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䭱츩㝋쉮</w:t>
      </w:r>
      <w:r>
        <w:rPr/>
        <w:t>ⶻ</w:t>
      </w:r>
      <w:r>
        <w:rPr/>
        <w:t>⡠</w:t>
      </w:r>
      <w:r>
        <w:rPr/>
        <w:t>꧂</w:t>
      </w:r>
      <w:r>
        <w:rPr/>
        <w:t>넬迂</w:t>
      </w:r>
      <w:r>
        <w:rPr/>
        <w:t>ꥁ</w:t>
      </w:r>
      <w:r>
        <w:rPr/>
        <w:t>桢숳祅顅䌹ꥬ恓淂灰噘污咩旂浒干碮䅥涩䕋쉄䜫⹮⹷䁙滂㵚㴵</w:t>
      </w:r>
      <w:r>
        <w:rPr/>
        <w:t>⡟</w:t>
      </w:r>
      <w:r>
        <w:rPr/>
        <w:t>ꗃ</w:t>
      </w:r>
      <w:r>
        <w:rPr/>
        <w:t>䵋漥䉆⨳㶥⵫祦┽슩普顀䅌쉏숭呍偂偁뽾쉨䁫颏쉕⨵뼥䲩暬쉒쉷㤻囂䡱ꌯ䲥䕪걋녬뭄䞩㭕䉩睑敢㵠㥋ㄣ뿍⽟決窵樵奴깯稺欬怸㝊働숪庿㝌쉁痃</w:t>
      </w:r>
      <w:r>
        <w:rPr/>
        <w:t>ꥑ</w:t>
      </w:r>
      <w:r>
        <w:rPr/>
        <w:t>숬桯╈⍏爵</w:t>
      </w:r>
      <w:r>
        <w:rPr/>
        <w:t>⣂</w:t>
      </w:r>
      <w:r>
        <w:rPr/>
        <w:t>ㅎ癦숸㉓♤湪</w:t>
      </w:r>
      <w:r>
        <w:rPr/>
        <w:t>ⷂꥐ</w:t>
      </w:r>
      <w:r>
        <w:rPr/>
        <w:t>其䃂䁏楨恞洶</w:t>
      </w:r>
      <w:r>
        <w:rPr/>
        <w:t>ⵀ</w:t>
      </w:r>
      <w:r>
        <w:rPr/>
        <w:t>檿ㄣ䮬쵪桲彣</w:t>
      </w:r>
      <w:r>
        <w:rPr/>
        <w:t>ꥊ</w:t>
      </w:r>
      <w:r>
        <w:rPr/>
        <w:t>䍲⨩⽖兒쉮灚⦮㤹扮ㅓ䝎숦㨭繱徥啖湏椬ꏂ湏⩐숸쉃呖沵顕㍪㝂ꆬ</w:t>
      </w:r>
      <w:r>
        <w:rPr/>
        <w:t>ꤥ</w:t>
      </w:r>
      <w:r>
        <w:rPr/>
        <w:t>刲㕋䰶㍦䍊輪숮䨭쉗涩츥땑㡷쵒挴</w:t>
      </w:r>
      <w:r>
        <w:rPr/>
        <w:t>ⴤ</w:t>
      </w:r>
      <w:r>
        <w:rPr/>
        <w:t>瑍眤䅙头啊顦颬戺媻㫂ꄫ쌸㤯숳櫂⹣啕摯㨪</w:t>
      </w:r>
      <w:r>
        <w:rPr/>
        <w:t>ꔳ</w:t>
      </w:r>
      <w:r>
        <w:rPr/>
        <w:t>걡땏슩</w:t>
      </w:r>
      <w:r>
        <w:rPr/>
        <w:t>ꖣ</w:t>
      </w:r>
      <w:r>
        <w:rPr/>
        <w:t>歐碬䠸㑓⹘楆瓂</w:t>
      </w:r>
      <w:r>
        <w:rPr/>
        <w:t>ꦩ</w:t>
      </w:r>
      <w:r>
        <w:rPr/>
        <w:t>彾䄫硹搹㪣</w:t>
      </w:r>
      <w:r>
        <w:rPr/>
        <w:t>ꕲꤤ⍶ꗂ</w:t>
      </w:r>
      <w:r>
        <w:rPr/>
        <w:t>걂</w:t>
      </w:r>
      <w:r>
        <w:rPr/>
        <w:t>ꥎ</w:t>
      </w:r>
      <w:r>
        <w:rPr/>
        <w:t>刬⭔慵㠴瑑㣂숸歧犵쉗ば䦘繌漪슣畡敵䜽佰焷䵗琦녴乌犬䡳楢</w:t>
      </w:r>
      <w:r>
        <w:rPr/>
        <w:t>ꦏ</w:t>
      </w:r>
      <w:r>
        <w:rPr/>
        <w:t>䡦㯂㉪㯍顡婚樴栴帬幉⭂祔⫂䦮滂땦㗍樴묳瑮瀫ꥺ兴婊彃⌨塠儣⹒싂ꥦ䍹쉚圹煱亻咮㙔⨱쉵쉡昳䩴浯珃☰㎱㩍氰슥斏䉵狂汀渺硶⵴</w:t>
      </w:r>
      <w:r>
        <w:rPr/>
        <w:t>⠺</w:t>
      </w:r>
      <w:r>
        <w:rPr/>
        <w:t>浢区㕢</w:t>
      </w:r>
      <w:r>
        <w:rPr/>
        <w:t>꧂</w:t>
      </w:r>
      <w:r>
        <w:rPr/>
        <w:t>嗂搵姍뇂☣䵃㵑怩썔㕶㋂䠺쉁쉰䃂┬뼻沏ꆮ숽塊姂繤两䙍䨣䚏硊쉄瘦怣䩤幣숫砣姂輬곂⤬㴲秂焣뭣桁⫂儣ꏂ㪥쉀겘瑔圩ꍩ桌䳃⯂猯㕌㠻⬵偯窡区䲡뿂轹☩禱㕋刳⹡⥢繫䚩揂썄時㵈䵨䝔㥃璿㥓</w:t>
      </w:r>
      <w:r>
        <w:rPr/>
        <w:t>ꤶ</w:t>
      </w:r>
      <w:r>
        <w:rPr/>
        <w:t>䱱焣⥬䌽灷</w:t>
      </w:r>
      <w:r>
        <w:rPr/>
        <w:t>ꕟ</w:t>
      </w:r>
      <w:r>
        <w:rPr/>
        <w:t>獃캥䃂漲㬨夣敥参뭔瀬⾿祒渨䍦元⭓愪䙆묭걬썔䁊걮䵺示쉌쉃뭗슬䊵飂⌯숭</w:t>
      </w:r>
      <w:r>
        <w:rPr/>
        <w:t>ꤪ</w:t>
      </w:r>
      <w:r>
        <w:rPr/>
        <w:t>䎬</w:t>
      </w:r>
      <w:r>
        <w:rPr/>
        <w:t>ꤤ</w:t>
      </w:r>
      <w:r>
        <w:rPr/>
        <w:t>坠憥⵲杬⩭㌫䕵潒⫂牎쏂稽㠣䠫眷㧂す㨴歫旂報慇깏扔卲땴惂⨸䶩㜪煆彶䛂쉆坔싎洦䅢涬塎싂祭㞮ぉ쉢숻捆⩃圹㬷</w:t>
      </w:r>
      <w:r>
        <w:rPr/>
        <w:t>⡸</w:t>
      </w:r>
      <w:r>
        <w:rPr/>
        <w:t>瘭殥ꥮ䵥쉞䕢窿걓㧍</w:t>
      </w:r>
      <w:r>
        <w:rPr/>
        <w:t>Ⱕ</w:t>
      </w:r>
      <w:r>
        <w:rPr/>
        <w:t>쉷佩㝢⩱珂䓂佢䕴쉀츴先㕷ㅋ싂</w:t>
      </w:r>
      <w:r>
        <w:rPr/>
        <w:t>⡩</w:t>
      </w:r>
      <w:r>
        <w:rPr/>
        <w:t>爊땒接䭾問㑱땗촽田微擂敂쉰塏싂睚䘻숴牠⩩⒩䱤硫䁒㕷玩兏</w:t>
      </w:r>
      <w:r>
        <w:rPr/>
        <w:t>⠤</w:t>
      </w:r>
      <w:r>
        <w:rPr/>
        <w:t>燍㩆㖣敄⨰넣쉷绂⨪䡪䕍꺩勂걫櫂숰뿂쉘⥆㴦땣䔵傥㴭啠습</w:t>
      </w:r>
      <w:r>
        <w:rPr/>
        <w:t>ⱐ</w:t>
      </w:r>
      <w:r>
        <w:rPr/>
        <w:t>浆〻⩉煐睫䏃坡䕭⮩⺿쉀悵쉫歴硁㯍〩昴杓㩟㔯狂촤揂䈮깺㕳畑癖䡔恭䩃</w:t>
      </w:r>
      <w:r>
        <w:rPr/>
        <w:t>ⲱ</w:t>
      </w:r>
      <w:r>
        <w:rPr/>
        <w:t>싂縬塚䥣⦮猣⽖땧캘琱䉋沿榩整灦敯砺氯</w:t>
      </w:r>
      <w:r>
        <w:rPr/>
        <w:t>ꥌ</w:t>
      </w:r>
      <w:r>
        <w:rPr/>
        <w:t>塦⒩㈷䡨쉾⩟䕑濃顔璩칖㩱쉐劵㩗㞱썩㬯⨯䴮䍑禩쉡㍥奊呎</w:t>
      </w:r>
      <w:r>
        <w:rPr/>
        <w:t>⡓</w:t>
      </w:r>
      <w:r>
        <w:rPr/>
        <w:t>ㅫヂ祳䝴⩮촸伹쉘쉌䟂啷囎䖩䱬縮㌷슩ꥹ䡺䨫⽰䫂♇⫂橥䳂슮</w:t>
      </w:r>
      <w:r>
        <w:rPr/>
        <w:t>ⰺ</w:t>
      </w:r>
      <w:r>
        <w:rPr/>
        <w:t>摁긭杞輭桂戫㡵땶쉋潤ㅪ䭬쉕숪䝈睖嚘猣祁恣嫃⩮뽨</w:t>
      </w:r>
      <w:r>
        <w:rPr/>
        <w:t>ꤺ</w:t>
      </w:r>
      <w:r>
        <w:rPr/>
        <w:t>堸</w:t>
      </w:r>
      <w:r>
        <w:rPr/>
        <w:t>⡦</w:t>
      </w:r>
      <w:r>
        <w:rPr/>
        <w:t>止⹲ꌨ⌺㆏䍭牓瑏</w:t>
      </w:r>
      <w:r>
        <w:rPr/>
        <w:t>ꕲ</w:t>
      </w:r>
      <w:r>
        <w:rPr/>
        <w:t>숦㮮쉢䯂枬쉏</w:t>
      </w:r>
      <w:r>
        <w:rPr/>
        <w:t>⵰</w:t>
      </w:r>
      <w:r>
        <w:rPr/>
        <w:t>祺㍭㌪⪩婖꤮ꥴ</w:t>
      </w:r>
      <w:r>
        <w:rPr/>
        <w:t>⡮</w:t>
      </w:r>
      <w:r>
        <w:rPr/>
        <w:t>灡⾬幭䩉갨廃㒮偎戦뮏</w:t>
      </w:r>
      <w:r>
        <w:rPr/>
        <w:t>ⴺ</w:t>
      </w:r>
      <w:r>
        <w:rPr/>
        <w:t>㥧匲㉨䤯繢ぎ樹厡싂呧佒係䗂䈪⪣旍▱晅恲㵏⍳␷녨␷⫂牮㊻儨慥묪⩁〳噡</w:t>
      </w:r>
      <w:r>
        <w:rPr/>
        <w:t>⢵</w:t>
      </w:r>
      <w:r>
        <w:rPr/>
        <w:t>㋂⹒쉾䨱⒬䙳䱬⿂侣䷍⹡啌䅱入元唥瀳䵃砩쉯帮䳂狂⥑櫂</w:t>
      </w:r>
      <w:r>
        <w:rPr/>
        <w:t>ꔣꗂ</w:t>
      </w:r>
      <w:r>
        <w:rPr/>
        <w:t>晾彳㐩輴싂ㅋ㔦촣楁䔫땰ꆥꥫ櫂瑐椵╗䙔栯갪㚬䤺䬲牞쉣か䝎奷䶿幵ꍹ</w:t>
      </w:r>
      <w:r>
        <w:rPr/>
        <w:t>꥟</w:t>
      </w:r>
      <w:r>
        <w:rPr/>
        <w:t>奖쉰晘쉘輥䝣㔳伮奩慤橎係숩쉬氶灅┷硱㕐時㑖쉋㕄恗㇂顇狍뗂</w:t>
      </w:r>
      <w:r>
        <w:rPr/>
        <w:t>ꤣ</w:t>
      </w:r>
      <w:r>
        <w:rPr/>
        <w:t>獹侩⸮쉆瑺呋琳搥㉨㡍⩩䩍槂슿㍐⼯┩埂桴넷睠⩠⹗쵊</w:t>
      </w:r>
      <w:r>
        <w:rPr/>
        <w:t>ⷃ</w:t>
      </w:r>
      <w:r>
        <w:rPr/>
        <w:t>扅</w:t>
      </w:r>
      <w:r>
        <w:rPr/>
        <w:t>ⶥ</w:t>
      </w:r>
      <w:r>
        <w:rPr/>
        <w:t>㏂怣畘啂㵠⯂䵋䘪唽畒ꅱ⩵睾漸꧎쉭䕟恚牗쉅䥋㨨</w:t>
      </w:r>
      <w:r>
        <w:rPr/>
        <w:t>ⵙ</w:t>
      </w:r>
      <w:r>
        <w:rPr/>
        <w:t>㡂뭳杍䔺뮩䔶婬䑀묶夭칑彎쉃䭗拍儨⪣婵㋂䃂</w:t>
      </w:r>
      <w:r>
        <w:rPr/>
        <w:t>ⴽ</w:t>
      </w:r>
      <w:r>
        <w:rPr/>
        <w:t>㕃㓂</w:t>
      </w:r>
      <w:r>
        <w:rPr/>
        <w:t>ꔺ</w:t>
      </w:r>
      <w:r>
        <w:rPr/>
        <w:t>潐丽쉉圴숴쉠爣⸻䱋盂炡</w:t>
      </w:r>
      <w:r>
        <w:rPr/>
        <w:t>ꕍ</w:t>
      </w:r>
      <w:r>
        <w:rPr/>
        <w:t>쉄䅏漴猽▻䑞癰剀湰呃⬩⽧</w:t>
      </w:r>
      <w:r>
        <w:rPr/>
        <w:t>ⴣ</w:t>
      </w:r>
      <w:r>
        <w:rPr/>
        <w:t>忍㏂䰤竂拍硂㬵⤭쏎璿娫⤳轂⽵⭖ㅞ䍎⩀纵⤸╷穳쉦㌭떡攨䉩쉵䁬⭬</w:t>
      </w:r>
      <w:r>
        <w:rPr/>
        <w:t>ⴹ</w:t>
      </w:r>
      <w:r>
        <w:rPr/>
        <w:t>抮㴹⿂䩖㭟썒쉕㢣狂佞쏍숲숸☨彘㠱습ㅱ剏炬췍杴牍䶩癕顇㴭䪱썋䉤갥䄵冩땚佪矂塒딊뽣秃摂改摠䞬쉓䐴⽌</w:t>
      </w:r>
      <w:r>
        <w:rPr/>
        <w:t>ꔰ</w:t>
      </w:r>
      <w:r>
        <w:rPr/>
        <w:t>싂써ガ숽頭欭㔳涵썩橣榏㔪</w:t>
      </w:r>
      <w:r>
        <w:rPr/>
        <w:t>⡌ⳍ</w:t>
      </w:r>
      <w:r>
        <w:rPr/>
        <w:t>ㅣ쉃㭰彔숻瓂洤⌭♂싍⸳㍳㝕祓杨쉫슮悥걚摹氺㍙敩弲澬硺畱吥⎱涬⭓싃之䙵参哂ꥯ恒椯걇⼷摌뭰擂束긫縪뽰</w:t>
      </w:r>
      <w:r>
        <w:rPr/>
        <w:t>⡳</w:t>
      </w:r>
      <w:r>
        <w:rPr/>
        <w:t>殩瘥槂</w:t>
      </w:r>
      <w:r>
        <w:rPr/>
        <w:t>ⱄ</w:t>
      </w:r>
      <w:r>
        <w:rPr/>
        <w:t>倭婍쉾歆㙹ㄻ弫嚩䢱穔</w:t>
      </w:r>
      <w:r>
        <w:rPr/>
        <w:t>꧂</w:t>
      </w:r>
      <w:r>
        <w:rPr/>
        <w:t>奃椹敹噔䅣쉵쵾</w:t>
      </w:r>
      <w:r>
        <w:rPr/>
        <w:t>ⰺ</w:t>
      </w:r>
      <w:r>
        <w:rPr/>
        <w:t>戨剹</w:t>
      </w:r>
      <w:r>
        <w:rPr/>
        <w:t>ꥅ</w:t>
      </w:r>
      <w:r>
        <w:rPr/>
        <w:t>䵩䠬⩑ꌪ쉦湋넶㥘쉗␭顩㎱쉲怭㔨⏂㉩濂⚿싂〯㒿䤷樯獗뿂恏◂晒⼸썌䕆颣㍃䁭㠪嫂쉊䒿忂䬷싂璿</w:t>
      </w:r>
      <w:r>
        <w:rPr/>
        <w:t>ⱟ</w:t>
      </w:r>
      <w:r>
        <w:rPr/>
        <w:t>칮橹㔽䝰ꅫ徏긥뿂风</w:t>
      </w:r>
      <w:r>
        <w:rPr/>
        <w:t>ⵣ</w:t>
      </w:r>
      <w:r>
        <w:rPr/>
        <w:t>㩍彆姂ヂ㍩瓂㭲䄷걋㕧㛂匪떩未颩칶㣎澡村㌤哂乃杂湮懂䍞䕫䳂▣㭆㇂奢쉺〈嘽湗숣毂户彅搪슿⩔業⭍縬䑹姂東⩘㝕</w:t>
      </w:r>
      <w:r>
        <w:rPr/>
        <w:t>ꕃ</w:t>
      </w:r>
      <w:r>
        <w:rPr/>
        <w:t>땡㒬捶䅺쉎㍌㨣</w:t>
      </w:r>
      <w:r>
        <w:rPr/>
        <w:t>ꦩ⪩</w:t>
      </w:r>
      <w:r>
        <w:rPr/>
        <w:t>棎故晅㐶澥쉀䟍╱䈣꥚⩂⌯⵪</w:t>
      </w:r>
      <w:r>
        <w:rPr/>
        <w:t>ⵋ</w:t>
      </w:r>
      <w:r>
        <w:rPr/>
        <w:t>䡟⌣쉸梘䀶◍</w:t>
      </w:r>
      <w:r>
        <w:rPr/>
        <w:t>ꤦ</w:t>
      </w:r>
      <w:r>
        <w:rPr/>
        <w:t>쉎⏂縭싂䡠녴쵡䅓쉑䌹㭗漤娸䩈䙪挩昸슬䍉捀쉖촷㋂倷䲩㙮䉪⸪挩㝮殩睇场扶轟兩♃ꥺ䦿䆥扞⩇싂異⥹汋䥒쉺势ꅅ䱅噉溵䏃䍦㍒杳쉥쉶뼩䁈䅃捯傏뭗塊ㅧ员勂瀷ꄱ呒栵⭑뽫権</w:t>
      </w:r>
      <w:r>
        <w:rPr/>
        <w:t>ꗂ</w:t>
      </w:r>
      <w:r>
        <w:rPr/>
        <w:t>쉎惂⴬祧畲깆䅮숽쉒㍂妡䁟ꍇ亮䔽⻍䩉⥃湀僂䆬哂⻂</w:t>
      </w:r>
      <w:r>
        <w:rPr/>
        <w:t>⠻</w:t>
      </w:r>
      <w:r>
        <w:rPr/>
        <w:t>收⹪깍奓♠扈刪䄬啇㴯焷㗂冮</w:t>
      </w:r>
      <w:r>
        <w:rPr/>
        <w:t>ꕹ</w:t>
      </w:r>
      <w:r>
        <w:rPr/>
        <w:t>ꅁ</w:t>
      </w:r>
      <w:r>
        <w:rPr/>
        <w:t>ꤺ</w:t>
      </w:r>
      <w:r>
        <w:rPr/>
        <w:t>뭡땥慶獠춮辮桕⥥숵照딲札副ꅑ</w:t>
      </w:r>
      <w:r>
        <w:rPr/>
        <w:t>ꕡꥍ</w:t>
      </w:r>
      <w:r>
        <w:rPr/>
        <w:t>剹澡㯂䕁떥㩔昷痂沣弯⤣</w:t>
      </w:r>
      <w:r>
        <w:rPr/>
        <w:t>⡒</w:t>
      </w:r>
      <w:r>
        <w:rPr/>
        <w:t>⽃䫂穇┺䕩潗⍎⨰싂</w:t>
      </w:r>
      <w:r>
        <w:rPr/>
        <w:t>ꤦ</w:t>
      </w:r>
      <w:r>
        <w:rPr/>
        <w:t>獮牰奒汐♎츲挫츴㵰숬㖡ㅓ츶땈</w:t>
      </w:r>
      <w:r>
        <w:rPr/>
        <w:t>⠺</w:t>
      </w:r>
      <w:r>
        <w:rPr/>
        <w:t>䬣꥙䝫⥠瑬䅰</w:t>
      </w:r>
      <w:r>
        <w:rPr/>
        <w:t>ⴤ⮩</w:t>
      </w:r>
      <w:r>
        <w:rPr/>
        <w:t>ꔱ</w:t>
      </w:r>
      <w:r>
        <w:rPr/>
        <w:t>扉꥕㮱⹠㥍</w:t>
      </w:r>
      <w:r>
        <w:rPr/>
        <w:t>ꤹ</w:t>
      </w:r>
      <w:r>
        <w:rPr/>
        <w:t>毂㝱㶩ㅙ</w:t>
      </w:r>
      <w:r>
        <w:rPr/>
        <w:t>꧂</w:t>
      </w:r>
      <w:r>
        <w:rPr/>
        <w:t>塟活䬹⒩煭塃⑙䎩숸䭦惂摷捪犻썂捭潂挩</w:t>
      </w:r>
      <w:r>
        <w:rPr/>
        <w:t>ꕮ</w:t>
      </w:r>
      <w:r>
        <w:rPr/>
        <w:t>欦氩슥奁倫⴦䝗⩦顳⍞딸䐨촶䁇싂ꥲ頱쉪숬顎橤嗎썦䩮戥⽦뽯뭎슥딶㯂彏♭旂㴪㡋䊿琶⍇㩸悘䀴놿係也춘㑦ꥺ楂㑳唴쌫戹䢬쉺╒싎畨㒏깡偣瞩䣍浠渹捪揂</w:t>
      </w:r>
      <w:r>
        <w:rPr/>
        <w:t>ꤊ</w:t>
      </w:r>
      <w:r>
        <w:rPr/>
        <w:t>畷劥礪㖣</w:t>
      </w:r>
      <w:r>
        <w:rPr/>
        <w:t>⠷⩢</w:t>
      </w:r>
      <w:r>
        <w:rPr/>
        <w:t>ꥮ幣㢡㫃䌽婈浧燂獫轇辱汷慱⵮垘厩⑵䰷つ쉈췂⼮딺乩쉇癯睲䠽</w:t>
      </w:r>
      <w:r>
        <w:rPr/>
        <w:t>Ⱓ</w:t>
      </w:r>
      <w:r>
        <w:rPr/>
        <w:t>痍쉵穳牕揂䟎㥆숭숩쉠祐㵩䇂䤭┩繊걮⪱슬剋䎵䅐济偏痍参兢湎䠬⻂㵋⩓䵤活㧃疘攱䕸╱挲熥䔳</w:t>
      </w:r>
      <w:r>
        <w:rPr/>
        <w:t>ꕏ</w:t>
      </w:r>
      <w:r>
        <w:rPr/>
        <w:t>㑡枵祳牕♰獗戵믎䱥⩗䃂堨⨸泎䁑쉅䍑䭔㭷䩋䵯⸵䈳㜵⩧湍㇂䌹䙎恖圯活䦏쌹周긮坅敵栣戴偆⎏厮琪㕄䇍ꏂ쉨〽勂</w:t>
      </w:r>
      <w:r>
        <w:rPr/>
        <w:t>ⵠ</w:t>
      </w:r>
      <w:r>
        <w:rPr/>
        <w:t>갻䈣㘻녠樳窿䡮♮칍⼤╢噰廍畖䌲棂☫쉫仍㊣由㵫䭸䕀ꍰ⽇⩩杰⤰盂冘䋂쉠梏啞獐幇畣焬ㅭ汉扵⭨畎ꌥ幌䵄䎵曂挰㕨ガ砪㡒쉌桟吮迃⌱疬⨪⽟㑮뭏䥌䴥뭯</w:t>
      </w:r>
      <w:r>
        <w:rPr/>
        <w:t>ꕮ</w:t>
      </w:r>
      <w:r>
        <w:rPr/>
        <w:t>佯盂牀䡶恉潬</w:t>
      </w:r>
      <w:r>
        <w:rPr/>
        <w:t>⡨</w:t>
      </w:r>
      <w:r>
        <w:rPr/>
        <w:t>䣂싂懂顖䉖</w:t>
      </w:r>
      <w:r>
        <w:rPr/>
        <w:t>Ⱡ</w:t>
      </w:r>
      <w:r>
        <w:rPr/>
        <w:t>煬뭁栤㡆칚轗걏㝹呸깲뼩亵䥟助䱡⹏媡㩠窬㥞噙㙢⿂⩂ꥸ⤻昽䭰䞬⨪걐乒쉁女で㙺䥹㭰狂깕坮湲ㅣ廍煷䟂墣㑓⩅⥊䭥슘싂凂浺⻃컂根㘷塍</w:t>
      </w:r>
      <w:r>
        <w:rPr/>
        <w:t>ꦡ</w:t>
      </w:r>
      <w:r>
        <w:rPr/>
        <w:t>卯䔸呦入</w:t>
      </w:r>
      <w:r>
        <w:rPr/>
        <w:t>ꕹ</w:t>
      </w:r>
      <w:r>
        <w:rPr/>
        <w:t>䮥梩䁳⩙义숥걮秂㑙头쉪顄쉕숪桹䔬噏숻겻⛂䑱䚥썦礯깇⨷㭐扚⺩⭄ꅤ⩵⽚㭀㛂曂싂</w:t>
      </w:r>
      <w:r>
        <w:rPr/>
        <w:t>ⱇ</w:t>
      </w:r>
      <w:r>
        <w:rPr/>
        <w:t>噣䑧㴺儱㤵쉑椸䡘凎⤦䌬쉋浠㌱潳⫃硭ꄵ</w:t>
      </w:r>
      <w:r>
        <w:rPr/>
        <w:t>ꕆ</w:t>
      </w:r>
      <w:r>
        <w:rPr/>
        <w:t>䓂</w:t>
      </w:r>
      <w:r>
        <w:rPr/>
        <w:t>ⵋ⍢</w:t>
      </w:r>
      <w:r>
        <w:rPr/>
        <w:t>摡弫嚵䈥숶椯싂犬㨸晗惎渴㢏纱ㅶ晨䬨幕╥潶㶵⥰堶⩤</w:t>
      </w:r>
      <w:r>
        <w:rPr/>
        <w:t>⠻</w:t>
      </w:r>
      <w:r>
        <w:rPr/>
        <w:t>캥搦椽焳쉘쉌こ灗㛂睬ꥨ쉾啁쉹㫎硓㭀囂</w:t>
      </w:r>
      <w:r>
        <w:rPr/>
        <w:t>ꕑ</w:t>
      </w:r>
      <w:r>
        <w:rPr/>
        <w:t>憱栶稱竂슡딪榘㈷噫爪䕹拂慁煈⩂䱍뮮価㇂類楪⽖癗⪱쉐㡖습뽦♩伷㵍歀傻歲㧂慞뭈㟂⧃剥飍쉏䥋쉨䐪䜻⒏䄽朦</w:t>
      </w:r>
      <w:r>
        <w:rPr/>
        <w:t>ⵍ⨦␵</w:t>
      </w:r>
      <w:r>
        <w:rPr/>
        <w:t>䍠毂晈ꍓ睞煶乆䌴⭧秂磂㡗㢘繮坤癬슻塑娺助娤戮楱恇⨸쉓慺倪뼺去憻㇍朶䌦凍䄺怮䋂哂充믂⯂쉙祱䁇㇂晊焥䄬呏쉏⍗教璱晅묰斮㍩㶿ぁ깟捗獁쉇硭㚻瑉绂䱂㝐⍧⮮딪溡硢⬣氤穰嗂</w:t>
      </w:r>
      <w:r>
        <w:rPr/>
        <w:t>ⴊ⬭</w:t>
      </w:r>
      <w:r>
        <w:rPr/>
        <w:t>潨桕沏ヂ卅癠瀦⒮揂嘶</w:t>
      </w:r>
      <w:r>
        <w:rPr/>
        <w:t>⢮</w:t>
      </w:r>
      <w:r>
        <w:rPr/>
        <w:t>ꤵ</w:t>
      </w:r>
      <w:r>
        <w:rPr/>
        <w:t>ꄪ썏湄焪슡쉬</w:t>
      </w:r>
      <w:r>
        <w:rPr/>
        <w:t>ⶡ⭙</w:t>
      </w:r>
      <w:r>
        <w:rPr/>
        <w:t>牭楟顁㩓壂㌺噊㠳⹨䆻⨻䜸唩敷頽奈쏍䥎㖘乹瀲㍨悩넫湒쉏洪䟂掘츩仂⩮画ꥥ䁰仂숫唩쉍卯뭆䱯㕦况╴⩞ꌵ役⍘帮樣启洪⫃싂圯瑏擂⵱楟쌦䁊쉥何塟晕灈쉙竂惂쉐ꌸ</w:t>
      </w:r>
      <w:r>
        <w:rPr/>
        <w:t>ⴳ</w:t>
      </w:r>
      <w:r>
        <w:rPr/>
        <w:t>㙓㌷朤ꅧ澩乀燍㕚싂쉦嘯䨮ꅫ溮㵗땰湋睦쌥㩔係佳캩䮻⌸䑠狃슩㪮䉅扒충㠺弹轆幯쉉䙞幇吺䤱硣⒵㕃♸歈㡰딪兂礹彘㴴</w:t>
      </w:r>
      <w:r>
        <w:rPr/>
        <w:t>⠮</w:t>
      </w:r>
      <w:r>
        <w:rPr/>
        <w:t>㍨夣泂砭婗ꅹ䠦</w:t>
      </w:r>
      <w:r>
        <w:rPr/>
        <w:t>ꥊ</w:t>
      </w:r>
      <w:r>
        <w:rPr/>
        <w:t>넴갥禥慷썀掿뾏晙㓍䖮</w:t>
      </w:r>
      <w:r>
        <w:rPr/>
        <w:t>⣂</w:t>
      </w:r>
      <w:r>
        <w:rPr/>
        <w:t>䙹쉮썕种♚䖱</w:t>
      </w:r>
      <w:r>
        <w:rPr/>
        <w:t>ⵋ</w:t>
      </w:r>
      <w:r>
        <w:rPr/>
        <w:t>颻瑈㣎頣㑃딦㝈婀ꅞ㑮⴫䋂촲啒圭㩕卵坳슿䁄숬祊煴挺挩걑⽞♁</w:t>
      </w:r>
      <w:r>
        <w:rPr/>
        <w:t>ꤳ⨺</w:t>
      </w:r>
      <w:r>
        <w:rPr/>
        <w:t>晾</w:t>
      </w:r>
      <w:r>
        <w:rPr/>
        <w:t>ꗂ</w:t>
      </w:r>
      <w:r>
        <w:rPr/>
        <w:t>㉎㇎埍爯杞</w:t>
      </w:r>
      <w:r>
        <w:rPr/>
        <w:t>꧂</w:t>
      </w:r>
      <w:r>
        <w:rPr/>
        <w:t>䋂㬯楚녥典㓃⩎슬瓂㬺䔦惂帶揍ꆏ䙚䍓瑙慇⫂䅖ꅳ㑇쉉뼤뿂椪懂庩뗂㩆牂氪が磂卷摈捔奖⩷⥙䰫帩</w:t>
      </w:r>
      <w:r>
        <w:rPr/>
        <w:t>ꔥ</w:t>
      </w:r>
      <w:r>
        <w:rPr/>
        <w:t>獆쉮숮쉄</w:t>
      </w:r>
      <w:r>
        <w:rPr/>
        <w:t>ꤪ</w:t>
      </w:r>
      <w:r>
        <w:rPr/>
        <w:t>婦輥个┶䔸♵⹇瘽桉畧겏쉶ꥬ璏䥎戻쉠碡慕</w:t>
      </w:r>
      <w:r>
        <w:rPr/>
        <w:t>⡸</w:t>
      </w:r>
      <w:r>
        <w:rPr/>
        <w:t>彈妣䭸硴挻䍺潖땎煓</w:t>
      </w:r>
      <w:r>
        <w:rPr/>
        <w:t>⢵</w:t>
      </w:r>
      <w:r>
        <w:rPr/>
        <w:t>嫂숹땟䌽걇䂘灹䑰쉁串뇂橯祋挸㝟</w:t>
      </w:r>
      <w:r>
        <w:rPr/>
        <w:t>ⱳ</w:t>
      </w:r>
      <w:r>
        <w:rPr/>
        <w:t>촴捌ꍀ㕆</w:t>
      </w:r>
      <w:r>
        <w:rPr/>
        <w:t>⠣</w:t>
      </w:r>
      <w:r>
        <w:rPr/>
        <w:t>쉏䱃煱숯氥爥쉳</w:t>
      </w:r>
      <w:r>
        <w:rPr/>
        <w:t>ꤸ</w:t>
      </w:r>
      <w:r>
        <w:rPr/>
        <w:t>奄眴ꇂ</w:t>
      </w:r>
      <w:r>
        <w:rPr/>
        <w:t>⡄</w:t>
      </w:r>
      <w:r>
        <w:rPr/>
        <w:t>쏂㐪祣⚩塩⫂쵵湍싂倳䡑ㄯ産쉤剉䣂杙扙걑咣撥欹渤梮焫盂廂</w:t>
      </w:r>
      <w:r>
        <w:rPr/>
        <w:t>ꕉ</w:t>
      </w:r>
      <w:r>
        <w:rPr/>
        <w:t>䖿慒婎⪻䦏硂伣㯃䲬輫㥴㘦皥眱⑙癚转潉ꄽ剪⩈睖䵯桋䁡깄⍄嘱氮곂䪥掩〨⛂싂䁲敘슿捷壂睙椬㘽媘䜷畃䝢慟畬</w:t>
      </w:r>
      <w:r>
        <w:rPr/>
        <w:t>ꦻ</w:t>
      </w:r>
      <w:r>
        <w:rPr/>
        <w:t>㙃旂䤦ꄳ⑙쏂䐹婲ㄶ睾숴㩇㡥歃甦⥨摑䄦⽧繞漽싂칮僂♭⻂</w:t>
      </w:r>
      <w:r>
        <w:rPr/>
        <w:t>ꕋ</w:t>
      </w:r>
      <w:r>
        <w:rPr/>
        <w:t>轱䊩㒮穅晊栦坶痂䠷</w:t>
      </w:r>
      <w:r>
        <w:rPr/>
        <w:t>ꤻ</w:t>
      </w:r>
      <w:r>
        <w:rPr/>
        <w:t>婗敄㘦厵⌺愪묥䶩꺏畕㥤쉉怨湈</w:t>
      </w:r>
      <w:r>
        <w:rPr/>
        <w:t>ꥉ</w:t>
      </w:r>
      <w:r>
        <w:rPr/>
        <w:t>奓캱睊꥖䓂瘨竂</w:t>
      </w:r>
      <w:r>
        <w:rPr/>
        <w:t>ꕰꥄ</w:t>
      </w:r>
      <w:r>
        <w:rPr/>
        <w:t>쎘㬭ㅔ瑆쉳숪땦窻甶姍</w:t>
      </w:r>
      <w:r>
        <w:rPr/>
        <w:t>ꕏ</w:t>
      </w:r>
      <w:r>
        <w:rPr/>
        <w:t>뗂摟䥤⹆▮슿</w:t>
      </w:r>
      <w:r>
        <w:rPr/>
        <w:t>⡯</w:t>
      </w:r>
      <w:r>
        <w:rPr/>
        <w:t>㙩쵔卣㶿쌰뽯瀲칟㙮쉤㘦</w:t>
      </w:r>
      <w:r>
        <w:rPr/>
        <w:t>Ⱶ</w:t>
      </w:r>
      <w:r>
        <w:rPr/>
        <w:t>輰卾橔캥廂쉂㑱㙞숩땙癯捧㗂偺㡏⭮么䪱枥㴊佺깂䀭⨵</w:t>
      </w:r>
      <w:r>
        <w:rPr/>
        <w:t>ꥊ</w:t>
      </w:r>
      <w:r>
        <w:rPr/>
        <w:t>稷⒘务䒡뭧쉵</w:t>
      </w:r>
      <w:r>
        <w:rPr/>
        <w:t>Ⲯ</w:t>
      </w:r>
      <w:r>
        <w:rPr/>
        <w:t>쉚楓뭰ぇ浟⌰乖</w:t>
      </w:r>
      <w:r>
        <w:rPr/>
        <w:t>ꔫ꥔</w:t>
      </w:r>
      <w:r>
        <w:rPr/>
        <w:t>㡵⑲求徥献填숪繀業䊩䋃䰷쉬䜽瑵奾⑯扔☮까쌩棂쉊䤤礶쵆╴强䵐⌶칆潳싎ꌱ쌳毂ㅟ搳⽈眴顎껂⹲䴨ꅡ⬨䓂帥㡑▮坎庬쉃䰰烂⵶䕬㷂쵐ヂ䦱璻䬶슥弹㍉楄뇂㤽杶湸城䱨䊘廂⦬䇃깨⮻</w:t>
      </w:r>
      <w:r>
        <w:rPr/>
        <w:t>ꦥ</w:t>
      </w:r>
      <w:r>
        <w:rPr/>
        <w:t>溱␵㭞桌㩐⪥㊏</w:t>
      </w:r>
      <w:r>
        <w:rPr/>
        <w:t>ⱕ</w:t>
      </w:r>
      <w:r>
        <w:rPr/>
        <w:t>樰</w:t>
      </w:r>
      <w:r>
        <w:rPr/>
        <w:t>ꥂ</w:t>
      </w:r>
      <w:r>
        <w:rPr/>
        <w:t>㵋摵䒡慘坘洫偵瑆䈩깮碩싂婪</w:t>
      </w:r>
      <w:r>
        <w:rPr/>
        <w:t>ꖩ</w:t>
      </w:r>
      <w:r>
        <w:rPr/>
        <w:t>繞㗂䚡犣숥潥璮츺꥘嘴ꥩ祚歖楴慚伨痂煴䩖乓劮숥硊䤲溿㢬뽆堵瑍䵵㵧渤⩃㑕洤偃</w:t>
      </w:r>
      <w:r>
        <w:rPr/>
        <w:t>ꦿ</w:t>
      </w:r>
      <w:r>
        <w:rPr/>
        <w:t>싂拃娺欻䩸癶甭洺儰砶末㭬⯎䒿珂ꄱ栴║땞彊潵獂䭀숯㞵焯⌹㐯倽䥒恊츳畎瓂⍖ꥨ轚쉐㷂숶徘ヂ걩李䍅汚煱璣쉫싍쉠廎煷</w:t>
      </w:r>
      <w:r>
        <w:rPr/>
        <w:t>ꔸ</w:t>
      </w:r>
      <w:r>
        <w:rPr/>
        <w:t>庥湚㴱㑈縯爷䙳磂</w:t>
      </w:r>
      <w:r>
        <w:rPr/>
        <w:t>ꤣ</w:t>
      </w:r>
      <w:r>
        <w:rPr/>
        <w:t>噧串䝠扶轓⑆䡢◂頽泂摩깯亿殿啴䑤棃</w:t>
      </w:r>
      <w:r>
        <w:rPr/>
        <w:t>ꦥ</w:t>
      </w:r>
      <w:r>
        <w:rPr/>
        <w:t>䤰伦촺䍭佔本숹슻瑉楚㙰䱃幎䎘⩞樭偖価啅䭫䐸渪婘昱湔協窏煤朦奸䤺ꥯ㢬样橐⯃쉇㵭兯</w:t>
      </w:r>
      <w:r>
        <w:rPr/>
        <w:t>ⶻ</w:t>
      </w:r>
      <w:r>
        <w:rPr/>
        <w:t>幘求㭒⤹년⑅싍廂兑匷婂彣㨫⶿攫㡯⮘啢䀳㥵⛃獲㕴殩ꅸ䵥䝳数㦣睤区뭲묪⺩ꍨ</w:t>
      </w:r>
      <w:r>
        <w:rPr/>
        <w:t>ꤰ</w:t>
      </w:r>
      <w:r>
        <w:rPr/>
        <w:t>䄸㜨</w:t>
      </w:r>
      <w:r>
        <w:rPr/>
        <w:t>⠬</w:t>
      </w:r>
      <w:r>
        <w:rPr/>
        <w:t>塎싂癪睐㩔땲瘶뽋녶琹쉤桷썡瘤숲漮겘扂</w:t>
      </w:r>
      <w:r>
        <w:rPr/>
        <w:t>ⱐ</w:t>
      </w:r>
      <w:r>
        <w:rPr/>
        <w:t>㑴噢䌺⯂梩㴯䍇怱焭㢡⥴矂䚩▱썌㑤䑮潞⨩</w:t>
      </w:r>
      <w:r>
        <w:rPr/>
        <w:t>ꕵ</w:t>
      </w:r>
      <w:r>
        <w:rPr/>
        <w:t>䥸쵫⧂뼳뭮㥔梡仂㍕轞㵩</w:t>
      </w:r>
      <w:r>
        <w:rPr/>
        <w:t>ⴭ</w:t>
      </w:r>
      <w:r>
        <w:rPr/>
        <w:t>䝎䈩쉎떣</w:t>
      </w:r>
      <w:r>
        <w:rPr/>
        <w:t>ꕞ</w:t>
      </w:r>
      <w:r>
        <w:rPr/>
        <w:t>破䍄慠挹싂뗂⵺땁輫떏㠹憣啳敐䢩ꅟ</w:t>
      </w:r>
      <w:r>
        <w:rPr/>
        <w:t>ⱁ</w:t>
      </w:r>
      <w:r>
        <w:rPr/>
        <w:t>촪捬奚塲뽵昰썏氱䕭떩䩓坃</w:t>
      </w:r>
      <w:r>
        <w:rPr/>
        <w:t>ꔴ</w:t>
      </w:r>
      <w:r>
        <w:rPr/>
        <w:t>ㅂ槂瑲湌걗숭⩚墿捨⹁匪⥦쉍쉘卨䜨䘱⑍挤橀쉳圽䰳㐪䜨ꥧ㍥戹塚轮㵺⹈彊</w:t>
      </w:r>
      <w:r>
        <w:rPr/>
        <w:t>ⱖ</w:t>
      </w:r>
      <w:r>
        <w:rPr/>
        <w:t>瑏겣ꏂ溣㜽⍈㭀♰琪싎晈숸쵋纣〮顲漵嘻影쉋㥐熱㈺涣쉨㴤顆欨厬깆㙱秃帩䗃⦘䡟㤤中奐⩹䬷智뭣㴱瘳꺣关搻⑔栺</w:t>
      </w:r>
      <w:r>
        <w:rPr/>
        <w:t>⠸</w:t>
      </w:r>
      <w:r>
        <w:rPr/>
        <w:t>쉢䛍쉙歋쉓⍹㕪䳂恘㑁㈹⩋싂뭐䁎均숭䁑⼊檬묺朶㭄╄傻嗂槂卓땋䔱䢡숥顟縪眯ꄥ潚䛃卢㙃숩䂥숵㘻ꥩ⼬癒䡱㐥캩㘪땱㉌眰へ渤䡩晁쉯愥⹨潫挺쉨祌滂繙믍塺卥ꅳ页</w:t>
      </w:r>
      <w:r>
        <w:rPr/>
        <w:t>Ɫ</w:t>
      </w:r>
      <w:r>
        <w:rPr/>
        <w:t>슏扸䐷祈뮣勃掩쉂䏍䂿♫땄噫쉇佬䌦䞮曃</w:t>
      </w:r>
      <w:r>
        <w:rPr/>
        <w:t>ⱇ</w:t>
      </w:r>
      <w:r>
        <w:rPr/>
        <w:t>㭂</w:t>
      </w:r>
      <w:r>
        <w:rPr/>
        <w:t>Ⳃ</w:t>
      </w:r>
      <w:r>
        <w:rPr/>
        <w:t>顸噌</w:t>
      </w:r>
      <w:r>
        <w:rPr/>
        <w:t>Ⲙ</w:t>
      </w:r>
      <w:r>
        <w:rPr/>
        <w:t>뽈彏䝬쵥扥⥁ꍾ⹗</w:t>
      </w:r>
      <w:r>
        <w:rPr/>
        <w:t>⠷</w:t>
      </w:r>
      <w:r>
        <w:rPr/>
        <w:t>佁</w:t>
      </w:r>
      <w:r>
        <w:rPr/>
        <w:t>⡊</w:t>
      </w:r>
      <w:r>
        <w:rPr/>
        <w:t>ꤨ</w:t>
      </w:r>
      <w:r>
        <w:rPr/>
        <w:t>ㄣ</w:t>
      </w:r>
      <w:r>
        <w:rPr/>
        <w:t>꧃</w:t>
      </w:r>
      <w:r>
        <w:rPr/>
        <w:t>땞傏繰숱怲唪숪撬䬩灰겱</w:t>
      </w:r>
      <w:r>
        <w:rPr/>
        <w:t>ⱗ</w:t>
      </w:r>
      <w:r>
        <w:rPr/>
        <w:t>捌숲毂刪슏冿輣⩬墏哎䨥</w:t>
      </w:r>
      <w:r>
        <w:rPr/>
        <w:t>ⱬ⶿</w:t>
      </w:r>
      <w:r>
        <w:rPr/>
        <w:t>繮坺䩓⦮䁮椪㙴埂榱싂喵㯂㏂噟⩫砣</w:t>
      </w:r>
      <w:r>
        <w:rPr/>
        <w:t>ⵖ</w:t>
      </w:r>
      <w:r>
        <w:rPr/>
        <w:t>輸と磂䢡ㅤ乺숴⍔뽆㥥⭔墣婪繏⬻慯</w:t>
      </w:r>
      <w:r>
        <w:rPr/>
        <w:t>ⲻ</w:t>
      </w:r>
      <w:r>
        <w:rPr/>
        <w:t>㙸▩喵兊쉵⻂⼬숪冘㩹牬⼥⭓넭弶秂</w:t>
      </w:r>
      <w:r>
        <w:rPr/>
        <w:t>Ⱛ</w:t>
      </w:r>
      <w:r>
        <w:rPr/>
        <w:t>䬲</w:t>
      </w:r>
      <w:r>
        <w:rPr/>
        <w:t>꧍</w:t>
      </w:r>
      <w:r>
        <w:rPr/>
        <w:t>걞䡴枥숺灙燍긭䕨깙伴䏂攮疻䠬땋녪슱䗂穄</w:t>
      </w:r>
      <w:r>
        <w:rPr/>
        <w:t>ⰱ</w:t>
      </w:r>
      <w:r>
        <w:rPr/>
        <w:t>坰뼴塩亩癭瀣⩐慰</w:t>
      </w:r>
      <w:r>
        <w:rPr/>
        <w:t>ⰵ</w:t>
      </w:r>
      <w:r>
        <w:rPr/>
        <w:t>勂⍆噳奘쉇抬搸圩㥹</w:t>
      </w:r>
      <w:r>
        <w:rPr/>
        <w:t>⣍</w:t>
      </w:r>
      <w:r>
        <w:rPr/>
        <w:t>쉐㵠</w:t>
      </w:r>
      <w:r>
        <w:rPr/>
        <w:t>ⶡ</w:t>
      </w:r>
      <w:r>
        <w:rPr/>
        <w:t>䆩慦嘹敒㍲忂摠싂牕</w:t>
      </w:r>
      <w:r>
        <w:rPr/>
        <w:t>ꦏ</w:t>
      </w:r>
      <w:r>
        <w:rPr/>
        <w:t>劻㇂썑奚佨믂ㄵꌷ祬〰㎮煪뽇䁧␫슏㥥䱒ꥳ㝃</w:t>
      </w:r>
      <w:r>
        <w:rPr/>
        <w:t>⠥</w:t>
      </w:r>
      <w:r>
        <w:rPr/>
        <w:t>䵣썀䒿参恏ぴ朣⤰瑓棃㪮䁰婇㭄〲⍭晣㴹⎘伫硓椯쉌⤷쉨汆坙㗂灟呶숣⥎⭓椱쉦쉢㤵兠媣꥞쉈╟쉆䉶</w:t>
      </w:r>
      <w:r>
        <w:rPr/>
        <w:t>ⱅ</w:t>
      </w:r>
      <w:r>
        <w:rPr/>
        <w:t>쉎接⑑㩌</w:t>
      </w:r>
      <w:r>
        <w:rPr/>
        <w:t>⡳</w:t>
      </w:r>
      <w:r>
        <w:rPr/>
        <w:t>弪栱癔䕋㫃⑹쉫ち무潰乸顯䆥쉣</w:t>
      </w:r>
      <w:r>
        <w:rPr/>
        <w:t>ꖏ</w:t>
      </w:r>
      <w:r>
        <w:rPr/>
        <w:t>復硇橓噺塏⤤扒䟂永䱘曂硥畨⨦⩧奊컂毂瀽䋂쉀獹乺桟㵯䝌䑥䩉쉢䝣昶㴹夹䤲煭呦㍔쵑扸殩◂瘪녔┯㨱쉧坂杫묻氲뽘归묯쉬䬸未⩧ㆱ汲啅慠也</w:t>
      </w:r>
      <w:r>
        <w:rPr/>
        <w:t>ꤷ</w:t>
      </w:r>
      <w:r>
        <w:rPr/>
        <w:t>橎䥠㤹␪氰䌯恬塺歈涘䅩托倬㦮辱쉑彪兴□⥷橶걎녨㠪䅎儻刯迂䁅쉑ㅕ顩䖱氤㑹쉸㭪㬸뼻睃瑐䕩卅材䵰兓䕸춏⩕싂⥅뽣뭪⽱⭷싂轁⼰䆮徣ㅕ㩃迂⨸ㅤ䟂쉞</w:t>
      </w:r>
      <w:r>
        <w:rPr/>
        <w:t>⡑⌻</w:t>
      </w:r>
      <w:r>
        <w:rPr/>
        <w:t>䌹㨷쎩偒抵쉙㡨晌땱砯쌯徱睱⴪숽焱걳䘥冣ㄨ䅅穕嘶偱싎⑴⬳슮䕊⸶숫兓矍優單䖥⵱㵹싃㙣佱彣協瑙が坊㚩祋㜵捐轸甥ぱ숣挺녎柂摚碥搥歀㨵轱떿枡䍬敎矂䄣煈搳礊摤䙎撱㵚傩㩲男田啀晳特캻瑗☽╳긲摒氵쉏䓂䓂玥</w:t>
      </w:r>
      <w:r>
        <w:rPr/>
        <w:t>ⰶ</w:t>
      </w:r>
      <w:r>
        <w:rPr/>
        <w:t>䡖⽸㯂決頪⨫쉲♔䤸奵쉓禣⥇Ⓨ⎩녯猸搮䵷⩄㕥杅㉗</w:t>
      </w:r>
      <w:r>
        <w:rPr/>
        <w:t>ꥐ</w:t>
      </w:r>
      <w:r>
        <w:rPr/>
        <w:t>曃畬</w:t>
      </w:r>
      <w:r>
        <w:rPr/>
        <w:t>⢮</w:t>
      </w:r>
      <w:r>
        <w:rPr/>
        <w:t>쉩⹞쎻깗佩畣㌽倣␪塨⥶旂</w:t>
      </w:r>
      <w:r>
        <w:rPr/>
        <w:t>ⷃ</w:t>
      </w:r>
      <w:r>
        <w:rPr/>
        <w:t>쵹䨨걙䮥剡䯃桲獞汯⺩䒏♃ㅁ滂䀥쉙佗㙓긳㵧㕯嘲睒甪浂兾ㅖ</w:t>
      </w:r>
      <w:r>
        <w:rPr/>
        <w:t>ⵖ⩇</w:t>
      </w:r>
      <w:r>
        <w:rPr/>
        <w:t>愸桋㨨㊡쉹㞿捋䘶焯ㆩ䙊⩰╡轉⩘㝶佮喏쉍帨廂㩚䧂慯焥瞘싃䊩椸♾杀䍌奦㑑⌻숯䵅兙渻㩖穚䗂㩢</w:t>
      </w:r>
      <w:r>
        <w:rPr/>
        <w:t>⡪⑅</w:t>
      </w:r>
      <w:r>
        <w:rPr/>
        <w:t>䝮뿂䬭癱⌣숪柃䏂塚秂栭╇⦬쉲拂숨</w:t>
      </w:r>
      <w:r>
        <w:rPr/>
        <w:t>ꤶ</w:t>
      </w:r>
      <w:r>
        <w:rPr/>
        <w:t>쉞瓂拂㝕伱츦㕾㡬ㅮ⬪灶乬쉄㷂䯃淂䊬䩱华栦⭩幰걐⑉♦䅟ꥦ勂嫍</w:t>
      </w:r>
      <w:r>
        <w:rPr/>
        <w:t>ⱪ</w:t>
      </w:r>
      <w:r>
        <w:rPr/>
        <w:t>砹깔묯穙湞슻溏ㅌ湁</w:t>
      </w:r>
      <w:r>
        <w:rPr/>
        <w:t>ⷃ꧂</w:t>
      </w:r>
      <w:r>
        <w:rPr/>
        <w:t>敯㡹숴兘☴⤷</w:t>
      </w:r>
      <w:r>
        <w:rPr/>
        <w:t>ⵙ</w:t>
      </w:r>
      <w:r>
        <w:rPr/>
        <w:t>硅䭥穚ッ슻漬爸슮淂</w:t>
      </w:r>
      <w:r>
        <w:rPr/>
        <w:t>⡆</w:t>
      </w:r>
      <w:r>
        <w:rPr/>
        <w:t>䌣㜸⹣䜮䡃厵㑞敥慪숭⛍▮璵쉧딩</w:t>
      </w:r>
      <w:r>
        <w:rPr/>
        <w:t>⠬</w:t>
      </w:r>
      <w:r>
        <w:rPr/>
        <w:t>ꍲ㛃圹頮套䴨㧎栬䡂ご슣깺♵煤䕘䕪걥䵷轊⹆橊뽫칵匣猯杒㥆ꄤ挴浤⛂娬䝗太睞싂䕱쉒⥬圮㇂걎쉯區兵恴檮</w:t>
      </w:r>
      <w:r>
        <w:rPr/>
        <w:t>⠶</w:t>
      </w:r>
      <w:r>
        <w:rPr/>
        <w:t>㴪☵穠싂〪浊䉒湞ㅇ</w:t>
      </w:r>
      <w:r>
        <w:rPr/>
        <w:t>ⱁ</w:t>
      </w:r>
      <w:r>
        <w:rPr/>
        <w:t>焻顸䂩䀣啵⍭穯슥参湍樴敟숻</w:t>
      </w:r>
      <w:r>
        <w:rPr/>
        <w:t>⣂</w:t>
      </w:r>
      <w:r>
        <w:rPr/>
        <w:t>唩榱㦵颵璥싍㍊㷂쉕</w:t>
      </w:r>
      <w:r>
        <w:rPr/>
        <w:t>ⱬ</w:t>
      </w:r>
      <w:r>
        <w:rPr/>
        <w:t>㍫䠵㝌盂縱䜪䵤㌥㝲숹㙒也슡揂嚣懂犥⏂걥썯㍆㍚쉺㴣⥬噭歙䡱⥮ꍁ䱔摊䫍橴䝌뽸쉂䁴厏넵칥</w:t>
      </w:r>
      <w:r>
        <w:rPr/>
        <w:t>ⰹ</w:t>
      </w:r>
      <w:r>
        <w:rPr/>
        <w:t>싂婦㵖㝃⍙䛎㍔꤮딶䐺⵫兰颻欸琴氲쉸㵦稺售婱䉡捅숰쉨佔싂슻抣稭䖏㓂</w:t>
      </w:r>
      <w:r>
        <w:rPr/>
        <w:t>⠳</w:t>
      </w:r>
      <w:r>
        <w:rPr/>
        <w:t>幥䩰㋂춘췍㐪揂숲숵숷榩</w:t>
      </w:r>
      <w:r>
        <w:rPr/>
        <w:t>꤬</w:t>
      </w:r>
      <w:r>
        <w:rPr/>
        <w:t>ꍁ嗂쉲穄業㠵周祫깰⫂츭倭ꥲ拂ぶ㥷㡺㉯⸲㘤毂飂劮丣</w:t>
      </w:r>
      <w:r>
        <w:rPr/>
        <w:t>ⰻ</w:t>
      </w:r>
      <w:r>
        <w:rPr/>
        <w:t>毂橡䭸싂싂숲姂㑪ꍦ쉐숱⾬恇爽쉟灓⩠犿</w:t>
      </w:r>
      <w:r>
        <w:rPr/>
        <w:t>ⴰ</w:t>
      </w:r>
      <w:r>
        <w:rPr/>
        <w:t>ㅱ儳塃盎朤䄵깚䕍顐캻磂㤬</w:t>
      </w:r>
      <w:r>
        <w:rPr/>
        <w:t>ꤣ</w:t>
      </w:r>
      <w:r>
        <w:rPr/>
        <w:t>䑃牐㉸⑩瀺圦地䤱繬窥浗庩☩潒奷</w:t>
      </w:r>
      <w:r>
        <w:rPr/>
        <w:t>ꦣ</w:t>
      </w:r>
      <w:r>
        <w:rPr/>
        <w:t>묲江砵♬䥂칳ぇ顳伫㗂姂恓碬忂㏂ㅎ玬</w:t>
      </w:r>
      <w:r>
        <w:rPr/>
        <w:t>ⰶ</w:t>
      </w:r>
      <w:r>
        <w:rPr/>
        <w:t>䍁⹎</w:t>
      </w:r>
      <w:r>
        <w:rPr/>
        <w:t>ꕐ</w:t>
      </w:r>
      <w:r>
        <w:rPr/>
        <w:t>㕥㶩쉄䊘卪촺珂猰뽀稪㑮썋秂忂ꅐ湎磎参恱쉪㌊䬶晴梮츸幫窘卡</w:t>
      </w:r>
      <w:r>
        <w:rPr/>
        <w:t>ꔦ</w:t>
      </w:r>
      <w:r>
        <w:rPr/>
        <w:t>컃쉍烂柂걗</w:t>
      </w:r>
      <w:r>
        <w:rPr/>
        <w:t>ꕠ</w:t>
      </w:r>
      <w:r>
        <w:rPr/>
        <w:t>渭硹쉖쉤畄竍슩狂┣쉹䉀稷</w:t>
      </w:r>
      <w:r>
        <w:rPr/>
        <w:t>ꔪ</w:t>
      </w:r>
      <w:r>
        <w:rPr/>
        <w:t>参囂穔恖呶㭳㫃</w:t>
      </w:r>
      <w:r>
        <w:rPr/>
        <w:t>⡡</w:t>
      </w:r>
      <w:r>
        <w:rPr/>
        <w:t>戦熣轵</w:t>
      </w:r>
      <w:r>
        <w:rPr/>
        <w:t>ⱺⱺ</w:t>
      </w:r>
      <w:r>
        <w:rPr/>
        <w:t>ꥎ</w:t>
      </w:r>
      <w:r>
        <w:rPr/>
        <w:t>嘵䉲壂☨畨䐨</w:t>
      </w:r>
      <w:r>
        <w:rPr/>
        <w:t>ꔫ</w:t>
      </w:r>
      <w:r>
        <w:rPr/>
        <w:t>堵㛂癶哂潨昸䌹쉈浖悡偘슿敡ㄫ㝚泃慘쉁焳穆숨칶獬䠭拂冮䏂츷幆搫硷캬汨䵐千♹쏂㑴滂䑬祋쉀⽅䄰쉊칅硢歒䅆扴敓쉰梩唷䱫㙔곂䇂礻䜯珍⤴䝳䱯掬卡穀ꍸ</w:t>
      </w:r>
      <w:r>
        <w:rPr/>
        <w:t>ⱓ</w:t>
      </w:r>
      <w:r>
        <w:rPr/>
        <w:t>䝖瘫栤䝉慭䫂⼸칓䰶㑅쵥䚘娮쌵뮻曎쉞乎揂愭┴ꍃ쵄㝗䍄琴쉧쉗㴱䱳쉚唣抬⩉悱晸浫뮩㉫晋摹䛂㜸㩵</w:t>
      </w:r>
      <w:r>
        <w:rPr/>
        <w:t>⣂</w:t>
      </w:r>
      <w:r>
        <w:rPr/>
        <w:t>䌮济뭒⤤땆䩵帱獟瀵캏쉏䙠⨱䨶嫂쉡獞갴①䈴㌸싎䧂橹堮쉈煱獹绂ꆩ獄桴</w:t>
      </w:r>
      <w:r>
        <w:rPr/>
        <w:t>ⰹ</w:t>
      </w:r>
      <w:r>
        <w:rPr/>
        <w:t>㝐轄瘶걠愸彣</w:t>
      </w:r>
      <w:r>
        <w:rPr/>
        <w:t>Ⱜ</w:t>
      </w:r>
      <w:r>
        <w:rPr/>
        <w:t>祐ꆱ칢䆮⿃⍀種</w:t>
      </w:r>
      <w:r>
        <w:rPr/>
        <w:t>ⵐ</w:t>
      </w:r>
      <w:r>
        <w:rPr/>
        <w:t>녘喩炿煵㓂슘䍦歐숩獠딯뭯椫䙬캩⺏㝸쉈瘩先쉙支檬响偌楀啵촻䙀ꍱ깤焵獀兇䓂偰썔塰刬♙쉺吤段潮殻쉏䵄穢㕭쉏⨣⑴걉⿂䡃쉲潂傿䑵</w:t>
      </w:r>
      <w:r>
        <w:rPr/>
        <w:t>⡤</w:t>
      </w:r>
      <w:r>
        <w:rPr/>
        <w:t>噙潮</w:t>
      </w:r>
      <w:r>
        <w:rPr/>
        <w:t>ⵓ⑗</w:t>
      </w:r>
      <w:r>
        <w:rPr/>
        <w:t>捈湙캏剶吹㭄偡╆圱촵㚿瀩숬烂䄨婳⒣⑫녲琳捔擂ꌨ</w:t>
      </w:r>
      <w:r>
        <w:rPr/>
        <w:t>ⵗ</w:t>
      </w:r>
      <w:r>
        <w:rPr/>
        <w:t>쉪쉔쉪</w:t>
      </w:r>
      <w:r>
        <w:rPr/>
        <w:t>ⵗ</w:t>
      </w:r>
      <w:r>
        <w:rPr/>
        <w:t>灁쉺痎쉥畒獎橓义頫ꎥ穥彸䕃</w:t>
      </w:r>
      <w:r>
        <w:rPr/>
        <w:t>ⷂ</w:t>
      </w:r>
      <w:r>
        <w:rPr/>
        <w:t>슡嗍礫뼪微㞵㑐녓棂䪥쵨ㅓ惂灀┷勂겏㉶</w:t>
      </w:r>
      <w:r>
        <w:rPr/>
        <w:t>ⵀ</w:t>
      </w:r>
      <w:r>
        <w:rPr/>
        <w:t>쉬䌦媘僂璩㤶樶㙟싂</w:t>
      </w:r>
      <w:r>
        <w:rPr/>
        <w:t>ꕆ</w:t>
      </w:r>
      <w:r>
        <w:rPr/>
        <w:t>껂振</w:t>
      </w:r>
      <w:r>
        <w:rPr/>
        <w:t>ⱒ</w:t>
      </w:r>
      <w:r>
        <w:rPr/>
        <w:t>刭쉳ꄳ쉸啂穁ꎥ欤癆灆光⻂栳穑㍦弭喬飃컂暡剧汉䬺╲⸴欺嘻堥⑰惂堸㥆祔㵀딺쉲㥀痂뇍ꥬ枥杷⭭쉣卤呖␨♁㵈</w:t>
      </w:r>
      <w:r>
        <w:rPr/>
        <w:t>ⵡ</w:t>
      </w:r>
      <w:r>
        <w:rPr/>
        <w:t>砷䕨硾춥㖻쉉繱癏䕀䜭⽸妮穬뼱쉑ꌻ廂儲䩎쉓反䶡ㅫ⽧伸⨺땶썠姂쉕圤䀸穱獌숴쉤묽兵橦㒥焲㴨漳娪㉴쉅슮쵔捱䝳琷䩇☽췂㝒땆䥱㩇⽕獡䷂캡吺是⬰縩䍣⽴歀썲掏疡愤㙤䌯겘⥈쉳縱义㩏睢稲抬⯂⩣啮믂칲⿂極弴</w:t>
      </w:r>
      <w:r>
        <w:rPr/>
        <w:t>ꔻ</w:t>
      </w:r>
      <w:r>
        <w:rPr/>
        <w:t>旂녙</w:t>
      </w:r>
      <w:r>
        <w:rPr/>
        <w:t>ⱖ</w:t>
      </w:r>
      <w:r>
        <w:rPr/>
        <w:t>쉩갤썉甩슬㥞뭏䅵奘쉘橒뭚䊏⚏洫⹌⿂漊쎏烂漪焽㯂界噦㉮ꌱ䀥兹㵊帳挪</w:t>
      </w:r>
      <w:r>
        <w:rPr/>
        <w:t>ꤱ</w:t>
      </w:r>
      <w:r>
        <w:rPr/>
        <w:t>祋扔⛂슿⭹묣歐㑵恙썥카䜩Ⓜ恾䱡쉾湂</w:t>
      </w:r>
      <w:r>
        <w:rPr/>
        <w:t>Ⱚ</w:t>
      </w:r>
      <w:r>
        <w:rPr/>
        <w:t>건⩖夰⏂奐⭵䅧꧎盎洳呒쵥塌ꆥ䈬쉇ガ㈰䉲쉮轳⌴䳂佭幎ꇃ浯坥䬴礪刬</w:t>
      </w:r>
      <w:r>
        <w:rPr/>
        <w:t>꧂</w:t>
      </w:r>
      <w:r>
        <w:rPr/>
        <w:t>揂㉈獖⭚깇曂숻兓倩挩ꍠ佹秂睕牡㉲</w:t>
      </w:r>
      <w:r>
        <w:rPr/>
        <w:t>ⲿ⑋</w:t>
      </w:r>
      <w:r>
        <w:rPr/>
        <w:t>輮긨㍫啦쵉쉫欱쉲㵱奌쉚瀳頣䍱頱칸쉣汓㝭業㤳䁦䆿䘱⫂た㬮枥琻깨숴据序㧂㏂☥⍏捞牳妵䖱杰㓎⭠仂㌯쉡䇂쉹넹싃灧⵭䭶䥎</w:t>
      </w:r>
      <w:r>
        <w:rPr/>
        <w:t>⡱</w:t>
      </w:r>
      <w:r>
        <w:rPr/>
        <w:t>뭏䱩꥚␥利⒡湉彣걵㗂䎣睌㍶廂㜪깲睮⥦憡⏂뾿슩問傡㓂祌乹抻呌愤桷췂橤䙓妩株恱㆘㵘䥭䫍㩭撡㕑䅚㜤㥭乬畲</w:t>
      </w:r>
      <w:r>
        <w:rPr/>
        <w:t>ꕪ</w:t>
      </w:r>
      <w:r>
        <w:rPr/>
        <w:t>놣瘴䙷⤺咱伪繥㷂㭴䭣갤癞㜪爹撘繺싂⵩㍆啈欴⑕测⍴䖘</w:t>
      </w:r>
      <w:r>
        <w:rPr/>
        <w:t>ⲩ</w:t>
      </w:r>
      <w:r>
        <w:rPr/>
        <w:t>偄갨⩕㥊暿⑖㑦倵쉀曂쉘⽉奊⍅䖵⹳쉂☸彬쉂㭙䱯╋䌲⏂㌤㎩⬣䉵쌻着㑊숽ꌸ⹔滎爷摑姂䈺櫂ㄨㅹ楀䌻捉⍷牃㕴ꄽ싂轀獑슻ꍬ쎻哂</w:t>
      </w:r>
      <w:r>
        <w:rPr/>
        <w:t>ⶡ</w:t>
      </w:r>
      <w:r>
        <w:rPr/>
        <w:t>暱䓍材썅縥嘽坪쉣姍䵟䝚╰璏㥘擂姃</w:t>
      </w:r>
      <w:r>
        <w:rPr/>
        <w:t>ⱈ</w:t>
      </w:r>
      <w:r>
        <w:rPr/>
        <w:t>칊ꅏ㡱婩㓂䑷灹㘸䵒컍갳猹쉓┷칺☫䭍浮ꌣ恬婀뮘䉅갴⬩쉂☷⭌㙈쵫佐儽걵䁑쉔機썉</w:t>
      </w:r>
      <w:r>
        <w:rPr/>
        <w:t>⡄</w:t>
      </w:r>
      <w:r>
        <w:rPr/>
        <w:t>轠䀶⾿硇䤰䥞瘻㗂漩焫䨽洱䕸䅴炥ꥦ䄽</w:t>
      </w:r>
      <w:r>
        <w:rPr/>
        <w:t>⢩</w:t>
      </w:r>
      <w:r>
        <w:rPr/>
        <w:t>㞬幖⚿轴슱⏂䠷㍥칸㕪晄뾮</w:t>
      </w:r>
      <w:r>
        <w:rPr/>
        <w:t>ꥁ</w:t>
      </w:r>
      <w:r>
        <w:rPr/>
        <w:t>剣杣㠦啬愮⿂쉖楺旂瘬⾡伸㭥㪥溵㕞㡺</w:t>
      </w:r>
      <w:r>
        <w:rPr/>
        <w:t>Ⱝ</w:t>
      </w:r>
      <w:r>
        <w:rPr/>
        <w:t>뿂䔹〨䅇挮넨䝱捆瑔窘슣</w:t>
      </w:r>
      <w:r>
        <w:rPr/>
        <w:t>ⶩ</w:t>
      </w:r>
      <w:r>
        <w:rPr/>
        <w:t>㴲갬癀し쉟까㫂曂㭁奪汚쉡걭匳輸㉎佤</w:t>
      </w:r>
      <w:r>
        <w:rPr/>
        <w:t>ꕍ</w:t>
      </w:r>
      <w:r>
        <w:rPr/>
        <w:t>彄╚挺䬰⤨䱔⥔䉅㨭쉰娳圦㡭⍤捱顩彬偎哂⩫♶瘵柍땭幸問⹐洪䲮杅㑇⒘姂쉧䔷䉗쉂匴弭慟䱑⬤쉧㕵츻潓㢣橱搸畲㭓㥳딳婏泂洮ꥠ썃㝃䤦☳伴⭒亣弪㠩旂㶏䵐䖮榥㏃⥲䲻⫂主슩俎쉘숮睮싍彅䙴扃洳⻂偘⤤촴칮䀳畗涿繀毃촬㨫뗂싍㙉幬䱋圳輊晰놘⸫슥迂潗丵䜽杏噙쏂䒿⨹떘斬⹴渣땘毂琤춱</w:t>
      </w:r>
      <w:r>
        <w:rPr/>
        <w:t>ꕗ</w:t>
      </w:r>
      <w:r>
        <w:rPr/>
        <w:t>䰩⯂潀䝖㨭⍕噶當촭䮮噾⥾㪩斬廂뭮㍣壂슩佲琻㠤纩</w:t>
      </w:r>
      <w:r>
        <w:rPr/>
        <w:t>ꕔ</w:t>
      </w:r>
      <w:r>
        <w:rPr/>
        <w:t>㭘恄㐮搶쌲䟂▮喬幟䔳䀩䈯ꍗ搶쉆歳䃂䒮☽坺뭾绂璬幙䲩揂⬽⾥⽬瑮歟丵伩䝳坤⩈⩇畓</w:t>
      </w:r>
      <w:r>
        <w:rPr/>
        <w:t>ⴸ</w:t>
      </w:r>
      <w:r>
        <w:rPr/>
        <w:t>慒ꥶ樣쌳夨療歺垥䰫灕矂恸</w:t>
      </w:r>
      <w:r>
        <w:rPr/>
        <w:t>꧂</w:t>
      </w:r>
      <w:r>
        <w:rPr/>
        <w:t>䨷奘泎</w:t>
      </w:r>
      <w:r>
        <w:rPr/>
        <w:t>ꕌ</w:t>
      </w:r>
      <w:r>
        <w:rPr/>
        <w:t>睧眤吲杀塣㉂⩌</w:t>
      </w:r>
      <w:r>
        <w:rPr/>
        <w:t>ꥋ</w:t>
      </w:r>
      <w:r>
        <w:rPr/>
        <w:t>甥卖⼻걓걺坋ꥺ佷싂㔽呞摱䉯䇂䄬쉥頤숻㔳睸焽坱繳埂歃浟㡯뗂㣂砺숳㭚㍸伨䨻ㅬ却玿䱈䈪䐦㨬츷甬慹쉀㏂烍긹⩙斻瘶⍎㡑㩥呏┪♇䜩</w:t>
      </w:r>
      <w:r>
        <w:rPr/>
        <w:t>ꤪ</w:t>
      </w:r>
      <w:r>
        <w:rPr/>
        <w:t>㴺⌴긥㷂帰墮䍢걬</w:t>
      </w:r>
      <w:r>
        <w:rPr/>
        <w:t>ꤣ</w:t>
      </w:r>
      <w:r>
        <w:rPr/>
        <w:t>歊昽㑮숭⥈</w:t>
      </w:r>
      <w:r>
        <w:rPr/>
        <w:t>ⱗ</w:t>
      </w:r>
      <w:r>
        <w:rPr/>
        <w:t>飂뽤灁䙕쉏橇轵습绎⎏ꌥ╲噖⩹穞ꍊ뽠㥁</w:t>
      </w:r>
      <w:r>
        <w:rPr/>
        <w:t>ⷂ</w:t>
      </w:r>
      <w:r>
        <w:rPr/>
        <w:t>昸撿⨦悮慧瑰䅗⹣╞睅쉹</w:t>
      </w:r>
      <w:r>
        <w:rPr/>
        <w:t>ⲱ</w:t>
      </w:r>
      <w:r>
        <w:rPr/>
        <w:t>啨砵쉉彉硲澩숥㈹쉌圲朩㏂嗍䩖䨪灕樭练䣂ㅓ䖻奣玘朲忂䧎卆칱ち믃숶쉊숰浃ꍨ懂徱幥轊東䲏䄥ㅔ煫⑪皣⭔佁㬻뾣䴳ね琣轭㙦祢㚻</w:t>
      </w:r>
      <w:r>
        <w:rPr/>
        <w:t>ⲏ</w:t>
      </w:r>
      <w:r>
        <w:rPr/>
        <w:t>焬濂牃숪뭠獨걇치珍䕥䜯顷䲘䟂欥弱쏂㈸慞卵䱳灟</w:t>
      </w:r>
      <w:r>
        <w:rPr/>
        <w:t>ꦥ</w:t>
      </w:r>
      <w:r>
        <w:rPr/>
        <w:t>⼷</w:t>
      </w:r>
      <w:r>
        <w:rPr/>
        <w:t>⠽⎥</w:t>
      </w:r>
      <w:r>
        <w:rPr/>
        <w:t>彎쉦넭刬㡭㵌㝶쉙</w:t>
      </w:r>
      <w:r>
        <w:rPr/>
        <w:t>ꤩ</w:t>
      </w:r>
      <w:r>
        <w:rPr/>
        <w:t>㍓席䍪칣縰坒녖쉩䵦轧뭑쉴倬㭑춿䬸䀷甽㝵琹䞥싂奌硧桧幡繳☯䑘䭁伳汉潏ꍫ浹쉘㵊咣敖⩗椤⧂嚬垏싂</w:t>
      </w:r>
      <w:r>
        <w:rPr/>
        <w:t>ⴺ</w:t>
      </w:r>
      <w:r>
        <w:rPr/>
        <w:t>쉵⸸㤸</w:t>
      </w:r>
      <w:r>
        <w:rPr/>
        <w:t>ꕮ</w:t>
      </w:r>
      <w:r>
        <w:rPr/>
        <w:t>其⪵䟂䈭㭊塚</w:t>
      </w:r>
      <w:r>
        <w:rPr/>
        <w:t>ⱏ♈</w:t>
      </w:r>
      <w:r>
        <w:rPr/>
        <w:t>뽉⌻걲놻桔⿂䪻欫㝖〳䋂♲䕖㙚䰹䭹畦䷃檻帤䲬숱䎡慨녗橑슩┪믂橈暏㝞슩⚥灐旂湹唽礨쌤뭭딤딣奆䜸⩀撩ꌫ睸爬쉷싂쉪䝨喩녃⩷숳硲㧎灂奤㓂歞㔥</w:t>
      </w:r>
      <w:r>
        <w:rPr/>
        <w:t>ⵒ</w:t>
      </w:r>
      <w:r>
        <w:rPr/>
        <w:t>쉲挸</w:t>
      </w:r>
      <w:r>
        <w:rPr/>
        <w:t>ⵟ⦣</w:t>
      </w:r>
      <w:r>
        <w:rPr/>
        <w:t>㍂ㅶ掬敒斏璩爪⫂䕐㴦歡呦㔨侩</w:t>
      </w:r>
      <w:r>
        <w:rPr/>
        <w:t>ꥍ</w:t>
      </w:r>
      <w:r>
        <w:rPr/>
        <w:t>쉘奀쉠改奯捊椷湀璿⨯楠呀砻㡯灏劵楓⺥䑊傏숹⪏凂㩢쎩Ⓜ牰䙋</w:t>
      </w:r>
      <w:r>
        <w:rPr/>
        <w:t>ꕤ</w:t>
      </w:r>
      <w:r>
        <w:rPr/>
        <w:t>ⱅ</w:t>
      </w:r>
      <w:r>
        <w:rPr/>
        <w:t>囂䀩숦呥欮싍㜰㉫坁砸㑏䭯橨⤺婃䵶썰揂䙌楢渷⎿⮩摊穕뗍㵗挳㴱嘊㭣掩汲祭癘幹걮㔹嫂⍆㩘溘</w:t>
      </w:r>
      <w:r>
        <w:rPr/>
        <w:t>ꤦ</w:t>
      </w:r>
      <w:r>
        <w:rPr/>
        <w:t>喩畒칍印迂㖏瑒䉇쉙㔱</w:t>
      </w:r>
      <w:r>
        <w:rPr/>
        <w:t>ꥂ</w:t>
      </w:r>
      <w:r>
        <w:rPr/>
        <w:t>쎬䑢</w:t>
      </w:r>
      <w:r>
        <w:rPr/>
        <w:t>ꤲ</w:t>
      </w:r>
      <w:r>
        <w:rPr/>
        <w:t>奓䤶슬纱洬潦습䙹乑숣嫂嚵獤㓂⥍⬪</w:t>
      </w:r>
      <w:r>
        <w:rPr/>
        <w:t>ꤸ</w:t>
      </w:r>
      <w:r>
        <w:rPr/>
        <w:t>縣繁怤噦ㄸ▻䔰桭쉑㉘⩂쉱䮩畣쉨쉸꥘疘䷂䥣㙀ㄸ싂숹橥䌬祩⍺奏㍨喣⑔숸朳䅊曂顢橁棂伥檡硕ꎡꥲ㡇橙</w:t>
      </w:r>
      <w:r>
        <w:rPr/>
        <w:t>ꦥ</w:t>
      </w:r>
      <w:r>
        <w:rPr/>
        <w:t>捎슘</w:t>
      </w:r>
      <w:r>
        <w:rPr/>
        <w:t>ⲱ</w:t>
      </w:r>
      <w:r>
        <w:rPr/>
        <w:t>䍞㋂瑗轲䁺㠮딲嘻㬯剺䭣畣奾㔭李擂ꄤ旃䬤</w:t>
      </w:r>
      <w:r>
        <w:rPr/>
        <w:t>꧍</w:t>
      </w:r>
      <w:r>
        <w:rPr/>
        <w:t>垵㌪穰⦩</w:t>
      </w:r>
      <w:r>
        <w:rPr/>
        <w:t>ⱋ</w:t>
      </w:r>
      <w:r>
        <w:rPr/>
        <w:t>䓂剈䕙⏂ꌬ䟂⤤冣숺ꌺ㚮⑊堸奓偊轇䍾㤯䩞䮬쉔轫╭깬싂瀣䉰</w:t>
      </w:r>
      <w:r>
        <w:rPr/>
        <w:t>⢱</w:t>
      </w:r>
      <w:r>
        <w:rPr/>
        <w:t>輩䕹縨숪㔫啪㓂㥏偯컂䶮椵녺䘫㡉㯂敞䩴摸⽖柂彉㘶쉆憱晡ㅣ敍幅倷揂憿썁䭘⩬歨㤦ヂ춮䁣杈쉖</w:t>
      </w:r>
      <w:r>
        <w:rPr/>
        <w:t>ⷂ</w:t>
      </w:r>
      <w:r>
        <w:rPr/>
        <w:t>䝐秂塨䥷䡘㊵樦䑨輳楰䙖氦䮬⽬㶱쉷獱</w:t>
      </w:r>
      <w:r>
        <w:rPr/>
        <w:t>ⶥ꥓</w:t>
      </w:r>
      <w:r>
        <w:rPr/>
        <w:t>灖쉟狂㡯䱴穇强싍⽓塹亮䨥ㅍ숥䝃癏䥾㚘㵥숻纵祚か䠥숯쉩歘䊏㥳䙯⩨剂㡲⫂䒻勂㕺꺡녏䮻癅浄燂</w:t>
      </w:r>
      <w:r>
        <w:rPr/>
        <w:t>ⱋ</w:t>
      </w:r>
      <w:r>
        <w:rPr/>
        <w:t>䥒浹淂栵啡䁂䄺츮棂䵬쵩彈灴쉍쉵塤⨤ま敳根</w:t>
      </w:r>
      <w:r>
        <w:rPr/>
        <w:t>⠭</w:t>
      </w:r>
      <w:r>
        <w:rPr/>
        <w:t>捖汅ㅚ輨礻숹묷䑩楯攤彙桧㍤䳂䝈䅊쵩䭨㙅獎示</w:t>
      </w:r>
      <w:r>
        <w:rPr/>
        <w:t>ꦻ</w:t>
      </w:r>
      <w:r>
        <w:rPr/>
        <w:t>啌强摕礫牦参⸰싍䝚㍡딫䩙牤痂⩤照칆牺樬딱橴쉨뽧쌥礸㉧䋂彾年䕱䡮┣䵶桰䩂穸䱨溘桓忂㕱깗⿂噤ꍒ</w:t>
      </w:r>
      <w:r>
        <w:rPr/>
        <w:t>⡦</w:t>
      </w:r>
      <w:r>
        <w:rPr/>
        <w:t>㙂曃车硐⎵硠煕繦摰</w:t>
      </w:r>
      <w:r>
        <w:rPr/>
        <w:t>ꕋ</w:t>
      </w:r>
      <w:r>
        <w:rPr/>
        <w:t>㏃治㐷嘽뿍刦砩甮捕頸棂싍㨥㍘嘭繡䁑䵚轑컂⾥潷쉺畭䌩쉇䛍ㅘ惍뽥塋噇뮩㥀⬤쉮攲垩繳䈩凂䩵쉏轷㩙땟⧂쌫䌦䵎啓冣딴숪⍟怶偨彺ꇂ㈦녍썸歹념㬣穱揂쉶㒱䐲汸䁵⹂⌦湈本瘪♈晉繆牓㨪</w:t>
      </w:r>
      <w:r>
        <w:rPr/>
        <w:t>ꕞ</w:t>
      </w:r>
      <w:r>
        <w:rPr/>
        <w:t>縰塵ꍮ쉞慷녨┦硢㵶컃特彭䀳瀻䑯ㅃ䐵㌰哎⍟䇂ꥢ䤶祒䙷顕污妮⏂츶㍧</w:t>
      </w:r>
      <w:r>
        <w:rPr/>
        <w:t>ⵅ</w:t>
      </w:r>
      <w:r>
        <w:rPr/>
        <w:t>㌲숽丬㵱掮伮䑟╴砸뽶㵓쉳䫃㦘쉞㉒乹瑯⨥搶숮皏썪㐦</w:t>
      </w:r>
      <w:r>
        <w:rPr/>
        <w:t>⡦</w:t>
      </w:r>
      <w:r>
        <w:rPr/>
        <w:t>䴯췂㡧呏瓂樸洮呗昰ꅆ硫稤剗捔㵤桍甴呐⍩䠊潨潦縶枻渹硶彍㝕뭕牣榥⭋녨껂땥爱操癗ご橯㍓갻睉祎╔潅쉲숦쉟牲琩슘</w:t>
      </w:r>
      <w:r>
        <w:rPr/>
        <w:t>⡴</w:t>
      </w:r>
      <w:r>
        <w:rPr/>
        <w:t>쉖偺牪┽婟쉣潅炩坑녞桋ꍐⓂ쉒䝉╊뭔㘤枣㭹㨭奍쉖㕌迂瀳㥡쉰␲渨⩗摨뽶쉸祗㡍〰걆㜣⑂轇癘戮歰顩嚻췂摖녢廂浳⩙쉫♨⽏⽙挪㴤겵▱ꇂ札⑪楙묺</w:t>
      </w:r>
      <w:r>
        <w:rPr/>
        <w:t>ⵟ⌤</w:t>
      </w:r>
      <w:r>
        <w:rPr/>
        <w:t>䈹䵺勂汕♋쵗⩞</w:t>
      </w:r>
      <w:r>
        <w:rPr/>
        <w:t>ⰸ</w:t>
      </w:r>
      <w:r>
        <w:rPr/>
        <w:t>쉩睉皏父ㅲ数㡉捩㝃ㄷ吴楉⑫婯⹫쉭㬤뭨쉒⹴恗渹⹑⨬㈫䕒㙩䂻廂㴪긻彷촻䩎⹅䉀㑭っ䄨칅颻쉯湘쉨쉷ꅄ쉱歐쉍숹澩㨶㝷⚡㋃假佄伨椺干땞깮ꥦ</w:t>
      </w:r>
      <w:r>
        <w:rPr/>
        <w:t>ꕊ</w:t>
      </w:r>
      <w:r>
        <w:rPr/>
        <w:t>顥䵈儩獞</w:t>
      </w:r>
      <w:r>
        <w:rPr/>
        <w:t>꧍ꗂ</w:t>
      </w:r>
      <w:r>
        <w:rPr/>
        <w:t>住숺㌪㦵楁穚婫</w:t>
      </w:r>
      <w:r>
        <w:rPr/>
        <w:t>⢘</w:t>
      </w:r>
      <w:r>
        <w:rPr/>
        <w:t>夵渺⻂䤷䙣䠨㈵ざꇂ츦䅥䆏繞䍉뼷숥</w:t>
      </w:r>
      <w:r>
        <w:rPr/>
        <w:t>ⶥ</w:t>
      </w:r>
      <w:r>
        <w:rPr/>
        <w:t>竂⤶䝾</w:t>
      </w:r>
      <w:r>
        <w:rPr/>
        <w:t>ⶏ</w:t>
      </w:r>
      <w:r>
        <w:rPr/>
        <w:t>ꄣ걚ㆬ⿂㔷숭犻䅘⨶</w:t>
      </w:r>
      <w:r>
        <w:rPr/>
        <w:t>ⵘ</w:t>
      </w:r>
      <w:r>
        <w:rPr/>
        <w:t>뽀</w:t>
      </w:r>
      <w:r>
        <w:rPr/>
        <w:t>ꥋ</w:t>
      </w:r>
      <w:r>
        <w:rPr/>
        <w:t>扟䁣껂쉁㦣噀婲帵坰싂恉椦┬㎬参搪</w:t>
      </w:r>
      <w:r>
        <w:rPr/>
        <w:t>ꦵ䷂</w:t>
      </w:r>
      <w:r>
        <w:rPr/>
        <w:t>忂䱍㫂橇輣숭⽗䅚뭁쉏ⸯ♡쉴깔⑉敩㝕獋</w:t>
      </w:r>
      <w:r>
        <w:rPr/>
        <w:t>ⵤ⩯</w:t>
      </w:r>
      <w:r>
        <w:rPr/>
        <w:t>쉶칖潵呧쉐ㅣ㝴⩧⹘</w:t>
      </w:r>
      <w:r>
        <w:rPr/>
        <w:t>ꤽ</w:t>
      </w:r>
      <w:r>
        <w:rPr/>
        <w:t>桍䁤⑀縪쉈吥祬瑈☰쉩輷樬╣숽捠晟㷂幋癩晵䠪顴輱ꥡ煅⽂걶枡떩磂幀⥳숺㜬竂ꏂ嚩䔮갪癏</w:t>
      </w:r>
      <w:r>
        <w:rPr/>
        <w:t>ꗂ</w:t>
      </w:r>
      <w:r>
        <w:rPr/>
        <w:t>네牧桌䦮</w:t>
      </w:r>
      <w:r>
        <w:rPr/>
        <w:t>ⱃ</w:t>
      </w:r>
      <w:r>
        <w:rPr/>
        <w:t>刺ヂ杺嫍瑔쉒歋䋂뭑㭣术睂싂묻着犵氱㕫싂ꅌ꥘</w:t>
      </w:r>
      <w:r>
        <w:rPr/>
        <w:t>ꤲ</w:t>
      </w:r>
      <w:r>
        <w:rPr/>
        <w:t>㭧䜴瀴䭪슱⽙䜻䉲匸歾㧂䑲桡쵟畘飂㩈㉇숪숥兟☤䁧塔夷뾏뽱숷橴祀砨뇂걆썅䱾䝡䁋欬摍⎩樫顉务噕쵬</w:t>
      </w:r>
      <w:r>
        <w:rPr/>
        <w:t>⢡</w:t>
      </w:r>
      <w:r>
        <w:rPr/>
        <w:t>呴䎩␱</w:t>
      </w:r>
      <w:r>
        <w:rPr/>
        <w:t>ꥂ</w:t>
      </w:r>
      <w:r>
        <w:rPr/>
        <w:t>놡♌슣㥖싍䧂쉡㫂ぉ⪣皏渦깗榥⧂潔亡</w:t>
      </w:r>
      <w:r>
        <w:rPr/>
        <w:t>⡐</w:t>
      </w:r>
      <w:r>
        <w:rPr/>
        <w:t>璘牁䃃쏂슏⼯扣体婕晌㝭猰Ⓧ떿썉硘갪䙎⥴绂␺兣</w:t>
      </w:r>
      <w:r>
        <w:rPr/>
        <w:t>ꗂ</w:t>
      </w:r>
      <w:r>
        <w:rPr/>
        <w:t>媱</w:t>
      </w:r>
      <w:r>
        <w:rPr/>
        <w:t>ꕅ</w:t>
      </w:r>
      <w:r>
        <w:rPr/>
        <w:t>惂櫂塓乸䥆䝏ꥸ㩾숺䵤㑶涮</w:t>
      </w:r>
      <w:r>
        <w:rPr/>
        <w:t>ꗂ</w:t>
      </w:r>
      <w:r>
        <w:rPr/>
        <w:t>顑㷂敵깆㝢㇂竂汁輨湈␣輱䕆珂捩痂灰⩞깥捪甤慧掿淂쉳칇幕啩⧃믂挪䘦㦻䵒⩓녨砲쉧䝔㭤쉱쉌䔩╳瑗⯍珍慞숻兗〺㍗쉥␲漮し涿═걠党矍㞥幉恱线䙬嗂捉</w:t>
      </w:r>
      <w:r>
        <w:rPr/>
        <w:t>ꤱ</w:t>
      </w:r>
      <w:r>
        <w:rPr/>
        <w:t>な숊⑮숪䜫쉈晤吵禩쉭䉾勂卡ㅀ♅㵧梘噊䅧녟㩍係正⦮盃佋晌恸⌤塢⑋塙憩䵅ꅦ噘恲㶣㑩窿䩙⪡䁓祣쉪䥫渲㞥兡딲갺䴪겡䜲⼽呗䱳ꌴ䄻</w:t>
      </w:r>
      <w:r>
        <w:rPr/>
        <w:t>ꔰ</w:t>
      </w:r>
      <w:r>
        <w:rPr/>
        <w:t>圦嫂䉃슱㘸⼬㕣撏祵숹㙪兹㝪㭮䭶敠棎쉄祪슩啮瞩䙫楀⹭㑇佩椽㔮㟂⥣쉑啊刯偭半奩겮䌴㡃弶☲嘤浔㥞㥔㕴ꍶ䈯樴뭦숽⌴⽆睩桢</w:t>
      </w:r>
      <w:r>
        <w:rPr/>
        <w:t>ⱺ</w:t>
      </w:r>
      <w:r>
        <w:rPr/>
        <w:t>戱䱫厏捁䵴畫㴴땹圹漨扄穊憬⴪습䃂樰湞囂칕匪슮쉄쉕溩⨱☣䰣测庵旂⨶뗂⥬썑</w:t>
      </w:r>
      <w:r>
        <w:rPr/>
        <w:t>ⷂ</w:t>
      </w:r>
      <w:r>
        <w:rPr/>
        <w:t>偢汵楐⏂ꎵ䩧卺ꍡ䮣疥绂숻쵆撥塉䴳⽑唽䉁椶䯂器䍴㒵카圥绂⩩橋丩ㆥ쉋䅄⸨떡䔬瘩</w:t>
      </w:r>
      <w:r>
        <w:rPr/>
        <w:t>꤫</w:t>
      </w:r>
      <w:r>
        <w:rPr/>
        <w:t>ꄥ⬪㛂깁⩯博坢桠䑖奌昰参夽㵂欸偗䊣ㅱ剉묣㍎畫숱塎</w:t>
      </w:r>
      <w:r>
        <w:rPr/>
        <w:t>ⱚ</w:t>
      </w:r>
      <w:r>
        <w:rPr/>
        <w:t>圸뇎곍䰶넥縬浃ꆿ썑썗䷂恂樥</w:t>
      </w:r>
      <w:r>
        <w:rPr/>
        <w:t>ꤽ</w:t>
      </w:r>
      <w:r>
        <w:rPr/>
        <w:t>쉺</w:t>
      </w:r>
      <w:r>
        <w:rPr/>
        <w:t>ꥉ</w:t>
      </w:r>
      <w:r>
        <w:rPr/>
        <w:t>ヂ䱾丯汋哂晋䝟縨䝪玿䅬쉖潡琩䩏뭍乵◂燂祧䙙㝓嗎썇ꅲ쉖礪쉺懃촥堰㩕䝌䡥䱊슩깟</w:t>
      </w:r>
      <w:r>
        <w:rPr/>
        <w:t>꤯</w:t>
      </w:r>
      <w:r>
        <w:rPr/>
        <w:t>抵未猲湌氣癙⩦쉨쉂쉶슻暿</w:t>
      </w:r>
      <w:r>
        <w:rPr/>
        <w:t>ꕥ</w:t>
      </w:r>
      <w:r>
        <w:rPr/>
        <w:t>彁⵾㕕䩁敵懂䴣怴歳㕠</w:t>
      </w:r>
      <w:r>
        <w:rPr/>
        <w:t>ꕷ</w:t>
      </w:r>
      <w:r>
        <w:rPr/>
        <w:t>㤰숴匳娮⤺</w:t>
      </w:r>
      <w:r>
        <w:rPr/>
        <w:t>ꦩ</w:t>
      </w:r>
      <w:r>
        <w:rPr/>
        <w:t>㴩숥歸ꌣ摯쉂㌸䄻乖䉸剒깾懎</w:t>
      </w:r>
      <w:r>
        <w:rPr/>
        <w:t>ꕤ</w:t>
      </w:r>
      <w:r>
        <w:rPr/>
        <w:t>싂䅥䝡䵸潾싂䄱㘹긮䭷縬卌⍂㬴琩浧㤥㈤㥠呍爸顩䏂놏⛂癋쉩싂祩䆣恩ꎩ湣碏佥숯䖩刲쉕湅쉅搤䉴쌷睨猨慀쉨圽䱒슬轹䪣栦䡞桍潁</w:t>
      </w:r>
      <w:r>
        <w:rPr/>
        <w:t>ꕦ⥱</w:t>
      </w:r>
      <w:r>
        <w:rPr/>
        <w:t>硪塞㭤係묵ㄻ䓃ꥵ㙷䌤ꎥ琫坌杌吹穇杅歅焪武ꇂ䢣ぅ匥手慈瑹浡㕥칞攣嘻䇂摤䫂兌㴲䩥⽵慐㝱녱朣扂か쉨쉒乭灣싂敲珂⨨㧍䖻慷彗썩</w:t>
      </w:r>
      <w:r>
        <w:rPr/>
        <w:t>⠻</w:t>
      </w:r>
      <w:r>
        <w:rPr/>
        <w:t>숲ㄺ湖⹙䍆☵쉨番桟圴穁捦捞轙◃搹扤㡾㧂轀⩠䵱컂䦿㉒び┴呅橓题㬶숪偂㏃깪갪牟㌷漨쉃乑抮呂䤺搰䱵㵥㭤圳⩴䍊⭞澩挷갺埂깇㩸충摩숥ꥸ☽⒘問㷂⥥㌥偔忂䐣煵㌱⎏䱤摫浶䴸</w:t>
      </w:r>
      <w:r>
        <w:rPr/>
        <w:t>ⴳⓂ⨬</w:t>
      </w:r>
      <w:r>
        <w:rPr/>
        <w:t>儊⩥걨⭌剙久⼰䙫뾿煒瑇쉖硙䔬匱填䟂⨽숫捐憬獑</w:t>
      </w:r>
      <w:r>
        <w:rPr/>
        <w:t>ꕧ</w:t>
      </w:r>
      <w:r>
        <w:rPr/>
        <w:t>뇍㙆䱦⼶슮숬</w:t>
      </w:r>
      <w:r>
        <w:rPr/>
        <w:t>⡎</w:t>
      </w:r>
      <w:r>
        <w:rPr/>
        <w:t>獮影쉍㕹</w:t>
      </w:r>
      <w:r>
        <w:rPr/>
        <w:t>ⴳ</w:t>
      </w:r>
      <w:r>
        <w:rPr/>
        <w:t>䩺⬱숪</w:t>
      </w:r>
      <w:r>
        <w:rPr/>
        <w:t>⡍</w:t>
      </w:r>
      <w:r>
        <w:rPr/>
        <w:t>势娸䅙瀺礥딱ꏍ䵏頱㐬䤩琤깉뭦䐣灮敆瑺⹊彵䢣⹐ぇ昺涡</w:t>
      </w:r>
      <w:r>
        <w:rPr/>
        <w:t>ⶥ</w:t>
      </w:r>
      <w:r>
        <w:rPr/>
        <w:t>懂</w:t>
      </w:r>
      <w:r>
        <w:rPr/>
        <w:t>ꕞ</w:t>
      </w:r>
      <w:r>
        <w:rPr/>
        <w:t>婈ꅂ摡汦䉂伲䊱㵇㉎㋂싎㙨琩偒䩖츲漺泂瀣䨮顧獄㘵</w:t>
      </w:r>
      <w:r>
        <w:rPr/>
        <w:t>꧂</w:t>
      </w:r>
      <w:r>
        <w:rPr/>
        <w:t>浌癠楕</w:t>
      </w:r>
      <w:r>
        <w:rPr/>
        <w:t>ⰳ</w:t>
      </w:r>
      <w:r>
        <w:rPr/>
        <w:t>磂攱䝴到♫쉑喘擂䅍㙔僂䰰쉢쉀杇婷坋痂ꏂ⫂숪♎繒枏</w:t>
      </w:r>
      <w:r>
        <w:rPr/>
        <w:t>Ȿ</w:t>
      </w:r>
      <w:r>
        <w:rPr/>
        <w:t>䧂䁂步츸㠮쉣獂氥</w:t>
      </w:r>
      <w:r>
        <w:rPr/>
        <w:t>ⱔ</w:t>
      </w:r>
      <w:r>
        <w:rPr/>
        <w:t>獂株곂顁湖汌瀳塖깫쉔</w:t>
      </w:r>
      <w:r>
        <w:rPr/>
        <w:t>ⰱ</w:t>
      </w:r>
      <w:r>
        <w:rPr/>
        <w:t>ꅦ</w:t>
      </w:r>
      <w:r>
        <w:rPr/>
        <w:t>ꤱ</w:t>
      </w:r>
      <w:r>
        <w:rPr/>
        <w:t>奃䊮壂䃂㡴쉬㪿䱒痂싂</w:t>
      </w:r>
      <w:r>
        <w:rPr/>
        <w:t>꤭</w:t>
      </w:r>
      <w:r>
        <w:rPr/>
        <w:t>뼩頮扬漲䇂㕇噟碘ㄥ䅀䠥㜤歒㝃쎿䧂䩡⮩沣樳숫땞</w:t>
      </w:r>
      <w:r>
        <w:rPr/>
        <w:t>ⱦ</w:t>
      </w:r>
      <w:r>
        <w:rPr/>
        <w:t>숻晒㔥㤪顰䝤㥮穁灄쉍ヂ䵡싂䝦쉫煘뽚倦㝑䊩⩮쉶⭤獞材䅏顟뽶⍓㈨䍵祏慍兔ち弯窻假싂</w:t>
      </w:r>
      <w:r>
        <w:rPr/>
        <w:t>ⱺ</w:t>
      </w:r>
      <w:r>
        <w:rPr/>
        <w:t>㉥㪡쉁頤䛂婶坵㑭堹瑵쉆</w:t>
      </w:r>
      <w:r>
        <w:rPr/>
        <w:t>ⱦ</w:t>
      </w:r>
      <w:r>
        <w:rPr/>
        <w:t>쉈砯碩⤶</w:t>
      </w:r>
      <w:r>
        <w:rPr/>
        <w:t>ⱺ</w:t>
      </w:r>
      <w:r>
        <w:rPr/>
        <w:t>漨</w:t>
      </w:r>
      <w:r>
        <w:rPr/>
        <w:t>ⱱ</w:t>
      </w:r>
      <w:r>
        <w:rPr/>
        <w:t>ꥃ</w:t>
      </w:r>
      <w:r>
        <w:rPr/>
        <w:t>恦水㗃䀻娷䜯숩䑘噆칟䱫吪㝚䨲怫⫃</w:t>
      </w:r>
      <w:r>
        <w:rPr/>
        <w:t>ꤦ</w:t>
      </w:r>
      <w:r>
        <w:rPr/>
        <w:t>䘩䡶䭗橋䜰䁟슮껍桡숳浩⍨卡㏂唥㞏䡧쉊啄⻂쉔响⫂輬숹</w:t>
      </w:r>
      <w:r>
        <w:rPr/>
        <w:t>ꥅ</w:t>
      </w:r>
      <w:r>
        <w:rPr/>
        <w:t>䲻飂煱䩬</w:t>
      </w:r>
      <w:r>
        <w:rPr/>
        <w:t>ⱷ</w:t>
      </w:r>
      <w:r>
        <w:rPr/>
        <w:t>䐪갰慢썸</w:t>
      </w:r>
      <w:r>
        <w:rPr/>
        <w:t>⡊</w:t>
      </w:r>
      <w:r>
        <w:rPr/>
        <w:t>剠株숴坨䕇䡢頨迂㤳漻䤤䉸㨮Ⓨ偠楳싍걊㥔啍在싂㍪⥖㞡丷싂剹䙙わ摪ꍶ祚걭䐫⍏믂쉧秃㑑頲朩떩㉌</w:t>
      </w:r>
      <w:r>
        <w:rPr/>
        <w:t>⡪</w:t>
      </w:r>
      <w:r>
        <w:rPr/>
        <w:t>〺뽨숪璵欥穂焩⾩㝺㴳姂䬦䎮穇⩄歴슘支顥䗂㘳⽏慭倸䠬椨䍉쉄칟㒏涩</w:t>
      </w:r>
      <w:r>
        <w:rPr/>
        <w:t>ⴱ</w:t>
      </w:r>
      <w:r>
        <w:rPr/>
        <w:t>㕡싂䯂뭔싂偨搮숣圵㵙梘㝚뽲</w:t>
      </w:r>
      <w:r>
        <w:rPr/>
        <w:t>꤫</w:t>
      </w:r>
      <w:r>
        <w:rPr/>
        <w:t>乡扒걒潘숽狂</w:t>
      </w:r>
      <w:r>
        <w:rPr/>
        <w:t>⡧</w:t>
      </w:r>
      <w:r>
        <w:rPr/>
        <w:t>䏂硯숪漵啫牥㠦搩</w:t>
      </w:r>
      <w:r>
        <w:rPr/>
        <w:t>ꗂ</w:t>
      </w:r>
      <w:r>
        <w:rPr/>
        <w:t>䱢㝋싂썁况쉸斡숤轣쵓⪘启䛂碩櫂㘦㑢戲癳搦䘺竂昲潎싂捷</w:t>
      </w:r>
      <w:r>
        <w:rPr/>
        <w:t>⣂</w:t>
      </w:r>
      <w:r>
        <w:rPr/>
        <w:t>썥⩈猩썣䤰揂䎱柂쉪</w:t>
      </w:r>
      <w:r>
        <w:rPr/>
        <w:t>ꤺ⍪</w:t>
      </w:r>
      <w:r>
        <w:rPr/>
        <w:t>쉧䛂㎩▬ꍸ㵏稶昺䅬刽琣땲㝎晉䛂慦</w:t>
      </w:r>
      <w:r>
        <w:rPr/>
        <w:t>ꦮ</w:t>
      </w:r>
      <w:r>
        <w:rPr/>
        <w:t>㍕牧쉕䱟湉⫂渭庩䕋⎣쉑獣ꎘ桗숵⻂倴␵偣⯂쉙祓⨰㌭길斮쉧견獹媣싂</w:t>
      </w:r>
      <w:r>
        <w:rPr/>
        <w:t>ⵗ</w:t>
      </w:r>
      <w:r>
        <w:rPr/>
        <w:t>砰뭓츪♟灋㍃䦵拎╋깟と旂樴䡟繂쉶轔硰稽猸⴯쉬껂繦쉟䠤光⪡䷍上娵㶬ꍬ䕘祄</w:t>
      </w:r>
      <w:r>
        <w:rPr/>
        <w:t>ⰰ</w:t>
      </w:r>
      <w:r>
        <w:rPr/>
        <w:t>㯂䠵煑⭨쵚쉑썡㝑畓捥欽乯浴ꍯ⪘愳伴䝚㙈廂㕺恶升幷䏂位</w:t>
      </w:r>
      <w:r>
        <w:rPr/>
        <w:t>⡧</w:t>
      </w:r>
      <w:r>
        <w:rPr/>
        <w:t>쉷灋圳䔷㦮晅䥟㤽獆䱈礥哂娭敪教䍳뭂浸컍歸䡞勍顾㪣쵌佄⹠♐䆥╅顖乸剀쉮婟敄祲刲⻂쵊爵㷂盂䌥杣卩㕣疩䁖拂䭑</w:t>
      </w:r>
      <w:r>
        <w:rPr/>
        <w:t>⠤</w:t>
      </w:r>
      <w:r>
        <w:rPr/>
        <w:t>彗</w:t>
      </w:r>
      <w:r>
        <w:rPr/>
        <w:t>꧂</w:t>
      </w:r>
      <w:r>
        <w:rPr/>
        <w:t>呠</w:t>
      </w:r>
      <w:r>
        <w:rPr/>
        <w:t>ꤹ</w:t>
      </w:r>
      <w:r>
        <w:rPr/>
        <w:t>㌭쉩┪妩䣂깟倵㯂畈㌳ꆮ䑈辿</w:t>
      </w:r>
      <w:r>
        <w:rPr/>
        <w:t>ⷂ</w:t>
      </w:r>
      <w:r>
        <w:rPr/>
        <w:t>爭␱稵輫♧儺</w:t>
      </w:r>
      <w:r>
        <w:rPr/>
        <w:t>꧂</w:t>
      </w:r>
      <w:r>
        <w:rPr/>
        <w:t>깇づ거㢣싂㙔癊쉑惂猪⹑縮䁲䅚</w:t>
      </w:r>
      <w:r>
        <w:rPr/>
        <w:t>ꖩꔺ</w:t>
      </w:r>
      <w:r>
        <w:rPr/>
        <w:t>䞱携晙㉂歵녟䵧梣燂撏匤纏䙓쉴⩌堭剪繣쉕檣浘䁪呎䁩⍾뽡惂</w:t>
      </w:r>
      <w:r>
        <w:rPr/>
        <w:t>⡞</w:t>
      </w:r>
      <w:r>
        <w:rPr/>
        <w:t>摳沬䇂긭</w:t>
      </w:r>
      <w:r>
        <w:rPr/>
        <w:t>ⳍ</w:t>
      </w:r>
      <w:r>
        <w:rPr/>
        <w:t>涩戽䙇⑉뭹旃땎獚慊꺥恐䕭啠睦卦浳쎘ꅠ䱡䖡䕂碣乖꥘顸游ㅄ晇灡喩걲䀫쉄哂숭師</w:t>
      </w:r>
      <w:r>
        <w:rPr/>
        <w:t>⡠</w:t>
      </w:r>
      <w:r>
        <w:rPr/>
        <w:t>窏⺱㞡㜥슻婃恢䵂洱睢ꌱ呭䍓䱧싂剶睹슣湪䉖求䍀儮䠤㘳뭨飂瓂⨭</w:t>
      </w:r>
      <w:r>
        <w:rPr/>
        <w:t>ꥁ</w:t>
      </w:r>
      <w:r>
        <w:rPr/>
        <w:t>㭠䑀䍇㙬썣⹹썌䏂슬⬬娲묣䕆塞輪檱坠䍂䈤迃䰪奌䴳琹挪⹈拂⍒楡祲幦䭅啘갰䕵칹슩洹㗂쉞쉗奒싃圤</w:t>
      </w:r>
      <w:r>
        <w:rPr/>
        <w:t>ꦻ</w:t>
      </w:r>
      <w:r>
        <w:rPr/>
        <w:t>㜤参㖵⩦滂杸㴫啦쉲걩㛂楉⾘攲꺩塨숽숰쉁焷轣轘䨩숻䍧㵃녞确啫䱴㵣㤶</w:t>
      </w:r>
      <w:r>
        <w:rPr/>
        <w:t>ⵈ</w:t>
      </w:r>
      <w:r>
        <w:rPr/>
        <w:t>䙸圪䭱⽯烍㥫</w:t>
      </w:r>
      <w:r>
        <w:rPr/>
        <w:t>ꥆ</w:t>
      </w:r>
      <w:r>
        <w:rPr/>
        <w:t>쉦㭅眴䙚稬믂卺塨㭪昬䌥㐰呹䑎㥙䡌촴渹땱窡䟂숺濂쉩祙稯橩ꍱ</w:t>
      </w:r>
      <w:r>
        <w:rPr/>
        <w:t>ꤽ</w:t>
      </w:r>
      <w:r>
        <w:rPr/>
        <w:t>煤奥딫涡㤸㝖䉮催恱⹗⯂溣歲䮮</w:t>
      </w:r>
      <w:r>
        <w:rPr/>
        <w:t>ꔺ</w:t>
      </w:r>
      <w:r>
        <w:rPr/>
        <w:t>殏㍏斬㫎싎䴷땒啧卬乥朸숲슱</w:t>
      </w:r>
      <w:r>
        <w:rPr/>
        <w:t>⣂</w:t>
      </w:r>
      <w:r>
        <w:rPr/>
        <w:t>쉲癶</w:t>
      </w:r>
      <w:r>
        <w:rPr/>
        <w:t>ⶏ</w:t>
      </w:r>
      <w:r>
        <w:rPr/>
        <w:t>ꅢ智㫂슻甪⨵썮杬㝂唤슿딫칒婹쉫睫䩳丩㙇㴣䭋䅭⛃쉠ㅇ敊撻㠤祪䈭玘㍍묣畕㭒題楸⨫뗂晖㵊䟎っ⭂㷂㞥挽共㐪こ㩙䔪숴⩳椣㉣睷㴬슿瞿偨㌯顐匤쉔╦ꄶ発쉲䔽⬱갩顾㥳⴫䢡獎俍</w:t>
      </w:r>
      <w:r>
        <w:rPr/>
        <w:t>꧂⮏</w:t>
      </w:r>
      <w:r>
        <w:rPr/>
        <w:t>呟獎⺩</w:t>
      </w:r>
      <w:r>
        <w:rPr/>
        <w:t>⣂</w:t>
      </w:r>
      <w:r>
        <w:rPr/>
        <w:t>뮣硐㠬⭇䬨⹰橵쉅䝹ꍸ彑灢쉺숪在숸㭂磂㍥슣嚵示榩奇坖䅥弣嚩쉳失彥爴뭏넥頪歈땟갬穐㋂⩷</w:t>
      </w:r>
      <w:r>
        <w:rPr/>
        <w:t>꧂</w:t>
      </w:r>
      <w:r>
        <w:rPr/>
        <w:t>啴敖쉰迂쉵祚䱑ꥤ呥㧂恆桫と䜊⼪⤨숶癀㌸䆏쉐㕪珂⿂딺琻ぶ䑙㢬㠦瘸弴쉢ꄶ딽牋䙬噣쉭㌬攥噑䨮爯迂媵쉲뼪</w:t>
      </w:r>
      <w:r>
        <w:rPr/>
        <w:t>⡚</w:t>
      </w:r>
      <w:r>
        <w:rPr/>
        <w:t>畹</w:t>
      </w:r>
      <w:r>
        <w:rPr/>
        <w:t>ꖵ</w:t>
      </w:r>
      <w:r>
        <w:rPr/>
        <w:t>歾깢疿畗㨮뭷䱱⹈櫎奀盂㵉圳猩㞵帳</w:t>
      </w:r>
      <w:r>
        <w:rPr/>
        <w:t>ⵐ</w:t>
      </w:r>
      <w:r>
        <w:rPr/>
        <w:t>丰⍳癟䱾柂督</w:t>
      </w:r>
      <w:r>
        <w:rPr/>
        <w:t>⡙</w:t>
      </w:r>
      <w:r>
        <w:rPr/>
        <w:t>彧猪畘䕱硁繢呪愤㵔剱乺氺䙀䝄汆剾㮡坞뭦婞쉰癠䑯洰啬嘷绂徬싂涘슩⩕쉊牳愴ꆏ湭啅⩎슻</w:t>
      </w:r>
      <w:r>
        <w:rPr/>
        <w:t>Ⳃ</w:t>
      </w:r>
      <w:r>
        <w:rPr/>
        <w:t>啒婁♺催䯂牏瑊⍕ꏂ떬昣兩碻嫎䑺午숤奀</w:t>
      </w:r>
      <w:r>
        <w:rPr/>
        <w:t>Ⱘ</w:t>
      </w:r>
      <w:r>
        <w:rPr/>
        <w:t>곂␫䌯繈熩頪睃⥠瑲쉖吨椸䠪␦뽚嗂听彘♌</w:t>
      </w:r>
      <w:r>
        <w:rPr/>
        <w:t>ꤪ</w:t>
      </w:r>
      <w:r>
        <w:rPr/>
        <w:t>䫂摌煯쌪④轴䎱浺쵏纣噺</w:t>
      </w:r>
      <w:r>
        <w:rPr/>
        <w:t>ꥆ</w:t>
      </w:r>
      <w:r>
        <w:rPr/>
        <w:t>숽뽋㥭숰瘮䵀嫂塲㙴扨쉆⭲单</w:t>
      </w:r>
      <w:r>
        <w:rPr/>
        <w:t>꧂</w:t>
      </w:r>
      <w:r>
        <w:rPr/>
        <w:t>䘤</w:t>
      </w:r>
      <w:r>
        <w:rPr/>
        <w:t>⡟</w:t>
      </w:r>
      <w:r>
        <w:rPr/>
        <w:t>係氯䥶ヂ畠䶘쉘㢩☳皮썓ꍔ归桢然㕖⩏捕搣㴳卤䀱ㄮ㛃⎬㔴珂</w:t>
      </w:r>
      <w:r>
        <w:rPr/>
        <w:t>ⵅ</w:t>
      </w:r>
      <w:r>
        <w:rPr/>
        <w:t>㭥㯂癭湒꺣⨦⭥</w:t>
      </w:r>
      <w:r>
        <w:rPr/>
        <w:t>ꦏ</w:t>
      </w:r>
      <w:r>
        <w:rPr/>
        <w:t>뽯䤸潔⍙칂弪祖瑩捭썰⯂找슡썸盂넮輺뗂땐䩲欵⪣䭠幩춥ㆣ从灤敨⽪䥋㙙숯潏쉾睋Ⓝ쉾뭨熵䈫杞旂⽚묶묲ꌴ櫍⨩⩱働쉀쉖뭔싂ꅐ䉙党瑇㈦湪幢樽</w:t>
      </w:r>
      <w:r>
        <w:rPr/>
        <w:t>⠥</w:t>
      </w:r>
      <w:r>
        <w:rPr/>
        <w:t>㔹挻权⿂滂♍潆䆻뽷珂싂じ幦╘⽯⭨甥㎣潃啘</w:t>
      </w:r>
      <w:r>
        <w:rPr/>
        <w:t>ⰹ</w:t>
      </w:r>
      <w:r>
        <w:rPr/>
        <w:t>慩娮樳顱噊䍥愩廂⨯眨숻欰摡樻兡坣쉎卭쉥슡쉖櫂槂䛂べ撏睭梬</w:t>
      </w:r>
      <w:r>
        <w:rPr/>
        <w:t>ⵕ</w:t>
      </w:r>
      <w:r>
        <w:rPr/>
        <w:t>䶬⩨놿䣂슘淍ꄣ顔桌㡞村恩榩橸坟勂슮쉪牃츹╮匮</w:t>
      </w:r>
      <w:r>
        <w:rPr/>
        <w:t>ꦻ</w:t>
      </w:r>
      <w:r>
        <w:rPr/>
        <w:t>쉢轺⒣⹣偬き潌轫⼷杚彡⩂쉄烎䆮塠却㇂뭳⽠昫㥉㯂係갮⧂彄城㤭愺樴湖䁅祯⍱⑈⑐央浍潮䄴⩷顪⹫䱗䂮摔쉤㵂뮩漴뼰㙶䉡䴨뭟剰츹⹮</w:t>
      </w:r>
      <w:r>
        <w:rPr/>
        <w:t>Ⱚ⹤</w:t>
      </w:r>
      <w:r>
        <w:rPr/>
        <w:t>稺䡔慁䕵搪妬㛂亱䲬畣㵺ꄤ捤晢穎쎥倨禱䐴䩲㵹㒩⿂</w:t>
      </w:r>
      <w:r>
        <w:rPr/>
        <w:t>⡱</w:t>
      </w:r>
      <w:r>
        <w:rPr/>
        <w:t>煍牄쉲㭓녯䱧䡬ꍾ쉁ꍧ숬啁ぬ⥦煎넽㔵쉓㩡塞侏ꥨ琲꺩幅</w:t>
      </w:r>
      <w:r>
        <w:rPr/>
        <w:t>ꦱ</w:t>
      </w:r>
      <w:r>
        <w:rPr/>
        <w:t>䎱슥ꏂ界㐫㈱汮睔剄愺䮬╌쉂慺⭏呮窬燂뽎祏欨⍟뿂兦矍没癩䉘溡䥍⫂⚘ꥭ칏䭑㷍硘瓂㤭䃂</w:t>
      </w:r>
      <w:r>
        <w:rPr/>
        <w:t>⣂</w:t>
      </w:r>
      <w:r>
        <w:rPr/>
        <w:t>悮塳</w:t>
      </w:r>
      <w:r>
        <w:rPr/>
        <w:t>Ⱛ</w:t>
      </w:r>
      <w:r>
        <w:rPr/>
        <w:t>ꅠ縪睴䅨剥奾숪洭嘤녶㥣갶쉎抻䜊ㆣ汒杴橤⹐</w:t>
      </w:r>
      <w:r>
        <w:rPr/>
        <w:t>ꕀ</w:t>
      </w:r>
      <w:r>
        <w:rPr/>
        <w:t>㜱쉤묨싂乵窘땵坤偅䦏슥㕷ꇂ㦘抱⴬㎘甫歮媱洯恶㭶㵺㙸䬫珍쵌輱晚⩫痎</w:t>
      </w:r>
      <w:r>
        <w:rPr/>
        <w:t>Ȿ</w:t>
      </w:r>
      <w:r>
        <w:rPr/>
        <w:t>摡惂갬㉵싂㭄딶⥍洬㗎䥬묯碥埂</w:t>
      </w:r>
      <w:r>
        <w:rPr/>
        <w:t>꧂</w:t>
      </w:r>
      <w:r>
        <w:rPr/>
        <w:t>䑢쉙⹙瘪⹒쉗慸䝎뽪姂犬숴㕫縳汓畂㒵⽓㥪毂憏썳</w:t>
      </w:r>
      <w:r>
        <w:rPr/>
        <w:t>ⱉ</w:t>
      </w:r>
      <w:r>
        <w:rPr/>
        <w:t>祔춘捀쉓㕭轹塂僂䝏婵接㢻⨵㗂䡏唶凂칰窩挶싎烂㪡ꅮ煠䡐⩆⥠⾏싂硇〶⑘〣</w:t>
      </w:r>
      <w:r>
        <w:rPr/>
        <w:t>ꔹ</w:t>
      </w:r>
      <w:r>
        <w:rPr/>
        <w:t>쉭쉪攳㵑啕丳挫⨪㥏佘椪걵暬슱噙⭁ꅭ掩潒摏呧穄灷㖩</w:t>
      </w:r>
      <w:r>
        <w:rPr/>
        <w:t>ꤴ</w:t>
      </w:r>
      <w:r>
        <w:rPr/>
        <w:t>偡䍁段婩乄슮瀽䱬㠭䓃汎뭃╾</w:t>
      </w:r>
      <w:r>
        <w:rPr/>
        <w:t>ꦱ</w:t>
      </w:r>
      <w:r>
        <w:rPr/>
        <w:t>쉷㣂싂唪숲㥚쉆嘱呆渱숷썠䉓䅔倸偭쉀婡砺硚┪捪䡧ꎬ⦡</w:t>
      </w:r>
      <w:r>
        <w:rPr/>
        <w:t>ⰰ</w:t>
      </w:r>
      <w:r>
        <w:rPr/>
        <w:t>歶㙅哃嘩偑橍畠礪㢥恖</w:t>
      </w:r>
      <w:r>
        <w:rPr/>
        <w:t>ꦵ</w:t>
      </w:r>
      <w:r>
        <w:rPr/>
        <w:t>睵㞣㭌쉸싂晭㮏㌦獴䁐摨⩦祮䜵</w:t>
      </w:r>
      <w:r>
        <w:rPr/>
        <w:t>ꕨ</w:t>
      </w:r>
      <w:r>
        <w:rPr/>
        <w:t>捫咿⼷ㅶ㛂䎬⥲㏂䭎汴啄牉䶩</w:t>
      </w:r>
      <w:r>
        <w:rPr/>
        <w:t>ꕏ</w:t>
      </w:r>
      <w:r>
        <w:rPr/>
        <w:t>拂긴</w:t>
      </w:r>
      <w:r>
        <w:rPr/>
        <w:t>ꕄ</w:t>
      </w:r>
      <w:r>
        <w:rPr/>
        <w:t>䐨湬庣敺牪滂婤瑉垩숩䦻伳䘪䜻딲扊㍫恣쉸♂怶㜴牱쉳噶婸燂禩꺏慖ぁ纩⹐䱨쵓⯂㭟侩깔싂싂洳</w:t>
      </w:r>
      <w:r>
        <w:rPr/>
        <w:t>꧂</w:t>
      </w:r>
      <w:r>
        <w:rPr/>
        <w:t>떵㘹䁢⺵㶮桚睦偘䑸椤祌꥙祮呮쵡扭䄲墻噄婇碘绂</w:t>
      </w:r>
      <w:r>
        <w:rPr/>
        <w:t>ⷂ</w:t>
      </w:r>
      <w:r>
        <w:rPr/>
        <w:t>灚촦녟뼰楄汰껍</w:t>
      </w:r>
      <w:r>
        <w:rPr/>
        <w:t>⡸</w:t>
      </w:r>
      <w:r>
        <w:rPr/>
        <w:t>㝂㡶</w:t>
      </w:r>
      <w:r>
        <w:rPr/>
        <w:t>ⱞ</w:t>
      </w:r>
      <w:r>
        <w:rPr/>
        <w:t>䅟쉾썠㭤ꥬ祧牺捥칓쉏</w:t>
      </w:r>
      <w:r>
        <w:rPr/>
        <w:t>ꤳ</w:t>
      </w:r>
      <w:r>
        <w:rPr/>
        <w:t>呍䲿깫䥤灳뭚敏墬瑥ꇂ㙱노䖵歉촹瑸瘴㍍쌰㑌䴴뭊쉫</w:t>
      </w:r>
      <w:r>
        <w:rPr/>
        <w:t>ꦵ</w:t>
      </w:r>
      <w:r>
        <w:rPr/>
        <w:t>瀤偕绂㑖긺⺵䨯㍡顮ㅸ㎥妏⤪彊湫꥾眬廂轃♍擂僂㞬ꅏ䬹檱慄뾏ꆮ</w:t>
      </w:r>
      <w:r>
        <w:rPr/>
        <w:t>ꦡ</w:t>
      </w:r>
      <w:r>
        <w:rPr/>
        <w:t>洺〹쉐汕攺捭〸䑭뭏伶⥏숺疵쉚㊬쵍녉䍬嘳牋㕱쉾繏輨⴩䛂䅲䱅䠰拎⾿橁◂쉠洶숳㵂뼨敷兊䬨䥥愱勎쉰汥䟃습杮潏攪伹睑䅞䛍潺飂㕆戦氫桤쌴⨪♦ꌰ呲䀱</w:t>
      </w:r>
      <w:r>
        <w:rPr/>
        <w:t>ꥍ⥤</w:t>
      </w:r>
      <w:r>
        <w:rPr/>
        <w:t>秂녮㫂溏䕩⪣剴穑䤽䥇췂썧椽</w:t>
      </w:r>
      <w:r>
        <w:rPr/>
        <w:t>⡣</w:t>
      </w:r>
      <w:r>
        <w:rPr/>
        <w:t>婘䁵湩</w:t>
      </w:r>
      <w:r>
        <w:rPr/>
        <w:t>ꥐ</w:t>
      </w:r>
      <w:r>
        <w:rPr/>
        <w:t>割奭䭗뽰顴╮⮻㍎㉇</w:t>
      </w:r>
      <w:r>
        <w:rPr/>
        <w:t>Ⳏ</w:t>
      </w:r>
      <w:r>
        <w:rPr/>
        <w:t>갴䬹恸㍐쵗숺歺䡳欰繁㥵彧쉀喬䓂彘灥싂썯䉐숨䁾朻㑣㓂뇍쵰㉚剄㑬僂慁甬␶츣䁶㥏㣂绂轹▵珂枮</w:t>
      </w:r>
      <w:r>
        <w:rPr/>
        <w:t>ꤵ</w:t>
      </w:r>
      <w:r>
        <w:rPr/>
        <w:t>㩉䴨桯敐껂썒掱ꍚ䄊幪䤹깞䳂䈭㘭瀦쌥繞싂磂愲坕摬ꌵ갴숤轃썃</w:t>
      </w:r>
      <w:r>
        <w:rPr/>
        <w:t>ꦩ</w:t>
      </w:r>
      <w:r>
        <w:rPr/>
        <w:t>〥爽晇婵携㵪是</w:t>
      </w:r>
      <w:r>
        <w:rPr/>
        <w:t>ꔱ</w:t>
      </w:r>
      <w:r>
        <w:rPr/>
        <w:t>쉠甥ꥧ乑䛃쉫眸㙈拂桫暥꺣㢵㉪쉲坄兘⼺繓戴䬣嚬㙱⸮싂奭猻걔坅쵸⮡䇍㙅⤨弪奟㕨</w:t>
      </w:r>
      <w:r>
        <w:rPr/>
        <w:t>ꤵ</w:t>
      </w:r>
      <w:r>
        <w:rPr/>
        <w:t>㬣繓⍮쉅濎ㅄ숨땂兑䗂浙⨽椱疘⑞け꥔慣嫂潶㥱䬯䘮ꥴ긺畲䥃憏杬쵰两挫恂晖⑍</w:t>
      </w:r>
      <w:r>
        <w:rPr/>
        <w:t>ⶏ</w:t>
      </w:r>
      <w:r>
        <w:rPr/>
        <w:t>懂庱䜱䷍䑡䄫坨◂㌰㑳숴촤側劣慾㉗䯂眥⛂♡䢱眤悮汚숪䤳檬头婦瑦倨彦㡫</w:t>
      </w:r>
      <w:r>
        <w:rPr/>
        <w:t>ꥊ</w:t>
      </w:r>
      <w:r>
        <w:rPr/>
        <w:t>숨票䨰愺䠵</w:t>
      </w:r>
      <w:r>
        <w:rPr/>
        <w:t>⡹</w:t>
      </w:r>
      <w:r>
        <w:rPr/>
        <w:t>䭥唬☦猺㝵䭹쉯㔫歏頭⾩癒⎿捓써슥堨숪懂䥷㡐⩎숰氯</w:t>
      </w:r>
      <w:r>
        <w:rPr/>
        <w:t>ꤲ</w:t>
      </w:r>
      <w:r>
        <w:rPr/>
        <w:t>㑟㌳싎㍫猦뼸婪哂块♲㡘浂쉫捵橌</w:t>
      </w:r>
      <w:r>
        <w:rPr/>
        <w:t>ꔷ꥕</w:t>
      </w:r>
      <w:r>
        <w:rPr/>
        <w:t>㴨䧂㎩䕶넻摙숮䙆⿂녌숽쉒</w:t>
      </w:r>
      <w:r>
        <w:rPr/>
        <w:t>ⱚ</w:t>
      </w:r>
      <w:r>
        <w:rPr/>
        <w:t>恎睩</w:t>
      </w:r>
      <w:r>
        <w:rPr/>
        <w:t>ꥉ</w:t>
      </w:r>
      <w:r>
        <w:rPr/>
        <w:t>浩乆뽵ꄽ浐숪䬷뮣⩕䠹㙩쉋慠杄䕲䋃捳㯂惂㬻匨湟걠䑔숬♙垻樱癏㡇㷂曂♠潗䈻Ⓝ澏싃㡸ꍖ奉奺⥨쎥䍗癄㫂⧂㭤顚礲婄싂留慑싂♬烂╶㉭㋂⍘걧浉扢쉤</w:t>
      </w:r>
      <w:r>
        <w:rPr/>
        <w:t>⡭</w:t>
      </w:r>
      <w:r>
        <w:rPr/>
        <w:t>橄硄瑁渪땭礥䡘쉨縵ꥬ┯썁녴㘬畸楚녅숺</w:t>
      </w:r>
      <w:r>
        <w:rPr/>
        <w:t>ꗍ</w:t>
      </w:r>
      <w:r>
        <w:rPr/>
        <w:t>쉃䞩ㅦ汶瞬⹇⽦㴸ꄪ껂</w:t>
      </w:r>
      <w:r>
        <w:rPr/>
        <w:t>ꔪ</w:t>
      </w:r>
      <w:r>
        <w:rPr/>
        <w:t>礷䰯⩯彗䁡숻䏂⮬ꌸ獀숥䑣係㘱쉊晹⍂녒䴫䑹⸮쉍剷泂쉓䩍㒿깊轤澘꧎兓礽⧂쉍烂⨻坦癉</w:t>
      </w:r>
      <w:r>
        <w:rPr/>
        <w:t>ꔳ</w:t>
      </w:r>
      <w:r>
        <w:rPr/>
        <w:t>捆䱪樳ꅗ䟂</w:t>
      </w:r>
      <w:r>
        <w:rPr/>
        <w:t>ꔭ</w:t>
      </w:r>
      <w:r>
        <w:rPr/>
        <w:t>牢䥅슬愱参</w:t>
      </w:r>
      <w:r>
        <w:rPr/>
        <w:t>⣂</w:t>
      </w:r>
      <w:r>
        <w:rPr/>
        <w:t>녔䀫淂抵㩺灆汘敶쉋䀸␻䄵昮呕听樲䥔她縨㉇婴떱</w:t>
      </w:r>
      <w:r>
        <w:rPr/>
        <w:t>ꗎ</w:t>
      </w:r>
      <w:r>
        <w:rPr/>
        <w:t>橉が慦䡣祏慉輮㝬䐻橙輹䍴쉷余哂㊬⨮磂牊硐捖⬣硷</w:t>
      </w:r>
      <w:r>
        <w:rPr/>
        <w:t>ꥂ</w:t>
      </w:r>
      <w:r>
        <w:rPr/>
        <w:t>氯㙒敏祫ꌪ</w:t>
      </w:r>
      <w:r>
        <w:rPr/>
        <w:t>ꔪ</w:t>
      </w:r>
      <w:r>
        <w:rPr/>
        <w:t>ⳍ</w:t>
      </w:r>
      <w:r>
        <w:rPr/>
        <w:t>欦噲亡슩떻츱潤㢱⨦</w:t>
      </w:r>
      <w:r>
        <w:rPr/>
        <w:t>ꥃ</w:t>
      </w:r>
      <w:r>
        <w:rPr/>
        <w:t>⽪焴䔰㙣呗</w:t>
      </w:r>
      <w:r>
        <w:rPr/>
        <w:t>⡲</w:t>
      </w:r>
      <w:r>
        <w:rPr/>
        <w:t>慸</w:t>
      </w:r>
      <w:r>
        <w:rPr/>
        <w:t>꧂</w:t>
      </w:r>
      <w:r>
        <w:rPr/>
        <w:t>伴兘</w:t>
      </w:r>
      <w:r>
        <w:rPr/>
        <w:t>ꕞ</w:t>
      </w:r>
      <w:r>
        <w:rPr/>
        <w:t>㑤忂橢璻㝢湎땗뾩⥈晾䭞畬湈갶</w:t>
      </w:r>
      <w:r>
        <w:rPr/>
        <w:t>⠻</w:t>
      </w:r>
      <w:r>
        <w:rPr/>
        <w:t>奕穧⩑娭쉹潍ꥰ婊㧂㕌噕㬮帬䝶뭁䝚䅹⥅</w:t>
      </w:r>
      <w:r>
        <w:rPr/>
        <w:t>⡄</w:t>
      </w:r>
      <w:r>
        <w:rPr/>
        <w:t>촦㝞⑂嘬傮</w:t>
      </w:r>
      <w:r>
        <w:rPr/>
        <w:t>⢵</w:t>
      </w:r>
      <w:r>
        <w:rPr/>
        <w:t>꧂</w:t>
      </w:r>
      <w:r>
        <w:rPr/>
        <w:t>ꅓ㕀栮灷硆吪灺儱䃂眥</w:t>
      </w:r>
      <w:r>
        <w:rPr/>
        <w:t>ⱄ</w:t>
      </w:r>
      <w:r>
        <w:rPr/>
        <w:t>䨩䡱彸⦩쉈辘숨네①盎䉳繟⹒夶嚿䄤㓂쉙啦䥃璵楴㬯숳녮捖㇂ꥫ䅃㡶ꅑ榬걞䜹䅖戊欺⩁愵ꅶ써쉬橩䕥竂䮻</w:t>
      </w:r>
      <w:r>
        <w:rPr/>
        <w:t>ꗎ</w:t>
      </w:r>
      <w:r>
        <w:rPr/>
        <w:t>碘迂⥑儵㟂偉囍㑇協亩庵썷嘳䙘䕶ぅ숣⥸㈦氳⑬疬㑸㤹⩭ꍪ⩕䉺┽琳僂숬㍊쌦獨䃍䕥䘪쉾颩䉦煴⒩橎㚩碵쉁뽋慖母⦮㍪</w:t>
      </w:r>
      <w:r>
        <w:rPr/>
        <w:t>ꕗ</w:t>
      </w:r>
      <w:r>
        <w:rPr/>
        <w:t>珂秂楥㥟佨⽭帻僂쉌塷쉆燂쉪ꏂ㵅則⩰㕭녮╣乌⌹䩧䩮꥕ꥥ圲狂ㅘ迃ヂ睈쌨╅</w:t>
      </w:r>
      <w:r>
        <w:rPr/>
        <w:t>ꤤ</w:t>
      </w:r>
      <w:r>
        <w:rPr/>
        <w:t>窻믂㪬썠瘪幆놬繷卞슡</w:t>
      </w:r>
      <w:r>
        <w:rPr/>
        <w:t>ꥃ⍲</w:t>
      </w:r>
      <w:r>
        <w:rPr/>
        <w:t>橫确䝆禮ꄽ掣儹⬷䈯䛂</w:t>
      </w:r>
      <w:r>
        <w:rPr/>
        <w:t>ⵊ</w:t>
      </w:r>
      <w:r>
        <w:rPr/>
        <w:t>䥩剙쉊⚵㍱敡浡쉬䜸⩹ꎩ伲㕗瀶楩扖㍚留</w:t>
      </w:r>
      <w:r>
        <w:rPr/>
        <w:t>ꕇ</w:t>
      </w:r>
      <w:r>
        <w:rPr/>
        <w:t>깉眳匷⍍습穢輪彗捷奥⎱⫂⽪㝳딤썖ァ䑰쉱昭斿䷂繅勎弴サ獶쉠뽯ꌻꅈ丹杨猣넪祄㧂啄⩚䡏曂䓂싂㎬녹䡺㕑佳㬵䍃䩁㑷捖剤녒⸱弳㨻丷⌹쉘柍䅍䜰癗䤤숱㍒䵠欻暥㷎쉺亣㥩䄵쉸慖縵㕺䅰ㄸㅥ䌪撻敆祣㥑䈶⍟潗뽶狂㫂儻氨숻幬㠱帱▘䉶ꄣ슥堷愫ば祥佁칱牃⩑쉴呁牐⭩凂㑪䞥싂卅䭍㭳䕞⦣䤲牰⎩</w:t>
      </w:r>
      <w:r>
        <w:rPr/>
        <w:t>Ⱪ</w:t>
      </w:r>
      <w:r>
        <w:rPr/>
        <w:t>㝮</w:t>
      </w:r>
    </w:p>
    <w:p>
      <w:pPr>
        <w:pStyle w:val="PreformattedText"/>
        <w:bidi w:val="0"/>
        <w:spacing w:before="0" w:after="0"/>
        <w:jc w:val="left"/>
        <w:rPr/>
      </w:pPr>
      <w:r>
        <w:rPr/>
        <w:t>獑뭢㥆㊏컂䭂甸恑ꅥ㮬䡪쉞硇</w:t>
      </w:r>
      <w:r>
        <w:rPr/>
        <w:t>꧍</w:t>
      </w:r>
      <w:r>
        <w:rPr/>
        <w:t>䵈䪩呗嫂焭썀♡䐰썔畀⩷浇♴揂冬⑗㡗彉壂忎摅彾㉍숶뇍椨乖漸噎⽲傡쉠䙄땍쉢䅑쉯⚡晫穊⍾湊㩗ꍋ偭숤奖湇캵穃璘恘</w:t>
      </w:r>
      <w:r>
        <w:rPr/>
        <w:t>⡊</w:t>
      </w:r>
      <w:r>
        <w:rPr/>
        <w:t>썗䁙</w:t>
      </w:r>
      <w:r>
        <w:rPr/>
        <w:t>ꦏ</w:t>
      </w:r>
      <w:r>
        <w:rPr/>
        <w:t>䈭痂쉘〶쉅䩩╃䝳噘爪䍮⍄唥쏂䐱歾┫⹧免♇托倴땄債掘⽁檩㕾쉭怦㉕ㆥㄩ䠤汳숨㡮쉭桊뗂⹾橹塉쉫顶咮ꆥ永找竂숰⾮㮘㝰䍵䍎㋍挰</w:t>
      </w:r>
      <w:r>
        <w:rPr/>
        <w:t>ꦿ</w:t>
      </w:r>
      <w:r>
        <w:rPr/>
        <w:t>넯䉓⫂票洤䡨ꏂ캡祆⹢⺘뿎ず䱭숺숴㉢佮⏂〳捁噟瀵奏숽〤䑮淃㍵樸䑚䥡殘祆恦⪻ꥩ穬畄떱쉩牵숴쉷绂㵩契䄮ㅬ숱杋</w:t>
      </w:r>
      <w:r>
        <w:rPr/>
        <w:t>ꦻ</w:t>
      </w:r>
      <w:r>
        <w:rPr/>
        <w:t>氭窱楎灈깰갷䈴慓䵾妣걉㟂⿂</w:t>
      </w:r>
      <w:r>
        <w:rPr/>
        <w:t>ꥉ</w:t>
      </w:r>
      <w:r>
        <w:rPr/>
        <w:t>搨題暣㘺㢵硙劵睙쉉╰䷍煡怫㐯㩞轣䒩帳栫智坅㴺嗂⍆潲뭳깅㉋숨拂批幒姍⩚싎Ⓜ揃あ半쉘쉮숤침汐숫</w:t>
      </w:r>
      <w:r>
        <w:rPr/>
        <w:t>ꤊ</w:t>
      </w:r>
      <w:r>
        <w:rPr/>
        <w:t>썠㡌欪咘潲潓擎䨩堹稰弳轏穈</w:t>
      </w:r>
      <w:r>
        <w:rPr/>
        <w:t>ⴴ</w:t>
      </w:r>
      <w:r>
        <w:rPr/>
        <w:t>ꥥ䭠㵃獧硯㝾</w:t>
      </w:r>
      <w:r>
        <w:rPr/>
        <w:t>⣃</w:t>
      </w:r>
      <w:r>
        <w:rPr/>
        <w:t>泂⧂⭺ꅎ㥶咱⩶㡨䒣깂义痃捊ꍁ쉒숣숸礷⭃┤㟂飂캩䡍䘤抱䮩싂祈쉋㉰擂㪥䌮쉉㊮噚⍐栯䷂쉀㖩걅㴹뮮쉹㝸숽</w:t>
      </w:r>
      <w:r>
        <w:rPr/>
        <w:t>ⴹ</w:t>
      </w:r>
      <w:r>
        <w:rPr/>
        <w:t>䉚檵振暱⴬硢⯍쵎⥠輺㭨ꇂ쏂쉨♗캵塦⨨稴㔭</w:t>
      </w:r>
      <w:r>
        <w:rPr/>
        <w:t>⡉ⸯ</w:t>
      </w:r>
      <w:r>
        <w:rPr/>
        <w:t>磎焽僂┥싂ꇂ䅭䒩긴㕌䍗瑭珂䍪仂坡⹬쉚晇㙉䉕䝞䏃⼷썹汁噪绂</w:t>
      </w:r>
      <w:r>
        <w:rPr/>
        <w:t>⣂</w:t>
      </w:r>
      <w:r>
        <w:rPr/>
        <w:t>兲坚昫♙婃깲婓繵䝇쉪汖䮣㈪뭢潹噀タ恱</w:t>
      </w:r>
      <w:r>
        <w:rPr/>
        <w:t>ꕳ</w:t>
      </w:r>
      <w:r>
        <w:rPr/>
        <w:t>숣圸쉶</w:t>
      </w:r>
      <w:r>
        <w:rPr/>
        <w:t>ꥊ</w:t>
      </w:r>
      <w:r>
        <w:rPr/>
        <w:t>牄깳穢㨬⤤〉乪噓倸⭈瑉쉄⩤珂⪩祕䡃䨦</w:t>
      </w:r>
      <w:r>
        <w:rPr/>
        <w:t>ⵯ</w:t>
      </w:r>
      <w:r>
        <w:rPr/>
        <w:t>坓⑅䉎㝈湙쉮摙灚⒏숦瘫昦䚩沩泎坓乔꥗轠當畤⪣䫎欤惂╪⧂䧂</w:t>
      </w:r>
      <w:r>
        <w:rPr/>
        <w:t>ꥊ</w:t>
      </w:r>
      <w:r>
        <w:rPr/>
        <w:t>畚䡆傘㚿䴷슻쉅樤㌫꥔獖</w:t>
      </w:r>
      <w:r>
        <w:rPr/>
        <w:t>Ⳃ</w:t>
      </w:r>
      <w:r>
        <w:rPr/>
        <w:t>쉺䂣䵋⭊ꇂꌴ捱쵰뭌쉙唻숹朹迎忂쉫娮瘵硃쉈梻兒椩轰㏂䵕礲쉏쉕㴫䭴슱떣偰擂顤禵㝧㙁䤣숩庡㌷쉭捋浐䀦ぺ쉟吽</w:t>
      </w:r>
      <w:r>
        <w:rPr/>
        <w:t>ꥐ</w:t>
      </w:r>
      <w:r>
        <w:rPr/>
        <w:t>䕲睑㭀</w:t>
      </w:r>
      <w:r>
        <w:rPr/>
        <w:t>꤯</w:t>
      </w:r>
      <w:r>
        <w:rPr/>
        <w:t>쏂숯兗</w:t>
      </w:r>
      <w:r>
        <w:rPr/>
        <w:t>ꤹ</w:t>
      </w:r>
      <w:r>
        <w:rPr/>
        <w:t>䕯숬뽘繃</w:t>
      </w:r>
      <w:r>
        <w:rPr/>
        <w:t>⢏</w:t>
      </w:r>
      <w:r>
        <w:rPr/>
        <w:t>㊥幊穀⏂廍䏂㨬橈噲猨刮幌㙾ㆿ</w:t>
      </w:r>
      <w:r>
        <w:rPr/>
        <w:t>⣂</w:t>
      </w:r>
      <w:r>
        <w:rPr/>
        <w:t>ㄹ塗☴摨颡炩䝕숯㌥幱ꌭ쉥桵䁮⹪㭧䕪䴤琨扠繕敮啙敀媩숫䒡믂〨㯂</w:t>
      </w:r>
      <w:r>
        <w:rPr/>
        <w:t>ꔩ</w:t>
      </w:r>
      <w:r>
        <w:rPr/>
        <w:t>㜳捚楑㩂⩃凂㬥㇂㥱뾡恎猬搸楨㔶充ィ췂ꅍ⑘彺䐨瘬坦쉴惂⬦䩢㩳쉤㭑갩ꅟ倨습癉活⫂敪쵹帷␭啶迂㝆</w:t>
      </w:r>
      <w:r>
        <w:rPr/>
        <w:t>꧂꤫┪</w:t>
      </w:r>
      <w:r>
        <w:rPr/>
        <w:t>䨲矃ꍩ</w:t>
      </w:r>
      <w:r>
        <w:rPr/>
        <w:t>ⴲ</w:t>
      </w:r>
      <w:r>
        <w:rPr/>
        <w:t>剡䯂潓㍍彰㕏穦壍剧숭⭓輣溻奓숴녅㵨슡䕐㕾夻儥嘦〹樣竍땲夵偹쉓</w:t>
      </w:r>
      <w:r>
        <w:rPr/>
        <w:t>ꤦ</w:t>
      </w:r>
      <w:r>
        <w:rPr/>
        <w:t>䕆쵺凂㈱䁩㵫곂燂䤨乂쉗佾⒱ꅹ汣쉚牀⽣㬻债獰䄪瑇主䡂员㵩㩮쵔汔掩䁁캡뭑灶⦩</w:t>
      </w:r>
      <w:r>
        <w:rPr/>
        <w:t>⠦</w:t>
      </w:r>
      <w:r>
        <w:rPr/>
        <w:t>啅ꅊ拂呞弴⥇湒㠭䧃焰⵭穱ꍇ媱䪵旂塚뿂帮橵싂㔨矂䡙畃獾爷塸琦뾵瑌輲㑚쉐轫숸습瀷橳慦㐭碿ꄨ쉚稹輲쎘彘㵯滎戨</w:t>
      </w:r>
      <w:r>
        <w:rPr/>
        <w:t>ꥁ</w:t>
      </w:r>
      <w:r>
        <w:rPr/>
        <w:t>⼥偾矍伴䵗䝂懂쉂婀ꌬ卤䒩桳㒮쉕</w:t>
      </w:r>
      <w:r>
        <w:rPr/>
        <w:t>⡭</w:t>
      </w:r>
      <w:r>
        <w:rPr/>
        <w:t>긹䉬疿㛂⍷扺兒橒⬥⬊亱睦층㬩墬꧎楔⽢</w:t>
      </w:r>
      <w:r>
        <w:rPr/>
        <w:t>ꗂ</w:t>
      </w:r>
      <w:r>
        <w:rPr/>
        <w:t>飂瘨圥⥧儷婍䇂䉬洷⻍䮩⥕硩勎杕煔漬쉍㮵槂啦捒ꅡ削⥇猥뽁㡘쉠汤牗参ㅳ漴僂摏싂祙⽓廂灰䩟眮奨牒싂冬쉰朰┤䩚潟㴲䂥㩂ꥠ췎䶻楯슮Ⓜ椳换䕲⥋</w:t>
      </w:r>
      <w:r>
        <w:rPr/>
        <w:t>ꔲ</w:t>
      </w:r>
      <w:r>
        <w:rPr/>
        <w:t>彏뼮獥⨪⹣庱㘤垮㍀</w:t>
      </w:r>
      <w:r>
        <w:rPr/>
        <w:t>ꔯ</w:t>
      </w:r>
      <w:r>
        <w:rPr/>
        <w:t>딹걅㥾灵㜰</w:t>
      </w:r>
      <w:r>
        <w:rPr/>
        <w:t>ⵂ</w:t>
      </w:r>
      <w:r>
        <w:rPr/>
        <w:t>㠨偙祺긮슮㥲杕䣎灵⺩佡⫂係쉮怫</w:t>
      </w:r>
      <w:r>
        <w:rPr/>
        <w:t>ⰴ</w:t>
      </w:r>
      <w:r>
        <w:rPr/>
        <w:t>뾏伪平컂炮縰㇍䖥⼺矂㥩쵋䡧係僂祴励⽕</w:t>
      </w:r>
      <w:r>
        <w:rPr/>
        <w:t>ⰰ</w:t>
      </w:r>
      <w:r>
        <w:rPr/>
        <w:t>噵뭈⨫偱쉭⯂乎灗瑺䂣步쉣㡃</w:t>
      </w:r>
      <w:r>
        <w:rPr/>
        <w:t>Ⱪ</w:t>
      </w:r>
      <w:r>
        <w:rPr/>
        <w:t>㍈繾䩥眬㵴椬갨뗂⩴⹌歏♹묻쉙㝐慉漩っ汳싂獾숷쏃坷깈␯猵碬榘唱礫呯潍</w:t>
      </w:r>
      <w:r>
        <w:rPr/>
        <w:t>Ᵽ</w:t>
      </w:r>
      <w:r>
        <w:rPr/>
        <w:t>坉ꌫ</w:t>
      </w:r>
      <w:r>
        <w:rPr/>
        <w:t>⡬</w:t>
      </w:r>
      <w:r>
        <w:rPr/>
        <w:t>皻氲懂辮煺㉏橣㓂╠⫂㙈⥳焪␶ꍐ榥</w:t>
      </w:r>
      <w:r>
        <w:rPr/>
        <w:t>⡍</w:t>
      </w:r>
      <w:r>
        <w:rPr/>
        <w:t>䅴</w:t>
      </w:r>
      <w:r>
        <w:rPr/>
        <w:t>Ⳃ</w:t>
      </w:r>
      <w:r>
        <w:rPr/>
        <w:t>䍮</w:t>
      </w:r>
      <w:r>
        <w:rPr/>
        <w:t>ꦏ</w:t>
      </w:r>
      <w:r>
        <w:rPr/>
        <w:t>䠻浨挶兎쉐㋂煆伮卭싂祦⩈쉫⩅祰佞뽚縻儱哂扔攲噓⻂숵䌮칌䐶ꥵ</w:t>
      </w:r>
      <w:r>
        <w:rPr/>
        <w:t>⡩</w:t>
      </w:r>
      <w:r>
        <w:rPr/>
        <w:t>쵰祓圽乐쉃䵪彍顂壂쉣塆御㥦</w:t>
      </w:r>
      <w:r>
        <w:rPr/>
        <w:t>Ⱘ</w:t>
      </w:r>
      <w:r>
        <w:rPr/>
        <w:t>睭甭</w:t>
      </w:r>
      <w:r>
        <w:rPr/>
        <w:t>⢡</w:t>
      </w:r>
      <w:r>
        <w:rPr/>
        <w:t>䇎숺䎻䍺┯䘩䡤⬵</w:t>
      </w:r>
      <w:r>
        <w:rPr/>
        <w:t>ꥑ⫂</w:t>
      </w:r>
      <w:r>
        <w:rPr/>
        <w:t>숨䠴ぁ뭖쉂䏂㙕썲⚻砦囎拂땆⽐潯䱂䭸剱⦵뮡싂彨쉎ㅣ栵쉲䠭</w:t>
      </w:r>
      <w:r>
        <w:rPr/>
        <w:t>⡰</w:t>
      </w:r>
      <w:r>
        <w:rPr/>
        <w:t>칟㡅䭭㨪杮꥚嘴匵䬳쉠슮䞮ヂ뭀숴楉⨴䁰䑲䂿佀扎⥔</w:t>
      </w:r>
      <w:r>
        <w:rPr/>
        <w:t>ꥃ</w:t>
      </w:r>
      <w:r>
        <w:rPr/>
        <w:t>妿쉓㴺穔涻싍〉甮ꅏ䉍⭂恭䕨㑌쉕뭅稥싂涬幫䂩匷쉟긴桃⦘䥎䶣♖놣䡮爯匵쉖슩䭱ま㍄㷂⸸穙ꎏ欶弴㙪䰤昤扪晩䉁걷䩙⥩潺㑙⽳땁顳捭곂灋塋숶㓍塊뼫繈天╶</w:t>
      </w:r>
      <w:r>
        <w:rPr/>
        <w:t>ⵯ</w:t>
      </w:r>
      <w:r>
        <w:rPr/>
        <w:t>促☮弫绂稰䛂ㅭㅄ䝘獎攽沏㵲䅣硹版숦숶冻冩⸽╨⬬㥈潤泂滂䮥娮剖顖砽㕆扑手な慟㈴◂慸浩묶⨸眷楌ォ╘쏂긯晙买⨪揃뭅㤮失狂摆</w:t>
      </w:r>
      <w:r>
        <w:rPr/>
        <w:t>ꥋ</w:t>
      </w:r>
      <w:r>
        <w:rPr/>
        <w:t>㩺䝎惂곂洳奴擂咮쉱悏뽕呾牃䜸嚬䁵慔</w:t>
      </w:r>
      <w:r>
        <w:rPr/>
        <w:t>⠵</w:t>
      </w:r>
      <w:r>
        <w:rPr/>
        <w:t>圦琬睐㠯䤪獧䑱彤澻⿂䙄䊘㗂쉎彑㶣묭㪿⽪敍㒘瘥堥婀玥䭇潋散䱟瞱濂潭摵䬭⯍䣂牣璩갶㑔瑶⩤긪慙</w:t>
      </w:r>
      <w:r>
        <w:rPr/>
        <w:t>ꕆ</w:t>
      </w:r>
      <w:r>
        <w:rPr/>
        <w:t>㖬佄㐳㶬啲刱瑣썑浾숳愪ゥ⼊</w:t>
      </w:r>
      <w:r>
        <w:rPr/>
        <w:t>ꦡ</w:t>
      </w:r>
      <w:r>
        <w:rPr/>
        <w:t>佉⛂쉚捠</w:t>
      </w:r>
      <w:r>
        <w:rPr/>
        <w:t>ꗂ</w:t>
      </w:r>
      <w:r>
        <w:rPr/>
        <w:t>춣</w:t>
      </w:r>
      <w:r>
        <w:rPr/>
        <w:t>⢩</w:t>
      </w:r>
      <w:r>
        <w:rPr/>
        <w:t>쉮쉖충ꅢ滂摌癃ㅣ倲敤㓂廎쉷轞⼺礽堬浂쉟</w:t>
      </w:r>
      <w:r>
        <w:rPr/>
        <w:t>ꤽ</w:t>
      </w:r>
      <w:r>
        <w:rPr/>
        <w:t>깬쵹桠뽂䫍単䀫偟圪쉯帮䰰昫䉍⩎否쉀䨸⏂㙚祟硌琣㎻墮⬤䶣丸损⻂䁙ひ業㥋쉪⨴夺㫂</w:t>
      </w:r>
      <w:r>
        <w:rPr/>
        <w:t>ꥆ</w:t>
      </w:r>
      <w:r>
        <w:rPr/>
        <w:t>悬䵃묨쏂싂㩠</w:t>
      </w:r>
      <w:r>
        <w:rPr/>
        <w:t>ⱉ</w:t>
      </w:r>
      <w:r>
        <w:rPr/>
        <w:t>㵬䟂䵂䅫湥쉚䡩쉡췍㦥慁␯入中䉣걋數眹琻䡴쉋汍칆ꆬ栲⹓숯㊥瀥</w:t>
      </w:r>
      <w:r>
        <w:rPr/>
        <w:t>ꕖ</w:t>
      </w:r>
      <w:r>
        <w:rPr/>
        <w:t>䅙묬楦䥃㬴䐱</w:t>
      </w:r>
      <w:r>
        <w:rPr/>
        <w:t>ꤣ</w:t>
      </w:r>
      <w:r>
        <w:rPr/>
        <w:t>歐쉏搹啭㗂浉縺彚슘亣䖿䀲⌶瓂㤹⿂皡䡭兤做⬦塠썩䁋䤣浲採</w:t>
      </w:r>
      <w:r>
        <w:rPr/>
        <w:t>ⱳ</w:t>
      </w:r>
      <w:r>
        <w:rPr/>
        <w:t>繐湧䗂⍟䕙猨呚昣㤦ꅆ⍲㉊␷湄婵傣䪱꥾沏㞩堺㴬潑㨭㪮呌幥穆汙쉚䚱㙴⤻㥫㩄偬温渮⪿帥ꄦ䵶盂䉭璮况䌪㭖㍖ㄺ䩅䨵坸截츪离爲䮱</w:t>
      </w:r>
      <w:r>
        <w:rPr/>
        <w:t>ꦏ</w:t>
      </w:r>
      <w:r>
        <w:rPr/>
        <w:t>䶩䁰竂㥹쌨䳂牃㙮⩶濂䤪殩癏乥穇䠳⑶呦컍⑭긪癆㌺⼬㗂숷칮쉟ꥡꅱ⭓杸쉐뗂湤䃂쉍싃</w:t>
      </w:r>
      <w:r>
        <w:rPr/>
        <w:t>ꦻ</w:t>
      </w:r>
      <w:r>
        <w:rPr/>
        <w:t>㩢꥘咮╓劬圷䋍城ꍣ</w:t>
      </w:r>
      <w:r>
        <w:rPr/>
        <w:t>ꔵ</w:t>
      </w:r>
      <w:r>
        <w:rPr/>
        <w:t>ⰰ</w:t>
      </w:r>
      <w:r>
        <w:rPr/>
        <w:t>奠坫</w:t>
      </w:r>
      <w:r>
        <w:rPr/>
        <w:t>⣂</w:t>
      </w:r>
      <w:r>
        <w:rPr/>
        <w:t>奷癍穩䥘⥪绍匯囂狍椶㵲숯帵畣쉠牶믂㍎䴭쉵擂哂轓䭁␥㷂⩸材숵ꅠ㞣輯쉳갦뭶柎礥摮㍥㡳彍⛍睑䮵䕱慌ち쉊쉬硬</w:t>
      </w:r>
      <w:r>
        <w:rPr/>
        <w:t>ⰵ</w:t>
      </w:r>
      <w:r>
        <w:rPr/>
        <w:t>伭䌽ꍉ⫂쉙捌轷ꎣ슱䕈扖歱墻녢</w:t>
      </w:r>
      <w:r>
        <w:rPr/>
        <w:t>⢡⵬</w:t>
      </w:r>
      <w:r>
        <w:rPr/>
        <w:t>獨㉟칀輨☥⭧滂泂煅</w:t>
      </w:r>
      <w:r>
        <w:rPr/>
        <w:t>ⶏ</w:t>
      </w:r>
      <w:r>
        <w:rPr/>
        <w:t>㩖슘</w:t>
      </w:r>
      <w:r>
        <w:rPr/>
        <w:t>ⷂ</w:t>
      </w:r>
      <w:r>
        <w:rPr/>
        <w:t>㐭彭偾䅎瑮䁉樲灨㵅♕稷</w:t>
      </w:r>
      <w:r>
        <w:rPr/>
        <w:t>꤭</w:t>
      </w:r>
      <w:r>
        <w:rPr/>
        <w:t>㵬泂䵬䄺슡幘敓㟂ꍓ䥴ꅏ㘪䉦潅깒䱪庿匦㕸싂帩戫稬獆幘㞏⯂呶ね⸴╖奯⩅㉔슩쉺つ䵴䤣䜹쉢</w:t>
      </w:r>
      <w:r>
        <w:rPr/>
        <w:t>ⵆ</w:t>
      </w:r>
      <w:r>
        <w:rPr/>
        <w:t>슮䇂卸漨彞䵊瑫䞻䙎斏╩剘劣숻呂쵶䱺㍪ꌥ毂䶩䛂쉈丰ꅎ숪⽣㄰捓㏂祧ィ吰싃䃂擂쌲숷摌甪꧎偍伮煹䜯숺催</w:t>
      </w:r>
      <w:r>
        <w:rPr/>
        <w:t>⡩</w:t>
      </w:r>
      <w:r>
        <w:rPr/>
        <w:t>䥴싂㑸天칔塱悩쉎ꅕ깷쉣琨䶘栲幪碵⼲㑈갪㭂䡷喏깄楫傮煲愻㑖懂扟쉇橠칙䘩畣兠䧂</w:t>
      </w:r>
      <w:r>
        <w:rPr/>
        <w:t>ꕌ</w:t>
      </w:r>
      <w:r>
        <w:rPr/>
        <w:t>祥摎</w:t>
      </w:r>
      <w:r>
        <w:rPr/>
        <w:t>⠺</w:t>
      </w:r>
      <w:r>
        <w:rPr/>
        <w:t>嘰ㅆ年ꍀ▬䰬㥺価춮㖘땱ꍒ䡖녞伶</w:t>
      </w:r>
      <w:r>
        <w:rPr/>
        <w:t>Ⲙ</w:t>
      </w:r>
      <w:r>
        <w:rPr/>
        <w:t>浊朲坄津畊扣䨭玩瑭噙䘣</w:t>
      </w:r>
      <w:r>
        <w:rPr/>
        <w:t>Ȿ</w:t>
      </w:r>
      <w:r>
        <w:rPr/>
        <w:t>ꍊ㙵䙍浱妩㵳乪슩ꥭ吊䴺㵖器쉌䙰䬯걂轏煒弳㔩땠束繞㴺䦱곂轫卍䏎䴲깫숹根欥쉘牤琥䱣</w:t>
      </w:r>
      <w:r>
        <w:rPr/>
        <w:t>꤬</w:t>
      </w:r>
      <w:r>
        <w:rPr/>
        <w:t>瘭繭櫍</w:t>
      </w:r>
      <w:r>
        <w:rPr/>
        <w:t>ⴷ⧂</w:t>
      </w:r>
      <w:r>
        <w:rPr/>
        <w:t>䥐⑩⩖旂ꆱタ⩪䙴숱熩䍷쉍洱䕨㮵갽数煄㡮䱖奀潘類䁁뭢䅾⽫␱㍋칺嫎瑮猯未슩掮剗⸨慈촦슱顰</w:t>
      </w:r>
      <w:r>
        <w:rPr/>
        <w:t>꧂</w:t>
      </w:r>
      <w:r>
        <w:rPr/>
        <w:t>捹㍟⍷쉁氫濂婙煱噪浐䩣쉆䒬浑쵣</w:t>
      </w:r>
      <w:r>
        <w:rPr/>
        <w:t>ꔨ</w:t>
      </w:r>
      <w:r>
        <w:rPr/>
        <w:t>旂灺繭⮩ぺ숷桅係掩</w:t>
      </w:r>
      <w:r>
        <w:rPr/>
        <w:t>ꦮ</w:t>
      </w:r>
      <w:r>
        <w:rPr/>
        <w:t>깐究┫㍭╾㊩轗⩱癧䝕썎쉠囂츺ꍍ슏</w:t>
      </w:r>
      <w:r>
        <w:rPr/>
        <w:t>ⲡ</w:t>
      </w:r>
      <w:r>
        <w:rPr/>
        <w:t>媩⥥瘫瑤獰뼳㴬浖潌䘬噪䜨癬⍳♄で癢쉉䝚截㍶⏂椸汋湠츺䘺枡瘷商縳䤤䕹稽⩖슏檏㝠뾬</w:t>
      </w:r>
      <w:r>
        <w:rPr/>
        <w:t>ꥐ</w:t>
      </w:r>
      <w:r>
        <w:rPr/>
        <w:t>싂烂묺㉂硨䘵呖株</w:t>
      </w:r>
      <w:r>
        <w:rPr/>
        <w:t>ꕲ</w:t>
      </w:r>
      <w:r>
        <w:rPr/>
        <w:t>ꇂ慭㟃䦬䯎瘣䁊</w:t>
      </w:r>
      <w:r>
        <w:rPr/>
        <w:t>ⱋ␥</w:t>
      </w:r>
      <w:r>
        <w:rPr/>
        <w:t>ꍹ숶숵䛂䐽秂啳슏숳忂겣噴手洷㧂⬶㤲瀷⹌椳憣䴭泎欬硨䆬⧂뇂꥾츱杺勂䇂⩱ꌸ䃂⽎췂弩桥啍쉀佢㌸쎻ꌥ浑慀姂②뗂⩱땪媘䝗⸰噣넱恂췂浩灴⸶</w:t>
      </w:r>
      <w:r>
        <w:rPr/>
        <w:t>Ⱪ</w:t>
      </w:r>
      <w:r>
        <w:rPr/>
        <w:t>畷喿泂懎磂⹳礵侥㝮⵪娻뭘녁쉞繋佥</w:t>
      </w:r>
      <w:r>
        <w:rPr/>
        <w:t>ꕪ</w:t>
      </w:r>
      <w:r>
        <w:rPr/>
        <w:t>息촯丹埂婸畋㑸♉㘥参⑆䲱㑹쵪㑬쵥⩫摭쉑濂䈴䠣柃ꍍ䩫쉧琳眪딸伩ꆣ䵩䌴⯂杠碡呫ㅩ⿂洹样⌣偧ㅋ썞ㆣ杭</w:t>
      </w:r>
      <w:r>
        <w:rPr/>
        <w:t>Ⳃ</w:t>
      </w:r>
      <w:r>
        <w:rPr/>
        <w:t>ꤥ</w:t>
      </w:r>
      <w:r>
        <w:rPr/>
        <w:t>慹瀤卞쉥䍙쉩禣昴㎻걟㑩䪘㐲手橖喬潄哂浡刭斘쉩</w:t>
      </w:r>
      <w:r>
        <w:rPr/>
        <w:t>⡄</w:t>
      </w:r>
      <w:r>
        <w:rPr/>
        <w:t>숫슘䭤땃슘䒮④䔫쵊꺱⹈☰㧂㶥瀲噹乯♪㦣䴥㙎搴쉾땨彲瘥桷楄歳Ⓕ♆䁅恐乗祅䙩䩃㊮ꅍ佊㕓䗃㷂顲㉯幒슿⪩橷▩盂轐繰勂썡獤㐶濂䑙쵈촦㡑⨪◂䓂</w:t>
      </w:r>
      <w:r>
        <w:rPr/>
        <w:t>ꕰ</w:t>
      </w:r>
      <w:r>
        <w:rPr/>
        <w:t>싂ꍣ祉</w:t>
      </w:r>
      <w:r>
        <w:rPr/>
        <w:t>ꦻ꥔</w:t>
      </w:r>
      <w:r>
        <w:rPr/>
        <w:t>恪⬺媩垻걮♕猯䄴⩈婨</w:t>
      </w:r>
      <w:r>
        <w:rPr/>
        <w:t>⡋</w:t>
      </w:r>
      <w:r>
        <w:rPr/>
        <w:t>숵ꆵ繚ㅮ呶칈䆏权妿</w:t>
      </w:r>
      <w:r>
        <w:rPr/>
        <w:t>ⰹ</w:t>
      </w:r>
      <w:r>
        <w:rPr/>
        <w:t>슩潡숫╏䉃殻桵繨恞瀺噏ꅏꆵ㴤兓⥱儫㠸䩹砪㉐捳쉌싃䘱婪姂</w:t>
      </w:r>
      <w:r>
        <w:rPr/>
        <w:t>꧂</w:t>
      </w:r>
      <w:r>
        <w:rPr/>
        <w:t>汏疮칩㉖갲ꅑ怪暩飂楪깬轐┻䝇樥슿싂⸷慆䀰幤㋂</w:t>
      </w:r>
      <w:r>
        <w:rPr/>
        <w:t>ꗂ</w:t>
      </w:r>
      <w:r>
        <w:rPr/>
        <w:t>祒伫懂㈱⑥䁹怤䡀쉥䅕▩摞畮⛂煇䊩땷숵暡쉑媮淂洳䙔㭂쉢넯⹋琱⬣⩳癍걂権稰⺱昊朵湠扑갪画转昹㑌⽳</w:t>
      </w:r>
      <w:r>
        <w:rPr/>
        <w:t>ꥌ</w:t>
      </w:r>
      <w:r>
        <w:rPr/>
        <w:t>坸斵숩</w:t>
      </w:r>
      <w:r>
        <w:rPr/>
        <w:t>ꥐ</w:t>
      </w:r>
      <w:r>
        <w:rPr/>
        <w:t>㕤敯쉠⼸넪⩃쉕佲祀瀣碮硚㵐쵕兹㏂䷂⍏⑍뇂咩䱬㤯惂瑺㍠캮扄㤪⪏佀礫슩⌸䩌㕚摦泂穩䢩戩쏍绂</w:t>
      </w:r>
      <w:r>
        <w:rPr/>
        <w:t>ꕨ</w:t>
      </w:r>
      <w:r>
        <w:rPr/>
        <w:t>十灏㦬쉗繹䅒숻㤲偎숨</w:t>
      </w:r>
      <w:r>
        <w:rPr/>
        <w:t>ꤲ</w:t>
      </w:r>
      <w:r>
        <w:rPr/>
        <w:t>繰䏂</w:t>
      </w:r>
      <w:r>
        <w:rPr/>
        <w:t>⠨</w:t>
      </w:r>
      <w:r>
        <w:rPr/>
        <w:t>㡄쉧旂㭶湸犥</w:t>
      </w:r>
      <w:r>
        <w:rPr/>
        <w:t>⠥</w:t>
      </w:r>
      <w:r>
        <w:rPr/>
        <w:t>畘眥䗂촤珂⩸溥浞爵⩉涏牠┮</w:t>
      </w:r>
      <w:r>
        <w:rPr/>
        <w:t>ꕀ</w:t>
      </w:r>
      <w:r>
        <w:rPr/>
        <w:t>㗂걟侬긺문昮係</w:t>
      </w:r>
      <w:r>
        <w:rPr/>
        <w:t>ꔳ</w:t>
      </w:r>
      <w:r>
        <w:rPr/>
        <w:t>䫂昮疵堤䈯쉸싂硆㵋꥾癹쉸썃噸勂</w:t>
      </w:r>
      <w:r>
        <w:rPr/>
        <w:t>⡏</w:t>
      </w:r>
      <w:r>
        <w:rPr/>
        <w:t>㥤㑢㐶넰⤸棂㑤⚡싂桗彵摊搸ꥴ㙢位敨窥⌴壃塬ꥴ숲㡨㴴畍晇䡊䛂瓂墩帮汩㙳⥹⻂걉攰</w:t>
      </w:r>
      <w:r>
        <w:rPr/>
        <w:t>ⱉ</w:t>
      </w:r>
      <w:r>
        <w:rPr/>
        <w:t>䘺묨敫쉺恚쉲⼨</w:t>
      </w:r>
      <w:r>
        <w:rPr/>
        <w:t>⡱</w:t>
      </w:r>
      <w:r>
        <w:rPr/>
        <w:t>㭪㜱偧張⸨掱挲剺㐪張┵츪녊䅲㭐異乚䡑</w:t>
      </w:r>
      <w:r>
        <w:rPr/>
        <w:t>⢵</w:t>
      </w:r>
      <w:r>
        <w:rPr/>
        <w:t>䱷┽坾㎱睡挲㡶顁勂垿뽔쵟く㑺ꅀ䩺䰰殩䁮啵飂廍睊顢㭖硰칕䲣喘猲擂</w:t>
      </w:r>
      <w:r>
        <w:rPr/>
        <w:t>ꔨ</w:t>
      </w:r>
      <w:r>
        <w:rPr/>
        <w:t>係⍵沿㙂㑇떵숪㉴䔵弽卵◂䌪넴橓⥸泍</w:t>
      </w:r>
      <w:r>
        <w:rPr/>
        <w:t>ꥋꗂ</w:t>
      </w:r>
      <w:r>
        <w:rPr/>
        <w:t>旃湇搵깗太睚쉘ꅷ渵</w:t>
      </w:r>
      <w:r>
        <w:rPr/>
        <w:t>Ⱛ</w:t>
      </w:r>
      <w:r>
        <w:rPr/>
        <w:t>睭</w:t>
      </w:r>
      <w:r>
        <w:rPr/>
        <w:t>ⰽ</w:t>
      </w:r>
      <w:r>
        <w:rPr/>
        <w:t>穏⬷⤴䨮</w:t>
      </w:r>
      <w:r>
        <w:rPr/>
        <w:t>ꥆ⥃</w:t>
      </w:r>
      <w:r>
        <w:rPr/>
        <w:t>佳甪쉺녡呕쉩啎殻呃橨䥠䕳束꥕䡤稽幔䶩䌲圹き䝺䀭㍞㠴摊殏䝒⪱瑋슱Ⓜ䕄湢从敫긲顦䜣样栥轧䡣♳쉏⽨秃</w:t>
      </w:r>
      <w:r>
        <w:rPr/>
        <w:t>Ⱚ</w:t>
      </w:r>
      <w:r>
        <w:rPr/>
        <w:t>츪⤫塙䉆厘楟偢넯</w:t>
      </w:r>
      <w:r>
        <w:rPr/>
        <w:t>ꕄ</w:t>
      </w:r>
      <w:r>
        <w:rPr/>
        <w:t>뗂慞뽯辿㠶</w:t>
      </w:r>
      <w:r>
        <w:rPr/>
        <w:t>ꕊ</w:t>
      </w:r>
      <w:r>
        <w:rPr/>
        <w:t>浦焤⦏때輺㩙㙪Ⓙ彙乓㗂硩惂幊獭</w:t>
      </w:r>
      <w:r>
        <w:rPr/>
        <w:t>ⶩ</w:t>
      </w:r>
      <w:r>
        <w:rPr/>
        <w:t>䘴穯幊慒單甫䥣㕌矂☹轧助⩚捣</w:t>
      </w:r>
      <w:r>
        <w:rPr/>
        <w:t>ꥁ</w:t>
      </w:r>
      <w:r>
        <w:rPr/>
        <w:t>컂쉯딩䕩</w:t>
      </w:r>
      <w:r>
        <w:rPr/>
        <w:t>ꤸ</w:t>
      </w:r>
      <w:r>
        <w:rPr/>
        <w:t>㍸櫂䩊⽫걪쉸熵⥴숷焸狂싍瑣㆏勂瑓栴払ꎏ禩ꥸ株㡖潢슩睱㞵⩀畁</w:t>
      </w:r>
      <w:r>
        <w:rPr/>
        <w:t>ⲥⰮ</w:t>
      </w:r>
      <w:r>
        <w:rPr/>
        <w:t>轈㩶⭊딻正ꎵ乔</w:t>
      </w:r>
      <w:r>
        <w:rPr/>
        <w:t>ꤽ</w:t>
      </w:r>
      <w:r>
        <w:rPr/>
        <w:t>숪㩔숩狂晃圪⾮㡔숹㵨䋂塟溿䘻沵壂䚡뇃圷䁩</w:t>
      </w:r>
      <w:r>
        <w:rPr/>
        <w:t>ꦻ</w:t>
      </w:r>
      <w:r>
        <w:rPr/>
        <w:t>㌳䭷㭐ꥲ녢佀⾏䡒</w:t>
      </w:r>
      <w:r>
        <w:rPr/>
        <w:t>ꤶ</w:t>
      </w:r>
      <w:r>
        <w:rPr/>
        <w:t>⡾</w:t>
      </w:r>
      <w:r>
        <w:rPr/>
        <w:t>塸䔺湌ꏂ⨻츮</w:t>
      </w:r>
      <w:r>
        <w:rPr/>
        <w:t>꥓</w:t>
      </w:r>
      <w:r>
        <w:rPr/>
        <w:t>쉩곎뾩㋂㤦䮏冿癈䕷䒥㍌쉹쉍漪迂䱕</w:t>
      </w:r>
      <w:r>
        <w:rPr/>
        <w:t>ⵟ</w:t>
      </w:r>
      <w:r>
        <w:rPr/>
        <w:t>呦ꍦ祎녱숲㍚稤睮戽습浏⥂⴫䅂䍹乀䡊⿂昺楆쉍穗晾⿂丣噫싃㑪걺녍硦⹵갪⽬녭獵㫂ヂ汓繣⍱㑂쉊砬㭷绂䱙敦牋揂䐴㙮绂乙㖵⹾势㵗숥⵲슱䗍딪囂凂갳嘊祄⵬⤩䫂桾⥦曂六㞘숪땃〷</w:t>
      </w:r>
      <w:r>
        <w:rPr/>
        <w:t>ⷂ</w:t>
      </w:r>
      <w:r>
        <w:rPr/>
        <w:t>ꏂ䥓컎頪偵촳㔰쉁숦</w:t>
      </w:r>
      <w:r>
        <w:rPr/>
        <w:t>ꔨ</w:t>
      </w:r>
      <w:r>
        <w:rPr/>
        <w:t>坆䕓汞</w:t>
      </w:r>
      <w:r>
        <w:rPr/>
        <w:t>Ⱬ</w:t>
      </w:r>
      <w:r>
        <w:rPr/>
        <w:t>꺩䥸⩧⍎噸癨憮䑉㖏獙煅㪘瑙眤䕉壂䁃竂</w:t>
      </w:r>
      <w:r>
        <w:rPr/>
        <w:t>ⵗ</w:t>
      </w:r>
      <w:r>
        <w:rPr/>
        <w:t>楖㝅ꅱ䰯</w:t>
      </w:r>
      <w:r>
        <w:rPr/>
        <w:t>ꕁ</w:t>
      </w:r>
      <w:r>
        <w:rPr/>
        <w:t>ꎬ숩ㅉ㝹奄䵶⍵潞参棍㍡䱴쉑써껍䛂칩癗䙤䰨⌬戣扗쵄繡䵇걩竂獭䐷礤顦䝤剔夫쌹촷呭湴囂ꍂ抣磂⹷婬漴㵇䎡㑨♂卍썎숸㊡♋캱</w:t>
      </w:r>
      <w:r>
        <w:rPr/>
        <w:t>⡾⩴</w:t>
      </w:r>
      <w:r>
        <w:rPr/>
        <w:t>ど⍄㑰⹠幺㕕塌ㄫ执쉷㛂㨥杉浃쉪곂⌺硾幈쉭㕴䰶䭋</w:t>
      </w:r>
      <w:r>
        <w:rPr/>
        <w:t>ⲩ</w:t>
      </w:r>
      <w:r>
        <w:rPr/>
        <w:t>帬圶䍴</w:t>
      </w:r>
      <w:r>
        <w:rPr/>
        <w:t>ⱘ</w:t>
      </w:r>
      <w:r>
        <w:rPr/>
        <w:t>꺥䗂㉬㔻쉬깨䉾渴䕖숯숳㜱楮垬睙쉎䥉顕椪</w:t>
      </w:r>
      <w:r>
        <w:rPr/>
        <w:t>ⴤ</w:t>
      </w:r>
      <w:r>
        <w:rPr/>
        <w:t>ㆥ飂ㅲ슥爺㙃슥啦剕浂쉡浏弪쉪渣栱䮻汆䱷숰汗奸╬㍣噺椫칁쉡쉇쉣彞뽌報䷎楐䩌槃礪晆溱氦乔兪祭㩾乂槂儩</w:t>
      </w:r>
      <w:r>
        <w:rPr/>
        <w:t>ⵔ</w:t>
      </w:r>
      <w:r>
        <w:rPr/>
        <w:t>兓憱慁沱쉗䂘쉳琥쉞슮䨵けꥶ䯎䉲㡔ꅱ㷂恏㩔䰤㭐숳䑧</w:t>
      </w:r>
      <w:r>
        <w:rPr/>
        <w:t>ⱏ</w:t>
      </w:r>
      <w:r>
        <w:rPr/>
        <w:t>桊だ夤䄺晕⪬慙旂䊘⎏䫂慴皘䡲幩㍏때㝷⍕㔨祅ꅙ⍲係䩫䵥硟址挹煹㑳숵呄凂䅀燂㉅⑁栫窱桒䥘쉞係前湗</w:t>
      </w:r>
      <w:r>
        <w:rPr/>
        <w:t>⠨</w:t>
      </w:r>
      <w:r>
        <w:rPr/>
        <w:t>䱦䟂睒淂嗂⑪捸䦬</w:t>
      </w:r>
      <w:r>
        <w:rPr/>
        <w:t>⡋</w:t>
      </w:r>
      <w:r>
        <w:rPr/>
        <w:t>땚䍕晱츺슩矃묲⹰쉭쉚忂瞣㝞칑佾サ䀯䩬䥢쉷썐畍橇㛂䡅浺㵈䰵뼱⽡晸䭳䟂곍案㕙䌨⥯㍹漺䀵步劘乥䉸䕊唲桂㣂㛍걋슮뭾㛂弣㭈⩎㔽䁾놵</w:t>
      </w:r>
      <w:r>
        <w:rPr/>
        <w:t>⡁</w:t>
      </w:r>
      <w:r>
        <w:rPr/>
        <w:t>檩믂瑓售牔婏䙡瀰揂</w:t>
      </w:r>
      <w:r>
        <w:rPr/>
        <w:t>⡦⹆</w:t>
      </w:r>
      <w:r>
        <w:rPr/>
        <w:t>㴱懂㈺爪</w:t>
      </w:r>
      <w:r>
        <w:rPr/>
        <w:t>ⱱ╱</w:t>
      </w:r>
      <w:r>
        <w:rPr/>
        <w:t>潧唩⫂参Ⓜ㗂䕵䎩敃䕭쉍捣쵐㝫术熡⩣瑮땮㝚㐻뮮싂믂晰썯頪</w:t>
      </w:r>
      <w:r>
        <w:rPr/>
        <w:t>⡋</w:t>
      </w:r>
      <w:r>
        <w:rPr/>
        <w:t>㩶슣쉎湄㡴熡</w:t>
      </w:r>
      <w:r>
        <w:rPr/>
        <w:t>꧂</w:t>
      </w:r>
      <w:r>
        <w:rPr/>
        <w:t>썐畨쉂</w:t>
      </w:r>
      <w:r>
        <w:rPr/>
        <w:t>ꥃ</w:t>
      </w:r>
      <w:r>
        <w:rPr/>
        <w:t>婙ꎱ㩀䙢</w:t>
      </w:r>
      <w:r>
        <w:rPr/>
        <w:t>⡺</w:t>
      </w:r>
      <w:r>
        <w:rPr/>
        <w:t>㍗熥</w:t>
      </w:r>
      <w:r>
        <w:rPr/>
        <w:t>ⳃ</w:t>
      </w:r>
      <w:r>
        <w:rPr/>
        <w:t>ꖩ</w:t>
      </w:r>
      <w:r>
        <w:rPr/>
        <w:t>禮憬䌰슡㩵磍쉮繬搱</w:t>
      </w:r>
      <w:r>
        <w:rPr/>
        <w:t>꥟</w:t>
      </w:r>
      <w:r>
        <w:rPr/>
        <w:t>卷㴭쉂슘䙺椴㩇姂执䡂啪㕂塲</w:t>
      </w:r>
      <w:r>
        <w:rPr/>
        <w:t>ꥂ</w:t>
      </w:r>
      <w:r>
        <w:rPr/>
        <w:t>濂穲种䂵帲息㈹奭뮮䍨ㆮ䰯辩剬儥쉁失夣㡈潤쉸䅰奀塣뗂促ꄭ澮습廂灟払繋숤㔸㩳䡬싂睄繀㴶ꍎ欺顶兌⤥奅桴⍸⭃晲⨲뗃슡桍䩭䆏㈮칰坾⮻쉳㔨㵤ㅡ桫㍖䏂晉塴䭂楇䙹〲伊擂枘拂绂췂䫂䈵깵潾䤷꺣参㭐쉈㝶伭㪮㞱圪偫昮㤬땋㨪椱坔딷疬</w:t>
      </w:r>
      <w:r>
        <w:rPr/>
        <w:t>꥟</w:t>
      </w:r>
      <w:r>
        <w:rPr/>
        <w:t>䭦䙃뭫뽊懂乵瘰欭껂</w:t>
      </w:r>
      <w:r>
        <w:rPr/>
        <w:t>Ⱨ</w:t>
      </w:r>
      <w:r>
        <w:rPr/>
        <w:t>煀轠⵴䄥슬欫컃祮昰䥖䘽⫂⹷纏瑯쉞䙸卨충畏溮㊱⦡무弪䴩ꥷ愯啗㤻쉯䛂禩扏숵䟂恒搫沿焵揎䃂竂䉔츯硌㡏梮摧䭅㝒婪秂癏䡄</w:t>
      </w:r>
      <w:r>
        <w:rPr/>
        <w:t>ⲱ</w:t>
      </w:r>
      <w:r>
        <w:rPr/>
        <w:t>乭穞䛂칺泂숦偈㜸䰭户洯쵫瑯佾摧欮쉄⑥뽌쉚䭤呆涿㐥扞旂ま⩶稵⑯쉧⍬彰㩏쉥渲䀶剎╹슬쉩㜸啧⫎㩬</w:t>
      </w:r>
      <w:r>
        <w:rPr/>
        <w:t>ⰱ</w:t>
      </w:r>
      <w:r>
        <w:rPr/>
        <w:t>栳晁恱啒塤싂쉫彚繐串㗂區塾䥬ㅭ╋燂ꍕ癩瞿剰칭␴䭷潀捤卞揂椸车숳ㅕ넫祒珂㡳䥪䅶䥡뾣噤捦㬳参녶䠣儲㥔䁞䉃䐫楟␹㎻獋ꍳ㊏吸娺슡壎單幷ꥰ䟂輱橶危旂䁢뼵な䖻썵</w:t>
      </w:r>
      <w:r>
        <w:rPr/>
        <w:t>ⴽ</w:t>
      </w:r>
      <w:r>
        <w:rPr/>
        <w:t>쌽츱縷슏愴⫂洽쵒⫂奊䙾쉴䠵汶ꥱ搹歖㉃㗂㛂輰場埍䍔</w:t>
      </w:r>
      <w:r>
        <w:rPr/>
        <w:t>ꕴ</w:t>
      </w:r>
      <w:r>
        <w:rPr/>
        <w:t>怲婸儷嘹╾砲悿呗㡃⦏⫍⬭潇쉚딳숩㑪⥍숲싂㵍狂ꆻ䗂䡆〉㒘丣䩎桹䐣ㄦ䞱娲칐据㭢⼵种枮쉲磂瓂汀仂촸䩾곂쉢㭗彭䀳乧걳ꥪ쉨潹</w:t>
      </w:r>
      <w:r>
        <w:rPr/>
        <w:t>꧂</w:t>
      </w:r>
      <w:r>
        <w:rPr/>
        <w:t>幋〥弹怱畎㵐숻䈷抵瀲桍⹸ꄣ㥧⩘係㝰彗䟂濂◂㖘煄숴捐췂杰</w:t>
      </w:r>
      <w:r>
        <w:rPr/>
        <w:t>ꕕ</w:t>
      </w:r>
      <w:r>
        <w:rPr/>
        <w:t>䁌猺挪灒㬱卬┰쉔砤쉲熏㩤䠶恈壂◂䥱㤣ꌴ䳃컂畦</w:t>
      </w:r>
      <w:r>
        <w:rPr/>
        <w:t>ⵗ</w:t>
      </w:r>
      <w:r>
        <w:rPr/>
        <w:t>潅掿⬰㥢믂╘嚣䨦갳㤷䜨갭怦쉑㓂쉌睈慦㛃⩲坁숵숲䵓挸썌偭꺮㕅쉵姍쉗䌨㉓癩쉵뮘쌻圶䕕⽇ぱ幣숩</w:t>
      </w:r>
      <w:r>
        <w:rPr/>
        <w:t>Ⱡ</w:t>
      </w:r>
      <w:r>
        <w:rPr/>
        <w:t>깎織佞烂숽䥍歟掻뽲䆩슥凂凍䣂妻ꍢ캘쌫걏뽍匴㚿浃伻洶㦿떩柂㭀뼳璬㉾㞵摱彅弹暻㋂あ撥仂剁朳扥歔䩐侩</w:t>
      </w:r>
      <w:r>
        <w:rPr/>
        <w:t>Ⳃ</w:t>
      </w:r>
      <w:r>
        <w:rPr/>
        <w:t>晩⭩恆ㅃ쉎䄻䎻坷썴촴匭쉓冮攴쉊杓⥙䜸㖩쎿拂䉰䉷뭹斱ꅹ깣썓奪㕫䕮♆奵ꅲ</w:t>
      </w:r>
      <w:r>
        <w:rPr/>
        <w:t>ꕒ</w:t>
      </w:r>
      <w:r>
        <w:rPr/>
        <w:t>䡢䕶꥚䐷捖牍⑪䊿桬橆䱚㥕婯枩㴲䄻㛂牏쉕⹌䜶䝒椭䩬</w:t>
      </w:r>
      <w:r>
        <w:rPr/>
        <w:t>ⰲ</w:t>
      </w:r>
      <w:r>
        <w:rPr/>
        <w:t>ꆵ獰쉭⨻ꅨ뭈扦⑕吊皬姂䅃㠬ぞ㭱戣曃割眣쉀晫壂睅쉭捹뾱䨹⮘뼤末䴮捚䍧偖拂扩ꆮㅑ싂䑤繓䉳⨫迂繗曂橵竂깆⪵昣㭣沥患喩歘㍪輲祷♣⍲捪</w:t>
      </w:r>
      <w:r>
        <w:rPr/>
        <w:t>ꥇ</w:t>
      </w:r>
      <w:r>
        <w:rPr/>
        <w:t>氶繴䈰扳⽧㪿㋃滂딩ꅞ㍯㘦㍤䵦癴쵇䉈悩牷ㅡ丯䉢</w:t>
      </w:r>
      <w:r>
        <w:rPr/>
        <w:t>⡌</w:t>
      </w:r>
      <w:r>
        <w:rPr/>
        <w:t>㥥぀◂㉙㑢䩉㦏歴啨拂쉺갨伹┺ꅧギ슱剭⭌甹溬涥쵦祮秂</w:t>
      </w:r>
      <w:r>
        <w:rPr/>
        <w:t>ꦥ</w:t>
      </w:r>
      <w:r>
        <w:rPr/>
        <w:t>䉲汗㐱㤳浖䁇彥㡏⬺冥迂쉠湣䬤슱㡑걺报䉮⾮枩帣뭄숥⩫⸷䖘</w:t>
      </w:r>
      <w:r>
        <w:rPr/>
        <w:t>⡱</w:t>
      </w:r>
      <w:r>
        <w:rPr/>
        <w:t>ꅷ晟ㅔ썢䍂넸</w:t>
      </w:r>
      <w:r>
        <w:rPr/>
        <w:t>꥓</w:t>
      </w:r>
      <w:r>
        <w:rPr/>
        <w:t>挣ꍠ慆乇⤣⽇</w:t>
      </w:r>
      <w:r>
        <w:rPr/>
        <w:t>ꦥ</w:t>
      </w:r>
      <w:r>
        <w:rPr/>
        <w:t>ꍬ슥䛂ꍩ牺땚甫⍦懂㍬吺ꥰ싃匶坹숪㕔㝰绂愸砯</w:t>
      </w:r>
      <w:r>
        <w:rPr/>
        <w:t>ꕹ</w:t>
      </w:r>
      <w:r>
        <w:rPr/>
        <w:t>쉅煕㡴祩獮硳쉙昭䕘䔨㭬唶繄뼵⩑楟昷䍰瑒</w:t>
      </w:r>
      <w:r>
        <w:rPr/>
        <w:t>ꕖ</w:t>
      </w:r>
      <w:r>
        <w:rPr/>
        <w:t>杌뗂漫⑕⴪庣⥒ꆱ乁倦㋂䡠桞쉈丷⨹㤭㞩䕞</w:t>
      </w:r>
      <w:r>
        <w:rPr/>
        <w:t>⡎</w:t>
      </w:r>
      <w:r>
        <w:rPr/>
        <w:t>弮祁㈩母㥙嗍枣伪⍾㕑♋㉦塂ꅅ쉫䭰迂䁦쉨狂슩쉤枡☹欥ㄹ楲橆䑏恭䭀쉬캩䕓癧ㅙ歙♡㡮呏个堩ㅰ幨电㢮⸨剖</w:t>
      </w:r>
      <w:r>
        <w:rPr/>
        <w:t>ꕊ╉</w:t>
      </w:r>
      <w:r>
        <w:rPr/>
        <w:t>畕⩧쉂恠◎厵佮轃숳淂⬳扆〻쉗恙䙳쉺煑뽴⨻纩⽚䱥坵䠶牙ꥬ慣礮㍎뭄剁ꇂ䜥▣깶浤쉧匴题ꥡ깃䩬廎樤䎏玘슥ꌳ㉭䙺썺埂权㩤壎迂塋湤䅕潫㉲쉯쉊攣晰쉉㵤僎媡ㅖ灹夺狂烂깐⽍⨥个</w:t>
      </w:r>
      <w:r>
        <w:rPr/>
        <w:t>⡋</w:t>
      </w:r>
      <w:r>
        <w:rPr/>
        <w:t>춥卡爻愸欦䀲</w:t>
      </w:r>
      <w:r>
        <w:rPr/>
        <w:t>ⰰ</w:t>
      </w:r>
      <w:r>
        <w:rPr/>
        <w:t>䘫䴮吨⭠</w:t>
      </w:r>
      <w:r>
        <w:rPr/>
        <w:t>ꗂ</w:t>
      </w:r>
      <w:r>
        <w:rPr/>
        <w:t>轅祰䝇䵷㍳係싎吭␨瀬쉥灇煯㵉⽟儴〣轳廃顱歕廂汈</w:t>
      </w:r>
      <w:r>
        <w:rPr/>
        <w:t>⢥</w:t>
      </w:r>
      <w:r>
        <w:rPr/>
        <w:t>䭰췂柂㘪㐹꥕뼬뇂ꅹ捏榥䥋껂쵤넷╦扭⍡伩⌬撱栺娺辥⺩䅘걵</w:t>
      </w:r>
      <w:r>
        <w:rPr/>
        <w:t>꤬</w:t>
      </w:r>
      <w:r>
        <w:rPr/>
        <w:t>䓂歒䍙昷搱</w:t>
      </w:r>
      <w:r>
        <w:rPr/>
        <w:t>ⵕ</w:t>
      </w:r>
      <w:r>
        <w:rPr/>
        <w:t>漴㍴婳玩獰㷂䥷圫碥湤㕌佬湗畴轘轋뼳썀浃䀮</w:t>
      </w:r>
      <w:r>
        <w:rPr/>
        <w:t>꤬</w:t>
      </w:r>
      <w:r>
        <w:rPr/>
        <w:t>쉘䴽습㮮䚏녈䈩⒮</w:t>
      </w:r>
      <w:r>
        <w:rPr/>
        <w:t>ⵒ</w:t>
      </w:r>
      <w:r>
        <w:rPr/>
        <w:t>쉇쉒</w:t>
      </w:r>
      <w:r>
        <w:rPr/>
        <w:t>ꥅ</w:t>
      </w:r>
      <w:r>
        <w:rPr/>
        <w:t>参⌨ꍴ슡넴年䩦뽗⩭䨳</w:t>
      </w:r>
      <w:r>
        <w:rPr/>
        <w:t>⡍</w:t>
      </w:r>
      <w:r>
        <w:rPr/>
        <w:t>쉐係쉮䣂숬쉕⻂煃敃</w:t>
      </w:r>
      <w:r>
        <w:rPr/>
        <w:t>ꕩ</w:t>
      </w:r>
      <w:r>
        <w:rPr/>
        <w:t>噙湫⹎㝆깶ꄮ嘸년┩숣쉧</w:t>
      </w:r>
      <w:r>
        <w:rPr/>
        <w:t>ꥀ</w:t>
      </w:r>
      <w:r>
        <w:rPr/>
        <w:t>쉴䏍繴睍劵䡟乢凃⛂쉇扐䉯先界쉅珂⭢㭶攨櫂촴䝳妻슩勂桫稪㡕碻ㄵ儵䈭繟⭍䭺景浖☷䠊</w:t>
      </w:r>
      <w:r>
        <w:rPr/>
        <w:t>ꤨ</w:t>
      </w:r>
      <w:r>
        <w:rPr/>
        <w:t>洣ꍫ呥壂쉷戹슩祐</w:t>
      </w:r>
      <w:r>
        <w:rPr/>
        <w:t>ꤣ</w:t>
      </w:r>
      <w:r>
        <w:rPr/>
        <w:t>츽䮩瑈䱎⩬떏瀣뮵浬긴稯ꄪ⍋쉆焣䄦顩呵쉹쉸㩾欬故祳典㬣⎡䵾䥙轕⩺硲㉯䭕杢♞㝐땹습⩙칚䉩彄㒬咩姂䴭䝗䅘쉆쉃湍恱䕑쉫杩擂噣溘氯痃쉃挲슮癩噔斣慹㊥ꍨ깎皱믍㫂䏂⼰⑟㧂갴㭗⍗繭䙆㗂檿㤪싎朷쉟济淎祖숯塘恟싂搱㡌繬⫂洫⽙睹칵뮱疏⨪⤣⬽⥁扨橐䊬⫂弫弰獂㵭曂慘湕숳⪩䥇쉧⭞䐽⻂쉟㕲㙶椯塬畋땑禡ㅈ䣂桫㩒쉃숰昪㙭뇂싂뭈縦</w:t>
      </w:r>
      <w:r>
        <w:rPr/>
        <w:t>⡸⩤⠥⹖</w:t>
      </w:r>
      <w:r>
        <w:rPr/>
        <w:t>ꦩ</w:t>
      </w:r>
      <w:r>
        <w:rPr/>
        <w:t>暵슣숨晖卙</w:t>
      </w:r>
      <w:r>
        <w:rPr/>
        <w:t>⡌</w:t>
      </w:r>
      <w:r>
        <w:rPr/>
        <w:t>椬斩垩参⩖堫哂橶䡢㜬㈭溘摠か毎捡廂潨顤畲参⽐撥춻瘯㙟猵㔩⑕⥖牘条</w:t>
      </w:r>
      <w:r>
        <w:rPr/>
        <w:t>⠤</w:t>
      </w:r>
      <w:r>
        <w:rPr/>
        <w:t>楄熬⬰⺱䅃쉀싂㝤偬啸⩔サ</w:t>
      </w:r>
      <w:r>
        <w:rPr/>
        <w:t>ꖬ</w:t>
      </w:r>
      <w:r>
        <w:rPr/>
        <w:t>㋂媬䈬녺珂玮檣䫃佉쉑䨱䅡橓亵ꅨ柂쵆㊘䌱栩歍繪䑪斩㤳㑘癩㡑</w:t>
      </w:r>
      <w:r>
        <w:rPr/>
        <w:t>ꕌ</w:t>
      </w:r>
      <w:r>
        <w:rPr/>
        <w:t>싂祠䯂燃極剓ꥫ偲뼷㜪散伮瑚⩮繎淂⧂佞潴剶儤稹♴⑐④堭奷兊땨洦梣厮琮剑㙡卣囎ꍌ灷撵⩴呥ꎡ砰㩂뼹殱厩⥵䩅硧갣䍡响捪晁뿂⭭㝧甫䓂伶쉈ヂ㙅囂䘵刣ㅴ渶〈徱쉹呍杊婂〦楌쉠桟僂攱뿂㮵呧</w:t>
      </w:r>
      <w:r>
        <w:rPr/>
        <w:t>ꦻ</w:t>
      </w:r>
      <w:r>
        <w:rPr/>
        <w:t>颻쉌唽딬㐤礪쉁灚穦汇嫂穙⨶㉳伯䵥佾⺘暩쉺㉰歔浚浐</w:t>
      </w:r>
      <w:r>
        <w:rPr/>
        <w:t>ⷂ</w:t>
      </w:r>
      <w:r>
        <w:rPr/>
        <w:t>ⲩ⍇</w:t>
      </w:r>
      <w:r>
        <w:rPr/>
        <w:t>佒縵憏㨰딬싂攴䑷㥾⩋捠ご玣⨳㍧炮⩗</w:t>
      </w:r>
      <w:r>
        <w:rPr/>
        <w:t>ꕐ⩎</w:t>
      </w:r>
      <w:r>
        <w:rPr/>
        <w:t>愮</w:t>
      </w:r>
      <w:r>
        <w:rPr/>
        <w:t>⡤</w:t>
      </w:r>
      <w:r>
        <w:rPr/>
        <w:t>ꍗ午䭌甪츫璩彳␮㓃⪮欻棂穚徥坎塇깑뭩ꥯ喻硕甪깍栥區䴪㖩愣倪䰦畈灴ㅡ</w:t>
      </w:r>
      <w:r>
        <w:rPr/>
        <w:t>ⰰ</w:t>
      </w:r>
      <w:r>
        <w:rPr/>
        <w:t>歧偫凂</w:t>
      </w:r>
      <w:r>
        <w:rPr/>
        <w:t>ꦘ</w:t>
      </w:r>
      <w:r>
        <w:rPr/>
        <w:t>걹⭥ㅭ獑杸䙉橭京㵸䭷ヂ嫂䒱㋎䲘</w:t>
      </w:r>
      <w:r>
        <w:rPr/>
        <w:t>Ⳃ</w:t>
      </w:r>
      <w:r>
        <w:rPr/>
        <w:t>未䏂⼦椨礵쉔㌯䵈쉖奯䌲䝆樦뗃烎䈪쌸</w:t>
      </w:r>
      <w:r>
        <w:rPr/>
        <w:t>꤬</w:t>
      </w:r>
      <w:r>
        <w:rPr/>
        <w:t>쵦䝔땩儺䳂겥瓂漸泂</w:t>
      </w:r>
      <w:r>
        <w:rPr/>
        <w:t>ꥄꕓ</w:t>
      </w:r>
      <w:r>
        <w:rPr/>
        <w:t>辥奲깳櫃╒朣㘳矂秂剗だ쉸䎩壂䥕</w:t>
      </w:r>
      <w:r>
        <w:rPr/>
        <w:t>ⷃ⦏</w:t>
      </w:r>
      <w:r>
        <w:rPr/>
        <w:t>敁猪⸩쉷䨴噒⭺媩⭄땾瘳牴䅱匰⩹</w:t>
      </w:r>
      <w:r>
        <w:rPr/>
        <w:t>Ⱞ</w:t>
      </w:r>
      <w:r>
        <w:rPr/>
        <w:t>癞吸䶡쉭伬䫂숺徣</w:t>
      </w:r>
      <w:r>
        <w:rPr/>
        <w:t>Ⱓ</w:t>
      </w:r>
      <w:r>
        <w:rPr/>
        <w:t>쉏顬武党⚏硫琨⹵䌊挱䇍슩䩑㕉⹧䭎</w:t>
      </w:r>
      <w:r>
        <w:rPr/>
        <w:t>ⷂ</w:t>
      </w:r>
      <w:r>
        <w:rPr/>
        <w:t>幠剋ㅔ쉸辡㭴扏쉤汴呀䇂㴹垿숭뮘䔹估㵾浤䡄繡㑰咿照䙙⩳㴲恈硚煇佥䜮㤴䁮瑣煷⦡捭匳嘻쉣煳婖썶</w:t>
      </w:r>
      <w:r>
        <w:rPr/>
        <w:t>⠭</w:t>
      </w:r>
      <w:r>
        <w:rPr/>
        <w:t>䔥䫂卯숰㒡㭆猤⼸䕉쉃䈥⥑⵺곃㍴⌦㌦떮繪娦녊䁑愸㢣䯂甫噰</w:t>
      </w:r>
      <w:r>
        <w:rPr/>
        <w:t>ⷎ</w:t>
      </w:r>
      <w:r>
        <w:rPr/>
        <w:t>抡涣칅软纩쎏깰숷䄮睁㙔</w:t>
      </w:r>
      <w:r>
        <w:rPr/>
        <w:t>ꔸ</w:t>
      </w:r>
      <w:r>
        <w:rPr/>
        <w:t>쉡쌱乒䗂潟㕐䠫猬砹쉅▥剫杠㝪个顕䅔㍰唶䉦쉷㎘뽗擂▣䏂奕䋃疡⏂䁮㙇彮檻亏䕹</w:t>
      </w:r>
      <w:r>
        <w:rPr/>
        <w:t>⡀⡦</w:t>
      </w:r>
      <w:r>
        <w:rPr/>
        <w:t>㛂ꌣ䄥浉쉑繏睢牠䉡숸</w:t>
      </w:r>
      <w:r>
        <w:rPr/>
        <w:t>Ⳃ</w:t>
      </w:r>
      <w:r>
        <w:rPr/>
        <w:t>㥸浠埂싂</w:t>
      </w:r>
      <w:r>
        <w:rPr/>
        <w:t>ꖩ</w:t>
      </w:r>
      <w:r>
        <w:rPr/>
        <w:t>ぱ狂橳䱧䐯㐲墱嘪惂瀲允乖☦㉣㥠䉊焨</w:t>
      </w:r>
      <w:r>
        <w:rPr/>
        <w:t>ⴲ</w:t>
      </w:r>
      <w:r>
        <w:rPr/>
        <w:t>歗心䌪㗃槃䳂쉑伺坢睅弶껃㩵숽䰴䳂뭈㕚</w:t>
      </w:r>
      <w:r>
        <w:rPr/>
        <w:t>ꕷ</w:t>
      </w:r>
      <w:r>
        <w:rPr/>
        <w:t>彤狂摕땇싃뽪쉈캱숶焪撏㑗⿂깍넰놏噯碣䙬瘭歑灁촹䑂숹瑍售⍁뼰獔녈㍧怷兆扙䱠辩숸獦檿䧂쉘땆쉦半味䱉쉤쉌奒湣슱숪숷穬䔥䈱</w:t>
      </w:r>
      <w:r>
        <w:rPr/>
        <w:t>Ⳃ</w:t>
      </w:r>
      <w:r>
        <w:rPr/>
        <w:t>㍮竂椷⼴䈩䷂橏쉴䔹轴촭浦楫摐畔쉠땟恡杰슩</w:t>
      </w:r>
      <w:r>
        <w:rPr/>
        <w:t>ꤱ</w:t>
      </w:r>
      <w:r>
        <w:rPr/>
        <w:t>汥窻╋숸帹姂숺숶ぺ칱묰奁湧㥑⥒珂뗃ꅵ㝫燂武䙸兂</w:t>
      </w:r>
      <w:r>
        <w:rPr/>
        <w:t>ⵇ</w:t>
      </w:r>
      <w:r>
        <w:rPr/>
        <w:t>唳깏</w:t>
      </w:r>
      <w:r>
        <w:rPr/>
        <w:t>Ⳃ</w:t>
      </w:r>
      <w:r>
        <w:rPr/>
        <w:t>㩓⮱匥剔䡑걌㋂䋂㍱漬剆⑑㡠繐琹쉏쉷礮〻朸瘥㋂幹뭅㚿吳廍㩂ꅠ⹶嚥숮幰㝈渪䀲犵䌲㕾싃⎏쉍쉌婂㏂爫쉉繟䤨䥮搲礩쉕</w:t>
      </w:r>
      <w:r>
        <w:rPr/>
        <w:t>ꔪ</w:t>
      </w:r>
      <w:r>
        <w:rPr/>
        <w:t>頽녈䂏侩⍅媻쉅牡橳䥗㠷</w:t>
      </w:r>
      <w:r>
        <w:rPr/>
        <w:t>ⲩ</w:t>
      </w:r>
      <w:r>
        <w:rPr/>
        <w:t>쉰判</w:t>
      </w:r>
      <w:r>
        <w:rPr/>
        <w:t>⡦</w:t>
      </w:r>
      <w:r>
        <w:rPr/>
        <w:t>䦩䞱땱⸦ꍂ䑍摈瘳⤰⩟㚵䬤숹参卬ꄪ潖䳂䅢䬻乙壂䙸㤤畈㔯㉵ꥴ憮㡀彀拂㬥竍䘭拂䀯싂숸㤷쉖꥙煄쉭㡣쵲倨䙧婀⤰輺昮穘㪏䅗쉏䗂ㄣ쌬涵丵䅪⫂敺꥘濂砺뭸乕䠣</w:t>
      </w:r>
      <w:r>
        <w:rPr/>
        <w:t>ꥏ</w:t>
      </w:r>
      <w:r>
        <w:rPr/>
        <w:t>㥏㵁䘤唺ㄮ</w:t>
      </w:r>
      <w:r>
        <w:rPr/>
        <w:t>ⲣ</w:t>
      </w:r>
      <w:r>
        <w:rPr/>
        <w:t>塥숨⧂슥숩㥫</w:t>
      </w:r>
      <w:r>
        <w:rPr/>
        <w:t>⡵</w:t>
      </w:r>
      <w:r>
        <w:rPr/>
        <w:t>쉧쉺㙶䍤</w:t>
      </w:r>
      <w:r>
        <w:rPr/>
        <w:t>⡫</w:t>
      </w:r>
      <w:r>
        <w:rPr/>
        <w:t>뭀숻䔪彇쉗□怲濃䁋福⻂㴨쉠䀥䋂畔쵵沥轲</w:t>
      </w:r>
      <w:r>
        <w:rPr/>
        <w:t>ꕃ</w:t>
      </w:r>
      <w:r>
        <w:rPr/>
        <w:t>썆桎㣂⻂ꍖ猻⹃撵撏砷摬毃⨶⺮顋彠⫂礸幢⩉䕸쉆갯夳㨭䍬儮睋犘桤獖痂㩕䃂숣㷂䰱恸唫塘婾㕣⑲唊䍊摊劻쉂긴㏂</w:t>
      </w:r>
      <w:r>
        <w:rPr/>
        <w:t>⡔</w:t>
      </w:r>
      <w:r>
        <w:rPr/>
        <w:t>슩⽖啤⻂䌭㝖쉾矎넮氲䜮呖桥䵞伯䵰輩䑢婲氯壂浥㇂䱎汞쉣䝟슬컃䅖ꄶ깇歗㮻쉲</w:t>
      </w:r>
      <w:r>
        <w:rPr/>
        <w:t>Ⱬ</w:t>
      </w:r>
      <w:r>
        <w:rPr/>
        <w:t>뭷쉊稭㌲縳ꅶㅧ彟䘳呤㏍棂穢䵓攨깥숯斡浤吴⽖뭉䮮沣㡺撱</w:t>
      </w:r>
      <w:r>
        <w:rPr/>
        <w:t>ꖻ</w:t>
      </w:r>
      <w:r>
        <w:rPr/>
        <w:t>䳍僂쉳炣⹋幩晾䔸뽯䩭敎䢩</w:t>
      </w:r>
      <w:r>
        <w:rPr/>
        <w:t>ꗂ</w:t>
      </w:r>
      <w:r>
        <w:rPr/>
        <w:t>䑓䄸⤣啂楅㐰匱時䱷䑎⽉祚땎쉋숮ㅗ儮湑幾梿䡶汓埂썹⌵䈰㡧㋂场㵂掵⼨㟂쉱㐷䗂硋숥䵫橫䇂廂⬶塟㟂䩤悿걬毂嫂ꏂ층쉪彗捪쉧渺牘</w:t>
      </w:r>
      <w:r>
        <w:rPr/>
        <w:t>ⰱ</w:t>
      </w:r>
      <w:r>
        <w:rPr/>
        <w:t>쎘숦恦湺㙾妱猥剷싂㑦땂纬䠷䵏挹층겏</w:t>
      </w:r>
      <w:r>
        <w:rPr/>
        <w:t>⡁</w:t>
      </w:r>
      <w:r>
        <w:rPr/>
        <w:t>쉀毂㈫⪱㟂䙠吨䞵ꥹ♗⪣恋穩咻为绂䭚뽷㑄㏃祀楱敪䱭㦬</w:t>
      </w:r>
      <w:r>
        <w:rPr/>
        <w:t>ꕅ</w:t>
      </w:r>
      <w:r>
        <w:rPr/>
        <w:t>컂悘䀺娹偋䘨㍺㡸⨵呸㥆㑬倪塱瞩䣂湔戻⨶縱亻</w:t>
      </w:r>
      <w:r>
        <w:rPr/>
        <w:t>⠨</w:t>
      </w:r>
      <w:r>
        <w:rPr/>
        <w:t>䘦塔瓎幦ꅖ⑘⥩㙮쉥⾻䙾숽싍뗂쉆쉓幇奷</w:t>
      </w:r>
      <w:r>
        <w:rPr/>
        <w:t>꤯</w:t>
      </w:r>
      <w:r>
        <w:rPr/>
        <w:t>㉈㥾㙳䞻㑈囂坳걈浕⥦伷녏땀栭㙕ㅏ伴兇</w:t>
      </w:r>
      <w:r>
        <w:rPr/>
        <w:t>ꔫ</w:t>
      </w:r>
      <w:r>
        <w:rPr/>
        <w:t>啧䱳䪱䠮㘣奟䬤⦡</w:t>
      </w:r>
      <w:r>
        <w:rPr/>
        <w:t>⡅</w:t>
      </w:r>
      <w:r>
        <w:rPr/>
        <w:t>ㅸ睍柂쉱䅟㷂칄恂묹㌹究煢慎痂쉊業浀䙁䵙柂⮱⼥婔樥㵚㒣⩮匪縵ㄳ余䭥숦</w:t>
      </w:r>
      <w:r>
        <w:rPr/>
        <w:t>ꦣ⍁⹤</w:t>
      </w:r>
      <w:r>
        <w:rPr/>
        <w:t>숳깳漶犡啾東繪瑗⦮㇃㐺潪攣氻㝟㌹硨䵰쉡䕱便偃㵯☺啢測儹咻業♹쉲쎣</w:t>
      </w:r>
      <w:r>
        <w:rPr/>
        <w:t>ⷂ</w:t>
      </w:r>
      <w:r>
        <w:rPr/>
        <w:t>싂䥁믂曂뭠㙭숺㉊晾䣂怮烎⹓ꍣ䄪琥楠䮿幟㩁穨圤겥刲⹨䫂㏂゘㐻걵傻沩熏ꄳ</w:t>
      </w:r>
      <w:r>
        <w:rPr/>
        <w:t>ꤺ</w:t>
      </w:r>
      <w:r>
        <w:rPr/>
        <w:t>䘶奩쉏␻㍏礻癸䌭숲넴䐤㩢塕⪣汵싂怫䅍㉗柂</w:t>
      </w:r>
      <w:r>
        <w:rPr/>
        <w:t>ꔪ</w:t>
      </w:r>
      <w:r>
        <w:rPr/>
        <w:t>㋂疮떡슡塲䃂晵녃吽愶╹畃猲▏쉎伤朣升噱奤쉸攩</w:t>
      </w:r>
      <w:r>
        <w:rPr/>
        <w:t>ꔣ</w:t>
      </w:r>
      <w:r>
        <w:rPr/>
        <w:t>摅촲㫂㵹头㍂杲곂剳⾡䭣佐潗硫⹔땙</w:t>
      </w:r>
      <w:r>
        <w:rPr/>
        <w:t>⠰</w:t>
      </w:r>
      <w:r>
        <w:rPr/>
        <w:t>堬瑸㭌堯栳瑐塁⌶䀣ꥹ䔥쉆뼪쉸㍡쉄㕳쵖䥥⻂乯⨩珍⨷㜷숺㌬嘦숶嫂ꏂ颏</w:t>
      </w:r>
      <w:r>
        <w:rPr/>
        <w:t>ꔳ</w:t>
      </w:r>
      <w:r>
        <w:rPr/>
        <w:t>㨬노䚬㨰扐䑞樲</w:t>
      </w:r>
      <w:r>
        <w:rPr/>
        <w:t>ꥌꕏ</w:t>
      </w:r>
      <w:r>
        <w:rPr/>
        <w:t>䥦갱秎쉥쵈숵獾숤敱䩺습쉪싂쉉侘뽢榵㓂摟㝧숳捊숺⺻쉹䤷딬礱禩塧⩭怶牄楬ꌰ㝪</w:t>
      </w:r>
      <w:r>
        <w:rPr/>
        <w:t>ꥑ</w:t>
      </w:r>
      <w:r>
        <w:rPr/>
        <w:t>䱙案숪䇂뼳⒮쉅偹㭬⼽ꄪ噓儊ꥨ썅⹓刨䅧刱惃䯂㧂〶江썅</w:t>
      </w:r>
      <w:r>
        <w:rPr/>
        <w:t>Ȿ</w:t>
      </w:r>
      <w:r>
        <w:rPr/>
        <w:t>繗䁙湞㉨⩢㑅䛂䑦溬䭒▮繮橹䧂䋂䕬昱⌨攱땸䙰爸䋍倹싍⯂뭖慰놥槍땺倩</w:t>
      </w:r>
      <w:r>
        <w:rPr/>
        <w:t>ⱨ</w:t>
      </w:r>
      <w:r>
        <w:rPr/>
        <w:t>欷쉪썫땂숣奢땴䥠⍚㜦㭯涿幰流恮猲쉐弲䴩㴴噴⨨숦⹷㍠曂係䴷玡㎬繪녺壂믂㧂쵋〪쉯숵④䋂⦡갣⑸㫃ꄻ娣춱囂圤㯂扙⩑矂ꌦ떿</w:t>
      </w:r>
      <w:r>
        <w:rPr/>
        <w:t>ⲵ</w:t>
      </w:r>
      <w:r>
        <w:rPr/>
        <w:t>湕楡曂쉌獩뿍숲唪㩨㬦朰⭙恱쉔畭⽖䚮爩娩</w:t>
      </w:r>
      <w:r>
        <w:rPr/>
        <w:t>ꥏⴲ</w:t>
      </w:r>
      <w:r>
        <w:rPr/>
        <w:t>숸穣썂㕞捑ꌪ떻睫슱䴩ꍞ㥹㌪╅繬뭎䕃周㗂쉾⩺겣扰嚥㙩</w:t>
      </w:r>
      <w:r>
        <w:rPr/>
        <w:t>Ⱙ</w:t>
      </w:r>
      <w:r>
        <w:rPr/>
        <w:t>쉗㍈뗂憘剳</w:t>
      </w:r>
      <w:r>
        <w:rPr/>
        <w:t>ꥏ</w:t>
      </w:r>
      <w:r>
        <w:rPr/>
        <w:t>慴兩牭⫎咏漦⩌啊皻䕏</w:t>
      </w:r>
      <w:r>
        <w:rPr/>
        <w:t>ⱨ</w:t>
      </w:r>
      <w:r>
        <w:rPr/>
        <w:t>楫⫃橵ꥦ啠⪥犿쉙姂繢欬㝓攴参牆䐣␸⾩습믂潒땱㉰祍⼭吪䧂瓂䵦싂쉭䁵쉹㙊ㆱ扢ꍟ㥩</w:t>
      </w:r>
      <w:r>
        <w:rPr/>
        <w:t>⡫</w:t>
      </w:r>
      <w:r>
        <w:rPr/>
        <w:t>뼪丩뼳牖숷䷃癕ꅑ䔻쉢掵恠偖吺ㄹꅋꅲ♗⌲쉌畕⩶畋㌦쉆묰牥쉟䯂櫂쉪潔㝭칔㭩留㵨⼲꺱㋍縮⬨곂囎㉥쉳습숵</w:t>
      </w:r>
      <w:r>
        <w:rPr/>
        <w:t>ꗂ</w:t>
      </w:r>
      <w:r>
        <w:rPr/>
        <w:t>䶩뽀汎歘潅橧桵楧쉩㔮ꄷ敃歾唰␱⬪と㮮싂䅸偍숦ヂ</w:t>
      </w:r>
      <w:r>
        <w:rPr/>
        <w:t>ꕟ</w:t>
      </w:r>
      <w:r>
        <w:rPr/>
        <w:t>毂숸拂撡枱埂ㅭ쉷傿泍潈畋牅</w:t>
      </w:r>
      <w:r>
        <w:rPr/>
        <w:t>ⲱ</w:t>
      </w:r>
      <w:r>
        <w:rPr/>
        <w:t>牮憏㙔쉔</w:t>
      </w:r>
      <w:r>
        <w:rPr/>
        <w:t>ⵠ</w:t>
      </w:r>
      <w:r>
        <w:rPr/>
        <w:t>䋃䄷懂洣惂獺喩䄱婧㵵曂㬷뽒挤啀榩㦥쉣恇悘⍇㑤숳곂䍥⩈㘪渣囂걠䄹컎祍娬</w:t>
      </w:r>
      <w:r>
        <w:rPr/>
        <w:t>ⲿⓂ</w:t>
      </w:r>
      <w:r>
        <w:rPr/>
        <w:t>癌兰坵걷싃飂噤乎▩洱믂兇䌪焻用꺿牶夬침儦斻䤳熘㪵䑦喡쉂숱祷睉㕂磍䐰輸歂쉒㤭䠽昵獮뽖䡫癩㶬䝖⹪슥啰곂⎏昤䙵䋂桬味䘨걲瀱癣ち唱딶甩婧㮡䝵睃촬䑇싂怦㔭걲⽬彸盂뽡晐␭䜣⍃⍩澡䃂偲竂瞵쉈晏칉⿂♅睁瘰磂쉟煡渺곂弪圭⑮瑌㥹眥䑪䁦灐扚㵕뭣頤츥ㄣ쌫ォ前塥㖿湅塌껃춮㘲㙺쉒쉅䑟꺘㑕个⑸煞걦슥煦灯灷슣싃橀䢿춵玣⯃嘥캻役瑑쉬슩帲瘦媣⹢갴㠺슡漨䉢欶轮㪬⸭稣칲⤸⦮슏湦椴潤焴䏂뽖搳㜪圊䥁杈쉄斱쵭긷囎숣琹拍쉋깩깦噰쉌싂㮥唹侥僂쉉㚮⭇ꥴ䔪栳⍹슿䕺ꌳ㑔쵓쉣犣穴⪮숯硁橇抮桘婘</w:t>
      </w:r>
      <w:r>
        <w:rPr/>
        <w:t>꧂⭀⦣</w:t>
      </w:r>
      <w:r>
        <w:rPr/>
        <w:t>슏</w:t>
      </w:r>
      <w:r>
        <w:rPr/>
        <w:t>ꦿ</w:t>
      </w:r>
      <w:r>
        <w:rPr/>
        <w:t>쉶浭</w:t>
      </w:r>
      <w:r>
        <w:rPr/>
        <w:t>⠰</w:t>
      </w:r>
      <w:r>
        <w:rPr/>
        <w:t>欥晸⽥</w:t>
      </w:r>
      <w:r>
        <w:rPr/>
        <w:t>⡕</w:t>
      </w:r>
      <w:r>
        <w:rPr/>
        <w:t>ⵟ</w:t>
      </w:r>
      <w:r>
        <w:rPr/>
        <w:t>䵗껂息煣眪숷⬸杢轁飂䝆⸷顂乹㟂⵴␥偢걾</w:t>
      </w:r>
      <w:r>
        <w:rPr/>
        <w:t>ꕨ</w:t>
      </w:r>
      <w:r>
        <w:rPr/>
        <w:t>昬枡갦뭓⥸滎乙딫쉱玱㭠䩖䱯玩䠹绂⎬類㡶弶㏂灉㝣癶穄憥걧昳ꅷ숩쉒䜭淂⑗䲮⥾䑇䲻⩓뇂䡌刦䑗摑⩵昻辱䇂껂㕂揂䮱䛂뭞乬昨䉹䕬煃칪䁹樷㨫㵙味⩗㙾쉥甭슮碿␯⺣㝯쉱㣂矂⫂浍ㆩ暏㜯穢⧂㔮祑㖣깟噾䍲쉚䁱쵒橗쏂쉌桠쌪䅳㠮娪녏묳쉂ぢ䍯녒䑈癎</w:t>
      </w:r>
      <w:r>
        <w:rPr/>
        <w:t>ꥆ</w:t>
      </w:r>
      <w:r>
        <w:rPr/>
        <w:t>ㅳ땇䵑ꅡ㥲촨</w:t>
      </w:r>
      <w:r>
        <w:rPr/>
        <w:t>꧍</w:t>
      </w:r>
      <w:r>
        <w:rPr/>
        <w:t>쉓㎿挲ꄪ㡯礨䙞灠稯䕶搭弰㙎匥暣抣焨ㄣ漬㨳常䱭숤⾮쉥汄狂匩癓쉴╋㩕㩐攲盂꥾㕡捁掩⍢싂倹栶痃橯㑊㍇樤沘档쉒㵈쵞㉟☶杘</w:t>
      </w:r>
      <w:r>
        <w:rPr/>
        <w:t>ꥏ</w:t>
      </w:r>
      <w:r>
        <w:rPr/>
        <w:t>䩆쉂噋牏䩣㩎䄩⸷执⸳⬽䙔琹偃⫂挷癈걓䉗焩爷뼥䭥㬰潨㤸긳㕾剑뾏猺坖牂恩숽佷쉘顉쉧呃⩤旂䉈䝸䥦びꏂ䉆㝮뭞異쉥걦䀭㉣䍊弪쏍曂杺杴♔⼰滂䰨慦</w:t>
      </w:r>
      <w:r>
        <w:rPr/>
        <w:t>ⱒ⬻</w:t>
      </w:r>
      <w:r>
        <w:rPr/>
        <w:t>싃㉵쵰桊䖩攲㖣妣げ橲制犵䒥庩䤸㔪灵夯♡䡀⩁瑆⫎垡⫂뗂恵愹㖱恱敶悘⭒矂䡳ꌥ♵恗䝢䤳灾⭮쉁㭫쉧딬溡䖿敨兇싂䝬輤愯쉥⼽쉌匦噳癧⌶䙅썌儯䰴묪⩚㉋숩噏顲獈祩怷攪쉫숶䦩甸彟떿걂쉒飂</w:t>
      </w:r>
      <w:r>
        <w:rPr/>
        <w:t>ꤤ</w:t>
      </w:r>
      <w:r>
        <w:rPr/>
        <w:t>枩뿂쉂䨳䊩䂩䡘⽔㉁珂㘲㑇⹈儳</w:t>
      </w:r>
      <w:r>
        <w:rPr/>
        <w:t>ⵯ</w:t>
      </w:r>
      <w:r>
        <w:rPr/>
        <w:t>ꅗ캻昷땪껂楉</w:t>
      </w:r>
      <w:r>
        <w:rPr/>
        <w:t>ꖥ</w:t>
      </w:r>
      <w:r>
        <w:rPr/>
        <w:t>䱔숻슥䑢</w:t>
      </w:r>
      <w:r>
        <w:rPr/>
        <w:t>ꕷ</w:t>
      </w:r>
      <w:r>
        <w:rPr/>
        <w:t>⽆熿⶘漥牁妵椹쵧슬쉉䕕序獶暏⍧侩奞迎䗂䝓䡌案</w:t>
      </w:r>
      <w:r>
        <w:rPr/>
        <w:t>Ⲭ</w:t>
      </w:r>
      <w:r>
        <w:rPr/>
        <w:t>갥ꥮ⑧⍯쉪㜹③昬깇㉆㠹♪⭯㤤⴪</w:t>
      </w:r>
      <w:r>
        <w:rPr/>
        <w:t>ꦏ</w:t>
      </w:r>
      <w:r>
        <w:rPr/>
        <w:t>㗂</w:t>
      </w:r>
      <w:r>
        <w:rPr/>
        <w:t>ⴴ</w:t>
      </w:r>
      <w:r>
        <w:rPr/>
        <w:t>椸濂摦礵쉙뽴䭰摺⥣兹㡶〱</w:t>
      </w:r>
      <w:r>
        <w:rPr/>
        <w:t>ⱀ⸭</w:t>
      </w:r>
      <w:r>
        <w:rPr/>
        <w:t>쉯癗䄶硨轇췂䝴싂걆硖㠤⮮꥕䥴╖ㅪ畗祵扙迎</w:t>
      </w:r>
      <w:r>
        <w:rPr/>
        <w:t>ꤴ⯂</w:t>
      </w:r>
      <w:r>
        <w:rPr/>
        <w:t>ㆬ⍒周䟂걨숊ꌳ劬ꆩ딯帥塓슬煂祘顨</w:t>
      </w:r>
      <w:r>
        <w:rPr/>
        <w:t>ꗃ⥾</w:t>
      </w:r>
      <w:r>
        <w:rPr/>
        <w:t>䙬歴㡑쉶剀偰⍠畃灗놻䈴泂뮡毂吱毂┹か坖操稴歘쉐坞䛍啾䴹颥싂僂搩䕳⨫䆿敥슡濃怱汗弸녗歪湆쵦ぬ倸砬㈭</w:t>
      </w:r>
      <w:r>
        <w:rPr/>
        <w:t>ꦘ</w:t>
      </w:r>
      <w:r>
        <w:rPr/>
        <w:t>⼮癙</w:t>
      </w:r>
      <w:r>
        <w:rPr/>
        <w:t>ⶬ</w:t>
      </w:r>
      <w:r>
        <w:rPr/>
        <w:t>䠸뗂堫쉇䠻⩀娯䐳숣砰䕚⭓彌刨怪슘唥淂⑬卫䗂⦻倣栺썴쉄汥〉咩〉꥾唰彎倶슮</w:t>
      </w:r>
      <w:r>
        <w:rPr/>
        <w:t>ꥈ♾</w:t>
      </w:r>
      <w:r>
        <w:rPr/>
        <w:t>暩쵒䂥啵瑐⺻쉍塱⹅숰煮숶烂飂╤嘻祾㬰婰姂䐤橞</w:t>
      </w:r>
      <w:r>
        <w:rPr/>
        <w:t>ꥄ</w:t>
      </w:r>
      <w:r>
        <w:rPr/>
        <w:t>灰啙⩕䱗戰昪洫桂朵慺㥴䍵嚥숳旎쉢숪䩔⌶壂兗抏㉗㤨건싍迎䍌埂吣䒮彷㙑</w:t>
      </w:r>
      <w:r>
        <w:rPr/>
        <w:t>⡫</w:t>
      </w:r>
      <w:r>
        <w:rPr/>
        <w:t>捗睙犘䱙恧숫䵨慚獷䉷乖땦畸╕쵠⪮┪䑟晧杧䀫㍄쵣灈噤橹⭸䭂䏂桢싎坠偢绂</w:t>
      </w:r>
      <w:r>
        <w:rPr/>
        <w:t>ⱄ</w:t>
      </w:r>
      <w:r>
        <w:rPr/>
        <w:t>嘻晃獬晪䃂坎煖灺慗</w:t>
      </w:r>
      <w:r>
        <w:rPr/>
        <w:t>⢘</w:t>
      </w:r>
      <w:r>
        <w:rPr/>
        <w:t>쵓幨䕔攱畗䥲㥘歙轅喿係坞놏䕌㡋濂뇎땯硹熿⹪哎쉙丮婎쉨噩㕡塕䄩</w:t>
      </w:r>
      <w:r>
        <w:rPr/>
        <w:t>⢥⤮</w:t>
      </w:r>
      <w:r>
        <w:rPr/>
        <w:t>썯坙楀ꅊ潖⽃◂嘪䐨떩䁔昣槂묪</w:t>
      </w:r>
      <w:r>
        <w:rPr/>
        <w:t>ⱟ⒡</w:t>
      </w:r>
      <w:r>
        <w:rPr/>
        <w:t>柂垿㴽抡⑸㎻卪瀶ꍨ침</w:t>
      </w:r>
      <w:r>
        <w:rPr/>
        <w:t>⡘</w:t>
      </w:r>
      <w:r>
        <w:rPr/>
        <w:t>쉤䫂㧂㉠㑄䑮촲档乷痂</w:t>
      </w:r>
      <w:r>
        <w:rPr/>
        <w:t>ꖻ</w:t>
      </w:r>
      <w:r>
        <w:rPr/>
        <w:t>婏煣淂떡</w:t>
      </w:r>
      <w:r>
        <w:rPr/>
        <w:t>ꥅꕀ</w:t>
      </w:r>
      <w:r>
        <w:rPr/>
        <w:t>歨煣欪쉑䮏㞩촶潟쵦敩穷湎畨牄䰰浂䤤쉴㷂뇂棎ꌳ떿⼽</w:t>
      </w:r>
      <w:r>
        <w:rPr/>
        <w:t>ꕀ</w:t>
      </w:r>
      <w:r>
        <w:rPr/>
        <w:t>戣㡒滂啴恖쉈쉭⥦䪬习堩䉭䝳梬</w:t>
      </w:r>
      <w:r>
        <w:rPr/>
        <w:t>ⵂꤹ</w:t>
      </w:r>
      <w:r>
        <w:rPr/>
        <w:t>䟍䑘捲넳偒敌숷穱䑸</w:t>
      </w:r>
      <w:r>
        <w:rPr/>
        <w:t>꧃</w:t>
      </w:r>
      <w:r>
        <w:rPr/>
        <w:t>숥쉘춻灙슣奀琯㋍䝢冱挻穑湂乕㑐숭ꥨ㩐硴썮偃嗂哂㜥⒩橒䀳㙸ㅪ輻</w:t>
      </w:r>
      <w:r>
        <w:rPr/>
        <w:t>ⱺ</w:t>
      </w:r>
      <w:r>
        <w:rPr/>
        <w:t>㕾轮⤫갨ꅴ㪻瓍砩榵潺䙒祂뭏昱ꥰ摄䫂㏂䀵恃쉷㑅么柂쉷㙎</w:t>
      </w:r>
      <w:r>
        <w:rPr/>
        <w:t>ⴱ</w:t>
      </w:r>
      <w:r>
        <w:rPr/>
        <w:t>㝋吷䥕奶癄숬썖⨥戦쉆楢摶愨⒵슮幃䁦顩숽塳䕅䥪坑㑱轴ㅓ呍瀺쉳潪䙔␫啡땋煆狂縸㑟䉾槂⭺쵢슩䡖〉넨䰫㭈㶵䃂係┵㑚䅦㡠</w:t>
      </w:r>
      <w:r>
        <w:rPr/>
        <w:t>ⷂ</w:t>
      </w:r>
      <w:r>
        <w:rPr/>
        <w:t>㐹╇㉓⭎瑉頪伭歸夯ヂ칵쉒츹슿㟂匨婌ꍥ佪熩⑈갰㠯</w:t>
      </w:r>
      <w:r>
        <w:rPr/>
        <w:t>ⵃ</w:t>
      </w:r>
      <w:r>
        <w:rPr/>
        <w:t>ꎘ悘猤攪殏</w:t>
      </w:r>
      <w:r>
        <w:rPr/>
        <w:t>ⶩ</w:t>
      </w:r>
      <w:r>
        <w:rPr/>
        <w:t>犏滂癥숲亩祂焮묺厩䑬啥뗂槂☱⹟条㝘偪䗂꥖数椨〪슩歈䋂樻뇂㨪杀愦쉔ꥯ</w:t>
      </w:r>
      <w:r>
        <w:rPr/>
        <w:t>ꔨ</w:t>
      </w:r>
      <w:r>
        <w:rPr/>
        <w:t>练뿂杷稊乧㡦쉥⩥焻땺뽨ꥭ摠痂䨺䕂䡰埂啟</w:t>
      </w:r>
      <w:r>
        <w:rPr/>
        <w:t>ⶻ</w:t>
      </w:r>
      <w:r>
        <w:rPr/>
        <w:t>ⱆ</w:t>
      </w:r>
      <w:r>
        <w:rPr/>
        <w:t>瞮录䘵㙯⏂番㋂쉇䬺喿䉢挪挹⹲轺儱</w:t>
      </w:r>
      <w:r>
        <w:rPr/>
        <w:t>⢘</w:t>
      </w:r>
      <w:r>
        <w:rPr/>
        <w:t>旂䅦倽땩䡩偧⬣슬⩣⹊个ꌮ䄰噆땲뼭㍂䙣㏂偳瑢だ⨺䵍獸╣䱇슩泂쌬栻</w:t>
      </w:r>
      <w:r>
        <w:rPr/>
        <w:t>ⵄ</w:t>
      </w:r>
      <w:r>
        <w:rPr/>
        <w:t>㝆䈨恇殥䄸儨䮡꥚꥙쉭㌬健䍉숨ꅨ쌲泂㛂つ擂牣䱞⽔쉎ね硔쉵凂뇂ꥶ㔳祗⩨숬氦컂⺏棂⭾Ⓜ</w:t>
      </w:r>
      <w:r>
        <w:rPr/>
        <w:t>ꥐ</w:t>
      </w:r>
      <w:r>
        <w:rPr/>
        <w:t>瑈䀻福칾㤰㉣䶘</w:t>
      </w:r>
      <w:r>
        <w:rPr/>
        <w:t>⡣⢮</w:t>
      </w:r>
      <w:r>
        <w:rPr/>
        <w:t>믂숴</w:t>
      </w:r>
      <w:r>
        <w:rPr/>
        <w:t>ⱉ</w:t>
      </w:r>
      <w:r>
        <w:rPr/>
        <w:t>䭣⯂櫂</w:t>
      </w:r>
      <w:r>
        <w:rPr/>
        <w:t>ꤺ</w:t>
      </w:r>
      <w:r>
        <w:rPr/>
        <w:t>禘软䃂ꆵ嘯啸ꌥ佶温깩礸竃攮咵쉨繭潰穦縰员煳쉟頪瑖愹숩◂乥弳噕䂵⼯⍹⪏䙊扮숨瘮渵쉺棍䖬ふ䑥桘喩뭶⤣损玮㓃썚䠳숲䋍</w:t>
      </w:r>
      <w:r>
        <w:rPr/>
        <w:t>ꤤ</w:t>
      </w:r>
      <w:r>
        <w:rPr/>
        <w:t>潪刽扶㉎쉍쉳书딩浅쉙䑠槂䝷䚡싂祳슘砰슩硆썘뼤⨷䙖煣暬䕒숮김温柂㡥睑䆣쵗쏃㉌䓂쉣頮佭숯噸琮硍縯潫</w:t>
      </w:r>
      <w:r>
        <w:rPr/>
        <w:t>ꕉ</w:t>
      </w:r>
      <w:r>
        <w:rPr/>
        <w:t>竂쉈⩦⍸睇㷂쉗潰⥔泂곂勃䩣쵙쉄䭒〷♓⹅뾮ꍩ␺숱⍔杊䍨憥⨣幖쉒汢片ぴꇃ乊樸䕳爱栽䉺塲呤䭬⼵摂땋놱㠯灭ꥱ琮ぅ캏橊䁯ㅟ癈牊䗂깊㑣㩱◂恺뭘⨻슣⌦쉒⥥ㅨ畖䩚ꥡ녇㡫㈮㷂쉸燍樮숪䨴お⌸쉚侩啕牙⨬䮬㮏倽幺쉰㬵卂剘卄喘㘭坯額䴶摇穬焳䰳䊥わ뭚离幒ꏂ䰫䈦ꆻ⮬渥光䉺擂䨷啗㔥礩匯</w:t>
      </w:r>
      <w:r>
        <w:rPr/>
        <w:t>ⱂ</w:t>
      </w:r>
      <w:r>
        <w:rPr/>
        <w:t>礬㔻昽⭨囂쉙眵䑓纡㋂伹숪顟愱⭾⺵䜳佥橴숨低䥞祸㇂㫂썩勃⥯숪</w:t>
      </w:r>
      <w:r>
        <w:rPr/>
        <w:t>ⲡ</w:t>
      </w:r>
      <w:r>
        <w:rPr/>
        <w:t>䱶⴪婰⍸喩ぢ긳⭷쉟攮⨭뾻㬴㍞</w:t>
      </w:r>
      <w:r>
        <w:rPr/>
        <w:t>⢡</w:t>
      </w:r>
      <w:r>
        <w:rPr/>
        <w:t>辏剭璱嘷祔場녠轟牢忂潃傩垱妡牎⤫╏喘㵓</w:t>
      </w:r>
      <w:r>
        <w:rPr/>
        <w:t>ⷂ</w:t>
      </w:r>
      <w:r>
        <w:rPr/>
        <w:t>䱐戨歀䩭湩顁姂⻎⏂欫⑑</w:t>
      </w:r>
      <w:r>
        <w:rPr/>
        <w:t>⠷</w:t>
      </w:r>
      <w:r>
        <w:rPr/>
        <w:t>㞘걂顯㘶㡐▮ꍴ㓂㔩瘺䝐督憮┳啫沘쉰⮏㭑潷⯂</w:t>
      </w:r>
      <w:r>
        <w:rPr/>
        <w:t>ꔬ◎</w:t>
      </w:r>
      <w:r>
        <w:rPr/>
        <w:t>潴쉓棂ꍖ</w:t>
      </w:r>
      <w:r>
        <w:rPr/>
        <w:t>ꦻꥆ</w:t>
      </w:r>
      <w:r>
        <w:rPr/>
        <w:t>춣⦱琭彀쉳䥯⩰㗃쵮䜸佅䕏煰칥㛂揂琪撘䀱剳㟂☹猥唵渤㯂</w:t>
      </w:r>
      <w:r>
        <w:rPr/>
        <w:t>⠪</w:t>
      </w:r>
      <w:r>
        <w:rPr/>
        <w:t>䥗斩☣䁦㕈灶쉎쉥⥊䵂砤</w:t>
      </w:r>
      <w:r>
        <w:rPr/>
        <w:t>ⱬ</w:t>
      </w:r>
      <w:r>
        <w:rPr/>
        <w:t>㆏刪穁曃쉄䛂囂숬</w:t>
      </w:r>
      <w:r>
        <w:rPr/>
        <w:t>꧂</w:t>
      </w:r>
      <w:r>
        <w:rPr/>
        <w:t>㨰䭨䄊㭱牶甩</w:t>
      </w:r>
      <w:r>
        <w:rPr/>
        <w:t>ⱸ</w:t>
      </w:r>
      <w:r>
        <w:rPr/>
        <w:t>ⷎ</w:t>
      </w:r>
      <w:r>
        <w:rPr/>
        <w:t>㴷獈瑸皵䁰顎䑭䩠沥쉭⎣睘ꆥ歇吲䉔偣䑐⨳䭢礩楯㭳沣椱ꥺ幚冻</w:t>
      </w:r>
      <w:r>
        <w:rPr/>
        <w:t>⡩</w:t>
      </w:r>
      <w:r>
        <w:rPr/>
        <w:t>氺灯繶숹眵丯敺䍵炥厡㡍塳曂㉳睇⧂焽⵨㩄쉠㝋쉭昤轰浈夯쌳輹橬輸㎩忂ぢ圮歇琷싂⍶奋ヂ〮楔</w:t>
      </w:r>
      <w:r>
        <w:rPr/>
        <w:t>ꤩ</w:t>
      </w:r>
      <w:r>
        <w:rPr/>
        <w:t>䅤捁她氤是呉촺轐䥵牵影泂쏂杵</w:t>
      </w:r>
      <w:r>
        <w:rPr/>
        <w:t>ⵒ</w:t>
      </w:r>
      <w:r>
        <w:rPr/>
        <w:t>䭾牵쉶猲쉡儨擂湂穚쉮䵞参㡕挩䯃楌䁠噶쉦杉竃硓㷎䩌灪牷쉤瑍活뮩戣╮⮻뾱쉤破猰晤</w:t>
      </w:r>
      <w:r>
        <w:rPr/>
        <w:t>꧂</w:t>
      </w:r>
      <w:r>
        <w:rPr/>
        <w:t>싂䡢Ⓜ摖顋儻旂侏椳幚㥑숪㔻㠴潪煤撣꺮姂ㄭ晳朮〦娴</w:t>
      </w:r>
      <w:r>
        <w:rPr/>
        <w:t>ⱍ</w:t>
      </w:r>
      <w:r>
        <w:rPr/>
        <w:t>帵䈶슏攸</w:t>
      </w:r>
      <w:r>
        <w:rPr/>
        <w:t>ⱚ</w:t>
      </w:r>
      <w:r>
        <w:rPr/>
        <w:t>쉨쉈</w:t>
      </w:r>
      <w:r>
        <w:rPr/>
        <w:t>⡄</w:t>
      </w:r>
      <w:r>
        <w:rPr/>
        <w:t>㢡䘻娪⹮㈵⾬磂で䬪㶡䟃穸䀽曂ꍹ䂵橧偕䍂䙥㝍⮿</w:t>
      </w:r>
      <w:r>
        <w:rPr/>
        <w:t>ⰸ</w:t>
      </w:r>
      <w:r>
        <w:rPr/>
        <w:t>轨깋潌숶癟⼨欺唫뽓頳ꏍ녂ꥢ枥껂㡁</w:t>
      </w:r>
      <w:r>
        <w:rPr/>
        <w:t>ꖬ</w:t>
      </w:r>
      <w:r>
        <w:rPr/>
        <w:t>䅩쉔□煡仂⥩㈲춵䋂㍧捵挻뿎ꌫ獣숺뭲姎橈檵恠瑅儶硔願〰䱗塵⩒漥┦懂盎浥㝭槂颩䉬淂煴썏䠹淂㪩㑏䡙쉧䝁⍐곂⩋硶⑉⹲振쉹湀쉙ㅵꍅ济低⺣㭗䷂⪡♴䁹㥍쉂ꥭ潄怬偑摭娵睖⎻ꥴ䡯硈㍁㍲祫敱浇ꇂ숩摔暱発⚩堷顡칵</w:t>
      </w:r>
      <w:r>
        <w:rPr/>
        <w:t>꧂</w:t>
      </w:r>
      <w:r>
        <w:rPr/>
        <w:t>丣矂毂䩠슿㉨땾♔椱⩬䑇発쉐Ⓧ涥䭡</w:t>
      </w:r>
      <w:r>
        <w:rPr/>
        <w:t>ꥉ</w:t>
      </w:r>
      <w:r>
        <w:rPr/>
        <w:t>敤瞮㝵䙆睊㕸쉟ꥪ㗃呃擂噚♇ꍅ潩淂⑙ꍄ㨻祅夽㯂嚘녳昣浂殿散飂</w:t>
      </w:r>
      <w:r>
        <w:rPr/>
        <w:t>ⴷ</w:t>
      </w:r>
      <w:r>
        <w:rPr/>
        <w:t>걓ꄫ䭬䦩夰棂飂狂䀰縴抩祑噤㷂畕쉘桟㌣싂싂쉖兮甽偭꥕㷂☦䀯뭈긯䉫♪祉♡塉㘻澏䆘摢녣桌氪䌵䟂䥪桎撏㕭丬㩪輲숭卪幆婖ꄽ쉀氹厏摚촥</w:t>
      </w:r>
      <w:r>
        <w:rPr/>
        <w:t>ꔸ</w:t>
      </w:r>
      <w:r>
        <w:rPr/>
        <w:t>䍧䭠쉪癬湇쉹</w:t>
      </w:r>
      <w:r>
        <w:rPr/>
        <w:t>ⱓ</w:t>
      </w:r>
      <w:r>
        <w:rPr/>
        <w:t>彤搴䬲活捪义쏂ㅨ䉳♥偫쉂쵁湈㩫ご┭眽噒媥⿂</w:t>
      </w:r>
      <w:r>
        <w:rPr/>
        <w:t>ꦵ</w:t>
      </w:r>
      <w:r>
        <w:rPr/>
        <w:t>湑뿂忂</w:t>
      </w:r>
      <w:r>
        <w:rPr/>
        <w:t>ꔥ</w:t>
      </w:r>
      <w:r>
        <w:rPr/>
        <w:t>䱤㩅뮥䅩姂</w:t>
      </w:r>
      <w:r>
        <w:rPr/>
        <w:t>ⵒ</w:t>
      </w:r>
      <w:r>
        <w:rPr/>
        <w:t>榱䡣㝊绂櫂␶츪䐻싂泂炥櫃汶㤱╃㠺㩵牬㝵礪參⭏瀴㑆䈤歠海䆬窵춱焤眮慾愩긴湟쉬</w:t>
      </w:r>
      <w:r>
        <w:rPr/>
        <w:t>⡴</w:t>
      </w:r>
      <w:r>
        <w:rPr/>
        <w:t>昻䁇頻</w:t>
      </w:r>
      <w:r>
        <w:rPr/>
        <w:t>⡌</w:t>
      </w:r>
      <w:r>
        <w:rPr/>
        <w:t>뭍癑㑡ぞ쉾</w:t>
      </w:r>
      <w:r>
        <w:rPr/>
        <w:t>⡹</w:t>
      </w:r>
      <w:r>
        <w:rPr/>
        <w:t>纣⩂烂嚮츻祰쉋슘橵轟ꍢ之卆炬滂圊쉵偀⨮彁啅♌你㡵㕬ㄸ㋂制</w:t>
      </w:r>
      <w:r>
        <w:rPr/>
        <w:t>⠯⬵</w:t>
      </w:r>
      <w:r>
        <w:rPr/>
        <w:t>ⷍ</w:t>
      </w:r>
      <w:r>
        <w:rPr/>
        <w:t>䠽䔱慬迂䥱䭭呁助㘬娳嘬倮桨ㄮ뇂쉞칍渲搪辱楬◂㬶幄⹮䰺側⮿쏃ㄴ噪弣轤쉇乄䪵⍀䝏㑥쉍쉇㬪飃⩤殱漸싂䌯婭䐵╘焦⩃쉙幯꥖䆩</w:t>
      </w:r>
      <w:r>
        <w:rPr/>
        <w:t>ⵃ</w:t>
      </w:r>
      <w:r>
        <w:rPr/>
        <w:t>㴫嘳숩潸䡹歂䁸楍頪땹䉆숻戺偞슣稯癸</w:t>
      </w:r>
      <w:r>
        <w:rPr/>
        <w:t>ꥍ</w:t>
      </w:r>
      <w:r>
        <w:rPr/>
        <w:t>㵚㞡百뼸☹硭녪㕭盂⌫兑䲥ꍾ꺘没슿䫍䞩⥰╀쉃睋쉘촵猰偈숹숱椶焪晀⑥煃䋎顴♸恞斣壂汩匫㎮⹫水츤숨ꍎ⾮澻⻂栶檏⩚䋂總烂䕷珎用塕</w:t>
      </w:r>
      <w:r>
        <w:rPr/>
        <w:t>ꤷ⸱</w:t>
      </w:r>
      <w:r>
        <w:rPr/>
        <w:t>轫慷桒穒亡㢬䤬栮䩓珂䍗⽎⩆啹쉄䍦㔪坆瞣┲剟㝘ね</w:t>
      </w:r>
      <w:r>
        <w:rPr/>
        <w:t>ꥇ</w:t>
      </w:r>
      <w:r>
        <w:rPr/>
        <w:t>쉗쉍癟</w:t>
      </w:r>
      <w:r>
        <w:rPr/>
        <w:t>ꥃ</w:t>
      </w:r>
      <w:r>
        <w:rPr/>
        <w:t>戸測䥮块쎩숳㯂썢圥㭦녙䉓婄嘳쉆숪⸮セ揂⩕桚䩘䌴戱䩗슱껂晚䇂俍䜭㐮⮘䙚㣂䬹슡厡珂捧䠥쉖뼯佱</w:t>
      </w:r>
      <w:r>
        <w:rPr/>
        <w:t>ꔫ</w:t>
      </w:r>
      <w:r>
        <w:rPr/>
        <w:t>䖵微쉉疏樹畵㍒⹀갥唯䍕䝙숪乚썮睙⪵庥걚䍘扊㷂娮쏂犏</w:t>
      </w:r>
      <w:r>
        <w:rPr/>
        <w:t>ꦘ</w:t>
      </w:r>
      <w:r>
        <w:rPr/>
        <w:t>㞥䚥㍎噬乄匩坂况쵉妣㆘攩⭲繃濂朷喏</w:t>
      </w:r>
      <w:r>
        <w:rPr/>
        <w:t>ⱊ</w:t>
      </w:r>
      <w:r>
        <w:rPr/>
        <w:t>唨⧂䁋슩瘽䕾摨顖뽮熣䤹㇂你楈単参</w:t>
      </w:r>
      <w:r>
        <w:rPr/>
        <w:t>⠲</w:t>
      </w:r>
      <w:r>
        <w:rPr/>
        <w:t>灡焪漷</w:t>
      </w:r>
      <w:r>
        <w:rPr/>
        <w:t>ꕃ</w:t>
      </w:r>
      <w:r>
        <w:rPr/>
        <w:t>⽓싂睋숸⛍땐瘤唶繢층䷂㞱</w:t>
      </w:r>
      <w:r>
        <w:rPr/>
        <w:t>꤬</w:t>
      </w:r>
      <w:r>
        <w:rPr/>
        <w:t>싂⩏놬⹗쉞䨵樺䙫摕硁㚬氰眪危㝴潋棃婯秂</w:t>
      </w:r>
      <w:r>
        <w:rPr/>
        <w:t>ꦩ</w:t>
      </w:r>
      <w:r>
        <w:rPr/>
        <w:t>ꥵ敚暣ば䝅넪칐梏噟㑔쉔欣⍧纻</w:t>
      </w:r>
      <w:r>
        <w:rPr/>
        <w:t>Ɱ</w:t>
      </w:r>
      <w:r>
        <w:rPr/>
        <w:t>뭐⭢找ꌮ䅂뽋乇⹦妮䉉卉䈫</w:t>
      </w:r>
      <w:r>
        <w:rPr/>
        <w:t>ⵅ</w:t>
      </w:r>
      <w:r>
        <w:rPr/>
        <w:t>칭⬴㵂쉞㋂㢵</w:t>
      </w:r>
      <w:r>
        <w:rPr/>
        <w:t>ꦮ꥚</w:t>
      </w:r>
      <w:r>
        <w:rPr/>
        <w:t>姂쵬⥴쌲⪿</w:t>
      </w:r>
      <w:r>
        <w:rPr/>
        <w:t>⠮</w:t>
      </w:r>
      <w:r>
        <w:rPr/>
        <w:t>㡠朽뇂幮稰⌯习䈪幏䛂畏杧磂숫䂡扮</w:t>
      </w:r>
      <w:r>
        <w:rPr/>
        <w:t>ꔮ</w:t>
      </w:r>
      <w:r>
        <w:rPr/>
        <w:t>쉐⹐썋⪥쉘䩚砻玣畮帵杰佄乎쉵剭祏佯䕟と䧂슥ㅠ椣百ㅑ幊捪䍷땚湩形幸묶ꅹ椶䄹쉆輬発춻㩖渹⍬操璣渻捍浖慨発숩⨹ネ氮⭩湹灋浥灔䭉쉁㉹強㏂瑹䬵㊱疘숭刮쉌咮</w:t>
      </w:r>
      <w:r>
        <w:rPr/>
        <w:t>ꖩ</w:t>
      </w:r>
      <w:r>
        <w:rPr/>
        <w:t>杬䷎쉞㴮䱦滂䑉ꌫ䝄쉲毂殣䶱强㙸뮥⨨䥮顃辵浭㦥乕盍칎쉨嚱颏㫎⫂숷游憱獪䕓뇂</w:t>
      </w:r>
      <w:r>
        <w:rPr/>
        <w:t>ꕺ</w:t>
      </w:r>
      <w:r>
        <w:rPr/>
        <w:t>牗䜦䍸슿ヂ⭵㵀ぉ顸뼵컂灴稲</w:t>
      </w:r>
      <w:r>
        <w:rPr/>
        <w:t>ꔤ</w:t>
      </w:r>
      <w:r>
        <w:rPr/>
        <w:t>슩슘갦ㅀ渊飂兘㩎㑵榻쵢</w:t>
      </w:r>
      <w:r>
        <w:rPr/>
        <w:t>ꤥꔺ</w:t>
      </w:r>
      <w:r>
        <w:rPr/>
        <w:t>圬쉩䌵摹</w:t>
      </w:r>
      <w:r>
        <w:rPr/>
        <w:t>꧂</w:t>
      </w:r>
      <w:r>
        <w:rPr/>
        <w:t>䁌㴽収䁪溥繠㵥櫂㦩싂扶땉⩨攲⩒ꍫ䵒쉊晱䵰㐪습敯呦㵕晩獱厣숪⨵㭮䔳飂땍䅯㢩갭</w:t>
      </w:r>
      <w:r>
        <w:rPr/>
        <w:t>⡗</w:t>
      </w:r>
      <w:r>
        <w:rPr/>
        <w:t>坰쌪슥ォ㑚뗎歁ꅀ牣⥩汗卞乁债䙞㭀䉠썺繄偮㝉</w:t>
      </w:r>
      <w:r>
        <w:rPr/>
        <w:t>⢣</w:t>
      </w:r>
      <w:r>
        <w:rPr/>
        <w:t>䐴㥓块♔쉴䑴㩣杴녋쉤彥ぺ弸轂␨煑㑒砪쉎☥걧䦩癑캮㬲칊쉁䀶뭌㙂恙瑧⛂戵㘯ꍍ뼣㵇䀲歶깭䀦漣</w:t>
      </w:r>
      <w:r>
        <w:rPr/>
        <w:t>ꤺ</w:t>
      </w:r>
      <w:r>
        <w:rPr/>
        <w:t>牱⚩䙸恉圴쉗灆恱盂㪏圴䡄楪祠穓⽃犻</w:t>
      </w:r>
      <w:r>
        <w:rPr/>
        <w:t>⡨</w:t>
      </w:r>
      <w:r>
        <w:rPr/>
        <w:t>슏乶氹頦</w:t>
      </w:r>
      <w:r>
        <w:rPr/>
        <w:t>ꦣꤵⵯ</w:t>
      </w:r>
      <w:r>
        <w:rPr/>
        <w:t>ꅋ熵쉄⺏剄慱䨫幋⩮彳䙞拂䨯穵뭡斥⥊⸴㙪畘晋곎硉䝁産⒥䯂䶮穯敐柂枣</w:t>
      </w:r>
      <w:r>
        <w:rPr/>
        <w:t>ⶬ</w:t>
      </w:r>
      <w:r>
        <w:rPr/>
        <w:t>숺祠凂沥긫䤪䎻迂걹⫂깞슩牡㍉썰瘳瓂撿ꌷ㬵䋂</w:t>
      </w:r>
      <w:r>
        <w:rPr/>
        <w:t>꧂</w:t>
      </w:r>
      <w:r>
        <w:rPr/>
        <w:t>椭⯂⑟</w:t>
      </w:r>
      <w:r>
        <w:rPr/>
        <w:t>⡇</w:t>
      </w:r>
      <w:r>
        <w:rPr/>
        <w:t>䌲䥱灘숱䵢⭠⑯瑘</w:t>
      </w:r>
      <w:r>
        <w:rPr/>
        <w:t>ꤱ</w:t>
      </w:r>
      <w:r>
        <w:rPr/>
        <w:t>塕⑴煾槂優犵㠪䩟歧摶殮⭊䫂䥴䀤⛂⹢䑍</w:t>
      </w:r>
      <w:r>
        <w:rPr/>
        <w:t>ⱘ</w:t>
      </w:r>
      <w:r>
        <w:rPr/>
        <w:t>轒欺쉧湶掏㕁</w:t>
      </w:r>
      <w:r>
        <w:rPr/>
        <w:t>꧍</w:t>
      </w:r>
      <w:r>
        <w:rPr/>
        <w:t>䥂㤰ꎏ佳깫泂믂牣氥渨㞱樷ꅥ窵畲潶㬥搭堨㙏Ⓜ숫扈潑剮䴨녲稪昱繄啑佡䖱ꥯ⍒슿渶䞘呞榩渺⦿敬쉌⹚縰㭯匥㙎촵狂偺獁䩉ꌷ接失橘䗂⬬⍚汕恲ぅ䵨</w:t>
      </w:r>
      <w:r>
        <w:rPr/>
        <w:t>ꥆ</w:t>
      </w:r>
      <w:r>
        <w:rPr/>
        <w:t>兗쉲ꥨ㑐〹绂⽱䒮佭幂樫庮獺⭗〯洤</w:t>
      </w:r>
      <w:r>
        <w:rPr/>
        <w:t>⡎</w:t>
      </w:r>
      <w:r>
        <w:rPr/>
        <w:t>䫂汲墱㉑䱖椪떵柂㍂瑦ㅄ䢡노溮䉉洱⭍ꍵ港⤮</w:t>
      </w:r>
      <w:r>
        <w:rPr/>
        <w:t>ꕞ</w:t>
      </w:r>
      <w:r>
        <w:rPr/>
        <w:t>徱췎䁉潶숦稪㍈㧂槂갱乑㉥╥祒⹮뼵</w:t>
      </w:r>
      <w:r>
        <w:rPr/>
        <w:t>꤯</w:t>
      </w:r>
      <w:r>
        <w:rPr/>
        <w:t>쉟僎䀶㴩㘸ꍁꍙ숭</w:t>
      </w:r>
      <w:r>
        <w:rPr/>
        <w:t>Ⱞ</w:t>
      </w:r>
      <w:r>
        <w:rPr/>
        <w:t>偐䙰う䁐昦㉐뽱喱</w:t>
      </w:r>
      <w:r>
        <w:rPr/>
        <w:t>⡙</w:t>
      </w:r>
      <w:r>
        <w:rPr/>
        <w:t>湰灅쵡╞䐭卌쉰┤썰꺵㉪䱍뾮楂㏂쉲湷婲╘婲쉄恏뼨犵</w:t>
      </w:r>
      <w:r>
        <w:rPr/>
        <w:t>ꕚ</w:t>
      </w:r>
      <w:r>
        <w:rPr/>
        <w:t>숰쵄䭪쉡穤嚣熬슩兣촥</w:t>
      </w:r>
      <w:r>
        <w:rPr/>
        <w:t>ꕏ</w:t>
      </w:r>
      <w:r>
        <w:rPr/>
        <w:t>칙깫䕾㞿㙷恁䃂쉍䭐䎩쉀䠰⼦啁쉤獱⩹䪬慦䁢匵</w:t>
      </w:r>
      <w:r>
        <w:rPr/>
        <w:t>ⱖ⒡</w:t>
      </w:r>
      <w:r>
        <w:rPr/>
        <w:t>㙗뇂牢卷摰悡禩嗂</w:t>
      </w:r>
      <w:r>
        <w:rPr/>
        <w:t>ⶩ</w:t>
      </w:r>
      <w:r>
        <w:rPr/>
        <w:t>㍙숳繸䉠䉀棂㭟쉤䍌슿㍩</w:t>
      </w:r>
      <w:r>
        <w:rPr/>
        <w:t>ⱎ</w:t>
      </w:r>
      <w:r>
        <w:rPr/>
        <w:t>㟃㍣䖵頬砯暏</w:t>
      </w:r>
      <w:r>
        <w:rPr/>
        <w:t>ⱀ</w:t>
      </w:r>
      <w:r>
        <w:rPr/>
        <w:t>긳奄㡬쉓싂싂呍</w:t>
      </w:r>
      <w:r>
        <w:rPr/>
        <w:t>⡰</w:t>
      </w:r>
      <w:r>
        <w:rPr/>
        <w:t>扶癢䙧癮⬵墘♔</w:t>
      </w:r>
      <w:r>
        <w:rPr/>
        <w:t>ⱌ</w:t>
      </w:r>
      <w:r>
        <w:rPr/>
        <w:t>杭쉬刨佗┱㠨未䡮慹㉸牏쉑乓恐䵯撘辵䎵伥땃쉣</w:t>
      </w:r>
      <w:r>
        <w:rPr/>
        <w:t>ⷎ</w:t>
      </w:r>
      <w:r>
        <w:rPr/>
        <w:t>㘮琬窿㚵厡卐녀⩩</w:t>
      </w:r>
      <w:r>
        <w:rPr/>
        <w:t>⢻</w:t>
      </w:r>
      <w:r>
        <w:rPr/>
        <w:t>慙쉟挊椦㕵爪丷桮䏃숬桂믂㜭칭測츶ꍳ쉠㫂礳涡撥㥶瑵쵫ꍾ칳眣礯仂幮坁奰</w:t>
      </w:r>
      <w:r>
        <w:rPr/>
        <w:t>ꦡ</w:t>
      </w:r>
      <w:r>
        <w:rPr/>
        <w:t>Ⱨ</w:t>
      </w:r>
      <w:r>
        <w:rPr/>
        <w:t>ㄶ摞撿䚡穕挸彆憿⴩䇃꺥䥁ꍗ쉕╶獯⽇繚冏䨵㗂秂畉쉭ꎵ䂣숹䶏뽟♢쉤癒묩䊵挣⍆泂徻牏秂療쌥㕎榿쉦恖欤</w:t>
      </w:r>
      <w:r>
        <w:rPr/>
        <w:t>ꔦ</w:t>
      </w:r>
      <w:r>
        <w:rPr/>
        <w:t>㉖촭匨춻慴㭄玮슡彥춘汌슡⭖땆쉲㭚婱堺稺奕窮┬ヂ㍄畋绂抿祥䅖┤떿䓂犵㠦奍㝂쉯쎡ꍣ㙢琹갵쉯⸥뽨搽쉹㌮</w:t>
      </w:r>
      <w:r>
        <w:rPr/>
        <w:t>ⵞ</w:t>
      </w:r>
      <w:r>
        <w:rPr/>
        <w:t>㉇</w:t>
      </w:r>
      <w:r>
        <w:rPr/>
        <w:t>⡍</w:t>
      </w:r>
      <w:r>
        <w:rPr/>
        <w:t>縱玮燂㕇㇂쵬女坠䜹皬妘ㅌ싂璘獪䬦旃쉱穅獔从뼣뭣㵠싂㌯亵䠹쉏䂘渦⭏牦䆮⹉彧묫⶿쏂쉎㈦婺䉢竂埂恆妻ꍂ顦쉕</w:t>
      </w:r>
      <w:r>
        <w:rPr/>
        <w:t>ꗃ</w:t>
      </w:r>
      <w:r>
        <w:rPr/>
        <w:t>䡎繟㒩娣⯂䟂⥺禩㞿</w:t>
      </w:r>
      <w:r>
        <w:rPr/>
        <w:t>Ɑ</w:t>
      </w:r>
      <w:r>
        <w:rPr/>
        <w:t>쉒婣쉂⭆㙶坱</w:t>
      </w:r>
      <w:r>
        <w:rPr/>
        <w:t>Ⱖ</w:t>
      </w:r>
      <w:r>
        <w:rPr/>
        <w:t>㥅垱⒣┴숳쉎䭹旂噥権슘숮땉䅂曂䭰⭐㇂㏂乎㑧嘸⬮桴䩥种奵╩⸥쉚쉭쉀쎵쉆秂쉚</w:t>
      </w:r>
      <w:r>
        <w:rPr/>
        <w:t>Ⳃ</w:t>
      </w:r>
      <w:r>
        <w:rPr/>
        <w:t>碏⍯塥畈ꍙ䧂⌹垏㙕偸䃂桖⑓⬵唥숰忂墏啚䦩ꏂ瑳</w:t>
      </w:r>
      <w:r>
        <w:rPr/>
        <w:t>ⵑ</w:t>
      </w:r>
      <w:r>
        <w:rPr/>
        <w:t>䎡䡰輨㍪彟㝌䋂䏃㝞䥱矂숲坵灅桴쉥〻뽴堰┩辩盂촬⑂䡦䪱䘳妘⬨飃顯ꄰ浈놏怰</w:t>
      </w:r>
      <w:r>
        <w:rPr/>
        <w:t>ⱅ</w:t>
      </w:r>
      <w:r>
        <w:rPr/>
        <w:t>䑏</w:t>
      </w:r>
      <w:r>
        <w:rPr/>
        <w:t>ꗂ</w:t>
      </w:r>
      <w:r>
        <w:rPr/>
        <w:t>僂⎩慂愰轄渺唹䮘盂獢녫拂쉠撱㫂싂⥰喩獅숫䵍䍕⭙꺥轤꥕䨤⨪ꏂ側</w:t>
      </w:r>
      <w:r>
        <w:rPr/>
        <w:t>⠮</w:t>
      </w:r>
      <w:r>
        <w:rPr/>
        <w:t>啋顓ꅦ攽</w:t>
      </w:r>
      <w:r>
        <w:rPr/>
        <w:t>ⱺ</w:t>
      </w:r>
      <w:r>
        <w:rPr/>
        <w:t>婮估䤵䡶檿桊橴堨㭗璥컂汄扗䩡⹰㶩心榥쉠㐻摨</w:t>
      </w:r>
      <w:r>
        <w:rPr/>
        <w:t>ꤰ╬</w:t>
      </w:r>
      <w:r>
        <w:rPr/>
        <w:t>슬썯啃뮏折湴摣걶Ⓜ⼷ㅒ硈쉮㟂琽癭䴤摎땡㨵挤숴칕煒帶䍂쉾䎿汴곂⪩╯⑋坓䘽橴煉ꅋ煍␰祐丸㒮䒩숱湷稣䵒䐯슻㙾㍶敾䙺㴥潉⩠</w:t>
      </w:r>
      <w:r>
        <w:rPr/>
        <w:t>ⲥ</w:t>
      </w:r>
      <w:r>
        <w:rPr/>
        <w:t>杦摥坹䓂湯愺潀⭴쉴剌䝁示</w:t>
      </w:r>
      <w:r>
        <w:rPr/>
        <w:t>⡊</w:t>
      </w:r>
      <w:r>
        <w:rPr/>
        <w:t>瑺幞슡Ⓜ딱段姂徵恁埂壂矂䙶ヂ㤦㌲숻䍆夣䰣⹃㤷槂咏䙷槂㩇⩧兄䁃恖晃䴱啩㄰䡂</w:t>
      </w:r>
      <w:r>
        <w:rPr/>
        <w:t>ꦵ</w:t>
      </w:r>
      <w:r>
        <w:rPr/>
        <w:t>㶩澮䤷㈫䳎⥹兰쉯墱拂戱숣䤣썥摨哂轉窵畩慗⥑숤㈷畊</w:t>
      </w:r>
      <w:r>
        <w:rPr/>
        <w:t>⠴⥴</w:t>
      </w:r>
      <w:r>
        <w:rPr/>
        <w:t>煊凂値䅚뭮勂</w:t>
      </w:r>
      <w:r>
        <w:rPr/>
        <w:t>ꔻ</w:t>
      </w:r>
      <w:r>
        <w:rPr/>
        <w:t>梿绂潶⭠瑗䓂싂䙬䱊牠杌칡沥ꅟ輊쉴剷䘻䲩ꥷ뇂妏䡗⏎教⫂䝪슣珂吮曃䈻怴㭅♘싂䥦杅⩅畭⥗畫璿睱㭭</w:t>
      </w:r>
    </w:p>
    <w:p>
      <w:pPr>
        <w:pStyle w:val="PreformattedText"/>
        <w:bidi w:val="0"/>
        <w:spacing w:before="0" w:after="0"/>
        <w:jc w:val="left"/>
        <w:rPr/>
      </w:pPr>
      <w:r>
        <w:rPr/>
        <w:t>䵁썫쉵㕢䅆⑗ヂ쉟晓塌䩹拂䰯硗ꌭ㬱恁녣繢洱⩐㡟妵⍙싃癌깡䜥兮䫂껂쉁⽣繆쉋矂슏㐶䬳䙒楙畗㑘爭㵀㙯杨䁔呪땱䝐숹㦮塱櫂쉫潂䙀畚㧂⑥뮩浸唥ヂ欰灷촶扶</w:t>
      </w:r>
      <w:r>
        <w:rPr/>
        <w:t>ꕓ</w:t>
      </w:r>
      <w:r>
        <w:rPr/>
        <w:t>㫍帶䐣㥒娻슱뭂</w:t>
      </w:r>
      <w:r>
        <w:rPr/>
        <w:t>ꥄ</w:t>
      </w:r>
      <w:r>
        <w:rPr/>
        <w:t>材⏎煩椰숪䵲婶亻治㚻컎䘻</w:t>
      </w:r>
      <w:r>
        <w:rPr/>
        <w:t>꤯</w:t>
      </w:r>
      <w:r>
        <w:rPr/>
        <w:t>摱殬싂嚡쉬⹞幙</w:t>
      </w:r>
      <w:r>
        <w:rPr/>
        <w:t>ꕫ</w:t>
      </w:r>
      <w:r>
        <w:rPr/>
        <w:t>㉰㬭䩏掱奭畆⸨䷎湂쉅ꅐ⭣枘곂</w:t>
      </w:r>
      <w:r>
        <w:rPr/>
        <w:t>ꖬ☳</w:t>
      </w:r>
      <w:r>
        <w:rPr/>
        <w:t>슡卭</w:t>
      </w:r>
      <w:r>
        <w:rPr/>
        <w:t>⠪</w:t>
      </w:r>
      <w:r>
        <w:rPr/>
        <w:t>䍲擂⩉圱桪㙳晗┭䟂䥰쉏䨻</w:t>
      </w:r>
      <w:r>
        <w:rPr/>
        <w:t>ꤳ</w:t>
      </w:r>
      <w:r>
        <w:rPr/>
        <w:t>欴㜶幷爳뇃</w:t>
      </w:r>
      <w:r>
        <w:rPr/>
        <w:t>⠫</w:t>
      </w:r>
      <w:r>
        <w:rPr/>
        <w:t>쵦愭䁰ꍑ쉣塯嫎칧㬤痂滍싂♮余䫃哂㩚쌽숵쉞⭺て悵</w:t>
      </w:r>
      <w:r>
        <w:rPr/>
        <w:t>ꗂ⪻</w:t>
      </w:r>
      <w:r>
        <w:rPr/>
        <w:t>灴㜺쉐坮㩘恆⹨㔪⭭숱倪扷▿㖣</w:t>
      </w:r>
      <w:r>
        <w:rPr/>
        <w:t>ⷂ</w:t>
      </w:r>
      <w:r>
        <w:rPr/>
        <w:t>晣沣曂㍨䠺堷瑣쉧師朦碘싂普땰䨸炣㗂浴䏂欳╮㬳彭</w:t>
      </w:r>
      <w:r>
        <w:rPr/>
        <w:t>꤯</w:t>
      </w:r>
      <w:r>
        <w:rPr/>
        <w:t>烂䫂䅓꧎⑙⩏⩺ꌦ촳</w:t>
      </w:r>
      <w:r>
        <w:rPr/>
        <w:t>ꤦ</w:t>
      </w:r>
      <w:r>
        <w:rPr/>
        <w:t>喡⭩摮獇⑟惂⩙䵭뽾ꎏ</w:t>
      </w:r>
      <w:r>
        <w:rPr/>
        <w:t>ꗂ</w:t>
      </w:r>
      <w:r>
        <w:rPr/>
        <w:t>噺当䮬轓㍥⹨뾬쉟㜰塄</w:t>
      </w:r>
      <w:r>
        <w:rPr/>
        <w:t>Ⱟ⹴</w:t>
      </w:r>
      <w:r>
        <w:rPr/>
        <w:t>䕥怺卵싂䩖癊呕㑧湤判ꍾ願㥣幪슩쉟正㕔딯㔫悘䔣슘畺숶䕖⹁扢䆩乲圣摈㝬䣂㖩⩔婪纮㍚砯煎䮡睫廎吨⩷ㅋ䣂㭖㵇摷⌨♈䵌婀瀸쉾盃䀹潠쉩漮畔㑹湢剒歘䦥䴻⬷⍫䖻깆獵䜺㴨쉒슘睌숬乵싂璿㉳㩗⨫쉃㇂</w:t>
      </w:r>
      <w:r>
        <w:rPr/>
        <w:t>Ɑ</w:t>
      </w:r>
      <w:r>
        <w:rPr/>
        <w:t>숩扑⍆瀽渰幟况䇂㜽▏⾥彵婬숱⿍싂敧㉟穲ꍚ樲갬⛂祥䛍䩡㉫噧䱣⻂</w:t>
      </w:r>
      <w:r>
        <w:rPr/>
        <w:t>ⵕ</w:t>
      </w:r>
      <w:r>
        <w:rPr/>
        <w:t>庣컂娴窘㬪穹穗떮썣쉉ꥡ瀮쉘쌮䭏갽㖣⩷繄繐婦䴬琵汰灁婔⥮ꥪ繲䠳慇瀽么ば뽍擂쉆乒</w:t>
      </w:r>
      <w:r>
        <w:rPr/>
        <w:t>ꕺ</w:t>
      </w:r>
      <w:r>
        <w:rPr/>
        <w:t>攥䩁䑠䕃䱧甦숪⾏䀱쉊䑃쉊剮渫娴⺿묯ず숰⪏㫎䉘暮博쉓牪㡵싂ꄻ쉈숮침㕵䑌杤칮㔶㉑ꥡ썉☹䈪䁫濂砺㩸兇敕⮿繁參䪥睁抵核䕷彊奶䵾䁆䍞썫숩⹔撮楞牭焣</w:t>
      </w:r>
      <w:r>
        <w:rPr/>
        <w:t>⣂</w:t>
      </w:r>
      <w:r>
        <w:rPr/>
        <w:t>瘺㡖䞘⬴乢</w:t>
      </w:r>
      <w:r>
        <w:rPr/>
        <w:t>⠹</w:t>
      </w:r>
      <w:r>
        <w:rPr/>
        <w:t>爺噚녹価湣䥇搰깐䫂㕟囍潚⤶伊숽䨮灍婈咬匹〸硙숫祩싂䁕</w:t>
      </w:r>
      <w:r>
        <w:rPr/>
        <w:t>Ɽ</w:t>
      </w:r>
      <w:r>
        <w:rPr/>
        <w:t>䑐</w:t>
      </w:r>
      <w:r>
        <w:rPr/>
        <w:t>꧂</w:t>
      </w:r>
      <w:r>
        <w:rPr/>
        <w:t>轧㍫䐴兀㌷숴떻瘺穘圹教獭䅺摃뇂嚿싃⭤转쉷ꍟ⩫</w:t>
      </w:r>
      <w:r>
        <w:rPr/>
        <w:t>ⵚ</w:t>
      </w:r>
      <w:r>
        <w:rPr/>
        <w:t>䩯⌺䝓뽕䕀䵚놣欳┸숨⤭䑏㵅䉸䡅㵞썦</w:t>
      </w:r>
      <w:r>
        <w:rPr/>
        <w:t>ꥍ</w:t>
      </w:r>
      <w:r>
        <w:rPr/>
        <w:t>擂</w:t>
      </w:r>
      <w:r>
        <w:rPr/>
        <w:t>ꦥ⨥♰</w:t>
      </w:r>
      <w:r>
        <w:rPr/>
        <w:t>歅슬쉙⾩☳䬪呒乔姂䐪申ㅂ犏䔱</w:t>
      </w:r>
      <w:r>
        <w:rPr/>
        <w:t>ꦮ</w:t>
      </w:r>
      <w:r>
        <w:rPr/>
        <w:t>ⱀ</w:t>
      </w:r>
      <w:r>
        <w:rPr/>
        <w:t>깾쉉쉣쌪婪䥹眸䰭㉙⑆쵭倯挭燂塊瞬稺ꇂ⩌悩欭䫂幊깠侻깵慶畨⫂獪䉣䕒潕⾱匲뽗㒵硴⤹ㄯ숺♧쉐䙨欺矃砨哂캏癍ㄫ捂椽♎뭊㉯䙹杁ꍧぴ纥䉀깋쉏⑐兠쉶쉗浇쉯瘴瀰啰㉈ꍤ瑰活숰瑈坋暩썗촯柎ぷ싃晩썓夶⍘㗂⥉扁쉈</w:t>
      </w:r>
      <w:r>
        <w:rPr/>
        <w:t>꧂</w:t>
      </w:r>
      <w:r>
        <w:rPr/>
        <w:t>㊣䠬硧梱칱杌㑬抩㩩滃光佶䤵캻</w:t>
      </w:r>
      <w:r>
        <w:rPr/>
        <w:t>⠮</w:t>
      </w:r>
      <w:r>
        <w:rPr/>
        <w:t>쉋婱⍦佪䠺瀹䁎䕵䌵䙈䝥썋</w:t>
      </w:r>
      <w:r>
        <w:rPr/>
        <w:t>ꦘ┲</w:t>
      </w:r>
      <w:r>
        <w:rPr/>
        <w:t>城ㄯ彘夨敚幬㑭㢮</w:t>
      </w:r>
      <w:r>
        <w:rPr/>
        <w:t>ⲻⳃ</w:t>
      </w:r>
      <w:r>
        <w:rPr/>
        <w:t>숪圩컎支槃焯项欻昨縹㘵慾㩫걸╉뮿㬫ꅓ쉁꺬え䅹䈺甤네當䆮㡪䞮쉠</w:t>
      </w:r>
      <w:r>
        <w:rPr/>
        <w:t>ꔴ</w:t>
      </w:r>
      <w:r>
        <w:rPr/>
        <w:t>幓썫穯⫂曂ꅐ떘䏂㵶쉗浾噌單䉣僂侬䜶轪攸栬㍸땂璮㓂坷㵀撩뽞暩</w:t>
      </w:r>
      <w:r>
        <w:rPr/>
        <w:t>ⱊ</w:t>
      </w:r>
      <w:r>
        <w:rPr/>
        <w:t>ꤳ</w:t>
      </w:r>
      <w:r>
        <w:rPr/>
        <w:t>걬歡佨仂</w:t>
      </w:r>
      <w:r>
        <w:rPr/>
        <w:t>ⶵ</w:t>
      </w:r>
      <w:r>
        <w:rPr/>
        <w:t>呤㒏쉙슱숪䯂ㄳ꥚</w:t>
      </w:r>
      <w:r>
        <w:rPr/>
        <w:t>⡖</w:t>
      </w:r>
      <w:r>
        <w:rPr/>
        <w:t>瑙쉒쉕䛂⽍橧䄣夦숦光</w:t>
      </w:r>
      <w:r>
        <w:rPr/>
        <w:t>⡱</w:t>
      </w:r>
      <w:r>
        <w:rPr/>
        <w:t>뽊⤪숤뾵杳欲슥䩵䙄䲣䅅䧂</w:t>
      </w:r>
      <w:r>
        <w:rPr/>
        <w:t>ꥀ</w:t>
      </w:r>
      <w:r>
        <w:rPr/>
        <w:t>ꌨ僂暵㋂쌦䱸繭숽䱂䮱㡤䇂䐪⑥䁆其⹹ㄪ獗</w:t>
      </w:r>
      <w:r>
        <w:rPr/>
        <w:t>ꕚ</w:t>
      </w:r>
      <w:r>
        <w:rPr/>
        <w:t>砮櫂㭳⭺넪昹</w:t>
      </w:r>
      <w:r>
        <w:rPr/>
        <w:t>ꦏ</w:t>
      </w:r>
      <w:r>
        <w:rPr/>
        <w:t>栨싂ご恡幤櫂䎬숪氯桚桀浏쎩匪䙈幗瀬硪役幐싂⎻썭뇂숣쉸忂㙢䵕呲匬㎮塋坁催⩓긽杉㵋䣂䑌敧ꌻ긤ぶ걁㤽썙卲纩牂䄹桍쵵</w:t>
      </w:r>
      <w:r>
        <w:rPr/>
        <w:t>ꥍ</w:t>
      </w:r>
      <w:r>
        <w:rPr/>
        <w:t>㮡楪眽判⛍㉕汢圹䎡쉗奷甶㙫怹䏂</w:t>
      </w:r>
      <w:r>
        <w:rPr/>
        <w:t>⣂␯</w:t>
      </w:r>
      <w:r>
        <w:rPr/>
        <w:t>癭奡뭕癢劥♟䝉伬㈻⨫唬뭷⹈㝷卅姎칎㩺內⦬㬩</w:t>
      </w:r>
      <w:r>
        <w:rPr/>
        <w:t>ꥁ</w:t>
      </w:r>
      <w:r>
        <w:rPr/>
        <w:t>呾䠨漮愩╂癲奫楱㵫쌰䭵ヂ攽╁뿂䴥ꍌ䡀깪㭮幬묨㐣楄㜣憣噧땂㚩疣祸쉄⥑㡌恓쉀쉃ヂ轙灖⍚ㅖ稪㈵</w:t>
      </w:r>
      <w:r>
        <w:rPr/>
        <w:t>⣎</w:t>
      </w:r>
      <w:r>
        <w:rPr/>
        <w:t>꺩숴㕺斩啑澿乔湃嚏繀頰頣占</w:t>
      </w:r>
      <w:r>
        <w:rPr/>
        <w:t>ⱉ</w:t>
      </w:r>
      <w:r>
        <w:rPr/>
        <w:t>か敮</w:t>
      </w:r>
      <w:r>
        <w:rPr/>
        <w:t>ꗂ</w:t>
      </w:r>
      <w:r>
        <w:rPr/>
        <w:t>ⲏ</w:t>
      </w:r>
      <w:r>
        <w:rPr/>
        <w:t>ㅁ顫쉘숩噯浦歒숬恑㑏♲</w:t>
      </w:r>
      <w:r>
        <w:rPr/>
        <w:t>ꦻ</w:t>
      </w:r>
      <w:r>
        <w:rPr/>
        <w:t>녟䣂欽乫浊渊⚩兑⩄쉀⌵싂</w:t>
      </w:r>
      <w:r>
        <w:rPr/>
        <w:t>⢡</w:t>
      </w:r>
      <w:r>
        <w:rPr/>
        <w:t>껂䝩㐳넴樥晋숭睡洦</w:t>
      </w:r>
      <w:r>
        <w:rPr/>
        <w:t>⢡</w:t>
      </w:r>
      <w:r>
        <w:rPr/>
        <w:t>䋎싃ㅗ걗䬹仂䝶廂男硚す瘶煳弩牲쉕䔱摘垵䕕帳ふ关쉰䵞勂숰楋祟䩕㉕⥋쉲秂</w:t>
      </w:r>
      <w:r>
        <w:rPr/>
        <w:t>ⵊ</w:t>
      </w:r>
      <w:r>
        <w:rPr/>
        <w:t>䡆祘䌽䄽⑕썘╁ꅗ坭彔ㄷ⌺䉢㭌䏂␲敵剞䑘塍ꄸ輮兯涥瑦浈坥吪⨩欵䜷朹䃂썰汶頪㭞⼽숩砥湾䋂쉆쉄瑯欳䘳Ⓧ塙촺䉳內⑏悻強㔥쉩䛂䗂썑㎻⭰칣ꅓ焰ㅀ쉃㪵</w:t>
      </w:r>
      <w:r>
        <w:rPr/>
        <w:t>⡤</w:t>
      </w:r>
      <w:r>
        <w:rPr/>
        <w:t>焯摰네⛂</w:t>
      </w:r>
      <w:r>
        <w:rPr/>
        <w:t>⠪</w:t>
      </w:r>
      <w:r>
        <w:rPr/>
        <w:t>䩃䱹咩ꥵ䞩</w:t>
      </w:r>
      <w:r>
        <w:rPr/>
        <w:t>ꤵ⵬</w:t>
      </w:r>
      <w:r>
        <w:rPr/>
        <w:t>䮬㛂癭呃ꍠ墏딲轰幘䙰捤</w:t>
      </w:r>
      <w:r>
        <w:rPr/>
        <w:t>ꕳ</w:t>
      </w:r>
      <w:r>
        <w:rPr/>
        <w:t>繺硌朥♐婩徱倪嫂硺쉒㵧㨰</w:t>
      </w:r>
      <w:r>
        <w:rPr/>
        <w:t>ⵎ</w:t>
      </w:r>
      <w:r>
        <w:rPr/>
        <w:t>겻䕊撿搦쉙㝊潭瘰顖咻㋍䉆⩢歳轮帩쉙癔壂䀰㵬书㕳</w:t>
      </w:r>
      <w:r>
        <w:rPr/>
        <w:t>⡅⭕</w:t>
      </w:r>
      <w:r>
        <w:rPr/>
        <w:t>깣</w:t>
      </w:r>
      <w:r>
        <w:rPr/>
        <w:t>ꤸ</w:t>
      </w:r>
      <w:r>
        <w:rPr/>
        <w:t>ꍙ涿䕷ㅪ㔻砲┫瀷扏場⩤⌹⯂炬䥫</w:t>
      </w:r>
      <w:r>
        <w:rPr/>
        <w:t>⡺</w:t>
      </w:r>
      <w:r>
        <w:rPr/>
        <w:t>뼶Ⓨ塣⧃⩴⨱䐷吱愤쉚</w:t>
      </w:r>
      <w:r>
        <w:rPr/>
        <w:t>ⱸ</w:t>
      </w:r>
      <w:r>
        <w:rPr/>
        <w:t>ꍒ㕆䔮㭊䡱䜮</w:t>
      </w:r>
      <w:r>
        <w:rPr/>
        <w:t>ꤲ</w:t>
      </w:r>
      <w:r>
        <w:rPr/>
        <w:t>溣쉉挹㈹췃䙒⨭㍐晥⍬⭣깰䩤忂슏㡇璥⾩昴灲⻂瞩婢ꅆ♾伽摯쉇呹곂恟怨ꏂ⭷幚㘹⚣响䳂쵥㐷轣숺懂숫硋</w:t>
      </w:r>
      <w:r>
        <w:rPr/>
        <w:t>ⵢ⵲</w:t>
      </w:r>
      <w:r>
        <w:rPr/>
        <w:t>啣秂椦䰲剹䟂걳걔㑦⹞㫂慡呁뗂⽬ꥲ숶췂䐻ꥣ⼭꥙Ⓧ縪㷍⪩癆䇂</w:t>
      </w:r>
      <w:r>
        <w:rPr/>
        <w:t>꧂</w:t>
      </w:r>
      <w:r>
        <w:rPr/>
        <w:t>䉺</w:t>
      </w:r>
      <w:r>
        <w:rPr/>
        <w:t>⡰</w:t>
      </w:r>
      <w:r>
        <w:rPr/>
        <w:t>䵌㴦樽⩾槂</w:t>
      </w:r>
      <w:r>
        <w:rPr/>
        <w:t>Ⱶ</w:t>
      </w:r>
      <w:r>
        <w:rPr/>
        <w:t>縸㕔晹刣ꍢ䗂祩穃⌭䙹䡦圩䐲偤䬫㕤䬱놩딹橎䥶쉒仂䡗</w:t>
      </w:r>
      <w:r>
        <w:rPr/>
        <w:t>ꔺ</w:t>
      </w:r>
      <w:r>
        <w:rPr/>
        <w:t>㩔싂据癀슩䃂佲怮剧㴭啌숺恱쉋卯洵쉒숶偪倩⭂㵘䐦嫃堳敢ꍕ焮껎勂</w:t>
      </w:r>
      <w:r>
        <w:rPr/>
        <w:t>꧂</w:t>
      </w:r>
      <w:r>
        <w:rPr/>
        <w:t>偞㙰</w:t>
      </w:r>
      <w:r>
        <w:rPr/>
        <w:t>⠴</w:t>
      </w:r>
      <w:r>
        <w:rPr/>
        <w:t>幖</w:t>
      </w:r>
      <w:r>
        <w:rPr/>
        <w:t>⡸</w:t>
      </w:r>
      <w:r>
        <w:rPr/>
        <w:t>䵉䁦畟涩슻⥗塳뭵䑴幚噮歒帱☥桠숩䉈☣⥰㣂곂䵍갶〺檩汎儳⧂櫂曂砤偮땕싂㍂拂ꎵ湅싂⪮朥潮쉢博㑵顪䦣圥⼥幥䤬㫂쉁乺歍捗췂숺悮ꥲ㷂䙗㦣⑒䉲凂敖⏂⬳獶䊱樲轎欦牄쉸撘䢻冱輭⍋县ぇ㧎곍䔥</w:t>
      </w:r>
      <w:r>
        <w:rPr/>
        <w:t>ꕫ</w:t>
      </w:r>
      <w:r>
        <w:rPr/>
        <w:t>洲숪㜽쉄䡥숹숦擂</w:t>
      </w:r>
      <w:r>
        <w:rPr/>
        <w:t>ꖏ</w:t>
      </w:r>
      <w:r>
        <w:rPr/>
        <w:t>츶쉸</w:t>
      </w:r>
      <w:r>
        <w:rPr/>
        <w:t>ꦥ</w:t>
      </w:r>
      <w:r>
        <w:rPr/>
        <w:t>썩歱◂哂⛂㭑⏂典쎘쉍噗⶘㝋摮</w:t>
      </w:r>
      <w:r>
        <w:rPr/>
        <w:t>꧂</w:t>
      </w:r>
      <w:r>
        <w:rPr/>
        <w:t>〪奫慨䍪⫂쉌旎㪣㫍瀷</w:t>
      </w:r>
      <w:r>
        <w:rPr/>
        <w:t>ꗂ</w:t>
      </w:r>
      <w:r>
        <w:rPr/>
        <w:t>窩ꌮ㏂컂</w:t>
      </w:r>
      <w:r>
        <w:rPr/>
        <w:t>ⴴ</w:t>
      </w:r>
      <w:r>
        <w:rPr/>
        <w:t>㤸瀱灥报쵃⭹㖩顔⍄䀻㙺摬⤨畑洷칉圊⽃㊣ꆘ쉯㮩䑧挷內㤪䝬橒ꅄ獤⽇栴甯禥쉇싂䥪뭇瑸復旂ㅏ⼳婕祃⼩壂슏싂䉞䔨䞿</w:t>
      </w:r>
      <w:r>
        <w:rPr/>
        <w:t>ⱁ</w:t>
      </w:r>
      <w:r>
        <w:rPr/>
        <w:t>䩁⵲彞촳쉆겏슥⪘㵔癙睈煗</w:t>
      </w:r>
      <w:r>
        <w:rPr/>
        <w:t>ⰻ</w:t>
      </w:r>
      <w:r>
        <w:rPr/>
        <w:t>㥨眥춻浓剥顄佶䡭套厘⑁愨䚣恱</w:t>
      </w:r>
      <w:r>
        <w:rPr/>
        <w:t>Ⱟ</w:t>
      </w:r>
      <w:r>
        <w:rPr/>
        <w:t>恗╥䜴</w:t>
      </w:r>
      <w:r>
        <w:rPr/>
        <w:t>⡀</w:t>
      </w:r>
      <w:r>
        <w:rPr/>
        <w:t>瑤㨶涡놮깳숮춥平繗捫䱨⌤숽凂炻⭳稺䜩畂癦盂櫍숭兲㔰夥啄楉䠦ㅌ쉏</w:t>
      </w:r>
      <w:r>
        <w:rPr/>
        <w:t>ⶵ</w:t>
      </w:r>
      <w:r>
        <w:rPr/>
        <w:t>㔤㖱渱㌮损夲㬦</w:t>
      </w:r>
      <w:r>
        <w:rPr/>
        <w:t>ⶱ</w:t>
      </w:r>
      <w:r>
        <w:rPr/>
        <w:t>⼵⹇녔煠頸㑹슻摺㌥䥒놵旂穣묩ꆣ깅彤塋㥈ꌫ㘺슘䑙㉶礥囂幯囂땖䂻촭戩䘷숪㘲싂剨勂⩇偄刽땂䖥㭁㙰慧矂㕑⍦恣쉧쉭䨷擂쉫滂ㅞ슣㠺噂䩧牊歬년䬳损㚬㴦瘣䴣⺱佹㢡</w:t>
      </w:r>
      <w:r>
        <w:rPr/>
        <w:t>ꤱ</w:t>
      </w:r>
      <w:r>
        <w:rPr/>
        <w:t>捗</w:t>
      </w:r>
      <w:r>
        <w:rPr/>
        <w:t>ꥌ</w:t>
      </w:r>
      <w:r>
        <w:rPr/>
        <w:t>䌵꧎㏂㡐</w:t>
      </w:r>
      <w:r>
        <w:rPr/>
        <w:t>꧂ⵇ</w:t>
      </w:r>
      <w:r>
        <w:rPr/>
        <w:t>曂硘</w:t>
      </w:r>
      <w:r>
        <w:rPr/>
        <w:t>⠩</w:t>
      </w:r>
      <w:r>
        <w:rPr/>
        <w:t>儫捔쉗畱㍔䩇싂敪</w:t>
      </w:r>
      <w:r>
        <w:rPr/>
        <w:t>ꥎ</w:t>
      </w:r>
      <w:r>
        <w:rPr/>
        <w:t>猻矂廂쉈硉걎頺啥⭍㨫㎣쉭쉓婌〵歘떥㵣係戫㊻爻⸴䐰㚡獭甪佪</w:t>
      </w:r>
      <w:r>
        <w:rPr/>
        <w:t>ꤱ</w:t>
      </w:r>
      <w:r>
        <w:rPr/>
        <w:t>䙦抡漤夦⴪珂숽㢬浱䍶顙稷漩㝋녷䭙녫⑵㛎慣秂圽숻䀭佅䱔〵㍒稫⥌쉕</w:t>
      </w:r>
      <w:r>
        <w:rPr/>
        <w:t>ꗂ</w:t>
      </w:r>
      <w:r>
        <w:rPr/>
        <w:t>쉩뽕〈捞ꇍ곂柂</w:t>
      </w:r>
      <w:r>
        <w:rPr/>
        <w:t>ⵚ</w:t>
      </w:r>
      <w:r>
        <w:rPr/>
        <w:t>䋂쉋恢獚걺㨭⛂怲㐶䕬⤦싂冮彫ㄸ倹뽢禩⸮轤⨹檥</w:t>
      </w:r>
      <w:r>
        <w:rPr/>
        <w:t>Ⳏ</w:t>
      </w:r>
      <w:r>
        <w:rPr/>
        <w:t>乚䅲掩姂磂쉓縷⍅칪촴쉲숮㞘쉅畗㑆慹⩋⽚쉥⭔⧂⸪슬嚬</w:t>
      </w:r>
      <w:r>
        <w:rPr/>
        <w:t>ⱖ</w:t>
      </w:r>
      <w:r>
        <w:rPr/>
        <w:t>ꥅ</w:t>
      </w:r>
      <w:r>
        <w:rPr/>
        <w:t>参啤뮣</w:t>
      </w:r>
      <w:r>
        <w:rPr/>
        <w:t>ꔷ</w:t>
      </w:r>
      <w:r>
        <w:rPr/>
        <w:t>뗂ꍏ쌺ꅕ싂쉥仍숴才</w:t>
      </w:r>
      <w:r>
        <w:rPr/>
        <w:t>⢥</w:t>
      </w:r>
      <w:r>
        <w:rPr/>
        <w:t>㑷⬻㕆슩䉒䍌㚩冩漳䑚㩌㕭쉖抻㕁㍒梣瑃堪淂活柂쌣깅숷嘦杭⩥⥟념爩坨睍扗䅙㐪♋⥀彇</w:t>
      </w:r>
      <w:r>
        <w:rPr/>
        <w:t>ⱳ</w:t>
      </w:r>
      <w:r>
        <w:rPr/>
        <w:t>奁䑐䴳輻㚵厥典췍걘썅뭔琰⿃㟍恨䋂殥⺬摳묤癩</w:t>
      </w:r>
      <w:r>
        <w:rPr/>
        <w:t>Ɒ⥡</w:t>
      </w:r>
      <w:r>
        <w:rPr/>
        <w:t>䙪瀸囂渫⑰抿喘捁ㅁ瑓넰ꥢ塴䄨ㅭ乚博啉呮슣硈湔슮睈䉵慂</w:t>
      </w:r>
      <w:r>
        <w:rPr/>
        <w:t>⡧</w:t>
      </w:r>
      <w:r>
        <w:rPr/>
        <w:t>轂䁂㮵쉱슱偂쉀ꇂ䅏剆敍⤦問榩⽖眪猣埂ꥹ瑪䎘攥䧂䥨昻敂쉱塵䫎䑆頸橭쉸䳂⵭䵪☲奲摡</w:t>
      </w:r>
      <w:r>
        <w:rPr/>
        <w:t>ⲡ</w:t>
      </w:r>
      <w:r>
        <w:rPr/>
        <w:t>獉厮爦ㅏ牃〮㥐啳仂櫂䀵皘吷湠摶画㥭</w:t>
      </w:r>
      <w:r>
        <w:rPr/>
        <w:t>ꕸ</w:t>
      </w:r>
      <w:r>
        <w:rPr/>
        <w:t>䙤㑪辘慯䬭栥䅶⽖杴숣</w:t>
      </w:r>
      <w:r>
        <w:rPr/>
        <w:t>Ⱘ</w:t>
      </w:r>
      <w:r>
        <w:rPr/>
        <w:t>㑱쉇쎣ㄱ兦噚轈뽓㵙䨷치⥯即㘵繃㧂꥙䀊䰪汨彖췂擃숫䇂牾潄婈奞쉬걁ㄫ⌳ꌻ硫떮숻⯂磂</w:t>
      </w:r>
      <w:r>
        <w:rPr/>
        <w:t>ꗂ⬲</w:t>
      </w:r>
      <w:r>
        <w:rPr/>
        <w:t>쉾쉄げ싂繨涻戨疬瘽〻싂吭嗂剅汏䔬⻂⽒䣂䡥쉂㯂뽪婳彬歺㉭䩞䅋촶煤싂颬湥⑊┸䯂䑄⬹偂囂祇컂歞樥䉴숲㡒潢㥮嘷쉂㔳牘栬⹣</w:t>
      </w:r>
      <w:r>
        <w:rPr/>
        <w:t>ꕮ</w:t>
      </w:r>
      <w:r>
        <w:rPr/>
        <w:t>딳䉶捦ふ奭</w:t>
      </w:r>
      <w:r>
        <w:rPr/>
        <w:t>ꕙ</w:t>
      </w:r>
      <w:r>
        <w:rPr/>
        <w:t>㡷</w:t>
      </w:r>
      <w:r>
        <w:rPr/>
        <w:t>ꦬ</w:t>
      </w:r>
      <w:r>
        <w:rPr/>
        <w:t>뽖쉗欥影幇漸꥗ꌴ漨⬲ꥫ쵏쉀婒䓂ꥭ犏숪䅨</w:t>
      </w:r>
      <w:r>
        <w:rPr/>
        <w:t>ⶬ</w:t>
      </w:r>
      <w:r>
        <w:rPr/>
        <w:t>ꌱ</w:t>
      </w:r>
      <w:r>
        <w:rPr/>
        <w:t>⡡Ⓝ</w:t>
      </w:r>
      <w:r>
        <w:rPr/>
        <w:t>땐氫冮</w:t>
      </w:r>
      <w:r>
        <w:rPr/>
        <w:t>ⱃ</w:t>
      </w:r>
      <w:r>
        <w:rPr/>
        <w:t>꧂</w:t>
      </w:r>
      <w:r>
        <w:rPr/>
        <w:t>䅅</w:t>
      </w:r>
      <w:r>
        <w:rPr/>
        <w:t>ꕂ</w:t>
      </w:r>
      <w:r>
        <w:rPr/>
        <w:t>奭畅扒칷싂呄</w:t>
      </w:r>
      <w:r>
        <w:rPr/>
        <w:t>ⱪ</w:t>
      </w:r>
      <w:r>
        <w:rPr/>
        <w:t>獪ㅾ硚</w:t>
      </w:r>
      <w:r>
        <w:rPr/>
        <w:t>ⷂ</w:t>
      </w:r>
      <w:r>
        <w:rPr/>
        <w:t>杈硋쵡쉌슣䌷湄⏂⨤穭쉦穴彫</w:t>
      </w:r>
      <w:r>
        <w:rPr/>
        <w:t>ⰱ</w:t>
      </w:r>
      <w:r>
        <w:rPr/>
        <w:t>䍃㬳噩䏂祁挥㬲癬슮楄疥슻슏㭙쉴녣䴵ꅩ쵗䝶☰┶䑧뿂쉳⭖䑸䱧䌪硋浍쏂噣䋍䅋┫溮䟂顎䈮楐㧎忂㑎乫噂䌤恏⼹瘣쉩撡䈯⨻</w:t>
      </w:r>
      <w:r>
        <w:rPr/>
        <w:t>ⲵ</w:t>
      </w:r>
      <w:r>
        <w:rPr/>
        <w:t>㥡⹣</w:t>
      </w:r>
      <w:r>
        <w:rPr/>
        <w:t>ⲩ</w:t>
      </w:r>
      <w:r>
        <w:rPr/>
        <w:t>싃湍╞䰭で쌴䑟┣긮䅌♍桐顔⌰ꌽ㕁捥습偨䰵㓂䣂㌪깯轟㥦쉖潋珂づ晈劏䈥쎻⵨劘㵸깞땺ꥮ操慁쌫珂땘⥄輷席睾橢憮䘷亣ꅨ飂㡆ꅄ㮥地匳떻刮犏刦싃呵嘲戬⻂桶ㅮ⬪乊⨮☳</w:t>
      </w:r>
      <w:r>
        <w:rPr/>
        <w:t>ⷂ</w:t>
      </w:r>
      <w:r>
        <w:rPr/>
        <w:t>砩歨녬⩬슩ꏃ捍♁奠㍇땇䦩숨奏㍎⮿쵂痂땭⨮⨹녘欮圵〩꺣頥硡佀懂桖僂쉟吥싍䅷疵습숩싂卸顡牵쉺뇂坟䉕䏂獋⩲䘷斥帤繟洶婡う倩斵㡸숵恲숰湄䧂ヂꅲ轋</w:t>
      </w:r>
      <w:r>
        <w:rPr/>
        <w:t>ꥌ</w:t>
      </w:r>
      <w:r>
        <w:rPr/>
        <w:t>睹㷂埂䱘㕁䵬⩯싂㨹</w:t>
      </w:r>
      <w:r>
        <w:rPr/>
        <w:t>ꖡ</w:t>
      </w:r>
      <w:r>
        <w:rPr/>
        <w:t>䲮䀣</w:t>
      </w:r>
      <w:r>
        <w:rPr/>
        <w:t>ⰻ</w:t>
      </w:r>
      <w:r>
        <w:rPr/>
        <w:t>숪⥢</w:t>
      </w:r>
      <w:r>
        <w:rPr/>
        <w:t>꤫</w:t>
      </w:r>
      <w:r>
        <w:rPr/>
        <w:t>吴㧃䕔♂拍剣灘別㵌婓䷃䦥婲쵉ㅧ纩꤮쉹礵쉏⭖〩䁆䎿⹧</w:t>
      </w:r>
      <w:r>
        <w:rPr/>
        <w:t>Ⱔ⸭</w:t>
      </w:r>
      <w:r>
        <w:rPr/>
        <w:t>ꕕ</w:t>
      </w:r>
      <w:r>
        <w:rPr/>
        <w:t>婏</w:t>
      </w:r>
      <w:r>
        <w:rPr/>
        <w:t>⣂</w:t>
      </w:r>
      <w:r>
        <w:rPr/>
        <w:t>깰嘻땳䡬㡒㬳硖뽈䱀䁲땢䬬㍰倬睇숹扮䜤䔵묪ꅙ䔪</w:t>
      </w:r>
      <w:r>
        <w:rPr/>
        <w:t>⡖</w:t>
      </w:r>
      <w:r>
        <w:rPr/>
        <w:t>帰⦻㚿깦曍䁬㔺顪奰⥔㥒䷂딨</w:t>
      </w:r>
      <w:r>
        <w:rPr/>
        <w:t>꧂</w:t>
      </w:r>
      <w:r>
        <w:rPr/>
        <w:t>窩䡵太ꅂ㉒쉤⪩䅵玡㝺輩㑔支樭쵀⥪䭁恙㕤瑀偕問㩑ꌵ收桳稩㥗纥녫㵬迂㍩匽潆慦牪꥔倰吰䦻浀쉪</w:t>
      </w:r>
      <w:r>
        <w:rPr/>
        <w:t>ⴴ</w:t>
      </w:r>
      <w:r>
        <w:rPr/>
        <w:t>啧⹌欤숫㕍⥠쉘歵숫挩⿂</w:t>
      </w:r>
      <w:r>
        <w:rPr/>
        <w:t>ꕄ</w:t>
      </w:r>
      <w:r>
        <w:rPr/>
        <w:t>숪畤⤳놩⯎噊㩁噒潢</w:t>
      </w:r>
      <w:r>
        <w:rPr/>
        <w:t>ꥅ</w:t>
      </w:r>
      <w:r>
        <w:rPr/>
        <w:t>싂걭⩷㝡䕟㘨硨㝦乺捆橎乀䲘㩮櫃㑬䌊姂쉇쵐䉒畒걤쉀䢮쉞扴⦬䥬慐㍷幑⫂䨶㛃뽎平怽杪쉺べ儶⩁牲⽍</w:t>
      </w:r>
      <w:r>
        <w:rPr/>
        <w:t>⠨</w:t>
      </w:r>
      <w:r>
        <w:rPr/>
        <w:t>癏奅㡴쉩姂걷㜽愳頯摩焦⬩兒判䰯㑅ㄽ䘣䋂⍎䡧싂ㅇ䟂儺咵䱱㡹㩁媩牾潰싂쉰乖┥㣂场娬殮㕖⪻栳⤦漨쉳㡨뽡䷎놱搮⩩唯瀳긥楈쉒⩥⍳湶</w:t>
      </w:r>
      <w:r>
        <w:rPr/>
        <w:t>⠱</w:t>
      </w:r>
      <w:r>
        <w:rPr/>
        <w:t>싂ꄥ⥰⯂䙇ꆻ㡫䥘㡨摖㠶輷硸妱漸㩦璡ꄷ珃槂칅䭁挸쉃</w:t>
      </w:r>
      <w:r>
        <w:rPr/>
        <w:t>ꕸ</w:t>
      </w:r>
      <w:r>
        <w:rPr/>
        <w:t>亡䌲촽⬸灊倻⑭町녰쉯</w:t>
      </w:r>
      <w:r>
        <w:rPr/>
        <w:t>ꦵ⭒</w:t>
      </w:r>
      <w:r>
        <w:rPr/>
        <w:t>兮剄犻䍤㝗⭄纡捔䞩䆣䠶晤㡩甪䁤ꍦ⩗墿쵁熘㭔坔⹑녈숱栣쉖뗂䑐晐橤쉤眯깯䨰䴻儴㡡倳긦썥㶻挺繐쉞쉏輪</w:t>
      </w:r>
      <w:r>
        <w:rPr/>
        <w:t>⡋</w:t>
      </w:r>
      <w:r>
        <w:rPr/>
        <w:t>ꏂ汤╆晴繋땧桕掩⭆煕两㍁㝰쉸쉇䰦湶쉋奀彴뭅幸䑇䔯걌</w:t>
      </w:r>
      <w:r>
        <w:rPr/>
        <w:t>ꥅ</w:t>
      </w:r>
      <w:r>
        <w:rPr/>
        <w:t>쉧呙奮坡墵獴橇溥싍偫猴确䐽䩋䕾穾䵤㥔噐摠㍲䘭ꍇㄮ䔱槂쉾䦡炿걅</w:t>
      </w:r>
      <w:r>
        <w:rPr/>
        <w:t>ꤨ⤷</w:t>
      </w:r>
      <w:r>
        <w:rPr/>
        <w:t>䨰弶厮灅漣㒣싂朹䞿</w:t>
      </w:r>
      <w:r>
        <w:rPr/>
        <w:t>ꔪ</w:t>
      </w:r>
      <w:r>
        <w:rPr/>
        <w:t>溵쉃䴺禡㑞淂儥⤻䳍硪啋帩</w:t>
      </w:r>
      <w:r>
        <w:rPr/>
        <w:t>ꤰ┪</w:t>
      </w:r>
      <w:r>
        <w:rPr/>
        <w:t>婹拂ぃ</w:t>
      </w:r>
      <w:r>
        <w:rPr/>
        <w:t>ⰷ</w:t>
      </w:r>
      <w:r>
        <w:rPr/>
        <w:t>乬泂獉䃂⍥䴳痂戭♷䕓쵬㙠䴩噲䕤斮䊮쉡晃啺滂迂澩願㍧啔㴪뭤䢘䨣洫┪眸</w:t>
      </w:r>
      <w:r>
        <w:rPr/>
        <w:t>ⲡ</w:t>
      </w:r>
      <w:r>
        <w:rPr/>
        <w:t>㥡爱♗珂㡦批楑쉧畠坋ꏃ⬯㝒䊮暬䢣㝸㍤畕瑚湙캬漻녡</w:t>
      </w:r>
      <w:r>
        <w:rPr/>
        <w:t>ꤨ</w:t>
      </w:r>
      <w:r>
        <w:rPr/>
        <w:t>末싂穸版牊偠쉀⭟帺婟彈쉎伫泂䆡걹쉇猹쉳ヂ⪩䮮⻂쉄由噰辿刣ꥮ楃깖檡㩊䞣䝞偄</w:t>
      </w:r>
      <w:r>
        <w:rPr/>
        <w:t>⡬</w:t>
      </w:r>
      <w:r>
        <w:rPr/>
        <w:t>敢ㆻ㏂㝳昫噏彵䭃㉹䇂㍸䵃</w:t>
      </w:r>
      <w:r>
        <w:rPr/>
        <w:t>ꔶ</w:t>
      </w:r>
      <w:r>
        <w:rPr/>
        <w:t>䱈斘礣䖏⴨</w:t>
      </w:r>
      <w:r>
        <w:rPr/>
        <w:t>⡧</w:t>
      </w:r>
      <w:r>
        <w:rPr/>
        <w:t>썘桘숭㡦䰯卵㚏숩쵈恩췂⼩辏싂쌶◂녁礶싂启䴨爫磂⸨⩾䯃⽑攲奆瑦㋂椷捗</w:t>
      </w:r>
      <w:r>
        <w:rPr/>
        <w:t>ⱥ</w:t>
      </w:r>
      <w:r>
        <w:rPr/>
        <w:t>䏂ꥮ瘯攪檻㫃쉄檻깦彘溿䜽飂燂䈬녰摷⩱츷㉢⿂쵥슿䉏頸떻싂桒沮悘㝄⽲秂怤敲䵄娪쉃倪䲱ꅮ䛍噐栱繫쉬撣䍉ꥩ猫䒘싂甭怲숪䶘劵摵何彪㉒싂뽕썵䅾亘睒쉳䉪걳걁㟂頴쉩櫂㮣泂䱲쉇⽫弫留睧┱娩껂</w:t>
      </w:r>
      <w:r>
        <w:rPr/>
        <w:t>⡩</w:t>
      </w:r>
      <w:r>
        <w:rPr/>
        <w:t>䩮⹭忂</w:t>
      </w:r>
      <w:r>
        <w:rPr/>
        <w:t>ⵄ⤵</w:t>
      </w:r>
      <w:r>
        <w:rPr/>
        <w:t>䵁</w:t>
      </w:r>
      <w:r>
        <w:rPr/>
        <w:t>ꤦ</w:t>
      </w:r>
      <w:r>
        <w:rPr/>
        <w:t>䩹瀰瑶瑣숤晰焹뼊䗎畲⴩畓䅗싍庩繓㙭廂⹺䍌ꍯ扖痂겏쉁쉫믂揎搮</w:t>
      </w:r>
      <w:r>
        <w:rPr/>
        <w:t>ꕣ</w:t>
      </w:r>
      <w:r>
        <w:rPr/>
        <w:t>뼳汷⹖</w:t>
      </w:r>
      <w:r>
        <w:rPr/>
        <w:t>ⲱ</w:t>
      </w:r>
      <w:r>
        <w:rPr/>
        <w:t>䱥䕇烂嘳쉃㔬拂灄⥶渽喘칕眵⽔奦㡱彰</w:t>
      </w:r>
      <w:r>
        <w:rPr/>
        <w:t>ꕥ</w:t>
      </w:r>
      <w:r>
        <w:rPr/>
        <w:t>슏䚵쉊彤䩨瞏쉬꥞㏂⹫楶牪㴽呰湐싂㌤㶻偵뽑싂□怹穩</w:t>
      </w:r>
      <w:r>
        <w:rPr/>
        <w:t>ꕰ</w:t>
      </w:r>
      <w:r>
        <w:rPr/>
        <w:t>녅姂</w:t>
      </w:r>
      <w:r>
        <w:rPr/>
        <w:t>ꕥ</w:t>
      </w:r>
      <w:r>
        <w:rPr/>
        <w:t>汬徏껂眷쵮ㄵꅑ楇䕁乵⛂䄫卤晟杠㕀偃╚浈圪䩕</w:t>
      </w:r>
      <w:r>
        <w:rPr/>
        <w:t>ⵉ</w:t>
      </w:r>
      <w:r>
        <w:rPr/>
        <w:t>慒䥩깠쉭污쉒剘䁲匲쉆の䉘꧎뭤煨싃牪梏恊</w:t>
      </w:r>
      <w:r>
        <w:rPr/>
        <w:t>⣂</w:t>
      </w:r>
      <w:r>
        <w:rPr/>
        <w:t>쉊䕅숹⭃䬶坃旂</w:t>
      </w:r>
      <w:r>
        <w:rPr/>
        <w:t>⡃</w:t>
      </w:r>
      <w:r>
        <w:rPr/>
        <w:t>슣啲䕭朵쉥梩㛂偬淎狃灎⩹丸ꍹ矂⮣⏎Ⓜ䩁썯㬣䅢㍠╯畉㣃㘱</w:t>
      </w:r>
      <w:r>
        <w:rPr/>
        <w:t>ꗂ</w:t>
      </w:r>
      <w:r>
        <w:rPr/>
        <w:t>婑泂漹숭ꇂ灉曂갯匯戴㠮썏敱쉌䤩栵汾⎏牧乭쉪ꍨ䀨㤩奵깞湨䧂熩祯佇㥾栦慰䵅啐녀畹縨ꄸ㩏烂숸㕈漦劥걭ꥤ颮㵋㌣娺䘰㍾┤悬䑬ꌽ깋䐳</w:t>
      </w:r>
      <w:r>
        <w:rPr/>
        <w:t>ꕙ</w:t>
      </w:r>
      <w:r>
        <w:rPr/>
        <w:t>轄⍇걒埂煸긻奩㙞쉗䑘扵殘噸㝉ꅞ榡⬤ꥣ싎┮堳牑偵⬹㡁唬⹥棎쉬摴暩䩇갹뗂㑾瀮楄吶☲숳㵩㜹쉴煵䤬</w:t>
      </w:r>
      <w:r>
        <w:rPr/>
        <w:t>Ⱬ</w:t>
      </w:r>
      <w:r>
        <w:rPr/>
        <w:t>쉒쵥</w:t>
      </w:r>
      <w:r>
        <w:rPr/>
        <w:t>⠭</w:t>
      </w:r>
      <w:r>
        <w:rPr/>
        <w:t>ヂ䐭쉣㷍偠</w:t>
      </w:r>
      <w:r>
        <w:rPr/>
        <w:t>ꕂ</w:t>
      </w:r>
      <w:r>
        <w:rPr/>
        <w:t>쉒湊⭳☺穔砥䙱㴱㤴潉磂넭睳刹䵮䕾灘吲</w:t>
      </w:r>
      <w:r>
        <w:rPr/>
        <w:t>ⵔ</w:t>
      </w:r>
      <w:r>
        <w:rPr/>
        <w:t>壂Ⓜ</w:t>
      </w:r>
      <w:r>
        <w:rPr/>
        <w:t>⡭</w:t>
      </w:r>
      <w:r>
        <w:rPr/>
        <w:t>넯甶瓂㷂⚱⹅塌嚩摢䰩兡懂畅唻㨰</w:t>
      </w:r>
      <w:r>
        <w:rPr/>
        <w:t>ꦵ</w:t>
      </w:r>
      <w:r>
        <w:rPr/>
        <w:t>⠩</w:t>
      </w:r>
      <w:r>
        <w:rPr/>
        <w:t>뿂梱剁前㯂ꇂ倲杗䑙剖兢瓂滂슻樺倴㉷䀭</w:t>
      </w:r>
      <w:r>
        <w:rPr/>
        <w:t>ⱪ</w:t>
      </w:r>
      <w:r>
        <w:rPr/>
        <w:t>祫䃂ꄥꏎ녋扃䰷쉅啤ㅲ긯숺䅷乥⩤琥嘬ꥥ믂彰뗂啹㤪倴뼩敉</w:t>
      </w:r>
      <w:r>
        <w:rPr/>
        <w:t>ꕅ</w:t>
      </w:r>
      <w:r>
        <w:rPr/>
        <w:t>癒灚汇畀城뗂㵑숯</w:t>
      </w:r>
      <w:r>
        <w:rPr/>
        <w:t>ⴶ</w:t>
      </w:r>
      <w:r>
        <w:rPr/>
        <w:t>牥奍歎싂捉わ㡋☦失䨵㑶桉抩沵썅灹캬惂걯◂⩭䗂杊⩩挳⍂繷⹣㩤숥炱廂祪걩䖱穱쉓婸ぴ㓃싃캻㨽矂숳싃⻂活걪쉵愯썆싂牟㑣坢싂</w:t>
      </w:r>
      <w:r>
        <w:rPr/>
        <w:t>⢘</w:t>
      </w:r>
      <w:r>
        <w:rPr/>
        <w:t>쉟㈺义〉忂</w:t>
      </w:r>
      <w:r>
        <w:rPr/>
        <w:t>⡊</w:t>
      </w:r>
      <w:r>
        <w:rPr/>
        <w:t>歺杩넱뭋⩖䊵</w:t>
      </w:r>
      <w:r>
        <w:rPr/>
        <w:t>ⵞ⥈</w:t>
      </w:r>
      <w:r>
        <w:rPr/>
        <w:t>䡭く춵걎ꥶ顨</w:t>
      </w:r>
      <w:r>
        <w:rPr/>
        <w:t>ꦏ</w:t>
      </w:r>
      <w:r>
        <w:rPr/>
        <w:t>䴲剣칆⌲⼰䴽搪俎♸칬싂幂硧</w:t>
      </w:r>
      <w:r>
        <w:rPr/>
        <w:t>ꕤ</w:t>
      </w:r>
      <w:r>
        <w:rPr/>
        <w:t>㙃甥㉠䩡涩쉠也汣晬厥㮻呒噥슬頦問Ⓕ䊿⩒䝃꥙䕖ꆘ杗噏攽嘣涬ꅖ쉨㉲땩窥슩䢣圹牱╔偳ꌹꥰꇂ칰䑬⬫䜹쉭呎光喬묵뭺㓂泍</w:t>
      </w:r>
      <w:r>
        <w:rPr/>
        <w:t>ꥂ</w:t>
      </w:r>
      <w:r>
        <w:rPr/>
        <w:t>搷嫂⬶┊颏</w:t>
      </w:r>
      <w:r>
        <w:rPr/>
        <w:t>Ⱘ</w:t>
      </w:r>
      <w:r>
        <w:rPr/>
        <w:t>滂㫎</w:t>
      </w:r>
      <w:r>
        <w:rPr/>
        <w:t>ꥄ</w:t>
      </w:r>
      <w:r>
        <w:rPr/>
        <w:t>冿⹁䭎窩桏獧䥨卺㧂땡䌴䐦㑄⪏ꥣ獷柎坐矎</w:t>
      </w:r>
      <w:r>
        <w:rPr/>
        <w:t>ꥂ</w:t>
      </w:r>
      <w:r>
        <w:rPr/>
        <w:t>捩潥窣☤壂썖뮏㖩怷彣沬숸参沘䔽</w:t>
      </w:r>
      <w:r>
        <w:rPr/>
        <w:t>ꤤ</w:t>
      </w:r>
      <w:r>
        <w:rPr/>
        <w:t>숪潑컂㭗坚挫廂쉧卾䠷쉬奌쉍䉫湁ꇂ沥悩垻⨽䠫䲱䢱ꍔ</w:t>
      </w:r>
      <w:r>
        <w:rPr/>
        <w:t>ⵈ</w:t>
      </w:r>
      <w:r>
        <w:rPr/>
        <w:t>ꌩ偪놻竂䭆껎噣⿂쉾燂㌨礱灀䵥怮넴浴㡏唫䁓䌩깸䈽摘췂嘪쉴숦Ⓜ頻쵩姂䄲利㝷㉣</w:t>
      </w:r>
      <w:r>
        <w:rPr/>
        <w:t>ⵔ</w:t>
      </w:r>
      <w:r>
        <w:rPr/>
        <w:t>칐暻쉕扒뽊㬬㕺故䥸柂㌷㍊摵颥쉖쉤敺ꍉ썕戤ㅖ繈ヂ玩䍹场⍋壂瘷㭵쉹ㄽ⨨ㅺ썺숬乎潴㭣䵘♉獬쉄娸㙑⑟㡖쉮輱쌲Ⓜ쉾⨪潦쉅깴歏顒</w:t>
      </w:r>
      <w:r>
        <w:rPr/>
        <w:t>ⶻ</w:t>
      </w:r>
      <w:r>
        <w:rPr/>
        <w:t>晍⥳╥⩊⍔습坡唤兎썥⥬発六쉊恓妬쉇㒻춬沮땇顤䝢搬ㄤ繥㕬殡⹵摴瀰䉶㒱湰报</w:t>
      </w:r>
      <w:r>
        <w:rPr/>
        <w:t>ꥎ</w:t>
      </w:r>
      <w:r>
        <w:rPr/>
        <w:t>䃍㑣쉹㤺㏃轪䛍婍⭁㩲㥁뭋祭沮幠</w:t>
      </w:r>
      <w:r>
        <w:rPr/>
        <w:t>ⷃ</w:t>
      </w:r>
      <w:r>
        <w:rPr/>
        <w:t>깕숫㕗壂싃쉩枮䃃挵쉹䩊쉨擂熏슡떥</w:t>
      </w:r>
      <w:r>
        <w:rPr/>
        <w:t>ꔨꗍ</w:t>
      </w:r>
      <w:r>
        <w:rPr/>
        <w:t>쉥⎏畵撩뾡쉸慀剹㐳飂㟂毂㡹㯎</w:t>
      </w:r>
      <w:r>
        <w:rPr/>
        <w:t>ꗍ</w:t>
      </w:r>
      <w:r>
        <w:rPr/>
        <w:t>㷃堸뭺㵞犡╚ꍐ匱㨣까札싂㍪쉇兤㥘燂䋂迎</w:t>
      </w:r>
      <w:r>
        <w:rPr/>
        <w:t>⣂</w:t>
      </w:r>
      <w:r>
        <w:rPr/>
        <w:t>迂</w:t>
      </w:r>
      <w:r>
        <w:rPr/>
        <w:t>ⵏ⩕</w:t>
      </w:r>
      <w:r>
        <w:rPr/>
        <w:t>扎㥨漻䍸쉶숺때⽸칳㍎뇂䆏┶묫싂瑹㉋獥␬쉗ぇ쉏뭯싂⹟元杖뾵恄眦瑱ꅟ쉇䙑</w:t>
      </w:r>
      <w:r>
        <w:rPr/>
        <w:t>⡾</w:t>
      </w:r>
      <w:r>
        <w:rPr/>
        <w:t>땮ꍍ渲墵免杓싂㡹扮⪏⽚䢵〸熘║♙䶱じ䱮</w:t>
      </w:r>
      <w:r>
        <w:rPr/>
        <w:t>ꔸ</w:t>
      </w:r>
      <w:r>
        <w:rPr/>
        <w:t>㘥敂繨党眣㘤㨪㦬㴷瑙樻秎扅媥㡯㤰㜥꺩穩⩍쉉</w:t>
      </w:r>
      <w:r>
        <w:rPr/>
        <w:t>ⵏ</w:t>
      </w:r>
      <w:r>
        <w:rPr/>
        <w:t>瑆嚵楣</w:t>
      </w:r>
      <w:r>
        <w:rPr/>
        <w:t>Ɐ</w:t>
      </w:r>
      <w:r>
        <w:rPr/>
        <w:t>乩欵㣂ꆩ暻쉐揂숺䡸縹㎬刳乕囂캣塋輥㌵塂㢣晐恨兂</w:t>
      </w:r>
      <w:r>
        <w:rPr/>
        <w:t>ⵂ</w:t>
      </w:r>
      <w:r>
        <w:rPr/>
        <w:t>숪顯浓㍦땣䚩櫂䕋㡲抣䫂獦⹢쉉뭚练䵅神쉳祁匶쉴䙔婬㙤⍕祋ꅙ偀</w:t>
      </w:r>
      <w:r>
        <w:rPr/>
        <w:t>ꕤ</w:t>
      </w:r>
      <w:r>
        <w:rPr/>
        <w:t>䉏㨷묣쉌䕒剒숨쵤慸申碱㥀睆㑄祟써</w:t>
      </w:r>
      <w:r>
        <w:rPr/>
        <w:t>ꔩ</w:t>
      </w:r>
      <w:r>
        <w:rPr/>
        <w:t>瑭泂䰺⻂㨩</w:t>
      </w:r>
      <w:r>
        <w:rPr/>
        <w:t>ꕚ</w:t>
      </w:r>
      <w:r>
        <w:rPr/>
        <w:t>숱</w:t>
      </w:r>
      <w:r>
        <w:rPr/>
        <w:t>ꦥ</w:t>
      </w:r>
      <w:r>
        <w:rPr/>
        <w:t>扠暩䛂걎䒏ꥬ睕丸䯂⬹</w:t>
      </w:r>
      <w:r>
        <w:rPr/>
        <w:t>⠪</w:t>
      </w:r>
      <w:r>
        <w:rPr/>
        <w:t>싂獓祈䟂䬩㉢幈㐱垩䬲䙲㴪礥捅捦找摎㥷灑䑭딦</w:t>
      </w:r>
      <w:r>
        <w:rPr/>
        <w:t>ⷂ</w:t>
      </w:r>
      <w:r>
        <w:rPr/>
        <w:t>夽㭹䥑ㆬ潦䡠惃恂獧禥湵旎⨯恷쉤㮬㘱㊡쉾摥⨲䡥治㍐㑕䩁걭畒睐쉤轹㦮칺汒⨯㜲乑奙</w:t>
      </w:r>
      <w:r>
        <w:rPr/>
        <w:t>ⱓ</w:t>
      </w:r>
      <w:r>
        <w:rPr/>
        <w:t>㵰烂䉶⩹쏃浒Ⓜ顎㓂넊갻桺쉌窵甯橹佤朴ぺぷ㕳╳⨪䙳䕟ꌺ椳側杧痂䛂煓㧂稰ꍶ嗂狂婪쏎䒬䰬⸭嫍⽙쉄숻渥䑀⽾쉦ꅠ氯쉒⭐⤥㕤妘쉞㷍浂啊㥗</w:t>
      </w:r>
      <w:r>
        <w:rPr/>
        <w:t>ꖣ</w:t>
      </w:r>
      <w:r>
        <w:rPr/>
        <w:t>㡴ꌫ䁕悱瞘㬮꺵稬䭟煉⭧㣂⥭㎩潾ㄵ⮮秂숳㝶冩⩂</w:t>
      </w:r>
      <w:r>
        <w:rPr/>
        <w:t>ⴶ</w:t>
      </w:r>
      <w:r>
        <w:rPr/>
        <w:t>곂轧쌥㴽⚻弤쉟㔣咡卒吺ぬ썇穷帰烂싂乾恏ㆬォ啎畳繤ꥥ슩搵焭쉐㦩歎♙쏂딬稶䖮䀥ꥣ</w:t>
      </w:r>
      <w:r>
        <w:rPr/>
        <w:t>ⰲ</w:t>
      </w:r>
      <w:r>
        <w:rPr/>
        <w:t>婄噤縷䵒噁璘匳お䕔慰稪☷쌥縥湆⤩颥仂녟湷䌺娰琰獷浈塯䈳갱弤獧뿍秃뾡祲婍礸䉚痂䔪旍쉔䞩╺戣䡱䯂䈬栩칕擎湄䅟单䅸㷂顫㤣瘶䡹漻㝒橧⑷盂ꥨき剧딷쉸㍯쵞㴩渶眨⧂唥狍䍅浄숭습⑱碱獰⍧숯払</w:t>
      </w:r>
      <w:r>
        <w:rPr/>
        <w:t>ⱹ</w:t>
      </w:r>
      <w:r>
        <w:rPr/>
        <w:t>弴㊘刯䁊顎䰦颮敳佄⿂</w:t>
      </w:r>
      <w:r>
        <w:rPr/>
        <w:t>ⰶ</w:t>
      </w:r>
      <w:r>
        <w:rPr/>
        <w:t>쉁┫奬뽃쵇坈䑓䰸㔣╨쉂严䱍眤썕긭桐礳䭕⯂滂☪쉬▬</w:t>
      </w:r>
      <w:r>
        <w:rPr/>
        <w:t>ⱬ</w:t>
      </w:r>
      <w:r>
        <w:rPr/>
        <w:t>땩</w:t>
      </w:r>
      <w:r>
        <w:rPr/>
        <w:t>⡾</w:t>
      </w:r>
      <w:r>
        <w:rPr/>
        <w:t>ⵕꗂ</w:t>
      </w:r>
      <w:r>
        <w:rPr/>
        <w:t>䊱⩐游뼺敚쉢췂㵆灨㖥兩晴慢㕠毎촤浥</w:t>
      </w:r>
      <w:r>
        <w:rPr/>
        <w:t>ⴲ⭶</w:t>
      </w:r>
      <w:r>
        <w:rPr/>
        <w:t>㩱祡睈穦祚栶彇䌱摔싂</w:t>
      </w:r>
      <w:r>
        <w:rPr/>
        <w:t>⠺</w:t>
      </w:r>
      <w:r>
        <w:rPr/>
        <w:t>穲㡕⹘썲⤥桰䰬㫂</w:t>
      </w:r>
      <w:r>
        <w:rPr/>
        <w:t>ꥈ⩩</w:t>
      </w:r>
      <w:r>
        <w:rPr/>
        <w:t>挵獬⾮</w:t>
      </w:r>
      <w:r>
        <w:rPr/>
        <w:t>꥟</w:t>
      </w:r>
      <w:r>
        <w:rPr/>
        <w:t>愤숪璘⼽濂Ⓜ扗</w:t>
      </w:r>
      <w:r>
        <w:rPr/>
        <w:t>ⴻ</w:t>
      </w:r>
      <w:r>
        <w:rPr/>
        <w:t>숫㵆ㅔ捑晵ㆿ䁵祰獒쵟습䥉䀷套걩䎬뼦渶䉆磃⹔捣輨쎏슘⼯</w:t>
      </w:r>
      <w:r>
        <w:rPr/>
        <w:t>⡱</w:t>
      </w:r>
      <w:r>
        <w:rPr/>
        <w:t>쵂</w:t>
      </w:r>
      <w:r>
        <w:rPr/>
        <w:t>ꕎ</w:t>
      </w:r>
      <w:r>
        <w:rPr/>
        <w:t>㭅껂晳㕱㡫余㕸䥒ㅩ⪿歃ꥥ呉爸序稫婐匰㡈䐸患磂敡彺䤪椹䩥㈤婀佌瀺殣쉃䙗㍌숷䋎䢿䕙䵑坹祕偒㍓杹弸걖쉎㜤磂</w:t>
      </w:r>
      <w:r>
        <w:rPr/>
        <w:t>ꖮ</w:t>
      </w:r>
      <w:r>
        <w:rPr/>
        <w:t>싂㙍㑏뭅숵懂戥乁썷痃䁟䀽㵪棂復⽕숳瓎䁱倸䂬㚥쉤䥴㍙</w:t>
      </w:r>
      <w:r>
        <w:rPr/>
        <w:t>ꤸ</w:t>
      </w:r>
      <w:r>
        <w:rPr/>
        <w:t>쉊䴸串䁷樫쉲帳쉰㩡哂쉩ꥧ䅹暣</w:t>
      </w:r>
      <w:r>
        <w:rPr/>
        <w:t>⡑</w:t>
      </w:r>
      <w:r>
        <w:rPr/>
        <w:t>뭐⑶顡㤪ㄬ匫䊵京䋎倻柂汯炏쉧⪣傥┪⒣漳㩑⑩梣汉쌷戸戴匪ꍢ⌤㝷⸥摘䄸瑭䭙㔨⪥坬熏侱倨숶䉢</w:t>
      </w:r>
      <w:r>
        <w:rPr/>
        <w:t>ⲵ⨽</w:t>
      </w:r>
      <w:r>
        <w:rPr/>
        <w:t>摶싂厮㚩灗䗂摃犩㭙</w:t>
      </w:r>
      <w:r>
        <w:rPr/>
        <w:t>ꦣ</w:t>
      </w:r>
      <w:r>
        <w:rPr/>
        <w:t>싂껂⹬㭬柂숺坸믂婺制깧顔싂㄰쉄捷嫂</w:t>
      </w:r>
      <w:r>
        <w:rPr/>
        <w:t>⠳</w:t>
      </w:r>
      <w:r>
        <w:rPr/>
        <w:t>䍐繙祙䁉幓</w:t>
      </w:r>
      <w:r>
        <w:rPr/>
        <w:t>⡢</w:t>
      </w:r>
      <w:r>
        <w:rPr/>
        <w:t>뮬㡥ꏂ㨭免㋂뼱䃂玱䱤㭞磂㑫窵쎱</w:t>
      </w:r>
      <w:r>
        <w:rPr/>
        <w:t>ⰰ⠊</w:t>
      </w:r>
      <w:r>
        <w:rPr/>
        <w:t>䕞㭞楞쉑徘⚻し</w:t>
      </w:r>
      <w:r>
        <w:rPr/>
        <w:t>ⲏ</w:t>
      </w:r>
      <w:r>
        <w:rPr/>
        <w:t>潕㖣칟䱭ㅏ䑁圹</w:t>
      </w:r>
      <w:r>
        <w:rPr/>
        <w:t>⢿</w:t>
      </w:r>
      <w:r>
        <w:rPr/>
        <w:t>毃帮椳獒갭쉈쉐걯䁀䉅恩轫䍀伹澣怺⽥뮩숯ꌰ숺⛂漫橀묮慊漰妘洽桬摎뭯䘰唽晱頱╪捸쉏㢩䑋䈪祉㪘札佯扗浹坵⩖癤摯⒩뼮⩂噒ꅥ轊橾き婕䡡㤶扁</w:t>
      </w:r>
      <w:r>
        <w:rPr/>
        <w:t>ꗍ⪻</w:t>
      </w:r>
      <w:r>
        <w:rPr/>
        <w:t>磂搹牏䡠乙瘷㖩숪㡱䎿姂긺埃睕禵䈶硔</w:t>
      </w:r>
      <w:r>
        <w:rPr/>
        <w:t>ⵗ</w:t>
      </w:r>
      <w:r>
        <w:rPr/>
        <w:t>ꥫ婙〽⩩㠴㔳♒⫂⩓쉬ㅯ琴⹎</w:t>
      </w:r>
      <w:r>
        <w:rPr/>
        <w:t>ⱬ</w:t>
      </w:r>
      <w:r>
        <w:rPr/>
        <w:t>祩伱䷂㩚顢捰湹㤦榣湰卷쉺夫堹眰嘣䁟쎵䑯歮壍꺵ꆱ싍⤦㯂쉫㵄䍔㵎㬭</w:t>
      </w:r>
      <w:r>
        <w:rPr/>
        <w:t>ⵌ</w:t>
      </w:r>
      <w:r>
        <w:rPr/>
        <w:t>촨楙쉴뼫搪盂礱캣彮犱扺㑹氻櫂䱹湪畀㜪㔩奸䵆㥌澬ㄭ⮏⌻浃匭ꅶ칹</w:t>
      </w:r>
      <w:r>
        <w:rPr/>
        <w:t>ⵘ</w:t>
      </w:r>
      <w:r>
        <w:rPr/>
        <w:t>ㆩ琩壂顤歪㫂슱穷倻ㅲ積歕吰䵚쉁쵠쉀橂⾏攦ꍕ㉖佬껂刮㑫㍃倹쎩眽䭑䉌洵㤪⽇眹ꅘ潨캮彺傣印⵲㶩灆</w:t>
      </w:r>
      <w:r>
        <w:rPr/>
        <w:t>ⶥ</w:t>
      </w:r>
      <w:r>
        <w:rPr/>
        <w:t>禡ㅾ樶ꅩ囂牡⮿繵穦㡔珂ꆬ쵡圩瑧쉙䕵♄⤦剳</w:t>
      </w:r>
      <w:r>
        <w:rPr/>
        <w:t>⠵</w:t>
      </w:r>
      <w:r>
        <w:rPr/>
        <w:t>洶参噲䖩敀晾㥙纱横</w:t>
      </w:r>
      <w:r>
        <w:rPr/>
        <w:t>ꥀ</w:t>
      </w:r>
      <w:r>
        <w:rPr/>
        <w:t>䡞ガ潹▩敭搸뇎坘廂䦩忂捉繯瑳眽怶⽥䨤䉙ギ繺╮䉧䉋扫⩓助녶抵晟⺏参땴쉮쵕⥆䐹漺席䙪亩攰椦睹䦡橤⥓ꅀ뼰畺䄵⨬儹杺兒♑㢩쉀繘ꏂ쉺㉪凂䧂땚⩑</w:t>
      </w:r>
      <w:r>
        <w:rPr/>
        <w:t>⡂╉</w:t>
      </w:r>
      <w:r>
        <w:rPr/>
        <w:t>쌫硗䩯칯</w:t>
      </w:r>
      <w:r>
        <w:rPr/>
        <w:t>ꕨ</w:t>
      </w:r>
      <w:r>
        <w:rPr/>
        <w:t>쉉⽃砹쉡⚏普在싂栽</w:t>
      </w:r>
      <w:r>
        <w:rPr/>
        <w:t>⢩</w:t>
      </w:r>
      <w:r>
        <w:rPr/>
        <w:t>癠奴⬴☶⪡⍚㠣吲䁎〸堤汍䵙帪숵揂⥟㑋ꄩ쌹睩玥쉇牂縲稭晳쉘䲡</w:t>
      </w:r>
      <w:r>
        <w:rPr/>
        <w:t>ꕊ</w:t>
      </w:r>
      <w:r>
        <w:rPr/>
        <w:t>唵整䉏</w:t>
      </w:r>
      <w:r>
        <w:rPr/>
        <w:t>ꕊ</w:t>
      </w:r>
      <w:r>
        <w:rPr/>
        <w:t>㵲</w:t>
      </w:r>
      <w:r>
        <w:rPr/>
        <w:t>Ⱝ</w:t>
      </w:r>
      <w:r>
        <w:rPr/>
        <w:t>攩攽塓輬╊⹒烃桯녗䝅昵医뽟敖婟쉀숣瑹쉩圭畺슥㨸橸呗쉍㚩쉶䮻땉⩊夣晠亩爤颬彮婙杅浥晴兔乓䴴挨㌣䈳瑞碩떩뗂優쉂枵㭲梬䅪穓썴믂牡슘䥪㒻걟侮顟磂娺兘棂辘木</w:t>
      </w:r>
      <w:r>
        <w:rPr/>
        <w:t>ⶩ</w:t>
      </w:r>
      <w:r>
        <w:rPr/>
        <w:t>䞡췂䅋浌⾮⸣䖥犩㍠凃츩싂쉑湈믂ㅭ썌숵⽦㩲╰⩊楲䵭⺡ㅎ洯の轶灾䖻婷弥帥</w:t>
      </w:r>
      <w:r>
        <w:rPr/>
        <w:t>⡹</w:t>
      </w:r>
      <w:r>
        <w:rPr/>
        <w:t>顸楲ㆮ슏숴㉘쉲灞挲㝃딱礦</w:t>
      </w:r>
      <w:r>
        <w:rPr/>
        <w:t>꧂</w:t>
      </w:r>
      <w:r>
        <w:rPr/>
        <w:t>㉋⨭眫쉯喏쉓祖䖵숪㆏쉧搭㎏䆵쉋焦焊旃堩䣂㉩槂唦侵㖩啪䑶숮流䧂⍞땥柂깂ꥶ攪⭆</w:t>
      </w:r>
      <w:r>
        <w:rPr/>
        <w:t>ꕣ</w:t>
      </w:r>
      <w:r>
        <w:rPr/>
        <w:t>䍁と浙熿へ杇琦珃慓牓癢旂〯渰슡㯂堻颏帪깂년怤姍껂澡䫂牞ꌪ䁴張畳䑌喏玩㘬抵奰ꄽ</w:t>
      </w:r>
      <w:r>
        <w:rPr/>
        <w:t>ⷂ</w:t>
      </w:r>
      <w:r>
        <w:rPr/>
        <w:t>쉫僂⍇あ䗂帬䌰䭌八幫䘰㔳䡧</w:t>
      </w:r>
      <w:r>
        <w:rPr/>
        <w:t>ꦱ</w:t>
      </w:r>
      <w:r>
        <w:rPr/>
        <w:t>쉃嘪亡䵭</w:t>
      </w:r>
      <w:r>
        <w:rPr/>
        <w:t>ⵉ</w:t>
      </w:r>
      <w:r>
        <w:rPr/>
        <w:t>䥭〯䴬⽎畁⛂慴⩬瘰顭䠨ꍋ쉒㵌걬乧硡儣䒡䛂㤤冮㕣⯂갨쉃⪿䙬숸䱌㔵奓却塭⥹쵚⍎礬╂쉲䔷牥塬䢡쉯坄砲戤楷싎쉯柍숰〪㝾氬슣䰻晖♒攨䡭썸ꏂ쉴牌츲췂</w:t>
      </w:r>
      <w:r>
        <w:rPr/>
        <w:t>ꔶ</w:t>
      </w:r>
      <w:r>
        <w:rPr/>
        <w:t>呥䊮㷂</w:t>
      </w:r>
      <w:r>
        <w:rPr/>
        <w:t>ⵠ</w:t>
      </w:r>
      <w:r>
        <w:rPr/>
        <w:t>櫂兎係④╎憻쵴㑞</w:t>
      </w:r>
      <w:r>
        <w:rPr/>
        <w:t>⣂</w:t>
      </w:r>
      <w:r>
        <w:rPr/>
        <w:t>숤쉌瀣㌣斣牏繥믂䲏ꏂ癉浇朴ꌺ灈╁怺䶵扣숴䃂䍒ꄣ뭄깈㭖傩쉮浑䑘䍙灩⍌汣桕棂䐹䭗搯쵦づ猥犘汏䩍䔭땡㏃㭃八㥇じ䏂컂哂쉮☮兩㴲挭쉖</w:t>
      </w:r>
      <w:r>
        <w:rPr/>
        <w:t>ꕳ</w:t>
      </w:r>
      <w:r>
        <w:rPr/>
        <w:t>亿洩墿彬</w:t>
      </w:r>
      <w:r>
        <w:rPr/>
        <w:t>ꕑ</w:t>
      </w:r>
      <w:r>
        <w:rPr/>
        <w:t>桄煬〯</w:t>
      </w:r>
      <w:r>
        <w:rPr/>
        <w:t>꤯</w:t>
      </w:r>
      <w:r>
        <w:rPr/>
        <w:t>䎥䓎䞩〮欲噏松㖏䮬燂⩁噪깈琣嘣卞⦱䱥䕭噯係╗ㅎ圤</w:t>
      </w:r>
      <w:r>
        <w:rPr/>
        <w:t>ꤱ</w:t>
      </w:r>
      <w:r>
        <w:rPr/>
        <w:t>쉳歨䰪䵷ꍯ㡹焨⍅</w:t>
      </w:r>
      <w:r>
        <w:rPr/>
        <w:t>⠨</w:t>
      </w:r>
      <w:r>
        <w:rPr/>
        <w:t>슡偞戽㚮痂꺣縲싂⽩琯撿妥捣쉲拂뮩横</w:t>
      </w:r>
      <w:r>
        <w:rPr/>
        <w:t>ꔴ</w:t>
      </w:r>
      <w:r>
        <w:rPr/>
        <w:t>㌪칸⏂稦䓍⍥浑䬪⥢彲㴷㑥焻塙ォ㭢</w:t>
      </w:r>
      <w:r>
        <w:rPr/>
        <w:t>ⶱ</w:t>
      </w:r>
      <w:r>
        <w:rPr/>
        <w:t>塅涮䀭倸縤겮㩞</w:t>
      </w:r>
      <w:r>
        <w:rPr/>
        <w:t>ꔸ</w:t>
      </w:r>
      <w:r>
        <w:rPr/>
        <w:t>䥈</w:t>
      </w:r>
      <w:r>
        <w:rPr/>
        <w:t>ꥐ</w:t>
      </w:r>
      <w:r>
        <w:rPr/>
        <w:t>顗⹹㙖쉍侱捪⪩㟂杪쉩쉘⼦숮㇂唺䑖⸴숳㐴瀨乴㩰眦⥱嘳杕</w:t>
      </w:r>
      <w:r>
        <w:rPr/>
        <w:t>ꕍ</w:t>
      </w:r>
      <w:r>
        <w:rPr/>
        <w:t>싃氹轡厬䍑倽䪮⿍噂獹儣栽幔䉶牅䍑䩀煰淂䭤橓ꄱ쉬痂娯烂㏂䤴畲摠䍗䡗쉞䲥㔵䗎敓摞⽁娭願瀻湚㏂䁸쉰硏姂埂桐彷쉣㔭쉦㝈戲ㅰ歫숥㵐涬垿⽋䶵㤬⴪頭⑉旂攣住湃쉠⨭슥煠柍灏卌䝖⩰浠䇂</w:t>
      </w:r>
      <w:r>
        <w:rPr/>
        <w:t>⣂</w:t>
      </w:r>
      <w:r>
        <w:rPr/>
        <w:t>祸硵妬㑷係ㅌ⑨扁걤카圪㡑㏎琶縻ꌸ㐹瀽</w:t>
      </w:r>
      <w:r>
        <w:rPr/>
        <w:t>ꔬ</w:t>
      </w:r>
      <w:r>
        <w:rPr/>
        <w:t>爱睭䞥썫䤹㬨戦䱮딹廂</w:t>
      </w:r>
      <w:r>
        <w:rPr/>
        <w:t>ⵍ</w:t>
      </w:r>
      <w:r>
        <w:rPr/>
        <w:t>砬슥깠瑸ꥰ䏎</w:t>
      </w:r>
      <w:r>
        <w:rPr/>
        <w:t>⡴</w:t>
      </w:r>
      <w:r>
        <w:rPr/>
        <w:t>껂㭔쉵务㝪流㤩〥䶩机⫂땲䘣슏칄㑆숶꺩</w:t>
      </w:r>
      <w:r>
        <w:rPr/>
        <w:t>ⵣ</w:t>
      </w:r>
      <w:r>
        <w:rPr/>
        <w:t>剤゘䕦뽸╟㔰䉒甩〷摲</w:t>
      </w:r>
      <w:r>
        <w:rPr/>
        <w:t>꧂</w:t>
      </w:r>
      <w:r>
        <w:rPr/>
        <w:t>佈䡮癸䥔뼻껂㉾㠭싂㩥숱뭂⩺慰䵢济癁嚡츲⨫厬灬砊濂旂偔繂뾱숵䶵收쵥兾繐┫凂㖣䇂爻剧彍剩幒ꇃ澮瑄숺㙇幎䀮佱䴺先癘㴱琵䭫䇍硞槂㩭圩</w:t>
      </w:r>
      <w:r>
        <w:rPr/>
        <w:t>⡍</w:t>
      </w:r>
      <w:r>
        <w:rPr/>
        <w:t>숯㡮椨습ꄪ唥硂㙱砮쉖拂㉳㕾⾮䨽䙅㝤恰䩚ꅤ䙟싂</w:t>
      </w:r>
      <w:r>
        <w:rPr/>
        <w:t>꧂</w:t>
      </w:r>
      <w:r>
        <w:rPr/>
        <w:t>䘤䉈⩚昽깺</w:t>
      </w:r>
      <w:r>
        <w:rPr/>
        <w:t>ꥉ</w:t>
      </w:r>
      <w:r>
        <w:rPr/>
        <w:t>参</w:t>
      </w:r>
      <w:r>
        <w:rPr/>
        <w:t>ⷂ</w:t>
      </w:r>
      <w:r>
        <w:rPr/>
        <w:t>㵎䁷갪务⑩殩䠭熻쉐痃剪䢮䕖煨煡쏂⹏㕦</w:t>
      </w:r>
      <w:r>
        <w:rPr/>
        <w:t>ꕺ</w:t>
      </w:r>
      <w:r>
        <w:rPr/>
        <w:t>睹嘴慆⽯卫㕦⥦ꌹ◂䍨촦單슱娬棂䴱瀦䄺咡㵧儨ꎥ</w:t>
      </w:r>
      <w:r>
        <w:rPr/>
        <w:t>⢩</w:t>
      </w:r>
      <w:r>
        <w:rPr/>
        <w:t>걑䤷株乇恵硥㩢畹썅乀輺깵汅숦쉶暣쵹朻媡攺썱㡪숴</w:t>
      </w:r>
      <w:r>
        <w:rPr/>
        <w:t>ꕷ</w:t>
      </w:r>
      <w:r>
        <w:rPr/>
        <w:t>숸┤浩旂⪿䩹쵃硾噇㭎㡡杀攣</w:t>
      </w:r>
      <w:r>
        <w:rPr/>
        <w:t>ⱊ⛂</w:t>
      </w:r>
      <w:r>
        <w:rPr/>
        <w:t>太⭷摠廂㭖剕놩┥숱䴣䡈슮싂䁦倪땩痂⪩硨쉗弥䙙䍄扏焭壂繱㊘</w:t>
      </w:r>
      <w:r>
        <w:rPr/>
        <w:t>ꥃ</w:t>
      </w:r>
      <w:r>
        <w:rPr/>
        <w:t>슻獭殱硷㤬彯俎╨灟㟂硷疡⒘伶</w:t>
      </w:r>
      <w:r>
        <w:rPr/>
        <w:t>ꕑ⨭</w:t>
      </w:r>
      <w:r>
        <w:rPr/>
        <w:t>㕦건瀦썣䪡뭀啕傏凂㘲䡘姂깭乴ㄹ츹꤮ꥺ⾵⭍䜯扐攮六㋂揂쉞</w:t>
      </w:r>
      <w:r>
        <w:rPr/>
        <w:t>ꕅ</w:t>
      </w:r>
      <w:r>
        <w:rPr/>
        <w:t>䈻痂顀别㩕䩔漹㬻噊祰癄</w:t>
      </w:r>
      <w:r>
        <w:rPr/>
        <w:t>ꤳ</w:t>
      </w:r>
      <w:r>
        <w:rPr/>
        <w:t>怩縥壂䵀䪿ㅆ슩亏撣轰繦痂뿂怽妻㟂亘츩晦㨻⿂晠硞⩯䱳쵏扸頯幋</w:t>
      </w:r>
      <w:r>
        <w:rPr/>
        <w:t>⡘⠱</w:t>
      </w:r>
      <w:r>
        <w:rPr/>
        <w:t>䈶顩뭞⑒啀䎵䋂恺</w:t>
      </w:r>
      <w:r>
        <w:rPr/>
        <w:t>ⰱ</w:t>
      </w:r>
      <w:r>
        <w:rPr/>
        <w:t>䡬㵭䗂歇䬫</w:t>
      </w:r>
      <w:r>
        <w:rPr/>
        <w:t>ꦵ</w:t>
      </w:r>
      <w:r>
        <w:rPr/>
        <w:t>ざ搪乤</w:t>
      </w:r>
      <w:r>
        <w:rPr/>
        <w:t>ꤷ</w:t>
      </w:r>
      <w:r>
        <w:rPr/>
        <w:t>䨲⍋栨</w:t>
      </w:r>
      <w:r>
        <w:rPr/>
        <w:t>꧃</w:t>
      </w:r>
      <w:r>
        <w:rPr/>
        <w:t>㍤獷놡</w:t>
      </w:r>
      <w:r>
        <w:rPr/>
        <w:t>ⰲ⩌</w:t>
      </w:r>
      <w:r>
        <w:rPr/>
        <w:t>䕸汑⩑椺칯⼵㝅츬窣</w:t>
      </w:r>
      <w:r>
        <w:rPr/>
        <w:t>Ⱜ</w:t>
      </w:r>
      <w:r>
        <w:rPr/>
        <w:t>呉┽辮싂椪㮬嘥</w:t>
      </w:r>
      <w:r>
        <w:rPr/>
        <w:t>ⴤ</w:t>
      </w:r>
      <w:r>
        <w:rPr/>
        <w:t>ꄭ迂畖꺡</w:t>
      </w:r>
      <w:r>
        <w:rPr/>
        <w:t>⡮</w:t>
      </w:r>
      <w:r>
        <w:rPr/>
        <w:t>幩浓쉘偙㊩㊮乥畆</w:t>
      </w:r>
      <w:r>
        <w:rPr/>
        <w:t>⢩</w:t>
      </w:r>
      <w:r>
        <w:rPr/>
        <w:t>㥍㒬歧㩄睱奱뼪䡑칷噵습啥㈲支䕩습壂</w:t>
      </w:r>
      <w:r>
        <w:rPr/>
        <w:t>⢱</w:t>
      </w:r>
      <w:r>
        <w:rPr/>
        <w:t>㭚습⭵䣍⚻</w:t>
      </w:r>
      <w:r>
        <w:rPr/>
        <w:t>ꦡ</w:t>
      </w:r>
      <w:r>
        <w:rPr/>
        <w:t>楐頵㫂쏂㵥䊏頺숸幋䜻祯</w:t>
      </w:r>
      <w:r>
        <w:rPr/>
        <w:t>ⵓ</w:t>
      </w:r>
      <w:r>
        <w:rPr/>
        <w:t>獥쵠瘰低奂吺╔뽩뭹啄䐣뾥烂숺숤⫂〵氺뇂ꅐ䩆䱫轲깸㨽䁀</w:t>
      </w:r>
      <w:r>
        <w:rPr/>
        <w:t>ⰺ</w:t>
      </w:r>
      <w:r>
        <w:rPr/>
        <w:t>䄰⬽쌭䣂㕈瓂</w:t>
      </w:r>
      <w:r>
        <w:rPr/>
        <w:t>ꔪ</w:t>
      </w:r>
      <w:r>
        <w:rPr/>
        <w:t>㉱嘰癉圸辻쉣瞡䉄䳂⑱〪䲱㙣浾滂㙎き</w:t>
      </w:r>
      <w:r>
        <w:rPr/>
        <w:t>⣂</w:t>
      </w:r>
      <w:r>
        <w:rPr/>
        <w:t>䱈䁴촶〸㞘㝢硰痂呖⚿쉢丶뼺敳燂轤㯂묥㮥㭰甩硍슱뽮䲱⩞ㅪ</w:t>
      </w:r>
      <w:r>
        <w:rPr/>
        <w:t>Ⱛ⒬</w:t>
      </w:r>
      <w:r>
        <w:rPr/>
        <w:t>睧楑卋愪㠵㵈䡉䥓㍭磂⎱礨昨䵰穣㉮㓂딳싂♋딱卋䑷⥊쉮㌱숫䝊习㵑㝪噯뮱猴땲춬싂겵䘬佥壂慌⤪㮱⽳厱婌䓃⑒㪱帲兆辥㕵㠳刦슡슻⭒⽭迂⌽䖥ㅊ⵹ꄦ䀊恱楟ㅊ灯╁㯂硥䩲갰䐴䷂땗磂쉺곎⩸碵癫慴㠲报⻂쉀枥⍏䑓䍐쉺ꥹ㡫穅긲㛃칦⴮㝏愯⍾⥲怫䳃去䨺싍栵㨬⯂</w:t>
      </w:r>
      <w:r>
        <w:rPr/>
        <w:t>ⵙ</w:t>
      </w:r>
      <w:r>
        <w:rPr/>
        <w:t>敆䣂㚩弪獖⧂奔카忎䩞䎥憵䱷⭬슩䡭恤䕯敲睥쉥堬橪姍⹖浅숨⵲⩟垻炘恤</w:t>
      </w:r>
      <w:r>
        <w:rPr/>
        <w:t>ⱇ</w:t>
      </w:r>
      <w:r>
        <w:rPr/>
        <w:t>㝋䂏䔰⪩쉡ッ判⫍㭲犣涮㥱뽯Ⓕ敦쉳偸埂㛂㩖슩쉥칕瑰幗ㆡ戭爰☻墥Ⓜ넦熮㒻挦䕃歧꥘侩䏂墏睯</w:t>
      </w:r>
      <w:r>
        <w:rPr/>
        <w:t>ⵔ</w:t>
      </w:r>
      <w:r>
        <w:rPr/>
        <w:t>쉚믍⭐媵⦩儫䯂녞춏䙏쉰棂䵡礣딦塓䭧浄⤥獇싂呙츪獾㑙ㅔ숯轄㔶넴戱⩹⽷㵦畞㙊䱗敲壂묫奌剧硲仂煨췂</w:t>
      </w:r>
      <w:r>
        <w:rPr/>
        <w:t>⡺</w:t>
      </w:r>
      <w:r>
        <w:rPr/>
        <w:t>㍒栰攩뽨</w:t>
      </w:r>
      <w:r>
        <w:rPr/>
        <w:t>⠤</w:t>
      </w:r>
      <w:r>
        <w:rPr/>
        <w:t>卄䵖佈ㅢ眻ꥫ쉘煪㩶</w:t>
      </w:r>
      <w:r>
        <w:rPr/>
        <w:t>ꕸ</w:t>
      </w:r>
      <w:r>
        <w:rPr/>
        <w:t>㜪䉎␴䚻뭗昲쉶偏ꅱ轺뗂畎挷恠摧㵇쉓䉁浆䟂䣂卂䬵刻杣椱⽧穴㗂쉍湹녯癀漥睒싍䵤㑯⸱椯⬻념ꄺ</w:t>
      </w:r>
      <w:r>
        <w:rPr/>
        <w:t>ⷂ</w:t>
      </w:r>
      <w:r>
        <w:rPr/>
        <w:t>칷睱䑑⿂砽爷⩮毂䑸捈쉯䱦伷♷쉄㩐倵悬녌捉뼵쉷汈椵秂䁀渪䕒㞏쉩器曂噁쵫䍵塙䱢</w:t>
      </w:r>
      <w:r>
        <w:rPr/>
        <w:t>ꤴ</w:t>
      </w:r>
      <w:r>
        <w:rPr/>
        <w:t>䭾湎</w:t>
      </w:r>
      <w:r>
        <w:rPr/>
        <w:t>ꤦ</w:t>
      </w:r>
      <w:r>
        <w:rPr/>
        <w:t>猵ㅤꍾ쵙瀻ꥹ㕖皩男濂呷쉏쉅䭱⹹쉁㘬灘썟㙋泂䪏竂瓂䐫⥚</w:t>
      </w:r>
      <w:r>
        <w:rPr/>
        <w:t>⡢</w:t>
      </w:r>
      <w:r>
        <w:rPr/>
        <w:t>碱暵숻⵴쏂縬쉨싂硷呪䢥囂潙佊壂摀恐뽊⨳䤦獨牂㉃皩䍯榻㥚䤭猳㛂싃䉭</w:t>
      </w:r>
      <w:r>
        <w:rPr/>
        <w:t>Ⳃ</w:t>
      </w:r>
      <w:r>
        <w:rPr/>
        <w:t>ꏂ瑫걧쉚敃⒵瑯杖칧掮췎☤⥅䜰頴쉐䱭在싂湔抿Ⓜ䎱瓂ꌥ⤮䥔╎繮</w:t>
      </w:r>
      <w:r>
        <w:rPr/>
        <w:t>꥓</w:t>
      </w:r>
      <w:r>
        <w:rPr/>
        <w:t>칙梮吶쉈䭬㝟䩾墣싂㡏神帪輰㉴☮濂㡎ꄩ僂㍖洤䁳匱㡟轌촪</w:t>
      </w:r>
      <w:r>
        <w:rPr/>
        <w:t>ꔪ</w:t>
      </w:r>
      <w:r>
        <w:rPr/>
        <w:t>ⱔ</w:t>
      </w:r>
      <w:r>
        <w:rPr/>
        <w:t>슩㝆楟堩睁꺡桕槂䌰㕋땉⍎⽣䀺歞ぴ까컍䎮捑啦쉆⍔㔥놬䤻拂唸䉪㕥䙀㟂瓂炩癩숷灁㑳㉲⭲㘫칥㙦墡類㔤䍲捖塸ち</w:t>
      </w:r>
      <w:r>
        <w:rPr/>
        <w:t>⡠</w:t>
      </w:r>
      <w:r>
        <w:rPr/>
        <w:t>玱㈳㍳泃㙏㣎싂⬤㐩䱕뭩惂䱴⿂囂轕却揂䁟乍晑㙒䴮沘䅙㪱싂쉕⽪瞵㐤┨浹剾숤廂╇</w:t>
      </w:r>
      <w:r>
        <w:rPr/>
        <w:t>ꗎꥇ</w:t>
      </w:r>
      <w:r>
        <w:rPr/>
        <w:t>穐⪩ꅲ갸䂱槂껍⥘彸煇⩩奃</w:t>
      </w:r>
      <w:r>
        <w:rPr/>
        <w:t>ⵚ</w:t>
      </w:r>
      <w:r>
        <w:rPr/>
        <w:t>獭ꥦ놻㡦䮘╨╧倶⥖䆏奁䝂</w:t>
      </w:r>
      <w:r>
        <w:rPr/>
        <w:t>⠪</w:t>
      </w:r>
      <w:r>
        <w:rPr/>
        <w:t>勂</w:t>
      </w:r>
      <w:r>
        <w:rPr/>
        <w:t>Ɱ</w:t>
      </w:r>
      <w:r>
        <w:rPr/>
        <w:t>䕅⯎㥉迂⬊㍔ㄹ䓂</w:t>
      </w:r>
      <w:r>
        <w:rPr/>
        <w:t>⠨</w:t>
      </w:r>
      <w:r>
        <w:rPr/>
        <w:t>奁쉰恵⩉着稤䫂疵潅쉟䝙掻쉮슩⭤损捖㪱瘶瑰뇂䤭슮㠨眮㤬㑂慭곍</w:t>
      </w:r>
      <w:r>
        <w:rPr/>
        <w:t>ꥇ</w:t>
      </w:r>
      <w:r>
        <w:rPr/>
        <w:t>㫂䵟⹸参숭슿惂䝙㴳␸⤰昹本ㅡ䙹</w:t>
      </w:r>
      <w:r>
        <w:rPr/>
        <w:t>ⲡ</w:t>
      </w:r>
      <w:r>
        <w:rPr/>
        <w:t>㑤嘻ꄻ䂣㠭꥔㭬䬮䉸価恓䨭숺쉨䩌䨩迂䯂坔㵄亡䒩⨥</w:t>
      </w:r>
      <w:r>
        <w:rPr/>
        <w:t>ꦱ</w:t>
      </w:r>
      <w:r>
        <w:rPr/>
        <w:t>ガ䕰쉢묺ꌺ礮⭮칁㠥㥖뽙儶殬潞♮㔩睠散㝓쉔㒿帬䅧䗂㙏昭䆣欳녶䮬⼹楏桄样</w:t>
      </w:r>
      <w:r>
        <w:rPr/>
        <w:t>ⴭ⎥</w:t>
      </w:r>
      <w:r>
        <w:rPr/>
        <w:t>儭欬쉔⩁䁞渪⵲⑧⥂梡繍┤慬쉆儩獬楱倩拂쉷슏ꌭ⍷䙒㝕睞灷弴㭪捆╒䉨㝇愹匭쉧由媬䝤⛂㑕㡺묯濃┶棂쉇幦甪樥斩䄫婋ꄷ䌤쉢䵐敚栻昻䝶쎥슻⻃뼻⫎쌸⸬畵傏玩湚扶楖癄뗂睖瓂掿猵㭯㮵촱⧂䷎슩䡾㍣優ㅩ忂䤯睐味㝍</w:t>
      </w:r>
      <w:r>
        <w:rPr/>
        <w:t>Ⱚ</w:t>
      </w:r>
      <w:r>
        <w:rPr/>
        <w:t>桭兯爷䤴㴻⥐ꍫ⩄㎮祴昩⨱⸭쉾挦⩗朵</w:t>
      </w:r>
      <w:r>
        <w:rPr/>
        <w:t>⡩</w:t>
      </w:r>
      <w:r>
        <w:rPr/>
        <w:t>牊쵋⦮獡㝕旂楏娸欭쉈博玘⫂汈偢쉏䌻뽄싃汳숨⵪田幈쉫㎵♉匰쉷쏂ꎱ婊쉌潪㩈槍奎乹⭟庘眹㣂⩁杢睚凂搬竂扱촥昷げ⨯㒩캏噲氦䙬☱뇂稥牘</w:t>
      </w:r>
      <w:r>
        <w:rPr/>
        <w:t>Ⳃ</w:t>
      </w:r>
      <w:r>
        <w:rPr/>
        <w:t>攣딹獍녑痂싂</w:t>
      </w:r>
      <w:r>
        <w:rPr/>
        <w:t>ⴱ</w:t>
      </w:r>
      <w:r>
        <w:rPr/>
        <w:t>걟㉑</w:t>
      </w:r>
      <w:r>
        <w:rPr/>
        <w:t>ꔷ╮</w:t>
      </w:r>
      <w:r>
        <w:rPr/>
        <w:t>绂ꏂ唳ㅺꅀ牀煞</w:t>
      </w:r>
      <w:r>
        <w:rPr/>
        <w:t>ⱥ</w:t>
      </w:r>
      <w:r>
        <w:rPr/>
        <w:t>堰䜶轟</w:t>
      </w:r>
      <w:r>
        <w:rPr/>
        <w:t>ꥎ</w:t>
      </w:r>
      <w:r>
        <w:rPr/>
        <w:t>堸漨歩猽⼫䳂췂濂㉺䩷噙</w:t>
      </w:r>
      <w:r>
        <w:rPr/>
        <w:t>ⲣ</w:t>
      </w:r>
      <w:r>
        <w:rPr/>
        <w:t>䙰䁹䡎勎㙣숫⨤浂畷䌩縩䅠⑟琪こ⥥썺秂䣂ꆿ䩒㴤瀲</w:t>
      </w:r>
      <w:r>
        <w:rPr/>
        <w:t>ꤷ⪥</w:t>
      </w:r>
      <w:r>
        <w:rPr/>
        <w:t>쉚⨻浱剄㍩灖橳䠪㷂ꅪ啖䕸䬤浍歲갲䱠䰰㩈堷䂬⩴䜬歅揂䕦伸</w:t>
      </w:r>
      <w:r>
        <w:rPr/>
        <w:t>ⴳ</w:t>
      </w:r>
      <w:r>
        <w:rPr/>
        <w:t>旂栱䡍</w:t>
      </w:r>
      <w:r>
        <w:rPr/>
        <w:t>ꦘ</w:t>
      </w:r>
      <w:r>
        <w:rPr/>
        <w:t>䦣熡숪깳ㄱ㢵猱䌨勂</w:t>
      </w:r>
      <w:r>
        <w:rPr/>
        <w:t>꥟⤴</w:t>
      </w:r>
      <w:r>
        <w:rPr/>
        <w:t>깬슩彨꥗䜰촹恊が쵤뭦쉺佟迂沵戴照晤亣㔪</w:t>
      </w:r>
      <w:r>
        <w:rPr/>
        <w:t>Ⱙ</w:t>
      </w:r>
      <w:r>
        <w:rPr/>
        <w:t>懂䡈⴦猨㷂</w:t>
      </w:r>
      <w:r>
        <w:rPr/>
        <w:t>⡑</w:t>
      </w:r>
      <w:r>
        <w:rPr/>
        <w:t>⼸元療澣슘幰泂쉘潅</w:t>
      </w:r>
      <w:r>
        <w:rPr/>
        <w:t>ⵒ</w:t>
      </w:r>
      <w:r>
        <w:rPr/>
        <w:t>䌬恳㡴扌頦嗂⦱哂䍸䁓</w:t>
      </w:r>
      <w:r>
        <w:rPr/>
        <w:t>Ⳏ</w:t>
      </w:r>
      <w:r>
        <w:rPr/>
        <w:t>塷彸總슥쉖䤸㕺瀴숶轭䠽걦ꥫ⹤愲쉳</w:t>
      </w:r>
      <w:r>
        <w:rPr/>
        <w:t>ⱃ</w:t>
      </w:r>
      <w:r>
        <w:rPr/>
        <w:t>浶盂걉婵⨵䯍⯃䶩扩嚩穠䔫</w:t>
      </w:r>
      <w:r>
        <w:rPr/>
        <w:t>ⵙ⹯⌶</w:t>
      </w:r>
      <w:r>
        <w:rPr/>
        <w:t>轸꥕쉲츮싃櫂㎮灰橩䘪▵깎㫂㉸␭槂䉲컂斮攬汴쉰ㅈ僎娩䑃䅘攨晏顠㥊썭ꍑ楌</w:t>
      </w:r>
      <w:r>
        <w:rPr/>
        <w:t>ⵎ</w:t>
      </w:r>
      <w:r>
        <w:rPr/>
        <w:t>䶘祈畴쉖䂡길漤쌊</w:t>
      </w:r>
      <w:r>
        <w:rPr/>
        <w:t>ⵦ</w:t>
      </w:r>
      <w:r>
        <w:rPr/>
        <w:t>ㄩ旂</w:t>
      </w:r>
      <w:r>
        <w:rPr/>
        <w:t>ⱆ⥧</w:t>
      </w:r>
      <w:r>
        <w:rPr/>
        <w:t>ꥭ佭穖◂䞩넦織⮿㬸㊻⹣⨪ㅤ⿂딸㵈㪥礨栫獶禘䫎剴䵞畏㒏㎱䬤쉄촺㡮</w:t>
      </w:r>
      <w:r>
        <w:rPr/>
        <w:t>ⱨ</w:t>
      </w:r>
      <w:r>
        <w:rPr/>
        <w:t>弣뽆⥾〦䝎飂쉙䘳爪⨺坋⥖婈䭬判뭡䥡稦䥣☪㍍썀摳槂</w:t>
      </w:r>
      <w:r>
        <w:rPr/>
        <w:t>ꕢ</w:t>
      </w:r>
      <w:r>
        <w:rPr/>
        <w:t>걾⽵匭捓㔦迂煉쏂獠瑓侏㭔癎㤴숸廂い䐵䋂頸剰㈪땋쉙迍浤轄条䐰쉵剢</w:t>
      </w:r>
      <w:r>
        <w:rPr/>
        <w:t>ⵊ</w:t>
      </w:r>
      <w:r>
        <w:rPr/>
        <w:t>楖䇍쎥㍊轭</w:t>
      </w:r>
      <w:r>
        <w:rPr/>
        <w:t>Ⱛ〉</w:t>
      </w:r>
      <w:r>
        <w:rPr/>
        <w:t>晗壂◎ꌹ⩊彅堬</w:t>
      </w:r>
      <w:r>
        <w:rPr/>
        <w:t>Ⱬ</w:t>
      </w:r>
      <w:r>
        <w:rPr/>
        <w:t>䪿㈭숻쉺卩㒘쵀䅴榩ꍨ㙬썢▩䄣犱烎堩숥㏃噬쉗㖮穦쉧쵤轸땮䝍畁毎湵썶ㅎ總ず䇎洽浵捨弨呺▩僃습琯浧◎ꥡ⚏瞣恹㑯昪</w:t>
      </w:r>
      <w:r>
        <w:rPr/>
        <w:t>꧍</w:t>
      </w:r>
      <w:r>
        <w:rPr/>
        <w:t>ꅯ䨵쉔⥣哂㙒ꏍ懂䭞싂㭎땳㟃⸵潄䜽幪䱰楙癯䌩숤か獱㐴灰쉱晏⭷窿殡牓㊿卭␱䤯╾琱㍌</w:t>
      </w:r>
      <w:r>
        <w:rPr/>
        <w:t>ꤣ</w:t>
      </w:r>
      <w:r>
        <w:rPr/>
        <w:t>뽞⤨祅䘪䉱渥窘午쉶匶땐⵷ㅂ⩌堥轢坭䭱칠䎥⪮䭯</w:t>
      </w:r>
      <w:r>
        <w:rPr/>
        <w:t>ꤪ</w:t>
      </w:r>
      <w:r>
        <w:rPr/>
        <w:t>ⰺ</w:t>
      </w:r>
      <w:r>
        <w:rPr/>
        <w:t>䩷䨶婮쉥渪⭔㜵⤯颡硢⩁䍆⾘</w:t>
      </w:r>
      <w:r>
        <w:rPr/>
        <w:t>ⱃ</w:t>
      </w:r>
      <w:r>
        <w:rPr/>
        <w:t>瞿쵰㤲㭘䅗䍉绂ꥷ㕣㩚</w:t>
      </w:r>
      <w:r>
        <w:rPr/>
        <w:t>ꦏ</w:t>
      </w:r>
      <w:r>
        <w:rPr/>
        <w:t>甪洸祘䠵䒱䴩禥䋂涘擃昴捅쉆䁺浸恀䔭碥⹷埂剎坶⥡睃䨽쉲□䩮湂</w:t>
      </w:r>
      <w:r>
        <w:rPr/>
        <w:t>ꖬ⨷</w:t>
      </w:r>
      <w:r>
        <w:rPr/>
        <w:t>捣</w:t>
      </w:r>
      <w:r>
        <w:rPr/>
        <w:t>ꔣ</w:t>
      </w:r>
      <w:r>
        <w:rPr/>
        <w:t>晤⾱</w:t>
      </w:r>
      <w:r>
        <w:rPr/>
        <w:t>ꤶ</w:t>
      </w:r>
      <w:r>
        <w:rPr/>
        <w:t>䡞牷敠洳뽕炏壂䁠汳獌쉓欥䜤䝊㡧墩쉚쉧㤹䣂</w:t>
      </w:r>
      <w:r>
        <w:rPr/>
        <w:t>⢣</w:t>
      </w:r>
      <w:r>
        <w:rPr/>
        <w:t>繫犏ꅄ숣檱뮡砨頱湣兖⍅슘抩偤㝈祵仂ㄳ垩㥺쵺摲牮楶䫂㩧쉗䭬㡮䙞湐숨乹쉬轆</w:t>
      </w:r>
      <w:r>
        <w:rPr/>
        <w:t>ꔵ</w:t>
      </w:r>
      <w:r>
        <w:rPr/>
        <w:t>쉠彂썍獹⑚彞무眣唲䬶䉟⹯␬㑣顉摹㩃쉳숩컎滂啓䉢䜲䴥䭧⽄偩佀幀䵮䯂弲乥冱㌭棂</w:t>
      </w:r>
      <w:r>
        <w:rPr/>
        <w:t>ⱥ</w:t>
      </w:r>
      <w:r>
        <w:rPr/>
        <w:t>䵓祄瘷䦻ꅫ卩</w:t>
      </w:r>
      <w:r>
        <w:rPr/>
        <w:t>⡾⫂</w:t>
      </w:r>
      <w:r>
        <w:rPr/>
        <w:t>ㆻ瘤┹祕姂⻂䁭䁮숰㥠긷滃䲻</w:t>
      </w:r>
      <w:r>
        <w:rPr/>
        <w:t>Ⱨ</w:t>
      </w:r>
      <w:r>
        <w:rPr/>
        <w:t>奴♤顫걋䩉</w:t>
      </w:r>
      <w:r>
        <w:rPr/>
        <w:t>꧂</w:t>
      </w:r>
      <w:r>
        <w:rPr/>
        <w:t>烎啰㚻犬숵瞱쉀ꍍ䉄侵곂慠椮獂桂㊡⹩깐䬭凂硏皬頥戴♍䄹瘭頸嚘幁焫瑾弽㩯㐤뽉捦乪뭊猫畮딻傻슘⩯⚬㕓숮禱쉵稺彲ㅵ</w:t>
      </w:r>
      <w:r>
        <w:rPr/>
        <w:t>Ⳏ</w:t>
      </w:r>
      <w:r>
        <w:rPr/>
        <w:t>櫂敱䬷⽹㝊䩒女⭄</w:t>
      </w:r>
      <w:r>
        <w:rPr/>
        <w:t>ꕆ</w:t>
      </w:r>
      <w:r>
        <w:rPr/>
        <w:t>癢䍤楪湷⌷僃潟㈰朻昬싍녧⸳扒兑뽧Ⓨ喘繠㭒珂⯃쉂傱⍔繳</w:t>
      </w:r>
      <w:r>
        <w:rPr/>
        <w:t>ꔥ</w:t>
      </w:r>
      <w:r>
        <w:rPr/>
        <w:t>厱슮飍╨味㵇칁</w:t>
      </w:r>
      <w:r>
        <w:rPr/>
        <w:t>ꔸ</w:t>
      </w:r>
      <w:r>
        <w:rPr/>
        <w:t>䑊㉋戊欥䣃抻輰彃곂测⩙橯兀摳徏곃撮⛂汥䉤⨯ꅯ쌭⩌猷ꍭ侩땯쉉딦㕍噇亵橨䵦剕쉡檬炬</w:t>
      </w:r>
      <w:r>
        <w:rPr/>
        <w:t>ⱑ</w:t>
      </w:r>
      <w:r>
        <w:rPr/>
        <w:t>睗从煶吳㉷獕㌣摀</w:t>
      </w:r>
      <w:r>
        <w:rPr/>
        <w:t>ⴹ</w:t>
      </w:r>
      <w:r>
        <w:rPr/>
        <w:t>쉯꥕栴洫</w:t>
      </w:r>
      <w:r>
        <w:rPr/>
        <w:t>Ⱙ</w:t>
      </w:r>
      <w:r>
        <w:rPr/>
        <w:t>楎ꅠ婍⌲㌲㤹矎촽</w:t>
      </w:r>
      <w:r>
        <w:rPr/>
        <w:t>⡢</w:t>
      </w:r>
      <w:r>
        <w:rPr/>
        <w:t>䰺瞏低쉭䍖쉐㑺㭙礷匬楆⩍⍲⬥ꍖ瓂슩堭燂哂격爥䍫㙕쵺⍱䨲쌱ヂꍬ傩她淂怹㴲</w:t>
      </w:r>
      <w:r>
        <w:rPr/>
        <w:t>Ⳏ</w:t>
      </w:r>
      <w:r>
        <w:rPr/>
        <w:t>䐨䳂ꌱ숹䭫걵畔㡑楂싎婊瀭⽉쉙⸽</w:t>
      </w:r>
      <w:r>
        <w:rPr/>
        <w:t>⠳</w:t>
      </w:r>
      <w:r>
        <w:rPr/>
        <w:t>嗂쉚㉅䉮䅹숨係枘殱㜥偳䥁쉆搪䉅木啈㠩䰬〱扃壂㭄걔㬲彅</w:t>
      </w:r>
      <w:r>
        <w:rPr/>
        <w:t>ⵐ</w:t>
      </w:r>
      <w:r>
        <w:rPr/>
        <w:t>숩穧㵏ㄪ焩㉟㕥礮䭠㑅㐬걇숭䥃䰦㕂깒㩆ꌪ䕃牯⹆䌶싂嚣⯂慬뿃ꄥ䙍䭬㩲쉢捑䀭ꄹ迂䍁猺ㄴ슘儫⚡⌣〷曂쉑쉚砱䩣꥾塱㈹㍚乕顉쉦뭾丷㙢</w:t>
      </w:r>
      <w:r>
        <w:rPr/>
        <w:t>ⵆ</w:t>
      </w:r>
      <w:r>
        <w:rPr/>
        <w:t>䊿塵㏂㥎쉌쵣층⨯彃礭쌦䕀ꥩ</w:t>
      </w:r>
      <w:r>
        <w:rPr/>
        <w:t>ⵦ</w:t>
      </w:r>
      <w:r>
        <w:rPr/>
        <w:t>⡤</w:t>
      </w:r>
      <w:r>
        <w:rPr/>
        <w:t>幔啤쉑湔ꅑ强䤥唪</w:t>
      </w:r>
      <w:r>
        <w:rPr/>
        <w:t>⡰</w:t>
      </w:r>
      <w:r>
        <w:rPr/>
        <w:t>㆘䔮元⬺ꎏ䥶䱭坴慉㬬估䠯滂</w:t>
      </w:r>
      <w:r>
        <w:rPr/>
        <w:t>⣎</w:t>
      </w:r>
      <w:r>
        <w:rPr/>
        <w:t>㇂啾夶䊿顈녷뭣䝩汧潗</w:t>
      </w:r>
      <w:r>
        <w:rPr/>
        <w:t>ⲻ</w:t>
      </w:r>
      <w:r>
        <w:rPr/>
        <w:t>幂㤱煀숹敊杷슿㦘싂㕲쵥獏潉㕱⍒뭘氥ꍊ杯䙪</w:t>
      </w:r>
      <w:r>
        <w:rPr/>
        <w:t>ꕘ</w:t>
      </w:r>
      <w:r>
        <w:rPr/>
        <w:t>䔵䊱ㅋꍕꄨ敊顓깎䐻쉔쵮컂㩖</w:t>
      </w:r>
      <w:r>
        <w:rPr/>
        <w:t>⠥</w:t>
      </w:r>
      <w:r>
        <w:rPr/>
        <w:t>彏</w:t>
      </w:r>
      <w:r>
        <w:rPr/>
        <w:t>⡅</w:t>
      </w:r>
      <w:r>
        <w:rPr/>
        <w:t>㧂숨</w:t>
      </w:r>
      <w:r>
        <w:rPr/>
        <w:t>ⰱ</w:t>
      </w:r>
      <w:r>
        <w:rPr/>
        <w:t>ꅳ숯䈮倩⪿疿砵깯뽲㡇㵄깚潣乩幔㫃張损彙䥎瘲撻晹眻썀輯疱朷橤㬪䣍츤䵌䅪摖숴䁄⨪䝤ㆥ帣캵折䍐だ⤽甯슮拂佨㗂쌬⽖呫쉾顟灆쉡堻</w:t>
      </w:r>
      <w:r>
        <w:rPr/>
        <w:t>ⴻꗂ</w:t>
      </w:r>
      <w:r>
        <w:rPr/>
        <w:t>㌨橞啘平况塱䍗ま쉶ꅵ師뭨汄⩁싂㕓坵숯䩒垿쉸⩔╢棂辿轕䬶搩䴭䑅榘㕣泂ㅺ쉳痂⑄燂樨挷ꄪ昽㯂㉢㯍参喘</w:t>
      </w:r>
      <w:r>
        <w:rPr/>
        <w:t>ꤳ</w:t>
      </w:r>
      <w:r>
        <w:rPr/>
        <w:t>呈쉡喘녋⤺⸭</w:t>
      </w:r>
      <w:r>
        <w:rPr/>
        <w:t>Ⱡ</w:t>
      </w:r>
      <w:r>
        <w:rPr/>
        <w:t>㞵⚥䱬</w:t>
      </w:r>
      <w:r>
        <w:rPr/>
        <w:t>Ⳏ</w:t>
      </w:r>
      <w:r>
        <w:rPr/>
        <w:t>쉋䕣</w:t>
      </w:r>
      <w:r>
        <w:rPr/>
        <w:t>ⱚ</w:t>
      </w:r>
      <w:r>
        <w:rPr/>
        <w:t>愦쉨矂넥⽥妱池畂䒣</w:t>
      </w:r>
      <w:r>
        <w:rPr/>
        <w:t>ꖥ⬹</w:t>
      </w:r>
      <w:r>
        <w:rPr/>
        <w:t>涵䇂瞮䗂쉃쉵㕊癪癍䨤噞げ扸쉈普츹奅쏍⹦睎類쉒Ⓜ</w:t>
      </w:r>
      <w:r>
        <w:rPr/>
        <w:t>ⲵ</w:t>
      </w:r>
      <w:r>
        <w:rPr/>
        <w:t>䱈</w:t>
      </w:r>
      <w:r>
        <w:rPr/>
        <w:t>ꕧ</w:t>
      </w:r>
      <w:r>
        <w:rPr/>
        <w:t>Ⳃ</w:t>
      </w:r>
      <w:r>
        <w:rPr/>
        <w:t>稦㐷坟</w:t>
      </w:r>
      <w:r>
        <w:rPr/>
        <w:t>Ⳃ</w:t>
      </w:r>
      <w:r>
        <w:rPr/>
        <w:t>〩祩쌹䎏奔㊥埂땕땆決뮩扌쉲縩⩧煥偒㑙╂㗂쉘</w:t>
      </w:r>
      <w:r>
        <w:rPr/>
        <w:t>ꥄ</w:t>
      </w:r>
      <w:r>
        <w:rPr/>
        <w:t>澻䅏</w:t>
      </w:r>
      <w:r>
        <w:rPr/>
        <w:t>⡔ⰱ⍌⠶</w:t>
      </w:r>
      <w:r>
        <w:rPr/>
        <w:t>깤恊췂姂뭔故稻曂⻂갲</w:t>
      </w:r>
      <w:r>
        <w:rPr/>
        <w:t>ꥉ</w:t>
      </w:r>
      <w:r>
        <w:rPr/>
        <w:t>楰爳猳䷂</w:t>
      </w:r>
      <w:r>
        <w:rPr/>
        <w:t>꥓</w:t>
      </w:r>
      <w:r>
        <w:rPr/>
        <w:t>稷숯眥䁾쉆녷涏摟椩䋂숹㨳ꇂ숊ꅴ츯当恌㐫㜭埃쉈怹皏쉩睇ꅬ婠</w:t>
      </w:r>
      <w:r>
        <w:rPr/>
        <w:t>ⱔ</w:t>
      </w:r>
      <w:r>
        <w:rPr/>
        <w:t>ⵍ</w:t>
      </w:r>
      <w:r>
        <w:rPr/>
        <w:t>攥㵠珂礽㴭橃걃潞侵깯滂位싂昺䝱玥䵴焦塢쉎敡彯挭쉹繑䡹拂♀㘸噇ㅡ뽓⨹썡偳䍬☶┩䧂⽣䆱毂摬狂繸싂畄㉷㑗恙平共熩䪣</w:t>
      </w:r>
      <w:r>
        <w:rPr/>
        <w:t>꤫</w:t>
      </w:r>
      <w:r>
        <w:rPr/>
        <w:t>㇂ꄮ琻무䔤塨㌶唸穘</w:t>
      </w:r>
      <w:r>
        <w:rPr/>
        <w:t>ꕖ</w:t>
      </w:r>
      <w:r>
        <w:rPr/>
        <w:t>帶⼲쉒쉮쉰噷吴殥싍卶杁㬪칤楇珂</w:t>
      </w:r>
      <w:r>
        <w:rPr/>
        <w:t>⡓</w:t>
      </w:r>
      <w:r>
        <w:rPr/>
        <w:t>㊱業䉀⍳쉮</w:t>
      </w:r>
      <w:r>
        <w:rPr/>
        <w:t>ⷎꕵ</w:t>
      </w:r>
      <w:r>
        <w:rPr/>
        <w:t>漱䑌慵⪥뽊㨨䩴쉐桾摷疏漭㯂㴲溿ꅏ桊⽕帪뽮⪻浖ꍂ轭</w:t>
      </w:r>
      <w:r>
        <w:rPr/>
        <w:t>ꕧ⑪</w:t>
      </w:r>
      <w:r>
        <w:rPr/>
        <w:t>䁦㨶쉡⍤⤮㙣奃뭎佟礴轴焯⭫㞥䍐㑘獢</w:t>
      </w:r>
      <w:r>
        <w:rPr/>
        <w:t>ⵕ</w:t>
      </w:r>
      <w:r>
        <w:rPr/>
        <w:t>兲⑮뽧걆</w:t>
      </w:r>
      <w:r>
        <w:rPr/>
        <w:t>ⱙ</w:t>
      </w:r>
      <w:r>
        <w:rPr/>
        <w:t>湀㫂燂敋컂쉃串橨皣</w:t>
      </w:r>
      <w:r>
        <w:rPr/>
        <w:t>⠶</w:t>
      </w:r>
      <w:r>
        <w:rPr/>
        <w:t>损物뽪䌵灗䘰긴汲</w:t>
      </w:r>
      <w:r>
        <w:rPr/>
        <w:t>ⱒ</w:t>
      </w:r>
      <w:r>
        <w:rPr/>
        <w:t>ꕨ</w:t>
      </w:r>
      <w:r>
        <w:rPr/>
        <w:t>쌶愵乮㶬璮瘳</w:t>
      </w:r>
      <w:r>
        <w:rPr/>
        <w:t>꥟</w:t>
      </w:r>
      <w:r>
        <w:rPr/>
        <w:t>坰쉆砰⩘쌣䍚䥏仂㵮瘨䚏娪徬癬뭓档♵顀쉈偣쉷用牏恅㕱♷䜶</w:t>
      </w:r>
      <w:r>
        <w:rPr/>
        <w:t>Ɫ</w:t>
      </w:r>
      <w:r>
        <w:rPr/>
        <w:t>䬯䘦瀨䶻㉥瀱긽癃漸㐵偦견䨽ꌦ쌲硌ㄶ싃싍堫票夫䙳⻃㥞潕쉘㕚싂╟桦坳䩗䑕㍞⹲䭗䍘䍃䩬</w:t>
      </w:r>
      <w:r>
        <w:rPr/>
        <w:t>ꕺ</w:t>
      </w:r>
      <w:r>
        <w:rPr/>
        <w:t>刻含敱췂⽕쉕廎勃全㉉祧⩶</w:t>
      </w:r>
      <w:r>
        <w:rPr/>
        <w:t>ⰻ</w:t>
      </w:r>
      <w:r>
        <w:rPr/>
        <w:t>쉔䝦晋ꍤ㕎睫ꍸ䝏뽰쉄</w:t>
      </w:r>
      <w:r>
        <w:rPr/>
        <w:t>ꦘ</w:t>
      </w:r>
      <w:r>
        <w:rPr/>
        <w:t>摑⹈⭦뽒</w:t>
      </w:r>
      <w:r>
        <w:rPr/>
        <w:t>ⱅ</w:t>
      </w:r>
      <w:r>
        <w:rPr/>
        <w:t>杯䙇婎딪硡垡ꍧ壂㙤壂⩭汬㠫䁄ꅞ쉬쉪乕畅愶佂牕兇숭쉥땄槂灠伭擂⩨晅⩑⩋嗂</w:t>
      </w:r>
      <w:r>
        <w:rPr/>
        <w:t>⠥</w:t>
      </w:r>
      <w:r>
        <w:rPr/>
        <w:t>䕅癦渷┭㡮㬥쉘䥏</w:t>
      </w:r>
      <w:r>
        <w:rPr/>
        <w:t>⡄</w:t>
      </w:r>
      <w:r>
        <w:rPr/>
        <w:t>㨹⑾ꅌ☷㕴睲掣妿牡⩘뽟卸咥槂椭獣灢兀</w:t>
      </w:r>
      <w:r>
        <w:rPr/>
        <w:t>ꤻ</w:t>
      </w:r>
      <w:r>
        <w:rPr/>
        <w:t>뭪槂磂</w:t>
      </w:r>
      <w:r>
        <w:rPr/>
        <w:t>⡵</w:t>
      </w:r>
      <w:r>
        <w:rPr/>
        <w:t>㙎쉩싃熿縱쉃唴䁸◃쉈쌰焥势숰婒睭囂쉤䢩까⽸슣㵕䐹坤슏⑷畢쵃㨨瑋䤰㤩氲湁⚘匲㋂숻䲘썧祆</w:t>
      </w:r>
      <w:r>
        <w:rPr/>
        <w:t>ⵟ</w:t>
      </w:r>
      <w:r>
        <w:rPr/>
        <w:t>㟂祫㥬䩙䔹╶뾱⨺츭ㅵ</w:t>
      </w:r>
      <w:r>
        <w:rPr/>
        <w:t>ꤳ</w:t>
      </w:r>
      <w:r>
        <w:rPr/>
        <w:t>汌轸⩖楗싂䐮⺮딱⨵㥱婂嘴⭘䁡睈ꏂ桲㌸奧璡瘥桭汭潋栬坳娲겡䍉묮剕䭵숽뽂偳圦䕅㕯礥祥뭨椦瓂矂</w:t>
      </w:r>
      <w:r>
        <w:rPr/>
        <w:t>⡇</w:t>
      </w:r>
      <w:r>
        <w:rPr/>
        <w:t>煒穕</w:t>
      </w:r>
      <w:r>
        <w:rPr/>
        <w:t>ꕔ</w:t>
      </w:r>
      <w:r>
        <w:rPr/>
        <w:t>睍㥋堯斮佥䕔쉡䥅竂㑲亡偵䉚딽妡⑯㝐䓎坭㨬悿扅䀱써噖焪겣凂싂䤹쉯ㅬ슿䆘ㄯ䱕䠱婀扒숯쉺挱</w:t>
      </w:r>
      <w:r>
        <w:rPr/>
        <w:t>ⰻ</w:t>
      </w:r>
      <w:r>
        <w:rPr/>
        <w:t>幌㒱唣ꥪ⥫洲┽갶䩆焸漭爰⨪䍎뭁⸽䕤㯂ꆩ╖숊⨫睋갰⪩쉎Ⓜ깣慚뾣睮㝚㬽䧂扚싂㝺救塉</w:t>
      </w:r>
      <w:r>
        <w:rPr/>
        <w:t>⠲</w:t>
      </w:r>
      <w:r>
        <w:rPr/>
        <w:t>顦䨩ㅷ䌤係乱㎩깘뽆㡍䵞檩쉖</w:t>
      </w:r>
      <w:r>
        <w:rPr/>
        <w:t>ꕠ╮</w:t>
      </w:r>
      <w:r>
        <w:rPr/>
        <w:t>ギ䬪㉕䪱昸숱䅔椳⨥礫穂</w:t>
      </w:r>
      <w:r>
        <w:rPr/>
        <w:t>ⵏ</w:t>
      </w:r>
      <w:r>
        <w:rPr/>
        <w:t>숷渶绂䩨廎怹圣浮</w:t>
      </w:r>
      <w:r>
        <w:rPr/>
        <w:t>ꥒ</w:t>
      </w:r>
      <w:r>
        <w:rPr/>
        <w:t>浄</w:t>
      </w:r>
      <w:r>
        <w:rPr/>
        <w:t>Ⳃ</w:t>
      </w:r>
      <w:r>
        <w:rPr/>
        <w:t>㑫㭐奴摀轷⵵ま⬳䙧䣂灅</w:t>
      </w:r>
      <w:r>
        <w:rPr/>
        <w:t>⠻</w:t>
      </w:r>
      <w:r>
        <w:rPr/>
        <w:t>嚬㈽㬸</w:t>
      </w:r>
      <w:r>
        <w:rPr/>
        <w:t>ꥑ</w:t>
      </w:r>
      <w:r>
        <w:rPr/>
        <w:t>卵浺橈䄹⥟㝙⥒녚猬⾩⭅숤恃挺</w:t>
      </w:r>
      <w:r>
        <w:rPr/>
        <w:t>ꤣ</w:t>
      </w:r>
      <w:r>
        <w:rPr/>
        <w:t>浯歔녳機㙣숯椤本㒣⛂⎿〥氻䁇䕠쉊쵕慴㑅쉉⒏倸ꆥ䯍侮쉖癐</w:t>
      </w:r>
      <w:r>
        <w:rPr/>
        <w:t>⡫</w:t>
      </w:r>
      <w:r>
        <w:rPr/>
        <w:t>㪡捣敲쉮㞮扶걮깇⻂剸츰䝹숭彋湓繁</w:t>
      </w:r>
      <w:r>
        <w:rPr/>
        <w:t>ⱹ</w:t>
      </w:r>
      <w:r>
        <w:rPr/>
        <w:t>쉤䗂㧂ꍮ䎡㭞港ね奊唰灱嫎乯噊彩穪싂婠杘넹숫⚘泂쉨婺繎票㕒칄㈷쎱뗂⒵㕲䴩䡚♒睔⵫㜩㩹</w:t>
      </w:r>
      <w:r>
        <w:rPr/>
        <w:t>⣂</w:t>
      </w:r>
      <w:r>
        <w:rPr/>
        <w:t>牬숳㜵䭂␮氺窵쉷</w:t>
      </w:r>
      <w:r>
        <w:rPr/>
        <w:t>ⴱ</w:t>
      </w:r>
      <w:r>
        <w:rPr/>
        <w:t>幈</w:t>
      </w:r>
      <w:r>
        <w:rPr/>
        <w:t>ⲏ</w:t>
      </w:r>
      <w:r>
        <w:rPr/>
        <w:t>䚥㉾믂瀻㉍畎繕獋圻♴稷杖슱穕娨迂ꄱ漯깕넶穙娨⽃㞻⽇势䥲䇂⤷痂숭䶘浦墩걬╾呄機䑍煯拃쏂猫城꥙</w:t>
      </w:r>
      <w:r>
        <w:rPr/>
        <w:t>꧂〉</w:t>
      </w:r>
      <w:r>
        <w:rPr/>
        <w:t>偆쌥咿ꅏ手伯仂ꅥ䈭쉣咬婸⩓䶱祧穷息䠽뭈⭣繏穐㑨㡫⑥</w:t>
      </w:r>
      <w:r>
        <w:rPr/>
        <w:t>⡲</w:t>
      </w:r>
      <w:r>
        <w:rPr/>
        <w:t>㪣绂싂攽걠쉯⸫暣</w:t>
      </w:r>
      <w:r>
        <w:rPr/>
        <w:t>⠶</w:t>
      </w:r>
      <w:r>
        <w:rPr/>
        <w:t>殡䵶滂☬䡚晠顴凂␵슱</w:t>
      </w:r>
      <w:r>
        <w:rPr/>
        <w:t>ꦻ</w:t>
      </w:r>
      <w:r>
        <w:rPr/>
        <w:t>쉗椯⸲䣂㭓㥶㚿녞</w:t>
      </w:r>
      <w:r>
        <w:rPr/>
        <w:t>Ⱟ</w:t>
      </w:r>
      <w:r>
        <w:rPr/>
        <w:t>슬슘灨촬弶癯䝓ꍫ傮뼱⭁摡쉠⫂潡体㨰咏䉗ꄮ⑱稸⨬䜬獾㐯煫䡊禮쉂쉎㎣⭣</w:t>
      </w:r>
      <w:r>
        <w:rPr/>
        <w:t>ꤴⵇ</w:t>
      </w:r>
      <w:r>
        <w:rPr/>
        <w:t>쉕桲琤숤숲㬣쉄ꅢ▬盂╭⬶⍠堰埂繵䍗슡惍䍠敢㭉䁞轉┥칚⹶䰮㮬뭡겱뭁仂塩轩䬮</w:t>
      </w:r>
      <w:r>
        <w:rPr/>
        <w:t>⠰</w:t>
      </w:r>
      <w:r>
        <w:rPr/>
        <w:t>輵</w:t>
      </w:r>
      <w:r>
        <w:rPr/>
        <w:t>ꦏ⩄⵬ⵙ</w:t>
      </w:r>
      <w:r>
        <w:rPr/>
        <w:t>改佊獐囂숫卦牋殿慶ꅟ幓㨰桱奭㏂</w:t>
      </w:r>
      <w:r>
        <w:rPr/>
        <w:t>Ⱔ</w:t>
      </w:r>
      <w:r>
        <w:rPr/>
        <w:t>瑆㨫坣測㥓繹쉬촤嚱歈䥦䡓ꄵ</w:t>
      </w:r>
      <w:r>
        <w:rPr/>
        <w:t>Ɐ</w:t>
      </w:r>
      <w:r>
        <w:rPr/>
        <w:t>㥬</w:t>
      </w:r>
      <w:r>
        <w:rPr/>
        <w:t>⡦</w:t>
      </w:r>
      <w:r>
        <w:rPr/>
        <w:t>쌬从䑁쉕䔹⧂欪〺䅢싂矂䱔潯䝱祎ꅾ⎥䀽䠮璬깓界⹪你묬ㅕ㩟쉩掘戰싂汃㡐彔窩</w:t>
      </w:r>
      <w:r>
        <w:rPr/>
        <w:t>⡍</w:t>
      </w:r>
      <w:r>
        <w:rPr/>
        <w:t>噓恏ㅰ⍠䨦䴫쉰䤥䣎帷쉥</w:t>
      </w:r>
      <w:r>
        <w:rPr/>
        <w:t>ⶡ</w:t>
      </w:r>
      <w:r>
        <w:rPr/>
        <w:t>堣主쉂쉴</w:t>
      </w:r>
      <w:r>
        <w:rPr/>
        <w:t>ꥅ</w:t>
      </w:r>
      <w:r>
        <w:rPr/>
        <w:t>䗂㑳夭□䍁䙓污④輽䞥ひ쉂녱撬匷飂烂숫㑾땙䲵兇䙫猵樤助堯䴭䔴䁸兮슱势⫂쉯轲뽞兄쉧伵㊩卺礳걞숮䲻焻婆猴⭶怭ㅡ뭸쉺쉡ꆘ</w:t>
      </w:r>
      <w:r>
        <w:rPr/>
        <w:t>ⲿ</w:t>
      </w:r>
      <w:r>
        <w:rPr/>
        <w:t>㬦䍅갸亻稊䐥堺䊬摬䙎썞</w:t>
      </w:r>
      <w:r>
        <w:rPr/>
        <w:t>Ɽ</w:t>
      </w:r>
      <w:r>
        <w:rPr/>
        <w:t>恌䡊爵㋂摕⸩╳㕎扚獂橨猣䚡昲晨칕偠㡯噮쉱灙敬㖥숴⩌儷憮㍗男㯍礨犏뭰⤺☯쉾頽♭潆癶夭썚瀱焪顑ガ숵楨⧂顏깈⩏㔹⹡彙</w:t>
      </w:r>
      <w:r>
        <w:rPr/>
        <w:t>ⵙ</w:t>
      </w:r>
      <w:r>
        <w:rPr/>
        <w:t>䬴⩑啣</w:t>
      </w:r>
      <w:r>
        <w:rPr/>
        <w:t>꥟</w:t>
      </w:r>
      <w:r>
        <w:rPr/>
        <w:t>䎩繡䏂乌싂䜽슩殮㍰䎘╣㕱쉱縸녱稽颩뾡獔濂繟ꥮ潳⸨猹䰹轹繹</w:t>
      </w:r>
      <w:r>
        <w:rPr/>
        <w:t>⡣</w:t>
      </w:r>
      <w:r>
        <w:rPr/>
        <w:t>癖ꄳ㩢</w:t>
      </w:r>
      <w:r>
        <w:rPr/>
        <w:t>ⵀ</w:t>
      </w:r>
      <w:r>
        <w:rPr/>
        <w:t>礴凂飍迂㠵䵶숣숺╢㭗쉙砸頫㝎쉉礦꥔숴⮏싎ケ奚⥤㩔䮿䈬</w:t>
      </w:r>
      <w:r>
        <w:rPr/>
        <w:t>Ȿ</w:t>
      </w:r>
      <w:r>
        <w:rPr/>
        <w:t>獋找쉮뽡슩憱㔮㜨匥쉇娩儸슱뼯瞏桚ꅦ</w:t>
      </w:r>
      <w:r>
        <w:rPr/>
        <w:t>ꔶ</w:t>
      </w:r>
      <w:r>
        <w:rPr/>
        <w:t>湹楾摍恔殘㭵䅥㵧䂥⫂䓂关礹⥸壂畘數禵⩮湒穸吲夭䬽싂焤䁨㖣ㆩ⿂汰⧂硐慅ꄽ攭쉐䩍슏汓써偢甩㚥䉨湟椩啞桃싃䆏吲櫂唩䥡깥甪㪩䑷剢䪻</w:t>
      </w:r>
      <w:r>
        <w:rPr/>
        <w:t>⡂</w:t>
      </w:r>
      <w:r>
        <w:rPr/>
        <w:t>䵩䨫썫ꌪ汍喬轉䥍</w:t>
      </w:r>
      <w:r>
        <w:rPr/>
        <w:t>Ⳃ</w:t>
      </w:r>
      <w:r>
        <w:rPr/>
        <w:t>兢ꅅ㕲ぱ楐숦娨쉒材䵵䚵た轠侣余ꥬ걦䤩⸤㤪⍳䁎恆瑱椳슿玡瑠묭汣漤煡坁夥⩸ꇂ偫䌫⯂牅㝵䑭磂䱥껂쉶⍏⹱싂犱䡋夸곂㉪狂䝘䐰걮걘穦湧扴神犱㋂嫂纱</w:t>
      </w:r>
      <w:r>
        <w:rPr/>
        <w:t>Ⱬ</w:t>
      </w:r>
      <w:r>
        <w:rPr/>
        <w:t>숦慹</w:t>
      </w:r>
      <w:r>
        <w:rPr/>
        <w:t>ⱐ</w:t>
      </w:r>
      <w:r>
        <w:rPr/>
        <w:t>㑂㯂伤쉁쉩㐣▥煵剣ㅬ哂噸壂䩰泂</w:t>
      </w:r>
      <w:r>
        <w:rPr/>
        <w:t>ⶮ</w:t>
      </w:r>
      <w:r>
        <w:rPr/>
        <w:t>礬뼪</w:t>
      </w:r>
      <w:r>
        <w:rPr/>
        <w:t>ⱚ</w:t>
      </w:r>
      <w:r>
        <w:rPr/>
        <w:t>ⶮ⎥</w:t>
      </w:r>
      <w:r>
        <w:rPr/>
        <w:t>ꥧ뽤乎䂏䕞祌⬦츴怸玩㥘ꇂ㵍盂⭾㏎桊쉆顐奒操癘㭈칩噹⨩싂싂ㅍ顎⩓杶⪩숩掱䋂껂⫂江塖洩䪵役㉇쉨ꎥ⭔쉓㨥牳䤳깢㖥姍</w:t>
      </w:r>
      <w:r>
        <w:rPr/>
        <w:t>⢮</w:t>
      </w:r>
      <w:r>
        <w:rPr/>
        <w:t>숲恑丷</w:t>
      </w:r>
      <w:r>
        <w:rPr/>
        <w:t>ꕬ</w:t>
      </w:r>
      <w:r>
        <w:rPr/>
        <w:t>춥轶琷㝌㡧ぃ啴癩</w:t>
      </w:r>
      <w:r>
        <w:rPr/>
        <w:t>ꕔ</w:t>
      </w:r>
      <w:r>
        <w:rPr/>
        <w:t>告刹牎畈佒⼵参ꥦ꥘숥楾䥄</w:t>
      </w:r>
      <w:r>
        <w:rPr/>
        <w:t>ⱒ</w:t>
      </w:r>
      <w:r>
        <w:rPr/>
        <w:t>⽀㦱顠䒱딤ꍧ呑⫍䅱㡀埂</w:t>
      </w:r>
      <w:r>
        <w:rPr/>
        <w:t>ꔴⶩ</w:t>
      </w:r>
      <w:r>
        <w:rPr/>
        <w:t>煔⵪灢丩洷ㄺ㥠䁌컃坪ꄯ</w:t>
      </w:r>
      <w:r>
        <w:rPr/>
        <w:t>ꕬ</w:t>
      </w:r>
      <w:r>
        <w:rPr/>
        <w:t>个扚礹䔳䘻㩮♆</w:t>
      </w:r>
      <w:r>
        <w:rPr/>
        <w:t>ꗂ</w:t>
      </w:r>
      <w:r>
        <w:rPr/>
        <w:t>ぎ汬녵║䱟슿欦仃㴤⻂싂⫃㝢涿朣煖␹恕쉵쉆顓䆩⵬轥顠散䥁幱쉕兂㉁奺⩉彔窩䃂ㅴ⹅乒㣂棂㭘慊쉀哂쵢</w:t>
      </w:r>
      <w:r>
        <w:rPr/>
        <w:t>Ⱕ</w:t>
      </w:r>
      <w:r>
        <w:rPr/>
        <w:t>李㡦䝌灐绂佀頴啂秂㥔䥳珃徣ㆵ╸</w:t>
      </w:r>
      <w:r>
        <w:rPr/>
        <w:t>ⵁ</w:t>
      </w:r>
      <w:r>
        <w:rPr/>
        <w:t>嗂掮⸤ꌸ䓂쉗뭆㔳╞塳攪揂䠳䙍懂䑆刽㡚啒婀噌</w:t>
      </w:r>
      <w:r>
        <w:rPr/>
        <w:t>ⶬ</w:t>
      </w:r>
      <w:r>
        <w:rPr/>
        <w:t>㬵슬㉪쉴爊睘摨淂䡷㉌顉㑍乑囂⚘歁Ⓜ䉰轙㥄⩆樭싃乷뭗䥢怫噙癏轶칦䩮녞⵾쏂䰷쉉䚿其獪ꍍ矂㭪潨</w:t>
      </w:r>
      <w:r>
        <w:rPr/>
        <w:t>⡶⹐</w:t>
      </w:r>
      <w:r>
        <w:rPr/>
        <w:t>参癋殣䱙</w:t>
      </w:r>
      <w:r>
        <w:rPr/>
        <w:t>ⱒ</w:t>
      </w:r>
      <w:r>
        <w:rPr/>
        <w:t>䝶䔨卧睶か绂头떥⻂硢癎戥楟㭮칣縻碵䑮匶䀯瀦歖췍搭盂㙋憘슣䩘敊쉆딹亻嚻쉲猱梘㩤⑁䝗</w:t>
      </w:r>
      <w:r>
        <w:rPr/>
        <w:t>ꔭꔪ</w:t>
      </w:r>
      <w:r>
        <w:rPr/>
        <w:t>㙬╶坈긯㇎</w:t>
      </w:r>
      <w:r>
        <w:rPr/>
        <w:t>ⰷ</w:t>
      </w:r>
      <w:r>
        <w:rPr/>
        <w:t>穠㴭䭦母ㆥ䃂嘥쉕䕷恘汵捋繋⥁懎椴</w:t>
      </w:r>
      <w:r>
        <w:rPr/>
        <w:t>ⱗ</w:t>
      </w:r>
      <w:r>
        <w:rPr/>
        <w:t>晠獉䁯迃ぴ睒硊</w:t>
      </w:r>
      <w:r>
        <w:rPr/>
        <w:t>ꗂ</w:t>
      </w:r>
      <w:r>
        <w:rPr/>
        <w:t>쉞繬㡇⽕碬祃㝶䮏슿</w:t>
      </w:r>
      <w:r>
        <w:rPr/>
        <w:t>ⵏ</w:t>
      </w:r>
      <w:r>
        <w:rPr/>
        <w:t>Ⱟ</w:t>
      </w:r>
      <w:r>
        <w:rPr/>
        <w:t>㕆䨱儭⼤搦㤣㢥⭬䉠䋍䔵</w:t>
      </w:r>
      <w:r>
        <w:rPr/>
        <w:t>ⰹ</w:t>
      </w:r>
      <w:r>
        <w:rPr/>
        <w:t>侣穘橯檬겵卲砽쉇쵊뭧╢츴救碏쉃썊祖</w:t>
      </w:r>
      <w:r>
        <w:rPr/>
        <w:t>ⵉ</w:t>
      </w:r>
      <w:r>
        <w:rPr/>
        <w:t>䬷㯂颥佌燃쵲璩㨴癳玬轃㝑녔⩸ぶ堥敠</w:t>
      </w:r>
      <w:r>
        <w:rPr/>
        <w:t>Ɽ</w:t>
      </w:r>
      <w:r>
        <w:rPr/>
        <w:t>숽</w:t>
      </w:r>
      <w:r>
        <w:rPr/>
        <w:t>⡐</w:t>
      </w:r>
      <w:r>
        <w:rPr/>
        <w:t>㩚䃂浊쉯⤯묬ꅵ祑ㅟ悡ꄪ炡깺䒮輥숥㊣╧拍㌤丬</w:t>
      </w:r>
      <w:r>
        <w:rPr/>
        <w:t>⠳</w:t>
      </w:r>
      <w:r>
        <w:rPr/>
        <w:t>쉈믂磎䳂幍曂煣䕳䨴⨮㟂㙙䵅넽딨灍㫂꺻祣纩⑏廂灟⥗䲻㣂㘨</w:t>
      </w:r>
      <w:r>
        <w:rPr/>
        <w:t>ꔤ</w:t>
      </w:r>
      <w:r>
        <w:rPr/>
        <w:t>喵㥾숮摁쉫㔴䦘偫뭚轊뽏圬䦻偺夳숪歧ꥸ復杧ㄳ⤵㪬轐摳묶⼯꺿噰梱浯昽㉚㥨숭</w:t>
      </w:r>
      <w:r>
        <w:rPr/>
        <w:t>ꔸ</w:t>
      </w:r>
      <w:r>
        <w:rPr/>
        <w:t>禵⮮焣뿃</w:t>
      </w:r>
      <w:r>
        <w:rPr/>
        <w:t>ꗎ</w:t>
      </w:r>
      <w:r>
        <w:rPr/>
        <w:t>싂뇂쉄䏍䕎⑺彫圹涣し㕥痂硏䝘</w:t>
      </w:r>
      <w:r>
        <w:rPr/>
        <w:t>ⱖ</w:t>
      </w:r>
      <w:r>
        <w:rPr/>
        <w:t>渺⒵⻂⧂䬣睋晄䫂タ哎컃䥄卫坖縫</w:t>
      </w:r>
    </w:p>
    <w:p>
      <w:pPr>
        <w:pStyle w:val="PreformattedText"/>
        <w:bidi w:val="0"/>
        <w:spacing w:before="0" w:after="0"/>
        <w:jc w:val="left"/>
        <w:rPr/>
      </w:pPr>
      <w:r>
        <w:rPr/>
        <w:t>偌眽⼻㣃墿恖嘵䑪砯瓂쵸倵⼶扸싂</w:t>
      </w:r>
      <w:r>
        <w:rPr/>
        <w:t>ꤪ</w:t>
      </w:r>
      <w:r>
        <w:rPr/>
        <w:t>㥀䰰桪䑙䱘噉걑嫍䔱㩑斩勃싂㝯묫</w:t>
      </w:r>
      <w:r>
        <w:rPr/>
        <w:t>ⶵ♺ꕐ</w:t>
      </w:r>
      <w:r>
        <w:rPr/>
        <w:t>村碮땎㌺搭걈彂乳♅㍩䙫䨷焦百泂漭潱⩠╪䱈睓然柂毂嘨懂싂㤻幎㮵ぁ⵨ㅥ䠭噖塌㕀⪡浑恗刲太갣䀤祥歉숥溡⎿㉫穏瑬ꎡ쉶땩쉀걸⥪獧ꎿ摘♈䥶뭖啩扎㌩玿ぇ橰┪겘毎</w:t>
      </w:r>
      <w:r>
        <w:rPr/>
        <w:t>ꥍ</w:t>
      </w:r>
      <w:r>
        <w:rPr/>
        <w:t>䁷쉖⩉슡穓煴祷攥ㄣ⭠㥐䜽</w:t>
      </w:r>
      <w:r>
        <w:rPr/>
        <w:t>⣂</w:t>
      </w:r>
      <w:r>
        <w:rPr/>
        <w:t>싂䉇⩳繂ㄶ㈴⥪䭙㦵䧂㥔硚갸漥㟂숩⹾뽦浸晀吽걅䦱♩㙰歷⹆漯彎䉨猬垱帺噕㙃쉷겱⽈䰣</w:t>
      </w:r>
      <w:r>
        <w:rPr/>
        <w:t>ⵣ</w:t>
      </w:r>
      <w:r>
        <w:rPr/>
        <w:t>㴵뾻幂枿⴯싍啡</w:t>
      </w:r>
      <w:r>
        <w:rPr/>
        <w:t>Ⱘ</w:t>
      </w:r>
      <w:r>
        <w:rPr/>
        <w:t>념뭕㍷㔶吺㛂顭䤣⫂⫂稭뽆倽⽌♷穾窮朹窮歳⽔ꥧ㬩㜶㩀秂䧂挫迂员㵆急徥쉷積㎮䍵穆縫㛃輱渊痍숣琳歄숹歹䭀犥껂㈵⽎坄뽫쉍쉸坯♧䀬슡ꅞ潩撩䒏撱煏</w:t>
      </w:r>
      <w:r>
        <w:rPr/>
        <w:t>Ɒ</w:t>
      </w:r>
      <w:r>
        <w:rPr/>
        <w:t>㏂獏╫䐷丰庣갥쉇㝧넹唭㨭촦琳걓䨺迍쉤䙀깾橊瑟䝐睔㙖䩈싂㈶题㫂輦</w:t>
      </w:r>
      <w:r>
        <w:rPr/>
        <w:t>⠨</w:t>
      </w:r>
      <w:r>
        <w:rPr/>
        <w:t>쉶쉏䥚敠氳剩祦瀱⬸潈ꄽ</w:t>
      </w:r>
      <w:r>
        <w:rPr/>
        <w:t>⠯</w:t>
      </w:r>
      <w:r>
        <w:rPr/>
        <w:t>㥸匪彄</w:t>
      </w:r>
      <w:r>
        <w:rPr/>
        <w:t>ꥒ</w:t>
      </w:r>
      <w:r>
        <w:rPr/>
        <w:t>潋獥唩䡂夲ꇂ堹炡㟂捸㑗췂㥢☶歸썬櫂呲畦싃书灅䇍ꥴ䉢슻桵</w:t>
      </w:r>
      <w:r>
        <w:rPr/>
        <w:t>ꔷ</w:t>
      </w:r>
      <w:r>
        <w:rPr/>
        <w:t>妵쉳栱⽵怵稭瞥</w:t>
      </w:r>
      <w:r>
        <w:rPr/>
        <w:t>⣂</w:t>
      </w:r>
      <w:r>
        <w:rPr/>
        <w:t>彧汅癋毂</w:t>
      </w:r>
      <w:r>
        <w:rPr/>
        <w:t>Ⳃ</w:t>
      </w:r>
      <w:r>
        <w:rPr/>
        <w:t>纱庡湩爤憏檏渲匥쉀⪘慚쉪㭸㬯畞穵求깁䱇⥇</w:t>
      </w:r>
      <w:r>
        <w:rPr/>
        <w:t>ⵒ</w:t>
      </w:r>
      <w:r>
        <w:rPr/>
        <w:t>㐺껂䣂漩幒晖㘷怵瑡촵촭題熱긻殻即䊿恖晱㙫婉傥▏潷䤣숭䎣偋墘慏䷂揂啱敄渺湗쉷㉷摐畑摒厏쉔싂ꅣⓂ瞣</w:t>
      </w:r>
      <w:r>
        <w:rPr/>
        <w:t>ꕸ</w:t>
      </w:r>
      <w:r>
        <w:rPr/>
        <w:t>싃㙚⽹䣂縰䝸기숤䵺⥎夥</w:t>
      </w:r>
      <w:r>
        <w:rPr/>
        <w:t>ꖣ</w:t>
      </w:r>
      <w:r>
        <w:rPr/>
        <w:t>強氳㗍쉄⩦䱬平找㵠烂㌫쉚뗂橑浚⨸쉯佥╌敹䗂离</w:t>
      </w:r>
      <w:r>
        <w:rPr/>
        <w:t>ⲵ</w:t>
      </w:r>
      <w:r>
        <w:rPr/>
        <w:t>㍯〪쉲祇砬⭐渺</w:t>
      </w:r>
      <w:r>
        <w:rPr/>
        <w:t>⠯</w:t>
      </w:r>
      <w:r>
        <w:rPr/>
        <w:t>爦堩쉾뾮恹搩濂幵䔰쉉칲썅쵢哂䀩䙁</w:t>
      </w:r>
      <w:r>
        <w:rPr/>
        <w:t>ⵥ</w:t>
      </w:r>
      <w:r>
        <w:rPr/>
        <w:t>畾㩟뮡橍쉃╆庩睇䗂⨯㑨⑇⏂ㄩ쉢塇</w:t>
      </w:r>
      <w:r>
        <w:rPr/>
        <w:t>ꤳ</w:t>
      </w:r>
      <w:r>
        <w:rPr/>
        <w:t>싂勂⑲뇂㴮橭䄭걒⫂슱깑愣帺丽싃㵘柂쉔䜩쉫䩉쉯䰭爹</w:t>
      </w:r>
      <w:r>
        <w:rPr/>
        <w:t>ⱱ</w:t>
      </w:r>
      <w:r>
        <w:rPr/>
        <w:t>䁴</w:t>
      </w:r>
      <w:r>
        <w:rPr/>
        <w:t>ꕕ</w:t>
      </w:r>
      <w:r>
        <w:rPr/>
        <w:t>싂療偱ꎩ曂⌮슡搲㢬싂ꅦ祫깐ꥲ欣橀摀ꍉ䨸氰</w:t>
      </w:r>
      <w:r>
        <w:rPr/>
        <w:t>⣃</w:t>
      </w:r>
      <w:r>
        <w:rPr/>
        <w:t>숥榣⨵䁃歫庡㕆啧⍵숭渰㑃⩩䭰⩅⥴䏂僂奄ㅇ췂⫂믂爪긬쉰⥫㡨焴䇂㮡쵉쎣墵⹠▻婳䲥숪⯂惂쉖㑘䞱洬䑒㐰겮䶏乫䋂⪘䌲晦㈺숰쉵飂冬獡㧎⩌剂䑵</w:t>
      </w:r>
      <w:r>
        <w:rPr/>
        <w:t>ⰳ</w:t>
      </w:r>
      <w:r>
        <w:rPr/>
        <w:t>䮣</w:t>
      </w:r>
      <w:r>
        <w:rPr/>
        <w:t>ꥁ</w:t>
      </w:r>
      <w:r>
        <w:rPr/>
        <w:t>滍㝟丩㷂愻䘶</w:t>
      </w:r>
      <w:r>
        <w:rPr/>
        <w:t>⡣</w:t>
      </w:r>
      <w:r>
        <w:rPr/>
        <w:t>䕫傩</w:t>
      </w:r>
      <w:r>
        <w:rPr/>
        <w:t>ꥈ</w:t>
      </w:r>
      <w:r>
        <w:rPr/>
        <w:t>帩猵갱䙮嚻</w:t>
      </w:r>
      <w:r>
        <w:rPr/>
        <w:t>ⲩ</w:t>
      </w:r>
      <w:r>
        <w:rPr/>
        <w:t>兵싂华捥㫂숪땗瑐㐹䭉숷剦辱㩳效恓</w:t>
      </w:r>
      <w:r>
        <w:rPr/>
        <w:t>ꔻ</w:t>
      </w:r>
      <w:r>
        <w:rPr/>
        <w:t>彡㕶䥗斻偞䥨쉮㊿땠穖敁㋂煍穤㘵䅠攱䄪ꅖ쉭땢畈慭憬單쉞</w:t>
      </w:r>
      <w:r>
        <w:rPr/>
        <w:t>⡙</w:t>
      </w:r>
      <w:r>
        <w:rPr/>
        <w:t>䩡⑆㑔汮攦ꅀ師⽵墏帥戦煦⩂潺婠玣悘⽭䑏囂恾</w:t>
      </w:r>
      <w:r>
        <w:rPr/>
        <w:t>꤬</w:t>
      </w:r>
      <w:r>
        <w:rPr/>
        <w:t>眺扸智㭉勂②䕍ㅒ歘</w:t>
      </w:r>
      <w:r>
        <w:rPr/>
        <w:t>ⴺ</w:t>
      </w:r>
      <w:r>
        <w:rPr/>
        <w:t>牔獬珂癖ꥷ쉙嚩先␤奧</w:t>
      </w:r>
      <w:r>
        <w:rPr/>
        <w:t>ⱷ</w:t>
      </w:r>
      <w:r>
        <w:rPr/>
        <w:t>㴦恩浙싃惂橖硗⽗곎類娸げ㋂扺匰㦘㑈瞡癃喩救䵳숭彣瀪攣䡥彚䈰갭슿橉긊묪쵂⽭</w:t>
      </w:r>
      <w:r>
        <w:rPr/>
        <w:t>ⰸ</w:t>
      </w:r>
      <w:r>
        <w:rPr/>
        <w:t>䧂䜲晞쉺⭏ㄮ쉇柂瞣䴦쉺㩂伪湔㑴偤痂딪싎숶優獄숰쉌灖ꅯ䉡⑕㋂皡幺洤</w:t>
      </w:r>
      <w:r>
        <w:rPr/>
        <w:t>ꔽ</w:t>
      </w:r>
      <w:r>
        <w:rPr/>
        <w:t>汸⬪䲮撵</w:t>
      </w:r>
      <w:r>
        <w:rPr/>
        <w:t>ⶬ</w:t>
      </w:r>
      <w:r>
        <w:rPr/>
        <w:t>뿂쉲䭍瑟㇂</w:t>
      </w:r>
      <w:r>
        <w:rPr/>
        <w:t>ꕬ</w:t>
      </w:r>
      <w:r>
        <w:rPr/>
        <w:t>辥ꅒ㞵</w:t>
      </w:r>
      <w:r>
        <w:rPr/>
        <w:t>ꖡ</w:t>
      </w:r>
      <w:r>
        <w:rPr/>
        <w:t>䑷烂燂倶䝳䭍疵潠渽炣〉⎩츩䍧匮䠵矂㛎元䂥懂㵮縻曂欹拂㌻쉚硂炥䉺╌啣轾䍸繠焪係䡺쉀䯂廂䍎柂녋쉁</w:t>
      </w:r>
      <w:r>
        <w:rPr/>
        <w:t>ⱷ</w:t>
      </w:r>
      <w:r>
        <w:rPr/>
        <w:t>격㝀䥾奲쉉㡙</w:t>
      </w:r>
      <w:r>
        <w:rPr/>
        <w:t>ꕢ</w:t>
      </w:r>
      <w:r>
        <w:rPr/>
        <w:t>噕ㅞ㍕㥞迂䁀㴰⬣㈭䝴浇딨䩭땑卹测䑡呟♒뭍㮻䷂㤯䇂⺵ꌬ쵊䧂氤䕉縯㍶ㄻ亡䉹⺣숷硧曂䍋⫂㤭呏싂楰숨㓂⵲浇㪻湀썵</w:t>
      </w:r>
      <w:r>
        <w:rPr/>
        <w:t>ꥁ</w:t>
      </w:r>
      <w:r>
        <w:rPr/>
        <w:t>㩗偸飃쉊㯂뇂檬깣쉓彲牑㍭傮塖䂣栶깔癴Ⓜ䯂汙녊䙐ꅯ恉뭣场䤸䦻⽳␽쵧쉞湊种栴㥁桱勂湹㡚喏揂改煥湨습䙰と</w:t>
      </w:r>
      <w:r>
        <w:rPr/>
        <w:t>ꗂ</w:t>
      </w:r>
      <w:r>
        <w:rPr/>
        <w:t>갲囂毂氪뾏䅰灬湳䑪倪佅䔣䜥♾戤畦묬棂洳䭉幩ぇ쉺据未ヂ㑎彲ㄪ⑀쉎漮깪쉡掮䀣婤摅䩮参㉶猻䷂〵嗂杖䅱栮绎⎿싂갰熵㠦㞩樭瑆긵䕘䯂쉏⸫仂癀㷃灓縥歴따㪩睯싂洽캿</w:t>
      </w:r>
      <w:r>
        <w:rPr/>
        <w:t>ⵏ</w:t>
      </w:r>
      <w:r>
        <w:rPr/>
        <w:t>⼨숻咻칗䍁╬㉘⑑⍎䃂쉊춵䣂乞</w:t>
      </w:r>
      <w:r>
        <w:rPr/>
        <w:t>⣂</w:t>
      </w:r>
      <w:r>
        <w:rPr/>
        <w:t>걆ㅣ久㡀㕅噄樳樹걥㥂녇䂵슮味⭍䱢琦쵉疬⩆卷価䴰慶斿䍣伥슩硕⑌⥑敪쌦渨煅牣䩀䑸梩暡슡礪⑧䝞ꌬ旍ꥲ祦깯껂杤勎썍ヂ㋂䙌슡㉩㛂辩䤽숬卂坠瘣轲꥘쉘㥍姂嗎⤲偢깊顎睺嫃嘸摉㇂쉑췂㑕</w:t>
      </w:r>
      <w:r>
        <w:rPr/>
        <w:t>ꤺ</w:t>
      </w:r>
      <w:r>
        <w:rPr/>
        <w:t>橴㪣敒楡摠쉬쉴祈女㨳</w:t>
      </w:r>
      <w:r>
        <w:rPr/>
        <w:t>꧂</w:t>
      </w:r>
      <w:r>
        <w:rPr/>
        <w:t>녍쉫䳂輨⤭妿뽞♚䉈깲숤晞䉙䶿</w:t>
      </w:r>
      <w:r>
        <w:rPr/>
        <w:t>ꕨ</w:t>
      </w:r>
      <w:r>
        <w:rPr/>
        <w:t>瓃䞏䥶伣㉪싂浫佰ꍒ灞⽦㉞风祦쉟ꄷ硞놏슬歹䀴ㄪ扎싂憩㧂쉂勂걡敕捡污噠싍쉴兠物싂痂㥠␩뇂呺촪夲疏䋂㕐お㠽⹧㭪䘸煘埍測쉩䵠楡囂䏎숮숥㞩其쉍숦쉏㥩㟂婢쉪쉔䡙畒呴璩┩</w:t>
      </w:r>
      <w:r>
        <w:rPr/>
        <w:t>⠸</w:t>
      </w:r>
      <w:r>
        <w:rPr/>
        <w:t>꧂</w:t>
      </w:r>
      <w:r>
        <w:rPr/>
        <w:t>䁢䴴쉫숴侏䜴곂剄獐椪</w:t>
      </w:r>
      <w:r>
        <w:rPr/>
        <w:t>ⱷ</w:t>
      </w:r>
      <w:r>
        <w:rPr/>
        <w:t>㓂嘽睦쵰숪뇂㖘煈</w:t>
      </w:r>
      <w:r>
        <w:rPr/>
        <w:t>⢣</w:t>
      </w:r>
      <w:r>
        <w:rPr/>
        <w:t>晞㡙␊恷个</w:t>
      </w:r>
      <w:r>
        <w:rPr/>
        <w:t>ⱄ</w:t>
      </w:r>
      <w:r>
        <w:rPr/>
        <w:t>咣䐩轉╮</w:t>
      </w:r>
      <w:r>
        <w:rPr/>
        <w:t>ꔷ</w:t>
      </w:r>
      <w:r>
        <w:rPr/>
        <w:t>礩䭡穋湤噍っ</w:t>
      </w:r>
      <w:r>
        <w:rPr/>
        <w:t>⠶▩</w:t>
      </w:r>
      <w:r>
        <w:rPr/>
        <w:t>䗃煉硍쉋汄</w:t>
      </w:r>
      <w:r>
        <w:rPr/>
        <w:t>Ⱨ</w:t>
      </w:r>
      <w:r>
        <w:rPr/>
        <w:t>轙쉥纬乤뇂撬䁈祍㋎牙⑞㡊䜫⯂⩯㉠㝠㕟啱䨰⭇⩱쵐沏唺⵵烂㩐╎朰</w:t>
      </w:r>
      <w:r>
        <w:rPr/>
        <w:t>ⱀ</w:t>
      </w:r>
      <w:r>
        <w:rPr/>
        <w:t>物灘쉓顔畞</w:t>
      </w:r>
      <w:r>
        <w:rPr/>
        <w:t>ⱗ</w:t>
      </w:r>
      <w:r>
        <w:rPr/>
        <w:t>焤</w:t>
      </w:r>
      <w:r>
        <w:rPr/>
        <w:t>ꕕ</w:t>
      </w:r>
      <w:r>
        <w:rPr/>
        <w:t>樨䈨⭎慸칲佾꥚쉆穧⽸㥞㴪頪䝫痂半⪬</w:t>
      </w:r>
      <w:r>
        <w:rPr/>
        <w:t>ⲩ</w:t>
      </w:r>
      <w:r>
        <w:rPr/>
        <w:t>埂淂泂쉱㙅皮♂曂쉵扩슮쉪江촶剘〥焪帮䱞⥵呴ꄻ㍊弥潥灧溮㡺⩺癓갺뭆쵃穘㠪㴹넫믂숶琶깘頴轔桐南쉵뽪摳숴繙擂泂슩⩾쵯卫</w:t>
      </w:r>
      <w:r>
        <w:rPr/>
        <w:t>⡾</w:t>
      </w:r>
      <w:r>
        <w:rPr/>
        <w:t>춵杯六뽎뭾强晠ꆵ彍痍䷂깏櫍䯂汑唻뭷改楴䩍眰洸祺꺏江쉈춮</w:t>
      </w:r>
      <w:r>
        <w:rPr/>
        <w:t>ⵕ</w:t>
      </w:r>
      <w:r>
        <w:rPr/>
        <w:t>桺煚睺䚡序걑䐮轲癗柂桍煑슱쎣杒湴쉬接卉</w:t>
      </w:r>
      <w:r>
        <w:rPr/>
        <w:t>ⵚ╞</w:t>
      </w:r>
      <w:r>
        <w:rPr/>
        <w:t>ㅔ橦䂡⑉땹췂㭩쉥檏</w:t>
      </w:r>
      <w:r>
        <w:rPr/>
        <w:t>ꤸ</w:t>
      </w:r>
      <w:r>
        <w:rPr/>
        <w:t>쉴空㠭祾⯂漻健憵辿潲ざ뽠⑷䥰䍘撩⩰乹⮵婖砤㕲䔯祚뽫䕗摐㮩쏍㘵⩮割煂坟䑈樯慷⤤</w:t>
      </w:r>
      <w:r>
        <w:rPr/>
        <w:t>ꦵ⬦</w:t>
      </w:r>
      <w:r>
        <w:rPr/>
        <w:t>䌺焮兘挩㩓쉀ꏍ滂洳幏灲␵䕞㕫⪘呀</w:t>
      </w:r>
      <w:r>
        <w:rPr/>
        <w:t>ꕯ⪿</w:t>
      </w:r>
      <w:r>
        <w:rPr/>
        <w:t>从걌춵恪扄㪏⭦싂甸슏㩢䵗뽗啅汪睧噐㈸쏂坬穦橥믂㨴쉖</w:t>
      </w:r>
      <w:r>
        <w:rPr/>
        <w:t>ꗂ</w:t>
      </w:r>
      <w:r>
        <w:rPr/>
        <w:t>㭱⸪匥숰ㄱ乊뽈묦慺꥘纻頥쉥匪䴷婕橊쉣싂㙖㥃♱瀭毂⭀䜳顺橫䰥欯╺㤰䈵烂</w:t>
      </w:r>
      <w:r>
        <w:rPr/>
        <w:t>Ɱ</w:t>
      </w:r>
      <w:r>
        <w:rPr/>
        <w:t>搲</w:t>
      </w:r>
      <w:r>
        <w:rPr/>
        <w:t>ꗂ</w:t>
      </w:r>
      <w:r>
        <w:rPr/>
        <w:t>쉴坦䨳䅧敕䑎凎쉲⥭⦬䑊쉲▮頪쉷쎏쉠没卭㡘㭧杳쵱縥敩⫂垿樱煯뽗慷䍊습㬯䳂䙴쉍嫂烂숶轠琷㩡〻瘳澿⹤歟㖬䡤啅䱹⭊祏쉏归淎眯ㆣ䩨故浠母⍶촸䘶㡪杏楣疩㌦磂奢녒楠溻涱</w:t>
      </w:r>
      <w:r>
        <w:rPr/>
        <w:t>ꔪ</w:t>
      </w:r>
      <w:r>
        <w:rPr/>
        <w:t>䒱땠冏넷惂</w:t>
      </w:r>
      <w:r>
        <w:rPr/>
        <w:t>ⵋ</w:t>
      </w:r>
      <w:r>
        <w:rPr/>
        <w:t>㒡쵢卤癆쉒橙濍䩌</w:t>
      </w:r>
      <w:r>
        <w:rPr/>
        <w:t>ⵁ</w:t>
      </w:r>
      <w:r>
        <w:rPr/>
        <w:t>㭞ゥ瘰儨囂쉌㡪쉧縱쉱⸫⽙壎㘱⬵䱔䉀嫃䜱橢捌撣侵</w:t>
      </w:r>
      <w:r>
        <w:rPr/>
        <w:t>⡱⸴</w:t>
      </w:r>
      <w:r>
        <w:rPr/>
        <w:t>㚮㈦䍬㝁嚻⩦呰兮</w:t>
      </w:r>
      <w:r>
        <w:rPr/>
        <w:t>ⵂ</w:t>
      </w:r>
      <w:r>
        <w:rPr/>
        <w:t>숶扮啫䞘癧⹷判㤷倷乯昰眭쉶晕㵫汤兲敎啚䤸心쉯顐汄㗂橵쵒帰뭶歨㩣顉㓎心⭑し칍坆杨窵吽氥噧か⭍䕏䨫⩪</w:t>
      </w:r>
      <w:r>
        <w:rPr/>
        <w:t>⵰</w:t>
      </w:r>
      <w:r>
        <w:rPr/>
        <w:t>ㄴ⿂⪡</w:t>
      </w:r>
      <w:r>
        <w:rPr/>
        <w:t>ⱇ</w:t>
      </w:r>
      <w:r>
        <w:rPr/>
        <w:t>습숬④䭩憮飂䎩汲쌻䵾㑓䰲䝟瀪㦩☊㝨쉰싍牰䭑䓂䉟枿瀥㈪嗍</w:t>
      </w:r>
      <w:r>
        <w:rPr/>
        <w:t>ꤶ</w:t>
      </w:r>
      <w:r>
        <w:rPr/>
        <w:t>㷂啁⌱⩅싂㯂彌</w:t>
      </w:r>
      <w:r>
        <w:rPr/>
        <w:t>ꕧ</w:t>
      </w:r>
      <w:r>
        <w:rPr/>
        <w:t>唶쉮㨱⤱溣䵂繸扵</w:t>
      </w:r>
      <w:r>
        <w:rPr/>
        <w:t>ꥈ</w:t>
      </w:r>
      <w:r>
        <w:rPr/>
        <w:t>칾係⫂숱☱䍉䑍컂⤥㚩뿂싍춡㊡긹稣㠻뭬栯숦쵣걕숵嫂瑍礣╷넳潊㤮⻂穣䛂娹䴩灮䝱瑨惂쉉ꌶ䉕澏奟吶䝀쵸╹칱奄ꌪ쉤杵坸㕚兾偁뭁䭂㗃䨵⹹唰灃圴瑅渶숸䥏</w:t>
      </w:r>
      <w:r>
        <w:rPr/>
        <w:t>⡂</w:t>
      </w:r>
      <w:r>
        <w:rPr/>
        <w:t>싂뮩㉕假祟晫쉃壂竂䤲幏廂⥴倳㛃埂⵪ꍒ轲歘⍪睠砽繳숵⺮</w:t>
      </w:r>
      <w:r>
        <w:rPr/>
        <w:t>⡊</w:t>
      </w:r>
      <w:r>
        <w:rPr/>
        <w:t>뮘뼹⩭䙢⩰樺</w:t>
      </w:r>
      <w:r>
        <w:rPr/>
        <w:t>ⴶ</w:t>
      </w:r>
      <w:r>
        <w:rPr/>
        <w:t>ꍉꍮ껂Ⓜ㌪⌣睮슬嘺䁋쉭䖡晴污斩▵</w:t>
      </w:r>
      <w:r>
        <w:rPr/>
        <w:t>ⵎ</w:t>
      </w:r>
      <w:r>
        <w:rPr/>
        <w:t>ꏎ昪乗⵹숸䫍㩊ꄻꍤ猳뽲囂㟂䋂䡌</w:t>
      </w:r>
      <w:r>
        <w:rPr/>
        <w:t>ꗎ</w:t>
      </w:r>
      <w:r>
        <w:rPr/>
        <w:t>쵔吵䂮</w:t>
      </w:r>
      <w:r>
        <w:rPr/>
        <w:t>Ⱜ⨯♞⨴</w:t>
      </w:r>
      <w:r>
        <w:rPr/>
        <w:t>싂</w:t>
      </w:r>
      <w:r>
        <w:rPr/>
        <w:t>ꕂ</w:t>
      </w:r>
      <w:r>
        <w:rPr/>
        <w:t>쉉桏软</w:t>
      </w:r>
      <w:r>
        <w:rPr/>
        <w:t>ꔮ</w:t>
      </w:r>
      <w:r>
        <w:rPr/>
        <w:t>株䵕䇂㉧迂潊㮣朽瑆䅳儹䐦땍瞬垱⵸䪱娱䨲㥄乁唩떥䡎䏂</w:t>
      </w:r>
      <w:r>
        <w:rPr/>
        <w:t>ⱓ</w:t>
      </w:r>
      <w:r>
        <w:rPr/>
        <w:t>䱟ꆩ</w:t>
      </w:r>
      <w:r>
        <w:rPr/>
        <w:t>꧂</w:t>
      </w:r>
      <w:r>
        <w:rPr/>
        <w:t>ꅒ⨯攻吴숨桇牑痂뼯夤剎䴬䴹⚬쉭㵣뭦숨䜽灍숺湊⪻</w:t>
      </w:r>
      <w:r>
        <w:rPr/>
        <w:t>ⴸ</w:t>
      </w:r>
      <w:r>
        <w:rPr/>
        <w:t>ꄸ䑆竂쉪總⨰⵬뭣</w:t>
      </w:r>
      <w:r>
        <w:rPr/>
        <w:t>ⱀ</w:t>
      </w:r>
      <w:r>
        <w:rPr/>
        <w:t>橌㭲疬獖瓂ㅣ噵䡃㋂䥰㍔쉵㈷戸</w:t>
      </w:r>
      <w:r>
        <w:rPr/>
        <w:t>ⴤ</w:t>
      </w:r>
      <w:r>
        <w:rPr/>
        <w:t>摐喥䷍숸녣䑾炬뭪䰪숬쉔堦磂䐱汥</w:t>
      </w:r>
      <w:r>
        <w:rPr/>
        <w:t>ꤺ</w:t>
      </w:r>
      <w:r>
        <w:rPr/>
        <w:t>係뼫喥穖怪潶繧㭚㉇瘮뭣뼶䍢㥃㩟堶뼱㟂</w:t>
      </w:r>
      <w:r>
        <w:rPr/>
        <w:t>Ɫ</w:t>
      </w:r>
      <w:r>
        <w:rPr/>
        <w:t>싂슩⸸け⵱ꎮ欨游偃</w:t>
      </w:r>
      <w:r>
        <w:rPr/>
        <w:t>ꥈ</w:t>
      </w:r>
      <w:r>
        <w:rPr/>
        <w:t>깏</w:t>
      </w:r>
      <w:r>
        <w:rPr/>
        <w:t>ꦘ</w:t>
      </w:r>
      <w:r>
        <w:rPr/>
        <w:t>潘兣싂걡⌲勂ば칎婟╞䑈뗃烂⬫녫⥋㡐㍤걅溩㙔䮵쉔㥎煍拂擂繄氬洱檡</w:t>
      </w:r>
      <w:r>
        <w:rPr/>
        <w:t>ⵕ</w:t>
      </w:r>
      <w:r>
        <w:rPr/>
        <w:t>匥ꥭ⵱䍫䨯㬵慥㎬㛂嘯ꄣ䝌㜫䏂桂㠵玏瞏ꇂ嫂旎穗椶ꌲ츹牚彋䊡㨺啦揂扆奫卤眲⩴呑橺묥檘쵲㔬ꏂ싂⸦坞睆圯뭡묹㴹迂◂⨣瞣싂ꅶ</w:t>
      </w:r>
      <w:r>
        <w:rPr/>
        <w:t>ⶵ</w:t>
      </w:r>
      <w:r>
        <w:rPr/>
        <w:t>撩庱敒硊扳潰숩䐹㵇奮캩丶㍭轠⭋㑗乔␥燂瘤츥獤娫</w:t>
      </w:r>
      <w:r>
        <w:rPr/>
        <w:t>ꕒ⍄</w:t>
      </w:r>
      <w:r>
        <w:rPr/>
        <w:t>亵䭏亥숽䙃恫猯⵾眵쉕轏</w:t>
      </w:r>
      <w:r>
        <w:rPr/>
        <w:t>⢣</w:t>
      </w:r>
      <w:r>
        <w:rPr/>
        <w:t>숵㭫䌫僎쉰敳先쉓織Ⓜ䈦딻⥦싍癘걘天嚩偗刪顈때ꄹ쉧縦⫂쉔䄤䔰悵숩欬乁⩗쉏녾⵳⩎䅐澩䃂쉈濂</w:t>
      </w:r>
      <w:r>
        <w:rPr/>
        <w:t>Ⱘ</w:t>
      </w:r>
      <w:r>
        <w:rPr/>
        <w:t>傏湞䝃ꆬ</w:t>
      </w:r>
      <w:r>
        <w:rPr/>
        <w:t>ꦬ</w:t>
      </w:r>
      <w:r>
        <w:rPr/>
        <w:t>眦츷砫슩쉔䱴㊱뭃쵹뽹牉硟쵭䀶䝱㴷楚敔ꥧ洭恀㠥摟泂</w:t>
      </w:r>
      <w:r>
        <w:rPr/>
        <w:t>ⴵ</w:t>
      </w:r>
      <w:r>
        <w:rPr/>
        <w:t>㭺</w:t>
      </w:r>
      <w:r>
        <w:rPr/>
        <w:t>ꖡ</w:t>
      </w:r>
      <w:r>
        <w:rPr/>
        <w:t>儣䫂瘳☻뭞䴊䏂⬵婃礫숹彅煩쉃濂啋壂촱㮩恗瑫祃㠸お瘪슩㈱燂劏顈吺斡㜶瘫硰䩅㩆㥏⮵焳ꍉ䕄슡</w:t>
      </w:r>
      <w:r>
        <w:rPr/>
        <w:t>ꕁ</w:t>
      </w:r>
      <w:r>
        <w:rPr/>
        <w:t>ㅞ䍦堳⍪䍒䕈纣숴촸敋땣䃂䋂⑔싂恋갪</w:t>
      </w:r>
      <w:r>
        <w:rPr/>
        <w:t>ꗂ</w:t>
      </w:r>
      <w:r>
        <w:rPr/>
        <w:t>惂⾻䌵杬株숵冻稫疥쉴⨩쉂츪䂩妩䅇ꄤ뮩楤쉊⫃䵪䗂⑯圶沥䯃輥瑓슥漩␫</w:t>
      </w:r>
      <w:r>
        <w:rPr/>
        <w:t>Ⱖ</w:t>
      </w:r>
      <w:r>
        <w:rPr/>
        <w:t>樣琸②朻湙췂쉎묪券悥㯂焳㗂숤娤檩䵲쏂㑘歗淎</w:t>
      </w:r>
      <w:r>
        <w:rPr/>
        <w:t>ⵁ</w:t>
      </w:r>
      <w:r>
        <w:rPr/>
        <w:t>扶</w:t>
      </w:r>
      <w:r>
        <w:rPr/>
        <w:t>ⱎ⭋</w:t>
      </w:r>
      <w:r>
        <w:rPr/>
        <w:t>⽗숩恐숪㍇猭䕮㴽揂</w:t>
      </w:r>
      <w:r>
        <w:rPr/>
        <w:t>ꤹ</w:t>
      </w:r>
      <w:r>
        <w:rPr/>
        <w:t>숤쉠뼨祘吨琣樴⍇슻琨汩啮䠣潩뭂䅌䩔獖␳싂쉹天㵗噠㔬⩤</w:t>
      </w:r>
      <w:r>
        <w:rPr/>
        <w:t>ⰸ</w:t>
      </w:r>
      <w:r>
        <w:rPr/>
        <w:t>묪時䥐</w:t>
      </w:r>
      <w:r>
        <w:rPr/>
        <w:t>ꔲ</w:t>
      </w:r>
      <w:r>
        <w:rPr/>
        <w:t>烎䪻</w:t>
      </w:r>
      <w:r>
        <w:rPr/>
        <w:t>⢬</w:t>
      </w:r>
      <w:r>
        <w:rPr/>
        <w:t>瀴獄朶⫂숮䂱潖⌥乎乴猨盃쉋硔싃숯悘磎匯쉵氨杴歪犬吱⬪</w:t>
      </w:r>
      <w:r>
        <w:rPr/>
        <w:t>⡫</w:t>
      </w:r>
      <w:r>
        <w:rPr/>
        <w:t>嘽碮灢㌶◂䥄䛂瞏濂癎桇纏쉱㛂⒵怦䙁쉊㝐칥协⍢稰</w:t>
      </w:r>
      <w:r>
        <w:rPr/>
        <w:t>ⰷ</w:t>
      </w:r>
      <w:r>
        <w:rPr/>
        <w:t>娪숻쵁뇂㘲䛂ꎡ批⸵瑈⮩䭳싂未摞䩐䀴㌭灴㒻슮䦵쉪⥏䑚쌩䵇濂扰♀숤딪拂轉祣⥬瑓㗂</w:t>
      </w:r>
      <w:r>
        <w:rPr/>
        <w:t>ⵟ</w:t>
      </w:r>
      <w:r>
        <w:rPr/>
        <w:t>轵까䃂矂秎</w:t>
      </w:r>
      <w:r>
        <w:rPr/>
        <w:t>⢩</w:t>
      </w:r>
      <w:r>
        <w:rPr/>
        <w:t>㯂㙴</w:t>
      </w:r>
      <w:r>
        <w:rPr/>
        <w:t>⡗</w:t>
      </w:r>
      <w:r>
        <w:rPr/>
        <w:t>䑳㝀</w:t>
      </w:r>
      <w:r>
        <w:rPr/>
        <w:t>⠦⪩⍘</w:t>
      </w:r>
      <w:r>
        <w:rPr/>
        <w:t>攩幙⽀䰨</w:t>
      </w:r>
      <w:r>
        <w:rPr/>
        <w:t>ꥎ</w:t>
      </w:r>
      <w:r>
        <w:rPr/>
        <w:t>彋杆杨绂㬩獥揂</w:t>
      </w:r>
      <w:r>
        <w:rPr/>
        <w:t>ⵦ</w:t>
      </w:r>
      <w:r>
        <w:rPr/>
        <w:t>澘氦娫숨澩淂啮祀Ⓜ㍆泂䏃겿穷憵丹䰪묫쉭쉃听潹♪祏昮ば㑾⴪喩䖬</w:t>
      </w:r>
      <w:r>
        <w:rPr/>
        <w:t>꧂</w:t>
      </w:r>
      <w:r>
        <w:rPr/>
        <w:t>摔⽱䂱䃂㟎㍱䨬䭎甪䏍杰殻水潪걑䉚揂䙐弫⤪䟎쉂㌦</w:t>
      </w:r>
      <w:r>
        <w:rPr/>
        <w:t>ⱊ</w:t>
      </w:r>
      <w:r>
        <w:rPr/>
        <w:t>妩㠪滂</w:t>
      </w:r>
      <w:r>
        <w:rPr/>
        <w:t>ꤤ</w:t>
      </w:r>
      <w:r>
        <w:rPr/>
        <w:t>촥㝤湡嫂䑪싂</w:t>
      </w:r>
      <w:r>
        <w:rPr/>
        <w:t>ꥅ</w:t>
      </w:r>
      <w:r>
        <w:rPr/>
        <w:t>䉭䌦䩭␬䂩쉔唦⍣㕶⩭싂抿ꍃ桒♷繂兀刲䂵旃奮㜯祏懂䡐惎䉔㴪슻⻂䘯숺㡥㬲㥠</w:t>
      </w:r>
      <w:r>
        <w:rPr/>
        <w:t>ⱉ</w:t>
      </w:r>
      <w:r>
        <w:rPr/>
        <w:t>琶쉃</w:t>
      </w:r>
      <w:r>
        <w:rPr/>
        <w:t>⡍</w:t>
      </w:r>
      <w:r>
        <w:rPr/>
        <w:t>㭨츮縪</w:t>
      </w:r>
      <w:r>
        <w:rPr/>
        <w:t>Ⱛ</w:t>
      </w:r>
      <w:r>
        <w:rPr/>
        <w:t>깗硆䃂䡈丫ㄴ灾碩⦵恃轌⏂琨썥⪡쉏㨥剔</w:t>
      </w:r>
      <w:r>
        <w:rPr/>
        <w:t>ⵞ</w:t>
      </w:r>
      <w:r>
        <w:rPr/>
        <w:t>싍壂싂</w:t>
      </w:r>
      <w:r>
        <w:rPr/>
        <w:t>ꦬ</w:t>
      </w:r>
      <w:r>
        <w:rPr/>
        <w:t>쉞绂ꇂ桟㷂</w:t>
      </w:r>
      <w:r>
        <w:rPr/>
        <w:t>ⱘ</w:t>
      </w:r>
      <w:r>
        <w:rPr/>
        <w:t>䩬</w:t>
      </w:r>
      <w:r>
        <w:rPr/>
        <w:t>⡅⥕</w:t>
      </w:r>
      <w:r>
        <w:rPr/>
        <w:t>숳슬⫂慀繗⥲䄸䩅⩕轏疩〴걒珎䴥갵䀷啗娩숨䠤슿埂숵숫뼽壂㈱⤴⨨祧슱柂䊬欽橗쉨㉀</w:t>
      </w:r>
      <w:r>
        <w:rPr/>
        <w:t>ⵈ</w:t>
      </w:r>
      <w:r>
        <w:rPr/>
        <w:t>긪顊噡䅲㈯㴪</w:t>
      </w:r>
      <w:r>
        <w:rPr/>
        <w:t>꧂</w:t>
      </w:r>
      <w:r>
        <w:rPr/>
        <w:t>⽇灲瞱</w:t>
      </w:r>
      <w:r>
        <w:rPr/>
        <w:t>Ⱛ</w:t>
      </w:r>
      <w:r>
        <w:rPr/>
        <w:t>㎣싃쉪彬</w:t>
      </w:r>
      <w:r>
        <w:rPr/>
        <w:t>ⱊ</w:t>
      </w:r>
      <w:r>
        <w:rPr/>
        <w:t>圷捘彄幇獓優秂㡫毂떣扈墻䑶塗䤨䭷ꅭㄶ썡捾◂婷睩儻㤰务獨㉍䷂</w:t>
      </w:r>
      <w:r>
        <w:rPr/>
        <w:t>ⲿ</w:t>
      </w:r>
      <w:r>
        <w:rPr/>
        <w:t>佮쵶浏숻个췂灺旂㤮⩘上쉰숨䉙烂⨣祄桉廂슏칉⎬충쉉묨〸慸㊡</w:t>
      </w:r>
      <w:r>
        <w:rPr/>
        <w:t>⡀</w:t>
      </w:r>
      <w:r>
        <w:rPr/>
        <w:t>ⷂ</w:t>
      </w:r>
      <w:r>
        <w:rPr/>
        <w:t>숳疻婙</w:t>
      </w:r>
      <w:r>
        <w:rPr/>
        <w:t>⣂</w:t>
      </w:r>
      <w:r>
        <w:rPr/>
        <w:t>김</w:t>
      </w:r>
      <w:r>
        <w:rPr/>
        <w:t>ꥍ</w:t>
      </w:r>
      <w:r>
        <w:rPr/>
        <w:t>䅦绂</w:t>
      </w:r>
      <w:r>
        <w:rPr/>
        <w:t>ⷂ</w:t>
      </w:r>
      <w:r>
        <w:rPr/>
        <w:t>싂쉋㝨㡖ꥡ땉쉱㕀</w:t>
      </w:r>
      <w:r>
        <w:rPr/>
        <w:t>⡷⨬␰</w:t>
      </w:r>
      <w:r>
        <w:rPr/>
        <w:t>겿⨦嘺숪圴거䵹쉪⚏䮏ꅒ숺呤⍪㍑濂爣牥湏䝴塄꺩滍㟂䘨促⧂幺슱迎㙰〱顋瑳皣␪⍗㊡䭧妬癤뽉</w:t>
      </w:r>
      <w:r>
        <w:rPr/>
        <w:t>ꗂ</w:t>
      </w:r>
      <w:r>
        <w:rPr/>
        <w:t>㏍婓兹䅟䩹嚡칵⑦</w:t>
      </w:r>
      <w:r>
        <w:rPr/>
        <w:t>ꦻ</w:t>
      </w:r>
      <w:r>
        <w:rPr/>
        <w:t>剸晶䰪恷뽌琤扡슮</w:t>
      </w:r>
      <w:r>
        <w:rPr/>
        <w:t>ꦣ</w:t>
      </w:r>
      <w:r>
        <w:rPr/>
        <w:t>佮</w:t>
      </w:r>
      <w:r>
        <w:rPr/>
        <w:t>ⲩ</w:t>
      </w:r>
      <w:r>
        <w:rPr/>
        <w:t>䙒♺숥媵䥺䲘칾顒싂摲癌㑖ど䙇晪䁄奲쉚ㅱ䬥㉶桹⍶昤쉅掏熻㕟</w:t>
      </w:r>
      <w:r>
        <w:rPr/>
        <w:t>ⱀ</w:t>
      </w:r>
      <w:r>
        <w:rPr/>
        <w:t>婺灂㭮쉷⩁檵典啢垩츲뭾</w:t>
      </w:r>
      <w:r>
        <w:rPr/>
        <w:t>꧂</w:t>
      </w:r>
      <w:r>
        <w:rPr/>
        <w:t>穘奌⑺㢻⦿㭺⥾㡞怴䜻渶</w:t>
      </w:r>
      <w:r>
        <w:rPr/>
        <w:t>ꕃ</w:t>
      </w:r>
      <w:r>
        <w:rPr/>
        <w:t>畊㗂</w:t>
      </w:r>
      <w:r>
        <w:rPr/>
        <w:t>ⰲ</w:t>
      </w:r>
      <w:r>
        <w:rPr/>
        <w:t>楂穣칄楲쵊汌硚烂⥾曂김术쉁⍒ꎬ嚥娦祄党卡時参竂丨츯瑅㩍뭗</w:t>
      </w:r>
      <w:r>
        <w:rPr/>
        <w:t>ꔱ</w:t>
      </w:r>
      <w:r>
        <w:rPr/>
        <w:t>硔ꍪ㩴⨳繋轆딯㙎摈㜣쉐嫂眨걐⩖ꥩꆻ䈦</w:t>
      </w:r>
      <w:r>
        <w:rPr/>
        <w:t>ⷂ</w:t>
      </w:r>
      <w:r>
        <w:rPr/>
        <w:t>硱䄤썷乾朤䀳偡</w:t>
      </w:r>
      <w:r>
        <w:rPr/>
        <w:t>ⵀ</w:t>
      </w:r>
      <w:r>
        <w:rPr/>
        <w:t>坨쌪牺䷂⑯佊䘥兯ꄨ佒恀玿繆㉰</w:t>
      </w:r>
      <w:r>
        <w:rPr/>
        <w:t>⡺</w:t>
      </w:r>
      <w:r>
        <w:rPr/>
        <w:t>轍刽䥤녵⴪䩰参䍣壂㣃䭢䡧漪묯䥡떮䡠싂戬숨䟂ざ眦캡㚻䮩灏</w:t>
      </w:r>
      <w:r>
        <w:rPr/>
        <w:t>ꥉ</w:t>
      </w:r>
      <w:r>
        <w:rPr/>
        <w:t>䔲摟쉶佅⌸⭾䅁쉩⨵六쉉祷숱쉳싂幑搮哃ㄱ昦墩顏毂뗂</w:t>
      </w:r>
      <w:r>
        <w:rPr/>
        <w:t>ꕗ</w:t>
      </w:r>
      <w:r>
        <w:rPr/>
        <w:t>炵쉉漲쉾䁒慎㎩⒵⩯쉩땁⥥⶿顫淂悏䍹噫⍥칒滂倽唯彀⍇矂䥓夹杭砣杓䓂싍剸亻쉆</w:t>
      </w:r>
      <w:r>
        <w:rPr/>
        <w:t>ⴱ</w:t>
      </w:r>
      <w:r>
        <w:rPr/>
        <w:t>㮩砻㉖㠪漸礣㙑</w:t>
      </w:r>
      <w:r>
        <w:rPr/>
        <w:t>ⵈ</w:t>
      </w:r>
      <w:r>
        <w:rPr/>
        <w:t>⽄竂顣쵡⻂塗湟⎏敢兹녑剓爲䍃㭅扖슬绂쉊伹惂겣伳唶滂摇쉌唷㙺㈩汯ㅶ</w:t>
      </w:r>
      <w:r>
        <w:rPr/>
        <w:t>ꥇ</w:t>
      </w:r>
      <w:r>
        <w:rPr/>
        <w:t>瞣氬煨䴵兤갱湆㪬</w:t>
      </w:r>
      <w:r>
        <w:rPr/>
        <w:t>ꕳ⦵</w:t>
      </w:r>
      <w:r>
        <w:rPr/>
        <w:t>癪梿噬⩒歺슬숺焴쏃칹㨤绂矎⦏㴩숯縸⼺䕧䦿堽畵䑗쉎墩攱㤫潮䑎戹浫䁣㭟䄽橕溻湉毂䫂橋㥀朽숽倱쉚</w:t>
      </w:r>
      <w:r>
        <w:rPr/>
        <w:t>ꤪ</w:t>
      </w:r>
      <w:r>
        <w:rPr/>
        <w:t>癊摅〉浨싂冻</w:t>
      </w:r>
      <w:r>
        <w:rPr/>
        <w:t>ꥄ</w:t>
      </w:r>
      <w:r>
        <w:rPr/>
        <w:t>㭵㬣帮</w:t>
      </w:r>
      <w:r>
        <w:rPr/>
        <w:t>Ⱝ</w:t>
      </w:r>
      <w:r>
        <w:rPr/>
        <w:t>毂㝘䅮⤵ꆏ쉴汑⎏썙㉊㣂䱾扬恋</w:t>
      </w:r>
      <w:r>
        <w:rPr/>
        <w:t>ꖡ</w:t>
      </w:r>
      <w:r>
        <w:rPr/>
        <w:t>㑗ꅁ照横彑긦癱╲弰沏</w:t>
      </w:r>
      <w:r>
        <w:rPr/>
        <w:t>ꤺ</w:t>
      </w:r>
      <w:r>
        <w:rPr/>
        <w:t>㙓眵櫂뭰瞬瓂兾怭佭瀩䙟慚楅噳呖坪䅲㣂偭拂쉭</w:t>
      </w:r>
      <w:r>
        <w:rPr/>
        <w:t>ⶻ</w:t>
      </w:r>
      <w:r>
        <w:rPr/>
        <w:t>넰췂浘㎏쉄六䉒滂㟂넳祫츥믂</w:t>
      </w:r>
      <w:r>
        <w:rPr/>
        <w:t>ꕨ</w:t>
      </w:r>
      <w:r>
        <w:rPr/>
        <w:t>㈶剕췂⌨潀㞵楃㍅⍌슬쉺숮揍氤뽩㉫坘示㗃㑫땳쉇儊湓曂숨⫂싂ꍆ䟂쉨䉾䘸䀳扤䕘佪㘪숳숴숰嫂䇂䝯墡쉖䥧狂⒬乴⽥槂싍⑎⯃刹⨻南ꥹ⬩畳䒱䝓䱖轰习</w:t>
      </w:r>
      <w:r>
        <w:rPr/>
        <w:t>ꖮ</w:t>
      </w:r>
      <w:r>
        <w:rPr/>
        <w:t>淂䈥权亥听ꍾ⦩숫䤮쉴춡♒歡穎捰습哂㶵ꇂ牖㉆칌묺縪䵨䤭⽌夳㋂杰瀹䴸⪩㈫健欶飂柂칲뼩ㅺ恡ガ湌猽㩱㭠䄥乢쎮爭幏⬱䉷뭥⬺㖬</w:t>
      </w:r>
      <w:r>
        <w:rPr/>
        <w:t>ⱸ</w:t>
      </w:r>
      <w:r>
        <w:rPr/>
        <w:t>汃㣂㵰潟녟쉚</w:t>
      </w:r>
      <w:r>
        <w:rPr/>
        <w:t>ⵦ</w:t>
      </w:r>
      <w:r>
        <w:rPr/>
        <w:t>汑</w:t>
      </w:r>
      <w:r>
        <w:rPr/>
        <w:t>ꦿ</w:t>
      </w:r>
      <w:r>
        <w:rPr/>
        <w:t>䡎䙚報딨땒憬䞿ㅗ긪揂䐷ㅀ柂癘塢넣橘穓ꏃ搫顧䅏䟃슬쉕佑㞬橀偰辬憘啲ㅮ瑡䄭┣焹暣䈫橀숤秂䔦拂⌺䵌슡冣녺啭楙☳竂怺兺슏ㄨ㉥恕卢慀쉌뽧㜮溩顅〻슣䬵榣㜳佊㩋㋂㛂쉡㑗꧎繭</w:t>
      </w:r>
      <w:r>
        <w:rPr/>
        <w:t>ꔺ</w:t>
      </w:r>
      <w:r>
        <w:rPr/>
        <w:t>槃晓桏夥뽥心⫂칅뭠쉢</w:t>
      </w:r>
      <w:r>
        <w:rPr/>
        <w:t>ꤴ</w:t>
      </w:r>
      <w:r>
        <w:rPr/>
        <w:t>唪땷슩〤쉃旂䠰怳숦未䅊딥쉣⤲</w:t>
      </w:r>
      <w:r>
        <w:rPr/>
        <w:t>⡭</w:t>
      </w:r>
      <w:r>
        <w:rPr/>
        <w:t>敂瑇毂␬桧슏꥖㒥╤㡃璵恏䣂晤䥍䨸偪灞繹⥯佲挦晌㌳⹄쉹쉫츮顬䵵ꅥ⨨㑗坤뭰</w:t>
      </w:r>
      <w:r>
        <w:rPr/>
        <w:t>ⱴ⸲</w:t>
      </w:r>
      <w:r>
        <w:rPr/>
        <w:t>㮱夦䆵䗂婂癖⨫儦</w:t>
      </w:r>
      <w:r>
        <w:rPr/>
        <w:t>ꥃ</w:t>
      </w:r>
      <w:r>
        <w:rPr/>
        <w:t>쉬</w:t>
      </w:r>
      <w:r>
        <w:rPr/>
        <w:t>ꗂ</w:t>
      </w:r>
      <w:r>
        <w:rPr/>
        <w:t>숪噒䜷䶻㝕槃㡳㡈</w:t>
      </w:r>
      <w:r>
        <w:rPr/>
        <w:t>ꥇ</w:t>
      </w:r>
      <w:r>
        <w:rPr/>
        <w:t>倵ꌩ숤칶㎿䑱橅슏颵</w:t>
      </w:r>
      <w:r>
        <w:rPr/>
        <w:t>⣂</w:t>
      </w:r>
      <w:r>
        <w:rPr/>
        <w:t>깘祁⹐䣂싂渲⬱㑔뽲싂㮱睅奯㡓쉦忂恊䆩뭠硐戦档뗂걎츺帲弴␷㷂䧂乲楷坃搳◂潨</w:t>
      </w:r>
      <w:r>
        <w:rPr/>
        <w:t>⠫</w:t>
      </w:r>
      <w:r>
        <w:rPr/>
        <w:t>싂灌䖏䜮兗㍩썍쉧ꇂ擂䉘摤坉</w:t>
      </w:r>
      <w:r>
        <w:rPr/>
        <w:t>꤫</w:t>
      </w:r>
      <w:r>
        <w:rPr/>
        <w:t>輯毂浬ꅥ偨楇ꍁ昰䷂㤲㭨㕤洴쉋沮䅬떻䵂㵫</w:t>
      </w:r>
      <w:r>
        <w:rPr/>
        <w:t>ⴶ</w:t>
      </w:r>
      <w:r>
        <w:rPr/>
        <w:t>奯盂쏂</w:t>
      </w:r>
      <w:r>
        <w:rPr/>
        <w:t>Ɐ⍃</w:t>
      </w:r>
      <w:r>
        <w:rPr/>
        <w:t>湹䄫䝙乴䌹썷磂뭾㙱敢煉敔男㠨䝚輱⑸㦡䥳〪㢩⴦硆뽖ㅤ⩦䔫刱슱㝇奒䙰䣂칇⑚乖呟</w:t>
      </w:r>
      <w:r>
        <w:rPr/>
        <w:t>ꤹ</w:t>
      </w:r>
      <w:r>
        <w:rPr/>
        <w:t>㙘</w:t>
      </w:r>
      <w:r>
        <w:rPr/>
        <w:t>ꥊ</w:t>
      </w:r>
      <w:r>
        <w:rPr/>
        <w:t>瘰</w:t>
      </w:r>
      <w:r>
        <w:rPr/>
        <w:t>⡏</w:t>
      </w:r>
      <w:r>
        <w:rPr/>
        <w:t>獫稽쉶㵱⧂⥃㭲ꅢ딣硾╄⥑⽊時浮为洽彺슿沿䕐䡢昱瑣帪瘻啧</w:t>
      </w:r>
      <w:r>
        <w:rPr/>
        <w:t>⢻</w:t>
      </w:r>
      <w:r>
        <w:rPr/>
        <w:t>损捺ꆡ⩂㩰⽉싍䅏橲櫂碏䉴⸹뼸쉨⑅⼯亱兟唯輯琮䲩殡伺슻</w:t>
      </w:r>
      <w:r>
        <w:rPr/>
        <w:t>ⱐ</w:t>
      </w:r>
      <w:r>
        <w:rPr/>
        <w:t>慾凂序汏⑵睹漷⨲┷䴸䙒㵳촹╅껂숨参勃⮬껂猦뮵彉ꍚ쉫㕐츽嚿쉡䍲爤뮏瑔⬭啧䞬숳숴牰䯂⌤桙䩐祷繱故</w:t>
      </w:r>
      <w:r>
        <w:rPr/>
        <w:t>ꥉ</w:t>
      </w:r>
      <w:r>
        <w:rPr/>
        <w:t>轆渴癀㕙侏獩쉌㬊ぢ⽡떿㠭깧ど⹈剗㐲㕃楶䡲넩秂䩕淂扢弮囂</w:t>
      </w:r>
      <w:r>
        <w:rPr/>
        <w:t>ꥁ䷂</w:t>
      </w:r>
      <w:r>
        <w:rPr/>
        <w:t>㬨瘳쉬♉墩栥ꅈ弥꺩㐲婂䥴嘨䵙㙢㑈檿츤嚩呤喱</w:t>
      </w:r>
      <w:r>
        <w:rPr/>
        <w:t>Ⱚ</w:t>
      </w:r>
      <w:r>
        <w:rPr/>
        <w:t>슡䉹囂䇂濂桱㑂㨺㌹㙇愯䰬숮栶㥄䰣쉇⭟㌺歵硣습婑桺泍䜪穅䧂毂椴唨乨暱⨦䍒䜤晈癹忂涱년</w:t>
      </w:r>
      <w:r>
        <w:rPr/>
        <w:t>ꥀ</w:t>
      </w:r>
      <w:r>
        <w:rPr/>
        <w:t>䅷盂頣欩깞쌨뿂</w:t>
      </w:r>
      <w:r>
        <w:rPr/>
        <w:t>꤯</w:t>
      </w:r>
      <w:r>
        <w:rPr/>
        <w:t>㵪䉆䵷☹싂䠨侏沵♢⵨⿂䭑彦꥚㵩䱘䕈卞埂┩⭟싂㵉숳㉷䜵獢䙀ꆿ灭⹀䴱畘畷獦놩칾⫂쏂䲵係⺱䈮㭴娳쵎칩书</w:t>
      </w:r>
      <w:r>
        <w:rPr/>
        <w:t>ⷂ</w:t>
      </w:r>
      <w:r>
        <w:rPr/>
        <w:t>싃噯砸</w:t>
      </w:r>
      <w:r>
        <w:rPr/>
        <w:t>⣂</w:t>
      </w:r>
      <w:r>
        <w:rPr/>
        <w:t>塢싂⽲┵䡡䍇頴䖥㦩䑧塶㬹前廍听創싂䉉</w:t>
      </w:r>
      <w:r>
        <w:rPr/>
        <w:t>⠽</w:t>
      </w:r>
      <w:r>
        <w:rPr/>
        <w:t>拂帶盎곂뭰싂繷⿍쉰㵏溮䍶놿仂䕎悱䕗숰桌穂濂係䶬ꍃ㥉㡂뼱慸⍴숳걕㉚䤽㗂</w:t>
      </w:r>
      <w:r>
        <w:rPr/>
        <w:t>ꔬ</w:t>
      </w:r>
      <w:r>
        <w:rPr/>
        <w:t>䍏昫ぢ瑍츹</w:t>
      </w:r>
      <w:r>
        <w:rPr/>
        <w:t>ⵃ</w:t>
      </w:r>
      <w:r>
        <w:rPr/>
        <w:t>楆㠩咘侥㝦㵖䣍ヂ低⥆⽚冱칔캏瑅싂슣㍺㞣⹾㘩캡穎復걳䍃并奮</w:t>
      </w:r>
      <w:r>
        <w:rPr/>
        <w:t>ⵑ⬸</w:t>
      </w:r>
      <w:r>
        <w:rPr/>
        <w:t>晉⚩啪眨싂祾♨浘䯍㭇婴繟⩮</w:t>
      </w:r>
      <w:r>
        <w:rPr/>
        <w:t>Ⱨ</w:t>
      </w:r>
      <w:r>
        <w:rPr/>
        <w:t>晋칇쉦䛂䲏枻佚彅束㩓仃㋂뽴쵪㜬㝏ꅨ硷ꄻ儱奔ㆣ湕哂湡敘䕥䖬쏂灍</w:t>
      </w:r>
      <w:r>
        <w:rPr/>
        <w:t>⡖</w:t>
      </w:r>
      <w:r>
        <w:rPr/>
        <w:t>녑滂䅑繃⭱䬲樱썒㒻⮵嫂怨敄㯂㕇偙쉗</w:t>
      </w:r>
      <w:r>
        <w:rPr/>
        <w:t>ꕐ</w:t>
      </w:r>
      <w:r>
        <w:rPr/>
        <w:t>㯃㩐杷</w:t>
      </w:r>
      <w:r>
        <w:rPr/>
        <w:t>ꥎ</w:t>
      </w:r>
      <w:r>
        <w:rPr/>
        <w:t>숫䅏뽑佭剫牭묥䥩仃⭃奟桳样⵷繑畖璥硩땐쉦湕䕫䜺儷兞䩰뽺䥈㫂渵</w:t>
      </w:r>
      <w:r>
        <w:rPr/>
        <w:t>ⰴ</w:t>
      </w:r>
      <w:r>
        <w:rPr/>
        <w:t>䕨䱞夷瘮物쌱洱␣슻元昶㗂⩕</w:t>
      </w:r>
      <w:r>
        <w:rPr/>
        <w:t>ꥊꤸ</w:t>
      </w:r>
      <w:r>
        <w:rPr/>
        <w:t>⾿쵲㶥儨㴶⯎㟂⮥㫂獥⩀侮⩖㕪쉇猥떩媩嘭獶ꎘ</w:t>
      </w:r>
      <w:r>
        <w:rPr/>
        <w:t>⡨</w:t>
      </w:r>
      <w:r>
        <w:rPr/>
        <w:t>㯂畣쉲傣⏍</w:t>
      </w:r>
      <w:r>
        <w:rPr/>
        <w:t>ⱇ⍔</w:t>
      </w:r>
      <w:r>
        <w:rPr/>
        <w:t>䒩瘶䡲</w:t>
      </w:r>
      <w:r>
        <w:rPr/>
        <w:t>⡁</w:t>
      </w:r>
      <w:r>
        <w:rPr/>
        <w:t>쉾䊩⿂⍙儱숻㕾㤨㝶戤忂呖坑痎⩉椯䫃地挹⺩摲쉨町礷䩦杩祮슮硙砲彁䉥摉䟂ㅉㅩ朲⩫䚿┱</w:t>
      </w:r>
      <w:r>
        <w:rPr/>
        <w:t>ⷂ</w:t>
      </w:r>
      <w:r>
        <w:rPr/>
        <w:t>㴰ぇ┦㣂灓⩑</w:t>
      </w:r>
      <w:r>
        <w:rPr/>
        <w:t>ꖱ</w:t>
      </w:r>
      <w:r>
        <w:rPr/>
        <w:t>晏䑩欸晵䁪睈ヂ仂攫迂ꇍ礣硰䙟浊㐶嘽숺⭰䚏쉀牸渥쉆䈶䶏乕컂抿䨥䧂爦썅숺䟂曂䩌쉷⩖渪㥐䯎呄슥敯楥卹祎⩍䅄⽓摥숺⺿顀呗㎏☯挥庩㑲䭤朷湞穟捣⍚䉓㝰兪橗㉔㭂⭱긣숷숰╥견뼩矎瘊㩰㘹株煴杓ꥲ㬲䞥ꅺ</w:t>
      </w:r>
      <w:r>
        <w:rPr/>
        <w:t>ⲩ</w:t>
      </w:r>
      <w:r>
        <w:rPr/>
        <w:t>坚쉣쉮濂⭤㉥⛂◃乣쉙䜥彙䥵䵪㆏</w:t>
      </w:r>
      <w:r>
        <w:rPr/>
        <w:t>ꕳ</w:t>
      </w:r>
      <w:r>
        <w:rPr/>
        <w:t>ꌲ熿嘪刵㖬坕硙䥖慆숹㙏</w:t>
      </w:r>
      <w:r>
        <w:rPr/>
        <w:t>ꤪ</w:t>
      </w:r>
      <w:r>
        <w:rPr/>
        <w:t>㠥⥓䅏佑勂㡩쵏灦⑗噶싂捎⏂克쵊潫싂㔳䱷礽⏂穡恐쉱祥⩰⍖匦㯂煶啣촦浵甴䱀狂栮㡭싃玮㵪匣䗂愲灷漷⬻姂䵈幑晤걘昵伳偆吱</w:t>
      </w:r>
      <w:r>
        <w:rPr/>
        <w:t>⡟</w:t>
      </w:r>
      <w:r>
        <w:rPr/>
        <w:t>싂⽯桳쉀啖琭眰垬䖡倰偕갶䜪徱캮</w:t>
      </w:r>
      <w:r>
        <w:rPr/>
        <w:t>ⲻ</w:t>
      </w:r>
      <w:r>
        <w:rPr/>
        <w:t>玘敆뇂刮䭾䃎⨬幋澵쉣쎬䑃⥮쉡</w:t>
      </w:r>
      <w:r>
        <w:rPr/>
        <w:t>ⴶ</w:t>
      </w:r>
      <w:r>
        <w:rPr/>
        <w:t>匶㑳⩾壂瑒䭨䟎츺䪡㵫╃㝇겿帮믂䁄쉩⩀䅟搪⨤쉄䑮㪱숨뭓揂〬〷楠摩</w:t>
      </w:r>
      <w:r>
        <w:rPr/>
        <w:t>ⵊ</w:t>
      </w:r>
      <w:r>
        <w:rPr/>
        <w:t>䁪⶿䐩䜹掻⩒갭숯녯䡖碘쉈㒏奚焱ꆻ䓍喡榿ㄸ䍭橃㴣ꍆ칪漭⽁䥵敤䁬쌩⩑녆쉏깍丰敶瑹辬牖幪䰮刨쉃喘慀쉩䙯䢣쵲꺣㨨䄽癕깈㵾㎩㩟忂㭷꥗쉖㩧⑚걘畆</w:t>
      </w:r>
      <w:r>
        <w:rPr/>
        <w:t>ⵑ</w:t>
      </w:r>
      <w:r>
        <w:rPr/>
        <w:t>庱䝙뽺䐶桤</w:t>
      </w:r>
      <w:r>
        <w:rPr/>
        <w:t>ꦥ</w:t>
      </w:r>
      <w:r>
        <w:rPr/>
        <w:t>眽ꍚ㥬⎩乯㶩椹컎㵘䱙䕴ꄬ뽳㩊慂쉥걱ꍭꅵ⼨庵瞣싎䨦䩘砻䱁쉄슱녮쉨痂卍䡲濂ㅠ䵞繑쉮ㅮ</w:t>
      </w:r>
      <w:r>
        <w:rPr/>
        <w:t>꧃</w:t>
      </w:r>
      <w:r>
        <w:rPr/>
        <w:t>䭰千쉚煵㠶睱塓䕏</w:t>
      </w:r>
      <w:r>
        <w:rPr/>
        <w:t>⠫</w:t>
      </w:r>
      <w:r>
        <w:rPr/>
        <w:t>畷坥煫⩱㮩摣싂㐪♚⵮쎏爩娱ꌣ</w:t>
      </w:r>
      <w:r>
        <w:rPr/>
        <w:t>꧂</w:t>
      </w:r>
      <w:r>
        <w:rPr/>
        <w:t>䭡숯䕕汀긭栴</w:t>
      </w:r>
      <w:r>
        <w:rPr/>
        <w:t>꥓</w:t>
      </w:r>
      <w:r>
        <w:rPr/>
        <w:t>ꥳ썷䤪⽋䙟땯㦻꥞唭穀救㨰扚淂</w:t>
      </w:r>
      <w:r>
        <w:rPr/>
        <w:t>⡍</w:t>
      </w:r>
      <w:r>
        <w:rPr/>
        <w:t>슱瞏㯂슩濃纣㴺柂쌥敆ㄣ勂し類傿</w:t>
      </w:r>
      <w:r>
        <w:rPr/>
        <w:t>꧂</w:t>
      </w:r>
      <w:r>
        <w:rPr/>
        <w:t>嘪슱ꆩ䉰䵒츯娥慣슥</w:t>
      </w:r>
      <w:r>
        <w:rPr/>
        <w:t>ꤽ</w:t>
      </w:r>
      <w:r>
        <w:rPr/>
        <w:t>呱䉧䫂是갪縬确碩㑚潕㵂껍攸䩩勂㙋㘭僃䡭깑ꥫ숫堽婲♢䍠活쉴䙤䵴뿂禥넳幄幨</w:t>
      </w:r>
      <w:r>
        <w:rPr/>
        <w:t>ꕾ</w:t>
      </w:r>
      <w:r>
        <w:rPr/>
        <w:t>㜯啁佘꺬䅤㯂ꇂ珍⧂⥔㭇㓎汷슥걋ꥷ媬㵈彵</w:t>
      </w:r>
      <w:r>
        <w:rPr/>
        <w:t>ꗂ</w:t>
      </w:r>
      <w:r>
        <w:rPr/>
        <w:t>獈㕅恎欹汏繾쉹쉥殩숳䱘㆘㫍쉶㬬䍓⍘慷斣㡦碩⥇塤祚숩㑯㉷</w:t>
      </w:r>
      <w:r>
        <w:rPr/>
        <w:t>ꕦ</w:t>
      </w:r>
      <w:r>
        <w:rPr/>
        <w:t>祱⽈㡥쉅唯弽捪숬⎡䐥顦㫃湪쉆堹⤬听礽⎿橔㑞</w:t>
      </w:r>
      <w:r>
        <w:rPr/>
        <w:t>ⰲ</w:t>
      </w:r>
      <w:r>
        <w:rPr/>
        <w:t>㉴⭊晾䳂㔩在싎</w:t>
      </w:r>
      <w:r>
        <w:rPr/>
        <w:t>⠱</w:t>
      </w:r>
      <w:r>
        <w:rPr/>
        <w:t>쎩㟂䮣幔奟係␨䯂슡喩杙佀睰㗂奙䀥牦晦楲帨楨</w:t>
      </w:r>
      <w:r>
        <w:rPr/>
        <w:t>ꥂ</w:t>
      </w:r>
      <w:r>
        <w:rPr/>
        <w:t>䐤坧䑰㐩ㅪ싂ꥬ깥弣쉈䔴䅈쉆땧䉒㪡卮</w:t>
      </w:r>
      <w:r>
        <w:rPr/>
        <w:t>ⱗ</w:t>
      </w:r>
      <w:r>
        <w:rPr/>
        <w:t>㝭촫息땏殮㭙</w:t>
      </w:r>
      <w:r>
        <w:rPr/>
        <w:t>⠸</w:t>
      </w:r>
      <w:r>
        <w:rPr/>
        <w:t>쉕㴭䭧吶쉭싂眊⭉灭㉶焵⭭䉞</w:t>
      </w:r>
      <w:r>
        <w:rPr/>
        <w:t>ⵃ</w:t>
      </w:r>
      <w:r>
        <w:rPr/>
        <w:t>놵⦵╒噫斻䲥⍓灪䱪濃轧玿䩑彏䘥桠⩭쉐쉱溿땹朳숷⥗ぱ楘呮摢喩唻숤뭖떏䥱☭繶걌瑂撮⥘ꄪ쉱䨽冣榩㕤쉩䉚쉑旂⌫숥㪿乄쉯⹮毃䡥㍅䆩⏍쉲㉉墡咣殻ꍫ㉆ꅄ煖숸칲柂쉓</w:t>
      </w:r>
      <w:r>
        <w:rPr/>
        <w:t>ꤴ꧎╫</w:t>
      </w:r>
      <w:r>
        <w:rPr/>
        <w:t>䉶瑗걅䳎吤䡉埂</w:t>
      </w:r>
      <w:r>
        <w:rPr/>
        <w:t>ⵢꤲ</w:t>
      </w:r>
      <w:r>
        <w:rPr/>
        <w:t>来瓎凂㞱⩇</w:t>
      </w:r>
      <w:r>
        <w:rPr/>
        <w:t>Ⱝ</w:t>
      </w:r>
      <w:r>
        <w:rPr/>
        <w:t>杪ꌳ쉍䣂</w:t>
      </w:r>
      <w:r>
        <w:rPr/>
        <w:t>ꕘ</w:t>
      </w:r>
      <w:r>
        <w:rPr/>
        <w:t>㵋㏂⎘兑</w:t>
      </w:r>
      <w:r>
        <w:rPr/>
        <w:t>ⰸ</w:t>
      </w:r>
      <w:r>
        <w:rPr/>
        <w:t>㌶偉쉔偱硵偠睾稽㌪〯䅚矎⩥䍂縥斥⬣慬⥆╍昩숤剁乖珂颡슡쉸</w:t>
      </w:r>
      <w:r>
        <w:rPr/>
        <w:t>ⱊ⸸</w:t>
      </w:r>
      <w:r>
        <w:rPr/>
        <w:t>㴻꺱㉵㑐슱캏當쉅♧〬걉睹츱欶쉯礥倳⩱㞩놩佒䡕痂䫂䉟係쉕敗乺幈</w:t>
      </w:r>
      <w:r>
        <w:rPr/>
        <w:t>⡂</w:t>
      </w:r>
      <w:r>
        <w:rPr/>
        <w:t>剰캵䬸奇쉦佂쉈⨪灨䝍慊䝪칲偖ꥶ啐㔪⹋㛎搤ㅁ頽숯癧穫⺘松딭ヂ걗⩅て쵲㐣㴬嫂獍䘨囂뽏妩渱㡚䑚ꄸ瞡䛂瓂▬㷂敯䬸䭆瑈獫轢朶歯뭱썠䊏桺㩌⭇嫂䱋쉉湐廂䓂뽞堵䍌剁ꥦ⍨䖥页㓂숦</w:t>
      </w:r>
      <w:r>
        <w:rPr/>
        <w:t>ꕹ</w:t>
      </w:r>
      <w:r>
        <w:rPr/>
        <w:t>妩厵涿村⑓슣⭌ァ繲煞칋䐱슏嗍쉚⑖땲쵒썕汩㙆껂祱㤭㜲넨㪱哎ッ祂梵㜨䡏轥繍칎數䙴㈱ㅵ슏癌</w:t>
      </w:r>
      <w:r>
        <w:rPr/>
        <w:t>ⱶ</w:t>
      </w:r>
      <w:r>
        <w:rPr/>
        <w:t>㞱憻强⭷쏍熥梿婅쉅灳⚥쵟뿍䵹冏⬨眸쉆頮损㜭숴渻츯灣嫂㈰㭃㝤㔰⍡㡉倨偎䤯♾勂녙唪洷縵禘縻䎬時㙗䐥䴷獐땪䵣䉯㭭⨶쉷幠⍀扶㨦挲㊩숴䠦瘫捪灸頣쉌轥㑃係긽禡戶繙毂ꅈ漤徘숬㵌㞵쉺┪㥢㔥㬸⑹⫂</w:t>
      </w:r>
      <w:r>
        <w:rPr/>
        <w:t>ⴤ</w:t>
      </w:r>
      <w:r>
        <w:rPr/>
        <w:t>慹쉷㡐▿㍄敉焳轉녃㙀颡␱娷㭉䃂犿係数灆櫂╵啨哂单當煋顓ꍁ쉱⩖䥑㙸뽩䀸歓싂㵈睭㊘䥄╞</w:t>
      </w:r>
      <w:r>
        <w:rPr/>
        <w:t>Ⲙ</w:t>
      </w:r>
      <w:r>
        <w:rPr/>
        <w:t>ꥡ쉐牸繦坉ꌷ땤䅧썍灖⽟璱䱮䬫怹</w:t>
      </w:r>
      <w:r>
        <w:rPr/>
        <w:t>ꔨ</w:t>
      </w:r>
      <w:r>
        <w:rPr/>
        <w:t>䥨⑄䨴強㬩䃂䀦但뮱ꏂ囂</w:t>
      </w:r>
      <w:r>
        <w:rPr/>
        <w:t>꧂</w:t>
      </w:r>
      <w:r>
        <w:rPr/>
        <w:t>癱獊癙㜣싂␩ꄤネ啃䀩摕㕴咬⽭婫䉵╫춵癢睹쉸䔦싍</w:t>
      </w:r>
      <w:r>
        <w:rPr/>
        <w:t>ꕰ</w:t>
      </w:r>
      <w:r>
        <w:rPr/>
        <w:t>抬旂</w:t>
      </w:r>
      <w:r>
        <w:rPr/>
        <w:t>꧂</w:t>
      </w:r>
      <w:r>
        <w:rPr/>
        <w:t>싂顭⤸忂䀳쉏쉰穩噠춥擂倻㔬畕쉇䁞猳强迂匷</w:t>
      </w:r>
      <w:r>
        <w:rPr/>
        <w:t>ꤽ</w:t>
      </w:r>
      <w:r>
        <w:rPr/>
        <w:t>祀䍇</w:t>
      </w:r>
      <w:r>
        <w:rPr/>
        <w:t>ꕭ⩞</w:t>
      </w:r>
      <w:r>
        <w:rPr/>
        <w:t>捰숱だꥧ兞䌊ꥭ吺쉞縫䩖┶噋♲㉍歶祩冮숹ꄪ䬦䩠噰ㆵ</w:t>
      </w:r>
      <w:r>
        <w:rPr/>
        <w:t>ꦏ</w:t>
      </w:r>
      <w:r>
        <w:rPr/>
        <w:t>䘹佶</w:t>
      </w:r>
      <w:r>
        <w:rPr/>
        <w:t>ⵞ</w:t>
      </w:r>
      <w:r>
        <w:rPr/>
        <w:t>䕶숮勂</w:t>
      </w:r>
      <w:r>
        <w:rPr/>
        <w:t>ⷂ</w:t>
      </w:r>
      <w:r>
        <w:rPr/>
        <w:t>깅㞡⚮쉗쉥䈰</w:t>
      </w:r>
      <w:r>
        <w:rPr/>
        <w:t>ⱡ</w:t>
      </w:r>
      <w:r>
        <w:rPr/>
        <w:t>楟洱颩廂</w:t>
      </w:r>
      <w:r>
        <w:rPr/>
        <w:t>꧂</w:t>
      </w:r>
      <w:r>
        <w:rPr/>
        <w:t>숫ㄽ榩╟걇⩾⍺㤱奩壍㉓⩣㶥呡땞昪䁷⑏幀䱬灶䝏氰並纱兣쉣獍忂梩兹湴奴㵂䨫⾿㜺숷䟂幕塍캣숣奨⹕숱䋎䣂䑯䖵勂束䄣쉮녲⹂秂儣숷剓灆妥싂ꆩ喏勂ꥨ깷㙆妩悩嘨漳숲刺灇参繯䕐</w:t>
      </w:r>
      <w:r>
        <w:rPr/>
        <w:t>Ⱬ</w:t>
      </w:r>
      <w:r>
        <w:rPr/>
        <w:t>䡅灓娺庡䐭㉗╵癢哃浀助呌捰</w:t>
      </w:r>
      <w:r>
        <w:rPr/>
        <w:t>ꕸ</w:t>
      </w:r>
      <w:r>
        <w:rPr/>
        <w:t>㝡㇂窵⶘싂䖻摂扲䠳싂</w:t>
      </w:r>
      <w:r>
        <w:rPr/>
        <w:t>ꕺ</w:t>
      </w:r>
      <w:r>
        <w:rPr/>
        <w:t>橊䕊</w:t>
      </w:r>
      <w:r>
        <w:rPr/>
        <w:t>ⱔ</w:t>
      </w:r>
      <w:r>
        <w:rPr/>
        <w:t>䍐쉶楫䞬쉨⍳偒彍</w:t>
      </w:r>
      <w:r>
        <w:rPr/>
        <w:t>ⵞ</w:t>
      </w:r>
      <w:r>
        <w:rPr/>
        <w:t>睄쉾浠〪報奂浱嘴ㆬ</w:t>
      </w:r>
      <w:r>
        <w:rPr/>
        <w:t>⠲</w:t>
      </w:r>
      <w:r>
        <w:rPr/>
        <w:t>㕬䘬깺㩉ꍚ䭲쉥烂쉲圮顴㥳♅棂痎桫⏂숫牃⼭㍺㭍</w:t>
      </w:r>
      <w:r>
        <w:rPr/>
        <w:t>ꔸ</w:t>
      </w:r>
      <w:r>
        <w:rPr/>
        <w:t>싂⬣넲䉒淂숷</w:t>
      </w:r>
      <w:r>
        <w:rPr/>
        <w:t>ꤩ</w:t>
      </w:r>
      <w:r>
        <w:rPr/>
        <w:t>煋繷弣婥振畩滃♧䅐䅣頯楔䘰䞻뭅祅ꆩ伻在で彋䫂戺丮䧎灀㵉頤⸪䱘剩痂䥁⌽䡁扺썋禵썗櫂컂⽚公堹뼰</w:t>
      </w:r>
      <w:r>
        <w:rPr/>
        <w:t>ⶩ</w:t>
      </w:r>
      <w:r>
        <w:rPr/>
        <w:t>㉄⸨䥴穾㝣喡䙩䇎♗㇂捆㑂쉦じ싍ꌴ썀䭅</w:t>
      </w:r>
      <w:r>
        <w:rPr/>
        <w:t>ꥁ</w:t>
      </w:r>
      <w:r>
        <w:rPr/>
        <w:t>뽧⩹걉⛂垱㟂긳</w:t>
      </w:r>
      <w:r>
        <w:rPr/>
        <w:t>⢬</w:t>
      </w:r>
      <w:r>
        <w:rPr/>
        <w:t>師䓂쉖嘩뽫쉔뽒慶䵍煊䬦灄䥌唯싂㝷斩奟⫂烂祐灣剠숲瑺捐妿璵䶻췃㯎⬺㍰딽歍祴녵⽢♡⭵㭌쎏넨牑쉄湁曂</w:t>
      </w:r>
      <w:r>
        <w:rPr/>
        <w:t>⠪</w:t>
      </w:r>
      <w:r>
        <w:rPr/>
        <w:t>䙮㍋穉㌱睅뽣轵㝈稭焤免䆵싍䝧㚮╚弨숫炡뭈㥞唰儶㓂㡗껂匸做塂㯂癌㭋숩♺䱠䑶琫橴啊䞱녧嘲慮㤵㒮䴴䦬ㅤ燎</w:t>
      </w:r>
      <w:r>
        <w:rPr/>
        <w:t>ꕠ</w:t>
      </w:r>
      <w:r>
        <w:rPr/>
        <w:t>辿歙恺⽸䁈츺䴪⚱佬녳穑</w:t>
      </w:r>
      <w:r>
        <w:rPr/>
        <w:t>Ⱞ</w:t>
      </w:r>
      <w:r>
        <w:rPr/>
        <w:t>ꏂ</w:t>
      </w:r>
      <w:r>
        <w:rPr/>
        <w:t>ⱸ</w:t>
      </w:r>
      <w:r>
        <w:rPr/>
        <w:t>坞⫂</w:t>
      </w:r>
      <w:r>
        <w:rPr/>
        <w:t>⡡</w:t>
      </w:r>
      <w:r>
        <w:rPr/>
        <w:t>矂煣江䟂</w:t>
      </w:r>
      <w:r>
        <w:rPr/>
        <w:t>⡷</w:t>
      </w:r>
      <w:r>
        <w:rPr/>
        <w:t>㜨灸䎿啐떏묤</w:t>
      </w:r>
      <w:r>
        <w:rPr/>
        <w:t>ⰽ╮</w:t>
      </w:r>
      <w:r>
        <w:rPr/>
        <w:t>ㅶ숵䙞㩦晠當旂쉑쉍飂쉟繤当㯂楅⎘歖搻㷎優䌦⒡䮡瀪넪剔㞩轴濂뗂氳䵎㨵竃⾱悥䵙嗂䇂燍</w:t>
      </w:r>
      <w:r>
        <w:rPr/>
        <w:t>ⶏ</w:t>
      </w:r>
      <w:r>
        <w:rPr/>
        <w:t>㕪ꌽ㕂採␺勂湔ㄥ</w:t>
      </w:r>
      <w:r>
        <w:rPr/>
        <w:t>ꥅ꧂</w:t>
      </w:r>
      <w:r>
        <w:rPr/>
        <w:t>伹畤쉚㑙䵄녮飂䍴搪⿎䭊㇂칗㉴䓂䏎㵠瑩婖敹䓂畒⽸硫⺩繘湯帤住歆祇㝤撬䅡쉈勃⸻楨獍</w:t>
      </w:r>
      <w:r>
        <w:rPr/>
        <w:t>⠯␣</w:t>
      </w:r>
      <w:r>
        <w:rPr/>
        <w:t>싂收㑌圥搪畴歗刴祠</w:t>
      </w:r>
      <w:r>
        <w:rPr/>
        <w:t>ꕔ</w:t>
      </w:r>
      <w:r>
        <w:rPr/>
        <w:t>䩅爽䝆⥐冩迎㑕숥児杲촸塩痃眊䇂桫䬫</w:t>
      </w:r>
      <w:r>
        <w:rPr/>
        <w:t>ⱋ</w:t>
      </w:r>
      <w:r>
        <w:rPr/>
        <w:t>乕깚㗂户䩺뭉숺题㙯⽱䠱顑圪恶懂㙒〷䱉汚愻楉쎵䇂㑖㶵卫汪帰琱䳂㌰쉉㤽숺묣太戣♄슡启</w:t>
      </w:r>
      <w:r>
        <w:rPr/>
        <w:t>ꕉ</w:t>
      </w:r>
      <w:r>
        <w:rPr/>
        <w:t>漵䉣⍏㐷煨⭤싂촤걆彃䅫湶☤쉒㌮牠뾱⤸㖬攸㜥噢␰恎摫슥灀ꍈ⾩忂썩㧂䄻㵦渵숶䩞⥦䄦⹃䅩쉆愱䀣眻癹</w:t>
      </w:r>
      <w:r>
        <w:rPr/>
        <w:t>ꖱ</w:t>
      </w:r>
      <w:r>
        <w:rPr/>
        <w:t>儹⨵Ⓧ㈯桊杭颏捧䚻灢䬭ꄭꄥ쉄杖⮬</w:t>
      </w:r>
      <w:r>
        <w:rPr/>
        <w:t>ꥇ</w:t>
      </w:r>
      <w:r>
        <w:rPr/>
        <w:t>땧⨲婢䕢싂쵱쵒슘쉗⩂♇⹭♒㬩䁟姂숱嚻獠憡</w:t>
      </w:r>
      <w:r>
        <w:rPr/>
        <w:t>ꗂ</w:t>
      </w:r>
      <w:r>
        <w:rPr/>
        <w:t>氨䡗䙅쉱積┻槂䇎㑠숽깘㙚쉔㵍䔦슩攱迂②ㅤ㡕ꆥ䧂컂怩⥮欦帺噶꤮媥幏쉒싂ꅄ榩帽⩮⥦潓彉瑕䪿業轔晟</w:t>
      </w:r>
      <w:r>
        <w:rPr/>
        <w:t>ⶩ</w:t>
      </w:r>
      <w:r>
        <w:rPr/>
        <w:t>㥀㝊쉟쉸♮</w:t>
      </w:r>
      <w:r>
        <w:rPr/>
        <w:t>⠬</w:t>
      </w:r>
      <w:r>
        <w:rPr/>
        <w:t>睪⨮潞礷灺䌥異녙奆긹牂</w:t>
      </w:r>
      <w:r>
        <w:rPr/>
        <w:t>ⵏ</w:t>
      </w:r>
      <w:r>
        <w:rPr/>
        <w:t>뭃</w:t>
      </w:r>
      <w:r>
        <w:rPr/>
        <w:t>ꦩ</w:t>
      </w:r>
      <w:r>
        <w:rPr/>
        <w:t>㠶♾桡禮㴵が㨭䄹쉇쉫偂搴㉺獵</w:t>
      </w:r>
      <w:r>
        <w:rPr/>
        <w:t>ⴹ</w:t>
      </w:r>
      <w:r>
        <w:rPr/>
        <w:t>쉞哂剀䉌咏况긽㉅䀳⨺싍濂潨쉊쉦悩瑔彂쉰䖿⼷</w:t>
      </w:r>
      <w:r>
        <w:rPr/>
        <w:t>ꤩ</w:t>
      </w:r>
      <w:r>
        <w:rPr/>
        <w:t>懂뭁娪彺䳍眤쉶╇稥껍㦬䐷厡抩恰춣乐䋂䊿ꌤ뭖権숸枥뭴轑䅋䵬䁎⸦㤤뼪쵬乷⏂偞⥢妘㕊쉎⹞祗⽕ォ</w:t>
      </w:r>
      <w:r>
        <w:rPr/>
        <w:t>⡨⡣</w:t>
      </w:r>
      <w:r>
        <w:rPr/>
        <w:t>潎穰轞숥穖㡱惂栲卷㬶㋃轩칧愫浪䛂⭕쌮楦盂噷䖥曎獀⫂顧䡚쉹免捲⸴秎琵〨쉞췂⽕顂㶣噣쉅瘩迂㢮港灺쉳</w:t>
      </w:r>
      <w:r>
        <w:rPr/>
        <w:t>ꕴ</w:t>
      </w:r>
      <w:r>
        <w:rPr/>
        <w:t>䄱䝲슩⽒</w:t>
      </w:r>
      <w:r>
        <w:rPr/>
        <w:t>ⱞ⥌</w:t>
      </w:r>
      <w:r>
        <w:rPr/>
        <w:t>所쉯轵乱嗂剡㑭숱窣奎橣ꥫ䙑쉇䤸呃䅷⌳幕쉠楴洪唷㩀⸣栵轷牙쉔副</w:t>
      </w:r>
      <w:r>
        <w:rPr/>
        <w:t>ⱃ</w:t>
      </w:r>
      <w:r>
        <w:rPr/>
        <w:t>㌭狂䅓奕睎栵䁚啓ㅪ숰こ䅱勂놣숫彸걆䟃⹯繹楚歚䁬뾮䤶捒쵇乗捞偷嘯䐩䵥㠶焨⼭</w:t>
      </w:r>
      <w:r>
        <w:rPr/>
        <w:t>ⷎ</w:t>
      </w:r>
      <w:r>
        <w:rPr/>
        <w:t>䝵噑獲博䡒䌱㙑⽋ꇂ⍩煶쵕㕥辡⑦畆뭓䕊甮䛂秂喥珂</w:t>
      </w:r>
      <w:r>
        <w:rPr/>
        <w:t>ⷂ</w:t>
      </w:r>
      <w:r>
        <w:rPr/>
        <w:t>녳녧娯䖮㘤悮쉘礮瓂䅷䕕助呪匴칊繏彘㩐惂夦⿂卫剷啰㍑쉊쉁坩ㅕ哂枥䩀뽴♘쉊쉯犩䩬呙䂵㵒쉃ꅌ☨⺩㗂伽䔽칓쉺ㆿ䁒ꍵ䩭䐱䛍䭋</w:t>
      </w:r>
      <w:r>
        <w:rPr/>
        <w:t>ꤺ</w:t>
      </w:r>
      <w:r>
        <w:rPr/>
        <w:t>⡭</w:t>
      </w:r>
      <w:r>
        <w:rPr/>
        <w:t>晤촨啭癱杺⭳䩺䇎瀲栶桅洮商曂䝒</w:t>
      </w:r>
      <w:r>
        <w:rPr/>
        <w:t>ꖣ</w:t>
      </w:r>
      <w:r>
        <w:rPr/>
        <w:t>顤徱䑣乫⻂㫎䄩㠴攭㛂權</w:t>
      </w:r>
      <w:r>
        <w:rPr/>
        <w:t>ꤹ</w:t>
      </w:r>
      <w:r>
        <w:rPr/>
        <w:t>浔싂䕭塄깶区</w:t>
      </w:r>
      <w:r>
        <w:rPr/>
        <w:t>ⴻ</w:t>
      </w:r>
      <w:r>
        <w:rPr/>
        <w:t>皘乌땂㢩坮䉎濎兊⵫ꥦ갴䬬⏂땙偆녕췂쉬侏䛂晾柂杩숣䁶⽪䝮</w:t>
      </w:r>
      <w:r>
        <w:rPr/>
        <w:t>Ⳃ</w:t>
      </w:r>
      <w:r>
        <w:rPr/>
        <w:t>橐扌秂쉃⬺㈸䔵ꅅ凂繇幙④䭪㗂穠쉯㤨昺㩸㡅싂䅢쉩告楁</w:t>
      </w:r>
      <w:r>
        <w:rPr/>
        <w:t>ꕦ</w:t>
      </w:r>
      <w:r>
        <w:rPr/>
        <w:t>頤丸恃</w:t>
      </w:r>
      <w:r>
        <w:rPr/>
        <w:t>⡓</w:t>
      </w:r>
      <w:r>
        <w:rPr/>
        <w:t>盂敆䑯䄬繬〷瞮䡋녤㙷䅆♾睆숸㨦䨪眮匣燃쉔칳슘④繎怲갺</w:t>
      </w:r>
      <w:r>
        <w:rPr/>
        <w:t>ⵏ</w:t>
      </w:r>
      <w:r>
        <w:rPr/>
        <w:t>쉓䔶ㅤ㢬嘱</w:t>
      </w:r>
      <w:r>
        <w:rPr/>
        <w:t>Ȿ</w:t>
      </w:r>
      <w:r>
        <w:rPr/>
        <w:t>弮泂</w:t>
      </w:r>
      <w:r>
        <w:rPr/>
        <w:t>⣂</w:t>
      </w:r>
      <w:r>
        <w:rPr/>
        <w:t>뮿榵晗㉩捒⻎깏抡稳걹⿂烎⍵癦㭏咡⹓㴻녑䕲갺偰楚绂猹澩</w:t>
      </w:r>
      <w:r>
        <w:rPr/>
        <w:t>⡦</w:t>
      </w:r>
      <w:r>
        <w:rPr/>
        <w:t>硣併呔サ䡥⽯ꌯ睰旂卥媡縩䕚炥촰ㆣ盂橠溣뽶李竎⨪⥰睷뿎䰥楳뽂╣땊癱祊䒱换滂䬳搷쉙쉔晭䅹䘽썲磂</w:t>
      </w:r>
      <w:r>
        <w:rPr/>
        <w:t>⡐</w:t>
      </w:r>
      <w:r>
        <w:rPr/>
        <w:t>歘㧂䑠䭱㥈奲ꄤ狂ꇂ娥婋⏂</w:t>
      </w:r>
      <w:r>
        <w:rPr/>
        <w:t>꤫</w:t>
      </w:r>
      <w:r>
        <w:rPr/>
        <w:t>前嘤⭮偤䱎䌺倩ꥮ</w:t>
      </w:r>
      <w:r>
        <w:rPr/>
        <w:t>ⱏ</w:t>
      </w:r>
      <w:r>
        <w:rPr/>
        <w:t>呞쉨䣂皮</w:t>
      </w:r>
      <w:r>
        <w:rPr/>
        <w:t>ꖱ</w:t>
      </w:r>
      <w:r>
        <w:rPr/>
        <w:t>彸뮿䁌</w:t>
      </w:r>
      <w:r>
        <w:rPr/>
        <w:t>ꥂ</w:t>
      </w:r>
      <w:r>
        <w:rPr/>
        <w:t>䈫砹潤쉡愦⨪绂쉈伤啗儣㤹쉐㝔晐偮뽘ㅒ夣浸㴨凂周她栰쉍ꅔ⨹祀슥彵䶱睨杫慑抩湇硹䝆␪ꇃ⎣婇㮣㵠䈳뼳㨹扅䵯牗倸㑞슏彁⎱㝣쉏橆䝂矂</w:t>
      </w:r>
      <w:r>
        <w:rPr/>
        <w:t>ⴲ♷</w:t>
      </w:r>
      <w:r>
        <w:rPr/>
        <w:t>㦥믍䈽佃堹㵭䨱乷獫扱擎㥺輤쵡뭋敄慉牋㉎⫂挬䩒佪䱯슿䝖偒婈</w:t>
      </w:r>
      <w:r>
        <w:rPr/>
        <w:t>ꕊ</w:t>
      </w:r>
      <w:r>
        <w:rPr/>
        <w:t>煌싂㪡⾩是敥䌫䲮磂쉆쉠湕쉹晠</w:t>
      </w:r>
      <w:r>
        <w:rPr/>
        <w:t>ꤩ</w:t>
      </w:r>
      <w:r>
        <w:rPr/>
        <w:t>쵌숸</w:t>
      </w:r>
      <w:r>
        <w:rPr/>
        <w:t>⢣</w:t>
      </w:r>
      <w:r>
        <w:rPr/>
        <w:t>녧潇䜫潫쉘旎㚘칣㥦⨰牵瓂숭纩䐹溵⤺䐮㜳婈깕숪兢䚣樳╌숤␷딨</w:t>
      </w:r>
      <w:r>
        <w:rPr/>
        <w:t>ꖘ</w:t>
      </w:r>
      <w:r>
        <w:rPr/>
        <w:t>㶥뇂兓쉄깒殮儭싂䩩幹慩拂싂搯督沩払</w:t>
      </w:r>
      <w:r>
        <w:rPr/>
        <w:t>ꕚ</w:t>
      </w:r>
      <w:r>
        <w:rPr/>
        <w:t>䉟䑌⩖䶿쉭乂濃㏂愳땋报썫</w:t>
      </w:r>
      <w:r>
        <w:rPr/>
        <w:t>ⵏ</w:t>
      </w:r>
      <w:r>
        <w:rPr/>
        <w:t>쉟ㅃ⏂穫◎㬪滃䑑㵴쉾顁灧㠭</w:t>
      </w:r>
      <w:r>
        <w:rPr/>
        <w:t>ꕡ</w:t>
      </w:r>
      <w:r>
        <w:rPr/>
        <w:t>か䡦㘦倫央啗恾抩彎堸㩖椣쉐쵀䁶㜺绂㧂㷂곂Ⓜ佪〺剓쵱氶⻂ꅓ캮塆来乤晏</w:t>
      </w:r>
      <w:r>
        <w:rPr/>
        <w:t>⣂</w:t>
      </w:r>
      <w:r>
        <w:rPr/>
        <w:t>쉋뇍ㅆ믃䄩⮥卆⒮⑚啘넥䤺䝪櫂㭬㑲</w:t>
      </w:r>
      <w:r>
        <w:rPr/>
        <w:t>ꤳ</w:t>
      </w:r>
      <w:r>
        <w:rPr/>
        <w:t>껂摆⥑獲圽쉌瀭⻃㕞塍睕䧂숻⥥䉑〹䅸싃剚偔⮬璘㐣䶩牅敠땒슻싂畇噪瑂깓啡ㅸ橠輴갪瞵숷歧戨塙氭䄯숸㙊뭎塴䓂땢㙖礭侩场甬ꌳ摚</w:t>
      </w:r>
      <w:r>
        <w:rPr/>
        <w:t>ⴭ</w:t>
      </w:r>
      <w:r>
        <w:rPr/>
        <w:t>疿普㣂┯煰䧍畉䎱恩Ⓙ礊抻橙ㅁ⾩쉷坚쉓绂塩䄱⚻竎싍噂싂䍣쉃畕뭩搥넨ㅩ㫂砪奎뇂礨㝬繅睤㩨䮵ꍋ䑾噌戹썎⩲䬫썪㡐㥟㝕坖刵輭䌻䕑㔮硶㍎攥</w:t>
      </w:r>
      <w:r>
        <w:rPr/>
        <w:t>ⵙ</w:t>
      </w:r>
      <w:r>
        <w:rPr/>
        <w:t>㛍</w:t>
      </w:r>
      <w:r>
        <w:rPr/>
        <w:t>꧂</w:t>
      </w:r>
      <w:r>
        <w:rPr/>
        <w:t>潪伳</w:t>
      </w:r>
      <w:r>
        <w:rPr/>
        <w:t>ꔰ</w:t>
      </w:r>
      <w:r>
        <w:rPr/>
        <w:t>彚䣍컂싂숷榡窩畔乺轖㏂湂恮쉆㩹䍊쉓卐䥤䁒쉎䦵搤晊떘⪘⽍췂僂쵄◎㣍쉈奊倯쵅癳䝄㮣⽱捅</w:t>
      </w:r>
      <w:r>
        <w:rPr/>
        <w:t>⣂</w:t>
      </w:r>
      <w:r>
        <w:rPr/>
        <w:t>仂ꍁ⯂坂婣〲漩䜮ꥠ㉗䝭꥘乨繱买卞┵顪㜶欭瀰椬⩄潺䐣</w:t>
      </w:r>
      <w:r>
        <w:rPr/>
        <w:t>ⵣ</w:t>
      </w:r>
      <w:r>
        <w:rPr/>
        <w:t>䉇쉡棂敬纻꥾</w:t>
      </w:r>
      <w:r>
        <w:rPr/>
        <w:t>ⴸ</w:t>
      </w:r>
      <w:r>
        <w:rPr/>
        <w:t>䥋㯂充洺束偱旃䜷根⻂쉥猺갤畎呩㝵炩㥗䙮㑪瑺♊朹䧂漪⌺䩪♍轊╔</w:t>
      </w:r>
      <w:r>
        <w:rPr/>
        <w:t>ⲩ</w:t>
      </w:r>
      <w:r>
        <w:rPr/>
        <w:t>⽏永ꍑ싎㈸繪␨猸</w:t>
      </w:r>
      <w:r>
        <w:rPr/>
        <w:t>ⶏ</w:t>
      </w:r>
      <w:r>
        <w:rPr/>
        <w:t>昽婷單掏㙇쉋晡䩶㥧㭹㚥吸塳歚쉅䞬㖣瞥</w:t>
      </w:r>
      <w:r>
        <w:rPr/>
        <w:t>ꔺ</w:t>
      </w:r>
      <w:r>
        <w:rPr/>
        <w:t>춘縦䋂ㆩ</w:t>
      </w:r>
      <w:r>
        <w:rPr/>
        <w:t>ꗂ</w:t>
      </w:r>
      <w:r>
        <w:rPr/>
        <w:t>㷂獲疿䰵넯偞</w:t>
      </w:r>
      <w:r>
        <w:rPr/>
        <w:t>ⵦ</w:t>
      </w:r>
      <w:r>
        <w:rPr/>
        <w:t>穔</w:t>
      </w:r>
      <w:r>
        <w:rPr/>
        <w:t>Ɫ┯⡟</w:t>
      </w:r>
      <w:r>
        <w:rPr/>
        <w:t>뽆⩸澡㉃쉑桴䅈睦牘㈶䡙牴爮頯慄憣塖</w:t>
      </w:r>
      <w:r>
        <w:rPr/>
        <w:t>꧂</w:t>
      </w:r>
      <w:r>
        <w:rPr/>
        <w:t>䍬绂偊太㍟傘묽뭷쌯娶椮⩶숤뼨䌶姃䝢㍏㕏坆汉癱呕䑵䝞畴⩖忎廂搪珂灙辱浴圪┲겡時</w:t>
      </w:r>
      <w:r>
        <w:rPr/>
        <w:t>ꕸ</w:t>
      </w:r>
      <w:r>
        <w:rPr/>
        <w:t>㡓懂⹫㜫ㄷ</w:t>
      </w:r>
      <w:r>
        <w:rPr/>
        <w:t>ⱙ</w:t>
      </w:r>
      <w:r>
        <w:rPr/>
        <w:t>稺爥놱䳂㡃䕇ㄺ㯂㓂⽣兗⻂</w:t>
      </w:r>
      <w:r>
        <w:rPr/>
        <w:t>ⱉ</w:t>
      </w:r>
      <w:r>
        <w:rPr/>
        <w:t>䜸䷂睥顯␵ꇂ쉉숥塱╬搱♘汵䱈佳㎥婐㝘搬炿冣恠洭痂潃伭吷洨숪轏</w:t>
      </w:r>
      <w:r>
        <w:rPr/>
        <w:t>꧂</w:t>
      </w:r>
      <w:r>
        <w:rPr/>
        <w:t>公</w:t>
      </w:r>
      <w:r>
        <w:rPr/>
        <w:t>Ⱜ</w:t>
      </w:r>
      <w:r>
        <w:rPr/>
        <w:t>輯剩슏⹀瀺湂䗂숶䠶쉳瓂㩴敀乨⤣䭸깨垮⼻쉹獗溥㥸硏뮥恆㯃녱繹숫</w:t>
      </w:r>
      <w:r>
        <w:rPr/>
        <w:t>ⲥ⥇</w:t>
      </w:r>
      <w:r>
        <w:rPr/>
        <w:t>ꤩ⚩</w:t>
      </w:r>
      <w:r>
        <w:rPr/>
        <w:t>牲쉤㏂䔽䍟氶灘慗䁄瞩渺㨵㵢泎桮쉣쌦ㆩ䮘</w:t>
      </w:r>
      <w:r>
        <w:rPr/>
        <w:t>ꖡ</w:t>
      </w:r>
      <w:r>
        <w:rPr/>
        <w:t>䓃숪⪩䠫檏싂睾쉋䅾坂䁆橓癇⩣</w:t>
      </w:r>
      <w:r>
        <w:rPr/>
        <w:t>ꤳ</w:t>
      </w:r>
      <w:r>
        <w:rPr/>
        <w:t>䱂☪뾘畗漷</w:t>
      </w:r>
      <w:r>
        <w:rPr/>
        <w:t>ⵖ</w:t>
      </w:r>
      <w:r>
        <w:rPr/>
        <w:t>긯曎啂祱繃氻㩃歳戣㵮迃ㅱ挣枻㉗묽擂唪䁦㕪灰숸싃뮱쉁弳걭伪傩쉑뭈꥔㋂ꥢ녫</w:t>
      </w:r>
      <w:r>
        <w:rPr/>
        <w:t>ꤵ</w:t>
      </w:r>
      <w:r>
        <w:rPr/>
        <w:t>輬顦渶㫂뭯啈獅漬挷偖ꏂ⩩뿍佪</w:t>
      </w:r>
      <w:r>
        <w:rPr/>
        <w:t>ꤸ</w:t>
      </w:r>
      <w:r>
        <w:rPr/>
        <w:t>슡䕳び媥⪥쉁灏楶磂놻⫃ヂ噰瘫潳숹⍋稬슡娹䪘㬩㍚㍭榿娣⩩活슥橣쉷곍㭬湄仂瑀㌽</w:t>
      </w:r>
      <w:r>
        <w:rPr/>
        <w:t>ꦻ</w:t>
      </w:r>
      <w:r>
        <w:rPr/>
        <w:t>ㅁ牄⮣쉞片㤮쉔燎묲</w:t>
      </w:r>
      <w:r>
        <w:rPr/>
        <w:t>ꤵ</w:t>
      </w:r>
      <w:r>
        <w:rPr/>
        <w:t>硾뽠娽䵩愹恮丫</w:t>
      </w:r>
      <w:r>
        <w:rPr/>
        <w:t>⣂</w:t>
      </w:r>
      <w:r>
        <w:rPr/>
        <w:t>쉗⸴㤴弩⫍쉗⫂쉃穵仂樲쉺伊⌮卲ꅰ⑵숷偌妥頻桾쉶榬䝓䑹䁌璮슻녺撩</w:t>
      </w:r>
      <w:r>
        <w:rPr/>
        <w:t>ⷂ</w:t>
      </w:r>
      <w:r>
        <w:rPr/>
        <w:t>唦ꏂ쉢㐮䅌㉓湕塆␥쉣ꍾ娺</w:t>
      </w:r>
      <w:r>
        <w:rPr/>
        <w:t>Ⳃ</w:t>
      </w:r>
      <w:r>
        <w:rPr/>
        <w:t>歐ꅧꏃ歑⵸暥杴弮쉢乎栭</w:t>
      </w:r>
      <w:r>
        <w:rPr/>
        <w:t>ⵗꖥ</w:t>
      </w:r>
      <w:r>
        <w:rPr/>
        <w:t>䝄춱䉚뽹伤쉞⒮娱㍆橌㓂䅣爤塴喬绂</w:t>
      </w:r>
      <w:r>
        <w:rPr/>
        <w:t>ⰹ</w:t>
      </w:r>
      <w:r>
        <w:rPr/>
        <w:t>쉺樬瑤氮⯂刯쉵딮琹㤮쉥㑫䍦캿㌲楰䁎⑀쉦깔摵穠⻎坌뮏歵㵎걵乀☮⑩컂쉲坮煘⍖潌㡇䌨烍⥩쉺泂穕獙싂惎殩쉟異䔻ꌯ汙슩卵䵬䵢뽐顧縯堲⺱廃㵃</w:t>
      </w:r>
      <w:r>
        <w:rPr/>
        <w:t>ꤹ</w:t>
      </w:r>
      <w:r>
        <w:rPr/>
        <w:t>ꍕ潰㴥楏숴暩␭⽷䵋䡌⸻癊䥥䑲䣂슥啕♭숹⥴䩴쉀ㅂ繉썃稪쉙千</w:t>
      </w:r>
      <w:r>
        <w:rPr/>
        <w:t>⢻</w:t>
      </w:r>
      <w:r>
        <w:rPr/>
        <w:t>㴬唳㥟䙪匬⧂쉠捵疱ꆱ䕇彟幌⍥㭓⦻</w:t>
      </w:r>
      <w:r>
        <w:rPr/>
        <w:t>ⰽ</w:t>
      </w:r>
      <w:r>
        <w:rPr/>
        <w:t>䎘榣䵅숪つ묣</w:t>
      </w:r>
      <w:r>
        <w:rPr/>
        <w:t>ꔻ</w:t>
      </w:r>
      <w:r>
        <w:rPr/>
        <w:t>䦮䦩憩淃쉹걗䜥갨棂䎬朹劮嘺弱㭪쵚嗂折췂摪㤮㍄敞渤㵎껂숫振顎</w:t>
      </w:r>
      <w:r>
        <w:rPr/>
        <w:t>ꕱ</w:t>
      </w:r>
      <w:r>
        <w:rPr/>
        <w:t>쉱暩숬쉯⼲睞轟컂竂䥟슿䓂嗍꺻硨吶녆㔰潣䝈濎顧㑈쉧楟樳呋뿂滎漻僂祎㡸奞廂⥨慊㓂䉫츦촽</w:t>
      </w:r>
      <w:r>
        <w:rPr/>
        <w:t>ⴱ</w:t>
      </w:r>
      <w:r>
        <w:rPr/>
        <w:t>泂㩧♖䕀牉桃剕⤺塬숱⎿숹갩격丮⑾稪쉴슻ꅃ愷㵦沣⽯쏂繹嘨䍄楦쉴伶䙇슩呫녞䨳㪱ヂ싂䈦䙘摸攮㑦⩤影溻싂䩷䠪婒㟂㉡擂쉱爫䭪쉱싂츭櫂놿</w:t>
      </w:r>
      <w:r>
        <w:rPr/>
        <w:t>ꥏ</w:t>
      </w:r>
      <w:r>
        <w:rPr/>
        <w:t>䙔〈儺䥠禩揂㓂熡丬쎘䍷쉐䌽奠뇂䍧測㯂</w:t>
      </w:r>
      <w:r>
        <w:rPr/>
        <w:t>ⰱ</w:t>
      </w:r>
      <w:r>
        <w:rPr/>
        <w:t>ꦬ</w:t>
      </w:r>
      <w:r>
        <w:rPr/>
        <w:t>䝇땅楟桬䝰欣㜤䕄祦☩㑡摾皬싂桐싎☤㔣⬴塀⩫썘쉍싎併睾流䋃녫</w:t>
      </w:r>
      <w:r>
        <w:rPr/>
        <w:t>ꦘ</w:t>
      </w:r>
      <w:r>
        <w:rPr/>
        <w:t>쉁䁣晡啅硆슿勂쉱晘䍰獸䳂☭⍠䍦䵙惂</w:t>
      </w:r>
      <w:r>
        <w:rPr/>
        <w:t>ꔰ</w:t>
      </w:r>
      <w:r>
        <w:rPr/>
        <w:t>澱漳獔ꄺ䬴㵠䁥쉚䡰㕩祁</w:t>
      </w:r>
      <w:r>
        <w:rPr/>
        <w:t>⡃</w:t>
      </w:r>
      <w:r>
        <w:rPr/>
        <w:t>畳쉱响珂㬦쉮㯂〸澩쉩昸え歮幎츲싂䖬硚僂湖抿⚱⑺刮噉</w:t>
      </w:r>
      <w:r>
        <w:rPr/>
        <w:t>ꥉ</w:t>
      </w:r>
      <w:r>
        <w:rPr/>
        <w:t>㩠塣묹扸䟂䆘㙈師㬪猽䄲墩凃慫轣䱌绂ꍗ呭숦쉨◃⩟浠㑾䐥䀶桃</w:t>
      </w:r>
      <w:r>
        <w:rPr/>
        <w:t>ꦻ</w:t>
      </w:r>
      <w:r>
        <w:rPr/>
        <w:t>쉨畸☬䑤ㅇ祃⾱噇〶呁儭ꌪ䗂㯂䉲⬳</w:t>
      </w:r>
      <w:r>
        <w:rPr/>
        <w:t>ⵙ</w:t>
      </w:r>
      <w:r>
        <w:rPr/>
        <w:t>汲ꇂ㎩湩㎘暬桑䤥ꇂ槂ꥩ樤슥䍕쉏䑾癥㴺㩋䒱⹡♪摐橬氩숹㬪ꍬ炮</w:t>
      </w:r>
      <w:r>
        <w:rPr/>
        <w:t>ⴲ</w:t>
      </w:r>
      <w:r>
        <w:rPr/>
        <w:t>녰椷䯂盍⹂奵숬奫㉗匯㏃彷⤯⸭刊廂뭤汍湱兰祮䡬怹㧂㬬╶䋂扵녞兣恖ꏂ瘣乤樲穖种昣囍潲䙤깺杭䣂榬瑦㧂枿⪏슩</w:t>
      </w:r>
      <w:r>
        <w:rPr/>
        <w:t>ꦩ</w:t>
      </w:r>
      <w:r>
        <w:rPr/>
        <w:t>쉵</w:t>
      </w:r>
      <w:r>
        <w:rPr/>
        <w:t>ꤱ</w:t>
      </w:r>
      <w:r>
        <w:rPr/>
        <w:t>治ꅐ欴䖩</w:t>
      </w:r>
      <w:r>
        <w:rPr/>
        <w:t>꧂</w:t>
      </w:r>
      <w:r>
        <w:rPr/>
        <w:t>捁뭘⽳ㅋ佤⑓䆱䙣캣싂ㅮ칀塾穉䰪쉴⍋佘旍㴤斣楊獎瑊ꍯ숮뽡歮と䩫</w:t>
      </w:r>
      <w:r>
        <w:rPr/>
        <w:t>ꤲ</w:t>
      </w:r>
      <w:r>
        <w:rPr/>
        <w:t>뗂</w:t>
      </w:r>
      <w:r>
        <w:rPr/>
        <w:t>ꤰ</w:t>
      </w:r>
      <w:r>
        <w:rPr/>
        <w:t>砳㙗慯類슏⹔漦쉮歈堮穴奔欤氪쉒컂溵㕦숪䵆䤶ぞ</w:t>
      </w:r>
      <w:r>
        <w:rPr/>
        <w:t>⠲</w:t>
      </w:r>
      <w:r>
        <w:rPr/>
        <w:t>慸숪煖䅏樨浺槍㉨顬媻㖩♵䀸呞兟㗂擂睲ㅵ쵒䚩뽖♗䰹츻獒䕋䬽幮䘵갵栣浐敃濂䘫硩惂쉥䡴⩾磂문뮬䍰╃垥梱瑶쉮席ㅁ㭐슏쉈⍩㡳睬惂帶䞿㘦㫂숶꺿䱹硡琽䩇欥殥</w:t>
      </w:r>
      <w:r>
        <w:rPr/>
        <w:t>Ɽ⵹</w:t>
      </w:r>
      <w:r>
        <w:rPr/>
        <w:t>㠭䟂䔺畷䝀쉵⏂㩅䁏浆并戬兾祒㕡㕔ꎘ瓃夲䥦催䝊䥯椦쉁灎㷃䑵焯绂獊㘯겡╣␺칍礯幏㪩⿂쉠匣夸伯숦係㙖仂</w:t>
      </w:r>
      <w:r>
        <w:rPr/>
        <w:t>ꔣ⌫</w:t>
      </w:r>
      <w:r>
        <w:rPr/>
        <w:t>晞㙂焴眮㣂䕳⫂쉓䏂</w:t>
      </w:r>
      <w:r>
        <w:rPr/>
        <w:t>⢥</w:t>
      </w:r>
      <w:r>
        <w:rPr/>
        <w:t>撿슩琶囂䆱䨸䵅㷂䨬䍵ꅱ숬牳㕲믍⸶⩔㖿歁坰戣佪㛂㥏</w:t>
      </w:r>
      <w:r>
        <w:rPr/>
        <w:t>ꤻ</w:t>
      </w:r>
      <w:r>
        <w:rPr/>
        <w:t>숹兯쉯䡗摑縨</w:t>
      </w:r>
      <w:r>
        <w:rPr/>
        <w:t>ⱍ</w:t>
      </w:r>
      <w:r>
        <w:rPr/>
        <w:t>剆䴩⹴杓</w:t>
      </w:r>
      <w:r>
        <w:rPr/>
        <w:t>ꤴ</w:t>
      </w:r>
      <w:r>
        <w:rPr/>
        <w:t>ꍇ䧎ꍡ쉪橍쉤晬欻汰柂噩</w:t>
      </w:r>
      <w:r>
        <w:rPr/>
        <w:t>ⷃ⸰</w:t>
      </w:r>
      <w:r>
        <w:rPr/>
        <w:t>歶⩈婆쎡颱긤檥搷摶噄䎩슿卙㫃瑑噍棂礷㥃愷㉖⨷</w:t>
      </w:r>
      <w:r>
        <w:rPr/>
        <w:t>Ⱞ</w:t>
      </w:r>
      <w:r>
        <w:rPr/>
        <w:t>牳息⼫㵒瀪㙳墮㷂숺슣塙猴䰹儶䙳匭塹쉖戩磂쌰㍰穵潍쉚쉧뇂毂煾춡◂竂⺬璣愹斣煏䕴急盂⨸䀪</w:t>
      </w:r>
      <w:r>
        <w:rPr/>
        <w:t>⡳</w:t>
      </w:r>
      <w:r>
        <w:rPr/>
        <w:t>㩲瀹䕮습䵱㥲</w:t>
      </w:r>
      <w:r>
        <w:rPr/>
        <w:t>ꤽ</w:t>
      </w:r>
      <w:r>
        <w:rPr/>
        <w:t>㶘⍟侩浦摄畅䔨咿䃂㊿쵃澵</w:t>
      </w:r>
      <w:r>
        <w:rPr/>
        <w:t>⡃</w:t>
      </w:r>
      <w:r>
        <w:rPr/>
        <w:t>䟂彤顺뼽숩硪뭁杔</w:t>
      </w:r>
      <w:r>
        <w:rPr/>
        <w:t>ꖩ</w:t>
      </w:r>
      <w:r>
        <w:rPr/>
        <w:t>쉪幺剠繋兒劻䃂㭮㗂皩曂㵋樺䦣創䤥썒䥵숪轳潑쌨㥊䐤䴺갹瀤䅌棂⚣⨳♐䥙ꅮꍄ浀싂㠫숮䣂썁䅋⩬桊穇䚱⩀䶘땍뗍乗穉㭤䥕</w:t>
      </w:r>
      <w:r>
        <w:rPr/>
        <w:t>ꦏ꧂⑶</w:t>
      </w:r>
      <w:r>
        <w:rPr/>
        <w:t>ⲡ</w:t>
      </w:r>
      <w:r>
        <w:rPr/>
        <w:t>슣녎䚿䜳猤㷂偰쉭썲칫㫂뼲穨䥞摵김딽㴷䷂獟땦묱슣秂䰬扪쉡녥쉢厩썊⨯⨱幫圭㝱䓂厩㘽슮呥牀癕徻㥳䡃쉞着浓딷⫂뿂⩍摹촥轈䊮橣幄乧⫂帴䉯㕙悿橃</w:t>
      </w:r>
      <w:r>
        <w:rPr/>
        <w:t>Ⳃ</w:t>
      </w:r>
      <w:r>
        <w:rPr/>
        <w:t>쉨縳疩䥖挲김杨瑇塞怊殏뽨祵ꥫ祂榻㥹瓂⍯価춏哎슡ㆡ㷂㔶歡䇂䑬礶땊㠻</w:t>
      </w:r>
      <w:r>
        <w:rPr/>
        <w:t>ⰺ</w:t>
      </w:r>
      <w:r>
        <w:rPr/>
        <w:t>轴䩲䀤榿礪䜻㕘䀬㭉曂璬睞ꍶ네쏂⻎쉀繦搸䵆㵌携浔〭썆촫⑀◂橷桐䤤⽶呇</w:t>
      </w:r>
      <w:r>
        <w:rPr/>
        <w:t>ꦥ♓</w:t>
      </w:r>
      <w:r>
        <w:rPr/>
        <w:t>勂㊣ㅸ䑆橤㟂쉐昭額쉾梻䤹廎搣祑癞쉸䮱瀸姂숴긳꺩嘴걊쉐䩑☪⩟ㄵ灦碣쉥⌴䅵뭟堳乓슩悮繐父⸷싂渶扇쏂㙭ꅉ悱余䌪獉瑊じ</w:t>
      </w:r>
      <w:r>
        <w:rPr/>
        <w:t>⠪</w:t>
      </w:r>
      <w:r>
        <w:rPr/>
        <w:t>嘪䍶▩眰䩖栣顺溱倬獁䑶쵑숲潊♴䘻瘫坚겡⽭㩪ꅋ⦮敺佈쉑杏琶ꅥ⥹◍㋂쉱慮檬卍ꍄ㉌숰䙥㙹㪻䇂呋땪橒Ⓜ㩀㥢礤潘쉙歕갲䴶纵匭䏂愵䄶砫⑙⍤晭츷䨫夣癴桱獲便뽯㩤爰슩䍳䩳愷슥喬걧扨橰㙎勂縣啲淂嫂쵮⾣ꌻ</w:t>
      </w:r>
      <w:r>
        <w:rPr/>
        <w:t>⡾⬭</w:t>
      </w:r>
      <w:r>
        <w:rPr/>
        <w:t>灒刭㉢告恹䤵㮥璥炿彳畞쉍⤵숳畢ꆘ煹</w:t>
      </w:r>
      <w:r>
        <w:rPr/>
        <w:t>ⱨ</w:t>
      </w:r>
      <w:r>
        <w:rPr/>
        <w:t>潎때㷂䵃卡⯂싂稯佗䦘椬뮵䩡䝪긯곂竂㠲穫땟眰纣癮䗂쉴光⾥꧎〱睳⥺䑨뼨为⵬剡䕙⥕쵣䱟㩕繤㡋偾캩䵱㫂⨴㡪歒彦</w:t>
      </w:r>
      <w:r>
        <w:rPr/>
        <w:t>ⲻ</w:t>
      </w:r>
      <w:r>
        <w:rPr/>
        <w:t>湓⹋썍淂</w:t>
      </w:r>
      <w:r>
        <w:rPr/>
        <w:t>ꕊ</w:t>
      </w:r>
      <w:r>
        <w:rPr/>
        <w:t>瘯澬穷朴並숸⹤沿澡䅖ㅰ偲䅓睍䤫싂祬え䩰썸䵒깺頤깪甶怯痂㴪⸦煴渴盍갺⽫祹춮땐猹捓佂┸剌⽬慆䢮帨㞥橮</w:t>
      </w:r>
      <w:r>
        <w:rPr/>
        <w:t>ꤱ</w:t>
      </w:r>
      <w:r>
        <w:rPr/>
        <w:t>灆乣숨潱珃擂㵤䌨뭚桞싎숪숹䅒㐸쉘副㙋䣂牵瑃㭃䚘稭幇숻橣澩伪物偣촽勂睎</w:t>
      </w:r>
      <w:r>
        <w:rPr/>
        <w:t>ꔣ</w:t>
      </w:r>
      <w:r>
        <w:rPr/>
        <w:t>쉞㒩淍숱쉍便쉔캩</w:t>
      </w:r>
      <w:r>
        <w:rPr/>
        <w:t>Ⱪ</w:t>
      </w:r>
      <w:r>
        <w:rPr/>
        <w:t>穯숭扉瀽汄䐨怷䕡サ䇂쉄</w:t>
      </w:r>
      <w:r>
        <w:rPr/>
        <w:t>ⴲ╯⍧◂</w:t>
      </w:r>
      <w:r>
        <w:rPr/>
        <w:t>쉩</w:t>
      </w:r>
      <w:r>
        <w:rPr/>
        <w:t>Ⱕ</w:t>
      </w:r>
      <w:r>
        <w:rPr/>
        <w:t>潔䑊䭱⭗䒮땞</w:t>
      </w:r>
      <w:r>
        <w:rPr/>
        <w:t>ꕭ</w:t>
      </w:r>
      <w:r>
        <w:rPr/>
        <w:t>㟂䑊䀮敍坱⛂䝙〨</w:t>
      </w:r>
      <w:r>
        <w:rPr/>
        <w:t>ꥀ</w:t>
      </w:r>
      <w:r>
        <w:rPr/>
        <w:t>拂㨫숪炏偧煍甴坶恑乱땗癯䭫춣娮摬숲婀婘숬桄슬뽖㕟뭁䁒</w:t>
      </w:r>
      <w:r>
        <w:rPr/>
        <w:t>ꕾ</w:t>
      </w:r>
      <w:r>
        <w:rPr/>
        <w:t>弴뼣㞵渽⴦枿ꥨ啕奸刱ꍬㄭ灖䔦轚疱弻㩅쉞硌灾灞숦⪘♐佈別㡥⻂奠浄쉞恰쌩夨ヂ깬潇太䃎挹轫畚ꍹ</w:t>
      </w:r>
      <w:r>
        <w:rPr/>
        <w:t>⠭⍭</w:t>
      </w:r>
      <w:r>
        <w:rPr/>
        <w:t>轗ꌵご䶥䷂쉈ㅘ吮慉♘愽眰牋ꥪ칳礤攩䛃繱傩博㭩쉧䨷</w:t>
      </w:r>
      <w:r>
        <w:rPr/>
        <w:t>꧂</w:t>
      </w:r>
      <w:r>
        <w:rPr/>
        <w:t>彥캩딵㤯漊쉀</w:t>
      </w:r>
      <w:r>
        <w:rPr/>
        <w:t>⣎</w:t>
      </w:r>
      <w:r>
        <w:rPr/>
        <w:t>㨲獨江摳乞썥㤨潏矂凍杫幷⸮㍎䝢</w:t>
      </w:r>
      <w:r>
        <w:rPr/>
        <w:t>⢩</w:t>
      </w:r>
      <w:r>
        <w:rPr/>
        <w:t>뽗欮⭘ぱ</w:t>
      </w:r>
      <w:r>
        <w:rPr/>
        <w:t>⠫</w:t>
      </w:r>
      <w:r>
        <w:rPr/>
        <w:t>䖡⌴녙泂䍅欺剅渭쉭ꄲ畯⴩쉄恧绎晥썇干焨㭮副뭙⌹</w:t>
      </w:r>
      <w:r>
        <w:rPr/>
        <w:t>ⴥ</w:t>
      </w:r>
      <w:r>
        <w:rPr/>
        <w:t>䰺㚱㙓쉗䕵佬⨽煚輥䕥恱츻㥈䥾歕땾慸梬椹⼪全</w:t>
      </w:r>
      <w:r>
        <w:rPr/>
        <w:t>ⴴ</w:t>
      </w:r>
      <w:r>
        <w:rPr/>
        <w:t>ぱ⤯焪쉐슥轺救걆祗㨪敉啑乡墥ㅃ繗彑싂㧂쉯캥⥡䋎䡕噶䩯뽊忂䨣䒩稦幔㩟碘⫍쵟畠䭏捬슬ꍶ♇硄碬䥱噎㙒瞬渥♵昪轷㥩┻䐺⭓슱煆췂썃祫帯뽧橌칆沏顡슮〱⺵䐷䥒琬廂殏⪿厡抡稷⩸䃃瑀쉏䋂埂䒵⩹숸睶⏂獙敫灞牀圶⨹䭆떣撣祴</w:t>
      </w:r>
      <w:r>
        <w:rPr/>
        <w:t>ⲱ</w:t>
      </w:r>
      <w:r>
        <w:rPr/>
        <w:t>啬걁医佊㭴㞩畁⸹坳洤䯎ォ穐숷埂⪮槃⹸꥘쉣䝒楩弲⭬睐쉂桧⼲庩䱄参児깰狂睥淂㫂䩬쉯硦䤮⤺쉙䢘⹫潲⽴ヂ⽤晋♈櫂坖슻眣漥倷䫂參㝎딦</w:t>
      </w:r>
      <w:r>
        <w:rPr/>
        <w:t>ꔱ</w:t>
      </w:r>
      <w:r>
        <w:rPr/>
        <w:t>〯㡫确朣晐斻扯ㄮ瘥女っ슩쉪玡㩸⌲页涣璮㑎쉒⩏並쏂䁟⩆㭎捐稲刯녏匬䱦珂乘燂滂輱浅智</w:t>
      </w:r>
      <w:r>
        <w:rPr/>
        <w:t>ⱆ</w:t>
      </w:r>
      <w:r>
        <w:rPr/>
        <w:t>㭪쉇牭枵福娥䝡긪ꅋ別⼣뼳쉌畮塀氪ㅤ썊呍⩾楦싂圪㮩橪㘽쉐싂㉅숬㡞竂⫂䥶擂圭뭫氰쌺⹓敌绂䗃噀▮攨⩢啺牏幖嗂永</w:t>
      </w:r>
      <w:r>
        <w:rPr/>
        <w:t>ⰰ</w:t>
      </w:r>
      <w:r>
        <w:rPr/>
        <w:t>朰䑟꥔⤴浗</w:t>
      </w:r>
      <w:r>
        <w:rPr/>
        <w:t>꧂</w:t>
      </w:r>
      <w:r>
        <w:rPr/>
        <w:t>ꏂ潁碱</w:t>
      </w:r>
      <w:r>
        <w:rPr/>
        <w:t>ꤪ</w:t>
      </w:r>
      <w:r>
        <w:rPr/>
        <w:t>썸垩ㅡ卂働晎䲿캣</w:t>
      </w:r>
      <w:r>
        <w:rPr/>
        <w:t>ⰴ</w:t>
      </w:r>
      <w:r>
        <w:rPr/>
        <w:t>㗃쉒㵹晀穐浞桴㋂⪮穪㪘쌬⍬⴪숬砭숰穉썸ꅑ桗毂祊㥃偹</w:t>
      </w:r>
      <w:r>
        <w:rPr/>
        <w:t>ⴳ⑑</w:t>
      </w:r>
      <w:r>
        <w:rPr/>
        <w:t>拍顅ざ㒿係쉘썥♏噃㴱䆥䉉潡䤰唨甥䓂ㅄ橮⑴珂穐類䡍戤㍹㉟壂甯㊥㏂⑕㡰特</w:t>
      </w:r>
      <w:r>
        <w:rPr/>
        <w:t>꤯</w:t>
      </w:r>
      <w:r>
        <w:rPr/>
        <w:t>쌹⹴䡓뭋搲㧎쉋㣂㑉淂姍灏䗂㧍灴婫⺻愷並䩁</w:t>
      </w:r>
      <w:r>
        <w:rPr/>
        <w:t>⡗</w:t>
      </w:r>
      <w:r>
        <w:rPr/>
        <w:t>煫甦牲</w:t>
      </w:r>
      <w:r>
        <w:rPr/>
        <w:t>⡏</w:t>
      </w:r>
      <w:r>
        <w:rPr/>
        <w:t>慤쉏㋂塂瑟깪繉쉫싂♀╃☹</w:t>
      </w:r>
      <w:r>
        <w:rPr/>
        <w:t>ꕎ</w:t>
      </w:r>
      <w:r>
        <w:rPr/>
        <w:t>瓂⽪圮頨긵吪䵾㤷怷녏</w:t>
      </w:r>
      <w:r>
        <w:rPr/>
        <w:t>ꕖ</w:t>
      </w:r>
      <w:r>
        <w:rPr/>
        <w:t>幇磂欺</w:t>
      </w:r>
      <w:r>
        <w:rPr/>
        <w:t>ꕣ</w:t>
      </w:r>
      <w:r>
        <w:rPr/>
        <w:t>敚슱</w:t>
      </w:r>
      <w:r>
        <w:rPr/>
        <w:t>ⲩ⌴</w:t>
      </w:r>
      <w:r>
        <w:rPr/>
        <w:t>塁䉇⑍숭灰쉋㕲冱惂優柂䄦曂䵓䝕穐椪穴⥓繭</w:t>
      </w:r>
      <w:r>
        <w:rPr/>
        <w:t>ⱟ</w:t>
      </w:r>
      <w:r>
        <w:rPr/>
        <w:t>㥶䕏穰盂穙毂癳段䖏幔䉵⑮䑪</w:t>
      </w:r>
      <w:r>
        <w:rPr/>
        <w:t>ꕃꤲ</w:t>
      </w:r>
      <w:r>
        <w:rPr/>
        <w:t>쉰촣利枱橇塹뗂朶橍ギ뽲묊㢻挣ꍳ灀晀⌭䁗慘乱⥇昲습⥃㜥㑅땁䣂ꎡ⥨⧂捒懂␷啘繌睓歓潉埂璏噭獥쉦䤨쉱獕塸潄</w:t>
      </w:r>
      <w:r>
        <w:rPr/>
        <w:t>⢵</w:t>
      </w:r>
      <w:r>
        <w:rPr/>
        <w:t>促樬䈽䲻뭥슘쉠獲飍뭒津㚩쉬輯䰣噆污倻</w:t>
      </w:r>
      <w:r>
        <w:rPr/>
        <w:t>ꔪ</w:t>
      </w:r>
      <w:r>
        <w:rPr/>
        <w:t>䌳쉒╵挲塁斘樫䝟쉩뇂⒵</w:t>
      </w:r>
      <w:r>
        <w:rPr/>
        <w:t>ꥉ</w:t>
      </w:r>
      <w:r>
        <w:rPr/>
        <w:t>䉩캮쵎奙쉄ッ癗皮畲㡺㈸獅긶繳싃쉾②暵䜻</w:t>
      </w:r>
      <w:r>
        <w:rPr/>
        <w:t>ꦘ</w:t>
      </w:r>
      <w:r>
        <w:rPr/>
        <w:t>倩┽疣㘨䝋⩋촨㈲숩杳</w:t>
      </w:r>
      <w:r>
        <w:rPr/>
        <w:t>⡴</w:t>
      </w:r>
      <w:r>
        <w:rPr/>
        <w:t>걺暥瑭樷⑂卍뗃껂扯玣⻂媥瑈䠺ꌪ깴㘨숶숥曃䘲ꅾ넽奶縵棂㠹数</w:t>
      </w:r>
      <w:r>
        <w:rPr/>
        <w:t>ⵓ</w:t>
      </w:r>
      <w:r>
        <w:rPr/>
        <w:t>澵梿塓堬ㅘ⭱슏沥喩刲涮睈</w:t>
      </w:r>
      <w:r>
        <w:rPr/>
        <w:t>ⳍ</w:t>
      </w:r>
      <w:r>
        <w:rPr/>
        <w:t>唻掘㏂</w:t>
      </w:r>
      <w:r>
        <w:rPr/>
        <w:t>ꥈ</w:t>
      </w:r>
      <w:r>
        <w:rPr/>
        <w:t>ㄥ</w:t>
      </w:r>
      <w:r>
        <w:rPr/>
        <w:t>⠸</w:t>
      </w:r>
      <w:r>
        <w:rPr/>
        <w:t>䉔浓焵欹癎睅놩㬳ꅓ⨨栶</w:t>
      </w:r>
      <w:r>
        <w:rPr/>
        <w:t>꤬</w:t>
      </w:r>
      <w:r>
        <w:rPr/>
        <w:t>⡙</w:t>
      </w:r>
      <w:r>
        <w:rPr/>
        <w:t>썐</w:t>
      </w:r>
      <w:r>
        <w:rPr/>
        <w:t>ꤤ</w:t>
      </w:r>
      <w:r>
        <w:rPr/>
        <w:t>灐嘵猽轧⑨㍙䷎灪䢵쉸숥쉘ꌦ䡟䍙倮ㅫ⬵㛂圥拎惂搨歭䑪⑃싃㨸穦䚿碬帷京畉싂慟</w:t>
      </w:r>
      <w:r>
        <w:rPr/>
        <w:t>꧂</w:t>
      </w:r>
      <w:r>
        <w:rPr/>
        <w:t>妮瓂䱕佞싂⩯</w:t>
      </w:r>
      <w:r>
        <w:rPr/>
        <w:t>ⶬ</w:t>
      </w:r>
      <w:r>
        <w:rPr/>
        <w:t>桔瞮兣뼴䵳</w:t>
      </w:r>
      <w:r>
        <w:rPr/>
        <w:t>ꕪ</w:t>
      </w:r>
      <w:r>
        <w:rPr/>
        <w:t>刦츭睁䩨彨乬琯뭷㕄㞻</w:t>
      </w:r>
      <w:r>
        <w:rPr/>
        <w:t>꧂</w:t>
      </w:r>
      <w:r>
        <w:rPr/>
        <w:t>슬깙칡䠬⩃橱公⹞ꅚ</w:t>
      </w:r>
      <w:r>
        <w:rPr/>
        <w:t>ꤵ䷂</w:t>
      </w:r>
      <w:r>
        <w:rPr/>
        <w:t>묥珂╪幟썠ヂ쉑䓃⬵⭧숴摗愩숺뭴汸ꌭ䥃睓浱䵖係坓煥쌽㒱慺㜳뮵㕹녳㎿佷䈨渲⸦㚘☨싂曂㎩ꌲ䍸⑏敚伴穔呦ㅙ祩愻䊱憡䕟墱㍨愦㛃츫癳䣂땾啠灉⽔슣祇位㝠⽾⽊桊⤹╣瘷治땱敧</w:t>
      </w:r>
      <w:r>
        <w:rPr/>
        <w:t>⣂</w:t>
      </w:r>
      <w:r>
        <w:rPr/>
        <w:t>䬸穊놩歫慎啋䑊〭뽃䤯㍐婤睅</w:t>
      </w:r>
      <w:r>
        <w:rPr/>
        <w:t>⠫</w:t>
      </w:r>
      <w:r>
        <w:rPr/>
        <w:t>杚믂䑴⥞쉫썪쉅攺坕䍹㩌⌹奍㣂ひ䱩助⑲涥㑧쉨</w:t>
      </w:r>
      <w:r>
        <w:rPr/>
        <w:t>ꕆ</w:t>
      </w:r>
      <w:r>
        <w:rPr/>
        <w:t>䃂煰䁠갸</w:t>
      </w:r>
      <w:r>
        <w:rPr/>
        <w:t>ꤦ</w:t>
      </w:r>
      <w:r>
        <w:rPr/>
        <w:t>㣃㉞숬뮩슡쉏䭍㙑䱖繒쵶▿瘩䌪瑰獋㑒并攨啨䕄㍆框㍗圵爪䑘昻㏂䭺椴䣂唤瑲㶏亘ꅚ숨哂椸佷帶攫䛂华쉰琨㵇䣂슱穇業썞嗂䠪嚬⥩挶</w:t>
      </w:r>
      <w:r>
        <w:rPr/>
        <w:t>⡊</w:t>
      </w:r>
      <w:r>
        <w:rPr/>
        <w:t>껂⨱⪩睈ㄹ⹫걯灗컂</w:t>
      </w:r>
      <w:r>
        <w:rPr/>
        <w:t>ⶣ</w:t>
      </w:r>
      <w:r>
        <w:rPr/>
        <w:t>⺩쵱싂⻂晳敓牔彰琪灮䙀䩺䨥浘</w:t>
      </w:r>
      <w:r>
        <w:rPr/>
        <w:t>⠵</w:t>
      </w:r>
      <w:r>
        <w:rPr/>
        <w:t>슥矂睠呒⺿떮擂瑗〸ㅯ庮㌸싂⽹쉚䝥溏欻숸⑺嘲䇂煁䮥䏂乌㕏兪姂䑪窥塖含㨪煦뭌䕔瑓啅渰츺쉂乖揂扠쵏☽甶⪩呲帹娥䤪䦻ㅉ</w:t>
      </w:r>
      <w:r>
        <w:rPr/>
        <w:t>ꤥ</w:t>
      </w:r>
      <w:r>
        <w:rPr/>
        <w:t>乚畇恟䍁婉䜣䚘䳂咬격檻䁔㑃땑猤頊䘪ㅰ浅塏杒</w:t>
      </w:r>
      <w:r>
        <w:rPr/>
        <w:t>ꤨ</w:t>
      </w:r>
      <w:r>
        <w:rPr/>
        <w:t>ぶ</w:t>
      </w:r>
      <w:r>
        <w:rPr/>
        <w:t>ꥈ</w:t>
      </w:r>
      <w:r>
        <w:rPr/>
        <w:t>懂幪啵숵䤽姂쏂䒘樯歡單㉶⹮顶☩⨸淃䡁ꥮ䲻⵫쵆扲甮☤⭞呐</w:t>
      </w:r>
      <w:r>
        <w:rPr/>
        <w:t>ⴭ</w:t>
      </w:r>
      <w:r>
        <w:rPr/>
        <w:t>㙒搰癡ꍑ烍⪻稰兄䚻癁뭷㬱╋⫍䄨怬숤싂쉊炣牙畟⩴㝥</w:t>
      </w:r>
    </w:p>
    <w:p>
      <w:pPr>
        <w:pStyle w:val="PreformattedText"/>
        <w:bidi w:val="0"/>
        <w:spacing w:before="0" w:after="0"/>
        <w:jc w:val="left"/>
        <w:rPr/>
      </w:pPr>
      <w:r>
        <w:rPr/>
        <w:t>⨷</w:t>
      </w:r>
      <w:r>
        <w:rPr/>
        <w:t>䠲懂뗂繑㌹恶汁컂㭕㉁窿汯㑇樫穋쉖挽숷か怦䬴牄坢娱쉵弶绂砨轺磂瘰瑌洭녔㔸䡊痂䃂㍢䱙</w:t>
      </w:r>
      <w:r>
        <w:rPr/>
        <w:t>ⵡ</w:t>
      </w:r>
      <w:r>
        <w:rPr/>
        <w:t>ꥪ䱃쉖ꥯ䎥㮏쉾㶩㣂㗂껂䧂㡱猱㙫ꅾ䫂䑺슡䌫痂悏攩轊䘱楺䑎甪슱갦⽦㔴轂⫂痂煓湉䗃칊꺩㘳깫</w:t>
      </w:r>
      <w:r>
        <w:rPr/>
        <w:t>⡸</w:t>
      </w:r>
      <w:r>
        <w:rPr/>
        <w:t>칇슬戨琺恗瑓㑪䕲㨶楙쉭걍</w:t>
      </w:r>
      <w:r>
        <w:rPr/>
        <w:t>ꕊ⨬</w:t>
      </w:r>
      <w:r>
        <w:rPr/>
        <w:t>싂慷</w:t>
      </w:r>
      <w:r>
        <w:rPr/>
        <w:t>ⱬ</w:t>
      </w:r>
      <w:r>
        <w:rPr/>
        <w:t>䊱爳睮딥땇愺♧佤깞䙇칄숷橄呃創啫扐녇</w:t>
      </w:r>
      <w:r>
        <w:rPr/>
        <w:t>⣂</w:t>
      </w:r>
      <w:r>
        <w:rPr/>
        <w:t>县妘㧂깩␪⸬㝤湰滂㬻ㅮ㜣뾘帺息牘顐╇橣컂淂숱瀹坧䨲㍌捩佞牑塟䁦⩙囃㬫旂깂슥眨⍤ㆩ抡쉈ꥭ㐱奕⏂숳</w:t>
      </w:r>
      <w:r>
        <w:rPr/>
        <w:t>ⲵ</w:t>
      </w:r>
      <w:r>
        <w:rPr/>
        <w:t>礰⨹㬶</w:t>
      </w:r>
      <w:r>
        <w:rPr/>
        <w:t>⡞</w:t>
      </w:r>
      <w:r>
        <w:rPr/>
        <w:t>䬭ꍧ姎㔶⥨唷顐䩕㝫㥋㩄싂䷂柂껂儴믂头吻⺩⌹㕄倲숵䝢听땙燂幩䠶䖮㠴䁏歵奭깣潕拍妬쵭砲瞬䝘⏂⹕樻</w:t>
      </w:r>
      <w:r>
        <w:rPr/>
        <w:t>⡗</w:t>
      </w:r>
      <w:r>
        <w:rPr/>
        <w:t>䢮䥏⭾㝾㍖⹆䩞㊣숷⫂</w:t>
      </w:r>
      <w:r>
        <w:rPr/>
        <w:t>ꥅ</w:t>
      </w:r>
      <w:r>
        <w:rPr/>
        <w:t>걞歮妩㩄䔭䮣兪☳硚⩹♬䈺梿싃㜭强뼺捠䴹澥⩁媵䔭妩␻卭珂此睂湎쏂光䕶神輫⍣녠걬쉧瀩轕⛂䉐䙵祙싎璏㥭䡦椴䌵䷂䍕쵂瑁廎⨰扶硎䡵⑨瘺♅㴱숪飂껂쉙潆瑐쉣䁎㨵쉞旂䏂䑫縩桏湤</w:t>
      </w:r>
      <w:r>
        <w:rPr/>
        <w:t>⡅</w:t>
      </w:r>
      <w:r>
        <w:rPr/>
        <w:t>네㨦슘佩쉄剚ꄰ〱呦䉺싎䴴晲㊱爵硑栨攵쉀숷契ꅶ뭶</w:t>
      </w:r>
      <w:r>
        <w:rPr/>
        <w:t>ꔱ</w:t>
      </w:r>
      <w:r>
        <w:rPr/>
        <w:t>䡸当ꌱ캵뇂㔮煶氵⑟</w:t>
      </w:r>
      <w:r>
        <w:rPr/>
        <w:t>Ⳃ</w:t>
      </w:r>
      <w:r>
        <w:rPr/>
        <w:t>啾兡쵩숷㗂煆䭮</w:t>
      </w:r>
      <w:r>
        <w:rPr/>
        <w:t>⡃</w:t>
      </w:r>
      <w:r>
        <w:rPr/>
        <w:t>숴〩慧繟圻汷圪砦奶恍䁬䏂㚏</w:t>
      </w:r>
      <w:r>
        <w:rPr/>
        <w:t>⡚</w:t>
      </w:r>
      <w:r>
        <w:rPr/>
        <w:t>쉆㔪痂䔶쉸⭵䭩慯</w:t>
      </w:r>
      <w:r>
        <w:rPr/>
        <w:t>Ⳃ</w:t>
      </w:r>
      <w:r>
        <w:rPr/>
        <w:t>睇桦䡥슏睩但滂⤭摓</w:t>
      </w:r>
      <w:r>
        <w:rPr/>
        <w:t>⣂</w:t>
      </w:r>
      <w:r>
        <w:rPr/>
        <w:t>〤뗂쉌灅哂獡㕊獯⺻ォ㑐睲幢煆乍ㆡ쉉㬨쉣</w:t>
      </w:r>
      <w:r>
        <w:rPr/>
        <w:t>⢵</w:t>
      </w:r>
      <w:r>
        <w:rPr/>
        <w:t>㑂ꥡ⥡伶剳慘⍦㥾太쉅</w:t>
      </w:r>
      <w:r>
        <w:rPr/>
        <w:t>ⱷ</w:t>
      </w:r>
      <w:r>
        <w:rPr/>
        <w:t>슩湧懃瀴救癧䡚뭣⹙㙊딽曂䟂⩚轫숥䛎䐸⬻</w:t>
      </w:r>
      <w:r>
        <w:rPr/>
        <w:t>ꤸ</w:t>
      </w:r>
      <w:r>
        <w:rPr/>
        <w:t>칍</w:t>
      </w:r>
      <w:r>
        <w:rPr/>
        <w:t>꤬</w:t>
      </w:r>
      <w:r>
        <w:rPr/>
        <w:t>倲쉙浵</w:t>
      </w:r>
      <w:r>
        <w:rPr/>
        <w:t>⣂</w:t>
      </w:r>
      <w:r>
        <w:rPr/>
        <w:t>㥉땨歳卒琹猻䃂㘊㬵⴫䍌乭噘娯썄숩㩞䡤禿獊枱싂炥</w:t>
      </w:r>
      <w:r>
        <w:rPr/>
        <w:t>ꕤ</w:t>
      </w:r>
      <w:r>
        <w:rPr/>
        <w:t>ⱙ</w:t>
      </w:r>
      <w:r>
        <w:rPr/>
        <w:t>橹獈䔭偶</w:t>
      </w:r>
      <w:r>
        <w:rPr/>
        <w:t>⣂</w:t>
      </w:r>
      <w:r>
        <w:rPr/>
        <w:t>䉧땏䘭쏃咘쵾쉭</w:t>
      </w:r>
      <w:r>
        <w:rPr/>
        <w:t>⡔</w:t>
      </w:r>
      <w:r>
        <w:rPr/>
        <w:t>牬歷卄墻㮡㍇ꎩ仂堪⹢窵㞏嘺〵⨽挫┹敟潶㖱</w:t>
      </w:r>
      <w:r>
        <w:rPr/>
        <w:t>ⴥ</w:t>
      </w:r>
      <w:r>
        <w:rPr/>
        <w:t>挦戸䞥㑥湖䅂㒘䩾</w:t>
      </w:r>
      <w:r>
        <w:rPr/>
        <w:t>ꥆ</w:t>
      </w:r>
      <w:r>
        <w:rPr/>
        <w:t>棂潅坧䬴晓离⍄潳ケ梵㋂所勂쉉걚䙙깏썬㔹矂㛂扪䓍䕓</w:t>
      </w:r>
      <w:r>
        <w:rPr/>
        <w:t>Ⱚ</w:t>
      </w:r>
      <w:r>
        <w:rPr/>
        <w:t>搽뭎쉘싍䔭恈湵⌻ꄮ恶㵈楶汉㷂싂匲摉䳃㕈쉴㵉敾䁑</w:t>
      </w:r>
      <w:r>
        <w:rPr/>
        <w:t>Ⲭ</w:t>
      </w:r>
      <w:r>
        <w:rPr/>
        <w:t>梻⭱欶갩畎扣쉣䱑彦榩♚♒燂</w:t>
      </w:r>
      <w:r>
        <w:rPr/>
        <w:t>ꕲ</w:t>
      </w:r>
      <w:r>
        <w:rPr/>
        <w:t>㕌⤰橃㌤⪩华竂녖ꍎ〻⻂㴽牬⌴禩䝅컎轖䤩湀㡠欺响츦뽈䡊喱떿⽡쉎</w:t>
      </w:r>
      <w:r>
        <w:rPr/>
        <w:t>꧂</w:t>
      </w:r>
      <w:r>
        <w:rPr/>
        <w:t>䨭呍ㅋ坙㥀뭷剉䡒䕉⚱慷㌦穲敐噬抩뽪橳穅癶䬷䙶♲櫂硶偱㉐⏂硅ㅾ杖怫㈹쉈樳뾬♯䬩淂䱡妱ヂ㥶爸搻氲⵷숫助㖣䚥깍㕦晡딽㙐散坢轫歩䱩넪</w:t>
      </w:r>
      <w:r>
        <w:rPr/>
        <w:t>ꥅ</w:t>
      </w:r>
      <w:r>
        <w:rPr/>
        <w:t>橎爱収䨺␭⍬獚㝤帥ㅃ瘩걣㉭伫睉㑳繫䙓㍪㴣䵟캩楸쉪㔽毂⭳樷眥㤫䕺䡤ㅮ⨽櫂楦ꌫ婦䋍迃䔸⩏츤桨䔶坫┳䙎批憻싂㙘</w:t>
      </w:r>
      <w:r>
        <w:rPr/>
        <w:t>ⱖ</w:t>
      </w:r>
      <w:r>
        <w:rPr/>
        <w:t>ꌹ䨨攩窩쉕䅚伤壃幋畐칑挦摱剖㥐奉琱兠땧슥싂습癞刦是怩晶沿</w:t>
      </w:r>
      <w:r>
        <w:rPr/>
        <w:t>ꕗ</w:t>
      </w:r>
      <w:r>
        <w:rPr/>
        <w:t>㤶⽋숲슣搴摹坉剸繢</w:t>
      </w:r>
      <w:r>
        <w:rPr/>
        <w:t>ꤨ</w:t>
      </w:r>
      <w:r>
        <w:rPr/>
        <w:t>䒮偦쉃컂꥘딪◎扸㮻㨪䩧</w:t>
      </w:r>
      <w:r>
        <w:rPr/>
        <w:t>⢣</w:t>
      </w:r>
      <w:r>
        <w:rPr/>
        <w:t>ㄽ竎䠵⽒輣頰繣⫂쉮㍣습睊㭅䉓쉫敘⍊晋剌䭙␻䮻䧂㵀㥱縶⭁녖╷垘略췂㧂싍쉰녍䁶넮窘</w:t>
      </w:r>
      <w:r>
        <w:rPr/>
        <w:t>ꦬ</w:t>
      </w:r>
      <w:r>
        <w:rPr/>
        <w:t>汢挣ꄽ䇂堽毎쉌姂☱☻쉓㡺燂쉞쵔浟祏丳싎礯瀪奕皻幉契獯墻</w:t>
      </w:r>
      <w:r>
        <w:rPr/>
        <w:t>⡸</w:t>
      </w:r>
      <w:r>
        <w:rPr/>
        <w:t>㌬䩶唥拂坭⭃猴㵏긹䘸䵐奊頱ㄦ⭞䌴④珂扂㑮颮彬滂┷瘳㙘晾䴭</w:t>
      </w:r>
      <w:r>
        <w:rPr/>
        <w:t>ⲣ</w:t>
      </w:r>
      <w:r>
        <w:rPr/>
        <w:t>쉲業⬩쉢싍▥ㅂ湅䭠愳䓂呣䪣⩋쉇⮥䅇</w:t>
      </w:r>
      <w:r>
        <w:rPr/>
        <w:t>⡧</w:t>
      </w:r>
      <w:r>
        <w:rPr/>
        <w:t>묹礲</w:t>
      </w:r>
      <w:r>
        <w:rPr/>
        <w:t>ꕯ</w:t>
      </w:r>
      <w:r>
        <w:rPr/>
        <w:t>㩘批갺渣敺䧂䝍汏㈶㮮㉕轃楄</w:t>
      </w:r>
      <w:r>
        <w:rPr/>
        <w:t>ⷍ</w:t>
      </w:r>
      <w:r>
        <w:rPr/>
        <w:t>湡ꏍ㉋䥀㉎쉈깯䭤⿂䄪獶墥䩶땨橂╨䪮쉞汇⩭繳쉾橸平摩┩⨭䭍杅⎣숻</w:t>
      </w:r>
      <w:r>
        <w:rPr/>
        <w:t>Ⱛ</w:t>
      </w:r>
      <w:r>
        <w:rPr/>
        <w:t>顶秂ㅥ䙲故繮摊塍</w:t>
      </w:r>
      <w:r>
        <w:rPr/>
        <w:t>ⱘ</w:t>
      </w:r>
      <w:r>
        <w:rPr/>
        <w:t>ꕄ</w:t>
      </w:r>
      <w:r>
        <w:rPr/>
        <w:t>汰䈨頱㵥帴繢⩺扬⼱싂㑮ꏎ璻⩤㭢꥚帊昮员䬮䟂쉃敄焲橶쉗</w:t>
      </w:r>
      <w:r>
        <w:rPr/>
        <w:t>ⰶ</w:t>
      </w:r>
      <w:r>
        <w:rPr/>
        <w:t>爫绂獷⩓绂㆏㛂㜱嚬䎥顫玻뼮偂슬놡樱</w:t>
      </w:r>
      <w:r>
        <w:rPr/>
        <w:t>⠸</w:t>
      </w:r>
      <w:r>
        <w:rPr/>
        <w:t>㪥係杇㐶熿劵숽㬻</w:t>
      </w:r>
      <w:r>
        <w:rPr/>
        <w:t>Ⱖ</w:t>
      </w:r>
      <w:r>
        <w:rPr/>
        <w:t>殮</w:t>
      </w:r>
      <w:r>
        <w:rPr/>
        <w:t>ꕍ</w:t>
      </w:r>
      <w:r>
        <w:rPr/>
        <w:t>䱸㵖強㟍⍯煷쉮お숻䴭䑖㨰쉴쉷쉏幈囎㙞琳她煩檿숷䭂䵖슿⸵ぞ캩壂反ㅕ깁輻㨥</w:t>
      </w:r>
      <w:r>
        <w:rPr/>
        <w:t>ꕮ</w:t>
      </w:r>
      <w:r>
        <w:rPr/>
        <w:t>ꅯ녓쉇偉摤縨쉃眪⏎䩫숳㵲㝡</w:t>
      </w:r>
      <w:r>
        <w:rPr/>
        <w:t>ꥎ</w:t>
      </w:r>
      <w:r>
        <w:rPr/>
        <w:t>嘸顅悏光䅇싂䚏桨爤쉈截あ珂楮䠣숤秂払乊싂쉕㪿愳숵扸⏂녇睨ꇂ䤽䏂癱䅪く</w:t>
      </w:r>
      <w:r>
        <w:rPr/>
        <w:t>ⰰ</w:t>
      </w:r>
      <w:r>
        <w:rPr/>
        <w:t>뽰⍦佱䵔卪습㞣⸦쵤䥋⽈䘰⍪瓂摩㍃ꅏ忂쉥⩶㍊歺弬䩹滂ォ⻂纵浪</w:t>
      </w:r>
      <w:r>
        <w:rPr/>
        <w:t>ꦵ</w:t>
      </w:r>
      <w:r>
        <w:rPr/>
        <w:t>㮵䰫䰱㯎砮扡瑔坊璮吤싂걚⑴㴩뼭歲⩂祓䭤쉺輪㝃扳뽰澱扐煈⻂绍믂◍㉖슱摫婰澡갥숩쉓뮘愥뽳⪩携吩挪瀶ꍠ䩣숦椪橞頨恌䡡幈䍯䛂ꅟ쉋曂䰺</w:t>
      </w:r>
      <w:r>
        <w:rPr/>
        <w:t>ꔦ</w:t>
      </w:r>
      <w:r>
        <w:rPr/>
        <w:t>껂揂玡숲幷</w:t>
      </w:r>
      <w:r>
        <w:rPr/>
        <w:t>⢵</w:t>
      </w:r>
      <w:r>
        <w:rPr/>
        <w:t>깘뭾癙䄪쉟䓃兌旂廂㣂咻〷뭱⩇敲숥飍쵬⭉㍬帪䨲扤淂唽딭煅横◂䠯义걱ヂ슩倪</w:t>
      </w:r>
      <w:r>
        <w:rPr/>
        <w:t>ꤸ</w:t>
      </w:r>
      <w:r>
        <w:rPr/>
        <w:t>㭲卾愱䱌䁢煐쵴</w:t>
      </w:r>
      <w:r>
        <w:rPr/>
        <w:t>⠪</w:t>
      </w:r>
      <w:r>
        <w:rPr/>
        <w:t>焻슬睪橹숺</w:t>
      </w:r>
      <w:r>
        <w:rPr/>
        <w:t>ꥎ</w:t>
      </w:r>
      <w:r>
        <w:rPr/>
        <w:t>戹䙊㔪긱墩⽚䜻㑎潀疥쉃䦿쵘杀⤳硞⍎轃纣췂캘楪⦩␩㐫轱㪱㍓쉢믂磂狎姂䑳留塎塬㕖⭕슥䵾숫㐷㝑湣杌倱䁐╦潎䕾䪮㇂䫂顉⌫摾칀䍊</w:t>
      </w:r>
      <w:r>
        <w:rPr/>
        <w:t>ꔰ⯂</w:t>
      </w:r>
      <w:r>
        <w:rPr/>
        <w:t>⻂╷梣⤥畧걳☸偣墥㥯⹶均䱦睵僂㐩䵹僂夸䜱庩㝞뗍㕙칲䵶䱱楡슻묻犣楣瑑⍏砹䤪捑㵯潥䳃췂㖩橕琩숲慗亡䵸쉣慸慪旂⼴敨썔杲ꆘ㕯愸䡨疿繭䡞燂칈纵㖩䠵呔</w:t>
      </w:r>
      <w:r>
        <w:rPr/>
        <w:t>ꕖ</w:t>
      </w:r>
      <w:r>
        <w:rPr/>
        <w:t>䮩晳䕙⩶䰳瓂伤ꎣ䡆촭漩㕺㐦妿쉗쉭炻⯂⍰⼯桢꥗䱶껂䀽⑳朹穾歖懂祲牀▿甹湇䑰⤨쉔䝗뭹僂촱⽧䥐</w:t>
      </w:r>
      <w:r>
        <w:rPr/>
        <w:t>ⵧ</w:t>
      </w:r>
      <w:r>
        <w:rPr/>
        <w:t>潀嚻쵭</w:t>
      </w:r>
      <w:r>
        <w:rPr/>
        <w:t>ⵔ</w:t>
      </w:r>
      <w:r>
        <w:rPr/>
        <w:t>だ㌯쉱嗂㨥숸쎘쉶慪懂攴䁳넨뿂싂振쉉换埂⿂⩋剫쉘䱃坊塀瑒䈫䵨搣稪곍뭚ꏃ⫂쉴颿㒬䗂㍬徘㕲湶奒Ⓨ뽧扄⭌奥畇䮿숫쵯쉡六响硑꤮㴊썶</w:t>
      </w:r>
      <w:r>
        <w:rPr/>
        <w:t>ⴹ</w:t>
      </w:r>
      <w:r>
        <w:rPr/>
        <w:t>깢</w:t>
      </w:r>
      <w:r>
        <w:rPr/>
        <w:t>ⵗ</w:t>
      </w:r>
      <w:r>
        <w:rPr/>
        <w:t>쵈⑷䱁淂摺昨껂녃숳漺澵泂睄啦싂枣瞵</w:t>
      </w:r>
      <w:r>
        <w:rPr/>
        <w:t>ꥅ</w:t>
      </w:r>
      <w:r>
        <w:rPr/>
        <w:t>㥃⎿楓浲⭟垘卖쉩땱歭㙙喡䕓⹇佗뭂䋂䜯轉獈歭㦏⥏</w:t>
      </w:r>
      <w:r>
        <w:rPr/>
        <w:t>⵰</w:t>
      </w:r>
      <w:r>
        <w:rPr/>
        <w:t>剋瀸쉒슥쉊瑭㌶䑳擂稽べ問ꅤ㤳⵱⽣額걨煗㟂穠䁥䱮唰㑏⺥嚬㒬繎츨乍㤻㕱숵㩄쉔歾本딺睒䭹橂깤</w:t>
      </w:r>
      <w:r>
        <w:rPr/>
        <w:t>⡚</w:t>
      </w:r>
      <w:r>
        <w:rPr/>
        <w:t>䉢⏂⭣ꆩ⌭㡍카㍥</w:t>
      </w:r>
      <w:r>
        <w:rPr/>
        <w:t>ⲩ</w:t>
      </w:r>
      <w:r>
        <w:rPr/>
        <w:t>佀뽢㵮䔵㜰⭱畓䚮쉎狂숴</w:t>
      </w:r>
      <w:r>
        <w:rPr/>
        <w:t>꧍</w:t>
      </w:r>
      <w:r>
        <w:rPr/>
        <w:t>輪숳㝧浏坙暣浦禬</w:t>
      </w:r>
      <w:r>
        <w:rPr/>
        <w:t>Ɱ</w:t>
      </w:r>
      <w:r>
        <w:rPr/>
        <w:t>䯍ꅋ⹎䩹歨㫂⌤㉶썶놩䑦⛂꺘繶匲恈敪輬䯂条嘶㓂</w:t>
      </w:r>
      <w:r>
        <w:rPr/>
        <w:t>⡋</w:t>
      </w:r>
      <w:r>
        <w:rPr/>
        <w:t>䙹⭚㇂奩嘣䑥ꥴ㚡䚣熱䜪숻顄ꥰえォ癒쉮숺㉯婩㚵칺쉣吭㇂嘶皻쉔佾帮ぴ췂璥뾬猪뼹䉺䩳溮숺䄱㈱쉙싂╔䅪幆촺♵傣䨯猸ㅲ쉺뭟槂顗䭐슬狂塱繀顳묱慸ꆬ炱쉇獎쵫䭊䷂彃甮⒣㘲敕勂⹁䀯瘱梱떏慅顬扉彐뭳㫂䭦쉆垡啱㵈婃柂樽䝭䭮甩漸繤䙈㋂槂含猷ꍍ</w:t>
      </w:r>
      <w:r>
        <w:rPr/>
        <w:t>ꔷ</w:t>
      </w:r>
      <w:r>
        <w:rPr/>
        <w:t>숬⺣츲ꍞ䙦㖏넳</w:t>
      </w:r>
      <w:r>
        <w:rPr/>
        <w:t>ⶱ</w:t>
      </w:r>
      <w:r>
        <w:rPr/>
        <w:t>컍넪摄뽒㉨轨灘췂姎</w:t>
      </w:r>
      <w:r>
        <w:rPr/>
        <w:t>ꗂ</w:t>
      </w:r>
      <w:r>
        <w:rPr/>
        <w:t>煀䵚湒斥娮</w:t>
      </w:r>
      <w:r>
        <w:rPr/>
        <w:t>꧂ꕔ</w:t>
      </w:r>
      <w:r>
        <w:rPr/>
        <w:t>㙆硎狂䚿썠쉓湦쉁杷㴳㩤汄稸橉䱘㠴旂㠷偳숴剉䠻⼫쉘㎥咏䴸杸䓂곂⨶⾵뿂䴫奫숸숫쉆牃輰䬭昦教扯硓䱣</w:t>
      </w:r>
      <w:r>
        <w:rPr/>
        <w:t>ꥅ⹏</w:t>
      </w:r>
      <w:r>
        <w:rPr/>
        <w:t>뽐柍숴떱ㅢ䰨丶乍揂䝄⥚</w:t>
      </w:r>
      <w:r>
        <w:rPr/>
        <w:t>⡧</w:t>
      </w:r>
      <w:r>
        <w:rPr/>
        <w:t>晫┻璏㭗츳ꌤ슡㙅啢</w:t>
      </w:r>
      <w:r>
        <w:rPr/>
        <w:t>ꕚ</w:t>
      </w:r>
      <w:r>
        <w:rPr/>
        <w:t>桴毂㬺ば涿牾婔椽숶쉁潳机싂㩅潶嚵⭇⍖㵩顏斥場来夰떘琶堳쉏䨣楸啳洸桠뮬怷潌ꍷ</w:t>
      </w:r>
      <w:r>
        <w:rPr/>
        <w:t>ⱚ</w:t>
      </w:r>
      <w:r>
        <w:rPr/>
        <w:t>爺䱹슥쉐</w:t>
      </w:r>
      <w:r>
        <w:rPr/>
        <w:t>⢿</w:t>
      </w:r>
      <w:r>
        <w:rPr/>
        <w:t>憻幸㙇䠪唵숥ㆵ⨲㊻削䄳氪</w:t>
      </w:r>
      <w:r>
        <w:rPr/>
        <w:t>ⵕ</w:t>
      </w:r>
      <w:r>
        <w:rPr/>
        <w:t>㡋</w:t>
      </w:r>
      <w:r>
        <w:rPr/>
        <w:t>ꥂ</w:t>
      </w:r>
      <w:r>
        <w:rPr/>
        <w:t>㵱쉊爨畲䨶扣娩坡녯썂䩌䐻슏䲡㨪娯쉵種</w:t>
      </w:r>
      <w:r>
        <w:rPr/>
        <w:t>ⵚ</w:t>
      </w:r>
      <w:r>
        <w:rPr/>
        <w:t>摏汍㝤䥇兺枣숶쉮珂곂橯決砪</w:t>
      </w:r>
      <w:r>
        <w:rPr/>
        <w:t>⡀</w:t>
      </w:r>
      <w:r>
        <w:rPr/>
        <w:t>础놬쉗う㞘瑹䢥戲쉃䩫伻午撣</w:t>
      </w:r>
      <w:r>
        <w:rPr/>
        <w:t>⠲⪩</w:t>
      </w:r>
      <w:r>
        <w:rPr/>
        <w:t>ㅐ겣婗䡵甪恬呃穟㴪⑊瀮娥ꍺ斮쉗쉁殩숤⸬♂塕㌵촨䴭캥땙䖮䕦䵂數〱栳</w:t>
      </w:r>
      <w:r>
        <w:rPr/>
        <w:t>ꦏ</w:t>
      </w:r>
      <w:r>
        <w:rPr/>
        <w:t>⡠</w:t>
      </w:r>
      <w:r>
        <w:rPr/>
        <w:t>㦡ま㉦㌽破</w:t>
      </w:r>
      <w:r>
        <w:rPr/>
        <w:t>ⰽ</w:t>
      </w:r>
      <w:r>
        <w:rPr/>
        <w:t>捈䝍䥐愪暻㘫㑵숮橍堽佖♢呴稣꥗喡伸輊쉹㈷楖曂㴨矂칀啈捓㥰쉹싂ꄷ쉸⸴檱卋쉸悏촤㡧녰䚡숤ꍚ噡</w:t>
      </w:r>
      <w:r>
        <w:rPr/>
        <w:t>ꤰ⫂</w:t>
      </w:r>
      <w:r>
        <w:rPr/>
        <w:t>㍈妬⽌</w:t>
      </w:r>
      <w:r>
        <w:rPr/>
        <w:t>⡌</w:t>
      </w:r>
      <w:r>
        <w:rPr/>
        <w:t>촺晩╞쉫䙖䏂</w:t>
      </w:r>
      <w:r>
        <w:rPr/>
        <w:t>⢡ⲡ</w:t>
      </w:r>
      <w:r>
        <w:rPr/>
        <w:t>㩋吸</w:t>
      </w:r>
      <w:r>
        <w:rPr/>
        <w:t>ꔻ</w:t>
      </w:r>
      <w:r>
        <w:rPr/>
        <w:t>슥</w:t>
      </w:r>
      <w:r>
        <w:rPr/>
        <w:t>Ⱙⲩ</w:t>
      </w:r>
      <w:r>
        <w:rPr/>
        <w:t>䥯瀳ꅖ쉪〩恊恆疻╂쉘쌳숽숨⫂⒬䕋ꅉ刴扫䒮捠ꆱ盂뼮噱ㅄ⨵숴硋機䌪摍⥩埂</w:t>
      </w:r>
      <w:r>
        <w:rPr/>
        <w:t>꧂</w:t>
      </w:r>
      <w:r>
        <w:rPr/>
        <w:t>㩊祇</w:t>
      </w:r>
      <w:r>
        <w:rPr/>
        <w:t>⡥</w:t>
      </w:r>
      <w:r>
        <w:rPr/>
        <w:t>츬䯂䄫㓂潾♷䳂婓澬⩷其硃㉎</w:t>
      </w:r>
      <w:r>
        <w:rPr/>
        <w:t>ⱂ</w:t>
      </w:r>
      <w:r>
        <w:rPr/>
        <w:t>繰쉦汪䍋样♰㙪썆쵢䛂䲵䖩塇쌶栤䡀㜪㘵焮</w:t>
      </w:r>
      <w:r>
        <w:rPr/>
        <w:t>⡲</w:t>
      </w:r>
      <w:r>
        <w:rPr/>
        <w:t>瘦숽皣쉫䀨␤捯䔥ꇂꆱ땦喵쉍쉮쉭㩠⚩滂쉘䙗</w:t>
      </w:r>
      <w:r>
        <w:rPr/>
        <w:t>Ⱚ</w:t>
      </w:r>
      <w:r>
        <w:rPr/>
        <w:t>䬭䴸湙婵</w:t>
      </w:r>
      <w:r>
        <w:rPr/>
        <w:t>ꔤ⎩</w:t>
      </w:r>
      <w:r>
        <w:rPr/>
        <w:t>全䅙⍱ㅋ敥</w:t>
      </w:r>
      <w:r>
        <w:rPr/>
        <w:t>ⱴ</w:t>
      </w:r>
      <w:r>
        <w:rPr/>
        <w:t>쌬쉙纬ꍙ砷廂は걎쉖珎楔撩♡䛂恹슬ㅀぉ博㢥獍㦮皿놘灍啸均繏䵪塤⾬䅐깈剔圽䍢湗督㵧呒挬뭬歡敊瑙␪汩步䙤敟쉂</w:t>
      </w:r>
      <w:r>
        <w:rPr/>
        <w:t>ⶩ</w:t>
      </w:r>
      <w:r>
        <w:rPr/>
        <w:t>땋扊縶幁横</w:t>
      </w:r>
      <w:r>
        <w:rPr/>
        <w:t>⣂</w:t>
      </w:r>
      <w:r>
        <w:rPr/>
        <w:t>乤㠵䡔뮿춘灚倻轇䩀㕎⍫쉎权⫂䅨쉗䔪쉟㆏䍋畱⨽㘴䦡呷妩剋䇂㝘偎䷂㭣焥嚵⭆潕偅䧂本溱呡숺䡃慵싂㑷頪沩匲睢⵴</w:t>
      </w:r>
      <w:r>
        <w:rPr/>
        <w:t>ⷂ</w:t>
      </w:r>
      <w:r>
        <w:rPr/>
        <w:t>⠲</w:t>
      </w:r>
      <w:r>
        <w:rPr/>
        <w:t>畟䐷쉰녍怪걓층挩狂䉂獐六⿂믂⩉녶⹺䥅쉶戨佾쉴䔤幢╯个⴩顈竂ㄱ冮숺㞣㩓暘</w:t>
      </w:r>
      <w:r>
        <w:rPr/>
        <w:t>ꕗꕵ</w:t>
      </w:r>
      <w:r>
        <w:rPr/>
        <w:t>幰쉢眦⥬癌䳂㢮싂Ⓜ潈숩湰泎떿⩮</w:t>
      </w:r>
      <w:r>
        <w:rPr/>
        <w:t>ⷂ</w:t>
      </w:r>
      <w:r>
        <w:rPr/>
        <w:t>晴쉬ꍦ㦣嘹</w:t>
      </w:r>
      <w:r>
        <w:rPr/>
        <w:t>ⵅ</w:t>
      </w:r>
      <w:r>
        <w:rPr/>
        <w:t>捬㒱쏂偧漦뽄숱睨泂⍥⭳Ⓕ컂摀ꎩ癃쉵숥烎㈬礶뽊⭵儴쵭愱瓎噅</w:t>
      </w:r>
      <w:r>
        <w:rPr/>
        <w:t>ꕗ</w:t>
      </w:r>
      <w:r>
        <w:rPr/>
        <w:t>뾻桏싂滂噍숪縩숣땄</w:t>
      </w:r>
      <w:r>
        <w:rPr/>
        <w:t>꧂</w:t>
      </w:r>
      <w:r>
        <w:rPr/>
        <w:t>쉢䶵㉙渱䨤䵗䍀䴲硅㔺⸫杯䍦╱칖숹曎쉢ꅍ䈩湅䋎</w:t>
      </w:r>
      <w:r>
        <w:rPr/>
        <w:t>ⶏ</w:t>
      </w:r>
      <w:r>
        <w:rPr/>
        <w:t>㩠䥎㙶㡃⮻昴汙煱슡㴪堯繭☯♕䝀㭶슡녕䭘⥃䄨灦숩◂⩢擎⪥㋂徵狂杧䁇嫂걞琸慹썦呱슮繟충</w:t>
      </w:r>
      <w:r>
        <w:rPr/>
        <w:t>ꦡ</w:t>
      </w:r>
      <w:r>
        <w:rPr/>
        <w:t>牸뽹</w:t>
      </w:r>
      <w:r>
        <w:rPr/>
        <w:t>ꤷ</w:t>
      </w:r>
      <w:r>
        <w:rPr/>
        <w:t>兺뽗⒣愦숬䁓〺</w:t>
      </w:r>
      <w:r>
        <w:rPr/>
        <w:t>ꕌ</w:t>
      </w:r>
      <w:r>
        <w:rPr/>
        <w:t>塓⸥슬䴳쉖瀣憩㦵浌㥪渨渲潇녵숶꥚眱娦偤䠬噧昴ィ걁䡲䕞♲䬪╹辿䱋</w:t>
      </w:r>
      <w:r>
        <w:rPr/>
        <w:t>ⵞ</w:t>
      </w:r>
      <w:r>
        <w:rPr/>
        <w:t>쉚復䕨䫂㤪迂瞏氯氳楄攮䜽뿂秎</w:t>
      </w:r>
      <w:r>
        <w:rPr/>
        <w:t>ꕐ</w:t>
      </w:r>
      <w:r>
        <w:rPr/>
        <w:t>枥㪣㨸牟潕瑱⹙梡</w:t>
      </w:r>
      <w:r>
        <w:rPr/>
        <w:t>ⶬ</w:t>
      </w:r>
      <w:r>
        <w:rPr/>
        <w:t>洫숽쉦倮䠰⑆敆僂決⬨㝩栮滂㭒偷墡숮䌴넸怊噚盂䙤䥣头厣슩ㄸ呡♇未숪슻捉槂㡈쉓</w:t>
      </w:r>
      <w:r>
        <w:rPr/>
        <w:t>ꔱꤻ</w:t>
      </w:r>
      <w:r>
        <w:rPr/>
        <w:t>썪顎䵷쎱⩫浸䵋㕪㍸䕪睅쉸䨫⨳湞夲⹥是깒㩓破忂响뼲쉑畉⌬㚱顂楐␨췂挦游眦긣接晧㷂桭佘唪勂印揂⽙扇촪녥쉸䘻</w:t>
      </w:r>
      <w:r>
        <w:rPr/>
        <w:t>⡁</w:t>
      </w:r>
      <w:r>
        <w:rPr/>
        <w:t>㝍迂뽀浫朴㕾㡸嘪敒㕳严也</w:t>
      </w:r>
      <w:r>
        <w:rPr/>
        <w:t>ⵍ</w:t>
      </w:r>
      <w:r>
        <w:rPr/>
        <w:t>㪮傮갤⻂㭧깊ヂ顥硞䵚⭱䭸嗂ㅯ晚捐儲㓂泂撥狂才숮녅쉷싍朩㍺놩祋乊坭幐㦻摄睐묣㵂䮻싂牅䵦␫㈸㠬妘辮쉾琥㥈썊磃䱟䓍묵帱㗂彇浲⮩깧칺礱</w:t>
      </w:r>
      <w:r>
        <w:rPr/>
        <w:t>ⱕ</w:t>
      </w:r>
      <w:r>
        <w:rPr/>
        <w:t>썁敞㠨쉄⩆뿍瀳쉥坐㕨썮┭믍䍞颮쵙쉘癯⍄慫⫂쉏</w:t>
      </w:r>
      <w:r>
        <w:rPr/>
        <w:t>ⵤ</w:t>
      </w:r>
      <w:r>
        <w:rPr/>
        <w:t>繙䵳쵴쉋纱䝹⩯╟穣祷슏⩟⸷갶슘䜱婦卩⹍㡭쉳䪱磃癔䮩圯坞㑁祬쉶격䬩</w:t>
      </w:r>
      <w:r>
        <w:rPr/>
        <w:t>꧂ꗂꦬ</w:t>
      </w:r>
      <w:r>
        <w:rPr/>
        <w:t>㑎⹨䡪佇剶捇녲슥株慈汃ꅣ楷唺ㅺ窮戫</w:t>
      </w:r>
      <w:r>
        <w:rPr/>
        <w:t>ꕆ</w:t>
      </w:r>
      <w:r>
        <w:rPr/>
        <w:t>넺汏슮곂</w:t>
      </w:r>
      <w:r>
        <w:rPr/>
        <w:t>ⵖ</w:t>
      </w:r>
      <w:r>
        <w:rPr/>
        <w:t>ㅐ⵮畷╤</w:t>
      </w:r>
      <w:r>
        <w:rPr/>
        <w:t>⡓</w:t>
      </w:r>
      <w:r>
        <w:rPr/>
        <w:t>쉬轱䤪獹顸䕑奓奭晎쉱⍾畺㡙眺⪬汤䢘橩䐨믂ꇂ䙧㛂긣쵏喩穀睂刪</w:t>
      </w:r>
      <w:r>
        <w:rPr/>
        <w:t>⠥</w:t>
      </w:r>
      <w:r>
        <w:rPr/>
        <w:t>ꗂ</w:t>
      </w:r>
      <w:r>
        <w:rPr/>
        <w:t>嘲啺繐⍉⭏灁싂ぢ</w:t>
      </w:r>
      <w:r>
        <w:rPr/>
        <w:t>⠱⤳</w:t>
      </w:r>
      <w:r>
        <w:rPr/>
        <w:t>㩕䱪疏旂떣䝘潩癣夶䉙歷㩘塇浴䭂癇땺䭧</w:t>
      </w:r>
      <w:r>
        <w:rPr/>
        <w:t>ꥆ</w:t>
      </w:r>
      <w:r>
        <w:rPr/>
        <w:t>珎쉙싂滂內</w:t>
      </w:r>
      <w:r>
        <w:rPr/>
        <w:t>⡹</w:t>
      </w:r>
      <w:r>
        <w:rPr/>
        <w:t>싂獒䔯칳敋枩祭쉴带</w:t>
      </w:r>
      <w:r>
        <w:rPr/>
        <w:t>⡥</w:t>
      </w:r>
      <w:r>
        <w:rPr/>
        <w:t>檘挱넳╆㌦䳎繇쉡슣所爷</w:t>
      </w:r>
      <w:r>
        <w:rPr/>
        <w:t>⡯</w:t>
      </w:r>
      <w:r>
        <w:rPr/>
        <w:t>㌽㤫橌㬤轮쉯쉷ァ砻쌮숤⦩䝓䄮녉뾡쉴纻盂묱榮焬䵙竂썺䘱숨湒㨮갳枩䵈㔣ꏃ慠</w:t>
      </w:r>
      <w:r>
        <w:rPr/>
        <w:t>⣂⩲</w:t>
      </w:r>
      <w:r>
        <w:rPr/>
        <w:t>題</w:t>
      </w:r>
      <w:r>
        <w:rPr/>
        <w:t>⠦</w:t>
      </w:r>
      <w:r>
        <w:rPr/>
        <w:t>攱쉟窡⸻慫⽪▥捄충樷前쉀⩁⨣⼭橬恤㝟戯楺归碿畈</w:t>
      </w:r>
      <w:r>
        <w:rPr/>
        <w:t>⡫</w:t>
      </w:r>
      <w:r>
        <w:rPr/>
        <w:t>祋䝉䐸惍⍕惂啉㍕辱〈幙</w:t>
      </w:r>
      <w:r>
        <w:rPr/>
        <w:t>꥟</w:t>
      </w:r>
      <w:r>
        <w:rPr/>
        <w:t>䝑㡱</w:t>
      </w:r>
      <w:r>
        <w:rPr/>
        <w:t>⡁</w:t>
      </w:r>
      <w:r>
        <w:rPr/>
        <w:t>暩畩⚻瑂䠬</w:t>
      </w:r>
      <w:r>
        <w:rPr/>
        <w:t>ⱊ</w:t>
      </w:r>
      <w:r>
        <w:rPr/>
        <w:t>漴쉺㙺婣쉐깍㉰쉊悩檩塉轙睒佶啁柃睒쉎㑭딽桄瀸畂痂</w:t>
      </w:r>
      <w:r>
        <w:rPr/>
        <w:t>⵰</w:t>
      </w:r>
      <w:r>
        <w:rPr/>
        <w:t>쉨歊쉚洵助㝄坌⾥噐竂</w:t>
      </w:r>
      <w:r>
        <w:rPr/>
        <w:t>⣂</w:t>
      </w:r>
      <w:r>
        <w:rPr/>
        <w:t>奮漴輸坐弪䅲⥍琥卾塖◂欮獭晉壃숽䱓䵆堻恌썷㜪啂焴쉸掩䩡摦⫂䡥瀲攤啶朳敬뭓㢱ꅵ♒╮</w:t>
      </w:r>
      <w:r>
        <w:rPr/>
        <w:t>⠷</w:t>
      </w:r>
      <w:r>
        <w:rPr/>
        <w:t>䋂奪㬯⨻杁㩎쉤⶘頹</w:t>
      </w:r>
      <w:r>
        <w:rPr/>
        <w:t>ⷃ</w:t>
      </w:r>
      <w:r>
        <w:rPr/>
        <w:t>瑐㑔쉟⌸潓㈻䍌뭰䥃弪싂䯂唹颥</w:t>
      </w:r>
      <w:r>
        <w:rPr/>
        <w:t>⣃</w:t>
      </w:r>
      <w:r>
        <w:rPr/>
        <w:t>晸䢏迎숊숰䬫敠⯂㦱䋂凂惂쵥╓䐸弶</w:t>
      </w:r>
      <w:r>
        <w:rPr/>
        <w:t>⢵</w:t>
      </w:r>
      <w:r>
        <w:rPr/>
        <w:t>嚏楦氺⌨䤲繬김嘪숬숲挷ꅯ┩쉆</w:t>
      </w:r>
      <w:r>
        <w:rPr/>
        <w:t>ꥀ</w:t>
      </w:r>
      <w:r>
        <w:rPr/>
        <w:t>噠牎</w:t>
      </w:r>
      <w:r>
        <w:rPr/>
        <w:t>ⵢ⥙</w:t>
      </w:r>
      <w:r>
        <w:rPr/>
        <w:t>㡃⍥싂䐹쉵숲仂⪬秂啒厏쉓灢摄繨쉖숵漷幦㩕塦棂䴣轎䬪㭈顄䟂㭎卨䤰梏㕒㬥歠瘷쉅牋뽤ㆡ䝆ꄣ</w:t>
      </w:r>
      <w:r>
        <w:rPr/>
        <w:t>ⵗ</w:t>
      </w:r>
      <w:r>
        <w:rPr/>
        <w:t>硖⑪䡰뽢痃敃숷瀴礤盃슬吩吲䇂⹓⩃璱칵䵫悿⑪ㅖ⥊㷎奕㇂숪쉠뭦ꌰ忂䋂쉋쉹啌숺㗂⿂㙍㩚녉ꅄ싂침㩾⎵协㵨ざ癲⤮</w:t>
      </w:r>
      <w:r>
        <w:rPr/>
        <w:t>ⶩ</w:t>
      </w:r>
      <w:r>
        <w:rPr/>
        <w:t>㥩撥쉇ꍹ拂硭뼱碻灤攳㤽츪䜦祦㮘</w:t>
      </w:r>
      <w:r>
        <w:rPr/>
        <w:t>ꥑ</w:t>
      </w:r>
      <w:r>
        <w:rPr/>
        <w:t>깘顩哂噊〳畋땐䵲ꅧ쉍⭭汆쉋癌⽦参䂘前</w:t>
      </w:r>
      <w:r>
        <w:rPr/>
        <w:t>ⵥ</w:t>
      </w:r>
      <w:r>
        <w:rPr/>
        <w:t>顂숰呱揂啯䙈摵偶숣埂户票캿瀫㝌佡暩煮乶漱췂뾏席幀㈸〫ꥡ活ㄹ㩓䐮␴轷婄</w:t>
      </w:r>
      <w:r>
        <w:rPr/>
        <w:t>꥓</w:t>
      </w:r>
      <w:r>
        <w:rPr/>
        <w:t>ꏂ䥅䆏쉈匫ㅥ걚䥙浑ꥬ浣琨桐吶姃捯䛂숹䘱</w:t>
      </w:r>
      <w:r>
        <w:rPr/>
        <w:t>ⵀ⸱</w:t>
      </w:r>
      <w:r>
        <w:rPr/>
        <w:t>唦璻쉫䭘뭚係⑌囂惂㡟쉒썩塸숴听걉䵪䑷癍␴武潦</w:t>
      </w:r>
      <w:r>
        <w:rPr/>
        <w:t>ꥃ</w:t>
      </w:r>
      <w:r>
        <w:rPr/>
        <w:t>䵧啕前穃愤怴幱⨹窥䡵枵쵹睕㝍㥬㘸쉦䙕쉶婔땷煁燂晔뭧㬲쌯㈰煓痂</w:t>
      </w:r>
      <w:r>
        <w:rPr/>
        <w:t>ꕯ</w:t>
      </w:r>
      <w:r>
        <w:rPr/>
        <w:t>꺥쉓⸹䶩䉫敗㉱妘쉗㌽습⼦轖㦮숫挽</w:t>
      </w:r>
      <w:r>
        <w:rPr/>
        <w:t>ⶩ</w:t>
      </w:r>
      <w:r>
        <w:rPr/>
        <w:t>獯别偆廂椤㋂⹙䍠勃櫂⒥</w:t>
      </w:r>
      <w:r>
        <w:rPr/>
        <w:t>⡙</w:t>
      </w:r>
      <w:r>
        <w:rPr/>
        <w:t>橌㒩䈪뭵걆쉱쵌⧂祴䑺䓃캡牍숭纱桁ꅺ</w:t>
      </w:r>
      <w:r>
        <w:rPr/>
        <w:t>ꔰ</w:t>
      </w:r>
      <w:r>
        <w:rPr/>
        <w:t>깤归癱然䙣偲䕯斏幊쉟䤯걷</w:t>
      </w:r>
      <w:r>
        <w:rPr/>
        <w:t>Ⳃ</w:t>
      </w:r>
      <w:r>
        <w:rPr/>
        <w:t>㗎泂㭌㕦</w:t>
      </w:r>
      <w:r>
        <w:rPr/>
        <w:t>Ⳃ</w:t>
      </w:r>
      <w:r>
        <w:rPr/>
        <w:t>䙩禬䉂䭕⭕玥嗍硭楁쉭磂쌭㚿顙⭱灞⽓╮⹋뽶址⩦⽴싂⒣啐剄</w:t>
      </w:r>
      <w:r>
        <w:rPr/>
        <w:t>ⵓ</w:t>
      </w:r>
      <w:r>
        <w:rPr/>
        <w:t>ㄪ睓父坦畲壂䙐㑘恰繲㇂싂摒歀⤯乥</w:t>
      </w:r>
      <w:r>
        <w:rPr/>
        <w:t>Ⱘ</w:t>
      </w:r>
      <w:r>
        <w:rPr/>
        <w:t>ꄶ㪮併張癁䥶顙♑旂⹁惂稬ꅁ畏뿂묣煌㩪癴䭧圵䍔꺥⥓䤺썟⭎䔭橾䫂ぢう䮏촤깗⩾쉩搫凂⧂컎녈䉙潶䀭浑</w:t>
      </w:r>
      <w:r>
        <w:rPr/>
        <w:t>ⰱ</w:t>
      </w:r>
      <w:r>
        <w:rPr/>
        <w:t>輺卅</w:t>
      </w:r>
      <w:r>
        <w:rPr/>
        <w:t>ꤱ</w:t>
      </w:r>
      <w:r>
        <w:rPr/>
        <w:t>ꅹ悥愽㍷䅞쉤◂</w:t>
      </w:r>
      <w:r>
        <w:rPr/>
        <w:t>ꖬ</w:t>
      </w:r>
      <w:r>
        <w:rPr/>
        <w:t>䙗坒</w:t>
      </w:r>
      <w:r>
        <w:rPr/>
        <w:t>⣂</w:t>
      </w:r>
      <w:r>
        <w:rPr/>
        <w:t>坧㡢숤䉴䝙쉞쉴䁲쉂⻂</w:t>
      </w:r>
      <w:r>
        <w:rPr/>
        <w:t>Ⱟ</w:t>
      </w:r>
      <w:r>
        <w:rPr/>
        <w:t>繁幷숪◃슡숬睘升漪䨮㢵歊丩癃摃숹뼬ꎿ⥞ꥡⓂ潡슣㕇숲칪㍎嘨⽉썖㟂䉬㚬</w:t>
      </w:r>
      <w:r>
        <w:rPr/>
        <w:t>ꔵ</w:t>
      </w:r>
      <w:r>
        <w:rPr/>
        <w:t>䱶噆恐兣啹䆮뼥촦䩅䛂㗂圳サ捕싂䍇瑚ㄬ⯂䗂䅠冣牍㜊浘쉣泂㌪쉩⸰㙘딴숵⻂彗Ⓕ欰쉋◃丶┬쵘㞏⬭⎡䉏쎣兊㝘䠪串䁇⶘ꍘ숫⩱柂䕮♨䏂䄷丨⭡촽♯瑊睓썂敨㭠칞䱁䉄㡭䏂슡佗眲츪쉅뭺ꇂ칒쉇꥙쵱棂</w:t>
      </w:r>
      <w:r>
        <w:rPr/>
        <w:t>ꦻ</w:t>
      </w:r>
      <w:r>
        <w:rPr/>
        <w:t>㵥勂ꍗ偆壂쉠棂㟍⽁⍣傩灌⛂⮩嘷쉨⼽놥畩嫂숪夽焪噢啹剭깦徬쉑浩㪮歨</w:t>
      </w:r>
      <w:r>
        <w:rPr/>
        <w:t>ꥊ</w:t>
      </w:r>
      <w:r>
        <w:rPr/>
        <w:t>氨뽮噎⩠숦㝷ꍊ⿂⩗䯍⥠䶘界濂㉔䑅灙깫橐猦뭅</w:t>
      </w:r>
      <w:r>
        <w:rPr/>
        <w:t>ⱆ</w:t>
      </w:r>
      <w:r>
        <w:rPr/>
        <w:t>ꍐ⌱숫卋晸っ쉪垩숮ꅄ㷎㴳갲䃂</w:t>
      </w:r>
      <w:r>
        <w:rPr/>
        <w:t>ꤴ</w:t>
      </w:r>
      <w:r>
        <w:rPr/>
        <w:t>무灂⧂煉썙</w:t>
      </w:r>
      <w:r>
        <w:rPr/>
        <w:t>꧃</w:t>
      </w:r>
      <w:r>
        <w:rPr/>
        <w:t>쉯걎楷磂</w:t>
      </w:r>
      <w:r>
        <w:rPr/>
        <w:t>⠶</w:t>
      </w:r>
      <w:r>
        <w:rPr/>
        <w:t>싂</w:t>
      </w:r>
      <w:r>
        <w:rPr/>
        <w:t>⡨</w:t>
      </w:r>
      <w:r>
        <w:rPr/>
        <w:t>畢썂奅㈫喻㒩姂⩷䁩⻂⩳칖祣浥桎㙮쉦卲並䔯</w:t>
      </w:r>
      <w:r>
        <w:rPr/>
        <w:t>ⱂ</w:t>
      </w:r>
      <w:r>
        <w:rPr/>
        <w:t>旂匬輺⹪┪㥑㓂垮敓╚</w:t>
      </w:r>
      <w:r>
        <w:rPr/>
        <w:t>ⷃ</w:t>
      </w:r>
      <w:r>
        <w:rPr/>
        <w:t>䑏彑</w:t>
      </w:r>
      <w:r>
        <w:rPr/>
        <w:t>⣂</w:t>
      </w:r>
      <w:r>
        <w:rPr/>
        <w:t>搹摈쉷곂╠兦䡋</w:t>
      </w:r>
      <w:r>
        <w:rPr/>
        <w:t>ⵤ</w:t>
      </w:r>
      <w:r>
        <w:rPr/>
        <w:t>슥㥅갽㩮㉍畺汔嫂戲츫顭歸瘪潘䋂⵺硩걑煤沩㔴쉖佗晧颣碥彂쉃㡐剷䥢기ㆩ</w:t>
      </w:r>
      <w:r>
        <w:rPr/>
        <w:t>ꦥ</w:t>
      </w:r>
      <w:r>
        <w:rPr/>
        <w:t>眷浰灥弰䚘磂敏숮䘩剫⹙繋㝷瓃㑶墿ꌰ歁塸唳揂怰役杲⩤쉴湸ꥣ</w:t>
      </w:r>
      <w:r>
        <w:rPr/>
        <w:t>꧂</w:t>
      </w:r>
      <w:r>
        <w:rPr/>
        <w:t>䕀ꍹ숣椫楉擂忂穖츴싂쉤塋橀瞥슣꥕椻</w:t>
      </w:r>
      <w:r>
        <w:rPr/>
        <w:t>ꦵ</w:t>
      </w:r>
      <w:r>
        <w:rPr/>
        <w:t>硦縲污䅏쵂の䕙䁯</w:t>
      </w:r>
      <w:r>
        <w:rPr/>
        <w:t>ⶏ</w:t>
      </w:r>
      <w:r>
        <w:rPr/>
        <w:t>溩숽䍷</w:t>
      </w:r>
      <w:r>
        <w:rPr/>
        <w:t>ⰺ</w:t>
      </w:r>
      <w:r>
        <w:rPr/>
        <w:t>㠤奚⻂畄⨷淃⹔㚩╙䁆楇䁠溱䎿㔦晚飂쉶숺页⺬䁅쌮뿂묪䳂呦숤繚쵡싃쉤⪬䕷窩畦땧ね䉡灩⪡乳攽㕅㵋╦皬廍넰쉤係슱</w:t>
      </w:r>
      <w:r>
        <w:rPr/>
        <w:t>⡯</w:t>
      </w:r>
      <w:r>
        <w:rPr/>
        <w:t>䑧瑔漪㨪</w:t>
      </w:r>
      <w:r>
        <w:rPr/>
        <w:t>ⰸ</w:t>
      </w:r>
      <w:r>
        <w:rPr/>
        <w:t>淂剩ヂ御歰⾩獳晲嗃ꌻ䡙堽숮呧毃䙢숵乒熿ꅈ秎牞嚥숽䕧佣숶頭牾뼯쉺抩슩湸</w:t>
      </w:r>
      <w:r>
        <w:rPr/>
        <w:t>ⰽ</w:t>
      </w:r>
      <w:r>
        <w:rPr/>
        <w:t>啮兹枮묶䙑㞥㥠슱彔촯㬹㗂瀺戱숹숸歖歁䌷㘳太瀹从쉰入깶祘㍁涩⍎儰僎坲稴넳穯⬵瑊⵹矎栣玥⌫⾩恤㤰ꍹ깈㤺⹋쉁㌪䵕쉑츫㜬놿摕쵲浗䚻⼳</w:t>
      </w:r>
      <w:r>
        <w:rPr/>
        <w:t>Ɫ</w:t>
      </w:r>
      <w:r>
        <w:rPr/>
        <w:t>䬮</w:t>
      </w:r>
      <w:r>
        <w:rPr/>
        <w:t>ⱘ</w:t>
      </w:r>
      <w:r>
        <w:rPr/>
        <w:t>旂⯂穂⎩潆䂿癷䠵繦</w:t>
      </w:r>
      <w:r>
        <w:rPr/>
        <w:t>⠩⑬</w:t>
      </w:r>
      <w:r>
        <w:rPr/>
        <w:t>偾㣂瑭㝐楞쌻䫂쌭灀䅳㜪쉷썟겡䊱汭쉮扣⩯梡䢡╧坳輺䙁쏂敩ꆱ掱䎡</w:t>
      </w:r>
      <w:r>
        <w:rPr/>
        <w:t>꤫</w:t>
      </w:r>
      <w:r>
        <w:rPr/>
        <w:t>䩠숭偭䍶쉀컎</w:t>
      </w:r>
      <w:r>
        <w:rPr/>
        <w:t>ꥏ</w:t>
      </w:r>
      <w:r>
        <w:rPr/>
        <w:t>㉃⥷瑩瀺穒祤쉏彘</w:t>
      </w:r>
      <w:r>
        <w:rPr/>
        <w:t>ⵅ</w:t>
      </w:r>
      <w:r>
        <w:rPr/>
        <w:t>쉧䌱䍾穱칞縮⽞慶溘ꍌ뼳</w:t>
      </w:r>
      <w:r>
        <w:rPr/>
        <w:t>ꤊ</w:t>
      </w:r>
      <w:r>
        <w:rPr/>
        <w:t>截묪畅捘㷂䵳칍뽋䱂瞬㨭敦㝗⭸쉷畕ꥣ渱䡈猪煃칯믎猯깋䠶伨睵顡쉑㭦</w:t>
      </w:r>
      <w:r>
        <w:rPr/>
        <w:t>꧂</w:t>
      </w:r>
      <w:r>
        <w:rPr/>
        <w:t>彂㩕恵っ殩넥䄷祓슘琩㢣䥮쉬떏浯㛂䁲⨪牪剨瞿쉈副쉀湫洬昻䳂剥搦焱辥䌹縹㴵批</w:t>
      </w:r>
      <w:r>
        <w:rPr/>
        <w:t>꧂</w:t>
      </w:r>
      <w:r>
        <w:rPr/>
        <w:t>겥䄪揍瑵挭ꍉ싂玘楠㝔䡀ꅐ竎焱쉠㭥奖収廂䛂䭚瀪㕃兪⑋㛂祏復顧㑚☮怰숰塞参</w:t>
      </w:r>
      <w:r>
        <w:rPr/>
        <w:t>ꤪ</w:t>
      </w:r>
      <w:r>
        <w:rPr/>
        <w:t>ⱚ</w:t>
      </w:r>
      <w:r>
        <w:rPr/>
        <w:t>㭱湧</w:t>
      </w:r>
      <w:r>
        <w:rPr/>
        <w:t>ꔻ</w:t>
      </w:r>
      <w:r>
        <w:rPr/>
        <w:t>㉲仂㋂㑮쉢橡硾献䢡兹氺╩ꎘ檻嘪瘲曂⍨恚祖긻䌫</w:t>
      </w:r>
      <w:r>
        <w:rPr/>
        <w:t>ꖮ</w:t>
      </w:r>
      <w:r>
        <w:rPr/>
        <w:t>獫쉉䖡⒏㩸쉯⤹䪘瑩噗㌮츥瘰㊻㙇治⍁⧂䎮䗂懂㑇⪬㵴㕾䝆歍扉硢슮乺䰯测①䣂䉨⽆摙䨤䑶縤숩啴㋂쉫☯㡈昺</w:t>
      </w:r>
      <w:r>
        <w:rPr/>
        <w:t>⣂</w:t>
      </w:r>
      <w:r>
        <w:rPr/>
        <w:t>쉁</w:t>
      </w:r>
      <w:r>
        <w:rPr/>
        <w:t>ꥁ</w:t>
      </w:r>
      <w:r>
        <w:rPr/>
        <w:t>㩤䡳㕌䋍䤩塢㶬㡡唱싎㓂╃幔撡</w:t>
      </w:r>
      <w:r>
        <w:rPr/>
        <w:t>⢣</w:t>
      </w:r>
      <w:r>
        <w:rPr/>
        <w:t>ꆡ</w:t>
      </w:r>
      <w:r>
        <w:rPr/>
        <w:t>⢘</w:t>
      </w:r>
      <w:r>
        <w:rPr/>
        <w:t>슩䭚㤫</w:t>
      </w:r>
      <w:r>
        <w:rPr/>
        <w:t>ⴹ</w:t>
      </w:r>
      <w:r>
        <w:rPr/>
        <w:t>樣堥漺瑊戦徻슮摘䴻㗂숯儺넰彌氮䠪欯긷獚癱䃂㠥确㜥櫂硕걵䩪䕅䑣⴬伨칳쉳㉩䌨摓䩈싂㠺뽚ぁ摔쵐</w:t>
      </w:r>
      <w:r>
        <w:rPr/>
        <w:t>⠣</w:t>
      </w:r>
      <w:r>
        <w:rPr/>
        <w:t>㙅塭婌倵华습潍㉇㨮灾길㉢〮扎♇⫂㎣䧂煊穞歃⼮䓂쌶⍁勂䤤쉆坂扔쉡焣武亩桵숳䒣兮濂䵶繈彅ꍖ</w:t>
      </w:r>
      <w:r>
        <w:rPr/>
        <w:t>ꔤ</w:t>
      </w:r>
      <w:r>
        <w:rPr/>
        <w:t>㉃㵅</w:t>
      </w:r>
      <w:r>
        <w:rPr/>
        <w:t>ꕴ䷂</w:t>
      </w:r>
      <w:r>
        <w:rPr/>
        <w:t>㥠뗂⩌걁幾採浀暬놩칭╍⩗뾩</w:t>
      </w:r>
      <w:r>
        <w:rPr/>
        <w:t>⠷</w:t>
      </w:r>
      <w:r>
        <w:rPr/>
        <w:t>싂杈欽䝊딺숥</w:t>
      </w:r>
      <w:r>
        <w:rPr/>
        <w:t>ꥍ⸳</w:t>
      </w:r>
      <w:r>
        <w:rPr/>
        <w:t>䍉汋桠⥪쉹⩫栶⸩䐫儩奱⹋ㅚ穀䙠氳䩣ꅆ婷䩕㵵䔫奨畯쉷䨨쌲牤⩭춵迂纻㵍㍳숵䦿㵨步㐣秂깵⭒瓂挻ヂ갬歶ꥫ</w:t>
      </w:r>
      <w:r>
        <w:rPr/>
        <w:t>ꦩ</w:t>
      </w:r>
      <w:r>
        <w:rPr/>
        <w:t>愣戵渱歷焳䪩绍戤싂</w:t>
      </w:r>
      <w:r>
        <w:rPr/>
        <w:t>ꔤ</w:t>
      </w:r>
      <w:r>
        <w:rPr/>
        <w:t>ㄩ䩸氣桰䁚싍卑穌捳渨曂▏煂⽱歠噒捩쵗䅎冱燂㠦啥䙾匪䲘盂⵺歗睸㵆坺暩轷湈幠</w:t>
      </w:r>
      <w:r>
        <w:rPr/>
        <w:t>⵰</w:t>
      </w:r>
      <w:r>
        <w:rPr/>
        <w:t>⢬╌⨪</w:t>
      </w:r>
      <w:r>
        <w:rPr/>
        <w:t>猷䝗䝂穳㯂煯䵕碥ね㙄숷쉦晳㆏䐽湰㧃곂捷泂춻겡樫祓䡴搻⻂懂䅖類㠲湀숽⑍愻䥰栴勂싂ꅱ奃䊥狍䡺摣瞵㑴</w:t>
      </w:r>
      <w:r>
        <w:rPr/>
        <w:t>⡉</w:t>
      </w:r>
      <w:r>
        <w:rPr/>
        <w:t>垏眹ꅨ쉤㥲復⽹娮㜪睆까쉰绂㠳兵⥖䙯婳쉸係也溮</w:t>
      </w:r>
      <w:r>
        <w:rPr/>
        <w:t>ⱴ╷</w:t>
      </w:r>
      <w:r>
        <w:rPr/>
        <w:t>슘⽪慲㡏뽳쉐奲硇싂쉴♚⩗濂칢晳⻂橰㢿</w:t>
      </w:r>
      <w:r>
        <w:rPr/>
        <w:t>ꖥ</w:t>
      </w:r>
      <w:r>
        <w:rPr/>
        <w:t>慁㍥搊⩵䱗뇂ꅥォ╵湷煊噥췂秃儦潄礹㵭䨲歲沩㝴倲澮剷▏䱹㭓</w:t>
      </w:r>
      <w:r>
        <w:rPr/>
        <w:t>ꤩ꧂</w:t>
      </w:r>
      <w:r>
        <w:rPr/>
        <w:t>䭡捳䟂㡴圩슩塐⏂뼭쉍䍵ꆵ飂뗂烃㝑㊿頸呯쉙䰶牞땒焫ㅟ烂熡녗쉂潤患湖啯깹睖䣍忂⍟</w:t>
      </w:r>
      <w:r>
        <w:rPr/>
        <w:t>ꦵ</w:t>
      </w:r>
      <w:r>
        <w:rPr/>
        <w:t>瑂绂樹幩⼣깷况梘싂幵䲬䱪䯍</w:t>
      </w:r>
      <w:r>
        <w:rPr/>
        <w:t>⡹</w:t>
      </w:r>
      <w:r>
        <w:rPr/>
        <w:t>偷㢘暥愲걀淃兣㑤獎圽抿塡㍖땬츷쉧⑔猹䨨窵慆</w:t>
      </w:r>
      <w:r>
        <w:rPr/>
        <w:t>⠬</w:t>
      </w:r>
      <w:r>
        <w:rPr/>
        <w:t>爨炵㬴⑃꧎ち쉊湰旂</w:t>
      </w:r>
      <w:r>
        <w:rPr/>
        <w:t>⡰</w:t>
      </w:r>
      <w:r>
        <w:rPr/>
        <w:t>㌤</w:t>
      </w:r>
      <w:r>
        <w:rPr/>
        <w:t>⣂</w:t>
      </w:r>
      <w:r>
        <w:rPr/>
        <w:t>㑍页䵶毂扦㙹潾⹚捕쵞䦿䅁䢮숭䑚瑂땧䩐䳂⾱內煩ㅈ數⭙穁朽숮㴳꥞㓂╎輴걾쏂쉘䙘</w:t>
      </w:r>
      <w:r>
        <w:rPr/>
        <w:t>ꦱ</w:t>
      </w:r>
      <w:r>
        <w:rPr/>
        <w:t>擂涵⽾쉦烂䍀㦘朴畊ꌥ䡇</w:t>
      </w:r>
      <w:r>
        <w:rPr/>
        <w:t>ꕂ</w:t>
      </w:r>
      <w:r>
        <w:rPr/>
        <w:t>坲梡⍱♀匷숹穓扁숶卄瀸㬵瀯⩤숪穒⸤</w:t>
      </w:r>
      <w:r>
        <w:rPr/>
        <w:t>Ȿ</w:t>
      </w:r>
      <w:r>
        <w:rPr/>
        <w:t>乑녢䕠ㄸ⍄㑮墥␨㈨㮘䵨灖㠪忂堯뭤灾ꍧꌽ䝲渫辮䀪䠮顈埂ꥫ助䌽抱⩧䡁牑</w:t>
      </w:r>
      <w:r>
        <w:rPr/>
        <w:t>ꗂ</w:t>
      </w:r>
      <w:r>
        <w:rPr/>
        <w:t>䙦㵚⸻栦걀䥺暣䑃⽗橗煣䠦ꍊ恺沱䅯帮슥柍帺塋祌㝩⍗兙汷㕆숮彤癗숻䕤掱輪숽치炏ꍩ嚥슬䴸쉹潟燃㝓槂⨯</w:t>
      </w:r>
      <w:r>
        <w:rPr/>
        <w:t>ꕯ</w:t>
      </w:r>
      <w:r>
        <w:rPr/>
        <w:t>㡹쉥깯堸⧂が꥔ㅲ䊘婕</w:t>
      </w:r>
      <w:r>
        <w:rPr/>
        <w:t>⠸</w:t>
      </w:r>
      <w:r>
        <w:rPr/>
        <w:t>幸숤⍂뽤惂だ柍瀶뼰瑂캩䁐穦ꅊ畟卪呢꥘䩊⭄漣숰⹔㤨坘獾䑊㡇</w:t>
      </w:r>
      <w:r>
        <w:rPr/>
        <w:t>ꤷ</w:t>
      </w:r>
      <w:r>
        <w:rPr/>
        <w:t>䙨䥗凂奯뽪窡廂煗⴫숰䢮輪ㅓ㵶䱆ꍹ湩뇂䝀櫂ꆘ抣쉭着晌깉劘呬偎焤姂㋂쉀畢컂쉉걞㑉癹⌭쉵娸습伷㙗䭁⽱㉠뗂䨪⽓칂⼪ぴ썊쉭쉦灪㭺☥깍㑚噬呲㡉䫂⽠쵨〈潘</w:t>
      </w:r>
      <w:r>
        <w:rPr/>
        <w:t>ⱊ</w:t>
      </w:r>
      <w:r>
        <w:rPr/>
        <w:t>ꖻ♺</w:t>
      </w:r>
      <w:r>
        <w:rPr/>
        <w:t>싂녹煄ㄩ禡夳㔳景쉉</w:t>
      </w:r>
      <w:r>
        <w:rPr/>
        <w:t>꧂</w:t>
      </w:r>
      <w:r>
        <w:rPr/>
        <w:t>媵勂</w:t>
      </w:r>
      <w:r>
        <w:rPr/>
        <w:t>ⵡ</w:t>
      </w:r>
      <w:r>
        <w:rPr/>
        <w:t>刨</w:t>
      </w:r>
      <w:r>
        <w:rPr/>
        <w:t>⠯</w:t>
      </w:r>
      <w:r>
        <w:rPr/>
        <w:t>땔牫⾬珍䅦䍙␦䉔捄䡢樨뭁쉒呭灉칬癲曎칖⍪묪ꍑ伺㬣⸱걡吴⦻䵊ꆻ쉃䛍</w:t>
      </w:r>
      <w:r>
        <w:rPr/>
        <w:t>ⰲ</w:t>
      </w:r>
      <w:r>
        <w:rPr/>
        <w:t>挪頰㩾䭎춣썞숦㡈</w:t>
      </w:r>
      <w:r>
        <w:rPr/>
        <w:t>ⲱ</w:t>
      </w:r>
      <w:r>
        <w:rPr/>
        <w:t>窿쉢뽊参㩂뇂䨰湇昲칯䂥ㅴ숥偔쌷椦쵺瑣쉯⨫쵗㊘㘤係䥏</w:t>
      </w:r>
      <w:r>
        <w:rPr/>
        <w:t>⠦⭉⸨</w:t>
      </w:r>
      <w:r>
        <w:rPr/>
        <w:t>埂坏噦䧂</w:t>
      </w:r>
      <w:r>
        <w:rPr/>
        <w:t>ꕱ</w:t>
      </w:r>
      <w:r>
        <w:rPr/>
        <w:t>摇쉕卦쉖橒㬰獹⾏慍う⨻儰汯㍅㍬갪깺䮘䉃</w:t>
      </w:r>
      <w:r>
        <w:rPr/>
        <w:t>Ⱬ</w:t>
      </w:r>
      <w:r>
        <w:rPr/>
        <w:t>떮ㅸ婰</w:t>
      </w:r>
      <w:r>
        <w:rPr/>
        <w:t>⡰</w:t>
      </w:r>
      <w:r>
        <w:rPr/>
        <w:t>歈偫쉔ꅑ쎩⩟䂥绍⥬쉖䝘橳숸繂⌴䑡㉵捘幤橏숊㙊潐⥩碣听䂿畱</w:t>
      </w:r>
      <w:r>
        <w:rPr/>
        <w:t>⢩</w:t>
      </w:r>
      <w:r>
        <w:rPr/>
        <w:t>䩌婳ꍠ</w:t>
      </w:r>
      <w:r>
        <w:rPr/>
        <w:t>ꕊ</w:t>
      </w:r>
      <w:r>
        <w:rPr/>
        <w:t>碥⵴剠ꍁ㎻痎⬺癏敭䧂</w:t>
      </w:r>
      <w:r>
        <w:rPr/>
        <w:t>ⴺ</w:t>
      </w:r>
      <w:r>
        <w:rPr/>
        <w:t>㙪䡖숺眩吰㵒싂㩡焰㍫慹忂◂⍃⭣쉪쉤뽘㡮䋂⨣쉫搫쉐泂숩忂坮⮬掵㮵松眻녀澏ꆩ싂쉒䙞</w:t>
      </w:r>
      <w:r>
        <w:rPr/>
        <w:t>Ⱕ</w:t>
      </w:r>
      <w:r>
        <w:rPr/>
        <w:t>㬤뇂쉔㥭ꥡ栳䁂潶䙥彮⾡춻㕀嘨㗂晓惂</w:t>
      </w:r>
      <w:r>
        <w:rPr/>
        <w:t>ꔯ</w:t>
      </w:r>
      <w:r>
        <w:rPr/>
        <w:t>䳍梡녃䗍㍫쏍⸪瘲厡噞Ⓝꏂ</w:t>
      </w:r>
      <w:r>
        <w:rPr/>
        <w:t>⡅</w:t>
      </w:r>
      <w:r>
        <w:rPr/>
        <w:t>䯂囂塔⹫噙癘㐴썂습顕煥㘣敶쉵䅴汲</w:t>
      </w:r>
      <w:r>
        <w:rPr/>
        <w:t>Ⱡ</w:t>
      </w:r>
      <w:r>
        <w:rPr/>
        <w:t>습係䱃⌰쉈均牏啕懃ꍕ숨䪏뗎⩹䥪稹⚬⪵⹍畒⹁긷걮䥨䙚浉顀睷橈깤ㅶ숫ㅂ垩祌䬹眪伨瑄䍺㥘슻湏斡ㅠ轨䠹摉摏垘䱂楚싂䱋Ⓙ繖╳㙞⽇微ㅥ㜥祓㘪숵쉖䅢䴯숪䈪⭉转祘㘶亏楯</w:t>
      </w:r>
      <w:r>
        <w:rPr/>
        <w:t>ⱨ</w:t>
      </w:r>
      <w:r>
        <w:rPr/>
        <w:t>ꕰ</w:t>
      </w:r>
      <w:r>
        <w:rPr/>
        <w:t>捅楄顤う쉓竂晕狂</w:t>
      </w:r>
      <w:r>
        <w:rPr/>
        <w:t>ꕄ</w:t>
      </w:r>
      <w:r>
        <w:rPr/>
        <w:t>ꏂ쉳䱑ꄱ南숴倵곂婎⩦恟㢩䔽婩㚻圮甩⩏싂瞡呓柂佔쉷䯂ꍋ䜯帹穌轙䖱欪䵅珂埂稭</w:t>
      </w:r>
      <w:r>
        <w:rPr/>
        <w:t>ꤣ</w:t>
      </w:r>
      <w:r>
        <w:rPr/>
        <w:t>쉱珍㝬矂딯䝘歾♭煣</w:t>
      </w:r>
      <w:r>
        <w:rPr/>
        <w:t>ⱑ</w:t>
      </w:r>
      <w:r>
        <w:rPr/>
        <w:t>㥕㘴涮飂⑑㜯⹫싎쉮挲来曂儭⩡啡깆轾䨬㶱숯䀺琽梮쉵灀䖿竂楰쉤敹䄻呦쉂歠⍦쉧ど坾栵涥⦬쉊慳㉊긤뽺쉰⼦敡琱戤儺東娲쉄汰彍㈷┴쉫싂懎싂⬵牭쉬뭣습숥㈰癚쉅뽴䡹彎놩潯札䩎㉥뮿折啠슮견煰싂漵䥕ꅀ电㎿䠶⨳⚣⼤啐䓂쉯ㄣ䭔夭禿㋂桲칤㉕橒奰쌸垩廎쵕◂쉫櫎⸳⸴㵒乸妥浤䨭䖱䎱㖮䔵⨰㑶⩞⨫昦婏</w:t>
      </w:r>
      <w:r>
        <w:rPr/>
        <w:t>⣎</w:t>
      </w:r>
      <w:r>
        <w:rPr/>
        <w:t>㭒盂숱쉚轃䍳䁪磂</w:t>
      </w:r>
      <w:r>
        <w:rPr/>
        <w:t>⡵</w:t>
      </w:r>
      <w:r>
        <w:rPr/>
        <w:t>兲ㅁ쉥쉾氬瀤</w:t>
      </w:r>
      <w:r>
        <w:rPr/>
        <w:t>ⰱ</w:t>
      </w:r>
      <w:r>
        <w:rPr/>
        <w:t>圩僂싂毂礭数</w:t>
      </w:r>
      <w:r>
        <w:rPr/>
        <w:t>ꤽ</w:t>
      </w:r>
      <w:r>
        <w:rPr/>
        <w:t>䫂畚ㅓ㕷呩䰲婳柎㍚攤畀䨨⭚塩搬産㭓旂廂堹ꍔ绂㋎╭싂檡武⼰䩨걑轸昰勂瑧敍꺡偨䙱⻂䥱</w:t>
      </w:r>
      <w:r>
        <w:rPr/>
        <w:t>ꔫ</w:t>
      </w:r>
      <w:r>
        <w:rPr/>
        <w:t>깑ꄱ䢻灾璬</w:t>
      </w:r>
      <w:r>
        <w:rPr/>
        <w:t>Ⱶ</w:t>
      </w:r>
      <w:r>
        <w:rPr/>
        <w:t>뼯劬坦微쉪䯂뭨濃敭瑹⵸⚱昤敮爴噯⮣敀歓硰硶㥴响攪쉺桸쉎녵</w:t>
      </w:r>
      <w:r>
        <w:rPr/>
        <w:t>ꕐ</w:t>
      </w:r>
      <w:r>
        <w:rPr/>
        <w:t>⺡촶硣乒棂硪员轇輪⌤畹⦘┱呀⯂危⼬슩㝔橚뇂繲쉙浱䡎뽁⭫</w:t>
      </w:r>
      <w:r>
        <w:rPr/>
        <w:t>ꖱ</w:t>
      </w:r>
      <w:r>
        <w:rPr/>
        <w:t>㶻쉈眶츥싂刊ꅘ㑣㎡杢獲烂ꇂ♩쌲</w:t>
      </w:r>
      <w:r>
        <w:rPr/>
        <w:t>ⵟ</w:t>
      </w:r>
      <w:r>
        <w:rPr/>
        <w:t>칕䥎⩏걃娣䪘碻晊杉氨仂徱뼳춥⛂쉍⛂싂숮瑹伪汴幢慅䬤䬬扵</w:t>
      </w:r>
      <w:r>
        <w:rPr/>
        <w:t>⡁</w:t>
      </w:r>
      <w:r>
        <w:rPr/>
        <w:t>싃噸숷䡘</w:t>
      </w:r>
      <w:r>
        <w:rPr/>
        <w:t>ꥇ</w:t>
      </w:r>
      <w:r>
        <w:rPr/>
        <w:t>싃싂㶵</w:t>
      </w:r>
      <w:r>
        <w:rPr/>
        <w:t>ⵥ</w:t>
      </w:r>
      <w:r>
        <w:rPr/>
        <w:t>곂⦣濂⨻䝺슏䉦䙶愪佋悱㩓悘奥松飃㔰䕲䐫汨牾乩氫㐪⭒歯㧂⥲畵싂䥡믂啈獞ご牌摩뇂⽺瓂〣勂幚䱭癯숺剴╬晭勍䝥噮垩␲徿礪⥓</w:t>
      </w:r>
      <w:r>
        <w:rPr/>
        <w:t>⡟</w:t>
      </w:r>
      <w:r>
        <w:rPr/>
        <w:t>厥䲡殡㙧녭瀳숳睶ㅌ䕡䅁擎㭊츱쌬</w:t>
      </w:r>
      <w:r>
        <w:rPr/>
        <w:t>⡷</w:t>
      </w:r>
      <w:r>
        <w:rPr/>
        <w:t>灱㉲泎㕂㍾噤䕵ㅋ歆</w:t>
      </w:r>
      <w:r>
        <w:rPr/>
        <w:t>ⱇ</w:t>
      </w:r>
      <w:r>
        <w:rPr/>
        <w:t>慐殩漤⪘㠬皵ꥱ積亱⍺帴슘猶灈㟂纥輭珂埂盂䅁乓祃깱☦摞佺㮮숪潍⛎玏儵</w:t>
      </w:r>
      <w:r>
        <w:rPr/>
        <w:t>ⷍ</w:t>
      </w:r>
      <w:r>
        <w:rPr/>
        <w:t>眸숰㤨⩧曂뼣碩뭇쉡㶬硹ꄨ曂⤴怱쵣椫熡敫숴ぺ㌱</w:t>
      </w:r>
      <w:r>
        <w:rPr/>
        <w:t>ⵐ</w:t>
      </w:r>
      <w:r>
        <w:rPr/>
        <w:t>㝒䬦〪쉲拂⼻轐绂ㅇ欣</w:t>
      </w:r>
      <w:r>
        <w:rPr/>
        <w:t>ꦿ</w:t>
      </w:r>
      <w:r>
        <w:rPr/>
        <w:t>扅搱倫填</w:t>
      </w:r>
      <w:r>
        <w:rPr/>
        <w:t>⠬</w:t>
      </w:r>
      <w:r>
        <w:rPr/>
        <w:t>顉敗惂䅔</w:t>
      </w:r>
      <w:r>
        <w:rPr/>
        <w:t>ⰷ▩</w:t>
      </w:r>
      <w:r>
        <w:rPr/>
        <w:t>뽂䎘䬰걏溡碩䡲䝵싂焹썥䉖泂㨫䜫걁楟怭奣㯂慚</w:t>
      </w:r>
      <w:r>
        <w:rPr/>
        <w:t>⡹</w:t>
      </w:r>
      <w:r>
        <w:rPr/>
        <w:t>ꥶ熱㒻긥焴␴</w:t>
      </w:r>
      <w:r>
        <w:rPr/>
        <w:t>⠭⨺</w:t>
      </w:r>
      <w:r>
        <w:rPr/>
        <w:t>ꄶ瓂슻숶♕㥇摾ꄽ숳뗎</w:t>
      </w:r>
      <w:r>
        <w:rPr/>
        <w:t>ⰳ</w:t>
      </w:r>
      <w:r>
        <w:rPr/>
        <w:t>䡎䕹瘱⛂榏捹⌵繈爵㍳洬㍃睫忎櫂겣ꅺ쉎싂䁊⩭䦮䡈扐祶⹖瀹烂凂䗎㝶啣뮱슻浏</w:t>
      </w:r>
      <w:r>
        <w:rPr/>
        <w:t>ꦮ</w:t>
      </w:r>
      <w:r>
        <w:rPr/>
        <w:t>啩歈쉐湕䁾留牀撣瘱冱佊㉵</w:t>
      </w:r>
      <w:r>
        <w:rPr/>
        <w:t>ꥒ</w:t>
      </w:r>
      <w:r>
        <w:rPr/>
        <w:t>䡳䱮㨵䭄穊掱⌸╣妡为㍓</w:t>
      </w:r>
      <w:r>
        <w:rPr/>
        <w:t>ⷂ</w:t>
      </w:r>
      <w:r>
        <w:rPr/>
        <w:t>楤ㅇ繳䥄쉍⑚噂䩧噖♧䀸癇㦩♱쉚㑎ꥣ痂⦱曂洲</w:t>
      </w:r>
      <w:r>
        <w:rPr/>
        <w:t>ⰺ</w:t>
      </w:r>
      <w:r>
        <w:rPr/>
        <w:t>挬뭐⑂㡕☷䯂焴㔣涿</w:t>
      </w:r>
      <w:r>
        <w:rPr/>
        <w:t>ꤻ</w:t>
      </w:r>
      <w:r>
        <w:rPr/>
        <w:t>剑㑐甹⻂䴦␰穬䱢╎参偶㩩⽒䁸坶뭀䅦業眹辩䵕睸窘䍾䡗ꥺ縲繙剉슡䐩睁䅚㖡慦㍱癤樬傿婚⪬⽎㍒凂▘䀱♒꥔㤹䭚䵳⧂䇂媥礯㇂曃䱪녢湵洷沣牫싂숣⾣汇祲归穪쉳惂䍸㖣姎㡭息싂ㅧ繳㣃婾欳䗂ꍂ含싂쉌噍伫啢摇믂华⍓</w:t>
      </w:r>
      <w:r>
        <w:rPr/>
        <w:t>ⱗ꥚</w:t>
      </w:r>
      <w:r>
        <w:rPr/>
        <w:t>噂</w:t>
      </w:r>
      <w:r>
        <w:rPr/>
        <w:t>ꔰ</w:t>
      </w:r>
      <w:r>
        <w:rPr/>
        <w:t>숪싂䁭㊵甪㤪㕡睴䰵㗂䴰昩♘떘쌮繌煢娫願个枱쵑䠩⏂擂稸噈묹㨥쉟猽䁙彘䑬싃㭨䘣畴뇂捺偈♁焩頹轃</w:t>
      </w:r>
      <w:r>
        <w:rPr/>
        <w:t>ⴵ</w:t>
      </w:r>
      <w:r>
        <w:rPr/>
        <w:t>欳㙤숶䉲橬辻熣䥔♢쉦浙⧂欽뾡穸䬽䭏쉏ꥧ걃姂䬬䈊硷㩭搨</w:t>
      </w:r>
      <w:r>
        <w:rPr/>
        <w:t>Ⱔ</w:t>
      </w:r>
      <w:r>
        <w:rPr/>
        <w:t>䍂獂昵┯卅ꥧ䎻楧</w:t>
      </w:r>
      <w:r>
        <w:rPr/>
        <w:t>ꤣⴷ</w:t>
      </w:r>
      <w:r>
        <w:rPr/>
        <w:t>幊쉪㙴㭚</w:t>
      </w:r>
      <w:r>
        <w:rPr/>
        <w:t>ꦩ</w:t>
      </w:r>
      <w:r>
        <w:rPr/>
        <w:t>す橡㌪顐倱㌵</w:t>
      </w:r>
      <w:r>
        <w:rPr/>
        <w:t>ⴳ</w:t>
      </w:r>
      <w:r>
        <w:rPr/>
        <w:t>ꍬ⨪</w:t>
      </w:r>
      <w:r>
        <w:rPr/>
        <w:t>ꤳ</w:t>
      </w:r>
      <w:r>
        <w:rPr/>
        <w:t>儣╒컂测썲</w:t>
      </w:r>
      <w:r>
        <w:rPr/>
        <w:t>⠮</w:t>
      </w:r>
      <w:r>
        <w:rPr/>
        <w:t>쉸㩖녫硴䩆㶬獾䭓橱湘䀵唳쉪</w:t>
      </w:r>
      <w:r>
        <w:rPr/>
        <w:t>ꤩ</w:t>
      </w:r>
      <w:r>
        <w:rPr/>
        <w:t>㮮䩟坷⾏⌽湱䭤搥쉸欽쉤㴫쉷剒䠮</w:t>
      </w:r>
      <w:r>
        <w:rPr/>
        <w:t>ꕏ</w:t>
      </w:r>
      <w:r>
        <w:rPr/>
        <w:t>顇⩸浬㙲슮쉑顅㞱쉑䰷狂偍뽏썶䵣쉰段壂奩曂쉬僃顐촹</w:t>
      </w:r>
      <w:r>
        <w:rPr/>
        <w:t>ⴵ</w:t>
      </w:r>
      <w:r>
        <w:rPr/>
        <w:t>氣汞</w:t>
      </w:r>
      <w:r>
        <w:rPr/>
        <w:t>⡥</w:t>
      </w:r>
      <w:r>
        <w:rPr/>
        <w:t>䐰䃎瑇噂琦炩㵈畨䧃쵑䘶擂㛂田</w:t>
      </w:r>
      <w:r>
        <w:rPr/>
        <w:t>ⵚ</w:t>
      </w:r>
      <w:r>
        <w:rPr/>
        <w:t>칏廂뇂⹩嫂周䘩☻㉘慚䭁顩卨先潈滃⦩畃坳⭫쉮氳冩橵毂⤨殱䠸⑳煡䭵橂瑘⍵</w:t>
      </w:r>
      <w:r>
        <w:rPr/>
        <w:t>ꕭ䷂</w:t>
      </w:r>
      <w:r>
        <w:rPr/>
        <w:t>悻強奔⎥⫂愩轌栽滎愦剢䩣⍇ヂ権敦⩰䀦䙞㖮顚智㭳来䉚砻䍯쉰杷㈱睪⽉㡲䴳佒쉨⑷势ꇃ嗂䠯顱㩉뽫灕슬曂彭⤹牵▿깂濍燂뽺ꇍ깍䔬枱㉳뽖㋂싂弤捬䕓갦摤墘쉢䩨쉇猷㭌䎮슩땍䙮ꥦ侱뼵摦嫂⪏ꎩ</w:t>
      </w:r>
      <w:r>
        <w:rPr/>
        <w:t>Ⱝ</w:t>
      </w:r>
      <w:r>
        <w:rPr/>
        <w:t>杍</w:t>
      </w:r>
      <w:r>
        <w:rPr/>
        <w:t>ꕐ</w:t>
      </w:r>
      <w:r>
        <w:rPr/>
        <w:t>敥捇杷슩㙯쉲睈␬ꍕ砸쉌㶻坴숤㞵䉞儰珂㭇湴⵺뭉㬴쉲ㆱ쉖⩹䊬쉘垬㔴싂쵬㈻䱠⩖ぎ㑨땴ꌨ䷎䘥녳确썔䛃橴䵩䩧㊥潚繮坅獱㈤㩞獲倫⍏塙넱咮숰䝎漬ꥩ桒䉌⹹䊱框䡳晘猪湐䌩䱸깃싂땠冮䐹⴬噲쉱</w:t>
      </w:r>
      <w:r>
        <w:rPr/>
        <w:t>꧍</w:t>
      </w:r>
      <w:r>
        <w:rPr/>
        <w:t>䬥恉䩟亩㙆繵䣂㵾㙴┣仃当숨㉍䅁⴯䡧㵃쉈涮⭂쉎뇂抬橈杂仂쉨</w:t>
      </w:r>
      <w:r>
        <w:rPr/>
        <w:t>ꥆ☶</w:t>
      </w:r>
      <w:r>
        <w:rPr/>
        <w:t>㷂</w:t>
      </w:r>
      <w:r>
        <w:rPr/>
        <w:t>ꦏ</w:t>
      </w:r>
      <w:r>
        <w:rPr/>
        <w:t>瞬䥥啊燂㥫슩䗎桐浐</w:t>
      </w:r>
      <w:r>
        <w:rPr/>
        <w:t>ꥒ</w:t>
      </w:r>
      <w:r>
        <w:rPr/>
        <w:t>硎숳块㝪涵</w:t>
      </w:r>
      <w:r>
        <w:rPr/>
        <w:t>ꔤ</w:t>
      </w:r>
      <w:r>
        <w:rPr/>
        <w:t>珎坈刳⑶䎥䁆㶬䥇氮㗂潢싂娬婬䭇輳㛎䪥땚쉈恱旂쌳</w:t>
      </w:r>
      <w:r>
        <w:rPr/>
        <w:t>꧂</w:t>
      </w:r>
      <w:r>
        <w:rPr/>
        <w:t>煹捉杧飂焤䀯䄻㨨녲⩱쉌</w:t>
      </w:r>
      <w:r>
        <w:rPr/>
        <w:t>ꗂ</w:t>
      </w:r>
      <w:r>
        <w:rPr/>
        <w:t>썔櫂</w:t>
      </w:r>
      <w:r>
        <w:rPr/>
        <w:t>ꕷ</w:t>
      </w:r>
      <w:r>
        <w:rPr/>
        <w:t>啙囂숱</w:t>
      </w:r>
      <w:r>
        <w:rPr/>
        <w:t>ꦘ</w:t>
      </w:r>
      <w:r>
        <w:rPr/>
        <w:t>冏⯂쉵⵷焫썶╪</w:t>
      </w:r>
      <w:r>
        <w:rPr/>
        <w:t>⢡</w:t>
      </w:r>
      <w:r>
        <w:rPr/>
        <w:t>其轞恁㔬걁</w:t>
      </w:r>
      <w:r>
        <w:rPr/>
        <w:t>Ⳃ┶</w:t>
      </w:r>
      <w:r>
        <w:rPr/>
        <w:t>뭚敉䕴昰⨤충◂牅㈬偭橘㭣⍘娦⮩䔻扗癭但堮</w:t>
      </w:r>
      <w:r>
        <w:rPr/>
        <w:t>ⱡ</w:t>
      </w:r>
      <w:r>
        <w:rPr/>
        <w:t>㩙倴쉁䁬楾㍊쉫婖䍲슥䱰淎䩎癹䱌꤮䓂썥㕷긤䚮쉴㢩ꍺ㌥⴪婒桗┮栳쉹⥯猽䉴</w:t>
      </w:r>
      <w:r>
        <w:rPr/>
        <w:t>ⵢ⮮</w:t>
      </w:r>
      <w:r>
        <w:rPr/>
        <w:t>猵則⨥潴䴺悿前㎱⩆䵰⼰獒⍕</w:t>
      </w:r>
      <w:r>
        <w:rPr/>
        <w:t>⢥</w:t>
      </w:r>
      <w:r>
        <w:rPr/>
        <w:t>揂⭅ꄪ坮ꍇ칧搬瑦⭵♞哂뼣噒䱟쉐堹㌊䩗媮㈽슣㍋</w:t>
      </w:r>
      <w:r>
        <w:rPr/>
        <w:t>ꤵ</w:t>
      </w:r>
      <w:r>
        <w:rPr/>
        <w:t>䑕怺</w:t>
      </w:r>
      <w:r>
        <w:rPr/>
        <w:t>ⱪ</w:t>
      </w:r>
      <w:r>
        <w:rPr/>
        <w:t>灙恲䲩摕쉈昷偊깠</w:t>
      </w:r>
      <w:r>
        <w:rPr/>
        <w:t>ⰹ</w:t>
      </w:r>
      <w:r>
        <w:rPr/>
        <w:t>걠㡺⺬㠳轘迂⩩딤</w:t>
      </w:r>
      <w:r>
        <w:rPr/>
        <w:t>ⴰ</w:t>
      </w:r>
      <w:r>
        <w:rPr/>
        <w:t>䵬歧䴷ㅒ㡲泂╸卶侘啯礨琸呧썡쉱㝩㈬偞</w:t>
      </w:r>
      <w:r>
        <w:rPr/>
        <w:t>⢵</w:t>
      </w:r>
      <w:r>
        <w:rPr/>
        <w:t>獙砻轙䀬轵促六呺桯捉⏍璣⍄噬</w:t>
      </w:r>
      <w:r>
        <w:rPr/>
        <w:t>ⱨ</w:t>
      </w:r>
      <w:r>
        <w:rPr/>
        <w:t>敆瑥숸⩾䛂繤뽓参뇂䭸偅繶</w:t>
      </w:r>
      <w:r>
        <w:rPr/>
        <w:t>ꕯ</w:t>
      </w:r>
      <w:r>
        <w:rPr/>
        <w:t>䉔슬砷灣㡞䍁畆</w:t>
      </w:r>
      <w:r>
        <w:rPr/>
        <w:t>ⱄ</w:t>
      </w:r>
      <w:r>
        <w:rPr/>
        <w:t>㞱㝲干灅塭垘僂숻慣쉅◂潲⑩ꅱ숥煳洽㯍填⍘硊畈咥갸块穪摋⩲恵顣䱵碏䔮䵬⫂頵婞伴놩硶♮뇂燃䩏㝁뽢㉞狂쉋</w:t>
      </w:r>
      <w:r>
        <w:rPr/>
        <w:t>⡒</w:t>
      </w:r>
      <w:r>
        <w:rPr/>
        <w:t>ꔱ</w:t>
      </w:r>
      <w:r>
        <w:rPr/>
        <w:t>颡ꅪ丸愲䍚禘⭫瑧畖칟⨮⹃懂녱摸潆永⑀뿂案堬牕㋂䍆楂⼨剩⹃禵漨纡</w:t>
      </w:r>
      <w:r>
        <w:rPr/>
        <w:t>ꕧ</w:t>
      </w:r>
      <w:r>
        <w:rPr/>
        <w:t>쉠쉀圤컂㡰䉴䑩㔩격⬩払啢摆숹넰쌽썭倮㠪쵂〳卾㬹呢湳熥啸獞呮ぎ䴫곃숳祐䄪玏깹礳썞砺</w:t>
      </w:r>
      <w:r>
        <w:rPr/>
        <w:t>ⵆ</w:t>
      </w:r>
      <w:r>
        <w:rPr/>
        <w:t>쉗뼦䧂깄싂ㅃ慠〩⩶瑂⩎楣숣由⨮쉦堲싂䍱숰浾䢻囂周▣쉟㈻</w:t>
      </w:r>
      <w:r>
        <w:rPr/>
        <w:t>ꕒꤰ</w:t>
      </w:r>
      <w:r>
        <w:rPr/>
        <w:t>ꏂ</w:t>
      </w:r>
      <w:r>
        <w:rPr/>
        <w:t>ꔯ</w:t>
      </w:r>
      <w:r>
        <w:rPr/>
        <w:t>浮畁䑔䵦♘焩뭇</w:t>
      </w:r>
      <w:r>
        <w:rPr/>
        <w:t>ꥋ</w:t>
      </w:r>
      <w:r>
        <w:rPr/>
        <w:t>瓎嘶╆顬쉓輻婵楬</w:t>
      </w:r>
      <w:r>
        <w:rPr/>
        <w:t>Ⱘ</w:t>
      </w:r>
      <w:r>
        <w:rPr/>
        <w:t>걵㝂繐ꅇ毃쵪婱쉹冮⫂ヂㅗꅰ㘬硹쉠꺏䩟为晅捔彲뭥穒ㄮ颣숹䝅电乶微숯祖倸㉰䥉煆䭪䄳⤮入㶩㐸歱㭳⩃匮슿⤸숩쉷습⭕슏쉹輻彺塡쉏伲껂⑕惂꥙숺묷㴴坎숰칺쵎噁놻煄扥</w:t>
      </w:r>
      <w:r>
        <w:rPr/>
        <w:t>ⳃ</w:t>
      </w:r>
      <w:r>
        <w:rPr/>
        <w:t>稴䡴깕嘫䓂견쉸㝡쉀松䳂䥄믂</w:t>
      </w:r>
      <w:r>
        <w:rPr/>
        <w:t>ꥊ</w:t>
      </w:r>
      <w:r>
        <w:rPr/>
        <w:t>㮣牣挥枬䙦申╎㝃彲柂娮牂깚䓂㝕唱䡭䅎偫侱睡浑♪䑋轷榻㌪㎡갪ꍧ烃⌣⑉넥扦숴奪乷ꥬ轓欪泂幬</w:t>
      </w:r>
      <w:r>
        <w:rPr/>
        <w:t>ⱶ</w:t>
      </w:r>
      <w:r>
        <w:rPr/>
        <w:t>ꌪ칹厩區뾱剌橍㞥娹煔硍樴ㅾ곂␮绂㌣棂䈬汬杮슣⍾䗂䍷㉆뭉쉤㩩燂䒵</w:t>
      </w:r>
      <w:r>
        <w:rPr/>
        <w:t>ꕄ</w:t>
      </w:r>
      <w:r>
        <w:rPr/>
        <w:t>倴☱㙞䵔矂때넵㚥␤</w:t>
      </w:r>
      <w:r>
        <w:rPr/>
        <w:t>Ⱜ</w:t>
      </w:r>
      <w:r>
        <w:rPr/>
        <w:t>䝳䈯쉨失矂煍洣桱⸻쉂䱋㠫㙡깥瀰깧倲⬪긬摋彦㧍┹䣂뽸倥拂捠䏍뽍쉍쉖旂卢倻住</w:t>
      </w:r>
      <w:r>
        <w:rPr/>
        <w:t>ⵄ</w:t>
      </w:r>
      <w:r>
        <w:rPr/>
        <w:t>숵䱞㴱畸䝑㭦楌꤮뾬慩묤窮쉲䊥䑀숮捖轲䥄瞩</w:t>
      </w:r>
      <w:r>
        <w:rPr/>
        <w:t>⣎</w:t>
      </w:r>
      <w:r>
        <w:rPr/>
        <w:t>悩旂뽳숸汩싂獮幢乀戥抣奣扤桅智献ㅬ쌤゘땍垘煣㈩䔊彪㐦⍉慄才縮㒿숸匲䝞䀲㇃㴮숪숱ヂ㥯欪癲砪剟便乪杤癆幐⩱㵲䂩煢ㄱ䂿爥慔㩣䤰倻䔤炥徣쉨⽁䥏긣슘㌪⫎濂畷䍯▱痂䵯</w:t>
      </w:r>
      <w:r>
        <w:rPr/>
        <w:t>ꤱ</w:t>
      </w:r>
      <w:r>
        <w:rPr/>
        <w:t>㉴梿㑄충㕮ㅉ浹⬶ꍯ牗悵</w:t>
      </w:r>
      <w:r>
        <w:rPr/>
        <w:t>ꤪ</w:t>
      </w:r>
      <w:r>
        <w:rPr/>
        <w:t>ꇂ卪㙭깚歮佈⽺睱ꅒ쉧㉎䝚쉌瑊擂싂䗂싂ꥱ娲弤㥭ꥠ䑌摡橊쉵畷</w:t>
      </w:r>
      <w:r>
        <w:rPr/>
        <w:t>ꤰ</w:t>
      </w:r>
      <w:r>
        <w:rPr/>
        <w:t>㬤슣</w:t>
      </w:r>
      <w:r>
        <w:rPr/>
        <w:t>ⲩ</w:t>
      </w:r>
      <w:r>
        <w:rPr/>
        <w:t>凂⽯噇쉱恈坲啨䝘ぷ带繊䅳㙫꥔⸶쉤슣檥扮幙䔸卣磂⚿亵</w:t>
      </w:r>
      <w:r>
        <w:rPr/>
        <w:t>ꤴ</w:t>
      </w:r>
      <w:r>
        <w:rPr/>
        <w:t>垱僂㒡硪㙬╪ㆿ䝦癖慡뇂杔쵵䑌朽く嫂㩁싂쉋슣䙊⩓噸怮類녢⍡쉹牄츪栬咏쉴숴쵢彈係睹偓쉫♬兟砤㙥딪㠤⎵機礽顢ꅑ</w:t>
      </w:r>
      <w:r>
        <w:rPr/>
        <w:t>ⵌ</w:t>
      </w:r>
      <w:r>
        <w:rPr/>
        <w:t>慈놿㟎兤䨰숲潮㧂䟂</w:t>
      </w:r>
      <w:r>
        <w:rPr/>
        <w:t>ꥎ</w:t>
      </w:r>
      <w:r>
        <w:rPr/>
        <w:t>噅䝚版쉞⨴㊻㑺磂㬽⥺硲쉠㙯犏祚䴽頣䭸떬噄晙喩煙穠淂䇂禱㪣┣䛂睋쉗瑑乇吣痂䲬⍚ꥫ딩䋂印噉噲懂⾣㤶带ꄲ㝬兑姂楤䒮쉖숪廂幩噡</w:t>
      </w:r>
      <w:r>
        <w:rPr/>
        <w:t>ꔪ</w:t>
      </w:r>
      <w:r>
        <w:rPr/>
        <w:t>槃䱥쉪㕑湉灓敇㚻㜪</w:t>
      </w:r>
      <w:r>
        <w:rPr/>
        <w:t>꤭</w:t>
      </w:r>
      <w:r>
        <w:rPr/>
        <w:t>祮槂⹹睤쉐䞻榘株瑉㍱慥㓂彙廂で⑇稲⩔䵣慤㏂</w:t>
      </w:r>
      <w:r>
        <w:rPr/>
        <w:t>ꤲ</w:t>
      </w:r>
      <w:r>
        <w:rPr/>
        <w:t>仂♎㵣⪻</w:t>
      </w:r>
      <w:r>
        <w:rPr/>
        <w:t>Ⱨ</w:t>
      </w:r>
      <w:r>
        <w:rPr/>
        <w:t>ㅏ</w:t>
      </w:r>
      <w:r>
        <w:rPr/>
        <w:t>ꔰ</w:t>
      </w:r>
      <w:r>
        <w:rPr/>
        <w:t>숱㞡猨䉵쉧䉗⵵䘥帬殥檻偰匭쉏싂뽨䉩쎣ꌮ嚡吳땢飍㵉땔뭱칗㡴湄</w:t>
      </w:r>
      <w:r>
        <w:rPr/>
        <w:t>⢩</w:t>
      </w:r>
      <w:r>
        <w:rPr/>
        <w:t>旃㩰☷␨八䉣╫㐭勍愶☮쉓儤殬</w:t>
      </w:r>
      <w:r>
        <w:rPr/>
        <w:t>ꕉ</w:t>
      </w:r>
      <w:r>
        <w:rPr/>
        <w:t>㴸瘩⩞</w:t>
      </w:r>
      <w:r>
        <w:rPr/>
        <w:t>ꖱ</w:t>
      </w:r>
      <w:r>
        <w:rPr/>
        <w:t>払⧂轙䵍쉙願쉦顲⸷㥾녞</w:t>
      </w:r>
      <w:r>
        <w:rPr/>
        <w:t>ꕧ</w:t>
      </w:r>
      <w:r>
        <w:rPr/>
        <w:t>뇂㕓两桳欦⩥갨纩帮♄犱⩇揂㣂瑌⌤ꌰ摌祒兹獤촹</w:t>
      </w:r>
      <w:r>
        <w:rPr/>
        <w:t>ꤪ꥙</w:t>
      </w:r>
      <w:r>
        <w:rPr/>
        <w:t>ずꅵ㷍琸捶슿慫썃썳婔瀨琣╬㠶䐺묻㵧游䙚ꥦ廂癢㔲掩㴫ꎱ쉕</w:t>
      </w:r>
      <w:r>
        <w:rPr/>
        <w:t>ⵔ</w:t>
      </w:r>
      <w:r>
        <w:rPr/>
        <w:t>뽺穪썉丳卮䒵灢剓塅湐䊩뭠쉢숺</w:t>
      </w:r>
      <w:r>
        <w:rPr/>
        <w:t>ⱒ</w:t>
      </w:r>
      <w:r>
        <w:rPr/>
        <w:t>쉡熩ꆵ껎쉁渴妮뽟쎮碣平祌癵㩲갵䍠쉮땁牍ꌫ䵣䩃㑭䌹쉾⹍㣂゘䕒쉗ꅆ惂熻슣颣䡦슬⌥䬴</w:t>
      </w:r>
      <w:r>
        <w:rPr/>
        <w:t>ꕘ</w:t>
      </w:r>
      <w:r>
        <w:rPr/>
        <w:t>㢡癡甸⌨쎏땷畖䓂ꅚ辩㷂咻</w:t>
      </w:r>
      <w:r>
        <w:rPr/>
        <w:t>Ⳃ</w:t>
      </w:r>
      <w:r>
        <w:rPr/>
        <w:t>彖曂䝾믂盂㦏숴쉴䜰㙟䅟媵㓍싂擂</w:t>
      </w:r>
      <w:r>
        <w:rPr/>
        <w:t>ꕊ</w:t>
      </w:r>
      <w:r>
        <w:rPr/>
        <w:t>㉬幇숸棎⭶嘻丶믂⧂犿兢畄斿</w:t>
      </w:r>
      <w:r>
        <w:rPr/>
        <w:t>⣍</w:t>
      </w:r>
      <w:r>
        <w:rPr/>
        <w:t>䝺の匨곂轷ㄱ쎩숯歀䬣숵䔹겿</w:t>
      </w:r>
      <w:r>
        <w:rPr/>
        <w:t>ꦥ</w:t>
      </w:r>
      <w:r>
        <w:rPr/>
        <w:t>爊뇃廂㙊㩑쉪</w:t>
      </w:r>
      <w:r>
        <w:rPr/>
        <w:t>⡴</w:t>
      </w:r>
      <w:r>
        <w:rPr/>
        <w:t>쉚㑄뭮轥䄮컂㡏뼮枡</w:t>
      </w:r>
      <w:r>
        <w:rPr/>
        <w:t>ꕎ</w:t>
      </w:r>
      <w:r>
        <w:rPr/>
        <w:t>桶犮兪瑥쉄嗂</w:t>
      </w:r>
      <w:r>
        <w:rPr/>
        <w:t>ꕆ</w:t>
      </w:r>
      <w:r>
        <w:rPr/>
        <w:t>抮䜴쌮䑮䝑쉪슻㖿썱濂朽祡䅪⹋ㆮ娻⩚轰뿃촨穨䄲杺轌卲ꇂ䕂㨸睑⹗婗兩彊걲</w:t>
      </w:r>
      <w:r>
        <w:rPr/>
        <w:t>ⰷ</w:t>
      </w:r>
      <w:r>
        <w:rPr/>
        <w:t>㤣쉯ꍐ쉫瑦┦䥌復쉐걐䴴ㅙ繦⭵皥頯售딭ば六㡡惂ㄣ懃⹪桳拂扞㠯㴸䅶樱濂侱㍴◂弭깮䆩版⭓玩嗂瑺丣䔥╘䕵婋偾惂</w:t>
      </w:r>
      <w:r>
        <w:rPr/>
        <w:t>Ⳃ⤪⩓</w:t>
      </w:r>
      <w:r>
        <w:rPr/>
        <w:t>숳쉈嚡슩潴兦걤⚻匳쉺㝣㍺뭟垬╒쉑傻獭㵱⪿湓捕껂嚻祴圹뇂眥漷춻縨煣坭㯃偹奱橪顒</w:t>
      </w:r>
      <w:r>
        <w:rPr/>
        <w:t>ⲡⱥ</w:t>
      </w:r>
      <w:r>
        <w:rPr/>
        <w:t>㑣숮</w:t>
      </w:r>
      <w:r>
        <w:rPr/>
        <w:t>꧂</w:t>
      </w:r>
      <w:r>
        <w:rPr/>
        <w:t>䓂佥䑋䐳辩쉉떘슥夸썥橆㩍利䍱컂뇂䛍夻䐣柂嫂穃⤺㵮浶媘ㅆ顓掿㠤䍠슣䭔⤰睸碏婈㩟䨤梩ꍳ幅ꥠ䛎䔳䞡䤲㭂楃</w:t>
      </w:r>
      <w:r>
        <w:rPr/>
        <w:t>Ⲯ</w:t>
      </w:r>
      <w:r>
        <w:rPr/>
        <w:t>슻坔偣䁍戤땰樥ꅪ百㓂祕潢㵁깗㪵┥慤縮ꍘ⑟쉵㥋掏쵷</w:t>
      </w:r>
      <w:r>
        <w:rPr/>
        <w:t>ꔩ</w:t>
      </w:r>
      <w:r>
        <w:rPr/>
        <w:t>㍀䱰걧㛂긨ꅲ쉨⼬咡撏싂乣䙋䅅婦慴쉘じ㣂橬桏猤</w:t>
      </w:r>
      <w:r>
        <w:rPr/>
        <w:t>ꗂ</w:t>
      </w:r>
      <w:r>
        <w:rPr/>
        <w:t>轅슻카⍔獴轊⺩땄☸拂唷擂係ㅃ潪呣썍顕쉓轎支쉉壂弰牴㍏㍅ꍶ</w:t>
      </w:r>
      <w:r>
        <w:rPr/>
        <w:t>⠴</w:t>
      </w:r>
      <w:r>
        <w:rPr/>
        <w:t>䭶䙴쵍㕟䒵⵬狂枩殱䑃숵땆싃没扴㥲姎⤭歩唥䁈悮㩌땎</w:t>
      </w:r>
      <w:r>
        <w:rPr/>
        <w:t>꧂</w:t>
      </w:r>
      <w:r>
        <w:rPr/>
        <w:t>扖쉣㏂橰敭썮쉪恙쉉㉯䴦牉⭅樴䝯ㅯ쎻䱫干睕싂슥杄㯂轥椯䕓쉗㴶꥕珂긺␬噅녧䁹听쉉쉱洶녏幷佅쉰潨</w:t>
      </w:r>
      <w:r>
        <w:rPr/>
        <w:t>⡂</w:t>
      </w:r>
      <w:r>
        <w:rPr/>
        <w:t>䮬唥㑧ꅎ港样쉅㙮䨪秂收种싂睆摨⍎슡ꅍ</w:t>
      </w:r>
      <w:r>
        <w:rPr/>
        <w:t>ꕒ⥲</w:t>
      </w:r>
      <w:r>
        <w:rPr/>
        <w:t>ꆥ婢瑓䭐冩⸨㗂</w:t>
      </w:r>
      <w:r>
        <w:rPr/>
        <w:t>⠥</w:t>
      </w:r>
      <w:r>
        <w:rPr/>
        <w:t>습</w:t>
      </w:r>
      <w:r>
        <w:rPr/>
        <w:t>⡹</w:t>
      </w:r>
      <w:r>
        <w:rPr/>
        <w:t>汑䅂슏㥂瑞䇂䵌㭔嚵偉쉦☬朵㗍쉃䕫⵲⪿슘弬㔶䛂瘳神ꄺꥵ㝏墿㡏뽤瘳癰䕉䖣⍤㘸츶瑁⽺</w:t>
      </w:r>
      <w:r>
        <w:rPr/>
        <w:t>ⱬ</w:t>
      </w:r>
      <w:r>
        <w:rPr/>
        <w:t>䅹剧䁊疮煪㑴䝢䃂쉳㡶歵枘싂䠨䅒컂쉭整䥉湙僂♄睅畑뭓묽년ㄱ癣</w:t>
      </w:r>
      <w:r>
        <w:rPr/>
        <w:t>ⴽ</w:t>
      </w:r>
      <w:r>
        <w:rPr/>
        <w:t>ꅢ由挩쵬䯍㬥摀㩥䅰␳坭䊻⬴⥋숬潙⹩⚬癧䉹쉄䵞䲣⒡槎</w:t>
      </w:r>
      <w:r>
        <w:rPr/>
        <w:t>ⶣ</w:t>
      </w:r>
      <w:r>
        <w:rPr/>
        <w:t>숣⥔⽑䁯㦵㧂숨⍚땮姎畱瞬泂湷勎辡啔捖㔭싍㋂吶䍎敄㔺␪쉐갥杘걦슣㍓㔊伹橄숳祄䩱仂捞摵呥歕⽺畓䍨쉑吰㌹堤䁥㵱넴䁹╤뭺⬬湭椺</w:t>
      </w:r>
      <w:r>
        <w:rPr/>
        <w:t>ⱍ</w:t>
      </w:r>
      <w:r>
        <w:rPr/>
        <w:t>玬哂奅䠦穎썯䛂䤩숤䵋狂凂쉰仂⥔䡫㙨깇妩买䡐䩨共瑀쉏⑫䄪</w:t>
      </w:r>
      <w:r>
        <w:rPr/>
        <w:t>ⶮ</w:t>
      </w:r>
      <w:r>
        <w:rPr/>
        <w:t>㊡⑕䡵싂摒싂꺣㏂京戳㵭繳啭䅡湧䅤樨쉦彘䅅숲</w:t>
      </w:r>
      <w:r>
        <w:rPr/>
        <w:t>⠶</w:t>
      </w:r>
      <w:r>
        <w:rPr/>
        <w:t>㙊䩂쉯쉅⑁⨥뽾</w:t>
      </w:r>
      <w:r>
        <w:rPr/>
        <w:t>ꕗ</w:t>
      </w:r>
      <w:r>
        <w:rPr/>
        <w:t>䉆뼭眩䕒㕆漥䍹♎싂싂䰽䳂쉱畨洪㑐㨥坮㘱㚩䤺硡䓂摍単㊵呇奚䁢彪祭䕩</w:t>
      </w:r>
      <w:r>
        <w:rPr/>
        <w:t>ꕗ</w:t>
      </w:r>
      <w:r>
        <w:rPr/>
        <w:t>숳灏쉠</w:t>
      </w:r>
      <w:r>
        <w:rPr/>
        <w:t>ⴣ</w:t>
      </w:r>
      <w:r>
        <w:rPr/>
        <w:t>쉔䕩媣睟ꇂ祋䰶剐琶⥉哂医䓂쉩形싂ꥭ慯</w:t>
      </w:r>
      <w:r>
        <w:rPr/>
        <w:t>Ⱜ</w:t>
      </w:r>
      <w:r>
        <w:rPr/>
        <w:t>楂칅⤽싂♤所</w:t>
      </w:r>
      <w:r>
        <w:rPr/>
        <w:t>ꤥ</w:t>
      </w:r>
      <w:r>
        <w:rPr/>
        <w:t>㮵⻂牧䃂</w:t>
      </w:r>
      <w:r>
        <w:rPr/>
        <w:t>ꤳ</w:t>
      </w:r>
      <w:r>
        <w:rPr/>
        <w:t>夹䩁砽扇⹾뇂抮佊稨㕪㵥뽈繴䙫쉅⹨㇂㥣쉡</w:t>
      </w:r>
      <w:r>
        <w:rPr/>
        <w:t>⡘</w:t>
      </w:r>
      <w:r>
        <w:rPr/>
        <w:t>썭⬽輷䕬磂녌䁷繀䙒䀲樰쉮涩쉘帪ꄩ呴ㅴ䨺㙰칃爤刣㵾슘橱춬ㅮ係䳂啅땔塚䉅ꇂ兎</w:t>
      </w:r>
      <w:r>
        <w:rPr/>
        <w:t>⡸</w:t>
      </w:r>
      <w:r>
        <w:rPr/>
        <w:t>걳⹎⤶걵婀唲쉦쉈噆咬灣</w:t>
      </w:r>
      <w:r>
        <w:rPr/>
        <w:t>ꤨ</w:t>
      </w:r>
      <w:r>
        <w:rPr/>
        <w:t>欶㕾啲扰䭦╚숭楠娣氪晞瑍쉢係숨轴䉩䶩⩘瑮测縩穥㦣捖슥䥞걱㢱癣쉬搨ꥦ쉇쉑</w:t>
      </w:r>
      <w:r>
        <w:rPr/>
        <w:t>ⵟ</w:t>
      </w:r>
      <w:r>
        <w:rPr/>
        <w:t>숤㵁㢩촽䩣䠪摯ꥵ쏍쉔浓슬扉潹榵杬祹</w:t>
      </w:r>
      <w:r>
        <w:rPr/>
        <w:t>꧂⹾</w:t>
      </w:r>
      <w:r>
        <w:rPr/>
        <w:t>䉺撡喘捨禩輳⺣奫䠱㕋</w:t>
      </w:r>
      <w:r>
        <w:rPr/>
        <w:t>ⲿ</w:t>
      </w:r>
      <w:r>
        <w:rPr/>
        <w:t>彘搬擂呅숵䰭嘹쵋䷂䘲쉰㖏쵦䝞呏敆䊩慫䝤琴朴㊩⬬顁嗂⫂睶숵顆擂䆱曂橫ぇ槂乴␷㓂係繏彖倦㉹싂橲㥑┵㠵剗넽쵘䩈싂䄰輺湅䩬䩥䄦䁞䇂獠갻⹲䠵桪</w:t>
      </w:r>
      <w:r>
        <w:rPr/>
        <w:t>ꗂ</w:t>
      </w:r>
      <w:r>
        <w:rPr/>
        <w:t>땮䆘恷䩮㒵繁慢갱䍯</w:t>
      </w:r>
      <w:r>
        <w:rPr/>
        <w:t>⡴</w:t>
      </w:r>
      <w:r>
        <w:rPr/>
        <w:t>䉊숰</w:t>
      </w:r>
      <w:r>
        <w:rPr/>
        <w:t>ꦣ</w:t>
      </w:r>
      <w:r>
        <w:rPr/>
        <w:t>顕妵旂澘</w:t>
      </w:r>
      <w:r>
        <w:rPr/>
        <w:t>ꗃ</w:t>
      </w:r>
      <w:r>
        <w:rPr/>
        <w:t>ꅔ乎촱扆迂奱䁱숦獃㤥</w:t>
      </w:r>
      <w:r>
        <w:rPr/>
        <w:t>Ⱘ⸽</w:t>
      </w:r>
      <w:r>
        <w:rPr/>
        <w:t>竂䌤</w:t>
      </w:r>
      <w:r>
        <w:rPr/>
        <w:t>ⷂ⨨⩍</w:t>
      </w:r>
      <w:r>
        <w:rPr/>
        <w:t>㕘扔╹坬격摠䭷埂</w:t>
      </w:r>
      <w:r>
        <w:rPr/>
        <w:t>⡢</w:t>
      </w:r>
      <w:r>
        <w:rPr/>
        <w:t>㡹瑓ꅐ煍땡⏂〈收⹉湩卺쉴䈽殮쉚晫氳晭㴪깭껂〲</w:t>
      </w:r>
      <w:r>
        <w:rPr/>
        <w:t>ⱚ</w:t>
      </w:r>
      <w:r>
        <w:rPr/>
        <w:t>旂㙓皱슥塨</w:t>
      </w:r>
      <w:r>
        <w:rPr/>
        <w:t>ⱴ</w:t>
      </w:r>
      <w:r>
        <w:rPr/>
        <w:t>唫䱱㥂頪繵䑢䍓묨櫎쉧撣晘㛂灹㞻㠪촱뮮䌻敃迂䯎썃帪穥☸兖</w:t>
      </w:r>
      <w:r>
        <w:rPr/>
        <w:t>꧂</w:t>
      </w:r>
      <w:r>
        <w:rPr/>
        <w:t>煗常祈䰯〶偏瀽쉀庩懂媥䠹㍯爬坨䴶兘숷摣潄㉣曂牟㒩呚</w:t>
      </w:r>
      <w:r>
        <w:rPr/>
        <w:t>⠦Ⓜ␮</w:t>
      </w:r>
      <w:r>
        <w:rPr/>
        <w:t>殩䕎剀䳂⭋</w:t>
      </w:r>
      <w:r>
        <w:rPr/>
        <w:t>ꥎ</w:t>
      </w:r>
      <w:r>
        <w:rPr/>
        <w:t>牮穟䨥⩃</w:t>
      </w:r>
      <w:r>
        <w:rPr/>
        <w:t>Ⳃ</w:t>
      </w:r>
      <w:r>
        <w:rPr/>
        <w:t>婄穈秂쉖刦슿䍩禡숥䕑䏂姎쏍⩕縫烂渊乤䦩숵숸湄神녡狂佱녒婀싎䭦묳奙⽆⥙⍊⩁ㄹ싂卤堵娴⫂⩳䙂獣䑈䍰唬㘻犬싂碏㝏爩슘숸昵㝨䅒츽慢슩⍎</w:t>
      </w:r>
      <w:r>
        <w:rPr/>
        <w:t>ⵙ</w:t>
      </w:r>
      <w:r>
        <w:rPr/>
        <w:t>癒</w:t>
      </w:r>
      <w:r>
        <w:rPr/>
        <w:t>ꕐ</w:t>
      </w:r>
      <w:r>
        <w:rPr/>
        <w:t>珍別殱䧂⹴쉹㟂䏂坃䡰㩊녬漰䑩⨮奕呍橁䇂琤橭䫎䥚奡槂쉮橬䭱㘣쉈痂嘮橯╉⭒梿潳☤矃</w:t>
      </w:r>
      <w:r>
        <w:rPr/>
        <w:t>ꔣ</w:t>
      </w:r>
      <w:r>
        <w:rPr/>
        <w:t>썄⯂⍮愪⹾迍煉㉈쉊坣晓㣂兩乲欩갱☵</w:t>
      </w:r>
      <w:r>
        <w:rPr/>
        <w:t>ꤸ</w:t>
      </w:r>
      <w:r>
        <w:rPr/>
        <w:t>쉚싂숲䅭だ뭪딱</w:t>
      </w:r>
      <w:r>
        <w:rPr/>
        <w:t>⠪</w:t>
      </w:r>
      <w:r>
        <w:rPr/>
        <w:t>䦬땟浟</w:t>
      </w:r>
      <w:r>
        <w:rPr/>
        <w:t>ꖩ</w:t>
      </w:r>
      <w:r>
        <w:rPr/>
        <w:t>甭睟</w:t>
      </w:r>
      <w:r>
        <w:rPr/>
        <w:t>⡖</w:t>
      </w:r>
      <w:r>
        <w:rPr/>
        <w:t>啂祭䇂朵䭱⛂嚏뼶㥏췂ꇎ⺻숵䭗ㄥ䐬싂戣㴵兙怴䅸</w:t>
      </w:r>
      <w:r>
        <w:rPr/>
        <w:t>Ⳃ</w:t>
      </w:r>
      <w:r>
        <w:rPr/>
        <w:t>幍時擂㡗䍧䡨쎮櫂䶣</w:t>
      </w:r>
      <w:r>
        <w:rPr/>
        <w:t>ꤥ</w:t>
      </w:r>
      <w:r>
        <w:rPr/>
        <w:t>꺱싂⥷〪乏䗂믎</w:t>
      </w:r>
      <w:r>
        <w:rPr/>
        <w:t>ꤶ</w:t>
      </w:r>
      <w:r>
        <w:rPr/>
        <w:t>浄</w:t>
      </w:r>
      <w:r>
        <w:rPr/>
        <w:t>ꔵ</w:t>
      </w:r>
      <w:r>
        <w:rPr/>
        <w:t>歪晴㥖䀤痂⍗嗂</w:t>
      </w:r>
      <w:r>
        <w:rPr/>
        <w:t>ⲣ</w:t>
      </w:r>
      <w:r>
        <w:rPr/>
        <w:t>숳</w:t>
      </w:r>
      <w:r>
        <w:rPr/>
        <w:t>ⵎ</w:t>
      </w:r>
      <w:r>
        <w:rPr/>
        <w:t>楘♇彑뽗栲揍窱⍙摷摔녁㤭ꍕ䪣쉄父촽䨭⸽睄䎱匥皘噮爽⤷⎻啭쉟䤤癚♓溩땟䉈䴹쉘췂呯䌶쵀坭器⽒ㄳ⭤䍤㧎ガ♾</w:t>
      </w:r>
      <w:r>
        <w:rPr/>
        <w:t>ⷂ</w:t>
      </w:r>
      <w:r>
        <w:rPr/>
        <w:t>㡣午䙤</w:t>
      </w:r>
      <w:r>
        <w:rPr/>
        <w:t>ꦥ</w:t>
      </w:r>
      <w:r>
        <w:rPr/>
        <w:t>淍樶壂奓慪殩睕垥䗂䷂싂숲⒱㩋疣㴲</w:t>
      </w:r>
      <w:r>
        <w:rPr/>
        <w:t>⡄</w:t>
      </w:r>
      <w:r>
        <w:rPr/>
        <w:t>걷乇䂡繚湧歑洺ㄥ⤶쉧㍔숣㤨㴱㉸坡潥庩␷ꥡ䭑穬쉫坨壃쉖썷痂猪歪녣呏欮睮幓捴</w:t>
      </w:r>
      <w:r>
        <w:rPr/>
        <w:t>꧂</w:t>
      </w:r>
      <w:r>
        <w:rPr/>
        <w:t>뽅湈충烂䅓㚻㤯盂쉫⼵㒱ꅀ⒮煇╧䙣⩪䠽깦彠琯썵歐敺㪻危剣慊쉭⍆枘싂伷㕠䯂䍃偞ꅆ戰땵䳎榩뮿⫂</w:t>
      </w:r>
      <w:r>
        <w:rPr/>
        <w:t>⡩</w:t>
      </w:r>
      <w:r>
        <w:rPr/>
        <w:t>㜤卋⮮熮囂晹䙍㐶츮숬쉟䍺䎿㩱盂捇䇂䘪㦥┩뭎䬣兮歱䑈犥晌쉏啇䕂溏幟깗愪灏쉾セ䰶㝮땡깴慹㥟⮥</w:t>
      </w:r>
      <w:r>
        <w:rPr/>
        <w:t>ⶏ</w:t>
      </w:r>
      <w:r>
        <w:rPr/>
        <w:t>あ⮥⵵</w:t>
      </w:r>
      <w:r>
        <w:rPr/>
        <w:t>ꕗ</w:t>
      </w:r>
      <w:r>
        <w:rPr/>
        <w:t>ꄯ捈摎杦娮쏂㉠塪⑀⒘꺱朵⨴䑢疩䱋㩕嫂⪡普␲湣輳㜤⭱敷汧摋쉩䟂洽梩敞奮扊⯂슡坖攵㉙⑹㤫떏捖甽䫂瑖爱⭃⥄┬瘪⩧㍋唪</w:t>
      </w:r>
      <w:r>
        <w:rPr/>
        <w:t>ⶣ</w:t>
      </w:r>
      <w:r>
        <w:rPr/>
        <w:t>晧쉥</w:t>
      </w:r>
      <w:r>
        <w:rPr/>
        <w:t>ⴥ</w:t>
      </w:r>
      <w:r>
        <w:rPr/>
        <w:t>㈨녒棂牚汩恦쉫땈癢䁫썔뼱䵂䈷怭㩩ㄬ숶숫㘮쉍⍅奒촱挮桍卭塷临㍾⍘唯⵾礬䡮⭷슻穡쉧灏슿겣硣晥恞⸰参</w:t>
      </w:r>
      <w:r>
        <w:rPr/>
        <w:t>ꤺ</w:t>
      </w:r>
      <w:r>
        <w:rPr/>
        <w:t>숭㙹䙅ご㒵唪㢿也碵쉗⩢搲曂쉙滎㥚恙忂匦㕇깸幧썴琱䡬䤹愊㢩ꇂ浾爦䘱䃍焨습땂敉㪣熻뽎⥈껃杅㪿슬싂ꄸ䤪⨸擂⼶禵</w:t>
      </w:r>
      <w:r>
        <w:rPr/>
        <w:t>Ⱘ</w:t>
      </w:r>
      <w:r>
        <w:rPr/>
        <w:t>쉾哎䑉㜦㎱땧彪</w:t>
      </w:r>
      <w:r>
        <w:rPr/>
        <w:t>ꤽ</w:t>
      </w:r>
      <w:r>
        <w:rPr/>
        <w:t>䆩⨺癎䝶摂긲䌴堺⑮䙳㓂卐弹쉈甬佂礣⸱㬲⥹夶嫂皬扣塎</w:t>
      </w:r>
      <w:r>
        <w:rPr/>
        <w:t>ꤳ</w:t>
      </w:r>
      <w:r>
        <w:rPr/>
        <w:t>懂뮻슿彚㝂扏⩲朥⛍福喻쉃䫂幁琮컂㔣䢘䬯偦咻椴瑏땓彔숦ꅨ滂囂䕰쉤䅕숤潢╥⵺녫슬ꄬ桃偹㴬牾漫ꏂ땍瑇㝡ꄽ恶䒻頫瑂䝊礲䙈煣䥾俎匪⥀슩슥뗂椻癳価嚘⍏攣媵㏍復潅偒䙹䁦栲</w:t>
      </w:r>
      <w:r>
        <w:rPr/>
        <w:t>ꥂ</w:t>
      </w:r>
      <w:r>
        <w:rPr/>
        <w:t>䱌獨㚩녴</w:t>
      </w:r>
      <w:r>
        <w:rPr/>
        <w:t>ⱞ</w:t>
      </w:r>
      <w:r>
        <w:rPr/>
        <w:t>亡㌩ꇂ</w:t>
      </w:r>
      <w:r>
        <w:rPr/>
        <w:t>ꕪ</w:t>
      </w:r>
      <w:r>
        <w:rPr/>
        <w:t>垿㋍쉺깕⺮䩌朸㝲忍싂敠湣</w:t>
      </w:r>
      <w:r>
        <w:rPr/>
        <w:t>ꖥ</w:t>
      </w:r>
      <w:r>
        <w:rPr/>
        <w:t>ꍡ漪</w:t>
      </w:r>
      <w:r>
        <w:rPr/>
        <w:t>ꤣ</w:t>
      </w:r>
      <w:r>
        <w:rPr/>
        <w:t>ꍟ䛂䓃姂</w:t>
      </w:r>
      <w:r>
        <w:rPr/>
        <w:t>⣂♔</w:t>
      </w:r>
      <w:r>
        <w:rPr/>
        <w:t>摠悱㵁わ禡䥇⭫㞣싂쉯亥䞿</w:t>
      </w:r>
      <w:r>
        <w:rPr/>
        <w:t>ⴴ</w:t>
      </w:r>
      <w:r>
        <w:rPr/>
        <w:t>㉺쉙爽䀲卾擂穸♩땕숭搽扗㑌ꥴ博⍩</w:t>
      </w:r>
      <w:r>
        <w:rPr/>
        <w:t>ꕫ</w:t>
      </w:r>
      <w:r>
        <w:rPr/>
        <w:t>挨</w:t>
      </w:r>
      <w:r>
        <w:rPr/>
        <w:t>Ⳃ</w:t>
      </w:r>
      <w:r>
        <w:rPr/>
        <w:t>⽕쉈㝕⽍㍳䕒뾩偭숣䇂</w:t>
      </w:r>
      <w:r>
        <w:rPr/>
        <w:t>Ⲙ</w:t>
      </w:r>
      <w:r>
        <w:rPr/>
        <w:t>埂堩䵤쉠믂䀹墏뼰畅塋㕓䴱恭쉏攸轌뽭쉍婪䊘参ㅶ渺놘桑♎㪏숭哂媮⼰뮬♃据㙮㡮教╬⑥堳䲱䅙敱⑲゘䱍轴땇㚵䵚䙆⩣⽒☪</w:t>
      </w:r>
      <w:r>
        <w:rPr/>
        <w:t>ⰰ</w:t>
      </w:r>
      <w:r>
        <w:rPr/>
        <w:t>氣ꇂ䥓欭琶칍</w:t>
      </w:r>
      <w:r>
        <w:rPr/>
        <w:t>ꖣ</w:t>
      </w:r>
      <w:r>
        <w:rPr/>
        <w:t>䩳潘䙯㭡扅숽쉲濂䡬쉠猺牆</w:t>
      </w:r>
      <w:r>
        <w:rPr/>
        <w:t>Ⳃ⸫</w:t>
      </w:r>
      <w:r>
        <w:rPr/>
        <w:t>唺兰瀳夺㷂敆ꄵ噃싂䥐</w:t>
      </w:r>
      <w:r>
        <w:rPr/>
        <w:t>ꕄ</w:t>
      </w:r>
      <w:r>
        <w:rPr/>
        <w:t>㕾㈮湫祘框䐹컂쉃飂畡</w:t>
      </w:r>
      <w:r>
        <w:rPr/>
        <w:t>⡹</w:t>
      </w:r>
      <w:r>
        <w:rPr/>
        <w:t>噥ㅴ圪愰䅫깵圮楰畳쉡搱疿樤숬圪䁩숭婶傏迍㈣⫂ꍳ땁䱁♯䍫漮柍桩䶡</w:t>
      </w:r>
      <w:r>
        <w:rPr/>
        <w:t>ꤶ</w:t>
      </w:r>
      <w:r>
        <w:rPr/>
        <w:t>䅋楰녥匱乳䆩ꅌ晕숶湺⍶廂冻飂츮◂㟂⼦瘮㕢땨繓⤯也伤昨摁ꎮ䷂産昪껂</w:t>
      </w:r>
      <w:r>
        <w:rPr/>
        <w:t>ꥑ</w:t>
      </w:r>
      <w:r>
        <w:rPr/>
        <w:t>牲忎ざ㡰獒犏䅫뿂术쉃䲱嫃墣焺䀽妩漻榣䌻䭤㥓䩖楘뽪效稪佒넹♯숨洤껂숬汸䨷싂䒣楟㡳㍲㟂爹⩺樣輳碥儱㍱拂슮쉌惂⽊숨</w:t>
      </w:r>
      <w:r>
        <w:rPr/>
        <w:t>ꦮ</w:t>
      </w:r>
      <w:r>
        <w:rPr/>
        <w:t>䵉歶硭㕥㥶勎䱺</w:t>
      </w:r>
      <w:r>
        <w:rPr/>
        <w:t>ⵡ♙</w:t>
      </w:r>
      <w:r>
        <w:rPr/>
        <w:t>ꅷ䀬䀺䑭昫奀</w:t>
      </w:r>
      <w:r>
        <w:rPr/>
        <w:t>ⴥ⹇</w:t>
      </w:r>
      <w:r>
        <w:rPr/>
        <w:t>塗쉭炡杹穇</w:t>
      </w:r>
      <w:r>
        <w:rPr/>
        <w:t>⠹</w:t>
      </w:r>
      <w:r>
        <w:rPr/>
        <w:t>䥄纘㈵䴮숶䱶㈴畆䲿爴㨳긳桧猸㡄㍟牬灔㝪</w:t>
      </w:r>
      <w:r>
        <w:rPr/>
        <w:t>ⱔ</w:t>
      </w:r>
      <w:r>
        <w:rPr/>
        <w:t>穴</w:t>
      </w:r>
      <w:r>
        <w:rPr/>
        <w:t>Ⲭ</w:t>
      </w:r>
      <w:r>
        <w:rPr/>
        <w:t>쵣쌨녅烂ꎥ㙥⼵瓂⤬쉟꺩汊䁉畃垥卣쉲然䱵⤬项⤭塦匣</w:t>
      </w:r>
      <w:r>
        <w:rPr/>
        <w:t>ⵎ</w:t>
      </w:r>
      <w:r>
        <w:rPr/>
        <w:t>痂☹㡃╃⺩爻痍</w:t>
      </w:r>
      <w:r>
        <w:rPr/>
        <w:t>ⵠ</w:t>
      </w:r>
      <w:r>
        <w:rPr/>
        <w:t>呵䘺숊慣幇⽍偒盃⭘噊䥣</w:t>
      </w:r>
      <w:r>
        <w:rPr/>
        <w:t>⡋</w:t>
      </w:r>
      <w:r>
        <w:rPr/>
        <w:t>슱哂⪻捐㍇쉴㚿獓呣⌭冻栰繓磂捅乎긹扪吵媵㎘䉀♐</w:t>
      </w:r>
      <w:r>
        <w:rPr/>
        <w:t>ꥆ⥰</w:t>
      </w:r>
      <w:r>
        <w:rPr/>
        <w:t>牕ꥺ婀硓</w:t>
      </w:r>
      <w:r>
        <w:rPr/>
        <w:t>ꕵ꥘</w:t>
      </w:r>
      <w:r>
        <w:rPr/>
        <w:t>淂便칚ꅈ䐭싂楙捵♘楇㴣曂♔쉋쵉砤㭫⯂椩奡稰奣䩏쏂佖⧂猦浇㔱싎뼮䩗桉슏숵䮩冣슱㩗䭠쉐〷㈤⥁믂䳂㈤䓍桮歴曂潦숰繬⭞䉗所⎿帥晶⭣⍟쵘㍙䱇歐䵒㫂兰䘫䭀坋㥪써싂㡨桚쉮㟎⩋啃洺彀䁑噗盂♯⫂潏稺瘮ꥭ圳䴤䡶ㆵ깉䕾湙⴫㛎㷂⑅汅䱠橠䥾싂슱磎䱫ㅇ椪顚硃뭄妡䝒獔噸♢숲㴬幘䡊䘴潣硘繀ꅵ〬䯂㫂㬵♔㢘㨶倭塌噴穹癵쉧㢩⎵쉟灌㯍⽲轡洮숨䝖瑗</w:t>
      </w:r>
      <w:r>
        <w:rPr/>
        <w:t>ꤤ</w:t>
      </w:r>
      <w:r>
        <w:rPr/>
        <w:t>뮵쉱⽚⹪쉵㍗⤶쉺浯ꅲ츣뭾㈦㥤弳㛂測穘瑦걕唦숥䀩⌴쉒칺堤㙨䲩㘪本</w:t>
      </w:r>
      <w:r>
        <w:rPr/>
        <w:t>⣍</w:t>
      </w:r>
      <w:r>
        <w:rPr/>
        <w:t>⽋╁㕅睇礹숭쉒砶徣棂䁪歓䶻奦桠棂晇渱牉넻剳㥄朱呆䑆辡百匸䲏㕷㵃걠淂彷䴣䮏浇兏䘳梡⑆楯竂곃㕬걈㓂渣㊵⚻怲쉇䬮䠳婦禘쉶未슩넲っ㉑歺剭싂ꍞ쏂쉉䁁弨匤湹⭹㕁稫곂睱污⽵ꏂꍬ䥭⩶깰佢睃䘲䱒媣稸쉢뽑싂氲搩獷噌썏挮剎棎栬塧祕</w:t>
      </w:r>
    </w:p>
    <w:p>
      <w:pPr>
        <w:pStyle w:val="PreformattedText"/>
        <w:bidi w:val="0"/>
        <w:spacing w:before="0" w:after="0"/>
        <w:jc w:val="left"/>
        <w:rPr/>
      </w:pPr>
      <w:r>
        <w:rPr/>
        <w:t>ꇎꇂ䎩</w:t>
      </w:r>
      <w:r>
        <w:rPr/>
        <w:t>ꤵ</w:t>
      </w:r>
      <w:r>
        <w:rPr/>
        <w:t>斩幖琵</w:t>
      </w:r>
      <w:r>
        <w:rPr/>
        <w:t>ⱞ</w:t>
      </w:r>
      <w:r>
        <w:rPr/>
        <w:t>礳渱䱨</w:t>
      </w:r>
      <w:r>
        <w:rPr/>
        <w:t>꧂</w:t>
      </w:r>
      <w:r>
        <w:rPr/>
        <w:t>슣䱕㥱믃䑑㙩䷂冩涱轗影䌽朱㤴椨畭㤥束噥暩쉯쌭⾏甸숦</w:t>
      </w:r>
      <w:r>
        <w:rPr/>
        <w:t>ⱡ</w:t>
      </w:r>
      <w:r>
        <w:rPr/>
        <w:t>猩猩橮쉤䥗傡䦿摎쉰拎쉧摙쉈玣㐲䡗뾘は</w:t>
      </w:r>
      <w:r>
        <w:rPr/>
        <w:t>ꖣ</w:t>
      </w:r>
      <w:r>
        <w:rPr/>
        <w:t>厬敞牊츥㶱湮塕Ⓧ欱깊곂儳⨱싂杚頱⴪潔䤹㞩䡍瓂剧䠣䏎噩뭚숩쵥檩뽗㥮恶偐䝵뗂百梩싎㡣</w:t>
      </w:r>
      <w:r>
        <w:rPr/>
        <w:t>ⰰ</w:t>
      </w:r>
      <w:r>
        <w:rPr/>
        <w:t>势쵧䈮婟쉬獚⿂洩剌슱컂뾿녚晊</w:t>
      </w:r>
      <w:r>
        <w:rPr/>
        <w:t>⡫</w:t>
      </w:r>
      <w:r>
        <w:rPr/>
        <w:t>숰浖쉠橁⩺摀</w:t>
      </w:r>
      <w:r>
        <w:rPr/>
        <w:t>Ⱨ</w:t>
      </w:r>
      <w:r>
        <w:rPr/>
        <w:t>䃂䡲</w:t>
      </w:r>
      <w:r>
        <w:rPr/>
        <w:t>ꤹ⚿</w:t>
      </w:r>
      <w:r>
        <w:rPr/>
        <w:t>祣㵸⚥渭ꍴ挤䕄䰹扶뭘氲呌䡀䑋亘唱徥晠穪숻洳㔥⮏㍉涵㖿䲣䒣촻⥡⫂컂䝫㏂</w:t>
      </w:r>
      <w:r>
        <w:rPr/>
        <w:t>ꤺ</w:t>
      </w:r>
      <w:r>
        <w:rPr/>
        <w:t>晾颵䩡묺慶⫂쉘媮ꏂ䏎⬲儥㙒츲㙂唥뮏䉚唸슣숴䔊쉫넽攴슱쉙㕆쵒侏楀單슥䝇畯䀤穭愤朦杏뼪䟎牯㡭ꍓ㓂瀴攫役ぷ㡫⽁쉍奡⌥숤昩䝥ꎩ杍</w:t>
      </w:r>
      <w:r>
        <w:rPr/>
        <w:t>ⱹ</w:t>
      </w:r>
      <w:r>
        <w:rPr/>
        <w:t>촮平竂뽒싍煩䡍⬱嘬</w:t>
      </w:r>
      <w:r>
        <w:rPr/>
        <w:t>Ⱚ</w:t>
      </w:r>
      <w:r>
        <w:rPr/>
        <w:t>儯彡䟂쵸圵失쉗</w:t>
      </w:r>
      <w:r>
        <w:rPr/>
        <w:t>ⰵ</w:t>
      </w:r>
      <w:r>
        <w:rPr/>
        <w:t>㝚䌨⩈따뭬求ꍯ⽲挺뮿ꌰ♷劵䁚迂㤩쉮⹚〥僂桢䄳숺畀㡕慐彣䣂昪佺碵玿係琫䅪戳ꄥ쉧縣湬갹礳忍濂</w:t>
      </w:r>
      <w:r>
        <w:rPr/>
        <w:t>⢵</w:t>
      </w:r>
      <w:r>
        <w:rPr/>
        <w:t>䙎㎿䱺숥⻂⥉朰쉳⨰䬻䪱㥂㕁灉⪿甤戥꥾摐櫂쉂⩶㔯䱺㢻㩊轖つ⸺쉎睨녢乌뭧⻂倸䢻䨸숦剑뭸㣂毂猹䙑㨨灡䕋橬♠숥偡쉍쉃䧂⻃뿂妩瑘穑壂桴瘫㏂⚵䤥䠷呺깰眨柎刨判颩淍칒싂坠㵅ㅯꥣꄲ辩殩瑈䆻㑰坭硸숸⻂㡋⫍熥⦩匹癪垩浐⍀㵥㐪㕬䘩窩䪡꺱栱䙃㨤䉱㕪㗂䕲牄彲㬱슡䑢あ㍳㩈숺㐤䥉⭃師搰</w:t>
      </w:r>
      <w:r>
        <w:rPr/>
        <w:t>⡞</w:t>
      </w:r>
      <w:r>
        <w:rPr/>
        <w:t>䯂灥曂싂て婤员쉹땊焰슱쉖䒣猦欲繑⥮咘㩱⾥慾뭯䌽䵓䝁쉏瘩昽檩䖩뽎⹈汕</w:t>
      </w:r>
      <w:r>
        <w:rPr/>
        <w:t>ꕏ⸻</w:t>
      </w:r>
      <w:r>
        <w:rPr/>
        <w:t>瀴癯眨䝏⴮쉕䍪⩕╴</w:t>
      </w:r>
      <w:r>
        <w:rPr/>
        <w:t>ꥇ</w:t>
      </w:r>
      <w:r>
        <w:rPr/>
        <w:t>塅娲䛂䑥噇瓂싂䓂</w:t>
      </w:r>
      <w:r>
        <w:rPr/>
        <w:t>ⵚ</w:t>
      </w:r>
      <w:r>
        <w:rPr/>
        <w:t>㐦楷睤㕏䀻倲ㅘ䱋潇劣䠺㴻瑆塚幎㊘슥䝘㒬쉺묱㉣瑡⥩ꇂ湭◂쉨摗⺘뼤㘷佃湓슣⫃旂슘丽⫍穐䎮櫂㵷去拎㩨幚斣⥲斬䱠ど係㐲顯⥪牅柂扤秂呯搳⑑癔轠卸㤹恴礣䩨啒䦩㙇␺淂歶獗敵</w:t>
      </w:r>
      <w:r>
        <w:rPr/>
        <w:t>ꥁ</w:t>
      </w:r>
      <w:r>
        <w:rPr/>
        <w:t>쉁겵ꥥ婠橊㡅坑䍞깐㝐䙳牣穾㝕獚桡</w:t>
      </w:r>
      <w:r>
        <w:rPr/>
        <w:t>ꖮ</w:t>
      </w:r>
      <w:r>
        <w:rPr/>
        <w:t>쵐㡵</w:t>
      </w:r>
      <w:r>
        <w:rPr/>
        <w:t>ꤸ</w:t>
      </w:r>
      <w:r>
        <w:rPr/>
        <w:t>䕇奎啰祃掿㭸轂唸䡭唥輹灶癞湗樰◃傏煨急玮ꥡ㤮侬轟瑀桨汕⨬캿㩬쵳슩䝣佬ヂ㙁㜥㠸硄䤶治뾥뭃㥌쉘瀽捴匴湐䴱䇎牤嫂쉪畾숭ꄷ盂䊏癉火㦩쎥剪㕚獠縪砥攽땔煐彴칠㬸䑎놣㪡ケ깳뭣㑎倫刺꥙쉯⺘㍌票㙅䱋㍀硐쉏伥䮡䨺奘櫃ꆿ⩡卡쉸㜩睄牠⥠뾩沱扗䬬慅㔬塖⛃眫佉㭌樰嘳䜯</w:t>
      </w:r>
      <w:r>
        <w:rPr/>
        <w:t>ⷂꥀ</w:t>
      </w:r>
      <w:r>
        <w:rPr/>
        <w:t>灗挫秂割긊ꌨ㉕㵙뿂</w:t>
      </w:r>
      <w:r>
        <w:rPr/>
        <w:t>ꕂ</w:t>
      </w:r>
      <w:r>
        <w:rPr/>
        <w:t>뗂㉢堵兔捌⚩⨣丨䱞嘯⩯轡</w:t>
      </w:r>
      <w:r>
        <w:rPr/>
        <w:t>Ⳃ</w:t>
      </w:r>
      <w:r>
        <w:rPr/>
        <w:t>婙䕯㋂䝥珃幁╚㉬桍䕃㠨核乲⭱뿂䕬⮻顋繰䭓堪焴姎祵싂숣┻♶쉷樦㉩掣炱辏濂⑌녺甫䡙泂栬氨卶♰⮱⒬瑳껂䊩流幓睡旂恬甥슏⾥㡢勂癣╌繱㕅啰烂飂</w:t>
      </w:r>
      <w:r>
        <w:rPr/>
        <w:t>ⱕ</w:t>
      </w:r>
      <w:r>
        <w:rPr/>
        <w:t>矂願㮮娱</w:t>
      </w:r>
      <w:r>
        <w:rPr/>
        <w:t>ⵠ</w:t>
      </w:r>
      <w:r>
        <w:rPr/>
        <w:t>썚쉕煁卑䆻晁</w:t>
      </w:r>
      <w:r>
        <w:rPr/>
        <w:t>ꥒ</w:t>
      </w:r>
      <w:r>
        <w:rPr/>
        <w:t>깏侣㭷ꌶ㙪兩⫎㥌☷棃㠻䝙䡙祴㨫圮䒩㍮啙</w:t>
      </w:r>
      <w:r>
        <w:rPr/>
        <w:t>꧂</w:t>
      </w:r>
      <w:r>
        <w:rPr/>
        <w:t>幌挺숩뭴猶砹ꍠ参幙夲㈵⩲潢숯嫂♄䭕㉀㬯硺炻截길䭩⨦</w:t>
      </w:r>
      <w:r>
        <w:rPr/>
        <w:t>ⶱ</w:t>
      </w:r>
      <w:r>
        <w:rPr/>
        <w:t>偲㙦捚㵆坬槂쵟㭢䔲㇂䥞彣伳╘⥮쉀堣⹈呓栵숤⹄㚬䤲</w:t>
      </w:r>
      <w:r>
        <w:rPr/>
        <w:t>ꥈ</w:t>
      </w:r>
      <w:r>
        <w:rPr/>
        <w:t>䥬⑪㭯珂쉨ヂ䦮쉆迂䕠</w:t>
      </w:r>
      <w:r>
        <w:rPr/>
        <w:t>ꤺⶡ</w:t>
      </w:r>
      <w:r>
        <w:rPr/>
        <w:t>奲㫂䩢牷朤愻亮</w:t>
      </w:r>
      <w:r>
        <w:rPr/>
        <w:t>ⶬ</w:t>
      </w:r>
      <w:r>
        <w:rPr/>
        <w:t>쉃傣쎮幘偩䐮㍷ꍇ㝭乺⤯攪</w:t>
      </w:r>
      <w:r>
        <w:rPr/>
        <w:t>⡤</w:t>
      </w:r>
      <w:r>
        <w:rPr/>
        <w:t>㪣䙌䵗⩬슣瀤慪䭁쌥⥍畀㏂勂㖻戤㍗琵㐳땥䍰싂ㅏ摂㵺ꅾ䔰湩杠㨥炮繩䕄硄倭䁳쉹䙐柂棂쉨뽞柍</w:t>
      </w:r>
      <w:r>
        <w:rPr/>
        <w:t>⡶</w:t>
      </w:r>
      <w:r>
        <w:rPr/>
        <w:t>㑕㟂⨱灓噇䕨</w:t>
      </w:r>
      <w:r>
        <w:rPr/>
        <w:t>ⶮ</w:t>
      </w:r>
      <w:r>
        <w:rPr/>
        <w:t>㭩智ꎣ㭆숻炣쉐⦘㚥猫㑾潅奁䩶杞뽞轚挫⪩匳敡㤺꧎轰쉱畉电뽓六垩吰丮</w:t>
      </w:r>
      <w:r>
        <w:rPr/>
        <w:t>ꕣ</w:t>
      </w:r>
      <w:r>
        <w:rPr/>
        <w:t>䬶䑥恤砮灀佯뾩썣牍㔴娵怩⹞積⿂愷㈣䔫䐴摀쉖㵍乖녘䅧⑎⼯绂뭪㓂⥞是奪帮䀲</w:t>
      </w:r>
      <w:r>
        <w:rPr/>
        <w:t>ꕥ</w:t>
      </w:r>
      <w:r>
        <w:rPr/>
        <w:t>썸ꅷ䎿㐰き噬乗㌪싂丷㵄伴ꆡ㈫瑰敌㶏</w:t>
      </w:r>
      <w:r>
        <w:rPr/>
        <w:t>⡗</w:t>
      </w:r>
      <w:r>
        <w:rPr/>
        <w:t>片朱숥䥟⚱⤫⵬슻爵棎쉞穕橣쉈牳⍊뭄助繴怯㪬㫂恄㜶썪猶䆣犣き녣</w:t>
      </w:r>
      <w:r>
        <w:rPr/>
        <w:t>⡶</w:t>
      </w:r>
      <w:r>
        <w:rPr/>
        <w:t>㵺䙏矃偲쉱恘ま䡺㎱摘撡礲뭠ꄽ睂婙쏂丽弪묽슥溥繋췂㬰뗂긭ㄳ氤牎戵䙟噳⻂쵊쉀轡䵶ꥯ㭣瑨杠佾畊䋂㨪瑩䙚敊ꍹ㌣㙤㭙㴫佟숽⬨䔩숣䗂㙤껂ㅐ淂吳쉯⨷슥灃栵ぶ</w:t>
      </w:r>
      <w:r>
        <w:rPr/>
        <w:t>ⴷ</w:t>
      </w:r>
      <w:r>
        <w:rPr/>
        <w:t>参绂挵稽묥沩뗂쉷䚮材㉘㥐捚걖堪䰽刲떵䅭숲燍札⾵燂噍啎埍⑫곂⹆⭁㫂⶘</w:t>
      </w:r>
      <w:r>
        <w:rPr/>
        <w:t>ꤽ</w:t>
      </w:r>
      <w:r>
        <w:rPr/>
        <w:t>楌炏㡋甩灀䈮㌰깥슬쉡녾䉢報걚睔숤湰</w:t>
      </w:r>
      <w:r>
        <w:rPr/>
        <w:t>ꥁ</w:t>
      </w:r>
      <w:r>
        <w:rPr/>
        <w:t>咩깧쉭싂扌⥚걹殱湹䉄纩䔵썓晩礶┯浠䅶甊睆敎㮘ㅗ䖮才⎮奴惂帩啘嚻깙磂ㅭ䭇䭤㌲⦩쉯辏쉒催ㄩ祤癦䙱瀲䉨⩉䄹ケ쉤⥴繶痂甭</w:t>
      </w:r>
      <w:r>
        <w:rPr/>
        <w:t>ꕺ</w:t>
      </w:r>
      <w:r>
        <w:rPr/>
        <w:t>杋低</w:t>
      </w:r>
      <w:r>
        <w:rPr/>
        <w:t>ⷂ</w:t>
      </w:r>
      <w:r>
        <w:rPr/>
        <w:t>懂䤻⩬⨴掱쵣䝐啈䇂쉰▣뗂㙣歈컂칑材깳䥭䡏呭搩♦琭庵琺</w:t>
      </w:r>
      <w:r>
        <w:rPr/>
        <w:t>ꕯ</w:t>
      </w:r>
      <w:r>
        <w:rPr/>
        <w:t>䑔㉤桹뽦摷婀슮뗂噀ㅯ</w:t>
      </w:r>
      <w:r>
        <w:rPr/>
        <w:t>꥟</w:t>
      </w:r>
      <w:r>
        <w:rPr/>
        <w:t>싂⽞灵係獯䴤楖쉢祂繅숽ㅰ䜩䑖䯎까싂</w:t>
      </w:r>
      <w:r>
        <w:rPr/>
        <w:t>⡬</w:t>
      </w:r>
      <w:r>
        <w:rPr/>
        <w:t>稶䥁⫃㑢汑㔨⌽眦奢</w:t>
      </w:r>
      <w:r>
        <w:rPr/>
        <w:t>꥟</w:t>
      </w:r>
      <w:r>
        <w:rPr/>
        <w:t>㥘佟欨轒♟渷桇䱵猨匨⮩쉈䪿眳傻㜸狂쉘⍵煊乥숱刲㞱ッ</w:t>
      </w:r>
      <w:r>
        <w:rPr/>
        <w:t>⡞</w:t>
      </w:r>
      <w:r>
        <w:rPr/>
        <w:t>縤兓㡸⫂樫噩쉴겡</w:t>
      </w:r>
      <w:r>
        <w:rPr/>
        <w:t>⠭</w:t>
      </w:r>
      <w:r>
        <w:rPr/>
        <w:t>浥橢噊癃橴뗂殱䉅入挳揂숺淂⾘쉳瀬묹⮬깮柂쉟縳䕈싍뇂繮ꅾ瘰幘䵍杩泍冩偆숴췂㈺숯䥏숪⤵</w:t>
      </w:r>
      <w:r>
        <w:rPr/>
        <w:t>⡔</w:t>
      </w:r>
      <w:r>
        <w:rPr/>
        <w:t>摌슿埍哂䷂♲潦㧃⮡恫㙒景䍢票䍣恦煋쉹㡯権슣㪘繬ご숰囂칋</w:t>
      </w:r>
      <w:r>
        <w:rPr/>
        <w:t>Ⱡ</w:t>
      </w:r>
      <w:r>
        <w:rPr/>
        <w:t>總㈺琦琣乄惂습栫┸灔滂唣㷂뇂뮬ꅦ彂⧂</w:t>
      </w:r>
      <w:r>
        <w:rPr/>
        <w:t>⢣</w:t>
      </w:r>
      <w:r>
        <w:rPr/>
        <w:t>ㅃ㩀獏⻂䄻縺䀪㬽㢵걓꥙夻夻汶숳⥞礯印穋甲爳婈쎵⍆㢏晈</w:t>
      </w:r>
      <w:r>
        <w:rPr/>
        <w:t>ꥐ</w:t>
      </w:r>
      <w:r>
        <w:rPr/>
        <w:t>㎱䎿妡</w:t>
      </w:r>
      <w:r>
        <w:rPr/>
        <w:t>ⵄ</w:t>
      </w:r>
      <w:r>
        <w:rPr/>
        <w:t>甯䱒夬樰汵呪䴴⽟䁴灀榬繲녕䫂⒬䩰⬮⩍惂ㅞ洺奆畦盂㏂䞩琷滂춵쌨숮灂䦡슻쉍㌺弮捩䀲</w:t>
      </w:r>
      <w:r>
        <w:rPr/>
        <w:t>꥟</w:t>
      </w:r>
      <w:r>
        <w:rPr/>
        <w:t>㘫䙣䠺牊갱呃╕쎣櫍颡㖮깖쉳⽠㝴곂䙣搳亱奯䵷婀縦뗂</w:t>
      </w:r>
      <w:r>
        <w:rPr/>
        <w:t>ⵁⒻ</w:t>
      </w:r>
      <w:r>
        <w:rPr/>
        <w:t>瞩⫂쉸䬵⹘暩側</w:t>
      </w:r>
      <w:r>
        <w:rPr/>
        <w:t>ꔪ</w:t>
      </w:r>
      <w:r>
        <w:rPr/>
        <w:t>哂⸲싎ネ亡伬䅰轟伻</w:t>
      </w:r>
      <w:r>
        <w:rPr/>
        <w:t>⠣</w:t>
      </w:r>
      <w:r>
        <w:rPr/>
        <w:t>ꄮꌷ捧⩯䤯轪</w:t>
      </w:r>
      <w:r>
        <w:rPr/>
        <w:t>⡤</w:t>
      </w:r>
      <w:r>
        <w:rPr/>
        <w:t>敳</w:t>
      </w:r>
      <w:r>
        <w:rPr/>
        <w:t>ꔬ</w:t>
      </w:r>
      <w:r>
        <w:rPr/>
        <w:t>뮩⨭䁆礥ㅸ쉀䪿楇坯쉵幘땑嘦㕰ꥪ儨쉡⍱⍉⑖뽔售⭭쉦势녪䙺祮쉄㦱城勂</w:t>
      </w:r>
      <w:r>
        <w:rPr/>
        <w:t>ꥊ⹶</w:t>
      </w:r>
      <w:r>
        <w:rPr/>
        <w:t>ꌱ䑲旂扨矂夹䝞剞汰琣欻</w:t>
      </w:r>
      <w:r>
        <w:rPr/>
        <w:t>Ⳃ</w:t>
      </w:r>
      <w:r>
        <w:rPr/>
        <w:t>䤳㩍ꍚ㖥㝨塱</w:t>
      </w:r>
      <w:r>
        <w:rPr/>
        <w:t>ⴥ</w:t>
      </w:r>
      <w:r>
        <w:rPr/>
        <w:t>놩瑉㊮憬犻숷ꥴ癹</w:t>
      </w:r>
      <w:r>
        <w:rPr/>
        <w:t>ⱬ</w:t>
      </w:r>
      <w:r>
        <w:rPr/>
        <w:t>挶쌤쉪䌬呷㭸쉣싂参摣쉾㯂楒▱䉣祇匬숪䁗㕺</w:t>
      </w:r>
      <w:r>
        <w:rPr/>
        <w:t>ⱎ</w:t>
      </w:r>
      <w:r>
        <w:rPr/>
        <w:t>䙆灕幦奓쌲听稱反畺䵱䁺숵偘ぇ瑱䍣㖩㶘劥䡱潓弽⹪奏격歙ㄣ琹뮡㩾畍쉷⩦</w:t>
      </w:r>
      <w:r>
        <w:rPr/>
        <w:t>ꕺ</w:t>
      </w:r>
      <w:r>
        <w:rPr/>
        <w:t>戦䍶ꍕ싂刭塺슮숯䄵彐皏ぅ쉓㌺뗂輳뭆瑓彶䈳⌽㩐盂畐긦㬵⹸칭頸兾橹婘䘫⪏楄⨵洳扗楚猊僂</w:t>
      </w:r>
      <w:r>
        <w:rPr/>
        <w:t>ꤺ</w:t>
      </w:r>
      <w:r>
        <w:rPr/>
        <w:t>䄷</w:t>
      </w:r>
      <w:r>
        <w:rPr/>
        <w:t>Ⱶ</w:t>
      </w:r>
      <w:r>
        <w:rPr/>
        <w:t>슮砹娭㉊⭖厡幱⨤塞弬⭦乺婫쉫⸭摉ꄪ杓뗂ㄫ촮你呗</w:t>
      </w:r>
      <w:r>
        <w:rPr/>
        <w:t>ⱃ</w:t>
      </w:r>
      <w:r>
        <w:rPr/>
        <w:t>뭃♲瀸昸䱱係敧쉞橒牚䐷㶿窡歄扲걲땟뽡쉕㛎單瑕㨪漦㫂䇂眪墱뽊슣⨳쉕싂抱砲穙塌☦中㐩⬬䭤何⤫깡䐦싂繇⻂燎㬨唴㖩潈䔹숤欲⧂쉴喿碣洸♕䡡</w:t>
      </w:r>
      <w:r>
        <w:rPr/>
        <w:t>Ɒ</w:t>
      </w:r>
      <w:r>
        <w:rPr/>
        <w:t>ꗍ</w:t>
      </w:r>
      <w:r>
        <w:rPr/>
        <w:t>뭕と뭷杇╚㴴䑱⎬慃妮墡쉾励쉑佧㇂땕椺恒</w:t>
      </w:r>
      <w:r>
        <w:rPr/>
        <w:t>ⰽ</w:t>
      </w:r>
      <w:r>
        <w:rPr/>
        <w:t>手䕇㏎</w:t>
      </w:r>
      <w:r>
        <w:rPr/>
        <w:t>⠩</w:t>
      </w:r>
      <w:r>
        <w:rPr/>
        <w:t>啡敐入㜺嘫칑㌬㕆圫슩濎䲱ꥥ㔩ゥ칦쉔쉥</w:t>
      </w:r>
      <w:r>
        <w:rPr/>
        <w:t>ꕌ</w:t>
      </w:r>
      <w:r>
        <w:rPr/>
        <w:t>䰩䬹漯칃圣噂㦿㩸偅ㅬ塕㝴刪琵걓</w:t>
      </w:r>
      <w:r>
        <w:rPr/>
        <w:t>ꦬ</w:t>
      </w:r>
      <w:r>
        <w:rPr/>
        <w:t>䝋䵃㴲欶ㅔꅟ쉋姃嘺</w:t>
      </w:r>
      <w:r>
        <w:rPr/>
        <w:t>ꗎ</w:t>
      </w:r>
      <w:r>
        <w:rPr/>
        <w:t>䝨獌呭幟湈⹨</w:t>
      </w:r>
      <w:r>
        <w:rPr/>
        <w:t>ⴺ</w:t>
      </w:r>
      <w:r>
        <w:rPr/>
        <w:t>Ⱖ</w:t>
      </w:r>
      <w:r>
        <w:rPr/>
        <w:t>쵦╭嚘숪捫庡灄橵僂촴堻</w:t>
      </w:r>
      <w:r>
        <w:rPr/>
        <w:t>ꦱ</w:t>
      </w:r>
      <w:r>
        <w:rPr/>
        <w:t>犻牲咻婃䥙幫묹슱揂䝡㝇♘╎㵮玻㚡櫂海</w:t>
      </w:r>
      <w:r>
        <w:rPr/>
        <w:t>ⲱ</w:t>
      </w:r>
      <w:r>
        <w:rPr/>
        <w:t>喡漴㭤㙈䵔⪩㘭숩灺〬杚⫂ㆥ䌶杏圶盂䃂噴珂兀䁞婾⥺栰䥨姎쉈塖㡓䚣炬┬㤱䶵</w:t>
      </w:r>
      <w:r>
        <w:rPr/>
        <w:t>ꕚ</w:t>
      </w:r>
      <w:r>
        <w:rPr/>
        <w:t>칟⤹놣숤⑎幊㍄偾䵒堰┹䘩䥴䥊凂奀伳欥剖㡡杉暬㓂慡畄䉫㝁㭣뼭䉁㍘㬨伯䢏忂䱔燎숻쉎</w:t>
      </w:r>
      <w:r>
        <w:rPr/>
        <w:t>ꥈ</w:t>
      </w:r>
      <w:r>
        <w:rPr/>
        <w:t>녞</w:t>
      </w:r>
      <w:r>
        <w:rPr/>
        <w:t>꧍</w:t>
      </w:r>
      <w:r>
        <w:rPr/>
        <w:t>朽ヂぐ灁땸䉌䐫䅀䭥繵牤숣扷꥚彷녈矂熿澮⩀輥䈤昹걠剠㕘䳂儯埂䂏桔䵪㬩</w:t>
      </w:r>
      <w:r>
        <w:rPr/>
        <w:t>ꕰ</w:t>
      </w:r>
      <w:r>
        <w:rPr/>
        <w:t>㉷⻎</w:t>
      </w:r>
      <w:r>
        <w:rPr/>
        <w:t>ꗂ</w:t>
      </w:r>
      <w:r>
        <w:rPr/>
        <w:t>剒충頶뾱硌琷ꇂ깵</w:t>
      </w:r>
      <w:r>
        <w:rPr/>
        <w:t>Ɒ</w:t>
      </w:r>
      <w:r>
        <w:rPr/>
        <w:t>䀺쉹帪慪ꍍ揎扠⨵ꍃ佯숲ㅬ䀯楶뗍녎썧僂佴</w:t>
      </w:r>
      <w:r>
        <w:rPr/>
        <w:t>⠳</w:t>
      </w:r>
      <w:r>
        <w:rPr/>
        <w:t>゘䵄淂䤩慱歟䡁恤毂㜹吪⯂䉒㉥싃瑴璱␴杧㐶뮩剆땖⩞呂樹佒䝂晞婹♧싂愨쏂</w:t>
      </w:r>
      <w:r>
        <w:rPr/>
        <w:t>ⴭ␲</w:t>
      </w:r>
      <w:r>
        <w:rPr/>
        <w:t>쉍㢩皘免䥁浒潴噇</w:t>
      </w:r>
      <w:r>
        <w:rPr/>
        <w:t>ⶏ</w:t>
      </w:r>
      <w:r>
        <w:rPr/>
        <w:t>싂䭹㣂䔬搲恉妘싎潌</w:t>
      </w:r>
      <w:r>
        <w:rPr/>
        <w:t>꧍♬</w:t>
      </w:r>
      <w:r>
        <w:rPr/>
        <w:t>쏂䉐㘤攤䊱⤸䘪㔸痂⭴婭幖湆㭁쉯뭶촶强樹㆘ꍐ䥮꺩獇婒倦懂㩶</w:t>
      </w:r>
      <w:r>
        <w:rPr/>
        <w:t>Ⱚⱊ</w:t>
      </w:r>
      <w:r>
        <w:rPr/>
        <w:t>壂㏍㞡椪樤涬㋎䅖⍕痂뼻쉰╎⼯娮⹑啑䁂슮䅄佬卑␷浸氻儷칍慵刳吲䑴㢬㑢璘쉏淂</w:t>
      </w:r>
      <w:r>
        <w:rPr/>
        <w:t>⠵</w:t>
      </w:r>
      <w:r>
        <w:rPr/>
        <w:t>숭㩰䉟壂伻㵁睓䘥楈噌唳ㅊ䫎숨帥Ⓨ掬䙆䆡슿㝄ꅅ㕮楾ノꇂ塕晊塞</w:t>
      </w:r>
      <w:r>
        <w:rPr/>
        <w:t>ⶻ</w:t>
      </w:r>
      <w:r>
        <w:rPr/>
        <w:t>묫呦係⨰噔䭗㙖갬䕈⑔滃硓爊〣塟厱癣⬻䡖憩깪睏弨凂슘汗㩇丷卮㉂⤱㎿瘭뗂䥕쉪䱘뾵쉏쉕汘</w:t>
      </w:r>
      <w:r>
        <w:rPr/>
        <w:t>⡑</w:t>
      </w:r>
      <w:r>
        <w:rPr/>
        <w:t>ꔩ</w:t>
      </w:r>
      <w:r>
        <w:rPr/>
        <w:t>걋슿⯂䱖</w:t>
      </w:r>
      <w:r>
        <w:rPr/>
        <w:t>ꤪ</w:t>
      </w:r>
      <w:r>
        <w:rPr/>
        <w:t>佇未뭰㵦噕桊䠱摓딫摔擂吳</w:t>
      </w:r>
      <w:r>
        <w:rPr/>
        <w:t>꥓</w:t>
      </w:r>
      <w:r>
        <w:rPr/>
        <w:t>㭟ꆬ睘傏惂渱ꏂ噾瘰쉉睥婑㡯塭뿂儦䑺㵅欯㩉丹帪⩁狂뭘숮示祡䁳晍䕉亡㣂瀨挰쉗쉄晢䇃</w:t>
      </w:r>
      <w:r>
        <w:rPr/>
        <w:t>꧂</w:t>
      </w:r>
      <w:r>
        <w:rPr/>
        <w:t>ꥪ㑨欤祢</w:t>
      </w:r>
      <w:r>
        <w:rPr/>
        <w:t>ꕖⴽ</w:t>
      </w:r>
      <w:r>
        <w:rPr/>
        <w:t>쉓湦⍙獋싂⼱祃</w:t>
      </w:r>
      <w:r>
        <w:rPr/>
        <w:t>꧂</w:t>
      </w:r>
      <w:r>
        <w:rPr/>
        <w:t>뼱癆斵楆竂갱疏䨥畭㛃硘⫂썗曎滂䙗뽤晄쉬ね김</w:t>
      </w:r>
      <w:r>
        <w:rPr/>
        <w:t>ꦵ</w:t>
      </w:r>
      <w:r>
        <w:rPr/>
        <w:t>患⥔♇渷㑾瀻㴮⌲㴹炩傻⥍㈴噎뭭䮡太暏걇⨥曃㕠뭺幅뭵䱖䁏㭯⑶䅟礳⍭楬冬告녹⍆쉮怹留滂䌷⾮ꥴ䥴⑍</w:t>
      </w:r>
      <w:r>
        <w:rPr/>
        <w:t>ꕵ</w:t>
      </w:r>
      <w:r>
        <w:rPr/>
        <w:t>偘䠬殮♎</w:t>
      </w:r>
      <w:r>
        <w:rPr/>
        <w:t>ⵟ</w:t>
      </w:r>
      <w:r>
        <w:rPr/>
        <w:t>唯璵숬⶘奣燂䑏浂뽨㩉㝰渳ꍰꅷꥷ匣ꥺ숬凍縶溵⴪繑顏飂橫飂玏쉹幌</w:t>
      </w:r>
      <w:r>
        <w:rPr/>
        <w:t>ⷃ</w:t>
      </w:r>
      <w:r>
        <w:rPr/>
        <w:t>䄣坏ꥶ㉷硸䶩</w:t>
      </w:r>
      <w:r>
        <w:rPr/>
        <w:t>Ⱬ</w:t>
      </w:r>
      <w:r>
        <w:rPr/>
        <w:t>숭栲暏呁⌺䟂轶慔쉑在⩹ꌵ</w:t>
      </w:r>
      <w:r>
        <w:rPr/>
        <w:t>꧂</w:t>
      </w:r>
      <w:r>
        <w:rPr/>
        <w:t>眵뿂搪꺏쉞</w:t>
      </w:r>
      <w:r>
        <w:rPr/>
        <w:t>⠭</w:t>
      </w:r>
      <w:r>
        <w:rPr/>
        <w:t>㕘㧂녧긯⽫䦬扁䧃㵯愦噍䭏䔻摯㑵㙊塗瘤싍ま晋昦槃䌰橕쉕⍨녾悵湃汔廂ꆩ갻礲䟂싂区榿啓琤璡顸挦係琷칖䥡꧎慒⍤塺㕠䅾畴䧂ꎡ쉃쉵獹嘨捏</w:t>
      </w:r>
      <w:r>
        <w:rPr/>
        <w:t>ꖘ</w:t>
      </w:r>
      <w:r>
        <w:rPr/>
        <w:t>싂吱䙠児椺걚㤦彵㙘䩺娬䁀ㅱ氳頭䌴㯂丫婒⮻</w:t>
      </w:r>
      <w:r>
        <w:rPr/>
        <w:t>ꦣ⌭</w:t>
      </w:r>
      <w:r>
        <w:rPr/>
        <w:t>슘烃슻쉂ꅘ놡</w:t>
      </w:r>
      <w:r>
        <w:rPr/>
        <w:t>ꥍ</w:t>
      </w:r>
      <w:r>
        <w:rPr/>
        <w:t>숺縷</w:t>
      </w:r>
      <w:r>
        <w:rPr/>
        <w:t>⡱</w:t>
      </w:r>
      <w:r>
        <w:rPr/>
        <w:t>쉓䩍牕⩮㝍匤␦㵀拎匥撥顓</w:t>
      </w:r>
      <w:r>
        <w:rPr/>
        <w:t>ⱆ</w:t>
      </w:r>
      <w:r>
        <w:rPr/>
        <w:t>總搬㩣匽ꄭ싂㥞〴쉳彳〷敔嗂䙺揂渱湑껂㭩敲</w:t>
      </w:r>
      <w:r>
        <w:rPr/>
        <w:t>ꕖ</w:t>
      </w:r>
      <w:r>
        <w:rPr/>
        <w:t>䙒⸭㩨濂</w:t>
      </w:r>
      <w:r>
        <w:rPr/>
        <w:t>Ⲯ</w:t>
      </w:r>
      <w:r>
        <w:rPr/>
        <w:t>昴䄬䱯쉭湮숮け㈴㦡璩佖</w:t>
      </w:r>
      <w:r>
        <w:rPr/>
        <w:t>꧂</w:t>
      </w:r>
      <w:r>
        <w:rPr/>
        <w:t>採䝕䐪䡀㍳⌻ㅬ歸弴刯</w:t>
      </w:r>
      <w:r>
        <w:rPr/>
        <w:t>Ⳃ</w:t>
      </w:r>
      <w:r>
        <w:rPr/>
        <w:t>촭䩨樥⩞칥平摊穣겘侩牾㮱平썁㛂戫</w:t>
      </w:r>
      <w:r>
        <w:rPr/>
        <w:t>Ⱖ</w:t>
      </w:r>
      <w:r>
        <w:rPr/>
        <w:t>唷䥶涩瘩偙㨰㟂㑈疥갹圤氳唫椶쉦䕙彋쉶樷뼶坡싂㡪爯獥硂䅆♐ꌻ弦쉗묨</w:t>
      </w:r>
      <w:r>
        <w:rPr/>
        <w:t>ⱋ</w:t>
      </w:r>
      <w:r>
        <w:rPr/>
        <w:t>䰮坂嗂竂熱硗뾩䮩쉏싂煸䊏䰳䜽⼮숯쉈</w:t>
      </w:r>
      <w:r>
        <w:rPr/>
        <w:t>꥓</w:t>
      </w:r>
      <w:r>
        <w:rPr/>
        <w:t>숸顃슮眳⨣挬䤳ꅔ愹慐㩈喱焮坳浳乭獕儤⌯㑹꤮唵쉱⩸繟㢣</w:t>
      </w:r>
      <w:r>
        <w:rPr/>
        <w:t>ⵆ</w:t>
      </w:r>
      <w:r>
        <w:rPr/>
        <w:t>汷⎿䐣㔽づ칄栣㥥堵㔭칈椵㡦湠慌橠싂嗂呀撬갬⪩⩧ㅏ乑呈圊とꍢ牎⪬䩢祏</w:t>
      </w:r>
      <w:r>
        <w:rPr/>
        <w:t>ⷂ</w:t>
      </w:r>
      <w:r>
        <w:rPr/>
        <w:t>䅎쉰컂⍃氶乑䱰츷⸰杶숹㭳슿걆楈瑅でꏂ塚땋쉐洰꤮네쉫槎䁈</w:t>
      </w:r>
      <w:r>
        <w:rPr/>
        <w:t>꧍</w:t>
      </w:r>
      <w:r>
        <w:rPr/>
        <w:t>伺偁⍌䁺幋涵㚣쉯ㄮ忂兮</w:t>
      </w:r>
      <w:r>
        <w:rPr/>
        <w:t>ꤤ</w:t>
      </w:r>
      <w:r>
        <w:rPr/>
        <w:t>䏍ꅶ瀪漩敯㥎硠柍炿㝁敭甸係乖꺘稴㭞獰僂</w:t>
      </w:r>
      <w:r>
        <w:rPr/>
        <w:t>ꤳ</w:t>
      </w:r>
      <w:r>
        <w:rPr/>
        <w:t>녅樦煨桶涘慲䬦┺唭</w:t>
      </w:r>
      <w:r>
        <w:rPr/>
        <w:t>ⴽ</w:t>
      </w:r>
      <w:r>
        <w:rPr/>
        <w:t>㩱뮬幖材숷쉳汤♔攷捭䀫桨㥥꺻傻</w:t>
      </w:r>
      <w:r>
        <w:rPr/>
        <w:t>ⵅ</w:t>
      </w:r>
      <w:r>
        <w:rPr/>
        <w:t>䝋㢣</w:t>
      </w:r>
      <w:r>
        <w:rPr/>
        <w:t>ⷂ⬩</w:t>
      </w:r>
      <w:r>
        <w:rPr/>
        <w:t>㨮毂쉐乹</w:t>
      </w:r>
      <w:r>
        <w:rPr/>
        <w:t>ⱺ</w:t>
      </w:r>
      <w:r>
        <w:rPr/>
        <w:t>垘䵚偓쉭㑂䁦戵뽞係쉄潶싂숷┥煁䨥敘㙤垩徵炥䉱㦣</w:t>
      </w:r>
      <w:r>
        <w:rPr/>
        <w:t>ⰺ</w:t>
      </w:r>
      <w:r>
        <w:rPr/>
        <w:t>㡄獫烃坥儱㗂껃囂䵔</w:t>
      </w:r>
      <w:r>
        <w:rPr/>
        <w:t>ⵢ</w:t>
      </w:r>
      <w:r>
        <w:rPr/>
        <w:t>쉦硑딪쉣彄暏厘顙䍣椪瑠灍䝙廂昳땆</w:t>
      </w:r>
      <w:r>
        <w:rPr/>
        <w:t>ꗂ</w:t>
      </w:r>
      <w:r>
        <w:rPr/>
        <w:t>췂䜯挦</w:t>
      </w:r>
      <w:r>
        <w:rPr/>
        <w:t>⢘</w:t>
      </w:r>
      <w:r>
        <w:rPr/>
        <w:t>㜳桕琱係㙧穟灮쉹쉪毃ォ┪沘ヂ긹伺⏂䱩</w:t>
      </w:r>
      <w:r>
        <w:rPr/>
        <w:t>Ɑ</w:t>
      </w:r>
      <w:r>
        <w:rPr/>
        <w:t>种㙷樻⹣桕䥐㑣쉪㙧㘺桩ꥨ猯</w:t>
      </w:r>
      <w:r>
        <w:rPr/>
        <w:t>⡂</w:t>
      </w:r>
      <w:r>
        <w:rPr/>
        <w:t>捶㝑䝮㉴쌭㝋䡀䪘깈疻祪쉱炿ㅥ䝅挨⤽㑅縨㷂㴥㗂쉚䠹쉺⑄뭰浙悘쌹떻瓃稪䵄幐ꅾꎬ晋䄥쉖珃迂걪㪩廂礪㍚焷⩍슥假慐곂啱顔佋海숥烂顥⩉</w:t>
      </w:r>
      <w:r>
        <w:rPr/>
        <w:t>Ⳃ⩊</w:t>
      </w:r>
      <w:r>
        <w:rPr/>
        <w:t>쵣</w:t>
      </w:r>
      <w:r>
        <w:rPr/>
        <w:t>ꥇ</w:t>
      </w:r>
      <w:r>
        <w:rPr/>
        <w:t>ꍀ싂슿㞘㍗ꅒ</w:t>
      </w:r>
      <w:r>
        <w:rPr/>
        <w:t>ⱍ◂⢏</w:t>
      </w:r>
      <w:r>
        <w:rPr/>
        <w:t>灬뭱⨭</w:t>
      </w:r>
      <w:r>
        <w:rPr/>
        <w:t>ⵆ</w:t>
      </w:r>
      <w:r>
        <w:rPr/>
        <w:t>斮飂㕒䥎쉙婭⨰杯渣頫</w:t>
      </w:r>
      <w:r>
        <w:rPr/>
        <w:t>ⱂ</w:t>
      </w:r>
      <w:r>
        <w:rPr/>
        <w:t>牠㎣䨱</w:t>
      </w:r>
      <w:r>
        <w:rPr/>
        <w:t>⡂</w:t>
      </w:r>
      <w:r>
        <w:rPr/>
        <w:t>矂㉌歍䬳汅偁䈷㨩싂⫂ㄬ汉녤㉹쵙쎣⪥䐶넴</w:t>
      </w:r>
      <w:r>
        <w:rPr/>
        <w:t>ⶥ</w:t>
      </w:r>
      <w:r>
        <w:rPr/>
        <w:t>싍걲䁓</w:t>
      </w:r>
      <w:r>
        <w:rPr/>
        <w:t>ⱒ</w:t>
      </w:r>
      <w:r>
        <w:rPr/>
        <w:t>冩氣싂浂穸㙢쉹</w:t>
      </w:r>
      <w:r>
        <w:rPr/>
        <w:t>ꦵ</w:t>
      </w:r>
      <w:r>
        <w:rPr/>
        <w:t>焤⭮穚㝭䙎浣輳㧂ꇂ娮剘皮⩞彌㦡捞䒩컂䔥畢⤨哂␯䔭碿ぱ㭨䵬娱䰵⥆洮䦥뽫䠽壂⑙砵싂긪拍숳떥㙉숲牰쉣⹒冿䶩䤹䑁㥱懍摦䊣䅓ㅮ㵖쉑ㅷ䈳棂剕㨭⩗潾畃㦣⧂숴쉓⭭䐻丬䈺滂깕〉숥䤦猩쵄㈺儹䱄攣</w:t>
      </w:r>
      <w:r>
        <w:rPr/>
        <w:t>⣂</w:t>
      </w:r>
      <w:r>
        <w:rPr/>
        <w:t>祩摔⥨쉮갦슣䙨䳍縬䵖⹗춏愨福⏂囂䎡쉣쉈确⑌컂塅싂慠쉉뽺攲嘭捾</w:t>
      </w:r>
      <w:r>
        <w:rPr/>
        <w:t>⢏</w:t>
      </w:r>
      <w:r>
        <w:rPr/>
        <w:t>䔸쵂䉞渭㍵╘樳겏쉡숯䉕婋쉫쌩捅쉢䙴쉧恄桠奘硩犱卑沱䂡녊䥊旂畋䕔쉶噱漤墘쎩湗</w:t>
      </w:r>
      <w:r>
        <w:rPr/>
        <w:t>Ɽ</w:t>
      </w:r>
      <w:r>
        <w:rPr/>
        <w:t>甮ꍔ〥浥㨥쉱礻渹䉟넱ㄥだ츳㨤桁䍭旂숷㥂ꏂ싃츺懎㝂晖䡨〭瘳䰩户坎⌲䡓㘤庬㷂塍⩍䢘⨊呮쉺㭒嗂䫂低뮻</w:t>
      </w:r>
      <w:r>
        <w:rPr/>
        <w:t>Ⱖ⹑</w:t>
      </w:r>
      <w:r>
        <w:rPr/>
        <w:t>愣乾幣瑵⩇㑔⸦欩ꌣ뽥恬煱漯壃㍌䵔晰⭕ㆱ넪䅣副㉇攬晢䥪倣⥏硵婍䁺숱⪿㙘㤸恉䱕䝧⧂潏</w:t>
      </w:r>
      <w:r>
        <w:rPr/>
        <w:t>ꕧ</w:t>
      </w:r>
      <w:r>
        <w:rPr/>
        <w:t>灸⍖䤩⴦淂쉧㝥䉦⫂媬轣䝾</w:t>
      </w:r>
      <w:r>
        <w:rPr/>
        <w:t>ꔲ</w:t>
      </w:r>
      <w:r>
        <w:rPr/>
        <w:t>た䄤쉭숫前⑧묲츮⤥츶䵷⥊灆漭惂㌺癔㉱䍘䉵䄣ꇎ煢空䈲嘮┶䁉瑾䑧䍮廂슮깊す堫侘숲绂辥⚥뗂깔願ッ䄦뿂泎ꌱ㭕䪏毂卆弶爥ꍢ싂瑁廂幙獫䱤奙噂懂䲏㦣歰梏ꍭ䀩걇㙁吽顀⑹哂捍冮卣싂捈敪樵⑪ꅉ썑뇂</w:t>
      </w:r>
      <w:r>
        <w:rPr/>
        <w:t>ꦬ⧂</w:t>
      </w:r>
      <w:r>
        <w:rPr/>
        <w:t>䱹ꥭꍈ⛂쉒䒩묮琰媩땰⏃彡숶獱彰㐽戨捵쵕걗뽭䴶㬱⵾㥙쉡噟떥</w:t>
      </w:r>
      <w:r>
        <w:rPr/>
        <w:t>ⱶ⡔</w:t>
      </w:r>
      <w:r>
        <w:rPr/>
        <w:t>䉍뽦婕䆥ꥯ㭐⎿⨪㡳쉠⮬畣싂塀뮩䱟</w:t>
      </w:r>
      <w:r>
        <w:rPr/>
        <w:t>ꔺ</w:t>
      </w:r>
      <w:r>
        <w:rPr/>
        <w:t>伬㙉</w:t>
      </w:r>
      <w:r>
        <w:rPr/>
        <w:t>ꥒ</w:t>
      </w:r>
      <w:r>
        <w:rPr/>
        <w:t>칍㕕硋⥴䙬璏㵣䶻㙀㠨焣䝾楀暬쉫䈽䭥</w:t>
      </w:r>
      <w:r>
        <w:rPr/>
        <w:t>ꦿ</w:t>
      </w:r>
      <w:r>
        <w:rPr/>
        <w:t>䉊</w:t>
      </w:r>
      <w:r>
        <w:rPr/>
        <w:t>ꕄ</w:t>
      </w:r>
      <w:r>
        <w:rPr/>
        <w:t>갤啊⮘狂쉡㈽묶⍪⸩䙁</w:t>
      </w:r>
      <w:r>
        <w:rPr/>
        <w:t>ⰹ</w:t>
      </w:r>
      <w:r>
        <w:rPr/>
        <w:t>祌側▥꺘䬮発긪偍䵂╰㘮놘㤺㥘㉷㠤뗂焯䑎쉈㥓匫奩慾嘯숯㈪収楇♣깟榡塬ど㩖㭟⚱〤㌴睐㜩썆㡌恩町乎噷㥮礷䚩桱䨳슏슱䉚㭕堣塩爰겡ꅸ輴㣂唣㘩⩕晍㩯买煳쉍佀湥숯쉖祴쉾浹穕</w:t>
      </w:r>
      <w:r>
        <w:rPr/>
        <w:t>ꦘ⵭</w:t>
      </w:r>
      <w:r>
        <w:rPr/>
        <w:t>칲潪癉䥉䦥</w:t>
      </w:r>
      <w:r>
        <w:rPr/>
        <w:t>ꤰ</w:t>
      </w:r>
      <w:r>
        <w:rPr/>
        <w:t>縳浞卡싂䵣烂䩶깃噔싃㌸楃䴳䑂悩쉮颮</w:t>
      </w:r>
      <w:r>
        <w:rPr/>
        <w:t>⡢</w:t>
      </w:r>
      <w:r>
        <w:rPr/>
        <w:t>㩨剋測ㄣ媥悡㌬浨穔숭촺</w:t>
      </w:r>
      <w:r>
        <w:rPr/>
        <w:t>⡋</w:t>
      </w:r>
      <w:r>
        <w:rPr/>
        <w:t>쉍䝱슬ꥯ幸䭪┰晲橢剪녵숺祃䙘⩳⭠</w:t>
      </w:r>
      <w:r>
        <w:rPr/>
        <w:t>ⱁ</w:t>
      </w:r>
      <w:r>
        <w:rPr/>
        <w:t>䵺㡈党犬쉈凂渥乗挺╳숣녣ꅁき煊䥷숯㟎敧⨪╚슘䅴澻偖쉑癎搷㗂녞䭓湖숸輣䴷怴숲딹浡촱恚쉙㍹䨪媿쉧⤵恖縯䂻쉇椶⨨旃啥幟喱㐳䭵敤塀浕</w:t>
      </w:r>
      <w:r>
        <w:rPr/>
        <w:t>ꥇ</w:t>
      </w:r>
      <w:r>
        <w:rPr/>
        <w:t>㥏쉩散歩ꅠ歉┷넴頲䏂㥡砶轢ꍫ繘硆⛂步啷呒婏䡉牟挻摃僂匽㭞煶ふ弤半攵㭋䯂咬䡌卤䝯뭑甹坥숪㕣獊啷㑂䁘渮㉴䕹狂ꅇ爬灐桘䰴戤껂녷㡟湉녒䙏疮䙩격⚱㖻䠭ꅹ摺ꥧ䀷磂湔犩殣㭬破숊䵕⍋僂뭢䢬㵠婾쉬弮⩄⺵</w:t>
      </w:r>
      <w:r>
        <w:rPr/>
        <w:t>⣂</w:t>
      </w:r>
      <w:r>
        <w:rPr/>
        <w:t>戸①橙䚘⦱숩⹢幃其쌮㑄</w:t>
      </w:r>
      <w:r>
        <w:rPr/>
        <w:t>ꤣ</w:t>
      </w:r>
      <w:r>
        <w:rPr/>
        <w:t>썔䭧녈㢡깈恢</w:t>
      </w:r>
      <w:r>
        <w:rPr/>
        <w:t>ⴭ</w:t>
      </w:r>
      <w:r>
        <w:rPr/>
        <w:t>䙟㧎㴻♠깁㩤䝀呡ぁ頣婣⭉形堷㉡╮쉊欯㙥쉧穲</w:t>
      </w:r>
      <w:r>
        <w:rPr/>
        <w:t>ⱚ</w:t>
      </w:r>
      <w:r>
        <w:rPr/>
        <w:t>㘫祾쉐偦숤汢梻㉐坐乹玡</w:t>
      </w:r>
      <w:r>
        <w:rPr/>
        <w:t>ꕲ</w:t>
      </w:r>
      <w:r>
        <w:rPr/>
        <w:t>员쉥㙺⴪⩸嚩㉩㋂</w:t>
      </w:r>
      <w:r>
        <w:rPr/>
        <w:t>ꤻ</w:t>
      </w:r>
      <w:r>
        <w:rPr/>
        <w:t>椮匨煉䆻㫂㭭䈻슏䍅昰煅硔칅灖奮㵸噓䚘싂顤幙稳싂♪灣☥倻傩</w:t>
      </w:r>
      <w:r>
        <w:rPr/>
        <w:t>ꥇ</w:t>
      </w:r>
      <w:r>
        <w:rPr/>
        <w:t>땎婑䲱䕩婰⺱┳䝲潷땴㘵瑉㙯內㨱穲컂䙾䡙㡮繡体</w:t>
      </w:r>
      <w:r>
        <w:rPr/>
        <w:t>Ɱ</w:t>
      </w:r>
      <w:r>
        <w:rPr/>
        <w:t>싃숶</w:t>
      </w:r>
      <w:r>
        <w:rPr/>
        <w:t>ꥉ</w:t>
      </w:r>
      <w:r>
        <w:rPr/>
        <w:t>㪩㦿슮戥⨥䑢㯂穤扡겻⵾睐䭥슩氪穦걢䅦輭⽄䈭撬㕐숤灠撱</w:t>
      </w:r>
      <w:r>
        <w:rPr/>
        <w:t>ⰹ</w:t>
      </w:r>
      <w:r>
        <w:rPr/>
        <w:t>䍘悱卷淂䟂楅佐瓃슡戤戭</w:t>
      </w:r>
      <w:r>
        <w:rPr/>
        <w:t>⡀</w:t>
      </w:r>
      <w:r>
        <w:rPr/>
        <w:t>歕穭⵴玣橗쌰ꌭ쉡縥壂煃嗂䨺䥺嗂쉡녂顎潐⬦⭈칦⥵幒␲츣뿂潬ꌰ⍁剕幵컂柂祺䨹</w:t>
      </w:r>
      <w:r>
        <w:rPr/>
        <w:t>⢬</w:t>
      </w:r>
      <w:r>
        <w:rPr/>
        <w:t>忂⸳慱곂匨琦긻쉢䱳䥲㇂䘬슡僂吩뼹顧督剬㍍輩쉍Ⓜ䭠⸵䢬慦뮻〥ㅑ쉩</w:t>
      </w:r>
      <w:r>
        <w:rPr/>
        <w:t>ꔤ</w:t>
      </w:r>
      <w:r>
        <w:rPr/>
        <w:t>牯序洰㌪椭뾏确⌥䉒츳㕩偪㕕摒䣂</w:t>
      </w:r>
      <w:r>
        <w:rPr/>
        <w:t>ꤹ</w:t>
      </w:r>
      <w:r>
        <w:rPr/>
        <w:t>伵栺䁲쉐ヂさ⽤슬</w:t>
      </w:r>
      <w:r>
        <w:rPr/>
        <w:t>ⳃ⛍</w:t>
      </w:r>
      <w:r>
        <w:rPr/>
        <w:t>쎱敖㌱溩䉒㬸㘯숨歙䕮쉫䭪䝄걩祭挵㉢녯亱塺슮㉤⩈䍦打녏㐱瑸썙䙴⤽杒䡙쵆啒礷㇂扗炿</w:t>
      </w:r>
      <w:r>
        <w:rPr/>
        <w:t>Ⳃ⨪</w:t>
      </w:r>
      <w:r>
        <w:rPr/>
        <w:t>憻⍹䴱稨医䯂㔬癣檵慲숤啊ㅓ墻䝤ㅏ彈攴乗</w:t>
      </w:r>
      <w:r>
        <w:rPr/>
        <w:t>ⵑ</w:t>
      </w:r>
      <w:r>
        <w:rPr/>
        <w:t>啗녣</w:t>
      </w:r>
      <w:r>
        <w:rPr/>
        <w:t>ⱀ╵</w:t>
      </w:r>
      <w:r>
        <w:rPr/>
        <w:t>슱毂獎頹䭱欱㩶⩔쉅桶炬噕쉒쉲硭</w:t>
      </w:r>
      <w:r>
        <w:rPr/>
        <w:t>ⱚ</w:t>
      </w:r>
      <w:r>
        <w:rPr/>
        <w:t>캣濂⭯쉊䭯彀슬⫎갨춿彪汈쉾杹㗂䭋싂믂쉑眻䉈䥺㴥걥췃쉙⻎䪩⾩硭슏</w:t>
      </w:r>
      <w:r>
        <w:rPr/>
        <w:t>ⱗ</w:t>
      </w:r>
      <w:r>
        <w:rPr/>
        <w:t>䚩睦橊痂稪⍷떵栫橴䢩ꍌ녠歎制硇歗恅扡⺩〉摹⿂㠣놿숻烃疻橑뭉㡙뿂䉗摯</w:t>
      </w:r>
      <w:r>
        <w:rPr/>
        <w:t>ⵓ</w:t>
      </w:r>
      <w:r>
        <w:rPr/>
        <w:t>䄶츸녚䱷䠴济ꍤ橞眯ㅙ칙接⚥숱쉊捭㈷杔</w:t>
      </w:r>
      <w:r>
        <w:rPr/>
        <w:t>ꔪ</w:t>
      </w:r>
      <w:r>
        <w:rPr/>
        <w:t>窏⑅焷䠸潴䡹⎩偁璻剀煞⥾</w:t>
      </w:r>
      <w:r>
        <w:rPr/>
        <w:t>ꤨ</w:t>
      </w:r>
      <w:r>
        <w:rPr/>
        <w:t>晣噈┨啀ꍒ㥴獮㔭</w:t>
      </w:r>
      <w:r>
        <w:rPr/>
        <w:t>ⷂ</w:t>
      </w:r>
      <w:r>
        <w:rPr/>
        <w:t>꺘㩓矂具媵䘩㑾⾘쌺䃂楍숶싃盍汨恔ꏂ䑹绂⫂㎘嗂杀晭湶卆쉃㔣畓뗂㡹䝤敫䥚煒奥在潗땴瑒쉅弻潓操㣂㉟쵺㵸瓂媮剈嗂┥疣斻⾥㐸涵庻⑐頊⍀伤䑦쉮ꥭ䭥㑢歒䝰뾡곂땬狂䍥㝰썏嫂灊</w:t>
      </w:r>
      <w:r>
        <w:rPr/>
        <w:t>ꖘ⒘</w:t>
      </w:r>
      <w:r>
        <w:rPr/>
        <w:t>䩔侣노杚칥摄硳䙙䍲塦⹫睺橆䚮㘪⑚╣깇</w:t>
      </w:r>
      <w:r>
        <w:rPr/>
        <w:t>⡵</w:t>
      </w:r>
      <w:r>
        <w:rPr/>
        <w:t>促숨摘♩䈺噓슘揂矎攵梩숺뗍</w:t>
      </w:r>
      <w:r>
        <w:rPr/>
        <w:t>ⳃ</w:t>
      </w:r>
      <w:r>
        <w:rPr/>
        <w:t>爰䕁㡋노⤱珂䱠く숹撮晧塃橵琽瀶깊㙊쉠䩆埂摚숰卞䆿싂斿剩丷⌻則쵃䍰倵⑥⽙潚녇允쉋땀䓂潣玵灇唽⮩ま</w:t>
      </w:r>
      <w:r>
        <w:rPr/>
        <w:t>⡑</w:t>
      </w:r>
      <w:r>
        <w:rPr/>
        <w:t>ꕰ⹗</w:t>
      </w:r>
      <w:r>
        <w:rPr/>
        <w:t>뭦稹싂勂⑆灾憩넲䠥쉔纡獺㍩칳毂쉰쉋媥䋂繧䮿殱䘬␺歋楡㉀슬壂媩湣礳㩀䑺䴪⽶徏う㉱か습礸田깐縮婹쉞劻</w:t>
      </w:r>
      <w:r>
        <w:rPr/>
        <w:t>⡥</w:t>
      </w:r>
      <w:r>
        <w:rPr/>
        <w:t>塟轠⭓⽏⚵琹⹨쉖火幅䩑痎갨뽉䄻扚⩣땸숶뽩⛂⩆쉟慑䭉汀樽椤瀥浹㙫䴻싂栺光娨쉦灆橎⑯潍쉘⥵⫂畀奷枮橖싃稣栽칄佢㧍싂</w:t>
      </w:r>
      <w:r>
        <w:rPr/>
        <w:t>ⱓ</w:t>
      </w:r>
      <w:r>
        <w:rPr/>
        <w:t>ꤦ</w:t>
      </w:r>
      <w:r>
        <w:rPr/>
        <w:t>Ⳃ</w:t>
      </w:r>
      <w:r>
        <w:rPr/>
        <w:t>䙐乖煀♕恸灓䢿䮩땲⹋깺㵨⑪췂琩煯䉷渪쉤畓嫂䯂䁀</w:t>
      </w:r>
      <w:r>
        <w:rPr/>
        <w:t>ⱸ</w:t>
      </w:r>
      <w:r>
        <w:rPr/>
        <w:t>惂쌪㕮</w:t>
      </w:r>
      <w:r>
        <w:rPr/>
        <w:t>⡓⥶</w:t>
      </w:r>
      <w:r>
        <w:rPr/>
        <w:t>疡櫂奇䡂獭䷃䕰䳂뭎佸숹囂싂☫剁皣瑳湗긭쉫숱墥繃桖믂쉟奺昰⩬㭁幅睊兺㵃䥺獠昳捤</w:t>
      </w:r>
      <w:r>
        <w:rPr/>
        <w:t>ⰵ</w:t>
      </w:r>
      <w:r>
        <w:rPr/>
        <w:t>卣填䁫ꥶ䍙湱䑾䱠䤭穥亥⽩剃쉮⺻ꄦ䁌䅃㌺㏂⑖숸何竂䍗</w:t>
      </w:r>
      <w:r>
        <w:rPr/>
        <w:t>ⷂ</w:t>
      </w:r>
      <w:r>
        <w:rPr/>
        <w:t>匪䔪ㅞ⺩硑㥩樸掻憥ꆡ㎏⬹</w:t>
      </w:r>
      <w:r>
        <w:rPr/>
        <w:t>ꕗ⪮</w:t>
      </w:r>
      <w:r>
        <w:rPr/>
        <w:t>⠤</w:t>
      </w:r>
      <w:r>
        <w:rPr/>
        <w:t>偐㝑慃␯갬䬸挣</w:t>
      </w:r>
      <w:r>
        <w:rPr/>
        <w:t>ꔯ</w:t>
      </w:r>
      <w:r>
        <w:rPr/>
        <w:t>녖傩挫⸣勂瑾놡㭚䂬싂捞乣</w:t>
      </w:r>
      <w:r>
        <w:rPr/>
        <w:t>ⵂ⹟</w:t>
      </w:r>
      <w:r>
        <w:rPr/>
        <w:t>쉳㊱䍡</w:t>
      </w:r>
      <w:r>
        <w:rPr/>
        <w:t>ꖮ</w:t>
      </w:r>
      <w:r>
        <w:rPr/>
        <w:t>页㐥䕕䢥䁊쉢湢噉兩뇂⧂╈䱾䴸獐煪潔恡</w:t>
      </w:r>
      <w:r>
        <w:rPr/>
        <w:t>ⵯ</w:t>
      </w:r>
      <w:r>
        <w:rPr/>
        <w:t>쉲瘶桰礰䫂匽渮䒩晅顡⧂轆坲슘浊奘ꥨ䍶睚㗂煶正䚘쉰䅓佈湪歈䤺牬</w:t>
      </w:r>
      <w:r>
        <w:rPr/>
        <w:t>ꕲ⌮</w:t>
      </w:r>
      <w:r>
        <w:rPr/>
        <w:t>㢬祷⭋帩潂䁟杳塪⍶䥲猫뾮⮱쵟뮿㥆瓃獫圤㚡ㅎ䥦⩉뭗䉑妮⹸吣淂䵖欸갻⨶噚湢⾣栰䧂</w:t>
      </w:r>
      <w:r>
        <w:rPr/>
        <w:t>ꕩ</w:t>
      </w:r>
      <w:r>
        <w:rPr/>
        <w:t>ご礬璩⭋漨剧ꄥ싎㋂췍摦쉘</w:t>
      </w:r>
      <w:r>
        <w:rPr/>
        <w:t>ⷂ</w:t>
      </w:r>
      <w:r>
        <w:rPr/>
        <w:t>녀迂恨䧂䲻䵐싂帯剂曂䇂쉾㕋塈䦡穱啩껎慁䉑䅵쉷潮♷轘朦쉤穚啀橙慯瀩㭗梡䡈땒䉑ꄲ㨶墵䞱㵀彴츫彧땮⻂슮塋拎獶煇㐳椪⺏䲥㓂㩢</w:t>
      </w:r>
      <w:r>
        <w:rPr/>
        <w:t>ⰶ</w:t>
      </w:r>
      <w:r>
        <w:rPr/>
        <w:t>쉧슻⹦挤㬊</w:t>
      </w:r>
      <w:r>
        <w:rPr/>
        <w:t>꧂</w:t>
      </w:r>
      <w:r>
        <w:rPr/>
        <w:t>捘㤲䥊嚘갦块乬䨩姂ㅉ瑅⽔印湟䅍汮</w:t>
      </w:r>
      <w:r>
        <w:rPr/>
        <w:t>ꥉ</w:t>
      </w:r>
      <w:r>
        <w:rPr/>
        <w:t>깊䲻땸䱕堩쉌</w:t>
      </w:r>
      <w:r>
        <w:rPr/>
        <w:t>ⴭ</w:t>
      </w:r>
      <w:r>
        <w:rPr/>
        <w:t>ꍁ⹀쉷䁨⨶疩䑤煵싂㖣껂䈹쉫剢䙘⨺⩤䀯捃䕀㢱</w:t>
      </w:r>
      <w:r>
        <w:rPr/>
        <w:t>ꤻ</w:t>
      </w:r>
      <w:r>
        <w:rPr/>
        <w:t>㷂䨥㠷⾻숯穦숯䍆쉋䑈獇氨긴晡싂㮩啷䄻䵉</w:t>
      </w:r>
      <w:r>
        <w:rPr/>
        <w:t>ⰸⳂ</w:t>
      </w:r>
      <w:r>
        <w:rPr/>
        <w:t>檮⹷哂呾쉂仂佫쉊쉓奨</w:t>
      </w:r>
      <w:r>
        <w:rPr/>
        <w:t>Ⲭ</w:t>
      </w:r>
      <w:r>
        <w:rPr/>
        <w:t>硡</w:t>
      </w:r>
      <w:r>
        <w:rPr/>
        <w:t>ꤲ⵲</w:t>
      </w:r>
      <w:r>
        <w:rPr/>
        <w:t>疣춘窵ꌤ䭵⻂숹껂池奨䱥㝰숦晇䆡㡊</w:t>
      </w:r>
      <w:r>
        <w:rPr/>
        <w:t>ꤸ</w:t>
      </w:r>
      <w:r>
        <w:rPr/>
        <w:t>湱啚幢뭩⒵牲攣廂⪻䏂㛃瑮</w:t>
      </w:r>
      <w:r>
        <w:rPr/>
        <w:t>ⵌ</w:t>
      </w:r>
      <w:r>
        <w:rPr/>
        <w:t>毂꺡䪡爵䓂⑴䁕㵶畮㔶⵹㭱䘶ꥣ숴슥䄭㤴숰</w:t>
      </w:r>
      <w:r>
        <w:rPr/>
        <w:t>ꕈ</w:t>
      </w:r>
      <w:r>
        <w:rPr/>
        <w:t>믂汍♨奷湘겣숨</w:t>
      </w:r>
      <w:r>
        <w:rPr/>
        <w:t>ⵔ</w:t>
      </w:r>
      <w:r>
        <w:rPr/>
        <w:t>帷䜶㐦祳ㄪ椣槂浀㵁䵣⼲</w:t>
      </w:r>
      <w:r>
        <w:rPr/>
        <w:t>ⱸ</w:t>
      </w:r>
      <w:r>
        <w:rPr/>
        <w:t>呣侬㥒</w:t>
      </w:r>
      <w:r>
        <w:rPr/>
        <w:t>ꦿ꤯</w:t>
      </w:r>
      <w:r>
        <w:rPr/>
        <w:t>䍾䈻杭㑅䫎⵺繫쵵欦쉇䁗颏㎣瘱仂獞䭯쉊䈰숴吺숱摞싂碥쉧곂㜤건촰ꍈ⹄</w:t>
      </w:r>
      <w:r>
        <w:rPr/>
        <w:t>ⱇ</w:t>
      </w:r>
      <w:r>
        <w:rPr/>
        <w:t>쉑䌵䳂彏吷</w:t>
      </w:r>
      <w:r>
        <w:rPr/>
        <w:t>ꦻ⩚</w:t>
      </w:r>
      <w:r>
        <w:rPr/>
        <w:t>㙸朳䁔捹ꌷ慧碣瘱㣎쎥楎</w:t>
      </w:r>
      <w:r>
        <w:rPr/>
        <w:t>⠭</w:t>
      </w:r>
      <w:r>
        <w:rPr/>
        <w:t>卂</w:t>
      </w:r>
      <w:r>
        <w:rPr/>
        <w:t>ꖬ</w:t>
      </w:r>
      <w:r>
        <w:rPr/>
        <w:t>剆뽺田洹⑌䍺㙨䡣䵚杷숫幤치ꍏ顯恺싃</w:t>
      </w:r>
      <w:r>
        <w:rPr/>
        <w:t>ꕘ</w:t>
      </w:r>
      <w:r>
        <w:rPr/>
        <w:t>Ⱙ</w:t>
      </w:r>
      <w:r>
        <w:rPr/>
        <w:t>슻</w:t>
      </w:r>
      <w:r>
        <w:rPr/>
        <w:t>꥓</w:t>
      </w:r>
      <w:r>
        <w:rPr/>
        <w:t>ㅚ</w:t>
      </w:r>
      <w:r>
        <w:rPr/>
        <w:t>ⱬ</w:t>
      </w:r>
      <w:r>
        <w:rPr/>
        <w:t>숵</w:t>
      </w:r>
      <w:r>
        <w:rPr/>
        <w:t>Ⱶ</w:t>
      </w:r>
      <w:r>
        <w:rPr/>
        <w:t>碿싂縨晢녴习딩戴䥣䨶橦痂竎檣⩳礣숨扇䙣睍♘쉳攸쉯쉪畒汔兪슻싂焺㵌䯂䝏쉡瀫쌱攭搵摅敶泂㵠㵊䅥睳塖㡸쵏欭⏂桪癓쉷彵挶꥘患⿍㛂㦘</w:t>
      </w:r>
      <w:r>
        <w:rPr/>
        <w:t>⢮</w:t>
      </w:r>
      <w:r>
        <w:rPr/>
        <w:t>晀催땗䄨녦⧂潴ꅙ</w:t>
      </w:r>
      <w:r>
        <w:rPr/>
        <w:t>ⷂ</w:t>
      </w:r>
      <w:r>
        <w:rPr/>
        <w:t>䱦ꥹ㬵礪♞숶汥쉺狂싎勂쉣⮬潧</w:t>
      </w:r>
      <w:r>
        <w:rPr/>
        <w:t>⣎⡏</w:t>
      </w:r>
      <w:r>
        <w:rPr/>
        <w:t>뭂灺炵济ㅐ楎摦拂捧硭敋爳䵅㑡媻㘥╩李숺쉺潪⫍ギ呡⸤瞏央⥙娺㝂㙓䁌夨㩙祘桁⥫쉦䵹义䟍摆桅煁⥮沮䢏㒡䶥弯쉺洨ꅪ浧⭆呩䵾䀷牍䙅⑁殏顥㷃쉡䅶쉎딴⭫䉔摅䙡숩梱츮㋂㫂썀䕶ㄤ䵯搸㍭䍨獑㧍偐㠤頺䘵婑쉋䱚䮱</w:t>
      </w:r>
      <w:r>
        <w:rPr/>
        <w:t>⠨</w:t>
      </w:r>
      <w:r>
        <w:rPr/>
        <w:t>杘⹦祺励침춥슬轙辏恆湞⼩姂憡瑳</w:t>
      </w:r>
      <w:r>
        <w:rPr/>
        <w:t>⣂</w:t>
      </w:r>
      <w:r>
        <w:rPr/>
        <w:t>䥙搸慉睤㴵⹶啞卂䙪牰墩</w:t>
      </w:r>
      <w:r>
        <w:rPr/>
        <w:t>꧂⹫</w:t>
      </w:r>
      <w:r>
        <w:rPr/>
        <w:t>浖</w:t>
      </w:r>
      <w:r>
        <w:rPr/>
        <w:t>ꕌ</w:t>
      </w:r>
      <w:r>
        <w:rPr/>
        <w:t>䳂輪ㅬ敫穤兰㵷⽤싎灞㬵</w:t>
      </w:r>
      <w:r>
        <w:rPr/>
        <w:t>ꕫ</w:t>
      </w:r>
      <w:r>
        <w:rPr/>
        <w:t>㊻걸㝏䩅䭑䵔㝀祢╷欱灰佶輽样ㄹ쉓弸畲焽睃牓唫椯츤⺘墻䄫갹쵰䋂吮♇믂䱐䋃䉈晆㝅</w:t>
      </w:r>
      <w:r>
        <w:rPr/>
        <w:t>꧂</w:t>
      </w:r>
      <w:r>
        <w:rPr/>
        <w:t>䔭꧎繟</w:t>
      </w:r>
      <w:r>
        <w:rPr/>
        <w:t>ⱴ</w:t>
      </w:r>
      <w:r>
        <w:rPr/>
        <w:t>㡕뾿䔣灠啶扣</w:t>
      </w:r>
      <w:r>
        <w:rPr/>
        <w:t>Ⳃ</w:t>
      </w:r>
      <w:r>
        <w:rPr/>
        <w:t>洊⸺䯎䱔繘쉭穲㝇卹礮묩癓㕠瑯ぁ쉸楷䗂埂</w:t>
      </w:r>
      <w:r>
        <w:rPr/>
        <w:t>ꥆ</w:t>
      </w:r>
      <w:r>
        <w:rPr/>
        <w:t>掩渷쵵珂䅲䩲䱌䉳쉇玩싍䱙䤳咩</w:t>
      </w:r>
      <w:r>
        <w:rPr/>
        <w:t>ⵉ</w:t>
      </w:r>
      <w:r>
        <w:rPr/>
        <w:t>쉈摴剕㑁䩍穪测幞</w:t>
      </w:r>
      <w:r>
        <w:rPr/>
        <w:t>ⴶ</w:t>
      </w:r>
      <w:r>
        <w:rPr/>
        <w:t>普⨰촻彞춏㩾쉞ꥲ䡺琰㈦㄰쉏焦⺬</w:t>
      </w:r>
      <w:r>
        <w:rPr/>
        <w:t>ⵅ</w:t>
      </w:r>
      <w:r>
        <w:rPr/>
        <w:t>숯뮥橵䥱畳싂䁸숵⽱刣ꍬ歈飂㑨䠩㷃剅깑杮▥䴶干쉬⩠숸㛂䮵䅳浊䵖묵쉸慰䴩숤湚ꍁ쉷枮</w:t>
      </w:r>
      <w:r>
        <w:rPr/>
        <w:t>⡣</w:t>
      </w:r>
      <w:r>
        <w:rPr/>
        <w:t>䩪傮</w:t>
      </w:r>
      <w:r>
        <w:rPr/>
        <w:t>ꔵ</w:t>
      </w:r>
      <w:r>
        <w:rPr/>
        <w:t>쉘睫䍀䚏␸幡䕃祍䵗층䮥瑗</w:t>
      </w:r>
      <w:r>
        <w:rPr/>
        <w:t>ⱆ</w:t>
      </w:r>
      <w:r>
        <w:rPr/>
        <w:t>뭺땯䒡㌤硗䜯뽭ꅣ坟⨶㡦╰㢣⭨㤹塇싂搭㉾땖䯂睠쉗♗伫渦啒싂쉎悩枿娳伹숥⍩㨸䝳繉촱싂쉸⯂⩺쉷걠硐栤㉊␲쌰</w:t>
      </w:r>
      <w:r>
        <w:rPr/>
        <w:t>꧂</w:t>
      </w:r>
      <w:r>
        <w:rPr/>
        <w:t>ぉⒿ⥠㎏畩䜩䈲硏♓⥘穸쏃墡䭶䏃瓂</w:t>
      </w:r>
      <w:r>
        <w:rPr/>
        <w:t>⠫</w:t>
      </w:r>
      <w:r>
        <w:rPr/>
        <w:t>쉔䉈轂彯慴㝹庡땭</w:t>
      </w:r>
      <w:r>
        <w:rPr/>
        <w:t>⡶</w:t>
      </w:r>
      <w:r>
        <w:rPr/>
        <w:t>灇㠲䲘┫싍ぶ쉔☸坫쉮乂䈤湘硧に湩䓂勂䈤ꌦ㍠癍哂</w:t>
      </w:r>
      <w:r>
        <w:rPr/>
        <w:t>ꖘ</w:t>
      </w:r>
      <w:r>
        <w:rPr/>
        <w:t>悮婮㔫㒡慀⯂⺻偦썹㵈煠抮昨ꄩ浒㡘漦摔䛂奖桺ꍮ썫ㅆ顃䉙洰⤪쉂쉔摩卤쉋乤ꎡ塰</w:t>
      </w:r>
      <w:r>
        <w:rPr/>
        <w:t>ꥍ</w:t>
      </w:r>
      <w:r>
        <w:rPr/>
        <w:t>灈⑕쉉姍ꥫ쉞䄸绂幐硦懍썰⫂爷䉎頰㯍杕䉗䗂伬</w:t>
      </w:r>
      <w:r>
        <w:rPr/>
        <w:t>ⱘ</w:t>
      </w:r>
      <w:r>
        <w:rPr/>
        <w:t>䋃㐯畬灒渻썇搰뭹⩌婢⚱慣뼲睗쉨幟떣卦䅚均䨰杹柂슩歨</w:t>
      </w:r>
      <w:r>
        <w:rPr/>
        <w:t>ⴱ</w:t>
      </w:r>
      <w:r>
        <w:rPr/>
        <w:t>礭浤皩牮攤╭쉞䬶</w:t>
      </w:r>
      <w:r>
        <w:rPr/>
        <w:t>ꤪ</w:t>
      </w:r>
      <w:r>
        <w:rPr/>
        <w:t>冡䁱畣摩숹煎㉍剕硪䉺偃眻</w:t>
      </w:r>
      <w:r>
        <w:rPr/>
        <w:t>ⷂ</w:t>
      </w:r>
      <w:r>
        <w:rPr/>
        <w:t>樴㉚䵵䁚楶⧂慣ぃ噾㒘ヂ뾥楚恃</w:t>
      </w:r>
      <w:r>
        <w:rPr/>
        <w:t>ⱃ</w:t>
      </w:r>
      <w:r>
        <w:rPr/>
        <w:t>뼴칤甽⦘꺣临匬獥⪘딪쉮〲ꌻ숮南ꍲ炻䭷쉫彘쏂掬쉊擂濂漫婐恸䡏㵠╡㝲춘숳䒮⑁㞵瓂쉷卹浠畡浞汯㡾汙㭚ꌯ氻牤敂䤫䟃圭</w:t>
      </w:r>
      <w:r>
        <w:rPr/>
        <w:t>ꥈ</w:t>
      </w:r>
      <w:r>
        <w:rPr/>
        <w:t>㆏쉲㯂뭣積</w:t>
      </w:r>
      <w:r>
        <w:rPr/>
        <w:t>ⵉ⍌ꤴ</w:t>
      </w:r>
      <w:r>
        <w:rPr/>
        <w:t>妬䝊佺숥䜮爪䰮㍆䄫䁧离扵氶싂츽焭捘歯딳㡏㍘珂</w:t>
      </w:r>
      <w:r>
        <w:rPr/>
        <w:t>Ɒ</w:t>
      </w:r>
      <w:r>
        <w:rPr/>
        <w:t>繪㵉㬣湋쉍煓慌烃䑓烎</w:t>
      </w:r>
      <w:r>
        <w:rPr/>
        <w:t>ꗂ</w:t>
      </w:r>
      <w:r>
        <w:rPr/>
        <w:t>䌷䴱䴦걋㴥쉶숮䷂뽔煨潡쉊愰怲迃儲䦬⽔숺堪ꅠ廃䓂仂쉦㒘䠶爫昰㡈熏歾祑佁⦘㢘뇂ꍅ쉋긦⍂⑆ㅗ㔮眩嚘獰奺佫</w:t>
      </w:r>
      <w:r>
        <w:rPr/>
        <w:t>ꖵ</w:t>
      </w:r>
      <w:r>
        <w:rPr/>
        <w:t>欩Ⓜ䁂</w:t>
      </w:r>
      <w:r>
        <w:rPr/>
        <w:t>⢻</w:t>
      </w:r>
      <w:r>
        <w:rPr/>
        <w:t>䱲㫎숪⑶忂息⍃┩⼺梣ꍃ䍧䱶╃䍟墮쉺</w:t>
      </w:r>
      <w:r>
        <w:rPr/>
        <w:t>ⵔ</w:t>
      </w:r>
      <w:r>
        <w:rPr/>
        <w:t>債⪬쉲汣椊뮥武氱䄸㵅ꅀ〭㨸뾘㷂⮱</w:t>
      </w:r>
      <w:r>
        <w:rPr/>
        <w:t>ꦏ⭐</w:t>
      </w:r>
      <w:r>
        <w:rPr/>
        <w:t>䥐楖䭨䋂</w:t>
      </w:r>
      <w:r>
        <w:rPr/>
        <w:t>ⱬ</w:t>
      </w:r>
      <w:r>
        <w:rPr/>
        <w:t>믂壂坠⪥♖뭲䝬숦兤迂灩숨䅒斮奋囃Ⓙ㝄싃儸쵱刯䞏榱⥐䫂䰲䥉眲湙ꍐ牊쉌楉歨昬柂쉁㪬敧⼺㤪催捾쉱쉰槂揂⺬㟂捄┫쌺䅮䵊쉌싂☨싂偈彣侩캣☹嫎⩐㨺瑍</w:t>
      </w:r>
      <w:r>
        <w:rPr/>
        <w:t>ꦏ</w:t>
      </w:r>
      <w:r>
        <w:rPr/>
        <w:t>焩佪㇂</w:t>
      </w:r>
      <w:r>
        <w:rPr/>
        <w:t>ꔳ</w:t>
      </w:r>
      <w:r>
        <w:rPr/>
        <w:t>拃䀥椫ㅳ☰䮿䙴쎿㐽䈫欥漩걾䷃浺ぇ</w:t>
      </w:r>
      <w:r>
        <w:rPr/>
        <w:t>ꕊ</w:t>
      </w:r>
      <w:r>
        <w:rPr/>
        <w:t>㵱</w:t>
      </w:r>
      <w:r>
        <w:rPr/>
        <w:t>⡈</w:t>
      </w:r>
      <w:r>
        <w:rPr/>
        <w:t>慮⼲撵幯뗂䝶䥲꺡禡碥숭䲱싂㵁</w:t>
      </w:r>
      <w:r>
        <w:rPr/>
        <w:t>ⶥ</w:t>
      </w:r>
      <w:r>
        <w:rPr/>
        <w:t>曂圷塔뽑</w:t>
      </w:r>
      <w:r>
        <w:rPr/>
        <w:t>Ⱬ</w:t>
      </w:r>
      <w:r>
        <w:rPr/>
        <w:t>쵄숭숽楇□⭤♡묪슻圩쉆</w:t>
      </w:r>
      <w:r>
        <w:rPr/>
        <w:t>ꤩ</w:t>
      </w:r>
      <w:r>
        <w:rPr/>
        <w:t>䝧氰㕪娨싂숸㭶쉹磂칱䍄㤹急쉕彅硊䇂䩯䃂瑶樦䱇㴴䡢⩥䥇灗扦䍆슘쉣춣啍㥥</w:t>
      </w:r>
      <w:r>
        <w:rPr/>
        <w:t>ꦻ</w:t>
      </w:r>
      <w:r>
        <w:rPr/>
        <w:t>畩⩏䩫뭢偕癒㧂䮮升矂䩨䅱쉅榥甴쉘걎슘䄵겡䡲纥窿澬侱ꥤ儹湵橠䀶ㅃ䌴噅⽐䀮</w:t>
      </w:r>
      <w:r>
        <w:rPr/>
        <w:t>ꦵ⭱</w:t>
      </w:r>
      <w:r>
        <w:rPr/>
        <w:t>䥎海䡭츴⩍㡊㐸쵺칙쉰幩쵓♰ꥮ挶䭫뼺뭢쉡秂晦┤涡帴晳⌬揂堥顕捬⏂倱쉣㊘啞쉰쉣슿截㝞潁㬹깤</w:t>
      </w:r>
      <w:r>
        <w:rPr/>
        <w:t>ꤽ</w:t>
      </w:r>
      <w:r>
        <w:rPr/>
        <w:t>垘쉀戦쉟갸眻煲彇슘⌦〻⾮獫⍮㴦쏂灺䝂쉚뽥</w:t>
      </w:r>
      <w:r>
        <w:rPr/>
        <w:t>ꥂ</w:t>
      </w:r>
      <w:r>
        <w:rPr/>
        <w:t>깲䄹숫칰묥顰</w:t>
      </w:r>
      <w:r>
        <w:rPr/>
        <w:t>⢻</w:t>
      </w:r>
      <w:r>
        <w:rPr/>
        <w:t>䬽䙄㕴徥㠰ꍡ㵩</w:t>
      </w:r>
      <w:r>
        <w:rPr/>
        <w:t>ⱔ</w:t>
      </w:r>
      <w:r>
        <w:rPr/>
        <w:t>㑊䗂⽡塲㪱뽢儨澿믂썣繏歾湄塕쉺♏焴轒땔媵慓枣捾ꅑ卭晭其契顡ꇂ丬抩轏</w:t>
      </w:r>
      <w:r>
        <w:rPr/>
        <w:t>ꔨ</w:t>
      </w:r>
      <w:r>
        <w:rPr/>
        <w:t>⣂⪬</w:t>
      </w:r>
      <w:r>
        <w:rPr/>
        <w:t>쉐扔㙙땪灯幉敫䃃䏂婯䴭潰わ歾㞵땟坶劏乊轾歟㡣㙟숨┰㍍녴楦숣碡䰦㕧乸䒱ꍞ玏깯촨⍄轱戴ꥺ곎㤷琲걦㙈</w:t>
      </w:r>
      <w:r>
        <w:rPr/>
        <w:t>ⶩ</w:t>
      </w:r>
      <w:r>
        <w:rPr/>
        <w:t>轲窏琶歳</w:t>
      </w:r>
      <w:r>
        <w:rPr/>
        <w:t>ꤺ</w:t>
      </w:r>
      <w:r>
        <w:rPr/>
        <w:t>䟂共捇杭旂㤩㉓䎩䞻䭔劏晧ꅬ椰숥嫍♯⥫</w:t>
      </w:r>
      <w:r>
        <w:rPr/>
        <w:t>꤬</w:t>
      </w:r>
      <w:r>
        <w:rPr/>
        <w:t>싂♞䡠췂</w:t>
      </w:r>
      <w:r>
        <w:rPr/>
        <w:t>ꗍ</w:t>
      </w:r>
      <w:r>
        <w:rPr/>
        <w:t>敓渪框〫渦㕉戩</w:t>
      </w:r>
      <w:r>
        <w:rPr/>
        <w:t>ꥋ</w:t>
      </w:r>
      <w:r>
        <w:rPr/>
        <w:t>묦ꇃ煔塔穬</w:t>
      </w:r>
      <w:r>
        <w:rPr/>
        <w:t>ꦥ</w:t>
      </w:r>
      <w:r>
        <w:rPr/>
        <w:t>䵐參ꥤ䵾焰樬繞쌺썳䷂敾䲮䜭榿棃硍墿묪顺㈻숭⮻䑈</w:t>
      </w:r>
      <w:r>
        <w:rPr/>
        <w:t>꧂</w:t>
      </w:r>
      <w:r>
        <w:rPr/>
        <w:t>쉆㭘渺⽾㨤䫍槂扉啸슿呧⒥ヂ㵟㝱潘뮩䲡縳쉲桓䀩䴺坖⥬䒏ㅓ坢뽵⯂䧍愺</w:t>
      </w:r>
      <w:r>
        <w:rPr/>
        <w:t>ꗍ</w:t>
      </w:r>
      <w:r>
        <w:rPr/>
        <w:t>쉴縥瘪놣瘷㡘㘭␻䠽촲㧂䶡噞兏忂␯⪘䱙姂輩꥕厬偎⬦珂廂⛂瀷夤䝸偈當兂甊扈兗猸ㆱ㕙僂⑀朵ㅘ쵰ꥰ숻⹱⴪쉣圣◂</w:t>
      </w:r>
      <w:r>
        <w:rPr/>
        <w:t>ꦻ</w:t>
      </w:r>
      <w:r>
        <w:rPr/>
        <w:t>枘奔啥䬣幫숨쵤묣厱뼶顯頵楋均侬⬽ㄪ慎긯믃칺睚䡈刲乶뗂懂슿挭ヂ⍭櫂쉾晦ꄥ卞䪘츩슥嫂祕䱇彴兂奙歎狂딵츥㝤Ⓜ䧂縮⬬摭䩧숲슿塹뭄扇䉚旂㵬슱敫城甭䅙䝤⨯爵⿂㜭춥懂䎵奇䍊卓濂う㉨쉖䘪㌵砹嘦嚿啂灍参츱쏃㮣쉀坐䝖싂䕭▬䅳汙썟獐</w:t>
      </w:r>
      <w:r>
        <w:rPr/>
        <w:t>ꥒ</w:t>
      </w:r>
      <w:r>
        <w:rPr/>
        <w:t>ㅀ</w:t>
      </w:r>
      <w:r>
        <w:rPr/>
        <w:t>ꥋ</w:t>
      </w:r>
      <w:r>
        <w:rPr/>
        <w:t>䭁</w:t>
      </w:r>
      <w:r>
        <w:rPr/>
        <w:t>ꔶ</w:t>
      </w:r>
      <w:r>
        <w:rPr/>
        <w:t>穑兑ふ⩔뽡⬣묦숽썦汕뭘煡쉳䥮甥䩥䀷뗂⫂睴坆</w:t>
      </w:r>
      <w:r>
        <w:rPr/>
        <w:t>ⵯ</w:t>
      </w:r>
      <w:r>
        <w:rPr/>
        <w:t>䔺睪껂⺣啇琱婥䭠猵啠</w:t>
      </w:r>
      <w:r>
        <w:rPr/>
        <w:t>ⵏ╬</w:t>
      </w:r>
      <w:r>
        <w:rPr/>
        <w:t>堥檩猱睾⴩⨪㋂긫焲쉥穅撬</w:t>
      </w:r>
      <w:r>
        <w:rPr/>
        <w:t>⡏</w:t>
      </w:r>
      <w:r>
        <w:rPr/>
        <w:t>媱狂椬쉰偞⽚儳矂䕊炿憬⛃䑈哎庱⭟栱䕆㗃䉲뗂伲⥡⺻輪穈單睠琳楐㔰坒牊頷柂碵伪辻䄸柂썣쌫⩫쉠쉪䰱⩂</w:t>
      </w:r>
      <w:r>
        <w:rPr/>
        <w:t>ꤶ</w:t>
      </w:r>
      <w:r>
        <w:rPr/>
        <w:t>槃쉫㩹␦㨦坡杷㘯䙆䡢</w:t>
      </w:r>
      <w:r>
        <w:rPr/>
        <w:t>ⱬ┺</w:t>
      </w:r>
      <w:r>
        <w:rPr/>
        <w:t>偉쉁窥晦窵䵹梱슮塇䝩⽉⭌칶堺묵く从飂㠦⩲泃㕞扨</w:t>
      </w:r>
      <w:r>
        <w:rPr/>
        <w:t>ⷂ</w:t>
      </w:r>
      <w:r>
        <w:rPr/>
        <w:t>싂䱑⾵ꆡ圷㕠摶䑖㣂楎뼭㇂갶か숺皬㴭〱渣䱺健灥㜣偒塐㑊⑦獭㉑狂祱쉂썬㝎슥樤塙숤佾轹⼳绂쵣攸⑷</w:t>
      </w:r>
      <w:r>
        <w:rPr/>
        <w:t>ⱈ⭾</w:t>
      </w:r>
      <w:r>
        <w:rPr/>
        <w:t>䱚潃㙏ꍤ佋</w:t>
      </w:r>
      <w:r>
        <w:rPr/>
        <w:t>ⱦ</w:t>
      </w:r>
      <w:r>
        <w:rPr/>
        <w:t>斵䌽</w:t>
      </w:r>
      <w:r>
        <w:rPr/>
        <w:t>ꤩ</w:t>
      </w:r>
      <w:r>
        <w:rPr/>
        <w:t>婅⩐④</w:t>
      </w:r>
      <w:r>
        <w:rPr/>
        <w:t>⡭</w:t>
      </w:r>
      <w:r>
        <w:rPr/>
        <w:t>你梩땷㦩</w:t>
      </w:r>
      <w:r>
        <w:rPr/>
        <w:t>꧂</w:t>
      </w:r>
      <w:r>
        <w:rPr/>
        <w:t>呑撮⥙⎏㮱䉡灏쉓璥ꄸ暘</w:t>
      </w:r>
      <w:r>
        <w:rPr/>
        <w:t>ꔩ⥷</w:t>
      </w:r>
      <w:r>
        <w:rPr/>
        <w:t>꺏橙쉏天♣</w:t>
      </w:r>
      <w:r>
        <w:rPr/>
        <w:t>꧂</w:t>
      </w:r>
      <w:r>
        <w:rPr/>
        <w:t>吱숲竂䰫扁㨲嗂敂쉾┪在⚵幩䭁</w:t>
      </w:r>
      <w:r>
        <w:rPr/>
        <w:t>꧂</w:t>
      </w:r>
      <w:r>
        <w:rPr/>
        <w:t>䭡쉍⒡䚱䞱꺘愱硯瘯灁个</w:t>
      </w:r>
      <w:r>
        <w:rPr/>
        <w:t>ⶡ</w:t>
      </w:r>
      <w:r>
        <w:rPr/>
        <w:t>ꌨ参欱뇂眨恙祺⥈狂晫佭쉧欴輴㵢캻滎勂┱㉤␭㚩㥄繸煰焭眴ꍧ쉙穏⩕㤱㑏䅔婇奖㬩㭟쉱</w:t>
      </w:r>
      <w:r>
        <w:rPr/>
        <w:t>⠩</w:t>
      </w:r>
      <w:r>
        <w:rPr/>
        <w:t>碘姂捨嫂顠稻슡㶩⥩廂䙣塞㕇桠⵶樦㝠穇㵇㠮礷儵ꍖ䞩坰礰恑稽婰頲䙶塌纘楉噱爹何啟㨷⨷㡔琶촶ꄮ⨥칠浹䡰䬸䮱Ⓝ焻旎ꌶ奭쉭㩔欸颣㔨涻⽷娤㡤繨掣䍙晙⩗싂弹摗〽狎쉚敏</w:t>
      </w:r>
      <w:r>
        <w:rPr/>
        <w:t>⠨</w:t>
      </w:r>
      <w:r>
        <w:rPr/>
        <w:t>椫숺</w:t>
      </w:r>
      <w:r>
        <w:rPr/>
        <w:t>ⶮ</w:t>
      </w:r>
      <w:r>
        <w:rPr/>
        <w:t>咥癇䅕⨹倥㭆㙈컂䘪㯂┰䶡戶쉠奪轇䅍䂱琯噎壂⸊促吪畠憱숭楺뿂汏圣婃捚䄭쉶땂䑮</w:t>
      </w:r>
      <w:r>
        <w:rPr/>
        <w:t>ꕏ</w:t>
      </w:r>
      <w:r>
        <w:rPr/>
        <w:t>潖䵩拂漨㥰ㅥ뿂슣眥呴櫂㗂</w:t>
      </w:r>
      <w:r>
        <w:rPr/>
        <w:t>ꥋ</w:t>
      </w:r>
      <w:r>
        <w:rPr/>
        <w:t>乸轮㵘쉌슻濂</w:t>
      </w:r>
      <w:r>
        <w:rPr/>
        <w:t>Ⱜ</w:t>
      </w:r>
      <w:r>
        <w:rPr/>
        <w:t>琸⨳ꌽ</w:t>
      </w:r>
      <w:r>
        <w:rPr/>
        <w:t>ꕒ</w:t>
      </w:r>
      <w:r>
        <w:rPr/>
        <w:t>䶮判♲呌⸪䩠썓囂捇␱㡗䡱橞䡣</w:t>
      </w:r>
      <w:r>
        <w:rPr/>
        <w:t>Ⱬ</w:t>
      </w:r>
      <w:r>
        <w:rPr/>
        <w:t>䵎䇂ꅥ迂奉䈽慾⾩獓쵹쉞㎿㟂</w:t>
      </w:r>
      <w:r>
        <w:rPr/>
        <w:t>⣂</w:t>
      </w:r>
      <w:r>
        <w:rPr/>
        <w:t>奣涡㑠敮䰪쉦ꥩ슡ㅎぶ䴸䓂佷숳愻䩲楤숶╣捶쉆㧂琶呾瑗㥘帣깎䉇㊏♁祷⩀㴽婙ㅥ쉦癓⼦䪥样眷숪䨱仂츸⽠敡싂㕢奬㵧</w:t>
      </w:r>
      <w:r>
        <w:rPr/>
        <w:t>ⵃ</w:t>
      </w:r>
      <w:r>
        <w:rPr/>
        <w:t>⽎쉐䃂⩀ꍗ祸쉡㔽侩呣쉎칆轨儺椤犥䊬䘲坡ꍯ뭀갳츯盂</w:t>
      </w:r>
      <w:r>
        <w:rPr/>
        <w:t>ꕚ</w:t>
      </w:r>
      <w:r>
        <w:rPr/>
        <w:t>쉐橁⤴丳䰭燂勂</w:t>
      </w:r>
      <w:r>
        <w:rPr/>
        <w:t>꧂</w:t>
      </w:r>
      <w:r>
        <w:rPr/>
        <w:t>捦싂搲址皣쉌喬ꍧ⬵慾쉄뮱녀頨睭い㟂摌䥉㪩칠㉱惂</w:t>
      </w:r>
      <w:r>
        <w:rPr/>
        <w:t>ꕪ╢</w:t>
      </w:r>
      <w:r>
        <w:rPr/>
        <w:t>䩚</w:t>
      </w:r>
      <w:r>
        <w:rPr/>
        <w:t>⡫</w:t>
      </w:r>
      <w:r>
        <w:rPr/>
        <w:t>烎婫쉺㊿썀䕃䓂㴤晸堨哂땾㌯勃繍쉃쉬뽖䁄䕘憣䭩㑋㭦</w:t>
      </w:r>
      <w:r>
        <w:rPr/>
        <w:t>ⷂ</w:t>
      </w:r>
      <w:r>
        <w:rPr/>
        <w:t>䀵㧂䁤⭞浪딨䵙摲쉶ꄹ㤪㵁캥惂뽱畭</w:t>
      </w:r>
      <w:r>
        <w:rPr/>
        <w:t>⠰</w:t>
      </w:r>
      <w:r>
        <w:rPr/>
        <w:t>䄳㥅晀</w:t>
      </w:r>
      <w:r>
        <w:rPr/>
        <w:t>ⰶ</w:t>
      </w:r>
      <w:r>
        <w:rPr/>
        <w:t>稤盂㙋㨩伻춣痂ꌹ㞘䩨쉯㬰婏辵偱㞬슮湗畍슥猪䄥剹뽌쉧⽀땎楂䴲愸冻⌳㜨㬩繉弦囂땇츳⑒幂ꍦ抬⫂惂轾쉯</w:t>
      </w:r>
      <w:r>
        <w:rPr/>
        <w:t>ꦏ⴦</w:t>
      </w:r>
      <w:r>
        <w:rPr/>
        <w:t>䠤䅾⨯橆䌨</w:t>
      </w:r>
      <w:r>
        <w:rPr/>
        <w:t>⡳</w:t>
      </w:r>
      <w:r>
        <w:rPr/>
        <w:t>㍄普뽭쉫㠺ォ⑰凎㑩塧⹋</w:t>
      </w:r>
      <w:r>
        <w:rPr/>
        <w:t>ⱗ</w:t>
      </w:r>
      <w:r>
        <w:rPr/>
        <w:t>浐㕅䐯츨輯幇㴸凂㙉睪い</w:t>
      </w:r>
      <w:r>
        <w:rPr/>
        <w:t>ⱎ</w:t>
      </w:r>
      <w:r>
        <w:rPr/>
        <w:t>湮㧂瑮땢凂䨽竂啶䛂噤㥨┺畵⮩䲱縰楯㩑쉀楚㎥뾬䉮뭘牌</w:t>
      </w:r>
      <w:r>
        <w:rPr/>
        <w:t>ꕃ</w:t>
      </w:r>
      <w:r>
        <w:rPr/>
        <w:t>兣䱋</w:t>
      </w:r>
      <w:r>
        <w:rPr/>
        <w:t>ꔴ⭌</w:t>
      </w:r>
      <w:r>
        <w:rPr/>
        <w:t>걄ぴ⻂爦债㷂숻숱쉶⨣ꅖ⨥步䱁偈影煒䠨婕쉎ꄵ䕾剁䐱⍱剉彶</w:t>
      </w:r>
      <w:r>
        <w:rPr/>
        <w:t>ꤰ</w:t>
      </w:r>
      <w:r>
        <w:rPr/>
        <w:t>ꥭ彭娮桱儥뭈쉟䝟牞灏盂⩵쉀䜱末忂梵⹷걸</w:t>
      </w:r>
      <w:r>
        <w:rPr/>
        <w:t>⡷</w:t>
      </w:r>
      <w:r>
        <w:rPr/>
        <w:t>稴〯伱䅶㏂⩬䑚㉕슩㈷冱癳㵨ㅎ쉺䑂榣䱠扖쉺晒煏쉹偍獬硠氪縳呡촣㯂洤</w:t>
      </w:r>
      <w:r>
        <w:rPr/>
        <w:t>ⵊ</w:t>
      </w:r>
      <w:r>
        <w:rPr/>
        <w:t>깎慀癱⭕種樴쵉汁쉈橕㫂</w:t>
      </w:r>
      <w:r>
        <w:rPr/>
        <w:t>ꥒ</w:t>
      </w:r>
      <w:r>
        <w:rPr/>
        <w:t>畦愳⧍</w:t>
      </w:r>
      <w:r>
        <w:rPr/>
        <w:t>ⲱ</w:t>
      </w:r>
      <w:r>
        <w:rPr/>
        <w:t>印奶䕵칀㧂住뮱⩵歸礥檘ㅚ놏㐣㥥硺㙣⩔⬷⼭숣擂瑙</w:t>
      </w:r>
      <w:r>
        <w:rPr/>
        <w:t>ⱷ</w:t>
      </w:r>
      <w:r>
        <w:rPr/>
        <w:t>뼽싂㣂ㅙ⨶揎</w:t>
      </w:r>
      <w:r>
        <w:rPr/>
        <w:t>ⵂ</w:t>
      </w:r>
      <w:r>
        <w:rPr/>
        <w:t>澿礸瘥슿숤칪㬹싂䈲兞㍕亵幾䅠㝑迂⩤睠㭢縳㴮炮頪쉠칉⧂戶⹘輪櫂欨䑔㩺썁浌颿厡挦</w:t>
      </w:r>
      <w:r>
        <w:rPr/>
        <w:t>ꥃ</w:t>
      </w:r>
      <w:r>
        <w:rPr/>
        <w:t>繰欦㙒頨嗍䷂</w:t>
      </w:r>
      <w:r>
        <w:rPr/>
        <w:t>ⶵ⌊</w:t>
      </w:r>
      <w:r>
        <w:rPr/>
        <w:t>否ꅟ楋縪ぷ女敠愨쉴㍃䰺枵슮迂츤爨扅秂焦쉊漯圳슡</w:t>
      </w:r>
      <w:r>
        <w:rPr/>
        <w:t>ⲩ</w:t>
      </w:r>
      <w:r>
        <w:rPr/>
        <w:t>婊穚硦穷坺掣璘搯㝩싍충놩劬♓</w:t>
      </w:r>
      <w:r>
        <w:rPr/>
        <w:t>Ɱ</w:t>
      </w:r>
      <w:r>
        <w:rPr/>
        <w:t>埂怶由皘㙦</w:t>
      </w:r>
      <w:r>
        <w:rPr/>
        <w:t>ꔻ</w:t>
      </w:r>
      <w:r>
        <w:rPr/>
        <w:t>䡃㍚慟쌮뮩額숹燂灎潙곂⬻칡䙒漥숨慭楒椺欲㬽廂쉱쉙숺喵祍ず⑲⥳䉬弰䓂떥㪏洶㍺⩎쵥挫㋂㝨쉉칄溱煃祪辿媘之쵯偉딷쉀傱癘</w:t>
      </w:r>
      <w:r>
        <w:rPr/>
        <w:t>ⵘ</w:t>
      </w:r>
      <w:r>
        <w:rPr/>
        <w:t>町녱煹뽓숳恀倶䑓㞵偮珂⩉⪡㚩쌰䗂숷⑥顳䟂か</w:t>
      </w:r>
      <w:r>
        <w:rPr/>
        <w:t>Ⱓ</w:t>
      </w:r>
      <w:r>
        <w:rPr/>
        <w:t>祱</w:t>
      </w:r>
      <w:r>
        <w:rPr/>
        <w:t>ⰸ</w:t>
      </w:r>
      <w:r>
        <w:rPr/>
        <w:t>슮瑙</w:t>
      </w:r>
      <w:r>
        <w:rPr/>
        <w:t>ꔲ</w:t>
      </w:r>
      <w:r>
        <w:rPr/>
        <w:t>춮</w:t>
      </w:r>
      <w:r>
        <w:rPr/>
        <w:t>ⵍ</w:t>
      </w:r>
      <w:r>
        <w:rPr/>
        <w:t>ꌪ</w:t>
      </w:r>
      <w:r>
        <w:rPr/>
        <w:t>ꥋ</w:t>
      </w:r>
      <w:r>
        <w:rPr/>
        <w:t>䑌䅭䑬啎歗焬⯂䂿捧係⭁넯</w:t>
      </w:r>
      <w:r>
        <w:rPr/>
        <w:t>ⱳ</w:t>
      </w:r>
      <w:r>
        <w:rPr/>
        <w:t>㗂</w:t>
      </w:r>
      <w:r>
        <w:rPr/>
        <w:t>ⶱ</w:t>
      </w:r>
      <w:r>
        <w:rPr/>
        <w:t>䊵䁟爻哂Ⓜ쉞㉌</w:t>
      </w:r>
      <w:r>
        <w:rPr/>
        <w:t>꧂</w:t>
      </w:r>
      <w:r>
        <w:rPr/>
        <w:t>瑾⨻▮畔塓칪沣⭣䙪碱⍬歁뽠견䑘頺纩ꍙ硞⑏䍖⫂걃㡌彏㑊愪睰ꆩ⵫ꍢ䗂쉂庮⩫숴顬⧂䥪䥯뽗䠹㑉쉐炬湀⑅㈰쉣䥲僃┥땊쉒汮捳㡵抡쉫冱긵쉣圦숴捀幨촻⩧숪䉁啩䑣輽歏㠵唪⍊㬶ㅎ⑰歧歸쉗䮣</w:t>
      </w:r>
      <w:r>
        <w:rPr/>
        <w:t>ⶥ</w:t>
      </w:r>
      <w:r>
        <w:rPr/>
        <w:t>㡈彤獋</w:t>
      </w:r>
      <w:r>
        <w:rPr/>
        <w:t>ⰳ</w:t>
      </w:r>
      <w:r>
        <w:rPr/>
        <w:t>噥㑶淎䨵㝦㙍厡쉬吺쉬슱䡩㡑睡㟂浦쉂癈ꅷ敂汣㡵⻂橠㘦䑷䚘䉉⵩㵺䳂숵䑖</w:t>
      </w:r>
      <w:r>
        <w:rPr/>
        <w:t>⠸</w:t>
      </w:r>
      <w:r>
        <w:rPr/>
        <w:t>媮┪冏潲⥊䡮揂戥⹵㑇䉬彄根䁖䱒烎煮⹢䑓涮숪睰楣</w:t>
      </w:r>
      <w:r>
        <w:rPr/>
        <w:t>ꖱ</w:t>
      </w:r>
      <w:r>
        <w:rPr/>
        <w:t>䶵扒猵숭杵㉬</w:t>
      </w:r>
      <w:r>
        <w:rPr/>
        <w:t>ꥌ</w:t>
      </w:r>
      <w:r>
        <w:rPr/>
        <w:t>䭺쉥ꍳ㥭쎥䤽璩䑷겘⛎䉍歭㊣穋縷甪숬⥧轫䧂瑂癴ぴ㥞䍢⿂㍞㭸牸奰㊱ꆘ稱㈶</w:t>
      </w:r>
      <w:r>
        <w:rPr/>
        <w:t>꧂</w:t>
      </w:r>
      <w:r>
        <w:rPr/>
        <w:t>䝄常㭀泂䝗⪥啈収쉞</w:t>
      </w:r>
      <w:r>
        <w:rPr/>
        <w:t>ⵘ</w:t>
      </w:r>
      <w:r>
        <w:rPr/>
        <w:t>璵ㄣ㌰獧쉀㬪䛂숸뼥숸䑁㥂姂쉚</w:t>
      </w:r>
      <w:r>
        <w:rPr/>
        <w:t>ⵃ</w:t>
      </w:r>
      <w:r>
        <w:rPr/>
        <w:t>奂㷂剾ㅁ獁敆啁숭晅⍾晐䩶⽭伨录㙷⭟⩔愤䉌㩅つꍋ䀪昽㠱摢쉦係⍧塈</w:t>
      </w:r>
      <w:r>
        <w:rPr/>
        <w:t>ⱏ</w:t>
      </w:r>
      <w:r>
        <w:rPr/>
        <w:t>噍䩵恹⮘頵</w:t>
      </w:r>
      <w:r>
        <w:rPr/>
        <w:t>ⲱ</w:t>
      </w:r>
      <w:r>
        <w:rPr/>
        <w:t>㟂噠┽㬷⥇朣쉂䈺㐵◍믂뮵쵙㢘痂숱瓂</w:t>
      </w:r>
      <w:r>
        <w:rPr/>
        <w:t>ⵤ</w:t>
      </w:r>
      <w:r>
        <w:rPr/>
        <w:t>恤は潗숻辩⨽⩚囃쉅⛍渵旂칹呯㡱猭㉔숮祥쉠</w:t>
      </w:r>
      <w:r>
        <w:rPr/>
        <w:t>ⱚ</w:t>
      </w:r>
      <w:r>
        <w:rPr/>
        <w:t>偞숹⵾㡺쉣棂㘬쉂轧漭㋂䉲檣⨲⵫껂깁䁆李慫婈元㞿싍┲숭亿治쉤⸩⤥輯慨畤䥍䇂뭋偤礱穴帪䕉ノꇂ땯區</w:t>
      </w:r>
      <w:r>
        <w:rPr/>
        <w:t>ꦏ</w:t>
      </w:r>
      <w:r>
        <w:rPr/>
        <w:t>䕏깦⺻灙⨹뽺杵촱㨸晔咩</w:t>
      </w:r>
      <w:r>
        <w:rPr/>
        <w:t>ꦡ</w:t>
      </w:r>
      <w:r>
        <w:rPr/>
        <w:t>㍨</w:t>
      </w:r>
      <w:r>
        <w:rPr/>
        <w:t>ⱎ</w:t>
      </w:r>
      <w:r>
        <w:rPr/>
        <w:t>卦昭</w:t>
      </w:r>
      <w:r>
        <w:rPr/>
        <w:t>ꤤ</w:t>
      </w:r>
      <w:r>
        <w:rPr/>
        <w:t>礊焵싂㇂뼨杺싂捠稺뽅㯂겣</w:t>
      </w:r>
      <w:r>
        <w:rPr/>
        <w:t>ꔵ</w:t>
      </w:r>
      <w:r>
        <w:rPr/>
        <w:t>瑴祰滍㝷䄦</w:t>
      </w:r>
      <w:r>
        <w:rPr/>
        <w:t>ꦥ</w:t>
      </w:r>
      <w:r>
        <w:rPr/>
        <w:t>뗂쉦䩡竃츩쉞睹冻哎䘩碬旎ꍺ皩싎갨㶡癘⑁</w:t>
      </w:r>
      <w:r>
        <w:rPr/>
        <w:t>ꖩ⸹</w:t>
      </w:r>
      <w:r>
        <w:rPr/>
        <w:t>晄纮䥭呱쉾攲</w:t>
      </w:r>
      <w:r>
        <w:rPr/>
        <w:t>ꕚ</w:t>
      </w:r>
      <w:r>
        <w:rPr/>
        <w:t>垡☫䰶䐤櫂㭆㇂䩒☪䉐</w:t>
      </w:r>
      <w:r>
        <w:rPr/>
        <w:t>ⱴ</w:t>
      </w:r>
      <w:r>
        <w:rPr/>
        <w:t>漨噵顉䋂숥百睴煴</w:t>
      </w:r>
      <w:r>
        <w:rPr/>
        <w:t>⡠</w:t>
      </w:r>
      <w:r>
        <w:rPr/>
        <w:t>噺橍㭄쎿</w:t>
      </w:r>
      <w:r>
        <w:rPr/>
        <w:t>ⰱ</w:t>
      </w:r>
      <w:r>
        <w:rPr/>
        <w:t>弽異浾弭싍曂䩌佚츺⿂䉓㍗便뽚䜣䕙椦慵瓂幩瑬潈䁉牯凂㐭⍬梬쵅厵扔㓂⩈㗍</w:t>
      </w:r>
      <w:r>
        <w:rPr/>
        <w:t>⵰</w:t>
      </w:r>
      <w:r>
        <w:rPr/>
        <w:t>䚩</w:t>
      </w:r>
      <w:r>
        <w:rPr/>
        <w:t>ꕢ</w:t>
      </w:r>
      <w:r>
        <w:rPr/>
        <w:t>奌䁀땮瀨颬Ⓕ㌰剱顟땯㣂瀬㨤猽츳捾幥師䍹㔹쉦␬ꏂ㥎獇╱轮恹</w:t>
      </w:r>
      <w:r>
        <w:rPr/>
        <w:t>⡦</w:t>
      </w:r>
      <w:r>
        <w:rPr/>
        <w:t>癹䴬母쉀畡쉾쉅┱깸䁹숻灺恖숳⩀げ싂</w:t>
      </w:r>
      <w:r>
        <w:rPr/>
        <w:t>Ɒ</w:t>
      </w:r>
      <w:r>
        <w:rPr/>
        <w:t>䳂呡䁤㚵㉧圮㬶㝮ꍍ摠䞘갱</w:t>
      </w:r>
      <w:r>
        <w:rPr/>
        <w:t>ꕋ</w:t>
      </w:r>
      <w:r>
        <w:rPr/>
        <w:t>槂掻숵助兰沩쉳</w:t>
      </w:r>
      <w:r>
        <w:rPr/>
        <w:t>ⵯ</w:t>
      </w:r>
      <w:r>
        <w:rPr/>
        <w:t>䙕㭖圮毂넦㕎愸竂廂䭸剺䝭歌㭫㧂橄ꆩ塱廂</w:t>
      </w:r>
      <w:r>
        <w:rPr/>
        <w:t>ꕍ</w:t>
      </w:r>
      <w:r>
        <w:rPr/>
        <w:t>⽶搥猩㣂㙸㓂썆쉭扡嚘戶䉀敏灏卪礭敩⧎㛂飂廎儽歭共癉䀨琳䴶떿ひ</w:t>
      </w:r>
      <w:r>
        <w:rPr/>
        <w:t>ⱁ</w:t>
      </w:r>
      <w:r>
        <w:rPr/>
        <w:t>牲쌨磍橱㋂癶橩</w:t>
      </w:r>
      <w:r>
        <w:rPr/>
        <w:t>ꕁ</w:t>
      </w:r>
      <w:r>
        <w:rPr/>
        <w:t>狎䟂⍭皘곃⤥㑍썰恸</w:t>
      </w:r>
      <w:r>
        <w:rPr/>
        <w:t>ⵯ</w:t>
      </w:r>
      <w:r>
        <w:rPr/>
        <w:t>㈸깥䩅썁矃칑걔䰩佴轴㕣쵵㩱䪵깦仂</w:t>
      </w:r>
      <w:r>
        <w:rPr/>
        <w:t>ⱍⰳ</w:t>
      </w:r>
      <w:r>
        <w:rPr/>
        <w:t>塟</w:t>
      </w:r>
      <w:r>
        <w:rPr/>
        <w:t>⡖</w:t>
      </w:r>
      <w:r>
        <w:rPr/>
        <w:t>㙷쉚别盍剅╢慑湒숥慣喘놡숪ꥥ쉓깇츯쉞栲䩶乎칋뭏뿂唲輲㍴碮</w:t>
      </w:r>
      <w:r>
        <w:rPr/>
        <w:t>꧂</w:t>
      </w:r>
      <w:r>
        <w:rPr/>
        <w:t>剪칟杳敐彞</w:t>
      </w:r>
      <w:r>
        <w:rPr/>
        <w:t>꥓</w:t>
      </w:r>
      <w:r>
        <w:rPr/>
        <w:t>㓂䬨湏縴썃쉬뭨</w:t>
      </w:r>
      <w:r>
        <w:rPr/>
        <w:t>꥓</w:t>
      </w:r>
      <w:r>
        <w:rPr/>
        <w:t>䨻氹睡滍┦뼷樭㇎縶ꍆ숭昦轸</w:t>
      </w:r>
      <w:r>
        <w:rPr/>
        <w:t>ⷂ</w:t>
      </w:r>
      <w:r>
        <w:rPr/>
        <w:t>丷⍕恲䅧涩し㥞ꌥ煩쉢䛂慶⽹㙞⍐㯂䪿極䩆橑䣂偐땳䈫斘愸뽀㴤渹秎⮥㭵㜥⭦䉚녃뮮旂꥾慫쉀沏☤傥摅穏桷䭁氩</w:t>
      </w:r>
      <w:r>
        <w:rPr/>
        <w:t>ꕀ</w:t>
      </w:r>
      <w:r>
        <w:rPr/>
        <w:t>縬㣂琪䅖깩䭈쉑䂱䍶繹係쉁䙘䇂칁䩵㕑믂䅸넴斡숪슬庩ㅡ⍦쉚娥捬㵃婳꥕猰ꍋ쉮쉥㑫轺ㄵ뭯㪻</w:t>
      </w:r>
      <w:r>
        <w:rPr/>
        <w:t>ꥊ䷂ꔽ</w:t>
      </w:r>
      <w:r>
        <w:rPr/>
        <w:t>く夳⪘㡷䝊</w:t>
      </w:r>
      <w:r>
        <w:rPr/>
        <w:t>ꕢ</w:t>
      </w:r>
      <w:r>
        <w:rPr/>
        <w:t>甭獰琩䩓䵥庡掘䵌瘫쉟噔䍧䙎쉋煗䡨䁖朰숬䍵挻ㄽ㖬┴㒿</w:t>
      </w:r>
      <w:r>
        <w:rPr/>
        <w:t>ⰺ</w:t>
      </w:r>
      <w:r>
        <w:rPr/>
        <w:t>ꄴ歧ㅎ橫⹬</w:t>
      </w:r>
      <w:r>
        <w:rPr/>
        <w:t>⡦</w:t>
      </w:r>
      <w:r>
        <w:rPr/>
        <w:t>긫偉숪⼵깨惎䥧㩁⚘쉖쏎</w:t>
      </w:r>
      <w:r>
        <w:rPr/>
        <w:t>⡭</w:t>
      </w:r>
      <w:r>
        <w:rPr/>
        <w:t>㋍쉃</w:t>
      </w:r>
      <w:r>
        <w:rPr/>
        <w:t>⣂</w:t>
      </w:r>
      <w:r>
        <w:rPr/>
        <w:t>撻㴶ꥭ棂旂䕋츯</w:t>
      </w:r>
      <w:r>
        <w:rPr/>
        <w:t>ꥒ</w:t>
      </w:r>
      <w:r>
        <w:rPr/>
        <w:t>佗剮幆偰兄썀㮡쌰㝫硸㬸湨⯂꺥㑷婸⩀搴⹀⚿슬㕮䊏♮썹傿幟牊㜬秂㣂啨禩毎䌊⬲樽꥞琺㑧쉰츶숹㭁く㭐췂뽅碮䗎倥幫扯咏䝏쉒ꇂ扵潞彲欹ꥮ乙뾘㈱慲㭗囂캿㉯䉰㝅疵偺〻</w:t>
      </w:r>
      <w:r>
        <w:rPr/>
        <w:t>ꤷꕑ</w:t>
      </w:r>
      <w:r>
        <w:rPr/>
        <w:t>慭㈸妩</w:t>
      </w:r>
      <w:r>
        <w:rPr/>
        <w:t>Ⳃ</w:t>
      </w:r>
      <w:r>
        <w:rPr/>
        <w:t>怦쉤悏敄㌷⶿썊㓂桮沵䭶兘촸䄥瘺卨呴㆏ꍥ숺</w:t>
      </w:r>
      <w:r>
        <w:rPr/>
        <w:t>꧂</w:t>
      </w:r>
      <w:r>
        <w:rPr/>
        <w:t>坺䈱潋㕇反㉺</w:t>
      </w:r>
      <w:r>
        <w:rPr/>
        <w:t>ꥆ</w:t>
      </w:r>
      <w:r>
        <w:rPr/>
        <w:t>뾱䂩쉀겣剋숫㡩䬦㐦㩭睍⥋䁷樥䶣側</w:t>
      </w:r>
      <w:r>
        <w:rPr/>
        <w:t>ꥊ</w:t>
      </w:r>
      <w:r>
        <w:rPr/>
        <w:t>瑷⥲䙔</w:t>
      </w:r>
      <w:r>
        <w:rPr/>
        <w:t>ꤩ</w:t>
      </w:r>
      <w:r>
        <w:rPr/>
        <w:t>⼹洸깫挨츭䝍㡬兕頬녌䚩␫⍳꧎穡墵庩</w:t>
      </w:r>
      <w:r>
        <w:rPr/>
        <w:t>ꕊ</w:t>
      </w:r>
      <w:r>
        <w:rPr/>
        <w:t>䫃破촩婋娶㠹ㅬ⎬桾╥⹄伱䍐入쉚墵顮쉖圯瘺猸敔枮暻㴴潲㘽쉆稱뭮떩㍤꺡䍫乎</w:t>
      </w:r>
      <w:r>
        <w:rPr/>
        <w:t>ⵙ</w:t>
      </w:r>
      <w:r>
        <w:rPr/>
        <w:t>敓檥쌴슣縩収乄奚䆩搸㔵㟂輣䡒ꍠ溿攩䍣쉗䬽䁨堯싍㷎唣牑浹䅒</w:t>
      </w:r>
      <w:r>
        <w:rPr/>
        <w:t>ꥋ</w:t>
      </w:r>
      <w:r>
        <w:rPr/>
        <w:t>㖮祶긲㝱何쉃畞깇䁺ㅏ剙깲㵨亩⫂㌭㴴숯칥䭍㑀⭌污愽䓂稩癇晃䌲</w:t>
      </w:r>
      <w:r>
        <w:rPr/>
        <w:t>ⲵ</w:t>
      </w:r>
      <w:r>
        <w:rPr/>
        <w:t>쉎슥氰竂</w:t>
      </w:r>
      <w:r>
        <w:rPr/>
        <w:t>Ⳃ</w:t>
      </w:r>
      <w:r>
        <w:rPr/>
        <w:t>碱⌥䁃</w:t>
      </w:r>
      <w:r>
        <w:rPr/>
        <w:t>ꕞ</w:t>
      </w:r>
      <w:r>
        <w:rPr/>
        <w:t>츩盂쉂㮿轑⨴쉷䕢Ⓜ䵍慭</w:t>
      </w:r>
      <w:r>
        <w:rPr/>
        <w:t>ꥁ</w:t>
      </w:r>
      <w:r>
        <w:rPr/>
        <w:t>嚵⩀⥆긥顣癭㝔䍍㉫⩀┬稶⤷㩋禩䍈㵈⩨㨪湪쉬煓</w:t>
      </w:r>
      <w:r>
        <w:rPr/>
        <w:t>ⱖ</w:t>
      </w:r>
      <w:r>
        <w:rPr/>
        <w:t>温㜵䶩╧哃䠬䡭䘱땤⼩䱸⑳싎愣䑬㤰瀨摺䍵쉾길㝃灖㞱珂关䥯</w:t>
      </w:r>
      <w:r>
        <w:rPr/>
        <w:t>ⱀ</w:t>
      </w:r>
      <w:r>
        <w:rPr/>
        <w:t>㥋塹⹇㑒쵐쉨칃挺灥浖敤⶘</w:t>
      </w:r>
      <w:r>
        <w:rPr/>
        <w:t>Ⲙ</w:t>
      </w:r>
      <w:r>
        <w:rPr/>
        <w:t>䐪㵟㟂䴷轋檘ꄷ껎숷癋湄捬</w:t>
      </w:r>
      <w:r>
        <w:rPr/>
        <w:t>ⴱ</w:t>
      </w:r>
      <w:r>
        <w:rPr/>
        <w:t>牎㣃椪㙉⽵ꍺ牰梘</w:t>
      </w:r>
      <w:r>
        <w:rPr/>
        <w:t>ꦏ</w:t>
      </w:r>
      <w:r>
        <w:rPr/>
        <w:t>䙹䒥伱怬컂⥶쉀䥾楪뭅⏂칌繪狎뽞㉔䤽䩰뽂惂⨻畺썌剺仂斵싂琴䐣畩쉍♭媱뿎猨塕䕯썉껂ꄷ䉘㗎亘⬴婵습</w:t>
      </w:r>
      <w:r>
        <w:rPr/>
        <w:t>ꦣ⴯</w:t>
      </w:r>
      <w:r>
        <w:rPr/>
        <w:t>넮쉙灵뽳嘯걘ꄦ纡祕㐴䰥꥘攨⽍浠</w:t>
      </w:r>
      <w:r>
        <w:rPr/>
        <w:t>ꦡ</w:t>
      </w:r>
      <w:r>
        <w:rPr/>
        <w:t>椪顳杬穊䡖㩹⩄숬쉫䛎浹ꄽ媥䭞汧</w:t>
      </w:r>
      <w:r>
        <w:rPr/>
        <w:t>ꤪ</w:t>
      </w:r>
      <w:r>
        <w:rPr/>
        <w:t>橠숲㬪復橣幖깴券睑瓂廂⯂䩃婨㬣浓⼯䆣仂♫딪唤澮ꌯ곂〮⒩</w:t>
      </w:r>
      <w:r>
        <w:rPr/>
        <w:t>ⲩ</w:t>
      </w:r>
      <w:r>
        <w:rPr/>
        <w:t>땇䢵則䜳潉┶㘸庻游员</w:t>
      </w:r>
      <w:r>
        <w:rPr/>
        <w:t>ⲿ</w:t>
      </w:r>
      <w:r>
        <w:rPr/>
        <w:t>橉噟䜰呤朻䱓䙠㥲숬祏䱄䝭檏쉇⮻쉑示쉱䛂췂⴩兰갩祚</w:t>
      </w:r>
      <w:r>
        <w:rPr/>
        <w:t>ꔸ</w:t>
      </w:r>
      <w:r>
        <w:rPr/>
        <w:t>摅㍅㋂㣍伦거愷</w:t>
      </w:r>
      <w:r>
        <w:rPr/>
        <w:t>ꥌ</w:t>
      </w:r>
      <w:r>
        <w:rPr/>
        <w:t>浬⻂漭杫䥳凂椲싂噙剄潴㨫然氮娩牖땎捬颩♴垡戬ꎘ䅸噊ꅃ济뇂䵲䵃㠥浦灡</w:t>
      </w:r>
      <w:r>
        <w:rPr/>
        <w:t>ⱘ</w:t>
      </w:r>
      <w:r>
        <w:rPr/>
        <w:t>쏂剡䍖秂䔽</w:t>
      </w:r>
      <w:r>
        <w:rPr/>
        <w:t>ꕚ</w:t>
      </w:r>
      <w:r>
        <w:rPr/>
        <w:t>泂춬䑨儫唊瑢㏂㜴噤㔮桋쉦⑌ꅈ㨨横墩橙つ⪬⽢㉬슥幘楌쵧䪻礪䧍䭲㍐剠仂쉟䔵幆쵘</w:t>
      </w:r>
      <w:r>
        <w:rPr/>
        <w:t>꧂</w:t>
      </w:r>
      <w:r>
        <w:rPr/>
        <w:t>쉫䤨砸窬珃轍幔坭唩뽃䋂䁫</w:t>
      </w:r>
      <w:r>
        <w:rPr/>
        <w:t>ꥅ</w:t>
      </w:r>
      <w:r>
        <w:rPr/>
        <w:t>卖묵㇂촹▣⬰娪싂椽扣未⪱百眵䝺♵桱敟쉕</w:t>
      </w:r>
      <w:r>
        <w:rPr/>
        <w:t>ꖱ</w:t>
      </w:r>
      <w:r>
        <w:rPr/>
        <w:t>䵕低桟䛂掩䜰歊晰溡壂ꍃ殻깏㵉쵇䠷タ㕢쉔긳縵♳歑忂⭅㦬싍啐湊䍐沩숲걖뮿ㅅ撬䡸㑑⨩帷㪩뼬䆣渫偕⹓</w:t>
      </w:r>
      <w:r>
        <w:rPr/>
        <w:t>ꥎ</w:t>
      </w:r>
      <w:r>
        <w:rPr/>
        <w:t>呌㵸뽲䇍㕶㩏䡦⻂奬㭢갭⤳汭䶬ꍴ䅬㮥璬䓂暣쉍睏眳뽣〺䬪㵖幍梣䱨噭稴係䥶쉍㠰励썰䄲玣슿╢㕄⾮呲ꅞ〭汮怶䭖忎慟⨮</w:t>
      </w:r>
      <w:r>
        <w:rPr/>
        <w:t>⡂</w:t>
      </w:r>
      <w:r>
        <w:rPr/>
        <w:t>枬␪䅵ꥯ싂㠽</w:t>
      </w:r>
      <w:r>
        <w:rPr/>
        <w:t>⣂</w:t>
      </w:r>
      <w:r>
        <w:rPr/>
        <w:t>奡捘塓⍌ヂ숮䘻녏颿쉴奕쉗䩦〷칮╦幷辘⼬顸顄䀬</w:t>
      </w:r>
      <w:r>
        <w:rPr/>
        <w:t>ꥄ</w:t>
      </w:r>
      <w:r>
        <w:rPr/>
        <w:t>硵砹捲㦿彪吨搽깅卪䑓価썏洮瘩</w:t>
      </w:r>
      <w:r>
        <w:rPr/>
        <w:t>ꖘ</w:t>
      </w:r>
      <w:r>
        <w:rPr/>
        <w:t>䝾徣</w:t>
      </w:r>
      <w:r>
        <w:rPr/>
        <w:t>ꤺ</w:t>
      </w:r>
      <w:r>
        <w:rPr/>
        <w:t>攤䁗▱</w:t>
      </w:r>
      <w:r>
        <w:rPr/>
        <w:t>ⵒ</w:t>
      </w:r>
      <w:r>
        <w:rPr/>
        <w:t>姂歄搨奫漱뮬㌵㜬ꎡ奴◂樭嫂慇⌣瑳㛃썮䑍㶩⩵幸妡믂춵獠⭊뽩燂吱</w:t>
      </w:r>
      <w:r>
        <w:rPr/>
        <w:t>ꔹ</w:t>
      </w:r>
      <w:r>
        <w:rPr/>
        <w:t>㖬畄싂兹沩檏欲用䬺䉴埂숵쉸摟㤳뮡㩵㝪묶掻杍䁤婊噑</w:t>
      </w:r>
      <w:r>
        <w:rPr/>
        <w:t>ⱪ</w:t>
      </w:r>
      <w:r>
        <w:rPr/>
        <w:t>奄㑅祾ㅣ抻⽅撩ꍁ塺ꥪ扙묨갴㫂燂싂쉈庿⹑</w:t>
      </w:r>
      <w:r>
        <w:rPr/>
        <w:t>ꕡ</w:t>
      </w:r>
      <w:r>
        <w:rPr/>
        <w:t>싂♉摔湟畖吷顦⮩牉㨰䓂⍚嫂儴敏걅㙦␨⽏⨪갯싎䥀곂ꅌ癭桯</w:t>
      </w:r>
      <w:r>
        <w:rPr/>
        <w:t>ꥆ</w:t>
      </w:r>
      <w:r>
        <w:rPr/>
        <w:t>爥姃琨浥獆䭥쉫婉啈䙇ꥰ쉉걁午쵨쉪䁓疥煏埂灗仂砪㬴楳毂㩹輸椳⩨䝫⥸썁採ꇂィ桹㐨顸싂坔並걤쉨걃⹾搩</w:t>
      </w:r>
      <w:r>
        <w:rPr/>
        <w:t>ⰱ</w:t>
      </w:r>
      <w:r>
        <w:rPr/>
        <w:t>の畂쉐⵨㍓㧂繷㑴숯쉒␫乧摘䧂帤䭖</w:t>
      </w:r>
      <w:r>
        <w:rPr/>
        <w:t>ꥀ</w:t>
      </w:r>
      <w:r>
        <w:rPr/>
        <w:t>挮爫迍㡮쉋收깧깬喩㑵묬숨뽂♄ꅕ佋썥噊췂䂏쉋繒뼪䜰⌹椥⑓싂䶻穢楑佟슣绍츭幔畍⥬兦瞩⒥ꥲ截呮슏딬椣㈻䭎乧凂㴰싂䡗佉梱䄶칸禱䖣깾眤礨츹Ⓜ啴쉥顗⍇㞡숥ꎥ䆘反</w:t>
      </w:r>
      <w:r>
        <w:rPr/>
        <w:t>ꔫ</w:t>
      </w:r>
      <w:r>
        <w:rPr/>
        <w:t>뮿갪䀳忎</w:t>
      </w:r>
      <w:r>
        <w:rPr/>
        <w:t>ꕖ</w:t>
      </w:r>
      <w:r>
        <w:rPr/>
        <w:t>ⱉ</w:t>
      </w:r>
      <w:r>
        <w:rPr/>
        <w:t>帥⫂癦썺潐䁰䳂䴳㉘췍佤䕁㈱桰䅉뇎歚昤䍍⹊潢眳</w:t>
      </w:r>
      <w:r>
        <w:rPr/>
        <w:t>⠽</w:t>
      </w:r>
      <w:r>
        <w:rPr/>
        <w:t>偹堳啺녃㍳兄涩拂彅恈깙㞮䥘啰縴輰㣂奐纩焊</w:t>
      </w:r>
      <w:r>
        <w:rPr/>
        <w:t>ꦬ</w:t>
      </w:r>
      <w:r>
        <w:rPr/>
        <w:t>숸쉰䵓杇児싂쵎猷␰뗂㌩海怵毂㫎患灶昣牋쉎惂䎏瑭싂伭埂㖩瞡숴夨층䥂ꥮ微쉵쌨瑁칃橠眥汑⸭쉘椬㡤瑶</w:t>
      </w:r>
      <w:r>
        <w:rPr/>
        <w:t>ⰻ⨱</w:t>
      </w:r>
      <w:r>
        <w:rPr/>
        <w:t>种⚿까⽾扑㑬䡢佷ㄤ縻쉊걸치⥦䁂땚乩䜩ꅢ䃂䮘䰳䍁⫂慺ꍴ쉳媘숫⽂㘳쉴慌繭冱䴤晨剱䕚癲䄯摐癲</w:t>
      </w:r>
      <w:r>
        <w:rPr/>
        <w:t>ⵙ</w:t>
      </w:r>
      <w:r>
        <w:rPr/>
        <w:t>쉥页她䙚숵뗂</w:t>
      </w:r>
      <w:r>
        <w:rPr/>
        <w:t>ꔭ</w:t>
      </w:r>
      <w:r>
        <w:rPr/>
        <w:t>쉭싂祶ꥷ쉉狂⥐␥伷㕡䱵㙈䅦ネ婸㔽坢溘䡷摵㕦坱㠮則쉨楍䨺숫</w:t>
      </w:r>
      <w:r>
        <w:rPr/>
        <w:t>ꤳ</w:t>
      </w:r>
      <w:r>
        <w:rPr/>
        <w:t>䥫弭漩</w:t>
      </w:r>
      <w:r>
        <w:rPr/>
        <w:t>ꥃ</w:t>
      </w:r>
      <w:r>
        <w:rPr/>
        <w:t>攱奔㉕摁戩䨦輰쉑㍳쉲幊扳㥕ㄸ橇␴頽㥤拂湇쉵䷂恲땋䓂儽潃ㄱ湚⏃浨凂</w:t>
      </w:r>
      <w:r>
        <w:rPr/>
        <w:t>ⶱꥈ</w:t>
      </w:r>
      <w:r>
        <w:rPr/>
        <w:t>놻癎쉭圽뭴漻牁ꍰ㖏离⩡㫃녓楁⩢甭硁ꥨ倲ꄲ㤻椪䂥䜰</w:t>
      </w:r>
      <w:r>
        <w:rPr/>
        <w:t>⡄</w:t>
      </w:r>
      <w:r>
        <w:rPr/>
        <w:t>堩牕啘숷䱾撵燂癳瑶务啷</w:t>
      </w:r>
      <w:r>
        <w:rPr/>
        <w:t>Ⳃ</w:t>
      </w:r>
      <w:r>
        <w:rPr/>
        <w:t>䍰桕疻뾣쉨♾뮩㜺䅠㬤쉁汥橷婃ꅟ兙佺싂砮╋廂䕵捍瘩⌭䀹</w:t>
      </w:r>
      <w:r>
        <w:rPr/>
        <w:t>ꖵ</w:t>
      </w:r>
      <w:r>
        <w:rPr/>
        <w:t>䧂䷂㍴쉱涘쉥㡱柂쎩싎숣㛂⩒츬</w:t>
      </w:r>
      <w:r>
        <w:rPr/>
        <w:t>Ⱬ⍘</w:t>
      </w:r>
      <w:r>
        <w:rPr/>
        <w:t>瑵悵숦⩨栥㑫䍞甸㗂겿⫍汣縥숪奙婌愪땡䁨⿂䴦⨣ꍳㄲ싂깪縷䜷䦘垩䩢琵摣刹ꍥ㉪婆娭ꥤ礸玩澻⩭礪桙乯䜯浕뭢呅㕆杲嘮⼰⬰乕⥀긣柂칀</w:t>
      </w:r>
      <w:r>
        <w:rPr/>
        <w:t>ⰺ</w:t>
      </w:r>
      <w:r>
        <w:rPr/>
        <w:t>睺</w:t>
      </w:r>
      <w:r>
        <w:rPr/>
        <w:t>ꥈ</w:t>
      </w:r>
      <w:r>
        <w:rPr/>
        <w:t>츽轥䐶祃ꍲ稱⨴ꥲ庻쉷戻䧂╆쉰吭숶婆</w:t>
      </w:r>
      <w:r>
        <w:rPr/>
        <w:t>ꕇ</w:t>
      </w:r>
      <w:r>
        <w:rPr/>
        <w:t>歄硌썠噬쉡䅔桲쉀㙈䜵堪克</w:t>
      </w:r>
      <w:r>
        <w:rPr/>
        <w:t>Ᵽ⑞</w:t>
      </w:r>
      <w:r>
        <w:rPr/>
        <w:t>䅾牱䇎矂氱頮</w:t>
      </w:r>
      <w:r>
        <w:rPr/>
        <w:t>⠯</w:t>
      </w:r>
      <w:r>
        <w:rPr/>
        <w:t>䋂쉎敏</w:t>
      </w:r>
      <w:r>
        <w:rPr/>
        <w:t>ⵄ</w:t>
      </w:r>
      <w:r>
        <w:rPr/>
        <w:t>슮卬㉰祏⨮汔䡺ꍧ쉕⪬唬쉊癧橕┰噳乎䑐厣懂</w:t>
      </w:r>
      <w:r>
        <w:rPr/>
        <w:t>ⵀ</w:t>
      </w:r>
      <w:r>
        <w:rPr/>
        <w:t>洣쵄ꥶ⒩顩♋슻用쉄◎㩧㟂숳숶䉥涬슏⪮⭠숩</w:t>
      </w:r>
      <w:r>
        <w:rPr/>
        <w:t>ⶮ꧂</w:t>
      </w:r>
      <w:r>
        <w:rPr/>
        <w:t>㑇쉒⺣䇂⨲焭㘣狂싂穙ꄷㅨ咩吭畊瑠⪩兯䃂</w:t>
      </w:r>
      <w:r>
        <w:rPr/>
        <w:t>ⱸ⥋</w:t>
      </w:r>
      <w:r>
        <w:rPr/>
        <w:t>츭慤犣㕷㥸䵺⑃䱈塃矂숯쉟㡠唺쵦恂䘸杵㔥飂⻂㕥䑶㝎䁫䥇숮㞮機녞顙䭓⭅车牫稬牔ꅷ㙀幵煾㮵䀹</w:t>
      </w:r>
      <w:r>
        <w:rPr/>
        <w:t>ⱂ␽</w:t>
      </w:r>
      <w:r>
        <w:rPr/>
        <w:t>쉤㖩輱쉞伻婢ꌨ桞夺ꍓ卑㭎䍠圴畦⭚⑳╨光䌨䙲攸婱硒剀⽩㌣劵깡땥쉸䄱汇⭺⨶ꌪ娷⩫䑦땈㑡⌮쉪</w:t>
      </w:r>
      <w:r>
        <w:rPr/>
        <w:t>ⵗ</w:t>
      </w:r>
      <w:r>
        <w:rPr/>
        <w:t>偊圲숻걁ꥱ⨊䨺䭍</w:t>
      </w:r>
      <w:r>
        <w:rPr/>
        <w:t>ꤵ</w:t>
      </w:r>
      <w:r>
        <w:rPr/>
        <w:t>ⰳ⩖</w:t>
      </w:r>
      <w:r>
        <w:rPr/>
        <w:t>㶡颻쉹䡦䡙抱㫂渳⭃顅泂딽</w:t>
      </w:r>
      <w:r>
        <w:rPr/>
        <w:t>Ⱚ</w:t>
      </w:r>
      <w:r>
        <w:rPr/>
        <w:t>䫂捱㶩</w:t>
      </w:r>
      <w:r>
        <w:rPr/>
        <w:t>ꕠ</w:t>
      </w:r>
      <w:r>
        <w:rPr/>
        <w:t>쉮剏</w:t>
      </w:r>
      <w:r>
        <w:rPr/>
        <w:t>ꔯ</w:t>
      </w:r>
      <w:r>
        <w:rPr/>
        <w:t>䭢䡐洸ㅹ슥곂庩抩곂</w:t>
      </w:r>
      <w:r>
        <w:rPr/>
        <w:t>⡮⹙</w:t>
      </w:r>
      <w:r>
        <w:rPr/>
        <w:t>㘲䙱倭時昷뼷뭥쉠㙵潀갱숰桊뽀烂噪㫃싂勂穋䥇獣撣輮쉧</w:t>
      </w:r>
      <w:r>
        <w:rPr/>
        <w:t>ⲡ</w:t>
      </w:r>
      <w:r>
        <w:rPr/>
        <w:t>㟂⽊畑딪⩁ꎩ싍㑞뽂䋂掮䑁嘩ふ䒵潃㑨煲湂䔣⽍匷春㙖ꥴ䍧쉠泍</w:t>
      </w:r>
    </w:p>
    <w:p>
      <w:pPr>
        <w:pStyle w:val="PreformattedText"/>
        <w:bidi w:val="0"/>
        <w:spacing w:before="0" w:after="0"/>
        <w:jc w:val="left"/>
        <w:rPr/>
      </w:pPr>
      <w:r>
        <w:rPr/>
        <w:t>汪슱砺㋂</w:t>
      </w:r>
      <w:r>
        <w:rPr/>
        <w:t>ⴥ</w:t>
      </w:r>
      <w:r>
        <w:rPr/>
        <w:t>婋⬥楑嘫湪䍑㤰䅺物⚱䆩洣䡣硠碩</w:t>
      </w:r>
      <w:r>
        <w:rPr/>
        <w:t>ⵠ</w:t>
      </w:r>
      <w:r>
        <w:rPr/>
        <w:t>㬨敚砰摅뽞땭䑕穗䔲깺⧂쉯湁囂戳䊥⩁䡃㷂촷弱쉁슏쉥쉶</w:t>
      </w:r>
      <w:r>
        <w:rPr/>
        <w:t>ꦡ</w:t>
      </w:r>
      <w:r>
        <w:rPr/>
        <w:t>䥊</w:t>
      </w:r>
      <w:r>
        <w:rPr/>
        <w:t>ⵇ</w:t>
      </w:r>
      <w:r>
        <w:rPr/>
        <w:t>숮恺칡戭㭁瑞獟犻䉒녬⑧昵╾礸⫂晑㘱求洫晱癟숴갽婟㑋歈夰╨䬤獨쉉땸澣㢡㉷</w:t>
      </w:r>
      <w:r>
        <w:rPr/>
        <w:t>ꔤ</w:t>
      </w:r>
      <w:r>
        <w:rPr/>
        <w:t>䋂쉌갵犬쉨碻</w:t>
      </w:r>
      <w:r>
        <w:rPr/>
        <w:t>ꕉ</w:t>
      </w:r>
      <w:r>
        <w:rPr/>
        <w:t>噒⵮瘣昫ꄱ慠悻䎏Ⓨ婚頦㬫㏂⺱砺⩕숫⍨摧츺皩㭪喡坥뽺呀뭺橙冬頪</w:t>
      </w:r>
      <w:r>
        <w:rPr/>
        <w:t>Ⱓ</w:t>
      </w:r>
      <w:r>
        <w:rPr/>
        <w:t>㡗慰圻⥞갬瑙睒凂</w:t>
      </w:r>
      <w:r>
        <w:rPr/>
        <w:t>ꕚ</w:t>
      </w:r>
      <w:r>
        <w:rPr/>
        <w:t>晏憏啭쉉㣂撻⑀㡂쉲恔牪⨴</w:t>
      </w:r>
      <w:r>
        <w:rPr/>
        <w:t>ⷍ</w:t>
      </w:r>
      <w:r>
        <w:rPr/>
        <w:t>界쉁䵀숻⭲癞㕆䡹疡扠ㆥ썤</w:t>
      </w:r>
      <w:r>
        <w:rPr/>
        <w:t>⣍</w:t>
      </w:r>
      <w:r>
        <w:rPr/>
        <w:t>轑⭙歘䈸㧂슣</w:t>
      </w:r>
      <w:r>
        <w:rPr/>
        <w:t>ꥐ⥪</w:t>
      </w:r>
      <w:r>
        <w:rPr/>
        <w:t>〭</w:t>
      </w:r>
      <w:r>
        <w:rPr/>
        <w:t>ⱟ</w:t>
      </w:r>
      <w:r>
        <w:rPr/>
        <w:t>䉘偆竂⹒슿⍀櫃䭌싂呌の䩢䜴⫂剔匰⥣㉇䡱楑뽭䙴쉞㊮繬㩉㚥㉬숪걢劵䊵쌬祵硏칪⛂⸴</w:t>
      </w:r>
      <w:r>
        <w:rPr/>
        <w:t>⡹</w:t>
      </w:r>
      <w:r>
        <w:rPr/>
        <w:t>剘쉃橀儨ㆮ氪煍䙐걹䨸⼣쉰㟂䰭♗迂晷奙个徏</w:t>
      </w:r>
      <w:r>
        <w:rPr/>
        <w:t>ꗍ</w:t>
      </w:r>
      <w:r>
        <w:rPr/>
        <w:t>걓䡐穫땰ㅮ摃쉄櫂</w:t>
      </w:r>
      <w:r>
        <w:rPr/>
        <w:t>⡉</w:t>
      </w:r>
      <w:r>
        <w:rPr/>
        <w:t>倯쉦㌳䒣♥迂轔癩</w:t>
      </w:r>
      <w:r>
        <w:rPr/>
        <w:t>ⶩ</w:t>
      </w:r>
      <w:r>
        <w:rPr/>
        <w:t>廂ꌭ䄬㨪뽠剉ꍔ氱╣牌㣂〽焺擂뮵劏숹슿䊣☸䍁棂뾩걭⥘䥃畎ㄱ뽴⸴ㄸ圶♣╗⥄捨</w:t>
      </w:r>
      <w:r>
        <w:rPr/>
        <w:t>Ⳃ</w:t>
      </w:r>
      <w:r>
        <w:rPr/>
        <w:t>䁳慔娯ꅠ</w:t>
      </w:r>
      <w:r>
        <w:rPr/>
        <w:t>ⵕ</w:t>
      </w:r>
      <w:r>
        <w:rPr/>
        <w:t>쵦뼳敂⸶뽣쉅䘤╹슬湱捃㉄㑒窣묰啺쉯믂숨⮩쉩㕣䉠㣂婇뽯犵㯂坑⩐朩堷楉姃쉦傻吪䦩稰슘嘬㉘㕢恇䱮㡩㡹</w:t>
      </w:r>
      <w:r>
        <w:rPr/>
        <w:t>⣂꥙</w:t>
      </w:r>
      <w:r>
        <w:rPr/>
        <w:t>㏃婱乞꺿䐰ꄤ䐩ꌩ⥤幯晈䱔徣怸廂䈶弳⭓輶獸戺ㅀ츷䋂㡇쉵㕺㝅惃塳㬮㮩㕆녨⍱쉏</w:t>
      </w:r>
      <w:r>
        <w:rPr/>
        <w:t>ꖱ</w:t>
      </w:r>
      <w:r>
        <w:rPr/>
        <w:t>娪㬱穔㮣堮䤴숻樱迂䪿慚⨲硸</w:t>
      </w:r>
      <w:r>
        <w:rPr/>
        <w:t>ꔪ</w:t>
      </w:r>
      <w:r>
        <w:rPr/>
        <w:t>瑉쉎繒杰旂╅⧂漤칆娻䐱暩栯㙩㣂䉙溩椹繺均迂䷃⩢䕴攸彎⌦氰慵啅䝩</w:t>
      </w:r>
      <w:r>
        <w:rPr/>
        <w:t>ꕓ</w:t>
      </w:r>
      <w:r>
        <w:rPr/>
        <w:t>갺䘊乄㝶頩䗂뽥⵾</w:t>
      </w:r>
      <w:r>
        <w:rPr/>
        <w:t>Ⲯ</w:t>
      </w:r>
      <w:r>
        <w:rPr/>
        <w:t>挺斣略䮵檻㵸䙯䫂뽪</w:t>
      </w:r>
      <w:r>
        <w:rPr/>
        <w:t>ꕪ␶</w:t>
      </w:r>
      <w:r>
        <w:rPr/>
        <w:t>䱷嘯塔圫栻㷍浬禬晚坡竂垿轩Ⓜ숱礴슬</w:t>
      </w:r>
      <w:r>
        <w:rPr/>
        <w:t>ⵆ</w:t>
      </w:r>
      <w:r>
        <w:rPr/>
        <w:t>녤썑廂伯쉭쉘䴮┰枬䠪僃쉊剾捠䴻㡎壂线⒬丯싎䱐</w:t>
      </w:r>
      <w:r>
        <w:rPr/>
        <w:t>ⴣ</w:t>
      </w:r>
      <w:r>
        <w:rPr/>
        <w:t>뭶忂棂䉱䌰䬥⪥轞쉆⩊顭쉤뾬剕⧂슩숥偙싂畦挦⭬䘽䛂湁쉐쵇믂婨㥟㡭⪩在⹳䙍뼩㐹填⮘</w:t>
      </w:r>
      <w:r>
        <w:rPr/>
        <w:t>ⱡ</w:t>
      </w:r>
      <w:r>
        <w:rPr/>
        <w:t>츯䥨お⹫䔣ㄭ㵘橸</w:t>
      </w:r>
      <w:r>
        <w:rPr/>
        <w:t>ꖮ</w:t>
      </w:r>
      <w:r>
        <w:rPr/>
        <w:t>繆昰縥怹㉯쌳却䯂繓纥橚⩍癌厩桑⵵</w:t>
      </w:r>
      <w:r>
        <w:rPr/>
        <w:t>ⱍ</w:t>
      </w:r>
      <w:r>
        <w:rPr/>
        <w:t>숽쉚숦癀䆣⛃컂幨栥㥓娰橪䵓印㙰杶畍㥺䩡</w:t>
      </w:r>
      <w:r>
        <w:rPr/>
        <w:t>⢵⬭</w:t>
      </w:r>
      <w:r>
        <w:rPr/>
        <w:t>揂べ杋숺ꅷ夲濂用떬쉥扊㖡㵹㬳</w:t>
      </w:r>
      <w:r>
        <w:rPr/>
        <w:t>Ⳃ</w:t>
      </w:r>
      <w:r>
        <w:rPr/>
        <w:t>ⶮ</w:t>
      </w:r>
      <w:r>
        <w:rPr/>
        <w:t>쌣믎䬱ㄣ숤偌獁㛂♂</w:t>
      </w:r>
      <w:r>
        <w:rPr/>
        <w:t>꧂</w:t>
      </w:r>
      <w:r>
        <w:rPr/>
        <w:t>湥䕅改㈲㙊歆⩯略㷂杨杵쉐摟掩幐⑤扭檡⤮剫〶剥䠥瀨䝤灵䁫숵춮繄顪뭗쉵捪畃ꥩ</w:t>
      </w:r>
      <w:r>
        <w:rPr/>
        <w:t>ꔺ</w:t>
      </w:r>
      <w:r>
        <w:rPr/>
        <w:t>盂⍔⮩쉘歯溏楲䕍着㟍偵㚿뮣慺歁暮㖘쉪顩놩⬱㨺恤䉢㍦娸揃놏㥑䕦曂爺떬쉯䨲晧㭘캬琵浑䐴乳⛎</w:t>
      </w:r>
      <w:r>
        <w:rPr/>
        <w:t>꤬⍲</w:t>
      </w:r>
      <w:r>
        <w:rPr/>
        <w:t>瞩䗂泂</w:t>
      </w:r>
      <w:r>
        <w:rPr/>
        <w:t>⣂</w:t>
      </w:r>
      <w:r>
        <w:rPr/>
        <w:t>䱄숶幚넫櫂썆挤쉑杳样ꄴ䙷獂珂畔乄偀쵟♘쉲㘬䈱煢改桙窮繾⍨嗂塰싃⽰医䵒쉵㝡凂唪ヂ䰨偡䝸꺻쉲㜬慊㙞쵺⹮꧎쉘乪瓂칪㭬쵪湺㭫瑞匶漭㬩湉</w:t>
      </w:r>
      <w:r>
        <w:rPr/>
        <w:t>ⶱ</w:t>
      </w:r>
      <w:r>
        <w:rPr/>
        <w:t>噟뾘䨪爽椭</w:t>
      </w:r>
      <w:r>
        <w:rPr/>
        <w:t>ꤦ</w:t>
      </w:r>
      <w:r>
        <w:rPr/>
        <w:t>墡朰숩뾥喩땣⍹슱䘭묩冏愨㘯硧츯婡숭췂䍺䙚쉾敚숻</w:t>
      </w:r>
      <w:r>
        <w:rPr/>
        <w:t>⡭</w:t>
      </w:r>
      <w:r>
        <w:rPr/>
        <w:t>び剤做숻싂砶㵹쉐敷㙞椨</w:t>
      </w:r>
      <w:r>
        <w:rPr/>
        <w:t>꧂</w:t>
      </w:r>
      <w:r>
        <w:rPr/>
        <w:t>幓喏䘩卺䫂眴㓍幭汍숱⨶瑫슩塧⏂⩖汓㥺敦楾慳敲䙣싂쉨㒻㔴佅䌭櫂填㝺䉵䠯㡲䉏숴癉揂劵⩩</w:t>
      </w:r>
      <w:r>
        <w:rPr/>
        <w:t>⡬</w:t>
      </w:r>
      <w:r>
        <w:rPr/>
        <w:t>꺩㎏쵱楃☹♹㶡㵅⶿渶呧庥坧㕱㪩㡊瞱䲘偁浉㕤싂䊬㵱걡噟ꍧ㐪幣㵀</w:t>
      </w:r>
      <w:r>
        <w:rPr/>
        <w:t>ⶵ</w:t>
      </w:r>
      <w:r>
        <w:rPr/>
        <w:t>濂⩘쉦</w:t>
      </w:r>
      <w:r>
        <w:rPr/>
        <w:t>ꦥ</w:t>
      </w:r>
      <w:r>
        <w:rPr/>
        <w:t>所䁥㷍♷캩繵止</w:t>
      </w:r>
      <w:r>
        <w:rPr/>
        <w:t>⠲</w:t>
      </w:r>
      <w:r>
        <w:rPr/>
        <w:t>獘⤽ぬ祾窣昱䭃</w:t>
      </w:r>
      <w:r>
        <w:rPr/>
        <w:t>ꤦ◂</w:t>
      </w:r>
      <w:r>
        <w:rPr/>
        <w:t>슱浬</w:t>
      </w:r>
      <w:r>
        <w:rPr/>
        <w:t>⠰</w:t>
      </w:r>
      <w:r>
        <w:rPr/>
        <w:t>㐲䒩㍡䐴딣싂땓佧摞㝂⺩䀳㡘顣迂⒏⧂婂╢뾮䡤奲矂歩枻쉤周潂㑥卮坂渺촦劏䲬⍹楙朱슏湯</w:t>
      </w:r>
      <w:r>
        <w:rPr/>
        <w:t>ⱑ</w:t>
      </w:r>
      <w:r>
        <w:rPr/>
        <w:t>쉎</w:t>
      </w:r>
      <w:r>
        <w:rPr/>
        <w:t>Ⱔ</w:t>
      </w:r>
      <w:r>
        <w:rPr/>
        <w:t>癑⯂쉴珃獋㌴彍愊ꥮ辘濎㢻⩀쉥⍱</w:t>
      </w:r>
      <w:r>
        <w:rPr/>
        <w:t>ⶩ</w:t>
      </w:r>
      <w:r>
        <w:rPr/>
        <w:t>垱㝲▻眤穄睡單渵쉨</w:t>
      </w:r>
      <w:r>
        <w:rPr/>
        <w:t>ꖣ</w:t>
      </w:r>
      <w:r>
        <w:rPr/>
        <w:t>䝶</w:t>
      </w:r>
      <w:r>
        <w:rPr/>
        <w:t>꤭</w:t>
      </w:r>
      <w:r>
        <w:rPr/>
        <w:t>슬ㅣ쉹슱秂</w:t>
      </w:r>
      <w:r>
        <w:rPr/>
        <w:t>Ⳃ</w:t>
      </w:r>
      <w:r>
        <w:rPr/>
        <w:t>恦毂♕䰱뽕◂㜽嘣圪爭愳</w:t>
      </w:r>
      <w:r>
        <w:rPr/>
        <w:t>ⱡ</w:t>
      </w:r>
      <w:r>
        <w:rPr/>
        <w:t>汉⩱⼲슬题㕸䱕꥗惃幇⺘싂堷欭쉁汲碵</w:t>
      </w:r>
      <w:r>
        <w:rPr/>
        <w:t>ⱇ</w:t>
      </w:r>
      <w:r>
        <w:rPr/>
        <w:t>ꏂ䴵䍅烃幊壃⾬⥲㤶슥炏┬⴦䍆煈棂쉕䖣僂</w:t>
      </w:r>
      <w:r>
        <w:rPr/>
        <w:t>⡵⚏</w:t>
      </w:r>
      <w:r>
        <w:rPr/>
        <w:t>쵆夸⥶㈮樬㬩窿窥㘽燂숤⧂偈債꥘♁♔쉒╩ꄨ䬻乩숳娳瞬⼸</w:t>
      </w:r>
      <w:r>
        <w:rPr/>
        <w:t>ꤪ</w:t>
      </w:r>
      <w:r>
        <w:rPr/>
        <w:t>㑞穧眰捸ヂ址쵅斣쉾숤㍙◂쉪슥쉥♤䍊乃浨氰ꆬ슡暬䨤숸樭⬫䨺䅴幏颡䱹⨲</w:t>
      </w:r>
      <w:r>
        <w:rPr/>
        <w:t>ꦵ</w:t>
      </w:r>
      <w:r>
        <w:rPr/>
        <w:t>硌㐴倥灋䱏㏂硩纡砣垬쉧㥈倪</w:t>
      </w:r>
      <w:r>
        <w:rPr/>
        <w:t>ꤵ⮏</w:t>
      </w:r>
      <w:r>
        <w:rPr/>
        <w:t>숪ꥤ堰㍎洽乄䰲兙⯂嗂㶻湘塐太潊繹쎣挺轗器琬塤숵싂㝲⥱幷숨슩亏硵婱毂䱩畓ꍃ㘤칢䦻뭂顣癉쉯灟땪䙾矂슮갣敥썚繦㯂䁇瞵棂</w:t>
      </w:r>
      <w:r>
        <w:rPr/>
        <w:t>ⱴ</w:t>
      </w:r>
      <w:r>
        <w:rPr/>
        <w:t>捞愮</w:t>
      </w:r>
      <w:r>
        <w:rPr/>
        <w:t>ꤨ</w:t>
      </w:r>
      <w:r>
        <w:rPr/>
        <w:t>幔䲩䉏䵁㦘瀸䨬숷欲橚</w:t>
      </w:r>
      <w:r>
        <w:rPr/>
        <w:t>ⵏ</w:t>
      </w:r>
      <w:r>
        <w:rPr/>
        <w:t>떿⍡⹷䝟仂汬곍娹ㅪ숭伦숱걅⴦縸</w:t>
      </w:r>
      <w:r>
        <w:rPr/>
        <w:t>ꦵ</w:t>
      </w:r>
      <w:r>
        <w:rPr/>
        <w:t>捇쉬摣咿嘺깧뽡䜤潵啃牴瘳䏂恵㝙䎮栽칍ケ</w:t>
      </w:r>
      <w:r>
        <w:rPr/>
        <w:t>ꥈ⩙</w:t>
      </w:r>
      <w:r>
        <w:rPr/>
        <w:t>ㆮ漰余㦘墱</w:t>
      </w:r>
      <w:r>
        <w:rPr/>
        <w:t>ⶬ</w:t>
      </w:r>
      <w:r>
        <w:rPr/>
        <w:t>塈㥳椯䬵ㄩ㬺춻㩏婉矂╤쉐灩汗깕䙆⧂땬ꅹ㑀㵃㓍⾘頻浾晏㭱歓桐晒智悩怩</w:t>
      </w:r>
      <w:r>
        <w:rPr/>
        <w:t>Ⳏ</w:t>
      </w:r>
      <w:r>
        <w:rPr/>
        <w:t>恳攱쉠┸橑슮伫㐪渹朦㣂⥦捣枩执⥁쉗㑲</w:t>
      </w:r>
      <w:r>
        <w:rPr/>
        <w:t>⢏</w:t>
      </w:r>
      <w:r>
        <w:rPr/>
        <w:t>穚奕嗍兗獋걪徘쉹䅬㛎⍲䌵䑀妩杆喥丩☫䨯搳摖奢摡㩕柍쌥숭숬祬䕰숫놡쉰⽪쉗畵⩶슿䵋飂轘䛂㎻⶿儱㛂녲䅋瑍녭</w:t>
      </w:r>
      <w:r>
        <w:rPr/>
        <w:t>ꥇ</w:t>
      </w:r>
      <w:r>
        <w:rPr/>
        <w:t>㩑祟嘫憘껂쉘噣</w:t>
      </w:r>
      <w:r>
        <w:rPr/>
        <w:t>ⱅ</w:t>
      </w:r>
      <w:r>
        <w:rPr/>
        <w:t>䈴擂䡳⥉歬⹃⹹啹顴磎⨷숻琻ꅴꍙ䡭灞䆬䠴䝂㦥</w:t>
      </w:r>
      <w:r>
        <w:rPr/>
        <w:t>ꕦ</w:t>
      </w:r>
      <w:r>
        <w:rPr/>
        <w:t>촻쉘㵚䍚偘繟泂挥⸬䃂烂</w:t>
      </w:r>
      <w:r>
        <w:rPr/>
        <w:t>⣂</w:t>
      </w:r>
      <w:r>
        <w:rPr/>
        <w:t>䕬숹穩潐㇍眺洭媘⽊㨨摶㕧歆佺건摺栶쉀瀷棎䌤꥙㕢倹䤴噩畵甤ꏂ䭫䩟</w:t>
      </w:r>
      <w:r>
        <w:rPr/>
        <w:t>ꥐ</w:t>
      </w:r>
      <w:r>
        <w:rPr/>
        <w:t>묰</w:t>
      </w:r>
      <w:r>
        <w:rPr/>
        <w:t>ⱉ</w:t>
      </w:r>
      <w:r>
        <w:rPr/>
        <w:t>숪싎仂甩䠴徻⭸␳猤</w:t>
      </w:r>
      <w:r>
        <w:rPr/>
        <w:t>⢬</w:t>
      </w:r>
      <w:r>
        <w:rPr/>
        <w:t>䑶⴬恮䐻␭</w:t>
      </w:r>
      <w:r>
        <w:rPr/>
        <w:t>ꖵ</w:t>
      </w:r>
      <w:r>
        <w:rPr/>
        <w:t>숹㑪뭰⫂繧쵂뇂⭑喿斵塤㝴䘶ꍧ硨䭶俍숷䬰畩䱬녊ꥵ</w:t>
      </w:r>
      <w:r>
        <w:rPr/>
        <w:t>Ⱙ</w:t>
      </w:r>
      <w:r>
        <w:rPr/>
        <w:t>斬䒥┫愦㤸彏㉁帻썵繥佢䑟氫瑘췂縸焪䎩启츲乕摡汏⪿숊㍂株伥뼯噗桬慰啍⿂杄쉵╆㩥</w:t>
      </w:r>
      <w:r>
        <w:rPr/>
        <w:t>ⱊ⡑</w:t>
      </w:r>
      <w:r>
        <w:rPr/>
        <w:t>㍑⩏権숥伨</w:t>
      </w:r>
      <w:r>
        <w:rPr/>
        <w:t>ⲩ</w:t>
      </w:r>
      <w:r>
        <w:rPr/>
        <w:t>杆</w:t>
      </w:r>
      <w:r>
        <w:rPr/>
        <w:t>⢘</w:t>
      </w:r>
      <w:r>
        <w:rPr/>
        <w:t>潲佘堷㊵弱쉧摩㑕⥉牭戹쉇⭔㣂犱佾傘⾻参榏畭稲㏂곂椳繸扱夣氪啱ꇂ䝳䉈㭾묪額兌塶僂ㅯ眥㨦捉娤䎮䕖畡狃塊쵞䉀皻稴攴疥쉪䱑歕啣瘹敹頬</w:t>
      </w:r>
      <w:r>
        <w:rPr/>
        <w:t>ꕁ</w:t>
      </w:r>
      <w:r>
        <w:rPr/>
        <w:t>梮긵⑁倻呎녆充♂稹撿医ꅒ轗⑕쉮ㄴ뽓숦欫换儵䥫燂쵉쉥ㆩ갽㩋㞏乯䔯ꅂ</w:t>
      </w:r>
      <w:r>
        <w:rPr/>
        <w:t>ⱎ</w:t>
      </w:r>
      <w:r>
        <w:rPr/>
        <w:t>㜪⽨桀쉠顰ꍪ숥匤町쉤숣洦䉹䀲</w:t>
      </w:r>
      <w:r>
        <w:rPr/>
        <w:t>⢏</w:t>
      </w:r>
      <w:r>
        <w:rPr/>
        <w:t>쉰摬뭍娱是琭礻䍵숲怨</w:t>
      </w:r>
      <w:r>
        <w:rPr/>
        <w:t>ⵆ</w:t>
      </w:r>
      <w:r>
        <w:rPr/>
        <w:t>丯欪橗㑡愭㯂睞쉀쉅㠸⿂浍〵坲㕘䵓皏</w:t>
      </w:r>
      <w:r>
        <w:rPr/>
        <w:t>ⵉ</w:t>
      </w:r>
      <w:r>
        <w:rPr/>
        <w:t>乷佗煆㍷嚣㉞䙶僂ㅚ硥뭳쵵䈽轚䗂朮카╪痂愬㇂⍥塳朷숲</w:t>
      </w:r>
      <w:r>
        <w:rPr/>
        <w:t>ⱶ</w:t>
      </w:r>
      <w:r>
        <w:rPr/>
        <w:t>殥⺬㯂挶쉁䩶␫䣂盂</w:t>
      </w:r>
      <w:r>
        <w:rPr/>
        <w:t>ꥂ</w:t>
      </w:r>
      <w:r>
        <w:rPr/>
        <w:t>싂繅䩢쉗捃䴸匫㍾⌥⫂칰即兩伱楬㘬쉎瑞旂債쉣㝧顓칯慫깈弰⿂唳㓂烂</w:t>
      </w:r>
      <w:r>
        <w:rPr/>
        <w:t>ⵃ</w:t>
      </w:r>
      <w:r>
        <w:rPr/>
        <w:t>湯䔻</w:t>
      </w:r>
      <w:r>
        <w:rPr/>
        <w:t>⡄</w:t>
      </w:r>
      <w:r>
        <w:rPr/>
        <w:t>쉏☮숴爸榩汪偅㞏囂參넻䋂딷剬㷂䛂츽</w:t>
      </w:r>
      <w:r>
        <w:rPr/>
        <w:t>ⵁ</w:t>
      </w:r>
      <w:r>
        <w:rPr/>
        <w:t>轞橵炮䈥倽슩쌮쉓䝃⛂琹櫂汬睄攻渪灁睅䰳䉹ꍵ싂瘲滂祺䍡⍨⹳</w:t>
      </w:r>
      <w:r>
        <w:rPr/>
        <w:t>⢩</w:t>
      </w:r>
      <w:r>
        <w:rPr/>
        <w:t>䇂搲硏</w:t>
      </w:r>
      <w:r>
        <w:rPr/>
        <w:t>ꔪ</w:t>
      </w:r>
      <w:r>
        <w:rPr/>
        <w:t>㑪걲걦쉯⍂⫎썑┷囎晹繠깺</w:t>
      </w:r>
      <w:r>
        <w:rPr/>
        <w:t>⡔</w:t>
      </w:r>
      <w:r>
        <w:rPr/>
        <w:t>圦䅩⺡ㅤ⹒녨㉌主㕴牳㏂⪘揂숥䙍⵬匭帻䄩䡁幮祶婗숨</w:t>
      </w:r>
      <w:r>
        <w:rPr/>
        <w:t>⠪</w:t>
      </w:r>
      <w:r>
        <w:rPr/>
        <w:t>뼪⹩橴浑捣桘⩀䱬乀溩⭳싂</w:t>
      </w:r>
      <w:r>
        <w:rPr/>
        <w:t>⡤</w:t>
      </w:r>
      <w:r>
        <w:rPr/>
        <w:t>⺱杄싍㷂嚿懂祲偫㩅뭗礪徿㐳㔱飂㭂䑑珂唽瘤䔩</w:t>
      </w:r>
      <w:r>
        <w:rPr/>
        <w:t>ꕀ</w:t>
      </w:r>
      <w:r>
        <w:rPr/>
        <w:t>沬恬䨽砪㝎㩋㡱憮쉤窬乖㭰䵯柍걉恦갩痂</w:t>
      </w:r>
      <w:r>
        <w:rPr/>
        <w:t>Ⱔ</w:t>
      </w:r>
      <w:r>
        <w:rPr/>
        <w:t>嘶牂椽쉷恧㵔䪣辿</w:t>
      </w:r>
      <w:r>
        <w:rPr/>
        <w:t>Ⳃ</w:t>
      </w:r>
      <w:r>
        <w:rPr/>
        <w:t>瘪僂繓敾䍸搣枡獡啉䵌぀숣繧⵷⹌딫䮱쉚䕯갯畏䁞呙ꥳ</w:t>
      </w:r>
      <w:r>
        <w:rPr/>
        <w:t>ꥑ</w:t>
      </w:r>
      <w:r>
        <w:rPr/>
        <w:t>뮻圪㑖囂佄쎬䡩〤ꌻ뇍</w:t>
      </w:r>
      <w:r>
        <w:rPr/>
        <w:t>ꗂ</w:t>
      </w:r>
      <w:r>
        <w:rPr/>
        <w:t>晱䜤慂䃍嘫烂滂</w:t>
      </w:r>
      <w:r>
        <w:rPr/>
        <w:t>ꥂ</w:t>
      </w:r>
      <w:r>
        <w:rPr/>
        <w:t>摱剳䕑쵃䨲㥈쉴ꅕ쉯䎥㭄䜪</w:t>
      </w:r>
      <w:r>
        <w:rPr/>
        <w:t>ⲏ</w:t>
      </w:r>
      <w:r>
        <w:rPr/>
        <w:t>眯痂㵙갰轉整橢쌯圶䵫䚬唦ꅬ㌵伯㍙辥楅ꥴ쏂硘㉨敺㔽숦㩗</w:t>
      </w:r>
      <w:r>
        <w:rPr/>
        <w:t>ꖩ</w:t>
      </w:r>
      <w:r>
        <w:rPr/>
        <w:t>걎䁭瑑썘⬥년</w:t>
      </w:r>
      <w:r>
        <w:rPr/>
        <w:t>꧂</w:t>
      </w:r>
      <w:r>
        <w:rPr/>
        <w:t>㭮㙡쉤숪冩乫숶깢䓃䧂⪩栺珂湬灗쉖긯䕄佷氻⵨쉯㥩吱䅇䭤슩칤唹䧂䬻昪䆻칄㘊䵂䎘</w:t>
      </w:r>
      <w:r>
        <w:rPr/>
        <w:t>ꤱ</w:t>
      </w:r>
      <w:r>
        <w:rPr/>
        <w:t>头嚩ꥣ浘弻碿婕微殡⭖桐浫겵⤫飂璱池싂촬⒩쉰쵯牴䀥쉠兤焩뼱긦걲ꥣ乶坾㈪숥奊ꥣㄸ╡椹嗂穣⌸쉫璱夵⩪䍊偵潧숬깍㡖䭢싃䭴숳䴱츦숦㋎妡묮⥎䇂䯂哎擃創㡞庱棂摀彁㉧敘㵌桒䂏太䵪秂歐楏㑵䤤⬺⍴촪⩆顖쉌硈参慕仃숶㟍ꅰ敏쉎쉆㫂摔㡖⫂爰</w:t>
      </w:r>
      <w:r>
        <w:rPr/>
        <w:t>Ⳃ</w:t>
      </w:r>
      <w:r>
        <w:rPr/>
        <w:t>뮥║䦥쉘潨싂⥐百뗂쉌㬭┬㝹갴㝭䙇싂問뼯㈷쉚⎡♩숫䡳썞</w:t>
      </w:r>
      <w:r>
        <w:rPr/>
        <w:t>⡩</w:t>
      </w:r>
      <w:r>
        <w:rPr/>
        <w:t>傥㴦싂佗堮嚩噧颻璮娶焷뭁㛃欹</w:t>
      </w:r>
      <w:r>
        <w:rPr/>
        <w:t>ⷂ</w:t>
      </w:r>
      <w:r>
        <w:rPr/>
        <w:t>娻僎桁䄪爺穯㭇㋂杹䳂幫栺䥎⩱嘽䄪⯂</w:t>
      </w:r>
      <w:r>
        <w:rPr/>
        <w:t>⡰</w:t>
      </w:r>
      <w:r>
        <w:rPr/>
        <w:t>瞿쉣擂㡢癅</w:t>
      </w:r>
      <w:r>
        <w:rPr/>
        <w:t>ⷂ</w:t>
      </w:r>
      <w:r>
        <w:rPr/>
        <w:t>뮮⵵妵ㆡ⼬걆严⼴쉘愣敚乯숨숩ꅦ媿牥睙</w:t>
      </w:r>
      <w:r>
        <w:rPr/>
        <w:t>ꦵ</w:t>
      </w:r>
      <w:r>
        <w:rPr/>
        <w:t>媩瘮꥕救旃ꥫ</w:t>
      </w:r>
      <w:r>
        <w:rPr/>
        <w:t>ⱷ</w:t>
      </w:r>
      <w:r>
        <w:rPr/>
        <w:t>悻矂瑙楹婕䄴</w:t>
      </w:r>
      <w:r>
        <w:rPr/>
        <w:t>ⵣ</w:t>
      </w:r>
      <w:r>
        <w:rPr/>
        <w:t>쉒梵쉺珂㩌堯倵樨⴬刱䆮䉭嗃┯庩穰⩭穴</w:t>
      </w:r>
      <w:r>
        <w:rPr/>
        <w:t>ꕺ</w:t>
      </w:r>
      <w:r>
        <w:rPr/>
        <w:t>㩍</w:t>
      </w:r>
      <w:r>
        <w:rPr/>
        <w:t>ꕲ</w:t>
      </w:r>
      <w:r>
        <w:rPr/>
        <w:t>㬨䐱䕢⹧恆ꍦ깄だ</w:t>
      </w:r>
      <w:r>
        <w:rPr/>
        <w:t>⡇</w:t>
      </w:r>
      <w:r>
        <w:rPr/>
        <w:t>㖬䭌ꆡ稷㙺睓瘲땷⹗飂䜺橒沱쉓걙㵉卆╎䩩㕗䩔</w:t>
      </w:r>
      <w:r>
        <w:rPr/>
        <w:t>꧂</w:t>
      </w:r>
      <w:r>
        <w:rPr/>
        <w:t>䃂⨮녊懂数䠽♪桒窥噎䥅䛂䌸䅆ꍑ</w:t>
      </w:r>
      <w:r>
        <w:rPr/>
        <w:t>ꕒ</w:t>
      </w:r>
      <w:r>
        <w:rPr/>
        <w:t>恑칦䍡</w:t>
      </w:r>
      <w:r>
        <w:rPr/>
        <w:t>⠸</w:t>
      </w:r>
      <w:r>
        <w:rPr/>
        <w:t>쉣区</w:t>
      </w:r>
      <w:r>
        <w:rPr/>
        <w:t>⡓</w:t>
      </w:r>
      <w:r>
        <w:rPr/>
        <w:t>伣熿⨰䇂㣃癱㠥暩䮩㉤♵捾幧穠坱滂뗂㈩狂丯㚡䁒䕩杤ꄬ갰⩸䬺꥔䩳灕㠱䭄个</w:t>
      </w:r>
      <w:r>
        <w:rPr/>
        <w:t>ꤣ</w:t>
      </w:r>
      <w:r>
        <w:rPr/>
        <w:t>뿂ꍊ佮哂顶㉰瀵⽟㵕彯椲㐤汇噀摈佗穡䕑䵭焩⥃䢮坠䋂쉷湌总슻㜲⭅橶땉祐곃</w:t>
      </w:r>
      <w:r>
        <w:rPr/>
        <w:t>⡗</w:t>
      </w:r>
      <w:r>
        <w:rPr/>
        <w:t>瀺쉇幤ヂ桷捭攥㥚歈彑䪏녲⚩湡쉥촽㉗楈ㅩ憬쉊♣䀯浔止䭡繥㍩숣泂㗂⿂〱슱戩嚻</w:t>
      </w:r>
      <w:r>
        <w:rPr/>
        <w:t>⣍</w:t>
      </w:r>
      <w:r>
        <w:rPr/>
        <w:t>곍愯뽓仂</w:t>
      </w:r>
      <w:r>
        <w:rPr/>
        <w:t>⡁</w:t>
      </w:r>
      <w:r>
        <w:rPr/>
        <w:t>擂剫</w:t>
      </w:r>
      <w:r>
        <w:rPr/>
        <w:t>ꖩ</w:t>
      </w:r>
      <w:r>
        <w:rPr/>
        <w:t>戽啇⩗㝣獂吩漪긫攭⵸塐㭰⏂晳㋂癗ㅄ扈㎣쉸⭨䜤煶깸厡晨嗂恌㕰㕗䤥渰칯䪱䅷⛃桥睒丽旂晤ヂ⨵䗂녲</w:t>
      </w:r>
      <w:r>
        <w:rPr/>
        <w:t>ꥊ⬫</w:t>
      </w:r>
      <w:r>
        <w:rPr/>
        <w:t>橢掩촱싂幇硍놩㥀䥗껂㷂䕧</w:t>
      </w:r>
      <w:r>
        <w:rPr/>
        <w:t>ꗂ</w:t>
      </w:r>
      <w:r>
        <w:rPr/>
        <w:t>殮╧惂䛂䓎眶佳쉺⭘煠쉘㪥硖䤭땳すㅴ䴤睒䕍ꥣ擂熥싂뽗습渨䕫㟂</w:t>
      </w:r>
      <w:r>
        <w:rPr/>
        <w:t>ⵣ</w:t>
      </w:r>
      <w:r>
        <w:rPr/>
        <w:t>湢硏䛎䁢䁧카婬䅥廂氻⥚⤨汋뭆桎瑨넳딨㛍</w:t>
      </w:r>
      <w:r>
        <w:rPr/>
        <w:t>⡞</w:t>
      </w:r>
      <w:r>
        <w:rPr/>
        <w:t>㠷㤊獴</w:t>
      </w:r>
      <w:r>
        <w:rPr/>
        <w:t>⢮</w:t>
      </w:r>
      <w:r>
        <w:rPr/>
        <w:t>幄倰䭩㐪⤽䁮㉤䠨䓂뽍</w:t>
      </w:r>
      <w:r>
        <w:rPr/>
        <w:t>ⷂ</w:t>
      </w:r>
      <w:r>
        <w:rPr/>
        <w:t>卑쏂徬</w:t>
      </w:r>
      <w:r>
        <w:rPr/>
        <w:t>ꕶ</w:t>
      </w:r>
      <w:r>
        <w:rPr/>
        <w:t>䘪츻喘偭癠珂〩ꍂ哎⿂秂参博厱䙏女彮个䢣뽏敃⍎⴨坉乇땩䭀숶䑣걃썬쎻瑲숴뗂ち禬␥ꌻ伶뇂捯떩겥녅獯ꇍⓂ</w:t>
      </w:r>
      <w:r>
        <w:rPr/>
        <w:t>ꤱ</w:t>
      </w:r>
      <w:r>
        <w:rPr/>
        <w:t>桙倨⥬睩慢䩵牄佋䠥</w:t>
      </w:r>
      <w:r>
        <w:rPr/>
        <w:t>ⱚ♳</w:t>
      </w:r>
      <w:r>
        <w:rPr/>
        <w:t>攺瞬杩⪵싂쉂䵩</w:t>
      </w:r>
      <w:r>
        <w:rPr/>
        <w:t>ꥊ⥈⌥</w:t>
      </w:r>
      <w:r>
        <w:rPr/>
        <w:t>ꌮヂ繑歈繵쉖拂⽑㛍㑈祌</w:t>
      </w:r>
      <w:r>
        <w:rPr/>
        <w:t>⡸</w:t>
      </w:r>
      <w:r>
        <w:rPr/>
        <w:t>汓숸涿䍒所滂匴</w:t>
      </w:r>
      <w:r>
        <w:rPr/>
        <w:t>ꔸ</w:t>
      </w:r>
      <w:r>
        <w:rPr/>
        <w:t>쵢摑僂ꅘ숻啣ꄺ싂☽矂泂䍪⩊哂䡁⩯朣⏂扴㝚摟䩧㙸輺츫</w:t>
      </w:r>
      <w:r>
        <w:rPr/>
        <w:t>ꔹ</w:t>
      </w:r>
      <w:r>
        <w:rPr/>
        <w:t>唤쉰辩䌴╄楥慍㣂⛃氹瀲뭐녬㈨涥㩶䅏⪵䤬숯瀬嗂</w:t>
      </w:r>
      <w:r>
        <w:rPr/>
        <w:t>ꕏ</w:t>
      </w:r>
      <w:r>
        <w:rPr/>
        <w:t>䙞슣⥍妿䌩</w:t>
      </w:r>
      <w:r>
        <w:rPr/>
        <w:t>⠺</w:t>
      </w:r>
      <w:r>
        <w:rPr/>
        <w:t>父桯橕㙈䕪瓂䥂樷┳䑚昵⨨䕱璿칏攺⎘䣂</w:t>
      </w:r>
      <w:r>
        <w:rPr/>
        <w:t>ꖏ</w:t>
      </w:r>
      <w:r>
        <w:rPr/>
        <w:t>〨䜹쉣灈䃂歭㘬祅ㄬ녏⍮</w:t>
      </w:r>
      <w:r>
        <w:rPr/>
        <w:t>ⷍ</w:t>
      </w:r>
      <w:r>
        <w:rPr/>
        <w:t>䝑㍊奕伽㋍쉦꺥뿂</w:t>
      </w:r>
      <w:r>
        <w:rPr/>
        <w:t>⠪</w:t>
      </w:r>
      <w:r>
        <w:rPr/>
        <w:t>磍湉䌯䳂畗瀯夨䂬颱녕</w:t>
      </w:r>
      <w:r>
        <w:rPr/>
        <w:t>ꔶ</w:t>
      </w:r>
      <w:r>
        <w:rPr/>
        <w:t>컃숰䷂춮♤칀硳喩⒡眪彯悘┩憡幐朰㜻쵚辿⾻쉢㦩犱</w:t>
      </w:r>
      <w:r>
        <w:rPr/>
        <w:t>ⱟ</w:t>
      </w:r>
      <w:r>
        <w:rPr/>
        <w:t>烂䕍슿딯숷繦䶩瑈㡮扈䒻䏍彖</w:t>
      </w:r>
      <w:r>
        <w:rPr/>
        <w:t>ꕆ</w:t>
      </w:r>
      <w:r>
        <w:rPr/>
        <w:t>奇슥䃂顚㐯⑟♸⤬슻쎘ꅲ晕轔꥙묵䝩礤뭃偊⬹㞩䢥磂癅ꄬ噁潎㍆穯䌮䡯쵮界䰺夹ㅠ⩙㔬〤䏍瑹昻歉⮵卺䁤去䬸啘昽䥪婞꥞☶爥◂昭⑃㍪뭹쉏涬ㅫ⫃穗獡쉱⩥弳䕭哂</w:t>
      </w:r>
      <w:r>
        <w:rPr/>
        <w:t>⡹</w:t>
      </w:r>
      <w:r>
        <w:rPr/>
        <w:t>묪⸶睥入숽㍃飂뽡</w:t>
      </w:r>
      <w:r>
        <w:rPr/>
        <w:t>ⴴ</w:t>
      </w:r>
      <w:r>
        <w:rPr/>
        <w:t>灾䀻⿂⹘歗敂걲瑫⬤扪塣瘸숯犏ぴ</w:t>
      </w:r>
      <w:r>
        <w:rPr/>
        <w:t>Ⱞ</w:t>
      </w:r>
      <w:r>
        <w:rPr/>
        <w:t>䁰캩</w:t>
      </w:r>
      <w:r>
        <w:rPr/>
        <w:t>⡋</w:t>
      </w:r>
      <w:r>
        <w:rPr/>
        <w:t>䘷⪮辿ꆩ믂䵔慱浯䰳㯂</w:t>
      </w:r>
      <w:r>
        <w:rPr/>
        <w:t>ⵁ⑂</w:t>
      </w:r>
      <w:r>
        <w:rPr/>
        <w:t>㉹䷂䄨㝵䢩䇂敖쉪껂愥椴㛃儸歯旂걥䝤칓쉑殬拂䜷䳂睒</w:t>
      </w:r>
      <w:r>
        <w:rPr/>
        <w:t>ꥒ</w:t>
      </w:r>
      <w:r>
        <w:rPr/>
        <w:t>呦癩⤣䋍䀭樮</w:t>
      </w:r>
      <w:r>
        <w:rPr/>
        <w:t>ꕳ</w:t>
      </w:r>
      <w:r>
        <w:rPr/>
        <w:t>䈣쏂쉈唺쉞瘶ꍪ䕌슿㍪渲쵙殩偞슩祀彴숪㘻김弸⼻䵥쉂牄</w:t>
      </w:r>
      <w:r>
        <w:rPr/>
        <w:t>Ⱕ</w:t>
      </w:r>
      <w:r>
        <w:rPr/>
        <w:t>ꥣ츯숰䵾┫쉀쉀⎱あ䣂咿奣顖婆㡞</w:t>
      </w:r>
      <w:r>
        <w:rPr/>
        <w:t>꧂</w:t>
      </w:r>
      <w:r>
        <w:rPr/>
        <w:t>擂牪䩁御㝕砻䕬㤪⫍뗂깱⥁彅쉞㵨䨺㥁침네䁏</w:t>
      </w:r>
      <w:r>
        <w:rPr/>
        <w:t>Ⱪ</w:t>
      </w:r>
      <w:r>
        <w:rPr/>
        <w:t>䱦搩参珂樰㔹☷⨣떡␳</w:t>
      </w:r>
      <w:r>
        <w:rPr/>
        <w:t>ꕾ</w:t>
      </w:r>
      <w:r>
        <w:rPr/>
        <w:t>ㅇ䭰䨭兺䘥⩘╚⽎恷♔樥卉瘤쵶䵈彡忂啘ꍧ␫꥚쉊뮣뇂灂潃恢湁싂</w:t>
      </w:r>
      <w:r>
        <w:rPr/>
        <w:t>ⵎ</w:t>
      </w:r>
      <w:r>
        <w:rPr/>
        <w:t>癳싂坠껂兑娭㕫䐤㔪祫쏂㍗挊㤬憿汅</w:t>
      </w:r>
      <w:r>
        <w:rPr/>
        <w:t>ⵔ</w:t>
      </w:r>
      <w:r>
        <w:rPr/>
        <w:t>轅싂싂䱘砸␺㕠奁噤灚奔剾⴦䝞䑰䨻䡧㥦</w:t>
      </w:r>
      <w:r>
        <w:rPr/>
        <w:t>⡫</w:t>
      </w:r>
      <w:r>
        <w:rPr/>
        <w:t>䎩颏┳䵍顒娣佤妱渥뭚ꅴ矂숥輬ꥷ딥⨤娸싂ꍂ瘻⽶䦱仂捓樮嚡婳頶⯂뭾刦䭁쉱摑彷摪㙳뮡╘㨹겘㝀樥轾咬柂㡬弳갣⽊▘䝆厣灨㩞⍉뭂쉡枩䡡</w:t>
      </w:r>
      <w:r>
        <w:rPr/>
        <w:t>⡣⹦</w:t>
      </w:r>
      <w:r>
        <w:rPr/>
        <w:t>竂䕤␵狍㌽獏䏍층轩䮬塧奀绍乥渮䤩敚뭬浃略扉煰睈㋂숫䇂땐偈⹘ꥺ䫂♌䅔㏍넦⼦䙾㡅⭷畦䭶伹㜥㔰䝖쏂㉗㉷</w:t>
      </w:r>
      <w:r>
        <w:rPr/>
        <w:t>ꥈ</w:t>
      </w:r>
      <w:r>
        <w:rPr/>
        <w:t>惍祣徣湑</w:t>
      </w:r>
      <w:r>
        <w:rPr/>
        <w:t>⣂</w:t>
      </w:r>
      <w:r>
        <w:rPr/>
        <w:t>浴⽎婣숦瘣盂䭵焨쉷ꆩ喻쉐䒩녉猤깒惃枥繘夷瑯쉟咿爳㟂摯恉쉆体㉑⨷ꆬ繯뭟칺儦䵇滍칐ㅹ参슻䁂搰積깷㌳쉘喱摰⥶䏂杈딱硪塷䁤䲡䙤硖犱쵤睤坩ㅴ甪檥</w:t>
      </w:r>
      <w:r>
        <w:rPr/>
        <w:t>ꕨ⮮</w:t>
      </w:r>
      <w:r>
        <w:rPr/>
        <w:t>惂ぱ橀</w:t>
      </w:r>
      <w:r>
        <w:rPr/>
        <w:t>ⱄ</w:t>
      </w:r>
      <w:r>
        <w:rPr/>
        <w:t>㡯㌤싂녍壂恓⍳癊⍉牢冡</w:t>
      </w:r>
      <w:r>
        <w:rPr/>
        <w:t>⠤⡖</w:t>
      </w:r>
      <w:r>
        <w:rPr/>
        <w:t>ⵙ</w:t>
      </w:r>
      <w:r>
        <w:rPr/>
        <w:t>汰䙸匬丮쉖쉧獑㠮啞䭫쉑ꥵ噡卸쉳칊㔨ㄸ癚⍳┵</w:t>
      </w:r>
      <w:r>
        <w:rPr/>
        <w:t>ꦥ</w:t>
      </w:r>
      <w:r>
        <w:rPr/>
        <w:t>塊㡀睕倹㢮ꍢ晡䄥矂</w:t>
      </w:r>
      <w:r>
        <w:rPr/>
        <w:t>ꕾ</w:t>
      </w:r>
      <w:r>
        <w:rPr/>
        <w:t>ꎏㅰ㊿㭁숺⾻砲㝗⽭㷎瑑怪숴㝹汑で⪘收嗂⚿汁唲轥䅶쉤쉌椬偲傿婞㠰颩ㄯ砽⨮</w:t>
      </w:r>
      <w:r>
        <w:rPr/>
        <w:t>⡖</w:t>
      </w:r>
      <w:r>
        <w:rPr/>
        <w:t>湁믃具쉔숤晘䕳㦮㑙䁵娰截뭶灣桰懂ꍊꆡ禱䌽枩䎣癟㉇椽싎㶡桁渪숪庮卅Ⓝ䍓砪頴뮬숮眰䌣偡煉瞏䦱䴸걚偫婪䑬뽨㎩䦬婂䍅丱䷂潔㞿䐪瑖</w:t>
      </w:r>
      <w:r>
        <w:rPr/>
        <w:t>꧍</w:t>
      </w:r>
      <w:r>
        <w:rPr/>
        <w:t>乲</w:t>
      </w:r>
      <w:r>
        <w:rPr/>
        <w:t>ⵃ</w:t>
      </w:r>
      <w:r>
        <w:rPr/>
        <w:t>欭쉖竂㏎</w:t>
      </w:r>
      <w:r>
        <w:rPr/>
        <w:t>ꦱ꥞</w:t>
      </w:r>
      <w:r>
        <w:rPr/>
        <w:t>뽵硥伪䓂䩯䘥亏뽇ꅷ硇쉓慹⭺怯平䳎牁灳땂쌭뭨슣妱楁䀰䭞싂깥뭰硄䉘顣獏䔪䐵뽲猽쉕ꥧ䘹張싂썫头獋咩敍쏍칫殏㧂䈯┽㕘療⩶㝵偢䴪㠶싍䉾䑪㤽ⓃⓃ㝤恕祾⬤</w:t>
      </w:r>
      <w:r>
        <w:rPr/>
        <w:t>ⵈ</w:t>
      </w:r>
      <w:r>
        <w:rPr/>
        <w:t>湘㉐⩁楄窥ㅡ䥺</w:t>
      </w:r>
      <w:r>
        <w:rPr/>
        <w:t>⡸</w:t>
      </w:r>
      <w:r>
        <w:rPr/>
        <w:t>䅵⽞慗뿂슻呲</w:t>
      </w:r>
      <w:r>
        <w:rPr/>
        <w:t>⡄</w:t>
      </w:r>
      <w:r>
        <w:rPr/>
        <w:t>㭥婘⩾愫</w:t>
      </w:r>
      <w:r>
        <w:rPr/>
        <w:t>ⲩ</w:t>
      </w:r>
      <w:r>
        <w:rPr/>
        <w:t>奍</w:t>
      </w:r>
      <w:r>
        <w:rPr/>
        <w:t>ꖡ</w:t>
      </w:r>
      <w:r>
        <w:rPr/>
        <w:t>椪숶歫㐹ㄨ堷뼦䢏熱㧂桅</w:t>
      </w:r>
      <w:r>
        <w:rPr/>
        <w:t>ꤴ</w:t>
      </w:r>
      <w:r>
        <w:rPr/>
        <w:t>瑌瘹磂떮惂杹</w:t>
      </w:r>
      <w:r>
        <w:rPr/>
        <w:t>ⲻ〉</w:t>
      </w:r>
      <w:r>
        <w:rPr/>
        <w:t>丨琶㉳歶硚☳瘤뭲딨睚橐琫䡳땾㌱斻顳㫂吸姂숴摓</w:t>
      </w:r>
      <w:r>
        <w:rPr/>
        <w:t>ꔤ</w:t>
      </w:r>
      <w:r>
        <w:rPr/>
        <w:t>䉃攮潁吶숳湲뽬普</w:t>
      </w:r>
      <w:r>
        <w:rPr/>
        <w:t>ꤦ</w:t>
      </w:r>
      <w:r>
        <w:rPr/>
        <w:t>曂깭輊媥愤ㅩ녾䠵䌪䚻䣂捧㔵쉢䖣쉵쉾⦱汰㧂硴倪싃塓칆䥓彨슬僎䑸갣睍䵏睒弨䁠꺣佱塓</w:t>
      </w:r>
      <w:r>
        <w:rPr/>
        <w:t>⡬</w:t>
      </w:r>
      <w:r>
        <w:rPr/>
        <w:t>쉐秂㭤㌹⧂쉃☩塠ㅂꍑ쉢묪棂㜩뇂⩈㍷䡑轍嚩녤挻桊婭⫂쉇</w:t>
      </w:r>
      <w:r>
        <w:rPr/>
        <w:t>ⵏ</w:t>
      </w:r>
      <w:r>
        <w:rPr/>
        <w:t>쉱塏깒촣毎⺏⹠䭶숷畭呸憏䝤坵睗ꆵ䥚숭祡</w:t>
      </w:r>
      <w:r>
        <w:rPr/>
        <w:t>ꥍ</w:t>
      </w:r>
      <w:r>
        <w:rPr/>
        <w:t>㩀⹟뼫㞣恸䅦␭颥⼴⑕⹅㝗圶椨걈㤻瑥椺煏䱠獤噈攷乇捁츯丫䒏卷㭅幘⬨牾䪬偁槂㣂⪩ꅳ뇂彩쉙␻灑扐䴺㊬瑏긯痂氪깋汒숮塶澿⒮⺬䩀쉢㭘久㪥煀偵㜬ꍾꥹ䕢쉑䛂㝧䀹卣穈䑂䴻㵞쌪㣎ㄻ쵪橞⩓倲ꅄ䱠숯ꥰ䁠⦮浦ꇂ⩶⧂卬欯潧⦮쉷单㇂礷繃䍣䨶碮盂⾬傱쉓⭁딻搲╓쉥䍷뭕泃⧂⍬㈰獄䥠슬뭱偤倮䓂㑅伭슘卄扉恾믂싎䞻祴</w:t>
      </w:r>
      <w:r>
        <w:rPr/>
        <w:t>⢡</w:t>
      </w:r>
      <w:r>
        <w:rPr/>
        <w:t>束祖㝹湏䀱䍰</w:t>
      </w:r>
      <w:r>
        <w:rPr/>
        <w:t>ꤳ</w:t>
      </w:r>
      <w:r>
        <w:rPr/>
        <w:t>㉉浳♨촨祫睃㝢濂쉗剬喿㊡뭩䡸ꎻ楫坠쉀쏂䕈彡䊥彷拂啐洣⩇쉊㊩㉃㨪쵓爥걌⑚戴慥猰儮쉥쉤㑂䙇䟍咿偒⵬╺䑌䥠挪㊵숥䗂儥뭮砭⚮숥䘳썭㛂㘰⨪淂䑰頪潣斬歍┳䉥⵬䆿</w:t>
      </w:r>
      <w:r>
        <w:rPr/>
        <w:t>⠰</w:t>
      </w:r>
      <w:r>
        <w:rPr/>
        <w:t>ꌲ㙩쉳䵄쉾奺슱㢣兵뭯슡頫昩䭅⪡唩瀪睴䗂㫃┩啧姂便畺㠮㡖杂㠨썳炻楙㩁녤습㵌䭅䤣ꇎ燃</w:t>
      </w:r>
      <w:r>
        <w:rPr/>
        <w:t>⡟</w:t>
      </w:r>
      <w:r>
        <w:rPr/>
        <w:t>쉀飂</w:t>
      </w:r>
      <w:r>
        <w:rPr/>
        <w:t>ⳃ</w:t>
      </w:r>
      <w:r>
        <w:rPr/>
        <w:t>촷⌽䌹⎏숽慳</w:t>
      </w:r>
      <w:r>
        <w:rPr/>
        <w:t>⠰</w:t>
      </w:r>
      <w:r>
        <w:rPr/>
        <w:t>㝞⑈颡㤲卲㑷䥗睒㩚橩춏䕁幠扟瑹䥸㫂毂쉄뭢</w:t>
      </w:r>
      <w:r>
        <w:rPr/>
        <w:t>ⵊ</w:t>
      </w:r>
      <w:r>
        <w:rPr/>
        <w:t>㍤</w:t>
      </w:r>
      <w:r>
        <w:rPr/>
        <w:t>꧂</w:t>
      </w:r>
      <w:r>
        <w:rPr/>
        <w:t>づ弦쉋䭇</w:t>
      </w:r>
      <w:r>
        <w:rPr/>
        <w:t>ꦡ</w:t>
      </w:r>
      <w:r>
        <w:rPr/>
        <w:t>ㅾ⸳顥⩙啺♢䐩⬰㑵⹨㯂⥤⌯녖⭘䈲슿땍</w:t>
      </w:r>
      <w:r>
        <w:rPr/>
        <w:t>Ⲙ</w:t>
      </w:r>
      <w:r>
        <w:rPr/>
        <w:t>涏呹接剕圯十숴煶䙏쉕㜻低㤭䱊秂癖⽁⽤䉨頰昫硫彁⹬坔⧂䭁땋硔㡷㙙佯浥䅶偐슏䈥䯂ㅵ伴牑쉶㑰䐭㢡</w:t>
      </w:r>
      <w:r>
        <w:rPr/>
        <w:t>ⱱ</w:t>
      </w:r>
      <w:r>
        <w:rPr/>
        <w:t>敥瞮쉬♂</w:t>
      </w:r>
      <w:r>
        <w:rPr/>
        <w:t>ⵉ</w:t>
      </w:r>
      <w:r>
        <w:rPr/>
        <w:t>뮩唨獘䅰</w:t>
      </w:r>
      <w:r>
        <w:rPr/>
        <w:t>ꕍ⹥</w:t>
      </w:r>
      <w:r>
        <w:rPr/>
        <w:t>칵뮣뼬⽍砳婉櫂没剚䥰慏甯㥨轃</w:t>
      </w:r>
      <w:r>
        <w:rPr/>
        <w:t>ꕫ</w:t>
      </w:r>
      <w:r>
        <w:rPr/>
        <w:t>汚넻⭟싂숻嫂ꅚꍎ뾱扠椥칢뭤揍唸䘪㝏䣃⍗䕘梘㠭㨣쉌</w:t>
      </w:r>
      <w:r>
        <w:rPr/>
        <w:t>⡌</w:t>
      </w:r>
      <w:r>
        <w:rPr/>
        <w:t>疘摉獞仂칩汸烂</w:t>
      </w:r>
      <w:r>
        <w:rPr/>
        <w:t>ꥒꦣ</w:t>
      </w:r>
      <w:r>
        <w:rPr/>
        <w:t>呶갊</w:t>
      </w:r>
      <w:r>
        <w:rPr/>
        <w:t>⡐</w:t>
      </w:r>
      <w:r>
        <w:rPr/>
        <w:t>禩剬쉫뭤㫂枥ヂ썄癵㑆坒䩊</w:t>
      </w:r>
      <w:r>
        <w:rPr/>
        <w:t>ⶩ</w:t>
      </w:r>
      <w:r>
        <w:rPr/>
        <w:t>䡄墱杤⥏䡡땪抡㍪劣</w:t>
      </w:r>
      <w:r>
        <w:rPr/>
        <w:t>⣂</w:t>
      </w:r>
      <w:r>
        <w:rPr/>
        <w:t>歀怹砲倭洸伭穤슏㝑䄪⍫⸦䒵⫂〱癥쉪煖숣ꄱ昻噪㢘㕧晆硄輽佐涥姍揂滂뗂磂漵⬨䁙䓂뿂⬶惂⚬칚扳桤⺩䴩㝨璻딦儮ꌤ牖⹗埂䕓㡾쉊⌯繏쉈䡟浀묷㏂걎滂쉉</w:t>
      </w:r>
      <w:r>
        <w:rPr/>
        <w:t>ꥁ</w:t>
      </w:r>
      <w:r>
        <w:rPr/>
        <w:t>䁅浵珂䄩숴㙢先㥖橭硣⨮䘤玬灄种䅮扬겏컂녳淂츪樹だ</w:t>
      </w:r>
      <w:r>
        <w:rPr/>
        <w:t>ꕂ</w:t>
      </w:r>
      <w:r>
        <w:rPr/>
        <w:t>㵗䅥숬猪⿂쉶뽦轵⑈㩸▬싃啀땮槃呕煶㉋段㒩獈</w:t>
      </w:r>
      <w:r>
        <w:rPr/>
        <w:t>ꦏ╩</w:t>
      </w:r>
      <w:r>
        <w:rPr/>
        <w:t>㬳坐㫂ꌱ穷硇敯⭣쉢䱭</w:t>
      </w:r>
      <w:r>
        <w:rPr/>
        <w:t>⠺</w:t>
      </w:r>
      <w:r>
        <w:rPr/>
        <w:t>斱⑱㡕숩숰怱</w:t>
      </w:r>
      <w:r>
        <w:rPr/>
        <w:t>ⴹ</w:t>
      </w:r>
      <w:r>
        <w:rPr/>
        <w:t>쉟柂佁題䡋博狎恌㌽쉅妥牟</w:t>
      </w:r>
      <w:r>
        <w:rPr/>
        <w:t>ꗂ⨥</w:t>
      </w:r>
      <w:r>
        <w:rPr/>
        <w:t>숭㙢灌噃䟂灗繘쉃쉏⪩偧칡䂥䌹㩳</w:t>
      </w:r>
      <w:r>
        <w:rPr/>
        <w:t>꤯⑲</w:t>
      </w:r>
      <w:r>
        <w:rPr/>
        <w:t>仂䖏䱑넯숯</w:t>
      </w:r>
      <w:r>
        <w:rPr/>
        <w:t>ⵆ</w:t>
      </w:r>
      <w:r>
        <w:rPr/>
        <w:t>彇䦬숺⩟䵖䙡灰係쵀棂咵㝌♄轹剣㩏⹘⿂旂兕慬矂䱔쉂쉥⩟噭拂庩竂쉒煓歙梱㵘</w:t>
      </w:r>
      <w:r>
        <w:rPr/>
        <w:t>ⱶ</w:t>
      </w:r>
      <w:r>
        <w:rPr/>
        <w:t>㙰䈪䦿〮獬걑칉畃僎䕍卦顦噑⨦䴲㭄䭊㛂칖辵帶碵ꅹ歬⩱쌤䰦㑈숱㥰ꅟ⩫⬯硐쉯䈪걔쉠녚┪䓂썸澬⹇辱瑀繨䊘㝹株⚏䉊⩵穱䒩仂⹅㭸硾轑촣啇㮱⤻䨥♁歄䠩ꄫ懂쉯䡗딸灧摔倬顂⵱쉳煴ꌴ숳匸㕠伲㧂卐㌵䙤쏂뗂䵏檥</w:t>
      </w:r>
      <w:r>
        <w:rPr/>
        <w:t>⢵</w:t>
      </w:r>
      <w:r>
        <w:rPr/>
        <w:t>뇎㥡췂ꄺ䴺㙇焴呃쉇楑乖歈婑싂쉩势쎘剞晧쉐⭵⑲猸쉺湦彏灨⦵慺煮竂彀㙖剏恣쉆䕃쉎祩䴵㥾싂䲣䡥轥卵务吣嘰彸ꄻ㔸兦䨱檣䶩焲⩗偁濂祀╤⿂ꥷ繬绂犮睤祔⍆㠷懂䳍亡吲祴츷䄪硣녟䭡싂偋㠬</w:t>
      </w:r>
      <w:r>
        <w:rPr/>
        <w:t>ⰵ</w:t>
      </w:r>
      <w:r>
        <w:rPr/>
        <w:t>丮╫啢슏湦䖮땫繣칕㉶澩ㅑ슩乢㙌뭎⚩婔轶婦썾⩘</w:t>
      </w:r>
      <w:r>
        <w:rPr/>
        <w:t>⡋</w:t>
      </w:r>
      <w:r>
        <w:rPr/>
        <w:t>曃欥愶䭌伻䛂</w:t>
      </w:r>
      <w:r>
        <w:rPr/>
        <w:t>ꕩ</w:t>
      </w:r>
      <w:r>
        <w:rPr/>
        <w:t>䧂ꥥ숯焵촵㉢</w:t>
      </w:r>
      <w:r>
        <w:rPr/>
        <w:t>ⵆ</w:t>
      </w:r>
      <w:r>
        <w:rPr/>
        <w:t>䀪숴㵏澡䟂啢⭩싂垩洭㔥쉢䥚⽴숪䄶䝌䘬沘䵸䩈䝖㕬繧䒣쉴䕩扇㶵쵨숰䩬숽䚿싂⹣쉤晥奈磂슏⑪䰱体꥖쉙瑡䡇晓㬳恭橊숱䐩夺㔮캬䌯뽌樹녋㙭灈唊顮㥔磂싂숫卹椵婰硫㵑딫㙏⪬숷歧깠類䀰⽴쉃䤦㛂䉫슘傿⑞㞱癪瓂䴷♂毂欷带柎䡣纩㤵</w:t>
      </w:r>
      <w:r>
        <w:rPr/>
        <w:t>ꥇ</w:t>
      </w:r>
      <w:r>
        <w:rPr/>
        <w:t>䕮╖</w:t>
      </w:r>
      <w:r>
        <w:rPr/>
        <w:t>ⱡ</w:t>
      </w:r>
      <w:r>
        <w:rPr/>
        <w:t>싂츬┭⼰椭娯穕⫃橞⚩乢쵶⽦깮獇厱济숵</w:t>
      </w:r>
      <w:r>
        <w:rPr/>
        <w:t>⡡</w:t>
      </w:r>
      <w:r>
        <w:rPr/>
        <w:t>䘣㛂䌷䕦澡瘺⦡싂㡓伪숭숮㝐</w:t>
      </w:r>
      <w:r>
        <w:rPr/>
        <w:t>⡣</w:t>
      </w:r>
      <w:r>
        <w:rPr/>
        <w:t>䤽䥴⭔㑀癪</w:t>
      </w:r>
      <w:r>
        <w:rPr/>
        <w:t>ⵔ</w:t>
      </w:r>
      <w:r>
        <w:rPr/>
        <w:t>㑇녩歎扱㝁䧂㡂슘朮䱬㩴湙긵쉟</w:t>
      </w:r>
      <w:r>
        <w:rPr/>
        <w:t>ꤶ</w:t>
      </w:r>
      <w:r>
        <w:rPr/>
        <w:t>칵飂掮杘橪ㅖ⌴㞻䋃⩈䅸悵捸䅥杄썯㤩</w:t>
      </w:r>
      <w:r>
        <w:rPr/>
        <w:t>꧍</w:t>
      </w:r>
      <w:r>
        <w:rPr/>
        <w:t>桌奟浳䨶熘㑯婏頺制噘瘦㬻䏂旂倽幦歙숮皮潵쉭䔽㶿䒩幙䑡時</w:t>
      </w:r>
      <w:r>
        <w:rPr/>
        <w:t>Ⳃ</w:t>
      </w:r>
      <w:r>
        <w:rPr/>
        <w:t>嘮圯〳敡</w:t>
      </w:r>
      <w:r>
        <w:rPr/>
        <w:t>ⵀ</w:t>
      </w:r>
      <w:r>
        <w:rPr/>
        <w:t>焩⩏楆쉵딺晞䱄쉂剨唫</w:t>
      </w:r>
      <w:r>
        <w:rPr/>
        <w:t>⡶</w:t>
      </w:r>
      <w:r>
        <w:rPr/>
        <w:t>㕸⹟쉊䵟堰扔呶㬤</w:t>
      </w:r>
      <w:r>
        <w:rPr/>
        <w:t>⡶</w:t>
      </w:r>
      <w:r>
        <w:rPr/>
        <w:t>ⷂ</w:t>
      </w:r>
      <w:r>
        <w:rPr/>
        <w:t>獓呃顠㉞佘䂱</w:t>
      </w:r>
      <w:r>
        <w:rPr/>
        <w:t>ꗃ</w:t>
      </w:r>
      <w:r>
        <w:rPr/>
        <w:t>迂䔩䕖⵱煶춮䚘煦⼭䣂䵌숫猴檮㕳揂䐲</w:t>
      </w:r>
      <w:r>
        <w:rPr/>
        <w:t>ⰷ</w:t>
      </w:r>
      <w:r>
        <w:rPr/>
        <w:t>砺⹔祵畆䌵兆㝂⹮▩く扯䈪쉖ㅪ</w:t>
      </w:r>
      <w:r>
        <w:rPr/>
        <w:t>꧂</w:t>
      </w:r>
      <w:r>
        <w:rPr/>
        <w:t>䱹桵㏂뽷桞㙌䨦㎻⍏㴷个㩕烂晹뗂⽳〸搨⥁ㄳ㑞㩏썵䝒祋걟操⹐♟類㎮쉏桭㖣슻⥔䡒刹坚稹숺物긴㷃浃⍃깦쉒癒矂㙤瀳</w:t>
      </w:r>
      <w:r>
        <w:rPr/>
        <w:t>ⵋ</w:t>
      </w:r>
      <w:r>
        <w:rPr/>
        <w:t>䕠䄴땎딥䄣挦땉딭</w:t>
      </w:r>
      <w:r>
        <w:rPr/>
        <w:t>꧂</w:t>
      </w:r>
      <w:r>
        <w:rPr/>
        <w:t>긮㙭椸晟ꍀ㈤䒏堻쉕</w:t>
      </w:r>
      <w:r>
        <w:rPr/>
        <w:t>ꤲ</w:t>
      </w:r>
      <w:r>
        <w:rPr/>
        <w:t>㝑⵸祁䇂ꌣ楸庻㤯깄揂숽䗂盂汥澡伸恁걞䙾</w:t>
      </w:r>
      <w:r>
        <w:rPr/>
        <w:t>Ⱪ</w:t>
      </w:r>
      <w:r>
        <w:rPr/>
        <w:t>歩歠熩狂ㅺ䈫猭塔樣싂眣㡧╹呃媱쉊癍☦穪쉑癴爪ぢ</w:t>
      </w:r>
      <w:r>
        <w:rPr/>
        <w:t>ꕭ⨰</w:t>
      </w:r>
      <w:r>
        <w:rPr/>
        <w:t>땙䙉獤䄴䘲㗂䍬䞩췂䄮걐唲䱊楗칧噑ꅑ敡勂䉋儥偗穚쉍숹</w:t>
      </w:r>
      <w:r>
        <w:rPr/>
        <w:t>⡙</w:t>
      </w:r>
      <w:r>
        <w:rPr/>
        <w:t>쉯㗂㗂瑅숶겵䡣䋂坍ね愣厵⎵䅡싂ꄰ뽡劵斵䬭⥞㭩唻瓂쌣⽫䩳䱱숳䈮㭷潵쉷㴽㤷쉗輺㡉╪橒뗂匪ꥭ毂啹㵒</w:t>
      </w:r>
      <w:r>
        <w:rPr/>
        <w:t>⠴</w:t>
      </w:r>
      <w:r>
        <w:rPr/>
        <w:t>樽뭢狍䡅쉟</w:t>
      </w:r>
      <w:r>
        <w:rPr/>
        <w:t>ꕰ꥙</w:t>
      </w:r>
      <w:r>
        <w:rPr/>
        <w:t>슘帳婟</w:t>
      </w:r>
      <w:r>
        <w:rPr/>
        <w:t>ꕘ</w:t>
      </w:r>
      <w:r>
        <w:rPr/>
        <w:t>䅙</w:t>
      </w:r>
      <w:r>
        <w:rPr/>
        <w:t>ꕒ</w:t>
      </w:r>
      <w:r>
        <w:rPr/>
        <w:t>唻</w:t>
      </w:r>
      <w:r>
        <w:rPr/>
        <w:t>ꕄ</w:t>
      </w:r>
      <w:r>
        <w:rPr/>
        <w:t>顢欫䵢汉天쉞硙쉉묷噧䗍歪싂㌷䆻╣縪숺兪䧂㍰盂㴪</w:t>
      </w:r>
      <w:r>
        <w:rPr/>
        <w:t>ⱥ</w:t>
      </w:r>
      <w:r>
        <w:rPr/>
        <w:t>뿂傱棂쵎뾥</w:t>
      </w:r>
      <w:r>
        <w:rPr/>
        <w:t>ꤳ</w:t>
      </w:r>
      <w:r>
        <w:rPr/>
        <w:t>ꄰ污乨</w:t>
      </w:r>
      <w:r>
        <w:rPr/>
        <w:t>⡳</w:t>
      </w:r>
      <w:r>
        <w:rPr/>
        <w:t>幑仂坄橧爩슩ꍳ쉎滂쉈彡匽昴⧃㥥㝗⽭╩桸敠⩕扮祟☰桚橣ꅕ携쉹ꥬ䗂⽒⑞拂ㅲ㩱皣癍䫎榥㕘悥</w:t>
      </w:r>
      <w:r>
        <w:rPr/>
        <w:t>ꤶ</w:t>
      </w:r>
      <w:r>
        <w:rPr/>
        <w:t>測</w:t>
      </w:r>
      <w:r>
        <w:rPr/>
        <w:t>ꥇ</w:t>
      </w:r>
      <w:r>
        <w:rPr/>
        <w:t>挣⭉㑎⥈㴫灎空䙢쉀</w:t>
      </w:r>
      <w:r>
        <w:rPr/>
        <w:t>⡙</w:t>
      </w:r>
      <w:r>
        <w:rPr/>
        <w:t>㈸칫쉁㥦쉶娯쌷獒〩숊⥚㭲놣䎵桇╄敳彯攪疣䮩畨䅸潣慚긪橏◂ꅚ숦䄩껂䋎쉐唥썬㕥䱀뭰䗍쉴⩐숪뿂㵍숣癀숥㌪䥨䜪礦㜻段싂⺩硕</w:t>
      </w:r>
      <w:r>
        <w:rPr/>
        <w:t>ⲣ</w:t>
      </w:r>
      <w:r>
        <w:rPr/>
        <w:t>末쉄⭃恋佌⿂係朻⫂䙀㡴扪ꅷ㝫斏滂⩶</w:t>
      </w:r>
      <w:r>
        <w:rPr/>
        <w:t>ꤣ</w:t>
      </w:r>
      <w:r>
        <w:rPr/>
        <w:t>숶啀埂潉氬썳㇂ꥷ뗂</w:t>
      </w:r>
      <w:r>
        <w:rPr/>
        <w:t>ꕢⶵ</w:t>
      </w:r>
      <w:r>
        <w:rPr/>
        <w:t>䅬珂ꅷ뗍䤫㜸瘣숩䨽辬嗂⥯䡐䕰坰猶䈲柂㓂爥쎱썫䕑婃촪临暱痂滂啊쉞뭒</w:t>
      </w:r>
      <w:r>
        <w:rPr/>
        <w:t>ꤲ</w:t>
      </w:r>
      <w:r>
        <w:rPr/>
        <w:t>業ꅸ☰묹쉸皩땥址ぬ偊㤦儫╇䀸ꥤ瀭</w:t>
      </w:r>
      <w:r>
        <w:rPr/>
        <w:t>⢡</w:t>
      </w:r>
      <w:r>
        <w:rPr/>
        <w:t>姃浆⨬枥쉠慴催㈱兆扎ꥤ滃싂䵓做挩嚡쌨㙮⪮䵴單</w:t>
      </w:r>
      <w:r>
        <w:rPr/>
        <w:t>Ɫ</w:t>
      </w:r>
      <w:r>
        <w:rPr/>
        <w:t>慞千⨱㕙䬯睢㑐奫숤䖩쉈ꍵ䡣ꅀ拂器升痎䑦䳂뽘썉坔䠩ꍩ轑䍂掩䱯剘㠥瓂숪倩は⺬㶘숴䩍ꆥ䚩䭕㇂⩮櫂㵧䥢噕</w:t>
      </w:r>
      <w:r>
        <w:rPr/>
        <w:t>Ɑ</w:t>
      </w:r>
      <w:r>
        <w:rPr/>
        <w:t>皥愭쉠䈩♑䩇䭢啇곂块湔⭍琤䝰㬭矂呚極祅歂稸汞믂䝋䭱㜲ꅳ䉑偣敲㖩䄺숴䳂Ⓜ㠰⨺⽷愶慡뾘䖏倸瑵え♐卍杹㔩戦昽犩坪⪩桇⸬</w:t>
      </w:r>
      <w:r>
        <w:rPr/>
        <w:t>⡍</w:t>
      </w:r>
      <w:r>
        <w:rPr/>
        <w:t>忂ꥳ䉹券쉢썩⑈싎㙘䵙囂瓂幚囂싂浩㑴슿㥎炩略歟㵃歰纱㮥㙂亥⪩䠫梥⦣楖</w:t>
      </w:r>
      <w:r>
        <w:rPr/>
        <w:t>ꤣ</w:t>
      </w:r>
      <w:r>
        <w:rPr/>
        <w:t>䉪⑰䄷㉡典╆忂䤮춱딩䌱⹡䑣塋啗偷畃恒廂슣㶡</w:t>
      </w:r>
      <w:r>
        <w:rPr/>
        <w:t>ꦏ</w:t>
      </w:r>
      <w:r>
        <w:rPr/>
        <w:t>䝹츶瑮</w:t>
      </w:r>
      <w:r>
        <w:rPr/>
        <w:t>Ⱟ</w:t>
      </w:r>
      <w:r>
        <w:rPr/>
        <w:t>歵㜰䩁彭꥕樽ㆬ獚歄┸㥂숶䓂怹爥㌥䱗ꥧ뾩参䍤幹땚ㅏ♡◂灗쉄余숣ば场刦䭤</w:t>
      </w:r>
      <w:r>
        <w:rPr/>
        <w:t>ꦏ</w:t>
      </w:r>
      <w:r>
        <w:rPr/>
        <w:t>슮秂啖䅥牋否桲儳슻䝴䗍㟂常</w:t>
      </w:r>
      <w:r>
        <w:rPr/>
        <w:t>꧂</w:t>
      </w:r>
      <w:r>
        <w:rPr/>
        <w:t>䱾쉫䍾쉄愺畨쉷깥佹琷呢収啵吴䞱⤶⥺顚䩉戹晳ꅧ</w:t>
      </w:r>
      <w:r>
        <w:rPr/>
        <w:t>⡃</w:t>
      </w:r>
      <w:r>
        <w:rPr/>
        <w:t>㖣习숮ꅤ急쉙唨㉸䕷䉞㉑湓辬ꄬ㉉쉃썗竍嘵榩</w:t>
      </w:r>
      <w:r>
        <w:rPr/>
        <w:t>ꤲ</w:t>
      </w:r>
      <w:r>
        <w:rPr/>
        <w:t>쉆瑕⹁▥硄䵘녵严㦥겘쉒㩦塯䱐㵕ぱ㮩卂쉑⫃썪窏쉊桋쉸景绂</w:t>
      </w:r>
      <w:r>
        <w:rPr/>
        <w:t>ꥄ</w:t>
      </w:r>
      <w:r>
        <w:rPr/>
        <w:t>㵹㷂扇㣂潀㡕捊摰䑎ꅈ㡮縤䙡ぺ兑싂牘쉸楴珂쉢輤撿滂塢歇㉾숬䥓</w:t>
      </w:r>
      <w:r>
        <w:rPr/>
        <w:t>⠱</w:t>
      </w:r>
      <w:r>
        <w:rPr/>
        <w:t>䵚⹖쉅姂潵渱櫂敂♳쉉椲ㄴ쉠땈㝾甪䍌숩轕⸵㭮⼩䙢炥䢩楳䁹彉䄳湚◍矂氨</w:t>
      </w:r>
      <w:r>
        <w:rPr/>
        <w:t>⡩</w:t>
      </w:r>
      <w:r>
        <w:rPr/>
        <w:t>䩡ꌷ槂⑥獟䉔瑃縤橤䛂䜊略呧㘶䵴┺ꍔ쉰숭䡩庡⑁佯땂▮揃쌷䋂幁쉦哂㵩利捞猥橱䌦㴽츣⤺㜷䨫你䋃⼤뽌樣</w:t>
      </w:r>
      <w:r>
        <w:rPr/>
        <w:t>ⵔ</w:t>
      </w:r>
      <w:r>
        <w:rPr/>
        <w:t>㉳㏂⩖䞩넦㯂䑳㡘싂⽓㍴䈷磃礦䉎숺촣숬숽敄䆏㯂䙲⼨ㆣ뇎䩘偙榵녙깾捵⒡係䙐쉣䅴䑾䵴ꌪ컂뼺戣⑎两啗쉦췂輵썶㇂渥쉅䜱㔽げ倥斿쉕㵴䟂䨩祟⤭儭쉎扇〸瑙瞬</w:t>
      </w:r>
      <w:r>
        <w:rPr/>
        <w:t>Ⱬ</w:t>
      </w:r>
      <w:r>
        <w:rPr/>
        <w:t>ⴴ</w:t>
      </w:r>
      <w:r>
        <w:rPr/>
        <w:t>쉅㬪䗂딭擂㭯扰쉲</w:t>
      </w:r>
      <w:r>
        <w:rPr/>
        <w:t>ꥉ</w:t>
      </w:r>
      <w:r>
        <w:rPr/>
        <w:t>⺥噹削</w:t>
      </w:r>
      <w:r>
        <w:rPr/>
        <w:t>ⰲ⠱⪻</w:t>
      </w:r>
      <w:r>
        <w:rPr/>
        <w:t>㙩⩎才䢬栵轁쉐啡숸㙵杙숵浪帥⹒硓䡒쵥輶䢏悩㋂畳</w:t>
      </w:r>
      <w:r>
        <w:rPr/>
        <w:t>ⵅ</w:t>
      </w:r>
      <w:r>
        <w:rPr/>
        <w:t>杷䣃噮䑩慄涩慘淂숩䱇癤⑴喘唶䱪ㅧ砽뭚榣扒숫긮佋硵斬你䁬㍢洪</w:t>
      </w:r>
      <w:r>
        <w:rPr/>
        <w:t>ꕆ</w:t>
      </w:r>
      <w:r>
        <w:rPr/>
        <w:t>堫꥞䶥摅䩪갺숩䎥썃牾슥㍍盂싂뇂㭯䍂㋎呩⨬</w:t>
      </w:r>
      <w:r>
        <w:rPr/>
        <w:t>꧃</w:t>
      </w:r>
      <w:r>
        <w:rPr/>
        <w:t>癳숶념梮䈭ꍈ灺睋瘴⨩偙繘ꍢ䴩怫㥌</w:t>
      </w:r>
      <w:r>
        <w:rPr/>
        <w:t>꧂</w:t>
      </w:r>
      <w:r>
        <w:rPr/>
        <w:t>梻枘⑖攥唱佑땅睮쎘灰嚩秂쵟燍싂洬Ⓜ眥쉅ꥡ╋䏂ꆱ採⫂㥕쉰</w:t>
      </w:r>
      <w:r>
        <w:rPr/>
        <w:t>ⱔ</w:t>
      </w:r>
      <w:r>
        <w:rPr/>
        <w:t>旂帰琭懂桪싂쉸⨪</w:t>
      </w:r>
      <w:r>
        <w:rPr/>
        <w:t>Ⳃ</w:t>
      </w:r>
      <w:r>
        <w:rPr/>
        <w:t>갶숰䁑歞</w:t>
      </w:r>
      <w:r>
        <w:rPr/>
        <w:t>⣂</w:t>
      </w:r>
      <w:r>
        <w:rPr/>
        <w:t>뭺眪浪쉌⩎쉸幩㠨숮췂繶埂싂⨪灰쉎京쉉⩕歸쉏幣ꎵꥳ⭵彤쵥㠴瀣椸뇂䡞숤挬恨슱撥漽</w:t>
      </w:r>
      <w:r>
        <w:rPr/>
        <w:t>⡫</w:t>
      </w:r>
      <w:r>
        <w:rPr/>
        <w:t>ⶩ</w:t>
      </w:r>
      <w:r>
        <w:rPr/>
        <w:t>氹男偧䀹㥇</w:t>
      </w:r>
      <w:r>
        <w:rPr/>
        <w:t>ꥎ</w:t>
      </w:r>
      <w:r>
        <w:rPr/>
        <w:t>䥨匶ゥ繤</w:t>
      </w:r>
      <w:r>
        <w:rPr/>
        <w:t>Ⱛ</w:t>
      </w:r>
      <w:r>
        <w:rPr/>
        <w:t>㕔㝓숳偕뭫</w:t>
      </w:r>
      <w:r>
        <w:rPr/>
        <w:t>ⰴ</w:t>
      </w:r>
      <w:r>
        <w:rPr/>
        <w:t>쉄㵑㵍묫杆繡⩌</w:t>
      </w:r>
      <w:r>
        <w:rPr/>
        <w:t>ꦘ</w:t>
      </w:r>
      <w:r>
        <w:rPr/>
        <w:t>楓䵬瑄さ剨숺刻ꄩ彃啢敥㐬捐輯쉊汤捙媥</w:t>
      </w:r>
      <w:r>
        <w:rPr/>
        <w:t>Ⳃ</w:t>
      </w:r>
      <w:r>
        <w:rPr/>
        <w:t>狂ꏂꇂ䩷갫䤲去歪穁堪浤㫂焽涥畵顪顗噸캩㜺쉬컂⩣</w:t>
      </w:r>
      <w:r>
        <w:rPr/>
        <w:t>ⲿ</w:t>
      </w:r>
      <w:r>
        <w:rPr/>
        <w:t>䪱껂슮ぴ憣⥆慥쉫吪竂츪ヂ慌⽹潣乒偢炩숬쉃묷쉱ꌷ쉔뼮㜰ꍤ숫</w:t>
      </w:r>
      <w:r>
        <w:rPr/>
        <w:t>ⰱ⹖</w:t>
      </w:r>
      <w:r>
        <w:rPr/>
        <w:t>ど䍧䭾浔갪䙯뽫砺穌ꥺ怷숵☸潩䐯儫⑮汉⎩㐣딴態숦ꅮ內晐䠲㍗놻繆䍨娺祳佶㭘쌤♬熬녦硶⤹념ꆘ䍠㛍刪숫䕱㧂楏</w:t>
      </w:r>
      <w:r>
        <w:rPr/>
        <w:t>ⵟ</w:t>
      </w:r>
      <w:r>
        <w:rPr/>
        <w:t>児纮숬싂㝃㥕惍뭒煷䐭䨻숸䱢쉈彾纘婹塳숥搴깃斻厬넶癡䏂搦刵㭩⭅癈䈯䑰㤦漭顳幈檣䴰</w:t>
      </w:r>
      <w:r>
        <w:rPr/>
        <w:t>ꔹ</w:t>
      </w:r>
      <w:r>
        <w:rPr/>
        <w:t>䄰䍂湏强䢥ィ숪</w:t>
      </w:r>
      <w:r>
        <w:rPr/>
        <w:t>ꤨ</w:t>
      </w:r>
      <w:r>
        <w:rPr/>
        <w:t>㖣싂硫㉀♯啭</w:t>
      </w:r>
      <w:r>
        <w:rPr/>
        <w:t>ꕀꥎ</w:t>
      </w:r>
      <w:r>
        <w:rPr/>
        <w:t>⽸┷ꥺ싂䩁慸⿍䭀츊⽤</w:t>
      </w:r>
      <w:r>
        <w:rPr/>
        <w:t>ꔶ</w:t>
      </w:r>
      <w:r>
        <w:rPr/>
        <w:t>䍍牧싂桎䭡䜥睥繦咬숴㡀㥆抮䍙㌵㮱슩⍷쉒쉭걏㘲⫂㘭噳樰⍓吥쉯</w:t>
      </w:r>
      <w:r>
        <w:rPr/>
        <w:t>ꤹ</w:t>
      </w:r>
      <w:r>
        <w:rPr/>
        <w:t>㔱卦佂䄨䎩烂⩕⒡숻磂榻呧숻♠坵숺〫쉴熡橢쉗恇揂</w:t>
      </w:r>
      <w:r>
        <w:rPr/>
        <w:t>꤯</w:t>
      </w:r>
      <w:r>
        <w:rPr/>
        <w:t>녘⑮땘礭촺塓卦圳</w:t>
      </w:r>
      <w:r>
        <w:rPr/>
        <w:t>ⵐ</w:t>
      </w:r>
      <w:r>
        <w:rPr/>
        <w:t>㤬㩫は㥅쉞갳桏玱깦㩟彀礱䩗儤ꄮ⾻칹┩療硋悻咬䮵浩숥뾱㊻䞩䅨⼽⯂䒵㩣㏂ㅧ쉓匥㈰㷂쉶埂疩쉩쉋숸⹧在䰲쎻</w:t>
      </w:r>
      <w:r>
        <w:rPr/>
        <w:t>ꕪ</w:t>
      </w:r>
      <w:r>
        <w:rPr/>
        <w:t>恔㇂痂걷摮</w:t>
      </w:r>
      <w:r>
        <w:rPr/>
        <w:t>⠱</w:t>
      </w:r>
      <w:r>
        <w:rPr/>
        <w:t>따佗睴䁊녘쉳껃슏뇂䕋焵棂쉘⼴祸晡焪慺땹杬깊⸦偃</w:t>
      </w:r>
      <w:r>
        <w:rPr/>
        <w:t>ꕍ</w:t>
      </w:r>
      <w:r>
        <w:rPr/>
        <w:t>䕌搪㭴䑱㩀焰쉦䝡斡╃⍋䬲꥙싂ㅅ䱑뇂晩쉣盂囂⨰睙쉶瀵㉷</w:t>
      </w:r>
      <w:r>
        <w:rPr/>
        <w:t>꤫</w:t>
      </w:r>
      <w:r>
        <w:rPr/>
        <w:t>恦洬噗숣剳牟쉶쉷係㔪㕑景庻䬤䓎獗帥쉖숭⼯倥晸⾻</w:t>
      </w:r>
      <w:r>
        <w:rPr/>
        <w:t>ꔯ</w:t>
      </w:r>
      <w:r>
        <w:rPr/>
        <w:t>䦻ㅷ坱廂碡쵉ㅔ牟싂⹔촨䁐呙ꥠ䏂顷凂爥㵊橗猪垏䍡䌫䝡⴪灍㕱幨疬剒搱쉱归㩉쵦ꅹ쉗摘䡓숴슱⩮⨵癢䵁⹶㡵熣㮮⿍嗂斵湩復楴</w:t>
      </w:r>
      <w:r>
        <w:rPr/>
        <w:t>Ⱶ</w:t>
      </w:r>
      <w:r>
        <w:rPr/>
        <w:t>슡稤⼹뽺倴⸺꺥⬳㕙⑆⩙쉉숽濍唩쉘걚楦住稤哂瑒愫숥摉恾煏쵓⹈轙汍쉀輤썤䳂僂㞻땶哂獍䎩樥戳⥒䅫擎㛂潮縥繐⑳</w:t>
      </w:r>
      <w:r>
        <w:rPr/>
        <w:t>ⵠ</w:t>
      </w:r>
      <w:r>
        <w:rPr/>
        <w:t>ⱀ</w:t>
      </w:r>
      <w:r>
        <w:rPr/>
        <w:t>㠤㩱奮呮㥓깚</w:t>
      </w:r>
      <w:r>
        <w:rPr/>
        <w:t>Ȿ</w:t>
      </w:r>
      <w:r>
        <w:rPr/>
        <w:t>䌪䫂彋潵㎮猣䭀뽆숳嗂影湬暩䩱倶썯態꺵便〩杤䧂㙮㉧숦⭌怲线싂偘䂻慎䠸栤戹䍷䕠䬬湆䥁戨乨然꧎䱊沱䁄⭹</w:t>
      </w:r>
      <w:r>
        <w:rPr/>
        <w:t>ꤪ</w:t>
      </w:r>
      <w:r>
        <w:rPr/>
        <w:t>奊뭲癟㥴㊱╹桹싃ㅑ䦘暬</w:t>
      </w:r>
      <w:r>
        <w:rPr/>
        <w:t>ꕷ</w:t>
      </w:r>
      <w:r>
        <w:rPr/>
        <w:t>칫⽧숺塵㥾╨恮矂촳抏係⨬䔥䦻瘩呡녶䕹䩯⹚깞斘䵡廂</w:t>
      </w:r>
      <w:r>
        <w:rPr/>
        <w:t>ⰷ</w:t>
      </w:r>
      <w:r>
        <w:rPr/>
        <w:t>氦㡙㠮㭶⭸敚숷쵋徬塭⤥煌</w:t>
      </w:r>
      <w:r>
        <w:rPr/>
        <w:t>ꤹ</w:t>
      </w:r>
      <w:r>
        <w:rPr/>
        <w:t>兩㕳</w:t>
      </w:r>
      <w:r>
        <w:rPr/>
        <w:t>ꖘ</w:t>
      </w:r>
      <w:r>
        <w:rPr/>
        <w:t>쉵걤汹疘㵡숳橾</w:t>
      </w:r>
      <w:r>
        <w:rPr/>
        <w:t>ꥆ</w:t>
      </w:r>
      <w:r>
        <w:rPr/>
        <w:t>㣂㑅毂祁땃飂뽋杩⑆柂슿秂泂甪奺⥐춻樨쉳姂湕参桁煙녧傿䕏숻촯狂</w:t>
      </w:r>
      <w:r>
        <w:rPr/>
        <w:t>⠪</w:t>
      </w:r>
      <w:r>
        <w:rPr/>
        <w:t>㎥佗剠擂灷㌴溻敆싎䉀⵶뭐쉰櫂⍔☳秂</w:t>
      </w:r>
      <w:r>
        <w:rPr/>
        <w:t>ⵈ</w:t>
      </w:r>
      <w:r>
        <w:rPr/>
        <w:t>拍係숮畞䈰搲⩅쉓穲幫㍚⭐甤뼤쏂呶땓乕䉖潠硣契㓃캩幧瑰䑁权䐩睏</w:t>
      </w:r>
      <w:r>
        <w:rPr/>
        <w:t>Ⳃ</w:t>
      </w:r>
      <w:r>
        <w:rPr/>
        <w:t>ヂ걏싂㤬灀⹮⽾⯂㤊</w:t>
      </w:r>
      <w:r>
        <w:rPr/>
        <w:t>ⱙ</w:t>
      </w:r>
      <w:r>
        <w:rPr/>
        <w:t>ꥺ㞵煬㔥汫⹉</w:t>
      </w:r>
      <w:r>
        <w:rPr/>
        <w:t>ⱱ</w:t>
      </w:r>
      <w:r>
        <w:rPr/>
        <w:t>쉈ꥨ轐녉桄媣┷䢣슏旂晨㭑㉊乱⺬</w:t>
      </w:r>
      <w:r>
        <w:rPr/>
        <w:t>ꦵ</w:t>
      </w:r>
      <w:r>
        <w:rPr/>
        <w:t>땗⑺纩㙥</w:t>
      </w:r>
      <w:r>
        <w:rPr/>
        <w:t>⠥</w:t>
      </w:r>
      <w:r>
        <w:rPr/>
        <w:t>녌摔漺䫂剰橖</w:t>
      </w:r>
      <w:r>
        <w:rPr/>
        <w:t>ꤰ</w:t>
      </w:r>
      <w:r>
        <w:rPr/>
        <w:t>쉴㕒神櫂쉴奤䭃扄䵵쉹堺桡䫂漺䑞沘뽨欪숣쎬㍱䑹瀵숶썁㬬쉺㮩砪牉⼹匮扁桮塠泍坳焣㍮꺡㝱恌⹉止㝡䋂㙄㥾步걁쉹噎</w:t>
      </w:r>
      <w:r>
        <w:rPr/>
        <w:t>ꔳ⴬</w:t>
      </w:r>
      <w:r>
        <w:rPr/>
        <w:t>쉦畲딹䱫꥘繚㜱媩攸䘦熩䗍医敺橌</w:t>
      </w:r>
      <w:r>
        <w:rPr/>
        <w:t>Ⳃ</w:t>
      </w:r>
      <w:r>
        <w:rPr/>
        <w:t>⼥兆㖻㙺洶幅堫뽩ㅪㄥ⩮圯捹懂ㅱ㡡慡䥊歄쉎痂磂樯啅婀䄸㞡䄬才ꄰ㝶旍䑮毂刱噭싂묤츲漰噗⽅깣䙋䵎쉷쌰䢱参獒㤹⽅䙡</w:t>
      </w:r>
      <w:r>
        <w:rPr/>
        <w:t>⡭</w:t>
      </w:r>
      <w:r>
        <w:rPr/>
        <w:t>녦㠲ꅫ썹光쌪戸橚䁹㨺</w:t>
      </w:r>
      <w:r>
        <w:rPr/>
        <w:t>ꔨ</w:t>
      </w:r>
      <w:r>
        <w:rPr/>
        <w:t>뽑畱䑷埍楟숱卄䉧敠㟎潐恄汅쉉④皬쉺컂딫⺩牍烂䛂㛎</w:t>
      </w:r>
      <w:r>
        <w:rPr/>
        <w:t>⡐</w:t>
      </w:r>
      <w:r>
        <w:rPr/>
        <w:t>㢬晬啙ㅃ뭑쉧昲泂쉥㠫뭨갭柂깰⩚磂㉵嘳숸忂盂䱊瑲⨱䥸⤨䜬䘽숣睾┰呚甲瘯䩸ꅣ슩䯃参䝅桖卤单徬愸㬤㥶慭䁇䕷扭䡨伦쉘渮㍟䓂츪</w:t>
      </w:r>
      <w:r>
        <w:rPr/>
        <w:t>ⴣ</w:t>
      </w:r>
      <w:r>
        <w:rPr/>
        <w:t>䍅㣍㟂䦘깨䇂Ⓜ漦ꅉ啗獕㈱뭰戻桂쉕癧槍쉍</w:t>
      </w:r>
      <w:r>
        <w:rPr/>
        <w:t>ꔵ</w:t>
      </w:r>
      <w:r>
        <w:rPr/>
        <w:t>ꥴ⥞㤶晦쉵쉌㍐쉍쵥㭰ㄲ抿ꆣ㡖淂楩녢䴺瑠幕뽸⍩⍥塥獟䜸꥞恊쉓灩冮个䅂뽓㝰牍⮿</w:t>
      </w:r>
      <w:r>
        <w:rPr/>
        <w:t>⡙</w:t>
      </w:r>
      <w:r>
        <w:rPr/>
        <w:t>ꦬ</w:t>
      </w:r>
      <w:r>
        <w:rPr/>
        <w:t>䉠쉩嚩ㅀ</w:t>
      </w:r>
      <w:r>
        <w:rPr/>
        <w:t>꤬</w:t>
      </w:r>
      <w:r>
        <w:rPr/>
        <w:t>䄪⩃佣毂迂権</w:t>
      </w:r>
      <w:r>
        <w:rPr/>
        <w:t>⠯</w:t>
      </w:r>
      <w:r>
        <w:rPr/>
        <w:t>皩乢惍眮숻泂䭗乂乹䍎渪ㅡ쉖ㅤ숫땠こ</w:t>
      </w:r>
      <w:r>
        <w:rPr/>
        <w:t>⠴Ɫ</w:t>
      </w:r>
      <w:r>
        <w:rPr/>
        <w:t>厏湣ㄦ</w:t>
      </w:r>
      <w:r>
        <w:rPr/>
        <w:t>ꥉ</w:t>
      </w:r>
      <w:r>
        <w:rPr/>
        <w:t>䧂䆿</w:t>
      </w:r>
      <w:r>
        <w:rPr/>
        <w:t>ⱈ</w:t>
      </w:r>
      <w:r>
        <w:rPr/>
        <w:t>ッ穕搣求䐮噶丸潥坰圩壎쉊녢掻瘽偷䠴</w:t>
      </w:r>
      <w:r>
        <w:rPr/>
        <w:t>ⱔ</w:t>
      </w:r>
      <w:r>
        <w:rPr/>
        <w:t>䝑慨圪輹楒绂ㄦ穆摤숻欱剫呵㵍涬㙦䌷楟穠䄳彾䳂쉀쉧敳梥晇㎵칧獁䡨</w:t>
      </w:r>
      <w:r>
        <w:rPr/>
        <w:t>꧂</w:t>
      </w:r>
      <w:r>
        <w:rPr/>
        <w:t>杈⻂丱睺㈮䝰쉩䚣싂爲쉞㢘⩲⧂剣뗂摺쉖䰷쉖畡璡</w:t>
      </w:r>
      <w:r>
        <w:rPr/>
        <w:t>⡳</w:t>
      </w:r>
      <w:r>
        <w:rPr/>
        <w:t>瘹숴쏃쌤炮쉇䪡捀濂</w:t>
      </w:r>
      <w:r>
        <w:rPr/>
        <w:t>ꔦ</w:t>
      </w:r>
      <w:r>
        <w:rPr/>
        <w:t>䞵甮愥匥┭牦捏</w:t>
      </w:r>
      <w:r>
        <w:rPr/>
        <w:t>Ɑ</w:t>
      </w:r>
      <w:r>
        <w:rPr/>
        <w:t>ꕇ</w:t>
      </w:r>
      <w:r>
        <w:rPr/>
        <w:t>㨪쉱䑀㩢䐰숵爯䰸剰反猪噩숰䁌⽀녒ㅠ浣⤹汧璘䡑⩑쉸㠰偍瑌憩갹びꍳ䘶</w:t>
      </w:r>
      <w:r>
        <w:rPr/>
        <w:t>Ⳃ</w:t>
      </w:r>
      <w:r>
        <w:rPr/>
        <w:t>䝋ヂ卵</w:t>
      </w:r>
      <w:r>
        <w:rPr/>
        <w:t>ⵙ</w:t>
      </w:r>
      <w:r>
        <w:rPr/>
        <w:t>䴬</w:t>
      </w:r>
      <w:r>
        <w:rPr/>
        <w:t>⠽</w:t>
      </w:r>
      <w:r>
        <w:rPr/>
        <w:t>䜣娤䜹싂䃂穁쉙单걾繊⬮</w:t>
      </w:r>
      <w:r>
        <w:rPr/>
        <w:t>꧂</w:t>
      </w:r>
      <w:r>
        <w:rPr/>
        <w:t>殩創沿洫䚘梵奬炬㨤湱牴⚣熱桃뼪掬搊㑷ぞ䅌椵뽯</w:t>
      </w:r>
      <w:r>
        <w:rPr/>
        <w:t>ꥏ</w:t>
      </w:r>
      <w:r>
        <w:rPr/>
        <w:t>頭䴽녰欵땎汎⩌匶偘䩱癬뽒썲쉄秂䫍</w:t>
      </w:r>
      <w:r>
        <w:rPr/>
        <w:t>ⱑ</w:t>
      </w:r>
      <w:r>
        <w:rPr/>
        <w:t>烎旂䈣总숫慢䭾狂⨷㥷㐰㘭쉁䁁⻂䏍樺썳⪮祁䕑㖻䯂땪浣슿熩㒘㬣䵶◂煥疣췂쉫떏甪숨幵⩵걠横剏숯穤䢥琴攱쉙㑠浨ꥳ橀猪桫㑘䘫頦㘩圮兾珂䢬牥幾利李桉䐪䪣炡뽀䉘熣眻僂ꥯ싂ꅋ憵쉟</w:t>
      </w:r>
      <w:r>
        <w:rPr/>
        <w:t>ⱨ⭋</w:t>
      </w:r>
      <w:r>
        <w:rPr/>
        <w:t>樫</w:t>
      </w:r>
      <w:r>
        <w:rPr/>
        <w:t>ꥃ</w:t>
      </w:r>
      <w:r>
        <w:rPr/>
        <w:t>年䍎轢⎩汴␳걏剓⭕乢땄⥵쉐杪쉲復㗂⫂숲㖵㭑㩄쉓忎祪갱き⩓䥳䇂戨琨뭤䞩⛂</w:t>
      </w:r>
      <w:r>
        <w:rPr/>
        <w:t>ꕷⵂ</w:t>
      </w:r>
      <w:r>
        <w:rPr/>
        <w:t>㜽睆朩노⭄渹墩汁䍹㯂캡獁㨹轺捨矂倹㕧䄴禩䱭㛂㒘땺斣ヂㅨㆥ㥱㦣䭧䕉愫</w:t>
      </w:r>
      <w:r>
        <w:rPr/>
        <w:t>ⰻ</w:t>
      </w:r>
      <w:r>
        <w:rPr/>
        <w:t>摮砮㷂带䝒㬰</w:t>
      </w:r>
      <w:r>
        <w:rPr/>
        <w:t>ⵋ</w:t>
      </w:r>
      <w:r>
        <w:rPr/>
        <w:t>ノ浶墻戥䄹呥禿</w:t>
      </w:r>
      <w:r>
        <w:rPr/>
        <w:t>ꖏ</w:t>
      </w:r>
      <w:r>
        <w:rPr/>
        <w:t>쉗떥㥧뿂疬楢灙</w:t>
      </w:r>
      <w:r>
        <w:rPr/>
        <w:t>Ⳏ</w:t>
      </w:r>
      <w:r>
        <w:rPr/>
        <w:t>䉚㝯㘰넪</w:t>
      </w:r>
      <w:r>
        <w:rPr/>
        <w:t>ⵕ</w:t>
      </w:r>
      <w:r>
        <w:rPr/>
        <w:t>呇獅䕓睁獴䰷</w:t>
      </w:r>
      <w:r>
        <w:rPr/>
        <w:t>ꗂ</w:t>
      </w:r>
      <w:r>
        <w:rPr/>
        <w:t>瑰畈瘷㐯呒夨瘣啟愭싎䄷ꥢ娯⺥ꥨ縦㈬⑵榩嗂䃂䰮灲儤㣃暻⩔⽡䍖桘䩣</w:t>
      </w:r>
      <w:r>
        <w:rPr/>
        <w:t>⠴</w:t>
      </w:r>
      <w:r>
        <w:rPr/>
        <w:t>湋╚⩙⭪瑤䅲〴僂</w:t>
      </w:r>
      <w:r>
        <w:rPr/>
        <w:t>ꕰ</w:t>
      </w:r>
      <w:r>
        <w:rPr/>
        <w:t>幏ꎿ圥싎⭉畅♒哂㷂ま╬熻䌪儺飂䑆楓奈⩰哃㜤┵煆杨獪쉸쵇恠浶⬸盎嫎⍑氵䕆⼨슩㩧挸楩煫䥵瓎侱㈫㜹⛂㦣廍痂</w:t>
      </w:r>
      <w:r>
        <w:rPr/>
        <w:t>⡬</w:t>
      </w:r>
      <w:r>
        <w:rPr/>
        <w:t>㍘偊嘨光䜪⯃㡄䁡䬷歔却슥⑓殿숲䝫煇啥쉆瑏뇂じ皿䡑刵⬰숳뿂䅚♯呏䭬䬤买景睨䉁䑴㥰㍥䱲姂檘䝭㶘氣㢱쉞塋瀴싂摸䙧摩䌯参氣瀲剧㥵捧啉㖣圶⼦슘䦩䁁</w:t>
      </w:r>
      <w:r>
        <w:rPr/>
        <w:t>ⴻ</w:t>
      </w:r>
      <w:r>
        <w:rPr/>
        <w:t>势㨳礰仂숱⍑噮⍐⻃ㅾ滂朤깩畇䵭</w:t>
      </w:r>
      <w:r>
        <w:rPr/>
        <w:t>⡔</w:t>
      </w:r>
      <w:r>
        <w:rPr/>
        <w:t>㍓숨⑴⽌䵤塒櫃㑀䫂㉗慃哂䭆쵏쉀役檮⮘坸䭉奾㙄疩믂㵅숯㈲⪩╰⨫㪮栲</w:t>
      </w:r>
      <w:r>
        <w:rPr/>
        <w:t>ⱑ</w:t>
      </w:r>
      <w:r>
        <w:rPr/>
        <w:t>撿呸噈㠯</w:t>
      </w:r>
      <w:r>
        <w:rPr/>
        <w:t>ⴳ</w:t>
      </w:r>
      <w:r>
        <w:rPr/>
        <w:t>ꍢ灄쉚圭〭䶩䖱ꎏ卣浮癗컂⦡쉵亏呙夫</w:t>
      </w:r>
      <w:r>
        <w:rPr/>
        <w:t>⡟</w:t>
      </w:r>
      <w:r>
        <w:rPr/>
        <w:t>瀬</w:t>
      </w:r>
      <w:r>
        <w:rPr/>
        <w:t>⡲</w:t>
      </w:r>
      <w:r>
        <w:rPr/>
        <w:t>쉆⪱싃숩䭇䯂䀳璣놮眴然橖氰쉷쉯⾩゘⭲쉑ꍏ⩐偔㍑쌳悻散穔凂䭃⹉煺㩍噳숩卉洫쉧轏盂</w:t>
      </w:r>
      <w:r>
        <w:rPr/>
        <w:t>ꔽ</w:t>
      </w:r>
      <w:r>
        <w:rPr/>
        <w:t>걦灋㌻</w:t>
      </w:r>
      <w:r>
        <w:rPr/>
        <w:t>ⴳ</w:t>
      </w:r>
      <w:r>
        <w:rPr/>
        <w:t>걓␯䴤䥧患摓伸김싂瀬㣂妡ꍊ츪礱㉲⭕딯瘊㙣</w:t>
      </w:r>
      <w:r>
        <w:rPr/>
        <w:t>ⲻ</w:t>
      </w:r>
      <w:r>
        <w:rPr/>
        <w:t>弩摢㬱㑰坔⽦漷哃䕥숩칸帮歴쉃숨ㅄ穭숪䄤䧂晄橈晕戮쉍㩏潧惂㜫啪樵䩀偫ꥡ樦⿍싂瓂⍾祣ꄯ獨췎刪煸ꅇ圩떻싍枱䀪撏</w:t>
      </w:r>
      <w:r>
        <w:rPr/>
        <w:t>ꤤ</w:t>
      </w:r>
      <w:r>
        <w:rPr/>
        <w:t>两䁀⨪녅㡙뼹祩껍帣⩟䅖飃뭅䕢縲쉨</w:t>
      </w:r>
      <w:r>
        <w:rPr/>
        <w:t>⡴</w:t>
      </w:r>
      <w:r>
        <w:rPr/>
        <w:t>ꦥ</w:t>
      </w:r>
      <w:r>
        <w:rPr/>
        <w:t>水슬潨轭否斡䍖땂ぞ飍猳䧂嘤슱⥯䥮捆䍭㠴参頦⩑쌤숲쉉䱢</w:t>
      </w:r>
      <w:r>
        <w:rPr/>
        <w:t>ⵟ</w:t>
      </w:r>
      <w:r>
        <w:rPr/>
        <w:t>㝶䳎㭀汩슩塟砹犬タ媿㬴㥑禿㝎ㅮ搪㟂깒䙒㘨</w:t>
      </w:r>
      <w:r>
        <w:rPr/>
        <w:t>ꖡ</w:t>
      </w:r>
      <w:r>
        <w:rPr/>
        <w:t>쉘</w:t>
      </w:r>
      <w:r>
        <w:rPr/>
        <w:t>ⱍ</w:t>
      </w:r>
      <w:r>
        <w:rPr/>
        <w:t>扑汯婒㟂㟂畹滂슏䱪㟃䰪收䣍⩇䄱Ⓜ⽶ꏃ濂걀潸檡갵飂녇⤥䡵奣汉㎱⻎埂䵅效㑎恹</w:t>
      </w:r>
      <w:r>
        <w:rPr/>
        <w:t>⠲</w:t>
      </w:r>
      <w:r>
        <w:rPr/>
        <w:t>坡䱓伫扆爦쉳具慔춏倰㕮⩙</w:t>
      </w:r>
      <w:r>
        <w:rPr/>
        <w:t>⠦</w:t>
      </w:r>
      <w:r>
        <w:rPr/>
        <w:t>昲飂汓땈㛂懂畀奆汪晉㉡쉸牠偊쉣挪硇䥐㉎쉉㫂砽焴⭲步쉗報䲻㑈♃穩⾥挹슬썖㥓㓍穨㍓牅䐴⩯瞣⻂쉘匤㪩⼫♔䯎ꅲ晗䈪扗婳揂쉰畁硄⧂䈷⭬頽싂楆渭숴歞案</w:t>
      </w:r>
      <w:r>
        <w:rPr/>
        <w:t>ꔭ</w:t>
      </w:r>
      <w:r>
        <w:rPr/>
        <w:t>긥ㅕ㢿撘쉏恋썶祴癹㝾䃂心䅧㑍獚쉌䮥炣夲㔪ㄽ쉺숶犩瀸⽯挰㍅㏂坶ꍎ僂</w:t>
      </w:r>
      <w:r>
        <w:rPr/>
        <w:t>꧂</w:t>
      </w:r>
      <w:r>
        <w:rPr/>
        <w:t>䕢쉗婵慟꺱涩㝾䝒栤珂樴媣걫슡쉭ꥯ摄欽⥾漻痂乧桉旍兴㘱轹㐴瀬凂繖䏃敘䑰䰻촥ぬ永汄共⑥輳걶␥㵤祅㇂䪱</w:t>
      </w:r>
      <w:r>
        <w:rPr/>
        <w:t>ꔺ</w:t>
      </w:r>
      <w:r>
        <w:rPr/>
        <w:t>拂</w:t>
      </w:r>
      <w:r>
        <w:rPr/>
        <w:t>ꕢ</w:t>
      </w:r>
      <w:r>
        <w:rPr/>
        <w:t>㩥瘫璻껂祺䡨祭⽤䌤噘썂</w:t>
      </w:r>
      <w:r>
        <w:rPr/>
        <w:t>ꔽꤨ⹣</w:t>
      </w:r>
      <w:r>
        <w:rPr/>
        <w:t>浉⨵싂穒╲䰶䈲癤▩숹넽䵥슿ꄭ㴱穚恩挤ꥴꌺ吮ꄷ썁睨⽄恃媮</w:t>
      </w:r>
      <w:r>
        <w:rPr/>
        <w:t>ⵟ</w:t>
      </w:r>
      <w:r>
        <w:rPr/>
        <w:t>偊拂啍坒娪⯂싂懂汪ꌮ㫂숨㘻㩀뗂ㄷ呺⧍⚏촶ꍯꅭ⑶</w:t>
      </w:r>
      <w:r>
        <w:rPr/>
        <w:t>⡹</w:t>
      </w:r>
      <w:r>
        <w:rPr/>
        <w:t>ㅪ剂㌸뽓搦쉖㬽⩧疘剒쎩奃떥晗䆿䓂栩䨮묩繆䅀♶塌乫⯂喩㛂珂⪮啍뼵</w:t>
      </w:r>
      <w:r>
        <w:rPr/>
        <w:t>ⰶ</w:t>
      </w:r>
      <w:r>
        <w:rPr/>
        <w:t>쉇썷거⩸깫갳⍂땏獗쉾ご⭱欫樫숲㕷䬴②쏍ꄭꌪ걢뭗䴲ꍦ瑆ぅ仂ㄬ炥䂩墩倭偐뇃扃䑬橎獸楓㢩䪮卦ꥱ睒浌䤤䕭琺</w:t>
      </w:r>
      <w:r>
        <w:rPr/>
        <w:t>ꤦ</w:t>
      </w:r>
      <w:r>
        <w:rPr/>
        <w:t>彮猯싂⮥灖怮쉈幄橇㝋</w:t>
      </w:r>
      <w:r>
        <w:rPr/>
        <w:t>ⵕ</w:t>
      </w:r>
      <w:r>
        <w:rPr/>
        <w:t>束㇂뽐⑟㌣㕩敬敄搽懂契余䈽縪㷎呄䅂刻参츦ꅹꍡ䁘슿桶權敢汨特␰穏欵⩋숷幈⹓啂娷父뗃噔恟㍰뇂搳砻㑯㦬䗂슿犵娤싂殥桩炱瑯⥚䫂务㨬亩㙯쉃싍㥳䤴幦恠㔺쉘磃쉍祐썘㭂剋顥쉍㕭娫纘泂漤幞併䶱숯堸⛂쉣㑞⪣♐겱㝰䋂棂䍣禡繪쉴⑬쉫⵲敞澏싎砱</w:t>
      </w:r>
      <w:r>
        <w:rPr/>
        <w:t>ꕎ</w:t>
      </w:r>
      <w:r>
        <w:rPr/>
        <w:t>来頣촬售幠숺꥖坈睱썐</w:t>
      </w:r>
      <w:r>
        <w:rPr/>
        <w:t>ꗂ</w:t>
      </w:r>
      <w:r>
        <w:rPr/>
        <w:t>䵓녉뮩硍竂䩞汏未彟盂幀숫뽑搤䕍㊬</w:t>
      </w:r>
      <w:r>
        <w:rPr/>
        <w:t>ꖵ</w:t>
      </w:r>
      <w:r>
        <w:rPr/>
        <w:t>ꎱ</w:t>
      </w:r>
      <w:r>
        <w:rPr/>
        <w:t>ꥀ</w:t>
      </w:r>
      <w:r>
        <w:rPr/>
        <w:t>盎瀣挪䏂㘸㌱㮱橄⹺䰩⨩捉꺡㗍牆䁬ꥤ䓂䭘䕷캡㕑唪䳃繭睁坞是㡍ꥬ㝈⦡䅊払</w:t>
      </w:r>
      <w:r>
        <w:rPr/>
        <w:t>ꖘ</w:t>
      </w:r>
      <w:r>
        <w:rPr/>
        <w:t>㍏㕶兊畉䖻뭶橊딭䑩䵎㗂䖘슱䜮</w:t>
      </w:r>
      <w:r>
        <w:rPr/>
        <w:t>ⵊ</w:t>
      </w:r>
      <w:r>
        <w:rPr/>
        <w:t>䗎別쌲仂</w:t>
      </w:r>
      <w:r>
        <w:rPr/>
        <w:t>ꤣ</w:t>
      </w:r>
      <w:r>
        <w:rPr/>
        <w:t>싂弻숮楧晾녂共爪</w:t>
      </w:r>
      <w:r>
        <w:rPr/>
        <w:t>ꗂⵋ</w:t>
      </w:r>
      <w:r>
        <w:rPr/>
        <w:t>습圬䝾䝒㉉䕸</w:t>
      </w:r>
      <w:r>
        <w:rPr/>
        <w:t>ⰽ</w:t>
      </w:r>
      <w:r>
        <w:rPr/>
        <w:t>䇂쉑禵线땧⩮숴勂彋晘㝸卉숣欤㍔슥깹뽹栻飂䀷ꌽ敌</w:t>
      </w:r>
      <w:r>
        <w:rPr/>
        <w:t>ꦥ</w:t>
      </w:r>
      <w:r>
        <w:rPr/>
        <w:t>殏䁩偸䛂碘䤤⵩啙믍㝐乊栦拂㍥猤䏂旃收ㄹォ㯂埃迂</w:t>
      </w:r>
      <w:r>
        <w:rPr/>
        <w:t>ꕁ</w:t>
      </w:r>
      <w:r>
        <w:rPr/>
        <w:t>䘣秂烂깕⿃칫秂䨪擂⽨ꍬ</w:t>
      </w:r>
      <w:r>
        <w:rPr/>
        <w:t>ꔶ</w:t>
      </w:r>
      <w:r>
        <w:rPr/>
        <w:t>媡捃砸敟ꍷ㙸稭깉湫䁄晑怰싂楓擂ꥬ䄪捆ꥱ兇䐥㝣䠺䀪䑟☣숵</w:t>
      </w:r>
      <w:r>
        <w:rPr/>
        <w:t>ꖘ</w:t>
      </w:r>
      <w:r>
        <w:rPr/>
        <w:t>拂슘㚮ㄹ☪兊摮㟂䌰坨桑䨺䮬⹌䡠㙶㩞㮿狂䱊堷⨺婟Ⓜ䀰轚싂┸⤷欯⭰砶⽨畈弴恭╀썢녺䊏夽坯쉅癀婌圹㟎纣䞬祟녅㖱䍕㑀䅘䁁橑㘰녣㕕䕪䨤夺摴㐪싂놱眲奄㉘㍢쉶ꍢ牔뾘㉧ꏂ眨你</w:t>
      </w:r>
      <w:r>
        <w:rPr/>
        <w:t>ꕺ⌷</w:t>
      </w:r>
      <w:r>
        <w:rPr/>
        <w:t>晨㟎旂椮晍䌷昫䁳畘걞땑슻㩀眪㑕乡䅐䵟塡睓</w:t>
      </w:r>
      <w:r>
        <w:rPr/>
        <w:t>Ⱖ</w:t>
      </w:r>
      <w:r>
        <w:rPr/>
        <w:t>爯촹瀦毂摮扚╶㑚勂䅫幠숪呌㤨灏껃㵂慸싂扣坍猨</w:t>
      </w:r>
      <w:r>
        <w:rPr/>
        <w:t>ⴰ</w:t>
      </w:r>
      <w:r>
        <w:rPr/>
        <w:t>䎣㡭䕒場扙皮祏枣剈燂ꅒ剦枬칦꥘潙⬷圵牋栶</w:t>
      </w:r>
      <w:r>
        <w:rPr/>
        <w:t>ⴤ⏂</w:t>
      </w:r>
      <w:r>
        <w:rPr/>
        <w:t>䡡ꅎ僂싂숵쉋䁍㮬䠨쉎歭氻</w:t>
      </w:r>
      <w:r>
        <w:rPr/>
        <w:t>ꥈ</w:t>
      </w:r>
      <w:r>
        <w:rPr/>
        <w:t>痂㛂坫磂땖顑ꥬ噙䍦潮歃</w:t>
      </w:r>
      <w:r>
        <w:rPr/>
        <w:t>⡪</w:t>
      </w:r>
      <w:r>
        <w:rPr/>
        <w:t>㭂숪〨䬵숮圲夸抣쉬</w:t>
      </w:r>
      <w:r>
        <w:rPr/>
        <w:t>ꕋ</w:t>
      </w:r>
      <w:r>
        <w:rPr/>
        <w:t>녬碿ꌶ㊩䥏㗂</w:t>
      </w:r>
      <w:r>
        <w:rPr/>
        <w:t>⣂⨲</w:t>
      </w:r>
      <w:r>
        <w:rPr/>
        <w:t>컂䝢䶥䐭</w:t>
      </w:r>
      <w:r>
        <w:rPr/>
        <w:t>⡑</w:t>
      </w:r>
      <w:r>
        <w:rPr/>
        <w:t>窥㙹爳乕欴㶣촨百〺㬵塯䯂⸦㛂䱂怯䍚栭㵬硟㍠☬쉎ꅆ쉅顠쉶묲朩優䌯剂潄參䝟偈椭</w:t>
      </w:r>
      <w:r>
        <w:rPr/>
        <w:t>Ⱔ</w:t>
      </w:r>
      <w:r>
        <w:rPr/>
        <w:t>倶쉅쏂⎩⬊丸伪䑵䅆楨忎걆숫禡㵩堪硎䢮숶梡⻂漱䥺の烂슘땎琬䴷啣녠</w:t>
      </w:r>
      <w:r>
        <w:rPr/>
        <w:t>ⵈ</w:t>
      </w:r>
      <w:r>
        <w:rPr/>
        <w:t>뿂丰塺煣</w:t>
      </w:r>
      <w:r>
        <w:rPr/>
        <w:t>Ⱖ</w:t>
      </w:r>
      <w:r>
        <w:rPr/>
        <w:t>䙍㝰䝐䁊浟䑡네䬥淂獰厩僂仂</w:t>
      </w:r>
      <w:r>
        <w:rPr/>
        <w:t>ⶥ</w:t>
      </w:r>
      <w:r>
        <w:rPr/>
        <w:t>狂歐潰䑯劥〈䙘眯洦慣숦╋牣湮刪ꅯ㬮并産琷쉰煕㉒</w:t>
      </w:r>
      <w:r>
        <w:rPr/>
        <w:t>꤫</w:t>
      </w:r>
      <w:r>
        <w:rPr/>
        <w:t>恆⍰迂稪♅扦柂숶橄㡚㨷믂瞮③䍑ぁ⦱</w:t>
      </w:r>
      <w:r>
        <w:rPr/>
        <w:t>Ⱘ</w:t>
      </w:r>
      <w:r>
        <w:rPr/>
        <w:t>穯껂汏숫潏⹊煉♸乆⼺梏긤⤻睾슱亘䑅䱈䥱</w:t>
      </w:r>
      <w:r>
        <w:rPr/>
        <w:t>⡋</w:t>
      </w:r>
      <w:r>
        <w:rPr/>
        <w:t>㦬⑉勎♅</w:t>
      </w:r>
      <w:r>
        <w:rPr/>
        <w:t>꧂</w:t>
      </w:r>
      <w:r>
        <w:rPr/>
        <w:t>啨悻썘ㅭ䅢㥸쉤浞瑩쉶旂瘨</w:t>
      </w:r>
      <w:r>
        <w:rPr/>
        <w:t>ꖥ</w:t>
      </w:r>
      <w:r>
        <w:rPr/>
        <w:t>彅㡨㐹놣뗂췂䀷唪煐䲱썙㵘ꅬ㠸ꍃ春帲췃㝬넻氭⹾꤮淂䯂剆⹨숯幩ꥴ뽶帥ꅖ犻畭쉪摢煭⥓癘啘奮⩄楳夯땮싂⩾</w:t>
      </w:r>
      <w:r>
        <w:rPr/>
        <w:t>ꤪ</w:t>
      </w:r>
      <w:r>
        <w:rPr/>
        <w:t>呌싂넹晘⏃夸总湗䭞䲩爽䭊╰泎</w:t>
      </w:r>
      <w:r>
        <w:rPr/>
        <w:t>ꤣ</w:t>
      </w:r>
      <w:r>
        <w:rPr/>
        <w:t>곂枻嗃摕⍒㵖㍰炥否飍珂</w:t>
      </w:r>
      <w:r>
        <w:rPr/>
        <w:t>⢩⣂</w:t>
      </w:r>
      <w:r>
        <w:rPr/>
        <w:t>ꄣ椳䙋硰晶䶮㘲쉥</w:t>
      </w:r>
      <w:r>
        <w:rPr/>
        <w:t>ꦣ┶</w:t>
      </w:r>
      <w:r>
        <w:rPr/>
        <w:t>碮쉰땔㵚奕┪㤦睬儯떿啡㝋淎䲿뽋堳眺畕瑔渥併匵琴䕑祇䥶幥믂瀻正㨷溿䟎䝸捐㚵ꄫ祥</w:t>
      </w:r>
      <w:r>
        <w:rPr/>
        <w:t>ⵢ</w:t>
      </w:r>
      <w:r>
        <w:rPr/>
        <w:t>땐繯⨱촤灳</w:t>
      </w:r>
      <w:r>
        <w:rPr/>
        <w:t>ⱦ</w:t>
      </w:r>
      <w:r>
        <w:rPr/>
        <w:t>㭊⸭䓂ꥹ姎浰㧍⬪嘹何湅煚쉧㑣橐縸勎⪿쉙ㅌ潰⾏毂呬侘⩾ォ</w:t>
      </w:r>
      <w:r>
        <w:rPr/>
        <w:t>ꤷ</w:t>
      </w:r>
      <w:r>
        <w:rPr/>
        <w:t>㵓넮瀵淂䍁싂呀獫㔲猹썺⩡䀦㧂쉨㕫瓃䭱拂숷┻佀⑋睱幕抣欪</w:t>
      </w:r>
      <w:r>
        <w:rPr/>
        <w:t>ⲻ</w:t>
      </w:r>
      <w:r>
        <w:rPr/>
        <w:t>㌻䝇僂癧顊</w:t>
      </w:r>
      <w:r>
        <w:rPr/>
        <w:t>ꖥ</w:t>
      </w:r>
      <w:r>
        <w:rPr/>
        <w:t>ꍇ䏂⚩䓂栮癒伬晬쉢⼴て輺쉶滂䩂숯䝐㖵䴺睒彙忂焳参䪥楦꥕歋潆㗂뼲</w:t>
      </w:r>
      <w:r>
        <w:rPr/>
        <w:t>ꥅ</w:t>
      </w:r>
      <w:r>
        <w:rPr/>
        <w:t>潐樫偃䞬匥</w:t>
      </w:r>
      <w:r>
        <w:rPr/>
        <w:t>⣃</w:t>
      </w:r>
      <w:r>
        <w:rPr/>
        <w:t>爨佋瀶⫂䠸湌㑄숥轠㭹</w:t>
      </w:r>
      <w:r>
        <w:rPr/>
        <w:t>꤬</w:t>
      </w:r>
      <w:r>
        <w:rPr/>
        <w:t>猤哂⧂⬺朣柎⭬묰癙䐣浗뼬哂䬰䄷㘨쵱沥╷䜰囂睺</w:t>
      </w:r>
      <w:r>
        <w:rPr/>
        <w:t>ⶻ</w:t>
      </w:r>
      <w:r>
        <w:rPr/>
        <w:t>䠴㔴ꥫ쉹幗夸㐣㬻㕫煏磎绂焻烂ㄴ嫂쉲吥嚣⽱摫呠煈ㅸ䙒嘶伦タ䏂彎矂쉕䀣⌫⹾恨飂煪璻겘뼥⨮</w:t>
      </w:r>
      <w:r>
        <w:rPr/>
        <w:t>⠥</w:t>
      </w:r>
      <w:r>
        <w:rPr/>
        <w:t>䕀瓂╕ꥠ뼺䖬欭䝦婪桟䙖긦猯ꄽ娴⤪噫㶥╍걩㉉㘵⮵歵⌳⻂硧灉습</w:t>
      </w:r>
      <w:r>
        <w:rPr/>
        <w:t>ꤵ</w:t>
      </w:r>
      <w:r>
        <w:rPr/>
        <w:t>쉢慇㙔♖㏃숻쉞㷂䷂䝣奣䙅址欯㉲晚䯂㕷⩎恭ꍊ땦䜨䔤瑄ꥶ戴ꅮげ┸䩤慧時⽶摐噡囂灡⩍愷吭吷녘ꍣ⑵䥶攊猳㎥쉮칧⹅㝮矂夰쉚䠰甸散顷㝰晴京縻</w:t>
      </w:r>
      <w:r>
        <w:rPr/>
        <w:t>ꤸ</w:t>
      </w:r>
      <w:r>
        <w:rPr/>
        <w:t>卶䛂㩄楃쉋뿂㌳싂ꍄ硈</w:t>
      </w:r>
      <w:r>
        <w:rPr/>
        <w:t>꧂⸩</w:t>
      </w:r>
      <w:r>
        <w:rPr/>
        <w:t>曂拂</w:t>
      </w:r>
      <w:r>
        <w:rPr/>
        <w:t>ꔬ</w:t>
      </w:r>
      <w:r>
        <w:rPr/>
        <w:t>㬸컂⭮圹楰뭕啐柂殩숭亡⽹夨㓂ꏂ䍦婂⧂偡慇쉘彣䔱匽㷃</w:t>
      </w:r>
      <w:r>
        <w:rPr/>
        <w:t>ꕒ</w:t>
      </w:r>
      <w:r>
        <w:rPr/>
        <w:t>攲쉱頨ㄥ䀩熱뼪쉕壂캥</w:t>
      </w:r>
      <w:r>
        <w:rPr/>
        <w:t>ꤵꕕ</w:t>
      </w:r>
      <w:r>
        <w:rPr/>
        <w:t>婲쉊⎣땱쵲礸⑕偙㑉獱庩瀷獄墡洽㩄懂勂轁䞩䅐垘彠</w:t>
      </w:r>
      <w:r>
        <w:rPr/>
        <w:t>ⵆ</w:t>
      </w:r>
      <w:r>
        <w:rPr/>
        <w:t>김棂穵⏃땤ꥢ琱犘䌬䥏㨭</w:t>
      </w:r>
      <w:r>
        <w:rPr/>
        <w:t>ⲥ</w:t>
      </w:r>
      <w:r>
        <w:rPr/>
        <w:t>싍촳书썂䱁㡺硓爪쉑㞱殻睋搭㮿呋숻숽䞿䍟⥁㙶떩</w:t>
      </w:r>
      <w:r>
        <w:rPr/>
        <w:t>ⴷ</w:t>
      </w:r>
      <w:r>
        <w:rPr/>
        <w:t>쉨爱毂䰪쉔撡彈㍀쉚ネꅧ싍ꅀ쉔凎쉶숤剩溻㙥䝋䎬灉䶥Ⓜ圽澬컎揂栻硘䭆縷⹔䍍쎵䦡祯⎥숷穒㬮䘵슣䛂煞幡浓塉⫂♾㌺穘쉮깔奈</w:t>
      </w:r>
      <w:r>
        <w:rPr/>
        <w:t>⠲</w:t>
      </w:r>
      <w:r>
        <w:rPr/>
        <w:t>⿂枬㥵쉊媻</w:t>
      </w:r>
      <w:r>
        <w:rPr/>
        <w:t>꧍</w:t>
      </w:r>
      <w:r>
        <w:rPr/>
        <w:t>㕅礥疡䜳㘥⩪⬴顶掏㘻婇塀䩬쉣䥠䳂迂䩣捤桟뿂穀⸦䁁뇂灯⛂⍖顥瑏⑤灵䋂橈쉞歏帤</w:t>
      </w:r>
      <w:r>
        <w:rPr/>
        <w:t>ꕆ</w:t>
      </w:r>
      <w:r>
        <w:rPr/>
        <w:t>ꅺ⎩㫂琪癬썆</w:t>
      </w:r>
      <w:r>
        <w:rPr/>
        <w:t>ⱗ</w:t>
      </w:r>
      <w:r>
        <w:rPr/>
        <w:t>䭤䕞쉘䮱쵰㡂摆䘣桸䅐쉾⹁㥂䔳⪬䶡摞娦쉩劥걑睯䕔</w:t>
      </w:r>
      <w:r>
        <w:rPr/>
        <w:t>ⰻ</w:t>
      </w:r>
      <w:r>
        <w:rPr/>
        <w:t>㪡䄷畤湗䝘슘漭⼺吶䅱獞樯砯愽楇汳ꥳ牟⩅ꄭ捈噄䉭춬</w:t>
      </w:r>
      <w:r>
        <w:rPr/>
        <w:t>ꕎ</w:t>
      </w:r>
      <w:r>
        <w:rPr/>
        <w:t>睙䩺漦殬</w:t>
      </w:r>
      <w:r>
        <w:rPr/>
        <w:t>ꤻ</w:t>
      </w:r>
      <w:r>
        <w:rPr/>
        <w:t>쉨䴪㕾</w:t>
      </w:r>
      <w:r>
        <w:rPr/>
        <w:t>ꤵ</w:t>
      </w:r>
      <w:r>
        <w:rPr/>
        <w:t>是熥㌽떣㥍쉺曂</w:t>
      </w:r>
      <w:r>
        <w:rPr/>
        <w:t>꧂</w:t>
      </w:r>
      <w:r>
        <w:rPr/>
        <w:t>㡀娯슮썯겻栩싂嘵쉯⾥츨睩䝪壂湮顄楞示䷂㧂쉗쵍䅺働え噔橚⼹䅃쉲싂剡녇㢘쉵ꍆ싂幦窏깎䕂癵确礩畤矂慮彁呴㵪兟潒췂轐쉳帺쉙갹넣◂䥆┹싂漱⫂㷂⼩棂㎿敁湈轮晳澩숲쉖쉎숯뭣嘦璻䧂婶䐻䝉怺稣浄頰㠯顖⚩便癒匣㔻縩</w:t>
      </w:r>
      <w:r>
        <w:rPr/>
        <w:t>ⷂⷂ</w:t>
      </w:r>
      <w:r>
        <w:rPr/>
        <w:t>뼴䈱</w:t>
      </w:r>
      <w:r>
        <w:rPr/>
        <w:t>⣂</w:t>
      </w:r>
      <w:r>
        <w:rPr/>
        <w:t>쉞劥㟂쉤㨰䕞願걗㙮瀴䏍䱪␪거䡰䕶㜮숦畓땲쉠悏㡂繠繅쉬쵉歵ꌪ㞩쎬</w:t>
      </w:r>
      <w:r>
        <w:rPr/>
        <w:t>ꕪ</w:t>
      </w:r>
      <w:r>
        <w:rPr/>
        <w:t>㋂楌伤圣䙉䷂⤳㡦숰㙲療걣愪矂啳䱢渣╬걪偄塌磂愪嘥⬪⨫㍞怺⩚噉仂獍쵀睈숩席뮘숽浌슏捂漪쉣䑚⹑⽁</w:t>
      </w:r>
      <w:r>
        <w:rPr/>
        <w:t>ⷂ</w:t>
      </w:r>
      <w:r>
        <w:rPr/>
        <w:t>곂⹤汐</w:t>
      </w:r>
      <w:r>
        <w:rPr/>
        <w:t>⡬</w:t>
      </w:r>
      <w:r>
        <w:rPr/>
        <w:t>歖䶵睢窩⭗䂩㧂㑚摌栫</w:t>
      </w:r>
      <w:r>
        <w:rPr/>
        <w:t>ꗃ</w:t>
      </w:r>
      <w:r>
        <w:rPr/>
        <w:t>〫繱姂</w:t>
      </w:r>
      <w:r>
        <w:rPr/>
        <w:t>ꕵ⧂</w:t>
      </w:r>
      <w:r>
        <w:rPr/>
        <w:t>幋숴墿削㈣⯂栊公凎츭䕅温䜴쉀彶㬤㤴县숱栬厡辿ㅄ</w:t>
      </w:r>
      <w:r>
        <w:rPr/>
        <w:t>꧂</w:t>
      </w:r>
      <w:r>
        <w:rPr/>
        <w:t>㵴瑫┣땩汰떻䩵狂䡄汆枘睉才弹汌숯긻斩⩰参ꆱ㉆␨哂潪礻㗂䐰晟</w:t>
      </w:r>
      <w:r>
        <w:rPr/>
        <w:t>꤯</w:t>
      </w:r>
      <w:r>
        <w:rPr/>
        <w:t>彅</w:t>
      </w:r>
      <w:r>
        <w:rPr/>
        <w:t>⡴</w:t>
      </w:r>
      <w:r>
        <w:rPr/>
        <w:t>晴䡃</w:t>
      </w:r>
      <w:r>
        <w:rPr/>
        <w:t>ꥑ</w:t>
      </w:r>
      <w:r>
        <w:rPr/>
        <w:t>敷㋍ㅄ䚻穹塶墣䢡꧎숪䟂恡뼲䜻ꍫ╲⩲䰮恮䒮汫焱畑䭇昳ꍲ</w:t>
      </w:r>
      <w:r>
        <w:rPr/>
        <w:t>ꕬ</w:t>
      </w:r>
      <w:r>
        <w:rPr/>
        <w:t>ꏂ䤸싂轤硣顙㡄礨剌桞數쉩揂치⑩믂彌ㅌ칒椴橋㑀뽤稵牸医쉞嘺⽎</w:t>
      </w:r>
      <w:r>
        <w:rPr/>
        <w:t>⣍</w:t>
      </w:r>
      <w:r>
        <w:rPr/>
        <w:t>싂歉捗겏畘䝮䠤숦扢썥太儹禡㌵</w:t>
      </w:r>
      <w:r>
        <w:rPr/>
        <w:t>ⱌ⑳</w:t>
      </w:r>
      <w:r>
        <w:rPr/>
        <w:t>ꕴ</w:t>
      </w:r>
      <w:r>
        <w:rPr/>
        <w:t>婘곂偕쉵싂䔨⛂娸䤬걁㕫儳妘界쉔ꍂ슡⍕⩁汾㝕쉈</w:t>
      </w:r>
      <w:r>
        <w:rPr/>
        <w:t>꤫⭣</w:t>
      </w:r>
      <w:r>
        <w:rPr/>
        <w:t>싂䢩烂⵶潣幫쵤ꥵ</w:t>
      </w:r>
      <w:r>
        <w:rPr/>
        <w:t>ⵟ</w:t>
      </w:r>
      <w:r>
        <w:rPr/>
        <w:t>垬쉵欥浟쎮䳂桤쉳쉑㝃摠繩睹勂婕쉔㉲湩䴴䋂쉡框뼹쉓㧂㊩堵슩컂</w:t>
      </w:r>
      <w:r>
        <w:rPr/>
        <w:t>ꔥ</w:t>
      </w:r>
      <w:r>
        <w:rPr/>
        <w:t>敪촯䉍㡢祾媡怵秂</w:t>
      </w:r>
      <w:r>
        <w:rPr/>
        <w:t>ⱋ</w:t>
      </w:r>
      <w:r>
        <w:rPr/>
        <w:t>䉊淍䅺⹖楧畡</w:t>
      </w:r>
      <w:r>
        <w:rPr/>
        <w:t>ⷂ</w:t>
      </w:r>
      <w:r>
        <w:rPr/>
        <w:t>䇂颻믂쉍䍋摭䠬㕊凍숤⤪숩䵇⵹䆬쉎♩쉆颬婷塅♋쉨⹉쉋乮⒏뾥넨济男楌剕녺熡慔恲䁌竂㐪뼩輣颣숩恋䤶畓⑪</w:t>
      </w:r>
      <w:r>
        <w:rPr/>
        <w:t>⠫</w:t>
      </w:r>
      <w:r>
        <w:rPr/>
        <w:t>瓂祒朥</w:t>
      </w:r>
      <w:r>
        <w:rPr/>
        <w:t>ⵠ</w:t>
      </w:r>
      <w:r>
        <w:rPr/>
        <w:t>烃卧栭㵹</w:t>
      </w:r>
      <w:r>
        <w:rPr/>
        <w:t>ⷎ⥎⩋</w:t>
      </w:r>
      <w:r>
        <w:rPr/>
        <w:t>顓▥迂쵏㐲ꥪ걔</w:t>
      </w:r>
      <w:r>
        <w:rPr/>
        <w:t>ꕢ</w:t>
      </w:r>
      <w:r>
        <w:rPr/>
        <w:t>硶搤熩㡌穒♩</w:t>
      </w:r>
      <w:r>
        <w:rPr/>
        <w:t>ⱴ</w:t>
      </w:r>
      <w:r>
        <w:rPr/>
        <w:t>뮏숩쉈兤䱲祁椣穱⍇䝫㎩촭轃楊걶瘴樻頮顐䟂䥀쉕癞㚿捐䳂ㅉ⽍妡䵫⛂⧂㌵쉳杷椺묥뭥㙀䣃</w:t>
      </w:r>
      <w:r>
        <w:rPr/>
        <w:t>⡳</w:t>
      </w:r>
      <w:r>
        <w:rPr/>
        <w:t>꺩슮⩷쵌硇㦏䰱③歑嚩祤幈偣坧㜲兴쉗位䉩祕垿塬礨깊㕖祸奒汙쉋싂쉪䉘⤯棍䈷由殡⩬칉晩</w:t>
      </w:r>
    </w:p>
    <w:p>
      <w:pPr>
        <w:pStyle w:val="PreformattedText"/>
        <w:bidi w:val="0"/>
        <w:spacing w:before="0" w:after="0"/>
        <w:jc w:val="left"/>
        <w:rPr/>
      </w:pPr>
      <w:r>
        <w:rPr/>
        <w:t>洽捁⯂</w:t>
      </w:r>
      <w:r>
        <w:rPr/>
        <w:t>ꥅ</w:t>
      </w:r>
      <w:r>
        <w:rPr/>
        <w:t>쵍</w:t>
      </w:r>
      <w:r>
        <w:rPr/>
        <w:t>ⴤ</w:t>
      </w:r>
      <w:r>
        <w:rPr/>
        <w:t>䅂⪵숶涿㭡쉏⩟䱯⭗伦</w:t>
      </w:r>
      <w:r>
        <w:rPr/>
        <w:t>Ɒ</w:t>
      </w:r>
      <w:r>
        <w:rPr/>
        <w:t>瑺憮卄湈쉦뭯乙숮ꥧ凃啢䕩⩾御燂쌬㧃숽췂</w:t>
      </w:r>
      <w:r>
        <w:rPr/>
        <w:t>⡋</w:t>
      </w:r>
      <w:r>
        <w:rPr/>
        <w:t>슣畔㘦뽌䙐㪱</w:t>
      </w:r>
      <w:r>
        <w:rPr/>
        <w:t>ⵃⵃ</w:t>
      </w:r>
      <w:r>
        <w:rPr/>
        <w:t>㑳仂㋂慹桯숱쉫䐽飂쵰楋㘵⚿䱂䩤汄䉫⬳</w:t>
      </w:r>
      <w:r>
        <w:rPr/>
        <w:t>ꖿ</w:t>
      </w:r>
      <w:r>
        <w:rPr/>
        <w:t>佋슮绂湪쉰慂싂䀨慐憏㝰〉쉁①㝹池挤䟂㥉㬤㥆숯쉇呇</w:t>
      </w:r>
      <w:r>
        <w:rPr/>
        <w:t>ⷂ</w:t>
      </w:r>
      <w:r>
        <w:rPr/>
        <w:t>⠯</w:t>
      </w:r>
      <w:r>
        <w:rPr/>
        <w:t>ꅘ◂䩧玱係䷂婊坩㵓숪㭇쉘福兦무佑</w:t>
      </w:r>
      <w:r>
        <w:rPr/>
        <w:t>ꕭ</w:t>
      </w:r>
      <w:r>
        <w:rPr/>
        <w:t>凂㭍协싂쉱淂䡳</w:t>
      </w:r>
      <w:r>
        <w:rPr/>
        <w:t>ꕡ</w:t>
      </w:r>
      <w:r>
        <w:rPr/>
        <w:t>䅰㵪珂㕉쉎</w:t>
      </w:r>
      <w:r>
        <w:rPr/>
        <w:t>ꕅ</w:t>
      </w:r>
      <w:r>
        <w:rPr/>
        <w:t>慫ㅗ媬具浄녁㖏쉆䈫焪支桞</w:t>
      </w:r>
      <w:r>
        <w:rPr/>
        <w:t>ⲡ</w:t>
      </w:r>
      <w:r>
        <w:rPr/>
        <w:t>䡋쎏⭐椶䍎㫍咱匪⑦䓂歰숥䁾쉖歎</w:t>
      </w:r>
      <w:r>
        <w:rPr/>
        <w:t>ꕶ</w:t>
      </w:r>
      <w:r>
        <w:rPr/>
        <w:t>⠊</w:t>
      </w:r>
      <w:r>
        <w:rPr/>
        <w:t>쉶偍뭠兏</w:t>
      </w:r>
      <w:r>
        <w:rPr/>
        <w:t>⡨</w:t>
      </w:r>
      <w:r>
        <w:rPr/>
        <w:t>䟂晃쉕䧍繗▻硢硞䐫䔣强⩥㑀時晄쉾眸㔨倽泂쉪䫂枩偬匽塆슱ꎱ⽞澡空圳輻癵딳圱쉟쉟</w:t>
      </w:r>
      <w:r>
        <w:rPr/>
        <w:t>ⴷ</w:t>
      </w:r>
      <w:r>
        <w:rPr/>
        <w:t>失瘮彩瞣䣎䰳輻쉷쌤嗂噚渫接䥫縹뭹狂㜪渻汲彭ꎩ⯂種淂⭰</w:t>
      </w:r>
      <w:r>
        <w:rPr/>
        <w:t>ꦮ</w:t>
      </w:r>
      <w:r>
        <w:rPr/>
        <w:t>慧仂玩昦穦숬㊻쉠奀쉪獃쉸</w:t>
      </w:r>
      <w:r>
        <w:rPr/>
        <w:t>⵰</w:t>
      </w:r>
      <w:r>
        <w:rPr/>
        <w:t>祩䙹啫싂䜲湕㍱橅潂䙤⚵䰨쉈㊏䡳㭺뭘据뭅䗂嚩</w:t>
      </w:r>
      <w:r>
        <w:rPr/>
        <w:t>⠱</w:t>
      </w:r>
      <w:r>
        <w:rPr/>
        <w:t>㕡奒懍彤쉎堷⎏扮晐쉉춮坬</w:t>
      </w:r>
      <w:r>
        <w:rPr/>
        <w:t>ꤴ꧂</w:t>
      </w:r>
      <w:r>
        <w:rPr/>
        <w:t>쉑䧂쉊슥⻂䢮䠲촬䩉搴㥥ㆥ轱熬㉋㑀削輸堦汢⩓㴸ꅄ摯竂杚</w:t>
      </w:r>
      <w:r>
        <w:rPr/>
        <w:t>ꤰ</w:t>
      </w:r>
      <w:r>
        <w:rPr/>
        <w:t>畦彪䚬畱뼭⩨熿慭䫂䥒洨ㆩ칾쉟䦩䮘䄦坭䨳䷂甽䙵깈⪥싂瑞㙦촯婹渭⿂线䍰쉭쉱桃昤焮户塳噕䎩뼫庻桷숵奱䙵猨⑟갱뽍䶡㥗숣眺䎘⪥숮桴㎏䄴抬挤䵴</w:t>
      </w:r>
      <w:r>
        <w:rPr/>
        <w:t>ꦻ</w:t>
      </w:r>
      <w:r>
        <w:rPr/>
        <w:t>㚏乷啫녣繡쉳憘怩㭌痃</w:t>
      </w:r>
      <w:r>
        <w:rPr/>
        <w:t>꧂⥯</w:t>
      </w:r>
      <w:r>
        <w:rPr/>
        <w:t>䕆㖮ㅰ믂佳幓ㅶ橺쉢ꍥ悏㵣⪻㑷⺏뽙䵗㨪窡쉷ㅇ䇍頽眣걹ㄪ欬</w:t>
      </w:r>
      <w:r>
        <w:rPr/>
        <w:t>⣂</w:t>
      </w:r>
      <w:r>
        <w:rPr/>
        <w:t>慔쏃쉵㪥怯煤껃玬䴽⩨쉲克婳㭠㖩⨱步㙋㚿쉅</w:t>
      </w:r>
      <w:r>
        <w:rPr/>
        <w:t>ꥑ</w:t>
      </w:r>
      <w:r>
        <w:rPr/>
        <w:t>㡨╪⩆癧剎㕺⺘숳輬㨫⹕쉒祏䊱䣎乢呶ꅇ浠숦輭</w:t>
      </w:r>
      <w:r>
        <w:rPr/>
        <w:t>ꕓ</w:t>
      </w:r>
      <w:r>
        <w:rPr/>
        <w:t>뽑顧쵞乕㨫</w:t>
      </w:r>
      <w:r>
        <w:rPr/>
        <w:t>ꕅ</w:t>
      </w:r>
      <w:r>
        <w:rPr/>
        <w:t>㋂슣噋쉐㓂䦻沿촹쉖</w:t>
      </w:r>
      <w:r>
        <w:rPr/>
        <w:t>⣂⥥</w:t>
      </w:r>
      <w:r>
        <w:rPr/>
        <w:t>䙧总쉴┭卸卋㣂䝕咣싂䥖⑭녆瑓츶侘ㅮ䍇慸䏍ヂ湪</w:t>
      </w:r>
      <w:r>
        <w:rPr/>
        <w:t>꧍</w:t>
      </w:r>
      <w:r>
        <w:rPr/>
        <w:t>浾珂㈵숲㶩⼯ꅵ帺车瘺眤㜵쉦</w:t>
      </w:r>
      <w:r>
        <w:rPr/>
        <w:t>ꕴ</w:t>
      </w:r>
      <w:r>
        <w:rPr/>
        <w:t>쉹暏朶氹⽯㕹㵖浖凂㦱䀨</w:t>
      </w:r>
      <w:r>
        <w:rPr/>
        <w:t>ⱷ</w:t>
      </w:r>
      <w:r>
        <w:rPr/>
        <w:t>㟃唣䕊ぶ唹䯂妡습⑰䱬欻疥싂噱単ꥦ牭㝪㪮珂㕍习抱䌴⩩猨⤹櫂䭶炥슩䟂㙕䱧</w:t>
      </w:r>
      <w:r>
        <w:rPr/>
        <w:t>ⱸ</w:t>
      </w:r>
      <w:r>
        <w:rPr/>
        <w:t>쉤숥⥦㘺♤眪</w:t>
      </w:r>
      <w:r>
        <w:rPr/>
        <w:t>⢩</w:t>
      </w:r>
      <w:r>
        <w:rPr/>
        <w:t>呎溏䑉䕡䓂䇂瑲㨴쉬砤䍂㤰㑂噧繋揂ꅥ쉤ꅕ츩こ♫㈷顆转橶㵭䄣皬廂⺡쵬瑁ㄪ㍟摮♭兄칋쉦⾩顦涥⹶</w:t>
      </w:r>
      <w:r>
        <w:rPr/>
        <w:t>ⲱ</w:t>
      </w:r>
      <w:r>
        <w:rPr/>
        <w:t>浕숺㕙搮믂乊뽈澡㦣丽㝎㉖䅖쉃業煉쉲㘥숶㞣</w:t>
      </w:r>
      <w:r>
        <w:rPr/>
        <w:t>⣂</w:t>
      </w:r>
      <w:r>
        <w:rPr/>
        <w:t>䑕拂煺갶でㅅ⬥䡗㵫䂡땐쉭</w:t>
      </w:r>
      <w:r>
        <w:rPr/>
        <w:t>ꕺ</w:t>
      </w:r>
      <w:r>
        <w:rPr/>
        <w:t>㚥睗兔䕟彍摴⼨兗䡄揂壂</w:t>
      </w:r>
      <w:r>
        <w:rPr/>
        <w:t>ꕏ</w:t>
      </w:r>
      <w:r>
        <w:rPr/>
        <w:t>컂濃숱䁆慎䔺海硊䖘䤸㷎堸扬䏎</w:t>
      </w:r>
      <w:r>
        <w:rPr/>
        <w:t>⠺</w:t>
      </w:r>
      <w:r>
        <w:rPr/>
        <w:t>㉋䌊氵㕴깗쉆啴썚繗灠┫⭭璬⪣땱촽捍␥梱亡殡䭟ㅅ</w:t>
      </w:r>
      <w:r>
        <w:rPr/>
        <w:t>ꥊ☪</w:t>
      </w:r>
      <w:r>
        <w:rPr/>
        <w:t>䘩盂兹ꥥ佺䇂⍭㧂䎵輴睌䴩뽞仂䱮恲な쉥㩇徣ꍈ㪻슥汥奟汢䡦㈦澣㵧夶坞檩슩▮坉♔숴猭濃</w:t>
      </w:r>
      <w:r>
        <w:rPr/>
        <w:t>ⶡ</w:t>
      </w:r>
      <w:r>
        <w:rPr/>
        <w:t>獉䯂侻</w:t>
      </w:r>
      <w:r>
        <w:rPr/>
        <w:t>⡤</w:t>
      </w:r>
      <w:r>
        <w:rPr/>
        <w:t>㙚碡䛍喩⍯甫뮘揂䑾獈⤷쉇㬸⨯癢싂㬹⽪纵䙄塚㉚䄹㝗㨦凂묮商㛂⼸䵍䱃ㅆ楄疏畄坈녙㋂潷嗂䢥ヂ</w:t>
      </w:r>
      <w:r>
        <w:rPr/>
        <w:t>꧂</w:t>
      </w:r>
      <w:r>
        <w:rPr/>
        <w:t>窿杁☪쏂㥈だ漺⌵ꌶ칅䱮쌯⧂恩⥩穫轟僃輽묻㕲朳扥</w:t>
      </w:r>
      <w:r>
        <w:rPr/>
        <w:t>ꖵ</w:t>
      </w:r>
      <w:r>
        <w:rPr/>
        <w:t>水㒏싎嘫窮䑢</w:t>
      </w:r>
      <w:r>
        <w:rPr/>
        <w:t>ⵇⵇ⭭</w:t>
      </w:r>
      <w:r>
        <w:rPr/>
        <w:t>扇</w:t>
      </w:r>
      <w:r>
        <w:rPr/>
        <w:t>ꕘ</w:t>
      </w:r>
      <w:r>
        <w:rPr/>
        <w:t>䁌繧丨僂뽮⌤䐰깡⑃潸⭉圬栭⵭쉎♃媱</w:t>
      </w:r>
      <w:r>
        <w:rPr/>
        <w:t>ⴴ</w:t>
      </w:r>
      <w:r>
        <w:rPr/>
        <w:t>䍄敡</w:t>
      </w:r>
      <w:r>
        <w:rPr/>
        <w:t>ꦻ</w:t>
      </w:r>
      <w:r>
        <w:rPr/>
        <w:t>슿哂㢘㬬쉚녒歙椮쌳⮡쉍⨱칠挹숪⑰⨪⾏搩䥫磂쉎쉱䭪参䩆슻⹂湇㈶⽟〉䠣䑟ㅧ毎숥슩◂䨥㘽刻ꆬㅓ欭樸僂┦䝺䅷灐礪쉾噂쉾嗂깾쉵걭卙</w:t>
      </w:r>
      <w:r>
        <w:rPr/>
        <w:t>꧂╁</w:t>
      </w:r>
      <w:r>
        <w:rPr/>
        <w:t>晚쵍䲬⑃場损硈ꅧ</w:t>
      </w:r>
      <w:r>
        <w:rPr/>
        <w:t>꥓</w:t>
      </w:r>
      <w:r>
        <w:rPr/>
        <w:t>楹溩塨쉳쉢炏碬㴣繌礱勂湁兟䊘㍹彔䩗쉋扆䰣썐昩噡쉗碬幩汫欦繠浇䔣</w:t>
      </w:r>
      <w:r>
        <w:rPr/>
        <w:t>ꦻ</w:t>
      </w:r>
      <w:r>
        <w:rPr/>
        <w:t>䚻ꍴ㡚䖵㶩싍㡑쉥㗎杁楾縯敬슩♅圯婗䑏弰䜴灪兄煭祡䕟呺咡쉖㍘䜲㠬</w:t>
      </w:r>
      <w:r>
        <w:rPr/>
        <w:t>ꥋ</w:t>
      </w:r>
      <w:r>
        <w:rPr/>
        <w:t>䚱㝒ꍖ削轆뭂氤숤掵㭮䝍啠匩⯂楋匬쵙쉠弯穋쉮⍐摉숪炮浐⦱㥦穩朻㥘飂桀低䲏ꏃ囂숪狃싃睠걢</w:t>
      </w:r>
      <w:r>
        <w:rPr/>
        <w:t>⡾⡤</w:t>
      </w:r>
      <w:r>
        <w:rPr/>
        <w:t>㡷㵋䌳㛂掏䍉勂兢慱</w:t>
      </w:r>
      <w:r>
        <w:rPr/>
        <w:t>ꔻ</w:t>
      </w:r>
      <w:r>
        <w:rPr/>
        <w:t>恬⥲♺勂愬䈯뭗ꌪ싂榮딽㒡殿嘴刴悬䤻灧뿂癥㣃湇⑅奭넵畊彲쉇榵䙭䖡珂㕘䵨⌮슩滂쉁乫⩡颮晪硦撏㌨㬥뇂</w:t>
      </w:r>
      <w:r>
        <w:rPr/>
        <w:t>Ⱕ⢥</w:t>
      </w:r>
      <w:r>
        <w:rPr/>
        <w:t>哂ꆬ偂♤㍹ぺッ竂潁䔩</w:t>
      </w:r>
      <w:r>
        <w:rPr/>
        <w:t>⠰</w:t>
      </w:r>
      <w:r>
        <w:rPr/>
        <w:t>牗浉쵩輪呇稤</w:t>
      </w:r>
      <w:r>
        <w:rPr/>
        <w:t>ꗂ</w:t>
      </w:r>
      <w:r>
        <w:rPr/>
        <w:t>牚嘰柂弻⼽⍞㗂犡促敩檬潆㩔哂䍘칆싂伦䀴⸩숬绂䩭坰⪵䱈略殬䜪숪決쉋䥡ヂ䝰䥗䡆⍚겥숭걳슣␵䋂ꅺ济싍夲䘰䈦</w:t>
      </w:r>
      <w:r>
        <w:rPr/>
        <w:t>꧂</w:t>
      </w:r>
      <w:r>
        <w:rPr/>
        <w:t>쉂所煇區戯呬쵲넺愽煩係䓃싂呸斥栵뽉쉆䄺䍈畉㥔슩㒥䦿㵒恧歟⸭掱䳃轤╬⩔畒⮻☊㕏唷埂䂿숲㈷穯唷뼽䡁䥸쉆潯壂恆側</w:t>
      </w:r>
      <w:r>
        <w:rPr/>
        <w:t>ⱹ</w:t>
      </w:r>
      <w:r>
        <w:rPr/>
        <w:t>쉃⭂땐썂䑋䷎牶㭾搪㵥究祊췎㈣쉡녠䢬佶汨㭊쉷捶扑깴晅嚻瑭挸ꍕ捤⥲♳쉠㓂㔲攵䰪昲沘㉧⩓㣎⑎剢㑓뾩甦橞焤佥㷂䵤⩏儣䡩卭侩쉠䤯夳⹵슩爰杘娨䱩땬㉆捥旂녺⭔⮮炘슩㉸㓂呋棂癢穪숱㍨碏枱떡砷䀻㷂癷㴮奍瞿䥑습䅞䞬䋍癸剘⪵㨻暬繺桷棂䶥䜹砪⪱쉋殥䍮⬻椱卩椰䳂㯂哃</w:t>
      </w:r>
      <w:r>
        <w:rPr/>
        <w:t>ⱄ</w:t>
      </w:r>
      <w:r>
        <w:rPr/>
        <w:t>㌭⑅쉈쉬⬫슣䦬䨫츭딫</w:t>
      </w:r>
      <w:r>
        <w:rPr/>
        <w:t>ꖵ</w:t>
      </w:r>
      <w:r>
        <w:rPr/>
        <w:t>硬⩊▩硊噙㑧㣂䠮䅨⯂</w:t>
      </w:r>
      <w:r>
        <w:rPr/>
        <w:t>⠴⚥</w:t>
      </w:r>
      <w:r>
        <w:rPr/>
        <w:t>慵呁轭圩睠㨳⽌㠫繪䭵⌽硋㩐噒격嫎䬤橏㑶䥰㕕晶䭤㫍绂㜰稷䰽顑䥔䕾煭숰꺱佐栥</w:t>
      </w:r>
      <w:r>
        <w:rPr/>
        <w:t>ꦵ</w:t>
      </w:r>
      <w:r>
        <w:rPr/>
        <w:t>䨳况愹䥋</w:t>
      </w:r>
      <w:r>
        <w:rPr/>
        <w:t>Ȿ</w:t>
      </w:r>
      <w:r>
        <w:rPr/>
        <w:t>䜴쎬땋摐⩚뭗猸央䜬呭䲣녟</w:t>
      </w:r>
      <w:r>
        <w:rPr/>
        <w:t>ꥌ</w:t>
      </w:r>
      <w:r>
        <w:rPr/>
        <w:t>㛂䩃</w:t>
      </w:r>
      <w:r>
        <w:rPr/>
        <w:t>ⵠ</w:t>
      </w:r>
      <w:r>
        <w:rPr/>
        <w:t>숻冡㉥⭬䁗晚⩍ꍩ兖ふ㕈</w:t>
      </w:r>
      <w:r>
        <w:rPr/>
        <w:t>ⵋ</w:t>
      </w:r>
      <w:r>
        <w:rPr/>
        <w:t>슣塃汵㨴䦩瑺頮䅮ヂ穁䉗硩橴幙飂㭍捊淂긷⴪뮬勂㭡橇㏎㍯刱偃㏍칺硖䖏쉟摊㵭㭆㨨佧彵땸쉕博칒</w:t>
      </w:r>
      <w:r>
        <w:rPr/>
        <w:t>ꤷ</w:t>
      </w:r>
      <w:r>
        <w:rPr/>
        <w:t>ⱀ</w:t>
      </w:r>
      <w:r>
        <w:rPr/>
        <w:t>扬啺橂滂瑄쉪周㧂쉪긭杲숻</w:t>
      </w:r>
      <w:r>
        <w:rPr/>
        <w:t>ꔺ</w:t>
      </w:r>
      <w:r>
        <w:rPr/>
        <w:t>㜸㠪头쉷㩗⸬⛂</w:t>
      </w:r>
      <w:r>
        <w:rPr/>
        <w:t>ⶡ</w:t>
      </w:r>
      <w:r>
        <w:rPr/>
        <w:t>洰쉅</w:t>
      </w:r>
      <w:r>
        <w:rPr/>
        <w:t>Ⲯ</w:t>
      </w:r>
      <w:r>
        <w:rPr/>
        <w:t>未뿎묷庿ꇂ輫㍃⛃䫃武쵍䎬嗂⩄쉎㵋熘</w:t>
      </w:r>
      <w:r>
        <w:rPr/>
        <w:t>ꦥ</w:t>
      </w:r>
      <w:r>
        <w:rPr/>
        <w:t>땂</w:t>
      </w:r>
      <w:r>
        <w:rPr/>
        <w:t>꥓</w:t>
      </w:r>
      <w:r>
        <w:rPr/>
        <w:t>噷总确窣</w:t>
      </w:r>
      <w:r>
        <w:rPr/>
        <w:t>ⵇ</w:t>
      </w:r>
      <w:r>
        <w:rPr/>
        <w:t>㬺</w:t>
      </w:r>
      <w:r>
        <w:rPr/>
        <w:t>ꥏ</w:t>
      </w:r>
      <w:r>
        <w:rPr/>
        <w:t>쉲侱溡뿂䤺呲癯♶⩳䵐幓坍儨긪녖厬㕭⭂딯顤</w:t>
      </w:r>
      <w:r>
        <w:rPr/>
        <w:t>⡏</w:t>
      </w:r>
      <w:r>
        <w:rPr/>
        <w:t>硔칫穩쉤轩썗婘촪䵦傡啅㍭♣</w:t>
      </w:r>
      <w:r>
        <w:rPr/>
        <w:t>⡖</w:t>
      </w:r>
      <w:r>
        <w:rPr/>
        <w:t>兏灘剂影橗䉅䨫㌫橇剳⑨䭍癞䔻泎䙲䊩㞩㩋</w:t>
      </w:r>
      <w:r>
        <w:rPr/>
        <w:t>ꕅ</w:t>
      </w:r>
      <w:r>
        <w:rPr/>
        <w:t>걷琻䵾玻犡</w:t>
      </w:r>
      <w:r>
        <w:rPr/>
        <w:t>ⵑⴳ</w:t>
      </w:r>
      <w:r>
        <w:rPr/>
        <w:t>潯免㍦䫂⬮</w:t>
      </w:r>
      <w:r>
        <w:rPr/>
        <w:t>ⷂ</w:t>
      </w:r>
      <w:r>
        <w:rPr/>
        <w:t>깧㝋㣂债무欮ꄣ勎妬杣婗⥱쉣땎搻眴䝈杮㯍晖䡓♃⑞偵쉮땏쉲⛂뽩潋ꄹ뭒䙷题暩⑪</w:t>
      </w:r>
      <w:r>
        <w:rPr/>
        <w:t>Ⲭ</w:t>
      </w:r>
      <w:r>
        <w:rPr/>
        <w:t>䝸䡅摁㍩</w:t>
      </w:r>
      <w:r>
        <w:rPr/>
        <w:t>ⰲ</w:t>
      </w:r>
      <w:r>
        <w:rPr/>
        <w:t>䩊願쉅暥敋쉙슮啒싂숮⼱睸卹</w:t>
      </w:r>
      <w:r>
        <w:rPr/>
        <w:t>ⱆ⪘</w:t>
      </w:r>
      <w:r>
        <w:rPr/>
        <w:t>䎣숲ꄱ걾⯂⍺㉵쉋⤺ヂ秂䧂䨮쉺ꎻ种䗂怳㉇啮烂⽥噇扄杪숪</w:t>
      </w:r>
      <w:r>
        <w:rPr/>
        <w:t>ⷂ</w:t>
      </w:r>
      <w:r>
        <w:rPr/>
        <w:t>䶵㕥쉶吰䱢颩넱䍶㋂ぢꥸ썎灓嘫⹈슣㭬瘪</w:t>
      </w:r>
      <w:r>
        <w:rPr/>
        <w:t>Ⱶ</w:t>
      </w:r>
      <w:r>
        <w:rPr/>
        <w:t>㉢</w:t>
      </w:r>
      <w:r>
        <w:rPr/>
        <w:t>⡎</w:t>
      </w:r>
      <w:r>
        <w:rPr/>
        <w:t>乨ꄮ</w:t>
      </w:r>
      <w:r>
        <w:rPr/>
        <w:t>Ⱔ╣</w:t>
      </w:r>
      <w:r>
        <w:rPr/>
        <w:t>搭牳녑</w:t>
      </w:r>
      <w:r>
        <w:rPr/>
        <w:t>ꕸ</w:t>
      </w:r>
      <w:r>
        <w:rPr/>
        <w:t>搦䑹</w:t>
      </w:r>
      <w:r>
        <w:rPr/>
        <w:t>ꤪꤊ</w:t>
      </w:r>
      <w:r>
        <w:rPr/>
        <w:t>쉣숪啯华汀顊깐䩾垬楰⚘湡丨坁䭯☬凂亏田쉵毂㐳⫂輦榵㑈堭ꅕひ㡃档瓂繍玡⩋滂䳂瓍쉈⴦⩕䕨䍢剑猰樶眱칒慤顁쉞⵱숻恫⸪䀬ㄪ㩓妿告쉭ꍥ쉃⦵猹⨻쵮쌯楐昤䌩숨</w:t>
      </w:r>
      <w:r>
        <w:rPr/>
        <w:t>ⷂ</w:t>
      </w:r>
      <w:r>
        <w:rPr/>
        <w:t>正䠭㈤炱䋂♋䍊児灀거┦嗍깹畑숺䕌쉏⨪⵾뼻礶䶮㡣殥䆱焨┶싂犱却쵀쉖刮쉄㑇㤹㒬㴱땷⦻⯍쵺で㍶䂿ㅳ樤뼳㧂䉍꥞槂</w:t>
      </w:r>
      <w:r>
        <w:rPr/>
        <w:t>ꔱ</w:t>
      </w:r>
      <w:r>
        <w:rPr/>
        <w:t>〮</w:t>
      </w:r>
      <w:r>
        <w:rPr/>
        <w:t>Ⱓ</w:t>
      </w:r>
      <w:r>
        <w:rPr/>
        <w:t>䶱䟂昪洺捒㩣牵励쉷䭗迂䢘걮娬睞␲㜦㍍轲敖㘭夹ꎏ〽숣汴걠</w:t>
      </w:r>
      <w:r>
        <w:rPr/>
        <w:t>⡊</w:t>
      </w:r>
      <w:r>
        <w:rPr/>
        <w:t>쌺䫃否䎩套奈㘭䡘숸⽡녶繙갩洶◂畎㙌⨴ィ㭓獮坑⸩塄ㅳ煱愭</w:t>
      </w:r>
      <w:r>
        <w:rPr/>
        <w:t>Ᵽ</w:t>
      </w:r>
      <w:r>
        <w:rPr/>
        <w:t>捧숩捨甭弲숻</w:t>
      </w:r>
      <w:r>
        <w:rPr/>
        <w:t>ꕙ</w:t>
      </w:r>
      <w:r>
        <w:rPr/>
        <w:t>⼬슣㓂㜫땱畐⑟颿椦싎⩱䑰䴮熵쉖</w:t>
      </w:r>
      <w:r>
        <w:rPr/>
        <w:t>ꗎ</w:t>
      </w:r>
      <w:r>
        <w:rPr/>
        <w:t>숱戮煳䡁썔㌤顀呇뼻⎏㉳瀭㍏傮칌㉯칖䤲丯㡲帤樲ꎩ桩具䙗睩䨫䠪煑幹㕆凍灩痂뽶㨽瑳彄湹⌣숣㝎ㆵ䈨梣ꥡ幪䜮䍪㩂</w:t>
      </w:r>
      <w:r>
        <w:rPr/>
        <w:t>ꕓ</w:t>
      </w:r>
      <w:r>
        <w:rPr/>
        <w:t>䊥쉃</w:t>
      </w:r>
      <w:r>
        <w:rPr/>
        <w:t>⠴</w:t>
      </w:r>
      <w:r>
        <w:rPr/>
        <w:t>꧃</w:t>
      </w:r>
      <w:r>
        <w:rPr/>
        <w:t>싂倪ㆩ싂刭♠쉇믂숦珂皩痂⮩獳乯矂⩟㗂㙅䩆樽椪ꍳ쎿䢮埍곂繐迂睈潉啤輮敵㥅杣䶥卫</w:t>
      </w:r>
      <w:r>
        <w:rPr/>
        <w:t>⢵</w:t>
      </w:r>
      <w:r>
        <w:rPr/>
        <w:t>습堶匹琲䈰恶쉚瑄쌶乱敯갵㈵䏂穬</w:t>
      </w:r>
      <w:r>
        <w:rPr/>
        <w:t>⠩</w:t>
      </w:r>
      <w:r>
        <w:rPr/>
        <w:t>㩹唫呦땁礨쵕㬻쉡湍☩㧃祹╵⨬爬ㅢ梏洱楹焤幢砪싃戽攽㒿껂녳䩫椴ㅸ剐김䙱懃澮呐㧂偃㟂慂卵⦘䫂쉟⿎㠭⑃呁쵄쉺슿䉞</w:t>
      </w:r>
      <w:r>
        <w:rPr/>
        <w:t>ⰲ</w:t>
      </w:r>
      <w:r>
        <w:rPr/>
        <w:t>䤨痎䓂숬곂歆桋睚䷂慌繢䁕쉖</w:t>
      </w:r>
      <w:r>
        <w:rPr/>
        <w:t>Ⳃ</w:t>
      </w:r>
      <w:r>
        <w:rPr/>
        <w:t>慗煚囂楲㑥㈺煗녤ꄫ⚬䆩晾債⨲桀带䭠瘱輻䒻쉶뽤冩㐫䑥ꌻ㉓㙁町묭䠵祡뼳䧂湁憮䩸䣂츹䶵業潍걟扅䌩浄쉱佘䱋䓂噥㥖</w:t>
      </w:r>
      <w:r>
        <w:rPr/>
        <w:t>ⲿ</w:t>
      </w:r>
      <w:r>
        <w:rPr/>
        <w:t>㜶畀쉍橱㭶┬慧殏䧂⨵슬㡔栩慊슻敠䜲卸䛂歠䳍偘杋쉱㤸</w:t>
      </w:r>
      <w:r>
        <w:rPr/>
        <w:t>ꤰ</w:t>
      </w:r>
      <w:r>
        <w:rPr/>
        <w:t>숴丯긮晎쉞㘪墿겥컃挹凂</w:t>
      </w:r>
      <w:r>
        <w:rPr/>
        <w:t>ꤲ</w:t>
      </w:r>
      <w:r>
        <w:rPr/>
        <w:t>繆㵞涮뇂㞿쉟숵嚏㫂꥖䶘卪싃瀪佉欮䄫뼤䄯愰╱捥䑪슡ꄶ悘䕅㈪敐剴㭵䤴㟂䵠㬊뼥捩勃</w:t>
      </w:r>
      <w:r>
        <w:rPr/>
        <w:t>⢻</w:t>
      </w:r>
      <w:r>
        <w:rPr/>
        <w:t>ꎿ噃甭ꌴ촺昣橫惍湎炿䩥轚⼮㋂䜹癫顶睄㵃╠䩒⭘</w:t>
      </w:r>
      <w:r>
        <w:rPr/>
        <w:t>Ⳃ</w:t>
      </w:r>
      <w:r>
        <w:rPr/>
        <w:t>땰樬楦攻䁧剡땸䕑爰쉳儱䠳漣⩏繶슣搨쉖칫숶䄵凂栵嘲捔揂㉕獪㷃牘沱숩卵㥤䔶㯃㑅썞ꍭ③塭䁰㊣⩃☱婁</w:t>
      </w:r>
      <w:r>
        <w:rPr/>
        <w:t>ⱞ</w:t>
      </w:r>
      <w:r>
        <w:rPr/>
        <w:t>⼵䌱쉑繋숥</w:t>
      </w:r>
      <w:r>
        <w:rPr/>
        <w:t>ꥊ</w:t>
      </w:r>
      <w:r>
        <w:rPr/>
        <w:t>쉎㪏側顢떏恣绍歳漱㓂㵢縺乖心佦싂㴵꥚㖵剦彘朱뼭겘㋎占</w:t>
      </w:r>
      <w:r>
        <w:rPr/>
        <w:t>ꕆ</w:t>
      </w:r>
      <w:r>
        <w:rPr/>
        <w:t>깐숤兢쌬戤㕨㋎뽳呱</w:t>
      </w:r>
      <w:r>
        <w:rPr/>
        <w:t>ꤲ</w:t>
      </w:r>
      <w:r>
        <w:rPr/>
        <w:t>松瀴搥⼩㉑䭉晵쌸䵆儰⹒ꥮ慰轖愭</w:t>
      </w:r>
      <w:r>
        <w:rPr/>
        <w:t>ⴲ</w:t>
      </w:r>
      <w:r>
        <w:rPr/>
        <w:t>捹桇攣숲兵啐䤭癗歆晴娫㟍噫〵穸楮⭹坢游쉥坧祎娺瞻거斣夫숲㐱䗎撡䝗塅序卺楅㊿䔤噅䌬吮숪쉞湏䱣</w:t>
      </w:r>
      <w:r>
        <w:rPr/>
        <w:t>⡶</w:t>
      </w:r>
      <w:r>
        <w:rPr/>
        <w:t>슿걓橈</w:t>
      </w:r>
      <w:r>
        <w:rPr/>
        <w:t>ꔪ</w:t>
      </w:r>
      <w:r>
        <w:rPr/>
        <w:t>㠣㛂䱈卲⩠甹卆쉖</w:t>
      </w:r>
      <w:r>
        <w:rPr/>
        <w:t>ꦥ</w:t>
      </w:r>
      <w:r>
        <w:rPr/>
        <w:t>塃䞻㕱䖩싂</w:t>
      </w:r>
      <w:r>
        <w:rPr/>
        <w:t>⠥</w:t>
      </w:r>
      <w:r>
        <w:rPr/>
        <w:t>䨨垮呓䥺⩤䈻枬숯彴戩協ㅤ䅟䝾⩉⽴䥭♔失灪┰瑫</w:t>
      </w:r>
      <w:r>
        <w:rPr/>
        <w:t>ꖿ</w:t>
      </w:r>
      <w:r>
        <w:rPr/>
        <w:t>㒣ꥵ兺伶쉀祫䶩ꏂ</w:t>
      </w:r>
      <w:r>
        <w:rPr/>
        <w:t>ꗂ</w:t>
      </w:r>
      <w:r>
        <w:rPr/>
        <w:t>洨쉕煶┭媘䜥㍰ꌱ☻⸥㦩⽀꺱㠤쉾恣獅䴦收楯</w:t>
      </w:r>
      <w:r>
        <w:rPr/>
        <w:t>ꕨ</w:t>
      </w:r>
      <w:r>
        <w:rPr/>
        <w:t>쉴싂呥壂䩚㍸湤攪皱</w:t>
      </w:r>
      <w:r>
        <w:rPr/>
        <w:t>Ⳃ</w:t>
      </w:r>
      <w:r>
        <w:rPr/>
        <w:t>䤨恺ꍖ捞晵砫딴ㅕ禿歺슡⚿囍塌⽧判</w:t>
      </w:r>
      <w:r>
        <w:rPr/>
        <w:t>ⰳ</w:t>
      </w:r>
      <w:r>
        <w:rPr/>
        <w:t>䠪璵쉠䱞颻乮獵䕦</w:t>
      </w:r>
      <w:r>
        <w:rPr/>
        <w:t>⡲</w:t>
      </w:r>
      <w:r>
        <w:rPr/>
        <w:t>䃂⍷䫍晣뇂묯䫂枘䙇潠㉕圸㑕㩠吤䩐㍓떩轖㌲晌⽰前䏂뽥婶쉀眴칅䌹梵䭴撩痂䗂㌱ㅬ敱䙡㑌噡竂泂㞱䴳㢮䝮侩䞩焹流㴥㑂硠恤숵噃桖⺿䆡ꍫ未쉏刪礪깋⩋怮磂</w:t>
      </w:r>
      <w:r>
        <w:rPr/>
        <w:t>ⵂ</w:t>
      </w:r>
      <w:r>
        <w:rPr/>
        <w:t>穠䱐浈煐䲏땯</w:t>
      </w:r>
      <w:r>
        <w:rPr/>
        <w:t>ⱦ</w:t>
      </w:r>
      <w:r>
        <w:rPr/>
        <w:t>⽲䮩怶▏䅠啶㎩㍧偙슏㬤㤩砫洤䝹拂㧂搮栦硒禥땗桟싂炥쉷춵♶繲ꅦ</w:t>
      </w:r>
      <w:r>
        <w:rPr/>
        <w:t>꧂</w:t>
      </w:r>
      <w:r>
        <w:rPr/>
        <w:t>격桰떩㬯畷業楴兵쉔</w:t>
      </w:r>
      <w:r>
        <w:rPr/>
        <w:t>꧂</w:t>
      </w:r>
      <w:r>
        <w:rPr/>
        <w:t>癲㨤㉧쉙挣쉟周伫㌯檩䏂</w:t>
      </w:r>
      <w:r>
        <w:rPr/>
        <w:t>⡁</w:t>
      </w:r>
      <w:r>
        <w:rPr/>
        <w:t>牊믂唭␶땣♺슥쵓</w:t>
      </w:r>
      <w:r>
        <w:rPr/>
        <w:t>ⶵ</w:t>
      </w:r>
      <w:r>
        <w:rPr/>
        <w:t>䡌潍犿䵄㭩뼫稩숵剕楔뾘䬵畅捰䝍</w:t>
      </w:r>
      <w:r>
        <w:rPr/>
        <w:t>⡂</w:t>
      </w:r>
      <w:r>
        <w:rPr/>
        <w:t>䕲眱㉆⩒䔶係轸</w:t>
      </w:r>
      <w:r>
        <w:rPr/>
        <w:t>ꤲ</w:t>
      </w:r>
      <w:r>
        <w:rPr/>
        <w:t>㙸싎①迃来쉍䏍녔</w:t>
      </w:r>
      <w:r>
        <w:rPr/>
        <w:t>⵰</w:t>
      </w:r>
      <w:r>
        <w:rPr/>
        <w:t>栩捯⭓慌컎涿啷橄繉澩䵁㉙瘳⩱쉲䏍䵚숶捖獕䑳쉗平Ⓜ响쉱㉏捸圭걋쉘䋂乎傏剧숣頺⑖</w:t>
      </w:r>
      <w:r>
        <w:rPr/>
        <w:t>ꤤ</w:t>
      </w:r>
      <w:r>
        <w:rPr/>
        <w:t>䖵㐬쉺轰爤⩠氹㐯携㯂⽪迂⑖</w:t>
      </w:r>
      <w:r>
        <w:rPr/>
        <w:t>⠊</w:t>
      </w:r>
      <w:r>
        <w:rPr/>
        <w:t>숦䭨숯숶뾘䡴슩䁫䏃傏㎘禘</w:t>
      </w:r>
      <w:r>
        <w:rPr/>
        <w:t>⢥</w:t>
      </w:r>
      <w:r>
        <w:rPr/>
        <w:t>碩㩂炻┲櫂タ⩙ꥲ睏慯栻敮煭</w:t>
      </w:r>
      <w:r>
        <w:rPr/>
        <w:t>ⵈ</w:t>
      </w:r>
      <w:r>
        <w:rPr/>
        <w:t>娪㨳䎥湵䉲숰충慇ꥤꥴ⩑幷桥机李㩔毂塸䆡⌫䖩夯汯㩌㌲㝬</w:t>
      </w:r>
      <w:r>
        <w:rPr/>
        <w:t>Ⱙ</w:t>
      </w:r>
      <w:r>
        <w:rPr/>
        <w:t>숪⌷⽳印燍擂ㄵ卉坍㗂뽂⥈쉏歎䤯⽳䟎㕹憱䏂䕴珂お噁⩍깐潋䑇뿂뿂㥰䡙</w:t>
      </w:r>
      <w:r>
        <w:rPr/>
        <w:t>꧂꧂</w:t>
      </w:r>
      <w:r>
        <w:rPr/>
        <w:t>㤭</w:t>
      </w:r>
      <w:r>
        <w:rPr/>
        <w:t>ⴳ</w:t>
      </w:r>
      <w:r>
        <w:rPr/>
        <w:t>쉫䝡啗䝅䑓幅⚩♁㮱䩗梻杉幞㨮ꥣ媬</w:t>
      </w:r>
      <w:r>
        <w:rPr/>
        <w:t>ⷂ</w:t>
      </w:r>
      <w:r>
        <w:rPr/>
        <w:t>䭳뭉숸礱彯⪏䜬畭╦瞿ꆩ瘪咿朰浰䭱䘸䉄獡⑯枱숴䡋㩦썈噈</w:t>
      </w:r>
      <w:r>
        <w:rPr/>
        <w:t>ⵥ</w:t>
      </w:r>
      <w:r>
        <w:rPr/>
        <w:t>玡埂ꍈ䆩憵쉎㧂䟂湱츩顒슬瀪㫂㝈</w:t>
      </w:r>
      <w:r>
        <w:rPr/>
        <w:t>ⶱ</w:t>
      </w:r>
      <w:r>
        <w:rPr/>
        <w:t>곂싂㭘㪿䑀恅쉧</w:t>
      </w:r>
      <w:r>
        <w:rPr/>
        <w:t>꧂</w:t>
      </w:r>
      <w:r>
        <w:rPr/>
        <w:t>䕬슻䨩쉯㝣䀭硎</w:t>
      </w:r>
      <w:r>
        <w:rPr/>
        <w:t>ꦘ</w:t>
      </w:r>
      <w:r>
        <w:rPr/>
        <w:t>싂숻숽쉂떱䬦숣泂㐣坩쉖䱫輥沏칈䱲㟂儽䑶㗂京ꄯ숪婒곂睴㉶⑩⩤⩣⩐獺䟍垏她煖쉦呚䫂䕤</w:t>
      </w:r>
      <w:r>
        <w:rPr/>
        <w:t>ⵁ</w:t>
      </w:r>
      <w:r>
        <w:rPr/>
        <w:t>䙓參幺妣⥟儫犘䵱㓍㝃㕒䅄싂捇숺캿숫嗍쉙埂⥥⭏礱⪬쎬㝘ぎき䃃潅</w:t>
      </w:r>
      <w:r>
        <w:rPr/>
        <w:t>ꔫ</w:t>
      </w:r>
      <w:r>
        <w:rPr/>
        <w:t>剏偳쉕瓍♬抡⽌ꌰ쉶牂</w:t>
      </w:r>
      <w:r>
        <w:rPr/>
        <w:t>ⵐ</w:t>
      </w:r>
      <w:r>
        <w:rPr/>
        <w:t>绎燂啢顓㍋</w:t>
      </w:r>
      <w:r>
        <w:rPr/>
        <w:t>ⴻ</w:t>
      </w:r>
      <w:r>
        <w:rPr/>
        <w:t>䗂椽块⌫⸣畎ꏂ楪ぶ礸䃍⦥䱉娷橞ㄪ潶⮏숭参撮漷㡳㙘睴ォ欯癌戴䋂潵灌中ꥯ啚䴱⫂䋂䶻⬰㌹⯂</w:t>
      </w:r>
      <w:r>
        <w:rPr/>
        <w:t>ꔲ</w:t>
      </w:r>
      <w:r>
        <w:rPr/>
        <w:t>㩹洩橍숱塈㵒抮춬捩儥䜰枘䴨斡␵桷橆惍䈯䩞䜶쵰䜨⩰堥걣汲땚㢘</w:t>
      </w:r>
      <w:r>
        <w:rPr/>
        <w:t>ⷍ</w:t>
      </w:r>
      <w:r>
        <w:rPr/>
        <w:t>朵佅갲湰</w:t>
      </w:r>
      <w:r>
        <w:rPr/>
        <w:t>ⱪ</w:t>
      </w:r>
      <w:r>
        <w:rPr/>
        <w:t>䅃砺╥洯卶쉏㌰㜨쉀⒩倨칞畲牧뼩⨲反숺뿂</w:t>
      </w:r>
      <w:r>
        <w:rPr/>
        <w:t>Ȿ</w:t>
      </w:r>
      <w:r>
        <w:rPr/>
        <w:t>䩮匰⧂橇</w:t>
      </w:r>
      <w:r>
        <w:rPr/>
        <w:t>Ⲯ</w:t>
      </w:r>
      <w:r>
        <w:rPr/>
        <w:t>囃쉇桑⴦䑖㠤䦬癄</w:t>
      </w:r>
      <w:r>
        <w:rPr/>
        <w:t>ⷂ</w:t>
      </w:r>
      <w:r>
        <w:rPr/>
        <w:t>땊敢掏촴䱌坋䔨䘦穲⯂亿䭡浳㜨忂嫂䙲䭑⻎㖩佡两⥶湯⑇숬␭깶啩堦써ㄫ皬契▩ꇍ⑔㮩晫轏剖⽋쉃祦げⓂ⼮夰埂⵭䳂彊犬恨䝯琥物䄥</w:t>
      </w:r>
      <w:r>
        <w:rPr/>
        <w:t>⡭</w:t>
      </w:r>
      <w:r>
        <w:rPr/>
        <w:t>䭞꥔悘穫圯敗⸳◂⽬洺灅䈲溣京㔯촸㜰攳쉪湢쉟䵺瑣</w:t>
      </w:r>
      <w:r>
        <w:rPr/>
        <w:t>⣂⒣</w:t>
      </w:r>
      <w:r>
        <w:rPr/>
        <w:t>瀤堷梩긤曂㉾䑣㖱䑶䙏烂⑲煍딻具嚿潇槂䍆刬⩶轚玣길歮㔮輹⫂洨勂㡧桗㧎碿扔濎樬栲䅷䓂깮乞</w:t>
      </w:r>
      <w:r>
        <w:rPr/>
        <w:t>ꔬ</w:t>
      </w:r>
      <w:r>
        <w:rPr/>
        <w:t>쉌汚勂䜮㵉湡䥢컂ㅺ숬硈株堯偷䎿歵木吊뭚㔰숫숯纩⩰竂䂏㩓⭕佶㍱桓檘熩ꇂ⩩㝷숳뼤㒥녣㌩眵楮壂</w:t>
      </w:r>
      <w:r>
        <w:rPr/>
        <w:t>ꖩ</w:t>
      </w:r>
      <w:r>
        <w:rPr/>
        <w:t>깆墻刣䟂╓䍺灙쵣㪥愻쉗㘲칗䝴扚呐婱樴ꌮ匷堥牟쵪䑰⨳秂녌㵎嚬址㘪侩⹇㘣䍡典䙫㐰ꥲ䑃쉬⩯桵㥬ぎ潺棂㙩뭋硫㨨⪡瞻姂䡱桐敒⤶娵쉺哎乏恠㉀㏂滂溥쉈슮⧂쉄䆵녑硂狂㞡繂橁䕞⹾녀柂㕖灮╀쵊䙞兔夵秂땊ꅊ쵎滂也䜨搳</w:t>
      </w:r>
      <w:r>
        <w:rPr/>
        <w:t>ꤱ</w:t>
      </w:r>
      <w:r>
        <w:rPr/>
        <w:t>啘䠨㤵뼯丱쌫䣂ꇂ㭆煨睧숹쉁䉇怱㭕⪏桺䪏㍕⹣䡈싂䔲</w:t>
      </w:r>
      <w:r>
        <w:rPr/>
        <w:t>ꕴ</w:t>
      </w:r>
      <w:r>
        <w:rPr/>
        <w:t>㝩浔䝣礵䈫쌣깄彶⭥灾時숰凂亩䩏㡫啃쉍쉳⑁助칊塇懂卅午妮䝬啊湑뭩⦵뭓뭆恶⶘晷㭭숩캵歞ꎬ⹊㜫䙖玬塪㑮輳촽㉧灰쉇獚縲뽃恫浵䞩垩㩐⹤揂슘幉ㄯ뼺㇂쉌</w:t>
      </w:r>
      <w:r>
        <w:rPr/>
        <w:t>⡅</w:t>
      </w:r>
      <w:r>
        <w:rPr/>
        <w:t>ꥩ㠮剡扢</w:t>
      </w:r>
      <w:r>
        <w:rPr/>
        <w:t>⡹</w:t>
      </w:r>
      <w:r>
        <w:rPr/>
        <w:t>光亣䘽啌瓃搣縻숮䇍쉡㉦䕆䐬꺵愹㉇䘥䵡䵗썀〩㡸⹘呭挪堹佩</w:t>
      </w:r>
      <w:r>
        <w:rPr/>
        <w:t>ⴴ</w:t>
      </w:r>
      <w:r>
        <w:rPr/>
        <w:t>⼶坚䄥丯쉓╕깫塾</w:t>
      </w:r>
      <w:r>
        <w:rPr/>
        <w:t>⡩</w:t>
      </w:r>
      <w:r>
        <w:rPr/>
        <w:t>㵍橀㑀㥥御猭⩾䇂復㏂㑱쉍⹁歴</w:t>
      </w:r>
      <w:r>
        <w:rPr/>
        <w:t>ⷂ</w:t>
      </w:r>
      <w:r>
        <w:rPr/>
        <w:t>㧂繘㝖㩸카⯂敆䱞㩥ꅁ捙并㔲</w:t>
      </w:r>
      <w:r>
        <w:rPr/>
        <w:t>ꥎ</w:t>
      </w:r>
      <w:r>
        <w:rPr/>
        <w:t>吥橵璥썢㍸竎轞썐⺮䤺땎瑳䭯</w:t>
      </w:r>
      <w:r>
        <w:rPr/>
        <w:t>ꥏ</w:t>
      </w:r>
      <w:r>
        <w:rPr/>
        <w:t>䰵䧎슩쉦㡤擂儣쌶꺘쉗숶㕥框佱档捆卡婅慘㦏拂顰獊疵⫂숷䙟╡佯㩾⩫疮㍃媩⸫䥶䉷嘪幦爱⩎껂皏漤劵婸偲䥶㵪摯揂昣䳂䱭お桇</w:t>
      </w:r>
      <w:r>
        <w:rPr/>
        <w:t>ꔻ</w:t>
      </w:r>
      <w:r>
        <w:rPr/>
        <w:t>汏輺⚏呒嚵걥⩗껂뭐썞祯捬</w:t>
      </w:r>
      <w:r>
        <w:rPr/>
        <w:t>ꕃ</w:t>
      </w:r>
      <w:r>
        <w:rPr/>
        <w:t>⺏瀺畇摂执牲땡帱⩔条䉐敐슻싃꺏悏咮兡摸㎩䥈쵖散摨⩃쉘땞⼽䍄幏杊⩬㙯欷畋繸噉庬幆兎槃䶱ꅬ쉣砪⴯䵵⩪愷쉀〴佗䱇採깂ꍯ녞⍕穵熻煉乄㉆冻戴痂㡭춬쉡쌣塂太쉩潌쵃⥷熮轢玮䴫</w:t>
      </w:r>
      <w:r>
        <w:rPr/>
        <w:t>ꦵ</w:t>
      </w:r>
      <w:r>
        <w:rPr/>
        <w:t>癟䀫㬨佟哂榣䁺撡摣䶬⥗㥱槍车䙗갨㗂㘨瞻⭘䆡쉏噸⼷眶䁗焷㊘䔬┬뽈갩煀쎩頤㵚剌サ撥㯎䔸橱窻䔵䭀</w:t>
      </w:r>
      <w:r>
        <w:rPr/>
        <w:t>Ⲯ</w:t>
      </w:r>
      <w:r>
        <w:rPr/>
        <w:t>兴뽴㚬颏稭䢻䶘ⸯ愻弊㒵穳敒瀸匶ㆻ漴ぃ쉶숣䈪㉒䜮⧂嫂䡶</w:t>
      </w:r>
      <w:r>
        <w:rPr/>
        <w:t>ⷂ⍎</w:t>
      </w:r>
      <w:r>
        <w:rPr/>
        <w:t>⼹埍穕秂㥭긥㮱㕆䩩쉩䒩漴숭䫃䍮堯樮刪䁑懎唻穆偾㑺걐潬녭⹦単묨瞣奂䕖</w:t>
      </w:r>
      <w:r>
        <w:rPr/>
        <w:t>⠬⨳</w:t>
      </w:r>
      <w:r>
        <w:rPr/>
        <w:t>刪慖漬輯稦䉭唻啩㵤䇂깙喘繀⑷숯䡔㎥严싂䮡㨪竎㘤沱瞱䃂슣㵣㡾㍑竂硩扰噮坁痍䳂光촷⮻䠹㔺쉴湑地♞洱乷</w:t>
      </w:r>
      <w:r>
        <w:rPr/>
        <w:t>ⵉ⑨</w:t>
      </w:r>
      <w:r>
        <w:rPr/>
        <w:t>숻⑶员ꄳ参⧂䞻穵칊</w:t>
      </w:r>
      <w:r>
        <w:rPr/>
        <w:t>⡴</w:t>
      </w:r>
      <w:r>
        <w:rPr/>
        <w:t>䡫䉂꥾癕測썕毂걩䍚乔圽</w:t>
      </w:r>
      <w:r>
        <w:rPr/>
        <w:t>ꥃ</w:t>
      </w:r>
      <w:r>
        <w:rPr/>
        <w:t>曎㔫搯携禩礪捕㎥恞涬컍睥䱧佸氹顏╖</w:t>
      </w:r>
      <w:r>
        <w:rPr/>
        <w:t>⡅</w:t>
      </w:r>
      <w:r>
        <w:rPr/>
        <w:t>뽲〨䂥뭨癎䅫⍲◂⨪⭷䶡睦㉁殡劥깒</w:t>
      </w:r>
      <w:r>
        <w:rPr/>
        <w:t>ꕗ</w:t>
      </w:r>
      <w:r>
        <w:rPr/>
        <w:t>狂쌪潋㕏껂⩤㡀⩃╧繐搸겮䚣㡴䑴噾硒户㍉㍭쉺녾䵂깄</w:t>
      </w:r>
      <w:r>
        <w:rPr/>
        <w:t>⡄</w:t>
      </w:r>
      <w:r>
        <w:rPr/>
        <w:t>癭瓂揂㭒숸昤䕨</w:t>
      </w:r>
      <w:r>
        <w:rPr/>
        <w:t>⡄</w:t>
      </w:r>
      <w:r>
        <w:rPr/>
        <w:t>奱穥⎏뮱帲숴乩烃䚏⥧</w:t>
      </w:r>
      <w:r>
        <w:rPr/>
        <w:t>ꦬ</w:t>
      </w:r>
      <w:r>
        <w:rPr/>
        <w:t>剆뭘䥏㕏䝍ꄽ</w:t>
      </w:r>
      <w:r>
        <w:rPr/>
        <w:t>ꦮ⨬</w:t>
      </w:r>
      <w:r>
        <w:rPr/>
        <w:t>䂘ꍠ놩⹳ぎ⨺♬䔻쉸奙쉵吹䡍窩瀽励⽄䓃뼯旃柂癊潠楣瑞务㕳촽楈䁓</w:t>
      </w:r>
      <w:r>
        <w:rPr/>
        <w:t>ꤽ</w:t>
      </w:r>
      <w:r>
        <w:rPr/>
        <w:t>䚘并긺䡰쉐䉟〦䑖㋂⩆⍬畱彧瓂⑮쉷歖敥㌬䩧摌幗祾걞</w:t>
      </w:r>
      <w:r>
        <w:rPr/>
        <w:t>ⱡ</w:t>
      </w:r>
      <w:r>
        <w:rPr/>
        <w:t>ꍧ⺻습♏쉔沱䁠숣乯湸갣㡰练慦쉤⤷뽈䴪䘷䢡䖻权ㆿ⥬䡙繡渭╘捨氣曃㤰猪ㅡ桱⩏숭㵂匳⩅⭈㥥⴩</w:t>
      </w:r>
      <w:r>
        <w:rPr/>
        <w:t>Ⱙ</w:t>
      </w:r>
      <w:r>
        <w:rPr/>
        <w:t>⽮歵役睹넥楊恕㵗椨手婉㎘춿㑞灇欴䳂潋瑐䉆䛂㙂꺿</w:t>
      </w:r>
      <w:r>
        <w:rPr/>
        <w:t>ⱙ</w:t>
      </w:r>
      <w:r>
        <w:rPr/>
        <w:t>⼺슻쉏㞏昭奧⼽歪㠸攮ㅎ慷캩䖻捩庮碣捒╇婞氣춻潁䉶</w:t>
      </w:r>
      <w:r>
        <w:rPr/>
        <w:t>ꕹ</w:t>
      </w:r>
      <w:r>
        <w:rPr/>
        <w:t>旂僎塣㔩塞⩶숣嘨伪䃂硄</w:t>
      </w:r>
      <w:r>
        <w:rPr/>
        <w:t>ꗃ⸳</w:t>
      </w:r>
      <w:r>
        <w:rPr/>
        <w:t>싂▘쎮硨䪏㠳㵠싂瑲敹䍫</w:t>
      </w:r>
      <w:r>
        <w:rPr/>
        <w:t>ꤽ</w:t>
      </w:r>
      <w:r>
        <w:rPr/>
        <w:t>쉩偗充</w:t>
      </w:r>
      <w:r>
        <w:rPr/>
        <w:t>ⱁ</w:t>
      </w:r>
      <w:r>
        <w:rPr/>
        <w:t>婇呕䢘兔倹</w:t>
      </w:r>
      <w:r>
        <w:rPr/>
        <w:t>ꕊ</w:t>
      </w:r>
      <w:r>
        <w:rPr/>
        <w:t>곂琮㑈匸枮坑㑐轑ꥡ勃景堣숵稨奌利摷┪㭑㗃쉊┽撿ㅐ쉣䰶顊䈽父⺣쉆⹰偢潫㡦ꥥ剱晊瓂佭⭡䑤쵨컂䠷扌츺䜪幈侩晋⭔砬쉾</w:t>
      </w:r>
      <w:r>
        <w:rPr/>
        <w:t>꧂⸣</w:t>
      </w:r>
      <w:r>
        <w:rPr/>
        <w:t>儷䴰ꍘ썬숪窿뭙氩轃嘯䑇깴䝑瑒딤⨭飂佚甩獐ꆱ䵯搨걓넪祫甤䵷䌳畆䃂啪奴䙅ꌱ穹쉏㑂瑏䪱頲俎깅䵢掱츷⩓櫂撬䂵䅐싂勂☪ㆥ싃숳컂㈹⬊坺뽏쉳飂칺教䐵䝒灞偲䥮㝰榣뽌癓个䛂杘썤捗中煇䁇疥扯곂⽦깡䠽娽偤䥅拂⵷に㉵浺䉚摌煞싍쉨浅쉘⚏䩈湒帽ꅚ兦呞参哂娦戹渻</w:t>
      </w:r>
      <w:r>
        <w:rPr/>
        <w:t>ⱸ⪻</w:t>
      </w:r>
      <w:r>
        <w:rPr/>
        <w:t>枥䤺癦帶颻祡⹞쉮轪申飂㙯摷숺쌱㝏뭇彧剖갤ꥤ浆慀</w:t>
      </w:r>
      <w:r>
        <w:rPr/>
        <w:t>ⴵ</w:t>
      </w:r>
      <w:r>
        <w:rPr/>
        <w:t>啘牬㈹딲杚䤺싃ォ楞礸氹䙾슩䝲䡋ꏂ坸㑎拂䧂煚⩉縣瓃䐻墩䕉湏뽅夥칯煺弩춣呤⑨㎮䑒⭇匤뭨숯⍳栱擂츱㵉쉷╍䡃⽂䡟怬迍㘲㭓伦㝭⽺ꥠ䥐珂な슡稤䵊浨쉐撡</w:t>
      </w:r>
      <w:r>
        <w:rPr/>
        <w:t>⣃</w:t>
      </w:r>
      <w:r>
        <w:rPr/>
        <w:t>㑃䵒㬮捍갶椸慤輥頹楎怴썴ꅓꌵ哂溡䈲忂⍄갩割</w:t>
      </w:r>
      <w:r>
        <w:rPr/>
        <w:t>Ⳃ</w:t>
      </w:r>
      <w:r>
        <w:rPr/>
        <w:t>䲿眥㉅⨲渳␸主佥숯⩑숩묪</w:t>
      </w:r>
      <w:r>
        <w:rPr/>
        <w:t>ꥊ╠</w:t>
      </w:r>
      <w:r>
        <w:rPr/>
        <w:t>쉉㒵䯂숺吵⬺슘䔵䑓潈㡫⥚䝈뿂</w:t>
      </w:r>
      <w:r>
        <w:rPr/>
        <w:t>ⷂ</w:t>
      </w:r>
      <w:r>
        <w:rPr/>
        <w:t>䵤츣䭁轈辱</w:t>
      </w:r>
      <w:r>
        <w:rPr/>
        <w:t>꧃</w:t>
      </w:r>
      <w:r>
        <w:rPr/>
        <w:t>癩썕柂㡣塦⦵䒣㭁⪏恊吳桚썷䥊</w:t>
      </w:r>
      <w:r>
        <w:rPr/>
        <w:t>ꥐ</w:t>
      </w:r>
      <w:r>
        <w:rPr/>
        <w:t>숷汾穁偵녬摸䍋⥇稽偙</w:t>
      </w:r>
      <w:r>
        <w:rPr/>
        <w:t>ꕹ</w:t>
      </w:r>
      <w:r>
        <w:rPr/>
        <w:t>䥢橕ꆮ灁奾浐湡▩䍂弳忂敥䝓䫂걪歂㎣⭔玱瑓傩숽摏䩍䄱⽟恄䂮㨩偠쎬䠹杴</w:t>
      </w:r>
      <w:r>
        <w:rPr/>
        <w:t>ꤸ</w:t>
      </w:r>
      <w:r>
        <w:rPr/>
        <w:t>户惂ꥹ烎촣</w:t>
      </w:r>
      <w:r>
        <w:rPr/>
        <w:t>ꖩ</w:t>
      </w:r>
      <w:r>
        <w:rPr/>
        <w:t>彑危䍳瑤末ꍩ칎滂慳頽䅫</w:t>
      </w:r>
      <w:r>
        <w:rPr/>
        <w:t>ꤥ</w:t>
      </w:r>
      <w:r>
        <w:rPr/>
        <w:t>쉞䩡歱堤剔숫元幈䐦뭑䩎</w:t>
      </w:r>
      <w:r>
        <w:rPr/>
        <w:t>ꦡ</w:t>
      </w:r>
      <w:r>
        <w:rPr/>
        <w:t>楀畎坙㘶⩌싂媿憩슩</w:t>
      </w:r>
      <w:r>
        <w:rPr/>
        <w:t>ⱁ</w:t>
      </w:r>
      <w:r>
        <w:rPr/>
        <w:t>碱繌㈴슬ꇂ㭦䴲幠뽫獷⹂戫参㡖䕃</w:t>
      </w:r>
      <w:r>
        <w:rPr/>
        <w:t>⡄</w:t>
      </w:r>
      <w:r>
        <w:rPr/>
        <w:t>䂘</w:t>
      </w:r>
      <w:r>
        <w:rPr/>
        <w:t>ꦣ</w:t>
      </w:r>
      <w:r>
        <w:rPr/>
        <w:t>煩八㜳䍋숨瑍䕆㍺ꄮ뽷㯂杒⛂〺䁈䭑쉳浂꺘奡㙄ꥳ呤⺱捦睰넺</w:t>
      </w:r>
      <w:r>
        <w:rPr/>
        <w:t>꧍</w:t>
      </w:r>
      <w:r>
        <w:rPr/>
        <w:t>啦쉟匽ㆱꅗ</w:t>
      </w:r>
      <w:r>
        <w:rPr/>
        <w:t>⠮</w:t>
      </w:r>
      <w:r>
        <w:rPr/>
        <w:t>卸縮䂮䌸㏂犮博㡊ꅉ믃䕢㊿䙖攭쉸嘷縥䇂抏灲䑕卅⽭떬心灘㝠兣欩䀮ꥬ嫃⑷䨸㴫깟⑩䩹䗂偺䨯摀</w:t>
      </w:r>
      <w:r>
        <w:rPr/>
        <w:t>ⵞ</w:t>
      </w:r>
      <w:r>
        <w:rPr/>
        <w:t>冏ꏂ䘽ㅕ넷癊扮㜫穯捲숪쉲朩䮩桫</w:t>
      </w:r>
      <w:r>
        <w:rPr/>
        <w:t>ꔮ</w:t>
      </w:r>
      <w:r>
        <w:rPr/>
        <w:t>䝂瑏ꅢ썒숱걣晎㥪幾㑄幵㎘垮究습繠晴䉫汕ꅔ㬵슥抡噃카呍火䊣㋂䁏畠⹧繢卩컍壂氪</w:t>
      </w:r>
      <w:r>
        <w:rPr/>
        <w:t>ⱥ</w:t>
      </w:r>
      <w:r>
        <w:rPr/>
        <w:t>⺿彔桂뭘㒏愻儽습ꍚ婒厩䉘䡷ꅶ칩</w:t>
      </w:r>
      <w:r>
        <w:rPr/>
        <w:t>⠩</w:t>
      </w:r>
      <w:r>
        <w:rPr/>
        <w:t>煾照쌭</w:t>
      </w:r>
      <w:r>
        <w:rPr/>
        <w:t>ꔷ</w:t>
      </w:r>
      <w:r>
        <w:rPr/>
        <w:t>祚榱牟檣繄╫</w:t>
      </w:r>
      <w:r>
        <w:rPr/>
        <w:t>ⶥ</w:t>
      </w:r>
      <w:r>
        <w:rPr/>
        <w:t>擃繲䱣⒵㶮쉐넺칞</w:t>
      </w:r>
      <w:r>
        <w:rPr/>
        <w:t>⡭</w:t>
      </w:r>
      <w:r>
        <w:rPr/>
        <w:t>歈䔳捉睥</w:t>
      </w:r>
      <w:r>
        <w:rPr/>
        <w:t>ⱋ</w:t>
      </w:r>
      <w:r>
        <w:rPr/>
        <w:t>녁녇摎⾬싂睷穁걍䝎䡴嗂䄷숊䝕캩⦬쉧値䃂歞䜤呷쉷숬娸樹䁱뾏䵄</w:t>
      </w:r>
      <w:r>
        <w:rPr/>
        <w:t>ꕧ</w:t>
      </w:r>
      <w:r>
        <w:rPr/>
        <w:t>Ɱ</w:t>
      </w:r>
      <w:r>
        <w:rPr/>
        <w:t>ꍣ싎即娽楙迂ㅔ愲劥㄰田</w:t>
      </w:r>
      <w:r>
        <w:rPr/>
        <w:t>ⵐ</w:t>
      </w:r>
      <w:r>
        <w:rPr/>
        <w:t>㌶㯂䑒㌬뭙䠩椭嘪洹浗䂵䭦㷃䑖걯⍓汸留呅畔숪ꄣ單䱦侱冘睶也歞꥙壎싂㨪뇂㔪炏䍗晎</w:t>
      </w:r>
      <w:r>
        <w:rPr/>
        <w:t>꧂</w:t>
      </w:r>
      <w:r>
        <w:rPr/>
        <w:t>䫃䇍슏擂</w:t>
      </w:r>
      <w:r>
        <w:rPr/>
        <w:t>Ⱝ</w:t>
      </w:r>
      <w:r>
        <w:rPr/>
        <w:t>썣獒쏃</w:t>
      </w:r>
      <w:r>
        <w:rPr/>
        <w:t>⡡</w:t>
      </w:r>
      <w:r>
        <w:rPr/>
        <w:t>僎촥歸恢⼸</w:t>
      </w:r>
      <w:r>
        <w:rPr/>
        <w:t>ꤥ</w:t>
      </w:r>
      <w:r>
        <w:rPr/>
        <w:t>珃氦廂㌪梣旂䊬ꄣ䵚䌵㒥亮쉨⥗南쉭佅䁦⩠⤻墱顎</w:t>
      </w:r>
      <w:r>
        <w:rPr/>
        <w:t>⢩</w:t>
      </w:r>
      <w:r>
        <w:rPr/>
        <w:t>縵殩嫂</w:t>
      </w:r>
      <w:r>
        <w:rPr/>
        <w:t>ꕪ</w:t>
      </w:r>
      <w:r>
        <w:rPr/>
        <w:t>쉩㩪슻橶</w:t>
      </w:r>
      <w:r>
        <w:rPr/>
        <w:t>Ɫ</w:t>
      </w:r>
      <w:r>
        <w:rPr/>
        <w:t>쉸묨숫⥇║㩨彲䱡㐰썱硲䜯晁</w:t>
      </w:r>
      <w:r>
        <w:rPr/>
        <w:t>ꥌ</w:t>
      </w:r>
      <w:r>
        <w:rPr/>
        <w:t>⽔䤮矂⩗偔煴⨣⌥䦱礫㭀户皡쉭噓깚殬뮬㘥瑹슡⌰땢汇ꥪꅭ</w:t>
      </w:r>
      <w:r>
        <w:rPr/>
        <w:t>ⴹ</w:t>
      </w:r>
      <w:r>
        <w:rPr/>
        <w:t>⽴깫框䨣썌癟桺亿㑆慧㴺顸㙠</w:t>
      </w:r>
      <w:r>
        <w:rPr/>
        <w:t>ⵥ</w:t>
      </w:r>
      <w:r>
        <w:rPr/>
        <w:t>瑖䩦⾬␸扸㈤⸩쉭灖쉍璡渵츤睂堻彧顙惂唤栫狂쉕皮㝴㡯兣⑸쉷氳쉫㬵⑏嗂㬷橘〉싂㡫꺬숳㕥⫂䵾喻盂㑲瑸熻쉩숥싂硍兟숷墘꺥恧</w:t>
      </w:r>
      <w:r>
        <w:rPr/>
        <w:t>⣂</w:t>
      </w:r>
      <w:r>
        <w:rPr/>
        <w:t>ノ卙싎⹬伣싎祏殻轈轐烂㪻녥滃煘奺牙帬ㄮ숥䍨뽡砱䍲뽌䌳䥦㕁㨥䍲䕥䂮櫂쵂顭磂</w:t>
      </w:r>
      <w:r>
        <w:rPr/>
        <w:t>ⱟ</w:t>
      </w:r>
      <w:r>
        <w:rPr/>
        <w:t>ネ妘⽏伦佟숣么揂슻칆溿商灤⑊伳吸䔹쉚㊣</w:t>
      </w:r>
      <w:r>
        <w:rPr/>
        <w:t>ⵒ</w:t>
      </w:r>
      <w:r>
        <w:rPr/>
        <w:t>뮱⾏塀硞뽞ꇂ</w:t>
      </w:r>
      <w:r>
        <w:rPr/>
        <w:t>ⱺ</w:t>
      </w:r>
      <w:r>
        <w:rPr/>
        <w:t>땘穊額⬴</w:t>
      </w:r>
      <w:r>
        <w:rPr/>
        <w:t>ꥀ</w:t>
      </w:r>
      <w:r>
        <w:rPr/>
        <w:t>圽썗ㅱ淍坵砷㕹꺡⩞汒渽⥏搫쎩欰슏슏坒㡲垘壂⤱땋뮱戫庩祲䂡⪻敲狃楸</w:t>
      </w:r>
      <w:r>
        <w:rPr/>
        <w:t>ⵠ</w:t>
      </w:r>
      <w:r>
        <w:rPr/>
        <w:t>係畮ꅱ据抮捠녲〬睁╏啢獫竂⭆뇂쉎ꥠ咣帨땰獠倳㩏ㅇ㝊䉏瘫廂牡㕢弰⚻䡱</w:t>
      </w:r>
      <w:r>
        <w:rPr/>
        <w:t>ⴽ</w:t>
      </w:r>
      <w:r>
        <w:rPr/>
        <w:t>湬곂䭇㤫䁆摏┬⸰癶漴</w:t>
      </w:r>
      <w:r>
        <w:rPr/>
        <w:t>Ⲙ</w:t>
      </w:r>
      <w:r>
        <w:rPr/>
        <w:t>䬪䄪疱碵偨啧䤺凂凂坭濂쉖</w:t>
      </w:r>
      <w:r>
        <w:rPr/>
        <w:t>ⱴ</w:t>
      </w:r>
      <w:r>
        <w:rPr/>
        <w:t>ꌳ柎獅딨⩢</w:t>
      </w:r>
      <w:r>
        <w:rPr/>
        <w:t>ꤶ</w:t>
      </w:r>
      <w:r>
        <w:rPr/>
        <w:t>㧂呪㥑㔫彎⥣㜮⽂⹎楷㙇⯎㴱⏂따쉢</w:t>
      </w:r>
      <w:r>
        <w:rPr/>
        <w:t>ꖮ</w:t>
      </w:r>
      <w:r>
        <w:rPr/>
        <w:t>䰮轍칉⒩</w:t>
      </w:r>
      <w:r>
        <w:rPr/>
        <w:t>⣂</w:t>
      </w:r>
      <w:r>
        <w:rPr/>
        <w:t>쉡쉅긬⽦쉇硢幆</w:t>
      </w:r>
      <w:r>
        <w:rPr/>
        <w:t>꤯</w:t>
      </w:r>
      <w:r>
        <w:rPr/>
        <w:t>辥穎◂쉪獞䅩畔싎쉮恰</w:t>
      </w:r>
      <w:r>
        <w:rPr/>
        <w:t>ꤽ</w:t>
      </w:r>
      <w:r>
        <w:rPr/>
        <w:t>쉂</w:t>
      </w:r>
      <w:r>
        <w:rPr/>
        <w:t>Ⲭ</w:t>
      </w:r>
      <w:r>
        <w:rPr/>
        <w:t>渳긳捔稬揂䤫</w:t>
      </w:r>
      <w:r>
        <w:rPr/>
        <w:t>ꤦ</w:t>
      </w:r>
      <w:r>
        <w:rPr/>
        <w:t>湥平熘漣䅱㕡⤭㥣昭츹迍싂쉠쉚飃㑊顤</w:t>
      </w:r>
      <w:r>
        <w:rPr/>
        <w:t>Ⱔ⑚</w:t>
      </w:r>
      <w:r>
        <w:rPr/>
        <w:t>뭱䘸딥慦㡈䎏偾쉎浗쉍⭆廎䨣漲扴⌤步㔷漷敀</w:t>
      </w:r>
      <w:r>
        <w:rPr/>
        <w:t>ⷂ</w:t>
      </w:r>
      <w:r>
        <w:rPr/>
        <w:t>澬쵑磃㌣녋牊⽶⚘뼦쉌⩱ㅙ朶焪층奀</w:t>
      </w:r>
      <w:r>
        <w:rPr/>
        <w:t>Ⱛ</w:t>
      </w:r>
      <w:r>
        <w:rPr/>
        <w:t>쉹做奠栥䕹拎뭡秂䭂㠊쉍㙞⤻〫灔</w:t>
      </w:r>
      <w:r>
        <w:rPr/>
        <w:t>ꖮ</w:t>
      </w:r>
      <w:r>
        <w:rPr/>
        <w:t>떬</w:t>
      </w:r>
      <w:r>
        <w:rPr/>
        <w:t>ꦬ⮬</w:t>
      </w:r>
      <w:r>
        <w:rPr/>
        <w:t>뭔壂癣昲칏汮猥灘⩙稰ꆻ敍〣䴥쉟㙠䤪繏挴哎♕썟轲ꏂ䋃癐灉⚻㉘榘</w:t>
      </w:r>
      <w:r>
        <w:rPr/>
        <w:t>ꖬ</w:t>
      </w:r>
      <w:r>
        <w:rPr/>
        <w:t>剰㩞⽵ち恱</w:t>
      </w:r>
      <w:r>
        <w:rPr/>
        <w:t>꧂</w:t>
      </w:r>
      <w:r>
        <w:rPr/>
        <w:t>䨮♆</w:t>
      </w:r>
      <w:r>
        <w:rPr/>
        <w:t>ꥒ</w:t>
      </w:r>
      <w:r>
        <w:rPr/>
        <w:t>僂슱칙䭂숨浔渭쉤촪㇍僂ㅁ當⩮䧃뇂獣䕚樶㡦뇂浩䰲숦䰻潤繨㎮媩彤㇂㉓㉣㩅仂쉖坣䉹㓃㨴滃壂椵䜤䉠㠨깔捃係⑳⒮숶慫㡄琬⦮ꥧ迂슮</w:t>
      </w:r>
      <w:r>
        <w:rPr/>
        <w:t>ꦻ</w:t>
      </w:r>
      <w:r>
        <w:rPr/>
        <w:t>㤬硪䟂姂わ䣂쉭玿し⮥㡠⥢頹묵╣쎮泂彙椺☶䠪氺쉧ꅨ㘴숳殬쉐⪻㡒☻幒ꆡ繱</w:t>
      </w:r>
      <w:r>
        <w:rPr/>
        <w:t>⡢</w:t>
      </w:r>
      <w:r>
        <w:rPr/>
        <w:t>熏땄䵭灑彘浹㟂札◂⑏숥潆</w:t>
      </w:r>
      <w:r>
        <w:rPr/>
        <w:t>ꥊ</w:t>
      </w:r>
      <w:r>
        <w:rPr/>
        <w:t>獸</w:t>
      </w:r>
      <w:r>
        <w:rPr/>
        <w:t>ⷂ</w:t>
      </w:r>
      <w:r>
        <w:rPr/>
        <w:t>暮ꇂ怪纏⦻傩柂ꄫ㩦桉⹨㛂埃牟⭫敮뽞桸ꍌ슮땒繤㑸쉍媘楦ꅨ⵮㍵⬪䬦㝋恈縵㣍뼴싂竂䱬偗쵠恸㪻㝤牋녦</w:t>
      </w:r>
      <w:r>
        <w:rPr/>
        <w:t>ꔪ</w:t>
      </w:r>
      <w:r>
        <w:rPr/>
        <w:t>䵎㭰쉗썔ꍙ慏⑑儮恴痂⽒䒩⨤参䄱䎥</w:t>
      </w:r>
      <w:r>
        <w:rPr/>
        <w:t>⣂</w:t>
      </w:r>
      <w:r>
        <w:rPr/>
        <w:t>捦頱堷촪䱦숻슱琬扒쉡瑆♫</w:t>
      </w:r>
      <w:r>
        <w:rPr/>
        <w:t>ꤷ</w:t>
      </w:r>
      <w:r>
        <w:rPr/>
        <w:t>愪氣矂婮慠佐㩡⻂⫂쉑䭋幣堦㡶䍇旂⻂ꅲ䌬싂㙆㕵卓숭䨷と焸숲〭愺슩⬵</w:t>
      </w:r>
      <w:r>
        <w:rPr/>
        <w:t>ꕔ</w:t>
      </w:r>
      <w:r>
        <w:rPr/>
        <w:t>䯂牚⏍睔㏍</w:t>
      </w:r>
      <w:r>
        <w:rPr/>
        <w:t>ꦥ</w:t>
      </w:r>
      <w:r>
        <w:rPr/>
        <w:t>た祐敩啵쉔礯쵬⭖ꅆ</w:t>
      </w:r>
      <w:r>
        <w:rPr/>
        <w:t>ꕃ</w:t>
      </w:r>
      <w:r>
        <w:rPr/>
        <w:t>瓂╭焲㌪撻䘪䟂㐩坉싂䷍⫂磂</w:t>
      </w:r>
      <w:r>
        <w:rPr/>
        <w:t>ꔻ</w:t>
      </w:r>
      <w:r>
        <w:rPr/>
        <w:t>䴮⥣飂䵫䤬绂扴쉍㢮䌬〉㎻㥩쉅뽧⺘㵙䕟춻䷂⑮晉䭾⮘浠긻䠨╵啬檿숴㩍妱欽摄⫂硃䯂〹眱⹡놏瘻溏卓쉪㉱契獪繩佇숷싂昮䠪祡ꥯ쉾㉪</w:t>
      </w:r>
      <w:r>
        <w:rPr/>
        <w:t>ꔰ</w:t>
      </w:r>
      <w:r>
        <w:rPr/>
        <w:t>ⱇ</w:t>
      </w:r>
      <w:r>
        <w:rPr/>
        <w:t>⽆禩捉䭁睁炱떵摯뼫䑐㙾</w:t>
      </w:r>
      <w:r>
        <w:rPr/>
        <w:t>⠮</w:t>
      </w:r>
      <w:r>
        <w:rPr/>
        <w:t>秂旂䩮汊澣쵴扖⫂㝰㜩넨꥙扸琨呣牺␬㷂䰱쉎猪乮游摐偸쉘㢏儺숳䙐㌳㓂獋ㄪ湡琵쉌</w:t>
      </w:r>
      <w:r>
        <w:rPr/>
        <w:t>Ⱪ</w:t>
      </w:r>
      <w:r>
        <w:rPr/>
        <w:t>珂睊厥䒱⍖䅅㶩⺮乙㝉숽㝋⼬噑㴦쉎䲮숳噑⾘뽐㨣⑩ヂ㕬瓂숲㭭⑬祇繐</w:t>
      </w:r>
      <w:r>
        <w:rPr/>
        <w:t>꥟⸵ⵤ</w:t>
      </w:r>
      <w:r>
        <w:rPr/>
        <w:t>摀䅑뽵煏⧃ㄫ싂䃂⨱쉟摗倸晟杒䭘炩問쉉싂䙓⤻䥎顄塱䁨</w:t>
      </w:r>
      <w:r>
        <w:rPr/>
        <w:t>ⶥ</w:t>
      </w:r>
      <w:r>
        <w:rPr/>
        <w:t>쉃䣎瘭묰쉷眽䑍건</w:t>
      </w:r>
      <w:r>
        <w:rPr/>
        <w:t>⣍</w:t>
      </w:r>
      <w:r>
        <w:rPr/>
        <w:t>祺晖뭲뮥쉩㥲䀶っ偳愭</w:t>
      </w:r>
      <w:r>
        <w:rPr/>
        <w:t>⡲</w:t>
      </w:r>
      <w:r>
        <w:rPr/>
        <w:t>乗礤⽡婔殻抩㑰欬甦稸严睓獚촪쉲測湚뾬쏂啺拂焊旂朣偵䭯㯂쉉숣⍺湕⑋䉖獺參㌴挵䙾唩㉣숽䉰䅊橌㬵桅꤮㴪扑嚩剎</w:t>
      </w:r>
      <w:r>
        <w:rPr/>
        <w:t>ⱏ</w:t>
      </w:r>
      <w:r>
        <w:rPr/>
        <w:t>ꅇ쉇噸⥐擂圭捞뽅瑧辵潵䑣숵䝉種⹀䕧伲⭡⌵永倹숽ㄪ㭾㏂쉫쉱䧂⸬㨫⩈恒器䱺ㅯ쌷</w:t>
      </w:r>
      <w:r>
        <w:rPr/>
        <w:t>ꖮ▘⨯</w:t>
      </w:r>
      <w:r>
        <w:rPr/>
        <w:t>⺣䵾</w:t>
      </w:r>
      <w:r>
        <w:rPr/>
        <w:t>ⱏ</w:t>
      </w:r>
      <w:r>
        <w:rPr/>
        <w:t>ⶥ</w:t>
      </w:r>
      <w:r>
        <w:rPr/>
        <w:t>싂田</w:t>
      </w:r>
      <w:r>
        <w:rPr/>
        <w:t>ⶻ</w:t>
      </w:r>
      <w:r>
        <w:rPr/>
        <w:t>乒湁䙣㎮樸偀抿䅲ど길</w:t>
      </w:r>
      <w:r>
        <w:rPr/>
        <w:t>ⲱ</w:t>
      </w:r>
      <w:r>
        <w:rPr/>
        <w:t>䝸睆墵幗捬呥嘥皣䠪⒘쉂쉗杅㵅䙰姃㍈〉ㆻ☸⚻췂슮ꇂ卑걥㦡攪䅏䁅共</w:t>
      </w:r>
      <w:r>
        <w:rPr/>
        <w:t>ꤪ</w:t>
      </w:r>
      <w:r>
        <w:rPr/>
        <w:t>㑬亱墥湫⍈㙅斵呥婟</w:t>
      </w:r>
      <w:r>
        <w:rPr/>
        <w:t>⠥</w:t>
      </w:r>
      <w:r>
        <w:rPr/>
        <w:t>䎡圣奠に浏橡슩挦橶疣恾啔걅썴杠顋帶䕨炿㈥毂쉐ㅏ愮⏂䋍칓硴㬷</w:t>
      </w:r>
      <w:r>
        <w:rPr/>
        <w:t>ⵗ</w:t>
      </w:r>
      <w:r>
        <w:rPr/>
        <w:t>⽠⩑橩洱ꏂ案硕䥙敭㭬䥵뼮㷎澱⿂吪湀琵煁슿捫╤歰澡⸪据</w:t>
      </w:r>
      <w:r>
        <w:rPr/>
        <w:t>ⰲ</w:t>
      </w:r>
      <w:r>
        <w:rPr/>
        <w:t>㔷䅗畍⑳乙圴ꍡ㨫碡䡭櫎婭䙃疩毂猲〽椦</w:t>
      </w:r>
      <w:r>
        <w:rPr/>
        <w:t>ꦱ</w:t>
      </w:r>
      <w:r>
        <w:rPr/>
        <w:t>䑐稫╢剕⥪轂㐰楨䅤㓂ꍤ歕倰噆⩅䜶䅠䍄㕈숸쉊䡷⩙㝥猦딨顰껂琨</w:t>
      </w:r>
      <w:r>
        <w:rPr/>
        <w:t>ꔩ</w:t>
      </w:r>
      <w:r>
        <w:rPr/>
        <w:t>拂䇍숪㙐땁╂⩱캿飂䧂ぎꅃ扺뇂녴䭷䱧⒏ㅁ滂䭯䴮갤쉹剘䥄湶竍䵊奷䥘癏깢쉌䵐䷎为䅷礯㭩䝺䱪奺潨灅녌쉪╶楳╟䄴瑍⪣咬煪녅촦楔슘ꍇ</w:t>
      </w:r>
      <w:r>
        <w:rPr/>
        <w:t>ⴰ</w:t>
      </w:r>
      <w:r>
        <w:rPr/>
        <w:t>楨⑮⥺湌⬦樨頳焬┻뼭쉫쉧彖礨倨獹棂␲뭗쉺促厱ㄻ乳뿎圻슮掬딹槂唻㌫䠬㴰⯂䮣⌲捦䵤頻㓂婟丩䑞䃍偺梬嘬汈䨲顕啄</w:t>
      </w:r>
      <w:r>
        <w:rPr/>
        <w:t>ꦏ</w:t>
      </w:r>
      <w:r>
        <w:rPr/>
        <w:t>䒡♇</w:t>
      </w:r>
      <w:r>
        <w:rPr/>
        <w:t>⡷</w:t>
      </w:r>
      <w:r>
        <w:rPr/>
        <w:t>슿㙦ꄫ䩫갷⿂⭫䳂砽䅖儶㭌柂쉴恲离仂竂⍹癭䥑ꆘ頥ㅩ噖䀪潸㕹♀浴搨䝳녓母㬸壂䀹㞬⹅牳깐沿</w:t>
      </w:r>
      <w:r>
        <w:rPr/>
        <w:t>⡗</w:t>
      </w:r>
      <w:r>
        <w:rPr/>
        <w:t>㖩䥧横</w:t>
      </w:r>
      <w:r>
        <w:rPr/>
        <w:t>ⱪ</w:t>
      </w:r>
      <w:r>
        <w:rPr/>
        <w:t>ꏍ煊偳じ涮칅慢敹㬯⹗깢歎㜣쉭痂㘪悵兦轣䭱㍆瘭噙夤䑡玣噉䷍껂睭熬♇彪䱆珂</w:t>
      </w:r>
      <w:r>
        <w:rPr/>
        <w:t>ⱥ</w:t>
      </w:r>
      <w:r>
        <w:rPr/>
        <w:t>싂뽂싃稯싂⹡㵂갫帲塯倭㥍嚱슿〻꥚睖⽓ꥬ眭溡⚩</w:t>
      </w:r>
      <w:r>
        <w:rPr/>
        <w:t>⠱</w:t>
      </w:r>
      <w:r>
        <w:rPr/>
        <w:t>㵯塁䑰걩㯂ꍶ㨪</w:t>
      </w:r>
      <w:r>
        <w:rPr/>
        <w:t>ⱪ</w:t>
      </w:r>
      <w:r>
        <w:rPr/>
        <w:t>㝦뭅〪</w:t>
      </w:r>
      <w:r>
        <w:rPr/>
        <w:t>ꕷ</w:t>
      </w:r>
      <w:r>
        <w:rPr/>
        <w:t>㩨뽯놩狂啌癠櫂䒥䄲呓搹쉓쉟䑏刪坬㬯䈳슮疡頨䤪輮佒瑊啄倹䏂惂坥⌻㖮䕁㵂땍女猤㖩⮡淂權␩猶숽</w:t>
      </w:r>
      <w:r>
        <w:rPr/>
        <w:t>ꦵ</w:t>
      </w:r>
      <w:r>
        <w:rPr/>
        <w:t>䵕惂쉲㍈辮斬␬⩘쉐砰奂ꅡ䩟恖꺮愶쉱☬䗂ꌭ〦</w:t>
      </w:r>
      <w:r>
        <w:rPr/>
        <w:t>꧂</w:t>
      </w:r>
      <w:r>
        <w:rPr/>
        <w:t>懂䂵䩺䭇䟂⨻晹嗂敶╲歭䱍쉗汹㝑頲匨쉰⻂狂⭳栦ㅹ䞿ꍸ䶿ヂ仍斵繳⭮䉦风⍵揂皘拂中ぢ爯摲䘵归睢灊</w:t>
      </w:r>
      <w:r>
        <w:rPr/>
        <w:t>ꕯ</w:t>
      </w:r>
      <w:r>
        <w:rPr/>
        <w:t>숪싃䉡촸䠥쉇扔쉐稽䘽氺問烍䔴煓渣䡮䥐⼽땄䤻䵷卖塱⹚汾㓂⍯䟂瑕滂忂乄䞥繇슱쏂牍圵⪡뼱썊塠㑮▏樴䉢纡쉆奊睋㞵婓猫䭡ꍸ疱忂⼮⑙┨懃딯繵溵捖㭌䅎仂⑈쉧刵䴻⍄婠㚩慶頽䅩恖禿䠵匶컎奾块䶘⥾䝢ꏂ乑숸焣彬癤摟祯慥㭏顸⑎뽚⽓拂䩫癷愻㙐瑴슩仂坲숴쏎╷䙱搩颱勂䣂爻⻃瓂圣䬭潈䑮⤮䫂</w:t>
      </w:r>
      <w:r>
        <w:rPr/>
        <w:t>Ⳃ</w:t>
      </w:r>
      <w:r>
        <w:rPr/>
        <w:t>牂朤㇂</w:t>
      </w:r>
      <w:r>
        <w:rPr/>
        <w:t>ꕬ</w:t>
      </w:r>
      <w:r>
        <w:rPr/>
        <w:t>杸傿㉌⩰⎮⶿睥쵎䫂</w:t>
      </w:r>
      <w:r>
        <w:rPr/>
        <w:t>ꕵ</w:t>
      </w:r>
      <w:r>
        <w:rPr/>
        <w:t>桘埍ꥩ♫焸ꥴ⽨썟汈숬숣㶩顷亿琸숵塭灚犮쉡긪䲻</w:t>
      </w:r>
      <w:r>
        <w:rPr/>
        <w:t>ⵞ</w:t>
      </w:r>
      <w:r>
        <w:rPr/>
        <w:t>悩燂甮曂䔣╨癥㵄쉎䡘䡚轈ꍢ╣睭곂깄</w:t>
      </w:r>
      <w:r>
        <w:rPr/>
        <w:t>ꥒ┸</w:t>
      </w:r>
      <w:r>
        <w:rPr/>
        <w:t>싃飂䷂栽</w:t>
      </w:r>
      <w:r>
        <w:rPr/>
        <w:t>⡂</w:t>
      </w:r>
      <w:r>
        <w:rPr/>
        <w:t>框뽁珂媘䭭습㙚塘䤲辥</w:t>
      </w:r>
      <w:r>
        <w:rPr/>
        <w:t>ꥎ</w:t>
      </w:r>
      <w:r>
        <w:rPr/>
        <w:t>牧숹呒戦䇂夫奫㔸⩸奬牾묺뽙睑겣㋂ꆘご櫂㵨䘭獚浉䴵⽮牬⽒⭐扥쉪杕㍵䜽䌲彯䈦㴸煟䥈瑊牾潷땕㤬㔻⤭纮爸☫呕硧쉸쉫役庩瀻佂⫂㙧싂ꌮ</w:t>
      </w:r>
      <w:r>
        <w:rPr/>
        <w:t>꧂</w:t>
      </w:r>
      <w:r>
        <w:rPr/>
        <w:t>䵺⵫䑨캿깐䁧㜭渳昷⩦ꍅ澣疵繥憣轅</w:t>
      </w:r>
      <w:r>
        <w:rPr/>
        <w:t>ⱨ</w:t>
      </w:r>
      <w:r>
        <w:rPr/>
        <w:t>쉓祌㝱並⑖塊╱ㅧ椴㖣畖⸬ꍉ稷</w:t>
      </w:r>
      <w:r>
        <w:rPr/>
        <w:t>ⶻ</w:t>
      </w:r>
      <w:r>
        <w:rPr/>
        <w:t>⻃㞿戲䰳㙉獔䛎瑎瑔㕁⤪㕔㆏否湯쉒䱳䳂</w:t>
      </w:r>
      <w:r>
        <w:rPr/>
        <w:t>ⰱ</w:t>
      </w:r>
      <w:r>
        <w:rPr/>
        <w:t>⽩쉶䰷汬쉍是䮘炩숣㩍㚱숬㙚瑳㘥䕲숬ꇎ뭠墿優朻䝄昷㐻㍏䥓华䡄뽵숤㈰砥玥</w:t>
      </w:r>
      <w:r>
        <w:rPr/>
        <w:t>꤫</w:t>
      </w:r>
      <w:r>
        <w:rPr/>
        <w:t>项㌷咻격☳쉺㠹㞬쉰쉙㝤氳扡睇숴䥸稰橫</w:t>
      </w:r>
      <w:r>
        <w:rPr/>
        <w:t>ꥎ</w:t>
      </w:r>
      <w:r>
        <w:rPr/>
        <w:t>⺱恶硺䶬氯ꄶ⚡䞱碻㐺塪⒘則䕐</w:t>
      </w:r>
      <w:r>
        <w:rPr/>
        <w:t>ⱳ</w:t>
      </w:r>
      <w:r>
        <w:rPr/>
        <w:t>软瑳僂婎䙇浀偪㭮㭟繅숷䱒⨫坄癄침琹쉧殘슩轰姍顁䭘㔪癳䄣썴湣猯싂⩢㛂䍋싂㴪甥깐䝓欮㋎楢皵␽䁴쉉㍌⸲竂쉬㉒☭쉈挸ㅟ伊</w:t>
      </w:r>
      <w:r>
        <w:rPr/>
        <w:t>ⱴ</w:t>
      </w:r>
      <w:r>
        <w:rPr/>
        <w:t>ッ䍄㚥窻牔ㅖ㏂⿂䉯</w:t>
      </w:r>
      <w:r>
        <w:rPr/>
        <w:t>ꕤ</w:t>
      </w:r>
      <w:r>
        <w:rPr/>
        <w:t>㑟侻止䘵㙎숭㋂禩嘣⨸⬬슡䒣㔻</w:t>
      </w:r>
      <w:r>
        <w:rPr/>
        <w:t>꤬</w:t>
      </w:r>
      <w:r>
        <w:rPr/>
        <w:t>塇橗ㄱ睬稹㩞痂䖥녊㥦㑫쉴</w:t>
      </w:r>
      <w:r>
        <w:rPr/>
        <w:t>⡕⠥</w:t>
      </w:r>
      <w:r>
        <w:rPr/>
        <w:t>㩠뼰㜨䉄㡎</w:t>
      </w:r>
      <w:r>
        <w:rPr/>
        <w:t>⡎</w:t>
      </w:r>
      <w:r>
        <w:rPr/>
        <w:t>䧃쉉䕗皩䍹⸫㙹䙁숺䥦ㅸ䫎묹䁱渤楎㶣失䈶딴㝩奰⺣숹䕰砵爪䁠㗂⭣⌰慅垱頷矂捔㠳ㅓ掿癡繀쉂♎槍⭔䈴ㅀ䥰捁뽟쉑〩啗쉀桁参䙍㕇</w:t>
      </w:r>
      <w:r>
        <w:rPr/>
        <w:t>⡷</w:t>
      </w:r>
      <w:r>
        <w:rPr/>
        <w:t>칹㓂䓃┻喿浠婋漪奚嫂硊佈䘭㌺</w:t>
      </w:r>
      <w:r>
        <w:rPr/>
        <w:t>ꕃ</w:t>
      </w:r>
      <w:r>
        <w:rPr/>
        <w:t>뼺쉡䨷燂䑋截⹢睨獔</w:t>
      </w:r>
      <w:r>
        <w:rPr/>
        <w:t>⡐ⱒ</w:t>
      </w:r>
      <w:r>
        <w:rPr/>
        <w:t>廂熘噩ヂ暩㡉숷⥴戽⭸㧂扚춥桡偫숸帷쉤츴㑴ㅣ戶煖䟃浴䋍妣</w:t>
      </w:r>
      <w:r>
        <w:rPr/>
        <w:t>ꖵ</w:t>
      </w:r>
      <w:r>
        <w:rPr/>
        <w:t>睭Ⓧ眮垘歕</w:t>
      </w:r>
      <w:r>
        <w:rPr/>
        <w:t>ⵎ</w:t>
      </w:r>
      <w:r>
        <w:rPr/>
        <w:t>㷂</w:t>
      </w:r>
      <w:r>
        <w:rPr/>
        <w:t>⡓</w:t>
      </w:r>
      <w:r>
        <w:rPr/>
        <w:t>囍㡏쉫ꥮ쉉쉇숵쉨㨰⹘䭢숥䘩ꥧ䔤뮮㥦価쉏䭋呰㗂㵎瞏</w:t>
      </w:r>
      <w:r>
        <w:rPr/>
        <w:t>ⱹ</w:t>
      </w:r>
      <w:r>
        <w:rPr/>
        <w:t>甹勂㌰癍媣噭㵯䂻礶⸰⬲浉䵡㭤橌係哂슮䝡偘勍塊坏總匪癩噈ヂ⦘擂䐵䝋扂瘩⹃</w:t>
      </w:r>
      <w:r>
        <w:rPr/>
        <w:t>ꕍ</w:t>
      </w:r>
      <w:r>
        <w:rPr/>
        <w:t>佌沵ꥳ唺䭺呷⹮긲</w:t>
      </w:r>
      <w:r>
        <w:rPr/>
        <w:t>⠲</w:t>
      </w:r>
      <w:r>
        <w:rPr/>
        <w:t>繌睵쉺摶뮩䥨惂繖塢偠㖬嘷瀺埂딪楚橶哂皱搹垮摕摳㙣쉷䱆</w:t>
      </w:r>
      <w:r>
        <w:rPr/>
        <w:t>ⱳ</w:t>
      </w:r>
      <w:r>
        <w:rPr/>
        <w:t>䵵氳녂ꄵ㍘딲㭵牥杍㉮䱌瞩숻㉫睒繣囍⮣灍柂⽀</w:t>
      </w:r>
      <w:r>
        <w:rPr/>
        <w:t>ꦘ</w:t>
      </w:r>
      <w:r>
        <w:rPr/>
        <w:t>潠倵咻쉀武숩ꅸ搱䒬</w:t>
      </w:r>
      <w:r>
        <w:rPr/>
        <w:t>Ɫ</w:t>
      </w:r>
      <w:r>
        <w:rPr/>
        <w:t>쉃啤쉶</w:t>
      </w:r>
      <w:r>
        <w:rPr/>
        <w:t>꤫</w:t>
      </w:r>
      <w:r>
        <w:rPr/>
        <w:t>啕</w:t>
      </w:r>
      <w:r>
        <w:rPr/>
        <w:t>⡪</w:t>
      </w:r>
      <w:r>
        <w:rPr/>
        <w:t>ꔫ</w:t>
      </w:r>
      <w:r>
        <w:rPr/>
        <w:t>牘呡㑪氥睦땋娴䉾䡃䐨</w:t>
      </w:r>
      <w:r>
        <w:rPr/>
        <w:t>ꥈ</w:t>
      </w:r>
      <w:r>
        <w:rPr/>
        <w:t>㫂♒㉇其橈땡⚘</w:t>
      </w:r>
      <w:r>
        <w:rPr/>
        <w:t>ⵦ</w:t>
      </w:r>
      <w:r>
        <w:rPr/>
        <w:t>싂湴쉮㮵穞䱧㨦㜽疮싂瞏땶䍈䱉숬䁣䁢㞱䗂橢濂⥲걚で╎瑵㫂㊩쉌䝺偞쉇晉䝯纥䳎</w:t>
      </w:r>
      <w:r>
        <w:rPr/>
        <w:t>⡁</w:t>
      </w:r>
      <w:r>
        <w:rPr/>
        <w:t>汌긱칶䴭</w:t>
      </w:r>
      <w:r>
        <w:rPr/>
        <w:t>ⵁ⥙</w:t>
      </w:r>
      <w:r>
        <w:rPr/>
        <w:t>ꍾ♗䝸妻盂쉬畞杖쉐쉅ㄲ含䟂뭓䍌噃㔫㎏灧썰⽀㉸</w:t>
      </w:r>
      <w:r>
        <w:rPr/>
        <w:t>ꦿ</w:t>
      </w:r>
      <w:r>
        <w:rPr/>
        <w:t>び䈥䧍兹깑顢窣䑰걶䡠</w:t>
      </w:r>
      <w:r>
        <w:rPr/>
        <w:t>ⵊ</w:t>
      </w:r>
      <w:r>
        <w:rPr/>
        <w:t>칌쉮礪쉱晇䨪繞</w:t>
      </w:r>
      <w:r>
        <w:rPr/>
        <w:t>ꔫ</w:t>
      </w:r>
      <w:r>
        <w:rPr/>
        <w:t>㝚⨺䥊囂渥䈭㍧䭂柂⸦彘숴썩㩏⩊녷쉃樭⍃놥煋瞵淂⤥啩棂뼫弽轉櫂┷슮㭷繟쉞㘥䥠㕇␬</w:t>
      </w:r>
      <w:r>
        <w:rPr/>
        <w:t>꤫</w:t>
      </w:r>
      <w:r>
        <w:rPr/>
        <w:t>䲮关㕡挻䴥㡩䝃쉭쉩ꄷ䄴䑲</w:t>
      </w:r>
      <w:r>
        <w:rPr/>
        <w:t>ꕅ</w:t>
      </w:r>
      <w:r>
        <w:rPr/>
        <w:t>柂╯␺䌸䱋䙯頳쉯◂</w:t>
      </w:r>
      <w:r>
        <w:rPr/>
        <w:t>⠩⩅</w:t>
      </w:r>
      <w:r>
        <w:rPr/>
        <w:t>婑恸灚狃䁢</w:t>
      </w:r>
      <w:r>
        <w:rPr/>
        <w:t>ꤰ</w:t>
      </w:r>
      <w:r>
        <w:rPr/>
        <w:t>숺砶쉷撱楤쉨쉙破땵湋汉</w:t>
      </w:r>
      <w:r>
        <w:rPr/>
        <w:t>ꦣ</w:t>
      </w:r>
      <w:r>
        <w:rPr/>
        <w:t>硯坧睩썊숭</w:t>
      </w:r>
      <w:r>
        <w:rPr/>
        <w:t>⡕</w:t>
      </w:r>
      <w:r>
        <w:rPr/>
        <w:t>䱡用⻎쵥抩䱇䨣⥈䵴뮿頶䘪繦桃㧂〫輊彾唥숯戳漹</w:t>
      </w:r>
      <w:r>
        <w:rPr/>
        <w:t>⡴</w:t>
      </w:r>
      <w:r>
        <w:rPr/>
        <w:t>灘印䄻⥹煭汷㑏곎뗂婒넶牉䍮壂㧂㤪뼷컂⩞쌸ꍫ䒮习塂䞮呗⭫摡唴凂㐱</w:t>
      </w:r>
      <w:r>
        <w:rPr/>
        <w:t>ⰽ⴨</w:t>
      </w:r>
      <w:r>
        <w:rPr/>
        <w:t>〲朸䵪䐦⴬䞡ꍡ䠷浏⯃敡礹顐辘䙇忍촷䲩㖩㝘敁슡⭅秂㇂䡒湓䄦녖淍畆</w:t>
      </w:r>
      <w:r>
        <w:rPr/>
        <w:t>ꤱ</w:t>
      </w:r>
      <w:r>
        <w:rPr/>
        <w:t>湓忂䴶</w:t>
      </w:r>
      <w:r>
        <w:rPr/>
        <w:t>ꤳ</w:t>
      </w:r>
      <w:r>
        <w:rPr/>
        <w:t>乧但슱춵</w:t>
      </w:r>
      <w:r>
        <w:rPr/>
        <w:t>⡚⡺</w:t>
      </w:r>
      <w:r>
        <w:rPr/>
        <w:t>仂彷昶쌬䍡兏쉘扫辿䠺캮쉊獢燂歪ꅥ癬氻슣땤堰㙪禱䉹숥手⨪坍假䗂轅繬乀樰偮촴䭲圳绂㠬␳ꅙ渪呣</w:t>
      </w:r>
      <w:r>
        <w:rPr/>
        <w:t>ꕺ</w:t>
      </w:r>
      <w:r>
        <w:rPr/>
        <w:t>摙欵쉎䐲䝁⥏摊⸨爫쵀彗츫䚬睺睒슩뭬用䝃䖵癆未拂㉪⺩搰䓂㡋璥䂥潎秃䱦獲䲥䇂쵡㮩湧拂坌쉎쉴숻乴䴯㡁治㇍塑䤭㵦瑄㝯㷂䀭⽪䙱싂㑋㙪쉪㧂㙋⽉뽯㭋牤戳浈숻忂갹</w:t>
      </w:r>
      <w:r>
        <w:rPr/>
        <w:t>⢬</w:t>
      </w:r>
      <w:r>
        <w:rPr/>
        <w:t>䙎⸮䷂칁䨤䭥쵌㙐煒硴燃噬㡌輨焵긥盎쉨▘쉢眪쉀쉔硬숻捴ꎥ㓂湭</w:t>
      </w:r>
      <w:r>
        <w:rPr/>
        <w:t>ꕲ</w:t>
      </w:r>
      <w:r>
        <w:rPr/>
        <w:t>ㅳ䑺听啚거秂䨻쉸槂⫂矂녨竂䝒媩摬盂溮⼦뼥</w:t>
      </w:r>
      <w:r>
        <w:rPr/>
        <w:t>⡔</w:t>
      </w:r>
      <w:r>
        <w:rPr/>
        <w:t>便獡촥䥥幗輶♂案뽘ꍠ䙄䪵⸸쉮堺ヂ琩쌥</w:t>
      </w:r>
      <w:r>
        <w:rPr/>
        <w:t>꧃⹮</w:t>
      </w:r>
      <w:r>
        <w:rPr/>
        <w:t>湑炮⨴楕兙쉉㝦轷㥆쉁噰彮꺿獡支ㅫ䘲横䯂畱堲䴹뗍䁩疵췂楎捚⭺⩩牨挶ꅦ쎱㡲妱⧂穮䐺剆㕔⍴ォ⧂汷촲䁚磂は檵</w:t>
      </w:r>
      <w:r>
        <w:rPr/>
        <w:t>Ⱨ</w:t>
      </w:r>
      <w:r>
        <w:rPr/>
        <w:t>湲䵓䓂㭇䩙榏⵪슣奦潾疘繥슣쉋넩뽊慘䫂춥穸숬숯倪䳍쉎</w:t>
      </w:r>
      <w:r>
        <w:rPr/>
        <w:t>ꕹ</w:t>
      </w:r>
      <w:r>
        <w:rPr/>
        <w:t>卯䎥潏썕砪吷呌琭暱㛂坘捏慀碵焪噋䓍䣂柂쉪</w:t>
      </w:r>
      <w:r>
        <w:rPr/>
        <w:t>ꕢ⩮</w:t>
      </w:r>
      <w:r>
        <w:rPr/>
        <w:t>䏂扭瀩㥁没爹䝲㵦녧䣂䩊</w:t>
      </w:r>
      <w:r>
        <w:rPr/>
        <w:t>ꕇ⑄</w:t>
      </w:r>
      <w:r>
        <w:rPr/>
        <w:t>쵱䘣㕸狂㝭ꄤ飂娶껂쉥녅捍仂㝃機</w:t>
      </w:r>
      <w:r>
        <w:rPr/>
        <w:t>⠱</w:t>
      </w:r>
      <w:r>
        <w:rPr/>
        <w:t>噬䃂싂㠥欫쌸ꇂ樳⨰⽖晱晠䴫洪Ⓕ</w:t>
      </w:r>
      <w:r>
        <w:rPr/>
        <w:t>Ⱪ</w:t>
      </w:r>
      <w:r>
        <w:rPr/>
        <w:t>䡡㑫㨻掿䰫夳</w:t>
      </w:r>
      <w:r>
        <w:rPr/>
        <w:t>ꤻ</w:t>
      </w:r>
      <w:r>
        <w:rPr/>
        <w:t>㵋兪</w:t>
      </w:r>
      <w:r>
        <w:rPr/>
        <w:t>ꕘ</w:t>
      </w:r>
      <w:r>
        <w:rPr/>
        <w:t>뽔䉟⽟</w:t>
      </w:r>
      <w:r>
        <w:rPr/>
        <w:t>ꥌ</w:t>
      </w:r>
      <w:r>
        <w:rPr/>
        <w:t>嘸半吶╪쉣</w:t>
      </w:r>
      <w:r>
        <w:rPr/>
        <w:t>ꤱ</w:t>
      </w:r>
      <w:r>
        <w:rPr/>
        <w:t>幓㵡</w:t>
      </w:r>
      <w:r>
        <w:rPr/>
        <w:t>⣎</w:t>
      </w:r>
      <w:r>
        <w:rPr/>
        <w:t>畚堲떘ꇂ湗쉷庱奊楱⻂䑈䬥批癠壂䍀</w:t>
      </w:r>
      <w:r>
        <w:rPr/>
        <w:t>⠣</w:t>
      </w:r>
      <w:r>
        <w:rPr/>
        <w:t>僂掿獓칚㧂ꏂ긪挲땐㠪</w:t>
      </w:r>
      <w:r>
        <w:rPr/>
        <w:t>ꥂ</w:t>
      </w:r>
      <w:r>
        <w:rPr/>
        <w:t>슿ㅵ埂⩧睶呉⯂쉾쉨呆䨮氭⹂뭯걃塕䨵쵦助噎奯瑶㥘浭㍉⫂煕쌬砽걨礸啕稩㵪␭㝑뭀䡢灣棂</w:t>
      </w:r>
      <w:r>
        <w:rPr/>
        <w:t>ꗎⵈ</w:t>
      </w:r>
      <w:r>
        <w:rPr/>
        <w:t>䳂䠺</w:t>
      </w:r>
      <w:r>
        <w:rPr/>
        <w:t>ꥆ</w:t>
      </w:r>
      <w:r>
        <w:rPr/>
        <w:t>숊竂仂㩅匬㵱䌷⩗쉷摬涱ㆡ怰拂싂ば녳杗䠻쉫烂汵숮偣扰㏂䜮⨫呇猩嗂顈숶浪</w:t>
      </w:r>
      <w:r>
        <w:rPr/>
        <w:t>ⷂ</w:t>
      </w:r>
      <w:r>
        <w:rPr/>
        <w:t>畐浥杯湮ꥲ㡰㋍⸮䏂朲䙤썚㛂䷎牵燂쉙숤㝆䑔</w:t>
      </w:r>
      <w:r>
        <w:rPr/>
        <w:t>ⵓ</w:t>
      </w:r>
      <w:r>
        <w:rPr/>
        <w:t>Ⱶ</w:t>
      </w:r>
      <w:r>
        <w:rPr/>
        <w:t>乮扟妿㠣䩕㨹䐷捰繃숪墩숨䊬갥権⩥㩡轮柂渣숱㍸歖싂㈤</w:t>
      </w:r>
      <w:r>
        <w:rPr/>
        <w:t>ⰻ</w:t>
      </w:r>
      <w:r>
        <w:rPr/>
        <w:t>쉷䌵う썤㥊䜨⻂㵾뼲뾩曂넭</w:t>
      </w:r>
      <w:r>
        <w:rPr/>
        <w:t>ⵂ</w:t>
      </w:r>
      <w:r>
        <w:rPr/>
        <w:t>睄긻</w:t>
      </w:r>
      <w:r>
        <w:rPr/>
        <w:t>ⵠ</w:t>
      </w:r>
      <w:r>
        <w:rPr/>
        <w:t>汨縶슩辮☻洺⍉䅉砶湉燂㒻쉨歩䙣坨싂⍨숨⨨噢卋神⽪乯</w:t>
      </w:r>
      <w:r>
        <w:rPr/>
        <w:t>ⴣ</w:t>
      </w:r>
      <w:r>
        <w:rPr/>
        <w:t>氮쵭⍃쉆♀䥸夰</w:t>
      </w:r>
      <w:r>
        <w:rPr/>
        <w:t>ⴲ</w:t>
      </w:r>
      <w:r>
        <w:rPr/>
        <w:t>狂ꥰ橖硋枩伲㏎▮㉌⍡慘</w:t>
      </w:r>
      <w:r>
        <w:rPr/>
        <w:t>⡈</w:t>
      </w:r>
      <w:r>
        <w:rPr/>
        <w:t>堯ㅀ⥐廂쉑쉟숴츶䠶꺩숨</w:t>
      </w:r>
      <w:r>
        <w:rPr/>
        <w:t>⠪</w:t>
      </w:r>
      <w:r>
        <w:rPr/>
        <w:t>歐숷绂潆⩒⽺뮣</w:t>
      </w:r>
      <w:r>
        <w:rPr/>
        <w:t>ꥑ</w:t>
      </w:r>
      <w:r>
        <w:rPr/>
        <w:t>轥噫卄幾㙷슘嚿꺵橭䘩㙯쉓䥚㩡</w:t>
      </w:r>
      <w:r>
        <w:rPr/>
        <w:t>ꤣ</w:t>
      </w:r>
      <w:r>
        <w:rPr/>
        <w:t>の䙌⽱瀸晗</w:t>
      </w:r>
      <w:r>
        <w:rPr/>
        <w:t>ꤤ</w:t>
      </w:r>
      <w:r>
        <w:rPr/>
        <w:t>㋍獂⭩</w:t>
      </w:r>
      <w:r>
        <w:rPr/>
        <w:t>꥟</w:t>
      </w:r>
      <w:r>
        <w:rPr/>
        <w:t>拂싂䝀习</w:t>
      </w:r>
      <w:r>
        <w:rPr/>
        <w:t>ⵣ</w:t>
      </w:r>
      <w:r>
        <w:rPr/>
        <w:t>㭔⯂廃⤶䁺䱭䑳㑡ぉ⩳⮬䁍爫ꅦ숻ꄽꏂ⥡㉍⭴澩祚</w:t>
      </w:r>
      <w:r>
        <w:rPr/>
        <w:t>ⱁ</w:t>
      </w:r>
      <w:r>
        <w:rPr/>
        <w:t>杯䅾樻拂昹懂轷轃㙩</w:t>
      </w:r>
      <w:r>
        <w:rPr/>
        <w:t>ⱸ</w:t>
      </w:r>
      <w:r>
        <w:rPr/>
        <w:t>犘玱䍨ꎿ爷싂强</w:t>
      </w:r>
      <w:r>
        <w:rPr/>
        <w:t>꤫</w:t>
      </w:r>
      <w:r>
        <w:rPr/>
        <w:t>烂ㄩ禵</w:t>
      </w:r>
      <w:r>
        <w:rPr/>
        <w:t>⡤␭</w:t>
      </w:r>
      <w:r>
        <w:rPr/>
        <w:t>㢿㣂桎颱쵱歴煉䈱</w:t>
      </w:r>
      <w:r>
        <w:rPr/>
        <w:t>ꥊ</w:t>
      </w:r>
      <w:r>
        <w:rPr/>
        <w:t>矂슣䙪㭣甴犥䈸溮儬쉫</w:t>
      </w:r>
      <w:r>
        <w:rPr/>
        <w:t>⡘⥥</w:t>
      </w:r>
      <w:r>
        <w:rPr/>
        <w:t>䌽⩫⮻位</w:t>
      </w:r>
      <w:r>
        <w:rPr/>
        <w:t>ꕭ</w:t>
      </w:r>
      <w:r>
        <w:rPr/>
        <w:t>畏䬽㖩稵쉌洦䙫㨷淂㛂썗穾깚</w:t>
      </w:r>
      <w:r>
        <w:rPr/>
        <w:t>⠸</w:t>
      </w:r>
      <w:r>
        <w:rPr/>
        <w:t>숬恭祢㌨쉨啈㡴挰偢□伥㨷煱ꥣ㝑敓嗂썓幊咩䕹晣䅙慙㙘䜭뽴洷뽐뽭싂淂무숣悩췂⌯夲㘣䚬쉥⫍쎿쉪⪡⥄쉧쌤䉃</w:t>
      </w:r>
      <w:r>
        <w:rPr/>
        <w:t>ꦱ</w:t>
      </w:r>
      <w:r>
        <w:rPr/>
        <w:t>榩啴</w:t>
      </w:r>
      <w:r>
        <w:rPr/>
        <w:t>ⵧ</w:t>
      </w:r>
      <w:r>
        <w:rPr/>
        <w:t>匥䅸側嗂</w:t>
      </w:r>
      <w:r>
        <w:rPr/>
        <w:t>ꤻ</w:t>
      </w:r>
      <w:r>
        <w:rPr/>
        <w:t>擂䝥</w:t>
      </w:r>
      <w:r>
        <w:rPr/>
        <w:t>ꦮ</w:t>
      </w:r>
      <w:r>
        <w:rPr/>
        <w:t>쉩㭸쉵濂䍰丹呞⿂ꅱ딩噥넬䜪囂숲넷哂䁪幭숺</w:t>
      </w:r>
      <w:r>
        <w:rPr/>
        <w:t>ꕚ</w:t>
      </w:r>
      <w:r>
        <w:rPr/>
        <w:t>䖩媣祒㡩䍶숮⽌勂䑯留轡쉰뭦쵮䭄爺硕乞⥬슘䬥夺㝵䉵㭲⯂幒恐㉙䄻╤挨싎牲婂眽丱ꍋ幓撬䝂㊏㜩뭏㪻ꍍ彆쉦帹乩쉥噖畎禩吳싂僎⼪䴪</w:t>
      </w:r>
      <w:r>
        <w:rPr/>
        <w:t>ꤤ</w:t>
      </w:r>
      <w:r>
        <w:rPr/>
        <w:t>噙숥⥒숥橠</w:t>
      </w:r>
      <w:r>
        <w:rPr/>
        <w:t>ꕢ</w:t>
      </w:r>
      <w:r>
        <w:rPr/>
        <w:t>乗礷睮</w:t>
      </w:r>
      <w:r>
        <w:rPr/>
        <w:t>ꦩ╔ꗂ</w:t>
      </w:r>
      <w:r>
        <w:rPr/>
        <w:t>墿灥쎩煯愷哂慄䜥㒬⦥⨣䵢癃杆瘮쉙쉣㞬㷂愶䪵습</w:t>
      </w:r>
      <w:r>
        <w:rPr/>
        <w:t>⣎</w:t>
      </w:r>
      <w:r>
        <w:rPr/>
        <w:t>녣뼫㶡扖</w:t>
      </w:r>
      <w:r>
        <w:rPr/>
        <w:t>ⵡ⎥</w:t>
      </w:r>
      <w:r>
        <w:rPr/>
        <w:t>彳呢汴슻畤䅋㉢뿂䐰氦浾㵀硹䵠瀥䝡奖</w:t>
      </w:r>
      <w:r>
        <w:rPr/>
        <w:t>ꔶ</w:t>
      </w:r>
      <w:r>
        <w:rPr/>
        <w:t>榵㍈⽗㭵⥠</w:t>
      </w:r>
      <w:r>
        <w:rPr/>
        <w:t>⡏</w:t>
      </w:r>
      <w:r>
        <w:rPr/>
        <w:t>䄽弪䉇⸴烎㋂䑍䈩ꎘ⥢穓䵣묵樲穧侵䉠녖깸㑓쉭兏楖㪣⤊䌭䥸싎갪啘兺睶忂㔣깦氪桺⌶</w:t>
      </w:r>
      <w:r>
        <w:rPr/>
        <w:t>꧂</w:t>
      </w:r>
      <w:r>
        <w:rPr/>
        <w:t>䑭じ䋎瑫曍璥兾㒻쉕⥫印楑슩㯃瑱䥯溥㐶㤵치䑾쉤歠㍁</w:t>
      </w:r>
      <w:r>
        <w:rPr/>
        <w:t>ꥋ</w:t>
      </w:r>
      <w:r>
        <w:rPr/>
        <w:t>姎놬췃厡䲬が潣뽾砦☫䒩䅾侻䈩牙䁕䔫祈⚣晢橢噓捁㙖㡮娴呏㋂晥ꥭ䥴</w:t>
      </w:r>
      <w:r>
        <w:rPr/>
        <w:t>⠷</w:t>
      </w:r>
      <w:r>
        <w:rPr/>
        <w:t>縨쉧㴱浖쉀倪扟示睱発奴繭䥭䜲由堪ꅚ楈悵潄⍟썒ꌻ┭⩥伣⧂暿㩍䥑乪偵䥷忂䂥묦츯ꍤ䩺煙딻숬堤傘潘䇂㭢숪圯婱슣桯㨥䈳し뾩⸹炻싃楦㈥暵䀹繕䭋ꏂ╎櫂䡀㮻⥔⥲咿⹚걃⍟쉳⹵⩡縮┽伭싂汎숽䕡浕ꎩ稵空辻㐩帤㐶♰制汈䍹䐣堨゘⤨朩祅㭞䡓䬮ꄤ敉搵佃䥁⌰㕐痂牲吳뗍쉍</w:t>
      </w:r>
      <w:r>
        <w:rPr/>
        <w:t>ⷃ</w:t>
      </w:r>
      <w:r>
        <w:rPr/>
        <w:t>ヂ☸杠⥘㓂䉣楓</w:t>
      </w:r>
      <w:r>
        <w:rPr/>
        <w:t>ⰶ⩴</w:t>
      </w:r>
      <w:r>
        <w:rPr/>
        <w:t>硖䉦㉢慘揂灟廍祃㩲䕊깠뽟⼴긨</w:t>
      </w:r>
      <w:r>
        <w:rPr/>
        <w:t>⡀</w:t>
      </w:r>
      <w:r>
        <w:rPr/>
        <w:t>璩⩈玬楹杞㡏反쉫恢뾩幊敥㩳眵焽싂樥䑤㔶</w:t>
      </w:r>
      <w:r>
        <w:rPr/>
        <w:t>Ⱓ</w:t>
      </w:r>
      <w:r>
        <w:rPr/>
        <w:t>剖睑憵潄䉟吩䘳湪䣂縩䯂楒獤䥥썅</w:t>
      </w:r>
      <w:r>
        <w:rPr/>
        <w:t>ⱟ</w:t>
      </w:r>
      <w:r>
        <w:rPr/>
        <w:t>쉀슻</w:t>
      </w:r>
      <w:r>
        <w:rPr/>
        <w:t>ꕳ</w:t>
      </w:r>
      <w:r>
        <w:rPr/>
        <w:t>穖輰嘪䍫䁘帨쉒挦瘫僂昷㨣묹㫂쉩硒넱祩⬻氱浤㩍㘻䝣숺⤽塑쉚◂촴歅戫␯䍩〪飂瀺⩐䤲긭壃癨䄨쉁刷</w:t>
      </w:r>
      <w:r>
        <w:rPr/>
        <w:t>⠬</w:t>
      </w:r>
      <w:r>
        <w:rPr/>
        <w:t>穒か癡㙳</w:t>
      </w:r>
      <w:r>
        <w:rPr/>
        <w:t>ⵖ┪</w:t>
      </w:r>
      <w:r>
        <w:rPr/>
        <w:t>䡏湺轸</w:t>
      </w:r>
      <w:r>
        <w:rPr/>
        <w:t>ⴱ</w:t>
      </w:r>
      <w:r>
        <w:rPr/>
        <w:t>纩囍半쉏Ⓜ㑆縦⨯湆冏汇䭕ꅅ</w:t>
      </w:r>
      <w:r>
        <w:rPr/>
        <w:t>ꤤ</w:t>
      </w:r>
      <w:r>
        <w:rPr/>
        <w:t>瓃嗂啱</w:t>
      </w:r>
      <w:r>
        <w:rPr/>
        <w:t>⣂</w:t>
      </w:r>
      <w:r>
        <w:rPr/>
        <w:t>洪䜷㙀嗂㍩槂⺱뽊䡍桲</w:t>
      </w:r>
      <w:r>
        <w:rPr/>
        <w:t>ꕭ</w:t>
      </w:r>
      <w:r>
        <w:rPr/>
        <w:t>捳珂쉵걷</w:t>
      </w:r>
      <w:r>
        <w:rPr/>
        <w:t>ꤥ</w:t>
      </w:r>
      <w:r>
        <w:rPr/>
        <w:t>䬵싂⬪䴥</w:t>
      </w:r>
      <w:r>
        <w:rPr/>
        <w:t>⡸</w:t>
      </w:r>
      <w:r>
        <w:rPr/>
        <w:t>浓䰪䙒</w:t>
      </w:r>
      <w:r>
        <w:rPr/>
        <w:t>⢩</w:t>
      </w:r>
      <w:r>
        <w:rPr/>
        <w:t>洹</w:t>
      </w:r>
      <w:r>
        <w:rPr/>
        <w:t>Ⱞ⤻</w:t>
      </w:r>
      <w:r>
        <w:rPr/>
        <w:t>剢墵쉰ꆥ漥䄶抡礥⯍櫍低洨䐻㌻窿</w:t>
      </w:r>
      <w:r>
        <w:rPr/>
        <w:t>⢘</w:t>
      </w:r>
      <w:r>
        <w:rPr/>
        <w:t>㩟⼪樳彖⮣啊庻㍄橆쉊숦帺否깤䘲ノ䅯迎䃂䮿쉪堫瑖畀숲仂繘꺩浺癚싂䡧⽮䜪烂숸딶燂쉹㬻牵恀楬㝹㩙䶿普䛂㕶拂칮䑑컂灲♶卬㝸쉰慷幋⨣쏂敁겣숦숰⚿</w:t>
      </w:r>
      <w:r>
        <w:rPr/>
        <w:t>⠱</w:t>
      </w:r>
      <w:r>
        <w:rPr/>
        <w:t>쉸癑䑈쉲䁃쉳㵒칸ꆘ皏츰䄹⑟歎쉣쉮轺商䍍⍭䭧쉉㬰䔴剠㉋轌噔⼬㙱颡敉ꍴ숪⩇迎녟⦣</w:t>
      </w:r>
      <w:r>
        <w:rPr/>
        <w:t>⣂</w:t>
      </w:r>
      <w:r>
        <w:rPr/>
        <w:t>㋎偐땳眻偅扟估ꅫ⥴穖歮⭑焷揂춻</w:t>
      </w:r>
      <w:r>
        <w:rPr/>
        <w:t>ꕦ</w:t>
      </w:r>
      <w:r>
        <w:rPr/>
        <w:t>㘭㈤瑕㉄쉬싍쉲姂矂숪拂椰楸垮</w:t>
      </w:r>
      <w:r>
        <w:rPr/>
        <w:t>⠤</w:t>
      </w:r>
      <w:r>
        <w:rPr/>
        <w:t>氮礊㉢繕뽃䅕㍂啡恊佬숭啮潆頵⩗婯朦딯깎愹戺微町</w:t>
      </w:r>
      <w:r>
        <w:rPr/>
        <w:t>ⰴ</w:t>
      </w:r>
      <w:r>
        <w:rPr/>
        <w:t>䍕厩湯</w:t>
      </w:r>
      <w:r>
        <w:rPr/>
        <w:t>ꕎ</w:t>
      </w:r>
      <w:r>
        <w:rPr/>
        <w:t>橩⹍⩎嘤㝟䵤䙇ㅲ뾮㌻顦皩㓂攬쉒╁갣廂婀䈤⹱쎿쉏题슘坐⹐⹐呫繙䐨ꎿ숵쉋䕤怱彮숪婨痂⬺皬卖</w:t>
      </w:r>
      <w:r>
        <w:rPr/>
        <w:t>ⱃ</w:t>
      </w:r>
      <w:r>
        <w:rPr/>
        <w:t>灅숬⭒き换䝉䵕㧂憏礭啞</w:t>
      </w:r>
      <w:r>
        <w:rPr/>
        <w:t>⠽⯂</w:t>
      </w:r>
      <w:r>
        <w:rPr/>
        <w:t>浞쉯䌩䗂뮱掱爩ꆻ棂癯汏楑ꍏ桇唤ꄸ</w:t>
      </w:r>
      <w:r>
        <w:rPr/>
        <w:t>꧂</w:t>
      </w:r>
      <w:r>
        <w:rPr/>
        <w:t>쉒ꎣ쉓</w:t>
      </w:r>
      <w:r>
        <w:rPr/>
        <w:t>⡡</w:t>
      </w:r>
      <w:r>
        <w:rPr/>
        <w:t>挪ꌻ㎩獀癴哂卩戯층쵅숫㖵䁎싂稺㭾䁨쉰参焪</w:t>
      </w:r>
      <w:r>
        <w:rPr/>
        <w:t>⡪</w:t>
      </w:r>
      <w:r>
        <w:rPr/>
        <w:t>ꅘ晍숮揂⽃⩕㡫㕕⯂顅佷㕰쉮䈯⩟硦㵳</w:t>
      </w:r>
      <w:r>
        <w:rPr/>
        <w:t>⣂</w:t>
      </w:r>
      <w:r>
        <w:rPr/>
        <w:t>䥂ꌶ</w:t>
      </w:r>
      <w:r>
        <w:rPr/>
        <w:t>⠴</w:t>
      </w:r>
      <w:r>
        <w:rPr/>
        <w:t>煸싂䷎䅐撿摥景╹㞘枮い䍑숱╎㓂䝖䙡堫숨㐴⨴쌫</w:t>
      </w:r>
      <w:r>
        <w:rPr/>
        <w:t>⡅</w:t>
      </w:r>
      <w:r>
        <w:rPr/>
        <w:t>쉎㶻繒䅈</w:t>
      </w:r>
      <w:r>
        <w:rPr/>
        <w:t>⢮</w:t>
      </w:r>
      <w:r>
        <w:rPr/>
        <w:t>㭬偤硓뽔䧂䜱뽀䳂</w:t>
      </w:r>
      <w:r>
        <w:rPr/>
        <w:t>ⴻ</w:t>
      </w:r>
      <w:r>
        <w:rPr/>
        <w:t>딽煔祚晆쉍</w:t>
      </w:r>
      <w:r>
        <w:rPr/>
        <w:t>ⵋ</w:t>
      </w:r>
      <w:r>
        <w:rPr/>
        <w:t>癨离⴨亘䭎뽾幓渳곍漹䕮⵲숯软䈽묭彪亡</w:t>
      </w:r>
      <w:r>
        <w:rPr/>
        <w:t>ꥈ</w:t>
      </w:r>
      <w:r>
        <w:rPr/>
        <w:t>슻䝗濍쉮</w:t>
      </w:r>
      <w:r>
        <w:rPr/>
        <w:t>Ⱚ</w:t>
      </w:r>
      <w:r>
        <w:rPr/>
        <w:t>噊橶熱㇍灵顊쵚狂쉠䈺懍碮⬪撏桐䙌䅏䅅瘥</w:t>
      </w:r>
      <w:r>
        <w:rPr/>
        <w:t>⠫</w:t>
      </w:r>
      <w:r>
        <w:rPr/>
        <w:t>칖桎㕸䦿幵䙶強爪䲱녫싂恞싂晌顾䮵璡쉕</w:t>
      </w:r>
      <w:r>
        <w:rPr/>
        <w:t>⡗</w:t>
      </w:r>
      <w:r>
        <w:rPr/>
        <w:t>啈⚘洽㈪넹㥓䭤嫂숸浱硎爽䱢ㅥ촸䥓뾩쉙桲暘</w:t>
      </w:r>
      <w:r>
        <w:rPr/>
        <w:t>ⱟ</w:t>
      </w:r>
      <w:r>
        <w:rPr/>
        <w:t>珂挤䭊♆뿂쉟숵숤喡颮䑅瀬区县칅ꍳ䈽焮䵂</w:t>
      </w:r>
      <w:r>
        <w:rPr/>
        <w:t>ꗂ</w:t>
      </w:r>
      <w:r>
        <w:rPr/>
        <w:t>燂奯ꥥ橱䕈轡㔲㍹쉔</w:t>
      </w:r>
      <w:r>
        <w:rPr/>
        <w:t>ⵄ</w:t>
      </w:r>
      <w:r>
        <w:rPr/>
        <w:t>䝷걵⧂⸩□捺砸䱫牒ꥢ쵄ꅉ⽴쉱甴吲煶걟</w:t>
      </w:r>
      <w:r>
        <w:rPr/>
        <w:t>⡹</w:t>
      </w:r>
      <w:r>
        <w:rPr/>
        <w:t>晌礩傣䨫懂♁爸厘䜴呢洮测操⽍쉧쉏泂㢵숻涵쉅</w:t>
      </w:r>
      <w:r>
        <w:rPr/>
        <w:t>꥟</w:t>
      </w:r>
      <w:r>
        <w:rPr/>
        <w:t>偖ꆻ番䊱䀫컂煡슩㎏摆⪩䑆숲ぁ燂撮ㅗꎩ㮵쉲ꄣ뭭轕乵潇焱涬⪱㈮䀦浗槂㩚⸨</w:t>
      </w:r>
      <w:r>
        <w:rPr/>
        <w:t>ꕎ</w:t>
      </w:r>
      <w:r>
        <w:rPr/>
        <w:t>긳兌晏껂硤䝊橀㷂总싂칦畘サ繕姂쉒壂쉺刬䝚숭㙉浌呓숣䀤竂䶣⍩顊㜱깞숤䥏㘨吪</w:t>
      </w:r>
      <w:r>
        <w:rPr/>
        <w:t>ꕍ</w:t>
      </w:r>
      <w:r>
        <w:rPr/>
        <w:t>哂㤸灬祀㐦ぅ摏꥕痂</w:t>
      </w:r>
      <w:r>
        <w:rPr/>
        <w:t>ⲥ</w:t>
      </w:r>
      <w:r>
        <w:rPr/>
        <w:t>쉡疘⥄啊쉨䑠勂媩䮬猸㡯湫㵢ㅠㆩ♡䵊卉싎卉㭶伱숪搫䫂䮵갯츽棂㉇浬슿乴呪䁒⨽穡䫂㡑㉰</w:t>
      </w:r>
      <w:r>
        <w:rPr/>
        <w:t>Ⱬ⫂</w:t>
      </w:r>
      <w:r>
        <w:rPr/>
        <w:t>母⚻䙢䮱䍩卦䩤ꄬ㘬슏䀤숥其係㌽䩪녤ꥶꍨ㎏㴪伪캬䖣稹壍䵄⑫땫긹䑅儩䩢슡⻂쉐⚮掩忂춡氫컎弴眊땺慆䬣盂䑫兡␨䜺弽</w:t>
      </w:r>
      <w:r>
        <w:rPr/>
        <w:t>Ⱡ</w:t>
      </w:r>
      <w:r>
        <w:rPr/>
        <w:t>쌤㵖䮮숲쉙뼦⫎㎥塄</w:t>
      </w:r>
      <w:r>
        <w:rPr/>
        <w:t>⡈</w:t>
      </w:r>
      <w:r>
        <w:rPr/>
        <w:t>쉉♂啴슡䝗牢捓㕘</w:t>
      </w:r>
      <w:r>
        <w:rPr/>
        <w:t>ꥆ</w:t>
      </w:r>
      <w:r>
        <w:rPr/>
        <w:t>䕘百䇂浡恮㤪ㄻ嫂슩⪱喩浪辣わ뾩卌ꍓ䁰ぇ瀺䡹쉯彐ㅁ슥獰쵚瑳犿싂䎻湃슻㥑⯎奎⨩㍂쵅慁㛂숩⌰婡灙倷䕾穃ꥫ걇䁰䠨䉷渹焺曂嫂浂ㄥ敡砶伯吪</w:t>
      </w:r>
      <w:r>
        <w:rPr/>
        <w:t>ⱥ</w:t>
      </w:r>
      <w:r>
        <w:rPr/>
        <w:t>縴♣睅䰱徻ㄬ爳㊘䁍䭁</w:t>
      </w:r>
      <w:r>
        <w:rPr/>
        <w:t>ⰻ⮵</w:t>
      </w:r>
      <w:r>
        <w:rPr/>
        <w:t>䂬</w:t>
      </w:r>
      <w:r>
        <w:rPr/>
        <w:t>꧃</w:t>
      </w:r>
      <w:r>
        <w:rPr/>
        <w:t>ꏍ쉺ㅔ⚮⤺䑾坹뭱摧畹輭썫㜭睪쉘♪┰뼻칃瓂</w:t>
      </w:r>
      <w:r>
        <w:rPr/>
        <w:t>⡅⑗</w:t>
      </w:r>
      <w:r>
        <w:rPr/>
        <w:t>琲⵭汸뽬玏奅瀫걢넶枻婘繞뽉秂㡏沣参⍎쵀埂쎻根쌲特촫꺥区쏃뾩⬲䁊㩴乗썷⨩䅎来煅獉⒣毂癲ꏂ祫慔偁걢ヂ쉱癈녅쉌䩠䵶䑷䝎⭺瘰㪘丵㥭ぁ⏂䡡奂歧楢穴</w:t>
      </w:r>
      <w:r>
        <w:rPr/>
        <w:t>ⵙ</w:t>
      </w:r>
      <w:r>
        <w:rPr/>
        <w:t>摉⪘牓氻汦偯⩺祮쉔㨣땈瘤祆⩀㑙䵸转㍪㠬獦칂偏⶿쉭⥃</w:t>
      </w:r>
      <w:r>
        <w:rPr/>
        <w:t>ꗃ</w:t>
      </w:r>
      <w:r>
        <w:rPr/>
        <w:t>汹䍀㮬</w:t>
      </w:r>
      <w:r>
        <w:rPr/>
        <w:t>ꕩ</w:t>
      </w:r>
      <w:r>
        <w:rPr/>
        <w:t>슣䙗ㅫ䨨㘸┣楧ꌳ䁟갰⭲敹</w:t>
      </w:r>
      <w:r>
        <w:rPr/>
        <w:t>ꦵ</w:t>
      </w:r>
      <w:r>
        <w:rPr/>
        <w:t>ꇂ쉨燂ꍹ숥쉖潸㉬䁅긪頬츭懂䡊㍬㑴숱癴獒㛂䶥뮿쉲㪘楺硄剙쉧瘤⏂캩ㆵ</w:t>
      </w:r>
      <w:r>
        <w:rPr/>
        <w:t>꥟</w:t>
      </w:r>
      <w:r>
        <w:rPr/>
        <w:t>䭇뭺쉔㉶輩㤭㊩숭䅮滂⽉琺⥡潵┸⪩䌤㕇⑗䁇漨㋂걞癎⪥睋䭞偪昹䢡坞䔮幭䙢䡊猯祡깲湸놏䎮焱ꅗ牬⬮㭞䷂㭡쉧栫䝵쉴䔬㛂䉊䤴췎搻ㅤ쉶갽ꍕ㵔</w:t>
      </w:r>
      <w:r>
        <w:rPr/>
        <w:t>ⱱ</w:t>
      </w:r>
      <w:r>
        <w:rPr/>
        <w:t>㭌榡す⩩塠숳痂쉴쉏㷂歀橭뿂暻札晏扸숺쉺㑥㉯嚥敂枩뼭䑂妣猥桔</w:t>
      </w:r>
      <w:r>
        <w:rPr/>
        <w:t>Ᵽ</w:t>
      </w:r>
      <w:r>
        <w:rPr/>
        <w:t>⾩焥ꅫ⤩⥩汱쌭⴩堶摲皿숣䕢琷䵣廂傡汾奃噪捵쉦땘</w:t>
      </w:r>
      <w:r>
        <w:rPr/>
        <w:t>ꤰ</w:t>
      </w:r>
      <w:r>
        <w:rPr/>
        <w:t>杔⭯䵫뽵⍠䉎숩劣쉏囂庘浀瀦㝷临扩㖱稽숺唯</w:t>
      </w:r>
      <w:r>
        <w:rPr/>
        <w:t>⣂⨹</w:t>
      </w:r>
      <w:r>
        <w:rPr/>
        <w:t>獘쉊䞣奘婰⍐⩇係긬樯⛃總畋杇</w:t>
      </w:r>
      <w:r>
        <w:rPr/>
        <w:t>ꤪ</w:t>
      </w:r>
      <w:r>
        <w:rPr/>
        <w:t>䩦廂〬刭쉳깨擃갤歑并</w:t>
      </w:r>
      <w:r>
        <w:rPr/>
        <w:t>ꤱ</w:t>
      </w:r>
      <w:r>
        <w:rPr/>
        <w:t>촫弪䤹瀰煈</w:t>
      </w:r>
      <w:r>
        <w:rPr/>
        <w:t>⡓</w:t>
      </w:r>
      <w:r>
        <w:rPr/>
        <w:t>牆꥙戬䍯妬嗂⩋䝳嘤䑋濎쉟旂꥖⽥僎畩彠嫂⥔潷潬剣㛃</w:t>
      </w:r>
      <w:r>
        <w:rPr/>
        <w:t>ꤨ⩠</w:t>
      </w:r>
      <w:r>
        <w:rPr/>
        <w:t>乔䨱⑮⸨⑏㝑⭡祚幮奫⬪</w:t>
      </w:r>
      <w:r>
        <w:rPr/>
        <w:t>⢘⑹</w:t>
      </w:r>
      <w:r>
        <w:rPr/>
        <w:t>嗂䮵䵳쉟住⩙⩹⍆湈湡汭ꅧ塁挴슏畺䆣딱亵㔥晆뭴乴慰㑶뭠猊䥦獔儣䷃㌣瞡顪⪥槂癠扖싂百捯䷂搴갭唫숥爲乄䩟⶿楔䐫反爽䱌⩁뼦쉱⽑침⧍쉫뮮穓숫呋㡃썥㥨숺㈻Ⓜ徏唽쉋浱堩甽쉾囂껂㑈㙲愦뼶슬䁹䗂⌭⒥ね뽨㥷䍳㭓껃䵚潡쉬绎櫍卋吤㦬䩘瑀쏎䂥䉂놿숨瑏獶眪急</w:t>
      </w:r>
      <w:r>
        <w:rPr/>
        <w:t>ꤷ</w:t>
      </w:r>
      <w:r>
        <w:rPr/>
        <w:t>佨䥅佩네䙘쉎帵棂杇슿䘵䕃恹⬻搨╊慬祇쉟뿃歏⽱⹗轣曂扐썂깔㭊◃ꏂ</w:t>
      </w:r>
    </w:p>
    <w:p>
      <w:pPr>
        <w:pStyle w:val="PreformattedText"/>
        <w:bidi w:val="0"/>
        <w:spacing w:before="0" w:after="0"/>
        <w:jc w:val="left"/>
        <w:rPr/>
      </w:pPr>
      <w:r>
        <w:rPr/>
        <w:t>䅙瑑浚숰绂♾䂡活䝵绂쉲䱍㉖愹ガ쌦⻂㉖摢ꥺ긶埂까쉢썚㵌㉪䴫㏂扅ꍋ䕐쉲眵㒬䴲楖稦物敫</w:t>
      </w:r>
      <w:r>
        <w:rPr/>
        <w:t>⡗</w:t>
      </w:r>
      <w:r>
        <w:rPr/>
        <w:t>㗂쉠쉥숺獕ㅰ兊㷂磃䀹娴乁깡䙋䅰䖿猬橉乑浈䅒숷杸榻炩晔䥆긺쵆晟⬩㵱弭摶掱唵㈤㪘⥬單䑶㝇䩹㧂슻浱但淂㍨㈣떣떩獊㵃ꅮ㕧ꍢ栫믎䵾嗍⑒ꍐ긮杍㔺쉾ꍚッ㛂䮩狂</w:t>
      </w:r>
      <w:r>
        <w:rPr/>
        <w:t>ⱍ</w:t>
      </w:r>
      <w:r>
        <w:rPr/>
        <w:t>ꥮ然쉲㩯䙆ꇂ幵뗂칰슥烂恉싂⭏⥖反㭇㞡飂뽆枡⨲嘤煷坮</w:t>
      </w:r>
      <w:r>
        <w:rPr/>
        <w:t>⡰</w:t>
      </w:r>
      <w:r>
        <w:rPr/>
        <w:t>㋂⤥獭싂坔</w:t>
      </w:r>
      <w:r>
        <w:rPr/>
        <w:t>ꥃ</w:t>
      </w:r>
      <w:r>
        <w:rPr/>
        <w:t>秂仂项䚏迂䡅欹吩煣䐺斥쉵㩾䖘搷䮿싂攤㙹熏쎘牘汍䗂㉚싎☵燂⥔㠭녍喻轨協圹敠媻牯潤售㴹</w:t>
      </w:r>
      <w:r>
        <w:rPr/>
        <w:t>ꕰ</w:t>
      </w:r>
      <w:r>
        <w:rPr/>
        <w:t>礣兘슱卦쉘彔䅘촤吮夨怺ꎬ窻䙎⭭㙥썤煠洴电䨥乌䵅쉗쉭扪쵩캿刳䕱쉭</w:t>
      </w:r>
      <w:r>
        <w:rPr/>
        <w:t>ꥅ</w:t>
      </w:r>
      <w:r>
        <w:rPr/>
        <w:t>㪩┫泂頱䓂匥㴫輹ꅥꥰ⽩䥠䌫㍮也䁐囂琴꺘浆睒䦡奒启ㅋꍾ깂妬㙮숻坍㮱ㄯ獞榮夶숴䙆㡕慀ㅐ썺奉칖圻嘨潹숦汇廃儻穚久뽘숦吻쉡扂</w:t>
      </w:r>
      <w:r>
        <w:rPr/>
        <w:t>ꔽ</w:t>
      </w:r>
      <w:r>
        <w:rPr/>
        <w:t>繄뇂껂ꅸ煲䡚縵䁍⩉玵</w:t>
      </w:r>
      <w:r>
        <w:rPr/>
        <w:t>Ⱛ</w:t>
      </w:r>
      <w:r>
        <w:rPr/>
        <w:t>䑙갰쉍䂣坷瓂歆癹㝢捤┷縪뮱亡㑀⪵塺檬싂縪㬥싂⼨擂⩅瘦썲㜻佀쉄㉶欯䃂樳硆椴䉑卶啭녬䵄捾亮⒮漥⍭칕汗歠癸姂墥䁍㍸걸뭒䬹숶喩⤥杵쉧쉍</w:t>
      </w:r>
      <w:r>
        <w:rPr/>
        <w:t>ꤹ</w:t>
      </w:r>
      <w:r>
        <w:rPr/>
        <w:t>顩䬴〬惂</w:t>
      </w:r>
      <w:r>
        <w:rPr/>
        <w:t>ꦘ</w:t>
      </w:r>
      <w:r>
        <w:rPr/>
        <w:t>椮嘬恢嘽縯未㉳玏睶影䝳⩎⸰㥞偂斵䕸갮⏂⼶䅧䝯</w:t>
      </w:r>
      <w:r>
        <w:rPr/>
        <w:t>⡷</w:t>
      </w:r>
      <w:r>
        <w:rPr/>
        <w:t>拂漶䁙戭싂䭧㒘晪吴ꌊ⨱牅녴㨣ꏂ싂ꥸ牠⬣쉁珂㌻倻⼳</w:t>
      </w:r>
      <w:r>
        <w:rPr/>
        <w:t>ⱏ</w:t>
      </w:r>
      <w:r>
        <w:rPr/>
        <w:t>묩♲⮬䰭礵⏍㝑晚輶</w:t>
      </w:r>
      <w:r>
        <w:rPr/>
        <w:t>Ⳃ</w:t>
      </w:r>
      <w:r>
        <w:rPr/>
        <w:t>娯䫂㌨䍲⚩䅈礣䥕䛂慅칪⌮伯ヂ挳灷</w:t>
      </w:r>
      <w:r>
        <w:rPr/>
        <w:t>ⰸ</w:t>
      </w:r>
      <w:r>
        <w:rPr/>
        <w:t>㔯숲䔣坴⿎敷충걐</w:t>
      </w:r>
      <w:r>
        <w:rPr/>
        <w:t>ⱶ</w:t>
      </w:r>
      <w:r>
        <w:rPr/>
        <w:t>䦩剔偒</w:t>
      </w:r>
      <w:r>
        <w:rPr/>
        <w:t>⡷</w:t>
      </w:r>
      <w:r>
        <w:rPr/>
        <w:t>싂⪩㡺䑵種㐭急싂</w:t>
      </w:r>
      <w:r>
        <w:rPr/>
        <w:t>ꔶ</w:t>
      </w:r>
      <w:r>
        <w:rPr/>
        <w:t>墵偊ㆱ⹧発潇估浸恥䕇繅쉺畩㑳献竂묪佢扞㢿䰫彪轌놏⼥</w:t>
      </w:r>
      <w:r>
        <w:rPr/>
        <w:t>ⲥ</w:t>
      </w:r>
      <w:r>
        <w:rPr/>
        <w:t>丽氫留䟂</w:t>
      </w:r>
      <w:r>
        <w:rPr/>
        <w:t>ꔦ⩒ꖘ</w:t>
      </w:r>
      <w:r>
        <w:rPr/>
        <w:t>沱▬깯种怨쉺呂䩷儺唪녁㐴哂⌱䡭⾻</w:t>
      </w:r>
      <w:r>
        <w:rPr/>
        <w:t>Ⱬ</w:t>
      </w:r>
      <w:r>
        <w:rPr/>
        <w:t>哂題뿂眵</w:t>
      </w:r>
      <w:r>
        <w:rPr/>
        <w:t>ⵈⓂ</w:t>
      </w:r>
      <w:r>
        <w:rPr/>
        <w:t>嘴⦥⯂㐮帣堹</w:t>
      </w:r>
      <w:r>
        <w:rPr/>
        <w:t>⡂</w:t>
      </w:r>
      <w:r>
        <w:rPr/>
        <w:t>쉌头㙖ꅹ桡㞣㙩彦硲卦깸뼬깬</w:t>
      </w:r>
      <w:r>
        <w:rPr/>
        <w:t>ꔬ</w:t>
      </w:r>
      <w:r>
        <w:rPr/>
        <w:t>⠽</w:t>
      </w:r>
      <w:r>
        <w:rPr/>
        <w:t>潄槂㑭䁕碻걑执싂쉭컂깅☫橩ꎘ偡䁧昤㯂沏偷彾⨥轖匳</w:t>
      </w:r>
      <w:r>
        <w:rPr/>
        <w:t>ꕴ</w:t>
      </w:r>
      <w:r>
        <w:rPr/>
        <w:t>兰版⍇慘轍傿佣礲潳浶ꍮ泂瘹晗啣⭊⨣년圪ⸯ쉈쉹</w:t>
      </w:r>
      <w:r>
        <w:rPr/>
        <w:t>ꖣ</w:t>
      </w:r>
      <w:r>
        <w:rPr/>
        <w:t>슮側䧍땦匲牚颡㕷䀭䨺⺵忍▘䑞滂䇂</w:t>
      </w:r>
      <w:r>
        <w:rPr/>
        <w:t>ⵤ</w:t>
      </w:r>
      <w:r>
        <w:rPr/>
        <w:t>껂攤촹䑘楳捗䧂╵猱帳昺颵⩉婡瘺딱⨬䊩疵䁢⩑숯朰ぷ쉷㢻瑷畢⽆徿硋㙧廎숦┱兆⹊伥䧂塲쉮㑳扎繩뽘僂噥妻恖ꅊ䢡숹杗</w:t>
      </w:r>
      <w:r>
        <w:rPr/>
        <w:t>ꖣ</w:t>
      </w:r>
      <w:r>
        <w:rPr/>
        <w:t>쉡噧朻旂憣硋竎ꍍ祺堤圵廂쉈䱲싂ꥷ䦻䨷슱橳睯뮡ㅚ싂椹侥뼤猫⵮瑨呕刻┲摥夵临杣㢮䵠愶剕㎏勂ㅊ碱朻畚儤顸䬣垱싂䔹䅥夦㯂㪻쉊딮画ぐ炘硒桇㎣㩚剌凍迂硡偟딵留㣂뭱숹䜷婈䇂偃溡㕹䟍␤盂</w:t>
      </w:r>
      <w:r>
        <w:rPr/>
        <w:t>ꥒ</w:t>
      </w:r>
      <w:r>
        <w:rPr/>
        <w:t>刪싂칀㕟橮䑳䙊㭫奍⽈䃃㮏䛂넻嘹䁨ꍌ뼻〻獥숦ꍦ吩祡稽抣璮숱䷂堰浢쉈泂杌戮塤㩸泂戭顋轃サ슱▩垘㬳</w:t>
      </w:r>
      <w:r>
        <w:rPr/>
        <w:t>ꤥ⸤</w:t>
      </w:r>
      <w:r>
        <w:rPr/>
        <w:t>쉚穤쉭洴圬싍懂癩㚱ꅆ扠⩔燂慅쉴㠣毂坩䅰輪╂㝾从⹸飂娳㝥쌳湄⥮넷㘣捚䔤䉠㈱㝊㝡㥔䄰呢ㅰ搻</w:t>
      </w:r>
      <w:r>
        <w:rPr/>
        <w:t>ꥈ</w:t>
      </w:r>
      <w:r>
        <w:rPr/>
        <w:t>稨⵫쉵䁞쉆숯愪乡쉉䕀⹆汁쉬㥙瘴祸⭁뽴刳な䢿勂㮱愵╓攨稽啍桗딯窩ケ춵睃留</w:t>
      </w:r>
      <w:r>
        <w:rPr/>
        <w:t>⡡</w:t>
      </w:r>
      <w:r>
        <w:rPr/>
        <w:t>睃渨㇂卵眪吳摤䫂牃畁㋎汑䄬⩧搦哂</w:t>
      </w:r>
      <w:r>
        <w:rPr/>
        <w:t>ꦵꗃ</w:t>
      </w:r>
      <w:r>
        <w:rPr/>
        <w:t>氯瘷</w:t>
      </w:r>
      <w:r>
        <w:rPr/>
        <w:t>ꖥ</w:t>
      </w:r>
      <w:r>
        <w:rPr/>
        <w:t>갰坘摭夵䇂ㄪ䥱潑楱占⬱恏㩴䃎싂㬊啞⧂쉙祃</w:t>
      </w:r>
      <w:r>
        <w:rPr/>
        <w:t>ⶵ</w:t>
      </w:r>
      <w:r>
        <w:rPr/>
        <w:t>䇂쌣癍⭈⭍浆녚係浗㥎䶣╥幬㡌奮㥠쉍숽繎⩕䬣⪬⾏歸汇⨫䡈䥩⼨뽾깑悥쉖ㅀ佇⻂䍉⻍晦卩쉂칄걉뽾轐뭒䍄싂潂祁⼺ち睲땾㖏権㎡숦昺⧂㔸⹯걎䡩傻湔㖬漫㮮啳䅃姂⩷㓃䭈㍤浦䵋䖮⚮灏潑恤眵㠸偬昴祦⍶쵏㤷</w:t>
      </w:r>
      <w:r>
        <w:rPr/>
        <w:t>⠮</w:t>
      </w:r>
      <w:r>
        <w:rPr/>
        <w:t>䀪㥘彆⍱⭀써昭倩⑔䭇㡅䔦渨䷂硞滂怽䄺쉊杳</w:t>
      </w:r>
      <w:r>
        <w:rPr/>
        <w:t>⡘</w:t>
      </w:r>
      <w:r>
        <w:rPr/>
        <w:t>㝩㥩幰촴쌨싂⥩犱☻䈵洨싂䓎쉘썑坖摃㡏潯㡐顋桘噘⛂䵕偏申䩉싂⍵쌮☮ꍨ䜷슏㊣摴桓䠻쉀敭╂㔥歉㝩忂晘㒏녑擂繖偀䗂㔣䡤㭦凂</w:t>
      </w:r>
      <w:r>
        <w:rPr/>
        <w:t>ꕈ</w:t>
      </w:r>
      <w:r>
        <w:rPr/>
        <w:t>桤㕨␲㜴⹍濂杈畲슏숬믂器由颡숯檻䦮盂塤싂䥍⩔䩾쉃㝞䙅䩍瀽常</w:t>
      </w:r>
      <w:r>
        <w:rPr/>
        <w:t>ⱹ</w:t>
      </w:r>
      <w:r>
        <w:rPr/>
        <w:t>晐㟂婎㍣숴쉯濂爦儦兏</w:t>
      </w:r>
      <w:r>
        <w:rPr/>
        <w:t>ꥍ</w:t>
      </w:r>
      <w:r>
        <w:rPr/>
        <w:t>쉍캩怷汁祲址㜭싂犵兮䭥Ⓜ싂쌪숽㈩之쉫슿뿂쉶쵎䄤楠䊩ヂ嚩卙䙂䷂砪根産숰煵숲楱䱠氪⩕昤䟂䮣卌⩎⍴硁旂치匶싂儥䝱쉥怫딴쉭摱彮側䮬湷急⩗⑫</w:t>
      </w:r>
      <w:r>
        <w:rPr/>
        <w:t>ⵀ</w:t>
      </w:r>
      <w:r>
        <w:rPr/>
        <w:t>䧂穟╴땵煁䜽㈤쵲뗂ꥣ♀慾䩄挷愰恞㙕旂䉙䵡䊡╦嫂碏䉏晦瑦䈣獕쉣礻㩣뽘涣㉺ꅴ쉰䵋搬槎㕸쉳□땞治뼲㇂㩃䍱䩳倭埂</w:t>
      </w:r>
      <w:r>
        <w:rPr/>
        <w:t>⡆</w:t>
      </w:r>
      <w:r>
        <w:rPr/>
        <w:t>咬䥅쉨狂彊딦숭垥潗揎顳⚬쉫瑧顭轭딵ꍟ廂㡪</w:t>
      </w:r>
      <w:r>
        <w:rPr/>
        <w:t>⡈</w:t>
      </w:r>
      <w:r>
        <w:rPr/>
        <w:t>ⶻ</w:t>
      </w:r>
      <w:r>
        <w:rPr/>
        <w:t>䅪ꅶ┩䫂쉡꺩竃皏녙朥䵐䗂偖╄噪䵴呗㍆</w:t>
      </w:r>
      <w:r>
        <w:rPr/>
        <w:t>ꥒ</w:t>
      </w:r>
      <w:r>
        <w:rPr/>
        <w:t>ギ⬤䁫ㅒㅅ祎晙末ꅂ剱殻珂癧玘썱䀪欴千佲千纩晷숵뽋燂轄桱呗伦䙪</w:t>
      </w:r>
      <w:r>
        <w:rPr/>
        <w:t>ꔻ</w:t>
      </w:r>
      <w:r>
        <w:rPr/>
        <w:t>긲矂ㅓ⍅㡵⒥搸㙀숽뽅䭠熡繁뿂㕉㍯ㅤꆮ劵䅳䤥曂쵐搥㗂垡ꆣ⫃</w:t>
      </w:r>
      <w:r>
        <w:rPr/>
        <w:t>⡳</w:t>
      </w:r>
      <w:r>
        <w:rPr/>
        <w:t>ꤩ</w:t>
      </w:r>
      <w:r>
        <w:rPr/>
        <w:t>⠤</w:t>
      </w:r>
      <w:r>
        <w:rPr/>
        <w:t>깉睗䩄쉰쉠ꥵ义瞻⍰싂恪穯痂⹈澩扐㤲輲싂䶘ꅮ츪湷仂쉕䠲䭖쏂뽤炡⨴嗂㙲㋂泃帪竂末넩촯序坏䭘㮩辡匹</w:t>
      </w:r>
      <w:r>
        <w:rPr/>
        <w:t>ⴽ</w:t>
      </w:r>
      <w:r>
        <w:rPr/>
        <w:t>䤱烂쉫⧃⤶塎묹婏껂浳䩦칙爫⤥䵦䔳愵䑙硺㙖㬲浣쉩䏂睃㜊晞</w:t>
      </w:r>
      <w:r>
        <w:rPr/>
        <w:t>Ⱬ</w:t>
      </w:r>
      <w:r>
        <w:rPr/>
        <w:t>㵓쉶奇ꥲ槂汭䐷㍷冡帮獱㉤乬牊⩠䛂繴ꎵ䃍⭸ꄵ⤺皱䥥</w:t>
      </w:r>
      <w:r>
        <w:rPr/>
        <w:t>ꗂ⍦</w:t>
      </w:r>
      <w:r>
        <w:rPr/>
        <w:t>整呌츸塉偒</w:t>
      </w:r>
      <w:r>
        <w:rPr/>
        <w:t>Ⳏ♾</w:t>
      </w:r>
      <w:r>
        <w:rPr/>
        <w:t>쉵쉐轵┲䁰숳⭋廂䈸㜷啞뾻咵㥫撥灠숱䉬汕㑗晭坧媿牄갤樱㩈㎩걫깾㖱噄슥㷂䑺땔䙳慪硵晫㠦췂칮哎冱痂깑쉹⚣쉓싃穎䱐</w:t>
      </w:r>
      <w:r>
        <w:rPr/>
        <w:t>ꥌ</w:t>
      </w:r>
      <w:r>
        <w:rPr/>
        <w:t>㣃ㅗ䦿㕡琰槂匲偒녏㑉穑廍狂쉣</w:t>
      </w:r>
      <w:r>
        <w:rPr/>
        <w:t>ꗂ</w:t>
      </w:r>
      <w:r>
        <w:rPr/>
        <w:t>産㙤渦슏䑗娯朩썹춏䋂䅵㞡싂츦䙮楏獐쵩乀塮⍕剫㭠䥫㐳</w:t>
      </w:r>
      <w:r>
        <w:rPr/>
        <w:t>ꔪ</w:t>
      </w:r>
      <w:r>
        <w:rPr/>
        <w:t>슩䖩吱狂쉍쉹湡偍㔴꺡ꍳ䤴</w:t>
      </w:r>
      <w:r>
        <w:rPr/>
        <w:t>ⵉ</w:t>
      </w:r>
      <w:r>
        <w:rPr/>
        <w:t>框轴땲숷䀰㐣噾㏂穔ꅘ쉈⑙䦮嫂䙈ヂꍇ⮬㦻並䍳䘷숺╚䬱☲䄬〺癱䠰䨤噥녤湶㟂뭳䊣</w:t>
      </w:r>
      <w:r>
        <w:rPr/>
        <w:t>ꦱ</w:t>
      </w:r>
      <w:r>
        <w:rPr/>
        <w:t>剋숹㓂ꅉ礱畏╆㈳⩏祪㡲垩游䵰埍瞱穲啱ꥠ奦숷䌬춻㆘쉡䑸晭剚䴫䈰と⩸檏硒场枩쉦䜺䪻穪痎瀺潑⫂畬⑒晤汐ゥ圱挲楍厵〩瑕㟂穂⩧侏璡煐哂㢩恪匪呪换</w:t>
      </w:r>
      <w:r>
        <w:rPr/>
        <w:t>ꥋ</w:t>
      </w:r>
      <w:r>
        <w:rPr/>
        <w:t>潬</w:t>
      </w:r>
      <w:r>
        <w:rPr/>
        <w:t>꧂</w:t>
      </w:r>
      <w:r>
        <w:rPr/>
        <w:t>㤻㦩㒘䫂쉁勂긹슥☸伬幵朮䧎戫瀦</w:t>
      </w:r>
      <w:r>
        <w:rPr/>
        <w:t>⡬</w:t>
      </w:r>
      <w:r>
        <w:rPr/>
        <w:t>㤭䓍䵾剚颡⭔ꄱ势䃂濂</w:t>
      </w:r>
      <w:r>
        <w:rPr/>
        <w:t>ⴭ</w:t>
      </w:r>
      <w:r>
        <w:rPr/>
        <w:t>䱋佚敏쎿兗⩺쉹疿䵂迂ꅨ琲쉈㵠㔳⭦␤剑灬㉷쉒扙䵠揂榱䀦汍啞啩到瑞⨶싂瑗睥㴺</w:t>
      </w:r>
      <w:r>
        <w:rPr/>
        <w:t>ꗍ</w:t>
      </w:r>
      <w:r>
        <w:rPr/>
        <w:t>㒬쉳꥕㵐㍐怫㋂⥱さ㨮䉱碵걄⨩癣⭆娺牴漺瑞⑧䙤晨␯剹☱쉇⽳</w:t>
      </w:r>
      <w:r>
        <w:rPr/>
        <w:t>ꥍ</w:t>
      </w:r>
      <w:r>
        <w:rPr/>
        <w:t>冥畔充ㅚ╤類⩴啗坆</w:t>
      </w:r>
      <w:r>
        <w:rPr/>
        <w:t>ꕆ</w:t>
      </w:r>
      <w:r>
        <w:rPr/>
        <w:t>㌩쉉欪쉨䍰싂偠版♹窬扵곂䕇쉩ㅎ繵䘵슥쉇╾摚㢱瓂춥弮䅩扯顦㐩彂扞桾䄲캱晬싂敶⽬긽㉓婍⚩</w:t>
      </w:r>
      <w:r>
        <w:rPr/>
        <w:t>ꕆ</w:t>
      </w:r>
      <w:r>
        <w:rPr/>
        <w:t>䈱</w:t>
      </w:r>
      <w:r>
        <w:rPr/>
        <w:t>ⵚ</w:t>
      </w:r>
      <w:r>
        <w:rPr/>
        <w:t>䍋澱쉧瞩㡦塖ꏎ姂敬奭⽏爹㭱⭸깨䅾嚬䁭䛂㑏慤䃂䖘</w:t>
      </w:r>
      <w:r>
        <w:rPr/>
        <w:t>Ⱨ</w:t>
      </w:r>
      <w:r>
        <w:rPr/>
        <w:t>䵉⩥櫎瀲㴫漱</w:t>
      </w:r>
      <w:r>
        <w:rPr/>
        <w:t>⢬</w:t>
      </w:r>
      <w:r>
        <w:rPr/>
        <w:t>쉷⨻숣싂愺ꆮ砶頹⤥䄦쉾㡫䙀쏍京䭶彏</w:t>
      </w:r>
      <w:r>
        <w:rPr/>
        <w:t>ꥇ⫂</w:t>
      </w:r>
      <w:r>
        <w:rPr/>
        <w:t>场㥫礶壂犡쉃쉑㑚挦㊿䁮浆뽑䑨攤⛂呆⩺係祬倦⹾뮣曃ㅧ⍺湨祢坠녊乺睍晑硰⭐烂ㅏ칢䭳䕺お㑆⵾祏杰ꍅ쉂쎩䡡剳⍭㠰椪긷싂⚏⨷䯂숯琴梘싂ꄊ싂畇♕慃</w:t>
      </w:r>
      <w:r>
        <w:rPr/>
        <w:t>ꦱ</w:t>
      </w:r>
      <w:r>
        <w:rPr/>
        <w:t>뿃䡇㑠妻祀䔺䁙쉨䌯潹</w:t>
      </w:r>
      <w:r>
        <w:rPr/>
        <w:t>ꔽ</w:t>
      </w:r>
      <w:r>
        <w:rPr/>
        <w:t>顏긦匬旂䕰싃䵶嗂㥸쉒冣충⛂冿</w:t>
      </w:r>
      <w:r>
        <w:rPr/>
        <w:t>⣂</w:t>
      </w:r>
      <w:r>
        <w:rPr/>
        <w:t>折걢乬矂㝃爮䐰䊱⩨숮䖣⻂捚淂橄쉮昰さ橅䙇⥁祑奱碣⩠Ⓧ갱슩匮숷廂浭쉰㠨䝤㍂䩠쉱㚘幇硄</w:t>
      </w:r>
      <w:r>
        <w:rPr/>
        <w:t>⣂</w:t>
      </w:r>
      <w:r>
        <w:rPr/>
        <w:t>䉳瘯Ⓜ쉪뇂頹♖⨶㍶ꥦ쉱瞡〉潉䍱彟傘戣剳卆䵄乮吭㡋⽰㵵ィ喩灲奸䑓䭈뽖䑯䎻⩌抮⬯쉲떩㧂ꇂ卧偷毂穾⩫⸹祑⼬眩愥䜤</w:t>
      </w:r>
      <w:r>
        <w:rPr/>
        <w:t>ⱪ</w:t>
      </w:r>
      <w:r>
        <w:rPr/>
        <w:t>桷뭰숲㘰㴦㶻⦩⌭丱婌깾䩩뼵⩱딺</w:t>
      </w:r>
      <w:r>
        <w:rPr/>
        <w:t>ⱃ</w:t>
      </w:r>
      <w:r>
        <w:rPr/>
        <w:t>싂</w:t>
      </w:r>
      <w:r>
        <w:rPr/>
        <w:t>ⷂ</w:t>
      </w:r>
      <w:r>
        <w:rPr/>
        <w:t>쉆⧂顋畤⩬溵啘걆䭖抩吪䌪싂㈤汆썹痂へ쉡楣悻段╩쉠癏㘺컎你呚㝆⥚疥䠤㐴싂報쉔䲻妻쉬쉯썃璩傣㌺⾥⼯㡘猣싎牢쉵슻况燂␯㍢堣䓎戬䄺㙘刭枏쉫⩸⼬䝁焤ꍧㅅ㌤㗂潚싂呒</w:t>
      </w:r>
      <w:r>
        <w:rPr/>
        <w:t>⡎</w:t>
      </w:r>
      <w:r>
        <w:rPr/>
        <w:t>䩆䴻䵕捵睰䥦␪哂</w:t>
      </w:r>
      <w:r>
        <w:rPr/>
        <w:t>ꕰ</w:t>
      </w:r>
      <w:r>
        <w:rPr/>
        <w:t>쏃催係暡䁭杠䤳漪ㄽ⹤뿂厱湳믂ꥱ㑲䵾䅞嘵⍁縣긥쉔懃ꥸ쉩㵖啾䣂☤㜷楠䰥擂묺⍪㜥㉈啃숥⍊暿晘㮣殩뽙뿂轙榩쉬ꅧ灬⬳渷桶低ꥭ뭲㭞杶ぎ㨪쌨揂㕫㐪硈輸ꌷ</w:t>
      </w:r>
      <w:r>
        <w:rPr/>
        <w:t>ⶻ</w:t>
      </w:r>
      <w:r>
        <w:rPr/>
        <w:t>嘰呰栫秂楉▮幐潳㌨瘻倪朤䕘ꄦꥢ</w:t>
      </w:r>
      <w:r>
        <w:rPr/>
        <w:t>ꕂ⥾</w:t>
      </w:r>
      <w:r>
        <w:rPr/>
        <w:t>慊싃夷潾旂</w:t>
      </w:r>
      <w:r>
        <w:rPr/>
        <w:t>꧂</w:t>
      </w:r>
      <w:r>
        <w:rPr/>
        <w:t>偏⍈숤䥁碩䭍⹗슬숨欵㤽穉惍㕅㩈嘽⍇⹒뾮촪ㅇ瑰畕䯎땗塑毂⨬녴┦䈪숴矂斏</w:t>
      </w:r>
      <w:r>
        <w:rPr/>
        <w:t>ꕾ</w:t>
      </w:r>
      <w:r>
        <w:rPr/>
        <w:t>ꅦ䕮辩쉒때쉩</w:t>
      </w:r>
      <w:r>
        <w:rPr/>
        <w:t>ꤥ</w:t>
      </w:r>
      <w:r>
        <w:rPr/>
        <w:t>㑬쉟幯乤犘㑩丰╷쉖㣎䑉⬺昴쵮싂严癚漫猪╸あ溵犏墿畩⹩</w:t>
      </w:r>
      <w:r>
        <w:rPr/>
        <w:t>ꦱ⥯</w:t>
      </w:r>
      <w:r>
        <w:rPr/>
        <w:t>奕塲㬪념摒⍯⩷뽕뼲捾刲婎妿纏灈싂氤⩑걥숤䆘歑슏圶嘥넬澣쉴䥆扖楣㨸싂녰긪汙䚿焳䟍㘱爨㊿窮숴漣쉠뽾䋂䁁䱮쉥飃숪</w:t>
      </w:r>
      <w:r>
        <w:rPr/>
        <w:t>ꤸ</w:t>
      </w:r>
      <w:r>
        <w:rPr/>
        <w:t>淂慶㑋㖿凂쉉⭸㉒咱쉋廂땡</w:t>
      </w:r>
      <w:r>
        <w:rPr/>
        <w:t>ꔻ</w:t>
      </w:r>
      <w:r>
        <w:rPr/>
        <w:t>⡆</w:t>
      </w:r>
      <w:r>
        <w:rPr/>
        <w:t>哃卣뽏仂싂燍䡶穾恮⛂枡煢䍦⥃⩄䑏㙋츲숬甤㍑ꥮ瓂㙸氱⽰䴣李⽗瑳㯂妘⥃⫂䔮싂㥓偁䁯쉨⧂彖䅏⾩䕌␸浲䩨轊㈊䨰姂☩땁瘭奓⩫余쉡㠽歖䒩扟뾩乡太䵅瑕䕸떣쉂氩充</w:t>
      </w:r>
      <w:r>
        <w:rPr/>
        <w:t>ⲵ</w:t>
      </w:r>
      <w:r>
        <w:rPr/>
        <w:t>呃쉁灹⍪犣슩䍁뮣䤯墣숷圪奁㑶甦朱升㯂</w:t>
      </w:r>
      <w:r>
        <w:rPr/>
        <w:t>ⴷ⥉</w:t>
      </w:r>
      <w:r>
        <w:rPr/>
        <w:t>橲䔳搻仂ㆣ旃唻㘳挨쉤摆䅁挩由쉍숲倲㥚灪쉣⹒㤬숫慷敥㠺幭ꅚ楔싂䙈ꥳ坓ꌬ⥹䈴깶塄쉮䜰ㅭ䔻彸慚碏㝗敗䊿晳䅐깋杩껂顉䕥칓썰╱䁉㴱撥涻㵅넪咏敒</w:t>
      </w:r>
      <w:r>
        <w:rPr/>
        <w:t>ꕩ</w:t>
      </w:r>
      <w:r>
        <w:rPr/>
        <w:t>䂱츸歸盂㨫浡쉘矂刪䎬癐뽢슻娭</w:t>
      </w:r>
      <w:r>
        <w:rPr/>
        <w:t>ꕐ</w:t>
      </w:r>
      <w:r>
        <w:rPr/>
        <w:t>숩칫滂</w:t>
      </w:r>
      <w:r>
        <w:rPr/>
        <w:t>⠺Ⱟ</w:t>
      </w:r>
      <w:r>
        <w:rPr/>
        <w:t>氪磂캡ꎵ汸㒡䈳㏂圸㙰摧⏂杤縹痂湖柍儬㥌</w:t>
      </w:r>
      <w:r>
        <w:rPr/>
        <w:t>ꤸ</w:t>
      </w:r>
      <w:r>
        <w:rPr/>
        <w:t>堻啅檡⹕䄹㭶녴䕗塱⥒刣䌸亵牶愨潍때깓쉕</w:t>
      </w:r>
      <w:r>
        <w:rPr/>
        <w:t>⡑</w:t>
      </w:r>
      <w:r>
        <w:rPr/>
        <w:t>숸离攸쉭奄뾣쉂쌺㟂睫㭑䏂녌넹玻斡䐸</w:t>
      </w:r>
      <w:r>
        <w:rPr/>
        <w:t>⢩</w:t>
      </w:r>
      <w:r>
        <w:rPr/>
        <w:t>쉯乩䒡楱嗂况ꥴ</w:t>
      </w:r>
      <w:r>
        <w:rPr/>
        <w:t>⡄</w:t>
      </w:r>
      <w:r>
        <w:rPr/>
        <w:t>䵸恒皥剦橞쉙塑쉰췂繘砣㓂䉮␦칬濂</w:t>
      </w:r>
      <w:r>
        <w:rPr/>
        <w:t>ⶱ</w:t>
      </w:r>
      <w:r>
        <w:rPr/>
        <w:t>汇啃㮵㬤뾮敋睁堯쵄⍭</w:t>
      </w:r>
      <w:r>
        <w:rPr/>
        <w:t>ꔦ</w:t>
      </w:r>
      <w:r>
        <w:rPr/>
        <w:t>㠳捒䭺獯⨸䀽䊻僂晖䱯単♸걥伫쉦潴</w:t>
      </w:r>
      <w:r>
        <w:rPr/>
        <w:t>ⶵ</w:t>
      </w:r>
      <w:r>
        <w:rPr/>
        <w:t>뗂ㆥ悥漦䱏噐堫䒡㴨⸮恋㥨ㅀ愭</w:t>
      </w:r>
      <w:r>
        <w:rPr/>
        <w:t>꧂</w:t>
      </w:r>
      <w:r>
        <w:rPr/>
        <w:t>숰䑗嗂䬩䭐딵썖㤭㤦娩硲䉢昸摔含깄湳未싃矂쉕Ⓜ瓂ㆣ敉榥䬳╨绂栫</w:t>
      </w:r>
      <w:r>
        <w:rPr/>
        <w:t>ꤺ</w:t>
      </w:r>
      <w:r>
        <w:rPr/>
        <w:t>츷牁愥塷䩴㍢⿂煨幠䴴票⼴塰㨺갳싂破숨氰姂문곂悵숳侻䁃㓃슩䁏㬷䝐兹䥇敓癊ꥥ쉨숸奾◂㠹繊灾싂曂䵒⭪♊츲ォ⸰傘㵵㙊㍒뽇氦㟂奁奸⪡頽</w:t>
      </w:r>
      <w:r>
        <w:rPr/>
        <w:t>ⴴ</w:t>
      </w:r>
      <w:r>
        <w:rPr/>
        <w:t>硾帪憥</w:t>
      </w:r>
      <w:r>
        <w:rPr/>
        <w:t>Ɐ</w:t>
      </w:r>
      <w:r>
        <w:rPr/>
        <w:t>䗂斩♗䨪〮堶ㆡ쉸⺬天洦㯎怶⥦뽺㝙㭷</w:t>
      </w:r>
      <w:r>
        <w:rPr/>
        <w:t>ⱨ</w:t>
      </w:r>
      <w:r>
        <w:rPr/>
        <w:t>㞩</w:t>
      </w:r>
      <w:r>
        <w:rPr/>
        <w:t>꧂</w:t>
      </w:r>
      <w:r>
        <w:rPr/>
        <w:t>汐磂㡇䍆㭠쉃兞捭磂</w:t>
      </w:r>
      <w:r>
        <w:rPr/>
        <w:t>ⴥ</w:t>
      </w:r>
      <w:r>
        <w:rPr/>
        <w:t>灱磂櫂㑓㬣䅭숵ꍩ㭣</w:t>
      </w:r>
      <w:r>
        <w:rPr/>
        <w:t>ꤻ</w:t>
      </w:r>
      <w:r>
        <w:rPr/>
        <w:t>쉟总唱堤䚘쉕犡䟂쵆杺쉮䈱淂䍡ㄸ⌣卾制믂녁奸啹</w:t>
      </w:r>
      <w:r>
        <w:rPr/>
        <w:t>ⳍ</w:t>
      </w:r>
      <w:r>
        <w:rPr/>
        <w:t>썧兂敉䉦䕄噍뾣숲㌫⹎娮㉭䬶㐬䥷䅏䇂습㝎䮩㴲䅄</w:t>
      </w:r>
      <w:r>
        <w:rPr/>
        <w:t>ꗂ</w:t>
      </w:r>
      <w:r>
        <w:rPr/>
        <w:t>ⰹ</w:t>
      </w:r>
      <w:r>
        <w:rPr/>
        <w:t>䄽뾏칒쉾由手㭆䆥㐨久넮걑祅离䷂ま儨쵗稥飂숷츭婯搭㐶㡲숷垱〸㘪</w:t>
      </w:r>
      <w:r>
        <w:rPr/>
        <w:t>ꦩ</w:t>
      </w:r>
      <w:r>
        <w:rPr/>
        <w:t>㥾⵬牥㝣쌭㬻猳浪獬兀</w:t>
      </w:r>
      <w:r>
        <w:rPr/>
        <w:t>꤭</w:t>
      </w:r>
      <w:r>
        <w:rPr/>
        <w:t>칌捡䅺㜴깎</w:t>
      </w:r>
      <w:r>
        <w:rPr/>
        <w:t>ꤶ</w:t>
      </w:r>
      <w:r>
        <w:rPr/>
        <w:t>컍뿂쉤䉠⚱☦䶬亵</w:t>
      </w:r>
      <w:r>
        <w:rPr/>
        <w:t>ꖏ</w:t>
      </w:r>
      <w:r>
        <w:rPr/>
        <w:t>坅幂頵浵眭媮卬硔氲剞㑗ꥯ唊が䲏㧂泂摎</w:t>
      </w:r>
      <w:r>
        <w:rPr/>
        <w:t>ⱷ</w:t>
      </w:r>
      <w:r>
        <w:rPr/>
        <w:t>噯旂⨳⽰睷䍹쉊倲穑煯싎슬⩦煵浭坷♪㤣䷍噵䉤剉題敱⎮캡ꅇ䩞潾촭╒兯癧</w:t>
      </w:r>
      <w:r>
        <w:rPr/>
        <w:t>ⶬ</w:t>
      </w:r>
      <w:r>
        <w:rPr/>
        <w:t>祬眰福ꌪ䟎澻恾걶瑟숪欺硤ꍣꆿ뿂⩍숤漹䅶</w:t>
      </w:r>
      <w:r>
        <w:rPr/>
        <w:t>ⰸ</w:t>
      </w:r>
      <w:r>
        <w:rPr/>
        <w:t>䁾䫍䩥ꥥ海眴숹窏疣녈♷頺串浃弸䵏䀭画凂礳睥䍀겥Ⓜ땾⭀磂③悩䗃䌦䱾媥傩䨲぀쉵縺ꍸㅢ䵁䉰媮琥唻凃ㄪ潕♏㩈쉯朹슘猹摂쉐㦬癙漦檣䁬汵숳䙒圫汕</w:t>
      </w:r>
      <w:r>
        <w:rPr/>
        <w:t>ꥈ</w:t>
      </w:r>
      <w:r>
        <w:rPr/>
        <w:t>呈㣂湓壂⪩獸䙕戶쉂ㆬ繈枵䩏乍슘㚏♺枡眱</w:t>
      </w:r>
      <w:r>
        <w:rPr/>
        <w:t>ⲡ</w:t>
      </w:r>
      <w:r>
        <w:rPr/>
        <w:t>㴭䅀⨪뼷晚砤渷恠䉁猷慹䅴牺䍀矂ꅹꍙ⼮</w:t>
      </w:r>
      <w:r>
        <w:rPr/>
        <w:t>ⷍ</w:t>
      </w:r>
      <w:r>
        <w:rPr/>
        <w:t>瞡⭠暮㙙樭䵮砵嗍內硟⒬㴭洭㜻숪伳乵쏂뾵禥㙧㵗啒湊㎱䣂吣㭇䡰⭬뽀</w:t>
      </w:r>
      <w:r>
        <w:rPr/>
        <w:t>ꖿ⤩</w:t>
      </w:r>
      <w:r>
        <w:rPr/>
        <w:t>睉搱稹䭳慔⬮䚏㒘쉖垩䔭㙷爥敯쌣爽婊帬杒坴숭畎䷂㒩䡁唫偎넳捴䜭攲丳딫儨来⯎椫믂쉑긫</w:t>
      </w:r>
      <w:r>
        <w:rPr/>
        <w:t>⣂</w:t>
      </w:r>
      <w:r>
        <w:rPr/>
        <w:t>兴柂櫂⿃㭶獲뾱嫂咱쉒縹䵓椦䅈顋顂㤲晌ꅔ뽡坮슱珎摯哂</w:t>
      </w:r>
      <w:r>
        <w:rPr/>
        <w:t>ⰲ</w:t>
      </w:r>
      <w:r>
        <w:rPr/>
        <w:t>ꥎ</w:t>
      </w:r>
      <w:r>
        <w:rPr/>
        <w:t>䵡쉥숹瀬悡斬梣䵥</w:t>
      </w:r>
      <w:r>
        <w:rPr/>
        <w:t>ⷂ</w:t>
      </w:r>
      <w:r>
        <w:rPr/>
        <w:t>㥎㡍㉉슏迍㝬种䭶㥠摁䨱䭬쎣쉷硃⩯썓獒⍵䙾皡⥑ꏂꌲ怷頣꥞㍮㙔䥢㧂㐵㭢㙰놥⩂牬䇂睶㵺쉸땈椴摡⩬⴮</w:t>
      </w:r>
      <w:r>
        <w:rPr/>
        <w:t>ⷂ</w:t>
      </w:r>
      <w:r>
        <w:rPr/>
        <w:t>張剫☶</w:t>
      </w:r>
      <w:r>
        <w:rPr/>
        <w:t>⡡</w:t>
      </w:r>
      <w:r>
        <w:rPr/>
        <w:t>佺⮡兺ꍾ䞿칭슮眰捗쉈熻㗂슱啕䲩Ⓜ㖵䑰땈땹쉎狂斬䱂</w:t>
      </w:r>
      <w:r>
        <w:rPr/>
        <w:t>⡒</w:t>
      </w:r>
      <w:r>
        <w:rPr/>
        <w:t>厣슣䑮桇迂䡯⩪ㄶ쉰男䝮堪序⨳洤깈⹈彥犩⚩侮㵖슻⨴䙕㪿䓍뼸♎撬</w:t>
      </w:r>
      <w:r>
        <w:rPr/>
        <w:t>ⱱ</w:t>
      </w:r>
      <w:r>
        <w:rPr/>
        <w:t>轘獈䟂敄丨⍏⍞婉侣⨲⬵冡쉐</w:t>
      </w:r>
      <w:r>
        <w:rPr/>
        <w:t>ꤰ♒</w:t>
      </w:r>
      <w:r>
        <w:rPr/>
        <w:t>睉ㄻ⹗깠쉺䘬参숰抿⩰쌳獞䩞㑘⯂畔⧂싂拂余쉘汑幊扴䗂稶捣側暏幓슿㗂囂睄⑋旂䭰妮瞬扫辘楯狎喣⬰⽴䤳摌숪䆻⒥剥伣칀길ꥷ걺曃</w:t>
      </w:r>
      <w:r>
        <w:rPr/>
        <w:t>ꦻ</w:t>
      </w:r>
      <w:r>
        <w:rPr/>
        <w:t>슬䡰佳桸浢櫂⤲싂넷睠撥</w:t>
      </w:r>
      <w:r>
        <w:rPr/>
        <w:t>ⴸ</w:t>
      </w:r>
      <w:r>
        <w:rPr/>
        <w:t>匯畺矂쉥⭵♥婡祰쌩祏ꌹ瑶硕㩉ꎮ娥焯枏䬥忎㍋歧拂ㅍ칾え쉸吺</w:t>
      </w:r>
      <w:r>
        <w:rPr/>
        <w:t>ꖩ</w:t>
      </w:r>
      <w:r>
        <w:rPr/>
        <w:t>擂瀬싃矂烃ㅷ慃呏㈪㥉䩹ꍨ㈲㌊盂剭ㅲ䐽焹捓㵩ㄽ</w:t>
      </w:r>
      <w:r>
        <w:rPr/>
        <w:t>ⶏꥃ</w:t>
      </w:r>
      <w:r>
        <w:rPr/>
        <w:t>嘹㩋싃犿猥묪歍㗂촤慳깱䧎䉚氨깍㄰쉇敖琣䪿湳썭迂㩡⑔剟⑞╞㔸卮猩埂㋂獁暩ꍖ⹣㥁婊熱껂㓂㝵슏</w:t>
      </w:r>
      <w:r>
        <w:rPr/>
        <w:t>ꗂ</w:t>
      </w:r>
      <w:r>
        <w:rPr/>
        <w:t>児쌦暬輻</w:t>
      </w:r>
      <w:r>
        <w:rPr/>
        <w:t>ⱓ╎</w:t>
      </w:r>
      <w:r>
        <w:rPr/>
        <w:t>ㅸ坸媏⯂辻㷂冻⨱녏煙땺㕠䄥</w:t>
      </w:r>
      <w:r>
        <w:rPr/>
        <w:t>⡢⩌</w:t>
      </w:r>
      <w:r>
        <w:rPr/>
        <w:t>㡔㜸催樻桗쉚╗㨫䚘氨堽瑀</w:t>
      </w:r>
      <w:r>
        <w:rPr/>
        <w:t>Ⱓ</w:t>
      </w:r>
      <w:r>
        <w:rPr/>
        <w:t>狂</w:t>
      </w:r>
      <w:r>
        <w:rPr/>
        <w:t>ⱍ</w:t>
      </w:r>
      <w:r>
        <w:rPr/>
        <w:t>打桂䤶噢깒䳂灇㙆愦⥪쉲㎿䭲犣祫䩸묷㊏䱅倵業奉⦵卷</w:t>
      </w:r>
      <w:r>
        <w:rPr/>
        <w:t>ꕐ♚</w:t>
      </w:r>
      <w:r>
        <w:rPr/>
        <w:t>쉎斮⩂ꍲ䉙ㅲ䥗睩桺䘦牅師塺㩧싃숺䀳挦㭒嘨껂䴷☲痂⩌祹⩂父佄녁㣂硃쉫極䕒敖싂</w:t>
      </w:r>
      <w:r>
        <w:rPr/>
        <w:t>ⱱ</w:t>
      </w:r>
      <w:r>
        <w:rPr/>
        <w:t>㡐徣ꅬ梩㘭煾숬汉朷呎恬顁辻浢疘⹏汶싎숻숲쉃</w:t>
      </w:r>
      <w:r>
        <w:rPr/>
        <w:t>ⷂ⩢⨽</w:t>
      </w:r>
      <w:r>
        <w:rPr/>
        <w:t>㧂㡾㉲棂穏䁸擂</w:t>
      </w:r>
      <w:r>
        <w:rPr/>
        <w:t>⡕</w:t>
      </w:r>
      <w:r>
        <w:rPr/>
        <w:t>瑚ぬ卺煌</w:t>
      </w:r>
      <w:r>
        <w:rPr/>
        <w:t>⢩</w:t>
      </w:r>
      <w:r>
        <w:rPr/>
        <w:t>칓⬸㥨䑱쉩ꍡ쵯獂㧂慍携幊勃䥒䡎樳睗쉤嫍㍍쉍殩걇쉘쉲熵娹獇☭毂彁剟슩캘心㜲㭭牸顴칫ꍖ呋㓂係㘥㑷手숽湐影뽫습칔</w:t>
      </w:r>
      <w:r>
        <w:rPr/>
        <w:t>ⶥ</w:t>
      </w:r>
      <w:r>
        <w:rPr/>
        <w:t>禵㍘則弱</w:t>
      </w:r>
      <w:r>
        <w:rPr/>
        <w:t>ⴱ</w:t>
      </w:r>
      <w:r>
        <w:rPr/>
        <w:t>爷</w:t>
      </w:r>
      <w:r>
        <w:rPr/>
        <w:t>ꕟ</w:t>
      </w:r>
      <w:r>
        <w:rPr/>
        <w:t>噬</w:t>
      </w:r>
      <w:r>
        <w:rPr/>
        <w:t>⡊</w:t>
      </w:r>
      <w:r>
        <w:rPr/>
        <w:t>颱兣唸嘭纩⽁㬸喥숽㑉堹癇䡒牧䌲</w:t>
      </w:r>
      <w:r>
        <w:rPr/>
        <w:t>⡾</w:t>
      </w:r>
      <w:r>
        <w:rPr/>
        <w:t>쉌숣⏂慱⭠瀰斬橪ꍉ䑵㩤쉉练扒呃繷쉨♱刭숱璿㑙䀨㕀쉨礮疏촬晟</w:t>
      </w:r>
      <w:r>
        <w:rPr/>
        <w:t>ꗂ</w:t>
      </w:r>
      <w:r>
        <w:rPr/>
        <w:t>䵞煌畉奢뭔盂ㆡ⚵▘</w:t>
      </w:r>
      <w:r>
        <w:rPr/>
        <w:t>ꦮ</w:t>
      </w:r>
      <w:r>
        <w:rPr/>
        <w:t>㑲繏</w:t>
      </w:r>
      <w:r>
        <w:rPr/>
        <w:t>ꥄ</w:t>
      </w:r>
      <w:r>
        <w:rPr/>
        <w:t>湚唫</w:t>
      </w:r>
      <w:r>
        <w:rPr/>
        <w:t>ꤳ</w:t>
      </w:r>
      <w:r>
        <w:rPr/>
        <w:t>婟朮祮쉳廂伦㝵獖丷ꍌ沮奈</w:t>
      </w:r>
      <w:r>
        <w:rPr/>
        <w:t>꧂</w:t>
      </w:r>
      <w:r>
        <w:rPr/>
        <w:t>놩습㔻擂汕딵</w:t>
      </w:r>
      <w:r>
        <w:rPr/>
        <w:t>ⷂ</w:t>
      </w:r>
      <w:r>
        <w:rPr/>
        <w:t>㙠盂杘奕温栴淂갴兦ꆩ쉌匲䨶</w:t>
      </w:r>
      <w:r>
        <w:rPr/>
        <w:t>Ɱ</w:t>
      </w:r>
      <w:r>
        <w:rPr/>
        <w:t>㍭欨彅慆歁䨸戣䑅깇䏎♈</w:t>
      </w:r>
      <w:r>
        <w:rPr/>
        <w:t>ꕾ</w:t>
      </w:r>
      <w:r>
        <w:rPr/>
        <w:t>䄮╰쉣瘤牕協⽑睴</w:t>
      </w:r>
      <w:r>
        <w:rPr/>
        <w:t>⣍</w:t>
      </w:r>
      <w:r>
        <w:rPr/>
        <w:t>氮㑑⩅睲䟂䝾椰⮣</w:t>
      </w:r>
      <w:r>
        <w:rPr/>
        <w:t>ꕅ⨣</w:t>
      </w:r>
      <w:r>
        <w:rPr/>
        <w:t>뽯摸哂⾻⻎氭睚캱冿呗⾿潖</w:t>
      </w:r>
      <w:r>
        <w:rPr/>
        <w:t>ⴺ</w:t>
      </w:r>
      <w:r>
        <w:rPr/>
        <w:t>兵䭲㢩쉤싂恙䍒攲穂쉹敎쉙쵶㌴ꇂ婟漬㭅㢡⭫</w:t>
      </w:r>
      <w:r>
        <w:rPr/>
        <w:t>ꔺ</w:t>
      </w:r>
      <w:r>
        <w:rPr/>
        <w:t>숴䫂夣卟쌬쉚䝉</w:t>
      </w:r>
      <w:r>
        <w:rPr/>
        <w:t>Ⱔ</w:t>
      </w:r>
      <w:r>
        <w:rPr/>
        <w:t>磂㫂嗂䇂◂楅쉨㡐</w:t>
      </w:r>
      <w:r>
        <w:rPr/>
        <w:t>⠺⍊</w:t>
      </w:r>
      <w:r>
        <w:rPr/>
        <w:t>楴䱀煗轩欩廂祋깁灆♚揍깎灦轢席剦凃슥檩㣂䅐歅䭞</w:t>
      </w:r>
      <w:r>
        <w:rPr/>
        <w:t>Ⱙ</w:t>
      </w:r>
      <w:r>
        <w:rPr/>
        <w:t>䵶쉪쉮吲漬쉄瑋恩숶⺿</w:t>
      </w:r>
      <w:r>
        <w:rPr/>
        <w:t>ꕑ</w:t>
      </w:r>
      <w:r>
        <w:rPr/>
        <w:t>䮏㡨㊮穌湴杪き䩣䊘旂숣慁뽇⨽爲숰汤⥥䰻狂晉</w:t>
      </w:r>
      <w:r>
        <w:rPr/>
        <w:t>ⴽ</w:t>
      </w:r>
      <w:r>
        <w:rPr/>
        <w:t>摵㈦怶䅪牥滂썡㎘珂뽡뼹㉵ㄨ㍳幱婔갵♑瀲啧䌊牥湠唶併䶮ㅦ漴婔竂䭫娩⽞땊竂⭐땶쵔⨤怩격畍뽰娸顸恧뼴獞割䝷숭硙</w:t>
      </w:r>
      <w:r>
        <w:rPr/>
        <w:t>ꕄ</w:t>
      </w:r>
      <w:r>
        <w:rPr/>
        <w:t>槂敮촣㙕</w:t>
      </w:r>
      <w:r>
        <w:rPr/>
        <w:t>ꦱ</w:t>
      </w:r>
      <w:r>
        <w:rPr/>
        <w:t>狂㮘佀嗂浱杊是啨䃎䱣䠹숬</w:t>
      </w:r>
      <w:r>
        <w:rPr/>
        <w:t>ꖘ</w:t>
      </w:r>
      <w:r>
        <w:rPr/>
        <w:t>坴썧掿║싂汳佬囂⽇썫畎時⭨兢⶿⍞䗂쉫欸飃幱灱ꍘ厣땗슣슥噃桹㊻坒濂昭頭旂뮵㛍轟扅䒩쉔圪쉳쉬㉣㞡慟숻匳㠲佟싂놘ꌨ䄸摲䜳畃婗剟⑳䐪㬭䠴땅딹橸滂싃쉙渮䉗뭷䬤拂䥯妵タ䎣癀彯眽㉾⹀䁣ㅍ樻䍲쉺票♉䅒㙰㥞穾䒮䉈㭁噭犬싂姎悮</w:t>
      </w:r>
      <w:r>
        <w:rPr/>
        <w:t>⠰</w:t>
      </w:r>
      <w:r>
        <w:rPr/>
        <w:t>偒晟爬㙓쉫䜯啁⨴傣杹⥒沱㉒ꅞ丬싂秂䅃싎慟硙剚</w:t>
      </w:r>
      <w:r>
        <w:rPr/>
        <w:t>ⲩ</w:t>
      </w:r>
      <w:r>
        <w:rPr/>
        <w:t>氣姂</w:t>
      </w:r>
      <w:r>
        <w:rPr/>
        <w:t>ⱍ</w:t>
      </w:r>
      <w:r>
        <w:rPr/>
        <w:t>塴⭮ꥱ橍啧䝑砯牙꥾쉹祆懃煏쉎ꎮ䑶博숮䝇塙轳䐩埂㉯濃⯂쉵㮮晹㘦쉔⑁⏂ꍰ쵯긩桩㎡伲杙ꍔ␹怸懂</w:t>
      </w:r>
      <w:r>
        <w:rPr/>
        <w:t>ꤷ⵪</w:t>
      </w:r>
      <w:r>
        <w:rPr/>
        <w:t>㫂轮到⩔쵵慟⸺㌥䜬쉢窣썯䋂毂쉠␭㋂쵕㋂乮⌯㝮櫂뽦告Ⓨ갭䶩硑┪樷瀣췂佃睃</w:t>
      </w:r>
      <w:r>
        <w:rPr/>
        <w:t>ꕀ</w:t>
      </w:r>
      <w:r>
        <w:rPr/>
        <w:t>갵刪㑚ꅐ戰㯂⩓⫂欬ォ坡㙐繈쉌氪〣뾩璡䱌뽹슿䔲⪘쉊ㄻ䩆썞埍扩㝣⼴쉔噚슮坫㵟刦伶쉳⸵䈫倨剅⸤濂쉴숽싂䦻뿃쉒纱䁘摟캏♌嗂塾</w:t>
      </w:r>
      <w:r>
        <w:rPr/>
        <w:t>ꔥ</w:t>
      </w:r>
      <w:r>
        <w:rPr/>
        <w:t>⿂쉒숫杮쉯</w:t>
      </w:r>
      <w:r>
        <w:rPr/>
        <w:t>⠴</w:t>
      </w:r>
      <w:r>
        <w:rPr/>
        <w:t>圦䍋쉘㩺㑤仂圵갷쎮겿䝧攻伺䊵橔㓂獗㋂偑斮</w:t>
      </w:r>
      <w:r>
        <w:rPr/>
        <w:t>ꕲ</w:t>
      </w:r>
      <w:r>
        <w:rPr/>
        <w:t>扟嗂⩶浒껂䃂彭睞</w:t>
      </w:r>
      <w:r>
        <w:rPr/>
        <w:t>꧃⭚</w:t>
      </w:r>
      <w:r>
        <w:rPr/>
        <w:t>땁㭀</w:t>
      </w:r>
      <w:r>
        <w:rPr/>
        <w:t>ⵟ</w:t>
      </w:r>
      <w:r>
        <w:rPr/>
        <w:t>䂘咬喬ㅵ䙏䕹㥾⹮</w:t>
      </w:r>
      <w:r>
        <w:rPr/>
        <w:t>꧂</w:t>
      </w:r>
      <w:r>
        <w:rPr/>
        <w:t>㵦</w:t>
      </w:r>
      <w:r>
        <w:rPr/>
        <w:t>ꕒ</w:t>
      </w:r>
      <w:r>
        <w:rPr/>
        <w:t>澘亘쉷参殻潖乫榘ㅮ䝏桬</w:t>
      </w:r>
      <w:r>
        <w:rPr/>
        <w:t>ⱖ</w:t>
      </w:r>
      <w:r>
        <w:rPr/>
        <w:t>奷⹇뭺伥</w:t>
      </w:r>
      <w:r>
        <w:rPr/>
        <w:t>Ⲭ</w:t>
      </w:r>
      <w:r>
        <w:rPr/>
        <w:t>ꍌ쉊칸䟂痎ꅮ扱땊䢘</w:t>
      </w:r>
      <w:r>
        <w:rPr/>
        <w:t>ⰹ</w:t>
      </w:r>
      <w:r>
        <w:rPr/>
        <w:t>䮵䕫愻⨲怤⭉췃䄴쉥睟⭰</w:t>
      </w:r>
      <w:r>
        <w:rPr/>
        <w:t>⵰</w:t>
      </w:r>
      <w:r>
        <w:rPr/>
        <w:t>噒䩔긹걐㤫㘲䯂䅬ㅋ媬歉怦㍩煭꺣椹㉞촦싂㙸ꍢ녡顅⥡祶┷쉸扩浅慇瑢㈩㵠权整⑹㟎㤮恬祔垘ꍓ숺椮汑杲䑃䒮⹨挴䌴⽰䴮輶睷숷</w:t>
      </w:r>
      <w:r>
        <w:rPr/>
        <w:t>⡌</w:t>
      </w:r>
      <w:r>
        <w:rPr/>
        <w:t>瘱깃䥯圲⥍놩䊿呹狂쉉쉗쉧갯挪砥치⩍彟椸埂㵮輽歸䰽ꅙ璱ㆥ㵪硖橕㍗곂坦縰뽭晀쉲剁쉑䴷䉪⸺䙕輊乤抻㡱녟啊숫穞㑁䫍㬣啕嚬䵢䙟</w:t>
      </w:r>
      <w:r>
        <w:rPr/>
        <w:t>ⶻꕉ</w:t>
      </w:r>
      <w:r>
        <w:rPr/>
        <w:t>禡㝙䉳忂䲩庱昭䱳숪습痂䱩㈣⛎㙘佌</w:t>
      </w:r>
      <w:r>
        <w:rPr/>
        <w:t>ꕏ꥘Ⓜ</w:t>
      </w:r>
      <w:r>
        <w:rPr/>
        <w:t>幢乔幌佨眮䅙畵♫曂⭀氩䉭㒵⩲䜽숷뮡磂싂惂㐳껂믂</w:t>
      </w:r>
      <w:r>
        <w:rPr/>
        <w:t>⡾⹆</w:t>
      </w:r>
      <w:r>
        <w:rPr/>
        <w:t>㐨泍噍꥙抡┣숥</w:t>
      </w:r>
      <w:r>
        <w:rPr/>
        <w:t>ꦥ</w:t>
      </w:r>
      <w:r>
        <w:rPr/>
        <w:t>總凂㕩轈泂㈻㩃깭祉轈㨪쵥桙쉞偡㝲涻晥䍫䩌떏㔪</w:t>
      </w:r>
      <w:r>
        <w:rPr/>
        <w:t>ⲩ</w:t>
      </w:r>
      <w:r>
        <w:rPr/>
        <w:t>檩幗摐䞵幮啞儱┳滂䅱뗂㵆쉈㇂</w:t>
      </w:r>
      <w:r>
        <w:rPr/>
        <w:t>ⵡ⑇</w:t>
      </w:r>
      <w:r>
        <w:rPr/>
        <w:t>䙡쉓㔹祓䤩摈</w:t>
      </w:r>
      <w:r>
        <w:rPr/>
        <w:t>ꔲ</w:t>
      </w:r>
      <w:r>
        <w:rPr/>
        <w:t>꺵婭湏⩅犬⑃㕗땤攴睤木숹湮瑞㕩䉁弰挴剈썯穄庱佹슥쉈숫꺏</w:t>
      </w:r>
      <w:r>
        <w:rPr/>
        <w:t>⡳</w:t>
      </w:r>
      <w:r>
        <w:rPr/>
        <w:t>辩ㅅ愸橇쉒侮</w:t>
      </w:r>
      <w:r>
        <w:rPr/>
        <w:t>ꤵ</w:t>
      </w:r>
      <w:r>
        <w:rPr/>
        <w:t>帣춻⥸</w:t>
      </w:r>
      <w:r>
        <w:rPr/>
        <w:t>ꦩ⍬</w:t>
      </w:r>
      <w:r>
        <w:rPr/>
        <w:t>䠶優㙃䮵娩㝅쉴⯎⭺㞱쉶䕸⥄橯㝟爫䵆吵呫䝂슩숬⩕华䱯攸庵轮싂牟奡匭쉣煃숯컂숮旂䊏⑉婲䑵䙧楈冿칸桂轮愩頻婕㞥敾全佘摑</w:t>
      </w:r>
      <w:r>
        <w:rPr/>
        <w:t>ꕵ</w:t>
      </w:r>
      <w:r>
        <w:rPr/>
        <w:t>偧奊扱噦牀</w:t>
      </w:r>
      <w:r>
        <w:rPr/>
        <w:t>ⷃ⏍</w:t>
      </w:r>
      <w:r>
        <w:rPr/>
        <w:t>썱煯捯숦畗捚瑯춏⹶煪ㄮ䍸</w:t>
      </w:r>
      <w:r>
        <w:rPr/>
        <w:t>⠱</w:t>
      </w:r>
      <w:r>
        <w:rPr/>
        <w:t>쉤칅⻂奬顣䝙獬䓂㩦淂斡湯</w:t>
      </w:r>
      <w:r>
        <w:rPr/>
        <w:t>⵰</w:t>
      </w:r>
      <w:r>
        <w:rPr/>
        <w:t>痂獞</w:t>
      </w:r>
      <w:r>
        <w:rPr/>
        <w:t>ⵏ</w:t>
      </w:r>
      <w:r>
        <w:rPr/>
        <w:t>㞏쉱䱐뮱棂䙴㣂撣甶㤳㍐偖⹃摰⭸婣쉒䝪⪿걩潙⹴숰ꇂ䑩䅾敵녎ꄫ溥䋂㉓䝃涩쉐剁╾</w:t>
      </w:r>
      <w:r>
        <w:rPr/>
        <w:t>ⰷ</w:t>
      </w:r>
      <w:r>
        <w:rPr/>
        <w:t>擂彸촳繖▵쉞奪쉩쉴</w:t>
      </w:r>
      <w:r>
        <w:rPr/>
        <w:t>ꥂ</w:t>
      </w:r>
      <w:r>
        <w:rPr/>
        <w:t>畧犩㑩갴</w:t>
      </w:r>
      <w:r>
        <w:rPr/>
        <w:t>ꕖ</w:t>
      </w:r>
      <w:r>
        <w:rPr/>
        <w:t>칰湹⽖恷獋歷ꥵ勂儶㐪껂椳瞘窥㡥䒻刮쉑䅙숻祋娵⬵洴婧썇敀氶㯃⨱丰뼥㇎欫ꏂ㉢戳轇敲抿쉄쵙㫂⯂㔲숪쉆♗㵫䇃땫㩑깕穴㝤䍩䎣圤캩䘸圥㐩玿㨷侬뼵殥䅖恱䗂橣痂徏偸</w:t>
      </w:r>
      <w:r>
        <w:rPr/>
        <w:t>꧂</w:t>
      </w:r>
      <w:r>
        <w:rPr/>
        <w:t>㵯癠䱵⬳吩㴬슬⩑䭆毂</w:t>
      </w:r>
      <w:r>
        <w:rPr/>
        <w:t>ⵯ</w:t>
      </w:r>
      <w:r>
        <w:rPr/>
        <w:t>療㈶剤磃㇂</w:t>
      </w:r>
      <w:r>
        <w:rPr/>
        <w:t>ꕾ</w:t>
      </w:r>
      <w:r>
        <w:rPr/>
        <w:t>末憮⪵棍㫂橖塵뽔䕑㤱녞⭭뭁쉒䍧딶慩⎏癋猫</w:t>
      </w:r>
      <w:r>
        <w:rPr/>
        <w:t>⢱⫂</w:t>
      </w:r>
      <w:r>
        <w:rPr/>
        <w:t>椪正す疩ㅓ쎩绂슥䜫㗂</w:t>
      </w:r>
      <w:r>
        <w:rPr/>
        <w:t>Ⱜ</w:t>
      </w:r>
      <w:r>
        <w:rPr/>
        <w:t>婤惂砬䑖䥙堩⤭</w:t>
      </w:r>
      <w:r>
        <w:rPr/>
        <w:t>⡱</w:t>
      </w:r>
      <w:r>
        <w:rPr/>
        <w:t>欬漳숷倰㌨ꍥ夳걇婇乷㑉冿㒣䩐썍滂⎩怰㙭瞻煱ꥤ嚣纵囃⯂</w:t>
      </w:r>
      <w:r>
        <w:rPr/>
        <w:t>⡐</w:t>
      </w:r>
      <w:r>
        <w:rPr/>
        <w:t>顩恙숣䩋ꍸ㝘䡒ば쵁䀦䅴头</w:t>
      </w:r>
      <w:r>
        <w:rPr/>
        <w:t>Ⱘ</w:t>
      </w:r>
      <w:r>
        <w:rPr/>
        <w:t>䵉춬㪱奅偖슻癘㩈쉦㕪</w:t>
      </w:r>
      <w:r>
        <w:rPr/>
        <w:t>⡋</w:t>
      </w:r>
      <w:r>
        <w:rPr/>
        <w:t>杚䋂땹ꍤ쉟뭵礬╥⨹㝄쉗꺱恢㌥캩朤⎮㩶柃䖻㗂癭䖣奦吪ヂ塭</w:t>
      </w:r>
      <w:r>
        <w:rPr/>
        <w:t>ꔊ</w:t>
      </w:r>
      <w:r>
        <w:rPr/>
        <w:t>歒扡싂⹪榱⤲扐昨ꅥ뭦</w:t>
      </w:r>
      <w:r>
        <w:rPr/>
        <w:t>ꥊ</w:t>
      </w:r>
      <w:r>
        <w:rPr/>
        <w:t>㍶抡楊ꅫ㍎☯䯎繺䁙怬</w:t>
      </w:r>
      <w:r>
        <w:rPr/>
        <w:t>⢡⣂</w:t>
      </w:r>
      <w:r>
        <w:rPr/>
        <w:t>汋輫</w:t>
      </w:r>
      <w:r>
        <w:rPr/>
        <w:t>ꦵ</w:t>
      </w:r>
      <w:r>
        <w:rPr/>
        <w:t>挽</w:t>
      </w:r>
      <w:r>
        <w:rPr/>
        <w:t>⡶</w:t>
      </w:r>
      <w:r>
        <w:rPr/>
        <w:t>컂疵帺牘ꍒ䜲勍╾町癵睥㮿뽇쉓䙁頴橾睌쉤</w:t>
      </w:r>
      <w:r>
        <w:rPr/>
        <w:t>⡦</w:t>
      </w:r>
      <w:r>
        <w:rPr/>
        <w:t>佯캏椪숲ꍌꆥ⻂♍櫂扁␶䍊炩廂ꄦ灏樥奁䤹纡怤囂痂桳恩卙椹楄⍖浮䛂湉溱滃凂ㄪꥸ䚻⥷姂걹싂債싂䑬橎ガ砮汮⏎䙵뼹囂印칗桹⩢땋輰㥲瀹秂睬</w:t>
      </w:r>
      <w:r>
        <w:rPr/>
        <w:t>ⱨ</w:t>
      </w:r>
      <w:r>
        <w:rPr/>
        <w:t>繟</w:t>
      </w:r>
      <w:r>
        <w:rPr/>
        <w:t>ꥄ</w:t>
      </w:r>
      <w:r>
        <w:rPr/>
        <w:t>瞵숤</w:t>
      </w:r>
      <w:r>
        <w:rPr/>
        <w:t>⠱</w:t>
      </w:r>
      <w:r>
        <w:rPr/>
        <w:t>剚煕稤㞏놬</w:t>
      </w:r>
      <w:r>
        <w:rPr/>
        <w:t>ⲡ⭞</w:t>
      </w:r>
      <w:r>
        <w:rPr/>
        <w:t>佄쏂깓撮䀪地뽴痍⚏⸺氩瓂⩎潵겿䁑序숷冱䅨㣂頯坥␺卾䱎獤⥱㙤济쉳恪坺の幱ꌥ轺埂楾䢻輽㍓쉔㭤呃썢⹶獍桏涘䉸場䤪牟쉯䈩攨牏숸⽤䨨䐮㗎␤⯃䵎싂灧䘪㥴䣂杭䑩煒칗䵩採걧쉈ꇂ噪ゥ儻㩉䃂쉘椱呑떱♓㜤</w:t>
      </w:r>
      <w:r>
        <w:rPr/>
        <w:t>꧂</w:t>
      </w:r>
      <w:r>
        <w:rPr/>
        <w:t>怺䡘䭪桯㞱サ硘焺㉮슮硞</w:t>
      </w:r>
      <w:r>
        <w:rPr/>
        <w:t>ⷍ</w:t>
      </w:r>
      <w:r>
        <w:rPr/>
        <w:t>䨶㬯扴</w:t>
      </w:r>
      <w:r>
        <w:rPr/>
        <w:t>ⱐ</w:t>
      </w:r>
      <w:r>
        <w:rPr/>
        <w:t>浢捍坂䈱潓漷輣쉊⥑吴朷</w:t>
      </w:r>
      <w:r>
        <w:rPr/>
        <w:t>ⵀ</w:t>
      </w:r>
      <w:r>
        <w:rPr/>
        <w:t>㜻榣썂걫噾녠㷂䙍걆䷂ㅃ睔啹弪吪剏哂㙦䬽桭䲱ꥭ毂㪬놩睞⹷䔭淂㔷⌫滂㝴䛂䙊欦䫂쉖砶쉃⬬村ꍅ䴬㙫</w:t>
      </w:r>
      <w:r>
        <w:rPr/>
        <w:t>Ⱙ</w:t>
      </w:r>
      <w:r>
        <w:rPr/>
        <w:t>䏂䍶兔磂䙔瑅</w:t>
      </w:r>
      <w:r>
        <w:rPr/>
        <w:t>ꦿ</w:t>
      </w:r>
      <w:r>
        <w:rPr/>
        <w:t>䰹汧瑓싂䝨䑤湪摨䝁穡澵泂坥㕯椭쉥六竂췂頩睐祂쉥㡔⚵栶⍑깂住捁츣甭䬥䰳塵畇稲㤲쉕</w:t>
      </w:r>
      <w:r>
        <w:rPr/>
        <w:t>Ⱪ⭞</w:t>
      </w:r>
      <w:r>
        <w:rPr/>
        <w:t>婑⽟滂╁숺㙃轎쉰梿◃は坢轥穾樱믂辥</w:t>
      </w:r>
      <w:r>
        <w:rPr/>
        <w:t>ⴳ</w:t>
      </w:r>
      <w:r>
        <w:rPr/>
        <w:t>ꄫ떘奫癘슘䩱䭸ꅃ坦禿䈶㭟㘩狂疘쌸硁⭞捏묻▩帮년づ⍏ㅘ껂摴쉬楹걨璿㯂瘺싃㉟♋啴檥⽪噕</w:t>
      </w:r>
      <w:r>
        <w:rPr/>
        <w:t>⡎</w:t>
      </w:r>
      <w:r>
        <w:rPr/>
        <w:t>䉶先儮迂䊮榻〈⴨橂</w:t>
      </w:r>
      <w:r>
        <w:rPr/>
        <w:t>Ⱔ</w:t>
      </w:r>
      <w:r>
        <w:rPr/>
        <w:t>놩喵啁椣㧂啒桐归⯂칺轙ꅂ䁵朦噏畣㝈</w:t>
      </w:r>
      <w:r>
        <w:rPr/>
        <w:t>ꕙ</w:t>
      </w:r>
      <w:r>
        <w:rPr/>
        <w:t>㉷䙸ꍐ㜮䩳䁮塳慙깧縬噎䆮㐷炩偁砤숣⍖䤴⦘싂쌥〰抮敵ꍸ싂⤬⹮硦卹⸷슣繤桯</w:t>
      </w:r>
      <w:r>
        <w:rPr/>
        <w:t>⠰</w:t>
      </w:r>
      <w:r>
        <w:rPr/>
        <w:t>䥰伤潍⥢縲穮飂橙쉊硞䕉䫃䊩祸硾懂싃湑㩧䍥②圣佰䈪⹃㓂노㙥樭ヂ爮㡫⬮扮ꌥ呍繅勂琰</w:t>
      </w:r>
      <w:r>
        <w:rPr/>
        <w:t>ⲥ⴯</w:t>
      </w:r>
      <w:r>
        <w:rPr/>
        <w:t>㘥䑮窵硴哃⼸긷걔伊⼶㫂潶뭂奷兆⭒슩⧂夰督㔹恕쵄愷칸䁯摺擂⬲嗂頶轀䙅帳呥㩓ꅳ㩅㜦頱깧乺썲⨪橈兇╀仂䍯ォ绂坴䋂剭</w:t>
      </w:r>
      <w:r>
        <w:rPr/>
        <w:t>ⶻ</w:t>
      </w:r>
      <w:r>
        <w:rPr/>
        <w:t>晞쉬䈭歃㫂㦥剐獈⌷弲썘⻂ㄩ楊♀⏂杯㝺癶侱싂牞⫂</w:t>
      </w:r>
      <w:r>
        <w:rPr/>
        <w:t>ꤦ</w:t>
      </w:r>
      <w:r>
        <w:rPr/>
        <w:t>摹桷䌱爹숴䩕瑱矂습싂슻䱢㙙碿津ꍟ㦏汞믂⼨㊮ㆮ爱㩍砦撻硚㝫쉪䱧䱮慎</w:t>
      </w:r>
      <w:r>
        <w:rPr/>
        <w:t>⡇</w:t>
      </w:r>
      <w:r>
        <w:rPr/>
        <w:t>츽㈤扦㙌樳椩☻쉀ꌶ㍆幆㟃䕁ので⩓쉭涬긯㥙♠潚佨煕摆껎♋䂱</w:t>
      </w:r>
      <w:r>
        <w:rPr/>
        <w:t>ꥑ</w:t>
      </w:r>
      <w:r>
        <w:rPr/>
        <w:t>窥ꌺ心촱䝱煌⦩種녪䵵硑곂勂楥딨쉑卵懎輴깄</w:t>
      </w:r>
      <w:r>
        <w:rPr/>
        <w:t>Ⱨ</w:t>
      </w:r>
      <w:r>
        <w:rPr/>
        <w:t>勂</w:t>
      </w:r>
      <w:r>
        <w:rPr/>
        <w:t>ⵥ</w:t>
      </w:r>
      <w:r>
        <w:rPr/>
        <w:t>ㄪ挭╫</w:t>
      </w:r>
      <w:r>
        <w:rPr/>
        <w:t>꧂╬</w:t>
      </w:r>
      <w:r>
        <w:rPr/>
        <w:t>䔦㪡쉫㙟䄥揂⬭䴽⌴縺㤳㭥䕆怤넹睔숭匩慇畂㨥⩆캡勂攦㬵兦㬣</w:t>
      </w:r>
      <w:r>
        <w:rPr/>
        <w:t>ꥌ</w:t>
      </w:r>
      <w:r>
        <w:rPr/>
        <w:t>猱繚告ꍫ炻⨫䅰夨㡋䙗恳摚땃斵佳㕷㥖椪亏䉶桢穑㍚憣◂塔湮䭆昻優</w:t>
      </w:r>
      <w:r>
        <w:rPr/>
        <w:t>Ⱪ</w:t>
      </w:r>
      <w:r>
        <w:rPr/>
        <w:t>䙵繬䔶慓敦</w:t>
      </w:r>
      <w:r>
        <w:rPr/>
        <w:t>ꥐ</w:t>
      </w:r>
      <w:r>
        <w:rPr/>
        <w:t>杺帪嘱뇂偙抻䘵숪㕌䡷쉭㖡㑦㕶憩暥ꥡ쵎纵녇썒ㅖ⚵ꅋ垮㖻呣䍋䙄⫂㯂盂䐳녚兴⨮䐭䨥䥑슬津㍆쉁㡃晆瑭湈걪唲揂痂颩㒻㝃敍䃂睩촵轄挸䡲繺⍦あ㈪瑐桧쉏</w:t>
      </w:r>
      <w:r>
        <w:rPr/>
        <w:t>ꥐ</w:t>
      </w:r>
      <w:r>
        <w:rPr/>
        <w:t>㉂갪㔹畇扙䄲之瑚煳啭쉃噚</w:t>
      </w:r>
      <w:r>
        <w:rPr/>
        <w:t>ꤦ⩪</w:t>
      </w:r>
      <w:r>
        <w:rPr/>
        <w:t>湄슣䅧㩫숫彧剑礰싂洣㎻♄穠兾帬椸㘴</w:t>
      </w:r>
      <w:r>
        <w:rPr/>
        <w:t>⣂</w:t>
      </w:r>
      <w:r>
        <w:rPr/>
        <w:t>朥뮥䕨</w:t>
      </w:r>
      <w:r>
        <w:rPr/>
        <w:t>ꕐ</w:t>
      </w:r>
      <w:r>
        <w:rPr/>
        <w:t>䁁䁍側畾싂㣂兢땒浤⬯䦱㝃晗㤴䃃晷</w:t>
      </w:r>
      <w:r>
        <w:rPr/>
        <w:t>⣃</w:t>
      </w:r>
      <w:r>
        <w:rPr/>
        <w:t>㵯ꥩ쎡扒䗂昹湢㘱⨸洣埂녋┪</w:t>
      </w:r>
      <w:r>
        <w:rPr/>
        <w:t>ⵞ</w:t>
      </w:r>
      <w:r>
        <w:rPr/>
        <w:t>婸併惂匩乥囂䰪䕇⍴◂䥓囍澿㫂戽彋견䔰睌爭抿쏂帳쉋䕾㌦䃎䴫쵄⥥太扚熩䦏穭䑲慓䧂⿂硨䠷恢촪㉅싂繍獥㈬㑁倮㕶㡚䩓䘥쉀扔睬䑉㩕極嘪燂祰⩢슥偪歋佐噸桔㵣䬷氬⸵걺具䆣숸暵</w:t>
      </w:r>
      <w:r>
        <w:rPr/>
        <w:t>ꔣ</w:t>
      </w:r>
      <w:r>
        <w:rPr/>
        <w:t>㞱偰쉲汀嘤剙㉪䕀漪䨶熱⑇</w:t>
      </w:r>
      <w:r>
        <w:rPr/>
        <w:t>⡹ⱐ</w:t>
      </w:r>
      <w:r>
        <w:rPr/>
        <w:t>癤䦘⥹㜪䃂묳</w:t>
      </w:r>
      <w:r>
        <w:rPr/>
        <w:t>⡇</w:t>
      </w:r>
      <w:r>
        <w:rPr/>
        <w:t>䄻㙊䙎题⽴绂摫쉸暣幹䝱⍖娪</w:t>
      </w:r>
      <w:r>
        <w:rPr/>
        <w:t>⣍</w:t>
      </w:r>
      <w:r>
        <w:rPr/>
        <w:t>犏쎬㔭浓숭㌦쉶⹒䵧☥奮</w:t>
      </w:r>
      <w:r>
        <w:rPr/>
        <w:t>ꕐ</w:t>
      </w:r>
      <w:r>
        <w:rPr/>
        <w:t>㋃㑥䭉㜫䨽怪䶩</w:t>
      </w:r>
      <w:r>
        <w:rPr/>
        <w:t>ꤲ</w:t>
      </w:r>
      <w:r>
        <w:rPr/>
        <w:t>갯㚥睌熡⩘䵁䁱딪乢䵨㟂嘯숨녢⤊⬳</w:t>
      </w:r>
      <w:r>
        <w:rPr/>
        <w:t>ꤦ</w:t>
      </w:r>
      <w:r>
        <w:rPr/>
        <w:t>瑇䷎城㑌㐸칇绂ꅩ㩀啇ꍋ숪唨刮瑒㷂㡉攫</w:t>
      </w:r>
      <w:r>
        <w:rPr/>
        <w:t>ⵃ</w:t>
      </w:r>
      <w:r>
        <w:rPr/>
        <w:t>썐쉣⨦彀㖣楠䕱匪쉯䖻⽴䙴濂쉡揂扊쉡唵啨칳⪣玬妬牗佄쉌伮뭵楣⩶㩞㎩ㄥ⚵싂癴䥓싃桯ꍴㅅ敲⤫</w:t>
      </w:r>
      <w:r>
        <w:rPr/>
        <w:t>ꖣ╓</w:t>
      </w:r>
      <w:r>
        <w:rPr/>
        <w:t>瀬嫍☹伦녍慵䥷灵ヂ癕땫焷〸挵뭑㞡딺捀⚿⥾帪䗂瑉▵礻㉫颏깢녦뗂⬣塏</w:t>
      </w:r>
      <w:r>
        <w:rPr/>
        <w:t>꧂▬</w:t>
      </w:r>
      <w:r>
        <w:rPr/>
        <w:t>牵幞参搴⿂畊坠⍰歊噉䄬兯䱁匸㙮䳂ꍣ촤䧂슩杪ꏃ칕攣坲컂</w:t>
      </w:r>
      <w:r>
        <w:rPr/>
        <w:t>ꕂ</w:t>
      </w:r>
      <w:r>
        <w:rPr/>
        <w:t>欭輰㑖</w:t>
      </w:r>
      <w:r>
        <w:rPr/>
        <w:t>⡑</w:t>
      </w:r>
      <w:r>
        <w:rPr/>
        <w:t>껂㍨쉌煇뽵㖱㝄搰숷</w:t>
      </w:r>
      <w:r>
        <w:rPr/>
        <w:t>⢏⩩</w:t>
      </w:r>
      <w:r>
        <w:rPr/>
        <w:t>庩䑵汒撬숱</w:t>
      </w:r>
      <w:r>
        <w:rPr/>
        <w:t>ⷂ</w:t>
      </w:r>
      <w:r>
        <w:rPr/>
        <w:t>쉵奙橔㌪깒顏쉕扣땙揂䧎瞩呅䍩欻쉗捥怣䇃⏍䥸╭溣匴춥䵫⑾愪繳榥恋咮䍷⨣⥬䍘祾䧂痍녨嘨䑢䰵뗂쉯쉯癤㶱欴충儫柂䥐⨪싂捫顸刪싂⍀䔯㋃燂克癲쉊⨮塂繃ꌨ㑸催⹨</w:t>
      </w:r>
      <w:r>
        <w:rPr/>
        <w:t>ꕑ</w:t>
      </w:r>
      <w:r>
        <w:rPr/>
        <w:t>㉔</w:t>
      </w:r>
      <w:r>
        <w:rPr/>
        <w:t>⡬</w:t>
      </w:r>
      <w:r>
        <w:rPr/>
        <w:t>싍믂䡊</w:t>
      </w:r>
      <w:r>
        <w:rPr/>
        <w:t>꧂</w:t>
      </w:r>
      <w:r>
        <w:rPr/>
        <w:t>䓂</w:t>
      </w:r>
      <w:r>
        <w:rPr/>
        <w:t>⡔</w:t>
      </w:r>
      <w:r>
        <w:rPr/>
        <w:t>治彀쉔숸⸵敒쉐单桦깎쉂쉩竂㍞䵘⹃䤪喩顦싂뭕</w:t>
      </w:r>
      <w:r>
        <w:rPr/>
        <w:t>ꦥ</w:t>
      </w:r>
      <w:r>
        <w:rPr/>
        <w:t>幁䅾싂南⽩伬曂煊畺矂橬俍䀯套剌⽧㥕〺漨␪慶녂䗂䉟⯍쉫奖⽅䙦毂煮싂쉙桠㔩乎噱奏䙪伱㵱쉯㙌㎿䛂㐪䕑伦</w:t>
      </w:r>
      <w:r>
        <w:rPr/>
        <w:t>ꦿ</w:t>
      </w:r>
      <w:r>
        <w:rPr/>
        <w:t>䩠㴨海䭕㎩瘩녧</w:t>
      </w:r>
      <w:r>
        <w:rPr/>
        <w:t>ꕔ</w:t>
      </w:r>
      <w:r>
        <w:rPr/>
        <w:t>摰╒㯂啊橸噌旂〦쉈䜺⽾桠걌輷䩶㑠㈲椷⍾촴⹸兮⬪땵䙠卨䲮䄥噙</w:t>
      </w:r>
      <w:r>
        <w:rPr/>
        <w:t>Ⱳ</w:t>
      </w:r>
      <w:r>
        <w:rPr/>
        <w:t>㮡冥婇顯캩奣䙉呓㖵</w:t>
      </w:r>
      <w:r>
        <w:rPr/>
        <w:t>ⰵ</w:t>
      </w:r>
      <w:r>
        <w:rPr/>
        <w:t>䘺婐⪏汲</w:t>
      </w:r>
      <w:r>
        <w:rPr/>
        <w:t>ꦻ</w:t>
      </w:r>
      <w:r>
        <w:rPr/>
        <w:t>奩䘪権䢱⩖晈ㅦ</w:t>
      </w:r>
      <w:r>
        <w:rPr/>
        <w:t>⡵</w:t>
      </w:r>
      <w:r>
        <w:rPr/>
        <w:t>楉⩷숥㕵䛂煚儭祈彏숯竃뼷껃獲獫䥶⹫䥒숰ざ种䕾㵆쉵숻䠭矂忂㮘漻숫뽪ㅉ摍㥄潑␵欪</w:t>
      </w:r>
      <w:r>
        <w:rPr/>
        <w:t>ꕈ</w:t>
      </w:r>
      <w:r>
        <w:rPr/>
        <w:t>㷎슿杧瞩漸㯎⥠䳂昪噐凂神硧剆昸ꍃ侱㙲⎩乑</w:t>
      </w:r>
      <w:r>
        <w:rPr/>
        <w:t>꧂</w:t>
      </w:r>
      <w:r>
        <w:rPr/>
        <w:t>櫂番祾偓慉䵘껂ꥳ싂㪏</w:t>
      </w:r>
      <w:r>
        <w:rPr/>
        <w:t>⡑</w:t>
      </w:r>
      <w:r>
        <w:rPr/>
        <w:t>頦⺣딮⧂네</w:t>
      </w:r>
      <w:r>
        <w:rPr/>
        <w:t>ⵖ</w:t>
      </w:r>
      <w:r>
        <w:rPr/>
        <w:t>ꅲ杠畸쎵썲䝱쉩牟塂砸瑇異㈸</w:t>
      </w:r>
      <w:r>
        <w:rPr/>
        <w:t>ꤸ</w:t>
      </w:r>
      <w:r>
        <w:rPr/>
        <w:t>偶失춥ㅨ轍⫎쉚瘣弴䡹拂⽠썯焯电㨶亘䡳㊘截칶㉊灰쉦爮㕈株⌺䶮㙒䁤䕗뗍▣砷刬ㅇ䡈彳参丱啈婚僂恵쉁⽉</w:t>
      </w:r>
      <w:r>
        <w:rPr/>
        <w:t>ⴴⴺ</w:t>
      </w:r>
      <w:r>
        <w:rPr/>
        <w:t>㷂椵뭴깴䑕䙰癭璣슬圊싂畭勂滂洵⭂□た칗㧂</w:t>
      </w:r>
      <w:r>
        <w:rPr/>
        <w:t>꤯</w:t>
      </w:r>
      <w:r>
        <w:rPr/>
        <w:t>噤䩓뽠쉇䩇╷㍫⩬숩櫍뼳떩捰婸䙵溘㝴攥䨲焭楡⍒꺮婾湉㕋䊩啞㉇佌䙤䋂徥녈滃ꄬ璱礵䰯ꅹ☻䱃쵌㬱뿂☫䱪⯍牕繌숸䡯㖱䑳㡬㖥⩉縪丱䬽</w:t>
      </w:r>
      <w:r>
        <w:rPr/>
        <w:t>ⰷ</w:t>
      </w:r>
      <w:r>
        <w:rPr/>
        <w:t>㤪쉪刺</w:t>
      </w:r>
      <w:r>
        <w:rPr/>
        <w:t>ⶱ</w:t>
      </w:r>
      <w:r>
        <w:rPr/>
        <w:t>偣偀札㜸</w:t>
      </w:r>
      <w:r>
        <w:rPr/>
        <w:t>ꔽ</w:t>
      </w:r>
      <w:r>
        <w:rPr/>
        <w:t>儨䭁㚱㡅椫䐨</w:t>
      </w:r>
      <w:r>
        <w:rPr/>
        <w:t>ꗎ</w:t>
      </w:r>
      <w:r>
        <w:rPr/>
        <w:t>摫ㅦ轣</w:t>
      </w:r>
      <w:r>
        <w:rPr/>
        <w:t>⠨</w:t>
      </w:r>
      <w:r>
        <w:rPr/>
        <w:t>숰뇍쉈睘쉶攮䢘彐╖ぷ唻⛂䜤㈲</w:t>
      </w:r>
      <w:r>
        <w:rPr/>
        <w:t>⡬</w:t>
      </w:r>
      <w:r>
        <w:rPr/>
        <w:t>澮䯂⽖䆿⍫䅪</w:t>
      </w:r>
      <w:r>
        <w:rPr/>
        <w:t>ⴷ⪮</w:t>
      </w:r>
      <w:r>
        <w:rPr/>
        <w:t>僂甮ヂ正䶏</w:t>
      </w:r>
      <w:r>
        <w:rPr/>
        <w:t>⣂</w:t>
      </w:r>
      <w:r>
        <w:rPr/>
        <w:t>䈺䑣쉘䱞䎱正匩◂꧎⫍췎䃍㭠禘䐵⑀쉤流썔䵓뽙㵏⑯輪㯂卵ㅴ♢晵숷䨶氥晗㥭䜪⦥</w:t>
      </w:r>
      <w:r>
        <w:rPr/>
        <w:t>꧂</w:t>
      </w:r>
      <w:r>
        <w:rPr/>
        <w:t>樸⨱墡噀捴媥癰뭞栫敉㙱摒䖣ꅋぬ칡䋎⩆僂쉂呡䦡⯂</w:t>
      </w:r>
      <w:r>
        <w:rPr/>
        <w:t>Ⱞ</w:t>
      </w:r>
      <w:r>
        <w:rPr/>
        <w:t>䩑칞䩚偌䂏싃싎挸㕡吽旂</w:t>
      </w:r>
      <w:r>
        <w:rPr/>
        <w:t>ⵘ</w:t>
      </w:r>
      <w:r>
        <w:rPr/>
        <w:t>彎걟⴦⸸⥮쉬濂橪쉗䝠䚵朵쉹䭟䦬癓䴸潩ꥣ䤳位畞㑸琹晈䆿㩚숥䄶剹땳䑣啄渴</w:t>
      </w:r>
      <w:r>
        <w:rPr/>
        <w:t>ⰶ</w:t>
      </w:r>
      <w:r>
        <w:rPr/>
        <w:t>김쉆氦☨礭幄睖倯뽅숣捬堶㙀</w:t>
      </w:r>
      <w:r>
        <w:rPr/>
        <w:t>ⴥ</w:t>
      </w:r>
      <w:r>
        <w:rPr/>
        <w:t>쉚榩纮⨫쉓쉒䁥䢩칟牆♦䉯坤渳獐⪘䁴</w:t>
      </w:r>
      <w:r>
        <w:rPr/>
        <w:t>⡱</w:t>
      </w:r>
      <w:r>
        <w:rPr/>
        <w:t>瑰猩숣泂䕀冩㍌毂칩楬攰湂㎱䅴녃①䅈⿂楞</w:t>
      </w:r>
      <w:r>
        <w:rPr/>
        <w:t>⠭</w:t>
      </w:r>
      <w:r>
        <w:rPr/>
        <w:t>⽫츹㥖쉶䙧浟ꆏㅏ乸刣㐽佔뭕㒩</w:t>
      </w:r>
      <w:r>
        <w:rPr/>
        <w:t>ꕋ</w:t>
      </w:r>
      <w:r>
        <w:rPr/>
        <w:t>쉲㮿숩㠴ォ淂拂䝎扠晖潥</w:t>
      </w:r>
      <w:r>
        <w:rPr/>
        <w:t>ⳂⓃ</w:t>
      </w:r>
      <w:r>
        <w:rPr/>
        <w:t>䅴畉䱷礮㡙橍③啈摳ꌴ쌦䈳싂㯂쌬啖㣂</w:t>
      </w:r>
      <w:r>
        <w:rPr/>
        <w:t>ⵎ</w:t>
      </w:r>
      <w:r>
        <w:rPr/>
        <w:t>砰䉎ㅹ挮渪ꥮ⨰⼻婚㥡て䁐曂⫂犩䝀噔楄嗂喻㕣轊㟂쌹⨬</w:t>
      </w:r>
      <w:r>
        <w:rPr/>
        <w:t>⡥</w:t>
      </w:r>
      <w:r>
        <w:rPr/>
        <w:t>㯂뾬䒻拂桫캻塗쉺牭⼽瑔㕯埂辩婫㴲겘</w:t>
      </w:r>
      <w:r>
        <w:rPr/>
        <w:t>ⵞ</w:t>
      </w:r>
      <w:r>
        <w:rPr/>
        <w:t>晾뇂䔺燎㒏䌷⍤㵵彵숦極㡱⼶埂潆〳㥲</w:t>
      </w:r>
      <w:r>
        <w:rPr/>
        <w:t>ꕯ</w:t>
      </w:r>
      <w:r>
        <w:rPr/>
        <w:t>佭牒⍩穞卂┪⵫㘦⽹ꥵ숫療恗琣㭙꥙</w:t>
      </w:r>
      <w:r>
        <w:rPr/>
        <w:t>⡯</w:t>
      </w:r>
      <w:r>
        <w:rPr/>
        <w:t>暿央숭</w:t>
      </w:r>
      <w:r>
        <w:rPr/>
        <w:t>ꥅ</w:t>
      </w:r>
      <w:r>
        <w:rPr/>
        <w:t>㞣쵡숩㩌⥬ㄫ捉お杄幹싂⦬䂩칡捊っ頬辡扄쉂飂僂썵쉆▵浍睬伬浅⭉⸽晹帨究녢に䦡㕳じ江쉰⍪⑰呓欻㒵깠썊ꇂ㴳⨳숷䂱勂橌劮쉷⬱쉴쉋뗍捹㔺</w:t>
      </w:r>
      <w:r>
        <w:rPr/>
        <w:t>⡑</w:t>
      </w:r>
      <w:r>
        <w:rPr/>
        <w:t>灋曂帲</w:t>
      </w:r>
      <w:r>
        <w:rPr/>
        <w:t>⡆</w:t>
      </w:r>
      <w:r>
        <w:rPr/>
        <w:t>畩㭹뮏愺游㶩㑖싎</w:t>
      </w:r>
      <w:r>
        <w:rPr/>
        <w:t>ⲩ</w:t>
      </w:r>
      <w:r>
        <w:rPr/>
        <w:t>䨹礷扯獮걃弰</w:t>
      </w:r>
      <w:r>
        <w:rPr/>
        <w:t>ꤸ</w:t>
      </w:r>
      <w:r>
        <w:rPr/>
        <w:t>瓂촩嘳</w:t>
      </w:r>
      <w:r>
        <w:rPr/>
        <w:t>ⵀ</w:t>
      </w:r>
      <w:r>
        <w:rPr/>
        <w:t>凂슥浸頷桦</w:t>
      </w:r>
      <w:r>
        <w:rPr/>
        <w:t>⡑</w:t>
      </w:r>
      <w:r>
        <w:rPr/>
        <w:t>䕹</w:t>
      </w:r>
      <w:r>
        <w:rPr/>
        <w:t>꧂⨰</w:t>
      </w:r>
      <w:r>
        <w:rPr/>
        <w:t>ꅷ儮奁㐣權깡ヂ㡵䃂㩄熘ꌻ싂</w:t>
      </w:r>
      <w:r>
        <w:rPr/>
        <w:t>꧍</w:t>
      </w:r>
      <w:r>
        <w:rPr/>
        <w:t>犥癞</w:t>
      </w:r>
      <w:r>
        <w:rPr/>
        <w:t>ꖱ</w:t>
      </w:r>
      <w:r>
        <w:rPr/>
        <w:t>搯썠㊮浶攷뽇ꍇ眷쉥婠ꥳ汌忂癩琣坊㞥⤰炡䉍堹㘶ꅺ顏眬䛂숤싂砫㉾幄廍</w:t>
      </w:r>
      <w:r>
        <w:rPr/>
        <w:t>ꕈ</w:t>
      </w:r>
      <w:r>
        <w:rPr/>
        <w:t>幙⭅怲⩩녷䁥䤸䗂恤</w:t>
      </w:r>
      <w:r>
        <w:rPr/>
        <w:t>ⴥ</w:t>
      </w:r>
      <w:r>
        <w:rPr/>
        <w:t>恕ㅤ㯂㵬츣걘桘썈桹用歁⑴敞쉾⯂슱暵</w:t>
      </w:r>
      <w:r>
        <w:rPr/>
        <w:t>ⵔ</w:t>
      </w:r>
      <w:r>
        <w:rPr/>
        <w:t>乍夽䘶㩄憩秃</w:t>
      </w:r>
      <w:r>
        <w:rPr/>
        <w:t>ꥂ</w:t>
      </w:r>
      <w:r>
        <w:rPr/>
        <w:t>瑭異強㤵嫂쉕摀긳숲꥞⤲㥩瞡癪㡾迂幖뮩䙪㵩穚䱋䥣걔摆䝎⩬䷎䪱慓쉆</w:t>
      </w:r>
      <w:r>
        <w:rPr/>
        <w:t>ꦩ</w:t>
      </w:r>
      <w:r>
        <w:rPr/>
        <w:t>뇂</w:t>
      </w:r>
      <w:r>
        <w:rPr/>
        <w:t>ꤴ</w:t>
      </w:r>
      <w:r>
        <w:rPr/>
        <w:t>땒猳囂⬤塉剈㵞祯뽖䝢⭇究喬쉎危㜶撥ꄨ喏쵙⨷긩쉶⑟眴㥙䕡⹍珂䈵払瓂⭱뭅㥒</w:t>
      </w:r>
      <w:r>
        <w:rPr/>
        <w:t>ꦬ</w:t>
      </w:r>
      <w:r>
        <w:rPr/>
        <w:t>玱⭌䈪䙬㭡獈ꄰ㋂䍱䦮슬쉴楑轶䙶䳂䡹㍌燂</w:t>
      </w:r>
      <w:r>
        <w:rPr/>
        <w:t>ⱆ</w:t>
      </w:r>
      <w:r>
        <w:rPr/>
        <w:t>婮숣쉫圪㧂珂䭫妥䠴戸扯恕</w:t>
      </w:r>
      <w:r>
        <w:rPr/>
        <w:t>ⴵ</w:t>
      </w:r>
      <w:r>
        <w:rPr/>
        <w:t>Ⳃ</w:t>
      </w:r>
      <w:r>
        <w:rPr/>
        <w:t>䗂䁀猦㑭ㆣ唪傩믎㔻싂弥優晣㩨楗线</w:t>
      </w:r>
      <w:r>
        <w:rPr/>
        <w:t>Ⳃ☰</w:t>
      </w:r>
      <w:r>
        <w:rPr/>
        <w:t>瘱</w:t>
      </w:r>
      <w:r>
        <w:rPr/>
        <w:t>ⰰ</w:t>
      </w:r>
      <w:r>
        <w:rPr/>
        <w:t>싂</w:t>
      </w:r>
      <w:r>
        <w:rPr/>
        <w:t>ꕶ</w:t>
      </w:r>
      <w:r>
        <w:rPr/>
        <w:t>쉵☥㕳</w:t>
      </w:r>
      <w:r>
        <w:rPr/>
        <w:t>ⷃ</w:t>
      </w:r>
      <w:r>
        <w:rPr/>
        <w:t>㥕䕓⑘숥塖㡰穯슻䥢濂恫〲⨤㩸煰㡳兠</w:t>
      </w:r>
      <w:r>
        <w:rPr/>
        <w:t>ꦻ</w:t>
      </w:r>
      <w:r>
        <w:rPr/>
        <w:t>걀⽖㡖潫</w:t>
      </w:r>
      <w:r>
        <w:rPr/>
        <w:t>ꔱ</w:t>
      </w:r>
      <w:r>
        <w:rPr/>
        <w:t>㯂猻旂碏䖩싂녚兔썣䍕煱係㥱쉫惂⒵嫂䥾噉偒㕩汰橕噟昰쎿㥵⴪㍡쉠琴杌뼸ㄽ쵌⨨묺頪갰㉍䅦轮南楪썆㌬</w:t>
      </w:r>
      <w:r>
        <w:rPr/>
        <w:t>ꖬ</w:t>
      </w:r>
      <w:r>
        <w:rPr/>
        <w:t>壂㡦嘤쉉䈦丷쉡⍕ㆩ牣⨤扭䰪婮㜪檮쉨撮</w:t>
      </w:r>
      <w:r>
        <w:rPr/>
        <w:t>ꔦꕁ</w:t>
      </w:r>
      <w:r>
        <w:rPr/>
        <w:t>䏂䍾䴷숣믂坯楗彲䤳䩅截䘭浕摎摚⽭硚䍙⼸呗뽌䭃㶻ꄯ発갣쉗祟呸쉊뇂녗幨</w:t>
      </w:r>
      <w:r>
        <w:rPr/>
        <w:t>꤭</w:t>
      </w:r>
      <w:r>
        <w:rPr/>
        <w:t>㉥浑곂獀䟂瑚쵅⥤⩧ㆿ呾䦩㌪䩾㗂繧쉴썪祑쉨塴묮樸㘭땍ꥨ㕘顂쉉숱촲䟂摣憘쉇䭆</w:t>
      </w:r>
      <w:r>
        <w:rPr/>
        <w:t>ꔯ</w:t>
      </w:r>
      <w:r>
        <w:rPr/>
        <w:t>㭢祢쉭</w:t>
      </w:r>
      <w:r>
        <w:rPr/>
        <w:t>ꤳ</w:t>
      </w:r>
      <w:r>
        <w:rPr/>
        <w:t>ꇂ汕⬶戹瑦㈤묹囂卙㜨⧂塤뽞䎡곂뽖㤹</w:t>
      </w:r>
      <w:r>
        <w:rPr/>
        <w:t>ⴻ</w:t>
      </w:r>
      <w:r>
        <w:rPr/>
        <w:t>䅏炬䝚ꏂ䙰䀶ꎥ䷂浕싂⤸칋姂䬦䀮䦣쵭㪬</w:t>
      </w:r>
      <w:r>
        <w:rPr/>
        <w:t>ꦣ</w:t>
      </w:r>
      <w:r>
        <w:rPr/>
        <w:t>縵쉊ꅴ偑쉷炘⹏쉌䡕㦬片㘲╏뽋澬⚮灚昮⧍頮怸</w:t>
      </w:r>
      <w:r>
        <w:rPr/>
        <w:t>ꤣ</w:t>
      </w:r>
      <w:r>
        <w:rPr/>
        <w:t>⢥</w:t>
      </w:r>
      <w:r>
        <w:rPr/>
        <w:t>䐮碿杍䍬佩硾䅥乁慩祸⭥〴쉙╣䊩䁳榥쉌䁠帹係轮浆夯斮⏂䜹熡喻帬你晗⑔⦡㥡䁧杦숽</w:t>
      </w:r>
      <w:r>
        <w:rPr/>
        <w:t>Ⳃ⹂</w:t>
      </w:r>
      <w:r>
        <w:rPr/>
        <w:t>㩀⹍娻汰㨲쉣╚썰濂ꆩ縺♢嘯稨凃㭭熵껂乞땓䄳ㅺ쉯㭪㠸吵쎏䃂싂녑獫㵱䕰⤫㞿䉐㌊깠普㭅ㅹ硈噰䷂쏃偄婄敩䠬⭕ꅇ깯噍携噡㭡뽲♆╠呟ꅧ䃂瑇繩쉚촨瑎</w:t>
      </w:r>
      <w:r>
        <w:rPr/>
        <w:t>⡞</w:t>
      </w:r>
      <w:r>
        <w:rPr/>
        <w:t>꺻㍤瑳㪵╚</w:t>
      </w:r>
      <w:r>
        <w:rPr/>
        <w:t>ꔸ</w:t>
      </w:r>
      <w:r>
        <w:rPr/>
        <w:t>傻䭧싂橆쉶쉓兦쉷ㅱ쏂槂㡢媡绂桕幫♡瑁眫榩䜦秂畢䕪䵌湾嫂囂⼰춱⥠瓂ぴ쉱倵슘㫂癊ꥡ顪㝱</w:t>
      </w:r>
      <w:r>
        <w:rPr/>
        <w:t>ⵅ</w:t>
      </w:r>
      <w:r>
        <w:rPr/>
        <w:t>惂쉩䱗沬懂㌪擃怷䴥坳辏숪繅쉬㈤婒쉦轧⩓ꅮ刦숽乶幗梣㠯傥娣昶怫떩㒵䒬䞬㑷惂塀媥䌹牑⥕噎唶</w:t>
      </w:r>
      <w:r>
        <w:rPr/>
        <w:t>꧂</w:t>
      </w:r>
      <w:r>
        <w:rPr/>
        <w:t>幐㍴旂</w:t>
      </w:r>
      <w:r>
        <w:rPr/>
        <w:t>Ⱚ꧎</w:t>
      </w:r>
      <w:r>
        <w:rPr/>
        <w:t>幑⩒瑬쉹䍖㤫</w:t>
      </w:r>
      <w:r>
        <w:rPr/>
        <w:t>ⱳ</w:t>
      </w:r>
      <w:r>
        <w:rPr/>
        <w:t>愣䩎쉅牢䷂䉈䰦쉕䏂焣</w:t>
      </w:r>
      <w:r>
        <w:rPr/>
        <w:t>ⵈ</w:t>
      </w:r>
      <w:r>
        <w:rPr/>
        <w:t>坐煬쉫쏂吳㷂㘫숱㌣</w:t>
      </w:r>
      <w:r>
        <w:rPr/>
        <w:t>ⱺ</w:t>
      </w:r>
      <w:r>
        <w:rPr/>
        <w:t>皻䜬</w:t>
      </w:r>
      <w:r>
        <w:rPr/>
        <w:t>ꕶ</w:t>
      </w:r>
      <w:r>
        <w:rPr/>
        <w:t>你晖</w:t>
      </w:r>
      <w:r>
        <w:rPr/>
        <w:t>Ɒ</w:t>
      </w:r>
      <w:r>
        <w:rPr/>
        <w:t>桅卆㡋㋂㥀泃⎱畲坃樵倪晬烂弱</w:t>
      </w:r>
      <w:r>
        <w:rPr/>
        <w:t>ꕧ</w:t>
      </w:r>
      <w:r>
        <w:rPr/>
        <w:t>穬㙾츶쉲⸩灒圻䭬唬ꏂ歃⩬颥⥌〽곂晟쉂㤫弱쉶汬橪⫂</w:t>
      </w:r>
      <w:r>
        <w:rPr/>
        <w:t>Ⱨ</w:t>
      </w:r>
      <w:r>
        <w:rPr/>
        <w:t>摌窥瀨②頻砻䤱穆㢬竂㡰䵺㥉</w:t>
      </w:r>
      <w:r>
        <w:rPr/>
        <w:t>ꗂ▩</w:t>
      </w:r>
      <w:r>
        <w:rPr/>
        <w:t>杩무晵㉲䔥ꆿ獷⨲깗㵦䌤扃슬幏煣거柍春꧎싂땋</w:t>
      </w:r>
      <w:r>
        <w:rPr/>
        <w:t>ⴭ</w:t>
      </w:r>
      <w:r>
        <w:rPr/>
        <w:t>㑀</w:t>
      </w:r>
      <w:r>
        <w:rPr/>
        <w:t>꧂</w:t>
      </w:r>
      <w:r>
        <w:rPr/>
        <w:t>㍭灴㬷싂珂杤ꥨ⹭坠쉑쉆じ昳磂媏爩겱涣땲汹唲牳쵶</w:t>
      </w:r>
      <w:r>
        <w:rPr/>
        <w:t>Ⳃ</w:t>
      </w:r>
      <w:r>
        <w:rPr/>
        <w:t>쉵武乀썾潠뭤</w:t>
      </w:r>
      <w:r>
        <w:rPr/>
        <w:t>⠻</w:t>
      </w:r>
      <w:r>
        <w:rPr/>
        <w:t>㉹쉔</w:t>
      </w:r>
      <w:r>
        <w:rPr/>
        <w:t>꧂</w:t>
      </w:r>
      <w:r>
        <w:rPr/>
        <w:t>㡒ㄫ捶⚥拂牃彦散䅄ꄶꌭ睞撿썅숰㉹剭</w:t>
      </w:r>
      <w:r>
        <w:rPr/>
        <w:t>ꕤ</w:t>
      </w:r>
      <w:r>
        <w:rPr/>
        <w:t>渦㑸穞쉕⭟捦쉍乣▮슿婀栱旂㥕〲弥劣癏庮㙐⨩橂⭌╥砲慧仂淂㩆뿂䥢攽挩乎䀨⫂掘䡂┪녇캬㭷楗䕯嗂⨨</w:t>
      </w:r>
      <w:r>
        <w:rPr/>
        <w:t>ꕆ</w:t>
      </w:r>
      <w:r>
        <w:rPr/>
        <w:t>獞㝲姂뭷싍쉅剎兩ꌱ湭䇂쉵땪⺥㑕奪⑯彬檘嚿祸櫍◂</w:t>
      </w:r>
      <w:r>
        <w:rPr/>
        <w:t>⠱</w:t>
      </w:r>
      <w:r>
        <w:rPr/>
        <w:t>偖⹍뗂녫ꎻ婳澿牨䅬煑杅䩡き숩㮱敯⌲슻쉬㠳년쉞⥺栶⍇䊣摰渷扱㑆楹楊숻㭕긭걨䑉婫术⨺ꌦ숱敡璥䥣瀲帥汖䬭숦䀴䵚窡믂䖿䘯뭲</w:t>
      </w:r>
      <w:r>
        <w:rPr/>
        <w:t>ꕲ</w:t>
      </w:r>
      <w:r>
        <w:rPr/>
        <w:t>㙢㊱瀬稯䄺墡獗⍂뮩䱃⪵恏⎬係惂㡥犬㚮䶏싂䊏⪮吤숰촳ꍭ噮輬㌬利䑆</w:t>
      </w:r>
      <w:r>
        <w:rPr/>
        <w:t>ꤪ</w:t>
      </w:r>
      <w:r>
        <w:rPr/>
        <w:t>⠽</w:t>
      </w:r>
      <w:r>
        <w:rPr/>
        <w:t>⽇</w:t>
      </w:r>
      <w:r>
        <w:rPr/>
        <w:t>ⰺ</w:t>
      </w:r>
      <w:r>
        <w:rPr/>
        <w:t>犻</w:t>
      </w:r>
      <w:r>
        <w:rPr/>
        <w:t>ꗂ</w:t>
      </w:r>
      <w:r>
        <w:rPr/>
        <w:t>Ⳃ</w:t>
      </w:r>
      <w:r>
        <w:rPr/>
        <w:t>숥㯍ꍌ棃䳂㤲數䠬呇疡慾湹轠츴况扱⯂쉺氣ꎿ稲搭꺱㜥獐杙⎻浭戫煈睚䅰圱㕪檩掻㌰じ㍏ꄸ䘪侏</w:t>
      </w:r>
      <w:r>
        <w:rPr/>
        <w:t>Ⱔ</w:t>
      </w:r>
      <w:r>
        <w:rPr/>
        <w:t>㕥䐻亡獔关</w:t>
      </w:r>
      <w:r>
        <w:rPr/>
        <w:t>⠨</w:t>
      </w:r>
      <w:r>
        <w:rPr/>
        <w:t>卥㍢洊숮츷숮䠮䍬㫎瞩㐷劻繌楃湏ꌤ嚵⭃畚㘨稪쎿⵹숯浵⹙촫凃丱幀땈칺</w:t>
      </w:r>
      <w:r>
        <w:rPr/>
        <w:t>ⲱ</w:t>
      </w:r>
      <w:r>
        <w:rPr/>
        <w:t>싂ㅴ垘牞ㅪ쉘へ기傮畗偈䥧㯂瘫ㅌ␥⬥戵硌椤畘㐹弫恸檻╘㌨⸰㙯埂凂礩䵖㚩橯쉪䂘숥⦮䵢幖⩩⛂☴卡숷쉚㭎촰砰擂</w:t>
      </w:r>
      <w:r>
        <w:rPr/>
        <w:t>⠺</w:t>
      </w:r>
      <w:r>
        <w:rPr/>
        <w:t>쉺♊</w:t>
      </w:r>
      <w:r>
        <w:rPr/>
        <w:t>ⰰ</w:t>
      </w:r>
      <w:r>
        <w:rPr/>
        <w:t>䬪싂㡈</w:t>
      </w:r>
      <w:r>
        <w:rPr/>
        <w:t>ⰲ</w:t>
      </w:r>
      <w:r>
        <w:rPr/>
        <w:t>㥀슩⫂ꅮ㑊◎쵶灒㙒㠲熩毂</w:t>
      </w:r>
      <w:r>
        <w:rPr/>
        <w:t>ꕑꤸ</w:t>
      </w:r>
      <w:r>
        <w:rPr/>
        <w:t>噳佈㢿囃쉰☽唤䭳쉟⹣㔫쉶䧂䑬乗</w:t>
      </w:r>
      <w:r>
        <w:rPr/>
        <w:t>⠩</w:t>
      </w:r>
      <w:r>
        <w:rPr/>
        <w:t>뇂뽪檮䯂묲ꏂ뭭亏숻㥷쉁櫂ꄻ硨哂䖵囂</w:t>
      </w:r>
      <w:r>
        <w:rPr/>
        <w:t>ꕹ</w:t>
      </w:r>
      <w:r>
        <w:rPr/>
        <w:t>幹</w:t>
      </w:r>
      <w:r>
        <w:rPr/>
        <w:t>꧂</w:t>
      </w:r>
      <w:r>
        <w:rPr/>
        <w:t>灍杌着渪②쉒䭔礯ㅘ琣㕪쉌庬噷祶扩佌⍴뿂歁前浇ꍟ挥ꅊ㵱煍礭췂믂橳汓䚵橸䱵祥洶䩑䝢⩄쵹⼩嚿瑙頣㷎㝫</w:t>
      </w:r>
      <w:r>
        <w:rPr/>
        <w:t>ꕩ</w:t>
      </w:r>
      <w:r>
        <w:rPr/>
        <w:t>婬擎쉚䈫囂䁩し♥䉪䖬攽ꥰ繓浓㩪畡婲歱攳牁潲⸸䙀塲⪡㇂楸帩慇☭캻䘮䪩晌쉨䁱䝧懂䑪㠭獱㑤輥晩犘ㆣ䩩썃쉇슩憥捂䑔朥딹</w:t>
      </w:r>
      <w:r>
        <w:rPr/>
        <w:t>⢬</w:t>
      </w:r>
      <w:r>
        <w:rPr/>
        <w:t>䁒橪</w:t>
      </w:r>
      <w:r>
        <w:rPr/>
        <w:t>ⵍ</w:t>
      </w:r>
      <w:r>
        <w:rPr/>
        <w:t>㍓塟⥠⫂呟瑉㨯惃嗎滂珍⎮㩤㉀帴㐺摵㥵杇䠷嗂偙넯䁘슣⩌稱☱礰䁎쉚檣㡭灺㥥䑨ꅍ</w:t>
      </w:r>
      <w:r>
        <w:rPr/>
        <w:t>⠯</w:t>
      </w:r>
      <w:r>
        <w:rPr/>
        <w:t>슘疻ꍗ䩬橊⾿ꏃ␱㐲쉎瞮긴㴩뿎买╍㕯㮬䜱ꥩ㍌⩐ꅗ쉸瑒ꍰꥴ㜫⽸쉭剕╓颥㬽䥾䙖㐹洺▮啅捳抬㊩㝲぀䉵渺繇夵洸你㝀</w:t>
      </w:r>
      <w:r>
        <w:rPr/>
        <w:t>ⱂ</w:t>
      </w:r>
      <w:r>
        <w:rPr/>
        <w:t>偡帻䥗䝇</w:t>
      </w:r>
      <w:r>
        <w:rPr/>
        <w:t>꥟</w:t>
      </w:r>
      <w:r>
        <w:rPr/>
        <w:t>共歺뽳┯쉡쉯侻╄ꅓ슡偐ㅦ뽇妘</w:t>
      </w:r>
      <w:r>
        <w:rPr/>
        <w:t>꧂</w:t>
      </w:r>
      <w:r>
        <w:rPr/>
        <w:t>쉫㕇뿂녯䩖⺱⌯</w:t>
      </w:r>
      <w:r>
        <w:rPr/>
        <w:t>ⱊ</w:t>
      </w:r>
      <w:r>
        <w:rPr/>
        <w:t>㵁繒뼫⩹쉪뭤湾疩⩃딯⍋숰督곂权睒땮榿乹㤣䬥㩙캩⧂쉙䈩⥴䜩ꍔ䨰㗂㘷湏䃂獱渱⏂ꅦ꺩</w:t>
      </w:r>
      <w:r>
        <w:rPr/>
        <w:t>ⰳ</w:t>
      </w:r>
      <w:r>
        <w:rPr/>
        <w:t>䅠䢻擂♢祺땘塪䕢恌곂㕴䔬仍截⩑묯繶䍑숣⬥泂濂쉶⎩桇㪬杯갲湅慶슬㩾器噉睈䙏湡숱⬳䅹䱪⭢ꥱ㑩쉁㬱渪啩⩦ァ⼴夶版夹柍嘲㛂䲬㭀獆ꅲ棂䗂ꅋ䍀⑌攺⍵㤲</w:t>
      </w:r>
      <w:r>
        <w:rPr/>
        <w:t>ⰰ</w:t>
      </w:r>
      <w:r>
        <w:rPr/>
        <w:t>䍰娸礶䵟㝮㡐걾摌盂咿弬ㅗ哂刪殣ゥ庻⼽㙡轏啭彣䙚幨⹗乐숱桧싂싂䁯⨪䶿䵣썾水䰊㦩䜪⫂걂湗穴吳ぎ坌乀潯쉒넴쉀㯂楁焱㚩穒㇂䤳嚘䥩⍊嗂ꏃ顉뼵깥瑀䱐ꄳ䑤䄸擂쉅</w:t>
      </w:r>
      <w:r>
        <w:rPr/>
        <w:t>⡌</w:t>
      </w:r>
      <w:r>
        <w:rPr/>
        <w:t>怨㕖庩柂卶敞䎣뮵捍楉㑒卄晋扷숯⧃係偷凂</w:t>
      </w:r>
      <w:r>
        <w:rPr/>
        <w:t>ⱥ╧</w:t>
      </w:r>
      <w:r>
        <w:rPr/>
        <w:t>刱㭩顳参㔻㤽睢㤯</w:t>
      </w:r>
      <w:r>
        <w:rPr/>
        <w:t>ꥊ⥭</w:t>
      </w:r>
      <w:r>
        <w:rPr/>
        <w:t>㛂㉒浦纱札㓍弳瘦숦楓挮癬櫂䥑⍦奥熥싂㔳⭇䏂题䚣唩颣䔲呡慁纱䩾敚</w:t>
      </w:r>
      <w:r>
        <w:rPr/>
        <w:t>ⵐ</w:t>
      </w:r>
      <w:r>
        <w:rPr/>
        <w:t>숺㷂⹑改顈</w:t>
      </w:r>
      <w:r>
        <w:rPr/>
        <w:t>꧂</w:t>
      </w:r>
      <w:r>
        <w:rPr/>
        <w:t>싂勂쉦䚥⥖潳十䕄晸〶䔩㞬㑓救䙰ㅴ怬噚瑟쉈♫숺縴</w:t>
      </w:r>
      <w:r>
        <w:rPr/>
        <w:t>꧂</w:t>
      </w:r>
      <w:r>
        <w:rPr/>
        <w:t>䩷</w:t>
      </w:r>
      <w:r>
        <w:rPr/>
        <w:t>⣂</w:t>
      </w:r>
      <w:r>
        <w:rPr/>
        <w:t>䭕숺싂㑏䥃乩䀫쉐㙵块究灎幒颮䲩</w:t>
      </w:r>
      <w:r>
        <w:rPr/>
        <w:t>ꕁꕁ</w:t>
      </w:r>
      <w:r>
        <w:rPr/>
        <w:t>癋</w:t>
      </w:r>
      <w:r>
        <w:rPr/>
        <w:t>ⰽ</w:t>
      </w:r>
      <w:r>
        <w:rPr/>
        <w:t>쉗佀浱싂盂ㅵ瘸噇坟栳숸漤个晙坎碱坧天㏂ヂ♂촫</w:t>
      </w:r>
      <w:r>
        <w:rPr/>
        <w:t>ⵦ</w:t>
      </w:r>
      <w:r>
        <w:rPr/>
        <w:t>挭穋쉸쉓쉆愤怭在</w:t>
      </w:r>
      <w:r>
        <w:rPr/>
        <w:t>⠵</w:t>
      </w:r>
      <w:r>
        <w:rPr/>
        <w:t>ꎻ</w:t>
      </w:r>
      <w:r>
        <w:rPr/>
        <w:t>ⴥ</w:t>
      </w:r>
      <w:r>
        <w:rPr/>
        <w:t>䅟</w:t>
      </w:r>
      <w:r>
        <w:rPr/>
        <w:t>ⷂ⯂</w:t>
      </w:r>
      <w:r>
        <w:rPr/>
        <w:t>歔ꅘ檩䁚怱䯂딫嫂倪敾숯쎥㬪畏棂妏ㅺ⨤牰䝦杯䄵슘⑐䟂题䉫迂㵳狂瑮灔</w:t>
      </w:r>
      <w:r>
        <w:rPr/>
        <w:t>ꕹ</w:t>
      </w:r>
      <w:r>
        <w:rPr/>
        <w:t>쉠묯桺</w:t>
      </w:r>
      <w:r>
        <w:rPr/>
        <w:t>⡏</w:t>
      </w:r>
      <w:r>
        <w:rPr/>
        <w:t>㕾毂㑪쉾㝕⵮⍴♎⯂⫂땁硴刲싂呫縲䂘녉</w:t>
      </w:r>
      <w:r>
        <w:rPr/>
        <w:t>⠬⭰☮</w:t>
      </w:r>
      <w:r>
        <w:rPr/>
        <w:t>숷</w:t>
      </w:r>
      <w:r>
        <w:rPr/>
        <w:t>ⷂ⑘</w:t>
      </w:r>
      <w:r>
        <w:rPr/>
        <w:t>恑⥾쉊䘯啕䭄倪</w:t>
      </w:r>
      <w:r>
        <w:rPr/>
        <w:t>⡯</w:t>
      </w:r>
      <w:r>
        <w:rPr/>
        <w:t>甽秂䴪織슡儩</w:t>
      </w:r>
      <w:r>
        <w:rPr/>
        <w:t>ꕚ</w:t>
      </w:r>
      <w:r>
        <w:rPr/>
        <w:t>칅⥐顷樲弩夬僂樯⑯磂秂哂㥟䪵䗃泂䙘␻慉䎥睔婌쉑춮㓂愪㣂煌</w:t>
      </w:r>
      <w:r>
        <w:rPr/>
        <w:t>ⱐ</w:t>
      </w:r>
      <w:r>
        <w:rPr/>
        <w:t>䧂㝂䑰㧂獒捥煯ꌤ桀ꄽ싂㒵⮮秂牳奵䛂塞쵉쉳쉍䰭♐穑⌽⩪剟杺⩬礶</w:t>
      </w:r>
      <w:r>
        <w:rPr/>
        <w:t>ⲿ</w:t>
      </w:r>
      <w:r>
        <w:rPr/>
        <w:t>㩯硭䷂彄愮䩰㫂⿎じ⛂⪩杺䁸機摤彳湔礲♥싂彯㡗凃ꅒ녁啙䰪⬽憘䇂䞱</w:t>
      </w:r>
      <w:r>
        <w:rPr/>
        <w:t>ꦱ</w:t>
      </w:r>
      <w:r>
        <w:rPr/>
        <w:t>㡎슣畷势恇싂</w:t>
      </w:r>
      <w:r>
        <w:rPr/>
        <w:t>꧂</w:t>
      </w:r>
      <w:r>
        <w:rPr/>
        <w:t>떘䨻뼨ꄴ勂戮⩖圬慆倯瀽疵ꥠ숺䝇繟㕒녚厏쉓㠤稸쵥塑쉤畈⥉쉞扮噖㘭啔쉎牟含♯䁯摟瞥촤㡏恆쉈썪녢쵃創⻂烂珂瘰숵灈榡⤬助⨣㥃䝭쉨쉐㩨偎椥䳂猣甸숭圷</w:t>
      </w:r>
      <w:r>
        <w:rPr/>
        <w:t>Ⱘ</w:t>
      </w:r>
      <w:r>
        <w:rPr/>
        <w:t>輱煫兗纘⥀⑵쉀䪡Ⓜ䃂晑쉶</w:t>
      </w:r>
      <w:r>
        <w:rPr/>
        <w:t>Ⱓ</w:t>
      </w:r>
      <w:r>
        <w:rPr/>
        <w:t>䋃汄☵␯娽쉕到乒㢻꺘㵫梻</w:t>
      </w:r>
      <w:r>
        <w:rPr/>
        <w:t>Ⱟ</w:t>
      </w:r>
      <w:r>
        <w:rPr/>
        <w:t>㍋╗㜬싂弭砱乡璩栤彲␪擂</w:t>
      </w:r>
      <w:r>
        <w:rPr/>
        <w:t>⠶</w:t>
      </w:r>
      <w:r>
        <w:rPr/>
        <w:t>쉯뭔硳썏숶쉚揂湳颱劬썦싍愶㝾䠱⭋캮䵉摥䑖㩧쉨輽幡䮬䁋䳂厘こ旂숷猴潥坈㟂繏迂</w:t>
      </w:r>
      <w:r>
        <w:rPr/>
        <w:t>ꗂ</w:t>
      </w:r>
      <w:r>
        <w:rPr/>
        <w:t>슮漊戽㵪䐪折㡅㉮숦㞬剔⦥ㅆ彺㡅繆偌㕏㓍</w:t>
      </w:r>
      <w:r>
        <w:rPr/>
        <w:t>⢬⸻</w:t>
      </w:r>
      <w:r>
        <w:rPr/>
        <w:t>꧂</w:t>
      </w:r>
      <w:r>
        <w:rPr/>
        <w:t>佇杶䤩䗃毎栳칦깕⽧</w:t>
      </w:r>
      <w:r>
        <w:rPr/>
        <w:t>ⷂ</w:t>
      </w:r>
      <w:r>
        <w:rPr/>
        <w:t>ꄱ꺥䝚浇癘䟂䀶䊿</w:t>
      </w:r>
      <w:r>
        <w:rPr/>
        <w:t>꧂</w:t>
      </w:r>
      <w:r>
        <w:rPr/>
        <w:t>쉆橨ㆻ㩄䈬嘳顩倣싂堭⍪ꥬ</w:t>
      </w:r>
      <w:r>
        <w:rPr/>
        <w:t>ⴭ</w:t>
      </w:r>
      <w:r>
        <w:rPr/>
        <w:t>䍺</w:t>
      </w:r>
      <w:r>
        <w:rPr/>
        <w:t>ⴸ</w:t>
      </w:r>
      <w:r>
        <w:rPr/>
        <w:t>䌫䉶䩏瓂</w:t>
      </w:r>
      <w:r>
        <w:rPr/>
        <w:t>ꔮ</w:t>
      </w:r>
      <w:r>
        <w:rPr/>
        <w:t>䤬쉖⩦戤쉏쉵価椦녂슮쉤䅇塄㙕抡㕸慺偰㫂슱컂啦砯䂱</w:t>
      </w:r>
      <w:r>
        <w:rPr/>
        <w:t>ⷂ</w:t>
      </w:r>
      <w:r>
        <w:rPr/>
        <w:t>떱쉁低컂숭睢眪數瘻竎⪩썇숩㑸㑓橡撬痂湉殱╖쵇璣煳㕧祮㯂癕ꌽ⩣倩뼽꥕䁴煊뽓捖걭擂䍰朩</w:t>
      </w:r>
      <w:r>
        <w:rPr/>
        <w:t>ꔣ</w:t>
      </w:r>
      <w:r>
        <w:rPr/>
        <w:t>嫍䔺䐭䅤弱䱋䎬祹圤쉪牪䑑╲氶쌻彠뼨曂䘪扬쌸匭偘㈵땹杊湖㇂偪숫戬灪偍わ䍣쉬奨䭗䘳쉌奅쉔牍癭畾쉟恎싂묬</w:t>
      </w:r>
      <w:r>
        <w:rPr/>
        <w:t>⡖</w:t>
      </w:r>
      <w:r>
        <w:rPr/>
        <w:t>슘磂扢㠫썹쉕攭癩숽䔭㙢墱拂光숩䯍濂剮癲䷂䩐圭卭幂껎⒣槂숰⩯쉏⩾㈮숹숻䝈吷䵂煴뇂묣땁頸뿍䝤當栫녷쉠쉔偪㭮⵾䰱檘庮灱⬻顢␬飂偸㩘⽴畂ꍃ슻㡁灪晴숥曂╌䱺䵹싂</w:t>
      </w:r>
      <w:r>
        <w:rPr/>
        <w:t>ꤥ⧂</w:t>
      </w:r>
      <w:r>
        <w:rPr/>
        <w:t>潕樣捐㬪⽮갷䵚刦猹敞朮</w:t>
      </w:r>
      <w:r>
        <w:rPr/>
        <w:t>⵰</w:t>
      </w:r>
      <w:r>
        <w:rPr/>
        <w:t>瑲栴</w:t>
      </w:r>
      <w:r>
        <w:rPr/>
        <w:t>ⴹ</w:t>
      </w:r>
      <w:r>
        <w:rPr/>
        <w:t>㤷塙숻슘轵䷂ꍱ䑊䀥曂桉獧⫂䡴䴪关♔昺⤯嗎䍲⩠⽱뽡㩆ㅐ쉤㗎♾玱啭⨸婤</w:t>
      </w:r>
      <w:r>
        <w:rPr/>
        <w:t>⡥</w:t>
      </w:r>
      <w:r>
        <w:rPr/>
        <w:t>㵡㶮䱓ㅯ娮뿃墩녕슡칟쉠⑧䧍兌恖㦬⸥䙲痃晩兙暩䭴䑾♚圷刵쉸焩ꍅ䨰啔⦵弲瓂쉹촪汫即ㅀ坂캩⫂禮愲唳쉕걫奟</w:t>
      </w:r>
      <w:r>
        <w:rPr/>
        <w:t>⡭</w:t>
      </w:r>
      <w:r>
        <w:rPr/>
        <w:t>䩌䆵竍卺煲㩁㌱颡䫎䢩媿浏塁ㆵ婊㷂㌽湰噧쉬뇂楖슮뭦⒏捰㶵㔲묯皩垣㖩呱ꆡ㕩廃䉀칅⦵⽵竎啊泂㭳㢵杂噍숷㉏⤭爽瑕檩穕䇂쉤穇쉦攭㍑嘰嘶⑴灥硨䙋숦</w:t>
      </w:r>
      <w:r>
        <w:rPr/>
        <w:t>ꤳ</w:t>
      </w:r>
      <w:r>
        <w:rPr/>
        <w:t>싂썴䄸</w:t>
      </w:r>
      <w:r>
        <w:rPr/>
        <w:t>ⱁ</w:t>
      </w:r>
      <w:r>
        <w:rPr/>
        <w:t>轤㡕䕅㐣樭⚵徘煫넳</w:t>
      </w:r>
      <w:r>
        <w:rPr/>
        <w:t>⠻</w:t>
      </w:r>
      <w:r>
        <w:rPr/>
        <w:t>㡐顥値公奷쉃并桉扎⩄嘲港忂ꌭ忂う轳䡱歧䠥</w:t>
      </w:r>
      <w:r>
        <w:rPr/>
        <w:t>ꥎ</w:t>
      </w:r>
      <w:r>
        <w:rPr/>
        <w:t>㡩</w:t>
      </w:r>
      <w:r>
        <w:rPr/>
        <w:t>Ⳃ</w:t>
      </w:r>
      <w:r>
        <w:rPr/>
        <w:t>形칪䙁復䮩숫㙢◂奓쉊桞ꥤ촷惂㩹打슏䙬丯敓㥨䁎쌰杫㪩怶싂瑇佶⥮캬愲쉒癉兲㤲㦡晃⤤♔憵</w:t>
      </w:r>
      <w:r>
        <w:rPr/>
        <w:t>⣂</w:t>
      </w:r>
      <w:r>
        <w:rPr/>
        <w:t>쉡칔</w:t>
      </w:r>
      <w:r>
        <w:rPr/>
        <w:t>ꕪ</w:t>
      </w:r>
      <w:r>
        <w:rPr/>
        <w:t>歩䝸⩢⑊㊬澬⺮ꍑ㵕䤊쉚潀繯渰牉땳䵵⹋⩫歮䆬㭮䤽橭쉋쉇㩀䀷䭲쉴숺穬⵶楅쉴䐣숩矂믂䩮慨敖</w:t>
      </w:r>
      <w:r>
        <w:rPr/>
        <w:t>⢏</w:t>
      </w:r>
      <w:r>
        <w:rPr/>
        <w:t>쌥䩅ㅒ⽌</w:t>
      </w:r>
      <w:r>
        <w:rPr/>
        <w:t>⡑</w:t>
      </w:r>
      <w:r>
        <w:rPr/>
        <w:t>ⶮ</w:t>
      </w:r>
      <w:r>
        <w:rPr/>
        <w:t>䆿⽉檵㌷촳恢䕯洸⨲㦵浍瀨⵪땎浉䥚匪湕畏扣</w:t>
      </w:r>
      <w:r>
        <w:rPr/>
        <w:t>ꗂ</w:t>
      </w:r>
      <w:r>
        <w:rPr/>
        <w:t>㩎㨽䅺</w:t>
      </w:r>
      <w:r>
        <w:rPr/>
        <w:t>⡗</w:t>
      </w:r>
      <w:r>
        <w:rPr/>
        <w:t>烂긶炱䔨뽍㟂偗ꎘ䡥㊮棃쉆㨹堶啸숳礴朽祖㣂㉍㭾ꥰ㝩䱥쉇뭇숥乁⩁</w:t>
      </w:r>
      <w:r>
        <w:rPr/>
        <w:t>ꤴ</w:t>
      </w:r>
      <w:r>
        <w:rPr/>
        <w:t>컂䍯숸咻勂쉊숬硙潤㕲頽촱㡦矂⤷徥汴挬ꄷ眲共棂磂攱丸灡ꇂ嘤狃쉬捅瑔坓▻䵫朦ꥧ</w:t>
      </w:r>
      <w:r>
        <w:rPr/>
        <w:t>ꤱ</w:t>
      </w:r>
      <w:r>
        <w:rPr/>
        <w:t>織潔婵긳氩䱓稣</w:t>
      </w:r>
      <w:r>
        <w:rPr/>
        <w:t>ⲡ</w:t>
      </w:r>
      <w:r>
        <w:rPr/>
        <w:t>⽹</w:t>
      </w:r>
      <w:r>
        <w:rPr/>
        <w:t>ꥋ</w:t>
      </w:r>
      <w:r>
        <w:rPr/>
        <w:t>匹灲兩쉟娩⚣껂婾夤쵵眬⩬</w:t>
      </w:r>
      <w:r>
        <w:rPr/>
        <w:t>⢘</w:t>
      </w:r>
      <w:r>
        <w:rPr/>
        <w:t>걋搹</w:t>
      </w:r>
      <w:r>
        <w:rPr/>
        <w:t>ⱸ</w:t>
      </w:r>
      <w:r>
        <w:rPr/>
        <w:t>ヂ从쉒匱뮣晁硁睌彑㏂煈쌭溻柂䖻捫彙氽⍈湹ㄶ昳狂쉚긺楔欤⩁禱慡㐥幃</w:t>
      </w:r>
      <w:r>
        <w:rPr/>
        <w:t>ⱁ</w:t>
      </w:r>
      <w:r>
        <w:rPr/>
        <w:t>㕋䁍㝁⹔␯䯂嚵ㅇ⍐⹃洸Ⓝ딶䕟掿㕓뾏敏䀨캡쉠摒ꍾ⥥瑫⭂䐯桋㧂颬⬥泃䭶弳쉳噒睨㨶縳䍮숶䤲硋癸昱ネ斏嗂啐녗ね圭均⥌帹究眹懂縬⑒믂繞灍걀係噣┱浩</w:t>
      </w:r>
      <w:r>
        <w:rPr/>
        <w:t>Ᵽ</w:t>
      </w:r>
      <w:r>
        <w:rPr/>
        <w:t>䅃歕</w:t>
      </w:r>
      <w:r>
        <w:rPr/>
        <w:t>ꥒ</w:t>
      </w:r>
      <w:r>
        <w:rPr/>
        <w:t>䙵ꅢ뗂╫参䬩䰬佮扒獴뾩恣㕠烎䢣㙰⶘⩑姂쉓揃柎⩫滂⽩⑂䝷䴸䑫汞堳㵯슥浆꺩촤꥘뮩</w:t>
      </w:r>
      <w:r>
        <w:rPr/>
        <w:t>ⲱ</w:t>
      </w:r>
      <w:r>
        <w:rPr/>
        <w:t>垬쵞傩䭾</w:t>
      </w:r>
      <w:r>
        <w:rPr/>
        <w:t>꥓</w:t>
      </w:r>
      <w:r>
        <w:rPr/>
        <w:t>쉉▻䉌佅頦⍰숥晊暩顊쉹牅ꅘ杗숣층㥗䔷瑈䛂總槂⹞숦畨扐煇뾮놣矂斱怷扮숥教犬䶡曂⽧䐦䐶䌽쏃㙧䙰</w:t>
      </w:r>
      <w:r>
        <w:rPr/>
        <w:t>ꕟ</w:t>
      </w:r>
      <w:r>
        <w:rPr/>
        <w:t>湅㶡썳擂㩙╹칦煋穮ꅇ彺ꍒꅙ睞☣偗䭸쉫䀩佣沏</w:t>
      </w:r>
      <w:r>
        <w:rPr/>
        <w:t>ⱋ</w:t>
      </w:r>
      <w:r>
        <w:rPr/>
        <w:t>ꍇ楨櫂㉖⥔썔甶瑄桧컂쉸づ⹨僂䷂</w:t>
      </w:r>
    </w:p>
    <w:p>
      <w:pPr>
        <w:pStyle w:val="PreformattedText"/>
        <w:bidi w:val="0"/>
        <w:spacing w:before="0" w:after="0"/>
        <w:jc w:val="left"/>
        <w:rPr/>
      </w:pPr>
      <w:r>
        <w:rPr/>
        <w:t>쉴纏恑㛂栵㔪䭭慈殩坈⥘嗎亥</w:t>
      </w:r>
      <w:r>
        <w:rPr/>
        <w:t>꧂</w:t>
      </w:r>
      <w:r>
        <w:rPr/>
        <w:t>佲㡔⻂洣朩垩</w:t>
      </w:r>
      <w:r>
        <w:rPr/>
        <w:t>ꥅ⛂</w:t>
      </w:r>
      <w:r>
        <w:rPr/>
        <w:t>ꇂ恱싂㗂쉘ꌭ칗㴥帺숬⽏䥩坫䭁촸숯</w:t>
      </w:r>
      <w:r>
        <w:rPr/>
        <w:t>⡲</w:t>
      </w:r>
      <w:r>
        <w:rPr/>
        <w:t>留쉎末嚱⚩噪⩒쵺䖏㭉坺츻⍄獌敘涏㩩ꥷ㝴⩈䵬숨</w:t>
      </w:r>
      <w:r>
        <w:rPr/>
        <w:t>⠸</w:t>
      </w:r>
      <w:r>
        <w:rPr/>
        <w:t>仂ꅮ쉌繋琽쉂⥰娭椥係땩瑉佋噐숱㩓⦣顀⴪╀⾻⍈㍺求碿㍄扑䑳䕴㠪䝞</w:t>
      </w:r>
      <w:r>
        <w:rPr/>
        <w:t>ⳍ</w:t>
      </w:r>
      <w:r>
        <w:rPr/>
        <w:t>䍞奠⧂</w:t>
      </w:r>
      <w:r>
        <w:rPr/>
        <w:t>꥟</w:t>
      </w:r>
      <w:r>
        <w:rPr/>
        <w:t>싂砩쉁牱䌲㋂ね堨秂眯쏂슥浦伻姂㙆촤呴報묣㵧卪⬊祗區㥓頪숹漰㎿⹷䲩䵂灤㇂䙉쉤畩䢩ꍅ갯⫂땺䭇㥱轒涿桺</w:t>
      </w:r>
      <w:r>
        <w:rPr/>
        <w:t>꤬</w:t>
      </w:r>
      <w:r>
        <w:rPr/>
        <w:t>䩆奁澿輶噅皮畑ꅷ纱⒱欭灔捔夳꥘㈪幯⿂칮</w:t>
      </w:r>
      <w:r>
        <w:rPr/>
        <w:t>ꦘ</w:t>
      </w:r>
      <w:r>
        <w:rPr/>
        <w:t>뗂㍵娫</w:t>
      </w:r>
      <w:r>
        <w:rPr/>
        <w:t>Ⱟ</w:t>
      </w:r>
      <w:r>
        <w:rPr/>
        <w:t>䆥偖堶兎㠻깅䩅녂뾩㈵싂숩扟啧䠥싂塓协㉇睇昦橤搵䣂噋姂㵄戰捱倯㊩뮘㩯㡾旎偈セ㇂㥖じ浣䁫</w:t>
      </w:r>
      <w:r>
        <w:rPr/>
        <w:t>ꥁ</w:t>
      </w:r>
      <w:r>
        <w:rPr/>
        <w:t>婴抣껂슩뿂頤⭭否䃎浈朱櫂疮楪硾걖⭈䤱伩礰敟㌬痂畍칣⴩壂顩剩你湳㓂쉙捫㭣坳</w:t>
      </w:r>
      <w:r>
        <w:rPr/>
        <w:t>⣂</w:t>
      </w:r>
      <w:r>
        <w:rPr/>
        <w:t>榡쏂䝁橮汰녑獤숩쉬汳礷狂⹖뇂烍响瀹</w:t>
      </w:r>
      <w:r>
        <w:rPr/>
        <w:t>ꤰ</w:t>
      </w:r>
      <w:r>
        <w:rPr/>
        <w:t>癦싂折㥂䈣睕캡䇂剓쉰♗◂䡃硢匨瘦⩲쉬払丹</w:t>
      </w:r>
      <w:r>
        <w:rPr/>
        <w:t>ꤥ</w:t>
      </w:r>
      <w:r>
        <w:rPr/>
        <w:t>助</w:t>
      </w:r>
      <w:r>
        <w:rPr/>
        <w:t>⣂</w:t>
      </w:r>
      <w:r>
        <w:rPr/>
        <w:t>壂削⯎</w:t>
      </w:r>
      <w:r>
        <w:rPr/>
        <w:t>ꗂ</w:t>
      </w:r>
      <w:r>
        <w:rPr/>
        <w:t>쉵䫎䬻⎣㵗痃䤻䅾⩖汆捵㴵歅</w:t>
      </w:r>
      <w:r>
        <w:rPr/>
        <w:t>ꦩ</w:t>
      </w:r>
      <w:r>
        <w:rPr/>
        <w:t>㇂猯猵넮갥眩晶㪩</w:t>
      </w:r>
      <w:r>
        <w:rPr/>
        <w:t>ꕘ⤣</w:t>
      </w:r>
      <w:r>
        <w:rPr/>
        <w:t>쉈制穔年쉁痂䃂싍싂</w:t>
      </w:r>
      <w:r>
        <w:rPr/>
        <w:t>⣂</w:t>
      </w:r>
      <w:r>
        <w:rPr/>
        <w:t>녀坟䀰咻⭠칤ꄣ쉚池椤⹯慆⭘䢻⚬典츲ꍗꅷ쉏湅䅳繆穟輲埂晆╞挭㒩呈㢏匦偳쉚䍢湩칱儩埃眻梘㉪塈敉념祇䅥쉴灒䤭</w:t>
      </w:r>
      <w:r>
        <w:rPr/>
        <w:t>꧂</w:t>
      </w:r>
      <w:r>
        <w:rPr/>
        <w:t>뽈䙥兇꺱椥쉢穚䗂⿂淍</w:t>
      </w:r>
      <w:r>
        <w:rPr/>
        <w:t>ꤺ</w:t>
      </w:r>
      <w:r>
        <w:rPr/>
        <w:t>歳昺㷂⤬␫⪿땰噲썧硗숨憘晄牑䕒冩习</w:t>
      </w:r>
      <w:r>
        <w:rPr/>
        <w:t>ꤪ</w:t>
      </w:r>
      <w:r>
        <w:rPr/>
        <w:t>캥琴ꥢ㡅曃♚㘫놏⏂䁯噴쉡淂숭佢佨偋</w:t>
      </w:r>
      <w:r>
        <w:rPr/>
        <w:t>ⵑ</w:t>
      </w:r>
      <w:r>
        <w:rPr/>
        <w:t>瘤欴◂쉚偳䵄䰸䕘票쉳</w:t>
      </w:r>
      <w:r>
        <w:rPr/>
        <w:t>Ȿ</w:t>
      </w:r>
      <w:r>
        <w:rPr/>
        <w:t>ꄱ䜪彞녊棂</w:t>
      </w:r>
      <w:r>
        <w:rPr/>
        <w:t>ꖱ</w:t>
      </w:r>
      <w:r>
        <w:rPr/>
        <w:t>樵충숣嚻杸匱숨旂て싂⹐硩뿂䪥</w:t>
      </w:r>
      <w:r>
        <w:rPr/>
        <w:t>⢿</w:t>
      </w:r>
      <w:r>
        <w:rPr/>
        <w:t>楄넹琽婖桢⩍瘪奟㤩숤㝦兾</w:t>
      </w:r>
      <w:r>
        <w:rPr/>
        <w:t>ⵅ⨤</w:t>
      </w:r>
      <w:r>
        <w:rPr/>
        <w:t>㫂橞匬⹖椺㉚剑敋彭珂쉥ぞ䷂쉦㎮天㮏慧⪵䦘뽄矍慕㶻䬭䲩噀轹ꌰ則슿礥㝠</w:t>
      </w:r>
      <w:r>
        <w:rPr/>
        <w:t>ꕄ</w:t>
      </w:r>
      <w:r>
        <w:rPr/>
        <w:t>攤桕塔䛂</w:t>
      </w:r>
      <w:r>
        <w:rPr/>
        <w:t>꧂</w:t>
      </w:r>
      <w:r>
        <w:rPr/>
        <w:t>䇂䍨眬悩愴癢</w:t>
      </w:r>
      <w:r>
        <w:rPr/>
        <w:t>Ⳃ</w:t>
      </w:r>
      <w:r>
        <w:rPr/>
        <w:t>䗂砸䉊囂㍡皏⨴쉘䙶⭮搪䕟⩑恤顶硪楣ㅁ</w:t>
      </w:r>
      <w:r>
        <w:rPr/>
        <w:t>⣂</w:t>
      </w:r>
      <w:r>
        <w:rPr/>
        <w:t>녔た佔繐</w:t>
      </w:r>
      <w:r>
        <w:rPr/>
        <w:t>Ⳃ♵</w:t>
      </w:r>
      <w:r>
        <w:rPr/>
        <w:t>瑎㵋ヂ⨶䍒浡⥍栬潷츯慂猵瀶깑媣⽆ꄦ煕〻쉲숳㭺繅㝓▥咘㖩含㍥噥䙳檬⛎ꥯ습搫戽㬲䥏匷⩏⹶畋頽㵏滂䁔ꄶ䂣杞ꎡ獸</w:t>
      </w:r>
      <w:r>
        <w:rPr/>
        <w:t>⵰</w:t>
      </w:r>
      <w:r>
        <w:rPr/>
        <w:t>秂䵗╧썁㩠恪ぃ㵕䟂쉭⏂怸恂슩쉓</w:t>
      </w:r>
      <w:r>
        <w:rPr/>
        <w:t>꧃</w:t>
      </w:r>
      <w:r>
        <w:rPr/>
        <w:t>숤숽卶䬽숣뽄厱愨偵ㅭ䙟䵐䌰㏂㠲⌳獖숊㞩쉮㥢㍴㨨㗂桓御숻挽䍸쉋器啩業묽䣂</w:t>
      </w:r>
      <w:r>
        <w:rPr/>
        <w:t>ⶩ</w:t>
      </w:r>
      <w:r>
        <w:rPr/>
        <w:t>愦ヂ晲愬㕧䡑㗂夸⪩㣂瘶넬倻⩏輳㉬住㷂䑸㛂䃂䟎</w:t>
      </w:r>
      <w:r>
        <w:rPr/>
        <w:t>ⰶ</w:t>
      </w:r>
      <w:r>
        <w:rPr/>
        <w:t>쉭塴쉘歇䮥乚汶깭瀴㜦猳䵣쉤盂䁗䀳ꥮ⥎垿䡑曂㦻뾥㢮惍䘸捌瑊쉀ヂ䋂㗂睶攴싂숶촲砩顣칗⫂ꅀ才洶썔겮ꥩ䫂扁䥡슥⏂䬪㩸䟂䤯쵘</w:t>
      </w:r>
      <w:r>
        <w:rPr/>
        <w:t>ⰹ</w:t>
      </w:r>
      <w:r>
        <w:rPr/>
        <w:t>䭎桉璬噚抡怷䵕ꎏ淂䕀呩㡑捪⿂슥爫帬異⩗⑇励抩䤹걇桘깦框䌨ㄤ䖘슿㭮吣吩傥䐤墬㔩␺䮮ꍍ䑶쵔㑘略慃元捎硅梏䟎听㊣橇摖樫␰䵨个쉧쉡㩫쉵䭧堭幯伪枩片妩太珂싍兀␬煭숲㕟櫂桓걆改ꍓ啡甯╎Ⓜ㨦杴캮숷坢䂩㭈䠨겱免땹㑍쉗</w:t>
      </w:r>
      <w:r>
        <w:rPr/>
        <w:t>ꖩ</w:t>
      </w:r>
      <w:r>
        <w:rPr/>
        <w:t>뼭㕐迂</w:t>
      </w:r>
      <w:r>
        <w:rPr/>
        <w:t>ⱈ⍌</w:t>
      </w:r>
      <w:r>
        <w:rPr/>
        <w:t>䬻땵쵔</w:t>
      </w:r>
      <w:r>
        <w:rPr/>
        <w:t>⠱</w:t>
      </w:r>
      <w:r>
        <w:rPr/>
        <w:t>佞旂㩾슡⩤煗汲甸溡⾩是걕䔨㭢䑫碩禣㷂轹⹄毂⥚樦繂숳숤슮㟂湨氺⫂뽭悡塱⩪쉯垣奘싂ꍆ䆏쉅㝁숵䣂乸숪</w:t>
      </w:r>
      <w:r>
        <w:rPr/>
        <w:t>ⵉ</w:t>
      </w:r>
      <w:r>
        <w:rPr/>
        <w:t>숵燂⥦倰䠻쵀䛂싂⧂⧂춘挫㉃ヂ㝭彩獯焹㙊㆘</w:t>
      </w:r>
      <w:r>
        <w:rPr/>
        <w:t>ꔪ</w:t>
      </w:r>
      <w:r>
        <w:rPr/>
        <w:t>㯂쉄</w:t>
      </w:r>
      <w:r>
        <w:rPr/>
        <w:t>ꕾ</w:t>
      </w:r>
      <w:r>
        <w:rPr/>
        <w:t>嗃ꆻ숹べ䙸琵挤㘻盂㑬㝏㉊瘱䝂坢䅵</w:t>
      </w:r>
      <w:r>
        <w:rPr/>
        <w:t>⡶</w:t>
      </w:r>
      <w:r>
        <w:rPr/>
        <w:t>ⶩ</w:t>
      </w:r>
      <w:r>
        <w:rPr/>
        <w:t>牕⑟盂噬깕唷ꎮꥺ晫썤⩇䡀┱櫂刭䩺䰫슥⬹㟍</w:t>
      </w:r>
      <w:r>
        <w:rPr/>
        <w:t>⡯</w:t>
      </w:r>
      <w:r>
        <w:rPr/>
        <w:t>嫂격䤶捒煠垿䩦뮮녁摠쉮田</w:t>
      </w:r>
      <w:r>
        <w:rPr/>
        <w:t>ⱳ</w:t>
      </w:r>
      <w:r>
        <w:rPr/>
        <w:t>슬奊奃썠䴵片쉘䲵繶夭쉾㗍슩</w:t>
      </w:r>
      <w:r>
        <w:rPr/>
        <w:t>Ⱡ⨷</w:t>
      </w:r>
      <w:r>
        <w:rPr/>
        <w:t>칚ꎮ揂땹쵗師⤲琪㩾ヂ⴪浦쉵䈮畔쎣꺮离㎻圯䷂䬶♨坘쉶幢燃㉄䌥㒬楂쉅</w:t>
      </w:r>
      <w:r>
        <w:rPr/>
        <w:t>⣍</w:t>
      </w:r>
      <w:r>
        <w:rPr/>
        <w:t>쉮㘥깓灉䎣</w:t>
      </w:r>
      <w:r>
        <w:rPr/>
        <w:t>ꕞ⫍</w:t>
      </w:r>
      <w:r>
        <w:rPr/>
        <w:t>縸硵奇숺싂栺奫牣⹣偂뭡⩊稣넨꧎</w:t>
      </w:r>
      <w:r>
        <w:rPr/>
        <w:t>꧂</w:t>
      </w:r>
      <w:r>
        <w:rPr/>
        <w:t>喿㍩䑴墬㝥摇牁牱繟</w:t>
      </w:r>
      <w:r>
        <w:rPr/>
        <w:t>ꕊ</w:t>
      </w:r>
      <w:r>
        <w:rPr/>
        <w:t>ꅮ炥䁫搬珂⭹걋쉡ꎥ쉥슏숴䱆칹⑒싂슿㉁浞䀥稱슩쉣쉠쉋䔴澣焵⵩夸㇂쵚坠䤸枬潐頬灠畮浃㉅뽾晐撘洪㩗쉚噵묻</w:t>
      </w:r>
      <w:r>
        <w:rPr/>
        <w:t>⡮</w:t>
      </w:r>
      <w:r>
        <w:rPr/>
        <w:t>갬䙘㜭䥙숷뽘</w:t>
      </w:r>
      <w:r>
        <w:rPr/>
        <w:t>ⴻ</w:t>
      </w:r>
      <w:r>
        <w:rPr/>
        <w:t>怨冡彑⑆㑶䩉ꏎ獧礮獎䯂噔掱</w:t>
      </w:r>
      <w:r>
        <w:rPr/>
        <w:t>ⰸ</w:t>
      </w:r>
      <w:r>
        <w:rPr/>
        <w:t>슻㥑</w:t>
      </w:r>
      <w:r>
        <w:rPr/>
        <w:t>꤫</w:t>
      </w:r>
      <w:r>
        <w:rPr/>
        <w:t>楯㕶瘮뽚쉌뗎⍫牨썩㙕┬㝰㤺䔪㨬㠹䅓䍸湸敡璘쉸倴䄊礣漶뗂坾▮䙯쉐ㅦ伳녅⒩爣偕汮긥幏浀祬䱨悻딤숩숺</w:t>
      </w:r>
      <w:r>
        <w:rPr/>
        <w:t>ⰶ</w:t>
      </w:r>
      <w:r>
        <w:rPr/>
        <w:t>顔⩔䡪㑕⑵㙎轰坵幷偂슣噳䇎⎣㩘숪쉏䥹祅極摙쉑刭꧎㵌堨睨㛃兰䴷⽖㔸睑㥘쉀䀻촯㖻幗柃쉫嗂ꄩ⾩㨮琯疮㞩䴦쉠ꌬ煷匸煀</w:t>
      </w:r>
      <w:r>
        <w:rPr/>
        <w:t>ꥐ</w:t>
      </w:r>
      <w:r>
        <w:rPr/>
        <w:t>嘪䁟뼷㍙걬슡쉨噴汁뗎㩐䕟싂걔煊⩨ꅣ䵮⩦稪칚녢놮矂㙷싃㑢硒㥐碏ㅉ爩轎牪</w:t>
      </w:r>
      <w:r>
        <w:rPr/>
        <w:t>ꥒ</w:t>
      </w:r>
      <w:r>
        <w:rPr/>
        <w:t>뮿㔱㑋䁑ꅫ</w:t>
      </w:r>
      <w:r>
        <w:rPr/>
        <w:t>ⴽ</w:t>
      </w:r>
      <w:r>
        <w:rPr/>
        <w:t>顢碻㠻璱⪻囂矂뭐啨乍术恬캻汁奸幐뽕쉶</w:t>
      </w:r>
      <w:r>
        <w:rPr/>
        <w:t>ⴭ</w:t>
      </w:r>
      <w:r>
        <w:rPr/>
        <w:t>뭁炩㵥뗂ꅸ䚘入唸夭뼻年슏橹丳坘䎮廂彙䅺䉎夤뗂쉌䁊⩫䉣彪杅㵒扥煥卺⦬椫쉗楮쉾煓쵚稸扊玬橙㑬㵺䠥庡</w:t>
      </w:r>
      <w:r>
        <w:rPr/>
        <w:t>ꕞꥈ</w:t>
      </w:r>
      <w:r>
        <w:rPr/>
        <w:t>ꍃ礩迂師䙋便橖</w:t>
      </w:r>
      <w:r>
        <w:rPr/>
        <w:t>ꔰ</w:t>
      </w:r>
      <w:r>
        <w:rPr/>
        <w:t>䰳⎱兠딻╮㇂䫂슏䩵佬坔轾쏂晢</w:t>
      </w:r>
      <w:r>
        <w:rPr/>
        <w:t>ꥈ</w:t>
      </w:r>
      <w:r>
        <w:rPr/>
        <w:t>瀫㇎䵱갻㧍㑈쉭슡穅⹾泎扶㑲䃂</w:t>
      </w:r>
      <w:r>
        <w:rPr/>
        <w:t>ⴵ</w:t>
      </w:r>
      <w:r>
        <w:rPr/>
        <w:t>㖩㉈煓炘摢㍞ㄫ㜳娬싎佁숤썷焪⬲䑃</w:t>
      </w:r>
      <w:r>
        <w:rPr/>
        <w:t>ꥌ</w:t>
      </w:r>
      <w:r>
        <w:rPr/>
        <w:t>畾奢拂ꥶꄭ䩎奲䦥㈳⨷䁱硰䩑♒竂싃숷ㆣ桃숮殡㩈呁䅣䕆⪻䉃坓働⽍捾䩩空烍穲婈枵</w:t>
      </w:r>
      <w:r>
        <w:rPr/>
        <w:t>⡗</w:t>
      </w:r>
      <w:r>
        <w:rPr/>
        <w:t>숩煵쉆澣⭊漭穸穚勍眦␷慭㬩䍟⌰摒媣㎵䉧⩸</w:t>
      </w:r>
      <w:r>
        <w:rPr/>
        <w:t>⣂</w:t>
      </w:r>
      <w:r>
        <w:rPr/>
        <w:t>幨䟍싂瘫묭媮椰ぺ䑲煞䩦哂顸컃⌷楘</w:t>
      </w:r>
      <w:r>
        <w:rPr/>
        <w:t>ꔵ</w:t>
      </w:r>
      <w:r>
        <w:rPr/>
        <w:t>떩㩍掩䔲┲㍙顧繣㕸煶橅浣♌婇杖潣〉潎ꍠ䨦쉅䉾睷ꄶ쉲转張슡剑ォ壂䱵㙟㘫걮╄橰쉎梩ꌨ놏顣녮쉍숴쉩昣땬㪻␥숶昦숶匱숫歘䠹䩉</w:t>
      </w:r>
      <w:r>
        <w:rPr/>
        <w:t>⣂⥉</w:t>
      </w:r>
      <w:r>
        <w:rPr/>
        <w:t>硞䑫뮮歀쉓땗⏃ꇎ</w:t>
      </w:r>
      <w:r>
        <w:rPr/>
        <w:t>ꕸ</w:t>
      </w:r>
      <w:r>
        <w:rPr/>
        <w:t>丩기⩇堩顁兆瞩䘴</w:t>
      </w:r>
      <w:r>
        <w:rPr/>
        <w:t>꧂</w:t>
      </w:r>
      <w:r>
        <w:rPr/>
        <w:t>働䅞㮻♸⥯幋쉓煖俎썭</w:t>
      </w:r>
      <w:r>
        <w:rPr/>
        <w:t>꧂</w:t>
      </w:r>
      <w:r>
        <w:rPr/>
        <w:t>䠸桮坲䅯䝂숮繭ꍉ坰坶쉩洦搷偊並潀䧂뭪㥧漰㙏傩䢩歯쵋䱷㙩勂ㆮ瑍⾣睫咻娪灕懂㮱䡀뼩㌰愤吱㤲</w:t>
      </w:r>
      <w:r>
        <w:rPr/>
        <w:t>ⵃ</w:t>
      </w:r>
      <w:r>
        <w:rPr/>
        <w:t>뭩숦㘪⽂싂⼺쉫⭢㛂⿂慸稨ꍤ⨩쉕武㍵礻⥙眴㣍獳歹㔦쉧繉칔㐲⪩䙖㴷䀸疻獞ꥶ숹㩔ꌤ噘卨硗</w:t>
      </w:r>
      <w:r>
        <w:rPr/>
        <w:t>⡧</w:t>
      </w:r>
      <w:r>
        <w:rPr/>
        <w:t>싎浰썑吴桚㕄숳役狂갸痍</w:t>
      </w:r>
      <w:r>
        <w:rPr/>
        <w:t>ꕭ</w:t>
      </w:r>
      <w:r>
        <w:rPr/>
        <w:t>䉌숯墥數⭾</w:t>
      </w:r>
      <w:r>
        <w:rPr/>
        <w:t>ꤊ</w:t>
      </w:r>
      <w:r>
        <w:rPr/>
        <w:t>摱䈮呋竂㜴疬堥售夻嗂㍶㖩⍣慾橳䌬稦轔浍</w:t>
      </w:r>
      <w:r>
        <w:rPr/>
        <w:t>꧍</w:t>
      </w:r>
      <w:r>
        <w:rPr/>
        <w:t>䇍쉅䭤挶睙썐啗䭘婠♢</w:t>
      </w:r>
      <w:r>
        <w:rPr/>
        <w:t>Ȿ</w:t>
      </w:r>
      <w:r>
        <w:rPr/>
        <w:t>ꔵ</w:t>
      </w:r>
      <w:r>
        <w:rPr/>
        <w:t>숪埂窵䫂柂䔵숥串</w:t>
      </w:r>
      <w:r>
        <w:rPr/>
        <w:t>ⲿ</w:t>
      </w:r>
      <w:r>
        <w:rPr/>
        <w:t>䑹敱ꆮ呙硃㕴太</w:t>
      </w:r>
      <w:r>
        <w:rPr/>
        <w:t>ⰰ</w:t>
      </w:r>
      <w:r>
        <w:rPr/>
        <w:t>晃䑨碩㬣⥦</w:t>
      </w:r>
      <w:r>
        <w:rPr/>
        <w:t>ꗂ</w:t>
      </w:r>
      <w:r>
        <w:rPr/>
        <w:t>汤ㅌ汫</w:t>
      </w:r>
      <w:r>
        <w:rPr/>
        <w:t>ꕟ</w:t>
      </w:r>
      <w:r>
        <w:rPr/>
        <w:t>䵅䝅㎘年싃⨻⩆䍇쉕唥繞輱濂</w:t>
      </w:r>
      <w:r>
        <w:rPr/>
        <w:t>⡧</w:t>
      </w:r>
      <w:r>
        <w:rPr/>
        <w:t>獋堸</w:t>
      </w:r>
      <w:r>
        <w:rPr/>
        <w:t>꧂⑺</w:t>
      </w:r>
      <w:r>
        <w:rPr/>
        <w:t>䉁圴橨딵猶額쉟坴婃侱걄斡斘⪩儺㕸╒까⧎䅅朮쉒求</w:t>
      </w:r>
      <w:r>
        <w:rPr/>
        <w:t>ⱎ</w:t>
      </w:r>
      <w:r>
        <w:rPr/>
        <w:t>滂坪灖⥇療䍑穠ꄱ塔⺏縵䱈뾱吨捓䔷猻㑖㭃㖡硨瑌瞻</w:t>
      </w:r>
      <w:r>
        <w:rPr/>
        <w:t>ꦏ</w:t>
      </w:r>
      <w:r>
        <w:rPr/>
        <w:t>焽♭췂含儤㩮嚥노〻䑢</w:t>
      </w:r>
      <w:r>
        <w:rPr/>
        <w:t>Ⱨ</w:t>
      </w:r>
      <w:r>
        <w:rPr/>
        <w:t>쏂㎣</w:t>
      </w:r>
      <w:r>
        <w:rPr/>
        <w:t>ꦏ</w:t>
      </w:r>
      <w:r>
        <w:rPr/>
        <w:t>䛂뽈兖㪣뽤㡪穁䝲恚뽮䙰为ꏂㄽ쉫也뽁⸶佗╥㒏⩑怯⿂兌硥⩱䮡⑦䕘⩞쉖䭀圤塔㎏䉈䑠␫䶡昻帱⴪쉙ㄳ旂녂未䍅쉶扬숤兖䡶畳兺䅱ꅉ㕖⹴曎悩毃ꅖ瘲뮮⺡瀪恴楠晪单轀</w:t>
      </w:r>
      <w:r>
        <w:rPr/>
        <w:t>ⳍ</w:t>
      </w:r>
      <w:r>
        <w:rPr/>
        <w:t>㕞縳䵸瘷㠪뽃愥ㅘ入ꍆ焳㠱䑃堦狂偨捍幀潀刵痃䈬癷</w:t>
      </w:r>
      <w:r>
        <w:rPr/>
        <w:t>⠩</w:t>
      </w:r>
      <w:r>
        <w:rPr/>
        <w:t>㔽䜻ぱ戲风伻步촺柂轨䄶媱燍灟ガ幒僂偌딲榘䂏猶╹唤教头皱权㍠幘䝳ㅁ</w:t>
      </w:r>
      <w:r>
        <w:rPr/>
        <w:t>Ɒ</w:t>
      </w:r>
      <w:r>
        <w:rPr/>
        <w:t>伤珂䘮獑ㄫ⥱⹟⨪䐪쉇漹堺䩭唳䌣䵞⏂繕ㅏ兞坴⹵潏姃埂勂넬悏쵄䥱⤲畭敒</w:t>
      </w:r>
      <w:r>
        <w:rPr/>
        <w:t>ꕫ</w:t>
      </w:r>
      <w:r>
        <w:rPr/>
        <w:t>ꌻ輩乱겵し쉲묤㝮쉰⽍滂䕤彖⬥슬䀣浺ㅩ䠷㉯楩</w:t>
      </w:r>
      <w:r>
        <w:rPr/>
        <w:t>⡆</w:t>
      </w:r>
      <w:r>
        <w:rPr/>
        <w:t>묵㙾洸楱놻牞乤䥊ꇃ䑹猽煸</w:t>
      </w:r>
      <w:r>
        <w:rPr/>
        <w:t>Ⱨ</w:t>
      </w:r>
      <w:r>
        <w:rPr/>
        <w:t>㕇穲쌷</w:t>
      </w:r>
      <w:r>
        <w:rPr/>
        <w:t>ꥃ</w:t>
      </w:r>
      <w:r>
        <w:rPr/>
        <w:t>暘禘숲</w:t>
      </w:r>
      <w:r>
        <w:rPr/>
        <w:t>ꕶ⌵</w:t>
      </w:r>
      <w:r>
        <w:rPr/>
        <w:t>搮⩧奍忂♩徥涩</w:t>
      </w:r>
      <w:r>
        <w:rPr/>
        <w:t>ⵈ</w:t>
      </w:r>
      <w:r>
        <w:rPr/>
        <w:t>䴩뇂媘仂</w:t>
      </w:r>
      <w:r>
        <w:rPr/>
        <w:t>ꥆ⧂ꤴ</w:t>
      </w:r>
      <w:r>
        <w:rPr/>
        <w:t>ꥱ祤녋侮漥儺湌材啗싂晸䥄䳂숦㈹畡㙷췍㜨⚥眴츺</w:t>
      </w:r>
      <w:r>
        <w:rPr/>
        <w:t>ꤽ</w:t>
      </w:r>
      <w:r>
        <w:rPr/>
        <w:t>숱ㅅ敲獷爥偶㩁憩쉧꥙顅䙀截婦捗╠偆숣縬䄴䉁⬮歠뇎刪䆡뇂싂넬歖䙪婩匴⾬串婇䜯쌸䙲奖乔䀪쉰◂䝑⏂뽩㤵惂繁㜲췃⽮쉟䕂溿硚潢堬싂嘨⭩ォ</w:t>
      </w:r>
      <w:r>
        <w:rPr/>
        <w:t>ꕉ</w:t>
      </w:r>
      <w:r>
        <w:rPr/>
        <w:t>偳㟍磂쉇灓乯⦡獵䭙쉈判橩噶眯桸煸癡疻⨸ꥡ瑉剥⚮佲㔪楩䵡䎩㨬䭺ꍐ晚瑋쉢슥坂偰싂</w:t>
      </w:r>
      <w:r>
        <w:rPr/>
        <w:t>ꕗ</w:t>
      </w:r>
      <w:r>
        <w:rPr/>
        <w:t>숳㥇쏍⹖䙒欳㬫契睉슮ꅅ槂桡싎</w:t>
      </w:r>
      <w:r>
        <w:rPr/>
        <w:t>ꔦ</w:t>
      </w:r>
      <w:r>
        <w:rPr/>
        <w:t>轍䁫㜹䉗䉀⹺帪㨊濂⾩稰㉟䇍䑏畎ㅨ疮〽㉅け쌮坲塅슩</w:t>
      </w:r>
      <w:r>
        <w:rPr/>
        <w:t>ⴵ</w:t>
      </w:r>
      <w:r>
        <w:rPr/>
        <w:t>䵆䧂⥡숽泂漻時懂쉂搦⩟礹⨪乏싂숯쉗㤯㉩⤵甫泂깲㟂ꅳ塐ꌸ칦恕</w:t>
      </w:r>
      <w:r>
        <w:rPr/>
        <w:t>Ɑ</w:t>
      </w:r>
      <w:r>
        <w:rPr/>
        <w:t>㝞硓ㄮ㇂䁎殘䧂湅⭇捬䈺㴱晉䁗䧂塤䱰瞮眳硃㄰剤礻啦䭺⑓繑帥䰨幁䊿伵쉥倳摚敷뭎㉦坮嗂浣쉦뿂</w:t>
      </w:r>
      <w:r>
        <w:rPr/>
        <w:t>⡕</w:t>
      </w:r>
      <w:r>
        <w:rPr/>
        <w:t>믂⻂占䡇硹侵冣╗兂⿂╘䑏琪い汄㡰卺⭧㗂懂</w:t>
      </w:r>
      <w:r>
        <w:rPr/>
        <w:t>ꦬ</w:t>
      </w:r>
      <w:r>
        <w:rPr/>
        <w:t>㘻䓂批佳慎䣍쉂칳㭕뭳輩쉚촹氱炩㈫び䥾㗂梩秃晓쉦䮥뇂ꄪ⩀恋숬㭲栴剩ꍘ瑫♎㈴穀쉷彇㡂䒵繊䡸쉬悘㥫偮뽏啭</w:t>
      </w:r>
      <w:r>
        <w:rPr/>
        <w:t>ⱃ</w:t>
      </w:r>
      <w:r>
        <w:rPr/>
        <w:t>쉀繹顃䞮湄슡숶ꥱ쵫ꅡ灞牊到㝷쉵摌楟䉂쉊盂䍫숴㴺칕皬疮灩獓氮捵堩싍倲</w:t>
      </w:r>
      <w:r>
        <w:rPr/>
        <w:t>ⵏ</w:t>
      </w:r>
      <w:r>
        <w:rPr/>
        <w:t>楋쉅㇂戳ꍍ伦怲砹祳䎥䵓破쉄乃▩㬭獤슱췎⍸椬佈</w:t>
      </w:r>
      <w:r>
        <w:rPr/>
        <w:t>ⱳ</w:t>
      </w:r>
      <w:r>
        <w:rPr/>
        <w:t>꤬</w:t>
      </w:r>
      <w:r>
        <w:rPr/>
        <w:t>䁣깥确㴷汸风杏槎썧摑疏壂穩琮⥹竂硋숨ご燂ꥳ㩧숤㠪뽂櫂姂頩</w:t>
      </w:r>
      <w:r>
        <w:rPr/>
        <w:t>ⴲ</w:t>
      </w:r>
      <w:r>
        <w:rPr/>
        <w:t>놘圣捐쉗㝗瑔堲捙⤣栰녔싃卉头禮佬朣쉚쉒颣係浌輣㧃놡뽏咻旂ꄷ牳湺뿂♉儴㗂洫甭쉮汌쉀</w:t>
      </w:r>
      <w:r>
        <w:rPr/>
        <w:t>Ⳃ</w:t>
      </w:r>
      <w:r>
        <w:rPr/>
        <w:t>쵨</w:t>
      </w:r>
      <w:r>
        <w:rPr/>
        <w:t>ⱞ</w:t>
      </w:r>
      <w:r>
        <w:rPr/>
        <w:t>캩燂⩇刵㩮䑺輰⛂煔☭⸭䉲쉬㴽♈全</w:t>
      </w:r>
      <w:r>
        <w:rPr/>
        <w:t>⣂</w:t>
      </w:r>
      <w:r>
        <w:rPr/>
        <w:t>呉쉦䚱䦥摞䀶瀩䶥촮슻䇂䍪睙䧂剑ꍐ䭢竂䝆갮故ꌪ獄氰䕹䅑嚮숨全溘䰬献쌪䌷獟쉘奶⬪渻걈㔻っ㎬㜪獬㆏掘䑵싂轎⬦楣슩숽쉍婟쉮넯쉲掿幠匭춬戱</w:t>
      </w:r>
      <w:r>
        <w:rPr/>
        <w:t>ⶏ</w:t>
      </w:r>
      <w:r>
        <w:rPr/>
        <w:t>婪⑒瑡墣婆升䍆㡀슿夦슩昣禥䧂澱</w:t>
      </w:r>
      <w:r>
        <w:rPr/>
        <w:t>ꦱ</w:t>
      </w:r>
      <w:r>
        <w:rPr/>
        <w:t>쉁璻旂䘮䞏♧㘱攸㉾䍀⵭䔮呇畹慇䑅䱀灨沘婱땵焪患灣⯎㡑䃂㯂噹吭〴揎彫⌸磃朥坄䨪汃숱劘刬祋⸽㉶</w:t>
      </w:r>
      <w:r>
        <w:rPr/>
        <w:t>⡟</w:t>
      </w:r>
      <w:r>
        <w:rPr/>
        <w:t>祚쉉繃⍟䅺瓂繧瘽㕁컍년纘汯⌦活摋懂狂潰녬牃獃</w:t>
      </w:r>
      <w:r>
        <w:rPr/>
        <w:t>ⴤ</w:t>
      </w:r>
      <w:r>
        <w:rPr/>
        <w:t>䍤</w:t>
      </w:r>
      <w:r>
        <w:rPr/>
        <w:t>Ⱬ</w:t>
      </w:r>
      <w:r>
        <w:rPr/>
        <w:t>瑰⍶䠽卣무㩫掮㘷案땇슏䁃剣疱썳摆ꅈ扚뭷啕渥亩义⥹㉦㗎扆칔⨻汓奾瀸쉓䡋⑑㈮☰⩓浃㨺</w:t>
      </w:r>
      <w:r>
        <w:rPr/>
        <w:t>Ɑ</w:t>
      </w:r>
      <w:r>
        <w:rPr/>
        <w:t>桳쉭轌</w:t>
      </w:r>
      <w:r>
        <w:rPr/>
        <w:t>ⶮ⧂</w:t>
      </w:r>
      <w:r>
        <w:rPr/>
        <w:t>㨻慦顨ꏂ䐊濂穲㙶奟갮곃╓슬䞿䩎〦㩸⭂櫂쉒凂啥⩕懂伭♸湟悩测쉓灡㙀睂ꏃ㡭㥩㙋췂춘櫍┭싂㵹穒ㄫ㈯䕠䂿⫂恚杗녑쌺佗쉶䙦稲슻☲쉮슩啠</w:t>
      </w:r>
      <w:r>
        <w:rPr/>
        <w:t>ꥄ</w:t>
      </w:r>
      <w:r>
        <w:rPr/>
        <w:t>곂塯⪱</w:t>
      </w:r>
      <w:r>
        <w:rPr/>
        <w:t>ꥇ</w:t>
      </w:r>
      <w:r>
        <w:rPr/>
        <w:t>失囍欨䱩긬긪쉞⦻슩䛂喻㍍㭶㭁⩦猻䝺㝖摡㥃䉙啑呔㥰湞㷂慶㩮秂땦땅쉢十Ⓜ秂楯땱盂⨩䍡厬愫쉎祤ㅍ城轥盂깴潒⭶㘥勎辡ꄶ榻欨䧂ꎿ</w:t>
      </w:r>
      <w:r>
        <w:rPr/>
        <w:t>ꔸ</w:t>
      </w:r>
      <w:r>
        <w:rPr/>
        <w:t>扴쉟顶넸潂땀碿ㅤ㚘㤵瑩晩呬☨噲㨬䝬쉸싂䑚⌺⍏剮偘匲塖垬㡋쉊噂挨䭃䅒</w:t>
      </w:r>
      <w:r>
        <w:rPr/>
        <w:t>ⵌ</w:t>
      </w:r>
      <w:r>
        <w:rPr/>
        <w:t>转뗂㪩⍊悿䨸愯①剙䤴䰲洭焽䍆쉨榘溩츽癰匥⍅䕱</w:t>
      </w:r>
      <w:r>
        <w:rPr/>
        <w:t>⠯⑆</w:t>
      </w:r>
      <w:r>
        <w:rPr/>
        <w:t>걵〺丩⯂쉌ヂ⪱걌⵸䉂从䍕쉟㐣숻颬걭㍀摟橩䢩揃뭩橆恁䧍噈囂쉨娪쉣䳃츻⩤朽㷂撻쉵痂땟场獘眪㷂쉐䶬⦣䟂䁲産싂쉚쉊䭩</w:t>
      </w:r>
      <w:r>
        <w:rPr/>
        <w:t>⡘</w:t>
      </w:r>
      <w:r>
        <w:rPr/>
        <w:t>奠썁긬쉈摰</w:t>
      </w:r>
      <w:r>
        <w:rPr/>
        <w:t>ꕧ</w:t>
      </w:r>
      <w:r>
        <w:rPr/>
        <w:t>〪㉎䶩爬慦兀㙘洣ꅦ猰爮䕘輴ꥸ犣믂砸㡱쉅乵庥쉠⻂沣則쉣</w:t>
      </w:r>
      <w:r>
        <w:rPr/>
        <w:t>꧂</w:t>
      </w:r>
      <w:r>
        <w:rPr/>
        <w:t>呧㐽㙓䱢捺救忂嗂䁈繠쉞⩣䕞慉䉙彧䈪뮏</w:t>
      </w:r>
      <w:r>
        <w:rPr/>
        <w:t>ꦡ</w:t>
      </w:r>
      <w:r>
        <w:rPr/>
        <w:t>쉩吹딦䍠⨷卵썺伪숪㙞扉㉑␥涡䄷숩輷佖걐䩧</w:t>
      </w:r>
      <w:r>
        <w:rPr/>
        <w:t>ꕺ</w:t>
      </w:r>
      <w:r>
        <w:rPr/>
        <w:t>睴㑪刺충컂䉫㉏쌲嫂朽⹏⩾딪쉗輹썡</w:t>
      </w:r>
      <w:r>
        <w:rPr/>
        <w:t>⡭</w:t>
      </w:r>
      <w:r>
        <w:rPr/>
        <w:t>ꥲ䥶⩠㡃漦</w:t>
      </w:r>
      <w:r>
        <w:rPr/>
        <w:t>⡆</w:t>
      </w:r>
      <w:r>
        <w:rPr/>
        <w:t>橋⑩㟂槂쉐㡰㵎╈斘䓂䱟獤㩧恘</w:t>
      </w:r>
      <w:r>
        <w:rPr/>
        <w:t>ꤵ</w:t>
      </w:r>
      <w:r>
        <w:rPr/>
        <w:t>숽㉮䌥⹈㌶䴶㮥摋埂旂剋咩恷싂㑖ひ榏쉴㔤⽧뭦塙䥇穹</w:t>
      </w:r>
      <w:r>
        <w:rPr/>
        <w:t>ⵓ</w:t>
      </w:r>
      <w:r>
        <w:rPr/>
        <w:t>䠩깤싂⺣뭡녖</w:t>
      </w:r>
      <w:r>
        <w:rPr/>
        <w:t>ⴴ</w:t>
      </w:r>
      <w:r>
        <w:rPr/>
        <w:t>䡬⩬䯂轥焸㑂滂숹⧂䥖璏彶幀劵㑏⥑琣췂穪灑哂걄ꎻ杋䯂䰽縳扅䎥丰㉏擂</w:t>
      </w:r>
      <w:r>
        <w:rPr/>
        <w:t>Ᵽ</w:t>
      </w:r>
      <w:r>
        <w:rPr/>
        <w:t>춬⪡㕾獚뭎轖摢ぐ婳넬睋忂穎♀</w:t>
      </w:r>
      <w:r>
        <w:rPr/>
        <w:t>⡊</w:t>
      </w:r>
      <w:r>
        <w:rPr/>
        <w:t>ㄺ沣彳迂熵噁쉵奮咬㑳㉢慊堯㤳쵩칆</w:t>
      </w:r>
      <w:r>
        <w:rPr/>
        <w:t>ꕃ</w:t>
      </w:r>
      <w:r>
        <w:rPr/>
        <w:t>싂䶬㴸仂䂥䝡乒啦没⪥쉣숨䭯</w:t>
      </w:r>
      <w:r>
        <w:rPr/>
        <w:t>⡲</w:t>
      </w:r>
      <w:r>
        <w:rPr/>
        <w:t>䄪</w:t>
      </w:r>
      <w:r>
        <w:rPr/>
        <w:t>Ⱨ</w:t>
      </w:r>
      <w:r>
        <w:rPr/>
        <w:t>숪穭⥊걘栩璩⥤⩖숥祁</w:t>
      </w:r>
      <w:r>
        <w:rPr/>
        <w:t>ꤴ</w:t>
      </w:r>
      <w:r>
        <w:rPr/>
        <w:t>䀣</w:t>
      </w:r>
      <w:r>
        <w:rPr/>
        <w:t>ⱥ</w:t>
      </w:r>
      <w:r>
        <w:rPr/>
        <w:t>꺩</w:t>
      </w:r>
      <w:r>
        <w:rPr/>
        <w:t>꧍</w:t>
      </w:r>
      <w:r>
        <w:rPr/>
        <w:t>칄㴻</w:t>
      </w:r>
      <w:r>
        <w:rPr/>
        <w:t>ꕏ</w:t>
      </w:r>
      <w:r>
        <w:rPr/>
        <w:t>⡧</w:t>
      </w:r>
      <w:r>
        <w:rPr/>
        <w:t>뼪딻㕶厱ㅌ癮㝵佁䝮</w:t>
      </w:r>
      <w:r>
        <w:rPr/>
        <w:t>ⱍ</w:t>
      </w:r>
      <w:r>
        <w:rPr/>
        <w:t>ꤣ</w:t>
      </w:r>
      <w:r>
        <w:rPr/>
        <w:t>浉썪䑆䱆䘲䵣숬と㥀憩䀱灠㶡땱쉠䁃欫쉚協㵐</w:t>
      </w:r>
      <w:r>
        <w:rPr/>
        <w:t>ꕱ</w:t>
      </w:r>
      <w:r>
        <w:rPr/>
        <w:t>碿⌊嫂㈴楚䙺㟍䙏乌椫㪵⥯啺哂沱〺ㅀ쉪滂橡숯놻⵲歆卖睉쉄嗂㉸燂쉮⯂㑃响唤掮䙉쵳砸颩爦畍㏂놥剓恉⑗㣂湈烎䯃</w:t>
      </w:r>
      <w:r>
        <w:rPr/>
        <w:t>ꕃ</w:t>
      </w:r>
      <w:r>
        <w:rPr/>
        <w:t>㕀畸⭷⥕⨪丬⭊䑋䀤楥♣灃琪쉁숮칵춵瀰䡺쉀毎䏂쉘╚捠偡卓䭪쌱쉚쉡〹撮迂楒䍷㡰牔쉢䷂⩴싂췂扡䡈䭖◂쵕女╨㩔숷搫獒唻쉕哂䝕楱㘣숮助湑卦겥슻冘い䍭①ꇂ禩䩲</w:t>
      </w:r>
      <w:r>
        <w:rPr/>
        <w:t>ꦬ</w:t>
      </w:r>
      <w:r>
        <w:rPr/>
        <w:t>機㜦塚ꥰ䙯枥䔦䝤灙慯</w:t>
      </w:r>
      <w:r>
        <w:rPr/>
        <w:t>ꤹ</w:t>
      </w:r>
      <w:r>
        <w:rPr/>
        <w:t>䄷⼽睾㩆䇂繊煢忂橮쉎쉚쉱ヂ쉥汨䲩愣媩㕸㌯僂쉋⴬朱桃掘⽹掮矂澥卢敠䱤䲘牗䡭ꌭ㗃䨺⭹⩹촱깲轳湒剦䐪捒磂슬典啷圪吥⸳쉳䢩琳幩湥佅䌽쵨</w:t>
      </w:r>
      <w:r>
        <w:rPr/>
        <w:t>ꕭ⏎</w:t>
      </w:r>
      <w:r>
        <w:rPr/>
        <w:t>迂睍䆮␫婞㪻䝊㩭㴪砲繁쉟칪㗃⽙䅲⩔ㄻ䁀轥ꍘ⌤轨</w:t>
      </w:r>
      <w:r>
        <w:rPr/>
        <w:t>⡯</w:t>
      </w:r>
      <w:r>
        <w:rPr/>
        <w:t>㮣繙깕㑹쉐슩ど싂⨶⚻┦⬱㩄儶⚵癤睧䎱獢䱢櫂䡵柎</w:t>
      </w:r>
      <w:r>
        <w:rPr/>
        <w:t>ⵕ</w:t>
      </w:r>
      <w:r>
        <w:rPr/>
        <w:t>땦炣頮汶숺䁘愰〥录♰칇朳컂⎏⹘牙㇂놏䙯牐걗坑⻃潋⌫渵慧싂瀬촮뽍捭㢵⻂⬪⹢㞥뭒久䉨坢硡堬䝵瘤䓍㉥떱䭩⩣祃䵮䮡恣充숺拂夦硩䑂慣做딥埂┫㫎⤷┸催剤桾帷僎兘倳䱭墏彞摂⯂뽸뭮딹祎䒿䎿쉓参攮奣깾烂堶쉳</w:t>
      </w:r>
      <w:r>
        <w:rPr/>
        <w:t>ꕒ</w:t>
      </w:r>
      <w:r>
        <w:rPr/>
        <w:t>晤ヂ곂␷憏㶥䇂呶彘弹쉈⩄䰴㵖係쎿㝓所猯㥅⹂㍞㵂伹충扊婤䅆恗쉳熥穡疮昪㖮琻뾮傻扵㡂쌻㙭㑋穆䍩⥥帮堽啙ꅹ쉭㪘⭉杂⹮⏂总칒㵕穅奞䥾⎥琫㉞㬽</w:t>
      </w:r>
      <w:r>
        <w:rPr/>
        <w:t>⠽</w:t>
      </w:r>
      <w:r>
        <w:rPr/>
        <w:t>㯂</w:t>
      </w:r>
      <w:r>
        <w:rPr/>
        <w:t>Ⲙ</w:t>
      </w:r>
      <w:r>
        <w:rPr/>
        <w:t>䁊渵枵촦轉乺꥾</w:t>
      </w:r>
      <w:r>
        <w:rPr/>
        <w:t>ⵤ⍬</w:t>
      </w:r>
      <w:r>
        <w:rPr/>
        <w:t>⽥挫朩㌳呉㤵強献</w:t>
      </w:r>
      <w:r>
        <w:rPr/>
        <w:t>ꥃ</w:t>
      </w:r>
      <w:r>
        <w:rPr/>
        <w:t>曂</w:t>
      </w:r>
      <w:r>
        <w:rPr/>
        <w:t>꧍</w:t>
      </w:r>
      <w:r>
        <w:rPr/>
        <w:t>兙秂䝺䝄㭮䴬싂싂灢䰯硟싂㞥깡㙇祖⥬싎ꅲ⵱戨恚㠨㴫瑠杦ꅈ䤺㈴熻畱㶩椺畾冏挬癙乹䱤껂ꅉ슘숽⭅♕呢佈䟎</w:t>
      </w:r>
      <w:r>
        <w:rPr/>
        <w:t>ⲿ⨻</w:t>
      </w:r>
      <w:r>
        <w:rPr/>
        <w:t>橫漶榿潸戭繴쉓⿂⪘櫂꺱嗂庮楨䡌噮枬쉳䀴⩠繄䝊⩯⥫唰磃漪捍ꥯ㨊䭨䝮꺻䑒♯䔪췂塊딺繘䱢歇垩놮磂飂爷の晘ꆡ轠末勂偟䆱幁䉹㤽堩㶵䨬⽔悘⯂㛂쉣櫂噳ꅱ⑚盂壂稦䵑祁垩摵㝯쵄戴䙈搻㭃湳뽧</w:t>
      </w:r>
      <w:r>
        <w:rPr/>
        <w:t>꧂</w:t>
      </w:r>
      <w:r>
        <w:rPr/>
        <w:t>椱璏輺慣祘冩㉃깦뭦㑅橓顖䁨♯쉳畏砨싂㡞</w:t>
      </w:r>
      <w:r>
        <w:rPr/>
        <w:t>꥟</w:t>
      </w:r>
      <w:r>
        <w:rPr/>
        <w:t>桾丫땚쉥渽扖㔶쉔匤츸⍳䈶쉅</w:t>
      </w:r>
      <w:r>
        <w:rPr/>
        <w:t>ⴱ</w:t>
      </w:r>
      <w:r>
        <w:rPr/>
        <w:t>偑</w:t>
      </w:r>
      <w:r>
        <w:rPr/>
        <w:t>⠣</w:t>
      </w:r>
      <w:r>
        <w:rPr/>
        <w:t>恹欥光䡸</w:t>
      </w:r>
      <w:r>
        <w:rPr/>
        <w:t>ꤶ</w:t>
      </w:r>
      <w:r>
        <w:rPr/>
        <w:t>㕷칾頯唹ㅢ砥ꥢ⸽幤</w:t>
      </w:r>
      <w:r>
        <w:rPr/>
        <w:t>ꦵ</w:t>
      </w:r>
      <w:r>
        <w:rPr/>
        <w:t>䙡楰㠤ꌲ䇎楘券督㍅䎩⹕忂䭩乂墣溣暩嘫숩㨶瀴⦱㕃숦䌺숭晄僎뭺斻◂◂걇슩婑溏㍟묲</w:t>
      </w:r>
      <w:r>
        <w:rPr/>
        <w:t>ⵧ</w:t>
      </w:r>
      <w:r>
        <w:rPr/>
        <w:t>뭮놡柂䱧庿꺥繵眸䝌⵴</w:t>
      </w:r>
      <w:r>
        <w:rPr/>
        <w:t>ꔥ</w:t>
      </w:r>
      <w:r>
        <w:rPr/>
        <w:t>卾䔻ꄪ䝦㇂捒㒱牓칃啨枩숸竂夳啒숺숲⬺䌰쉴坵쏂纵眪怫偪浒䙀セ</w:t>
      </w:r>
      <w:r>
        <w:rPr/>
        <w:t>ꦬ</w:t>
      </w:r>
      <w:r>
        <w:rPr/>
        <w:t>敗㨨㮡爽晸㟂䕔쎏䱍ㅌ俍ꌸ泂⤵坲头⑙亩쉞싍偾쉵佉煓绂穹泃樬全⥆然⨭䴥⥍䷂硡숵噟갳坔䉪狂쵑╥⽦ꌽ㘮槎䊱慪ㅢ繩牥ꅐ彩싎狂숶䈣떬欴呩숷敩곂⩦</w:t>
      </w:r>
      <w:r>
        <w:rPr/>
        <w:t>Ⱓ</w:t>
      </w:r>
      <w:r>
        <w:rPr/>
        <w:t>㭤礸┲</w:t>
      </w:r>
      <w:r>
        <w:rPr/>
        <w:t>ⳃ</w:t>
      </w:r>
      <w:r>
        <w:rPr/>
        <w:t>㭩놵⩤犩슡掩䑰⤱栺숫縨捨㕋䰷쉙깚쉮</w:t>
      </w:r>
      <w:r>
        <w:rPr/>
        <w:t>ꤸ</w:t>
      </w:r>
      <w:r>
        <w:rPr/>
        <w:t>桒㫃轧䢥じ奤쵉硟슬㉒슡䚬뭺幯뼺椣䥴⩮浫歑眻煥疥爬⭤䌸桵皡녍晀䝵べ뭫扚⍬响敬⩮椮㒬䔦縴祕䚩㙣䵣㐴嫍㚡뭷敄䕌び슩㩍䬤枮╆慖畕⯂䈭毂䱏惂슿䝵⩑楙栳쌶쉹⸬㑊卭晢䎻⵸䭘⚱ꅪ녨窱渮⸨䑫頣穞灥欭䝌䙸枿묲땏琫庮ꌣ䉰싂䴭㡡婠ㅚ伯칧㡹丳녳쉵䈽惂䄽払䐹攣祶</w:t>
      </w:r>
      <w:r>
        <w:rPr/>
        <w:t>ꤵ</w:t>
      </w:r>
      <w:r>
        <w:rPr/>
        <w:t>泂䥸䛂步뭭术䀳㵚佾愪</w:t>
      </w:r>
      <w:r>
        <w:rPr/>
        <w:t>ⴰ</w:t>
      </w:r>
      <w:r>
        <w:rPr/>
        <w:t>痂扟ꅘ倮䁍</w:t>
      </w:r>
      <w:r>
        <w:rPr/>
        <w:t>⡸</w:t>
      </w:r>
      <w:r>
        <w:rPr/>
        <w:t>䀪캵츪슱㡱ㆬ㞩䜴扣䭶攥걫ㅊ奍⫂啑쉉畆㪱嘩⍞汸吷倨䔱奇侣楷ꥮ榡桢珂숬䙢穣㙨灑싃恍䵰桏扁썖</w:t>
      </w:r>
      <w:r>
        <w:rPr/>
        <w:t>ꕈ</w:t>
      </w:r>
      <w:r>
        <w:rPr/>
        <w:t>歒ꍭ</w:t>
      </w:r>
      <w:r>
        <w:rPr/>
        <w:t>ꤣ</w:t>
      </w:r>
      <w:r>
        <w:rPr/>
        <w:t>㝭席䵡␺㔵潭싂頺盍潳䟂确䩯睏♮䕟쉢啓吭䣍녕瑷偘춏쉐儷摯櫂䚬゘歔墮廂䅘䑾㤹庩晪恑䩭⍞䤶剨瑲</w:t>
      </w:r>
      <w:r>
        <w:rPr/>
        <w:t>ꤺ</w:t>
      </w:r>
      <w:r>
        <w:rPr/>
        <w:t>⼳걂䔣楅슡겣쉓ꄩ숊숤㵷憬傮뭬⩬燂ィ㥬ꄺ池併ㅺ촩⩸捄偹쉓</w:t>
      </w:r>
      <w:r>
        <w:rPr/>
        <w:t>Ⱚ</w:t>
      </w:r>
      <w:r>
        <w:rPr/>
        <w:t>輫⩏ꆣ⨹獺⫍畎淂䂘影</w:t>
      </w:r>
      <w:r>
        <w:rPr/>
        <w:t>⵰</w:t>
      </w:r>
      <w:r>
        <w:rPr/>
        <w:t>矂皡</w:t>
      </w:r>
      <w:r>
        <w:rPr/>
        <w:t>ꦮ⩇⩸</w:t>
      </w:r>
      <w:r>
        <w:rPr/>
        <w:t>乾깔据ꇂ⛃┨喩䀯洨ㅵ⥵㩀㍦牃䡨㗂䴦쉳⩞㝷䐳湂䀽슻眶彃摳䌸堽渻勂갪쉆␯乏啔㵋칤䰮児瀭啶戨敍쉭ꥶ縫桌쉯刪싎䍈춣싎묱攸輣㥍</w:t>
      </w:r>
      <w:r>
        <w:rPr/>
        <w:t>꤭┴</w:t>
      </w:r>
      <w:r>
        <w:rPr/>
        <w:t>䠺␶䵬噖⥮⩥깐쉅싍傥係卨慫㭕ꅷ申硪摪㭃뽟땷㭇쉉㬶猱祃㙫揂発穟䔪繾쉊乁煥⌬䰹䩇䙵㴶半</w:t>
      </w:r>
      <w:r>
        <w:rPr/>
        <w:t>ꕋ</w:t>
      </w:r>
      <w:r>
        <w:rPr/>
        <w:t>懂慮䔰깮乣쉓毂䈮䉆</w:t>
      </w:r>
      <w:r>
        <w:rPr/>
        <w:t>⠱</w:t>
      </w:r>
      <w:r>
        <w:rPr/>
        <w:t>歹䅳囃恭殥촻츹썞壂䱳畵牴未츱潙桦幟楡纻ꌥヂ扥㴰痂顁䷂桟䀬勂㭙伬穗伵㭦淂숨沵怯惂䩯忂⧂㉧么亏桡</w:t>
      </w:r>
      <w:r>
        <w:rPr/>
        <w:t>ⴻ</w:t>
      </w:r>
      <w:r>
        <w:rPr/>
        <w:t>䞥泂⨥碩싂稦뇃你牺䏂슩칦縷䔣</w:t>
      </w:r>
      <w:r>
        <w:rPr/>
        <w:t>ⵃ</w:t>
      </w:r>
      <w:r>
        <w:rPr/>
        <w:t>丸书璥攪</w:t>
      </w:r>
      <w:r>
        <w:rPr/>
        <w:t>ⳃ</w:t>
      </w:r>
      <w:r>
        <w:rPr/>
        <w:t>彨棂浵洭⑔焬슱䑄頴瞻</w:t>
      </w:r>
      <w:r>
        <w:rPr/>
        <w:t>ꤩ</w:t>
      </w:r>
      <w:r>
        <w:rPr/>
        <w:t>偶穒기</w:t>
      </w:r>
      <w:r>
        <w:rPr/>
        <w:t>Ⱚⱎ</w:t>
      </w:r>
      <w:r>
        <w:rPr/>
        <w:t>奐啟廍ぅ恎淂彾㔰杕海싂ꄦ畮㉑칐煡㊮⨴戨쉃慫</w:t>
      </w:r>
      <w:r>
        <w:rPr/>
        <w:t>ⷍ</w:t>
      </w:r>
      <w:r>
        <w:rPr/>
        <w:t>겘䮮橖䩉帺婖牐싂䀫숪呑歉塠㵲㞥䅧婰㵮䙡♰</w:t>
      </w:r>
      <w:r>
        <w:rPr/>
        <w:t>ⱪ</w:t>
      </w:r>
      <w:r>
        <w:rPr/>
        <w:t>䅂祔扑</w:t>
      </w:r>
      <w:r>
        <w:rPr/>
        <w:t>ⵔ</w:t>
      </w:r>
      <w:r>
        <w:rPr/>
        <w:t>摕噰栶㭨䷂帰㑱滂㕮칡㚱焮숫숶⑨뭇㩳わ⍙垡꥙䆻㩪㝙㕬盂䡤栱쉘ㅩ彐뭀ㅵ䪮ꥹ쉥⨻ㅈ쉸煪楦刣⧎䉩乫㉌ꥷ畓测䉉䁸灁瞣⍈▮⩲䩬祦</w:t>
      </w:r>
      <w:r>
        <w:rPr/>
        <w:t>ꕤ</w:t>
      </w:r>
      <w:r>
        <w:rPr/>
        <w:t>潴疥춮橉䭔䋂䟂</w:t>
      </w:r>
      <w:r>
        <w:rPr/>
        <w:t>ꕊ</w:t>
      </w:r>
      <w:r>
        <w:rPr/>
        <w:t>䥏</w:t>
      </w:r>
      <w:r>
        <w:rPr/>
        <w:t>꧂</w:t>
      </w:r>
      <w:r>
        <w:rPr/>
        <w:t>佚꥕Ⓜ쉚灖発慡愯쉋䌩汹䍭㨨숪⭠楇䮥潾䖩ꌹ楊싂놻숰愱慙</w:t>
      </w:r>
      <w:r>
        <w:rPr/>
        <w:t>Ⱜ</w:t>
      </w:r>
      <w:r>
        <w:rPr/>
        <w:t>埂⥉礽䣂㘨彵⑵</w:t>
      </w:r>
      <w:r>
        <w:rPr/>
        <w:t>ꕘ</w:t>
      </w:r>
      <w:r>
        <w:rPr/>
        <w:t>㢻⍨頳⍺攨汎浡䈱汮牱</w:t>
      </w:r>
      <w:r>
        <w:rPr/>
        <w:t>ꥅ</w:t>
      </w:r>
      <w:r>
        <w:rPr/>
        <w:t>⼸咬䊘</w:t>
      </w:r>
      <w:r>
        <w:rPr/>
        <w:t>⢱</w:t>
      </w:r>
      <w:r>
        <w:rPr/>
        <w:t>琯⯂穌㘰슱</w:t>
      </w:r>
      <w:r>
        <w:rPr/>
        <w:t>ⱱ</w:t>
      </w:r>
      <w:r>
        <w:rPr/>
        <w:t>ㅂ慶⍺即碏牕娱䡫䉗땡䝊쉨瞩婂唲剃</w:t>
      </w:r>
      <w:r>
        <w:rPr/>
        <w:t>ⴺ</w:t>
      </w:r>
      <w:r>
        <w:rPr/>
        <w:t>瑹穐煍癹䯎㩐ㅤ乙㎣仂췍ず晅쉉䍭쌯⩯깦浅㍫颥ꅡ쉲眻묣〽歘䱢淂⥡䱐⌯싂瞘䡏슮煨䎣㌤숸☸呔䔸砯⥱套輴촯㬲䑎㭁䵱扁灱偪숬㪏塀穉噉婏⏃⩆橋烂㭱仂祐拂</w:t>
      </w:r>
      <w:r>
        <w:rPr/>
        <w:t>ꤴꕆ</w:t>
      </w:r>
      <w:r>
        <w:rPr/>
        <w:t>東昹泂䍟쉭㒣⩺伮仂䀷깟憮싂穭散婎</w:t>
      </w:r>
      <w:r>
        <w:rPr/>
        <w:t>ꖡ</w:t>
      </w:r>
      <w:r>
        <w:rPr/>
        <w:t>慉揃唶恣上䨸乸椣숷灐䝈挥疥䣂⻂支櫂疏䀰⧂䒻奠娤䭋䭪⭸ㄨ뇎쉧礻숦네佬쉾啳獮楬顃䶿䉙⨺繕䎘숮数ꏂ顖숩灀⍯健䉍㏃⶿쉣晍憏녲쉤</w:t>
      </w:r>
      <w:r>
        <w:rPr/>
        <w:t>⣂</w:t>
      </w:r>
      <w:r>
        <w:rPr/>
        <w:t>庩㵆숥䐻ネ䡱顫焨쉾縮幟兕䪱窡㑉⍰畕轕呎⍤㍁쉷癰숣뗂숪仂顅穊䜳</w:t>
      </w:r>
      <w:r>
        <w:rPr/>
        <w:t>⡾</w:t>
      </w:r>
      <w:r>
        <w:rPr/>
        <w:t>㝯惂</w:t>
      </w:r>
      <w:r>
        <w:rPr/>
        <w:t>ꖻ</w:t>
      </w:r>
      <w:r>
        <w:rPr/>
        <w:t>偦揂⚱䀱츭ꍈ⭌</w:t>
      </w:r>
      <w:r>
        <w:rPr/>
        <w:t>ꗂ</w:t>
      </w:r>
      <w:r>
        <w:rPr/>
        <w:t>爷穌⹃숣믂牁爪㭯僂녈㩲⽉㋂䞏娱⺡⾩숱싂⵩慚晔싂</w:t>
      </w:r>
      <w:r>
        <w:rPr/>
        <w:t>⡏</w:t>
      </w:r>
      <w:r>
        <w:rPr/>
        <w:t>敳ざぢ牯</w:t>
      </w:r>
      <w:r>
        <w:rPr/>
        <w:t>ꥍ</w:t>
      </w:r>
      <w:r>
        <w:rPr/>
        <w:t>弣</w:t>
      </w:r>
      <w:r>
        <w:rPr/>
        <w:t>⠫</w:t>
      </w:r>
      <w:r>
        <w:rPr/>
        <w:t>䥚扪彦䔮洴䔹㝍䜩匽㑒</w:t>
      </w:r>
      <w:r>
        <w:rPr/>
        <w:t>ꕖ</w:t>
      </w:r>
      <w:r>
        <w:rPr/>
        <w:t>媵㉰媘熬㭨㡡顏갱牾슩슬걈칵戦洽婚栣眳</w:t>
      </w:r>
      <w:r>
        <w:rPr/>
        <w:t>ꦵ</w:t>
      </w:r>
      <w:r>
        <w:rPr/>
        <w:t>쉾䥄惂깈沬䝯싎⫂捠硯쉩况䙀㑯削쉉숻╇</w:t>
      </w:r>
      <w:r>
        <w:rPr/>
        <w:t>ⷃ</w:t>
      </w:r>
      <w:r>
        <w:rPr/>
        <w:t>쎩뼭숩湩扌㙰䕩整磂竂癲䵮䡁⪩⨻㭴⑯盂彂싂穠㵡だ촴橹暏쉦剎뮏楴⻂⽣⥚쉁晡⫂墻㖱㌩⚱敳ꥵ䔸浆辩㥞⌺堦根帥惂湀偂䩨ꌫ䍧揎嘩쉩䇂쉟</w:t>
      </w:r>
      <w:r>
        <w:rPr/>
        <w:t>ꔴ</w:t>
      </w:r>
      <w:r>
        <w:rPr/>
        <w:t>뭺獦䕫ㅲ㕲匬㊵숻䛂煥撩</w:t>
      </w:r>
      <w:r>
        <w:rPr/>
        <w:t>ⷂ</w:t>
      </w:r>
      <w:r>
        <w:rPr/>
        <w:t>䭩潧녹슣囎煋⭗䈵㷎</w:t>
      </w:r>
      <w:r>
        <w:rPr/>
        <w:t>ꕭ</w:t>
      </w:r>
      <w:r>
        <w:rPr/>
        <w:t>㵚♏廂抏噳┦壎╢坸杔㤪⹥슻ꍯ桲䬣乥䘭䝟仂뭷疩毂</w:t>
      </w:r>
      <w:r>
        <w:rPr/>
        <w:t>ⱏ☽</w:t>
      </w:r>
      <w:r>
        <w:rPr/>
        <w:t>깃슻㭾</w:t>
      </w:r>
      <w:r>
        <w:rPr/>
        <w:t>ꦱ</w:t>
      </w:r>
      <w:r>
        <w:rPr/>
        <w:t>겵縭쉴⭵䤫⭪䊣顪⏂⭘⽫⨴</w:t>
      </w:r>
      <w:r>
        <w:rPr/>
        <w:t>⡤</w:t>
      </w:r>
      <w:r>
        <w:rPr/>
        <w:t>䭒眶</w:t>
      </w:r>
      <w:r>
        <w:rPr/>
        <w:t>⡷</w:t>
      </w:r>
      <w:r>
        <w:rPr/>
        <w:t>䑏浀</w:t>
      </w:r>
      <w:r>
        <w:rPr/>
        <w:t>Ⱚ</w:t>
      </w:r>
      <w:r>
        <w:rPr/>
        <w:t>皡ꍸ쉣䁯䘻䝥䍙䗂⬨乫쉣浘轁</w:t>
      </w:r>
      <w:r>
        <w:rPr/>
        <w:t>ⱄ</w:t>
      </w:r>
      <w:r>
        <w:rPr/>
        <w:t>쏂洸숲婮滂㇃◂䤫怵</w:t>
      </w:r>
      <w:r>
        <w:rPr/>
        <w:t>ꕆ</w:t>
      </w:r>
      <w:r>
        <w:rPr/>
        <w:t>⡧</w:t>
      </w:r>
      <w:r>
        <w:rPr/>
        <w:t>䬪歖䞬䥥獯㮱쉅</w:t>
      </w:r>
      <w:r>
        <w:rPr/>
        <w:t>Ⳃ</w:t>
      </w:r>
      <w:r>
        <w:rPr/>
        <w:t>䋍桲㉃ㅶ炮楟䬩ꅁ㖘䘷⻂칑쉔</w:t>
      </w:r>
      <w:r>
        <w:rPr/>
        <w:t>ꔥ</w:t>
      </w:r>
      <w:r>
        <w:rPr/>
        <w:t>磂぀㌭仂噸㙃썋써穠砹睩⒮</w:t>
      </w:r>
      <w:r>
        <w:rPr/>
        <w:t>ꕺ</w:t>
      </w:r>
      <w:r>
        <w:rPr/>
        <w:t>슬捧砰넶㕞捍㑰摨㉑硒⨴㫂䅫颻⦣爯⧂穓䱯噀䱧伨側⻎㬬剓収塇䔫♓搪墵幇䬵쉍ㅆ칕뇂㤣⿂뭃摳땈摱깒娩⻂冘ꅥ促恲쉾䑾烂佈栦慮䠴恤昦䤣䙯恣恉洪⥤숣硈焷숸쌪㜹䐩쉏杍묲䘮뭤反⭣⩗剪汗</w:t>
      </w:r>
      <w:r>
        <w:rPr/>
        <w:t>⡕</w:t>
      </w:r>
      <w:r>
        <w:rPr/>
        <w:t>痃쉏ꎏ妮坙츥䭯穉걒櫂啧䵏㝱ꍂ䶘䩑쉙噳⥇搶땥쵹</w:t>
      </w:r>
      <w:r>
        <w:rPr/>
        <w:t>⠤</w:t>
      </w:r>
      <w:r>
        <w:rPr/>
        <w:t>떥쉔昩숯⍖걅㈭䈥䤫坏杪䘳㚻䘦䠹</w:t>
      </w:r>
      <w:r>
        <w:rPr/>
        <w:t>ⱌ♱</w:t>
      </w:r>
      <w:r>
        <w:rPr/>
        <w:t>繗쏂悡⨯䰨夺礬潀嘪楸⵳圻欻</w:t>
      </w:r>
      <w:r>
        <w:rPr/>
        <w:t>ꖏ</w:t>
      </w:r>
      <w:r>
        <w:rPr/>
        <w:t>촣</w:t>
      </w:r>
      <w:r>
        <w:rPr/>
        <w:t>⡸</w:t>
      </w:r>
      <w:r>
        <w:rPr/>
        <w:t>숪</w:t>
      </w:r>
      <w:r>
        <w:rPr/>
        <w:t>ⵄ</w:t>
      </w:r>
      <w:r>
        <w:rPr/>
        <w:t>ꌊ憱愪桷㈬캣帳</w:t>
      </w:r>
      <w:r>
        <w:rPr/>
        <w:t>ⷂ</w:t>
      </w:r>
      <w:r>
        <w:rPr/>
        <w:t>倪䶩⩲쉄ꅺ䉀걊</w:t>
      </w:r>
      <w:r>
        <w:rPr/>
        <w:t>Ⱛ</w:t>
      </w:r>
      <w:r>
        <w:rPr/>
        <w:t>쉉⍰쉡땷䍨换츤渺</w:t>
      </w:r>
      <w:r>
        <w:rPr/>
        <w:t>ⰱ</w:t>
      </w:r>
      <w:r>
        <w:rPr/>
        <w:t>쉘숺䥨깳狂从㖩䭦㭒歕喘乤潏挫琥塨네患ㅬ繴숳쉺捺</w:t>
      </w:r>
      <w:r>
        <w:rPr/>
        <w:t>ⴷ</w:t>
      </w:r>
      <w:r>
        <w:rPr/>
        <w:t>坾쉅㭫넨咩睱슻曂䉭⒵쉖싂㓂쉞䩐䑃帲制漣た琥⛂ꇃꅆꅥ</w:t>
      </w:r>
      <w:r>
        <w:rPr/>
        <w:t>ⱅ</w:t>
      </w:r>
      <w:r>
        <w:rPr/>
        <w:t>㒬煓娫潃㡑쉂</w:t>
      </w:r>
      <w:r>
        <w:rPr/>
        <w:t>ꕘ</w:t>
      </w:r>
      <w:r>
        <w:rPr/>
        <w:t>楇䤱䃂⩓畂噂䨮椭瘶꥗ꏂ琦ꎩ䇂</w:t>
      </w:r>
      <w:r>
        <w:rPr/>
        <w:t>Ⳃ</w:t>
      </w:r>
      <w:r>
        <w:rPr/>
        <w:t>㥊㍌땕쉵汮ꥨ呢쉢쉭楶쉈硸ꄫ⹗⽮䥈㘨撩</w:t>
      </w:r>
      <w:r>
        <w:rPr/>
        <w:t>⢵</w:t>
      </w:r>
      <w:r>
        <w:rPr/>
        <w:t>窻쉃䝏촮녺漹慪䉆硉偸楚灇匵克影쉭纩ꄥ何䤨</w:t>
      </w:r>
      <w:r>
        <w:rPr/>
        <w:t>⠤</w:t>
      </w:r>
      <w:r>
        <w:rPr/>
        <w:t>㨥ꍰ⻂戺㡮②柂㒵幥恍츳〴</w:t>
      </w:r>
      <w:r>
        <w:rPr/>
        <w:t>⡒</w:t>
      </w:r>
      <w:r>
        <w:rPr/>
        <w:t>䅁䡌怱眺</w:t>
      </w:r>
      <w:r>
        <w:rPr/>
        <w:t>ꕵ</w:t>
      </w:r>
      <w:r>
        <w:rPr/>
        <w:t>䢿栵땚楃䩺氦煰頱묯唵琵牯䩈祍壎垬䠺掵ㄶ獕猽䨶⯍塆⪏䈷ꆬ싂䒩㝊穏쉫䴬껂樫つ煥娰싂녩䊣牴⥇칆⽢㍘䒻</w:t>
      </w:r>
      <w:r>
        <w:rPr/>
        <w:t>⣂</w:t>
      </w:r>
      <w:r>
        <w:rPr/>
        <w:t>刺瑕摷礨䤪晷塟婱柂㵌䞘敕쉅問溬</w:t>
      </w:r>
      <w:r>
        <w:rPr/>
        <w:t>⠣</w:t>
      </w:r>
      <w:r>
        <w:rPr/>
        <w:t>䃂匷皩싂䓍</w:t>
      </w:r>
      <w:r>
        <w:rPr/>
        <w:t>ⲡ</w:t>
      </w:r>
      <w:r>
        <w:rPr/>
        <w:t>瑾䁉㷂㔭䁸な濎嘶慙啈㉹㞿┴歵㫂Ⓕ뮮婀쉙欦擂␫넸恠슿갶㌥晉㵖幔弣妵䡾⍦枻쉢쵖桤牺쉒扖疿癔䑥</w:t>
      </w:r>
      <w:r>
        <w:rPr/>
        <w:t>ⱏ</w:t>
      </w:r>
      <w:r>
        <w:rPr/>
        <w:t>⽫ꅲㅞ쉥㔫䐻楕秃䞬쉟栦촭</w:t>
      </w:r>
      <w:r>
        <w:rPr/>
        <w:t>⡇</w:t>
      </w:r>
      <w:r>
        <w:rPr/>
        <w:t>䰫癅敄⥃⨴櫂潥㯂춱⫃</w:t>
      </w:r>
      <w:r>
        <w:rPr/>
        <w:t>ꥇ</w:t>
      </w:r>
      <w:r>
        <w:rPr/>
        <w:t>숪쉾侩䴤獸ꎘ</w:t>
      </w:r>
      <w:r>
        <w:rPr/>
        <w:t>⢻</w:t>
      </w:r>
      <w:r>
        <w:rPr/>
        <w:t>꧍</w:t>
      </w:r>
      <w:r>
        <w:rPr/>
        <w:t>噱䝾䙌歲㜹뽗ꥫㅰ䤩䙱恘サぎ殩祁䘸㔣䗂㎵슩㕌㯂呱쵍㙞縯⹗㙶穦繑쉂㍉䀥</w:t>
      </w:r>
      <w:r>
        <w:rPr/>
        <w:t>ⵠ</w:t>
      </w:r>
      <w:r>
        <w:rPr/>
        <w:t>婌쉊╓轀䨹</w:t>
      </w:r>
      <w:r>
        <w:rPr/>
        <w:t>ꤩ</w:t>
      </w:r>
      <w:r>
        <w:rPr/>
        <w:t>䭎쉘姍뼸急⹩磂ꅈ</w:t>
      </w:r>
      <w:r>
        <w:rPr/>
        <w:t>ⱈ</w:t>
      </w:r>
      <w:r>
        <w:rPr/>
        <w:t>桾奤癷杞彧쉄⭱땨䵠㞩穏숪⪏䘰숳呦娯</w:t>
      </w:r>
      <w:r>
        <w:rPr/>
        <w:t>ꔮ</w:t>
      </w:r>
      <w:r>
        <w:rPr/>
        <w:t>䃂漮獦쉞抬忎뾣縺䑟係抩ꍅ㌥⑌冏</w:t>
      </w:r>
      <w:r>
        <w:rPr/>
        <w:t>ꕡ</w:t>
      </w:r>
      <w:r>
        <w:rPr/>
        <w:t>硇幇㟂庣㙫⼬␹磎칏礬썺息杦乪꧎⻂櫂⽤砽硘숲䱚</w:t>
      </w:r>
      <w:r>
        <w:rPr/>
        <w:t>꥟</w:t>
      </w:r>
      <w:r>
        <w:rPr/>
        <w:t>呧焳さ㈮㴮䙅剎懂</w:t>
      </w:r>
      <w:r>
        <w:rPr/>
        <w:t>ⶱ⭈⭔</w:t>
      </w:r>
      <w:r>
        <w:rPr/>
        <w:t>灎⩔㯍湣䘺欫伮顥ㄶ㔵숻焤䥊煎炡⼲竂啓䄵䔦䁪䍶⑀橞〬숲땳뿂⛍⥟椪ㆱ〶䷂辬扤㘫浬顐</w:t>
      </w:r>
      <w:r>
        <w:rPr/>
        <w:t>ꤻ</w:t>
      </w:r>
      <w:r>
        <w:rPr/>
        <w:t>碩橠䴷敖栬ꅒ</w:t>
      </w:r>
      <w:r>
        <w:rPr/>
        <w:t>Ⳃ</w:t>
      </w:r>
      <w:r>
        <w:rPr/>
        <w:t>䰩䵋쉂惃䥸깋吪瑂仂熬轊떘潓⻂嫃灄㥴땬</w:t>
      </w:r>
      <w:r>
        <w:rPr/>
        <w:t>ⵤ</w:t>
      </w:r>
      <w:r>
        <w:rPr/>
        <w:t>硚畨桔旂぀⒮埂呍㝠䀲ィ䰱甭殡咱넰倻묰</w:t>
      </w:r>
      <w:r>
        <w:rPr/>
        <w:t>ⱐ</w:t>
      </w:r>
      <w:r>
        <w:rPr/>
        <w:t>긦枱츫썬쉳㞩⦿淂␊奰뼱東䡊櫃⾘顈䡀瞩顲漨䯎쉀䉳䵠캩쉎祙辩㜻䑭⫂晋楓束㌳歵</w:t>
      </w:r>
      <w:r>
        <w:rPr/>
        <w:t>⠥</w:t>
      </w:r>
      <w:r>
        <w:rPr/>
        <w:t>ꤲ</w:t>
      </w:r>
      <w:r>
        <w:rPr/>
        <w:t>⠪</w:t>
      </w:r>
      <w:r>
        <w:rPr/>
        <w:t>乥</w:t>
      </w:r>
      <w:r>
        <w:rPr/>
        <w:t>⡾</w:t>
      </w:r>
      <w:r>
        <w:rPr/>
        <w:t>楄숮㭧砤㘣䕤俎埃ꍎ떩堮皬頯漫깮쉮礫牬썺埂焨潱攺噃灗쉮怭㖩뭒䌳㑣㙇圱顚뼤嘬┦㦩癙勂녉숣䩲ꄷꆬ春祙㞮㉦䁥깴咱䅑㧂㐨⩕뽬䝓㬻塶悩겣䍑䁴䵓㥠걆䈯呸揎摔睦싎俎⛂橵灢갸䱭晇溩堸呥녺싂䦮攩⬵祫䉇뭹㚻昰</w:t>
      </w:r>
      <w:r>
        <w:rPr/>
        <w:t>ꥀ</w:t>
      </w:r>
      <w:r>
        <w:rPr/>
        <w:t>캩ㄣ偒內㥋㭟</w:t>
      </w:r>
      <w:r>
        <w:rPr/>
        <w:t>ⱂ</w:t>
      </w:r>
      <w:r>
        <w:rPr/>
        <w:t>圭獞暩숳숸쉧弲轟䔭╘땃䡨傏⬶挸䵂湨嚏㡣喏</w:t>
      </w:r>
      <w:r>
        <w:rPr/>
        <w:t>⢩</w:t>
      </w:r>
      <w:r>
        <w:rPr/>
        <w:t>抬硓奅㦮癊㣂슱ꅧ䄤뽐参㭹쵏暿浔⿂㕘㶱坑智</w:t>
      </w:r>
      <w:r>
        <w:rPr/>
        <w:t>ꔪ</w:t>
      </w:r>
      <w:r>
        <w:rPr/>
        <w:t>쉥欲偡慂桯晙痎䍂칋쉾湚堶䀬桨ざ㭈别昸㠲ꅆ뭲ㅫ樦걦夦㎱</w:t>
      </w:r>
      <w:r>
        <w:rPr/>
        <w:t>⡊</w:t>
      </w:r>
      <w:r>
        <w:rPr/>
        <w:t>窩党售輤瑵</w:t>
      </w:r>
      <w:r>
        <w:rPr/>
        <w:t>ꤴ</w:t>
      </w:r>
      <w:r>
        <w:rPr/>
        <w:t>녓㈹ꏂと穸뽮䝟縫瘨땡싂䢬偢绎値◎晬䴵⬱甩갦뽦녲硇㖘쉩橎枻斣촵瀴</w:t>
      </w:r>
      <w:r>
        <w:rPr/>
        <w:t>ꥊ</w:t>
      </w:r>
      <w:r>
        <w:rPr/>
        <w:t>夫쉉噈睢⩁䗂畧嘶丮矂䵘瓂⿂</w:t>
      </w:r>
      <w:r>
        <w:rPr/>
        <w:t>ꖘ</w:t>
      </w:r>
      <w:r>
        <w:rPr/>
        <w:t>쉯⚘</w:t>
      </w:r>
      <w:r>
        <w:rPr/>
        <w:t>ꔣ</w:t>
      </w:r>
      <w:r>
        <w:rPr/>
        <w:t>癶槂</w:t>
      </w:r>
      <w:r>
        <w:rPr/>
        <w:t>Ⱔ</w:t>
      </w:r>
      <w:r>
        <w:rPr/>
        <w:t>穒쉯䄸뽊埂摉⭊牒⨳塡兏潲꺥㵭渴슡硢杤煦</w:t>
      </w:r>
      <w:r>
        <w:rPr/>
        <w:t>⣂</w:t>
      </w:r>
      <w:r>
        <w:rPr/>
        <w:t>折〉⽤歐煗ガ쉧쉋橔瑵</w:t>
      </w:r>
      <w:r>
        <w:rPr/>
        <w:t>ⴸ⮩</w:t>
      </w:r>
      <w:r>
        <w:rPr/>
        <w:t>䐶쉮硕氫</w:t>
      </w:r>
      <w:r>
        <w:rPr/>
        <w:t>⡧</w:t>
      </w:r>
      <w:r>
        <w:rPr/>
        <w:t>刪斡⚩䭠㑄㫂숨恶辱妿喵幱㥏</w:t>
      </w:r>
      <w:r>
        <w:rPr/>
        <w:t>ꕇ</w:t>
      </w:r>
      <w:r>
        <w:rPr/>
        <w:t>⽸싂㍹轭啰녹쎿匩□止呏偮슣琥㍉</w:t>
      </w:r>
      <w:r>
        <w:rPr/>
        <w:t>ⱥ</w:t>
      </w:r>
      <w:r>
        <w:rPr/>
        <w:t>䊣䳂䈨こ㊬뼳澵숷捾⥂憬</w:t>
      </w:r>
      <w:r>
        <w:rPr/>
        <w:t>ꦿ</w:t>
      </w:r>
      <w:r>
        <w:rPr/>
        <w:t>区츭䵺쉋繡캮</w:t>
      </w:r>
      <w:r>
        <w:rPr/>
        <w:t>ⰴ</w:t>
      </w:r>
      <w:r>
        <w:rPr/>
        <w:t>畲朣</w:t>
      </w:r>
      <w:r>
        <w:rPr/>
        <w:t>ⶡ</w:t>
      </w:r>
      <w:r>
        <w:rPr/>
        <w:t>㎣㛂䥘</w:t>
      </w:r>
      <w:r>
        <w:rPr/>
        <w:t>ⱕ</w:t>
      </w:r>
      <w:r>
        <w:rPr/>
        <w:t>愥瑸㝘㮬䍌輲䈸╂㨹湇佭揎⑗숱䶵敚呍椪槃湕㐪颡妵䉆㉷喏䊩欽㥀⵸㩴瀮숵⸬䝈싎眫䜮㭹瑾╨癥楮嘹啟㒬灒䳂ꎿ</w:t>
      </w:r>
      <w:r>
        <w:rPr/>
        <w:t>⡇꥞</w:t>
      </w:r>
      <w:r>
        <w:rPr/>
        <w:t>冩䲘础帪乎ꍙ쉺</w:t>
      </w:r>
      <w:r>
        <w:rPr/>
        <w:t>⡦</w:t>
      </w:r>
      <w:r>
        <w:rPr/>
        <w:t>쉢␹䍁䘥캘곂⩤⫂猬⹂⬭쉣⮥帬녢唱瓎㨤杲煸䑄</w:t>
      </w:r>
      <w:r>
        <w:rPr/>
        <w:t>⠹</w:t>
      </w:r>
      <w:r>
        <w:rPr/>
        <w:t>殻㪏樺䅡䅳㢥䂩ㅫ┻꥘䝒彫坡幺轹员칮䔣眰汋①卋칭奃⩂硺㔪㌰晋㔫㝑穇怰</w:t>
      </w:r>
      <w:r>
        <w:rPr/>
        <w:t>ꕌ</w:t>
      </w:r>
      <w:r>
        <w:rPr/>
        <w:t>녗⪮卮⦿䉷</w:t>
      </w:r>
      <w:r>
        <w:rPr/>
        <w:t>ꕁ</w:t>
      </w:r>
      <w:r>
        <w:rPr/>
        <w:t>䁐슻</w:t>
      </w:r>
      <w:r>
        <w:rPr/>
        <w:t>꧂</w:t>
      </w:r>
      <w:r>
        <w:rPr/>
        <w:t>갬䔺①ꥺ塚㞵頵뾮偓刽䔱䉾㜪</w:t>
      </w:r>
      <w:r>
        <w:rPr/>
        <w:t>⠪</w:t>
      </w:r>
      <w:r>
        <w:rPr/>
        <w:t>㉆橳⸲才숪䡖䭴怩쉶愺䭭썑悩塸䡨坚䑣氪睩墮㠊숹땷搷ꄹ幁牁깒塌␨奖㗍冻头甤瓂䔴噯䘦乙䨯桧䳂</w:t>
      </w:r>
      <w:r>
        <w:rPr/>
        <w:t>⠱</w:t>
      </w:r>
      <w:r>
        <w:rPr/>
        <w:t>걺㌰⤵</w:t>
      </w:r>
      <w:r>
        <w:rPr/>
        <w:t>꧂</w:t>
      </w:r>
      <w:r>
        <w:rPr/>
        <w:t>쵶瘲</w:t>
      </w:r>
      <w:r>
        <w:rPr/>
        <w:t>⡔</w:t>
      </w:r>
      <w:r>
        <w:rPr/>
        <w:t>㥁曂㬶</w:t>
      </w:r>
      <w:r>
        <w:rPr/>
        <w:t>⡊</w:t>
      </w:r>
      <w:r>
        <w:rPr/>
        <w:t>夷㷂摫湡浒䡗䁨媵改쉌떩㍴敞痂幚懃숬슿儦⭪辬獔㉑쉤䵋旍䅮秂슣䙺⽴㛃䱆⌸⹕䥑睰㑒獎彖婄슡厘⩺ꅎ㥎뽨곂轗歔⻍瀰ꌮ⫂⍮敡娩촥㠬敺㙪숩㥵</w:t>
      </w:r>
      <w:r>
        <w:rPr/>
        <w:t>⣂</w:t>
      </w:r>
      <w:r>
        <w:rPr/>
        <w:t>ぎ슡䬳␪숪煄擎쉳ㅵ桊飂癮灥䭚㈪䤤⑈楋⯂칂䵔䮻⩗佬䅬椯쉒庱煍奾㵚䬹琥䨺뗂䁨㈪仃湠⩆單쉾숷楪⥓䵴쵪两愴숭㴹㧂煋숮뽶乇凂枿晇㉲䝖⍘㥥呷捣숬⩉숴숬</w:t>
      </w:r>
      <w:r>
        <w:rPr/>
        <w:t>⠭</w:t>
      </w:r>
      <w:r>
        <w:rPr/>
        <w:t>썊⑯ꏎ灀䩉칀勂呾䬦⼻湏컂</w:t>
      </w:r>
      <w:r>
        <w:rPr/>
        <w:t>⡥</w:t>
      </w:r>
      <w:r>
        <w:rPr/>
        <w:t>싂啠䉳䅗싃捗绂媡剠牅癑갣啕浳⑾墩輥⩩獟䛂㐸숶⽊朮ㆩ䇎㜭参뼰뽯쉎圤卒眰䪘뭭櫂癭⥢㮡琪⸻䍉毂橘㘪犻呋䍱搸泂숨焮㉕洦쉢啾捐偮뭒</w:t>
      </w:r>
      <w:r>
        <w:rPr/>
        <w:t>Ⱶ</w:t>
      </w:r>
      <w:r>
        <w:rPr/>
        <w:t>爷額眪徬抬塂</w:t>
      </w:r>
      <w:r>
        <w:rPr/>
        <w:t>ⵊ</w:t>
      </w:r>
      <w:r>
        <w:rPr/>
        <w:t>娪㘫</w:t>
      </w:r>
      <w:r>
        <w:rPr/>
        <w:t>ꦩ</w:t>
      </w:r>
      <w:r>
        <w:rPr/>
        <w:t>䴲╊垩쉫⾘汮㬩䁒㵂帲⨰徵砵⩭瑑䩁冱침쉌愱牐欯</w:t>
      </w:r>
      <w:r>
        <w:rPr/>
        <w:t>Ⳃ⥃</w:t>
      </w:r>
      <w:r>
        <w:rPr/>
        <w:t>䁸츷쉚䤰哂뾵挸䰦쉢ㅚ瘽</w:t>
      </w:r>
      <w:r>
        <w:rPr/>
        <w:t>꤭</w:t>
      </w:r>
      <w:r>
        <w:rPr/>
        <w:t>슮呁쉇竂㍀捄歬⭲</w:t>
      </w:r>
      <w:r>
        <w:rPr/>
        <w:t>ꥏ</w:t>
      </w:r>
      <w:r>
        <w:rPr/>
        <w:t>㭨㨴쉕숫깓槎㝖瞘⹗땁⸷뽀뽸瘩⺏</w:t>
      </w:r>
      <w:r>
        <w:rPr/>
        <w:t>⠺⧂</w:t>
      </w:r>
      <w:r>
        <w:rPr/>
        <w:t>煊顚⌽뾡⥉㯂㉡㝋照栶痃㪱匯礭睉⏂癬佺坄眻ꍇ䑚쌳卐呌⽞쉊砯桀㢣╫墿瓂쌫搷櫂䡃头姂潱頴㔱쉳㕗慫䇂䀯嗂ꍓ␥幙䩀◂晄칗㔥䍺婰㚘</w:t>
      </w:r>
      <w:r>
        <w:rPr/>
        <w:t>ꖬ</w:t>
      </w:r>
      <w:r>
        <w:rPr/>
        <w:t>㝑싂</w:t>
      </w:r>
      <w:r>
        <w:rPr/>
        <w:t>ꔪ</w:t>
      </w:r>
      <w:r>
        <w:rPr/>
        <w:t>百쉴</w:t>
      </w:r>
      <w:r>
        <w:rPr/>
        <w:t>ꤻ</w:t>
      </w:r>
      <w:r>
        <w:rPr/>
        <w:t>䗂</w:t>
      </w:r>
      <w:r>
        <w:rPr/>
        <w:t>ⱦ</w:t>
      </w:r>
      <w:r>
        <w:rPr/>
        <w:t>㍉扟</w:t>
      </w:r>
      <w:r>
        <w:rPr/>
        <w:t>ꤣ</w:t>
      </w:r>
      <w:r>
        <w:rPr/>
        <w:t>噖딮</w:t>
      </w:r>
      <w:r>
        <w:rPr/>
        <w:t>⡓</w:t>
      </w:r>
      <w:r>
        <w:rPr/>
        <w:t>当뼯壂☹櫂써偨䷂뽘辱兘䡹ꄮ</w:t>
      </w:r>
      <w:r>
        <w:rPr/>
        <w:t>⡀⹒</w:t>
      </w:r>
      <w:r>
        <w:rPr/>
        <w:t>假䈳␨埂넱㕷李</w:t>
      </w:r>
      <w:r>
        <w:rPr/>
        <w:t>⠥</w:t>
      </w:r>
      <w:r>
        <w:rPr/>
        <w:t>ꕩ</w:t>
      </w:r>
      <w:r>
        <w:rPr/>
        <w:t>㙍桗㤬愵쵇圻㢩壂䭘숸</w:t>
      </w:r>
      <w:r>
        <w:rPr/>
        <w:t>⡪</w:t>
      </w:r>
      <w:r>
        <w:rPr/>
        <w:t>싂䏂奱睏싃獠幨숶㙟䛂桚⩮牂梮㍫汘㷃</w:t>
      </w:r>
      <w:r>
        <w:rPr/>
        <w:t>ꕮ</w:t>
      </w:r>
      <w:r>
        <w:rPr/>
        <w:t>书洨辵쉬俍縲겣</w:t>
      </w:r>
      <w:r>
        <w:rPr/>
        <w:t>ⴷ</w:t>
      </w:r>
      <w:r>
        <w:rPr/>
        <w:t>㭖⽔ぃ숥⻂獠㐣歁</w:t>
      </w:r>
      <w:r>
        <w:rPr/>
        <w:t>ꤹ</w:t>
      </w:r>
      <w:r>
        <w:rPr/>
        <w:t>쉙歌牾ꅎ䎬╮</w:t>
      </w:r>
      <w:r>
        <w:rPr/>
        <w:t>ꥑⸯ</w:t>
      </w:r>
      <w:r>
        <w:rPr/>
        <w:t>㩓奃段呑쉃䥑榱쵥䕄拂琷숳⭎噀睠⪘嘱獒㡹쉒</w:t>
      </w:r>
      <w:r>
        <w:rPr/>
        <w:t>⡵</w:t>
      </w:r>
      <w:r>
        <w:rPr/>
        <w:t>ㄮ橹潃噋斩㝗柂妏剨灋燂㝰時噑汎塒쵁㝑䟂</w:t>
      </w:r>
      <w:r>
        <w:rPr/>
        <w:t>⠳</w:t>
      </w:r>
      <w:r>
        <w:rPr/>
        <w:t>㝯杊張䄹洊扨겏危瑘쉱쉾㕡祂嗂㙳㉣扗쉊⩒愽칖稦堥晩睘䠪쉀䚮쉺⑮⬪恢싂㨺뽫未㕥挵숨縳數剸㤪璮슣㔸䄲⵪砸㧂㩆䘹㥺㍢</w:t>
      </w:r>
      <w:r>
        <w:rPr/>
        <w:t>ⰳ</w:t>
      </w:r>
      <w:r>
        <w:rPr/>
        <w:t>媿倻䙾뼷硳輦潀⩲㪱䚻梏瑄坓</w:t>
      </w:r>
      <w:r>
        <w:rPr/>
        <w:t>⡂⛂</w:t>
      </w:r>
      <w:r>
        <w:rPr/>
        <w:t>ꇂ숣顎㔫䌽</w:t>
      </w:r>
      <w:r>
        <w:rPr/>
        <w:t>ⱷ</w:t>
      </w:r>
      <w:r>
        <w:rPr/>
        <w:t>拂歑兺䋂⩚楫顔걵⭱璩▩潭䑏⩙㬯嘳所機䱸慥橯썩⸮</w:t>
      </w:r>
      <w:r>
        <w:rPr/>
        <w:t>ꤥ</w:t>
      </w:r>
      <w:r>
        <w:rPr/>
        <w:t>쉖⽁燂瘤歳眩挪</w:t>
      </w:r>
      <w:r>
        <w:rPr/>
        <w:t>ⱎ</w:t>
      </w:r>
      <w:r>
        <w:rPr/>
        <w:t>痂浊冘䎮㴥係ㅱ搻㑺庮䠪껎㥢禥㡣婲敖</w:t>
      </w:r>
      <w:r>
        <w:rPr/>
        <w:t>ꕘ</w:t>
      </w:r>
      <w:r>
        <w:rPr/>
        <w:t>捺칾伳㉞쉯橊物瑳⽵ꅄ</w:t>
      </w:r>
      <w:r>
        <w:rPr/>
        <w:t>ⴥ</w:t>
      </w:r>
      <w:r>
        <w:rPr/>
        <w:t>ꖘ</w:t>
      </w:r>
      <w:r>
        <w:rPr/>
        <w:t>用㑷깐㝴⹔樰ㅭ桉根껂䙪儣䕃칟幠徿♪쵌杙㖩쉹숭䡩╕녑兾扂녷䣂⹂儤⥐䞥</w:t>
      </w:r>
      <w:r>
        <w:rPr/>
        <w:t>⠰</w:t>
      </w:r>
      <w:r>
        <w:rPr/>
        <w:t>쉌猽</w:t>
      </w:r>
      <w:r>
        <w:rPr/>
        <w:t>ⵉ╔⭩</w:t>
      </w:r>
      <w:r>
        <w:rPr/>
        <w:t>坵</w:t>
      </w:r>
      <w:r>
        <w:rPr/>
        <w:t>ꥋ</w:t>
      </w:r>
      <w:r>
        <w:rPr/>
        <w:t>䢻帷㥦湯湊拂恲싂㍞牫扒楆䜨凂頤쉏匱礷䩏</w:t>
      </w:r>
      <w:r>
        <w:rPr/>
        <w:t>Ⳃ</w:t>
      </w:r>
      <w:r>
        <w:rPr/>
        <w:t>칆</w:t>
      </w:r>
      <w:r>
        <w:rPr/>
        <w:t>ꕞ</w:t>
      </w:r>
      <w:r>
        <w:rPr/>
        <w:t>Ⲭ</w:t>
      </w:r>
      <w:r>
        <w:rPr/>
        <w:t>䥅奍毂廂⽸</w:t>
      </w:r>
      <w:r>
        <w:rPr/>
        <w:t>ꔶ</w:t>
      </w:r>
      <w:r>
        <w:rPr/>
        <w:t>兑⫂据㊩䙷⹈칄㩎䭟侵塆奌䙳㖘뇂焭</w:t>
      </w:r>
      <w:r>
        <w:rPr/>
        <w:t>꧂</w:t>
      </w:r>
      <w:r>
        <w:rPr/>
        <w:t>哂䑨媱♱쌥捍⥎槂䅩ꄲ歘숲䲩</w:t>
      </w:r>
      <w:r>
        <w:rPr/>
        <w:t>ꕬ</w:t>
      </w:r>
      <w:r>
        <w:rPr/>
        <w:t>灠啲ぉ樽⛍吱参㝪䝾歰쉑싎㈵</w:t>
      </w:r>
      <w:r>
        <w:rPr/>
        <w:t>ꤨ</w:t>
      </w:r>
      <w:r>
        <w:rPr/>
        <w:t>ꏂꎩ侩埂佈绂䁨♏椰扖剭숱洤墩㝵䩨㜭</w:t>
      </w:r>
      <w:r>
        <w:rPr/>
        <w:t>ⱹ</w:t>
      </w:r>
      <w:r>
        <w:rPr/>
        <w:t>䴸迎㑥畅㝑兊䱾☭슩쉨滂㤺獣倵䘪偅꺏⫍넷䍣곂毂毂猭</w:t>
      </w:r>
      <w:r>
        <w:rPr/>
        <w:t>⡎</w:t>
      </w:r>
      <w:r>
        <w:rPr/>
        <w:t>쉒⩔碮父䦿繹䵹恞녷摰슮ꥹ㜦托쉧䳃創偩䕄䍃娵컂㈹坤墱坘湢湖칖㑇杲嘮싂숻녟썇哂睸㐭燂栽煄棂捯䃂殏⍴垩殬숬껎ꍰ☰弳싂廂䥲犩拂떻䞵㙷㕌</w:t>
      </w:r>
      <w:r>
        <w:rPr/>
        <w:t>ꕱ⵹</w:t>
      </w:r>
      <w:r>
        <w:rPr/>
        <w:t>辿䬲ꅧ祔⩑숸塇⫂ㄬ佐㦵煐䖏繂㉉杆丸偪牯囃⾘ꅠ⩍摨츪숴渽刮㢥뾱兔뗍䬴瀹卢櫂䍁ꎵ佚䣂燂</w:t>
      </w:r>
      <w:r>
        <w:rPr/>
        <w:t>ⴱ</w:t>
      </w:r>
      <w:r>
        <w:rPr/>
        <w:t>痂頩咩㉕쉓稯䩘姂㫂瘱㵕</w:t>
      </w:r>
      <w:r>
        <w:rPr/>
        <w:t>ꥏ</w:t>
      </w:r>
      <w:r>
        <w:rPr/>
        <w:t>畄惃䅭꥙䕎ㅊ믂</w:t>
      </w:r>
      <w:r>
        <w:rPr/>
        <w:t>ⶥ</w:t>
      </w:r>
      <w:r>
        <w:rPr/>
        <w:t>廂公⺱썢书廂쉠凂䩠伬</w:t>
      </w:r>
      <w:r>
        <w:rPr/>
        <w:t>⡗</w:t>
      </w:r>
      <w:r>
        <w:rPr/>
        <w:t>뼨쉏溏䩀呓촺숲쌯䁭䦡䘬䨪枬㈻刭쵪繘䵶촫轮쉙䴹橒뿍浚体痂奟搯侩歳무䀺㏂</w:t>
      </w:r>
      <w:r>
        <w:rPr/>
        <w:t>⡌</w:t>
      </w:r>
      <w:r>
        <w:rPr/>
        <w:t>摥䟎洩瓂㭊싂洩⾿뾡ꥬ⍀僂㈰쉕彎⹘츽걆楠␱煐䰱㡪盂倪⨶塭垱扺棂깒┻㵀쉷㝢슏䔶쉃⵷뽌㤤</w:t>
      </w:r>
      <w:r>
        <w:rPr/>
        <w:t>ꤪ</w:t>
      </w:r>
      <w:r>
        <w:rPr/>
        <w:t>걑搦쉆䥎灲夊녖땨攲숰䉨⭺瀦洭咩䠣晨輱煃</w:t>
      </w:r>
      <w:r>
        <w:rPr/>
        <w:t>ꕬ</w:t>
      </w:r>
      <w:r>
        <w:rPr/>
        <w:t>뽫䴩䥇吥깙偤椰뼥ꅠ撏佂㡢쉏䰭㒘⨲噤갵䩊刵ꄳ媿慔夽泎㙺捨㬬彚⮘㮱㙬䳂⩁恄䝐숨㈲㑚긬㩯洶⍕瑀쉋噥丵긦灹盂琰⧂䔷㊻䔤쉕夳扤暱⥥㫎䑟わ㥮摌恷嗍浤哂潤䱷睤쵄坩橕䄥슡䃂쉄숹깣梡牀땩쉕㬦ꥶ䏂顊盂牚割䕄啳狎☤題穢묥</w:t>
      </w:r>
      <w:r>
        <w:rPr/>
        <w:t>ⵢ⍓</w:t>
      </w:r>
      <w:r>
        <w:rPr/>
        <w:t>䙍戱쉅곂機쉭⛂漬⨵憏쉦噈夰潾䅌╈⹦숹녲쉅唥浔摗兎橣瓂䩄愰㠸卲┨숮ꥺ⽨轔㍆晓栰㵾딱ㄦが숴䁯숥枩䀫</w:t>
      </w:r>
      <w:r>
        <w:rPr/>
        <w:t>ꗍ</w:t>
      </w:r>
      <w:r>
        <w:rPr/>
        <w:t>穈噶⧂煎ひ쉑</w:t>
      </w:r>
      <w:r>
        <w:rPr/>
        <w:t>⵰</w:t>
      </w:r>
      <w:r>
        <w:rPr/>
        <w:t>쉌딲㶿쉫晷幦㉘伣沿䝨廂璵쎡怰颬眺</w:t>
      </w:r>
      <w:r>
        <w:rPr/>
        <w:t>ⷂ</w:t>
      </w:r>
      <w:r>
        <w:rPr/>
        <w:t>汥微䄣ꍓ</w:t>
      </w:r>
      <w:r>
        <w:rPr/>
        <w:t>ꦘ</w:t>
      </w:r>
      <w:r>
        <w:rPr/>
        <w:t>쉇㧂⵺瑡嗎ㅊ物ꄲ숰㘮ꅵ䵟</w:t>
      </w:r>
      <w:r>
        <w:rPr/>
        <w:t>⡨</w:t>
      </w:r>
      <w:r>
        <w:rPr/>
        <w:t>橃昱㦩杨숨䍇쉈겮숥ꅶ䥷睔⭱㡑祚炣䧂㓂畑⬦澮煪䀮쉺⩡畐㙎쉷癶䙍</w:t>
      </w:r>
      <w:r>
        <w:rPr/>
        <w:t>ꗂ</w:t>
      </w:r>
      <w:r>
        <w:rPr/>
        <w:t>捡㏂材碏砬䷂싂犱洴剳䤺쉾쉮⨲午捆䴲䇃숱祮汓枮⑓洭⨵녑煖撿숴쉅炻⑄兮䆏䅯춡䝚ꅴ숱䭸檱楷걘礷磎숮唸祠啥䱰뭀㠰栺瀻幀䡊殿䱆绂灂灀珂숳獊⩑坤䅙㊿琻┱涣싂〱녨ꍑ♦⍢剦湦⹪뗂仍</w:t>
      </w:r>
      <w:r>
        <w:rPr/>
        <w:t>ꦬ</w:t>
      </w:r>
      <w:r>
        <w:rPr/>
        <w:t>깷杓倴盃瑌䂏뽲⩂ꍄ╩䢬숪畏묰渵䶩䋂琷礳䱋</w:t>
      </w:r>
      <w:r>
        <w:rPr/>
        <w:t>ⱊ</w:t>
      </w:r>
      <w:r>
        <w:rPr/>
        <w:t>쉵딶</w:t>
      </w:r>
      <w:r>
        <w:rPr/>
        <w:t>ꕓ♆</w:t>
      </w:r>
      <w:r>
        <w:rPr/>
        <w:t>ㄷ㡋㒱㙟げ輱栬摗싂操⫂⑓㭎ふ㧂슱傱쉣⧂啖㢱</w:t>
      </w:r>
      <w:r>
        <w:rPr/>
        <w:t>ꕎ</w:t>
      </w:r>
      <w:r>
        <w:rPr/>
        <w:t>氱淂ꄷ䙔娲</w:t>
      </w:r>
      <w:r>
        <w:rPr/>
        <w:t>ꥎ</w:t>
      </w:r>
      <w:r>
        <w:rPr/>
        <w:t>갮䥋硍児숴㚘슻캬⍒䅢繾ꅒ䐬⾻츦穊䉂䶩쉒顧壂ꅕ슘桕浅䎣櫂灍䍸겻⩋憩쉓侻嘱슣견녟垏</w:t>
      </w:r>
      <w:r>
        <w:rPr/>
        <w:t>ꤪ</w:t>
      </w:r>
      <w:r>
        <w:rPr/>
        <w:t>嗂쉓숴⛍㦏䫃녂⺡庬쵁冱숦</w:t>
      </w:r>
      <w:r>
        <w:rPr/>
        <w:t>⡖</w:t>
      </w:r>
      <w:r>
        <w:rPr/>
        <w:t>浾묪␰㪻䴯♶扠䙪椲쉰⩑䍀</w:t>
      </w:r>
      <w:r>
        <w:rPr/>
        <w:t>ⱈ</w:t>
      </w:r>
      <w:r>
        <w:rPr/>
        <w:t>浔⮏⥤쉶뾮な숹乲甶埂</w:t>
      </w:r>
      <w:r>
        <w:rPr/>
        <w:t>ꤲ</w:t>
      </w:r>
      <w:r>
        <w:rPr/>
        <w:t>桸㙖䅨㝾獎䩆䨱췃獤겱摩㚥欰ㄽ䑩㬲稴싂⥵슻穾穀䶱奊쉅쉓⍇椭傡쉤⩔㝞슏㍠㤫呧塁숪㩙䉆疮⩭뽭䩦땡㉌噈噺兩䝲⭘䩀狂㈯㐤稪㍷딵敪䅐砤</w:t>
      </w:r>
      <w:r>
        <w:rPr/>
        <w:t>ꦏ</w:t>
      </w:r>
      <w:r>
        <w:rPr/>
        <w:t>뼊⽅坫⫎촦䁞轈玱⹾䥇쉵</w:t>
      </w:r>
      <w:r>
        <w:rPr/>
        <w:t>꧍</w:t>
      </w:r>
      <w:r>
        <w:rPr/>
        <w:t>䱍榘Ⓧ橲▘쏂䵉㏂㚏〺</w:t>
      </w:r>
      <w:r>
        <w:rPr/>
        <w:t>ⵑ</w:t>
      </w:r>
      <w:r>
        <w:rPr/>
        <w:t>啠瑳䑯洳뮣䱑愪䖘漰侬㵷뭚싃⵫畉䶘뽟旂㥴뽇쉺䩚㉑秂㉡ㅅ睎癰♺欹兞捊洸爸捄ꇂ亵嘷䋂쵥칕⍆斏ꥬ䚵堸塰싍ꥣ⨬⌱佚䤬췂瀪⨪묪浚⩩乷땒쉰烂扚</w:t>
      </w:r>
      <w:r>
        <w:rPr/>
        <w:t>Ⱡ</w:t>
      </w:r>
      <w:r>
        <w:rPr/>
        <w:t>挩뾮愴奅</w:t>
      </w:r>
      <w:r>
        <w:rPr/>
        <w:t>⡷</w:t>
      </w:r>
      <w:r>
        <w:rPr/>
        <w:t>㫍〺礷なꍠ并垵嘵</w:t>
      </w:r>
      <w:r>
        <w:rPr/>
        <w:t>ꦵ</w:t>
      </w:r>
      <w:r>
        <w:rPr/>
        <w:t>䥚呂⑥圪숵揂䉑⥗⏂䮣칀䠲뿂쉠䔪暏땦ㆩ塔亿ꆥ쉨䁎䷂</w:t>
      </w:r>
      <w:r>
        <w:rPr/>
        <w:t>ꤳ</w:t>
      </w:r>
      <w:r>
        <w:rPr/>
        <w:t>冡剃啣滂ァ꺥</w:t>
      </w:r>
      <w:r>
        <w:rPr/>
        <w:t>ⳍ⍯</w:t>
      </w:r>
      <w:r>
        <w:rPr/>
        <w:t>䃂杰딵顣⥷䍷入</w:t>
      </w:r>
      <w:r>
        <w:rPr/>
        <w:t>ꥎ☫⸹⑸</w:t>
      </w:r>
      <w:r>
        <w:rPr/>
        <w:t>湷礫轮녯硄⪥䨮ㄶ硅⨣╓㒡塒場䑯㠶頶毂♵斡墘㪻㘲瑠彐矃瑌匮辥两䥄杚䤨⵳稱䎿晠䊡唵礲敟싂猻濂晘쉞弶㥣癢㤮䧎뾱숲쉩㵇㵃珂䘮쉎惂䙧갶䯂墻⩰婗桢땃玣哂灟⭃惂쉊硭姂숨㈻乖</w:t>
      </w:r>
      <w:r>
        <w:rPr/>
        <w:t>꤬</w:t>
      </w:r>
      <w:r>
        <w:rPr/>
        <w:t>㥏悻</w:t>
      </w:r>
      <w:r>
        <w:rPr/>
        <w:t>⠹</w:t>
      </w:r>
      <w:r>
        <w:rPr/>
        <w:t>딪彸䵀噏甫溏쉟坍㨺ꎩㅞ飂䙺땣杊纘⩳琴穌꥾改㛂䑴吪榩䐷呶䕌瞩䙳㌪⨥</w:t>
      </w:r>
      <w:r>
        <w:rPr/>
        <w:t>⢘</w:t>
      </w:r>
      <w:r>
        <w:rPr/>
        <w:t>ꄪ慤㎩䵡</w:t>
      </w:r>
      <w:r>
        <w:rPr/>
        <w:t>꧂</w:t>
      </w:r>
      <w:r>
        <w:rPr/>
        <w:t>䅕</w:t>
      </w:r>
      <w:r>
        <w:rPr/>
        <w:t>꤯</w:t>
      </w:r>
      <w:r>
        <w:rPr/>
        <w:t>揎슩倲浯⒏⩃坲㡃싂⯂㮏擂燍䣂彭⑎⑾爰䭪匯頱㘹幵彊㝧堵氤痂싂䁐璏</w:t>
      </w:r>
      <w:r>
        <w:rPr/>
        <w:t>ꥒ</w:t>
      </w:r>
      <w:r>
        <w:rPr/>
        <w:t>묳皬쉁䘯ꆩ常⭉姂뮮扷㚘奌椲灹숸䟂徿浴슩䉬</w:t>
      </w:r>
      <w:r>
        <w:rPr/>
        <w:t>ⱉ</w:t>
      </w:r>
      <w:r>
        <w:rPr/>
        <w:t>怪桶听</w:t>
      </w:r>
      <w:r>
        <w:rPr/>
        <w:t>ꕄ</w:t>
      </w:r>
      <w:r>
        <w:rPr/>
        <w:t>慴쉦땊껂帯剑뗂쉃彸仂쉺畀湷顅卄䷂迂⩂쉀奮妬䁴㩚慉秂쉤烂</w:t>
      </w:r>
      <w:r>
        <w:rPr/>
        <w:t>ꥐ⭚⯃</w:t>
      </w:r>
      <w:r>
        <w:rPr/>
        <w:t>啇䙋╹ⸯ숱彃噞㉁睰걖칃硠</w:t>
      </w:r>
      <w:r>
        <w:rPr/>
        <w:t>꧂</w:t>
      </w:r>
      <w:r>
        <w:rPr/>
        <w:t>狂㏃㍍女</w:t>
      </w:r>
      <w:r>
        <w:rPr/>
        <w:t>ⵠ</w:t>
      </w:r>
      <w:r>
        <w:rPr/>
        <w:t>湹甭乇䅐䰰숵쉳슣噷䫎</w:t>
      </w:r>
      <w:r>
        <w:rPr/>
        <w:t>ⲡ</w:t>
      </w:r>
      <w:r>
        <w:rPr/>
        <w:t>禥洰ꍋ㭙㜪㷂쉱凍</w:t>
      </w:r>
      <w:r>
        <w:rPr/>
        <w:t>ⲿ</w:t>
      </w:r>
      <w:r>
        <w:rPr/>
        <w:t>슩츮㉁♘琥</w:t>
      </w:r>
      <w:r>
        <w:rPr/>
        <w:t>Ⳃ</w:t>
      </w:r>
      <w:r>
        <w:rPr/>
        <w:t>剃塢䵀栩䭫쉑旎딻噹歵参晁뿃䝓妵儭ꆣ榻㭴單浨嫂䚘娸⒥䇂畆곂煆㙢嚘晦栨㩊⭍쉤䑷㉹긦쉔摃圽ㅭ⩧칀♷㊡煯ꅯ치⍖䜳兢뽇䅘䡆灘埂</w:t>
      </w:r>
      <w:r>
        <w:rPr/>
        <w:t>ꕭ</w:t>
      </w:r>
      <w:r>
        <w:rPr/>
        <w:t>垘煒斩뽷⭥☴噠썍쉗繉倩畦ꍣ슮㡃䱗㭆䛂盂쉇弪時瞥㓍䰹⾡䄣숲䩶啶싍슩숦ㄻ柂</w:t>
      </w:r>
      <w:r>
        <w:rPr/>
        <w:t>⠹</w:t>
      </w:r>
      <w:r>
        <w:rPr/>
        <w:t>慧烂㩓ꅀ숦婔恬</w:t>
      </w:r>
      <w:r>
        <w:rPr/>
        <w:t>⡳</w:t>
      </w:r>
      <w:r>
        <w:rPr/>
        <w:t>歫깓畧剮轑疮ꎱ䉖쉅䌊쉔恟⑨㵺䓂椫</w:t>
      </w:r>
      <w:r>
        <w:rPr/>
        <w:t>ⲩⰲ</w:t>
      </w:r>
      <w:r>
        <w:rPr/>
        <w:t>㝬</w:t>
      </w:r>
      <w:r>
        <w:rPr/>
        <w:t>ꥁ</w:t>
      </w:r>
      <w:r>
        <w:rPr/>
        <w:t>暮㡌䪮愬䥔슻兖慯䧂㭯걎싂㙡㝲깟</w:t>
      </w:r>
      <w:r>
        <w:rPr/>
        <w:t>Ⳏ</w:t>
      </w:r>
      <w:r>
        <w:rPr/>
        <w:t>傘劻⼲㞣㐺殮</w:t>
      </w:r>
      <w:r>
        <w:rPr/>
        <w:t>ꔨ</w:t>
      </w:r>
      <w:r>
        <w:rPr/>
        <w:t>숯땑㕲쉎㎵匷侘⹵녚䝴⩺塅牗䥃⹈㟂䉕沏딦㇃ꎏ䲘䩪㍠慆㩭⧂周噍梵숪䶵冬</w:t>
      </w:r>
      <w:r>
        <w:rPr/>
        <w:t>ꦵ</w:t>
      </w:r>
      <w:r>
        <w:rPr/>
        <w:t>摈嫂㪬</w:t>
      </w:r>
      <w:r>
        <w:rPr/>
        <w:t>⡣</w:t>
      </w:r>
      <w:r>
        <w:rPr/>
        <w:t>땵穪浇䕺し抩캥습榥쉂嘨숸佷烂⭔䭓敯묶娪㬹桤轇輭䕈ㅹ⛂⌻猫췂싂싂繣숥瘲煦䎩떣轳浫前斵䝅穠昴쉐朽椱顺⭐ㅟ〱▬䵞⴫ꥺ㦻ㅾ䜦⹅㉢妥䪏携곂圫䜷帳쉢㬴깅橃䙭㊡⩺⽺䒣摳癧♠姂ꍪ</w:t>
      </w:r>
      <w:r>
        <w:rPr/>
        <w:t>ꔲ</w:t>
      </w:r>
      <w:r>
        <w:rPr/>
        <w:t>ꅕ㙫渻兯♡◍姂獺圱ヂ䴶䁲匪⧂㉫땱꧎꺱ꅆ슬䛂쉆⥚싂櫂撬녀偐牕숮䜷ꇍ礪⼭</w:t>
      </w:r>
      <w:r>
        <w:rPr/>
        <w:t>⢩</w:t>
      </w:r>
      <w:r>
        <w:rPr/>
        <w:t>瀯歘긨兤쉕⍒</w:t>
      </w:r>
      <w:r>
        <w:rPr/>
        <w:t>ⳍ⥘</w:t>
      </w:r>
      <w:r>
        <w:rPr/>
        <w:t>埂噁</w:t>
      </w:r>
      <w:r>
        <w:rPr/>
        <w:t>ꤤ</w:t>
      </w:r>
      <w:r>
        <w:rPr/>
        <w:t>䜪⵴呃總嘫䁇浚숦㝹쉱䥂쉣⹣剃杯截噓숥杒䮵</w:t>
      </w:r>
      <w:r>
        <w:rPr/>
        <w:t>⣂</w:t>
      </w:r>
      <w:r>
        <w:rPr/>
        <w:t>䬫浺</w:t>
      </w:r>
      <w:r>
        <w:rPr/>
        <w:t>⡐</w:t>
      </w:r>
      <w:r>
        <w:rPr/>
        <w:t>䴤⸵䜪䜪䄭깕頫儷恢硹숬倦걬扆⨯䮻兎眥氪숷唴쉧瑔挷䀥浶⑲㣂숴녘썡歊⥅</w:t>
      </w:r>
      <w:r>
        <w:rPr/>
        <w:t>ⱓ</w:t>
      </w:r>
      <w:r>
        <w:rPr/>
        <w:t>曂䈵촨剷吴慒⩭湍剦㌮䱞㞥㨰囂教晊吪⫂⑐䕏䉢쉐㕥湔ꆿ㭵╏䉯䝡ꄩ䍃ォꇂ껂㞱穴슻</w:t>
      </w:r>
      <w:r>
        <w:rPr/>
        <w:t>ⵙ</w:t>
      </w:r>
      <w:r>
        <w:rPr/>
        <w:t>壂挻␺츥⤴</w:t>
      </w:r>
      <w:r>
        <w:rPr/>
        <w:t>ꥏ</w:t>
      </w:r>
      <w:r>
        <w:rPr/>
        <w:t>ㅩ漥</w:t>
      </w:r>
      <w:r>
        <w:rPr/>
        <w:t>ⵎ</w:t>
      </w:r>
      <w:r>
        <w:rPr/>
        <w:t>歠怪弯报偰毂쉊曂祀䡎숨輬ㅤ婪쉄㵞䙳䣎䱃䲩滂⑅㊩䃍</w:t>
      </w:r>
      <w:r>
        <w:rPr/>
        <w:t>ⱹ</w:t>
      </w:r>
      <w:r>
        <w:rPr/>
        <w:t>欵쉃洭숤滂幄毂쉒⚏䏎쉨쉨쉶砮倵䉏䄱㐰숯㯂䡳</w:t>
      </w:r>
      <w:r>
        <w:rPr/>
        <w:t>⡋</w:t>
      </w:r>
      <w:r>
        <w:rPr/>
        <w:t>术쉕슥믂</w:t>
      </w:r>
      <w:r>
        <w:rPr/>
        <w:t>ꥋ⒮</w:t>
      </w:r>
      <w:r>
        <w:rPr/>
        <w:t>猺쉊</w:t>
      </w:r>
      <w:r>
        <w:rPr/>
        <w:t>Ᵽ</w:t>
      </w:r>
      <w:r>
        <w:rPr/>
        <w:t>䵡⑅</w:t>
      </w:r>
      <w:r>
        <w:rPr/>
        <w:t>ⴤ</w:t>
      </w:r>
      <w:r>
        <w:rPr/>
        <w:t>䇎京噀䎩⪻㞩獦䐫땀垻䋂浕㍋匨採숹䄷칾捕䇂넮⥴ꍨ䂱</w:t>
      </w:r>
      <w:r>
        <w:rPr/>
        <w:t>⣂</w:t>
      </w:r>
      <w:r>
        <w:rPr/>
        <w:t>圦繭擂瘩䜰㜪⪣圶</w:t>
      </w:r>
      <w:r>
        <w:rPr/>
        <w:t>ⱃ</w:t>
      </w:r>
      <w:r>
        <w:rPr/>
        <w:t>ㄵ㡳㙟㤮䥩却輬칷꥔呙扐캘呚嫂扏</w:t>
      </w:r>
      <w:r>
        <w:rPr/>
        <w:t>ꦵ</w:t>
      </w:r>
      <w:r>
        <w:rPr/>
        <w:t>扪츲幢斣址䄽㙸䳂牅矂煀쉨</w:t>
      </w:r>
      <w:r>
        <w:rPr/>
        <w:t>⡇</w:t>
      </w:r>
      <w:r>
        <w:rPr/>
        <w:t>燂䬪㠣ꍔ砥넨㑯숴㙔栤瓂㑹쉡썁轹⥗⬮楣╟熩㡀㵏⍶杮䩢南愲攵</w:t>
      </w:r>
      <w:r>
        <w:rPr/>
        <w:t>⣂⍄</w:t>
      </w:r>
      <w:r>
        <w:rPr/>
        <w:t>쉣乙盂⚏劥䠵璱㍔䍢㡮쉩䛂圵㉋塱㍆愻⧂摙〪帴⒘⭟轰쉅甫⼹⨮⼮瑓唸汖쉱勂漻⿍쉥䑡걢唳矂숫쉀䒿彅彖仂㩦噑䬪ㅤ条捱剱뭾眊뽤⫂깤畮祑</w:t>
      </w:r>
      <w:r>
        <w:rPr/>
        <w:t>⡫</w:t>
      </w:r>
      <w:r>
        <w:rPr/>
        <w:t>쉄曂塹</w:t>
      </w:r>
      <w:r>
        <w:rPr/>
        <w:t>ꦿ</w:t>
      </w:r>
      <w:r>
        <w:rPr/>
        <w:t>湹㭩쉸䬫䡁午㗂瘥⯎긴㜬㍃博㊡潠噥塩⩌⥪</w:t>
      </w:r>
      <w:r>
        <w:rPr/>
        <w:t>ⴴ</w:t>
      </w:r>
      <w:r>
        <w:rPr/>
        <w:t>깆㭦</w:t>
      </w:r>
      <w:r>
        <w:rPr/>
        <w:t>ꥋ</w:t>
      </w:r>
      <w:r>
        <w:rPr/>
        <w:t>넮啈쉪織怩䑬顋</w:t>
      </w:r>
      <w:r>
        <w:rPr/>
        <w:t>⠭⭂</w:t>
      </w:r>
      <w:r>
        <w:rPr/>
        <w:t>㵵址㨤打䟎㑠杄埂䑓哂丣〽숪묪嘷找瞘硔で〱쉳摱싂뇂</w:t>
      </w:r>
      <w:r>
        <w:rPr/>
        <w:t>ꕑ</w:t>
      </w:r>
      <w:r>
        <w:rPr/>
        <w:t>兞⿂녊ꍔ犿⮥䌩㕖㑍汧偌猦墩ꎏ忍쉣㬨帤㬶⮏橚呗歡뽢슥樸</w:t>
      </w:r>
      <w:r>
        <w:rPr/>
        <w:t>ꕌ</w:t>
      </w:r>
      <w:r>
        <w:rPr/>
        <w:t>祍갪䉭昤㡡繏啴歁忂⪥䁨</w:t>
      </w:r>
      <w:r>
        <w:rPr/>
        <w:t>ꔬ꥖</w:t>
      </w:r>
      <w:r>
        <w:rPr/>
        <w:t>顇伫冡⨲⨬깟帪칸〺숦ꌰ煮瑸뭈懍慌䑚䗂䭲楄婸싂縥쉥惂乫煟䥢抻䌴䍲灏䘺澩㭀は楳⍯潩顰딲佶䠲术灃吷穁㉺帽䷂䌪䡘썲杰썺淃沣櫂䕕㛂稤쉮愨⥓灢䁰쉳啟╭頶쵪䬺挱伵䚩䍋㢿㭯佨땣뭙춡堮䁚쉧뼰⥫쵠轲㑙㍣갯</w:t>
      </w:r>
      <w:r>
        <w:rPr/>
        <w:t>ⱦ♆</w:t>
      </w:r>
      <w:r>
        <w:rPr/>
        <w:t>哂㬦㮩穀䌽係</w:t>
      </w:r>
      <w:r>
        <w:rPr/>
        <w:t>ꗂ</w:t>
      </w:r>
      <w:r>
        <w:rPr/>
        <w:t>偉怷䦩䘣Ⓜ녗極쉁幖䢬뽇烂㒻庱䌸䩰忎⹑䩴쉱睡뭰确㭘ꅶ㥒懂渤畾竂㝀幐⸵碡슩</w:t>
      </w:r>
      <w:r>
        <w:rPr/>
        <w:t>⡶</w:t>
      </w:r>
      <w:r>
        <w:rPr/>
        <w:t>乘刹愨㓂灡稪窥⨫睊쉱䐷塸㞡</w:t>
      </w:r>
      <w:r>
        <w:rPr/>
        <w:t>ꔴ</w:t>
      </w:r>
      <w:r>
        <w:rPr/>
        <w:t>㩕恁䙶</w:t>
      </w:r>
      <w:r>
        <w:rPr/>
        <w:t>⢩</w:t>
      </w:r>
      <w:r>
        <w:rPr/>
        <w:t>ꄳ䵷䮵</w:t>
      </w:r>
      <w:r>
        <w:rPr/>
        <w:t>ⱕ</w:t>
      </w:r>
      <w:r>
        <w:rPr/>
        <w:t>㭤䭮敎⸥兺䡇扷싂慬㙀顣㈹欯쉘▣桟䉉飂㇎칞爮汕쉖ゥ绍슩焤㙥싂녕帪숫䁆㠵瑃橋⹧㩤⻂潔⏍睉扈䤴奶歔쵟㋂垻幚⍀佟䐺㥘廃牫䤨ꍺ煂慣惂㡤撩婬佟偶</w:t>
      </w:r>
      <w:r>
        <w:rPr/>
        <w:t>ⲵ</w:t>
      </w:r>
      <w:r>
        <w:rPr/>
        <w:t>㵤佤㕥⩞歑䔲喻乢癋㕧瑊厏䑟⾡轲䫂轶堶䕥</w:t>
      </w:r>
      <w:r>
        <w:rPr/>
        <w:t>Ⳃ</w:t>
      </w:r>
      <w:r>
        <w:rPr/>
        <w:t>䉋活ꄺ桩⬥盂⚏䵚쌱쉞㐻哂䕂㠰獍倹꥙洪晑쉡</w:t>
      </w:r>
      <w:r>
        <w:rPr/>
        <w:t>⡣</w:t>
      </w:r>
      <w:r>
        <w:rPr/>
        <w:t>촦쉩㐰嚥썩眰ꏂ痂겻操▱硤掿携刦橒</w:t>
      </w:r>
      <w:r>
        <w:rPr/>
        <w:t>ꖡ</w:t>
      </w:r>
      <w:r>
        <w:rPr/>
        <w:t>쉎捏╞偸睤灌歍痍淂乐愷乷㎣䱔乶숤</w:t>
      </w:r>
      <w:r>
        <w:rPr/>
        <w:t>ꤱ</w:t>
      </w:r>
      <w:r>
        <w:rPr/>
        <w:t>⠫</w:t>
      </w:r>
      <w:r>
        <w:rPr/>
        <w:t>吳橾㙷㡺䵬䗂潅ꅍ摵根敡㍋싍깳⹃슩䵇牎䈪癸縳歄䡅歗䑣⚩䄦乲䡌⼪㙏㙦걯싂䰫䚬橪墘뭋幞숳滂⸴找煶㕩숱䭏嗂⭕㤭䆻쉎剤䅊暏啨剢恸쵄뽴焱吸渲쉀쵤擂㍧㤮㝟瀽幪咣♳䔯渰坎䕭츺礱棍숣桐椦秂媩쉰卂侵揂딹惃䭦㕖</w:t>
      </w:r>
      <w:r>
        <w:rPr/>
        <w:t>⡌</w:t>
      </w:r>
      <w:r>
        <w:rPr/>
        <w:t>穙歈</w:t>
      </w:r>
      <w:r>
        <w:rPr/>
        <w:t>꧃</w:t>
      </w:r>
      <w:r>
        <w:rPr/>
        <w:t>쉾♲䇍䰵숊噔</w:t>
      </w:r>
      <w:r>
        <w:rPr/>
        <w:t>ꦬ</w:t>
      </w:r>
      <w:r>
        <w:rPr/>
        <w:t>灄僃㥮橩睘㍳뭎啖䒏慯ㅏ㨬쉹䠵恭涿쉙㑧</w:t>
      </w:r>
      <w:r>
        <w:rPr/>
        <w:t>ꗃ</w:t>
      </w:r>
      <w:r>
        <w:rPr/>
        <w:t>没沿㒿慒潹㛂牡㬽灗숵숯딶ㅘ</w:t>
      </w:r>
      <w:r>
        <w:rPr/>
        <w:t>ꗂ</w:t>
      </w:r>
      <w:r>
        <w:rPr/>
        <w:t>桱恈喬伬汇䓃㩌乫穓뿂ꅧ</w:t>
      </w:r>
      <w:r>
        <w:rPr/>
        <w:t>⡳</w:t>
      </w:r>
      <w:r>
        <w:rPr/>
        <w:t>獪쉨婀</w:t>
      </w:r>
      <w:r>
        <w:rPr/>
        <w:t>⡘</w:t>
      </w:r>
      <w:r>
        <w:rPr/>
        <w:t>ヂ汎䗎䨣딨ꄹ싃晥幄녂촯顩澘晄쉋硄殏㚱뽔夦瀲⩬捤⮵㊥녷⩓䁎偣깹桵繮刯⍺砨乍싃슱䏂䥤坟㍱⯃㕰ꏂ欽啾总뽋쵊潁䛂厏</w:t>
      </w:r>
      <w:r>
        <w:rPr/>
        <w:t>⠳</w:t>
      </w:r>
      <w:r>
        <w:rPr/>
        <w:t>离㵺묳㚱㙅칲㉧䅘撿썶攱⭓顤彲╸㤬幁쵁䚬딲⧂兾숳烃樱离㜻師䷃췂㉴画捥顺</w:t>
      </w:r>
      <w:r>
        <w:rPr/>
        <w:t>ⰶ♅</w:t>
      </w:r>
      <w:r>
        <w:rPr/>
        <w:t>愶噓弦塦潰⽋畫</w:t>
      </w:r>
      <w:r>
        <w:rPr/>
        <w:t>Ⱚ</w:t>
      </w:r>
      <w:r>
        <w:rPr/>
        <w:t>ꄥ甩と抿㍸婞</w:t>
      </w:r>
      <w:r>
        <w:rPr/>
        <w:t>⠤</w:t>
      </w:r>
      <w:r>
        <w:rPr/>
        <w:t>买䑌癅쵑挨숰䥇䖣칳繥啤辏水⫂숹偓숤洦剠顱煌凂걔烂⼻囎牕⎬⦩</w:t>
      </w:r>
      <w:r>
        <w:rPr/>
        <w:t>꧂</w:t>
      </w:r>
      <w:r>
        <w:rPr/>
        <w:t>楌싍榡ꏂ쵵懃숭磂㉟朽쵄檮泂拂堫㫂湋刺傮</w:t>
      </w:r>
      <w:r>
        <w:rPr/>
        <w:t>ⵖ</w:t>
      </w:r>
      <w:r>
        <w:rPr/>
        <w:t>䉍浡</w:t>
      </w:r>
      <w:r>
        <w:rPr/>
        <w:t>⡸</w:t>
      </w:r>
      <w:r>
        <w:rPr/>
        <w:t>䜤䡅싂⑑爻싂輴汦顎琱⍔쉌䙭攤灏⩠깮湭津婤놱썹磂쉈徱⯂兣ꥭ㜵䏎幰穋硣쉬繡쉪䔸숷쉐啸ㄴ슥䑡桮㏂숰䳂優䭨걉栳恣㓂婉䲘╯䕇恦母娷兒䩺⬨珂䒬㵾橒깠쉒昮歃慲䐰塤</w:t>
      </w:r>
      <w:r>
        <w:rPr/>
        <w:t>ⴴ</w:t>
      </w:r>
      <w:r>
        <w:rPr/>
        <w:t>⡾⎱</w:t>
      </w:r>
      <w:r>
        <w:rPr/>
        <w:t>䀴塵塱䱐桥⫂棂䴪䝵䉍儵쉚ꅲ쉸㭉쉖悱佭ㅤ掮넳㖥㉋⌣彐偎뾩砤䐷쉨</w:t>
      </w:r>
      <w:r>
        <w:rPr/>
        <w:t>ⱷ</w:t>
      </w:r>
      <w:r>
        <w:rPr/>
        <w:t>㵨偡⵬硣場猱놩狂㭋剋⩈쉎澿扦㩕縬琽㯂쵎之乶獺ꅣ쉡</w:t>
      </w:r>
      <w:r>
        <w:rPr/>
        <w:t>ꤪ</w:t>
      </w:r>
      <w:r>
        <w:rPr/>
        <w:t>桶癆穓䅌䨤</w:t>
      </w:r>
      <w:r>
        <w:rPr/>
        <w:t>ꥂ</w:t>
      </w:r>
      <w:r>
        <w:rPr/>
        <w:t>䨵皩潯楕摕⽳䦥숲䁥䠶ꄩ䉇愮</w:t>
      </w:r>
      <w:r>
        <w:rPr/>
        <w:t>ꕊ</w:t>
      </w:r>
      <w:r>
        <w:rPr/>
        <w:t>御桀䕞拎田䏃칡瘷㪘㩊䑫㩅깑䤮扸⭒⑐㕱垬牦⩂쵩㜤⽄灔练拂䦬⧂䛂员瑠睹</w:t>
      </w:r>
      <w:r>
        <w:rPr/>
        <w:t>Ȿⱐ</w:t>
      </w:r>
      <w:r>
        <w:rPr/>
        <w:t>㝾䤲㵾⹢쉇䍐痃湤쌴疻ㆬ뽦児숥⩣쵴啋桳亣朩痂䬦汋숩䉖</w:t>
      </w:r>
      <w:r>
        <w:rPr/>
        <w:t>ꕄ</w:t>
      </w:r>
      <w:r>
        <w:rPr/>
        <w:t>숤湡灌㵣⹾戩硁幔갥瘤橚杺䇂ꍸ穬⨹ㅭ䑢䳂奡牋칖朹轀뭙徣쉒塅䟂轗洸轰惎䙤祺弫㯂뗎淍䛂䅞쉆礸</w:t>
      </w:r>
      <w:r>
        <w:rPr/>
        <w:t>ꕳ</w:t>
      </w:r>
      <w:r>
        <w:rPr/>
        <w:t>㈸椱</w:t>
      </w:r>
      <w:r>
        <w:rPr/>
        <w:t>꧃</w:t>
      </w:r>
      <w:r>
        <w:rPr/>
        <w:t>⡤ⰸ</w:t>
      </w:r>
      <w:r>
        <w:rPr/>
        <w:t>畔橔</w:t>
      </w:r>
      <w:r>
        <w:rPr/>
        <w:t>ꕤ⨻</w:t>
      </w:r>
      <w:r>
        <w:rPr/>
        <w:t>秂㙅䊘␪祓晦武⩦⩪晧杇䁰獰轂⮥狂</w:t>
      </w:r>
      <w:r>
        <w:rPr/>
        <w:t>⠤</w:t>
      </w:r>
      <w:r>
        <w:rPr/>
        <w:t>喘䶵땱㡥䋂朽㙁嘶쉌따䱁牸ꍄ㘨繸凂⩭窬弊슡㭈♌牚圫夻恅쉇䴽協</w:t>
      </w:r>
      <w:r>
        <w:rPr/>
        <w:t>⡊</w:t>
      </w:r>
      <w:r>
        <w:rPr/>
        <w:t>뼤㕇㤦╶</w:t>
      </w:r>
      <w:r>
        <w:rPr/>
        <w:t>⡩</w:t>
      </w:r>
      <w:r>
        <w:rPr/>
        <w:t>䵩䥐걵䬱㩎焱弶쉨搷껎奾ㅧⓂ</w:t>
      </w:r>
      <w:r>
        <w:rPr/>
        <w:t>ꕋ</w:t>
      </w:r>
      <w:r>
        <w:rPr/>
        <w:t>硆轘桤㊵ꅰꥲ汥㵍</w:t>
      </w:r>
      <w:r>
        <w:rPr/>
        <w:t>ꥍ</w:t>
      </w:r>
      <w:r>
        <w:rPr/>
        <w:t>ㅔ汅優囂㍺稻䥚厵㑎䬩癍땖⹰硌땎땋吸䵞畧㡈⥤浐ꅭ䑒</w:t>
      </w:r>
      <w:r>
        <w:rPr/>
        <w:t>ꕤ</w:t>
      </w:r>
      <w:r>
        <w:rPr/>
        <w:t>⡏</w:t>
      </w:r>
      <w:r>
        <w:rPr/>
        <w:t>싂䁐싂쉔堭ꥫ䍗䭈䍦摒ꄫ</w:t>
      </w:r>
      <w:r>
        <w:rPr/>
        <w:t>꧂</w:t>
      </w:r>
      <w:r>
        <w:rPr/>
        <w:t>烃恟곎搫眭橠甸截永䉢☹䒩뭍づ㋃쉁晸㚘⮮䶩뼻穣幰顲恹쉾䛎⴫슩쉅㥆⩰竂浤䌮</w:t>
      </w:r>
      <w:r>
        <w:rPr/>
        <w:t>ꕙ</w:t>
      </w:r>
      <w:r>
        <w:rPr/>
        <w:t>绂摧촥摒䶿䊘楄咣浘쉇⩂癅갽㯂垏湒绂别ꌽㅴ㥎轈櫂䊿創垬㜺갥♙杨슘</w:t>
      </w:r>
      <w:r>
        <w:rPr/>
        <w:t>⡥</w:t>
      </w:r>
      <w:r>
        <w:rPr/>
        <w:t>썐塗匬ㅧ師</w:t>
      </w:r>
    </w:p>
    <w:p>
      <w:pPr>
        <w:pStyle w:val="PreformattedText"/>
        <w:bidi w:val="0"/>
        <w:spacing w:before="0" w:after="0"/>
        <w:jc w:val="left"/>
        <w:rPr/>
      </w:pPr>
      <w:r>
        <w:rPr/>
        <w:t>幙㧂歇☺煂䱵亿㯂⹮딭䪩丣坑輥싂땒禣壂湌啂䪵쉐渷㪩㴩侩彐䤮ꥱ쉪</w:t>
      </w:r>
      <w:r>
        <w:rPr/>
        <w:t>ꥎ⍨</w:t>
      </w:r>
      <w:r>
        <w:rPr/>
        <w:t>䩗漷䬻常⹏汮乘䭭㕤睗☳쉕潺䧂슡䕲⵸갱땧뭆⩬冥挶啓睒ㅆ⛂㞩</w:t>
      </w:r>
      <w:r>
        <w:rPr/>
        <w:t>⡉</w:t>
      </w:r>
      <w:r>
        <w:rPr/>
        <w:t>뼽㵏瑮捕摘㇂썰幈숭땪噮㕏䍲습䙴⤱種㭧㠷╤</w:t>
      </w:r>
      <w:r>
        <w:rPr/>
        <w:t>ⷂ</w:t>
      </w:r>
      <w:r>
        <w:rPr/>
        <w:t>䅯쉊</w:t>
      </w:r>
      <w:r>
        <w:rPr/>
        <w:t>ꕍ</w:t>
      </w:r>
      <w:r>
        <w:rPr/>
        <w:t>캩㏃祁挣縦㡱䭴㵾晓彦䩥奅稳㉫䣂ひ쉱中嘭颻婁⬭쎣⤥漶</w:t>
      </w:r>
      <w:r>
        <w:rPr/>
        <w:t>ꕎ</w:t>
      </w:r>
      <w:r>
        <w:rPr/>
        <w:t>䢩却䰷杔愣</w:t>
      </w:r>
      <w:r>
        <w:rPr/>
        <w:t>ꥂ</w:t>
      </w:r>
      <w:r>
        <w:rPr/>
        <w:t>橍噞싂汧犵䩚㜰♉嫎䥏쉩扌땯朳숰쉧녢䳂걣숤泃⽐㢘쉓欦뿃숹猩檮쉳な⹏ꍟ㦩㘬瑆␥䥤㔥믎晲䅨䱉啾쉂弸䍦参轔僂活啩焴玱䮮砹㡹彂⹠⚥㈳測</w:t>
      </w:r>
      <w:r>
        <w:rPr/>
        <w:t>ⵟ</w:t>
      </w:r>
      <w:r>
        <w:rPr/>
        <w:t>㕤</w:t>
      </w:r>
      <w:r>
        <w:rPr/>
        <w:t>⡐</w:t>
      </w:r>
      <w:r>
        <w:rPr/>
        <w:t>ꅩ슻</w:t>
      </w:r>
      <w:r>
        <w:rPr/>
        <w:t>ⲩ</w:t>
      </w:r>
      <w:r>
        <w:rPr/>
        <w:t>盎ꥲ䩒╰炱䓂仂权嫂愮敾쉫䭈䤯拂촹䬶㥷㭐倩瘲䠭础沬剞䕂⽅㡂칠⭯␬奁컂ꆮ灙넴</w:t>
      </w:r>
      <w:r>
        <w:rPr/>
        <w:t>ⵆ</w:t>
      </w:r>
      <w:r>
        <w:rPr/>
        <w:t>棂楬숱犮쌹塌┹䥟獤⭱䍂䍀溩㗃䜵숨塃䌯슣䕯</w:t>
      </w:r>
      <w:r>
        <w:rPr/>
        <w:t>⣂</w:t>
      </w:r>
      <w:r>
        <w:rPr/>
        <w:t>䕀廂瘭ꍭ剾숽㴪녪쵶㡱䜹乲偈癬⩥䑁硔敍奣䍾亵쉡橑輮彮㋂猺㥐摥</w:t>
      </w:r>
      <w:r>
        <w:rPr/>
        <w:t>꧂</w:t>
      </w:r>
      <w:r>
        <w:rPr/>
        <w:t>㔨䑀</w:t>
      </w:r>
      <w:r>
        <w:rPr/>
        <w:t>ⱏ</w:t>
      </w:r>
      <w:r>
        <w:rPr/>
        <w:t>栽뭫繎㵤⍷䂩挬䛂⩎橡䙙敭獩걫녖뭖欪䍢땬㛂辮⬩㝸䑫뭳⬰</w:t>
      </w:r>
      <w:r>
        <w:rPr/>
        <w:t>ꕧ</w:t>
      </w:r>
      <w:r>
        <w:rPr/>
        <w:t>睱뭗䁉쉔祷┬숸枿⥣柂㌳⭤</w:t>
      </w:r>
      <w:r>
        <w:rPr/>
        <w:t>⠥</w:t>
      </w:r>
      <w:r>
        <w:rPr/>
        <w:t>浬捔넩礻뼹樺啤娣㴽畑슥氮浚潦弭別剳题涣䊿飂咬灣숦슱䕹</w:t>
      </w:r>
      <w:r>
        <w:rPr/>
        <w:t>⡥⌵</w:t>
      </w:r>
      <w:r>
        <w:rPr/>
        <w:t>딩曂⒩帵晊쎿⽾䵵橹主䜬</w:t>
      </w:r>
      <w:r>
        <w:rPr/>
        <w:t>ꥉ</w:t>
      </w:r>
      <w:r>
        <w:rPr/>
        <w:t>憻制䰨轉竂䘊</w:t>
      </w:r>
      <w:r>
        <w:rPr/>
        <w:t>ꗂ</w:t>
      </w:r>
      <w:r>
        <w:rPr/>
        <w:t>䥋슩⫂帬␹噃灔䆣淂参䥯浗秂㙑係䙾쉦歲쉚썋䁰싂櫂楑勂㚬╴湩婤쉴⛂</w:t>
      </w:r>
      <w:r>
        <w:rPr/>
        <w:t>ⲵ</w:t>
      </w:r>
      <w:r>
        <w:rPr/>
        <w:t>皩杞ㄽ쉣쉤◂</w:t>
      </w:r>
      <w:r>
        <w:rPr/>
        <w:t>ꤥ</w:t>
      </w:r>
      <w:r>
        <w:rPr/>
        <w:t>숭枣䡣祲㫃晠煱㕩䘹䄶嗃乣㘣匹哂♰〣쉷橺숣啎숮輲婂⩋쉀䭁玥㙑唽㔷渻ꏂ嘭奺畭煪䠮쉆깥⫂㕞輩顓㡱繍輺䴬䕄⥭䊿㴰</w:t>
      </w:r>
      <w:r>
        <w:rPr/>
        <w:t>ⰱ</w:t>
      </w:r>
      <w:r>
        <w:rPr/>
        <w:t>飂㏂杫뽠瞥</w:t>
      </w:r>
      <w:r>
        <w:rPr/>
        <w:t>⡙</w:t>
      </w:r>
      <w:r>
        <w:rPr/>
        <w:t>䁌㋃妩啳琦뮣⭮㵙䝟汰弪癵ꄽ쉴榥뼺䕱땙⑈砨ꥳ䑂⽢狂㩇㕾欹喩묯婇潟㭄쉣琲㩘㬫冥䉥겻潴類卡뼽㷂꺱祐䨵瑄쉅塣싂</w:t>
      </w:r>
      <w:r>
        <w:rPr/>
        <w:t>꧂</w:t>
      </w:r>
      <w:r>
        <w:rPr/>
        <w:t>䑖⽬椴츦敾焹쉴祃倸</w:t>
      </w:r>
      <w:r>
        <w:rPr/>
        <w:t>ꤤ</w:t>
      </w:r>
      <w:r>
        <w:rPr/>
        <w:t>氰硆⤳煈㘫揂⩐癚</w:t>
      </w:r>
      <w:r>
        <w:rPr/>
        <w:t>Ⲙ</w:t>
      </w:r>
      <w:r>
        <w:rPr/>
        <w:t>桖ㅟ呏熥⑮㔽娩㔻攭呣숬伵彩卵煈녚┳</w:t>
      </w:r>
      <w:r>
        <w:rPr/>
        <w:t>ⱇ</w:t>
      </w:r>
      <w:r>
        <w:rPr/>
        <w:t>璩獀䣂洴ㅴ两䘲⛂氶扬堤䡧轊撘抣没</w:t>
      </w:r>
      <w:r>
        <w:rPr/>
        <w:t>⢘</w:t>
      </w:r>
      <w:r>
        <w:rPr/>
        <w:t>擂쉱竂쵀煉瑍Ⓝ恭䎵떏䵒䑘㉊䵘唽佨滂穢轈繉熏牉쵞䄩奏怪刯迂긴슩庬瀸</w:t>
      </w:r>
      <w:r>
        <w:rPr/>
        <w:t>ꕳ</w:t>
      </w:r>
      <w:r>
        <w:rPr/>
        <w:t>啮䜩幚㵳单</w:t>
      </w:r>
      <w:r>
        <w:rPr/>
        <w:t>Ⱕ</w:t>
      </w:r>
      <w:r>
        <w:rPr/>
        <w:t>䭰睂啂</w:t>
      </w:r>
      <w:r>
        <w:rPr/>
        <w:t>ꥉ</w:t>
      </w:r>
      <w:r>
        <w:rPr/>
        <w:t>䬥楚㎱睔녫</w:t>
      </w:r>
      <w:r>
        <w:rPr/>
        <w:t>ꕗ</w:t>
      </w:r>
      <w:r>
        <w:rPr/>
        <w:t>湪⫂◍</w:t>
      </w:r>
      <w:r>
        <w:rPr/>
        <w:t>Ɐ</w:t>
      </w:r>
      <w:r>
        <w:rPr/>
        <w:t>伪炩쉷㙍⨦ㅔ㙬均煌执攷뇂㝸昱潲伱微け獏晘廂䩅껂䒏㕪橖㫂ヂタ쉺뾻氫琥槂柍♓坳䵊拂焩</w:t>
      </w:r>
      <w:r>
        <w:rPr/>
        <w:t>ⵉ</w:t>
      </w:r>
      <w:r>
        <w:rPr/>
        <w:t>ꅙ櫂⩬辡睶爸컂㥆⩖娻⮿䘸ꅌ치쉊朰縫䃂棂慏炩敲㡦滂姂싂畱␭殣惂呫䌵쉰㍊拂稻搪珂奚瀩싂䌩숷쉀未炮</w:t>
      </w:r>
      <w:r>
        <w:rPr/>
        <w:t>ꖵ</w:t>
      </w:r>
      <w:r>
        <w:rPr/>
        <w:t>슏쉋溡䜹⸸䩤쉥機卑㠯ㅖ⩹楋穭顧澱숬烂䬦䉅硥䈱싍㥣껂♡䨺숮㕇䝳㉑琻슥璱夨싂燂呉晤놿䪬晠䁓숣幉樷歹䀹</w:t>
      </w:r>
      <w:r>
        <w:rPr/>
        <w:t>Ⱚ</w:t>
      </w:r>
      <w:r>
        <w:rPr/>
        <w:t>㕞땢䔱㨻┤盂潯猵䚥넴㏂㧂뇂⪣⭳䵎녑㈦䕳迂䟍硳껂䡴슘⽱僂偓</w:t>
      </w:r>
      <w:r>
        <w:rPr/>
        <w:t>ⱕ</w:t>
      </w:r>
      <w:r>
        <w:rPr/>
        <w:t>橙</w:t>
      </w:r>
      <w:r>
        <w:rPr/>
        <w:t>ꥈ</w:t>
      </w:r>
      <w:r>
        <w:rPr/>
        <w:t>㡱깚숸幠䌦숬漳剰匴깩怫⤽㜷⮥愰㠨瑃⽔潨䡀奞싂澏偟긷⍊䘵쉸</w:t>
      </w:r>
      <w:r>
        <w:rPr/>
        <w:t>ⵞ</w:t>
      </w:r>
      <w:r>
        <w:rPr/>
        <w:t>儷㞵㬻祅䶱슩䷃녇⬸弴潴攪䱖楒圷轗</w:t>
      </w:r>
      <w:r>
        <w:rPr/>
        <w:t>Ȿ</w:t>
      </w:r>
      <w:r>
        <w:rPr/>
        <w:t>〭窮火梘쉒揂ꥷ숺</w:t>
      </w:r>
      <w:r>
        <w:rPr/>
        <w:t>Ⳃ</w:t>
      </w:r>
      <w:r>
        <w:rPr/>
        <w:t>拎束呚㗂⹎겱堩僂쵖╲临坄呓磍⺥쉦卯浥</w:t>
      </w:r>
      <w:r>
        <w:rPr/>
        <w:t>ꥏ</w:t>
      </w:r>
      <w:r>
        <w:rPr/>
        <w:t>渲灰熡㍹浂獯䪮㝱쉍</w:t>
      </w:r>
      <w:r>
        <w:rPr/>
        <w:t>꤬</w:t>
      </w:r>
      <w:r>
        <w:rPr/>
        <w:t>㏂輊廂㢵⥟䮘歵쉩枥瘽⑴憻ꅚ</w:t>
      </w:r>
      <w:r>
        <w:rPr/>
        <w:t>ⵈ</w:t>
      </w:r>
      <w:r>
        <w:rPr/>
        <w:t>ꅑ啢ㆵ쵅整睺硂㐯愮䙐帪卫灕㪏朣㥨䑉敥婤쉍彋㍙㶩攪砣⍯⑓숹橘싍뽅汅瑞깫副</w:t>
      </w:r>
      <w:r>
        <w:rPr/>
        <w:t>Ⱨ</w:t>
      </w:r>
      <w:r>
        <w:rPr/>
        <w:t>⿂繖噟泃汨焳煤帶㨪㉭䍨濎⒩⭆乲坃扇姂⒮乪煭奃╊䉍㟂㬻效偰칍䩦싃☶濂䩟獄䑣漨楕㙶傱㥁슣썺⚬嫂쉨斵䇂゘廎疱〤暏㨪椳嘷焩</w:t>
      </w:r>
      <w:r>
        <w:rPr/>
        <w:t>ꗂ</w:t>
      </w:r>
      <w:r>
        <w:rPr/>
        <w:t>顃䌥樹䆬◂僂歊偗㍑乨䳂䘪䤴䵰瑙㞵숤彉歹轲뭞䥶</w:t>
      </w:r>
      <w:r>
        <w:rPr/>
        <w:t>ⵡ</w:t>
      </w:r>
      <w:r>
        <w:rPr/>
        <w:t>彀</w:t>
      </w:r>
      <w:r>
        <w:rPr/>
        <w:t>ⱃ⎵</w:t>
      </w:r>
      <w:r>
        <w:rPr/>
        <w:t>츴仂砬輫쉭璡</w:t>
      </w:r>
      <w:r>
        <w:rPr/>
        <w:t>ꤳ</w:t>
      </w:r>
      <w:r>
        <w:rPr/>
        <w:t>㐪⍊䏂碻劣⭚⥃</w:t>
      </w:r>
      <w:r>
        <w:rPr/>
        <w:t>ⵎ</w:t>
      </w:r>
      <w:r>
        <w:rPr/>
        <w:t>楪〵䅤慳佒协㑖橕偞坮㣃䵊焻䰲슿⨭剉囂䵣썒晣姂弳午숰⍈</w:t>
      </w:r>
      <w:r>
        <w:rPr/>
        <w:t>⡏</w:t>
      </w:r>
      <w:r>
        <w:rPr/>
        <w:t>湞轏灙卑㭅扡は㋂</w:t>
      </w:r>
      <w:r>
        <w:rPr/>
        <w:t>ꥎ</w:t>
      </w:r>
      <w:r>
        <w:rPr/>
        <w:t>㇂䥇</w:t>
      </w:r>
      <w:r>
        <w:rPr/>
        <w:t>꧂</w:t>
      </w:r>
      <w:r>
        <w:rPr/>
        <w:t>樹䩉潊㝣汚䳂걁嘩輱쉃凂咮縳쉒㔣⵹䉩ꅉ䴦卙潧䁺惂㧍</w:t>
      </w:r>
      <w:r>
        <w:rPr/>
        <w:t>꧂</w:t>
      </w:r>
      <w:r>
        <w:rPr/>
        <w:t>䉣䵣䅘</w:t>
      </w:r>
      <w:r>
        <w:rPr/>
        <w:t>⡎</w:t>
      </w:r>
      <w:r>
        <w:rPr/>
        <w:t>灶쎩䩱숦㥊潀䰰戫</w:t>
      </w:r>
      <w:r>
        <w:rPr/>
        <w:t>ⵣ</w:t>
      </w:r>
      <w:r>
        <w:rPr/>
        <w:t>弪妩촨㜱䅄ㆻ숶꺘顭숨杕츷쉕唬噀滂楞瀤</w:t>
      </w:r>
      <w:r>
        <w:rPr/>
        <w:t>ꦱ</w:t>
      </w:r>
      <w:r>
        <w:rPr/>
        <w:t>片剣碮䨦眪窵匱⧂칅숮烍忂录瘣컎㩍쉨坰⫂뾩╨ꌶ煘呩칒㨮㤤싂䱺顂䔹녘䥴牾塨䥇潊咡倴煪焳瓂</w:t>
      </w:r>
      <w:r>
        <w:rPr/>
        <w:t>ⶮ</w:t>
      </w:r>
      <w:r>
        <w:rPr/>
        <w:t>犵㙖쉄㟂厬䤨䭁手ꅮ㓂幀䴪䩪タ㧂浵啥</w:t>
      </w:r>
      <w:r>
        <w:rPr/>
        <w:t>⡡</w:t>
      </w:r>
      <w:r>
        <w:rPr/>
        <w:t>슮쉑⍙깚걹쉯昣뼥づ兆轴䞵싂</w:t>
      </w:r>
      <w:r>
        <w:rPr/>
        <w:t>꧂</w:t>
      </w:r>
      <w:r>
        <w:rPr/>
        <w:t>吻䨽繤樤</w:t>
      </w:r>
      <w:r>
        <w:rPr/>
        <w:t>ⱺ</w:t>
      </w:r>
      <w:r>
        <w:rPr/>
        <w:t>䰹⩬䱬㙮싂愽䆱弣獊愫ㅰ捏숬䎏깇⩯䭋婵丬瓂㧂숦뗃숸</w:t>
      </w:r>
      <w:r>
        <w:rPr/>
        <w:t>ꕸ</w:t>
      </w:r>
      <w:r>
        <w:rPr/>
        <w:t>辥㕂歠牌숳ꍇ⍮畗</w:t>
      </w:r>
      <w:r>
        <w:rPr/>
        <w:t>ꤸ</w:t>
      </w:r>
      <w:r>
        <w:rPr/>
        <w:t>⻂⥣䔴㢥㡨</w:t>
      </w:r>
      <w:r>
        <w:rPr/>
        <w:t>ꔲ</w:t>
      </w:r>
      <w:r>
        <w:rPr/>
        <w:t>佳摈剂㌯游췂</w:t>
      </w:r>
      <w:r>
        <w:rPr/>
        <w:t>꧃</w:t>
      </w:r>
      <w:r>
        <w:rPr/>
        <w:t>䉣싂䝪儩䵚唥</w:t>
      </w:r>
      <w:r>
        <w:rPr/>
        <w:t>ꖻ</w:t>
      </w:r>
      <w:r>
        <w:rPr/>
        <w:t>呞칸싍㩉奁꥖辩櫎䩾㙩坪䭤塍♨┶僂瀩╗쉆䐶㙈潠䪩숲⹠澘딥塾⍲啐迂⧂⽋畲</w:t>
      </w:r>
      <w:r>
        <w:rPr/>
        <w:t>ⶥ</w:t>
      </w:r>
      <w:r>
        <w:rPr/>
        <w:t>썇港♃㐶卡婇獲ㅠ强쌸쉀䡸䯂㒩䭢䬲媮숴⌽싂䬫恁䥂⺏숶숻♖숦⹨</w:t>
      </w:r>
      <w:r>
        <w:rPr/>
        <w:t>⡗</w:t>
      </w:r>
      <w:r>
        <w:rPr/>
        <w:t>㴽기狂哂ꌤ䅴</w:t>
      </w:r>
      <w:r>
        <w:rPr/>
        <w:t>⡂ⱸ</w:t>
      </w:r>
      <w:r>
        <w:rPr/>
        <w:t>憡ꆥ쉫쉟☻癰⩗搥拂睬숽撻⥡䥊숶㕷䁐⑋⑴촮⼲</w:t>
      </w:r>
      <w:r>
        <w:rPr/>
        <w:t>ꕍ</w:t>
      </w:r>
      <w:r>
        <w:rPr/>
        <w:t>夦</w:t>
      </w:r>
      <w:r>
        <w:rPr/>
        <w:t>ꥀ</w:t>
      </w:r>
      <w:r>
        <w:rPr/>
        <w:t>갣쉹䈮塆㵩愪瞩㉸䉐뽙뽂灥琲땢䃂武㷂䊬쉪繺汎䁖潏숸쉮橶숷丰碻⴩怳숳㫂飂乗幦搴帊タ溮樯砲</w:t>
      </w:r>
      <w:r>
        <w:rPr/>
        <w:t>Ⱝ</w:t>
      </w:r>
      <w:r>
        <w:rPr/>
        <w:t>浾楥么쉨煕숫傡㝫䅄숥厱攮偶唵息쉑怪⸶眪㣂숨䕚ꅱ땠⧂煭穌䌶椦쉋歚☯京㭱浇㝤뭶쉡떏㍋嘹⩾쉖⹱쵍渽伲⺣⧂䀥攫썚</w:t>
      </w:r>
      <w:r>
        <w:rPr/>
        <w:t>ⰻ</w:t>
      </w:r>
      <w:r>
        <w:rPr/>
        <w:t>슘䳂⮡併㨴숹頮◃쉵瞮뽹ꌬ쉅灔䌲焦䄩䭴㍺殣䟂㢵㍕㍒쵌䱣땧㥸䡱츦뽧㵋單깑㭂是䴩䠶噳橍廂♭桕㙂用䕶轮⤲氪渨ꥧㅴ廂㭠⺣灆♃촸堪</w:t>
      </w:r>
      <w:r>
        <w:rPr/>
        <w:t>⡞</w:t>
      </w:r>
      <w:r>
        <w:rPr/>
        <w:t>㘫</w:t>
      </w:r>
      <w:r>
        <w:rPr/>
        <w:t>ꕕ</w:t>
      </w:r>
      <w:r>
        <w:rPr/>
        <w:t>利ꥬ䵁㖏輰卤뼦湈澱光뭵特䱀</w:t>
      </w:r>
      <w:r>
        <w:rPr/>
        <w:t>⠻</w:t>
      </w:r>
      <w:r>
        <w:rPr/>
        <w:t>捅땆吪样姃䅂긨䬪䐰杞婋땟䍢偄塲䙬쉍婴用婑㴲⬦穏輴䙳⩟汣杁涵╒椹쉫⥋숱畹煳縳椶䀲숱燂ꎱ⾣癣⩨刷㕕ヂ⑆</w:t>
      </w:r>
      <w:r>
        <w:rPr/>
        <w:t>ꦘ</w:t>
      </w:r>
      <w:r>
        <w:rPr/>
        <w:t>娲横⥌嘦땷樲㪻縥㫂쉩噶敹ꄩ䉴䎡扑幸故拃㵸䍬깤쉣䥭潅桭㛎㢩幐</w:t>
      </w:r>
      <w:r>
        <w:rPr/>
        <w:t>⡅◂</w:t>
      </w:r>
      <w:r>
        <w:rPr/>
        <w:t>瓂扮婫녠</w:t>
      </w:r>
      <w:r>
        <w:rPr/>
        <w:t>⡾</w:t>
      </w:r>
      <w:r>
        <w:rPr/>
        <w:t>⾻숫</w:t>
      </w:r>
      <w:r>
        <w:rPr/>
        <w:t>ⴱ</w:t>
      </w:r>
      <w:r>
        <w:rPr/>
        <w:t>㵏址㓃樦뽞걪塵婡刭</w:t>
      </w:r>
      <w:r>
        <w:rPr/>
        <w:t>ⱅ</w:t>
      </w:r>
      <w:r>
        <w:rPr/>
        <w:t>쉹䊥哂⥈䁢㡒灄橯</w:t>
      </w:r>
      <w:r>
        <w:rPr/>
        <w:t>ⲻ</w:t>
      </w:r>
      <w:r>
        <w:rPr/>
        <w:t>숣婫卙䏂晈ㆩ兯⥲⺱呸䌴묭㫂牮稪䣃楉竂伶䜰뽨</w:t>
      </w:r>
      <w:r>
        <w:rPr/>
        <w:t>Ⱛ</w:t>
      </w:r>
      <w:r>
        <w:rPr/>
        <w:t>충牐愩䵢欬慲녩칶噶ꥶ御䙺쵆永輹䘩숮㧂쉔恨땔습䭔㕣㨬䁣촸ヂ쉕稵穆敺쉋격썤</w:t>
      </w:r>
      <w:r>
        <w:rPr/>
        <w:t>Ɑ</w:t>
      </w:r>
      <w:r>
        <w:rPr/>
        <w:t>摶뿍挱</w:t>
      </w:r>
      <w:r>
        <w:rPr/>
        <w:t>ꔥ</w:t>
      </w:r>
      <w:r>
        <w:rPr/>
        <w:t>껂㉘啪䈵嘪⦱⍟⦩♢摩䕌㕂⥅䤽⽡匣䭩輦쉈╂伹辣걺秂쉫旂縲걪쉢輯礶欲녫懂櫂쉌䍧港样䅣奇갸䝓</w:t>
      </w:r>
      <w:r>
        <w:rPr/>
        <w:t>⠩</w:t>
      </w:r>
      <w:r>
        <w:rPr/>
        <w:t>桉녦䐻㍲녩</w:t>
      </w:r>
      <w:r>
        <w:rPr/>
        <w:t>ꗎ</w:t>
      </w:r>
      <w:r>
        <w:rPr/>
        <w:t>剖偢䰫⸤싂昪⑺⨥恒숥婥幸쉴智獳塪晘쌪穙砫쉐⵫潢嘣㵆ㅉ쉢獱㩧渲飍♊⌽㥫숵</w:t>
      </w:r>
      <w:r>
        <w:rPr/>
        <w:t>ꦏ</w:t>
      </w:r>
      <w:r>
        <w:rPr/>
        <w:t>쵐걳뭆煐⍐嚏恶䉹☹⬪숣</w:t>
      </w:r>
      <w:r>
        <w:rPr/>
        <w:t>ꥎ</w:t>
      </w:r>
      <w:r>
        <w:rPr/>
        <w:t>쉁挻</w:t>
      </w:r>
      <w:r>
        <w:rPr/>
        <w:t>ⴳ</w:t>
      </w:r>
      <w:r>
        <w:rPr/>
        <w:t>⠴</w:t>
      </w:r>
      <w:r>
        <w:rPr/>
        <w:t>炵䙯祰녬摷♦숤ꌵ㔵磂垩뼪晤竂ㅡ桢恌揂棂斩⬷㖩쵁캣ꅑ硄</w:t>
      </w:r>
      <w:r>
        <w:rPr/>
        <w:t>ꖿꥃ</w:t>
      </w:r>
      <w:r>
        <w:rPr/>
        <w:t>䨻⩬汢</w:t>
      </w:r>
      <w:r>
        <w:rPr/>
        <w:t>ꥏ</w:t>
      </w:r>
      <w:r>
        <w:rPr/>
        <w:t>쵙噄旍奨꺮䀥爻样䕂燃䓂쉫싂䕳⛂坶ㆱ慎䉂捰湓㠩쉺⼮뼵䝌⦥ꅒ㭇熮ꍶ숯欳⑥곂婡⎘煈쉣噵椹ㅯ䒩桹䱦쉙묽湗甪䞱숳깇㕄䮻䠯㕉恓灈⚩晦勂䙬啶숰쉂㖡睧칹쉂瑟䟂严樹</w:t>
      </w:r>
      <w:r>
        <w:rPr/>
        <w:t>ꤊ</w:t>
      </w:r>
      <w:r>
        <w:rPr/>
        <w:t>别祈슡灪位㡦⩵䡾ꍀ刹⹠塹泂䉕啸盂湒乱硳煶矂ㅳ䉊晋猻쏍촪쉶扡쉎浏곂倻擂ꅴ稬㈱뼯⤩彄猪㡡嗂ꌬ慔伹쉃刱쉓甤暻彶쉤뭍䥏檿⏎截⭭穔촬幯쉩䆵췂为⩮䴨䷂呧⥫츨칳⹐倣㝥</w:t>
      </w:r>
      <w:r>
        <w:rPr/>
        <w:t>ⴽ</w:t>
      </w:r>
      <w:r>
        <w:rPr/>
        <w:t>䵱噦䫂㎩ꅙ䁞컂䜪쉱⥸깰ꥸ썘䋂㏂믂橷埂櫂숨싂䩲⫂獂</w:t>
      </w:r>
      <w:r>
        <w:rPr/>
        <w:t>ⶩ⦥</w:t>
      </w:r>
      <w:r>
        <w:rPr/>
        <w:t>樴⼯ꆏ熿睸ꅷ歊쉃攪搪祦繰쉕㍦獣剈숹䋂⑚剎纡䪏ㅫ父庩</w:t>
      </w:r>
      <w:r>
        <w:rPr/>
        <w:t>ⵎ</w:t>
      </w:r>
      <w:r>
        <w:rPr/>
        <w:t>㕮䔵⪮</w:t>
      </w:r>
      <w:r>
        <w:rPr/>
        <w:t>ꥏ</w:t>
      </w:r>
      <w:r>
        <w:rPr/>
        <w:t>㚵氹쉯獙槂昫♪䱲漽抮縹吻橏怯뗂㗎싂噥쉘걓㝌쉔乨檻杳瀸彙쉥ァ㍵浹㭇壂㍭〪컂꥾瑩⴪甦癸畨습쉞⩵㉸皘砰쉨䘤쉞癗ギ婀㪩쉑䬽⪮迂꺿䍇㑀潖슏</w:t>
      </w:r>
      <w:r>
        <w:rPr/>
        <w:t>⡋</w:t>
      </w:r>
      <w:r>
        <w:rPr/>
        <w:t>쉏烂払玮ꍠ㵩㕖䍀怦ꥴ狂㍘槂奠榮䝰䜱␤啰곂瑹䭎쉢炱䡔</w:t>
      </w:r>
      <w:r>
        <w:rPr/>
        <w:t>⡖</w:t>
      </w:r>
      <w:r>
        <w:rPr/>
        <w:t>슘剡숣桸頷</w:t>
      </w:r>
      <w:r>
        <w:rPr/>
        <w:t>⢡</w:t>
      </w:r>
      <w:r>
        <w:rPr/>
        <w:t>祓圽㝮▩뽴뗎⏍奁쉇츩奠摱㛂焥慺뭖㊩噾楣⩍䶵㑹磂쉯晄</w:t>
      </w:r>
      <w:r>
        <w:rPr/>
        <w:t>ꥌ</w:t>
      </w:r>
      <w:r>
        <w:rPr/>
        <w:t>쉧</w:t>
      </w:r>
      <w:r>
        <w:rPr/>
        <w:t>ꕙ</w:t>
      </w:r>
      <w:r>
        <w:rPr/>
        <w:t>圫啧䬺썀湍䁐䑈䑤娸</w:t>
      </w:r>
      <w:r>
        <w:rPr/>
        <w:t>Ⳃ</w:t>
      </w:r>
      <w:r>
        <w:rPr/>
        <w:t>䑇☨幬卪</w:t>
      </w:r>
      <w:r>
        <w:rPr/>
        <w:t>ⳍ⥷</w:t>
      </w:r>
      <w:r>
        <w:rPr/>
        <w:t>佐潯㍍灄䐽</w:t>
      </w:r>
      <w:r>
        <w:rPr/>
        <w:t>ꕪ</w:t>
      </w:r>
      <w:r>
        <w:rPr/>
        <w:t>컍䥗䉚抻㗂啇㉨숥乷쏂</w:t>
      </w:r>
      <w:r>
        <w:rPr/>
        <w:t>ꕺ</w:t>
      </w:r>
      <w:r>
        <w:rPr/>
        <w:t>슥㍄</w:t>
      </w:r>
      <w:r>
        <w:rPr/>
        <w:t>ꖱ♷⥎</w:t>
      </w:r>
      <w:r>
        <w:rPr/>
        <w:t>彚硞㵌狂佈싍⹚⩹⸺漲噥䭏壂쉷扡仂㉭⤷⪵䡘䄱嫂싂싂숰畲氥佂쉔杺抣</w:t>
      </w:r>
      <w:r>
        <w:rPr/>
        <w:t>ꤤ</w:t>
      </w:r>
      <w:r>
        <w:rPr/>
        <w:t>と╹䅣捶妱䅟央ꅓ䝎숤濍祍㪿䏍枥䩷頵ギ⭥싂汇ㅸ朵䕅牬⩶湧㝏奡㨦稽䦵樯堪琻</w:t>
      </w:r>
      <w:r>
        <w:rPr/>
        <w:t>Ⳃ</w:t>
      </w:r>
      <w:r>
        <w:rPr/>
        <w:t>쉈쉾슿ꌩ쉮ꅘꎵ梱滂轾灕싂奂</w:t>
      </w:r>
      <w:r>
        <w:rPr/>
        <w:t>ꥅ</w:t>
      </w:r>
      <w:r>
        <w:rPr/>
        <w:t>硊</w:t>
      </w:r>
      <w:r>
        <w:rPr/>
        <w:t>ꔦ</w:t>
      </w:r>
      <w:r>
        <w:rPr/>
        <w:t>犡幧畴婲潹깟숥烂繉橐䝮⑭硞㥾㓂神쉃揂値浔쉹摒녊杂䲿摑쵣</w:t>
      </w:r>
      <w:r>
        <w:rPr/>
        <w:t>ꤱ</w:t>
      </w:r>
      <w:r>
        <w:rPr/>
        <w:t>䴰橎㑥獥彄㇍숴甯㍉떡ㄷꍋ㈤㵮䭾嘥塍䝆姂㫂♄녷浉塦뽬乳杲딭瑭슻䁬夰⹁湚杰쉆眱晏甬䲘忂呾썎啓乥숺横ꍯ②幢窩暵㭑敫딩쉔㡏⛂瘮쉋枬⥪␨忂⥸</w:t>
      </w:r>
      <w:r>
        <w:rPr/>
        <w:t>ⵆ</w:t>
      </w:r>
      <w:r>
        <w:rPr/>
        <w:t>儹䭬瑾㕲甫畈佌杭埍⍞㛍숱싂流匯쵯겻싎꺩捚㩪窏쉪숨䰸䥗쌴쉴噕癉㓂㍥顫쉮爲窏⥃䌊㫂䌯㝞塖캵滎㣂捃</w:t>
      </w:r>
      <w:r>
        <w:rPr/>
        <w:t>ꔦ</w:t>
      </w:r>
      <w:r>
        <w:rPr/>
        <w:t>輩</w:t>
      </w:r>
      <w:r>
        <w:rPr/>
        <w:t>꧂</w:t>
      </w:r>
      <w:r>
        <w:rPr/>
        <w:t>歔淂㕅⹪䐪⾣숬</w:t>
      </w:r>
      <w:r>
        <w:rPr/>
        <w:t>ꥈ</w:t>
      </w:r>
      <w:r>
        <w:rPr/>
        <w:t>却旎吭顈㝉轘玬牊땊갭盂숪眲汉材係쉫㐽敇佞㴫䔬眶䑒横⽈彡婞䕮灧毂弤㴺␵圴枱儵묪</w:t>
      </w:r>
      <w:r>
        <w:rPr/>
        <w:t>ꤰ</w:t>
      </w:r>
      <w:r>
        <w:rPr/>
        <w:t>吵</w:t>
      </w:r>
      <w:r>
        <w:rPr/>
        <w:t>ⲏ</w:t>
      </w:r>
      <w:r>
        <w:rPr/>
        <w:t>㡉䑱煊䤰䋂輣㈣땙촶湾쉞츴㥔轅⑎癆뗂堦쉴灕</w:t>
      </w:r>
      <w:r>
        <w:rPr/>
        <w:t>ꤴ</w:t>
      </w:r>
      <w:r>
        <w:rPr/>
        <w:t>穌쉄顉숻㐪</w:t>
      </w:r>
      <w:r>
        <w:rPr/>
        <w:t>Ⳏ</w:t>
      </w:r>
      <w:r>
        <w:rPr/>
        <w:t>洩䇂⩊㉦뗂㔻ꆏ慮䝑녉묪㩂煅䴱彨究습浆녥睁㔥숮숬㓂顡슘쉔㉋䑶掏</w:t>
      </w:r>
      <w:r>
        <w:rPr/>
        <w:t>ꔫ</w:t>
      </w:r>
      <w:r>
        <w:rPr/>
        <w:t>⻂㦮へ䠴琥숶싎䥪䁗教湱</w:t>
      </w:r>
      <w:r>
        <w:rPr/>
        <w:t>⠰</w:t>
      </w:r>
      <w:r>
        <w:rPr/>
        <w:t>㭃습㙙祱妘䢮怫㖩땟恄灵啧梡곂忂婶㷂嫂杁祷숵橓⍉쉋갨쉤卖㑉╀獺壂⭮⴪ꥦ</w:t>
      </w:r>
      <w:r>
        <w:rPr/>
        <w:t>⠽</w:t>
      </w:r>
      <w:r>
        <w:rPr/>
        <w:t>㥤櫂畈輷朰칱牊숫♂礰甽쉓</w:t>
      </w:r>
      <w:r>
        <w:rPr/>
        <w:t>ⵟ</w:t>
      </w:r>
      <w:r>
        <w:rPr/>
        <w:t>ꇎ㌣息稸恹䲵㝓싎㩄单썤厡晄⮡眷䙚夫㠸</w:t>
      </w:r>
      <w:r>
        <w:rPr/>
        <w:t>ꕷ</w:t>
      </w:r>
      <w:r>
        <w:rPr/>
        <w:t>桳䤴⛎숳뮥摤硹䲱圳㑡숭䏂潄쉄䵮悵䙶컂㤴墬칆숨冬</w:t>
      </w:r>
      <w:r>
        <w:rPr/>
        <w:t>Ⳃ</w:t>
      </w:r>
      <w:r>
        <w:rPr/>
        <w:t>㖥</w:t>
      </w:r>
      <w:r>
        <w:rPr/>
        <w:t>ꥍ</w:t>
      </w:r>
      <w:r>
        <w:rPr/>
        <w:t>瀥捴偨湰䤫瑞ⓂなⓍ쵹ꍖ⾏晙칓倹䜷⥏湟넮ꏂ散灴䤪숨⩆⸬</w:t>
      </w:r>
      <w:r>
        <w:rPr/>
        <w:t>⡢</w:t>
      </w:r>
      <w:r>
        <w:rPr/>
        <w:t>嚏㭠顀껍╇璬녣椥頬牾搽縻⹣䉃穉歳쎻公</w:t>
      </w:r>
      <w:r>
        <w:rPr/>
        <w:t>Ⱬ</w:t>
      </w:r>
      <w:r>
        <w:rPr/>
        <w:t>땡쉌⨬佺ꥭ</w:t>
      </w:r>
      <w:r>
        <w:rPr/>
        <w:t>ⰽ</w:t>
      </w:r>
      <w:r>
        <w:rPr/>
        <w:t>瓂ꌽ김숽愷☪녾熻䤦䄹姂</w:t>
      </w:r>
      <w:r>
        <w:rPr/>
        <w:t>ⷂ</w:t>
      </w:r>
      <w:r>
        <w:rPr/>
        <w:t>啯숭칎㭀⎬⌦뾻栻禩哂佯䱪㯂纵ꎡ瞩걥冡숴愻祤硥ꄥ䥶쉂⩎</w:t>
      </w:r>
      <w:r>
        <w:rPr/>
        <w:t>ꦡ</w:t>
      </w:r>
      <w:r>
        <w:rPr/>
        <w:t>漮슮幐普睄䠻⵳썲뽍催䙅嫂偋슡䏍在绎页慃㵥硩㍺믂敷塞슱恔䝅ㅬ싂㍐櫂㴫ꅥ奺</w:t>
      </w:r>
      <w:r>
        <w:rPr/>
        <w:t>ⰺ⭶</w:t>
      </w:r>
      <w:r>
        <w:rPr/>
        <w:t>䝗当偲믂灈쉊숴ꇂ㉷婚䁔㑆⍀䵉㭧⦵䧂瓂優㜫剉ꅀ幔敮슥쉩⛂㭫繪忂泂묪㡏쉤穏慪ꥤ轥䈺쉆걃嘯䌲Ⓜ뼪깟싎〲影㛃涘♈橃歉싂硄䅞㉓弦</w:t>
      </w:r>
      <w:r>
        <w:rPr/>
        <w:t>⡳</w:t>
      </w:r>
      <w:r>
        <w:rPr/>
        <w:t>穹㥹</w:t>
      </w:r>
      <w:r>
        <w:rPr/>
        <w:t>⡶</w:t>
      </w:r>
      <w:r>
        <w:rPr/>
        <w:t>坫桪쉠噏쵮㐥恐뽯妥㑒唨땁㵤䭣烂쉐兂⍵瑓╁橴䝨㇂쏍煌硪⩢瑒喱礪剳㙒䉎믂䯂颱숦桖䱇爫䡙咘癘㕸ꅠ䐻䙯塺䴬太쉰䭑倦池싎㝶깾く漱쉱厮깢坩⑨㖩쉙縫噫澿쉕獾</w:t>
      </w:r>
      <w:r>
        <w:rPr/>
        <w:t>ꤥ</w:t>
      </w:r>
      <w:r>
        <w:rPr/>
        <w:t>癃䳂⒱쉔</w:t>
      </w:r>
      <w:r>
        <w:rPr/>
        <w:t>꧂</w:t>
      </w:r>
      <w:r>
        <w:rPr/>
        <w:t>亘⌣쉳쉓熡桊徏㶵捃⑐슡檘器췂⹂疏</w:t>
      </w:r>
      <w:r>
        <w:rPr/>
        <w:t>ꕮ</w:t>
      </w:r>
      <w:r>
        <w:rPr/>
        <w:t>䜦㪣噤渊⨩䩅㌸㇂䵪晠祧</w:t>
      </w:r>
      <w:r>
        <w:rPr/>
        <w:t>꧂</w:t>
      </w:r>
      <w:r>
        <w:rPr/>
        <w:t>惂哂ꌦ㠱䳂楕晬祈묵䭙䭞</w:t>
      </w:r>
      <w:r>
        <w:rPr/>
        <w:t>ꤳ</w:t>
      </w:r>
      <w:r>
        <w:rPr/>
        <w:t>숯顂⻃놬䕗歖伳㧂仂⹤公⍄礷㣎ㅠ㟎뇂⨺涱卫쉓夹截뽌攵꧎숫匯㠫쉭䕸颻</w:t>
      </w:r>
      <w:r>
        <w:rPr/>
        <w:t>꧃</w:t>
      </w:r>
      <w:r>
        <w:rPr/>
        <w:t>䑚玿債滂嫎瑹惂攬顬</w:t>
      </w:r>
      <w:r>
        <w:rPr/>
        <w:t>⡥</w:t>
      </w:r>
      <w:r>
        <w:rPr/>
        <w:t>捶毂⹨㧂쉁漻</w:t>
      </w:r>
      <w:r>
        <w:rPr/>
        <w:t>ꔵ</w:t>
      </w:r>
      <w:r>
        <w:rPr/>
        <w:t>슩싎䥎啱哂</w:t>
      </w:r>
      <w:r>
        <w:rPr/>
        <w:t>ꗂ</w:t>
      </w:r>
      <w:r>
        <w:rPr/>
        <w:t>海㑎㉄䩐䈵슩⽾쉃砤匭ꅾ䅞坕딩㑴</w:t>
      </w:r>
      <w:r>
        <w:rPr/>
        <w:t>ꕣ</w:t>
      </w:r>
      <w:r>
        <w:rPr/>
        <w:t>㔥㝠商㦵冮쉦桺䤴祸扩갦朽瘣ꥸ⫃捣僂恫☩㚩撵吣傻ㄮ䩇숨쉀ꥡ㉩꧎磂</w:t>
      </w:r>
      <w:r>
        <w:rPr/>
        <w:t>ⷎ</w:t>
      </w:r>
      <w:r>
        <w:rPr/>
        <w:t>칣轃䠹⽹⹺딶懃╢怸⑶畸瀽땆썰㟍煙烂䕷恴噂⍫橄깬洫㛂㩕쉟䪡顗硄숹㤻玥顦⵳⒵轕놵堶犩䵌쉷徵盂歌倬睵䰳</w:t>
      </w:r>
      <w:r>
        <w:rPr/>
        <w:t>ⵁ</w:t>
      </w:r>
      <w:r>
        <w:rPr/>
        <w:t>쉡䜸炱슩戮朸</w:t>
      </w:r>
      <w:r>
        <w:rPr/>
        <w:t>ⵖ</w:t>
      </w:r>
      <w:r>
        <w:rPr/>
        <w:t>䌥㴤⽇숮喩⦣</w:t>
      </w:r>
      <w:r>
        <w:rPr/>
        <w:t>ꖱ</w:t>
      </w:r>
      <w:r>
        <w:rPr/>
        <w:t>촪㍋態㷃쉯癰ꥯ䯍瑂啩싂偤슘⵴㊘璬숪ꍠ껂</w:t>
      </w:r>
      <w:r>
        <w:rPr/>
        <w:t>ⷂ</w:t>
      </w:r>
      <w:r>
        <w:rPr/>
        <w:t>슻兯婶祏㋂䚬곎숫猭䨪坱싂䕔⭆庥圷ꍶ⤥李뽏ㅒ䅰칵昸掩䉏偔奐䤪䬯䋂싃恱ꇃ樷깊⬲噢煐㒬幃숦깂㋍洱顕毂礱噚㈤⻂晃歶쉵䃂㒩圦⬱䑠뇂犿⽟洸矎쉙瘬䙩㑇䎬乲撵⥺㌭촨숦䩙㮩溮参哂␬䟂䀪䐲瘺숽礷䀮ꅕ䞏⭷䑢ぬ䵣ꍬ쉅슏扮硚슩䷎츺徱㶿ふ䃎걬搲殬쉭⹠㌤碻슘窩쉵㙫久睂숵囂썃쉾䁸놬垻⫂橈㖩䋂汮冡睗㌽婖⿂</w:t>
      </w:r>
      <w:r>
        <w:rPr/>
        <w:t>ꗃ</w:t>
      </w:r>
      <w:r>
        <w:rPr/>
        <w:t>쉴㭺檱䝫⌭䅬⑳卨嘮樰⤰걨䑟徱㡋杖</w:t>
      </w:r>
      <w:r>
        <w:rPr/>
        <w:t>ⴣ</w:t>
      </w:r>
      <w:r>
        <w:rPr/>
        <w:t>쉟瀴ꍲ⼹稶佸뭮〳쉦偒㕂佡怫彺㩆㥄䝁琥㵁灦</w:t>
      </w:r>
      <w:r>
        <w:rPr/>
        <w:t>ⱗ</w:t>
      </w:r>
      <w:r>
        <w:rPr/>
        <w:t>컂▩漫摹歟㝖歫컂䩦杮</w:t>
      </w:r>
      <w:r>
        <w:rPr/>
        <w:t>ⱈ</w:t>
      </w:r>
      <w:r>
        <w:rPr/>
        <w:t>䕐榮咣⩾⩍䩉㡃佊컂㞿栻柂슥倮⨺⥡縪깭䁳㘬摓⸥哎쉤⻂晃䀴쉷兟</w:t>
      </w:r>
      <w:r>
        <w:rPr/>
        <w:t>ⶻ</w:t>
      </w:r>
      <w:r>
        <w:rPr/>
        <w:t>㙾ꥪ戣揂⦣硵眽곎㔵싂灣煟䕪뽟栤䈷䏂漱칟ꥺ幪⭮海⭐믃爳棂㌸딹漤⨦ꌮ戳ꥰ励咥쉠䴽</w:t>
      </w:r>
      <w:r>
        <w:rPr/>
        <w:t>ꗎ</w:t>
      </w:r>
      <w:r>
        <w:rPr/>
        <w:t>䑴㙊乎轌楞쵲啔橲</w:t>
      </w:r>
      <w:r>
        <w:rPr/>
        <w:t>ꕖ</w:t>
      </w:r>
      <w:r>
        <w:rPr/>
        <w:t>⢿</w:t>
      </w:r>
      <w:r>
        <w:rPr/>
        <w:t>嗂싂땙橭樫</w:t>
      </w:r>
      <w:r>
        <w:rPr/>
        <w:t>ꔶ</w:t>
      </w:r>
      <w:r>
        <w:rPr/>
        <w:t>뽣츯桓䴩顱颵</w:t>
      </w:r>
      <w:r>
        <w:rPr/>
        <w:t>⡷</w:t>
      </w:r>
      <w:r>
        <w:rPr/>
        <w:t>䕷摅㡳㌴</w:t>
      </w:r>
      <w:r>
        <w:rPr/>
        <w:t>⠪</w:t>
      </w:r>
      <w:r>
        <w:rPr/>
        <w:t>枮滂ꍡ穨쵚未</w:t>
      </w:r>
      <w:r>
        <w:rPr/>
        <w:t>ꥁ</w:t>
      </w:r>
      <w:r>
        <w:rPr/>
        <w:t>彡칵쉵뽐榣幺䡉쉺湪칵均炣迂뽆㐊樣䉈敫䵉奴疻⑀⽴彙砪⩲渮♋⤹幷畚湠쉯㓂걩洪噄壂乷䵘晲⽘睪匨┥ꌷ督딮愩ꏂ䕥㐫䚿咩景㉇䜬劬瀮⥗쉤滂깅습䱠싂</w:t>
      </w:r>
      <w:r>
        <w:rPr/>
        <w:t>⡩</w:t>
      </w:r>
      <w:r>
        <w:rPr/>
        <w:t>䃂係䅆싂䋎ꌪ䯂祡轘</w:t>
      </w:r>
      <w:r>
        <w:rPr/>
        <w:t>꤫</w:t>
      </w:r>
      <w:r>
        <w:rPr/>
        <w:t>䓂㯂强汘幓䱘捆値忂頻灯㉉䉍숴㔪쉺東煘湎쉏슻㕹䕔䑠扈潔搨</w:t>
      </w:r>
      <w:r>
        <w:rPr/>
        <w:t>ꕱ</w:t>
      </w:r>
      <w:r>
        <w:rPr/>
        <w:t>䉪桥硢</w:t>
      </w:r>
      <w:r>
        <w:rPr/>
        <w:t>ꕃ</w:t>
      </w:r>
      <w:r>
        <w:rPr/>
        <w:t>㢏潊츬䝪딲뗎숻摫填睎礯ꅫ绂썋ㅐ⬷䣃弴⍱幭䉶倭畟뼲쉡噐㴻䷂㧂썆內㉟⑈쉂⪿彍奅炥䉞㈭獢䗃础䵁淂狃䙗</w:t>
      </w:r>
      <w:r>
        <w:rPr/>
        <w:t>ⴭ</w:t>
      </w:r>
      <w:r>
        <w:rPr/>
        <w:t>呴泂堯〭쉉㡮噳㙁⩦䍵弥</w:t>
      </w:r>
      <w:r>
        <w:rPr/>
        <w:t>ⵅ</w:t>
      </w:r>
      <w:r>
        <w:rPr/>
        <w:t>䁹轳縫僂㉒䇂搬顪슡㟃⬪参슮</w:t>
      </w:r>
      <w:r>
        <w:rPr/>
        <w:t>ⲩ</w:t>
      </w:r>
      <w:r>
        <w:rPr/>
        <w:t>浸䁲㌭娥橬冡쉑䕠ꄪꍓ场榻䔻頽歉싂戤싂숣뽀</w:t>
      </w:r>
      <w:r>
        <w:rPr/>
        <w:t>ⱳⳂ⒘</w:t>
      </w:r>
      <w:r>
        <w:rPr/>
        <w:t>䭡搤然걆䥄畈ꌯ㉺⩆갤쵘㙟숫慵쉃幔곎⏂淂慐쉌쉒䥋깄潦㟂南⬭慒⫍㈺兲♣䕐卞</w:t>
      </w:r>
      <w:r>
        <w:rPr/>
        <w:t>⢏</w:t>
      </w:r>
      <w:r>
        <w:rPr/>
        <w:t>䏂ꍗ㝦</w:t>
      </w:r>
      <w:r>
        <w:rPr/>
        <w:t>ꥆ</w:t>
      </w:r>
      <w:r>
        <w:rPr/>
        <w:t>榩ꅸ帲乘䩇㙘걳⒱⼷㭢ꏎ垱繌轥㤻쵐敱ㅺ⦮䭮쉴곎傩佲繱쉞ꌶ</w:t>
      </w:r>
      <w:r>
        <w:rPr/>
        <w:t>ⱖ</w:t>
      </w:r>
      <w:r>
        <w:rPr/>
        <w:t>녦싂</w:t>
      </w:r>
      <w:r>
        <w:rPr/>
        <w:t>⡶</w:t>
      </w:r>
      <w:r>
        <w:rPr/>
        <w:t>稫㘪㕸剉仂ꇂ♡空怮僂摢㕴汫疱⩤㙣縶獵컂硢䏂쉔焳䜰숲땗ꌱ剌쵑㙚⭑在浣䩫⽭ꆬ瘤쉺⹤쉋䮵뭏쉈땊숤嘰䣃祘⩮</w:t>
      </w:r>
      <w:r>
        <w:rPr/>
        <w:t>ꥀ</w:t>
      </w:r>
      <w:r>
        <w:rPr/>
        <w:t>ꇂ帲땡䥒싂ꥤ슩捖朥槍縬樯横ꥢ佦浶䖏䡈碻⾻걔㕟</w:t>
      </w:r>
      <w:r>
        <w:rPr/>
        <w:t>꤬</w:t>
      </w:r>
      <w:r>
        <w:rPr/>
        <w:t>僂䈮㡰뼮ꆱ䝆捸쉳㡖뽲⥐칧匮칸⩐쉳䅡㉣朮橵漲倱㕖穅拂䱆礹㠳幩슥歳堮⪱⯂䕓坾桂梬숯溱啲䀨枬渳싂䭆⪱熩䮘䉤⽤睙灊⩸扁摠춮恲輱⨫晋쉔☹걐灬␲곂쉯㬪촻し䀲輯쉡䥠祂呩⨤敋丷㍀捄┱潠湞瑞枱ꍤ弭슬㉠彇칂畤根牭쉦硚撏</w:t>
      </w:r>
      <w:r>
        <w:rPr/>
        <w:t>ⴻ</w:t>
      </w:r>
      <w:r>
        <w:rPr/>
        <w:t>䡲䘬</w:t>
      </w:r>
      <w:r>
        <w:rPr/>
        <w:t>⡡</w:t>
      </w:r>
      <w:r>
        <w:rPr/>
        <w:t>煵㝬</w:t>
      </w:r>
      <w:r>
        <w:rPr/>
        <w:t>ⱥ</w:t>
      </w:r>
      <w:r>
        <w:rPr/>
        <w:t>瑉뽟ヂ뿂</w:t>
      </w:r>
      <w:r>
        <w:rPr/>
        <w:t>ꥐ</w:t>
      </w:r>
      <w:r>
        <w:rPr/>
        <w:t>幭☣扠♒</w:t>
      </w:r>
      <w:r>
        <w:rPr/>
        <w:t>ꕧ</w:t>
      </w:r>
      <w:r>
        <w:rPr/>
        <w:t>仂</w:t>
      </w:r>
      <w:r>
        <w:rPr/>
        <w:t>⡓</w:t>
      </w:r>
      <w:r>
        <w:rPr/>
        <w:t>걊奸繩촰ꥢ嗂祦䍕拂딪숫</w:t>
      </w:r>
      <w:r>
        <w:rPr/>
        <w:t>ⴶ</w:t>
      </w:r>
      <w:r>
        <w:rPr/>
        <w:t>秂숻矂嫂숦彊䡓⹞ꥡ晱㪿숴繯쉨⌲眭⯃숲懂剌畄㕹㙾䓂椸睰딲檮㜹⨩佥䭢䬰䝞</w:t>
      </w:r>
      <w:r>
        <w:rPr/>
        <w:t>ⴽ</w:t>
      </w:r>
      <w:r>
        <w:rPr/>
        <w:t>煭ァ楂恃敳㩅歒⥇녥⩤</w:t>
      </w:r>
      <w:r>
        <w:rPr/>
        <w:t>꧂</w:t>
      </w:r>
      <w:r>
        <w:rPr/>
        <w:t>䤊숤剴쉠席㗂䗂係슡놮盂檣ㅦⓂ㖿瑫땉</w:t>
      </w:r>
      <w:r>
        <w:rPr/>
        <w:t>ꦻ</w:t>
      </w:r>
      <w:r>
        <w:rPr/>
        <w:t>⡙</w:t>
      </w:r>
      <w:r>
        <w:rPr/>
        <w:t>ꤩ</w:t>
      </w:r>
      <w:r>
        <w:rPr/>
        <w:t>쌨䎏</w:t>
      </w:r>
      <w:r>
        <w:rPr/>
        <w:t>ⱳ␬</w:t>
      </w:r>
      <w:r>
        <w:rPr/>
        <w:t>否勃䧂㍓眦</w:t>
      </w:r>
      <w:r>
        <w:rPr/>
        <w:t>ꕰ</w:t>
      </w:r>
      <w:r>
        <w:rPr/>
        <w:t>剶䩹녌抿㵄㤯关긶浣</w:t>
      </w:r>
      <w:r>
        <w:rPr/>
        <w:t>ⱄ</w:t>
      </w:r>
      <w:r>
        <w:rPr/>
        <w:t>䚩吳♭体</w:t>
      </w:r>
      <w:r>
        <w:rPr/>
        <w:t>⠰</w:t>
      </w:r>
      <w:r>
        <w:rPr/>
        <w:t>쉟ꍏ㝧穦䕙싂硥㝞敾奙睋긤䛂炵䁶䝺杆⩙癦硒浍瑈㨳⭡쎱揂쵎칳넣</w:t>
      </w:r>
      <w:r>
        <w:rPr/>
        <w:t>ⰽ</w:t>
      </w:r>
      <w:r>
        <w:rPr/>
        <w:t>쉋쉃曂歞势⾡숲㣂係숯㬤㙌弹⻍</w:t>
      </w:r>
      <w:r>
        <w:rPr/>
        <w:t>ⱍ</w:t>
      </w:r>
      <w:r>
        <w:rPr/>
        <w:t>弲廂깸本</w:t>
      </w:r>
      <w:r>
        <w:rPr/>
        <w:t>ⱨ⩕</w:t>
      </w:r>
      <w:r>
        <w:rPr/>
        <w:t>깬⪘⯃䕇㐨剕㪘䤰⫂쉟伺숤⛂쉌便偧敬싂奧㭔䉶癘╁▮䣂硨晅畴䡷까㩫믍椺塪䚿䭃㭦㘩咣♡쏂䥊⑈疡㦱㨨껍䂥ꍉ㛂係啔氣㋂歳㖩顡㜯⿍</w:t>
      </w:r>
      <w:r>
        <w:rPr/>
        <w:t>ⳍ</w:t>
      </w:r>
      <w:r>
        <w:rPr/>
        <w:t>쉀淂넺歂猳⨨녨呁</w:t>
      </w:r>
      <w:r>
        <w:rPr/>
        <w:t>ꤱ</w:t>
      </w:r>
      <w:r>
        <w:rPr/>
        <w:t>弽瘸殥┫倦沣ꥩ暩㵲璿㋂呸で⫂쌺㔯䎬復呬熻</w:t>
      </w:r>
      <w:r>
        <w:rPr/>
        <w:t>⡚</w:t>
      </w:r>
      <w:r>
        <w:rPr/>
        <w:t>䍘潕</w:t>
      </w:r>
      <w:r>
        <w:rPr/>
        <w:t>꤭</w:t>
      </w:r>
      <w:r>
        <w:rPr/>
        <w:t>껂卸㍢倶噫䁮㑦刭戬摫渪妘稦⬳䵪㈲奕⥔䍂睾쵞쉊轾横ㅋ쉀眣⿂⑪坔祓쉋䩚䉦䊬㵠걒䝠偸だ欽敏㑚婏넪걐ꄰ燂⼬⴪㜪癵⑳㠨䙶칑싂婡楏⭱厱䒘㫂䲣㭕뮥쉂깄溏牲⭨⩗숤㩱創싂쉏싂楋ネ睊쉘墘啯노摺圫塬泂敆泂楔昪圤癘뭺南숦栻䪡斘䃂㝤偹㙎</w:t>
      </w:r>
      <w:r>
        <w:rPr/>
        <w:t>⡓⩬</w:t>
      </w:r>
      <w:r>
        <w:rPr/>
        <w:t>촸摞珂갪朳⑞㬯</w:t>
      </w:r>
      <w:r>
        <w:rPr/>
        <w:t>ꦥ</w:t>
      </w:r>
      <w:r>
        <w:rPr/>
        <w:t>瀸걥䈷畱濎␥爲䙰垵⽧獓す嚡㡮츥剔뭵ꅣ䙵卸㌭⌮硕ꄰ숪輷㍳䥏獟䵖奖昦浦汰別愪묽繏쉘⭆癨呎捉䠨숤䍦㗂⬤⧂輺略迃ㄽ◂帷凂ꅖ뮱뭮䧂塣㋃呥</w:t>
      </w:r>
      <w:r>
        <w:rPr/>
        <w:t>ꥌ</w:t>
      </w:r>
      <w:r>
        <w:rPr/>
        <w:t>䓂따㦮쉎⩄砩浇猯睳⫂楾숥⩲䖬싂぀梥숹溮쉫쉄歹档稯뽈쉇玘坭疮恈烍犮숪橲䐪싂</w:t>
      </w:r>
      <w:r>
        <w:rPr/>
        <w:t>ꕥ⩔</w:t>
      </w:r>
      <w:r>
        <w:rPr/>
        <w:t>㡏쉕淂䞏杍䄴껂浗徿䡴㙆숸⑀⹑怬卉ぴ畉稯捊㈷畟긬嘴䩎㈶穆浏깸䱾甽湘⒮㙟吴䍭슿杍</w:t>
      </w:r>
      <w:r>
        <w:rPr/>
        <w:t>⠨</w:t>
      </w:r>
      <w:r>
        <w:rPr/>
        <w:t>쉊採株껂睌</w:t>
      </w:r>
      <w:r>
        <w:rPr/>
        <w:t>Ⱞ</w:t>
      </w:r>
      <w:r>
        <w:rPr/>
        <w:t>娤磂묫輳吪中璵穎䴱㏂幑췂쉴슱祂歰楞뼴燂焨杰纱歎繭</w:t>
      </w:r>
      <w:r>
        <w:rPr/>
        <w:t>꧃</w:t>
      </w:r>
      <w:r>
        <w:rPr/>
        <w:t>䑞煑㈤䉱⬣㕕㮥亣唭쉫⩋䭙숽딲㚮䱀儻</w:t>
      </w:r>
      <w:r>
        <w:rPr/>
        <w:t>ꕂ</w:t>
      </w:r>
      <w:r>
        <w:rPr/>
        <w:t>갪ꇂ䉗塊묵櫂쉺朹⨶ꅘ䵮숣急</w:t>
      </w:r>
      <w:r>
        <w:rPr/>
        <w:t>ꤲ</w:t>
      </w:r>
      <w:r>
        <w:rPr/>
        <w:t>漵剺⌤數㤊㛂獤䕫炵敟ꅑ䁍ꌵ迂䙩剹숵彦㠷촬濎噙쉑</w:t>
      </w:r>
      <w:r>
        <w:rPr/>
        <w:t>ꤺ</w:t>
      </w:r>
      <w:r>
        <w:rPr/>
        <w:t>媱塑싂</w:t>
      </w:r>
      <w:r>
        <w:rPr/>
        <w:t>꧂</w:t>
      </w:r>
      <w:r>
        <w:rPr/>
        <w:t>硤僂䁖䁬洪땈颩洲ꍀ</w:t>
      </w:r>
      <w:r>
        <w:rPr/>
        <w:t>ꦣ</w:t>
      </w:r>
      <w:r>
        <w:rPr/>
        <w:t>た㠱奕憩啒䈦父煤塡⧂炻伹祯⑯</w:t>
      </w:r>
      <w:r>
        <w:rPr/>
        <w:t>⡩</w:t>
      </w:r>
      <w:r>
        <w:rPr/>
        <w:t>嗂敱戫䤴┳쉧破녔⬵숲嚬┰杈촻쉄犏愩斩彣佣泂⨯</w:t>
      </w:r>
      <w:r>
        <w:rPr/>
        <w:t>⡵</w:t>
      </w:r>
      <w:r>
        <w:rPr/>
        <w:t>杉汷숵䠨㒻嫂뽭䖬南䧎痎㙰䴵䟂参</w:t>
      </w:r>
      <w:r>
        <w:rPr/>
        <w:t>ꖘ</w:t>
      </w:r>
      <w:r>
        <w:rPr/>
        <w:t>ㅃ捯⌺컂晰煇숶㎱敃爱䀩ㅍ椪땵穉㥥쎵杨顒朩숳␩䴨쵴칡渮쉎춬㥟漬뽬䝶顰㩭乒㵗☸㯂浣仂顱</w:t>
      </w:r>
      <w:r>
        <w:rPr/>
        <w:t>⠽</w:t>
      </w:r>
      <w:r>
        <w:rPr/>
        <w:t>촸礪杪싂橌╥䑅桩뗂䵉捰匨卾積쉡</w:t>
      </w:r>
      <w:r>
        <w:rPr/>
        <w:t>ꤪ</w:t>
      </w:r>
      <w:r>
        <w:rPr/>
        <w:t>浖㕋숳ㅋ䩲⩤♆係媡穙周䁱쎩厡亵禮㶩䩂㎱癋敯걥䵧⽕顃뭎쉩깬慦圪タ䂩楂</w:t>
      </w:r>
      <w:r>
        <w:rPr/>
        <w:t>ꕭ</w:t>
      </w:r>
      <w:r>
        <w:rPr/>
        <w:t>ㅩ吮㍧쉰晤戽습⎻塧冡绂</w:t>
      </w:r>
      <w:r>
        <w:rPr/>
        <w:t>ꥂꤰ</w:t>
      </w:r>
      <w:r>
        <w:rPr/>
        <w:t>䬮倬㩒⮬⭭恉䠷橍⨣橒轆㩩㍢決煢⾮橓뗂㜦</w:t>
      </w:r>
      <w:r>
        <w:rPr/>
        <w:t>⠵</w:t>
      </w:r>
      <w:r>
        <w:rPr/>
        <w:t>썖䩐偘䷃걏㨨愳㍤桗ァ劮䁪㵉䱇뾵張嫂㉆ꄸえ넦</w:t>
      </w:r>
      <w:r>
        <w:rPr/>
        <w:t>⡂</w:t>
      </w:r>
      <w:r>
        <w:rPr/>
        <w:t>甲</w:t>
      </w:r>
      <w:r>
        <w:rPr/>
        <w:t>ꥍ</w:t>
      </w:r>
      <w:r>
        <w:rPr/>
        <w:t>娲㌶땡暏뼰슣㙙嫂夷䥒</w:t>
      </w:r>
      <w:r>
        <w:rPr/>
        <w:t>ⵞ</w:t>
      </w:r>
      <w:r>
        <w:rPr/>
        <w:t>礯뽠②쏍䩋</w:t>
      </w:r>
      <w:r>
        <w:rPr/>
        <w:t>ⷃ</w:t>
      </w:r>
      <w:r>
        <w:rPr/>
        <w:t>灎땐⸱뗂畅䀮劣㐬剋轈㝒婡뮩䱸痂㕓딳숨堮桩</w:t>
      </w:r>
      <w:r>
        <w:rPr/>
        <w:t>Ᵽ</w:t>
      </w:r>
      <w:r>
        <w:rPr/>
        <w:t>숶總兰칍填</w:t>
      </w:r>
      <w:r>
        <w:rPr/>
        <w:t>ꥈ</w:t>
      </w:r>
      <w:r>
        <w:rPr/>
        <w:t>䈲ꌪ䠬潁澿싂⨭慇ꎘ碡堻頹瑍硭숵㝄煙䮮瘪䙀顐⽌摮</w:t>
      </w:r>
      <w:r>
        <w:rPr/>
        <w:t>ⷂ</w:t>
      </w:r>
      <w:r>
        <w:rPr/>
        <w:t>癁呗歶瑗唥䎩丣㧂䨰啊⬽欶擂頫</w:t>
      </w:r>
      <w:r>
        <w:rPr/>
        <w:t>⡆</w:t>
      </w:r>
      <w:r>
        <w:rPr/>
        <w:t>㬴卯婏ꆡ䨽㥎㯂灮ㄻ</w:t>
      </w:r>
      <w:r>
        <w:rPr/>
        <w:t>꤫</w:t>
      </w:r>
      <w:r>
        <w:rPr/>
        <w:t>䑥䨫畆忂扌僃顖汉싂僂框</w:t>
      </w:r>
      <w:r>
        <w:rPr/>
        <w:t>ⶥ</w:t>
      </w:r>
      <w:r>
        <w:rPr/>
        <w:t>긪㬩</w:t>
      </w:r>
      <w:r>
        <w:rPr/>
        <w:t>ⶣ</w:t>
      </w:r>
      <w:r>
        <w:rPr/>
        <w:t>帨ꎣ䀨숭숨奃㛃灐儲ꥳ䟃싍쉅⍒汱䗂八儱㌫㡋䡶杆⽡⹷煍榩呤彷</w:t>
      </w:r>
      <w:r>
        <w:rPr/>
        <w:t>⡟</w:t>
      </w:r>
      <w:r>
        <w:rPr/>
        <w:t>䩀堬䌬싂奤䝉쵔稬繴こ딤䃂瀳⑮汐扡瘮땇炩깑佃秂칫吭汙儯堣参煃瀬癳碿輬乶♭뽏晖䈶♋</w:t>
      </w:r>
      <w:r>
        <w:rPr/>
        <w:t>ꦣ</w:t>
      </w:r>
      <w:r>
        <w:rPr/>
        <w:t>畔㤺촤</w:t>
      </w:r>
      <w:r>
        <w:rPr/>
        <w:t>⡓</w:t>
      </w:r>
      <w:r>
        <w:rPr/>
        <w:t>쵲갮㥸䚩┣⩩㈸㴭녀층禵䀺⩚䊡庮♺䠺䕺⩨㑔</w:t>
      </w:r>
      <w:r>
        <w:rPr/>
        <w:t>⡞</w:t>
      </w:r>
      <w:r>
        <w:rPr/>
        <w:t>瑬⽰슬盂匮䢏癫⵸긩繡ꥬ쉴䜪䶱</w:t>
      </w:r>
      <w:r>
        <w:rPr/>
        <w:t>ꥇ⹰⤨</w:t>
      </w:r>
      <w:r>
        <w:rPr/>
        <w:t>啓㔽䫂㈫䙂격䅞䁱쵍⺩㢩楣ꍣ乌氥⩕뽤䠴ꥦ㪩㑃쉎</w:t>
      </w:r>
      <w:r>
        <w:rPr/>
        <w:t>ꥋ</w:t>
      </w:r>
      <w:r>
        <w:rPr/>
        <w:t>ꅇꅂ⹃䰫濂⏃뗂ꄬ敢穳灨㉑슻䄮</w:t>
      </w:r>
      <w:r>
        <w:rPr/>
        <w:t>ꕄ</w:t>
      </w:r>
      <w:r>
        <w:rPr/>
        <w:t>仂噄线末䪵轊幠匮췂쉅从㭮</w:t>
      </w:r>
      <w:r>
        <w:rPr/>
        <w:t>꤯</w:t>
      </w:r>
      <w:r>
        <w:rPr/>
        <w:t>轚쉐쉬쌸㉬稊祥婣䣂䅱䧂湉佒ㄮ䴶瘣擃</w:t>
      </w:r>
      <w:r>
        <w:rPr/>
        <w:t>ⵥ</w:t>
      </w:r>
      <w:r>
        <w:rPr/>
        <w:t>숮쉕敗쉚⥈┩䬯杖쎣瞬戱뾏慟奬欺䳍썖扴䑔灓剤⩣깚甸䄥䊮㗂갣㤺䐹杭参㏃杮⹗㑘묫䁵쉊쉨塚땎坱怰擎創</w:t>
      </w:r>
      <w:r>
        <w:rPr/>
        <w:t>ꥐ</w:t>
      </w:r>
      <w:r>
        <w:rPr/>
        <w:t>顒繱侩⴪ㄺ啗楪쉡庱䞿婪쉌</w:t>
      </w:r>
      <w:r>
        <w:rPr/>
        <w:t>ⰰ䷂</w:t>
      </w:r>
      <w:r>
        <w:rPr/>
        <w:t>浉㐣䅏쵮╯♃啟奧⩃嗂礨轇䐷丮숤㌷츤刽쉦愫䂥偬싂ꅂ唯썥⭠㌺汢⩌嘪亩璩㌥칃</w:t>
      </w:r>
      <w:r>
        <w:rPr/>
        <w:t>ⳃ</w:t>
      </w:r>
      <w:r>
        <w:rPr/>
        <w:t>싂♪栲䲏佉☵녨㤩䑦싂⴮剪湁䨩슩ꅒ䞏⪥猳䌺〣湟ㄪ硗</w:t>
      </w:r>
      <w:r>
        <w:rPr/>
        <w:t>Ⱓ</w:t>
      </w:r>
      <w:r>
        <w:rPr/>
        <w:t>䍆숪繵瀳ꏂ獗깋⍎拂</w:t>
      </w:r>
      <w:r>
        <w:rPr/>
        <w:t>ⵀ</w:t>
      </w:r>
      <w:r>
        <w:rPr/>
        <w:t>輱㫂ꍘ䱆䕅쏂쉞숰䭙⦘慌㈣婺⿂杅ꌪ</w:t>
      </w:r>
      <w:r>
        <w:rPr/>
        <w:t>ⶱ</w:t>
      </w:r>
      <w:r>
        <w:rPr/>
        <w:t>楺</w:t>
      </w:r>
      <w:r>
        <w:rPr/>
        <w:t>ꥆ⹄</w:t>
      </w:r>
      <w:r>
        <w:rPr/>
        <w:t>ㄽꎱ◂䧂䡏䩎䧍㣂싂</w:t>
      </w:r>
      <w:r>
        <w:rPr/>
        <w:t>ꔣ</w:t>
      </w:r>
      <w:r>
        <w:rPr/>
        <w:t>슮⥬敫䑉썁幐囂忂Ⓙ숬勂㘸渴仃</w:t>
      </w:r>
      <w:r>
        <w:rPr/>
        <w:t>ꤹ</w:t>
      </w:r>
      <w:r>
        <w:rPr/>
        <w:t>㛂婶쉦挬千䔷䋂桹攲熣⭳㭊뭩</w:t>
      </w:r>
      <w:r>
        <w:rPr/>
        <w:t>⡧</w:t>
      </w:r>
      <w:r>
        <w:rPr/>
        <w:t>슡䥑⸺渫숪쉹碿愹⍢松洮眻枣㭩㤨㇃⸽䜳湇묪䒥⺮</w:t>
      </w:r>
      <w:r>
        <w:rPr/>
        <w:t>꧃</w:t>
      </w:r>
      <w:r>
        <w:rPr/>
        <w:t>頹╔⩐埂숭⿂参䵅恒䥍婁䀫恀䑱⻂ㅞ㌳䬦纏廎땋걁㪣☱憵婧⭇埂敳㑔싂</w:t>
      </w:r>
      <w:r>
        <w:rPr/>
        <w:t>⠴</w:t>
      </w:r>
      <w:r>
        <w:rPr/>
        <w:t>ꕂ</w:t>
      </w:r>
      <w:r>
        <w:rPr/>
        <w:t>澿欭쉍睘頪믂乍偤姂獴坔盂䯂㑶</w:t>
      </w:r>
      <w:r>
        <w:rPr/>
        <w:t>ꥋ</w:t>
      </w:r>
      <w:r>
        <w:rPr/>
        <w:t>싂</w:t>
      </w:r>
      <w:r>
        <w:rPr/>
        <w:t>⢿</w:t>
      </w:r>
      <w:r>
        <w:rPr/>
        <w:t>丽쉈뇂䇂啢쉤걌㠥氣㢱息쉾㝆旂幁坺庩样㑠奶䐪걇偫楣숫桍损竂⩕磂䑌慍畵⏂䵓橧</w:t>
      </w:r>
      <w:r>
        <w:rPr/>
        <w:t>⢥⥈</w:t>
      </w:r>
      <w:r>
        <w:rPr/>
        <w:t>뾻䕘獪䐽献⩬♳氦呶㗂僂憮뇃㬣烂숮촪槂愭⛎砻欷걫梡싍ꎿ潩浗䢱싂쉃뭧瑦捵灧</w:t>
      </w:r>
      <w:r>
        <w:rPr/>
        <w:t>꥓</w:t>
      </w:r>
      <w:r>
        <w:rPr/>
        <w:t>䵤㓃亱</w:t>
      </w:r>
      <w:r>
        <w:rPr/>
        <w:t>ⴴ</w:t>
      </w:r>
      <w:r>
        <w:rPr/>
        <w:t>乨ꏎ皬츴啹</w:t>
      </w:r>
      <w:r>
        <w:rPr/>
        <w:t>ꥀ</w:t>
      </w:r>
      <w:r>
        <w:rPr/>
        <w:t>䙈祳㶣뽁彉浳报ꄲ쉫㖣㋂⍮⻂甴⹣浵ꇂ䓃兏숥⼯撣⹖拃坍唫捙吶┪</w:t>
      </w:r>
      <w:r>
        <w:rPr/>
        <w:t>⡪</w:t>
      </w:r>
      <w:r>
        <w:rPr/>
        <w:t>湵彀犘땍ꇎꅂ컂</w:t>
      </w:r>
      <w:r>
        <w:rPr/>
        <w:t>ⶏ</w:t>
      </w:r>
      <w:r>
        <w:rPr/>
        <w:t>ぇ䷂⍖싂㭁兖彲쉥䱂珂</w:t>
      </w:r>
      <w:r>
        <w:rPr/>
        <w:t>ⱷ</w:t>
      </w:r>
      <w:r>
        <w:rPr/>
        <w:t>兙礦</w:t>
      </w:r>
      <w:r>
        <w:rPr/>
        <w:t>ⷃ</w:t>
      </w:r>
      <w:r>
        <w:rPr/>
        <w:t>㙎䈩깠顶䲘娻祟뼯쉕弫䙄</w:t>
      </w:r>
      <w:r>
        <w:rPr/>
        <w:t>⠷</w:t>
      </w:r>
      <w:r>
        <w:rPr/>
        <w:t>겥⵭祖⮻䍀凂㔯礪椩癞䤲㥬洽捶灈橮⩎歉</w:t>
      </w:r>
      <w:r>
        <w:rPr/>
        <w:t>ⱷ</w:t>
      </w:r>
      <w:r>
        <w:rPr/>
        <w:t>꧂</w:t>
      </w:r>
      <w:r>
        <w:rPr/>
        <w:t>ㄲ噙檱呍張吨响䄲숬协案䍯쉞穢䝴╗䩗噃쉰㭖秂㠽奱ㄣ숫神廂抩牍欲う扩兌䝒䉑䈷⥥励瘬励礪歍歡▻怯⮬儵㡾䨹帳塚뭬땬숯㨥╷猹㥊礴㐨䔤䅾쉋뗃濂強ㄽ숊ꍏ卍䘲䈮䝬싎烂桉湴彉䱇啑⏂䱙䂘辩張넸䧃燂忂쵗䍟牉䑱쌵䍨挴곂⮮澻㑕祪쉕ヂꏃ쉊䬲慰</w:t>
      </w:r>
      <w:r>
        <w:rPr/>
        <w:t>⠣</w:t>
      </w:r>
      <w:r>
        <w:rPr/>
        <w:t>捹㐭檬</w:t>
      </w:r>
      <w:r>
        <w:rPr/>
        <w:t>꤬</w:t>
      </w:r>
      <w:r>
        <w:rPr/>
        <w:t>浘⼶疬烂⸵壂쉕⭤⭌쉎暣傥彪쵯祦稲火潱硪坾盂⧂떱숽쉐⩺싂䐶뮏城へ</w:t>
      </w:r>
      <w:r>
        <w:rPr/>
        <w:t>ꦏ</w:t>
      </w:r>
      <w:r>
        <w:rPr/>
        <w:t>㔭</w:t>
      </w:r>
      <w:r>
        <w:rPr/>
        <w:t>ꤥ</w:t>
      </w:r>
      <w:r>
        <w:rPr/>
        <w:t>䀻녊칗</w:t>
      </w:r>
      <w:r>
        <w:rPr/>
        <w:t>⠫⚏</w:t>
      </w:r>
      <w:r>
        <w:rPr/>
        <w:t>㔺佤⑫朹⤻⭥숥手깘眲ꎬ㐩䚬煶弭滂꺱帰㎩㙹畯渮㘥갻</w:t>
      </w:r>
      <w:r>
        <w:rPr/>
        <w:t>ⵏ</w:t>
      </w:r>
      <w:r>
        <w:rPr/>
        <w:t>숶䕵忂繢쉘䭈♄숲幭쉲칷⥏⫃剩䴱䤶땬</w:t>
      </w:r>
      <w:r>
        <w:rPr/>
        <w:t>ꤪ</w:t>
      </w:r>
      <w:r>
        <w:rPr/>
        <w:t>䫍⍠묣㙖⭡싂䙣儥瀣뮮쵺儸輷噎ㄷ圦쎱呟幪轞恂祑娷狂쉾摄갳呓樫毂湓㈮啠뭲僂佈⭉䍀搶슏幐걔⽏㙥뽊땋뼪䆵彠弤䝱☹睈偁廂뾮繙㥢捖昽⩄⚡㝚杁쉀偊ㅦ轂쌤㕒㭥呺쉀㟃</w:t>
      </w:r>
      <w:r>
        <w:rPr/>
        <w:t>ⲣ</w:t>
      </w:r>
      <w:r>
        <w:rPr/>
        <w:t>瓂彬枮숨┣䨬쉕떵칋輽棂</w:t>
      </w:r>
      <w:r>
        <w:rPr/>
        <w:t>ⶡⴻ</w:t>
      </w:r>
      <w:r>
        <w:rPr/>
        <w:t>飂숴漯⦻癉㮥㵟啬卣囍쉸쉋杫쉊䍪浰卫䅕숱卡쉮뽅娷㎘潉穴礮</w:t>
      </w:r>
      <w:r>
        <w:rPr/>
        <w:t>ꔨ</w:t>
      </w:r>
      <w:r>
        <w:rPr/>
        <w:t>䅠嘸忂꥾쏂晁딪灌㙮㩯碣琲⨭迂午㉘䁪땟</w:t>
      </w:r>
      <w:r>
        <w:rPr/>
        <w:t>ꕋ</w:t>
      </w:r>
      <w:r>
        <w:rPr/>
        <w:t>싂쉆䅾㖻⩴癰⸻玏砲堰⨷げヂ쵟ꍱ뗍</w:t>
      </w:r>
      <w:r>
        <w:rPr/>
        <w:t>ⵐ</w:t>
      </w:r>
      <w:r>
        <w:rPr/>
        <w:t>渥瑶夤</w:t>
      </w:r>
      <w:r>
        <w:rPr/>
        <w:t>ⱒ</w:t>
      </w:r>
      <w:r>
        <w:rPr/>
        <w:t>垱쉗쉳숪唬䵔偒凂略쉸咵槍坨䥷塺祊㔽⩢辩깒拂䨪쌬숨캬숱걯歪娺䭾⎏ꍌ扌㡱悘쉷㗂げ暡떘惂쉺⭩矃㴶싂䐬㝥は砺⽅竍敍搲䱾丵朲旂숤㵉卪쉅쉗晥當㙡䥢扮桑兴楨䕀掣捦渭㝚歾⹋禿䩐⯂盂</w:t>
      </w:r>
      <w:r>
        <w:rPr/>
        <w:t>ⶮ</w:t>
      </w:r>
      <w:r>
        <w:rPr/>
        <w:t>㵱䝷䓂⑍㝲沥睏⚻㑐격㣂㡫堵㒿䑍녍</w:t>
      </w:r>
      <w:r>
        <w:rPr/>
        <w:t>꧂</w:t>
      </w:r>
      <w:r>
        <w:rPr/>
        <w:t>溥⽗⩙</w:t>
      </w:r>
      <w:r>
        <w:rPr/>
        <w:t>ꥑ</w:t>
      </w:r>
      <w:r>
        <w:rPr/>
        <w:t>狍㉴슩濂玵⩧㖥啲偌瑖啫ざ彌䴵⍭깉卓슣</w:t>
      </w:r>
      <w:r>
        <w:rPr/>
        <w:t>ꗂ</w:t>
      </w:r>
      <w:r>
        <w:rPr/>
        <w:t>㈶乂迎捭䕭䭔쉴슩슡</w:t>
      </w:r>
      <w:r>
        <w:rPr/>
        <w:t>ⱔ</w:t>
      </w:r>
      <w:r>
        <w:rPr/>
        <w:t>濂</w:t>
      </w:r>
      <w:r>
        <w:rPr/>
        <w:t>ⲏ</w:t>
      </w:r>
      <w:r>
        <w:rPr/>
        <w:t>䰶廂昹슣㎡睰ꅢ䥴㭢桪煃㦩쉶⽴徵䝳奂슣倦땵奒き攺繐ꅧ넵</w:t>
      </w:r>
      <w:r>
        <w:rPr/>
        <w:t>ꤻ</w:t>
      </w:r>
      <w:r>
        <w:rPr/>
        <w:t>吸쉊猫厱䣍参曍䱓</w:t>
      </w:r>
      <w:r>
        <w:rPr/>
        <w:t>⡋</w:t>
      </w:r>
      <w:r>
        <w:rPr/>
        <w:t>⻂</w:t>
      </w:r>
      <w:r>
        <w:rPr/>
        <w:t>Ⱛ</w:t>
      </w:r>
      <w:r>
        <w:rPr/>
        <w:t>䑗⩤潱ㅘ⨣摈捦⸥</w:t>
      </w:r>
      <w:r>
        <w:rPr/>
        <w:t>ⲱ</w:t>
      </w:r>
      <w:r>
        <w:rPr/>
        <w:t>ꍢ䵪녩㖵⬷硑쵞⯂幱獇㭮䍰氭埂彵愸⭰⚬䆵硒歯㮵䕭穂㏂顮眪슡琱땦伨쉪</w:t>
      </w:r>
      <w:r>
        <w:rPr/>
        <w:t>ⱥ</w:t>
      </w:r>
      <w:r>
        <w:rPr/>
        <w:t>㡰䥐杢㭌棂⿂쉈栬畞恮䵶䈴┨㦵딊깎⯂㜣쉠晥숪⭇渵䵇壂城姂䇂䀫水僃쉞幫껃幓䴨㝌淂佨扳䳂婎眻夵洫啵碏녈捳㓂旍⽠◃</w:t>
      </w:r>
      <w:r>
        <w:rPr/>
        <w:t>⡆</w:t>
      </w:r>
      <w:r>
        <w:rPr/>
        <w:t>傩䄰灔睲数湗瑀䡵嘳䠤쉉庥慮滂䭞㩘咏硊啨噉깈㝵㕍쉸傩係潠瑟䒵汥璡⨬</w:t>
      </w:r>
      <w:r>
        <w:rPr/>
        <w:t>⡒</w:t>
      </w:r>
      <w:r>
        <w:rPr/>
        <w:t>䬬䁨쉀刬浪쉍⨺⩤泂┻넪⫍㎥敌뿂</w:t>
      </w:r>
      <w:r>
        <w:rPr/>
        <w:t>ꖥ</w:t>
      </w:r>
      <w:r>
        <w:rPr/>
        <w:t>숸⩲䈦땧</w:t>
      </w:r>
      <w:r>
        <w:rPr/>
        <w:t>ꔥ⭘</w:t>
      </w:r>
      <w:r>
        <w:rPr/>
        <w:t>辮㚻教垥</w:t>
      </w:r>
      <w:r>
        <w:rPr/>
        <w:t>ꤴ</w:t>
      </w:r>
      <w:r>
        <w:rPr/>
        <w:t>疩灾䍧㙟㑚땵⍮搱</w:t>
      </w:r>
      <w:r>
        <w:rPr/>
        <w:t>Ⳃ</w:t>
      </w:r>
      <w:r>
        <w:rPr/>
        <w:t>冩쉃㧂繊甩䘩숨獄䉤乒䵵䂬쉧瓂噧㭯伸⽟畚⹂⑩沣</w:t>
      </w:r>
      <w:r>
        <w:rPr/>
        <w:t>ⵥ</w:t>
      </w:r>
      <w:r>
        <w:rPr/>
        <w:t>䣂柂敕ꄱ묱䙚⵾䥬칷겮䋂穷嚱⫃掻掩㩆呺䒵憻</w:t>
      </w:r>
      <w:r>
        <w:rPr/>
        <w:t>⡋</w:t>
      </w:r>
      <w:r>
        <w:rPr/>
        <w:t>쉑ꥥ뮬⽰뭢堫ꥧꄷ浬潠⭲┹⎵槂睨畦填캣䴵䉬牊㉞䔪ㅑ䭉뭔礮䧂䝆ꅰ帪㝪睌숪灇걊쉹恢┯彋焨佟㙳癤㨤딩쉁쉥⪿䱐</w:t>
      </w:r>
      <w:r>
        <w:rPr/>
        <w:t>ꕏ⥅</w:t>
      </w:r>
      <w:r>
        <w:rPr/>
        <w:t>挶晒頥뇎䵀住䈹瑏样瀪땐䫂䕌쌵쉵䭸⧃⨵슘兴睚淂츰䵇焥玬捗㕴殡㭥썤ꍹㅙ庥塆㴴穌⽥</w:t>
      </w:r>
      <w:r>
        <w:rPr/>
        <w:t>ꕸ</w:t>
      </w:r>
      <w:r>
        <w:rPr/>
        <w:t>숽땏恋ꅍ깯</w:t>
      </w:r>
      <w:r>
        <w:rPr/>
        <w:t>⣂</w:t>
      </w:r>
      <w:r>
        <w:rPr/>
        <w:t>䉕썩㷎係佱㥞枱繀⨥ꄨ湕㬺싂堦갴╢㵀쉅幤쉯䳍噂⽠⽣㭡奇䵵칹瞘䏂⥳㶵摄⬤灱剾쉱</w:t>
      </w:r>
      <w:r>
        <w:rPr/>
        <w:t>ꕔ</w:t>
      </w:r>
      <w:r>
        <w:rPr/>
        <w:t>䈬偔八䕚㞩╴넩末☪橓㒩뽎</w:t>
      </w:r>
      <w:r>
        <w:rPr/>
        <w:t>Ɒ</w:t>
      </w:r>
      <w:r>
        <w:rPr/>
        <w:t>匶啚搫땱氤浈ㅄ毂㌲쉋㵲䙧땁</w:t>
      </w:r>
      <w:r>
        <w:rPr/>
        <w:t>ꤲ</w:t>
      </w:r>
      <w:r>
        <w:rPr/>
        <w:t>䟂㕋卐䥓숻侣旂咡⌵뭟㍃ꅌ乸奵⩵⯂</w:t>
      </w:r>
      <w:r>
        <w:rPr/>
        <w:t>⡯▬</w:t>
      </w:r>
      <w:r>
        <w:rPr/>
        <w:t>璻썗뼥祆</w:t>
      </w:r>
      <w:r>
        <w:rPr/>
        <w:t>⡋</w:t>
      </w:r>
      <w:r>
        <w:rPr/>
        <w:t>䓂潇㜵캥츷싂て繯睏싂ㅥ懍焱何⩈⦿橏⯍땙偳杯숲牐穒⩵晫⨮敹敮⥂轺䁟㍧溬䦩╀䈷㋂京㙗弳䬥煓⺡柂勂恁搤匬䁷䁓灌㟂優쉃㊿拂길淂浗딶䫂䐪♃潠쉆攫桁</w:t>
      </w:r>
      <w:r>
        <w:rPr/>
        <w:t>⡎</w:t>
      </w:r>
      <w:r>
        <w:rPr/>
        <w:t>䅺䌭쉺</w:t>
      </w:r>
      <w:r>
        <w:rPr/>
        <w:t>⠲</w:t>
      </w:r>
      <w:r>
        <w:rPr/>
        <w:t>䈳妩캵쉙䝨祭係区싂搨</w:t>
      </w:r>
      <w:r>
        <w:rPr/>
        <w:t>ⱬ</w:t>
      </w:r>
      <w:r>
        <w:rPr/>
        <w:t>㜴浤㐥</w:t>
      </w:r>
      <w:r>
        <w:rPr/>
        <w:t>ꔬ</w:t>
      </w:r>
      <w:r>
        <w:rPr/>
        <w:t>戻䡏敎廂</w:t>
      </w:r>
      <w:r>
        <w:rPr/>
        <w:t>ⴲ╸</w:t>
      </w:r>
      <w:r>
        <w:rPr/>
        <w:t>汔</w:t>
      </w:r>
      <w:r>
        <w:rPr/>
        <w:t>⡔</w:t>
      </w:r>
      <w:r>
        <w:rPr/>
        <w:t>慶㙍깑䕫떱扫ꏂ用挪⸽</w:t>
      </w:r>
      <w:r>
        <w:rPr/>
        <w:t>ꕹ</w:t>
      </w:r>
      <w:r>
        <w:rPr/>
        <w:t>涵堮껂汖쵹䈫땗쉦否䍏瘭뭥⩬庮歮쉣䆩〬惂⬲숪癏</w:t>
      </w:r>
      <w:r>
        <w:rPr/>
        <w:t>⠵</w:t>
      </w:r>
      <w:r>
        <w:rPr/>
        <w:t>捯㔹堣䉁匵桺捆瘭撘婊转䥌癳曂⎻쉚桬ꆻ</w:t>
      </w:r>
      <w:r>
        <w:rPr/>
        <w:t>ⶵ⦡</w:t>
      </w:r>
      <w:r>
        <w:rPr/>
        <w:t>伽浺䁶⹀瑓杉칄썑捱礴</w:t>
      </w:r>
      <w:r>
        <w:rPr/>
        <w:t>ⴳ</w:t>
      </w:r>
      <w:r>
        <w:rPr/>
        <w:t>稳浀晄煖繨䩁呫䚣㨱癥願⽌䕋圊琴噴䤲牞컂쉵䁱쉳杴昭楣⫂堫ꥧ䅦枥쉸칟쉌䯂㵪㢥䡗扃⎬㑯䱆</w:t>
      </w:r>
      <w:r>
        <w:rPr/>
        <w:t>ⷂ</w:t>
      </w:r>
      <w:r>
        <w:rPr/>
        <w:t>坫剁塭䱓䙎睾副䁎䠰牓㭃槂㙒扩⩅캏㵙呶쉶⭠싂䛎걩녊洺栮䑑䍐卢稷쉩歗㝢숸慂ㅲ撮健㡐䋂䒡ꅣ뭋ꇂꄪ甦昣坳䁍擂䐦숳噶㭑쉍䁈啉⤽祴㠥숱榻⨪獾싂㑒㕴⑓唯楴ㅬ灍畟㯂ꍅ</w:t>
      </w:r>
      <w:r>
        <w:rPr/>
        <w:t>⠺ⴤ</w:t>
      </w:r>
      <w:r>
        <w:rPr/>
        <w:t>넳䥔愺땢䄹쏂걶쉖奕癰㡎彚桄㍴歁嫎仂⑳쵱䍒硗吣か硂䥁浾묵啠㎬</w:t>
      </w:r>
      <w:r>
        <w:rPr/>
        <w:t>ꤰ</w:t>
      </w:r>
      <w:r>
        <w:rPr/>
        <w:t>氫䄴⍷䇃䌦䁡潨浏皬悬⏍杪㭘橢䙣긺ꥳ깧㔰庻懂椱</w:t>
      </w:r>
      <w:r>
        <w:rPr/>
        <w:t>ꕎ</w:t>
      </w:r>
      <w:r>
        <w:rPr/>
        <w:t>슘ぉ숹昹疘䍓ㄴ⒏㌶〈䩏</w:t>
      </w:r>
      <w:r>
        <w:rPr/>
        <w:t>ꕘ</w:t>
      </w:r>
      <w:r>
        <w:rPr/>
        <w:t>坹兊顬慔㬹㙨⧂㡑猨</w:t>
      </w:r>
      <w:r>
        <w:rPr/>
        <w:t>ꤻ</w:t>
      </w:r>
      <w:r>
        <w:rPr/>
        <w:t>䊻竂轫婲긻珂嗂㢬⶿瓂뭱稵橊ㅒ前牍▥슥啗畟牯䱗ㅎ</w:t>
      </w:r>
      <w:r>
        <w:rPr/>
        <w:t>ꦮ</w:t>
      </w:r>
      <w:r>
        <w:rPr/>
        <w:t>㑵㥴汬㜦䍰ꄺ⽯⨱ꥵ䇍숶⹐츥敳넰</w:t>
      </w:r>
      <w:r>
        <w:rPr/>
        <w:t>ꕹ</w:t>
      </w:r>
      <w:r>
        <w:rPr/>
        <w:t>塕佱녺䜰⩒䉱浑碣⽮쉯걇쉪匬⨶ꅩ勃彌歇潄㡯싂丮␨쉮춮媩뿂ꇍ歘떮쉣㔮秂묮⩪捙뼨ꍰ癪傣顨䮻슱싂녉汊㒵復쉟䉌⨸</w:t>
      </w:r>
      <w:r>
        <w:rPr/>
        <w:t>ⱺ</w:t>
      </w:r>
      <w:r>
        <w:rPr/>
        <w:t>塄뭬浘丮⸫䔳㔲쌨쉀</w:t>
      </w:r>
      <w:r>
        <w:rPr/>
        <w:t>Ⳃ</w:t>
      </w:r>
      <w:r>
        <w:rPr/>
        <w:t>ど싍吽䈥䒱硧椵숶ꅬ楐昸</w:t>
      </w:r>
      <w:r>
        <w:rPr/>
        <w:t>ꔶ</w:t>
      </w:r>
      <w:r>
        <w:rPr/>
        <w:t>煰轗䉓䐳幞㣂쉘䡆䕙꥖摬䀪恟湍숮㜴쉨ォ쉌唪㙷⫂繑䈸⑅ヂ䴺걈婮携㴷澻쉮싂摱묹浥䱏쉂딴昬䝨㕵楊䦡智呖湔㜤汇督㙎♐ꅇ쉱繰싂怪摸毂⨭싃쉬堳仂⥊㡺⩖乖礩卆</w:t>
      </w:r>
      <w:r>
        <w:rPr/>
        <w:t>ꦏ</w:t>
      </w:r>
      <w:r>
        <w:rPr/>
        <w:t>䙹檥横쉣싂㉭쉏숪䩟杹搷⭔䁹긮⤴♟敭淂ꏂ汷煴汖浸䡰㩷숤灖縮輥䋂䔭丩䒣딽╤숲슿塒㓂夬窬彪剖㐲稲㬻⥯쉹쉙놮暩ㅨ全䗂䑯걆䩮㪡纩뽺珂䖘琲⮏娨㍂愪烂惍慰灮焷獐썭奊乖懂⪘㉍䠥㕟꥾兂쉆婓湮侣쉵礱姂㔫偑쉉䉋祡⚻㩰恂⽑玱ㅦ⼮㑫⼤쉅椵쉹숽꺻縪倩畩ꍍ瀰⮘䩆쌪쉚⼭ꍫ䀥復湀盃숷堮珂丮獶딸恷橩栣꥖㔮</w:t>
      </w:r>
      <w:r>
        <w:rPr/>
        <w:t>⠩</w:t>
      </w:r>
      <w:r>
        <w:rPr/>
        <w:t>쉎便䞬嚱㝷쉮䗂熿售栊槂껂⌭息⌵䤨⧍䕘佢䞵弴睤⭨</w:t>
      </w:r>
      <w:r>
        <w:rPr/>
        <w:t>ꕱ</w:t>
      </w:r>
      <w:r>
        <w:rPr/>
        <w:t>싎归쉔ꄪ㕞弩瑵⛂⥃輥椬穞扏畱슡栶칌ㄪ潚彴喏曂⥃繪뽣䱍氥춡ぃ䡭圯ꅙ쉺㪡䇂癈</w:t>
      </w:r>
      <w:r>
        <w:rPr/>
        <w:t>꤯</w:t>
      </w:r>
      <w:r>
        <w:rPr/>
        <w:t>䚻噎爵买繺걐偣䬲䅋漭儭䤲⬥怺然㡐楾輨瘺㭐䠨壂䄹⯎쵦窡ꥣ♤걠琩촨亩쉶䳂恃䝲妮橵쌭⩩摊㥚幋쵈欮칸싂僃쉵䁂ꍒ슥癀㝎썅⑧獙串湋敄凎쉚㋂䡩䍡旂㥬␯㍔㕲祫哎悥愴㥄녱椵繓㙒䵹싎쉡㍓䀣瑵中⥆恲䠱䮥쉯戬㔫汗礴Ⓨ싍䭟쵇싂幗⩨㝐盂⥳桕꺥焳숭穗砸䴥䔶㦣☳싂潍슣䥠땄啗秂䒩까擂쉧ꍅ啁瑴쉬砮瞘槂楡頣쵕䁲卫㥵숻⩾㧂樫ꥸ⧎</w:t>
      </w:r>
      <w:r>
        <w:rPr/>
        <w:t>⡸</w:t>
      </w:r>
      <w:r>
        <w:rPr/>
        <w:t>㑌䉓깍䀳䜯䋂窏쵐싂쉯瞩⩅乊慆扱櫍曂欵⽩兄췂爻桕⩩⬰帻硏䕐晁⽆䕞揎頭契㯍䵾晊⍡丬瑪땰掻千兪뭡攫㙌㍭䳃쉆皮勂兕⼦漬䊘洷⹪伨惂こ〮乹癴숪싂顕쉳壎䖱쉇牉步織䙦뇂䍏♘疩땉瘴쉬⌳繧㝍穞癩쉚斮</w:t>
      </w:r>
      <w:r>
        <w:rPr/>
        <w:t>ⴭ⫂</w:t>
      </w:r>
      <w:r>
        <w:rPr/>
        <w:t>쉞␦弸汥ꎏ䔲䐬兏㠪</w:t>
      </w:r>
      <w:r>
        <w:rPr/>
        <w:t>⢏</w:t>
      </w:r>
      <w:r>
        <w:rPr/>
        <w:t>扉歚슘け㠱嫂繗㥗⍴</w:t>
      </w:r>
      <w:r>
        <w:rPr/>
        <w:t>ⰳ</w:t>
      </w:r>
      <w:r>
        <w:rPr/>
        <w:t>慹숣썲塔⍾極瘺扮售囂⼭깈숬挬⧂瑓⼳㐹喣䪱땞슮穦숬潫窥쌪칕狂癌圱⤥亩櫂㵆䩈䒡쉟戲毂坔␰㝖뭡瀫슮煟恲ꅄ㍆㉪灍橸幭揂⍘炩稱励뭀癔숯栫䌤摊輣♟渦泂楨敒쵂䝙⨫쉳숣⍆⮮坕瘻㍐䱄煂숻⫂厣</w:t>
      </w:r>
      <w:r>
        <w:rPr/>
        <w:t>ⷍ</w:t>
      </w:r>
      <w:r>
        <w:rPr/>
        <w:t>䍏⏎㣂㮣港슿쉐㉺软쉆癇䍱Ⓜ榘⻂쉞乲⍸䳂쉭쉕哂轾楁狎穾⭈䓂嫂⑀硺䃂⼬걓䏂숸撡恬컂㎥澿쉖哂ꥵ潳嫂禥▻딶た</w:t>
      </w:r>
      <w:r>
        <w:rPr/>
        <w:t>ⱞ</w:t>
      </w:r>
      <w:r>
        <w:rPr/>
        <w:t>쉖䉌ꥳ玏塺烂쉘쉟灣彏ꅡ녑轖廎⭅ぷ싍숭⹄祚橮娩慩䑥김㑺ꄦ놘撱昽䐽⎬㑃⵩싂㕪⭧걂煀离넻橮繺㜬䳂뽮卸轐ꍊ쉎췂㷂恤挭戹떱깵呏ꅵ칰쉮顲拂拎扩㬊癃⫂㙟縸ㅘㅚ噓⥮祖䫂犩♸繕䙧壂瓂쉪䉭</w:t>
      </w:r>
      <w:r>
        <w:rPr/>
        <w:t>⠲</w:t>
      </w:r>
      <w:r>
        <w:rPr/>
        <w:t>㍈繣쉦⯂縮䵡䫂纵</w:t>
      </w:r>
      <w:r>
        <w:rPr/>
        <w:t>ⱎ</w:t>
      </w:r>
      <w:r>
        <w:rPr/>
        <w:t>硞䏂坣㶡福呌䍹넻獧礤숰䈤焲슡䫂㵨♲兄쉕灔쉥⩃ꍫ啇ꥺ⍳⫃⥄兘䋂䩕瘸뽧㴱獧㒻</w:t>
      </w:r>
      <w:r>
        <w:rPr/>
        <w:t>⡷⹸</w:t>
      </w:r>
      <w:r>
        <w:rPr/>
        <w:t>癌㦡櫂㘬祤噑</w:t>
      </w:r>
      <w:r>
        <w:rPr/>
        <w:t>ꤽ</w:t>
      </w:r>
      <w:r>
        <w:rPr/>
        <w:t>丽朰皘癈卙绂䰶䋂㓂</w:t>
      </w:r>
      <w:r>
        <w:rPr/>
        <w:t>ⵗ</w:t>
      </w:r>
      <w:r>
        <w:rPr/>
        <w:t>啷⥬溮䠤쵞硅ㅒ쉫桓䭦㝎〩丷摨쉓㙹㎣砲</w:t>
      </w:r>
      <w:r>
        <w:rPr/>
        <w:t>⡖</w:t>
      </w:r>
      <w:r>
        <w:rPr/>
        <w:t>땀㍾輹含㭣䡷⨦쉢娺䡭冬숮</w:t>
      </w:r>
      <w:r>
        <w:rPr/>
        <w:t>ꕍ</w:t>
      </w:r>
      <w:r>
        <w:rPr/>
        <w:t>癘繀⩃㝭쉧숹涣她쉧轄㖻渹儮ꇂ뭨쉫믂숪䵇침昩╖珎涵</w:t>
      </w:r>
      <w:r>
        <w:rPr/>
        <w:t>ꤲ</w:t>
      </w:r>
      <w:r>
        <w:rPr/>
        <w:t>䕣绂쉪槂쉃愥㮿啉쏍⥞쉚숬⨫敪珂未⸲㛂㧍㤪杏㈨䨸轏煰䕐朣␩六渰</w:t>
      </w:r>
      <w:r>
        <w:rPr/>
        <w:t>⢘</w:t>
      </w:r>
      <w:r>
        <w:rPr/>
        <w:t>奸彨㫂</w:t>
      </w:r>
      <w:r>
        <w:rPr/>
        <w:t>꧂</w:t>
      </w:r>
      <w:r>
        <w:rPr/>
        <w:t>촫㥂숤쉋䱺숬싂㕸⑀ꇂ䉗汐傘㍒犬㖡⍐칙숪䷂䑎㈶ꆏ긦숶딵㇂䙨帺昺숸廎漯形⺥숲╲☺怬䉶꺏汈剅癥兘呀</w:t>
      </w:r>
      <w:r>
        <w:rPr/>
        <w:t>꧃</w:t>
      </w:r>
      <w:r>
        <w:rPr/>
        <w:t>噚〩夭噶쉅唷囂攺䬪樫䍔幠摪暣熘䁐眮渫䩀瘨쉆걩쉁쉣䅔び灺嫂溮睆渽咱晁놵㗍⼵秂卺㕊䬣䫂䋂㈦㎮쉞컂♈⫂㝢十ꌽ녒灔䨪⹱穫묨쉎摯</w:t>
      </w:r>
      <w:r>
        <w:rPr/>
        <w:t>ꤥ</w:t>
      </w:r>
      <w:r>
        <w:rPr/>
        <w:t>摙㊩沏䃂</w:t>
      </w:r>
      <w:r>
        <w:rPr/>
        <w:t>ⵎ</w:t>
      </w:r>
      <w:r>
        <w:rPr/>
        <w:t>永㡘⩞㢥䩵偑쉱㎩䩠녚ぶ숳顄擎㦏⩇迂슩卖㔷㌷㢘썎睖㈸愫쵵쉟瀩幫⥐祍</w:t>
      </w:r>
      <w:r>
        <w:rPr/>
        <w:t>ꔰ⛂</w:t>
      </w:r>
      <w:r>
        <w:rPr/>
        <w:t>쌻䩩㑠欳ꅐ</w:t>
      </w:r>
      <w:r>
        <w:rPr/>
        <w:t>ꤦ</w:t>
      </w:r>
      <w:r>
        <w:rPr/>
        <w:t>弪牏㵀깂ꍉ硃㇎彦ꍥ䐲쉇浉䁍䀻쉗湖矂湐</w:t>
      </w:r>
      <w:r>
        <w:rPr/>
        <w:t>ꖥ</w:t>
      </w:r>
      <w:r>
        <w:rPr/>
        <w:t>싎䑱䥷䭚珂慢숣ꍀ問뿂♺䮏㭄㗂쉱Ⓕ⩡䣂剪䵭䉡湶썲婗숽췂䉈슡温䤽깢䉈쵑</w:t>
      </w:r>
      <w:r>
        <w:rPr/>
        <w:t>ꕹ</w:t>
      </w:r>
      <w:r>
        <w:rPr/>
        <w:t>瞱ꆥ딺辻㟂</w:t>
      </w:r>
      <w:r>
        <w:rPr/>
        <w:t>Ⱝ</w:t>
      </w:r>
      <w:r>
        <w:rPr/>
        <w:t>슩弩搦彣ㅂ偨煥㢏䟂畬撩爳㴽䇂兲䵂㧂┪뽌쉫㵅慀⬵</w:t>
      </w:r>
      <w:r>
        <w:rPr/>
        <w:t>ꔪ</w:t>
      </w:r>
      <w:r>
        <w:rPr/>
        <w:t>ꥤ㶣쉫硋瑌顶卪潧濂柂楩⩋ꥠ瑋楩浟䵥痂敢숱쉯輳땑猫딶⍯겏䃂圮晚䡙充썦䕠塏懂䕌䯎㕄⤲⥭뽞떻걮㏂廂䡔⤰␷捡⵩㑤♲氽</w:t>
      </w:r>
      <w:r>
        <w:rPr/>
        <w:t>Ⳃ</w:t>
      </w:r>
      <w:r>
        <w:rPr/>
        <w:t>㠭넶촲ꥶ癇쉀䊡戴朵쉶䠪吥숵싂瑖欽泎㕞繌䱰⥹䁙䤫塅丫椽商</w:t>
      </w:r>
      <w:r>
        <w:rPr/>
        <w:t>Ⱶ</w:t>
      </w:r>
      <w:r>
        <w:rPr/>
        <w:t>㙵敫摯⽅㤰쉉䙦拂⑺眪商珂㍐㡁⼤뭙ꌯ䥂䬊灵䃂㝨ꥲ䕄㩺쉞䵴⍠긱⪏䤪뗂䁶儣⧂㑋督䲥슘숫晧㵤쉦㚬䲩檡ヂ숮떏留䕆</w:t>
      </w:r>
      <w:r>
        <w:rPr/>
        <w:t>ⵠ</w:t>
      </w:r>
      <w:r>
        <w:rPr/>
        <w:t>兂䩯兹쉏䪩繶┴뽃佊⌻徣ꥶば</w:t>
      </w:r>
      <w:r>
        <w:rPr/>
        <w:t>⡕</w:t>
      </w:r>
      <w:r>
        <w:rPr/>
        <w:t>䓂繱㥟暱㙖⌨䵁椩껃礦穃嫍䡺楂乄쉳ꍾ呵疻婚䡉栦獘쉆싍쉣愪㡰湋别瀶濃㑖坏潐儭扷爨矂穘旂妬⽢ㅃ湩ꌮ䛂圩濂橊䈪겮恟⍈剱捊⌣唽樥参䝏旂㭶⨷䝱烂槍兀檣烂扞顯䭑啋뽕䅦塬洮潙堬拂䈻嚬㫂䟍獞ꅕ쉾䄶砷区♙뽾甩嗂欹燃⩧犱瀴伩眸䚱圦樳</w:t>
      </w:r>
      <w:r>
        <w:rPr/>
        <w:t>ⷂ</w:t>
      </w:r>
      <w:r>
        <w:rPr/>
        <w:t>㩋⨥캥䜻瑯⺏ꍏ㐪츨䯂幀숲䀤䘳䊡묷쵷塲䃂种潾</w:t>
      </w:r>
      <w:r>
        <w:rPr/>
        <w:t>ⱟ</w:t>
      </w:r>
      <w:r>
        <w:rPr/>
        <w:t>姂迂싂㭰㗂㑈슡㘩眳뽏佨眹䍟▮䗃常㬪唫特去歘䄸⑷ꅡ砪摦⽥⼫獅곃ㆣ捄쉱㫎</w:t>
      </w:r>
      <w:r>
        <w:rPr/>
        <w:t>Ⱙ</w:t>
      </w:r>
      <w:r>
        <w:rPr/>
        <w:t>硴╕畔慭숩⍾湮ꅠ勂㍕区쌤杒匭쉀䭑겏⩘녊ㅦ扭䭶捏穌숲⤣ㅵ䡕禘娤㐵㨹瑙쵴</w:t>
      </w:r>
      <w:r>
        <w:rPr/>
        <w:t>ꖡ</w:t>
      </w:r>
      <w:r>
        <w:rPr/>
        <w:t>張㉟獷╃⩫⍇ꍕ刨潆</w:t>
      </w:r>
      <w:r>
        <w:rPr/>
        <w:t>ꤥ</w:t>
      </w:r>
      <w:r>
        <w:rPr/>
        <w:t>夯浺䙌㘻갹╨猫䤤也䙨䏂㎵䤪㜪䳂䝨⭣儮싃╞搤捺뭎浤奘ꎘ娺⩲ꏂ䑴䫃穉</w:t>
      </w:r>
      <w:r>
        <w:rPr/>
        <w:t>ꕱ</w:t>
      </w:r>
      <w:r>
        <w:rPr/>
        <w:t>泃掣朹恧䁊</w:t>
      </w:r>
      <w:r>
        <w:rPr/>
        <w:t>ⵋ</w:t>
      </w:r>
      <w:r>
        <w:rPr/>
        <w:t>녑싎桔ꥰ뭡⥧夲㘻⍺穖쉯撬㴦╹稫乘꥘㡬땯䗂ꏂ쉓ꄫ⪡걣㣂㕺听琯⫎〱氷儬㠭稳彑䇃걘㡾弲桑唨⥆䖿⩪칠㙡灏瑂쉩⩧㔪䥟扖睳깮갭䡀䰰绂㙄摯匶旂揂㙰头優吮㪣㝣刽䔰燃숨⪻恳塄⭉坙穕㢱떬汊슩橰㚥彵煹坑帳</w:t>
      </w:r>
      <w:r>
        <w:rPr/>
        <w:t>ꖮ</w:t>
      </w:r>
      <w:r>
        <w:rPr/>
        <w:t>奈橠</w:t>
      </w:r>
      <w:r>
        <w:rPr/>
        <w:t>ꕆ</w:t>
      </w:r>
      <w:r>
        <w:rPr/>
        <w:t>䰲</w:t>
      </w:r>
      <w:r>
        <w:rPr/>
        <w:t>ꤦ⩟</w:t>
      </w:r>
      <w:r>
        <w:rPr/>
        <w:t>㝨湺䍓䔲싂圥⑥싂</w:t>
      </w:r>
      <w:r>
        <w:rPr/>
        <w:t>ꗂ</w:t>
      </w:r>
      <w:r>
        <w:rPr/>
        <w:t>숷㥕参쉎䰪捧咻㝶䨣㕁⭁哂㵦⬶㚬ꏂ煷믂</w:t>
      </w:r>
      <w:r>
        <w:rPr/>
        <w:t>ꤵ</w:t>
      </w:r>
      <w:r>
        <w:rPr/>
        <w:t>稩圩⪵機偾究縸㵈䉺浫싂な</w:t>
      </w:r>
      <w:r>
        <w:rPr/>
        <w:t>⡧</w:t>
      </w:r>
      <w:r>
        <w:rPr/>
        <w:t>ꤲ</w:t>
      </w:r>
      <w:r>
        <w:rPr/>
        <w:t>숱⩨珂扯䨺걙</w:t>
      </w:r>
      <w:r>
        <w:rPr/>
        <w:t>ꤪ</w:t>
      </w:r>
      <w:r>
        <w:rPr/>
        <w:t>塧♆쌸冬</w:t>
      </w:r>
      <w:r>
        <w:rPr/>
        <w:t>ⴷ</w:t>
      </w:r>
      <w:r>
        <w:rPr/>
        <w:t>㯎㈱煡帤▏䅄⨹潒潦惂쉭牋伫共栫歸뭆䵓⹖숸슩㨱뮩䰺䁳㕺熻䡾氦䇂歰硍숩⛂␲戳顙杈ㄪ쉩쉌</w:t>
      </w:r>
      <w:r>
        <w:rPr/>
        <w:t>⡔</w:t>
      </w:r>
      <w:r>
        <w:rPr/>
        <w:t>㌺咮</w:t>
      </w:r>
      <w:r>
        <w:rPr/>
        <w:t>ꕒ</w:t>
      </w:r>
      <w:r>
        <w:rPr/>
        <w:t>轵䡹쉲户䡖㨲쉇숷绂쉁</w:t>
      </w:r>
      <w:r>
        <w:rPr/>
        <w:t>ⶩ</w:t>
      </w:r>
      <w:r>
        <w:rPr/>
        <w:t>仂卤柂㈴㐦쉇⬤</w:t>
      </w:r>
      <w:r>
        <w:rPr/>
        <w:t>⠺</w:t>
      </w:r>
      <w:r>
        <w:rPr/>
        <w:t>ァ䬊汇卖䟂ꍄ썸㡫具ꥧ妡㉙挨呮〥橕</w:t>
      </w:r>
      <w:r>
        <w:rPr/>
        <w:t>ⵕ</w:t>
      </w:r>
      <w:r>
        <w:rPr/>
        <w:t>偎쉙睞䱶嘱넹户츤碡䔵뼲埂숻쉞▩㡑坏帻</w:t>
      </w:r>
      <w:r>
        <w:rPr/>
        <w:t>ꕦ⑐</w:t>
      </w:r>
      <w:r>
        <w:rPr/>
        <w:t>瑳䨮榻轈ꅸ⦩とꍦ硕抻䥁뽱䩺녤浌쉾⩩</w:t>
      </w:r>
      <w:r>
        <w:rPr/>
        <w:t>ⵋ</w:t>
      </w:r>
      <w:r>
        <w:rPr/>
        <w:t>㧂甯☻牦牉杓⺵슘䶻轨쉅摔캵⩲乖썡乾뽅桠繐썊㠮晃摘䳂〻捔ꥫ汍䱬⯂䶻</w:t>
      </w:r>
      <w:r>
        <w:rPr/>
        <w:t>⡷</w:t>
      </w:r>
      <w:r>
        <w:rPr/>
        <w:t>䡁䘶䠭㈸길䥩㨰煓夤</w:t>
      </w:r>
      <w:r>
        <w:rPr/>
        <w:t>⣂</w:t>
      </w:r>
      <w:r>
        <w:rPr/>
        <w:t>숵㐪䬱문딽塮ㅰ⭘숰娯辬縨獣㍒싂㛂〬疩㔹接슿⩴䭁⥣秂㏂묱共祰䉞楩泂㨪癌⌻⽃墣摭䤷㉗剬漩┨䘩▻㇂췂싂呔슡⪮搨␪㗂潤</w:t>
      </w:r>
      <w:r>
        <w:rPr/>
        <w:t>ⱶ</w:t>
      </w:r>
      <w:r>
        <w:rPr/>
        <w:t>쉵㑲㥬⍤偡㩲쉗癖磂땤泂䭌㑶汾㉭㉑숶䑪넨繀啒⎏쉌</w:t>
      </w:r>
      <w:r>
        <w:rPr/>
        <w:t>ꕇ</w:t>
      </w:r>
      <w:r>
        <w:rPr/>
        <w:t>婾䠸敡ꍧ␫扤顇䀮㓂⚿乞晩</w:t>
      </w:r>
      <w:r>
        <w:rPr/>
        <w:t>ꥑ</w:t>
      </w:r>
      <w:r>
        <w:rPr/>
        <w:t>圱奭ꅭ╦坂⪿칂⩞숴䡗猨쵔⩉枡䴦毎仂䅹䍭䩆쉋偋乓쉖쎏</w:t>
      </w:r>
      <w:r>
        <w:rPr/>
        <w:t>ⵟ</w:t>
      </w:r>
      <w:r>
        <w:rPr/>
        <w:t>㑎牞넴쉒轡㧍妬ꍐ쉢♘▣㙵轡ꥱ智땎ィ恒떣幮</w:t>
      </w:r>
      <w:r>
        <w:rPr/>
        <w:t>ⲣ</w:t>
      </w:r>
      <w:r>
        <w:rPr/>
        <w:t>䬰䀯㓂㶱숸琹瘦轭氻⭐慥噩啚쉵쉧䠹䝳礪㬽䐥⽭⩲浄礴坥싎俍祾넴격轪ꇃ涥⥢氹垩㥂쉶㙖捗딫仂쉟淃</w:t>
      </w:r>
      <w:r>
        <w:rPr/>
        <w:t>ꤸ</w:t>
      </w:r>
      <w:r>
        <w:rPr/>
        <w:t>㧂쉕し슣㶘䯂숽⍐攲땂䱩塚炣偯갹砷쉌♈㋂换〉싂縩㗂⼴컍</w:t>
      </w:r>
      <w:r>
        <w:rPr/>
        <w:t>ꕭ</w:t>
      </w:r>
      <w:r>
        <w:rPr/>
        <w:t>⡊</w:t>
      </w:r>
      <w:r>
        <w:rPr/>
        <w:t>硕숨⥏쉉燂嫂⮵䙫䡇⥍⑌卍漬噆ㅡ䁦礦沣</w:t>
      </w:r>
      <w:r>
        <w:rPr/>
        <w:t>ꤻ</w:t>
      </w:r>
      <w:r>
        <w:rPr/>
        <w:t>栻㨭㉡쉙䵩䭬⿂乳涵춻奲숰㩒ꥯ칓娹칮⦱䅫桮숳</w:t>
      </w:r>
      <w:r>
        <w:rPr/>
        <w:t>ꕆ</w:t>
      </w:r>
      <w:r>
        <w:rPr/>
        <w:t>旂</w:t>
      </w:r>
      <w:r>
        <w:rPr/>
        <w:t>꧂</w:t>
      </w:r>
      <w:r>
        <w:rPr/>
        <w:t>䏎楱绂䝏囂䥨ꌬ숺稲嗂灈告繖뭏䃎䱫煤厏곃杉勃䚏娨䰨吨칟䱯㩄⹄偖吲灗ꅨ卸全彥䀪桟兄䬯⬻㙬⌸㑰椸ㄳ湅⑖淎轂睃ꄻ⛂勂␬쉰瞮꥙㭘╸瀶楞梬弽户吳㈲乣楕</w:t>
      </w:r>
      <w:r>
        <w:rPr/>
        <w:t>⡰</w:t>
      </w:r>
      <w:r>
        <w:rPr/>
        <w:t>帤</w:t>
      </w:r>
      <w:r>
        <w:rPr/>
        <w:t>꧂</w:t>
      </w:r>
      <w:r>
        <w:rPr/>
        <w:t>擂♥轅ꍑ楃祸숯</w:t>
      </w:r>
      <w:r>
        <w:rPr/>
        <w:t>ⵠ</w:t>
      </w:r>
      <w:r>
        <w:rPr/>
        <w:t>숭슻呦伣榥⩒슩쉇</w:t>
      </w:r>
      <w:r>
        <w:rPr/>
        <w:t>ꤰ</w:t>
      </w:r>
      <w:r>
        <w:rPr/>
        <w:t>䊘뭁伣枿䏂壂奙怤啋䀮꥘㤳</w:t>
      </w:r>
      <w:r>
        <w:rPr/>
        <w:t>Ⱝ</w:t>
      </w:r>
      <w:r>
        <w:rPr/>
        <w:t>䘸埂䁉竃㨴㛃䂩㭴琬歱碱砫</w:t>
      </w:r>
      <w:r>
        <w:rPr/>
        <w:t>⠬</w:t>
      </w:r>
      <w:r>
        <w:rPr/>
        <w:t>㐮毂矂懍㴲氣搤焪㶬㔵婖쉓⍌杍扈祾媵딨縹싃儽眱쉲㨭싂唪㝧睷慄盂攳捂ꍀ欮禡嘭㙗쉤땊䉨㨷焽轙䑈䴊</w:t>
      </w:r>
      <w:r>
        <w:rPr/>
        <w:t>⡊</w:t>
      </w:r>
      <w:r>
        <w:rPr/>
        <w:t>穵㎮獈輥♮欰幺华㠫吨㨯</w:t>
      </w:r>
      <w:r>
        <w:rPr/>
        <w:t>⠰</w:t>
      </w:r>
      <w:r>
        <w:rPr/>
        <w:t>晬㥯쵩ㅨ</w:t>
      </w:r>
      <w:r>
        <w:rPr/>
        <w:t>ꖮ</w:t>
      </w:r>
      <w:r>
        <w:rPr/>
        <w:t>쉴ꄬ偪슥숤䙊火뽪淂쉑夸氱癤绍䀵땑</w:t>
      </w:r>
      <w:r>
        <w:rPr/>
        <w:t>꤯</w:t>
      </w:r>
      <w:r>
        <w:rPr/>
        <w:t>疮录幙瀯敐㵶剡ꥧ漵⩭쉴⨴쉎顮⩉總땋奤繞쵱겏㯂捩椲顖囎⩰橐昵浍席ㆡꥰ⼵┫噋穧츥ㄨ斩뽏执㑥䴱㉢㝓쉘輳硱⤪䧂額牮剥숣畩⽍㤩숸䝲偄䝒길穲憥䩄㋎㭖⴨䩴㐽㞬껂橘⻂ꄣ䩱櫎夰䨫僂晖쉺瀣㫂炥䢩疏⑃칩㉥彍㭷杲</w:t>
      </w:r>
      <w:r>
        <w:rPr/>
        <w:t>ꤨ⑦</w:t>
      </w:r>
      <w:r>
        <w:rPr/>
        <w:t>䙤䡞杘头弯</w:t>
      </w:r>
      <w:r>
        <w:rPr/>
        <w:t>ⶩ</w:t>
      </w:r>
      <w:r>
        <w:rPr/>
        <w:t>㗂憥ꌽ牂</w:t>
      </w:r>
      <w:r>
        <w:rPr/>
        <w:t>ꤵ</w:t>
      </w:r>
      <w:r>
        <w:rPr/>
        <w:t>卂䱨⽇獡䎥⴮測䇂숤槃轑怪轭⵳㥆</w:t>
      </w:r>
      <w:r>
        <w:rPr/>
        <w:t>ꕅ</w:t>
      </w:r>
      <w:r>
        <w:rPr/>
        <w:t>갦廃帹㫂쉣䅢䤳Ⓜ卓哂奌곂뽒깕慑⍍桨憣照㉷䊏晩䡇㡪쉔だꎿ㐤⮿䠫슻</w:t>
      </w:r>
      <w:r>
        <w:rPr/>
        <w:t>ꤤ</w:t>
      </w:r>
      <w:r>
        <w:rPr/>
        <w:t>㨲㉁</w:t>
      </w:r>
      <w:r>
        <w:rPr/>
        <w:t>ⵅ</w:t>
      </w:r>
      <w:r>
        <w:rPr/>
        <w:t>呒噈⸬嘦楩㣂쉦橶⩚帮⨤獄쉂싂晊㚮噬ꥥ</w:t>
      </w:r>
      <w:r>
        <w:rPr/>
        <w:t>ꕸ</w:t>
      </w:r>
      <w:r>
        <w:rPr/>
        <w:t>㕮煫䝐</w:t>
      </w:r>
      <w:r>
        <w:rPr/>
        <w:t>ⵖ</w:t>
      </w:r>
      <w:r>
        <w:rPr/>
        <w:t>ⰷ</w:t>
      </w:r>
      <w:r>
        <w:rPr/>
        <w:t>敃뽕딣厏뾿颥榵奆쵺싂</w:t>
      </w:r>
      <w:r>
        <w:rPr/>
        <w:t>ⱥ</w:t>
      </w:r>
      <w:r>
        <w:rPr/>
        <w:t>杣⍟⭋杗敦田┸佇쉞㉦습㤪깳顕㡟癗娦걟啺</w:t>
      </w:r>
      <w:r>
        <w:rPr/>
        <w:t>ⴶ</w:t>
      </w:r>
      <w:r>
        <w:rPr/>
        <w:t>싂깢츻珂䉤塡⿂滂偪䍏癓䭑녳⩏唰숱瑶╚婶⎻쵁湘ꅱ䉩⭥㢘ꍕꌦ彂㡀䐳㵙䥧弻夣ヂ偣佡슻쉱縷姂⮩㏂</w:t>
      </w:r>
      <w:r>
        <w:rPr/>
        <w:t>ⷎ⤦</w:t>
      </w:r>
      <w:r>
        <w:rPr/>
        <w:t>䕲슩昸ꍓ睋㨹쉑欶轙塾喬呇</w:t>
      </w:r>
      <w:r>
        <w:rPr/>
        <w:t>ⴭ</w:t>
      </w:r>
      <w:r>
        <w:rPr/>
        <w:t>㤭偒⩚縭啌枻坸燂禵晌⏂穄뇂瘦묱䙮싂碩㍖䁨輵뭋긬墏浧츫⧂琯䤣䓂쌤瞘⽭朮伪ㅊ睉⨴稽껂㜯噳⸺깮뽲슩傿㏂䈰燂绂㥭䰽収쉀敍楹晙楤⍋㩑䫃歴印묳懂춮䤷쉒橞亣㝧祚ꅏ楢숺扱挪猦ꆵ䥪㖻樷뾿䡍ꥷ슘䑒촦滂愵戬⚏單喡摣煭쉅䕬樳呗䝨唷昴坡䡁畐䲥䙁轈焮㕄楄係╠嘫㴮</w:t>
      </w:r>
      <w:r>
        <w:rPr/>
        <w:t>꤯꥕</w:t>
      </w:r>
      <w:r>
        <w:rPr/>
        <w:t>癚⩗㦮믍䘻䦿쉤晕䡮皻輬潩♕㝶쉆⭑丬兲湐棎晉匷吩䵢棂쉫瀣㑨䵑轄燂䅉繎⽵㝠傿垬ꆱ</w:t>
      </w:r>
      <w:r>
        <w:rPr/>
        <w:t>ⰱ</w:t>
      </w:r>
      <w:r>
        <w:rPr/>
        <w:t>暱䯂爩捗䃂⬺猪瘹佒㵅㢻㝥</w:t>
      </w:r>
      <w:r>
        <w:rPr/>
        <w:t>⡨</w:t>
      </w:r>
      <w:r>
        <w:rPr/>
        <w:t>繍恦擂</w:t>
      </w:r>
      <w:r>
        <w:rPr/>
        <w:t>ꕲ</w:t>
      </w:r>
      <w:r>
        <w:rPr/>
        <w:t>柂㈤煊䩦㌽佋까쉀⑟溩㉞呺깉浬╩쉴氶垱㵘⛂䑶㍍쉳哂兵</w:t>
      </w:r>
      <w:r>
        <w:rPr/>
        <w:t>ꕈ</w:t>
      </w:r>
      <w:r>
        <w:rPr/>
        <w:t>幎</w:t>
      </w:r>
      <w:r>
        <w:rPr/>
        <w:t>ꖥ</w:t>
      </w:r>
      <w:r>
        <w:rPr/>
        <w:t>睓긊뗂㵚圱榵竂縬剄㩦㕃師곂奴䝸츣싂婾㬪潊䈻</w:t>
      </w:r>
      <w:r>
        <w:rPr/>
        <w:t>ⱴ</w:t>
      </w:r>
      <w:r>
        <w:rPr/>
        <w:t>ⷂ</w:t>
      </w:r>
      <w:r>
        <w:rPr/>
        <w:t>싂治㕀쉃</w:t>
      </w:r>
      <w:r>
        <w:rPr/>
        <w:t>ⵥ</w:t>
      </w:r>
      <w:r>
        <w:rPr/>
        <w:t>嫂㙪깖뭁圪깂輪噮佢悬㵕奓禮䉫걸ぢ⤬乳쉋飂</w:t>
      </w:r>
      <w:r>
        <w:rPr/>
        <w:t>ⵁ⩔</w:t>
      </w:r>
      <w:r>
        <w:rPr/>
        <w:t>䱌䜨个슩䍳浄⮩䎬東쉂佪슩쏂啘䅣瑢辬㵇撮숯㕇呒淂塷䛂⹉乐㙑楥桶깬㮿땕⦵〸泂潌ꇂ杅䕳쉦㖩矂썷㡮⽒쵷칅䩩⭌ꥨ묶䱀忎瞵ꌰ슘</w:t>
      </w:r>
      <w:r>
        <w:rPr/>
        <w:t>ⲥ</w:t>
      </w:r>
      <w:r>
        <w:rPr/>
        <w:t>⿂䮩禣礹棂┬䈬네숬쵦慪丸숥㡭猶撩嗂⛎⧂ぴ④枻뭸穩䭣쉺湮太쉘轥ꅚ兴䉵敷⹟⭙딮⩮啶猨擂縲칾쉤嘫瑹幎뽗十</w:t>
      </w:r>
      <w:r>
        <w:rPr/>
        <w:t>ⵧꦵ</w:t>
      </w:r>
      <w:r>
        <w:rPr/>
        <w:t>彗갺秂뗂거ꍘ卷긮</w:t>
      </w:r>
      <w:r>
        <w:rPr/>
        <w:t>ꤪ</w:t>
      </w:r>
      <w:r>
        <w:rPr/>
        <w:t>姂겡䱐䇂썑幌쏃戮戹堲숳⪩㭮䎵瑇䝗穘⹑쉱轚ꆣ昩걢䅞㛂珎湏㔵년쌰쉃兩攪悱</w:t>
      </w:r>
      <w:r>
        <w:rPr/>
        <w:t>꧂</w:t>
      </w:r>
      <w:r>
        <w:rPr/>
        <w:t>싂⑬氶堮嘦殿横䈪桔㣂晕ꍹ慘主磂竃櫂䟂䅥湓窩쉂畨睭眻䘶歐䠣橵卞㙖卒䀸쉹穲轙挬</w:t>
      </w:r>
      <w:r>
        <w:rPr/>
        <w:t>ꤽ</w:t>
      </w:r>
      <w:r>
        <w:rPr/>
        <w:t>犥㵑쉊썑奺쉄䌱䭚</w:t>
      </w:r>
      <w:r>
        <w:rPr/>
        <w:t>ꕾ</w:t>
      </w:r>
      <w:r>
        <w:rPr/>
        <w:t>由御⚣뭗䕆칃摟</w:t>
      </w:r>
      <w:r>
        <w:rPr/>
        <w:t>ꥑ</w:t>
      </w:r>
      <w:r>
        <w:rPr/>
        <w:t>癘輤毂쉦䶿唴꥗</w:t>
      </w:r>
      <w:r>
        <w:rPr/>
        <w:t>ꦿ</w:t>
      </w:r>
      <w:r>
        <w:rPr/>
        <w:t>敀捓㔦僂⹋ヂ㬹杲㥔녨⨦含㭳㵸䍳</w:t>
      </w:r>
      <w:r>
        <w:rPr/>
        <w:t>Ⳃ</w:t>
      </w:r>
      <w:r>
        <w:rPr/>
        <w:t>ァ棂煉㟎땉칗뇂樫䤱♵兣牺숲搣穮顚㍸슩迂催숭没슩싂쉯轕䉇塣珂㝉┬⍈㭦桏じ䤯䁴檩㈮昹櫂斡㗂쉱䡲䍳</w:t>
      </w:r>
      <w:r>
        <w:rPr/>
        <w:t>ꖱ</w:t>
      </w:r>
      <w:r>
        <w:rPr/>
        <w:t>兑㩑媘损灚숥㨰㒵桙嚬기沿쵷뇂暘穦け㏂숷⭎瑧䡯潆ッꅅ䉗쉦塗⫂묹炿刭㩇ㄽ⹆伨</w:t>
      </w:r>
      <w:r>
        <w:rPr/>
        <w:t>Ⳃ</w:t>
      </w:r>
      <w:r>
        <w:rPr/>
        <w:t>䉅⍆繓䉒汲⨽⭐杮╤</w:t>
      </w:r>
      <w:r>
        <w:rPr/>
        <w:t>ꦮ</w:t>
      </w:r>
      <w:r>
        <w:rPr/>
        <w:t>婌噦癤照ꍺ䱷惂厥碩恣칉싂機쉾扊ㆡ损쉌洸㤨吱晈繫㩴쵭榮䨪剓⥙⭢䈥捵䁅湈擂</w:t>
      </w:r>
      <w:r>
        <w:rPr/>
        <w:t>Ⳃ</w:t>
      </w:r>
      <w:r>
        <w:rPr/>
        <w:t>츻⭥唳뼨㝌슻狂癉⚘녈䍧</w:t>
      </w:r>
    </w:p>
    <w:p>
      <w:pPr>
        <w:pStyle w:val="PreformattedText"/>
        <w:bidi w:val="0"/>
        <w:spacing w:before="0" w:after="0"/>
        <w:jc w:val="left"/>
        <w:rPr/>
      </w:pPr>
      <w:r>
        <w:rPr/>
        <w:t>깰漻䵧畍䅓⍈⽙轴䧂䊣穌䯎娪㉉뽹쉥潶媣瑲㵬긳</w:t>
      </w:r>
      <w:r>
        <w:rPr/>
        <w:t>⢱</w:t>
      </w:r>
      <w:r>
        <w:rPr/>
        <w:t>⼵⤦恠塰쉺⭾ꍋ睑䴪䬽㬱䉓</w:t>
      </w:r>
      <w:r>
        <w:rPr/>
        <w:t>ꕉ</w:t>
      </w:r>
      <w:r>
        <w:rPr/>
        <w:t>歱佬朸⼫</w:t>
      </w:r>
      <w:r>
        <w:rPr/>
        <w:t>⠴</w:t>
      </w:r>
      <w:r>
        <w:rPr/>
        <w:t>㬽儮劘佋䜬爦捨</w:t>
      </w:r>
      <w:r>
        <w:rPr/>
        <w:t>ⱺ</w:t>
      </w:r>
      <w:r>
        <w:rPr/>
        <w:t>啩硳⬩╾⩎</w:t>
      </w:r>
      <w:r>
        <w:rPr/>
        <w:t>ⱎ</w:t>
      </w:r>
      <w:r>
        <w:rPr/>
        <w:t>〳坬㙏漣䗂爷䵣⩞뭏䭗⽉䠰䣂치畳䭂欻恓桳⨨呬㙁氵厡⛂⽔橮</w:t>
      </w:r>
      <w:r>
        <w:rPr/>
        <w:t>ⱏ</w:t>
      </w:r>
      <w:r>
        <w:rPr/>
        <w:t>㨶杲</w:t>
      </w:r>
      <w:r>
        <w:rPr/>
        <w:t>⣂</w:t>
      </w:r>
      <w:r>
        <w:rPr/>
        <w:t>庱쉌汭婇灳嘊㘣槍</w:t>
      </w:r>
      <w:r>
        <w:rPr/>
        <w:t>ⰳ</w:t>
      </w:r>
      <w:r>
        <w:rPr/>
        <w:t>싂⨻䑶䰫乡䷂䅐쵇㡤ꥶ啯깪浘䅏깗쉳䓂楹㡰㩏稯灞ꄭ潞歊䞮쉲땘</w:t>
      </w:r>
      <w:r>
        <w:rPr/>
        <w:t>꧂</w:t>
      </w:r>
      <w:r>
        <w:rPr/>
        <w:t>컂涘숪仂싍쉺㢡污晑쉥串估疡版䊬쉘欹浾凂깦쉩㭓칩祁슮汋氻穤歟⩆㐺ヂ勂哂穤滃偪묣祁壎㉠㕢㝎쉚⬷㝶犏わ쉯桒⍡狂㑊獥剬㯂칦싃깸♟飃慡姂兙⫂Ⓕ⨯칪쉡썉摮玩␫♳烂숴쉟㭦剴㗂싃⽹瑾珍</w:t>
      </w:r>
      <w:r>
        <w:rPr/>
        <w:t>꧂⨬</w:t>
      </w:r>
      <w:r>
        <w:rPr/>
        <w:t>繩⍉椶祫쉲䍋硱折</w:t>
      </w:r>
      <w:r>
        <w:rPr/>
        <w:t>⠴</w:t>
      </w:r>
      <w:r>
        <w:rPr/>
        <w:t>榮뽒䥏敥</w:t>
      </w:r>
      <w:r>
        <w:rPr/>
        <w:t>ꦏ</w:t>
      </w:r>
      <w:r>
        <w:rPr/>
        <w:t>汯⪥쉟㈸狂優⥗쉬䝫ㅉ</w:t>
      </w:r>
      <w:r>
        <w:rPr/>
        <w:t>Ⱡ</w:t>
      </w:r>
      <w:r>
        <w:rPr/>
        <w:t>ㆩ㤨쉁䷂㌻⵬〉穇睯呖쉶쵇㉕뽥뾘䙓燂㤹砲呾獮䅱䅗竂</w:t>
      </w:r>
      <w:r>
        <w:rPr/>
        <w:t>ⰽ</w:t>
      </w:r>
      <w:r>
        <w:rPr/>
        <w:t>갫쉄⎡歾婯愶ㆵ⼱㭱䱦櫂㞥쉏</w:t>
      </w:r>
      <w:r>
        <w:rPr/>
        <w:t>⡕</w:t>
      </w:r>
      <w:r>
        <w:rPr/>
        <w:t>浐亻</w:t>
      </w:r>
      <w:r>
        <w:rPr/>
        <w:t>Ⱡ</w:t>
      </w:r>
      <w:r>
        <w:rPr/>
        <w:t>浞㛎敥</w:t>
      </w:r>
      <w:r>
        <w:rPr/>
        <w:t>ⴭ⦮</w:t>
      </w:r>
      <w:r>
        <w:rPr/>
        <w:t>穢疣电ㄣ単㘹㏂싂擂浀슩䁁슣㠤싂</w:t>
      </w:r>
      <w:r>
        <w:rPr/>
        <w:t>ꕂⓂ</w:t>
      </w:r>
      <w:r>
        <w:rPr/>
        <w:t>扗⥏</w:t>
      </w:r>
      <w:r>
        <w:rPr/>
        <w:t>⡍</w:t>
      </w:r>
      <w:r>
        <w:rPr/>
        <w:t>婤啍䅆쉹습</w:t>
      </w:r>
      <w:r>
        <w:rPr/>
        <w:t>⡐</w:t>
      </w:r>
      <w:r>
        <w:rPr/>
        <w:t>輺</w:t>
      </w:r>
      <w:r>
        <w:rPr/>
        <w:t>ⱖ</w:t>
      </w:r>
      <w:r>
        <w:rPr/>
        <w:t>呭顤䙁묲ꥭ仂슩欭瑈㵩</w:t>
      </w:r>
      <w:r>
        <w:rPr/>
        <w:t>ⵘ</w:t>
      </w:r>
      <w:r>
        <w:rPr/>
        <w:t>㝨稻塤╌擃涬⨴䥷仂⹣顋助圲⸥</w:t>
      </w:r>
      <w:r>
        <w:rPr/>
        <w:t>ⱚ</w:t>
      </w:r>
      <w:r>
        <w:rPr/>
        <w:t>灺□睤䒩쉖窱是컍煑쉒䵁纡勃숰뮥怵畠쌣㚿</w:t>
      </w:r>
      <w:r>
        <w:rPr/>
        <w:t>ꥑ⌰</w:t>
      </w:r>
      <w:r>
        <w:rPr/>
        <w:t>拂䘲亵</w:t>
      </w:r>
      <w:r>
        <w:rPr/>
        <w:t>ꖡ</w:t>
      </w:r>
      <w:r>
        <w:rPr/>
        <w:t>䴳捶䀯䰦</w:t>
      </w:r>
      <w:r>
        <w:rPr/>
        <w:t>ⱱ</w:t>
      </w:r>
      <w:r>
        <w:rPr/>
        <w:t>넴䥠戮䵭泂睗歍䝗⥩歖悩䎩䥖匶⨰䙉剔海刭⹀䷂轈</w:t>
      </w:r>
      <w:r>
        <w:rPr/>
        <w:t>ⵓ</w:t>
      </w:r>
      <w:r>
        <w:rPr/>
        <w:t>㵉㑞洤</w:t>
      </w:r>
      <w:r>
        <w:rPr/>
        <w:t>ⱈ⫂</w:t>
      </w:r>
      <w:r>
        <w:rPr/>
        <w:t>㉟䝢⶘쉤柂椺挭竂㙮琽䡳两⨲礥助ꏂ仃쉪批⹃䢩癁</w:t>
      </w:r>
      <w:r>
        <w:rPr/>
        <w:t>ꥁ</w:t>
      </w:r>
      <w:r>
        <w:rPr/>
        <w:t>祖頰祳쉮妣摌</w:t>
      </w:r>
      <w:r>
        <w:rPr/>
        <w:t>Ⱜ</w:t>
      </w:r>
      <w:r>
        <w:rPr/>
        <w:t>㴩参⎬捪帵⥓㇂堪⭅⮩ꅔ㍑牺ꍃ灮쵎䱬祶竂쉒䭅佇㝕⤨奖슻汱浪瘥⯂洽㜳椭쉙䪘㉳倫캩䅉䰺숦╹</w:t>
      </w:r>
      <w:r>
        <w:rPr/>
        <w:t>ⴣ</w:t>
      </w:r>
      <w:r>
        <w:rPr/>
        <w:t>뇍敐㍌幷쉩䅶㤭窩〈싂숮顣嫂</w:t>
      </w:r>
      <w:r>
        <w:rPr/>
        <w:t>Ⳃ</w:t>
      </w:r>
      <w:r>
        <w:rPr/>
        <w:t>슣⤱挲䤭䔥♴歰煈땞祍꺱䉔쌨♦㘮㕀딭㍉橓摡丫걵㚥呪漥쉳⩉挫轚숤뽌▵わ쎻怰㷂◂祗穇橢䉡</w:t>
      </w:r>
      <w:r>
        <w:rPr/>
        <w:t>⡉</w:t>
      </w:r>
      <w:r>
        <w:rPr/>
        <w:t>㑹坶㍂♐入颩숸㑲咩杪㊬䁠䭦⍺껂㕂⽩䕞势쉌카潭⥱旃싂③쉌ꍬ</w:t>
      </w:r>
      <w:r>
        <w:rPr/>
        <w:t>ꗂ</w:t>
      </w:r>
      <w:r>
        <w:rPr/>
        <w:t>瀣쉡㕔녔瀸墩슬ꆩ悩</w:t>
      </w:r>
      <w:r>
        <w:rPr/>
        <w:t>ꦏ</w:t>
      </w:r>
      <w:r>
        <w:rPr/>
        <w:t>ꅏ彤湃䊩朣飂懂쉈䬦㥩㮡为埂</w:t>
      </w:r>
      <w:r>
        <w:rPr/>
        <w:t>ⷂ</w:t>
      </w:r>
      <w:r>
        <w:rPr/>
        <w:t>㕡숲潍琤䨻垿摓㥠㞵䈲</w:t>
      </w:r>
      <w:r>
        <w:rPr/>
        <w:t>⠺</w:t>
      </w:r>
      <w:r>
        <w:rPr/>
        <w:t>ꥫ眴折⮏묮竂ꥭ燃숴洦塁</w:t>
      </w:r>
      <w:r>
        <w:rPr/>
        <w:t>ꗂ</w:t>
      </w:r>
      <w:r>
        <w:rPr/>
        <w:t>㉬摪䝪繢眊畈䰲쉞숭쉪썵癕摈睖䁱䡹㮩卷쉥呁敂顩䖏㥑숨瀥擂칢쉸乓┷棂幒䱢兄䝡猪䙂飂뮬乙㯂䋂竂帶䁤潣献㜬뽤䫎绂偟숦숦兺忂⑀百䓂噂毂䕈畁昽쉲딩偷䝔㉹䥒㍹⵳쉃⼻⛎</w:t>
      </w:r>
      <w:r>
        <w:rPr/>
        <w:t>ⲩ</w:t>
      </w:r>
      <w:r>
        <w:rPr/>
        <w:t>㨤☪坄</w:t>
      </w:r>
      <w:r>
        <w:rPr/>
        <w:t>ⴱ</w:t>
      </w:r>
      <w:r>
        <w:rPr/>
        <w:t>昭슮幑ㅇ쉋䥶숮晡噓僎顄啑懂㙪是ㅖ㕴䪵쌦숩扙㓂</w:t>
      </w:r>
      <w:r>
        <w:rPr/>
        <w:t>꥓ꕩ</w:t>
      </w:r>
      <w:r>
        <w:rPr/>
        <w:t>ㄷ睓쉦쉩㑡劻䷂佊旂歕昨亩呕䷂儨⥐哂ꅶ뭦㥑㣂䅷䆡</w:t>
      </w:r>
      <w:r>
        <w:rPr/>
        <w:t>ⴲ</w:t>
      </w:r>
      <w:r>
        <w:rPr/>
        <w:t>쉑쉠㑺딥幩숲䍇㐽恪劬</w:t>
      </w:r>
      <w:r>
        <w:rPr/>
        <w:t>ꔩ</w:t>
      </w:r>
      <w:r>
        <w:rPr/>
        <w:t>㬸忂愲떏⥑剫娴栳䕤呐櫂湄䩬輭拃䑵嘤</w:t>
      </w:r>
      <w:r>
        <w:rPr/>
        <w:t>ꤵ</w:t>
      </w:r>
      <w:r>
        <w:rPr/>
        <w:t>礶ꆮ깊剕呀㍇ꍣ戰䃂呡䙠剈䣃䍂</w:t>
      </w:r>
      <w:r>
        <w:rPr/>
        <w:t>ꗎ</w:t>
      </w:r>
      <w:r>
        <w:rPr/>
        <w:t>顙쉇懂戱丣㍴徿싂㇂剰ꍷ☸ㅰ勂䡡奈榿伳䬲祱呥</w:t>
      </w:r>
      <w:r>
        <w:rPr/>
        <w:t>⢩</w:t>
      </w:r>
      <w:r>
        <w:rPr/>
        <w:t>쵈䁐㌣䋍⪱쉍幤뿍攵祭桓㙚䝖正幰쉈䓂䬳沩䀫懂㝲汬념⎘⌺쉉⩗飂橚⹐䭉浅牓갻뼺쉦⍙敃牎썋䕟參玵癳쉦㔤䁎摂煲㥟숩剟</w:t>
      </w:r>
      <w:r>
        <w:rPr/>
        <w:t>꧂</w:t>
      </w:r>
      <w:r>
        <w:rPr/>
        <w:t>䈯幇␮⽢顩槂幰캏啞浍猱⿂⥕</w:t>
      </w:r>
      <w:r>
        <w:rPr/>
        <w:t>⡴</w:t>
      </w:r>
      <w:r>
        <w:rPr/>
        <w:t>숵땩갷矂瑫兊⨳桶</w:t>
      </w:r>
      <w:r>
        <w:rPr/>
        <w:t>⣍</w:t>
      </w:r>
      <w:r>
        <w:rPr/>
        <w:t>癁朲幫㙞卶䑴掵剱牂桪䈣䶣ꅩ떻悿쉾⪬숤⥭쉪卌歏剈䩌촮</w:t>
      </w:r>
      <w:r>
        <w:rPr/>
        <w:t>ⷂⓂ</w:t>
      </w:r>
      <w:r>
        <w:rPr/>
        <w:t>䟂</w:t>
      </w:r>
      <w:r>
        <w:rPr/>
        <w:t>⢩</w:t>
      </w:r>
      <w:r>
        <w:rPr/>
        <w:t>䪵䅙浄␷儭숥兙穬䇂燂仍㵉⤭嫂⭧洺쉬Ⓨ主㉣䬣ね頪淂놻쉉숥扷㞡㑡涏䗂뮵猺ꅕ䟂⚏䓂䝐쉘껂츽㈹南㡺♬䝡其墬╪氪㔵</w:t>
      </w:r>
      <w:r>
        <w:rPr/>
        <w:t>ⴵ</w:t>
      </w:r>
      <w:r>
        <w:rPr/>
        <w:t>숤㥌眳</w:t>
      </w:r>
      <w:r>
        <w:rPr/>
        <w:t>Ⱛ</w:t>
      </w:r>
      <w:r>
        <w:rPr/>
        <w:t>吻呇捵㵫</w:t>
      </w:r>
      <w:r>
        <w:rPr/>
        <w:t>ⱦ</w:t>
      </w:r>
      <w:r>
        <w:rPr/>
        <w:t>숯坤숬쉠⪵䐸깲⩏侣畔</w:t>
      </w:r>
      <w:r>
        <w:rPr/>
        <w:t>ꥇ</w:t>
      </w:r>
      <w:r>
        <w:rPr/>
        <w:t>攤ㅫ䝲䩾䱷恆썭⦵頸㔪䐵</w:t>
      </w:r>
      <w:r>
        <w:rPr/>
        <w:t>ⱓ</w:t>
      </w:r>
      <w:r>
        <w:rPr/>
        <w:t>挭㝩꥙帪⑐係㥞亵彥쉠쉡兮싂䉧㐪抡⌰숨杇硂䍴딻껂⬭ㅄ旂朸挷ꅏ쉍搯佱猩癲⨴ㅡ</w:t>
      </w:r>
      <w:r>
        <w:rPr/>
        <w:t>ꗂ</w:t>
      </w:r>
      <w:r>
        <w:rPr/>
        <w:t>柃⽃桩뗂濃䈱䋍䕍쵹氶뽗⥎枩쉔싂䒏쉙䩚쉎ꥹ까㉥①癗橧</w:t>
      </w:r>
      <w:r>
        <w:rPr/>
        <w:t>⡎☶</w:t>
      </w:r>
      <w:r>
        <w:rPr/>
        <w:t>㇂ꌮ冣埂瞱딪盂坚䭘츳㤪䵴䵣⯂⩹暘刵凂慭䋂ꍺ呂輶䴥䳎灧넵墥㍤呪</w:t>
      </w:r>
      <w:r>
        <w:rPr/>
        <w:t>ⲥ</w:t>
      </w:r>
      <w:r>
        <w:rPr/>
        <w:t>㭌癯轠颱戥恴扠珍ㅱ䰻摒㭬␷쉌㕟䉡幈女╕⽸ㅅ燂慱䙂桲㨬潠䲮弳⩀ꄶ쉭㘦怫㙯숊炩䙢㭭樷䃂晌頰竂</w:t>
      </w:r>
      <w:r>
        <w:rPr/>
        <w:t>ꥌ</w:t>
      </w:r>
      <w:r>
        <w:rPr/>
        <w:t>顠㌫呁ꍀ倩</w:t>
      </w:r>
      <w:r>
        <w:rPr/>
        <w:t>⣂</w:t>
      </w:r>
      <w:r>
        <w:rPr/>
        <w:t>㗂猬佨◃쵈噶娲琯ꍮ庵⿂䴫㑂攴瑯彅义</w:t>
      </w:r>
      <w:r>
        <w:rPr/>
        <w:t>ꕗ</w:t>
      </w:r>
      <w:r>
        <w:rPr/>
        <w:t>슥</w:t>
      </w:r>
      <w:r>
        <w:rPr/>
        <w:t>ꖻ</w:t>
      </w:r>
      <w:r>
        <w:rPr/>
        <w:t>轸쵊슡玱</w:t>
      </w:r>
      <w:r>
        <w:rPr/>
        <w:t>ꥋ⹠</w:t>
      </w:r>
      <w:r>
        <w:rPr/>
        <w:t>⿂䣂㌥炘갪⥷䟂ꍯ㙶숸倻渪㜵轣倦墬䐮㘪殬绂䉋쉉桧㉪䝵爺땾</w:t>
      </w:r>
      <w:r>
        <w:rPr/>
        <w:t>⡅</w:t>
      </w:r>
      <w:r>
        <w:rPr/>
        <w:t>桷斬疏䲩Ⓜ滂넶揂쎣</w:t>
      </w:r>
      <w:r>
        <w:rPr/>
        <w:t>Ᵽ♉</w:t>
      </w:r>
      <w:r>
        <w:rPr/>
        <w:t>ꌯ樺ꅹ䓂숽㑕磂⏂</w:t>
      </w:r>
      <w:r>
        <w:rPr/>
        <w:t>ⱁ</w:t>
      </w:r>
      <w:r>
        <w:rPr/>
        <w:t>䮵㴽숵栨ꅔ八긦</w:t>
      </w:r>
      <w:r>
        <w:rPr/>
        <w:t>ꥍ</w:t>
      </w:r>
      <w:r>
        <w:rPr/>
        <w:t>䅎烂ꍟ䅨㬷杩敍涵䝦䱫걂쉷礪彴슬卺穃䑢穉甮㭺묬恁⩠牑唸습䋍圽숸쉏䵇䱕뾩䢣㭠㴹盃뼩䥲煦憵숳䍖呸칳</w:t>
      </w:r>
      <w:r>
        <w:rPr/>
        <w:t>ⰸ</w:t>
      </w:r>
      <w:r>
        <w:rPr/>
        <w:t>쉤啓쉠䱷⨸㌩堯㬭楶䜫䞮</w:t>
      </w:r>
      <w:r>
        <w:rPr/>
        <w:t>ꤨ⸹</w:t>
      </w:r>
      <w:r>
        <w:rPr/>
        <w:t>㡱㵪</w:t>
      </w:r>
      <w:r>
        <w:rPr/>
        <w:t>꤯</w:t>
      </w:r>
      <w:r>
        <w:rPr/>
        <w:t>땡䭕採汵慣攣㑶桂뼽쉑㠪疡땈偷㨮じ䔳믂倨㙈쉩㉅ꆱ싂㴱㉴㧎㑅怯䉱倵␲싂쉃䅨䶿嗂싃㭍ꎬ쉢奞䴥㌪⺏㙏廂䑱슩祗䝹㬰丳䊘</w:t>
      </w:r>
      <w:r>
        <w:rPr/>
        <w:t>ꗂ</w:t>
      </w:r>
      <w:r>
        <w:rPr/>
        <w:t>権勂</w:t>
      </w:r>
      <w:r>
        <w:rPr/>
        <w:t>ꥀ</w:t>
      </w:r>
      <w:r>
        <w:rPr/>
        <w:t>琥䡔㍓汊瑹か獩汣⭏䷂㕊㜫䲩㓂⨷숺恌䶵楾곂숶䱴㵫Ⓜ整</w:t>
      </w:r>
      <w:r>
        <w:rPr/>
        <w:t>ꗍ</w:t>
      </w:r>
      <w:r>
        <w:rPr/>
        <w:t>湵轚矂</w:t>
      </w:r>
      <w:r>
        <w:rPr/>
        <w:t>ꤨ</w:t>
      </w:r>
      <w:r>
        <w:rPr/>
        <w:t>扌䫂徘偃</w:t>
      </w:r>
      <w:r>
        <w:rPr/>
        <w:t>ꥅ</w:t>
      </w:r>
      <w:r>
        <w:rPr/>
        <w:t>佨춮潔싂䰽杫⽵</w:t>
      </w:r>
      <w:r>
        <w:rPr/>
        <w:t>꥟⨬</w:t>
      </w:r>
      <w:r>
        <w:rPr/>
        <w:t>숷㠯䍡䨪楓樺発手瘩輭䬷砱願呹匰䞩歏碮싂煉떘廎썳兑ꆥ䵑쉲⿂䑕冡⌱⍂썌</w:t>
      </w:r>
      <w:r>
        <w:rPr/>
        <w:t>ⲩ</w:t>
      </w:r>
      <w:r>
        <w:rPr/>
        <w:t>츥䜴磂㕚䙇ㅀ犣惂縣쉈塁奕係䌪⹒砪樤䁉㝖昰㍬㊩⾩ㄪ쉵夣ꅣ⩏硟汷쉘ꅯ爥捯슡剉⸳庮飂⩤刴獒㊱䍔猦殱癊昳쵐㦡截氹㵆捳當쉶睆쉡塊浰根乬䕨塃싂슮ꍒ쉦入딮欯颿숲拎佈㨻㗂㵩㙸轷濂싍쉒䩊䁩䳂䡉槂档쉇廂㟂⑷쉁毂딳䑯⫎⎥彋猫䥥㝎␯帨▘きぺ䍈♕뽤䝚乃搦숨睘칃쎏숸</w:t>
      </w:r>
      <w:r>
        <w:rPr/>
        <w:t>ꥃ</w:t>
      </w:r>
      <w:r>
        <w:rPr/>
        <w:t>㵋䦣㑀ꍤ</w:t>
      </w:r>
      <w:r>
        <w:rPr/>
        <w:t>ꤺ</w:t>
      </w:r>
      <w:r>
        <w:rPr/>
        <w:t>ꍡ嘮歫</w:t>
      </w:r>
      <w:r>
        <w:rPr/>
        <w:t>ꗂ</w:t>
      </w:r>
      <w:r>
        <w:rPr/>
        <w:t>슬瞮쉓㍇慢쌥啖뇂쉵憩扥枵넹彈㍀뼰侻䞥㜣㉪嘬䙣싃㝌䑠潋噚攰䰲㊻垱秎숪燂煗挭眹潍甴垩濂䎿␪㎮䲩䭩뭓䔺堩쉖幀칏㓃乭乵潕塱ꍓ椪╭슩슻疱</w:t>
      </w:r>
      <w:r>
        <w:rPr/>
        <w:t>ⱌ</w:t>
      </w:r>
      <w:r>
        <w:rPr/>
        <w:t>㑳帷촨⽞猩嚡䴣☫䊣⧂쉭噱積䐯</w:t>
      </w:r>
      <w:r>
        <w:rPr/>
        <w:t>ꕟ⥦</w:t>
      </w:r>
      <w:r>
        <w:rPr/>
        <w:t>숶</w:t>
      </w:r>
      <w:r>
        <w:rPr/>
        <w:t>⡍</w:t>
      </w:r>
      <w:r>
        <w:rPr/>
        <w:t>湶䁁㈮䭤딊獤抬䙑쉚䫂㩾慱獇囂慸㡈潑漷偮</w:t>
      </w:r>
      <w:r>
        <w:rPr/>
        <w:t>⡚</w:t>
      </w:r>
      <w:r>
        <w:rPr/>
        <w:t>깚ㄩ氪슏瘬偵㉀䩐歨睓晎</w:t>
      </w:r>
      <w:r>
        <w:rPr/>
        <w:t>ⱈ</w:t>
      </w:r>
      <w:r>
        <w:rPr/>
        <w:t>彊┽걓</w:t>
      </w:r>
      <w:r>
        <w:rPr/>
        <w:t>ꕉ</w:t>
      </w:r>
      <w:r>
        <w:rPr/>
        <w:t>㑷礮䑳汹⸥瑓썉夳帻숰㜳䩵敹徬</w:t>
      </w:r>
      <w:r>
        <w:rPr/>
        <w:t>ꗂ</w:t>
      </w:r>
      <w:r>
        <w:rPr/>
        <w:t>䃂䑦杅琱네숸橖兒䤶㍶숭畱ꆻ曂⎩⛎㪏ㅰ桵侱▩刷剋滂槂⦬㠴碵睡쉲䅸浫┪窩瓍漮칁⏂䁮䁁뗂灱⫂ㅌ땯揂汶槂䜱㉦⭶䙹땢㡐啧潔睠畊渱⸫촫䱃瓂浯湗灅劘⍂䚱</w:t>
      </w:r>
      <w:r>
        <w:rPr/>
        <w:t>ꖬ</w:t>
      </w:r>
      <w:r>
        <w:rPr/>
        <w:t>싎獗印걀頳䷂⏂쉗꥾</w:t>
      </w:r>
      <w:r>
        <w:rPr/>
        <w:t>⠰</w:t>
      </w:r>
      <w:r>
        <w:rPr/>
        <w:t>祖㉄輬ꆩ坭㭅呔쉤ꎏ癀扡䱙쉏㔯숯湗瘦</w:t>
      </w:r>
      <w:r>
        <w:rPr/>
        <w:t>Ⳃ</w:t>
      </w:r>
      <w:r>
        <w:rPr/>
        <w:t>圬䲬놥땀斮甪䵘쉬깬估걄칺</w:t>
      </w:r>
      <w:r>
        <w:rPr/>
        <w:t>Ɒ</w:t>
      </w:r>
      <w:r>
        <w:rPr/>
        <w:t>潊䆘啶㕩㌴䴳䵀ꥥ㭃䰵浪捦⑫깚湬爣⌶깪㝟ㅭ뭊⼹灌䥱㉨磎噧뾩⑲水䙎㩠潂ꅖ䱢呂썋⯂⩯儬䉤䩓䁨슏깭㉭숸堻숫쉱囍圫欺勂噈埂ꆥㅉ浞䢱䭯䥷썚〥煄剪恑䍧睕搤撵싍⨶껂㯂呺㫂噗겏硩啚掵㤤쵎㡰窱浰偳㙋挲㈴夹䵢䢿慦姂ꄣ</w:t>
      </w:r>
      <w:r>
        <w:rPr/>
        <w:t>ⵖ</w:t>
      </w:r>
      <w:r>
        <w:rPr/>
        <w:t>걋杆匴樥㝌⬫甪水</w:t>
      </w:r>
      <w:r>
        <w:rPr/>
        <w:t>ꕰ</w:t>
      </w:r>
      <w:r>
        <w:rPr/>
        <w:t>杘睪</w:t>
      </w:r>
      <w:r>
        <w:rPr/>
        <w:t>ⱑ</w:t>
      </w:r>
      <w:r>
        <w:rPr/>
        <w:t>㈱㙯츽゘숺辵捇䝹擂䠯㥁⹉쉨䜥䧂⦣顎佨쉁湕╄싂瀬盂杚슥┤숹</w:t>
      </w:r>
      <w:r>
        <w:rPr/>
        <w:t>ⱆ</w:t>
      </w:r>
      <w:r>
        <w:rPr/>
        <w:t>歟쵔楀⼻㘷吰呎栴꺩砳쉊娥䙁佌䚵땨眲쉋桅䁧⩲㛂睒窥界潐ꥢ堦䡟⨤넳⍦橚숹䕅扊쉋㌪牗㩔稬쉇㥊〴癡恁䈹䤵瑗슻㍪䑘뽮畂䌷恬껂挰噑䓂숯祓織</w:t>
      </w:r>
      <w:r>
        <w:rPr/>
        <w:t>ꔵ</w:t>
      </w:r>
      <w:r>
        <w:rPr/>
        <w:t>쉃灑塪갩쉑숣썸硑믍䪥</w:t>
      </w:r>
      <w:r>
        <w:rPr/>
        <w:t>ⱂ</w:t>
      </w:r>
      <w:r>
        <w:rPr/>
        <w:t>眺洣偆票睏媣傩佋⽈䅨䭫</w:t>
      </w:r>
      <w:r>
        <w:rPr/>
        <w:t>ꔶ</w:t>
      </w:r>
      <w:r>
        <w:rPr/>
        <w:t>㌰⩩䱙搴啟◂䬽縨畨轺</w:t>
      </w:r>
      <w:r>
        <w:rPr/>
        <w:t>꧂⩳┯</w:t>
      </w:r>
      <w:r>
        <w:rPr/>
        <w:t>愦恫穟汙䞬椣쉱懂僂㡤懂㭎뼯㕓⍁㐤썇췂慞╂㠫쉒</w:t>
      </w:r>
      <w:r>
        <w:rPr/>
        <w:t>ⱬ</w:t>
      </w:r>
      <w:r>
        <w:rPr/>
        <w:t>栩䡡ꥷ婤䜹㷍檱䵀忎㍦䱆殮殮ㅹ</w:t>
      </w:r>
      <w:r>
        <w:rPr/>
        <w:t>Ⱞ</w:t>
      </w:r>
      <w:r>
        <w:rPr/>
        <w:t>䇍╚哂摅</w:t>
      </w:r>
      <w:r>
        <w:rPr/>
        <w:t>ⱷ</w:t>
      </w:r>
      <w:r>
        <w:rPr/>
        <w:t>쉱天⩘瑮쉞瘻쉒㕧䕳썙矂噵ꥣ숵稥㨬奭琸䡕搹숵㑷熱땖╒㑵灧欨ꅸ⥾掩ㅉ㔨</w:t>
      </w:r>
      <w:r>
        <w:rPr/>
        <w:t>ꗂ</w:t>
      </w:r>
      <w:r>
        <w:rPr/>
        <w:t>曎喩⛂帰</w:t>
      </w:r>
      <w:r>
        <w:rPr/>
        <w:t>⣍</w:t>
      </w:r>
      <w:r>
        <w:rPr/>
        <w:t>繘奓䀽䋂摮슱㬱꤮뗂昩硆뿍깱넣슣䱚涮㯂剟㶘䁈쉤</w:t>
      </w:r>
      <w:r>
        <w:rPr/>
        <w:t>ⷂ</w:t>
      </w:r>
      <w:r>
        <w:rPr/>
        <w:t>煍晵╘뼹숭⹴䚡䝃幥㤲㠊㥾䝓潶猲恁쉣땷무汦䵅檵슿曂坄欶</w:t>
      </w:r>
      <w:r>
        <w:rPr/>
        <w:t>꧂</w:t>
      </w:r>
      <w:r>
        <w:rPr/>
        <w:t>뽀砷䵋䪏绂坩⥙⭉〰</w:t>
      </w:r>
      <w:r>
        <w:rPr/>
        <w:t>⡡</w:t>
      </w:r>
      <w:r>
        <w:rPr/>
        <w:t>갪倽㚵걬ㅸ땵䙸䌺䴬⨱樰⺣䘩儵惂玵쉙㠪싂疘쉮䠫⩗澵杒䱪⩨쵁慊깩췂</w:t>
      </w:r>
      <w:r>
        <w:rPr/>
        <w:t>ⱆ⩚⡊</w:t>
      </w:r>
      <w:r>
        <w:rPr/>
        <w:t>ꅭ剚ㄸ瑩祆슏倽</w:t>
      </w:r>
      <w:r>
        <w:rPr/>
        <w:t>ꦥ</w:t>
      </w:r>
      <w:r>
        <w:rPr/>
        <w:t>捘䏍뭹僎䩀뽱玩⪱䡑㑺슏</w:t>
      </w:r>
      <w:r>
        <w:rPr/>
        <w:t>ꕭ</w:t>
      </w:r>
      <w:r>
        <w:rPr/>
        <w:t>捈쵚瑋縺䀽慀焯睚乱敲睠쉨䓂</w:t>
      </w:r>
      <w:r>
        <w:rPr/>
        <w:t>ⱈ</w:t>
      </w:r>
      <w:r>
        <w:rPr/>
        <w:t>烂幭</w:t>
      </w:r>
      <w:r>
        <w:rPr/>
        <w:t>ⵣ</w:t>
      </w:r>
      <w:r>
        <w:rPr/>
        <w:t>慯奔⨱焦㤽硡樹쉋㝥Ⓜ⹃ꇎ㍆䰸瞩䀦䬺顉牷煾犬唹䙞䚬䃂䉳⥗捾澮깱㔵典砽쉱䶥</w:t>
      </w:r>
      <w:r>
        <w:rPr/>
        <w:t>ꦘ</w:t>
      </w:r>
      <w:r>
        <w:rPr/>
        <w:t>輵슮則뽯숨䍴䍎礳</w:t>
      </w:r>
      <w:r>
        <w:rPr/>
        <w:t>ⵚ</w:t>
      </w:r>
      <w:r>
        <w:rPr/>
        <w:t>䍡坈뼰</w:t>
      </w:r>
      <w:r>
        <w:rPr/>
        <w:t>Ɒ</w:t>
      </w:r>
      <w:r>
        <w:rPr/>
        <w:t>啊墣㠣畊竃砺䵞倦♩囂㭖㈶믂卩숱⌤㘦嘱⭓춣⩉㝟塄⩳♐쉚깣嫂歙⥭煁㩥쉙輸恏⽗擂</w:t>
      </w:r>
      <w:r>
        <w:rPr/>
        <w:t>ⶡ</w:t>
      </w:r>
      <w:r>
        <w:rPr/>
        <w:t>獍縱숣㶘咥㕈㉯⒬㑯柂䄣⭲⍗獰顺싂琨쉉싂硧利ㄳ䁔慭湋⍑呂㨶憿䍰䨶獊爱她丮⹇⭢爭䑀췂䥩쵦呤쉋秂칋䍯䅭⛂奤㊮塞┤櫂偖쉷숣쉏䰫䍆⭏癚</w:t>
      </w:r>
      <w:r>
        <w:rPr/>
        <w:t>⣍</w:t>
      </w:r>
      <w:r>
        <w:rPr/>
        <w:t>㥬噐⫂煐</w:t>
      </w:r>
      <w:r>
        <w:rPr/>
        <w:t>Ȿ</w:t>
      </w:r>
      <w:r>
        <w:rPr/>
        <w:t>啡춻㵢싍뭓桠甬扬允坭恷⻂䭗畾쉇矍싃㉭占楗䭳啤싂</w:t>
      </w:r>
      <w:r>
        <w:rPr/>
        <w:t>⡺</w:t>
      </w:r>
      <w:r>
        <w:rPr/>
        <w:t>쏂疡싂檥썅帰䴪繂㑰佅쉔癡侏⹬䊻桖伣睧䥢䈶䀴瑙쉃僂灳ꥳ䇃晬㡂䷃䵒쉎浒뗃</w:t>
      </w:r>
      <w:r>
        <w:rPr/>
        <w:t>⣍</w:t>
      </w:r>
      <w:r>
        <w:rPr/>
        <w:t>뭦⌳兑柂㨷☻㍕䙴ꅂ濂濂爤</w:t>
      </w:r>
      <w:r>
        <w:rPr/>
        <w:t>ⰹ</w:t>
      </w:r>
      <w:r>
        <w:rPr/>
        <w:t>싂쉓⎩潴樭슥싃硾䋂娣乢睓ꅦ嚣兆⨲硍숦穎㨲恘泂牁恺넷椻䕨物㍬䁐洽套㕾杨쉔䲡娬㓂轀楧䥯ꌭ䣂☪瑋껂治䆱䤹㍘뗎⑘抩璥</w:t>
      </w:r>
      <w:r>
        <w:rPr/>
        <w:t>ꖏ</w:t>
      </w:r>
      <w:r>
        <w:rPr/>
        <w:t>㑪쉌炩믂䷂瑙呖뭓婠妻⩮轤瑍ꍋ皘</w:t>
      </w:r>
      <w:r>
        <w:rPr/>
        <w:t>⣂♉</w:t>
      </w:r>
      <w:r>
        <w:rPr/>
        <w:t>䜽祥쉷捉숹</w:t>
      </w:r>
      <w:r>
        <w:rPr/>
        <w:t>꧂</w:t>
      </w:r>
      <w:r>
        <w:rPr/>
        <w:t>癗便쵫䘶⛃</w:t>
      </w:r>
      <w:r>
        <w:rPr/>
        <w:t>꤭</w:t>
      </w:r>
      <w:r>
        <w:rPr/>
        <w:t>硕쏂䏂숲</w:t>
      </w:r>
      <w:r>
        <w:rPr/>
        <w:t>ⴭ</w:t>
      </w:r>
      <w:r>
        <w:rPr/>
        <w:t>ⵥ</w:t>
      </w:r>
      <w:r>
        <w:rPr/>
        <w:t>걹到뮬縣</w:t>
      </w:r>
      <w:r>
        <w:rPr/>
        <w:t>ꔸ</w:t>
      </w:r>
      <w:r>
        <w:rPr/>
        <w:t>婠㊘㎮瞿㝇瀦瑂煗䚿䠯䍣䊩쉣ꏂ䩎싎</w:t>
      </w:r>
      <w:r>
        <w:rPr/>
        <w:t>ꦩ</w:t>
      </w:r>
      <w:r>
        <w:rPr/>
        <w:t>獸彸뮩䃂欲</w:t>
      </w:r>
      <w:r>
        <w:rPr/>
        <w:t>ꔵꔩ</w:t>
      </w:r>
      <w:r>
        <w:rPr/>
        <w:t>昮</w:t>
      </w:r>
      <w:r>
        <w:rPr/>
        <w:t>ⱥ</w:t>
      </w:r>
      <w:r>
        <w:rPr/>
        <w:t>埂眺帮㨨쉆㯎枣䞣猵㑫瑦㑌湴</w:t>
      </w:r>
      <w:r>
        <w:rPr/>
        <w:t>⠽</w:t>
      </w:r>
      <w:r>
        <w:rPr/>
        <w:t>㩺佌浦⤵쵮浑쌩䓂쉯뽕䙊穇甭瓂洭䰵㭷痂䡬渺쉎穬㩑㙞坌眽䩹쉢坟㡢ꄩ쌪戻䵑딷働갣슏啹쉢憵</w:t>
      </w:r>
      <w:r>
        <w:rPr/>
        <w:t>⢥</w:t>
      </w:r>
      <w:r>
        <w:rPr/>
        <w:t>㥖奢暡䙆䣂砸싂㡣문⽐⸊汘娤</w:t>
      </w:r>
      <w:r>
        <w:rPr/>
        <w:t>ꤸ</w:t>
      </w:r>
      <w:r>
        <w:rPr/>
        <w:t>焭吺珂㍣歖숱䐫싂</w:t>
      </w:r>
      <w:r>
        <w:rPr/>
        <w:t>ⱄ</w:t>
      </w:r>
      <w:r>
        <w:rPr/>
        <w:t>䃂嗂焯ォ愶쉍쉤坂夣唲櫂癰␸䍏믂甦洤</w:t>
      </w:r>
      <w:r>
        <w:rPr/>
        <w:t>ꕟ</w:t>
      </w:r>
      <w:r>
        <w:rPr/>
        <w:t>㙔㞩⍊⫂곃姂澡卺ꎏ其瀳牪㐵䷂杕</w:t>
      </w:r>
      <w:r>
        <w:rPr/>
        <w:t>ⴳ⭐⨪</w:t>
      </w:r>
      <w:r>
        <w:rPr/>
        <w:t>佦㜨狍顅彔㘸쉭橃㞵塨</w:t>
      </w:r>
      <w:r>
        <w:rPr/>
        <w:t>ꔪ⛂</w:t>
      </w:r>
      <w:r>
        <w:rPr/>
        <w:t>扭す摃改⴫ꅦ轐繾祐춘ꏂ䭦⭺硸㢩묦⩺湚뽲灑⩱㗂參䂘㬭は顂㜮啡쉒⍵䏂⥂䴳쉦㖱獧䶘䔸抿ꥡ䡷긫</w:t>
      </w:r>
      <w:r>
        <w:rPr/>
        <w:t>Ⳃ</w:t>
      </w:r>
      <w:r>
        <w:rPr/>
        <w:t>ⷎ</w:t>
      </w:r>
      <w:r>
        <w:rPr/>
        <w:t>祚渪칥砣숬싂洮䭆效땗쉸칹塦潯</w:t>
      </w:r>
      <w:r>
        <w:rPr/>
        <w:t>ꤤ</w:t>
      </w:r>
      <w:r>
        <w:rPr/>
        <w:t>磂煟壂캱</w:t>
      </w:r>
      <w:r>
        <w:rPr/>
        <w:t>ꕡ</w:t>
      </w:r>
      <w:r>
        <w:rPr/>
        <w:t>嚩仂戳湐㏂쉊</w:t>
      </w:r>
      <w:r>
        <w:rPr/>
        <w:t>⡪</w:t>
      </w:r>
      <w:r>
        <w:rPr/>
        <w:t>㉙㕉싂沘窮改唦垡▩䌱橓㙏妿㨴堪癞</w:t>
      </w:r>
      <w:r>
        <w:rPr/>
        <w:t>⠪</w:t>
      </w:r>
      <w:r>
        <w:rPr/>
        <w:t>쉮⥫䢥숺搵帪䕡゘䅋颬䗂獂噫啇쉊獍捫쉐妻晫썈䥨숫㕭涩瞬囂彰⬪呫</w:t>
      </w:r>
      <w:r>
        <w:rPr/>
        <w:t>ꦡ</w:t>
      </w:r>
      <w:r>
        <w:rPr/>
        <w:t>숪偆䴥䄻䞏㉉剹ꥶ偠쉌䫎焳땶㠺쌫啸乔轳긶쉧</w:t>
      </w:r>
      <w:r>
        <w:rPr/>
        <w:t>Ⱘ</w:t>
      </w:r>
      <w:r>
        <w:rPr/>
        <w:t>㑕㤩去搳㑅싂䵰灓쉟</w:t>
      </w:r>
      <w:r>
        <w:rPr/>
        <w:t>ⳍ</w:t>
      </w:r>
      <w:r>
        <w:rPr/>
        <w:t>礤牲硶剧</w:t>
      </w:r>
      <w:r>
        <w:rPr/>
        <w:t>ⲻ</w:t>
      </w:r>
      <w:r>
        <w:rPr/>
        <w:t>塰슣╹㡐䎻ォ牔呬啙⩴뭣婨听⑑斻囂숴쉟쵡ꄹ䘣幵曂⭷啩奱活㜱噣쉾⽰숪䭢╞㡷暿㤪䟂梩췃妥咩㯂⭫㩤놣繧</w:t>
      </w:r>
      <w:r>
        <w:rPr/>
        <w:t>ⰶ⹵</w:t>
      </w:r>
      <w:r>
        <w:rPr/>
        <w:t>窮ㅧ㷎넨爭䙳眮䙩곂倯繟䕥婞癌䜳乎㐬啄䱉</w:t>
      </w:r>
      <w:r>
        <w:rPr/>
        <w:t>⣂</w:t>
      </w:r>
      <w:r>
        <w:rPr/>
        <w:t>䭬璬倭㕸츪礤䐮䨮㩍춏䎮㡴숴㝀䝴噬</w:t>
      </w:r>
      <w:r>
        <w:rPr/>
        <w:t>ꥁ</w:t>
      </w:r>
      <w:r>
        <w:rPr/>
        <w:t>⽈倮쉷奾⤻歰⥕抣嘫䬫硅숲Ⓜ⾻⪱撱䩅扖㫂獸淍穱녍⍆㪵⾣싎䙳捉쵤䙾</w:t>
      </w:r>
      <w:r>
        <w:rPr/>
        <w:t>Ɱ</w:t>
      </w:r>
      <w:r>
        <w:rPr/>
        <w:t>氭⭑为</w:t>
      </w:r>
      <w:r>
        <w:rPr/>
        <w:t>⡭</w:t>
      </w:r>
      <w:r>
        <w:rPr/>
        <w:t>発㭺䢩긦恰싃⹨偳</w:t>
      </w:r>
      <w:r>
        <w:rPr/>
        <w:t>ⱊ</w:t>
      </w:r>
      <w:r>
        <w:rPr/>
        <w:t>栤䁑</w:t>
      </w:r>
      <w:r>
        <w:rPr/>
        <w:t>⣂</w:t>
      </w:r>
      <w:r>
        <w:rPr/>
        <w:t>ꍓ䩹玣ꌶ㷂瀹㔴璻쉞䙧収싂쉷䬷えꄫ⻃畹癄㜮䏂땡噆䭒묤硄潇</w:t>
      </w:r>
      <w:r>
        <w:rPr/>
        <w:t>ꔷ</w:t>
      </w:r>
      <w:r>
        <w:rPr/>
        <w:t>填䭺䞣썒</w:t>
      </w:r>
      <w:r>
        <w:rPr/>
        <w:t>⡏</w:t>
      </w:r>
      <w:r>
        <w:rPr/>
        <w:t>㣂顶恢䥬㞱慵㡫ꏍ䱈摂疿顖䅥佄牴浱╓</w:t>
      </w:r>
      <w:r>
        <w:rPr/>
        <w:t>⢩</w:t>
      </w:r>
      <w:r>
        <w:rPr/>
        <w:t>乙쏂爰</w:t>
      </w:r>
      <w:r>
        <w:rPr/>
        <w:t>ⱡ</w:t>
      </w:r>
      <w:r>
        <w:rPr/>
        <w:t>怵⍞挸汪䯂쉒礶㭌繏橪쉮</w:t>
      </w:r>
      <w:r>
        <w:rPr/>
        <w:t>ꕣ</w:t>
      </w:r>
      <w:r>
        <w:rPr/>
        <w:t>䗃썮⭥唹싂</w:t>
      </w:r>
      <w:r>
        <w:rPr/>
        <w:t>⠴</w:t>
      </w:r>
      <w:r>
        <w:rPr/>
        <w:t>슡䝩걅깑㒏穔뭡떻刴</w:t>
      </w:r>
      <w:r>
        <w:rPr/>
        <w:t>ꔭ</w:t>
      </w:r>
      <w:r>
        <w:rPr/>
        <w:t>싂꺡㉚恾䵪種♏恕佷㟃ꥦ⭴숳㍗㵬ꅢ㡒參䷍樹晹</w:t>
      </w:r>
      <w:r>
        <w:rPr/>
        <w:t>꧂</w:t>
      </w:r>
      <w:r>
        <w:rPr/>
        <w:t>䈴⤹痂㑭㥁暮㡫汐囂㩢㑙㑋㉗쉒梿㛂彈</w:t>
      </w:r>
      <w:r>
        <w:rPr/>
        <w:t>⠨</w:t>
      </w:r>
      <w:r>
        <w:rPr/>
        <w:t>䜪㤣䌷儭걅</w:t>
      </w:r>
      <w:r>
        <w:rPr/>
        <w:t>ꤲ</w:t>
      </w:r>
      <w:r>
        <w:rPr/>
        <w:t>䁏◂ㄪ⨯ㅉ挴䦘⌭畹煶勂뭓绂䣂␪癍喩䶿硊</w:t>
      </w:r>
      <w:r>
        <w:rPr/>
        <w:t>ⶱ</w:t>
      </w:r>
      <w:r>
        <w:rPr/>
        <w:t>慆弰䉞⹟㨶縱</w:t>
      </w:r>
      <w:r>
        <w:rPr/>
        <w:t>Ɐ</w:t>
      </w:r>
      <w:r>
        <w:rPr/>
        <w:t>乍ꍓ녂撬⥂㠊硌갵妘珂拂线㭖䑳琱獯湚㩑딪獥梥숥桕㝨㯂㶱睁啮烂㍔束䟂劣⌫常椪㝅㙡⩔㍪䮻䡲慙⬺䰺숫牾樹琻⒬瀴幈䈥䁮쉗</w:t>
      </w:r>
      <w:r>
        <w:rPr/>
        <w:t>Ⱟ</w:t>
      </w:r>
      <w:r>
        <w:rPr/>
        <w:t>愥ⸯ䡇㵇♃</w:t>
      </w:r>
      <w:r>
        <w:rPr/>
        <w:t>꤭</w:t>
      </w:r>
      <w:r>
        <w:rPr/>
        <w:t>넬</w:t>
      </w:r>
      <w:r>
        <w:rPr/>
        <w:t>ꤣ</w:t>
      </w:r>
      <w:r>
        <w:rPr/>
        <w:t>䭩ꅦ㴤喘媿嗂栣戵春쉑ꥶ쉵硣ꎿ㈶嫂楅⹨㦻㢩琯恔⎣扢䈬ꥵ捍┤夭偨㡈녨扠㥸浗曂䷂⍹䈥圸쉹擂㈥</w:t>
      </w:r>
      <w:r>
        <w:rPr/>
        <w:t>ꤳ⥆</w:t>
      </w:r>
      <w:r>
        <w:rPr/>
        <w:t>넵⾡</w:t>
      </w:r>
      <w:r>
        <w:rPr/>
        <w:t>⡑</w:t>
      </w:r>
      <w:r>
        <w:rPr/>
        <w:t>㗎㌵歉琣䉸〽㉄瓂뭘禣⫂婑䅆煍祧䈷怮ꌸ⧂杖便</w:t>
      </w:r>
      <w:r>
        <w:rPr/>
        <w:t>ꔪ</w:t>
      </w:r>
      <w:r>
        <w:rPr/>
        <w:t>墣껎轐㉯呺⤸株堷瑊␨습㉁䭈徬琴恴灅㫂き楆</w:t>
      </w:r>
      <w:r>
        <w:rPr/>
        <w:t>⢥</w:t>
      </w:r>
      <w:r>
        <w:rPr/>
        <w:t>猫♟㷂뗂⮥䭑쉡ꌽ넫欯浵썳뽙献畎뭔뽃垩ㅚ䨮⼯꥔呺㍱칢吲</w:t>
      </w:r>
      <w:r>
        <w:rPr/>
        <w:t>ⴹ</w:t>
      </w:r>
      <w:r>
        <w:rPr/>
        <w:t>숭䱰㵡</w:t>
      </w:r>
      <w:r>
        <w:rPr/>
        <w:t>ꦏ</w:t>
      </w:r>
      <w:r>
        <w:rPr/>
        <w:t>쵳䰴擂넹쉕殿悱特㨭㟂喿竂神噱⒘ꎬ磂患弩㦩㞣㡠㔴灎⾘汘琮怦⦥掘䅔捦ꌰ䨮牉祔䅵単숫剫珂懂幧塰넪墣䏂敶灯꧎䙇呪ꍎだ甬쉹⩊瀫㩍沩㭞䤥卋洱搩刯ꇂ쉾塂뭕⍉墬橠頳䁨ꍅ䬪䁮⻂</w:t>
      </w:r>
      <w:r>
        <w:rPr/>
        <w:t>ꥄ</w:t>
      </w:r>
      <w:r>
        <w:rPr/>
        <w:t>칞숹佐䶏쉭渪溥</w:t>
      </w:r>
      <w:r>
        <w:rPr/>
        <w:t>꧃</w:t>
      </w:r>
      <w:r>
        <w:rPr/>
        <w:t>䴽싂总妱깍䭌轠惂⍁汉庡輥숮天䉌⩮⭶䊩佣䲥暏</w:t>
      </w:r>
      <w:r>
        <w:rPr/>
        <w:t>ꥀ</w:t>
      </w:r>
      <w:r>
        <w:rPr/>
        <w:t>䅩彭⦬碮年㖡纩乭곂湯摐</w:t>
      </w:r>
      <w:r>
        <w:rPr/>
        <w:t>ⰶ</w:t>
      </w:r>
      <w:r>
        <w:rPr/>
        <w:t>꧂</w:t>
      </w:r>
      <w:r>
        <w:rPr/>
        <w:t>㭧⥇</w:t>
      </w:r>
      <w:r>
        <w:rPr/>
        <w:t>⣂</w:t>
      </w:r>
      <w:r>
        <w:rPr/>
        <w:t>櫂땑쉲⩺⑶걘嗂橓숪㝬旂ꥲ桾癥兏转僂䅷쉆樯熡숥汊녲晥味狂畏숨땒浣숨䰮땘䐽䣂曂⎻⪘僂淃朷恮䐲歾硸敐礲♊㢵䕚넸呸眫吶거㩔㍵쉳し⥚䧂嘻摱卖㙧䏂껎祯扮㷂⥏条ꍮ</w:t>
      </w:r>
      <w:r>
        <w:rPr/>
        <w:t>ꥁ</w:t>
      </w:r>
      <w:r>
        <w:rPr/>
        <w:t>뭦</w:t>
      </w:r>
      <w:r>
        <w:rPr/>
        <w:t>ꥋ</w:t>
      </w:r>
      <w:r>
        <w:rPr/>
        <w:t>偸㭍炮氤啑洣ㅩ촰歷砳</w:t>
      </w:r>
      <w:r>
        <w:rPr/>
        <w:t>ꤹ</w:t>
      </w:r>
      <w:r>
        <w:rPr/>
        <w:t>頽坣⩉㕞노숶湣ꆿ숫䕃싂</w:t>
      </w:r>
      <w:r>
        <w:rPr/>
        <w:t>꥓</w:t>
      </w:r>
      <w:r>
        <w:rPr/>
        <w:t>係䁾ㅬ硅噴侵氰⑚䉢슩⑐琩⫂硣긱䊣榩槂勂檘㕰</w:t>
      </w:r>
      <w:r>
        <w:rPr/>
        <w:t>ꤸ</w:t>
      </w:r>
      <w:r>
        <w:rPr/>
        <w:t>䁵睭⍨㍹믂嫂⭭ꍹ厩믎圮싂瑕㝅㵫쉁䪵煢㩴揂呸▘槍뽞䁨獎㙆浍㝭</w:t>
      </w:r>
      <w:r>
        <w:rPr/>
        <w:t>ꕎ</w:t>
      </w:r>
      <w:r>
        <w:rPr/>
        <w:t>媱␷⬻칳갤뿂㍏煊楾䑑걍呂</w:t>
      </w:r>
      <w:r>
        <w:rPr/>
        <w:t>ⵤ</w:t>
      </w:r>
      <w:r>
        <w:rPr/>
        <w:t>䐱⒡썟㉪奀숭녃䬷䱆䙞⩄杀礻</w:t>
      </w:r>
      <w:r>
        <w:rPr/>
        <w:t>⠳</w:t>
      </w:r>
      <w:r>
        <w:rPr/>
        <w:t>洨祒싍泂㭯㎿棂⥡䃂桩梵坦未슣輥♱⫂⧍㥩杣</w:t>
      </w:r>
      <w:r>
        <w:rPr/>
        <w:t>⡦</w:t>
      </w:r>
      <w:r>
        <w:rPr/>
        <w:t>歀㵱ㅥ扉</w:t>
      </w:r>
      <w:r>
        <w:rPr/>
        <w:t>ꦮ</w:t>
      </w:r>
      <w:r>
        <w:rPr/>
        <w:t>䬊긫슱洽슬擂䤸朱畨㈳眯䝨獚轣䥶ꍦ㉤ㄭ摳漦掩녙猬硶</w:t>
      </w:r>
      <w:r>
        <w:rPr/>
        <w:t>⡫</w:t>
      </w:r>
      <w:r>
        <w:rPr/>
        <w:t>瀰㘪䭠游㌷姂⹒쉘煕绂旂쉕桱猽㙂㝹戵쌴溏慐縨惂⽃破쵯樯㘸湌쉟쉲䥶껂쉤쉡㐽厡癟砽祘汀</w:t>
      </w:r>
      <w:r>
        <w:rPr/>
        <w:t>⡃</w:t>
      </w:r>
      <w:r>
        <w:rPr/>
        <w:t>堻⹒擂欳⍮妥樣䈻潈瑘䒮纡刭녊凂䦿┵䓂徵쵭쵗♟뭇쉡爦숱㨮䐫숹辩ㄺ⯂곍넳쉂疩ぺ渻쉣쉁䅠쉡때⸫녏뽄攻繕䥉슘旂然숦</w:t>
      </w:r>
      <w:r>
        <w:rPr/>
        <w:t>⡃</w:t>
      </w:r>
      <w:r>
        <w:rPr/>
        <w:t>⻂</w:t>
      </w:r>
      <w:r>
        <w:rPr/>
        <w:t>⡧</w:t>
      </w:r>
      <w:r>
        <w:rPr/>
        <w:t>숯슥估⭏嫂勃⩆㑙兓䇂煢</w:t>
      </w:r>
      <w:r>
        <w:rPr/>
        <w:t>ⲥ</w:t>
      </w:r>
      <w:r>
        <w:rPr/>
        <w:t>쌰⾵秂禘癸㷂浺䙺싂⯂䡕싂䠬</w:t>
      </w:r>
      <w:r>
        <w:rPr/>
        <w:t>ⰺ⭭</w:t>
      </w:r>
      <w:r>
        <w:rPr/>
        <w:t>佂⍭偁畑㠬</w:t>
      </w:r>
      <w:r>
        <w:rPr/>
        <w:t>ⴭ</w:t>
      </w:r>
      <w:r>
        <w:rPr/>
        <w:t>疩眪㴹</w:t>
      </w:r>
      <w:r>
        <w:rPr/>
        <w:t>⡪</w:t>
      </w:r>
      <w:r>
        <w:rPr/>
        <w:t>䵴乭ヂ穐</w:t>
      </w:r>
      <w:r>
        <w:rPr/>
        <w:t>ꦏ</w:t>
      </w:r>
      <w:r>
        <w:rPr/>
        <w:t>旂뭏</w:t>
      </w:r>
      <w:r>
        <w:rPr/>
        <w:t>ꕷ</w:t>
      </w:r>
      <w:r>
        <w:rPr/>
        <w:t>轓싍싂</w:t>
      </w:r>
      <w:r>
        <w:rPr/>
        <w:t>ⱑ</w:t>
      </w:r>
      <w:r>
        <w:rPr/>
        <w:t>爦䁹䅭</w:t>
      </w:r>
      <w:r>
        <w:rPr/>
        <w:t>Ⲭ</w:t>
      </w:r>
      <w:r>
        <w:rPr/>
        <w:t>吪䈩⍏顠獇冣싂㍾序숫䅱㗂埂垩㉞僂掣慓潾䦵噠夹싎䨭奖㏂彎汴滎剹窵숫夶亘䑷녏犿横╷⴫쉃</w:t>
      </w:r>
      <w:r>
        <w:rPr/>
        <w:t>ⱙ</w:t>
      </w:r>
      <w:r>
        <w:rPr/>
        <w:t>䳂顴䜻剤䋍迂塈穱䈬穙亣䝀獳慦춻꥾癢쉡</w:t>
      </w:r>
      <w:r>
        <w:rPr/>
        <w:t>ⱨ</w:t>
      </w:r>
      <w:r>
        <w:rPr/>
        <w:t>뽧뭏⽉伨⒥夺棂扺氰㶿䄤慨樦䠦湧橚㒻杴煺嗂㡏㩃匣沘䱱⚩⫂溣쉗溿䡚䣂湆䧂쉏썐㝹촻㭱깁⫍곂숭䨯䕸⏂丩곂㑬湠杘깘歺쉄쉗睱榏⏂쉉恙䂡쉐㚩樯쵭慡湩稩㝀숻ㆱ歯</w:t>
      </w:r>
      <w:r>
        <w:rPr/>
        <w:t>⡔</w:t>
      </w:r>
      <w:r>
        <w:rPr/>
        <w:t>㬭灇ㅀ쵺媥晈之㭘烍顣溩놘꺿╁숬</w:t>
      </w:r>
      <w:r>
        <w:rPr/>
        <w:t>ⴰ</w:t>
      </w:r>
      <w:r>
        <w:rPr/>
        <w:t>䥹淂䱁歅䑂ꅘ⩄塋⽧쵁ꎩ眶</w:t>
      </w:r>
      <w:r>
        <w:rPr/>
        <w:t>⡕</w:t>
      </w:r>
      <w:r>
        <w:rPr/>
        <w:t>䗍奇珂侣櫍쵒䭩渦쉘⤦</w:t>
      </w:r>
      <w:r>
        <w:rPr/>
        <w:t>ꔶ</w:t>
      </w:r>
      <w:r>
        <w:rPr/>
        <w:t>㫂䭭砭活㝫彫</w:t>
      </w:r>
      <w:r>
        <w:rPr/>
        <w:t>Ⱚ</w:t>
      </w:r>
      <w:r>
        <w:rPr/>
        <w:t>㐤䝟乡</w:t>
      </w:r>
      <w:r>
        <w:rPr/>
        <w:t>⠥</w:t>
      </w:r>
      <w:r>
        <w:rPr/>
        <w:t>䙁獵䷂㝤偨숶뼪䵆ꍹ洳浌杬㑱♂杁䋂䢵啯䥫湴뇍쉗㓂㭄䃍㩖쉵⻂䭀栮啥ぢ嚘珂</w:t>
      </w:r>
      <w:r>
        <w:rPr/>
        <w:t>ⵆ</w:t>
      </w:r>
      <w:r>
        <w:rPr/>
        <w:t>晴䩑걲䜭㑟</w:t>
      </w:r>
      <w:r>
        <w:rPr/>
        <w:t>ꕶ</w:t>
      </w:r>
      <w:r>
        <w:rPr/>
        <w:t>쎥㕍䱾</w:t>
      </w:r>
      <w:r>
        <w:rPr/>
        <w:t>⵰</w:t>
      </w:r>
      <w:r>
        <w:rPr/>
        <w:t>慙じ㨸䵄稪輥繓央碏숪呟帣华㍾顙楸㕪秂ꅪ種⥆弫坆䍟쉗敎䙑츣繤ꄪ싂瓂쉚仂䤮噑櫂⤺뾿㵦꺿窏栯毎测弱眽伯걍犻䈱㓂炵䠺쉅纏唰녂杵㝑繣䩭横䱀湟</w:t>
      </w:r>
      <w:r>
        <w:rPr/>
        <w:t>ⶣ</w:t>
      </w:r>
      <w:r>
        <w:rPr/>
        <w:t>じ䠪䭸磂䆱樬恏䡂</w:t>
      </w:r>
      <w:r>
        <w:rPr/>
        <w:t>ꤪ</w:t>
      </w:r>
      <w:r>
        <w:rPr/>
        <w:t>頣㭭䲡㇂䡏嫂숦樥</w:t>
      </w:r>
      <w:r>
        <w:rPr/>
        <w:t>Ᵽ⨳</w:t>
      </w:r>
      <w:r>
        <w:rPr/>
        <w:t>掣㉭瞘懂쉱轟繺⍒쉺㣂总䜽烎䨹쉖颩</w:t>
      </w:r>
      <w:r>
        <w:rPr/>
        <w:t>⡹</w:t>
      </w:r>
      <w:r>
        <w:rPr/>
        <w:t>偄껂ꥠ噓睅숊橥㌳狂升挤转</w:t>
      </w:r>
      <w:r>
        <w:rPr/>
        <w:t>⠦</w:t>
      </w:r>
      <w:r>
        <w:rPr/>
        <w:t>瑓敒䀸ぶ椦㈦瑉㶩㙲㥍撬</w:t>
      </w:r>
      <w:r>
        <w:rPr/>
        <w:t>ꤴ</w:t>
      </w:r>
      <w:r>
        <w:rPr/>
        <w:t>쉖沮⤷潬㙱</w:t>
      </w:r>
      <w:r>
        <w:rPr/>
        <w:t>⡢</w:t>
      </w:r>
      <w:r>
        <w:rPr/>
        <w:t>䐵䁗숤縶焯縮幑榣㊩㥲塈偲䌣䌳幱剪碬攨乇畯圻㐱갽穀畳칆쉘칢ꍅ楬쉌睭琵櫂唯塚</w:t>
      </w:r>
      <w:r>
        <w:rPr/>
        <w:t>ꤤ</w:t>
      </w:r>
      <w:r>
        <w:rPr/>
        <w:t>坆漲䬮䨥画㇃顑猦딱</w:t>
      </w:r>
      <w:r>
        <w:rPr/>
        <w:t>ⵟ</w:t>
      </w:r>
      <w:r>
        <w:rPr/>
        <w:t>䭲昦娭☦爯礯䱈䫂偗䀫⽠圯</w:t>
      </w:r>
      <w:r>
        <w:rPr/>
        <w:t>ꤽ</w:t>
      </w:r>
      <w:r>
        <w:rPr/>
        <w:t>㘪ꅯ숭䲵棎㡢冱</w:t>
      </w:r>
      <w:r>
        <w:rPr/>
        <w:t>ⰻ</w:t>
      </w:r>
      <w:r>
        <w:rPr/>
        <w:t>硠⤬⤪숯斻焳㥱唫轭㙊佟깯㘨佾싂畩湎칄䭃</w:t>
      </w:r>
      <w:r>
        <w:rPr/>
        <w:t>ꖱ</w:t>
      </w:r>
      <w:r>
        <w:rPr/>
        <w:t>漤勍⴯勂쉺嗎긫ꅤ悥剮煣㭗숵䯂杘佧쉷婔숦䶱䀤䥐栬懂繱晬䡃揂噞䩩</w:t>
      </w:r>
      <w:r>
        <w:rPr/>
        <w:t>Ⳃ</w:t>
      </w:r>
      <w:r>
        <w:rPr/>
        <w:t>瘯歪넷䓂㕟珂摾硫戯縺䢻⭭汇婈挺煓슿昩숣碻</w:t>
      </w:r>
      <w:r>
        <w:rPr/>
        <w:t>ⱷ</w:t>
      </w:r>
      <w:r>
        <w:rPr/>
        <w:t>く쉌い싎㒥쉫䁶땫숨뭰䱗槂쵊䠳祁带䅧呏녇⯂忂柂숪唽婗敮执㒿⵩濎㈽伫盂䵅썣쉖깗浔䡣숺쉵䍄갮䥬啪婣</w:t>
      </w:r>
      <w:r>
        <w:rPr/>
        <w:t>ꤦ</w:t>
      </w:r>
      <w:r>
        <w:rPr/>
        <w:t>瑐毂潔瘪</w:t>
      </w:r>
      <w:r>
        <w:rPr/>
        <w:t>ⵄ</w:t>
      </w:r>
      <w:r>
        <w:rPr/>
        <w:t>圪츹떘牠㝔术枵挵䴸깥帪㡯슻皬李偈ꍀ獪ꥢ窣䌬淂䭊㍅䇂獯⚣쉚迂䚩⼶报参怪⩓漲♔啓☹假뾿썂摹䭺</w:t>
      </w:r>
      <w:r>
        <w:rPr/>
        <w:t>꧂</w:t>
      </w:r>
      <w:r>
        <w:rPr/>
        <w:t>䌰▘쉾瑅㡋</w:t>
      </w:r>
      <w:r>
        <w:rPr/>
        <w:t>ⵘ</w:t>
      </w:r>
      <w:r>
        <w:rPr/>
        <w:t>숭竍쉕䑟䑵沘煷⤥⩯숨</w:t>
      </w:r>
      <w:r>
        <w:rPr/>
        <w:t>ⲏ</w:t>
      </w:r>
      <w:r>
        <w:rPr/>
        <w:t>橬묣佖넳쌳ꄻ晄瘭䈯撮쵕當繫慔斬㵤氬䕙䕞顣椵畩⑺捏搩㝌悬쉤䴺㩩坔娶뭠塺平攤睚栴扥橇묻〉쉐䍂䉟嚿긪䈰敪䲱칢浨갥숲㉓깬㙟ㅃ⦻넵㝞䥾숳칊礩㔫뼤礯</w:t>
      </w:r>
      <w:r>
        <w:rPr/>
        <w:t>⠺</w:t>
      </w:r>
      <w:r>
        <w:rPr/>
        <w:t>㙮䩣⥔迂ꥨ䱵긽䙪慚振쌺겻깷㍦楍繍別縶䑮카弥뽍渺숥拂权⥵硖余촯☨숽绂爩⽵䨶䥴冮狂</w:t>
      </w:r>
      <w:r>
        <w:rPr/>
        <w:t>⢩</w:t>
      </w:r>
      <w:r>
        <w:rPr/>
        <w:t>獧ォ䛂歆䠻扬⬨㏂癪거쉐煕帱恎潱圬쉖쵚긪㙞㜶쉞⤴슡㬱癅浌榱ꆻ녱䉍确撥楐㉢剨燂硁攴㋂漸⥌廂畎䝩垥꺏㍏曂㍔䌰㍢숦娩䕍䕉ば㙪䎮歭此䌹숣⼳♊彤ま곍⥤甪쉊榩䘪䵋湬㑅磃摂쉫⸫亥숲㯎嘸曂硥㵵쉧㑭兒楞믂㑃惂湩恐斬穉䪻♤扤穩㯂牪娵쉌䱲輽轴䩧⿂剬쉁갴便常</w:t>
      </w:r>
      <w:r>
        <w:rPr/>
        <w:t>꧂ꕵ⫃</w:t>
      </w:r>
      <w:r>
        <w:rPr/>
        <w:t>㛂轄橘☤昊㬦搣䱬쉈㩋穒矂䠪츸敓牫㈱廂쉹偙丵떩䎬㐴杯倸煒橦䭷쉷䈯</w:t>
      </w:r>
      <w:r>
        <w:rPr/>
        <w:t>Ⱜ</w:t>
      </w:r>
      <w:r>
        <w:rPr/>
        <w:t>⽐촹灂⭘爴곂彙ꇂ呗㨭㡘噵싂眻䉷숳䟂㵫㢮睤牉쵥嫂슣汇䜲슿䅫⩳쵰男浓噸车嗂쉱㍤杍剏姂珂䔣</w:t>
      </w:r>
      <w:r>
        <w:rPr/>
        <w:t>⡴</w:t>
      </w:r>
      <w:r>
        <w:rPr/>
        <w:t>奊磂䍄櫂溥轄稻쉰啐䍠</w:t>
      </w:r>
      <w:r>
        <w:rPr/>
        <w:t>⢱</w:t>
      </w:r>
      <w:r>
        <w:rPr/>
        <w:t>埂摖捥갥⩗犻쉳拍䍤녫硬奔꺏숳眺쉢渶䴮囎䝹䚬▘弱繠愮灣禩㑐偩浈㕀瑲䷃䪿折光堽ㄺ⹾⥲轰氮䕯슱敎</w:t>
      </w:r>
      <w:r>
        <w:rPr/>
        <w:t>ⱥ⹊</w:t>
      </w:r>
      <w:r>
        <w:rPr/>
        <w:t>啐</w:t>
      </w:r>
      <w:r>
        <w:rPr/>
        <w:t>ⰶ</w:t>
      </w:r>
      <w:r>
        <w:rPr/>
        <w:t>啠彨呹䝆㪻䥙煕偆匤㙯灏㥁偷䭈洳浄</w:t>
      </w:r>
      <w:r>
        <w:rPr/>
        <w:t>ꕄ</w:t>
      </w:r>
      <w:r>
        <w:rPr/>
        <w:t>뇂浠⩗瑣숯偑</w:t>
      </w:r>
      <w:r>
        <w:rPr/>
        <w:t>ⰻ</w:t>
      </w:r>
      <w:r>
        <w:rPr/>
        <w:t>슩㬲杍䂬煨㨺숬슩歡奣晈⨬奉䢱쉢</w:t>
      </w:r>
      <w:r>
        <w:rPr/>
        <w:t>⡧</w:t>
      </w:r>
      <w:r>
        <w:rPr/>
        <w:t>轅畡个䡸깸슮⫍兏稨牧땰墩칥別깲炱礵眵싂㘰묯䉘싍皘佭</w:t>
      </w:r>
      <w:r>
        <w:rPr/>
        <w:t>ꕫ</w:t>
      </w:r>
      <w:r>
        <w:rPr/>
        <w:t>汇桅慷䧂쉏䆏㍆䍋쉬䨣쉕慰</w:t>
      </w:r>
      <w:r>
        <w:rPr/>
        <w:t>ꤵ</w:t>
      </w:r>
      <w:r>
        <w:rPr/>
        <w:t>忍쉫숦玿걍</w:t>
      </w:r>
      <w:r>
        <w:rPr/>
        <w:t>꥟</w:t>
      </w:r>
      <w:r>
        <w:rPr/>
        <w:t>㫍쉮슏佗湅爴⑋慒冻卆⦏숶㍴⩏㑧⧂瘪樨彑㵧쌣彟⺮</w:t>
      </w:r>
      <w:r>
        <w:rPr/>
        <w:t>ⴰ</w:t>
      </w:r>
      <w:r>
        <w:rPr/>
        <w:t>뽉轡썡쉴姃囂슻쉚竂䨯䱊뽴䉆然⭩␯捷㮿슏숲뭏手</w:t>
      </w:r>
      <w:r>
        <w:rPr/>
        <w:t>ꗂ</w:t>
      </w:r>
      <w:r>
        <w:rPr/>
        <w:t>悱堪㨹䯂猱⑄쉇䢡俍쉭祰䈬녰婧䒵彚쉐喿皩믂姂⭕꺻㏂弴㇃啐䅡쉡穲㬦摱漥㵈䡍嘹쉙塖䉱呎싂唻⥰쵟煆걉患쵀㙱䈶捡⾣楱⩞换攦渥ꅆ婡묪䡐䑙깋䫂⵷圥獭繉告帲灦숶╷ㆥ弸䱔顚帮䬥䰨疻뿎㟂ꍢ促䜦</w:t>
      </w:r>
      <w:r>
        <w:rPr/>
        <w:t>ⷍ</w:t>
      </w:r>
      <w:r>
        <w:rPr/>
        <w:t>猰</w:t>
      </w:r>
      <w:r>
        <w:rPr/>
        <w:t>ⱎ</w:t>
      </w:r>
      <w:r>
        <w:rPr/>
        <w:t>㟂⦘쉧睺汮慏㑨뽄묹</w:t>
      </w:r>
      <w:r>
        <w:rPr/>
        <w:t>ꥒ</w:t>
      </w:r>
      <w:r>
        <w:rPr/>
        <w:t>渨⎡</w:t>
      </w:r>
      <w:r>
        <w:rPr/>
        <w:t>ꥏ</w:t>
      </w:r>
      <w:r>
        <w:rPr/>
        <w:t>㵈顮⾱本御䜣戰쉟ꥧ䶻猪旂唴⯂牲쉓⛂㙏㠥佭㴩┨幱䱍䨱汪䅣㎡㐬祮╦䁋㥌</w:t>
      </w:r>
      <w:r>
        <w:rPr/>
        <w:t>ꤲ</w:t>
      </w:r>
      <w:r>
        <w:rPr/>
        <w:t>㈴쉱ㅪ⽕彺歠棂䜳操⍔숭剈畁⦏䴲䁐㕔╕樱侱┪幅昵⭕獷颮</w:t>
      </w:r>
      <w:r>
        <w:rPr/>
        <w:t>ꕭ</w:t>
      </w:r>
      <w:r>
        <w:rPr/>
        <w:t>쉱囂</w:t>
      </w:r>
      <w:r>
        <w:rPr/>
        <w:t>⣎</w:t>
      </w:r>
      <w:r>
        <w:rPr/>
        <w:t>临琹䈤畑걑</w:t>
      </w:r>
      <w:r>
        <w:rPr/>
        <w:t>ꥑ</w:t>
      </w:r>
      <w:r>
        <w:rPr/>
        <w:t>녆䕃歀뾮ꥷ싂깧顎哂</w:t>
      </w:r>
      <w:r>
        <w:rPr/>
        <w:t>ⵂ</w:t>
      </w:r>
      <w:r>
        <w:rPr/>
        <w:t>凂儲㕲礤</w:t>
      </w:r>
      <w:r>
        <w:rPr/>
        <w:t>꧂</w:t>
      </w:r>
      <w:r>
        <w:rPr/>
        <w:t>顾礷埃䍰䅯慮ꍮ㇂畑쉈㛂걋㑷佒ꇂ浧㦵⨶㎱䑡ㄫ輻用䵱甬穟摺塹䄸捗潺⿂䒩㥥漫㘯썠⺩㭴佇⪘祴쉒숴䝹眵䌪狎塑橖沣㞩뭪촫쉊柎片兤悮숪禩⩍娊卡支挫タ卒䩭</w:t>
      </w:r>
      <w:r>
        <w:rPr/>
        <w:t>ꦱ</w:t>
      </w:r>
      <w:r>
        <w:rPr/>
        <w:t>䟂灙㦩浃轎쉎䔥쉺</w:t>
      </w:r>
      <w:r>
        <w:rPr/>
        <w:t>⢥</w:t>
      </w:r>
      <w:r>
        <w:rPr/>
        <w:t>咵橶䔽㍖뭮ㄴ睗啣猸㪻뼰싃㵓䇎ꌩ睞쉈㙔怪㦣祦飂쉃䁷㨽䍂㍩濂䴦爸幖摐䡴녋帺吳䭳껂⼤朻杔慢抿ꅖ습摎쏂㑱䷂쉃㊵㬻湢䉢瑰輸猺㙡쌸慇㠷捕幌卷䱑⹾䉉☪䨱垣湂㩬놏</w:t>
      </w:r>
      <w:r>
        <w:rPr/>
        <w:t>ꤨ</w:t>
      </w:r>
      <w:r>
        <w:rPr/>
        <w:t>뭪♈癘싂㍙㭓桉☹欭ヂ䝄䌵쉥桃䫃穥쵨㶏♖ꍆ浒佫⏂䡯彈㓂歾幌奡◂쉠</w:t>
      </w:r>
      <w:r>
        <w:rPr/>
        <w:t>꧂⭚</w:t>
      </w:r>
      <w:r>
        <w:rPr/>
        <w:t>쉬圮婲吪</w:t>
      </w:r>
      <w:r>
        <w:rPr/>
        <w:t>Ⱜ</w:t>
      </w:r>
      <w:r>
        <w:rPr/>
        <w:t>睂䠴囂䑩澩⪿슘⬶戽䠩斮㔯䵏坓䵀⸶猹冡旂걵甥硒쌭䨣睳夭䍈仂뭍啨杂䍴敹〷瑤煮濎㠹䵤捍쉕晌慳盂깉⨥슬䵄枩䅘䋂偧泂ꆏ㔯넨氦ゥ瘱福㵦깊갻촴</w:t>
      </w:r>
      <w:r>
        <w:rPr/>
        <w:t>ꖮ</w:t>
      </w:r>
      <w:r>
        <w:rPr/>
        <w:t>숶儨곂坱穹祓䅨彨슩復䋂ꅊ쉋ㅷ塂娥畞獮獺Ⓨ礲卭䮻㈤淃牲숮堵癤砺⽫㌵焻㝫녭獖슩䄤걅ꍨ㝬</w:t>
      </w:r>
      <w:r>
        <w:rPr/>
        <w:t>ꕑ</w:t>
      </w:r>
      <w:r>
        <w:rPr/>
        <w:t>䅺楨</w:t>
      </w:r>
      <w:r>
        <w:rPr/>
        <w:t>⣍</w:t>
      </w:r>
      <w:r>
        <w:rPr/>
        <w:t>啖딨䎡敯⼦煍刦㴤䞿䥣祋딬쉙땟⌸奪癃祃塴㞵牱㙀쉡䙰⩚搩疘獬扖獡까뿍䉓⩂䕹䍓甬煃㒻쉵김썴㨬湖才朶䕦祕쵬쉑僎㝷ꅑ싃煌깬唣怹獯뭪땀氣摷뭐⨰쉮䲥숭쉙츴⩁칄稶歁싂弲娸</w:t>
      </w:r>
      <w:r>
        <w:rPr/>
        <w:t>ⱄ</w:t>
      </w:r>
      <w:r>
        <w:rPr/>
        <w:t>㙉㠺杈晥쉋ꍐ뼫슡䁱㯂兦䭍坞뽟⑉숰䣂捄戸쉌佔䳂剖瑮䲡獪厩㴷㯂煯쉷惂塉쵕晤怯쉆썯㉊轑漪扬촦摋⤪㭍쉶焨㕋槂슥츩榥쉦㝌火䁙뮻싂吵쉀噓ㅃ楙䛃杈㵌扱汓썵쉢恪煠睥奐灭䙃ꥡ숰卫䍤牁掱が㦱칳숲숫牰䁹␳汘唩ꄷ㔷숦牉䱑</w:t>
      </w:r>
      <w:r>
        <w:rPr/>
        <w:t>⡠⤴</w:t>
      </w:r>
      <w:r>
        <w:rPr/>
        <w:t>쉵믂潮쉷晄剪⾏䩫슮䴵摀썁偲汄畠ꎩ䄴㙋㝂湗獅坺嫂䆬纏㔵摚⥁䧂婳쉹떣溥㎱䙉뽥瓂輱侘갰恐恥⭬㣂</w:t>
      </w:r>
      <w:r>
        <w:rPr/>
        <w:t>ⶣ</w:t>
      </w:r>
      <w:r>
        <w:rPr/>
        <w:t>䤶澬</w:t>
      </w:r>
      <w:r>
        <w:rPr/>
        <w:t>ꦵ</w:t>
      </w:r>
      <w:r>
        <w:rPr/>
        <w:t>쵷䖩㑩摉⍂偈䅴卅儮幤숣摸煎捯歋숣㓂깺畴辏炩쎻䫂㵸囂焴썡╬뼴横頯䞏ꍞ㭪숷䱳但敭卌猨숶櫂뇃埃</w:t>
      </w:r>
      <w:r>
        <w:rPr/>
        <w:t>ꕷ</w:t>
      </w:r>
      <w:r>
        <w:rPr/>
        <w:t>硣偀甊哂剁⦣㬨컍漪偁憩摲正ꅃ㍭哂㍸機癇쉗䜺桃⹌숤獏⮡瞡歐幅䭂涬슮煴</w:t>
      </w:r>
      <w:r>
        <w:rPr/>
        <w:t>ⰴ</w:t>
      </w:r>
      <w:r>
        <w:rPr/>
        <w:t>浣朤䡧㤺⍙쵥⑮Ⓜ猷摴ꄪ츫䵈</w:t>
      </w:r>
      <w:r>
        <w:rPr/>
        <w:t>ꕢ</w:t>
      </w:r>
      <w:r>
        <w:rPr/>
        <w:t>쉉⑪渴╗敹㝚⪱䤬쉋稽捩帣䰮楸盃</w:t>
      </w:r>
      <w:r>
        <w:rPr/>
        <w:t>ⴻ</w:t>
      </w:r>
      <w:r>
        <w:rPr/>
        <w:t>䥳슬䈣╰夥湒䵱㠤</w:t>
      </w:r>
      <w:r>
        <w:rPr/>
        <w:t>ⵆ</w:t>
      </w:r>
      <w:r>
        <w:rPr/>
        <w:t>瀲쉂娰熡櫂壂䐸䙹묰꧎呀牱刦묵⭄䯍冿</w:t>
      </w:r>
      <w:r>
        <w:rPr/>
        <w:t>ⵌ</w:t>
      </w:r>
      <w:r>
        <w:rPr/>
        <w:t>欰䥚䩞㒣䑺瑣⽄睑䣂勂숺⑅挷㭦⫍</w:t>
      </w:r>
      <w:r>
        <w:rPr/>
        <w:t>ꔵ</w:t>
      </w:r>
      <w:r>
        <w:rPr/>
        <w:t>䴤䍉燎か慯敺㫂乳主呣긤뗂坢㔽싂쉒徬牆畈穾</w:t>
      </w:r>
      <w:r>
        <w:rPr/>
        <w:t>⠪</w:t>
      </w:r>
      <w:r>
        <w:rPr/>
        <w:t>癳⵱慾櫂㤽</w:t>
      </w:r>
      <w:r>
        <w:rPr/>
        <w:t>⠽</w:t>
      </w:r>
      <w:r>
        <w:rPr/>
        <w:t>䴵㯍䆘劵听枱桺呇䀤涬㡏☷ꌻ⍪楗卧쉍껎渭猭䡮⭨砲쉮ㄯ㕈싂扅嫂乂欺挳㉵䕦〯嚮浺㉾숳牷卂쉇填夰忂嚏况涥田扌䝢싍</w:t>
      </w:r>
      <w:r>
        <w:rPr/>
        <w:t>ꥌ</w:t>
      </w:r>
      <w:r>
        <w:rPr/>
        <w:t>總ヂ暻녖漻㍘ꍐ绂颵꺱瀥楘〺剖뼤輱⌱昽㩚剦乣硨皮繅啉⍌⽲</w:t>
      </w:r>
      <w:r>
        <w:rPr/>
        <w:t>ꕲ</w:t>
      </w:r>
      <w:r>
        <w:rPr/>
        <w:t>礮慒㝁㙖捪摗㭚瑉㈬县ぬ䴥⪿╤煟䨷顨쉹쵬轐竂䵰⑙沬╒摉睎捓栴婾捚슘獣㡚橕窩쉷칉桏椫爷乄售⌬䁄偡你優습瓂损䚩䑄幙櫂頻ꍌ깨獳㉁숯╖䱥⪿慹坞⸤⎩溡</w:t>
      </w:r>
      <w:r>
        <w:rPr/>
        <w:t>⣂</w:t>
      </w:r>
      <w:r>
        <w:rPr/>
        <w:t>睒犏硕㩏ね☹灧</w:t>
      </w:r>
      <w:r>
        <w:rPr/>
        <w:t>Ⱙ</w:t>
      </w:r>
      <w:r>
        <w:rPr/>
        <w:t>쉄䥎긱슮䡧亥</w:t>
      </w:r>
      <w:r>
        <w:rPr/>
        <w:t>ⵑ☳</w:t>
      </w:r>
      <w:r>
        <w:rPr/>
        <w:t>䁾쵅</w:t>
      </w:r>
      <w:r>
        <w:rPr/>
        <w:t>ⶡ</w:t>
      </w:r>
      <w:r>
        <w:rPr/>
        <w:t>櫂滍䝨䍫穢⑐뼩灎牳犬歶扱丣㬶㭐ꅉ壍前⦩쉥坎冘䥬側㣂㶥漥</w:t>
      </w:r>
      <w:r>
        <w:rPr/>
        <w:t>ꗂ</w:t>
      </w:r>
      <w:r>
        <w:rPr/>
        <w:t>䙸㓂쉬⯍煀怽썪㝵㷍쉸栣暻扌</w:t>
      </w:r>
      <w:r>
        <w:rPr/>
        <w:t>ⵆ</w:t>
      </w:r>
      <w:r>
        <w:rPr/>
        <w:t>核㡸</w:t>
      </w:r>
      <w:r>
        <w:rPr/>
        <w:t>ⱷ</w:t>
      </w:r>
      <w:r>
        <w:rPr/>
        <w:t>ꤪ</w:t>
      </w:r>
      <w:r>
        <w:rPr/>
        <w:t>煄⼣</w:t>
      </w:r>
      <w:r>
        <w:rPr/>
        <w:t>ꔲ</w:t>
      </w:r>
      <w:r>
        <w:rPr/>
        <w:t>컂⫂癟炩⨫溥╭⩃〦炡</w:t>
      </w:r>
      <w:r>
        <w:rPr/>
        <w:t>ꔺ</w:t>
      </w:r>
      <w:r>
        <w:rPr/>
        <w:t>싍轚秂䋎捌盂碏㡨懂䭵ヂ彷쉊獋懂楟</w:t>
      </w:r>
      <w:r>
        <w:rPr/>
        <w:t>ⱈ⹷</w:t>
      </w:r>
      <w:r>
        <w:rPr/>
        <w:t>獐問拂㉟乮쉸⿂塎偹싂桕戹䉈䱂㩑걪⹒⛂幍까쉡쉏煃噟껎欰㛂湺⑴亥쵲⨳㈨뗂㭤䑣⼯䅋纱塌哂ノ㓃癞啠睆땥乕㙯䱘归뾮⥒䇂쉈姍땁濂䡠꺿㨰噮䠯뭫硁뽎뾮牏煞㙅㔥⑯汗䑡呰児喩硰쉣十㚩⩺⶘楠␫甮悬澵砱䊩刲猰</w:t>
      </w:r>
      <w:r>
        <w:rPr/>
        <w:t>ꕊ⫂</w:t>
      </w:r>
      <w:r>
        <w:rPr/>
        <w:t>獌</w:t>
      </w:r>
      <w:r>
        <w:rPr/>
        <w:t>ⱞ</w:t>
      </w:r>
      <w:r>
        <w:rPr/>
        <w:t>䁴㉧橬䩲潄숻⦥獟땸⪮</w:t>
      </w:r>
      <w:r>
        <w:rPr/>
        <w:t>⡧</w:t>
      </w:r>
      <w:r>
        <w:rPr/>
        <w:t>䅺⽢䭆슣</w:t>
      </w:r>
      <w:r>
        <w:rPr/>
        <w:t>ꕃ</w:t>
      </w:r>
      <w:r>
        <w:rPr/>
        <w:t>䈣뽌⧂㍇䥸弰땦〉徥瑙⴮㯂䷂吳╲橦㈯쉀氵狎伊圴</w:t>
      </w:r>
      <w:r>
        <w:rPr/>
        <w:t>ⷂ</w:t>
      </w:r>
      <w:r>
        <w:rPr/>
        <w:t>嗂梥伩</w:t>
      </w:r>
      <w:r>
        <w:rPr/>
        <w:t>⠮</w:t>
      </w:r>
      <w:r>
        <w:rPr/>
        <w:t>纏㊡槂㉬</w:t>
      </w:r>
      <w:r>
        <w:rPr/>
        <w:t>ꤰ</w:t>
      </w:r>
      <w:r>
        <w:rPr/>
        <w:t>⼮竍払风ꥱꅗ硯泂쉓㑓䕣꧎껂숣숯⩧癯唦숳璣甽核兎噙獫♟㥰ꄹ洷㌪쉚㴷栻╡㩫기뽯䑶猭㠩╧檱狂㔮㵡쉵ㅖ뽇⨯偘숪澬眩棂</w:t>
      </w:r>
      <w:r>
        <w:rPr/>
        <w:t>ⱸ</w:t>
      </w:r>
      <w:r>
        <w:rPr/>
        <w:t>䌭䥚㨻䅷㡧噄䏂숩䵘㍹熩瘰슩</w:t>
      </w:r>
      <w:r>
        <w:rPr/>
        <w:t>ꕲ</w:t>
      </w:r>
      <w:r>
        <w:rPr/>
        <w:t>㑨㴭䋂ꌨ喘⤬瓃轍倸摓갥쉣彤䠹游琷뮘湊稪쉧噔優朱抻긺咮⹪긴珎磎䑥걄㢩뗂楱㝦幐䨨妮䭨摮漩厡⩵硞㡧吳敆务쉋琯䉷歟㫂㦥뇃䅐⒵䤱╹㮻䉹묰畭厘</w:t>
      </w:r>
      <w:r>
        <w:rPr/>
        <w:t>⡏</w:t>
      </w:r>
      <w:r>
        <w:rPr/>
        <w:t>係仂牾숵瀦偰漵潌⭭㔲斻㡈䕒祡딨깪懂悵썏숳</w:t>
      </w:r>
      <w:r>
        <w:rPr/>
        <w:t>⡑⮡</w:t>
      </w:r>
      <w:r>
        <w:rPr/>
        <w:t>쉯願㚩</w:t>
      </w:r>
      <w:r>
        <w:rPr/>
        <w:t>ꔰ⩟</w:t>
      </w:r>
      <w:r>
        <w:rPr/>
        <w:t>唽捆勂夶⩫칄</w:t>
      </w:r>
      <w:r>
        <w:rPr/>
        <w:t>Ⲙ</w:t>
      </w:r>
      <w:r>
        <w:rPr/>
        <w:t>牌⨱뿂썥啂禩쉶쉙⭘䶡쉂杷杫洭䁴妡⬺⥴怣く䩂獐춻媥숴異秂⩓數䏎㍢쉓冥묯뭨噎⹀꥾塔婔摨⩁墥矂⩥㵇棂刳㴹勂䦣♉쉗쉥偌묩떡癋쌤╶숻␭穩</w:t>
      </w:r>
      <w:r>
        <w:rPr/>
        <w:t>꤬</w:t>
      </w:r>
      <w:r>
        <w:rPr/>
        <w:t>偁②忎䉈啖䑂彴励䉱슥迃噘百㵉沬砥敨浚쉈婭悘顗樲㵇䟍썶싍汷숬뽃㔽㤦䆏䌯갤뭹瑗쉫唴夽搬燂⭖杧橅䑁</w:t>
      </w:r>
      <w:r>
        <w:rPr/>
        <w:t>ꕈ</w:t>
      </w:r>
      <w:r>
        <w:rPr/>
        <w:t>癫淂녧稭輷づ祀熮漩楷啶걭싎뼸</w:t>
      </w:r>
      <w:r>
        <w:rPr/>
        <w:t>ꗂ</w:t>
      </w:r>
      <w:r>
        <w:rPr/>
        <w:t>猰⹏떬䟂瞬䇂슻䪩슥楪㉷捵쉡䘻䜹⹲彸</w:t>
      </w:r>
      <w:r>
        <w:rPr/>
        <w:t>ꔸ</w:t>
      </w:r>
      <w:r>
        <w:rPr/>
        <w:t>뽡娨♟숲䍨䉤滂⽋截砽瀥塂睉슻䅠䭠⩆㥎츫䅚숱㐬祊纡彸⽲栶슬</w:t>
      </w:r>
      <w:r>
        <w:rPr/>
        <w:t>ꥐ</w:t>
      </w:r>
      <w:r>
        <w:rPr/>
        <w:t>搽䅉案</w:t>
      </w:r>
      <w:r>
        <w:rPr/>
        <w:t>ꕁ</w:t>
      </w:r>
      <w:r>
        <w:rPr/>
        <w:t>䙙쵓硺桪塤䷂㉡⽳挸噡潦땧檣彮䰷</w:t>
      </w:r>
      <w:r>
        <w:rPr/>
        <w:t>Ⳃ</w:t>
      </w:r>
      <w:r>
        <w:rPr/>
        <w:t>漭帶땯浍䃂灳䯂幌뽎ゥ䆮戸䌪㡣乭</w:t>
      </w:r>
      <w:r>
        <w:rPr/>
        <w:t>ⴳ</w:t>
      </w:r>
      <w:r>
        <w:rPr/>
        <w:t>䰨䳂뽞㩗걙嗎當㝟癐婬뭈桪䙏숲働歱ꎮ獒넲堨㴥㥬칀㙭幫</w:t>
      </w:r>
      <w:r>
        <w:rPr/>
        <w:t>⡭</w:t>
      </w:r>
      <w:r>
        <w:rPr/>
        <w:t>睃㡴娪顠갽穀䠬㕴딶숷슣㟂컍ꍣ컂충쉣祑〭氷숨긻뮱땚䥟碿싂礨毂㚩䏂◂㡑쉔슩拂㩹䅰㥘⩔쉳䆮湷瑂☺ꅈ㭎㊿墿瑯뽪⚏䕬慓楔浍梣츨ㅺ갷䭐㎥싂瀲甴値燂껂㙀숵㪥坧䰳䀯䨺畅㉆杒䕗㥓쉁亘潟䀸뽇兲繗㍠妘祡冡슻⎥㙢敢さ⨊㡴⑎㩊帵瘪쉱숲㥢쎥쉙숳</w:t>
      </w:r>
      <w:r>
        <w:rPr/>
        <w:t>ꕴ</w:t>
      </w:r>
      <w:r>
        <w:rPr/>
        <w:t>呇暻䟍䶏吶㵲嘨䭃潯ꄯ⍵</w:t>
      </w:r>
      <w:r>
        <w:rPr/>
        <w:t>ⷎ</w:t>
      </w:r>
      <w:r>
        <w:rPr/>
        <w:t>ꥠ朽㐤癠敶䕄ㅮ䙮婮畄䍸쉥╭</w:t>
      </w:r>
      <w:r>
        <w:rPr/>
        <w:t>⠬</w:t>
      </w:r>
      <w:r>
        <w:rPr/>
        <w:t>ꍂ숳序䵢䮡쉩斏坈⧂千禩參儺ㅁ奵慰</w:t>
      </w:r>
      <w:r>
        <w:rPr/>
        <w:t>⢩⭣</w:t>
      </w:r>
      <w:r>
        <w:rPr/>
        <w:t>機㯂녅</w:t>
      </w:r>
      <w:r>
        <w:rPr/>
        <w:t>ⲥ</w:t>
      </w:r>
      <w:r>
        <w:rPr/>
        <w:t>楫敯촤碵帯乔㩐櫂兓썙䁔꥕稨轊뭴啉쉗兟촬畋䥡썐毂⩖⑳䡞ꍸ땫䨸䅧䨸싂ꏂ纥⭍效㑰坺숻噦꺵䙙슱㭀拂⨶⸭숳쌦䕟깰㥱輪浊믂顖頵硃㠺晕枻栫拂</w:t>
      </w:r>
      <w:r>
        <w:rPr/>
        <w:t>ⰱ</w:t>
      </w:r>
      <w:r>
        <w:rPr/>
        <w:t>琫䅒怩挭䅍㍀</w:t>
      </w:r>
      <w:r>
        <w:rPr/>
        <w:t>ꥄ⩓</w:t>
      </w:r>
      <w:r>
        <w:rPr/>
        <w:t>帻⤤쉾澻</w:t>
      </w:r>
      <w:r>
        <w:rPr/>
        <w:t>ⴳ</w:t>
      </w:r>
      <w:r>
        <w:rPr/>
        <w:t>睮㈥忂轠⥞䝪橂㤮숪⨦庥愽䒥⑁瓂츻쉐幏幮㉏⭑칮坶䭅柂넷㵄湙迂轓参樣♐梮㙯䩪癎㉟澩弸</w:t>
      </w:r>
      <w:r>
        <w:rPr/>
        <w:t>Ⳏ</w:t>
      </w:r>
      <w:r>
        <w:rPr/>
        <w:t>㥾恣㛂噎㏂愵㉷抮숪䈰㑬拂쌪깧깔쉎뽥兞싂竃彗㌥쉗⭬潴䛂땤䮩琩塀䙒稪牷㡡㉩㴱㵊䝏㉴☥櫂ꅸ⨽楆쉌쉬嘪칖䡴☲싂䏂愵쉟쉣䍊䔽庩뽟쵙坥穋䑹</w:t>
      </w:r>
      <w:r>
        <w:rPr/>
        <w:t>ꔥ</w:t>
      </w:r>
      <w:r>
        <w:rPr/>
        <w:t>䁗갫☷祪䘴쉢牃㧎싎捶玬临쉙摄㑖걡椴슿楄扗〉䁴䡚쉫兘潚㑶䬵쌸칾츣</w:t>
      </w:r>
      <w:r>
        <w:rPr/>
        <w:t>꧂</w:t>
      </w:r>
      <w:r>
        <w:rPr/>
        <w:t>㚬杺涘뽏</w:t>
      </w:r>
      <w:r>
        <w:rPr/>
        <w:t>Ⱨ</w:t>
      </w:r>
      <w:r>
        <w:rPr/>
        <w:t>奦稨㔤␽쉡䩄汏Ⓜ䝶玬ㅗ栭䔰畑偟穘畋娦玩偃剏檮秂㇂畩儤眪㛂쉌㙱숵瑭党䴤盂摠쉶灶㡌╢䁵灲</w:t>
      </w:r>
      <w:r>
        <w:rPr/>
        <w:t>꧂</w:t>
      </w:r>
      <w:r>
        <w:rPr/>
        <w:t>灸㬩쉒恂瑑き䭹</w:t>
      </w:r>
      <w:r>
        <w:rPr/>
        <w:t>⡬♊</w:t>
      </w:r>
      <w:r>
        <w:rPr/>
        <w:t>ㅞ拂痂㔤疱쵤⍒⪡习</w:t>
      </w:r>
      <w:r>
        <w:rPr/>
        <w:t>ꥊ</w:t>
      </w:r>
      <w:r>
        <w:rPr/>
        <w:t>뽉⑈浪⨳圪⤪⤶坸繘你췂⸥䌪㉖䩷桥轳㉯摑숦㍨⻎䉯䊏瑷뽰歬佌穟쉃㚘琸䄻弭珂汒촦숩猵輳숦䲱揂숮秂㑳瘱㐨䍫埂䑲八呚灒煕帷䝘⨣싂䍆毃꥕奢⨤쉦獞媿潵䥁颏佇乸氨嚣牞お⭩敁⎩ꥰ栩썗䑎</w:t>
      </w:r>
      <w:r>
        <w:rPr/>
        <w:t>ⴰ</w:t>
      </w:r>
      <w:r>
        <w:rPr/>
        <w:t>浠쉮⏂炡辬싃⨪쉀㵂갬⩬妬㒘䍥</w:t>
      </w:r>
      <w:r>
        <w:rPr/>
        <w:t>Ⲙ</w:t>
      </w:r>
      <w:r>
        <w:rPr/>
        <w:t>獆ㅣ瘽ㅆ⨷呬䡈㊱坕㢡砩⥉嘪</w:t>
      </w:r>
      <w:r>
        <w:rPr/>
        <w:t>⢬⭰</w:t>
      </w:r>
      <w:r>
        <w:rPr/>
        <w:t>囂楄㭋則か㴨䙐暻넭儣㩪䬭漷슩敤숸쉨</w:t>
      </w:r>
      <w:r>
        <w:rPr/>
        <w:t>ꔭ</w:t>
      </w:r>
      <w:r>
        <w:rPr/>
        <w:t>媱朹匪輱䍱쉲煎쉋恂佊轖兏⩞걗湰渦⺮獁쉸㒱塉低湄縲䮩慣䯂䕦㠽瑡䩥焫⩉挹딦周⚏桊猊坯㢡㝪쉃捍ㅞ⹔〸♚䁴숥ꅶ䍃䡹길輨倦杮⯍匪䲮쉅Ⓕ檘</w:t>
      </w:r>
      <w:r>
        <w:rPr/>
        <w:t>ⰵ</w:t>
      </w:r>
      <w:r>
        <w:rPr/>
        <w:t>ㄸ㊮堩숶䂬頦츺䰯쉴瑢嘱㕇㈱璵⭋瑅</w:t>
      </w:r>
      <w:r>
        <w:rPr/>
        <w:t>⠯</w:t>
      </w:r>
      <w:r>
        <w:rPr/>
        <w:t>幄彫</w:t>
      </w:r>
      <w:r>
        <w:rPr/>
        <w:t>⣂</w:t>
      </w:r>
      <w:r>
        <w:rPr/>
        <w:t>슏⭂</w:t>
      </w:r>
      <w:r>
        <w:rPr/>
        <w:t>ⴹ</w:t>
      </w:r>
      <w:r>
        <w:rPr/>
        <w:t>䎵傘⌰䉧䑸枥啮㡧䏃买쉯忂唥墩帺</w:t>
      </w:r>
      <w:r>
        <w:rPr/>
        <w:t>⡣┳⑓</w:t>
      </w:r>
      <w:r>
        <w:rPr/>
        <w:t>幟슬娭僂⽔곂繷⫂쉣땏⹑器싂塹僃捹</w:t>
      </w:r>
      <w:r>
        <w:rPr/>
        <w:t>ꥒ</w:t>
      </w:r>
      <w:r>
        <w:rPr/>
        <w:t>牒穵쵋䇂쵏䥈쉡땂潅땷癠毂㩘쉐싍⑞썾㙋椪䁩䥤晰⹭</w:t>
      </w:r>
      <w:r>
        <w:rPr/>
        <w:t>Ⳃ</w:t>
      </w:r>
      <w:r>
        <w:rPr/>
        <w:t>扡뽲㨳</w:t>
      </w:r>
      <w:r>
        <w:rPr/>
        <w:t>⠭</w:t>
      </w:r>
      <w:r>
        <w:rPr/>
        <w:t>洤䉩幉</w:t>
      </w:r>
      <w:r>
        <w:rPr/>
        <w:t>ꗂ</w:t>
      </w:r>
      <w:r>
        <w:rPr/>
        <w:t>䩌㊩䡉㵟ㄻ仂灮䧂睢顢潧湈䬰䆬㋂⪻瑴⾵橃祃쉗㐳璱愰㊥潱⹗쉈ꅖ䭷䋎䂻</w:t>
      </w:r>
      <w:r>
        <w:rPr/>
        <w:t>ꦩ</w:t>
      </w:r>
      <w:r>
        <w:rPr/>
        <w:t>쉫㟍㞱⬩㝭⥧칪幟偑䇎쉤⥧硳辬唪煪摑㵾杌⤴䦥䴴␦곂佬剓쌻⚻攫㍏</w:t>
      </w:r>
      <w:r>
        <w:rPr/>
        <w:t>⠵</w:t>
      </w:r>
      <w:r>
        <w:rPr/>
        <w:t>䢥</w:t>
      </w:r>
      <w:r>
        <w:rPr/>
        <w:t>꥟┫</w:t>
      </w:r>
      <w:r>
        <w:rPr/>
        <w:t>痂渣轟㝙⩤ꍐ旂弶䕬</w:t>
      </w:r>
      <w:r>
        <w:rPr/>
        <w:t>ꦘ</w:t>
      </w:r>
      <w:r>
        <w:rPr/>
        <w:t>ⱀ</w:t>
      </w:r>
      <w:r>
        <w:rPr/>
        <w:t>쌸㔹楴⌫⿂炬杳㤩䩥넪䰽㕘⎡㴯晲㭡䶩㥵幏</w:t>
      </w:r>
      <w:r>
        <w:rPr/>
        <w:t>ⶏ</w:t>
      </w:r>
      <w:r>
        <w:rPr/>
        <w:t>㑎儥싂㒘쉙쉉睞딩㑐戺璬杉㩘뾘柂纡ꍗ䞡炩</w:t>
      </w:r>
      <w:r>
        <w:rPr/>
        <w:t>ꖏ</w:t>
      </w:r>
      <w:r>
        <w:rPr/>
        <w:t>湋券⏍婵坰殬猭輳樳㕂䋂穹慗䏃䅊找숯採㉇畠╪丮氻쉸䝗䰽㮵摍䡤⩢䌳㝢帱枿㑃玥顾啮⩭彉㩙⿂彷䱚硏ꌣ숴偲녫겣ꅾ숴⸴地䭭쉎啕</w:t>
      </w:r>
      <w:r>
        <w:rPr/>
        <w:t>ⵂ</w:t>
      </w:r>
      <w:r>
        <w:rPr/>
        <w:t>䔶䝠儹쉦⌱뭰땋牍⧍쉬㊻묪쏃旍櫃澩쉢滂䕋쉧깄쉸汕瑓䇂䄻揂䉁偕檬</w:t>
      </w:r>
      <w:r>
        <w:rPr/>
        <w:t>⡟☨</w:t>
      </w:r>
      <w:r>
        <w:rPr/>
        <w:t>抬</w:t>
      </w:r>
      <w:r>
        <w:rPr/>
        <w:t>ꦩ</w:t>
      </w:r>
      <w:r>
        <w:rPr/>
        <w:t>瑙넳쉦䄮</w:t>
      </w:r>
      <w:r>
        <w:rPr/>
        <w:t>ꤺ</w:t>
      </w:r>
      <w:r>
        <w:rPr/>
        <w:t>琺⑗䁺</w:t>
      </w:r>
      <w:r>
        <w:rPr/>
        <w:t>ⱷ</w:t>
      </w:r>
      <w:r>
        <w:rPr/>
        <w:t>칟廂쉯熿换縣渳싃䐩橚⨭⪿丫佨轌싂ꅊ欺⤬䭰睔㑣⹯唥㏍狂呣ꎘ姂䤯伯㢏啩⦿攲떻牍扞ꥵ</w:t>
      </w:r>
      <w:r>
        <w:rPr/>
        <w:t>⡚</w:t>
      </w:r>
      <w:r>
        <w:rPr/>
        <w:t>ꍺ㥪摦㙯湺䴩咵潊瑂朹䳂喻䭵쉞㉞挲껂⫂껂摫璱䨪帵뭱捔䠱偠싍步</w:t>
      </w:r>
      <w:r>
        <w:rPr/>
        <w:t>ⱑ</w:t>
      </w:r>
      <w:r>
        <w:rPr/>
        <w:t>䠺㭅숹숱㕷录枘洪습共䝹䅁㓂㥩쉘걬啮⽯깬顴縹儸싂㪡扣</w:t>
      </w:r>
      <w:r>
        <w:rPr/>
        <w:t>Ⱞ</w:t>
      </w:r>
      <w:r>
        <w:rPr/>
        <w:t>⽈单떿繯伪㩺</w:t>
      </w:r>
      <w:r>
        <w:rPr/>
        <w:t>Ȿ</w:t>
      </w:r>
      <w:r>
        <w:rPr/>
        <w:t>瘨獨</w:t>
      </w:r>
      <w:r>
        <w:rPr/>
        <w:t>Ⱡ</w:t>
      </w:r>
      <w:r>
        <w:rPr/>
        <w:t>秂⯍槍뽮쉷⾮囂㭔䡘捩㡳庵㌪ㄯ슏㜭⭴㭥</w:t>
      </w:r>
      <w:r>
        <w:rPr/>
        <w:t>ꕊ</w:t>
      </w:r>
      <w:r>
        <w:rPr/>
        <w:t>⡣</w:t>
      </w:r>
      <w:r>
        <w:rPr/>
        <w:t>攪顺唳坃栵</w:t>
      </w:r>
      <w:r>
        <w:rPr/>
        <w:t>ꤺ꧂⌶</w:t>
      </w:r>
      <w:r>
        <w:rPr/>
        <w:t>徿䉴硓瘩㭢㤫抻做啈䵰ꍣꅹ䉑牑䏂判슥㭊䲵穄칹⹾頩䤥⍾䙕牞㑷䯍离摂敭䤱栥╁ぴ睌☨擂넬潖슿爸䴊䵑딦繸〪뽔뭔䌣䕁䭫条㭠呴ꎥ懍㑤况썷弸</w:t>
      </w:r>
      <w:r>
        <w:rPr/>
        <w:t>ⴳ</w:t>
      </w:r>
      <w:r>
        <w:rPr/>
        <w:t>숥䥷㕊䥓䟂⹊쉢欨噌</w:t>
      </w:r>
      <w:r>
        <w:rPr/>
        <w:t>ꥀ</w:t>
      </w:r>
      <w:r>
        <w:rPr/>
        <w:t>캿汹偒䠫㯂쉁浞캱瞵갵춏渵砻橯癚╔〮쉬⫂勂壍智㭳瘪</w:t>
      </w:r>
      <w:r>
        <w:rPr/>
        <w:t>ꥎ</w:t>
      </w:r>
      <w:r>
        <w:rPr/>
        <w:t>슿숫噓浥吵쉖具숫扎䌨숦婦操䅤呪쉆煾皡</w:t>
      </w:r>
      <w:r>
        <w:rPr/>
        <w:t>ⱓ</w:t>
      </w:r>
      <w:r>
        <w:rPr/>
        <w:t>乏廂琵㕁ꅸ颏磃呺⨹啉䡵稭⑑㍡潚⑓⨬ꅏ䠳甸幞焮呗氲䖬噺圪⽱갬桢倴䱞㕙煄</w:t>
      </w:r>
      <w:r>
        <w:rPr/>
        <w:t>ⵉ</w:t>
      </w:r>
      <w:r>
        <w:rPr/>
        <w:t>祄싎딴潡祭垮䠭䅬쉷湺弪㕤洷甮⪩䤣昶䕊橧㍮䵙單璥</w:t>
      </w:r>
      <w:r>
        <w:rPr/>
        <w:t>⡯</w:t>
      </w:r>
      <w:r>
        <w:rPr/>
        <w:t>椴</w:t>
      </w:r>
      <w:r>
        <w:rPr/>
        <w:t>⡃</w:t>
      </w:r>
      <w:r>
        <w:rPr/>
        <w:t>轣䩧乲뼲쵵桓㖡湹绂䯎然問숤娭牎摦㕳녔睈獟濍塑偟묺敥䮩桏䙆え䯃晋䨪㔮䴤㜵擂갪⸫墵⮩氫顳뇍彶䵣慆썉䮩っ촪쉞微䝞偯㍎却쉏奭ꥰ其</w:t>
      </w:r>
      <w:r>
        <w:rPr/>
        <w:t>ⱞ</w:t>
      </w:r>
      <w:r>
        <w:rPr/>
        <w:t>슡ꅈ♰晑䦮쉥桀쌯䌽繵倹넬␤㔤婯痂勂㇂䕑矂⥳㉲飂䕲塓</w:t>
      </w:r>
      <w:r>
        <w:rPr/>
        <w:t>ꤶ</w:t>
      </w:r>
      <w:r>
        <w:rPr/>
        <w:t>晹眯쉮塁ㅕ乗숶琰숬䈵</w:t>
      </w:r>
      <w:r>
        <w:rPr/>
        <w:t>ꖱ</w:t>
      </w:r>
      <w:r>
        <w:rPr/>
        <w:t>㞬栺偵슘璏녂쉗쉁扯䍤⹷捣╸䔽슥参穉瘩䐴慍瘥䬦䐤潈冣㩄쵉飂깖ꍢ穱䴪䀨䶱睈㍾㝔㕘輩硅杩奬唦┣䵏㍺柂梬ㄲ㠵䭋愶睓뭍敄㭇偩㩦Ⓙ믂昴╗⼪㟂淂䭕⌫轠⩁⍅㍯廂獪兦</w:t>
      </w:r>
      <w:r>
        <w:rPr/>
        <w:t>⣂</w:t>
      </w:r>
      <w:r>
        <w:rPr/>
        <w:t>姂杆南参╤剏╵兖ㅢ檵慰歯儱埂䄨敩慶㟃却䶩⵫剺眯</w:t>
      </w:r>
      <w:r>
        <w:rPr/>
        <w:t>ꔹ</w:t>
      </w:r>
      <w:r>
        <w:rPr/>
        <w:t>壂⭴䒮㷂</w:t>
      </w:r>
      <w:r>
        <w:rPr/>
        <w:t>ⷍ</w:t>
      </w:r>
      <w:r>
        <w:rPr/>
        <w:t>坙쉌䢮徱㡀껍㜨㔥幘䩑吤慤彏⑾따晋Ⓕ췂쉗ꅵꅶ╬攻䡳欪䦣喡䮬䪥㘮內슣쉺걨煨灁幂番挲横橗숷䔰礩㍴殣忂惂椭係╟긨塋쉳♯☬곂</w:t>
      </w:r>
      <w:r>
        <w:rPr/>
        <w:t>⢿</w:t>
      </w:r>
      <w:r>
        <w:rPr/>
        <w:t>넶⴪쉓㐻危쌱㛂矂伳␲㤬⑵⌨噚</w:t>
      </w:r>
      <w:r>
        <w:rPr/>
        <w:t>ⱡ⹮</w:t>
      </w:r>
      <w:r>
        <w:rPr/>
        <w:t>〵䑫顈椸䆩慫娱㙕撵㩎⏂杙걕</w:t>
      </w:r>
      <w:r>
        <w:rPr/>
        <w:t>ꕬ</w:t>
      </w:r>
      <w:r>
        <w:rPr/>
        <w:t>쉏桥焨컍刹娸싃㜳潷⹈쉯奂싂쉎䖘愩䡨㴭쉅湣⍎㵟숣⩓♆㶥杯⩱⸪奢䭍竂䥢⩱ㅉ䒥쵑恬㡶啲䥨쉧穟焴㥸</w:t>
      </w:r>
      <w:r>
        <w:rPr/>
        <w:t>ꤤ⥚</w:t>
      </w:r>
      <w:r>
        <w:rPr/>
        <w:t>妩椩杷칭疩썭숻戸쉤싂淍眰改㐻㜫恏쉺ꍁ眬䄷䱑䐥利䐷</w:t>
      </w:r>
      <w:r>
        <w:rPr/>
        <w:t>ⰱ</w:t>
      </w:r>
      <w:r>
        <w:rPr/>
        <w:t>枡⑭쉳㭖⛎此低슮숥㩗䘥</w:t>
      </w:r>
      <w:r>
        <w:rPr/>
        <w:t>ꕴ</w:t>
      </w:r>
      <w:r>
        <w:rPr/>
        <w:t>녢⩆瘸숊</w:t>
      </w:r>
      <w:r>
        <w:rPr/>
        <w:t>Ⳃ</w:t>
      </w:r>
      <w:r>
        <w:rPr/>
        <w:t>ꄱ飂싍㝸杶娱㧂⧂轵쉚挮碿湣쉦䐥䓂꥚䙹轙⥙䕚쉖乞㉪㭪忂㥧歃癧堳轵⍓╕榡兯扑滂䐻颱顀⶿桄썈숶枿싍煕</w:t>
      </w:r>
      <w:r>
        <w:rPr/>
        <w:t>꧃</w:t>
      </w:r>
      <w:r>
        <w:rPr/>
        <w:t>瑅⭍ꅚ恴垩䙦䵄浾䤭㙙㝸쉺唨娵깐攱啤쉚坱⤭䑏ゥ圯乨촽</w:t>
      </w:r>
      <w:r>
        <w:rPr/>
        <w:t>ⱉ</w:t>
      </w:r>
      <w:r>
        <w:rPr/>
        <w:t>䄬䙨䆻㜲뭥㝆焷微싂䩯䅡㑏㪘䰺䮩㒵䕳窣夦剸顀ꎏ⩂穗颬쉢夭슿牫⹐⩎숷⑅䁁噰顇䘪㭧畯䅐쉾欻뭹</w:t>
      </w:r>
      <w:r>
        <w:rPr/>
        <w:t>ⱁ</w:t>
      </w:r>
      <w:r>
        <w:rPr/>
        <w:t>瓂帷䅀債</w:t>
      </w:r>
      <w:r>
        <w:rPr/>
        <w:t>ⷂ</w:t>
      </w:r>
      <w:r>
        <w:rPr/>
        <w:t>쉀</w:t>
      </w:r>
      <w:r>
        <w:rPr/>
        <w:t>⡀</w:t>
      </w:r>
      <w:r>
        <w:rPr/>
        <w:t>㒡呚䀻倲挷哂砣椮睷땇㖣姂쉔뮩捅坈ご꥔쉪싂弣䰤䥤쉏呯㠤쉬纡쉪庬㨻刪쵥天潏쉩⑥㋃攨ꍠ숨乣칁繂ꍥ弯</w:t>
      </w:r>
      <w:r>
        <w:rPr/>
        <w:t>ꕳ</w:t>
      </w:r>
      <w:r>
        <w:rPr/>
        <w:t>琬畘쉎䙚婱楶䘯稥顂䓎欪썫Ⓙ橰쉉㡙⩧参夽殩穈斵摷倪牀䔲숶繀⬸浰숦睡僂숰쉑⼺捤浡㨩⩮桮匨朸璵㚵㕘숻♑䍱秂烂仂䕟䬨⚻㣂䉇亘㨪塘物䙙곂㕙凂썫뭵沣</w:t>
      </w:r>
      <w:r>
        <w:rPr/>
        <w:t>⢮</w:t>
      </w:r>
      <w:r>
        <w:rPr/>
        <w:t>㇂㈵땕䎱㤩쉃⸪㝒⹹䄯ㄤ飂</w:t>
      </w:r>
      <w:r>
        <w:rPr/>
        <w:t>ⱅ</w:t>
      </w:r>
      <w:r>
        <w:rPr/>
        <w:t>焮䩮ꥨ㍤숰煄抩䦣</w:t>
      </w:r>
      <w:r>
        <w:rPr/>
        <w:t>ꤰ</w:t>
      </w:r>
      <w:r>
        <w:rPr/>
        <w:t>ꅳ䒱ノ♗쉸</w:t>
      </w:r>
      <w:r>
        <w:rPr/>
        <w:t>ꤺ</w:t>
      </w:r>
      <w:r>
        <w:rPr/>
        <w:t>瑪勂숫瘷卸⩌临</w:t>
      </w:r>
      <w:r>
        <w:rPr/>
        <w:t>꧂ⵘ</w:t>
      </w:r>
      <w:r>
        <w:rPr/>
        <w:t>杴摲䵅깢摧㝭ꅰ</w:t>
      </w:r>
      <w:r>
        <w:rPr/>
        <w:t>Ⳃ</w:t>
      </w:r>
      <w:r>
        <w:rPr/>
        <w:t>堦桐㉀ㅭ穅塥䂏⍾㑗砹☰汔扣긣</w:t>
      </w:r>
      <w:r>
        <w:rPr/>
        <w:t>ⵁ♓</w:t>
      </w:r>
      <w:r>
        <w:rPr/>
        <w:t>ꍎ넫㗂灴</w:t>
      </w:r>
      <w:r>
        <w:rPr/>
        <w:t>⠸</w:t>
      </w:r>
      <w:r>
        <w:rPr/>
        <w:t>싂䱣㑗䈻╰晦㤭轫쌫疮쉬䡮窏⥮㑃焬㯂쌪娴垵ꥰ䣂쵌殬䜫숣斮뽅輵䭎뇂穄썳係䂵䉺㣂暣敱</w:t>
      </w:r>
      <w:r>
        <w:rPr/>
        <w:t>Ɐ</w:t>
      </w:r>
      <w:r>
        <w:rPr/>
        <w:t>촽䘲敎뿂</w:t>
      </w:r>
      <w:r>
        <w:rPr/>
        <w:t>ⷂ</w:t>
      </w:r>
      <w:r>
        <w:rPr/>
        <w:t>ꄩ晎깇숺슡爣硖</w:t>
      </w:r>
      <w:r>
        <w:rPr/>
        <w:t>ꦵ</w:t>
      </w:r>
      <w:r>
        <w:rPr/>
        <w:t>ㆡ䕖㙦呀</w:t>
      </w:r>
      <w:r>
        <w:rPr/>
        <w:t>ⰰ</w:t>
      </w:r>
      <w:r>
        <w:rPr/>
        <w:t>썂昸㩮潒呹⩳抻摧㋂櫂呶改㊵ꎮ⾱⤭⯂撡轫灔쉯⤲潌歬暱盂쵆㉞獀煏캣</w:t>
      </w:r>
      <w:r>
        <w:rPr/>
        <w:t>ꥐ</w:t>
      </w:r>
      <w:r>
        <w:rPr/>
        <w:t>곂슥䱱⭯㉠쉔⸵㊵슱Ⓜ⑞堷⭑乭⭔⍗䘥습㏂</w:t>
      </w:r>
      <w:r>
        <w:rPr/>
        <w:t>ꕠ</w:t>
      </w:r>
      <w:r>
        <w:rPr/>
        <w:t>礶繐䬥쉑</w:t>
      </w:r>
      <w:r>
        <w:rPr/>
        <w:t>꤬</w:t>
      </w:r>
      <w:r>
        <w:rPr/>
        <w:t>깖㙦樥쉁썬〻塋捃ꄪ슩佖㔯燂</w:t>
      </w:r>
      <w:r>
        <w:rPr/>
        <w:t>ⰱ⨪</w:t>
      </w:r>
      <w:r>
        <w:rPr/>
        <w:t>䂘㩶橯掘来晴㑲䙄㴷䩥㬳䂣䲻㧂潴䡩窩硳奓䤨쎮橖枡攴㘫津婮촴䅑輹㉓顐㜪䥔떩㕤쉔숯唻堻颣橎싂㨰㝪䂩辱乺㌹慫뭸㞿侏慙皿䙯摱癲呔㍉⑞祠뼹彋桙쌺</w:t>
      </w:r>
      <w:r>
        <w:rPr/>
        <w:t>ⵧ</w:t>
      </w:r>
      <w:r>
        <w:rPr/>
        <w:t>䕍浚柂숣</w:t>
      </w:r>
      <w:r>
        <w:rPr/>
        <w:t>ꤨ</w:t>
      </w:r>
      <w:r>
        <w:rPr/>
        <w:t>㕓☊㡈偎い癘칆㒵浂ꄳ捬佀䁞吽☴匯摔搶潪䑮僂䭧㒩㥐ꄣ兺㡋侻晷琦矂㌨믂썠年␦晣橗썁伪捌敲싂敨ꍾ뭶숽桹⨰ꎬ춣䶱绂侮㑫</w:t>
      </w:r>
      <w:r>
        <w:rPr/>
        <w:t>ⴻ</w:t>
      </w:r>
      <w:r>
        <w:rPr/>
        <w:t>扥</w:t>
      </w:r>
      <w:r>
        <w:rPr/>
        <w:t>ⵎ</w:t>
      </w:r>
      <w:r>
        <w:rPr/>
        <w:t>깅恣䊬汯棎층圬仂⽏㕉昪併繵㠲敕쉙䦡妱瀶慧砭⬵懍愪뽔㬪䬪쉾幍㨫뽥玣摮싂碻繸⩨湲䌨顨㜤癪兆싂姂桯㉯扚뇂卮啢</w:t>
      </w:r>
      <w:r>
        <w:rPr/>
        <w:t>ⱑ</w:t>
      </w:r>
      <w:r>
        <w:rPr/>
        <w:t>㢱칃呟幗걏㡘礴⍏干뇂䟃④⩆亥䡲뗂숬걃ギ╊堦⼸㭐㠪晲䩲ㅔ畔歂ㅈ䅟漽㗂슻縯偔塬</w:t>
      </w:r>
      <w:r>
        <w:rPr/>
        <w:t>Ⱡ</w:t>
      </w:r>
      <w:r>
        <w:rPr/>
        <w:t>㇂掏</w:t>
      </w:r>
      <w:r>
        <w:rPr/>
        <w:t>ꔱ</w:t>
      </w:r>
      <w:r>
        <w:rPr/>
        <w:t>车秂䐻㩬時䉷䳂</w:t>
      </w:r>
      <w:r>
        <w:rPr/>
        <w:t>ꥂ</w:t>
      </w:r>
      <w:r>
        <w:rPr/>
        <w:t>歑㍹⍃쉂晠な㖵町</w:t>
      </w:r>
      <w:r>
        <w:rPr/>
        <w:t>ꥂ</w:t>
      </w:r>
      <w:r>
        <w:rPr/>
        <w:t>䉉숦䗍夬犣坨쉺晸숦⛂⑆䠰</w:t>
      </w:r>
      <w:r>
        <w:rPr/>
        <w:t>ⱍ</w:t>
      </w:r>
      <w:r>
        <w:rPr/>
        <w:t>惍숪牐</w:t>
      </w:r>
      <w:r>
        <w:rPr/>
        <w:t>ꔹ</w:t>
      </w:r>
      <w:r>
        <w:rPr/>
        <w:t>췎督煱䉖焴潎뭒劏숴幯稥婪쉥噸䥙䐭漣㥱䗂⧂灒拃槂녈䁖夹쉉쉩숣仂딵䓂뾵姂쵮䨫㔶딨琩딵梩櫍㝒㓍竂楆䵌䪱掬甴刣╍䴫뾥노摮⎡坳숻ꥩ䔴牏</w:t>
      </w:r>
      <w:r>
        <w:rPr/>
        <w:t>ꕊ</w:t>
      </w:r>
      <w:r>
        <w:rPr/>
        <w:t>㇂幕乧⩦楤䠤숰楤瑉汳숰䜸截升숴娶ꅷ⹅䣂쉧䙤獟橆뇂⩆녙</w:t>
      </w:r>
      <w:r>
        <w:rPr/>
        <w:t>ꦱ</w:t>
      </w:r>
      <w:r>
        <w:rPr/>
        <w:t>癮啓欺㴲숯⽮堷</w:t>
      </w:r>
      <w:r>
        <w:rPr/>
        <w:t>ⴹ</w:t>
      </w:r>
      <w:r>
        <w:rPr/>
        <w:t>㌤</w:t>
      </w:r>
      <w:r>
        <w:rPr/>
        <w:t>ꥆ</w:t>
      </w:r>
      <w:r>
        <w:rPr/>
        <w:t>쎩껂樻硉㑨䆡숷䍩ꍡ婶딣矂敤湸쵒樬슮㭹ꅑ쉒쉫Ⓨ䜺仂繊䁪䡋ꍙ䬺壍榵愯䥴倰硞扚乨顑ꥣ牓欣싍쉀㔵⍥噰쉱昺쌺灄쉡㨵垘⩘伣噉㊣㊮䱲䨵컂别㡊硹Ⓙ㶣䩶弩</w:t>
      </w:r>
      <w:r>
        <w:rPr/>
        <w:t>ꥀ</w:t>
      </w:r>
      <w:r>
        <w:rPr/>
        <w:t>匶㍫䬴堯쉹敌⨪哂睬쉆슿匪䤽癶┣</w:t>
      </w:r>
      <w:r>
        <w:rPr/>
        <w:t>ꔴ</w:t>
      </w:r>
      <w:r>
        <w:rPr/>
        <w:t>뽲攪䝉⩠歧䭌嚩㚻杗숪䝊㥕</w:t>
      </w:r>
      <w:r>
        <w:rPr/>
        <w:t>ꦡ</w:t>
      </w:r>
      <w:r>
        <w:rPr/>
        <w:t>縱</w:t>
      </w:r>
      <w:r>
        <w:rPr/>
        <w:t>ꔰ</w:t>
      </w:r>
      <w:r>
        <w:rPr/>
        <w:t>磂磂玵슣☯呓쉄숰깁䍮쵙剮呪熘剄슥穖祏䭨戭쉄剳䅯ㅬ圳櫂桚숵㐪</w:t>
      </w:r>
      <w:r>
        <w:rPr/>
        <w:t>Ⱚ</w:t>
      </w:r>
      <w:r>
        <w:rPr/>
        <w:t>晔䑥痎僃㵋⑹뾡䶻䑦佯冬뽾썡㓂㓂⬽썩㡂ꄤ挴</w:t>
      </w:r>
      <w:r>
        <w:rPr/>
        <w:t>⡩</w:t>
      </w:r>
      <w:r>
        <w:rPr/>
        <w:t>썮䕷䁣䜭轁犵䚱剌⤲쉤獓頳</w:t>
      </w:r>
      <w:r>
        <w:rPr/>
        <w:t>⡴</w:t>
      </w:r>
      <w:r>
        <w:rPr/>
        <w:t>䤸쉍⹙未卸匱ꍰ呲㴮뽒쌨婒彇呵畆ꅪ祉䡲⚵伮㵍㭏摈⥗㑒常獈榩⚡슣쉃䡩㥥璣뮿楎玥个칡璘倬だ揂╂浔⽶깰깓琶녴䝷彃쉵䞥⒩ㄻ뭪單壂恵䤶灬ꆻ䱆숊칬癫䉁곂캘㩫卲䘷숬璿䭕慍卉쉬䂬㭭⍚轰슡涏倱䧂䅣걡柂⩇飃䬯㌴녲圲</w:t>
      </w:r>
      <w:r>
        <w:rPr/>
        <w:t>ꤩ</w:t>
      </w:r>
      <w:r>
        <w:rPr/>
        <w:t>쉈竂⛂坸纥偎慚␣瑘㒡쉙⑳㝺兟⽣栭⍸牾␲䈻唴兀쌽檥ㅾ쌥㫂硫쉙⼣䤣숭䝗祒敪囂㍃Ⓜ幺㄰썠椦牆噱悬슏⎩掬刴渽꥔║땔䆣ꥲ杊ꄭ擂쉆⥆浈汮䕮뽉奂숲ꥣ傘</w:t>
      </w:r>
      <w:r>
        <w:rPr/>
        <w:t>ꕾ</w:t>
      </w:r>
      <w:r>
        <w:rPr/>
        <w:t>걂穪䊿뇂煰橵奘竍㙖⩡彉䠶䝥숣슥炏㷂慯匹捀⛂긪김眲⽨슿⍩吣幟쵏洷橁</w:t>
      </w:r>
      <w:r>
        <w:rPr/>
        <w:t>ꖿ</w:t>
      </w:r>
      <w:r>
        <w:rPr/>
        <w:t>欩</w:t>
      </w:r>
      <w:r>
        <w:rPr/>
        <w:t>ⱸ</w:t>
      </w:r>
      <w:r>
        <w:rPr/>
        <w:t>ꕊ</w:t>
      </w:r>
      <w:r>
        <w:rPr/>
        <w:t>浥佳漦䵺轕找㯂숺ꌻ♣桊硌繒㌸頺䑯㛂䉐怰塐剸⯂猽楇琻츪癄㩂까䐭ぇ䗂晚䴰暘뽹偩싂圸⼮眪㕷䠴灷〰污䍟썀种뭺츷硫櫂橣䅞䅸⚵㐪녫⪘癯䒏쉞䣍攱䍄갵ㅃ瀶䦩쵶</w:t>
      </w:r>
      <w:r>
        <w:rPr/>
        <w:t>⡢</w:t>
      </w:r>
      <w:r>
        <w:rPr/>
        <w:t>党䉢쉁㟂⑬䴳쌫숩棂敄싃䭍⨮쉳瘨姂倣桩䍳噦曂썎敹⽰䒩㩬媘坳嚩獫䌪煘䵭䅁漰쵮</w:t>
      </w:r>
      <w:r>
        <w:rPr/>
        <w:t>Ⱜ</w:t>
      </w:r>
      <w:r>
        <w:rPr/>
        <w:t>칖칌⭹祘숵䘫㉅煒摺묹囂㶩䦩从滂깫㉊쌹⥙樶敁棂䐭偮䠺何汉숪嘥쉉쉫䥨깵䑉ꌺ⴪浓䁊慞쉢⯂撱</w:t>
      </w:r>
      <w:r>
        <w:rPr/>
        <w:t>Ɑ⡂╥</w:t>
      </w:r>
      <w:r>
        <w:rPr/>
        <w:t>噫纣⥵怶祕쉚</w:t>
      </w:r>
      <w:r>
        <w:rPr/>
        <w:t>⡇</w:t>
      </w:r>
      <w:r>
        <w:rPr/>
        <w:t>燍晫</w:t>
      </w:r>
      <w:r>
        <w:rPr/>
        <w:t>ꥂ</w:t>
      </w:r>
      <w:r>
        <w:rPr/>
        <w:t>倮噹䅱湙㌴畕轋쉹䭤橁坟噘嫂癊슩噁㪥扣䠻壂㐪煹䖥㑣礪숺奅⭧ヂ㑮䭚♓쉠咮ꄦ奃乐䠤癪싂</w:t>
      </w:r>
      <w:r>
        <w:rPr/>
        <w:t>⡰</w:t>
      </w:r>
      <w:r>
        <w:rPr/>
        <w:t>炩</w:t>
      </w:r>
      <w:r>
        <w:rPr/>
        <w:t>ⱞ⌨</w:t>
      </w:r>
      <w:r>
        <w:rPr/>
        <w:t>杵灑슣숻此棂䕖</w:t>
      </w:r>
      <w:r>
        <w:rPr/>
        <w:t>⠩</w:t>
      </w:r>
      <w:r>
        <w:rPr/>
        <w:t>捈汓乳獨娺␻녠㍰껃杀숽呐䷂磂扱圭䷂頯묩䷂煳瑨摌◂夶渲숻噫␯奪䷂⭑截㬱촮㈷㙴繺暻サ䝥哂坹皩⥓㜻揂㕉숪睈痂쉙塃番⤽拂</w:t>
      </w:r>
      <w:r>
        <w:rPr/>
        <w:t>Ⱬ</w:t>
      </w:r>
      <w:r>
        <w:rPr/>
        <w:t>助뾬婫田痂㭙ㅷ䚥癘칆◃塚扯娸奶숲䁷数〦搻</w:t>
      </w:r>
      <w:r>
        <w:rPr/>
        <w:t>⠬␭</w:t>
      </w:r>
      <w:r>
        <w:rPr/>
        <w:t>桔䅑柂䓂咱</w:t>
      </w:r>
      <w:r>
        <w:rPr/>
        <w:t>⡈</w:t>
      </w:r>
      <w:r>
        <w:rPr/>
        <w:t>㛂쉾機ꍞ⌮겵㡲玏瀣䔶縳眩☳싍䁨⍌晡⺩祴䚏浘⹘䌩⩞猦쉳础〺╀囂ꍧ숶盎⥳畋썋梵䱇恢皻⌶煍㬮告쉎凂楋⪣쉑㩚쉴깞擎칈</w:t>
      </w:r>
      <w:r>
        <w:rPr/>
        <w:t>ⶮ</w:t>
      </w:r>
      <w:r>
        <w:rPr/>
        <w:t>깖쉑㥔椣竂⥖牯䆣숤祉䫎䍢⏂䄦擃뽬㚱支猊啢煁䤬䕫歃滂㩬係䙂瓂걐쉬怪㷂柂㓂扙涿歞凍幺땳䄱숵㖏캻☪㶥娸⍫値咮⪻圪</w:t>
      </w:r>
      <w:r>
        <w:rPr/>
        <w:t>ⶱ</w:t>
      </w:r>
      <w:r>
        <w:rPr/>
        <w:t>埂掩뽑扨垿䭮깇捭쉅뽄牏㑭祥⥏썄䔪剒뼵㓂帮</w:t>
      </w:r>
      <w:r>
        <w:rPr/>
        <w:t>Ɐ</w:t>
      </w:r>
      <w:r>
        <w:rPr/>
        <w:t>猩촱䁈䙺洮䪏䅴쉷犣쌰斣⥵水妮⽺</w:t>
      </w:r>
      <w:r>
        <w:rPr/>
        <w:t>ⰰ</w:t>
      </w:r>
      <w:r>
        <w:rPr/>
        <w:t>꤭ⵚ</w:t>
      </w:r>
      <w:r>
        <w:rPr/>
        <w:t>슥싂䭁猥</w:t>
      </w:r>
      <w:r>
        <w:rPr/>
        <w:t>ꕉ</w:t>
      </w:r>
      <w:r>
        <w:rPr/>
        <w:t>⻂</w:t>
      </w:r>
      <w:r>
        <w:rPr/>
        <w:t>Ⱘ</w:t>
      </w:r>
      <w:r>
        <w:rPr/>
        <w:t>偘慌䔷儺촦丮䅡䎣숷⹚瑬◂秃䆱쉪秂ꏎ䒱⹴숯ꍱ兕⺵쉥晓쉗坆╮</w:t>
      </w:r>
      <w:r>
        <w:rPr/>
        <w:t>ꔨ⥈</w:t>
      </w:r>
      <w:r>
        <w:rPr/>
        <w:t>幉婇輫穧䪥楞ꅀ쵈檻偕㙥</w:t>
      </w:r>
      <w:r>
        <w:rPr/>
        <w:t>꧂</w:t>
      </w:r>
      <w:r>
        <w:rPr/>
        <w:t>总㣃쉱㟂㈦ゥ卮㵂⩫塱</w:t>
      </w:r>
      <w:r>
        <w:rPr/>
        <w:t>ꥅ</w:t>
      </w:r>
      <w:r>
        <w:rPr/>
        <w:t>땞䉠♴䥋㎩湦㡘䚣硁攻㕫숽</w:t>
      </w:r>
      <w:r>
        <w:rPr/>
        <w:t>ꦥ</w:t>
      </w:r>
      <w:r>
        <w:rPr/>
        <w:t>坬嘪뭷⥄⍤칡☷㥺䴥뿂琬뭡䈸穞㩢땘⑳浹䠴㪻䂘潢ꄩ쉤</w:t>
      </w:r>
      <w:r>
        <w:rPr/>
        <w:t>ꥀ⪱</w:t>
      </w:r>
      <w:r>
        <w:rPr/>
        <w:t>䪵晰䘱</w:t>
      </w:r>
      <w:r>
        <w:rPr/>
        <w:t>ⵋ</w:t>
      </w:r>
      <w:r>
        <w:rPr/>
        <w:t>権堮桎</w:t>
      </w:r>
    </w:p>
    <w:p>
      <w:pPr>
        <w:pStyle w:val="PreformattedText"/>
        <w:bidi w:val="0"/>
        <w:spacing w:before="0" w:after="0"/>
        <w:jc w:val="left"/>
        <w:rPr/>
      </w:pPr>
      <w:r>
        <w:rPr/>
        <w:t>쵫쉱潾嫂뽨唽百⫂싂澘圬⦱䟂䧎겘썧땷䱹纵䛍꤮쉩㬱㐤姃匤쉘쉋碡㑁숭挷杌嗍剄䠻嚻滂쉑녌깧顭捪⪬◂싂啞癶捉쉁⏂煰帻番쉘ꅍ穦슡䵗䭹淂⨰䇂⩋挦쉊ꄤ䉉⒥숯参䠪槂㠮盂䉤梘滂䘣啵楊숱噺쉩恑捧䙅縮㴤䕆䳂䐻</w:t>
      </w:r>
      <w:r>
        <w:rPr/>
        <w:t>⢥</w:t>
      </w:r>
      <w:r>
        <w:rPr/>
        <w:t>姂繶捐㍶ㅍ䭅扰塣䕗㵉䥟杚狂䥕쉸㋂䶿ꥮ〉佊뾻䔰촭긤쵤瑣녂硗睄⽥⍈搽䩇䪩䵢瑅싂癯⩗䭰枘泂稽㥥秂⥯⸪</w:t>
      </w:r>
      <w:r>
        <w:rPr/>
        <w:t>ⷂ</w:t>
      </w:r>
      <w:r>
        <w:rPr/>
        <w:t>㩊樵</w:t>
      </w:r>
      <w:r>
        <w:rPr/>
        <w:t>ꕯ</w:t>
      </w:r>
      <w:r>
        <w:rPr/>
        <w:t>䥰㬽뇂瀪⭟湆痍♥⦏縪灔㍺ꥹ泎场嫂뽠쉷㭰ㅧ쉞匲칖쉬姂汕⨤偂犩眤瀺츨쵐桘珂楨</w:t>
      </w:r>
      <w:r>
        <w:rPr/>
        <w:t>ꖣ</w:t>
      </w:r>
      <w:r>
        <w:rPr/>
        <w:t>쉙㞏⩋</w:t>
      </w:r>
      <w:r>
        <w:rPr/>
        <w:t>ⰰ</w:t>
      </w:r>
      <w:r>
        <w:rPr/>
        <w:t>捙顢䠯朮䈴㘩圱竂䥑ꥳ绂怽怦㭪䐹湓㜰帶쉃伱晪恗ㅐ欽㗂⽪繩倲幉炵╀煳咣橮숮㤫䀵촻놏㩣溻晴摣楂쉣㉩</w:t>
      </w:r>
      <w:r>
        <w:rPr/>
        <w:t>ⷂ</w:t>
      </w:r>
      <w:r>
        <w:rPr/>
        <w:t>煦㵩永㬭슥汳㭗䚵婰彮</w:t>
      </w:r>
      <w:r>
        <w:rPr/>
        <w:t>ⲵ</w:t>
      </w:r>
      <w:r>
        <w:rPr/>
        <w:t>䙵쵍치慖䑅ꥳ噩啪楈ノ顡揂㟂㉉ꄵ썎橹㕪攺⺵</w:t>
      </w:r>
      <w:r>
        <w:rPr/>
        <w:t>꧂</w:t>
      </w:r>
      <w:r>
        <w:rPr/>
        <w:t>参窥奓</w:t>
      </w:r>
      <w:r>
        <w:rPr/>
        <w:t>⡚</w:t>
      </w:r>
      <w:r>
        <w:rPr/>
        <w:t>轐瞱캿ꅸ䀶穆⭷兖睲垮㭢恤噢唰滍⽦慆桁瘸辬䕉⹆潇畁슏佱㑂丶㨨捘畵㥇⭢倹摃全㵉牳껂瘤琮゘건攱涡쉓녬塚顂男昫顸頳㙕䘪硔乳べ晑슩습捚癐怊穀㕘숩㶩㝟</w:t>
      </w:r>
      <w:r>
        <w:rPr/>
        <w:t>ꕗ</w:t>
      </w:r>
      <w:r>
        <w:rPr/>
        <w:t>歙⨨䥞塐䪩</w:t>
      </w:r>
      <w:r>
        <w:rPr/>
        <w:t>ⱞ</w:t>
      </w:r>
      <w:r>
        <w:rPr/>
        <w:t>㑚儮穰偍穗昺硑</w:t>
      </w:r>
      <w:r>
        <w:rPr/>
        <w:t>⡩</w:t>
      </w:r>
      <w:r>
        <w:rPr/>
        <w:t>㵹딪硷勂穙楄⥖⥂悿犻싂䏍㫂㉺䰸쉁㍫쉒䍔久匤⩗</w:t>
      </w:r>
      <w:r>
        <w:rPr/>
        <w:t>ꔣ</w:t>
      </w:r>
      <w:r>
        <w:rPr/>
        <w:t>䥀㴨攤⩭슻⌰䱅垻⩶ꆱ㌲杖㑮</w:t>
      </w:r>
      <w:r>
        <w:rPr/>
        <w:t>ꕫ</w:t>
      </w:r>
      <w:r>
        <w:rPr/>
        <w:t>仂숨ꅤ⦩䮩暻剑乣숣噧㍯뽑</w:t>
      </w:r>
      <w:r>
        <w:rPr/>
        <w:t>⣂⢿</w:t>
      </w:r>
      <w:r>
        <w:rPr/>
        <w:t>歱㡀䐸壂恫⥔⩂䨮乣䍍뾮䃍묩</w:t>
      </w:r>
      <w:r>
        <w:rPr/>
        <w:t>ⱘ</w:t>
      </w:r>
      <w:r>
        <w:rPr/>
        <w:t>棎坰卾涏稽뿂浀〻犿啣⹢䍥扬쉅婭숳冿塴</w:t>
      </w:r>
      <w:r>
        <w:rPr/>
        <w:t>ꔹ</w:t>
      </w:r>
      <w:r>
        <w:rPr/>
        <w:t>䰣桎♀琥䄬䉙ꍰ㔨쉇瀻䓂玩奄㊿慨厮땷㙲</w:t>
      </w:r>
      <w:r>
        <w:rPr/>
        <w:t>⠳␥</w:t>
      </w:r>
      <w:r>
        <w:rPr/>
        <w:t>㌸㐹て䋎幀皬땖横佖䝭坐</w:t>
      </w:r>
      <w:r>
        <w:rPr/>
        <w:t>⢏</w:t>
      </w:r>
      <w:r>
        <w:rPr/>
        <w:t>睟歺슩</w:t>
      </w:r>
      <w:r>
        <w:rPr/>
        <w:t>ꔱ</w:t>
      </w:r>
      <w:r>
        <w:rPr/>
        <w:t>ꏍ噡쉇彌◂䅨琱瑧㈷䑋皮⪥</w:t>
      </w:r>
      <w:r>
        <w:rPr/>
        <w:t>ꕔ</w:t>
      </w:r>
      <w:r>
        <w:rPr/>
        <w:t>㍬愵坄主䦘恄⥆敮</w:t>
      </w:r>
      <w:r>
        <w:rPr/>
        <w:t>ꥁ</w:t>
      </w:r>
      <w:r>
        <w:rPr/>
        <w:t>睰슩玘䜣⩙䂮</w:t>
      </w:r>
      <w:r>
        <w:rPr/>
        <w:t>ⱹ</w:t>
      </w:r>
      <w:r>
        <w:rPr/>
        <w:t>䰺㡮䐩䬶䨦䍮㜽깇슬䱺椰쉚⽭兘싂숫썐䡃㍮恹报⬲煴㑞業ねꄽ總浗奾╦䧂㡸塀걏庡垵眴橚㩐矂쉚</w:t>
      </w:r>
      <w:r>
        <w:rPr/>
        <w:t>꤫</w:t>
      </w:r>
      <w:r>
        <w:rPr/>
        <w:t>䒩嗂䵔卪瘲景⎡䝬疩婌䪿吰佤㌭窵</w:t>
      </w:r>
      <w:r>
        <w:rPr/>
        <w:t>ꥄ</w:t>
      </w:r>
      <w:r>
        <w:rPr/>
        <w:t>⡴</w:t>
      </w:r>
      <w:r>
        <w:rPr/>
        <w:t>䓂稦䉊⦱</w:t>
      </w:r>
      <w:r>
        <w:rPr/>
        <w:t>ⱗ╟</w:t>
      </w:r>
      <w:r>
        <w:rPr/>
        <w:t>䧂㩱浮☪썕</w:t>
      </w:r>
      <w:r>
        <w:rPr/>
        <w:t>⠦</w:t>
      </w:r>
      <w:r>
        <w:rPr/>
        <w:t>顄洤〱⾿灺㥐ꍊ犿⑪㙀擂㏂</w:t>
      </w:r>
      <w:r>
        <w:rPr/>
        <w:t>⣂</w:t>
      </w:r>
      <w:r>
        <w:rPr/>
        <w:t>㡂彴䵂啹未余䉑꥾칡㴫礰ㅩ㬨師▮婨䙔䋂♢框♁㬲뭬쉰⑩⽊㈯⑙숶橤</w:t>
      </w:r>
      <w:r>
        <w:rPr/>
        <w:t>ꤥ</w:t>
      </w:r>
      <w:r>
        <w:rPr/>
        <w:t>믂渵測搵纱⏂⻂깍汗瀨싂㙔▵㓂㵉㔽捒湗</w:t>
      </w:r>
      <w:r>
        <w:rPr/>
        <w:t>ⴷ⥍</w:t>
      </w:r>
      <w:r>
        <w:rPr/>
        <w:t>㣂椺㑕</w:t>
      </w:r>
      <w:r>
        <w:rPr/>
        <w:t>ꔦ</w:t>
      </w:r>
      <w:r>
        <w:rPr/>
        <w:t>ㄥ䝭慵숸洪䅵⨲컂㜬剞䱔┤깓潈恊瑉</w:t>
      </w:r>
      <w:r>
        <w:rPr/>
        <w:t>ꥒ</w:t>
      </w:r>
      <w:r>
        <w:rPr/>
        <w:t>㬷獮瘫ꄹ勂幯츰⏂珍넫숪樴ꏂ拂</w:t>
      </w:r>
      <w:r>
        <w:rPr/>
        <w:t>ꕂ</w:t>
      </w:r>
      <w:r>
        <w:rPr/>
        <w:t>迂佨㙢쉩㚩ꆿ潹㚬䶻♔쉠⛂┳煙䉆湘촸輷䕦晀⨷</w:t>
      </w:r>
      <w:r>
        <w:rPr/>
        <w:t>ꕀ</w:t>
      </w:r>
      <w:r>
        <w:rPr/>
        <w:t>敢㥯곂깙繬䝃ꥵ䃂㈽硨敁땎䵀䌺忂こ쉗灮抬〩甥⯍䝀떱㫂⬲㡇〮祡獋땪㕺轀⌹썶扢</w:t>
      </w:r>
      <w:r>
        <w:rPr/>
        <w:t>ⷂ</w:t>
      </w:r>
      <w:r>
        <w:rPr/>
        <w:t>䵹ꆬ</w:t>
      </w:r>
      <w:r>
        <w:rPr/>
        <w:t>ꤹ</w:t>
      </w:r>
      <w:r>
        <w:rPr/>
        <w:t>슩⍲⨹硱亱㯃㘹䁊呬ざ桶⨪奤種䖵㡀塆係䯂쌪燂㵡狂ꥵ僂ㅋ♤䳂啴娭扥䭾归⧎頪◂㨰佧挸㶡熥爬轟䚥囃㥌숸在칬愴亿杅ぅ㡣␳朤娺쵭ꏂ믃係橨瞣嚻ㄸ㞩䚡䨪䞩摟飃쉏㒏쉪⤷憩⑪匤⩑欱ꍞ䵏椱兯䗂元쉃湔</w:t>
      </w:r>
      <w:r>
        <w:rPr/>
        <w:t>ꔯ</w:t>
      </w:r>
      <w:r>
        <w:rPr/>
        <w:t>쉄氽噟깔㴲辩䩩땬忂㡵⹾獚쵏汪株繙啺⚩慪䤊く測뮮숯⽸</w:t>
      </w:r>
      <w:r>
        <w:rPr/>
        <w:t>⡵</w:t>
      </w:r>
      <w:r>
        <w:rPr/>
        <w:t>땢⸺⑩슣㍵슥娫周潞걃坉摆겣䩸썮愮顅圯䎻⹱畤瀻숶⬷䥰廂</w:t>
      </w:r>
      <w:r>
        <w:rPr/>
        <w:t>ⴭ⩌</w:t>
      </w:r>
      <w:r>
        <w:rPr/>
        <w:t>㓂咥뼳㵆䉬쉢畍杨쉚乘㈲噔晴硾겮⚡ꄩ숳땥轾</w:t>
      </w:r>
      <w:r>
        <w:rPr/>
        <w:t>ⵃ</w:t>
      </w:r>
      <w:r>
        <w:rPr/>
        <w:t>幏슏♸䜳</w:t>
      </w:r>
      <w:r>
        <w:rPr/>
        <w:t>ꤽ</w:t>
      </w:r>
      <w:r>
        <w:rPr/>
        <w:t>ꇂ伵쵕</w:t>
      </w:r>
      <w:r>
        <w:rPr/>
        <w:t>ꤴ</w:t>
      </w:r>
      <w:r>
        <w:rPr/>
        <w:t>杫䑫昲슻슩慓畫┱瑢㫂뽫婟</w:t>
      </w:r>
      <w:r>
        <w:rPr/>
        <w:t>ꔽ</w:t>
      </w:r>
      <w:r>
        <w:rPr/>
        <w:t>呈⿂싃噦甩伵⪬浂⑰恮娤獋敊磂뽩婟湯唨绂兌쉾捺䝩┤숳ꅐ〰煑拂쉭垣偦쉹栯卩㩅⌵撩匱⑬땐⥪㔩珂䝧㙭顩微숶卐䂡숳䨪䫂믍父畆䣂㩌䐺塘</w:t>
      </w:r>
      <w:r>
        <w:rPr/>
        <w:t>ⴣ</w:t>
      </w:r>
      <w:r>
        <w:rPr/>
        <w:t>兖⾩쉨硍ꇂ启楚㕡繟</w:t>
      </w:r>
      <w:r>
        <w:rPr/>
        <w:t>ⵁ</w:t>
      </w:r>
      <w:r>
        <w:rPr/>
        <w:t>쵋쉄쉈坪㴺㐽彁䱗幩扦瞩婧灯⩞琱땱쉔칒剃熥䍺⎘怨䜬圽墏桨橴椹㝓㑃撿䓂㏂䑉쵵噓䫂</w:t>
      </w:r>
      <w:r>
        <w:rPr/>
        <w:t>⡖</w:t>
      </w:r>
      <w:r>
        <w:rPr/>
        <w:t>ꅱ䵱쉥掻쉮</w:t>
      </w:r>
      <w:r>
        <w:rPr/>
        <w:t>ꔮ</w:t>
      </w:r>
      <w:r>
        <w:rPr/>
        <w:t>슘쉤㫂娳㕩⩘䎘슩⍦榬磂䍬顀㵟枮恍捓烂</w:t>
      </w:r>
      <w:r>
        <w:rPr/>
        <w:t>ⵟ</w:t>
      </w:r>
      <w:r>
        <w:rPr/>
        <w:t>뭠ㅯ㩦磂淃眥㮏㝇灖㩤ꥡ拂깚㓂⼺녕⩬쉞쉐媻桤儳쉃</w:t>
      </w:r>
      <w:r>
        <w:rPr/>
        <w:t>ⵈ</w:t>
      </w:r>
      <w:r>
        <w:rPr/>
        <w:t>煑컂䬸걤掩㔸넫奫⮩狂㐦녢┣䐤獵쉲じꍙ危䍭</w:t>
      </w:r>
      <w:r>
        <w:rPr/>
        <w:t>ꕇ</w:t>
      </w:r>
      <w:r>
        <w:rPr/>
        <w:t>썭慠颮埍㡪㡍㐦恣㤻</w:t>
      </w:r>
      <w:r>
        <w:rPr/>
        <w:t>ⵈ</w:t>
      </w:r>
      <w:r>
        <w:rPr/>
        <w:t>灔敭榩迂畖싂㭇噫攴䉙佔㴮卓捚싎槂갷⑴</w:t>
      </w:r>
      <w:r>
        <w:rPr/>
        <w:t>ꔬ</w:t>
      </w:r>
      <w:r>
        <w:rPr/>
        <w:t>亣彅㐽뭳硤㉳栭썰攵ꇃ䦩撣橶═숻匦顂焵亏◍㍶숩祂嘽⑧䅖捘䑆䭱辬摗爯䦵㕏㤳夥剭天☭갱奴뼶戺汶㙫숵쉸䩱璥哃乢ꏂ㝂ㄩ剥決䙯㉟湹숴䙞䥵ꥴ㑒⩴캘玥⪵潾쉏嗂ヂ쉱眦敗쉫䬴漬䱓견⩈顂칔⑖杤뼬쉧뮬噀䝙搵⼶⩆䌵⍴쉥燂슩㩌숯쉨⤺</w:t>
      </w:r>
      <w:r>
        <w:rPr/>
        <w:t>ꕎ</w:t>
      </w:r>
      <w:r>
        <w:rPr/>
        <w:t>㍂걚捲侵묬〶猽䩉ォ⩳献烂䘪幱嚡戣匵</w:t>
      </w:r>
      <w:r>
        <w:rPr/>
        <w:t>ⱏ</w:t>
      </w:r>
      <w:r>
        <w:rPr/>
        <w:t>倰쉶偶ꏎ硆䋃䥍숴䌺颿䵫⤩깢䡊摢睓䰰쉘</w:t>
      </w:r>
      <w:r>
        <w:rPr/>
        <w:t>꧃</w:t>
      </w:r>
      <w:r>
        <w:rPr/>
        <w:t>幺眭썺㩀䕋㩖쉍</w:t>
      </w:r>
      <w:r>
        <w:rPr/>
        <w:t>ꤺ䷂</w:t>
      </w:r>
      <w:r>
        <w:rPr/>
        <w:t>哂䉳椦</w:t>
      </w:r>
      <w:r>
        <w:rPr/>
        <w:t>ꕴ</w:t>
      </w:r>
      <w:r>
        <w:rPr/>
        <w:t>쉐뽷浊䚥从⹘轕뽅楉ꆘ甤䠫慯习囂깗桕勂匤⌦儲쉾䭊뿂悏</w:t>
      </w:r>
      <w:r>
        <w:rPr/>
        <w:t>⡆</w:t>
      </w:r>
      <w:r>
        <w:rPr/>
        <w:t>싂煉磂긫湕犱ㅳ쉆⒘</w:t>
      </w:r>
      <w:r>
        <w:rPr/>
        <w:t>⢣</w:t>
      </w:r>
      <w:r>
        <w:rPr/>
        <w:t>斏㭎⩣徘婈䁭ꆘ婯⽳⭕䀮쉞恊㤮슩玘剪狎彏弪〦瀭䘩妬䙂捚幃긷䥱㩤䛂唸</w:t>
      </w:r>
      <w:r>
        <w:rPr/>
        <w:t>⠭</w:t>
      </w:r>
      <w:r>
        <w:rPr/>
        <w:t>埂믂《昴瞬栣ꥥ操뿂</w:t>
      </w:r>
      <w:r>
        <w:rPr/>
        <w:t>ꤰ</w:t>
      </w:r>
      <w:r>
        <w:rPr/>
        <w:t>䅬㔲깩땮枻幆睌灓倲暵煕컎ㆬ쵳瘥⥋깳佯汐췂⚩╄Ⓕ쉌䵱扉녟刭㚏슱䁙慢畮㋂땆摯湍偕兒⨴捅汚넣稨쉞䄽숽꺥뽔杓⿂⹄灄櫃柂⤪奈묳顫㩸⿂컂犣偉쉔穢噪坨牉㗎㯂</w:t>
      </w:r>
      <w:r>
        <w:rPr/>
        <w:t>⡐</w:t>
      </w:r>
      <w:r>
        <w:rPr/>
        <w:t>꧂</w:t>
      </w:r>
      <w:r>
        <w:rPr/>
        <w:t>燂⍭⎩쵞䉢䍠眥㜵桋⌦囂恤╇㧂䕨椫㍧彖〲숸䅍㵬㠽䐲啃棂猰斘樵奆睞⩅轷炣䝰炘烂坔쵡恲噘怫牘㨽轗卭呩䢩硚䅄祯䯃䒡睵쉥抱䘪熡穅洳硍⹘爬拂䫍吥坠싂♕穇긤䬤⽘繵搳䏂卮奒顯撏䕷奒㊥네쉅䃂숭硑ㆵ쉟뭩슻쉇幢眰噢輣땟怤뮱磂⵫갰쉁乁쉩堩桠㤭ꥨ쉮</w:t>
      </w:r>
      <w:r>
        <w:rPr/>
        <w:t>ⱃ</w:t>
      </w:r>
      <w:r>
        <w:rPr/>
        <w:t>じ슿</w:t>
      </w:r>
      <w:r>
        <w:rPr/>
        <w:t>ꕒ⩚⭠</w:t>
      </w:r>
      <w:r>
        <w:rPr/>
        <w:t>嚻㡈溣ォ殱潒ꄳ晵╅</w:t>
      </w:r>
      <w:r>
        <w:rPr/>
        <w:t>ⵠ</w:t>
      </w:r>
      <w:r>
        <w:rPr/>
        <w:t>澥偉桦♵㗂煫싂啢䯂싃㵥䥐匳㬦祏䂥㊩䵙䥗슡쉂⩷杰ꥭ態搯뭠幣뮿侩숱渵榘⹁䄯쉟剧</w:t>
      </w:r>
      <w:r>
        <w:rPr/>
        <w:t>ꦩ</w:t>
      </w:r>
      <w:r>
        <w:rPr/>
        <w:t>㕸ꍣ캱灹놮⍡㛃츲擂奈녘皣嘨曂㐹湁䈩䨪㋂쉖쉉湞䇍㊬晥迃Ⓕ潙녆숪䵔垵㝹㩆㭧摅頭旂깆슩㈱쉎㴽祱녵</w:t>
      </w:r>
      <w:r>
        <w:rPr/>
        <w:t>꤭</w:t>
      </w:r>
      <w:r>
        <w:rPr/>
        <w:t>⾬偰♰䰸</w:t>
      </w:r>
      <w:r>
        <w:rPr/>
        <w:t>ꤦ</w:t>
      </w:r>
      <w:r>
        <w:rPr/>
        <w:t>㜴춿䕙睎永걑杞顚쏂顐收婕깬쉷利㢘䓍쉸梡깟㥓昴破㫂惂徥睍♋お</w:t>
      </w:r>
      <w:r>
        <w:rPr/>
        <w:t>ꤤ</w:t>
      </w:r>
      <w:r>
        <w:rPr/>
        <w:t>싂扠땨</w:t>
      </w:r>
      <w:r>
        <w:rPr/>
        <w:t>Ⱬ</w:t>
      </w:r>
      <w:r>
        <w:rPr/>
        <w:t>䵁䭩묰쉖䈶</w:t>
      </w:r>
      <w:r>
        <w:rPr/>
        <w:t>ꦣ</w:t>
      </w:r>
      <w:r>
        <w:rPr/>
        <w:t>慤橾ꆱ숹䭉䵆皥游</w:t>
      </w:r>
      <w:r>
        <w:rPr/>
        <w:t>ⲥ▣꥾</w:t>
      </w:r>
      <w:r>
        <w:rPr/>
        <w:t>녭숪⩢ꎵ⩾ぃ쵇杞䉡潃佞縬묯⑶긦湓瀮㥱奨㈹橥厬敨</w:t>
      </w:r>
      <w:r>
        <w:rPr/>
        <w:t>ꥌ</w:t>
      </w:r>
      <w:r>
        <w:rPr/>
        <w:t>깠䩲摭숸㝳쉯瑚杓㝎䩅䦘땎区</w:t>
      </w:r>
      <w:r>
        <w:rPr/>
        <w:t>ꕁ</w:t>
      </w:r>
      <w:r>
        <w:rPr/>
        <w:t>歠栫쉆㩩乏䀭䕯</w:t>
      </w:r>
      <w:r>
        <w:rPr/>
        <w:t>ꤥ</w:t>
      </w:r>
      <w:r>
        <w:rPr/>
        <w:t>敡サ긦䩺㇂슥ㄹ꺩⾻却㛂歍䙙厬䠽呏堭䕤쉶晙慕熩揂묫䐽丯灉㈣㞬녨䢵쉺轤싎䭈圽呕㡆䍾癶㑓쵌껃䒘</w:t>
      </w:r>
      <w:r>
        <w:rPr/>
        <w:t>꥟</w:t>
      </w:r>
      <w:r>
        <w:rPr/>
        <w:t>䑂쉰쌱堻㑠慣猤</w:t>
      </w:r>
      <w:r>
        <w:rPr/>
        <w:t>ⴹ</w:t>
      </w:r>
      <w:r>
        <w:rPr/>
        <w:t>楕氣⸰煹␻敊䣂㡌瘬㤱䧂材䤭㈣捥♹幧䥳敷</w:t>
      </w:r>
      <w:r>
        <w:rPr/>
        <w:t>꧂⹘</w:t>
      </w:r>
      <w:r>
        <w:rPr/>
        <w:t>从棂歈</w:t>
      </w:r>
      <w:r>
        <w:rPr/>
        <w:t>ⴭ</w:t>
      </w:r>
      <w:r>
        <w:rPr/>
        <w:t>卾⩋凂⾻㑶</w:t>
      </w:r>
      <w:r>
        <w:rPr/>
        <w:t>ⱬ</w:t>
      </w:r>
      <w:r>
        <w:rPr/>
        <w:t>佞ꎣ滂穪磂桉灋㗎㊮犬칕敯ㅣ䌷㗍眷㍠쉳믂洳の㝌徵쉄偏숬</w:t>
      </w:r>
      <w:r>
        <w:rPr/>
        <w:t>⠬</w:t>
      </w:r>
      <w:r>
        <w:rPr/>
        <w:t>㘦</w:t>
      </w:r>
      <w:r>
        <w:rPr/>
        <w:t>⠺</w:t>
      </w:r>
      <w:r>
        <w:rPr/>
        <w:t>㧂嘸䕳轏⨫樊⺘充⹟숹☷奉ꥡ⥇슘╫儻쉶싂掻㌤呥顀⬵숲煀タ湭輴䩪숥칊싂盂쉚䍄⽆焩</w:t>
      </w:r>
      <w:r>
        <w:rPr/>
        <w:t>ⵅ</w:t>
      </w:r>
      <w:r>
        <w:rPr/>
        <w:t>슥㵘晶⍄숥㬺쉄䝴땲쉨</w:t>
      </w:r>
      <w:r>
        <w:rPr/>
        <w:t>⡌</w:t>
      </w:r>
      <w:r>
        <w:rPr/>
        <w:t>桫㞥㖱츭稱䝒䔯在㡾䅉㈵奀쉈痂䕋恏☭禱塟奈숴뼥쉃㕳䭋㮮䊘㵗瀻噺⩁쉨습利泂</w:t>
      </w:r>
      <w:r>
        <w:rPr/>
        <w:t>ꕋ</w:t>
      </w:r>
      <w:r>
        <w:rPr/>
        <w:t>䠱迂恒칒숶</w:t>
      </w:r>
      <w:r>
        <w:rPr/>
        <w:t>ⴷ</w:t>
      </w:r>
      <w:r>
        <w:rPr/>
        <w:t>穂泂形숩橚㞬</w:t>
      </w:r>
      <w:r>
        <w:rPr/>
        <w:t>ꥑ</w:t>
      </w:r>
      <w:r>
        <w:rPr/>
        <w:t>桺潞㩮框睎㑎ꅑ⻂礩曂惂歨㶘⍕っ稻⾵䰬碩㮘䄬㩞焳ꍙ獪묱琻焦祰㝕쉴숨潍㔯䁬棂灕湯⹑⵨㜺䩂싂쉀⩂绂栮♢顰썒ㅃꥺ呶噱䔭䭘㵍䝋슡扖坍쵉㧂⫂十扄㪏楊㠯祒</w:t>
      </w:r>
      <w:r>
        <w:rPr/>
        <w:t>ꔪ</w:t>
      </w:r>
      <w:r>
        <w:rPr/>
        <w:t>䄮⽘걶䉙䵤ꅦ썶堳㥈䕩瀻歍䱭繐㋂倭갺䉈썑쉢촩ッ傩싍㍹昱䑱䩺싂ꌩ奪㝥㌹伴碻㡡堹湴췂⒘䥠⏎⹖睞쉢繫쉡庩꺮쌱坘穁⦣慑뭚祫㛂役☬칫㉙摡硪㍇쉴轉囂佟削쉰稻呩숯숶啄申ꏃ朣㑚敂晆⭯恖䉌䝴幀쉑쉑迎䤳⩇娽긪⩦숲䈬⩶䅔䫂穘㕏㮵晈伵</w:t>
      </w:r>
      <w:r>
        <w:rPr/>
        <w:t>ꦥ</w:t>
      </w:r>
      <w:r>
        <w:rPr/>
        <w:t>偪䁂</w:t>
      </w:r>
      <w:r>
        <w:rPr/>
        <w:t>Ⳃ</w:t>
      </w:r>
      <w:r>
        <w:rPr/>
        <w:t>佴뼴긯뼺扐硖</w:t>
      </w:r>
      <w:r>
        <w:rPr/>
        <w:t>⡐</w:t>
      </w:r>
      <w:r>
        <w:rPr/>
        <w:t>偀</w:t>
      </w:r>
      <w:r>
        <w:rPr/>
        <w:t>ꕯ</w:t>
      </w:r>
      <w:r>
        <w:rPr/>
        <w:t>佶쉤䵠츸쉯쉶䁑䌳噸璮♂⸨뭑Ⓜ䙍⏍䕥焩╖╕儹竂噌䩌䖵㉩슥圶堽夻䋃</w:t>
      </w:r>
      <w:r>
        <w:rPr/>
        <w:t>ꤱ⭔</w:t>
      </w:r>
      <w:r>
        <w:rPr/>
        <w:t>⡈</w:t>
      </w:r>
      <w:r>
        <w:rPr/>
        <w:t>楷</w:t>
      </w:r>
      <w:r>
        <w:rPr/>
        <w:t>ꕧ</w:t>
      </w:r>
      <w:r>
        <w:rPr/>
        <w:t>뭋㠶ꅕ</w:t>
      </w:r>
      <w:r>
        <w:rPr/>
        <w:t>ꤩ</w:t>
      </w:r>
      <w:r>
        <w:rPr/>
        <w:t>땒䡅⍉⵵쉭촳䘰潍癥㥂쉒灒䁖䁶춿弪䱳</w:t>
      </w:r>
      <w:r>
        <w:rPr/>
        <w:t>⠵</w:t>
      </w:r>
      <w:r>
        <w:rPr/>
        <w:t>採ꏂ剰戹♀湂㉍幔쉫䤵䎡㥦仂⩃숲凂⩕炡ꥦ䔪橣䝑䡤樭⎡掵䥶뭞㕨㗂桁╪璿</w:t>
      </w:r>
      <w:r>
        <w:rPr/>
        <w:t>ⵏ</w:t>
      </w:r>
      <w:r>
        <w:rPr/>
        <w:t>涿⤤曂燂㮩晁떿硳歶䪩是扚䉀녷慑嘮砻瑮⴩䔣樱䙸䠷彾湺珂犩㐤䜵渷</w:t>
      </w:r>
      <w:r>
        <w:rPr/>
        <w:t>⡾</w:t>
      </w:r>
      <w:r>
        <w:rPr/>
        <w:t>碻䈽瑮昪㖿춡䭍手㚣㵧</w:t>
      </w:r>
      <w:r>
        <w:rPr/>
        <w:t>ꦣ</w:t>
      </w:r>
      <w:r>
        <w:rPr/>
        <w:t>悏晇㦬婄兡㎿獷爽싎㈰価ꍆ숲⚩煆㝸沣㵸뗂㍃㶮轞◂顾㵥恒⑨숤⪿牂⛂㘤歈中硯썮⨴痂坔촶䑣轩⍡匤㥇弯顢煳䬦꥞徬珂栴쉗㧃⭋╥쉊兂祹</w:t>
      </w:r>
      <w:r>
        <w:rPr/>
        <w:t>꧂ꕆ⹑⥎</w:t>
      </w:r>
      <w:r>
        <w:rPr/>
        <w:t>婓弪䙥㋂싂祣獺湄漵眱⩉猤僂擂怤欽⵺迂㕕卮겵쉣捠䀤琶䨤偦晨㘲䈻甸摞숊쉾㡹쉊洪樭洤쉙캱乄㑔埂ꍚ⏂橯쉕㒩숭浡걀숣䠷⨹窻ꄵ㙴</w:t>
      </w:r>
      <w:r>
        <w:rPr/>
        <w:t>ꤵ</w:t>
      </w:r>
      <w:r>
        <w:rPr/>
        <w:t>䭨㖵⭍뭏爳繢䘺♗䅷깈䜺䉠걱숣녞恃奭㠨㋂帮㑹庮쉲뿂晊䱠繒㨤⑳캻奨剳㭂슏</w:t>
      </w:r>
      <w:r>
        <w:rPr/>
        <w:t>ꤪ</w:t>
      </w:r>
      <w:r>
        <w:rPr/>
        <w:t>療㡖矂☨격</w:t>
      </w:r>
      <w:r>
        <w:rPr/>
        <w:t>⡆</w:t>
      </w:r>
      <w:r>
        <w:rPr/>
        <w:t>⽂瑒揂䜫䢡䧃⪵强䱁桫䝷쉇兺嫂䉙깲樸쌱쌩占䡪⍹䑧</w:t>
      </w:r>
      <w:r>
        <w:rPr/>
        <w:t>ꤪ</w:t>
      </w:r>
      <w:r>
        <w:rPr/>
        <w:t>犱頸恲欷㘹砫啂亿ꍺ制剉깳㵖畾瘳濂䑕싂輨昪걮嚬㵨⩄纬䏂单╰숪⯂䱞쉳慄䝵呉쉓椤숤弮쌪숽⚩䘱뽁㙺㬱⽄䅏땶䌷䑤〲숴眳䵍㡱洤㦱亩刳䭄秂䵑ꅋ睉抩╕頫卞㐥瑌〴斥晙枿</w:t>
      </w:r>
      <w:r>
        <w:rPr/>
        <w:t>ⱅ</w:t>
      </w:r>
      <w:r>
        <w:rPr/>
        <w:t>䙩㭫⸵䠦⿂</w:t>
      </w:r>
      <w:r>
        <w:rPr/>
        <w:t>ⷂ</w:t>
      </w:r>
      <w:r>
        <w:rPr/>
        <w:t>㑹穹䝡䜷先纏䠯㇎顟㮬⽫枘숮㌦爫繎獲癐禘</w:t>
      </w:r>
      <w:r>
        <w:rPr/>
        <w:t>ꕕ</w:t>
      </w:r>
      <w:r>
        <w:rPr/>
        <w:t>⠪</w:t>
      </w:r>
      <w:r>
        <w:rPr/>
        <w:t>㥡㐳⍮</w:t>
      </w:r>
      <w:r>
        <w:rPr/>
        <w:t>꧂</w:t>
      </w:r>
      <w:r>
        <w:rPr/>
        <w:t>䴮挨</w:t>
      </w:r>
      <w:r>
        <w:rPr/>
        <w:t>ⵖ</w:t>
      </w:r>
      <w:r>
        <w:rPr/>
        <w:t>㆘汙⑖摑礵稻牕쉨浏㘦卖彏晒슣䅣摪櫍奒坁쉍숯ㅑ䩷伸㭣㙾癖㊡슏㆏⽧丫⹶㝭쌯璘ど盂쉧</w:t>
      </w:r>
      <w:r>
        <w:rPr/>
        <w:t>ꥎ</w:t>
      </w:r>
      <w:r>
        <w:rPr/>
        <w:t>㭯㷂畨</w:t>
      </w:r>
      <w:r>
        <w:rPr/>
        <w:t>꤬</w:t>
      </w:r>
      <w:r>
        <w:rPr/>
        <w:t>䖵畃侣</w:t>
      </w:r>
      <w:r>
        <w:rPr/>
        <w:t>ꦏ</w:t>
      </w:r>
      <w:r>
        <w:rPr/>
        <w:t>灬쉌ꇂ疩쉹뼲㤽埂㩇⮩뼤䎏獌採䨷㘥칹㤭地촰⚡眶怺拎㵵</w:t>
      </w:r>
      <w:r>
        <w:rPr/>
        <w:t>ⲵ</w:t>
      </w:r>
      <w:r>
        <w:rPr/>
        <w:t>㟎婷⭦쉌散廃⾵</w:t>
      </w:r>
      <w:r>
        <w:rPr/>
        <w:t>ꔵ</w:t>
      </w:r>
      <w:r>
        <w:rPr/>
        <w:t>䣂䵬싂株偍桭숽埂硍浖쉪娭⬨깓頶㭥晨繏㠷刵濂㈤⬰㷂쉴六繉꤮⤰悘总槂払쉓晥窩쌣浓㌲䈪妏⦱ꍟ捋</w:t>
      </w:r>
      <w:r>
        <w:rPr/>
        <w:t>ꕑ</w:t>
      </w:r>
      <w:r>
        <w:rPr/>
        <w:t>쉟㦻㠱眥䝔歎칈渰ꥡ穇柃</w:t>
      </w:r>
      <w:r>
        <w:rPr/>
        <w:t>Ⳃ</w:t>
      </w:r>
      <w:r>
        <w:rPr/>
        <w:t>ㄷ僃갱䕸㠮싂䢏䱫繭뭫ꅄ⍲䅎쉡慫慯䴨繦硨슩䁆싂晘慰灇⯂㭗촽頹窣欴晶瓂倫䩦琸㪿椪䳍䩍䅨毂滂䒬㨹촯䇂숶䉥</w:t>
      </w:r>
      <w:r>
        <w:rPr/>
        <w:t>⠣</w:t>
      </w:r>
      <w:r>
        <w:rPr/>
        <w:t>춏桊䘥숻妏窻頯썮夵楰佇䥉幬漩劻깾싂쉯栻栨㵞係㑂慥略灕ケ넽妻慣總䠪睸꥙杤⨤쉀</w:t>
      </w:r>
      <w:r>
        <w:rPr/>
        <w:t>ꕍ</w:t>
      </w:r>
      <w:r>
        <w:rPr/>
        <w:t>㏂츶싂㉲겵녈㵍㫃塰卨</w:t>
      </w:r>
      <w:r>
        <w:rPr/>
        <w:t>ꦡ</w:t>
      </w:r>
      <w:r>
        <w:rPr/>
        <w:t>慠估丣妩穥㥯쉴挪冥秂歊呵歂彔䩞焯瞣喩摞偸䕩恌墮垏娲丸ꌺ슬懂</w:t>
      </w:r>
      <w:r>
        <w:rPr/>
        <w:t>ⰻ⠫</w:t>
      </w:r>
      <w:r>
        <w:rPr/>
        <w:t>깟ꅪꄱ皱</w:t>
      </w:r>
      <w:r>
        <w:rPr/>
        <w:t>⣂</w:t>
      </w:r>
      <w:r>
        <w:rPr/>
        <w:t>슩傱堶䩊䭔⩎愵</w:t>
      </w:r>
      <w:r>
        <w:rPr/>
        <w:t>ⴲ</w:t>
      </w:r>
      <w:r>
        <w:rPr/>
        <w:t>䎩㛍奸璘拂㩔坊秂㝍⍠쵒弩吪懍頮䕁⩋杴利硐♲挶䱇⩫쵈㯂京涏䔊㈲</w:t>
      </w:r>
      <w:r>
        <w:rPr/>
        <w:t>꧂</w:t>
      </w:r>
      <w:r>
        <w:rPr/>
        <w:t>ꍒ呌꥘䁒⩧御咥䳂⨩㕚䥈序彣旂故〦㈸窻祫ꍱ䬵䬴兕숲塅</w:t>
      </w:r>
      <w:r>
        <w:rPr/>
        <w:t>꥟</w:t>
      </w:r>
      <w:r>
        <w:rPr/>
        <w:t>㙯捺䩱歘</w:t>
      </w:r>
      <w:r>
        <w:rPr/>
        <w:t>Ⳃ</w:t>
      </w:r>
      <w:r>
        <w:rPr/>
        <w:t>㑠矎⹚瑃〶걩㕐뇂⩴</w:t>
      </w:r>
      <w:r>
        <w:rPr/>
        <w:t>⢏</w:t>
      </w:r>
      <w:r>
        <w:rPr/>
        <w:t>㷂摫쵒欱唹⸱쉷灘恕㙋䰣슏䑏呤⚵扈䱁䑴ꄽ쉦</w:t>
      </w:r>
      <w:r>
        <w:rPr/>
        <w:t>⡔</w:t>
      </w:r>
      <w:r>
        <w:rPr/>
        <w:t>柂䙠⩄⽐</w:t>
      </w:r>
      <w:r>
        <w:rPr/>
        <w:t>ⶩ</w:t>
      </w:r>
      <w:r>
        <w:rPr/>
        <w:t>㥂땲㩱뭔敯瘲淂㌵滂迍䭭倥</w:t>
      </w:r>
      <w:r>
        <w:rPr/>
        <w:t>꧃┣</w:t>
      </w:r>
      <w:r>
        <w:rPr/>
        <w:t>⼭摶盂</w:t>
      </w:r>
      <w:r>
        <w:rPr/>
        <w:t>ꕳ⛍</w:t>
      </w:r>
      <w:r>
        <w:rPr/>
        <w:t>梵睂⩄䡩촱쉲噃悘♁⻃昺⨷捨숣뽺╀旂瘦杋</w:t>
      </w:r>
      <w:r>
        <w:rPr/>
        <w:t>ꔵ</w:t>
      </w:r>
      <w:r>
        <w:rPr/>
        <w:t>ⱳ</w:t>
      </w:r>
      <w:r>
        <w:rPr/>
        <w:t>ㅮꍃ딱ꅸ弱슬⺥䑳楂ꥴ彭䅹先㌰</w:t>
      </w:r>
      <w:r>
        <w:rPr/>
        <w:t>ꤪ</w:t>
      </w:r>
      <w:r>
        <w:rPr/>
        <w:t>껂啾汍땘娳숸</w:t>
      </w:r>
      <w:r>
        <w:rPr/>
        <w:t>ꕅ</w:t>
      </w:r>
      <w:r>
        <w:rPr/>
        <w:t>䚵楥</w:t>
      </w:r>
      <w:r>
        <w:rPr/>
        <w:t>꧃</w:t>
      </w:r>
      <w:r>
        <w:rPr/>
        <w:t>懂䏎瑴偳姂徱䥺㈳</w:t>
      </w:r>
      <w:r>
        <w:rPr/>
        <w:t>ꔹ</w:t>
      </w:r>
      <w:r>
        <w:rPr/>
        <w:t>䘰泂湒쉹縤㈬碩습䤲㡲뭷㟂惂䁑䁟淂깲桋䥋䕎⹲⩒慉番忂䉑䙉摙湲땪轆䑤깱ꥦ呎땦攷칒⩩</w:t>
      </w:r>
      <w:r>
        <w:rPr/>
        <w:t>ⱸ</w:t>
      </w:r>
      <w:r>
        <w:rPr/>
        <w:t>湶䄭㡯숮뭄쉨挱夤썫쉦嘷甩癗灃捄싂〦촸칪䥏敫坨湟䰺䩱䝄㵄矂报쉐칕뼰⩁颿湕ꥳ썤☹术쉊乀湠楀긮瑔弶㕴쉄⭯쉳呐斘䝀䑳婙숹㫂く㭰쉩柂䗂扄汔硾塦䬯쉩쉟怨䱓슡쉯琹⹹兞沣㏂⨪⨹䍓啂⩑朷䯂洩</w:t>
      </w:r>
      <w:r>
        <w:rPr/>
        <w:t>ꤣ</w:t>
      </w:r>
      <w:r>
        <w:rPr/>
        <w:t>搶扺坲ꍯꎘ䙉协乣䑺卧䅖琻⽑渲⼱汑㞡渴䥦㵚</w:t>
      </w:r>
      <w:r>
        <w:rPr/>
        <w:t>Ⳃ</w:t>
      </w:r>
      <w:r>
        <w:rPr/>
        <w:t>ꕚ⛂</w:t>
      </w:r>
      <w:r>
        <w:rPr/>
        <w:t>쉉煔</w:t>
      </w:r>
      <w:r>
        <w:rPr/>
        <w:t>⡐⡘⩵</w:t>
      </w:r>
      <w:r>
        <w:rPr/>
        <w:t>哂㨨㥫⽙⑷琱呟兑⴦倣⽖</w:t>
      </w:r>
      <w:r>
        <w:rPr/>
        <w:t>⡱</w:t>
      </w:r>
      <w:r>
        <w:rPr/>
        <w:t>ꥫ凎㑅⤵瑊顎嘻㝭</w:t>
      </w:r>
      <w:r>
        <w:rPr/>
        <w:t>ꦮ</w:t>
      </w:r>
      <w:r>
        <w:rPr/>
        <w:t>숪䖩牘뭭畡橰弯榵曂☸㍬稯ꌻꅕ䁙䧃쉎䃂⨱瘷</w:t>
      </w:r>
      <w:r>
        <w:rPr/>
        <w:t>ꤷ</w:t>
      </w:r>
      <w:r>
        <w:rPr/>
        <w:t>歰㋂</w:t>
      </w:r>
      <w:r>
        <w:rPr/>
        <w:t>ⱴ⧂</w:t>
      </w:r>
      <w:r>
        <w:rPr/>
        <w:t>焳썕╷揂ꅬ믂⚮哂焪电矂</w:t>
      </w:r>
      <w:r>
        <w:rPr/>
        <w:t>ꤺ</w:t>
      </w:r>
      <w:r>
        <w:rPr/>
        <w:t>슬㝑뽈惍䑱⫂灅扸勃䨰⛂略㵟支繱⭔席乁瘫㧂춬㓂婠䌽琵汴买澵䉱㑗숹⤷㡲秂</w:t>
      </w:r>
      <w:r>
        <w:rPr/>
        <w:t>ꔯ</w:t>
      </w:r>
      <w:r>
        <w:rPr/>
        <w:t>癶浹㙬⦥䤻ꄷ㈨쉞塥㝗㉌념</w:t>
      </w:r>
      <w:r>
        <w:rPr/>
        <w:t>Ⳃ</w:t>
      </w:r>
      <w:r>
        <w:rPr/>
        <w:t>卪猶숰攻땙兟煮卵懍쉒숩</w:t>
      </w:r>
      <w:r>
        <w:rPr/>
        <w:t>ⰵ</w:t>
      </w:r>
      <w:r>
        <w:rPr/>
        <w:t>公灬婒숤怮</w:t>
      </w:r>
      <w:r>
        <w:rPr/>
        <w:t>꧂</w:t>
      </w:r>
      <w:r>
        <w:rPr/>
        <w:t>㥇劮␻穨轢挻䢏⭊䑗稶婓긹䙵쵳㉫㎘䴶樺倬歁㤷⽙䝆⹷块긪뿂슿报䭩䭅㌹䍭瞱뼪浭</w:t>
      </w:r>
      <w:r>
        <w:rPr/>
        <w:t>ⷎ</w:t>
      </w:r>
      <w:r>
        <w:rPr/>
        <w:t>積桥⍩ꥱ㜷牲츹슣</w:t>
      </w:r>
      <w:r>
        <w:rPr/>
        <w:t>Ⲭ</w:t>
      </w:r>
      <w:r>
        <w:rPr/>
        <w:t>佃噺숺䱗䗃⩔쉃彋ォꥠ䨵牫䕚쵶戱⧂祫硲⺘収䒩</w:t>
      </w:r>
      <w:r>
        <w:rPr/>
        <w:t>ⵕ</w:t>
      </w:r>
      <w:r>
        <w:rPr/>
        <w:t>쵈숽숨넻坱䁧倦堦搸煑⽨⨣ㅎ믂꺿砪딽</w:t>
      </w:r>
      <w:r>
        <w:rPr/>
        <w:t>ⱀ</w:t>
      </w:r>
      <w:r>
        <w:rPr/>
        <w:t>未</w:t>
      </w:r>
      <w:r>
        <w:rPr/>
        <w:t>⠨</w:t>
      </w:r>
      <w:r>
        <w:rPr/>
        <w:t>塍㈊⏂쉂䍕⭞䉤깭썸</w:t>
      </w:r>
      <w:r>
        <w:rPr/>
        <w:t>ꥈ</w:t>
      </w:r>
      <w:r>
        <w:rPr/>
        <w:t>䁂喬䡪毃伮ㄥ슏㇍繭睸摦䅕绂矎神⭈뇂彵</w:t>
      </w:r>
      <w:r>
        <w:rPr/>
        <w:t>⠤</w:t>
      </w:r>
      <w:r>
        <w:rPr/>
        <w:t>㐨䡶ㅵ딮깃琰煌昪⑸瞿</w:t>
      </w:r>
      <w:r>
        <w:rPr/>
        <w:t>ⱈ</w:t>
      </w:r>
      <w:r>
        <w:rPr/>
        <w:t>㶩竂⯎뽓㑡⛂╀稽猪</w:t>
      </w:r>
      <w:r>
        <w:rPr/>
        <w:t>ꕧ</w:t>
      </w:r>
      <w:r>
        <w:rPr/>
        <w:t>㙨元攣⭦䤭䩘⵭潧㜦癇浲澣①戩땴刻쵨妩ꍢ昣悻湺眦燂䑬뭧獘䵢偧盂庥帰䶏⥒⫂歚睓숹焬쉢숰숷</w:t>
      </w:r>
      <w:r>
        <w:rPr/>
        <w:t>⢮</w:t>
      </w:r>
      <w:r>
        <w:rPr/>
        <w:t>呞㍅싂ꅤ玱䬥哂䭨⬦偨牆晔心⨲䆬剩䠥匦䏂沵〪㊮깯癈瀵쉀㬴煅晰瑓㈽⿂拎嘤</w:t>
      </w:r>
      <w:r>
        <w:rPr/>
        <w:t>ꤨ</w:t>
      </w:r>
      <w:r>
        <w:rPr/>
        <w:t>⠤</w:t>
      </w:r>
      <w:r>
        <w:rPr/>
        <w:t>本⨷唴</w:t>
      </w:r>
      <w:r>
        <w:rPr/>
        <w:t>ꕸ</w:t>
      </w:r>
      <w:r>
        <w:rPr/>
        <w:t>㒩㥆뭤嘨䈰㉃싂䠬䜶瀫⥆⪿䈸䥙纥싍び䘹䥷牯戸</w:t>
      </w:r>
      <w:r>
        <w:rPr/>
        <w:t>ꖩ</w:t>
      </w:r>
      <w:r>
        <w:rPr/>
        <w:t>呲⩉뽥画ꍶ쉶䅟⿂乪뗎</w:t>
      </w:r>
      <w:r>
        <w:rPr/>
        <w:t>⣂</w:t>
      </w:r>
      <w:r>
        <w:rPr/>
        <w:t>碵䃂땯淂乪批煌䅓⩬橹䕀焨묷뿂潯彇摰딬灖㥔㐤깥ご磂盃禿쉧瞣䌴놩⪏坱ꥭ딮濎䕆坸皿濂冘卵⭅矂穤祤潑畄瓃迂犘辬旂琪갪恚元䔽睪㡋歊䉮䌴珂畈칰뽪⵲䲩ꆮ彧㉨啇徻柂뼪</w:t>
      </w:r>
      <w:r>
        <w:rPr/>
        <w:t>ⱂ</w:t>
      </w:r>
      <w:r>
        <w:rPr/>
        <w:t>头矂儥䡣獱倪쎮洶쌪ꎱ纵䵙㌲毂儻☹捘묪恣⫂촳猭⿂쉮䵊瞮⨰砹ꌹ䤸嚡䁵뭣呶슩繰壂神渰㴫恞奪㑩歪㕁䙀쉋扢ꍏ埃窵此츦夶ꄶ싍堣㉦参쉮䥢楾㭖</w:t>
      </w:r>
      <w:r>
        <w:rPr/>
        <w:t>ꥅ</w:t>
      </w:r>
      <w:r>
        <w:rPr/>
        <w:t>㭶</w:t>
      </w:r>
      <w:r>
        <w:rPr/>
        <w:t>⣍</w:t>
      </w:r>
      <w:r>
        <w:rPr/>
        <w:t>扰䫂䥘塭儶㑂념恶刭䁗䁁뭀儽䏂䡌぀⮩㏎⽶䬩⹶淂兞䡈䩍坕䍦䶣숯㵃뭖頵쉪㝍唩猰㥺䉂呱涮ꌳ쵨⭉癀⍨椹㟃㡦⽚꺿⽐쉱癲⩞稣䕌毂䐺⒩⍦걕</w:t>
      </w:r>
      <w:r>
        <w:rPr/>
        <w:t>ⷂ</w:t>
      </w:r>
      <w:r>
        <w:rPr/>
        <w:t>彾㐻♔㝤꺏믂쵇灁걥땠獀啞潔繡㷂眺啎癔轐걬慡歏㟂〵塁磃乺朷쉥傻䁳忂싂当슿䫂硃偨旂</w:t>
      </w:r>
      <w:r>
        <w:rPr/>
        <w:t>ⰳ</w:t>
      </w:r>
      <w:r>
        <w:rPr/>
        <w:t>쉾瀴ヂ圻哂㥃慅桤䯂婁坡쉊噩嫂슏딹墩撏恐煁䍰뽉쉃䕌䟂</w:t>
      </w:r>
      <w:r>
        <w:rPr/>
        <w:t>ꥏ</w:t>
      </w:r>
      <w:r>
        <w:rPr/>
        <w:t>䁉䢬杸䳂ヂ搯䝖䁘ぁ搦汀䃂楎놥⍕쵍煅㭣奺䮏倻据촬䂿⑗繒</w:t>
      </w:r>
      <w:r>
        <w:rPr/>
        <w:t>ⲩ</w:t>
      </w:r>
      <w:r>
        <w:rPr/>
        <w:t>汙慇ꏂ</w:t>
      </w:r>
      <w:r>
        <w:rPr/>
        <w:t>ⵇ</w:t>
      </w:r>
      <w:r>
        <w:rPr/>
        <w:t>ꍠ偩㥚椭쉓㓃顎橫䲱殘歆堭珂뭹ꍡ슩䕱㛂㭞䰺梱瑌ꆏ乱걠㝲嘽䭟㨸쉱⨪睭䑖⼥싃갤䈹㐩栤堺兎</w:t>
      </w:r>
      <w:r>
        <w:rPr/>
        <w:t>ꦥ</w:t>
      </w:r>
      <w:r>
        <w:rPr/>
        <w:t>㑺</w:t>
      </w:r>
      <w:r>
        <w:rPr/>
        <w:t>Ⱜ</w:t>
      </w:r>
      <w:r>
        <w:rPr/>
        <w:t>㎵숨촊䔪㥵坸砵뽩␰㕠佦倯</w:t>
      </w:r>
      <w:r>
        <w:rPr/>
        <w:t>ꖩ</w:t>
      </w:r>
      <w:r>
        <w:rPr/>
        <w:t>㦥僃武稬⫂弯䢱颻쉎吷㤷ꅣ⦣炻╾ꌤ厵겣䭀믂李牑晐彧묲ꌤ㯂㍺</w:t>
      </w:r>
      <w:r>
        <w:rPr/>
        <w:t>ꕉ</w:t>
      </w:r>
      <w:r>
        <w:rPr/>
        <w:t>㔬疏砣싂㌺ꆩ轠戵⪬献⭘넺睧긶䵚뭗恹穔쌦</w:t>
      </w:r>
      <w:r>
        <w:rPr/>
        <w:t>Ⱘ</w:t>
      </w:r>
      <w:r>
        <w:rPr/>
        <w:t>偘刷㎏싂㉨䏂帺扸旂묪歋숥䍕썎䘦</w:t>
      </w:r>
      <w:r>
        <w:rPr/>
        <w:t>ⷂ</w:t>
      </w:r>
      <w:r>
        <w:rPr/>
        <w:t>䕏쉊棂眵㦏숰䁆⥀䍇么䨨じ揂쉺幄⹭竂썷曎⩠</w:t>
      </w:r>
      <w:r>
        <w:rPr/>
        <w:t>ꕔ</w:t>
      </w:r>
      <w:r>
        <w:rPr/>
        <w:t>쉸䠭</w:t>
      </w:r>
      <w:r>
        <w:rPr/>
        <w:t>⡪</w:t>
      </w:r>
      <w:r>
        <w:rPr/>
        <w:t>칯敐䬺旍䑂㭓殱⑚䑒⍍䟂ㅕ慺朮吤쉹晷싎⦣硶넵婫奅묬칏썃廂恊究㔯兾㤺䙟係㡨嫂㠤⩈呬槎쉕睟싂ꇂ䇂㉫煱汤칄䍠슣ぉ嫂㨥㬥毂쉾䝊悱噯노澬昲⵺発쉐穉顓뮩ꅩ</w:t>
      </w:r>
      <w:r>
        <w:rPr/>
        <w:t>⡦</w:t>
      </w:r>
      <w:r>
        <w:rPr/>
        <w:t>䉘煓䔥卋䕘便じ쉱瑢樽欶걥뗂묭⌯㠪㬰쉵剟땏䀮浹祩泂䒱啕礱</w:t>
      </w:r>
      <w:r>
        <w:rPr/>
        <w:t>Ɒ</w:t>
      </w:r>
      <w:r>
        <w:rPr/>
        <w:t>欫㥎浾坷뭡恟⧂歐浌⩀ꥳ獉呏䅡桌㑒쉳㡌촹깾㶱焬쉖呯埍睵</w:t>
      </w:r>
      <w:r>
        <w:rPr/>
        <w:t>ꥒ</w:t>
      </w:r>
      <w:r>
        <w:rPr/>
        <w:t>넬劥㍴敱㉲懂帬䕤䌺㉎輫䄵炵凎䓂歟゘㥙뭹ꎿ㝾炱繧⬶숹췂欺兣咬䭱⭖</w:t>
      </w:r>
      <w:r>
        <w:rPr/>
        <w:t>ⷂ</w:t>
      </w:r>
      <w:r>
        <w:rPr/>
        <w:t>兑䬨뾮ꄯ쉙䆘쉁偄䙰畔넥☷儻搫禮䥟</w:t>
      </w:r>
      <w:r>
        <w:rPr/>
        <w:t>꧂</w:t>
      </w:r>
      <w:r>
        <w:rPr/>
        <w:t>畕</w:t>
      </w:r>
      <w:r>
        <w:rPr/>
        <w:t>ꕙ⩵</w:t>
      </w:r>
      <w:r>
        <w:rPr/>
        <w:t>䝖榵㑫佤恥晕숵乪⑴䴲浚畱摓싂츶♁牅爪繷㬬椲</w:t>
      </w:r>
      <w:r>
        <w:rPr/>
        <w:t>ꔨ</w:t>
      </w:r>
      <w:r>
        <w:rPr/>
        <w:t>中桠欵縬䑚숳뼣쉥懂뿂牤窻昷┳歞쵓搵煷怸칱䭔仂散攦촥╎╅迂숸摹恔兓㨴哂㶏䴩憵掏ㄶ㨫녧啤㝨칵꥔㠤斮璱ꥣ쉅汎潈攬晪쉭</w:t>
      </w:r>
      <w:r>
        <w:rPr/>
        <w:t>ꕉ</w:t>
      </w:r>
      <w:r>
        <w:rPr/>
        <w:t>掻圴㕭伷汮佲썙㒥灘朵</w:t>
      </w:r>
      <w:r>
        <w:rPr/>
        <w:t>ꥅ</w:t>
      </w:r>
      <w:r>
        <w:rPr/>
        <w:t>勂怴</w:t>
      </w:r>
      <w:r>
        <w:rPr/>
        <w:t>ⵓ</w:t>
      </w:r>
      <w:r>
        <w:rPr/>
        <w:t>깢㍯呲失䍢䧎⌭㑤⬲䈪怫啳眽㕗쵦侩무䪮䙤〸䬭㷂䂘㕢睗剹䚥盂轌䳂녗쉱帴捔師싂䭀夳瞏㕌〉晪䣂䍘劏Ⓕ숻넸纩녩땘㍗췂쉪㡧珃㝣咩⽙</w:t>
      </w:r>
      <w:r>
        <w:rPr/>
        <w:t>ꤶ</w:t>
      </w:r>
      <w:r>
        <w:rPr/>
        <w:t>깞係㬫숰┵桃뗍쉫䵀唨싂㥤偏祔㔲㍢福偶步懂⒵䍋な㵪㕚擂䩪囂䰯쉷湳⦮숶汈庿</w:t>
      </w:r>
      <w:r>
        <w:rPr/>
        <w:t>ⵃ</w:t>
      </w:r>
      <w:r>
        <w:rPr/>
        <w:t>碏埂숻</w:t>
      </w:r>
      <w:r>
        <w:rPr/>
        <w:t>꧂</w:t>
      </w:r>
      <w:r>
        <w:rPr/>
        <w:t>咘딪㠷䵧슘杯塱䝃㦻潏䡁까潂䜲ꇂ凂榻剨</w:t>
      </w:r>
      <w:r>
        <w:rPr/>
        <w:t>ꕖ</w:t>
      </w:r>
      <w:r>
        <w:rPr/>
        <w:t>㭭娥쉮幟땫슩⥯쉳晡㬷桱썐䡖㩫숭縹榘⥣䙳燂╠㕯䑭㌊砹顦췂䴩떬杷㨰頮⏂ꅱ쉸㒬⑎숥歇唺츫橫⭡䑃쉡㭸敀滂⫂愴瘣橡</w:t>
      </w:r>
      <w:r>
        <w:rPr/>
        <w:t>ꖱ</w:t>
      </w:r>
      <w:r>
        <w:rPr/>
        <w:t>坍⩣䭲慒愥⥤檿㤥瘽쉸┹敢揂垿刣쉍뽴쌭땭䆡⍷迂祥〪橢䯂⵱䙚딭㕉当却⑲</w:t>
      </w:r>
      <w:r>
        <w:rPr/>
        <w:t>⵰⬬</w:t>
      </w:r>
      <w:r>
        <w:rPr/>
        <w:t>㭦꥙⎥圮獄䡦긲쉞쉐슿㦩숰㕀戱쉓祦杍</w:t>
      </w:r>
      <w:r>
        <w:rPr/>
        <w:t>ꥑ</w:t>
      </w:r>
      <w:r>
        <w:rPr/>
        <w:t>묦欤㩴㔬ㆮ犩个姂⸪슬穰碵묨쉁捯㢡㭅쉄䄷晉朥㉇椶⮿迂ꅱ쉟쉫䩁㑘뭰䁡숺쉁깉⽙싂卵</w:t>
      </w:r>
      <w:r>
        <w:rPr/>
        <w:t>Ɱ</w:t>
      </w:r>
      <w:r>
        <w:rPr/>
        <w:t>ꍢ顃憏䨤숬⥓亏⽍殩</w:t>
      </w:r>
      <w:r>
        <w:rPr/>
        <w:t>ꕨ</w:t>
      </w:r>
      <w:r>
        <w:rPr/>
        <w:t>穰秂㩢╢彯揂儲깺숶쉶㩺</w:t>
      </w:r>
      <w:r>
        <w:rPr/>
        <w:t>ꕟ</w:t>
      </w:r>
      <w:r>
        <w:rPr/>
        <w:t>坯⽔숴⪩捨爪煃帤ㅀ㴴瑇ꅙ煾湉揂癏潰䁀ㄨ㐵</w:t>
      </w:r>
      <w:r>
        <w:rPr/>
        <w:t>ⷂ</w:t>
      </w:r>
      <w:r>
        <w:rPr/>
        <w:t>깍䔩洪棎</w:t>
      </w:r>
      <w:r>
        <w:rPr/>
        <w:t>ꕒ</w:t>
      </w:r>
      <w:r>
        <w:rPr/>
        <w:t>䱨昭♴祫䉦憮吥弤䱕䥁穫术亿潐瘪䍪轸呦땺楓楮</w:t>
      </w:r>
      <w:r>
        <w:rPr/>
        <w:t>⡟</w:t>
      </w:r>
      <w:r>
        <w:rPr/>
        <w:t>㕘䅥⬰䑀㤰儭㜩濂浥㙮灟迂칚䱳呏煩⩁☳丵项뼷䛂쉹㬳쉃玣䡄噋暱㯎䨴녶쉚걙䭨体숣顢㵑컂牴圽纬䁕倭㎡⨽</w:t>
      </w:r>
      <w:r>
        <w:rPr/>
        <w:t>ⰽ</w:t>
      </w:r>
      <w:r>
        <w:rPr/>
        <w:t>㭕⹹춱啩杕㡆䌤愳嗂㕂㑕䠷⺘츪颻奈幯恟埃⨺扃쵃⵫뼷畄绂本搴ꎏ⩶抩</w:t>
      </w:r>
      <w:r>
        <w:rPr/>
        <w:t>ⴤ╢</w:t>
      </w:r>
      <w:r>
        <w:rPr/>
        <w:t>䙈煁䑷硬儨特潤剺㝯뽶䠷い뮮싃䑠␩扦ꅶ轲ꅋ奘琣总䅶甴牤奶숻浦侏湨眻⌶旂并㞣쉡숫쵴䕀Ⓧ⬮䎱쉯</w:t>
      </w:r>
      <w:r>
        <w:rPr/>
        <w:t>ⷂ</w:t>
      </w:r>
      <w:r>
        <w:rPr/>
        <w:t>僂砺㠣此祑</w:t>
      </w:r>
      <w:r>
        <w:rPr/>
        <w:t>ⱙ</w:t>
      </w:r>
      <w:r>
        <w:rPr/>
        <w:t>싂썆䝒쵏숶檩伩礤䶩㮵⨽婶䉚唥ꥪ夣橚㦬숮쉾䮵繖畖洯␭⥲獅㉀䕂싂敆䅍轘轋硁彶묻䭟⥔쉮숱〉祑㔽匮牰礹煨㷂⩨㐮</w:t>
      </w:r>
      <w:r>
        <w:rPr/>
        <w:t>ꤪ</w:t>
      </w:r>
      <w:r>
        <w:rPr/>
        <w:t>婈ꥱ</w:t>
      </w:r>
      <w:r>
        <w:rPr/>
        <w:t>⡮</w:t>
      </w:r>
      <w:r>
        <w:rPr/>
        <w:t>숽售湖⺘쉯䂘</w:t>
      </w:r>
      <w:r>
        <w:rPr/>
        <w:t>⡔⥑</w:t>
      </w:r>
      <w:r>
        <w:rPr/>
        <w:t>冿繍⮏⑊㕠쉵㍕䄹</w:t>
      </w:r>
      <w:r>
        <w:rPr/>
        <w:t>ⵂ</w:t>
      </w:r>
      <w:r>
        <w:rPr/>
        <w:t>ち喥秂健㠺슣瞩䈨迍柂딦卅湗ꅄ妻坵땯捐䔥䴬昦㕙䩖迃洨슡旂咩㠥땴䌭坱䥗◍儳浹㪿㕁넣</w:t>
      </w:r>
      <w:r>
        <w:rPr/>
        <w:t>ⲩ</w:t>
      </w:r>
      <w:r>
        <w:rPr/>
        <w:t>忍奤걬녧㩙桞쌩⿂绂稫㐤睇넺䕅䩊䠬槂喘唹曂瀩䥓潐扅쉠䜯</w:t>
      </w:r>
      <w:r>
        <w:rPr/>
        <w:t>ꖿ</w:t>
      </w:r>
      <w:r>
        <w:rPr/>
        <w:t>李欭恫汐顊幅䋂爹㌲뿂</w:t>
      </w:r>
      <w:r>
        <w:rPr/>
        <w:t>ⵦ</w:t>
      </w:r>
      <w:r>
        <w:rPr/>
        <w:t>畒숫갤쉌䲡び䈩⨽ㄽ⩍㡡儰畉묮猯娥䫃䆵䭲彍囂싂▻倹輻儳扖䤺㑡㭲嘥氭漳ꥢ䰨㊮㠤</w:t>
      </w:r>
      <w:r>
        <w:rPr/>
        <w:t>ꦘ</w:t>
      </w:r>
      <w:r>
        <w:rPr/>
        <w:t>縊╍ꥦ兞礸㭶杂湵</w:t>
      </w:r>
      <w:r>
        <w:rPr/>
        <w:t>ⶵ</w:t>
      </w:r>
      <w:r>
        <w:rPr/>
        <w:t>㐫</w:t>
      </w:r>
      <w:r>
        <w:rPr/>
        <w:t>ꥁ</w:t>
      </w:r>
      <w:r>
        <w:rPr/>
        <w:t>䂡쉧渰䏂杈⍴淂攪䘩㭨깓渵祏栴啪⮡䴥嫂䝰ꥨ䠪㢿㔩ꄸ悘숥넷ㆵ숨ꍆ㧃⾩㒵祤㢮㡡⹾␰兪淍ꅞ噐⭰帳栻╍恅京슩</w:t>
      </w:r>
      <w:r>
        <w:rPr/>
        <w:t>ⰱ</w:t>
      </w:r>
      <w:r>
        <w:rPr/>
        <w:t>恘쉰쉈㋂樽슻⥖并츳䵤⨰싂</w:t>
      </w:r>
      <w:r>
        <w:rPr/>
        <w:t>ꥊ</w:t>
      </w:r>
      <w:r>
        <w:rPr/>
        <w:t>塢拎嘭䄪㝺</w:t>
      </w:r>
      <w:r>
        <w:rPr/>
        <w:t>⢏</w:t>
      </w:r>
      <w:r>
        <w:rPr/>
        <w:t>쉾㌫瞥</w:t>
      </w:r>
      <w:r>
        <w:rPr/>
        <w:t>ⰰ♌</w:t>
      </w:r>
      <w:r>
        <w:rPr/>
        <w:t>쉐슬㭴⥯癚ꎩ轚뮣啂䨶⹦縱⹤瀣瑾桇冮乁㈤쉑䠬걦⾵澵䩦槃飂橪䉴䪡桁⍁塹</w:t>
      </w:r>
      <w:r>
        <w:rPr/>
        <w:t>⡒</w:t>
      </w:r>
      <w:r>
        <w:rPr/>
        <w:t>걸쉱䩧숩癭</w:t>
      </w:r>
      <w:r>
        <w:rPr/>
        <w:t>꧍</w:t>
      </w:r>
      <w:r>
        <w:rPr/>
        <w:t>㜲促礽䉌⥳쉂㑴⏂촣勎⪩佷扥唷佃桱깇䴨⛂祉搶╠䵐쉹竂歱楂偏㏂偙欨焻䜱噤쉊슏匣呔飃湁ꇂ乴⑀嚣棂쉡쵂忂䈵撿⧂ꅱ啡⩋습䤤䅰〽</w:t>
      </w:r>
      <w:r>
        <w:rPr/>
        <w:t>⣂</w:t>
      </w:r>
      <w:r>
        <w:rPr/>
        <w:t>题䩪幁婎쉑ꄮ䛂쉠硢硢奀䶬싂惂╪</w:t>
      </w:r>
      <w:r>
        <w:rPr/>
        <w:t>ꔴ</w:t>
      </w:r>
      <w:r>
        <w:rPr/>
        <w:t>㝣䐣츻슩儮놬䕈嗂뽢湐♒飂略쉐榬剟</w:t>
      </w:r>
      <w:r>
        <w:rPr/>
        <w:t>ꕇ</w:t>
      </w:r>
      <w:r>
        <w:rPr/>
        <w:t>㕗疏ꏂ亿枡唶㌫⑾䡾㴦祹懂歷嘸㋂</w:t>
      </w:r>
      <w:r>
        <w:rPr/>
        <w:t>ꔦ</w:t>
      </w:r>
      <w:r>
        <w:rPr/>
        <w:t>顑숳묦⩥䫂⩟㐯獘樺凂睏坃奎⾩珃嘹☬깬唻䱧爷敃㉺奐塯뼶廂뽎卢뭅걂떘䩚祀㩅䜯户⹔䆱㥞⬵彐偃뼲頻摭䍃婨湣晅濂绂㙓曂㤩据汧</w:t>
      </w:r>
      <w:r>
        <w:rPr/>
        <w:t>ⱘ</w:t>
      </w:r>
      <w:r>
        <w:rPr/>
        <w:t>䑮╥⚘猳쉗䠸㩺㑯䉄㕁礩㫎쉍慍숨ꌷ姂慄癙参㵁뽫묦뽵</w:t>
      </w:r>
      <w:r>
        <w:rPr/>
        <w:t>ꦥ</w:t>
      </w:r>
      <w:r>
        <w:rPr/>
        <w:t>数轈乊㛃</w:t>
      </w:r>
      <w:r>
        <w:rPr/>
        <w:t>ⱌ</w:t>
      </w:r>
      <w:r>
        <w:rPr/>
        <w:t>劘拎䭘祦⦻䙆湦╾〶㬨墡卵㊻⛂땥㊥怴啰䁢滂坮䤪ㅠㅖ杗牉䱊⩕䈫倽故䱦器穄搬㵬䚩걫쉱䅥伦슩⤷皥癗䱤澩㒮卓⍞⽵긹뽱⼥숲⩧슮歎姃습桋䡱싂織湋幙ꌬ佚</w:t>
      </w:r>
      <w:r>
        <w:rPr/>
        <w:t>ꥑ</w:t>
      </w:r>
      <w:r>
        <w:rPr/>
        <w:t>쉕쉰畃넦놿뽧卋姂칕矂榮⛂◂䜥䀱칫쌩歊恶㩗刣⦘煩긭싂숴숹싂児嗂㌵轚佤갵㶻츦뿂⑹朵癤뇂毂㍧㝋椮⑮촴杤丬쉱幔쉕䭆斮偢䍖牚떏䬤䧂浅楸㍷㑐</w:t>
      </w:r>
      <w:r>
        <w:rPr/>
        <w:t>Ⱛ</w:t>
      </w:r>
      <w:r>
        <w:rPr/>
        <w:t>嗂넱㪣丹摁揂佉ꏂ䝃</w:t>
      </w:r>
      <w:r>
        <w:rPr/>
        <w:t>⢬</w:t>
      </w:r>
      <w:r>
        <w:rPr/>
        <w:t>넻湣ꏂ堨抩犬</w:t>
      </w:r>
      <w:r>
        <w:rPr/>
        <w:t>ⰳ</w:t>
      </w:r>
      <w:r>
        <w:rPr/>
        <w:t>싂捥⩔甴숬煌⩞䬥깄䉱焸㝣䐹牃⼫⾿砶⩔</w:t>
      </w:r>
      <w:r>
        <w:rPr/>
        <w:t>⠳</w:t>
      </w:r>
      <w:r>
        <w:rPr/>
        <w:t>ꥭ</w:t>
      </w:r>
      <w:r>
        <w:rPr/>
        <w:t>ⷂ</w:t>
      </w:r>
      <w:r>
        <w:rPr/>
        <w:t>쉟캣</w:t>
      </w:r>
      <w:r>
        <w:rPr/>
        <w:t>ꥍ▻</w:t>
      </w:r>
      <w:r>
        <w:rPr/>
        <w:t>㛂䉪⭐煖㭟绎䙒癈䫂渽哎㠻哂楾숺⤊딹剆슣ㅀ쉯爣殬縺䍌</w:t>
      </w:r>
      <w:r>
        <w:rPr/>
        <w:t>ⷂ</w:t>
      </w:r>
      <w:r>
        <w:rPr/>
        <w:t>슡硅㈨匯摕癙쉗䴪뽗䙈䅲瑵땉晵쉥㉚戨슱辥彃悮ꅎ愪ㄹ湠䔷幤恚顖떩憏吪슿㬨桞</w:t>
      </w:r>
      <w:r>
        <w:rPr/>
        <w:t>ⶩ</w:t>
      </w:r>
      <w:r>
        <w:rPr/>
        <w:t>扵槂慴睃긪䖿쉾쌯頭煱⩸猫ㆩ䜺确〨恘歊䈮縦䉎ꍞ⍩</w:t>
      </w:r>
      <w:r>
        <w:rPr/>
        <w:t>ⵐ</w:t>
      </w:r>
      <w:r>
        <w:rPr/>
        <w:t>幁</w:t>
      </w:r>
      <w:r>
        <w:rPr/>
        <w:t>ⵊ</w:t>
      </w:r>
      <w:r>
        <w:rPr/>
        <w:t>た瘶矂佦愻</w:t>
      </w:r>
      <w:r>
        <w:rPr/>
        <w:t>ꥅ</w:t>
      </w:r>
      <w:r>
        <w:rPr/>
        <w:t>ど⬥桖焵ぉ奔桉숰녠搻숩ㅘ繞嚘段橢彆칧㉰⍞䢮</w:t>
      </w:r>
      <w:r>
        <w:rPr/>
        <w:t>⡖</w:t>
      </w:r>
      <w:r>
        <w:rPr/>
        <w:t>쉶悡塯煳⾩쉞妻杪싂浏싂䇂㥬䇃熩⍓呣幣뼥䇃瑰䠱煊哂䁮䡸깡</w:t>
      </w:r>
      <w:r>
        <w:rPr/>
        <w:t>꤯</w:t>
      </w:r>
      <w:r>
        <w:rPr/>
        <w:t>ⱐ</w:t>
      </w:r>
      <w:r>
        <w:rPr/>
        <w:t>ⵉ</w:t>
      </w:r>
      <w:r>
        <w:rPr/>
        <w:t>㍷淂칭썍⦘晆圵硔䄥棂汦</w:t>
      </w:r>
      <w:r>
        <w:rPr/>
        <w:t>ⷂ</w:t>
      </w:r>
      <w:r>
        <w:rPr/>
        <w:t>쌻䲵ꥭ獨⍠偣뭥橹깸◂䡹种깷刬煇䡅伹輯䐷㓃晌㎬슿슬싎쉢娦杢䦩♪䩟</w:t>
      </w:r>
      <w:r>
        <w:rPr/>
        <w:t>ⱀ</w:t>
      </w:r>
      <w:r>
        <w:rPr/>
        <w:t>晟湈䨵矃䕟㕉爳䀱</w:t>
      </w:r>
      <w:r>
        <w:rPr/>
        <w:t>⠷</w:t>
      </w:r>
      <w:r>
        <w:rPr/>
        <w:t>塣㋂쉞礨숹㍢⎣偣体ㅱ啢⤳㭟悡㭷䆩䕾䕎</w:t>
      </w:r>
      <w:r>
        <w:rPr/>
        <w:t>⠦</w:t>
      </w:r>
      <w:r>
        <w:rPr/>
        <w:t>䨨</w:t>
      </w:r>
      <w:r>
        <w:rPr/>
        <w:t>ꖩ</w:t>
      </w:r>
      <w:r>
        <w:rPr/>
        <w:t>婞┭杣ぱ汹⥥㥪味桫⭱ꥧ㩃⪏⮣浘쉯䎏㮬烂䅺㕦项㨶ㄸ䕏沩쵔숽⨮깶㋂쉇놻숴榣⬭汗洴椮ꍲ⑇楞煰쉘ㄵ㬪⭚顷㴸⵹䍧㔺䥂毂㤫⭪䧍拂꺣䵳扡뭦儰嫂䅂䡩塠䙒愪噊晆㭘쉺㈥潁⑤䀪</w:t>
      </w:r>
      <w:r>
        <w:rPr/>
        <w:t>ⵡ</w:t>
      </w:r>
      <w:r>
        <w:rPr/>
        <w:t>䉬⤪㠲縨䆬凂娮末ꍟ灂䄯顇쉃塑䩌䤳捯㉲㧂쉗核洳</w:t>
      </w:r>
      <w:r>
        <w:rPr/>
        <w:t>ꕌ</w:t>
      </w:r>
      <w:r>
        <w:rPr/>
        <w:t>䭠⎏㠱䰫㠺ꏂ숻歆㔷漻⩕栤슩▘</w:t>
      </w:r>
      <w:r>
        <w:rPr/>
        <w:t>ⰳ</w:t>
      </w:r>
      <w:r>
        <w:rPr/>
        <w:t>싂䄺䡏숪슱쉎氮쉓䍑㴦輮噯쉺琶쵓匮ㅘ烂塉僂䑚⭰塀⭋⎡㵉㝺慘掩㵵栤嘦䬵制棃兘娸㘻넫㕏쉵☭㕂柎쉨쏂眱浕䋂楪朥춮灵䪮睨沱輣숯⛂䅵煠洤갯瞱ㆱ彙㝂勃㙔</w:t>
      </w:r>
      <w:r>
        <w:rPr/>
        <w:t>Ɑ⧂</w:t>
      </w:r>
      <w:r>
        <w:rPr/>
        <w:t>䥮題싂♣</w:t>
      </w:r>
      <w:r>
        <w:rPr/>
        <w:t>⠤</w:t>
      </w:r>
      <w:r>
        <w:rPr/>
        <w:t>쉋⭮숲勂╔啃奡⸲쉒㩈灭㈤쉨㵞杪䰯䊻ꅙ슻彳瀩⬬稱䕁䩵䄥㑾匪뽄硋炩杋徘顫䒿䨱㉸㧍녨〬쉢㉁乴</w:t>
      </w:r>
      <w:r>
        <w:rPr/>
        <w:t>ⱹ</w:t>
      </w:r>
      <w:r>
        <w:rPr/>
        <w:t>礥噔촻숵䀨䠺㏂砶䀴䓍⸰䛂湠婋</w:t>
      </w:r>
      <w:r>
        <w:rPr/>
        <w:t>ⱒ</w:t>
      </w:r>
      <w:r>
        <w:rPr/>
        <w:t>䣂炿䦡朶劻⍭싂㢩♴긬슥儲畈슡ず愪煺㙔坪䉱㵺楡䫍轖参禥⑴捷</w:t>
      </w:r>
      <w:r>
        <w:rPr/>
        <w:t>Ⳃ</w:t>
      </w:r>
      <w:r>
        <w:rPr/>
        <w:t>瓂숨顮Ⓜ眭繃䞵㟂㑠뽩䘲煾ꅤ䚡땡繧杭㋂穟㑸妩䙸亘極ꌪ塕瘴䈊</w:t>
      </w:r>
      <w:r>
        <w:rPr/>
        <w:t>⠮</w:t>
      </w:r>
      <w:r>
        <w:rPr/>
        <w:t>憥딭</w:t>
      </w:r>
      <w:r>
        <w:rPr/>
        <w:t>ⶡ</w:t>
      </w:r>
      <w:r>
        <w:rPr/>
        <w:t>橡㘷⬪瑀쉶슥畒媩庱쉫産⌻ꇂ㌮ㅟ枩䔱潩妏潧坚쉞湡䩾⬦칗垣䥆ꅡ㖩熮䕌숫丸䱒數墿坎穱獒杉</w:t>
      </w:r>
      <w:r>
        <w:rPr/>
        <w:t>꧍</w:t>
      </w:r>
      <w:r>
        <w:rPr/>
        <w:t>敞總灖㜬矂桧㝠㝐剏祠䵄㉀儨㈦轶⛂憱慤斮㉊䡒숹曂</w:t>
      </w:r>
      <w:r>
        <w:rPr/>
        <w:t>꧂</w:t>
      </w:r>
      <w:r>
        <w:rPr/>
        <w:t>撡⪩種嚵슘숽夣乤噫匥偓割睩畘櫂捫㉥䡥숸촱〤晢숽掘㔫澣辏扬乀䅰⭲슮呐犮㕡嗂싂ꍦ</w:t>
      </w:r>
      <w:r>
        <w:rPr/>
        <w:t>⡾⌦⢣</w:t>
      </w:r>
      <w:r>
        <w:rPr/>
        <w:t>䭢偬挲桚咏䟂党䄲え♠弱轣갶♸晦框⑗嗂⼶䑐噆ꌣ䩒㙪䁏</w:t>
      </w:r>
      <w:r>
        <w:rPr/>
        <w:t>ⲩ</w:t>
      </w:r>
      <w:r>
        <w:rPr/>
        <w:t>廂末쎏嗂焮갬䀪믂㑧쉺숯竂䦩㔣ㄥ搲☺颩搯</w:t>
      </w:r>
      <w:r>
        <w:rPr/>
        <w:t>Ⳃ〉</w:t>
      </w:r>
      <w:r>
        <w:rPr/>
        <w:t>㴦ㅔ㧂ꍌ冥⩂捔晌戩塭摦뭵潅婇㙍㕱䙪㙚䘮⭑긯檬穕</w:t>
      </w:r>
      <w:r>
        <w:rPr/>
        <w:t>꧂</w:t>
      </w:r>
      <w:r>
        <w:rPr/>
        <w:t>摀呵弯硠숻㘴쉪쉤䮿轨繃곂唵搻䪿⥥⍭䕏儲䶘</w:t>
      </w:r>
      <w:r>
        <w:rPr/>
        <w:t>ⵧ</w:t>
      </w:r>
      <w:r>
        <w:rPr/>
        <w:t>习䙲桱椹딯楴呱䉫穲棂碮獌캏</w:t>
      </w:r>
      <w:r>
        <w:rPr/>
        <w:t>ꥂ</w:t>
      </w:r>
      <w:r>
        <w:rPr/>
        <w:t>㩐ㅐ塵礽☪㔪䵬㍑⍸숪쉫㠪仂칭浵唻䋂便俎</w:t>
      </w:r>
      <w:r>
        <w:rPr/>
        <w:t>ꥐ〉ꕡ</w:t>
      </w:r>
      <w:r>
        <w:rPr/>
        <w:t>猫挬瑑㟂獖㙶伩慏⌮塮갦⑦㚵ㄪ睚</w:t>
      </w:r>
      <w:r>
        <w:rPr/>
        <w:t>ⲵ</w:t>
      </w:r>
      <w:r>
        <w:rPr/>
        <w:t>瀹慟剚⭗濂숴ꇍ</w:t>
      </w:r>
      <w:r>
        <w:rPr/>
        <w:t>ꖿ</w:t>
      </w:r>
      <w:r>
        <w:rPr/>
        <w:t>梏湃湌䄮칯塶♰歀</w:t>
      </w:r>
      <w:r>
        <w:rPr/>
        <w:t>ꕅ</w:t>
      </w:r>
      <w:r>
        <w:rPr/>
        <w:t>卲䅙䙖偦卂㜶</w:t>
      </w:r>
      <w:r>
        <w:rPr/>
        <w:t>ꕠ</w:t>
      </w:r>
      <w:r>
        <w:rPr/>
        <w:t>歡㜪☬硳䦩凂檮썎⩤⯂␳⨥侻癶凂䑥澻熣佾吨쉩</w:t>
      </w:r>
      <w:r>
        <w:rPr/>
        <w:t>⵰</w:t>
      </w:r>
      <w:r>
        <w:rPr/>
        <w:t>奖嘥辡㥬杈眱偤쉞䠻쉏뗂</w:t>
      </w:r>
      <w:r>
        <w:rPr/>
        <w:t>ꗍ</w:t>
      </w:r>
      <w:r>
        <w:rPr/>
        <w:t>癪⭏溡⌬슩礲欳</w:t>
      </w:r>
      <w:r>
        <w:rPr/>
        <w:t>ⲣ</w:t>
      </w:r>
      <w:r>
        <w:rPr/>
        <w:t>䡆⌵圫⨷⹷⚮╡た㠰䇂쉨姂㟂䓃牾쉷浹긳䡇ㅬ灟㕚搮㠯㴶ㅬ洦⯂⦘싂숳싂乓싃兡墿컂慌䞮䑡䫂票带숺橍놩归敌央盂坍慥㶬숱싂䭏슘匱毎⥑な䬻仍戹䁀숺깡㛂嗂弥㙑斿庩垵䭨捊炿췂娫녂뇂皘뽚桁䝦쉓顄允䠤㞏揂睙椵뽍</w:t>
      </w:r>
      <w:r>
        <w:rPr/>
        <w:t>ꕢ</w:t>
      </w:r>
      <w:r>
        <w:rPr/>
        <w:t>쉲掩☮䥷偎ꅥ</w:t>
      </w:r>
      <w:r>
        <w:rPr/>
        <w:t>ꕊ</w:t>
      </w:r>
      <w:r>
        <w:rPr/>
        <w:t>䁮䀮瑊싂僂溣⫂恅ꆘぐ煏槂┰숮쉐怱쉆捏⑈ꎏ氲뇂搴媵䇂⭕惂쉦슥㕶녋䈪囂㠱株泂썔䭚㔤穹囂愴䍆䝹쉉汥</w:t>
      </w:r>
      <w:r>
        <w:rPr/>
        <w:t>ꕸ</w:t>
      </w:r>
      <w:r>
        <w:rPr/>
        <w:t>兹㜬◂㵕쉰浭氲싂췂咥䉟撮㵀悻⍖䏍䌨剭癒</w:t>
      </w:r>
      <w:r>
        <w:rPr/>
        <w:t>ꥏ</w:t>
      </w:r>
      <w:r>
        <w:rPr/>
        <w:t>㵲쵣슬㉰㭖⻂⍳浢㕐ぱ쉱檵乁꥾쉍槃䈲쉍싂璩旂㘊恸彔⨣輹⍐쉇뽸匦灇嘵坲㶏炵汸쉄塭䓂䄺䄯冱싂껂䝗楓稪瑑ꅺ灍</w:t>
      </w:r>
      <w:r>
        <w:rPr/>
        <w:t>⠣⩥⩂</w:t>
      </w:r>
      <w:r>
        <w:rPr/>
        <w:t>㨱⍆䐴磂椬攰〶㈵櫂</w:t>
      </w:r>
      <w:r>
        <w:rPr/>
        <w:t>ꕘ</w:t>
      </w:r>
      <w:r>
        <w:rPr/>
        <w:t>桴㒡爮촥婸♞琰㍢冻쉣㝭硄恌쉶弭侱뭔畘産稣琬♒㩾机栱涣⩆⫂쉆䵇쉶旂瘺湚걟掏呂╺滂㕯╅⩒曂⍡⽖珂䘰ㅖ捖䡩橏町쉃呯灘⩟ꍤ歕싂㖮椰</w:t>
      </w:r>
      <w:r>
        <w:rPr/>
        <w:t>ⳃ</w:t>
      </w:r>
      <w:r>
        <w:rPr/>
        <w:t>쉘⫂橢碩楀㣍焣䭙⚮쉉畣夽숽</w:t>
      </w:r>
      <w:r>
        <w:rPr/>
        <w:t>꤯</w:t>
      </w:r>
      <w:r>
        <w:rPr/>
        <w:t>䉒幤㭾뽏桓煣㢱穢ꅁㄱ媥湗걁⽞㔳橰㭐쉘싎⽩埂輯쉮恥捙濂偣嗂溩干⒱⑇뭬뭪썥吣乨輥瑾슻䑘⧂촥䉂꺡⯂䉕䢡녞㕙숴琩ꇂ竂⭅녎ꍌ⩅뭈晡牡繠⪣䚩纬硴顐獆숲</w:t>
      </w:r>
      <w:r>
        <w:rPr/>
        <w:t>ꕤ</w:t>
      </w:r>
      <w:r>
        <w:rPr/>
        <w:t>㌱䭁敗쉅</w:t>
      </w:r>
      <w:r>
        <w:rPr/>
        <w:t>Ⱝ</w:t>
      </w:r>
      <w:r>
        <w:rPr/>
        <w:t>䖏숵⦻琣伬㝍欬뭐䚱╖㩑恓沱⍕噏迍ꅢ秂쉣썩⩕浌슻泂땁⩡娴坶幱䈸뭞⍐쉳</w:t>
      </w:r>
      <w:r>
        <w:rPr/>
        <w:t>ꤦ</w:t>
      </w:r>
      <w:r>
        <w:rPr/>
        <w:t>㌮䕚㕱</w:t>
      </w:r>
      <w:r>
        <w:rPr/>
        <w:t>ⵥ</w:t>
      </w:r>
      <w:r>
        <w:rPr/>
        <w:t>畍摦磍穳</w:t>
      </w:r>
      <w:r>
        <w:rPr/>
        <w:t>꤭</w:t>
      </w:r>
      <w:r>
        <w:rPr/>
        <w:t>呡ꅹ㤶㥕㛂䗂䯂抩漣數</w:t>
      </w:r>
      <w:r>
        <w:rPr/>
        <w:t>ꥐ</w:t>
      </w:r>
      <w:r>
        <w:rPr/>
        <w:t>䦡㡖偣㭵</w:t>
      </w:r>
      <w:r>
        <w:rPr/>
        <w:t>⢘</w:t>
      </w:r>
      <w:r>
        <w:rPr/>
        <w:t>攫囂썇쉶幍䮘セ禥楁烂땹硟쉨㙾㦘弸晞侩桄盂ꄻ</w:t>
      </w:r>
      <w:r>
        <w:rPr/>
        <w:t>꤭</w:t>
      </w:r>
      <w:r>
        <w:rPr/>
        <w:t>揂깶䢵㫎캥⫂슘</w:t>
      </w:r>
      <w:r>
        <w:rPr/>
        <w:t>⣂</w:t>
      </w:r>
      <w:r>
        <w:rPr/>
        <w:t>묵⼲睯┮숱ㄽ⧂쉀儶⩾</w:t>
      </w:r>
      <w:r>
        <w:rPr/>
        <w:t>ꕖ</w:t>
      </w:r>
      <w:r>
        <w:rPr/>
        <w:t>俎쉌걗⦩幌竂畭깷뽲</w:t>
      </w:r>
      <w:r>
        <w:rPr/>
        <w:t>ⱞ</w:t>
      </w:r>
      <w:r>
        <w:rPr/>
        <w:t>戳쉺ㅷ㊡⩹凂僂</w:t>
      </w:r>
      <w:r>
        <w:rPr/>
        <w:t>ⱪ</w:t>
      </w:r>
      <w:r>
        <w:rPr/>
        <w:t>뮏㵗♹╱歈䩉쉯攳䙐剂땁쉓埂⭑垩䅰揎⵲勂㜲婧珍슣圶䁧䁴剫㮡녷㙁슡僂䃂┬呱ヂ넵╥</w:t>
      </w:r>
      <w:r>
        <w:rPr/>
        <w:t>ꗂ</w:t>
      </w:r>
      <w:r>
        <w:rPr/>
        <w:t>樨슣쉊뇂뽮䉇ꌳ祤쉁囂慵묺䠹쉌⪱ㅢ济煚䩘쉏숵僂䍀ꇂ䡚纮뼳⽹쉩</w:t>
      </w:r>
      <w:r>
        <w:rPr/>
        <w:t>ꕂ</w:t>
      </w:r>
      <w:r>
        <w:rPr/>
        <w:t>瞩㵥㩯顾녀䡍㵢眥⧂췂</w:t>
      </w:r>
      <w:r>
        <w:rPr/>
        <w:t>ⵀ</w:t>
      </w:r>
      <w:r>
        <w:rPr/>
        <w:t>슣㓃杶깯⯂㢥쉱棂숹⩎╕㍂戤伶玮슬䝾瀮佬婔㵲救䕫⛂参檣氵敲</w:t>
      </w:r>
      <w:r>
        <w:rPr/>
        <w:t>⡀⧂</w:t>
      </w:r>
      <w:r>
        <w:rPr/>
        <w:t>땖穇瑡埂恬抩神◂</w:t>
      </w:r>
      <w:r>
        <w:rPr/>
        <w:t>ꕨ</w:t>
      </w:r>
      <w:r>
        <w:rPr/>
        <w:t>玿懍㙬煤쉅唴쉖偵琲깱싎㈬뮱뽟啭愮⑗䎻⥙禘ꅷ</w:t>
      </w:r>
      <w:r>
        <w:rPr/>
        <w:t>ꦥ</w:t>
      </w:r>
      <w:r>
        <w:rPr/>
        <w:t>穠⫂Ⓜ䭄ꄦ싂煗沵へ䧂愷숱䍺䙅습䕑ꅦ쉈瓂慢㪩㥬枱䩡⪬쉈惂㢻掘獋ꥭ㙺浯湄䂮䠩䨥桄癕汵勂縲啄ぬ䉙췂㡺쉐弫澏</w:t>
      </w:r>
      <w:r>
        <w:rPr/>
        <w:t>ꕇ</w:t>
      </w:r>
      <w:r>
        <w:rPr/>
        <w:t>⿂权썧儷㜪暩顔쉌쉣䌊㥬⪿㕆拍쉪䃍䜬煱娵稹惂攦쌭畱槂呄幂쎣穡㏂㭺攽걈䅫㭟㨺朲㬰ㆱ却⑚迂</w:t>
      </w:r>
      <w:r>
        <w:rPr/>
        <w:t>ⵞ</w:t>
      </w:r>
      <w:r>
        <w:rPr/>
        <w:t>搨㘰㨫潖㋂涿☪컂깟㌥⵨뾘憻䲘恗䞩捀</w:t>
      </w:r>
      <w:r>
        <w:rPr/>
        <w:t>꧂</w:t>
      </w:r>
      <w:r>
        <w:rPr/>
        <w:t>䗂♮潊⍒뽵ꌤ椪㢻橎呦瑠猪칌싍幖癷伪䱦畃奶␻䑒㜪し싃息䍍곂斏⹆숪䷂쉆뽒뼰쉖㕬ㆬ洳到勂祺⏃セ⭖⭣㦩꥙⥑䭧礶⥪㝉䔱⩚쉈甪拂㌶榩栤㍅圽攭ㅭ偗숹䳂기쉡捹䘺⹹䑌⍖乚</w:t>
      </w:r>
      <w:r>
        <w:rPr/>
        <w:t>ꕪ</w:t>
      </w:r>
      <w:r>
        <w:rPr/>
        <w:t>썾歆⥹盃㑚倯䖣ꏂ瀪ꅄ⾵祐䰦쉰硉繧㉆</w:t>
      </w:r>
      <w:r>
        <w:rPr/>
        <w:t>ⱗ⨹</w:t>
      </w:r>
      <w:r>
        <w:rPr/>
        <w:t>潠䭣ꍆ呗桋昹쵱睃㒥㔣㍰打硩偙娭浑ꥶ⪩矍潬땓⩵㏂輩泂瞡䞬싂䠺년췎砪</w:t>
      </w:r>
      <w:r>
        <w:rPr/>
        <w:t>ꕧ</w:t>
      </w:r>
      <w:r>
        <w:rPr/>
        <w:t>甬奃슬땥壂⩭</w:t>
      </w:r>
      <w:r>
        <w:rPr/>
        <w:t>ⷂ</w:t>
      </w:r>
      <w:r>
        <w:rPr/>
        <w:t>硲㔪硑朩夸櫂䱮洵縪垩㇂兊⿂㕁⍥촻ꍔ甪껎彥妘㔪檡瑅쉹쉇⑨</w:t>
      </w:r>
      <w:r>
        <w:rPr/>
        <w:t>⡄</w:t>
      </w:r>
      <w:r>
        <w:rPr/>
        <w:t>壂䝘囂爸㴮摹㤣䡺녅</w:t>
      </w:r>
      <w:r>
        <w:rPr/>
        <w:t>ꕩ</w:t>
      </w:r>
      <w:r>
        <w:rPr/>
        <w:t>ꄦ쵇쉀滂㋂◂㝞숤⒬晫쉞涮璵桧㙤捪睭</w:t>
      </w:r>
      <w:r>
        <w:rPr/>
        <w:t>ꥀ</w:t>
      </w:r>
      <w:r>
        <w:rPr/>
        <w:t>䵤촶氥桸橰ど䜦偸䦏犬咵牔딨</w:t>
      </w:r>
      <w:r>
        <w:rPr/>
        <w:t>ꕘ</w:t>
      </w:r>
      <w:r>
        <w:rPr/>
        <w:t>潖ꥳ걹毂抣凂䍄獢</w:t>
      </w:r>
      <w:r>
        <w:rPr/>
        <w:t>ꥆ</w:t>
      </w:r>
      <w:r>
        <w:rPr/>
        <w:t>숽䉐橔璘獱澡㔳쉐倪京堤쉩격ꄰ숳녅䩵⩑䢣쉁嚵녥䰲轱</w:t>
      </w:r>
      <w:r>
        <w:rPr/>
        <w:t>ꦣ</w:t>
      </w:r>
      <w:r>
        <w:rPr/>
        <w:t>싂㍄㬻噇싃乮㘭㴦地䭌昤쵎⩩㩖䍟⎿稪ㅴ㊡塌樲싃⍦㚩䈨싂쏂╎湥䍶</w:t>
      </w:r>
      <w:r>
        <w:rPr/>
        <w:t>ꕊ</w:t>
      </w:r>
      <w:r>
        <w:rPr/>
        <w:t>婠呣䴨猪䅌嘨契抩住輬歀䃂恭㞡꥖⍶ㅙ晇싃界坁뼥묪䭸쉄䄶熮ꄤ뭲䛂Ⓜ䨨⼪䕺㭀㗂报汳㕢쉩迂斏捩曂㉴歟⍴玩欷匬쉌だ報氯瑈䅪쉃愽煤創䨶摕さ埂䧂顖牔㶥쵁</w:t>
      </w:r>
      <w:r>
        <w:rPr/>
        <w:t>ꤳ</w:t>
      </w:r>
      <w:r>
        <w:rPr/>
        <w:t>焮껂ꥤꍃ쉊橸슬</w:t>
      </w:r>
      <w:r>
        <w:rPr/>
        <w:t>ꥁ</w:t>
      </w:r>
      <w:r>
        <w:rPr/>
        <w:t>丩刽쉟汰撣</w:t>
      </w:r>
      <w:r>
        <w:rPr/>
        <w:t>ꔽ</w:t>
      </w:r>
      <w:r>
        <w:rPr/>
        <w:t>Ⱕ</w:t>
      </w:r>
      <w:r>
        <w:rPr/>
        <w:t>䑉页칄妡恮㕎䝯숤␻䩺渽札健塩䬳⭰쏂䥘䥉煵⌽㠳乪漭牵汓㐬痂溣坁剁쉩竂㭃㡎敹䜲矂⫂싂⸽䗂쌳䁺禮掿⹔딸</w:t>
      </w:r>
      <w:r>
        <w:rPr/>
        <w:t>꤬⏂</w:t>
      </w:r>
      <w:r>
        <w:rPr/>
        <w:t>쉕穋䈬쏂⩱䋍㍑慐뭥伸</w:t>
      </w:r>
      <w:r>
        <w:rPr/>
        <w:t>⣃</w:t>
      </w:r>
      <w:r>
        <w:rPr/>
        <w:t>䁈㴵䥤帯⩘摗㜻숰⩓䓂櫂슥⨤뿂嗂畓穡渥㔶㭓敏쉆쉀瑯皏潎긪悘</w:t>
      </w:r>
      <w:r>
        <w:rPr/>
        <w:t>ꔯ</w:t>
      </w:r>
      <w:r>
        <w:rPr/>
        <w:t>旂㥖媻㐪昬䝦穨갷⤻ꍩ뗃䠩㕈깪䘊┭牚普坕瀤⩗䰰䃍祪㟍䩪氷飂敐䅶堤硁晏┦敩竂⨫牱佐꺻畡漶潢穴숵␫䀤⭕숷位╈潬敺甦匦庩収뽧幍䜫䝈⎥숦⫂炮止搴䱺杵旂♂놻쉗揂컂ꄽ冡⥃싂㕴⯂㌸㨯ㆣ䐪䯂숩촯</w:t>
      </w:r>
      <w:r>
        <w:rPr/>
        <w:t>⡊</w:t>
      </w:r>
      <w:r>
        <w:rPr/>
        <w:t>否儣㠻栯撵</w:t>
      </w:r>
      <w:r>
        <w:rPr/>
        <w:t>ꥅ</w:t>
      </w:r>
      <w:r>
        <w:rPr/>
        <w:t>浬㶿⍕</w:t>
      </w:r>
      <w:r>
        <w:rPr/>
        <w:t>ꦮ</w:t>
      </w:r>
      <w:r>
        <w:rPr/>
        <w:t>뭤㌺䓃晊湟挰半礤渪㕌슻싂憿柍쉴䁔乐슡呪㕴姂去쌨塹歋땆숬㝌瑍繆⹘氥䅪曂</w:t>
      </w:r>
      <w:r>
        <w:rPr/>
        <w:t>ꕤ⭃</w:t>
      </w:r>
      <w:r>
        <w:rPr/>
        <w:t>圪싂긩♊㎩뮏♅긫걣港祓䳂</w:t>
      </w:r>
      <w:r>
        <w:rPr/>
        <w:t>⣂</w:t>
      </w:r>
      <w:r>
        <w:rPr/>
        <w:t>㏂땾獨㷂㭲쉀怨⛂䉘</w:t>
      </w:r>
      <w:r>
        <w:rPr/>
        <w:t>ꕤ</w:t>
      </w:r>
      <w:r>
        <w:rPr/>
        <w:t>쉵䍩嗎晉楟⽵슬琶쉅䠷炏㨦倥婵婔䮩⥒秂쉪녚伵渽橏⩑惂汘ㅡ슿␸漻仂</w:t>
      </w:r>
      <w:r>
        <w:rPr/>
        <w:t>꧂</w:t>
      </w:r>
      <w:r>
        <w:rPr/>
        <w:t>䴪湖弪䑇摌▵䍘゘坃婃勂歚枏噏呎㵱徏쉶歷칐⑑帥⹗䈷䔰乱갦䥁烂棂㉋뽚ꅴ廂㔬⩀楪䙍䩚污皣妬榏층⍓牟㜲澬瀶ꥫ</w:t>
      </w:r>
      <w:r>
        <w:rPr/>
        <w:t>Ⳃ</w:t>
      </w:r>
      <w:r>
        <w:rPr/>
        <w:t>卨♢涵습佬砽숥䰯</w:t>
      </w:r>
      <w:r>
        <w:rPr/>
        <w:t>ⲿ</w:t>
      </w:r>
      <w:r>
        <w:rPr/>
        <w:t>ꅟ쏂兇</w:t>
      </w:r>
      <w:r>
        <w:rPr/>
        <w:t>ꥏ</w:t>
      </w:r>
      <w:r>
        <w:rPr/>
        <w:t>㌥쉫㪥⥀摩㥲熩㡾婴䩞␲㍌塒꺏倸㑾⼵彠쉱拂ㄦ⧂眣彐ꅩ摣䇂䍈汁䠦敱㬷㩏쉔㩥䙐〵</w:t>
      </w:r>
      <w:r>
        <w:rPr/>
        <w:t>ꕀ</w:t>
      </w:r>
      <w:r>
        <w:rPr/>
        <w:t>⣂</w:t>
      </w:r>
      <w:r>
        <w:rPr/>
        <w:t>㵫ㄪ䕓佹㭙쉷穵㡬昤偉夨橊稪꺻껂䌪奉걬썕墮瑨睢䱕䐫婾削⎘䵇쉋䵅떣瀬瘶㤯牂氲㋂⩂♾儩爸䭕⽕攻槎げꅙ䭲煺䥊攬┩</w:t>
      </w:r>
      <w:r>
        <w:rPr/>
        <w:t>ꦮ</w:t>
      </w:r>
      <w:r>
        <w:rPr/>
        <w:t>䁋⹫楾</w:t>
      </w:r>
      <w:r>
        <w:rPr/>
        <w:t>ꤰ</w:t>
      </w:r>
      <w:r>
        <w:rPr/>
        <w:t>戹扴㥉⑰ꄤ䑐楙弽栬光乱幫杴穖睱礭含♉⼮妵㊿⪣⨤㐣썵㥣獫㇂场㔴쉢欲䲡䑢깚夶奘㩖⌳數兊つ匰楨哂쉀㙒梣祤獠灃時㍯䕉恑昫烃稪♴囂⨶</w:t>
      </w:r>
      <w:r>
        <w:rPr/>
        <w:t>⠨</w:t>
      </w:r>
      <w:r>
        <w:rPr/>
        <w:t>捏殮</w:t>
      </w:r>
      <w:r>
        <w:rPr/>
        <w:t>ⱚ</w:t>
      </w:r>
      <w:r>
        <w:rPr/>
        <w:t>爫椺硦兦殣⎩摂伴䊿橑문䑐</w:t>
      </w:r>
      <w:r>
        <w:rPr/>
        <w:t>ⰸ⩍</w:t>
      </w:r>
      <w:r>
        <w:rPr/>
        <w:t>梣숨</w:t>
      </w:r>
      <w:r>
        <w:rPr/>
        <w:t>ⴵ⨵⵬</w:t>
      </w:r>
      <w:r>
        <w:rPr/>
        <w:t>姂䞥浄瘲竂東䔻买奇碥樷촳䭰㎩⒬쉚숹弽</w:t>
      </w:r>
      <w:r>
        <w:rPr/>
        <w:t>ⰵ</w:t>
      </w:r>
      <w:r>
        <w:rPr/>
        <w:t>칬啙슘㥕㐫䭳⚩猩䳂猹쉎浮䅤⑇繞佟쉱癮硾甴䝭泂晬村痂儨쉩⪩숴睢睂</w:t>
      </w:r>
      <w:r>
        <w:rPr/>
        <w:t>⡠⯎</w:t>
      </w:r>
      <w:r>
        <w:rPr/>
        <w:t>楂뽨</w:t>
      </w:r>
      <w:r>
        <w:rPr/>
        <w:t>ꗂ</w:t>
      </w:r>
      <w:r>
        <w:rPr/>
        <w:t>䑯獂뽉⤩氨㎮</w:t>
      </w:r>
      <w:r>
        <w:rPr/>
        <w:t>⡋</w:t>
      </w:r>
      <w:r>
        <w:rPr/>
        <w:t>슘䥈熩矂⨦乸别乺匩믃灇朻伪轒在㯂泎⽴㙐娲䉹싂橃숦㤳杷汞㠷畦ㅂ猊牏ꥸ竂刣颻묤䨥㏃⥕겣浊ㅮ坮轅帮㭕售焲䘮⹊䁄䛂悵쌹橤숥燂격㭀听暵⦻㍢䜪幸窿걨</w:t>
      </w:r>
      <w:r>
        <w:rPr/>
        <w:t>Ⳃ</w:t>
      </w:r>
      <w:r>
        <w:rPr/>
        <w:t>璥歴놻䆱槂쉁㍲슮㙡⩸㜽㉳係㭕㜨佉䴤据乯便湖桺칃幵䈦啣⌤淂쉂㑍瑟</w:t>
      </w:r>
      <w:r>
        <w:rPr/>
        <w:t>ꗂ</w:t>
      </w:r>
      <w:r>
        <w:rPr/>
        <w:t>쉦毂딪抩柃ꥠ旂㑗뭎ꌬ䊵갳㥐쎻⍁⨦䚩</w:t>
      </w:r>
      <w:r>
        <w:rPr/>
        <w:t>ꤵ</w:t>
      </w:r>
      <w:r>
        <w:rPr/>
        <w:t>唶깩쉌䆩儫㥔恓欷싃湯桏啑䡬穪䵺斡乎㔥佊夻숹椷䥡</w:t>
      </w:r>
      <w:r>
        <w:rPr/>
        <w:t>ꔫ</w:t>
      </w:r>
      <w:r>
        <w:rPr/>
        <w:t>攭걋⹩坫䡒辮䴱磂㬪杔䖏吵䁰쉁㪥繶䨣⵾⒵縯欭</w:t>
      </w:r>
      <w:r>
        <w:rPr/>
        <w:t>ⴴ</w:t>
      </w:r>
      <w:r>
        <w:rPr/>
        <w:t>ㆿ稹朶ꅲ兇桟楂娥桅氯뗂䵮쵋杲걍䘺永㵎ꇂ⵵㕞</w:t>
      </w:r>
      <w:r>
        <w:rPr/>
        <w:t>⡈</w:t>
      </w:r>
      <w:r>
        <w:rPr/>
        <w:t>梘佮숩椱婉쉧녲㉴걳㙥쉑䓂⒥䍮氵忍厩싍뿂䐶묯㩲灀뭖奱涵ꏂ滂瑍㬯㆏矂祋䠵갯嘽쉮䉞䝪䀳申嘩</w:t>
      </w:r>
      <w:r>
        <w:rPr/>
        <w:t>ⵐ</w:t>
      </w:r>
      <w:r>
        <w:rPr/>
        <w:t>橶숥</w:t>
      </w:r>
      <w:r>
        <w:rPr/>
        <w:t>꧂</w:t>
      </w:r>
      <w:r>
        <w:rPr/>
        <w:t>檬橞</w:t>
      </w:r>
      <w:r>
        <w:rPr/>
        <w:t>ⷂ</w:t>
      </w:r>
      <w:r>
        <w:rPr/>
        <w:t>긤瑠⯂婌┱䬥ヂ漫ꍌ䅬焭</w:t>
      </w:r>
      <w:r>
        <w:rPr/>
        <w:t>꧂</w:t>
      </w:r>
      <w:r>
        <w:rPr/>
        <w:t>牂癮</w:t>
      </w:r>
      <w:r>
        <w:rPr/>
        <w:t>ⵃ</w:t>
      </w:r>
      <w:r>
        <w:rPr/>
        <w:t>怳奮䑬枘潧숱祓㑖츽䨣奦䬭䀫硶쉋䜦囂礭넪楴䭓眵䝺书癭⺱丨兓圬䆡쉭乔⤹┣㬫稻㉌噔熘䋂敮獳殘칬㝁婹䓂父漱</w:t>
      </w:r>
      <w:r>
        <w:rPr/>
        <w:t>ⱆ</w:t>
      </w:r>
      <w:r>
        <w:rPr/>
        <w:t>쉚槎숵杶썞䉟⥮冩⽁䫂⩀急쉇쉊丷偱㵣쉢晫是뼦⵱㣂懂</w:t>
      </w:r>
      <w:r>
        <w:rPr/>
        <w:t>ꕄ</w:t>
      </w:r>
      <w:r>
        <w:rPr/>
        <w:t>㝇ꍖ뽵ⸯ䐬桊㙕祷乘桁乬䮻炣䅅潚恶卭</w:t>
      </w:r>
      <w:r>
        <w:rPr/>
        <w:t>ꦘ</w:t>
      </w:r>
      <w:r>
        <w:rPr/>
        <w:t>숸砭顔①♏⭓潁旂槂疏㝌㥌␴숺ず侵㔬橱ㅰ䔯䵦⽧牴걈숪슩뭂牂㤯㦻㏂㡧狃囂瀹㑔牴搬⑱ヂ兙㭮</w:t>
      </w:r>
      <w:r>
        <w:rPr/>
        <w:t>ꤵꥈ</w:t>
      </w:r>
      <w:r>
        <w:rPr/>
        <w:t>燂桋䏂ㄩ硬䮻啩捶⯍</w:t>
      </w:r>
      <w:r>
        <w:rPr/>
        <w:t>ꕥ</w:t>
      </w:r>
      <w:r>
        <w:rPr/>
        <w:t>暵坎椭攪䭳㥏獑썬▵为뽠⒣欹㇂牄殡ㅌ⭘唣쉧</w:t>
      </w:r>
      <w:r>
        <w:rPr/>
        <w:t>ꖩ</w:t>
      </w:r>
      <w:r>
        <w:rPr/>
        <w:t>숽䡬⨮㕍轸㕒住ㆱ㚻숪嘦㟂⸲橺쉖氥☮前䙱㕧ꥮ漶</w:t>
      </w:r>
      <w:r>
        <w:rPr/>
        <w:t>ꥌꕀ</w:t>
      </w:r>
      <w:r>
        <w:rPr/>
        <w:t>썾ꥫ䠻䰹䅎灶숳㢵⩡顤桋卾䶏쉵〪㍚昴埂</w:t>
      </w:r>
      <w:r>
        <w:rPr/>
        <w:t>ⵘ</w:t>
      </w:r>
      <w:r>
        <w:rPr/>
        <w:t>슡믂旂焭便숶ꅬ䕶숩䙸㓃쵘㏍飂愴숤毂䋂䰽爯싂塳⫂慟ㅑ뽦癃䑇㮮쉪乹쎡䩑偄㕄繚⩯伶꥖杨</w:t>
      </w:r>
      <w:r>
        <w:rPr/>
        <w:t>⠬</w:t>
      </w:r>
      <w:r>
        <w:rPr/>
        <w:t>㉀䁏⸲殩䩰ꥵ</w:t>
      </w:r>
      <w:r>
        <w:rPr/>
        <w:t>ꥊ</w:t>
      </w:r>
      <w:r>
        <w:rPr/>
        <w:t>㒘쵗</w:t>
      </w:r>
      <w:r>
        <w:rPr/>
        <w:t>ⰲ</w:t>
      </w:r>
      <w:r>
        <w:rPr/>
        <w:t>幔杲건塍㡩烂쏂쉱坔걚䍹湾⭠猺䡺⍐瑟쉵긲ꍒ⨤䕞兦塖湦呖昴抬긶䄊쉄磃㑱䉎䮥猹䟍涣歺쉩⑩㏎⭄偮⸪䁺⥘轑竂땫慭呕娫幱来</w:t>
      </w:r>
      <w:r>
        <w:rPr/>
        <w:t>ꦣ⍾</w:t>
      </w:r>
      <w:r>
        <w:rPr/>
        <w:t>쉸槂쉱ꅠ⹃倶㔬湴偍噆淂嚥㕥숤ꏎ䉅쉉쵺乥楸䳃숹穧㝶⬵暻癘獘㈰す♎獺晙⻃⍟䨰瑘㴦㶏䧂椹뿂强歑⩙嚿師焲㥣쵗썔䡖媩昣♄禥ず呰䍍〶㡐쵅䡚坏撏싃䀵息껎쉟녵땬橮呶杁⬭牪ꥰ䩏榥⨩临㙍繓歮䝄숦쉌ꄯ乖땕佒㐵㍞秃숴떱皩璩㍰太깑㌺㭒塯</w:t>
      </w:r>
      <w:r>
        <w:rPr/>
        <w:t>ⱊ</w:t>
      </w:r>
      <w:r>
        <w:rPr/>
        <w:t>㭪䔹䝍楸㍞넸燂䟂䞡縸䑤摴媘烂灾⩹顊奞츬燂敡㕪幸쉕畯縶㝪漺⩃㙖싂瀯佐걒숫彎䛂㙗⍴硵쉤䌪積福슩</w:t>
      </w:r>
      <w:r>
        <w:rPr/>
        <w:t>꧂</w:t>
      </w:r>
      <w:r>
        <w:rPr/>
        <w:t>䣎</w:t>
      </w:r>
      <w:r>
        <w:rPr/>
        <w:t>ꦩ</w:t>
      </w:r>
      <w:r>
        <w:rPr/>
        <w:t>䔬䑊顡亘华砪愹䚵忂⎡恮䉓</w:t>
      </w:r>
      <w:r>
        <w:rPr/>
        <w:t>⡣</w:t>
      </w:r>
      <w:r>
        <w:rPr/>
        <w:t>쉱䑪⏂栬穫伪煒眬欷⌫滂㭉攤瀥꥖</w:t>
      </w:r>
      <w:r>
        <w:rPr/>
        <w:t>ꕹ</w:t>
      </w:r>
      <w:r>
        <w:rPr/>
        <w:t>晣柍彐杢쉯슩ꅎ硈뽋㡐䙰弦根⚥⽢喩⥩쉈쉠灕쉺쉖䓂㵶쉣</w:t>
      </w:r>
      <w:r>
        <w:rPr/>
        <w:t>ꗃ</w:t>
      </w:r>
      <w:r>
        <w:rPr/>
        <w:t>䩬呟器䉣䭷ㅟ䷂媡湰길㬣</w:t>
      </w:r>
      <w:r>
        <w:rPr/>
        <w:t>ꦬ</w:t>
      </w:r>
      <w:r>
        <w:rPr/>
        <w:t>䝯㶩䫃务㡂쉏㠷䗂圩뭑爻㙙쉱湶</w:t>
      </w:r>
      <w:r>
        <w:rPr/>
        <w:t>ⰽ</w:t>
      </w:r>
      <w:r>
        <w:rPr/>
        <w:t>頫単怲坙㏂墿㉒컂땤䩁䷂牊秂幵쎻礮砶廎㭶㧃⸲晲唨</w:t>
      </w:r>
      <w:r>
        <w:rPr/>
        <w:t>꧍</w:t>
      </w:r>
      <w:r>
        <w:rPr/>
        <w:t>噾</w:t>
      </w:r>
      <w:r>
        <w:rPr/>
        <w:t>⡃</w:t>
      </w:r>
      <w:r>
        <w:rPr/>
        <w:t>町怪恵櫂쌪ㅰ牉㥔整䫃묱⽬</w:t>
      </w:r>
      <w:r>
        <w:rPr/>
        <w:t>⡄</w:t>
      </w:r>
      <w:r>
        <w:rPr/>
        <w:t>两⯂䰲轐뼳灴癗슮亡㥖頷攭䭥㈮唥뮬㩂煺⭈伸湥睗哂呥䊬┨䵩♯쉞顓䭷瑗숥䉳♹琯挽⌲긯ꎡ㮩瑃扥쉴⵩硋洬쉅녔繍畁⩔</w:t>
      </w:r>
      <w:r>
        <w:rPr/>
        <w:t>⡧</w:t>
      </w:r>
      <w:r>
        <w:rPr/>
        <w:t>繯⿂夻繲珂眳瑁哂</w:t>
      </w:r>
      <w:r>
        <w:rPr/>
        <w:t>⡲</w:t>
      </w:r>
      <w:r>
        <w:rPr/>
        <w:t>묱剱⼹奶깐녮飂췂条圷灚⯂圯䮬</w:t>
      </w:r>
      <w:r>
        <w:rPr/>
        <w:t>ꤽ</w:t>
      </w:r>
      <w:r>
        <w:rPr/>
        <w:t>䃃㥈㉹桪㤵歶晸乚妩硺䵚ꍀ獱繺䲿</w:t>
      </w:r>
      <w:r>
        <w:rPr/>
        <w:t>ⵤ</w:t>
      </w:r>
      <w:r>
        <w:rPr/>
        <w:t>徿檏楐晴䁆놡彍⻃憬㭀挥䕴깖刷</w:t>
      </w:r>
      <w:r>
        <w:rPr/>
        <w:t>ⳍ</w:t>
      </w:r>
      <w:r>
        <w:rPr/>
        <w:t>쉲晒獳昩䡧䅠⬭祥擂䄯忂뾏乚쉱儯光⍴㡸</w:t>
      </w:r>
      <w:r>
        <w:rPr/>
        <w:t>ⷂ</w:t>
      </w:r>
      <w:r>
        <w:rPr/>
        <w:t>周梻匬䉪䶡䕮침橔倴㮣㵶㥢㌫䐳含䥡䟃칕乊㕅녴湴⍖柂猤㕦</w:t>
      </w:r>
      <w:r>
        <w:rPr/>
        <w:t>ⰻ</w:t>
      </w:r>
      <w:r>
        <w:rPr/>
        <w:t>繪䥏╏睕㙬吽⾘䦮䁌昭牸◂呢쎬搫⑄〳믂쉷畍癤扸桎全塹䙒廃걩䙸䛂洰椽砣敐☸길㨨䚮湬ꌲꎵ쉐晈㈯〽䙨燂⥅⨭ぴ㚱㤤畅딶䩉숊勂⌸獮♓繎숫亵磂쉈檱침㩑ꥨ</w:t>
      </w:r>
      <w:r>
        <w:rPr/>
        <w:t>ꕍ</w:t>
      </w:r>
      <w:r>
        <w:rPr/>
        <w:t>〳榵䊩걨㕍쉘♃嘭⾬⤭朱奕䝆쉑쎣犮关㙨硷桔䙳傘桦따싂⥷</w:t>
      </w:r>
      <w:r>
        <w:rPr/>
        <w:t>ꗂ</w:t>
      </w:r>
      <w:r>
        <w:rPr/>
        <w:t>幹猬쉓</w:t>
      </w:r>
      <w:r>
        <w:rPr/>
        <w:t>⢬</w:t>
      </w:r>
      <w:r>
        <w:rPr/>
        <w:t>慆憱⩣䝠燂㪣㣃⫃㵊䯎娰癳䅩䓂㉇輪⽦㝀</w:t>
      </w:r>
      <w:r>
        <w:rPr/>
        <w:t>⡗</w:t>
      </w:r>
      <w:r>
        <w:rPr/>
        <w:t>溻硁楋抡쉉슿㕈䍩⺡䱮䗂</w:t>
      </w:r>
      <w:r>
        <w:rPr/>
        <w:t>ꤸ</w:t>
      </w:r>
      <w:r>
        <w:rPr/>
        <w:t>㵁걓䩔♐걐ꍾ쉹桵까썆〻噩</w:t>
      </w:r>
      <w:r>
        <w:rPr/>
        <w:t>⡨</w:t>
      </w:r>
      <w:r>
        <w:rPr/>
        <w:t>ぞ橄歆奭</w:t>
      </w:r>
      <w:r>
        <w:rPr/>
        <w:t>ꤤ</w:t>
      </w:r>
      <w:r>
        <w:rPr/>
        <w:t>ⱏ⍹</w:t>
      </w:r>
      <w:r>
        <w:rPr/>
        <w:t>嚿顓媡癌쵩䜭瑲칾Ⓜ㫂榩夭䥂ㆥ涱숪ㅰ煙晅勂㑳쉄の⽯䐷䅪穘⸰⺣㬶吵卖䌫⽓橂쉕灂캿ち咱</w:t>
      </w:r>
      <w:r>
        <w:rPr/>
        <w:t>⡡</w:t>
      </w:r>
      <w:r>
        <w:rPr/>
        <w:t>䙬瘶ㄪ뗂䑌㝖╀换䬥愶佪쉀⹀䱏碿涘晎磂</w:t>
      </w:r>
      <w:r>
        <w:rPr/>
        <w:t>⢬</w:t>
      </w:r>
      <w:r>
        <w:rPr/>
        <w:t>柂凃␴窩窬湫쉍ꄣꅁ뭓ꍢ䔪䅆㙙</w:t>
      </w:r>
      <w:r>
        <w:rPr/>
        <w:t>⢻</w:t>
      </w:r>
      <w:r>
        <w:rPr/>
        <w:t>售㢣剷쉷浳儱桡浴楀神側㣂㥰┬渰ㅃ䁚</w:t>
      </w:r>
      <w:r>
        <w:rPr/>
        <w:t>ⱸ⹀</w:t>
      </w:r>
      <w:r>
        <w:rPr/>
        <w:t>㍪飍䜻冬俍䛂깱㐪ꍇ</w:t>
      </w:r>
      <w:r>
        <w:rPr/>
        <w:t>Ⳃ</w:t>
      </w:r>
      <w:r>
        <w:rPr/>
        <w:t>輽぀义稪焸㜴祚⽉쉧䩱悱沣Ⓜ䍊㑮焪怮坄輽恊䙦恦っ⭇歔㴲</w:t>
      </w:r>
      <w:r>
        <w:rPr/>
        <w:t>ⲩ</w:t>
      </w:r>
      <w:r>
        <w:rPr/>
        <w:t>琵杵슡㩯睟䁫攸䵩䪱⍖㵨具䍌獃⭡橍䞩㭊復䇂㐦地떥䨸㓂㊬㤱辏洵딪怲⼩敗熻灭卹</w:t>
      </w:r>
      <w:r>
        <w:rPr/>
        <w:t>ꗂⷂ</w:t>
      </w:r>
      <w:r>
        <w:rPr/>
        <w:t>숵ㆱ⨯㊵</w:t>
      </w:r>
      <w:r>
        <w:rPr/>
        <w:t>⠪</w:t>
      </w:r>
      <w:r>
        <w:rPr/>
        <w:t>䜶ㅾ걯칋슮繌뭲슡</w:t>
      </w:r>
      <w:r>
        <w:rPr/>
        <w:t>ꕐ</w:t>
      </w:r>
      <w:r>
        <w:rPr/>
        <w:t>橪춿⹨惂䘥㠩슡歁㎩滂顖哂伣繂⩶㮻歫␮䤸顣</w:t>
      </w:r>
      <w:r>
        <w:rPr/>
        <w:t>꧂</w:t>
      </w:r>
      <w:r>
        <w:rPr/>
        <w:t>䅍㶱瀺焰䕈쉞ꇂ硰堺㡂津뼵咣秂쉸㙙㨪⼣婧䷂㝢澬湓슿㤥坙⩧㚵䪻췂쉤⨶橂绂⍧爦潨떮圣䥫汃啡네⦱</w:t>
      </w:r>
      <w:r>
        <w:rPr/>
        <w:t>ꔹ☵</w:t>
      </w:r>
      <w:r>
        <w:rPr/>
        <w:t>䵷眯䑹彪캬煓愴䓂剶橩䧂㭟偩汄숷ひ䁇䮻敡睡㭘揂⫂쉎쉡숰瑷␯櫂亿桩汩䔵碿</w:t>
      </w:r>
      <w:r>
        <w:rPr/>
        <w:t>ꦏ</w:t>
      </w:r>
      <w:r>
        <w:rPr/>
        <w:t>䑴圩撏痂橖╡埃塭䜣뼻⩳ꆡ</w:t>
      </w:r>
      <w:r>
        <w:rPr/>
        <w:t>⣂</w:t>
      </w:r>
      <w:r>
        <w:rPr/>
        <w:t>携⽴놮㈪䜰牬⥦浲㩗쉹䌲㨨湀繄㒣䉦セ깊欴걨坆傩兪暬⑬剏玘㵘걟墩䉞恁⑵⹫♎但掩쉋쉎塍숫灮䚩쉞熱堮婇彧쉶硕䜭䣂䙰䚏䀫畖쉋츱咻㴺⍌椻</w:t>
      </w:r>
      <w:r>
        <w:rPr/>
        <w:t>ⱙ</w:t>
      </w:r>
      <w:r>
        <w:rPr/>
        <w:t>穃䜣슘徿圽</w:t>
      </w:r>
      <w:r>
        <w:rPr/>
        <w:t>ⱌ</w:t>
      </w:r>
      <w:r>
        <w:rPr/>
        <w:t>兯䞡縴瀦</w:t>
      </w:r>
      <w:r>
        <w:rPr/>
        <w:t>꧂</w:t>
      </w:r>
      <w:r>
        <w:rPr/>
        <w:t>䡉䌰輭⺏啋슬扙䄻㝷䡠</w:t>
      </w:r>
      <w:r>
        <w:rPr/>
        <w:t>ⱌ</w:t>
      </w:r>
      <w:r>
        <w:rPr/>
        <w:t>녉䉫婾칹</w:t>
      </w:r>
      <w:r>
        <w:rPr/>
        <w:t>ⱴ</w:t>
      </w:r>
      <w:r>
        <w:rPr/>
        <w:t>䤤⌮쉅쵐⭷燂頹쉗䎩伨⬪奣쉫䆘쵠礲䎮싂⩌漩⛂녧춿쉠辻숮⫂㈊榏眥㉄⯃☪灵眱穙啨厬挹䪮ꥮ噫㩫㵎典⾏䉇썪炩余敺␲睍䩌癔碥怵⍂摾䇂③⮵䱠녥挪呡䝠劵㦬</w:t>
      </w:r>
      <w:r>
        <w:rPr/>
        <w:t>ⰺ</w:t>
      </w:r>
      <w:r>
        <w:rPr/>
        <w:t>䅺⭘쉂穆䐮儶딳劣橒♢뇂瘣浧싂瞡</w:t>
      </w:r>
      <w:r>
        <w:rPr/>
        <w:t>Ⱔ</w:t>
      </w:r>
      <w:r>
        <w:rPr/>
        <w:t>懂뭸䫍樹䞣捆떱勂⪏婲攺唦玱⭚쉗묨칭浅漭⼰쉄ꅞ</w:t>
      </w:r>
      <w:r>
        <w:rPr/>
        <w:t>ꕕ</w:t>
      </w:r>
      <w:r>
        <w:rPr/>
        <w:t>塐</w:t>
      </w:r>
      <w:r>
        <w:rPr/>
        <w:t>ꥄ</w:t>
      </w:r>
      <w:r>
        <w:rPr/>
        <w:t>쉢쉉弤卷辘⺮瑩牗盂坖癈湒䏎唨㥧撡䭏歎䩄ꅾ坂甶䭥䞩究啭畕쵆䘪ꅯ㎡類恀넭氦⹐榣渪꺩牣▏䬴쉑徿䥅䉄쉌廂堹嫂ギ㓎⫂ㄲꍷ䩓䱞걟竂䉱㑧</w:t>
      </w:r>
      <w:r>
        <w:rPr/>
        <w:t>⢏</w:t>
      </w:r>
      <w:r>
        <w:rPr/>
        <w:t>걐녩쉊슩姍⩔戵䅦汀췂祴㙗</w:t>
      </w:r>
      <w:r>
        <w:rPr/>
        <w:t>ꗂ</w:t>
      </w:r>
      <w:r>
        <w:rPr/>
        <w:t>捲㑤挩싂䑧</w:t>
      </w:r>
      <w:r>
        <w:rPr/>
        <w:t>ꕢ</w:t>
      </w:r>
      <w:r>
        <w:rPr/>
        <w:t>슱깁쉊䢘䖥汏⩧⩊ㆿ뇎啅췂橹숻쉀秂滍숨</w:t>
      </w:r>
      <w:r>
        <w:rPr/>
        <w:t>ⱎ</w:t>
      </w:r>
      <w:r>
        <w:rPr/>
        <w:t>쉷⩣硪煾汩슏敨煳┷쵯眨㩔싎撬硠商䙔㭙失</w:t>
      </w:r>
      <w:r>
        <w:rPr/>
        <w:t>꧂</w:t>
      </w:r>
      <w:r>
        <w:rPr/>
        <w:t>쉠⯃쉢ꅺ堮䷂㝁칮䄩䜪䋎</w:t>
      </w:r>
      <w:r>
        <w:rPr/>
        <w:t>ⱅ</w:t>
      </w:r>
      <w:r>
        <w:rPr/>
        <w:t>숱癔䁞⽊뼱䙯쉳꥙煫䃂坆熘琫㤴䍅뼺攣扺汶녵爱䒻싂楴䘳䬦딹␩ꍥ쉃漥嗂欫牔穤伳䆡⽦乳♰숪뼪恌截佲禮</w:t>
      </w:r>
      <w:r>
        <w:rPr/>
        <w:t>꥟</w:t>
      </w:r>
      <w:r>
        <w:rPr/>
        <w:t>숪촰숺䶡㎮啅搮⺬</w:t>
      </w:r>
      <w:r>
        <w:rPr/>
        <w:t>ꕥ</w:t>
      </w:r>
      <w:r>
        <w:rPr/>
        <w:t>숭冥녋⺏䤫焷숸榵䡠쉲辥摺⭊딵摏⍹㕬べ㈷</w:t>
      </w:r>
      <w:r>
        <w:rPr/>
        <w:t>ⴥ</w:t>
      </w:r>
      <w:r>
        <w:rPr/>
        <w:t>佳Ⓜꍬ䀱ふ檿츫欭싂く⽟祁㉠䣂怶떩敓榣啰䈣⮡겵껂繹숶㙾㡍쉚숳兯╠恌ꇍ橡怲剃楫辬땉</w:t>
      </w:r>
      <w:r>
        <w:rPr/>
        <w:t>ꥋ</w:t>
      </w:r>
      <w:r>
        <w:rPr/>
        <w:t>噟슿庬숦칙㥰佟뭀╢㑒硶瘬㉦깺㍅牯氳⹖쉔⨦噄ぉ暱䵠</w:t>
      </w:r>
      <w:r>
        <w:rPr/>
        <w:t>⠱</w:t>
      </w:r>
      <w:r>
        <w:rPr/>
        <w:t>갵넷겘싂㩓唫捒儯ꍯ㪘▱摳⼭ぴ桬뽒輯㉯䩈▥牙呁偹㑫䆩卧兟╓縦掻뭲捤橗偫⩃㑠쉹戯싂璡긦䨳䤲㚣⑉䩦쉆䌷싂컃汮椸繸ぅ㐺슘깡䈨칊㔣婗煩穵⾩皡㚏縷䃂壂啋廂㚿砹䀻怫깬뗂㙤⨸䩕슣伤犻懂〵捾乱榮</w:t>
      </w:r>
      <w:r>
        <w:rPr/>
        <w:t>⡷⏂</w:t>
      </w:r>
      <w:r>
        <w:rPr/>
        <w:t>氫顐</w:t>
      </w:r>
      <w:r>
        <w:rPr/>
        <w:t>ꔽꥆ</w:t>
      </w:r>
      <w:r>
        <w:rPr/>
        <w:t>㑺</w:t>
      </w:r>
    </w:p>
    <w:p>
      <w:pPr>
        <w:pStyle w:val="PreformattedText"/>
        <w:bidi w:val="0"/>
        <w:spacing w:before="0" w:after="0"/>
        <w:jc w:val="left"/>
        <w:rPr/>
      </w:pPr>
      <w:r>
        <w:rPr/>
        <w:t>婶쉹䘦䌴剫㍅䩆䭡璿슡瘤扖</w:t>
      </w:r>
      <w:r>
        <w:rPr/>
        <w:t>ꕹ</w:t>
      </w:r>
      <w:r>
        <w:rPr/>
        <w:t>쉉䡒桞䡭捑狂瘬⑮灁敄䎿뽸抿</w:t>
      </w:r>
      <w:r>
        <w:rPr/>
        <w:t>ⴤ</w:t>
      </w:r>
      <w:r>
        <w:rPr/>
        <w:t>噘坤숦啫彃术煵劬䌹嘵⩸朽牥吴쉭</w:t>
      </w:r>
      <w:r>
        <w:rPr/>
        <w:t>ꥐ</w:t>
      </w:r>
      <w:r>
        <w:rPr/>
        <w:t>塴䮥☩컂㑵쉙싂䉏烂쉮䰶䁓싂塦欮╋噠戊囍墩㐺塹㭃卾㛂夯垏믂㉘牫敉⽪⩁䭇樱㘣利匳ぎ䱆䉆䈯⩴무쉡䍒ꅴ忂佳滂㡅吪㡥</w:t>
      </w:r>
      <w:r>
        <w:rPr/>
        <w:t>⠦⑂</w:t>
      </w:r>
      <w:r>
        <w:rPr/>
        <w:t>湐㑎ㅚ磃㝞住</w:t>
      </w:r>
      <w:r>
        <w:rPr/>
        <w:t>⠳</w:t>
      </w:r>
      <w:r>
        <w:rPr/>
        <w:t>㌴⤴곂䉟皩⒱⭥䇂䴹쉸椤뮥</w:t>
      </w:r>
      <w:r>
        <w:rPr/>
        <w:t>ꤷ</w:t>
      </w:r>
      <w:r>
        <w:rPr/>
        <w:t>䖣畍乸焪戣㖻쏃䊩ꄻ帪爴숨壂剷③晘飂帥㉁쉆䍹⨪ꄪ⪏⛂ぐ挹仂㴪㭤狂▵㉤汴㘣녁灁䥳쉑㡙㭰兗ꅃ瞘</w:t>
      </w:r>
      <w:r>
        <w:rPr/>
        <w:t>ⵑ</w:t>
      </w:r>
      <w:r>
        <w:rPr/>
        <w:t>⽖沬楶奕俎쵉ꥰ䱷杳뿂偖</w:t>
      </w:r>
      <w:r>
        <w:rPr/>
        <w:t>ⲱ</w:t>
      </w:r>
      <w:r>
        <w:rPr/>
        <w:t>䙋숽砽晇児㑕睎墥넦㩱⍫柂뭪⮩〉眪ꥡ뿂쉦⩸䝴乪轠땴걸癄⾩の乖</w:t>
      </w:r>
      <w:r>
        <w:rPr/>
        <w:t>ꔷ</w:t>
      </w:r>
      <w:r>
        <w:rPr/>
        <w:t>갨浯央畚关䔳漭䍇栮㍨倥具ꇂ싂畺쉌쵁⼻䇂⨺䐶䌴䥁捺㞻牄숸轰싂杗敋⭩싍슩玥㡈乯쌤呉䉒睺</w:t>
      </w:r>
      <w:r>
        <w:rPr/>
        <w:t>ꤪ</w:t>
      </w:r>
      <w:r>
        <w:rPr/>
        <w:t>䋂</w:t>
      </w:r>
      <w:r>
        <w:rPr/>
        <w:t>Ⱛ</w:t>
      </w:r>
      <w:r>
        <w:rPr/>
        <w:t>녯㭳頫䑪㑩搩䉦帱땹朶愥砸䱖쉹껂操䙏牏顓깗깄厩窵婩兂㓂䅖숣倽싍</w:t>
      </w:r>
      <w:r>
        <w:rPr/>
        <w:t>Ⱔ</w:t>
      </w:r>
      <w:r>
        <w:rPr/>
        <w:t>ꄹ㵖䩶ヂ濃쉊캵쌣딸췂澱춬⌱ㄻ䍯潞拂쉍⑦燃櫂瀽凂杲╫딯㉥쉬␻</w:t>
      </w:r>
      <w:r>
        <w:rPr/>
        <w:t>ⷂ</w:t>
      </w:r>
      <w:r>
        <w:rPr/>
        <w:t>棎㝬슿泂䕎䝎㝶䅏쉉㎩ㅃ櫂䝦䘭繵䡎</w:t>
      </w:r>
      <w:r>
        <w:rPr/>
        <w:t>⡔</w:t>
      </w:r>
      <w:r>
        <w:rPr/>
        <w:t>页⍴奆겡㔦</w:t>
      </w:r>
      <w:r>
        <w:rPr/>
        <w:t>ꥊ</w:t>
      </w:r>
      <w:r>
        <w:rPr/>
        <w:t>䏂긭칹쎵㷃婰硧杠乂福䁍煒═</w:t>
      </w:r>
      <w:r>
        <w:rPr/>
        <w:t>ⶬ</w:t>
      </w:r>
      <w:r>
        <w:rPr/>
        <w:t>囎唤㡹繣슿廂䃂卧甫㌻夺㣂㐪</w:t>
      </w:r>
      <w:r>
        <w:rPr/>
        <w:t>ꕮ</w:t>
      </w:r>
      <w:r>
        <w:rPr/>
        <w:t>扩浹礦恁⨥⍍⸫彐숳쉢攳椯㭌</w:t>
      </w:r>
      <w:r>
        <w:rPr/>
        <w:t>꧂</w:t>
      </w:r>
      <w:r>
        <w:rPr/>
        <w:t>儫䤯㭓严䁬匵䑪䄲垿숹⺩걖ꥨぁ匩稫䝍焴剶♅搬녉쉏⩆걅♶촮㡔싎䵆䴻숪</w:t>
      </w:r>
      <w:r>
        <w:rPr/>
        <w:t>ⵃ</w:t>
      </w:r>
      <w:r>
        <w:rPr/>
        <w:t>䒘䅚䒣掮쉑뾿纩勃挤橮쉴쉭⩮繠橮廂</w:t>
      </w:r>
      <w:r>
        <w:rPr/>
        <w:t>ꗂ</w:t>
      </w:r>
      <w:r>
        <w:rPr/>
        <w:t>ꅸ㵢칹䀶杍煡呐숴楕⑮杈煋嘲</w:t>
      </w:r>
      <w:r>
        <w:rPr/>
        <w:t>⠤</w:t>
      </w:r>
      <w:r>
        <w:rPr/>
        <w:t>썳绂搷⼱⼯幡쉱坯留瀨숷剁⪏</w:t>
      </w:r>
      <w:r>
        <w:rPr/>
        <w:t>ⴤ</w:t>
      </w:r>
      <w:r>
        <w:rPr/>
        <w:t>䵒㋂싂⍸㠷敺⨫䑃瑚㑥㎱ꅞ奨硉쉢咡⫂潦땗</w:t>
      </w:r>
      <w:r>
        <w:rPr/>
        <w:t>ⵈ</w:t>
      </w:r>
      <w:r>
        <w:rPr/>
        <w:t>塊</w:t>
      </w:r>
      <w:r>
        <w:rPr/>
        <w:t>ꥒ</w:t>
      </w:r>
      <w:r>
        <w:rPr/>
        <w:t>剕挮ꍡ깮瞥嗃ꎡ甦䓍숪땷</w:t>
      </w:r>
      <w:r>
        <w:rPr/>
        <w:t>ⶩ</w:t>
      </w:r>
      <w:r>
        <w:rPr/>
        <w:t>㤱忂떏⼸썄숸䉏塾ꎥꅊ㕬愺湖愫乓潅欬獩噫</w:t>
      </w:r>
      <w:r>
        <w:rPr/>
        <w:t>꥓☰</w:t>
      </w:r>
      <w:r>
        <w:rPr/>
        <w:t>水壂戵婂㭠喬䝟堨彄㬰搱싂爻䄪卉硕쉑쉾睖䞏椪泂䞘湄㕲呇⚵扈㕞圪</w:t>
      </w:r>
      <w:r>
        <w:rPr/>
        <w:t>ꥊⷂ</w:t>
      </w:r>
      <w:r>
        <w:rPr/>
        <w:t>幀䴣⻂슩</w:t>
      </w:r>
      <w:r>
        <w:rPr/>
        <w:t>ꦥ</w:t>
      </w:r>
      <w:r>
        <w:rPr/>
        <w:t>煸䉊咥曂</w:t>
      </w:r>
      <w:r>
        <w:rPr/>
        <w:t>ꕆ</w:t>
      </w:r>
      <w:r>
        <w:rPr/>
        <w:t>뼮</w:t>
      </w:r>
      <w:r>
        <w:rPr/>
        <w:t>⠦</w:t>
      </w:r>
      <w:r>
        <w:rPr/>
        <w:t>乑⭄춻䩶栣敢싎㚏卙䅘썢毎矃縤煥嚣쵕侩中䘶숊ꅺ噌㡵癁湤猯딣䄪穩ぇ䯂뽺䵓捅橲攥쉧</w:t>
      </w:r>
      <w:r>
        <w:rPr/>
        <w:t>ꥎ</w:t>
      </w:r>
      <w:r>
        <w:rPr/>
        <w:t>嘰䤤䌥汞ꍾ轳숷䌻敱ㅚ癡㗂甮䶏⑆</w:t>
      </w:r>
      <w:r>
        <w:rPr/>
        <w:t>Ⱔ</w:t>
      </w:r>
      <w:r>
        <w:rPr/>
        <w:t>頦깏뗂侵刪摤頦╢숭㢬숲</w:t>
      </w:r>
      <w:r>
        <w:rPr/>
        <w:t>ꥋ</w:t>
      </w:r>
      <w:r>
        <w:rPr/>
        <w:t>뽂嘹</w:t>
      </w:r>
      <w:r>
        <w:rPr/>
        <w:t>ꖩ</w:t>
      </w:r>
      <w:r>
        <w:rPr/>
        <w:t>呟刽睮轘癦剟䍉〬坸䗂䶩冣슿㡹搽㑹牄⚱䤨쉭乳⽦祥䥪땸䑥쵧浶</w:t>
      </w:r>
      <w:r>
        <w:rPr/>
        <w:t>ꦣ</w:t>
      </w:r>
      <w:r>
        <w:rPr/>
        <w:t>剱촸梘㦣睏枘䬸潤䐥䟂楫☴썧敪沵䁕⩋敫䙖晌喬捎</w:t>
      </w:r>
      <w:r>
        <w:rPr/>
        <w:t>ꥊ</w:t>
      </w:r>
      <w:r>
        <w:rPr/>
        <w:t>칍싂칀睈썑⏂檏⽆檮숮쉰㙖䙠潗</w:t>
      </w:r>
      <w:r>
        <w:rPr/>
        <w:t>Ⱡ⹄</w:t>
      </w:r>
      <w:r>
        <w:rPr/>
        <w:t>쉒쉑㭨桡</w:t>
      </w:r>
      <w:r>
        <w:rPr/>
        <w:t>ⵑ</w:t>
      </w:r>
      <w:r>
        <w:rPr/>
        <w:t>兆숯颱쉴♞桦⥆奰喩쉟椮ꅐ싂怩쉉⧃䁫䂮拂睍칖核ꅍ䗍杵䬦爻㬴㈺䡱穭卬ꅀ䅯婱㵩䑍摞⴬♆呇☯嘭쎬昭╞玩쉺걹囂炿딩㉬㫂쌳婺東䝟䝔칗쵦嚬겮㥷槃숫戥氱䤩뾩䬦䁪疬剒喘卸爻䔰䙍橃顆㭉㐪坂焷浂䡄㨪㩾倫</w:t>
      </w:r>
      <w:r>
        <w:rPr/>
        <w:t>ꤰ</w:t>
      </w:r>
      <w:r>
        <w:rPr/>
        <w:t>ꥦ䰽⼱汊欸婪灰纏⪻</w:t>
      </w:r>
      <w:r>
        <w:rPr/>
        <w:t>ⵞ</w:t>
      </w:r>
      <w:r>
        <w:rPr/>
        <w:t>佾</w:t>
      </w:r>
      <w:r>
        <w:rPr/>
        <w:t>ꗂ</w:t>
      </w:r>
      <w:r>
        <w:rPr/>
        <w:t>⾵晋䕚쉣⹒뭊䩪㑰晭쉆椶祩皣</w:t>
      </w:r>
      <w:r>
        <w:rPr/>
        <w:t>⠲</w:t>
      </w:r>
      <w:r>
        <w:rPr/>
        <w:t>吹塙㣂쉓権䍬쉯懂ꅀ⽚匪쉮㍗쉍㴣䕓쉓⩔㕳꺿썬杕冡┭ッ㵆땸싂縩⤩싂乁㩆</w:t>
      </w:r>
      <w:r>
        <w:rPr/>
        <w:t>ꤶ</w:t>
      </w:r>
      <w:r>
        <w:rPr/>
        <w:t>쵧佴瑇뗂쉭坒怱吽㉍南ꅦ䀷摡딬厩㕯슘㩩䤣걬㎿쉙㷃⸣卭幦ꅈ椽穕꺩幎痂ぺ囂睍㭇⬮⒏ꍇ뼥䞡䏂쏂督쉄磍</w:t>
      </w:r>
      <w:r>
        <w:rPr/>
        <w:t>ꦻꕏ</w:t>
      </w:r>
      <w:r>
        <w:rPr/>
        <w:t>䂩樯뭠㨮嫂帹䕷測쉳禱暩朻㑉抻眹爮栣丯쉒╎䅏癨毂別伭ꅋ쉐来캣洽쉘ヂ⵮䂱丳恫歭倯㞮쉓㭊物㩀䨵㉅㛂</w:t>
      </w:r>
      <w:r>
        <w:rPr/>
        <w:t>ⱓ</w:t>
      </w:r>
      <w:r>
        <w:rPr/>
        <w:t>숲쵯ꄷ䥚坉⏂杅䮱乔㠺䗂쵨⹏潑甮䙄䅀㆘轍㫂眷쉹䋂</w:t>
      </w:r>
      <w:r>
        <w:rPr/>
        <w:t>⡕</w:t>
      </w:r>
      <w:r>
        <w:rPr/>
        <w:t>牪䕩硣㒿忂⛂睍圹ㅬ焥栻盂㭚䂵洳䡕焤倫䎡⍐慢㙒ꄽ䜴疱桑ꏂ㐮쉙슿轙⍞刮打땺䮬㐩㌳卹썵烂㴳녖쉇晓䛂恹爲숫牮⑘䉗産⍵䉊㍷晠徏汢拂㍀䱸婬♬楦灑쉈椪䏂䅱꺻洳参싎奘⬻忂ㄴ㄰唤䝵㧂뽵⩺欩䚏頭勂싂顓偰䵪䅠⛂挲縥칡㚩뭙쉫参猪뭃⭚</w:t>
      </w:r>
      <w:r>
        <w:rPr/>
        <w:t>⠦</w:t>
      </w:r>
      <w:r>
        <w:rPr/>
        <w:t>参⵫扇値汊匪꥞㌮긻灁㡄磂썾䭆숊썠㣂♡뮮㖱쉉廂橊戵倥㡚な䵙坉ꌨ칸湖柂塞癀泎幚䥢儷繆縻⑑딦氬欹擂뽌췂䲱䅭⩦쉩䗂睁☬妘숤ꌷ㙁浉</w:t>
      </w:r>
      <w:r>
        <w:rPr/>
        <w:t>Ⱔ</w:t>
      </w:r>
      <w:r>
        <w:rPr/>
        <w:t>偉濂⨩塵歑盂顳뼪娷걉뭆⍣竂亏浮촮갶䨦獂♃畈䡬㕧偬晙촪쉐創</w:t>
      </w:r>
      <w:r>
        <w:rPr/>
        <w:t>ꦩ</w:t>
      </w:r>
      <w:r>
        <w:rPr/>
        <w:t>㵮告楑犿쉋㐷畣뗍㮿숮檣刹吣䬲뭣撩ꄫꍘ幮湆㥰愩숴敶⚱湢硸縮婺쉀收炬㘲佴⦏淃毂ꏂ㍴⽉瓂㝌뽧⍏晢瑶塸㝅㕙䁰⛂悵怬껎숪쉏뭟埂믂슿栽䭡⨷坲悮㧍玣祟</w:t>
      </w:r>
      <w:r>
        <w:rPr/>
        <w:t>ⵗ</w:t>
      </w:r>
      <w:r>
        <w:rPr/>
        <w:t>㑬獩쉋</w:t>
      </w:r>
      <w:r>
        <w:rPr/>
        <w:t>ꤩ</w:t>
      </w:r>
      <w:r>
        <w:rPr/>
        <w:t>唫㍆숭㝐千䩥뭳ꅒ쉨䟂䱏䐪걢欸畡灟숪䀽㵄檥廂昻뽵뼸殮⩊港恹硨⨪㐲栨ꄸ暩</w:t>
      </w:r>
      <w:r>
        <w:rPr/>
        <w:t>ꥈ</w:t>
      </w:r>
      <w:r>
        <w:rPr/>
        <w:t>싂仂ꄦぉ깠殿습恂稲婃辩䩞깇㍺氳ㅮ쉆㏂쉞䝢䘱软帵㟂㍮偉炱硩樥攻딲䙶祁歠⽑⍵</w:t>
      </w:r>
      <w:r>
        <w:rPr/>
        <w:t>ꗂꔬ</w:t>
      </w:r>
      <w:r>
        <w:rPr/>
        <w:t>䇂妥拍ꍵ抻漽亮쉩䵺吶汖♫⍢楺婤剖燂瑈숭磂겵썠숤⩴癕瘪瘥永ㅎ㥹</w:t>
      </w:r>
      <w:r>
        <w:rPr/>
        <w:t>꥓</w:t>
      </w:r>
      <w:r>
        <w:rPr/>
        <w:t>䕅㋂쉀癸歁浄캩㘦䎻⍌䍢䉵䰳橸㕱顱쉀乙仃♌幥</w:t>
      </w:r>
      <w:r>
        <w:rPr/>
        <w:t>Ⳏ</w:t>
      </w:r>
      <w:r>
        <w:rPr/>
        <w:t>桖晤煗촽䋂乭⏂楶䩬뗎杗⩸瑫</w:t>
      </w:r>
      <w:r>
        <w:rPr/>
        <w:t>ⵠ╅</w:t>
      </w:r>
      <w:r>
        <w:rPr/>
        <w:t>숵㥁弫䓎奈瀨柍彟㡥䤹㥾刳䂩⸥佐䢣嚵싂뭃䳂⻂㑳쵣傱䤯奍䢏飂쉡桦瑐습녀땡쉯䅺싂䙍쉺䩢䉨兞묦栬稵爽ㄵ攻噔뮘汫㵄㘣呒慺썵⑪䙉숩噸㙢慠㥢〮灔걄穊숲媬䝆㣂兹䵊䇂㷂旂䉬묩棂</w:t>
      </w:r>
      <w:r>
        <w:rPr/>
        <w:t>ꤳ</w:t>
      </w:r>
      <w:r>
        <w:rPr/>
        <w:t>숵摡㜹츥迎ꍭ佺㭮㩁쌽</w:t>
      </w:r>
      <w:r>
        <w:rPr/>
        <w:t>Ⱡ</w:t>
      </w:r>
      <w:r>
        <w:rPr/>
        <w:t>䄨쉘䡩嘭杄⍋숨䢮㕱䠯瑱晳繪숤嘸吹깍껂㓍稪挥㩊䱨䁪彶㟂䩣㭞썣廃䴸㡫</w:t>
      </w:r>
      <w:r>
        <w:rPr/>
        <w:t>ꕔ</w:t>
      </w:r>
      <w:r>
        <w:rPr/>
        <w:t>偘䬳⤳珂偢瘸奭⪩⩹⬺䕮䙥</w:t>
      </w:r>
      <w:r>
        <w:rPr/>
        <w:t>ⵈ</w:t>
      </w:r>
      <w:r>
        <w:rPr/>
        <w:t>䦿䡌楰⽢摬券쉣䍭⮩甤溩痂뮿숯걠䭞轺悿녣恺</w:t>
      </w:r>
      <w:r>
        <w:rPr/>
        <w:t>ⲥ⨲</w:t>
      </w:r>
      <w:r>
        <w:rPr/>
        <w:t>繲䭞渳㕑䁺灣쉾冡</w:t>
      </w:r>
      <w:r>
        <w:rPr/>
        <w:t>ꔪ</w:t>
      </w:r>
      <w:r>
        <w:rPr/>
        <w:t>婹䱭弪坊弮ꅆ噢㵚灈䍗</w:t>
      </w:r>
      <w:r>
        <w:rPr/>
        <w:t>ⷍ⹅</w:t>
      </w:r>
      <w:r>
        <w:rPr/>
        <w:t>瑐⪩⹆ꥸ갰橥쉳枩쌯</w:t>
      </w:r>
      <w:r>
        <w:rPr/>
        <w:t>ⱕ</w:t>
      </w:r>
      <w:r>
        <w:rPr/>
        <w:t>㶵丯咡슥散柂㵎뽧囎걸┸뽬物</w:t>
      </w:r>
      <w:r>
        <w:rPr/>
        <w:t>⠮</w:t>
      </w:r>
      <w:r>
        <w:rPr/>
        <w:t>頽ㄶ䌬䑖灩쵰汷㩁剃禿⽓⵭彏쉦刭庻</w:t>
      </w:r>
      <w:r>
        <w:rPr/>
        <w:t>⣍</w:t>
      </w:r>
      <w:r>
        <w:rPr/>
        <w:t>슱昊♍㍍췎㩈繠싂숻䩞㬸䃎执幂ꎻ䊡⩓渷繞睴癉稩㴵䓃睰烂䡇䅞⼮伱⛂潇漸呶숴佑䅥埂槂城地浡䎩丮濂瘻惂숫徥兕칕쉵䲮㕷楀悡吹玻梬치晡抬洪杋根ꏂ싂㓂</w:t>
      </w:r>
      <w:r>
        <w:rPr/>
        <w:t>ꤶ⨫⯂</w:t>
      </w:r>
      <w:r>
        <w:rPr/>
        <w:t>䄴汖</w:t>
      </w:r>
      <w:r>
        <w:rPr/>
        <w:t>Ⱜ</w:t>
      </w:r>
      <w:r>
        <w:rPr/>
        <w:t>凂淂勂䄣懂숬⬪⑚儹⨩쉥㑉ꅹ乌妏숺戻顕唸瘴扭</w:t>
      </w:r>
      <w:r>
        <w:rPr/>
        <w:t>ⵟ</w:t>
      </w:r>
      <w:r>
        <w:rPr/>
        <w:t>栶瑡摞堬殬딪녑㋂并揎쌦䥶煺싍ꍟ쉴슥㥩䡶啕轁㩩습乘穯뿎呰⽡㠶䙴干畺嗂汉題挣숰埃吥⍐⍕睺横Ⓜ橙眴䙺琯掿⸦㍴睸쉨걉熩椲싂</w:t>
      </w:r>
      <w:r>
        <w:rPr/>
        <w:t>ⵎ</w:t>
      </w:r>
      <w:r>
        <w:rPr/>
        <w:t>ⱒ</w:t>
      </w:r>
      <w:r>
        <w:rPr/>
        <w:t>䍪匱뽳</w:t>
      </w:r>
      <w:r>
        <w:rPr/>
        <w:t>ꕰ</w:t>
      </w:r>
      <w:r>
        <w:rPr/>
        <w:t>戰䑌썲㒏獴╤淂⨶牤⩚⑄卹㐱⬲犏⻎겻슻ゥ뭕牄걷⨪㬥圳㕥㨩淂☻噕䗂佐걓䕒숨歙⬺杘⭕癠汀䠩壂楈礯㥆坃⍴轃ぐ⥅渮硫⩍橲刳뼥硠䒻丬䥸⹟佡넪奣</w:t>
      </w:r>
      <w:r>
        <w:rPr/>
        <w:t>ꔦ</w:t>
      </w:r>
      <w:r>
        <w:rPr/>
        <w:t>㚮</w:t>
      </w:r>
      <w:r>
        <w:rPr/>
        <w:t>ⱅ</w:t>
      </w:r>
      <w:r>
        <w:rPr/>
        <w:t>儭奈숻쉷潟璵⫂掱㩓獎쉺⵵䉚䙞쉉夭슡允㡾摥쉟廂䬩犻췂㝭娯斻䋂暩硊爱쉀ꏂ⨷䰻㑙斡癶㕡朸</w:t>
      </w:r>
      <w:r>
        <w:rPr/>
        <w:t>Ɽ</w:t>
      </w:r>
      <w:r>
        <w:rPr/>
        <w:t>깈䖡⫍㨥捹깶散滃넵繑揂協⤽湮䝞䵪ꅔ⥂ꇂ伥祑칡쉓欮䞮敧⧂딳쉶幠灒♙쏍⌮䑴潓剖倳楠묹䉤슩䍓䠽㍶轟⨫桳滂楧䨩쉇딪顱涏瀰썕〰㵶頺쉟䩑恀潱穹祯</w:t>
      </w:r>
      <w:r>
        <w:rPr/>
        <w:t>⡌⒮</w:t>
      </w:r>
      <w:r>
        <w:rPr/>
        <w:t>攱땮䧂딵佤䙲썄뇂숩</w:t>
      </w:r>
      <w:r>
        <w:rPr/>
        <w:t>ⴳ</w:t>
      </w:r>
      <w:r>
        <w:rPr/>
        <w:t>ヂ⑩걺唥䰰䉬ね浢䡣쎵琥</w:t>
      </w:r>
      <w:r>
        <w:rPr/>
        <w:t>ꔶ</w:t>
      </w:r>
      <w:r>
        <w:rPr/>
        <w:t>桌坃</w:t>
      </w:r>
      <w:r>
        <w:rPr/>
        <w:t>⠣</w:t>
      </w:r>
      <w:r>
        <w:rPr/>
        <w:t>啙眱쉬㕅捫䶘⵮䟂⽅</w:t>
      </w:r>
      <w:r>
        <w:rPr/>
        <w:t>⢩</w:t>
      </w:r>
      <w:r>
        <w:rPr/>
        <w:t>䏍歨䕇╔⛂磂娺穐㯂숱爨啊</w:t>
      </w:r>
      <w:r>
        <w:rPr/>
        <w:t>⡨</w:t>
      </w:r>
      <w:r>
        <w:rPr/>
        <w:t>橘䞿垱惂枮央쉾獂庮䡋䤳⤨樽圫⪏ꇂ⩵⮡㙥⑫檵䌴湯泂숽䋎轉ㅵ亵牁刹⍧⹁留넻⭔뿍兟堥瑬ㅭ쉟</w:t>
      </w:r>
      <w:r>
        <w:rPr/>
        <w:t>ꥒ</w:t>
      </w:r>
      <w:r>
        <w:rPr/>
        <w:t>倷杢㩉剎춣䍸剫淂怶䁳칣㨪䱞揂橩浣긹⮘ꏂ㠶穋싍㝇김纻␮쉰츭⩣奐圵殘쉷偪䡕乵</w:t>
      </w:r>
      <w:r>
        <w:rPr/>
        <w:t>ⱀ</w:t>
      </w:r>
      <w:r>
        <w:rPr/>
        <w:t>슿牄杌䍎</w:t>
      </w:r>
      <w:r>
        <w:rPr/>
        <w:t>⡩</w:t>
      </w:r>
      <w:r>
        <w:rPr/>
        <w:t>ꄲ欶㯂硚癏</w:t>
      </w:r>
      <w:r>
        <w:rPr/>
        <w:t>ꤹ</w:t>
      </w:r>
      <w:r>
        <w:rPr/>
        <w:t>浪㨲╌乐쉾顥瑷쎵坊瘹쉀䵳歎ꥭ竂♇䩩橲䭃牓䞵撬畍幩䴫塢䛂縣颥䕡땁歎縬漦㐵啘䂵權䌦偆싂츦搴截ꥭ⹦彬⹐ㄷ싂奍浦츨㭦摊坋쉬㮻䓂쵲此슥摌浲깟憘⤱䙱ꅳ兀⸱䑆</w:t>
      </w:r>
      <w:r>
        <w:rPr/>
        <w:t>ꤽ</w:t>
      </w:r>
      <w:r>
        <w:rPr/>
        <w:t>前䫂⹦⭖⭤娨ꅄ畩䴸楖⪩싂ꌤ㒬烍슿湇⑷䦥⽁</w:t>
      </w:r>
      <w:r>
        <w:rPr/>
        <w:t>ꕃ</w:t>
      </w:r>
      <w:r>
        <w:rPr/>
        <w:t>⼶</w:t>
      </w:r>
      <w:r>
        <w:rPr/>
        <w:t>ⰸ</w:t>
      </w:r>
      <w:r>
        <w:rPr/>
        <w:t>昣숯䩞幉椱⿂쉘겏ㄥ☰泎</w:t>
      </w:r>
      <w:r>
        <w:rPr/>
        <w:t>꧂</w:t>
      </w:r>
      <w:r>
        <w:rPr/>
        <w:t>垻⫂썺떱쉳淃</w:t>
      </w:r>
      <w:r>
        <w:rPr/>
        <w:t>ꦱ</w:t>
      </w:r>
      <w:r>
        <w:rPr/>
        <w:t>㟂瘯掩揂䯍柂輱䝉㝐쉨싂倵捓瞩뇂䢿噓兎斮楌䭢慯㦵挨矂뿂含䍁轚漩묶照輥갽칯䝫쎿⦘猻</w:t>
      </w:r>
      <w:r>
        <w:rPr/>
        <w:t>꧂</w:t>
      </w:r>
      <w:r>
        <w:rPr/>
        <w:t>颻슣倮</w:t>
      </w:r>
      <w:r>
        <w:rPr/>
        <w:t>⣂</w:t>
      </w:r>
      <w:r>
        <w:rPr/>
        <w:t>넹慦⸵╬並帲噍</w:t>
      </w:r>
      <w:r>
        <w:rPr/>
        <w:t>ⴷ</w:t>
      </w:r>
      <w:r>
        <w:rPr/>
        <w:t>㤪㈹㍂숵쉣싂쉄䤣⑵㑐㬩䃂㍙秂䚩</w:t>
      </w:r>
      <w:r>
        <w:rPr/>
        <w:t>ⱕ</w:t>
      </w:r>
      <w:r>
        <w:rPr/>
        <w:t>汦곂桺㢣潺捣戯輸彄顊㤥勂猭╧⼦䌣╬狂湋䅳⻂奁嘽瘦傿纏㜯⒵䵬癣껂㝱皩祷슱⽔囍䕋繥䂱䥖ㄤ坏칯Ⓜ䘳쵋숤썾㙑뽂祬恠㖩䫎㍡爽⒏ꍮ湮澩橪㵃㵯ꍆ娭⭨呸歐奣奞䔬㍁</w:t>
      </w:r>
      <w:r>
        <w:rPr/>
        <w:t>ⲡ</w:t>
      </w:r>
      <w:r>
        <w:rPr/>
        <w:t>뗎숪卩癏⍕摋</w:t>
      </w:r>
      <w:r>
        <w:rPr/>
        <w:t>ⷂ</w:t>
      </w:r>
      <w:r>
        <w:rPr/>
        <w:t>呑帪ㄪ숦䫂㦱浸顭祬</w:t>
      </w:r>
      <w:r>
        <w:rPr/>
        <w:t>⡢</w:t>
      </w:r>
      <w:r>
        <w:rPr/>
        <w:t>塶䄴䘴걔㉦츯숳녠幾嘮橳顐呖숣⩃漫硈猷싂䅢挱쉏幓恃呬煚楡╵깕㣂쉭⨪瘯慠卲窣⍨숻坤娺쏂䍲녷硬땷촫矂奲桀ィㅩ弹偟䴱戴晄䅷瑊楇㙬䜪磂怺㣃偐㮘䤷⫂迂䐮㡵匮䟃숯㡧彑칗⪩꥙⻂숭飍쏃뮬微곃辣촲뿂䝥湹ꥩ䩚焪垻牥충ㄮ塹䰭䱾挹橆䔭㡄劥츰䍵숣ꥫ묩抣彠</w:t>
      </w:r>
      <w:r>
        <w:rPr/>
        <w:t>ⷂ</w:t>
      </w:r>
      <w:r>
        <w:rPr/>
        <w:t>묥朰啉䥹截晐区䱟⭾</w:t>
      </w:r>
      <w:r>
        <w:rPr/>
        <w:t>ⵑ</w:t>
      </w:r>
      <w:r>
        <w:rPr/>
        <w:t>㕙歠彬㡺䐱绂</w:t>
      </w:r>
      <w:r>
        <w:rPr/>
        <w:t>ꕔ</w:t>
      </w:r>
      <w:r>
        <w:rPr/>
        <w:t>樣딴㌶伣䵘䱡痂</w:t>
      </w:r>
      <w:r>
        <w:rPr/>
        <w:t>⠹</w:t>
      </w:r>
      <w:r>
        <w:rPr/>
        <w:t>쌯쉇祓歬浕漪㩩䂘쉎燂䙠媏氨㨯溥쉴䄶縭䅟顭⌣㍬䍃⏂八䕩⥌椩㤨쉨</w:t>
      </w:r>
      <w:r>
        <w:rPr/>
        <w:t>꧂</w:t>
      </w:r>
      <w:r>
        <w:rPr/>
        <w:t>䒱全␽뽩䝞⴫⌽뭤⩾帱㡌때걏礵汰吭矂晉</w:t>
      </w:r>
      <w:r>
        <w:rPr/>
        <w:t>꧂ⷂ⩳</w:t>
      </w:r>
      <w:r>
        <w:rPr/>
        <w:t>숣싂慢쉩䪡ꍃ畸썳佺迂攽剰뼷쉠㩈㯂䥰娩氮匨燃㵬䔫䙑穁灟</w:t>
      </w:r>
      <w:r>
        <w:rPr/>
        <w:t>Ȿ</w:t>
      </w:r>
      <w:r>
        <w:rPr/>
        <w:t>彾⏂轶昳溏痂慫쉁輰췍㟂佞䘵⑱칥䑢싂戸⩓悩쉍㠻㞡뼽壂㘽쉑쉒㔰繚⸷凂슻䬺顪椭䛂敳뗎獡彥♂녃䀤僂⽡曂㕨禩㵤㕈䱫㕬䙱堵潚ꄷ⤊⽊⥡迂쉁</w:t>
      </w:r>
      <w:r>
        <w:rPr/>
        <w:t>ꕆ</w:t>
      </w:r>
      <w:r>
        <w:rPr/>
        <w:t>㉣ㅸ꺿㤪獶癒䭰妮啚뽐㍕쉀杍䎥쉵摍呒留숸䝮椳顃扎漺䫂䥞숰䠸擂偕婄挻囂뿂晟</w:t>
      </w:r>
      <w:r>
        <w:rPr/>
        <w:t>⠨</w:t>
      </w:r>
      <w:r>
        <w:rPr/>
        <w:t>剁싂噶칮뭷슡形넯㝱柂⏎午幸潉光濂戦䀯顗祰橳㗂睟嘹歘쉊촽⑮㝾䵪睟颡坳뭥栺搫쉁</w:t>
      </w:r>
      <w:r>
        <w:rPr/>
        <w:t>ⱉ</w:t>
      </w:r>
      <w:r>
        <w:rPr/>
        <w:t>慲㩒䅶䑂氪쉠</w:t>
      </w:r>
      <w:r>
        <w:rPr/>
        <w:t>⠥</w:t>
      </w:r>
      <w:r>
        <w:rPr/>
        <w:t>츦</w:t>
      </w:r>
      <w:r>
        <w:rPr/>
        <w:t>ⵍ</w:t>
      </w:r>
      <w:r>
        <w:rPr/>
        <w:t>㝮浪䁕幓묻䲵畞ꇂ硸娯ォ⫃쉥䷂㙉唦䉷䎱</w:t>
      </w:r>
      <w:r>
        <w:rPr/>
        <w:t>ⱄ</w:t>
      </w:r>
      <w:r>
        <w:rPr/>
        <w:t>䥦楳㬵땇숲然⸰榿归䢩㟂갰뗂磂儽慣숭㬣썥</w:t>
      </w:r>
      <w:r>
        <w:rPr/>
        <w:t>ⵠ</w:t>
      </w:r>
      <w:r>
        <w:rPr/>
        <w:t>呂硓쉗捶炱煆䢘뽏䆥㈣⭗ㄨ焷䟎㥬</w:t>
      </w:r>
      <w:r>
        <w:rPr/>
        <w:t>ⱇ</w:t>
      </w:r>
      <w:r>
        <w:rPr/>
        <w:t>乚쉩䥊</w:t>
      </w:r>
      <w:r>
        <w:rPr/>
        <w:t>ⴳ</w:t>
      </w:r>
      <w:r>
        <w:rPr/>
        <w:t>㕫洺楅挵参䁨㥶啬参쉾朩⨲</w:t>
      </w:r>
      <w:r>
        <w:rPr/>
        <w:t>ꥋ</w:t>
      </w:r>
      <w:r>
        <w:rPr/>
        <w:t>䉥侩슏敲쉵䝷恲⻂녪치䙪女汈獌䀺碿㑑</w:t>
      </w:r>
      <w:r>
        <w:rPr/>
        <w:t>꤯</w:t>
      </w:r>
      <w:r>
        <w:rPr/>
        <w:t>猭樵煢稲楂⑳䩬ꎮ䃂段侣䑾䙔䨭杏睵劵충␻橬䊏숷懂扭쉘乪╖㪥汾⼻䖥䆘</w:t>
      </w:r>
      <w:r>
        <w:rPr/>
        <w:t>ꕤ</w:t>
      </w:r>
      <w:r>
        <w:rPr/>
        <w:t>ꇎ쉣沵婚廂灷づ싎㒡櫂眹㍓㶵牷昰㉙슩</w:t>
      </w:r>
      <w:r>
        <w:rPr/>
        <w:t>ⱗ</w:t>
      </w:r>
      <w:r>
        <w:rPr/>
        <w:t>爣쉭剶㭦</w:t>
      </w:r>
      <w:r>
        <w:rPr/>
        <w:t>ⵎ</w:t>
      </w:r>
      <w:r>
        <w:rPr/>
        <w:t>嘷⬯泂㍥奥</w:t>
      </w:r>
      <w:r>
        <w:rPr/>
        <w:t>ꕱ</w:t>
      </w:r>
      <w:r>
        <w:rPr/>
        <w:t>斥慆</w:t>
      </w:r>
      <w:r>
        <w:rPr/>
        <w:t>⢩</w:t>
      </w:r>
      <w:r>
        <w:rPr/>
        <w:t>湡㯎折쉒䙊潎⍇場䀷䋂ꅪ敫쉶䉧㧂⹍飂</w:t>
      </w:r>
      <w:r>
        <w:rPr/>
        <w:t>ꤩ</w:t>
      </w:r>
      <w:r>
        <w:rPr/>
        <w:t>摦⪱숥爺䢱攸婇놘顚츦녲捠瀴㶏뭃晒椤㩡牀婠</w:t>
      </w:r>
      <w:r>
        <w:rPr/>
        <w:t>ⱅ</w:t>
      </w:r>
      <w:r>
        <w:rPr/>
        <w:t>쉂斥䤩抵甴嫂䩕䇂㨦慫⌷䔸恐䑁旂佡㎩♲꺩⦩</w:t>
      </w:r>
      <w:r>
        <w:rPr/>
        <w:t>ⷂ</w:t>
      </w:r>
      <w:r>
        <w:rPr/>
        <w:t>揃쉈牶ꆩ츮싂顪숷㵑쵑祀煱뭈㒩땤顲恒ㄩꥠ</w:t>
      </w:r>
      <w:r>
        <w:rPr/>
        <w:t>ⱪ</w:t>
      </w:r>
      <w:r>
        <w:rPr/>
        <w:t>慲䬭╧僃쉧쉐睐</w:t>
      </w:r>
      <w:r>
        <w:rPr/>
        <w:t>ꔪ</w:t>
      </w:r>
      <w:r>
        <w:rPr/>
        <w:t>㗂츮勂⛂♟</w:t>
      </w:r>
      <w:r>
        <w:rPr/>
        <w:t>ⰱ</w:t>
      </w:r>
      <w:r>
        <w:rPr/>
        <w:t>瞩䬶╮疱浃⑭㩳썈⹉곂㕡⯂⪡㫂潱汫䑭䟃</w:t>
      </w:r>
      <w:r>
        <w:rPr/>
        <w:t>⠮</w:t>
      </w:r>
      <w:r>
        <w:rPr/>
        <w:t>쉑</w:t>
      </w:r>
      <w:r>
        <w:rPr/>
        <w:t>⠣</w:t>
      </w:r>
      <w:r>
        <w:rPr/>
        <w:t>橄玻</w:t>
      </w:r>
      <w:r>
        <w:rPr/>
        <w:t>Ᵽ</w:t>
      </w:r>
      <w:r>
        <w:rPr/>
        <w:t>煙汰澥䨭䡗嫂束埂頤楚礬䤪썵垱쉂徏湃响䣂檩佲に憩㔭㑳秂딹㷍毂써쉬眹⬹捰⸦瑤㊡뿂㘻㜴㜮㇂步걁偠䀳쉡䴯칱⬥䙣䉷쉥桺偍쉺숦┫슩硒璡眷⾩渱轡楊</w:t>
      </w:r>
      <w:r>
        <w:rPr/>
        <w:t>ꥐ</w:t>
      </w:r>
      <w:r>
        <w:rPr/>
        <w:t>焨싂숴兡晶由㡷⹊瀭⿂捍剨딳썒숤㮡䀺䷂⩌䕵뭑䠭슿橈㵶噺眷參匤싂슡⍭</w:t>
      </w:r>
      <w:r>
        <w:rPr/>
        <w:t>ⲥ</w:t>
      </w:r>
      <w:r>
        <w:rPr/>
        <w:t>쉏ꅏ佒挣恇⽏橲剷囂㓂䁞딩摘刮桲쎩冬狂浡⫂╦恐ꥮ婔焮㇎껃頰䓎轐堷堸栲歮欪습싂繣揂</w:t>
      </w:r>
      <w:r>
        <w:rPr/>
        <w:t>ꦡ</w:t>
      </w:r>
      <w:r>
        <w:rPr/>
        <w:t>䥚</w:t>
      </w:r>
      <w:r>
        <w:rPr/>
        <w:t>ꦘ</w:t>
      </w:r>
      <w:r>
        <w:rPr/>
        <w:t>㪡敆쉊⦻</w:t>
      </w:r>
      <w:r>
        <w:rPr/>
        <w:t>⡨</w:t>
      </w:r>
      <w:r>
        <w:rPr/>
        <w:t>埂顥乲䤊㒥牣㶣畫參쉃㕦싃쵢稳⨱㑨⨮⽦堬䁺飂噒敮␸䠪䁋㕶</w:t>
      </w:r>
      <w:r>
        <w:rPr/>
        <w:t>ꔣ</w:t>
      </w:r>
      <w:r>
        <w:rPr/>
        <w:t>湫嘳埂䅅椦爹숫溵䘽㴫圥塡廂楟싂쉅㡮⫂婢敐㠷묲㪏㭕䙕</w:t>
      </w:r>
      <w:r>
        <w:rPr/>
        <w:t>ꥑ</w:t>
      </w:r>
      <w:r>
        <w:rPr/>
        <w:t>湷珎</w:t>
      </w:r>
      <w:r>
        <w:rPr/>
        <w:t>ꤨ</w:t>
      </w:r>
      <w:r>
        <w:rPr/>
        <w:t>ꎿ⹺琣쵱潙䭷䍞氲䁴╶晵⑰彰灺䱤汚숣禩㩃佢瑱</w:t>
      </w:r>
      <w:r>
        <w:rPr/>
        <w:t>꧂</w:t>
      </w:r>
      <w:r>
        <w:rPr/>
        <w:t>摏⺩⍅⥡⑇䅔⿂慁圸㥴╟</w:t>
      </w:r>
      <w:r>
        <w:rPr/>
        <w:t>ꕇⓂ꥾</w:t>
      </w:r>
      <w:r>
        <w:rPr/>
        <w:t>涿癑긺㍗䉚쉏䍳呬㤣ꌵ椣䈺쉰숮숭え慴砥兒</w:t>
      </w:r>
      <w:r>
        <w:rPr/>
        <w:t>ⰶ</w:t>
      </w:r>
      <w:r>
        <w:rPr/>
        <w:t>䦱㶬ꥰ</w:t>
      </w:r>
      <w:r>
        <w:rPr/>
        <w:t>ꤪ</w:t>
      </w:r>
      <w:r>
        <w:rPr/>
        <w:t>녌礩兀牯摖딭㙫⥀琶八䵇䈶㥹损捖뭬숶쉒狂⤩싃껂猥硡䌬槂湪潭扙숦갻䒮깇쉈뽵捳썶╠㝑⩧搳⍨땄쉯䥋쉄曂</w:t>
      </w:r>
      <w:r>
        <w:rPr/>
        <w:t>ꕓ</w:t>
      </w:r>
      <w:r>
        <w:rPr/>
        <w:t>盎煨焤碏썪칠圵쉺檩劣쉤㷂⹠㍡⩦슩汁싂⭟呮⚩츭슱唵㡋뿂䁉썞礣協㨻恎⿂佐倶䔹쉕夯</w:t>
      </w:r>
      <w:r>
        <w:rPr/>
        <w:t>⢩</w:t>
      </w:r>
      <w:r>
        <w:rPr/>
        <w:t>啥⸸Ⓜ숸넪㍳獇圶汘쉖ㅎ넻彁㵉쉒녠䁳⍱</w:t>
      </w:r>
      <w:r>
        <w:rPr/>
        <w:t>⠬</w:t>
      </w:r>
      <w:r>
        <w:rPr/>
        <w:t>彐ꥡ싂㏂毂ꥦ〬⥋姂䄲潡灖썙╆绂</w:t>
      </w:r>
      <w:r>
        <w:rPr/>
        <w:t>ꗍ</w:t>
      </w:r>
      <w:r>
        <w:rPr/>
        <w:t>畋楋㍩煲㠨檬⨨썰㴴牒갤微䵢쉘꥞</w:t>
      </w:r>
      <w:r>
        <w:rPr/>
        <w:t>ⱞ⩍</w:t>
      </w:r>
      <w:r>
        <w:rPr/>
        <w:t>숳⩗䠮㭍칵싍쉺㍟⹑哂⸩뮩繷扱☶夺䱇䴤䩋擂♄⹙쉰㉯䉚獨爯潲し㩩㑞否泂싂摢畃ꍐ㙸㡰䡩쉕⩪柂슿噱묺潓溩き◂⩊と冏繱䁴怮⬳썸⭅瘪栤뮏悿噵摄䙹勂⵵剣</w:t>
      </w:r>
      <w:r>
        <w:rPr/>
        <w:t>Ⱓ</w:t>
      </w:r>
      <w:r>
        <w:rPr/>
        <w:t>쉣쉌䀪怪漰皬ㅥ佌瓂⑺ꥴ</w:t>
      </w:r>
      <w:r>
        <w:rPr/>
        <w:t>ꤤ</w:t>
      </w:r>
      <w:r>
        <w:rPr/>
        <w:t>瑪⵳숹剨㩬䲏䖏棍㑪쌭迃恥</w:t>
      </w:r>
      <w:r>
        <w:rPr/>
        <w:t>ⲡ</w:t>
      </w:r>
      <w:r>
        <w:rPr/>
        <w:t>쉰㩉䦵洴怨佡⼭捤쉕䎬⮿뽈兓幂䁧떘䱄</w:t>
      </w:r>
      <w:r>
        <w:rPr/>
        <w:t>ⱆ</w:t>
      </w:r>
      <w:r>
        <w:rPr/>
        <w:t>ㆿ녣</w:t>
      </w:r>
      <w:r>
        <w:rPr/>
        <w:t>꤫⒡</w:t>
      </w:r>
      <w:r>
        <w:rPr/>
        <w:t>斬㙔窿扄炣䵃</w:t>
      </w:r>
      <w:r>
        <w:rPr/>
        <w:t>ꕫ</w:t>
      </w:r>
      <w:r>
        <w:rPr/>
        <w:t>湆⑄싂硡⻍숺䡸献囂⏂瑯㭅卒칔싎摙䤪</w:t>
      </w:r>
      <w:r>
        <w:rPr/>
        <w:t>ⱎ</w:t>
      </w:r>
      <w:r>
        <w:rPr/>
        <w:t>昨佃㕑ば쵳幸䩐⭠ꍹ䍌걌㝑䥷㕫숤䴯㮮⩎쉵䲮㡭</w:t>
      </w:r>
      <w:r>
        <w:rPr/>
        <w:t>ⵓ</w:t>
      </w:r>
      <w:r>
        <w:rPr/>
        <w:t>䪮彷䅠徿䌦쉢啂㥇ꅥ</w:t>
      </w:r>
      <w:r>
        <w:rPr/>
        <w:t>ꤰ</w:t>
      </w:r>
      <w:r>
        <w:rPr/>
        <w:t>迍牒숷䐸瑷轗䑓㝃䦿恌壂䴻桓긮놘䓂⻂噏㕤塾瓂쉴䆡兹䞩쉳䝱⿂</w:t>
      </w:r>
      <w:r>
        <w:rPr/>
        <w:t>ⶩ⹾⩗</w:t>
      </w:r>
      <w:r>
        <w:rPr/>
        <w:t>슩㋂쉳㑠䉑掮╄氻㝸畇幮⹥輫婑䅨仂恬奊⩍숺捶呐䁰㩑뭔ㅞ煇楫轚輪嚩䵰㙇</w:t>
      </w:r>
      <w:r>
        <w:rPr/>
        <w:t>ⱪ</w:t>
      </w:r>
      <w:r>
        <w:rPr/>
        <w:t>㍠灚뽟㝎侬걲䁫硫洵䀶⩔㙬걱걶輵浺暘겿捸䙒⸊兣뮮쉕걭⭫싂▱ꅉ溻禩ꅈ瘯唭슩쉡焪ㄤ搤쉤但乌쉊䣂夤潵牙⩠썙⨵扚쉊⹳坡吪甥繉㙚戻䅾坣뼲ꍏ晸轌㋂䍪㑔⌮憱媡숻㭃걖瀺긨쉘嫂숶㕖䭁쉈䝠䥃佹杔佷슿䔻昱㭷숺忂彥瑾갥梩⸩䡡扯㜮嫂꥔䀻卺⹤㧂涩梱䴪ꅑ뭳쵩㡊싎㡆숱優</w:t>
      </w:r>
      <w:r>
        <w:rPr/>
        <w:t>⡣</w:t>
      </w:r>
      <w:r>
        <w:rPr/>
        <w:t>毂건䧂쉁</w:t>
      </w:r>
      <w:r>
        <w:rPr/>
        <w:t>ⲩ</w:t>
      </w:r>
      <w:r>
        <w:rPr/>
        <w:t>橴뮱烂氨ꅂ</w:t>
      </w:r>
      <w:r>
        <w:rPr/>
        <w:t>ⴷ</w:t>
      </w:r>
      <w:r>
        <w:rPr/>
        <w:t>䑊㝷䂏㈭뾩畩⮵쵌轡吴ꅥ⽂</w:t>
      </w:r>
      <w:r>
        <w:rPr/>
        <w:t>ꕤ</w:t>
      </w:r>
      <w:r>
        <w:rPr/>
        <w:t>㔬╇슏克䖡橮凂Ⓙ숫걈䱹歈⽌슻䥡䟍╎ㅲ牅갪溮쉣䁰䛂滂ꌱ桳㢥꥗⌶숹⼪杅祎硭獏圲纡畂⍺</w:t>
      </w:r>
      <w:r>
        <w:rPr/>
        <w:t>Ⱔ</w:t>
      </w:r>
      <w:r>
        <w:rPr/>
        <w:t>祹ꏂ潃⮻슩䚮쉕㝓氬쉘╏仃⍗晏䫃▱䐩杦췂◂뭳窿朲焥㐥堯嚘㡂歃䦿䍾䝊奐汥䶩䩠癶㩂㬺䄫獺䴻㑯ꍵ挩</w:t>
      </w:r>
      <w:r>
        <w:rPr/>
        <w:t>ⷂ</w:t>
      </w:r>
      <w:r>
        <w:rPr/>
        <w:t>ㄻ坕ね䇂版汧⤫父</w:t>
      </w:r>
      <w:r>
        <w:rPr/>
        <w:t>ⱔ</w:t>
      </w:r>
      <w:r>
        <w:rPr/>
        <w:t>ꗂ</w:t>
      </w:r>
      <w:r>
        <w:rPr/>
        <w:t>㙏䱈⹍顟毂⑬灯䥇撩숷┽勂周洰칌ꅙꅐꅈ焳썣懍椩깳乡顓敉슥깟㩢厮浅┰手</w:t>
      </w:r>
      <w:r>
        <w:rPr/>
        <w:t>ⴭ</w:t>
      </w:r>
      <w:r>
        <w:rPr/>
        <w:t>乣㥞䙌彲乞䅾㗂</w:t>
      </w:r>
      <w:r>
        <w:rPr/>
        <w:t>⡂</w:t>
      </w:r>
      <w:r>
        <w:rPr/>
        <w:t>䔤具쉄慨ば쉩䔷뭤묥敉䠭⥍ꅾ歫督夥繘傩党⎣䑉㐵䧂</w:t>
      </w:r>
      <w:r>
        <w:rPr/>
        <w:t>ꖿ</w:t>
      </w:r>
      <w:r>
        <w:rPr/>
        <w:t>彟쉦⥊</w:t>
      </w:r>
      <w:r>
        <w:rPr/>
        <w:t>ꤹ♟⦡</w:t>
      </w:r>
      <w:r>
        <w:rPr/>
        <w:t>参婮㘦硍쉖樥슣ꅙ땐眷쏍꧎䢩㟂⹂硶幱㈵獟噉し㜩</w:t>
      </w:r>
      <w:r>
        <w:rPr/>
        <w:t>ꖿ</w:t>
      </w:r>
      <w:r>
        <w:rPr/>
        <w:t>狂恙穥䭑婯漹딻</w:t>
      </w:r>
      <w:r>
        <w:rPr/>
        <w:t>⡣</w:t>
      </w:r>
      <w:r>
        <w:rPr/>
        <w:t>㝓㌳顑䩆숪杤娫橂⪡姂穖卣梩獃浩슬媿⎬お䤯庱⑹砽츤넫晌輥곍轹癄쵊嘯汏䠪䦿⍊㣎숬숲㥍뼩숶ㄴ⍺昴楢㨫㒱囂䰳䵏愺㥉쉹䌽쉮佖싂쉨숩凎</w:t>
      </w:r>
      <w:r>
        <w:rPr/>
        <w:t>ⵌ</w:t>
      </w:r>
      <w:r>
        <w:rPr/>
        <w:t>㧂刬繵坄呠瑳⬦숰濂昦樵쉤彉</w:t>
      </w:r>
      <w:r>
        <w:rPr/>
        <w:t>ꤳ</w:t>
      </w:r>
      <w:r>
        <w:rPr/>
        <w:t>ㄺ</w:t>
      </w:r>
      <w:r>
        <w:rPr/>
        <w:t>Ⳃ</w:t>
      </w:r>
      <w:r>
        <w:rPr/>
        <w:t>斵灪ꥰ䥙轎乁⑯摀稣穩쉴稨庥⥅稱걭睒娱슘␦庱</w:t>
      </w:r>
      <w:r>
        <w:rPr/>
        <w:t>ꕮ</w:t>
      </w:r>
      <w:r>
        <w:rPr/>
        <w:t>樽싂▘㕁뿍䳍쉬넰㦻⩬桶湁ぴ䴵呩噇呱䩄㜹楞䭧䈴㙏㔮쉨朥中橊걕硉㫂劣妻슻彆쉔畁䝈䡧硩摦獖媩瀸⪥塃圹䅴橫㥙䡉슥卶</w:t>
      </w:r>
      <w:r>
        <w:rPr/>
        <w:t>ⱪ</w:t>
      </w:r>
      <w:r>
        <w:rPr/>
        <w:t>凍쏂㶬牔䌫슏</w:t>
      </w:r>
      <w:r>
        <w:rPr/>
        <w:t>⵰</w:t>
      </w:r>
      <w:r>
        <w:rPr/>
        <w:t>梮稸幣숴櫂ꆱ㘻믂곂堯</w:t>
      </w:r>
      <w:r>
        <w:rPr/>
        <w:t>ⱊ</w:t>
      </w:r>
      <w:r>
        <w:rPr/>
        <w:t>숳灀ꇂ懂旂</w:t>
      </w:r>
      <w:r>
        <w:rPr/>
        <w:t>ⴣ</w:t>
      </w:r>
      <w:r>
        <w:rPr/>
        <w:t>숪䤳慕깔䑴갩⭁轆ㅇ</w:t>
      </w:r>
      <w:r>
        <w:rPr/>
        <w:t>ⱷ</w:t>
      </w:r>
      <w:r>
        <w:rPr/>
        <w:t>ㅈ戊㵓깲痂敒䤣䂡㔪䍂춬歂땢쉾깣⩔䞏☹⑓⩖쉙㝇䔫㉨侻㙐慑䥺娷况ㄣ㑃⥕参旃슡燎昽䥵䢩</w:t>
      </w:r>
      <w:r>
        <w:rPr/>
        <w:t>ⵋ</w:t>
      </w:r>
      <w:r>
        <w:rPr/>
        <w:t>敃狎쉀⨯䔸晉⩭煇睍撥쉟⴮䅺㕧挩欳껃樳抩乹獪囎畉</w:t>
      </w:r>
      <w:r>
        <w:rPr/>
        <w:t>⠽</w:t>
      </w:r>
      <w:r>
        <w:rPr/>
        <w:t>䝪临⒘숨䊱擃걁䍊晖쉉㐫琸枱顮쉞깋劣瘮㑺卋轹恥☸䵵뭶싂⹱帳땩⹫橒Ⓕ懍歉扃ꄷ彄숳佘⪻ざ㕰椫扤⩞没䡴䡠疮쉃</w:t>
      </w:r>
      <w:r>
        <w:rPr/>
        <w:t>⠶</w:t>
      </w:r>
      <w:r>
        <w:rPr/>
        <w:t>ⵓ</w:t>
      </w:r>
      <w:r>
        <w:rPr/>
        <w:t>쉣</w:t>
      </w:r>
      <w:r>
        <w:rPr/>
        <w:t>ⵡ</w:t>
      </w:r>
      <w:r>
        <w:rPr/>
        <w:t>妬䡓奲꺱쵑㡇쉶䠵ꍒ䯂䅇곂恺</w:t>
      </w:r>
      <w:r>
        <w:rPr/>
        <w:t>꧂</w:t>
      </w:r>
      <w:r>
        <w:rPr/>
        <w:t>癴䡫攲焤뭶◂桠䵫갪昷䤭䦻幢䑏⭭쉚怱彚뽾⽦睖쌱㭀妮伨㛃쉩싂㛂瘵㙞쉞⹆슩썃歵⚣칗攳</w:t>
      </w:r>
      <w:r>
        <w:rPr/>
        <w:t>⡪</w:t>
      </w:r>
      <w:r>
        <w:rPr/>
        <w:t>瑤쉠䍢㷂숳⚬⪱噩츮姃呓氯㚻숶㍲㞣㡚䑋䁬슣</w:t>
      </w:r>
      <w:r>
        <w:rPr/>
        <w:t>ꖿ</w:t>
      </w:r>
      <w:r>
        <w:rPr/>
        <w:t>辣㟍䁟牁响㮡♞佉埂伶䢵숥⫎</w:t>
      </w:r>
      <w:r>
        <w:rPr/>
        <w:t>ꗂ</w:t>
      </w:r>
      <w:r>
        <w:rPr/>
        <w:t>䠫恧窏伣㩀걶哂䀷顊奂攪䂱漺㗂椪剮䄬䛂</w:t>
      </w:r>
      <w:r>
        <w:rPr/>
        <w:t>ꕁ</w:t>
      </w:r>
      <w:r>
        <w:rPr/>
        <w:t>썠砤䐥㡘氶⤪爤湒쉑棂浕㵹⩯橩⫂潱奸璥剖⩗쉋䫂䑐溩彠ꄦ쉤䑐䷂半㎘깴礳䋂橚넪㍤帰啍淂⨶噖⚡쉄䘽䋂碘渤숸쉃ꅥ⎏杢摾窥斬砩쉲뿂栯狂奠㙖绂⑮轲㦣</w:t>
      </w:r>
      <w:r>
        <w:rPr/>
        <w:t>Ⳃ</w:t>
      </w:r>
      <w:r>
        <w:rPr/>
        <w:t>湨弴ꍇ硘楞獘晍扃禣丩䍫쌣㩧懂刽⹐썐摋硕婘䀵</w:t>
      </w:r>
      <w:r>
        <w:rPr/>
        <w:t>ⱱ</w:t>
      </w:r>
      <w:r>
        <w:rPr/>
        <w:t>哂䀰⹎䙸㟃故ꥬ쉐⨮勂䲘숦嗃땞湰</w:t>
      </w:r>
      <w:r>
        <w:rPr/>
        <w:t>ꤵ</w:t>
      </w:r>
      <w:r>
        <w:rPr/>
        <w:t>䁆僃</w:t>
      </w:r>
      <w:r>
        <w:rPr/>
        <w:t>⵰⹹꧎</w:t>
      </w:r>
      <w:r>
        <w:rPr/>
        <w:t>硯⿂癵⥹䙘梿⩉싂떡㕏惃썞猰椺㥁䍟睟浧硾橆截쉩</w:t>
      </w:r>
      <w:r>
        <w:rPr/>
        <w:t>꧂</w:t>
      </w:r>
      <w:r>
        <w:rPr/>
        <w:t>꺱</w:t>
      </w:r>
      <w:r>
        <w:rPr/>
        <w:t>ꕳ⮮</w:t>
      </w:r>
      <w:r>
        <w:rPr/>
        <w:t>杨겵浤〰旂걐쌽乃</w:t>
      </w:r>
      <w:r>
        <w:rPr/>
        <w:t>ꔣ</w:t>
      </w:r>
      <w:r>
        <w:rPr/>
        <w:t>걄</w:t>
      </w:r>
      <w:r>
        <w:rPr/>
        <w:t>ꖥ</w:t>
      </w:r>
      <w:r>
        <w:rPr/>
        <w:t>녶湦㋂ꌪ⺿癪㝊싂⨣娯輮婕䪡⻃乌쉗療煲䵢䝭䑢ꌳ㡍瑣歶祶杆쉓姂녳⩓割懂ꏂ㥴㍞攭㩋礫⺏懂楯⭏䝏쉱愽輺牟䉄쉎泃噣汌獸䁖싂ㆿ央縬땉杊쉞◂楒</w:t>
      </w:r>
      <w:r>
        <w:rPr/>
        <w:t>ⶱ</w:t>
      </w:r>
      <w:r>
        <w:rPr/>
        <w:t>測㵎䁧㌣녓䡡㤵偡䁢㵅垏㉯乴⭧</w:t>
      </w:r>
      <w:r>
        <w:rPr/>
        <w:t>ꦮ</w:t>
      </w:r>
      <w:r>
        <w:rPr/>
        <w:t>奱飂⽳碩憡敱弩쉸╊⌯䑮畚楕䩥㶩싂䕐ꍓ♲쉄뽕</w:t>
      </w:r>
      <w:r>
        <w:rPr/>
        <w:t>꧂</w:t>
      </w:r>
      <w:r>
        <w:rPr/>
        <w:t>穠㙎⍸洮⑆䵊䙷╚䖵⯂共쉂煔玩䘶䂘殘栩怭稽싃牯梏⫂颣塈㋂쉮颮싂䕭爤䤥秂㭉㌱䘊䉫䙇칾싂껂</w:t>
      </w:r>
      <w:r>
        <w:rPr/>
        <w:t>⠥</w:t>
      </w:r>
      <w:r>
        <w:rPr/>
        <w:t>椤彭♪顂轱䉎冩䌬묽⽁幷偈拍䭥ꌱ䡉숽烂ꏂ桂䅉剳</w:t>
      </w:r>
      <w:r>
        <w:rPr/>
        <w:t>⡩</w:t>
      </w:r>
      <w:r>
        <w:rPr/>
        <w:t>㥭劻쉔㩁㕧嘴㩡싃沘䅣爷㜨</w:t>
      </w:r>
      <w:r>
        <w:rPr/>
        <w:t>⡠</w:t>
      </w:r>
      <w:r>
        <w:rPr/>
        <w:t>喏䙃㙐䍨</w:t>
      </w:r>
      <w:r>
        <w:rPr/>
        <w:t>ꦿ</w:t>
      </w:r>
      <w:r>
        <w:rPr/>
        <w:t>攣뼽桹</w:t>
      </w:r>
      <w:r>
        <w:rPr/>
        <w:t>ꕎ</w:t>
      </w:r>
      <w:r>
        <w:rPr/>
        <w:t>㴩抿癵␣札⩣牧䑔㜪湂楇╭걮㏂䧂珂⧂㨤싍㭎㏂搵깧媥滂瑬</w:t>
      </w:r>
      <w:r>
        <w:rPr/>
        <w:t>꧂</w:t>
      </w:r>
      <w:r>
        <w:rPr/>
        <w:t>㭗傻쉰䵋捒㘪啎㌨㛂㩚啄숪丹쉇걺畤ㆥ땔쉒〰</w:t>
      </w:r>
      <w:r>
        <w:rPr/>
        <w:t>ꦩ</w:t>
      </w:r>
      <w:r>
        <w:rPr/>
        <w:t>倹椣숲毂喱吻땟숨抿縣䁊</w:t>
      </w:r>
      <w:r>
        <w:rPr/>
        <w:t>⠸</w:t>
      </w:r>
      <w:r>
        <w:rPr/>
        <w:t>揃⽑싃䡞䔩䉲</w:t>
      </w:r>
      <w:r>
        <w:rPr/>
        <w:t>⠰</w:t>
      </w:r>
      <w:r>
        <w:rPr/>
        <w:t>汚</w:t>
      </w:r>
      <w:r>
        <w:rPr/>
        <w:t>꧂</w:t>
      </w:r>
      <w:r>
        <w:rPr/>
        <w:t>奷숪䌺쉪⧃獌⸤柂쉦砳⑈뮘쏂汒媬塅橪숴뽸顶幦眦䥔㉪슩╧癇戥슿伪嗂</w:t>
      </w:r>
      <w:r>
        <w:rPr/>
        <w:t>ⰳ</w:t>
      </w:r>
      <w:r>
        <w:rPr/>
        <w:t>呉䉷슣䝒</w:t>
      </w:r>
      <w:r>
        <w:rPr/>
        <w:t>ⵃ</w:t>
      </w:r>
      <w:r>
        <w:rPr/>
        <w:t>䅥ꥦ⍧캱㪱숻㒩䀭ㅳ␴㞏伹깮䞣湀剧呺갣特쉋⤵뿎ㅾ㵫䍕㡂ꅈ獐斬㵨呆⧃佤嘥帣歑娫␽䎥쎡炘凂愯璬ꍘ冬⧎⍣䜪瘳窘䍳㛍捚佘呋湮⽮숵쉋⎿栰쉈녀戩溬截䁬灚ꍒ칁⭰⪣⽱쉁䝪ꎩ祙⩊䤯녌扡⎏瘤摔瀷</w:t>
      </w:r>
      <w:r>
        <w:rPr/>
        <w:t>ꕫ⩤</w:t>
      </w:r>
      <w:r>
        <w:rPr/>
        <w:t>쉂湧ꌷ䕴䁒㏂漫䁅拂썣걥朲嫂磂縷</w:t>
      </w:r>
      <w:r>
        <w:rPr/>
        <w:t>⵰</w:t>
      </w:r>
      <w:r>
        <w:rPr/>
        <w:t>琹ꍢ勂咿䲻剡묨晗嘺䐯쉤䩴穚剨䯂廍圪䗃祹汍啗견䑓洲伪숪⫂奓ꏍ땆㋎晙ꍆ뽶쉡╖땪⦻卪渭䖏쉙</w:t>
      </w:r>
      <w:r>
        <w:rPr/>
        <w:t>ꕰ</w:t>
      </w:r>
      <w:r>
        <w:rPr/>
        <w:t>쉭꧎숱㖻┨㤤␸쉩깂睎㑂澡컃湨㥆倵㴵숽숩䩪䑏⩈⑲䕄瑫穳畴뗂扬㊘</w:t>
      </w:r>
      <w:r>
        <w:rPr/>
        <w:t>⡸</w:t>
      </w:r>
      <w:r>
        <w:rPr/>
        <w:t>厏⾥䠫쉔旍轐㫂湁떬뾩䥍㋂偧璻㉎쉸乱勂㴭啷窩兌彶爨䖩ㅗ</w:t>
      </w:r>
      <w:r>
        <w:rPr/>
        <w:t>꧂</w:t>
      </w:r>
      <w:r>
        <w:rPr/>
        <w:t>抏迂搤兯佱澥橙圲氩在患顇烂䟎灐唻䍍婥</w:t>
      </w:r>
      <w:r>
        <w:rPr/>
        <w:t>ꥐ</w:t>
      </w:r>
      <w:r>
        <w:rPr/>
        <w:t>쉈慦㭈忂쏂㦻ꅈ㩏쵰卹◂⩘瘺㯂⹄䉱㔫㭂싂昪</w:t>
      </w:r>
      <w:r>
        <w:rPr/>
        <w:t>ꕓ</w:t>
      </w:r>
      <w:r>
        <w:rPr/>
        <w:t>䜨䉪〉畑桞恸㵾⹷</w:t>
      </w:r>
      <w:r>
        <w:rPr/>
        <w:t>ꥑ</w:t>
      </w:r>
      <w:r>
        <w:rPr/>
        <w:t>㡵슱䩓촭轂穦⹢夥♏䀫뽣顳뭏䨹抬◂瑂偑⽗偞㙢㍊绂䅗숸⦘厩幹⽾扮䋂甽䅭琤奱䱗潵洪걘ㅠ眺杭䑳䑩儸㟎潺숬⦿쉖吭づ␬⴨杉漵㮮圲쉷쉷燍㥋╬啐䈨祅幄䍟슿獢搻쉢扎敖攳㭮㢡瑪䝰쉎</w:t>
      </w:r>
      <w:r>
        <w:rPr/>
        <w:t>ꤱ</w:t>
      </w:r>
      <w:r>
        <w:rPr/>
        <w:t>㩅쉱桁歏剞뼺祋燂㤦⦱䐸⭰䌳</w:t>
      </w:r>
      <w:r>
        <w:rPr/>
        <w:t>ꕕ</w:t>
      </w:r>
      <w:r>
        <w:rPr/>
        <w:t>숣䛂劵椯矍堊꥙廂ㅆ爰杴㪩䑏桸懂쉅倪⑞䭉ㅀ싃뽤啅⹨䣎䕃浕㶩䠥슘숻칒楤</w:t>
      </w:r>
      <w:r>
        <w:rPr/>
        <w:t>Ⱙ</w:t>
      </w:r>
      <w:r>
        <w:rPr/>
        <w:t>땴╳振䉤晙榮彌炵歠</w:t>
      </w:r>
      <w:r>
        <w:rPr/>
        <w:t>⠭</w:t>
      </w:r>
      <w:r>
        <w:rPr/>
        <w:t>灵▏啋旂晨啐枘灐䱵䥺䨪㠮숴奅圱獋㝂ㄻ猶戲呞뭃敇揂쉓廎㡎檿牷灭깏䙫留곂塨⭏㜵</w:t>
      </w:r>
      <w:r>
        <w:rPr/>
        <w:t>ꤻ</w:t>
      </w:r>
      <w:r>
        <w:rPr/>
        <w:t>쉭䁫⑞쉥浵禘䜨癑숲橍캥숱슬剋淍⍨⥀쉺㗂磃彋参슩慮㑏坲汔㔥牾㭨㞵眺┯繊夸䂩慇椱硥뭅</w:t>
      </w:r>
      <w:r>
        <w:rPr/>
        <w:t>ⲩ</w:t>
      </w:r>
      <w:r>
        <w:rPr/>
        <w:t>眹嚣湔뼣⨤䑔칪</w:t>
      </w:r>
      <w:r>
        <w:rPr/>
        <w:t>ꤱ</w:t>
      </w:r>
      <w:r>
        <w:rPr/>
        <w:t>쉨㙅優⤪㘫坸绂슻䷂壂係䬬♁祙</w:t>
      </w:r>
      <w:r>
        <w:rPr/>
        <w:t>⠰</w:t>
      </w:r>
      <w:r>
        <w:rPr/>
        <w:t>佰◂䜫㭐ꇎ▩㡓睎깳⭰쵄㥊싂敨瀶穄䉶㝡뽘⪮䈰⹗丷眩珎䇂䴨䛂癙琦汣쉓㜷㖡恉싂쉟숫疩㡾攥숻썙䙳㴭땙쉓⩨</w:t>
      </w:r>
      <w:r>
        <w:rPr/>
        <w:t>⢥</w:t>
      </w:r>
      <w:r>
        <w:rPr/>
        <w:t>碡슩䝫洪</w:t>
      </w:r>
      <w:r>
        <w:rPr/>
        <w:t>ⵯ</w:t>
      </w:r>
      <w:r>
        <w:rPr/>
        <w:t>쉊䵒ガ楬쉓㤭轐㡇쉢窬畐顗煎䡴さ也娹뽣㍢教係捵轓䁀堻浆墿⏂䵠晷熿潪</w:t>
      </w:r>
      <w:r>
        <w:rPr/>
        <w:t>⣂</w:t>
      </w:r>
      <w:r>
        <w:rPr/>
        <w:t>礯䍳칳䐨牏仂滂楈穃⌦だ栭嚿⸽橋䵬숺⾿祢䉡䬻顲㍋쉥䘪穭㌫땐欹扪夹㓃싂晆卖㩾䏍ꥺ쉓ぎ⭟㙠ぐ䴹繂䝞</w:t>
      </w:r>
      <w:r>
        <w:rPr/>
        <w:t>⡬</w:t>
      </w:r>
      <w:r>
        <w:rPr/>
        <w:t>懎ㄷ⹌杵䂻歸㐩⾡</w:t>
      </w:r>
      <w:r>
        <w:rPr/>
        <w:t>ꥎ</w:t>
      </w:r>
      <w:r>
        <w:rPr/>
        <w:t>묦䭭瑟쉵乭⽙</w:t>
      </w:r>
      <w:r>
        <w:rPr/>
        <w:t>ꥌ</w:t>
      </w:r>
      <w:r>
        <w:rPr/>
        <w:t>㵃츩㘪깙☷뽒깟⺩⎡쉀꥔㬯䉆䵯曂浞䑺썬獴䭾娩掬깆ギ㬫넻桸⚡ꅨ㙌䘮</w:t>
      </w:r>
      <w:r>
        <w:rPr/>
        <w:t>ⴸ</w:t>
      </w:r>
      <w:r>
        <w:rPr/>
        <w:t>矂쉌唵楉瑒츹䡣归㝶㈪侵医夥慠</w:t>
      </w:r>
      <w:r>
        <w:rPr/>
        <w:t>ꔣ</w:t>
      </w:r>
      <w:r>
        <w:rPr/>
        <w:t>悩긮䍕䤺</w:t>
      </w:r>
      <w:r>
        <w:rPr/>
        <w:t>ꦘ</w:t>
      </w:r>
      <w:r>
        <w:rPr/>
        <w:t>䍖熱⩃</w:t>
      </w:r>
      <w:r>
        <w:rPr/>
        <w:t>ⷂ⩺</w:t>
      </w:r>
      <w:r>
        <w:rPr/>
        <w:t>犥쉏潄獦樤䉍彷녷刲杀⬯弥</w:t>
      </w:r>
      <w:r>
        <w:rPr/>
        <w:t>ꔩ</w:t>
      </w:r>
      <w:r>
        <w:rPr/>
        <w:t>禵ꄸ斿쉒烂机ꍑ剞㥹䉟⑃潺숪卂㨤眴㕦⾱숭䍷㭪⩯딤쉮쎥쉡楾湅杇垿咩慤㍤水挴䭖㥙⍥䙔枮䥾瑪㍨</w:t>
      </w:r>
      <w:r>
        <w:rPr/>
        <w:t>ꕁ</w:t>
      </w:r>
      <w:r>
        <w:rPr/>
        <w:t>ㄯ欨㛂䁏顶㉦瑚祍⍘唤㵦爻ꇍ祮ꍔ啾䏃쉉썱</w:t>
      </w:r>
      <w:r>
        <w:rPr/>
        <w:t>ⱗ</w:t>
      </w:r>
      <w:r>
        <w:rPr/>
        <w:t>㭙㕏報璣悬쌤ꅾ椦⫂䕇</w:t>
      </w:r>
      <w:r>
        <w:rPr/>
        <w:t>ⰷ</w:t>
      </w:r>
      <w:r>
        <w:rPr/>
        <w:t>땀縹㢮本唯䨴ꥷ쉬뼫煭</w:t>
      </w:r>
      <w:r>
        <w:rPr/>
        <w:t>⡔</w:t>
      </w:r>
      <w:r>
        <w:rPr/>
        <w:t>慶摪쉍⛎穯硔㬩穱告折⒵뽴㝭慸䀪㈨ꅦ䵐쉅䁳爭乬┬牪楏쉏煊㙮摭炮⹺⑈네煭䑄㇃</w:t>
      </w:r>
      <w:r>
        <w:rPr/>
        <w:t>⠪</w:t>
      </w:r>
      <w:r>
        <w:rPr/>
        <w:t>䵇겘㖥壂椱轔瘵揂⽅獉㕀䭓彥洨⫂塊剨ぷ㔯琰歩琯⽣〥怫㭙㡰꺡甊딷䅌㕍噴슥싂</w:t>
      </w:r>
      <w:r>
        <w:rPr/>
        <w:t>ⷂ</w:t>
      </w:r>
      <w:r>
        <w:rPr/>
        <w:t>컂填⬪䱋㕅䬲┥㥒숪⑹顴狂䰥</w:t>
      </w:r>
      <w:r>
        <w:rPr/>
        <w:t>ꥎ</w:t>
      </w:r>
      <w:r>
        <w:rPr/>
        <w:t>〩決걁㤺⎻㙵㥌秂珂쉫坱칠숳棂숹煶繯卟䤯㩴넪洨汁♴䥣恕顱묯澥숪㴵顶䉥⨯䝍㍖ꍩꄫ⨸䵏⍷䔵</w:t>
      </w:r>
      <w:r>
        <w:rPr/>
        <w:t>ꦡ</w:t>
      </w:r>
      <w:r>
        <w:rPr/>
        <w:t>午숮┨乁䐺敀⽌⥶䩩㵬䅧㎘쉔䙠捋轥䀴</w:t>
      </w:r>
      <w:r>
        <w:rPr/>
        <w:t>꧃⯂</w:t>
      </w:r>
      <w:r>
        <w:rPr/>
        <w:t>颣偬쌦娥</w:t>
      </w:r>
      <w:r>
        <w:rPr/>
        <w:t>ꕁ</w:t>
      </w:r>
      <w:r>
        <w:rPr/>
        <w:t>接ꍮ㈲么桙歭啘</w:t>
      </w:r>
      <w:r>
        <w:rPr/>
        <w:t>⡁</w:t>
      </w:r>
      <w:r>
        <w:rPr/>
        <w:t>쉭䯂䟂숽顓䥃歞뇂瑶ヂ⬸</w:t>
      </w:r>
      <w:r>
        <w:rPr/>
        <w:t>꧂</w:t>
      </w:r>
      <w:r>
        <w:rPr/>
        <w:t>婕䚿曂㙾뭲皘⿂祖싂♖ꍬヂ㘩溬猤⌸勍䕁쉲猯</w:t>
      </w:r>
      <w:r>
        <w:rPr/>
        <w:t>ⷍ</w:t>
      </w:r>
      <w:r>
        <w:rPr/>
        <w:t>ꥯ敢畬爨䜫獖겥딱仂操澻썙㩁挣숹牄㕄䋂䅴슮轋戹䅍䡯㐵㩡収㕓迂䉞䵌㉄塗䤺炡䵈뭩乚ㅋ剏椵⫂塬䶱䩖燂捍㬥婥</w:t>
      </w:r>
      <w:r>
        <w:rPr/>
        <w:t>ꤲ</w:t>
      </w:r>
      <w:r>
        <w:rPr/>
        <w:t>抿你䍕</w:t>
      </w:r>
      <w:r>
        <w:rPr/>
        <w:t>ⱃ</w:t>
      </w:r>
      <w:r>
        <w:rPr/>
        <w:t>砻㭚䁖轐汵楯輦녷灞䙅ꥭ呲䩒땘⥙潳</w:t>
      </w:r>
      <w:r>
        <w:rPr/>
        <w:t>ⱶ</w:t>
      </w:r>
      <w:r>
        <w:rPr/>
        <w:t>拎䥋슣卂슱睇㓃禬슩</w:t>
      </w:r>
      <w:r>
        <w:rPr/>
        <w:t>ꤤ</w:t>
      </w:r>
      <w:r>
        <w:rPr/>
        <w:t>噬쉾稱榣⤰㩖⎩㑠姂싂繥⤰嫃⍶쵒狎㚏昪畋獯㴹뇂㥒䏂㬩⼶员ꄭ䞡㉬숲䙧⽊浏繰칑爴땨㭖梥慤㞩䕙┭儹㘸㍏촰㎡쉳卅湯䱺晠녊痂周旍</w:t>
      </w:r>
      <w:r>
        <w:rPr/>
        <w:t>ꦣ</w:t>
      </w:r>
      <w:r>
        <w:rPr/>
        <w:t>稣㝌敧땬灈弬슬穮</w:t>
      </w:r>
      <w:r>
        <w:rPr/>
        <w:t>ⱳ</w:t>
      </w:r>
      <w:r>
        <w:rPr/>
        <w:t>侏㟂쉢⩮佬夹썄畬っ歄</w:t>
      </w:r>
      <w:r>
        <w:rPr/>
        <w:t>ⱀ</w:t>
      </w:r>
      <w:r>
        <w:rPr/>
        <w:t>쉉㶻珂歯</w:t>
      </w:r>
      <w:r>
        <w:rPr/>
        <w:t>ꔴ</w:t>
      </w:r>
      <w:r>
        <w:rPr/>
        <w:t>懎㕃枵䵺㑸灞匭牴䕳⴪濃㥯剨䠹㜯쉓춘硕歬獳⤻懂땒坪珂䉆䅅瘭怫㘣⽎眬싂佾搭飂⍄愤ꅀ</w:t>
      </w:r>
      <w:r>
        <w:rPr/>
        <w:t>ꖻ</w:t>
      </w:r>
      <w:r>
        <w:rPr/>
        <w:t>棂췍⤭凂桮䍴楩仍个剆쉳┺슡兊㪻캣쉉</w:t>
      </w:r>
      <w:r>
        <w:rPr/>
        <w:t>꧂</w:t>
      </w:r>
      <w:r>
        <w:rPr/>
        <w:t>뗂母摎뽴쉵㑃迂䔰⍬歘뇂呑癈⚻⩲䰪䏃㙤⥠㙈潲쉟㕇╳坑Ⓜ⿂⭖檘</w:t>
      </w:r>
      <w:r>
        <w:rPr/>
        <w:t>ꕰ</w:t>
      </w:r>
      <w:r>
        <w:rPr/>
        <w:t>숶㪏뗂㝵偆㎬딳㬫呚抡ꇂ撱⹷㵭忂捀ꥷ斩弹刷㈶㕨</w:t>
      </w:r>
      <w:r>
        <w:rPr/>
        <w:t>⡐</w:t>
      </w:r>
      <w:r>
        <w:rPr/>
        <w:t>婂潶潥䰦㠲允㝷쉚䲡歕煚侩乚欯㝋氯痃瑇祣临㨫㠪歡䉁⌵仂⨶盂╠⯃</w:t>
      </w:r>
      <w:r>
        <w:rPr/>
        <w:t>ⵃ</w:t>
      </w:r>
      <w:r>
        <w:rPr/>
        <w:t>䑋怫</w:t>
      </w:r>
      <w:r>
        <w:rPr/>
        <w:t>ⴲ</w:t>
      </w:r>
      <w:r>
        <w:rPr/>
        <w:t>⡙</w:t>
      </w:r>
      <w:r>
        <w:rPr/>
        <w:t>쉲溏쉰幔晢䡮潃剳橩瑧뭏慎</w:t>
      </w:r>
      <w:r>
        <w:rPr/>
        <w:t>ꔣ♵</w:t>
      </w:r>
      <w:r>
        <w:rPr/>
        <w:t>櫂䢵㧂⦏싂啫䗃</w:t>
      </w:r>
      <w:r>
        <w:rPr/>
        <w:t>ⲡ</w:t>
      </w:r>
      <w:r>
        <w:rPr/>
        <w:t>㟂樭妵恵싂숪⥪繬⭠所㡢숨䶮ꏂ䁧啺쉱⸺晧년䨱</w:t>
      </w:r>
      <w:r>
        <w:rPr/>
        <w:t>ꖩ</w:t>
      </w:r>
      <w:r>
        <w:rPr/>
        <w:t>싂쉰壂㙉珂怵쉎做䊵딫係⩥쉃ꍶ漬⺩潨숨录ㆩ쉤癉䆩㩵瓂갴믃夊⤹煒</w:t>
      </w:r>
      <w:r>
        <w:rPr/>
        <w:t>ⶣ</w:t>
      </w:r>
      <w:r>
        <w:rPr/>
        <w:t>婶䩍愺╨桹汌亵ꏂ⭔怹䶮瑣坎牯㑤濂彞磂숸携ꥢ⽦䩓兌忂떵쉄깣녪쌳뼥据榿⍳싎칒칫㏂ꍁ卶</w:t>
      </w:r>
      <w:r>
        <w:rPr/>
        <w:t>⡟</w:t>
      </w:r>
      <w:r>
        <w:rPr/>
        <w:t>ꅞ㩨</w:t>
      </w:r>
      <w:r>
        <w:rPr/>
        <w:t>ⴻ</w:t>
      </w:r>
      <w:r>
        <w:rPr/>
        <w:t>报欤숫㠫頷</w:t>
      </w:r>
      <w:r>
        <w:rPr/>
        <w:t>ꥄ</w:t>
      </w:r>
      <w:r>
        <w:rPr/>
        <w:t>숺噥儴㏂䡷</w:t>
      </w:r>
      <w:r>
        <w:rPr/>
        <w:t>ꥉ</w:t>
      </w:r>
      <w:r>
        <w:rPr/>
        <w:t>䜮卆噊㕠㩃䍃㉴쉯䨲</w:t>
      </w:r>
      <w:r>
        <w:rPr/>
        <w:t>⡕</w:t>
      </w:r>
      <w:r>
        <w:rPr/>
        <w:t>穌畴뽑樹ꏂ</w:t>
      </w:r>
      <w:r>
        <w:rPr/>
        <w:t>ꥀ</w:t>
      </w:r>
      <w:r>
        <w:rPr/>
        <w:t>㵺츣싂쉈㭡朱⹳婹⸲止⌺⥣澘玥캻㇎</w:t>
      </w:r>
      <w:r>
        <w:rPr/>
        <w:t>⡦</w:t>
      </w:r>
      <w:r>
        <w:rPr/>
        <w:t>숶䑬䜽숹녱䑙⒩숺䭄쉲</w:t>
      </w:r>
      <w:r>
        <w:rPr/>
        <w:t>ꦵ</w:t>
      </w:r>
      <w:r>
        <w:rPr/>
        <w:t>歒迂塭亡竂栣顋쉦쉵䤮㭉禣之쉴⥀㑰녆卷싂顺ꥦ捷兔</w:t>
      </w:r>
      <w:r>
        <w:rPr/>
        <w:t>ⱉ</w:t>
      </w:r>
      <w:r>
        <w:rPr/>
        <w:t>쉔厥☰䉒珂偹う珎旂㔮</w:t>
      </w:r>
      <w:r>
        <w:rPr/>
        <w:t>ⱪ</w:t>
      </w:r>
      <w:r>
        <w:rPr/>
        <w:t>㴯璘硩㎣䝪뇎⩵㉕漺枱䷃㉭乥♣磂⎥捱柂⩬タ</w:t>
      </w:r>
      <w:r>
        <w:rPr/>
        <w:t>⠥⸪⨻</w:t>
      </w:r>
      <w:r>
        <w:rPr/>
        <w:t>쉘쉃쉰滂癫奂奃啱⒏匱䓂埂ㅏ煤쌫瞱䝇ふ娻땤㠮匳⩚⯂幞䬷灪⍃硱㜰슡뽢ꥫ窣摷坔䩉癰塩樱쉤㫂⮡捞㜬猹㩍</w:t>
      </w:r>
      <w:r>
        <w:rPr/>
        <w:t>⡀</w:t>
      </w:r>
      <w:r>
        <w:rPr/>
        <w:t>꺬䢬쉕⭨⹸숫</w:t>
      </w:r>
      <w:r>
        <w:rPr/>
        <w:t>ꤶ</w:t>
      </w:r>
      <w:r>
        <w:rPr/>
        <w:t>촭㵥䈴飍쉪爦㌥瓃戳쉁捊⎱걶兗敷摚놩恗ꥧ믍䃍帶ꄮㅩ瘭祾␫⨽恢祣栻塮㴫숯쉉뭠卣稤뾿头꺿쉗쉟</w:t>
      </w:r>
      <w:r>
        <w:rPr/>
        <w:t>Ⳏ</w:t>
      </w:r>
      <w:r>
        <w:rPr/>
        <w:t>뭠輮怫湖㪡䮻㘲䌶⬪汐䴤懂</w:t>
      </w:r>
      <w:r>
        <w:rPr/>
        <w:t>Ɫ</w:t>
      </w:r>
      <w:r>
        <w:rPr/>
        <w:t>啓䛍䑤⨲剙㩐彣愻</w:t>
      </w:r>
      <w:r>
        <w:rPr/>
        <w:t>ꕎ</w:t>
      </w:r>
      <w:r>
        <w:rPr/>
        <w:t>婏淍颏쉔䚻ㆿ珂싂묳悡䴩㙯뽒㝷电画䕅呒㠪문桲个⩲㵯⬴䳂揍乳㕴轱쉷⮬䟂歭썤숨牵䬮桭朮☵쉇䵄恦彑塹ꄹ挥뾮抮砭묷繡숪║숹㔪眸頲㧂澩싂숹⧂僃⫂㐽㋂♇歍樣䅚䌪搫嫍㙃幱摱佩䭧段㙚泂㵠桡劵⿂潏䠣ㅟ帱</w:t>
      </w:r>
      <w:r>
        <w:rPr/>
        <w:t>ⱋ</w:t>
      </w:r>
      <w:r>
        <w:rPr/>
        <w:t>辵嚩繌쉏䛎⸸㩭䡅䵮딳疿⑄㉷⨹䩾캮べ矂灢幅뼥塣⭥</w:t>
      </w:r>
      <w:r>
        <w:rPr/>
        <w:t>ⷂ</w:t>
      </w:r>
      <w:r>
        <w:rPr/>
        <w:t>⾩숹⏂䙩慧慇뗂땠潋䴻⥦녨촳䰵䦵忂숥硏䪬乧䍧渶㒣</w:t>
      </w:r>
      <w:r>
        <w:rPr/>
        <w:t>ꗂ</w:t>
      </w:r>
      <w:r>
        <w:rPr/>
        <w:t>兖䢩繹搳偣뇂嗂뭐け彯㝐♤쉗劬癐슏슻秃昻ꅖ椫䵰撿층怤秂넺僃</w:t>
      </w:r>
      <w:r>
        <w:rPr/>
        <w:t>ꦩ</w:t>
      </w:r>
      <w:r>
        <w:rPr/>
        <w:t>桾辏슘獷㭥侬傩ꍄ扙⽢</w:t>
      </w:r>
      <w:r>
        <w:rPr/>
        <w:t>ꔵ</w:t>
      </w:r>
      <w:r>
        <w:rPr/>
        <w:t>湃さ⹇㩔숸婚녑䝭䲿䜪쉸摙</w:t>
      </w:r>
      <w:r>
        <w:rPr/>
        <w:t>Ⳃ⦿</w:t>
      </w:r>
      <w:r>
        <w:rPr/>
        <w:t>溱瓂㇂娮⭄硦泂㝓싂燂䄸楑뼦繾慌⽎捰䴯␣䌰姂浪低㌲䉆䐥ꅏ⪩媩䲵䧂癒㍄츺㥤栊姂嗂䬸䒥쉴汀싂濂你摐㑡깲䚻㍂⼭矂浤楒悩琤땟</w:t>
      </w:r>
      <w:r>
        <w:rPr/>
        <w:t>ⷂ</w:t>
      </w:r>
      <w:r>
        <w:rPr/>
        <w:t>㬣쉪㙑啴㥠곂촴</w:t>
      </w:r>
      <w:r>
        <w:rPr/>
        <w:t>⡗</w:t>
      </w:r>
      <w:r>
        <w:rPr/>
        <w:t>梵䃂䥉싂䚩ꍥ獫⨯</w:t>
      </w:r>
      <w:r>
        <w:rPr/>
        <w:t>ⶮ</w:t>
      </w:r>
      <w:r>
        <w:rPr/>
        <w:t>쉄ꍧ⍉楞煲쵒☥濂ㄫ썁ㄥ戩䋂칰㙬弰穲⌺ꍙ⽁䕗窘瀺灈䉣轏厩哂䭖䈤奏⬲页迃辮䥤┯⚏뽁䁃呟祄㶻呶瑍瀹녍㧍婸杳숺⍩湄</w:t>
      </w:r>
      <w:r>
        <w:rPr/>
        <w:t>ꕊ</w:t>
      </w:r>
      <w:r>
        <w:rPr/>
        <w:t>걖㙢쉷쉲ꄻ쉱숪⺵砸玡業䌲䧂</w:t>
      </w:r>
      <w:r>
        <w:rPr/>
        <w:t>⠣</w:t>
      </w:r>
      <w:r>
        <w:rPr/>
        <w:t>だ㵯䘤乯儣憬湌剣쵀䡓癬硋䤽磃爯䙅䨪燂</w:t>
      </w:r>
      <w:r>
        <w:rPr/>
        <w:t>꤬</w:t>
      </w:r>
      <w:r>
        <w:rPr/>
        <w:t>䲵㝫㍅捐䙅♫矂싂䘣뭠玬炵䯂但瀷犿桔痂깦㍪㡍䝦숰晗</w:t>
      </w:r>
      <w:r>
        <w:rPr/>
        <w:t>ꦮ</w:t>
      </w:r>
      <w:r>
        <w:rPr/>
        <w:t>呓⑲싂横⬤噓㩥슣弫䚿걉䯂♞恭뾩쉄牍夳愽幹</w:t>
      </w:r>
      <w:r>
        <w:rPr/>
        <w:t>ꥊ</w:t>
      </w:r>
      <w:r>
        <w:rPr/>
        <w:t>癡琰奏㧎㌮夳䌵쉮勍祯㑔쎥</w:t>
      </w:r>
      <w:r>
        <w:rPr/>
        <w:t>ꔹ</w:t>
      </w:r>
      <w:r>
        <w:rPr/>
        <w:t>껂畦潔穡渲慀楦㌩狂䅖噤嚩䁹渨暩撏潳䘣</w:t>
      </w:r>
      <w:r>
        <w:rPr/>
        <w:t>ꖘ</w:t>
      </w:r>
      <w:r>
        <w:rPr/>
        <w:t>癷쏂渽湂⚱쉴睯㠱쉸숤䕀⩊ㄺ偠瀰㭇㵞祳旂㏂ㅦ⭧㩗</w:t>
      </w:r>
      <w:r>
        <w:rPr/>
        <w:t>ⶡ</w:t>
      </w:r>
      <w:r>
        <w:rPr/>
        <w:t>㔷ꄸ⌹㜸砪瑲숮쉆㕦</w:t>
      </w:r>
      <w:r>
        <w:rPr/>
        <w:t>ꥁ</w:t>
      </w:r>
      <w:r>
        <w:rPr/>
        <w:t>췂䆩☵㝴썦쉳顶뼽㘭䐴㐹⛂硳㡸싎䄥扪灭兄⽍㊩奢擂撵쵑炏繋䱬뼵圸卾䑞㡚겵呆겣㓂䋂</w:t>
      </w:r>
      <w:r>
        <w:rPr/>
        <w:t>⣂</w:t>
      </w:r>
      <w:r>
        <w:rPr/>
        <w:t>걌䝑걥㜻⨲煣璱僂䑮穗轇뽰쵟坊檡折⭑扢搳쉯窘檘㬵쉯灟⭚걶义쉢묪⹐疥淂㇎硥㮩쉮縪춮㍏癏睙땑摳桚啚穢畷</w:t>
      </w:r>
      <w:r>
        <w:rPr/>
        <w:t>ⵆ</w:t>
      </w:r>
      <w:r>
        <w:rPr/>
        <w:t>画桒</w:t>
      </w:r>
      <w:r>
        <w:rPr/>
        <w:t>ⷃ</w:t>
      </w:r>
      <w:r>
        <w:rPr/>
        <w:t>쉰捫쉬梱㍃偕싂</w:t>
      </w:r>
      <w:r>
        <w:rPr/>
        <w:t>꧂</w:t>
      </w:r>
      <w:r>
        <w:rPr/>
        <w:t>磂徥⭪㵲㥬⪩汪</w:t>
      </w:r>
      <w:r>
        <w:rPr/>
        <w:t>ꦘ</w:t>
      </w:r>
      <w:r>
        <w:rPr/>
        <w:t>쉅䭨㛂礨总칑坒估⑁呰⍇兇䑾㙏⹩ꎘꍥ廂ㄴ䆻䜳ꏂ㪩セ厬</w:t>
      </w:r>
      <w:r>
        <w:rPr/>
        <w:t>Ⳃ⢿</w:t>
      </w:r>
      <w:r>
        <w:rPr/>
        <w:t>䉌쉪䭄僂숶䍃⍀╍㥈濂睏娪淃쵕싂癸䭱挶朻⩁嗂灲硌⩊灹瑵㍡䬵쉕睩椰♕㜰啂慷䍶幷</w:t>
      </w:r>
      <w:r>
        <w:rPr/>
        <w:t>ꥄ</w:t>
      </w:r>
      <w:r>
        <w:rPr/>
        <w:t>擂輱樹㙘ぐ䝲颵睪㭐䥆⽊㜴琸哂숵쉫楴뭠㇂奲䳂桴䱗卆橚搬⼪쉀瓍⽸⩖묣쉀䩓氤㨫쉹囂穖싂㗎砪쉬㨪싂埂兟컂噳䱃쌪煢汐呲縮繪啷忂♪灏ꅚ穋䇂轞纥</w:t>
      </w:r>
      <w:r>
        <w:rPr/>
        <w:t>ⲿ</w:t>
      </w:r>
      <w:r>
        <w:rPr/>
        <w:t>灡噥洷╣㝱</w:t>
      </w:r>
      <w:r>
        <w:rPr/>
        <w:t>ꕂ</w:t>
      </w:r>
      <w:r>
        <w:rPr/>
        <w:t>놱塰싂侵Ⓧ杣剄</w:t>
      </w:r>
      <w:r>
        <w:rPr/>
        <w:t>ꖡ</w:t>
      </w:r>
      <w:r>
        <w:rPr/>
        <w:t>浔朳彶浀㦏ㄻ機䀪奪䙏洶湓睁㉹뽪쉹祦㔮㭎┽涘䈊忂䭌䉩</w:t>
      </w:r>
      <w:r>
        <w:rPr/>
        <w:t>ⵦ⪩</w:t>
      </w:r>
      <w:r>
        <w:rPr/>
        <w:t>剩瑪숽斥磎㪻唵걃牅슱呕⭎⨷䬦助</w:t>
      </w:r>
      <w:r>
        <w:rPr/>
        <w:t>ꤨ</w:t>
      </w:r>
      <w:r>
        <w:rPr/>
        <w:t>ⲣ</w:t>
      </w:r>
      <w:r>
        <w:rPr/>
        <w:t>汮奢넮녑噬싍딥轀㉳奚㕩䩇搲ㅈ쵯㏂䣎</w:t>
      </w:r>
      <w:r>
        <w:rPr/>
        <w:t>⣂</w:t>
      </w:r>
      <w:r>
        <w:rPr/>
        <w:t>戨歊䑔楏뭑ッ땒祔䦘걃樲䌯숽숬爫祕㔩埂牶䵭</w:t>
      </w:r>
      <w:r>
        <w:rPr/>
        <w:t>⣃</w:t>
      </w:r>
      <w:r>
        <w:rPr/>
        <w:t>橦佐樵㙄㨨믂㶥䭎슮勂쉹ꆩ婨灏⻂哂⫂⨭栫⑗⫂㉭灯숶㒱⽊</w:t>
      </w:r>
      <w:r>
        <w:rPr/>
        <w:t>ꤣꥑ</w:t>
      </w:r>
      <w:r>
        <w:rPr/>
        <w:t>听塀䘨䔤㥠犩쉀㥥䕢汮䥘恙瑂쵊㷂塀䩣䏃愨䘪㍀녤楂</w:t>
      </w:r>
      <w:r>
        <w:rPr/>
        <w:t>⡅</w:t>
      </w:r>
      <w:r>
        <w:rPr/>
        <w:t>轀妩顒䯂쉅♕</w:t>
      </w:r>
      <w:r>
        <w:rPr/>
        <w:t>ꔪ</w:t>
      </w:r>
      <w:r>
        <w:rPr/>
        <w:t>ꏂ䒩樲</w:t>
      </w:r>
      <w:r>
        <w:rPr/>
        <w:t>ꦻ</w:t>
      </w:r>
      <w:r>
        <w:rPr/>
        <w:t>ꅐ剪縺狂爨祱</w:t>
      </w:r>
      <w:r>
        <w:rPr/>
        <w:t>ꤸ</w:t>
      </w:r>
      <w:r>
        <w:rPr/>
        <w:t>ㅶ뇂⧂擃煲쉹特娲橕浑䏍䆥㉈䝷쉰繹⍀쉪㔱瀥䁊剷疡怵䗂㵈䁞䠴⑁䝀奁쉄慰嘴⤱㕑⤬制⤵</w:t>
      </w:r>
      <w:r>
        <w:rPr/>
        <w:t>ꤻ</w:t>
      </w:r>
      <w:r>
        <w:rPr/>
        <w:t>唰♊欱穰塨ꥭ挥戩杉䮥帩憩幬毂亿剂塠꺮쵉损偃乖睥㎣쉯硹㡊쉎楱␸䍒츱슥䩉坪㕇搩伻倯欬㨮燂珂㈨媵</w:t>
      </w:r>
      <w:r>
        <w:rPr/>
        <w:t>⡵</w:t>
      </w:r>
      <w:r>
        <w:rPr/>
        <w:t>硭⼱穢䒡숭땭쏂㤫畾⭺䌪䟃捲㵕䑶垬儮⽩唳輦泍働䙤⽯繏뼭⹪場婪栤䵠洷</w:t>
      </w:r>
      <w:r>
        <w:rPr/>
        <w:t>ꕘ</w:t>
      </w:r>
      <w:r>
        <w:rPr/>
        <w:t>䈦넪毃</w:t>
      </w:r>
      <w:r>
        <w:rPr/>
        <w:t>ꕖ</w:t>
      </w:r>
      <w:r>
        <w:rPr/>
        <w:t>轳⵫䝣湗乂㙈幖묹습캡䡴㥢佴奥뭳㭪厮挬쉄쉂佊쉡⚡睪♏䨽ㄺ㷂戥㜨涣穢걘⩰㩤썭쵆⫂</w:t>
      </w:r>
      <w:r>
        <w:rPr/>
        <w:t>ꔫ</w:t>
      </w:r>
      <w:r>
        <w:rPr/>
        <w:t>嚡溩堨繣繷㙉偤佇䈵㐶頰⽉</w:t>
      </w:r>
      <w:r>
        <w:rPr/>
        <w:t>⡣⭢</w:t>
      </w:r>
      <w:r>
        <w:rPr/>
        <w:t>䭒债㥪쉔㍦昶䜬⍫ꥰ㤷䭔橱䤭䡯剢爯场䅬棂忂䅶扊쉈쉖卵㔩㦬㩭剰橨⍄♓彰썌⹉桵刵숤ꍔ⩊轎뮣濃숳嗂祶娵䑮䫂昳숪걢棂ぁ楘拂䘳쉲彍</w:t>
      </w:r>
      <w:r>
        <w:rPr/>
        <w:t>ⵖ</w:t>
      </w:r>
      <w:r>
        <w:rPr/>
        <w:t>捹䨹슘◂ꅰ뼨슥扠揂䡠㣂洰</w:t>
      </w:r>
      <w:r>
        <w:rPr/>
        <w:t>ꤰ</w:t>
      </w:r>
      <w:r>
        <w:rPr/>
        <w:t>㫂灯⑂쉒呹畋싂嗂獗ぁ穊摘②璱恤㝕쉤</w:t>
      </w:r>
      <w:r>
        <w:rPr/>
        <w:t>⣂</w:t>
      </w:r>
      <w:r>
        <w:rPr/>
        <w:t>쉴䁄猬</w:t>
      </w:r>
      <w:r>
        <w:rPr/>
        <w:t>ꔫ</w:t>
      </w:r>
      <w:r>
        <w:rPr/>
        <w:t>쉬埃橤슩犩⍨쌵쏂录ꌪ牁⨷䡪摂쵌瀤ꍙ䁴㣂컃╱墥䱚쉀숥剺㍰烂偢䨸眭氨䐥쉮땦牦㇂ꥠ뿂卋숽慶晟天㩓囎敕砪泂㥦楅㦿伦╙슏땐땳槂땚㵶䍑〸⑏숩치㩪숯촣攪䵉⩃䗂㥶</w:t>
      </w:r>
      <w:r>
        <w:rPr/>
        <w:t>ⷎ</w:t>
      </w:r>
      <w:r>
        <w:rPr/>
        <w:t>싂拎吭熩</w:t>
      </w:r>
      <w:r>
        <w:rPr/>
        <w:t>꧍</w:t>
      </w:r>
      <w:r>
        <w:rPr/>
        <w:t>ꅢ숮ぉ㵑䩊䕚뭐㕡걷煗㩱䂩慫녔♯母숻憵椯⑖때煩湾⫂暘焩䌹♈쉥䆏⨊쉗穕吻䤸未넽ㆮ䏂㤭祔♖</w:t>
      </w:r>
      <w:r>
        <w:rPr/>
        <w:t>ꦿ</w:t>
      </w:r>
      <w:r>
        <w:rPr/>
        <w:t>䁩獺抡㍎䠲쉙쉭╸</w:t>
      </w:r>
      <w:r>
        <w:rPr/>
        <w:t>ꤪ</w:t>
      </w:r>
      <w:r>
        <w:rPr/>
        <w:t>瀣捸桟橋㝱桎䬨皿㬻槂䯂慰슩塱稺숥촫䉢⏂焬洹摖睮櫂稤⤩僂싂</w:t>
      </w:r>
      <w:r>
        <w:rPr/>
        <w:t>Ⱡ</w:t>
      </w:r>
      <w:r>
        <w:rPr/>
        <w:t>燂呈嘵彑㡚</w:t>
      </w:r>
      <w:r>
        <w:rPr/>
        <w:t>⡨</w:t>
      </w:r>
      <w:r>
        <w:rPr/>
        <w:t>䙚繈⭕쌫归␤丨䝦繥쉪兲眣戯啁塁㐪쌻╣뽮漺ꥣ䐳㟂失㬺ꥧ㑓泂欥涩쉥ꥺꥫ㝥⺻敾쉏⧂䵰㣍乣穰牵㫂偄䎬◂態</w:t>
      </w:r>
      <w:r>
        <w:rPr/>
        <w:t>⢮</w:t>
      </w:r>
      <w:r>
        <w:rPr/>
        <w:t>欴䏂卲♭䆻쉾쉤노숹癨牋䍭㭂뾥</w:t>
      </w:r>
      <w:r>
        <w:rPr/>
        <w:t>Ⳃ</w:t>
      </w:r>
      <w:r>
        <w:rPr/>
        <w:t>類奔丹⽱心䋂⛂⼷克⵮搭䴪⬶쉡冻㭟輯撘㞵嫂⚱숩潑瑮䱂㙡潔䨶䀨伵濂㭷숸싂걬</w:t>
      </w:r>
      <w:r>
        <w:rPr/>
        <w:t>꥓</w:t>
      </w:r>
      <w:r>
        <w:rPr/>
        <w:t>砵䉰垱</w:t>
      </w:r>
      <w:r>
        <w:rPr/>
        <w:t>꤯</w:t>
      </w:r>
      <w:r>
        <w:rPr/>
        <w:t>걶伲硬呃朮㐸瑸測㭋㬱焪䙦斿</w:t>
      </w:r>
      <w:r>
        <w:rPr/>
        <w:t>⠵</w:t>
      </w:r>
      <w:r>
        <w:rPr/>
        <w:t>漻㍩㵂⫂噦轾儮슡쉭䔯䁍檿숽쉉梮彳쉋⌥砦番㙃曍凂狂啱쌪卮⩥桙唳䑕숷欬獙</w:t>
      </w:r>
      <w:r>
        <w:rPr/>
        <w:t>ꔻ</w:t>
      </w:r>
      <w:r>
        <w:rPr/>
        <w:t>顦囂␺묯瀹싂䉖欳䀷急♕剣⌤㥲슘췂긫䱇쉃⼷슮䏂쉇䟂</w:t>
      </w:r>
      <w:r>
        <w:rPr/>
        <w:t>ⵔ⩯</w:t>
      </w:r>
      <w:r>
        <w:rPr/>
        <w:t>쉉坤副</w:t>
      </w:r>
      <w:r>
        <w:rPr/>
        <w:t>⡮</w:t>
      </w:r>
      <w:r>
        <w:rPr/>
        <w:t>硙쉠獲쉃</w:t>
      </w:r>
      <w:r>
        <w:rPr/>
        <w:t>ꔺ</w:t>
      </w:r>
      <w:r>
        <w:rPr/>
        <w:t>䄤㬮琷갻쉲㙑帯㥟ꌮ椴걥砫⥰㐲⩤숯䍃䕫撩扶桔瘤⾱壂卪灡</w:t>
      </w:r>
      <w:r>
        <w:rPr/>
        <w:t>ⱁ</w:t>
      </w:r>
      <w:r>
        <w:rPr/>
        <w:t>䭗☺⾮塊⬮欭㔳婓</w:t>
      </w:r>
      <w:r>
        <w:rPr/>
        <w:t>ⵠ</w:t>
      </w:r>
      <w:r>
        <w:rPr/>
        <w:t>쉰쉈梩捁꥕晣㩎縴顓価</w:t>
      </w:r>
      <w:r>
        <w:rPr/>
        <w:t>ⲩ</w:t>
      </w:r>
      <w:r>
        <w:rPr/>
        <w:t>参䗂佖ꅠ狂洤幄츪眰쉧印济奇塊쉲쉵柂녁硲㴥纱搳凂悻ㆣ㌵슣樰㵪槂撱䵰晀䉀剖ꥬ㆏愥쉚悻꥖祘判㐦╂</w:t>
      </w:r>
      <w:r>
        <w:rPr/>
        <w:t>⣂</w:t>
      </w:r>
      <w:r>
        <w:rPr/>
        <w:t>㟂㊣㐹ㄤ䑣䄨㟂博栯</w:t>
      </w:r>
      <w:r>
        <w:rPr/>
        <w:t>⡖</w:t>
      </w:r>
      <w:r>
        <w:rPr/>
        <w:t>浆別漰娮깐唽狎潨♑朵</w:t>
      </w:r>
      <w:r>
        <w:rPr/>
        <w:t>꧂</w:t>
      </w:r>
      <w:r>
        <w:rPr/>
        <w:t>㭘뽄塶⹫숬놵滂믂넣숥쉶㕓况슿癑湣춘滂幚煆⥑䊿挸䯂種㬶䑘䉢搪숦珂幱㢱췃⥀㍹䩞塭偹匮䕔稴⤭捩싂䩬氲슡儴</w:t>
      </w:r>
      <w:r>
        <w:rPr/>
        <w:t>⡡</w:t>
      </w:r>
      <w:r>
        <w:rPr/>
        <w:t>唽灨쉂䴱㎻쉀⬶煔縪樲㥇穲⩫偯칌곂ꥴ⽤樻乆때失䃂</w:t>
      </w:r>
      <w:r>
        <w:rPr/>
        <w:t>⡃</w:t>
      </w:r>
      <w:r>
        <w:rPr/>
        <w:t>伪⦬䅤厣乨瑗ꍧ땤䌲䑭扒㡩䵘뿂潳污梮⥴縳슮澩㠬眽쉐堭橺䅢呅槂搶䧂穫땊</w:t>
      </w:r>
      <w:r>
        <w:rPr/>
        <w:t>ꦩ</w:t>
      </w:r>
      <w:r>
        <w:rPr/>
        <w:t>츶瑦浑䝌攨禣刮쉯䍆⍒땺买楹</w:t>
      </w:r>
      <w:r>
        <w:rPr/>
        <w:t>⠽</w:t>
      </w:r>
      <w:r>
        <w:rPr/>
        <w:t>灕桰䲱㴤⮱䩃</w:t>
      </w:r>
      <w:r>
        <w:rPr/>
        <w:t>ꗂ</w:t>
      </w:r>
      <w:r>
        <w:rPr/>
        <w:t>顇幅嫂嚘쵄녒束</w:t>
      </w:r>
      <w:r>
        <w:rPr/>
        <w:t>ⱆ</w:t>
      </w:r>
      <w:r>
        <w:rPr/>
        <w:t>땏䇂輲入汩⩶煈䌣깟◂扌幌轣</w:t>
      </w:r>
      <w:r>
        <w:rPr/>
        <w:t>ꕫ</w:t>
      </w:r>
      <w:r>
        <w:rPr/>
        <w:t>狂쉘넊潓깗칸䱬쉈</w:t>
      </w:r>
      <w:r>
        <w:rPr/>
        <w:t>⠸</w:t>
      </w:r>
      <w:r>
        <w:rPr/>
        <w:t>怲⑋助</w:t>
      </w:r>
      <w:r>
        <w:rPr/>
        <w:t>ⵘ</w:t>
      </w:r>
      <w:r>
        <w:rPr/>
        <w:t>⠽</w:t>
      </w:r>
      <w:r>
        <w:rPr/>
        <w:t>昺擂</w:t>
      </w:r>
      <w:r>
        <w:rPr/>
        <w:t>꧂</w:t>
      </w:r>
      <w:r>
        <w:rPr/>
        <w:t>氶䩃娫칈䧂䂡䬹淂㩤쉖췂汷⥐乵</w:t>
      </w:r>
      <w:r>
        <w:rPr/>
        <w:t>⢏</w:t>
      </w:r>
      <w:r>
        <w:rPr/>
        <w:t>畢砲䞿㣂奵扺励猻슥治쉬奅汲⤻獶㡇弭䉫녗涩䍎䉕獭硴㩤싂块歏㑠媵쉩䭢矂猬쌮⌴偊</w:t>
      </w:r>
      <w:r>
        <w:rPr/>
        <w:t>ⶬ</w:t>
      </w:r>
      <w:r>
        <w:rPr/>
        <w:t>ㅾ땵浑䅗쉆⩍匤㟎䭪</w:t>
      </w:r>
      <w:r>
        <w:rPr/>
        <w:t>⡸</w:t>
      </w:r>
      <w:r>
        <w:rPr/>
        <w:t>䪬斥㕷⥖柂싃⩾䵧㕌㵲촦愸擂Ⓙ</w:t>
      </w:r>
      <w:r>
        <w:rPr/>
        <w:t>Ɐ</w:t>
      </w:r>
      <w:r>
        <w:rPr/>
        <w:t>爤犿쉠嗂砺㥋䇂ꆏ輫扊瑱䬶飂冩瞥㊱䜷숱␷怷⥶〺捥䬸慺牀걋뮱两兟㴶儻㙟䬣榩佬쉟儥칮㫂瑂㵇䡘煮䥧ば剡숤뼯售幤挩</w:t>
      </w:r>
      <w:r>
        <w:rPr/>
        <w:t>⡯⡇</w:t>
      </w:r>
      <w:r>
        <w:rPr/>
        <w:t>ꌨ㗂⫂䅠깕忂ꇂ旂䍾憥洪쉧쉴⯂䤴楥䭉啃숰ㅖ挰</w:t>
      </w:r>
      <w:r>
        <w:rPr/>
        <w:t>ꖮ</w:t>
      </w:r>
      <w:r>
        <w:rPr/>
        <w:t>劻쵩楨摑凂剨慴㴪娬㍐⤽漱쉨灕ㄺ䥩漪ꍒ⽌⫂숽䑋偫牲츤佇㩒倶ㄴ䑁烂㶩璏㵥噆㦘僂ꅀ捾㬷싂潟棂츶杀浠䩚䕓䙕杩䙮⪮爥╞溮␪喬呅쉺滂癋栺䎮䩶ꍎ긳숭㑫僃殻䠨썊眪㥵ꅊ□쉭쉁쉄ガ㌷漹夯灇㏍伱散䄩散澮╇穱恗쉭㊿숻削奚쉵</w:t>
      </w:r>
      <w:r>
        <w:rPr/>
        <w:t>ⱓ</w:t>
      </w:r>
      <w:r>
        <w:rPr/>
        <w:t>捪</w:t>
      </w:r>
      <w:r>
        <w:rPr/>
        <w:t>ꕰ</w:t>
      </w:r>
      <w:r>
        <w:rPr/>
        <w:t>槂绂㉨</w:t>
      </w:r>
      <w:r>
        <w:rPr/>
        <w:t>Ⳃ┣</w:t>
      </w:r>
      <w:r>
        <w:rPr/>
        <w:t>壎쉹싂氩䙉㥶橆䙦冥榻</w:t>
      </w:r>
      <w:r>
        <w:rPr/>
        <w:t>ⲵ</w:t>
      </w:r>
      <w:r>
        <w:rPr/>
        <w:t>檏晲嘺䄵촤㙁樺祦㍴ꏂ⥙枣迂䟂䨻顾ヂ杔䤬䬩元⨣㯂旍呚䌶걪昽杒眬幏浤㧃ꎘㄣ桡剾츪쉫䩸久汰䵉슩㍇桞⩖僃曂䐳埂捊⨯畒漯恳䜸呔仂亵⤭䂬㠭⾩숪湈컍恉⩚㠷兺欷繢濂⫍㭗繐教慆恄</w:t>
      </w:r>
      <w:r>
        <w:rPr/>
        <w:t>⡵</w:t>
      </w:r>
      <w:r>
        <w:rPr/>
        <w:t>䙤倦쉩戺⭐뗂改ㆩ乺䝞뮵</w:t>
      </w:r>
      <w:r>
        <w:rPr/>
        <w:t>Ⳃ</w:t>
      </w:r>
      <w:r>
        <w:rPr/>
        <w:t>㴣汦</w:t>
      </w:r>
      <w:r>
        <w:rPr/>
        <w:t>ꥍ</w:t>
      </w:r>
      <w:r>
        <w:rPr/>
        <w:t>슻숪頰囂ㅟ癉숹놿㭍뾵䅓在恄썍ꥸ칪疥兏儻悻⒘嘩輶媵꺮쉫췂奦⒡䡏</w:t>
      </w:r>
      <w:r>
        <w:rPr/>
        <w:t>ꕵ</w:t>
      </w:r>
      <w:r>
        <w:rPr/>
        <w:t>딽䥾扆测⩬瑖츪⭘其偵땶숫㝃辵扏媡숪⨱㝇</w:t>
      </w:r>
      <w:r>
        <w:rPr/>
        <w:t>ꤱ</w:t>
      </w:r>
      <w:r>
        <w:rPr/>
        <w:t>抵痂䅌⑎㙳䩷才略扞喡坰契</w:t>
      </w:r>
      <w:r>
        <w:rPr/>
        <w:t>⣂</w:t>
      </w:r>
      <w:r>
        <w:rPr/>
        <w:t>倲䖻洤烂㍶手㉈깕⬻묫繆䩍瑄ꍾ쵦묹松䌳칦칏</w:t>
      </w:r>
      <w:r>
        <w:rPr/>
        <w:t>ⰷ</w:t>
      </w:r>
      <w:r>
        <w:rPr/>
        <w:t>ꍳ䦏⫃䙨뽟䕖挪牋殿歫䜷媿</w:t>
      </w:r>
      <w:r>
        <w:rPr/>
        <w:t>ⵧ</w:t>
      </w:r>
      <w:r>
        <w:rPr/>
        <w:t>⽺╠稷⒮眦判穟䱫숪㍧慩睏쉄ꄮ䥕擂㞣兡値⭯⭞坒婙殩㕪숥嗎쉍睟⩞긩猊쉄礪坎硏ꏂ槂夸걟瑞潌뽎</w:t>
      </w:r>
      <w:r>
        <w:rPr/>
        <w:t>⠳</w:t>
      </w:r>
      <w:r>
        <w:rPr/>
        <w:t>噩ꍅ䱴滂䒬⑭쵷┴书</w:t>
      </w:r>
      <w:r>
        <w:rPr/>
        <w:t>ꥈ</w:t>
      </w:r>
      <w:r>
        <w:rPr/>
        <w:t>硓䵁☶䀵꥖⼪佢幫칭㝳쉆㍶䔫쉾쉗⩫⼲쌷檮㟂䍸쉣</w:t>
      </w:r>
      <w:r>
        <w:rPr/>
        <w:t>⡖</w:t>
      </w:r>
      <w:r>
        <w:rPr/>
        <w:t>䥏帣㙦쉾㷂㉕습쉑水⨻畕촭䅬⹴辩疻眭纣啦</w:t>
      </w:r>
      <w:r>
        <w:rPr/>
        <w:t>ꦘ</w:t>
      </w:r>
      <w:r>
        <w:rPr/>
        <w:t>瑋㥔噌榿쉮</w:t>
      </w:r>
      <w:r>
        <w:rPr/>
        <w:t>꤬</w:t>
      </w:r>
      <w:r>
        <w:rPr/>
        <w:t>㌪⽡楴幯쉀牾畡轀迂剚ꆡ獃敳뽳扺</w:t>
      </w:r>
      <w:r>
        <w:rPr/>
        <w:t>⢡</w:t>
      </w:r>
      <w:r>
        <w:rPr/>
        <w:t>橗绂㩞䝸䨰楡扔쉨숭쉕㡤幬䅁뽳쉏䘷⛂御博츨◂</w:t>
      </w:r>
      <w:r>
        <w:rPr/>
        <w:t>⡣</w:t>
      </w:r>
      <w:r>
        <w:rPr/>
        <w:t>䭲</w:t>
      </w:r>
      <w:r>
        <w:rPr/>
        <w:t>ⵞ</w:t>
      </w:r>
      <w:r>
        <w:rPr/>
        <w:t>䣃</w:t>
      </w:r>
      <w:r>
        <w:rPr/>
        <w:t>ꤽ</w:t>
      </w:r>
      <w:r>
        <w:rPr/>
        <w:t>칕쌮☯㤹瀨숯쉵</w:t>
      </w:r>
      <w:r>
        <w:rPr/>
        <w:t>ꤷ</w:t>
      </w:r>
      <w:r>
        <w:rPr/>
        <w:t>潋傻㗂ꅥ⽡⹓䔮㙥㕌祧</w:t>
      </w:r>
      <w:r>
        <w:rPr/>
        <w:t>⡑</w:t>
      </w:r>
      <w:r>
        <w:rPr/>
        <w:t>뽋㡖ꍠ㡣䝴偍썦숣䩍噎습ぞ䃂彀卌⩢敬硋넶愭㥺䨰潚넭쉔㘺呖疏公쉸摶⎬癲烍轪汍묨獡</w:t>
      </w:r>
      <w:r>
        <w:rPr/>
        <w:t>⡁</w:t>
      </w:r>
      <w:r>
        <w:rPr/>
        <w:t>쉙偁〥杁</w:t>
      </w:r>
      <w:r>
        <w:rPr/>
        <w:t>⢮</w:t>
      </w:r>
      <w:r>
        <w:rPr/>
        <w:t>椹癊䉚ㄸ⼨轈汩䑱㡘㉗橞쉶♵穰쉓┬剸䘺칊╫⮡㜻㦱樽쉩矂⽲땠뮻繰쉈灅炱츷⥰㆘勂┮䠬摱㥦㒩玬啖娶춬兤祅녃㨬灌佶┬㭨㡥埂橄싂쵪슡슻㘪</w:t>
      </w:r>
      <w:r>
        <w:rPr/>
        <w:t>ⷂⷍ</w:t>
      </w:r>
      <w:r>
        <w:rPr/>
        <w:t>㥢땗ꆩ⍧嘰슻춮㵖䘷䡰昹쉕桬㠲㡥矍㋃까权繘敦⭧╮佷瑇쉏汙긹</w:t>
      </w:r>
      <w:r>
        <w:rPr/>
        <w:t>ꕎ</w:t>
      </w:r>
      <w:r>
        <w:rPr/>
        <w:t>奏☶椹祯癒䛂䍑</w:t>
      </w:r>
      <w:r>
        <w:rPr/>
        <w:t>⡔</w:t>
      </w:r>
      <w:r>
        <w:rPr/>
        <w:t>䅑꥗潲</w:t>
      </w:r>
      <w:r>
        <w:rPr/>
        <w:t>ꥑ</w:t>
      </w:r>
      <w:r>
        <w:rPr/>
        <w:t>咮┨⍓</w:t>
      </w:r>
      <w:r>
        <w:rPr/>
        <w:t>⠹</w:t>
      </w:r>
      <w:r>
        <w:rPr/>
        <w:t>㩹㖵슏䅙洽</w:t>
      </w:r>
      <w:r>
        <w:rPr/>
        <w:t>⡎</w:t>
      </w:r>
      <w:r>
        <w:rPr/>
        <w:t>幇⪩獕썍ケ쉟쉋漳쉌촶慳浄딭떩榩쉌㙣憥媵㵭㥍佾䔶⫂婆恦</w:t>
      </w:r>
      <w:r>
        <w:rPr/>
        <w:t>ꔽ</w:t>
      </w:r>
      <w:r>
        <w:rPr/>
        <w:t>걆</w:t>
      </w:r>
      <w:r>
        <w:rPr/>
        <w:t>ⷂ</w:t>
      </w:r>
      <w:r>
        <w:rPr/>
        <w:t>轹忍넪穠桹</w:t>
      </w:r>
      <w:r>
        <w:rPr/>
        <w:t>꧂</w:t>
      </w:r>
      <w:r>
        <w:rPr/>
        <w:t>擂幰䡚⨷싂潭疣쏂恖뽏术疣䁬</w:t>
      </w:r>
      <w:r>
        <w:rPr/>
        <w:t>⢿</w:t>
      </w:r>
      <w:r>
        <w:rPr/>
        <w:t>杊奬═桓剷奸䫎㈨彟䘻ㅍ硋쉣묪㵕䥚넵祔</w:t>
      </w:r>
      <w:r>
        <w:rPr/>
        <w:t>꧃</w:t>
      </w:r>
      <w:r>
        <w:rPr/>
        <w:t>僂䳂兰쉕娹珂恁</w:t>
      </w:r>
      <w:r>
        <w:rPr/>
        <w:t>꧂</w:t>
      </w:r>
      <w:r>
        <w:rPr/>
        <w:t>쉨䞡ꍱ긯䍙뽵奓쉠丸싂檘䤨╰㘯欪쉯쉧ヂ漥</w:t>
      </w:r>
      <w:r>
        <w:rPr/>
        <w:t>ⵐ</w:t>
      </w:r>
      <w:r>
        <w:rPr/>
        <w:t>습囃⎥⫂辬䜯毂⽟磂ㆿ㔷兣┸㙆</w:t>
      </w:r>
      <w:r>
        <w:rPr/>
        <w:t>ꦻ</w:t>
      </w:r>
      <w:r>
        <w:rPr/>
        <w:t>ꥱ㥫序䔩䅣ꥥ슘⫂幠勎䙢뽅㥍⫍싂厡穋煆슩攬䱶樬佸ꥡ仂䙴㝦╅격剥祴䈲䱈䬶䐸幆⩩㤸㭬姂㒿亿ㅶ☸㑀䙹⑾쎿</w:t>
      </w:r>
      <w:r>
        <w:rPr/>
        <w:t>ꔵ</w:t>
      </w:r>
      <w:r>
        <w:rPr/>
        <w:t>ㅣ㤫瑂䉴穑曂氤吲瓃㍊東㡷収匤䕱轅䡙숮⮻㝨</w:t>
      </w:r>
      <w:r>
        <w:rPr/>
        <w:t>ⵀ</w:t>
      </w:r>
      <w:r>
        <w:rPr/>
        <w:t>睐ꍣ칖㓍瀣뗂祺瑠㔵ꌪ卞⺿䮮⨸祇斩숳ケ</w:t>
      </w:r>
      <w:r>
        <w:rPr/>
        <w:t>ⴰ</w:t>
      </w:r>
      <w:r>
        <w:rPr/>
        <w:t>档</w:t>
      </w:r>
      <w:r>
        <w:rPr/>
        <w:t>⠮</w:t>
      </w:r>
      <w:r>
        <w:rPr/>
        <w:t>㪮쉰頥久㥖捭䕠</w:t>
      </w:r>
      <w:r>
        <w:rPr/>
        <w:t>ⱇ</w:t>
      </w:r>
      <w:r>
        <w:rPr/>
        <w:t>堽♷䩓捤塬♙ꎩ쵖뽒測甊싂㜶兑婲䑃并牺䍏ꄷ㘷匮ꥰ扃坬㷎</w:t>
      </w:r>
      <w:r>
        <w:rPr/>
        <w:t>⡥</w:t>
      </w:r>
      <w:r>
        <w:rPr/>
        <w:t>싂㠰奐ꥥ乮</w:t>
      </w:r>
      <w:r>
        <w:rPr/>
        <w:t>⡓</w:t>
      </w:r>
      <w:r>
        <w:rPr/>
        <w:t>佶뭧睎</w:t>
      </w:r>
      <w:r>
        <w:rPr/>
        <w:t>⡶</w:t>
      </w:r>
      <w:r>
        <w:rPr/>
        <w:t>䋂樻丽㝧㔩潩凂怬截걨⥥㩾頭슏ㅱ䴹顊槍♬캻顗搷纏⪻ꆵꎮ녅⍀稨娣㥊丶싎ꥴ㵄䕖⼳⴫촬䩣䀻녡夫䩂卫䌲偬╵塔쉯噦秂纘㫂䅙␱抻旂婓呍땈忂쉵⹐朣攲潕</w:t>
      </w:r>
      <w:r>
        <w:rPr/>
        <w:t>Ⱪ</w:t>
      </w:r>
      <w:r>
        <w:rPr/>
        <w:t>㥐娮ꏂ䝲㩱䭃澮倵盂쉎夵挭⦥㴳奦</w:t>
      </w:r>
      <w:r>
        <w:rPr/>
        <w:t>⢿</w:t>
      </w:r>
      <w:r>
        <w:rPr/>
        <w:t>恋슬䞩㝯♔䗂傏唭쌨</w:t>
      </w:r>
      <w:r>
        <w:rPr/>
        <w:t>ⴻ</w:t>
      </w:r>
      <w:r>
        <w:rPr/>
        <w:t>㉑塚㬳䅨䈨</w:t>
      </w:r>
      <w:r>
        <w:rPr/>
        <w:t>ꕷ⤽</w:t>
      </w:r>
      <w:r>
        <w:rPr/>
        <w:t>煨ꏃ卭ꥡ㬱焸恌㈹䲣⑍㑬쉞숸楟具뽱扯㓂뽪穋ꅰ싂깺䐹숳⽈</w:t>
      </w:r>
      <w:r>
        <w:rPr/>
        <w:t>Ɐ</w:t>
      </w:r>
      <w:r>
        <w:rPr/>
        <w:t>쉍幈쉆숳牋</w:t>
      </w:r>
      <w:r>
        <w:rPr/>
        <w:t>⠪</w:t>
      </w:r>
      <w:r>
        <w:rPr/>
        <w:t>땄焽♧眻湓쉐轂䯂媡欶쎵漲敃숰쉮쉑扟쵢걷㖵싎児춘땀䞱吸䵧䆣䵱㬱䰴䱎嘬乩嫂슣垣婾櫂㐷숳♋⭋䭮稱␫</w:t>
      </w:r>
      <w:r>
        <w:rPr/>
        <w:t>꥟</w:t>
      </w:r>
      <w:r>
        <w:rPr/>
        <w:t>祗⬳柂搽㑳穌쉔煫潎疮녈壂䍹椯땳䉬▥哂걺䀽縻㯂瑐〩畏⍞歁긺䅂婮啃瑗깖뭤瓂⽔⒮瀽卙⥹平捲畐</w:t>
      </w:r>
      <w:r>
        <w:rPr/>
        <w:t>⡶</w:t>
      </w:r>
      <w:r>
        <w:rPr/>
        <w:t>弪灧숽䑉䄳䅰辮⍺</w:t>
      </w:r>
      <w:r>
        <w:rPr/>
        <w:t>ⵣ⍥ꥆꗂ</w:t>
      </w:r>
      <w:r>
        <w:rPr/>
        <w:t>烃䪬슏㭉</w:t>
      </w:r>
      <w:r>
        <w:rPr/>
        <w:t>ꥈ</w:t>
      </w:r>
      <w:r>
        <w:rPr/>
        <w:t>撿禥丸쉕⥵炘浆뭾</w:t>
      </w:r>
      <w:r>
        <w:rPr/>
        <w:t>⡒</w:t>
      </w:r>
      <w:r>
        <w:rPr/>
        <w:t>쉢㏂깨</w:t>
      </w:r>
      <w:r>
        <w:rPr/>
        <w:t>ꕥ</w:t>
      </w:r>
      <w:r>
        <w:rPr/>
        <w:t>洨幺昬␰㏂쉄춬痎咿畓㵸惂戤숹쎣싂㵒⤬䭚쉘呲祈乁䀸䍾ꅉ캱䀯轍丫뭭婫⑍盂顚摌顾坯䜤常慠倸练㭯瓍⸬</w:t>
      </w:r>
      <w:r>
        <w:rPr/>
        <w:t>⡋</w:t>
      </w:r>
      <w:r>
        <w:rPr/>
        <w:t>碩뾩</w:t>
      </w:r>
      <w:r>
        <w:rPr/>
        <w:t>⣃⨺</w:t>
      </w:r>
      <w:r>
        <w:rPr/>
        <w:t>幍쉀컂</w:t>
      </w:r>
      <w:r>
        <w:rPr/>
        <w:t>ꔽ</w:t>
      </w:r>
      <w:r>
        <w:rPr/>
        <w:t>⻂䮡昷╤㨲슏㊬㵫⹪</w:t>
      </w:r>
      <w:r>
        <w:rPr/>
        <w:t>꥓</w:t>
      </w:r>
      <w:r>
        <w:rPr/>
        <w:t>壂佞桓쉕为潉䝬㭫♮樮䱙䚻捦깃╌썴佧㙌</w:t>
      </w:r>
      <w:r>
        <w:rPr/>
        <w:t>ⱹ</w:t>
      </w:r>
      <w:r>
        <w:rPr/>
        <w:t>愭圷뼪兵㵵싂炩걉䚏奦</w:t>
      </w:r>
      <w:r>
        <w:rPr/>
        <w:t>Ⱝ</w:t>
      </w:r>
      <w:r>
        <w:rPr/>
        <w:t>吤氨䩫䝠欯睓</w:t>
      </w:r>
      <w:r>
        <w:rPr/>
        <w:t>ꖣ</w:t>
      </w:r>
      <w:r>
        <w:rPr/>
        <w:t>쉑䅬睋⫃䉇</w:t>
      </w:r>
      <w:r>
        <w:rPr/>
        <w:t>Ⱳ</w:t>
      </w:r>
      <w:r>
        <w:rPr/>
        <w:t>䵵숵坚卅걕䊘擂⌭兺⺣숵縶숻彏㐱뼺幍啴⽀␪垡㭗꺏싂녎䃂ㅾ䵀싃</w:t>
      </w:r>
      <w:r>
        <w:rPr/>
        <w:t>⡞</w:t>
      </w:r>
      <w:r>
        <w:rPr/>
        <w:t>佁楺橃浐椦䭸숳楓쉹攲⚱⌭牙숺쉓싂숫숥㙈⽌湢╁顴숪걧猪딵㵉㕩䀵⭟䍉⍮䈴⑬䩄⩷ꅃ칳⍸䇂䵬묵悥潭㑖漵奺㵟瀻칪껍⥖獊ㅁ僂彄쉁潉暬싂晖</w:t>
      </w:r>
      <w:r>
        <w:rPr/>
        <w:t>⡖</w:t>
      </w:r>
      <w:r>
        <w:rPr/>
        <w:t>⻂䈲喥灘</w:t>
      </w:r>
      <w:r>
        <w:rPr/>
        <w:t>ꥆ</w:t>
      </w:r>
      <w:r>
        <w:rPr/>
        <w:t>嫂⩾晲煹漯쉢娻䡵놡滍溻㤱㶥㌥㉧塈㙾穗祣琻⬨內弨썣㠊乂晆썬摡䆻㕢䍂㶵弫㧂杌땴㬪爨瑋녬协輲㖵䴻䝂슥乶䢏㉮쉤㩋긶⬩撿僂潇杆墏쉺⨶牶䶩据恞</w:t>
      </w:r>
      <w:r>
        <w:rPr/>
        <w:t>ⴵ</w:t>
      </w:r>
      <w:r>
        <w:rPr/>
        <w:t>쉙䵸䵯㮮硶恂⹓☻朤呣恳䝟㐨浢</w:t>
      </w:r>
      <w:r>
        <w:rPr/>
        <w:t>⠣</w:t>
      </w:r>
      <w:r>
        <w:rPr/>
        <w:t>䫃汸攮숹灩㉑搶ꥬ싂䦵뭐츩䠴䕚盂㑲⦩⪘狂佭㥵숳쉚扩何싂⻂ㄷ⬵겿⏍椶㝰쉔瞣䂩䉵뇂䨣輻穖갤彑쉯晆䅋瑷佐湇员壂숪榱♀刣刦⪮稭偊䔥伨剹䙍揃쉨ㄩ㙉䡕⩨啠쉳䝒弤슱쌱渳悥橑䈭뼪㥭쉡两捗꥚稲晁㴲⚘嫂⭲쵦皣頽强漪⩏穐戺潗嚵㔩䄩啑⨵佇⎘</w:t>
      </w:r>
      <w:r>
        <w:rPr/>
        <w:t>ⰽ</w:t>
      </w:r>
      <w:r>
        <w:rPr/>
        <w:t>슘歱ㅗ숪</w:t>
      </w:r>
      <w:r>
        <w:rPr/>
        <w:t>ⵀ</w:t>
      </w:r>
      <w:r>
        <w:rPr/>
        <w:t>浀ꅰ䥈쉈쉤</w:t>
      </w:r>
      <w:r>
        <w:rPr/>
        <w:t>ꖩ</w:t>
      </w:r>
      <w:r>
        <w:rPr/>
        <w:t>㨦䩷剩ꌳ⽚䝗匫넴㝾쉮䁒枵ㄩ占쉤弮徬奃⾥ぞ</w:t>
      </w:r>
      <w:r>
        <w:rPr/>
        <w:t>ꔹ</w:t>
      </w:r>
      <w:r>
        <w:rPr/>
        <w:t>瀲埂</w:t>
      </w:r>
      <w:r>
        <w:rPr/>
        <w:t>⢿</w:t>
      </w:r>
      <w:r>
        <w:rPr/>
        <w:t>㕶㡟婩䑬捲穣䙮걁㵪슥㑊</w:t>
      </w:r>
    </w:p>
    <w:p>
      <w:pPr>
        <w:pStyle w:val="PreformattedText"/>
        <w:bidi w:val="0"/>
        <w:spacing w:before="0" w:after="0"/>
        <w:jc w:val="left"/>
        <w:rPr/>
      </w:pPr>
      <w:r>
        <w:rPr/>
        <w:t>䱪걠㎩冩㤲䘩䥂䁭禱含窻婍墡樶祄䤬憮쎻㵐收乐</w:t>
      </w:r>
      <w:r>
        <w:rPr/>
        <w:t>ꥀ</w:t>
      </w:r>
      <w:r>
        <w:rPr/>
        <w:t>燎竂呚⑲拂촵疥庬ꅹ믎輸浸슱␭쉺䥖倮ꎥ剨共쉂⭆䭀숥⛂⭃㐤烂摸楷央ァ쉰⏎䔶쉯⍖䤴祔恭숩也千䅉媿췃</w:t>
      </w:r>
      <w:r>
        <w:rPr/>
        <w:t>ⵖ⥾</w:t>
      </w:r>
      <w:r>
        <w:rPr/>
        <w:t>ⱙ</w:t>
      </w:r>
      <w:r>
        <w:rPr/>
        <w:t>仂桞瀪쉗䁃슥犵㕉䍠浘싃䈲䍏穑轴楆숶</w:t>
      </w:r>
      <w:r>
        <w:rPr/>
        <w:t>꧂</w:t>
      </w:r>
      <w:r>
        <w:rPr/>
        <w:t>櫂剨꤮숺曂⫂僎㊩䨹榥儺뿃</w:t>
      </w:r>
      <w:r>
        <w:rPr/>
        <w:t>ⶩ</w:t>
      </w:r>
      <w:r>
        <w:rPr/>
        <w:t>䡎楗⥇䁤⛂坥乴</w:t>
      </w:r>
      <w:r>
        <w:rPr/>
        <w:t>ꕉ</w:t>
      </w:r>
      <w:r>
        <w:rPr/>
        <w:t>ⱊ⩇</w:t>
      </w:r>
      <w:r>
        <w:rPr/>
        <w:t>泃숹禣催칓奇⵮䐹쉭쉱␶櫂〦㶬捯轠硫伱쎩⤦㦵㜣녮䤥氫숦幖坙员⧂㷎♢䩈쉤剧㩚ꅭ㡊㕊쌸숪ㄤ㉓</w:t>
      </w:r>
      <w:r>
        <w:rPr/>
        <w:t>ꤨ</w:t>
      </w:r>
      <w:r>
        <w:rPr/>
        <w:t>㭉뽑止㍆</w:t>
      </w:r>
      <w:r>
        <w:rPr/>
        <w:t>ⷍ</w:t>
      </w:r>
      <w:r>
        <w:rPr/>
        <w:t>⻂輰김㑂帴乂䵖㋂슥员娱䶡䑱쵷伽漳獅䁃唪걑稫刻瑍䀶땵彄愫ꇂ仂䖱杴땩瘹払뽸땧滍쉀슣⍂㶱垩砩깖땣浙穄충繒⽯顺穃漦晗挻㘷䎱䀭䌲䅖숤妡彂䝒ㅫ㑕㝀쉉⛂桴欺쏂畗춮疵갥橺썪䀳⭃⴪⎥儲츯⏂楦爷势ㄳ</w:t>
      </w:r>
      <w:r>
        <w:rPr/>
        <w:t>ꦏ</w:t>
      </w:r>
      <w:r>
        <w:rPr/>
        <w:t>䙒硡싂싍숫幅⫂櫂䙑</w:t>
      </w:r>
      <w:r>
        <w:rPr/>
        <w:t>ꕊ</w:t>
      </w:r>
      <w:r>
        <w:rPr/>
        <w:t>奟놩㐪呧⧂桴䅈䑶䫂熻飂㉃ꇂ뾮慧輽䱮䗂㍆컂뮻ꥫ䍾庬䇍䱅ㄩ栴䂡癥彶㏂吽繴⫂</w:t>
      </w:r>
      <w:r>
        <w:rPr/>
        <w:t>ⱦ</w:t>
      </w:r>
      <w:r>
        <w:rPr/>
        <w:t>ꥆ</w:t>
      </w:r>
      <w:r>
        <w:rPr/>
        <w:t>⽆ひ㶣쌊橌</w:t>
      </w:r>
      <w:r>
        <w:rPr/>
        <w:t>⡴</w:t>
      </w:r>
      <w:r>
        <w:rPr/>
        <w:t>火唻갦䋂㇂㵵礪乴庘顺影㤶쉍慓塔㤯䚮</w:t>
      </w:r>
      <w:r>
        <w:rPr/>
        <w:t>ꤥ</w:t>
      </w:r>
      <w:r>
        <w:rPr/>
        <w:t>뽏☪㕇㉟棂</w:t>
      </w:r>
      <w:r>
        <w:rPr/>
        <w:t>ⴻ⪬</w:t>
      </w:r>
      <w:r>
        <w:rPr/>
        <w:t>癙䍨仍申歟</w:t>
      </w:r>
      <w:r>
        <w:rPr/>
        <w:t>⠤</w:t>
      </w:r>
      <w:r>
        <w:rPr/>
        <w:t>砦琫숤旂䴻䐪炬庮輮硦⍓㍷╞坞幏䬳偗䀶⚥垏欽焽根浴쉡轣츹ㅚ┬刲獩剋㥟离噘迃兇杪癌炱</w:t>
      </w:r>
      <w:r>
        <w:rPr/>
        <w:t>ꤳ</w:t>
      </w:r>
      <w:r>
        <w:rPr/>
        <w:t>㔪숻さ甮⥊䂻⩹깬</w:t>
      </w:r>
      <w:r>
        <w:rPr/>
        <w:t>ⱍⳃ</w:t>
      </w:r>
      <w:r>
        <w:rPr/>
        <w:t>楈㭗瀹恊</w:t>
      </w:r>
      <w:r>
        <w:rPr/>
        <w:t>ꦥ</w:t>
      </w:r>
      <w:r>
        <w:rPr/>
        <w:t>숻䜱歘⍸㴮旂깫煖쉤搪墥渪숹㥎ㆮ塅쉢眰辣犡⽴䭣䩋吱洣䃂凍숽埂颥⽆ꆩ硢숹别係겮穲仂㪿灟꺏戫쉚削⯎畡⚱坦쉨숴欱䘶煥뾱놻堫숩甶숬뽖橏瑚彌㑚奕摕ㅇ㭢㝥㔩䱃㬣⌨䕭뇍杵⏂塇쉚併⽳⩐</w:t>
      </w:r>
      <w:r>
        <w:rPr/>
        <w:t>Ɽ</w:t>
      </w:r>
      <w:r>
        <w:rPr/>
        <w:t>轍歳㇂ꥶ녓儩㕁칠㑅眲囂㙔扮秂湢</w:t>
      </w:r>
      <w:r>
        <w:rPr/>
        <w:t>ⱉ</w:t>
      </w:r>
      <w:r>
        <w:rPr/>
        <w:t>瞱兞冩㶵숵攨創琣䝆飂싂浅㈺㭴刱</w:t>
      </w:r>
      <w:r>
        <w:rPr/>
        <w:t>Ⱜ</w:t>
      </w:r>
      <w:r>
        <w:rPr/>
        <w:t>䊿淂⎏甽兇숶⯂囃倳숬갣ㅪ杳ꅇ䝏숷䱢꥙彞컂␪焴</w:t>
      </w:r>
      <w:r>
        <w:rPr/>
        <w:t>Ⱖ</w:t>
      </w:r>
      <w:r>
        <w:rPr/>
        <w:t>㋂䜶涱旂㏎栶浺啇歡嗂㝵楣땹輪䔤䙴恔䎻䙐䴦㧂樷偭떵㭏珂栯櫂㵧숷盍☤䵳纻숱汹깆㩕晭內瑍兰繙睂瑂⽣狃쉥⨤楓呃㍯ㅍ牤㙰顥䲡㩁幪㤬䇂㉨㮘⍑⍭䬶캘畂䩣䩓␯꥞⼱쉟䆡繃</w:t>
      </w:r>
      <w:r>
        <w:rPr/>
        <w:t>ꥀ</w:t>
      </w:r>
      <w:r>
        <w:rPr/>
        <w:t>ㅋ浢䶥䍖㞵쉨칐⨽쉣㯂뽭걆輪㔷䕐晩▮ㄵ싂昪䘦╙畘쉯⨫⍎浍㭤昨䷂汯敵奟獕⸶㝒氺⥰䴦뮱쉃也쵦</w:t>
      </w:r>
      <w:r>
        <w:rPr/>
        <w:t>ꦩ</w:t>
      </w:r>
      <w:r>
        <w:rPr/>
        <w:t>㵬呲携㬥쉔쉏华琯偂晣䣂瑬曂ㄦ</w:t>
      </w:r>
      <w:r>
        <w:rPr/>
        <w:t>꧂</w:t>
      </w:r>
      <w:r>
        <w:rPr/>
        <w:t>昤慞卌䅱뿂帶ꥯ㉲쉪꥙ㅗ쉳幞榘⨣썺ꏂ䍢⫂쉞倥淂繇㥈㍄爪슬䞡改싂㦬꧎奘乡夷剒쉵</w:t>
      </w:r>
      <w:r>
        <w:rPr/>
        <w:t>ⲿ</w:t>
      </w:r>
      <w:r>
        <w:rPr/>
        <w:t>㩤㐬묦祳싂吮숣穈♁⸨滂</w:t>
      </w:r>
      <w:r>
        <w:rPr/>
        <w:t>ꥇ</w:t>
      </w:r>
      <w:r>
        <w:rPr/>
        <w:t>숽䜷깬ㅖ太䕆灑놏吮塧걾輭帺</w:t>
      </w:r>
      <w:r>
        <w:rPr/>
        <w:t>⠳</w:t>
      </w:r>
      <w:r>
        <w:rPr/>
        <w:t>凂䑬块䎱湴</w:t>
      </w:r>
      <w:r>
        <w:rPr/>
        <w:t>Ⳏ</w:t>
      </w:r>
      <w:r>
        <w:rPr/>
        <w:t>凂䁮硰ꄫ唶</w:t>
      </w:r>
      <w:r>
        <w:rPr/>
        <w:t>ꥑ</w:t>
      </w:r>
      <w:r>
        <w:rPr/>
        <w:t>㦵欣㭭䑸㡮숥拂㬶䵪</w:t>
      </w:r>
      <w:r>
        <w:rPr/>
        <w:t>ꤰ</w:t>
      </w:r>
      <w:r>
        <w:rPr/>
        <w:t>椹䉀</w:t>
      </w:r>
      <w:r>
        <w:rPr/>
        <w:t>ⱓ</w:t>
      </w:r>
      <w:r>
        <w:rPr/>
        <w:t>㵃䡉總呷긳</w:t>
      </w:r>
      <w:r>
        <w:rPr/>
        <w:t>꤬</w:t>
      </w:r>
      <w:r>
        <w:rPr/>
        <w:t>㖮珂㝶</w:t>
      </w:r>
      <w:r>
        <w:rPr/>
        <w:t>⡺</w:t>
      </w:r>
      <w:r>
        <w:rPr/>
        <w:t>捠╵숣轣▱⬷Ⓜ礱漭䓍猴㐬ꥯ塂濂擂䁬뗂㝫ꅒ䗂畈ㄽ㘽楥ざ哂䰽爻⦥ꏂ칁⩩㣂㥁슮뭶⸰쉥癥禘⫂兔숶䄶惂⯂</w:t>
      </w:r>
      <w:r>
        <w:rPr/>
        <w:t>⠻</w:t>
      </w:r>
      <w:r>
        <w:rPr/>
        <w:t>搊⫂欱ꎵ偷땲刮挥깎㭫昳䙎䍨柂婔㡤</w:t>
      </w:r>
      <w:r>
        <w:rPr/>
        <w:t>ꥋ</w:t>
      </w:r>
      <w:r>
        <w:rPr/>
        <w:t>㨬妬숱쉈挫깸딪佸칬䕣兦卍眦⑙쉓䬬숶并⥎儺剘⫂煗슬꺣⸳乙ㄭ窏⌮</w:t>
      </w:r>
      <w:r>
        <w:rPr/>
        <w:t>꧂♹</w:t>
      </w:r>
      <w:r>
        <w:rPr/>
        <w:t>儬彚㕑䊩썒䡈呹㋂㍤勂煭</w:t>
      </w:r>
      <w:r>
        <w:rPr/>
        <w:t>ꕮ</w:t>
      </w:r>
      <w:r>
        <w:rPr/>
        <w:t>䅕畯</w:t>
      </w:r>
      <w:r>
        <w:rPr/>
        <w:t>ⵋ</w:t>
      </w:r>
      <w:r>
        <w:rPr/>
        <w:t>哎瑳☨뾣䵤㊩숣畓㎩傏쉔㠣㑐⥡硄幮䅊息䥬숴䪱塟轙갴쉒祥獦捬⮥娯뽍╍剬ꍬ쵪쉄㷂佪愷</w:t>
      </w:r>
      <w:r>
        <w:rPr/>
        <w:t>ⵊ</w:t>
      </w:r>
      <w:r>
        <w:rPr/>
        <w:t>쉫썤癷㉃⽗娨け穴矃幱㉮浯ꥹ㑭䭒</w:t>
      </w:r>
      <w:r>
        <w:rPr/>
        <w:t>ⱔ</w:t>
      </w:r>
      <w:r>
        <w:rPr/>
        <w:t>䉤㥖㍫</w:t>
      </w:r>
      <w:r>
        <w:rPr/>
        <w:t>ꦣ</w:t>
      </w:r>
      <w:r>
        <w:rPr/>
        <w:t>ꥤ</w:t>
      </w:r>
      <w:r>
        <w:rPr/>
        <w:t>⠪</w:t>
      </w:r>
      <w:r>
        <w:rPr/>
        <w:t>숺숨㐰旂㭵㋂䈩⩕祾汢㑀漦쉥扢橒⩰䮣䵄永㪱쉉㡮⥕澡곂沱싂漪㙹䟂本檵ㄵ淂㣂㕙녣摑숹昽♇㣂卙쉙촬飃뽋</w:t>
      </w:r>
      <w:r>
        <w:rPr/>
        <w:t>꧂</w:t>
      </w:r>
      <w:r>
        <w:rPr/>
        <w:t>뽗⩬䈵彑</w:t>
      </w:r>
      <w:r>
        <w:rPr/>
        <w:t>ꔸ</w:t>
      </w:r>
      <w:r>
        <w:rPr/>
        <w:t>䡱⨻併杩䭚慮乱딴쉇婇䓂㎬牟帤</w:t>
      </w:r>
      <w:r>
        <w:rPr/>
        <w:t>ⱈ</w:t>
      </w:r>
      <w:r>
        <w:rPr/>
        <w:t>䵎吩滃</w:t>
      </w:r>
      <w:r>
        <w:rPr/>
        <w:t>⡳</w:t>
      </w:r>
      <w:r>
        <w:rPr/>
        <w:t>싂쉊䠮쉾䋂쉒䄬党䕮砥㚣⥱壍瀪瑳顑슥嘹ꅟ쉯쉇㩏뭱㇂桪禥䑺䆮⏂扺䑨ㅏ㘭䥤啶츯⑾煞⍩塣稦刦佄⥧</w:t>
      </w:r>
      <w:r>
        <w:rPr/>
        <w:t>ꕆ</w:t>
      </w:r>
      <w:r>
        <w:rPr/>
        <w:t>쉾䗂祡睩썳</w:t>
      </w:r>
      <w:r>
        <w:rPr/>
        <w:t>⠦</w:t>
      </w:r>
      <w:r>
        <w:rPr/>
        <w:t>玩썳硹숫春傮촮杞捋睬帺쌷㙣</w:t>
      </w:r>
      <w:r>
        <w:rPr/>
        <w:t>ꤶ</w:t>
      </w:r>
      <w:r>
        <w:rPr/>
        <w:t>㡔堸灀㣂剑兢瑐</w:t>
      </w:r>
      <w:r>
        <w:rPr/>
        <w:t>ꖻ</w:t>
      </w:r>
      <w:r>
        <w:rPr/>
        <w:t>斩㡥佨䴽浲周츫癲䈳浚頷㚩颮⍂쉸♦⌣뽁㠰⹉桐瘫顪ꇂ┫戣潏싂⩂䦬⭄䔽ㅏ쉱瀳䁇쉈椳쉯⩒䉃敺慌쉧싂ㄮ䕹儷㑁㤲偶</w:t>
      </w:r>
      <w:r>
        <w:rPr/>
        <w:t>⠴⴯</w:t>
      </w:r>
      <w:r>
        <w:rPr/>
        <w:t>慫쌽ネꅶ㘦㇂䷂䅂</w:t>
      </w:r>
      <w:r>
        <w:rPr/>
        <w:t>⡄</w:t>
      </w:r>
      <w:r>
        <w:rPr/>
        <w:t>컂愪⤴掱瘪涱땴拂칦䉶乎⍈쉮슥㵖깃싂捕</w:t>
      </w:r>
      <w:r>
        <w:rPr/>
        <w:t>ꗍ</w:t>
      </w:r>
      <w:r>
        <w:rPr/>
        <w:t>睙쉁垱捆⩦䉵偌䑪┬ꍑ딻䭩䠺京쉍⑞땰쵳⾩䭗滍갥䥬甪硉焽슥춥具瑙㍭ㅞ</w:t>
      </w:r>
      <w:r>
        <w:rPr/>
        <w:t>Ⳃ</w:t>
      </w:r>
      <w:r>
        <w:rPr/>
        <w:t>뼴⑟⦵</w:t>
      </w:r>
      <w:r>
        <w:rPr/>
        <w:t>⡟</w:t>
      </w:r>
      <w:r>
        <w:rPr/>
        <w:t>䞵入ꅸ媩ㅴ䬪딸썋뽵녰</w:t>
      </w:r>
      <w:r>
        <w:rPr/>
        <w:t>ꦬ</w:t>
      </w:r>
      <w:r>
        <w:rPr/>
        <w:t>뼬扅쵣숽浆瀻슮슡╣쉩⑖呑桍佀Ⓜ싂꥘噪쉚猹쉧眰璩绂숸쉃慥琳⥀곂싂쉞画䝎깙쉫㍶堳剡쉲偮ノ瑯㜦싂㙠响䎡썑旂뮩㝦末쉖숮頱쉫內凃怩潷晡沏</w:t>
      </w:r>
      <w:r>
        <w:rPr/>
        <w:t>⠵</w:t>
      </w:r>
      <w:r>
        <w:rPr/>
        <w:t>撬徬쉠猱䴻㵞傥サꏍ坟쉩쉆䤩숶惂⍬匳栺䒘╪쏂晈烍乡숯☩쉕䝔廂䱸枘⸵╀歮</w:t>
      </w:r>
      <w:r>
        <w:rPr/>
        <w:t>ⱀ</w:t>
      </w:r>
      <w:r>
        <w:rPr/>
        <w:t>淃쉭傥噆㵠㉖斱凃晭縷㢱땕녥⸊婆䐯ꎡ䍒轌㡕溬歓暵䰽쉶䕁䵅쉵剑ꍸ砤䉇迃祴숽꺩摮歂睴恨䁇쵴쉺哂溻칰깭㷂疏㈭㥲㈭㛂䅔뿂敔⍶歠㛂쉬繫ㅯ</w:t>
      </w:r>
      <w:r>
        <w:rPr/>
        <w:t>꧂⤷</w:t>
      </w:r>
      <w:r>
        <w:rPr/>
        <w:t>奺쉦㵦㕑恚僂숪⑌ꌶ숬</w:t>
      </w:r>
      <w:r>
        <w:rPr/>
        <w:t>ꔩ</w:t>
      </w:r>
      <w:r>
        <w:rPr/>
        <w:t>䈦飃⻂㤱♉㙦晷䜯咵瘴</w:t>
      </w:r>
      <w:r>
        <w:rPr/>
        <w:t>ꔺ</w:t>
      </w:r>
      <w:r>
        <w:rPr/>
        <w:t>呫╺恨璣き䍊昷⪩䟂慹깗呔☦습⫂쌭⸽塎卐㢵煄㙠⽠</w:t>
      </w:r>
      <w:r>
        <w:rPr/>
        <w:t>ⱋ</w:t>
      </w:r>
      <w:r>
        <w:rPr/>
        <w:t>뭖畓䞩넬</w:t>
      </w:r>
      <w:r>
        <w:rPr/>
        <w:t>꤭</w:t>
      </w:r>
      <w:r>
        <w:rPr/>
        <w:t>㄰䕕䠯⫂乑㘩⸭づ</w:t>
      </w:r>
      <w:r>
        <w:rPr/>
        <w:t>ⷂ</w:t>
      </w:r>
      <w:r>
        <w:rPr/>
        <w:t>歓畖截숽㤮䙯쉷⺵◂煵扮〻桑㐣ꄰ쉫甩晞刽轒武</w:t>
      </w:r>
      <w:r>
        <w:rPr/>
        <w:t>ꕅ</w:t>
      </w:r>
      <w:r>
        <w:rPr/>
        <w:t>渨</w:t>
      </w:r>
      <w:r>
        <w:rPr/>
        <w:t>ⱥ</w:t>
      </w:r>
      <w:r>
        <w:rPr/>
        <w:t>着橔畇䵋䕌칸秂稪침싂卢慔匸싂칊厣䉷</w:t>
      </w:r>
      <w:r>
        <w:rPr/>
        <w:t>ꔫ</w:t>
      </w:r>
      <w:r>
        <w:rPr/>
        <w:t>体⤶뼴◃䃂ꏂ彊〨</w:t>
      </w:r>
      <w:r>
        <w:rPr/>
        <w:t>ⵓ⸮</w:t>
      </w:r>
      <w:r>
        <w:rPr/>
        <w:t>㤴扩䕟㡗</w:t>
      </w:r>
      <w:r>
        <w:rPr/>
        <w:t>ⵢ</w:t>
      </w:r>
      <w:r>
        <w:rPr/>
        <w:t>穸兟杈泂矃</w:t>
      </w:r>
      <w:r>
        <w:rPr/>
        <w:t>ꥎ</w:t>
      </w:r>
      <w:r>
        <w:rPr/>
        <w:t>礰堯</w:t>
      </w:r>
      <w:r>
        <w:rPr/>
        <w:t>ꕁ⥁</w:t>
      </w:r>
      <w:r>
        <w:rPr/>
        <w:t>灁䠥춿彯夹塮灌뭷쌱뾵穔䩕녚䠬쵚녶硍㡯硭㉅怫睬地庬し䒣录戲</w:t>
      </w:r>
      <w:r>
        <w:rPr/>
        <w:t>⢩</w:t>
      </w:r>
      <w:r>
        <w:rPr/>
        <w:t>㭗䥈汰㉧䧂䅈偬敆</w:t>
      </w:r>
      <w:r>
        <w:rPr/>
        <w:t>ⵠ</w:t>
      </w:r>
      <w:r>
        <w:rPr/>
        <w:t>㙩</w:t>
      </w:r>
      <w:r>
        <w:rPr/>
        <w:t>⠽⹪</w:t>
      </w:r>
      <w:r>
        <w:rPr/>
        <w:t>题㣂䈮䝌䔯丵쉃滂㐹㌬㕱穮忂䤻⍞批琯㉋汋帣棂瓂싂⑵㴭♟⹭⸲쉫睢凃쉭땞䙹ヂ輣ꥷ塍堽摳圹㵥ㄶ뮿쉕⩅䏂꥾䥮凂</w:t>
      </w:r>
      <w:r>
        <w:rPr/>
        <w:t>ⷎ</w:t>
      </w:r>
      <w:r>
        <w:rPr/>
        <w:t>숭⮱㶣䟂硙䁈쉏⪿潠顉</w:t>
      </w:r>
      <w:r>
        <w:rPr/>
        <w:t>ⱃ</w:t>
      </w:r>
      <w:r>
        <w:rPr/>
        <w:t>㓂땴㘪쌰㟂刴䡄刨㵶</w:t>
      </w:r>
      <w:r>
        <w:rPr/>
        <w:t>ꥎ◂ⶣ</w:t>
      </w:r>
      <w:r>
        <w:rPr/>
        <w:t>暥猲し쉳穌숵䞥</w:t>
      </w:r>
      <w:r>
        <w:rPr/>
        <w:t>ⰲ┹</w:t>
      </w:r>
      <w:r>
        <w:rPr/>
        <w:t>䊥䰤憏싂䳂믂䟂眥</w:t>
      </w:r>
      <w:r>
        <w:rPr/>
        <w:t>ꔷ</w:t>
      </w:r>
      <w:r>
        <w:rPr/>
        <w:t>䵹㉂湯旂걎㍗瑪楸殥츣쉌넥뇂卧䁰䬲主뭫⿂㵫揂猸쉦濂戯京</w:t>
      </w:r>
      <w:r>
        <w:rPr/>
        <w:t>Ⳃ</w:t>
      </w:r>
      <w:r>
        <w:rPr/>
        <w:t>輵䕰䏂꥕拂浄猽塏♩潊㐪쉧潟㠱橙♃㈭栻</w:t>
      </w:r>
      <w:r>
        <w:rPr/>
        <w:t>⣂</w:t>
      </w:r>
      <w:r>
        <w:rPr/>
        <w:t>뭵♶쉘拂⪣걣䤲㙦祥ㅓ㵯顾顴咘婑⭥㵍칑ぁ从쉐輽믂㈲㴹㩷娹䔴촷⍩此</w:t>
      </w:r>
      <w:r>
        <w:rPr/>
        <w:t>⠻</w:t>
      </w:r>
      <w:r>
        <w:rPr/>
        <w:t>ꔻ꧂</w:t>
      </w:r>
      <w:r>
        <w:rPr/>
        <w:t>㘹焳䕂扔䅞쉶⶿㩺뭴業狂▩쉐쉢牅걀歎つ깺幋懎쉉껂쉊㊵⛂</w:t>
      </w:r>
      <w:r>
        <w:rPr/>
        <w:t>⠽</w:t>
      </w:r>
      <w:r>
        <w:rPr/>
        <w:t>椮㩕坩迂祂牁묪呤䌺쉫橶묵㉐偗㥀䣃⯃⽏䑂〴䔻㍈伨棂싎斘塳⛂╰束搶⿂ꍱ晄꺻抮頱</w:t>
      </w:r>
      <w:r>
        <w:rPr/>
        <w:t>ꤺ</w:t>
      </w:r>
      <w:r>
        <w:rPr/>
        <w:t>⻂ꌬ佾㵫㇃䵋匳䝢恾烍⵺</w:t>
      </w:r>
      <w:r>
        <w:rPr/>
        <w:t>ꔶ</w:t>
      </w:r>
      <w:r>
        <w:rPr/>
        <w:t>哂㡵䄷淎卐겘〳秂⦿쉆쉦</w:t>
      </w:r>
      <w:r>
        <w:rPr/>
        <w:t>⣂</w:t>
      </w:r>
      <w:r>
        <w:rPr/>
        <w:t>䨺愭繢㕴洸兎쉞떬쉹</w:t>
      </w:r>
      <w:r>
        <w:rPr/>
        <w:t>⡮⹉⯂</w:t>
      </w:r>
      <w:r>
        <w:rPr/>
        <w:t>椶</w:t>
      </w:r>
      <w:r>
        <w:rPr/>
        <w:t>ꤦ⍢</w:t>
      </w:r>
      <w:r>
        <w:rPr/>
        <w:t>숷㉳䉳칲礵䴪⑟</w:t>
      </w:r>
      <w:r>
        <w:rPr/>
        <w:t>ⲩ</w:t>
      </w:r>
      <w:r>
        <w:rPr/>
        <w:t>숪歯卷⸴쉃當싎活⏂挊숴兺優걳쉯槂싃칂祡격斻浈쉚뽟奇⾵䜵㜷䔩䉡</w:t>
      </w:r>
      <w:r>
        <w:rPr/>
        <w:t>ⶡ</w:t>
      </w:r>
      <w:r>
        <w:rPr/>
        <w:t>㕲䉅☩潓㦻쉌쉏䴳숰摙飂䡋䈦숩⼲</w:t>
      </w:r>
      <w:r>
        <w:rPr/>
        <w:t>ⵯ</w:t>
      </w:r>
      <w:r>
        <w:rPr/>
        <w:t>八꥾⩂䶮⭡싃촹⑾啦潗쉶䕌⪿匮坐</w:t>
      </w:r>
      <w:r>
        <w:rPr/>
        <w:t>ꥑ</w:t>
      </w:r>
      <w:r>
        <w:rPr/>
        <w:t>䥟⑚估싃灁ꅅ癈</w:t>
      </w:r>
      <w:r>
        <w:rPr/>
        <w:t>ⲩ</w:t>
      </w:r>
      <w:r>
        <w:rPr/>
        <w:t>㭁淂</w:t>
      </w:r>
      <w:r>
        <w:rPr/>
        <w:t>ꗂ</w:t>
      </w:r>
      <w:r>
        <w:rPr/>
        <w:t>䢥ꅈ劥쉙䋂牡幨猱ꏎ䝉啧딳娦吳伶煾㥋䤪㕤䉒咿怨噂ꍤす⩬垮掩灟⮡椥</w:t>
      </w:r>
      <w:r>
        <w:rPr/>
        <w:t>Ⳃ</w:t>
      </w:r>
      <w:r>
        <w:rPr/>
        <w:t>쉡㉩塯擂䭬矂㐹祲䲩䰽</w:t>
      </w:r>
      <w:r>
        <w:rPr/>
        <w:t>ꕃ</w:t>
      </w:r>
      <w:r>
        <w:rPr/>
        <w:t>喩秂숮砻毂ꏂ攨숪⼶슘咏幰땨势쉗⩞橋唣頽潔</w:t>
      </w:r>
      <w:r>
        <w:rPr/>
        <w:t>⢥</w:t>
      </w:r>
      <w:r>
        <w:rPr/>
        <w:t>桄㵫슮뼬습ㅩ夷瞥瘶の繠揂⩙딬偳䙊玿捺畹湖⍂㛂⼪祡䍞泂䑊㑉佤㕸♊⼣⨶ㅯ潕㠸枿ꍧ浊硂</w:t>
      </w:r>
      <w:r>
        <w:rPr/>
        <w:t>ⱄ</w:t>
      </w:r>
      <w:r>
        <w:rPr/>
        <w:t>狎硓找걈</w:t>
      </w:r>
      <w:r>
        <w:rPr/>
        <w:t>Ⱕ</w:t>
      </w:r>
      <w:r>
        <w:rPr/>
        <w:t>䐷漫痂䱲⒵㮩䑮榱扚噳呱⭃㖣⬱⩅䴱숯숴쉷⫂矂䢣楯⪻슡쉗</w:t>
      </w:r>
      <w:r>
        <w:rPr/>
        <w:t>ꔯ</w:t>
      </w:r>
      <w:r>
        <w:rPr/>
        <w:t>⽯㥋䙚犩歵⴬☪䁥</w:t>
      </w:r>
      <w:r>
        <w:rPr/>
        <w:t>⢡⣂</w:t>
      </w:r>
      <w:r>
        <w:rPr/>
        <w:t>쉂싂䉕㡁癭牃䝤</w:t>
      </w:r>
      <w:r>
        <w:rPr/>
        <w:t>ꔽ</w:t>
      </w:r>
      <w:r>
        <w:rPr/>
        <w:t>繠䆮⮩ꅌ榻⽨걷奷値싂庵兔♎㜪か䝍夣놵쵰뿂</w:t>
      </w:r>
      <w:r>
        <w:rPr/>
        <w:t>ꤣ</w:t>
      </w:r>
      <w:r>
        <w:rPr/>
        <w:t>㉎ꇂ녘䑺㝑柂恠쉀瑖洹ꍬ㯂⭓戸溏썆䍵⩀棎㭯칞쉳冬㨦塪祴㨤愷⧎⭘㭚슬㉺㊏汖擂塈슏哂矂潓㑯뽅慵슣♉圬Ⓜ䅟京揂䭩♌䢡熘獘䱪乀䅀쉣쉆ꍅ牕恳㕞瑴⌯㍊</w:t>
      </w:r>
      <w:r>
        <w:rPr/>
        <w:t>ꔳ</w:t>
      </w:r>
      <w:r>
        <w:rPr/>
        <w:t>卂頶䷂卍棃㊵</w:t>
      </w:r>
      <w:r>
        <w:rPr/>
        <w:t>꥟</w:t>
      </w:r>
      <w:r>
        <w:rPr/>
        <w:t>飂䒿攴㶵壂뽎煍礨䥧㑈穭䋎ꅸ暩䈯䍸冩녶ꆏ偌啴⽣厩</w:t>
      </w:r>
      <w:r>
        <w:rPr/>
        <w:t>⡫</w:t>
      </w:r>
      <w:r>
        <w:rPr/>
        <w:t>ꥧ䗂散䞣䉅矂쉑瞩숪⍄輰</w:t>
      </w:r>
      <w:r>
        <w:rPr/>
        <w:t>ⰵ</w:t>
      </w:r>
      <w:r>
        <w:rPr/>
        <w:t>傿컍ꍡ⭗潑匩煐嫂夥儹⑵</w:t>
      </w:r>
      <w:r>
        <w:rPr/>
        <w:t>Ⳃ</w:t>
      </w:r>
      <w:r>
        <w:rPr/>
        <w:t>攽轋倽杄⍴何㡨燃敮捍砮奎噗塊⑀で⴦뼪쉧縶쉲歎쉭䉗ꄷ汵䴦盂猬煋⨽婣斿䘲䴥烂⥎帪뭯⹑愥⌶쉁湵믂깚瑉⚥漨껂ꌭꥫ刬桚䦮㍷⴯쉤砥슩䶏瑡▿䕫繎櫂⼭硄⯂쉯暬</w:t>
      </w:r>
      <w:r>
        <w:rPr/>
        <w:t>ⵚ</w:t>
      </w:r>
      <w:r>
        <w:rPr/>
        <w:t>婟␤埂겥席楰在㵟怩繏㯂睖</w:t>
      </w:r>
      <w:r>
        <w:rPr/>
        <w:t>ꕧ</w:t>
      </w:r>
      <w:r>
        <w:rPr/>
        <w:t>쉹穃䔤쉉곂㋂</w:t>
      </w:r>
      <w:r>
        <w:rPr/>
        <w:t>ꔰ</w:t>
      </w:r>
      <w:r>
        <w:rPr/>
        <w:t>煾匲澬깓쉢坖眪獈ꍎ♺轄⭇幓</w:t>
      </w:r>
      <w:r>
        <w:rPr/>
        <w:t>⠤</w:t>
      </w:r>
      <w:r>
        <w:rPr/>
        <w:t>썹柂슿껂〵</w:t>
      </w:r>
      <w:r>
        <w:rPr/>
        <w:t>ꥄ</w:t>
      </w:r>
      <w:r>
        <w:rPr/>
        <w:t>轢䃂䔤頵呥楕礸걐⦱㕊싂䑮䭈⩄</w:t>
      </w:r>
      <w:r>
        <w:rPr/>
        <w:t>ꗂ</w:t>
      </w:r>
      <w:r>
        <w:rPr/>
        <w:t>怫쉱嚡畍⥥垡捓啶损旂癲異쉀僂䍧歘爬敔ꅎ余《慵濂兾牭䩤</w:t>
      </w:r>
      <w:r>
        <w:rPr/>
        <w:t>ꗃ</w:t>
      </w:r>
      <w:r>
        <w:rPr/>
        <w:t>梱쉴녈恓〉䁫ꍆ</w:t>
      </w:r>
      <w:r>
        <w:rPr/>
        <w:t>⣂</w:t>
      </w:r>
      <w:r>
        <w:rPr/>
        <w:t>偬暵䁙츸勂槂汓䕯輻㗂㋍껂敷瑘䴴䍁塏瀦㴶싂偺噬㚏弰䭎⹞囍㑃⌲녟天甬䭁䙵稦惂⩕</w:t>
      </w:r>
      <w:r>
        <w:rPr/>
        <w:t>⠯⍚</w:t>
      </w:r>
      <w:r>
        <w:rPr/>
        <w:t>琬</w:t>
      </w:r>
      <w:r>
        <w:rPr/>
        <w:t>ꗂ</w:t>
      </w:r>
      <w:r>
        <w:rPr/>
        <w:t>숻땹頷娸⥺濃췂숣䇂潈俍긴㍤</w:t>
      </w:r>
      <w:r>
        <w:rPr/>
        <w:t>⣂</w:t>
      </w:r>
      <w:r>
        <w:rPr/>
        <w:t>㦩䵃촭</w:t>
      </w:r>
      <w:r>
        <w:rPr/>
        <w:t>꧍</w:t>
      </w:r>
      <w:r>
        <w:rPr/>
        <w:t>反䂵求此썹㝕憵姂껂䄽⌸㝱</w:t>
      </w:r>
      <w:r>
        <w:rPr/>
        <w:t>⡯</w:t>
      </w:r>
      <w:r>
        <w:rPr/>
        <w:t>㑈䴴旂僂癠㘤ꅲ㩍⽗瑚硦䙢⌰</w:t>
      </w:r>
      <w:r>
        <w:rPr/>
        <w:t>ꦩ</w:t>
      </w:r>
      <w:r>
        <w:rPr/>
        <w:t>츻㡖彖⥵㭤獢╳䔽䁾捊灦垥㨩洰判瀰뮣个⨣⥊滂쉖横⧂넽婚⬴癏⹟컂挩澥䭚숪狂琳ꥡ쉈ꌳ⩧䰵㕔甸⨨灴捘煗䢱ꅖ兠祑⫂彦츥ꍐ숴䙂</w:t>
      </w:r>
      <w:r>
        <w:rPr/>
        <w:t>⢥</w:t>
      </w:r>
      <w:r>
        <w:rPr/>
        <w:t>ꥥ숽割竂ꌬ뼩⥷땑夸婉桪呮捇扤垻顕</w:t>
      </w:r>
      <w:r>
        <w:rPr/>
        <w:t>⠤</w:t>
      </w:r>
      <w:r>
        <w:rPr/>
        <w:t>戬㭡䖿</w:t>
      </w:r>
      <w:r>
        <w:rPr/>
        <w:t>⡾</w:t>
      </w:r>
      <w:r>
        <w:rPr/>
        <w:t>晧⭋䕚颿놡䕺</w:t>
      </w:r>
      <w:r>
        <w:rPr/>
        <w:t>꥓</w:t>
      </w:r>
      <w:r>
        <w:rPr/>
        <w:t>쉧쉚䬯</w:t>
      </w:r>
      <w:r>
        <w:rPr/>
        <w:t>Ⱡ</w:t>
      </w:r>
      <w:r>
        <w:rPr/>
        <w:t>穞껂깪땠</w:t>
      </w:r>
      <w:r>
        <w:rPr/>
        <w:t>⡡</w:t>
      </w:r>
      <w:r>
        <w:rPr/>
        <w:t>璿曂䫂䩦⚬㤳匱䓂䛂</w:t>
      </w:r>
      <w:r>
        <w:rPr/>
        <w:t>ꗂ</w:t>
      </w:r>
      <w:r>
        <w:rPr/>
        <w:t>뼩䝴仂곂湫뗂깤捚</w:t>
      </w:r>
      <w:r>
        <w:rPr/>
        <w:t>⡔</w:t>
      </w:r>
      <w:r>
        <w:rPr/>
        <w:t>⻂䠱䝧</w:t>
      </w:r>
      <w:r>
        <w:rPr/>
        <w:t>Ⱡ</w:t>
      </w:r>
      <w:r>
        <w:rPr/>
        <w:t>뽖之땚噴♹뼱嚡◍剐㋂瑏睎캩楚㡨䭂埂武ㅣ勎쉓쉓싂ㄦ輹欻栥䎻</w:t>
      </w:r>
      <w:r>
        <w:rPr/>
        <w:t>ꤻ</w:t>
      </w:r>
      <w:r>
        <w:rPr/>
        <w:t>䩞䔬䮩숮颣噮㭊쉄</w:t>
      </w:r>
      <w:r>
        <w:rPr/>
        <w:t>ꖩ</w:t>
      </w:r>
      <w:r>
        <w:rPr/>
        <w:t>ꍧ懍숶ぶ改㘷痂썒娰十時䘥캣彙䵃ꅢ㈴椤潶컃抱⨷䘷</w:t>
      </w:r>
      <w:r>
        <w:rPr/>
        <w:t>⢥</w:t>
      </w:r>
      <w:r>
        <w:rPr/>
        <w:t>꧂</w:t>
      </w:r>
      <w:r>
        <w:rPr/>
        <w:t>坭浟ꥮ</w:t>
      </w:r>
      <w:r>
        <w:rPr/>
        <w:t>⡩</w:t>
      </w:r>
      <w:r>
        <w:rPr/>
        <w:t>䦩呒䋂쉲층儽甬猴栫爩䍧⽆㜪䶏炿촽㉒啮痂竂睒に幁湈</w:t>
      </w:r>
      <w:r>
        <w:rPr/>
        <w:t>ꕱ</w:t>
      </w:r>
      <w:r>
        <w:rPr/>
        <w:t>䅮亿㬷촹启桨㊥뼫兀娫穮癔犩♧⎵凂㋂㬱礩꧎뽎剃ꅖ깖灾䔱煲</w:t>
      </w:r>
      <w:r>
        <w:rPr/>
        <w:t>ꗍ</w:t>
      </w:r>
      <w:r>
        <w:rPr/>
        <w:t>噳숶</w:t>
      </w:r>
      <w:r>
        <w:rPr/>
        <w:t>ⰱ</w:t>
      </w:r>
      <w:r>
        <w:rPr/>
        <w:t>奡䚥惍䬬昸わ긣⭒㜪⯂썦쉨塅㝟㊮丱横⚣䌸껂㭭圮撮瑎쉚ꌥ浥♁㥘啢⫂숭劥琣䝳㔯칖㙃兴摧佷慷䉑</w:t>
      </w:r>
      <w:r>
        <w:rPr/>
        <w:t>⢡</w:t>
      </w:r>
      <w:r>
        <w:rPr/>
        <w:t>䤫䝇瘨겮녨㐵</w:t>
      </w:r>
      <w:r>
        <w:rPr/>
        <w:t>ꖵ</w:t>
      </w:r>
      <w:r>
        <w:rPr/>
        <w:t>獘⧂⻂ォ쉦㞬拂强뾬⥨㝞䁖爱</w:t>
      </w:r>
      <w:r>
        <w:rPr/>
        <w:t>ꕵ</w:t>
      </w:r>
      <w:r>
        <w:rPr/>
        <w:t>略砻乯江䁲痂갰쉃㐭㆘晇䟂轑쉋녵㡓⽥槃䩟咿䴴ㄤ杭습佗⬥⑊燂眥㡇吻䝥싂俎硇景깥䕍⭤⥊㩍깕圳繌䞱䙵䈮㐸啢䵗弪弰婨곂숥ꇂ넱싂㘳璡坞㋎㩋奩杮⯂顅䓂슘䐪灟奆㦡瀸煇捪뮣걟㚱偭㉺朦쉇╙</w:t>
      </w:r>
      <w:r>
        <w:rPr/>
        <w:t>⠳⤩</w:t>
      </w:r>
      <w:r>
        <w:rPr/>
        <w:t>䍄檥捉硭伽佸싂쉅쉥磂漬쉓쉗剆ꥨ洳ㄺ깊쵦倊顔炣扪⚥</w:t>
      </w:r>
      <w:r>
        <w:rPr/>
        <w:t>ꦬ</w:t>
      </w:r>
      <w:r>
        <w:rPr/>
        <w:t>쉹穙쉾幆き佮挵쉠伬䛂놘ꎩ㕧欬䡉䁖ㆮ⵬䭯쉕ꥺ쵴慕桫珂ㅤ轊珂樮堻噏恫䮮㕹㔳櫂咩䴣䥟ꍉ뽷䕵</w:t>
      </w:r>
      <w:r>
        <w:rPr/>
        <w:t>⡺Ⓜ</w:t>
      </w:r>
      <w:r>
        <w:rPr/>
        <w:t>ꤳ┶⩯</w:t>
      </w:r>
      <w:r>
        <w:rPr/>
        <w:t>爬顴祴䵎採쉫祃</w:t>
      </w:r>
      <w:r>
        <w:rPr/>
        <w:t>Ⳃ</w:t>
      </w:r>
      <w:r>
        <w:rPr/>
        <w:t>吻ꆻ</w:t>
      </w:r>
      <w:r>
        <w:rPr/>
        <w:t>⡎</w:t>
      </w:r>
      <w:r>
        <w:rPr/>
        <w:t>湤ꥤ䰨橖䝀獌扺⧂爵⍌湡㗂㌪싂싂깸㵑⭑冩⨤䱡䍺潸優泂㑭灾⎩숷⸤쉖儨숰搨⤰</w:t>
      </w:r>
      <w:r>
        <w:rPr/>
        <w:t>ꥅ</w:t>
      </w:r>
      <w:r>
        <w:rPr/>
        <w:t>祹⼻晏呄䱄䠵偺묲쉊␵╆乞</w:t>
      </w:r>
      <w:r>
        <w:rPr/>
        <w:t>ⱹ</w:t>
      </w:r>
      <w:r>
        <w:rPr/>
        <w:t>䴩⨣䡮眩썮땾㭒걋쉍䐴揎䫂䣎亿㌪瀻妏楈㵏梏畩欳扩圹唲쉙떮㈦쉟戽甯쉑戦浡⼳牘眣婒䅘禘乚쉇噤輹썷⸪</w:t>
      </w:r>
      <w:r>
        <w:rPr/>
        <w:t>ꤽ⌵</w:t>
      </w:r>
      <w:r>
        <w:rPr/>
        <w:t>쉨婶☹玩㥂戥瑎从倳桂庥걟깞涥뭕焻晅⽧㙈東塅䔪楈敠漥⥺噧⹐</w:t>
      </w:r>
      <w:r>
        <w:rPr/>
        <w:t>ꗂ</w:t>
      </w:r>
      <w:r>
        <w:rPr/>
        <w:t>祹啦슮杶쉾</w:t>
      </w:r>
      <w:r>
        <w:rPr/>
        <w:t>⠹</w:t>
      </w:r>
      <w:r>
        <w:rPr/>
        <w:t>婠㩧冩匩뽮楁摣暏焰䰥浶긳䉭떱슬㔪浍䍂瑮</w:t>
      </w:r>
      <w:r>
        <w:rPr/>
        <w:t>⠲</w:t>
      </w:r>
      <w:r>
        <w:rPr/>
        <w:t>䧂味䱏⭺慫┪頮㘴츫敁䝣⨻䍏㛂䱨ꆏ兾䉸䨩䭢漻婞㤦〴湷깾겘슡㩶娥渱쉤㯂䋎䱓䜻狂硞歏噥♣㬬㚣睔乒숥썲仂穉ꅥ㍦啌䅥⛂ꍂ桹楴彴</w:t>
      </w:r>
      <w:r>
        <w:rPr/>
        <w:t>ꖬ</w:t>
      </w:r>
      <w:r>
        <w:rPr/>
        <w:t>晆㡖</w:t>
      </w:r>
      <w:r>
        <w:rPr/>
        <w:t>ⰺ</w:t>
      </w:r>
      <w:r>
        <w:rPr/>
        <w:t>祯振ぃ슩澵⩇瘰桞甯兒在뽧桎㬹癵⵪䑵䱶숯伺䜤弹橤倰ꇂ숶㭗䕵癕竍</w:t>
      </w:r>
      <w:r>
        <w:rPr/>
        <w:t>ⰴ</w:t>
      </w:r>
      <w:r>
        <w:rPr/>
        <w:t>䘺席깃䉹煆橭㙆⒏呮坟⪬䊘칵䥧쉥ㅺ싂佖乁㩕堩唤佊嘭䨨⽨磂뭌䈹쉃漫촰⬤㉦땇䣂⩒偐啘幊坩땓㔤庩迂썞狂瞻꺬뭇쉊䝖♸坢꥔⌶숶숴뮏䱤㴷䮥渵습⿂夷ꍀ埂啶㩤뽉潏匫江</w:t>
      </w:r>
      <w:r>
        <w:rPr/>
        <w:t>ꗂ</w:t>
      </w:r>
      <w:r>
        <w:rPr/>
        <w:t>穵땫䵪</w:t>
      </w:r>
      <w:r>
        <w:rPr/>
        <w:t>ⱂ</w:t>
      </w:r>
      <w:r>
        <w:rPr/>
        <w:t>䝠轓繴券噇⹉桵㩨潳牘뭀⸣⭰㢱歾</w:t>
      </w:r>
      <w:r>
        <w:rPr/>
        <w:t>⢣☭</w:t>
      </w:r>
      <w:r>
        <w:rPr/>
        <w:t>礲⤥숦顋╖쉫☨摑南牍㒵㩘穅뗂</w:t>
      </w:r>
      <w:r>
        <w:rPr/>
        <w:t>ꥎ</w:t>
      </w:r>
      <w:r>
        <w:rPr/>
        <w:t>摏个㘨⨳埂堽숫ꍸ甫乯䡈쉅녪擂숱䒵副瑏넪䕴䱙煹吲甴ꍍ僂瀵㴴⽅䱘呑祯숰쵲믂</w:t>
      </w:r>
      <w:r>
        <w:rPr/>
        <w:t>⠨</w:t>
      </w:r>
      <w:r>
        <w:rPr/>
        <w:t>믂佈춣睧煷欳飂뮡顏硂㠭繊晤⭁㐶싃숫⍳䉃焷쵰䑎䂱堨㪩䄶温䩗숺䤸☺橬䈪䋂䀯亱⩊䤤猽硾딫䑡侻慦䅣奉兊숽䴩쵖瑖朣⩠䉑䡌땠弊纬珂쉮㋂뿂昰</w:t>
      </w:r>
      <w:r>
        <w:rPr/>
        <w:t>ꔺ</w:t>
      </w:r>
      <w:r>
        <w:rPr/>
        <w:t>慏吹♕䑪ꥥ㩙參썲⻂噫彗繃⾡䈶쉩⑂⩎숪㫎㥖㴻砵奨녇묤湅昸睦捹⤹娽</w:t>
      </w:r>
      <w:r>
        <w:rPr/>
        <w:t>ⲡ</w:t>
      </w:r>
      <w:r>
        <w:rPr/>
        <w:t>㑊㵾祅浾</w:t>
      </w:r>
      <w:r>
        <w:rPr/>
        <w:t>ⰹ</w:t>
      </w:r>
      <w:r>
        <w:rPr/>
        <w:t>䴪卅潑疻㛃뽲噾纘湾䩗迎쉉녈㭤㭘儥啋稨獟捫瓂㋂扆㊬걸컂싍䉡畩湖甯⹧瑞㒻啚㪩䡄歂</w:t>
      </w:r>
      <w:r>
        <w:rPr/>
        <w:t>⢱</w:t>
      </w:r>
      <w:r>
        <w:rPr/>
        <w:t>瀸</w:t>
      </w:r>
      <w:r>
        <w:rPr/>
        <w:t>ꕆ⥢</w:t>
      </w:r>
      <w:r>
        <w:rPr/>
        <w:t>洴</w:t>
      </w:r>
      <w:r>
        <w:rPr/>
        <w:t>ꕁ</w:t>
      </w:r>
      <w:r>
        <w:rPr/>
        <w:t>싂㥴㝃稨猶㠪心䑧땷救呱싃꺣껂⬬氤瀥</w:t>
      </w:r>
      <w:r>
        <w:rPr/>
        <w:t>⡺</w:t>
      </w:r>
      <w:r>
        <w:rPr/>
        <w:t>䵬ꅮ</w:t>
      </w:r>
      <w:r>
        <w:rPr/>
        <w:t>ꥊ</w:t>
      </w:r>
      <w:r>
        <w:rPr/>
        <w:t>㘺쉺⭾</w:t>
      </w:r>
      <w:r>
        <w:rPr/>
        <w:t>Ɽ</w:t>
      </w:r>
      <w:r>
        <w:rPr/>
        <w:t>䥲㡦繍숰佮⍃㓂䑡㡳惂颬涡㵷</w:t>
      </w:r>
      <w:r>
        <w:rPr/>
        <w:t>⠺</w:t>
      </w:r>
      <w:r>
        <w:rPr/>
        <w:t>쵗䍴숪䙑⩠〈轢眰懂眯쉆ꥭ灷㉪牵織딶䇃穅坮廂㨳⑞䑟䡌䭦⹓ㅾꅒ뮱由䐯橦㵌氣쉒㶥♑剁⍡</w:t>
      </w:r>
      <w:r>
        <w:rPr/>
        <w:t>Ⲙ</w:t>
      </w:r>
      <w:r>
        <w:rPr/>
        <w:t>㑪츮슘캡츸摦礪瞻㛍敵슥敭</w:t>
      </w:r>
      <w:r>
        <w:rPr/>
        <w:t>ⶱ</w:t>
      </w:r>
      <w:r>
        <w:rPr/>
        <w:t>倻㙬嘣墘䙵뭀瑲塴췂녯뗂䤯⤰潇쏂쉭⨳䗂⍮啑矎㇂䍢䍸犮쉤═穇窥顕㡍〪優</w:t>
      </w:r>
      <w:r>
        <w:rPr/>
        <w:t>ꤽ⍾</w:t>
      </w:r>
      <w:r>
        <w:rPr/>
        <w:t>쉟庵偬⛂ꅪ偵칵娸轂凂彣参충⹓柂沬㨥呁숻勂</w:t>
      </w:r>
      <w:r>
        <w:rPr/>
        <w:t>ꗂ◂⸦␽⏂</w:t>
      </w:r>
      <w:r>
        <w:rPr/>
        <w:t>恎슩丹㤴ꅞ⑤슬獾洪⩪슘㏍㔣䉲故祌䫎㔪帵</w:t>
      </w:r>
      <w:r>
        <w:rPr/>
        <w:t>ꖻ</w:t>
      </w:r>
      <w:r>
        <w:rPr/>
        <w:t>쉩㙵琽⹸灍╲偺繰怳</w:t>
      </w:r>
      <w:r>
        <w:rPr/>
        <w:t>ⲻ⍧</w:t>
      </w:r>
      <w:r>
        <w:rPr/>
        <w:t>煚空⫂⨰㍦ꍢ畭녎䉖㴻䄪ꍷ㈸쉒깍캵亡㭷갫Ⓧ䕞榻䕀곂쉳䔦湭畭걐檣単䍉슣꥘乣姂칅숱梿瘳</w:t>
      </w:r>
      <w:r>
        <w:rPr/>
        <w:t>ⵆ</w:t>
      </w:r>
      <w:r>
        <w:rPr/>
        <w:t>䉩癚</w:t>
      </w:r>
      <w:r>
        <w:rPr/>
        <w:t>ꤦ</w:t>
      </w:r>
      <w:r>
        <w:rPr/>
        <w:t>㠦傻癚楇㕩瑑堫绂⪻げ杁떩祉煆う睳⍯쉐뼵숨晸城녆畯</w:t>
      </w:r>
      <w:r>
        <w:rPr/>
        <w:t>ⲱ</w:t>
      </w:r>
      <w:r>
        <w:rPr/>
        <w:t>扖쉰癳杮⭪뽮⫂㥣瑂㉺䂘愹浱䥦땯㣂⪬抮㍄竂싂숳㟂轑獴䛂痂獵䗂숬活싂䦘项也杀娺쉧뽭Ⓜ䔭燂獠䁓겱쉑婸╏쉁彚畂㕷帪い祑⨣痂䓂烂催渶썸䅩㒻곂㵐䵘顒땍亣䑤쉏啌慐穘ꌮ儦쉣彧싂숫숤쉪쵰奇걙䤨쉗楌⑫⾘坃숪穐⼴쉸쉲㬣杫坴堦㝇攭恤ꍅ䋂幋抏㘩쉗⩟⫂싂含⩹䅘瀦佄堹ꏎ䉾䡎칦쉯爩佡싍㌻⦩瀪슣迂盂灲쉊김⩨쉋堥繲쉒呰⌲⩦</w:t>
      </w:r>
      <w:r>
        <w:rPr/>
        <w:t>ꤺ</w:t>
      </w:r>
      <w:r>
        <w:rPr/>
        <w:t>ꅪ숲硩</w:t>
      </w:r>
      <w:r>
        <w:rPr/>
        <w:t>ⱳ</w:t>
      </w:r>
      <w:r>
        <w:rPr/>
        <w:t>堥뇂놿⦏</w:t>
      </w:r>
      <w:r>
        <w:rPr/>
        <w:t>꤭</w:t>
      </w:r>
      <w:r>
        <w:rPr/>
        <w:t>慨</w:t>
      </w:r>
      <w:r>
        <w:rPr/>
        <w:t>ⱹ</w:t>
      </w:r>
      <w:r>
        <w:rPr/>
        <w:t>傣据쉹쉖听梡顸戴䀬㐻㔯</w:t>
      </w:r>
      <w:r>
        <w:rPr/>
        <w:t>ⵎꗂ</w:t>
      </w:r>
      <w:r>
        <w:rPr/>
        <w:t>潓䰊剕媥佚⭖摋╗슮ꅇ飂秂卉⛂</w:t>
      </w:r>
      <w:r>
        <w:rPr/>
        <w:t>ⶡ</w:t>
      </w:r>
      <w:r>
        <w:rPr/>
        <w:t>扗眹頦썣祌毃焦姂㙠☱싂쉩顆乍䩸</w:t>
      </w:r>
      <w:r>
        <w:rPr/>
        <w:t>⡉</w:t>
      </w:r>
      <w:r>
        <w:rPr/>
        <w:t>迂纻㍾洹敦숰淂浉亩椵䕈堶㝴垥⩌楊쉸殱牂␻숪㕑</w:t>
      </w:r>
      <w:r>
        <w:rPr/>
        <w:t>꧂</w:t>
      </w:r>
      <w:r>
        <w:rPr/>
        <w:t>뼣疡天㐬夭㝋㜤挸쏂柂沣桨浇</w:t>
      </w:r>
      <w:r>
        <w:rPr/>
        <w:t>ꥐ</w:t>
      </w:r>
      <w:r>
        <w:rPr/>
        <w:t>序⹞亣㥶㗂縯佋戬ꅆ乯␯⨳ꍗ迂摞ꆩ䆿幷㶮뾮珂䱍晶칵⬲숲깶汫佌䍲쉬䐭숮恣晆参敋뭅娹促쉬㍒</w:t>
      </w:r>
      <w:r>
        <w:rPr/>
        <w:t>Ⳃ</w:t>
      </w:r>
      <w:r>
        <w:rPr/>
        <w:t>䊩䑯丮氶桾ど嫃칢츶呑縩</w:t>
      </w:r>
      <w:r>
        <w:rPr/>
        <w:t>ꕴ</w:t>
      </w:r>
      <w:r>
        <w:rPr/>
        <w:t>甭欻痂⽨㝟㤨ꇂ剸㢘浨頣迂兎쉎쉴嫂䬹柂⥩穷轥㓂䁂김䊵削旍竍쉣歉㵁䡬捩拂䁇欲⩷採쉷⯂䈽橙灍轹㷂ぺ獲瘣㟂⭵漰䢿呸汩</w:t>
      </w:r>
      <w:r>
        <w:rPr/>
        <w:t>ꕹ⬳</w:t>
      </w:r>
      <w:r>
        <w:rPr/>
        <w:t>灭䀳⩒</w:t>
      </w:r>
      <w:r>
        <w:rPr/>
        <w:t>ꤪ</w:t>
      </w:r>
      <w:r>
        <w:rPr/>
        <w:t>穑䛂癷枏⭡ㄻ帻⚻娥⨨숴쉇䕴㤴烂摦材쉪埂칇䜩㥎圭买璩⩞㭤☯◂轎⹌⭞⽵櫂㠲場摨</w:t>
      </w:r>
      <w:r>
        <w:rPr/>
        <w:t>ꔩ</w:t>
      </w:r>
      <w:r>
        <w:rPr/>
        <w:t>灞瑴塳떏녹睐㩆塄乇䄨媥穑싂䰬㜤佣ㄹ녴桖⽅穆㬫칩〥㍇</w:t>
      </w:r>
      <w:r>
        <w:rPr/>
        <w:t>ⲥ</w:t>
      </w:r>
      <w:r>
        <w:rPr/>
        <w:t>匦</w:t>
      </w:r>
      <w:r>
        <w:rPr/>
        <w:t>ꔵ</w:t>
      </w:r>
      <w:r>
        <w:rPr/>
        <w:t>㑒</w:t>
      </w:r>
      <w:r>
        <w:rPr/>
        <w:t>ⱑ⤸</w:t>
      </w:r>
      <w:r>
        <w:rPr/>
        <w:t>싎숰吥㋂</w:t>
      </w:r>
      <w:r>
        <w:rPr/>
        <w:t>ⰺ⭚</w:t>
      </w:r>
      <w:r>
        <w:rPr/>
        <w:t>廂干晗犣炡꥞汓汌慡䩩嫍淎瘬㣂睱㬫㥒</w:t>
      </w:r>
      <w:r>
        <w:rPr/>
        <w:t>꧂⫂</w:t>
      </w:r>
      <w:r>
        <w:rPr/>
        <w:t>傩쉅ꏂ橔弥⚩厡牷奄澘漣㜯爺ꥢ䟂杧깮◂硇䰣瑄濂⩁ꍺ㕊칷䌶⍥</w:t>
      </w:r>
      <w:r>
        <w:rPr/>
        <w:t>ⶻ</w:t>
      </w:r>
      <w:r>
        <w:rPr/>
        <w:t>㠪䗂批杩漻숰쉙ㅁ㖘⧎硒</w:t>
      </w:r>
      <w:r>
        <w:rPr/>
        <w:t>ꤰ</w:t>
      </w:r>
      <w:r>
        <w:rPr/>
        <w:t>깖偀䰱쉦夹䮻쉒╷㒣䊬ㅢ싍䴱敫꥔䤮䁕㭀秂㉘⫂䲡憿牭穭幓瓂⌸⽖쉚썉䥭숭塄쉸슿顊暥쉈稦儬䭖뽶녪烂烂⩳䜬쉫㴲⥆쉘㔬䠵㒮</w:t>
      </w:r>
      <w:r>
        <w:rPr/>
        <w:t>ꕦ</w:t>
      </w:r>
      <w:r>
        <w:rPr/>
        <w:t>喩浒楇㪩㛎┪⍢煦爦祕慍曂乩⑨땘塚桄楀㉥坢揂ꏂ债⭙㗂摍⵷⸰婑攨瀳쉎煓쉾⩞噷穊䙣勍㚻堽쉭칳⍥っ썢坓⭰临狍㭚烂復䝗쵵幎你㡑꺏깍⭺⺱婯硢彔䚱獶컃偪쉤扁捵潟⮡⍂顺⭲묻슘</w:t>
      </w:r>
      <w:r>
        <w:rPr/>
        <w:t>ⱞ</w:t>
      </w:r>
      <w:r>
        <w:rPr/>
        <w:t>牠⥸뽐畳㤣父䩟㍁唽㈨恺䵫㩗슩㭊辮顫땷啗</w:t>
      </w:r>
      <w:r>
        <w:rPr/>
        <w:t>ꕁ</w:t>
      </w:r>
      <w:r>
        <w:rPr/>
        <w:t>痃싂䜫쉵⌽쉫傮悿</w:t>
      </w:r>
      <w:r>
        <w:rPr/>
        <w:t>ꥎ</w:t>
      </w:r>
      <w:r>
        <w:rPr/>
        <w:t>쉗</w:t>
      </w:r>
      <w:r>
        <w:rPr/>
        <w:t>ⶩ</w:t>
      </w:r>
      <w:r>
        <w:rPr/>
        <w:t>迂갨榱싃抿吵夷䘬ꄴ격칧㇂畫堲书㕈䵲뭾㯎뿂</w:t>
      </w:r>
      <w:r>
        <w:rPr/>
        <w:t>ꕨꔨ</w:t>
      </w:r>
      <w:r>
        <w:rPr/>
        <w:t>뿂숰䷂</w:t>
      </w:r>
      <w:r>
        <w:rPr/>
        <w:t>ⵍ⩠</w:t>
      </w:r>
      <w:r>
        <w:rPr/>
        <w:t>䚮䐊㑁싃</w:t>
      </w:r>
      <w:r>
        <w:rPr/>
        <w:t>ⷂ</w:t>
      </w:r>
      <w:r>
        <w:rPr/>
        <w:t>䅨圫墻眦佦뼽싃㍱卭䱨敌㡬䀨䵊䖩㖩亵뭆画瑅啳뽐쉩쉩쉂⽨䍺琱捊Ⓧ⍫ꍖ扃⑂繁嫂惍㊮唪慓暮㥉⫂㍌瑉潆녤澱揂〱䐰땏硷촻걋⹘꥕淂䥯允ㅀ㛂爸㉃녔㨪</w:t>
      </w:r>
      <w:r>
        <w:rPr/>
        <w:t>⡄</w:t>
      </w:r>
      <w:r>
        <w:rPr/>
        <w:t>刯슏夤頮卋⍩슮㩃扔嘩睢椤础晤䴪</w:t>
      </w:r>
      <w:r>
        <w:rPr/>
        <w:t>⡁</w:t>
      </w:r>
      <w:r>
        <w:rPr/>
        <w:t>丩煯깍䥺当浘櫂彰ㆣ♙坕䕳㍘橴䔺슮畊潾憏춿牨圶숴慈䈵瘳辬䱖슣䕗䖣惂⨦⬬⼯栱䠥䟎쉐㍴숽썐</w:t>
      </w:r>
      <w:r>
        <w:rPr/>
        <w:t>Ⲙ</w:t>
      </w:r>
      <w:r>
        <w:rPr/>
        <w:t>쉰塎ꍹ䗂쉥歱凂쉊땬뭩潁婗쉳汘秂垣⛂</w:t>
      </w:r>
      <w:r>
        <w:rPr/>
        <w:t>ꗂ</w:t>
      </w:r>
      <w:r>
        <w:rPr/>
        <w:t>セ兓</w:t>
      </w:r>
      <w:r>
        <w:rPr/>
        <w:t>ꕌ</w:t>
      </w:r>
      <w:r>
        <w:rPr/>
        <w:t>䕗╳⽌⽢潢쉶灬穄⫂쉔쉮頫䅪猶桗䙗慅忂佲㓂䤪싍匪煹狂侏숨䜷奍ㄳ䱑䍯</w:t>
      </w:r>
      <w:r>
        <w:rPr/>
        <w:t>ⷂ</w:t>
      </w:r>
      <w:r>
        <w:rPr/>
        <w:t>숹⽂ㄭㅺ␽㑾咥쉩祃昷㉥奇㣂䅡壂朲♆䝃旂焻樴컂昹敶サ䢘毃顨</w:t>
      </w:r>
      <w:r>
        <w:rPr/>
        <w:t>ⶬ</w:t>
      </w:r>
      <w:r>
        <w:rPr/>
        <w:t>畂弻㤳╢⩣갮抱爴兑䜫柂⼽穘壂뽨偕쉋</w:t>
      </w:r>
      <w:r>
        <w:rPr/>
        <w:t>ꗃ</w:t>
      </w:r>
      <w:r>
        <w:rPr/>
        <w:t>檡숴〱⒥쉷</w:t>
      </w:r>
      <w:r>
        <w:rPr/>
        <w:t>ⱖ⨷</w:t>
      </w:r>
      <w:r>
        <w:rPr/>
        <w:t>乡惂䑥싎䉌䒵癇쉃硡假轙摰╉漫╾⩴睮㶿㞥撻쉏ꄲ쉩捋坾汧扁席僃渣쉲㤦䆘숸甯䀬睭ꅰ抩㤭䁄⍏䝺⪵掘洮</w:t>
      </w:r>
      <w:r>
        <w:rPr/>
        <w:t>ⴱ</w:t>
      </w:r>
      <w:r>
        <w:rPr/>
        <w:t>㬦딣㛂䒻地畭剞样⹅佺ㄭ䁮礬灄⭑䝬㤨兔쉸畴橣桂뇂斘츻壂㚣呡沩䝋挷䮵堦哂숳娳䲱彑瀣㏂䢩⵴견嫂畷儵䑓</w:t>
      </w:r>
      <w:r>
        <w:rPr/>
        <w:t>꤬</w:t>
      </w:r>
      <w:r>
        <w:rPr/>
        <w:t>쉸</w:t>
      </w:r>
      <w:r>
        <w:rPr/>
        <w:t>ⱃ</w:t>
      </w:r>
      <w:r>
        <w:rPr/>
        <w:t>喬硺畸뽢泂숷勂渹䲩숣⨯浸䝹顔佁湸㗍⤵漥哂䑂彤┲湃轷걨싃搮췎뭓⥉㥂獳슿拂戰瓃㖩䝙㕂㈹榏䜱挦䝐갩ꏎ搵슩㕁㵎⿂</w:t>
      </w:r>
      <w:r>
        <w:rPr/>
        <w:t>Ⲭ</w:t>
      </w:r>
      <w:r>
        <w:rPr/>
        <w:t>⺥䒘汈さ⍬硭숯倭灍녎㈦甪깒</w:t>
      </w:r>
      <w:r>
        <w:rPr/>
        <w:t>꥟</w:t>
      </w:r>
      <w:r>
        <w:rPr/>
        <w:t>剨砹♌洳䙶㵠娪ㅣꥲ䅆⍂畆塊䢏唦䕣桤슬㡳숣棍攲</w:t>
      </w:r>
      <w:r>
        <w:rPr/>
        <w:t>꧍</w:t>
      </w:r>
      <w:r>
        <w:rPr/>
        <w:t>冣뿂样䆱</w:t>
      </w:r>
      <w:r>
        <w:rPr/>
        <w:t>ꤤ</w:t>
      </w:r>
      <w:r>
        <w:rPr/>
        <w:t>㵭䶵猲쉷䕩敞煈쉋䬪䡲</w:t>
      </w:r>
      <w:r>
        <w:rPr/>
        <w:t>ꦻ</w:t>
      </w:r>
      <w:r>
        <w:rPr/>
        <w:t>扪眯㨶</w:t>
      </w:r>
      <w:r>
        <w:rPr/>
        <w:t>⠰</w:t>
      </w:r>
      <w:r>
        <w:rPr/>
        <w:t>䍰摅昬⩋搨ㅢꥵ獵뼫坶╎</w:t>
      </w:r>
      <w:r>
        <w:rPr/>
        <w:t>ꔻ</w:t>
      </w:r>
      <w:r>
        <w:rPr/>
        <w:t>恰숫묹祏橏块㎘橍婃㨦て곂습䂩卶圥쉺栬恋兙砲䙐輱䆥㦻싂懂㕷숦轈㥙녯쉱㝌숤쉳晗⭀㋂淍囂坬⤲颣偢싍뭍㘯⩲㥦迍뭇숫焬睤</w:t>
      </w:r>
      <w:r>
        <w:rPr/>
        <w:t>⠊</w:t>
      </w:r>
      <w:r>
        <w:rPr/>
        <w:t>䈥硒灋녚䑢婭䀫칶盍㕬ㅫ痂䮬挶숫䙴숰㐮癥뭴䝫䩰喱쉇潦晐浺ꌭ쉂ꍘ숹幵冥쉄䵌㖏扈兎㍙㜣協撬忂楧兹硂佩乙쉍㩖쉾兾態슿⨽㥺睖⤻㝟䐸楙쉔滂</w:t>
      </w:r>
      <w:r>
        <w:rPr/>
        <w:t>ⴵ</w:t>
      </w:r>
      <w:r>
        <w:rPr/>
        <w:t>怮灏畨</w:t>
      </w:r>
      <w:r>
        <w:rPr/>
        <w:t>ꦡ</w:t>
      </w:r>
      <w:r>
        <w:rPr/>
        <w:t>䇍떣㨻</w:t>
      </w:r>
      <w:r>
        <w:rPr/>
        <w:t>⡬</w:t>
      </w:r>
      <w:r>
        <w:rPr/>
        <w:t>㥠慘塩縹쉉䑘꺏䥕住㣍㥇㴦繩䅏䑎썆넯猲獓㵣갮愮싃쉨䉤轪㝎쉆圪㬦㫃쌻쉅䈰㬰棂㐻㢩䣍䍈禩䉍⪿䵏㒱䕳㜤⨪偸頥숱숨癘䆵䲣싎轂楹⍂神绂呋獗婅揂䥄轠搵楆⥊⴪氮味涱</w:t>
      </w:r>
      <w:r>
        <w:rPr/>
        <w:t>⠮</w:t>
      </w:r>
      <w:r>
        <w:rPr/>
        <w:t>汪歄慆炮牠煙刽깈췂匵飂狂</w:t>
      </w:r>
      <w:r>
        <w:rPr/>
        <w:t>ⵍ</w:t>
      </w:r>
      <w:r>
        <w:rPr/>
        <w:t>圥㇂样ꍗ쎱㕋楨吻떻獡呙㫃砩吥⭄㊡㭨湎쉪㗂╔桩柂昲싂䱖濃歮ꅬ牵⑗⺵奵㕕䍭伤縭怺숥䨩㗂칶㙥煃獚ꌨ穟繒숽橖溮⫍ꄪ畸瑈爤砮亥伲礵浸쉊繦姂㙯㵅涿</w:t>
      </w:r>
      <w:r>
        <w:rPr/>
        <w:t>ꦣ</w:t>
      </w:r>
      <w:r>
        <w:rPr/>
        <w:t>䐷</w:t>
      </w:r>
      <w:r>
        <w:rPr/>
        <w:t>꧂</w:t>
      </w:r>
      <w:r>
        <w:rPr/>
        <w:t>杭䲵煺</w:t>
      </w:r>
      <w:r>
        <w:rPr/>
        <w:t>ⵞ</w:t>
      </w:r>
      <w:r>
        <w:rPr/>
        <w:t>䍏♉싂溻ぁ圷湆㉐㢘</w:t>
      </w:r>
      <w:r>
        <w:rPr/>
        <w:t>ꤷ</w:t>
      </w:r>
      <w:r>
        <w:rPr/>
        <w:t>夰䉃ꍇ强㕵⥄゘㙢旂旂摘奡넭硊뽣䝄㵬⭟牪</w:t>
      </w:r>
      <w:r>
        <w:rPr/>
        <w:t>ꕏ</w:t>
      </w:r>
      <w:r>
        <w:rPr/>
        <w:t>䈥㖵</w:t>
      </w:r>
      <w:r>
        <w:rPr/>
        <w:t>ꕁ</w:t>
      </w:r>
      <w:r>
        <w:rPr/>
        <w:t>潫쉡꥚싂ꥫ㨫䵈参쉅쎬戬ㅤ狂ㄩ⽦㖥⩞洮쎵췂殡䠣䇂녍깘</w:t>
      </w:r>
      <w:r>
        <w:rPr/>
        <w:t>ꔥ</w:t>
      </w:r>
      <w:r>
        <w:rPr/>
        <w:t>琰洬慙쉗㋎☲㛎⨭辵쉋쉂晁ꍟ╗㴲傘ꅠ捌奸쉷獧敫獩⑏</w:t>
      </w:r>
      <w:r>
        <w:rPr/>
        <w:t>ⲏ</w:t>
      </w:r>
      <w:r>
        <w:rPr/>
        <w:t>㯍☭쉍┴䙭〻呲泂杋截䦘慅䥞䨺⵬㐩䑯䵄⹂顙氵㢏</w:t>
      </w:r>
      <w:r>
        <w:rPr/>
        <w:t>ꦵ</w:t>
      </w:r>
      <w:r>
        <w:rPr/>
        <w:t>礪</w:t>
      </w:r>
      <w:r>
        <w:rPr/>
        <w:t>ⶡⵞ</w:t>
      </w:r>
      <w:r>
        <w:rPr/>
        <w:t>䜵啁⏂癶㙠焸吪朶쉩塁淂뭅穂숩歐湦䳎</w:t>
      </w:r>
      <w:r>
        <w:rPr/>
        <w:t>⡰</w:t>
      </w:r>
      <w:r>
        <w:rPr/>
        <w:t>牫牾䴷氻縪洶顨쉶숹塨㑷䧂ꆣ桯汙묩⸦</w:t>
      </w:r>
      <w:r>
        <w:rPr/>
        <w:t>ⵑ</w:t>
      </w:r>
      <w:r>
        <w:rPr/>
        <w:t>瑒䈨䫎⩶け㩓〥奋䡤参唪纏先䧂㕂㝹汥习䉓顁쉒䔣䍮</w:t>
      </w:r>
      <w:r>
        <w:rPr/>
        <w:t>ⴳ</w:t>
      </w:r>
      <w:r>
        <w:rPr/>
        <w:t>쉹쉹㍃桀㪬㍖ꄪ窩싂戮㢣啖狂숩슮ꇎ䂻슿戹癖숱䕊䲥顰敕祎䱮⎿呤</w:t>
      </w:r>
      <w:r>
        <w:rPr/>
        <w:t>ꕦ</w:t>
      </w:r>
      <w:r>
        <w:rPr/>
        <w:t>㗂䙞轢獳癓⨣縬摎䥚</w:t>
      </w:r>
      <w:r>
        <w:rPr/>
        <w:t>Ⱬ</w:t>
      </w:r>
      <w:r>
        <w:rPr/>
        <w:t>뽴ㅩ牋</w:t>
      </w:r>
      <w:r>
        <w:rPr/>
        <w:t>ⵑ</w:t>
      </w:r>
      <w:r>
        <w:rPr/>
        <w:t>ꅞ</w:t>
      </w:r>
      <w:r>
        <w:rPr/>
        <w:t>ꦵ</w:t>
      </w:r>
      <w:r>
        <w:rPr/>
        <w:t>撻</w:t>
      </w:r>
      <w:r>
        <w:rPr/>
        <w:t>Ⱕ</w:t>
      </w:r>
      <w:r>
        <w:rPr/>
        <w:t>瑖睢㍇轡湩线呴輱歨뭚</w:t>
      </w:r>
      <w:r>
        <w:rPr/>
        <w:t>ꤪ</w:t>
      </w:r>
      <w:r>
        <w:rPr/>
        <w:t>奟촩⍡促䤷㧂ꄮ쉙楯숪츪哂普恐숪縪占挫浏䑉廂䌥顫徏义绂渤䍶奭塣䤬嘷㵹䍒㜶梏</w:t>
      </w:r>
      <w:r>
        <w:rPr/>
        <w:t>⣂</w:t>
      </w:r>
      <w:r>
        <w:rPr/>
        <w:t>捈ꍃ啍⽬塑쉍恐쉧廂牌彖숊幕瘤</w:t>
      </w:r>
      <w:r>
        <w:rPr/>
        <w:t>ꦥ</w:t>
      </w:r>
      <w:r>
        <w:rPr/>
        <w:t>쌻⬽幨䣂슿䝁澡껍⭁撩ꍤ䁑㵅</w:t>
      </w:r>
      <w:r>
        <w:rPr/>
        <w:t>ꗃ</w:t>
      </w:r>
      <w:r>
        <w:rPr/>
        <w:t>䣂</w:t>
      </w:r>
      <w:r>
        <w:rPr/>
        <w:t>ꕪ</w:t>
      </w:r>
      <w:r>
        <w:rPr/>
        <w:t>幐弨䉠杓坤싂㩚ꍰ㵶步わ别刻⎿⹮䧎到稵땅䅺쉺䍘坹쉐坌顅牷ꄶꏂ轏썃䍩⥞쵠梩晰㗂憩⑾砵湤僂㥱⭣䱉⴪⨲䵊㶡棂촨䑪껍八塬橑䅏湾슩婺哂灆桮칇ꏂ</w:t>
      </w:r>
      <w:r>
        <w:rPr/>
        <w:t>ꥂ</w:t>
      </w:r>
      <w:r>
        <w:rPr/>
        <w:t>迂싂轨廂顴䢘⹪땠浧手兣䮿㵂㩀末⎿⍨兄䍢㡊䙅祦揂㘸硂䑫挵祮⹳倥囂㘳♮</w:t>
      </w:r>
      <w:r>
        <w:rPr/>
        <w:t>ꔱ</w:t>
      </w:r>
      <w:r>
        <w:rPr/>
        <w:t>싂䩁懂兘渹뿂⤪畊䍾㩥습㇂⹸䠺⭇㉢쉠䉯䗂汓䁫</w:t>
      </w:r>
      <w:r>
        <w:rPr/>
        <w:t>ⷂ</w:t>
      </w:r>
      <w:r>
        <w:rPr/>
        <w:t>繺淂婕뾏땴㜮䅾ꥭ䴽㭂䙖䅣䅣煳颣散癑機弯ꅲ⥤⑧ꥤ㩷帣꺩夥忂숤㭮⩤㨽䆬〭畧彨彖츰⽚ꍶ㔮뾮싂</w:t>
      </w:r>
      <w:r>
        <w:rPr/>
        <w:t>ꤱ</w:t>
      </w:r>
      <w:r>
        <w:rPr/>
        <w:t>搷歕瀭夻塈况㑧揎彮扶唯硧㥒䘲参㵧楷⭘䕫䉶㨳䳂湣</w:t>
      </w:r>
      <w:r>
        <w:rPr/>
        <w:t>ꥄ</w:t>
      </w:r>
      <w:r>
        <w:rPr/>
        <w:t>恓伲㙳橷⧂估洴亻煅䬫녪䐵</w:t>
      </w:r>
      <w:r>
        <w:rPr/>
        <w:t>ꕐ</w:t>
      </w:r>
      <w:r>
        <w:rPr/>
        <w:t>䕾灠슱⤺帨쵅쏂⥚搲쉖浉⨭祋䥢畮쉸楉㥱嫂쉗따睱걦懂㶿䈥佂걶쉥繇⬱奒䭨䍅땗ꅸ㍞幚</w:t>
      </w:r>
      <w:r>
        <w:rPr/>
        <w:t>Ⱓ</w:t>
      </w:r>
      <w:r>
        <w:rPr/>
        <w:t>轄쉒恞睞噎⥥䚻䑒坉ꅳ䭹䘪湱㨥㩸쉕</w:t>
      </w:r>
      <w:r>
        <w:rPr/>
        <w:t>ꕂ</w:t>
      </w:r>
      <w:r>
        <w:rPr/>
        <w:t>숨窵湓㇂㭑䨰佡쉚䎥䀭丬⥫㙹㔤塁䚣瞣촷쉵樰⍑ꎣ湱䵮⾱쉷㕤쉊</w:t>
      </w:r>
      <w:r>
        <w:rPr/>
        <w:t>ꔮ</w:t>
      </w:r>
      <w:r>
        <w:rPr/>
        <w:t>⺡平㠦占澣獏뽸獐⩰幆枏䉅偞砶☻⽤卾戶嫂䭣疮摰㑆싍┺樱</w:t>
      </w:r>
      <w:r>
        <w:rPr/>
        <w:t>ꥅ</w:t>
      </w:r>
      <w:r>
        <w:rPr/>
        <w:t>ꅯ榡슻㈴僂坊䠬㩇祕쉭싂㍨䚱숻녃ぉ湁儶㡑䵮숩捵烍䥪▻</w:t>
      </w:r>
      <w:r>
        <w:rPr/>
        <w:t>ꗂ</w:t>
      </w:r>
      <w:r>
        <w:rPr/>
        <w:t>㟂浥넦㇃暿⥒㜹〮ꇂ套㩕䤻倹㶘揂싎䓂嚩</w:t>
      </w:r>
      <w:r>
        <w:rPr/>
        <w:t>ꤣ</w:t>
      </w:r>
      <w:r>
        <w:rPr/>
        <w:t>ꍃ㩺쉙柎㡑</w:t>
      </w:r>
      <w:r>
        <w:rPr/>
        <w:t>ꕒ</w:t>
      </w:r>
      <w:r>
        <w:rPr/>
        <w:t>숶瓂拂㇂쉂䭐堨</w:t>
      </w:r>
      <w:r>
        <w:rPr/>
        <w:t>ⶵ</w:t>
      </w:r>
      <w:r>
        <w:rPr/>
        <w:t>繋</w:t>
      </w:r>
      <w:r>
        <w:rPr/>
        <w:t>ꦡ</w:t>
      </w:r>
      <w:r>
        <w:rPr/>
        <w:t>쉇뗂急偢䭓亡묲兰긷㵨搱熣塢숱牉⍸쉕</w:t>
      </w:r>
      <w:r>
        <w:rPr/>
        <w:t>꧂</w:t>
      </w:r>
      <w:r>
        <w:rPr/>
        <w:t>輪戳뿂卢⬪煩䕈橾輮</w:t>
      </w:r>
      <w:r>
        <w:rPr/>
        <w:t>ⴺ</w:t>
      </w:r>
      <w:r>
        <w:rPr/>
        <w:t>㩒슬摟␷쉨楐䃂⻎佤䷂涥⑋繭伳⩐祹쉘㈩䳂슡剨桟撥슏☦㩪璥쉒敋㴽㜷䍳顏浆嘬㍺橏湡愽哂␣硭咵</w:t>
      </w:r>
      <w:r>
        <w:rPr/>
        <w:t>ꤵ</w:t>
      </w:r>
      <w:r>
        <w:rPr/>
        <w:t>쉋♪쉺싂</w:t>
      </w:r>
      <w:r>
        <w:rPr/>
        <w:t>⢩</w:t>
      </w:r>
      <w:r>
        <w:rPr/>
        <w:t>繡</w:t>
      </w:r>
      <w:r>
        <w:rPr/>
        <w:t>ꦬ</w:t>
      </w:r>
      <w:r>
        <w:rPr/>
        <w:t>婘㭴欻䬺⨥⍋㇂焯</w:t>
      </w:r>
      <w:r>
        <w:rPr/>
        <w:t>ⱗ␪</w:t>
      </w:r>
      <w:r>
        <w:rPr/>
        <w:t>녍䐩㷃⥠◂</w:t>
      </w:r>
      <w:r>
        <w:rPr/>
        <w:t>⡦</w:t>
      </w:r>
      <w:r>
        <w:rPr/>
        <w:t>朱坊泂繏炣頤쉈⦘幩浵栴䕴彥桃ꍠ挺嘮쉐楦</w:t>
      </w:r>
      <w:r>
        <w:rPr/>
        <w:t>⡟</w:t>
      </w:r>
      <w:r>
        <w:rPr/>
        <w:t>㧂帊晍┷캱䵃쉔䀷漯㊥㝞䳂稷怪</w:t>
      </w:r>
      <w:r>
        <w:rPr/>
        <w:t>Ⱚ</w:t>
      </w:r>
      <w:r>
        <w:rPr/>
        <w:t>剺䉾椵䴪⌳슡㝌灍㍯쉹徻横▵쵑넷䊘䳂ꅳ넺㈭津쉩㕏숦㙇硚焹曂浥帤ꍋ㥎⬩獒榣ꍖ䨽段其溬숺棂㙒硚穐</w:t>
      </w:r>
      <w:r>
        <w:rPr/>
        <w:t>Ⱡ</w:t>
      </w:r>
      <w:r>
        <w:rPr/>
        <w:t>婉ꍾひ畭⚥免䙄瑗煁ꌫ녅╧畲伣㠩⭭碬憵䱨敐</w:t>
      </w:r>
      <w:r>
        <w:rPr/>
        <w:t>⡩</w:t>
      </w:r>
      <w:r>
        <w:rPr/>
        <w:t>㐨棂买拂넸䠫硧캬个쎱啗</w:t>
      </w:r>
      <w:r>
        <w:rPr/>
        <w:t>⡯</w:t>
      </w:r>
      <w:r>
        <w:rPr/>
        <w:t>ꥧ甸⩖놏怩桢䪣</w:t>
      </w:r>
      <w:r>
        <w:rPr/>
        <w:t>ⵘ</w:t>
      </w:r>
      <w:r>
        <w:rPr/>
        <w:t>搩䏂歟⺘ꅟ䬭婸녊妥穵숲㩨</w:t>
      </w:r>
      <w:r>
        <w:rPr/>
        <w:t>⠴</w:t>
      </w:r>
      <w:r>
        <w:rPr/>
        <w:t>쉄뼯䝙愯䡴掻曂⑔劏땑楯㭟瑃녎亣歞㭇塎敃升共⹪䆥畕楓</w:t>
      </w:r>
      <w:r>
        <w:rPr/>
        <w:t>Ⱪ</w:t>
      </w:r>
      <w:r>
        <w:rPr/>
        <w:t>땖晷쉸瀲╄䲣䑹</w:t>
      </w:r>
      <w:r>
        <w:rPr/>
        <w:t>⠤</w:t>
      </w:r>
      <w:r>
        <w:rPr/>
        <w:t>䚥쵳檡Ⓨ</w:t>
      </w:r>
      <w:r>
        <w:rPr/>
        <w:t>ꕩ</w:t>
      </w:r>
      <w:r>
        <w:rPr/>
        <w:t>攴쉾⍫楸㤵杬쉍䕄㵨썌⥶噵⩭숻呃䝧썹</w:t>
      </w:r>
      <w:r>
        <w:rPr/>
        <w:t>ⵖꕐ</w:t>
      </w:r>
      <w:r>
        <w:rPr/>
        <w:t>眲怯杩쉗幨䝇츲쉮楟焫슮䍱乳畍䢥启滂</w:t>
      </w:r>
      <w:r>
        <w:rPr/>
        <w:t>ⷂ</w:t>
      </w:r>
      <w:r>
        <w:rPr/>
        <w:t>䒱땰</w:t>
      </w:r>
      <w:r>
        <w:rPr/>
        <w:t>⡡</w:t>
      </w:r>
      <w:r>
        <w:rPr/>
        <w:t>뮩剋琳亘㋂촱栦辵ど䤽痂층쉓っ⍲䙥灳䃍顬䁥䤵◂⩩촬䜶坚뾬䥂瘥嘷剡ギ彏⛂쉴⩆쉸䍯⩊櫂係뮮촰呬뭏┷</w:t>
      </w:r>
      <w:r>
        <w:rPr/>
        <w:t>⡇</w:t>
      </w:r>
      <w:r>
        <w:rPr/>
        <w:t>勂숮捘浹숶啗䉳櫍⩂㕅䰩瑱╵愲忍〴䤰촳搰氳숫晆묱旂歖扁旃悵뗂ꅷ浬徥녤쵪夶⨮ㅩ慯噚澏㬤伱乯㨮慇癆ꍙ䓂숬椨恍쉦⹉땒熿埂卭姂㔯ㅎ╧⼯♗欪촴幋⩓顰␯杹㋂㡞깆歓㍭䍳㫂슮썆</w:t>
      </w:r>
      <w:r>
        <w:rPr/>
        <w:t>ꖘ</w:t>
      </w:r>
      <w:r>
        <w:rPr/>
        <w:t>䡕猻ꥳꍯ飂歀玣뽵䧍睡쉲㍥兗⤪佫㚩㭖㶩奙堵㙃ꥲ숭哂䳂쉕♁楞砻垥캬扐璘桬♰樻磂뭦娬轓</w:t>
      </w:r>
      <w:r>
        <w:rPr/>
        <w:t>ꗂ</w:t>
      </w:r>
      <w:r>
        <w:rPr/>
        <w:t>䈳뼥⍭⑘쉀䵇ꥫ剃쉄潂倥</w:t>
      </w:r>
      <w:r>
        <w:rPr/>
        <w:t>⡮</w:t>
      </w:r>
      <w:r>
        <w:rPr/>
        <w:t>欦獄〯梿⬸쉔啚⼱⨶㭌⧂塷⍓뽞ꍟ灄漴䙲뼶걷䙷⭌㍉⩶㨽祈夰⌻竃촭캘獳㠮䔭</w:t>
      </w:r>
      <w:r>
        <w:rPr/>
        <w:t>⠺</w:t>
      </w:r>
      <w:r>
        <w:rPr/>
        <w:t>촲縹攫敕迂ꄶ潏縯廂奟䁈䙈땑⥁㘶㮩ꍕ싂秃敎싂⩣㋎</w:t>
      </w:r>
      <w:r>
        <w:rPr/>
        <w:t>Ⳃ</w:t>
      </w:r>
      <w:r>
        <w:rPr/>
        <w:t>吷煈䱚㍁</w:t>
      </w:r>
      <w:r>
        <w:rPr/>
        <w:t>ⴣ</w:t>
      </w:r>
      <w:r>
        <w:rPr/>
        <w:t>唬味⑄斘Ⓜ廂㚩欮婭椹㙔飂怮柂晪㵒슥櫂汷</w:t>
      </w:r>
      <w:r>
        <w:rPr/>
        <w:t>ꤹ</w:t>
      </w:r>
      <w:r>
        <w:rPr/>
        <w:t>橌땍哂濂䩕</w:t>
      </w:r>
      <w:r>
        <w:rPr/>
        <w:t>ꦏ</w:t>
      </w:r>
      <w:r>
        <w:rPr/>
        <w:t>걵䓍卧帨㴨縫쉺䥫⨫顣䱤숳殿䰦숰䜬ㅚ⥳绎숹긦칣ヂ䳃쎥妣뽐儯啩</w:t>
      </w:r>
      <w:r>
        <w:rPr/>
        <w:t>ꗂ</w:t>
      </w:r>
      <w:r>
        <w:rPr/>
        <w:t>䈽⤫⚥䱘㑁怣昤熡쉬䠩㩓㙱奫櫂繾楃䎻極걥甊砤</w:t>
      </w:r>
      <w:r>
        <w:rPr/>
        <w:t>꥓</w:t>
      </w:r>
      <w:r>
        <w:rPr/>
        <w:t>숴䖡爹⭰塔繊䱎⥬⸲ꥯ쉸㭟䑷㏂㦮쉣䥺䕬싂싂煹刪稹夵吪⎿걐晕䪏녱䕵♦싂氮火㉞愻⥥带暘䦏ㄳ㌪䱺䊣⥬쵑쉩畦◎㶏飂桴匪츶ꥨ焤╃瑏㴻浢ꌴ汫潔け噢⒣⹊숦⥄Ⓜ⥡䑋䴤呢縺⧂䷃䙳슱匱䑞⫍⽯슘㑯䵣當禵</w:t>
      </w:r>
      <w:r>
        <w:rPr/>
        <w:t>ꕀ</w:t>
      </w:r>
      <w:r>
        <w:rPr/>
        <w:t>䙂㖣䀱繇燃乕潅䕧獅㭀쉓ㅞ㍷穾⽰뗂䍗䉘喵坦</w:t>
      </w:r>
      <w:r>
        <w:rPr/>
        <w:t>Ⱜ</w:t>
      </w:r>
      <w:r>
        <w:rPr/>
        <w:t>䓃㩯뗂䩒畀㦡격槂僎䅅⤪枘痃洭⩳汎戤攤㥰숮슘歚硍쉢싂⹐</w:t>
      </w:r>
      <w:r>
        <w:rPr/>
        <w:t>ⰹ</w:t>
      </w:r>
      <w:r>
        <w:rPr/>
        <w:t>ぉ촸牙쉭瓂偱㩎卶㬵䞮䜫犩썷昶㒣徵飂⌣䋂庱慹⭥硺㉆狂礲婭售㉣슬㵤㜵걘㑞⩍樤楊所☸偈⌶䭲椮Ⓨꍙ쉢癓刱䟂潘㙯晏戺문浪㬥燂㉤瘥걖⌲㩰均捹桪㗂녰䒩喵搫炿煂숴敢㩯剕兎吤睡묱浴쉎捇⌲桀䔨䝀</w:t>
      </w:r>
      <w:r>
        <w:rPr/>
        <w:t>Ⱘ</w:t>
      </w:r>
      <w:r>
        <w:rPr/>
        <w:t>匥쉒㥫灘䡒</w:t>
      </w:r>
      <w:r>
        <w:rPr/>
        <w:t>ⷂ</w:t>
      </w:r>
      <w:r>
        <w:rPr/>
        <w:t>涵唴㩒繶櫂冣輶飂傮</w:t>
      </w:r>
      <w:r>
        <w:rPr/>
        <w:t>꧂</w:t>
      </w:r>
      <w:r>
        <w:rPr/>
        <w:t>椻壂㕘圭瀨㵱嚻欤稹搰싂丸㙕挶</w:t>
      </w:r>
      <w:r>
        <w:rPr/>
        <w:t>ꗃ</w:t>
      </w:r>
      <w:r>
        <w:rPr/>
        <w:t>㴦䑬㌸</w:t>
      </w:r>
      <w:r>
        <w:rPr/>
        <w:t>ꦮ</w:t>
      </w:r>
      <w:r>
        <w:rPr/>
        <w:t>歠烂㑙㵗䉴繁쉤硈湎⸪獃숭婐在㍆㵫㜷㥯땱歄숭䌯⌰泂⽔䜹㯂쉆䡏쉴㣂坱楣䦣縲뭷洦䍢䩙檬痂䨮쉌䠱䉧ꅎ〩⥅磂繃</w:t>
      </w:r>
      <w:r>
        <w:rPr/>
        <w:t>ꔩ⍘</w:t>
      </w:r>
      <w:r>
        <w:rPr/>
        <w:t>頱썭啡䕷桰칐쵩梮⩁顨숽㡯⥓</w:t>
      </w:r>
      <w:r>
        <w:rPr/>
        <w:t>ꥊ</w:t>
      </w:r>
      <w:r>
        <w:rPr/>
        <w:t>䵬䖮⯂썑䵃⑨䪏剬䡩㍂漺洱丸◎␫瞿摇㭶縫ꥪ⍆긺彸</w:t>
      </w:r>
      <w:r>
        <w:rPr/>
        <w:t>ⳍ⩍</w:t>
      </w:r>
      <w:r>
        <w:rPr/>
        <w:t>䑳㩆</w:t>
      </w:r>
      <w:r>
        <w:rPr/>
        <w:t>ⱐ</w:t>
      </w:r>
      <w:r>
        <w:rPr/>
        <w:t>楅㬪㈵炥</w:t>
      </w:r>
      <w:r>
        <w:rPr/>
        <w:t>ꕞ</w:t>
      </w:r>
      <w:r>
        <w:rPr/>
        <w:t>㑰幌㌭㇂뽗恀뭾庥칔偁딯</w:t>
      </w:r>
      <w:r>
        <w:rPr/>
        <w:t>꧂</w:t>
      </w:r>
      <w:r>
        <w:rPr/>
        <w:t>뗂䅴敮㵔쉏着숪呈뽉</w:t>
      </w:r>
      <w:r>
        <w:rPr/>
        <w:t>⣃</w:t>
      </w:r>
      <w:r>
        <w:rPr/>
        <w:t>佳싂䄶朩슿쉭佺</w:t>
      </w:r>
      <w:r>
        <w:rPr/>
        <w:t>ꔰ</w:t>
      </w:r>
      <w:r>
        <w:rPr/>
        <w:t>㣎⑯佺样伻縹拂쉸㯂潂烃啲梿⩔</w:t>
      </w:r>
      <w:r>
        <w:rPr/>
        <w:t>⢩</w:t>
      </w:r>
      <w:r>
        <w:rPr/>
        <w:t>䋂㠶煞㠤顄哂䕔砤猰敹</w:t>
      </w:r>
      <w:r>
        <w:rPr/>
        <w:t>ꤨ</w:t>
      </w:r>
      <w:r>
        <w:rPr/>
        <w:t>湃刭쉂癴浦</w:t>
      </w:r>
      <w:r>
        <w:rPr/>
        <w:t>ꕪ</w:t>
      </w:r>
      <w:r>
        <w:rPr/>
        <w:t>塴散扐媏淂</w:t>
      </w:r>
      <w:r>
        <w:rPr/>
        <w:t>ⲱ</w:t>
      </w:r>
      <w:r>
        <w:rPr/>
        <w:t>坰伦</w:t>
      </w:r>
      <w:r>
        <w:rPr/>
        <w:t>⠲</w:t>
      </w:r>
      <w:r>
        <w:rPr/>
        <w:t>眺轡㨹슩⭚㨪䋂杪囂畩獢呙剢쉟奲先㍟婉㉂愳晪参歺䨰啯숱⩥晑칍䚩削⩎묳昺䌮穎춬横⩤ꏂ녔瑣廃땄㙓彥숰</w:t>
      </w:r>
      <w:r>
        <w:rPr/>
        <w:t>ꖣⵁ</w:t>
      </w:r>
      <w:r>
        <w:rPr/>
        <w:t>污䋂뼸挩圩䍆숮䬲쉫䊡㓂⌰쉹棂獞樫䥙</w:t>
      </w:r>
      <w:r>
        <w:rPr/>
        <w:t>⢵</w:t>
      </w:r>
      <w:r>
        <w:rPr/>
        <w:t>䨴뭊啠쵲恶ケ弪婪䙹啰⍹戊横䲣걈婵⽢套쎏㝩熱㝊ゥ䟂⩇쉟墏숣戻䅃癡畖ꅲ䧂⿂⽊쉳癓壂助恚♄쉙捧仂仂祣⸱쉯䏂⩧㍁杆煗썗潙쵋搨婘⛂┬쉺佢槎止㴬깤塒⩹㔺摶䖩⸽䷂뗎숨嘸⍋⍶</w:t>
      </w:r>
      <w:r>
        <w:rPr/>
        <w:t>⣂</w:t>
      </w:r>
      <w:r>
        <w:rPr/>
        <w:t>氻瑰炩暥싂</w:t>
      </w:r>
      <w:r>
        <w:rPr/>
        <w:t>⡣</w:t>
      </w:r>
      <w:r>
        <w:rPr/>
        <w:t>妮䶩싂猷㡉숥輲䯂쵓歀싂楎␫</w:t>
      </w:r>
      <w:r>
        <w:rPr/>
        <w:t>⡪</w:t>
      </w:r>
      <w:r>
        <w:rPr/>
        <w:t>㵵ㅄ昶쵫橐ꎥ㩥迂繑熩獪</w:t>
      </w:r>
      <w:r>
        <w:rPr/>
        <w:t>ꕴ</w:t>
      </w:r>
      <w:r>
        <w:rPr/>
        <w:t>䇂繍</w:t>
      </w:r>
      <w:r>
        <w:rPr/>
        <w:t>ꦩ</w:t>
      </w:r>
      <w:r>
        <w:rPr/>
        <w:t>싂㥭杪匤⯂䱲䩡㥣걪ꥬぺ╤廂⻂⹚㛂녠㕶숪圩⒬抬췂싂盂報暘啄䰻䲩䃍䱠潟剎㜲怮쏂䨮偈田뽸䑨恅䙆坑쉃扒쉙슿걦䁑兟噇潢䂩顺摥숬扵</w:t>
      </w:r>
      <w:r>
        <w:rPr/>
        <w:t>Ɐ</w:t>
      </w:r>
      <w:r>
        <w:rPr/>
        <w:t>ⵥ</w:t>
      </w:r>
      <w:r>
        <w:rPr/>
        <w:t>灅⽳打磃瘪쉰獟</w:t>
      </w:r>
      <w:r>
        <w:rPr/>
        <w:t>⠤</w:t>
      </w:r>
      <w:r>
        <w:rPr/>
        <w:t>伽枬䩅带〻潏喵㬫⨪汮猷ꍍ眵䰴祪䅩唩꥞飂䅘ꎩ⩴⥑땴熩狂</w:t>
      </w:r>
      <w:r>
        <w:rPr/>
        <w:t>⢮⛍</w:t>
      </w:r>
      <w:r>
        <w:rPr/>
        <w:t>⽲愤⹯슩焩䤯凂썊㤽坞桔砨辘慲</w:t>
      </w:r>
      <w:r>
        <w:rPr/>
        <w:t>Ⱬ</w:t>
      </w:r>
      <w:r>
        <w:rPr/>
        <w:t>瓂珂䀳婲녾洩牗싂婅摷佯柂楏쉱嫎桋欻壂녊幷塵硤顐꥙㨭</w:t>
      </w:r>
      <w:r>
        <w:rPr/>
        <w:t>꤭</w:t>
      </w:r>
      <w:r>
        <w:rPr/>
        <w:t>㵠繆㍏⑵┹쉱壂⩖䱧⩹ꅡ涵숴쉂䃂恫䄥㵑숷㩘捱㠫嘬㗃䮣넯毂䬥䁸頣춻슩䙮乏녚䇂界⌶쉶썷砻颿穖硎䀶숰练䛂䭃愴桌䕭奕帲⒮烎彇掱싂疘⎣爪㛂⽧䆬쏂쉯㧂쵰睊㥾䌮壂楢㤴䫂瑅⩐⏃晫ꥪ临歫⤽䙑㥋頫坨捠쉫灺칖숤灸瘷㙀㶡呣杧숫偂慥ꌤ㧂㜴썈牕總灤숹䜬佞땺⬣㌶㗂溱椯ꅅ瑋潂奉哂轱䇂ꅸ쉇㤰䖩潗㍍呣㥠曃</w:t>
      </w:r>
      <w:r>
        <w:rPr/>
        <w:t>⠲</w:t>
      </w:r>
      <w:r>
        <w:rPr/>
        <w:t>䉋恪敳䡊洳歹䍡稤⑵䫂䝸♞⥢⼻깮䍾⩮献䐦喡쉥窘燂橢䤨橌燂⧂㯃䔱全뽱⪩丳쏍女칷숴塭㙭昶㍉何⬪㚬깚숪灡䫂佯彚ㄩ쉂ㅭ쉳昪뼣祰辥㜩뽑堪딺辣劥건䌸䁀䡯⾿ㅊ䙅ㅒ䚩磂쉆顖쉋䕲ꥪ㔨䑖⵾⽮眹慴칩唩敂갥Ⓙ깐</w:t>
      </w:r>
      <w:r>
        <w:rPr/>
        <w:t>Ⱚ</w:t>
      </w:r>
      <w:r>
        <w:rPr/>
        <w:t>䉹⽺偊亥纬䊏컂瘶湇ꥯ沵灣䥦坟祕습歑썥䑬摘弻繙</w:t>
      </w:r>
      <w:r>
        <w:rPr/>
        <w:t>ꕷꥀ</w:t>
      </w:r>
      <w:r>
        <w:rPr/>
        <w:t>恣坯뽄㩆㣂浭㜳㜭</w:t>
      </w:r>
      <w:r>
        <w:rPr/>
        <w:t>꤬</w:t>
      </w:r>
      <w:r>
        <w:rPr/>
        <w:t>湉剴뇂塡唯ꇂ硹ꥶ恍挊뮬</w:t>
      </w:r>
      <w:r>
        <w:rPr/>
        <w:t>⠥</w:t>
      </w:r>
      <w:r>
        <w:rPr/>
        <w:t>쌪津</w:t>
      </w:r>
      <w:r>
        <w:rPr/>
        <w:t>꤭</w:t>
      </w:r>
      <w:r>
        <w:rPr/>
        <w:t>歄湥泂改伥쉊焥䡸</w:t>
      </w:r>
      <w:r>
        <w:rPr/>
        <w:t>ⴱ</w:t>
      </w:r>
      <w:r>
        <w:rPr/>
        <w:t>䶡ꄳ婱参梏䑈偟撡穯◂ㅫ〦⍏㚏쉆겡假欬䉴䳂숺佖㙰䉴挳噭䑯乐痂彾㓂婙种슩넨ꌯ썀栰䜫桅㝶딻㠥浢╚㕸慩捗辏煺ꍚ㉩䮏眲슮顠䥀㩙䑅捠쉰갶奴⼺싂䁾况╴橉</w:t>
      </w:r>
      <w:r>
        <w:rPr/>
        <w:t>ꕔ</w:t>
      </w:r>
      <w:r>
        <w:rPr/>
        <w:t>橵癡縫执┹恨也楇</w:t>
      </w:r>
      <w:r>
        <w:rPr/>
        <w:t>⡲</w:t>
      </w:r>
      <w:r>
        <w:rPr/>
        <w:t>ꕾ</w:t>
      </w:r>
      <w:r>
        <w:rPr/>
        <w:t>㦮⩋㡾䔷╶꥙䭫쉥</w:t>
      </w:r>
      <w:r>
        <w:rPr/>
        <w:t>ꖬ</w:t>
      </w:r>
      <w:r>
        <w:rPr/>
        <w:t>稤츹ㅵ㤬⸲䥔䝫숴슩㉗瑴扏廂眣싎㝊硵䤤⹆㡱绂▣</w:t>
      </w:r>
      <w:r>
        <w:rPr/>
        <w:t>꤭</w:t>
      </w:r>
      <w:r>
        <w:rPr/>
        <w:t>轾告촦⩦숪呾啄瞡摖磂㵕摇갻녊頣弴㑏涘矂楬甪㫂祴썞䁸彈㡖庡쉕䥧呉楏䡊⵭刲劮싂穥姂睇媱忂䉃娹煔剅䵍䉷兏橱殻浑㌩䉈◂䭐嚩⼪겿䝠㜥숲㒩</w:t>
      </w:r>
      <w:r>
        <w:rPr/>
        <w:t>ⵐ</w:t>
      </w:r>
      <w:r>
        <w:rPr/>
        <w:t>悵떣淃숪ꅁ稱弰㝪渦焫ꥣ䁯ꍺ⤯ㄹ䜷䱧痂뽄坎灡숥换⹯</w:t>
      </w:r>
      <w:r>
        <w:rPr/>
        <w:t>ꕚ</w:t>
      </w:r>
      <w:r>
        <w:rPr/>
        <w:t>挶♢숽⑈꺡숤獓磂⻂쉞쉴䷃昳ꄵ㵕ꌮ쉵挷쵭䝾潷썣䎡넺⩮숨㩋싎</w:t>
      </w:r>
      <w:r>
        <w:rPr/>
        <w:t>⢣</w:t>
      </w:r>
      <w:r>
        <w:rPr/>
        <w:t>䧂㝣㐥⤴恌䔺녧怣䄵⥀偞繡繪嗍⩞扑썣슣䆩쉪쵫戤묮⦱</w:t>
      </w:r>
      <w:r>
        <w:rPr/>
        <w:t>⡞</w:t>
      </w:r>
      <w:r>
        <w:rPr/>
        <w:t>挱숽썋徱穬硗믂</w:t>
      </w:r>
      <w:r>
        <w:rPr/>
        <w:t>ꗂ</w:t>
      </w:r>
      <w:r>
        <w:rPr/>
        <w:t>⽱䍈㴪併瀣僂䅢瘫稨ヂ⹍◂Ⓜㆿ辣떩껂場䙥䙣</w:t>
      </w:r>
      <w:r>
        <w:rPr/>
        <w:t>Ɫ</w:t>
      </w:r>
      <w:r>
        <w:rPr/>
        <w:t>䈴䡟䰽쉌轔</w:t>
      </w:r>
      <w:r>
        <w:rPr/>
        <w:t>ⵞ</w:t>
      </w:r>
      <w:r>
        <w:rPr/>
        <w:t>捔뭗噅倣圲┬⪩硋敞㜥瑫婄硦싍㣎␺剚숫⩾⹀斣㜹珂썮♱乹㶩剸걫싎味䗂ꥦ</w:t>
      </w:r>
      <w:r>
        <w:rPr/>
        <w:t>ⷂ</w:t>
      </w:r>
      <w:r>
        <w:rPr/>
        <w:t>䳂顅摇㡾坓ヂ㡹뭟淂栶兔数깄㤶츴協㍥ꅙ녞␥撘</w:t>
      </w:r>
      <w:r>
        <w:rPr/>
        <w:t>ꤲ</w:t>
      </w:r>
      <w:r>
        <w:rPr/>
        <w:t>冥⸽癏愽頴</w:t>
      </w:r>
      <w:r>
        <w:rPr/>
        <w:t>ꕹ</w:t>
      </w:r>
      <w:r>
        <w:rPr/>
        <w:t>橍╃⽍ꅮ娵⩗숺䟃溮㵒◎ィ䑁湧㩯㠨㬳䂿䄤⑁뗂嫂䙟㑓쉦䨰恮輫剀⽷啠촻䭾䉶礻깔긵洳</w:t>
      </w:r>
      <w:r>
        <w:rPr/>
        <w:t>ꗂ</w:t>
      </w:r>
      <w:r>
        <w:rPr/>
        <w:t>啋䧂㌸珃氣㑺쉤婩汋䬦㬩꥾㭥⪥輶灺〷斣呗㐭⮮㧃扺顳穇渭싂⨷潢ㄩ⍙洲潉杌坩뭂塘ꌩ䱅厬</w:t>
      </w:r>
      <w:r>
        <w:rPr/>
        <w:t>ⱪ</w:t>
      </w:r>
      <w:r>
        <w:rPr/>
        <w:t>䪥⥶싂兡ꅢ恱搥癭䦩䉔捖瑅䱓㩲㨶煤꥙㑄ꇂ歟澻侩ㆡ歟颣䚻</w:t>
      </w:r>
      <w:r>
        <w:rPr/>
        <w:t>꤭</w:t>
      </w:r>
      <w:r>
        <w:rPr/>
        <w:t>㔲牤戹⸭</w:t>
      </w:r>
      <w:r>
        <w:rPr/>
        <w:t>⢱</w:t>
      </w:r>
      <w:r>
        <w:rPr/>
        <w:t>倶咮싂䘩倱</w:t>
      </w:r>
      <w:r>
        <w:rPr/>
        <w:t>ⷂ</w:t>
      </w:r>
      <w:r>
        <w:rPr/>
        <w:t>楮㧂㙬獠煷员䞻㒬散㴲䚬燂潁皥깪䮥䴮䝾塹㜣啥ㅌ撣㗂稤슥⩖漊</w:t>
      </w:r>
      <w:r>
        <w:rPr/>
        <w:t>ꤸ╗</w:t>
      </w:r>
      <w:r>
        <w:rPr/>
        <w:t>ヂ뽬瑴䭂砶题暬ꍄ係䦡咩穞䆩䰴뽗汹</w:t>
      </w:r>
      <w:r>
        <w:rPr/>
        <w:t>꧍</w:t>
      </w:r>
      <w:r>
        <w:rPr/>
        <w:t>뇍庩瘪</w:t>
      </w:r>
      <w:r>
        <w:rPr/>
        <w:t>Ⱡ</w:t>
      </w:r>
      <w:r>
        <w:rPr/>
        <w:t>㉧䣂㙾촴滂穸♊㍴땥㙶㨮㭡嘸㉑戮呡献癷朦懂녠㝌쵗狂汄</w:t>
      </w:r>
      <w:r>
        <w:rPr/>
        <w:t>⵰</w:t>
      </w:r>
      <w:r>
        <w:rPr/>
        <w:t>獗操灲</w:t>
      </w:r>
      <w:r>
        <w:rPr/>
        <w:t>⡋</w:t>
      </w:r>
      <w:r>
        <w:rPr/>
        <w:t>뭯睰烂圫䥇ꅥ⩯䑟ㅡ檣䝨ꄯ卫櫂</w:t>
      </w:r>
      <w:r>
        <w:rPr/>
        <w:t>ꤹ</w:t>
      </w:r>
      <w:r>
        <w:rPr/>
        <w:t>䥷⶿쏃곂截뽍朷쉰╢㑒䡕亮㵬欹ꍄ狂숭渴啁䩫乖숪</w:t>
      </w:r>
      <w:r>
        <w:rPr/>
        <w:t>⠵</w:t>
      </w:r>
      <w:r>
        <w:rPr/>
        <w:t>㑦啣갴砭㫍傻䞡畓堶㙷䩒睌〱怹灋넵䔺숶⨷䄥兪瑠</w:t>
      </w:r>
      <w:r>
        <w:rPr/>
        <w:t>⡭</w:t>
      </w:r>
      <w:r>
        <w:rPr/>
        <w:t>忂䩱촻牢숽噺䨬</w:t>
      </w:r>
      <w:r>
        <w:rPr/>
        <w:t>⡹</w:t>
      </w:r>
      <w:r>
        <w:rPr/>
        <w:t>ꄣ</w:t>
      </w:r>
      <w:r>
        <w:rPr/>
        <w:t>ⰱ</w:t>
      </w:r>
      <w:r>
        <w:rPr/>
        <w:t>噂碱穅輤儨噒뽲徱㋂═㮥ォ</w:t>
      </w:r>
      <w:r>
        <w:rPr/>
        <w:t>⡍</w:t>
      </w:r>
      <w:r>
        <w:rPr/>
        <w:t>䤺㩈䏂䥄䩯咩甯ꥲ</w:t>
      </w:r>
      <w:r>
        <w:rPr/>
        <w:t>⣂</w:t>
      </w:r>
      <w:r>
        <w:rPr/>
        <w:t>怮敶娱潀帲武唩</w:t>
      </w:r>
      <w:r>
        <w:rPr/>
        <w:t>ꔩ</w:t>
      </w:r>
      <w:r>
        <w:rPr/>
        <w:t>걘呔嫂☥쉰⫎輭⪩ひ㗍䑰杀瑈顶⾡兹离匤嚬싂昽摾噬</w:t>
      </w:r>
      <w:r>
        <w:rPr/>
        <w:t>ꥌ</w:t>
      </w:r>
      <w:r>
        <w:rPr/>
        <w:t>繰䮻旎䡖쉮</w:t>
      </w:r>
      <w:r>
        <w:rPr/>
        <w:t>Ⳃ</w:t>
      </w:r>
      <w:r>
        <w:rPr/>
        <w:t>睾伳春㥳䑳⹟础愺㭄㙹㠣긤䩄眫䍚煚⭄딺桙剚싂㝨焱</w:t>
      </w:r>
      <w:r>
        <w:rPr/>
        <w:t>Ⱝ</w:t>
      </w:r>
      <w:r>
        <w:rPr/>
        <w:t>쉑⾵숬摪뽱⩬杏쉳슥歾츨忂飂칟墵숮㡗ꍘꄵ墥㥈䵭心䅶癇婳䅫뾬濂뼸㇂㩫䂱帤幙汶뭊殩</w:t>
      </w:r>
      <w:r>
        <w:rPr/>
        <w:t>⠺</w:t>
      </w:r>
      <w:r>
        <w:rPr/>
        <w:t>㟃拂䒬녓唭っ浕琣奰⻂桬㍨轺杦暻仂㕡啳숣撘썵䁧캬䞣欪潵ꌶ憘斱汘㕅썅橭녵ꌷ浃䑮晸㷍沥⭢彏╃曍</w:t>
      </w:r>
      <w:r>
        <w:rPr/>
        <w:t>Ɽ</w:t>
      </w:r>
      <w:r>
        <w:rPr/>
        <w:t>뭸캱⿂ㆻ塡犱⸬祺廂㶿녔ꅴ偩淂♗䈨쉙䭱</w:t>
      </w:r>
      <w:r>
        <w:rPr/>
        <w:t>ⱡ</w:t>
      </w:r>
      <w:r>
        <w:rPr/>
        <w:t>숦☻㔳☽쉁䡞か晸㝆煫晐ぴ棂떱偏垣</w:t>
      </w:r>
      <w:r>
        <w:rPr/>
        <w:t>ⵀ</w:t>
      </w:r>
      <w:r>
        <w:rPr/>
        <w:t>쌭⌭甩쉑숽䁍眳⑮圪䪥쉴䉉♹⥁刯垻怣汀㑎쏂䭅䦮係䁳盂儹땄憘ꌱ쵐녧敾㎘幫쵨习囂㥾㭞칇</w:t>
      </w:r>
      <w:r>
        <w:rPr/>
        <w:t>ⵡ</w:t>
      </w:r>
      <w:r>
        <w:rPr/>
        <w:t>⽉奴</w:t>
      </w:r>
      <w:r>
        <w:rPr/>
        <w:t>ꔪ</w:t>
      </w:r>
      <w:r>
        <w:rPr/>
        <w:t>浠</w:t>
      </w:r>
      <w:r>
        <w:rPr/>
        <w:t>꧂</w:t>
      </w:r>
      <w:r>
        <w:rPr/>
        <w:t>堭游숷뿂쉄橃숻ꎡ汱ꅐづ偦쉦</w:t>
      </w:r>
      <w:r>
        <w:rPr/>
        <w:t>Ⳏ</w:t>
      </w:r>
      <w:r>
        <w:rPr/>
        <w:t>䙣뽊䍶殻</w:t>
      </w:r>
      <w:r>
        <w:rPr/>
        <w:t>⡓</w:t>
      </w:r>
      <w:r>
        <w:rPr/>
        <w:t>㉊汆䐳╤⯂卐沩⌣昫彊桡乖⫂绂⻂㙦幮䆩働唤繴뭀斘幚榡⹹Ⓜ⩶싂㔣⽪⦮凂쏂徏䧂畬䎡杓⚱呕忂櫂㉥辿⚬⯂偍쉋䘨㔮⩸据▩╞䕋漪夲쉲眹睃奖䀹杈僂顲</w:t>
      </w:r>
      <w:r>
        <w:rPr/>
        <w:t>ⶱ</w:t>
      </w:r>
      <w:r>
        <w:rPr/>
        <w:t>떿㛂吩숩愪滂恫⑪摌瓂㵲侱㥸촭⽹쉔╈㭘瑱숹숣练䠱䄬䁪㫂䭣辮杣䷂晷傮敳슻乌⭢⨰쉟떩摖◂檱</w:t>
      </w:r>
      <w:r>
        <w:rPr/>
        <w:t>ⱐ</w:t>
      </w:r>
      <w:r>
        <w:rPr/>
        <w:t>挽盂穓쉈琳쵁丯쉌</w:t>
      </w:r>
      <w:r>
        <w:rPr/>
        <w:t>Ⰺ⠰</w:t>
      </w:r>
      <w:r>
        <w:rPr/>
        <w:t>曂슱繚穌怸懂㎱䞮쉮㋂䱍</w:t>
      </w:r>
      <w:r>
        <w:rPr/>
        <w:t>꤯</w:t>
      </w:r>
      <w:r>
        <w:rPr/>
        <w:t>潦䦡䐵睡喣깙䫂</w:t>
      </w:r>
      <w:r>
        <w:rPr/>
        <w:t>⣂</w:t>
      </w:r>
      <w:r>
        <w:rPr/>
        <w:t>쉂⦮</w:t>
      </w:r>
      <w:r>
        <w:rPr/>
        <w:t>ꥂ</w:t>
      </w:r>
      <w:r>
        <w:rPr/>
        <w:t>幚硖亣㌽乩睹潇⥟曂檮硁⴫⸰䡩䞘效쉴㎿䋂幏甯輨</w:t>
      </w:r>
      <w:r>
        <w:rPr/>
        <w:t>ⷂ</w:t>
      </w:r>
      <w:r>
        <w:rPr/>
        <w:t>㙳㩾䇂玬㆏䣃䂘䷂쵘䀤呶㗂参獆博㯂㍫䲘朰</w:t>
      </w:r>
      <w:r>
        <w:rPr/>
        <w:t>Ⱶ</w:t>
      </w:r>
      <w:r>
        <w:rPr/>
        <w:t>棍刲䡘焮渳湋勂椦犱獋娱䴩塰䃍</w:t>
      </w:r>
      <w:r>
        <w:rPr/>
        <w:t>ⵟ</w:t>
      </w:r>
      <w:r>
        <w:rPr/>
        <w:t>뼪硭ꅔ갨患┽슻쉧楆㩶爹쉯灆䬱䱶긽〸坉㡺仂㵆嘹䅒ㅂ爲숦␺뭔疵䤺啰冿獶䄺呎楠瀸䥌⹯숥㑭숹숬걕ꏂ깏슘䡰收㎏쉘숭䁙䔨갸歑䝲쉰⵴</w:t>
      </w:r>
      <w:r>
        <w:rPr/>
        <w:t>Ᵽ</w:t>
      </w:r>
      <w:r>
        <w:rPr/>
        <w:t>㘻瀥㛂顆㠭䘽딣獕䪱睮摮믎橚◃⨯␫抵Ⓜ竂廃㵤橘瘨慮弬⌯⑊呡ꅮ㡾⩞䅢깄쉊止楆冬䥡♷㬨㟂컍愮昳瑊䓂䧂噊垮㥨䕉牋橔㡘硒焵爰</w:t>
      </w:r>
      <w:r>
        <w:rPr/>
        <w:t>꧂</w:t>
      </w:r>
      <w:r>
        <w:rPr/>
        <w:t>彗梿倥䩾⪩砥䩰⫂䥴쉰檩칠䭃⬥畲䙓繺摐眳丱</w:t>
      </w:r>
      <w:r>
        <w:rPr/>
        <w:t>ⵋ</w:t>
      </w:r>
      <w:r>
        <w:rPr/>
        <w:t>㉬礻쉑䥲䅭䦵</w:t>
      </w:r>
      <w:r>
        <w:rPr/>
        <w:t>ⷂ</w:t>
      </w:r>
      <w:r>
        <w:rPr/>
        <w:t>元⩖슱썣쵕捆⸱䌷揂瘵㭩啚浮摇뗎깮숺㟎拂堨ギ</w:t>
      </w:r>
      <w:r>
        <w:rPr/>
        <w:t>Ⱪ</w:t>
      </w:r>
      <w:r>
        <w:rPr/>
        <w:t>牦䉮㉲┣轟뿂娸灟楁䴮</w:t>
      </w:r>
      <w:r>
        <w:rPr/>
        <w:t>ⱨ⌶</w:t>
      </w:r>
      <w:r>
        <w:rPr/>
        <w:t>䱃咡㝋橨繦瘱쎵懂㙪⬸⪿〱</w:t>
      </w:r>
      <w:r>
        <w:rPr/>
        <w:t>ⱅ⒵</w:t>
      </w:r>
      <w:r>
        <w:rPr/>
        <w:t>䙰瑐母䏂ㆿ䃂䅾潮䙺甫砷뽌Ⓧ㷂숪昬묽㡍걂痂竍玣儥뭫㈪쌹繶㍇佷啚䀳㢿ㅞ䝨弨䲡⽕⤬堦◂汈瑪숹瑍⿎⍄抡救恙㥸䔭㉥</w:t>
      </w:r>
      <w:r>
        <w:rPr/>
        <w:t>ꤩ</w:t>
      </w:r>
      <w:r>
        <w:rPr/>
        <w:t>䍹䱶彗䝳ꍯ쉯䌦쉕熘帩뽇䉎㝡</w:t>
      </w:r>
      <w:r>
        <w:rPr/>
        <w:t>ꕩ</w:t>
      </w:r>
      <w:r>
        <w:rPr/>
        <w:t>穹슥䛂灞㤷塬쉄쵚⽶</w:t>
      </w:r>
      <w:r>
        <w:rPr/>
        <w:t>ꔷ</w:t>
      </w:r>
      <w:r>
        <w:rPr/>
        <w:t>牂쌤㙏㪵</w:t>
      </w:r>
      <w:r>
        <w:rPr/>
        <w:t>ⵗ</w:t>
      </w:r>
      <w:r>
        <w:rPr/>
        <w:t>㊡喻⦮䁺䅥쉕쉭䩇捒兮㈬兩教牦㵵⭒杺⨯㷂哎輨橚㐫㎵墥瞮煶噦夸弫ꍎ쉌甬숫煫⩍</w:t>
      </w:r>
      <w:r>
        <w:rPr/>
        <w:t>ꔳ</w:t>
      </w:r>
      <w:r>
        <w:rPr/>
        <w:t>泂柎毂㤬塠光灐挴顥帴璮묲딲睕彂⸵穯坪㚘硹뾩㫂楑슩究쵳㘶</w:t>
      </w:r>
      <w:r>
        <w:rPr/>
        <w:t>ꦣ</w:t>
      </w:r>
      <w:r>
        <w:rPr/>
        <w:t>슮</w:t>
      </w:r>
      <w:r>
        <w:rPr/>
        <w:t>꥟</w:t>
      </w:r>
      <w:r>
        <w:rPr/>
        <w:t>䥄楯꺏</w:t>
      </w:r>
      <w:r>
        <w:rPr/>
        <w:t>ⱆ</w:t>
      </w:r>
      <w:r>
        <w:rPr/>
        <w:t>犱飍㤥爭䂬恏剞䞣圱⥄辬㘲滍啤癭㭈矂婄仂⹴䏂</w:t>
      </w:r>
      <w:r>
        <w:rPr/>
        <w:t>ⷂ</w:t>
      </w:r>
      <w:r>
        <w:rPr/>
        <w:t>顄䩳뼫睬偨⍎㷂辥礮浍䈳㬦琨祹</w:t>
      </w:r>
      <w:r>
        <w:rPr/>
        <w:t>ⰺ</w:t>
      </w:r>
      <w:r>
        <w:rPr/>
        <w:t>捄갹敂呥⩈㐯䉨⑞㡆睧⭯㣂⫂⽆녦颩ㆣ祓</w:t>
      </w:r>
      <w:r>
        <w:rPr/>
        <w:t>ꕣ</w:t>
      </w:r>
      <w:r>
        <w:rPr/>
        <w:t>䁦兒泂䩓걘浨⩁噉⮮牖杢⥘쉖汶싂偨䃂</w:t>
      </w:r>
      <w:r>
        <w:rPr/>
        <w:t>ⴱꤸ</w:t>
      </w:r>
      <w:r>
        <w:rPr/>
        <w:t>縸쉣䙦㧂轵썑䍞⬊轀䐲숫払ꥣ噵偂딱溣⫂矂䜦</w:t>
      </w:r>
      <w:r>
        <w:rPr/>
        <w:t>⡫</w:t>
      </w:r>
      <w:r>
        <w:rPr/>
        <w:t>뇂婮쵺╵</w:t>
      </w:r>
      <w:r>
        <w:rPr/>
        <w:t>ꤪ</w:t>
      </w:r>
      <w:r>
        <w:rPr/>
        <w:t>迂硥噊긩⑵礸䞥쵢㬮䝌㠶䑦璡⭷け慲⥀╣䩰춏琰⮡싂硔汚滎渪楴숴쉩쉥婟쵱걯吷⍭繑彭祬頪썭땔暿숮</w:t>
      </w:r>
      <w:r>
        <w:rPr/>
        <w:t>⠤</w:t>
      </w:r>
      <w:r>
        <w:rPr/>
        <w:t>恅딭䨮吳㭋썠쵓幹犩═㙒㶿㖿睎㐱烂ケ䭈쉕⑓䕾慩⪣</w:t>
      </w:r>
      <w:r>
        <w:rPr/>
        <w:t>ꤷ</w:t>
      </w:r>
      <w:r>
        <w:rPr/>
        <w:t>绂䃃뭸䵥媡扐泃쉾ꥨ畡</w:t>
      </w:r>
      <w:r>
        <w:rPr/>
        <w:t>꤯</w:t>
      </w:r>
      <w:r>
        <w:rPr/>
        <w:t>㭕䕚㩮埂␹獞嫂ㅺ㝩</w:t>
      </w:r>
      <w:r>
        <w:rPr/>
        <w:t>ⲵ</w:t>
      </w:r>
      <w:r>
        <w:rPr/>
        <w:t>䠸䉳⸨窬</w:t>
      </w:r>
      <w:r>
        <w:rPr/>
        <w:t>ⶏ</w:t>
      </w:r>
      <w:r>
        <w:rPr/>
        <w:t>硯뽭刦䍡捑䰲㝗䥩䅱卤搩⍴瀻쉑橀礫䍀䢘숻깣⍗礯쉇䐩桂쉦♎⥉敫㉞갦슩愯哂무祔竂㴶슮䪡䰥㥎扈橰싎⩟珎倨搪唤㯍堤䏂슿놥䐩㗂䫂슬쉠烂㢣慀然摯쉍쉢湙弣쉐쉲朽䈦䉔ꄣ㙎畴ꍹ妩歗⬬긮⮵</w:t>
      </w:r>
      <w:r>
        <w:rPr/>
        <w:t>ⱙ</w:t>
      </w:r>
      <w:r>
        <w:rPr/>
        <w:t>偉奵㐮</w:t>
      </w:r>
      <w:r>
        <w:rPr/>
        <w:t>꧂</w:t>
      </w:r>
      <w:r>
        <w:rPr/>
        <w:t>㝘昴컎憏</w:t>
      </w:r>
      <w:r>
        <w:rPr/>
        <w:t>ꥀ</w:t>
      </w:r>
      <w:r>
        <w:rPr/>
        <w:t>坩睧⽎畤圮⻍㠩䅰쉨畫⥃칍揂幄싂䆻쌭</w:t>
      </w:r>
      <w:r>
        <w:rPr/>
        <w:t>ꥈ</w:t>
      </w:r>
      <w:r>
        <w:rPr/>
        <w:t>䱑捾</w:t>
      </w:r>
      <w:r>
        <w:rPr/>
        <w:t>ꔱ</w:t>
      </w:r>
      <w:r>
        <w:rPr/>
        <w:t>侣╹㝓擂廂㕞佈奎</w:t>
      </w:r>
      <w:r>
        <w:rPr/>
        <w:t>ꤷ</w:t>
      </w:r>
      <w:r>
        <w:rPr/>
        <w:t>便轪㝫輶智츪獱묻⨤⍵䅓⨽は뿃䈪쉘</w:t>
      </w:r>
      <w:r>
        <w:rPr/>
        <w:t>ꔭ</w:t>
      </w:r>
      <w:r>
        <w:rPr/>
        <w:t>轺瞏塐㡑琰灗態⵫縹楉幋㵇恙㊻⽤䂘滂䍨䬳쉃挺칓乌枘摮</w:t>
      </w:r>
      <w:r>
        <w:rPr/>
        <w:t>ꦵ꧂</w:t>
      </w:r>
      <w:r>
        <w:rPr/>
        <w:t>辘睐㤳⨬琬긱</w:t>
      </w:r>
      <w:r>
        <w:rPr/>
        <w:t>⡭</w:t>
      </w:r>
      <w:r>
        <w:rPr/>
        <w:t>怺硨䠰</w:t>
      </w:r>
      <w:r>
        <w:rPr/>
        <w:t>⡯</w:t>
      </w:r>
      <w:r>
        <w:rPr/>
        <w:t>欪</w:t>
      </w:r>
      <w:r>
        <w:rPr/>
        <w:t>ꕵ</w:t>
      </w:r>
      <w:r>
        <w:rPr/>
        <w:t>䃂斣灶㡑㴻칇녌쉵㭣</w:t>
      </w:r>
      <w:r>
        <w:rPr/>
        <w:t>ꕺ</w:t>
      </w:r>
      <w:r>
        <w:rPr/>
        <w:t>㨭⸰걢䉨䥷㉯䊥⍴核廎噔␪㔸ꥫ쵌䣂辩劘杓轄晉偬熿ㅺ潖妏쉮䘬猪熏灎㑀노煘兡㩨㏂쌨⩑녊㥕뇂딩橖쉎炵呔슻氭懂긹䤸㡵奲䍊⩎ꥴ녭獳쉁꺱</w:t>
      </w:r>
      <w:r>
        <w:rPr/>
        <w:t>⡹</w:t>
      </w:r>
      <w:r>
        <w:rPr/>
        <w:t>䍞묨桾晨佂桳쉈슮埂䩵ꍱ䠪喬噷숱䵵쉬숵䭬⌭礤海㵯⭋倷묳䡕걁숻⭄牸卐搭䉠쎵擂嘻썮晣⹂⚩婇㉖痃㡓숰㭬땟㕋⛂</w:t>
      </w:r>
      <w:r>
        <w:rPr/>
        <w:t>ⲡ</w:t>
      </w:r>
      <w:r>
        <w:rPr/>
        <w:t>㵸禥獴轱挽㬣䆱偭㚣恟剥㬸⮻㍣煋䐹䡳䮣杴쵧ヂ⾥ꆏ繾橍煪⤥䉶婔却婵쉷婪⏂歠碿楉汬奙伭癙揂⨵Ⓜ♹㜩䅓慞칾䘣㵁깶䝮ꇂ䁀係盎畯㫂걫敗▩숪䑗㗎扃怭偁㬨䅚懂杔塏䍲瀬顢凍橄춻⤩⭦</w:t>
      </w:r>
      <w:r>
        <w:rPr/>
        <w:t>ⵀ</w:t>
      </w:r>
      <w:r>
        <w:rPr/>
        <w:t>娪㭊圵⨰畹嘰⨤</w:t>
      </w:r>
      <w:r>
        <w:rPr/>
        <w:t>ⰻ</w:t>
      </w:r>
      <w:r>
        <w:rPr/>
        <w:t>숶㑡⩊ꍄ뭞洊┲煨</w:t>
      </w:r>
      <w:r>
        <w:rPr/>
        <w:t>ꤸ</w:t>
      </w:r>
      <w:r>
        <w:rPr/>
        <w:t>㍅穪噐⿂</w:t>
      </w:r>
      <w:r>
        <w:rPr/>
        <w:t>ꥐ</w:t>
      </w:r>
      <w:r>
        <w:rPr/>
        <w:t>恵걡嘱슥侏㬱彘</w:t>
      </w:r>
      <w:r>
        <w:rPr/>
        <w:t>ꤥ</w:t>
      </w:r>
      <w:r>
        <w:rPr/>
        <w:t>㩁彆啫滂桘땏毂㭭㝁乾顠掩牁兒媵䕘썐彁澿Ⓜ澬䶏썚슣佔㝇⹳쉄埂</w:t>
      </w:r>
      <w:r>
        <w:rPr/>
        <w:t>ⱓ</w:t>
      </w:r>
      <w:r>
        <w:rPr/>
        <w:t>朰䴻殩猹璩浚拎䔬乳슥깍</w:t>
      </w:r>
      <w:r>
        <w:rPr/>
        <w:t>ꔹ</w:t>
      </w:r>
      <w:r>
        <w:rPr/>
        <w:t>挪猹啥⥄껂睦䈦䅈欸⥵</w:t>
      </w:r>
      <w:r>
        <w:rPr/>
        <w:t>⠦</w:t>
      </w:r>
      <w:r>
        <w:rPr/>
        <w:t>棂璣습慲噏녞顴⭃㠪㡚</w:t>
      </w:r>
      <w:r>
        <w:rPr/>
        <w:t>ꕲ</w:t>
      </w:r>
      <w:r>
        <w:rPr/>
        <w:t>縤㉘末⫂숶丹쉹囂瑵캏眦帹㬻ꅑ싂慾⑧瀱焩䩥平ㆩ琷⽹硠⩁㪻朤歘묷䡮慫</w:t>
      </w:r>
      <w:r>
        <w:rPr/>
        <w:t>ꔦꤻ</w:t>
      </w:r>
      <w:r>
        <w:rPr/>
        <w:t>슬䥘╘㭑걏歐</w:t>
      </w:r>
      <w:r>
        <w:rPr/>
        <w:t>ⱀ</w:t>
      </w:r>
      <w:r>
        <w:rPr/>
        <w:t>㜦䵍䂩ヂ딯嘻楞㵞剦碥慘扐斬儰楳欳㡄旂忂䡦╭汉斩⽖怫媬싂뮥偶牮䙅싂瘦䭂泂䥍敓쉥憻瑟</w:t>
      </w:r>
      <w:r>
        <w:rPr/>
        <w:t>ꦏ</w:t>
      </w:r>
      <w:r>
        <w:rPr/>
        <w:t>涬攽㇂怶椷兖汉主戫⨪媩輺㵪⨪쉩临天瓂⨷䄽㕱癓顐炮</w:t>
      </w:r>
      <w:r>
        <w:rPr/>
        <w:t>⠯</w:t>
      </w:r>
      <w:r>
        <w:rPr/>
        <w:t>桋扺䰬普</w:t>
      </w:r>
      <w:r>
        <w:rPr/>
        <w:t>⣂⡕</w:t>
      </w:r>
      <w:r>
        <w:rPr/>
        <w:t>㕔㝃䱞䀴㙉潉슥</w:t>
      </w:r>
      <w:r>
        <w:rPr/>
        <w:t>⡌♗♅</w:t>
      </w:r>
      <w:r>
        <w:rPr/>
        <w:t>婶쉲卑ㅦ兔慪彶</w:t>
      </w:r>
      <w:r>
        <w:rPr/>
        <w:t>ꔫ</w:t>
      </w:r>
      <w:r>
        <w:rPr/>
        <w:t>숭䮩♉攰쉓㡳瑄걒剔乭䡊づ⩴ꅠ䛃眺戰䉵睸歗믂㩷쉡刨㡾唸뽰뿂쉬䍹晲땇슩昹幡숵⼦㞘斵ꥳ㌴꤮싂⻂</w:t>
      </w:r>
      <w:r>
        <w:rPr/>
        <w:t>ꗂ⩤</w:t>
      </w:r>
      <w:r>
        <w:rPr/>
        <w:t>楮䈷㭄瓂剡殘㭹栬嘽序쉇䍪㩧썢⽤ꌬ溣轒砶䝮䫂숬椷䩬灵쉰拃㮿㜫䵹㍟瘴쉊煗榘ㅸ樫祬㝆㐵恨堣䍺쉖䕤攪컍圶硦⛂㘺頣憿䙠䏂슥깈僎椯쉠䍐츸㩪쉖灔慬灕牤瑫搥뇂涩瓂䉠쉖塨夽</w:t>
      </w:r>
      <w:r>
        <w:rPr/>
        <w:t>ꕫ⩞</w:t>
      </w:r>
      <w:r>
        <w:rPr/>
        <w:t>睟㉕쉣福쉍乖䗃㌩睁剎址䴹橨咵倩칔ꥱ恣䷂䱴</w:t>
      </w:r>
      <w:r>
        <w:rPr/>
        <w:t>ꔦ</w:t>
      </w:r>
      <w:r>
        <w:rPr/>
        <w:t>䘪眣呙祦䡡兦䜪쉨숶欨改摇</w:t>
      </w:r>
      <w:r>
        <w:rPr/>
        <w:t>⠴</w:t>
      </w:r>
      <w:r>
        <w:rPr/>
        <w:t>땎顲㑸䐽⍚榮</w:t>
      </w:r>
      <w:r>
        <w:rPr/>
        <w:t>ꗂ</w:t>
      </w:r>
      <w:r>
        <w:rPr/>
        <w:t>櫂뭆啉䎿⥮暮䉑㦿䩌㤮佱㈻⼻彫슻顔䥶橞稩츩쉘坆䕮꧎Ⓨ亩뽹呰쉹㧎칫瀪弱ꇂ檬뽀㥵楲䛃慒砪入⍲䋂獞幧婣梩璩⩣䵍毃긨㝲坭슥뽢劻䇃쉄䭆⨥쉏稵ぺ硃癸歳嘥墻牂땺ꅓ녘卅剺곂塵⌫楍♫⹦煟ꌰ斱쉦欩牃兌奆䑵⼵唷䁠</w:t>
      </w:r>
      <w:r>
        <w:rPr/>
        <w:t>ꦘꕹ┤</w:t>
      </w:r>
      <w:r>
        <w:rPr/>
        <w:t>墻㇂⩚ꍬ땘㕠썳</w:t>
      </w:r>
    </w:p>
    <w:p>
      <w:pPr>
        <w:pStyle w:val="PreformattedText"/>
        <w:bidi w:val="0"/>
        <w:spacing w:before="0" w:after="0"/>
        <w:jc w:val="left"/>
        <w:rPr/>
      </w:pPr>
      <w:r>
        <w:rPr/>
        <w:t>ꦘ</w:t>
      </w:r>
      <w:r>
        <w:rPr/>
        <w:t>磍㨻</w:t>
      </w:r>
      <w:r>
        <w:rPr/>
        <w:t>⠽</w:t>
      </w:r>
      <w:r>
        <w:rPr/>
        <w:t>㕃</w:t>
      </w:r>
      <w:r>
        <w:rPr/>
        <w:t>ꕙ</w:t>
      </w:r>
      <w:r>
        <w:rPr/>
        <w:t>㜺䡣䱱垣㡟䍱ㅄ숣汬㩴㍴⚮㎿숺ㄺ㘭ꇃ恞숥晐㠪숺䑱䝘</w:t>
      </w:r>
      <w:r>
        <w:rPr/>
        <w:t>⠊</w:t>
      </w:r>
      <w:r>
        <w:rPr/>
        <w:t>㡩쵈쉢摑⭚숹の껂놮懂䒱穉輵뭤㭷轐뿂幸촲</w:t>
      </w:r>
      <w:r>
        <w:rPr/>
        <w:t>⠫</w:t>
      </w:r>
      <w:r>
        <w:rPr/>
        <w:t>枩乱砬䙺</w:t>
      </w:r>
      <w:r>
        <w:rPr/>
        <w:t>꧂ⷂ</w:t>
      </w:r>
      <w:r>
        <w:rPr/>
        <w:t>佭搣ꍩ慌嫂ꌻ杁䜱㐴슡⵮堪椤顭梵畳㝶䳂泍␭㯎싂㑒丹╯狍╞쉹㩧䀷䶬㵺㩥慭칵䝬她㘭갱뇂묦ꅴ㡖</w:t>
      </w:r>
      <w:r>
        <w:rPr/>
        <w:t>ꥊ</w:t>
      </w:r>
      <w:r>
        <w:rPr/>
        <w:t>㔭轚쵏刱䐹</w:t>
      </w:r>
      <w:r>
        <w:rPr/>
        <w:t>ꦱ</w:t>
      </w:r>
      <w:r>
        <w:rPr/>
        <w:t>㵡辥㈤䥐瞩縮利敱䑉桦禘ꆩ珃⭩</w:t>
      </w:r>
      <w:r>
        <w:rPr/>
        <w:t>ꕊ</w:t>
      </w:r>
      <w:r>
        <w:rPr/>
        <w:t>㙓⸽傩睦顳숣癵䴭瞡땦忍湮窮穦灞땍⹚磂땕</w:t>
      </w:r>
      <w:r>
        <w:rPr/>
        <w:t>ⱷ</w:t>
      </w:r>
      <w:r>
        <w:rPr/>
        <w:t>瓂䱺焱繬걁燂䉙깲番ꍆ剠灃⍆痍婔㣍걶⹯先夺깞眦슻㙕䑖猣뭇⼵䜵㓂쉣쉞輤乌칑輥獠⻂䓂彄녙瑰眲瑸딩싂䘽祫纣䉚䑇䩣徣睅堤捳슱쉎䥗塈扫⒬㎵⑧湟滂슻䝋敠⬴ꍩ攤晎侩싍绂⏂潢춱䓂䵴┸湫癱泂佫㵾ぎ</w:t>
      </w:r>
      <w:r>
        <w:rPr/>
        <w:t>⣂</w:t>
      </w:r>
      <w:r>
        <w:rPr/>
        <w:t>ꅾ顂ㄯ䱳㉹匬悮</w:t>
      </w:r>
      <w:r>
        <w:rPr/>
        <w:t>ꔳ</w:t>
      </w:r>
      <w:r>
        <w:rPr/>
        <w:t>싂습숩撘녃</w:t>
      </w:r>
      <w:r>
        <w:rPr/>
        <w:t>⠬</w:t>
      </w:r>
      <w:r>
        <w:rPr/>
        <w:t>㑡㔲繑楆䟂숽戣⿂盂䢵⭰䓂쉊䑪쉺⤫祺坵⩑⽈ꥥ顣䑔欩橤澮♁뭙睩싂扶쉃땱欰䢵⹭惂쉭栽眷仂浚ㅥ쉪컂怳灊恔䐥滂䊮⒩䩨⎩珂䍵垡侩录轺숨村彁䥹木쉉쉺澿儬穨歌啯</w:t>
      </w:r>
      <w:r>
        <w:rPr/>
        <w:t>ⰱ</w:t>
      </w:r>
      <w:r>
        <w:rPr/>
        <w:t>긻捋쉴ㅩ樫쵃촵剨췂⩈㕹뿂╉┶⹡숴⌺硆救硠繰煨㭗㪩⩳矂⩘浱쌸숪숨漰䡁㡏刻歊浦㕲㠪☻쵊灄䥒㍶촲怱揎䲣⛃祌딯䍄䖻</w:t>
      </w:r>
      <w:r>
        <w:rPr/>
        <w:t>ꕭ</w:t>
      </w:r>
      <w:r>
        <w:rPr/>
        <w:t>쉹쉆</w:t>
      </w:r>
      <w:r>
        <w:rPr/>
        <w:t>ꕗ</w:t>
      </w:r>
      <w:r>
        <w:rPr/>
        <w:t>顡桠匥ㅨ确䧂</w:t>
      </w:r>
      <w:r>
        <w:rPr/>
        <w:t>⣂</w:t>
      </w:r>
      <w:r>
        <w:rPr/>
        <w:t>쉌䈽⥲琴⹊涣䚏땕뽏㧂뾏䜯攻䅯仂㣂焰쵴甪獏癦⬶畄Ⓜ뗂</w:t>
      </w:r>
      <w:r>
        <w:rPr/>
        <w:t>ꔽ</w:t>
      </w:r>
      <w:r>
        <w:rPr/>
        <w:t>싂䔮╱喬半塅䍕匳땩쵂䑢썍⬪⥥懂琵쉸樱쉟玱쉴卮꺩묶㉌刺䩧䆬깺䱙뽫摚娱㍄瞿爳습䜷樣ꅏ劬⽟呅⫂䎱搣츲悩曂슥べ슮辬卬숹楀妮㫂灅䁯䁗䄬┣轣剈䕏⮥楩䔣占䑲䛂券䟂</w:t>
      </w:r>
      <w:r>
        <w:rPr/>
        <w:t>⡴</w:t>
      </w:r>
      <w:r>
        <w:rPr/>
        <w:t>全摄⭞䔴</w:t>
      </w:r>
      <w:r>
        <w:rPr/>
        <w:t>ꖩ</w:t>
      </w:r>
      <w:r>
        <w:rPr/>
        <w:t>ⱅ⸤</w:t>
      </w:r>
      <w:r>
        <w:rPr/>
        <w:t>橂佁⤷묬䜷ꏂ浵뼰䡆汒瑐癅녋⩸㭑⌫佳愹긨싎ꍠꄺ礴弤췎桱㬴顮汋䝅䕍爽割䀤䖥ぢ⌰湭㵶⎻⍟┬⺮㓂䍩奴깈⦣丱䈺挪㑴긊塸䦘彘㋎轮ぺ䨵䈬㉥칭</w:t>
      </w:r>
      <w:r>
        <w:rPr/>
        <w:t>⢘</w:t>
      </w:r>
      <w:r>
        <w:rPr/>
        <w:t>긥䉹啅䯂䀮뽬堶쉱⥁头⍵垱슿뭩㩖轘숨斘슱瑺琱溻䅸</w:t>
      </w:r>
      <w:r>
        <w:rPr/>
        <w:t>ⱥ</w:t>
      </w:r>
      <w:r>
        <w:rPr/>
        <w:t>䘻䷂熥㬨㌹輽佹碣契参⵫帮乘匲礱쎩㠰썡⚮</w:t>
      </w:r>
      <w:r>
        <w:rPr/>
        <w:t>ⵣ</w:t>
      </w:r>
      <w:r>
        <w:rPr/>
        <w:t>帬䨴⽱써歌䑸婬쉰싃牋䱧䕦ꏂ뽊썰숬歋쉑ꅔ⽧眽숳栥嚏놮슿坁灐塇䥓숸朲㨬⩠䩠从쉥曂杲䑰姂㤭歲⧍䥭佰颡煠獖딱</w:t>
      </w:r>
      <w:r>
        <w:rPr/>
        <w:t>ꕏꕳ</w:t>
      </w:r>
      <w:r>
        <w:rPr/>
        <w:t>땄瑯搯ꅤ䠭博⩔⪩涩㤪唽싂숱⿎⏂㙚溥䄬⨹☪㬵禬䕩쵡♦眵걬揂ꥣ㡹棂繵噘갪칈숷쉤祵挣伪㬫숲焮⵱䅤牬接硩㥲싍朲䞿⺡쉔睬户쉧㞩吷䄴澬䎥ꏂ䠶牾䥶䚱䍆恎係㥶㔳帷숨♎䫂㤶夶뭃甪慁䑭㉓싂㤦奚╀</w:t>
      </w:r>
      <w:r>
        <w:rPr/>
        <w:t>ꕴ</w:t>
      </w:r>
      <w:r>
        <w:rPr/>
        <w:t>㨸䩖슩숳䡦渰⤯뭯⼷䵵싂惂䕑卣䖱〽숭剾枮걠㬽垩灅ꄬ⽪奌䵍哂䩴</w:t>
      </w:r>
      <w:r>
        <w:rPr/>
        <w:t>ꤻ</w:t>
      </w:r>
      <w:r>
        <w:rPr/>
        <w:t>쉌䕈ォ瑭硸椨쎏傩彰쉢䣎䪣牉ꅬꥯ業䉒녯䨰䘤䩳㕇㐴劘匤䕩塕⩣湏</w:t>
      </w:r>
      <w:r>
        <w:rPr/>
        <w:t>ꥀ</w:t>
      </w:r>
      <w:r>
        <w:rPr/>
        <w:t>䖵넯㛂攳</w:t>
      </w:r>
      <w:r>
        <w:rPr/>
        <w:t>⡊</w:t>
      </w:r>
      <w:r>
        <w:rPr/>
        <w:t>坰쉶숹窏䨲꥔⬤㭡䵮狎並囂싃灾䄪偃길癓념坯墱쉨示奠熵⩙䗂稰⹚䉘煳掏杒녈摎轫㮻柂ꅁ丳쉱媘根ꍞ땨栩䱾㞱</w:t>
      </w:r>
      <w:r>
        <w:rPr/>
        <w:t>ꤩ</w:t>
      </w:r>
      <w:r>
        <w:rPr/>
        <w:t>偶</w:t>
      </w:r>
      <w:r>
        <w:rPr/>
        <w:t>ⰹ</w:t>
      </w:r>
      <w:r>
        <w:rPr/>
        <w:t>䡪瘲恬뮡</w:t>
      </w:r>
      <w:r>
        <w:rPr/>
        <w:t>ꗂ</w:t>
      </w:r>
      <w:r>
        <w:rPr/>
        <w:t>䦏슱嫃獔뼮␱쏂싂</w:t>
      </w:r>
      <w:r>
        <w:rPr/>
        <w:t>ꕟ</w:t>
      </w:r>
      <w:r>
        <w:rPr/>
        <w:t>湖</w:t>
      </w:r>
      <w:r>
        <w:rPr/>
        <w:t>ꥁ</w:t>
      </w:r>
      <w:r>
        <w:rPr/>
        <w:t>嚱氪敗幉焰䉕╁玏㥫䙣穐걮㨭</w:t>
      </w:r>
      <w:r>
        <w:rPr/>
        <w:t>ꔲ⪻</w:t>
      </w:r>
      <w:r>
        <w:rPr/>
        <w:t>슬㤴甬슏뗂⽆湤幚⸥</w:t>
      </w:r>
      <w:r>
        <w:rPr/>
        <w:t>⣂</w:t>
      </w:r>
      <w:r>
        <w:rPr/>
        <w:t>녦嫍䭫癘슡幎</w:t>
      </w:r>
      <w:r>
        <w:rPr/>
        <w:t>⣃</w:t>
      </w:r>
      <w:r>
        <w:rPr/>
        <w:t>券泂䔤묺뼫㩯쉇顓昬깾䩸曂䁫▣㥘剅瘪㩂췂瀱䔬쉧堦㉟쉋ꅵ㋎䎘ꅲ瑡偦啴㝆坾쉇轘ꆩ╂妡权䝲뽵熩뭩毂伻慁杞濎椲沣</w:t>
      </w:r>
      <w:r>
        <w:rPr/>
        <w:t>ⱳ</w:t>
      </w:r>
      <w:r>
        <w:rPr/>
        <w:t>䣂⭲弳걉噗呷숨㈰喵쉶磂⩈깏⫂</w:t>
      </w:r>
      <w:r>
        <w:rPr/>
        <w:t>꧂</w:t>
      </w:r>
      <w:r>
        <w:rPr/>
        <w:t>䬹⨴</w:t>
      </w:r>
      <w:r>
        <w:rPr/>
        <w:t>ⱌ</w:t>
      </w:r>
      <w:r>
        <w:rPr/>
        <w:t>촪甬樬㝭僂玻卄楀쉨縷佋䉰</w:t>
      </w:r>
      <w:r>
        <w:rPr/>
        <w:t>Ⳃ</w:t>
      </w:r>
      <w:r>
        <w:rPr/>
        <w:t>摴</w:t>
      </w:r>
      <w:r>
        <w:rPr/>
        <w:t>ⷂ</w:t>
      </w:r>
      <w:r>
        <w:rPr/>
        <w:t>ꎥ獶</w:t>
      </w:r>
      <w:r>
        <w:rPr/>
        <w:t>Ⱜ</w:t>
      </w:r>
      <w:r>
        <w:rPr/>
        <w:t>숹机儯㍞䙎咱砳䎏旂児䕀</w:t>
      </w:r>
      <w:r>
        <w:rPr/>
        <w:t>ꤶ</w:t>
      </w:r>
      <w:r>
        <w:rPr/>
        <w:t>ꅥ㨮唲싂ォ〦ㅁ橖ヂ숺漺䜭睋惂쉄攮╾沣</w:t>
      </w:r>
      <w:r>
        <w:rPr/>
        <w:t>⡍</w:t>
      </w:r>
      <w:r>
        <w:rPr/>
        <w:t>㙩嘫㭪숥炥䙳⏃䩦嘨䪡㪘归儺䍈╍彈긪煀ꄺ㥣浳浟卍ꥶ⹉ㅯ⫂쉷슣쎥㍊</w:t>
      </w:r>
      <w:r>
        <w:rPr/>
        <w:t>ꦣ</w:t>
      </w:r>
      <w:r>
        <w:rPr/>
        <w:t>晧</w:t>
      </w:r>
      <w:r>
        <w:rPr/>
        <w:t>ⴊ</w:t>
      </w:r>
      <w:r>
        <w:rPr/>
        <w:t>砩䥶쉠┰䎵쉴ꅶ㙌湁柂캮桬倸敶</w:t>
      </w:r>
      <w:r>
        <w:rPr/>
        <w:t>⡹</w:t>
      </w:r>
      <w:r>
        <w:rPr/>
        <w:t>ヂ㝏妬砻♐檵橪☳</w:t>
      </w:r>
      <w:r>
        <w:rPr/>
        <w:t>ꦥ</w:t>
      </w:r>
      <w:r>
        <w:rPr/>
        <w:t>彐⩭场奎千딥灕䀣坩䰻捅扞㡶㡉⥢㴻祃싂㟂獗㩐⹦䱧㤶晄飂浙⭇患⮘㡉癃㝃䩺牷捚</w:t>
      </w:r>
      <w:r>
        <w:rPr/>
        <w:t>ꤵ</w:t>
      </w:r>
      <w:r>
        <w:rPr/>
        <w:t>煯䴭㴸슬楡㡸</w:t>
      </w:r>
      <w:r>
        <w:rPr/>
        <w:t>ⱌ</w:t>
      </w:r>
      <w:r>
        <w:rPr/>
        <w:t>뽰칠偉䄮◂뽞쉀䁯쉹䙏浕㌬刪样䪣縮⨸㤩䵢扟䍂䱤瑶弨礪㥨劥啺睨⸵琨ꥶ</w:t>
      </w:r>
      <w:r>
        <w:rPr/>
        <w:t>⢵</w:t>
      </w:r>
      <w:r>
        <w:rPr/>
        <w:t>쌲㐶⽰㛂䦱깚㛂幡呐櫂痂頷捐梻癒</w:t>
      </w:r>
      <w:r>
        <w:rPr/>
        <w:t>ꥎ</w:t>
      </w:r>
      <w:r>
        <w:rPr/>
        <w:t>㠸⽈捲碿慨쉅쉕穨</w:t>
      </w:r>
      <w:r>
        <w:rPr/>
        <w:t>ⵉ</w:t>
      </w:r>
      <w:r>
        <w:rPr/>
        <w:t>ꅎ兞㉀⏂楆⧂䭲噮㬮녺顆뼬䕔剾쉤쉂슩쉨䱄⾻㠴뽱顀坷</w:t>
      </w:r>
      <w:r>
        <w:rPr/>
        <w:t>Ⳃ⑌</w:t>
      </w:r>
      <w:r>
        <w:rPr/>
        <w:t>楖䁬䰯쉟</w:t>
      </w:r>
      <w:r>
        <w:rPr/>
        <w:t>ꔰ</w:t>
      </w:r>
      <w:r>
        <w:rPr/>
        <w:t>䈦⥈愮㤹顐쎿</w:t>
      </w:r>
      <w:r>
        <w:rPr/>
        <w:t>ꦘ</w:t>
      </w:r>
      <w:r>
        <w:rPr/>
        <w:t>⡖</w:t>
      </w:r>
      <w:r>
        <w:rPr/>
        <w:t>窘⨣婡杳婹亣䱐瘺긹佱歔ꄭ⹏㡈쉙歘ꌩ犥⩪敉䉱㙌ㄵ䫂㷂枘勍캡</w:t>
      </w:r>
      <w:r>
        <w:rPr/>
        <w:t>ⱸ</w:t>
      </w:r>
      <w:r>
        <w:rPr/>
        <w:t>坚㑎当溻⏂瑞慤栴晁⬪䳂幸쉴卭㍷⹤</w:t>
      </w:r>
      <w:r>
        <w:rPr/>
        <w:t>ⶡ</w:t>
      </w:r>
      <w:r>
        <w:rPr/>
        <w:t>彖剦橳片숱䓂쉧硦뿂㤥㧂ꥱ䇂⩎㭰戥啕</w:t>
      </w:r>
      <w:r>
        <w:rPr/>
        <w:t>⢩</w:t>
      </w:r>
      <w:r>
        <w:rPr/>
        <w:t>湶甯啔敟㝇䕓捹漹戶</w:t>
      </w:r>
      <w:r>
        <w:rPr/>
        <w:t>ꔪ</w:t>
      </w:r>
      <w:r>
        <w:rPr/>
        <w:t>呈⫂䄨䠸땆汍㵖㋂ꥪ⩀䍸㐳㈥憬痂슩</w:t>
      </w:r>
      <w:r>
        <w:rPr/>
        <w:t>ꥅ</w:t>
      </w:r>
      <w:r>
        <w:rPr/>
        <w:t>噟㞏畏⛂칡䒮畁쉓䱦녌촪䍞⹩</w:t>
      </w:r>
      <w:r>
        <w:rPr/>
        <w:t>ꤩ</w:t>
      </w:r>
      <w:r>
        <w:rPr/>
        <w:t>祾䀨䋂漥뭲⽔녨瀵숪帽轳琱轮긥겡彇楶㵪</w:t>
      </w:r>
      <w:r>
        <w:rPr/>
        <w:t>ꤽ</w:t>
      </w:r>
      <w:r>
        <w:rPr/>
        <w:t>睉⽧呚䂩숨亿䆮琱쌪⥲☪䅇畈彮穊⴩窻晩묫㝎䝨⛂⦬湁␥䑟祗浅㡰䧂츴㑪痂</w:t>
      </w:r>
      <w:r>
        <w:rPr/>
        <w:t>ⱀ</w:t>
      </w:r>
      <w:r>
        <w:rPr/>
        <w:t>뭺張娻숫ꍅ쉎ꥱ慏潰</w:t>
      </w:r>
      <w:r>
        <w:rPr/>
        <w:t>ꦻ</w:t>
      </w:r>
      <w:r>
        <w:rPr/>
        <w:t>땾㡍歁뭋䃂䁴슻⽱㈬⼶劥</w:t>
      </w:r>
      <w:r>
        <w:rPr/>
        <w:t>ꗃ</w:t>
      </w:r>
      <w:r>
        <w:rPr/>
        <w:t>机旍⨮촦쉹挪塷伹쉇</w:t>
      </w:r>
      <w:r>
        <w:rPr/>
        <w:t>ⵎ</w:t>
      </w:r>
      <w:r>
        <w:rPr/>
        <w:t>㬫⤳地挩숶╗湨㡣촯妣䖮特</w:t>
      </w:r>
      <w:r>
        <w:rPr/>
        <w:t>ꔮ</w:t>
      </w:r>
      <w:r>
        <w:rPr/>
        <w:t>쉉掩䫂桁夺獵⩱촵숲䴫</w:t>
      </w:r>
      <w:r>
        <w:rPr/>
        <w:t>Ⱟ</w:t>
      </w:r>
      <w:r>
        <w:rPr/>
        <w:t>畯晧嘷</w:t>
      </w:r>
      <w:r>
        <w:rPr/>
        <w:t>ꔺ</w:t>
      </w:r>
      <w:r>
        <w:rPr/>
        <w:t>澏危猯</w:t>
      </w:r>
      <w:r>
        <w:rPr/>
        <w:t>꤯</w:t>
      </w:r>
      <w:r>
        <w:rPr/>
        <w:t>䝖</w:t>
      </w:r>
      <w:r>
        <w:rPr/>
        <w:t>ꦻ</w:t>
      </w:r>
      <w:r>
        <w:rPr/>
        <w:t>䁧㠴枏卩煨┬쉀ꅪ繲澣쉏깐牔</w:t>
      </w:r>
      <w:r>
        <w:rPr/>
        <w:t>⡤</w:t>
      </w:r>
      <w:r>
        <w:rPr/>
        <w:t>쌭傩瑃穪㩀⩨框촪梬ꥨ</w:t>
      </w:r>
      <w:r>
        <w:rPr/>
        <w:t>ꔲ</w:t>
      </w:r>
      <w:r>
        <w:rPr/>
        <w:t>瘰</w:t>
      </w:r>
      <w:r>
        <w:rPr/>
        <w:t>꧂</w:t>
      </w:r>
      <w:r>
        <w:rPr/>
        <w:t>偑秂뭸䔴㝲灚쉖ㅩ硤걯掏䵺㵳㉹潊⽤뽗䱒浍슏攮쉗╍</w:t>
      </w:r>
      <w:r>
        <w:rPr/>
        <w:t>ⵔ</w:t>
      </w:r>
      <w:r>
        <w:rPr/>
        <w:t>격㑣碬竃⚘榻싂䍘幥瑢捞弯眩俍䠦ㅟ参⨪で晖⭢䍭긹啎辘ꌨ䜹潴갪䵒䩠㉦問〪</w:t>
      </w:r>
      <w:r>
        <w:rPr/>
        <w:t>Ⳃ</w:t>
      </w:r>
      <w:r>
        <w:rPr/>
        <w:t>係㫂䴵嘦儺⫍㞵兆彬⭣</w:t>
      </w:r>
      <w:r>
        <w:rPr/>
        <w:t>ꕎ</w:t>
      </w:r>
      <w:r>
        <w:rPr/>
        <w:t>땮㌶稯椵敶坟轶뭀⸫心㙢祺䥭玣⮱⒣⽵其楏㝫ꏃ쉅⩚汯轫䰊⹣⹍朷獅顺㕬숺圸毂浣</w:t>
      </w:r>
      <w:r>
        <w:rPr/>
        <w:t>⡨</w:t>
      </w:r>
      <w:r>
        <w:rPr/>
        <w:t>⼹棂勂싂祁</w:t>
      </w:r>
      <w:r>
        <w:rPr/>
        <w:t>ⵌ</w:t>
      </w:r>
      <w:r>
        <w:rPr/>
        <w:t>쎡싂㙉㩤摑</w:t>
      </w:r>
      <w:r>
        <w:rPr/>
        <w:t>ꔫ</w:t>
      </w:r>
      <w:r>
        <w:rPr/>
        <w:t>쵷煮煑㏂噵兰땔睓猫䐦煒悘嫍쉋䇂㡋夰츣䃂媬숹㪻㉌皘睈乱㠩쉧顉樴㵔㭸㉕䤥♟婋ꇂ港礽桔쌯</w:t>
      </w:r>
      <w:r>
        <w:rPr/>
        <w:t>ⱓ</w:t>
      </w:r>
      <w:r>
        <w:rPr/>
        <w:t>믂갫䤴佡⹏唣晎㐱슏亘䌨ち☬촩㴳쉔ꎥ쉢䲻扯辻癳슮䴬칪䄺싃ꄴ淂焣嘰꺡⩸䞩⿂ꍑ楎哂</w:t>
      </w:r>
      <w:r>
        <w:rPr/>
        <w:t>ⷂ</w:t>
      </w:r>
      <w:r>
        <w:rPr/>
        <w:t>顕⭋꥖㓂⬹녟싂䍊ノ썕佗⩾䉱昺囂긴䂻숯楩딨⹍ꥬ䑠⭴☱掵填췂☬숱깚싂䭢礲彃䄦숦朤쉡檱偱敞怱䕎ꅰ砪숲㗂朤䚩廂䣂춬婏嚩슮估瑪愱啓뭎䣂漬㑾䣂幪頩冡쉧⚩걘ㅞ埂䈨숩썘皩噥祵⵫䴷숹⨥䡟䡺</w:t>
      </w:r>
      <w:r>
        <w:rPr/>
        <w:t>꧂</w:t>
      </w:r>
      <w:r>
        <w:rPr/>
        <w:t>ꍭ顅畣</w:t>
      </w:r>
      <w:r>
        <w:rPr/>
        <w:t>ꦘꔲ</w:t>
      </w:r>
      <w:r>
        <w:rPr/>
        <w:t>곂⬭㭶㝋歙䴸搤㭘憿</w:t>
      </w:r>
      <w:r>
        <w:rPr/>
        <w:t>ꕔ</w:t>
      </w:r>
      <w:r>
        <w:rPr/>
        <w:t>瀪곂李瘪⿍奩先稭⎏拃㥂䡆涮갱摪瑬춏督ぱ呹⒮猩抮怯㍗䙠冩斥䬶睡Ⓜ捯썤숵</w:t>
      </w:r>
      <w:r>
        <w:rPr/>
        <w:t>ꥁ</w:t>
      </w:r>
      <w:r>
        <w:rPr/>
        <w:t>兴슩剏煈灧潳넺教㑟い䍤쉏숩瑬䜰㏂楟䕰䳂琻⨱彁뭃欥榱</w:t>
      </w:r>
      <w:r>
        <w:rPr/>
        <w:t>ꕙ</w:t>
      </w:r>
      <w:r>
        <w:rPr/>
        <w:t>㉏촪坎숮戥䛂䔥</w:t>
      </w:r>
      <w:r>
        <w:rPr/>
        <w:t>꤬⛎</w:t>
      </w:r>
      <w:r>
        <w:rPr/>
        <w:t>憏슬㯂숯䑷傮奠䕗睟ꍍ暥偘ꏂ旎䝬灎뽌묻땒쉞欴⥗癶顮䓂䕶僂顀ꍀ쉗皣쉲濂뗂</w:t>
      </w:r>
      <w:r>
        <w:rPr/>
        <w:t>꥓</w:t>
      </w:r>
      <w:r>
        <w:rPr/>
        <w:t>싂搽╵쉹䙟㗂婾埂娪</w:t>
      </w:r>
      <w:r>
        <w:rPr/>
        <w:t>⡨</w:t>
      </w:r>
      <w:r>
        <w:rPr/>
        <w:t>廂挽㥍敌䑺偍䨦싂佲㵓瑶</w:t>
      </w:r>
      <w:r>
        <w:rPr/>
        <w:t>⡓</w:t>
      </w:r>
      <w:r>
        <w:rPr/>
        <w:t>丸슻⭅晥뼰쎘奱⽣祠値䅴㫂䩈坾쉒嫂燂䥫牰偭䅨橀⵹ㅍ杯怴廂啟磎扊⍶␴坔묲뭔攮䥣瑋喻灣珂䅓㥹⩚煐顋㶱扥彎㩪⩧灔쌪츭쉥楖䥞⯂䀦榣쉴瑂摤圶噂椮硗⚬䴵숺숨ꅊ㵳帻乸䡅㠴䢱当㙚獍栳⛎桨塃䥅㋂쉭午晹戰冣瑒硖獲斩⪬╠쉟숨照춬䡧癮</w:t>
      </w:r>
      <w:r>
        <w:rPr/>
        <w:t>ꥉ</w:t>
      </w:r>
      <w:r>
        <w:rPr/>
        <w:t>䉸穐婳幵㌷乏♖䀪䄽坰摖㝤禵숦</w:t>
      </w:r>
      <w:r>
        <w:rPr/>
        <w:t>ꤤ</w:t>
      </w:r>
      <w:r>
        <w:rPr/>
        <w:t>恆恂旍浐杒䃎㍯⮥䥒痍䀶塨惍떿⦩숴塖䑱ꆩ揂弩煤癘ꥥ梮唶皵⶿쉳䉏</w:t>
      </w:r>
      <w:r>
        <w:rPr/>
        <w:t>ꦥ</w:t>
      </w:r>
      <w:r>
        <w:rPr/>
        <w:t>栶灋걳쉖剠쉲渮㝘栣浠⼪㐵輵䕰眪ㄭ뽎䐦狂久柂쉗㵧瘪놥숬獚⿂焊슿㠷⻃</w:t>
      </w:r>
      <w:r>
        <w:rPr/>
        <w:t>ⶥ</w:t>
      </w:r>
      <w:r>
        <w:rPr/>
        <w:t>兪䝉砩惂䟂뭞辮乌碩轈㙱쉂㋍噭斣塪く쉋깬쉯滂</w:t>
      </w:r>
      <w:r>
        <w:rPr/>
        <w:t>ꕚ</w:t>
      </w:r>
      <w:r>
        <w:rPr/>
        <w:t>憩ꄸ㴮㴴뇂䁑⨪쉒숭权쵏ꅯ㈹</w:t>
      </w:r>
      <w:r>
        <w:rPr/>
        <w:t>ꕗ</w:t>
      </w:r>
      <w:r>
        <w:rPr/>
        <w:t>摬⭲㈭</w:t>
      </w:r>
      <w:r>
        <w:rPr/>
        <w:t>ꕲ</w:t>
      </w:r>
      <w:r>
        <w:rPr/>
        <w:t>⡋</w:t>
      </w:r>
      <w:r>
        <w:rPr/>
        <w:t>悵凎</w:t>
      </w:r>
      <w:r>
        <w:rPr/>
        <w:t>⢡</w:t>
      </w:r>
      <w:r>
        <w:rPr/>
        <w:t>䐹执䡹䉒☰帶숵딩墩㷎公⼳匵〨⩬椶歸곂숮樴㠸㴪䌯䓂用</w:t>
      </w:r>
      <w:r>
        <w:rPr/>
        <w:t>ꕵ</w:t>
      </w:r>
      <w:r>
        <w:rPr/>
        <w:t>软幙䟂焹檣奾쉖儰숲</w:t>
      </w:r>
      <w:r>
        <w:rPr/>
        <w:t>ⷂ</w:t>
      </w:r>
      <w:r>
        <w:rPr/>
        <w:t>⡶</w:t>
      </w:r>
      <w:r>
        <w:rPr/>
        <w:t>捊</w:t>
      </w:r>
      <w:r>
        <w:rPr/>
        <w:t>⡫</w:t>
      </w:r>
      <w:r>
        <w:rPr/>
        <w:t>㗂〯⺏琥タ</w:t>
      </w:r>
      <w:r>
        <w:rPr/>
        <w:t>⣂</w:t>
      </w:r>
      <w:r>
        <w:rPr/>
        <w:t>改樰恚㜳츹䡔⚵䏃囂䀲㍃瀴䅘㙬ꌬ禩♸땑</w:t>
      </w:r>
      <w:r>
        <w:rPr/>
        <w:t>ꥆ⬺</w:t>
      </w:r>
      <w:r>
        <w:rPr/>
        <w:t>硏㑃쉉ꏂ놩砱껃▣</w:t>
      </w:r>
      <w:r>
        <w:rPr/>
        <w:t>ꦩ</w:t>
      </w:r>
      <w:r>
        <w:rPr/>
        <w:t>䠤캱껂刴㨲䫂㙣♂칕⼪</w:t>
      </w:r>
      <w:r>
        <w:rPr/>
        <w:t>ⱖ</w:t>
      </w:r>
      <w:r>
        <w:rPr/>
        <w:t>繲摹숷숨眻䣂囍䛃滍걅㨣瀻</w:t>
      </w:r>
      <w:r>
        <w:rPr/>
        <w:t>ⶩ</w:t>
      </w:r>
      <w:r>
        <w:rPr/>
        <w:t>䞩까磂媘</w:t>
      </w:r>
      <w:r>
        <w:rPr/>
        <w:t>ⶩ</w:t>
      </w:r>
      <w:r>
        <w:rPr/>
        <w:t>桋眥㣂㙏뭖싂숷癈媿瑇嗂㨯刨쉡伹╮숣╧漩䑲㥓㤣稺桪玮㶣䕶獂畍楯䉩⩳夲䌻塒캩⩅に</w:t>
      </w:r>
      <w:r>
        <w:rPr/>
        <w:t>Ⱔ</w:t>
      </w:r>
      <w:r>
        <w:rPr/>
        <w:t>숬帷䶩䨱거䤤ꅍ䍤⪱噋쉘皏囂懂睾扨乐喬쉁〉捷</w:t>
      </w:r>
      <w:r>
        <w:rPr/>
        <w:t>ꔦ</w:t>
      </w:r>
      <w:r>
        <w:rPr/>
        <w:t>슻슣卹灦䩲츭摭걱쉋摇京쉵坶䤦沥㨪囎奖㕗䝏꺱쉖⩥㶣㠶剹쉷</w:t>
      </w:r>
      <w:r>
        <w:rPr/>
        <w:t>꥓</w:t>
      </w:r>
      <w:r>
        <w:rPr/>
        <w:t>ꍫ佤擂⤰獔塱쵭瀷椽䨦㊱䨪㮵畴䩄⌰⩮㟂迂땙ꌮ☪揂┳㉩㨵㭫塉轍䝭䝯쉑係㌯쉭</w:t>
      </w:r>
      <w:r>
        <w:rPr/>
        <w:t>⡡</w:t>
      </w:r>
      <w:r>
        <w:rPr/>
        <w:t>辮숶䱚䬪⿂䔵体斱䭏ꍅ</w:t>
      </w:r>
      <w:r>
        <w:rPr/>
        <w:t>⡇</w:t>
      </w:r>
      <w:r>
        <w:rPr/>
        <w:t>滃숱摕䅑申䑵姂獂樭⭳癄欶轫䁳㨥걹堩で쉸扑眸쉷榥믂⌳㭎剸◍칰ꥸ怳硅劵係䨵묯慺㗂╚典柃恸伹卾</w:t>
      </w:r>
      <w:r>
        <w:rPr/>
        <w:t>ⵕ</w:t>
      </w:r>
      <w:r>
        <w:rPr/>
        <w:t>㭰䅫</w:t>
      </w:r>
      <w:r>
        <w:rPr/>
        <w:t>ꕑ</w:t>
      </w:r>
      <w:r>
        <w:rPr/>
        <w:t>ꍎ縮썑촹匮䋂녃㌦轱帽㵦扐싂⥈䣂</w:t>
      </w:r>
      <w:r>
        <w:rPr/>
        <w:t>ꕅ</w:t>
      </w:r>
      <w:r>
        <w:rPr/>
        <w:t>奦䰶䭊歱硟杫瀶⹤灓⨪珂쎩䑩⯂并㥀疏呖坾扒幺䗂슏娻⏎</w:t>
      </w:r>
      <w:r>
        <w:rPr/>
        <w:t>ꖩ</w:t>
      </w:r>
      <w:r>
        <w:rPr/>
        <w:t>顥⑚쉾䠤庵ꅫ쉯쉎倰긤穓쵕泎쉠䕋ꎬ畩咻㴸딴떡䡣쉆⹚⍠煴䈨㚬呎ꥮ塶纣係쉩厱㛂杌轨卫楅彧䲿녘</w:t>
      </w:r>
      <w:r>
        <w:rPr/>
        <w:t>ⱺ</w:t>
      </w:r>
      <w:r>
        <w:rPr/>
        <w:t>扂⹥⨦▏丩愨䙭ꅮ㍙惂⾩煖㩐</w:t>
      </w:r>
      <w:r>
        <w:rPr/>
        <w:t>ⲣ</w:t>
      </w:r>
      <w:r>
        <w:rPr/>
        <w:t>썒썯숳⒵䵧䙓稦슩䩸䈨顰슮捷썓쉵䁔䩳ꅋ堽슣숦쉤搲ꥬ㥇㪵⛂刽ꄵ杄桩ꥳ</w:t>
      </w:r>
      <w:r>
        <w:rPr/>
        <w:t>ⲵ</w:t>
      </w:r>
      <w:r>
        <w:rPr/>
        <w:t>䐳剸ꎱ侩ヂ塅숱亻湫敕焦㞣愬灺싂䤶烃旂䁃슩摭䶩湌汴㩴㵪⌫䈬⩙䣃圶䡆⭎⦘瓂␫㟂瞿兀쉚䅟䶮㔸刊╲㯂ꍗ奚슡숬ꆻ啞ꅔ㌥潅为뭣兇</w:t>
      </w:r>
      <w:r>
        <w:rPr/>
        <w:t>⡂</w:t>
      </w:r>
      <w:r>
        <w:rPr/>
        <w:t>뽎</w:t>
      </w:r>
      <w:r>
        <w:rPr/>
        <w:t>⠹</w:t>
      </w:r>
      <w:r>
        <w:rPr/>
        <w:t>싍捏㷂汉爽㥶参卌㓃䕫砹猨凎</w:t>
      </w:r>
      <w:r>
        <w:rPr/>
        <w:t>ꔨ⑘</w:t>
      </w:r>
      <w:r>
        <w:rPr/>
        <w:t>娨䈱䞻碬⎥</w:t>
      </w:r>
      <w:r>
        <w:rPr/>
        <w:t>ꥉ</w:t>
      </w:r>
      <w:r>
        <w:rPr/>
        <w:t>摴거</w:t>
      </w:r>
      <w:r>
        <w:rPr/>
        <w:t>ⵍ</w:t>
      </w:r>
      <w:r>
        <w:rPr/>
        <w:t>⼶呵壍睲쉇佺歡칓싂恩╀</w:t>
      </w:r>
      <w:r>
        <w:rPr/>
        <w:t>ⱀ</w:t>
      </w:r>
      <w:r>
        <w:rPr/>
        <w:t>䵧☶㡏䅺汴ꍓ⎡䝐你䎮슡墩㝩唭쵊坲뭎䔮悘갷㥴㤺䈻⮥쉷⩬싂䋂搸唺</w:t>
      </w:r>
      <w:r>
        <w:rPr/>
        <w:t>ⵈ</w:t>
      </w:r>
      <w:r>
        <w:rPr/>
        <w:t>썷슩敘縺슘㡐싂唪濍䤽䙮辡僂祺쉒克灨㍇㩹睁ꌯ神㑂彃㇂쉁璏橾朵숪㴣쉠嚘⛂쉶敆泂䓂⽫车乗惂싂䯍䧂걈恞䥧⽡佒숱쵦繪▥⌴㔶煆摣卮挸䙔쉸ꇂ쉠㭎抡䉰睤収搯晖祥곂煆浤砨㮮繥㌵䴭깹琵䉲栳博灖숻䍊☥䳂秂□츫栫払⥢⩲⩩⚮쉋琨⪏佌㋍ꄬ⪣싂㝔轙ꆩ轩ㅳ倻烂⯂꺘湡煏轥牸</w:t>
      </w:r>
      <w:r>
        <w:rPr/>
        <w:t>⡉</w:t>
      </w:r>
      <w:r>
        <w:rPr/>
        <w:t>祔</w:t>
      </w:r>
      <w:r>
        <w:rPr/>
        <w:t>ⱬ</w:t>
      </w:r>
      <w:r>
        <w:rPr/>
        <w:t>㑖숤眪㯍嗂㨪壂剗㦩戶慀癭㝞숩倳歮⩢伺뼵숻꺩䑇☩⚮廂⥃暿⺩猽嗂㠴䖬摎썟썖쉴栺ꅥ䕍◂愪䙩愴⑥㮩䤮桾總䜪奊㡭걸㮵</w:t>
      </w:r>
      <w:r>
        <w:rPr/>
        <w:t>ⱎ</w:t>
      </w:r>
      <w:r>
        <w:rPr/>
        <w:t>ꕍ⥮</w:t>
      </w:r>
      <w:r>
        <w:rPr/>
        <w:t>顊㭗䴨繊繢輫싎涵슱┬煀搰㍇⵶</w:t>
      </w:r>
      <w:r>
        <w:rPr/>
        <w:t>ꥑ</w:t>
      </w:r>
      <w:r>
        <w:rPr/>
        <w:t>庣喿栩癠癓⥶쉆摆廂繱숱쉵㬣敚値䍌燂夳䥵䕮前</w:t>
      </w:r>
      <w:r>
        <w:rPr/>
        <w:t>Ⳃ</w:t>
      </w:r>
      <w:r>
        <w:rPr/>
        <w:t>쉳쉶疵</w:t>
      </w:r>
      <w:r>
        <w:rPr/>
        <w:t>ꤶ</w:t>
      </w:r>
      <w:r>
        <w:rPr/>
        <w:t>摔潉梬싂彴佁썠뽎⩎档㬫쉺䑃灉䘭硅䨣兠湐煔晆眥겱䵊</w:t>
      </w:r>
      <w:r>
        <w:rPr/>
        <w:t>ꖬ</w:t>
      </w:r>
      <w:r>
        <w:rPr/>
        <w:t>뮱狃</w:t>
      </w:r>
      <w:r>
        <w:rPr/>
        <w:t>⡋</w:t>
      </w:r>
      <w:r>
        <w:rPr/>
        <w:t>噒①쉚녱슱껃쉬촥</w:t>
      </w:r>
      <w:r>
        <w:rPr/>
        <w:t>Ᵽ</w:t>
      </w:r>
      <w:r>
        <w:rPr/>
        <w:t>㮵瑤湓걺眨</w:t>
      </w:r>
      <w:r>
        <w:rPr/>
        <w:t>Ⳏ</w:t>
      </w:r>
      <w:r>
        <w:rPr/>
        <w:t>츴瀫洷⩁⍡뼦쉊䙙彷吮ば⨻싂助き䆻㩙췎磂숣䍑扩幥⩭䥂吸껂칖呸쉠坍䑅囍顈穰䟍䁓ㅓ䷂ꥤ繭娴숩㥖嗂呫仂噢ꄹ竂깥爴怸估未攵入㝓搵䞩场⩸爰겮ꄪ䍯䠰獢䝥庩䑠⫂㩃䓎太㜰쉣呯깾戭</w:t>
      </w:r>
      <w:r>
        <w:rPr/>
        <w:t>ꕉ</w:t>
      </w:r>
      <w:r>
        <w:rPr/>
        <w:t>ꥠ</w:t>
      </w:r>
      <w:r>
        <w:rPr/>
        <w:t>ꦵ</w:t>
      </w:r>
      <w:r>
        <w:rPr/>
        <w:t>刲쵲쉌⭴쉉橨䘨촪卪㉔硥⹋⺥┫礷址㥃坢</w:t>
      </w:r>
      <w:r>
        <w:rPr/>
        <w:t>⠱</w:t>
      </w:r>
      <w:r>
        <w:rPr/>
        <w:t>瑘䡍뭂異碡呄쵳⥰㓎䡀썍窩</w:t>
      </w:r>
      <w:r>
        <w:rPr/>
        <w:t>Ⱝ</w:t>
      </w:r>
      <w:r>
        <w:rPr/>
        <w:t>녋뽒璩쉘쉔</w:t>
      </w:r>
      <w:r>
        <w:rPr/>
        <w:t>ꤲ</w:t>
      </w:r>
      <w:r>
        <w:rPr/>
        <w:t>㩮䝎厬乖⑎杋㙭産딣칃頽卉捄獏숫뽦쌬栵囂瑸睫㖩媱䕫묤灪</w:t>
      </w:r>
      <w:r>
        <w:rPr/>
        <w:t>Ⳃ</w:t>
      </w:r>
      <w:r>
        <w:rPr/>
        <w:t>汒겣㝟斡䙧ꏂ噃睉啙歏啗樸匦曂浓쉩䔊썔偕佄쵖</w:t>
      </w:r>
      <w:r>
        <w:rPr/>
        <w:t>⢘</w:t>
      </w:r>
      <w:r>
        <w:rPr/>
        <w:t>⻎䒻婔</w:t>
      </w:r>
      <w:r>
        <w:rPr/>
        <w:t>꧂</w:t>
      </w:r>
      <w:r>
        <w:rPr/>
        <w:t>启员䢏ぅ頭眮珂妩䍖⼤秂垿㩲獗㩯䝁抣ꥦ썒숪浪㜽礳ど㈣촱칾뭥頹楒〭㙮樤䵢ぬ勂쉢瑆⭙㑕䂏婖⬹砹娯</w:t>
      </w:r>
      <w:r>
        <w:rPr/>
        <w:t>ꔦ</w:t>
      </w:r>
      <w:r>
        <w:rPr/>
        <w:t>슬㒏⑫癀堰㙫塋㉍</w:t>
      </w:r>
      <w:r>
        <w:rPr/>
        <w:t>ꖣ</w:t>
      </w:r>
      <w:r>
        <w:rPr/>
        <w:t>㉥캻槂䴬䶮婈놮圴塏払䈴</w:t>
      </w:r>
      <w:r>
        <w:rPr/>
        <w:t>ꤤ</w:t>
      </w:r>
      <w:r>
        <w:rPr/>
        <w:t>녔</w:t>
      </w:r>
      <w:r>
        <w:rPr/>
        <w:t>⡸</w:t>
      </w:r>
      <w:r>
        <w:rPr/>
        <w:t>㭦⩩桘兣潃悩䅖敩⩩⽊숭⹓㙥쉟單쵐䱙剡癸丱栮权玡栻䣍偾幭扥挪쉔녩桂⩀ꏂ偩◂幣갪祈檿穏悩㕲磂卧敉䫍㌦泂癘嘫꺏颮セ⵫輰佚幗쉁倭쉹曎伮</w:t>
      </w:r>
      <w:r>
        <w:rPr/>
        <w:t>⡶</w:t>
      </w:r>
      <w:r>
        <w:rPr/>
        <w:t>㩳発祫杠㌪⑱嚿쉫ㅔ倱䝩䴤슩啵䷂⹘畮땾橯究䔭䐫匤</w:t>
      </w:r>
      <w:r>
        <w:rPr/>
        <w:t>⢬</w:t>
      </w:r>
      <w:r>
        <w:rPr/>
        <w:t>渳㔬㝎㈬숬䩯쉈㏂顔ꆘ슩绂䌣</w:t>
      </w:r>
      <w:r>
        <w:rPr/>
        <w:t>꧂</w:t>
      </w:r>
      <w:r>
        <w:rPr/>
        <w:t>㷂末ꥰ</w:t>
      </w:r>
      <w:r>
        <w:rPr/>
        <w:t>ꤵ</w:t>
      </w:r>
      <w:r>
        <w:rPr/>
        <w:t>機瘭獅扩灖洩漵걌奁ꌣ㝳</w:t>
      </w:r>
      <w:r>
        <w:rPr/>
        <w:t>ꥄ</w:t>
      </w:r>
      <w:r>
        <w:rPr/>
        <w:t>㝫숣杈穭怽呃䮩숤潺猷㈱걟祟슱</w:t>
      </w:r>
      <w:r>
        <w:rPr/>
        <w:t>⡈</w:t>
      </w:r>
      <w:r>
        <w:rPr/>
        <w:t>擂⒱卄쉴㞏믂╆슥⥯☺暩㕤㌺婔坄晸뽾뭷녪地眪뽑쉯吺쉢慚悻</w:t>
      </w:r>
      <w:r>
        <w:rPr/>
        <w:t>ⶬ</w:t>
      </w:r>
      <w:r>
        <w:rPr/>
        <w:t>썣㞻癗甥㠯盎頻祬颡쉥썺卆恑쌥쉔㟂浶欺걨き칱顅悬┱</w:t>
      </w:r>
      <w:r>
        <w:rPr/>
        <w:t>⢱</w:t>
      </w:r>
      <w:r>
        <w:rPr/>
        <w:t>㤵佂⚬쉱썹䝭쉧⨷瞩璿컍⹲䝔瑐걬片䥗捭숵伣⹺犏睨䖮䵌楨噾敺伬留漺㝎灌䍮唸㮿䢿䝬匰滂숶轴セ④⩑䇎乩ㄵ믂撏쉊㉙슿䔱</w:t>
      </w:r>
      <w:r>
        <w:rPr/>
        <w:t>ⲵ</w:t>
      </w:r>
      <w:r>
        <w:rPr/>
        <w:t>䉡稰䁦쉄桞㇍氰顦摄쉩숲䟂ꍄ敤䥁㩪넵ꥫ쉄㙚确皏偭㕢柂睶쉭睁䨺䄥㝴㘰䉗侮礷㤺乱쉡컂</w:t>
      </w:r>
      <w:r>
        <w:rPr/>
        <w:t>ꕷ</w:t>
      </w:r>
      <w:r>
        <w:rPr/>
        <w:t>䑰㔪㑾㍇쉪䡇顆㩄畵癶樣㈵䁨杓飂⭹슱獪㴸썦㕍燂啬⒣⍯</w:t>
      </w:r>
      <w:r>
        <w:rPr/>
        <w:t>ⱕ</w:t>
      </w:r>
      <w:r>
        <w:rPr/>
        <w:t>呲묮⧂</w:t>
      </w:r>
      <w:r>
        <w:rPr/>
        <w:t>꥟</w:t>
      </w:r>
      <w:r>
        <w:rPr/>
        <w:t>싂睵䏂슱䌫</w:t>
      </w:r>
      <w:r>
        <w:rPr/>
        <w:t>⢥</w:t>
      </w:r>
      <w:r>
        <w:rPr/>
        <w:t>帰슥숣奓㍥琥瑲桦</w:t>
      </w:r>
      <w:r>
        <w:rPr/>
        <w:t>ⴰ</w:t>
      </w:r>
      <w:r>
        <w:rPr/>
        <w:t>컂掬㑗慈卡쉔傣뭎숫㵖梡搦煨⹥숳疱䉺乂⩭噭䔵䦏ꏂ⼥潎楔槂䳂싂晟싂犻</w:t>
      </w:r>
      <w:r>
        <w:rPr/>
        <w:t>ꔲ</w:t>
      </w:r>
      <w:r>
        <w:rPr/>
        <w:t>套慎쉶습칖忂⩒䖣⨪㑴电楗땰ㅤ䯂瞮캏㙨倶㴰쉺榻쉭䝨쉗</w:t>
      </w:r>
      <w:r>
        <w:rPr/>
        <w:t>ꥐ</w:t>
      </w:r>
      <w:r>
        <w:rPr/>
        <w:t>쉟啘䵡喬禡䐩쉧畫䝅攦䨭轒㠤䫂㙈敊슩⽒患溩</w:t>
      </w:r>
      <w:r>
        <w:rPr/>
        <w:t>ⱃ</w:t>
      </w:r>
      <w:r>
        <w:rPr/>
        <w:t>㘣朴婭슘充</w:t>
      </w:r>
      <w:r>
        <w:rPr/>
        <w:t>⡸</w:t>
      </w:r>
      <w:r>
        <w:rPr/>
        <w:t>教䱱摥⍏奣ꇂ嘤伬㝆䎩쉇玮做惂瓂⮱</w:t>
      </w:r>
      <w:r>
        <w:rPr/>
        <w:t>ꥈ</w:t>
      </w:r>
      <w:r>
        <w:rPr/>
        <w:t>瑙⭔㫂浪匊⫂炱䩩䜲桒硄뽎⮬䙄䪵剶悱䙥쉲㑶畫쉠ꍱ䤨甽痍꤮뗂橊睺涩瑎瀲ꍙ䜦䑫꥗噗㩪</w:t>
      </w:r>
      <w:r>
        <w:rPr/>
        <w:t>ꖘ</w:t>
      </w:r>
      <w:r>
        <w:rPr/>
        <w:t>悘だ䙟怳䩹祗么쎮</w:t>
      </w:r>
      <w:r>
        <w:rPr/>
        <w:t>ꕄ</w:t>
      </w:r>
      <w:r>
        <w:rPr/>
        <w:t>桖넪䭩䜵쉾琪㜷</w:t>
      </w:r>
      <w:r>
        <w:rPr/>
        <w:t>ⶡ</w:t>
      </w:r>
      <w:r>
        <w:rPr/>
        <w:t>뼳╁㡢朶木槂㜦쉊係㡣㫂牓硱숸</w:t>
      </w:r>
      <w:r>
        <w:rPr/>
        <w:t>ⶱ</w:t>
      </w:r>
      <w:r>
        <w:rPr/>
        <w:t>뭕沬浈㕁杧剀瑞幈⬤畺䰤竂慞捙═伴䑀㗂嚩㕫玏쉹楮䴺橀쉘☪睔辡塆娦槂쉄丷攵갩넶㢿弹济剎⌦䜽쉂顶䤭慷伣㫂奱湥䵦䌮䙶愷썡⮬揂坓煥ㅁ츥硴㢩䫂쉴♎ꎩ㭴扤敓⪏琽畹慸嫂瑑␣繾乍䖱搩놻砦䱮汤촺칁뭆걐䡈쉸滃㥘뼸춱믂汎㝓䉂愺쉺璱㝸䘹啰쉑걍䍀秂熡갨㡵松슩愸慾㑁扒갬</w:t>
      </w:r>
      <w:r>
        <w:rPr/>
        <w:t>ꥉ</w:t>
      </w:r>
      <w:r>
        <w:rPr/>
        <w:t>竍烂顤딶㜹䭫㍀</w:t>
      </w:r>
      <w:r>
        <w:rPr/>
        <w:t>ꔽ</w:t>
      </w:r>
      <w:r>
        <w:rPr/>
        <w:t>䥓顸杇䜵문穂㭇噢㴪塔琵꥘昫슩ꥵ穯ꥢ垩슘繉쵀祓숰ꌶ䑤澬潨㚩⍮汶␪报ꅩ煥묱坁</w:t>
      </w:r>
      <w:r>
        <w:rPr/>
        <w:t>ꕦ</w:t>
      </w:r>
      <w:r>
        <w:rPr/>
        <w:t>顖䋂</w:t>
      </w:r>
      <w:r>
        <w:rPr/>
        <w:t>ⵈ</w:t>
      </w:r>
      <w:r>
        <w:rPr/>
        <w:t>쵥恺〵Ⓜ믂䟂쉦琪</w:t>
      </w:r>
      <w:r>
        <w:rPr/>
        <w:t>ⱒ</w:t>
      </w:r>
      <w:r>
        <w:rPr/>
        <w:t>䪵䀤秃䏂硰㨺</w:t>
      </w:r>
      <w:r>
        <w:rPr/>
        <w:t>ⵆ</w:t>
      </w:r>
      <w:r>
        <w:rPr/>
        <w:t>⺘갹䈮ㄮ㴱剦䝮</w:t>
      </w:r>
      <w:r>
        <w:rPr/>
        <w:t>ⶬ</w:t>
      </w:r>
      <w:r>
        <w:rPr/>
        <w:t>䍑컂烎桶䬪漽礮丹뿂ꍫ瀨暿⯎摴</w:t>
      </w:r>
      <w:r>
        <w:rPr/>
        <w:t>ꕯ</w:t>
      </w:r>
      <w:r>
        <w:rPr/>
        <w:t>媣</w:t>
      </w:r>
      <w:r>
        <w:rPr/>
        <w:t>ꦥ</w:t>
      </w:r>
      <w:r>
        <w:rPr/>
        <w:t>獁顐煺쵇彖䍆䝘䘱䑩弤浡棂</w:t>
      </w:r>
      <w:r>
        <w:rPr/>
        <w:t>ⲡ</w:t>
      </w:r>
      <w:r>
        <w:rPr/>
        <w:t>䅯磂걗氯杀㢩㙔䰵䩀䘦ꎵ㙗䎻䍤ㄣ䘦䡠儸땘썚栴睷怱佷獒⛃⫂⹳乡◂ꌭ䰷⫂䵪㛂剸㡱䊘婱뽹䤤牮슬</w:t>
      </w:r>
      <w:r>
        <w:rPr/>
        <w:t>⢬☩</w:t>
      </w:r>
      <w:r>
        <w:rPr/>
        <w:t>䮥♨捑䚱捂쵨ㆻ扏䐮쉮塳㥴倷ꄺ⍉㕂允䥣쉉⽁迂⹲㖥票璥瑇ㅞ䈶惂</w:t>
      </w:r>
      <w:r>
        <w:rPr/>
        <w:t>ꤺ</w:t>
      </w:r>
      <w:r>
        <w:rPr/>
        <w:t>䩤灉䓂⫂╔䊮쉈癴㒩乒瓂긳佐燂挸埂湏捥㞵䧂奫恨塵걏숪䐥䁚慟㐦䫂㝷㝉⤮</w:t>
      </w:r>
      <w:r>
        <w:rPr/>
        <w:t>꧂☰</w:t>
      </w:r>
      <w:r>
        <w:rPr/>
        <w:t>쌨慀⸪쉓㡎徻쉢췍敫䅴甪畊㩋䠱㬩☨拂쉉恢䘯顀瑓㌫汤䦵暘捾䘸䑠⽲쉾싂䰶娬䨫㔺䴱縣歞⨮乣뼹懍㬬櫂ꍐ숨氩쉒쉂晄䝱⻂䒵彟㩴別숲䩓畓숸畆轘庿嘪㍴偕</w:t>
      </w:r>
      <w:r>
        <w:rPr/>
        <w:t>ꖣ</w:t>
      </w:r>
      <w:r>
        <w:rPr/>
        <w:t>땶煫싂幀▏呙䝘癬扁願䋂</w:t>
      </w:r>
      <w:r>
        <w:rPr/>
        <w:t>ꥉ</w:t>
      </w:r>
      <w:r>
        <w:rPr/>
        <w:t>䑓敊儴恬庡걍</w:t>
      </w:r>
      <w:r>
        <w:rPr/>
        <w:t>ꕁ</w:t>
      </w:r>
      <w:r>
        <w:rPr/>
        <w:t>椬頩噆扨㑲쉡㙑㙉唦ꇂ뽥嫂쏎⭉兢쉳⍰潫䉢⩏杓䁇獴慬氊晣䬤슡渲⹫㎏쉕瓂쉄瘪㇍䑃숳</w:t>
      </w:r>
      <w:r>
        <w:rPr/>
        <w:t>ꗂ</w:t>
      </w:r>
      <w:r>
        <w:rPr/>
        <w:t>焫捄㍯㧂灢杇㌮䥆䜰煰媡⯂佮쵩걲亩慁깺洲䡣頮㉶쉌掿싂</w:t>
      </w:r>
      <w:r>
        <w:rPr/>
        <w:t>⡷</w:t>
      </w:r>
      <w:r>
        <w:rPr/>
        <w:t>兓卓橚꥔獺␺䍌㈭</w:t>
      </w:r>
      <w:r>
        <w:rPr/>
        <w:t>⡴</w:t>
      </w:r>
      <w:r>
        <w:rPr/>
        <w:t>䭟⼵幪汲並곂歫⨣斩癤곂쉺⥸</w:t>
      </w:r>
      <w:r>
        <w:rPr/>
        <w:t>ꦬ</w:t>
      </w:r>
      <w:r>
        <w:rPr/>
        <w:t>䨷冥♥癲痂䴲輲䨶♱烂廂⨥쉦㕶斩㒻具挬爹慤喵泃⵵䀹촤摑쵡㝙䈻쉨歮䄮汎숣嚩奢숣뭒넪䥙浂佔ば堤帪亏䩸桕⤪永町㘹䳍唶䄹乨㵔⩏稵숣싂䵗䡢顖</w:t>
      </w:r>
      <w:r>
        <w:rPr/>
        <w:t>꧂</w:t>
      </w:r>
      <w:r>
        <w:rPr/>
        <w:t>싂毂浡䛂砻潮㣍煾쉪䕸䯎曂갤畨佳㡆䩊ꎱ㔲숣뽒⿂摦⑕쉘쉏柍갪䕃싂煱畴奄潲百⑦䙴㞏毂칩甸</w:t>
      </w:r>
      <w:r>
        <w:rPr/>
        <w:t>⠰</w:t>
      </w:r>
      <w:r>
        <w:rPr/>
        <w:t>츮楱䙇䏂⭚启瘽懃䵅燍쉇䉴洽㝯晴뽨⩱ㅊ顨䄹⥎⑓䧂䗃㍍䰫ꍣ뼪佷㑞싂栥䈵䍏潺绂</w:t>
      </w:r>
      <w:r>
        <w:rPr/>
        <w:t>ⷂ</w:t>
      </w:r>
      <w:r>
        <w:rPr/>
        <w:t>繌响剦垿쵅璩걲㍍⎏扌딳⦿䄩ꅐ砪쉪睱⨦㉥꥔㕁넷汹杲㬰쉦毃⬪ꌫ쉐抩奌㭧䉞ꅎ穉穌ꏂ⸲⥊숫䫂</w:t>
      </w:r>
      <w:r>
        <w:rPr/>
        <w:t>ꕍ</w:t>
      </w:r>
      <w:r>
        <w:rPr/>
        <w:t>뭱䬩뭂䱳䘤㎿䙀摘况圭ァ</w:t>
      </w:r>
      <w:r>
        <w:rPr/>
        <w:t>ꕊ</w:t>
      </w:r>
      <w:r>
        <w:rPr/>
        <w:t>숥╚㌪⩒ヂ搰쉾쉂⨮煗⭶磎捚ꍓ慕楧㡈束穣匴</w:t>
      </w:r>
      <w:r>
        <w:rPr/>
        <w:t>ꤨ</w:t>
      </w:r>
      <w:r>
        <w:rPr/>
        <w:t>獘ꅮ䉭顦乵兣ꅑ嗎ヂ䒮犱䵉</w:t>
      </w:r>
      <w:r>
        <w:rPr/>
        <w:t>꤯</w:t>
      </w:r>
      <w:r>
        <w:rPr/>
        <w:t>숵싂瓂秂䙦䤰塹䡶⎵쉂쉮䈲喘䴤㡐扊䍢轠繹䅰㈦䰩硧斘匷쉑畂坉狂搱䝷㴦⥠뽄숨␻橱╸㍫颬幆◂㇂뿍拂쉪칇뽃䀪媣⽹灍砹ꅇ䲩숲쉉礱丹眴参놘穏偶坮晢ꍠ칟剦摞䴮杷儹꧎쉘⯂⮻䧂쉑呱晭嫂皻⻂堶⸳湃癈乤恇噦祐繦䗂殏忂剾깡㵧潊슥坠슬戶呥瑄响숫穳슮稴扌佄挦䩱䇂桘っ썒䥆睎嚘䎘唵쉟⺩穮숤쉭埍땇䩤涣숶杈⤭甶㕯</w:t>
      </w:r>
      <w:r>
        <w:rPr/>
        <w:t>ꖬ</w:t>
      </w:r>
      <w:r>
        <w:rPr/>
        <w:t>䉆啰녊潟캏澘泂숽숰㝎制⸺㯃㬵</w:t>
      </w:r>
      <w:r>
        <w:rPr/>
        <w:t>⡒</w:t>
      </w:r>
      <w:r>
        <w:rPr/>
        <w:t>爦䅊⸤㭏㦥䀰猪㜻㵡漽䅴畤⬽㛍㭑놡浬╕档櫃稪攱</w:t>
      </w:r>
      <w:r>
        <w:rPr/>
        <w:t>ꥄ</w:t>
      </w:r>
      <w:r>
        <w:rPr/>
        <w:t>卄⬽桎䞥琤쉦쉢슮촭竂⦡啎쉴戱婀⯂</w:t>
      </w:r>
      <w:r>
        <w:rPr/>
        <w:t>⠷</w:t>
      </w:r>
      <w:r>
        <w:rPr/>
        <w:t>熣槃䍉摥揂捫쉤뭞厵⎻뭫⽐畸걥⩢䕅䍰珂䍡坓쉡㜊䝌쉷촰䬣獲䙩䤵뮩숺奾穚倯⺱쉁쉙ㅍ爰㊿㍱㴴㉦숸⸽䑘歎䍏吴䝾ꏂ飂扚썹쉺㥶塟묳⸲㕞䂱檵㙱䅠焫쉒⎱䩥쉵䕄䱵䆏⹨䕉숴◂颿据敡産딮</w:t>
      </w:r>
      <w:r>
        <w:rPr/>
        <w:t>ⱹ</w:t>
      </w:r>
      <w:r>
        <w:rPr/>
        <w:t>湹㥃兀䌷獗녮猷迎쉧⺻轩</w:t>
      </w:r>
      <w:r>
        <w:rPr/>
        <w:t>ⱔ</w:t>
      </w:r>
      <w:r>
        <w:rPr/>
        <w:t>䀮坫繐轰㭎㑖땱쉖䡗쉔祸</w:t>
      </w:r>
      <w:r>
        <w:rPr/>
        <w:t>Ɽ</w:t>
      </w:r>
      <w:r>
        <w:rPr/>
        <w:t>녓侥뿎㙫숸冻썪쉀杋場꺥♬쉮䡘칰剃夳쉩㕏甦灳췂灵汞╨숩奾⹐⹬㐱싂쉪稬</w:t>
      </w:r>
      <w:r>
        <w:rPr/>
        <w:t>ꕫ</w:t>
      </w:r>
      <w:r>
        <w:rPr/>
        <w:t>㙹猦灑獇䄫䑵⤰넲䙞싍</w:t>
      </w:r>
      <w:r>
        <w:rPr/>
        <w:t>ꕟ</w:t>
      </w:r>
      <w:r>
        <w:rPr/>
        <w:t>湑奕瀣⌯琪顏숷欵瑂䙚婶氷佱横利杠係奅癁熥⹣桩廂煴㒬顷䍦䄴摆䭱쉫쉅</w:t>
      </w:r>
      <w:r>
        <w:rPr/>
        <w:t>⡒</w:t>
      </w:r>
      <w:r>
        <w:rPr/>
        <w:t>⽌ꍧ㞡浖㌻㴪</w:t>
      </w:r>
      <w:r>
        <w:rPr/>
        <w:t>ꖩ</w:t>
      </w:r>
      <w:r>
        <w:rPr/>
        <w:t>卅䄭燂擂䶣썒䝐슣灒幞뭊䑮周䐬癳撏汫伷쏂求㨶晀䷂쉶顣唻桒睯制瑫樽쌻ꄻ⺱ま楄㶮煩瑈塯潯⧂쉲쉟䇂䯂六怦楰场乣睱㍉쉈쉪⭧䑌版슬啴쉄숩䱕欽嘶ꌩ关䡰䴳恂撮㭰惍獆⹄컎뭌桷癥坓츪䮵拂䄪칠呣憬슘떩걂松迂⪩캬⤰䰩摞辩䧂券㵁摉颮敶</w:t>
      </w:r>
      <w:r>
        <w:rPr/>
        <w:t>⣂</w:t>
      </w:r>
      <w:r>
        <w:rPr/>
        <w:t>쉓䏂</w:t>
      </w:r>
      <w:r>
        <w:rPr/>
        <w:t>⡧</w:t>
      </w:r>
      <w:r>
        <w:rPr/>
        <w:t>捵督쉒䘮⌭瑗轋煫愬浲恸㖣</w:t>
      </w:r>
      <w:r>
        <w:rPr/>
        <w:t>ⵒ</w:t>
      </w:r>
      <w:r>
        <w:rPr/>
        <w:t>싂쉈뭦盂䅒슡灩䑴偑쉞ㅘ뇂녂쉦湹</w:t>
      </w:r>
      <w:r>
        <w:rPr/>
        <w:t>ꕧꤰ</w:t>
      </w:r>
      <w:r>
        <w:rPr/>
        <w:t>숺刲㩑⽴䊿촴뽵ㅌ伣</w:t>
      </w:r>
      <w:r>
        <w:rPr/>
        <w:t>⡒</w:t>
      </w:r>
      <w:r>
        <w:rPr/>
        <w:t>桓</w:t>
      </w:r>
      <w:r>
        <w:rPr/>
        <w:t>ꔶ</w:t>
      </w:r>
      <w:r>
        <w:rPr/>
        <w:t>䑤唴뭹㵭䧂㙖쉊슘旂卌佒亻欯쉓</w:t>
      </w:r>
      <w:r>
        <w:rPr/>
        <w:t>⡪⹆⠻</w:t>
      </w:r>
      <w:r>
        <w:rPr/>
        <w:t>ꥮ䆣╵㝍</w:t>
      </w:r>
      <w:r>
        <w:rPr/>
        <w:t>꧍⭏</w:t>
      </w:r>
      <w:r>
        <w:rPr/>
        <w:t>氳樨曂帩⽡䡞㙎⍥ㅸ쌷㝀桧忂⤤㨬</w:t>
      </w:r>
      <w:r>
        <w:rPr/>
        <w:t>ⶩ</w:t>
      </w:r>
      <w:r>
        <w:rPr/>
        <w:t>싂揂估</w:t>
      </w:r>
      <w:r>
        <w:rPr/>
        <w:t>⡭</w:t>
      </w:r>
      <w:r>
        <w:rPr/>
        <w:t>剗䌳숶䱀</w:t>
      </w:r>
      <w:r>
        <w:rPr/>
        <w:t>ⶮ</w:t>
      </w:r>
      <w:r>
        <w:rPr/>
        <w:t>渰녃硓僂쉢朸숤伸</w:t>
      </w:r>
      <w:r>
        <w:rPr/>
        <w:t>ꥎ</w:t>
      </w:r>
      <w:r>
        <w:rPr/>
        <w:t>딸凂㝩ꅓ惂⬱숫矂碘洷煏㘦殘숽</w:t>
      </w:r>
      <w:r>
        <w:rPr/>
        <w:t>ꔩ⬸</w:t>
      </w:r>
      <w:r>
        <w:rPr/>
        <w:t>噺䅫剟䁫쉂습썠帨⨯乞僂穢䑟䉾夻愦噪숹╆檩슏㌶䋂숽徬㵨憮쉍㑚거⍦浴㝓딪爲剚眭丹숯䞏캡歈䝁㶏升噾穱擂婲⾬걑䯂㥂䭙垩␨숨</w:t>
      </w:r>
      <w:r>
        <w:rPr/>
        <w:t>ⱓ</w:t>
      </w:r>
      <w:r>
        <w:rPr/>
        <w:t>춮쉸䟃긯䷃擂㕉瘪噀</w:t>
      </w:r>
      <w:r>
        <w:rPr/>
        <w:t>ꥃ</w:t>
      </w:r>
      <w:r>
        <w:rPr/>
        <w:t>桺楲녮䑙싎䑞⩮忎天揃䀶쉭䵅ꌪ䕒슘ꌻ响쵤칰别ㅟ浕☺橴네䆣숪吲쉐䭹婌旂㵌畘⩷䠭춏汗旂䠲㍠쉴奱琳䴹本쉍帬땔灍촊숺瞿搩땇挪䧂楄숤⹰䝐㉳㡍䵗迂噫湙怪湾㏂숪</w:t>
      </w:r>
      <w:r>
        <w:rPr/>
        <w:t>ꤵ⎻</w:t>
      </w:r>
      <w:r>
        <w:rPr/>
        <w:t>㤥橌⹌⹬ヂ쉴䠩迍㕅㡬ッ晄촵녶</w:t>
      </w:r>
      <w:r>
        <w:rPr/>
        <w:t>⡉</w:t>
      </w:r>
      <w:r>
        <w:rPr/>
        <w:t>쉷卉뽔⩢⏂婥疘䩹쉆䕩⹔䵊揂㋂縨뼣楔걔䴰楤뿂쉨⹹⵬</w:t>
      </w:r>
      <w:r>
        <w:rPr/>
        <w:t>ꤪ</w:t>
      </w:r>
      <w:r>
        <w:rPr/>
        <w:t>枮☪䵉婏漽牵桳☩啂</w:t>
      </w:r>
      <w:r>
        <w:rPr/>
        <w:t>ꔣ</w:t>
      </w:r>
      <w:r>
        <w:rPr/>
        <w:t>뮩祎⥹輭轟湔硸㈤㝑䕍쉇䶻겱쉣촫뿂摔뗂슏뿂歕</w:t>
      </w:r>
      <w:r>
        <w:rPr/>
        <w:t>ⱗ</w:t>
      </w:r>
      <w:r>
        <w:rPr/>
        <w:t>塆う㭬㴫쉘쉈</w:t>
      </w:r>
      <w:r>
        <w:rPr/>
        <w:t>ⳃ</w:t>
      </w:r>
      <w:r>
        <w:rPr/>
        <w:t>쉀橍䭤摔頵숵⼵摲䚵態敔爯堩쉌枵硂쵆⪩⤳柂゘㕹找⏂睵慕㩺歸剪剸汰偤榱╙쉯╃녗呔슩嚘慥䉶⹩煹㍭濂䄺䙕睓</w:t>
      </w:r>
      <w:r>
        <w:rPr/>
        <w:t>⠪</w:t>
      </w:r>
      <w:r>
        <w:rPr/>
        <w:t>㐨浌ꄫ</w:t>
      </w:r>
      <w:r>
        <w:rPr/>
        <w:t>⠷ⳃ</w:t>
      </w:r>
      <w:r>
        <w:rPr/>
        <w:t>昸쉃䰰㷍⪩䲱㜮䵟䔹顓琷乘</w:t>
      </w:r>
      <w:r>
        <w:rPr/>
        <w:t>ⲩ</w:t>
      </w:r>
      <w:r>
        <w:rPr/>
        <w:t>㫂쉷浫䍵쵵牥칶䂏畂껂㪘</w:t>
      </w:r>
      <w:r>
        <w:rPr/>
        <w:t>ⱸ</w:t>
      </w:r>
      <w:r>
        <w:rPr/>
        <w:t>慹止㯂疱㥥㦩㑀前숬堸걍䡡걆㎵弭圷穖利ㄭ烂싍琰䁶숰┯䧂憣㩣㉧䱫卯幋敒桺卓쉂浴슿瘲戵窏捖건㜰顨煷</w:t>
      </w:r>
      <w:r>
        <w:rPr/>
        <w:t>ꦡ</w:t>
      </w:r>
      <w:r>
        <w:rPr/>
        <w:t>쉀兩杌싎〳땗쉫깤슡⤹쉟嫂⽄琥獾撩ㅒ啞唱片⹸긦焵湤믂⾻칤啤㩵两㕆乥挭䉎뗂噆倦싂䍡晦</w:t>
      </w:r>
      <w:r>
        <w:rPr/>
        <w:t>ꕒ</w:t>
      </w:r>
      <w:r>
        <w:rPr/>
        <w:t>㝱䕃⪡䀶싂㕯䱰〹䕉圳</w:t>
      </w:r>
      <w:r>
        <w:rPr/>
        <w:t>ⱙ</w:t>
      </w:r>
      <w:r>
        <w:rPr/>
        <w:t>町噤沣쉇橑뼷䑡乥뭣〴懂䍰㭑汘湹汪㴣싎쵴꥕䇍㚩㍭숨繩䚵</w:t>
      </w:r>
      <w:r>
        <w:rPr/>
        <w:t>Ⱶ</w:t>
      </w:r>
      <w:r>
        <w:rPr/>
        <w:t>戲䓃桋녈㍞桧竂橉쉱砬숸뗂漩擎넪浲㵣恲沣歴걶䧂습쌤숦</w:t>
      </w:r>
      <w:r>
        <w:rPr/>
        <w:t>ꦬ</w:t>
      </w:r>
      <w:r>
        <w:rPr/>
        <w:t>顥憥䄻ㆥ䈲穰顟澵䵃숶佄䓂⩫入熩塓쉥轸㛂毂꺩䁏</w:t>
      </w:r>
      <w:r>
        <w:rPr/>
        <w:t>꧂</w:t>
      </w:r>
      <w:r>
        <w:rPr/>
        <w:t>暬犣怭㑆㞩䝎</w:t>
      </w:r>
      <w:r>
        <w:rPr/>
        <w:t>⡸</w:t>
      </w:r>
      <w:r>
        <w:rPr/>
        <w:t>復뽠䀩䡚甽㑆塩㉥䑠嗎숽剺숺㫂愨숵含ꍱ䩰㉷뼩쉵䝀넭⩞䨨쉋쌪쉺櫂杠뽁狂ヂ獂䩎柂⩯숮沥穵橵䆻슡嘻깺穀呗ㄪ㍑뿃嘣숯쉶깅䭙싂旂睃剤쉭扙妣氤┲</w:t>
      </w:r>
      <w:r>
        <w:rPr/>
        <w:t>ꖮ</w:t>
      </w:r>
      <w:r>
        <w:rPr/>
        <w:t>㉕ㅓ棃愽焵炻轓斡ꥠ◍櫍㨥㡊壂넥</w:t>
      </w:r>
      <w:r>
        <w:rPr/>
        <w:t>ꕐ</w:t>
      </w:r>
      <w:r>
        <w:rPr/>
        <w:t>⼬〺뿂</w:t>
      </w:r>
      <w:r>
        <w:rPr/>
        <w:t>ⶮ</w:t>
      </w:r>
      <w:r>
        <w:rPr/>
        <w:t>輳伨唺卺橍礪秂쉃玩⻍⵸ㄪ横繧僃獨㡐㨱珃癐墵쌺쉑櫂䌸杂犩㣂㷂䬪㯂䃂慣亘㉑狃뗃䕗</w:t>
      </w:r>
      <w:r>
        <w:rPr/>
        <w:t>ⱅ</w:t>
      </w:r>
      <w:r>
        <w:rPr/>
        <w:t>慶䍲</w:t>
      </w:r>
      <w:r>
        <w:rPr/>
        <w:t>⡆</w:t>
      </w:r>
      <w:r>
        <w:rPr/>
        <w:t>塨塱㩆숨쉭칃獀昲獗䐻欣┽桢弰伸朽穥干憘摤긊쉵䩪楨䏂慥䙂睔弯姃杖䀯穥狂䬦⼻亩〮励攥⹘쉌冥</w:t>
      </w:r>
      <w:r>
        <w:rPr/>
        <w:t>ꖮ</w:t>
      </w:r>
      <w:r>
        <w:rPr/>
        <w:t>琨坎쉦싂壂깳ㅮ繦䁶䕁癷쉃憬午⮩⍔愴䴣츮挦믂兰걑숷䁴䥭칟쉧</w:t>
      </w:r>
      <w:r>
        <w:rPr/>
        <w:t>ꥌ</w:t>
      </w:r>
      <w:r>
        <w:rPr/>
        <w:t>㔪畱滂⚘媣丩䵖剙䱋洴摏㕌⾩ㅮ煋婄㵦年廂쵶槂瘬쵫⪩輰䨳参䑊ꇂ</w:t>
      </w:r>
      <w:r>
        <w:rPr/>
        <w:t>Ɫ⥱</w:t>
      </w:r>
      <w:r>
        <w:rPr/>
        <w:t>뭰ぴ</w:t>
      </w:r>
      <w:r>
        <w:rPr/>
        <w:t>ꥄ</w:t>
      </w:r>
      <w:r>
        <w:rPr/>
        <w:t>牁毃뭟捁愪ꄳ欻㑘桢睚㈪捳땴㉢㣂䕂歖眳䒻⹨僎䐥䱁繤ꄪ坞㦮㕖奖쌮</w:t>
      </w:r>
      <w:r>
        <w:rPr/>
        <w:t>ⱗ</w:t>
      </w:r>
      <w:r>
        <w:rPr/>
        <w:t>睬辥劥䵷쉦쉭湃梥タ南㡄摆浌㦮熩㩥䩔싂坮⩆䉹杨輴秂否㥟硘儭⸱䵌䤵ㅘ稥㊵껂쉍뽑ꍚ숴쵈⑯兪怱恮숨䥐㵯䄤呖㴮㒵◂숪牣⩾땐㡂⥁긺硣橨묵⧂쉶䵱⻂杅䚻慖⻂眶参썞칞ㅮ昱⧂♸㜺䂥塤</w:t>
      </w:r>
      <w:r>
        <w:rPr/>
        <w:t>ⱅ</w:t>
      </w:r>
      <w:r>
        <w:rPr/>
        <w:t>䵱哂礬㍥뮵氬쉙晦係</w:t>
      </w:r>
      <w:r>
        <w:rPr/>
        <w:t>⣂</w:t>
      </w:r>
      <w:r>
        <w:rPr/>
        <w:t>㙐쉺⩃뽈㌬䄯涮㵃汦犡싂奡澣啣忂玱</w:t>
      </w:r>
      <w:r>
        <w:rPr/>
        <w:t>⠰</w:t>
      </w:r>
      <w:r>
        <w:rPr/>
        <w:t>㠪戰扔ꍾ撬㔴䕱䔮⩒숺瓂슱숬숹匸烂慉扉彡㴻䵭䥩숬瑨쉯楸ㄸ硨ㄻ⑾뮿敡쉂睪숷畚</w:t>
      </w:r>
      <w:r>
        <w:rPr/>
        <w:t>ⵠ</w:t>
      </w:r>
      <w:r>
        <w:rPr/>
        <w:t>쉤㕾⍣녹乴䨦숶쌻⵪쉡</w:t>
      </w:r>
      <w:r>
        <w:rPr/>
        <w:t>ⰲ</w:t>
      </w:r>
      <w:r>
        <w:rPr/>
        <w:t>ꦡ</w:t>
      </w:r>
      <w:r>
        <w:rPr/>
        <w:t>頦塦戥桅䡖轉摸⧂⬣攮䍎佷쵉兘갳⫂䕗䂣圴济ꅈ♷轭兴卐浠</w:t>
      </w:r>
      <w:r>
        <w:rPr/>
        <w:t>꧂</w:t>
      </w:r>
      <w:r>
        <w:rPr/>
        <w:t>䣂倥걋櫂去智敹ㆱ</w:t>
      </w:r>
      <w:r>
        <w:rPr/>
        <w:t>ⴲ</w:t>
      </w:r>
      <w:r>
        <w:rPr/>
        <w:t>泎䑏⩩숯숪꥞䈩</w:t>
      </w:r>
      <w:r>
        <w:rPr/>
        <w:t>ꗂ</w:t>
      </w:r>
      <w:r>
        <w:rPr/>
        <w:t>揂沩싃쉖김䇂䀬濂녈쉣䣂喻採⮮炩쉷濂磎敁喵眵㭃㕩䭳椫ꅴꅬ捴䑔츭睒磍䁚桏䫃</w:t>
      </w:r>
      <w:r>
        <w:rPr/>
        <w:t>ꥌ</w:t>
      </w:r>
      <w:r>
        <w:rPr/>
        <w:t>瑅偌㭊⍵啯䁬숵쉆㥒恆墩庿畠湺습䆡桊灐磎偅䍤⯂⍨싂⥕䝾輰慎⸽漦쵑뽨䭆숮䁓暱䄪狃䠰넥㩮䂘媣싂偨쵚呧嗍긦</w:t>
      </w:r>
      <w:r>
        <w:rPr/>
        <w:t>ꤪ</w:t>
      </w:r>
      <w:r>
        <w:rPr/>
        <w:t>䯂拂牖祚攻浨㝥泃㩫獓纥䵥檡ガ⽞꺩㜳⦡쉅煖圦碣厬⮱땴넦案쉗濂琵核咬ꄳ싂쉤㝳䡎熘塚┳㙀⤪睟</w:t>
      </w:r>
      <w:r>
        <w:rPr/>
        <w:t>꧂</w:t>
      </w:r>
      <w:r>
        <w:rPr/>
        <w:t>畡ㅮ敔秂</w:t>
      </w:r>
      <w:r>
        <w:rPr/>
        <w:t>⡄</w:t>
      </w:r>
      <w:r>
        <w:rPr/>
        <w:t>桂뭒싂琻樭⮱噭浓칍洳殩礹넱䭵숻䰻㕁䵙칥穁怤ꥰ顐䟂噅漽꺡䤱䂣朦師⿎懂䉷㉵歺䘱⹴㙾捳슩励쉍剦䨯슏呬摁瞩瑎㑥쉣䰵参縰晇숺氊刺⏂女䩍ꍙ啑硦硾炬づ㑘⥋塆䨥꺿牌⹢甪禘싂祰떥顂ノ㔮㡬㣂恪거넻眪撬㧂</w:t>
      </w:r>
      <w:r>
        <w:rPr/>
        <w:t>⡷</w:t>
      </w:r>
      <w:r>
        <w:rPr/>
        <w:t>䝲娮뭷䉬쉞役깮䁺⩂슩⭚㙯啖橖깶爩ㅆ㝮彪ꅈ㇂樮橷矎癪练㭣穏슮땒牏愸㈽㷂⫂助主橥ㆥ쉉걪䵁⥙㢿䉩灙瀮兏</w:t>
      </w:r>
      <w:r>
        <w:rPr/>
        <w:t>⡱</w:t>
      </w:r>
      <w:r>
        <w:rPr/>
        <w:t>쉶</w:t>
      </w:r>
      <w:r>
        <w:rPr/>
        <w:t>Ⳃ</w:t>
      </w:r>
      <w:r>
        <w:rPr/>
        <w:t>㯂奒숹㉫⧂乩숵䉒䭸挷匨坙䥷ꍮ숫繒㠵쉧⤪楇櫂⧂땆哂掩컃⹄㖩쉍㥓曍</w:t>
      </w:r>
      <w:r>
        <w:rPr/>
        <w:t>Ⳃ</w:t>
      </w:r>
      <w:r>
        <w:rPr/>
        <w:t>䥩</w:t>
      </w:r>
      <w:r>
        <w:rPr/>
        <w:t>꥟</w:t>
      </w:r>
      <w:r>
        <w:rPr/>
        <w:t>〳㭠氯⨯쉎珂㋂睃숯つ숻愰깅漦杀䵏溩㘻啚㠨䥾쉋凎幟癗䥔㘯禡縭㑴㝋牅䴪</w:t>
      </w:r>
      <w:r>
        <w:rPr/>
        <w:t>ⲩ</w:t>
      </w:r>
      <w:r>
        <w:rPr/>
        <w:t>潁쉷땧갭ꎣ쉸⎻뿂㔩㵩⏂枘䕺渵</w:t>
      </w:r>
      <w:r>
        <w:rPr/>
        <w:t>ꕯ</w:t>
      </w:r>
      <w:r>
        <w:rPr/>
        <w:t>呶㵏但兪啀噦砸渪僃瑉♦ひ晠䑒녚㟂塔쉷㍁癡歀儩敾⹹摆獢淂輣买</w:t>
      </w:r>
      <w:r>
        <w:rPr/>
        <w:t>Ⱜ</w:t>
      </w:r>
      <w:r>
        <w:rPr/>
        <w:t>疩㨣堲⩟摳쉧</w:t>
      </w:r>
      <w:r>
        <w:rPr/>
        <w:t>ⷂ</w:t>
      </w:r>
      <w:r>
        <w:rPr/>
        <w:t>䑩䤯㭪䉣囂祳歵</w:t>
      </w:r>
      <w:r>
        <w:rPr/>
        <w:t>ꕸ</w:t>
      </w:r>
      <w:r>
        <w:rPr/>
        <w:t>搪愨才疏⭭</w:t>
      </w:r>
      <w:r>
        <w:rPr/>
        <w:t>ꕅ</w:t>
      </w:r>
      <w:r>
        <w:rPr/>
        <w:t>싃癀⨫濂瞘깚䔽숤싂椴캵汕䅧轶싎뭩썄</w:t>
      </w:r>
      <w:r>
        <w:rPr/>
        <w:t>⡚</w:t>
      </w:r>
      <w:r>
        <w:rPr/>
        <w:t>摡斣奫䑄䱓タ妏戩乌ꥥ砤瞏呏㩷싂佣灂攤㕂瞩ꅠ歳䶿㵥㕳怪놩㭃뽪縦䯂摲倻輹浘</w:t>
      </w:r>
      <w:r>
        <w:rPr/>
        <w:t>Ⳃ⩧</w:t>
      </w:r>
      <w:r>
        <w:rPr/>
        <w:t>ꏂ癳♖着㜮㏂浩攨歲娲슱倭딨牤䙷ꌯㄲ橙搶祳顄顋洣쉋䥯ㄳ䂻⵱捹捶拂壃ꍱ㓂</w:t>
      </w:r>
      <w:r>
        <w:rPr/>
        <w:t>ꖥ</w:t>
      </w:r>
      <w:r>
        <w:rPr/>
        <w:t>太眲칶</w:t>
      </w:r>
      <w:r>
        <w:rPr/>
        <w:t>⡇</w:t>
      </w:r>
      <w:r>
        <w:rPr/>
        <w:t>瘪䝉煚坰⑱♞䯂숮┸䙙㠹剋쉓䉮䳂깤긽</w:t>
      </w:r>
      <w:r>
        <w:rPr/>
        <w:t>ꔦ</w:t>
      </w:r>
      <w:r>
        <w:rPr/>
        <w:t>昴</w:t>
      </w:r>
      <w:r>
        <w:rPr/>
        <w:t>ꕴ</w:t>
      </w:r>
      <w:r>
        <w:rPr/>
        <w:t>㐣欵㚮䨣쵤䝬</w:t>
      </w:r>
      <w:r>
        <w:rPr/>
        <w:t>ꤺ</w:t>
      </w:r>
      <w:r>
        <w:rPr/>
        <w:t>晇⹔硭갺扣療妡♬☸㬨</w:t>
      </w:r>
      <w:r>
        <w:rPr/>
        <w:t>Ⳃ</w:t>
      </w:r>
      <w:r>
        <w:rPr/>
        <w:t>刱䡩䙡쉋땀偉␦쉵ꆩ摑捱거</w:t>
      </w:r>
      <w:r>
        <w:rPr/>
        <w:t>Ⳃ</w:t>
      </w:r>
      <w:r>
        <w:rPr/>
        <w:t>싂卾㩫䵈숽塷䔨䉑⽢</w:t>
      </w:r>
      <w:r>
        <w:rPr/>
        <w:t>⣂</w:t>
      </w:r>
      <w:r>
        <w:rPr/>
        <w:t>恃桸䗎だ㍶坈ꎣ䈲牧庵촮灣뽁煸然擂쉦</w:t>
      </w:r>
      <w:r>
        <w:rPr/>
        <w:t>⡓</w:t>
      </w:r>
      <w:r>
        <w:rPr/>
        <w:t>㵀ꄬ焻嘯녃䤷⩞♆牃振戱䧂䬽䡰弦쉁噗뇂쉧優䝹疩杔ꄱ慁쉥硃湬碵㓂싂晄嚏杣仂㗂䱺⩬囎췂䟂ㆡ</w:t>
      </w:r>
      <w:r>
        <w:rPr/>
        <w:t>ꗍ</w:t>
      </w:r>
      <w:r>
        <w:rPr/>
        <w:t>Ⱔ</w:t>
      </w:r>
      <w:r>
        <w:rPr/>
        <w:t>睔妮⌻頦뭇</w:t>
      </w:r>
      <w:r>
        <w:rPr/>
        <w:t>Ɑⱨ</w:t>
      </w:r>
      <w:r>
        <w:rPr/>
        <w:t>剷刪䆿㙄뼷氷轄坂窻</w:t>
      </w:r>
      <w:r>
        <w:rPr/>
        <w:t>⠬</w:t>
      </w:r>
      <w:r>
        <w:rPr/>
        <w:t>䊘ケ暣䚣轑由땂</w:t>
      </w:r>
      <w:r>
        <w:rPr/>
        <w:t>Ⳃ</w:t>
      </w:r>
      <w:r>
        <w:rPr/>
        <w:t>灬䡋盂⩦쏂ㆩ㔻串</w:t>
      </w:r>
      <w:r>
        <w:rPr/>
        <w:t>⡾</w:t>
      </w:r>
      <w:r>
        <w:rPr/>
        <w:t>杧㩏꧎堵쵡쉵꥾䭆◃南佤⹈떘畺檘䉊╸쉔ꅙ⩁睯帣拂厩恧剕</w:t>
      </w:r>
      <w:r>
        <w:rPr/>
        <w:t>ⰹ</w:t>
      </w:r>
      <w:r>
        <w:rPr/>
        <w:t>牎睉啦噱剌瘸晉欱塚싂儭低咡ꎻ匊⸣噃</w:t>
      </w:r>
      <w:r>
        <w:rPr/>
        <w:t>ⵇ</w:t>
      </w:r>
      <w:r>
        <w:rPr/>
        <w:t>从焩卾⺘兯╟㚣灲䦮㍎摤㯂쉒嫂偪焷Ⓜ쉢쏂쉫ㄳ</w:t>
      </w:r>
      <w:r>
        <w:rPr/>
        <w:t>꧂</w:t>
      </w:r>
      <w:r>
        <w:rPr/>
        <w:t>奮硠㊿儣硍쉑⩠佲Ⓜ䖿쉒榮㖘栽湊䔪沮䭙슩倩</w:t>
      </w:r>
      <w:r>
        <w:rPr/>
        <w:t>ⴤ</w:t>
      </w:r>
      <w:r>
        <w:rPr/>
        <w:t>㭪䔰䒬煪쉎</w:t>
      </w:r>
      <w:r>
        <w:rPr/>
        <w:t>⡐</w:t>
      </w:r>
      <w:r>
        <w:rPr/>
        <w:t>䱵⥔싂浣丵숸磂烂儩䬣仂㥉쉠㴶呭츴搪쉩싎뭶浨슣噱쉣컎桂뼥䌽⾱畨㇂쵶䥑主깘梡㡺⨹狂╉䙁⮻뭟常栥畍⛂䩧濎慾㩂枥捦슣ꍑ祉썳ꍰ䄩ォ껂䩘䣂</w:t>
      </w:r>
      <w:r>
        <w:rPr/>
        <w:t>ⱍ⍘⡮⛂</w:t>
      </w:r>
      <w:r>
        <w:rPr/>
        <w:t>灨坪</w:t>
      </w:r>
      <w:r>
        <w:rPr/>
        <w:t>⡣</w:t>
      </w:r>
      <w:r>
        <w:rPr/>
        <w:t>쉵慺轃剂畃嘷쉥灖睧㵃쉤㭬㋂䔫쉞쉳쉙숩坾ꇍꍅ䨳唳뽡ꍬ矂乤瘮䅷睇氦䡉䍅琶㩲숫䝧ꅗ乀</w:t>
      </w:r>
      <w:r>
        <w:rPr/>
        <w:t>ꥈ</w:t>
      </w:r>
      <w:r>
        <w:rPr/>
        <w:t>橒噟礥⥢㭳⑤㙲쉀摳㭇쵦晾獫숨⨭걯㩖灩☳⩧⹀常䰬扑牶䈶㕖幡뽗嘱ꍫ坒秃㍞轉깷</w:t>
      </w:r>
      <w:r>
        <w:rPr/>
        <w:t>ꗂ</w:t>
      </w:r>
      <w:r>
        <w:rPr/>
        <w:t>戲囂㤰挻塀쉄禮㴯咩瘣凂〉獴熏걍쉏㭈㝴殱㍞剰侬恠⩓敏顃⵸숫浒嗂啴䡅슻䒵惂</w:t>
      </w:r>
      <w:r>
        <w:rPr/>
        <w:t>ⰱ</w:t>
      </w:r>
      <w:r>
        <w:rPr/>
        <w:t>숷⽅甫楄伩㵰땏佁壃⼤爽圸</w:t>
      </w:r>
      <w:r>
        <w:rPr/>
        <w:t>ꤩ</w:t>
      </w:r>
      <w:r>
        <w:rPr/>
        <w:t>칠㓂䭂扦敢堤䢬搻츰䴦뭦ぉ썫䩉嘫⹱㵭婸┩殱礸썪쉵</w:t>
      </w:r>
      <w:r>
        <w:rPr/>
        <w:t>ꕗ</w:t>
      </w:r>
      <w:r>
        <w:rPr/>
        <w:t>繕␲辱㬤檱硯䣂傣䨶摱㊻牯⼭⦬儽숯ꍠ塾浂숱盂</w:t>
      </w:r>
      <w:r>
        <w:rPr/>
        <w:t>ⷂ</w:t>
      </w:r>
      <w:r>
        <w:rPr/>
        <w:t>䝵个塄ꎿ쉟츮䌮㉶凂ꥥ灙㢬⩠墻촶㜵牏㥠䝍╒습쵣녆</w:t>
      </w:r>
      <w:r>
        <w:rPr/>
        <w:t>ꕩ</w:t>
      </w:r>
      <w:r>
        <w:rPr/>
        <w:t>痂숨䣍뽋ꍭ⩬䏂漸廂ㅮ剌究杩兂⹧⪡⒵ꅌ땨ㅬ呬䍹咘淂⮩</w:t>
      </w:r>
      <w:r>
        <w:rPr/>
        <w:t>Ⱞ</w:t>
      </w:r>
      <w:r>
        <w:rPr/>
        <w:t>疱恍썊떵䍔㙎⍾⑰㔰㐶㋂兦㍔塂潕ꅥ㭊呙呷⽶⩁兇偀昻㈹쉃檮뽀歱</w:t>
      </w:r>
      <w:r>
        <w:rPr/>
        <w:t>⡐</w:t>
      </w:r>
      <w:r>
        <w:rPr/>
        <w:t>쉔湅睂湣㉇⭇칖䘬䫃䗂竂ꅄ橑娨㐦땍䷂䡌磃쉚싂</w:t>
      </w:r>
      <w:r>
        <w:rPr/>
        <w:t>⡸</w:t>
      </w:r>
      <w:r>
        <w:rPr/>
        <w:t>剺쉡쉋縭숩䌭␱</w:t>
      </w:r>
      <w:r>
        <w:rPr/>
        <w:t>ⶮ</w:t>
      </w:r>
      <w:r>
        <w:rPr/>
        <w:t>杵槂䩣硧</w:t>
      </w:r>
      <w:r>
        <w:rPr/>
        <w:t>ⴷ</w:t>
      </w:r>
      <w:r>
        <w:rPr/>
        <w:t>揂䇂片䭈䴭偍媿桮䵋噐歨㣂</w:t>
      </w:r>
      <w:r>
        <w:rPr/>
        <w:t>꧂</w:t>
      </w:r>
      <w:r>
        <w:rPr/>
        <w:t>颿乬助瑴걗呕쉪숣午楞婒剚♆묽梩쉢转ㅥ汶䃃⹑⭇〷㑸硌け矂⭗瑘䝬녤痂쵌슩係獍츽昦㵷愳쉹媣䌣㤯꥗㕹칎䭟噓쉀</w:t>
      </w:r>
      <w:r>
        <w:rPr/>
        <w:t>ⵣ</w:t>
      </w:r>
      <w:r>
        <w:rPr/>
        <w:t>슩偄䤽歷弤㍆⼸催檬卵具쉡넭싂</w:t>
      </w:r>
      <w:r>
        <w:rPr/>
        <w:t>ꤪ</w:t>
      </w:r>
      <w:r>
        <w:rPr/>
        <w:t>吶ㅒ숪㉳䡕汄畫䉷繍奙䄺幀쉵水䰭䤲녞敌犥㊡䌺습摫䔊쉥炿⤦⩮⭷㴵쉷杗栶㨴䷂剆⨤㥮㓂颡쉘㭆䂏䥺싂⮮㵟䑟煵⚱䟂捈ꅀ</w:t>
      </w:r>
      <w:r>
        <w:rPr/>
        <w:t>ⴺ</w:t>
      </w:r>
      <w:r>
        <w:rPr/>
        <w:t>⽾䁟⑬䕑쉴䘩椲춵仃䝱漶㜦쉅泂⍭烂憘⼫싃䭧摃撣䨪搴唪㘲䙔搲⽗㜪唰⑈뼣㔽瞩煸勂揎橃攰캣⨵㒘噵㩋樷癍◂砦浮ꄪ㤲칟挶ㅫ䥐㒱是</w:t>
      </w:r>
      <w:r>
        <w:rPr/>
        <w:t>ꔽ⩷</w:t>
      </w:r>
      <w:r>
        <w:rPr/>
        <w:t>噚䘯칒姃쉒⿂䵣犏杒戸㉉쉲睾株儹妣晊⩧⑙䨥淂朣䘨ꥰ㴶汰싍䵎⎿㤹兀⥕穹숩灑</w:t>
      </w:r>
      <w:r>
        <w:rPr/>
        <w:t>ꤪ</w:t>
      </w:r>
      <w:r>
        <w:rPr/>
        <w:t>㩆㶩丶</w:t>
      </w:r>
      <w:r>
        <w:rPr/>
        <w:t>ꗂ</w:t>
      </w:r>
      <w:r>
        <w:rPr/>
        <w:t>㵳</w:t>
      </w:r>
      <w:r>
        <w:rPr/>
        <w:t>ⰰ</w:t>
      </w:r>
      <w:r>
        <w:rPr/>
        <w:t>煆戻䱅祕䋂竂䜩睂촵售呍⩵ꆩ뽆䌦⌰쉾䛂㗂䡐䊡䉄⸶⾣塠楧洽⫎洭䝂㕂쉨㩰♑奚桭椵䋂䄩䷂弰쉒捰⏂㕡┬皩ꅖ卲嚘瀴歬㌻摒丫ꥥ⿂</w:t>
      </w:r>
      <w:r>
        <w:rPr/>
        <w:t>ⵇ</w:t>
      </w:r>
      <w:r>
        <w:rPr/>
        <w:t>쉮쉤䱋㩘䈫棂㡞栺ꍡ촻쉚歺깰䉦슻썟员⭰汔䉬묷硙쉊ギ뭪晅慧쉉婤⶘㍳未녍㚮㙤华幞☴숩婦ꌶ池칵椩⭭</w:t>
      </w:r>
      <w:r>
        <w:rPr/>
        <w:t>ꥍ</w:t>
      </w:r>
      <w:r>
        <w:rPr/>
        <w:t>䒥⽵싍剁橩㥯猰怰숣殱쉟㡫䡀䭺㪱䘺䊬栵太䙡斬杶⼲⑱礫煵乶佞⾡ꍾ稫䑧䨶숩ガ䴩獯顅塙⹅䉫⥘廍盎埂呷噱㐶熏뽢浇䭗넵飂뭈〈⪏㙙折侱庻䑉숩ꄬ穷䍶湹╷癭丵䔩㘻</w:t>
      </w:r>
      <w:r>
        <w:rPr/>
        <w:t>⠸</w:t>
      </w:r>
      <w:r>
        <w:rPr/>
        <w:t>攳枩쉙則嫂䏍㉡곂깲卖䑏㥫祇婖</w:t>
      </w:r>
      <w:r>
        <w:rPr/>
        <w:t>⠪</w:t>
      </w:r>
      <w:r>
        <w:rPr/>
        <w:t>卍㨲呦</w:t>
      </w:r>
      <w:r>
        <w:rPr/>
        <w:t>⡕⹧</w:t>
      </w:r>
      <w:r>
        <w:rPr/>
        <w:t>疩䐺⑃半慏硈䭟쉏㙹坪⴩潘偀슏⻂싂슻煰曂⹐掻츶</w:t>
      </w:r>
      <w:r>
        <w:rPr/>
        <w:t>꤫</w:t>
      </w:r>
      <w:r>
        <w:rPr/>
        <w:t>⡰</w:t>
      </w:r>
      <w:r>
        <w:rPr/>
        <w:t>坳䧂睪矂♖㩤顋칷厣☲䡰䳂嫍⛍強䦣娱딪숫槍轾丽쉐慁倦뭍㙾♁犵䖱⾏㥁問ꅲ煍䘦睧灩숤权㵘晙䷂</w:t>
      </w:r>
      <w:r>
        <w:rPr/>
        <w:t>ⴭ</w:t>
      </w:r>
      <w:r>
        <w:rPr/>
        <w:t>態㝌扙숵숯㕵乴쉢妏顦⩃愫穃⪘땱砭슡</w:t>
      </w:r>
      <w:r>
        <w:rPr/>
        <w:t>⠫</w:t>
      </w:r>
      <w:r>
        <w:rPr/>
        <w:t>囂迂潩⽱撱숲掬恮挨ꄯ쉓㛃䏂歨숲夻墱䰨呙㉤숮琦慭佮礶䩃䭇컂桦ꍣ捕纮掏奲㩳䉧哂곂捣㊱놩浏䕨癰愭Ⓜ㈤숬ㅌ䏃䅠䀬</w:t>
      </w:r>
      <w:r>
        <w:rPr/>
        <w:t>ꔵ</w:t>
      </w:r>
      <w:r>
        <w:rPr/>
        <w:t>⿃㤪墱⩨怵救䮩偵娥䒬䁑縵㕂奘⹵泂硺塙⥃ご㑞⭺⒮녪䈺娲ꍁ䦵婘䫂㕰⩚썲副六⌥숻䕹桕况충㑭仂㔊숫澏幌朤㙃⥵桊갨昭げ숭捕㔰ꆬ쉡㷂穔矂漪딵䨸뗂呡報숲㤨㝭걯颮穸ꥵꅩ숪焻〩㡂╣䕍祯</w:t>
      </w:r>
      <w:r>
        <w:rPr/>
        <w:t>ꦘ</w:t>
      </w:r>
      <w:r>
        <w:rPr/>
        <w:t>盂牪摦瘬쉐恮穔쉟匽㌪澘噷䕯坾</w:t>
      </w:r>
      <w:r>
        <w:rPr/>
        <w:t>ꕃ</w:t>
      </w:r>
      <w:r>
        <w:rPr/>
        <w:t>깒쉷䟂楎氫⹁稵砬溵뭨싂㢏썌ꅌ杗⵫ꍦィ唸憘␨棎쉚正歸祆瘩㧂썰숤轮뽍榬⨸뗂圲呅啙䌶</w:t>
      </w:r>
      <w:r>
        <w:rPr/>
        <w:t>ꕷ</w:t>
      </w:r>
      <w:r>
        <w:rPr/>
        <w:t>稻卺䯂ꄣ칾땹䩌</w:t>
      </w:r>
      <w:r>
        <w:rPr/>
        <w:t>ⱶ</w:t>
      </w:r>
      <w:r>
        <w:rPr/>
        <w:t>烂쉆놬쉲搹㝴乢⬴⩐숷冩걦淂넸浔⼥ㅵ</w:t>
      </w:r>
      <w:r>
        <w:rPr/>
        <w:t>⢮</w:t>
      </w:r>
      <w:r>
        <w:rPr/>
        <w:t>쉞怴숣숱䁗兯伻쉐뭑咱ꅋ㭮쵒쉋煋䑯쉸硷쉌浑䨨婠⨪⭬撬쉒슿⩃㘬쉅盂剨䁀弲⩦獁皻商</w:t>
      </w:r>
      <w:r>
        <w:rPr/>
        <w:t>ꔸ</w:t>
      </w:r>
      <w:r>
        <w:rPr/>
        <w:t>媱牚</w:t>
      </w:r>
      <w:r>
        <w:rPr/>
        <w:t>Ⱛ</w:t>
      </w:r>
      <w:r>
        <w:rPr/>
        <w:t>埂숥</w:t>
      </w:r>
      <w:r>
        <w:rPr/>
        <w:t>⡧</w:t>
      </w:r>
      <w:r>
        <w:rPr/>
        <w:t>㥫浈勂⥄╭ꅄ㌺㑠䚡춡縣扊㖱䡒뽺幸뼥か숦嚏椵敶ꍞ畱</w:t>
      </w:r>
      <w:r>
        <w:rPr/>
        <w:t>ꦿ</w:t>
      </w:r>
      <w:r>
        <w:rPr/>
        <w:t>猫剏⨱〵扴㓂之娬繤㥂接䭨㵖䘨䆥焷╉쵶䱞䭎捉啃쉆㩡輪倩쉐䤣䠺呥捕☤ꅀ㡒撡冿〹㩙歳瑯숹穡⸮</w:t>
      </w:r>
      <w:r>
        <w:rPr/>
        <w:t>⡵</w:t>
      </w:r>
      <w:r>
        <w:rPr/>
        <w:t>獺䕺唵弯╀䇂䐶戩⹦曂噉硁痂슣䭢䩌쉶玬䥌眩婎伳떮㨮겥ꍂ扲㏂䴳⵺숷橘泂ィ睃㥱灹쉦嫃熱㡫쉷쉴憵灃츪朦⥩</w:t>
      </w:r>
      <w:r>
        <w:rPr/>
        <w:t>ꥒ</w:t>
      </w:r>
      <w:r>
        <w:rPr/>
        <w:t>싂췂繓㦿㥁䀤</w:t>
      </w:r>
      <w:r>
        <w:rPr/>
        <w:t>ꔲ⹱</w:t>
      </w:r>
      <w:r>
        <w:rPr/>
        <w:t>睬</w:t>
      </w:r>
      <w:r>
        <w:rPr/>
        <w:t>ⲱ</w:t>
      </w:r>
      <w:r>
        <w:rPr/>
        <w:t>佐쵾牙捡䵭쉒浇⹫決杠꥞灏ㅀ쉓と쏂係顖渺廍⽘坖响疬칪冻㙫干</w:t>
      </w:r>
      <w:r>
        <w:rPr/>
        <w:t>ⰽ</w:t>
      </w:r>
      <w:r>
        <w:rPr/>
        <w:t>烂恄眻칡츤優㕳숲걅灳㠮嘵儨末㦘㡸琤旂␦ꥧ싂畁慣浖灁⍆㕴⺏껂煖⽦啹</w:t>
      </w:r>
      <w:r>
        <w:rPr/>
        <w:t>ⶩ</w:t>
      </w:r>
      <w:r>
        <w:rPr/>
        <w:t>쉺쉶슏㉕썩ꥨ癸⨷뗂㝣恏飃暬妡㏂</w:t>
      </w:r>
      <w:r>
        <w:rPr/>
        <w:t>ꔬ</w:t>
      </w:r>
      <w:r>
        <w:rPr/>
        <w:t>彙迎믂奃⤶㭗㪣⭋乤稷㗂캻䡑厥偢쉘㖬示敎廍䰭祏氪䡥㶘㤺惂梣㐲䩨녧塩轕⹱煺竍쉸㨭</w:t>
      </w:r>
      <w:r>
        <w:rPr/>
        <w:t>ꗂ</w:t>
      </w:r>
      <w:r>
        <w:rPr/>
        <w:t>呀噔</w:t>
      </w:r>
      <w:r>
        <w:rPr/>
        <w:t>ꖩ</w:t>
      </w:r>
      <w:r>
        <w:rPr/>
        <w:t>杬⎿춱뾩슥听偵㖥㙦㩬䡳住ゥ扤숱䂥</w:t>
      </w:r>
      <w:r>
        <w:rPr/>
        <w:t>ꥑ</w:t>
      </w:r>
      <w:r>
        <w:rPr/>
        <w:t>㵾秂〭灺딹</w:t>
      </w:r>
      <w:r>
        <w:rPr/>
        <w:t>ꗍ</w:t>
      </w:r>
      <w:r>
        <w:rPr/>
        <w:t>溩䈮䙏쉉䌩숲兰</w:t>
      </w:r>
      <w:r>
        <w:rPr/>
        <w:t>Ⱟ⡾⹭</w:t>
      </w:r>
      <w:r>
        <w:rPr/>
        <w:t>楩╕⪏瑚湬쉺⨪겻嚵媩乸䶩奵䕊塒硂⧂唱坁硓녳奐滂琺☱儭頹⥀⪣쉆洫噰沿畨䜱⛎ꆘ䚘㷃洮녡뭮埂猸兑拂奔硰牁梩⪣쉒偸撩灺</w:t>
      </w:r>
      <w:r>
        <w:rPr/>
        <w:t>ⲣ</w:t>
      </w:r>
      <w:r>
        <w:rPr/>
        <w:t>樣䰯獡촶捡弱꥞㝫숊╫渶⨵睭癐긫녑뼣䵅睰潵쉮䵕刴䐯題ꎩ侬唽⩣卮剖습數㕴쉚㉨㭓Ⓜ쉦싂ㅪ쉷㭩支〱ꍹ轥项焫へ飍丵䜤壂䍊刳幚㝰건敥恆䈯땔厩兔ꍾ</w:t>
      </w:r>
      <w:r>
        <w:rPr/>
        <w:t>ⵯ</w:t>
      </w:r>
      <w:r>
        <w:rPr/>
        <w:t>牘扑⩩ꥠ숱䡉祠꺏䙞橗眨眭䫂䡒㉪婱焽⩵⸦숪쉾슿㶱ꅠ</w:t>
      </w:r>
      <w:r>
        <w:rPr/>
        <w:t>⡠</w:t>
      </w:r>
      <w:r>
        <w:rPr/>
        <w:t>焴洯厱</w:t>
      </w:r>
      <w:r>
        <w:rPr/>
        <w:t>ꔩ</w:t>
      </w:r>
      <w:r>
        <w:rPr/>
        <w:t>攥䇂呾ꥶ싂츻㥅神䍊楓㞮⍷슿橾묷숶⵺䴴㎏杉睘猰⩥뽒弦슘쵹⥳䌯旃丯㢣걀凍䥍ꥠ⵮ㅍ灢㶩斿䴭䠴䩪ヂ刱䩳畏䠭쉍䕈⤵浗㠯场㦮㕰浘</w:t>
      </w:r>
      <w:r>
        <w:rPr/>
        <w:t>Ɒ⩐</w:t>
      </w:r>
      <w:r>
        <w:rPr/>
        <w:t>沱♸璻깱恲ふㆱ煪슻꺡쵾慇⪮侘煒圶䨴䗂佯犘㉹쉖䍦숽济䑔揃⯂</w:t>
      </w:r>
      <w:r>
        <w:rPr/>
        <w:t>ꗂ</w:t>
      </w:r>
      <w:r>
        <w:rPr/>
        <w:t>摯㎿쉔䝉䘮㍮摍⦩㍳㧂쉢쉠唨瑶</w:t>
      </w:r>
      <w:r>
        <w:rPr/>
        <w:t>ꦩ</w:t>
      </w:r>
      <w:r>
        <w:rPr/>
        <w:t>⡕</w:t>
      </w:r>
      <w:r>
        <w:rPr/>
        <w:t>礳漬卩쵫䱴揂歶泃主䥡彂牡㫂뽋ꇂ疵求⺻⥬㩢썱怭</w:t>
      </w:r>
      <w:r>
        <w:rPr/>
        <w:t>ꤵ</w:t>
      </w:r>
      <w:r>
        <w:rPr/>
        <w:t>塎숮恈挥壂숩瑚珂幫⩒층儩뮵祶쉪뮬쉖嫂㵤䉪欦䓂稵炘䤮砪汬䕄㩋㟂㭂</w:t>
      </w:r>
      <w:r>
        <w:rPr/>
        <w:t>ꗂ</w:t>
      </w:r>
      <w:r>
        <w:rPr/>
        <w:t>迂㭌悮矂䫂彅칱♺桬㕵洬䝉䱴华㷂⎵潃㡪噘䂩䍆䦻㣂ㄭ슩漻䒿㑉剹ㅅ㩚</w:t>
      </w:r>
      <w:r>
        <w:rPr/>
        <w:t>ꦘ╶⹔</w:t>
      </w:r>
      <w:r>
        <w:rPr/>
        <w:t>쉔椻ꄲ帬쉶硉堩뾣䄺◂垩畘㑢녦⹬슮书硁쉁긣쉱⿍㤷濂敫慍嘳쉂〻摆쉅䗂ꄮ潗슮䉀搭㚵㐦ꌪ⌬㕨쉮⥣⮩慑㏂쉓㮩</w:t>
      </w:r>
      <w:r>
        <w:rPr/>
        <w:t>ⷂ</w:t>
      </w:r>
      <w:r>
        <w:rPr/>
        <w:t>걒㑷窻潤㙘栯䲿辥ꅓ⩵窥䀻䙦㛂埂숰␸䮩⨨⭴</w:t>
      </w:r>
      <w:r>
        <w:rPr/>
        <w:t>ꖏ</w:t>
      </w:r>
      <w:r>
        <w:rPr/>
        <w:t>䉑䯍쉋䩬쉁䑄</w:t>
      </w:r>
      <w:r>
        <w:rPr/>
        <w:t>⡨</w:t>
      </w:r>
      <w:r>
        <w:rPr/>
        <w:t>祪琵娽ㅡ㙥㍢㷂沵싂係⌷㌷櫂磎堵䵫䭩싂嘰颩盃䉬啺流囂畃걫싎物坏椬数䦿⩾㵬싍㓂츴쵀硅䌨慍⑑䥋䑮娶唫䑴䊻录匨じ䇂吺轆⌣瑔丵歒䣂㩹浶㥟㩔썠歘㥹</w:t>
      </w:r>
      <w:r>
        <w:rPr/>
        <w:t>꧂</w:t>
      </w:r>
      <w:r>
        <w:rPr/>
        <w:t>壂㎡㒵硆</w:t>
      </w:r>
      <w:r>
        <w:rPr/>
        <w:t>ⷂ</w:t>
      </w:r>
      <w:r>
        <w:rPr/>
        <w:t>䩙䧂摒썇癳⑈⩄⑭⪱㙮⩈䪮繵噠䉱ꥥ⩅㭯欪딥疥꥔匳땶勂⥐㩺㥟䱯츻流輪䶻ꅦ漳䩏䔱迂勂䅙䍬儺垻갺</w:t>
      </w:r>
      <w:r>
        <w:rPr/>
        <w:t>⠫</w:t>
      </w:r>
      <w:r>
        <w:rPr/>
        <w:t>䭾쉸</w:t>
      </w:r>
      <w:r>
        <w:rPr/>
        <w:t>ꥌ</w:t>
      </w:r>
      <w:r>
        <w:rPr/>
        <w:t>䍺硏⪏⑌厩꺵䪵喻䝡牨쉸灆漺坋煓㈪带均습䵭㤣쉲䤳쉧㤷仍係䄲⪬傥䄷⌊䎣姂䕋䒡䍀ꌮ姎汹滂㡲丨彬␤녌䥓䭫숽坉湆儬㵍㐦晬</w:t>
      </w:r>
      <w:r>
        <w:rPr/>
        <w:t>⡗</w:t>
      </w:r>
      <w:r>
        <w:rPr/>
        <w:t>拎歬汚슩㔪숰䑢ㄲ⍀♚䴣㦮䁮榻쉺</w:t>
      </w:r>
      <w:r>
        <w:rPr/>
        <w:t>ⷎ</w:t>
      </w:r>
      <w:r>
        <w:rPr/>
        <w:t>ꆩ䉇⍀狃瘽獳奵桮彅㑯慂⽗⫂䭒⽆坧䗂</w:t>
      </w:r>
      <w:r>
        <w:rPr/>
        <w:t>⡯</w:t>
      </w:r>
      <w:r>
        <w:rPr/>
        <w:t>犱嫂兊䤻䑨䥎⌰䥌涩畘깔䍬䅰痂捹ㅎ䡡橱娥ㅠ</w:t>
      </w:r>
      <w:r>
        <w:rPr/>
        <w:t>⣂</w:t>
      </w:r>
      <w:r>
        <w:rPr/>
        <w:t>窏촺橖⫂禿⭒ꇂ绂㣂䥪弫䟃숺噷䬳쉱㑹䴰枱剴쉘滂倮撵쉋㙋쉃녯攵ꅧ칆⪩獅䈸塆㘶숽㮡㭦棎쉠㮩䦩ꎻ⑦偳竂䇂</w:t>
      </w:r>
      <w:r>
        <w:rPr/>
        <w:t>⡦</w:t>
      </w:r>
      <w:r>
        <w:rPr/>
        <w:t>ぃ稰⹯䭰ꎬ䔨숱打䵉烂䝓弸쌶䑤砮幬깲뗃䨪䁤싂幃頶습䅹</w:t>
      </w:r>
      <w:r>
        <w:rPr/>
        <w:t>ⳃ</w:t>
      </w:r>
      <w:r>
        <w:rPr/>
        <w:t>琪䭆ㅮ朳噓껂ノꌸ瑅矂㡥</w:t>
      </w:r>
      <w:r>
        <w:rPr/>
        <w:t>⢡</w:t>
      </w:r>
      <w:r>
        <w:rPr/>
        <w:t>呩⽖☫焤싃柂抱拂♎䈷圣숪乺떩쉭</w:t>
      </w:r>
      <w:r>
        <w:rPr/>
        <w:t>꤯ꕺ</w:t>
      </w:r>
      <w:r>
        <w:rPr/>
        <w:t>췂쉊橆䭃깫㩒歭沘곂녀⿍哂咣琥⍁录頩䌣⦬⍋倬䴨䉕態癙牙䉌慈㕈</w:t>
      </w:r>
      <w:r>
        <w:rPr/>
        <w:t>ꕲ</w:t>
      </w:r>
      <w:r>
        <w:rPr/>
        <w:t>䵬ꆿ焽믎唦㑗ꌷ쉕穢㊿歟伹ㅃ⍠췂瘬䰩⾥穚湆慍ㆬ⭐撣求⹊䔤据䙕췎딽</w:t>
      </w:r>
      <w:r>
        <w:rPr/>
        <w:t>ꕴ</w:t>
      </w:r>
      <w:r>
        <w:rPr/>
        <w:t>㴦株涵꥾숷嗂쎡楔ㅉ㕕㙅⮘땚䐳䀦㯂䷂⭔숮㓂瑡婴嘮刭禮⧂쵡㡪牷䰳占</w:t>
      </w:r>
      <w:r>
        <w:rPr/>
        <w:t>ꖻ⪮</w:t>
      </w:r>
      <w:r>
        <w:rPr/>
        <w:t>摈䉒額숩䥨촶⭨㛍䅂㙩⩈㍤㕍瑆숽녌㧎쉠⌺慾</w:t>
      </w:r>
      <w:r>
        <w:rPr/>
        <w:t>ꕕ╠</w:t>
      </w:r>
      <w:r>
        <w:rPr/>
        <w:t>渲㯂繧䎘䕳坩䌪㕣勎ㅏ걦⽙晵㥗⩖氻쉫쉠쉮乤䕩숷ふ䶩쉾眴牞䜮⩦䧂쉦杳洨洺</w:t>
      </w:r>
      <w:r>
        <w:rPr/>
        <w:t>Ⱖ</w:t>
      </w:r>
      <w:r>
        <w:rPr/>
        <w:t>熬故ꥩ䭊싂婮뼭䨣唣숵⾵⍍呄䕖㘪严漬⨳</w:t>
      </w:r>
      <w:r>
        <w:rPr/>
        <w:t>ꥋ</w:t>
      </w:r>
      <w:r>
        <w:rPr/>
        <w:t>슩㌬佰坵䤱啄⥪䚡촹</w:t>
      </w:r>
      <w:r>
        <w:rPr/>
        <w:t>ꕎ</w:t>
      </w:r>
      <w:r>
        <w:rPr/>
        <w:t>眳⑈拂㐹犱枩무盂ㅙ栴壎浘癏</w:t>
      </w:r>
      <w:r>
        <w:rPr/>
        <w:t>⡠</w:t>
      </w:r>
      <w:r>
        <w:rPr/>
        <w:t>싂숰垏坥</w:t>
      </w:r>
      <w:r>
        <w:rPr/>
        <w:t>ⱥ</w:t>
      </w:r>
      <w:r>
        <w:rPr/>
        <w:t>썗⫎쉗挸㩀匴쉍祱숮呷煷妻杕쉃獰奰䵇ㆡ䅸칉秂硢䳂歍꤮╙㙣ꅙ䩯擂畂녲싂䙠慮剴繱넣繖摓</w:t>
      </w:r>
      <w:r>
        <w:rPr/>
        <w:t>ꔥ</w:t>
      </w:r>
      <w:r>
        <w:rPr/>
        <w:t>顢畲桧夻愽</w:t>
      </w:r>
      <w:r>
        <w:rPr/>
        <w:t>ⶥ</w:t>
      </w:r>
      <w:r>
        <w:rPr/>
        <w:t>獴㞻摩䠮呱员습侮噢숷췂䭄撵䅸칮噗ꌨ慨颻焩㗂⸲䓎硲瑘て슩ꥳ刳칊길⧂ꅲ䡑㭦⎘縫뽟㙠뭕嚻扨坍ぺ浞䄴癚䮩숣汋䶻䱢쌩㠮䕗㭍佃</w:t>
      </w:r>
      <w:r>
        <w:rPr/>
        <w:t>ꕩ</w:t>
      </w:r>
      <w:r>
        <w:rPr/>
        <w:t>긤坂숶朮</w:t>
      </w:r>
      <w:r>
        <w:rPr/>
        <w:t>⡡</w:t>
      </w:r>
      <w:r>
        <w:rPr/>
        <w:t>䙋敦顈灡숨樸丽椦⥟娫</w:t>
      </w:r>
      <w:r>
        <w:rPr/>
        <w:t>⡁</w:t>
      </w:r>
      <w:r>
        <w:rPr/>
        <w:t>垩が묷慒噋캣㕏</w:t>
      </w:r>
      <w:r>
        <w:rPr/>
        <w:t>Ⰺ</w:t>
      </w:r>
      <w:r>
        <w:rPr/>
        <w:t>땔춮畕彵㵇⍳䝇</w:t>
      </w:r>
      <w:r>
        <w:rPr/>
        <w:t>ꤰ</w:t>
      </w:r>
      <w:r>
        <w:rPr/>
        <w:t>縫偘쉠稩牏澬</w:t>
      </w:r>
      <w:r>
        <w:rPr/>
        <w:t>ꖣ</w:t>
      </w:r>
      <w:r>
        <w:rPr/>
        <w:t>轉㩞䞱眨砶</w:t>
      </w:r>
      <w:r>
        <w:rPr/>
        <w:t>ꔺ</w:t>
      </w:r>
      <w:r>
        <w:rPr/>
        <w:t>摔⍈哂넫䕲涘䉮</w:t>
      </w:r>
      <w:r>
        <w:rPr/>
        <w:t>ꔯ</w:t>
      </w:r>
      <w:r>
        <w:rPr/>
        <w:t>㚻</w:t>
      </w:r>
      <w:r>
        <w:rPr/>
        <w:t>⡢</w:t>
      </w:r>
      <w:r>
        <w:rPr/>
        <w:t>机揂勂</w:t>
      </w:r>
      <w:r>
        <w:rPr/>
        <w:t>ꗍ</w:t>
      </w:r>
      <w:r>
        <w:rPr/>
        <w:t>㥚䐶低숯斮晞啍砽䈱汔瑴㙬㐶ꄤ</w:t>
      </w:r>
      <w:r>
        <w:rPr/>
        <w:t>ⱒ</w:t>
      </w:r>
      <w:r>
        <w:rPr/>
        <w:t>猷⽏婪剞╥潅숲愺⥊땃煶睆晣</w:t>
      </w:r>
      <w:r>
        <w:rPr/>
        <w:t>ꔮ</w:t>
      </w:r>
      <w:r>
        <w:rPr/>
        <w:t>毂</w:t>
      </w:r>
      <w:r>
        <w:rPr/>
        <w:t>꧍</w:t>
      </w:r>
      <w:r>
        <w:rPr/>
        <w:t>碵녧㝕䷂稴痂ꅾ땬㚥쉊棂쉓숫曂潲쉳䭗⭉係桄</w:t>
      </w:r>
      <w:r>
        <w:rPr/>
        <w:t>Ⱔ</w:t>
      </w:r>
      <w:r>
        <w:rPr/>
        <w:t>껃䘬偦瘷⩐쵕戣硓奤䩮䱠破䕚슘涻䵥繦</w:t>
      </w:r>
      <w:r>
        <w:rPr/>
        <w:t>ꖿ</w:t>
      </w:r>
      <w:r>
        <w:rPr/>
        <w:t>癤竂깸⌣䵎痎癢穢땍䥔啱爳橊</w:t>
      </w:r>
      <w:r>
        <w:rPr/>
        <w:t>Ⱟ</w:t>
      </w:r>
      <w:r>
        <w:rPr/>
        <w:t>쉍㵯㖘䙔皡䌦녓産䐫牫砪辵匰⫎꥞겡⑺辘轰䕺睷썫쉆</w:t>
      </w:r>
      <w:r>
        <w:rPr/>
        <w:t>ꥐ</w:t>
      </w:r>
      <w:r>
        <w:rPr/>
        <w:t>㑤䳃㙆╩쉲䍈ㅆ쉌䬳睍楉呱つ</w:t>
      </w:r>
      <w:r>
        <w:rPr/>
        <w:t>ⰰ╺</w:t>
      </w:r>
      <w:r>
        <w:rPr/>
        <w:t>꺩晲⺩⻂묲玮摕⹐⥞뭩獟䵹䭸䊡놣嗎</w:t>
      </w:r>
      <w:r>
        <w:rPr/>
        <w:t>⠰</w:t>
      </w:r>
      <w:r>
        <w:rPr/>
        <w:t>㈺⩆㍫뇂쉊樫捺欹쉃䙁䱒呃네</w:t>
      </w:r>
      <w:r>
        <w:rPr/>
        <w:t>꤯</w:t>
      </w:r>
      <w:r>
        <w:rPr/>
        <w:t>䱟娩䰺싂쉉쉩뽷䙍⽏쉀䯎穭拂㶩䁞势䍯捞㘷</w:t>
      </w:r>
      <w:r>
        <w:rPr/>
        <w:t>⡦</w:t>
      </w:r>
      <w:r>
        <w:rPr/>
        <w:t>甽玩䑧戦</w:t>
      </w:r>
      <w:r>
        <w:rPr/>
        <w:t>⡀</w:t>
      </w:r>
      <w:r>
        <w:rPr/>
        <w:t>䊩桴䉸焴䠦堸吳䟂傩㭏瀦玿席䁱</w:t>
      </w:r>
      <w:r>
        <w:rPr/>
        <w:t>ꕙ</w:t>
      </w:r>
      <w:r>
        <w:rPr/>
        <w:t>璩㕔卡㬦吣쎘晔呞㔪⽧猻넵뇂圷乧䵁恗쉩꺩恙潺䪩瑭祑攱쉨깩猦佈纥깕楃䩊㓎쉉䡐檬땢</w:t>
      </w:r>
      <w:r>
        <w:rPr/>
        <w:t>⣂</w:t>
      </w:r>
      <w:r>
        <w:rPr/>
        <w:t>䀩㉶䥓坹挺䖩</w:t>
      </w:r>
      <w:r>
        <w:rPr/>
        <w:t>⢘</w:t>
      </w:r>
      <w:r>
        <w:rPr/>
        <w:t>穷㵒⾿煢盂㜯磂⌫牏슣ㄫ畈朱䁇珂쉬䭞摆䡨䶿딪晏纩숪⭑吨睸歆㵦⪩䦘幹抣恗ㅏ横⹕頸䡀活䱭婍</w:t>
      </w:r>
      <w:r>
        <w:rPr/>
        <w:t>ⴤ</w:t>
      </w:r>
      <w:r>
        <w:rPr/>
        <w:t>摇正䕱숤걔垵㒿껂넦效⍀⭮뽖䑃㭩㥫뭙㴪䈰搫歪䡑堭ꇎ奦쉶쉎䰱녙㕙ꥴ걣䡠숻숣唩㑆㬭頫儦땂灒な彬슣䱲穮겡剨晥埂쉕䲻䯃♰汋浶┺楧숳呕㈯ㅚ뭩扯⭡깨洯湲쵸䚘䎬偮竂䉢煨⩉</w:t>
      </w:r>
      <w:r>
        <w:rPr/>
        <w:t>꧂</w:t>
      </w:r>
      <w:r>
        <w:rPr/>
        <w:t>䌴⵩㑳싂숳ꄵ喏梻ꥷꅷ䁩祴晾䤶坃␺♄놥쌻⩊쉍獺⼴ꌰ캩严慇竍</w:t>
      </w:r>
      <w:r>
        <w:rPr/>
        <w:t>⢮</w:t>
      </w:r>
      <w:r>
        <w:rPr/>
        <w:t>긩揂쉧纩☰</w:t>
      </w:r>
      <w:r>
        <w:rPr/>
        <w:t>Ⱶ</w:t>
      </w:r>
      <w:r>
        <w:rPr/>
        <w:t>湆噉◂估湚䩑쉎숪ꆱ</w:t>
      </w:r>
      <w:r>
        <w:rPr/>
        <w:t>꧂</w:t>
      </w:r>
      <w:r>
        <w:rPr/>
        <w:t>䉲⼣䈪顗㐯僂㩰焵⥧䝀䩕に堩扠媩숹悬塇揂䱄楉⨶㥞㐲䟎</w:t>
      </w:r>
      <w:r>
        <w:rPr/>
        <w:t>⡰⍳</w:t>
      </w:r>
      <w:r>
        <w:rPr/>
        <w:t>쉘怨乄单⑔싂䥘쉳祅癌㠭䴪䖻洽刮㫂弦⹹䵋컂숻慥쉷⧂擂䩃空唭轆䦏玬㝞塬兦僂칏睘⒩䁺침</w:t>
      </w:r>
      <w:r>
        <w:rPr/>
        <w:t>ꤱ</w:t>
      </w:r>
      <w:r>
        <w:rPr/>
        <w:t>辱噄權猩㐩塙曂疱딨祶㟂쉤全乮䘵潀뽆婐痍숳梩춥썠㙟倦〴䬪쉭吰儩⭸⎻縱갻埂딪쉤硣뽥顱催呗ꥯ쉙</w:t>
      </w:r>
      <w:r>
        <w:rPr/>
        <w:t>⢩③⑉</w:t>
      </w:r>
      <w:r>
        <w:rPr/>
        <w:t>灾㚿潨䙋瀴汌㵈惂㙯挷넪쉭숺숪썙슣</w:t>
      </w:r>
      <w:r>
        <w:rPr/>
        <w:t>ꥂ</w:t>
      </w:r>
      <w:r>
        <w:rPr/>
        <w:t>彴稦</w:t>
      </w:r>
      <w:r>
        <w:rPr/>
        <w:t>⡦</w:t>
      </w:r>
      <w:r>
        <w:rPr/>
        <w:t>㑹</w:t>
      </w:r>
      <w:r>
        <w:rPr/>
        <w:t>ꕎ╥</w:t>
      </w:r>
      <w:r>
        <w:rPr/>
        <w:t>ꍳ噥摳㍔㨷䯂쉀顄㯂싂绂啹쎩伪核唣啦슱䫂떬쉂꥾㤦唹乶⩵䡵겣ㆬ⑀㬯秂噀竂瘣䑗ꇎ敾囂煞係流䭵泍</w:t>
      </w:r>
      <w:r>
        <w:rPr/>
        <w:t>⣂</w:t>
      </w:r>
      <w:r>
        <w:rPr/>
        <w:t>晲숹숩戵椬ㄳ〵⨱</w:t>
      </w:r>
      <w:r>
        <w:rPr/>
        <w:t>ꕷ</w:t>
      </w:r>
      <w:r>
        <w:rPr/>
        <w:t>썬桵打♈갺䑙</w:t>
      </w:r>
      <w:r>
        <w:rPr/>
        <w:t>ⱥ</w:t>
      </w:r>
      <w:r>
        <w:rPr/>
        <w:t>쉣䇂</w:t>
      </w:r>
      <w:r>
        <w:rPr/>
        <w:t>ⳃ</w:t>
      </w:r>
      <w:r>
        <w:rPr/>
        <w:t>竂숽⽗</w:t>
      </w:r>
      <w:r>
        <w:rPr/>
        <w:t>⣂</w:t>
      </w:r>
      <w:r>
        <w:rPr/>
        <w:t>祹㈳⍮摷偪⭏쉁㤦⒡爣땀湙䘥</w:t>
      </w:r>
      <w:r>
        <w:rPr/>
        <w:t>ⱱ</w:t>
      </w:r>
      <w:r>
        <w:rPr/>
        <w:t>瑱</w:t>
      </w:r>
      <w:r>
        <w:rPr/>
        <w:t>ⵎ⑶</w:t>
      </w:r>
      <w:r>
        <w:rPr/>
        <w:t>㇂䳂抮䝷玱촮䭗쉊ㄲ뽟⩺</w:t>
      </w:r>
      <w:r>
        <w:rPr/>
        <w:t>⠷</w:t>
      </w:r>
      <w:r>
        <w:rPr/>
        <w:t>뗍㩋䱂儯</w:t>
      </w:r>
      <w:r>
        <w:rPr/>
        <w:t>ꕔ</w:t>
      </w:r>
      <w:r>
        <w:rPr/>
        <w:t>ⰷ</w:t>
      </w:r>
      <w:r>
        <w:rPr/>
        <w:t>攮슏</w:t>
      </w:r>
      <w:r>
        <w:rPr/>
        <w:t>ꕨ</w:t>
      </w:r>
      <w:r>
        <w:rPr/>
        <w:t>愻䴺㴦㙪䟂䱵桲⩔噱滃浪</w:t>
      </w:r>
      <w:r>
        <w:rPr/>
        <w:t>ⱚ</w:t>
      </w:r>
      <w:r>
        <w:rPr/>
        <w:t>숷숩</w:t>
      </w:r>
      <w:r>
        <w:rPr/>
        <w:t>Ⲯ♤</w:t>
      </w:r>
      <w:r>
        <w:rPr/>
        <w:t>擂슻䁏ꅦ穮춘䈨癰깆쉞廂䭍瘬뽥䈳뭘䕐┦⌺痂</w:t>
      </w:r>
      <w:r>
        <w:rPr/>
        <w:t>⠪</w:t>
      </w:r>
      <w:r>
        <w:rPr/>
        <w:t>㵦刬堬䬮뼩ꎘ欭䁡⍐坷兀䙚싂㘪塄ㆻ㡚䁴恗䒮㥏㩩</w:t>
      </w:r>
      <w:r>
        <w:rPr/>
        <w:t>ꖵ⬰⪥</w:t>
      </w:r>
      <w:r>
        <w:rPr/>
        <w:t>嘪瑱쉫⫂㕎</w:t>
      </w:r>
    </w:p>
    <w:p>
      <w:pPr>
        <w:pStyle w:val="PreformattedText"/>
        <w:bidi w:val="0"/>
        <w:spacing w:before="0" w:after="0"/>
        <w:jc w:val="left"/>
        <w:rPr/>
      </w:pPr>
      <w:r>
        <w:rPr/>
        <w:t>癮</w:t>
      </w:r>
      <w:r>
        <w:rPr/>
        <w:t>⣃⠤</w:t>
      </w:r>
      <w:r>
        <w:rPr/>
        <w:t>抡䥍睸樸车䜹뭨쉥䐻⽩䞥</w:t>
      </w:r>
      <w:r>
        <w:rPr/>
        <w:t>ⷂ</w:t>
      </w:r>
      <w:r>
        <w:rPr/>
        <w:t>㠹㙩揂棂쉞未烂쉐䂬拂㩔㑰⧍╂㡕硂䭣椫㑍⪿뼳믂呩堮䍺纱슩㇂礹㉮䡠⭪⼵칗唫塇婓㋂싎槂⩢痃⍐祺䖻춘据</w:t>
      </w:r>
      <w:r>
        <w:rPr/>
        <w:t>ⰶ</w:t>
      </w:r>
      <w:r>
        <w:rPr/>
        <w:t>㉑忂</w:t>
      </w:r>
      <w:r>
        <w:rPr/>
        <w:t>⡶</w:t>
      </w:r>
      <w:r>
        <w:rPr/>
        <w:t>戩繎㞣稰</w:t>
      </w:r>
      <w:r>
        <w:rPr/>
        <w:t>⠷⡺</w:t>
      </w:r>
      <w:r>
        <w:rPr/>
        <w:t>칲⯂瞵斘㙟縻嘩辮땔ꅥ奯쉮䮿</w:t>
      </w:r>
      <w:r>
        <w:rPr/>
        <w:t>Ɱ</w:t>
      </w:r>
      <w:r>
        <w:rPr/>
        <w:t>潋㉠뽅썸瓂嘬쵧捴繐磂截䬣椵䣂딮⸩㝉璵㬪숫䙂䪿</w:t>
      </w:r>
      <w:r>
        <w:rPr/>
        <w:t>ꔻ</w:t>
      </w:r>
      <w:r>
        <w:rPr/>
        <w:t>埍斣呩淂浕接쉀쉹숤㇂堣쉴欫쉈䀮㫂칰共쌷旂焵用汔싂뭮䍍쉌㈵⾻壂呅癓䅞⹰扇撮彥湰潡䄩潬桍쏂䤶䪱쉠⨴䭠垻ㅴ抩䠫亮港䆬哂ㆱ䕸硄싂浹昤⑗穧䬣乄硤따敳䌹摏廂썣䉌瘱</w:t>
      </w:r>
      <w:r>
        <w:rPr/>
        <w:t>⡉</w:t>
      </w:r>
      <w:r>
        <w:rPr/>
        <w:t>佒쉁窩氶쉪揍入侩噚⸳㵹穇圥勎뼴个ꥪ䕀喱睔剹땬伫䕅忍㎮⪮辿䥰㜻轟䤬彲换畾㋂煅唭嚏숫冻</w:t>
      </w:r>
      <w:r>
        <w:rPr/>
        <w:t>꧂</w:t>
      </w:r>
      <w:r>
        <w:rPr/>
        <w:t>乑穱掬椸⯃⬰垩嫂⭲䅊恸쉫悻⨴쉑컂垱㩎偗⼺ꥤ㑟顇祳䔨ꅣ쉡暣ㅰ積坲㔰流橊㩋煣숯⽷窘⹷猪숮恢瀲䤊䍈摶쉈숣㙒⩇╗伦쉐䙪䤬깆乸⬴䂩彘䝶榿䡢慖쉐䱳嗂䙹㔦圥ㅦ춿呦礩䰻촷╣敢瑕㭑匳䜭挹娹⥋춵䨦扳숤⭘䆥毂ꍦ睯녦슩䱆쉔㕧⌭杴</w:t>
      </w:r>
      <w:r>
        <w:rPr/>
        <w:t>ꦏ</w:t>
      </w:r>
      <w:r>
        <w:rPr/>
        <w:t>游剈漩걞녂⹌牵䀰ꄮ啐暩偲禩⒬彂ㅎ쉆꥚䅏喻⎱숫前䩁獃卂⬥◂⾘忂䗂瑠煪噂㟎䮣坨总毂㕴</w:t>
      </w:r>
      <w:r>
        <w:rPr/>
        <w:t>ⵤ⩯</w:t>
      </w:r>
      <w:r>
        <w:rPr/>
        <w:t>嫂</w:t>
      </w:r>
      <w:r>
        <w:rPr/>
        <w:t>ꕭ</w:t>
      </w:r>
      <w:r>
        <w:rPr/>
        <w:t>쉬䊣㝹㗂䅂弪䕧奡䑍㇂뼬싂┤利瘬估⪩뭈畧縭坩捁佤쉗輸㬬슮쎿쉮䱹塵硥숵煨浂穦칐纏瑩嘬㭞䥲</w:t>
      </w:r>
      <w:r>
        <w:rPr/>
        <w:t>ꥅ</w:t>
      </w:r>
      <w:r>
        <w:rPr/>
        <w:t>㤰㈭礴㣍犿㶘廂䍥㴤琣걍匵嗂坢周☷皏媻䕓땟塾揂䥞織⌲䥦䜹氩䐽㓂⩕쉺ꇎ⩚</w:t>
      </w:r>
      <w:r>
        <w:rPr/>
        <w:t>ꥎ</w:t>
      </w:r>
      <w:r>
        <w:rPr/>
        <w:t>䏂슱愦祌㠮く</w:t>
      </w:r>
      <w:r>
        <w:rPr/>
        <w:t>꧃⑭</w:t>
      </w:r>
      <w:r>
        <w:rPr/>
        <w:t>啇넶⩟㋂摯椲怺뼨幣╏倩䍰斬⫃츸摂㢮橮桔</w:t>
      </w:r>
      <w:r>
        <w:rPr/>
        <w:t>ⶥ</w:t>
      </w:r>
      <w:r>
        <w:rPr/>
        <w:t>杨䗂</w:t>
      </w:r>
      <w:r>
        <w:rPr/>
        <w:t>ꕚ</w:t>
      </w:r>
      <w:r>
        <w:rPr/>
        <w:t>䜶顢獋</w:t>
      </w:r>
      <w:r>
        <w:rPr/>
        <w:t>ꥄ</w:t>
      </w:r>
      <w:r>
        <w:rPr/>
        <w:t>楅幃䰴慀숥쉂仂乄䤯〦獑眩ꥩ䍭昤犣쉂圦桦灄䑧㐰橨兀竂⴪⵲쉯泎獄䴨欽㡳㝉潎䥎敩歑⫂珂</w:t>
      </w:r>
      <w:r>
        <w:rPr/>
        <w:t>⣃</w:t>
      </w:r>
      <w:r>
        <w:rPr/>
        <w:t>䭵烍슣湰ꍰ皩ꥬ㈪眫炣㡢抻⻎␫싍㭾练繡싂⥧㉆슏㉟奟☪䈲慏収廃橆칚硋⻂녉敧湮䮱歪㉷眳眪ォ眲户煮佗偍扟슻⑸䥠敯□煱칕汴城湒ꅟ偓䄸</w:t>
      </w:r>
      <w:r>
        <w:rPr/>
        <w:t>ꤰ</w:t>
      </w:r>
      <w:r>
        <w:rPr/>
        <w:t>呀㉧</w:t>
      </w:r>
      <w:r>
        <w:rPr/>
        <w:t>⣃</w:t>
      </w:r>
      <w:r>
        <w:rPr/>
        <w:t>撩꧎穋䗂柂殱ㄸ䍕帨楅止㑰䜤迂뼷⑊숯⍲欦ꄤ숲䋂畗䘱櫂⹸땃撣剁穧슬䩹䑒䫂䀰숷〦繴⴮畺슣뽪ꏂ扚潐䪥쉹睬㩬㵲檘燂牍㐭촵㞩㉧䊩칾慫녖쉨敔汈瘹╩슣乌♕</w:t>
      </w:r>
      <w:r>
        <w:rPr/>
        <w:t>⡨</w:t>
      </w:r>
      <w:r>
        <w:rPr/>
        <w:t>싍爵梩焱彪ざ䵥싎倳숰쉑㈭ꍑ숮枣䙲垥슻滂樱숲䀨桤摵숽쉨쉂걯녖곂怯⴪⵾旃쉶晑깸㬭偸潾姂堸敧懂漮氦┹썃畄⏂숷礦顾썏䱸儻숳桴쉹兇痂䅯狂冻㔬彦痎싍祑煮㉳捃껂帩䃃㍵穯睲漺㍱䮏⨵⽩狎掮㍸㉖㜶넬䥺쉆겿䩀䃎⏂绂揂ㅴ</w:t>
      </w:r>
      <w:r>
        <w:rPr/>
        <w:t>ꖵ</w:t>
      </w:r>
      <w:r>
        <w:rPr/>
        <w:t>㚩</w:t>
      </w:r>
      <w:r>
        <w:rPr/>
        <w:t>Ɽ</w:t>
      </w:r>
      <w:r>
        <w:rPr/>
        <w:t>쉙咩䶩塭县輲顔瘶</w:t>
      </w:r>
      <w:r>
        <w:rPr/>
        <w:t>ꥆ</w:t>
      </w:r>
      <w:r>
        <w:rPr/>
        <w:t>⡷</w:t>
      </w:r>
      <w:r>
        <w:rPr/>
        <w:t>啃䄫⥨⻃쉠㥉싂㙮쉑숊䁃惂奰깎䨶椪䈣㣎甫〭硉橱䉢娭㍑䰫캥杔녠</w:t>
      </w:r>
      <w:r>
        <w:rPr/>
        <w:t>ꕑ</w:t>
      </w:r>
      <w:r>
        <w:rPr/>
        <w:t>捷㦬㉾곂潆걆숪숪瑳伥楗㉳⩣汕䟂싂싂㡎⑋殬瀥䁂杠䵧ㅋ硧侮䉅汕湆わ颏쉙㨹兦</w:t>
      </w:r>
      <w:r>
        <w:rPr/>
        <w:t>ꖩ⒘</w:t>
      </w:r>
      <w:r>
        <w:rPr/>
        <w:t>临</w:t>
      </w:r>
      <w:r>
        <w:rPr/>
        <w:t>⡾</w:t>
      </w:r>
      <w:r>
        <w:rPr/>
        <w:t>潣쉬딦숰礸惍㬨䏂땾숩쉎숰슏㬤摥爷㤸猯⥕㝔扱畖曂扖㭉幌䉣䆩眣싃扆穀匰◂䔲㷂唱唴묳畾쉨⽩</w:t>
      </w:r>
      <w:r>
        <w:rPr/>
        <w:t>⣍</w:t>
      </w:r>
      <w:r>
        <w:rPr/>
        <w:t>个焣獸婺썊咮䟂칮</w:t>
      </w:r>
      <w:r>
        <w:rPr/>
        <w:t>ꤨ</w:t>
      </w:r>
      <w:r>
        <w:rPr/>
        <w:t>昹쉯堺䁮␽䙢숦攪녉唬〈깧獹걳㤨</w:t>
      </w:r>
      <w:r>
        <w:rPr/>
        <w:t>⣂</w:t>
      </w:r>
      <w:r>
        <w:rPr/>
        <w:t>⼽ꅋ敉噓╋塤</w:t>
      </w:r>
      <w:r>
        <w:rPr/>
        <w:t>⢏⧂</w:t>
      </w:r>
      <w:r>
        <w:rPr/>
        <w:t>晗☲㜫ꍭ礦猺瀰塰넭嘫楴欪딦䉱ꥬ▘ꍇ塪쉖た瀹碮⍈㑏盂</w:t>
      </w:r>
      <w:r>
        <w:rPr/>
        <w:t>ⰲ</w:t>
      </w:r>
      <w:r>
        <w:rPr/>
        <w:t>晕갻ꥴ婬㟂쉅숻쉖爲䥬婑칏㈪即楏否柎繹┲땥睞桪慷么녬䡀䕈⩂㌫䯂ꥲ乐煰扰㨦兪幣愰ꅲ췂啇樽쉥嘷싂繏働숵쉦甽扶</w:t>
      </w:r>
      <w:r>
        <w:rPr/>
        <w:t>ⵥ</w:t>
      </w:r>
      <w:r>
        <w:rPr/>
        <w:t>ꅭ䑳뗂㴩慑㌳ㅋ♑杍烂♾쉕攸畈眷呕䰶㵂䁀쌳乱晲㒬썷椹䭇컂䭖쏂彞숤皻⪵址぀뼪䕏쉓</w:t>
      </w:r>
      <w:r>
        <w:rPr/>
        <w:t>ꕋ</w:t>
      </w:r>
      <w:r>
        <w:rPr/>
        <w:t>䉍녀潒ㅉ쉐儰䕈灘ꄣ杫歡戩숯倥쉎偖䂥㝤뾘福穒棂</w:t>
      </w:r>
      <w:r>
        <w:rPr/>
        <w:t>ⱥ⌯</w:t>
      </w:r>
      <w:r>
        <w:rPr/>
        <w:t>싂㴸䐻摮⫍⧂⹮煑瘻떻싍땣儲眩戮䯎☪㣂歴瑰䁈恅嗃沥礦</w:t>
      </w:r>
      <w:r>
        <w:rPr/>
        <w:t>ⴭ⨽⹪</w:t>
      </w:r>
      <w:r>
        <w:rPr/>
        <w:t>㝱뇂汈㕳쉬</w:t>
      </w:r>
      <w:r>
        <w:rPr/>
        <w:t>⠶</w:t>
      </w:r>
      <w:r>
        <w:rPr/>
        <w:t>䕭祦䥧쉫兓䍳☭䭀싂救䱉㡀湄싎汋㩑쉢响싎㑵싂쉷繧畎潾⵩刣습と㡯䌬䉖樮쉸㍱擂쉳㋂⹃䄽ぴ侥⩶뭡偘呎♫숮쉓뮬⾩㙰䙡쉓숪塱쉬숤♷爥嘣ㅇ䳂飂촹㜣썭奒圬╤斵刭穅煳畷숪쉡婏䴦潎祚떵硸杈倩厱숽䐽쉕슩呑颱ꅘ牤㡇㬯䭑슘棂㨱慮畓婩䨴祀殿䐪と欨ㆡ쉖䵘땊轟媻䡪⩣䤻숦⫍瀪䝐䭌轢⹹⸳䘹䚩竍쉋땮婴攲⹣㈹칄䐮쉾䎬╣氤걘뽊⾘疿奕䱐棂㑲㭅㡈䄲㷂칩㵇栣摫ꅇ䶿䌯긤⭶㪏愰㉷䭏㘪欣쉄允ꄺ䌣⺵太땺䕖</w:t>
      </w:r>
      <w:r>
        <w:rPr/>
        <w:t>⣂</w:t>
      </w:r>
      <w:r>
        <w:rPr/>
        <w:t>숭습싂䑯뭮╃┬䁺⸷슩슿</w:t>
      </w:r>
      <w:r>
        <w:rPr/>
        <w:t>ꔱ</w:t>
      </w:r>
      <w:r>
        <w:rPr/>
        <w:t>廍唬窿싂惂噶촪ꍹ慱슮偈䕨焊䷍⽡沱캏⥂䬵祷뽞㇃汶癥䆬ꥷ欦欳쉺㡱⹠</w:t>
      </w:r>
      <w:r>
        <w:rPr/>
        <w:t>ⷂ</w:t>
      </w:r>
      <w:r>
        <w:rPr/>
        <w:t>嘪䵹숩捊숨ꅗ椱땡乭从橲啒</w:t>
      </w:r>
      <w:r>
        <w:rPr/>
        <w:t>ⵏ</w:t>
      </w:r>
      <w:r>
        <w:rPr/>
        <w:t>䵓㭺ꅊ晠㉉┸䄨佌湴扅䜣橯䀣砳⌻쌹⽨㝺偈䇃飂ꅅ숮剞乑䏂䩞㭊牧乨⑳㙳吪⭷奲夲烂놵璥㍫偨妮㮬憱쉇昶싂</w:t>
      </w:r>
      <w:r>
        <w:rPr/>
        <w:t>ꕒ</w:t>
      </w:r>
      <w:r>
        <w:rPr/>
        <w:t>숨쉐⴬題</w:t>
      </w:r>
      <w:r>
        <w:rPr/>
        <w:t>꧃</w:t>
      </w:r>
      <w:r>
        <w:rPr/>
        <w:t>㝔坬䨪㔶䥐穌磂顠믂佚숬㟂긫◎戰圸磂⴬㣂搩琺倱噡倴쉁〉本啗䝪슣쉃㨣䛎縩䟂䍒敗㍨ꅰ쵬梩䄷熮⬩䭫숶祳捋爯搵놩睅ꍋ⫂榬</w:t>
      </w:r>
      <w:r>
        <w:rPr/>
        <w:t>⡑</w:t>
      </w:r>
      <w:r>
        <w:rPr/>
        <w:t>兊祢⭂瑄칟㵰窩숪灷横恲⍤쉟塒妡뮘杆硌슻㑏䊿겥縫⩫竂</w:t>
      </w:r>
      <w:r>
        <w:rPr/>
        <w:t>ꥃ</w:t>
      </w:r>
      <w:r>
        <w:rPr/>
        <w:t>繒</w:t>
      </w:r>
      <w:r>
        <w:rPr/>
        <w:t>⡍</w:t>
      </w:r>
      <w:r>
        <w:rPr/>
        <w:t>㭍딸쉲</w:t>
      </w:r>
      <w:r>
        <w:rPr/>
        <w:t>ꥃ</w:t>
      </w:r>
      <w:r>
        <w:rPr/>
        <w:t>睆쉱眮╫恢⹋楰쉵䰹䑶兡㈮싂㑕恋䩦䜸</w:t>
      </w:r>
      <w:r>
        <w:rPr/>
        <w:t>ꗂ</w:t>
      </w:r>
      <w:r>
        <w:rPr/>
        <w:t>䌣䣂怲潌琱䱭㡴㵨ㄲ䍗琮玘䈭湐纡쎬촹㫂敨䥢狂塔畣浑枏奔╬䍧꺵숩싂夫璏걸칭繳⛂䳃楔㠵╮典殣墩睈欩䔻뭧瘶潎瓂䯂允칖势춻쉊ꌬ⪏皿祱꥔璻擂⹧飂扎숬긲깊摺ꅖ㶵</w:t>
      </w:r>
      <w:r>
        <w:rPr/>
        <w:t>ꥅ⩲</w:t>
      </w:r>
      <w:r>
        <w:rPr/>
        <w:t>㬩绂浍숴슘쉢䭺頵䵈澏爳摎⩣䁧硁ꍏ唦㴥뼰긫때典繍偠㧂竂勂걲柂㤯䙣搩濎祖㧂唰偹㌦䵾䡗地㥚㑷ざ䔣慪去呡憩参潩뭊捗쉌喻쉧떘撡牫⍕䩣쉹癌卍</w:t>
      </w:r>
      <w:r>
        <w:rPr/>
        <w:t>꥓</w:t>
      </w:r>
      <w:r>
        <w:rPr/>
        <w:t>䕴獉捶㉒쉂㗂⽨湊긭䬺牯䘪乺䡟⭰倥穞煈桲幨싎䩞충┴┦凂⦱숬㝊恺扇汶칌㛂㎮⨵硑憵⨳뼲⛃柂㈱眰싍쉰슿機쉄⥒升꧎㵩価㉕㨷块䍀卟ㅸ䇂ꅥ幀ㆣ兪㴤쉎㑮瀦⨫딥傿땧䱨⥒偨璱牄啕嘶㕈轐恤攨示礶䔩㏂쉈〨䵱뼵侻炩正塭⒣쉰㝒係뭎㋂䍗䨷쉰兔⬫㌦窡㦿剆ꅅ䀸⪘桺</w:t>
      </w:r>
      <w:r>
        <w:rPr/>
        <w:t>⡩</w:t>
      </w:r>
      <w:r>
        <w:rPr/>
        <w:t>炵㟂喱⑇묮㚩쉶慉㓂⩎佌畈</w:t>
      </w:r>
      <w:r>
        <w:rPr/>
        <w:t>ⰵ</w:t>
      </w:r>
      <w:r>
        <w:rPr/>
        <w:t>ꔩ</w:t>
      </w:r>
      <w:r>
        <w:rPr/>
        <w:t>춬僂䲿畲睈椴久栱瑳噸㊮匦傩츪䡯颩⹳</w:t>
      </w:r>
      <w:r>
        <w:rPr/>
        <w:t>꤭</w:t>
      </w:r>
      <w:r>
        <w:rPr/>
        <w:t>슬㉌敢敳쉈쉓⭨╮㑺故⌯啨坘䯎䑧嘰涣⾥䭂䩣浘숬䑚⫂䱭슩礪浸㝁</w:t>
      </w:r>
      <w:r>
        <w:rPr/>
        <w:t>ꕷ</w:t>
      </w:r>
      <w:r>
        <w:rPr/>
        <w:t>㭀쵔숊촯㨪栫쉄㞡斥슏싂</w:t>
      </w:r>
      <w:r>
        <w:rPr/>
        <w:t>⠭</w:t>
      </w:r>
      <w:r>
        <w:rPr/>
        <w:t>洭⥔㴻⌦橢␻歔繚㧎믂䥋敏䴴㡕쉁슘숻</w:t>
      </w:r>
      <w:r>
        <w:rPr/>
        <w:t>ⷂ</w:t>
      </w:r>
      <w:r>
        <w:rPr/>
        <w:t>䛃灐숩숰潞槎竂ꅔ唱㩉ㅘふㅦ䅹쉚⩏卩捫摌㝗噭汮㌨瀩䣎길搷⿂㌺㕬쉋灚㙬⩷浫彶⬶╘깋㊬穓痂▥䂘쵁硌㉱䙅唷䩕兾⥎싂么呄佄狂䝫쉠彶䉎㮘杉ꅡ䍫⨪申䵄䲏愵輳䍖쉬칊太ꥭ番쉙晢汈쵉怫愤瑴漰䯂쌪㨺㑓捎</w:t>
      </w:r>
      <w:r>
        <w:rPr/>
        <w:t>Ⳃ</w:t>
      </w:r>
      <w:r>
        <w:rPr/>
        <w:t>幐쵎塉ㄱ摢㠺</w:t>
      </w:r>
      <w:r>
        <w:rPr/>
        <w:t>ꤤ♥</w:t>
      </w:r>
      <w:r>
        <w:rPr/>
        <w:t>嘴㙶뽏娺敃㩬弪▩牨숺嚩䈥캱겻쉱</w:t>
      </w:r>
      <w:r>
        <w:rPr/>
        <w:t>ⱁ</w:t>
      </w:r>
      <w:r>
        <w:rPr/>
        <w:t>決䰪泂䙋⑂쉨吰䭃頦㍟䐫炩숲깨橷助繉㡔擂礫渮楔ꅯ獨婯쉌싎䙅單㵙瓂喩쉁㯂洺⤪硴숽녘걪⒡쉨磂浙潆婯ꌫ숰</w:t>
      </w:r>
      <w:r>
        <w:rPr/>
        <w:t>ꥇ</w:t>
      </w:r>
      <w:r>
        <w:rPr/>
        <w:t>숬뗎</w:t>
      </w:r>
      <w:r>
        <w:rPr/>
        <w:t>Ⱬ</w:t>
      </w:r>
      <w:r>
        <w:rPr/>
        <w:t>숤硤㔮쎩♧숲旍</w:t>
      </w:r>
      <w:r>
        <w:rPr/>
        <w:t>ⱚ</w:t>
      </w:r>
      <w:r>
        <w:rPr/>
        <w:t>䅒䳂㴻〦㡤⥌繰慟挮㕪쉒榬깟恘潍숯夰䴺뭖犡獠숩兴獚뽤滎桐䅺곂칪䳂発ッ瑁쉉猭䰱ꎿ䂱䱓總懂顂㕆쉕숲䱮礮穴ꅇ</w:t>
      </w:r>
      <w:r>
        <w:rPr/>
        <w:t>ⵦ</w:t>
      </w:r>
      <w:r>
        <w:rPr/>
        <w:t>㴮뽮卓碵䯂곂㛃ꏂ奏䲩獉⫂칌쉲敞䩑浧ꍤ䗂䉳㫂磍㡘⿂쵲硫縵湥澿㐥䐤橇嫍䉲狂쉅䒱墣싂㙦䴷祡</w:t>
      </w:r>
      <w:r>
        <w:rPr/>
        <w:t>ⵀ</w:t>
      </w:r>
      <w:r>
        <w:rPr/>
        <w:t>婠♧噸凂</w:t>
      </w:r>
      <w:r>
        <w:rPr/>
        <w:t>ꗂ</w:t>
      </w:r>
      <w:r>
        <w:rPr/>
        <w:t>ꍀ瑫頻㔦搲剮顸恘䶥칾㨩쉹敟磂硬㑓</w:t>
      </w:r>
      <w:r>
        <w:rPr/>
        <w:t>⡁</w:t>
      </w:r>
      <w:r>
        <w:rPr/>
        <w:t>ꄮ㎱㬳㏂桍是畯の</w:t>
      </w:r>
      <w:r>
        <w:rPr/>
        <w:t>⡇⣎</w:t>
      </w:r>
      <w:r>
        <w:rPr/>
        <w:t>硞睓䩑㡬뭟圶灵뭧晱牒㔨橙䨽䚩㩥歐で⍂瀯⹁汑牓⦮뼲牴</w:t>
      </w:r>
      <w:r>
        <w:rPr/>
        <w:t>ꕨ</w:t>
      </w:r>
      <w:r>
        <w:rPr/>
        <w:t>䑚뗂溱幋㝔䙆䆏㍵砨䓂癚쉣响숶㉰</w:t>
      </w:r>
      <w:r>
        <w:rPr/>
        <w:t>ꥒ</w:t>
      </w:r>
      <w:r>
        <w:rPr/>
        <w:t>䕅</w:t>
      </w:r>
      <w:r>
        <w:rPr/>
        <w:t>ꥂ</w:t>
      </w:r>
      <w:r>
        <w:rPr/>
        <w:t>䴸啁瞥쉯磂壂칡㉴煓싂㡶쉈⚿顩㭲捀䁃䌹堸琶奬㑯扃珂䁆㘸飂䙞優反㍦硟㉺楢潹㖵땅嚿䀦煘쉭쉮啡䑭뽘뽋槂ꍂ㋂싃⧍䙴㌷슣婞㕙頪塳煋깫䣂檿쉬婆垩末㥆ꅠ⨣磂㕞ꏎ㎻汬ㄺ彊猽쉞厩灑灂쉀</w:t>
      </w:r>
      <w:r>
        <w:rPr/>
        <w:t>ⱱ</w:t>
      </w:r>
      <w:r>
        <w:rPr/>
        <w:t>庡⸩敋䭧ꎘ澡㜹</w:t>
      </w:r>
      <w:r>
        <w:rPr/>
        <w:t>꤫</w:t>
      </w:r>
      <w:r>
        <w:rPr/>
        <w:t>攥搰泂䙭䍎◂㉪㕵┳⥦슻睲噳佫琬浰슩䫂</w:t>
      </w:r>
      <w:r>
        <w:rPr/>
        <w:t>⡆</w:t>
      </w:r>
      <w:r>
        <w:rPr/>
        <w:t>劮싂뭹幹䈴䡇쉓幟䁥⩑쉡칤旂扉깺䪣坨숪䩉㌰灰䝪殿⾩쉾㶬ꥳ伵呷輊쉶櫃帣㡅╈塎亩偅♠䡖獊쌳带칥摸潂䩧䠤㐸㘲쵺䭤䮩⪥⑃</w:t>
      </w:r>
      <w:r>
        <w:rPr/>
        <w:t>ꤤ</w:t>
      </w:r>
      <w:r>
        <w:rPr/>
        <w:t>掩橑춿縨庥弪卭⍁䴹䈰㑔⑭癳䙣塑睇䝂쉹</w:t>
      </w:r>
      <w:r>
        <w:rPr/>
        <w:t>⡞</w:t>
      </w:r>
      <w:r>
        <w:rPr/>
        <w:t>捱婲乕乣⥟獣쌴쉋戹슮</w:t>
      </w:r>
      <w:r>
        <w:rPr/>
        <w:t>ⴤ</w:t>
      </w:r>
      <w:r>
        <w:rPr/>
        <w:t>㵌儺숶쉣䕫污䙆</w:t>
      </w:r>
      <w:r>
        <w:rPr/>
        <w:t>ꤹ⎻</w:t>
      </w:r>
      <w:r>
        <w:rPr/>
        <w:t>쉇甤쉡㟂쵷勃ㄥ坹䅇彟㠫竂物㋂䭎嫎桙⩖긣뿂촦然㨴瘴榮</w:t>
      </w:r>
      <w:r>
        <w:rPr/>
        <w:t>ꔪ</w:t>
      </w:r>
      <w:r>
        <w:rPr/>
        <w:t>숦⭪숲䨶圻塹瞡爯땂츽䛂䡧쉴䔩쉃僂佒入弪⨱憱〲슩숪㡯楴녾▏柂种ꥺㄻ䤸灎뭉願</w:t>
      </w:r>
      <w:r>
        <w:rPr/>
        <w:t>ⵡ</w:t>
      </w:r>
      <w:r>
        <w:rPr/>
        <w:t>彠깢姂</w:t>
      </w:r>
      <w:r>
        <w:rPr/>
        <w:t>⵰</w:t>
      </w:r>
      <w:r>
        <w:rPr/>
        <w:t>彋光碥彞쎥媩硍☮撥の⍀嘨䃂⎬䪘塈婦쉧䠪쉣촥뽭硯</w:t>
      </w:r>
      <w:r>
        <w:rPr/>
        <w:t>⢏</w:t>
      </w:r>
      <w:r>
        <w:rPr/>
        <w:t>뾘쉋䍏浡飂쏂娯ㆻ溬畍卂繃嘪橆⩇ꍤ㚮䩾穃䭳堵勂쉷恹㥹㌮ꥤ쉈獪㉰╯眴숴갬䰽漫婟晣䈵眹㑂係櫂帳⑨帱쉌쉁ꅐ</w:t>
      </w:r>
      <w:r>
        <w:rPr/>
        <w:t>ꔹ</w:t>
      </w:r>
      <w:r>
        <w:rPr/>
        <w:t>慐捄걘⧂操╩⽨潷摮㑵恂⨲睑숴㈯캵</w:t>
      </w:r>
      <w:r>
        <w:rPr/>
        <w:t>ꗂ</w:t>
      </w:r>
      <w:r>
        <w:rPr/>
        <w:t>硹䞮쉆斮습</w:t>
      </w:r>
      <w:r>
        <w:rPr/>
        <w:t>ⵙ</w:t>
      </w:r>
      <w:r>
        <w:rPr/>
        <w:t>穩쉬殻⽏䱷㦣ꅄ䳂䍫瓂</w:t>
      </w:r>
      <w:r>
        <w:rPr/>
        <w:t>ⵆ</w:t>
      </w:r>
      <w:r>
        <w:rPr/>
        <w:t>傻Ⓙ䫎뾮뭨瘹灐땠䝡쌷廂䯃䃂썂꥕</w:t>
      </w:r>
      <w:r>
        <w:rPr/>
        <w:t>⠺</w:t>
      </w:r>
      <w:r>
        <w:rPr/>
        <w:t>䉪⯍숣摞싍쵳偨␣쉍啦搶갨参㝎塎◂ァ祳㚏⥾䄤璘咘슩杠佯䀤⩪㍈싂埂㣂䇃祹车꥔盂뽌潷溏湱竂땒ꅪ汓걥娫䣂䝩</w:t>
      </w:r>
      <w:r>
        <w:rPr/>
        <w:t>ꦮ</w:t>
      </w:r>
      <w:r>
        <w:rPr/>
        <w:t>㐮犥뽓儵䁒务扣갴祂숭䅍㵆⩨奾测⩸⑹媣淂輴䍵긽⩅幞瘤䝀坩ꇂ㵏䕗䩶숥㍧刴奉㐪䚮숹⬣쉪坙슏꺮瑷䑾䬣슏슣㝑燂恹䩮䁤☪</w:t>
      </w:r>
      <w:r>
        <w:rPr/>
        <w:t>ꤱ</w:t>
      </w:r>
      <w:r>
        <w:rPr/>
        <w:t>싂辵㔪䚣㨭⌲媻健瘯憡䟃䁖㝤깍㙗ヂ癖㮩熘漶窵彫毂䂿毂乊㭑숯㤪슮믂勂晵歬㙉䝡⴯倥</w:t>
      </w:r>
      <w:r>
        <w:rPr/>
        <w:t>ꤻ</w:t>
      </w:r>
      <w:r>
        <w:rPr/>
        <w:t>䏂숱</w:t>
      </w:r>
      <w:r>
        <w:rPr/>
        <w:t>ꕈ</w:t>
      </w:r>
      <w:r>
        <w:rPr/>
        <w:t>洳㯂曂㤳㭙⨸</w:t>
      </w:r>
      <w:r>
        <w:rPr/>
        <w:t>ⵔ</w:t>
      </w:r>
      <w:r>
        <w:rPr/>
        <w:t>佡쉨⍷</w:t>
      </w:r>
      <w:r>
        <w:rPr/>
        <w:t>ⱔ</w:t>
      </w:r>
      <w:r>
        <w:rPr/>
        <w:t>婌䵒灈卦㣂愺䅯싂榡썗碿癟ㆬ㭵㏃嫂捡㒩桠䕣슣쉧婟䀭䭮檱氯㵟쉈슩淂卯쉍⨨␭䖡䭫厵쏂㘽斬</w:t>
      </w:r>
      <w:r>
        <w:rPr/>
        <w:t>ⵔ⑌</w:t>
      </w:r>
      <w:r>
        <w:rPr/>
        <w:t>쎻䍖䑮쉧묺녓⽠噔⪘䓂ꎡ묶竂기椴녁뭺係䑍區⭀淂㍾싍⹌稹㭋ꌽ⹐숫夨迂㔶뽭</w:t>
      </w:r>
      <w:r>
        <w:rPr/>
        <w:t>ꥌ</w:t>
      </w:r>
      <w:r>
        <w:rPr/>
        <w:t>䶏ㄲ썋싎싂呾慄桠顫䀦⚬⭕偦㤳獏㡞桩䡃偏딊⬯汄扐䆏쉭䫂ち㕾믂塩幅㑄礭㭱浤婅슩䠶⭶㉙넸싂䁏潂朶ꄥ繫슻碘㙲㑃</w:t>
      </w:r>
      <w:r>
        <w:rPr/>
        <w:t>ⴤ</w:t>
      </w:r>
      <w:r>
        <w:rPr/>
        <w:t>厏쉨䕚卒噈扣眰녣긹㙎亡䕇긦庿쉍繣㧂煇楐㠶微쉰</w:t>
      </w:r>
      <w:r>
        <w:rPr/>
        <w:t>Ⲭ</w:t>
      </w:r>
      <w:r>
        <w:rPr/>
        <w:t>䁺䭕걮猯긽</w:t>
      </w:r>
      <w:r>
        <w:rPr/>
        <w:t>ꕾ</w:t>
      </w:r>
      <w:r>
        <w:rPr/>
        <w:t>佮㉏瑄琱⨶䅴㚥쉒拍婕䱺ꌭ㝙⫂쉚爱┨慘乳⽧뮏婑䭑湩꺬䕲獒溱䉫긺㕔㭓䮱⿂祅煗刬䩃濂㜪쉂䩨ꥢ沬縦幰⫂▵瑖싂吶䕍晸廂捫㌺슻係ㅖ敖⸩ꄤ㓂</w:t>
      </w:r>
      <w:r>
        <w:rPr/>
        <w:t>ⱘ</w:t>
      </w:r>
      <w:r>
        <w:rPr/>
        <w:t>㑌ꍅ㉰濂牒숰侵砲슩걌䙠쉨쉈⭚┦䥰숵慕숰㠺乳〬ギ쉅偡扂楄숬䁄숺瑋㙦偲뾿帨慖</w:t>
      </w:r>
      <w:r>
        <w:rPr/>
        <w:t>ꗂ</w:t>
      </w:r>
      <w:r>
        <w:rPr/>
        <w:t>쵙捋</w:t>
      </w:r>
      <w:r>
        <w:rPr/>
        <w:t>⢡</w:t>
      </w:r>
      <w:r>
        <w:rPr/>
        <w:t>橦</w:t>
      </w:r>
      <w:r>
        <w:rPr/>
        <w:t>ⴴ</w:t>
      </w:r>
      <w:r>
        <w:rPr/>
        <w:t>漤◂뽾轮컂瑪걵쵌晌껂쉨類硗놡噦싂䭏</w:t>
      </w:r>
      <w:r>
        <w:rPr/>
        <w:t>⢩</w:t>
      </w:r>
      <w:r>
        <w:rPr/>
        <w:t>뽙哂캥盂㠪幨䅀㐣坨㥓㦱䣎䌪偠䍡䐸樮媻䩟</w:t>
      </w:r>
      <w:r>
        <w:rPr/>
        <w:t>꧃</w:t>
      </w:r>
      <w:r>
        <w:rPr/>
        <w:t>乒</w:t>
      </w:r>
      <w:r>
        <w:rPr/>
        <w:t>ⷍ</w:t>
      </w:r>
      <w:r>
        <w:rPr/>
        <w:t>뿂练⩠캩</w:t>
      </w:r>
      <w:r>
        <w:rPr/>
        <w:t>⠺</w:t>
      </w:r>
      <w:r>
        <w:rPr/>
        <w:t>䲥焰䖘晬㤶▘坄⧎㑍䩇⛍䥎㴥睦㉹こ牕冱猺╏晴쉢幊╖㌫숺깖⨴攮昨圦ㅗ湎녮Ⓜ쎏爱欫亵盂祖쉟싂潐空⼯榏渲頦ꥺꄲ䷂夯쵠쉀㍷䇂⪘㭳斩恂겥⽱쉃掩䃂坙挽⼯祌쌩桗䭏䀯⻃䫎䍴⑚䥓妵㟂䢵쉎当橮樺⤻</w:t>
      </w:r>
      <w:r>
        <w:rPr/>
        <w:t>ⲩ</w:t>
      </w:r>
      <w:r>
        <w:rPr/>
        <w:t>坵䵠쉯ꅐ쉕칾⩐쉬〯䁢쉔癦帶䛍わ栶ꇂ⽓彷稰檏癙嘴갬♡</w:t>
      </w:r>
      <w:r>
        <w:rPr/>
        <w:t>ꕉ⪥</w:t>
      </w:r>
      <w:r>
        <w:rPr/>
        <w:t>쉇㡟乢敀䕟悮沣辬</w:t>
      </w:r>
      <w:r>
        <w:rPr/>
        <w:t>꧂</w:t>
      </w:r>
      <w:r>
        <w:rPr/>
        <w:t>恳昴犵㩦䭞穯㥉也䀪⒩⪡嘽嘳爽뾏刣믎</w:t>
      </w:r>
      <w:r>
        <w:rPr/>
        <w:t>ꥈ</w:t>
      </w:r>
      <w:r>
        <w:rPr/>
        <w:t>㭕倷㉢坖⯂微侩⽹⫂咡</w:t>
      </w:r>
      <w:r>
        <w:rPr/>
        <w:t>ꖵꕠ</w:t>
      </w:r>
      <w:r>
        <w:rPr/>
        <w:t>啞㡞쉣廂䉗땧搯싂㩰垱冏癷啃䘩뽆挬꺻燂⦻㍲㭅♋嗍䥘⎻汐쉕䫂㉪禣㢘塨⌫㌫쉥쉍東쏍깔䑩䀳址楙ㅁ䍨䩒䴦㉱猲婤ち⽑迂⽥䶵䉗唱倶╅깋칌帮䉙걞쵯ꏂ쉄獨쉙礹愣㏂撣㘮쉸칭顔쌯槂幑⻂㡺갫殻繳湓㙘卭乭ꍒ摨顂딲쉱佐⨷䥐</w:t>
      </w:r>
      <w:r>
        <w:rPr/>
        <w:t>⣎</w:t>
      </w:r>
      <w:r>
        <w:rPr/>
        <w:t>勂⥦␣㘨㞩慍枿慾⑁쉫䝷㇍싂꥔帳컂辮瘺䒱礲歚片氳⩁硍䅎ꥧ媮据敥祗쌨㩱</w:t>
      </w:r>
      <w:r>
        <w:rPr/>
        <w:t>ꖬ</w:t>
      </w:r>
      <w:r>
        <w:rPr/>
        <w:t>뭷깋䯂ꥴ⩶䭷椬敷歷</w:t>
      </w:r>
      <w:r>
        <w:rPr/>
        <w:t>⢵</w:t>
      </w:r>
      <w:r>
        <w:rPr/>
        <w:t>瘯쉎쉲上癭뼱⍪竂쉀䱹⵫쉪⨵牥쉯⎩䵅싂걌ㄴ⴮⩥庩</w:t>
      </w:r>
      <w:r>
        <w:rPr/>
        <w:t>ⵅⶻꤪ</w:t>
      </w:r>
      <w:r>
        <w:rPr/>
        <w:t>横䂮煬㷍勂煯㐴숭穱싂䍳亥䃂敠幦地吣弳</w:t>
      </w:r>
      <w:r>
        <w:rPr/>
        <w:t>ꕑ</w:t>
      </w:r>
      <w:r>
        <w:rPr/>
        <w:t>㡆䙌窥㜪㨥先怣牂煐슻慍슡㠳堹㬭䉥⭄⹑怪쉀ꍄ⍐</w:t>
      </w:r>
      <w:r>
        <w:rPr/>
        <w:t>ⵏ</w:t>
      </w:r>
      <w:r>
        <w:rPr/>
        <w:t>숰⎣額乕䱌㍤啮</w:t>
      </w:r>
      <w:r>
        <w:rPr/>
        <w:t>⡐</w:t>
      </w:r>
      <w:r>
        <w:rPr/>
        <w:t>ꥁ</w:t>
      </w:r>
      <w:r>
        <w:rPr/>
        <w:t>櫂磂⍣쉧湨歭潶䑨㟂뭢뭣겿䑔숳쉴㐺㩎ㄱ噊擂ꏂ畖弻⑙┦獌僂槂顸</w:t>
      </w:r>
      <w:r>
        <w:rPr/>
        <w:t>ⱡ</w:t>
      </w:r>
      <w:r>
        <w:rPr/>
        <w:t>祇</w:t>
      </w:r>
      <w:r>
        <w:rPr/>
        <w:t>ꗂ</w:t>
      </w:r>
      <w:r>
        <w:rPr/>
        <w:t>ꌥ䡟ꅒ슿爦縲係쵺ꍘ梩穉㒵䛂♇</w:t>
      </w:r>
      <w:r>
        <w:rPr/>
        <w:t>⡚</w:t>
      </w:r>
      <w:r>
        <w:rPr/>
        <w:t>颣㊮⻂갵걍匤迂充䄪㡨枱䥳瞥뽢☵幖쉹喣浭⩆싂刮剧凎䖘瑆㭡剘懂숽</w:t>
      </w:r>
      <w:r>
        <w:rPr/>
        <w:t>ꤥ</w:t>
      </w:r>
      <w:r>
        <w:rPr/>
        <w:t>幯㮵䉌䓎쉇㩪䄺䡰㐯煣撻牥⦻䛃攷䙳擂싃㑷ꍦ㭔啈</w:t>
      </w:r>
      <w:r>
        <w:rPr/>
        <w:t>ⱸ</w:t>
      </w:r>
      <w:r>
        <w:rPr/>
        <w:t>焳쉃ㆵ⩭⬤⹄揂瘴쉪䐮慳슘䵘㥴礱彐⭉딱癹䉳⍞嫂㙌쉎䩭넱姂㔽测쉞䯂嫂슬䇂</w:t>
      </w:r>
      <w:r>
        <w:rPr/>
        <w:t>ꤪ⮣</w:t>
      </w:r>
      <w:r>
        <w:rPr/>
        <w:t>곎怨咵ꥹ䦮䲣湫刯䣂呺牠⏂区繤噟瑕쉥堽瑑輶䙷柎䕩ⸯ傏儶轹䮻晆쉉␭䱎⌣瘶걺</w:t>
      </w:r>
      <w:r>
        <w:rPr/>
        <w:t>ꗍ</w:t>
      </w:r>
      <w:r>
        <w:rPr/>
        <w:t>擎典爻넳㵞凂갭</w:t>
      </w:r>
      <w:r>
        <w:rPr/>
        <w:t>ꕳ</w:t>
      </w:r>
      <w:r>
        <w:rPr/>
        <w:t>ⱄ⹟</w:t>
      </w:r>
      <w:r>
        <w:rPr/>
        <w:t>깓㉵딦☮썲녬夸睰넭獷긳ꅨ禥⹂䠮㷂噊䉮⹔㩹弱⸤쎱䝾</w:t>
      </w:r>
      <w:r>
        <w:rPr/>
        <w:t>ꔮ</w:t>
      </w:r>
      <w:r>
        <w:rPr/>
        <w:t>㔰⿂含偳⥍䡭쉯夹䯂单䙷况쉠놏楄䈺迂䆡䬸⬹䁸剀繱ꏂ椵晧劥炱슥牡奵</w:t>
      </w:r>
      <w:r>
        <w:rPr/>
        <w:t>ⵙ</w:t>
      </w:r>
      <w:r>
        <w:rPr/>
        <w:t>䨲㵈⍃䝪ꥦ甭㭀狍㥄</w:t>
      </w:r>
      <w:r>
        <w:rPr/>
        <w:t>ⱹ</w:t>
      </w:r>
      <w:r>
        <w:rPr/>
        <w:t>榏欣䉍㯂쉱㘶䁞䀭漷䭅璏◂偅ꥱㄥさ숮䅯㭲摎奠䍃祯䱦畠꥕券䐳䒵䟂轖姂烂慓㐫䪡㎩숰ꅢ♔⑁攥輰숺숪㬮♠㑲걵囃쉈浘</w:t>
      </w:r>
      <w:r>
        <w:rPr/>
        <w:t>ꦡ</w:t>
      </w:r>
      <w:r>
        <w:rPr/>
        <w:t>숬䘯땆⩏䶵䂵湎栵幔久ꅇ쉇ꄪ⛂䁍싂</w:t>
      </w:r>
      <w:r>
        <w:rPr/>
        <w:t>ꔶ</w:t>
      </w:r>
      <w:r>
        <w:rPr/>
        <w:t>毂搣犱⥖䱍㑏煫橣柂刺啇㙒䎣癧場玿恴⍾⹀杢⽦绂</w:t>
      </w:r>
      <w:r>
        <w:rPr/>
        <w:t>⢥</w:t>
      </w:r>
      <w:r>
        <w:rPr/>
        <w:t>㙲뽓碡㵟㷂〱숪嫂勂卡湟挬慀춘노</w:t>
      </w:r>
      <w:r>
        <w:rPr/>
        <w:t>ⵔ</w:t>
      </w:r>
      <w:r>
        <w:rPr/>
        <w:t>奔㜭穵</w:t>
      </w:r>
      <w:r>
        <w:rPr/>
        <w:t>ⵅ</w:t>
      </w:r>
      <w:r>
        <w:rPr/>
        <w:t>䈽㉕ꏂ䎏㘱䓂捓奊砦ꍃ䫂吥ꥱ敂栤╧穉묥</w:t>
      </w:r>
      <w:r>
        <w:rPr/>
        <w:t>⠷</w:t>
      </w:r>
      <w:r>
        <w:rPr/>
        <w:t>⽖갸摚剢潠숻䔪⹌</w:t>
      </w:r>
      <w:r>
        <w:rPr/>
        <w:t>ꦮ</w:t>
      </w:r>
      <w:r>
        <w:rPr/>
        <w:t>席䁋♳⽫</w:t>
      </w:r>
      <w:r>
        <w:rPr/>
        <w:t>ꤵ</w:t>
      </w:r>
      <w:r>
        <w:rPr/>
        <w:t>㕋䨪墩┤秂␤琳姂愥㵄쉳㍥噧⩵넱⨤⌵欻㵘瘹쉨妻쉗幱恇쉵䝇싂䑇</w:t>
      </w:r>
      <w:r>
        <w:rPr/>
        <w:t>ⱎ</w:t>
      </w:r>
      <w:r>
        <w:rPr/>
        <w:t>䕂䉚쉷礣䵏䰪塬묻塗곂ㄮ쉒夊顗䘽佚⩢亵夲칩硲⍣祭乳埂떻</w:t>
      </w:r>
      <w:r>
        <w:rPr/>
        <w:t>ꕫ</w:t>
      </w:r>
      <w:r>
        <w:rPr/>
        <w:t>夽丮㛂乍澩瓂牖勎歃嘰䨭㴺眫顗晀㝩祉숪櫍啞䩧未牒縱嗂⑙ꎥ</w:t>
      </w:r>
      <w:r>
        <w:rPr/>
        <w:t>⣂</w:t>
      </w:r>
      <w:r>
        <w:rPr/>
        <w:t>猪坸輫㠤</w:t>
      </w:r>
      <w:r>
        <w:rPr/>
        <w:t>ꗎ</w:t>
      </w:r>
      <w:r>
        <w:rPr/>
        <w:t>椷祂ꥪ䭷쉹奞檩䭦㬱檣</w:t>
      </w:r>
      <w:r>
        <w:rPr/>
        <w:t>Ⱙ</w:t>
      </w:r>
      <w:r>
        <w:rPr/>
        <w:t>゘䴯晇硚潮㌱숵䔯搫搵딫夤剴挸啍ꍸ戫厵奀䇂⒡咻⍉㉏是숲䝘夲숳塶⛎桃攭ㅳ婊ㅕ㉧⚡䉵瓍参쉸䕾⿂扪創㛂繮䤸穸橪ꥭ爰兴䤥汩⭆╎浔种⩾桶䚻䤳䐳偷㦏㬶</w:t>
      </w:r>
      <w:r>
        <w:rPr/>
        <w:t>ꕘ</w:t>
      </w:r>
      <w:r>
        <w:rPr/>
        <w:t>硐쉅캬</w:t>
      </w:r>
      <w:r>
        <w:rPr/>
        <w:t>ⴥ</w:t>
      </w:r>
      <w:r>
        <w:rPr/>
        <w:t>琤쉧㝑㌬⮩쉕䬰敲掩昫숲⼪♮꥔싂䌰幤氲䙗뽊唻슘儱䱴匮矃奕䊿瓂嗃䨺氣繺幘硆쎬墡깨窘奓슻䕖敍䛂娶</w:t>
      </w:r>
      <w:r>
        <w:rPr/>
        <w:t>⡞</w:t>
      </w:r>
      <w:r>
        <w:rPr/>
        <w:t>ꤪ</w:t>
      </w:r>
      <w:r>
        <w:rPr/>
        <w:t>딱繵</w:t>
      </w:r>
      <w:r>
        <w:rPr/>
        <w:t>⡸</w:t>
      </w:r>
      <w:r>
        <w:rPr/>
        <w:t>典頭彌숮杭䐨깟浭縤塣⼳쎥僂갬瀱㙧橧⩥顷칯ꌹ</w:t>
      </w:r>
      <w:r>
        <w:rPr/>
        <w:t>꤯</w:t>
      </w:r>
      <w:r>
        <w:rPr/>
        <w:t>쉥⑺쉠漣㭗权⽣呓䥾迃問妩伹땔晀绂泂ꅐ</w:t>
      </w:r>
      <w:r>
        <w:rPr/>
        <w:t>⠳</w:t>
      </w:r>
      <w:r>
        <w:rPr/>
        <w:t>딻䬦怯⬫땃곎⬨</w:t>
      </w:r>
      <w:r>
        <w:rPr/>
        <w:t>ꦏ</w:t>
      </w:r>
      <w:r>
        <w:rPr/>
        <w:t>浓瘪页勂</w:t>
      </w:r>
      <w:r>
        <w:rPr/>
        <w:t>ꥀ⑤</w:t>
      </w:r>
      <w:r>
        <w:rPr/>
        <w:t>㤷⩶쉟捯䓂⬸橆䉩쏂畷䌨娸┤玡⭅〭奫㭙숹橥⻂컃싂慤睥㞿䅖썡⩂晪沘뭪ꅴ繄㡍桶⩅쎬怮桐⭵</w:t>
      </w:r>
      <w:r>
        <w:rPr/>
        <w:t>ⵅ</w:t>
      </w:r>
      <w:r>
        <w:rPr/>
        <w:t>쉬䦬澡橥捤嚻潇唻䉔</w:t>
      </w:r>
      <w:r>
        <w:rPr/>
        <w:t>ⰹ</w:t>
      </w:r>
      <w:r>
        <w:rPr/>
        <w:t>泍䍢书䯂⑙쉡浩瑬敏⿃쏂樸帤浠</w:t>
      </w:r>
      <w:r>
        <w:rPr/>
        <w:t>ꔤ</w:t>
      </w:r>
      <w:r>
        <w:rPr/>
        <w:t>䍹쵅瀳礭偳䷂湥摆㪻⦬㭎ꥵ㓂嚿녧盂稭抱犻㡢⍀䫂긷猦䊥숪参㩋硆Ⓕ⍀瓂椤ꆣ䅞⌯숷⬯樴깲걇穫숰㠥橁癕䥓媿㨮橏ꄺ⿂䕎猥칬㩓</w:t>
      </w:r>
      <w:r>
        <w:rPr/>
        <w:t>ⱃ╋</w:t>
      </w:r>
      <w:r>
        <w:rPr/>
        <w:t>橱潒噢䑫啣歨갷걵</w:t>
      </w:r>
      <w:r>
        <w:rPr/>
        <w:t>ⱗ</w:t>
      </w:r>
      <w:r>
        <w:rPr/>
        <w:t>ⵓ</w:t>
      </w:r>
      <w:r>
        <w:rPr/>
        <w:t>쵚顬</w:t>
      </w:r>
      <w:r>
        <w:rPr/>
        <w:t>Ɫ</w:t>
      </w:r>
      <w:r>
        <w:rPr/>
        <w:t>ㄷ飂떘瑒숪䩉甬硇⏂㕯撏쉗橞㡐땑䉪䶩쉤慨㔺㇂彲睍뭹瑢슿页</w:t>
      </w:r>
      <w:r>
        <w:rPr/>
        <w:t>Ⱞ</w:t>
      </w:r>
      <w:r>
        <w:rPr/>
        <w:t>睑㈸</w:t>
      </w:r>
      <w:r>
        <w:rPr/>
        <w:t>ꕈ</w:t>
      </w:r>
      <w:r>
        <w:rPr/>
        <w:t>顆쵂♐싂䑇か녨檱圸棂帽吵捐浺兌칈杲</w:t>
      </w:r>
      <w:r>
        <w:rPr/>
        <w:t>ꦥ</w:t>
      </w:r>
      <w:r>
        <w:rPr/>
        <w:t>㘫渹䲩췂぀彄┣塬⥁⩗⤩瑦䝪쉪</w:t>
      </w:r>
      <w:r>
        <w:rPr/>
        <w:t>ⵎ</w:t>
      </w:r>
      <w:r>
        <w:rPr/>
        <w:t>挰飂⽂䀶㐮⮡攽惂깊卥泃쉏⮏␬쉙栳촱忂㭪振㉬撿㠵嗂</w:t>
      </w:r>
      <w:r>
        <w:rPr/>
        <w:t>ꦻ</w:t>
      </w:r>
      <w:r>
        <w:rPr/>
        <w:t>㖱歘剺楌㥅弰</w:t>
      </w:r>
      <w:r>
        <w:rPr/>
        <w:t>ⵣ╺</w:t>
      </w:r>
      <w:r>
        <w:rPr/>
        <w:t>灒슻伶囂⿃嘮奭汷䥱⹖묪稪칐搪仂⩣넺싂渫填顀参ꅵ樲畬サ㙗恤쉂㫂쉶䫂ꥴ㴦敳䘳㡆⸱捬녷㌊</w:t>
      </w:r>
      <w:r>
        <w:rPr/>
        <w:t>ⴲ⩵</w:t>
      </w:r>
      <w:r>
        <w:rPr/>
        <w:t>쉺䬱㭘椥奡㐤싂焭朵썋庩汪♾瑨숱ꅃ⪬䱖뮩䡯捨䪡뼥廂뼻㩍㎥⩀땸嘤啎ꍫ⨨⦿珂䱨穄䙥㈳쉾榬兢</w:t>
      </w:r>
      <w:r>
        <w:rPr/>
        <w:t>⡍</w:t>
      </w:r>
      <w:r>
        <w:rPr/>
        <w:t>ꔣ</w:t>
      </w:r>
      <w:r>
        <w:rPr/>
        <w:t>녮唸⩐䠽址</w:t>
      </w:r>
      <w:r>
        <w:rPr/>
        <w:t>ⶩ</w:t>
      </w:r>
      <w:r>
        <w:rPr/>
        <w:t>縬㴦圷旂숹䔺ꥶ䊣</w:t>
      </w:r>
      <w:r>
        <w:rPr/>
        <w:t>ⲵ</w:t>
      </w:r>
      <w:r>
        <w:rPr/>
        <w:t>ꅇ迍뽵穱숶䄬做땳橙▩乳璩⭠呦獉㍠朦⩐䄦▿全숩慚祮亥琰剪畞捑唵憵眵싂殏沩㕨⑰컎⎩硤갴뗎㕈㪬㢏</w:t>
      </w:r>
      <w:r>
        <w:rPr/>
        <w:t>⣍␻</w:t>
      </w:r>
      <w:r>
        <w:rPr/>
        <w:t>俎瀩种涡슮癪攵沏㭌娵怪券徻쉧쉎⥏挥晈ꍩ匯츺洪歌긫瑀剤숮戰</w:t>
      </w:r>
      <w:r>
        <w:rPr/>
        <w:t>⠰</w:t>
      </w:r>
      <w:r>
        <w:rPr/>
        <w:t>ꍟ㉈狂丬晬㯂礬⦣䙚㥈♤偔숦㉏㤵橠夳户㜸杤体⥂劬䨪楓쉸晌⮡睧㬯頳橉䘯縴は쉍␱䍀뿍夷㟂⩑쉨帰輴氺슩䕩懍슣典㭲哎橠䡃썞쉨味⽁撱濂⭶념歍카牑ㄣ吩</w:t>
      </w:r>
      <w:r>
        <w:rPr/>
        <w:t>ⷂ</w:t>
      </w:r>
      <w:r>
        <w:rPr/>
        <w:t>煐䞏䱺吸㣂樤⽁兺</w:t>
      </w:r>
      <w:r>
        <w:rPr/>
        <w:t>⣂</w:t>
      </w:r>
      <w:r>
        <w:rPr/>
        <w:t>䯂싂</w:t>
      </w:r>
      <w:r>
        <w:rPr/>
        <w:t>Ɱ⥁</w:t>
      </w:r>
      <w:r>
        <w:rPr/>
        <w:t>幮䑌땫⩟兊瀣疩⹕쉇</w:t>
      </w:r>
      <w:r>
        <w:rPr/>
        <w:t>ⶱ</w:t>
      </w:r>
      <w:r>
        <w:rPr/>
        <w:t>䝅쉓凂歱딣牪㝶䩢쉺쉩䘪⬰ꍵ⯂摁䱏求治柂呵䮱乧参㭡䐪㘳뼳㑢갸歚☰</w:t>
      </w:r>
      <w:r>
        <w:rPr/>
        <w:t>꥓</w:t>
      </w:r>
      <w:r>
        <w:rPr/>
        <w:t>颱䡞汩ꥲ⥃㥘⦏恺뭔帰</w:t>
      </w:r>
      <w:r>
        <w:rPr/>
        <w:t>ⱅ</w:t>
      </w:r>
      <w:r>
        <w:rPr/>
        <w:t>瘷㉁㝦督쉲</w:t>
      </w:r>
      <w:r>
        <w:rPr/>
        <w:t>Ⱝ</w:t>
      </w:r>
      <w:r>
        <w:rPr/>
        <w:t>䍮뼹块砹何㪘걭䋂忂캵焸쉴瑒ꇂ슏뗂뾘搷㭞彸浞쉣祵㝡城⨵⤬挣䣂捗坱⚮떣갲娸</w:t>
      </w:r>
      <w:r>
        <w:rPr/>
        <w:t>꤬</w:t>
      </w:r>
      <w:r>
        <w:rPr/>
        <w:t>䨪쉕걐ꇂ瑦练싂꤮⥑슬뼱公癁㍲ꅨ玬䩑⩃燂欪㔤㭃輵㑓摁猲㉳숵硨⫍眶</w:t>
      </w:r>
      <w:r>
        <w:rPr/>
        <w:t>ⲥ</w:t>
      </w:r>
      <w:r>
        <w:rPr/>
        <w:t>㉥㩾桱䒱⑑ꅶ眮吸瞘㪡㘬啢췎步悩䅊牫㨣晈硍瀦⩒珂兾㇂슩</w:t>
      </w:r>
      <w:r>
        <w:rPr/>
        <w:t>⠲ⱅ</w:t>
      </w:r>
      <w:r>
        <w:rPr/>
        <w:t>쵸⌤㭯넴</w:t>
      </w:r>
      <w:r>
        <w:rPr/>
        <w:t>⣂</w:t>
      </w:r>
      <w:r>
        <w:rPr/>
        <w:t>䐦숸䱷䡒쉯</w:t>
      </w:r>
      <w:r>
        <w:rPr/>
        <w:t>ꥐ</w:t>
      </w:r>
      <w:r>
        <w:rPr/>
        <w:t>㚩汋戶㎻佺着䵊⽗쌬쉥恖癷秂㈭䌪捬浑</w:t>
      </w:r>
      <w:r>
        <w:rPr/>
        <w:t>ⴥ</w:t>
      </w:r>
      <w:r>
        <w:rPr/>
        <w:t>䱕嗍</w:t>
      </w:r>
      <w:r>
        <w:rPr/>
        <w:t>⡄</w:t>
      </w:r>
      <w:r>
        <w:rPr/>
        <w:t>쉸䫂場彂㔪㵏㣂碣牌㡆獾</w:t>
      </w:r>
      <w:r>
        <w:rPr/>
        <w:t>⠰</w:t>
      </w:r>
      <w:r>
        <w:rPr/>
        <w:t>囂䋎숲剭숲戲쵸䚬⬱浹頹뿂䀶䴤곎纻收뿂놿숣⻎쉋㛎獠䩁긺ォ瑇䭧⩠啢繖䭞⫂ぞ</w:t>
      </w:r>
      <w:r>
        <w:rPr/>
        <w:t>ꕄ</w:t>
      </w:r>
      <w:r>
        <w:rPr/>
        <w:t>汴晧电ꅵ䙭圳쉗싎쉢暵偳넵♠뮻㥊㩱湭䳂깆硄轨睭软秂㵗湠楰㍓ꥣ䭺払</w:t>
      </w:r>
      <w:r>
        <w:rPr/>
        <w:t>⡳</w:t>
      </w:r>
      <w:r>
        <w:rPr/>
        <w:t>扰숮䥞◂琱㕕剩⴮晟摚</w:t>
      </w:r>
      <w:r>
        <w:rPr/>
        <w:t>ꗂ</w:t>
      </w:r>
      <w:r>
        <w:rPr/>
        <w:t>㩡걹㉠垿쉕壂灠쉁揂䅅䘫⩸뽌垡㌊伯拂呅䷂ぐ䠶桢싂勂⵨⩮㍠숯㜪쉴슩椫▱ꄮ㩤⿂畲㐸卞걅䥦失吱奲뽲⹲丯捆</w:t>
      </w:r>
      <w:r>
        <w:rPr/>
        <w:t>⢩</w:t>
      </w:r>
      <w:r>
        <w:rPr/>
        <w:t>懎ざ⌶挦⭲杤杄㢩</w:t>
      </w:r>
      <w:r>
        <w:rPr/>
        <w:t>ꕪ</w:t>
      </w:r>
      <w:r>
        <w:rPr/>
        <w:t>㶩견쉔때⑙䃍싂㘵㵕㕳㭱거쉠뮵</w:t>
      </w:r>
      <w:r>
        <w:rPr/>
        <w:t>ꥃ</w:t>
      </w:r>
      <w:r>
        <w:rPr/>
        <w:t>㵟嘫盃</w:t>
      </w:r>
      <w:r>
        <w:rPr/>
        <w:t>ꕕ</w:t>
      </w:r>
      <w:r>
        <w:rPr/>
        <w:t>䑬捡㕖礴숥</w:t>
      </w:r>
      <w:r>
        <w:rPr/>
        <w:t>ꥊ</w:t>
      </w:r>
      <w:r>
        <w:rPr/>
        <w:t>ꥪ爪绂畤灐杙숯숩卡繂惂⩡㞱⦥繁♎奍瑂㠶䥹幇쉞쉫⨭</w:t>
      </w:r>
      <w:r>
        <w:rPr/>
        <w:t>ꗂ</w:t>
      </w:r>
      <w:r>
        <w:rPr/>
        <w:t>汫슘䳂歰㩁縱쌻⮥䡕숩췂楆塆汗</w:t>
      </w:r>
      <w:r>
        <w:rPr/>
        <w:t>ⴭ</w:t>
      </w:r>
      <w:r>
        <w:rPr/>
        <w:t>瑍係啭束䟂䀶瑋㭏㏂䥈捠쉰쉸䉸䅣⹨숬献㴴摪昳ꅨ沱칟</w:t>
      </w:r>
      <w:r>
        <w:rPr/>
        <w:t>ꕴ</w:t>
      </w:r>
      <w:r>
        <w:rPr/>
        <w:t>쉵슩䆡橗</w:t>
      </w:r>
      <w:r>
        <w:rPr/>
        <w:t>⵰ꗂ</w:t>
      </w:r>
      <w:r>
        <w:rPr/>
        <w:t>숯幄垡畢䙶땏┵䙥⹳뾵器䁪슮싃噫쉐슣㝲䧂埂傻爮帣拂숽癉숭뭟䱱뼵쏂땞瀪긲숭䵃⭺姂砱쎩潥浟땠䜤熥쉌ꍹ</w:t>
      </w:r>
      <w:r>
        <w:rPr/>
        <w:t>⠺⏂</w:t>
      </w:r>
      <w:r>
        <w:rPr/>
        <w:t>削ꅢ䤫쉟圭〯⒏⨣䱄㑘䰬沩䅓ꍅ⭠䷂㯃쎿唩</w:t>
      </w:r>
      <w:r>
        <w:rPr/>
        <w:t>Ⲯ</w:t>
      </w:r>
      <w:r>
        <w:rPr/>
        <w:t>ꅫ㝏畅츽塞싂扙뿂녆</w:t>
      </w:r>
      <w:r>
        <w:rPr/>
        <w:t>⡠</w:t>
      </w:r>
      <w:r>
        <w:rPr/>
        <w:t>慇碏䩐つ种슩抮⤩療牀䭲숫㒿㵌㊥礱溻剤䑘橁싂橧煀塟㣂朥戣</w:t>
      </w:r>
      <w:r>
        <w:rPr/>
        <w:t>꤭</w:t>
      </w:r>
      <w:r>
        <w:rPr/>
        <w:t>ㅫ䁗걅⹮슻칉䡓炩㝏</w:t>
      </w:r>
      <w:r>
        <w:rPr/>
        <w:t>ꤵ</w:t>
      </w:r>
      <w:r>
        <w:rPr/>
        <w:t>충剳頴窣煐뼥梬杭쉅춣㑍海쉯싂偫䆿坮㎻쉵썩⹚偒獍䥆①椳녆㈵⩍摣䃂쵦㥫㝮晢硶晬</w:t>
      </w:r>
      <w:r>
        <w:rPr/>
        <w:t>⡑</w:t>
      </w:r>
      <w:r>
        <w:rPr/>
        <w:t>盂飃懂</w:t>
      </w:r>
      <w:r>
        <w:rPr/>
        <w:t>ⵦ</w:t>
      </w:r>
      <w:r>
        <w:rPr/>
        <w:t>㌦晅㛂瑚吷⼶</w:t>
      </w:r>
      <w:r>
        <w:rPr/>
        <w:t>ⰸ</w:t>
      </w:r>
      <w:r>
        <w:rPr/>
        <w:t>뇂毎暩⥘牞扒㝈쉴畒쉡ㅚ戬ꥪ㡧䩢碘潓怶慃㐴</w:t>
      </w:r>
      <w:r>
        <w:rPr/>
        <w:t>⡏</w:t>
      </w:r>
      <w:r>
        <w:rPr/>
        <w:t>ꕗ</w:t>
      </w:r>
      <w:r>
        <w:rPr/>
        <w:t>ⱗ</w:t>
      </w:r>
      <w:r>
        <w:rPr/>
        <w:t>癵奘烎쉎穵喩㕚䴷ご甹潮潈健싂깯쉎</w:t>
      </w:r>
      <w:r>
        <w:rPr/>
        <w:t>ꕏ</w:t>
      </w:r>
      <w:r>
        <w:rPr/>
        <w:t>㤰撩☮恧啩䨶㉏숹埂掮㜥㕡䅤潫䱌㥈䫂◂晥숹嗂促タ싃杨쉁拂䍲徬㐥偩戦㟃嗂倮浒仂煩券啌卸㝍䒏晗捑ꄶ㨸䀭묮⩡䁄瓂컂쉡穵恫䬷睹ㅂ╷쉐쉕橕㥫煏牣㎿숪䡟㥖䷂⑏깉朳免櫎㝬穹</w:t>
      </w:r>
      <w:r>
        <w:rPr/>
        <w:t>Ⱔ</w:t>
      </w:r>
      <w:r>
        <w:rPr/>
        <w:t>䊬㜤刬⼬旂䁺サ䌪㉥슱쉀光刱㝏䨪穤画ㅥ땯䡯ず晥珂춥㥢갴涏⭢噑⼰쉫穞슱㠰浯쉋坰䑶䚵檮摓숹츨摍숸睪扖捷噣揂痎⭒㕄䠵䕠䄤奢Ⓙ</w:t>
      </w:r>
      <w:r>
        <w:rPr/>
        <w:t>⢡</w:t>
      </w:r>
      <w:r>
        <w:rPr/>
        <w:t>㘶䜦窻쉎漯⥮䅥唲䭏ꏂ洩敳쉞쉐轔㥀捸깰戰싂쉥慐싂ꍧ쉮㧂楊䌶숊䍆쉾뭰䕪㉬玬䂬믂쉏欰숩响甥扈㩆琮Ⓜ甭楲夬呩㉘洬桘扮뇍揂瘸焬⻎</w:t>
      </w:r>
      <w:r>
        <w:rPr/>
        <w:t>ꕨ</w:t>
      </w:r>
      <w:r>
        <w:rPr/>
        <w:t>婆乳⩒깞唫悱슻䁙歸札晎偱촣瘱塇䁃摾癰丰쉫녖⫂쉭に싃ꏍ⚵䍒䉈쵚塷繖㞱쉄版뽵䠵噾싂乶㝡</w:t>
      </w:r>
      <w:r>
        <w:rPr/>
        <w:t>ꥈ</w:t>
      </w:r>
      <w:r>
        <w:rPr/>
        <w:t>幞䝈匮䢩湉츺枬쉶쉘䍠⭮䖮噡䁷⛎䠶浞⼲磃凂勂䣂숳凂숺殘欣</w:t>
      </w:r>
      <w:r>
        <w:rPr/>
        <w:t>⢣</w:t>
      </w:r>
      <w:r>
        <w:rPr/>
        <w:t>썟⍭</w:t>
      </w:r>
      <w:r>
        <w:rPr/>
        <w:t>Ⱡ</w:t>
      </w:r>
      <w:r>
        <w:rPr/>
        <w:t>㭴♾⫎캥䍘当縪垬⺿</w:t>
      </w:r>
      <w:r>
        <w:rPr/>
        <w:t>ꥆ</w:t>
      </w:r>
      <w:r>
        <w:rPr/>
        <w:t>琹䔭権☩産杪⮣扔쉈ㆣ⩠強亩久</w:t>
      </w:r>
      <w:r>
        <w:rPr/>
        <w:t>⠥</w:t>
      </w:r>
      <w:r>
        <w:rPr/>
        <w:t>䍪⬻䱗灖⽪㡕⥯김㐣㘻哃⥮時㪵싂䌨猯䵈塐</w:t>
      </w:r>
      <w:r>
        <w:rPr/>
        <w:t>Ⱪ</w:t>
      </w:r>
      <w:r>
        <w:rPr/>
        <w:t>剶䓂긮걪☹摉䛂慸䡥塵硾놘쉣녉灷㴳煲湧䍴稩쉤ꆡ䊏幎</w:t>
      </w:r>
      <w:r>
        <w:rPr/>
        <w:t>⡟♂</w:t>
      </w:r>
      <w:r>
        <w:rPr/>
        <w:t>厮䜯欦悩㕫唻⨬</w:t>
      </w:r>
      <w:r>
        <w:rPr/>
        <w:t>⠥</w:t>
      </w:r>
      <w:r>
        <w:rPr/>
        <w:t>䵟ꅨ戲꺣捣復숮⵾</w:t>
      </w:r>
      <w:r>
        <w:rPr/>
        <w:t>⢣</w:t>
      </w:r>
      <w:r>
        <w:rPr/>
        <w:t>㵄潄慯眰䡱▣䉲祌</w:t>
      </w:r>
      <w:r>
        <w:rPr/>
        <w:t>ⶣ</w:t>
      </w:r>
      <w:r>
        <w:rPr/>
        <w:t>ⱒ</w:t>
      </w:r>
      <w:r>
        <w:rPr/>
        <w:t>湑촯䚵딴娲轣攣䴵戫盍ꍠ敒</w:t>
      </w:r>
      <w:r>
        <w:rPr/>
        <w:t>ꥊ</w:t>
      </w:r>
      <w:r>
        <w:rPr/>
        <w:t>歪味쉙㚮㨫䉅䅾䶡⪥썹䍈슱숱〈煢䩋숱匷爲䋂媥쉵⵴쵏깣ꌣ㙆슡㙟곂䉚숫ㅎ䰷䭸懂䵐쵑爴柎쉀숴♵啯獤</w:t>
      </w:r>
      <w:r>
        <w:rPr/>
        <w:t>ꥑ</w:t>
      </w:r>
      <w:r>
        <w:rPr/>
        <w:t>楥쉷璥ꥦ渭</w:t>
      </w:r>
      <w:r>
        <w:rPr/>
        <w:t>ꥄ</w:t>
      </w:r>
      <w:r>
        <w:rPr/>
        <w:t>㉂㨱恸䥔걇书춬䱴⬪壂䍰칌뗃쉞◂㬶</w:t>
      </w:r>
      <w:r>
        <w:rPr/>
        <w:t>ꔽ</w:t>
      </w:r>
      <w:r>
        <w:rPr/>
        <w:t>㎥쉓☲쉴䨲ꍶ灩</w:t>
      </w:r>
      <w:r>
        <w:rPr/>
        <w:t>ꔬ</w:t>
      </w:r>
      <w:r>
        <w:rPr/>
        <w:t>⻂捦榱硖䷂捩슡⽈攱涩瀮①쉹䉊秂垣숬䛍㭸噊温⩴睭煃㬦樵㦱偸䩲㝀㕹兣䭈䌰㤪쉟㔵</w:t>
      </w:r>
      <w:r>
        <w:rPr/>
        <w:t>ꕹ</w:t>
      </w:r>
      <w:r>
        <w:rPr/>
        <w:t>歕꥗乓榩瘤㈦꥔嘻쉍炵慾㑂歂慤殣쉒㑩슏</w:t>
      </w:r>
      <w:r>
        <w:rPr/>
        <w:t>ꦏ</w:t>
      </w:r>
      <w:r>
        <w:rPr/>
        <w:t>卐⥅</w:t>
      </w:r>
      <w:r>
        <w:rPr/>
        <w:t>꧃</w:t>
      </w:r>
      <w:r>
        <w:rPr/>
        <w:t>䏂쉶⨳景䧍䋂扨㕨ꅶ刦녪숫楶瘶㙁◂晭䙉栨㙭⍥䑒照䥯慈꧎걮晰䥘碻䮡朰䩑辩潹䘷싂䉃剌睄煇䌸㌱厮曂煓㍚䄭暏숬㥥걡䓂</w:t>
      </w:r>
      <w:r>
        <w:rPr/>
        <w:t>ꥋ</w:t>
      </w:r>
      <w:r>
        <w:rPr/>
        <w:t>쵸参녂ㅴ㌮䱩ꅧ㬨㮏뇂숩瑤瑟㍚숶刹煄</w:t>
      </w:r>
      <w:r>
        <w:rPr/>
        <w:t>⡏</w:t>
      </w:r>
      <w:r>
        <w:rPr/>
        <w:t>滂䎱䙗摩䌪⫂凂㈤䋂쵱䁌博䭦矍♑浕쉶帣싂硏橂㍀㩳䙣碮ꌷ㓂剈皬到⏂䄪畀颿恬坠깦䵃걥</w:t>
      </w:r>
      <w:r>
        <w:rPr/>
        <w:t>ⳂⰨ</w:t>
      </w:r>
      <w:r>
        <w:rPr/>
        <w:t>싂彑猲㵧㝫塀奚䞻憡</w:t>
      </w:r>
      <w:r>
        <w:rPr/>
        <w:t>꧂</w:t>
      </w:r>
      <w:r>
        <w:rPr/>
        <w:t>牘싂싃쉊⽌㕀쌲潍ꥲ캩㉭㬪畺쉈佹㣃垣⬪䰨무睢穉瑄婲쵪</w:t>
      </w:r>
      <w:r>
        <w:rPr/>
        <w:t>ꥌ</w:t>
      </w:r>
      <w:r>
        <w:rPr/>
        <w:t>桩䑦伤坏轀㭹眲漶⥉摴</w:t>
      </w:r>
      <w:r>
        <w:rPr/>
        <w:t>ꤊ</w:t>
      </w:r>
      <w:r>
        <w:rPr/>
        <w:t>㵀繵瞩轤摫㥎㷂坌슣쉀쉡㗂敌䵇淂딫쉁⭴㔽슱䝹녴漣橬</w:t>
      </w:r>
      <w:r>
        <w:rPr/>
        <w:t>Ⱛ</w:t>
      </w:r>
      <w:r>
        <w:rPr/>
        <w:t>뭶㩈吩汰싂⺻⨺洶愭眮</w:t>
      </w:r>
      <w:r>
        <w:rPr/>
        <w:t>ⶻ</w:t>
      </w:r>
      <w:r>
        <w:rPr/>
        <w:t>唣癅㕓匶䅀匯娶畑䡣氨倻嘬主㛃쉏潐愺晓彗䦏</w:t>
      </w:r>
      <w:r>
        <w:rPr/>
        <w:t>ꤲ</w:t>
      </w:r>
      <w:r>
        <w:rPr/>
        <w:t>칓䅾恋</w:t>
      </w:r>
      <w:r>
        <w:rPr/>
        <w:t>ꕒ</w:t>
      </w:r>
      <w:r>
        <w:rPr/>
        <w:t>䘱桘甽兊唲冿넪乍쉬㍚⹗奔昶곂㵴㷂싂쉈꺮㗎椻싂⑀춬</w:t>
      </w:r>
      <w:r>
        <w:rPr/>
        <w:t>ꥌ</w:t>
      </w:r>
      <w:r>
        <w:rPr/>
        <w:t>Ⱨ</w:t>
      </w:r>
      <w:r>
        <w:rPr/>
        <w:t>风渮쉱췂ヂ䴳䅮䍆䄥扳숦숴䄮쌶숹婑㕥㙥繪䋂㒥䈤㡗껂吤</w:t>
      </w:r>
      <w:r>
        <w:rPr/>
        <w:t>ⵊ</w:t>
      </w:r>
      <w:r>
        <w:rPr/>
        <w:t>슿ㅹ</w:t>
      </w:r>
      <w:r>
        <w:rPr/>
        <w:t>ꤥ</w:t>
      </w:r>
      <w:r>
        <w:rPr/>
        <w:t>ꍤ쉊⽠轶싂숦䍰飂嘻伩⵫䱕嘸뭴뮵妩㞵潩炿</w:t>
      </w:r>
      <w:r>
        <w:rPr/>
        <w:t>⡾═</w:t>
      </w:r>
      <w:r>
        <w:rPr/>
        <w:t>壂㞻幺㍖숹㇂⩐穋슥싂十顬</w:t>
      </w:r>
      <w:r>
        <w:rPr/>
        <w:t>ⷂ</w:t>
      </w:r>
      <w:r>
        <w:rPr/>
        <w:t>煖딦狂⍐畉砥䁦⸫═斵奓촴坕穦㈪⚡땂捱灘潓ꅠ丨⨯伻⌵穸顡㕨㍑呭㉷噭㤰噚攱呉ꥯ쉹煑깤漴ㅋ⛂⏎곂</w:t>
      </w:r>
      <w:r>
        <w:rPr/>
        <w:t>ꔨ</w:t>
      </w:r>
      <w:r>
        <w:rPr/>
        <w:t>䱖幤焭쉋</w:t>
      </w:r>
      <w:r>
        <w:rPr/>
        <w:t>Ⳃ</w:t>
      </w:r>
      <w:r>
        <w:rPr/>
        <w:t>㷂墣極뿂硌浫㉫牂㵂兗䒩숺㯂ㅶ弰圴祳祱쉮復썗⾥⩦⫍喣片㟂숻⛃㥨䩍ず◂䙚ㅅ⫂縪쏂숴块⵲瞿噧瑆㶵矂夳⾩扪䡄⏂乺㘸悿犩⍁䁤㓎扵㩇神싂㜬쉘晵捠㨴䠽䴯飂偣櫂䊻숬╒䤨⍰灵쉊祏顆轉炡⍎쉎瀥깑䚏乯㝒梩䞣㥔眤滃䰬뿍⽫灊硾쉲䝠⍴숦㪩㔫欪穦輶슏灲啁媻揂⹭儽唤싍漽䴺偋㖡⚮住Ⓜ樫刽</w:t>
      </w:r>
      <w:r>
        <w:rPr/>
        <w:t>꤭䷂</w:t>
      </w:r>
      <w:r>
        <w:rPr/>
        <w:t>쉶싂橎땀敕䍘슩슮ꥩ⧂塕㵦潄畃㍖⬷⌦瑣뼷㪥坢斘从穎債留䰤䱪♧平칪珂疣녆</w:t>
      </w:r>
      <w:r>
        <w:rPr/>
        <w:t>ⱳ</w:t>
      </w:r>
      <w:r>
        <w:rPr/>
        <w:t>〴䗂䱁惂抱吭剗</w:t>
      </w:r>
      <w:r>
        <w:rPr/>
        <w:t>ꦡ</w:t>
      </w:r>
      <w:r>
        <w:rPr/>
        <w:t>⽇싂朦飂儳⌹セ唦</w:t>
      </w:r>
      <w:r>
        <w:rPr/>
        <w:t>ꕶ</w:t>
      </w:r>
      <w:r>
        <w:rPr/>
        <w:t>뗂䨻牦㉨㷂쉔輭敔搹潧⬹⍷㙏椥㈪栱湤徻湁猭</w:t>
      </w:r>
      <w:r>
        <w:rPr/>
        <w:t>ⵏ</w:t>
      </w:r>
      <w:r>
        <w:rPr/>
        <w:t>桄嚥刬␻䣂뗂싎䜤쉙䕍갱떘㭠玥䷂䪡</w:t>
      </w:r>
      <w:r>
        <w:rPr/>
        <w:t>⡷┮⪮</w:t>
      </w:r>
      <w:r>
        <w:rPr/>
        <w:t>幣⩱뇂焷䁭睹卮偗㩵偰佞䬦楌쉪此䇂㙑㭩숯男䭭㝓⭈믂祳塺⪘椯⥏</w:t>
      </w:r>
      <w:r>
        <w:rPr/>
        <w:t>ꔻ</w:t>
      </w:r>
      <w:r>
        <w:rPr/>
        <w:t>奞㝩獨Ⓜ牋</w:t>
      </w:r>
      <w:r>
        <w:rPr/>
        <w:t>ꤻ</w:t>
      </w:r>
      <w:r>
        <w:rPr/>
        <w:t>䅃⨬䙃灔㥔㢘濎쉓㨵乘ꅆ欦䥚䬨㡁ㅞ쵲猲䰬绂抩扌杫俍㏂⩺頤⛂쉃䮥㑌䩔婊权婵㉟祲</w:t>
      </w:r>
      <w:r>
        <w:rPr/>
        <w:t>ⰹ</w:t>
      </w:r>
      <w:r>
        <w:rPr/>
        <w:t>䩓栳㩪浘뗍ㅵ畅瑏ㅲ⯂片穈楓쉬愵挊塑쵂奀猻䢮恭幗桶싂塲㦘⹟瑷쉵쎏䵊轳⦡慑묯噡棂䬹쉢</w:t>
      </w:r>
      <w:r>
        <w:rPr/>
        <w:t>ꕸ</w:t>
      </w:r>
      <w:r>
        <w:rPr/>
        <w:t>櫂婧伵疣숯㨲欺圩</w:t>
      </w:r>
      <w:r>
        <w:rPr/>
        <w:t>ⱘ</w:t>
      </w:r>
      <w:r>
        <w:rPr/>
        <w:t>ꌫ棃㈵唹䩯슬㶩瘸숫毂䅄猰ꇎ奂䦱⦩슬嘸奩塾䐵쉮츪啉繪㉪쉲⑶</w:t>
      </w:r>
      <w:r>
        <w:rPr/>
        <w:t>ꕈ</w:t>
      </w:r>
      <w:r>
        <w:rPr/>
        <w:t>䵊愷⨬䅄슮搷㥬</w:t>
      </w:r>
      <w:r>
        <w:rPr/>
        <w:t>ꥐ⯂</w:t>
      </w:r>
      <w:r>
        <w:rPr/>
        <w:t>䁱쉓用츮灒壂䯂恇</w:t>
      </w:r>
      <w:r>
        <w:rPr/>
        <w:t>ꕘ</w:t>
      </w:r>
      <w:r>
        <w:rPr/>
        <w:t>息</w:t>
      </w:r>
      <w:r>
        <w:rPr/>
        <w:t>ꥌ</w:t>
      </w:r>
      <w:r>
        <w:rPr/>
        <w:t>纘忂纻㑒採桖櫎撻㫂囂乆佤旂ꌫ쉠㷍顬幒ꥷ䙑캵䝩坨쉮灊碡</w:t>
      </w:r>
      <w:r>
        <w:rPr/>
        <w:t>ꤹ⩅</w:t>
      </w:r>
      <w:r>
        <w:rPr/>
        <w:t>圻ꍘ䡥焳䅓操橁飂⥀轄䱤窏⥌ㅗ䜹㡑湚䯃顥ァ뼱塩츻</w:t>
      </w:r>
      <w:r>
        <w:rPr/>
        <w:t>ꤳ</w:t>
      </w:r>
      <w:r>
        <w:rPr/>
        <w:t>뗂䖿⑤䱺穒</w:t>
      </w:r>
      <w:r>
        <w:rPr/>
        <w:t>⠲</w:t>
      </w:r>
      <w:r>
        <w:rPr/>
        <w:t>숤䶻숨䬹㑅껂숨瀫쉥춣쉍䥁熘ふ啣瑔䑺硌䉒⭇夤㯂搽⩎怴纩㝊㥂⌻㷂믂ꎩ秎ꄥ戵⹓⹍敍南䆻塉츦숽⾩燂穲</w:t>
      </w:r>
      <w:r>
        <w:rPr/>
        <w:t>ꤵ</w:t>
      </w:r>
      <w:r>
        <w:rPr/>
        <w:t>伮汘⩇격玻숣汹⩪猸뽙げ繊捒䲱⩆䡰긵䷂佉碘녃䮬渭⩤杯⭒绂㑯쉥䩖䘷⩺습쉔禩窮ꍸ㥖ヂ㥇쏂䄭辏㍈䱅㥮⚬瑚稱䡗䝸番顸桺⯂䠯剦┮搯⾡쌬ꅷ⻂儺㬮</w:t>
      </w:r>
      <w:r>
        <w:rPr/>
        <w:t>ꦿ</w:t>
      </w:r>
      <w:r>
        <w:rPr/>
        <w:t>䅚橫㖩䀲爹쉲䱊㴱中獩㎮柂⍘繅㩞噂숲恟㴱䝈</w:t>
      </w:r>
      <w:r>
        <w:rPr/>
        <w:t>⢱</w:t>
      </w:r>
      <w:r>
        <w:rPr/>
        <w:t>煙捐숯쉟晫⍔딭睑╕硏⫎檮䲱噄搫칾恏⿂ㅊꥡ치</w:t>
      </w:r>
      <w:r>
        <w:rPr/>
        <w:t>ꤳ</w:t>
      </w:r>
      <w:r>
        <w:rPr/>
        <w:t>⾏坚䥏祬긱睔䧂桨╳咘敕⮏整猴ㅵ輴佌侵䁤䖣ぉ䨱쉬恢䰵参氶묶싂쉪뭅</w:t>
      </w:r>
      <w:r>
        <w:rPr/>
        <w:t>ꤶ</w:t>
      </w:r>
      <w:r>
        <w:rPr/>
        <w:t>空쌬圷呶漪㶣瑸㬶捧</w:t>
      </w:r>
      <w:r>
        <w:rPr/>
        <w:t>Ⳏ</w:t>
      </w:r>
      <w:r>
        <w:rPr/>
        <w:t>ⵠ</w:t>
      </w:r>
      <w:r>
        <w:rPr/>
        <w:t>쉠漩䛂╊</w:t>
      </w:r>
      <w:r>
        <w:rPr/>
        <w:t>ꕍ</w:t>
      </w:r>
      <w:r>
        <w:rPr/>
        <w:t>싂扷框⩃琴</w:t>
      </w:r>
      <w:r>
        <w:rPr/>
        <w:t>⵰</w:t>
      </w:r>
      <w:r>
        <w:rPr/>
        <w:t>㴱儦䥠瀺厩ꎏ㨤␯뾩橵坸橦㩴칕机䜷乨숶ꍅ㊻㋂奚摎䈽挷輴辡爰戫煦碩쉈䐽噞並䭰깏洶뽉癑協쉕縮뽤䮥쉮</w:t>
      </w:r>
      <w:r>
        <w:rPr/>
        <w:t>⡰</w:t>
      </w:r>
      <w:r>
        <w:rPr/>
        <w:t>㘵檡悱㡑녬㙌㏂獦┤幗欭㥏䤺㞏根狂꧎뽰漩⩔汣ꅸ拂쉍⦩杤슘춏佫ꆮ䭱漥═愱椵⹨</w:t>
      </w:r>
      <w:r>
        <w:rPr/>
        <w:t>ꔺ</w:t>
      </w:r>
      <w:r>
        <w:rPr/>
        <w:t>繄</w:t>
      </w:r>
      <w:r>
        <w:rPr/>
        <w:t>Ȿ</w:t>
      </w:r>
      <w:r>
        <w:rPr/>
        <w:t>ꍫ쉌㩋딮䰦朵偦ㅴ捠㞻漻噷</w:t>
      </w:r>
      <w:r>
        <w:rPr/>
        <w:t>ꦩ</w:t>
      </w:r>
      <w:r>
        <w:rPr/>
        <w:t>卶⛂娮⥕搹暣㍱参㗃䩉◂</w:t>
      </w:r>
      <w:r>
        <w:rPr/>
        <w:t>ꥆ</w:t>
      </w:r>
      <w:r>
        <w:rPr/>
        <w:t>瀭扫硭矂棂堹䩇⭺即㝩瑨楤彳쉯琷쉲㭠潮</w:t>
      </w:r>
      <w:r>
        <w:rPr/>
        <w:t>꧂</w:t>
      </w:r>
      <w:r>
        <w:rPr/>
        <w:t>獢</w:t>
      </w:r>
      <w:r>
        <w:rPr/>
        <w:t>⡬</w:t>
      </w:r>
      <w:r>
        <w:rPr/>
        <w:t>싂㏎杆ㄦ噧쉒柃쉭췂㧂걙坕恄쉳╯乊㙔燂ꅘ玘橮뭣땂漣쉰琲祐灭뼊䑐䱪咵습싂⺣⍓敧幷습⭳Ⓜ棂갶啮</w:t>
      </w:r>
      <w:r>
        <w:rPr/>
        <w:t>꧂</w:t>
      </w:r>
      <w:r>
        <w:rPr/>
        <w:t>凂䉭쉊ꎩ商琨㑱儮氮沣槂긴⼦䘤숣澻넥춵␰幖旂潶컂䑯犘係㘲珂慆♗싂䭉䅡浚䝓뗂</w:t>
      </w:r>
      <w:r>
        <w:rPr/>
        <w:t>ꗂ</w:t>
      </w:r>
      <w:r>
        <w:rPr/>
        <w:t>㏂乵顎쉍倪쉪桳</w:t>
      </w:r>
      <w:r>
        <w:rPr/>
        <w:t>⠲</w:t>
      </w:r>
      <w:r>
        <w:rPr/>
        <w:t>땲슘⥁䨭泍扊캥䙭⥖슮慊碬湄⹥숴䅨輫㠪㶬숦뭇亩煶㌮此䒩汯䝥⭈戩쵃埂䑎睠棂䵒怲䝁넴뼹䀹伯싂ꍄ⏂䌰百單</w:t>
      </w:r>
      <w:r>
        <w:rPr/>
        <w:t>ⵅ</w:t>
      </w:r>
      <w:r>
        <w:rPr/>
        <w:t>㉩獟╁燂㭢쵫䏂ㆩ穞⭳쉒倻숪轰瓂ァ祂</w:t>
      </w:r>
      <w:r>
        <w:rPr/>
        <w:t>ꕫꔽꥁ</w:t>
      </w:r>
      <w:r>
        <w:rPr/>
        <w:t>畐㛂</w:t>
      </w:r>
      <w:r>
        <w:rPr/>
        <w:t>ꗂ</w:t>
      </w:r>
      <w:r>
        <w:rPr/>
        <w:t>稹顃</w:t>
      </w:r>
      <w:r>
        <w:rPr/>
        <w:t>ⱗ⍠</w:t>
      </w:r>
      <w:r>
        <w:rPr/>
        <w:t>䖬╵슮噸䅊䐪㩸쉨畄滃⩰ꌫ⿂칚㈽䒘泎瓂繬슏㦣晋뇂怰䭢卨汬</w:t>
      </w:r>
      <w:r>
        <w:rPr/>
        <w:t>Ⳃ</w:t>
      </w:r>
      <w:r>
        <w:rPr/>
        <w:t>剥恩⤥䖏쉄슘쉎稸꥕⩺⩤汘䝔쉵䭢ꥸ㑚桵뭈㭫⪥獔怴땃⥥揂歁⩕</w:t>
      </w:r>
      <w:r>
        <w:rPr/>
        <w:t>ꗂ</w:t>
      </w:r>
      <w:r>
        <w:rPr/>
        <w:t>쉡쉊촮㡒珂礫</w:t>
      </w:r>
      <w:r>
        <w:rPr/>
        <w:t>ꥋ⑞</w:t>
      </w:r>
      <w:r>
        <w:rPr/>
        <w:t>盂촲槂썚杧湐橳牁熿썟깈頣摷㶡┪䞿厘慍癔䏂爤칡津祗凂☳呉繊喱搦딶</w:t>
      </w:r>
      <w:r>
        <w:rPr/>
        <w:t>ⱚ</w:t>
      </w:r>
      <w:r>
        <w:rPr/>
        <w:t>㈭䊿☪灁渥䃃檩䭐㷂䕦</w:t>
      </w:r>
      <w:r>
        <w:rPr/>
        <w:t>ⲥ</w:t>
      </w:r>
      <w:r>
        <w:rPr/>
        <w:t>憬쉎浦當嘰</w:t>
      </w:r>
      <w:r>
        <w:rPr/>
        <w:t>ꦵ</w:t>
      </w:r>
      <w:r>
        <w:rPr/>
        <w:t>佮䔫묻䍗朩僎녹椮慫습秂渥㜷䁤싂䘫媬䘱䕷儤쉦濃犵扨坰㩙쎵廂䀳䳂䆏飍땆噎测栨䵫䁑⩯歈殣硏剋컂슩㷂捉平傩</w:t>
      </w:r>
      <w:r>
        <w:rPr/>
        <w:t>⡞</w:t>
      </w:r>
      <w:r>
        <w:rPr/>
        <w:t>䟍辮⹡歠䡮쉅抿⭆嫂浶瘱</w:t>
      </w:r>
      <w:r>
        <w:rPr/>
        <w:t>ꦩ</w:t>
      </w:r>
      <w:r>
        <w:rPr/>
        <w:t>枏欵䱾䱘㩍橚竂溻⸬㑉ぅ吺儮弮묲擎祋捵浨哎숪♨攷칮㌭炵惂娭攥侏㐷䑸䷂澮嗂兖䵶╭⽲拂쉟池䤳⹗㠮璮坪⚣㕸⑩㭰㮵眫煏싂瑪獡㤶쉮㜲ㅺ䟎呕娩卢⸲穘浾劻⽮哂凎䁈㔫껃</w:t>
      </w:r>
      <w:r>
        <w:rPr/>
        <w:t>ꗂ</w:t>
      </w:r>
      <w:r>
        <w:rPr/>
        <w:t>㙭溮㑳獨瀣顉䊻⴪쉇䥫破剨숩儷⽖싂쉹啵쵞硭슩㎩瘥⹅⿃剠毂撱瑬㏂䯂ヂ䦮哂㉴坠晎䙙湚䐱浑㠭䯂味쉒⦏╋卾僂뭳㉸晃뗂㈵숱</w:t>
      </w:r>
      <w:r>
        <w:rPr/>
        <w:t>Ⲯ</w:t>
      </w:r>
      <w:r>
        <w:rPr/>
        <w:t>汨䉋扴漣掻</w:t>
      </w:r>
      <w:r>
        <w:rPr/>
        <w:t>ꥄ</w:t>
      </w:r>
      <w:r>
        <w:rPr/>
        <w:t>䌰偢숪彰⸹摥幌⍊⹾슻</w:t>
      </w:r>
      <w:r>
        <w:rPr/>
        <w:t>ꕓ</w:t>
      </w:r>
      <w:r>
        <w:rPr/>
        <w:t>瑖欯睁䬬쉁⌣煸瘭묲卣妩㠥</w:t>
      </w:r>
      <w:r>
        <w:rPr/>
        <w:t>꧂꤯</w:t>
      </w:r>
      <w:r>
        <w:rPr/>
        <w:t>䡢摦</w:t>
      </w:r>
      <w:r>
        <w:rPr/>
        <w:t>Ⱞ</w:t>
      </w:r>
      <w:r>
        <w:rPr/>
        <w:t>슣뇍⿂㤰䵘㗃ꄵ䕙䆱樹䓂슏싂椵橂쉈㝆帲扞搹㊵</w:t>
      </w:r>
      <w:r>
        <w:rPr/>
        <w:t>ꗍ</w:t>
      </w:r>
      <w:r>
        <w:rPr/>
        <w:t>捔ꍲ㕒橬⒱츳䄥ꍔꅫ䃂頊党漫</w:t>
      </w:r>
      <w:r>
        <w:rPr/>
        <w:t>ꥆ⩹</w:t>
      </w:r>
      <w:r>
        <w:rPr/>
        <w:t>楫桫灟슱堦桩⑞彇佲畬砤⯂</w:t>
      </w:r>
      <w:r>
        <w:rPr/>
        <w:t>ⵢ</w:t>
      </w:r>
      <w:r>
        <w:rPr/>
        <w:t>乶䥱㗂䁦쵂☸⻂浭儬䑭䡒䳂⩣</w:t>
      </w:r>
      <w:r>
        <w:rPr/>
        <w:t>ꥆ</w:t>
      </w:r>
      <w:r>
        <w:rPr/>
        <w:t>潐㍬洽梩瀣⑘欲圥</w:t>
      </w:r>
      <w:r>
        <w:rPr/>
        <w:t>Ⳃ</w:t>
      </w:r>
      <w:r>
        <w:rPr/>
        <w:t>砤▱ꥦ</w:t>
      </w:r>
      <w:r>
        <w:rPr/>
        <w:t>ⶏ</w:t>
      </w:r>
      <w:r>
        <w:rPr/>
        <w:t>炿뼻㊩ゥ㯃넪㑢䫎⸪汣⌱㏂村汵睶㝞걸慁穐煴轳껂噞㨤㭢慬숹䁈ꄴ딴슿桂䡳쉈녹䌭슻㔪扌⫃넩皡䎩썏煐伴癋堦戹吥쉎ꥵ樨</w:t>
      </w:r>
      <w:r>
        <w:rPr/>
        <w:t>Ⳃ</w:t>
      </w:r>
      <w:r>
        <w:rPr/>
        <w:t>䌳祴䈨弩悩兎ꍨ嘪稷䏂숨未⑷她䱶栮渺䍫</w:t>
      </w:r>
      <w:r>
        <w:rPr/>
        <w:t>ⴭ</w:t>
      </w:r>
      <w:r>
        <w:rPr/>
        <w:t>쎥繁뾻␪㪘剂⮱参炮䌯䒱灟캻걅庣旂㵒タ壍쉐뭲枬떻㬱疘ꅣ䒬⭉⍾璩ㅩ殩浢䍰㝴숰</w:t>
      </w:r>
      <w:r>
        <w:rPr/>
        <w:t>ⵙ</w:t>
      </w:r>
      <w:r>
        <w:rPr/>
        <w:t>䆩㜩㟂摀ꅳ㣂⚿㮬䆥쉂깷</w:t>
      </w:r>
      <w:r>
        <w:rPr/>
        <w:t>⣂</w:t>
      </w:r>
      <w:r>
        <w:rPr/>
        <w:t>幓ꍡ</w:t>
      </w:r>
      <w:r>
        <w:rPr/>
        <w:t>Ⳃ</w:t>
      </w:r>
      <w:r>
        <w:rPr/>
        <w:t>䊮灱睡╤愩쉠쉷㵞䫂쉠潐歖㴽囂㑇ꍭ⹬쵆浃わꥥ땡扡䌷</w:t>
      </w:r>
      <w:r>
        <w:rPr/>
        <w:t>꧂</w:t>
      </w:r>
      <w:r>
        <w:rPr/>
        <w:t>幘幡㝢倹㌴㞏懂〹⨵䉵⪣痂쉟溮瞣㬶숪淂庻떡䚿係欽晫参瑚䞻뭳⑩癲䕙熬䕈쉷곂禡ㄭ㘮桡灉㮘埂⌻㏂佊䣂ꥴ⥏㭑㐭扯딻쉒╞침⹉纻묪</w:t>
      </w:r>
      <w:r>
        <w:rPr/>
        <w:t>⡾</w:t>
      </w:r>
      <w:r>
        <w:rPr/>
        <w:t>䕣쉈婶⺥悏塯卅숴灾湅䑟礳㪣横夻㫍</w:t>
      </w:r>
      <w:r>
        <w:rPr/>
        <w:t>ꕭ</w:t>
      </w:r>
      <w:r>
        <w:rPr/>
        <w:t>矍皣摒灙牌⪏癁擃ꌪ쉳炬琤䒥</w:t>
      </w:r>
      <w:r>
        <w:rPr/>
        <w:t>ⵑ</w:t>
      </w:r>
      <w:r>
        <w:rPr/>
        <w:t>亩桸繦焤矂歨〪㫂거䌵愥䶱幃檵⥁⭮㙥猪</w:t>
      </w:r>
      <w:r>
        <w:rPr/>
        <w:t>꧂</w:t>
      </w:r>
      <w:r>
        <w:rPr/>
        <w:t>㵳坳⛂獦츹澩䩌䭁枬枿徬幉䁹䩀䰤쵇禩嗂䄵䁬湸넦帱睯</w:t>
      </w:r>
      <w:r>
        <w:rPr/>
        <w:t>⡈♣</w:t>
      </w:r>
      <w:r>
        <w:rPr/>
        <w:t>参촦湰奬䵺</w:t>
      </w:r>
      <w:r>
        <w:rPr/>
        <w:t>ꕈ</w:t>
      </w:r>
      <w:r>
        <w:rPr/>
        <w:t>䆣支瑵숣ꆮ㬯긩䐲汈⻂咮䱕㤵쉺匯쉥㌬牖窿쌶塑ꌽㄩ桭╬参し䅆</w:t>
      </w:r>
      <w:r>
        <w:rPr/>
        <w:t>ⵟ</w:t>
      </w:r>
      <w:r>
        <w:rPr/>
        <w:t>燂⺬嚿꺥ꆿ슻</w:t>
      </w:r>
      <w:r>
        <w:rPr/>
        <w:t>ⰴ</w:t>
      </w:r>
      <w:r>
        <w:rPr/>
        <w:t>㔬䊿</w:t>
      </w:r>
      <w:r>
        <w:rPr/>
        <w:t>⡪</w:t>
      </w:r>
      <w:r>
        <w:rPr/>
        <w:t>ꥃ</w:t>
      </w:r>
      <w:r>
        <w:rPr/>
        <w:t>汓ꅑ䌩쌬</w:t>
      </w:r>
      <w:r>
        <w:rPr/>
        <w:t>⡖⨬</w:t>
      </w:r>
      <w:r>
        <w:rPr/>
        <w:t>婬⹕</w:t>
      </w:r>
      <w:r>
        <w:rPr/>
        <w:t>ⵈ</w:t>
      </w:r>
      <w:r>
        <w:rPr/>
        <w:t>䤹ꥩ堹䚡䖮䯂㌫䑪⧂㨽䕅⥆獙♇쌵⩭圪</w:t>
      </w:r>
      <w:r>
        <w:rPr/>
        <w:t>ⷂ</w:t>
      </w:r>
      <w:r>
        <w:rPr/>
        <w:t>祰䑚쵞恕☫㭭숫⎬顬ꍄ䥧偀</w:t>
      </w:r>
      <w:r>
        <w:rPr/>
        <w:t>ꤩ</w:t>
      </w:r>
      <w:r>
        <w:rPr/>
        <w:t>슡䷂㉁姂埂䡆숫绂캡珍祆쉹䲩쉊䵨顯</w:t>
      </w:r>
      <w:r>
        <w:rPr/>
        <w:t>⠭</w:t>
      </w:r>
      <w:r>
        <w:rPr/>
        <w:t>㭣⫃幾瀪넽⨸挤湔쵑꧎听넳☩⨺䳂䍾ꍮ⍇쏎┺恞慯䬪⹆睂ㅄ㈵秂䭎걋⍬숩乒ㅑ墮秂畧슱썐ꌺ偭</w:t>
      </w:r>
      <w:r>
        <w:rPr/>
        <w:t>ꗂ</w:t>
      </w:r>
      <w:r>
        <w:rPr/>
        <w:t>瀴ㅣ繃⍃慪䱪浞願瑤煏㘩㍧㢏썠츭䨱丷橵氨䟂ヂ㡰</w:t>
      </w:r>
      <w:r>
        <w:rPr/>
        <w:t>ꔥ</w:t>
      </w:r>
      <w:r>
        <w:rPr/>
        <w:t>匹晆㕡䥤坫ꅌ㘽쉺Ⓜ丰ㅫ⮱㩄␮딊䣂䨥倣깏猪䴱䪏⽈쉑橋⩒睑㎥䕢⩏晾杋轡獞ꍪ㩸愨䥮䥶乺暩꥘坞䡧ꥪ쉑纬뼦畳ꌯ轪䍦䰱㊩묪⒵㙏琽硨噫쉭〳ㄻ瘶⵶쵬䡭䩃㌱畘䯂쉷䭨扉⽍</w:t>
      </w:r>
      <w:r>
        <w:rPr/>
        <w:t>꧂</w:t>
      </w:r>
      <w:r>
        <w:rPr/>
        <w:t>瑁杞䅇穢⩖쉁甩⩧㙐彐⨻䙢唻泂燂癣剐뇂妩㕶䩤夤⸻啎秂噋䭬繡䡇勂撥쉴녠충╦戬纡垥幋슬㡨彔繤䅑欥硁晸㝵㕏⭺⨦槂건瑄⩮硪䉱촴⍏슱</w:t>
      </w:r>
      <w:r>
        <w:rPr/>
        <w:t>ꤽ</w:t>
      </w:r>
      <w:r>
        <w:rPr/>
        <w:t>㵹濂ꍂ牬幂㡢煏쉌숹䶡厏㑎绂珂䕰⑪橃쉑兹䣂䝕噊濂廂恡僂囂硡</w:t>
      </w:r>
      <w:r>
        <w:rPr/>
        <w:t>ꔰ</w:t>
      </w:r>
      <w:r>
        <w:rPr/>
        <w:t>濂慳涏乺吮Ⓧ檣⚻㑢갳㍣㡟놿壂Ⓜ㬮轕伥䝾싃扵싂슥燃幕</w:t>
      </w:r>
      <w:r>
        <w:rPr/>
        <w:t>ꕈ</w:t>
      </w:r>
      <w:r>
        <w:rPr/>
        <w:t>厏湟噉䑧⍟⺡㎬溮楷樳䧍㩏塗</w:t>
      </w:r>
      <w:r>
        <w:rPr/>
        <w:t>⡎</w:t>
      </w:r>
      <w:r>
        <w:rPr/>
        <w:t>磂弸䉐匱礰㕚棂㵹뭺秂㭞㕞</w:t>
      </w:r>
      <w:r>
        <w:rPr/>
        <w:t>꧍</w:t>
      </w:r>
      <w:r>
        <w:rPr/>
        <w:t>㠴截촩㴻숰ꌥ搶瀮═制剱㦿깪役僂䭐祾汌奪䙢쉳쌥</w:t>
      </w:r>
      <w:r>
        <w:rPr/>
        <w:t>ꔤ</w:t>
      </w:r>
      <w:r>
        <w:rPr/>
        <w:t>ⲵ⫂</w:t>
      </w:r>
      <w:r>
        <w:rPr/>
        <w:t>噞⸱椽</w:t>
      </w:r>
      <w:r>
        <w:rPr/>
        <w:t>ⱚ</w:t>
      </w:r>
      <w:r>
        <w:rPr/>
        <w:t>顆뭎뗂ꅏ䅂稬⸫䷂䙖䒮䏂슡</w:t>
      </w:r>
      <w:r>
        <w:rPr/>
        <w:t>ⰽ</w:t>
      </w:r>
      <w:r>
        <w:rPr/>
        <w:t>佖浯⮩⥌⥠婷</w:t>
      </w:r>
      <w:r>
        <w:rPr/>
        <w:t>⡗</w:t>
      </w:r>
      <w:r>
        <w:rPr/>
        <w:t>輫泂䵇쉷ꅋ恣⨸㦡⥾瓂㠺瑸쵔溩摇瑗㜪묪曂쉀夤ꌦ灂杕숺ꥰ♶슘숤顄硶泂摲ㅤ싂</w:t>
      </w:r>
      <w:r>
        <w:rPr/>
        <w:t>ꔬ⒣</w:t>
      </w:r>
      <w:r>
        <w:rPr/>
        <w:t>瘵쵸㛎即撡㉢쉕㣂쉁쉗숪䉏⩟偪楨쉱㶻</w:t>
      </w:r>
      <w:r>
        <w:rPr/>
        <w:t>Ⲯ⭈</w:t>
      </w:r>
      <w:r>
        <w:rPr/>
        <w:t>䗂慤搪縪兊㡃☫쉀⩤</w:t>
      </w:r>
      <w:r>
        <w:rPr/>
        <w:t>ꦡ</w:t>
      </w:r>
      <w:r>
        <w:rPr/>
        <w:t>Ⳃ</w:t>
      </w:r>
      <w:r>
        <w:rPr/>
        <w:t>숽儻汏㡌슿矂Ⓜ䱅迂畍␤ꅀ彳ꥥ⍊㩢츣⭰愸⥁䭮漦</w:t>
      </w:r>
      <w:r>
        <w:rPr/>
        <w:t>⣃</w:t>
      </w:r>
      <w:r>
        <w:rPr/>
        <w:t>ㅪ깕딤折䟂繒䃂柂轃⹐䉀勂쉱㵗彮뼳깏㝾強쎿㝫</w:t>
      </w:r>
      <w:r>
        <w:rPr/>
        <w:t>Ⱝ</w:t>
      </w:r>
      <w:r>
        <w:rPr/>
        <w:t>砪숦䉑忂祃兩⨦⤸⍠䑒ꇂ戥ꍦ唷ꥪ煤扶轀傩䌶㶬썫嚻㭸뗂灞䄮杖⸪捋⹞쵙뽱㟂搬칗楲浯딥〈캘搪㠰</w:t>
      </w:r>
      <w:r>
        <w:rPr/>
        <w:t>⠳</w:t>
      </w:r>
      <w:r>
        <w:rPr/>
        <w:t>쉡⤱䕭佋⹩爪浓湟嗂橥噡⩚亿温歃亿뼱䡸⧃䥙㍒싂쉪唽ꍞ砪㐴塧桀㨻桥癫痂썶쵋</w:t>
      </w:r>
      <w:r>
        <w:rPr/>
        <w:t>ꔳ</w:t>
      </w:r>
      <w:r>
        <w:rPr/>
        <w:t>䵅瀮녏쉞奩㌰ま瘩걊䥕埂⍇놿㕱녔녊䧂⽅窘湠쉷帰䔫䠲☩슥恮䅣卯湮⍋幫</w:t>
      </w:r>
      <w:r>
        <w:rPr/>
        <w:t>Ɐ</w:t>
      </w:r>
      <w:r>
        <w:rPr/>
        <w:t>䛂숬啮놩㵵ꍡ⯂恓㕔卅栵䩟乂坸極촻㡆䋂ㄨ绎쉔䱯⭵걑쉇睤啧䎘⵮뭒ぶ䬯杙怊숲㛂뽢쉋㵶潹扰쉵媮쉸噥⥱䊘呢偪</w:t>
      </w:r>
      <w:r>
        <w:rPr/>
        <w:t>ꥍ</w:t>
      </w:r>
      <w:r>
        <w:rPr/>
        <w:t>圩旂䙖渪枥䈹未剔枿媣剡</w:t>
      </w:r>
      <w:r>
        <w:rPr/>
        <w:t>ⵐ</w:t>
      </w:r>
      <w:r>
        <w:rPr/>
        <w:t>ꏂ숰垩⨵녌咩瑱걍渥弰컂䶻暩</w:t>
      </w:r>
      <w:r>
        <w:rPr/>
        <w:t>Ⱘ</w:t>
      </w:r>
      <w:r>
        <w:rPr/>
        <w:t>畅瓎䩾卥乍呥刱⎡畅㉂䔥卩䀣츺慧㍰녳쉲㗂</w:t>
      </w:r>
      <w:r>
        <w:rPr/>
        <w:t>Ⱚ</w:t>
      </w:r>
      <w:r>
        <w:rPr/>
        <w:t>歕䡔元숮㥴捹䥱畣亵ꥶ⩀㒣儶⼩쉅</w:t>
      </w:r>
      <w:r>
        <w:rPr/>
        <w:t>⢣</w:t>
      </w:r>
      <w:r>
        <w:rPr/>
        <w:t>쉎⩞慷橹竂녨쉠⎵䢩䜤</w:t>
      </w:r>
      <w:r>
        <w:rPr/>
        <w:t>ꕙ</w:t>
      </w:r>
      <w:r>
        <w:rPr/>
        <w:t>쉴挦떬樬歌橹噰穨䥤参顺坮党柂촺儺楾繢㓍뭩䱈樶䔴礭㥸噫㑦潔㴪</w:t>
      </w:r>
      <w:r>
        <w:rPr/>
        <w:t>ꕉ┷☮</w:t>
      </w:r>
      <w:r>
        <w:rPr/>
        <w:t>秂扄硂囃쉃⹂녘⑳깍䃂䕇숤㑏䪻汩쏂䝷⵶䳃껂ㄹ辵䭠⪵⨪夨䅯䆩</w:t>
      </w:r>
      <w:r>
        <w:rPr/>
        <w:t>꥓</w:t>
      </w:r>
      <w:r>
        <w:rPr/>
        <w:t>婯䄰녞⍪츣牗뭐뼯頻쉭</w:t>
      </w:r>
      <w:r>
        <w:rPr/>
        <w:t>⡫</w:t>
      </w:r>
      <w:r>
        <w:rPr/>
        <w:t>な灚쉘㮏㉅㍊睐䈹傮勃㙟婯숻⹦愩䑓쉕恀ꅗ穾呑輷欮⽥㝰湖쉑婞歴浾奲긤┽⭍槂따</w:t>
      </w:r>
      <w:r>
        <w:rPr/>
        <w:t>꤭♅</w:t>
      </w:r>
      <w:r>
        <w:rPr/>
        <w:t>噰穧쉳㭳⼮干倲</w:t>
      </w:r>
      <w:r>
        <w:rPr/>
        <w:t>ꕑ</w:t>
      </w:r>
      <w:r>
        <w:rPr/>
        <w:t>놩뭖ꆩꌰ쉯找숲⪬䓂숳䏂步╄</w:t>
      </w:r>
      <w:r>
        <w:rPr/>
        <w:t>ⶻ╣⤲⤰⯂䷂</w:t>
      </w:r>
      <w:r>
        <w:rPr/>
        <w:t>쵂</w:t>
      </w:r>
      <w:r>
        <w:rPr/>
        <w:t>⡕</w:t>
      </w:r>
      <w:r>
        <w:rPr/>
        <w:t>扢㈭沣桴妻⨲坆㵭ꥵ㪩⼻싂쉰啁熥顡癲頭橅懂⸦䜮捕䝈䕁づ䱙묹김곂䵹伱ㄷ⑧儫뼮攥啦瑅ꏃ㒿싂㐱獗䱨☲䗂丣쏂숤䶩▥믂ひ浚儫滂⩦洩氻䱔繠樳㜨捫帳僂쉴䮮ㅒ䈳␽㘩⑁뭩〪灤⭱ㅱ쉩Ⓜ橈獡슬丨噹䑔栨묬㙪浖싂䈤䫂扵⎿祑䅯㬻쉃ㅩ湒晞믂쉎⩫⽸扴</w:t>
      </w:r>
      <w:r>
        <w:rPr/>
        <w:t>⡥</w:t>
      </w:r>
      <w:r>
        <w:rPr/>
        <w:t>ꍣ䔸䝯慡穡奄飂秂䥘㎣쉘䉁</w:t>
      </w:r>
      <w:r>
        <w:rPr/>
        <w:t>ⱇ</w:t>
      </w:r>
      <w:r>
        <w:rPr/>
        <w:t>䬱㥪奺坦熡㭨ꅨ䱕歷浂琳Ⓜ䢱繩楐⹟䐵숹捭䥃伷</w:t>
      </w:r>
      <w:r>
        <w:rPr/>
        <w:t>꧂⭤</w:t>
      </w:r>
      <w:r>
        <w:rPr/>
        <w:t>겱ꥱ䨩卡</w:t>
      </w:r>
      <w:r>
        <w:rPr/>
        <w:t>ⵋ⍁⑀</w:t>
      </w:r>
      <w:r>
        <w:rPr/>
        <w:t>㉓䔨摱</w:t>
      </w:r>
      <w:r>
        <w:rPr/>
        <w:t>Ⱖ</w:t>
      </w:r>
      <w:r>
        <w:rPr/>
        <w:t>숶╭圽䟂쉏㙘旂깘⑃</w:t>
      </w:r>
      <w:r>
        <w:rPr/>
        <w:t>ꗃ</w:t>
      </w:r>
      <w:r>
        <w:rPr/>
        <w:t>嗂䡋䈩搴珂⩐止ꍉ⬴皮参㶩쉵杕圪奟䖻㭉숰擂亘竂槂⌶녏䢻㋂겵싃㐬</w:t>
      </w:r>
      <w:r>
        <w:rPr/>
        <w:t>ⱡ</w:t>
      </w:r>
      <w:r>
        <w:rPr/>
        <w:t>惂捗</w:t>
      </w:r>
      <w:r>
        <w:rPr/>
        <w:t>ꕧ♀</w:t>
      </w:r>
      <w:r>
        <w:rPr/>
        <w:t>쉬淂恳츤깓㛂捣卥</w:t>
      </w:r>
      <w:r>
        <w:rPr/>
        <w:t>⡒⍆</w:t>
      </w:r>
      <w:r>
        <w:rPr/>
        <w:t>싃㌱뭖徿⏍싂䩋灎墏⥢矂疡⩺춵㕢ꏃ幟晍䭙塊숺㛂祥偁䜥</w:t>
      </w:r>
      <w:r>
        <w:rPr/>
        <w:t>ⱍ</w:t>
      </w:r>
      <w:r>
        <w:rPr/>
        <w:t>칟슩瀹ꄵ㨩楫朤컂䊘쉊쉨촴炩숩슣殱祷啣辩匴쉖甲灚쉆乇쉆Ⓙ⥴欯瑠싂䵀걙㇂␱⍔城輺䭇싂㋂獣儩価㐶䁑夊숳䌰栻㥹樶㬳</w:t>
      </w:r>
      <w:r>
        <w:rPr/>
        <w:t>ꦮ</w:t>
      </w:r>
      <w:r>
        <w:rPr/>
        <w:t>佔䇂䖮䠫奡┹䴮䪣⥇䭲걱丵☪恁䳂楹⑐⩙깭⥇⥕녯㥹슡䁗싃瀴噭</w:t>
      </w:r>
      <w:r>
        <w:rPr/>
        <w:t>⡸</w:t>
      </w:r>
      <w:r>
        <w:rPr/>
        <w:t>䩄♘䠫佅〮쉈晚</w:t>
      </w:r>
      <w:r>
        <w:rPr/>
        <w:t>Ⱟ⌷</w:t>
      </w:r>
      <w:r>
        <w:rPr/>
        <w:t>땐楶砷⭠까稴쉚쉍뽫㏂爸䭴⹅숻穦ꥤ㠲姂悱穐⩊㎻䠺숻潶ㅹ▿捉㔥壂流凃欻稱獹幺</w:t>
      </w:r>
      <w:r>
        <w:rPr/>
        <w:t>ꥎ⩋⬯</w:t>
      </w:r>
      <w:r>
        <w:rPr/>
        <w:t>Ȿ</w:t>
      </w:r>
      <w:r>
        <w:rPr/>
        <w:t>㐦걖塸略怩〉␳潵㑟</w:t>
      </w:r>
      <w:r>
        <w:rPr/>
        <w:t>ꕙ</w:t>
      </w:r>
      <w:r>
        <w:rPr/>
        <w:t>婉係쉋椹䥸慪䁲碘⬨⩩㐻㈨⍇㔰㡚ぁ䉈☽⽩⥘䘵㥳</w:t>
      </w:r>
      <w:r>
        <w:rPr/>
        <w:t>ꕄ</w:t>
      </w:r>
      <w:r>
        <w:rPr/>
        <w:t>⢡⭩</w:t>
      </w:r>
      <w:r>
        <w:rPr/>
        <w:t>뿂숪婵晥⽺溏⎣㚘㭙쉡뼰슿怵㭈</w:t>
      </w:r>
      <w:r>
        <w:rPr/>
        <w:t>ⱇ</w:t>
      </w:r>
      <w:r>
        <w:rPr/>
        <w:t>さ炥灉噗䔩橖㩲轙浄슩䄽禩ㅎ琯癨畯쉰칑嚘⩕䋍</w:t>
      </w:r>
      <w:r>
        <w:rPr/>
        <w:t>ⱥ</w:t>
      </w:r>
      <w:r>
        <w:rPr/>
        <w:t>煄갩縳㵒癮ォ㵷浲晡쉤帨啩</w:t>
      </w:r>
      <w:r>
        <w:rPr/>
        <w:t>Ⱳ</w:t>
      </w:r>
      <w:r>
        <w:rPr/>
        <w:t>뮩眸</w:t>
      </w:r>
      <w:r>
        <w:rPr/>
        <w:t>ⱱ</w:t>
      </w:r>
      <w:r>
        <w:rPr/>
        <w:t>癁轙牃檥숤㙶쉬汶廎㩾效畬ꌳ杇㤥䴯㍞뭘㍬甽䉭瘹斡灂넩㓂ꅮ⴪⼮䉺恢彸晀畺稰祇珂滂㑊숨磂⥑쉄⤯冘〪櫂散癐健썠㋂㞥칶⍢䱋嚮䘷剦㇂쉶슥猲숭㡎捙䫂ヂ旎画䥀㬨常㊩扆卨核䉐坮⩟塨潟칰쉖夦ㄹ歆⩲ㅧ㉉佷䰨徥ぁㅃ쉰숳歘녘⬱牾⨥뽢䐪䍗猰朥⽰㙥稪牭갨䓂爩쉭뽈坐</w:t>
      </w:r>
      <w:r>
        <w:rPr/>
        <w:t>ꥄ</w:t>
      </w:r>
      <w:r>
        <w:rPr/>
        <w:t>䣂灭</w:t>
      </w:r>
      <w:r>
        <w:rPr/>
        <w:t>ⱆ</w:t>
      </w:r>
      <w:r>
        <w:rPr/>
        <w:t>싂㉦㙂慹飂顓䕭⩬稨䫍捋穗迂♎츮ꍃ⛂用슡盂</w:t>
      </w:r>
      <w:r>
        <w:rPr/>
        <w:t>ⵀ</w:t>
      </w:r>
      <w:r>
        <w:rPr/>
        <w:t>㌲嫃桍穐湒</w:t>
      </w:r>
      <w:r>
        <w:rPr/>
        <w:t>⠸</w:t>
      </w:r>
      <w:r>
        <w:rPr/>
        <w:t>㨫畾ꅫ顊暣畊䵐䥐</w:t>
      </w:r>
      <w:r>
        <w:rPr/>
        <w:t>⠫</w:t>
      </w:r>
      <w:r>
        <w:rPr/>
        <w:t>畏싂晰晚䐨</w:t>
      </w:r>
      <w:r>
        <w:rPr/>
        <w:t>ꤵ</w:t>
      </w:r>
      <w:r>
        <w:rPr/>
        <w:t>䨤彍䍘䴰輲入湞⽭煉杁꺥稶⴮넭㮩믍壂쉃쉒⹵畄㭭㛍깬숻ㄷ䕨昱䀦칙湪儮㏂強╇슏悱杠⨲拍㠲䁗櫂奸ꅶ曂煘㵆䥆㮘갴쌤慧䃂┰꥙슱숹爫䁑欫住秎⩙砪⼫曍</w:t>
      </w:r>
      <w:r>
        <w:rPr/>
        <w:t>ꔣ</w:t>
      </w:r>
      <w:r>
        <w:rPr/>
        <w:t>䓂㭔卹㡚哂湙촨䳂</w:t>
      </w:r>
      <w:r>
        <w:rPr/>
        <w:t>⡵⭕</w:t>
      </w:r>
      <w:r>
        <w:rPr/>
        <w:t>⼵숵矂㍐ꍨ敫䀰歲㐲</w:t>
      </w:r>
      <w:r>
        <w:rPr/>
        <w:t>ꕒ</w:t>
      </w:r>
      <w:r>
        <w:rPr/>
        <w:t>쉥䨹䈤떣卹痂쉒桃㕅쉋⍌湣쉋쉰习敡弶旃牞沣뗂䤬싂</w:t>
      </w:r>
      <w:r>
        <w:rPr/>
        <w:t>⡗⨣␺</w:t>
      </w:r>
      <w:r>
        <w:rPr/>
        <w:t>뿂ㄪ칵䭧假䅇䠷㙔숣쏂玩츺⫂湰䙤쉓稶剬匫䄮썢え㉁쉅쉠楇䐭坋奧灞䡪䉥怫庬깹慚灨뼷⭫쵀氤卅㥘䡮晗捁噙啳潆慒㔨乨婄椹╲䨰竃䩢㙰禩㑩䐊⍓</w:t>
      </w:r>
      <w:r>
        <w:rPr/>
        <w:t>Ⳃ</w:t>
      </w:r>
      <w:r>
        <w:rPr/>
        <w:t>슘䵘걬쉢䉰싂싂昶氣㡕⌭彠</w:t>
      </w:r>
      <w:r>
        <w:rPr/>
        <w:t>ⱳ</w:t>
      </w:r>
      <w:r>
        <w:rPr/>
        <w:t>壃䷃ㅓ</w:t>
      </w:r>
      <w:r>
        <w:rPr/>
        <w:t>Ⱡ</w:t>
      </w:r>
      <w:r>
        <w:rPr/>
        <w:t>㵭숳싂</w:t>
      </w:r>
      <w:r>
        <w:rPr/>
        <w:t>Ⲯ</w:t>
      </w:r>
      <w:r>
        <w:rPr/>
        <w:t>⽰㵄䞏䉩樮ꥳ歔⩾剗쎩䄶䭡♏危盃ㅘ辱䈯敯⨽佺响㑌慐縤坷珂쵑婅쉈</w:t>
      </w:r>
      <w:r>
        <w:rPr/>
        <w:t>ꔽ</w:t>
      </w:r>
      <w:r>
        <w:rPr/>
        <w:t>儫촨椨坐瞻呹䫍顅顡杏걕拃弥欱䖵竂䕦太坌ㄬ숤潪昹㩺䩚殣㷃⥉땐䍚䝫쎬슬썈摣獩此䍃숭娣쌥喻췂⧂硺堫췂갭㮮쉖쉮쉲㘣</w:t>
      </w:r>
      <w:r>
        <w:rPr/>
        <w:t>ⲱ</w:t>
      </w:r>
      <w:r>
        <w:rPr/>
        <w:t>䕰桱ꏂ剤顋海</w:t>
      </w:r>
      <w:r>
        <w:rPr/>
        <w:t>ⷂ</w:t>
      </w:r>
      <w:r>
        <w:rPr/>
        <w:t>⼺䍟奸쎮䑎㌻숣恌橘噩㘳䥤䇂</w:t>
      </w:r>
      <w:r>
        <w:rPr/>
        <w:t>ⲣ</w:t>
      </w:r>
      <w:r>
        <w:rPr/>
        <w:t>깓</w:t>
      </w:r>
      <w:r>
        <w:rPr/>
        <w:t>Ⱙ</w:t>
      </w:r>
      <w:r>
        <w:rPr/>
        <w:t>슿숶坭硠䭵瓃忂뗂䌷熥暡䀶⎵汷</w:t>
      </w:r>
      <w:r>
        <w:rPr/>
        <w:t>ꗂ</w:t>
      </w:r>
      <w:r>
        <w:rPr/>
        <w:t>飂扤Ⓜ癉숸汆♒</w:t>
      </w:r>
      <w:r>
        <w:rPr/>
        <w:t>ꤪ</w:t>
      </w:r>
      <w:r>
        <w:rPr/>
        <w:t>쵰쉦挬癏⌱飂㩰䉊╳敉숫摧쉞䚏迂癲ㅭ칢桙噥啺炣唽曂捓烂㇂숽剞쉈颮奤礸쉳⍖つ쉺楏徱기쉹㙘坴⩷녟㉦䓍싍坬摫⨳敐浂梥癀䝍㵒迂庮畒㔩煾礫漰넸㴴㑉䟂畾㑬楔呙婁╕㕲</w:t>
      </w:r>
      <w:r>
        <w:rPr/>
        <w:t>ꤰ</w:t>
      </w:r>
      <w:r>
        <w:rPr/>
        <w:t>顖╪穎㏍顬</w:t>
      </w:r>
      <w:r>
        <w:rPr/>
        <w:t>⣂⭬</w:t>
      </w:r>
      <w:r>
        <w:rPr/>
        <w:t>䊏敮뗂剃洩坮䅬督嫂䨶根摠ヂ硷쉵䴪녲넵噰䁌磂⩥䥲칕牢ㅬ䏂䫂兒恸촽갬</w:t>
      </w:r>
      <w:r>
        <w:rPr/>
        <w:t>ⶮ</w:t>
      </w:r>
      <w:r>
        <w:rPr/>
        <w:t>協垱瑮㙷⍱朵洨縲汀悡</w:t>
      </w:r>
      <w:r>
        <w:rPr/>
        <w:t>⡧</w:t>
      </w:r>
      <w:r>
        <w:rPr/>
        <w:t>剚䌽㬭쉲㝐㉣橲䤦㩾</w:t>
      </w:r>
      <w:r>
        <w:rPr/>
        <w:t>ꤴ╲</w:t>
      </w:r>
      <w:r>
        <w:rPr/>
        <w:t>彾夵撏甹녚①匮榥䲣卐⩭컂兂걞</w:t>
      </w:r>
      <w:r>
        <w:rPr/>
        <w:t>ꦻ</w:t>
      </w:r>
      <w:r>
        <w:rPr/>
        <w:t>橸犩猽砰支䑆칸幨䙠</w:t>
      </w:r>
      <w:r>
        <w:rPr/>
        <w:t>Ⱛ</w:t>
      </w:r>
      <w:r>
        <w:rPr/>
        <w:t>칠䩍㤨牣昴㗂䉵攫쉦슩灲䍄묮䘥슿潑墩뾵㍮愬涘瞿ꌴꥤㅀ梩幈硔칈楖坸</w:t>
      </w:r>
      <w:r>
        <w:rPr/>
        <w:t>ꤰ</w:t>
      </w:r>
      <w:r>
        <w:rPr/>
        <w:t>坤獡⍧冿沵楆乇䩓䆩示婡挽嗂怵卦쎻䩤攽⨨䯂搣⵳恍䁫潆㔷晞剖⹞㎣㝗塤뽳</w:t>
      </w:r>
      <w:r>
        <w:rPr/>
        <w:t>⡬ⰸ</w:t>
      </w:r>
      <w:r>
        <w:rPr/>
        <w:t>〩繹䜪쉉㥥灀쉤뽟佦⽕偅湾娪걲䞿␽娫쉔䍴⍤䑔䘤倭ㅓ砽때㉆촻쌽⫂⭹睒㤨栩䃂兮獣⑀⨦場숯㋂㣂涣傣♍䫂埂咥쌵⹃싂㠩싂卙佺⎘瓂䣂</w:t>
      </w:r>
      <w:r>
        <w:rPr/>
        <w:t>ꔤ</w:t>
      </w:r>
      <w:r>
        <w:rPr/>
        <w:t>歅</w:t>
      </w:r>
      <w:r>
        <w:rPr/>
        <w:t>꧂</w:t>
      </w:r>
      <w:r>
        <w:rPr/>
        <w:t>쵱䍱燂뽴猻輹㑬뽏</w:t>
      </w:r>
      <w:r>
        <w:rPr/>
        <w:t>ꖡ</w:t>
      </w:r>
      <w:r>
        <w:rPr/>
        <w:t>顚帨쉌숻쉬琱橱批㙨촪燂</w:t>
      </w:r>
      <w:r>
        <w:rPr/>
        <w:t>ꔫ</w:t>
      </w:r>
      <w:r>
        <w:rPr/>
        <w:t>땟㑥⑪睦犩場曂㵉㍅⩴强栭㔤⻂ꎡ</w:t>
      </w:r>
      <w:r>
        <w:rPr/>
        <w:t>ⲵ⹁</w:t>
      </w:r>
      <w:r>
        <w:rPr/>
        <w:t>摾升㊱㵓녊⩴㡊唲扆䮿☦䭐쉩쎏䅅䑙쉩䩸⛂椽⌲㋍⽤嚿敃珂䯂</w:t>
      </w:r>
    </w:p>
    <w:p>
      <w:pPr>
        <w:pStyle w:val="PreformattedText"/>
        <w:bidi w:val="0"/>
        <w:spacing w:before="0" w:after="0"/>
        <w:jc w:val="left"/>
        <w:rPr/>
      </w:pPr>
      <w:r>
        <w:rPr/>
        <w:t>㴊㭾䙩⪵春䐹㝟까煇</w:t>
      </w:r>
      <w:r>
        <w:rPr/>
        <w:t>Ⳃ</w:t>
      </w:r>
      <w:r>
        <w:rPr/>
        <w:t>㬷纘畟櫂깐坟桇땦㠭䙩䉫楙犡⥬倲慔䝕䝸旂싂䩌┦</w:t>
      </w:r>
      <w:r>
        <w:rPr/>
        <w:t>ⱺ</w:t>
      </w:r>
      <w:r>
        <w:rPr/>
        <w:t>旂塥棃칙⭺䝇㔷⨬긬癏涥礸싃䖏㫍姂ㅄ啸䉚坒慁┮顭⬱꺣ꄵ佋拂쉱䷂쉗祁䐩䪬⪮䵯汐䨺矂僂奵䁵꥙竍ꌲ䐮Ⓜ䀻䝓녕嚮㭗⧍汰穵祹飂⭎ꇎ뭘用圲悘堥滎椩䅴뭳晠摁璘⑫쉭煭啵㵁瑥ひ넱㘯歏땘䱉</w:t>
      </w:r>
      <w:r>
        <w:rPr/>
        <w:t>⠲</w:t>
      </w:r>
      <w:r>
        <w:rPr/>
        <w:t>䮩</w:t>
      </w:r>
      <w:r>
        <w:rPr/>
        <w:t>Ⱞ</w:t>
      </w:r>
      <w:r>
        <w:rPr/>
        <w:t>棎婉慡</w:t>
      </w:r>
      <w:r>
        <w:rPr/>
        <w:t>ꕇ</w:t>
      </w:r>
      <w:r>
        <w:rPr/>
        <w:t>䴴⦩㡘湭㡘噄쉒쉘徏㞮⽏祗㔸⸱컂㞬</w:t>
      </w:r>
      <w:r>
        <w:rPr/>
        <w:t>ꕩ</w:t>
      </w:r>
      <w:r>
        <w:rPr/>
        <w:t>橕䉠</w:t>
      </w:r>
      <w:r>
        <w:rPr/>
        <w:t>ꖩ</w:t>
      </w:r>
      <w:r>
        <w:rPr/>
        <w:t>杲쉶</w:t>
      </w:r>
      <w:r>
        <w:rPr/>
        <w:t>ⰺ</w:t>
      </w:r>
      <w:r>
        <w:rPr/>
        <w:t>呃䙀䜥㘮䕓噺쉒㪣禿妬㭚盂㤲癲佞欣漦氮㕟䡏䵪숭⻎쉗☵숷电㐤싃瀦埂氳♅⍫녤㙥⑉⻂輮枩⥺吮쉨䜩쉭쉚疵䨰焤뇂偯◂婩䘶瑙䵔橧淂䙴⼬뽕稦偮患桫</w:t>
      </w:r>
      <w:r>
        <w:rPr/>
        <w:t>ꕖ</w:t>
      </w:r>
      <w:r>
        <w:rPr/>
        <w:t>偁ꏂ睐剋싂⥦㙸䙦涩䃍⽵夳쵓唨䪿濂兖䬰㭮숩恧䅔佑춱坨촤㑖啢䄵桧⩐숲汓</w:t>
      </w:r>
      <w:r>
        <w:rPr/>
        <w:t>ꖻ</w:t>
      </w:r>
      <w:r>
        <w:rPr/>
        <w:t>绍畅癌珂쉉瑉춵㊡䉙刹楫㪱뭱轥䈺搳숦拂瀩水䱑숻瀶堫䵰灒⍚促〥歴쉗犱午㪬猪䵖幤婅䁩〬䌺眫㙚슩復⬻⼲擂㤺㕬캥</w:t>
      </w:r>
      <w:r>
        <w:rPr/>
        <w:t>ꕐ</w:t>
      </w:r>
      <w:r>
        <w:rPr/>
        <w:t>⡞</w:t>
      </w:r>
      <w:r>
        <w:rPr/>
        <w:t>甬檮칵瑉㌫株숭쉴輩淂恹䱑⪱炻剄쉖놏獺颩Ⓕ╤곃ꥥ彐춬牵</w:t>
      </w:r>
      <w:r>
        <w:rPr/>
        <w:t>꤫</w:t>
      </w:r>
      <w:r>
        <w:rPr/>
        <w:t>師橫䌥뾘췂䫍⏂쉭뽆秎쵸쉧枏噩顡捤剒䁏</w:t>
      </w:r>
      <w:r>
        <w:rPr/>
        <w:t>ꦡ</w:t>
      </w:r>
      <w:r>
        <w:rPr/>
        <w:t>싂묥摲녤촮슱䄱䭙㥾楫晑啞䥑</w:t>
      </w:r>
      <w:r>
        <w:rPr/>
        <w:t>⢮</w:t>
      </w:r>
      <w:r>
        <w:rPr/>
        <w:t>濂</w:t>
      </w:r>
      <w:r>
        <w:rPr/>
        <w:t>꤯</w:t>
      </w:r>
      <w:r>
        <w:rPr/>
        <w:t>쵃偨ꄻ埍旂</w:t>
      </w:r>
      <w:r>
        <w:rPr/>
        <w:t>ꤴ</w:t>
      </w:r>
      <w:r>
        <w:rPr/>
        <w:t>싂⹱쉁匳硾䙭䀬燍ゥ樻曂ꥳ⤷牾뽥ⸯ潦す㥺忂樸啺칁婫</w:t>
      </w:r>
      <w:r>
        <w:rPr/>
        <w:t>ꕳ</w:t>
      </w:r>
      <w:r>
        <w:rPr/>
        <w:t>슬䶮쏍牔䱓縣奨坙潨싂怷㋂烎畯⥊쉌灖盂䬩剺乔ヂ潁参煯</w:t>
      </w:r>
      <w:r>
        <w:rPr/>
        <w:t>꧂</w:t>
      </w:r>
      <w:r>
        <w:rPr/>
        <w:t>㕑쉶㄰浕䌵</w:t>
      </w:r>
      <w:r>
        <w:rPr/>
        <w:t>ⷂ</w:t>
      </w:r>
      <w:r>
        <w:rPr/>
        <w:t>佰婸刱</w:t>
      </w:r>
      <w:r>
        <w:rPr/>
        <w:t>ꕀ</w:t>
      </w:r>
      <w:r>
        <w:rPr/>
        <w:t>愦썬숩夯쉒乊⭨敵ꥵ朹吴㨩⭈땅璩뭉충䞩汵㥈⭓獟䕸</w:t>
      </w:r>
      <w:r>
        <w:rPr/>
        <w:t>⠪</w:t>
      </w:r>
      <w:r>
        <w:rPr/>
        <w:t>刲匦⨪戻䓂囍㨻你棂嫂璬䩈쉅太碻砪䶣桨䅵纘挸〦剆棂䵋儵묬뭇</w:t>
      </w:r>
      <w:r>
        <w:rPr/>
        <w:t>⣂</w:t>
      </w:r>
      <w:r>
        <w:rPr/>
        <w:t>悬쉬䅉쉡ꅇ滂⼪牺牲㕴␲桰싂㉧⩹⑥⫂帺쉢</w:t>
      </w:r>
      <w:r>
        <w:rPr/>
        <w:t>Ⱕ</w:t>
      </w:r>
      <w:r>
        <w:rPr/>
        <w:t>뼪揂填䥴䷂싂</w:t>
      </w:r>
      <w:r>
        <w:rPr/>
        <w:t>ꗎ</w:t>
      </w:r>
      <w:r>
        <w:rPr/>
        <w:t>䫂쉥껂</w:t>
      </w:r>
      <w:r>
        <w:rPr/>
        <w:t>ꥊ</w:t>
      </w:r>
      <w:r>
        <w:rPr/>
        <w:t>愊넪輪뽕䵎楡쉠慰戶䎱㌪夷䍣싂癩⑤煔ꏂ</w:t>
      </w:r>
      <w:r>
        <w:rPr/>
        <w:t>ꕦ⍗</w:t>
      </w:r>
      <w:r>
        <w:rPr/>
        <w:t>걧䵟願㑐摙彈䬵兄䪻啓</w:t>
      </w:r>
      <w:r>
        <w:rPr/>
        <w:t>ꖵ</w:t>
      </w:r>
      <w:r>
        <w:rPr/>
        <w:t>숱枩儸⻂䴱姂ㅄ㭯</w:t>
      </w:r>
      <w:r>
        <w:rPr/>
        <w:t>ꤤ</w:t>
      </w:r>
      <w:r>
        <w:rPr/>
        <w:t>磎㩆㟍䬸妬兔硅晀轵♞䘮体⭴東昮䍾汾碬挥숬昪䂱潩瑒嗎뽋㔪䅄䕾뿂㝕嘪愮Ⓜ</w:t>
      </w:r>
      <w:r>
        <w:rPr/>
        <w:t>꤯</w:t>
      </w:r>
      <w:r>
        <w:rPr/>
        <w:t>彺澥灥癟礮쉣柂쉙⤤슘⭗弲瑲迂顔䅨愮묵숥俎걾⍸棎⍟怸婵쌳坞咩싂</w:t>
      </w:r>
      <w:r>
        <w:rPr/>
        <w:t>⡉</w:t>
      </w:r>
      <w:r>
        <w:rPr/>
        <w:t>歁佮楣楌杁䡁㕤뗂傱辩쉆㴮剰쵥갩㍊揂쉩㑡猩䝴兴</w:t>
      </w:r>
      <w:r>
        <w:rPr/>
        <w:t>꤯</w:t>
      </w:r>
      <w:r>
        <w:rPr/>
        <w:t>浸湳慯䡪㍐光晅竂桎䩋吥깄䠫䉈殥쉔燂玬扌倪㞥焹䕕祙轠컃剱弦㢥⽣椥冿佤墱灉㝉긮枡䩙깷쉌䳂朽숱䬸汒䭫凂擂楺층⎵䘵걲䲵㭪淂⑮僂㍐枻⑟쉶瀴瞡뭕쉋숵⤨㩉땂漤컂湲噡哂숰縪桖㥎</w:t>
      </w:r>
      <w:r>
        <w:rPr/>
        <w:t>ꕴ</w:t>
      </w:r>
      <w:r>
        <w:rPr/>
        <w:t>䖻砫숹樹顓轅</w:t>
      </w:r>
      <w:r>
        <w:rPr/>
        <w:t>ⵀꦣ⮵꧂</w:t>
      </w:r>
      <w:r>
        <w:rPr/>
        <w:t>剁슱倪뾥쉘曂牵埂䠴㭧剶쉺숦慡磂牸煸噔숶</w:t>
      </w:r>
      <w:r>
        <w:rPr/>
        <w:t>ꥈ</w:t>
      </w:r>
      <w:r>
        <w:rPr/>
        <w:t>吽䦣䅋쉩쉊묷哂盍</w:t>
      </w:r>
      <w:r>
        <w:rPr/>
        <w:t>ꖱ</w:t>
      </w:r>
      <w:r>
        <w:rPr/>
        <w:t>倮㡴□硦傱戴⪻⵵쉀敪</w:t>
      </w:r>
      <w:r>
        <w:rPr/>
        <w:t>ⱕ</w:t>
      </w:r>
      <w:r>
        <w:rPr/>
        <w:t>买煦桄僂圦습숣噂挭칗㧃剠⩷㵩揂깵晚</w:t>
      </w:r>
      <w:r>
        <w:rPr/>
        <w:t>ⱑ⍎</w:t>
      </w:r>
      <w:r>
        <w:rPr/>
        <w:t>싂䛂슮㢮촣═啘쌪浘懂싂憡妣⭹呉㓂뇂䁯兣懂歁味쉀ㄩ䉂䨶ꍇ慖ꍎ㫂♦땍珂利繥戥轥㟂敚牓奴焭硐杵䍠</w:t>
      </w:r>
      <w:r>
        <w:rPr/>
        <w:t>ꥉ</w:t>
      </w:r>
      <w:r>
        <w:rPr/>
        <w:t>偎灷䏂欫㘹䱖卅䝇頭剚ꄤ佌恁㙂璣偀</w:t>
      </w:r>
      <w:r>
        <w:rPr/>
        <w:t>ꔻ</w:t>
      </w:r>
      <w:r>
        <w:rPr/>
        <w:t>澡嗍㯂攬쵗稻싂䩊녒煬䀲㉁甭䭋⩑㬤撩녪浏쉘㡯㷂⥚䏍䍾活砤싂ꅪ</w:t>
      </w:r>
      <w:r>
        <w:rPr/>
        <w:t>ꦻ</w:t>
      </w:r>
      <w:r>
        <w:rPr/>
        <w:t>繲㗂礬奓㑒쉹扖か</w:t>
      </w:r>
      <w:r>
        <w:rPr/>
        <w:t>꧂</w:t>
      </w:r>
      <w:r>
        <w:rPr/>
        <w:t>ꆱ䉾榻⽂</w:t>
      </w:r>
      <w:r>
        <w:rPr/>
        <w:t>ꕭ</w:t>
      </w:r>
      <w:r>
        <w:rPr/>
        <w:t>ꅑ婶㙒濃⧎⑘쉧ㅴ塙䒩憻稲䈮김咿⩊䊡⥲ꇂ캵㩘쉖깵稳炩뽞ꏂ쎘</w:t>
      </w:r>
      <w:r>
        <w:rPr/>
        <w:t>ꖬ</w:t>
      </w:r>
      <w:r>
        <w:rPr/>
        <w:t>쉁帣睤䷂䑱슬佋䂣琪颣縹㕐䜱〤䍨牟㡏녒欥勂⍚</w:t>
      </w:r>
      <w:r>
        <w:rPr/>
        <w:t>ⰳ</w:t>
      </w:r>
      <w:r>
        <w:rPr/>
        <w:t>䍓䉗쉱㞣㍀숥砳畨╫绂慁橢숤湰嚩숷㐺칦㨭窻泂歈</w:t>
      </w:r>
      <w:r>
        <w:rPr/>
        <w:t>Ⱡ</w:t>
      </w:r>
      <w:r>
        <w:rPr/>
        <w:t>㬶璮繖뭫ꄪ剗쉬窣刲㪩⩖溣䆩呯숷呙썘㡋┳焩灒䏂掱坖⑙쉭顓噠呗恃쵂䱗뿂你兹畇㤳쉂䕒桳琺牂挦牫쏂④捠敍땦䕫晾慗묊⚮㑢뾮愺㏃슣幑</w:t>
      </w:r>
      <w:r>
        <w:rPr/>
        <w:t>ꥐ</w:t>
      </w:r>
      <w:r>
        <w:rPr/>
        <w:t>湆盂䁍␵꺩漬쉑炱慫奦⵨甦敦♍顙⽧⨴堪䅘䭌剙㨤䱮㩀㍗쵩扗㵘칪䍉䟂㍳䉵⥢氹琬䝤秂ꄬ奊㥒な䨱슘㝨桟슮뗎牆䝅䉵쉁擂뽄걮</w:t>
      </w:r>
      <w:r>
        <w:rPr/>
        <w:t>ꤣ⌴</w:t>
      </w:r>
      <w:r>
        <w:rPr/>
        <w:t>묽彃汙슣칷♏</w:t>
      </w:r>
      <w:r>
        <w:rPr/>
        <w:t>⢩</w:t>
      </w:r>
      <w:r>
        <w:rPr/>
        <w:t>幩獩瀭末촯犣녁Ⓕ숻幹㮱繤䅉쉞䵁</w:t>
      </w:r>
      <w:r>
        <w:rPr/>
        <w:t>ⲵ</w:t>
      </w:r>
      <w:r>
        <w:rPr/>
        <w:t>〮⥴쉕</w:t>
      </w:r>
      <w:r>
        <w:rPr/>
        <w:t>ꔻ</w:t>
      </w:r>
      <w:r>
        <w:rPr/>
        <w:t>奀轤⽞竂⚥슿㖬䳂曃◃ꇂ彸慨噂晹ꍄ</w:t>
      </w:r>
      <w:r>
        <w:rPr/>
        <w:t>⠰</w:t>
      </w:r>
      <w:r>
        <w:rPr/>
        <w:t>칙䇂</w:t>
      </w:r>
      <w:r>
        <w:rPr/>
        <w:t>ꔭ╏꤫</w:t>
      </w:r>
      <w:r>
        <w:rPr/>
        <w:t>䬭㭐쉩숺悩㡒礴뼱⩆㞩䙈磂坲☺瓂飂⽣㛂䱯</w:t>
      </w:r>
      <w:r>
        <w:rPr/>
        <w:t>ꕂ</w:t>
      </w:r>
      <w:r>
        <w:rPr/>
        <w:t>䉘咿㕹칐倫漲操䝍숳숤刷怴⾣㘷㙊ꌬ飂撩顀⪩澵吳䡉걘쉏녃妩䮣싂⫂橋⚿挺榩汌㝺☲</w:t>
      </w:r>
      <w:r>
        <w:rPr/>
        <w:t>ꦏꤺ</w:t>
      </w:r>
      <w:r>
        <w:rPr/>
        <w:t>係判㍚纘ㅱ䮻婅瀪䭌祊皮쉑煵㝺䁅䑣佢㜨湘㟂㥀㍣䝅㭫㘳쉞뭳ㅑ弲ま敦㇎噺慨⾘⚿癈敠깯쉀ꆩ⩑吻轩</w:t>
      </w:r>
      <w:r>
        <w:rPr/>
        <w:t>⡺</w:t>
      </w:r>
      <w:r>
        <w:rPr/>
        <w:t>숪噑䵒拂あ扦䔷칞䭬꥾䫎쉅坳쌩搷캡繦畂慈啶幈䩘㭀厣</w:t>
      </w:r>
      <w:r>
        <w:rPr/>
        <w:t>ⱸ</w:t>
      </w:r>
      <w:r>
        <w:rPr/>
        <w:t>ꏃ牾繒숨슮쉕쉡㈪껃盂㬤㡄眲兴帪捂</w:t>
      </w:r>
      <w:r>
        <w:rPr/>
        <w:t>ꥒ⩭</w:t>
      </w:r>
      <w:r>
        <w:rPr/>
        <w:t>츤瘣쉳犏숭ꅂ걐숸䡫쉟</w:t>
      </w:r>
      <w:r>
        <w:rPr/>
        <w:t>Ⱟ</w:t>
      </w:r>
      <w:r>
        <w:rPr/>
        <w:t>걫接愪슡檿┷㴲싂烂刨깫権潮⭓⦡澮쉒⍧员奙䒻漹ꍨ牷䭒</w:t>
      </w:r>
      <w:r>
        <w:rPr/>
        <w:t>ⱍ</w:t>
      </w:r>
      <w:r>
        <w:rPr/>
        <w:t>堰㶣</w:t>
      </w:r>
      <w:r>
        <w:rPr/>
        <w:t>ⴷ⩌</w:t>
      </w:r>
      <w:r>
        <w:rPr/>
        <w:t>䁍⭠⭬穱층㜩兎쉟佃쉍⽆珃浤㬶쉌獑猻⹙⍵噕㡠琪䝟併슮쉹⨱</w:t>
      </w:r>
      <w:r>
        <w:rPr/>
        <w:t>ꥇ</w:t>
      </w:r>
      <w:r>
        <w:rPr/>
        <w:t>㵣촥䝍</w:t>
      </w:r>
      <w:r>
        <w:rPr/>
        <w:t>ꥊ</w:t>
      </w:r>
      <w:r>
        <w:rPr/>
        <w:t>参싂⧂傘䱥⺣䑓ꄪ慇壂♠㕩</w:t>
      </w:r>
      <w:r>
        <w:rPr/>
        <w:t>ꕈ</w:t>
      </w:r>
      <w:r>
        <w:rPr/>
        <w:t>疏皵⤻◂쉠㌻</w:t>
      </w:r>
      <w:r>
        <w:rPr/>
        <w:t>ⲡ</w:t>
      </w:r>
      <w:r>
        <w:rPr/>
        <w:t>䉆</w:t>
      </w:r>
      <w:r>
        <w:rPr/>
        <w:t>ꥇ</w:t>
      </w:r>
      <w:r>
        <w:rPr/>
        <w:t>慕ㅅ瑢䙏狎⨴整⑫</w:t>
      </w:r>
      <w:r>
        <w:rPr/>
        <w:t>⡲</w:t>
      </w:r>
      <w:r>
        <w:rPr/>
        <w:t>䑨搽䥢伦㭭㔰櫂獦⽸䊻䥴癭顨刽浯珃㑗儹䠯天⹺뭆煫쉑뭑弦坒䬺幖</w:t>
      </w:r>
      <w:r>
        <w:rPr/>
        <w:t>ⱸ⤣</w:t>
      </w:r>
      <w:r>
        <w:rPr/>
        <w:t>摊玵ケ敁</w:t>
      </w:r>
      <w:r>
        <w:rPr/>
        <w:t>⡙</w:t>
      </w:r>
      <w:r>
        <w:rPr/>
        <w:t>ⵌ</w:t>
      </w:r>
      <w:r>
        <w:rPr/>
        <w:t>橴兤帻싂슏⩖儵㑎刬摊䬨攥癥穖쵯剁瘶쉲㴯㙚Ⓜㅣ⩯쉗⎻竎姂歌塦䑖由灏䙧磂辮㴷昦㖩숪쉄싎썖쉕殣</w:t>
      </w:r>
      <w:r>
        <w:rPr/>
        <w:t>⡏⨩</w:t>
      </w:r>
      <w:r>
        <w:rPr/>
        <w:t>숫潑嘷獫갽뭋䍹嘺㛂㐦祬玘쉺牘뽯쉔䅹呖礹頥畏梥䝁壂䞣猺㶘㭮䥘㕭㵩䋃恺坮䅖⭓⥴䚡㙧僂瀷瑺爺ꥲ樶䌬瀳김⹙쉳⍩壂</w:t>
      </w:r>
      <w:r>
        <w:rPr/>
        <w:t>ꤸ</w:t>
      </w:r>
      <w:r>
        <w:rPr/>
        <w:t>嚥慟䖬穭㮣杓洲㊥㉨奔</w:t>
      </w:r>
      <w:r>
        <w:rPr/>
        <w:t>ⴊ</w:t>
      </w:r>
      <w:r>
        <w:rPr/>
        <w:t>쉧썃쉆겮♅楧磍湩氩ぢ歡䕓㢮㉫唦璱쏍䴴呬係</w:t>
      </w:r>
      <w:r>
        <w:rPr/>
        <w:t>ꦬ</w:t>
      </w:r>
      <w:r>
        <w:rPr/>
        <w:t>爹㐯㤨쉎獧♥ㅶ㘩爬썢が䝧悱㔩恒伻䑲卸慚㵉幾橾漱</w:t>
      </w:r>
      <w:r>
        <w:rPr/>
        <w:t>ⴰ</w:t>
      </w:r>
      <w:r>
        <w:rPr/>
        <w:t>싎</w:t>
      </w:r>
      <w:r>
        <w:rPr/>
        <w:t>⠮</w:t>
      </w:r>
      <w:r>
        <w:rPr/>
        <w:t>딭瑷⹕⽤☨⩕䛃䝟䒥슱晥㈴擂ㅁ曂砸☮⽷恈搶儥쉷㑥穐⩷匵汍啙碡㩫佸楱㠬楎䆩案枿懂쉧卨숰⽪㔳㝣祡촬㉲浞轳䡍幕㡩呂欱迂撘渵瞩輮슏쎘쉋町免꺩主䫂稫숣㭲摴乤ㆵㅆ匪瑂揂쵴顋参⨥囂⽸媻硒姂䄹⑴渣⩐䕌丳湂佖幀⭺圹◂傻㦩ꅵ⍹涩䵦쉌瀪㡨旂⩈䭷䋂繟㡙⮩偑♷乮슘䥓⽾숵╈淂扌㜴佟⸦䱯〩칍⮱쌶ꄤえ拂⽕ꅱ㭠㙃㍪㘹㈦绎칉⼯</w:t>
      </w:r>
      <w:r>
        <w:rPr/>
        <w:t>ꤽ</w:t>
      </w:r>
      <w:r>
        <w:rPr/>
        <w:t>䡉⽡祚겏幂堳</w:t>
      </w:r>
      <w:r>
        <w:rPr/>
        <w:t>⣂</w:t>
      </w:r>
      <w:r>
        <w:rPr/>
        <w:t>춥칁㉴撘쉀㭉ꥡ奫㗃⎿땫㣃祴숨㐣曂츷爬壂䕂䱒⸦䏍留㘫</w:t>
      </w:r>
      <w:r>
        <w:rPr/>
        <w:t>⠨⩨</w:t>
      </w:r>
      <w:r>
        <w:rPr/>
        <w:t>싂摒怽曂슮恆繫䖿ꥫ츬</w:t>
      </w:r>
      <w:r>
        <w:rPr/>
        <w:t>ꕥ</w:t>
      </w:r>
      <w:r>
        <w:rPr/>
        <w:t>⽷ち</w:t>
      </w:r>
      <w:r>
        <w:rPr/>
        <w:t>꥓</w:t>
      </w:r>
      <w:r>
        <w:rPr/>
        <w:t>献㭧䑉⩡ㅴ帩썡堤楹㈦甶梵燂</w:t>
      </w:r>
      <w:r>
        <w:rPr/>
        <w:t>ꤰ</w:t>
      </w:r>
      <w:r>
        <w:rPr/>
        <w:t>穂</w:t>
      </w:r>
      <w:r>
        <w:rPr/>
        <w:t>Ⱔ</w:t>
      </w:r>
      <w:r>
        <w:rPr/>
        <w:t>쌯线珂僂쉊睄쉌璱뾘</w:t>
      </w:r>
      <w:r>
        <w:rPr/>
        <w:t>ⵒ</w:t>
      </w:r>
      <w:r>
        <w:rPr/>
        <w:t>䱑戺曂呠禡숺庩숱⪮놡컂䅀憱</w:t>
      </w:r>
      <w:r>
        <w:rPr/>
        <w:t>Ⱚ</w:t>
      </w:r>
      <w:r>
        <w:rPr/>
        <w:t>捉垿䑮㤨慦乳</w:t>
      </w:r>
      <w:r>
        <w:rPr/>
        <w:t>Ⱚ</w:t>
      </w:r>
      <w:r>
        <w:rPr/>
        <w:t>氪圦⬮奐칓勂뿂琤繒乧媱䁃捇⦻ꥭ硉㵚杙唪갴</w:t>
      </w:r>
      <w:r>
        <w:rPr/>
        <w:t>ⲿ</w:t>
      </w:r>
      <w:r>
        <w:rPr/>
        <w:t>숦協堪쉦丬瑭痂槂숲䗍套偎⹢䱗䭹輪습싂䃃넰쉔獙㕵ㄸ㧂㜻㓂</w:t>
      </w:r>
      <w:r>
        <w:rPr/>
        <w:t>ꦥ</w:t>
      </w:r>
      <w:r>
        <w:rPr/>
        <w:t>숰椤幯䑀頫〪振㨮Ⓙ곂꥗殡睴轨并刴砯玏땫ヂ祖䡆兹求潗⨹슥㔦㒡㟂㊮婠숹汔敷㑎慳땲扄숲㌭桕瑮咘䵁炡扒搷㥣玣璻쉃堵</w:t>
      </w:r>
      <w:r>
        <w:rPr/>
        <w:t>꤬</w:t>
      </w:r>
      <w:r>
        <w:rPr/>
        <w:t>슏纡ㅙ뿂곎䉓䘩ㅌ䩗쉥쉧典⵷ꥯ㩑뗂痂䊩浔勂슬녉橦㘳싍歉㫂癢⒥⑟偫㙋</w:t>
      </w:r>
      <w:r>
        <w:rPr/>
        <w:t>ꥎ</w:t>
      </w:r>
      <w:r>
        <w:rPr/>
        <w:t>场㵏⑳轑䙢ㄻ㉣淂ꄮ兙㔬頭⸷⩨䜤竍㨯焪䥦쉔呙廂⼪奮칃쉦쉏ꍩ摈숣◂쉧䉯␽前迂⹂呓欨㥖癩쉟啠㙇぀</w:t>
      </w:r>
      <w:r>
        <w:rPr/>
        <w:t>ꕧ</w:t>
      </w:r>
      <w:r>
        <w:rPr/>
        <w:t>潸墡⺬쉷埍쏂礲噂攨歈⤪桵癊쉟牾땊楤㩬⹒㙈䆿䑌쉎凂㝲撻뗂䳂䱭ㅇ係乞㗃京卟疮뮿䱑떿吳㭵《敘瞿梩䇂╒㑈穖戯뭚䍴⽡⨪㜣桏</w:t>
      </w:r>
      <w:r>
        <w:rPr/>
        <w:t>ⰸ</w:t>
      </w:r>
      <w:r>
        <w:rPr/>
        <w:t>呺숦숮串☰硖</w:t>
      </w:r>
      <w:r>
        <w:rPr/>
        <w:t>ꕈ</w:t>
      </w:r>
      <w:r>
        <w:rPr/>
        <w:t>숤祭奲乢숴彂ㅳ潫㥕庬䭬圤吣玘劣㉧䐪</w:t>
      </w:r>
      <w:r>
        <w:rPr/>
        <w:t>ⴣ</w:t>
      </w:r>
      <w:r>
        <w:rPr/>
        <w:t>뭒䲿䄵顰牙䉂佄쉣</w:t>
      </w:r>
      <w:r>
        <w:rPr/>
        <w:t>⢮</w:t>
      </w:r>
      <w:r>
        <w:rPr/>
        <w:t>ꌽ녊슮싂㵪徣価쉫</w:t>
      </w:r>
      <w:r>
        <w:rPr/>
        <w:t>Ⱓ</w:t>
      </w:r>
      <w:r>
        <w:rPr/>
        <w:t>딫䏂頸曂쉹慫䷂썏⸰</w:t>
      </w:r>
      <w:r>
        <w:rPr/>
        <w:t>ꥏ</w:t>
      </w:r>
      <w:r>
        <w:rPr/>
        <w:t>睴佳留㉢摦埂㎏忍뽙㷂쏂歔땢噋</w:t>
      </w:r>
      <w:r>
        <w:rPr/>
        <w:t>꤭</w:t>
      </w:r>
      <w:r>
        <w:rPr/>
        <w:t>녈殣䨨㍵偆☳김瘣㡳牆䨬庡傩拂♀딳浦幖䁁㝭佞</w:t>
      </w:r>
      <w:r>
        <w:rPr/>
        <w:t>ꖮ</w:t>
      </w:r>
      <w:r>
        <w:rPr/>
        <w:t>긹⽔⽟抻強칧晅奢ꥴ䐱⽢</w:t>
      </w:r>
      <w:r>
        <w:rPr/>
        <w:t>ꦿ</w:t>
      </w:r>
      <w:r>
        <w:rPr/>
        <w:t>㵳愽竂뮥싂幪畟卍勍剭敲㤷</w:t>
      </w:r>
      <w:r>
        <w:rPr/>
        <w:t>⠵</w:t>
      </w:r>
      <w:r>
        <w:rPr/>
        <w:t>䵴쵭㩀⪘쏍橃䉷칈爤뽗㜸녙捶呪䛂䨯㪿劬쉍쉉癀䑸没梥永싂奎㥓</w:t>
      </w:r>
      <w:r>
        <w:rPr/>
        <w:t>⣂</w:t>
      </w:r>
      <w:r>
        <w:rPr/>
        <w:t>哂ꌬ║쌱眴㪣䉆</w:t>
      </w:r>
      <w:r>
        <w:rPr/>
        <w:t>ꔺ</w:t>
      </w:r>
      <w:r>
        <w:rPr/>
        <w:t>炵䕇嘬⾮䁨槂␣杰輭扤쵉轧獣⩎</w:t>
      </w:r>
      <w:r>
        <w:rPr/>
        <w:t>ⰱ</w:t>
      </w:r>
      <w:r>
        <w:rPr/>
        <w:t>뇂攨깨ꥸ捀넷杲</w:t>
      </w:r>
      <w:r>
        <w:rPr/>
        <w:t>⡒</w:t>
      </w:r>
      <w:r>
        <w:rPr/>
        <w:t>㍤䦡숬</w:t>
      </w:r>
      <w:r>
        <w:rPr/>
        <w:t>ꗂ</w:t>
      </w:r>
      <w:r>
        <w:rPr/>
        <w:t>器</w:t>
      </w:r>
      <w:r>
        <w:rPr/>
        <w:t>ⵄ</w:t>
      </w:r>
      <w:r>
        <w:rPr/>
        <w:t>ㅵ㍹</w:t>
      </w:r>
      <w:r>
        <w:rPr/>
        <w:t>Ɑ</w:t>
      </w:r>
      <w:r>
        <w:rPr/>
        <w:t>쉗뗂☪쉫䠯㝑뭹䎵槂稴歴窮辵네橅㨵浫条⽎㌩䵢乗뼤塍</w:t>
      </w:r>
      <w:r>
        <w:rPr/>
        <w:t>ⱱ</w:t>
      </w:r>
      <w:r>
        <w:rPr/>
        <w:t>杘咣吹扵ꍔ楑</w:t>
      </w:r>
      <w:r>
        <w:rPr/>
        <w:t>⢣</w:t>
      </w:r>
      <w:r>
        <w:rPr/>
        <w:t>助䙧⥅쉆怸⩊딵朣燂匤轂わ䪩唭䧂歰ꇃ뽉䳂㉁縥뮣⩬⹘㧂⫃汷䬴偾煶쵨僂ꥣ棂怯쉱婦碿灟纻쉉勂䅕佅癴栽熿兡㩵欤䝞ꥠ䡆桺⛎쉩搱剶쉚䶿媩縳싃㙢慃䎘⹐游쌨</w:t>
      </w:r>
      <w:r>
        <w:rPr/>
        <w:t>ꕺ</w:t>
      </w:r>
      <w:r>
        <w:rPr/>
        <w:t>슣䌩䣂曂숯습싍毂쉚䈵咡⭖含猤쉏칪ꥰ伶獎根矎䴪㖡싂</w:t>
      </w:r>
      <w:r>
        <w:rPr/>
        <w:t>ⲵ</w:t>
      </w:r>
      <w:r>
        <w:rPr/>
        <w:t>乴枩煉䔤張㑏♗溱戦쉡숯㉊</w:t>
      </w:r>
      <w:r>
        <w:rPr/>
        <w:t>ꥏ</w:t>
      </w:r>
      <w:r>
        <w:rPr/>
        <w:t>爽昲楀䯎票슩</w:t>
      </w:r>
      <w:r>
        <w:rPr/>
        <w:t>ⱚ</w:t>
      </w:r>
      <w:r>
        <w:rPr/>
        <w:t>㔱䁴敎㴬凂截㬶◂ㄵꄭ깤〸</w:t>
      </w:r>
      <w:r>
        <w:rPr/>
        <w:t>ⵎ</w:t>
      </w:r>
      <w:r>
        <w:rPr/>
        <w:t>䔪中扙灮湣㞩⩷䍴橴쌴㠪潵橊䢱녉㏂ꥠ녙㕧奵무║扶쉯䍾㬻䙨拂朱䬷こ啓槂䋂쉶䅚㘱쵎쉅⍲┳숰珂慅</w:t>
      </w:r>
      <w:r>
        <w:rPr/>
        <w:t>Ⱓ⥧</w:t>
      </w:r>
      <w:r>
        <w:rPr/>
        <w:t>剾乬㥣☶硦䑕湴</w:t>
      </w:r>
      <w:r>
        <w:rPr/>
        <w:t>ꗂ</w:t>
      </w:r>
      <w:r>
        <w:rPr/>
        <w:t>⽡硃䘭䃂硒㑰⥐係旂朦⫂쉵奸䕭煶桯奬䠳슬礵ꄸ硢㝨㵙偾噵㥘쉷♓庮擂㥆䩊쵳牳轊く␶墮殏ꅅ捦⭹䦏䱆뭢搫▏╬격彅쉑㩱⩪佌き갥칲灣眮扎穟곃㍧潯쵣㑩쉍剎毂䲥欽幠䁊</w:t>
      </w:r>
      <w:r>
        <w:rPr/>
        <w:t>ꔽ⸸</w:t>
      </w:r>
      <w:r>
        <w:rPr/>
        <w:t>쉔㥋ꍣ歋╤灹娮ꥫ</w:t>
      </w:r>
      <w:r>
        <w:rPr/>
        <w:t>⢘</w:t>
      </w:r>
      <w:r>
        <w:rPr/>
        <w:t>狂묰쉉濂總</w:t>
      </w:r>
      <w:r>
        <w:rPr/>
        <w:t>ꕨ</w:t>
      </w:r>
      <w:r>
        <w:rPr/>
        <w:t>㙀쉭低䅰䝪</w:t>
      </w:r>
      <w:r>
        <w:rPr/>
        <w:t>꧍</w:t>
      </w:r>
      <w:r>
        <w:rPr/>
        <w:t>扯《䀸␽㌤浌</w:t>
      </w:r>
      <w:r>
        <w:rPr/>
        <w:t>ꔨ</w:t>
      </w:r>
      <w:r>
        <w:rPr/>
        <w:t>堬䵢昹䉬⤪㉠浤뭫⒩晉ꎘ懂</w:t>
      </w:r>
      <w:r>
        <w:rPr/>
        <w:t>꧂</w:t>
      </w:r>
      <w:r>
        <w:rPr/>
        <w:t>㵘쉯穟師滂熿싂斻쉈滂뇂獏砶숳㕠쉳桲祏焪㕫숺参汀わ矍埂䅋땅煞畅깪伦橧奂滂灩哂춡ㄷ种䙆䘶숲㵀恟毂剀奀㘭猣쉯긶㧂䲏⏂䭊긨灍幆庩猨繾䢱恴쉳揂숣</w:t>
      </w:r>
      <w:r>
        <w:rPr/>
        <w:t>ꤪ⭑</w:t>
      </w:r>
      <w:r>
        <w:rPr/>
        <w:t>⺿</w:t>
      </w:r>
      <w:r>
        <w:rPr/>
        <w:t>⡘</w:t>
      </w:r>
      <w:r>
        <w:rPr/>
        <w:t>쉓</w:t>
      </w:r>
      <w:r>
        <w:rPr/>
        <w:t>⠦</w:t>
      </w:r>
      <w:r>
        <w:rPr/>
        <w:t>㍞敦㉶坲焭婎歚参勂䡲깠兟ꅹ㕊㛂爩嗂⛂壂横輭乚䤸숨氱䉤⚣⩲潔儽㜻뗂瀥갳搪⩋ꌭ䅶呰칇奴⥬</w:t>
      </w:r>
      <w:r>
        <w:rPr/>
        <w:t>⡰♹</w:t>
      </w:r>
      <w:r>
        <w:rPr/>
        <w:t>獞㖏쉤䭯뼬唭歖䗂⹹㌻㝮炱穊卒</w:t>
      </w:r>
      <w:r>
        <w:rPr/>
        <w:t>ⶥ</w:t>
      </w:r>
      <w:r>
        <w:rPr/>
        <w:t>獒繃渻쉲杬敒娫㬵祚帺勂慘妥썑畵䓂扄愹兑⤫䀪䫍쉴剞쉃獚曂</w:t>
      </w:r>
      <w:r>
        <w:rPr/>
        <w:t>ⵣ</w:t>
      </w:r>
      <w:r>
        <w:rPr/>
        <w:t>睟</w:t>
      </w:r>
      <w:r>
        <w:rPr/>
        <w:t>ⵂ</w:t>
      </w:r>
      <w:r>
        <w:rPr/>
        <w:t>卋噡㯎㪿奴熩넴쉧ꏂ矂䓂쉍싂搨犵쉦た㡎㡕珂☵♱拂䑨䴶쉮땗璻</w:t>
      </w:r>
      <w:r>
        <w:rPr/>
        <w:t>꧃</w:t>
      </w:r>
      <w:r>
        <w:rPr/>
        <w:t>䡨冣彳䌦⨴</w:t>
      </w:r>
      <w:r>
        <w:rPr/>
        <w:t>ꖡ</w:t>
      </w:r>
      <w:r>
        <w:rPr/>
        <w:t>ꌹ㭅机⑥東地⨣䱲啭②슏䈬㢏橀뽖轁佈炩焴杬琯仂礵⩂숮싂뽢ㅭ숦㕍绂挻⹁恘飂倴桥숣〨Ⓝ싂亥㚘橬獆捘幭쉇㴶쉘䕑㕕♺갦㓂輳懍숸숭淂䡁긩輻ㅑ瑙汁飃</w:t>
      </w:r>
      <w:r>
        <w:rPr/>
        <w:t>ⱐ</w:t>
      </w:r>
      <w:r>
        <w:rPr/>
        <w:t>偰놣捈眷땭噤쵹頵䑗惂爪</w:t>
      </w:r>
      <w:r>
        <w:rPr/>
        <w:t>⢥</w:t>
      </w:r>
      <w:r>
        <w:rPr/>
        <w:t>ヂ獶㙙啔坅㵾湟</w:t>
      </w:r>
      <w:r>
        <w:rPr/>
        <w:t>ꕶ</w:t>
      </w:r>
      <w:r>
        <w:rPr/>
        <w:t>걤浮埂⵭摸㕔〨숺㝪䓃煗䏂뽍䀦⽥慃焥憣꺬츷㆘곂䉌摑忂</w:t>
      </w:r>
      <w:r>
        <w:rPr/>
        <w:t>Ɒ</w:t>
      </w:r>
      <w:r>
        <w:rPr/>
        <w:t>煉㌺쉴걢橧㔪戲㋂⩙</w:t>
      </w:r>
      <w:r>
        <w:rPr/>
        <w:t>⠲⑀</w:t>
      </w:r>
      <w:r>
        <w:rPr/>
        <w:t>ⶮ</w:t>
      </w:r>
      <w:r>
        <w:rPr/>
        <w:t>㉆允乒搯ꄷ䷂⭾ギ⯂ꌪ㓃桠쉑㡙쉕♀⪩⍲ꎩ캏䴵뽤㋂斩긫当瓂쉾䭎啞뽹窩㴽勂桲劻彪숬睃놘㶥뽱놱戬帱愶梻䭚繒坌打</w:t>
      </w:r>
      <w:r>
        <w:rPr/>
        <w:t>ꥁ</w:t>
      </w:r>
      <w:r>
        <w:rPr/>
        <w:t>垱顴汷牰썞쉚뽹し汥䩹⩪⩶⾘䮿椲⪵쉀⩭</w:t>
      </w:r>
      <w:r>
        <w:rPr/>
        <w:t>ꕙ</w:t>
      </w:r>
      <w:r>
        <w:rPr/>
        <w:t>䡹从㭊䩖䓂瑰슡䕲</w:t>
      </w:r>
      <w:r>
        <w:rPr/>
        <w:t>ⷂ</w:t>
      </w:r>
      <w:r>
        <w:rPr/>
        <w:t>溡䅈㧂⑴</w:t>
      </w:r>
      <w:r>
        <w:rPr/>
        <w:t>⡴</w:t>
      </w:r>
      <w:r>
        <w:rPr/>
        <w:t>倻㌴穉噈숽圮儸咬䂮迂灺嚿摬췂⹨㴴쉍樥〶ꎘ廂迂뼳숳畸䏎栣樳싎⨤偘湅啮썙华柂獈輬쵬숩转㘨吣썖甥숷䝊ꎵ㘨䵢쉮㠽并歰猰숶슬⭶䵠⥷毂橗슿쉃㶮熵稪瓂⪱⼲⑃⍡畵潥ꥺ껍㍞┹桘㥧栨䙉塙䑌㶿ㄊ쉮㡧楤䖻瀤轵</w:t>
      </w:r>
      <w:r>
        <w:rPr/>
        <w:t>ⵀ</w:t>
      </w:r>
      <w:r>
        <w:rPr/>
        <w:t>浐頦晉䳂ぶ䰪お渽牧浐습ꍹ뽖區㭷奆晆暬侩숰㌸欹木兖汪佦⍁愹쉀䢡电剱</w:t>
      </w:r>
      <w:r>
        <w:rPr/>
        <w:t>ⷂ</w:t>
      </w:r>
      <w:r>
        <w:rPr/>
        <w:t>兪⪩䴲ꅍ䵔爬쉲穠輩ꅞ⍌極橪慔㥶搨쵏堭輻깠値쵠쉡摄녑䥫掘슣쉣쏂弶□㡟恒쉏瘽썴숱梘⩯㑒䭉呙⮡㑄䈻㝍沮坄숶乇廂佗䴤쉺䉎쉧兟灺ひ總丷炥䱎떥</w:t>
      </w:r>
      <w:r>
        <w:rPr/>
        <w:t>⡥</w:t>
      </w:r>
      <w:r>
        <w:rPr/>
        <w:t>䑂</w:t>
      </w:r>
      <w:r>
        <w:rPr/>
        <w:t>ⵞ╷</w:t>
      </w:r>
      <w:r>
        <w:rPr/>
        <w:t>敫爷䀵⩑儭磂쵁牏㧂御숭娤橡䱤梵㥅ꌶ䈷奢幤⮏┭뾣㭗湋媱媩싂㗂츴䵬</w:t>
      </w:r>
      <w:r>
        <w:rPr/>
        <w:t>⣂</w:t>
      </w:r>
      <w:r>
        <w:rPr/>
        <w:t>硑쉇췎嘫㞩穄湗䑥쉯㠣ꅮ乏爤⍭党䜭䅃爽</w:t>
      </w:r>
      <w:r>
        <w:rPr/>
        <w:t>ꕌ</w:t>
      </w:r>
      <w:r>
        <w:rPr/>
        <w:t>㵧兺Ⓙ朦稲湆扞癣</w:t>
      </w:r>
      <w:r>
        <w:rPr/>
        <w:t>ꕤ</w:t>
      </w:r>
      <w:r>
        <w:rPr/>
        <w:t>㙊塾싂䙏偷䜷㬸䶬㌪ꅲ礯</w:t>
      </w:r>
      <w:r>
        <w:rPr/>
        <w:t>ꔦ</w:t>
      </w:r>
      <w:r>
        <w:rPr/>
        <w:t>捶쵆濂ㅘ㗂ꍣ⩷㙁ꍱ捃문獶稺㵉癴뼪礯⌷恀䑞轁␨顉⼱伬殡</w:t>
      </w:r>
      <w:r>
        <w:rPr/>
        <w:t>ⵥ</w:t>
      </w:r>
      <w:r>
        <w:rPr/>
        <w:t>녂놿ꄦあ쉗쉉砩儻惂슬숪㤩棂⾵慓睷⦿儸㘪亻䅟</w:t>
      </w:r>
      <w:r>
        <w:rPr/>
        <w:t>Ȿ</w:t>
      </w:r>
      <w:r>
        <w:rPr/>
        <w:t>㞮犩⥇乢矂ㄪ昹㪿瀪㙴坫Ⓜ輸</w:t>
      </w:r>
      <w:r>
        <w:rPr/>
        <w:t>ⵙ</w:t>
      </w:r>
      <w:r>
        <w:rPr/>
        <w:t>敐뭍</w:t>
      </w:r>
      <w:r>
        <w:rPr/>
        <w:t>Ⱚ⫂</w:t>
      </w:r>
      <w:r>
        <w:rPr/>
        <w:t>녘녊嘲⍲꺥䵙嘮㡦ヂ呡㔲쉙瞡⩭潺晱神猥欷컂怵㬵㭧⍦硈⹰杞妘⩠晅㥖伽㉐歁</w:t>
      </w:r>
      <w:r>
        <w:rPr/>
        <w:t>ꤴ</w:t>
      </w:r>
      <w:r>
        <w:rPr/>
        <w:t>쉖䜣垥䱍䔶쉹サ慭⩥㍇幈烃⌥걟兎潫漥䧃숯湊㭷칦南</w:t>
      </w:r>
      <w:r>
        <w:rPr/>
        <w:t>ꕲ</w:t>
      </w:r>
      <w:r>
        <w:rPr/>
        <w:t>ⳍ</w:t>
      </w:r>
      <w:r>
        <w:rPr/>
        <w:t>塪煍異䚿⽐剥캬㑰䆣婞弣䕷㉬乌种慏礭⻂㥴䕍㊵䑙晀싎뇍榻桠숸㦿㵢䜨䉸쉢숴纱濃䩔嘪뼤戦⼴슿幱쉞㏂걊术㝟碿ど摖圭奱扟숨㗂佦㍑䁭⩴乹顟싍딯卙⿂</w:t>
      </w:r>
      <w:r>
        <w:rPr/>
        <w:t>ꦩ</w:t>
      </w:r>
      <w:r>
        <w:rPr/>
        <w:t>捃卡㑘樷䥈䡣椩睒潹썟㣂㙭璘ꇂ</w:t>
      </w:r>
      <w:r>
        <w:rPr/>
        <w:t>ꤲ</w:t>
      </w:r>
      <w:r>
        <w:rPr/>
        <w:t>뾥爬䙦</w:t>
      </w:r>
      <w:r>
        <w:rPr/>
        <w:t>ⵔ</w:t>
      </w:r>
      <w:r>
        <w:rPr/>
        <w:t>㵺㊣彤牗쉊䭲䡟䭇걐䩚㍷是뮣昦㋍失剬</w:t>
      </w:r>
      <w:r>
        <w:rPr/>
        <w:t>ⴵ</w:t>
      </w:r>
      <w:r>
        <w:rPr/>
        <w:t>祉ꅶ乷炱瘷♅測⩟奙免渳䘪䍪⩱焺⩋깺乭♢쉟䁉圲参塋쉣瑸彾晱檩倽毂슿䞩暏梮⥋㌳潗礤浙ぶ璿倻栲佧先</w:t>
      </w:r>
      <w:r>
        <w:rPr/>
        <w:t>ꔫ</w:t>
      </w:r>
      <w:r>
        <w:rPr/>
        <w:t>ㄺ椺썱䀩㵵䘲⹅潅穡从汭⸷㋂迎乒숸煤咡╋噄ㅳ濂噃椩㵇쵴⦻䇂汘</w:t>
      </w:r>
      <w:r>
        <w:rPr/>
        <w:t>ⲏ</w:t>
      </w:r>
      <w:r>
        <w:rPr/>
        <w:t>獶業幆ꥢ䳂轨⴬溩氤䁕♩䆣ꅁ搲㥊欦徥ꅃ녒样嚡㷂栊㈫啞숯⍇␪곂皥ꇃ瓂祦㑁녋硹㉢㴳獐偌䕓ㅪ⏂⥓杞쉌䘯椫䴤넹幉겏瘹ꍋ卌灎</w:t>
      </w:r>
      <w:r>
        <w:rPr/>
        <w:t>⡊</w:t>
      </w:r>
      <w:r>
        <w:rPr/>
        <w:t>ꤻ⎩</w:t>
      </w:r>
      <w:r>
        <w:rPr/>
        <w:t>氪떮暥偙橁た㕶灩秂䰹</w:t>
      </w:r>
      <w:r>
        <w:rPr/>
        <w:t>ⷂ</w:t>
      </w:r>
      <w:r>
        <w:rPr/>
        <w:t>ⰷ</w:t>
      </w:r>
      <w:r>
        <w:rPr/>
        <w:t>洣</w:t>
      </w:r>
      <w:r>
        <w:rPr/>
        <w:t>Ⱔ</w:t>
      </w:r>
      <w:r>
        <w:rPr/>
        <w:t>囍썲㑊睺癊⩇⫂⸪伫䉄</w:t>
      </w:r>
      <w:r>
        <w:rPr/>
        <w:t>ⵥ</w:t>
      </w:r>
      <w:r>
        <w:rPr/>
        <w:t>浴</w:t>
      </w:r>
      <w:r>
        <w:rPr/>
        <w:t>ꤪⴶ</w:t>
      </w:r>
      <w:r>
        <w:rPr/>
        <w:t>ⱬ</w:t>
      </w:r>
      <w:r>
        <w:rPr/>
        <w:t>깓</w:t>
      </w:r>
      <w:r>
        <w:rPr/>
        <w:t>ⴴ</w:t>
      </w:r>
      <w:r>
        <w:rPr/>
        <w:t>䠭♭쉅═㮬칉╄婟睟</w:t>
      </w:r>
      <w:r>
        <w:rPr/>
        <w:t>ⴥ</w:t>
      </w:r>
      <w:r>
        <w:rPr/>
        <w:t>匯</w:t>
      </w:r>
      <w:r>
        <w:rPr/>
        <w:t>ꥌ</w:t>
      </w:r>
      <w:r>
        <w:rPr/>
        <w:t>敟噉戫쉦刦乑暥䈹⍐䙒啚⵷녎囂磂唨繓</w:t>
      </w:r>
      <w:r>
        <w:rPr/>
        <w:t>ꖡ</w:t>
      </w:r>
      <w:r>
        <w:rPr/>
        <w:t>戺䍗䁙쉚梘슩损繣楗哃</w:t>
      </w:r>
      <w:r>
        <w:rPr/>
        <w:t>꧍</w:t>
      </w:r>
      <w:r>
        <w:rPr/>
        <w:t>琵♖뽂䜤䱃癦歑穃呠㙠旂姂뮵帴㯂捷⬳䭘ꅯ祋슥㵘츩ꌶꇂ剉뽎ꅱ㴫♥䋍昵帬晪</w:t>
      </w:r>
      <w:r>
        <w:rPr/>
        <w:t>⡯</w:t>
      </w:r>
      <w:r>
        <w:rPr/>
        <w:t>싂ꥸ쉷卸畾䐥╋ꅺ䍫浒䈷堶睞犿쉰冻娱쌴깶䬶숮ꏂ楦ㅫ䩦숽껎啴穂䱯䀮灇䍧嚬⍌爨㝺</w:t>
      </w:r>
      <w:r>
        <w:rPr/>
        <w:t>ꤸ</w:t>
      </w:r>
      <w:r>
        <w:rPr/>
        <w:t>搭깡橌癪汌乚쉒䳂顱</w:t>
      </w:r>
      <w:r>
        <w:rPr/>
        <w:t>ꕞ</w:t>
      </w:r>
      <w:r>
        <w:rPr/>
        <w:t>㣂쉘㈮묣殣䩨界䚡渣砺</w:t>
      </w:r>
      <w:r>
        <w:rPr/>
        <w:t>ⵚ♊</w:t>
      </w:r>
      <w:r>
        <w:rPr/>
        <w:t>〫슿숯쵊⍁戱偤걯恭칣䌺ぁ䀨⩯숴痃䍷⽖辣平䵰漩숫珂摀◃⭧썋ㅔ</w:t>
      </w:r>
      <w:r>
        <w:rPr/>
        <w:t>ⱪ</w:t>
      </w:r>
      <w:r>
        <w:rPr/>
        <w:t>曎暣捯獺⵷儶ㅬ㘥呈砹⤨硖컂丽ꄵ⬨⽞쌵瑰夵䃍昨㊏繢䡫뽞⹢凂㡊辡桎砮⩵ㄹ竂極栲☫뽏稯⛂⾿煄癆啓숹</w:t>
      </w:r>
      <w:r>
        <w:rPr/>
        <w:t>ⱋ</w:t>
      </w:r>
      <w:r>
        <w:rPr/>
        <w:t>冏䗂㥺睆睲䡠彔㴪䥌녎㭭☽䫂䔮</w:t>
      </w:r>
      <w:r>
        <w:rPr/>
        <w:t>⡌</w:t>
      </w:r>
      <w:r>
        <w:rPr/>
        <w:t>祓㉕亵瑺䁇堳扄⹋炏侥璮璡⸱⹊游窿⯎⚏</w:t>
      </w:r>
      <w:r>
        <w:rPr/>
        <w:t>ꤤ</w:t>
      </w:r>
      <w:r>
        <w:rPr/>
        <w:t>堣庡␱幆啂슩瑃⩾䠯ꥠ娸抵䤦</w:t>
      </w:r>
      <w:r>
        <w:rPr/>
        <w:t>ⱍ</w:t>
      </w:r>
      <w:r>
        <w:rPr/>
        <w:t>橋桰칑</w:t>
      </w:r>
      <w:r>
        <w:rPr/>
        <w:t>⡏</w:t>
      </w:r>
      <w:r>
        <w:rPr/>
        <w:t>条彫⤴嗂㶱㘳⬵散䵕繾の硫숤䜣䇂</w:t>
      </w:r>
      <w:r>
        <w:rPr/>
        <w:t>ⵗ</w:t>
      </w:r>
      <w:r>
        <w:rPr/>
        <w:t>仍㙂싂浐搤땙歓숲╬橵硋䀦煐刻</w:t>
      </w:r>
      <w:r>
        <w:rPr/>
        <w:t>⡒</w:t>
      </w:r>
      <w:r>
        <w:rPr/>
        <w:t>쉎㜣䇎創</w:t>
      </w:r>
      <w:r>
        <w:rPr/>
        <w:t>ꤺ</w:t>
      </w:r>
      <w:r>
        <w:rPr/>
        <w:t>쌸漫쉋⽳촫쉚㥭匵⩡칙</w:t>
      </w:r>
      <w:r>
        <w:rPr/>
        <w:t>⡲</w:t>
      </w:r>
      <w:r>
        <w:rPr/>
        <w:t>䏂砣⌨䥚칍⺬㵙前窩㢩걂摩槂㡚딤䱑浐穎㓂癃滂⴨ꍩ噋䡴乂ヂ䙫奶䯂⾵媩⩌䑶竂䅕湄䘥㍦ꍢ</w:t>
      </w:r>
      <w:r>
        <w:rPr/>
        <w:t>⣎</w:t>
      </w:r>
      <w:r>
        <w:rPr/>
        <w:t>ⵤ</w:t>
      </w:r>
      <w:r>
        <w:rPr/>
        <w:t>⼪㏂┪⩥牗㤹玵䒥砵卆⸦⭧䁂旂㕄轇</w:t>
      </w:r>
      <w:r>
        <w:rPr/>
        <w:t>Ⱓ</w:t>
      </w:r>
      <w:r>
        <w:rPr/>
        <w:t>슱ㄨ杗㢩橤䝧</w:t>
      </w:r>
      <w:r>
        <w:rPr/>
        <w:t>ⰹ</w:t>
      </w:r>
      <w:r>
        <w:rPr/>
        <w:t>栭쉠</w:t>
      </w:r>
      <w:r>
        <w:rPr/>
        <w:t>⣎</w:t>
      </w:r>
      <w:r>
        <w:rPr/>
        <w:t>碿態슬칈♤</w:t>
      </w:r>
      <w:r>
        <w:rPr/>
        <w:t>Ⱝ</w:t>
      </w:r>
      <w:r>
        <w:rPr/>
        <w:t>㥎쉥쉶怮㙟参ꅐ眺꺵䮱㝆╫婧㖱扚ㄪ묲歵坐彎椩뽳刪쉭♄䍱䛂刭╦ぱ㕋䕙⹖甦厮墿剳垬䷂ꌣ灤䥖䛂䪥楢⤬⨪⍢숨䃂</w:t>
      </w:r>
      <w:r>
        <w:rPr/>
        <w:t>ꦿ</w:t>
      </w:r>
      <w:r>
        <w:rPr/>
        <w:t>㕍⩹쉾䐹⩭燂䜊䡩ꆿ딪㍾傣썭⹾橵眮</w:t>
      </w:r>
      <w:r>
        <w:rPr/>
        <w:t>Ⱜ</w:t>
      </w:r>
      <w:r>
        <w:rPr/>
        <w:t>顯㙠収⭧焭숤祗</w:t>
      </w:r>
      <w:r>
        <w:rPr/>
        <w:t>ⰶ</w:t>
      </w:r>
      <w:r>
        <w:rPr/>
        <w:t>㌻싂倽湰㔪슿</w:t>
      </w:r>
      <w:r>
        <w:rPr/>
        <w:t>ⴳ</w:t>
      </w:r>
      <w:r>
        <w:rPr/>
        <w:t>숸츰⬩㦻䚻</w:t>
      </w:r>
      <w:r>
        <w:rPr/>
        <w:t>⡸</w:t>
      </w:r>
      <w:r>
        <w:rPr/>
        <w:t>ㄩ殩뾱㉘疘칊䉄飂䑧◂⭣</w:t>
      </w:r>
      <w:r>
        <w:rPr/>
        <w:t>Ⱪ</w:t>
      </w:r>
      <w:r>
        <w:rPr/>
        <w:t>竂숰椪䂥䙤㵅숫烂䏃䰩ꍟ춬猲畒卩껂⩆輭</w:t>
      </w:r>
      <w:r>
        <w:rPr/>
        <w:t>⡒</w:t>
      </w:r>
      <w:r>
        <w:rPr/>
        <w:t>㡫䈰㧂沿劥ꌱ轞㐺䫍ㅴ濂⨪숷㥚湄䩘</w:t>
      </w:r>
      <w:r>
        <w:rPr/>
        <w:t>⢡</w:t>
      </w:r>
      <w:r>
        <w:rPr/>
        <w:t>竂㥋䘪㭅◂쉮쉌从橢꺏溏ꥱ䵯䉾슮硸妿䑵䓂쉦</w:t>
      </w:r>
      <w:r>
        <w:rPr/>
        <w:t>ⱺ</w:t>
      </w:r>
      <w:r>
        <w:rPr/>
        <w:t>䵁㮩㑅獰넭烂쏂湱</w:t>
      </w:r>
      <w:r>
        <w:rPr/>
        <w:t>ꕠ</w:t>
      </w:r>
      <w:r>
        <w:rPr/>
        <w:t>滂旂⑓㝮쉃轙㠥呲故慂깁洲㐽㛎恑쉄昭眦썤冻礷⩇⧂습썺㥊㐷⽖슿瞘쉴</w:t>
      </w:r>
      <w:r>
        <w:rPr/>
        <w:t>ꦮ</w:t>
      </w:r>
      <w:r>
        <w:rPr/>
        <w:t>뽩긵쉲싂瀴碿䱹冮潣坳䌯䭢摟挱穐捔杳뇎坾梣䌥㟂䠪뽉轆慎⬳嘬䥉暏⍙㬪⭉拂㞏庥湺묤博㴺堳ꅞ⑚㦻嗂楦䭷꥾♚슘⭆㋂ㅨ潊䐹㭡</w:t>
      </w:r>
      <w:r>
        <w:rPr/>
        <w:t>ꦻ</w:t>
      </w:r>
      <w:r>
        <w:rPr/>
        <w:t>憘濂捈甥䡾</w:t>
      </w:r>
      <w:r>
        <w:rPr/>
        <w:t>ⱺ</w:t>
      </w:r>
      <w:r>
        <w:rPr/>
        <w:t>㣂䬯敒扺⫂⍮祀㬮桒秂䘰杶츦</w:t>
      </w:r>
      <w:r>
        <w:rPr/>
        <w:t>Ⱬ</w:t>
      </w:r>
      <w:r>
        <w:rPr/>
        <w:t>쉊皱䙂⨬癋⥘♅</w:t>
      </w:r>
      <w:r>
        <w:rPr/>
        <w:t>ⵃ</w:t>
      </w:r>
      <w:r>
        <w:rPr/>
        <w:t>슏䉸撥弨䌳䞱쉖䵕参慶⤣䰸</w:t>
      </w:r>
      <w:r>
        <w:rPr/>
        <w:t>ꗎ</w:t>
      </w:r>
      <w:r>
        <w:rPr/>
        <w:t>噕쉫炡椪㒥ぞ╗㜷䷂</w:t>
      </w:r>
      <w:r>
        <w:rPr/>
        <w:t>ⶣ</w:t>
      </w:r>
      <w:r>
        <w:rPr/>
        <w:t>숱쉚槎곂䡓┪⏂故쉰柂㉙⭄䵹쉆⽰ㅺ㭯䈻䄬</w:t>
      </w:r>
      <w:r>
        <w:rPr/>
        <w:t>⡅</w:t>
      </w:r>
      <w:r>
        <w:rPr/>
        <w:t>呢摄뮩䪮盍参깢䕧㌯慒⩥숭彄䑢䥹氨㓂㛎䟂幫辡쉄㙥</w:t>
      </w:r>
      <w:r>
        <w:rPr/>
        <w:t>⡅</w:t>
      </w:r>
      <w:r>
        <w:rPr/>
        <w:t>桯摓佡</w:t>
      </w:r>
      <w:r>
        <w:rPr/>
        <w:t>⣃♲</w:t>
      </w:r>
      <w:r>
        <w:rPr/>
        <w:t>슥㜪㤯楤〨쉡숤⭲┪숴ㄲ燂䲱䞥䥵㪏ꍬ㭗䝲⑪亥⥌</w:t>
      </w:r>
      <w:r>
        <w:rPr/>
        <w:t>ⷂ</w:t>
      </w:r>
      <w:r>
        <w:rPr/>
        <w:t>ㅾ眴䭤昦㩍杯</w:t>
      </w:r>
      <w:r>
        <w:rPr/>
        <w:t>ⱈ</w:t>
      </w:r>
      <w:r>
        <w:rPr/>
        <w:t>ꦿ</w:t>
      </w:r>
      <w:r>
        <w:rPr/>
        <w:t>株䣎榱穸疣戭䙺䁲㐻橚掵Ⓜ㈺杉烍癅癖⼣</w:t>
      </w:r>
      <w:r>
        <w:rPr/>
        <w:t>꧂</w:t>
      </w:r>
      <w:r>
        <w:rPr/>
        <w:t>䜵穸␣뾬慤ㅍ捏</w:t>
      </w:r>
      <w:r>
        <w:rPr/>
        <w:t>⡇</w:t>
      </w:r>
      <w:r>
        <w:rPr/>
        <w:t>轾㪥䜷碡㥈飍嘪칅䎩刴⵪俎䐩ヂ奅弣欱⛂嫂咵뇃㭕㇂</w:t>
      </w:r>
      <w:r>
        <w:rPr/>
        <w:t>⡒┴</w:t>
      </w:r>
      <w:r>
        <w:rPr/>
        <w:t>䙣╎畇䌬깟呭繶⪏㍾싂쉮㴳쉐〳䓃땫燂䒩㍁敏⒵恫皩恩飂挸桃⿂</w:t>
      </w:r>
      <w:r>
        <w:rPr/>
        <w:t>ꤴ</w:t>
      </w:r>
      <w:r>
        <w:rPr/>
        <w:t>䩁嗃⩣⩙十쉷夥䁬㑟塵䙏쉎쉾晥㵢克敉쉉숨奶쵢</w:t>
      </w:r>
      <w:r>
        <w:rPr/>
        <w:t>ⵣ</w:t>
      </w:r>
      <w:r>
        <w:rPr/>
        <w:t>떣䳂琰갭晨⤤긴橞沥䙋唷䈽患㙃䪵坁厩偪嚮常燂楀</w:t>
      </w:r>
      <w:r>
        <w:rPr/>
        <w:t>ꦵ</w:t>
      </w:r>
      <w:r>
        <w:rPr/>
        <w:t>층㙓弰</w:t>
      </w:r>
      <w:r>
        <w:rPr/>
        <w:t>ⱨ</w:t>
      </w:r>
      <w:r>
        <w:rPr/>
        <w:t>参䛂㭏挽擂⎿硠䙮晅㥙劮㉄♠夳磂椷싍싂睶ꅾ䳂</w:t>
      </w:r>
      <w:r>
        <w:rPr/>
        <w:t>ꥈ</w:t>
      </w:r>
      <w:r>
        <w:rPr/>
        <w:t>歍䨸扃䈥⴬겿슬㍲⥙暣璬湍츮櫎</w:t>
      </w:r>
      <w:r>
        <w:rPr/>
        <w:t>ⵤ╨</w:t>
      </w:r>
      <w:r>
        <w:rPr/>
        <w:t>拂係⍧慭㘪咩䩮繟쏂⌲㒻䄸⬭盍㬊眳嚿⽞䙢쉙⨷癚</w:t>
      </w:r>
      <w:r>
        <w:rPr/>
        <w:t>ꦣ</w:t>
      </w:r>
      <w:r>
        <w:rPr/>
        <w:t>呾</w:t>
      </w:r>
      <w:r>
        <w:rPr/>
        <w:t>꥓</w:t>
      </w:r>
      <w:r>
        <w:rPr/>
        <w:t>슥䝫庿塡⨮</w:t>
      </w:r>
      <w:r>
        <w:rPr/>
        <w:t>꧍</w:t>
      </w:r>
      <w:r>
        <w:rPr/>
        <w:t>嗂抬숲쉡䕭晸ㅾ甤㨴␪깮䵚싂朦무ꥠ䝕煪㥍恺繮</w:t>
      </w:r>
      <w:r>
        <w:rPr/>
        <w:t>꧂</w:t>
      </w:r>
      <w:r>
        <w:rPr/>
        <w:t>츤㩧㍧眭栩㈻妱뮮轹깧㷂⭒微幊䖩硈ꍀ㠺练侘瑡싂녉江뽄桞硶␥딹䁁䍇吭⨶䱊幡쉚柂㓎⸸恕쉅㭯㣂〩繳噲昱㥅灠쉧묭䠭쵄⎣壂燂呥刭堭녬眺䕕兕숩疡轂侵凂㫂繑欹넵䗂▥䰭걞♥</w:t>
      </w:r>
      <w:r>
        <w:rPr/>
        <w:t>ꤨ␩</w:t>
      </w:r>
      <w:r>
        <w:rPr/>
        <w:t>璵婠呤㩂歵兩뽐婚猷啪磂顴䏂</w:t>
      </w:r>
      <w:r>
        <w:rPr/>
        <w:t>Ⱔ</w:t>
      </w:r>
      <w:r>
        <w:rPr/>
        <w:t>땙뭋⬳</w:t>
      </w:r>
      <w:r>
        <w:rPr/>
        <w:t>⡹╡</w:t>
      </w:r>
      <w:r>
        <w:rPr/>
        <w:t>䩹㝔㕤埂璣쉟슥⌦䁐瞻ㅲ⽓슻湦獵恡숵反稨䥰쉏</w:t>
      </w:r>
      <w:r>
        <w:rPr/>
        <w:t>ꕥ</w:t>
      </w:r>
      <w:r>
        <w:rPr/>
        <w:t>뽠敁㝡슱䡀㟂⩐츹쏂佩</w:t>
      </w:r>
      <w:r>
        <w:rPr/>
        <w:t>ⶮ</w:t>
      </w:r>
      <w:r>
        <w:rPr/>
        <w:t>㌹輤椳䬻▱㝓</w:t>
      </w:r>
      <w:r>
        <w:rPr/>
        <w:t>ꦻ╾</w:t>
      </w:r>
      <w:r>
        <w:rPr/>
        <w:t>䣂쉊뽚⍷</w:t>
      </w:r>
      <w:r>
        <w:rPr/>
        <w:t>ꤵ</w:t>
      </w:r>
      <w:r>
        <w:rPr/>
        <w:t>⠳</w:t>
      </w:r>
      <w:r>
        <w:rPr/>
        <w:t>䔨</w:t>
      </w:r>
      <w:r>
        <w:rPr/>
        <w:t>ꥉ</w:t>
      </w:r>
      <w:r>
        <w:rPr/>
        <w:t>攴晞뭏榩偩⻍梬䨱⏃숵剓쉟</w:t>
      </w:r>
      <w:r>
        <w:rPr/>
        <w:t>ꖬ</w:t>
      </w:r>
      <w:r>
        <w:rPr/>
        <w:t>㘪갺灍ꏂ牸뽒뼫伮츭뿂础쵑숴⽹懂䊥睓뽃슻珂䣂㠻䈫䄪㞥汏迎窿犘놘䘭癦瑧䑲卧☭</w:t>
      </w:r>
      <w:r>
        <w:rPr/>
        <w:t>⡸⢡ⲻ</w:t>
      </w:r>
      <w:r>
        <w:rPr/>
        <w:t>呴⭖</w:t>
      </w:r>
      <w:r>
        <w:rPr/>
        <w:t>ꦱ</w:t>
      </w:r>
      <w:r>
        <w:rPr/>
        <w:t>瘭恘睐歋㝲땴䕶㤸</w:t>
      </w:r>
      <w:r>
        <w:rPr/>
        <w:t>⡢</w:t>
      </w:r>
      <w:r>
        <w:rPr/>
        <w:t>딨䣎䥁䡘曂片祱祂쉂㞬顦⑃쉹䠱⵫㉀㘻㑳沩쉴係</w:t>
      </w:r>
      <w:r>
        <w:rPr/>
        <w:t>ⷎ</w:t>
      </w:r>
      <w:r>
        <w:rPr/>
        <w:t>煆攴浍䁉央⯂ㆩ㉷⥂瑗漥疱橨</w:t>
      </w:r>
      <w:r>
        <w:rPr/>
        <w:t>ꕡ⯂⮣</w:t>
      </w:r>
      <w:r>
        <w:rPr/>
        <w:t>喘</w:t>
      </w:r>
      <w:r>
        <w:rPr/>
        <w:t>ꔥ</w:t>
      </w:r>
      <w:r>
        <w:rPr/>
        <w:t>泂</w:t>
      </w:r>
      <w:r>
        <w:rPr/>
        <w:t>⠥</w:t>
      </w:r>
      <w:r>
        <w:rPr/>
        <w:t>㍾쉦捹浭傩橒穨⍞쎩秂㘸楤쉘猳呎쉕㐪橫䵁硗㨣쉬䂩⴩ꥵ䋍䪿㭔슱轭㍩慊숸⌣汾硟愦묷깓⹹촬在쉲쉂姂㠷砹祶䵷㠪숬쌣딨䙫穊䫍睫正뼸⭳普ꅗ꥗쉗獂䘣슻啇灓㜻占夸</w:t>
      </w:r>
      <w:r>
        <w:rPr/>
        <w:t>Ɽ</w:t>
      </w:r>
      <w:r>
        <w:rPr/>
        <w:t>䨫䪩祡⬶䥤⽨쉒㥺깯칩뽘♴䁶㈯摋쉢燂㑺⩡</w:t>
      </w:r>
      <w:r>
        <w:rPr/>
        <w:t>ⵯ</w:t>
      </w:r>
      <w:r>
        <w:rPr/>
        <w:t>堣쉾╲㕬쵑呭㥅旂</w:t>
      </w:r>
      <w:r>
        <w:rPr/>
        <w:t>Ⳃ</w:t>
      </w:r>
      <w:r>
        <w:rPr/>
        <w:t>癦갬轨츦敬⽑슡깰慱⩟䅗ꍹ㨫愳奙꥕쉭勂뭔</w:t>
      </w:r>
      <w:r>
        <w:rPr/>
        <w:t>꧂</w:t>
      </w:r>
      <w:r>
        <w:rPr/>
        <w:t>烍瀳稣䭦㠯啡毂뭈彷䁞ꌴ瞿哂浱沮</w:t>
      </w:r>
      <w:r>
        <w:rPr/>
        <w:t>꤬</w:t>
      </w:r>
      <w:r>
        <w:rPr/>
        <w:t>䩏㷂</w:t>
      </w:r>
      <w:r>
        <w:rPr/>
        <w:t>Ᵽ</w:t>
      </w:r>
      <w:r>
        <w:rPr/>
        <w:t>槂쉇礷勂头楶㎵䠮〈彫懂⺘싂殮癙땞䡹쉮眸䝮怪硪긭䆱슮땂⌣睧쉯</w:t>
      </w:r>
      <w:r>
        <w:rPr/>
        <w:t>ⵦ</w:t>
      </w:r>
      <w:r>
        <w:rPr/>
        <w:t>㦿슬⽄㑏㴪辩㑙漰桺㝆⹉땢乸穠ꌩ쉏頶歵䕑摐恴㆏䰭䉨싂</w:t>
      </w:r>
      <w:r>
        <w:rPr/>
        <w:t>ⷂ</w:t>
      </w:r>
      <w:r>
        <w:rPr/>
        <w:t>ꅮ숭때䜲䵡⑇ね嗎쉒</w:t>
      </w:r>
      <w:r>
        <w:rPr/>
        <w:t>꤫</w:t>
      </w:r>
      <w:r>
        <w:rPr/>
        <w:t>䶏珂䴰坘嫃싎䜯湚毂穌Ⓝ坘䢵㌊揂哎䔺噭</w:t>
      </w:r>
      <w:r>
        <w:rPr/>
        <w:t>ꗂ</w:t>
      </w:r>
      <w:r>
        <w:rPr/>
        <w:t>䱡㊩摷䱲ㄷ쉸䃍砭䈣㐪啋瘺搬╴⍁匳뽅囂塏匪ꅵ䮘쉹슣䧂䑅娸幣栲㤻묷䍰䙓䳂䱆昶㵍⽐捗㠦䭷</w:t>
      </w:r>
      <w:r>
        <w:rPr/>
        <w:t>ꦻ</w:t>
      </w:r>
      <w:r>
        <w:rPr/>
        <w:t>⼸唤珃帷쵘燂⍾뼯攨</w:t>
      </w:r>
      <w:r>
        <w:rPr/>
        <w:t>⡧</w:t>
      </w:r>
      <w:r>
        <w:rPr/>
        <w:t>놏싂㢏⦱礮</w:t>
      </w:r>
      <w:r>
        <w:rPr/>
        <w:t>꧂ⴷ</w:t>
      </w:r>
      <w:r>
        <w:rPr/>
        <w:t>爫憻愯晋歚噶쉫愫㩳숩㘭숣斩쉱㬦乆慍⭬乔뇂楃坑䦩㝶쎻㍀檻슮あ奆䁍畍</w:t>
      </w:r>
      <w:r>
        <w:rPr/>
        <w:t>Ⱬ</w:t>
      </w:r>
      <w:r>
        <w:rPr/>
        <w:t>熮숴猫晋煺穪栨㑍佇⤯⽳振ꍔ儮版迂畺땈ꅺ煓⑙숤숩⚏딱攬㇃ㅮ㩈</w:t>
      </w:r>
      <w:r>
        <w:rPr/>
        <w:t>ⲵ</w:t>
      </w:r>
      <w:r>
        <w:rPr/>
        <w:t>䫂斥彑㊏惂</w:t>
      </w:r>
      <w:r>
        <w:rPr/>
        <w:t>ꔰ</w:t>
      </w:r>
      <w:r>
        <w:rPr/>
        <w:t>幱⩤䨴歩㜭乃쉸䕎捭쉌忂썐轗浥摲⥀숸⩹浅牋癊ꍲ걖椬剠</w:t>
      </w:r>
      <w:r>
        <w:rPr/>
        <w:t>⠪</w:t>
      </w:r>
      <w:r>
        <w:rPr/>
        <w:t>捵塳輭㌥怯乇ぱ쉪坟⫂獪浲婖쉔樻噢圹玱伹殩垥ꌸ⩉⭸卫㭏녮帥杀촭㝨彄㇂깭帻숻搻ꍥꏂ故긵迂곂믂纩疣䍸潶</w:t>
      </w:r>
      <w:r>
        <w:rPr/>
        <w:t>ꤳ</w:t>
      </w:r>
      <w:r>
        <w:rPr/>
        <w:t>䍮ꏂ潪䰳깺䬬촬㘦⼪⌮숸싂▻숷숦㨻깡佳ꍪ⥮婬墬奵</w:t>
      </w:r>
      <w:r>
        <w:rPr/>
        <w:t>Ⱔ</w:t>
      </w:r>
      <w:r>
        <w:rPr/>
        <w:t>帯歏縮䕈츫㡺쉲㕉仂墵潂偰㝇썐䵋䕰넮슻捷䕅祅泂怺乣䙌徱潣</w:t>
      </w:r>
      <w:r>
        <w:rPr/>
        <w:t>ꗂ</w:t>
      </w:r>
      <w:r>
        <w:rPr/>
        <w:t>睕걺Ⓜ畍慦䵡쉏丸煘㨬슡싂悩潊橱堮</w:t>
      </w:r>
      <w:r>
        <w:rPr/>
        <w:t>ⱊ</w:t>
      </w:r>
      <w:r>
        <w:rPr/>
        <w:t>䒘榏쉠䡉啎唷㕾</w:t>
      </w:r>
      <w:r>
        <w:rPr/>
        <w:t>Ⳃ</w:t>
      </w:r>
      <w:r>
        <w:rPr/>
        <w:t>此漵껂③暥ꎿ繖䷂关ㄤ堦梻睚♂匫䥢题繓䰳㝟㥭榿渷㏂⯂싂䃂欬䑥㔦捳싂떥쉕䱺ꅂ夯頽刱ㅦ⽦㔵䋎숪⸫⬪㕇㌩橕瞿⽯㝊㉷䣂束潇㈤戦╺睹껂놮</w:t>
      </w:r>
      <w:r>
        <w:rPr/>
        <w:t>⣂</w:t>
      </w:r>
      <w:r>
        <w:rPr/>
        <w:t>䭅䣎䴣䙕㑋甶煩佭㙰彪栳彍⍬癒䲱믂╈偧敧ꅦ剟䑈</w:t>
      </w:r>
      <w:r>
        <w:rPr/>
        <w:t>⠲</w:t>
      </w:r>
      <w:r>
        <w:rPr/>
        <w:t>偡杍怹</w:t>
      </w:r>
      <w:r>
        <w:rPr/>
        <w:t>ꔮ</w:t>
      </w:r>
      <w:r>
        <w:rPr/>
        <w:t>䂵㝁㈹䑔⩌梣煱纏</w:t>
      </w:r>
      <w:r>
        <w:rPr/>
        <w:t>ⵯ</w:t>
      </w:r>
      <w:r>
        <w:rPr/>
        <w:t>䰴</w:t>
      </w:r>
      <w:r>
        <w:rPr/>
        <w:t>ⲩ</w:t>
      </w:r>
      <w:r>
        <w:rPr/>
        <w:t>縣㨶㣂㟃泂淂祘娬㭱祑溣ꌮ祂煳ꥹ线䈶⧂呂묮佑㭂㝹捠⌤츹祉灧勂칞治숱숤窻捏痂⤬䲩</w:t>
      </w:r>
      <w:r>
        <w:rPr/>
        <w:t>⠫</w:t>
      </w:r>
      <w:r>
        <w:rPr/>
        <w:t>㒿垥勂䊣䱥抏祁伮䉮䙄㣂ㅐ瀫㤤收⹳슘猸ㅩ</w:t>
      </w:r>
      <w:r>
        <w:rPr/>
        <w:t>꧂</w:t>
      </w:r>
      <w:r>
        <w:rPr/>
        <w:t>睱㑆긣⫂䏎灱塟⿂犵싍䑕ぱ坕뭡숹㩶柂⌸걡嘹䅹◂땏呴幷싂歷⽦</w:t>
      </w:r>
      <w:r>
        <w:rPr/>
        <w:t>ꥏ⛎</w:t>
      </w:r>
      <w:r>
        <w:rPr/>
        <w:t>䥙긯潅檻䴻⭭祇껂勂夭䆣䇂ꆣ⹷催夣숪灎뽎儸歐槂㔮汤</w:t>
      </w:r>
      <w:r>
        <w:rPr/>
        <w:t>⣂</w:t>
      </w:r>
      <w:r>
        <w:rPr/>
        <w:t>湄</w:t>
      </w:r>
      <w:r>
        <w:rPr/>
        <w:t>ⱱ</w:t>
      </w:r>
      <w:r>
        <w:rPr/>
        <w:t>凃⭌け顪疻㏎歒捣녀⌊塦䊿敖⸬깧曂땍甯ꄶ쉢揂〹숱</w:t>
      </w:r>
      <w:r>
        <w:rPr/>
        <w:t>ⱳ</w:t>
      </w:r>
      <w:r>
        <w:rPr/>
        <w:t>ꥊ</w:t>
      </w:r>
      <w:r>
        <w:rPr/>
        <w:t>㑆╗㙺焦⩞琯甲䢏椨硈捷겥⛎䱕⍣ꄲ쉚䕋ꥦ盍坲쉌숪쉓捞燂爸㒣灩ㄥ䆥祇㇂睴炿⩤⍟榮쉑ㅎ妵츯⥍縶敵唪㨹漵</w:t>
      </w:r>
      <w:r>
        <w:rPr/>
        <w:t>ⱃ</w:t>
      </w:r>
      <w:r>
        <w:rPr/>
        <w:t>哂㬬䥧</w:t>
      </w:r>
      <w:r>
        <w:rPr/>
        <w:t>ꕹ</w:t>
      </w:r>
      <w:r>
        <w:rPr/>
        <w:t>⺘啐卅瀨啮攽硹ㆣ땾畫뇂쉧䑉疿</w:t>
      </w:r>
      <w:r>
        <w:rPr/>
        <w:t>ꤣ</w:t>
      </w:r>
      <w:r>
        <w:rPr/>
        <w:t>媩쉥䬭⩎稸卵㑋䧂浌싂칅㭠係坔轤癑㋎牾慍뭾컂㥃</w:t>
      </w:r>
      <w:r>
        <w:rPr/>
        <w:t>ꕹ</w:t>
      </w:r>
      <w:r>
        <w:rPr/>
        <w:t>䗎卟㥚카嚘㙠ꆩ幗</w:t>
      </w:r>
      <w:r>
        <w:rPr/>
        <w:t>ꥌ</w:t>
      </w:r>
      <w:r>
        <w:rPr/>
        <w:t>䛍거㪏♂硇佟⦏䥧琲⹬㧂숷썹浡숤顥坯昳潧╳㡥</w:t>
      </w:r>
      <w:r>
        <w:rPr/>
        <w:t>⠭</w:t>
      </w:r>
      <w:r>
        <w:rPr/>
        <w:t>㉋깷坯䑭⍃睤</w:t>
      </w:r>
      <w:r>
        <w:rPr/>
        <w:t>ⶱ</w:t>
      </w:r>
      <w:r>
        <w:rPr/>
        <w:t>矂㵤售썢␣彵䄻噑幩┥數禮䌪쏂⼭䩕㥈숰浶兢㙇䴱▿廂癨묻临㉱땟牊捞뇍圮坞⤨뼦䝚䑬쉤圳⥌睟䩴</w:t>
      </w:r>
      <w:r>
        <w:rPr/>
        <w:t>꧂</w:t>
      </w:r>
      <w:r>
        <w:rPr/>
        <w:t>쉧懎捄あ䳂㕖獹䥲塐整䁥䟍祍匣浮</w:t>
      </w:r>
      <w:r>
        <w:rPr/>
        <w:t>ⶱ⍱</w:t>
      </w:r>
      <w:r>
        <w:rPr/>
        <w:t>晃㡳쌲呦扵쉏奠쉍圫쉲灠걊㝤氻䥘㕈땊湑ꍇ歷䵠㉯䐶싂牐猪䁋眳倪㓂戤ꇂ圮</w:t>
      </w:r>
      <w:r>
        <w:rPr/>
        <w:t>꧂</w:t>
      </w:r>
      <w:r>
        <w:rPr/>
        <w:t>煈橞恣涩珃ㄹ⯂㕌㕄庿㥊穭쉷㑨춏䥦塨刳䥈瀲㘹⒩⺥䍏琮쉉泃䁡쉸쉷</w:t>
      </w:r>
      <w:r>
        <w:rPr/>
        <w:t>ꕟ</w:t>
      </w:r>
      <w:r>
        <w:rPr/>
        <w:t>Ⱪ</w:t>
      </w:r>
      <w:r>
        <w:rPr/>
        <w:t>焲倳彨ꅫ仂숹甦浉</w:t>
      </w:r>
      <w:r>
        <w:rPr/>
        <w:t>⠤</w:t>
      </w:r>
      <w:r>
        <w:rPr/>
        <w:t>穫歱睤쵮懎煠洹瞬䥫帩仂䍍</w:t>
      </w:r>
      <w:r>
        <w:rPr/>
        <w:t>ꖿ</w:t>
      </w:r>
      <w:r>
        <w:rPr/>
        <w:t>氬織秂딽쉗숺剠䯂䧍惂桮䬩믎圯㡍漪杤嗂칮ㄵ㣂⩧绂</w:t>
      </w:r>
      <w:r>
        <w:rPr/>
        <w:t>ⶥ</w:t>
      </w:r>
      <w:r>
        <w:rPr/>
        <w:t>怯쉴쉓뇂浱㛂ꍟ琥䵊晪坤杆㵀ど䵺迃㝈㒘ㄶ兞㵏</w:t>
      </w:r>
      <w:r>
        <w:rPr/>
        <w:t>ⱺ</w:t>
      </w:r>
      <w:r>
        <w:rPr/>
        <w:t>涵곂㑤㛎婙䔣까</w:t>
      </w:r>
      <w:r>
        <w:rPr/>
        <w:t>ⰶ</w:t>
      </w:r>
      <w:r>
        <w:rPr/>
        <w:t>䙠㩠숪慐䭪쉊丮쉍쉑䁰䭘桙睾⧃䁳畢顤뭷녉䨷夦䠭捃䄹㭦歞汍纱칡縳ꥷ潂扔떩㯂桲扄ꏂ剎䓂洴桃愦䯂嗂쉄熩⥲に⭔⏂㍔䥭㥆䚘䱨摟彅樯礻䖥⑒㮱썵曂쉺櫂眬楹⨻쌥⸻炩쉱ꍰ쉹厩쉖㬶婞浔殩䒻祵겏䮮ꅸセ⫂츺瑄䓂쉍䅤췂憿嘸ッ欶捀㡤炿渵썹␽걯⽭쉅奚쉖쉍挽亵㝧믃䡃㡶꥗桠乁稳㑞㭑廂䓃灩绂숪ㄥ空쉂犣⩧</w:t>
      </w:r>
      <w:r>
        <w:rPr/>
        <w:t>⣎</w:t>
      </w:r>
      <w:r>
        <w:rPr/>
        <w:t>숻촴㡎丵枵⫎媩㩖妏</w:t>
      </w:r>
      <w:r>
        <w:rPr/>
        <w:t>⡟</w:t>
      </w:r>
      <w:r>
        <w:rPr/>
        <w:t>磂䡓䥾㍓㤻숷쵯偳䒿⤮숰䱁䖩䷂䞣亱</w:t>
      </w:r>
      <w:r>
        <w:rPr/>
        <w:t>ꥊ</w:t>
      </w:r>
      <w:r>
        <w:rPr/>
        <w:t>绂䉅株㤊勂䫃輲捬숳睥㝧⧂숤潈⵩㕁⦘淂⬩㚵珎咘䴯숳穴쉨媵쉮깈焫剅쉺땄⩶⩩㋎極噎搸</w:t>
      </w:r>
      <w:r>
        <w:rPr/>
        <w:t>ꤻ⥖</w:t>
      </w:r>
      <w:r>
        <w:rPr/>
        <w:t>䅙칸</w:t>
      </w:r>
      <w:r>
        <w:rPr/>
        <w:t>⣂</w:t>
      </w:r>
      <w:r>
        <w:rPr/>
        <w:t>垣춮녏뽨䧂扷秂䔸쏂</w:t>
      </w:r>
      <w:r>
        <w:rPr/>
        <w:t>ꔩ</w:t>
      </w:r>
      <w:r>
        <w:rPr/>
        <w:t>㵠䱎䙋ㅾ䉲愭㗃轁䩃㉅瓃Ⓜ㈭樹ㅃ庣㩌쉗㉺㘽䔥䭏汙櫎⌺䋂㯂⹋汖</w:t>
      </w:r>
      <w:r>
        <w:rPr/>
        <w:t>ꦥ</w:t>
      </w:r>
      <w:r>
        <w:rPr/>
        <w:t>顩⑟㩍㥟䯂灄싍䟂剭╄뭄䑒頪㑬䜪数㧃桨嘫㝄燂ㅅ楆扡橹묨㚿爬䓂㥫㑤佌儳䝒㍃쉂䅘坡䨲㵦츷⹭㌣懂楺뽘票ꍰ癙䅒쉉繱兇땲䑾㔷樮棂ꄵ䦏䑗所硬侣</w:t>
      </w:r>
      <w:r>
        <w:rPr/>
        <w:t>ꔶ⩂</w:t>
      </w:r>
      <w:r>
        <w:rPr/>
        <w:t>沵幌ㅐ㫂噳䑭䕖䙟剡畇瀰녰</w:t>
      </w:r>
      <w:r>
        <w:rPr/>
        <w:t>ꕲ</w:t>
      </w:r>
      <w:r>
        <w:rPr/>
        <w:t>吨츳㝸䱤䳍根獖穲땆獍圣祈轅砺札쉔⤺ㄶ噘뼭祱頣浃䙦牮圩癡喻兤擃娥嚣况ꥸ扄䔱싂㩖싂숳믂ꌨ硢쉁漦숷恤盂牶浂쉰뽲䟎榡睈촻䰮䩓ꥤ칣</w:t>
      </w:r>
      <w:r>
        <w:rPr/>
        <w:t>ꕺ</w:t>
      </w:r>
      <w:r>
        <w:rPr/>
        <w:t>숨嘯⽢쉷桫扺⸹⻂싂쉃䑨썒걡꺮ㅹ颩⮩殿㢻㮩剱佄㌭ㄻ㤭偋父朴恨⍬癭䬥慸㩬桺䑐⼯碥썺㌫祧걖晅숴䌦㉟硞⹯⹠䱏䍁牔参桠橂㓃栤㥌啄␨浊輦녠쉣硄</w:t>
      </w:r>
      <w:r>
        <w:rPr/>
        <w:t>ꔱ</w:t>
      </w:r>
      <w:r>
        <w:rPr/>
        <w:t>曂ㅾ䆏睲佲㬯썶䖏䕑祍㑳桀燎</w:t>
      </w:r>
      <w:r>
        <w:rPr/>
        <w:t>ꕖ</w:t>
      </w:r>
      <w:r>
        <w:rPr/>
        <w:t>秂♐싂ꥮ吭偯쉣슣䅨㕂攪䅑琰땤</w:t>
      </w:r>
      <w:r>
        <w:rPr/>
        <w:t>ⱀ</w:t>
      </w:r>
      <w:r>
        <w:rPr/>
        <w:t>匸潳䅘☻숴㍰⑃䋂瞩䵙</w:t>
      </w:r>
      <w:r>
        <w:rPr/>
        <w:t>ⲡ</w:t>
      </w:r>
      <w:r>
        <w:rPr/>
        <w:t>轢걈剡湚挩䋂╫쵬년永㬨⮥숷뽖</w:t>
      </w:r>
      <w:r>
        <w:rPr/>
        <w:t>ꗂ</w:t>
      </w:r>
      <w:r>
        <w:rPr/>
        <w:t>兺깢汁컎幱嚬睮炣伳㴲硂썬䖿埂䱪</w:t>
      </w:r>
      <w:r>
        <w:rPr/>
        <w:t>ꗂ</w:t>
      </w:r>
      <w:r>
        <w:rPr/>
        <w:t>あ䩸㉳싂䱐妱䩌㆘쵒⎮슿况쉊昩ꍆ歪䍗♧⼯桪楁♣㣎⭮債繀䗂圥癶䙩</w:t>
      </w:r>
      <w:r>
        <w:rPr/>
        <w:t>Ɱ</w:t>
      </w:r>
      <w:r>
        <w:rPr/>
        <w:t>灹칣湖拂슮慭撿画䕁呕ꍬ偕⧂䢩ノꥹ繂☽슮漻ꥵ㛎䥲响敟</w:t>
      </w:r>
      <w:r>
        <w:rPr/>
        <w:t>ꦡ╭</w:t>
      </w:r>
      <w:r>
        <w:rPr/>
        <w:t>쉎칞棂橑䱯ぺ瞏沏輣治숨㥄촫╣쵏睬惎凂쉈䉎쉕泂㛂䵏忎䝚乄睅䡧⛂恱搲佡</w:t>
      </w:r>
      <w:r>
        <w:rPr/>
        <w:t>ⴤ</w:t>
      </w:r>
      <w:r>
        <w:rPr/>
        <w:t>燍숦</w:t>
      </w:r>
      <w:r>
        <w:rPr/>
        <w:t>⢡</w:t>
      </w:r>
      <w:r>
        <w:rPr/>
        <w:t>싍䄳㜸歾䌺哂㍁㊩ꇂ䓎갤縺獧쉀쉴슩쉹</w:t>
      </w:r>
      <w:r>
        <w:rPr/>
        <w:t>ⶩ</w:t>
      </w:r>
      <w:r>
        <w:rPr/>
        <w:t>㩘䞩츳畤株㡭䅣㧂쉪쉐戽啈呁桖㑫⹘䩭</w:t>
      </w:r>
      <w:r>
        <w:rPr/>
        <w:t>ⵒ</w:t>
      </w:r>
      <w:r>
        <w:rPr/>
        <w:t>䴦幕⦡캣煀婏燂썣幏뭋渦㟂兮畾㭔凂㝠䐴㕾ㅟ乫噙츦朊卄☺睇숱숴㴱漫뭋杅⺏灢⑲䖏纻쉡煠䑩祑䥐⬪浩兲쉬⿂㩹䪿껂䒘矎煎樶奉ꥱ</w:t>
      </w:r>
      <w:r>
        <w:rPr/>
        <w:t>Ⳃ</w:t>
      </w:r>
      <w:r>
        <w:rPr/>
        <w:t>商㭱쉫欩拂ꥤ慤㗂싃⑈ꍌ㙷⎘瑀뮮捓꥘兎㤣㗎㔷噰顁樵昶쉖硥◂牶檏ꥣ═嗎⌰䏂䥡堥뭢⭇ꌰ䭈愻⥐煩杘䶮乬汁㋂杠洸䑵呶頳긯䥄溿奺呋獓쉐瀰㉵折뽨杹⸥丱⪘灵깺愸枩頮啊刦걏싂㶮ㅯ䘭捉숪恄穪惂唷璵썂⹘庵쉶Ⓨ⪻䡃㑸㥤싂⥮싂⒥쉺澮뭇ㅚ慚ㅚ硩偤㭩泍</w:t>
      </w:r>
      <w:r>
        <w:rPr/>
        <w:t>ꖿ</w:t>
      </w:r>
      <w:r>
        <w:rPr/>
        <w:t>䐭♙憮╀永婊縣㞘矂歟硙</w:t>
      </w:r>
      <w:r>
        <w:rPr/>
        <w:t>⢱</w:t>
      </w:r>
      <w:r>
        <w:rPr/>
        <w:t>灖潵㭞硄猳歍뭀稬숣䘴</w:t>
      </w:r>
      <w:r>
        <w:rPr/>
        <w:t>ⵯ</w:t>
      </w:r>
      <w:r>
        <w:rPr/>
        <w:t>㘰⥨</w:t>
      </w:r>
      <w:r>
        <w:rPr/>
        <w:t>꧃</w:t>
      </w:r>
      <w:r>
        <w:rPr/>
        <w:t>垮轍䉬ꥤ䩎奸䚘믃㫂剕넩⥔卲㑈娪ꇂ␮㙃套䑤晲쵯뾿</w:t>
      </w:r>
      <w:r>
        <w:rPr/>
        <w:t>Ⱬ⹎⹙</w:t>
      </w:r>
      <w:r>
        <w:rPr/>
        <w:t>牑䁈숯䔥敎歾戲숽⻂쉆⼵⏂幫⎩쌷爲㩱兆䑞椣</w:t>
      </w:r>
      <w:r>
        <w:rPr/>
        <w:t>ⴰ</w:t>
      </w:r>
      <w:r>
        <w:rPr/>
        <w:t>婫㤺浓쉐ꥨ곂䢬棂䕖估꥕⬶扞땺</w:t>
      </w:r>
      <w:r>
        <w:rPr/>
        <w:t>ⳍ⨦</w:t>
      </w:r>
      <w:r>
        <w:rPr/>
        <w:t>癳</w:t>
      </w:r>
      <w:r>
        <w:rPr/>
        <w:t>ꥁ⍹</w:t>
      </w:r>
      <w:r>
        <w:rPr/>
        <w:t>掘椺</w:t>
      </w:r>
      <w:r>
        <w:rPr/>
        <w:t>ꥏ</w:t>
      </w:r>
      <w:r>
        <w:rPr/>
        <w:t>뭣勂⪬攴쉏⩋婆䥈⭓光</w:t>
      </w:r>
      <w:r>
        <w:rPr/>
        <w:t>⣂</w:t>
      </w:r>
      <w:r>
        <w:rPr/>
        <w:t>䉤挩뭠恎䘺穑㡃桠녴겮吨睎旍㣃失徿⌲娸뗂昦惂ꍧ</w:t>
      </w:r>
      <w:r>
        <w:rPr/>
        <w:t>⡺</w:t>
      </w:r>
      <w:r>
        <w:rPr/>
        <w:t>味싂싂偅캻汬剮樲䩪뽵㫂坅숩瀪橑</w:t>
      </w:r>
      <w:r>
        <w:rPr/>
        <w:t>ꤪ⑄</w:t>
      </w:r>
      <w:r>
        <w:rPr/>
        <w:t>佤喬ꆻ</w:t>
      </w:r>
      <w:r>
        <w:rPr/>
        <w:t>ⱗ</w:t>
      </w:r>
      <w:r>
        <w:rPr/>
        <w:t>㏍䝹⩈⩄</w:t>
      </w:r>
      <w:r>
        <w:rPr/>
        <w:t>ꖮ</w:t>
      </w:r>
      <w:r>
        <w:rPr/>
        <w:t>쉠뽬슡祅熥</w:t>
      </w:r>
      <w:r>
        <w:rPr/>
        <w:t>ꤲ</w:t>
      </w:r>
      <w:r>
        <w:rPr/>
        <w:t>媩</w:t>
      </w:r>
      <w:r>
        <w:rPr/>
        <w:t>ꦱ</w:t>
      </w:r>
      <w:r>
        <w:rPr/>
        <w:t>ꍧ浭熮숻掻䀬瑰䥹䙏䴱拂慫䨭</w:t>
      </w:r>
      <w:r>
        <w:rPr/>
        <w:t>ⵔ</w:t>
      </w:r>
      <w:r>
        <w:rPr/>
        <w:t>쌪桲㥮䜴佬⼣⫂䱖晞⩳䪏</w:t>
      </w:r>
      <w:r>
        <w:rPr/>
        <w:t>꧂</w:t>
      </w:r>
      <w:r>
        <w:rPr/>
        <w:t>唽獚㇂㚿眸㇂匴䪬礨乘숨ꍥ態</w:t>
      </w:r>
      <w:r>
        <w:rPr/>
        <w:t>ⲵ</w:t>
      </w:r>
      <w:r>
        <w:rPr/>
        <w:t>쉫㝇뽫輶</w:t>
      </w:r>
      <w:r>
        <w:rPr/>
        <w:t>⡥</w:t>
      </w:r>
      <w:r>
        <w:rPr/>
        <w:t>瘺摳㔰卆</w:t>
      </w:r>
      <w:r>
        <w:rPr/>
        <w:t>ꗂ</w:t>
      </w:r>
      <w:r>
        <w:rPr/>
        <w:t>灯姂梣싂깋㦏㌨쉷┷杒ꄴ溮</w:t>
      </w:r>
      <w:r>
        <w:rPr/>
        <w:t>ꕊ</w:t>
      </w:r>
      <w:r>
        <w:rPr/>
        <w:t>⿎㤬♒㬻䕧汊⤹쉙剬縳</w:t>
      </w:r>
      <w:r>
        <w:rPr/>
        <w:t>ꤸ</w:t>
      </w:r>
      <w:r>
        <w:rPr/>
        <w:t>쉙䐤쉨婅⮮摐겣䏂怪搽쏂</w:t>
      </w:r>
      <w:r>
        <w:rPr/>
        <w:t>ꦏ</w:t>
      </w:r>
      <w:r>
        <w:rPr/>
        <w:t>救쉹슬䓂泂⻂玻䆥䭺兲䄵쉪숵䝂捱㡶䱶徏딴㭦乺문晆䡴轙〪䭨牵慒쉀</w:t>
      </w:r>
      <w:r>
        <w:rPr/>
        <w:t>Ⱬ</w:t>
      </w:r>
      <w:r>
        <w:rPr/>
        <w:t>㩢挦ꌭꅞ㘷産쉬녑晎䉹칚栽幪䑙甹Ⓜ㇂殩攵╨㵭싂去㝞깞⑮⨪椳䈪</w:t>
      </w:r>
      <w:r>
        <w:rPr/>
        <w:t>⡵</w:t>
      </w:r>
      <w:r>
        <w:rPr/>
        <w:t>幃걺渨컂㝏奀␳깳盂숷烂긶㮥쉷놱瑵⫃楑</w:t>
      </w:r>
      <w:r>
        <w:rPr/>
        <w:t>ꕴ</w:t>
      </w:r>
      <w:r>
        <w:rPr/>
        <w:t>䚩瑌乨슩㡬枻㨨漳䉴쉒博瀻ꍋ䌪溩㐹㷂쉘址☭㦣瘹⍾Ⓜ偊♴껂칌쌥䛃湇洣䠷</w:t>
      </w:r>
      <w:r>
        <w:rPr/>
        <w:t>꧂</w:t>
      </w:r>
      <w:r>
        <w:rPr/>
        <w:t>䌽乞</w:t>
      </w:r>
      <w:r>
        <w:rPr/>
        <w:t>ⴊ</w:t>
      </w:r>
      <w:r>
        <w:rPr/>
        <w:t>㥗</w:t>
      </w:r>
      <w:r>
        <w:rPr/>
        <w:t>⡋</w:t>
      </w:r>
      <w:r>
        <w:rPr/>
        <w:t>쉨</w:t>
      </w:r>
      <w:r>
        <w:rPr/>
        <w:t>ꤹ</w:t>
      </w:r>
      <w:r>
        <w:rPr/>
        <w:t>䩙╸ꍔ슘䵠瑈䐸恶坵␫숤归습剫ꅕㆥ쉣瀵恍㵟咘䊬檩㐰㑢怤⤯걕欹婋쉒䕪╬浐坭⨴䡀獱녢癊싂</w:t>
      </w:r>
      <w:r>
        <w:rPr/>
        <w:t>ⵖ</w:t>
      </w:r>
      <w:r>
        <w:rPr/>
        <w:t>丵䑇睈輳겱</w:t>
      </w:r>
      <w:r>
        <w:rPr/>
        <w:t>ꖘ</w:t>
      </w:r>
      <w:r>
        <w:rPr/>
        <w:t>땨╓塳⻂뽓춵쉄匹癊䱋䍤쉟浸䙑㑳彟䮻伷㴫⑭䂏</w:t>
      </w:r>
      <w:r>
        <w:rPr/>
        <w:t>Ⳃ◂</w:t>
      </w:r>
      <w:r>
        <w:rPr/>
        <w:t>瑅彰ꍉ</w:t>
      </w:r>
      <w:r>
        <w:rPr/>
        <w:t>ꕞ</w:t>
      </w:r>
      <w:r>
        <w:rPr/>
        <w:t>眽䅆</w:t>
      </w:r>
      <w:r>
        <w:rPr/>
        <w:t>ꔪ</w:t>
      </w:r>
      <w:r>
        <w:rPr/>
        <w:t>庵㭩䞏⹊쉞旎╖囂灤䛂</w:t>
      </w:r>
      <w:r>
        <w:rPr/>
        <w:t>ꔴ⑸ⴶ</w:t>
      </w:r>
      <w:r>
        <w:rPr/>
        <w:t>桧◎꥘戵幺</w:t>
      </w:r>
      <w:r>
        <w:rPr/>
        <w:t>ꤽ</w:t>
      </w:r>
      <w:r>
        <w:rPr/>
        <w:t>壍␵穰献싎祳棂㎻컂슡ち䱯搲쉶⥴㊏쌶썋껂獐䯂쉕㙔乎䝅⮘쵒坁䄲坢忂癃恸䅂</w:t>
      </w:r>
      <w:r>
        <w:rPr/>
        <w:t>ꤷ</w:t>
      </w:r>
      <w:r>
        <w:rPr/>
        <w:t>幍ꅚ熱⩭练䘱쉲♵潠殿㵆䦮檏⻂懎㨣未塘☪㍶燂琦⑨殩晄㉃녘䅗꺥ぺ惂碡杷㤨䛂恌㪩㌬洲슬㷂䩒⩋慵侩恏堣樨</w:t>
      </w:r>
      <w:r>
        <w:rPr/>
        <w:t>ⷂ</w:t>
      </w:r>
      <w:r>
        <w:rPr/>
        <w:t>㘮顶穃吱獸쉍毂⫂稥祸乧䌺⩭圥挺䥂仍⹥ꎣ刦썐炥旂츴妱땄숰䭹숥噵⪱埂㙵曂渣慢⨻䭏繬㍟䧂┮䕬䘬쌺傩祈぀㷎杀䭰痂穀傩䥪瑃뭫캏╯ꥸ◂䆵潦쉟묦攵㢻넮椵坊䵠斱姂㠵穅手╰곂䰪彑㭪恗</w:t>
      </w:r>
      <w:r>
        <w:rPr/>
        <w:t>⡢</w:t>
      </w:r>
      <w:r>
        <w:rPr/>
        <w:t>淂♫㯃꥔</w:t>
      </w:r>
      <w:r>
        <w:rPr/>
        <w:t>ꖱ</w:t>
      </w:r>
      <w:r>
        <w:rPr/>
        <w:t>斮䯂梻百䐽坡塍☣辥䮩斡佮淂睠쉆摴䭊瑆殻쵍搳쉡쌲</w:t>
      </w:r>
      <w:r>
        <w:rPr/>
        <w:t>ⵓ</w:t>
      </w:r>
      <w:r>
        <w:rPr/>
        <w:t>䇃</w:t>
      </w:r>
      <w:r>
        <w:rPr/>
        <w:t>⡚</w:t>
      </w:r>
      <w:r>
        <w:rPr/>
        <w:t>㴫熱㨤ど琽쉁뭌全昩氱戫⥘獢쉠쉎媻眨䐪ㅗꥲ倱쉴瘻䁯☭䄳摉绂⌭䀯恮㥕焱潚䅫쉶⨲眸쉪쵕쉂䉺쉓쉗숭䁣숵䊡㬭䙫幒숣協숩㪣⌷払佧䨤숻䠶带㘨愩慕㒿⥵쉳뭇湷伻⽔쉋頶⾻䁚稥堮걘均㵭㫂愵싍䥒䜯</w:t>
      </w:r>
      <w:r>
        <w:rPr/>
        <w:t>ⱎ</w:t>
      </w:r>
      <w:r>
        <w:rPr/>
        <w:t>ꎿ</w:t>
      </w:r>
      <w:r>
        <w:rPr/>
        <w:t>ꤨ</w:t>
      </w:r>
      <w:r>
        <w:rPr/>
        <w:t>䍴</w:t>
      </w:r>
      <w:r>
        <w:rPr/>
        <w:t>ⵡ</w:t>
      </w:r>
      <w:r>
        <w:rPr/>
        <w:t>頥獞磎幊ぅ斵쌭杕㩆숽啢乬摞슡</w:t>
      </w:r>
      <w:r>
        <w:rPr/>
        <w:t>Ⱙ</w:t>
      </w:r>
      <w:r>
        <w:rPr/>
        <w:t>㑌轍榩涻牫㠮</w:t>
      </w:r>
      <w:r>
        <w:rPr/>
        <w:t>ꥂ</w:t>
      </w:r>
      <w:r>
        <w:rPr/>
        <w:t>䕒掏坹轑㄰㨨</w:t>
      </w:r>
      <w:r>
        <w:rPr/>
        <w:t>ⷂ</w:t>
      </w:r>
      <w:r>
        <w:rPr/>
        <w:t>轆乺깧剕싃뼰쉞奱䒣恲瑸悡抩琽䉖쉞䐪ꄯ坭桖摆妩涣䈦繹</w:t>
      </w:r>
      <w:r>
        <w:rPr/>
        <w:t>ⵡ</w:t>
      </w:r>
      <w:r>
        <w:rPr/>
        <w:t>㵐㮿쉑轘쉷㩪䏂片䙒器皿竎ォ牍㮿쉔夻稰꺻◂⹥刪彀⴦な쉰䕩䁲숸㡾㉫匳朴戻⥋卵祵檣숭</w:t>
      </w:r>
      <w:r>
        <w:rPr/>
        <w:t>ⵉ</w:t>
      </w:r>
      <w:r>
        <w:rPr/>
        <w:t>䕘䰫年急䓂</w:t>
      </w:r>
      <w:r>
        <w:rPr/>
        <w:t>ꔥ</w:t>
      </w:r>
      <w:r>
        <w:rPr/>
        <w:t>깳⭺頣</w:t>
      </w:r>
      <w:r>
        <w:rPr/>
        <w:t>ꔨ</w:t>
      </w:r>
      <w:r>
        <w:rPr/>
        <w:t>䵬䑕瞏</w:t>
      </w:r>
      <w:r>
        <w:rPr/>
        <w:t>ꥄ</w:t>
      </w:r>
      <w:r>
        <w:rPr/>
        <w:t>塶啣ꥯ坱</w:t>
      </w:r>
      <w:r>
        <w:rPr/>
        <w:t>ꤱ</w:t>
      </w:r>
      <w:r>
        <w:rPr/>
        <w:t>噵啟児䥣䭺硟</w:t>
      </w:r>
      <w:r>
        <w:rPr/>
        <w:t>ⲣ</w:t>
      </w:r>
      <w:r>
        <w:rPr/>
        <w:t>묊瞿畒堰떵婋</w:t>
      </w:r>
      <w:r>
        <w:rPr/>
        <w:t>ꔪ</w:t>
      </w:r>
      <w:r>
        <w:rPr/>
        <w:t>㘱瀭쉣唵伹⭣칎䔤㜪氶扑挹떩婱䁱꺱㦣扐썧ꅁ痂伣갺牓숥八</w:t>
      </w:r>
      <w:r>
        <w:rPr/>
        <w:t>Ȿ◂</w:t>
      </w:r>
      <w:r>
        <w:rPr/>
        <w:t>䕶쉵䉍敧欮</w:t>
      </w:r>
      <w:r>
        <w:rPr/>
        <w:t>ⲿ</w:t>
      </w:r>
      <w:r>
        <w:rPr/>
        <w:t>輷딽湹潐ꥧ쉒⵷⯂䠳汌♲啄炏</w:t>
      </w:r>
      <w:r>
        <w:rPr/>
        <w:t>ꕄ</w:t>
      </w:r>
      <w:r>
        <w:rPr/>
        <w:t>䱭㈨㑰浬睠㌹佄哂</w:t>
      </w:r>
      <w:r>
        <w:rPr/>
        <w:t>ⱙ</w:t>
      </w:r>
      <w:r>
        <w:rPr/>
        <w:t>䍳긽帴䔰由兴桺곂녖夦種㫂兲斣슩昽뽉佯灣悩슮䜳䄣榡狂㬹杉♥꺩漮佳伪⹒祈쉬쉡愱䅥潋슣磍湺㘮捇츨溘戹⑈煩⭈꧎㉚숭倹党⮩氹싂쉑</w:t>
      </w:r>
      <w:r>
        <w:rPr/>
        <w:t>ꖏ</w:t>
      </w:r>
      <w:r>
        <w:rPr/>
        <w:t>땦넲⹧쉚숫吱敮㙪㊥숯쉷癲均番</w:t>
      </w:r>
      <w:r>
        <w:rPr/>
        <w:t>Ⱨ</w:t>
      </w:r>
      <w:r>
        <w:rPr/>
        <w:t>쉌潔䱑抡㨴夤녊⬤癯顪㑕⸸媻ꥸ痃卤梿奖슘숺㗂㢘䟂㝌懂䓂煰⌱꥕㐸桙⥱㩥攪슻ㅈ顯棃枣싂繀繁兞췍쉋橇쉫啃䩁䗂炏攮⑖♢祋卉딷挴⼯幮㙟掿숨嘣〪䋂ぞ</w:t>
      </w:r>
      <w:r>
        <w:rPr/>
        <w:t>ꖬ</w:t>
      </w:r>
      <w:r>
        <w:rPr/>
        <w:t>噅⼸䙪㒘㙞妥䉪깍⯂婺⑑⏃奩橷싂乞猥橍숲礮呆輪⴬〸</w:t>
      </w:r>
      <w:r>
        <w:rPr/>
        <w:t>ꤸ</w:t>
      </w:r>
      <w:r>
        <w:rPr/>
        <w:t>䭔甯⫎㣂䱆顭쵅㟂扉煨</w:t>
      </w:r>
      <w:r>
        <w:rPr/>
        <w:t>ꕹ</w:t>
      </w:r>
      <w:r>
        <w:rPr/>
        <w:t>㚿囂午㉸㥷␴㍆ㄤ䷂忎礱</w:t>
      </w:r>
      <w:r>
        <w:rPr/>
        <w:t>ꤶ</w:t>
      </w:r>
      <w:r>
        <w:rPr/>
        <w:t>슘┱숲䝳⍤㏎䐵⍧⚩䍤㧂슮썦칬겮쉣䣃</w:t>
      </w:r>
      <w:r>
        <w:rPr/>
        <w:t>ꤽ</w:t>
      </w:r>
      <w:r>
        <w:rPr/>
        <w:t>抿䰮㒻睱䋍煟沵䤷⩀旂泂垥ꅴ㝲乭㒥⩂㜥揎惃뽍嗃櫎㮣⩴䰣杗顁䶿㥁拎敱㡐夫</w:t>
      </w:r>
      <w:r>
        <w:rPr/>
        <w:t>ꥊ</w:t>
      </w:r>
      <w:r>
        <w:rPr/>
        <w:t>쉍䦵䱓䍯䮻穨䀷嗂婵痂䐯坸쉎垩㜹㉸恗姂珂き敇뿂</w:t>
      </w:r>
      <w:r>
        <w:rPr/>
        <w:t>ꤦ</w:t>
      </w:r>
      <w:r>
        <w:rPr/>
        <w:t>㠸</w:t>
      </w:r>
      <w:r>
        <w:rPr/>
        <w:t>ⴻ</w:t>
      </w:r>
      <w:r>
        <w:rPr/>
        <w:t>栻ㅯ</w:t>
      </w:r>
      <w:r>
        <w:rPr/>
        <w:t>⠷</w:t>
      </w:r>
      <w:r>
        <w:rPr/>
        <w:t>惂呎싂䵙場哃㭄㤯㣃䶿敋婳</w:t>
      </w:r>
      <w:r>
        <w:rPr/>
        <w:t>⣂</w:t>
      </w:r>
      <w:r>
        <w:rPr/>
        <w:t>䁱숰♐䐦䴸晸兙쉧칁捴㍈溥䑘⪻쉧㮣</w:t>
      </w:r>
      <w:r>
        <w:rPr/>
        <w:t>ⶵ</w:t>
      </w:r>
      <w:r>
        <w:rPr/>
        <w:t>㨶ꥮ煹슻숽</w:t>
      </w:r>
      <w:r>
        <w:rPr/>
        <w:t>ꦏ</w:t>
      </w:r>
      <w:r>
        <w:rPr/>
        <w:t>촪刵㕡绂㝚숶⥋㘪슱</w:t>
      </w:r>
      <w:r>
        <w:rPr/>
        <w:t>ⱫⰭ</w:t>
      </w:r>
      <w:r>
        <w:rPr/>
        <w:t>拃싂到䝯稴坖䬣녑ㄴ</w:t>
      </w:r>
      <w:r>
        <w:rPr/>
        <w:t>ⴤ</w:t>
      </w:r>
      <w:r>
        <w:rPr/>
        <w:t>쉣睵材숪ꎬ伪瀽恹ㄩ敳圤䝩獨娳䚿䢮숰╲㕅㩞祪渹䘩㥰㧂쉚딥浰쉵ꥢ䵬췂䜣瀮氦싂</w:t>
      </w:r>
      <w:r>
        <w:rPr/>
        <w:t>ⱅ</w:t>
      </w:r>
      <w:r>
        <w:rPr/>
        <w:t>佃搻硪呕慫</w:t>
      </w:r>
      <w:r>
        <w:rPr/>
        <w:t>ⱓ</w:t>
      </w:r>
      <w:r>
        <w:rPr/>
        <w:t>幏䣂摊</w:t>
      </w:r>
      <w:r>
        <w:rPr/>
        <w:t>ꔯ</w:t>
      </w:r>
      <w:r>
        <w:rPr/>
        <w:t>ꄨ咬偫慬垩塴㌨</w:t>
      </w:r>
      <w:r>
        <w:rPr/>
        <w:t>ⵈ</w:t>
      </w:r>
      <w:r>
        <w:rPr/>
        <w:t>㭭䐳䩖⾱沩쉦㉸楠姂㗂琭뇂倦䑆䏂싎䷂庵彅⛂桒㩹瀮䙋䕇숲捁ꍃ獒뽁䁃㙚恪숽╰䅬㉔쉨쉈㟍䮵䕯䷂ꍪ⪡㵔煷泂睰㴳䊮䰦</w:t>
      </w:r>
      <w:r>
        <w:rPr/>
        <w:t>꤫</w:t>
      </w:r>
      <w:r>
        <w:rPr/>
        <w:t>琪壂䌸䬱䮥纘潘䅊싂슘⥑넊捋縴礫別䰸숱쉸桸깫㙖䦻焨칙没㴴稯㬵教슮啐㕷ㅅ乂橌顂⪬挭⵪㔹⵭⧂漷廍䤥뽞稻媩扩䍰⚩癊砵獉瑲䴭</w:t>
      </w:r>
      <w:r>
        <w:rPr/>
        <w:t>ⱪ</w:t>
      </w:r>
      <w:r>
        <w:rPr/>
        <w:t>㕧㌱ㅲ抡㨸倬晹䬮欻彳⿂妏穀㡁㥋秂쉳♮歕䞏輩⍆♘㏂꺣┱</w:t>
      </w:r>
      <w:r>
        <w:rPr/>
        <w:t>ⵀⵕ</w:t>
      </w:r>
      <w:r>
        <w:rPr/>
        <w:t>䑹櫂忂◂濂뭏恅슥呍潶䇂꥗넪㯂幑</w:t>
      </w:r>
      <w:r>
        <w:rPr/>
        <w:t>ⰱ</w:t>
      </w:r>
      <w:r>
        <w:rPr/>
        <w:t>㍖㠯瀭漣牡䭕契歕欰슿滂圥숶぀娹穴쉒卌榩潑教庩毂猬啰参⹉쉂愻뿃뽴⥬썖顂쉉뽬晵甪录갷仂䋂쉊슿䀹▻</w:t>
      </w:r>
      <w:r>
        <w:rPr/>
        <w:t>ꕉ</w:t>
      </w:r>
      <w:r>
        <w:rPr/>
        <w:t>〶ꅨ槎⦡堮⑌쉇ㆿ껂ꌶ壂숤䍐ꥠ뼲獹咥싂䧂畒ꥯ䎻쉗㘭㙳椷䁉燂栯凂猫煡䏂㋂癢䜪琣땐⥷儮녈⨹䉳㭏⍴济疻ꅔ搣桎縮䅯♪朲㭂佌㵌纱朥昮摹㠤䥾晃䱙뽹뼹쉰噾杴싂ꄹ彚걹歪</w:t>
      </w:r>
      <w:r>
        <w:rPr/>
        <w:t>ⰴ</w:t>
      </w:r>
      <w:r>
        <w:rPr/>
        <w:t>ꅡ칳침棃ꥤꥳ녶敪ぴ⑃땦⹞㢩쎡싂◎珂넶╦嘮汁颬楗땅</w:t>
      </w:r>
      <w:r>
        <w:rPr/>
        <w:t>⢱</w:t>
      </w:r>
      <w:r>
        <w:rPr/>
        <w:t>慇쉧쵓爳숣硕匫칸卟䍓瑓暿帪琤숮洦䉚娪ꍠ㘷쉊渶ꥨ</w:t>
      </w:r>
      <w:r>
        <w:rPr/>
        <w:t>⠫</w:t>
      </w:r>
      <w:r>
        <w:rPr/>
        <w:t>噧</w:t>
      </w:r>
      <w:r>
        <w:rPr/>
        <w:t>Ⱖ</w:t>
      </w:r>
      <w:r>
        <w:rPr/>
        <w:t>쉡泂숲㡯</w:t>
      </w:r>
      <w:r>
        <w:rPr/>
        <w:t>⡦</w:t>
      </w:r>
      <w:r>
        <w:rPr/>
        <w:t>楗稸ㅎ</w:t>
      </w:r>
      <w:r>
        <w:rPr/>
        <w:t>ⵟ</w:t>
      </w:r>
      <w:r>
        <w:rPr/>
        <w:t>㉱繃♃坫숤⨬⮬갪牶⛂</w:t>
      </w:r>
      <w:r>
        <w:rPr/>
        <w:t>ⷂ⍵</w:t>
      </w:r>
      <w:r>
        <w:rPr/>
        <w:t>㇂슻</w:t>
      </w:r>
      <w:r>
        <w:rPr/>
        <w:t>ꤤ⹐</w:t>
      </w:r>
      <w:r>
        <w:rPr/>
        <w:t>싂煊⽩Ⓝ䩰䥂㕳쵬擂䩂ꆡ⽅擂湦㷂扶㩁歏ꍎ䝭獎䄶㵔㘤뼦樣㙡쉸㩏⚏넪彥䔲汕⦘㫎爵</w:t>
      </w:r>
      <w:r>
        <w:rPr/>
        <w:t>ꖣ</w:t>
      </w:r>
      <w:r>
        <w:rPr/>
        <w:t>圶奆娪꥾捱⹅幥ㅃ儵㖩䁯疣南晬師</w:t>
      </w:r>
      <w:r>
        <w:rPr/>
        <w:t>⣂⨱</w:t>
      </w:r>
      <w:r>
        <w:rPr/>
        <w:t>䇂쉅숥⫂㚏佤坃䡅숥匱ぉ冥숪扂暬䭏竂愮䋂ㅘ主畯겱畕椲쉅㞬┤ꥠ澻睊偋幮숭䅠䡏싂뭤啾ꍍ⽣场㛂烍</w:t>
      </w:r>
      <w:r>
        <w:rPr/>
        <w:t>ꥎ</w:t>
      </w:r>
      <w:r>
        <w:rPr/>
        <w:t>噌숶츭㣂⩤䱗</w:t>
      </w:r>
      <w:r>
        <w:rPr/>
        <w:t>ⴱ</w:t>
      </w:r>
      <w:r>
        <w:rPr/>
        <w:t>睫䊻뾩婨䪻榩㶣⌱伤쉪㥈繣딵呶썪娭璩洪䷍彟唷␭祂䘱で⽭歮뾱싂㕊砭㧎㕢䌶李湅晠쉀憣旃⩘勎䱨⩉슿毂楷卆噅幬灯礸걦꥔㊬㉎</w:t>
      </w:r>
      <w:r>
        <w:rPr/>
        <w:t>ⱄ</w:t>
      </w:r>
      <w:r>
        <w:rPr/>
        <w:t>潌䥰呢婘呦쏂묥쵳</w:t>
      </w:r>
      <w:r>
        <w:rPr/>
        <w:t>ⱬ</w:t>
      </w:r>
      <w:r>
        <w:rPr/>
        <w:t>敏杣깢畘⩃ぅ</w:t>
      </w:r>
      <w:r>
        <w:rPr/>
        <w:t>ꕋ</w:t>
      </w:r>
      <w:r>
        <w:rPr/>
        <w:t>㍤恭繐싂坯⨫䃂癋䑞恚깴䵖㙷⤪숮䍹係⬹㫂쉅ꌲ掏〥ꥷ㠲⨦頽瞘瀸</w:t>
      </w:r>
      <w:r>
        <w:rPr/>
        <w:t>⡪</w:t>
      </w:r>
      <w:r>
        <w:rPr/>
        <w:t>ⶩ</w:t>
      </w:r>
      <w:r>
        <w:rPr/>
        <w:t>떬</w:t>
      </w:r>
      <w:r>
        <w:rPr/>
        <w:t>Ⳃ</w:t>
      </w:r>
      <w:r>
        <w:rPr/>
        <w:t>ꖬ</w:t>
      </w:r>
      <w:r>
        <w:rPr/>
        <w:t>椰⨸숱䰫畭쉷ꥹ犩⤊别べ갨亵㠪</w:t>
      </w:r>
      <w:r>
        <w:rPr/>
        <w:t>ⵖ</w:t>
      </w:r>
      <w:r>
        <w:rPr/>
        <w:t>㌮䡰撥頮䉎걏灠睄뭩싂㙓㐮䉇쵱⫂칉숥갸䡖쏂䧂扇㩃杌㕪扑剚浲䭈⭱뽰쉮䆩氵♐柂斏슘獾榩</w:t>
      </w:r>
      <w:r>
        <w:rPr/>
        <w:t>Ⱘ</w:t>
      </w:r>
      <w:r>
        <w:rPr/>
        <w:t>묷⪩偵②⪿㉔櫂싎买頴坬㭹楰넻딭吮转咣咩碿䬣䁠</w:t>
      </w:r>
      <w:r>
        <w:rPr/>
        <w:t>Ⱘ</w:t>
      </w:r>
      <w:r>
        <w:rPr/>
        <w:t>瀷啒扖䩧딽쉍䡥睚呰⥟䪏坨硄涵</w:t>
      </w:r>
      <w:r>
        <w:rPr/>
        <w:t>ꥊ</w:t>
      </w:r>
      <w:r>
        <w:rPr/>
        <w:t>뼩睖♨主䝒洪쏂㎥牺关썆⫂䱺뽁戹碵㍴쉣挮⼫뽦㜥╾뾱⚡湸䱦ꌣ幸灒쵇煗檵瘥⸬挴劘僂䐫汯慬慵橸㵖破䙩攤剅슬归䨺焪ケ䫂䙡⥶䑫ꏂ弶帻䭵〪恄夽㥆䉪</w:t>
      </w:r>
      <w:r>
        <w:rPr/>
        <w:t>⠪</w:t>
      </w:r>
      <w:r>
        <w:rPr/>
        <w:t>稫䳂䪻⽾쉫煥䕘刦瘬楠䬬丸⥒숽䆬䋂ꅤ䀱扰桢걘䡫愴껂슘冩猻쉞癸썐㒏㡇걃獐潂</w:t>
      </w:r>
      <w:r>
        <w:rPr/>
        <w:t>ꕢ☴</w:t>
      </w:r>
      <w:r>
        <w:rPr/>
        <w:t>幈療</w:t>
      </w:r>
      <w:r>
        <w:rPr/>
        <w:t>ꥃ</w:t>
      </w:r>
      <w:r>
        <w:rPr/>
        <w:t>㍬梘⥋䅣灧뭚带硹⏂縬䬴⸹</w:t>
      </w:r>
      <w:r>
        <w:rPr/>
        <w:t>ⲡ</w:t>
      </w:r>
      <w:r>
        <w:rPr/>
        <w:t>恅怩䍂咩갻⮵創캏⩂梻縩刣</w:t>
      </w:r>
      <w:r>
        <w:rPr/>
        <w:t>⡍</w:t>
      </w:r>
      <w:r>
        <w:rPr/>
        <w:t>숤쉣쏂뼸㌪쎩쉞顄硖⹆⚘㷎뇂</w:t>
      </w:r>
      <w:r>
        <w:rPr/>
        <w:t>ⰳ</w:t>
      </w:r>
      <w:r>
        <w:rPr/>
        <w:t>㷂쉤飂㌣敩㍰䁐걃揂幁欮灐灧䩾쉔䱢쉎䬮璩싂湢䆩枥烂</w:t>
      </w:r>
      <w:r>
        <w:rPr/>
        <w:t>꧂</w:t>
      </w:r>
      <w:r>
        <w:rPr/>
        <w:t>䑭戣䶩奾쉅숲</w:t>
      </w:r>
      <w:r>
        <w:rPr/>
        <w:t>ⱕ</w:t>
      </w:r>
      <w:r>
        <w:rPr/>
        <w:t>䠬㕊奅劬㡖♭櫂싍쉇枿㉲妮妵쉯촯䝈欵瑘㬩</w:t>
      </w:r>
      <w:r>
        <w:rPr/>
        <w:t>꤬</w:t>
      </w:r>
      <w:r>
        <w:rPr/>
        <w:t>㓍稯橅</w:t>
      </w:r>
      <w:r>
        <w:rPr/>
        <w:t>ꕑ⩯</w:t>
      </w:r>
      <w:r>
        <w:rPr/>
        <w:t>免⍣畨╰쉋丷摑僂䐳㭗怮穯䝟瑷甽橏䭖恰猸쉞䰻啺䑷묫숬쉑佱⹫輯╅癡住橅暘歆側浮㥉ꍫ뼪♯䵆쉴煶䅁愻놬瑲䩨</w:t>
      </w:r>
      <w:r>
        <w:rPr/>
        <w:t>ⱂ</w:t>
      </w:r>
      <w:r>
        <w:rPr/>
        <w:t>瘪洩䱆숷瑳呪顆⪘彺뽵슻쉷═♙ꏎ顩㑐囂䖱㥀噘䍢꤮싂亘</w:t>
      </w:r>
      <w:r>
        <w:rPr/>
        <w:t>ⵀ</w:t>
      </w:r>
      <w:r>
        <w:rPr/>
        <w:t>ㄯ믂䄮쉪晕弽</w:t>
      </w:r>
      <w:r>
        <w:rPr/>
        <w:t>ꤦ</w:t>
      </w:r>
      <w:r>
        <w:rPr/>
        <w:t>ㅊ뭴⫂晴帩児쉳敤睞瑙媏걇꥗礥旂〉⌮㍍䘸堵䚻ꍒ╱煣쉱쉩뭈⮱穐祎徏婆䰯暵㞘轳</w:t>
      </w:r>
      <w:r>
        <w:rPr/>
        <w:t>Ⱚ</w:t>
      </w:r>
      <w:r>
        <w:rPr/>
        <w:t>攳党㕊</w:t>
      </w:r>
      <w:r>
        <w:rPr/>
        <w:t>ꕁ</w:t>
      </w:r>
      <w:r>
        <w:rPr/>
        <w:t>晑</w:t>
      </w:r>
      <w:r>
        <w:rPr/>
        <w:t>⡆</w:t>
      </w:r>
      <w:r>
        <w:rPr/>
        <w:t>帽䰥㉖渣ꌫ卖嚩ぴ繲怯顯牰⑍㨪䵶䜣慐亻惂呁懂⹹余壍瀪櫂쉘牤⵲㌸믂㍉㪵믃ꍠ춻슡玏歗썮瞱嗂䕪⪮犻㑪칖涿㒩䉌炻칓椣䕍挱涮庩幖瘳碩뭑〦Ⓜ侏슣瓎怴뽱숶쉐礸슥ꅄ</w:t>
      </w:r>
      <w:r>
        <w:rPr/>
        <w:t>ꥇ</w:t>
      </w:r>
      <w:r>
        <w:rPr/>
        <w:t>轥極ず優漨쉍昬癲䑷⵶싂坓슩绂敳牰싎䉶꥚</w:t>
      </w:r>
      <w:r>
        <w:rPr/>
        <w:t>ⱹ</w:t>
      </w:r>
      <w:r>
        <w:rPr/>
        <w:t>傻㕖夊扣</w:t>
      </w:r>
      <w:r>
        <w:rPr/>
        <w:t>Ⳃ</w:t>
      </w:r>
      <w:r>
        <w:rPr/>
        <w:t>㗂㚥燂</w:t>
      </w:r>
      <w:r>
        <w:rPr/>
        <w:t>ⷂ</w:t>
      </w:r>
      <w:r>
        <w:rPr/>
        <w:t>䁹兆輴╠啐땋䓂Ⓜ珂堳㥥の剃午嫂歆匹頸싂⿂睉輰䁇輳䑲潶湶⌽穵㜮秂슩⾬㎥㌸䬣㩐ㄬ畹뭤</w:t>
      </w:r>
      <w:r>
        <w:rPr/>
        <w:t>ⵟ</w:t>
      </w:r>
      <w:r>
        <w:rPr/>
        <w:t>䙙硘灡뽕쉉⌯썰乪뽍┥ꥧ噓猷儹砵桦䰱滂䰳轕땙弤琶坘淂ご쉕猪ꍱ留⩈敟숫䙫䡌숯㜷㵣걬땳䒩믂䞿䵚別敡ヂ挰支</w:t>
      </w:r>
      <w:r>
        <w:rPr/>
        <w:t>ⵘ</w:t>
      </w:r>
      <w:r>
        <w:rPr/>
        <w:t>뽈㡭义</w:t>
      </w:r>
      <w:r>
        <w:rPr/>
        <w:t>⢩</w:t>
      </w:r>
      <w:r>
        <w:rPr/>
        <w:t>䣎㬲狂敍乵輥棂㡋♬卥坚痍⛂磂樫繭喩䥗斣眽㩠繇歕匤瘳䱡⿂唥欨剠⿃㝧㥤䲵啒橺떩縲䙩⽠务⫂춮⺣⩮慬쉹攪婡硲偔싍⪬湫㧂ꍲ埂䩌㉳뮱煁噫⩣⥥穸┴㉵긪湐厥京爦澮禱䅹琲뿂⵴䎩刵☬</w:t>
      </w:r>
      <w:r>
        <w:rPr/>
        <w:t>ꦿ</w:t>
      </w:r>
      <w:r>
        <w:rPr/>
        <w:t>츷ꏎ䁨⌤컂㩚곂卵灷欷⪮嚵숺恷㐻</w:t>
      </w:r>
      <w:r>
        <w:rPr/>
        <w:t>ꤽ</w:t>
      </w:r>
      <w:r>
        <w:rPr/>
        <w:t>㇂然</w:t>
      </w:r>
      <w:r>
        <w:rPr/>
        <w:t>꤯</w:t>
      </w:r>
      <w:r>
        <w:rPr/>
        <w:t>ⱘ</w:t>
      </w:r>
      <w:r>
        <w:rPr/>
        <w:t>嘲썖☭㡥┸秂◂噌䨬⺩䱺䭰娫唣쉬╥쉷ㄪ䔷슱䪬땍숯彷떿䴹䩷氨桤为䂩画婓彴獍싂╏⹸䴹쉋䟂ꅊ縴쵘䙘共来敨吲獓䭇顴癧㓂</w:t>
      </w:r>
      <w:r>
        <w:rPr/>
        <w:t>ⱚ</w:t>
      </w:r>
      <w:r>
        <w:rPr/>
        <w:t>禿䄩쉳䉄쉒䉧숩數伶⭇╆뼦暘㈥☤煵亥㷂䩊摭䬲㉄슩싂㤷甪</w:t>
      </w:r>
      <w:r>
        <w:rPr/>
        <w:t>⡪</w:t>
      </w:r>
      <w:r>
        <w:rPr/>
        <w:t>㬩削⹈䘰⪥㉯䉎쉋⻂䜪癘潳䰣녅깫깠춏뽶堩䨴⫂伦慗汃␮䔮쉆깶扫䥠䠲禵쉒뭥姂皩潇畵儳뽅⽁</w:t>
      </w:r>
      <w:r>
        <w:rPr/>
        <w:t>ꥊ</w:t>
      </w:r>
      <w:r>
        <w:rPr/>
        <w:t>䉳⤩摍汌慶쉗츨喡䯍뗂慖婁䵍犵䴦濂夭쉷㩳㈫⴮輬숣썄櫂穾슥强窡瘴捈㙠⩈㙭㝵숪拍溡㬪礰쉑㙣⍅瑈㴴숷⬰뭞쉩ꥨ䯎埂췂⭈汫㑵璘て♁쉃츻櫂ꇂ䱶</w:t>
      </w:r>
      <w:r>
        <w:rPr/>
        <w:t>⡍</w:t>
      </w:r>
      <w:r>
        <w:rPr/>
        <w:t>䱰㡈㕲쉴╦曃</w:t>
      </w:r>
      <w:r>
        <w:rPr/>
        <w:t>⢮</w:t>
      </w:r>
      <w:r>
        <w:rPr/>
        <w:t>䯂晭</w:t>
      </w:r>
      <w:r>
        <w:rPr/>
        <w:t>ꔹ</w:t>
      </w:r>
      <w:r>
        <w:rPr/>
        <w:t>棂쉉垵橨乇㝌㵳쉴䵏ㄺ㶏嚬䉎轄䔲榩㫂啤</w:t>
      </w:r>
      <w:r>
        <w:rPr/>
        <w:t>⡮</w:t>
      </w:r>
      <w:r>
        <w:rPr/>
        <w:t>ꤷ␸</w:t>
      </w:r>
      <w:r>
        <w:rPr/>
        <w:t>穟䨩⽄껂穈♠⴨갥䁊䬷⹯夺쉓╪뗂ꅚ</w:t>
      </w:r>
      <w:r>
        <w:rPr/>
        <w:t>꧂</w:t>
      </w:r>
      <w:r>
        <w:rPr/>
        <w:t>橉奧⭴⍘珂䟂太娮⦱卪慸城唨䱕╊〸㭱㡦䜮ꅨ぀쉞⩭</w:t>
      </w:r>
      <w:r>
        <w:rPr/>
        <w:t>ⶮ</w:t>
      </w:r>
      <w:r>
        <w:rPr/>
        <w:t>汘뮩心䑋</w:t>
      </w:r>
      <w:r>
        <w:rPr/>
        <w:t>⠥╍</w:t>
      </w:r>
      <w:r>
        <w:rPr/>
        <w:t>䡦䥒恴啸쉩湊ꍂ</w:t>
      </w:r>
      <w:r>
        <w:rPr/>
        <w:t>ꗎ</w:t>
      </w:r>
      <w:r>
        <w:rPr/>
        <w:t>뽟䥑숹⵨㭡弨⌱橨䟂䘴䷂숦喘▻窵畯싂矂⩊㡘彖猰䈱쉶쉙柍楶嘺┫숵숻渦䑴洊</w:t>
      </w:r>
      <w:r>
        <w:rPr/>
        <w:t>ꗂ꧂</w:t>
      </w:r>
      <w:r>
        <w:rPr/>
        <w:t>걡칌ꥱ廂⩰⹒繬汉䵠珂쉈㛂捍噑稫␱</w:t>
      </w:r>
      <w:r>
        <w:rPr/>
        <w:t>ⱇ</w:t>
      </w:r>
      <w:r>
        <w:rPr/>
        <w:t>樥轮晓⍹晲쉥쉞䂥뽹ㄣ穭她儨潥桫夻橗䲬㠨慖牥窣䠣쉉囂</w:t>
      </w:r>
      <w:r>
        <w:rPr/>
        <w:t>꧃⌬</w:t>
      </w:r>
      <w:r>
        <w:rPr/>
        <w:t>瘣瑥딬</w:t>
      </w:r>
      <w:r>
        <w:rPr/>
        <w:t>⠭</w:t>
      </w:r>
      <w:r>
        <w:rPr/>
        <w:t>癏橧╯煊浑묳䭁夲轰嚡乘塞䭱扢숺</w:t>
      </w:r>
      <w:r>
        <w:rPr/>
        <w:t>ꥂ</w:t>
      </w:r>
      <w:r>
        <w:rPr/>
        <w:t>쉂츹슥䀪㤨噣䰶妩摋柍䬨噦싂⹏縱䝈䑥㩓㓃婴ㄬ䟂啡䃂癨䈭쌱瘺쉒ざ숵ㅖꥺ歯䵦弬㴪䪘㝮癬쉆祈㙶쉠ず녰纬䵥噦</w:t>
      </w:r>
      <w:r>
        <w:rPr/>
        <w:t>⡾</w:t>
      </w:r>
      <w:r>
        <w:rPr/>
        <w:t>㩃婑쉾ざ獺쉔穸牙⑮㙁摘╕쌶䵵愹呞♁䴪</w:t>
      </w:r>
      <w:r>
        <w:rPr/>
        <w:t>ⱋ</w:t>
      </w:r>
      <w:r>
        <w:rPr/>
        <w:t>땊轗牃倫䢏砥䩦啉싂싍坃숵硯땉뭐썁슣慑쉌쉙〻긪㘻㍒갤呹싂愽뭶嗃뼤㵮䵩║ꌪ姂火䡩慢敃春䵶彯㑺秂椩쉄橦佦怳䐬椯䑕癨⨷顮啨䰻刲昹妥輵㥷硷攰抮쌭敍杸슿瑳⏂촳</w:t>
      </w:r>
      <w:r>
        <w:rPr/>
        <w:t>ꖥ</w:t>
      </w:r>
      <w:r>
        <w:rPr/>
        <w:t>丮㝵䬫⼨摖⿂朩嚵垘䕁㄰晞ꇂ쉔渥</w:t>
      </w:r>
      <w:r>
        <w:rPr/>
        <w:t>ⱬ</w:t>
      </w:r>
      <w:r>
        <w:rPr/>
        <w:t>깈測䤴쉾䍠禡</w:t>
      </w:r>
      <w:r>
        <w:rPr/>
        <w:t>Ⳃ</w:t>
      </w:r>
      <w:r>
        <w:rPr/>
        <w:t>碩⽏僂䁊</w:t>
      </w:r>
      <w:r>
        <w:rPr/>
        <w:t>ꔫⵚ</w:t>
      </w:r>
      <w:r>
        <w:rPr/>
        <w:t>㛂绂갷䭧䁔䙥势仂䰷抏⺻甯䉠穦⬹愲乣劮㫂债념싂㭹⩱㇂숦矂嘭癓杊쉦呇</w:t>
      </w:r>
    </w:p>
    <w:p>
      <w:pPr>
        <w:pStyle w:val="PreformattedText"/>
        <w:bidi w:val="0"/>
        <w:spacing w:before="0" w:after="0"/>
        <w:jc w:val="left"/>
        <w:rPr/>
      </w:pPr>
      <w:r>
        <w:rPr/>
        <w:t>㝸⵮쉴쌤狂氽煵䛂獴숤슻䮱껂㉤涩␤</w:t>
      </w:r>
      <w:r>
        <w:rPr/>
        <w:t>ꦩ</w:t>
      </w:r>
      <w:r>
        <w:rPr/>
        <w:t>唥夤穳ꌤ춣ꇂ</w:t>
      </w:r>
      <w:r>
        <w:rPr/>
        <w:t>ꕅ</w:t>
      </w:r>
      <w:r>
        <w:rPr/>
        <w:t>㑥䪘쉆棂瑾긦䒮싍숯䅹慢塴①ぃ숩轗所㝮슱棂캱㍁⩺⨲摀䇂偯玩囂㉊㡤숵橮</w:t>
      </w:r>
      <w:r>
        <w:rPr/>
        <w:t>ꥑꗂ</w:t>
      </w:r>
      <w:r>
        <w:rPr/>
        <w:t>枡캬档뭾敟쉧な哂뽪㕸슡涿㐴係烃眭數䍟婅勎嘲꺡磃䧎䞵洬딻㭉쉑㭎癏攪⴦淂␵숣쉨㭊䤷扸♶堪䂬瑒䆥녁⨱⽫彴쉸歃抮쉕뭢疻뭒浙唶揂⴯博穲溥㌷兡䡀쉒㍞슻숻숷玵ヂ</w:t>
      </w:r>
      <w:r>
        <w:rPr/>
        <w:t>ꥃ</w:t>
      </w:r>
      <w:r>
        <w:rPr/>
        <w:t>䤩瘴牉嘦</w:t>
      </w:r>
      <w:r>
        <w:rPr/>
        <w:t>⣂</w:t>
      </w:r>
      <w:r>
        <w:rPr/>
        <w:t>惂瑕牪쌫넪</w:t>
      </w:r>
      <w:r>
        <w:rPr/>
        <w:t>⠫</w:t>
      </w:r>
      <w:r>
        <w:rPr/>
        <w:t>䑗悥</w:t>
      </w:r>
      <w:r>
        <w:rPr/>
        <w:t>ꕁ</w:t>
      </w:r>
      <w:r>
        <w:rPr/>
        <w:t>庘싂䞥뭲칣䐪</w:t>
      </w:r>
      <w:r>
        <w:rPr/>
        <w:t>ꕔ</w:t>
      </w:r>
      <w:r>
        <w:rPr/>
        <w:t>䔷桹廂䕎䴵浣쉹痂昤쉾樴쌻坧⭎싂傮梮㵩塙쉢쉓쉎땅奄㝍伹⍬匶母汗쉁乀䥮䡶⍑숮轁㤷拂眪敲㙚䡵䴽杦䣂㙣汨桞䷂椹磃桶㒩ꄱ䕞幕㉋吺ꥱ浀䰨椺숪坺䉵쉺⹺츶㠸㌸┱䨮ꥴ轠煷偊숱牓슩㩑쉟╕偣䠶堰녵㠊䅷愣칏搦硢⸸䛂渰濂슮䁰⺘䙯硋睡⭏⹴⫂伮楘䡣线숶쉾⹣塦ꏍꄣ㝮奙뿂㮏䠶싎縣侮䍁⩚㚘䕥捴址䕏繖哂廂枱倪撩</w:t>
      </w:r>
      <w:r>
        <w:rPr/>
        <w:t>ꤷ</w:t>
      </w:r>
      <w:r>
        <w:rPr/>
        <w:t>ㆥ㵥╓硷幆䵤氭</w:t>
      </w:r>
      <w:r>
        <w:rPr/>
        <w:t>꧂</w:t>
      </w:r>
      <w:r>
        <w:rPr/>
        <w:t>䭉吭頣㉯振懂ꎬ슘쉚䤬┥⿂⼱矂矍囂숻敪拂㕳뭅姃쉘懂ㄶ⩧㕸⥕⩨</w:t>
      </w:r>
      <w:r>
        <w:rPr/>
        <w:t>ꤵ</w:t>
      </w:r>
      <w:r>
        <w:rPr/>
        <w:t>桲樤칳쵦丶儣꥗격㐸놻繨捱窘坎습噺ꎩ㵞쉑⫂䍋</w:t>
      </w:r>
      <w:r>
        <w:rPr/>
        <w:t>ꥂ</w:t>
      </w:r>
      <w:r>
        <w:rPr/>
        <w:t>扖ㅡ祬쉪汭쉵</w:t>
      </w:r>
      <w:r>
        <w:rPr/>
        <w:t>꧂</w:t>
      </w:r>
      <w:r>
        <w:rPr/>
        <w:t>쉆㫂煗獫땩쉔噹㚮奣夨扮</w:t>
      </w:r>
      <w:r>
        <w:rPr/>
        <w:t>Ɫ</w:t>
      </w:r>
      <w:r>
        <w:rPr/>
        <w:t>쉒䓍呑숰깢⽹䱊佟㈲縬뼷㭁㝁甥⥞</w:t>
      </w:r>
      <w:r>
        <w:rPr/>
        <w:t>⡯⫂</w:t>
      </w:r>
      <w:r>
        <w:rPr/>
        <w:t>噳뽭</w:t>
      </w:r>
      <w:r>
        <w:rPr/>
        <w:t>ⷂ</w:t>
      </w:r>
      <w:r>
        <w:rPr/>
        <w:t>啪䍰㡅䏎쉎ヂ⩶䵭㍍⿂⑅幄ご櫂䩶啺</w:t>
      </w:r>
      <w:r>
        <w:rPr/>
        <w:t>ꕧ</w:t>
      </w:r>
      <w:r>
        <w:rPr/>
        <w:t>ⲏ</w:t>
      </w:r>
      <w:r>
        <w:rPr/>
        <w:t>轄⑯捫䱶</w:t>
      </w:r>
      <w:r>
        <w:rPr/>
        <w:t>⡰</w:t>
      </w:r>
      <w:r>
        <w:rPr/>
        <w:t>쉗칦⑈绂䱐桄ㅆ溥⨽硹䛂秂㝚普䭴極婎恞掿洯㨵斵瑒洫⨪㑃꥘睭湵쉇⹋梡橊啥⹎啟䇂䁙樽뇂㐩傻숪恃⵫㶬㡫쉈ぬ㨣㭂⮬㥮쵕⨥繍⯂</w:t>
      </w:r>
      <w:r>
        <w:rPr/>
        <w:t>ⵓ</w:t>
      </w:r>
      <w:r>
        <w:rPr/>
        <w:t>㈰呏杮ꅡ┲輵呍䃂ꌭ塬㍦걶</w:t>
      </w:r>
      <w:r>
        <w:rPr/>
        <w:t>ꕁ⭰</w:t>
      </w:r>
      <w:r>
        <w:rPr/>
        <w:t>쉤匥⬴쉓湉夯氮瑵䡒䅋洺擃佊㥸八瀻汊♭慇丬쵍祔ꎡ</w:t>
      </w:r>
      <w:r>
        <w:rPr/>
        <w:t>ꕸ</w:t>
      </w:r>
      <w:r>
        <w:rPr/>
        <w:t>偊癭ꄱ⹔伺묤唤桹</w:t>
      </w:r>
      <w:r>
        <w:rPr/>
        <w:t>ⶩ</w:t>
      </w:r>
      <w:r>
        <w:rPr/>
        <w:t>깥곂兩ㅗ뮮䝣ぇ걏呗ㅳ땶朽呹丵㐱帽⎮偅浘俎䔪梿쉔캻兂濂㥫䤶ꥢ쉪迂ケ䞣樴㡂䨫숺恋뽗硉噩幦╰浫役䱬由쉱</w:t>
      </w:r>
      <w:r>
        <w:rPr/>
        <w:t>꧂</w:t>
      </w:r>
      <w:r>
        <w:rPr/>
        <w:t>爫䉪幹⨯</w:t>
      </w:r>
      <w:r>
        <w:rPr/>
        <w:t>Ⳃ</w:t>
      </w:r>
      <w:r>
        <w:rPr/>
        <w:t>稭狂㜦촨뗍⻎瓂껂戣싂拂漱</w:t>
      </w:r>
      <w:r>
        <w:rPr/>
        <w:t>⣂</w:t>
      </w:r>
      <w:r>
        <w:rPr/>
        <w:t>䤵洦♠숲攤杍唤╖췂债嚱ㄻ辣㚵♚뼵昺⩖</w:t>
      </w:r>
      <w:r>
        <w:rPr/>
        <w:t>ꕸ</w:t>
      </w:r>
      <w:r>
        <w:rPr/>
        <w:t>灡쉠槂⥙䵊皩剬䉌ꥯ쉴䀸晨惂墡ꥣ悩僂숪沣</w:t>
      </w:r>
      <w:r>
        <w:rPr/>
        <w:t>⠷</w:t>
      </w:r>
      <w:r>
        <w:rPr/>
        <w:t>弳䁹棂䗂䦘䡞窘剡帮恥埂⦘㑖晊潒捗㡡슬</w:t>
      </w:r>
      <w:r>
        <w:rPr/>
        <w:t>⡱</w:t>
      </w:r>
      <w:r>
        <w:rPr/>
        <w:t>偪㘻㕂扴슮쉰㙎攷撣㉢慯稴ꥠ䕋帱쎥ꅾ帺嚬啰숸澩伭垬䥀넳䵍깕⭌㕋㞮쉯擂⹤</w:t>
      </w:r>
      <w:r>
        <w:rPr/>
        <w:t>ꔶ⭞</w:t>
      </w:r>
      <w:r>
        <w:rPr/>
        <w:t>쉊</w:t>
      </w:r>
      <w:r>
        <w:rPr/>
        <w:t>ⷂ</w:t>
      </w:r>
      <w:r>
        <w:rPr/>
        <w:t>縪汀煌녋䐻ꍅ땳⍐⨽乬顕㨱偠䑌湟㊩飂쉇氣祆㜶敘슬兴塾戻뭓瑍嫂䔥쉣㝢췂</w:t>
      </w:r>
      <w:r>
        <w:rPr/>
        <w:t>ⱋ</w:t>
      </w:r>
      <w:r>
        <w:rPr/>
        <w:t>癟吲窻揂쵢걯䁣ꅠ瀺</w:t>
      </w:r>
      <w:r>
        <w:rPr/>
        <w:t>ꔪ</w:t>
      </w:r>
      <w:r>
        <w:rPr/>
        <w:t>慣扡煴숥쉞楠繘漷⛂</w:t>
      </w:r>
      <w:r>
        <w:rPr/>
        <w:t>ꤳ</w:t>
      </w:r>
      <w:r>
        <w:rPr/>
        <w:t>睦쉚䑲숶⤫</w:t>
      </w:r>
      <w:r>
        <w:rPr/>
        <w:t>ꗂ</w:t>
      </w:r>
      <w:r>
        <w:rPr/>
        <w:t>砪轭㤻䣂䚱吲숥剧呕淂겵唊쉇䕯</w:t>
      </w:r>
      <w:r>
        <w:rPr/>
        <w:t>ꤷ</w:t>
      </w:r>
      <w:r>
        <w:rPr/>
        <w:t>煌䘮揂摭彥䍇枿쵊㑒䜦桪祤㝠拂ㅾ〺婀㍴獞㉶뮏稥ꍐ䔴⽪䤸쉵겮祑⹒顨怹숥⨦깃딫쉨潺歍䜯䶏摁㒩⼣⩥桨晩䭨ꍸ纘㠷숤묫䍢</w:t>
      </w:r>
      <w:r>
        <w:rPr/>
        <w:t>ꕋ</w:t>
      </w:r>
      <w:r>
        <w:rPr/>
        <w:t>䝔䫂숹㔻參秂㥭㥐ꍳ㘰ꥧ䍠心㙔揃䎥뽋</w:t>
      </w:r>
      <w:r>
        <w:rPr/>
        <w:t>꧂▱ⶥ</w:t>
      </w:r>
      <w:r>
        <w:rPr/>
        <w:t>䩴㍬</w:t>
      </w:r>
      <w:r>
        <w:rPr/>
        <w:t>⡴</w:t>
      </w:r>
      <w:r>
        <w:rPr/>
        <w:t>ꕱⵑ</w:t>
      </w:r>
      <w:r>
        <w:rPr/>
        <w:t>兞樻扸恭婄塯幈쉇䨵뮻㍵元♅걸䩊䵾砪竂块㐽畭啚槎▣偈</w:t>
      </w:r>
      <w:r>
        <w:rPr/>
        <w:t>ⰶ</w:t>
      </w:r>
      <w:r>
        <w:rPr/>
        <w:t>摐⮘填㌪伵晩刦礬╕拂矂皥堸쉗淂⑔긣䙋ꄽ촽堰橪䩩辻掩</w:t>
      </w:r>
      <w:r>
        <w:rPr/>
        <w:t>Ⳏ</w:t>
      </w:r>
      <w:r>
        <w:rPr/>
        <w:t>숪炿洶稥飂깂</w:t>
      </w:r>
      <w:r>
        <w:rPr/>
        <w:t>꧂</w:t>
      </w:r>
      <w:r>
        <w:rPr/>
        <w:t>칞뗎彃쉏䨶⺻彙</w:t>
      </w:r>
      <w:r>
        <w:rPr/>
        <w:t>⣍</w:t>
      </w:r>
      <w:r>
        <w:rPr/>
        <w:t>㋂㋂復㉘⬤洪佐⯎獃숬쉦穵㨩쉃矂䭰ꅓ</w:t>
      </w:r>
      <w:r>
        <w:rPr/>
        <w:t>ꕊ⑷</w:t>
      </w:r>
      <w:r>
        <w:rPr/>
        <w:t>숽걕䩉㈪⹷</w:t>
      </w:r>
      <w:r>
        <w:rPr/>
        <w:t>⡆</w:t>
      </w:r>
      <w:r>
        <w:rPr/>
        <w:t>摉㭍䁶ぱ⼱㴽㍩潚㴮㌤⹔幟쉃抡甪㧂㑪䳂䱃捔弲䯂硫慖ꎮ㕧坙╉瑕漺滂㟂柂슱ꆬ癈婴繂栥祯䲵婄㡃걟娺䋂쉎㈪썞圯眹촦쉂噑썢繗䖩쉚슩䮘杖䴳璩</w:t>
      </w:r>
      <w:r>
        <w:rPr/>
        <w:t>ꥐ</w:t>
      </w:r>
      <w:r>
        <w:rPr/>
        <w:t>땬穗ㅸ幉㔮慞呺♄㥢㕋乘捹⫍湫⮩煬䵴䲱숳</w:t>
      </w:r>
      <w:r>
        <w:rPr/>
        <w:t>⢩</w:t>
      </w:r>
      <w:r>
        <w:rPr/>
        <w:t>樮顣䝆䕺庣恇朶卾䑤猵걙弸扃乬掿␨扆ㅏ䐦슻皿</w:t>
      </w:r>
      <w:r>
        <w:rPr/>
        <w:t>ꤤ</w:t>
      </w:r>
      <w:r>
        <w:rPr/>
        <w:t>欹晈걶䩐쵧숪穢札曂숷伵檩厩썟烂㧃깺䎻凎燂䡚㠽▮䝬決捹娪偄惂爪䉪쉹繇录⍣响倻숳㖡婚㯂</w:t>
      </w:r>
      <w:r>
        <w:rPr/>
        <w:t>ꥃ</w:t>
      </w:r>
      <w:r>
        <w:rPr/>
        <w:t>汨㚩愥ꅊ⩡</w:t>
      </w:r>
      <w:r>
        <w:rPr/>
        <w:t>ⰻ</w:t>
      </w:r>
      <w:r>
        <w:rPr/>
        <w:t>ꥮꅠ㑧⥫쉭</w:t>
      </w:r>
      <w:r>
        <w:rPr/>
        <w:t>ꕄ</w:t>
      </w:r>
      <w:r>
        <w:rPr/>
        <w:t>촬⭅轋氲确</w:t>
      </w:r>
      <w:r>
        <w:rPr/>
        <w:t>ꗍ</w:t>
      </w:r>
      <w:r>
        <w:rPr/>
        <w:t>뽐ꅯ뗂冏䡴䭱䡸㙶痂㚵㩪灳劵쉤湐묯뇂婆是⑧ꅮ偕쵚卫㑈嘣乷祺矂烂칐ꥣ剓媥愳楟樭梱䬴㨯♱幷⬩捴樬䑙뾬礲䣂愣⼫畾䱮☦橥䔩㌨숷礻딦⹃</w:t>
      </w:r>
      <w:r>
        <w:rPr/>
        <w:t>ꥆ</w:t>
      </w:r>
      <w:r>
        <w:rPr/>
        <w:t>싂㕫㝉♉뽖뭉䀱琹䡭报</w:t>
      </w:r>
      <w:r>
        <w:rPr/>
        <w:t>ꔬ</w:t>
      </w:r>
      <w:r>
        <w:rPr/>
        <w:t>畤搵橗곂敲</w:t>
      </w:r>
      <w:r>
        <w:rPr/>
        <w:t>⡋</w:t>
      </w:r>
      <w:r>
        <w:rPr/>
        <w:t>쵦쉁顷ꍏ䱸晹╾ㄴ䑦ぺ㠪㵡婑⧎拃㐪䤮⑏㍉洽</w:t>
      </w:r>
      <w:r>
        <w:rPr/>
        <w:t>ꗂ</w:t>
      </w:r>
      <w:r>
        <w:rPr/>
        <w:t>싂婠</w:t>
      </w:r>
      <w:r>
        <w:rPr/>
        <w:t>ꤰ</w:t>
      </w:r>
      <w:r>
        <w:rPr/>
        <w:t>䅥䑩匰梱䅐姂䘭䑮쉠ꥺば乳柃楬딦㙸♂禩떵搽㯂獫뭫</w:t>
      </w:r>
      <w:r>
        <w:rPr/>
        <w:t>ⱍ</w:t>
      </w:r>
      <w:r>
        <w:rPr/>
        <w:t>慱䀭佃땎瓃畑⩧場囂䞮</w:t>
      </w:r>
      <w:r>
        <w:rPr/>
        <w:t>ꤹ</w:t>
      </w:r>
      <w:r>
        <w:rPr/>
        <w:t>츳싂ㄭ橰父땡輹瑇橬♄ꆣ帱迂犩숽⾏䡲⥂㬦杬玬睭報滂쉨哂싃ヂ칖飂╇桦伊熮拂㝡⭞⒩긷潆䡨顎☳㵯쉍쉃坏㣂穯恃⿎껂楘橐㵣ꌩ껂䉥弭儽灸普㪻쉕쉖깫</w:t>
      </w:r>
      <w:r>
        <w:rPr/>
        <w:t>ꕁ</w:t>
      </w:r>
      <w:r>
        <w:rPr/>
        <w:t>㨻䍫瑷쉕䡟뭆⍡愨䧃</w:t>
      </w:r>
      <w:r>
        <w:rPr/>
        <w:t>⠽</w:t>
      </w:r>
      <w:r>
        <w:rPr/>
        <w:t>䕾吩摋⪵烂꥕겮㟂⎱</w:t>
      </w:r>
      <w:r>
        <w:rPr/>
        <w:t>ⱸ</w:t>
      </w:r>
      <w:r>
        <w:rPr/>
        <w:t>捺瑵㝯䗂</w:t>
      </w:r>
      <w:r>
        <w:rPr/>
        <w:t>ꥆ</w:t>
      </w:r>
      <w:r>
        <w:rPr/>
        <w:t>깥</w:t>
      </w:r>
      <w:r>
        <w:rPr/>
        <w:t>⡂</w:t>
      </w:r>
      <w:r>
        <w:rPr/>
        <w:t>敁呡䖵墮轺楧䵱䡒䜵</w:t>
      </w:r>
      <w:r>
        <w:rPr/>
        <w:t>꧂</w:t>
      </w:r>
      <w:r>
        <w:rPr/>
        <w:t>쎻卅䑄㠳潙땀璡剁洶瓂㑾</w:t>
      </w:r>
      <w:r>
        <w:rPr/>
        <w:t>ⶻ</w:t>
      </w:r>
      <w:r>
        <w:rPr/>
        <w:t>磂㛂㘪歏捁姂昵</w:t>
      </w:r>
      <w:r>
        <w:rPr/>
        <w:t>Ⳃ</w:t>
      </w:r>
      <w:r>
        <w:rPr/>
        <w:t>㐦㞩</w:t>
      </w:r>
      <w:r>
        <w:rPr/>
        <w:t>⣂</w:t>
      </w:r>
      <w:r>
        <w:rPr/>
        <w:t>礸卄믂丽䒩ꍞ⩲㵰溣⸳捌彖塤쉅䘶捳偞㗍磂</w:t>
      </w:r>
      <w:r>
        <w:rPr/>
        <w:t>ꥄ</w:t>
      </w:r>
      <w:r>
        <w:rPr/>
        <w:t>䙪칰千⨭㴤啹㴯쉠僃玵徱</w:t>
      </w:r>
      <w:r>
        <w:rPr/>
        <w:t>ꕖ</w:t>
      </w:r>
      <w:r>
        <w:rPr/>
        <w:t>걈㐺顟啃⪩䱙顩캿癨숶奙넳䉞⮣䰷䬲⑫깎忍栲</w:t>
      </w:r>
      <w:r>
        <w:rPr/>
        <w:t>ꗂ╃</w:t>
      </w:r>
      <w:r>
        <w:rPr/>
        <w:t>㩭啍뽃离</w:t>
      </w:r>
      <w:r>
        <w:rPr/>
        <w:t>⣂</w:t>
      </w:r>
      <w:r>
        <w:rPr/>
        <w:t>㥟匯㷂睍彯갸쉞䩉塙쉵쉃煉뽚㜻┦䴯䝞氰</w:t>
      </w:r>
      <w:r>
        <w:rPr/>
        <w:t>ⱪ</w:t>
      </w:r>
      <w:r>
        <w:rPr/>
        <w:t>쉰况슱싂彍奴⽯㝬깸怶┽䬰♬ꥳꄴ硏偸乮䌵䔴ꌸ싂旂勂甮敱䑍</w:t>
      </w:r>
      <w:r>
        <w:rPr/>
        <w:t>꤭</w:t>
      </w:r>
      <w:r>
        <w:rPr/>
        <w:t>恄娯㥦㥩⸦⵭溻禱捤싂轏</w:t>
      </w:r>
      <w:r>
        <w:rPr/>
        <w:t>ꖥ</w:t>
      </w:r>
      <w:r>
        <w:rPr/>
        <w:t>劮坅兾㩉懂</w:t>
      </w:r>
      <w:r>
        <w:rPr/>
        <w:t>ⵂ</w:t>
      </w:r>
      <w:r>
        <w:rPr/>
        <w:t>卉䴬쉗쉀堷䭥⽆栯䉳烂灐䶬砪㠤忂쉲氰ꥧ쉌坏歖╏ꌮ쉘楋惂ꄵ幦㪩㕵刳䚿ꄳ慀幫⥵ㅙ睈㌬焬佴딵䉧憣㐶⮏埂⒩땮䩳佢</w:t>
      </w:r>
      <w:r>
        <w:rPr/>
        <w:t>Ⳃ</w:t>
      </w:r>
      <w:r>
        <w:rPr/>
        <w:t>輣疏䬬싂朽怹燂顩䑆</w:t>
      </w:r>
      <w:r>
        <w:rPr/>
        <w:t>⡚</w:t>
      </w:r>
      <w:r>
        <w:rPr/>
        <w:t>숻놡㒩슱䥉㠲乧</w:t>
      </w:r>
      <w:r>
        <w:rPr/>
        <w:t>ꖱ</w:t>
      </w:r>
      <w:r>
        <w:rPr/>
        <w:t>㙇頪畮㝞熮牧烂幁묵媘칇昷㮿⹁</w:t>
      </w:r>
      <w:r>
        <w:rPr/>
        <w:t>ⵃ</w:t>
      </w:r>
      <w:r>
        <w:rPr/>
        <w:t>깍썙싂乫㶱슡潇䙴繙</w:t>
      </w:r>
      <w:r>
        <w:rPr/>
        <w:t>ⱶ</w:t>
      </w:r>
      <w:r>
        <w:rPr/>
        <w:t>敹⌬㷂⩶뽚⩱楢</w:t>
      </w:r>
      <w:r>
        <w:rPr/>
        <w:t>꥟</w:t>
      </w:r>
      <w:r>
        <w:rPr/>
        <w:t>뼴䉥㩁熬땄㡇窻桨㥫㨪洯⛂猸歺뽓ꇃ桹㕅㌶祋슩╕▻䩾㯂彞♲乍礽쵢秂灶ꍔ柂䪘⩡㊵쉌測做긬禘䜺盂砪컂㪩微⬯璡녔杘</w:t>
      </w:r>
      <w:r>
        <w:rPr/>
        <w:t>ⱪ</w:t>
      </w:r>
      <w:r>
        <w:rPr/>
        <w:t>儸☨⭹戱瞱䛂䵮本칹ꅾ瑧㝉坦⪱䩊䚏氣煠믂⼰橅敟땩䮵䀪▩ꄩꏂ撏⍍止</w:t>
      </w:r>
      <w:r>
        <w:rPr/>
        <w:t>⠦</w:t>
      </w:r>
      <w:r>
        <w:rPr/>
        <w:t>厬䔤쉲繬慄瘰ち瘺杹⹯儭䑶圶瘮㩭凂㗂㔤呔♴挫⽮</w:t>
      </w:r>
      <w:r>
        <w:rPr/>
        <w:t>ꕇ</w:t>
      </w:r>
      <w:r>
        <w:rPr/>
        <w:t>輷䒘祂⍔穷⭏쉨漯㡩渱쉒祮숬䭳㘴洣촪</w:t>
      </w:r>
      <w:r>
        <w:rPr/>
        <w:t>ⵃ</w:t>
      </w:r>
      <w:r>
        <w:rPr/>
        <w:t>쉬⮩㚮뼳쉥版쵃剮橚嘨楉쉡䊩⬪獺穴걔</w:t>
      </w:r>
      <w:r>
        <w:rPr/>
        <w:t>⡠</w:t>
      </w:r>
      <w:r>
        <w:rPr/>
        <w:t>숫㡍绎쉱숵橮卟쉡ꏂ㕖拂싂넣䝇㭴㡏妱</w:t>
      </w:r>
      <w:r>
        <w:rPr/>
        <w:t>ꦥ</w:t>
      </w:r>
      <w:r>
        <w:rPr/>
        <w:t>坠歅쉮批䁱䧎婎䑆畒畞祺乖䌻来堮컍㙋㘴ꍸ辡⍮堲⩄⭸愶獅搮獤洊珂地싂䁀旂䵁㌥偷㧂牍杍♖</w:t>
      </w:r>
      <w:r>
        <w:rPr/>
        <w:t>ꦱ</w:t>
      </w:r>
      <w:r>
        <w:rPr/>
        <w:t>债潸剺⾏⺥枱灣슬轎係</w:t>
      </w:r>
      <w:r>
        <w:rPr/>
        <w:t>ꔣ</w:t>
      </w:r>
      <w:r>
        <w:rPr/>
        <w:t>숴쉔佟义䷂㏂㚮並숣㕒奨⨲䁭杗썤桃䰻␯갳ꏂ㉁쉋穞쉬沥榻ꍓ녣㟎䖏쉲灎熥깈瀴娶㜨噋㩹</w:t>
      </w:r>
      <w:r>
        <w:rPr/>
        <w:t>꧂</w:t>
      </w:r>
      <w:r>
        <w:rPr/>
        <w:t>䮿懂仂楏㙈䙒夰갪때쉫婡숰㑉</w:t>
      </w:r>
      <w:r>
        <w:rPr/>
        <w:t>⡂</w:t>
      </w:r>
      <w:r>
        <w:rPr/>
        <w:t>嚬癠썚硳쉳歀〉ꆵ媩䑤숵嗂䞘㊻䜦硧㬪㝱쉫촩喻㩣녀ꅷ瑬ꅇ恁顡䍞뽨䕍♭〯䡲枘嗂䰶焦䭏</w:t>
      </w:r>
      <w:r>
        <w:rPr/>
        <w:t>ꤦ</w:t>
      </w:r>
      <w:r>
        <w:rPr/>
        <w:t>祕奧㟂䱏뭶㩬䙒迂輭땙㤵⎘숳ꥲ⸱昶⽢甸㕇숸墱坓쉄浂䌪숦輪恨♘</w:t>
      </w:r>
      <w:r>
        <w:rPr/>
        <w:t>ꕟ</w:t>
      </w:r>
      <w:r>
        <w:rPr/>
        <w:t>漵䁣噳㉹⹲䓂숦洯䉊整䄲伥</w:t>
      </w:r>
      <w:r>
        <w:rPr/>
        <w:t>ⵓ</w:t>
      </w:r>
      <w:r>
        <w:rPr/>
        <w:t>燂栩潬⹡烂숱碿걞㉕务슘쉬ㆡ䌨画⸣ꄦ䓂⍐勂䡥焹畯卌汵䙥汨奕䑊䯂䙲乬㉑洪凂爤⍣㥌ꏍ堷䑢뮣别쉑䵈쉮ㄩ恆恹佟亥⥩쉧싂绂杭慰쉫䵧캡땋業江㡄庮摁╌䁪⼰䅠〬䁐䐶彖싂䭧㚬⤪䯂䬩敥㥲묲礶⑋啭⽩匯ぇ恍迃ꍴ偅䨣惂㠹㓍㕧㙸㭺슣쉟⯍떬쉆칒갽㠦洨唣幓䉅쉣䩎珍瑘獵⪻湒쉨縫亏毂땊놬祵</w:t>
      </w:r>
      <w:r>
        <w:rPr/>
        <w:t>ꕖ</w:t>
      </w:r>
      <w:r>
        <w:rPr/>
        <w:t>숰歔捹夵彊攪</w:t>
      </w:r>
      <w:r>
        <w:rPr/>
        <w:t>ⵟ</w:t>
      </w:r>
      <w:r>
        <w:rPr/>
        <w:t>䭏匴片倨쉑楱株딷煈娺⬱뭺澵㝶汈䉍䕤뽣歌┴支ꍹ怦㠮倪묯ꍭ礸ㄦ攫䡬㧂</w:t>
      </w:r>
      <w:r>
        <w:rPr/>
        <w:t>⡗</w:t>
      </w:r>
      <w:r>
        <w:rPr/>
        <w:t>摑⨤窮窩坘顄㨩숣儹㖻⭞䑄쉑偹쉋幡㕎䈹넽癐奠⯂炵決偶瑥䅁眻쉖㧂䍨䏂슩旂숩䬯繚䐴싍刪涩神睖琫榩⾩㩺쉶告畢わ딪庮縪亘㜴瓃擂㝓碵扺繡⧍</w:t>
      </w:r>
      <w:r>
        <w:rPr/>
        <w:t>ⶏ</w:t>
      </w:r>
      <w:r>
        <w:rPr/>
        <w:t>쵷弴숴⥟⮵걀挶何ꌲ潘䬱䚵츤湗㡺⹨㑡㵪쉀ꄴ焫捁皣癞㉑狂쉠䉹㊡桫晒倪勂顀⏂㍰礩㷂䓂䴬椹繕⩥䣂慦恓춏穐㡏숳颬乊撿쉶癧桖묮捧쉥츥伷払唳슱汆䉭쉳슣䵮禬潵숰ꇂ㜳楷瘶걎斬⩹硕기╯呚狃棂⨪㒵欯䋂숮勃넣轋⹧睟瞱⩳䬫穖擂</w:t>
      </w:r>
      <w:r>
        <w:rPr/>
        <w:t>꧃</w:t>
      </w:r>
      <w:r>
        <w:rPr/>
        <w:t>硧爥⾘</w:t>
      </w:r>
      <w:r>
        <w:rPr/>
        <w:t>ⱦ</w:t>
      </w:r>
      <w:r>
        <w:rPr/>
        <w:t>䕋圦洬涘䅆楳ぷ〹入撵츳慬䳂싂朊촨ꅬ␫牃⤽復䩗榩瀵䩡恘⹩嗂顉츺曍땐갸䁟䍚㨦檘갺忂畒쉙⑫煮桐䞱㑭쉮쵥쉑䥔㵧⨸㩓</w:t>
      </w:r>
      <w:r>
        <w:rPr/>
        <w:t>ꗂ</w:t>
      </w:r>
      <w:r>
        <w:rPr/>
        <w:t>剒⛂䙦怽⬹⑥教</w:t>
      </w:r>
      <w:r>
        <w:rPr/>
        <w:t>ꖥ</w:t>
      </w:r>
      <w:r>
        <w:rPr/>
        <w:t>쵀嫂슩敡㆏橙懂쉉쉺轷匰仂싂㘷</w:t>
      </w:r>
      <w:r>
        <w:rPr/>
        <w:t>⠪⒮</w:t>
      </w:r>
      <w:r>
        <w:rPr/>
        <w:t>伪㙵⨣⬲飃⌴剱幋畟媏ꎩ싂쉬⭩쉇猤匶녀剠쉃吲싂쉡收칖</w:t>
      </w:r>
      <w:r>
        <w:rPr/>
        <w:t>⡘䷂</w:t>
      </w:r>
      <w:r>
        <w:rPr/>
        <w:t>牚쉐䙥に瘮쎮ꥮ뭉ꅖ楳䦣剑禘刲╬㯍䶩⩪丨ヂ䉴쉔玱䵃</w:t>
      </w:r>
      <w:r>
        <w:rPr/>
        <w:t>꥟</w:t>
      </w:r>
      <w:r>
        <w:rPr/>
        <w:t>滃撩犥㵳樻㉇灓깔桯奤唥犬ꍹ爽⨦塨㜴</w:t>
      </w:r>
      <w:r>
        <w:rPr/>
        <w:t>ꗂ</w:t>
      </w:r>
      <w:r>
        <w:rPr/>
        <w:t>〳傱瑈㙫쉃㥡쉧牋㮵㝸䛂ㅧ佂䉀恖䍉숻恱慓占䉷떏㌣</w:t>
      </w:r>
      <w:r>
        <w:rPr/>
        <w:t>ꦥ</w:t>
      </w:r>
      <w:r>
        <w:rPr/>
        <w:t>䝩묰䡞쉪</w:t>
      </w:r>
      <w:r>
        <w:rPr/>
        <w:t>ⵖ</w:t>
      </w:r>
      <w:r>
        <w:rPr/>
        <w:t>櫂兘楎</w:t>
      </w:r>
      <w:r>
        <w:rPr/>
        <w:t>ⱚ</w:t>
      </w:r>
      <w:r>
        <w:rPr/>
        <w:t>呴뽈曂氽癗潉剧䝈⹭禱⺬뾣꥗亻楕䠳托晣⥴暩捭橞乕㉂⩟䬲煭⹭슣杨㝙⺩쉀廂狂숲춮牖⹙Ⓜ</w:t>
      </w:r>
      <w:r>
        <w:rPr/>
        <w:t>ⱃ</w:t>
      </w:r>
      <w:r>
        <w:rPr/>
        <w:t>슱뭖怭⑳䠲갹冘秎塈欹㑑捩쉋</w:t>
      </w:r>
      <w:r>
        <w:rPr/>
        <w:t>⡰</w:t>
      </w:r>
      <w:r>
        <w:rPr/>
        <w:t>ꥏ⬸</w:t>
      </w:r>
      <w:r>
        <w:rPr/>
        <w:t>ㆿ䁋〉怨喏祾ꅁ䷍⩰痎숩숭浍搣毂楍佗恆</w:t>
      </w:r>
      <w:r>
        <w:rPr/>
        <w:t>⡖</w:t>
      </w:r>
      <w:r>
        <w:rPr/>
        <w:t>䞱⑈싂姍べ쉢䍦槂眶</w:t>
      </w:r>
      <w:r>
        <w:rPr/>
        <w:t>⣃</w:t>
      </w:r>
      <w:r>
        <w:rPr/>
        <w:t>㎏쉳</w:t>
      </w:r>
      <w:r>
        <w:rPr/>
        <w:t>ⶏ</w:t>
      </w:r>
      <w:r>
        <w:rPr/>
        <w:t>䵟炩憻恘ꍵ㞡⤷弴쉈偬歈ぐ⩞넩⪩偪榡利㭭瑓䉙싂水ꎩ瘥䪵</w:t>
      </w:r>
      <w:r>
        <w:rPr/>
        <w:t>ⱁ</w:t>
      </w:r>
      <w:r>
        <w:rPr/>
        <w:t>䜣┯飃泂</w:t>
      </w:r>
      <w:r>
        <w:rPr/>
        <w:t>ꦘ</w:t>
      </w:r>
      <w:r>
        <w:rPr/>
        <w:t>䌥㭃剎䈷徿쉊쉌䊘扩タ祷⪘噡湶㈬畯㑟盂噑瀻뼣䝆</w:t>
      </w:r>
      <w:r>
        <w:rPr/>
        <w:t>ꗂ</w:t>
      </w:r>
      <w:r>
        <w:rPr/>
        <w:t>숴晦</w:t>
      </w:r>
      <w:r>
        <w:rPr/>
        <w:t>ꔯ</w:t>
      </w:r>
      <w:r>
        <w:rPr/>
        <w:t>愤㨵晴쉘璡㞱떡㵭杌╈煥埂牟浤넥䔰爷牕滂愩걐繴汗</w:t>
      </w:r>
      <w:r>
        <w:rPr/>
        <w:t>ꦿ⍶</w:t>
      </w:r>
      <w:r>
        <w:rPr/>
        <w:t>ꍒ䩵䋂㕨戻쉈걡㭁涻砥癊㔷㤩췂䐦兄숶</w:t>
      </w:r>
      <w:r>
        <w:rPr/>
        <w:t>ꤱ</w:t>
      </w:r>
      <w:r>
        <w:rPr/>
        <w:t>燂㥖穕</w:t>
      </w:r>
      <w:r>
        <w:rPr/>
        <w:t>ⲿ</w:t>
      </w:r>
      <w:r>
        <w:rPr/>
        <w:t>夤吲╓⑞䕦䏂婅颱全刦싎싂쉹⹣璣元쉉顡</w:t>
      </w:r>
      <w:r>
        <w:rPr/>
        <w:t>⡸</w:t>
      </w:r>
      <w:r>
        <w:rPr/>
        <w:t>桧㏍</w:t>
      </w:r>
      <w:r>
        <w:rPr/>
        <w:t>ꕓ</w:t>
      </w:r>
      <w:r>
        <w:rPr/>
        <w:t>㩪䙏卬䙐喿獨㝤瓂灎䅾ㅇ쉕瀷</w:t>
      </w:r>
      <w:r>
        <w:rPr/>
        <w:t>ⰸ</w:t>
      </w:r>
      <w:r>
        <w:rPr/>
        <w:t>浆쉈熘帵吪䜺桺桭땓彧㧂쉴䉀忂</w:t>
      </w:r>
      <w:r>
        <w:rPr/>
        <w:t>ⳃ</w:t>
      </w:r>
      <w:r>
        <w:rPr/>
        <w:t>欱咮硺刲倯碮⏂</w:t>
      </w:r>
      <w:r>
        <w:rPr/>
        <w:t>ꥉ╴</w:t>
      </w:r>
      <w:r>
        <w:rPr/>
        <w:t>⾱漪汬땾仂惎倸</w:t>
      </w:r>
      <w:r>
        <w:rPr/>
        <w:t>ꕒ</w:t>
      </w:r>
      <w:r>
        <w:rPr/>
        <w:t>⡠</w:t>
      </w:r>
      <w:r>
        <w:rPr/>
        <w:t>疩걨砰嘸ざ嗂嗂싂儽啲徏䜣洯뽕⮩汯꺮䭨杲쉇矂䲵쉖唫숯㭂ꍄ</w:t>
      </w:r>
      <w:r>
        <w:rPr/>
        <w:t>꥟</w:t>
      </w:r>
      <w:r>
        <w:rPr/>
        <w:t>噅ꄤ敷奯⛃縫◂佌</w:t>
      </w:r>
      <w:r>
        <w:rPr/>
        <w:t>꧂</w:t>
      </w:r>
      <w:r>
        <w:rPr/>
        <w:t>㙷쉡㏍ꄴ䓂噪쉃嫂슿灄桍쉒◃쉆㨽녾㉰丹䩵顪辡噲䕾顐枏⩫繙䍦煔쉆쉉穥㙐숬䡓◂⭴땸乃堷偒쉊捣뽅</w:t>
      </w:r>
      <w:r>
        <w:rPr/>
        <w:t>ꥆ</w:t>
      </w:r>
      <w:r>
        <w:rPr/>
        <w:t>倊塋横</w:t>
      </w:r>
      <w:r>
        <w:rPr/>
        <w:t>⠣</w:t>
      </w:r>
      <w:r>
        <w:rPr/>
        <w:t>䖘⿂숴䴣癟쉟쉚塘</w:t>
      </w:r>
      <w:r>
        <w:rPr/>
        <w:t>ⵌ</w:t>
      </w:r>
      <w:r>
        <w:rPr/>
        <w:t>㝸</w:t>
      </w:r>
      <w:r>
        <w:rPr/>
        <w:t>ⱦ</w:t>
      </w:r>
      <w:r>
        <w:rPr/>
        <w:t>㝵</w:t>
      </w:r>
      <w:r>
        <w:rPr/>
        <w:t>ꦬ⭚</w:t>
      </w:r>
      <w:r>
        <w:rPr/>
        <w:t>칑뭍䳂煣䲩</w:t>
      </w:r>
      <w:r>
        <w:rPr/>
        <w:t>꧂</w:t>
      </w:r>
      <w:r>
        <w:rPr/>
        <w:t>㕄垬福썈숪䏂哂佦灓䅍場㍋⵫娬璵⦣穢盎싂婈쉫䷂♳娽没敤戣朵杪圱㭬䥪焥슮轰橮啤䱓쉏兏㨸㝬匪䁬싂参뮵⭇깹䬹㕇㙣㕤穋坐畕匨딷剠㍰灎</w:t>
      </w:r>
      <w:r>
        <w:rPr/>
        <w:t>ⵣ</w:t>
      </w:r>
      <w:r>
        <w:rPr/>
        <w:t>玣걪硏쉒搳䥕亮坤昸⩱䴱겻슿쉙㠭쉟啈䈶淎䘯때쉌坦異</w:t>
      </w:r>
      <w:r>
        <w:rPr/>
        <w:t>ꤥ</w:t>
      </w:r>
      <w:r>
        <w:rPr/>
        <w:t>愮泂㴫뿂㜶牚唸☰㉷싃</w:t>
      </w:r>
      <w:r>
        <w:rPr/>
        <w:t>ꕋ</w:t>
      </w:r>
      <w:r>
        <w:rPr/>
        <w:t>癶䩆刻朥썁杣娲♲㤥㗂灪쏎</w:t>
      </w:r>
      <w:r>
        <w:rPr/>
        <w:t>⣂</w:t>
      </w:r>
      <w:r>
        <w:rPr/>
        <w:t>㝬걳㔫汃庬뗎넳♕䕠彟</w:t>
      </w:r>
      <w:r>
        <w:rPr/>
        <w:t>⣎</w:t>
      </w:r>
      <w:r>
        <w:rPr/>
        <w:t>奣ꅌ呹㥍埂懂堶쉂睄㩚⹖揍别套朩㯂睆츮녰汙䢩株偶㟂瘩숪⬵䙪憏挦㋂㭎撥숷攤ㅙ截堯싂</w:t>
      </w:r>
      <w:r>
        <w:rPr/>
        <w:t>ꕟ</w:t>
      </w:r>
      <w:r>
        <w:rPr/>
        <w:t>쉕慆懂栻櫃䵺祐⤦歋癀숸쉸ㄫ嚱椫⹌瘶橆繦唩幺榏⪵梱瑨䉞楒⩙깉氪⥦伱⨳亮⦿睹噶숳䵅슡촷䱶</w:t>
      </w:r>
      <w:r>
        <w:rPr/>
        <w:t>ⵌ</w:t>
      </w:r>
      <w:r>
        <w:rPr/>
        <w:t>桇ꅕ쉚쉊㩟啭</w:t>
      </w:r>
      <w:r>
        <w:rPr/>
        <w:t>ꕅ</w:t>
      </w:r>
      <w:r>
        <w:rPr/>
        <w:t>物䥒⼹瑋祘</w:t>
      </w:r>
      <w:r>
        <w:rPr/>
        <w:t>꧂ⵅ</w:t>
      </w:r>
      <w:r>
        <w:rPr/>
        <w:t>걢礳厏琨겡秎⭸⍳璿璘佌쉥깥㍾圴슘呺♃㕁┻礫♞ꌯ슿癗繱婰獷池秂劵䈤稻쵀뼴恗㮮䓂䀲㕗숦姎熩玿濂⨭榥幓浆</w:t>
      </w:r>
      <w:r>
        <w:rPr/>
        <w:t>ⰳ</w:t>
      </w:r>
      <w:r>
        <w:rPr/>
        <w:t>琵圫氩竃ㅸ頷獠㕴ꍈ杭榥畯쉮獧뭵杫☪⹖匨桌数뭰縫穙轐ガ묥♣㉑䓂䍀姂䩶倹係ꆿ쉉亩呙柂恌杰㉵㉁䙂摱䛂砶쉁㝒煳⑒걦䈴栵绂梣</w:t>
      </w:r>
      <w:r>
        <w:rPr/>
        <w:t>⢥</w:t>
      </w:r>
      <w:r>
        <w:rPr/>
        <w:t>쏂</w:t>
      </w:r>
      <w:r>
        <w:rPr/>
        <w:t>꧂⪿</w:t>
      </w:r>
      <w:r>
        <w:rPr/>
        <w:t>㤹晷싍捠깸㝴┻繞⺿㄰輵㕂頻⑪뿂楖▩堬兄ꍺ쉡㗂䰨⬹걤槂촳嗂橬㙦㑲礣쉍⑧漱쌤輽⩂湦瀴㔪娪盂㛂䩬갫ㅎ彅ꍠ卾슻杂</w:t>
      </w:r>
      <w:r>
        <w:rPr/>
        <w:t>⠪</w:t>
      </w:r>
      <w:r>
        <w:rPr/>
        <w:t>欷ꇂ嚩숤奎싂梵洨づ⩦塾ꇂ싂琹厮㉓灑쉹쉩睞</w:t>
      </w:r>
      <w:r>
        <w:rPr/>
        <w:t>⢩</w:t>
      </w:r>
      <w:r>
        <w:rPr/>
        <w:t>慍썭⑂⵵䈲ㆩ䴫䩭꺿숸걌儣䕰欵쉙뽸䅎</w:t>
      </w:r>
      <w:r>
        <w:rPr/>
        <w:t>ⱥ</w:t>
      </w:r>
      <w:r>
        <w:rPr/>
        <w:t>㴽珂⫂搥樯永㝩坐㥑</w:t>
      </w:r>
      <w:r>
        <w:rPr/>
        <w:t>⡩</w:t>
      </w:r>
      <w:r>
        <w:rPr/>
        <w:t>琯</w:t>
      </w:r>
      <w:r>
        <w:rPr/>
        <w:t>ꤻ</w:t>
      </w:r>
      <w:r>
        <w:rPr/>
        <w:t>枻瀫溻朻噙숶쏂⩪穈均怸숯쉔쉌쉆椸縷⥹佮뮡㵱䴮⻎佟楃䏂䁱橔쉙敕佳슬䑉⩐啡灟㵶쉓⭁ぢ截䤤䍅쉪欰剸为燂櫂⮵쉱Ⓜ幵쉶㬊䒻塠散挶斱墥瘬뾬⨽幘䣃彆</w:t>
      </w:r>
      <w:r>
        <w:rPr/>
        <w:t>ꗍ</w:t>
      </w:r>
      <w:r>
        <w:rPr/>
        <w:t>䙅⽦⧂⥩坷䍣㒵妩싂⑎匳뮏䪘⍖</w:t>
      </w:r>
      <w:r>
        <w:rPr/>
        <w:t>ꤰ</w:t>
      </w:r>
      <w:r>
        <w:rPr/>
        <w:t>础</w:t>
      </w:r>
      <w:r>
        <w:rPr/>
        <w:t>⣂</w:t>
      </w:r>
      <w:r>
        <w:rPr/>
        <w:t>浂ꍠ焺物顳漰⹳濂䝙䦩쉈㊻땊䡭</w:t>
      </w:r>
      <w:r>
        <w:rPr/>
        <w:t>ⴰ</w:t>
      </w:r>
      <w:r>
        <w:rPr/>
        <w:t>㉵◃츶烂夷</w:t>
      </w:r>
      <w:r>
        <w:rPr/>
        <w:t>ⵢ</w:t>
      </w:r>
      <w:r>
        <w:rPr/>
        <w:t>쉱</w:t>
      </w:r>
      <w:r>
        <w:rPr/>
        <w:t>⡱</w:t>
      </w:r>
      <w:r>
        <w:rPr/>
        <w:t>숶癫</w:t>
      </w:r>
      <w:r>
        <w:rPr/>
        <w:t>꧂⍀Ⓜ</w:t>
      </w:r>
      <w:r>
        <w:rPr/>
        <w:t>喿䙈숴숪戲</w:t>
      </w:r>
      <w:r>
        <w:rPr/>
        <w:t>ꤷ</w:t>
      </w:r>
      <w:r>
        <w:rPr/>
        <w:t>埂㗂偁㔷㭥つ♥縨掻䡵갷뿂㝪挭婬╸媩奟矂渻㩟ꅾ玻䨳顤쉵䜪乕ㄥ熿ꅐ</w:t>
      </w:r>
      <w:r>
        <w:rPr/>
        <w:t>ꖩ</w:t>
      </w:r>
      <w:r>
        <w:rPr/>
        <w:t>奃갫䝁⥫䕃㭨ꍞ愨쉬䆵㣂䭟⛂塊琯⥅䄩㭶㤸琺쵾⍾㵚穵</w:t>
      </w:r>
      <w:r>
        <w:rPr/>
        <w:t>ꕮ</w:t>
      </w:r>
      <w:r>
        <w:rPr/>
        <w:t>煉</w:t>
      </w:r>
      <w:r>
        <w:rPr/>
        <w:t>⡋</w:t>
      </w:r>
      <w:r>
        <w:rPr/>
        <w:t>꧂</w:t>
      </w:r>
      <w:r>
        <w:rPr/>
        <w:t>䝯⽅慸剉枘こ㵍乷숣睵쉈媿㡡숶䋂⑗瑃㥫쉁⹋報珃伭ㅢ걫쉹</w:t>
      </w:r>
      <w:r>
        <w:rPr/>
        <w:t>⡩</w:t>
      </w:r>
      <w:r>
        <w:rPr/>
        <w:t>㕷㉣䞘咘䲩珂癄条偕傩칙쉂䥱轧坅圩</w:t>
      </w:r>
      <w:r>
        <w:rPr/>
        <w:t>⡞</w:t>
      </w:r>
      <w:r>
        <w:rPr/>
        <w:t>춣쉡숹慱䔲⌷䫂磍奨歱䵺纘䰣柂⬤い뿃뗃䐫噸睎睖坹框썭倸⑱䵚⯂♑⑲畭幯䁧砸漮繯숸扨頷⩆牎䗂ꅃ揃䑂숦恗</w:t>
      </w:r>
      <w:r>
        <w:rPr/>
        <w:t>ꤴ</w:t>
      </w:r>
      <w:r>
        <w:rPr/>
        <w:t>瑮⭆顃쉧氺瞬係爻곂䴦</w:t>
      </w:r>
      <w:r>
        <w:rPr/>
        <w:t>ꕘ</w:t>
      </w:r>
      <w:r>
        <w:rPr/>
        <w:t>歄坭渶稳뮵祇㌲칷秂䱙嚘慠ꏂ䗂싂顁㥍剘奣ꅏ㧂①㩟瘷磂쵖㜥ꅰ㐯懂劣䡯䕇싂嫂毂䭾䶏캡灉숽㏎敕䄥㫂硚걄轕䩨쎥䉣捀祉㩡䔴ㅫ쉘愦流煌硌㜯廂쉡獉轒獇㇂汖</w:t>
      </w:r>
      <w:r>
        <w:rPr/>
        <w:t>ⴱ</w:t>
      </w:r>
      <w:r>
        <w:rPr/>
        <w:t>眻⩊㖥牳䌴敮뽲刦녓㌲〴䄽㚬쉈啀昲佉患塊䟃摌徵狂顚橍枣㈦ꍔ⑷熣坨玣캵슿</w:t>
      </w:r>
      <w:r>
        <w:rPr/>
        <w:t>ꕨ</w:t>
      </w:r>
      <w:r>
        <w:rPr/>
        <w:t>慡畚䁢⨥쉖녚辏夦㑫㵎䵣拂搯堥幇䡒商숫㩧쉡무櫂䛃椹懃슡冏뽱剣</w:t>
      </w:r>
      <w:r>
        <w:rPr/>
        <w:t>ꖮ</w:t>
      </w:r>
      <w:r>
        <w:rPr/>
        <w:t>扨吺䥷넪쉬슱歖䫂煊쵠璿穴쉤晣㝤</w:t>
      </w:r>
      <w:r>
        <w:rPr/>
        <w:t>ꤸ</w:t>
      </w:r>
      <w:r>
        <w:rPr/>
        <w:t>幱꺩뭁䄽䮮偣䇂剴ぴ䄽産吥䪥숲桇杵歳싂⩷뇂䡃</w:t>
      </w:r>
      <w:r>
        <w:rPr/>
        <w:t>Ⱛ</w:t>
      </w:r>
      <w:r>
        <w:rPr/>
        <w:t>䜣쉐걾쉨㈫䤸숸㕧榩儹梬彀䱷䰹꥞㕺䦮䑋振窏窵辻㌱쉕煫</w:t>
      </w:r>
      <w:r>
        <w:rPr/>
        <w:t>Ⱓ</w:t>
      </w:r>
      <w:r>
        <w:rPr/>
        <w:t>塆䗂瘪䅤匦䴲녤㥘獗㙖⍭哂䝂쵣㭕幉剄婞桤题疥佭獱쵳媘쉾䋂쉍煫☴潺⑾쉔が匮彮땣亵㴪쌺〫椭</w:t>
      </w:r>
      <w:r>
        <w:rPr/>
        <w:t>⠪</w:t>
      </w:r>
      <w:r>
        <w:rPr/>
        <w:t>䥘㙵湸䅃䲩棂쉢⥴烃涵眪䅟䭅噏⹆ꅳ妣伶칥⻂</w:t>
      </w:r>
      <w:r>
        <w:rPr/>
        <w:t>⢱</w:t>
      </w:r>
      <w:r>
        <w:rPr/>
        <w:t>ꖵ</w:t>
      </w:r>
      <w:r>
        <w:rPr/>
        <w:t>楖题塦僂䡡徘䢮꺘㜱斩㜭纘䔪㶣䌲䁎␪爪啫㔊縪䍶㛂唫卯⩎䁵礱潟䅒癟桨⥡瓂䭹湱砷䣍☲걓⩤牉컂슩卫䝬䛂䉔숻㇂㭢惂쉘瘳</w:t>
      </w:r>
      <w:r>
        <w:rPr/>
        <w:t>ⱹ</w:t>
      </w:r>
      <w:r>
        <w:rPr/>
        <w:t>ꤻ</w:t>
      </w:r>
      <w:r>
        <w:rPr/>
        <w:t>쉆䲵䑨㉑䝴⥗ꅤ컂㝕㞘㬸䕋㔪猻輮昳ꌯ䞿窬♐斡⽹쉊䭌쉡</w:t>
      </w:r>
      <w:r>
        <w:rPr/>
        <w:t>ⱅ</w:t>
      </w:r>
      <w:r>
        <w:rPr/>
        <w:t>쉶噶颩剞昩掱橗顀䇂㉳㝑扄慦婾쉰㫂쵰湶</w:t>
      </w:r>
      <w:r>
        <w:rPr/>
        <w:t>Ȿ</w:t>
      </w:r>
      <w:r>
        <w:rPr/>
        <w:t>깤숫믃쉧슩숪⨨橸撘</w:t>
      </w:r>
      <w:r>
        <w:rPr/>
        <w:t>⠽</w:t>
      </w:r>
      <w:r>
        <w:rPr/>
        <w:t>䬳㌺㩰娸婇</w:t>
      </w:r>
      <w:r>
        <w:rPr/>
        <w:t>ꦩ</w:t>
      </w:r>
      <w:r>
        <w:rPr/>
        <w:t>䆡싎瓂ꍡ⩘땑쉴䱋ꥬ煚땨쌷숮녚璵㔩䝠殻⹅徻机넪䤴싂</w:t>
      </w:r>
      <w:r>
        <w:rPr/>
        <w:t>ꕧ</w:t>
      </w:r>
      <w:r>
        <w:rPr/>
        <w:t>瘶꺿攸杋甽䵙烂轲䆏⬣ㆬ愪</w:t>
      </w:r>
      <w:r>
        <w:rPr/>
        <w:t>ꥊ</w:t>
      </w:r>
      <w:r>
        <w:rPr/>
        <w:t>䥺楬⩑싃╇䰫걖⭬奉嗂ꥷ▏◂妻华⻃떩䑂妥㌪쉳㡓䜮녵䏂撣䌸㌽싂儽땢쉴㩡㨰</w:t>
      </w:r>
      <w:r>
        <w:rPr/>
        <w:t>ⵘ</w:t>
      </w:r>
      <w:r>
        <w:rPr/>
        <w:t>捚䍘眶䍐噞洴姂뼰⨷쉮䵪⫂乲뽊䯂ꥷ浕싂쉺싂</w:t>
      </w:r>
      <w:r>
        <w:rPr/>
        <w:t>ꦵ</w:t>
      </w:r>
      <w:r>
        <w:rPr/>
        <w:t>楉歈</w:t>
      </w:r>
      <w:r>
        <w:rPr/>
        <w:t>ꥇ⫂</w:t>
      </w:r>
      <w:r>
        <w:rPr/>
        <w:t>싂䠳绂⫂⍎湉洰㯍睹汉╍捸瘴䁌쉧去</w:t>
      </w:r>
      <w:r>
        <w:rPr/>
        <w:t>Ⱝ</w:t>
      </w:r>
      <w:r>
        <w:rPr/>
        <w:t>炵懂慹㩊⭍쉒䀻⴪ꆬ숪楠瑲䘦땔噗怺㵱狂쵲녤奊樥塡槃輨⼹睧쉀䰽托쉳쉖夯⧂睨꥙㵣䉵쉄祠뽅㥢췂滂㌽䕶⥁敂慆싂桶㈰⩠䴮傏</w:t>
      </w:r>
      <w:r>
        <w:rPr/>
        <w:t>꥓</w:t>
      </w:r>
      <w:r>
        <w:rPr/>
        <w:t>긫栤拂䵸걫㡘쉶湯㉷㕨슻⦮䨶㡴塵硬쉺</w:t>
      </w:r>
      <w:r>
        <w:rPr/>
        <w:t>⠪</w:t>
      </w:r>
      <w:r>
        <w:rPr/>
        <w:t>坣쉷䛃뭫䩑慄</w:t>
      </w:r>
      <w:r>
        <w:rPr/>
        <w:t>ꤣ䷂</w:t>
      </w:r>
      <w:r>
        <w:rPr/>
        <w:t>녑㮻</w:t>
      </w:r>
      <w:r>
        <w:rPr/>
        <w:t>꧂</w:t>
      </w:r>
      <w:r>
        <w:rPr/>
        <w:t>뽚瑬偘㵰瀺쵠䭴瑄깟奞摋挭䗂</w:t>
      </w:r>
      <w:r>
        <w:rPr/>
        <w:t>⠬</w:t>
      </w:r>
      <w:r>
        <w:rPr/>
        <w:t>썓</w:t>
      </w:r>
      <w:r>
        <w:rPr/>
        <w:t>⠷</w:t>
      </w:r>
      <w:r>
        <w:rPr/>
        <w:t>乨㑞旃廎漻䟂</w:t>
      </w:r>
      <w:r>
        <w:rPr/>
        <w:t>ꦵ⮱</w:t>
      </w:r>
      <w:r>
        <w:rPr/>
        <w:t>䙙쌣灩卌嚩捣쏂慑䬶⽣纻쉵</w:t>
      </w:r>
      <w:r>
        <w:rPr/>
        <w:t>ꥋ</w:t>
      </w:r>
      <w:r>
        <w:rPr/>
        <w:t>朹㵲御뽰穖娬녁☲묹抵㴽썦뽴</w:t>
      </w:r>
      <w:r>
        <w:rPr/>
        <w:t>⢵⹴</w:t>
      </w:r>
      <w:r>
        <w:rPr/>
        <w:t>䄹⍋쉬撘칣썚户◂껂噇獞꥞䩚㑎</w:t>
      </w:r>
      <w:r>
        <w:rPr/>
        <w:t>ⱷ</w:t>
      </w:r>
      <w:r>
        <w:rPr/>
        <w:t>쉠公</w:t>
      </w:r>
      <w:r>
        <w:rPr/>
        <w:t>ⷂ</w:t>
      </w:r>
      <w:r>
        <w:rPr/>
        <w:t>⠭Ⓙ</w:t>
      </w:r>
      <w:r>
        <w:rPr/>
        <w:t>潑싂</w:t>
      </w:r>
      <w:r>
        <w:rPr/>
        <w:t>ⰽ</w:t>
      </w:r>
      <w:r>
        <w:rPr/>
        <w:t>⻂瑷숻꺩䔱♋奙燂汩剑琦⾬䳂䥠橐癹㴱땗䙮幎迂䭘깫⍭⍒䴴㠰⩂䫂䙓庣歯瓂䅐㠫乖姃숤䡇싂쉓㑂元㎏烍䑥戵⹳긴窘㝸剙</w:t>
      </w:r>
      <w:r>
        <w:rPr/>
        <w:t>ꔴꥌ</w:t>
      </w:r>
      <w:r>
        <w:rPr/>
        <w:t>쎵㭈眪슥꥙쵡땩⨸슩ㄫ竂弳</w:t>
      </w:r>
      <w:r>
        <w:rPr/>
        <w:t>⠦</w:t>
      </w:r>
      <w:r>
        <w:rPr/>
        <w:t>飂쉠䙧儻㠶Ⓜ뭎䨳扟네⥹⧂戬㉖䭅辣쉾</w:t>
      </w:r>
      <w:r>
        <w:rPr/>
        <w:t>Ⱙ</w:t>
      </w:r>
      <w:r>
        <w:rPr/>
        <w:t>焳묭敮</w:t>
      </w:r>
      <w:r>
        <w:rPr/>
        <w:t>ⷂ</w:t>
      </w:r>
      <w:r>
        <w:rPr/>
        <w:t>䝱圦皡栫䱸並䡣싂䈴䠩瘤夤쌥췂쉞뼭敤曂</w:t>
      </w:r>
      <w:r>
        <w:rPr/>
        <w:t>Ɽ</w:t>
      </w:r>
      <w:r>
        <w:rPr/>
        <w:t>湂⩆楊칊䜷慳凂⻂溱</w:t>
      </w:r>
      <w:r>
        <w:rPr/>
        <w:t>ꕾ</w:t>
      </w:r>
      <w:r>
        <w:rPr/>
        <w:t>㵬◃뮣숲땞ㄴ문숦䭠䝂灍⭬兪呰땋䡈①ꅁ偣⒬剋묊</w:t>
      </w:r>
      <w:r>
        <w:rPr/>
        <w:t>ⶬ</w:t>
      </w:r>
      <w:r>
        <w:rPr/>
        <w:t>擂怲</w:t>
      </w:r>
      <w:r>
        <w:rPr/>
        <w:t>ꤸ</w:t>
      </w:r>
      <w:r>
        <w:rPr/>
        <w:t>䊵쉶椬⤰딥䍱쉲䗎婴♫栶⑸乴⍬䈣</w:t>
      </w:r>
      <w:r>
        <w:rPr/>
        <w:t>ꦘ</w:t>
      </w:r>
      <w:r>
        <w:rPr/>
        <w:t>䤮</w:t>
      </w:r>
      <w:r>
        <w:rPr/>
        <w:t>ꥅ⧃</w:t>
      </w:r>
      <w:r>
        <w:rPr/>
        <w:t>쵞숲䙢䔵䕄㙬盂汚永轎欹숻祘塄急示八婋灑⨭㙌滂忂槂◂幆㩑悥槂禮</w:t>
      </w:r>
      <w:r>
        <w:rPr/>
        <w:t>Ɑ</w:t>
      </w:r>
      <w:r>
        <w:rPr/>
        <w:t>嗂䬹㢥穠矎彬䩥旂強掘㡕㍅乚㥷㛃兲㭷</w:t>
      </w:r>
      <w:r>
        <w:rPr/>
        <w:t>ꤤ</w:t>
      </w:r>
      <w:r>
        <w:rPr/>
        <w:t>伷晗䍳숪䡡瑮垣긭䰣拂桸䍌摋䤳묵䩘䁊⺡믂♶쉔䌬슱坈甲숬爷びꄸ畱樫祺쉹⹢㋂燂⫂㑀浏㤳㘵쉉瑀圽깏噬塈⍑쉒숬䕟䇂䀣䫂䑳歄兙撮㉨㤶砦쉵ぇ䵗顠樺楟轖㑦쉡拂뗂淃礱並ㅀ㝰摎䁰兩㩀ヂ敗쉯眻╧抱で</w:t>
      </w:r>
      <w:r>
        <w:rPr/>
        <w:t>ꦵ</w:t>
      </w:r>
      <w:r>
        <w:rPr/>
        <w:t>婭긺獘걓䏎㑷汾彉㉒奂泃</w:t>
      </w:r>
      <w:r>
        <w:rPr/>
        <w:t>ꦱ</w:t>
      </w:r>
      <w:r>
        <w:rPr/>
        <w:t>⠨</w:t>
      </w:r>
      <w:r>
        <w:rPr/>
        <w:t>佚䂬嫂竍戤⨪슿欯繡슣檿収⩥묲サ</w:t>
      </w:r>
      <w:r>
        <w:rPr/>
        <w:t>ꥑ</w:t>
      </w:r>
      <w:r>
        <w:rPr/>
        <w:t>䱳乏㣂䣂쎏ꥢ슡쵣瞥濍煦㏂㛂⵾睕갱彫去告③䄻亮轫</w:t>
      </w:r>
      <w:r>
        <w:rPr/>
        <w:t>ⱱ</w:t>
      </w:r>
      <w:r>
        <w:rPr/>
        <w:t>⿂刨体堨愬偲猳繮쉘⩹挰ꥮ㢮ㅴ灾㈨㤽㚣求幖㝔㟂㩡쉩䑶湫䘨㴱噵ㅈ</w:t>
      </w:r>
      <w:r>
        <w:rPr/>
        <w:t>ⵍ</w:t>
      </w:r>
      <w:r>
        <w:rPr/>
        <w:t>㡕祬뼵㟂扑䤰恵</w:t>
      </w:r>
      <w:r>
        <w:rPr/>
        <w:t>ⱷ</w:t>
      </w:r>
      <w:r>
        <w:rPr/>
        <w:t>슬䉦⪩眵䄺䍓㬪廂搽栳</w:t>
      </w:r>
      <w:r>
        <w:rPr/>
        <w:t>⠤</w:t>
      </w:r>
      <w:r>
        <w:rPr/>
        <w:t>渲濂䕓숪灡牄슣㟂⾥兏</w:t>
      </w:r>
      <w:r>
        <w:rPr/>
        <w:t>⢬</w:t>
      </w:r>
      <w:r>
        <w:rPr/>
        <w:t>侩吱</w:t>
      </w:r>
      <w:r>
        <w:rPr/>
        <w:t>Ⱚ</w:t>
      </w:r>
      <w:r>
        <w:rPr/>
        <w:t>䝫䞥䙞⩃䙎㏂쉫䊱斩㙙㢩犡㫂쉬祐</w:t>
      </w:r>
      <w:r>
        <w:rPr/>
        <w:t>ꕥ</w:t>
      </w:r>
      <w:r>
        <w:rPr/>
        <w:t>礸숫坤ㄥ竎䡑摊冘場桨捷塃</w:t>
      </w:r>
      <w:r>
        <w:rPr/>
        <w:t>ⱱ</w:t>
      </w:r>
      <w:r>
        <w:rPr/>
        <w:t>偢䉾䘳䍟⹂唪ꥺ뽏곂뼱䰶⥅</w:t>
      </w:r>
      <w:r>
        <w:rPr/>
        <w:t>⠦</w:t>
      </w:r>
      <w:r>
        <w:rPr/>
        <w:t>쵗뽎㢩숮떩歱堥㊱</w:t>
      </w:r>
      <w:r>
        <w:rPr/>
        <w:t>⠷</w:t>
      </w:r>
      <w:r>
        <w:rPr/>
        <w:t>榬別㴬묣쉔偵㨤獬딦种特⽙쉥┹䄻䡧顳桞㈫㈻㕡悻쉚毂ㅡ氦改半┭썊䰳╷╩썟⏂⬣晋慩楶梻⭆ヂ㙟</w:t>
      </w:r>
      <w:r>
        <w:rPr/>
        <w:t>ꕈ</w:t>
      </w:r>
      <w:r>
        <w:rPr/>
        <w:t>䋃頰뾿㉥癐䥩䐨㝑⑮怴슩츯慔撡恙䑒攲숫꥘捳繷ㅧ槃␲⼸楱㭯쉶㵥毂䁆䶻Ⓜ쉎渰杨埍颻꺻犩侻氶吻䫂潪㌰ꍱ쉶</w:t>
      </w:r>
      <w:r>
        <w:rPr/>
        <w:t>ꥆ</w:t>
      </w:r>
      <w:r>
        <w:rPr/>
        <w:t>ꌥ슡迍濂呚殏父繰瓂䵀潺旍⨽癊쉍⭱쉇窘故㔯넰慂你쉡塘깣歳滂炡䁲쉘캡㉪㪩繓㌨剥</w:t>
      </w:r>
      <w:r>
        <w:rPr/>
        <w:t>ꗂ</w:t>
      </w:r>
      <w:r>
        <w:rPr/>
        <w:t>㙎㍾㝾쏂穖㍦䝪칃妱种㝄쉂畚煤愫</w:t>
      </w:r>
      <w:r>
        <w:rPr/>
        <w:t>ꦬ</w:t>
      </w:r>
      <w:r>
        <w:rPr/>
        <w:t>쉠旂슣愩⧂䅮呄</w:t>
      </w:r>
      <w:r>
        <w:rPr/>
        <w:t>ꕄ꧂</w:t>
      </w:r>
      <w:r>
        <w:rPr/>
        <w:t>쉎</w:t>
      </w:r>
      <w:r>
        <w:rPr/>
        <w:t>⠹</w:t>
      </w:r>
      <w:r>
        <w:rPr/>
        <w:t>牾弥㵗䭹숹쉋뗂瘤捌ꍔ捵瘨仂瑌䩆椱牧獂硾㉰䡶㮿䲡敟琊慸걇哂놻灁쉐꥾㡓汀熱塢ꅅ瑦䎡戣</w:t>
      </w:r>
      <w:r>
        <w:rPr/>
        <w:t>ꥍ</w:t>
      </w:r>
      <w:r>
        <w:rPr/>
        <w:t>燂敎뭆繇</w:t>
      </w:r>
      <w:r>
        <w:rPr/>
        <w:t>ꔪ</w:t>
      </w:r>
      <w:r>
        <w:rPr/>
        <w:t>痂⭉碿츯愱쉁䩗㠬敀⮱揂輺檬긱浟䐰䴷␸戻呍┵쉖皩썷㗂쉮♱橒⩹▵㌴扙숹뽾</w:t>
      </w:r>
      <w:r>
        <w:rPr/>
        <w:t>ꤰ</w:t>
      </w:r>
      <w:r>
        <w:rPr/>
        <w:t>㩓劬</w:t>
      </w:r>
      <w:r>
        <w:rPr/>
        <w:t>⣂</w:t>
      </w:r>
      <w:r>
        <w:rPr/>
        <w:t>潁颮倱敚瘦뽶숳䒮</w:t>
      </w:r>
      <w:r>
        <w:rPr/>
        <w:t>ꕅ</w:t>
      </w:r>
      <w:r>
        <w:rPr/>
        <w:t>幧䉧帲䄹숣揂䕥縴䔬䐶넦縵</w:t>
      </w:r>
      <w:r>
        <w:rPr/>
        <w:t>ⴵ</w:t>
      </w:r>
      <w:r>
        <w:rPr/>
        <w:t>뽷긵쉺⍲ꍭ숨㍷숲瓂䜦硐슩当ꥶ〨촨䜵㡯칫剩塞䱀啚歄刱㵺⵫汪건ꄫ䍷ꍤ廂䝺畔汤䉷捣숽쵣樺䫎熬㔨妣秎슮欴楖쉒堵橢㩑摐㜴楀䔭犡㕾勂싃橋咻ꍬ</w:t>
      </w:r>
      <w:r>
        <w:rPr/>
        <w:t>ꥎ</w:t>
      </w:r>
      <w:r>
        <w:rPr/>
        <w:t>숫㑡묪뮣⥹埃啕</w:t>
      </w:r>
      <w:r>
        <w:rPr/>
        <w:t>⡱</w:t>
      </w:r>
      <w:r>
        <w:rPr/>
        <w:t>갦뿂뽀䥊⨸</w:t>
      </w:r>
      <w:r>
        <w:rPr/>
        <w:t>ꥆ⬻</w:t>
      </w:r>
      <w:r>
        <w:rPr/>
        <w:t>쉐쵚䥦⬪湷╎澩砲걐㤤ꥭ睘昲眶轮쉬奬秃渰쉥쉌떻㵦㜽슿</w:t>
      </w:r>
      <w:r>
        <w:rPr/>
        <w:t>꧂</w:t>
      </w:r>
      <w:r>
        <w:rPr/>
        <w:t>녅쉸縺</w:t>
      </w:r>
      <w:r>
        <w:rPr/>
        <w:t>ⴣ</w:t>
      </w:r>
      <w:r>
        <w:rPr/>
        <w:t>㢩淃▣唤呮犬싂ㅉ쉭ꅌ婑䄬窏ㄤꌱ㣂♈⍔</w:t>
      </w:r>
      <w:r>
        <w:rPr/>
        <w:t>ⴷ</w:t>
      </w:r>
      <w:r>
        <w:rPr/>
        <w:t>캮䍲췂ㅦ䍁斩♩坏煸숶瑱⩢剎桃戩繓掩♂쉠㉯䙈⽣䫂㕎䄩匪습</w:t>
      </w:r>
      <w:r>
        <w:rPr/>
        <w:t>Ⱪ</w:t>
      </w:r>
      <w:r>
        <w:rPr/>
        <w:t>杌杁ꍺ䃂顎␱侘弩⻍䨸ꏂ쉈䉬楰淂䤻䠯癭숵㊩佢⺘焽</w:t>
      </w:r>
      <w:r>
        <w:rPr/>
        <w:t>ꕧ</w:t>
      </w:r>
      <w:r>
        <w:rPr/>
        <w:t>㴴</w:t>
      </w:r>
      <w:r>
        <w:rPr/>
        <w:t>⠥</w:t>
      </w:r>
      <w:r>
        <w:rPr/>
        <w:t>ꖘ</w:t>
      </w:r>
      <w:r>
        <w:rPr/>
        <w:t>ꅷ슡灺㶡䏂勂䥨䭔䩑뭯姂⫂啍竂湺겱㢥慙</w:t>
      </w:r>
      <w:r>
        <w:rPr/>
        <w:t>ⱟ</w:t>
      </w:r>
      <w:r>
        <w:rPr/>
        <w:t>긲瑍坉췎祹뇂灘㡙㤸䧂촶扩녕䍓煣癢곂煃㐤潪礫乚䆥▘</w:t>
      </w:r>
      <w:r>
        <w:rPr/>
        <w:t>ꦵ</w:t>
      </w:r>
      <w:r>
        <w:rPr/>
        <w:t>噰慵䭩䰪全核轳擎樰䘫쉂瞮뗍乫㞘偶깐唵⧂ꇎ杚愩Ⓕ睇剙㷎硯㭨椹뭩牥</w:t>
      </w:r>
      <w:r>
        <w:rPr/>
        <w:t>ꦱ</w:t>
      </w:r>
      <w:r>
        <w:rPr/>
        <w:t>但堷䁞䬺湞㙊䑾㩁㙀㡟槂額쉘슘共恓繣꺵歐⨫啄瑭剰坣桥</w:t>
      </w:r>
      <w:r>
        <w:rPr/>
        <w:t>ⷎ</w:t>
      </w:r>
      <w:r>
        <w:rPr/>
        <w:t>칎扬ꅌ넩⦩呋稱쉸刽</w:t>
      </w:r>
      <w:r>
        <w:rPr/>
        <w:t>Ɐ</w:t>
      </w:r>
      <w:r>
        <w:rPr/>
        <w:t>갱呢ぷ⩬息灣憿啞䩷⤵卓揂滂䭱⥚</w:t>
      </w:r>
      <w:r>
        <w:rPr/>
        <w:t>ꤥ</w:t>
      </w:r>
      <w:r>
        <w:rPr/>
        <w:t>媮ꅣ灡뭾</w:t>
      </w:r>
      <w:r>
        <w:rPr/>
        <w:t>ꤸ</w:t>
      </w:r>
      <w:r>
        <w:rPr/>
        <w:t>東긳绍呶깁쉔珃恉穔ꅠ橺倷䄪䌮慥瑌䬳穲畤曂偬떱燂汹㜴夦䰥䢻毂⥄Ⓜ殻津䎩䪘⥃쌺㭊썪橫獌啴毂堵썅帵儵⛂땖ヂ숪侣⑪婥础⧂녾穥䦻母㵙偓乫頨㑧㠳灕妩催㥱䝫㉇㶱╕컂걢䍕䂿䤣牪㝄坑䉨㵞⸦⵲슻䐥盍쉣烂쉲䙀掮狂쉈绂歔䬤磂湎淂娩〉쉢걓娻</w:t>
      </w:r>
      <w:r>
        <w:rPr/>
        <w:t>⠸</w:t>
      </w:r>
      <w:r>
        <w:rPr/>
        <w:t>助な㙐帮幚眊䩥灰곂㬱쉍卹㥮⧂넳䝭垱갮涩穳坡祃おㄱ␲姂搽⵮䑪쉸촹磂癪硾牡儽⤰獑汷妥쉬땉䔦哂녾沿估㐪⍉♦咮</w:t>
      </w:r>
      <w:r>
        <w:rPr/>
        <w:t>ⵕ</w:t>
      </w:r>
      <w:r>
        <w:rPr/>
        <w:t>䠽头㟂熱䈵楣抡쉇</w:t>
      </w:r>
      <w:r>
        <w:rPr/>
        <w:t>ꕧ</w:t>
      </w:r>
      <w:r>
        <w:rPr/>
        <w:t>쉁쉮嘹帻橗偲旎쉊亥㡄䗍㪮橏彮渣</w:t>
      </w:r>
      <w:r>
        <w:rPr/>
        <w:t>ꕙ</w:t>
      </w:r>
      <w:r>
        <w:rPr/>
        <w:t>坩轍癸쉸穰⍉슿⮿彦쉐榿輵在쉑澩䝧戸♚ꍇ㭰噸㣂㕉獣䤣朹畚吽⩠匣梬쉳슻♬末侩祶砪㕷塅숴갱浚佁䁮쉩潁伷乇䵪嫂欻顥顴䛂䘷䊘剢呍顎㐳䤦쵯⑔쉑䝺썎☪橊</w:t>
      </w:r>
      <w:r>
        <w:rPr/>
        <w:t>ꤱ</w:t>
      </w:r>
      <w:r>
        <w:rPr/>
        <w:t>彅쉺䈶싂䤸慀䩑桁㮏㐷쉌䁐掩あ曂䄪쉙</w:t>
      </w:r>
      <w:r>
        <w:rPr/>
        <w:t>ⱀ</w:t>
      </w:r>
      <w:r>
        <w:rPr/>
        <w:t>쉷戶␩숹䭴癃⽂</w:t>
      </w:r>
      <w:r>
        <w:rPr/>
        <w:t>ⰳ</w:t>
      </w:r>
      <w:r>
        <w:rPr/>
        <w:t>囂㥶樨桉⸪</w:t>
      </w:r>
      <w:r>
        <w:rPr/>
        <w:t>꧂</w:t>
      </w:r>
      <w:r>
        <w:rPr/>
        <w:t>ⴭ</w:t>
      </w:r>
      <w:r>
        <w:rPr/>
        <w:t>숩⪬焭穉啲癕摒䞮圵촽쉚슥焪⑷棍䝢奥䔤♧繉廃쵋丯潖䁖疥쉠䧂渪㊿嘸ㆻ㡋伻⌬周儲뽨㩗슿䀺䡬縹呮繨㕞㶵</w:t>
      </w:r>
      <w:r>
        <w:rPr/>
        <w:t>ꤷ</w:t>
      </w:r>
      <w:r>
        <w:rPr/>
        <w:t>堲滂㣂楙칾祍亡灥䫂圦숲夦꤮啥炿唺㋂쉖乕떥춬㖱㡂ꥢ☨숵嗂溡</w:t>
      </w:r>
      <w:r>
        <w:rPr/>
        <w:t>Ⳃ</w:t>
      </w:r>
      <w:r>
        <w:rPr/>
        <w:t>乫㎮憘瞿偬ㅕ㬥㠦</w:t>
      </w:r>
      <w:r>
        <w:rPr/>
        <w:t>ꤱ</w:t>
      </w:r>
      <w:r>
        <w:rPr/>
        <w:t>䥓</w:t>
      </w:r>
      <w:r>
        <w:rPr/>
        <w:t>Ⳃ</w:t>
      </w:r>
      <w:r>
        <w:rPr/>
        <w:t>떵컎欦潶皬塂愻場츰뼹뽓㚏䁾⥩걕堽뿂䥏奦狂慞璣⭠淂哂㙃㤽⹾姂⎿䵡㩹姎䱕序㟂䔮弻ㄬ䗂싂吻槎㬰檬</w:t>
      </w:r>
      <w:r>
        <w:rPr/>
        <w:t>ⵓ</w:t>
      </w:r>
      <w:r>
        <w:rPr/>
        <w:t>噸弶橠</w:t>
      </w:r>
      <w:r>
        <w:rPr/>
        <w:t>ꤽ</w:t>
      </w:r>
      <w:r>
        <w:rPr/>
        <w:t>眹橰潺칌䳂䢱♪⹲犱祈眭檻㡵ꍤ쉄싂轍樸呆扁㥺丫</w:t>
      </w:r>
      <w:r>
        <w:rPr/>
        <w:t>ⱅ</w:t>
      </w:r>
      <w:r>
        <w:rPr/>
        <w:t>묣䩱塐漩瘵㞩㝊⩓㩹侩䰷景</w:t>
      </w:r>
      <w:r>
        <w:rPr/>
        <w:t>⠷</w:t>
      </w:r>
      <w:r>
        <w:rPr/>
        <w:t>復佾⽰䡢㠩椶쏂幐吳뽍㠶凃⪩╘澣㟂圣幈睘슡⩶쌺剃㙫䭪숵獌⤵䀲뭅␲娸牉㡺㥀춡긱区䝤䥘</w:t>
      </w:r>
      <w:r>
        <w:rPr/>
        <w:t>⡸</w:t>
      </w:r>
      <w:r>
        <w:rPr/>
        <w:t>䞿〤䁢⒩쉃슩⥡㚿涱彴捷搴䡵⥑坾搲票䴳略瞘庣摆쉳䷂漮⻂㠽쉨⩀䒏潈㈫䥉瘲⩊㡗顯㉶습쉙擂恺⎏숯격吽</w:t>
      </w:r>
      <w:r>
        <w:rPr/>
        <w:t>ꗂ</w:t>
      </w:r>
      <w:r>
        <w:rPr/>
        <w:t>䉪怴⭱乑澿䙑칋時潴䘤⪣숳䤳捇</w:t>
      </w:r>
      <w:r>
        <w:rPr/>
        <w:t>ꕖ⹌</w:t>
      </w:r>
      <w:r>
        <w:rPr/>
        <w:t>깣丨穉哂彭嗂晒样쉇ꇂ⩟䯂쎮</w:t>
      </w:r>
      <w:r>
        <w:rPr/>
        <w:t>⡪</w:t>
      </w:r>
      <w:r>
        <w:rPr/>
        <w:t>卩땹</w:t>
      </w:r>
      <w:r>
        <w:rPr/>
        <w:t>ⵆ</w:t>
      </w:r>
      <w:r>
        <w:rPr/>
        <w:t>䴽䑸楹䘺栩獾⬰습慐呌捖</w:t>
      </w:r>
      <w:r>
        <w:rPr/>
        <w:t>ꕡ</w:t>
      </w:r>
      <w:r>
        <w:rPr/>
        <w:t>煸</w:t>
      </w:r>
      <w:r>
        <w:rPr/>
        <w:t>ⱺ</w:t>
      </w:r>
      <w:r>
        <w:rPr/>
        <w:t>䤹뭈</w:t>
      </w:r>
      <w:r>
        <w:rPr/>
        <w:t>Ⱡ</w:t>
      </w:r>
      <w:r>
        <w:rPr/>
        <w:t>櫂쉪쉔ㅎ싎敥啓䘽渪뽓⭠䐥⿂㥔吮乊땋硅灗撩楬䍹뮻䩗쉈뼊㈪卢쎮埂勂䵌싂䍱쉶</w:t>
      </w:r>
      <w:r>
        <w:rPr/>
        <w:t>⢿</w:t>
      </w:r>
      <w:r>
        <w:rPr/>
        <w:t>⽾⫎⮣㌩摕쉞㔦</w:t>
      </w:r>
      <w:r>
        <w:rPr/>
        <w:t>ⶣ</w:t>
      </w:r>
      <w:r>
        <w:rPr/>
        <w:t>旂滂杵䦥껂僂칌쉕쉾愯攷啬㫂ぢ破뭏䝫䝮弴</w:t>
      </w:r>
      <w:r>
        <w:rPr/>
        <w:t>Ⱬ</w:t>
      </w:r>
      <w:r>
        <w:rPr/>
        <w:t>䴻䉸桅找昭싂此焽㎩嘷</w:t>
      </w:r>
      <w:r>
        <w:rPr/>
        <w:t>ⵇ</w:t>
      </w:r>
      <w:r>
        <w:rPr/>
        <w:t>楱䷂塵⌷쵈檵슘쌵⩀灞壂矎⵱燂␸䝯묣㔺쉺爩牫戽扥湡剺䭁伶搳슥盂</w:t>
      </w:r>
      <w:r>
        <w:rPr/>
        <w:t>ꤹ</w:t>
      </w:r>
      <w:r>
        <w:rPr/>
        <w:t>奋䡧숽碥婌桕䷂☸瑞⸲녲頽㥎쵄㏂嚡</w:t>
      </w:r>
      <w:r>
        <w:rPr/>
        <w:t>ꥋ</w:t>
      </w:r>
      <w:r>
        <w:rPr/>
        <w:t>瀬숫쉯쉉깠뽣㭧擂ꍾ塮額⮩쉒⪥昰頬䑢偭</w:t>
      </w:r>
      <w:r>
        <w:rPr/>
        <w:t>⡸</w:t>
      </w:r>
      <w:r>
        <w:rPr/>
        <w:t>楱쉍㠳㪥啺썰恅쵚卾坯単怪卫䠨⩏倳㐭㭦唶你䑍搳庩濍⛂쉡䲩睚湙榏祋䶮顷呺㮵湇ꎣ燂쵍仂⨯婁㝂刱娯祷爪⑈㩲⹀⨪Ⓧ彭숥忂䁙煪攳嗂䄰痂쉔扣⩦榩墻亱㑗䥴婫哂曃攲䈵癧晍</w:t>
      </w:r>
      <w:r>
        <w:rPr/>
        <w:t>Ɑ</w:t>
      </w:r>
      <w:r>
        <w:rPr/>
        <w:t>쉺䜮朦䠱곂懂敓숪뭸곂숪㪥煋ㅓ⦬䵟숵⏃㦏瑄췂䭅쉧䆱⑾㉊庵䀫ꍈ쉯䨲劮䁄䧂副䬯㕎拂♉佑此刲숳</w:t>
      </w:r>
      <w:r>
        <w:rPr/>
        <w:t>⡉</w:t>
      </w:r>
      <w:r>
        <w:rPr/>
        <w:t>敢⽸쵘猫䜴睲</w:t>
      </w:r>
      <w:r>
        <w:rPr/>
        <w:t>⡳</w:t>
      </w:r>
      <w:r>
        <w:rPr/>
        <w:t>乔煤쉠⩯</w:t>
      </w:r>
      <w:r>
        <w:rPr/>
        <w:t>꧃</w:t>
      </w:r>
      <w:r>
        <w:rPr/>
        <w:t>䥋哂灶匮⍟슥쉇瘷找扞싂儹柂쌵淂擂塇兢ァ祣⌫쌴永助㝱䔩쉤䔰땠</w:t>
      </w:r>
      <w:r>
        <w:rPr/>
        <w:t>ꔵ</w:t>
      </w:r>
      <w:r>
        <w:rPr/>
        <w:t>彯묪圯</w:t>
      </w:r>
      <w:r>
        <w:rPr/>
        <w:t>⡃</w:t>
      </w:r>
      <w:r>
        <w:rPr/>
        <w:t>拂畎쉊幃㴸쉡摦兏拃哂旍䀲쵀厵▩係뗃뭓䯂쵶祈㍆堺畐欦顙ꏂꍞ⹞</w:t>
      </w:r>
      <w:r>
        <w:rPr/>
        <w:t>ꕟ</w:t>
      </w:r>
      <w:r>
        <w:rPr/>
        <w:t>㩩⽑煏凂愳江獋䡵癋佹㦏䕘娶䉵㭟㤪숮橃敇坕㒬婠琳斡捔偕ꅡ꥚暻䎻</w:t>
      </w:r>
      <w:r>
        <w:rPr/>
        <w:t>ꕲ</w:t>
      </w:r>
      <w:r>
        <w:rPr/>
        <w:t>椶쵔橪䑑爮桡暣斏숹㙠啅牶䛂轲⑁䤤䵑Ⓧ㥱报䦡彫ꌷ♰矂䋂ꇂ䝚䡐䑵橾慾恅稶</w:t>
      </w:r>
      <w:r>
        <w:rPr/>
        <w:t>⡳</w:t>
      </w:r>
      <w:r>
        <w:rPr/>
        <w:t>硚ㅓ䩪顔媬畈塠浬㵤㕧佸갦㚩灙䣂頸嚱ꥫ</w:t>
      </w:r>
      <w:r>
        <w:rPr/>
        <w:t>ꦵ</w:t>
      </w:r>
      <w:r>
        <w:rPr/>
        <w:t>挦瘭摘ㆻ⚣敂⴪戴璱☴砭体싂⨪犬恌䕱弸徱硶䝾䄴ㅶ⽢숭⨵刳匮䍒⥥</w:t>
      </w:r>
      <w:r>
        <w:rPr/>
        <w:t>⢱⥀</w:t>
      </w:r>
      <w:r>
        <w:rPr/>
        <w:t>걚慂깅ギ䵶坥䧂䓂瘪曂殩側</w:t>
      </w:r>
      <w:r>
        <w:rPr/>
        <w:t>ꕵ</w:t>
      </w:r>
      <w:r>
        <w:rPr/>
        <w:t>杷숤丬쉲⴨禮걕䵘⹱其㭣䄤딽춵懂渰牲숪䱗⎻䡺㒘婯쉡쉁䱁版䑂</w:t>
      </w:r>
      <w:r>
        <w:rPr/>
        <w:t>⣂</w:t>
      </w:r>
      <w:r>
        <w:rPr/>
        <w:t>檩㉔乷넷㓂偬</w:t>
      </w:r>
      <w:r>
        <w:rPr/>
        <w:t>ꔭ</w:t>
      </w:r>
      <w:r>
        <w:rPr/>
        <w:t>쉾䰽⩰牟梿䞏協棍╱㭴⛂噾</w:t>
      </w:r>
      <w:r>
        <w:rPr/>
        <w:t>⠷</w:t>
      </w:r>
      <w:r>
        <w:rPr/>
        <w:t>걭泂쌦嘨녏싂</w:t>
      </w:r>
      <w:r>
        <w:rPr/>
        <w:t>ꕂ</w:t>
      </w:r>
      <w:r>
        <w:rPr/>
        <w:t>䎏䅏敞噟㪱숪걸兖쉆幥⍞싂攊뽴⑆嚿녎漭倵녑䰪</w:t>
      </w:r>
      <w:r>
        <w:rPr/>
        <w:t>ⵋ</w:t>
      </w:r>
      <w:r>
        <w:rPr/>
        <w:t>澩</w:t>
      </w:r>
      <w:r>
        <w:rPr/>
        <w:t>ꥑ</w:t>
      </w:r>
      <w:r>
        <w:rPr/>
        <w:t>쉵戺쵗㕤</w:t>
      </w:r>
      <w:r>
        <w:rPr/>
        <w:t>ꕇ</w:t>
      </w:r>
      <w:r>
        <w:rPr/>
        <w:t>ㅭ㡌ꍥ濂쉵彭瓂⾘輤䂿汕䜦䑓勂㩇싃春䅏䁄䥭娣⼬깙䋂纘䟍噗濂쉴慍썔쉷扐湕敂濂ꌤ棃뿎⹠㵒扳灍㍶⑨쉦奦ꌦネ</w:t>
      </w:r>
      <w:r>
        <w:rPr/>
        <w:t>ꥒ</w:t>
      </w:r>
      <w:r>
        <w:rPr/>
        <w:t>䙬仂뭾⭹姂摂㏂⽪怸ꅀ稭䭓⸱僂漤低묵⥷喻쉞䁆䍉湩剆囂ꏂ磂䵠</w:t>
      </w:r>
      <w:r>
        <w:rPr/>
        <w:t>ꕑ</w:t>
      </w:r>
      <w:r>
        <w:rPr/>
        <w:t>땟煫疮氶㥫⩁ꥸ䐪䵹塤㜲輯彑쉩灎百頸牶뽔ㅘ딻㎩搩숪쵞쉫咻慎利⸷䘬恒㡨㍳䑾〫츶䘸䎣㟂</w:t>
      </w:r>
      <w:r>
        <w:rPr/>
        <w:t>⠹</w:t>
      </w:r>
      <w:r>
        <w:rPr/>
        <w:t>ꎩ洯氦懂〩盂㐨䱥〸塖䩀奠싂彂㠸㢬쉐쉯䥬숵浬扏</w:t>
      </w:r>
      <w:r>
        <w:rPr/>
        <w:t>ꤴ</w:t>
      </w:r>
      <w:r>
        <w:rPr/>
        <w:t>㍈⸽彴繏쉎搯劬꺮䆮杲┩厩믂⹦搩刦쉲愹싂參싂㚻㡺싍劣㭄땙⍬礥⑌䩠</w:t>
      </w:r>
      <w:r>
        <w:rPr/>
        <w:t>Ⳃ</w:t>
      </w:r>
      <w:r>
        <w:rPr/>
        <w:t>坉츰牭숻種㉣쉊伶䁗㙙땸땭䠷偘敦刷祵厮쉮쉤䜪楪⮩숥槎䱈瀳椻䶱</w:t>
      </w:r>
      <w:r>
        <w:rPr/>
        <w:t>⠫</w:t>
      </w:r>
      <w:r>
        <w:rPr/>
        <w:t>汦⫂츸䒥㯂涱姂쉹繐쉌纡䫂촺乸䎵㶥椬㛂䁣뼽⽷䥃⍶橎䄶땴吸싂凂♁妩뭑祾䱉㍶⏂掣奾䠪獭츻떱做♠䥔䜶⥰潫싃䵆쉇掻䅍ꌻ癬쉥祧楥䂡㝌昫䱭싂挷쉌桧⑔顊싂쉲䄺쉁싂疿◂擂䐭哃坙塟ꅞ䅩晢뼬⽹칠숸斮㎱橆㥖⹙⨨</w:t>
      </w:r>
      <w:r>
        <w:rPr/>
        <w:t>ⵑ</w:t>
      </w:r>
      <w:r>
        <w:rPr/>
        <w:t>㮣枿棂⹩䲣⸮숰⸪䝏쉡컂쉆ꍤ숩潓氥긪撬党䍖杣橰숱⼶こ灐쵃䁣㛂䤴䟂怣ꥯ㭎쉈眷䕯ꍈ쵢朥쉮쉁弻楺⭟助䖿㑃䁭ꍦ⑷焽攣⨪</w:t>
      </w:r>
      <w:r>
        <w:rPr/>
        <w:t>ⵁ</w:t>
      </w:r>
      <w:r>
        <w:rPr/>
        <w:t>潢⤯슱㙹债攸煗睷싍浈쉠頳歲땴嘺</w:t>
      </w:r>
      <w:r>
        <w:rPr/>
        <w:t>ꖥ</w:t>
      </w:r>
      <w:r>
        <w:rPr/>
        <w:t>땋ꅐ吶</w:t>
      </w:r>
      <w:r>
        <w:rPr/>
        <w:t>⡘</w:t>
      </w:r>
      <w:r>
        <w:rPr/>
        <w:t>畖塂䨥砸捞摤䉫椭牰䏂넨⩪⩱쵪䁟冿슘숫㵫㝏⫂</w:t>
      </w:r>
      <w:r>
        <w:rPr/>
        <w:t>ꦩ</w:t>
      </w:r>
      <w:r>
        <w:rPr/>
        <w:t>畹㝉软따圮吴㩤坕䶵繵偳愰㋂渷摪䄬</w:t>
      </w:r>
      <w:r>
        <w:rPr/>
        <w:t>ꕊ</w:t>
      </w:r>
      <w:r>
        <w:rPr/>
        <w:t>䅆뭯攩⩏晃冩춘楙숯汍뼮愳⫂癹焴ㄴ婄䧂땏뾻숷쉆⌨㵭奷⯎䟂칈㴱汵䱬囂깢稳⩈埂ㅎ㍱湇奶ㅙ浸汌桱㐥䉀怣牌伬廃泂㑏슮㑵㍳쉢㠹뭦唪縥怪노㜽</w:t>
      </w:r>
      <w:r>
        <w:rPr/>
        <w:t>ⱳ</w:t>
      </w:r>
      <w:r>
        <w:rPr/>
        <w:t>숶橚⽮焸橇泍갺牚種䍏坴潆ꎩ廂穓琦⭌쵐긊䍢囂灞浠啴㑙䶡⨷啀轑䕖焣ㆩ쉚</w:t>
      </w:r>
      <w:r>
        <w:rPr/>
        <w:t>⢿</w:t>
      </w:r>
      <w:r>
        <w:rPr/>
        <w:t>塾辥Ⓜ湰攴㭷掱卹䱹奄䡍⌸䕇숽㒣㧂䤤썤堳㥉癣쉏㔮쉭爭㵚桳</w:t>
      </w:r>
      <w:r>
        <w:rPr/>
        <w:t>ꥎ</w:t>
      </w:r>
      <w:r>
        <w:rPr/>
        <w:t>協⸨湟⭓㮩쉞⨦뭞</w:t>
      </w:r>
      <w:r>
        <w:rPr/>
        <w:t>ⷎ</w:t>
      </w:r>
      <w:r>
        <w:rPr/>
        <w:t>畸쉙照⫂䶱䳂瘪健摴獉䘳爭㕳殿</w:t>
      </w:r>
      <w:r>
        <w:rPr/>
        <w:t>⢱◂Ⱚ⵨</w:t>
      </w:r>
      <w:r>
        <w:rPr/>
        <w:t>䁎숴걂坖妮쉥儵坥⩔쵁兺嚵숤쉬쉣繎䅍ꏍ䦘欴䡅扔䙁䐳뽸䥚䇂束㙣徣슣䥢ㆵ☲슩䥁䥙顐뽂䰳▻㵷帽숣⽁꧎搥恄䅩䲬氳䡂䓂全Ⓜ㥁⽷䫂숰敄媥ꅺ倦祀쉕숰癬輽眰㮬ꥢ櫂쉺朷辿뗍⩙쉟숪䑁⑵딪㤭牖晳뽲恷䓂琩䝊슘慊⨩氣涏垩佄䟂슥轾碘归⍫娺㈩쉥㬭䴰䆩之뮵摕㣂쵡圮婪숵╨⵪ꍺ㌽怶盂盂漪䅗쉡䱋垵⩵㭃⨦愷摇畕㙥轹け恣㣂愪兮瑌块╆ꌤ⽭䵭䩠怶偖启슘쉳秂楱㕤䕗婞⫂杂捈⒮쉖쉧撬洪녬䵃徏䔳癦ꥦꆘ獖쉳䑁㵁囂僂潇廂獌䭐Ⓧ</w:t>
      </w:r>
      <w:r>
        <w:rPr/>
        <w:t>⡁</w:t>
      </w:r>
      <w:r>
        <w:rPr/>
        <w:t>牖䋂墏幚</w:t>
      </w:r>
      <w:r>
        <w:rPr/>
        <w:t>ꤰ</w:t>
      </w:r>
      <w:r>
        <w:rPr/>
        <w:t>甩싂쉚朱</w:t>
      </w:r>
      <w:r>
        <w:rPr/>
        <w:t>⣂</w:t>
      </w:r>
      <w:r>
        <w:rPr/>
        <w:t>ꅪ㡥〫兒煍⸫</w:t>
      </w:r>
      <w:r>
        <w:rPr/>
        <w:t>ⵢ</w:t>
      </w:r>
      <w:r>
        <w:rPr/>
        <w:t>㣂捕㨻兂쌸歒滂䵞禘婰潅⭈놬</w:t>
      </w:r>
      <w:r>
        <w:rPr/>
        <w:t>ⶡꕶ</w:t>
      </w:r>
      <w:r>
        <w:rPr/>
        <w:t>㩒⥡梩쌱婋伪</w:t>
      </w:r>
      <w:r>
        <w:rPr/>
        <w:t>ⰱ</w:t>
      </w:r>
      <w:r>
        <w:rPr/>
        <w:t>㣃畧偸戴祶填教</w:t>
      </w:r>
      <w:r>
        <w:rPr/>
        <w:t>⡱</w:t>
      </w:r>
      <w:r>
        <w:rPr/>
        <w:t>壂摄疩㩆䁔澬㢣漻瑉愪兕쏂磍녘兙夯ꍣ쎘扒硓┴䥓䰶桀䁲䄩晃䙹繪</w:t>
      </w:r>
      <w:r>
        <w:rPr/>
        <w:t>ꖿ</w:t>
      </w:r>
      <w:r>
        <w:rPr/>
        <w:t>晪⼽愥ꌨ䜽䐪⤴㌸땂橀䍗⩄ꌲ츸슱쉭쉶䞮縷칲</w:t>
      </w:r>
      <w:r>
        <w:rPr/>
        <w:t>ꗎ</w:t>
      </w:r>
      <w:r>
        <w:rPr/>
        <w:t>쉎奪숹奥卸瑥䑙넸绂쉲䝌焴⪱擂㈦ヂ䣂</w:t>
      </w:r>
      <w:r>
        <w:rPr/>
        <w:t>ⵈꕆ</w:t>
      </w:r>
      <w:r>
        <w:rPr/>
        <w:t>柂摮䝨㥒捳砬숵⨦㖱㔬玩毂槂焬쉕䡔劵䍘〽楖挰忎</w:t>
      </w:r>
      <w:r>
        <w:rPr/>
        <w:t>꧂</w:t>
      </w:r>
      <w:r>
        <w:rPr/>
        <w:t>歂</w:t>
      </w:r>
      <w:r>
        <w:rPr/>
        <w:t>ⱅ</w:t>
      </w:r>
      <w:r>
        <w:rPr/>
        <w:t>숷忂⻂</w:t>
      </w:r>
      <w:r>
        <w:rPr/>
        <w:t>ꕐ꧂</w:t>
      </w:r>
      <w:r>
        <w:rPr/>
        <w:t>搫숲穐彑扫塰㘮畏⪵촬㑸䘥</w:t>
      </w:r>
      <w:r>
        <w:rPr/>
        <w:t>⡗</w:t>
      </w:r>
      <w:r>
        <w:rPr/>
        <w:t>顙㓂潆繥쉗쉓摢뇍쏂ꅐ䧂瑊쉷氤㴶䙉睰䴵湬쉋쉢꥙绂</w:t>
      </w:r>
      <w:r>
        <w:rPr/>
        <w:t>ꕆ</w:t>
      </w:r>
      <w:r>
        <w:rPr/>
        <w:t>縲灷䭯㥦噆䌺䒘캩㭑䝗䘵之숵楥牔칑昨㯂쵯숭쉵숮棂䁎碥嚡䨶쉂庩勂嚵ꍍ⩗塈㭒숺収盂灃䝷</w:t>
      </w:r>
      <w:r>
        <w:rPr/>
        <w:t>⠩</w:t>
      </w:r>
      <w:r>
        <w:rPr/>
        <w:t>䔮갦の獯䍔ㅟ䫂춵牏⧃坌ꅦ䛂쉧杹䥧噬䉖</w:t>
      </w:r>
      <w:r>
        <w:rPr/>
        <w:t>Ⳏ</w:t>
      </w:r>
      <w:r>
        <w:rPr/>
        <w:t>焬</w:t>
      </w:r>
      <w:r>
        <w:rPr/>
        <w:t>ꥁ</w:t>
      </w:r>
      <w:r>
        <w:rPr/>
        <w:t>嘸恋攺䘲숹㭴慫報⏂㤊쵹杣灭녌乶녑爻⭉怰숷</w:t>
      </w:r>
      <w:r>
        <w:rPr/>
        <w:t>ꥇ⸪</w:t>
      </w:r>
      <w:r>
        <w:rPr/>
        <w:t>쉯氺顏䨺䬯帳档䅔㞡ㅮ쵋癹ꆡ숹☭椣焰晟氪⮿쉭㵐歎쉀숷⑩䝅縪晦㐴揂轟䏂琷뭖䩗⹕塍吪䖻뽧玱숨杆㝪乀⭏昲뭅ꅦ働</w:t>
      </w:r>
      <w:r>
        <w:rPr/>
        <w:t>ⶡ</w:t>
      </w:r>
      <w:r>
        <w:rPr/>
        <w:t>쉰繑剑輽沵ヂ敳〦佖⑞幔쉡博⵺卣</w:t>
      </w:r>
      <w:r>
        <w:rPr/>
        <w:t>Ᵽ⧂</w:t>
      </w:r>
      <w:r>
        <w:rPr/>
        <w:t>泂潚恙剅땁녌书甹쉮싂玩涿</w:t>
      </w:r>
      <w:r>
        <w:rPr/>
        <w:t>ꕴ</w:t>
      </w:r>
      <w:r>
        <w:rPr/>
        <w:t>䎻</w:t>
      </w:r>
      <w:r>
        <w:rPr/>
        <w:t>ꦘ</w:t>
      </w:r>
      <w:r>
        <w:rPr/>
        <w:t>漽숯ꄣ槂䗂稫䉥娩⹭칋傏䡔伩㡰瑀兕煟淂싍숵⍈⍄櫂䛂䙮걥숺㨶䄭㥧䑔쉦噭幵娤刭奓䉆䀽䥉焤摒柂</w:t>
      </w:r>
      <w:r>
        <w:rPr/>
        <w:t>ⵃ</w:t>
      </w:r>
      <w:r>
        <w:rPr/>
        <w:t>穭</w:t>
      </w:r>
      <w:r>
        <w:rPr/>
        <w:t>ꤷ</w:t>
      </w:r>
      <w:r>
        <w:rPr/>
        <w:t>祭䱙㵮摵参ㅗ쉲噌⩰坨숱⸸걸䵣⽫睺含♂妏쉄瞱╓쉢㵚䙅㋂ꍰ疥囂㇂⸥⚻䅢♞凍쉢㑆♞㞬恧獈숩桔捂䕀㧂쉞改</w:t>
      </w:r>
      <w:r>
        <w:rPr/>
        <w:t>ꕫ⧂</w:t>
      </w:r>
      <w:r>
        <w:rPr/>
        <w:t>썌ꅧ</w:t>
      </w:r>
      <w:r>
        <w:rPr/>
        <w:t>⠶</w:t>
      </w:r>
      <w:r>
        <w:rPr/>
        <w:t>氻</w:t>
      </w:r>
      <w:r>
        <w:rPr/>
        <w:t>ꥅ</w:t>
      </w:r>
      <w:r>
        <w:rPr/>
        <w:t>潹⑵塋楂䝘쉮璮绎㔯戰嫂㟂刲吪攵䅦</w:t>
      </w:r>
      <w:r>
        <w:rPr/>
        <w:t>⣂</w:t>
      </w:r>
      <w:r>
        <w:rPr/>
        <w:t>圹뮿䉾뿂㙹慨琤</w:t>
      </w:r>
      <w:r>
        <w:rPr/>
        <w:t>ꤪ</w:t>
      </w:r>
      <w:r>
        <w:rPr/>
        <w:t>㇂奐䴦硍⵲⌰溬㙟䠺䌲넷⽀煺浯倳慎輦烎㝲扪츽</w:t>
      </w:r>
      <w:r>
        <w:rPr/>
        <w:t>꤬</w:t>
      </w:r>
      <w:r>
        <w:rPr/>
        <w:t>䰭쉭刺瘹숻沘숣숽䥆乂싃䅄㏎噣㕚㴥슻㑉䂏쉠쉢싂╤쉟䄽輥㐸쉒습츻㐺恚⩚싂歭㉁稵妣撿怷㠸扌㉅䕃ꅨ弫㮿␪쉵⮡㛂ꅸ♮숨礸囂⻂廂⫂ꥹ戸뾡㙅⑒⫂슘⩇湲䋂晦匭浃坠䊻檵眲⭰䘰手䪬へ㡫쵚摦契싂捬昤쉲䊩頶㷂呒녌</w:t>
      </w:r>
      <w:r>
        <w:rPr/>
        <w:t>ⴴⷂ</w:t>
      </w:r>
      <w:r>
        <w:rPr/>
        <w:t>䵙놻㯍顺堭㥩渣싎⚱矎쉱슿到渱䁞㡯灠晡䵯瀯痂䡹捚媿偱曂㍔昭䥒쉎㑋</w:t>
      </w:r>
      <w:r>
        <w:rPr/>
        <w:t>꧂</w:t>
      </w:r>
      <w:r>
        <w:rPr/>
        <w:t>仍睾ざ〉㜲쉂灯洺ꍥ卨쉳卭埂䝅轁㜪묲⛍䁘깾㤪⥦㜦檱촪䉨</w:t>
      </w:r>
      <w:r>
        <w:rPr/>
        <w:t>꧂</w:t>
      </w:r>
      <w:r>
        <w:rPr/>
        <w:t>硈䅡琩┵捩升竂乸䕉숭</w:t>
      </w:r>
      <w:r>
        <w:rPr/>
        <w:t>Ⱡ</w:t>
      </w:r>
      <w:r>
        <w:rPr/>
        <w:t>呩㩦⮬勃䥶獉扬刪嗂쉺冿㥇⺮㒡桎␩劏幀甽匴㞬橯䐲椪睟</w:t>
      </w:r>
      <w:r>
        <w:rPr/>
        <w:t>Ⱖ♢</w:t>
      </w:r>
      <w:r>
        <w:rPr/>
        <w:t>佹刣쉐㵟</w:t>
      </w:r>
      <w:r>
        <w:rPr/>
        <w:t>⡈☻</w:t>
      </w:r>
      <w:r>
        <w:rPr/>
        <w:t>湂捑〪坥橂泂쉋</w:t>
      </w:r>
      <w:r>
        <w:rPr/>
        <w:t>ꦏ꧂</w:t>
      </w:r>
      <w:r>
        <w:rPr/>
        <w:t>ァ䙯扆䝃⴮䭟扥坊偏冘쉈䶡땰ㅓ䂥츣帪걈⚩슩䢥╖슻ㅊ딬쉭䕳</w:t>
      </w:r>
      <w:r>
        <w:rPr/>
        <w:t>Ⱙ</w:t>
      </w:r>
      <w:r>
        <w:rPr/>
        <w:t>猲숫歚숩啘㙑썙顉堬⑸塵埂쉙欲匬뽫䉄辘彥♪묩쉕뭂矂灙扇彴⍣숲番쉳갊쌩</w:t>
      </w:r>
      <w:r>
        <w:rPr/>
        <w:t>ⶣ</w:t>
      </w:r>
      <w:r>
        <w:rPr/>
        <w:t>眲垵넮䜫ㅵ㝂㐶ꄵ嚿㔵㇂쉙⤵ꅃⓂ椵炡넩擂序갻슻潲丵딪傮収泃倪╦쉕깴쉏㐲쵃桇</w:t>
      </w:r>
      <w:r>
        <w:rPr/>
        <w:t>ⷂ</w:t>
      </w:r>
      <w:r>
        <w:rPr/>
        <w:t>䉌渦䉆卒땁</w:t>
      </w:r>
      <w:r>
        <w:rPr/>
        <w:t>ⴶ</w:t>
      </w:r>
      <w:r>
        <w:rPr/>
        <w:t>땀敧⪩癚⨱</w:t>
      </w:r>
      <w:r>
        <w:rPr/>
        <w:t>⢵</w:t>
      </w:r>
      <w:r>
        <w:rPr/>
        <w:t>뭮湐</w:t>
      </w:r>
      <w:r>
        <w:rPr/>
        <w:t>ꔬ</w:t>
      </w:r>
      <w:r>
        <w:rPr/>
        <w:t>쎻♒</w:t>
      </w:r>
      <w:r>
        <w:rPr/>
        <w:t>⡒</w:t>
      </w:r>
      <w:r>
        <w:rPr/>
        <w:t>쉆䭹奩</w:t>
      </w:r>
      <w:r>
        <w:rPr/>
        <w:t>ⶻ</w:t>
      </w:r>
      <w:r>
        <w:rPr/>
        <w:t>㥕⻂⨨䰭㥎䱅颥䐨撩</w:t>
      </w:r>
      <w:r>
        <w:rPr/>
        <w:t>⡬</w:t>
      </w:r>
      <w:r>
        <w:rPr/>
        <w:t>竂娣輶牓䝔⭌</w:t>
      </w:r>
      <w:r>
        <w:rPr/>
        <w:t>⢡♂</w:t>
      </w:r>
      <w:r>
        <w:rPr/>
        <w:t>ꤱ</w:t>
      </w:r>
      <w:r>
        <w:rPr/>
        <w:t>䥎丯뽤싂啞쵥辣곂䝂杇収쉓㘳㧂头頫婉⯂㝂潃㔷穖꥚桱ꍸ嘥䁑璩깭충䤱乒㕚ꥴ㊵祶썺쵶䩶噅堤䑰汬摱</w:t>
      </w:r>
      <w:r>
        <w:rPr/>
        <w:t>ꥊ</w:t>
      </w:r>
      <w:r>
        <w:rPr/>
        <w:t>쉁㫂硍呶숬坌</w:t>
      </w:r>
      <w:r>
        <w:rPr/>
        <w:t>ꕚ</w:t>
      </w:r>
      <w:r>
        <w:rPr/>
        <w:t>䡎ꌶ䭰扶偆⼤⭄歓ꄱ噒磂哂뗂쌵彪</w:t>
      </w:r>
      <w:r>
        <w:rPr/>
        <w:t>ꕍ</w:t>
      </w:r>
      <w:r>
        <w:rPr/>
        <w:t>㘸䑢戯楏숺顐䙘䟂걲晱畦싂쉌畡䖬噹庮쉩쉑呁녢恰頺欹乬繭ㅧ灌杧彂憱┫쉇⼦뗂⍇⥞⍔潓剔뽟埂쉾顖㵂呶䱫쉚䕣䮵뼥䩣⧂呢埂쉉䴥㊿敺숩䖩쉢⽣</w:t>
      </w:r>
      <w:r>
        <w:rPr/>
        <w:t>ꕤ</w:t>
      </w:r>
      <w:r>
        <w:rPr/>
        <w:t>癓☰偋⩠녴</w:t>
      </w:r>
      <w:r>
        <w:rPr/>
        <w:t>⡋</w:t>
      </w:r>
      <w:r>
        <w:rPr/>
        <w:t>坁㡉杺쎻䴤⽵瘺㘤乧咣</w:t>
      </w:r>
      <w:r>
        <w:rPr/>
        <w:t>ⵦ</w:t>
      </w:r>
      <w:r>
        <w:rPr/>
        <w:t>쉭轵ㅬ⑋睘纱</w:t>
      </w:r>
      <w:r>
        <w:rPr/>
        <w:t>⡱</w:t>
      </w:r>
      <w:r>
        <w:rPr/>
        <w:t>恮뿃숪⤣祎婘</w:t>
      </w:r>
      <w:r>
        <w:rPr/>
        <w:t>Ⱳ⬫</w:t>
      </w:r>
      <w:r>
        <w:rPr/>
        <w:t>刲偶姂扃숫畡敃숯祙츫揂㜤奕숽㑑ㅍ坕噦䎘</w:t>
      </w:r>
      <w:r>
        <w:rPr/>
        <w:t>ⷂ</w:t>
      </w:r>
      <w:r>
        <w:rPr/>
        <w:t>牗捒犥</w:t>
      </w:r>
      <w:r>
        <w:rPr/>
        <w:t>Ⳃ</w:t>
      </w:r>
      <w:r>
        <w:rPr/>
        <w:t>卟欺쉞썬氬㤹棂䔺敀枱⽒⩞䉂</w:t>
      </w:r>
      <w:r>
        <w:rPr/>
        <w:t>Ⱚ</w:t>
      </w:r>
      <w:r>
        <w:rPr/>
        <w:t>ⶵ</w:t>
      </w:r>
      <w:r>
        <w:rPr/>
        <w:t>숰숳偦禿䵊曂㤺칈怴䌬ꍳ恚䍧䐪⑕⑘숰䅙䉒硩䕚</w:t>
      </w:r>
      <w:r>
        <w:rPr/>
        <w:t>ⱆ␶</w:t>
      </w:r>
      <w:r>
        <w:rPr/>
        <w:t>묨歬땗俎䍩</w:t>
      </w:r>
      <w:r>
        <w:rPr/>
        <w:t>ꤩ␱</w:t>
      </w:r>
      <w:r>
        <w:rPr/>
        <w:t>痂쉦쉏⑰琴⤰문朣ꍒ㋂杙㦻朳⺘㍰쉞땟堷唯뭕奯놡ㅉ嗂㦡未䍌溵ꏂ䅀形伭㝠숱奂⩺獀㭄咥긦睮痍╆춱係⫂步晓癨景㩧塰칩⥉⸤㝫䕖渽␫ꅔꥵ瑉捅塾꥙⌶⍦噰捞卩㝔⩢䛍穎쏂汶䅦䩞灈怶⎿㌰䵓겡녟楪䮱奐疡䵬䳍숰ォ幃堬硒䨫쵂慁⩩갤딪⥊䍺겿㠽橤獳硑湯婺歌䄪ꆮ幯穷犬</w:t>
      </w:r>
      <w:r>
        <w:rPr/>
        <w:t>ⵦ</w:t>
      </w:r>
      <w:r>
        <w:rPr/>
        <w:t>湞顊佚捔㘴漩</w:t>
      </w:r>
      <w:r>
        <w:rPr/>
        <w:t>ꔣ</w:t>
      </w:r>
      <w:r>
        <w:rPr/>
        <w:t>䡺癌䨣뭬䰲ꅳ瑟䣂숻칉䝅礣쌨쉾倽呠믂禩ꥡ嘴䠪슡䜴晐숦斡湧ꍍ㒣ㅎ컍숪柃⭫捔땀慰⥨䐫⬬積썓睡塭䰣숦깱硖쉢嚣祭쉹</w:t>
      </w:r>
      <w:r>
        <w:rPr/>
        <w:t>ꕊ</w:t>
      </w:r>
      <w:r>
        <w:rPr/>
        <w:t>䕄䖬氩吴奅敐毂別䠹慂</w:t>
      </w:r>
      <w:r>
        <w:rPr/>
        <w:t>ꕬ</w:t>
      </w:r>
      <w:r>
        <w:rPr/>
        <w:t>ꄱ儳働嘶㐪猺儵㙢䡺넊婸恸栲獂悏⬷슬ꥭ楪␲캣㍚䮻㚏櫂뭅뽏夹쉌獳䇂</w:t>
      </w:r>
      <w:r>
        <w:rPr/>
        <w:t>ⷂ</w:t>
      </w:r>
      <w:r>
        <w:rPr/>
        <w:t>狂顟止숴⯃䫃媱姂㒩慌⨨乩㈳</w:t>
      </w:r>
      <w:r>
        <w:rPr/>
        <w:t>ⴷ</w:t>
      </w:r>
      <w:r>
        <w:rPr/>
        <w:t>䫂啯攰䬰疣婇窏呧报쵫伪䡔⾵슿䡧泍싂㍊凎ぶ琫晡碣碿싂繄</w:t>
      </w:r>
      <w:r>
        <w:rPr/>
        <w:t>ꦿ</w:t>
      </w:r>
      <w:r>
        <w:rPr/>
        <w:t>棂塍繸畎걺䨻땘䱒恹湾役䣂쉎쉴㬹쉣겮偭칀匴쉪슡㐶欨㑳┵桡숰棂繈겻</w:t>
      </w:r>
      <w:r>
        <w:rPr/>
        <w:t>ⴭ</w:t>
      </w:r>
      <w:r>
        <w:rPr/>
        <w:t>䑹⩎砳㝗僂숪怷쌳瀦䵕戲⭶揂뼷쉁澱唸墡獐汧격乡╦垩瘽䶘┽촣┶곂汓㊩捤碩硃ꥬ捔墮咻숱硉盍楡썇䠻쉍塒顶呕啺墩</w:t>
      </w:r>
      <w:r>
        <w:rPr/>
        <w:t>ꗂ</w:t>
      </w:r>
      <w:r>
        <w:rPr/>
        <w:t>檩畖깑绂䑳伤牋畸䡕涱㍕</w:t>
      </w:r>
      <w:r>
        <w:rPr/>
        <w:t>ꥑ</w:t>
      </w:r>
      <w:r>
        <w:rPr/>
        <w:t>썷㨦␨뽡䀰䈽嘳쉇堷</w:t>
      </w:r>
      <w:r>
        <w:rPr/>
        <w:t>⢿</w:t>
      </w:r>
      <w:r>
        <w:rPr/>
        <w:t>揂氱</w:t>
      </w:r>
      <w:r>
        <w:rPr/>
        <w:t>ꥆ</w:t>
      </w:r>
      <w:r>
        <w:rPr/>
        <w:t>㜪ꍄ쉏灰忂嚱⵭</w:t>
      </w:r>
      <w:r>
        <w:rPr/>
        <w:t>ꤷ</w:t>
      </w:r>
      <w:r>
        <w:rPr/>
        <w:t>弰楎廂䥊㩎挵溘穥啨㌶傻敳㩒汉敲땺</w:t>
      </w:r>
      <w:r>
        <w:rPr/>
        <w:t>ⱑ</w:t>
      </w:r>
      <w:r>
        <w:rPr/>
        <w:t>漶坾뼵匨㗂株㡄廂摒挥楺걲扇曂啖捫飂</w:t>
      </w:r>
      <w:r>
        <w:rPr/>
        <w:t>Ⱛ</w:t>
      </w:r>
      <w:r>
        <w:rPr/>
        <w:t>䑈奫⫂쵵땫搤⼭䭗䦩䕃堽灅ꏍ䵺棍轍슩긴婎眥㙔䅴䌯㝇煦쉢昨쉮⼽䍬⑃牤ꅚ⑕歌</w:t>
      </w:r>
      <w:r>
        <w:rPr/>
        <w:t>ꤨ</w:t>
      </w:r>
      <w:r>
        <w:rPr/>
        <w:t>問㫂挭숩婚ꥳ숦ꌲ㟂♢䐻湕┥勍⩙姂⨵佺慖␫㕘珂⩷⯂傡佢⭰㘪爰辩숣䵴䊻뇂狃ㅹ㫂⹾㡱瞘剗焳⌭㵇☳㦩㍫丵⍘畡㒵깞⥏䍾♾顨啋爪䩘걱䗂⤮쉚ぃ⎩乇쉀</w:t>
      </w:r>
      <w:r>
        <w:rPr/>
        <w:t>ꕠ</w:t>
      </w:r>
      <w:r>
        <w:rPr/>
        <w:t>弨쉡啵䡭甮挺獯橐㑫⿂뽘쉊暬檘숤뭆札䣎庵칞䀲䇂稺䆣悥⍒쉟㓎顨㊣煋㋂怱ꅏ津ꎘ慱墬넬㈪丫㟂奤꥚偸䉤汨땖䓃瑓绂䯂㛃숹뗃䤳㕲䔪쉙窩☭싃娨佘稲印슿㯂䌸</w:t>
      </w:r>
      <w:r>
        <w:rPr/>
        <w:t>⡁</w:t>
      </w:r>
      <w:r>
        <w:rPr/>
        <w:t>琱搳片쉑㬸㈩⩬䄮愪晎숽⚥䕊䥷뭘暱硤㌱⻂⪮堫強␲⹄潾嫂◍佥淂桦㨹㍊숪穮坴넥</w:t>
      </w:r>
      <w:r>
        <w:rPr/>
        <w:t>⢡</w:t>
      </w:r>
      <w:r>
        <w:rPr/>
        <w:t>㡌써㧂皻쉱睵⻍⭔刹䩏淂숦뼹촺嘵け䱺癱㝡䐻䎻獆숴⥖䩚畂⾱嗂げ㢥椥婺敹灰佞励奖뭗䡈揃娽</w:t>
      </w:r>
      <w:r>
        <w:rPr/>
        <w:t>⡩</w:t>
      </w:r>
      <w:r>
        <w:rPr/>
        <w:t>぀䴶ㄭ㭢䲩垩⑊彌梥噒〺慑䔭帰䫂䐱傘ㅟ漻頤䭏䑃䵍㈱뭁┴⹇泂桷礩匪치桕䱢参쉣矂睰⚬溏楯瞵⴬㘊⹟녚㥃硪슥偺쉯㉑参啄</w:t>
      </w:r>
      <w:r>
        <w:rPr/>
        <w:t>ⰴ</w:t>
      </w:r>
      <w:r>
        <w:rPr/>
        <w:t>싂㡙쉫浊䅧⩇䕪掿穉忂燂恘㡙ꇂ檡ㆮ枿繸呥䱩潚瑢슥䄪⸤⒩䬷䩐춥颏㕂싂偯⤷拃务긦䝍帪쉊呎쉩扬꧎녱夵樱䅕싂숪妘䵪㕎晗彦竂〤娵⸺壂㕢㕉梡祰ꥷ㡸恆癃攰⍾畠捙呓攭帺䡡곂櫂䩉影</w:t>
      </w:r>
      <w:r>
        <w:rPr/>
        <w:t>⡳⹎</w:t>
      </w:r>
      <w:r>
        <w:rPr/>
        <w:t>顖䭭䟂쌱䫃</w:t>
      </w:r>
      <w:r>
        <w:rPr/>
        <w:t>꧂䷂</w:t>
      </w:r>
      <w:r>
        <w:rPr/>
        <w:t>瑍숣䐣╯刣敉쉍夳琩併䖏⨹愻</w:t>
      </w:r>
      <w:r>
        <w:rPr/>
        <w:t>꧂</w:t>
      </w:r>
      <w:r>
        <w:rPr/>
        <w:t>灷兙瘦焻滂㉈슡刭⭘末䉃ぢ㦱幌쉐公倨栭긩瘤佫潵䡄啫䧂摡</w:t>
      </w:r>
      <w:r>
        <w:rPr/>
        <w:t>⣂</w:t>
      </w:r>
      <w:r>
        <w:rPr/>
        <w:t>䉑췍頦</w:t>
      </w:r>
      <w:r>
        <w:rPr/>
        <w:t>⠥</w:t>
      </w:r>
      <w:r>
        <w:rPr/>
        <w:t>廂轅䩸⯂⻂㉊┹㨣䥬䘥渦临伶䣂灗⫎奆⥉反䦮唦䝘敋⼻啄奟ꍹ䆱㪥㖩⥊并刲心䴸넮䥵淎䔰⥁助繆넺璡⩥뿃旃搳쉰딥㠬싂彞埂땟쉩唭嘶煾瞩</w:t>
      </w:r>
      <w:r>
        <w:rPr/>
        <w:t>⠥</w:t>
      </w:r>
      <w:r>
        <w:rPr/>
        <w:t>䥬쉤칐畭漨ꅇ</w:t>
      </w:r>
      <w:r>
        <w:rPr/>
        <w:t>ⱖ</w:t>
      </w:r>
      <w:r>
        <w:rPr/>
        <w:t>暩䵥畞懂塗쉙潭斻睠束奁</w:t>
      </w:r>
      <w:r>
        <w:rPr/>
        <w:t>ꕵ</w:t>
      </w:r>
      <w:r>
        <w:rPr/>
        <w:t>幣⪬㮮䈴帬顸瘪牏盂䵦␵刽姂䉉汫咩䳂ꎡ杒栯䡰晤칅䕧㈤乣썅の煇뽠⍅睗</w:t>
      </w:r>
      <w:r>
        <w:rPr/>
        <w:t>ꔫ</w:t>
      </w:r>
      <w:r>
        <w:rPr/>
        <w:t>䙺칀瓂쉪숪稩</w:t>
      </w:r>
      <w:r>
        <w:rPr/>
        <w:t>ⵉ</w:t>
      </w:r>
      <w:r>
        <w:rPr/>
        <w:t>긭媏⦥䟎싂坷椱⯂敁⬫抡乧걩㉀济嘪㓃畺侱噅癯䵎⭳㑰榥倱妬洣㄰쉢ぃ뭴ꥪ䫎</w:t>
      </w:r>
      <w:r>
        <w:rPr/>
        <w:t>ⰳ</w:t>
      </w:r>
      <w:r>
        <w:rPr/>
        <w:t>唣煞棎쉓싂墿뭃ꥺ顶轕伷숹㥀练杤䝁</w:t>
      </w:r>
      <w:r>
        <w:rPr/>
        <w:t>ⱱ</w:t>
      </w:r>
      <w:r>
        <w:rPr/>
        <w:t>痂傩⩧幩䩭楑츬쌪숨㙉区乚쉃⽖機潩썳겵匲䡈</w:t>
      </w:r>
      <w:r>
        <w:rPr/>
        <w:t>ꤪ⍸┯</w:t>
      </w:r>
      <w:r>
        <w:rPr/>
        <w:t>깔믂弰㩞䱵瓂磂</w:t>
      </w:r>
      <w:r>
        <w:rPr/>
        <w:t>ⰵ</w:t>
      </w:r>
      <w:r>
        <w:rPr/>
        <w:t>䰪겮ㅌ帳</w:t>
      </w:r>
      <w:r>
        <w:rPr/>
        <w:t>ꕟ</w:t>
      </w:r>
      <w:r>
        <w:rPr/>
        <w:t>ⱺ</w:t>
      </w:r>
      <w:r>
        <w:rPr/>
        <w:t>頰♱╖䱭⩟⥳촯</w:t>
      </w:r>
      <w:r>
        <w:rPr/>
        <w:t>꧃⥅</w:t>
      </w:r>
      <w:r>
        <w:rPr/>
        <w:t>쉏汦嘳⹉싍地썚啠</w:t>
      </w:r>
      <w:r>
        <w:rPr/>
        <w:t>꧂</w:t>
      </w:r>
      <w:r>
        <w:rPr/>
        <w:t>顀䑘숮䁕뽲彵녶쉗瀣彟</w:t>
      </w:r>
      <w:r>
        <w:rPr/>
        <w:t>⡾</w:t>
      </w:r>
      <w:r>
        <w:rPr/>
        <w:t>쉙ㅦ쉰⧂桦㥣촱泂ォ硉兘丬䵳䴷䤹匮扒묪枮㝐懂⪡슩⩡別㩋쉀쉀恱嘬⏂뿂幏</w:t>
      </w:r>
      <w:r>
        <w:rPr/>
        <w:t>ꕑ</w:t>
      </w:r>
      <w:r>
        <w:rPr/>
        <w:t>春⥵眮睯깚♩乘䧂樴㩬呲幘顟兒楢칐㧂㕮썐ꅐ樨䣂뽶썾㝮瑅栩쉩숪㌽⵸坭⩂⤸堬숪╪䃂䕫⽧堷쉟嘵⸴䝁녆</w:t>
      </w:r>
      <w:r>
        <w:rPr/>
        <w:t>ꕠ</w:t>
      </w:r>
      <w:r>
        <w:rPr/>
        <w:t>湦惍懍</w:t>
      </w:r>
      <w:r>
        <w:rPr/>
        <w:t>⢏</w:t>
      </w:r>
      <w:r>
        <w:rPr/>
        <w:t>쉴輻漥쉄䙩乱楷䜬긨湮㭗敥响⹫捖摥䵘唦倳女扬⹒</w:t>
      </w:r>
      <w:r>
        <w:rPr/>
        <w:t>꧂</w:t>
      </w:r>
      <w:r>
        <w:rPr/>
        <w:t>껂䋂䝑</w:t>
      </w:r>
      <w:r>
        <w:rPr/>
        <w:t>ꥆ</w:t>
      </w:r>
      <w:r>
        <w:rPr/>
        <w:t>⼻昰껂⩖뭈㧂啎㕘抻䦩㍴奀슻柂乌⹇氊⬲䜥挭歺伽圸⥅縴⹄쌭吪</w:t>
      </w:r>
      <w:r>
        <w:rPr/>
        <w:t>꤫</w:t>
      </w:r>
      <w:r>
        <w:rPr/>
        <w:t>썊♠㬵ꏃ嗍촺ㅕ격ꍡ换䊻</w:t>
      </w:r>
      <w:r>
        <w:rPr/>
        <w:t>ꤪ⥳</w:t>
      </w:r>
      <w:r>
        <w:rPr/>
        <w:t>䥱唴敪쉸㝃䄮䊮佰瀩橖썘㉚캩䘸顰橗摄녢轐样쉰䉒檮㨶颱㡞⻂㭴ꇂ뭧䕥⫂潡䅕㘽ꎥ묣呙⭤睊櫂焸㩆쉡녾⹦㛂售噮珂汭礫䵨</w:t>
      </w:r>
      <w:r>
        <w:rPr/>
        <w:t>ⶩ</w:t>
      </w:r>
      <w:r>
        <w:rPr/>
        <w:t>䝤㒻썵슣⬶婮朩슱瑸갴䞥攥䯂숪䱕奴깱걓썢⩈迂숨숸</w:t>
      </w:r>
      <w:r>
        <w:rPr/>
        <w:t>ⵚ</w:t>
      </w:r>
      <w:r>
        <w:rPr/>
        <w:t>녮炣淂⪻痂獯쵾吽싂칇坲漨</w:t>
      </w:r>
      <w:r>
        <w:rPr/>
        <w:t>⢩</w:t>
      </w:r>
      <w:r>
        <w:rPr/>
        <w:t>牔⚩潳♾畇䍦쌱숮숫䕲坵</w:t>
      </w:r>
      <w:r>
        <w:rPr/>
        <w:t>꤫</w:t>
      </w:r>
      <w:r>
        <w:rPr/>
        <w:t>瑗⨵⯎夬頪</w:t>
      </w:r>
      <w:r>
        <w:rPr/>
        <w:t>ꥁ</w:t>
      </w:r>
      <w:r>
        <w:rPr/>
        <w:t>庣㑾䃂潰㡇佱㍅恴치ㅱ晡墿</w:t>
      </w:r>
      <w:r>
        <w:rPr/>
        <w:t>ⵥ</w:t>
      </w:r>
      <w:r>
        <w:rPr/>
        <w:t>佉〶棂䭏繣匯⌤两㈰則狂⽩⪡쉚癯㨽넷䍍挮䁗挮歶サ㑞칃䒣⪬</w:t>
      </w:r>
      <w:r>
        <w:rPr/>
        <w:t>ⵓ▩</w:t>
      </w:r>
      <w:r>
        <w:rPr/>
        <w:t>忂䪵쵐쉅榵檣榘㭉玻㕈㶩奵⾘䱉焫숷</w:t>
      </w:r>
      <w:r>
        <w:rPr/>
        <w:t>ⱁ</w:t>
      </w:r>
      <w:r>
        <w:rPr/>
        <w:t>䋂攦</w:t>
      </w:r>
      <w:r>
        <w:rPr/>
        <w:t>ⴳ</w:t>
      </w:r>
      <w:r>
        <w:rPr/>
        <w:t>挭㧂䥦쉸卌え쉊</w:t>
      </w:r>
      <w:r>
        <w:rPr/>
        <w:t>ꕴ</w:t>
      </w:r>
      <w:r>
        <w:rPr/>
        <w:t>㩏硳쉾쉐玥琪剰쉄挤嗂⩋쉸洪㍞ㅤ䆵⛂株洴쉰桀柂伬婫摦昦晾쉂</w:t>
      </w:r>
      <w:r>
        <w:rPr/>
        <w:t>꧃</w:t>
      </w:r>
      <w:r>
        <w:rPr/>
        <w:t>晶頨ㄩ刦㊩繕皡ꅙ幱婡䊱颩갦䅗넽教㠺摍顨ㄹ⥠㏂㡧⪵䁮携恣牧䭮㔩轠彚焺㕅䠷轧僂奡⪩汙⸨숷祎쉩䡟呆숴⑦爪搬䝓䁄썗ꅇ쉺枏䴲縮姂쉙条</w:t>
      </w:r>
      <w:r>
        <w:rPr/>
        <w:t>ⵆ</w:t>
      </w:r>
      <w:r>
        <w:rPr/>
        <w:t>㬲䳃偡싎矂</w:t>
      </w:r>
      <w:r>
        <w:rPr/>
        <w:t>ꥀ</w:t>
      </w:r>
      <w:r>
        <w:rPr/>
        <w:t>縦卞쎣偵</w:t>
      </w:r>
      <w:r>
        <w:rPr/>
        <w:t>ꔹ</w:t>
      </w:r>
      <w:r>
        <w:rPr/>
        <w:t>䝹</w:t>
      </w:r>
      <w:r>
        <w:rPr/>
        <w:t>ꦡ</w:t>
      </w:r>
      <w:r>
        <w:rPr/>
        <w:t>㊡칄ㄽ正参땫⩺뼩癚쉑䌺㓂冘反杠昫杲塟摮塶硈땍廎竂쉲♖쵥땕ꅞ晴쉳</w:t>
      </w:r>
      <w:r>
        <w:rPr/>
        <w:t>Ⲙ</w:t>
      </w:r>
      <w:r>
        <w:rPr/>
        <w:t>圳뼳㝅⮡亻숯央⯂숶㬰神晷쉟㥑獓</w:t>
      </w:r>
      <w:r>
        <w:rPr/>
        <w:t>ⰽ</w:t>
      </w:r>
      <w:r>
        <w:rPr/>
        <w:t>䑉碮桷쉱</w:t>
      </w:r>
      <w:r>
        <w:rPr/>
        <w:t>Ɽ</w:t>
      </w:r>
      <w:r>
        <w:rPr/>
        <w:t>幢睓䠪쉣彯䅓畡佂걠쉇弹祅䆵睂婘㜹漲呈䘶숽㨹漤畞䩑숰쉣㡌䬶깴</w:t>
      </w:r>
      <w:r>
        <w:rPr/>
        <w:t>ꕨꤥ</w:t>
      </w:r>
      <w:r>
        <w:rPr/>
        <w:t>㩊摘쉸僂楾䨭뽾甹潩䮻㤫⥤捴⨣玘僂䱭㵴瑃䨸쵮⹹幐利ꍹ剷ꥦ쵈楯싂䲏⼻⩸</w:t>
      </w:r>
      <w:r>
        <w:rPr/>
        <w:t>ꕦ</w:t>
      </w:r>
      <w:r>
        <w:rPr/>
        <w:t>㴩숫䡌묳</w:t>
      </w:r>
      <w:r>
        <w:rPr/>
        <w:t>⢵</w:t>
      </w:r>
      <w:r>
        <w:rPr/>
        <w:t>䭚ꏂ噇慆㉌亩ꍺ灢䪏㖣뽔扯䍒畖㜪ꅎ墣╈⪥へ㴲癢⩈禮⬮婫神⌮套帨⛂报匽禿⪘䩔兟棂⩈쉥쉂⭆╇ꅍ䙯䖩㐮칃䅠伯쉡䵂璘倳媩䘷숦䋎</w:t>
      </w:r>
      <w:r>
        <w:rPr/>
        <w:t>⣂</w:t>
      </w:r>
      <w:r>
        <w:rPr/>
        <w:t>漥㢥㜭⨷뼭숬捘⭃燂쵀卩㩬剰摶痂쵴涥湹䌷愤䘶⤊䏃䥑庮땳疣⨲慃␹毎㤫뽬頩⩟楂噌⵬숰㐯槍汳싍绎⭀纘숬⥏㣂ꍫ竂</w:t>
      </w:r>
    </w:p>
    <w:p>
      <w:pPr>
        <w:pStyle w:val="PreformattedText"/>
        <w:bidi w:val="0"/>
        <w:spacing w:before="0" w:after="0"/>
        <w:jc w:val="left"/>
        <w:rPr/>
      </w:pPr>
      <w:r>
        <w:rPr/>
        <w:t>呱䠵医块⻂剭㑲椥䮡杢庵彟煞⹒쉀䖮♮悱媣僂悿幒䙭幉깗璩刮⍌ㅯ㐪僂昪伫縹</w:t>
      </w:r>
      <w:r>
        <w:rPr/>
        <w:t>⢩</w:t>
      </w:r>
      <w:r>
        <w:rPr/>
        <w:t>戹꺵䁄䱬쏎㍉䡪┸㉆秃枻䥲䵗櫂欷㵨恧繾潄깹⩕参ꇃ檘䤺媏☭擂쉾㨷⍋棍乌縮⑨殮숺䆩凃䡶䅅䬬梻⑦⬪㛂쌳佳旂</w:t>
      </w:r>
      <w:r>
        <w:rPr/>
        <w:t>Ⱖ</w:t>
      </w:r>
      <w:r>
        <w:rPr/>
        <w:t>싂捳琴打쵕뼽乱㭵祒䁾亱撱곍숯绂쉦狂恸쉢쉥</w:t>
      </w:r>
      <w:r>
        <w:rPr/>
        <w:t>ⱺ</w:t>
      </w:r>
      <w:r>
        <w:rPr/>
        <w:t>恗彅䉏䇎䵌页쉑杮쉠㩱榡쉋瀵㘺慡汣뗃圴澘쉧獈彮쉈㈪眴䭁獚瘥㝆</w:t>
      </w:r>
      <w:r>
        <w:rPr/>
        <w:t>⣂</w:t>
      </w:r>
      <w:r>
        <w:rPr/>
        <w:t>砲</w:t>
      </w:r>
      <w:r>
        <w:rPr/>
        <w:t>⠴</w:t>
      </w:r>
      <w:r>
        <w:rPr/>
        <w:t>䞵兾祥싂ꇂ娪䉡捂숺슡幾</w:t>
      </w:r>
      <w:r>
        <w:rPr/>
        <w:t>ꥐ</w:t>
      </w:r>
      <w:r>
        <w:rPr/>
        <w:t>䵚</w:t>
      </w:r>
      <w:r>
        <w:rPr/>
        <w:t>꧍</w:t>
      </w:r>
      <w:r>
        <w:rPr/>
        <w:t>疬⹯哂䝤기⽋䵇⹌㵃坄⭵迂␨乾乨冡䭂</w:t>
      </w:r>
      <w:r>
        <w:rPr/>
        <w:t>꧂</w:t>
      </w:r>
      <w:r>
        <w:rPr/>
        <w:t>슩氩乶▩䐥杒⩧㫂勍昪獳奟싂칔䁢㭄쉀南顬⽺뭃ꄴ</w:t>
      </w:r>
      <w:r>
        <w:rPr/>
        <w:t>ꥎ</w:t>
      </w:r>
      <w:r>
        <w:rPr/>
        <w:t>繞넯瘦ꆿ条去㵰숤儳幥⫂瀩瑳卬딣卩╙䨵绂斘彚</w:t>
      </w:r>
      <w:r>
        <w:rPr/>
        <w:t>ꤵ</w:t>
      </w:r>
      <w:r>
        <w:rPr/>
        <w:t>扢䃎䩮桺</w:t>
      </w:r>
      <w:r>
        <w:rPr/>
        <w:t>ꦿ</w:t>
      </w:r>
      <w:r>
        <w:rPr/>
        <w:t>䝪妻煏</w:t>
      </w:r>
      <w:r>
        <w:rPr/>
        <w:t>⡹</w:t>
      </w:r>
      <w:r>
        <w:rPr/>
        <w:t>堽딪</w:t>
      </w:r>
      <w:r>
        <w:rPr/>
        <w:t>ꕑ</w:t>
      </w:r>
      <w:r>
        <w:rPr/>
        <w:t>딪묨ꅠ涿剀䟍㍗걁厘슻⩚㍘輪垡⨽⭖䰫䍢⨪䡇乁㔻</w:t>
      </w:r>
      <w:r>
        <w:rPr/>
        <w:t>ⷂ</w:t>
      </w:r>
      <w:r>
        <w:rPr/>
        <w:t>䆻⍢䁃慳昣儩뇂䌪䔮爴깟㋂㣍⒱湇畾䩥췂⬤栥ꄦ䌺䈱◂呸㞩楁抱싂䰬浊憩</w:t>
      </w:r>
      <w:r>
        <w:rPr/>
        <w:t>ꤲ</w:t>
      </w:r>
      <w:r>
        <w:rPr/>
        <w:t>竂乕㏍涻潉䲮歺걔⭖未扇촪幨窡☪⮮쉘䥄싎갯⌥煯뇂녊玏繨琲㝉⭷卤睄㗂䕌晘쉔☭毂㉹⑒⛂敄⿂皏潀吺幑摲㦱㉄썶♹䡇⾩䲥㕪ꍎ怪㑸㇃ꄲ婀椭熬㈵껂</w:t>
      </w:r>
      <w:r>
        <w:rPr/>
        <w:t>ⱋ</w:t>
      </w:r>
      <w:r>
        <w:rPr/>
        <w:t>倽圩㵩磎⭄扃㍁䲡ꅭ楨坹</w:t>
      </w:r>
      <w:r>
        <w:rPr/>
        <w:t>Ⳏ</w:t>
      </w:r>
      <w:r>
        <w:rPr/>
        <w:t>獐止晟匥쉂㧎丫꥕슏</w:t>
      </w:r>
      <w:r>
        <w:rPr/>
        <w:t>꥟♾</w:t>
      </w:r>
      <w:r>
        <w:rPr/>
        <w:t>塨牕ㅷ⪻摩㥙⨮㪻䶣䐰ぅ滂싂㭧䠶㎩긭⨥⍋㭌쉡䉟숱䫂</w:t>
      </w:r>
      <w:r>
        <w:rPr/>
        <w:t>ⴤ</w:t>
      </w:r>
      <w:r>
        <w:rPr/>
        <w:t>㤮⎡㥖㐫㩷繯折㓂橬磂⩳㩚男彁慭슻쉡晖献灔瀮纡</w:t>
      </w:r>
      <w:r>
        <w:rPr/>
        <w:t>ꔤ</w:t>
      </w:r>
      <w:r>
        <w:rPr/>
        <w:t>㩾췂㍈㍲塺敦祩斡䪵摳뗂瑄䥰侩务⥭牌廂庣漯輽싂쉒⨪昽슩業</w:t>
      </w:r>
      <w:r>
        <w:rPr/>
        <w:t>ⱋ</w:t>
      </w:r>
      <w:r>
        <w:rPr/>
        <w:t>哂䨺䓂⍵睥</w:t>
      </w:r>
      <w:r>
        <w:rPr/>
        <w:t>ꤻ</w:t>
      </w:r>
      <w:r>
        <w:rPr/>
        <w:t>㭠栥挷⥟⯃轉煁䅰恀⸤묪녮䶣ꄦ氬⽮䲮뽳쉱橶㙹뭸슬㕋쉨⾱稦洤</w:t>
      </w:r>
      <w:r>
        <w:rPr/>
        <w:t>ꤊ</w:t>
      </w:r>
      <w:r>
        <w:rPr/>
        <w:t>䃃睯슱急썮숫䧎伨欺潪</w:t>
      </w:r>
      <w:r>
        <w:rPr/>
        <w:t>ꤪ</w:t>
      </w:r>
      <w:r>
        <w:rPr/>
        <w:t>煄輬椮㶡侏坃头奤灺㕹捃䱰㆏痂〳쉅繹쉞浡䡓牍ꥤ癢楴楒</w:t>
      </w:r>
      <w:r>
        <w:rPr/>
        <w:t>ꔴ</w:t>
      </w:r>
      <w:r>
        <w:rPr/>
        <w:t>䟂㝆㭉䎱㍉敶</w:t>
      </w:r>
      <w:r>
        <w:rPr/>
        <w:t>ꔦ</w:t>
      </w:r>
      <w:r>
        <w:rPr/>
        <w:t>䁞ꥲ汤㶣埂飂녚珂ꍣ⭲本</w:t>
      </w:r>
      <w:r>
        <w:rPr/>
        <w:t>ⵞ</w:t>
      </w:r>
      <w:r>
        <w:rPr/>
        <w:t>⡦</w:t>
      </w:r>
      <w:r>
        <w:rPr/>
        <w:t>㵬깴뽨潳䄫桎浰썌㉺瓂</w:t>
      </w:r>
      <w:r>
        <w:rPr/>
        <w:t>ꤽ</w:t>
      </w:r>
      <w:r>
        <w:rPr/>
        <w:t>䍹⻎瘸⏂噠습㴰噄槂砪㕉⩸땬㔲瑶숦놮쉾㜻㓃╓숹깡と敋뭨녇⭔轅佳</w:t>
      </w:r>
      <w:r>
        <w:rPr/>
        <w:t>⠣</w:t>
      </w:r>
      <w:r>
        <w:rPr/>
        <w:t>땬ㅭ洳㬣㢻䝪숪汓䩍ꍘ呎긦沩䝘汐쉡滃獏迂⤣椽䡩啨㟂</w:t>
      </w:r>
      <w:r>
        <w:rPr/>
        <w:t>꧂</w:t>
      </w:r>
      <w:r>
        <w:rPr/>
        <w:t>쉁倣</w:t>
      </w:r>
      <w:r>
        <w:rPr/>
        <w:t>ⰷ</w:t>
      </w:r>
      <w:r>
        <w:rPr/>
        <w:t>欷䞏⸻쵊珂样榡땃彃갪価帯杊䜳㜩疩䟂㞬睅䞻兤╉ꆻ繱숯぀거⩈㙯딲싂捤㐩偳凂竂⍪㔤繒숰䠮啇迂睂</w:t>
      </w:r>
      <w:r>
        <w:rPr/>
        <w:t>ⶻ</w:t>
      </w:r>
      <w:r>
        <w:rPr/>
        <w:t>㉴⩲煅쉰墡습戹慳䑄䑡硌桷䋂扬牳⵶习䔤畃亣助獏썭싂㡦庵</w:t>
      </w:r>
      <w:r>
        <w:rPr/>
        <w:t>ꥆ</w:t>
      </w:r>
      <w:r>
        <w:rPr/>
        <w:t>쏂潔䟂樱輪塊㭠娽六响㥦♓㋃㵸슥偦쉫쉘煱쵫輸煫攴칕晆꺥㭄ꥱ杦㡌㶱ㅰ쉇ꥪ慌㗃朷㦵</w:t>
      </w:r>
      <w:r>
        <w:rPr/>
        <w:t>⠻</w:t>
      </w:r>
      <w:r>
        <w:rPr/>
        <w:t>㈤眥깶捬▩썺⏂瘲䘩夹䔺㉖㦱檿쉬轒䈱䵹哎䔪⵮싂飂䬦卤硤哂䇂䏂숵傩佈╬갪ぅ╡⩄㘵䁤癳啪⑮穹㫂塙䡁</w:t>
      </w:r>
      <w:r>
        <w:rPr/>
        <w:t>ⶮ</w:t>
      </w:r>
      <w:r>
        <w:rPr/>
        <w:t>剳斱뭯傩木爽䶿单䋎슏갬녳婗啟扯</w:t>
      </w:r>
      <w:r>
        <w:rPr/>
        <w:t>ꤺ</w:t>
      </w:r>
      <w:r>
        <w:rPr/>
        <w:t>䝰숴䑧捐碩瀵싂䈳竂䭺塥犏⧂竂䝚㨲땡秂睇쉭쉢橮嚏숻⍹穭㉳攫㛂穦奾䬩⫂쉉</w:t>
      </w:r>
      <w:r>
        <w:rPr/>
        <w:t>꧂</w:t>
      </w:r>
      <w:r>
        <w:rPr/>
        <w:t>묻</w:t>
      </w:r>
      <w:r>
        <w:rPr/>
        <w:t>⡐</w:t>
      </w:r>
      <w:r>
        <w:rPr/>
        <w:t>偷㠨䩣旂쉩歆扉습㨦⩋쉤个畹䅬奵呂쉘䁒顧䌹⤭煠㑱汃潈</w:t>
      </w:r>
      <w:r>
        <w:rPr/>
        <w:t>ⶬ</w:t>
      </w:r>
      <w:r>
        <w:rPr/>
        <w:t>츻⩡㜦乬쉁彙㡥⩴</w:t>
      </w:r>
      <w:r>
        <w:rPr/>
        <w:t>⢮</w:t>
      </w:r>
      <w:r>
        <w:rPr/>
        <w:t>䐩ꥳ䆩娪㙦䮻彮㫂硈轙䴲촪딴쉔쉍㡾積瘴췂輨䉩쉁乺縲橶祴⸦桲䠪슘쉶楐㥺䩉⩯硲参顢⼤き啎嘩䍃㨹畸䢱坰埂⍯⹹祗浩䝂慮伯</w:t>
      </w:r>
      <w:r>
        <w:rPr/>
        <w:t>⣂</w:t>
      </w:r>
      <w:r>
        <w:rPr/>
        <w:t>䬽嚩䥑䢣⭦⪡⛂煍浱⨶슮䠷㏃皮쉞䱒坣慃穅㉄穾䩇쉢奒幉䀱晆㟂樲慯塬㐤䉃쉦卡彙啪樴䱮匷뭶攬</w:t>
      </w:r>
      <w:r>
        <w:rPr/>
        <w:t>⠻</w:t>
      </w:r>
      <w:r>
        <w:rPr/>
        <w:t>橳䈬㯍녧䕦</w:t>
      </w:r>
      <w:r>
        <w:rPr/>
        <w:t>ꥌ</w:t>
      </w:r>
      <w:r>
        <w:rPr/>
        <w:t>惂⭖朲穕嘫摬䉅喏嚵䡉櫂쉕쉄渳䏂眭歈칔뽫伹㶩倮㭈㉳䵎剒</w:t>
      </w:r>
      <w:r>
        <w:rPr/>
        <w:t>ⴸ␲</w:t>
      </w:r>
      <w:r>
        <w:rPr/>
        <w:t>婯슻佢䰰䁞</w:t>
      </w:r>
      <w:r>
        <w:rPr/>
        <w:t>ꤊ</w:t>
      </w:r>
      <w:r>
        <w:rPr/>
        <w:t>圸扁縣䩭䀪</w:t>
      </w:r>
      <w:r>
        <w:rPr/>
        <w:t>ꤻ</w:t>
      </w:r>
      <w:r>
        <w:rPr/>
        <w:t>ギ佰縻⍌</w:t>
      </w:r>
      <w:r>
        <w:rPr/>
        <w:t>ⴥ</w:t>
      </w:r>
      <w:r>
        <w:rPr/>
        <w:t>敺灗汚纩싎숴䡒䇂⽪䑳伤쉏썕䌰嘲灰䑦纣ぎꍫ</w:t>
      </w:r>
      <w:r>
        <w:rPr/>
        <w:t>⠳</w:t>
      </w:r>
      <w:r>
        <w:rPr/>
        <w:t>啷ꎩ敓습♁䕟撻</w:t>
      </w:r>
      <w:r>
        <w:rPr/>
        <w:t>ꖣ</w:t>
      </w:r>
      <w:r>
        <w:rPr/>
        <w:t>䍹</w:t>
      </w:r>
      <w:r>
        <w:rPr/>
        <w:t>⣍</w:t>
      </w:r>
      <w:r>
        <w:rPr/>
        <w:t>숪뭏係へ恋숥ꇂ㝞砮灾쉚楐䉒牸썫숺㝬</w:t>
      </w:r>
      <w:r>
        <w:rPr/>
        <w:t>ⱹ</w:t>
      </w:r>
      <w:r>
        <w:rPr/>
        <w:t>싂쵥䵮㵮才␬捗毂㦵轩</w:t>
      </w:r>
      <w:r>
        <w:rPr/>
        <w:t>ⷂ</w:t>
      </w:r>
      <w:r>
        <w:rPr/>
        <w:t>曂슮슣纻</w:t>
      </w:r>
      <w:r>
        <w:rPr/>
        <w:t>⡞</w:t>
      </w:r>
      <w:r>
        <w:rPr/>
        <w:t>땶疘␺優녷䵥辏츺䠻䰪쉶쉙⭵슣坋䑬㩪㑲㵗撵枿쉔䯂摳䝅</w:t>
      </w:r>
      <w:r>
        <w:rPr/>
        <w:t>ꥃ</w:t>
      </w:r>
      <w:r>
        <w:rPr/>
        <w:t>畄깚畐䬦䥭䕕牷㵴朸䩣㬺侻年飂㙹庱栩昵</w:t>
      </w:r>
      <w:r>
        <w:rPr/>
        <w:t>ⶬ</w:t>
      </w:r>
      <w:r>
        <w:rPr/>
        <w:t>拂幐䕄녾㍃</w:t>
      </w:r>
      <w:r>
        <w:rPr/>
        <w:t>⠽</w:t>
      </w:r>
      <w:r>
        <w:rPr/>
        <w:t>灙攩㉮唸䡎⏎</w:t>
      </w:r>
      <w:r>
        <w:rPr/>
        <w:t>꤬</w:t>
      </w:r>
      <w:r>
        <w:rPr/>
        <w:t>㡹矂⏂啍㓃湪硦䴷⹯灂礯㉍瑘僎㎘嘸怵䱨捁⍤弨礪栦땳䈺땑匬걹뽄㶿喩悥⩏⾥䡪为䕳扈揂捇㧂</w:t>
      </w:r>
      <w:r>
        <w:rPr/>
        <w:t>⡋</w:t>
      </w:r>
      <w:r>
        <w:rPr/>
        <w:t>뮮究ꥳ썷⭰䱳焰冘⨭썟␸쉪擃칆檥뿂</w:t>
      </w:r>
      <w:r>
        <w:rPr/>
        <w:t>⣂</w:t>
      </w:r>
      <w:r>
        <w:rPr/>
        <w:t>䴫啨쉡塤歠쉕幨숫廂㕵</w:t>
      </w:r>
      <w:r>
        <w:rPr/>
        <w:t>ꕱ</w:t>
      </w:r>
      <w:r>
        <w:rPr/>
        <w:t>䕵쉡刻⍐쉤깃슡松싂㎿쉐甴坹曃☮戫焮優瘣겣쉅䤨碮坅뾣斩碥갶恠쉂⩮澬䴨⽅쉙</w:t>
      </w:r>
      <w:r>
        <w:rPr/>
        <w:t>ꖱ⹵</w:t>
      </w:r>
      <w:r>
        <w:rPr/>
        <w:t>⡦</w:t>
      </w:r>
      <w:r>
        <w:rPr/>
        <w:t>碏뼤䯂㄰⫂㥹⏎抵땔䅁</w:t>
      </w:r>
      <w:r>
        <w:rPr/>
        <w:t>ꗂ</w:t>
      </w:r>
      <w:r>
        <w:rPr/>
        <w:t>ꎩ</w:t>
      </w:r>
      <w:r>
        <w:rPr/>
        <w:t>⡸</w:t>
      </w:r>
      <w:r>
        <w:rPr/>
        <w:t>橲究⫂숽瑩濂ꍴ奤嘴걭츭愭⩙뭬敄㉩쉙扬䐣䄽䌹恄ィ쌷㴬⨤乡漪쉹ꥣ珃⚣썋唳场쉭⸷␯슬氪迂参䕊椩쉈徥④</w:t>
      </w:r>
      <w:r>
        <w:rPr/>
        <w:t>ꕾ</w:t>
      </w:r>
      <w:r>
        <w:rPr/>
        <w:t>污囂▻番䆵㎱硆숦䬱쉧숬噰슘匤쉓녧砨な쉕⾮樦⽃奨㡭</w:t>
      </w:r>
      <w:r>
        <w:rPr/>
        <w:t>ⱖ</w:t>
      </w:r>
      <w:r>
        <w:rPr/>
        <w:t>㙤⦬⽯溏♖爹绂㧂㷂㩪塯车呍</w:t>
      </w:r>
      <w:r>
        <w:rPr/>
        <w:t>ⶵ</w:t>
      </w:r>
      <w:r>
        <w:rPr/>
        <w:t>㉾坡幵⧂㶩湟㒻唵쌹㑫땮䏂땟ㄯ䀽䔥뇂侻书㦻圩⫂쵃㙐碿㕤䁟氪搫焥伣塘刨</w:t>
      </w:r>
      <w:r>
        <w:rPr/>
        <w:t>ꕐ</w:t>
      </w:r>
      <w:r>
        <w:rPr/>
        <w:t>瑘汞㡤呏縱䠪囂拂摤쉅祗乢捳瀵攵丯쉧뇂㡵䍅⹧ㆥ升晞輨컎ㅎ娦쉖兣楴싂㉈頨浀숦쉹⻃㓂浦쉁䃂땢ꍉ⩟쉍뼣奡楕넺ꌷ㇂淎顈⭡쉊䷂ꍹ瀹㫎⤨㵀搮깠嘸㍴常㚘숽⤤㊬桲⑹쉪汬뇂䵙㴹㏎슩⺻穐숫晍奚爭瀷戶繉䡪八⽐瑓湙뭷敀</w:t>
      </w:r>
      <w:r>
        <w:rPr/>
        <w:t>ⱏ</w:t>
      </w:r>
      <w:r>
        <w:rPr/>
        <w:t>뽘撮彟㫂璻强壂丮䳂㯂䌶湭슩沣焭湤</w:t>
      </w:r>
      <w:r>
        <w:rPr/>
        <w:t>꧂</w:t>
      </w:r>
      <w:r>
        <w:rPr/>
        <w:t>쵄⾏噶꥗긥숪顧执䖵䤦晧䕭潖䙤㔤쉁俍䵈⭗䘣숪㜊뭀冥䵡쌶䖣恳</w:t>
      </w:r>
      <w:r>
        <w:rPr/>
        <w:t>⠸⍾</w:t>
      </w:r>
      <w:r>
        <w:rPr/>
        <w:t>쉆䜵Ⓙ犥祑夣䵶㤳畇暱㏂昶䨸땲㦮⪡䵪숨긮据媿䘹䵢</w:t>
      </w:r>
      <w:r>
        <w:rPr/>
        <w:t>Ɐ</w:t>
      </w:r>
      <w:r>
        <w:rPr/>
        <w:t>ꦬ</w:t>
      </w:r>
      <w:r>
        <w:rPr/>
        <w:t>䉁⵴䉵䍭⨦걓䐻䝚勂戱捷娭㭯㚘狎숳ꥡ繲껂䝀⒮㡀⭪숳㑊こ刺歍歘</w:t>
      </w:r>
      <w:r>
        <w:rPr/>
        <w:t>Ⲙ</w:t>
      </w:r>
      <w:r>
        <w:rPr/>
        <w:t>轱㬯偬澩䙈僎剸䉒췂䵠⨬뽺㉄쉖숽䩵</w:t>
      </w:r>
      <w:r>
        <w:rPr/>
        <w:t>ꤳ</w:t>
      </w:r>
      <w:r>
        <w:rPr/>
        <w:t>⻂┪⼨甸㨭쉶㣂⩄쉹⸻䝉吶线慅灯呙栭㮿쉪쵌숷轉横⥉␤㢩稲</w:t>
      </w:r>
      <w:r>
        <w:rPr/>
        <w:t>꧂⸥</w:t>
      </w:r>
      <w:r>
        <w:rPr/>
        <w:t>쵳</w:t>
      </w:r>
      <w:r>
        <w:rPr/>
        <w:t>⡵</w:t>
      </w:r>
      <w:r>
        <w:rPr/>
        <w:t>旂渤媩쉓⧂䎬䃍佤ꅷ㔮㈬〷栯轑</w:t>
      </w:r>
      <w:r>
        <w:rPr/>
        <w:t>ꔬ</w:t>
      </w:r>
      <w:r>
        <w:rPr/>
        <w:t>쉳쌸硨姍</w:t>
      </w:r>
      <w:r>
        <w:rPr/>
        <w:t>ꤻ</w:t>
      </w:r>
      <w:r>
        <w:rPr/>
        <w:t>딪촸ꍀ轫桬瞡抣瑩쉺灄㙌䇂춥搥捠䈤쉑搰⩵㇂䞱乂䱩䍅⩕뭞☵⦘껂㙠杊㤬녶㏂倷⭉敇䵤癰歏ꥬ晇⎏摖껂䰰愳䁖瘶婍싂栤습獍쉤乃秂偁爨ꆵ硢幌典䘶䡺</w:t>
      </w:r>
      <w:r>
        <w:rPr/>
        <w:t>ⷂ</w:t>
      </w:r>
      <w:r>
        <w:rPr/>
        <w:t>癟㙴㵄煄⺱䁲獸䒬䨻㩚痍獍ま⭂盂匪皘摡깕洽欵壂礫剥놘쉨䥺</w:t>
      </w:r>
      <w:r>
        <w:rPr/>
        <w:t>꤯</w:t>
      </w:r>
      <w:r>
        <w:rPr/>
        <w:t>䉴㙑䱦敊䀷橯呮垿敯琻扖側쌶ꆿ䢡炩空卷</w:t>
      </w:r>
      <w:r>
        <w:rPr/>
        <w:t>ⴹꔪ</w:t>
      </w:r>
      <w:r>
        <w:rPr/>
        <w:t>礮぀</w:t>
      </w:r>
      <w:r>
        <w:rPr/>
        <w:t>ⱘ⑞</w:t>
      </w:r>
      <w:r>
        <w:rPr/>
        <w:t>橸炮砤倬숨㯂쉨捌㐻撘攰敮䄥떿暮眣壂䍭恵</w:t>
      </w:r>
      <w:r>
        <w:rPr/>
        <w:t>⣍</w:t>
      </w:r>
      <w:r>
        <w:rPr/>
        <w:t>䑱슩숪ꥯ㵑</w:t>
      </w:r>
      <w:r>
        <w:rPr/>
        <w:t>ⷂ</w:t>
      </w:r>
      <w:r>
        <w:rPr/>
        <w:t>樬坞</w:t>
      </w:r>
      <w:r>
        <w:rPr/>
        <w:t>ꖱ</w:t>
      </w:r>
      <w:r>
        <w:rPr/>
        <w:t>⣂</w:t>
      </w:r>
      <w:r>
        <w:rPr/>
        <w:t>㑯뗂쉫䕺卯祏呬</w:t>
      </w:r>
      <w:r>
        <w:rPr/>
        <w:t>ꔤ</w:t>
      </w:r>
      <w:r>
        <w:rPr/>
        <w:t>깆䣂⤱獞廂欯湫⸫涩獓纵窮祍쉏슱䡹㕱拂⩚硦溿顩㉨幕뇍⭂♇彩湣䰰ꥪ슏帲噌쉌契㙚弪䪥⤸䤮</w:t>
      </w:r>
      <w:r>
        <w:rPr/>
        <w:t>Ɐ</w:t>
      </w:r>
      <w:r>
        <w:rPr/>
        <w:t>湬싎婰⼪숩昶恧稽䤻숸䁃损뽀</w:t>
      </w:r>
      <w:r>
        <w:rPr/>
        <w:t>꤯</w:t>
      </w:r>
      <w:r>
        <w:rPr/>
        <w:t>ꍓ䉀☮碏䄦穁⴦棂厵䩆쉟丩擂塞杺╪쉌슩摪김ꌷ剖䔳</w:t>
      </w:r>
      <w:r>
        <w:rPr/>
        <w:t>ꕑ┦</w:t>
      </w:r>
      <w:r>
        <w:rPr/>
        <w:t>幣㥁婢䁲䱟칋땘싎昸栮绎㡯쉮뽟縷숹扖硢뾩⭂囂坪区쉙䓂垻싂㤵塣灗痂땱숱츦뼨縳帻汵싎渥睡䁢嘵救숸⩮넴뮩ꌴ⩗㐹佐呰幋</w:t>
      </w:r>
      <w:r>
        <w:rPr/>
        <w:t>⡨</w:t>
      </w:r>
      <w:r>
        <w:rPr/>
        <w:t>㴬嗍㨳㭆秃䁁슬싎录㙀㍌爰걣卅</w:t>
      </w:r>
      <w:r>
        <w:rPr/>
        <w:t>⣍</w:t>
      </w:r>
      <w:r>
        <w:rPr/>
        <w:t>晹㑐㞣ꅈぶ盃畱⪣渪㭺淂瓂卸啮꥘敷捣穎堪睐⩏숻溩㙐ꅠ墱</w:t>
      </w:r>
      <w:r>
        <w:rPr/>
        <w:t>ꦻ</w:t>
      </w:r>
      <w:r>
        <w:rPr/>
        <w:t>囂☰塠繲넰瘬ぐ彮丰㗍䷂⯂光䝟頹搨啬婰㖵ꅔ慭挬輮㵕硑꥙坹礶⾏硹⍾䅑⩮</w:t>
      </w:r>
      <w:r>
        <w:rPr/>
        <w:t>ꕶ</w:t>
      </w:r>
      <w:r>
        <w:rPr/>
        <w:t>潍⬬⴫⭄恋컂乺⤲活牭숥兺䀊瞥碘堥㗍쉄숱㕓ꥱ繴塧氥潊</w:t>
      </w:r>
      <w:r>
        <w:rPr/>
        <w:t>ⵙ</w:t>
      </w:r>
      <w:r>
        <w:rPr/>
        <w:t>슱歾㴦숹棂係쉤㤩䚻瑪슥䩕珂搽坹뽕ꅱ浏攻廂䡘癅깖⻂丳梏ꅯ쉮䤷䭩轓ꍵ</w:t>
      </w:r>
      <w:r>
        <w:rPr/>
        <w:t>Ⱙ</w:t>
      </w:r>
      <w:r>
        <w:rPr/>
        <w:t>牄娮싃檬쉇䁾樱㍌砽숴廂繤杕놬婗㇂塙㔮㝉䘸偓䥧楥쉒갹㍏긨⽐䩑</w:t>
      </w:r>
      <w:r>
        <w:rPr/>
        <w:t>ⱄ</w:t>
      </w:r>
      <w:r>
        <w:rPr/>
        <w:t>獌奅㇂䥰쵂쉯썮旂售䈴ㆿ权卍㍘繶墩淂슱䖮䰪㘯枵싂</w:t>
      </w:r>
      <w:r>
        <w:rPr/>
        <w:t>ꤪ</w:t>
      </w:r>
      <w:r>
        <w:rPr/>
        <w:t>쉃䈨䵨⑺숤넴싍뗎쉓뽮氲氨䘥獖烂싂ぷꍆ先洬嚵奵圤煷䤶夻偅䩋쉯と繪⩅⨣画砮彨ㅟ本칙걎毂䵃㜣</w:t>
      </w:r>
      <w:r>
        <w:rPr/>
        <w:t>ⱅ</w:t>
      </w:r>
      <w:r>
        <w:rPr/>
        <w:t>潱灪䕕䁯䍀⍕츸㥇숩㝦⩲䵥⍱␪쉾癀䝒䇂⚻㙕摞숸灴</w:t>
      </w:r>
      <w:r>
        <w:rPr/>
        <w:t>ⲣ</w:t>
      </w:r>
      <w:r>
        <w:rPr/>
        <w:t>焣䰰⽠湱갪嘣슣敓䧂⬷枮䜵깯正쉁숱测썺⫂ヂ뭇䥬攺媿䫂檵㛎䲩柂</w:t>
      </w:r>
      <w:r>
        <w:rPr/>
        <w:t>ꕬ</w:t>
      </w:r>
      <w:r>
        <w:rPr/>
        <w:t>繮ば䡸뮮毂繤颵頤⩳싂愪숶瑹⒩</w:t>
      </w:r>
      <w:r>
        <w:rPr/>
        <w:t>⠴</w:t>
      </w:r>
      <w:r>
        <w:rPr/>
        <w:t>恢䰷頯䍧ꏂ枘슘썩㒮䭓䍖冬츰轕ꥮ㑎撡꺥⥚쵖숰♩輣畕伫睐</w:t>
      </w:r>
      <w:r>
        <w:rPr/>
        <w:t>ꥋ</w:t>
      </w:r>
      <w:r>
        <w:rPr/>
        <w:t>㝋┽쵲併烎妡㩁唷甦畅䈽</w:t>
      </w:r>
      <w:r>
        <w:rPr/>
        <w:t>ꗂ</w:t>
      </w:r>
      <w:r>
        <w:rPr/>
        <w:t>䩷㵭</w:t>
      </w:r>
      <w:r>
        <w:rPr/>
        <w:t>ⱂ</w:t>
      </w:r>
      <w:r>
        <w:rPr/>
        <w:t>䱉繲埂㕺繋桨䊬潘</w:t>
      </w:r>
      <w:r>
        <w:rPr/>
        <w:t>ꥑ</w:t>
      </w:r>
      <w:r>
        <w:rPr/>
        <w:t>숹爮뼳넣⯂嗂焦㙂个丨乒甯슣ꆩ䌷佷녃欷䧂뽫걊</w:t>
      </w:r>
      <w:r>
        <w:rPr/>
        <w:t>ꔰ</w:t>
      </w:r>
      <w:r>
        <w:rPr/>
        <w:t>癥㑐䡒⬵㏂쉚ꥮ뗂埂朵杯抬</w:t>
      </w:r>
      <w:r>
        <w:rPr/>
        <w:t>ꥂ</w:t>
      </w:r>
      <w:r>
        <w:rPr/>
        <w:t>洤喏ꅷ㉙㩸㖿牫싃䩸㵗걇椮숰乩㥯췃墡㣍뽧ㅁ슩㙣兾땸㝏♾皬⼯쉰⨸</w:t>
      </w:r>
      <w:r>
        <w:rPr/>
        <w:t>ꔳ</w:t>
      </w:r>
      <w:r>
        <w:rPr/>
        <w:t>䡀쉈飂奃⭦⵬⩔⹍뾩穳煱䍡䭰祟쎱材䍙湊強</w:t>
      </w:r>
      <w:r>
        <w:rPr/>
        <w:t>ꕥ</w:t>
      </w:r>
      <w:r>
        <w:rPr/>
        <w:t>⼩恁琤潟奈걊┻ꄬ慙♆曂サ呎䴥</w:t>
      </w:r>
      <w:r>
        <w:rPr/>
        <w:t>ꗂ</w:t>
      </w:r>
      <w:r>
        <w:rPr/>
        <w:t>瀪輭┸瓂执숣䊏佖쉡渷辬쉳쉉╤扆쉕唤䠯⥓吹匳刯歶樭䔪婒䵘㤻奥媮游⒮㤥숪䍋瘳</w:t>
      </w:r>
      <w:r>
        <w:rPr/>
        <w:t>⠣</w:t>
      </w:r>
      <w:r>
        <w:rPr/>
        <w:t>恉╞埂䩾槂㡪㈩쉍浇싂睾⥌⸨瑸⻃䶏啬戹潋乄䭳扪狂⩀禵朩䡉촫轑潏쉍㵢쉴昵汤䭚㶡坫椺녡䉍佤呎攦ꍺ敵겘焣壂⮏堳䵱洵쉸妮⏂싂⹲╀䑪轪犘戦商杀汳쉎琳摔䧍辱㭗☭묽繵橋偠欫㕮廂桟畐ㄶ婗㝣弳㬭氣卅숪䍗⤻겥梣爪轁喻쉳癚써䂮掱떱佁⨤╔䬷婟が琊㒏䕌땏쉥쌳㉆䩴偣㈵污彪⑎䵏彾쉕㬸ㅂ㍵ꍆꇎ哂숮㐺쵁癠樻♂쉯㦣敭숴뽘戨㟂偫䥦丹⾮䍾䳂徵쉏⽓穋塺싂儵䵁䅬㜪㉁稰㓂┺써쉘䵺丽㬤ꥲ嘩瑬㡘䌪轩㜪䐵祮숬⾏뭘䍈⽪埂♟㥳杠灕浀싂夹쎱믂䁠䔸㕑䉀싍祪쏂甯廂䁒婊⥐祂輽䯂瘣䥬噯♫⿂⍘䶩쉩繴䣂煰佡㵒⮥뾮博浩桙ꄮ䷂憿癎卧㩤湂⹣㉃〰橧⬦桺患樬泂䩖걾㉮</w:t>
      </w:r>
      <w:r>
        <w:rPr/>
        <w:t>ꥆ</w:t>
      </w:r>
      <w:r>
        <w:rPr/>
        <w:t>䅁무숳怪㊻⩃</w:t>
      </w:r>
      <w:r>
        <w:rPr/>
        <w:t>꧂</w:t>
      </w:r>
      <w:r>
        <w:rPr/>
        <w:t>㝴䋂숬幃싂癘㖥ヂ㬤瑫䵗繉䉠⫂䭚氫串睕쉺俎䧂穞캣녖껎⨰䤬䜳䙾睙癫〱땏쉬쉇䴵</w:t>
      </w:r>
      <w:r>
        <w:rPr/>
        <w:t>ꕪ</w:t>
      </w:r>
      <w:r>
        <w:rPr/>
        <w:t>氰䟂偅┪㥇奧乮깳슩┶싂㣎梥䓂⪡⩺入㐭况㭟⹆凂㡠杂노㞘㨥</w:t>
      </w:r>
      <w:r>
        <w:rPr/>
        <w:t>⡥</w:t>
      </w:r>
      <w:r>
        <w:rPr/>
        <w:t>㒮䑺ꆣ썠泂畟썔┭싂䯂欷佄幍⭈싂䨷乔</w:t>
      </w:r>
      <w:r>
        <w:rPr/>
        <w:t>ⷂ</w:t>
      </w:r>
      <w:r>
        <w:rPr/>
        <w:t>晬甥懂䍰⨣浊亩땷位숫</w:t>
      </w:r>
      <w:r>
        <w:rPr/>
        <w:t>꧂</w:t>
      </w:r>
      <w:r>
        <w:rPr/>
        <w:t>䡅</w:t>
      </w:r>
      <w:r>
        <w:rPr/>
        <w:t>ꕤ</w:t>
      </w:r>
      <w:r>
        <w:rPr/>
        <w:t>㡭걶枘玩垏桊숹┳㢥䲏磂䕍轟ヂ椴勂㌦䋂</w:t>
      </w:r>
      <w:r>
        <w:rPr/>
        <w:t>ⶡ</w:t>
      </w:r>
      <w:r>
        <w:rPr/>
        <w:t>㒱儣싂</w:t>
      </w:r>
      <w:r>
        <w:rPr/>
        <w:t>ꤳ</w:t>
      </w:r>
      <w:r>
        <w:rPr/>
        <w:t>乞⸸쉤灀瀵㥉樷숵恰䩮갹⒘珂㦩㨱촨쉺吸䅠侥椴넹撵㝈妏䰶捬㦏呵䝳㴴썥㡀塬汢䍚乸㟂太</w:t>
      </w:r>
      <w:r>
        <w:rPr/>
        <w:t>꧂</w:t>
      </w:r>
      <w:r>
        <w:rPr/>
        <w:t>춵䠪촵곂</w:t>
      </w:r>
      <w:r>
        <w:rPr/>
        <w:t>ⱡ</w:t>
      </w:r>
      <w:r>
        <w:rPr/>
        <w:t>䅆⌥쉔獋쉮轍潀썰摣咡㌻ꥹ灬㇂媩潯幧杉媥䭱正</w:t>
      </w:r>
      <w:r>
        <w:rPr/>
        <w:t>ⶡ</w:t>
      </w:r>
      <w:r>
        <w:rPr/>
        <w:t>迂ꍷ偉桓獙䑪㕭뼥轄殡檏ぇ攷䟂浴쉗䑢슏浞扟炵뇂彦瑈幓쉌ꍕ顕䓂㝁盂䭱䖣淂슬串擂槂쉏墥ꍣ䰨䮵堣䐻㥅넮㝏</w:t>
      </w:r>
      <w:r>
        <w:rPr/>
        <w:t>ꤲ</w:t>
      </w:r>
      <w:r>
        <w:rPr/>
        <w:t>ꍍ浹</w:t>
      </w:r>
      <w:r>
        <w:rPr/>
        <w:t>ⴷ</w:t>
      </w:r>
      <w:r>
        <w:rPr/>
        <w:t>礮䢱瀱熱䂘奥</w:t>
      </w:r>
      <w:r>
        <w:rPr/>
        <w:t>꧍</w:t>
      </w:r>
      <w:r>
        <w:rPr/>
        <w:t>䁗⑎㩲</w:t>
      </w:r>
      <w:r>
        <w:rPr/>
        <w:t>ꖱ</w:t>
      </w:r>
      <w:r>
        <w:rPr/>
        <w:t>啭⩡桎污ꇂ㝰䀷䵤⵶塃⿃䉇浀䍩戵橩楹䘱</w:t>
      </w:r>
      <w:r>
        <w:rPr/>
        <w:t>ⷂ</w:t>
      </w:r>
      <w:r>
        <w:rPr/>
        <w:t>頵摱</w:t>
      </w:r>
      <w:r>
        <w:rPr/>
        <w:t>ⲻ␴⭠⏂</w:t>
      </w:r>
      <w:r>
        <w:rPr/>
        <w:t>걁曂畚┽潂楅涮⵺矂쉊䞩礥頫矂晃</w:t>
      </w:r>
      <w:r>
        <w:rPr/>
        <w:t>ⵯ</w:t>
      </w:r>
      <w:r>
        <w:rPr/>
        <w:t>䍆⫂ヂ湎颱㈦䄤䘫㍙썒싂䱁嘴쉯啒扵曂뿂⩙䰸故䠽焹싍晊瞩㉂祐刻㧂숩</w:t>
      </w:r>
      <w:r>
        <w:rPr/>
        <w:t>ꤤ</w:t>
      </w:r>
      <w:r>
        <w:rPr/>
        <w:t>喱⑇穾⍁쉡樴䉫浧쉱슬朤㣂偘禡坚츣勂䡐㷂歚놩썾쉹䰨쉾쉘䙴歌숥⭦敤砦杗⍕挵쎵打쉎乵啄稫偦唸穆ꅍ䚥⤊稺扨戭ꅴ卵䃂婤䱅瑍伩礸䕴瘺假歧뭖煏稶垵瑓⨪婱厮㙃땚䱉쉲녋숹但夻ꅵ㌭䜤淂汵䍺瘪숲䇂쉔琤劻嗂숷犿쉈⩤♭㨱썐칀</w:t>
      </w:r>
      <w:r>
        <w:rPr/>
        <w:t>Ᵽ</w:t>
      </w:r>
      <w:r>
        <w:rPr/>
        <w:t>桌녊撿ㅶ歡갱♆彶揂輪녚旂䴽碡⽱潓습洰繐뽐场쵓녋摸䨴㢩损쉲㜦䮮㭲칔瘭䡋啇츳䕢䔥㪥⽗摴眮㢮礥뮣刬哎眦쵱</w:t>
      </w:r>
      <w:r>
        <w:rPr/>
        <w:t>ⳍ⮏</w:t>
      </w:r>
      <w:r>
        <w:rPr/>
        <w:t>砸坦쌩恣녍⧂㑗녟</w:t>
      </w:r>
      <w:r>
        <w:rPr/>
        <w:t>⠪</w:t>
      </w:r>
      <w:r>
        <w:rPr/>
        <w:t>畢쵃⭤쉳싂杞⩋</w:t>
      </w:r>
      <w:r>
        <w:rPr/>
        <w:t>⡂</w:t>
      </w:r>
      <w:r>
        <w:rPr/>
        <w:t>頶䵶珂卒瑂썸슩暱瀲漪깉春栯畳着겵</w:t>
      </w:r>
      <w:r>
        <w:rPr/>
        <w:t>ⱖ</w:t>
      </w:r>
      <w:r>
        <w:rPr/>
        <w:t>㔰숯瘨䦮㙞幉倱⽹</w:t>
      </w:r>
      <w:r>
        <w:rPr/>
        <w:t>⡅</w:t>
      </w:r>
      <w:r>
        <w:rPr/>
        <w:t>档㕫㓂㘷껂⥵欸丶欵䦻歚汌☺◂</w:t>
      </w:r>
      <w:r>
        <w:rPr/>
        <w:t>ⱡ</w:t>
      </w:r>
      <w:r>
        <w:rPr/>
        <w:t>슻䡷恣捳</w:t>
      </w:r>
      <w:r>
        <w:rPr/>
        <w:t>ꕰ</w:t>
      </w:r>
      <w:r>
        <w:rPr/>
        <w:t>㎏㯎傮㯂恺슿␶㐻㩭䒡⹟湲⨶쉪䔰쌥急丸㪏⹇犣幇⵸䉇暣</w:t>
      </w:r>
      <w:r>
        <w:rPr/>
        <w:t>ⴣ</w:t>
      </w:r>
      <w:r>
        <w:rPr/>
        <w:t>䨣畱懂</w:t>
      </w:r>
      <w:r>
        <w:rPr/>
        <w:t>ꗂ</w:t>
      </w:r>
      <w:r>
        <w:rPr/>
        <w:t>ꅸ촽畈樱纡⤬䟎㭔椥㩦꤮䑲砪䮣츩橸縣㉤吻恆쉌摞卩슘䫍偷繰䘮㟂楄컂瀵繋␭컂뭒㙞佡믎䡘坡</w:t>
      </w:r>
      <w:r>
        <w:rPr/>
        <w:t>Ⲯ</w:t>
      </w:r>
      <w:r>
        <w:rPr/>
        <w:t>㛎⫂爯幪掿㥌ね䶱湈㖱쉩偒䉋긲繟啥祂⨬䠯祷㕺汓㩠恳䈽쉪䅣ㆱ</w:t>
      </w:r>
      <w:r>
        <w:rPr/>
        <w:t>ꤨ</w:t>
      </w:r>
      <w:r>
        <w:rPr/>
        <w:t>頬㙤頪稪俍㬩歟勎嗂</w:t>
      </w:r>
      <w:r>
        <w:rPr/>
        <w:t>⣂</w:t>
      </w:r>
      <w:r>
        <w:rPr/>
        <w:t>㭌슘⪮湯桖䄦佄</w:t>
      </w:r>
      <w:r>
        <w:rPr/>
        <w:t>ꥊ</w:t>
      </w:r>
      <w:r>
        <w:rPr/>
        <w:t>Ⲭ</w:t>
      </w:r>
      <w:r>
        <w:rPr/>
        <w:t>灪欯䷂楈ば䡥怬乮旂㘶</w:t>
      </w:r>
      <w:r>
        <w:rPr/>
        <w:t>ꕸ</w:t>
      </w:r>
      <w:r>
        <w:rPr/>
        <w:t>浲䦩쉘梘슮㙩쉓㗂뽏䁞</w:t>
      </w:r>
      <w:r>
        <w:rPr/>
        <w:t>꤭</w:t>
      </w:r>
      <w:r>
        <w:rPr/>
        <w:t>捡佒쉟娯况婶㵺쉺⤲㙠츶曂瑶䀲썚漸슩♙扖琺栴⑦쉢椶숻伯ꥫㅰじ⫎汸橄啫䥞ㅚ㴯啰损曃瑃</w:t>
      </w:r>
      <w:r>
        <w:rPr/>
        <w:t>ꖵꤷ</w:t>
      </w:r>
      <w:r>
        <w:rPr/>
        <w:t>摃灃⑚㉯䙾灲숸由⺘娪刪幃彬吺牷牊硌ꥹ싎勂</w:t>
      </w:r>
      <w:r>
        <w:rPr/>
        <w:t>ꤤⵃ</w:t>
      </w:r>
      <w:r>
        <w:rPr/>
        <w:t>埂㤴淂숣쵆쉈ꄰ㘩ꅫ숹㎣㕄⺻坘</w:t>
      </w:r>
      <w:r>
        <w:rPr/>
        <w:t>ⲩ</w:t>
      </w:r>
      <w:r>
        <w:rPr/>
        <w:t>㧂ぬ捈⹣</w:t>
      </w:r>
      <w:r>
        <w:rPr/>
        <w:t>ꕇ</w:t>
      </w:r>
      <w:r>
        <w:rPr/>
        <w:t>厮哂쉺쉪〽盂㑟慑绂壂唤싂潊ꥣ瑅䑵ꥮ勂矂噷䘻乵숳櫂光䱀洫쌺呞乥噅扞</w:t>
      </w:r>
      <w:r>
        <w:rPr/>
        <w:t>ꖣ</w:t>
      </w:r>
      <w:r>
        <w:rPr/>
        <w:t>ㅇ䳍䁾☤猴㥫䁈汪噉晾㉪긦</w:t>
      </w:r>
      <w:r>
        <w:rPr/>
        <w:t>ꦻ</w:t>
      </w:r>
      <w:r>
        <w:rPr/>
        <w:t>㍍滂ぐ坕睲手㯂㤫弯녲参㪩祍䔨升⥇祲䝫</w:t>
      </w:r>
      <w:r>
        <w:rPr/>
        <w:t>⡇</w:t>
      </w:r>
      <w:r>
        <w:rPr/>
        <w:t>橑睸슏䄶⽩唹垘㵑但杣㐦</w:t>
      </w:r>
      <w:r>
        <w:rPr/>
        <w:t>ꕌ</w:t>
      </w:r>
      <w:r>
        <w:rPr/>
        <w:t>照쉋䫎潍慘䔮쉉ꅞ猱恥塌嫂뽺撩ㄹ쉤ヂ檥䭯硱⦣⬲獈뿂潡㙘⼣睍祀仂危㍪䌦繇㥓ꅷꥧ頮午쉎ㅙ䰊䁠煌椹槂呁㥤♵朤丹⎡戯⩫䷂䍾칖禡⥃⫂싂⬦뽤桞凂剌炿써坥걤呵繬╅呭䔸灧䍧⦩〹⥄㵰䥐戰厥㢵欽劻故䬯䥫婈쉦뇂견憿瞩䙶ꅟ㴹毂㩵祱参긳䙫싂㖩ꥶ洦⽺挱⫂佃쌷</w:t>
      </w:r>
      <w:r>
        <w:rPr/>
        <w:t>⠵⩧</w:t>
      </w:r>
      <w:r>
        <w:rPr/>
        <w:t>㭑剁伯䵣姂㷂䅎潨㥊㜯䣍桗䚵繚䤽슏佾版辵揂슘礵칫걔権㤶</w:t>
      </w:r>
      <w:r>
        <w:rPr/>
        <w:t>ꕮ</w:t>
      </w:r>
      <w:r>
        <w:rPr/>
        <w:t>㥹䨩䄺䅅긷堸奚⨫㛂揂䦏㩡溿湵䅙䷃杆믂琽䵅ꥱ晙䔻숮싂乹䂻橌ㅓ潬矂噗⑃</w:t>
      </w:r>
      <w:r>
        <w:rPr/>
        <w:t>꧂</w:t>
      </w:r>
      <w:r>
        <w:rPr/>
        <w:t>녠輨照䂡卬ꅉ典뽂焴祙甴廂喡</w:t>
      </w:r>
      <w:r>
        <w:rPr/>
        <w:t>Ⱡ</w:t>
      </w:r>
      <w:r>
        <w:rPr/>
        <w:t>橹煠〲渶慈겡顶杂䏂䣍硡嗂敬⵩垬勂숷䉍敟救뮩囎</w:t>
      </w:r>
      <w:r>
        <w:rPr/>
        <w:t>ꤵ</w:t>
      </w:r>
      <w:r>
        <w:rPr/>
        <w:t>㵖漵묷</w:t>
      </w:r>
      <w:r>
        <w:rPr/>
        <w:t>ⶻ</w:t>
      </w:r>
      <w:r>
        <w:rPr/>
        <w:t>嘣</w:t>
      </w:r>
      <w:r>
        <w:rPr/>
        <w:t>Ⱬ</w:t>
      </w:r>
      <w:r>
        <w:rPr/>
        <w:t>䁄䪱䍱汲썖싍祁ꍑ썄⪘⩘汁깎㩎斱⑯㍟剱⯎쌪ㄨ␰哂ꍍ䎱</w:t>
      </w:r>
      <w:r>
        <w:rPr/>
        <w:t>ⱐ</w:t>
      </w:r>
      <w:r>
        <w:rPr/>
        <w:t>㮥䥗桤歚绂繳䥉䍥</w:t>
      </w:r>
      <w:r>
        <w:rPr/>
        <w:t>ⰽ</w:t>
      </w:r>
      <w:r>
        <w:rPr/>
        <w:t>써䴵㉞疡噶殏䥠쎡⸴祇</w:t>
      </w:r>
      <w:r>
        <w:rPr/>
        <w:t>⠲</w:t>
      </w:r>
      <w:r>
        <w:rPr/>
        <w:t>䁧捋촯朮䴱父瑨⩲夶堻溻低㢥繏濂噖挶し橤庱爵</w:t>
      </w:r>
      <w:r>
        <w:rPr/>
        <w:t>ꤶ</w:t>
      </w:r>
      <w:r>
        <w:rPr/>
        <w:t>浣⬣姂싎李딲咱偶奨</w:t>
      </w:r>
      <w:r>
        <w:rPr/>
        <w:t>ꕆ</w:t>
      </w:r>
      <w:r>
        <w:rPr/>
        <w:t>窡쵫</w:t>
      </w:r>
      <w:r>
        <w:rPr/>
        <w:t>꧂</w:t>
      </w:r>
      <w:r>
        <w:rPr/>
        <w:t>摉칣轃丵癯杇쉸桂橪싂숬♀쉐䚏깄칔㑄⬲摚쉤⹕杶伷뼭꺱獵婆扖쉌敔倦瘪㑇捷牴␹쉋묤</w:t>
      </w:r>
      <w:r>
        <w:rPr/>
        <w:t>⡩Ⳃ</w:t>
      </w:r>
      <w:r>
        <w:rPr/>
        <w:t>兏繎㣍㩩</w:t>
      </w:r>
      <w:r>
        <w:rPr/>
        <w:t>ⵏ</w:t>
      </w:r>
      <w:r>
        <w:rPr/>
        <w:t>⢏</w:t>
      </w:r>
      <w:r>
        <w:rPr/>
        <w:t>慁㉄䶬☨ꅘ唰</w:t>
      </w:r>
      <w:r>
        <w:rPr/>
        <w:t>ꤴ</w:t>
      </w:r>
      <w:r>
        <w:rPr/>
        <w:t>䍙彄</w:t>
      </w:r>
      <w:r>
        <w:rPr/>
        <w:t>⡰</w:t>
      </w:r>
      <w:r>
        <w:rPr/>
        <w:t>沣睔犡꧎갥桋摋갯쉀걪ꥧ批㘻ꍭꄭ䍓쉺</w:t>
      </w:r>
      <w:r>
        <w:rPr/>
        <w:t>ꤴ</w:t>
      </w:r>
      <w:r>
        <w:rPr/>
        <w:t>擂䔯싂ꍚ㖣嗂쉓稦㗂쉴潣</w:t>
      </w:r>
      <w:r>
        <w:rPr/>
        <w:t>ꤲ</w:t>
      </w:r>
      <w:r>
        <w:rPr/>
        <w:t>촩쉥兠䁯惂딣瘷</w:t>
      </w:r>
      <w:r>
        <w:rPr/>
        <w:t>ꤦ⤦꧂</w:t>
      </w:r>
      <w:r>
        <w:rPr/>
        <w:t>睾⩶墩矂噁땯扥쉈</w:t>
      </w:r>
      <w:r>
        <w:rPr/>
        <w:t>꧂</w:t>
      </w:r>
      <w:r>
        <w:rPr/>
        <w:t>ꍄ牔段촣촥ヂ牞横슩⿂䌸⮥囍救㑖勂ꍑ⨪偈ㅉ䅨</w:t>
      </w:r>
      <w:r>
        <w:rPr/>
        <w:t>ꕧ</w:t>
      </w:r>
      <w:r>
        <w:rPr/>
        <w:t>㷂噣琶捡淎숹䠹⮘䩉싂⒮憡桋剎쉯啴</w:t>
      </w:r>
      <w:r>
        <w:rPr/>
        <w:t>ꦘ</w:t>
      </w:r>
      <w:r>
        <w:rPr/>
        <w:t>故攬兓协⥺㕤⍐ꍎ╍䞥摅⻂唨㩳爥犵㡾䚮榩뗂⨷⚿允桰⩳녀</w:t>
      </w:r>
      <w:r>
        <w:rPr/>
        <w:t>ⵗ</w:t>
      </w:r>
      <w:r>
        <w:rPr/>
        <w:t>숪뗃䴹乳䉧촸⑥娳⭷㉂橲潕噌娲彖쉍圬乮䵦噣恒䈲㭃澩䵺皏竂㓂瀪な癹橆剨썾㉌玣㷂땑ꄹ輽ㅶ碻ㅹ뾻䬽妮晲걣쵲㓂싂묽쉔墘吴길憱奭㩭䲣猤⻂⨺싂睍辘㭭汲畔䟂濂夹稰⪩쌥컂慥䶻╆㓂䅂樊㐩묩⩉쏎ꌶ쉪쉊┵뭕硔啱䛂</w:t>
      </w:r>
      <w:r>
        <w:rPr/>
        <w:t>ⶩ</w:t>
      </w:r>
      <w:r>
        <w:rPr/>
        <w:t>甫䵃싂愲㭰⍞煠䙳儫⮣橱慪䖿쏂兙숤⹠춻ꏂ瀥橒</w:t>
      </w:r>
      <w:r>
        <w:rPr/>
        <w:t>ⲻ</w:t>
      </w:r>
      <w:r>
        <w:rPr/>
        <w:t>䍫丽挩⸴⨥숪彄썐ꍑ䭑⩘갯쉪窵</w:t>
      </w:r>
      <w:r>
        <w:rPr/>
        <w:t>⡟</w:t>
      </w:r>
      <w:r>
        <w:rPr/>
        <w:t>呠녱曂媻숰▣渷㙸兀꺡⩅</w:t>
      </w:r>
      <w:r>
        <w:rPr/>
        <w:t>⡆</w:t>
      </w:r>
      <w:r>
        <w:rPr/>
        <w:t>쉠卐㊡㝏渪썎</w:t>
      </w:r>
      <w:r>
        <w:rPr/>
        <w:t>ⵎ</w:t>
      </w:r>
      <w:r>
        <w:rPr/>
        <w:t>⽚⩫丽</w:t>
      </w:r>
      <w:r>
        <w:rPr/>
        <w:t>ⱹ</w:t>
      </w:r>
      <w:r>
        <w:rPr/>
        <w:t>䢬쵅싂嘺桷䀤䠩</w:t>
      </w:r>
      <w:r>
        <w:rPr/>
        <w:t>ⷂ</w:t>
      </w:r>
      <w:r>
        <w:rPr/>
        <w:t>ⱶ</w:t>
      </w:r>
      <w:r>
        <w:rPr/>
        <w:t>㌰</w:t>
      </w:r>
      <w:r>
        <w:rPr/>
        <w:t>ⷂ</w:t>
      </w:r>
      <w:r>
        <w:rPr/>
        <w:t>偧浨砯㐥焫䀫쉨㫂㉄쉳䭟쵃啊灪䄲潈</w:t>
      </w:r>
      <w:r>
        <w:rPr/>
        <w:t>⠳⹣⣂</w:t>
      </w:r>
      <w:r>
        <w:rPr/>
        <w:t>䐪䰮⏂뼯唭쉪瞿勍㭡쉟憡쵌顅녦컃숭撏牦ㆿ栻杹敢橉坴䑫䂻㥲땭橤破</w:t>
      </w:r>
      <w:r>
        <w:rPr/>
        <w:t>⡅</w:t>
      </w:r>
      <w:r>
        <w:rPr/>
        <w:t>䥑杪刣쉕卣珍祲슘捶㉞쉞礮숰쉔</w:t>
      </w:r>
      <w:r>
        <w:rPr/>
        <w:t>Ⱜ</w:t>
      </w:r>
      <w:r>
        <w:rPr/>
        <w:t>쉨汈⍱ꥺ㙰⭸恆䏂汷⽒⍑憘䁐湌䱐狂뽹쉶江묱㡥㗂㤺⩳슿쉑䈣䤭穚㨬帬␲楊⮏쉍깐쉲숫䑆晊⼦恗煥䭩㩭䵠칏帹煗枘扒⭖瞿癄壂潆쎩暩卖㵎⽠㩋桙싂伣拎㉏䁸奖磂極㥏㝠嘭曃䱮焪쎡眤辡㍈祂㩆䭐飃</w:t>
      </w:r>
      <w:r>
        <w:rPr/>
        <w:t>꤬</w:t>
      </w:r>
      <w:r>
        <w:rPr/>
        <w:t>䉚噪沿㋂䄳湒磂㌫幬柂</w:t>
      </w:r>
      <w:r>
        <w:rPr/>
        <w:t>⡦</w:t>
      </w:r>
      <w:r>
        <w:rPr/>
        <w:t>扷卑煳婂䀨稬㇂⨳쉎㥥䭺⑹空玩彍</w:t>
      </w:r>
      <w:r>
        <w:rPr/>
        <w:t>ꔺ</w:t>
      </w:r>
      <w:r>
        <w:rPr/>
        <w:t>ⱕ⧍</w:t>
      </w:r>
      <w:r>
        <w:rPr/>
        <w:t>甸</w:t>
      </w:r>
      <w:r>
        <w:rPr/>
        <w:t>⢥⥕</w:t>
      </w:r>
      <w:r>
        <w:rPr/>
        <w:t>ꥭ戯䡊싂猺⦥斩敪쉎□쉩眸歇惂犥츻뼮滎㗂⑺携⫂穆憣촦朣午⾩䦮쉈ꅨ칊쵦卯ㆮ㵪쉉頲珂䄥䤸僃䶿盂奦畫汸奈效塡祶䱩朳쉸㕆췂ꅖ䳂㌫</w:t>
      </w:r>
      <w:r>
        <w:rPr/>
        <w:t>ꕯ</w:t>
      </w:r>
      <w:r>
        <w:rPr/>
        <w:t>㟃쉈拂숥埂ꥧ䒻⌭䶡⽅殥迂獉淎瑚挴婖뭀卪㫂䊵獒灗灸祬ㅰ</w:t>
      </w:r>
      <w:r>
        <w:rPr/>
        <w:t>ꔦ</w:t>
      </w:r>
      <w:r>
        <w:rPr/>
        <w:t>깮买儰㝩䱒樮灣쉑撡䞩㐳硑喘춿中伪摍硧䑄췍坃㕍迂䵓쵰䧎</w:t>
      </w:r>
      <w:r>
        <w:rPr/>
        <w:t>⡒</w:t>
      </w:r>
      <w:r>
        <w:rPr/>
        <w:t>棂桠숪䄱搲䚣反兄姂걾珂悵啇䐱</w:t>
      </w:r>
      <w:r>
        <w:rPr/>
        <w:t>⡐⥓</w:t>
      </w:r>
      <w:r>
        <w:rPr/>
        <w:t>㙷䴸</w:t>
      </w:r>
      <w:r>
        <w:rPr/>
        <w:t>ꦿ</w:t>
      </w:r>
      <w:r>
        <w:rPr/>
        <w:t>剰輹㴴牱䉕䵺䕠春㷂頥㢱㥐䅐싂琹䍷</w:t>
      </w:r>
      <w:r>
        <w:rPr/>
        <w:t>ⲣ</w:t>
      </w:r>
      <w:r>
        <w:rPr/>
        <w:t>쉯眸뽮㉹輺썞꧎敦쉘쉁䀺딪ꄮ㩑쉞梣塮硒⹧</w:t>
      </w:r>
      <w:r>
        <w:rPr/>
        <w:t>ꖥ</w:t>
      </w:r>
      <w:r>
        <w:rPr/>
        <w:t>汒⭖縪쉢숩楖쉪礶癙璻呌캣嫂뼳瑐繲戽搣숨晲떡䨩뭈剟⌰空뽪䄭恧㕤깉䥞弴</w:t>
      </w:r>
      <w:r>
        <w:rPr/>
        <w:t>ꔱ</w:t>
      </w:r>
      <w:r>
        <w:rPr/>
        <w:t>싂䢱头㉺儱樶⵵뗂䙮⮬㄰㜺⹧⹯焸䛂䁙⭥䥬塤</w:t>
      </w:r>
      <w:r>
        <w:rPr/>
        <w:t>ⱕ</w:t>
      </w:r>
      <w:r>
        <w:rPr/>
        <w:t>搴⽪䑤ꅎ硁捰걪⍐쉉碮⩑怤쉬㘷卩畎뽩溻呥촊㥋⌨睬䕒䬺㦣窡捖伵盃⨺㍁◍뽎瑙⽲</w:t>
      </w:r>
      <w:r>
        <w:rPr/>
        <w:t>⠷</w:t>
      </w:r>
      <w:r>
        <w:rPr/>
        <w:t>乣ꥪ顣䊥捤⥨䵅뽐㷍놻㍴䌦⬤ꍬ</w:t>
      </w:r>
      <w:r>
        <w:rPr/>
        <w:t>ꕹ</w:t>
      </w:r>
      <w:r>
        <w:rPr/>
        <w:t>⡇</w:t>
      </w:r>
      <w:r>
        <w:rPr/>
        <w:t>扪輥쉡⴯瞩䱳匣䙞兪⏂佢䫂ㅰ뽯슱㘳⹱䁇恅싂䱕긴㐴測뮮썵楺歉嘺頷優䙣㴷之㍠偑䩌椳껂䴱쉎숱䱬顶㶥쏂捁杘싂牫塌僂숱뭢⴬㵕撮䯂硄婮恌䈪奋徬婪橵楬吴뽫⨵⑰⸬ꍊ硕⾡澥숫⩂⏂곂橶㍏湈䁸䓂⯎㵵䅑瑊夥ꍦ╡恩췂㯂䩱婁摂䬽숫␬숻㑫㵓㍍쉏썪䝉佖숳拂繘╪輸⥥慬䋂⨳⨤뼮乑媬扱偖⥵깞䭊䅪⍦䬪㉺③숤싂懂</w:t>
      </w:r>
      <w:r>
        <w:rPr/>
        <w:t>ꦩ</w:t>
      </w:r>
      <w:r>
        <w:rPr/>
        <w:t>싎숦䨽哂숻汰쉭墩渮婵㭥坳橂⍂⤽⏂㷍晣캥愮杂뮱⿂捉숻泂撿쉏㤽⧂싍乆䥑ぷ쉗繲쉁彠璡挴妬쉏䁱㩊䵑牊깭㩦严塔疬ꅾ祙䥍⮻堪硲滂擎儸㐭协䅌쉋䉾䣍䙀㒥煸껎⥴䴪䄶圣</w:t>
      </w:r>
      <w:r>
        <w:rPr/>
        <w:t>ꥌ</w:t>
      </w:r>
      <w:r>
        <w:rPr/>
        <w:t>椮呈싂䝫⭤땮슬囂ㅉ쉪䈭癁䵭卣棎㶩⍴灸⪩㚡ꍚ㌰婕氬浕䰸浨ꥱ畃ㅭ뽄</w:t>
      </w:r>
      <w:r>
        <w:rPr/>
        <w:t>⡆</w:t>
      </w:r>
      <w:r>
        <w:rPr/>
        <w:t>건⽄檏╃惎矂䱱煦㕞桗뭨䈤숤䭄偣♊기㤣⫂瓃⹭䞏唽琫晏쉴땧㯂쌬</w:t>
      </w:r>
      <w:r>
        <w:rPr/>
        <w:t>ⰸ</w:t>
      </w:r>
      <w:r>
        <w:rPr/>
        <w:t>磂썮쉰偺砭ꍭ⭂畸쉀䭬䴦쵓坱⽠嘽杵碣术㡏稵䕵䐥걎櫂凂</w:t>
      </w:r>
      <w:r>
        <w:rPr/>
        <w:t>ꔻ</w:t>
      </w:r>
      <w:r>
        <w:rPr/>
        <w:t>쉱싂穠礱쉠毃嫍컂匷</w:t>
      </w:r>
      <w:r>
        <w:rPr/>
        <w:t>ꕇ</w:t>
      </w:r>
      <w:r>
        <w:rPr/>
        <w:t>㎻ꇂ䥥猳쉨⬵姂槂㉈싂ꄯ汏䕮狂쉞쉎쉤䍑습㠶쉍䝟㫂䙡</w:t>
      </w:r>
      <w:r>
        <w:rPr/>
        <w:t>⢵</w:t>
      </w:r>
      <w:r>
        <w:rPr/>
        <w:t>쎘䥠桚ꍒ癅䅸⥥潆眱⪻唬㐻⬤栱䩓䲣漷縱剙㓎⬻轊轃澮塭㗃牸䩍治憥긳䩾䠳ꍍ咻禥☨♪䥊沿忂</w:t>
      </w:r>
      <w:r>
        <w:rPr/>
        <w:t>ⱹ</w:t>
      </w:r>
      <w:r>
        <w:rPr/>
        <w:t>〲楡䒣䈦㕾㥓䅮摹뾡⍂쉆쉸猤癃唹⩳疿䨦䉄浡㚬嗂ꅸ磍瑉傻琽</w:t>
      </w:r>
      <w:r>
        <w:rPr/>
        <w:t>ꥉ</w:t>
      </w:r>
      <w:r>
        <w:rPr/>
        <w:t>쵤䍓楧⌸く猪䭡쉯ꌶ㜦⸬슏ㆡ灱䱢䉆㜵㠰瀦摗뭇䕐␷㡙幄で䀯</w:t>
      </w:r>
      <w:r>
        <w:rPr/>
        <w:t>ꔰ⒩</w:t>
      </w:r>
      <w:r>
        <w:rPr/>
        <w:t>汓涘⨨㔱摬녷塀㕶婔⭬䠭</w:t>
      </w:r>
      <w:r>
        <w:rPr/>
        <w:t>ꦣ</w:t>
      </w:r>
      <w:r>
        <w:rPr/>
        <w:t>捁斘䕱⛂漽㴺凂祡ꄻ</w:t>
      </w:r>
      <w:r>
        <w:rPr/>
        <w:t>ꤱ</w:t>
      </w:r>
      <w:r>
        <w:rPr/>
        <w:t>扙噡买넩䭎ꥸ祺䝄䐣䩪쉌氤쉂旂獺亮㧂昶業榵泂柂⬶洊迂繈楨單十⥺숺쉉䚿㛂뭷曂捴瑦䰣숵썒䴫㘵圵䈣무癗浦水潓敾쉙숫䒵縺涩䰪祤㙥䁈㵮⍔煐㔺칙塍䨪ꄣ쉈⫃秃味䑐䁁쉉</w:t>
      </w:r>
      <w:r>
        <w:rPr/>
        <w:t>⡄</w:t>
      </w:r>
      <w:r>
        <w:rPr/>
        <w:t>種㑙攪昮楸걎䢣ꥭ㤯꥚⹤䭬捖婘㭂猤噐갺뿂䋎⾻爺갤扨␵恊煌䑁촫⍅䡉쉹䵣樦廂湞뼩墘勎敗㵩恌</w:t>
      </w:r>
      <w:r>
        <w:rPr/>
        <w:t>⡚</w:t>
      </w:r>
      <w:r>
        <w:rPr/>
        <w:t>䠪癳쉶枩⍘䕟㉋唲椷嘬歠焻☪汪氶䁀庩䟂梮⩚悱媱쉄埂䕠뼲</w:t>
      </w:r>
      <w:r>
        <w:rPr/>
        <w:t>⡔⨴</w:t>
      </w:r>
      <w:r>
        <w:rPr/>
        <w:t>楀晥摥ꅺ⬶㘪繤档숲烂</w:t>
      </w:r>
      <w:r>
        <w:rPr/>
        <w:t>ⴥ</w:t>
      </w:r>
      <w:r>
        <w:rPr/>
        <w:t>숹䉆摡媻䍞䙁충슏杫氶Ⓜ嘩慞眴</w:t>
      </w:r>
      <w:r>
        <w:rPr/>
        <w:t>ꤺ</w:t>
      </w:r>
      <w:r>
        <w:rPr/>
        <w:t>⠥</w:t>
      </w:r>
      <w:r>
        <w:rPr/>
        <w:t>ꔸ</w:t>
      </w:r>
      <w:r>
        <w:rPr/>
        <w:t>慑憬긳牉䍷⨽癫䅳坔</w:t>
      </w:r>
      <w:r>
        <w:rPr/>
        <w:t>ꕁ</w:t>
      </w:r>
      <w:r>
        <w:rPr/>
        <w:t>幠爭㖩숨ꍬ뽴捊⍥쉧眱汭</w:t>
      </w:r>
      <w:r>
        <w:rPr/>
        <w:t>ꔹ</w:t>
      </w:r>
      <w:r>
        <w:rPr/>
        <w:t>㝡䥴㡆쉘獫䭃ㅚ慣䑇癁祟燂쉡숲쌸䝂⍘䭺欮恱ꥲ⹓ꆣ㩠癚慕㡍㝔䡯嫂䠣䇎檘ꍈ版橭숣ꎵ斬䴱橋숤皩啡땕숸吥浤䔶쉉剙㕞걓깤</w:t>
      </w:r>
      <w:r>
        <w:rPr/>
        <w:t>꤫</w:t>
      </w:r>
      <w:r>
        <w:rPr/>
        <w:t>춏䏂顾瑰㠬畦唬䵗乕颩壂ꍥ桁坱슏⌦顪㯂幠徘⭑摺搻␲⻃⵴</w:t>
      </w:r>
      <w:r>
        <w:rPr/>
        <w:t>⡇</w:t>
      </w:r>
      <w:r>
        <w:rPr/>
        <w:t>ꕄ</w:t>
      </w:r>
      <w:r>
        <w:rPr/>
        <w:t>㉣硪瑔椬彳㝨棂㕎瘶㡍딫⯃╎淂숭祯啩㭪䙱媱砬牎汾獞䵫㨩怰䤭扳⸪婋佤窻뭂䍐塐㔸㕥梣幩硷猨뭪⸩氣⑚곂攮猴갲</w:t>
      </w:r>
      <w:r>
        <w:rPr/>
        <w:t>ꤱ</w:t>
      </w:r>
      <w:r>
        <w:rPr/>
        <w:t>㵂債</w:t>
      </w:r>
      <w:r>
        <w:rPr/>
        <w:t>ꖮꔹ</w:t>
      </w:r>
      <w:r>
        <w:rPr/>
        <w:t>繆⩈殬㙄⽕</w:t>
      </w:r>
      <w:r>
        <w:rPr/>
        <w:t>Ⲙ</w:t>
      </w:r>
      <w:r>
        <w:rPr/>
        <w:t>쉃稣⭂涘㎏㵉槂顔㨥</w:t>
      </w:r>
      <w:r>
        <w:rPr/>
        <w:t>ⰸ</w:t>
      </w:r>
      <w:r>
        <w:rPr/>
        <w:t>恸㇂䭷㑑晡ㆱ䐶꥙슘汃焭捁⽭渽싎칅䢣쌳싂坟䨵슩牃䈱쏂灖頹幕뭁瑥</w:t>
      </w:r>
      <w:r>
        <w:rPr/>
        <w:t>ꕌ</w:t>
      </w:r>
      <w:r>
        <w:rPr/>
        <w:t>暡坥樺潍丫뭈㈯磍㔫弸湗唰⩹䜺幷녯摟橳쉞䵕片숯⍏</w:t>
      </w:r>
      <w:r>
        <w:rPr/>
        <w:t>ⵦ</w:t>
      </w:r>
      <w:r>
        <w:rPr/>
        <w:t>땰</w:t>
      </w:r>
      <w:r>
        <w:rPr/>
        <w:t>ⱑ</w:t>
      </w:r>
      <w:r>
        <w:rPr/>
        <w:t>숥悱皮攺⍘╔넬迂</w:t>
      </w:r>
      <w:r>
        <w:rPr/>
        <w:t>ⶵ</w:t>
      </w:r>
      <w:r>
        <w:rPr/>
        <w:t>佰獲䘦썚挦㈲䮩⍭⦣</w:t>
      </w:r>
      <w:r>
        <w:rPr/>
        <w:t>ⴲꥀ</w:t>
      </w:r>
      <w:r>
        <w:rPr/>
        <w:t>倪슬䋂곂慫辩䅠㡟떬♵测㮩㒩㤤楑唲땟副嗃㗂</w:t>
      </w:r>
      <w:r>
        <w:rPr/>
        <w:t>ꕌ</w:t>
      </w:r>
      <w:r>
        <w:rPr/>
        <w:t>넣奒쉹</w:t>
      </w:r>
      <w:r>
        <w:rPr/>
        <w:t>ꗂ</w:t>
      </w:r>
      <w:r>
        <w:rPr/>
        <w:t>硠恮</w:t>
      </w:r>
      <w:r>
        <w:rPr/>
        <w:t>Ⳃ</w:t>
      </w:r>
      <w:r>
        <w:rPr/>
        <w:t>城쉒櫂䤯勂奎燃쉥ꍗ纡䡩玥垱⩙쉾廂뼩勂쉏㑥걶塲禬奨扩帶帨汫䩳</w:t>
      </w:r>
      <w:r>
        <w:rPr/>
        <w:t>⡪</w:t>
      </w:r>
      <w:r>
        <w:rPr/>
        <w:t>격⨭숮⥠䕔뽾쉚憡㈶辡</w:t>
      </w:r>
      <w:r>
        <w:rPr/>
        <w:t>ꖵ</w:t>
      </w:r>
      <w:r>
        <w:rPr/>
        <w:t>쉫噢飂輲敃湾睶䁎匪獋</w:t>
      </w:r>
      <w:r>
        <w:rPr/>
        <w:t>ꔣ</w:t>
      </w:r>
      <w:r>
        <w:rPr/>
        <w:t>Ⳃ</w:t>
      </w:r>
      <w:r>
        <w:rPr/>
        <w:t>䝏䏂嗃뗂㘦汷䝒卨묮䨻쉆欺彎掘ꄫ䄥</w:t>
      </w:r>
      <w:r>
        <w:rPr/>
        <w:t>⠺</w:t>
      </w:r>
      <w:r>
        <w:rPr/>
        <w:t>潠㶥皱怬塆䨪敉ꥢ⸬䠊䑶櫂眯뽦㮻㍋ꏂ㥢挲旍挤潋췃眤㦥敪▿汢䉯䗂䋂숥쉁⍃긻旂昰</w:t>
      </w:r>
      <w:r>
        <w:rPr/>
        <w:t>⠪</w:t>
      </w:r>
      <w:r>
        <w:rPr/>
        <w:t>놏䦮쉕䥄ꥬ瑥⬸</w:t>
      </w:r>
      <w:r>
        <w:rPr/>
        <w:t>ꤴ</w:t>
      </w:r>
      <w:r>
        <w:rPr/>
        <w:t>숸媡䥴㪘权穙䁯⼤坐싂쉲佖牯楰숲睒䴳輳煃슿楨㧃녭擂⥖뼺奋坕䷂場唰䑾弴啢癭搵䟂갫녵櫎䑨쉌꥗⛂㕒ㅚ</w:t>
      </w:r>
      <w:r>
        <w:rPr/>
        <w:t>ꔲ</w:t>
      </w:r>
      <w:r>
        <w:rPr/>
        <w:t>輪煊攷싂䟂愨䀱䊣</w:t>
      </w:r>
      <w:r>
        <w:rPr/>
        <w:t>ⵥꥑ</w:t>
      </w:r>
      <w:r>
        <w:rPr/>
        <w:t>填쉲㙙싂穞绂顟猷㝖⸲朵呓⑷䙍䩠愫呉仂䅭摐偧싂帯攥併啣ꅚ坵㝗쉗싂媩湁⩺䡆㣂숣쉒䬱⭓硫䭂幠瓂䠥佑</w:t>
      </w:r>
      <w:r>
        <w:rPr/>
        <w:t>ⵇ</w:t>
      </w:r>
      <w:r>
        <w:rPr/>
        <w:t>녵㕣狂㩾潅窻䓎檥쵴⼯╵㟂숮쉈䵁摀⌯噋㧂⩖㥑矂懍歫ッ㭤側傩㨣橌婏轵灹縫䄩⩕ꅃ㮬祪幍㗂숷</w:t>
      </w:r>
      <w:r>
        <w:rPr/>
        <w:t>⡶</w:t>
      </w:r>
      <w:r>
        <w:rPr/>
        <w:t>㍗䘷汓뼪焱⭨畎执傣猥곂☣稥㝗卮晑㍲쉤睋㛂呇䤷쉔⽘</w:t>
      </w:r>
      <w:r>
        <w:rPr/>
        <w:t>ꖣ</w:t>
      </w:r>
      <w:r>
        <w:rPr/>
        <w:t>琱쉞䉔깕止칹Ⓜ慕幍搤㭐亿⥸쉠橡</w:t>
      </w:r>
      <w:r>
        <w:rPr/>
        <w:t>ꥇ</w:t>
      </w:r>
      <w:r>
        <w:rPr/>
        <w:t>꺮佸か䊥椷摭㩏求器琪</w:t>
      </w:r>
      <w:r>
        <w:rPr/>
        <w:t>ꤴ</w:t>
      </w:r>
      <w:r>
        <w:rPr/>
        <w:t>⡅</w:t>
      </w:r>
      <w:r>
        <w:rPr/>
        <w:t>摹⹑癟숽䜪扦潶▵믂秂⩔帥딷猺數</w:t>
      </w:r>
      <w:r>
        <w:rPr/>
        <w:t>ⵢ</w:t>
      </w:r>
      <w:r>
        <w:rPr/>
        <w:t>轨㝱䵫㑑ꆡ愴걒껂窻쉹㒻ꥳ걈</w:t>
      </w:r>
      <w:r>
        <w:rPr/>
        <w:t>Ⲭ</w:t>
      </w:r>
      <w:r>
        <w:rPr/>
        <w:t>殻狂ㆡ긹䥭</w:t>
      </w:r>
      <w:r>
        <w:rPr/>
        <w:t>⵰</w:t>
      </w:r>
      <w:r>
        <w:rPr/>
        <w:t>穂桖烂偊䥁䳃䭇⨭洪슮䁫坡欺樷쉷쉭녍㕒쉚♎쉗㪏啯묷摧㛃숸</w:t>
      </w:r>
      <w:r>
        <w:rPr/>
        <w:t>ⱺ</w:t>
      </w:r>
      <w:r>
        <w:rPr/>
        <w:t>쉥劘쉌ꌶ쉃輸恦뿂汃杙ꅗ夯쉟⨶㚣䇂깏⬰숩䬬⹸皣㝠印ꅩ슣⻎㄰壂⬲㥥却녆琫⭔걑欹犻洷洵恸婺檮슩梣䥍䜲獑⩢坯啟⩥䝇슘灴洣姂廂嘲塯㵰礪㖣㝒磂揎垬婇䙉䷂殬컂楞䵚稪㕋儽쉗噪깢斩牅</w:t>
      </w:r>
      <w:r>
        <w:rPr/>
        <w:t>ⷂ</w:t>
      </w:r>
      <w:r>
        <w:rPr/>
        <w:t>搱땾䥮漳儵ꥶ䄪卋㔱쉢㕕牉ㅀ㝗晞싂⥣</w:t>
      </w:r>
      <w:r>
        <w:rPr/>
        <w:t>⡚</w:t>
      </w:r>
      <w:r>
        <w:rPr/>
        <w:t>쉥楯</w:t>
      </w:r>
      <w:r>
        <w:rPr/>
        <w:t>⡊</w:t>
      </w:r>
      <w:r>
        <w:rPr/>
        <w:t>䕫縲乭䴲晰ㅬ櫂걐뭳</w:t>
      </w:r>
      <w:r>
        <w:rPr/>
        <w:t>⣎</w:t>
      </w:r>
      <w:r>
        <w:rPr/>
        <w:t>栨쉳┨嘩單⥴䭮獖橊녤쵷걖拂燂员</w:t>
      </w:r>
      <w:r>
        <w:rPr/>
        <w:t>ⵎ</w:t>
      </w:r>
      <w:r>
        <w:rPr/>
        <w:t>㇎쌷䍗쉉婬瑕轧쉔</w:t>
      </w:r>
      <w:r>
        <w:rPr/>
        <w:t>꧂</w:t>
      </w:r>
      <w:r>
        <w:rPr/>
        <w:t>캩㑇</w:t>
      </w:r>
      <w:r>
        <w:rPr/>
        <w:t>⡓⥸</w:t>
      </w:r>
      <w:r>
        <w:rPr/>
        <w:t>熿⭬疡炣쉣灒漣</w:t>
      </w:r>
      <w:r>
        <w:rPr/>
        <w:t>⢏</w:t>
      </w:r>
      <w:r>
        <w:rPr/>
        <w:t>朱榩噩㒩⪿뭢䴻㕬㢥꥕</w:t>
      </w:r>
      <w:r>
        <w:rPr/>
        <w:t>ꗂ</w:t>
      </w:r>
      <w:r>
        <w:rPr/>
        <w:t>습</w:t>
      </w:r>
      <w:r>
        <w:rPr/>
        <w:t>ꕎ</w:t>
      </w:r>
      <w:r>
        <w:rPr/>
        <w:t>畅㭈繁</w:t>
      </w:r>
      <w:r>
        <w:rPr/>
        <w:t>ꖮ</w:t>
      </w:r>
      <w:r>
        <w:rPr/>
        <w:t>夭䢩潴乐㥴䪿僂쉯쉭㣂栯㥂㉅ꅰ嗍⥰ꅈ歞걬㨥⪩䜶樦쵚</w:t>
      </w:r>
      <w:r>
        <w:rPr/>
        <w:t>ꤳ</w:t>
      </w:r>
      <w:r>
        <w:rPr/>
        <w:t>컂弱쉾㌹㑤⍣㜤顨唥恱⻂쉄参</w:t>
      </w:r>
      <w:r>
        <w:rPr/>
        <w:t>ⱺ⡇</w:t>
      </w:r>
      <w:r>
        <w:rPr/>
        <w:t>䊿ꍎ䅅搊瀪⩠幇싂䡧▱喱㝣숦䏂线⭔쏂橮顐䓃⸫♅쉐⍎</w:t>
      </w:r>
      <w:r>
        <w:rPr/>
        <w:t>⠩</w:t>
      </w:r>
      <w:r>
        <w:rPr/>
        <w:t>쉃쉶汁頨䑴㈥獈쉬助</w:t>
      </w:r>
      <w:r>
        <w:rPr/>
        <w:t>ⱔ</w:t>
      </w:r>
      <w:r>
        <w:rPr/>
        <w:t>ꅌ</w:t>
      </w:r>
      <w:r>
        <w:rPr/>
        <w:t>Ⱳ</w:t>
      </w:r>
      <w:r>
        <w:rPr/>
        <w:t>弸悿䔣⬰䡠丫弣猳朥ヂ䙦轶凂䎥㵣䱸佦썺쉮칇캮숯⥂敱묺哂놥痂ꍱ操㍦⩞掩䉵焥䙭㞘</w:t>
      </w:r>
      <w:r>
        <w:rPr/>
        <w:t>⡍</w:t>
      </w:r>
      <w:r>
        <w:rPr/>
        <w:t>딵㨵书䇍機塦⥗⩱␥⍮公奃䳎㩟쉢㩰湈쵾湌橍㕺治쉶䠲汵偾噷⹕⑌Ⓝ䁞啭⚻婋숪伵恖儴ꄶ忎녷㔴䱰㮣恕⑨猪櫍쉧噸璥♙矎淂䅆䱂歰焭싂敆塕䇂숩⹁䤱䩣䯂撱塉㡇㵷숶⥙偔䥲⿂硑뗂䱡㜻ꍺ㵘㠯땂</w:t>
      </w:r>
      <w:r>
        <w:rPr/>
        <w:t>⡌⩔</w:t>
      </w:r>
      <w:r>
        <w:rPr/>
        <w:t>갱쉥쉺땇瘯뗂䑤流污⤻⹱습慤⭲⩶㨥쵈慃㑃幯䌪噚슬㉳塬䲣楤櫎㋂⩬䉈⸨</w:t>
      </w:r>
      <w:r>
        <w:rPr/>
        <w:t>Ⱚ⩆</w:t>
      </w:r>
      <w:r>
        <w:rPr/>
        <w:t>敨亩⍯㉇仍촥쵑堭걒兘呆뇃⵷</w:t>
      </w:r>
      <w:r>
        <w:rPr/>
        <w:t>⢩</w:t>
      </w:r>
      <w:r>
        <w:rPr/>
        <w:t>疡恒䭷╅</w:t>
      </w:r>
      <w:r>
        <w:rPr/>
        <w:t>⣂</w:t>
      </w:r>
      <w:r>
        <w:rPr/>
        <w:t>匪⽣塦礨䘹坧㉫건쉭厥䋂炵숰教䁊싂㤺쉌唦焺窩砮㊮䅕걦厩汁䝕㡭愫汆沣玩䡫땧侩䝑쉺♩䍤携㉥䃂囎㕷匩煑治</w:t>
      </w:r>
      <w:r>
        <w:rPr/>
        <w:t>ꕸ⍃</w:t>
      </w:r>
      <w:r>
        <w:rPr/>
        <w:t>婣⏂噡湦䐸扱奔쉓歂녀뽎뭘䠲㥨戦硖⛍</w:t>
      </w:r>
      <w:r>
        <w:rPr/>
        <w:t>ꤴ</w:t>
      </w:r>
      <w:r>
        <w:rPr/>
        <w:t>慧걖槂呲坰䕙㙗瞏䢩</w:t>
      </w:r>
      <w:r>
        <w:rPr/>
        <w:t>ꕆ</w:t>
      </w:r>
      <w:r>
        <w:rPr/>
        <w:t>䑆㭪캩⪘촳䘷幞捹촱⹓놵쉯朳頪䥕礨头扏䥰슣㨳쉁⒩ꥯひ渫ꥺ洪佗湶挤䞮徘䎥䇂쉘㥉ꍈ橶桔㡉뼽⍷⎮⫂穔ギ뽵숺に懂♪넷到싂䨥⍃户榥灒뭐䵓㩎</w:t>
      </w:r>
      <w:r>
        <w:rPr/>
        <w:t>ꤻ</w:t>
      </w:r>
      <w:r>
        <w:rPr/>
        <w:t>ꆵ徏䙊ꥢ㟂繅♷槂칁쉀〭扣䑣䔱䭗䯂걐呕녟㝹쌮䩗復卞畉뭥䥺㩞㕺싂♷쉥樲歑쉂촽囂䌲䉘懂싂塧㕭㠻싂礣⬷牉䉈ㅊ橩搲⩉깡쉸轗츱㙃枻슱幨㉃檣幺戩䥭䩫恆␮祹䙳硬ꍦ总䋂뮏쉡䙳瘷攭䭷␳㫂㘲硞摙䈹숥㪣⩴棂쉌䡃</w:t>
      </w:r>
      <w:r>
        <w:rPr/>
        <w:t>Ⱬ</w:t>
      </w:r>
      <w:r>
        <w:rPr/>
        <w:t>싂礭䲩婘쉇僂쉤슏汆ꥴ슡ꎡ䌯㴸朹皏긹ꥨ⑒顈歙䵉獒婳쉊㈺帱溥⤰녎䁗䁒쉫쏂䚱ㅭ牕橙䯂</w:t>
      </w:r>
      <w:r>
        <w:rPr/>
        <w:t>ⵙ</w:t>
      </w:r>
      <w:r>
        <w:rPr/>
        <w:t>畇䀳써㵐숸䴭⼦婮쌴扞슻ㄱ㕯椤㕖畷忂</w:t>
      </w:r>
      <w:r>
        <w:rPr/>
        <w:t>ꕳ</w:t>
      </w:r>
      <w:r>
        <w:rPr/>
        <w:t>䭳싂슡噵繐㙶滍㬊歙摳䅒乞쉲㠬⍘㍷塠쉇礹⨯佯㭐嘷瞩劬瘱啧䉪ㅵ녋楁柂䈻껂⾩擎乮◃뮮␲칆㋍숵佀ㅥ汣呎灾坏咩䵱ꆿ</w:t>
      </w:r>
      <w:r>
        <w:rPr/>
        <w:t>⣂</w:t>
      </w:r>
      <w:r>
        <w:rPr/>
        <w:t>挽숹狂싂⍗婊╕</w:t>
      </w:r>
      <w:r>
        <w:rPr/>
        <w:t>꧂</w:t>
      </w:r>
      <w:r>
        <w:rPr/>
        <w:t>칤䙷渽⏂숺塇䠭儫㮩쉏㝣䝌慩䡁坸㍂㊬く싂ꇂ擂䇍澵歔䧂煹</w:t>
      </w:r>
      <w:r>
        <w:rPr/>
        <w:t>⠳</w:t>
      </w:r>
      <w:r>
        <w:rPr/>
        <w:t>畸䍫䵰</w:t>
      </w:r>
      <w:r>
        <w:rPr/>
        <w:t>ⵂ</w:t>
      </w:r>
      <w:r>
        <w:rPr/>
        <w:t>㝁操㉅梿炘稰쉱䊏㐻㭷</w:t>
      </w:r>
      <w:r>
        <w:rPr/>
        <w:t>ꤤ⩴</w:t>
      </w:r>
      <w:r>
        <w:rPr/>
        <w:t>⢡</w:t>
      </w:r>
      <w:r>
        <w:rPr/>
        <w:t>偃汯슮썋囂杶⭨乸쉋⹴烂仂䉁츺婁南烂ꅖ硐⺣涬숩硴㝁廂䛂橙췂땑㥰☺㪘奷䝀䀪</w:t>
      </w:r>
      <w:r>
        <w:rPr/>
        <w:t>ꕴ</w:t>
      </w:r>
      <w:r>
        <w:rPr/>
        <w:t>穲坆轁쵅墱ꌥ泍쉃眻╗캮쉌杈숵뭪숪嫂猸쉲</w:t>
      </w:r>
      <w:r>
        <w:rPr/>
        <w:t>ꕱ</w:t>
      </w:r>
      <w:r>
        <w:rPr/>
        <w:t>䙇轟㓍捷㍡湀뼥쉲嘬䐵䌶㷂㩒⥶摢刴吳䨫䗂슬允㘮</w:t>
      </w:r>
      <w:r>
        <w:rPr/>
        <w:t>ꕉ</w:t>
      </w:r>
      <w:r>
        <w:rPr/>
        <w:t>砺</w:t>
      </w:r>
      <w:r>
        <w:rPr/>
        <w:t>ꕨ</w:t>
      </w:r>
      <w:r>
        <w:rPr/>
        <w:t>稩楲쵙卋쉉䉢剧쉕䚻䕌⩔</w:t>
      </w:r>
      <w:r>
        <w:rPr/>
        <w:t>ꤶ</w:t>
      </w:r>
      <w:r>
        <w:rPr/>
        <w:t>ぁ堰澏ꥰ潷睯㪏ꏂ塹ꥶ〣⼸╞㝤公뗂湱䑭稪䩯䒮弽⽩卫揂ꇂ輫</w:t>
      </w:r>
      <w:r>
        <w:rPr/>
        <w:t>ꥆ</w:t>
      </w:r>
      <w:r>
        <w:rPr/>
        <w:t>쉓唰穤并㡪劬偁椤栣祦⩇申䉨㡪㘨쉆㙧松伱倻洤捚뿂㏂儷怬㊥溣㓂⩯㪿㘺춿硅偗뭗捅頶㵶烃쵐汔䑂䅘伩</w:t>
      </w:r>
      <w:r>
        <w:rPr/>
        <w:t>ꦵ</w:t>
      </w:r>
      <w:r>
        <w:rPr/>
        <w:t>쵔泂瘹娺琱⫂䡌湇싂䜵㡚땉쉲瑆ꅒ넳爫⭍繈</w:t>
      </w:r>
      <w:r>
        <w:rPr/>
        <w:t>꧂⸤</w:t>
      </w:r>
      <w:r>
        <w:rPr/>
        <w:t>顡䨤</w:t>
      </w:r>
      <w:r>
        <w:rPr/>
        <w:t>꧃</w:t>
      </w:r>
      <w:r>
        <w:rPr/>
        <w:t>㪱ꅗ⑋䀪幔╁䱧畡╴在獖爽⛂眬㡗换⌯恥卣쉃⍑愣싂潅ꥲ悡</w:t>
      </w:r>
      <w:r>
        <w:rPr/>
        <w:t>ꔣ</w:t>
      </w:r>
      <w:r>
        <w:rPr/>
        <w:t>㩧ㄮ参㈸ꥺ䅁㕘⬦櫎婑啤敆穨䉸⩥桸數ぎ彭価䝣畃沏뽌㬮䵴䴩䮱䭀㨩爲㥏⑴쉷무䐳桱</w:t>
      </w:r>
      <w:r>
        <w:rPr/>
        <w:t>ꕏ</w:t>
      </w:r>
      <w:r>
        <w:rPr/>
        <w:t>싂쉟䃂䁲媡촻欴쉴副洯</w:t>
      </w:r>
      <w:r>
        <w:rPr/>
        <w:t>⡪</w:t>
      </w:r>
      <w:r>
        <w:rPr/>
        <w:t>㗂㬤捰兙㴯㑫㎥䥷⑤乤じ弨㝵僂⍃版彣睗㡄쉞氷㎬猳㑁쉍梘ꆩ땯䌶咘숦䛂䥤㚬繲囎⌱抩⥾㕶숱獑쉶뇂㷂촻愲♲</w:t>
      </w:r>
      <w:r>
        <w:rPr/>
        <w:t>⠪</w:t>
      </w:r>
      <w:r>
        <w:rPr/>
        <w:t>慯䙰촶㙑숻꺡䵩滂쉏戯扡啢狂塡湭呣</w:t>
      </w:r>
      <w:r>
        <w:rPr/>
        <w:t>⠨</w:t>
      </w:r>
      <w:r>
        <w:rPr/>
        <w:t>䀪䐽</w:t>
      </w:r>
      <w:r>
        <w:rPr/>
        <w:t>ꤷ</w:t>
      </w:r>
      <w:r>
        <w:rPr/>
        <w:t>䡑㔷㶱</w:t>
      </w:r>
      <w:r>
        <w:rPr/>
        <w:t>ⵎ</w:t>
      </w:r>
      <w:r>
        <w:rPr/>
        <w:t>칾쉞䥬쌦慉瓃䌲</w:t>
      </w:r>
      <w:r>
        <w:rPr/>
        <w:t>ꕩ</w:t>
      </w:r>
      <w:r>
        <w:rPr/>
        <w:t>믂슩䇂䓂夷㝶䛂㝸䠵朷㥱春灅䈫칲䄦刷䋂♦쉱칡쉀䥁쉍况ㅙ</w:t>
      </w:r>
      <w:r>
        <w:rPr/>
        <w:t>ⵟ</w:t>
      </w:r>
      <w:r>
        <w:rPr/>
        <w:t>싂⼪晔顃㛂夽☭澿㉲祙纮卹㊏</w:t>
      </w:r>
      <w:r>
        <w:rPr/>
        <w:t>⠫</w:t>
      </w:r>
      <w:r>
        <w:rPr/>
        <w:t>樤炩숩畂뽙頬わ</w:t>
      </w:r>
      <w:r>
        <w:rPr/>
        <w:t>ꦥ</w:t>
      </w:r>
      <w:r>
        <w:rPr/>
        <w:t>畣硂捬⒏䨫⥙⽴悩祍촣䤶㙎檩厵㡨怳쉎䄊椳쉁浖慗毂⻂媮쉗滂汐䒬㠤穓捇煈半</w:t>
      </w:r>
      <w:r>
        <w:rPr/>
        <w:t>꧂</w:t>
      </w:r>
      <w:r>
        <w:rPr/>
        <w:t>깁庣⩦㥲쉟㵕숪址找剙싂㉠⩒쉦</w:t>
      </w:r>
      <w:r>
        <w:rPr/>
        <w:t>꧍</w:t>
      </w:r>
      <w:r>
        <w:rPr/>
        <w:t>伸겱슱惎㴰牎滎炩싂녔偯嗂䜳⹈ぁ⧃㙦佥唫轷㘰겻㔵</w:t>
      </w:r>
      <w:r>
        <w:rPr/>
        <w:t>ꤵ</w:t>
      </w:r>
      <w:r>
        <w:rPr/>
        <w:t>琬佗媱쌳숥橾灺</w:t>
      </w:r>
      <w:r>
        <w:rPr/>
        <w:t>ꤹ</w:t>
      </w:r>
      <w:r>
        <w:rPr/>
        <w:t>䂻䅉⎩깚䆵칗怬伫兄㜪桏歯湷㩈奢㭯㑃ꎮ揂쉓䰥䡘丮㏂穁칹轟ꍪ兮磂㵆쉖䕩⩪숯㎮ꍀ〭넺⸫䬶桷䫂쏍㑆⍎潤汏矂瞿걾怵獢⥤礰</w:t>
      </w:r>
      <w:r>
        <w:rPr/>
        <w:t>꥓</w:t>
      </w:r>
      <w:r>
        <w:rPr/>
        <w:t>숬䉤换⨯䩁⍋㨳㍂剦⮩</w:t>
      </w:r>
      <w:r>
        <w:rPr/>
        <w:t>⡴</w:t>
      </w:r>
      <w:r>
        <w:rPr/>
        <w:t>㉢渲嫂싂뮘춻⽅㕚슡쉘溬砶ꅀ숵曂䤥硄轞㧂</w:t>
      </w:r>
      <w:r>
        <w:rPr/>
        <w:t>ⱹ</w:t>
      </w:r>
      <w:r>
        <w:rPr/>
        <w:t>㪏⭎甬㵁漷午쵘♉땮栱戬䍇䇂奠쎵숽쉞꧎と啂걘⨩ꄴ㖩땙歕瑑䭊灙䌩涩竍圷</w:t>
      </w:r>
      <w:r>
        <w:rPr/>
        <w:t>ꤸ</w:t>
      </w:r>
      <w:r>
        <w:rPr/>
        <w:t>灲숷⤯곂颻뼪捌灄仂㭅磂穙䜰⪩椪쉃뮻</w:t>
      </w:r>
      <w:r>
        <w:rPr/>
        <w:t>ⵢ</w:t>
      </w:r>
      <w:r>
        <w:rPr/>
        <w:t>呓搪⍒쉥䓂梩光盂㷃숨걙</w:t>
      </w:r>
      <w:r>
        <w:rPr/>
        <w:t>ꕳ</w:t>
      </w:r>
      <w:r>
        <w:rPr/>
        <w:t>㍾썶녲딪啥勂䵃栮⪱啐倮娩南쵙숬䑙䭢</w:t>
      </w:r>
      <w:r>
        <w:rPr/>
        <w:t>⡠</w:t>
      </w:r>
      <w:r>
        <w:rPr/>
        <w:t>䚿⩙⩷쉇쉖摗嫎㉗㭄机</w:t>
      </w:r>
      <w:r>
        <w:rPr/>
        <w:t>ꦱ</w:t>
      </w:r>
      <w:r>
        <w:rPr/>
        <w:t>싂恬偶䍏彡䫂㌸쉞䧂▩㵯⽴㴯䭍┥呉</w:t>
      </w:r>
      <w:r>
        <w:rPr/>
        <w:t>ⰱ</w:t>
      </w:r>
      <w:r>
        <w:rPr/>
        <w:t>싃ꅴ圫䶱弯㣃꥚佑ꌬ憿煒竂䞡秂땯⤺䚮뗂걥穲⤹</w:t>
      </w:r>
      <w:r>
        <w:rPr/>
        <w:t>⣂</w:t>
      </w:r>
      <w:r>
        <w:rPr/>
        <w:t>쉞⥠浥佬䠤惂⸩䑆싍弬쉗㘽婴氥</w:t>
      </w:r>
      <w:r>
        <w:rPr/>
        <w:t>ꔯ</w:t>
      </w:r>
      <w:r>
        <w:rPr/>
        <w:t>稨繪⩥働湙☽숪㗎⭰盂噣㈦쉊彐䅄긥뽤⬣䱗㙌㜵烂㩄味䆱㉥䙌娽䜤啲所땱䑷ず灘捡쉢嘪㴣⨭ぴ摁걎㍎㨫⵭戣⻂䔹⯂䬸䍙頥浢硕癩儷⚩㦩捗</w:t>
      </w:r>
      <w:r>
        <w:rPr/>
        <w:t>Ⱚ</w:t>
      </w:r>
      <w:r>
        <w:rPr/>
        <w:t>悱칕뾘睔盃焨捌瀨䉕㭑啖〸懂塣䂿쉆뽎㬵敱煹쉰浦䈴⯂太畺娭幎瑫习げ庮頴嗂穭䅾䤪卄◂⑕卄吺녦ꏂ痂䝓♷䨭쉏䓍丷教㠰숺넰祤㙬슡깢皬▩</w:t>
      </w:r>
      <w:r>
        <w:rPr/>
        <w:t>⠵</w:t>
      </w:r>
      <w:r>
        <w:rPr/>
        <w:t>兞唻婨惂呹晶嘥灯セ剰뼴</w:t>
      </w:r>
      <w:r>
        <w:rPr/>
        <w:t>ⱔ</w:t>
      </w:r>
      <w:r>
        <w:rPr/>
        <w:t>飂权殮䀷ヂ땔佔焱㔲棂桡㘹欮疘乂問슏쉀⫂걾⯂싂♙ㅯ斵䧃株䤪䩒轏㛃⹙⨹ꍢ恕樣侵砳뗂浨礴冮녁슱慧淂쌩当ぃ斡爣晈뭚晵幑ꥲ쉫㤺㵍쉠䤬䑣焬嘹㴽⛂뽨쉯쉲㭁䵕㥸䥑嗂䴱桨쉞䍒怊</w:t>
      </w:r>
      <w:r>
        <w:rPr/>
        <w:t>⢡</w:t>
      </w:r>
      <w:r>
        <w:rPr/>
        <w:t>ꥥ슮炥</w:t>
      </w:r>
      <w:r>
        <w:rPr/>
        <w:t>꧂</w:t>
      </w:r>
      <w:r>
        <w:rPr/>
        <w:t>憥䨹칙쉹顈㴤䌲쉤곂䍠땖</w:t>
      </w:r>
      <w:r>
        <w:rPr/>
        <w:t>ꤱ</w:t>
      </w:r>
      <w:r>
        <w:rPr/>
        <w:t>惂⨥쉣쎵䵩曍䩇쉷帮硳䳍䮩숥洪䕨숮敆䆏縭㥇㩺⪿ꅤ䡇慀갮⤫婈䋂습⒵쉇숮슣쉣ꄮ촶䱢땨渳䝄㙹䢘吰奓汙琴쌩</w:t>
      </w:r>
      <w:r>
        <w:rPr/>
        <w:t>ꕕ</w:t>
      </w:r>
      <w:r>
        <w:rPr/>
        <w:t>潸썪슥㩁뼨뭟硶⺣刽儳恭仂䁥愷컂浡帶㙧吪滂㑒땳氰秂㝋䭔䓂䝁个䙧쵐㩪琬㎣㵅南桔쉺䄶㬰挫步仂䔮◂硩癵煞噮㥨廂슿⮱Ⓜ㎬利乔澘䎣䕳슮숦斩䋂䑖摲桺䭦</w:t>
      </w:r>
      <w:r>
        <w:rPr/>
        <w:t>ꦵ</w:t>
      </w:r>
      <w:r>
        <w:rPr/>
        <w:t>땭嚵眹縮桏ꅯ砪戳⹺ㅢ侱슩敋桸䪘珂칰䣂㙵扦츺갳冣깄填⩊奘㘥婩䬴权츱刵캩㴭⽲彟╇믂</w:t>
      </w:r>
      <w:r>
        <w:rPr/>
        <w:t>꤯</w:t>
      </w:r>
      <w:r>
        <w:rPr/>
        <w:t>䉨兙㌴挦帯潹㒣뭡唻⿂䯃䩯娯伲扇쉮ꌲ優祯쉋纵栵䒩塙</w:t>
      </w:r>
      <w:r>
        <w:rPr/>
        <w:t>ꦮ</w:t>
      </w:r>
      <w:r>
        <w:rPr/>
        <w:t>땨稦싂䐤걕桀숮乢婍</w:t>
      </w:r>
      <w:r>
        <w:rPr/>
        <w:t>Ⲙ</w:t>
      </w:r>
      <w:r>
        <w:rPr/>
        <w:t>쉒䨶䱅渨숺숮啖㵬▥숬⦬掮</w:t>
      </w:r>
      <w:r>
        <w:rPr/>
        <w:t>⢬</w:t>
      </w:r>
      <w:r>
        <w:rPr/>
        <w:t>玿歶卦♵뭋恊䩢쉃券䚩㜸㴬⑵畨ꄷ</w:t>
      </w:r>
      <w:r>
        <w:rPr/>
        <w:t>ꤷ</w:t>
      </w:r>
      <w:r>
        <w:rPr/>
        <w:t>杧ㆡ♁</w:t>
      </w:r>
      <w:r>
        <w:rPr/>
        <w:t>ⴭ</w:t>
      </w:r>
      <w:r>
        <w:rPr/>
        <w:t>䘤䱋形掏眵欹促걩熡</w:t>
      </w:r>
      <w:r>
        <w:rPr/>
        <w:t>ꗎ꧂</w:t>
      </w:r>
      <w:r>
        <w:rPr/>
        <w:t>㤸⤪卄ㅦ뽟旍녋医估⯂</w:t>
      </w:r>
      <w:r>
        <w:rPr/>
        <w:t>ꤳ</w:t>
      </w:r>
      <w:r>
        <w:rPr/>
        <w:t>넩䝄걙䩑슻䵁䅉쵰⫂幖権䯂佲檬倦伥⏂㥕䵞</w:t>
      </w:r>
      <w:r>
        <w:rPr/>
        <w:t>ꦏ</w:t>
      </w:r>
      <w:r>
        <w:rPr/>
        <w:t>땵䱢뇂偷猨</w:t>
      </w:r>
      <w:r>
        <w:rPr/>
        <w:t>ⱗ</w:t>
      </w:r>
      <w:r>
        <w:rPr/>
        <w:t>㥤⍤⩍塅墡⯂쉃归セ婋祋呅兊瀨慀걾楤洰뼪ꅺ숦㧂䪿爳㑭⨱唯朮愸⩗䍐</w:t>
      </w:r>
      <w:r>
        <w:rPr/>
        <w:t>ⱚ</w:t>
      </w:r>
      <w:r>
        <w:rPr/>
        <w:t>枘呕⨯㡂䗎䘰숪⫂権㦏␽썺墬㴱</w:t>
      </w:r>
      <w:r>
        <w:rPr/>
        <w:t>ⱐ</w:t>
      </w:r>
      <w:r>
        <w:rPr/>
        <w:t>䶵쉇歕ㅙ戤쵕쉬㡢幱栺搻쉞</w:t>
      </w:r>
      <w:r>
        <w:rPr/>
        <w:t>Ⱙ</w:t>
      </w:r>
      <w:r>
        <w:rPr/>
        <w:t>䬪睢뿂婗⭆⫍⽴廂浀兺娦숥戰煣奣ꎿ⩕췂偀⨭梮☹쵡穗뭔䴪⤤⑒</w:t>
      </w:r>
      <w:r>
        <w:rPr/>
        <w:t>ꥅ╖</w:t>
      </w:r>
      <w:r>
        <w:rPr/>
        <w:t>兰숷뭤䳂璣携䉌䋍咵㨪⽓⯍琲産捱㑋栩敘湷⩯敇숥㠪䨷噱橊쉢摘栭偬䬽㪩숸橎㐶セ䵑㢥긻☥䌷뽸♓쉁殘䤭䝳武婔뮿癱㠫獒㉟⭎湣だ칢横䑹쉊⤳뇍申⸽奍䂘临䁲㍐</w:t>
      </w:r>
      <w:r>
        <w:rPr/>
        <w:t>⠪</w:t>
      </w:r>
      <w:r>
        <w:rPr/>
        <w:t>⼹㨩뮮绂橓땹祬煶싎打╩쉅춣╟歹歍쉷䭂穹癵熘䬭䰦儹嚡⍅䉉瀺䏂偐潒弶歰兤牭숴䁐걘</w:t>
      </w:r>
      <w:r>
        <w:rPr/>
        <w:t>ⵀ</w:t>
      </w:r>
      <w:r>
        <w:rPr/>
        <w:t>䉊䝸扢杯硚䬹슡杭輶㚻炡</w:t>
      </w:r>
      <w:r>
        <w:rPr/>
        <w:t>ꦻ</w:t>
      </w:r>
      <w:r>
        <w:rPr/>
        <w:t>牣坦甶瘵슿幮싃未爊獡坪䜨䥅숬숣╇</w:t>
      </w:r>
      <w:r>
        <w:rPr/>
        <w:t>ꤹ</w:t>
      </w:r>
      <w:r>
        <w:rPr/>
        <w:t>噫숮煍庮眹佶潯깃깷</w:t>
      </w:r>
      <w:r>
        <w:rPr/>
        <w:t>⡋</w:t>
      </w:r>
      <w:r>
        <w:rPr/>
        <w:t>䅐㩅癇摄쉁吪⪩쉍ꆱ⭷瑔ꍋ㔬숬㭔楌⭺⽺칉㧃⍲睏䍹浭쉾⵫楳橢㉈浅슣㐫敨溥믂</w:t>
      </w:r>
      <w:r>
        <w:rPr/>
        <w:t>⡪</w:t>
      </w:r>
      <w:r>
        <w:rPr/>
        <w:t>㵟慦杨꧎ꥺ䅥숭桮癹☵碬쉃㷎稹扺こ積ꅑ伮뽣⑭末㴭⩩䄸㶣繑揂當敀㍑쉗</w:t>
      </w:r>
      <w:r>
        <w:rPr/>
        <w:t>ꕣ⩣</w:t>
      </w:r>
      <w:r>
        <w:rPr/>
        <w:t>䵶曎琨㊘䵢游轕ㅠ䝄갨太佥海眯☨殿楑ㄩ佰쉲⾿⑃䉌㕥걓場檬</w:t>
      </w:r>
      <w:r>
        <w:rPr/>
        <w:t>ꦿ</w:t>
      </w:r>
      <w:r>
        <w:rPr/>
        <w:t>皻땕佫ꥬꥷ䍶獂㭞堥䙞ㄫꄪ氲쉀䨽㌯硐倥</w:t>
      </w:r>
      <w:r>
        <w:rPr/>
        <w:t>ꕏ</w:t>
      </w:r>
      <w:r>
        <w:rPr/>
        <w:t>牠恤㴪년祄琹䟎㥦칠뼩</w:t>
      </w:r>
      <w:r>
        <w:rPr/>
        <w:t>ⵟ</w:t>
      </w:r>
      <w:r>
        <w:rPr/>
        <w:t>䣂㔣䝌㝗圸辮潑癀噯⑋䅈䝾쉰䉰⫂깡熣䥡晗쉲㡕썵⵪劥䝰쉷縦춻⹦濂怣䬳彲䝁쉪</w:t>
      </w:r>
      <w:r>
        <w:rPr/>
        <w:t>ꥈ</w:t>
      </w:r>
      <w:r>
        <w:rPr/>
        <w:t>ꅌ偖恇顇㨶ꅺ쉪礭㐹ꍰ㩱⪥枩祗䵅㞿帺쉤뽔쉷圶䑁䌹渨䟂幨猤助掮넩무琵䰴戶칶䌦楷㉳奮夭洱㊬䟂뽥뼲</w:t>
      </w:r>
      <w:r>
        <w:rPr/>
        <w:t>ⵌ</w:t>
      </w:r>
      <w:r>
        <w:rPr/>
        <w:t>숺昷뽵㑸쵭矍</w:t>
      </w:r>
      <w:r>
        <w:rPr/>
        <w:t>ꥑ</w:t>
      </w:r>
      <w:r>
        <w:rPr/>
        <w:t>쉃␲쉣쉦炏㟂ꍮ橯患颿䀰塃䉳㄰堪㶵쉒督깃⑸ㅮ</w:t>
      </w:r>
      <w:r>
        <w:rPr/>
        <w:t>ⵧ⦮</w:t>
      </w:r>
      <w:r>
        <w:rPr/>
        <w:t>穷彾䳂쉱物窱攱灌獯슣轤姂ヂ▮⫍画⫂⩄睸穤惂潣啤繕啖勂㕥䈮ꄤ斡⭗滂妵뽒⵺㮱彟숨关⭐㉦ꅦ㝚㜵캏⾘㩇繹灤硉㍪</w:t>
      </w:r>
      <w:r>
        <w:rPr/>
        <w:t>ⴤ</w:t>
      </w:r>
      <w:r>
        <w:rPr/>
        <w:t>㉲┮䝫砽ꍾ놬㥎䀪춵戰璻娨</w:t>
      </w:r>
      <w:r>
        <w:rPr/>
        <w:t>ꕰ</w:t>
      </w:r>
      <w:r>
        <w:rPr/>
        <w:t>偃頹㇍썒媘穂䕾㉶佰獭⨳囂琪顨㩃䷂㤭幫づ昫쉔⸺嫃溻䳂䱢⌤睵㝞瑦䩣慘견燂⧂㘲䅍䛎⭘숳</w:t>
      </w:r>
      <w:r>
        <w:rPr/>
        <w:t>ꥐ</w:t>
      </w:r>
      <w:r>
        <w:rPr/>
        <w:t>煄啊が椸䕄⨻</w:t>
      </w:r>
      <w:r>
        <w:rPr/>
        <w:t>ꗂ</w:t>
      </w:r>
      <w:r>
        <w:rPr/>
        <w:t>带伵╦凂丨䑖䠸㌮슻兪</w:t>
      </w:r>
      <w:r>
        <w:rPr/>
        <w:t>Ⱨ⒣</w:t>
      </w:r>
      <w:r>
        <w:rPr/>
        <w:t>嚏顫浀弦⩲갹䋂癄㕒祓乂춻削쉟쉐ꅒ뾩偫穊땒숴ꍒ㙷슘䓂懎畤䄵䥙嫂┴䭗扷䜩㩥慹楕㷂㟂䙸䍦쉈津娪뽌彆內䒬쉟渹婟䥇嗂捠弰濂嗂</w:t>
      </w:r>
      <w:r>
        <w:rPr/>
        <w:t>꧂</w:t>
      </w:r>
      <w:r>
        <w:rPr/>
        <w:t>睏爨쉕栳湭♟未㥔ꎵ仍□穰땚獷㢱츴쉁㴹</w:t>
      </w:r>
      <w:r>
        <w:rPr/>
        <w:t>Ⳃ</w:t>
      </w:r>
      <w:r>
        <w:rPr/>
        <w:t>ꤷ</w:t>
      </w:r>
      <w:r>
        <w:rPr/>
        <w:t>飂䕡䀪幓䬶䥞頻䤣䭚〹奲쉟畔䍾䙺</w:t>
      </w:r>
      <w:r>
        <w:rPr/>
        <w:t>ⶩ⛂</w:t>
      </w:r>
      <w:r>
        <w:rPr/>
        <w:t>㍤㘮⭙⹃坠㥢佔ꅖ曂䄭⩹辻係┸䶱㍁杢吵摱컂攪⍅墩濂獱</w:t>
      </w:r>
      <w:r>
        <w:rPr/>
        <w:t>ⵤꥐ</w:t>
      </w:r>
      <w:r>
        <w:rPr/>
        <w:t>怬䮱扬穡繾䱡儊䫍䑟硉</w:t>
      </w:r>
      <w:r>
        <w:rPr/>
        <w:t>ꤥ</w:t>
      </w:r>
      <w:r>
        <w:rPr/>
        <w:t>숰䙷爺ㅗ숷⭣汃䲿秂䉦♶歾⯂妣䡱噫촩才恏뾵燂ꎱ䅩⥞쉞⛂긳</w:t>
      </w:r>
      <w:r>
        <w:rPr/>
        <w:t>⠮</w:t>
      </w:r>
      <w:r>
        <w:rPr/>
        <w:t>㩀䡤캥䡤㛎쉞</w:t>
      </w:r>
      <w:r>
        <w:rPr/>
        <w:t>ⱦ</w:t>
      </w:r>
      <w:r>
        <w:rPr/>
        <w:t>珂䭤♾䩇</w:t>
      </w:r>
      <w:r>
        <w:rPr/>
        <w:t>Ⱬ</w:t>
      </w:r>
      <w:r>
        <w:rPr/>
        <w:t>싂ꆵ쌶䄺㉍乍쉩幐玩뮵䃂㟂</w:t>
      </w:r>
      <w:r>
        <w:rPr/>
        <w:t>ꕥ</w:t>
      </w:r>
      <w:r>
        <w:rPr/>
        <w:t>㕪杶礱⩦䵮瓂쉄硤柂䍠⨦⨤癳桇慂顩剴</w:t>
      </w:r>
      <w:r>
        <w:rPr/>
        <w:t>⡷</w:t>
      </w:r>
      <w:r>
        <w:rPr/>
        <w:t>录믂</w:t>
      </w:r>
      <w:r>
        <w:rPr/>
        <w:t>ⱺ</w:t>
      </w:r>
      <w:r>
        <w:rPr/>
        <w:t>姎⧂㍟朽婷쉷摄潮☳戸슡桒⺵숺䙨▥祆汪掮敔㵨⥍汤䑏♴塀뗂습椱嫍憱ꌤ⥭㨯칸싍瑭挶ꍞ愮긷瓂慟㌪⴮⥕쉨剖〣慚⭎畍䝺㶥楊搨繊佲憱䱑⹓⵾싂擂⨱婰㚩段슣扢獔䌵塮䍌䟂婒䈺</w:t>
      </w:r>
      <w:r>
        <w:rPr/>
        <w:t>⠹</w:t>
      </w:r>
      <w:r>
        <w:rPr/>
        <w:t>䵇䬳</w:t>
      </w:r>
      <w:r>
        <w:rPr/>
        <w:t>ⲻ</w:t>
      </w:r>
      <w:r>
        <w:rPr/>
        <w:t>栵䎬瀳⍓║僂搨顉灠䑮⯂桯ꄩ뽮繯穆夬숲炏</w:t>
      </w:r>
      <w:r>
        <w:rPr/>
        <w:t>ꕹ</w:t>
      </w:r>
      <w:r>
        <w:rPr/>
        <w:t>伶⸽捥</w:t>
      </w:r>
      <w:r>
        <w:rPr/>
        <w:t>ꦮ</w:t>
      </w:r>
      <w:r>
        <w:rPr/>
        <w:t>と㛂⹰梻瘳倹歱吺䚩稵츬木㟂睳䥮䁌㐰쉷〪䄣쉋䄯吻⮱怰</w:t>
      </w:r>
      <w:r>
        <w:rPr/>
        <w:t>ⱗ</w:t>
      </w:r>
      <w:r>
        <w:rPr/>
        <w:t>潏䲥纮䩉㴵䬹땁䅷㠨㙔ㅠ奸桊潳偊琦拂쉙</w:t>
      </w:r>
      <w:r>
        <w:rPr/>
        <w:t>ꤴ</w:t>
      </w:r>
      <w:r>
        <w:rPr/>
        <w:t>摡쉷挫ㅪ廂塖辏慅儭桘卦뿂恺畠㶥㯂⯂㮻ꍄꅏ书亡稬슏䥒兦㜹♢슡⍋⤳坯㟂噘猯檮㡮瀴⵭歋</w:t>
      </w:r>
      <w:r>
        <w:rPr/>
        <w:t>ⵤ</w:t>
      </w:r>
      <w:r>
        <w:rPr/>
        <w:t>ꇂ厬ꅯ</w:t>
      </w:r>
      <w:r>
        <w:rPr/>
        <w:t>ꔨ⤮</w:t>
      </w:r>
      <w:r>
        <w:rPr/>
        <w:t>泂卒杯</w:t>
      </w:r>
      <w:r>
        <w:rPr/>
        <w:t>ⱌ⭏</w:t>
      </w:r>
      <w:r>
        <w:rPr/>
        <w:t>朲潘稽⥳䐲㈯⯂燂녅䚣┴䑴⩧⤯숣쉩繹䈴쉩栣戶扬⩮䉫倰숨⩏䅭슿甶㑕䵀싂㙋幏顸䘬ꌫ㨮ㅯ㡦䘲獒ꎮ뭫⪥摊摎嗎敔才問䐭恸㛎⽏넺敺坡</w:t>
      </w:r>
      <w:r>
        <w:rPr/>
        <w:t>ꥉ</w:t>
      </w:r>
      <w:r>
        <w:rPr/>
        <w:t>廂떩⹮⬶넳</w:t>
      </w:r>
      <w:r>
        <w:rPr/>
        <w:t>꧂</w:t>
      </w:r>
      <w:r>
        <w:rPr/>
        <w:t>䒬숺浫칂⵭墿</w:t>
      </w:r>
      <w:r>
        <w:rPr/>
        <w:t>Ⱶ</w:t>
      </w:r>
      <w:r>
        <w:rPr/>
        <w:t>汩嗎先쉬뭩灡칎椽</w:t>
      </w:r>
      <w:r>
        <w:rPr/>
        <w:t>ꥐ</w:t>
      </w:r>
      <w:r>
        <w:rPr/>
        <w:t>朸쵩⨪뾩睄㮮뼦㵞浺숤⫍쉬쉉眭쉌슏ꥢ杢㚘攴拍ꍵ쉧㭹吳䱋츫깎싂堬쉄弮䎩㖿㈤歂⩬剐䐹썾⩱㗂䤱態党爻䬰⵵⩚</w:t>
      </w:r>
      <w:r>
        <w:rPr/>
        <w:t>꧂</w:t>
      </w:r>
      <w:r>
        <w:rPr/>
        <w:t>甫凂卅⍢㭺ⸯ㍋⾮恺启祣</w:t>
      </w:r>
      <w:r>
        <w:rPr/>
        <w:t>ⱉ</w:t>
      </w:r>
      <w:r>
        <w:rPr/>
        <w:t>琱㬱칦䡷㈳뭱佞堻슿⪮⽧숹櫂⸳쉠攦儯쵋⤮丳纵⒱礽汳䥶⨽ꄪ轋牄漪塁慉䍑㩐⽳墮撻䑂げ㐣䉉㡋</w:t>
      </w:r>
      <w:r>
        <w:rPr/>
        <w:t>⡪⑭</w:t>
      </w:r>
      <w:r>
        <w:rPr/>
        <w:t>堨숲썆슣쉢浤㉹恌䭀쌽쉠江椫煘㌯祘㵨䂩哂╶쉙㉲뇂汌쉐䱟㎩춥矂墘⨯습䴤♌卵穰参</w:t>
      </w:r>
      <w:r>
        <w:rPr/>
        <w:t>ꔨ</w:t>
      </w:r>
      <w:r>
        <w:rPr/>
        <w:t>䊮</w:t>
      </w:r>
      <w:r>
        <w:rPr/>
        <w:t>ꕳ</w:t>
      </w:r>
      <w:r>
        <w:rPr/>
        <w:t>䊱♋瀶癘昊幗⹡㖏䱑甲毂瘬</w:t>
      </w:r>
      <w:r>
        <w:rPr/>
        <w:t>ⲏ</w:t>
      </w:r>
      <w:r>
        <w:rPr/>
        <w:t>묨ꍖ䑘汌싂뽶捩涡␥ㅅ㬦녎⥰㉞去쉱䞣癤だ㮡頳幈へ</w:t>
      </w:r>
      <w:r>
        <w:rPr/>
        <w:t>ꔻ</w:t>
      </w:r>
      <w:r>
        <w:rPr/>
        <w:t>參쉯佲濂츤㥨䰦㙉類䱠뼪塉勂硁견烂⏂⤻狂楊䙍䠭싂痂夦毂夽瑄前숳㪏疿⪿믂娹ꆡ㵶⭭横</w:t>
      </w:r>
      <w:r>
        <w:rPr/>
        <w:t>⢿</w:t>
      </w:r>
      <w:r>
        <w:rPr/>
        <w:t>橁╇䄸䉊纩縥磎㵱憱摤숳䥬楐⤦䩢䷂␥</w:t>
      </w:r>
      <w:r>
        <w:rPr/>
        <w:t>ⶩ</w:t>
      </w:r>
      <w:r>
        <w:rPr/>
        <w:t>慳䭧䗃揎䆘㭇矂礮敦싃ㅾ◂䥯椱杰</w:t>
      </w:r>
      <w:r>
        <w:rPr/>
        <w:t>Ⱬ</w:t>
      </w:r>
      <w:r>
        <w:rPr/>
        <w:t>梬杘縹쉌⩺䜽㗂㩳癢噦䝷湶均┣灧갽䱦秂㭞쉙獶㤭睋幗䗂츦⫂갯䀬兞㈴⥅礮⍰挫㨭睧⌵</w:t>
      </w:r>
      <w:r>
        <w:rPr/>
        <w:t>⡂</w:t>
      </w:r>
      <w:r>
        <w:rPr/>
        <w:t>睸乥塋쉺顾ꌨ慙쉦㫂繙㊱걘㨵懂슏示欹㝺뭃轍㪬兡䎮⍆슩㥙侻捆楫戴㉾㉦⸤㋃也⫃깫ば塀⯂</w:t>
      </w:r>
      <w:r>
        <w:rPr/>
        <w:t>ꖮ⫂</w:t>
      </w:r>
      <w:r>
        <w:rPr/>
        <w:t>ꍏ慚浚樶で侏傏彞㵶녅䡡䩹婎ꏂ⥨幩썾㷂湔䝎姂䑅</w:t>
      </w:r>
      <w:r>
        <w:rPr/>
        <w:t>ꕊ</w:t>
      </w:r>
      <w:r>
        <w:rPr/>
        <w:t>扦㤺帮䰪碵㋂塋捏㍷╤㈪␪轊딬</w:t>
      </w:r>
      <w:r>
        <w:rPr/>
        <w:t>ⱂ</w:t>
      </w:r>
      <w:r>
        <w:rPr/>
        <w:t>쵖</w:t>
      </w:r>
      <w:r>
        <w:rPr/>
        <w:t>ⷂ</w:t>
      </w:r>
      <w:r>
        <w:rPr/>
        <w:t>楞츶埍橚捎啈䈹涮牎䖥氲䂘</w:t>
      </w:r>
      <w:r>
        <w:rPr/>
        <w:t>⡮</w:t>
      </w:r>
      <w:r>
        <w:rPr/>
        <w:t>㌱긴娷쵇</w:t>
      </w:r>
      <w:r>
        <w:rPr/>
        <w:t>ꕸ</w:t>
      </w:r>
      <w:r>
        <w:rPr/>
        <w:t>숸⸸娩剃獍娶䥘㕴⩓㏂轗瑟珂䔮悘녶哂ち橘敤痂숷♀䵧惂濂䄱轕쉳⭘</w:t>
      </w:r>
      <w:r>
        <w:rPr/>
        <w:t>ⵌ</w:t>
      </w:r>
      <w:r>
        <w:rPr/>
        <w:t>摤㩦땐숸矂ꍩ汍녚걗纥䣂䮵栮噡㖿嗂唽硏ㄽ</w:t>
      </w:r>
      <w:r>
        <w:rPr/>
        <w:t>⢻</w:t>
      </w:r>
      <w:r>
        <w:rPr/>
        <w:t>䝗䩩슱䵓帣栯⭅㥟䛂⯎瑵ꥹ畐浱⒵轀䭵偃긱䵔測⩗䁓쉵壂憣癅戬⽟츨쉀䛂棂⫃㔳歹슿参び攤洪牦쉃嚮皘⌻䍚姂穙⺵歇㣂숽䕞咘挻坆䡢噡窥砣㥳獒긦泂㩒㵌⼩朣⥊㵃吴啥祥녋渪㴴獕⥩⥎总숣䪬⚘䧂橮敖穮㬥䵡渮숲쉇摪轨䤫用䝚啕츥䔵杮健㗍䍅反㷂</w:t>
      </w:r>
      <w:r>
        <w:rPr/>
        <w:t>ꦱ</w:t>
      </w:r>
      <w:r>
        <w:rPr/>
        <w:t>㵊쉢砯惂걡㩾</w:t>
      </w:r>
      <w:r>
        <w:rPr/>
        <w:t>⵰</w:t>
      </w:r>
      <w:r>
        <w:rPr/>
        <w:t>洴檡拂</w:t>
      </w:r>
      <w:r>
        <w:rPr/>
        <w:t>⣂</w:t>
      </w:r>
      <w:r>
        <w:rPr/>
        <w:t>湶숵㆘稺磂ꥬ녲⫎</w:t>
      </w:r>
      <w:r>
        <w:rPr/>
        <w:t>⣃</w:t>
      </w:r>
      <w:r>
        <w:rPr/>
        <w:t>硠㊱쉴扉噣⩡㎵쉨</w:t>
      </w:r>
      <w:r>
        <w:rPr/>
        <w:t>ⵧ</w:t>
      </w:r>
      <w:r>
        <w:rPr/>
        <w:t>洽䏃䐽䨯㮱䥟⩩㛂썶摑딵쉭㴻믂쉖쉴쉶梻框绂╆㌲</w:t>
      </w:r>
      <w:r>
        <w:rPr/>
        <w:t>ꕵ▥</w:t>
      </w:r>
      <w:r>
        <w:rPr/>
        <w:t>挲瘩뭣䗂ꅟ呭晤煹숸枱呁컂癊扄枻䞩쉯央뇃去쉔뽓潬쉂䦱景㗂愽泂</w:t>
      </w:r>
      <w:r>
        <w:rPr/>
        <w:t>ⱖ</w:t>
      </w:r>
      <w:r>
        <w:rPr/>
        <w:t>昫⼪긪奅䁪帬Ⓜ⻂쉆⩭⩉㒩当㙷繊⤪ꄺ姂썐싂㔽別迂䅯瘊쉬깮䫂썆㙫</w:t>
      </w:r>
      <w:r>
        <w:rPr/>
        <w:t>ꕫ</w:t>
      </w:r>
      <w:r>
        <w:rPr/>
        <w:t>体뭚软췂䕒焴㉉竂⾻☳樮䑟睱㴲輳㘺汲㭅⬲妡␷䁎</w:t>
      </w:r>
      <w:r>
        <w:rPr/>
        <w:t>ꦏ</w:t>
      </w:r>
      <w:r>
        <w:rPr/>
        <w:t>磂坲⽪⺻硎䉄颱䉔⺮㷂硒楇祲嫍㠫幰页䩬牸穘⽢瀳뭢⭉뇂쉐㴪櫂椦噯噘潚싃쎘┴瘶柂</w:t>
      </w:r>
      <w:r>
        <w:rPr/>
        <w:t>Ⱡ╪</w:t>
      </w:r>
      <w:r>
        <w:rPr/>
        <w:t>긻</w:t>
      </w:r>
      <w:r>
        <w:rPr/>
        <w:t>꤫</w:t>
      </w:r>
      <w:r>
        <w:rPr/>
        <w:t>䩉敵슮䠱晚</w:t>
      </w:r>
      <w:r>
        <w:rPr/>
        <w:t>⠩</w:t>
      </w:r>
      <w:r>
        <w:rPr/>
        <w:t>㝳쉃</w:t>
      </w:r>
      <w:r>
        <w:rPr/>
        <w:t>⡁</w:t>
      </w:r>
      <w:r>
        <w:rPr/>
        <w:t>숱穋⿎欷佮〲硎幓⪵嗂敀</w:t>
      </w:r>
      <w:r>
        <w:rPr/>
        <w:t>⣂</w:t>
      </w:r>
      <w:r>
        <w:rPr/>
        <w:t>갰숭䪱딤び슱六㴽숹뮬⤩⫂ꍀ</w:t>
      </w:r>
      <w:r>
        <w:rPr/>
        <w:t>⡥</w:t>
      </w:r>
      <w:r>
        <w:rPr/>
        <w:t>硓녤䘲㕴䀯汫堥쉃놻杍扄</w:t>
      </w:r>
      <w:r>
        <w:rPr/>
        <w:t>Ⱞ</w:t>
      </w:r>
      <w:r>
        <w:rPr/>
        <w:t>枮싎䡫㘹䉚⥾䨴싃㑏慪☷㘭摺牲䡐뇂朴煟녉迃⌬䝃숩䥵⑞攲坏슣⩃吽䨦挪⍵樽습佢䞿稨偯恕氩㦘䁃皩숹橫⌲䌨呉䨦橧뽕妡䜸奋櫂⩣ꍯ</w:t>
      </w:r>
      <w:r>
        <w:rPr/>
        <w:t>ꦡ</w:t>
      </w:r>
      <w:r>
        <w:rPr/>
        <w:t>倱슣嫂䏍쌲㫂쉔㑟汧煗㠬쵥⍁喏幱⵾㥌믍㏂䕥㞩묤噇㜥婣㭶祷憱䏍㶿㡄䃂䵂㙓ꅪ긹敡央冘敯㶩轔䲩扏䀸獈噴䝕呍瑢䇃幱㥸塋㍭</w:t>
      </w:r>
      <w:r>
        <w:rPr/>
        <w:t>꤫</w:t>
      </w:r>
      <w:r>
        <w:rPr/>
        <w:t>쉚⥾</w:t>
      </w:r>
      <w:r>
        <w:rPr/>
        <w:t>Ȿ</w:t>
      </w:r>
      <w:r>
        <w:rPr/>
        <w:t>壎䞿ꍯ悘뽢䴩木嫂䳂杬態剩깭盍㉒䀨輨</w:t>
      </w:r>
      <w:r>
        <w:rPr/>
        <w:t>ꥈ䷂</w:t>
      </w:r>
      <w:r>
        <w:rPr/>
        <w:t>潁庬潵瑸摰䭇䕲杢繣噺爰彇ꆣ⑫䷂㙰㉌〪㜦呾⽇轱땚깂⩉슩㡁㡮␷ꍂ숸檘係体丵轷呎녶倨潉䒘ꅎ畮灐珂㬲</w:t>
      </w:r>
    </w:p>
    <w:p>
      <w:pPr>
        <w:pStyle w:val="PreformattedText"/>
        <w:bidi w:val="0"/>
        <w:spacing w:before="0" w:after="0"/>
        <w:jc w:val="left"/>
        <w:rPr/>
      </w:pPr>
      <w:r>
        <w:rPr/>
        <w:t>㙎捂橹愪慡䵭皩灔㛂땴操祚珂䅠숩⹺⹗싂쎩쉵彁堰㬩쵎녢町㦥塹䑒䜮帮烂㡐</w:t>
      </w:r>
      <w:r>
        <w:rPr/>
        <w:t>ⶏ</w:t>
      </w:r>
      <w:r>
        <w:rPr/>
        <w:t>䡃䗂</w:t>
      </w:r>
      <w:r>
        <w:rPr/>
        <w:t>ⵯ</w:t>
      </w:r>
      <w:r>
        <w:rPr/>
        <w:t>䯂幅こ㭕晐㌲ꍾ딽뭈쉮到䩵淂䔷瀻싃槂湸しㅯ</w:t>
      </w:r>
      <w:r>
        <w:rPr/>
        <w:t>⡫</w:t>
      </w:r>
      <w:r>
        <w:rPr/>
        <w:t>쉗㵲帩쉙恇轓婭䤶凂盂攣쉟캮刺溵슩䝂璩㙉盂湸摂帷⎿걧䴸奷硥</w:t>
      </w:r>
      <w:r>
        <w:rPr/>
        <w:t>⡒</w:t>
      </w:r>
      <w:r>
        <w:rPr/>
        <w:t>敦頬┩睲⑮桇┵恰曂哂츪</w:t>
      </w:r>
      <w:r>
        <w:rPr/>
        <w:t>⡢⠶</w:t>
      </w:r>
      <w:r>
        <w:rPr/>
        <w:t>쉸甪㩦㝣䉞噇纥㙮⹐㛍⭗ㅱ惂</w:t>
      </w:r>
      <w:r>
        <w:rPr/>
        <w:t>ⴴ</w:t>
      </w:r>
      <w:r>
        <w:rPr/>
        <w:t>参䩙䫃␽㥪氦瑢</w:t>
      </w:r>
      <w:r>
        <w:rPr/>
        <w:t>⡸</w:t>
      </w:r>
      <w:r>
        <w:rPr/>
        <w:t>爴</w:t>
      </w:r>
      <w:r>
        <w:rPr/>
        <w:t>꧂</w:t>
      </w:r>
      <w:r>
        <w:rPr/>
        <w:t>嘣樨穎浾⨶</w:t>
      </w:r>
      <w:r>
        <w:rPr/>
        <w:t>ꦡ</w:t>
      </w:r>
      <w:r>
        <w:rPr/>
        <w:t>忂繡爲她繹潨憘䘮갻䡁䯂⍨☩楠</w:t>
      </w:r>
      <w:r>
        <w:rPr/>
        <w:t>ꦩ</w:t>
      </w:r>
      <w:r>
        <w:rPr/>
        <w:t>唽쉰ꅤ쉕㑇숤䩣땅숺䩏摈歮㌫秂抻潓䙾</w:t>
      </w:r>
      <w:r>
        <w:rPr/>
        <w:t>ⵟ</w:t>
      </w:r>
      <w:r>
        <w:rPr/>
        <w:t>奮쉥쉹⬦㠥꺣㦥㫂晸汃㥢☳☱儤⩓䀹☹椣걀捰幄</w:t>
      </w:r>
      <w:r>
        <w:rPr/>
        <w:t>ꤴ</w:t>
      </w:r>
      <w:r>
        <w:rPr/>
        <w:t>䒏䙟獈戫轋玵곂穉䁾⚩䝲䙲圹䙂㤪슱⍋</w:t>
      </w:r>
      <w:r>
        <w:rPr/>
        <w:t>ⲩⰮ</w:t>
      </w:r>
      <w:r>
        <w:rPr/>
        <w:t>껂抡ぴ쉆硺本ㅴ䴊ꥠ偕唫核卂牺㈪╆㙩䵧姂㡇愶偭浕쉄㉥숭숭涏⥦偖싂煑䉒碏疣숻땏顃뭕呱㩯䯂㤸䥹쉓潾䠣獦呦渤䱚쉷婔䆥쌰ㅇ劵柂숺슘潑䝗⩣㭧㑹⽯䢵⴪瑟䩧㵖⪱㥩䀴뭲⍮䬽瑂⩯뭨</w:t>
      </w:r>
      <w:r>
        <w:rPr/>
        <w:t>ꦡ⏍</w:t>
      </w:r>
      <w:r>
        <w:rPr/>
        <w:t>渪甲䱋嗂슣丣캮숪奄녫</w:t>
      </w:r>
      <w:r>
        <w:rPr/>
        <w:t>ⴭ</w:t>
      </w:r>
      <w:r>
        <w:rPr/>
        <w:t>䈤卂䘽</w:t>
      </w:r>
      <w:r>
        <w:rPr/>
        <w:t>ꤷ</w:t>
      </w:r>
      <w:r>
        <w:rPr/>
        <w:t>睃싎쉫</w:t>
      </w:r>
      <w:r>
        <w:rPr/>
        <w:t>ⷂ</w:t>
      </w:r>
      <w:r>
        <w:rPr/>
        <w:t>䙠汯㌴ꅺ㊻</w:t>
      </w:r>
      <w:r>
        <w:rPr/>
        <w:t>ⲡ</w:t>
      </w:r>
      <w:r>
        <w:rPr/>
        <w:t>梮敊</w:t>
      </w:r>
      <w:r>
        <w:rPr/>
        <w:t>Ⱛ</w:t>
      </w:r>
      <w:r>
        <w:rPr/>
        <w:t>吥䉷⹀慰ꥠ榿礽┨쉔ꎡ칋䝪疵䯍䍹⭕䫂頣㩗숱㩹숫⌦⸰㑡쉖攨⾬츪呋䩂呈⨭瞻娳ꥯ浄唯堯䔬곍烂⹣迂㘪兔挳憣딥兇版㙞쵭쉗祆쉟㍂㍟츨㎏</w:t>
      </w:r>
      <w:r>
        <w:rPr/>
        <w:t>ꤷ</w:t>
      </w:r>
      <w:r>
        <w:rPr/>
        <w:t>輷婘䲏촰</w:t>
      </w:r>
      <w:r>
        <w:rPr/>
        <w:t>ⴽ</w:t>
      </w:r>
      <w:r>
        <w:rPr/>
        <w:t>䢩祒掏䅷㶮ꍡ䜶숫⨲쉌牯朤瀻稤䕰㒘㙢係䎮恉挥辻䧎ㅖ輺캩</w:t>
      </w:r>
      <w:r>
        <w:rPr/>
        <w:t>ꤹ</w:t>
      </w:r>
      <w:r>
        <w:rPr/>
        <w:t>数礻汍쉐嘯䵖쉀挳䞻⥵⮿窩照啄商摯쉓⦩⬴敟䢬亻丫칖숵淍◂㉚澩슘否枻咻땞넨摐歾偋䔫숪⦩䧂畃⭬㤩眥朸⍷椬揍祣丰丩挪䋂怯悿囂꺿摮□䱈䨰䚵⧎䠥껂⿎桬</w:t>
      </w:r>
      <w:r>
        <w:rPr/>
        <w:t>ꕧ</w:t>
      </w:r>
      <w:r>
        <w:rPr/>
        <w:t>ꍆ쉀</w:t>
      </w:r>
      <w:r>
        <w:rPr/>
        <w:t>ⴰ</w:t>
      </w:r>
      <w:r>
        <w:rPr/>
        <w:t>䈽쉥啸䍘埂</w:t>
      </w:r>
      <w:r>
        <w:rPr/>
        <w:t>Ⱝ</w:t>
      </w:r>
      <w:r>
        <w:rPr/>
        <w:t>煪悘揂楏╅涩晬숮⭅桟</w:t>
      </w:r>
      <w:r>
        <w:rPr/>
        <w:t>ⵙ⩫</w:t>
      </w:r>
      <w:r>
        <w:rPr/>
        <w:t>呺◂쉘</w:t>
      </w:r>
      <w:r>
        <w:rPr/>
        <w:t>ꦩ</w:t>
      </w:r>
      <w:r>
        <w:rPr/>
        <w:t>쵟嫂슮쵶䠰䕨轏㙹</w:t>
      </w:r>
      <w:r>
        <w:rPr/>
        <w:t>Ⳃ</w:t>
      </w:r>
      <w:r>
        <w:rPr/>
        <w:t>噩旂쌨便硓䵢</w:t>
      </w:r>
      <w:r>
        <w:rPr/>
        <w:t>ꥄ</w:t>
      </w:r>
      <w:r>
        <w:rPr/>
        <w:t>沩쏂ꍢ땟穣湨䳂さ䡎曂睷</w:t>
      </w:r>
      <w:r>
        <w:rPr/>
        <w:t>⡫</w:t>
      </w:r>
      <w:r>
        <w:rPr/>
        <w:t>䁣</w:t>
      </w:r>
      <w:r>
        <w:rPr/>
        <w:t>⡷</w:t>
      </w:r>
      <w:r>
        <w:rPr/>
        <w:t>桯敉쉎旂숴猪쉆쉸時䍨ち䁀㵡ꆏ姎䌷ꆮ㋂⸵䵆㭤슻灵睎㏃偓⑖㑖敖㶵슘汯갳䄳</w:t>
      </w:r>
      <w:r>
        <w:rPr/>
        <w:t>ꕗ</w:t>
      </w:r>
      <w:r>
        <w:rPr/>
        <w:t>㚻컂顚璩ꍃ⨷㉌</w:t>
      </w:r>
      <w:r>
        <w:rPr/>
        <w:t>ⰷ</w:t>
      </w:r>
      <w:r>
        <w:rPr/>
        <w:t>䴪춏䓂</w:t>
      </w:r>
      <w:r>
        <w:rPr/>
        <w:t>ꕤ</w:t>
      </w:r>
      <w:r>
        <w:rPr/>
        <w:t>繊秂쉀杉呫佚⌽頺⍓偄쉍ㅌ싂㍭㙹栭吻㐶䌮뮡皮㤹㡹ꌹ⭅⩉夣䆏䉀䰩습疬癸㔹䑏丹쉅숯숷娶塩</w:t>
      </w:r>
      <w:r>
        <w:rPr/>
        <w:t>ⴣ</w:t>
      </w:r>
      <w:r>
        <w:rPr/>
        <w:t>䙸䯂彵做歏숷숥烍坅䙱쉩쉲杹쉀</w:t>
      </w:r>
      <w:r>
        <w:rPr/>
        <w:t>ꕓ</w:t>
      </w:r>
      <w:r>
        <w:rPr/>
        <w:t>㵯⥯甹䭭嘽䝟⎻촰だꥰ㡮ご㬯㕡ヂ帷乧䩑朤匸灗䕪㬦漪囂眶쉮畹</w:t>
      </w:r>
      <w:r>
        <w:rPr/>
        <w:t>ꥀ</w:t>
      </w:r>
      <w:r>
        <w:rPr/>
        <w:t>䍭潰嘮㭷싂㷂畞</w:t>
      </w:r>
      <w:r>
        <w:rPr/>
        <w:t>ꦮ</w:t>
      </w:r>
      <w:r>
        <w:rPr/>
        <w:t>숹䷂싂浗뇃쉏</w:t>
      </w:r>
      <w:r>
        <w:rPr/>
        <w:t>ⰰⱑ</w:t>
      </w:r>
      <w:r>
        <w:rPr/>
        <w:t>測䫂欰湧汕䀪禱瞻㶏뿂ご䥴懂☶迂카쉥梘㢏㵔</w:t>
      </w:r>
      <w:r>
        <w:rPr/>
        <w:t>ꦬ</w:t>
      </w:r>
      <w:r>
        <w:rPr/>
        <w:t>숮僂幦䙕췂칩污剡捺洮ㅮ楘㩐欫嚱☯쉈判⺡䅉⫍숊䵎</w:t>
      </w:r>
      <w:r>
        <w:rPr/>
        <w:t>⢏</w:t>
      </w:r>
      <w:r>
        <w:rPr/>
        <w:t>濂咏㭗</w:t>
      </w:r>
      <w:r>
        <w:rPr/>
        <w:t>⡶</w:t>
      </w:r>
      <w:r>
        <w:rPr/>
        <w:t>焭뽑扟⥶涱呆㴶䅠</w:t>
      </w:r>
      <w:r>
        <w:rPr/>
        <w:t>ꥑ</w:t>
      </w:r>
      <w:r>
        <w:rPr/>
        <w:t>洩䘴横숸㵍䙪䫂ꅹ쉵淂</w:t>
      </w:r>
      <w:r>
        <w:rPr/>
        <w:t>ꦣ</w:t>
      </w:r>
      <w:r>
        <w:rPr/>
        <w:t>坷恫䟂䄦纮䶡⍢轸䄪䅧损䫂㑫熥㧂㪮噀ヂ슏礣</w:t>
      </w:r>
      <w:r>
        <w:rPr/>
        <w:t>ꥂ</w:t>
      </w:r>
      <w:r>
        <w:rPr/>
        <w:t>䩷穨숯㘪敠䙓浢獳纻⩨쉊當硶穵十療娪獧慂♗</w:t>
      </w:r>
      <w:r>
        <w:rPr/>
        <w:t>ꦿ</w:t>
      </w:r>
      <w:r>
        <w:rPr/>
        <w:t>ㅮ쉚晫ꌴ礨㥪慞따ヂ䕖堥㔰杒咏</w:t>
      </w:r>
      <w:r>
        <w:rPr/>
        <w:t>ⷂ</w:t>
      </w:r>
      <w:r>
        <w:rPr/>
        <w:t>슩☰潫㷂㉁䖏숣싂沬䤥璩㥆촪⧂栬冏盎싃⛂奒璵轞㟂娭ㅎ싂숹ꥬ晑畋</w:t>
      </w:r>
      <w:r>
        <w:rPr/>
        <w:t>⡟</w:t>
      </w:r>
      <w:r>
        <w:rPr/>
        <w:t>ꤽ</w:t>
      </w:r>
      <w:r>
        <w:rPr/>
        <w:t>晈䱤攴沘㡕湶⪱䰺쉠㐭悮촪碿싍瘻숫ㄦ䪥㑋슏慏쉅癷琪匪䱎䕊㜪䥂쉪攤啠쏃奋咮Ⓜ戨쏂倽敠㙔䊣㚻슣婺疘䛂晷秃潦穗㵌㋂慂㐩傮쉾숹夶慥瑅뮣橏犘幟⹧灚㉒奄䑰깺穌땘䈴朥穵沩纘</w:t>
      </w:r>
      <w:r>
        <w:rPr/>
        <w:t>ⵥ</w:t>
      </w:r>
      <w:r>
        <w:rPr/>
        <w:t>䐹</w:t>
      </w:r>
      <w:r>
        <w:rPr/>
        <w:t>ꥀ</w:t>
      </w:r>
      <w:r>
        <w:rPr/>
        <w:t>倮啟牖灔堤敖⍹敕䵾椽䅁䍉⪡</w:t>
      </w:r>
      <w:r>
        <w:rPr/>
        <w:t>ꦣ</w:t>
      </w:r>
      <w:r>
        <w:rPr/>
        <w:t>숰燂顪媬♪䥙帪輣䌥䢏姍輽㧃竂⨺슬䙑札卡倣㕎溡漲材쵉䎘琵你照㚩偰牗</w:t>
      </w:r>
      <w:r>
        <w:rPr/>
        <w:t>ꥒ</w:t>
      </w:r>
      <w:r>
        <w:rPr/>
        <w:t>暏</w:t>
      </w:r>
      <w:r>
        <w:rPr/>
        <w:t>ꤪ</w:t>
      </w:r>
      <w:r>
        <w:rPr/>
        <w:t>坎祧㉌쉾埂煁㍓뽞⍴쉮硬瓂匦⭁堯憥窬灴㵟庩剳〥</w:t>
      </w:r>
      <w:r>
        <w:rPr/>
        <w:t>ⱱ</w:t>
      </w:r>
      <w:r>
        <w:rPr/>
        <w:t>츪丷硘㑈촺丸슡䙖딭穠橴㕶⭩</w:t>
      </w:r>
      <w:r>
        <w:rPr/>
        <w:t>ⴣ</w:t>
      </w:r>
      <w:r>
        <w:rPr/>
        <w:t>〳쉐祱噵焯暡츰促棎䡖堪乪稪偲쉁때쉂琫灋洴䣂뭮城ꇂ㍂숰李쉷쉃싂卮겵䙲䄨橄거숶ッ쉴㉇朤啾〵츫쉢</w:t>
      </w:r>
      <w:r>
        <w:rPr/>
        <w:t>ⱄ</w:t>
      </w:r>
      <w:r>
        <w:rPr/>
        <w:t>桒猥剎泂頮㍳䨻渱䐴䵏넪杊偠㩁ꥵ颮楏爣ㅢ㋂嫎㘣㙌卾⤰攮到楣潫</w:t>
      </w:r>
      <w:r>
        <w:rPr/>
        <w:t>꧂</w:t>
      </w:r>
      <w:r>
        <w:rPr/>
        <w:t>穃偉獥穋䩷</w:t>
      </w:r>
      <w:r>
        <w:rPr/>
        <w:t>꤭</w:t>
      </w:r>
      <w:r>
        <w:rPr/>
        <w:t>䱍뇂熬䨺剾䍓깴县㝡敡</w:t>
      </w:r>
      <w:r>
        <w:rPr/>
        <w:t>ꕬ</w:t>
      </w:r>
      <w:r>
        <w:rPr/>
        <w:t>쌸䞣〈弬⦬柂</w:t>
      </w:r>
      <w:r>
        <w:rPr/>
        <w:t>ⵘ</w:t>
      </w:r>
      <w:r>
        <w:rPr/>
        <w:t>椺婸單捕숹쉪啁⥒㌫倭㜪牔녩迂塏길⸸癯㇃䄸䱟①썣桗児뭪⩸皏畩껂哂慴</w:t>
      </w:r>
      <w:r>
        <w:rPr/>
        <w:t>ⴰ</w:t>
      </w:r>
      <w:r>
        <w:rPr/>
        <w:t>ㅚ廂湀⺡僎㥏繅⑑</w:t>
      </w:r>
      <w:r>
        <w:rPr/>
        <w:t>ⱄ☤</w:t>
      </w:r>
      <w:r>
        <w:rPr/>
        <w:t>䱧걺⌤⥧⧍땤强乧侱竃걳噱䠯</w:t>
      </w:r>
      <w:r>
        <w:rPr/>
        <w:t>ꔲ╊▿⥖⭆</w:t>
      </w:r>
      <w:r>
        <w:rPr/>
        <w:t>昰䡫䣃幂⽶쉊毂䬪슬䷂</w:t>
      </w:r>
      <w:r>
        <w:rPr/>
        <w:t>꧂</w:t>
      </w:r>
      <w:r>
        <w:rPr/>
        <w:t>딩䋂祌ꅱ⥗촤槂쉑쉇獟⸨컂숣뭬</w:t>
      </w:r>
      <w:r>
        <w:rPr/>
        <w:t>ⴤ</w:t>
      </w:r>
      <w:r>
        <w:rPr/>
        <w:t>橐祮</w:t>
      </w:r>
      <w:r>
        <w:rPr/>
        <w:t>ꕯ</w:t>
      </w:r>
      <w:r>
        <w:rPr/>
        <w:t>㈪匶弥䐪椨쉧갪嘦땧㏂⤶圩硄㤮싂⸻㘫炬⍄恙杇煭</w:t>
      </w:r>
      <w:r>
        <w:rPr/>
        <w:t>⡃</w:t>
      </w:r>
      <w:r>
        <w:rPr/>
        <w:t>䯂潩길⩯禮ꍚ喣湂뼤㍘䜣弬敟숳䍺쵺朊戺烍棎婉⍪捲填쉧쉗瞩ꥯ쉡穣⺱傿瑬竃쵑㡌戹䛂婐坧쉾奄䉞仂䚡㟂灈㟂⩫㑴揂䄦祣⌦礥䛂⫂⒵熘䵋⍷䅏</w:t>
      </w:r>
      <w:r>
        <w:rPr/>
        <w:t>ꗂ</w:t>
      </w:r>
      <w:r>
        <w:rPr/>
        <w:t>墩枣촱嗂䝣剢⹔洸幀⨷梻</w:t>
      </w:r>
      <w:r>
        <w:rPr/>
        <w:t>⢥⧂⹙</w:t>
      </w:r>
      <w:r>
        <w:rPr/>
        <w:t>摦䒵䏂䕵녭燂䜪㌽瞏⹎쉌䭲䣂䩆䪩뗂㨳䟃娪津扢滃漣唳吽컂쉕㡢琶丽슬㥺䁃䵢곂呰㝄橋䕍</w:t>
      </w:r>
      <w:r>
        <w:rPr/>
        <w:t>ꕢ</w:t>
      </w:r>
      <w:r>
        <w:rPr/>
        <w:t>䩉ꅃ坓睯湫䡡颥种썮㍡李ぞ䥚싂獶쵭㯂橌䡗甸旎檿瑸䁎迂栤䥫留ㅾ亵睆䭅㕳③</w:t>
      </w:r>
      <w:r>
        <w:rPr/>
        <w:t>ⴥ</w:t>
      </w:r>
      <w:r>
        <w:rPr/>
        <w:t>椷</w:t>
      </w:r>
      <w:r>
        <w:rPr/>
        <w:t>ⰵⓂ</w:t>
      </w:r>
      <w:r>
        <w:rPr/>
        <w:t>䩚橡䭠汃䥀湤㩆䰵䊱⥁洭坸幱厵⛂䌪䦣䰮婎ꄫ쉹幣甯䅊넹껎㕥桗㘯癆㤫䡸何歇㥓啟栻⵷捨⽕⨺獱曂䙁숥獐啥⑤㦵㝣⯂䵍ꌬ</w:t>
      </w:r>
      <w:r>
        <w:rPr/>
        <w:t>ꕏ</w:t>
      </w:r>
      <w:r>
        <w:rPr/>
        <w:t>㕠侩ㅎ楧滂繏ꥩ琩䛍堰㋂ꥭ⸪㫃쉯姂⥍</w:t>
      </w:r>
      <w:r>
        <w:rPr/>
        <w:t>ⱑ⩥</w:t>
      </w:r>
      <w:r>
        <w:rPr/>
        <w:t>뽙싎㖣ㄨ牅洸娲獀</w:t>
      </w:r>
      <w:r>
        <w:rPr/>
        <w:t>⠤</w:t>
      </w:r>
      <w:r>
        <w:rPr/>
        <w:t>䌥㉏䩯쉊</w:t>
      </w:r>
      <w:r>
        <w:rPr/>
        <w:t>Ɑ</w:t>
      </w:r>
      <w:r>
        <w:rPr/>
        <w:t>㐺㍤䄦摭츻異摐婱乧䘹啰쵫㶵쌫妏帪㖬䭠潾⩖슮䓂杳轾繟窡䌥湉纣洷矂␵칀博㜯祏剣⪡搣埂偨睷싎㜵㨳땴洸⮵捱礻썸숵썎䝰恵嘷唻䙹畎┭幬䂩噮</w:t>
      </w:r>
      <w:r>
        <w:rPr/>
        <w:t>ꕑ</w:t>
      </w:r>
      <w:r>
        <w:rPr/>
        <w:t>⾿</w:t>
      </w:r>
      <w:r>
        <w:rPr/>
        <w:t>ⴷ</w:t>
      </w:r>
      <w:r>
        <w:rPr/>
        <w:t>䅅㝙습䗂⍳㞵까갱쉃地땡轧㞡䁖쉌嚡ꥭ溻쉱쉙㨺㓃䊱桰㵎⬥촶숥㐱恸唪䊡⚬뭂噈類</w:t>
      </w:r>
      <w:r>
        <w:rPr/>
        <w:t>ꗂ</w:t>
      </w:r>
      <w:r>
        <w:rPr/>
        <w:t>剾◂㑙뭒搵倯砽䁉唷⩟♭⽤ꍞ䯂䨫䍤ꅘ숬兀瘴쉔喻轮䑭뿂싂꺏歟쉖슣撵䡬⌹⾮╂㩅橫娯</w:t>
      </w:r>
      <w:r>
        <w:rPr/>
        <w:t>ꕰ</w:t>
      </w:r>
      <w:r>
        <w:rPr/>
        <w:t>쉕㧂쵰周䩏婷禵䡳㵢婢䜰⎘䲡䡵쉀汄䲡</w:t>
      </w:r>
      <w:r>
        <w:rPr/>
        <w:t>ⲥ</w:t>
      </w:r>
      <w:r>
        <w:rPr/>
        <w:t>穃뽰䄳싂㖣坙쉲⹎숵䌸䙀</w:t>
      </w:r>
      <w:r>
        <w:rPr/>
        <w:t>ꔥ</w:t>
      </w:r>
      <w:r>
        <w:rPr/>
        <w:t>栯숪쉊彆䕃싂쵨쉏㶣繳䕡뽔䒥⒏䅩㬤습畐</w:t>
      </w:r>
      <w:r>
        <w:rPr/>
        <w:t>ⱔ</w:t>
      </w:r>
      <w:r>
        <w:rPr/>
        <w:t>畮䐶⿃䥷때玡䍮㜻穦拂倣쉴浙⪥禡</w:t>
      </w:r>
      <w:r>
        <w:rPr/>
        <w:t>ⰶⱥ</w:t>
      </w:r>
      <w:r>
        <w:rPr/>
        <w:t>㪡⼺塔⯂⥡瑵佚숦깳슱䏂摔췃⍉漥␺㎡쎩扥䦩깳䀣汵䤶⭔䑔慑습兏䖘睮橊手戻컎副佱⦥</w:t>
      </w:r>
      <w:r>
        <w:rPr/>
        <w:t>Ɱ</w:t>
      </w:r>
      <w:r>
        <w:rPr/>
        <w:t>埂⵮㐩㡺</w:t>
      </w:r>
      <w:r>
        <w:rPr/>
        <w:t>Ɫ</w:t>
      </w:r>
      <w:r>
        <w:rPr/>
        <w:t>ꔽ</w:t>
      </w:r>
      <w:r>
        <w:rPr/>
        <w:t>塵徻슡䘸嘶䥺⪥쉢伦禿繱夥⮵⑬扖쉓潈ㅒ搦㝬⪵╞䚬制♣䞬捆幓檩瀩쉴佷⭈ㄊ圭瑙圤歹穂杫禵唪䌺䑵彮掩ㅺ硰彭砪</w:t>
      </w:r>
      <w:r>
        <w:rPr/>
        <w:t>ꤶ</w:t>
      </w:r>
      <w:r>
        <w:rPr/>
        <w:t>습싂뿂㛍痂䕉甬⩏御㶱啦䅩䬳充奘쉀䁏猳䥗欣揃┵漥柎顚䵇砮㑖싂쉓썭䝫顰痂숵촲㊩㨶⧂쉣</w:t>
      </w:r>
      <w:r>
        <w:rPr/>
        <w:t>ⶥ</w:t>
      </w:r>
      <w:r>
        <w:rPr/>
        <w:t>挽矂玿淂剬禡㟂⸣쉑ァꅆ硧뾡堭⽍慤놿卣嘵攦겵優穨佣♱牑䩺顚</w:t>
      </w:r>
      <w:r>
        <w:rPr/>
        <w:t>⢿</w:t>
      </w:r>
      <w:r>
        <w:rPr/>
        <w:t>晇䡘她䬶呙煋噳䙹걸⏂㘴㎬쉦改슣乱䀴礴僂敚扔숻忂칋뭹柂䘦⺥帣䵣䱬⮻⥃扊䌦㑤겮帺㬰丮⩲숦䜶䃂ꅔ㩚呧숸ꅓ♤燎癳灺㏂幄婏䖬匸ㅔ慦슩⼻渻㝅扗牲圸塧睹㖩乸呀匪쏃玮뭇硙樽幌슮礳顁썳㙭ㅡ싂㩸</w:t>
      </w:r>
      <w:r>
        <w:rPr/>
        <w:t>ꕢ</w:t>
      </w:r>
      <w:r>
        <w:rPr/>
        <w:t>昶䙬兮␤㞣縤ꍋ啀ㅃ乎⽁㕴ㅞ⧂䁘剔䉫촺슻桴異俎䡂쉥䈵澏癢呪單櫂녵⹇唰収㚩碮䑬漷㵐⨩ꥡ帣</w:t>
      </w:r>
      <w:r>
        <w:rPr/>
        <w:t>ⷂ</w:t>
      </w:r>
      <w:r>
        <w:rPr/>
        <w:t>搻䛂彔摓䈸椴ひ⥴슩斩䎱硸擂偾쉢噖䛎渶䪣숪쉋渹쉃⨴浅㌹卭숻</w:t>
      </w:r>
      <w:r>
        <w:rPr/>
        <w:t>⡾</w:t>
      </w:r>
      <w:r>
        <w:rPr/>
        <w:t>㴰睮ꍾ숨敩⭨⽺庿礦숯浣㉶슿睶</w:t>
      </w:r>
      <w:r>
        <w:rPr/>
        <w:t>ⵅ</w:t>
      </w:r>
      <w:r>
        <w:rPr/>
        <w:t>⼫</w:t>
      </w:r>
      <w:r>
        <w:rPr/>
        <w:t>⠤</w:t>
      </w:r>
      <w:r>
        <w:rPr/>
        <w:t>牴痂쵷硐녀깍㮱牊싂䑶</w:t>
      </w:r>
      <w:r>
        <w:rPr/>
        <w:t>ꥑ</w:t>
      </w:r>
      <w:r>
        <w:rPr/>
        <w:t>䃃☴䧂剒슏䛂싂쌸輦哎䜭䬤佌</w:t>
      </w:r>
      <w:r>
        <w:rPr/>
        <w:t>ⰺ</w:t>
      </w:r>
      <w:r>
        <w:rPr/>
        <w:t>㝗넦䞣쉄䱳ㅐ瑂숰䎡し㫂ㄷ╘塦扐㭗瑭⫂ꥸ쉧</w:t>
      </w:r>
      <w:r>
        <w:rPr/>
        <w:t>⢱</w:t>
      </w:r>
      <w:r>
        <w:rPr/>
        <w:t>䴻숤</w:t>
      </w:r>
      <w:r>
        <w:rPr/>
        <w:t>ⴸ</w:t>
      </w:r>
      <w:r>
        <w:rPr/>
        <w:t>㑌깪幘</w:t>
      </w:r>
      <w:r>
        <w:rPr/>
        <w:t>ⱇ</w:t>
      </w:r>
      <w:r>
        <w:rPr/>
        <w:t>睤玵杍奂ㆩ匬쉱쉇⻂樮╳䅸숫䤻㩘㓂쉧潌⍩㉤⽎㘦剉㡲캬佁獶</w:t>
      </w:r>
      <w:r>
        <w:rPr/>
        <w:t>ⱞ</w:t>
      </w:r>
      <w:r>
        <w:rPr/>
        <w:t>湂卸汷曂⛂濂㌰뼨ㅞ췎</w:t>
      </w:r>
      <w:r>
        <w:rPr/>
        <w:t>ꦏ</w:t>
      </w:r>
      <w:r>
        <w:rPr/>
        <w:t>輮♰辮响椽뭠㏃票뽕⽚뿂䭭䘺⮥䝆䱎眣</w:t>
      </w:r>
      <w:r>
        <w:rPr/>
        <w:t>ꕚ</w:t>
      </w:r>
      <w:r>
        <w:rPr/>
        <w:t>危</w:t>
      </w:r>
      <w:r>
        <w:rPr/>
        <w:t>Ⲭ</w:t>
      </w:r>
      <w:r>
        <w:rPr/>
        <w:t>㬬숶卾圫</w:t>
      </w:r>
      <w:r>
        <w:rPr/>
        <w:t>ꗃ</w:t>
      </w:r>
      <w:r>
        <w:rPr/>
        <w:t>睅柂싂儩獆㕸슡䮿⑀⭄슩㝥쉷⍓㘸뽸쵫昺恳儵╔杏慎煈啟䑴辡䉯么啖娭㭒⹇牖ꄩ⯂㐦⽎甯坯癮⩴榩据坺灣娶㷂녬捖</w:t>
      </w:r>
      <w:r>
        <w:rPr/>
        <w:t>⡣</w:t>
      </w:r>
      <w:r>
        <w:rPr/>
        <w:t>㇂恇⸱爤瀪窿䂮辩䄮䙺颥䶵䵴湕楰䅷㡕撡挱䦣䠪滂⽌쌻⸬䣂⑘纡㦿⤮昺쵂䱄㥑犵煤啳⩭㡖㯂圣⩚㕷</w:t>
      </w:r>
      <w:r>
        <w:rPr/>
        <w:t>ꕠ</w:t>
      </w:r>
      <w:r>
        <w:rPr/>
        <w:t>剭⨨唷뾣稹灳⻂㝓䐪癳</w:t>
      </w:r>
      <w:r>
        <w:rPr/>
        <w:t>ꕄ⩲</w:t>
      </w:r>
      <w:r>
        <w:rPr/>
        <w:t>쉹쌺䩯毂꧎旂爯쉄参佗깴䀹偨칡忂佳⫍⹗䅳値⩰♒숤㐊㉸䊩ㄸ숬櫂㭴슣⨲塀参僂獢딴ꎥ☺泂䈸䉾㍳歚倶汎飂쉒⩕央堬竂쉍佔䙭恘煌㥷䟂榩癊䥳幗싂頭뽅슘⑗䉩噯걄䔰䩏㵑瑕〽⪏</w:t>
      </w:r>
      <w:r>
        <w:rPr/>
        <w:t>ꤦ⬩</w:t>
      </w:r>
      <w:r>
        <w:rPr/>
        <w:t>싂쵭㑾㡋䉺뗂☥䩐⍯넭䳍䐱㩬唤뗂</w:t>
      </w:r>
      <w:r>
        <w:rPr/>
        <w:t>ⱸ</w:t>
      </w:r>
      <w:r>
        <w:rPr/>
        <w:t>㙟咮㉹䶬䜺呩弳桰</w:t>
      </w:r>
      <w:r>
        <w:rPr/>
        <w:t>ꦩ</w:t>
      </w:r>
      <w:r>
        <w:rPr/>
        <w:t>껂䙺嘸싂╇䓂恑䑆쉋숬⭁昷患䙲䌺呐䉇繺彮땾슩츰䍖偓⑄䴫䝚撩晌㥓⵶惎칏숷䰽쉲䦥꥚猩䛂⦣ꇂ桍칯췃祧槂堭쉢</w:t>
      </w:r>
      <w:r>
        <w:rPr/>
        <w:t>ⵠ</w:t>
      </w:r>
      <w:r>
        <w:rPr/>
        <w:t>姂쉡㥵쉏⑅礳婨坸杚卶쉆㔯医奣掻⛂䨷狂呰䂩⭕ㅩ砰䥐땬ꍐ瘪䮏촹煫ꥬ껂硴䍓㯂⹓㡹⾡䩷恠䍡②㬫盂쵎噩슘婄卒坟⶘㘨쵈犿瘽㒡浳㙗⍱㘫㙮슘兴䰶硈夹놡ꥲ⛂祏⩅쉰쎣䕹卅䡌⹀</w:t>
      </w:r>
      <w:r>
        <w:rPr/>
        <w:t>ⰳ</w:t>
      </w:r>
      <w:r>
        <w:rPr/>
        <w:t>塈⾩㐰佂彺♠㥡숽彠硎瀨⦥㥂瘪쉶採</w:t>
      </w:r>
      <w:r>
        <w:rPr/>
        <w:t>ꔬ</w:t>
      </w:r>
      <w:r>
        <w:rPr/>
        <w:t>쉳깖뽧扚䪮廂婨煐⩂塧쉲䂩♏녶갷挵⑴泂</w:t>
      </w:r>
      <w:r>
        <w:rPr/>
        <w:t>ꥍ</w:t>
      </w:r>
      <w:r>
        <w:rPr/>
        <w:t>껂숥쉘䙒䏂乷卆␻當</w:t>
      </w:r>
      <w:r>
        <w:rPr/>
        <w:t>ꦏ</w:t>
      </w:r>
      <w:r>
        <w:rPr/>
        <w:t>睓䀳㵐榏⎏湊迂午ㄳ坙瑣⚩䅧懃쉐橶礱兊㑑怹Ⓧ</w:t>
      </w:r>
      <w:r>
        <w:rPr/>
        <w:t>ⵃ</w:t>
      </w:r>
      <w:r>
        <w:rPr/>
        <w:t>㝢싂䥒쵉⥇㜷⌭䊩쉚䑂땅共䥤</w:t>
      </w:r>
      <w:r>
        <w:rPr/>
        <w:t>ꗂ</w:t>
      </w:r>
      <w:r>
        <w:rPr/>
        <w:t>㍖♈쉗䅷딷熡畾䉅</w:t>
      </w:r>
      <w:r>
        <w:rPr/>
        <w:t>ꗎ</w:t>
      </w:r>
      <w:r>
        <w:rPr/>
        <w:t>浦ꍳ甹辮䈭杌⩍갴浘匽䌪䙹㈶獾硩</w:t>
      </w:r>
      <w:r>
        <w:rPr/>
        <w:t>ⴸꥀ</w:t>
      </w:r>
      <w:r>
        <w:rPr/>
        <w:t>斬㉁䓂⩐朴兂숵橹䥒椥嫂㡈媮ァꥹ㥤沿㔳</w:t>
      </w:r>
      <w:r>
        <w:rPr/>
        <w:t>ꤵ⌬</w:t>
      </w:r>
      <w:r>
        <w:rPr/>
        <w:t>싃숴禿佹ꅎ轶쉠䱨⫎楘碏䤯䤯轄쉉┦輫</w:t>
      </w:r>
      <w:r>
        <w:rPr/>
        <w:t>⢘⤦</w:t>
      </w:r>
      <w:r>
        <w:rPr/>
        <w:t>䭓楠╥浈ꍌ䷃顣</w:t>
      </w:r>
      <w:r>
        <w:rPr/>
        <w:t>ꤶ</w:t>
      </w:r>
      <w:r>
        <w:rPr/>
        <w:t>䰯犩妣숽㛂浫頣䜹ꄨ䰨刳㑇疏壂㕖ꥰ䔮憵</w:t>
      </w:r>
      <w:r>
        <w:rPr/>
        <w:t>ⷂ</w:t>
      </w:r>
      <w:r>
        <w:rPr/>
        <w:t>쉫썲⸵䉞⽈⻂湏쉳兞䥍梩칖</w:t>
      </w:r>
      <w:r>
        <w:rPr/>
        <w:t>ꦩ</w:t>
      </w:r>
      <w:r>
        <w:rPr/>
        <w:t>숺䴹⍪쉶䃂</w:t>
      </w:r>
      <w:r>
        <w:rPr/>
        <w:t>꧃</w:t>
      </w:r>
      <w:r>
        <w:rPr/>
        <w:t>쉟曍⯂睦砰怵䎘愤゘⹇椹轣䭅⍷呤㫂汎珂ꍤ瀣⨺暱吨碡ꅙ䄪噊놵㧂佔녑轣優</w:t>
      </w:r>
      <w:r>
        <w:rPr/>
        <w:t>⡔</w:t>
      </w:r>
      <w:r>
        <w:rPr/>
        <w:t>枩㢮娰슮슮⭅뽍杮㕉凂晫疥㚬媘⫂쏂쉷싂걙低䄪汊怦繆㈣쉙ꆏ겡슩칌煢놣捙䵰瑔潪ㅯ轟焨〨㴹쉷櫂⌸썇祂</w:t>
      </w:r>
      <w:r>
        <w:rPr/>
        <w:t>ꔥ</w:t>
      </w:r>
      <w:r>
        <w:rPr/>
        <w:t>煯穱䵷欰扑㉈氹묲䍺䡷坵强札恭奂煏믂幎坯ま쉫潶猤숮ꅔ㩧杭幂㤶渊帻</w:t>
      </w:r>
      <w:r>
        <w:rPr/>
        <w:t>ꕱ</w:t>
      </w:r>
      <w:r>
        <w:rPr/>
        <w:t>璬㑬煁帱佴㥇</w:t>
      </w:r>
      <w:r>
        <w:rPr/>
        <w:t>Ɫ⏃</w:t>
      </w:r>
      <w:r>
        <w:rPr/>
        <w:t>䄻䆻傘슥꺱桇쉗ꅁ亡쉩祔⌳甪깅⽴橑䆣䕖夣쉰据ꍫꅧ嘫夺䠷異浟뽴债灌啐쉡쉖묨㕖쉹쌪슱䴬⍤㆘䐫睂싍杞嫂乗穖㕈곂쌰쉮쉒䢣煞쏂칹眤슏䐪슣䁲♠䑊灩湒ꇂ慰㉏㵫</w:t>
      </w:r>
      <w:r>
        <w:rPr/>
        <w:t>⡄</w:t>
      </w:r>
      <w:r>
        <w:rPr/>
        <w:t>串畑⹱⨪佸⹘⭫呩汴䥪쉴쉏숷⻂⥮䒩幰榬煉싂</w:t>
      </w:r>
      <w:r>
        <w:rPr/>
        <w:t>ꕹ</w:t>
      </w:r>
      <w:r>
        <w:rPr/>
        <w:t>悬橚䫂獘쉷炥辣㵍⚻䙥祐⥢据㍋潍呱㴱燂灷ヂ㥍䋂并䷍땑⪏ㅆ炥ꍌ櫍┦쉟卭題㞬⽍瑏걾暩涵䉞姂弫栳杫䬵慞䬯ꍳ戫츫숬☷题顰㥧쵋</w:t>
      </w:r>
      <w:r>
        <w:rPr/>
        <w:t>ꦿ</w:t>
      </w:r>
      <w:r>
        <w:rPr/>
        <w:t>쉙總땯収㥺痍슥佮䙥촶㉉玬깵恾숵䄲呒悩幮祉䴴瓂兮㐫㐫쉤⮿杒楪勂佘</w:t>
      </w:r>
      <w:r>
        <w:rPr/>
        <w:t>꥓</w:t>
      </w:r>
      <w:r>
        <w:rPr/>
        <w:t>슩쵟㙸兵⩈㖻杙┻⤩潧䡧ヂ慱拎噰</w:t>
      </w:r>
      <w:r>
        <w:rPr/>
        <w:t>꤫</w:t>
      </w:r>
      <w:r>
        <w:rPr/>
        <w:t>挥䙞㎣䆱轸⸹掣ㅠ㛂噧</w:t>
      </w:r>
      <w:r>
        <w:rPr/>
        <w:t>⠱</w:t>
      </w:r>
      <w:r>
        <w:rPr/>
        <w:t>䅒</w:t>
      </w:r>
      <w:r>
        <w:rPr/>
        <w:t>ⱋ⡹</w:t>
      </w:r>
      <w:r>
        <w:rPr/>
        <w:t>圷갪㭶䉭畏</w:t>
      </w:r>
      <w:r>
        <w:rPr/>
        <w:t>ꥉ</w:t>
      </w:r>
      <w:r>
        <w:rPr/>
        <w:t>쵰䜴␺쉩㶩⥬娽</w:t>
      </w:r>
      <w:r>
        <w:rPr/>
        <w:t>ꕱ</w:t>
      </w:r>
      <w:r>
        <w:rPr/>
        <w:t>獭滍杘숷╋敤垿枻쉟䝋⹪䵲潅숣녑뭯癅杗俍╦♈干坔쉖딴曂</w:t>
      </w:r>
      <w:r>
        <w:rPr/>
        <w:t>ⴥ</w:t>
      </w:r>
      <w:r>
        <w:rPr/>
        <w:t>汨⫂뽃⎱歴㔪⸸┳砺쉗쉗殥䵷䴰䬪湅</w:t>
      </w:r>
      <w:r>
        <w:rPr/>
        <w:t>ⳍ</w:t>
      </w:r>
      <w:r>
        <w:rPr/>
        <w:t>氤슡旂繳参쵾⌽㵐杍㉏偰穄⫂扊⥚╯䠲碮㴱</w:t>
      </w:r>
      <w:r>
        <w:rPr/>
        <w:t>Ⱔ</w:t>
      </w:r>
      <w:r>
        <w:rPr/>
        <w:t>繁꺩⭉⥭䔰㴲倬</w:t>
      </w:r>
      <w:r>
        <w:rPr/>
        <w:t>ꕍ</w:t>
      </w:r>
      <w:r>
        <w:rPr/>
        <w:t>牫䠰땲涘</w:t>
      </w:r>
      <w:r>
        <w:rPr/>
        <w:t>Ⱖ</w:t>
      </w:r>
      <w:r>
        <w:rPr/>
        <w:t>ꌲ</w:t>
      </w:r>
      <w:r>
        <w:rPr/>
        <w:t>ⰵ</w:t>
      </w:r>
      <w:r>
        <w:rPr/>
        <w:t>䬶쉵儹┫㏂轙㐨㣎쉖䱑䙳扶숬싃檣㔵妣ꄯ㵥</w:t>
      </w:r>
      <w:r>
        <w:rPr/>
        <w:t>ꥁ</w:t>
      </w:r>
      <w:r>
        <w:rPr/>
        <w:t>祮攵畹䴴걢⥺</w:t>
      </w:r>
      <w:r>
        <w:rPr/>
        <w:t>ꥉ</w:t>
      </w:r>
      <w:r>
        <w:rPr/>
        <w:t>㎘璵⭊末佰伶凂晾뽔쌴泂䠲䉙獅嗂咣캘恙넳呵擂㩮뽋願㤯㙗㡄㵶싂濂绂獪漻坾</w:t>
      </w:r>
      <w:r>
        <w:rPr/>
        <w:t>⡞</w:t>
      </w:r>
      <w:r>
        <w:rPr/>
        <w:t>쉣⭫뼮湒䅢갥숱㌬ꅕ昤뾩䀣⌱무⍦䅈㝋⑂响烂싂䚮圶敉辘㣂䙠卟ꎘ杳쉫</w:t>
      </w:r>
      <w:r>
        <w:rPr/>
        <w:t>⢵</w:t>
      </w:r>
      <w:r>
        <w:rPr/>
        <w:t>䇂뮡㖿䅇焫奔</w:t>
      </w:r>
      <w:r>
        <w:rPr/>
        <w:t>ꗃ</w:t>
      </w:r>
      <w:r>
        <w:rPr/>
        <w:t>㖬⭸㔥顭佐쉨슱凂䉭</w:t>
      </w:r>
      <w:r>
        <w:rPr/>
        <w:t>ꕗ</w:t>
      </w:r>
      <w:r>
        <w:rPr/>
        <w:t>㐭潁䑌幂仃슿䮘䬪捐䔦숨婁㈨滂䝶淂㥭焣숯⑭盂쉁쉓橗楣뇎穮歑䡅㫍剔쉥呣⨴牣㏃ㅆ㤶䑶伪㕋纮墏䆡䡣䵏땰쉳䁓䜷㝘侏䅤싂渶㌦ꅴ쉞꥘ㅃ繈挪䙃깳쉍숴噊頱ꏂ伤㈸</w:t>
      </w:r>
      <w:r>
        <w:rPr/>
        <w:t>ꤣ</w:t>
      </w:r>
      <w:r>
        <w:rPr/>
        <w:t>㠴㥣噘쉫轠㍘긦奎쉇汒啦㴳輊쉐䑕穱쉭妮硋䜣⪣㯂穋꥔쉹夵塕⑥㭧幷㙩㙑婞썣</w:t>
      </w:r>
      <w:r>
        <w:rPr/>
        <w:t>ⱨ</w:t>
      </w:r>
      <w:r>
        <w:rPr/>
        <w:t>㉸⩗䔭頮썤轎ㄨ䎏湧梱㔵湪櫂</w:t>
      </w:r>
      <w:r>
        <w:rPr/>
        <w:t>ⱐ</w:t>
      </w:r>
      <w:r>
        <w:rPr/>
        <w:t>线⵫呟秂泂</w:t>
      </w:r>
      <w:r>
        <w:rPr/>
        <w:t>ⱬ</w:t>
      </w:r>
      <w:r>
        <w:rPr/>
        <w:t>湍噙㭖婍쉒涣䈰䞻㥥깑䪣䥉秂䦿䜹䯍繃꺮摧䡬恾㌬녲硺☥瑭싂⦥濃쉌䬭嫂癘稸廂䝗呮㕀㜰㜬쉱灭쵤쉘묵呩떩⍾剏柃䝕</w:t>
      </w:r>
      <w:r>
        <w:rPr/>
        <w:t>Ɽ</w:t>
      </w:r>
      <w:r>
        <w:rPr/>
        <w:t>䞿啓ッ䝺橙⾥⍚⽺꺘其哂㵑歩㓎⾏獫猸盂췂꥖</w:t>
      </w:r>
      <w:r>
        <w:rPr/>
        <w:t>⢬</w:t>
      </w:r>
      <w:r>
        <w:rPr/>
        <w:t>惃㟂砺쉑䥏懂␥轡㤺</w:t>
      </w:r>
      <w:r>
        <w:rPr/>
        <w:t>⡚</w:t>
      </w:r>
      <w:r>
        <w:rPr/>
        <w:t>凂䏂顴穾⼷䴩</w:t>
      </w:r>
      <w:r>
        <w:rPr/>
        <w:t>ꕵ</w:t>
      </w:r>
      <w:r>
        <w:rPr/>
        <w:t>녯㡔䌤㍨믎숹㩦䅗쌵썈녈娣癵癠쉏偃弥</w:t>
      </w:r>
      <w:r>
        <w:rPr/>
        <w:t>ⷂ</w:t>
      </w:r>
      <w:r>
        <w:rPr/>
        <w:t>侻䩍슩硍炵哂毂㕄頣Ⓜ晐湷ꌲ묭啣㝓な⻍</w:t>
      </w:r>
      <w:r>
        <w:rPr/>
        <w:t>꧂⚡</w:t>
      </w:r>
      <w:r>
        <w:rPr/>
        <w:t>摪䑢䙰乾佭㡓㖬桤깋㉮呍⭎硪⬮䝾桚坞壍㝵橹숫祖橄䵙숩꥔컂䕭疵つ産⩦㙡쉖촶깨䁚⩎猻輰䔳顑捡硶椰䢏</w:t>
      </w:r>
      <w:r>
        <w:rPr/>
        <w:t>ꥈ</w:t>
      </w:r>
      <w:r>
        <w:rPr/>
        <w:t>彡</w:t>
      </w:r>
      <w:r>
        <w:rPr/>
        <w:t>ⵢ⏂</w:t>
      </w:r>
      <w:r>
        <w:rPr/>
        <w:t>䀴숤㜲畔燂썇亮쉒ꅱꌷ序⮩딹漯㥋칄啴⍃쉾顐떮㍔㛂畉⌹䵷㥟㘸劥쉭婴㕷侥璩숲琳䨫ぎ</w:t>
      </w:r>
      <w:r>
        <w:rPr/>
        <w:t>ꤪ</w:t>
      </w:r>
      <w:r>
        <w:rPr/>
        <w:t>匳ꌺ⚡恊녮䅱渭奧䥕㵦컂</w:t>
      </w:r>
      <w:r>
        <w:rPr/>
        <w:t>⢡</w:t>
      </w:r>
      <w:r>
        <w:rPr/>
        <w:t>撡깬䪬漽摉㠶㊱彥獊</w:t>
      </w:r>
      <w:r>
        <w:rPr/>
        <w:t>ⵁ</w:t>
      </w:r>
      <w:r>
        <w:rPr/>
        <w:t>獄睨汕枥</w:t>
      </w:r>
      <w:r>
        <w:rPr/>
        <w:t>ⵤ</w:t>
      </w:r>
      <w:r>
        <w:rPr/>
        <w:t>㡀⩡漵㝑</w:t>
      </w:r>
      <w:r>
        <w:rPr/>
        <w:t>ⱚ</w:t>
      </w:r>
      <w:r>
        <w:rPr/>
        <w:t>䭔癀칀쉾爵숬숰⭪⩧礵⩐</w:t>
      </w:r>
      <w:r>
        <w:rPr/>
        <w:t>⡢</w:t>
      </w:r>
      <w:r>
        <w:rPr/>
        <w:t>㉪焥煋姂唫桫浕갪䕯䏂</w:t>
      </w:r>
      <w:r>
        <w:rPr/>
        <w:t>꧂</w:t>
      </w:r>
      <w:r>
        <w:rPr/>
        <w:t>䴻</w:t>
      </w:r>
      <w:r>
        <w:rPr/>
        <w:t>Ⳃ</w:t>
      </w:r>
      <w:r>
        <w:rPr/>
        <w:t>浢ꥬ硞空く넯╓抩䵄ꄹ止櫍乖쉗椤顬⨽Ⓜ但恁⫂䭠額땞䧃⦥숦쉠뭫䅉稹⎮㉌母</w:t>
      </w:r>
      <w:r>
        <w:rPr/>
        <w:t>⠹</w:t>
      </w:r>
      <w:r>
        <w:rPr/>
        <w:t>깖쉌癈恔㵊㵪慟烂浓啴⦩ꍧ⥤眻⭄樶썱娳䁗䑊牕뾡싎䨫患ꌴ깚썑뭺습땐㔶꧎櫂䭦梏疏戻⼻뗍䑆싂婄侣涵ꥦ쉇㗎剥⑨儦暩䱔쉚颩樽숨硡⩭䠥ㅔ炮異係輬쉖⍸㑅奵</w:t>
      </w:r>
      <w:r>
        <w:rPr/>
        <w:t>⡃</w:t>
      </w:r>
      <w:r>
        <w:rPr/>
        <w:t>槎䭩佘楓侱⩋牯</w:t>
      </w:r>
      <w:r>
        <w:rPr/>
        <w:t>⠰</w:t>
      </w:r>
      <w:r>
        <w:rPr/>
        <w:t>㚿値ꇍ瑸䒥圦仍婄⼸┻쉳棂㩅⻂쉈⬪쉇Ⓜꍫ㙐璵枣わ䡶彅⮡⬩啪숴䙄顗窡쏂⬶䥬쉠땂桒㙬氵捀쉥┤擂⍾</w:t>
      </w:r>
      <w:r>
        <w:rPr/>
        <w:t>꧃</w:t>
      </w:r>
      <w:r>
        <w:rPr/>
        <w:t>䑒刯毂싂婖砻㭯䯂䩑䝑砣딯併渫漳揂沥䅓㦱婒憩䥒顀뗂材倻癟挩䵪쵔</w:t>
      </w:r>
      <w:r>
        <w:rPr/>
        <w:t>ꦏ</w:t>
      </w:r>
      <w:r>
        <w:rPr/>
        <w:t>㭪瑥묽㘣썣넊◃墱䀪䕧㌫䅭⹅뭦쉔녪⽞쉮⦱⥨䑸☤㡊㜸䘴</w:t>
      </w:r>
      <w:r>
        <w:rPr/>
        <w:t>ⱑ</w:t>
      </w:r>
      <w:r>
        <w:rPr/>
        <w:t>晉㔽核偲⬲潱쌲捅⽠쵴뮱幫元곂㉾㟂呚슩□ヂꅳ呈쉖쵗癓䀩徵</w:t>
      </w:r>
      <w:r>
        <w:rPr/>
        <w:t>Ⱳ</w:t>
      </w:r>
      <w:r>
        <w:rPr/>
        <w:t>㖩滂⚘晳䞩牸穷싍檣瀥迂쉴ㅾ畾⽵춬浵䑱啐숺䆩⏂挩吪摥䙉㟂敕㢱싂쉞⥷䬸慶䕒湁㕡ㄵ</w:t>
      </w:r>
      <w:r>
        <w:rPr/>
        <w:t>ꕚ</w:t>
      </w:r>
      <w:r>
        <w:rPr/>
        <w:t>嘣ꎩ゘㙨搳棂╩噎李쉔䭢䘽仍뮱숶扣枮妣桫쉟体勂䥣</w:t>
      </w:r>
      <w:r>
        <w:rPr/>
        <w:t>ⵒ</w:t>
      </w:r>
      <w:r>
        <w:rPr/>
        <w:t>效飂垮栮䕪⹏⩑䯂⭺ꥵ嗂捧怲硃쉡싂곎捸숱㞻慌</w:t>
      </w:r>
      <w:r>
        <w:rPr/>
        <w:t>ꦣ</w:t>
      </w:r>
      <w:r>
        <w:rPr/>
        <w:t>顫恆灞ꅨ堹偋놻䀭싂㏂卞깚䵯轟㘱憮祆슏⏎區幟䓂㤽焬⥃㴯䩹瘤쉺慉걁塙頨㥬䅊ヂ礰娫潆縦晡〴㵦毂瑮软㶮충瑆矃爤䧂䕖畘穦渪滃㯂칙쵘⛎㡌⩖䨷㩂㙞慗抮싂쵣⩣と䘵嘽</w:t>
      </w:r>
      <w:r>
        <w:rPr/>
        <w:t>ꔪ</w:t>
      </w:r>
      <w:r>
        <w:rPr/>
        <w:t>쉁녗坖숭㚥䔨猯䷂敮氥Ⓜ亣⏂㉞礪㨵</w:t>
      </w:r>
      <w:r>
        <w:rPr/>
        <w:t>ꥁ</w:t>
      </w:r>
      <w:r>
        <w:rPr/>
        <w:t>末橡眩⤱坌穔挫玥㩣䥘숽幂䀲挸㒿潤瘹㜬㫃憩䭢⚮稨ꅭ轩땯⦏辏㶘煄숦癍圪呈썧쉊싂占걳캩숣姂䤤쉉䝃偾匤㬯樦眯偌㗎䍭愩㉗쉚㨤ㅔ昮꺿⥾卧㕅㦩癥煳㶩뭹沣穬충甪搵</w:t>
      </w:r>
      <w:r>
        <w:rPr/>
        <w:t>ⴷ</w:t>
      </w:r>
      <w:r>
        <w:rPr/>
        <w:t>杊䌺⨲煚⭷㏂顓</w:t>
      </w:r>
      <w:r>
        <w:rPr/>
        <w:t>ⲏ</w:t>
      </w:r>
      <w:r>
        <w:rPr/>
        <w:t>숸꥖浩㢬䋂</w:t>
      </w:r>
      <w:r>
        <w:rPr/>
        <w:t>꥟</w:t>
      </w:r>
      <w:r>
        <w:rPr/>
        <w:t>瀭숰橨剙</w:t>
      </w:r>
      <w:r>
        <w:rPr/>
        <w:t>ꦵ</w:t>
      </w:r>
      <w:r>
        <w:rPr/>
        <w:t>숺抱슡䠺䡔⩨䍮㌬浄⦥⽴材曃슬呹⩥쉑〪䱰仂獀㥓㜽㏂쉲捰恊썷㕞幇强땦㵖珍⹧䐤幌㨻</w:t>
      </w:r>
      <w:r>
        <w:rPr/>
        <w:t>⠽</w:t>
      </w:r>
      <w:r>
        <w:rPr/>
        <w:t>頤略쉎㠨䅌꥘䱓斩愴冩ꍰ쉚湇⥒䅇䙮⭌녟媩쵒䈪杚彤攭桹㧂䡈焩숪녷顎䁧싂</w:t>
      </w:r>
      <w:r>
        <w:rPr/>
        <w:t>ꦿ</w:t>
      </w:r>
      <w:r>
        <w:rPr/>
        <w:t>䠷땙㭂愰楍癀䀺䍃攦</w:t>
      </w:r>
      <w:r>
        <w:rPr/>
        <w:t>ꕦ</w:t>
      </w:r>
      <w:r>
        <w:rPr/>
        <w:t>繈쉯쉪數쉀쉍녚匪ꍌ杍怮딲橊⨮䈪쉵繋쉓呾术걨㍲㙭䅆䌣硩䵖䇍擂献⑮献곂梘㝈燂坋顓串恾싂慣껂儮쉑</w:t>
      </w:r>
      <w:r>
        <w:rPr/>
        <w:t>ꥁ</w:t>
      </w:r>
      <w:r>
        <w:rPr/>
        <w:t>䆏佯㬳ぁ♞䫍</w:t>
      </w:r>
      <w:r>
        <w:rPr/>
        <w:t>ꕥ</w:t>
      </w:r>
      <w:r>
        <w:rPr/>
        <w:t>칦硴㞩츩碮㡱녮⧂ꥥ☬矂뭲妮佐뗂塒녵䁹쉤䉰ꥢ뿂偭䦮佳挣㤷禘⍌殩輥</w:t>
      </w:r>
      <w:r>
        <w:rPr/>
        <w:t>ⰹ</w:t>
      </w:r>
      <w:r>
        <w:rPr/>
        <w:t>䶬쉊딨媮戽ㄻ㉏埂䑣㩵咱깩珍堷ㆻ</w:t>
      </w:r>
      <w:r>
        <w:rPr/>
        <w:t>Ⳃ</w:t>
      </w:r>
      <w:r>
        <w:rPr/>
        <w:t>甥繓䭏䁚⍂⥩慮潡忂渊幓⯍</w:t>
      </w:r>
      <w:r>
        <w:rPr/>
        <w:t>⡯</w:t>
      </w:r>
      <w:r>
        <w:rPr/>
        <w:t>䉵</w:t>
      </w:r>
      <w:r>
        <w:rPr/>
        <w:t>ⴵ</w:t>
      </w:r>
      <w:r>
        <w:rPr/>
        <w:t>彠睹噥悬㭹敟⬭㉓折뭚ㄶ欩瘷弴朰䶿䡶歙繚쌪况栭竂究朶塩①䓂嚘ヂ뇃奾䅎㋂煶埂䉑剧㓂卯⹀</w:t>
      </w:r>
      <w:r>
        <w:rPr/>
        <w:t>꧍</w:t>
      </w:r>
      <w:r>
        <w:rPr/>
        <w:t>㝩캩歏㙫顏</w:t>
      </w:r>
      <w:r>
        <w:rPr/>
        <w:t>ꕴ</w:t>
      </w:r>
      <w:r>
        <w:rPr/>
        <w:t>㇂⪱㩾潫㓂쉱썣憵捠煺숯ㆱ䙞濂</w:t>
      </w:r>
      <w:r>
        <w:rPr/>
        <w:t>ⱀ</w:t>
      </w:r>
      <w:r>
        <w:rPr/>
        <w:t>妏㐹췂쉞믂桋㤻⽱때䜮⯂轾䬺</w:t>
      </w:r>
      <w:r>
        <w:rPr/>
        <w:t>ⱀ</w:t>
      </w:r>
      <w:r>
        <w:rPr/>
        <w:t>쉥⎵䝠佫琩䱏疮樣䅈䁀灵뽋磂繫桥㙐测啘놘</w:t>
      </w:r>
      <w:r>
        <w:rPr/>
        <w:t>ꦩ</w:t>
      </w:r>
      <w:r>
        <w:rPr/>
        <w:t>欷숯숵轍ꇃ슣奄</w:t>
      </w:r>
      <w:r>
        <w:rPr/>
        <w:t>ꔹ</w:t>
      </w:r>
      <w:r>
        <w:rPr/>
        <w:t>潗煆⌸纩敥</w:t>
      </w:r>
      <w:r>
        <w:rPr/>
        <w:t>ꕯ</w:t>
      </w:r>
      <w:r>
        <w:rPr/>
        <w:t>㝟ꍺ偰䙃쵟瘣</w:t>
      </w:r>
      <w:r>
        <w:rPr/>
        <w:t>ꕏ</w:t>
      </w:r>
      <w:r>
        <w:rPr/>
        <w:t>깺㥶愭</w:t>
      </w:r>
      <w:r>
        <w:rPr/>
        <w:t>⠭</w:t>
      </w:r>
      <w:r>
        <w:rPr/>
        <w:t>뼳祯瞩秂穆⮩炿땥㔷沱숳춱㤤抻⩇潤丹倥◂ꆡ䈽穩</w:t>
      </w:r>
      <w:r>
        <w:rPr/>
        <w:t>ꦘ</w:t>
      </w:r>
      <w:r>
        <w:rPr/>
        <w:t>쉥炬拍䨹洰</w:t>
      </w:r>
      <w:r>
        <w:rPr/>
        <w:t>ꕥ☰ꕚ</w:t>
      </w:r>
      <w:r>
        <w:rPr/>
        <w:t>숻숬꺩</w:t>
      </w:r>
      <w:r>
        <w:rPr/>
        <w:t>ꥑ</w:t>
      </w:r>
      <w:r>
        <w:rPr/>
        <w:t>쉅䧂㢘女㭵慒䑱〤砵怱㝃溏</w:t>
      </w:r>
      <w:r>
        <w:rPr/>
        <w:t>⡂</w:t>
      </w:r>
      <w:r>
        <w:rPr/>
        <w:t>顮穭濃窿숻塭吱癋⫃係䑾䎩傱凂숩⩠쉯兎㵫䷂컂恱柂歑戲塠㍶㙂濂⸵◃슩橙䝴䷃半쵗싂䏂其䜴痂쉱㍙媮㤦䵉本偊潔扟</w:t>
      </w:r>
      <w:r>
        <w:rPr/>
        <w:t>Ⱞ♸</w:t>
      </w:r>
      <w:r>
        <w:rPr/>
        <w:t>〳춮䴪</w:t>
      </w:r>
      <w:r>
        <w:rPr/>
        <w:t>ⵢ</w:t>
      </w:r>
      <w:r>
        <w:rPr/>
        <w:t>㍣싂</w:t>
      </w:r>
      <w:r>
        <w:rPr/>
        <w:t>꧂</w:t>
      </w:r>
      <w:r>
        <w:rPr/>
        <w:t>偙煠䵴</w:t>
      </w:r>
      <w:r>
        <w:rPr/>
        <w:t>꧂</w:t>
      </w:r>
      <w:r>
        <w:rPr/>
        <w:t>杲숨廂쉢沘濂⩶淃㝹䁒㞘㝱兕♅</w:t>
      </w:r>
      <w:r>
        <w:rPr/>
        <w:t>ⶬ</w:t>
      </w:r>
      <w:r>
        <w:rPr/>
        <w:t>쉳䴩䥇</w:t>
      </w:r>
      <w:r>
        <w:rPr/>
        <w:t>ⶏ</w:t>
      </w:r>
      <w:r>
        <w:rPr/>
        <w:t>眵쉒呓穰梵縱塭칔긵䩵⍺碻숸숨獏㮥ꅮ束䡶숨䍺⤦⍑슱㙯</w:t>
      </w:r>
      <w:r>
        <w:rPr/>
        <w:t>ꔺ</w:t>
      </w:r>
      <w:r>
        <w:rPr/>
        <w:t>浡渭申ぁ唶槂㑂䡁쵟㩓⹙潵琥딪믎㬲䑄劥嚣䵧䚿⌽畸⑶慁㑬伸䭌⯂쉁䝟浥␺썰䘹㌫㑒</w:t>
      </w:r>
      <w:r>
        <w:rPr/>
        <w:t>ꖩ</w:t>
      </w:r>
      <w:r>
        <w:rPr/>
        <w:t>你歪輪䓂⹤컂쉟䤵䥧쉴媵塞</w:t>
      </w:r>
      <w:r>
        <w:rPr/>
        <w:t>ꤤ</w:t>
      </w:r>
      <w:r>
        <w:rPr/>
        <w:t>恨䠯䫂㝺䝒㓃☩㋂枣核</w:t>
      </w:r>
      <w:r>
        <w:rPr/>
        <w:t>ꔮ</w:t>
      </w:r>
      <w:r>
        <w:rPr/>
        <w:t>〦㍡껃ꍐ묯瞩危䁷䁘犩㶥刳⨵璬䠹㭺坊쉥辥摣偦䙰</w:t>
      </w:r>
      <w:r>
        <w:rPr/>
        <w:t>ꥋ</w:t>
      </w:r>
      <w:r>
        <w:rPr/>
        <w:t>暩異⫂㍎쉂礹扙杖桸䵶〤竂癶䰩吨䖿╬吣摹歆</w:t>
      </w:r>
      <w:r>
        <w:rPr/>
        <w:t>ⱸ</w:t>
      </w:r>
      <w:r>
        <w:rPr/>
        <w:t>䴯뭞䥅㍰䞏段䙔쉮⥾쉪毂潐⥷ꄰ扂㴥䭧磂⥴晱䡴侮</w:t>
      </w:r>
      <w:r>
        <w:rPr/>
        <w:t>ꤹ</w:t>
      </w:r>
      <w:r>
        <w:rPr/>
        <w:t>疥恾㉏녋䠲쉾췂㤲ㄪ䓃䉯㜨㥎깍暵</w:t>
      </w:r>
      <w:r>
        <w:rPr/>
        <w:t>⠳</w:t>
      </w:r>
      <w:r>
        <w:rPr/>
        <w:t>䵘㔱땠㎿颏す呷슮䗂坘䁯矂䇂썋䭀</w:t>
      </w:r>
      <w:r>
        <w:rPr/>
        <w:t>Ⱚ</w:t>
      </w:r>
      <w:r>
        <w:rPr/>
        <w:t>䨷쉫慹슩恧걋㩤ꥣ깟⧂奁䕕爴┲䲩侥쉠㞿祚呂䬰</w:t>
      </w:r>
      <w:r>
        <w:rPr/>
        <w:t>ꥑ</w:t>
      </w:r>
      <w:r>
        <w:rPr/>
        <w:t>숲噹ꄮ圪⽯⴦ꥩꅓ</w:t>
      </w:r>
      <w:r>
        <w:rPr/>
        <w:t>ꤪ☯</w:t>
      </w:r>
      <w:r>
        <w:rPr/>
        <w:t>㑖ꅮ㨦僂⴨숪땍汕塆㥩琸䩭⸤슩轠べ䜯硌ꅓ㣂渪춵䋂祖杭枩犮扄㖵䁲卉숦䢿坖瀊</w:t>
      </w:r>
      <w:r>
        <w:rPr/>
        <w:t>ꤪ</w:t>
      </w:r>
      <w:r>
        <w:rPr/>
        <w:t>彶㡆顺澏걎⬵亩橓䩵䞮牦傏</w:t>
      </w:r>
      <w:r>
        <w:rPr/>
        <w:t>꧂</w:t>
      </w:r>
      <w:r>
        <w:rPr/>
        <w:t>⢿</w:t>
      </w:r>
      <w:r>
        <w:rPr/>
        <w:t>噲猦䌭瑱縨璩쉉づ幚⍬祘繓炱㩥㉴슿䩴琪嚻礷⼪䯂湃䨴䎬稱⭘</w:t>
      </w:r>
      <w:r>
        <w:rPr/>
        <w:t>꧂</w:t>
      </w:r>
      <w:r>
        <w:rPr/>
        <w:t>潮⤩找顗夨䁠⥡쌽楈딤䵵潯숻偬䅙係싎绎㙨倮㙰칫刣㍟Ⓜ煟㑑幊呙氨浫䓃浴녆숺슡丳┵</w:t>
      </w:r>
      <w:r>
        <w:rPr/>
        <w:t>ⶻ</w:t>
      </w:r>
      <w:r>
        <w:rPr/>
        <w:t>汯쉄〻弽╥㠩걍㩘⑁炩캬璥忍▮⺬夰噱晗㬤</w:t>
      </w:r>
      <w:r>
        <w:rPr/>
        <w:t>ꥋⷂ</w:t>
      </w:r>
      <w:r>
        <w:rPr/>
        <w:t>砣ꥹ䀱ꆩ뽞㥆⹦뭳桷ㅎ䰳䑤䗂畓㚩伵䥥妿쌹깉㌪卉垘䑣硎㠨㧂弻乢쏂㕘䍍婪摄搵╤숭⥗슣滎彊쉱䶥뇂㜸䞣剀挥否㏂㋂矂硹숭긽믂</w:t>
      </w:r>
      <w:r>
        <w:rPr/>
        <w:t>Ⱓ</w:t>
      </w:r>
      <w:r>
        <w:rPr/>
        <w:t>嘮幋</w:t>
      </w:r>
      <w:r>
        <w:rPr/>
        <w:t>꥟</w:t>
      </w:r>
      <w:r>
        <w:rPr/>
        <w:t>禘半쉖勂싂㊩싂歺</w:t>
      </w:r>
      <w:r>
        <w:rPr/>
        <w:t>ꕤ</w:t>
      </w:r>
      <w:r>
        <w:rPr/>
        <w:t>쉺쉠橄䬽塣♕</w:t>
      </w:r>
      <w:r>
        <w:rPr/>
        <w:t>ⵤ⎻</w:t>
      </w:r>
      <w:r>
        <w:rPr/>
        <w:t>ꏂ㑶䋂礶沘㥧겣㑬싂뭫</w:t>
      </w:r>
      <w:r>
        <w:rPr/>
        <w:t>⡯</w:t>
      </w:r>
      <w:r>
        <w:rPr/>
        <w:t>恁橔瀣슡刮灴뽍敫쉘幺㇂슡쉞幗䭴係뭐</w:t>
      </w:r>
      <w:r>
        <w:rPr/>
        <w:t>ꗂ</w:t>
      </w:r>
      <w:r>
        <w:rPr/>
        <w:t>숲믂䓂睫わ㵸灋⹏␳窣带恧爯湵</w:t>
      </w:r>
      <w:r>
        <w:rPr/>
        <w:t>ꥑ⵵</w:t>
      </w:r>
      <w:r>
        <w:rPr/>
        <w:t>ꥨ③惂磂婊桠晾㕏咻쉖슣☮畄亱噋䩘䨶ㆩ㡃썒爰桃敕㑊쉋숪䀵塆卯쉚썀⥶</w:t>
      </w:r>
      <w:r>
        <w:rPr/>
        <w:t>ꤣ</w:t>
      </w:r>
      <w:r>
        <w:rPr/>
        <w:t>垻壂㕳♣ヂ汦獇숴煹㚬캬</w:t>
      </w:r>
      <w:r>
        <w:rPr/>
        <w:t>ⱺ</w:t>
      </w:r>
      <w:r>
        <w:rPr/>
        <w:t>湳畺</w:t>
      </w:r>
      <w:r>
        <w:rPr/>
        <w:t>⢿</w:t>
      </w:r>
      <w:r>
        <w:rPr/>
        <w:t>䕾潅땦⹾晄轄秂欵序숦쉱婞〪櫂⭱쉭䑒穃㦬뽅⪮癑䭉쉪⥡廂㬯䆘桴䄪숦兦剤䠲쉆㕕㕯潈㒘ꍩ幷</w:t>
      </w:r>
      <w:r>
        <w:rPr/>
        <w:t>꧂</w:t>
      </w:r>
      <w:r>
        <w:rPr/>
        <w:t>㔣긭媏患故⬨㵬쉏깐顱쵘旂㋂迂䌥䠽㈦⤪䋂⸲硴啧伺偠</w:t>
      </w:r>
      <w:r>
        <w:rPr/>
        <w:t>ꥁ</w:t>
      </w:r>
      <w:r>
        <w:rPr/>
        <w:t>떮습ォ싂穴⍠圻址䁬ꥠ檮㍕䯂쉬싂⩗歴⻂歰幮䴽⒣剾䵘䪩熏挪嘷䵪殣剞㪿䢮뽠䭮⮿塄䩃싃坩갱곂䶩町牕教敷繌넴支迂⤫숴㩷컂㘮擂⌺쉞抵뽞䭲⹯偤슏뼶쉊뽙卓涻扴攤䱒⹌䡷枣徱嚩㛂䭍浥◂싂</w:t>
      </w:r>
      <w:r>
        <w:rPr/>
        <w:t>ⶱ</w:t>
      </w:r>
      <w:r>
        <w:rPr/>
        <w:t>㙓곂乊燂扡뭕頺焷</w:t>
      </w:r>
      <w:r>
        <w:rPr/>
        <w:t>ⲵ</w:t>
      </w:r>
      <w:r>
        <w:rPr/>
        <w:t>䀻⌲噒欥癏⸦株櫂涘戻㉾恚ぅ숽凂㕔剬㔭䙵敡䞩辏슥甽칶⩐</w:t>
      </w:r>
      <w:r>
        <w:rPr/>
        <w:t>ꦻ</w:t>
      </w:r>
      <w:r>
        <w:rPr/>
        <w:t>汒恑쉃䠳啀瑶딫庱뿂</w:t>
      </w:r>
      <w:r>
        <w:rPr/>
        <w:t>ⲩ</w:t>
      </w:r>
      <w:r>
        <w:rPr/>
        <w:t>佈禘坒⨪橆奕쉳晌秂⨳䃂믍⥧楺捕奣止칅⩦妥Ⓨ心䑩攻偧꺩洰⬯椦娵ㅋ畬</w:t>
      </w:r>
      <w:r>
        <w:rPr/>
        <w:t>⣍⍧</w:t>
      </w:r>
      <w:r>
        <w:rPr/>
        <w:t>㠷湊啧䥘땣祉溡䈊⺵쉫牷晸煚ꥫ椷楇湉㡞乡ꅄ囍㫎冩</w:t>
      </w:r>
      <w:r>
        <w:rPr/>
        <w:t>ⱹ</w:t>
      </w:r>
      <w:r>
        <w:rPr/>
        <w:t>ꍨ쉕</w:t>
      </w:r>
      <w:r>
        <w:rPr/>
        <w:t>ꕤ</w:t>
      </w:r>
      <w:r>
        <w:rPr/>
        <w:t>瑶縲쉎彠扎⌷〉湲숪入⨬ꍞ桥㌩㖵䕮싂숹䩢痂䰤癖䡷幈挱숴</w:t>
      </w:r>
      <w:r>
        <w:rPr/>
        <w:t>ꕯ</w:t>
      </w:r>
      <w:r>
        <w:rPr/>
        <w:t>쵲䅵슥ꥵ⦬䤮췂숮쉲愸㪘澬廂ヂ徥숭</w:t>
      </w:r>
      <w:r>
        <w:rPr/>
        <w:t>ꕀ</w:t>
      </w:r>
      <w:r>
        <w:rPr/>
        <w:t>䕤夣⨣杫䉟캻䭤⍍⪬숵╌昭睈彃썾倲轃</w:t>
      </w:r>
      <w:r>
        <w:rPr/>
        <w:t>꥓</w:t>
      </w:r>
      <w:r>
        <w:rPr/>
        <w:t>暵柂啩䅕䵄묵懂捡쉌숳쵷䉨츩⼷竍쉾♅㖩浪</w:t>
      </w:r>
      <w:r>
        <w:rPr/>
        <w:t>ⵥ</w:t>
      </w:r>
      <w:r>
        <w:rPr/>
        <w:t>割⵺捸晍塙ヂ㑡垘숫⛂栳甲揂主㤩䑮</w:t>
      </w:r>
      <w:r>
        <w:rPr/>
        <w:t>ꕩ</w:t>
      </w:r>
      <w:r>
        <w:rPr/>
        <w:t>갸掮坉슮嘬幓㤰⤩彐昦䘣㝑깄䵘瘫츮㵰㦮扯쉙쉮䔬画䉷䠳</w:t>
      </w:r>
      <w:r>
        <w:rPr/>
        <w:t>⡚</w:t>
      </w:r>
      <w:r>
        <w:rPr/>
        <w:t>矂瘱䍮⾬画爵䝅쉲は숵栳书䥷싂쉧쉏䔹㙇⌲弩꥙⤨⺮癁乥썥珂</w:t>
      </w:r>
      <w:r>
        <w:rPr/>
        <w:t>⡕</w:t>
      </w:r>
      <w:r>
        <w:rPr/>
        <w:t>䰮쉩机</w:t>
      </w:r>
      <w:r>
        <w:rPr/>
        <w:t>ⴵ</w:t>
      </w:r>
      <w:r>
        <w:rPr/>
        <w:t>係쉍⭺숫伤숸╀䐲剥녋牳偠幵䴤䍶㠲啡敭攻塲쉉슬䅷畖쉊吴嗎値晷쵢堶瑓瑢湠淍</w:t>
      </w:r>
      <w:r>
        <w:rPr/>
        <w:t>⣂</w:t>
      </w:r>
      <w:r>
        <w:rPr/>
        <w:t>夨潣恫네煑ꅠ㠻㩺䵬佔쵱噋⺏䔲⨥쉬抬灏땬兮</w:t>
      </w:r>
      <w:r>
        <w:rPr/>
        <w:t>ꦻ</w:t>
      </w:r>
      <w:r>
        <w:rPr/>
        <w:t>⾡</w:t>
      </w:r>
      <w:r>
        <w:rPr/>
        <w:t>⡖</w:t>
      </w:r>
      <w:r>
        <w:rPr/>
        <w:t>共슡䣎㮘㝹쉎迂䨶砵祰䁎</w:t>
      </w:r>
      <w:r>
        <w:rPr/>
        <w:t>⢵</w:t>
      </w:r>
      <w:r>
        <w:rPr/>
        <w:t>湖쉡⽁딱窩浸湖㜳慦䢥䵫뭌쉣㡦㞮偹恅뽡</w:t>
      </w:r>
      <w:r>
        <w:rPr/>
        <w:t>ꔥ⩵⩋</w:t>
      </w:r>
      <w:r>
        <w:rPr/>
        <w:t>㡒䁧⥺쉨䰱幐䇂쉰咿畯截灥桋䷂㍂癆癶뭍轹頷奖뽱뼤㵕㘻娴㡒㡍顎⩃슡껂싂㙔쏂숺殏瑇격繘싂꧎澡癴汊㎵</w:t>
      </w:r>
      <w:r>
        <w:rPr/>
        <w:t>ⵚ</w:t>
      </w:r>
      <w:r>
        <w:rPr/>
        <w:t>塺⩦憬游堻䭲녘槂呬슻睯㊬剏㌸䔪칋</w:t>
      </w:r>
      <w:r>
        <w:rPr/>
        <w:t>ꤷ</w:t>
      </w:r>
      <w:r>
        <w:rPr/>
        <w:t>㵘쵠抩椣쉃楇弪쉐丮攸牑䵪⩐沘矎쉃繓䁘숣姂딽쏃㍊䱫穾䇂</w:t>
      </w:r>
      <w:r>
        <w:rPr/>
        <w:t>ꥋ</w:t>
      </w:r>
      <w:r>
        <w:rPr/>
        <w:t>檱㢩㕸䶘潂숷祣㜩䴫䅢</w:t>
      </w:r>
      <w:r>
        <w:rPr/>
        <w:t>ⱞ</w:t>
      </w:r>
      <w:r>
        <w:rPr/>
        <w:t>橚剳穧쵱⬯皻⦘묪㕍숫⑁弯썦瀪╳煠썂㄰⸭穃䕵㍵扑江坶危숦塍輶で弹患捚泂硦偧뭙熿督礴䅘滂光灊凂啐ꅡ깓潲ꌣ</w:t>
      </w:r>
      <w:r>
        <w:rPr/>
        <w:t>ⶣ</w:t>
      </w:r>
      <w:r>
        <w:rPr/>
        <w:t>썓䆮碩乮슻⹇䕵嫂渰澩杳攨娨灧恫⼫嫍摩䜬칁田ꎘ丱䭮灘껂堽□ꏂ㟎</w:t>
      </w:r>
      <w:r>
        <w:rPr/>
        <w:t>ꕬ</w:t>
      </w:r>
      <w:r>
        <w:rPr/>
        <w:t>塮㥭숮䨷숽겵䵨奤摅頴彅佑䬬桴㠫劬㊮〉⌸㭃丵磂参渷</w:t>
      </w:r>
      <w:r>
        <w:rPr/>
        <w:t>ⱸ</w:t>
      </w:r>
      <w:r>
        <w:rPr/>
        <w:t>ꕢ</w:t>
      </w:r>
      <w:r>
        <w:rPr/>
        <w:t>쉱榩剾彰♷쉓乒㤰䥤⹙个係쉇⽐뗂♤䬤싂</w:t>
      </w:r>
      <w:r>
        <w:rPr/>
        <w:t>꧂</w:t>
      </w:r>
      <w:r>
        <w:rPr/>
        <w:t>湈睾䑧䄶ㅢ求칊䑵㵡⭵넷㍨숹乇숊䎡䝋䭨ꅐ䛍姂暻䭥㖵恪男昮싂쉡쉖⩌灀䅉呲㣂⿂슬砻쉾㨳癒믂椷烎页싂쉥뿂㨨倬䄫㪿⴯嘰㣃啋元乱꥕纱쉍䅒㡊湨摴卄걘ꥫ傮숯伯⭌惂깯熘쉂婴楡ㆩ뇂疘恌䭧㦵♠⭇츱쉘沿䵇㛂㩋彗樹䑮</w:t>
      </w:r>
      <w:r>
        <w:rPr/>
        <w:t>ⵞ</w:t>
      </w:r>
      <w:r>
        <w:rPr/>
        <w:t>ꆘ⍺㵮쉫캘썃⍳</w:t>
      </w:r>
      <w:r>
        <w:rPr/>
        <w:t>ⷂ</w:t>
      </w:r>
      <w:r>
        <w:rPr/>
        <w:t>䍕毃澣㎥⑂䭂컂反〯惂妻兓ꍧ썢䁠숳懂旂湂で顧焲琺숯妮竂</w:t>
      </w:r>
      <w:r>
        <w:rPr/>
        <w:t>ꤨ</w:t>
      </w:r>
      <w:r>
        <w:rPr/>
        <w:t>슣棂㚬㖻廂礱唷揂轅㡵㒘</w:t>
      </w:r>
      <w:r>
        <w:rPr/>
        <w:t>ⰸⳂ☯</w:t>
      </w:r>
      <w:r>
        <w:rPr/>
        <w:t>濂則䧂쉤㠴畏幚㞵倣琲ꅀ漱婋║깵偨啸䁊烃㧂</w:t>
      </w:r>
      <w:r>
        <w:rPr/>
        <w:t>ꤵ</w:t>
      </w:r>
      <w:r>
        <w:rPr/>
        <w:t>㷂숻㏂充⌷剸䭱ꅪ䲡녱녲噔噧ꍃ</w:t>
      </w:r>
      <w:r>
        <w:rPr/>
        <w:t>ⲱ⨭</w:t>
      </w:r>
      <w:r>
        <w:rPr/>
        <w:t>呦硩㕷㴥敉췃湉珂쵥⹺奅쉸</w:t>
      </w:r>
      <w:r>
        <w:rPr/>
        <w:t>ꕺꥂ</w:t>
      </w:r>
      <w:r>
        <w:rPr/>
        <w:t>敥瀺쎥ㄺ㜩焪녧⥱奩䁦⫂离䡈갬瘫珂숽项⭰⤳쉷敍땑愰噏㵐䁆㎵Ⓜ숫⏎刺側颣㮮䯂캥숭堺䜶ꏂ䕡숫뭪</w:t>
      </w:r>
      <w:r>
        <w:rPr/>
        <w:t>ꥅ</w:t>
      </w:r>
      <w:r>
        <w:rPr/>
        <w:t>싍넣坳䍚㍫⍣兘뭰㜳戺單㑷</w:t>
      </w:r>
      <w:r>
        <w:rPr/>
        <w:t>ꦩ</w:t>
      </w:r>
      <w:r>
        <w:rPr/>
        <w:t>刻睓彊瞿呏싍䬪촭男쵡䎮縶楗촤칞⨪兖桴扎碻쉸佚拂䰱䎱䒻믂캱䉦⬴슣㔦抻</w:t>
      </w:r>
      <w:r>
        <w:rPr/>
        <w:t>⡦</w:t>
      </w:r>
      <w:r>
        <w:rPr/>
        <w:t>ꄲ⹁稦汯颡晎칅䛂〥颬쏂颥䉬乸慴녃⨤焴捪嗂㡏컂⹦┽枬䉘쉡쉡浞썇㵤㑆땳㧂녯</w:t>
      </w:r>
      <w:r>
        <w:rPr/>
        <w:t>ⰶ</w:t>
      </w:r>
      <w:r>
        <w:rPr/>
        <w:t>㥌㘩뭙캏⪣睘唪縯␮健潍摫⌽眦斿奧슩싍㍨㉗㡬挦䵠䌤梩</w:t>
      </w:r>
      <w:r>
        <w:rPr/>
        <w:t>ꥂ</w:t>
      </w:r>
      <w:r>
        <w:rPr/>
        <w:t>灟슬䮘䵂秂琱轔攩쉇숵썲䕧⌱䀺䇍침걇䙴椪〵㚵㍓䂵旎습夲㝯㐸쉂㬳並瘩帯싂伳砬䘽橒轩칅</w:t>
      </w:r>
      <w:r>
        <w:rPr/>
        <w:t>ꥍ</w:t>
      </w:r>
      <w:r>
        <w:rPr/>
        <w:t>坡㢏⭯伲穒䁧</w:t>
      </w:r>
      <w:r>
        <w:rPr/>
        <w:t>ⰲ</w:t>
      </w:r>
      <w:r>
        <w:rPr/>
        <w:t>伴⏍㘹奄扆묬㗂心䑉숤㴬</w:t>
      </w:r>
      <w:r>
        <w:rPr/>
        <w:t>꥟</w:t>
      </w:r>
      <w:r>
        <w:rPr/>
        <w:t>硟䔪♫</w:t>
      </w:r>
      <w:r>
        <w:rPr/>
        <w:t>ⵈ</w:t>
      </w:r>
      <w:r>
        <w:rPr/>
        <w:t>溵䤦썥束戹獦婪䭑쵧䵩싂剹췂槂㍂辩ꥣꥹ⨵ꍚ㌶䛎쉙湅쉍♙牅典勂쉲繍쉷꺮쉶숺晇䌦뮬城䍊搲쉙瑬轂劥甸怶徥㬺疵뗂儮燎杺睃</w:t>
      </w:r>
      <w:r>
        <w:rPr/>
        <w:t>ⵁꔺ</w:t>
      </w:r>
      <w:r>
        <w:rPr/>
        <w:t>嫂⑖</w:t>
      </w:r>
      <w:r>
        <w:rPr/>
        <w:t>ꥆ</w:t>
      </w:r>
      <w:r>
        <w:rPr/>
        <w:t>쏂婊⍹婧╥썰⨨ㅶ촦啹弹睯</w:t>
      </w:r>
      <w:r>
        <w:rPr/>
        <w:t>ꔸ</w:t>
      </w:r>
      <w:r>
        <w:rPr/>
        <w:t>捘싂䝈䯂쉔捣昵㔸䤩㉬</w:t>
      </w:r>
      <w:r>
        <w:rPr/>
        <w:t>ꤳ</w:t>
      </w:r>
      <w:r>
        <w:rPr/>
        <w:t>恪</w:t>
      </w:r>
      <w:r>
        <w:rPr/>
        <w:t>ꔺ</w:t>
      </w:r>
      <w:r>
        <w:rPr/>
        <w:t>攵㴩硁姂䀥硦汹浊ぷ书쉂晚쌻묶敮煇䀮썫䤪卶⹉ㅹ礽ꅋ쉁湚眊偋祑쉏塙繘刻⩖䂩䁠㣂䥚╠纘㊘㩕뽡⭶晹</w:t>
      </w:r>
      <w:r>
        <w:rPr/>
        <w:t>ꗂ</w:t>
      </w:r>
      <w:r>
        <w:rPr/>
        <w:t>壂쵸晦䡁쉗昹㴵䊻坭</w:t>
      </w:r>
      <w:r>
        <w:rPr/>
        <w:t>ⵚ</w:t>
      </w:r>
      <w:r>
        <w:rPr/>
        <w:t>揂係숰䯎梏쉦兠塰㡳恕☲</w:t>
      </w:r>
      <w:r>
        <w:rPr/>
        <w:t>ꕟ</w:t>
      </w:r>
      <w:r>
        <w:rPr/>
        <w:t>物䉞◂</w:t>
      </w:r>
      <w:r>
        <w:rPr/>
        <w:t>ꕗ</w:t>
      </w:r>
      <w:r>
        <w:rPr/>
        <w:t>汮棂쉍澣入㴫獈㡢䍮䝶슱祙䭭愷湶슣牡깓搽㊩佲轪卢㉹㗂烂䗃䜷⨺仂땆䁶洴係穋楏䙍쉴彣椫幵顓畄垘禮恾⥍塇勎噺㶡䅐Ⓜ摇</w:t>
      </w:r>
      <w:r>
        <w:rPr/>
        <w:t>Ⳃ</w:t>
      </w:r>
      <w:r>
        <w:rPr/>
        <w:t>䄳栦匪䡃</w:t>
      </w:r>
      <w:r>
        <w:rPr/>
        <w:t>ꕠ</w:t>
      </w:r>
      <w:r>
        <w:rPr/>
        <w:t>㜻㶩쵥⵱牪畃䈨顔⺥䱂䓂싂幱顓쉣</w:t>
      </w:r>
      <w:r>
        <w:rPr/>
        <w:t>⠸</w:t>
      </w:r>
      <w:r>
        <w:rPr/>
        <w:t>䁥敖瑊冏⭁奅쉊歡䥶䁰姂㝭恎䄵쉭䑱坓迃뽒焩礦쉴㕟⥈㬰煞⚻顫⩳橙뽭灒燂䛂</w:t>
      </w:r>
      <w:r>
        <w:rPr/>
        <w:t>ⱗ</w:t>
      </w:r>
      <w:r>
        <w:rPr/>
        <w:t>势싂敘숤慈涿截숰偧䅑⨯慚⪥湃呈쉳颬캮숹穈硪⹲⎬潃쉅痂㵾䴷㵦뭊㍑繂땖딲楃쉾갺㍠硚頮暩㮬畩痍⧂슘桖때㩞䵖ㅵ塇㤮녱䵑ꍉ廎䆡싂◂꺘戥</w:t>
      </w:r>
      <w:r>
        <w:rPr/>
        <w:t>⡧</w:t>
      </w:r>
      <w:r>
        <w:rPr/>
        <w:t>埂㨮免呣싂瑴</w:t>
      </w:r>
      <w:r>
        <w:rPr/>
        <w:t>ꔹ</w:t>
      </w:r>
      <w:r>
        <w:rPr/>
        <w:t>㥈㉩숷㙾믂⌬⪣㫎╲쉌坚椪佋杊⨭㌫㉬搻撏숬습晋煟뾱㐴䔲뾿港埂</w:t>
      </w:r>
      <w:r>
        <w:rPr/>
        <w:t>ⴱ</w:t>
      </w:r>
      <w:r>
        <w:rPr/>
        <w:t>璡椪澿쉫湷⸭辥歉䥩䍰〽㭟⩗橐杙玻殬祊⼺䅏䗂玩쉉囂㭓ꍴ弤㵖捰쉌䰩勂珂㩥♑⩅⌶楂㥹恦盃祍걯䑗仂捂牥</w:t>
      </w:r>
      <w:r>
        <w:rPr/>
        <w:t>ꔭ</w:t>
      </w:r>
      <w:r>
        <w:rPr/>
        <w:t>本㍈⿂䢥獣䥁牯♺怣┵攪㥢䃂쉫獰撥㌱㝥뼴㍸獲唰䊥슩칾彥㊘堭슮</w:t>
      </w:r>
      <w:r>
        <w:rPr/>
        <w:t>ꤥ</w:t>
      </w:r>
      <w:r>
        <w:rPr/>
        <w:t>ꌵ咱㈴㝍</w:t>
      </w:r>
      <w:r>
        <w:rPr/>
        <w:t>ⷂ</w:t>
      </w:r>
      <w:r>
        <w:rPr/>
        <w:t>瑌华稤帬潱䁶湖쉎噠싂凂깈棂⩕╧囂た뽭㈻冮璮窮㭺挹䥰䉎촱㑶슿䍆䕧⍏㈪啖弹洳磂촷携䴨㵲</w:t>
      </w:r>
      <w:r>
        <w:rPr/>
        <w:t>ꥍ⯂</w:t>
      </w:r>
      <w:r>
        <w:rPr/>
        <w:t>ꍾ㧂繘卓䊱걋堬⚱뾿䭎㘹曂칪ぬ긮䉏쉁猩깨坓爽䶱劥ꍧ樲彮哂愸墘暘伽猩汫彋伮䵆発爳ꅐ╉㓂䨣坨</w:t>
      </w:r>
      <w:r>
        <w:rPr/>
        <w:t>ꥏ</w:t>
      </w:r>
      <w:r>
        <w:rPr/>
        <w:t>숫䷂깩⼱⩈</w:t>
      </w:r>
      <w:r>
        <w:rPr/>
        <w:t>ⱴ</w:t>
      </w:r>
      <w:r>
        <w:rPr/>
        <w:t>ⵞ⩎</w:t>
      </w:r>
      <w:r>
        <w:rPr/>
        <w:t>숵敧⻂깚優奁恲믂쉢熣㴮⨸旂典땪婊</w:t>
      </w:r>
      <w:r>
        <w:rPr/>
        <w:t>ꔬ</w:t>
      </w:r>
      <w:r>
        <w:rPr/>
        <w:t>佊瓂뭷</w:t>
      </w:r>
      <w:r>
        <w:rPr/>
        <w:t>ꔭ</w:t>
      </w:r>
      <w:r>
        <w:rPr/>
        <w:t>杌츣桳疮䵠歾瑾⥃ㅔ┨潕╹杈圫♷쵓쉔啕</w:t>
      </w:r>
      <w:r>
        <w:rPr/>
        <w:t>꧂</w:t>
      </w:r>
      <w:r>
        <w:rPr/>
        <w:t>彂䉎噎橓汰뭶䙃⪥썋呑侮䵪顬枻</w:t>
      </w:r>
      <w:r>
        <w:rPr/>
        <w:t>ⴴ</w:t>
      </w:r>
      <w:r>
        <w:rPr/>
        <w:t>슩䔦圫⥆㵎쉋圱剉杤珂㍔璵녰⨽넰瀻纮뿂廂⨳䏂㍈氊췎䤨䁔歶ꎬ㵙䝂㡐㵒恵牂扐㥆橙쉈쌴㵈囂盂㚩쌮幰䒏쉡䑍村ㆬ〱뿍싂〮㑨숸ㆩ</w:t>
      </w:r>
      <w:r>
        <w:rPr/>
        <w:t>ꖡ</w:t>
      </w:r>
      <w:r>
        <w:rPr/>
        <w:t>䔭긩⎮䡒䱑䴶⨶攩癳</w:t>
      </w:r>
      <w:r>
        <w:rPr/>
        <w:t>ꥉ</w:t>
      </w:r>
      <w:r>
        <w:rPr/>
        <w:t>欱輸け䍫元捧숰</w:t>
      </w:r>
      <w:r>
        <w:rPr/>
        <w:t>ⴱ</w:t>
      </w:r>
      <w:r>
        <w:rPr/>
        <w:t>弪䩣㜱</w:t>
      </w:r>
      <w:r>
        <w:rPr/>
        <w:t>ꗎ</w:t>
      </w:r>
      <w:r>
        <w:rPr/>
        <w:t>桎顐</w:t>
      </w:r>
      <w:r>
        <w:rPr/>
        <w:t>ꤥ</w:t>
      </w:r>
      <w:r>
        <w:rPr/>
        <w:t>挣䥫⸳㒵⥤暥䥲䊩ꥷ卫煖廂</w:t>
      </w:r>
      <w:r>
        <w:rPr/>
        <w:t>ⰳ</w:t>
      </w:r>
      <w:r>
        <w:rPr/>
        <w:t>ꕾ</w:t>
      </w:r>
      <w:r>
        <w:rPr/>
        <w:t>皿轨〦</w:t>
      </w:r>
      <w:r>
        <w:rPr/>
        <w:t>ⱞ♐☫</w:t>
      </w:r>
      <w:r>
        <w:rPr/>
        <w:t>㤱䖩츶浊坫㪩愬⨲㝓䌩楋쉁侩敐求믂䝢晄</w:t>
      </w:r>
      <w:r>
        <w:rPr/>
        <w:t>ⷂ</w:t>
      </w:r>
      <w:r>
        <w:rPr/>
        <w:t>묪䜶뇂놵䘽淃㫂瑃扇ꍶ슘쉚쉍䉓縱䕂硐幯慳仃坞洱㞡쉵쉭樶</w:t>
      </w:r>
      <w:r>
        <w:rPr/>
        <w:t>ꤨ</w:t>
      </w:r>
      <w:r>
        <w:rPr/>
        <w:t>⺥숱⻂偕⴫䌣촯⩙㵨兞㥞쉥剎쉱捨슣䰣쉤含</w:t>
      </w:r>
      <w:r>
        <w:rPr/>
        <w:t>⡲</w:t>
      </w:r>
      <w:r>
        <w:rPr/>
        <w:t>⼫싂祶䑫序矂㯂䱀䫍꧎彺潢㉄灳쉚숶牄轏</w:t>
      </w:r>
      <w:r>
        <w:rPr/>
        <w:t>ⴲ</w:t>
      </w:r>
      <w:r>
        <w:rPr/>
        <w:t>䞥纥숥田嘮睤숭㖿㴱뼺곃啕ꥦ治㝮쉪⽞칡쏂繃㩈损䍓煴ㅉ硔奱煠⵪䩞</w:t>
      </w:r>
      <w:r>
        <w:rPr/>
        <w:t>ⵕꥍ</w:t>
      </w:r>
      <w:r>
        <w:rPr/>
        <w:t>⽌⑬帵獔⹢⌸掩⩪壃긥딭숨Ⓜ墥杮櫍年昸䪵㪿㑕ㄪ</w:t>
      </w:r>
      <w:r>
        <w:rPr/>
        <w:t>ꥉ</w:t>
      </w:r>
      <w:r>
        <w:rPr/>
        <w:t>浐═䱞䭂㝁檩⛂眶</w:t>
      </w:r>
      <w:r>
        <w:rPr/>
        <w:t>ⲥ</w:t>
      </w:r>
      <w:r>
        <w:rPr/>
        <w:t>⺻썍⽾灶商癋䕡㔫䩴污坍墡楞싂働䀷䬯</w:t>
      </w:r>
      <w:r>
        <w:rPr/>
        <w:t>ꖱ</w:t>
      </w:r>
      <w:r>
        <w:rPr/>
        <w:t>⽄땱協䙩爩湧䀻쉡김䘣坈棂刯愸뮏惂▮彵걓싂汒꥞⑞擂扷䥞칤⥓숱渵吷偎眰ꏂ瓂㡹㕆☶做뭉畳⭃湳忂檮㵭뽢넱帶獗坹䙯急쉗ꅆ炩㪩뽰쉃</w:t>
      </w:r>
      <w:r>
        <w:rPr/>
        <w:t>ⶩ</w:t>
      </w:r>
      <w:r>
        <w:rPr/>
        <w:t>㞏⭂Ⓜ⎻㡄搵</w:t>
      </w:r>
      <w:r>
        <w:rPr/>
        <w:t>꧃</w:t>
      </w:r>
      <w:r>
        <w:rPr/>
        <w:t>㯍쉍ꄤ숷㋍坷㓂礣祣뼽儸偁汔쉦䡔は睯䑞顃徻</w:t>
      </w:r>
      <w:r>
        <w:rPr/>
        <w:t>ⱺ</w:t>
      </w:r>
      <w:r>
        <w:rPr/>
        <w:t>仂숪沥慤䱉㥩噺㩶䜶</w:t>
      </w:r>
      <w:r>
        <w:rPr/>
        <w:t>ꥀ╀</w:t>
      </w:r>
      <w:r>
        <w:rPr/>
        <w:t>璩戹䀣ꅂ㞿ㅋ</w:t>
      </w:r>
      <w:r>
        <w:rPr/>
        <w:t>ꥀ</w:t>
      </w:r>
      <w:r>
        <w:rPr/>
        <w:t>⡹</w:t>
      </w:r>
      <w:r>
        <w:rPr/>
        <w:t>ꍯ</w:t>
      </w:r>
      <w:r>
        <w:rPr/>
        <w:t>꧂</w:t>
      </w:r>
      <w:r>
        <w:rPr/>
        <w:t>却쉨⥑곂牥晲걗⩑束긺쉠ꌯ⬬案乣奷瓂겱㜣㭙㩇渦劮味㕀㡖䵐뭎숪쉗剖晔浸祢쉊縦㵌縻⹕婢慁瑖㜳捎䉉슩쉾⑕㯂㷂㵾塖쉏杏㠣㇂곂怹㝖扟瘲깳悘⚣㑌㠴䱗偯</w:t>
      </w:r>
      <w:r>
        <w:rPr/>
        <w:t>ⴰ</w:t>
      </w:r>
      <w:r>
        <w:rPr/>
        <w:t>穲깺䍀갨乶</w:t>
      </w:r>
      <w:r>
        <w:rPr/>
        <w:t>꤭</w:t>
      </w:r>
      <w:r>
        <w:rPr/>
        <w:t>㝾奨㦱晟唪㉏쉒숷㪬塂</w:t>
      </w:r>
      <w:r>
        <w:rPr/>
        <w:t>ⶣ</w:t>
      </w:r>
      <w:r>
        <w:rPr/>
        <w:t>쌬栬婗剹䃂♱頬窏⮻䔣塁䲥쉗碵燂땾䙟떣䵋</w:t>
      </w:r>
      <w:r>
        <w:rPr/>
        <w:t>ꕌ</w:t>
      </w:r>
      <w:r>
        <w:rPr/>
        <w:t>顀ꥴㅞ䦻걦硚</w:t>
      </w:r>
      <w:r>
        <w:rPr/>
        <w:t>꧂</w:t>
      </w:r>
      <w:r>
        <w:rPr/>
        <w:t>砫쉮礥䑠扱㯃ꅒ䋂䱘㔯弤⩭㶿卮縸恋䉱歶╈椤憩桙氵숺穵䁠怲晴爸☹⍴숶慶恆숷쉌疏洪顩긹⤹堮츊偱䭑墱⩶㞏煢쎿╃汰䃂䁮</w:t>
      </w:r>
      <w:r>
        <w:rPr/>
        <w:t>ꕧ</w:t>
      </w:r>
      <w:r>
        <w:rPr/>
        <w:t>䬮ꥶ䙋侮䝮⚱搪⨻摲쉊</w:t>
      </w:r>
      <w:r>
        <w:rPr/>
        <w:t>⡠</w:t>
      </w:r>
      <w:r>
        <w:rPr/>
        <w:t>湠轠瑗</w:t>
      </w:r>
      <w:r>
        <w:rPr/>
        <w:t>ꤱ</w:t>
      </w:r>
      <w:r>
        <w:rPr/>
        <w:t>놻瘥䵲䛂⹯뿍㯂浵湆㭇牂ꥩ轤䅐쵟슏숯瑄땋杏⩕剄㊏䮿杆喘轏⽒䁃㡦딥⚮び쉭迂䄹栳乡䅧卷</w:t>
      </w:r>
      <w:r>
        <w:rPr/>
        <w:t>ꤣ</w:t>
      </w:r>
      <w:r>
        <w:rPr/>
        <w:t>땡뽓뽗쉭䔸㬯⚩</w:t>
      </w:r>
      <w:r>
        <w:rPr/>
        <w:t>꤫</w:t>
      </w:r>
      <w:r>
        <w:rPr/>
        <w:t>捙并婡㑟浶걐冡枏姂乵欸ネ곂ꥵ敲쉣杦傮䍄桟檱栦䱀ꅧ幞숻牯䢡⿂坞▘戳祕㈶〬䛂煙啙슮꥞걾橊칏♠惂뼰戴娣硑㑋伳</w:t>
      </w:r>
      <w:r>
        <w:rPr/>
        <w:t>ꕅ䷂ⶻ</w:t>
      </w:r>
      <w:r>
        <w:rPr/>
        <w:t>瀯兇揂쉯ꥰ뮱걃暥题꥔㐹壂㙸ꆱ⌨塨넩㝥⤭⍋䙆쌪┰散䉱쉶乢뼱㝣乃㏂䃂넺싂⍭偢</w:t>
      </w:r>
      <w:r>
        <w:rPr/>
        <w:t>ꥑ</w:t>
      </w:r>
      <w:r>
        <w:rPr/>
        <w:t>㑰䷃奎䒻╳摈溿쉩뽅瑪浮婄䱴䦩㛂㕱坈塑숯♩䬽걶䧂匰⤮</w:t>
      </w:r>
      <w:r>
        <w:rPr/>
        <w:t>⡌</w:t>
      </w:r>
      <w:r>
        <w:rPr/>
        <w:t>浞湯䍍쉐琭䙇晗싂⸶䕥別⫂澥琹쉎㇂卥捺矂䩰娥뼭♆瀭䋂䭖췂吲깶け䱌砩쉷煑쉾⩍橗䡌쉏</w:t>
      </w:r>
      <w:r>
        <w:rPr/>
        <w:t>⡚</w:t>
      </w:r>
      <w:r>
        <w:rPr/>
        <w:t>뽄⹌㟂䌬熥딥⭆煣啕乲䅡숮坎ㅔ⮩</w:t>
      </w:r>
      <w:r>
        <w:rPr/>
        <w:t>ⶏ</w:t>
      </w:r>
      <w:r>
        <w:rPr/>
        <w:t>쉗摖⭞⽰䶏䵦㝀</w:t>
      </w:r>
      <w:r>
        <w:rPr/>
        <w:t>Ⲯ</w:t>
      </w:r>
      <w:r>
        <w:rPr/>
        <w:t>痂悿뮵慚呔</w:t>
      </w:r>
      <w:r>
        <w:rPr/>
        <w:t>ꦥ</w:t>
      </w:r>
      <w:r>
        <w:rPr/>
        <w:t>椩㴺쵶녩椶⽡뼮偫䕾䭳㍨琲癕쉆䁊</w:t>
      </w:r>
      <w:r>
        <w:rPr/>
        <w:t>ⴥ</w:t>
      </w:r>
      <w:r>
        <w:rPr/>
        <w:t>ꄶ僂杷녒</w:t>
      </w:r>
      <w:r>
        <w:rPr/>
        <w:t>ꦬ</w:t>
      </w:r>
      <w:r>
        <w:rPr/>
        <w:t>슩쉞俎焱䩓䴸擂⹔䅱슮㢏뗂</w:t>
      </w:r>
      <w:r>
        <w:rPr/>
        <w:t>ꗂ</w:t>
      </w:r>
      <w:r>
        <w:rPr/>
        <w:t>슩彃쉴杁╗挻儵焱杶䑌슬ひ쉊싂춘䁶橔☯⼰䡦쉑♪</w:t>
      </w:r>
      <w:r>
        <w:rPr/>
        <w:t>ꕡ</w:t>
      </w:r>
      <w:r>
        <w:rPr/>
        <w:t>塙뭈♣⽋丫숥杌浅惂焳⨫⑩䃎煹剘䉳䡴灔ヂ㤬䖩ꆿ㩩祐版轇䅊檿</w:t>
      </w:r>
      <w:r>
        <w:rPr/>
        <w:t>ꕰ</w:t>
      </w:r>
      <w:r>
        <w:rPr/>
        <w:t>绎氲剀쉶쵃䔫깆⨦復㮩믂慟畗㥶⤩믂㪿戳夬⼻㉖呏㷃揂</w:t>
      </w:r>
      <w:r>
        <w:rPr/>
        <w:t>ⲥ</w:t>
      </w:r>
      <w:r>
        <w:rPr/>
        <w:t>쉺㡧啰䭋娵楲嘽䠵弮쉖海嗂쉈癵츽歎婕㝚깧</w:t>
      </w:r>
      <w:r>
        <w:rPr/>
        <w:t>⡨⍠◂</w:t>
      </w:r>
      <w:r>
        <w:rPr/>
        <w:t>漱幙噡칓塾瘹㉟严坵禣</w:t>
      </w:r>
      <w:r>
        <w:rPr/>
        <w:t>⣂</w:t>
      </w:r>
      <w:r>
        <w:rPr/>
        <w:t>ꤹ</w:t>
      </w:r>
      <w:r>
        <w:rPr/>
        <w:t>䝎걎彦淂櫂⵩쉧绂棂ꆮ⎩祯⿂⹹咣祶㵳敉</w:t>
      </w:r>
      <w:r>
        <w:rPr/>
        <w:t>ꥊ</w:t>
      </w:r>
      <w:r>
        <w:rPr/>
        <w:t>煂⽄滂걹㑕䷃琦㯂놿ꍺ쉀啹䩔昬䁔䍁Ⓜ涻ㅃ氨䥅带䈲狂㡭䡧쉠⹀书捶땔䫂炥넩⥳穉敢卲硺⩕哂櫎㍘敢</w:t>
      </w:r>
      <w:r>
        <w:rPr/>
        <w:t>ⰽ</w:t>
      </w:r>
      <w:r>
        <w:rPr/>
        <w:t>㔳扂祤恮乑㥟㜰ꆡ뇂〻</w:t>
      </w:r>
      <w:r>
        <w:rPr/>
        <w:t>ꥐ</w:t>
      </w:r>
      <w:r>
        <w:rPr/>
        <w:t>ꍬ搩㥲쉄ꎘ淎</w:t>
      </w:r>
      <w:r>
        <w:rPr/>
        <w:t>Ⱡ</w:t>
      </w:r>
      <w:r>
        <w:rPr/>
        <w:t>쉹㗂⭩⩾㡇迂떘乳䘰顥놩걑牴氱쌬淂숫䒱㌻</w:t>
      </w:r>
      <w:r>
        <w:rPr/>
        <w:t>⠽</w:t>
      </w:r>
      <w:r>
        <w:rPr/>
        <w:t>숣뼊橙轠穦敾纮ꍍ㔴䉍听䑚숸畯矍⦵䅺ぺ噸㠣쎩</w:t>
      </w:r>
      <w:r>
        <w:rPr/>
        <w:t>ꖩ</w:t>
      </w:r>
      <w:r>
        <w:rPr/>
        <w:t>㍩㦿䍠洴</w:t>
      </w:r>
      <w:r>
        <w:rPr/>
        <w:t>ꤶ</w:t>
      </w:r>
      <w:r>
        <w:rPr/>
        <w:t>獹䝍䐹⥳揂녴刳⿂䊩㌸椣뭙瑏ㅦ㕍걗ぬ刴儲</w:t>
      </w:r>
      <w:r>
        <w:rPr/>
        <w:t>ⷂ</w:t>
      </w:r>
      <w:r>
        <w:rPr/>
        <w:t>䝴轚숭䁷摱姂斏슻㕦扢佟싂婢婂轀䞱剾砪⛍䋂夶呄컂䠦栱숰总桄並愲䅍找繡䉚坢녎◂쉈쌤㝷⛂桭㵒僂晑㄰⑌㫎갽뽄㴫♠</w:t>
      </w:r>
      <w:r>
        <w:rPr/>
        <w:t>⡋</w:t>
      </w:r>
      <w:r>
        <w:rPr/>
        <w:t>슩参䞥㪬㭯䱉䡔煶슣㩙따囃欥佅㭦䝐숬恭穑</w:t>
      </w:r>
      <w:r>
        <w:rPr/>
        <w:t>ꕅ</w:t>
      </w:r>
      <w:r>
        <w:rPr/>
        <w:t>쉪㍏爵ꏃ慶쉫圤硬婙컂㡧䮵䐴ꅖ</w:t>
      </w:r>
      <w:r>
        <w:rPr/>
        <w:t>꥓</w:t>
      </w:r>
      <w:r>
        <w:rPr/>
        <w:t>砶슘桘璏夯ㄯ</w:t>
      </w:r>
      <w:r>
        <w:rPr/>
        <w:t>ꤤ⦏</w:t>
      </w:r>
      <w:r>
        <w:rPr/>
        <w:t>务꺩㏍婄㈯塦䭤숺䡩⫂䑇</w:t>
      </w:r>
      <w:r>
        <w:rPr/>
        <w:t>ꕸ</w:t>
      </w:r>
      <w:r>
        <w:rPr/>
        <w:t>係</w:t>
      </w:r>
      <w:r>
        <w:rPr/>
        <w:t>ⰲ</w:t>
      </w:r>
      <w:r>
        <w:rPr/>
        <w:t>䡥⹑ㄫ⍕㝆沮⧎扇㢘慦㉨싎垘䠭␶偫淎뽹揍磂硯の䩞슬⥘컍ね</w:t>
      </w:r>
      <w:r>
        <w:rPr/>
        <w:t>ꕾ</w:t>
      </w:r>
      <w:r>
        <w:rPr/>
        <w:t>숣怳飂⥒搮氥㤵暵숤佦瀩</w:t>
      </w:r>
      <w:r>
        <w:rPr/>
        <w:t>ꥊ</w:t>
      </w:r>
      <w:r>
        <w:rPr/>
        <w:t>洱䷂晌슣爨帤倲唵쉧敤㥐▏⥁牚⩶恥땯䁬种숥♁䱾刵㵗䍀噢쵑匲쉎䟂盂쌹塈㦣炡싂䑡乇奄</w:t>
      </w:r>
      <w:r>
        <w:rPr/>
        <w:t>ⱁ</w:t>
      </w:r>
      <w:r>
        <w:rPr/>
        <w:t>獑㘴䨬쵸쉖輵⴪䁆偔</w:t>
      </w:r>
      <w:r>
        <w:rPr/>
        <w:t>ꤪ</w:t>
      </w:r>
      <w:r>
        <w:rPr/>
        <w:t>㫂䈣拂걐</w:t>
      </w:r>
      <w:r>
        <w:rPr/>
        <w:t>⡹</w:t>
      </w:r>
      <w:r>
        <w:rPr/>
        <w:t>㔶쉓珂㙘侻呇吱㠣婆幅婠䫂玥싂곂绂숬唰╟歍壂뭩硓㔻呥烂䡟⧍쎮猫顭⼱瑧뼨㘽啤轧幺ぷ㌳숥ㅋ歖幠④㉹</w:t>
      </w:r>
      <w:r>
        <w:rPr/>
        <w:t>ꕶꥀ</w:t>
      </w:r>
      <w:r>
        <w:rPr/>
        <w:t>忍瀰ヂ쉬</w:t>
      </w:r>
      <w:r>
        <w:rPr/>
        <w:t>ⱄ</w:t>
      </w:r>
      <w:r>
        <w:rPr/>
        <w:t>灦戰ꅇ朶䉘㵄㙱熱䤨欲獲堲쉉眶㑷䀴呬㈳坉橪橇</w:t>
      </w:r>
      <w:r>
        <w:rPr/>
        <w:t>⢘</w:t>
      </w:r>
      <w:r>
        <w:rPr/>
        <w:t>㕯纩瘬嚏⹈㴭樲㬻㙀歴ネ쵶䍨䩳晍㥐⴯갣㎩槍搳祚㘪扺ꎩ慮컂斘䭢꺿㠰㍷收楧뾩䙗㆏㭱娣⛂㵷焲䮥権㥀䉢慈</w:t>
      </w:r>
      <w:r>
        <w:rPr/>
        <w:t>ꥏ</w:t>
      </w:r>
      <w:r>
        <w:rPr/>
        <w:t>瑊</w:t>
      </w:r>
      <w:r>
        <w:rPr/>
        <w:t>ⴶ</w:t>
      </w:r>
      <w:r>
        <w:rPr/>
        <w:t>渴䌫扩싍</w:t>
      </w:r>
      <w:r>
        <w:rPr/>
        <w:t>ⱒ</w:t>
      </w:r>
      <w:r>
        <w:rPr/>
        <w:t>䥃渽䈰뽆挬쉰飂灒숥</w:t>
      </w:r>
      <w:r>
        <w:rPr/>
        <w:t>ꥆ</w:t>
      </w:r>
      <w:r>
        <w:rPr/>
        <w:t>㕚쉒걨⦘㬸긯䕤쉯猳歶</w:t>
      </w:r>
      <w:r>
        <w:rPr/>
        <w:t>ⷃ</w:t>
      </w:r>
      <w:r>
        <w:rPr/>
        <w:t>ꥤ㌥ꌺ桘⑸컂⥓车쉬煱䅉싂瑓歱뼳即뽭ㆩ唻썥</w:t>
      </w:r>
      <w:r>
        <w:rPr/>
        <w:t>ꥇ</w:t>
      </w:r>
      <w:r>
        <w:rPr/>
        <w:t>嚘䕹쉂쉺쌵檻楑ㅀ</w:t>
      </w:r>
      <w:r>
        <w:rPr/>
        <w:t>ꖣ</w:t>
      </w:r>
      <w:r>
        <w:rPr/>
        <w:t>痎櫂傩</w:t>
      </w:r>
      <w:r>
        <w:rPr/>
        <w:t>꧂</w:t>
      </w:r>
      <w:r>
        <w:rPr/>
        <w:t>걇⥢㙺꥖彨깩溘攺㡨玡桾㪵㇂繟她䥷乨</w:t>
      </w:r>
      <w:r>
        <w:rPr/>
        <w:t>ⷂ</w:t>
      </w:r>
      <w:r>
        <w:rPr/>
        <w:t>栩䶥䍕捹䘩住㝁ㅂ㦏㝕⩦绂싃㥳⸩㍹汫畸瑤窥纩枡㢣쉋뼸㚣㉤ㄳ坬⨵楙矍牙쉥㜴⩁껎쉎氣㢿楑묫</w:t>
      </w:r>
      <w:r>
        <w:rPr/>
        <w:t>Ⱔ</w:t>
      </w:r>
      <w:r>
        <w:rPr/>
        <w:t>䉞깒楐쉘싎汇ㄤ㨤⩎䨩䳂㌮卉㬫你縊⹣⿃㝴橠묭쉓⵬䌩숫晥檵ㅍ</w:t>
      </w:r>
      <w:r>
        <w:rPr/>
        <w:t>ꕷ⤹</w:t>
      </w:r>
      <w:r>
        <w:rPr/>
        <w:t>䇂晸쉶䟎숺칱㯂쏂福乪⥂⥒</w:t>
      </w:r>
      <w:r>
        <w:rPr/>
        <w:t>ⱉ</w:t>
      </w:r>
      <w:r>
        <w:rPr/>
        <w:t>⼫걥㩳땤毂깦祖쎬徣䖻㉒㵷䅪⼣㬱捑捌乺唨奞䅶꺘쉷⩧걥䅘⨯⏂걊⽐ꇍ偎</w:t>
      </w:r>
      <w:r>
        <w:rPr/>
        <w:t>ⰴ</w:t>
      </w:r>
      <w:r>
        <w:rPr/>
        <w:t>숳䦏顊旂楧䂩츱㕯怺椭䯂㒻斻슬畄썟䝰䣂煃쵠敟墬⩑弶䩑奭䩸⽎摁</w:t>
      </w:r>
      <w:r>
        <w:rPr/>
        <w:t>ⱎ</w:t>
      </w:r>
      <w:r>
        <w:rPr/>
        <w:t>拂璩剴㘭</w:t>
      </w:r>
      <w:r>
        <w:rPr/>
        <w:t>ꖡ</w:t>
      </w:r>
      <w:r>
        <w:rPr/>
        <w:t>䥓彮幕攭弨⦩偱뼥幵㵸㎥灰妬㍀瑙쉒쉋컂儴䵇奪쉹恚뭦婳</w:t>
      </w:r>
      <w:r>
        <w:rPr/>
        <w:t>꧍</w:t>
      </w:r>
      <w:r>
        <w:rPr/>
        <w:t>㭄塀朷堵浍㑱숮啦㋂硾쉅䉾励獑㥒㑏䍌䔸䉚㛂婤☷싂䱫恊悩啠숥吳땯쉇㉄䌮㦩恟⽍䱕䧂쉟깓㉺橋祌쉥渪㋂숰⪏幀啓䠹ꎡ</w:t>
      </w:r>
      <w:r>
        <w:rPr/>
        <w:t>ꕤ</w:t>
      </w:r>
      <w:r>
        <w:rPr/>
        <w:t>汩捄嗂吨婫㑖䩖캻슩㝇걧坳堯瘶넻⧂⮮깵</w:t>
      </w:r>
      <w:r>
        <w:rPr/>
        <w:t>ꥆ</w:t>
      </w:r>
      <w:r>
        <w:rPr/>
        <w:t>䨸顯永싂䄷⨣♭촯妡慺娶博潬牶㵓埂⎘夨╹╷쉪☯숫묱姂㢿䈣걕坎쉴⏂╰䯂촩⨤㤴깎摕숨頦ꏂ㑋婋䕠칡</w:t>
      </w:r>
      <w:r>
        <w:rPr/>
        <w:t>ⶡ</w:t>
      </w:r>
      <w:r>
        <w:rPr/>
        <w:t>揂繸쉞癊䩬䙅啹轕敍嘤䨪䉨㝞㵴猴浙♡䎡⴮䘹响㉌⨦㩎숮㴬</w:t>
      </w:r>
      <w:r>
        <w:rPr/>
        <w:t>ⰸ⬹</w:t>
      </w:r>
      <w:r>
        <w:rPr/>
        <w:t>㩟쵠戣땔넲㑦䕩瑗彶硹㇂슬㉧滍춏頷步◍㉸㍁㨰稵⭧转녬戺숱暏汶숩䡑㠨呾栤㬥넥⭆⭵晡썚뭧䑞旂⩠御䐷撏</w:t>
      </w:r>
      <w:r>
        <w:rPr/>
        <w:t>ꥊ</w:t>
      </w:r>
      <w:r>
        <w:rPr/>
        <w:t>㕭</w:t>
      </w:r>
      <w:r>
        <w:rPr/>
        <w:t>ꖮ</w:t>
      </w:r>
      <w:r>
        <w:rPr/>
        <w:t>ⰷ</w:t>
      </w:r>
      <w:r>
        <w:rPr/>
        <w:t>帱ㆻ琽お</w:t>
      </w:r>
      <w:r>
        <w:rPr/>
        <w:t>⡗</w:t>
      </w:r>
      <w:r>
        <w:rPr/>
        <w:t>ꥆ</w:t>
      </w:r>
      <w:r>
        <w:rPr/>
        <w:t>乢琽穋⑀숵ꅷ</w:t>
      </w:r>
      <w:r>
        <w:rPr/>
        <w:t>⡁</w:t>
      </w:r>
      <w:r>
        <w:rPr/>
        <w:t>汄쉢焥灂⺵䕒</w:t>
      </w:r>
      <w:r>
        <w:rPr/>
        <w:t>ꗃ</w:t>
      </w:r>
      <w:r>
        <w:rPr/>
        <w:t>⽾ꌲ㬶╖牦ꥵ</w:t>
      </w:r>
      <w:r>
        <w:rPr/>
        <w:t>ⱱ</w:t>
      </w:r>
      <w:r>
        <w:rPr/>
        <w:t>䙴塶⽥甮璮</w:t>
      </w:r>
      <w:r>
        <w:rPr/>
        <w:t>ꕫ</w:t>
      </w:r>
      <w:r>
        <w:rPr/>
        <w:t>㕡呟奅䵄⴫믂硩㎘⪱瘳ꎡ煕䢥橂땔겱㉏㙧䁰⿂㐴繺䳂晠</w:t>
      </w:r>
      <w:r>
        <w:rPr/>
        <w:t>ꥇ</w:t>
      </w:r>
      <w:r>
        <w:rPr/>
        <w:t>䢩婀㡨㒩쎩䱕⩷䙄弣坰啞䉊䈳滂帷繫㒩</w:t>
      </w:r>
      <w:r>
        <w:rPr/>
        <w:t>ⵎ</w:t>
      </w:r>
      <w:r>
        <w:rPr/>
        <w:t>橸⎣偵卨㣂걯䰬䅞幌湲捘克◎컂⹾怬卯䀦奯弴♓瑑뼽瑪䓂亻揂䀽懂⎏毂╋杮ꍖ场⥨盂ヂ숯磂噈䧎幔껂</w:t>
      </w:r>
      <w:r>
        <w:rPr/>
        <w:t>⡩</w:t>
      </w:r>
      <w:r>
        <w:rPr/>
        <w:t>㡷쉉싂쉺</w:t>
      </w:r>
      <w:r>
        <w:rPr/>
        <w:t>ꥅ</w:t>
      </w:r>
      <w:r>
        <w:rPr/>
        <w:t>넸煹</w:t>
      </w:r>
      <w:r>
        <w:rPr/>
        <w:t>꥟</w:t>
      </w:r>
      <w:r>
        <w:rPr/>
        <w:t>縪瀣扥쉔恎儸㡇恥䥓䶬町昻⑸썁䈴</w:t>
      </w:r>
      <w:r>
        <w:rPr/>
        <w:t>ⷍ</w:t>
      </w:r>
      <w:r>
        <w:rPr/>
        <w:t>䕳쉢쉘䣍쉉畩汳窻䕍䩗䱆歊䚮㩑쵋塟匥㠥</w:t>
      </w:r>
      <w:r>
        <w:rPr/>
        <w:t>ⵥ</w:t>
      </w:r>
      <w:r>
        <w:rPr/>
        <w:t>彵♇砹睏㵨瑾繏╬쉰榩╅㴪걓磍⑪瑪楷䮻㚥唻呔䷃䵕</w:t>
      </w:r>
      <w:r>
        <w:rPr/>
        <w:t>⠹</w:t>
      </w:r>
      <w:r>
        <w:rPr/>
        <w:t>扮䰫悵祰䈮帊싂⤨⹴♭⵭ꥷ块믂夸狃帨場癣䗂⼹긷䃂</w:t>
      </w:r>
      <w:r>
        <w:rPr/>
        <w:t>ⶏ</w:t>
      </w:r>
      <w:r>
        <w:rPr/>
        <w:t>싂䅭䜯김垣瀱䁩救塺䕋뾘弴따⥗颵䈴喥㥭⩡搷偨垏风癃眷欲嫂唪䳂䧂⑳竂䄱䗂礴䁦敓潔暥䒻ꥥ㭯嘫깩坳⫂쉙썱㎩䂥䱰썌殥椬䭠㡩</w:t>
      </w:r>
      <w:r>
        <w:rPr/>
        <w:t>ⷂ</w:t>
      </w:r>
      <w:r>
        <w:rPr/>
        <w:t>摡㖿の撩灄华剤午否婏쉟쌮㯂係牟䈣坰勎摣礤塖䮩桗ㄪ捦顠乓䛂쉊㍌⑧⹸숸着쉀싂礽䰮㈨轋䅴盃㟍㍓⽐컂杫䅷쎵慠⬷䑴参</w:t>
      </w:r>
      <w:r>
        <w:rPr/>
        <w:t>꧂</w:t>
      </w:r>
      <w:r>
        <w:rPr/>
        <w:t>㫂帣䪬卨⩁潃숻㭶땨겵⽞猪呰瑠倪ꌨ䭥潋欺檥瑁滂ㆩ琶䄪녴</w:t>
      </w:r>
      <w:r>
        <w:rPr/>
        <w:t>⣎┫</w:t>
      </w:r>
      <w:r>
        <w:rPr/>
        <w:t>塌䥄⵸ꅳꅢ捬츩漹쉐吽쏃掬╣꺻㍺䁌悬㝃䘪뾩㩭䜹朲걞぀</w:t>
      </w:r>
      <w:r>
        <w:rPr/>
        <w:t>ꥎ</w:t>
      </w:r>
      <w:r>
        <w:rPr/>
        <w:t>䌪뽫纣䡸슩㴸숬⨺浏礩壂㤦悩ヂ⦮平㬱㦡㵃䌷뗃畴仍嘺걉獒绂깳⿂亵걹柍婖䁲⥅獡扬沩ꇂ磂勂椩輹┪㝓⪩䨱쉀㡥琦⫂떬啊婚江轙椮礥祋䘩䕗〦癗㦮</w:t>
      </w:r>
      <w:r>
        <w:rPr/>
        <w:t>⣎</w:t>
      </w:r>
      <w:r>
        <w:rPr/>
        <w:t>뼲⹭顠佪䡒䙶䗂⼸䱂侱⪡剠槂渴䭙杂숪ꍣ懂幁桑╯頳쉳쉊䕪㣂橏刯䕭뽆숽녈␪ꥸ䵎冣歬㡢⼵쉮ㆵ灄쵕뼷唹剒촲佑쉷</w:t>
      </w:r>
      <w:r>
        <w:rPr/>
        <w:t>ꕷ</w:t>
      </w:r>
      <w:r>
        <w:rPr/>
        <w:t>䨹縹愭丬啗䍨⬨䥓樫祃⥘⑁</w:t>
      </w:r>
      <w:r>
        <w:rPr/>
        <w:t>ꤸ</w:t>
      </w:r>
      <w:r>
        <w:rPr/>
        <w:t>썉輨嘷侬〰슩桷丽♄縺桨ꥺ㙭頶䱆繐ꄣ畳슩䕰숯〪瑠伲뽦䮩伮兘瑦㑅䫂숯땳싍兄숥싂奘䪡嚥쉑䕗繙瞮숺쉭睁쏂縳儮浥彥㤪湗庣숥橲䁘⍯䀳睉</w:t>
      </w:r>
      <w:r>
        <w:rPr/>
        <w:t>ꦩ</w:t>
      </w:r>
      <w:r>
        <w:rPr/>
        <w:t>㕹㉔何슮쵁甪滂슣뇃灓坪칅⽈录剄均㑠潴牚녇</w:t>
      </w:r>
      <w:r>
        <w:rPr/>
        <w:t>ꥈ</w:t>
      </w:r>
      <w:r>
        <w:rPr/>
        <w:t>쵋쉗绂噋습祚䮘䥦㝨ㅋ摍畷갣㥱棂㕆♌挳㶮噹瑁䨯丷␲扦桠堪㵥ㆥ婖桎塕瑙礽⩨싂㡋⭗㕃暱⹂┦卞泂冘䴸灚싂歫氯</w:t>
      </w:r>
      <w:r>
        <w:rPr/>
        <w:t>ⱘ</w:t>
      </w:r>
      <w:r>
        <w:rPr/>
        <w:t>效⥋</w:t>
      </w:r>
      <w:r>
        <w:rPr/>
        <w:t>⡫</w:t>
      </w:r>
      <w:r>
        <w:rPr/>
        <w:t>뭮倥䤻幁仃ꥵ뮡쉷㨲牨福恒㵑㵃穏晰娲浃䩱</w:t>
      </w:r>
      <w:r>
        <w:rPr/>
        <w:t>ⵔ</w:t>
      </w:r>
      <w:r>
        <w:rPr/>
        <w:t>㴸圻姂딯哂咡䪥䎘⧂畟浕ꌲ䭚桌습刭㬴숽瘦걁光㙀杉㦱湬斵쉯䊣⨻䌥㭶캿㭲顪䈵頶䔹䐫놏剈쉍栱숊硥⵩摮䧂楡┯汌搱침㘣㬲捰䧃걖㐫㧂㑁焥偓晭呑䏂췂迂</w:t>
      </w:r>
      <w:r>
        <w:rPr/>
        <w:t>ⶵ</w:t>
      </w:r>
      <w:r>
        <w:rPr/>
        <w:t>婾䵤⨭䌵ꅶ轲⽅쏂㵀獟䀭䷂┹乮⬮⍅넫愤䝰쉾</w:t>
      </w:r>
      <w:r>
        <w:rPr/>
        <w:t>⢬</w:t>
      </w:r>
      <w:r>
        <w:rPr/>
        <w:t>㔹䝨䑴쉵뿂畐挳㚡党</w:t>
      </w:r>
      <w:r>
        <w:rPr/>
        <w:t>ꤪ</w:t>
      </w:r>
      <w:r>
        <w:rPr/>
        <w:t>朦⩩</w:t>
      </w:r>
      <w:r>
        <w:rPr/>
        <w:t>ⵗ</w:t>
      </w:r>
      <w:r>
        <w:rPr/>
        <w:t>䆥쉕灊䶻㍔桃啣秂䡃걑췂㶮놏掩김捓⩫䕨걐飂</w:t>
      </w:r>
      <w:r>
        <w:rPr/>
        <w:t>ⵁ</w:t>
      </w:r>
      <w:r>
        <w:rPr/>
        <w:t>뼣썣숩稥奃썞</w:t>
      </w:r>
      <w:r>
        <w:rPr/>
        <w:t>ꥌ</w:t>
      </w:r>
      <w:r>
        <w:rPr/>
        <w:t>拂獕憣䁖汩䚬䥎㥧勂活煐䥤頪䉵榻㘸攽焭╃䄳电剦漷礤</w:t>
      </w:r>
      <w:r>
        <w:rPr/>
        <w:t>ꕹ</w:t>
      </w:r>
      <w:r>
        <w:rPr/>
        <w:t>䰫枏䕶项걠㉩㟂剖坎긩汑슮╏</w:t>
      </w:r>
      <w:r>
        <w:rPr/>
        <w:t>ꔣ</w:t>
      </w:r>
      <w:r>
        <w:rPr/>
        <w:t>楦坴⑃塏㬩䏂砣轋瘪⨤浮撩걦⨵㥑쉇뭵⩯ꥱ盂潌示썢ね</w:t>
      </w:r>
      <w:r>
        <w:rPr/>
        <w:t>ꤲ</w:t>
      </w:r>
      <w:r>
        <w:rPr/>
        <w:t>睬忂⑖숪㚿楤匴⤱◃</w:t>
      </w:r>
      <w:r>
        <w:rPr/>
        <w:t>ꖮ</w:t>
      </w:r>
      <w:r>
        <w:rPr/>
        <w:t>ㆵ⩰뭾쵳狂␮晦げ刨惂睠⽖录ㅆ䰳䱮꧎쉢</w:t>
      </w:r>
      <w:r>
        <w:rPr/>
        <w:t>ⱒ</w:t>
      </w:r>
      <w:r>
        <w:rPr/>
        <w:t>쉠㭮㐵梩恠㣂惂攵숪搷䂵ꅰ剂</w:t>
      </w:r>
      <w:r>
        <w:rPr/>
        <w:t>⣂</w:t>
      </w:r>
      <w:r>
        <w:rPr/>
        <w:t>츲绂䁚復뿂</w:t>
      </w:r>
      <w:r>
        <w:rPr/>
        <w:t>ⵠ</w:t>
      </w:r>
      <w:r>
        <w:rPr/>
        <w:t>䣂玩捵긭⥃輨恴す剗⛂㈣숩⑳ꅤ㈸쉩䰣숦卥⨱䕗⥲</w:t>
      </w:r>
      <w:r>
        <w:rPr/>
        <w:t>ⴰ</w:t>
      </w:r>
      <w:r>
        <w:rPr/>
        <w:t>㵟쌩桰떮瘰㍋噌깸區琴潤飂捰㭱忂쉪믂㭔⿂氦썪繍浙弪砲⮬⍣㴨쉯㌩桺╩⩈</w:t>
      </w:r>
      <w:r>
        <w:rPr/>
        <w:t>Ɱ</w:t>
      </w:r>
      <w:r>
        <w:rPr/>
        <w:t>奈쉲劮㩸㘹䕏쵕쉋ꆩ⹊願浺㒘傩彂圻瑢术帹穐쉩䕇⚡⴫㋂⧂六䯂㝢슿〉쉈</w:t>
      </w:r>
      <w:r>
        <w:rPr/>
        <w:t>⡘</w:t>
      </w:r>
      <w:r>
        <w:rPr/>
        <w:t>쌶顗硊轴根┭獁佨頩朩塣⨦⩺獫⑥佾危</w:t>
      </w:r>
      <w:r>
        <w:rPr/>
        <w:t>ⵘ</w:t>
      </w:r>
      <w:r>
        <w:rPr/>
        <w:t>偍渥䐪⥹瑲⩏䱥넪佔쉺敵歭亩㉐〬㡳顳㡾捡ꅪ䤶婋숱祅숲焽噏⩱㝪梩䥢ㅖ眰眩쉋뽰䑬䉟碏뾥ꥩ㞵뗂</w:t>
      </w:r>
      <w:r>
        <w:rPr/>
        <w:t>⡉</w:t>
      </w:r>
      <w:r>
        <w:rPr/>
        <w:t>녺㭧怮䄪祯</w:t>
      </w:r>
      <w:r>
        <w:rPr/>
        <w:t>ꤺꗍ</w:t>
      </w:r>
      <w:r>
        <w:rPr/>
        <w:t>氻娪㮻깰䥹婄♯棂喬媻喘쌲䭈惂敤剉</w:t>
      </w:r>
      <w:r>
        <w:rPr/>
        <w:t>⡑</w:t>
      </w:r>
      <w:r>
        <w:rPr/>
        <w:t>央䈪쉷䏂圬瘪쉳撣娷▥⪱嚿睹쉟灋䔽媵縲桞櫎效</w:t>
      </w:r>
      <w:r>
        <w:rPr/>
        <w:t>ꦻ╎</w:t>
      </w:r>
      <w:r>
        <w:rPr/>
        <w:t>爬뇂䙎뼥猥燂愽爰䵁畀</w:t>
      </w:r>
      <w:r>
        <w:rPr/>
        <w:t>ꗂ</w:t>
      </w:r>
      <w:r>
        <w:rPr/>
        <w:t>匱け</w:t>
      </w:r>
      <w:r>
        <w:rPr/>
        <w:t>ꦡ</w:t>
      </w:r>
      <w:r>
        <w:rPr/>
        <w:t>㙖㥖奈㍌㑘䁓琶</w:t>
      </w:r>
      <w:r>
        <w:rPr/>
        <w:t>⢱╉</w:t>
      </w:r>
      <w:r>
        <w:rPr/>
        <w:t>桞䩡숣㍷뽆擂⍃</w:t>
      </w:r>
      <w:r>
        <w:rPr/>
        <w:t>ꔪ</w:t>
      </w:r>
      <w:r>
        <w:rPr/>
        <w:t>璱娯坓䶵㡴Ⓜ瑧穨䑀쉉慗䝴칪긭恰쉙畒其㤩쉨슏掩㤯⾏䒮꧎㭇攬攽䁭⫂究普暮⿂</w:t>
      </w:r>
      <w:r>
        <w:rPr/>
        <w:t>Ⱖ</w:t>
      </w:r>
      <w:r>
        <w:rPr/>
        <w:t>揂䁸쉞潌慤䤲獋剳뭢曂沿⴦卺䂱쌹깃皏노帵櫂䩲悿匲噬䪏䦮潄旂䉣캥朶囂㟂獇嘯䶵瑓䱇㍙洤䵟傱㵨⫂⍾䀊⥨穩槂牭榘ㅨ硺뭌䂣戲㝫湔⹭쉕䭃摑㏂縨♍䩠㩏憵橍쉊ꌪ挥䌲楥轸⫂싂喻㖵癯⵳堲灡⩂瑱䞘繀䍸椱㍸䡋▩䊮抡</w:t>
      </w:r>
      <w:r>
        <w:rPr/>
        <w:t>ꕎ</w:t>
      </w:r>
      <w:r>
        <w:rPr/>
        <w:t>偤沬⍱畷䗂ꅲ晷ꏂ</w:t>
      </w:r>
      <w:r>
        <w:rPr/>
        <w:t>ꤶ</w:t>
      </w:r>
      <w:r>
        <w:rPr/>
        <w:t>穏</w:t>
      </w:r>
    </w:p>
    <w:p>
      <w:pPr>
        <w:pStyle w:val="PreformattedText"/>
        <w:bidi w:val="0"/>
        <w:spacing w:before="0" w:after="0"/>
        <w:jc w:val="left"/>
        <w:rPr/>
      </w:pPr>
      <w:r>
        <w:rPr/>
        <w:t>뭾싂⪬復戺て䁫啍撡杭䥬ㅬ䠪</w:t>
      </w:r>
      <w:r>
        <w:rPr/>
        <w:t>⠹</w:t>
      </w:r>
      <w:r>
        <w:rPr/>
        <w:t>眺㝾㮬䄷䩩⴯</w:t>
      </w:r>
      <w:r>
        <w:rPr/>
        <w:t>ꕚ┰⩌</w:t>
      </w:r>
      <w:r>
        <w:rPr/>
        <w:t>斻쉓걃䳂⩆뽾쉚㍳⥗硎ꍢ健輣湊䭞兠坷⹉䭭䫂싂숹灎㤦卷纬敂磂</w:t>
      </w:r>
      <w:r>
        <w:rPr/>
        <w:t>ꔻ</w:t>
      </w:r>
      <w:r>
        <w:rPr/>
        <w:t>㇂揂䏃♘飂넭畊慆䥓悮墱쉟⽘㛂⯂煌䡍녖穳숶</w:t>
      </w:r>
      <w:r>
        <w:rPr/>
        <w:t>ꕒ⎘</w:t>
      </w:r>
      <w:r>
        <w:rPr/>
        <w:t>쉵㡊煞便㵱䵵哂</w:t>
      </w:r>
      <w:r>
        <w:rPr/>
        <w:t>ꖮ</w:t>
      </w:r>
      <w:r>
        <w:rPr/>
        <w:t>ꍄ䞱□</w:t>
      </w:r>
      <w:r>
        <w:rPr/>
        <w:t>ꤺ</w:t>
      </w:r>
      <w:r>
        <w:rPr/>
        <w:t>奔婭㝇䇃떩㨨쉋唥䓂慈奮氫뭠弰癒戱掮䂩呷쉥䈪숽浇漽癅쵋竎╵乥惂㡎㥅䍪湤⸲畨♇啸ꍈ坾㕂쉤契䫂쉷쵃䕇쉠囍䉑秂캏췂녺䠯彃⥎䫂</w:t>
      </w:r>
      <w:r>
        <w:rPr/>
        <w:t>ꦿ</w:t>
      </w:r>
      <w:r>
        <w:rPr/>
        <w:t>쉋幾</w:t>
      </w:r>
      <w:r>
        <w:rPr/>
        <w:t>ⱹ</w:t>
      </w:r>
      <w:r>
        <w:rPr/>
        <w:t>㕦</w:t>
      </w:r>
      <w:r>
        <w:rPr/>
        <w:t>⡒⥳</w:t>
      </w:r>
      <w:r>
        <w:rPr/>
        <w:t>㭟싍愲㔨两䃂숻깚䧂㤫뭌吻</w:t>
      </w:r>
      <w:r>
        <w:rPr/>
        <w:t>ꤪ</w:t>
      </w:r>
      <w:r>
        <w:rPr/>
        <w:t>싍祺题攽䚮塰摮擂偨侩煨兺啄쉡쉢䍆쉬噂㘤但䵂䥧㥦깘參珎슥쉡㕎桌⹋繺癢頵녕㷂㋂쉺䬨㕰噠塭녫⍆ꍡ畂帪姂塸⭋婃⬨捘乤绂庣숷ㄫ批匪拂썹頣췂偋㴸㑏甪䄦</w:t>
      </w:r>
      <w:r>
        <w:rPr/>
        <w:t>ⷂ</w:t>
      </w:r>
      <w:r>
        <w:rPr/>
        <w:t>쉘牚쉦䔫칭噫批㑂␶䣃㵃倱㞘儱㥠欥뽬憏楟䭠䥧ꅖ⬭ꇍ灩啧匯쉱⿂숫넷畇兦爵걖䀩⍖潓恸擃⿂剴䭵呣䝤橣䕥</w:t>
      </w:r>
      <w:r>
        <w:rPr/>
        <w:t>ꔩ</w:t>
      </w:r>
      <w:r>
        <w:rPr/>
        <w:t>睈䬺㉑捍㌴桾쎡挽녪숫쉓䄯⬺쉧器弪깺䆣伯獡⍧㌦䴱参⨯쉖㕔侱㐯땇咣䤹顤숲呮姂⩁</w:t>
      </w:r>
      <w:r>
        <w:rPr/>
        <w:t>ⵉ</w:t>
      </w:r>
      <w:r>
        <w:rPr/>
        <w:t>兯拂忂㩖厣㵦䝉뿂䙶塯睃旂㥰㌬ꏎ⩪ꍥ</w:t>
      </w:r>
      <w:r>
        <w:rPr/>
        <w:t>⣃</w:t>
      </w:r>
      <w:r>
        <w:rPr/>
        <w:t>䕙䥗祌㯂녎没⑬땁唽纵</w:t>
      </w:r>
      <w:r>
        <w:rPr/>
        <w:t>⡭</w:t>
      </w:r>
      <w:r>
        <w:rPr/>
        <w:t>睳䝨ꅤ田冥</w:t>
      </w:r>
      <w:r>
        <w:rPr/>
        <w:t>ⰳ</w:t>
      </w:r>
      <w:r>
        <w:rPr/>
        <w:t>皥⵵ꍐ䕸乪싎䬵爻떱㜽㥦㡴廂䐶㥨䯎䘺頸슻⹀堸栽琸惂쉯ノ医风恌⚥顷猯祹♰썅㡖恚係䀩㩍盂瞡捀┺⩆欬㇂⭄浏⵹玿狍穏恹䡹喘쉁╉춿┩繃祣</w:t>
      </w:r>
      <w:r>
        <w:rPr/>
        <w:t>Ɫ⡋</w:t>
      </w:r>
      <w:r>
        <w:rPr/>
        <w:t>슥䡹♮쉧⵶䥪䐣♆輦楬咣숤㠹숯䥰㛂㕨㙣畃䍮쉈㕕飃渷迎ꥭ潵獭㝖婦⪱䙋떥吊ꆬ塂稱꥗㩶ꅳ癰쉰땥熡㐳氳쉒㟂ꅌ彄灗だ懂쉫䶥䆿懂湢노㭤⿎壃⵬┫橌乲飃祮걖쉫Ⓜꍳ兦䙇輴ㄦ</w:t>
      </w:r>
      <w:r>
        <w:rPr/>
        <w:t>ꤸ⯎</w:t>
      </w:r>
      <w:r>
        <w:rPr/>
        <w:t>没䑾뾻㕦㕡䨷⛂唪㘫桏碱㙱奪㏂䏎䫂㘶瑘之硱磂뇂哂</w:t>
      </w:r>
      <w:r>
        <w:rPr/>
        <w:t>ⵔ</w:t>
      </w:r>
      <w:r>
        <w:rPr/>
        <w:t>쉠烂㝀䊏뇂⽣㓂넬楘⸻癙恍⭣슬媬煏넮惂⹄</w:t>
      </w:r>
      <w:r>
        <w:rPr/>
        <w:t>ꤲ</w:t>
      </w:r>
      <w:r>
        <w:rPr/>
        <w:t>슥⑶쉹⽀㘶勂常⻂洺</w:t>
      </w:r>
      <w:r>
        <w:rPr/>
        <w:t>ꤥ</w:t>
      </w:r>
      <w:r>
        <w:rPr/>
        <w:t>頻癞氹婙㵺걤弽㙳斩潬扖☻ㅖ쉙㥲偪슱뇂㢻䕂勍㘶䕦旂煣ꅫ䝹</w:t>
      </w:r>
      <w:r>
        <w:rPr/>
        <w:t>⡥╳</w:t>
      </w:r>
      <w:r>
        <w:rPr/>
        <w:t>义䕍</w:t>
      </w:r>
      <w:r>
        <w:rPr/>
        <w:t>ꦵ</w:t>
      </w:r>
      <w:r>
        <w:rPr/>
        <w:t>癅奈㕦숩뼯㜪묹呶烍櫂뇂圩⫂⻂攵⥕⹞創쉷㩰暱汤쉯檱娺䟂䱺⯎天碬嘬顡䕂놵⾵㩏晪㑚쉅媮㌰兒⌽깈ꄯ╷䚣┺㡙㩨渨⦩슱瞏쉈湟⨩恒㉰織깁煆ㆿ嗂䱡㵮놏</w:t>
      </w:r>
      <w:r>
        <w:rPr/>
        <w:t>꤭</w:t>
      </w:r>
      <w:r>
        <w:rPr/>
        <w:t>瑱⍪瀦㖏쉘扒⩩啶塋䰺뼻䔽ꄦ㉀瀽桧</w:t>
      </w:r>
      <w:r>
        <w:rPr/>
        <w:t>ⵢ</w:t>
      </w:r>
      <w:r>
        <w:rPr/>
        <w:t>硊け깰쉯ㅢ</w:t>
      </w:r>
      <w:r>
        <w:rPr/>
        <w:t>ꥀ⦥</w:t>
      </w:r>
      <w:r>
        <w:rPr/>
        <w:t>䛂桶ꅖ剫㧂습칇朣恺㈪⩞眩潞뽵獢</w:t>
      </w:r>
      <w:r>
        <w:rPr/>
        <w:t>꧂</w:t>
      </w:r>
      <w:r>
        <w:rPr/>
        <w:t>䄹東⥤刣剐顦朻츲杬⩁つꅩ㨩顉㚏쉸䲏扫꥙걢礯䉪硐䧂慕칺潙쉐呞쉍</w:t>
      </w:r>
      <w:r>
        <w:rPr/>
        <w:t>ⱕ</w:t>
      </w:r>
      <w:r>
        <w:rPr/>
        <w:t>畫ꏂ䨨婆</w:t>
      </w:r>
      <w:r>
        <w:rPr/>
        <w:t>⠮</w:t>
      </w:r>
      <w:r>
        <w:rPr/>
        <w:t>凂婏䮮烂긷溿쉭㉩䨺뾩䘰獀⩕顠슮</w:t>
      </w:r>
      <w:r>
        <w:rPr/>
        <w:t>ꕑ</w:t>
      </w:r>
      <w:r>
        <w:rPr/>
        <w:t>橘匫⩱唨湇幱㇂䨷䄩痍ꄭ♨嚻촥敘悱⥚東䩄깗㈽䀯喘瞩㐱忂卌戲颮挬来䙮昪祒숹炡曂깓깂轫娻畋仂湉摕冬灱潁窱䝹弱뽵㘫䞩侥뭳测歬瑂ꥮ㘶㩟⥤</w:t>
      </w:r>
      <w:r>
        <w:rPr/>
        <w:t>ꕶ</w:t>
      </w:r>
      <w:r>
        <w:rPr/>
        <w:t>檡</w:t>
      </w:r>
      <w:r>
        <w:rPr/>
        <w:t>ⰽ</w:t>
      </w:r>
      <w:r>
        <w:rPr/>
        <w:t>숺稯攮</w:t>
      </w:r>
      <w:r>
        <w:rPr/>
        <w:t>꧂</w:t>
      </w:r>
      <w:r>
        <w:rPr/>
        <w:t>顎䑲슩⥰ꥭ䵍뿂疩ㄵ슩⺮睨쉹昺㑡池㏂㤪㥇迂숰䉔Ⓨ䍷䕡⽩쉞싂元癘⩭䗂辥全</w:t>
      </w:r>
      <w:r>
        <w:rPr/>
        <w:t>Ⱛ</w:t>
      </w:r>
      <w:r>
        <w:rPr/>
        <w:t>䄩쉐㨽嗂㭅</w:t>
      </w:r>
      <w:r>
        <w:rPr/>
        <w:t>ꤳ</w:t>
      </w:r>
      <w:r>
        <w:rPr/>
        <w:t>㥇</w:t>
      </w:r>
      <w:r>
        <w:rPr/>
        <w:t>ꔲ⭭</w:t>
      </w:r>
      <w:r>
        <w:rPr/>
        <w:t>캩頹쉢牫刯歍쉚뭧슥⩫묥坃숴䑵⸮慮畒根呪╠㗎쉓䁋㩸啗䵏泂㨽怴扸祲坬䓂♊漵슿啳쉷ぬ穹䩋⹰猪쉧頪㕋딣扢ꍾ稪⛂칗뗂깷た偷橂噂</w:t>
      </w:r>
      <w:r>
        <w:rPr/>
        <w:t>꤯</w:t>
      </w:r>
      <w:r>
        <w:rPr/>
        <w:t>䥮땑牠䥅㍍橑슘⨻⑫믂椽ꄱ戹乊癕祡⨯ꎡ䍸싂梿瘰</w:t>
      </w:r>
      <w:r>
        <w:rPr/>
        <w:t>ꤹ</w:t>
      </w:r>
      <w:r>
        <w:rPr/>
        <w:t>潮㈶䯂</w:t>
      </w:r>
      <w:r>
        <w:rPr/>
        <w:t>ⶱ</w:t>
      </w:r>
      <w:r>
        <w:rPr/>
        <w:t>坋坎啰穬⬪</w:t>
      </w:r>
      <w:r>
        <w:rPr/>
        <w:t>꤭</w:t>
      </w:r>
      <w:r>
        <w:rPr/>
        <w:t>挨瀱넵媡熣떩撩⍲汨挮弲쉋슩䐨䕟焊勂㵾兴뭟抮奔⯃勎坒숫숣瑟칫⌽奍瑣⽡渺㥧严⸳믃쉮卷乕㡺</w:t>
      </w:r>
      <w:r>
        <w:rPr/>
        <w:t>⡓</w:t>
      </w:r>
      <w:r>
        <w:rPr/>
        <w:t>㌣頦</w:t>
      </w:r>
      <w:r>
        <w:rPr/>
        <w:t>ⵗ</w:t>
      </w:r>
      <w:r>
        <w:rPr/>
        <w:t>䑩㡍摲壎繏㵏촤</w:t>
      </w:r>
      <w:r>
        <w:rPr/>
        <w:t>ⱗ</w:t>
      </w:r>
      <w:r>
        <w:rPr/>
        <w:t>쌤숶⬲㕏睺祥瑵㉰䅧换㭟땺</w:t>
      </w:r>
      <w:r>
        <w:rPr/>
        <w:t>ꕃ</w:t>
      </w:r>
      <w:r>
        <w:rPr/>
        <w:t>剅塆㐨⦩䰩偹</w:t>
      </w:r>
      <w:r>
        <w:rPr/>
        <w:t>ⴰ</w:t>
      </w:r>
      <w:r>
        <w:rPr/>
        <w:t>ⱨ</w:t>
      </w:r>
      <w:r>
        <w:rPr/>
        <w:t>漵㏂</w:t>
      </w:r>
      <w:r>
        <w:rPr/>
        <w:t>ꥈ</w:t>
      </w:r>
      <w:r>
        <w:rPr/>
        <w:t>仂쉵쵭⨤</w:t>
      </w:r>
      <w:r>
        <w:rPr/>
        <w:t>ꤱ</w:t>
      </w:r>
      <w:r>
        <w:rPr/>
        <w:t>뗍습숷牦</w:t>
      </w:r>
      <w:r>
        <w:rPr/>
        <w:t>ꔱ</w:t>
      </w:r>
      <w:r>
        <w:rPr/>
        <w:t>干䝢䌰㇎</w:t>
      </w:r>
      <w:r>
        <w:rPr/>
        <w:t>ⱅ</w:t>
      </w:r>
      <w:r>
        <w:rPr/>
        <w:t>傥</w:t>
      </w:r>
      <w:r>
        <w:rPr/>
        <w:t>Ɑ</w:t>
      </w:r>
      <w:r>
        <w:rPr/>
        <w:t>慸㕋㝾䂣뿂묭摔獇祷縵숷㉀촫쉺슩쉙㇂쉒겣慞䭗촷獩恥썍淎ㅤ곂娬位⍯땏橹㑾瀦位⤬沵玥䜪㕓頳瑠쉀땏⴩玏楡煫</w:t>
      </w:r>
      <w:r>
        <w:rPr/>
        <w:t>ꥎ</w:t>
      </w:r>
      <w:r>
        <w:rPr/>
        <w:t>䵘䥋</w:t>
      </w:r>
      <w:r>
        <w:rPr/>
        <w:t>ꕖ</w:t>
      </w:r>
      <w:r>
        <w:rPr/>
        <w:t>뽴</w:t>
      </w:r>
      <w:r>
        <w:rPr/>
        <w:t>ⴤ</w:t>
      </w:r>
      <w:r>
        <w:rPr/>
        <w:t>婓湓뾵玩剂䅸㡋㮵㏂硦</w:t>
      </w:r>
      <w:r>
        <w:rPr/>
        <w:t>ꤩⴺ</w:t>
      </w:r>
      <w:r>
        <w:rPr/>
        <w:t>㔴幯⽘䡚徏깨輦ꅕ녱ꍵ쉺㵘秂揂뼴㠽㢏⩇</w:t>
      </w:r>
      <w:r>
        <w:rPr/>
        <w:t>ꥑ</w:t>
      </w:r>
      <w:r>
        <w:rPr/>
        <w:t>䋂䥔徣㏍㈦匰⯂戥仂娳䅌⫂땠灓剩㌥嘪슿⨫ꍗ</w:t>
      </w:r>
      <w:r>
        <w:rPr/>
        <w:t>⵰</w:t>
      </w:r>
      <w:r>
        <w:rPr/>
        <w:t>癦並乴奬䦏杒楫献깇轀捵兔䭓憥쉰堺戲痂䥕싂䴥浵䑸⤪印䭈㭔畴幬싂</w:t>
      </w:r>
      <w:r>
        <w:rPr/>
        <w:t>ꔦ</w:t>
      </w:r>
      <w:r>
        <w:rPr/>
        <w:t>㈬䵆㐣轚㠣瀵䨶搬楃窻</w:t>
      </w:r>
      <w:r>
        <w:rPr/>
        <w:t>ꤦ</w:t>
      </w:r>
      <w:r>
        <w:rPr/>
        <w:t>䉍䯂넲㉊☪ㅖ</w:t>
      </w:r>
      <w:r>
        <w:rPr/>
        <w:t>Ⱔ</w:t>
      </w:r>
      <w:r>
        <w:rPr/>
        <w:t>㘴䏂ꌬ涮撻䷂㩆呟䌣ꅔ噣歱㬪䈪歘癷썩쏂瑒떣繮㯂䘬㇂⑏쌱까䔽瑘捵䚏겻㍭戶呲滂쉵顖摠쎿䈵⦵⑒㉶䩓搥繖</w:t>
      </w:r>
      <w:r>
        <w:rPr/>
        <w:t>Ȿ</w:t>
      </w:r>
      <w:r>
        <w:rPr/>
        <w:t>뭊婩婧╌䅗갵磂䤵⮣旍ꍰ䭑㌭敍쉙售숹織㌦걅슿ꍟ츦䝤媘揎쉘竂噃갹⭷</w:t>
      </w:r>
      <w:r>
        <w:rPr/>
        <w:t>ꦩ⍺</w:t>
      </w:r>
      <w:r>
        <w:rPr/>
        <w:t>浉輺洭畉숭쉭媿츻急獩槃깃䉦뽬슡匸뿂哂碩㉵䤵彉⨮摄睕꺥ꆻꌬ縤没⑺炻畐쌫㐬⍡╴ꌮ뾩殩炣䜪辩迃</w:t>
      </w:r>
      <w:r>
        <w:rPr/>
        <w:t>ⴶ</w:t>
      </w:r>
      <w:r>
        <w:rPr/>
        <w:t>呖</w:t>
      </w:r>
      <w:r>
        <w:rPr/>
        <w:t>ⶩ</w:t>
      </w:r>
      <w:r>
        <w:rPr/>
        <w:t>㎵浉繟幵椽廂췂盍쉣㚵쉏䥅⍡汾㐥坄硇칠깲쉄摘䂥㥬뽆態ꇂ瑟堣㮘入楙㝣䭋숥杯䯂䔻䅣悮廂畺眪䴹繘疣佈</w:t>
      </w:r>
      <w:r>
        <w:rPr/>
        <w:t>⡮</w:t>
      </w:r>
      <w:r>
        <w:rPr/>
        <w:t>椪숪</w:t>
      </w:r>
      <w:r>
        <w:rPr/>
        <w:t>ꕆ</w:t>
      </w:r>
      <w:r>
        <w:rPr/>
        <w:t>燂</w:t>
      </w:r>
      <w:r>
        <w:rPr/>
        <w:t>ꕖ</w:t>
      </w:r>
      <w:r>
        <w:rPr/>
        <w:t>輪斡</w:t>
      </w:r>
      <w:r>
        <w:rPr/>
        <w:t>ꕕ</w:t>
      </w:r>
      <w:r>
        <w:rPr/>
        <w:t>녔</w:t>
      </w:r>
      <w:r>
        <w:rPr/>
        <w:t>Ⳃ</w:t>
      </w:r>
      <w:r>
        <w:rPr/>
        <w:t>晲偟壎</w:t>
      </w:r>
      <w:r>
        <w:rPr/>
        <w:t>ꔱ</w:t>
      </w:r>
      <w:r>
        <w:rPr/>
        <w:t>灹怪䜪촷㯂捶戺怷쉴顆䡱獩ꥪ쉖祥吮颡䦩偍奬昱껂⽃▩⥇䅧녭</w:t>
      </w:r>
      <w:r>
        <w:rPr/>
        <w:t>⡌⨣</w:t>
      </w:r>
      <w:r>
        <w:rPr/>
        <w:t>㴱媩繊椮뽲ꆬ</w:t>
      </w:r>
      <w:r>
        <w:rPr/>
        <w:t>꧂</w:t>
      </w:r>
      <w:r>
        <w:rPr/>
        <w:t>㝇촪♢겡㥖汈殮䝬</w:t>
      </w:r>
      <w:r>
        <w:rPr/>
        <w:t>⢣</w:t>
      </w:r>
      <w:r>
        <w:rPr/>
        <w:t>ꍋ㑙싂悻种敧⩫</w:t>
      </w:r>
      <w:r>
        <w:rPr/>
        <w:t>ꤪ</w:t>
      </w:r>
      <w:r>
        <w:rPr/>
        <w:t>싂㞥⹳痍丣䨪呌亩╦꧎숱㥔⬽䱓橲爰歑儰き题檿搵株弶割䥡㴤䵞뭘䊱䔸땍갣⨽弊쉯摕캡땰쉀矂땁㈪猷䕷</w:t>
      </w:r>
      <w:r>
        <w:rPr/>
        <w:t>ꕍ</w:t>
      </w:r>
      <w:r>
        <w:rPr/>
        <w:t>걨쉴⑁湑偯擂䍋䡐塢奕숸</w:t>
      </w:r>
      <w:r>
        <w:rPr/>
        <w:t>ⱑ</w:t>
      </w:r>
      <w:r>
        <w:rPr/>
        <w:t>佢쉚</w:t>
      </w:r>
      <w:r>
        <w:rPr/>
        <w:t>꧂</w:t>
      </w:r>
      <w:r>
        <w:rPr/>
        <w:t>㤦☶儫樶쵑抩ꏂ䱁填瓂璮쉕䰤䀯㜮窩ㅒ濂楕캩⌣⭄縺⽢搳刲㵦䑁㥔뿃숴伫䬪䝨쉨慍싂炥ㅟ⨺䑙洹场⿂쎵弬願숶䗂싂椰刷</w:t>
      </w:r>
      <w:r>
        <w:rPr/>
        <w:t>ⴳ⎩</w:t>
      </w:r>
      <w:r>
        <w:rPr/>
        <w:t>泂轘䵤畧滂䅧共乥㊥暵숰䵋倣㕎숬恩瑙쵷㛂䰺偔습搤佞쉀塋烂숦㘯堯憩迂</w:t>
      </w:r>
      <w:r>
        <w:rPr/>
        <w:t>ꕃ</w:t>
      </w:r>
      <w:r>
        <w:rPr/>
        <w:t>꺏搸噩⩠挣믂ㄥ⽪溱穞悮湟沵숲䐫浫</w:t>
      </w:r>
      <w:r>
        <w:rPr/>
        <w:t>ⷂ</w:t>
      </w:r>
      <w:r>
        <w:rPr/>
        <w:t>쉎乳⽬禩夽獦◂⭱⚣硥⩊ꍢ洤瀨縵辩⬶䤹斵㬺⹊⨳ꅀ确䍸稭뽧㡅꺮瑶䖮松䴷㯂춘㋂땮槂⥘쉶矂迂優</w:t>
      </w:r>
      <w:r>
        <w:rPr/>
        <w:t>ⷎ</w:t>
      </w:r>
      <w:r>
        <w:rPr/>
        <w:t>숣䝧</w:t>
      </w:r>
      <w:r>
        <w:rPr/>
        <w:t>⡱</w:t>
      </w:r>
      <w:r>
        <w:rPr/>
        <w:t>獢䵦攨䭏䉱</w:t>
      </w:r>
      <w:r>
        <w:rPr/>
        <w:t>ꥉ</w:t>
      </w:r>
      <w:r>
        <w:rPr/>
        <w:t>숻卨䘪떩坭캱뽋갲抮쉂㧂숳⪏䐦╹轱쉁뾩㑩牱慱슩輥槂숻⩶〶㘸Ⓕ撵ꅘ碡녣槂灮煬ꍍ奶牷祆轃⨻䱬⏂㕯輷捖쉺剀垩乃杤슣⹊瑏䥬䠰㥂䥤毂⑔䠶稯䩬卫穑縭婘ꥢ쉡쉯䢿祂쉳⑌乏춡믂洬佪圯兂嗂뗍㡍悵枬啐슱輮歮硟欳懂㝓쉴瓂畒习☦⹇旍偟慃潫捫쉴嚻媵⭘摑⦣偄⭂堨摖쉮噁嫂桺戯⩳䁸轠曂牒</w:t>
      </w:r>
      <w:r>
        <w:rPr/>
        <w:t>ꦥ⴨</w:t>
      </w:r>
      <w:r>
        <w:rPr/>
        <w:t>榻㞘硳쉩婶熱䡹䭙枿䙌犿拂쉒顐⩪䨻癔쉞㩭</w:t>
      </w:r>
      <w:r>
        <w:rPr/>
        <w:t>⡐</w:t>
      </w:r>
      <w:r>
        <w:rPr/>
        <w:t>含敾뿂깨捪楫㧂㡷扔슿슏捌㴪쉁轶沩瀪䤱䥢⍓䱺欶厱砤䑞䜩珂⽓슮兑㋂䑗潘圴쉅慘灞种敢㑙繺奌烃掮</w:t>
      </w:r>
      <w:r>
        <w:rPr/>
        <w:t>ⷂ</w:t>
      </w:r>
      <w:r>
        <w:rPr/>
        <w:t>숽敢癃</w:t>
      </w:r>
      <w:r>
        <w:rPr/>
        <w:t>ⱕ</w:t>
      </w:r>
      <w:r>
        <w:rPr/>
        <w:t>㙤繪稻瀲㎵싂坑쉑伯娳⭢武⵹</w:t>
      </w:r>
      <w:r>
        <w:rPr/>
        <w:t>Ⱝ</w:t>
      </w:r>
      <w:r>
        <w:rPr/>
        <w:t>〱揂媬卆썉城㨭슩㩊㵍겘쉏旂땞䭈쉹쉕쉳㕧伮숭坹确㙢圵캿䒻畹危㥬彂㕮榻䑤䕩깄帻坈췂䥬䅑숯까绂慶徱䵦烂剭┽숦ꌺ伤桉뿂䉉䡯䙘ꍈ</w:t>
      </w:r>
      <w:r>
        <w:rPr/>
        <w:t>꧂</w:t>
      </w:r>
      <w:r>
        <w:rPr/>
        <w:t>轘㥋㕠㊣儴顔揂</w:t>
      </w:r>
      <w:r>
        <w:rPr/>
        <w:t>⡣⹌</w:t>
      </w:r>
      <w:r>
        <w:rPr/>
        <w:t>兢煠䉍灅嘨吲牙숽믂䈵㧃㴽싍</w:t>
      </w:r>
      <w:r>
        <w:rPr/>
        <w:t>ꖵ</w:t>
      </w:r>
      <w:r>
        <w:rPr/>
        <w:t>뇂쉩ꄲ䉺敒浃珂쉮䁞뭘숶</w:t>
      </w:r>
      <w:r>
        <w:rPr/>
        <w:t>ⱷ</w:t>
      </w:r>
      <w:r>
        <w:rPr/>
        <w:t>牗㆘瘹湵㩌쉟煉牲㍍䱖쉬䂣슘牚䙟哂䍾</w:t>
      </w:r>
      <w:r>
        <w:rPr/>
        <w:t>⡂⥷</w:t>
      </w:r>
      <w:r>
        <w:rPr/>
        <w:t>桰忎村伊⩰獧扣䈴쌳ヂ轔火쉓甶奓悵싂浶吹⤶</w:t>
      </w:r>
      <w:r>
        <w:rPr/>
        <w:t>ⱔ</w:t>
      </w:r>
      <w:r>
        <w:rPr/>
        <w:t>䙯⹩쌽南䁇摦ㅬ</w:t>
      </w:r>
      <w:r>
        <w:rPr/>
        <w:t>ꔽ</w:t>
      </w:r>
      <w:r>
        <w:rPr/>
        <w:t>穅쉁녱뮿⩍⨺䱟쉾坤䘦棂䕴䕘敁奸婳楃愵䝸쉣ꎘ坣䈫숻礰ꥬ畗㡣圫滂쉀眫䍷匨䕦䟂칺癍啎쉠ꥠ⩄䱏僂墥</w:t>
      </w:r>
      <w:r>
        <w:rPr/>
        <w:t>ꖻ</w:t>
      </w:r>
      <w:r>
        <w:rPr/>
        <w:t>쉪</w:t>
      </w:r>
      <w:r>
        <w:rPr/>
        <w:t>ꥀ</w:t>
      </w:r>
      <w:r>
        <w:rPr/>
        <w:t>㒥㨮繓儦佐吥⼬♋慪⪣弪㖏摋슣穖奲瀣쉹▱戺春輺捰䱴は䍯穑橘升⏍玬奎冡䰱颬倶㖬䱞숸떱撱</w:t>
      </w:r>
      <w:r>
        <w:rPr/>
        <w:t>⡥</w:t>
      </w:r>
      <w:r>
        <w:rPr/>
        <w:t>걤ヂ瑱╧顋湱浫啫ꌣ</w:t>
      </w:r>
      <w:r>
        <w:rPr/>
        <w:t>⡠</w:t>
      </w:r>
      <w:r>
        <w:rPr/>
        <w:t>숪</w:t>
      </w:r>
      <w:r>
        <w:rPr/>
        <w:t>ⵈ</w:t>
      </w:r>
      <w:r>
        <w:rPr/>
        <w:t>䨵砹♙䱆㨨䩁獋숪䡅畟⹴浲佗䅺㥖縵숯䫂桺쵆佰㕢光䒩䉇ꅣ⩣辣佱⩎䉆䩮照顾숺刯</w:t>
      </w:r>
      <w:r>
        <w:rPr/>
        <w:t>⡁</w:t>
      </w:r>
      <w:r>
        <w:rPr/>
        <w:t>䭁憣䡕䴸㴣쎿ぅ싂㑕넳煎숱䌯倩뗂噲栮곂㩤橙</w:t>
      </w:r>
      <w:r>
        <w:rPr/>
        <w:t>ⱄ</w:t>
      </w:r>
      <w:r>
        <w:rPr/>
        <w:t>牎倪㭰␯ㄮ䍈啃息</w:t>
      </w:r>
      <w:r>
        <w:rPr/>
        <w:t>ꕵ</w:t>
      </w:r>
      <w:r>
        <w:rPr/>
        <w:t>슬畸噋⏂꺏䉪瑯땒檬㋂弣刽⑷䙮</w:t>
      </w:r>
      <w:r>
        <w:rPr/>
        <w:t>ꤹ⩃</w:t>
      </w:r>
      <w:r>
        <w:rPr/>
        <w:t>扏祖쵁ィ敢呾頺㌬浫橅仂녴숩䉓熮껂廂숵䕾칂庩㤤憡䟂橾㡢喥⪩㪩ㅴ颡㖩氽硁幈숤Ⓜ쉈녑枻软圸ㅢ쉺⛂싂뼳橇┮</w:t>
      </w:r>
      <w:r>
        <w:rPr/>
        <w:t>ꥉ</w:t>
      </w:r>
      <w:r>
        <w:rPr/>
        <w:t>噞뭦稪㑢쉭䥤灋쉎䧂戶䜥⩩ꆣ疮싂⑙㪿䜵쉚剪绎</w:t>
      </w:r>
      <w:r>
        <w:rPr/>
        <w:t>ⶱ</w:t>
      </w:r>
      <w:r>
        <w:rPr/>
        <w:t>繓慘䮻䡏쌭祾婰皻쉫⵺䕠刽操汾溩顾갻㙱䉉杬ꍪ慮㓂瑏㚻摡婰穢쉟⍴䘸扢湐⭸䍟䢏숯榬ꅐ뗂싂匨쉵땓堩㎵㦩弲煭畀㑂뾥䵒啣䚻猽渷㟂⧍婴燂슬슻ケ睙盂ㆱ</w:t>
      </w:r>
      <w:r>
        <w:rPr/>
        <w:t>ⶬ</w:t>
      </w:r>
      <w:r>
        <w:rPr/>
        <w:t>쵦浚㵣믂⭳㟎</w:t>
      </w:r>
      <w:r>
        <w:rPr/>
        <w:t>⡞</w:t>
      </w:r>
      <w:r>
        <w:rPr/>
        <w:t>婙쉦潣圪㩌쉣偉垩晒䝆뾩숳㭉⽈䁢晑朥疏卞쉉桸숩桥㍩ꄯ㵬㐷呗</w:t>
      </w:r>
      <w:r>
        <w:rPr/>
        <w:t>ꥐ</w:t>
      </w:r>
      <w:r>
        <w:rPr/>
        <w:t>쉤䡾勂䟂촶磂䁣晈兒䈷汗슏䘻</w:t>
      </w:r>
      <w:r>
        <w:rPr/>
        <w:t>ⰰ</w:t>
      </w:r>
      <w:r>
        <w:rPr/>
        <w:t>쉚晧嚩轶㗂⌳〣揃燂썙ꥮ東㤪瑟⿂儨颿䅐䥨䱳䆱噞浠扄獚㔯쉇迍眯⭶⌻癟</w:t>
      </w:r>
      <w:r>
        <w:rPr/>
        <w:t>ⴭ</w:t>
      </w:r>
      <w:r>
        <w:rPr/>
        <w:t>幫⸩뭾⹁㍯</w:t>
      </w:r>
      <w:r>
        <w:rPr/>
        <w:t>⡩</w:t>
      </w:r>
      <w:r>
        <w:rPr/>
        <w:t>䫂捹瘯偗火欶佹扊⭑䤽玿䜩穱䘪昭䀸䥞幓惂캻檬旃쉑쉂⒵䩤걔뽃㑪䞣顇春潟</w:t>
      </w:r>
      <w:r>
        <w:rPr/>
        <w:t>ꕲ</w:t>
      </w:r>
      <w:r>
        <w:rPr/>
        <w:t>䡯態䉸侻</w:t>
      </w:r>
      <w:r>
        <w:rPr/>
        <w:t>ⴷ</w:t>
      </w:r>
      <w:r>
        <w:rPr/>
        <w:t>璮䷍쉦쉌幱䖏睚䝳湟削⭓䭚硃恔猫녹佇믂</w:t>
      </w:r>
      <w:r>
        <w:rPr/>
        <w:t>⠬</w:t>
      </w:r>
      <w:r>
        <w:rPr/>
        <w:t>ꥀ</w:t>
      </w:r>
      <w:r>
        <w:rPr/>
        <w:t>ㅩ䙦剑滂⩗惎ꅇ倥䩉넴썂놱䍌䀊冣뭄卤⨤⍾⪩쉪拂쉘仃ㅲ硔숤</w:t>
      </w:r>
      <w:r>
        <w:rPr/>
        <w:t>⡆</w:t>
      </w:r>
      <w:r>
        <w:rPr/>
        <w:t>刬牚䫂䩾敊쉮숦♥䐣㡈䍯⭘湚</w:t>
      </w:r>
      <w:r>
        <w:rPr/>
        <w:t>ⱦ</w:t>
      </w:r>
      <w:r>
        <w:rPr/>
        <w:t>佨摶颵䈩暵㝖䁗ヂ춣轶</w:t>
      </w:r>
      <w:r>
        <w:rPr/>
        <w:t>꧃</w:t>
      </w:r>
      <w:r>
        <w:rPr/>
        <w:t>枡䛂繚顊瘰슡眤</w:t>
      </w:r>
      <w:r>
        <w:rPr/>
        <w:t>Ɽ</w:t>
      </w:r>
      <w:r>
        <w:rPr/>
        <w:t>쉺橑穆뇂㮬ꍬ㭀彑⨸쉥⨸䂏掏</w:t>
      </w:r>
      <w:r>
        <w:rPr/>
        <w:t>ꤪ</w:t>
      </w:r>
      <w:r>
        <w:rPr/>
        <w:t>썸呫ꥮ題樹㦘檏摋禥䅏桱栺슥쉶⥖⑒㢏浥滃뭩埍䚩浭㩌彩在䁧穾界扊䵥捑婷㈣</w:t>
      </w:r>
      <w:r>
        <w:rPr/>
        <w:t>ⱘ</w:t>
      </w:r>
      <w:r>
        <w:rPr/>
        <w:t>ꅘ䉣</w:t>
      </w:r>
      <w:r>
        <w:rPr/>
        <w:t>⣎</w:t>
      </w:r>
      <w:r>
        <w:rPr/>
        <w:t>㙱⼷㵷歃䁌䞘ね⿂싂䅊땟瞘盂嗂䇂ꅠ夳咻묲䁦癲①싂</w:t>
      </w:r>
      <w:r>
        <w:rPr/>
        <w:t>Ⳃ</w:t>
      </w:r>
      <w:r>
        <w:rPr/>
        <w:t>슩潩忂</w:t>
      </w:r>
      <w:r>
        <w:rPr/>
        <w:t>ⱑ┳</w:t>
      </w:r>
      <w:r>
        <w:rPr/>
        <w:t>父㶩⯂⩐㶻换旃촹⺿弶䵖楞亣瘵未燂숴桡㝨컂婦쉐</w:t>
      </w:r>
      <w:r>
        <w:rPr/>
        <w:t>ⵂ</w:t>
      </w:r>
      <w:r>
        <w:rPr/>
        <w:t>䊱湆䖩䖣夵姂㡑㷂煣熩ꅸ湧Ⓜ䵘⩈犮㠦</w:t>
      </w:r>
      <w:r>
        <w:rPr/>
        <w:t>ꖮ</w:t>
      </w:r>
      <w:r>
        <w:rPr/>
        <w:t>楾䨩⨷䡔</w:t>
      </w:r>
      <w:r>
        <w:rPr/>
        <w:t>ꤪ</w:t>
      </w:r>
      <w:r>
        <w:rPr/>
        <w:t>땓쉑㭺쉴뼹⩾땔⮿䑤쉎湇ㅏ㍫墩汣儵䕌幑圴</w:t>
      </w:r>
      <w:r>
        <w:rPr/>
        <w:t>ꕲ</w:t>
      </w:r>
      <w:r>
        <w:rPr/>
        <w:t>呵狎儵昴ㅵ싂㕆娨栬</w:t>
      </w:r>
      <w:r>
        <w:rPr/>
        <w:t>ⱉ</w:t>
      </w:r>
      <w:r>
        <w:rPr/>
        <w:t>楀㡈곂㡑</w:t>
      </w:r>
      <w:r>
        <w:rPr/>
        <w:t>⡄</w:t>
      </w:r>
      <w:r>
        <w:rPr/>
        <w:t>在습⥹㝙䝢䱒</w:t>
      </w:r>
      <w:r>
        <w:rPr/>
        <w:t>ⵍ</w:t>
      </w:r>
      <w:r>
        <w:rPr/>
        <w:t>䊡坍䡮㜲丯圯啧쉹剹걉夦偄顄㉋炥⑶⩗䵤佲〪⬣뭭偕</w:t>
      </w:r>
      <w:r>
        <w:rPr/>
        <w:t>ꕚ</w:t>
      </w:r>
      <w:r>
        <w:rPr/>
        <w:t>ꆻ㵐牯</w:t>
      </w:r>
      <w:r>
        <w:rPr/>
        <w:t>ⱺ</w:t>
      </w:r>
      <w:r>
        <w:rPr/>
        <w:t>䌦䭀쉺숪⩬獥㝖ꍐ쉏具㍊䝍䉎⤪ꥥ㵑噳뽾䵾䱇쉈</w:t>
      </w:r>
      <w:r>
        <w:rPr/>
        <w:t>ⵂ</w:t>
      </w:r>
      <w:r>
        <w:rPr/>
        <w:t>弳</w:t>
      </w:r>
      <w:r>
        <w:rPr/>
        <w:t>ⵔ</w:t>
      </w:r>
      <w:r>
        <w:rPr/>
        <w:t>扈卫⽸⨭稽⌸帪녷埂㍧摣ㄳ㭞쉱䈬ꍩ匪佥呑懍慷繵畉摁꺵帶ꅏ潯栨쉱痂</w:t>
      </w:r>
      <w:r>
        <w:rPr/>
        <w:t>Ⱶ</w:t>
      </w:r>
      <w:r>
        <w:rPr/>
        <w:t>囂⽫쉩繧䳂䑑に嗂獺㬵泂䎘칟杨㧃恘焫</w:t>
      </w:r>
      <w:r>
        <w:rPr/>
        <w:t>⢥</w:t>
      </w:r>
      <w:r>
        <w:rPr/>
        <w:t>为媩潪䉞窮숪湇䛂熱奌凂</w:t>
      </w:r>
      <w:r>
        <w:rPr/>
        <w:t>ꗂ</w:t>
      </w:r>
      <w:r>
        <w:rPr/>
        <w:t>恶䧂敁摬晱坑扦卹乡掵噡窮呈␱</w:t>
      </w:r>
      <w:r>
        <w:rPr/>
        <w:t>⢮</w:t>
      </w:r>
      <w:r>
        <w:rPr/>
        <w:t>쉈슩奧毎捭⿂㝍噪浂囃쉾幦䝷㫂䑱磂ず瞘未⩨뽃떩噚⍬걀䓂欷㝬敤㭲泂㘱뽯潥敡⚵싂扉⥗璿姂欻믂囂戰㙧偊噐买浠繰䉴⍧뭥婅傩</w:t>
      </w:r>
      <w:r>
        <w:rPr/>
        <w:t>Ⳃ</w:t>
      </w:r>
      <w:r>
        <w:rPr/>
        <w:t>䥈䩂쉆⩇꥕숩坌奶搮撏掬暩㧂卸녯⫂쉎췂偨ꥹ䏂⽐숰싂ꥦ壂㨨䅨⹙瀨奯樲쉯埂漪乭썃묩吳丷⹑繢祖⧂猴쉷쉊硖㍳쉫祌眮囂</w:t>
      </w:r>
      <w:r>
        <w:rPr/>
        <w:t>ⵌ</w:t>
      </w:r>
      <w:r>
        <w:rPr/>
        <w:t>㊮⹑扉督⏂쉟斩㷂䱘㵋戬値</w:t>
      </w:r>
      <w:r>
        <w:rPr/>
        <w:t>Ⳃ⒱</w:t>
      </w:r>
      <w:r>
        <w:rPr/>
        <w:t>슻呸</w:t>
      </w:r>
      <w:r>
        <w:rPr/>
        <w:t>ꖩ</w:t>
      </w:r>
      <w:r>
        <w:rPr/>
        <w:t>㙸奏姂䨷쎻㡓樭䴲潤㈣祤䙱숮値격璡</w:t>
      </w:r>
      <w:r>
        <w:rPr/>
        <w:t>ⱐ</w:t>
      </w:r>
      <w:r>
        <w:rPr/>
        <w:t>䛂䧍⹍傏</w:t>
      </w:r>
      <w:r>
        <w:rPr/>
        <w:t>꥓</w:t>
      </w:r>
      <w:r>
        <w:rPr/>
        <w:t>걢慣挪䩩숤汐</w:t>
      </w:r>
      <w:r>
        <w:rPr/>
        <w:t>ꖵ</w:t>
      </w:r>
      <w:r>
        <w:rPr/>
        <w:t>떡㥡䝗瑢딪獘</w:t>
      </w:r>
      <w:r>
        <w:rPr/>
        <w:t>ꥋ</w:t>
      </w:r>
      <w:r>
        <w:rPr/>
        <w:t>噦乴甊顂㉱㞮䩶䅢䍣䵡숤뇂ꥨ嗂⨴呈슩䵃┬썴촺Ⓜ숥慉匭숨壂갯䕞穲浤溘쉦㘴</w:t>
      </w:r>
      <w:r>
        <w:rPr/>
        <w:t>ꥏ</w:t>
      </w:r>
      <w:r>
        <w:rPr/>
        <w:t>㙕쉋仂砰숱䉂</w:t>
      </w:r>
      <w:r>
        <w:rPr/>
        <w:t>ꤤ</w:t>
      </w:r>
      <w:r>
        <w:rPr/>
        <w:t>䍺ꄪ掬杓捊⑩纏摷떱䆘쵾爲⭇正쉩姂兰由潒否穭㓂庥쎬쉤㣃㥗殿곂怶䲏癁偅㌺硎瑏汾</w:t>
      </w:r>
      <w:r>
        <w:rPr/>
        <w:t>ⱅ</w:t>
      </w:r>
      <w:r>
        <w:rPr/>
        <w:t>曂㴴⧂⑯쉉䂡䙊嗂楨㕗싃䥱呪牨煥喘祙㴶撩玏䠣㙉圤뼺♤⌹䌯偄煶侥</w:t>
      </w:r>
      <w:r>
        <w:rPr/>
        <w:t>ⱡ</w:t>
      </w:r>
      <w:r>
        <w:rPr/>
        <w:t>쉙䇂硩参熩ꌪ㝯㖘</w:t>
      </w:r>
      <w:r>
        <w:rPr/>
        <w:t>⢘</w:t>
      </w:r>
      <w:r>
        <w:rPr/>
        <w:t>쉩娭䅴㋎睂╌싎㶩쉱㌨瘤顑て☦堬싂⨦</w:t>
      </w:r>
      <w:r>
        <w:rPr/>
        <w:t>⡑</w:t>
      </w:r>
      <w:r>
        <w:rPr/>
        <w:t>⽪唥䴪</w:t>
      </w:r>
      <w:r>
        <w:rPr/>
        <w:t>ꕟ</w:t>
      </w:r>
      <w:r>
        <w:rPr/>
        <w:t>獄奸䉣숭⥥夷䓂矂쉺楕㪿싂녴䛂睃㝉畹㨩⍬Ⓜ슘숮㙐潴潮盂啒⏂墬</w:t>
      </w:r>
      <w:r>
        <w:rPr/>
        <w:t>ꥒ</w:t>
      </w:r>
      <w:r>
        <w:rPr/>
        <w:t>䅳</w:t>
      </w:r>
      <w:r>
        <w:rPr/>
        <w:t>ꗂ</w:t>
      </w:r>
      <w:r>
        <w:rPr/>
        <w:t>㡪</w:t>
      </w:r>
      <w:r>
        <w:rPr/>
        <w:t>꧂</w:t>
      </w:r>
      <w:r>
        <w:rPr/>
        <w:t>圱浰䖣걺嚵櫂侬操櫍쉮䩲䃂싂物㉪仂侱⬬奔敫俎</w:t>
      </w:r>
      <w:r>
        <w:rPr/>
        <w:t>ⰳ</w:t>
      </w:r>
      <w:r>
        <w:rPr/>
        <w:t>碮⩚桍䝸た潾稺땰</w:t>
      </w:r>
      <w:r>
        <w:rPr/>
        <w:t>⣂⧂</w:t>
      </w:r>
      <w:r>
        <w:rPr/>
        <w:t>縲祌껂樸牒츴匶㥎啢池矂䖿츥佴奞㍸焹쉣矂⩾㕭䩂秂㍗쵑淂恏䥕㐳䗂桀⹯桂쉶㥕䴽썗쉪戹懂坌埍㦵歹䊿励⽑䡓䀯갥䍾녘䅚⨰</w:t>
      </w:r>
      <w:r>
        <w:rPr/>
        <w:t>ⵥ</w:t>
      </w:r>
      <w:r>
        <w:rPr/>
        <w:t>発쉳┩嫂憬瘰畋婸佒氪㠱┰琸甴沘⍤㩑扁쉎숺㙊숩朷碏쏂녖䥯䝚쉹繴輵啨娫곂婗⹩뭊</w:t>
      </w:r>
      <w:r>
        <w:rPr/>
        <w:t>⠯</w:t>
      </w:r>
      <w:r>
        <w:rPr/>
        <w:t>溏焺슱䚵汵㡸숭♊䁧㗂뇂</w:t>
      </w:r>
      <w:r>
        <w:rPr/>
        <w:t>ⵯ</w:t>
      </w:r>
      <w:r>
        <w:rPr/>
        <w:t>煋姂摣瑵嚥㜵䋂숣╄따乴輣묲싂䕲楍歨䋂灌嘯</w:t>
      </w:r>
      <w:r>
        <w:rPr/>
        <w:t>⡂</w:t>
      </w:r>
      <w:r>
        <w:rPr/>
        <w:t>썴繂⽅㒬슿怶眽䍃┬礱畮半単獓ㅳ兯╟祸穳뭡┩嘩㥤걇剎㌪㙃姂戶㖡搤쉮测楄幁㎿</w:t>
      </w:r>
      <w:r>
        <w:rPr/>
        <w:t>ꔭ⨴</w:t>
      </w:r>
      <w:r>
        <w:rPr/>
        <w:t>偀㭳樣뭗䙬䑱挱甹쉵츨䙁䄽⦘⿍䵖⹇婦䶱滃㓂燂拎뿂⭖⩙㔮潃⽀䥑焯</w:t>
      </w:r>
      <w:r>
        <w:rPr/>
        <w:t>Ɒ</w:t>
      </w:r>
      <w:r>
        <w:rPr/>
        <w:t>撩勂싂슏楕</w:t>
      </w:r>
      <w:r>
        <w:rPr/>
        <w:t>ⴵ</w:t>
      </w:r>
      <w:r>
        <w:rPr/>
        <w:t>썶扤煰婾㉸䙀顉珂걷䰻猱숥넪쉔个硘쉰义晟轏䒿恖佭挭⛂⫂䂘攤䌤歆䬰㭱⩄幘湩䣂ㆣ╖刬ꄺ忂녱桗業ꎿ奾扫改</w:t>
      </w:r>
      <w:r>
        <w:rPr/>
        <w:t>Ⳃ</w:t>
      </w:r>
      <w:r>
        <w:rPr/>
        <w:t>䍞츥긦泂䠺뭳㉰柂磎네株㢵䶬潥쵢</w:t>
      </w:r>
      <w:r>
        <w:rPr/>
        <w:t>ꗍ</w:t>
      </w:r>
      <w:r>
        <w:rPr/>
        <w:t>祾䡔䖩橊找㣂⥣䭃繡떡</w:t>
      </w:r>
      <w:r>
        <w:rPr/>
        <w:t>ⰺ</w:t>
      </w:r>
      <w:r>
        <w:rPr/>
        <w:t>숳熩</w:t>
      </w:r>
      <w:r>
        <w:rPr/>
        <w:t>꧂</w:t>
      </w:r>
      <w:r>
        <w:rPr/>
        <w:t>〵憥湤だ撡슩块슬浉⥋㕈係쉁</w:t>
      </w:r>
      <w:r>
        <w:rPr/>
        <w:t>Ⳃ</w:t>
      </w:r>
      <w:r>
        <w:rPr/>
        <w:t>쉾䗂ざ纻䙭熏礤片땺怬䱕櫃堊彃뼦䪡晷⽍쉙摲瑘䢩偠卯</w:t>
      </w:r>
      <w:r>
        <w:rPr/>
        <w:t>⡬</w:t>
      </w:r>
      <w:r>
        <w:rPr/>
        <w:t>싂壂縯쉱녵걣䨨⹕幪㍳깴⽬쉵弮輺䅥숻告</w:t>
      </w:r>
      <w:r>
        <w:rPr/>
        <w:t>ꥎ</w:t>
      </w:r>
      <w:r>
        <w:rPr/>
        <w:t>救幌帮䑚♷瑰呰㛂額扌欲⸲係汸ㅶ㕪毂</w:t>
      </w:r>
      <w:r>
        <w:rPr/>
        <w:t>꧂</w:t>
      </w:r>
      <w:r>
        <w:rPr/>
        <w:t>晦䅾楅湊땅⩩䉗塈㝌囍길㠮ㆻ汗璿䎣毂╥囂ꇂ偨⒬⺮䕙ち뇂坕ꅏ뼫墬横帹迂䅀輹䥊搹㙌⽕</w:t>
      </w:r>
      <w:r>
        <w:rPr/>
        <w:t>ꥋ</w:t>
      </w:r>
      <w:r>
        <w:rPr/>
        <w:t>坃㊣恕ꇂ넩䍢䀩묱㜸숫⸸䁞汲␯</w:t>
      </w:r>
      <w:r>
        <w:rPr/>
        <w:t>ⰱ</w:t>
      </w:r>
      <w:r>
        <w:rPr/>
        <w:t>ⵦ</w:t>
      </w:r>
      <w:r>
        <w:rPr/>
        <w:t>츩슻癠</w:t>
      </w:r>
      <w:r>
        <w:rPr/>
        <w:t>ⷂ</w:t>
      </w:r>
      <w:r>
        <w:rPr/>
        <w:t>싃숭ꅃ掻憩硘噢凃泂⪩熿㌫⨦</w:t>
      </w:r>
      <w:r>
        <w:rPr/>
        <w:t>ꔪ</w:t>
      </w:r>
      <w:r>
        <w:rPr/>
        <w:t>婣㝒祧恹活惂轟樸歵穠♇쉀顡㫃毂㡞뾿伺䠯䥁㫍奲挺䵁狂</w:t>
      </w:r>
      <w:r>
        <w:rPr/>
        <w:t>ꦡꕺ</w:t>
      </w:r>
      <w:r>
        <w:rPr/>
        <w:t>䝳淂</w:t>
      </w:r>
      <w:r>
        <w:rPr/>
        <w:t>꧂</w:t>
      </w:r>
      <w:r>
        <w:rPr/>
        <w:t>杚唯佧炿⬶䃂츩칦湲쉒㙀嘮つ偶쉺</w:t>
      </w:r>
      <w:r>
        <w:rPr/>
        <w:t>⡑</w:t>
      </w:r>
      <w:r>
        <w:rPr/>
        <w:t>埂睑祘田汶䙾䵙䈽</w:t>
      </w:r>
      <w:r>
        <w:rPr/>
        <w:t>ꗂ</w:t>
      </w:r>
      <w:r>
        <w:rPr/>
        <w:t>ꅚ싂檡칐搷甴硆</w:t>
      </w:r>
      <w:r>
        <w:rPr/>
        <w:t>⡩⢱</w:t>
      </w:r>
      <w:r>
        <w:rPr/>
        <w:t>晙싂呠⑷癔揂忂⫂硾ㅟ䝍幐弽䤺湈쉊偌땱쉟䒿晲䩺㝱灭</w:t>
      </w:r>
      <w:r>
        <w:rPr/>
        <w:t>ꗂ</w:t>
      </w:r>
      <w:r>
        <w:rPr/>
        <w:t>䳂祀彨슩汈焪쉍㏂䅃䱩쉑湎炏슥煇뽯㍂旂湠塄싂뾬</w:t>
      </w:r>
      <w:r>
        <w:rPr/>
        <w:t>ⴱ</w:t>
      </w:r>
      <w:r>
        <w:rPr/>
        <w:t>啈걣숴췂噅輬㥕轪慐榬倫湸ꍗ湑潣挱辱䥬㟂</w:t>
      </w:r>
      <w:r>
        <w:rPr/>
        <w:t>ꗃ</w:t>
      </w:r>
      <w:r>
        <w:rPr/>
        <w:t>䀨桔쉁䩭灎㪘䐣幍䤻燂</w:t>
      </w:r>
      <w:r>
        <w:rPr/>
        <w:t>⣂</w:t>
      </w:r>
      <w:r>
        <w:rPr/>
        <w:t>恂㕡䥰沿䖱晄</w:t>
      </w:r>
      <w:r>
        <w:rPr/>
        <w:t>ꔨ</w:t>
      </w:r>
      <w:r>
        <w:rPr/>
        <w:t>顨顩抮㊵橃怬敎狂橋噏䌪땮</w:t>
      </w:r>
      <w:r>
        <w:rPr/>
        <w:t>ꤪ</w:t>
      </w:r>
      <w:r>
        <w:rPr/>
        <w:t>恷栱⾬慙⨪쉬敋木䘤晕⽕噞ヂ慆甹⹗垣呟쉢쉃쉩깥顴놘冻㡒琱㍉䏂츹</w:t>
      </w:r>
      <w:r>
        <w:rPr/>
        <w:t>ⴤ</w:t>
      </w:r>
      <w:r>
        <w:rPr/>
        <w:t>撏䖩璻숲䱊咏㌬熬硋ㅷ䰵倻꥾㑩男㥄촵滂䠪牍牤⬦玡쉸灾㚥⍳㘳䩄晬究⭃♞㡁⫂䐭氰㷂</w:t>
      </w:r>
      <w:r>
        <w:rPr/>
        <w:t>Ⱜ</w:t>
      </w:r>
      <w:r>
        <w:rPr/>
        <w:t>痃搨稰偈䌣倰䙸䝈</w:t>
      </w:r>
      <w:r>
        <w:rPr/>
        <w:t>ⰻ</w:t>
      </w:r>
      <w:r>
        <w:rPr/>
        <w:t>걹ꥴ</w:t>
      </w:r>
      <w:r>
        <w:rPr/>
        <w:t>⡆</w:t>
      </w:r>
      <w:r>
        <w:rPr/>
        <w:t>硆姂填妩걙挮䌸潫倻</w:t>
      </w:r>
      <w:r>
        <w:rPr/>
        <w:t>Ⱚ</w:t>
      </w:r>
      <w:r>
        <w:rPr/>
        <w:t>슩싂⩖㥙噰쉡䗂싂䲏矂䫂슥䗍幕乤⌯悮破朹㘷潎㑩煂䭐⨭숩</w:t>
      </w:r>
      <w:r>
        <w:rPr/>
        <w:t>ⷂ</w:t>
      </w:r>
      <w:r>
        <w:rPr/>
        <w:t>뭁䡬䥧䊩㕞櫂伻桱湗Ⓜ⍇轰ㅨ⌯⩥庻㙇䤫沩쉫쉰剋慎䤽牮⧂幗湮正歨㷂顥车㡳祇態湩癥傩䜯⩟奕湰싃㙶䖥䵓噀䮩恁牕枬䁘걳桀썾쉃潤㏂싂믂楂촽쉾⫃싂戬껂椲䝱쉾婢䰪쉪츲圥䡉祪捑䕅剺㣂쉣帷䳂䒬ꌩ䝟䌵䤲䊣欣娣⨷䠭剐⥦⹡䆣ꥵ捍㉋琥浨凃䉸倊㩤乡⿂숻쉓烂녏쉓⍺獹⥎ꥬ쉰刷⩵夯奃䥧◍䁊摳㉕穆卤㵶榱烍䁘㵗⩄湌楘灆懂땖㐩䱸㴭⼣枱쵵䡷㬴</w:t>
      </w:r>
      <w:r>
        <w:rPr/>
        <w:t>⠪⥀</w:t>
      </w:r>
      <w:r>
        <w:rPr/>
        <w:t>塂⍮坌⼰砤㗂ヂ哂츥싂▬啋䜦숷剣䍕⭆싂녹獏穹껂潰畱♔儺䯎㋍숻帴㨮灐䷂瘬䵇㏂⬫슏⩍숤쵷㵬숽庱싍挽但癚⹈乇癲</w:t>
      </w:r>
      <w:r>
        <w:rPr/>
        <w:t>ꖮ</w:t>
      </w:r>
      <w:r>
        <w:rPr/>
        <w:t>慫䩁㙌獎沏偯熡</w:t>
      </w:r>
      <w:r>
        <w:rPr/>
        <w:t>꧂</w:t>
      </w:r>
      <w:r>
        <w:rPr/>
        <w:t>太쉨싂㠩硆䖱具呧</w:t>
      </w:r>
      <w:r>
        <w:rPr/>
        <w:t>Ⱜ</w:t>
      </w:r>
      <w:r>
        <w:rPr/>
        <w:t>슻琻䋂枘戽汪쉧⸴ㅷ쉉싂欨ꎘ澵쉌쉲</w:t>
      </w:r>
      <w:r>
        <w:rPr/>
        <w:t>ⷂ</w:t>
      </w:r>
      <w:r>
        <w:rPr/>
        <w:t>ꄤ⯂㉮玣吻쉓☭桥싂땀싂䂏ꆥ</w:t>
      </w:r>
      <w:r>
        <w:rPr/>
        <w:t>ꥒ꥞</w:t>
      </w:r>
      <w:r>
        <w:rPr/>
        <w:t>盍䘰祧녅敆䫂擃⭰⼱⩟㤽ㅨ녥㢵뼰⌯쉱懂년䙁갷泂硔䈲ꍧ뽫伦</w:t>
      </w:r>
      <w:r>
        <w:rPr/>
        <w:t>Ⱳ</w:t>
      </w:r>
      <w:r>
        <w:rPr/>
        <w:t>啡쵣⹆剙䈯䕬潆숷樺頯</w:t>
      </w:r>
      <w:r>
        <w:rPr/>
        <w:t>⡨Ⓜ</w:t>
      </w:r>
      <w:r>
        <w:rPr/>
        <w:t>䍇⫂⧂ィ뼯뽯㓂势矂幮䨵湭㡲㞵⼶橮穩䩔캻㠥幮嫂欨拂湹塳摏䲘傡桁넣瑅㵆ꇎ磂猩췂⻂坑⑇쉉仂䰪偊䰪ꅚ</w:t>
      </w:r>
      <w:r>
        <w:rPr/>
        <w:t>ⵙ</w:t>
      </w:r>
      <w:r>
        <w:rPr/>
        <w:t>ꍡ숪穖珎打癖ꍓꍡ㛂吴睶숺䔹곂獖┸ㄦ땋♘剔淂縻⨣奸盂澬晩㕊㙏䤴쉲歚卋䞵柎材稪潯䠱湞側㬤⍶噠玱㡃仂搪婁</w:t>
      </w:r>
      <w:r>
        <w:rPr/>
        <w:t>ⵇ⤤</w:t>
      </w:r>
      <w:r>
        <w:rPr/>
        <w:t>㎮슘䡎뭍㤩剴싂䙤싎</w:t>
      </w:r>
      <w:r>
        <w:rPr/>
        <w:t>ꔹ</w:t>
      </w:r>
      <w:r>
        <w:rPr/>
        <w:t>⡂</w:t>
      </w:r>
      <w:r>
        <w:rPr/>
        <w:t>瓎ㅎ␯瀱櫂슱棂滂参싂顆㵄</w:t>
      </w:r>
      <w:r>
        <w:rPr/>
        <w:t>ꖬ</w:t>
      </w:r>
      <w:r>
        <w:rPr/>
        <w:t>쉇║䍱橕㔹牳♑さ⽫姍숹潇㦱盂捫秂頲ꍍヂ䁰䁕뾡⽉繇쉅僂쉞吶㖿㕇怸轕</w:t>
      </w:r>
      <w:r>
        <w:rPr/>
        <w:t>ⵗ</w:t>
      </w:r>
      <w:r>
        <w:rPr/>
        <w:t>췂⥔㥃漥哂㵇䰻攳債汗</w:t>
      </w:r>
      <w:r>
        <w:rPr/>
        <w:t>ⱖ</w:t>
      </w:r>
      <w:r>
        <w:rPr/>
        <w:t>䘵輪╤㥱〫싂䌣䡹㟂幗쌪㙟璡䅰畂汐</w:t>
      </w:r>
      <w:r>
        <w:rPr/>
        <w:t>ⱪ</w:t>
      </w:r>
      <w:r>
        <w:rPr/>
        <w:t>㊘걾Ⓜ㙒칰悩ꍪ╫彟숳䋂쉊漰싂숶㌯숩</w:t>
      </w:r>
      <w:r>
        <w:rPr/>
        <w:t>ꦣ⏂</w:t>
      </w:r>
      <w:r>
        <w:rPr/>
        <w:t>辩乫摃婖䡬뭑穤扎滂ꍐ㣂卯湉䁍⴫䪿灪䄩愨睕㬷ꍯ滂숯剓颮㵨攤䃎䱒啃椤礬숪믎</w:t>
      </w:r>
      <w:r>
        <w:rPr/>
        <w:t>ⷂ</w:t>
      </w:r>
      <w:r>
        <w:rPr/>
        <w:t>쉟䱅㊏쉎段䭐迂䈹뾻㍓쉗侮幷畖넪焦싍╪柂纩匳匪卮皡癶쉋쉏奃뭙卣低숥䥸쉡㐽抵别☹녫칤扒⬯ꏂ渺습弩穏䍥灊炮㥋묰⽮쉁框師䥑䉀頨촪㏍幵猽儵婦㵏㝪⩊汆</w:t>
      </w:r>
      <w:r>
        <w:rPr/>
        <w:t>ꥌꕹ</w:t>
      </w:r>
      <w:r>
        <w:rPr/>
        <w:t>幎껂㩥係넱⩔쉊奧䬤䠤顭⨻段懂▩㵐搊棂ꄪ</w:t>
      </w:r>
      <w:r>
        <w:rPr/>
        <w:t>ⱃ</w:t>
      </w:r>
      <w:r>
        <w:rPr/>
        <w:t>꧂</w:t>
      </w:r>
      <w:r>
        <w:rPr/>
        <w:t>娯䛃欺ꍖ婚㆘颿坞☽䠪硢楩槃㥂丰䕑畬⍬睆䨪땖㑗䗂쉰繳䭪깃☭</w:t>
      </w:r>
      <w:r>
        <w:rPr/>
        <w:t>ꤣ</w:t>
      </w:r>
      <w:r>
        <w:rPr/>
        <w:t>ㄨ晈⩰딶⦩喩㒣㏂䘪偖쉊䝤</w:t>
      </w:r>
      <w:r>
        <w:rPr/>
        <w:t>ꥏ</w:t>
      </w:r>
      <w:r>
        <w:rPr/>
        <w:t>㍉兩䑊칡⽋橌桦䤵傣伪깧ぱ癫硂ꥱꅇ䭢㭲㉢㉦쵂漽</w:t>
      </w:r>
      <w:r>
        <w:rPr/>
        <w:t>꧂</w:t>
      </w:r>
      <w:r>
        <w:rPr/>
        <w:t>ㄣ塭⏂♮䕆奙뼭쉷숮凍㤽琯땍獕癁␪樳⵭슻噴</w:t>
      </w:r>
      <w:r>
        <w:rPr/>
        <w:t>ꤲ</w:t>
      </w:r>
      <w:r>
        <w:rPr/>
        <w:t>㤪禱뇂然䕳쉟⍆帱兾㔶</w:t>
      </w:r>
      <w:r>
        <w:rPr/>
        <w:t>⢡</w:t>
      </w:r>
      <w:r>
        <w:rPr/>
        <w:t>㦡䥖㠶倪獈穂匪㙊瑵呶䐰啯晱㉢桖떥十㗂촴ꏂ頬㘱</w:t>
      </w:r>
      <w:r>
        <w:rPr/>
        <w:t>ꦥ</w:t>
      </w:r>
      <w:r>
        <w:rPr/>
        <w:t>〦頸彋⸹匬嘺㍺㮩쉣戦甮</w:t>
      </w:r>
      <w:r>
        <w:rPr/>
        <w:t>ⱓ</w:t>
      </w:r>
      <w:r>
        <w:rPr/>
        <w:t>卅ꄱ䜨싂刱⤫杍</w:t>
      </w:r>
      <w:r>
        <w:rPr/>
        <w:t>⡀</w:t>
      </w:r>
      <w:r>
        <w:rPr/>
        <w:t>繪㞬噪牮⤲顄</w:t>
      </w:r>
      <w:r>
        <w:rPr/>
        <w:t>ꦬ⩐⩪</w:t>
      </w:r>
      <w:r>
        <w:rPr/>
        <w:t>夷䑍㍚䈹奦䏂㐰걥嘣</w:t>
      </w:r>
      <w:r>
        <w:rPr/>
        <w:t>ⱁ⥍</w:t>
      </w:r>
      <w:r>
        <w:rPr/>
        <w:t>偩㕸</w:t>
      </w:r>
      <w:r>
        <w:rPr/>
        <w:t>ꖥ</w:t>
      </w:r>
      <w:r>
        <w:rPr/>
        <w:t>橊堭恥橁쉤晭</w:t>
      </w:r>
      <w:r>
        <w:rPr/>
        <w:t>ꦱ</w:t>
      </w:r>
      <w:r>
        <w:rPr/>
        <w:t>惂丣挣걃㡶␪娲녣㍑漶䐶㟂┲䱠Ⓙ⍲矍</w:t>
      </w:r>
      <w:r>
        <w:rPr/>
        <w:t>⣂⎘</w:t>
      </w:r>
      <w:r>
        <w:rPr/>
        <w:t>伺⨶幮</w:t>
      </w:r>
      <w:r>
        <w:rPr/>
        <w:t>Ⳃ</w:t>
      </w:r>
      <w:r>
        <w:rPr/>
        <w:t>䤨싂劏㔫㣂㍟䵰页슬ꇂ뗂捠촹㔯ꅂ뽭乎䀽숪㭱㘳⸩故塶升殩긭傘⽏숦䙂睺欴睏䩒㙘擂ㄹ땐␨</w:t>
      </w:r>
      <w:r>
        <w:rPr/>
        <w:t>ⵢ</w:t>
      </w:r>
      <w:r>
        <w:rPr/>
        <w:t>挮䂡┲卺灑竂乙桴녣⺡㑤⼦㙟⥸恰䊘침䴯恘␷洵싍焳碵澻㵶溵䱴</w:t>
      </w:r>
      <w:r>
        <w:rPr/>
        <w:t>ꗂ⥸</w:t>
      </w:r>
      <w:r>
        <w:rPr/>
        <w:t>숻㠷漹㉓娽⩀輵숪⸣캮쉴⩁</w:t>
      </w:r>
      <w:r>
        <w:rPr/>
        <w:t>Ⱪ</w:t>
      </w:r>
      <w:r>
        <w:rPr/>
        <w:t>扖参䍱⩇쉶恗쏂妮㕟挳㑳桹㉋ꄫ弥哂놡ꅬ迎슩</w:t>
      </w:r>
      <w:r>
        <w:rPr/>
        <w:t>Ɫ</w:t>
      </w:r>
      <w:r>
        <w:rPr/>
        <w:t>㭆䝔쉧캱촸獰뾩⌳欳쉟楦</w:t>
      </w:r>
      <w:r>
        <w:rPr/>
        <w:t>ꕉ</w:t>
      </w:r>
      <w:r>
        <w:rPr/>
        <w:t>熿乙敋娦汒</w:t>
      </w:r>
      <w:r>
        <w:rPr/>
        <w:t>Ⱓ</w:t>
      </w:r>
      <w:r>
        <w:rPr/>
        <w:t>㭓圣㌶췂さ숣䗂䕙亡㭈塇卞슱ば戺걥穰쉊㭺슮</w:t>
      </w:r>
      <w:r>
        <w:rPr/>
        <w:t>ꗂ</w:t>
      </w:r>
      <w:r>
        <w:rPr/>
        <w:t>睮ꄽ⬱づ㙗扢쉕搮쉒⦏て晞䭩愫년浚ㅩ坪</w:t>
      </w:r>
      <w:r>
        <w:rPr/>
        <w:t>Ⳃ</w:t>
      </w:r>
      <w:r>
        <w:rPr/>
        <w:t>窱咿稳⹨⩠晕</w:t>
      </w:r>
      <w:r>
        <w:rPr/>
        <w:t>꧂</w:t>
      </w:r>
      <w:r>
        <w:rPr/>
        <w:t>까⩎煣䑦婔䋂뿃㗍⫍璣竂㝷太</w:t>
      </w:r>
      <w:r>
        <w:rPr/>
        <w:t>⠱</w:t>
      </w:r>
      <w:r>
        <w:rPr/>
        <w:t>煫숹㨥礷䵾</w:t>
      </w:r>
      <w:r>
        <w:rPr/>
        <w:t>⡹</w:t>
      </w:r>
      <w:r>
        <w:rPr/>
        <w:t>ꤻ</w:t>
      </w:r>
      <w:r>
        <w:rPr/>
        <w:t>恴䚵슡焲攴ꆣ㙠敔濃ꅷ痂呏橏彂颏揂⽌搫</w:t>
      </w:r>
      <w:r>
        <w:rPr/>
        <w:t>ꥇ</w:t>
      </w:r>
      <w:r>
        <w:rPr/>
        <w:t>瘵⪿◂咥싂椴皏⨳쉚㕷師庩㘽䃂䯎撮犿猪⹨䩩싂䙱喩璡숳⤮亩炻湂ㅄ♟礩湁畸横印⩮☤牍䍄硵珎ꥰ쉖╬숨㙋쉃쉎盂㕑⿂睲䥚䶏쉹㩦倴類ꌱ桪쉵⩑쉸ね⽀㩣漶쉈夳彤剖顣䙔婦八걥住参춮棍싂慞恶갩瀩칚媏ぎ㭳㚣㨻礮噑㥨晑䤴ꍄ싎牃搬ꍴ摀氬⬊㦩慫橴쉦牚顠숯牦쉠⑤睢戦旃坲깶橞슘徻ꅘ숻⭖畭接䝣歪숥</w:t>
      </w:r>
      <w:r>
        <w:rPr/>
        <w:t>⣂</w:t>
      </w:r>
      <w:r>
        <w:rPr/>
        <w:t>䑬吶杖䭢䃃㡎噄㫂⨽쉒潺矃怺桞⩃墏参㖱烂槂싂砵摩廃</w:t>
      </w:r>
      <w:r>
        <w:rPr/>
        <w:t>⡏</w:t>
      </w:r>
      <w:r>
        <w:rPr/>
        <w:t>䉤䅘渤걒活扴䁇녊</w:t>
      </w:r>
      <w:r>
        <w:rPr/>
        <w:t>ꤴ</w:t>
      </w:r>
      <w:r>
        <w:rPr/>
        <w:t>䶘䡌兊⾘泂숵숽典搶</w:t>
      </w:r>
      <w:r>
        <w:rPr/>
        <w:t>Ɑ⨸</w:t>
      </w:r>
      <w:r>
        <w:rPr/>
        <w:t>噊싂쉅䷂䘽顣뽕灒⨪㭊갵㝚䑇癍䕈琱䀭泂儯畹쉦⾘奣欤㗂㒡싂㉤桵췂猱䄯䌴歾슱ㄷ쉟⚣</w:t>
      </w:r>
      <w:r>
        <w:rPr/>
        <w:t>⣂</w:t>
      </w:r>
      <w:r>
        <w:rPr/>
        <w:t>㥱慾䡚欪杲湁䨲癔㵈䁯䩂弦쉶쉮忂䣂癬쵤⹍癃㌸梻癢㩮㢬⚥녁欣⑬숩</w:t>
      </w:r>
      <w:r>
        <w:rPr/>
        <w:t>ⱇ</w:t>
      </w:r>
      <w:r>
        <w:rPr/>
        <w:t>䍌採䑹牞湸⭰䉌䙆넩歞뮵縹㍴䆥刨搨㉢猣쉏꧎쉬潈㍶ㅫ㮥긭圪杪勂쉳⑎扢쉦䦻㪥⥤⩏㯂땋칡䍩</w:t>
      </w:r>
      <w:r>
        <w:rPr/>
        <w:t>ⱊ</w:t>
      </w:r>
      <w:r>
        <w:rPr/>
        <w:t>潱洶숳쉠</w:t>
      </w:r>
      <w:r>
        <w:rPr/>
        <w:t>ꤥ</w:t>
      </w:r>
      <w:r>
        <w:rPr/>
        <w:t>瑄땂문㮻녥煮汍㭺塷轓元䴴渣䆿䯂斮扊氻㩺</w:t>
      </w:r>
      <w:r>
        <w:rPr/>
        <w:t>⢬</w:t>
      </w:r>
      <w:r>
        <w:rPr/>
        <w:t>慊徿뭴卶㡲쏎㧍恬ꍨ땊䃂䉧䶵쉬畭瑊敊归䩀숷㍗畃㉋ꅞ瞮㬩䑷洽䩌⩺轘埂쉒䡇版獾⫂쉮辣灷㞩쉹兆娥╆㕚䑟뽒灾㑮쏍숽⧂揂住堯䝦⼦㉠⩴猣⼲瘴溩䋂啟ꄣ睪</w:t>
      </w:r>
      <w:r>
        <w:rPr/>
        <w:t>ⴱ</w:t>
      </w:r>
      <w:r>
        <w:rPr/>
        <w:t>砹晷</w:t>
      </w:r>
      <w:r>
        <w:rPr/>
        <w:t>꧂</w:t>
      </w:r>
      <w:r>
        <w:rPr/>
        <w:t>癍쉒恵坠칫呫⥩싂喏潀䉘</w:t>
      </w:r>
      <w:r>
        <w:rPr/>
        <w:t>꧂</w:t>
      </w:r>
      <w:r>
        <w:rPr/>
        <w:t>晳䱬쉊娻⾵冬偀썟朹㛂佴廍㦱卶爲啈⥚䄣氬</w:t>
      </w:r>
      <w:r>
        <w:rPr/>
        <w:t>Ⳃ</w:t>
      </w:r>
      <w:r>
        <w:rPr/>
        <w:t>留⭫顙玥燍쉠㩓</w:t>
      </w:r>
      <w:r>
        <w:rPr/>
        <w:t>⠳</w:t>
      </w:r>
      <w:r>
        <w:rPr/>
        <w:t>㷂</w:t>
      </w:r>
      <w:r>
        <w:rPr/>
        <w:t>ꕤ</w:t>
      </w:r>
      <w:r>
        <w:rPr/>
        <w:t>㨬硳瀭숫슡ヂ轄쉹珎</w:t>
      </w:r>
      <w:r>
        <w:rPr/>
        <w:t>ꦮ</w:t>
      </w:r>
      <w:r>
        <w:rPr/>
        <w:t>䶬䕫䆿</w:t>
      </w:r>
      <w:r>
        <w:rPr/>
        <w:t>ꖩ</w:t>
      </w:r>
      <w:r>
        <w:rPr/>
        <w:t>嘵摾</w:t>
      </w:r>
      <w:r>
        <w:rPr/>
        <w:t>ⲱ</w:t>
      </w:r>
      <w:r>
        <w:rPr/>
        <w:t>僂㉥愩汓깃慥彅숮怹䩡䁂숹䤩㈸扪斥敊竂捧⽳噏条츪䒻⫂캘癱晷杙쉓啫묬啞뼸暘ꏂ绂䶻춏촫⩔⨪坕睵뾮㮣뗂쉦䔨</w:t>
      </w:r>
      <w:r>
        <w:rPr/>
        <w:t>ꕃ</w:t>
      </w:r>
      <w:r>
        <w:rPr/>
        <w:t>쉦㵤슩䈤揂넳辥槂䤹</w:t>
      </w:r>
      <w:r>
        <w:rPr/>
        <w:t>ꦏ</w:t>
      </w:r>
      <w:r>
        <w:rPr/>
        <w:t>ꇂ㡯ꌨ쉢㍫쉬輫疡뇃呙敬氫갮㗍咵搥㥗숩슣僂ꌳ枱</w:t>
      </w:r>
      <w:r>
        <w:rPr/>
        <w:t>꧂</w:t>
      </w:r>
      <w:r>
        <w:rPr/>
        <w:t>斩椽䚣参뾡䭾恀绂朣⭀塘⵩김ꅕ堫⥙⭥뭌係痂</w:t>
      </w:r>
      <w:r>
        <w:rPr/>
        <w:t>ꥇ♦</w:t>
      </w:r>
      <w:r>
        <w:rPr/>
        <w:t>穑穵悬愲쉯㜺⯂㩑䡔쉸婩弴⛂慖挤䵶묥砪䯃㠮⍄啴숲㍔媥쉄䋃彅뭠ꍐ</w:t>
      </w:r>
      <w:r>
        <w:rPr/>
        <w:t>⡋Ⓝ</w:t>
      </w:r>
      <w:r>
        <w:rPr/>
        <w:t>䱣䡺㤤彘捫爻숷쉟녰呙쉚塞係</w:t>
      </w:r>
      <w:r>
        <w:rPr/>
        <w:t>ꔫ</w:t>
      </w:r>
      <w:r>
        <w:rPr/>
        <w:t>轺挶슥츬敡싂쵐ꍫ⑁싃䝦璬숶쉦暱䂻긪䔮彭織攊桟쉩䵦圲礹偍䉨⎩⼻䩀礮姂쉰♣杋㝶㙎瘪䉚恸䮘䬴幬쎮걮㐲佄き쉠氫넣辬쉊唩婌쉳㩫悏㩧䬽쉷⪻쉮偪勂曂숵䓂砳呐捚쉵䀻恔㍕猪捥湶嗂⩟숨捩ꍆ爯쉉凂朥㡓乹䙦䥪</w:t>
      </w:r>
      <w:r>
        <w:rPr/>
        <w:t>ꔽ</w:t>
      </w:r>
      <w:r>
        <w:rPr/>
        <w:t>⽟㵣畒庥䉫估깇䔩捰♨㥰抏⹄氲氣搴繱傩戸掬㈶轍瑉쉱㠹未梡슩啃숰噢矂촶曍</w:t>
      </w:r>
      <w:r>
        <w:rPr/>
        <w:t>ⰹ</w:t>
      </w:r>
      <w:r>
        <w:rPr/>
        <w:t>榵⥈剚㙒뮡</w:t>
      </w:r>
      <w:r>
        <w:rPr/>
        <w:t>ꕁ</w:t>
      </w:r>
      <w:r>
        <w:rPr/>
        <w:t>쉓庡썶㝓懂⨹俍╨䃍㵢汔呬噞숫绎啅係䙌奎搪䕫⍶嘩檮컂偔㖩䶥⩤ꇍ쉬摹坍疻</w:t>
      </w:r>
      <w:r>
        <w:rPr/>
        <w:t>ⵠⵃ</w:t>
      </w:r>
      <w:r>
        <w:rPr/>
        <w:t>䈰業쉑㭉澩ꅌ놏쉢暣쉟倪쏂㦏迂⭂㥷繾啖슘쌺㤳쉞쉮慯硒䘣ꅈ쉄</w:t>
      </w:r>
      <w:r>
        <w:rPr/>
        <w:t>⢬</w:t>
      </w:r>
      <w:r>
        <w:rPr/>
        <w:t>ꆩ掩</w:t>
      </w:r>
      <w:r>
        <w:rPr/>
        <w:t>ꤴ</w:t>
      </w:r>
      <w:r>
        <w:rPr/>
        <w:t>特깣숭掩촪㫃⛍場漭卣묹渶㡄穋䕁슮긪</w:t>
      </w:r>
      <w:r>
        <w:rPr/>
        <w:t>ꤣ</w:t>
      </w:r>
      <w:r>
        <w:rPr/>
        <w:t>漥⚏栻뭤ꎮ⦿</w:t>
      </w:r>
      <w:r>
        <w:rPr/>
        <w:t>ꥊ</w:t>
      </w:r>
      <w:r>
        <w:rPr/>
        <w:t>싂㩪䑬䀱숦㍂娦⩣䧂⬦怬欱▏䞣顡䥣奟䡪輵묱湚礸允䤨灍瑎扣坲ꍕ싂♣ꎣ쉟</w:t>
      </w:r>
      <w:r>
        <w:rPr/>
        <w:t>ⱆ☹</w:t>
      </w:r>
      <w:r>
        <w:rPr/>
        <w:t>獔擂쉤繭捪숱쉪⾬淂땩偗歍棃幂濂池䁐洮煊䅭䅠䄶穓쉭㵂쉀䘱㵡桕䢬硪싂싂儳컂係㝵偳䤮捶㙉녢琴牠姂樭䭤쉟</w:t>
      </w:r>
      <w:r>
        <w:rPr/>
        <w:t>ꖥ⹥</w:t>
      </w:r>
      <w:r>
        <w:rPr/>
        <w:t>福櫂攤㮻숵乶瑒ꇂ畁쉊캮炬쉨ꌪ㵲瑹爻瑯녾乃갪㣂彉⹅䕴䭢䅰㢘眴爩泎</w:t>
      </w:r>
      <w:r>
        <w:rPr/>
        <w:t>ꦮ</w:t>
      </w:r>
      <w:r>
        <w:rPr/>
        <w:t>浓뿃㡌㝵</w:t>
      </w:r>
      <w:r>
        <w:rPr/>
        <w:t>⡤</w:t>
      </w:r>
      <w:r>
        <w:rPr/>
        <w:t>ꇂ玮偗쉥係睍㔦ꇂ</w:t>
      </w:r>
      <w:r>
        <w:rPr/>
        <w:t>ⰸ</w:t>
      </w:r>
      <w:r>
        <w:rPr/>
        <w:t>땊</w:t>
      </w:r>
      <w:r>
        <w:rPr/>
        <w:t>ꦥ</w:t>
      </w:r>
      <w:r>
        <w:rPr/>
        <w:t>⠷</w:t>
      </w:r>
      <w:r>
        <w:rPr/>
        <w:t>䜶䏂䎿偵淍坙쉗쉩</w:t>
      </w:r>
      <w:r>
        <w:rPr/>
        <w:t>ⵂ</w:t>
      </w:r>
      <w:r>
        <w:rPr/>
        <w:t>幬㩁쵋⬶깶⩔樸彭報㙸ヂ奚숺䁳佤瓃췂㠽╱懂쉰㋍晟䁞싂輩칯姃慸璩势</w:t>
      </w:r>
      <w:r>
        <w:rPr/>
        <w:t>ꕃ</w:t>
      </w:r>
      <w:r>
        <w:rPr/>
        <w:t>捚欹䏎꺩狂桭楨쉊〲숻嚡숮뭸슮恦㙐䍑걟▬╋䥣⌯⽔幣淍䐤㍘</w:t>
      </w:r>
      <w:r>
        <w:rPr/>
        <w:t>ꔫ</w:t>
      </w:r>
      <w:r>
        <w:rPr/>
        <w:t>盃뽧㑱樴⿂</w:t>
      </w:r>
      <w:r>
        <w:rPr/>
        <w:t>ⴷ</w:t>
      </w:r>
      <w:r>
        <w:rPr/>
        <w:t>㡒䡈旂碩묱썔乀㍉猣獅墻煎㎩璿䍡㝺杍쉖浓倽䩧䴪䰩匩彺偘䏂쉙슻쉍繘䝃㋍⩒扮瑗李卵乺恺ㅬ숹쉥浍䝌偖⌨</w:t>
      </w:r>
      <w:r>
        <w:rPr/>
        <w:t>ⲡ</w:t>
      </w:r>
      <w:r>
        <w:rPr/>
        <w:t>榘┯恍轢◂䁦䲿숵쉕彌垩抻</w:t>
      </w:r>
      <w:r>
        <w:rPr/>
        <w:t>ꔣ</w:t>
      </w:r>
      <w:r>
        <w:rPr/>
        <w:t>ⴤ</w:t>
      </w:r>
      <w:r>
        <w:rPr/>
        <w:t>쉥杖㵫깵뼫滂頳牓ꍶ㥌긫쵩㛂倳慢地欤庱攵ꅧ慙㦱⼷奀㭍싂䗃ㅏ걨䬹幡つ棎潑┊쉆䡘侘湶橏潌戤䓂戤䵲㭁嘹갪䲻縨놩㒏㢬싍숮㬳쉯䃂⬰㦘扅㙧㥣䴪⒮㥴摭䥭쉠噌頴㕭掿</w:t>
      </w:r>
      <w:r>
        <w:rPr/>
        <w:t>Ⱟ</w:t>
      </w:r>
      <w:r>
        <w:rPr/>
        <w:t>瑋싂㩏甪㉘㞩䵾넥⍺浏췂㩖</w:t>
      </w:r>
      <w:r>
        <w:rPr/>
        <w:t>ꕉ</w:t>
      </w:r>
      <w:r>
        <w:rPr/>
        <w:t>䭟쉬〫扰剎䍵呷怮窿숭縤佫偘땞㉆昶夲呃厏摧顭奆塖攭㥥㴥平亡슏쉦攪穴彵埂ꥷ㵄嗂䚣燂쉴猦㚡榣婙䵐</w:t>
      </w:r>
      <w:r>
        <w:rPr/>
        <w:t>ⱅ</w:t>
      </w:r>
      <w:r>
        <w:rPr/>
        <w:t>걎匦呐ꅖ쉺牦氫㜣晥桟嚿쎵捃ꅆ纮쉉䍌⴬┻穢祉썊</w:t>
      </w:r>
      <w:r>
        <w:rPr/>
        <w:t>ꖻ</w:t>
      </w:r>
      <w:r>
        <w:rPr/>
        <w:t>숫京幯㚿湹땁獠깹潶쉫쉋欰汓䕧⾿䋂嘷䡖슱쉴㝔弨䥪㌵♏쉟摒穒畱疘伳泎슮║擂㪣戯쉳겻橪啇晷쉟硴㌥쉉畴奟獸걈怺묱毎祮썸넯㷂⩮⑗圭湓㏍晔⭍轃乶㍈뭗呤</w:t>
      </w:r>
      <w:r>
        <w:rPr/>
        <w:t>ꕷ</w:t>
      </w:r>
      <w:r>
        <w:rPr/>
        <w:t>쉰煨␣佁</w:t>
      </w:r>
      <w:r>
        <w:rPr/>
        <w:t>ꕕ</w:t>
      </w:r>
      <w:r>
        <w:rPr/>
        <w:t>猤㷂ꥯ䯃䈷곂쉉兢싂습쉞挮ꅵ</w:t>
      </w:r>
      <w:r>
        <w:rPr/>
        <w:t>꧂</w:t>
      </w:r>
      <w:r>
        <w:rPr/>
        <w:t>⼸</w:t>
      </w:r>
      <w:r>
        <w:rPr/>
        <w:t>⡐</w:t>
      </w:r>
      <w:r>
        <w:rPr/>
        <w:t>䰲匭⭉</w:t>
      </w:r>
      <w:r>
        <w:rPr/>
        <w:t>ⴵ</w:t>
      </w:r>
      <w:r>
        <w:rPr/>
        <w:t>䐯纩洲夶辿呱슱捏㕂䠫窥녞ꅰ䍑ꅗꆡ癫㡄獇ꅁ㩚轪㈷汎⽙㝃</w:t>
      </w:r>
      <w:r>
        <w:rPr/>
        <w:t>ꤵ</w:t>
      </w:r>
      <w:r>
        <w:rPr/>
        <w:t>眲颏Ⓜ捾ꄺ뽋い乡㭌啮⽉猰⭏⩱䰥横</w:t>
      </w:r>
      <w:r>
        <w:rPr/>
        <w:t>ꦏ</w:t>
      </w:r>
      <w:r>
        <w:rPr/>
        <w:t>쉴繨</w:t>
      </w:r>
      <w:r>
        <w:rPr/>
        <w:t>⡡</w:t>
      </w:r>
      <w:r>
        <w:rPr/>
        <w:t>纩总뼫⼹⦩㝠䠦潦ꄭ䅾⨰朳惂⮻䟂ꅋ敉顂塾◂⩞⩩곂獉懂礨䉢癗卌</w:t>
      </w:r>
      <w:r>
        <w:rPr/>
        <w:t>ꤣ</w:t>
      </w:r>
      <w:r>
        <w:rPr/>
        <w:t>쉧娪佔싂</w:t>
      </w:r>
      <w:r>
        <w:rPr/>
        <w:t>⡕</w:t>
      </w:r>
      <w:r>
        <w:rPr/>
        <w:t>뗍㙩䴺繞悱ず刭┯쉤쉞䵧壂剓幠숶쉠㥴佗뽢摢彫牲潧牱㯍沮땗慎㕧窻뿂婁坰⩗礴欻⪬㠬㎩偍乬䵳呷묰뾿狂橂橍숪╔쉄䒵㤲呴걖礸</w:t>
      </w:r>
      <w:r>
        <w:rPr/>
        <w:t>ꥍ</w:t>
      </w:r>
      <w:r>
        <w:rPr/>
        <w:t>縳䒡畎係㩖坣癤㝰䒣</w:t>
      </w:r>
      <w:r>
        <w:rPr/>
        <w:t>ꕮ</w:t>
      </w:r>
      <w:r>
        <w:rPr/>
        <w:t>其⨱䑃慴彲쉾</w:t>
      </w:r>
      <w:r>
        <w:rPr/>
        <w:t>ⱔ</w:t>
      </w:r>
      <w:r>
        <w:rPr/>
        <w:t>坉믍杳㢻깞䉾뭫쉰㦩頣쉣䬸䕔슿䡪䭖欥硗쉪䙂㣂䥸撱䩔卍⿂㩚㗂숪䵪쉶倪挺⹾伮㌪⩲癇춣穠⩀⩳迂숵睘딦䮮剑䱱獩祹泂</w:t>
      </w:r>
      <w:r>
        <w:rPr/>
        <w:t>ꤣ</w:t>
      </w:r>
      <w:r>
        <w:rPr/>
        <w:t>쉍⽂癩㭥쉀轙慆㘫㉍</w:t>
      </w:r>
      <w:r>
        <w:rPr/>
        <w:t>ⱹ</w:t>
      </w:r>
      <w:r>
        <w:rPr/>
        <w:t>쉠乀妿</w:t>
      </w:r>
      <w:r>
        <w:rPr/>
        <w:t>ꕖ</w:t>
      </w:r>
      <w:r>
        <w:rPr/>
        <w:t>泂特澣쉐摕煌쉑㥟䠹㌭쉬겣ㄪ┵桊⥸</w:t>
      </w:r>
      <w:r>
        <w:rPr/>
        <w:t>ꥏ</w:t>
      </w:r>
      <w:r>
        <w:rPr/>
        <w:t>呮䈮縥䄱뮡⩉く⌦参姂あ숳爻㡲䏃㭨⩦ㅣ</w:t>
      </w:r>
      <w:r>
        <w:rPr/>
        <w:t>ꔰ</w:t>
      </w:r>
      <w:r>
        <w:rPr/>
        <w:t>剈⚵</w:t>
      </w:r>
      <w:r>
        <w:rPr/>
        <w:t>ꥈ</w:t>
      </w:r>
      <w:r>
        <w:rPr/>
        <w:t>䰩넺侩슻睁橑싂긤堲牃繘㯂㥫幓Ⓜ⩔㭎楊煋皥쉓촥歲</w:t>
      </w:r>
      <w:r>
        <w:rPr/>
        <w:t>ꕗ</w:t>
      </w:r>
      <w:r>
        <w:rPr/>
        <w:t>䡊⹞暵亩扳䵆顯캻硃䤊稻栻乷쵘촤㥍楰硋怶彦䤸䢏批彮慑䈱㑮况䰷公䩓兘놏쉾轋㍨⚱싎飂㝅䴩捖櫍⚏怨⚘뿂潁睞䅺싍塸떩牸擃繏떩쉲쉌뭈幧匪㚩⏃숭쉙周꥞䵰栩撣洹冥濂午ꆡ촨㙅㉬㋂う呍ꌽ⩾䭯숸乞㥲쉟楬깦契䡨稺슣⫂⬣⼶⬰쉯⿂朮㥔쵯橪故彰廂挪炿儬剶</w:t>
      </w:r>
      <w:r>
        <w:rPr/>
        <w:t>ꕰ</w:t>
      </w:r>
      <w:r>
        <w:rPr/>
        <w:t>ぉ䔰乧朱넬䭰爰䪻潭彸番焮サ⺱札䉈咻䄹䅤単佣</w:t>
      </w:r>
      <w:r>
        <w:rPr/>
        <w:t>ⴴ</w:t>
      </w:r>
      <w:r>
        <w:rPr/>
        <w:t>娩촸穾椲牗㨻⑭䔭䉐挪硐㦬彴㬨쉕긮浄㴺偫徵橂兗쉔䡘숲싂噆쉅싂䱮灾乚넻칷쉋숵</w:t>
      </w:r>
      <w:r>
        <w:rPr/>
        <w:t>⡸</w:t>
      </w:r>
      <w:r>
        <w:rPr/>
        <w:t>懂㬷瘽恀獺⯎浧䵹㣍櫎潒獏凂</w:t>
      </w:r>
      <w:r>
        <w:rPr/>
        <w:t>ꕩ</w:t>
      </w:r>
      <w:r>
        <w:rPr/>
        <w:t>慃㗂ꍦ琨싎盂㵤</w:t>
      </w:r>
      <w:r>
        <w:rPr/>
        <w:t>ⰴ</w:t>
      </w:r>
      <w:r>
        <w:rPr/>
        <w:t>碵숻恩桾䱭쉮ꥹ坘灬䩵갱础婦┪䩥朷䉃敟彨辵㩮仃숬㡃楫睤掩ꅘ♸犡歕䅖步祮徬抣썑帮㕆ぉ捙嘣쉂挮㵋⚱本爻㆏㍊氬㓂┮晍䐦썂繆坪무強䱴㤨䑷숽灐뭰뽕疱恪轋懂眱⑯숮灤䝞䰤獖㥥깃慊䅲噄睚</w:t>
      </w:r>
      <w:r>
        <w:rPr/>
        <w:t>ⲵ</w:t>
      </w:r>
      <w:r>
        <w:rPr/>
        <w:t>쏂畦塕怹䁨⤯䡖쉰忂偆䭱幤</w:t>
      </w:r>
      <w:r>
        <w:rPr/>
        <w:t>ⵖ</w:t>
      </w:r>
      <w:r>
        <w:rPr/>
        <w:t>䑟갪⩷奏慚㍒㉭싂㠬긩㒬ꌶ쉟咥歱硥⩒뮘⍊䥍务䴯⚩䍺䵎딸㷂</w:t>
      </w:r>
      <w:r>
        <w:rPr/>
        <w:t>⠨</w:t>
      </w:r>
      <w:r>
        <w:rPr/>
        <w:t>썭恡숩䭆䜥焫獨杚㕖湭뭩견⸱䤫乣晘슏뭗㖡杰㉔</w:t>
      </w:r>
      <w:r>
        <w:rPr/>
        <w:t>⠽</w:t>
      </w:r>
      <w:r>
        <w:rPr/>
        <w:t>䕁⍟䛎⩇⸻㍍㨮䩐䬯敮⏂幷㠶沬䱣梿朮泂刪䏂婯楍偓ꄱ☯쵣㠩縦㏂繥쉩쉆䔱䀺⾥䥊䵸숪䁧숣惂睆깂⩥㚡檵</w:t>
      </w:r>
      <w:r>
        <w:rPr/>
        <w:t>⢏</w:t>
      </w:r>
      <w:r>
        <w:rPr/>
        <w:t>噦扩⭩晦</w:t>
      </w:r>
      <w:r>
        <w:rPr/>
        <w:t>ⱒ</w:t>
      </w:r>
      <w:r>
        <w:rPr/>
        <w:t>칁牢䅄쉺⥤㭊㤺禘㤤哎䂡䶬䈶刪浵柂싂㡕棂敓ㄤ杒稹捤偣뽅顎䐤桂⩓뽆㑞弫㕟癧〶嗂幐숫彔㥘㡞湓慏</w:t>
      </w:r>
      <w:r>
        <w:rPr/>
        <w:t>ⵡ</w:t>
      </w:r>
      <w:r>
        <w:rPr/>
        <w:t>疬剗彚䣂摅颮伮⪿敆⥁爨捑劬睉嘺㌰䭭</w:t>
      </w:r>
      <w:r>
        <w:rPr/>
        <w:t>Ⳃ</w:t>
      </w:r>
      <w:r>
        <w:rPr/>
        <w:t>㭕쉡硃䁠帩僂櫍⦱</w:t>
      </w:r>
      <w:r>
        <w:rPr/>
        <w:t>ꤻ♒</w:t>
      </w:r>
      <w:r>
        <w:rPr/>
        <w:t>㖻⫂⫂捙兩杁乤땵쌨䶡敋</w:t>
      </w:r>
      <w:r>
        <w:rPr/>
        <w:t>⢏</w:t>
      </w:r>
      <w:r>
        <w:rPr/>
        <w:t>晚⤲ㅒ畹숺摋④爮</w:t>
      </w:r>
      <w:r>
        <w:rPr/>
        <w:t>ꤱ</w:t>
      </w:r>
      <w:r>
        <w:rPr/>
        <w:t>窱畦쉥</w:t>
      </w:r>
      <w:r>
        <w:rPr/>
        <w:t>⣎</w:t>
      </w:r>
      <w:r>
        <w:rPr/>
        <w:t>幆캩넥䑓呪㔣繊ꅱ㞱넨娫䑤쉥兕畄⑄숷䈹獮䩐祳兦쉇ꅂ⎥ガꥨ折乶䜊䅘䮘㪮偭煗䵎匯獘</w:t>
      </w:r>
      <w:r>
        <w:rPr/>
        <w:t>ⵠ</w:t>
      </w:r>
      <w:r>
        <w:rPr/>
        <w:t>숵䶘쉋楔⹨썣殬⯂恲潨싎⹆</w:t>
      </w:r>
      <w:r>
        <w:rPr/>
        <w:t>ꥒ</w:t>
      </w:r>
      <w:r>
        <w:rPr/>
        <w:t>坅㥸轀슘䀣걥晐あ싂쵲痂⵸湕</w:t>
      </w:r>
      <w:r>
        <w:rPr/>
        <w:t>ⱓ</w:t>
      </w:r>
      <w:r>
        <w:rPr/>
        <w:t>녙⤪쉌䬳㍺瞩婶猪⹍䌸ꅟ⭃䉣㗂慈┣偔갷愮</w:t>
      </w:r>
      <w:r>
        <w:rPr/>
        <w:t>⡇</w:t>
      </w:r>
      <w:r>
        <w:rPr/>
        <w:t>杚䵉⵭쏂슏숦癞㪘䉈䙗⹘瞩飂燂문盎痂严⩡䙮囂싂숽璩䝺⽡ꥬ䵍归㦻洶搰⥫썊䄱橷橌殬扰䀣佔⩧쉮椹䉧捕쉷ꅤ媵摚쉙捴㘮䴷㛂奱禬疻縨╧⥒㗂挩彚曂슩焣祄ꅉ削六뭢쉾琹⩷竃쉹㕂녭湪戵焤㘦砬㖘☸湹嘲玵灅슻䔦娬␤</w:t>
      </w:r>
      <w:r>
        <w:rPr/>
        <w:t>ꗂ</w:t>
      </w:r>
      <w:r>
        <w:rPr/>
        <w:t>㉋教㐺쉆䏂䵷娴</w:t>
      </w:r>
      <w:r>
        <w:rPr/>
        <w:t>ⷂ</w:t>
      </w:r>
      <w:r>
        <w:rPr/>
        <w:t>助卖迂╲漻捌䞵嫂䫂顴</w:t>
      </w:r>
      <w:r>
        <w:rPr/>
        <w:t>ⵍ</w:t>
      </w:r>
      <w:r>
        <w:rPr/>
        <w:t>䩊⨨</w:t>
      </w:r>
      <w:r>
        <w:rPr/>
        <w:t>ⰶ</w:t>
      </w:r>
      <w:r>
        <w:rPr/>
        <w:t>顎䠸쉨㝙쌳䐮녡㠱悩⧃䅟슘柂쏂輰䩱䍺颬걩녬쉬轘습㊵倻示溡徏䧂㝆䉷기縵夽싂墮囂㉱永繒干坘⍒礽㭳塕塃幷Ⓧ⽳䅳䨳獉㍧䢏䑍㈸步倯⨩쏂긫囂뭮拂湔┩炬桄╱♲갰㕚恥湔睦ꅖ㑄</w:t>
      </w:r>
      <w:r>
        <w:rPr/>
        <w:t>ꔷ</w:t>
      </w:r>
      <w:r>
        <w:rPr/>
        <w:t>桬係䛍嫃页侏啹戬摌硙</w:t>
      </w:r>
      <w:r>
        <w:rPr/>
        <w:t>ⵐ</w:t>
      </w:r>
      <w:r>
        <w:rPr/>
        <w:t>슱湧쉚ꍃ숰曍瞩坋쉙䉴䥺䡴畘啬䖏䣂㜯⫂㘤棂礬噞</w:t>
      </w:r>
      <w:r>
        <w:rPr/>
        <w:t>ꔦ⹆</w:t>
      </w:r>
      <w:r>
        <w:rPr/>
        <w:t>䤰녦圩䚩䭕㕊儭潧昫窡ꍒ쉅嗂畏┫䥒杯係㥫숸ㅌ䪩䵦淂睒晕뮘䅋ꌣ睖쉅⸽矂伥㝞枬狍㤴ꅆ⑓</w:t>
      </w:r>
      <w:r>
        <w:rPr/>
        <w:t>ⴶ</w:t>
      </w:r>
      <w:r>
        <w:rPr/>
        <w:t>硊佷</w:t>
      </w:r>
      <w:r>
        <w:rPr/>
        <w:t>ⱊ</w:t>
      </w:r>
      <w:r>
        <w:rPr/>
        <w:t>쉴侵捋</w:t>
      </w:r>
      <w:r>
        <w:rPr/>
        <w:t>ꦵ</w:t>
      </w:r>
      <w:r>
        <w:rPr/>
        <w:t>奉竂僎숫쉴冥⧎晔</w:t>
      </w:r>
      <w:r>
        <w:rPr/>
        <w:t>ⷂ</w:t>
      </w:r>
      <w:r>
        <w:rPr/>
        <w:t>묩祍顷</w:t>
      </w:r>
      <w:r>
        <w:rPr/>
        <w:t>ⰱ</w:t>
      </w:r>
      <w:r>
        <w:rPr/>
        <w:t>淍敺燂쉷㦿憣吪劣刣参뽪呖瘰總쉮樨</w:t>
      </w:r>
      <w:r>
        <w:rPr/>
        <w:t>ꕧ</w:t>
      </w:r>
      <w:r>
        <w:rPr/>
        <w:t>摊偪婺깚儨쉴땭쉞嘰㩞晷扲坷毂⒬䭪湲䵕灙䑡䧂爨뭌榡頥뽅埂渲쉹㥴␸⥡盂㵡䷂</w:t>
      </w:r>
      <w:r>
        <w:rPr/>
        <w:t>Ⱳ♒</w:t>
      </w:r>
      <w:r>
        <w:rPr/>
        <w:t>琹</w:t>
      </w:r>
      <w:r>
        <w:rPr/>
        <w:t>ꦱ</w:t>
      </w:r>
      <w:r>
        <w:rPr/>
        <w:t>敃쉞冣浫껂떱佖숱勂妩爥揂⹸㙄걄址뿂⸰慷슻숩歃慠쉈䧃䕗쉀㝑쉚㩄㩅敘☩䑚㑑ぶ⹟佦싂慯澵夨䲩㥇䰪쉢榩㉹슣䥵⭲噊⽧☦ㆻ䅑楐ꥣ㗃䈣琳扭札㍔쉑圲ꎵ㤭쉌捧福⤴⛂쉱兰㊮斡ꥨ濃瑉榥倯は츹뭴塱浳숲櫂따䨷窩啦櫂嫂偪牭ガ江䑯猭硇㙩擂橦畨乐䠊瘹灗圮獎땦未쉊祰㡊㕠썍♐⩓偲㩩䭄辬游灩ㅪ爤瑣䋂䙗砺䍍煯쉕浌畯쉢煁牯啯梬睪搷ꆱ元呠ꍀ⍠싂쉥</w:t>
      </w:r>
      <w:r>
        <w:rPr/>
        <w:t>ⵤ</w:t>
      </w:r>
      <w:r>
        <w:rPr/>
        <w:t>杫㋂惂숴癇㐬盍⩅儭㐮ꄶ旂坎値㙃䥄㡠矂唤껍㡢㙴⏂</w:t>
      </w:r>
      <w:r>
        <w:rPr/>
        <w:t>ꕌ</w:t>
      </w:r>
      <w:r>
        <w:rPr/>
        <w:t>䭞䗂䥠</w:t>
      </w:r>
      <w:r>
        <w:rPr/>
        <w:t>ꦩ꥓</w:t>
      </w:r>
      <w:r>
        <w:rPr/>
        <w:t>⺩⽹㤸扪쉡숭䪣愫楸䝒숪㕩䑄灓쉱㟂桌唯㡹兒ꎵ䀣媩晓䰮㢥煎橀灳</w:t>
      </w:r>
      <w:r>
        <w:rPr/>
        <w:t>⡢</w:t>
      </w:r>
      <w:r>
        <w:rPr/>
        <w:t>轞噴䲡剈䙸쵨刨䛂泂⫂矂咩䭷穷ꌹꄮ⨬坮廂䍏쉫䢵껂쉫㖵䞥</w:t>
      </w:r>
      <w:r>
        <w:rPr/>
        <w:t>ꕸ</w:t>
      </w:r>
      <w:r>
        <w:rPr/>
        <w:t>싂</w:t>
      </w:r>
      <w:r>
        <w:rPr/>
        <w:t>Ɫ</w:t>
      </w:r>
      <w:r>
        <w:rPr/>
        <w:t>噶栺关</w:t>
      </w:r>
      <w:r>
        <w:rPr/>
        <w:t>ꦣ</w:t>
      </w:r>
      <w:r>
        <w:rPr/>
        <w:t>䪬竎春㈥숦뇂딱泂</w:t>
      </w:r>
      <w:r>
        <w:rPr/>
        <w:t>ⰺ</w:t>
      </w:r>
      <w:r>
        <w:rPr/>
        <w:t>煖慮뭣斥칈</w:t>
      </w:r>
      <w:r>
        <w:rPr/>
        <w:t>ⲿ</w:t>
      </w:r>
      <w:r>
        <w:rPr/>
        <w:t>坪榻態濂烂㥯</w:t>
      </w:r>
      <w:r>
        <w:rPr/>
        <w:t>Ⱳ</w:t>
      </w:r>
      <w:r>
        <w:rPr/>
        <w:t>獒㭮儽縫䵓</w:t>
      </w:r>
      <w:r>
        <w:rPr/>
        <w:t>ⶻ</w:t>
      </w:r>
      <w:r>
        <w:rPr/>
        <w:t>䅌쉾䞱⽞숬昺稻奙浢恾㡑␣슻땆櫂漶恇浢題灋쉷喘쉢棂媥慲㧂싂呞伹磂懂걈楬沬癳싂쉮⨨쉎♅淂頵ㄻ煗䑬♺剷晃係⩌㌪⎻슩擂ꥺ⥙悩楔䉇扷</w:t>
      </w:r>
      <w:r>
        <w:rPr/>
        <w:t>ꥐ</w:t>
      </w:r>
      <w:r>
        <w:rPr/>
        <w:t>決硳</w:t>
      </w:r>
      <w:r>
        <w:rPr/>
        <w:t>⣂</w:t>
      </w:r>
      <w:r>
        <w:rPr/>
        <w:t>珂汬焩決單쉅潏깘⻎걄歐쉴⹖泎</w:t>
      </w:r>
      <w:r>
        <w:rPr/>
        <w:t>ꥈ</w:t>
      </w:r>
      <w:r>
        <w:rPr/>
        <w:t>徵瀨櫃䇎䝭㍗掱碱쉃㡎ꍎ䩡䈽唨㒻䥱疬싃杵愱タ忂彵䫂⑸獩</w:t>
      </w:r>
      <w:r>
        <w:rPr/>
        <w:t>ⶩ</w:t>
      </w:r>
      <w:r>
        <w:rPr/>
        <w:t>ꥨ⯂氷쉎燂␪厥쉧</w:t>
      </w:r>
      <w:r>
        <w:rPr/>
        <w:t>ꤩ</w:t>
      </w:r>
      <w:r>
        <w:rPr/>
        <w:t>吣䛂䣂㝁炿넫ꌭ禱佩弴쉔䑆欪佟娸㍔才칣参䘩栲瀴⤺㑹⭖䄱⺩숬刵䵙伣盂浈碻㉱⩕匲轺⥬ꥢ嗂僂⎩ꌥ攨쉴眷恉濂慉⥯䁊磂幍睥칺</w:t>
      </w:r>
      <w:r>
        <w:rPr/>
        <w:t>ⱏ</w:t>
      </w:r>
      <w:r>
        <w:rPr/>
        <w:t>濂㫂㔱戮澘깊克偬癀掩颱卦戱潯穘䕵搴㦣㡺걹쏍爱</w:t>
      </w:r>
      <w:r>
        <w:rPr/>
        <w:t>Ⳏ</w:t>
      </w:r>
      <w:r>
        <w:rPr/>
        <w:t>䁩佰牁澘爵⹋䅈⍪㕘恀</w:t>
      </w:r>
      <w:r>
        <w:rPr/>
        <w:t>ꤴ</w:t>
      </w:r>
      <w:r>
        <w:rPr/>
        <w:t>䴪⹣걡䤺㝢㙟</w:t>
      </w:r>
      <w:r>
        <w:rPr/>
        <w:t>ꤷ</w:t>
      </w:r>
      <w:r>
        <w:rPr/>
        <w:t>㬲⑁녭ꌸ䓂⒩㍉積㘩䵬敾幀桥㉫䜭橨眳칳忂⛂쉤㟂瓂瞡乯땗뭌䩈䕏쌺싂婱쉍㑶材拍琶㙒剭쉍⍣슡䔳䊥숲뽱搣⹡佲</w:t>
      </w:r>
      <w:r>
        <w:rPr/>
        <w:t>⡸</w:t>
      </w:r>
      <w:r>
        <w:rPr/>
        <w:t>쉾杠쉏儱쵺凍䥕䶘⩰뽑ㄲ쉢晦䔨딨ꥬ愨憬杂⭤䀲䑹쉁幥榏䔺⭂夰爴⾣숻⑦扂礹◂⫂쉙</w:t>
      </w:r>
      <w:r>
        <w:rPr/>
        <w:t>ⶬ</w:t>
      </w:r>
      <w:r>
        <w:rPr/>
        <w:t>癣慴䑫㜣숷卑䚣쉦の扨擂姂䁾僂깈</w:t>
      </w:r>
      <w:r>
        <w:rPr/>
        <w:t>ꦡ</w:t>
      </w:r>
      <w:r>
        <w:rPr/>
        <w:t>掣栲</w:t>
      </w:r>
      <w:r>
        <w:rPr/>
        <w:t>ꥌ</w:t>
      </w:r>
      <w:r>
        <w:rPr/>
        <w:t>䆏녨棂슩쉨灊⮻㓂榩揂橅晅婌싍繅彫⬷쵡个呪촦썩ꆻ辬⽎㈊숹쉃浡儶挬⹔歇㙥ꍅ꥞䜣♅搮</w:t>
      </w:r>
      <w:r>
        <w:rPr/>
        <w:t>ꔮ</w:t>
      </w:r>
      <w:r>
        <w:rPr/>
        <w:t>桭礲泍쉱福偳曂槂</w:t>
      </w:r>
      <w:r>
        <w:rPr/>
        <w:t>Ⳃ</w:t>
      </w:r>
      <w:r>
        <w:rPr/>
        <w:t>䉫慍灞녞쉍瑀熣帱ꍥ딸瑷숲廃䑌瑢杈枵</w:t>
      </w:r>
      <w:r>
        <w:rPr/>
        <w:t>ꥊ⍹</w:t>
      </w:r>
      <w:r>
        <w:rPr/>
        <w:t>䱈ꍱ䩓츩檻⌫䙠⼱쉌婭㔶摌煠爱쉌璻썍숯츮썣䱳䵎땆⽌枮ꍓ⯂⚥擂⯂</w:t>
      </w:r>
      <w:r>
        <w:rPr/>
        <w:t>⣂</w:t>
      </w:r>
      <w:r>
        <w:rPr/>
        <w:t>깖넭겥</w:t>
      </w:r>
      <w:r>
        <w:rPr/>
        <w:t>ꔬ</w:t>
      </w:r>
      <w:r>
        <w:rPr/>
        <w:t>쵓싃怶瑷숲슿昤䭮呔㒬橠縺⹯䙥ꏂ歭㍌戹弦稹</w:t>
      </w:r>
      <w:r>
        <w:rPr/>
        <w:t>⣂</w:t>
      </w:r>
      <w:r>
        <w:rPr/>
        <w:t>畈瑓⿂</w:t>
      </w:r>
      <w:r>
        <w:rPr/>
        <w:t>ꖻ</w:t>
      </w:r>
      <w:r>
        <w:rPr/>
        <w:t>焸䧂䡈婋穲ꎵ㷂敠毂睤係䯂效縩ヂ畸卸氨㍶㖣洱䷂숲䵅䶩幗湨痎爦</w:t>
      </w:r>
      <w:r>
        <w:rPr/>
        <w:t>ꥃ</w:t>
      </w:r>
      <w:r>
        <w:rPr/>
        <w:t>쉹敟숹⨻懂但杔秂꥞朳焵怮</w:t>
      </w:r>
      <w:r>
        <w:rPr/>
        <w:t>⠦</w:t>
      </w:r>
      <w:r>
        <w:rPr/>
        <w:t>쉆䠽㘳䕞顃</w:t>
      </w:r>
      <w:r>
        <w:rPr/>
        <w:t>ꖱ</w:t>
      </w:r>
      <w:r>
        <w:rPr/>
        <w:t>祈兊棍⥇</w:t>
      </w:r>
      <w:r>
        <w:rPr/>
        <w:t>꧂</w:t>
      </w:r>
      <w:r>
        <w:rPr/>
        <w:t>촪眳捾眩䘭䨽攪睦㙞㭈㤺卬樦怯敢䌱⍗뽠桏圹쉒慕抩㕎쉥伷㡠넦⹗桪竂儭䥓慴슣敆呵㦩炣쉯弽穢坊圦㩵⽘啞썡䔪匮㝪か싂쵾䄬䒱싎⧂</w:t>
      </w:r>
      <w:r>
        <w:rPr/>
        <w:t>ꦩ</w:t>
      </w:r>
      <w:r>
        <w:rPr/>
        <w:t>㨬椦싂顂曂珍兊⹀쉫䩷㜩</w:t>
      </w:r>
      <w:r>
        <w:rPr/>
        <w:t>⣂⌵</w:t>
      </w:r>
      <w:r>
        <w:rPr/>
        <w:t>剧㖘뭙捌숭礽皩頹╬숱䁞䍌浮晆쉉</w:t>
      </w:r>
      <w:r>
        <w:rPr/>
        <w:t>ꤲꤱ</w:t>
      </w:r>
      <w:r>
        <w:rPr/>
        <w:t>䧍睏䕰瀺狂뽩礩摓煫硅쉲䡬塱娥怩쉷畂╆기琽㌲◃싍㒿䵉칅싂偣ꥮ격砨听琦玱싃㈮䷂當㜮㚱彴③悥ㅎ▩欶瑲뽊殿⹤곂搷婋旂⍑摱歞Ⓜ⻂磎橧牨⩑偕圣坄㭙ꇂ䙕䍐걶䭎⿎嗂ㄯ䂬ヂ矂쉅녉洦▩㩎唸㙏⬸摲渥牞䥱顸䑐䵟嫂頯</w:t>
      </w:r>
      <w:r>
        <w:rPr/>
        <w:t>ⴲ</w:t>
      </w:r>
      <w:r>
        <w:rPr/>
        <w:t>栽㍸</w:t>
      </w:r>
      <w:r>
        <w:rPr/>
        <w:t>ꥑ</w:t>
      </w:r>
      <w:r>
        <w:rPr/>
        <w:t>㟂殮祙幒䡆挻矍歀悿</w:t>
      </w:r>
      <w:r>
        <w:rPr/>
        <w:t>⡈</w:t>
      </w:r>
      <w:r>
        <w:rPr/>
        <w:t>ㄹ䟂盂㙕썂숨컂䕶㶱숬疻榡⸶䑴捎숨懂恢㚬礶⭖楦㭶㭧㛂睲剶䃂쉱㑱睚⚵仂爪卯兣㜲싂뮻㝵祥칄숨놡礤䉪싂慗춡⑚灇쉧煓쉩䇂癷獮</w:t>
      </w:r>
      <w:r>
        <w:rPr/>
        <w:t>ꦩ</w:t>
      </w:r>
      <w:r>
        <w:rPr/>
        <w:t>쉈쌨⍞氪㝪䭷믂祹䠭滂佁繳殥哂⑅佅敂摉숪㈰暱䧂㪻칚慩쌷⩺䈳㡘숱抻池</w:t>
      </w:r>
      <w:r>
        <w:rPr/>
        <w:t>ⵂ⦮</w:t>
      </w:r>
      <w:r>
        <w:rPr/>
        <w:t>枥쉄䌷䕔愭䝆</w:t>
      </w:r>
      <w:r>
        <w:rPr/>
        <w:t>ⰷ⩲</w:t>
      </w:r>
      <w:r>
        <w:rPr/>
        <w:t>渹䁵⽘㦩⮩긤煓숦㫂扞ⸯ繁潈⚣쉯녯ㅞ쉔⹯슩猸㵔䗂쉦쉉咣뿂⛎㙊㡊䃂癢⭐䍓숮倮╤琰恧〫橸䍇乯</w:t>
      </w:r>
      <w:r>
        <w:rPr/>
        <w:t>ꥑ</w:t>
      </w:r>
      <w:r>
        <w:rPr/>
        <w:t>㎥㝋⥖啊妩⥠匶纡뇂愩丷桲䈶䔊㛂朴䁷甪䑀䘱潦䙔⺱년쵘瓂㥌</w:t>
      </w:r>
      <w:r>
        <w:rPr/>
        <w:t>ⴽ</w:t>
      </w:r>
      <w:r>
        <w:rPr/>
        <w:t>깩쉉䚩䌸轊믎⏂坪쉰♩㥨睭㈪奞</w:t>
      </w:r>
      <w:r>
        <w:rPr/>
        <w:t>ꥂ</w:t>
      </w:r>
      <w:r>
        <w:rPr/>
        <w:t>姂㜨潊恀쉣깈䤨☱畷숭</w:t>
      </w:r>
      <w:r>
        <w:rPr/>
        <w:t>꧂</w:t>
      </w:r>
      <w:r>
        <w:rPr/>
        <w:t>㋂숺捭搹╰疩䌹⹋捡䆡杆칆걨ꌬꄸ㖣㞡쌭넪㣂쉬䁞쉶䏍㈽䶏潉畮⤤忂剚卟ꌭ妱쉊烂瓍⸴璮呈딸浖扉眤쉰쵍挵╱晠䪏싂⩞땙繎婏戭</w:t>
      </w:r>
      <w:r>
        <w:rPr/>
        <w:t>ⴽ</w:t>
      </w:r>
      <w:r>
        <w:rPr/>
        <w:t>㵄넻䅲쌫汍䍚顚積㠽禱所</w:t>
      </w:r>
      <w:r>
        <w:rPr/>
        <w:t>ꔵ</w:t>
      </w:r>
      <w:r>
        <w:rPr/>
        <w:t>뭁か漳朥㑺輲䟂瀪氩㌷㈤湺丯畉剨뽯ꎘ⥅쉆숬칰䜫颿敍潞</w:t>
      </w:r>
      <w:r>
        <w:rPr/>
        <w:t>ⱚ</w:t>
      </w:r>
      <w:r>
        <w:rPr/>
        <w:t>楃㍐橃婧癁㋂䝍辿⽤䍠猦㍡㇃⥭栥换昮㵢㙐⍤쵺义䱱뽊捧뭴ꄪ♣</w:t>
      </w:r>
      <w:r>
        <w:rPr/>
        <w:t>ꤦ</w:t>
      </w:r>
      <w:r>
        <w:rPr/>
        <w:t>⡰</w:t>
      </w:r>
      <w:r>
        <w:rPr/>
        <w:t>녮⩮</w:t>
      </w:r>
      <w:r>
        <w:rPr/>
        <w:t>ꕔ</w:t>
      </w:r>
      <w:r>
        <w:rPr/>
        <w:t>幯㵁넳䌫㊬䐬硊㕶歮䗂㑈䫂歲机兑潘㉎쉕쉦⍴睂楊䡌毂⶘塓煉⩣⩹췍佭ꥰ䠹瘸坸쉕쉧䍶</w:t>
      </w:r>
      <w:r>
        <w:rPr/>
        <w:t>ꕯ</w:t>
      </w:r>
      <w:r>
        <w:rPr/>
        <w:t>疥ㄦ㊡煌滂쉦㔶㡨䀮슿兎泂</w:t>
      </w:r>
      <w:r>
        <w:rPr/>
        <w:t>ꤱ</w:t>
      </w:r>
      <w:r>
        <w:rPr/>
        <w:t>㯂㩉</w:t>
      </w:r>
      <w:r>
        <w:rPr/>
        <w:t>ꤸ</w:t>
      </w:r>
      <w:r>
        <w:rPr/>
        <w:t>佤⨭挵⹅惂扵剃批䅲壍扑颥⍭泂땸슬䥏兆䠣㠪瑑䄱咮䯎䩟獱琱卍</w:t>
      </w:r>
      <w:r>
        <w:rPr/>
        <w:t>꧂</w:t>
      </w:r>
      <w:r>
        <w:rPr/>
        <w:t>楏㭢壂傡ꇎ勂</w:t>
      </w:r>
      <w:r>
        <w:rPr/>
        <w:t>ꥏ⍈</w:t>
      </w:r>
      <w:r>
        <w:rPr/>
        <w:t>䱒唯㵣䑠啖슣㐱䠤뽕䡡⼱뽸擂䖮塈⥞ꆵ뽱숪桵쌲捪䵢䧂轃딵</w:t>
      </w:r>
      <w:r>
        <w:rPr/>
        <w:t>⠷</w:t>
      </w:r>
      <w:r>
        <w:rPr/>
        <w:t>쎘び쉎䢮䝣琷Ⓧ⩗弪썆㭉壂乨庡⬷剚䳂灠杰쵖쉥矂輦呹昦⿍숺숯冩ꥰ晚㆏䷍㡐뽟䘵楨䜵挪牣䭧輮癔灲</w:t>
      </w:r>
      <w:r>
        <w:rPr/>
        <w:t>ꕸ</w:t>
      </w:r>
      <w:r>
        <w:rPr/>
        <w:t>䠺⥇睶</w:t>
      </w:r>
      <w:r>
        <w:rPr/>
        <w:t>Ⱖ</w:t>
      </w:r>
      <w:r>
        <w:rPr/>
        <w:t>쉦㕾䌥焻䑑㘬浳顂稶繌㩍</w:t>
      </w:r>
      <w:r>
        <w:rPr/>
        <w:t>ꕗ</w:t>
      </w:r>
      <w:r>
        <w:rPr/>
        <w:t>帺㵰涘歗敇䀨⨦㦿瑷楊䴺ꅹ쉴갤彃</w:t>
      </w:r>
      <w:r>
        <w:rPr/>
        <w:t>ꕺ</w:t>
      </w:r>
      <w:r>
        <w:rPr/>
        <w:t>轩眭妩睡䅁斱</w:t>
      </w:r>
      <w:r>
        <w:rPr/>
        <w:t>ꔫꕃ</w:t>
      </w:r>
      <w:r>
        <w:rPr/>
        <w:t>䕦扆恆䘪彶䑍</w:t>
      </w:r>
      <w:r>
        <w:rPr/>
        <w:t>⡱</w:t>
      </w:r>
      <w:r>
        <w:rPr/>
        <w:t>瓂⑷㜭깕곂⨨쉦㦩뭦䱋䕭䅡䑣坟颬㵒쉵䩃湴썵㥎䕦欶愽挮㐴塧쉊쉬浠䃃䴵乸㉺쉥㍙櫂쉣熥⎩</w:t>
      </w:r>
      <w:r>
        <w:rPr/>
        <w:t>ꕅ⑰</w:t>
      </w:r>
      <w:r>
        <w:rPr/>
        <w:t>Ⲭ</w:t>
      </w:r>
      <w:r>
        <w:rPr/>
        <w:t>挬걑걒⻂숶础⥔㵉祥昽畬廂㥎㬭䍆쉵灃걐彁뮵渵彴슡偷剬</w:t>
      </w:r>
      <w:r>
        <w:rPr/>
        <w:t>ꕌ</w:t>
      </w:r>
      <w:r>
        <w:rPr/>
        <w:t>㝆䖡촻汋䵥㑢쉣䞏㭸ꥸ乞⨺⺥䍰䙱䏂恧洮湞⭷並쉠쉗印儰⯂㋂</w:t>
      </w:r>
      <w:r>
        <w:rPr/>
        <w:t>ꔷ</w:t>
      </w:r>
      <w:r>
        <w:rPr/>
        <w:t>㴥佸⩂㥍䘻</w:t>
      </w:r>
      <w:r>
        <w:rPr/>
        <w:t>⡺</w:t>
      </w:r>
      <w:r>
        <w:rPr/>
        <w:t>땆暥ꥤ乬⑳乒쉲匲囎싍帰杕扈⸩</w:t>
      </w:r>
      <w:r>
        <w:rPr/>
        <w:t>ⱄ</w:t>
      </w:r>
      <w:r>
        <w:rPr/>
        <w:t>쉞癧숴侬껂쉕瑚ꅆ䬲樤</w:t>
      </w:r>
      <w:r>
        <w:rPr/>
        <w:t>ⷍ</w:t>
      </w:r>
      <w:r>
        <w:rPr/>
        <w:t>깒㡯癊帊⵺㠵睇弬硷㵗숮</w:t>
      </w:r>
      <w:r>
        <w:rPr/>
        <w:t>ꕶ</w:t>
      </w:r>
      <w:r>
        <w:rPr/>
        <w:t>潷</w:t>
      </w:r>
      <w:r>
        <w:rPr/>
        <w:t>ꖡ</w:t>
      </w:r>
      <w:r>
        <w:rPr/>
        <w:t>哂䂣嘭乚堮狂攲䉘嚏</w:t>
      </w:r>
      <w:r>
        <w:rPr/>
        <w:t>ⱈ</w:t>
      </w:r>
      <w:r>
        <w:rPr/>
        <w:t>幤㵂칬䁥ꌶ쉤㟂뗍☲ꥯ䨱</w:t>
      </w:r>
      <w:r>
        <w:rPr/>
        <w:t>⣂</w:t>
      </w:r>
      <w:r>
        <w:rPr/>
        <w:t>搽㥗떿伫䙈總쵯硫믂숪朳㑾媿쉖祢佹㴲矂噩磂坈伵䙘캣涱彭칚싃浵慸洪䁺㌽㬶泂轰</w:t>
      </w:r>
      <w:r>
        <w:rPr/>
        <w:t>Ɒ</w:t>
      </w:r>
      <w:r>
        <w:rPr/>
        <w:t>칮⥰㉢帺딷컂</w:t>
      </w:r>
      <w:r>
        <w:rPr/>
        <w:t>ⲩ</w:t>
      </w:r>
      <w:r>
        <w:rPr/>
        <w:t>ꖩ</w:t>
      </w:r>
      <w:r>
        <w:rPr/>
        <w:t>㡬硚爨⌵庘ꏂ克頬䵘</w:t>
      </w:r>
      <w:r>
        <w:rPr/>
        <w:t>ⳂⳂ</w:t>
      </w:r>
      <w:r>
        <w:rPr/>
        <w:t>湆㙁⹍㣂改㑗숲䗂䭪恮ㄪ㑇싂䠽焲㉫䨬㡧숪浰⹓㙃㝹睅穂䬷촳</w:t>
      </w:r>
      <w:r>
        <w:rPr/>
        <w:t>Ⱘ</w:t>
      </w:r>
      <w:r>
        <w:rPr/>
        <w:t>灐奣쵊卑剠ꍶ쉄轞啋깊ꄨ⬸㝃杒쉡煡⩱㗂䍓ㅤ獘䔩㑨까쉣꥖煈呍杗걾呟㝁㧎㴷㥢坑栳♙</w:t>
      </w:r>
      <w:r>
        <w:rPr/>
        <w:t>ⰱ</w:t>
      </w:r>
      <w:r>
        <w:rPr/>
        <w:t>榱㘵灐価瘷</w:t>
      </w:r>
      <w:r>
        <w:rPr/>
        <w:t>⢣⡔</w:t>
      </w:r>
      <w:r>
        <w:rPr/>
        <w:t>旂摷⧂剏斻熥渤⏎兙姍剔瑔假㛍쉆焣㤵〪猸넫乭㴤㵎뽔呱畱桗䔱侻㣂㉴뇂牟ꥦ⤤⎻숫楨㫂硦纩敩㙸桉숹쉨恭摎斡⑒</w:t>
      </w:r>
      <w:r>
        <w:rPr/>
        <w:t>⣂</w:t>
      </w:r>
      <w:r>
        <w:rPr/>
        <w:t>瑥㚵啐犵쉴㵱硴</w:t>
      </w:r>
      <w:r>
        <w:rPr/>
        <w:t>⠸</w:t>
      </w:r>
      <w:r>
        <w:rPr/>
        <w:t>留⼪䩨놱䄻쉊㠲欭噳㛂</w:t>
      </w:r>
      <w:r>
        <w:rPr/>
        <w:t>ꕳ</w:t>
      </w:r>
      <w:r>
        <w:rPr/>
        <w:t>䃂催</w:t>
      </w:r>
      <w:r>
        <w:rPr/>
        <w:t>ꦵ</w:t>
      </w:r>
      <w:r>
        <w:rPr/>
        <w:t>싂䥐</w:t>
      </w:r>
      <w:r>
        <w:rPr/>
        <w:t>⡔</w:t>
      </w:r>
      <w:r>
        <w:rPr/>
        <w:t>䙏㩷啢沥║䔳祭摱灧砩</w:t>
      </w:r>
      <w:r>
        <w:rPr/>
        <w:t>ꥄ</w:t>
      </w:r>
      <w:r>
        <w:rPr/>
        <w:t>啹橍輥䃍␨숪乫甦瑊䚿슏쉖绂癮쉠䁺䜱⼻婥ꄩ摒䝱쉀穗湷䔪쉍⦣䑷녹쉠⻂䕲瘲丩⨮╟假挷슮ꅢ关捪䚬숷쉮丳㈴灢</w:t>
      </w:r>
      <w:r>
        <w:rPr/>
        <w:t>ⱆ</w:t>
      </w:r>
      <w:r>
        <w:rPr/>
        <w:t>䵒⵾⪬⽓䁧뽱䇂瀶倹쉰〤칇吳坲碻䨭兯欤⛂㤰敆걓䀲昳氤쉴繳扡刨⽓䵧⹈嘪珂</w:t>
      </w:r>
      <w:r>
        <w:rPr/>
        <w:t>⡢</w:t>
      </w:r>
      <w:r>
        <w:rPr/>
        <w:t>桌슮き㡞䡵扦ꍋ䱂怴䒘倬슩轺穳⭤椪扎숯奭洯㵭㝕ꅬ숽浳汃禩㓃摂</w:t>
      </w:r>
      <w:r>
        <w:rPr/>
        <w:t>ⷂ</w:t>
      </w:r>
      <w:r>
        <w:rPr/>
        <w:t>㕬婓恕汊껂싃獷⻂♀嘰깭숫升呸㔣㩲㈨剔㡴⶿剱䉞</w:t>
      </w:r>
      <w:r>
        <w:rPr/>
        <w:t>ꤺ</w:t>
      </w:r>
      <w:r>
        <w:rPr/>
        <w:t>浩䵤슮곂㥋憩䈦睆歲䥙숣⏂儫杭獩湅㕌浧숤懂楊䅷煮츲猬㇂⭺䂮䙫걲曂</w:t>
      </w:r>
      <w:r>
        <w:rPr/>
        <w:t>⡧</w:t>
      </w:r>
      <w:r>
        <w:rPr/>
        <w:t>潰⭗敉枱⧂特璥畍ꍀ촮枱壂딳㵙硣幈㵋쉖㜴싂痂꥙怹剗殻묮剤슱㑔</w:t>
      </w:r>
      <w:r>
        <w:rPr/>
        <w:t>ꖡ</w:t>
      </w:r>
      <w:r>
        <w:rPr/>
        <w:t>㙴颡⬪</w:t>
      </w:r>
      <w:r>
        <w:rPr/>
        <w:t>ⱙ</w:t>
      </w:r>
      <w:r>
        <w:rPr/>
        <w:t>圱捵⽌纡琹䝙䇎</w:t>
      </w:r>
      <w:r>
        <w:rPr/>
        <w:t>⠳♍⡆</w:t>
      </w:r>
      <w:r>
        <w:rPr/>
        <w:t>숵</w:t>
      </w:r>
      <w:r>
        <w:rPr/>
        <w:t>ⱕ</w:t>
      </w:r>
      <w:r>
        <w:rPr/>
        <w:t>䍙枥睯䙣쉷뽪穘恳戤呒㋂ꇂ긶䲥㍚唱〮摡⭁槂㍈噷慦愷ꍔ瀥捭之燎湱噭䵵䡉繇䭑佟</w:t>
      </w:r>
      <w:r>
        <w:rPr/>
        <w:t>ⵦ</w:t>
      </w:r>
      <w:r>
        <w:rPr/>
        <w:t>晙䥏䁮廂䩢恒煥橹㙩</w:t>
      </w:r>
      <w:r>
        <w:rPr/>
        <w:t>Ⰺ</w:t>
      </w:r>
      <w:r>
        <w:rPr/>
        <w:t>忂⩾湌䙵䡭㶡天兤놬炿⹘</w:t>
      </w:r>
      <w:r>
        <w:rPr/>
        <w:t>⡕⩫</w:t>
      </w:r>
      <w:r>
        <w:rPr/>
        <w:t>报獴傘⩒싂允숪</w:t>
      </w:r>
      <w:r>
        <w:rPr/>
        <w:t>ꦣ</w:t>
      </w:r>
      <w:r>
        <w:rPr/>
        <w:t>䔯泂汀촫祧㭖汮껂숤뭳숪颩</w:t>
      </w:r>
      <w:r>
        <w:rPr/>
        <w:t>ⷂ</w:t>
      </w:r>
      <w:r>
        <w:rPr/>
        <w:t>䮱䴩┪쉱姂㇂䙹㴥滂䣂淂쉹뭴㭌烂숬쉣㴩⹸쉾睲繆⹆桐ꍗ痂婟♶⑍搪暩㡍썡䭶䖣쉣佯瞘牒顉⨭䵉⵮썆栴뭫쉩썐╳潸⸦㯂䜳숪䤪ꄦ偠昦癣㑴玵슏档䙉⥺</w:t>
      </w:r>
      <w:r>
        <w:rPr/>
        <w:t>ꕟ⮻</w:t>
      </w:r>
      <w:r>
        <w:rPr/>
        <w:t>涮顭穠慌딽뭃⻃䜣</w:t>
      </w:r>
      <w:r>
        <w:rPr/>
        <w:t>ꕦ</w:t>
      </w:r>
      <w:r>
        <w:rPr/>
        <w:t>⻂䌯♫䩕⥘䬷充ㅏ䙃㝐嚱딦熘瀹吨歈⼪슩䗎㙎㧎</w:t>
      </w:r>
      <w:r>
        <w:rPr/>
        <w:t>ꔣ</w:t>
      </w:r>
      <w:r>
        <w:rPr/>
        <w:t>㒬穔촩</w:t>
      </w:r>
      <w:r>
        <w:rPr/>
        <w:t>ⱔ</w:t>
      </w:r>
      <w:r>
        <w:rPr/>
        <w:t>뭭啰䵬玻㑬椸彣㡕潇悏娥쉂顡썢欫燂㙫䝞瘪㩘⚿䟂뇂晶儲䜫ꌲ媘璩噶넻祖♶㙈慳燂桎쉋杶</w:t>
      </w:r>
      <w:r>
        <w:rPr/>
        <w:t>ꦥ</w:t>
      </w:r>
      <w:r>
        <w:rPr/>
        <w:t>淃</w:t>
      </w:r>
      <w:r>
        <w:rPr/>
        <w:t>Ȿ</w:t>
      </w:r>
      <w:r>
        <w:rPr/>
        <w:t>숷祈硑縮稺뇂㎡矂╟䭁╪䞩⑮䑊䮏뽒쌹꥾싂廂⩺</w:t>
      </w:r>
      <w:r>
        <w:rPr/>
        <w:t>⡞</w:t>
      </w:r>
      <w:r>
        <w:rPr/>
        <w:t>祣囂㔣⬨浠曂썋ꍔ䏂祯槂㚡輲땁势戵넯桌椸䭯쉴坒炵础圸干</w:t>
      </w:r>
      <w:r>
        <w:rPr/>
        <w:t>ꤣ</w:t>
      </w:r>
      <w:r>
        <w:rPr/>
        <w:t>䭉乹㐺啶녪塰先깩㤪쉹䡨恘䯂儫种熩갫啋佲䕊瑫反堲瞥瑰쉓</w:t>
      </w:r>
      <w:r>
        <w:rPr/>
        <w:t>ꥄ</w:t>
      </w:r>
      <w:r>
        <w:rPr/>
        <w:t>쉾焭婎弥朰⥶䡎㬽坞侘婅싂싎噰睚慘䛂噴␯田녲幎璏卺䕸쎡⭋畾◂쉓</w:t>
      </w:r>
      <w:r>
        <w:rPr/>
        <w:t>⡒</w:t>
      </w:r>
      <w:r>
        <w:rPr/>
        <w:t>ꅱ㉷⑟盂晥片摫䝉㬥樲攺慆搫믂ꥡ䉟넰⌸숵㈶杓䐰숣瑐</w:t>
      </w:r>
      <w:r>
        <w:rPr/>
        <w:t>ꤸ⪘</w:t>
      </w:r>
      <w:r>
        <w:rPr/>
        <w:t>캣ㅄ晇ꅎち쉙걧婭ꍐ충元촩斩婦硠썸곂쉷唪</w:t>
      </w:r>
    </w:p>
    <w:p>
      <w:pPr>
        <w:pStyle w:val="PreformattedText"/>
        <w:bidi w:val="0"/>
        <w:spacing w:before="0" w:after="0"/>
        <w:jc w:val="left"/>
        <w:rPr/>
      </w:pPr>
      <w:r>
        <w:rPr/>
        <w:t>瓂ꌰꥬ⹖爪汗塂擂무轄畯䖩쵥쏂湴⥢燂컂⭬䗂슬␰䬲咵䵉剩猰䀫晱쉦攪瑋⮬䂿깒䁁䢻恭⨵㡕♙剐ㄷ睊</w:t>
      </w:r>
      <w:r>
        <w:rPr/>
        <w:t>Ⳃ</w:t>
      </w:r>
      <w:r>
        <w:rPr/>
        <w:t>卪뗂獔</w:t>
      </w:r>
      <w:r>
        <w:rPr/>
        <w:t>꧂</w:t>
      </w:r>
      <w:r>
        <w:rPr/>
        <w:t>欰伣用捖㍐䝳뇂晄瘹咩䭾嫂숭塟炵䝤</w:t>
      </w:r>
      <w:r>
        <w:rPr/>
        <w:t>ꤥ</w:t>
      </w:r>
      <w:r>
        <w:rPr/>
        <w:t>飂歔㵌⽞⹐息숺傩働捠㉘䁌久</w:t>
      </w:r>
      <w:r>
        <w:rPr/>
        <w:t>⣂</w:t>
      </w:r>
      <w:r>
        <w:rPr/>
        <w:t>噯㑨狂녤쉮䷂</w:t>
      </w:r>
      <w:r>
        <w:rPr/>
        <w:t>ꔥ⹨</w:t>
      </w:r>
      <w:r>
        <w:rPr/>
        <w:t>땤⪣囂圸꺩呐䉸</w:t>
      </w:r>
      <w:r>
        <w:rPr/>
        <w:t>ⵠ</w:t>
      </w:r>
      <w:r>
        <w:rPr/>
        <w:t>䤰걧␫潚倽煡쉏㢥彃牬</w:t>
      </w:r>
      <w:r>
        <w:rPr/>
        <w:t>ⲱ</w:t>
      </w:r>
      <w:r>
        <w:rPr/>
        <w:t>塔䕫ㅊ捶䭈쉈⶿睧㬺侬䝗怳쵏♤眰⸵ㅧ个灋穈䇃쵀</w:t>
      </w:r>
      <w:r>
        <w:rPr/>
        <w:t>⡀</w:t>
      </w:r>
      <w:r>
        <w:rPr/>
        <w:t>縩㢻く㡑</w:t>
      </w:r>
      <w:r>
        <w:rPr/>
        <w:t>ꥇ</w:t>
      </w:r>
      <w:r>
        <w:rPr/>
        <w:t>䕮땪柂䀱䝶ち䌺싎䕯潠ꍨ偈洷斏䠳땀塵执ꍩ䪏㩧唵灬⥆輶砪彧⮿具埂⦩揂⨴㩗䉫숪瑷椣䥀剩㍠싂녚嘬㨥뽋㔊</w:t>
      </w:r>
      <w:r>
        <w:rPr/>
        <w:t>⢵</w:t>
      </w:r>
      <w:r>
        <w:rPr/>
        <w:t>敧辩で啇剖眹</w:t>
      </w:r>
      <w:r>
        <w:rPr/>
        <w:t>ꗂ</w:t>
      </w:r>
      <w:r>
        <w:rPr/>
        <w:t>壍卂</w:t>
      </w:r>
      <w:r>
        <w:rPr/>
        <w:t>⡢</w:t>
      </w:r>
      <w:r>
        <w:rPr/>
        <w:t>廂㬨칤䱆쉤杄怮싃吲繱縱珂㉒뭷晲顟깙쉴㕮疥乖頣数歘婓〲㡓あ䘫瑖</w:t>
      </w:r>
      <w:r>
        <w:rPr/>
        <w:t>⡔</w:t>
      </w:r>
      <w:r>
        <w:rPr/>
        <w:t>杣싎♸没挳</w:t>
      </w:r>
      <w:r>
        <w:rPr/>
        <w:t>ⴵ</w:t>
      </w:r>
      <w:r>
        <w:rPr/>
        <w:t>愱楀樽䭙땭歎頺祾䝹橅㓃䖩☬넳䡉䫂䢬挭䙤绎컎煊쉵㔥䩉畘☤丬</w:t>
      </w:r>
      <w:r>
        <w:rPr/>
        <w:t>ꕎ⑚⩄</w:t>
      </w:r>
      <w:r>
        <w:rPr/>
        <w:t>櫃</w:t>
      </w:r>
      <w:r>
        <w:rPr/>
        <w:t>ⰱ</w:t>
      </w:r>
      <w:r>
        <w:rPr/>
        <w:t>쉩뗂ㄵ⩞幔弪쉦熡偩橫㝸</w:t>
      </w:r>
      <w:r>
        <w:rPr/>
        <w:t>⠣⒏</w:t>
      </w:r>
      <w:r>
        <w:rPr/>
        <w:t>䁸숬撩䍣㖩䶻睢佸眱撿拂眫佸쉭繶并䉐묬슥♸畒</w:t>
      </w:r>
      <w:r>
        <w:rPr/>
        <w:t>ꦩ</w:t>
      </w:r>
      <w:r>
        <w:rPr/>
        <w:t>䭒う㩞顐呓싃칦嘪濂癬뗂梘䥺畃亩炥啂␪⩌坳츨깘䣍썇朮㏂瞥浑슩恧걧瑔燂⼮쉖촪泂恨乙奯杁恠썔싂潃㭴六娯㐩쵔咻㵱牁♂烃쌺顾怦㣂⫎쉀玱浆挦</w:t>
      </w:r>
      <w:r>
        <w:rPr/>
        <w:t>ⵎ</w:t>
      </w:r>
      <w:r>
        <w:rPr/>
        <w:t>䆩楄懂䳃칌㝞晌秂㝯♔쉘偓쉤⩱剃숦娳넯慞顪䱣⭟⸪㨯摸䥷癦㐥</w:t>
      </w:r>
      <w:r>
        <w:rPr/>
        <w:t>⡠</w:t>
      </w:r>
      <w:r>
        <w:rPr/>
        <w:t>䉆䨺╵慂노㨸䱲䱚쵕焹㏂숳摗夷㭮⺣딪⨽곂喻捺䦵䵴썙쉕失樬㬷㡠⩥橵싂嘴横眹牀⦵垱♀䓂牦ꥯ漯妘啟坑輹塬⪬㠰坸넥쉙ꌹ癵ꄷ</w:t>
      </w:r>
      <w:r>
        <w:rPr/>
        <w:t>ꤽ⩡⨷</w:t>
      </w:r>
      <w:r>
        <w:rPr/>
        <w:t>䀶刹乨싂䂻뼵托㊿副晒秂温卭뗂쉾⩠㉴걶㮵剡숱㑁常쉧⥤䉇剋♀慐⨷</w:t>
      </w:r>
      <w:r>
        <w:rPr/>
        <w:t>ⵖ</w:t>
      </w:r>
      <w:r>
        <w:rPr/>
        <w:t>渻Ⓜ㓂䄴슣㕕悏숻╘㩩忍숨昸ꅷ䥙①㡓ꎮ䝚兩뇂殏碻圸㬩</w:t>
      </w:r>
      <w:r>
        <w:rPr/>
        <w:t>ꔬ</w:t>
      </w:r>
      <w:r>
        <w:rPr/>
        <w:t>쉠䱞┦䥧犏輭⥳轹䁦䄩晪⿂㕦싂㕴</w:t>
      </w:r>
      <w:r>
        <w:rPr/>
        <w:t>ꤨ</w:t>
      </w:r>
      <w:r>
        <w:rPr/>
        <w:t>凂㐸咏㑣⤱㉎洷縹㠩睦橓䭍獧㈯딯凂䅇숯습珍欽姂</w:t>
      </w:r>
      <w:r>
        <w:rPr/>
        <w:t>ꤷ</w:t>
      </w:r>
      <w:r>
        <w:rPr/>
        <w:t>潫澵㞱しわ㒣䍥㒱劮瘴嚮걥砣䥲愽槂ま朲儲쉮싍彉㕄塈</w:t>
      </w:r>
      <w:r>
        <w:rPr/>
        <w:t>ꗎ</w:t>
      </w:r>
      <w:r>
        <w:rPr/>
        <w:t>輶㉆⥪</w:t>
      </w:r>
      <w:r>
        <w:rPr/>
        <w:t>ꥄ</w:t>
      </w:r>
      <w:r>
        <w:rPr/>
        <w:t>枬ꥥ쉁狂熻䍰쉺椺⥩怨渪㔨顙⩃䴨썀乞瘫ꍞ轳䱗ケ㉃㡑浳⵵䌦┪㩩䱪ꅪ겏圳绂玮䱚挵갥慩䅺䗂습楌숭坋報栩焬灈ꄯ收ꥴ怲砦汉瀮</w:t>
      </w:r>
      <w:r>
        <w:rPr/>
        <w:t>⡧</w:t>
      </w:r>
      <w:r>
        <w:rPr/>
        <w:t>佩癌杨係▩ㄣ</w:t>
      </w:r>
      <w:r>
        <w:rPr/>
        <w:t>ꥃ╴</w:t>
      </w:r>
      <w:r>
        <w:rPr/>
        <w:t>毂츴쉸㎘伻匫幉呗</w:t>
      </w:r>
      <w:r>
        <w:rPr/>
        <w:t>ⲿ</w:t>
      </w:r>
      <w:r>
        <w:rPr/>
        <w:t>쵒㩧噸垱긻䈨䷂㬪猷獶甭用㑤溩䀤⧃⫂湗え坯㕃쉗帳頳櫂繦囂⪻ꆥ㨸穱槂⑦檣垩杷⚣槂癞⹤䐣⹉穯眊猥숬⑤瑑䱡䄪⽆⽾狂獧㩔灓숥쉔슩땔㭈噶祂숰</w:t>
      </w:r>
      <w:r>
        <w:rPr/>
        <w:t>ꦵ</w:t>
      </w:r>
      <w:r>
        <w:rPr/>
        <w:t>歫到쉄㋂癯ꍪ偀䬮쌬</w:t>
      </w:r>
      <w:r>
        <w:rPr/>
        <w:t>⢘</w:t>
      </w:r>
      <w:r>
        <w:rPr/>
        <w:t>슩䦥习⦡椳ꌲ乥吮⑒橚嫂㵮泂컂⾏关싍쉐⤸㨻䘫슣㊮圩䤷繑䩠䈸㡒䷍兣奤㕐칧䘥榏싂洤䅘</w:t>
      </w:r>
      <w:r>
        <w:rPr/>
        <w:t>ꔻ</w:t>
      </w:r>
      <w:r>
        <w:rPr/>
        <w:t>㉹䰻示쉤殱⑧⛂刽촬㝓睩呺滂助㑇稹恵䡕帲㧂뭌瑏⎱㕐⨣⥓材怳慴爵䅇恪␻슥捾䦏歸癭䩸幟煅ꥬ惎</w:t>
      </w:r>
      <w:r>
        <w:rPr/>
        <w:t>ꕲ</w:t>
      </w:r>
      <w:r>
        <w:rPr/>
        <w:t>䜶⽄瑎㛍冿⑊㘵넴㵸內⫂쉧䍈渹略瞡煨㩯朥彸䕘ꌨ┹杔⚩武</w:t>
      </w:r>
      <w:r>
        <w:rPr/>
        <w:t>⡡</w:t>
      </w:r>
      <w:r>
        <w:rPr/>
        <w:t>䡍⼶䠯⯂㒮쉒灯⌸嗂䇂搫ㅵ숮桅轪䝒梩숭祣♔佫㑅쉘</w:t>
      </w:r>
      <w:r>
        <w:rPr/>
        <w:t>ꤥ</w:t>
      </w:r>
      <w:r>
        <w:rPr/>
        <w:t>坹⥐縵愬歚깩䅬港挹丱慢竍〱땦䡘玩啌㴪灹喩╱㴲獖䭚噤听晔㍓쌲丸㡤㢏숽</w:t>
      </w:r>
      <w:r>
        <w:rPr/>
        <w:t>ꖬ</w:t>
      </w:r>
      <w:r>
        <w:rPr/>
        <w:t>〦兗䂿穇⍸渣㉁潕璻꥘填춻慁쏂轓䡠쉵䨣䝅쉴곂㭡顄䝀뼽優♳㣂ヂ䈮轩轃䥡뿂䅭쉴䬪䉨榣吸怰䩠挶噣쉣䓂㋃樮硇睆偐뼵ㅌꎏ믂⨭摔圮穔扰꤮幪氳牂媻╶慉䱗瑡滍䑠係汯⥏⨭禿걄㏂칡ꆥ滂奞쉶漹칬え놘땱煷佲⨣</w:t>
      </w:r>
      <w:r>
        <w:rPr/>
        <w:t>ꤸ</w:t>
      </w:r>
      <w:r>
        <w:rPr/>
        <w:t>쉙偬祐輯䶩け㭕夺</w:t>
      </w:r>
      <w:r>
        <w:rPr/>
        <w:t>Ɒ</w:t>
      </w:r>
      <w:r>
        <w:rPr/>
        <w:t>步⽭</w:t>
      </w:r>
      <w:r>
        <w:rPr/>
        <w:t>ꕥ</w:t>
      </w:r>
      <w:r>
        <w:rPr/>
        <w:t>剑㐵典彁쉀㨤뾘슿唬琤숨⩺嫂欮⑞쏂㋎㈴娫轊뭇␶⑍睩䉓䉗㕂竂佩攪㝳</w:t>
      </w:r>
      <w:r>
        <w:rPr/>
        <w:t>⣂</w:t>
      </w:r>
      <w:r>
        <w:rPr/>
        <w:t>㪿㋂奧ꥣ碿䁏倹칟犥噐⩠稦⩎</w:t>
      </w:r>
      <w:r>
        <w:rPr/>
        <w:t>ꖏ</w:t>
      </w:r>
      <w:r>
        <w:rPr/>
        <w:t>녇뭚㬨凃破쉲치⌵硪炮╦亩딪硊㝆町㥉</w:t>
      </w:r>
      <w:r>
        <w:rPr/>
        <w:t>⠱Ⳃ</w:t>
      </w:r>
      <w:r>
        <w:rPr/>
        <w:t>㡏留갸슮㑣䇂捞땢䳂갪⭔漲湇吨杠⮿䕠橋</w:t>
      </w:r>
      <w:r>
        <w:rPr/>
        <w:t>ⰲ</w:t>
      </w:r>
      <w:r>
        <w:rPr/>
        <w:t>湸䀭촤⨸呀䴪䔽⽱ꄬ⒩㭯浉坆♔츥轾傮칟䵺殿侱⩚쉀䋂䪩㐰㵸兤噥秂な牸싂䐣㇂숮種</w:t>
      </w:r>
      <w:r>
        <w:rPr/>
        <w:t>ⱅ</w:t>
      </w:r>
      <w:r>
        <w:rPr/>
        <w:t>땀쵙ㆮ祠浞걡싂⮱쉆쉆牊旂恔쉥捺㕷䠤쉲ꥡ䥕庣뇂玣敹땠ꥤ犩㵘⾏㥞恶䁱䝯䑌ꥪ佪㙇䍳쉲췍쉹歒䱁䱙䚿</w:t>
      </w:r>
      <w:r>
        <w:rPr/>
        <w:t>ⵕ</w:t>
      </w:r>
      <w:r>
        <w:rPr/>
        <w:t>㪵Ⓕ挨稸쉤恁갪乶쏂쉆撱東㘯俎㉑剮⼶䍐㬶瑭儴㑫㟂幧ㄺ䊬⥖⧂</w:t>
      </w:r>
      <w:r>
        <w:rPr/>
        <w:t>ꕮ</w:t>
      </w:r>
      <w:r>
        <w:rPr/>
        <w:t>祖摧䒏䛃䕅⵴⺏灷幢곂⨊噾䅥㭣セ䠪䊏婄恄悏쉅噩婋席堻夸䍢瀣䭞塋䉄呲</w:t>
      </w:r>
      <w:r>
        <w:rPr/>
        <w:t>꤫</w:t>
      </w:r>
      <w:r>
        <w:rPr/>
        <w:t>䭑⭠␬숥␹㵫瞡숵㙍⨶⵷歨唱砺剖縲套♞秂년뼷氶⽧슩母♆츨㡀쉮串瀥烂땠㩭㗎갽⼸뽈꥞䌪긲촤䐣</w:t>
      </w:r>
      <w:r>
        <w:rPr/>
        <w:t>ꕪ</w:t>
      </w:r>
      <w:r>
        <w:rPr/>
        <w:t>䉫偎䑋㓂ꅊ땎묯㑘╡⫂⸹影☪쉌딨⽵㵨晭㝋悩⍴㋍⥚溻⩶녮♁싂挹从噥㑎䙋㑘殏㴯䅬</w:t>
      </w:r>
      <w:r>
        <w:rPr/>
        <w:t>ꗂ</w:t>
      </w:r>
      <w:r>
        <w:rPr/>
        <w:t>助〴쉉縹㨹啎礱噅쉐兦䥃㡃⥺潮夰䉟䞱㵆ꅧ颻歡朻㗍摷搸姂櫂昤䝑慞</w:t>
      </w:r>
      <w:r>
        <w:rPr/>
        <w:t>ⵦ</w:t>
      </w:r>
      <w:r>
        <w:rPr/>
        <w:t>稪撣䦻砪</w:t>
      </w:r>
      <w:r>
        <w:rPr/>
        <w:t>⡵</w:t>
      </w:r>
      <w:r>
        <w:rPr/>
        <w:t>嗂礭㕹啮</w:t>
      </w:r>
      <w:r>
        <w:rPr/>
        <w:t>⠯</w:t>
      </w:r>
      <w:r>
        <w:rPr/>
        <w:t>ꌻ畔偉硪繎캱</w:t>
      </w:r>
      <w:r>
        <w:rPr/>
        <w:t>ⱇ</w:t>
      </w:r>
      <w:r>
        <w:rPr/>
        <w:t>坾䅶啡䥀牉太摅窩⍣慣⹢晞㬺辘颩싂⹹乂</w:t>
      </w:r>
      <w:r>
        <w:rPr/>
        <w:t>ꤷ</w:t>
      </w:r>
      <w:r>
        <w:rPr/>
        <w:t>窩噰</w:t>
      </w:r>
      <w:r>
        <w:rPr/>
        <w:t>⠹</w:t>
      </w:r>
      <w:r>
        <w:rPr/>
        <w:t>㴲ꌽ矍</w:t>
      </w:r>
      <w:r>
        <w:rPr/>
        <w:t>⢻</w:t>
      </w:r>
      <w:r>
        <w:rPr/>
        <w:t>㓂䦬惍硧橺幵쉴扤㕲칥넹</w:t>
      </w:r>
      <w:r>
        <w:rPr/>
        <w:t>ꕞ</w:t>
      </w:r>
      <w:r>
        <w:rPr/>
        <w:t>䬥坠뽵欫⨩㘴깍⭔☶쉲⍯嫃㝈㝶㒘ꥪ浳䄤溬걇㬩ꌨ睫䡨⤮㌵㩯偩슬숹㷂泂䘱穙穳㵆疏术〽싍ㄫ</w:t>
      </w:r>
      <w:r>
        <w:rPr/>
        <w:t>⣂</w:t>
      </w:r>
      <w:r>
        <w:rPr/>
        <w:t>単쉣䀻㙣䑂䑡湗묥㒬㩨䨶秂伴塸䥬䟂坨ꄩ唣䑉䘽㚵쉴琽奓扲䡑숬쉭쉕幪橹쉴兖묷〶⽥숰印捶砮㫂从⨸썆숽⩈䈫䵇⹙猨쉩쉶⾮啁촳㒵埂⼩塱䱔瘳㜸刴䆩쌷幫勃〽</w:t>
      </w:r>
      <w:r>
        <w:rPr/>
        <w:t>ꕨ</w:t>
      </w:r>
      <w:r>
        <w:rPr/>
        <w:t>愥놣䃂瓂儬湪쉵剱⬶涘⹪넶㚻㛃ぺ곂歪㙎슏獱딣뽚湆깩⩆⦻쉚顅帨⦩☤⩨⤦⍮넫뭱歐椩䒩</w:t>
      </w:r>
      <w:r>
        <w:rPr/>
        <w:t>⠭</w:t>
      </w:r>
      <w:r>
        <w:rPr/>
        <w:t>朽绂숬썮⯂㗂㥀䩠쉚㩩㉴版獋頹㣂泃㢮淂彷歨惍䊥슘㫂㭑橪䡗恞檿䏂椱䏍湒洮ㄬ㦻ㅁ楑坘칤㍄䙂㩑숨㎵쉖硓⍒䆥㭵䥦⑫䭴숣</w:t>
      </w:r>
      <w:r>
        <w:rPr/>
        <w:t>ꥒ</w:t>
      </w:r>
      <w:r>
        <w:rPr/>
        <w:t>教싂䳂ꥬ╈㡸</w:t>
      </w:r>
      <w:r>
        <w:rPr/>
        <w:t>ꖣ</w:t>
      </w:r>
      <w:r>
        <w:rPr/>
        <w:t>㌥坞你⑓坅疘摍쉨㠷⮩兙䁓娲湄䍙쉪㍮ꍌ</w:t>
      </w:r>
      <w:r>
        <w:rPr/>
        <w:t>⠣</w:t>
      </w:r>
      <w:r>
        <w:rPr/>
        <w:t>⺥偤桦⹄橈囂䡾㉣쉓睊쉒獲幥䪻</w:t>
      </w:r>
      <w:r>
        <w:rPr/>
        <w:t>Ⲯ</w:t>
      </w:r>
      <w:r>
        <w:rPr/>
        <w:t>㑲姂偦캡뭆⥗ㄯ制潀䌥塥숣頦║奤䡹뭘ꌨ뭙㜤嘵为⽎倵䠲槂飂瑀䢩毂㴣뭗ꏂ硌䥴</w:t>
      </w:r>
      <w:r>
        <w:rPr/>
        <w:t>⢻</w:t>
      </w:r>
      <w:r>
        <w:rPr/>
        <w:t>楠䞻녺氬숹</w:t>
      </w:r>
      <w:r>
        <w:rPr/>
        <w:t>ⶥ</w:t>
      </w:r>
      <w:r>
        <w:rPr/>
        <w:t>㩏뽙쉇噡啵쉌杂偤김䡄お㍪췂㮬䀩䥌⤳穨꥞䁷䰳䅢䀱啕䴺⨵汙ヂ佉晾涱䀊堨쉫垱哂숵潡䁌㭐浢㚵教梮㌷㒮쉋ꄵ㕙䵏轢噎犮숭栺녢㬴⑰颿歸截쉨殥⩵ꥱ氺氶ꅊ扰㡘㉹뮥迎歬쉤堯겱伫쉋㥠䁊</w:t>
      </w:r>
      <w:r>
        <w:rPr/>
        <w:t>Ⱳ⫂</w:t>
      </w:r>
      <w:r>
        <w:rPr/>
        <w:t>渫㴯楺浬擃睖뇂</w:t>
      </w:r>
      <w:r>
        <w:rPr/>
        <w:t>⠤▏</w:t>
      </w:r>
      <w:r>
        <w:rPr/>
        <w:t>煉㤬溻轺挵硅塅습뽓⼲㑥穂捌曂숤湱竂▥据ァ汔䐻摢</w:t>
      </w:r>
      <w:r>
        <w:rPr/>
        <w:t>ꕌ⍒</w:t>
      </w:r>
      <w:r>
        <w:rPr/>
        <w:t>瑴昶녥序갩卢未</w:t>
      </w:r>
      <w:r>
        <w:rPr/>
        <w:t>⠭</w:t>
      </w:r>
      <w:r>
        <w:rPr/>
        <w:t>樬幦갳숳頲㊩吸</w:t>
      </w:r>
      <w:r>
        <w:rPr/>
        <w:t>ꥅ</w:t>
      </w:r>
      <w:r>
        <w:rPr/>
        <w:t>㭹쉄쌺쉔䭥䉨爫㐲恉灒呡烃㙶겡♨亱燂瀸瀴扰卟祖문灐楋</w:t>
      </w:r>
      <w:r>
        <w:rPr/>
        <w:t>ꤹ⬪</w:t>
      </w:r>
      <w:r>
        <w:rPr/>
        <w:t>噵뼲剒㟂炿潺伹⑏䄮砪枵榏啌⍀</w:t>
      </w:r>
      <w:r>
        <w:rPr/>
        <w:t>Ⱘ</w:t>
      </w:r>
      <w:r>
        <w:rPr/>
        <w:t>뼥㣂㇍䣂뭾㜴慇毂穤⾿㤰⺵匶灧㝱漪䑋䍹縻䡔徏敗</w:t>
      </w:r>
      <w:r>
        <w:rPr/>
        <w:t>ꔰ</w:t>
      </w:r>
      <w:r>
        <w:rPr/>
        <w:t>墻⸻搣轈亩䀣㵓㜶</w:t>
      </w:r>
      <w:r>
        <w:rPr/>
        <w:t>ꤥ</w:t>
      </w:r>
      <w:r>
        <w:rPr/>
        <w:t>䵦匬橷㠸䁀嘰</w:t>
      </w:r>
      <w:r>
        <w:rPr/>
        <w:t>ꥅ</w:t>
      </w:r>
      <w:r>
        <w:rPr/>
        <w:t>湟唰迂煡归偭땢녦</w:t>
      </w:r>
      <w:r>
        <w:rPr/>
        <w:t>ꥉ</w:t>
      </w:r>
      <w:r>
        <w:rPr/>
        <w:t>쉎帥⼩ꅘ眥偀䝅䩉摎䡠⹃썢숮唪爻䌩姂⭤</w:t>
      </w:r>
      <w:r>
        <w:rPr/>
        <w:t>ⵯ</w:t>
      </w:r>
      <w:r>
        <w:rPr/>
        <w:t>뗍壂싂䄳斡⑐숺㌹呆㡌栰娨煠幷瞡㉀⪥㓂컂役帺灲仂㑤</w:t>
      </w:r>
      <w:r>
        <w:rPr/>
        <w:t>ⴶ</w:t>
      </w:r>
      <w:r>
        <w:rPr/>
        <w:t>㌴憵扵偞⤲徱숳烂瑅弴㕃䦵剑繪</w:t>
      </w:r>
      <w:r>
        <w:rPr/>
        <w:t>⡦</w:t>
      </w:r>
      <w:r>
        <w:rPr/>
        <w:t>癟ꌪ滂捩⿂╥⵫侩㉲뗂</w:t>
      </w:r>
      <w:r>
        <w:rPr/>
        <w:t>ꤶ</w:t>
      </w:r>
      <w:r>
        <w:rPr/>
        <w:t>湎</w:t>
      </w:r>
      <w:r>
        <w:rPr/>
        <w:t>ꖏ</w:t>
      </w:r>
      <w:r>
        <w:rPr/>
        <w:t>䅠</w:t>
      </w:r>
      <w:r>
        <w:rPr/>
        <w:t>ⲩ</w:t>
      </w:r>
      <w:r>
        <w:rPr/>
        <w:t>녲飂䴥㖡䟂⍏䏂噰⬸㉭뼽ꆩ⌻獮槂圪㨩㞻偤뾘嘸敂搥狂㭗䘫矍</w:t>
      </w:r>
      <w:r>
        <w:rPr/>
        <w:t>ꥃ</w:t>
      </w:r>
      <w:r>
        <w:rPr/>
        <w:t>抏⾱쉃깖뗎䬳汗椣卫轹</w:t>
      </w:r>
      <w:r>
        <w:rPr/>
        <w:t>ꥃ</w:t>
      </w:r>
      <w:r>
        <w:rPr/>
        <w:t>䲬䍉䫂䛂뿂䜳杚䊏㩨묤ꏂ쉭慵恣縲䁒䟂汭噱䈩칇燂쉣ㅴ⥣祍撏⽍㴰䄮뇎縪㩓⧂㕟嗃嫂敉촴쌴떬</w:t>
      </w:r>
      <w:r>
        <w:rPr/>
        <w:t>꧍</w:t>
      </w:r>
      <w:r>
        <w:rPr/>
        <w:t>兡뽾쵴쉖橫䰩䯂습琲䙡牥싂㨶싂</w:t>
      </w:r>
      <w:r>
        <w:rPr/>
        <w:t>ꤳ⍰</w:t>
      </w:r>
      <w:r>
        <w:rPr/>
        <w:t>㵱┫䔳쉆武쉴</w:t>
      </w:r>
      <w:r>
        <w:rPr/>
        <w:t>ⱉ</w:t>
      </w:r>
      <w:r>
        <w:rPr/>
        <w:t>䍆渰㜣숴䓂剙申桑䚩깘╣녏㚘걘ヂ츲影湅㋍땧䡀奯佔䢩묻䑩椺痂⯂儬堳娲汎㍖㔤</w:t>
      </w:r>
      <w:r>
        <w:rPr/>
        <w:t>⡗</w:t>
      </w:r>
      <w:r>
        <w:rPr/>
        <w:t>䱖뭘䔹䟃쉨摺</w:t>
      </w:r>
      <w:r>
        <w:rPr/>
        <w:t>ꦏ</w:t>
      </w:r>
      <w:r>
        <w:rPr/>
        <w:t>氩噪浂┺轏牀䱬䐵ꥪ漩患깵桞辏䇂㍗썧埂녍㭡㎬䍓瑢쉺穪绂䅎䜶☹务煄刨⌥싂奠噹繱迂楢懂쉯쉃땧◃⾻꥗</w:t>
      </w:r>
      <w:r>
        <w:rPr/>
        <w:t>꤬</w:t>
      </w:r>
      <w:r>
        <w:rPr/>
        <w:t>뽁촸숹䭴劮乮澬⽩䤰敋䷂䍉婦佇棂啨ꅷ恓䏂걅ꍎ玱種傘┹㜱䅀祺匩숪㈴甫哂䥉扱沣䂮浩佱</w:t>
      </w:r>
      <w:r>
        <w:rPr/>
        <w:t>꧂</w:t>
      </w:r>
      <w:r>
        <w:rPr/>
        <w:t>⻂㝔狂ꅙ쌨傿걙畵湆ꍵ氯杘氊汬</w:t>
      </w:r>
      <w:r>
        <w:rPr/>
        <w:t>⢮</w:t>
      </w:r>
      <w:r>
        <w:rPr/>
        <w:t>䉟䰽숮ꌫ輭⍃焪䓂ꍪ⑍쉭楷据潆䔥皻◂</w:t>
      </w:r>
      <w:r>
        <w:rPr/>
        <w:t>ⱀ</w:t>
      </w:r>
      <w:r>
        <w:rPr/>
        <w:t>㩞㒩坬垡汉柂汪携䮮뼲䂬嗂冮䊿潃㥩㴺충⎘㷂♟⫃倳ꄺ幎轊恒䌤涏䱉䮱䁗싂㝹쉑녾樲䮿转抏琨枥넽⥐盂</w:t>
      </w:r>
      <w:r>
        <w:rPr/>
        <w:t>ⶱ</w:t>
      </w:r>
      <w:r>
        <w:rPr/>
        <w:t>䴨䁦쵒哂砺㮩亥浯썹坩畭潘䃎쉅䴦汴꥞癹琶䩄庥䩋癦ぁ䕐䐱숹灁捱⸨쉗戲䰤㥠갫㯂佚ㅬ掮꺘ꏂ⨹䱃彸僃슮牚畢ㅧ媮愻湆欻걤㨩㥴⨸攸弪⏂硕䘰潞穂㝐烂坮䲮佶쉫</w:t>
      </w:r>
      <w:r>
        <w:rPr/>
        <w:t>⡀</w:t>
      </w:r>
      <w:r>
        <w:rPr/>
        <w:t>쉄愭瘷杤ㅩꥠ丶疘⽳䧎ꎣ䇂쉋ꍮ囂싂숩甥쉇娮匣╌</w:t>
      </w:r>
      <w:r>
        <w:rPr/>
        <w:t>Ⳃ</w:t>
      </w:r>
      <w:r>
        <w:rPr/>
        <w:t>떏㑣戳숪䵭쉺쉌칁恪塭뇂싃嫂啪彤䡐活ꥲ䡹㙄恁玣楅㋂</w:t>
      </w:r>
      <w:r>
        <w:rPr/>
        <w:t>ꤵ⭒</w:t>
      </w:r>
      <w:r>
        <w:rPr/>
        <w:t>䝣硠煈䁵ꅷ帣迂潚쉬㘳柍䠹䁔戹⒬恢</w:t>
      </w:r>
      <w:r>
        <w:rPr/>
        <w:t>ꥅ</w:t>
      </w:r>
      <w:r>
        <w:rPr/>
        <w:t>녌飂唴噠甴ㅖ䭳䵩晡呐㙇␥⭆㎻㵷┰⼰ꍨ㝊怨颩⸹伨㠪녚㥤犘숴䝣㙶䓂侩카䁺愥쉦⼩㵲穏烂싎䈺</w:t>
      </w:r>
      <w:r>
        <w:rPr/>
        <w:t>ⴸ</w:t>
      </w:r>
      <w:r>
        <w:rPr/>
        <w:t>啰䦥㋂쉊䜩㷂㣂抏쉰癎朵⭰爷츳睐캡촩싂辣瑩쉆睍础畫澬㡰☶⮣⽇⑧⮵⨺囂싂쉏딲潰佈숫⍤澻䥭숸숩䉴柂㭄䱬㧂┸</w:t>
      </w:r>
      <w:r>
        <w:rPr/>
        <w:t>ⵑ</w:t>
      </w:r>
      <w:r>
        <w:rPr/>
        <w:t>绂憩佔⏂截⨣⦿숣恧牐夲憣歪乌뿂顀䕃⨤⨪</w:t>
      </w:r>
      <w:r>
        <w:rPr/>
        <w:t>ꥋ</w:t>
      </w:r>
      <w:r>
        <w:rPr/>
        <w:t>獸嗂⨳摔癊䦏⹗彘⿂쉴恀⩦䄮爽䇂䠮㠯晀輸彂住㍠쌳汫睚畨碩갰兂숶剭奞輶䕖睴埂义参䶩椤医爳썣匶䱋⩹㥂㕩걍츯슣ꌯ㟂숴稯祶ち沣㝡䕆瑺廂䫃썹彅欣橅층떱쉴ꄥ砨뭶쉉♓㯃颿愰偔渪泂䜲䳂촴䰻⥈</w:t>
      </w:r>
      <w:r>
        <w:rPr/>
        <w:t>⢮</w:t>
      </w:r>
      <w:r>
        <w:rPr/>
        <w:t>숯</w:t>
      </w:r>
      <w:r>
        <w:rPr/>
        <w:t>ⴭ</w:t>
      </w:r>
      <w:r>
        <w:rPr/>
        <w:t>싍䭪싎숥擂㙑秂す奰쉺䉑䱂婫撩㤰䙌䭎䁎슘㗂欺轟㋂囂⑨唦䍬刮乡</w:t>
      </w:r>
      <w:r>
        <w:rPr/>
        <w:t>⢘⹰</w:t>
      </w:r>
      <w:r>
        <w:rPr/>
        <w:t>츳쵯⩊㚣뽷☤⹒</w:t>
      </w:r>
      <w:r>
        <w:rPr/>
        <w:t>꧂</w:t>
      </w:r>
      <w:r>
        <w:rPr/>
        <w:t>扦싂瀭毂晩䅣呱⤷焣㑆⑑㭸</w:t>
      </w:r>
      <w:r>
        <w:rPr/>
        <w:t>ⶱ</w:t>
      </w:r>
      <w:r>
        <w:rPr/>
        <w:t>禵癔厡걦硈숯㇎橪睌杗때ꍺ睯⨰录㷂汖报婟슱뭴㤺䑀盂捵敎倱欩䑡⩋啡䙠䍁☤숩祮䁈敊ꎵ⚿䇂</w:t>
      </w:r>
      <w:r>
        <w:rPr/>
        <w:t>Ⱓ</w:t>
      </w:r>
      <w:r>
        <w:rPr/>
        <w:t>칶꥾摆琦⻂</w:t>
      </w:r>
      <w:r>
        <w:rPr/>
        <w:t>Ⱓ</w:t>
      </w:r>
      <w:r>
        <w:rPr/>
        <w:t>瑲뗂迂墱슻딊剶䄵㏂㐦槂⭥싂繏均㝏㕖湉ꄱ楱䩺썓汸橊顴穙扨绂畅슘壂煁슥쉒ㅢ噧㎡⧂⩬㩣恮䝁딵⑟僃꤮䃃ꇎ瑆⍒敡坒녨䑒挺</w:t>
      </w:r>
      <w:r>
        <w:rPr/>
        <w:t>ꤦ▿</w:t>
      </w:r>
      <w:r>
        <w:rPr/>
        <w:t>塵㕌⤽ꥱ캵氱瑄䏂⑨䑑䱘묲䖮潘⑐玩潎繸湯竎㵮癅㘥坰挵惂䡉뼪㓂뇂漸歊</w:t>
      </w:r>
      <w:r>
        <w:rPr/>
        <w:t>꧂</w:t>
      </w:r>
      <w:r>
        <w:rPr/>
        <w:t>焲깗穰䁆</w:t>
      </w:r>
      <w:r>
        <w:rPr/>
        <w:t>ꦻ꥗</w:t>
      </w:r>
      <w:r>
        <w:rPr/>
        <w:t>㈪⌯㍤슻捴썪䱔뭨䯂䴸깂䀬㕔㯂癟輱⮘⸦圵滂㑠䍅┰ꆵ焺儱ꌭ⹡䩰䙖䈫僂쉸ꆵ摞쉏揂㤥뽖㵃⩸㔫熵╪</w:t>
      </w:r>
      <w:r>
        <w:rPr/>
        <w:t>ⶱ</w:t>
      </w:r>
      <w:r>
        <w:rPr/>
        <w:t>긻㩲瑩唩䡩㔵䷂</w:t>
      </w:r>
      <w:r>
        <w:rPr/>
        <w:t>Ⳃ</w:t>
      </w:r>
      <w:r>
        <w:rPr/>
        <w:t>㭎庥副辘畚浤曂䕯</w:t>
      </w:r>
      <w:r>
        <w:rPr/>
        <w:t>ꕹ</w:t>
      </w:r>
      <w:r>
        <w:rPr/>
        <w:t>璬ꥫ汸㔻忂</w:t>
      </w:r>
      <w:r>
        <w:rPr/>
        <w:t>ⱗ</w:t>
      </w:r>
      <w:r>
        <w:rPr/>
        <w:t>넭癄娻婕☩碿獁柂숱</w:t>
      </w:r>
      <w:r>
        <w:rPr/>
        <w:t>Ⱞ</w:t>
      </w:r>
      <w:r>
        <w:rPr/>
        <w:t>ꔵ</w:t>
      </w:r>
      <w:r>
        <w:rPr/>
        <w:t>쉗䝣浈磂琵渮믂杹渰㮿</w:t>
      </w:r>
      <w:r>
        <w:rPr/>
        <w:t>ꔱ⭈</w:t>
      </w:r>
      <w:r>
        <w:rPr/>
        <w:t>帪</w:t>
      </w:r>
      <w:r>
        <w:rPr/>
        <w:t>ⵚ</w:t>
      </w:r>
      <w:r>
        <w:rPr/>
        <w:t>䭙䗂顇⎡囂偊乏础祏乪佱爦睮</w:t>
      </w:r>
      <w:r>
        <w:rPr/>
        <w:t>⡟</w:t>
      </w:r>
      <w:r>
        <w:rPr/>
        <w:t>ꥊꥉ</w:t>
      </w:r>
      <w:r>
        <w:rPr/>
        <w:t>㩠⩶揂穵畣輽敺㉹</w:t>
      </w:r>
      <w:r>
        <w:rPr/>
        <w:t>꥓</w:t>
      </w:r>
      <w:r>
        <w:rPr/>
        <w:t>㕲㘹㴳ㄻ䁌昤䲣ꍓ싂场㷂捙挭祲㵳⦮⥙깳绎微⍦䤥䁹她⹳⯂⼥Ⓜ㕔扯昶숫汷喵勎㭳☣擂竂卷到⻂愱畔楣쏎䀶⨣牙幺숤䍞顕㩘呐⻂〳繂숪䯂⑐偃楪侮揂䑶⩘䠲쉁爹涻놬婺䱧壂숵쉇넬⍶捦灰䙨㨯갦쉤娺⹨</w:t>
      </w:r>
      <w:r>
        <w:rPr/>
        <w:t>ꤪ</w:t>
      </w:r>
      <w:r>
        <w:rPr/>
        <w:t>쵏⤨穡습繑쌪⹕椻䃂扩城⭑䓎欩┨䑤槂伺䞬瘦㝟乭땍俍橦슘겣䇂Ⓜ彯灅礬䫂勂숭⭨暮匦匳呚㈶怺頯㞡슿카䃂噐桴乇䛂嫎䑯偪顬燂츥㩟䩨勂䙖帨畞⨪Ⓜ畋䝙撮썵꥔숦婨僂⹫棂◂恊䬪䗂瑤⺿瘻쉐ㅢ쉷佋䅟쏂幉㠥禮婌兩捆썆쉂䍧炮⬪슱散⶿木偊祹呐쉌쌷秂䝅㍩㙧杁뭯╖䡈걡湪危玿㟂슮癲싂⫂뽑딴캘杵껂桇슿轖䂿⩃⭲</w:t>
      </w:r>
      <w:r>
        <w:rPr/>
        <w:t>ꤸ</w:t>
      </w:r>
      <w:r>
        <w:rPr/>
        <w:t>숪㯂兘깔潾쉇塳긦⭡䩓瑊싂杁乔㛃㑫樯浪煶䉲⵱檏佺炻䵇䩙㑙㴰所卶㡺旂☶䱏쉱猤呕ꆱ焦元乁⦘⼨</w:t>
      </w:r>
      <w:r>
        <w:rPr/>
        <w:t>ⵕ</w:t>
      </w:r>
      <w:r>
        <w:rPr/>
        <w:t>䇂㐽囂嘻擃⮻␲Ⓜ⏍兟충猵ꍩ啡卯壂呕睴溱檩㉐⨭걘婅壂挭桒塔熿ㅺ♖輩圬矂砊潱顉갴㬥殬䕲㠩⒮䓎幣剸⫃㐮㜪㝰</w:t>
      </w:r>
      <w:r>
        <w:rPr/>
        <w:t>⡥</w:t>
      </w:r>
      <w:r>
        <w:rPr/>
        <w:t>䕶쉕슿⼭</w:t>
      </w:r>
      <w:r>
        <w:rPr/>
        <w:t>⡏</w:t>
      </w:r>
      <w:r>
        <w:rPr/>
        <w:t>䡐歀쵩療啦䁸潖쉢甭啳㷂瑚佦㘮䑔䬥☦䭮乀牢넬㕠ぅ桔⮏㭘测</w:t>
      </w:r>
      <w:r>
        <w:rPr/>
        <w:t>⡟</w:t>
      </w:r>
      <w:r>
        <w:rPr/>
        <w:t>싂繉稹戦⍹ꅗ涿弦椹泂⺣䆵쉟☻奐䂘⺩⭈氦潀㴱厏싂⥗㐴䬳㭗煅瘳堪ㅕ</w:t>
      </w:r>
      <w:r>
        <w:rPr/>
        <w:t>ꕥ</w:t>
      </w:r>
      <w:r>
        <w:rPr/>
        <w:t>ꥦ</w:t>
      </w:r>
      <w:r>
        <w:rPr/>
        <w:t>ꥋ</w:t>
      </w:r>
      <w:r>
        <w:rPr/>
        <w:t>濂㶻쉨墬⥈</w:t>
      </w:r>
      <w:r>
        <w:rPr/>
        <w:t>ⱖ</w:t>
      </w:r>
      <w:r>
        <w:rPr/>
        <w:t>榿쉋쉷汧伽싂煌匳⸬⯂散슿則䭊嘳炥瑤暵噓硑</w:t>
      </w:r>
      <w:r>
        <w:rPr/>
        <w:t>ⷂ</w:t>
      </w:r>
      <w:r>
        <w:rPr/>
        <w:t>汒䭚䁸䌯爰汒┨</w:t>
      </w:r>
      <w:r>
        <w:rPr/>
        <w:t>ⱑ</w:t>
      </w:r>
      <w:r>
        <w:rPr/>
        <w:t>䴭㍭䉁⚱幱㬶깐愲갺輸奸䗂恄㦩쉒䃂⥫쉤獗숱撿딴礹⍈剸窵漽㤳ꌪ숺싂業疥渶煉术䴪喬䩢圬㗃䝭硇싂晱漲䰲䆻䅠㫂瑀⚘쉹㫂昰슱┣쉮祋䈲⹡썋뭏穃걘匽捹⥁</w:t>
      </w:r>
      <w:r>
        <w:rPr/>
        <w:t>ꥌ</w:t>
      </w:r>
      <w:r>
        <w:rPr/>
        <w:t>夣削㙺弲슏煄뽋摥䡁厣剅䀬囂㝬쉄</w:t>
      </w:r>
      <w:r>
        <w:rPr/>
        <w:t>⠯</w:t>
      </w:r>
      <w:r>
        <w:rPr/>
        <w:t>䬺慲儣䡞䭡ꍷ䜦㙎</w:t>
      </w:r>
      <w:r>
        <w:rPr/>
        <w:t>Ⳃ</w:t>
      </w:r>
      <w:r>
        <w:rPr/>
        <w:t>ꅒ㗂潚㎵ォ㡑牾夥か뼦㊬睟坨⤹呾뭘恚♎쉑癵䀩录㌥㍢汣㭒區樶煀曂婯楕癩氳㑑城䗂爳灦兯汘땞걁氥촪祫꥖㎵怵</w:t>
      </w:r>
      <w:r>
        <w:rPr/>
        <w:t>ⱃ</w:t>
      </w:r>
      <w:r>
        <w:rPr/>
        <w:t>痎㋂</w:t>
      </w:r>
      <w:r>
        <w:rPr/>
        <w:t>ⱆ⡕</w:t>
      </w:r>
      <w:r>
        <w:rPr/>
        <w:t>㡟䁍뭸딷쉏뼯쉡㐮</w:t>
      </w:r>
      <w:r>
        <w:rPr/>
        <w:t>ꖥ</w:t>
      </w:r>
      <w:r>
        <w:rPr/>
        <w:t>呞䉾㒬䟂圴⾘䷎쉫쉵⧃焱爥</w:t>
      </w:r>
      <w:r>
        <w:rPr/>
        <w:t>ⱀ</w:t>
      </w:r>
      <w:r>
        <w:rPr/>
        <w:t>弸䐱쉾䬦칡珎䒘땎㪘唨哃꺬뿂偹썕㉖捓갵轟</w:t>
      </w:r>
      <w:r>
        <w:rPr/>
        <w:t>꧃</w:t>
      </w:r>
      <w:r>
        <w:rPr/>
        <w:t>䱭晉摤⩤穁ば穬뭖슩眩䵵哂佞ㄴ⿂♩掣쏂绍䥬⼶숴쉁䍾刺摺慁丣꥕璿獘숱䍎䥲</w:t>
      </w:r>
      <w:r>
        <w:rPr/>
        <w:t>ꗂ</w:t>
      </w:r>
      <w:r>
        <w:rPr/>
        <w:t>櫃䐴汊⎻頱믃兔떬婀䙐哎숪當䉧煇㭕㘱䭢슘⥓⤤ꆏ盃⧂䥊䭫묨⸺슣倴쉳㊣硑쉬娦ꍸ灱</w:t>
      </w:r>
      <w:r>
        <w:rPr/>
        <w:t>⡔</w:t>
      </w:r>
      <w:r>
        <w:rPr/>
        <w:t>슿㫃啹뽙呚㴺</w:t>
      </w:r>
      <w:r>
        <w:rPr/>
        <w:t>ⱦ</w:t>
      </w:r>
      <w:r>
        <w:rPr/>
        <w:t>슬獲佑깕㥶╕撩숥㩞뭁獅㙗夫畀♹䝋쉣⑘ㅺ眴</w:t>
      </w:r>
      <w:r>
        <w:rPr/>
        <w:t>ꦥ</w:t>
      </w:r>
      <w:r>
        <w:rPr/>
        <w:t>슡咿칱儳싂匵㥇毂沵슩㥬⹍焰参占啰平瀷⑂幘歍뼺仂䈬飂걌渳㶩灯싂繨㐵楶⼮</w:t>
      </w:r>
      <w:r>
        <w:rPr/>
        <w:t>Ⳃ</w:t>
      </w:r>
      <w:r>
        <w:rPr/>
        <w:t>ぐ枡쵋㕉쉃䪩㩡橍獚损㇂潲墩坤㬪亩ꌳ厥숨窥捓㵭묪啢繾깙䙀啙◂彳</w:t>
      </w:r>
      <w:r>
        <w:rPr/>
        <w:t>⣂</w:t>
      </w:r>
      <w:r>
        <w:rPr/>
        <w:t>쉎숮ꅈ숣숱</w:t>
      </w:r>
      <w:r>
        <w:rPr/>
        <w:t>ⲩ</w:t>
      </w:r>
      <w:r>
        <w:rPr/>
        <w:t>庩㭥</w:t>
      </w:r>
      <w:r>
        <w:rPr/>
        <w:t>ⱒ</w:t>
      </w:r>
      <w:r>
        <w:rPr/>
        <w:t>氽斥辡㝭숨썓く題杹</w:t>
      </w:r>
      <w:r>
        <w:rPr/>
        <w:t>꧃</w:t>
      </w:r>
      <w:r>
        <w:rPr/>
        <w:t>㭙橡珂⹳毃ꍮ⩖쵇䆩길䗂䔭汐畕⹙</w:t>
      </w:r>
      <w:r>
        <w:rPr/>
        <w:t>꥓</w:t>
      </w:r>
      <w:r>
        <w:rPr/>
        <w:t>숺䬊㉍弹</w:t>
      </w:r>
      <w:r>
        <w:rPr/>
        <w:t>ꕡ</w:t>
      </w:r>
      <w:r>
        <w:rPr/>
        <w:t>倦쏂땫⭓輰䊩뽅ꄸ㠭垱</w:t>
      </w:r>
      <w:r>
        <w:rPr/>
        <w:t>Ⱚ</w:t>
      </w:r>
      <w:r>
        <w:rPr/>
        <w:t>뽧곎쉠瑔㉆㩋彗唭␯愭숦</w:t>
      </w:r>
      <w:r>
        <w:rPr/>
        <w:t>ⱏ</w:t>
      </w:r>
      <w:r>
        <w:rPr/>
        <w:t>믂橚滂ꥤ席凂㔬㍣玻썌慇慪쵏䑵䅑꥖硾숩䊥凂䧂␬䐻㭫䤱潰㑺䊡啲땺檏瘵㪩</w:t>
      </w:r>
      <w:r>
        <w:rPr/>
        <w:t>ⵯ╰</w:t>
      </w:r>
      <w:r>
        <w:rPr/>
        <w:t>偎䳂㬶恊넶偭伱慐䡎䕾쉗飂쉣⍎狂じ뭧⦵䍕䔴么䑺摰☬兂깺縭砲吵ヂ䰪⹄彆歃伭䓂⽭⏍偢㡁䐨䝯渪灒欨㘹㍯朣繡䖬싂뭣㝋걆⫂ꍍ␬㩸⍵㵱녅煖</w:t>
      </w:r>
      <w:r>
        <w:rPr/>
        <w:t>ⰷ</w:t>
      </w:r>
      <w:r>
        <w:rPr/>
        <w:t>뽇㓂䖣敟땁兙ꥡ⤪ㆬ乌㌻ꌭ参數急Ⓜ圤㥠纬煕汗玮呡㍵㨶㡦쉏␸䱔㞩⍮쉗渪汌晩ㄨ⑈쉃晷♪⌹婀쉹⩌䁲塭♖顾䙣煊카땀</w:t>
      </w:r>
      <w:r>
        <w:rPr/>
        <w:t>ⱶ</w:t>
      </w:r>
      <w:r>
        <w:rPr/>
        <w:t>硤슏楈ꥪ吩㝲걾弪弽㊣쉎潩뽉盂〦ꎿꅗ숷偳ꌪ呟项숭櫂汷潉䥴乖惍睎䱲硘歅⫂擂녕숱し堪⍶ꄪ쵗곂</w:t>
      </w:r>
      <w:r>
        <w:rPr/>
        <w:t>ꤵ</w:t>
      </w:r>
      <w:r>
        <w:rPr/>
        <w:t>䯂㈭</w:t>
      </w:r>
      <w:r>
        <w:rPr/>
        <w:t>꥟</w:t>
      </w:r>
      <w:r>
        <w:rPr/>
        <w:t>濂湯捄促ㆬ⍱䡮컂槂⾵⬹昪瓂꺻瑐䀤⛂숲嫂⮣</w:t>
      </w:r>
      <w:r>
        <w:rPr/>
        <w:t>⡮</w:t>
      </w:r>
      <w:r>
        <w:rPr/>
        <w:t>䊱㵕쉋愱䆱㙫剔硃琺㜭普䚣䌷顦㙖轀娰⧂沩愬䝰⩕横㛂녋䵚䑗槍䨴</w:t>
      </w:r>
      <w:r>
        <w:rPr/>
        <w:t>ⲏ</w:t>
      </w:r>
      <w:r>
        <w:rPr/>
        <w:t>牕毂嚻偩⬪⥠</w:t>
      </w:r>
      <w:r>
        <w:rPr/>
        <w:t>ꔬ</w:t>
      </w:r>
      <w:r>
        <w:rPr/>
        <w:t>獸쉔廂╢쉑䖻怷슏獮숳䕑뭍䃃Ⓨ录乤숯㭅劣䗂䭇뭪⥘杦䵨㏂橊③歠뇂떻勂쉗睦梵㑘⬤廂䑅瀵⩒ㄣ忂㌰暬傱株싎呃㔨쉬禬䐰䩪</w:t>
      </w:r>
      <w:r>
        <w:rPr/>
        <w:t>ⰲ</w:t>
      </w:r>
      <w:r>
        <w:rPr/>
        <w:t>暣䬪⬳녣㩗䵤伻殱숱츽ㅀꌨ䅖䭎縻塅㩷攵橢䀰歠䔨捏捸嗂㤺㤺㩥쉁摏堵</w:t>
      </w:r>
      <w:r>
        <w:rPr/>
        <w:t>ⴱ</w:t>
      </w:r>
      <w:r>
        <w:rPr/>
        <w:t>쉊轍繖䂩憥弩癢䍅ㄱ껂坈汉䀯슘쉖稨ぁ渹</w:t>
      </w:r>
      <w:r>
        <w:rPr/>
        <w:t>ⷎ</w:t>
      </w:r>
      <w:r>
        <w:rPr/>
        <w:t>䱂瀪䜴⨭䵏쉃䝔ィ犬⩷㙇䁈⬸繚</w:t>
      </w:r>
      <w:r>
        <w:rPr/>
        <w:t>Ɫ</w:t>
      </w:r>
      <w:r>
        <w:rPr/>
        <w:t>硅㝴</w:t>
      </w:r>
      <w:r>
        <w:rPr/>
        <w:t>ꦥ</w:t>
      </w:r>
      <w:r>
        <w:rPr/>
        <w:t>楌氳䆩녮ꅷ⬦갴勃䙡癨䕡搩⨱䵢♤⫂⭦䄦呹ꍤ쉲噁塕</w:t>
      </w:r>
      <w:r>
        <w:rPr/>
        <w:t>꤯</w:t>
      </w:r>
      <w:r>
        <w:rPr/>
        <w:t>䳂뮥捗</w:t>
      </w:r>
      <w:r>
        <w:rPr/>
        <w:t>ꦣ</w:t>
      </w:r>
      <w:r>
        <w:rPr/>
        <w:t>页祰楇ㅔ⭱揂⾘䜱쉒䪿縥⸫㝑</w:t>
      </w:r>
      <w:r>
        <w:rPr/>
        <w:t>ⵥ</w:t>
      </w:r>
      <w:r>
        <w:rPr/>
        <w:t>㑄ㅠ㉄㍓쉋䬮捙歹녑䅪</w:t>
      </w:r>
      <w:r>
        <w:rPr/>
        <w:t>ꗂꔲ</w:t>
      </w:r>
      <w:r>
        <w:rPr/>
        <w:t>㭰焣쉞⸫顇</w:t>
      </w:r>
      <w:r>
        <w:rPr/>
        <w:t>꧂♬</w:t>
      </w:r>
      <w:r>
        <w:rPr/>
        <w:t>愶券숳쉀正硧慘⭔숺灘칊⼽迂땒捬ꥤꥺ䅙캩䓂␲㞵㕹䜸䅖⧂⌳瑑</w:t>
      </w:r>
      <w:r>
        <w:rPr/>
        <w:t>ꥂ</w:t>
      </w:r>
      <w:r>
        <w:rPr/>
        <w:t>玿祎頨⍓煾⩟숰皿恵⬥⹘⴦䡯</w:t>
      </w:r>
      <w:r>
        <w:rPr/>
        <w:t>ⱥ</w:t>
      </w:r>
      <w:r>
        <w:rPr/>
        <w:t>煚㘊㠪仂㑌䭐⹖䬪彟㝃♄</w:t>
      </w:r>
      <w:r>
        <w:rPr/>
        <w:t>Ⳃ</w:t>
      </w:r>
      <w:r>
        <w:rPr/>
        <w:t>帵卨쌨뽖旃숰纱␰弦掩䉘⧂䁂恫㐰갪凂싂⑷칔洴䙞捣䁤報㝶슱㝹婩</w:t>
      </w:r>
      <w:r>
        <w:rPr/>
        <w:t>Ɐ</w:t>
      </w:r>
      <w:r>
        <w:rPr/>
        <w:t>坘暵戽</w:t>
      </w:r>
      <w:r>
        <w:rPr/>
        <w:t>꤯</w:t>
      </w:r>
      <w:r>
        <w:rPr/>
        <w:t>㩡㍂轥䭁公ㅸ㤬㙫⑈⦱輶㩎⵺漭勂偒㉍儹</w:t>
      </w:r>
      <w:r>
        <w:rPr/>
        <w:t>ꤣ</w:t>
      </w:r>
      <w:r>
        <w:rPr/>
        <w:t>㤻쉒䖵쵞忍▻숰偞䛂留傘扭娫쉓䋂厥渮갥䘲묰췃싃填췎䅊㌶杫</w:t>
      </w:r>
      <w:r>
        <w:rPr/>
        <w:t>꧂</w:t>
      </w:r>
      <w:r>
        <w:rPr/>
        <w:t>獕♲㐦橱䝤⭤걦뭭㌰硅瑗㞩穧⨵ꍒ숤奷쵟㭍挴奀䑭</w:t>
      </w:r>
      <w:r>
        <w:rPr/>
        <w:t>꧍</w:t>
      </w:r>
      <w:r>
        <w:rPr/>
        <w:t>䐬</w:t>
      </w:r>
      <w:r>
        <w:rPr/>
        <w:t>ꥄ</w:t>
      </w:r>
      <w:r>
        <w:rPr/>
        <w:t>⢻</w:t>
      </w:r>
      <w:r>
        <w:rPr/>
        <w:t>繟</w:t>
      </w:r>
      <w:r>
        <w:rPr/>
        <w:t>Ɐ</w:t>
      </w:r>
      <w:r>
        <w:rPr/>
        <w:t>ꥠ偏㊏傿쉍獦慕汢䒮焸捭剓㍴뭺摐轺圭愺㐫夹⑞㑖儷싂깺潫⤤桭祦쉵晃㥑権晎琨扔䀫䃂슥䑰怷愩椦䗃睮쉅亵㔹㬵勂彨獴碡쵉噦䕔㙊参㐫녟厡⹦</w:t>
      </w:r>
      <w:r>
        <w:rPr/>
        <w:t>ꥀ</w:t>
      </w:r>
      <w:r>
        <w:rPr/>
        <w:t>淂稹⍸</w:t>
      </w:r>
      <w:r>
        <w:rPr/>
        <w:t>ⴴ</w:t>
      </w:r>
      <w:r>
        <w:rPr/>
        <w:t>䝴晀䨱湞颱祓䕾⦻</w:t>
      </w:r>
      <w:r>
        <w:rPr/>
        <w:t>⣂</w:t>
      </w:r>
      <w:r>
        <w:rPr/>
        <w:t>䠨䝩丱颱컂佨㑀䔮捰깾扵㵭</w:t>
      </w:r>
      <w:r>
        <w:rPr/>
        <w:t>ⵟ</w:t>
      </w:r>
      <w:r>
        <w:rPr/>
        <w:t>吪㢻긷딣患䁺⽣姃琬</w:t>
      </w:r>
      <w:r>
        <w:rPr/>
        <w:t>ⵣ</w:t>
      </w:r>
      <w:r>
        <w:rPr/>
        <w:t>潖ㅤ</w:t>
      </w:r>
      <w:r>
        <w:rPr/>
        <w:t>Ɽ</w:t>
      </w:r>
      <w:r>
        <w:rPr/>
        <w:t>䥖囂繫䩘䝣츭克㝫숩</w:t>
      </w:r>
      <w:r>
        <w:rPr/>
        <w:t>ꤦ</w:t>
      </w:r>
      <w:r>
        <w:rPr/>
        <w:t>辻扠䁕乲⒣樭⍷ど疥条⽀䝥⫂♋㈵숪狂䑌꺬ꍧ䝭卬숦䤪깥櫎硎♲塮澣녎歅垬뭣쌹습슏䥆♔⌨⑰扷祢摺쉯쉋숷뗂㭍迂䭁熻쉨</w:t>
      </w:r>
      <w:r>
        <w:rPr/>
        <w:t>꧂</w:t>
      </w:r>
      <w:r>
        <w:rPr/>
        <w:t>摯呑쉲敧敄뭫㴶勂卓☤츽숽쉕숤昽</w:t>
      </w:r>
      <w:r>
        <w:rPr/>
        <w:t>ꦬ</w:t>
      </w:r>
      <w:r>
        <w:rPr/>
        <w:t>榱兲换婙榥</w:t>
      </w:r>
      <w:r>
        <w:rPr/>
        <w:t>⡷⩧</w:t>
      </w:r>
      <w:r>
        <w:rPr/>
        <w:t>坯썎䥫㕈䆬壂乩쉀쉹炿瑸뿃</w:t>
      </w:r>
      <w:r>
        <w:rPr/>
        <w:t>ꦵ</w:t>
      </w:r>
      <w:r>
        <w:rPr/>
        <w:t>㤮⩅廃眶䘻䡤㨤湊㘱噾㜲剘住剷熣嘵⥲㤷䟂⑒歕帤싂䷃唫噠乇顕繧汷ꇍ</w:t>
      </w:r>
      <w:r>
        <w:rPr/>
        <w:t>ꦩ</w:t>
      </w:r>
      <w:r>
        <w:rPr/>
        <w:t>ヂ꺬䈶⚿坶佟㣂恴欶熏㬮磎䍂쉃쏂ꅩ姂煟奱傩㞥쉰䜬怨夷兩䝤冩兡쉢塗牺㢥䕋ꥺ男㠶묩⹾㈻氤畔⨣飂쉣⪵쉖整煩╴╒䆥⬹숱⹪顠秂忂湀慠栲땭슥竂꥘灌㨨嚻礨南潟塊㛂긯楦뭐숱╉矂潙䶡㙯佈偭桍睷汈ㄱ㐱䱆⩑瑟숲쉄ꅎ癉瑟硏槍炏慭惂⹨歫⫂煮幄顐椯䇂뽫ヂ싂桊祆╡곂ㆩ乴㌺〮㋂睂숴癁噫⩗쉉倰啴愪瘩溻縯奎䥣䬤㊻浄넶剢걹愵橋歆</w:t>
      </w:r>
      <w:r>
        <w:rPr/>
        <w:t>⡪</w:t>
      </w:r>
      <w:r>
        <w:rPr/>
        <w:t>婋⺘璥䁯婆砩⭁娨灑ꍅ桙䷂頊</w:t>
      </w:r>
      <w:r>
        <w:rPr/>
        <w:t>⣂</w:t>
      </w:r>
      <w:r>
        <w:rPr/>
        <w:t>牀䁳䕟╸䕰쉗滃숸</w:t>
      </w:r>
      <w:r>
        <w:rPr/>
        <w:t>ꕩ</w:t>
      </w:r>
      <w:r>
        <w:rPr/>
        <w:t>ꍮ穟뽒媩わ忂쌪睚㉁묯涩썷뇂䅆槃彭䡊剐⽓啟晰썉㦩⥰㉡櫂걠〣숻噶㡃顨쵟땷繘䭓Ⓧ桭䁩瞬砪汎轄쉚㠫浖䅫쉧㌤㤷䜥潚칕堬瑸摯♆㷂梻⚱瑵⸷ꍵ㜱㞩⸳掻㝒뽯</w:t>
      </w:r>
      <w:r>
        <w:rPr/>
        <w:t>Ⱳ</w:t>
      </w:r>
      <w:r>
        <w:rPr/>
        <w:t>两⑗㡰㙚顣㬲⑞〮⭁㢬⪩까</w:t>
      </w:r>
      <w:r>
        <w:rPr/>
        <w:t>꤯</w:t>
      </w:r>
      <w:r>
        <w:rPr/>
        <w:t>㍹⹄琤㤳⭤䫂离䥅숻㵎㩓狂뼨塐⿂⵴拂顊杶㕵秂爤恇桘쉒쉲䧂쉯⍔뼵呚坳䴥</w:t>
      </w:r>
      <w:r>
        <w:rPr/>
        <w:t>ꤱ</w:t>
      </w:r>
      <w:r>
        <w:rPr/>
        <w:t>璻恹柂暘砨漲䭕䝾啁噊쉶㛂朽㡹쉬址⒬伵㕪戴敹쵧眲</w:t>
      </w:r>
      <w:r>
        <w:rPr/>
        <w:t>ⴺ</w:t>
      </w:r>
      <w:r>
        <w:rPr/>
        <w:t>椰쉔涱婴壂긨櫂쉭猶敩칞㝣啱䤻儯䝹</w:t>
      </w:r>
      <w:r>
        <w:rPr/>
        <w:t>⣂</w:t>
      </w:r>
      <w:r>
        <w:rPr/>
        <w:t>㙵㡆걱䉸懂縳㤻믂㭠</w:t>
      </w:r>
      <w:r>
        <w:rPr/>
        <w:t>ⶩ</w:t>
      </w:r>
      <w:r>
        <w:rPr/>
        <w:t>㥕晪癆⽄䈵璏婁婠䱰彯䩮⍢슣弮</w:t>
      </w:r>
      <w:r>
        <w:rPr/>
        <w:t>Ⳃ〉</w:t>
      </w:r>
      <w:r>
        <w:rPr/>
        <w:t>쉆습⫂㘽뼱ꇂꄩ㤰㑠执奸嘱㯂뽀칣슱〵㓂⽞㉷祩楱</w:t>
      </w:r>
      <w:r>
        <w:rPr/>
        <w:t>ⰲ</w:t>
      </w:r>
      <w:r>
        <w:rPr/>
        <w:t>䵖㵾㭊琸塎縻⾬塚恚쉧灦儸㬫并䱫㍯뼥晗辣놮栳쉏桥䧂晾⩷繂瀬뽏</w:t>
      </w:r>
      <w:r>
        <w:rPr/>
        <w:t>ⶩ</w:t>
      </w:r>
      <w:r>
        <w:rPr/>
        <w:t>摒の䨰䅡ꍷ瀩㩮竂恘朣䪩梩♞璩⤲患䑞컂忂僂刨暱싂㭄슘潡恃쉁싂</w:t>
      </w:r>
      <w:r>
        <w:rPr/>
        <w:t>⣂</w:t>
      </w:r>
      <w:r>
        <w:rPr/>
        <w:t>䬻〩硬㜨斏慯녀䙤ꌮ갲䒵㑭㡈믍唣</w:t>
      </w:r>
      <w:r>
        <w:rPr/>
        <w:t>⡡</w:t>
      </w:r>
      <w:r>
        <w:rPr/>
        <w:t>䥓瓂碡쉄绎埂䁃㴯女盂⍩档㪵瑟㪏瓎照㭖⸣슏⩔㵹䡴啧䑶ㅍ䵶싂中묣摾㵲</w:t>
      </w:r>
      <w:r>
        <w:rPr/>
        <w:t>ⷂ</w:t>
      </w:r>
      <w:r>
        <w:rPr/>
        <w:t>䨰쵵普땊䨴꥗</w:t>
      </w:r>
      <w:r>
        <w:rPr/>
        <w:t>⡟</w:t>
      </w:r>
      <w:r>
        <w:rPr/>
        <w:t>⿂䥮☦☻㛍㘮㥴⨫슿</w:t>
      </w:r>
      <w:r>
        <w:rPr/>
        <w:t>ⵄ</w:t>
      </w:r>
      <w:r>
        <w:rPr/>
        <w:t>㋂欭⥰橰쉏쉥玩쵟婀唲☸㕖㤻▩獬穊繈⑯뗂䝪뭠癓㎩楺敆⫂坏睖⑤㔤䨮畫癵츪沩싂⍴</w:t>
      </w:r>
      <w:r>
        <w:rPr/>
        <w:t>⡆</w:t>
      </w:r>
      <w:r>
        <w:rPr/>
        <w:t>숣쉉呢塢쉀卡祷쵷擂塂쉰⩞䇍슩窻勂心숣娩櫍⩆媣♈塕污싍秃칯䀪쉁⺩쉐哃䪩硊祬潍湮殥쉖珂쉩ꥦ♅種䩞硙㝷쉙ㆡ医畫墣떮㑤㕥쉵照刵┸⎡쉮⍦⹪飍穇䴺견㔤曂坬顅☺ꎿ⹧⛂쉴㩺䨪䄥砭쵈剖牃睷㗂硵櫃䚿䨻ꆻ掿塍ㅥ穆湉썦䰪숳ꇎ쉭㙂噔汪</w:t>
      </w:r>
      <w:r>
        <w:rPr/>
        <w:t>ⰲ♈</w:t>
      </w:r>
      <w:r>
        <w:rPr/>
        <w:t>㩫䕁䀭⩫␦乀浲儸灐旃넵</w:t>
      </w:r>
      <w:r>
        <w:rPr/>
        <w:t>ꥒ</w:t>
      </w:r>
      <w:r>
        <w:rPr/>
        <w:t>썊䓂漨ꍡ녥䥠䲵</w:t>
      </w:r>
      <w:r>
        <w:rPr/>
        <w:t>⠯</w:t>
      </w:r>
      <w:r>
        <w:rPr/>
        <w:t>僃슬戲쉃吊㑁硱硣㈮慬洵놩瀦灉惂椫쉊㩋嘬쉚䥧쉘栶慡绂に䙑㕶걞Ⓜ쉸ㅙ싂攳厮偏抩㍆惂烂ꄭ䡲卤</w:t>
      </w:r>
      <w:r>
        <w:rPr/>
        <w:t>ⵥ</w:t>
      </w:r>
      <w:r>
        <w:rPr/>
        <w:t>녟걗㞘⫃帹灉⩇䨵䩐䕾㨪쉠未숣⫍捤睞⹷뭖䁖묯睆녧┹䛂働㜹♤슥䑑浏瀪䠱䝳唽䦿◂哂䤲㧂柃汔㕙㊘㛂扑㙮焱咘确쉩曂싍埂칾⑹卌</w:t>
      </w:r>
      <w:r>
        <w:rPr/>
        <w:t>ⱇ␣</w:t>
      </w:r>
      <w:r>
        <w:rPr/>
        <w:t>쉩徣啍㙹癅㚿迂떏䥫哂慈⑨僂䅚⹥㓂㍁숥䒣䑹㜮넣䀻䦵䬲㐮䂩奌硹㡊ㄪ䕺슮껂华拂㠱䕸ꍌ憩䉙櫍</w:t>
      </w:r>
      <w:r>
        <w:rPr/>
        <w:t>⢱</w:t>
      </w:r>
      <w:r>
        <w:rPr/>
        <w:t>痂す쉟☱㭕浫⎿漱㑞딩쉙䔴ꅹ싎捌慘녯쌬</w:t>
      </w:r>
      <w:r>
        <w:rPr/>
        <w:t>ꕋ</w:t>
      </w:r>
      <w:r>
        <w:rPr/>
        <w:t>楂쉰⫂ꥩ슬疮䳂䡘伹䁷摱ꌺ恐㭨癦堨縯㍫歖촥</w:t>
      </w:r>
      <w:r>
        <w:rPr/>
        <w:t>ⴳ</w:t>
      </w:r>
      <w:r>
        <w:rPr/>
        <w:t>ꇂ悘⥷</w:t>
      </w:r>
      <w:r>
        <w:rPr/>
        <w:t>ꦿ</w:t>
      </w:r>
      <w:r>
        <w:rPr/>
        <w:t>䠦⩳♅⫂颡ꍊꍚ</w:t>
      </w:r>
      <w:r>
        <w:rPr/>
        <w:t>⢿</w:t>
      </w:r>
      <w:r>
        <w:rPr/>
        <w:t>㡑材⚣撩뇂걪㤺䩱夰䉄</w:t>
      </w:r>
      <w:r>
        <w:rPr/>
        <w:t>ꗂ</w:t>
      </w:r>
      <w:r>
        <w:rPr/>
        <w:t>쉳⨵</w:t>
      </w:r>
      <w:r>
        <w:rPr/>
        <w:t>⠨</w:t>
      </w:r>
      <w:r>
        <w:rPr/>
        <w:t>儱䍶电⩑갯ꄷ玩췃♱⼥</w:t>
      </w:r>
      <w:r>
        <w:rPr/>
        <w:t>ꤲ</w:t>
      </w:r>
      <w:r>
        <w:rPr/>
        <w:t>㴣晄㡊剺㩐쉠恓浰㨸橕昭䙒㟂⫍⤽ꅐ쵁刻摓ꥦ䉊䰹긬숴ꄻ徿浨</w:t>
      </w:r>
      <w:r>
        <w:rPr/>
        <w:t>ⶬ</w:t>
      </w:r>
      <w:r>
        <w:rPr/>
        <w:t>漴묬瀣悩瑆䏎넴杢䭊椯㷂弰슥쉴</w:t>
      </w:r>
      <w:r>
        <w:rPr/>
        <w:t>ꔯ</w:t>
      </w:r>
      <w:r>
        <w:rPr/>
        <w:t>䅫㤪潹</w:t>
      </w:r>
      <w:r>
        <w:rPr/>
        <w:t>ꕡ</w:t>
      </w:r>
      <w:r>
        <w:rPr/>
        <w:t>㥌쉶슥痂坦梥숪转呤憵溣싂睐⩚㐫獕⌣㡍╴㕌⍯玩塧묽뿎ㄷ⸵挪슘</w:t>
      </w:r>
      <w:r>
        <w:rPr/>
        <w:t>⢥</w:t>
      </w:r>
      <w:r>
        <w:rPr/>
        <w:t>긹쉈扱䚩㉉</w:t>
      </w:r>
      <w:r>
        <w:rPr/>
        <w:t>ⵑ⌥</w:t>
      </w:r>
      <w:r>
        <w:rPr/>
        <w:t>슬幚㗂潋㑁䭭䈪걦쉓獫싂뽠輬㮮䛂矂猴㡯뽵儸⯂䃂剦杙숸슩琽晎潆䰶憱獢㡮硦䥉싂煆晑쉢嗂摘辵硰⸪ꥹ繤摕쵊⨻癕䜦敢旂㑦奺쉈싃卭숰祸ꅺ硥溮쵘⭇쉊㦻轏</w:t>
      </w:r>
      <w:r>
        <w:rPr/>
        <w:t>ꗂ</w:t>
      </w:r>
      <w:r>
        <w:rPr/>
        <w:t>쉟〩쉠㩄ꆮ仂⼲睍䉦瘷槂㬴쉹쉟睔頴杈</w:t>
      </w:r>
      <w:r>
        <w:rPr/>
        <w:t>⠸</w:t>
      </w:r>
      <w:r>
        <w:rPr/>
        <w:t>咥놥桧撩㥤獠彗쉗쉚숵</w:t>
      </w:r>
      <w:r>
        <w:rPr/>
        <w:t>ꕫ</w:t>
      </w:r>
      <w:r>
        <w:rPr/>
        <w:t>痂⨭ꍟ슣침䛂</w:t>
      </w:r>
      <w:r>
        <w:rPr/>
        <w:t>꥟</w:t>
      </w:r>
      <w:r>
        <w:rPr/>
        <w:t>䕈氦㡐浭䗂╘橌쵔⼫☹╥扱䏎숳矂䏂</w:t>
      </w:r>
      <w:r>
        <w:rPr/>
        <w:t>ⱪ</w:t>
      </w:r>
      <w:r>
        <w:rPr/>
        <w:t>塋熻䡘䞘쉧稺歲捹ꌤ嘳搤䡀㶿灗助揂㫎熻㙂䄱繐猽坶啱ꥷ녵⸭ヂ稩儨㥍归㘶甯㔨抱㡞縮愱⥏煸璡뭮捀쉯</w:t>
      </w:r>
      <w:r>
        <w:rPr/>
        <w:t>ⵏ</w:t>
      </w:r>
      <w:r>
        <w:rPr/>
        <w:t>싂歾啌碩楇⸮녀掿⩷㥕䒵渵䇂䴯䭆扸楫䭥睷稱摍⍣晍◂乂믂쉾⹧䄩숸祣㑆⌲⬥䠽吸濃⩳晧╫墬䔊쵞䥀䎘愵⍤呏漳䌰㙓渥쉂案䗃⯂瑤䬻㩵敦玬䚡䐬癎迂슘␪椸汀䔪嘮灩ꆏ恹撬眮倭</w:t>
      </w:r>
      <w:r>
        <w:rPr/>
        <w:t>ⶏ</w:t>
      </w:r>
      <w:r>
        <w:rPr/>
        <w:t>䞥䁐㤷쉐숻瘮墡싂悘畆⧎顗び癤쉅䅖䉎쉒〳ヂ쉏晫싂圽䭐瑃ꥥ䥇睢形吵㡸㩱妣憻⨫쵷㑎輪䬪凂쉣㇂桾教믂䱃焹坓⭪嚥</w:t>
      </w:r>
      <w:r>
        <w:rPr/>
        <w:t>ⱕ</w:t>
      </w:r>
      <w:r>
        <w:rPr/>
        <w:t>䥍ㅤ⩉㘴숦䅮㖿㭀恌幢摲☣䉓玱묥뽍婞⭈숦䒵捴⨺뭟</w:t>
      </w:r>
      <w:r>
        <w:rPr/>
        <w:t>ꗎ⒥</w:t>
      </w:r>
      <w:r>
        <w:rPr/>
        <w:t>뭕</w:t>
      </w:r>
      <w:r>
        <w:rPr/>
        <w:t>ⰺ</w:t>
      </w:r>
      <w:r>
        <w:rPr/>
        <w:t>樭㝗ば飂䝁䴩♒ꥺ凂瑈ば畁╂쎬楸숫</w:t>
      </w:r>
      <w:r>
        <w:rPr/>
        <w:t>ꥎ⹰</w:t>
      </w:r>
      <w:r>
        <w:rPr/>
        <w:t>칸⽕겮李쉈</w:t>
      </w:r>
      <w:r>
        <w:rPr/>
        <w:t>ꔽ</w:t>
      </w:r>
      <w:r>
        <w:rPr/>
        <w:t>숭숫ꄽ⩄呒轩ㅸㅉ㚻ぉ劵恇</w:t>
      </w:r>
      <w:r>
        <w:rPr/>
        <w:t>⡧</w:t>
      </w:r>
      <w:r>
        <w:rPr/>
        <w:t>整䏂㐫╺婤呰쉌숯㈥⨪札呌奓哂갷</w:t>
      </w:r>
      <w:r>
        <w:rPr/>
        <w:t>Ⳃ</w:t>
      </w:r>
      <w:r>
        <w:rPr/>
        <w:t>噁숮瑤䔳婡绂㌮쉴嫃輰眵㡎啢믂扥쉄䜴术晳啀䱹뾏㝾숥썾㔦飂䩑</w:t>
      </w:r>
      <w:r>
        <w:rPr/>
        <w:t>ⴭ</w:t>
      </w:r>
      <w:r>
        <w:rPr/>
        <w:t>歩╕彫潞捪狂烎䣎쉟欪㝸〳ꅶ怱睷쉩摊⪱伨㔳奉牺䅋</w:t>
      </w:r>
      <w:r>
        <w:rPr/>
        <w:t>⡲</w:t>
      </w:r>
      <w:r>
        <w:rPr/>
        <w:t>싍숹繭噷潌쉟쉘⩨⩟剹廂⩘䑑⪏伶캘䌯幅瘩䝧싂숰</w:t>
      </w:r>
      <w:r>
        <w:rPr/>
        <w:t>⠭</w:t>
      </w:r>
      <w:r>
        <w:rPr/>
        <w:t>䡅吥숭噑㙫ꥡ⹈䙾쉊冣겮ㅉ</w:t>
      </w:r>
      <w:r>
        <w:rPr/>
        <w:t>⡶</w:t>
      </w:r>
      <w:r>
        <w:rPr/>
        <w:t>晦啸쉃㙤⥾촵浟㫂츦僂䱤숫丹뇍憥숺땃┶幡</w:t>
      </w:r>
      <w:r>
        <w:rPr/>
        <w:t>ⱡ</w:t>
      </w:r>
      <w:r>
        <w:rPr/>
        <w:t>ⵐ⧂</w:t>
      </w:r>
      <w:r>
        <w:rPr/>
        <w:t>쌱카皡ꅮ⫂伣쉚</w:t>
      </w:r>
      <w:r>
        <w:rPr/>
        <w:t>꧂</w:t>
      </w:r>
      <w:r>
        <w:rPr/>
        <w:t>뭹ゥ⫂</w:t>
      </w:r>
      <w:r>
        <w:rPr/>
        <w:t>ꖮ</w:t>
      </w:r>
      <w:r>
        <w:rPr/>
        <w:t>干婃十⹖䏂䥆䍄쉕㍶쉄⬽⑲顠偺伹䓂恔倵迂</w:t>
      </w:r>
      <w:r>
        <w:rPr/>
        <w:t>꥟⭉</w:t>
      </w:r>
      <w:r>
        <w:rPr/>
        <w:t>彾䞩䵬칏塀奢烂癌㥌剔쵷坢沩䅰⒩㨫歌</w:t>
      </w:r>
      <w:r>
        <w:rPr/>
        <w:t>⡨</w:t>
      </w:r>
      <w:r>
        <w:rPr/>
        <w:t>暣壃䁷묱壂㶥䛂奣䀸卆㬮슬⪻佑⹁敘竂♲㭁㩷牴㕀喿䵙㶏怤啃썮넹쉥</w:t>
      </w:r>
      <w:r>
        <w:rPr/>
        <w:t>ⱇ</w:t>
      </w:r>
      <w:r>
        <w:rPr/>
        <w:t>䕔㚱ꅩ瘳䄽⽲縹ꄪ漭樦⯂剄䊵僂仂㌫び戬睸䷂㫂겿</w:t>
      </w:r>
      <w:r>
        <w:rPr/>
        <w:t>ⱑ</w:t>
      </w:r>
      <w:r>
        <w:rPr/>
        <w:t>㈳꺩乁瑍飂䝃ꅀ佘쉑睨瓂⹑쉀뾣㝑㖥싂䔺䗂ꆩ䱒普爸止⨱</w:t>
      </w:r>
      <w:r>
        <w:rPr/>
        <w:t>ꤣ</w:t>
      </w:r>
      <w:r>
        <w:rPr/>
        <w:t>쉍⴦坨彋䙓ꍂ剂昴佅味쉹</w:t>
      </w:r>
      <w:r>
        <w:rPr/>
        <w:t>ⰴ</w:t>
      </w:r>
      <w:r>
        <w:rPr/>
        <w:t>ꕥ╊</w:t>
      </w:r>
      <w:r>
        <w:rPr/>
        <w:t>彆</w:t>
      </w:r>
      <w:r>
        <w:rPr/>
        <w:t>꧃</w:t>
      </w:r>
      <w:r>
        <w:rPr/>
        <w:t>ⱑ</w:t>
      </w:r>
      <w:r>
        <w:rPr/>
        <w:t>穓㬦楮眤䨨漥偹슱彑攳瘺㔮噂</w:t>
      </w:r>
      <w:r>
        <w:rPr/>
        <w:t>ꔸ</w:t>
      </w:r>
      <w:r>
        <w:rPr/>
        <w:t>兦걨⑹睸뽸穚䍵捐甴穉⹋㟂㬯</w:t>
      </w:r>
      <w:r>
        <w:rPr/>
        <w:t>ⶬ</w:t>
      </w:r>
      <w:r>
        <w:rPr/>
        <w:t>录㝲睚柎搱歚挻侬䍄쉺欶ꥦ䫍祍唫䔸幺䂩恷싂깚㪥</w:t>
      </w:r>
      <w:r>
        <w:rPr/>
        <w:t>ꦥ</w:t>
      </w:r>
      <w:r>
        <w:rPr/>
        <w:t>䊏䩱恤</w:t>
      </w:r>
      <w:r>
        <w:rPr/>
        <w:t>ꤺ⩪</w:t>
      </w:r>
      <w:r>
        <w:rPr/>
        <w:t>㤪奇伭숮䑵㙡壂썍畘⍊</w:t>
      </w:r>
      <w:r>
        <w:rPr/>
        <w:t>ꦩ</w:t>
      </w:r>
      <w:r>
        <w:rPr/>
        <w:t>긪䎘潫沩㊬㘰⩌䅟䝐녵녨敍쉟㑥뭳쉶硹␊⭂㚿瑶欮偷쉦礽쉯乬䨪쉧싂煂灾쌥쉑散쉙熡砲╤㦥搮⽕㕁䟂掵䊩⬥゘畓♣쉉䌴넴㯍뭾㐪捲姂췃슏盂啵⭥쉲摏㑌ꍆ眸⪩忂䡙瘩咘轣뭇䌸</w:t>
      </w:r>
      <w:r>
        <w:rPr/>
        <w:t>⡾</w:t>
      </w:r>
      <w:r>
        <w:rPr/>
        <w:t>幐晪䓂⍂⥸㝬ꄥ㖏穾뭡촷㘵칞棂戶拍⌤䋂慮椪㤤숺吨Ⓜ숵湅番</w:t>
      </w:r>
      <w:r>
        <w:rPr/>
        <w:t>ⲱ</w:t>
      </w:r>
      <w:r>
        <w:rPr/>
        <w:t>帺囂</w:t>
      </w:r>
      <w:r>
        <w:rPr/>
        <w:t>ⱏ</w:t>
      </w:r>
      <w:r>
        <w:rPr/>
        <w:t>弪䀴怷⍇</w:t>
      </w:r>
      <w:r>
        <w:rPr/>
        <w:t>ⷂⴲ</w:t>
      </w:r>
      <w:r>
        <w:rPr/>
        <w:t>坖</w:t>
      </w:r>
      <w:r>
        <w:rPr/>
        <w:t>꧂</w:t>
      </w:r>
      <w:r>
        <w:rPr/>
        <w:t>灤渰唯</w:t>
      </w:r>
      <w:r>
        <w:rPr/>
        <w:t>ꥁ</w:t>
      </w:r>
      <w:r>
        <w:rPr/>
        <w:t>瑞参䵏煩穯⌤㦥灆땧潬桂싂䵦䐤ꆮ墥砩穦獖</w:t>
      </w:r>
      <w:r>
        <w:rPr/>
        <w:t>ꥊ</w:t>
      </w:r>
      <w:r>
        <w:rPr/>
        <w:t>䘪④㕥</w:t>
      </w:r>
      <w:r>
        <w:rPr/>
        <w:t>꤫</w:t>
      </w:r>
      <w:r>
        <w:rPr/>
        <w:t>搹曂椰쉑䫎걂⼯戭癃㔰䰷쵩⯂⨩땦汍瀥㵐䁊⭕겏⛂礴䘽⥠䍣慾쌬⹰䝺彧</w:t>
      </w:r>
      <w:r>
        <w:rPr/>
        <w:t>ꕎ</w:t>
      </w:r>
      <w:r>
        <w:rPr/>
        <w:t>㐶넽顥⻂␪昳䘯뭱㍣怽쉂练㵄⿂䀣쉓厩쉊깊쉇칀皱㘫弽輩쉃ꏂ쉡䅢뇂䭄搸싂盂</w:t>
      </w:r>
      <w:r>
        <w:rPr/>
        <w:t>ꖣ</w:t>
      </w:r>
      <w:r>
        <w:rPr/>
        <w:t>䓎㮿匯쉷猣値嫂猴具犏祯咬㊮穱ぺ싎湏쉘ꅙ䥓땙♴〹棎칭痎䉕轭戶</w:t>
      </w:r>
      <w:r>
        <w:rPr/>
        <w:t>ꗃ┨</w:t>
      </w:r>
      <w:r>
        <w:rPr/>
        <w:t>갶灢㣂磂⼭䷂쵘쉘䜪飂㠮</w:t>
      </w:r>
      <w:r>
        <w:rPr/>
        <w:t>ꤰ</w:t>
      </w:r>
      <w:r>
        <w:rPr/>
        <w:t>䶘䁊喱犩㪮繅싂摹顙潾</w:t>
      </w:r>
      <w:r>
        <w:rPr/>
        <w:t>Ⱛ</w:t>
      </w:r>
      <w:r>
        <w:rPr/>
        <w:t>澻⭴獲♖祶숽㬻⍂쉃</w:t>
      </w:r>
      <w:r>
        <w:rPr/>
        <w:t>꧍</w:t>
      </w:r>
      <w:r>
        <w:rPr/>
        <w:t>吷숶⩹妬㣂뽷쉄㮩숱쉕쉦╃焥䐯㩶輥䗂偷䐳セ┣䉚伪璵ㄭ席䁒剅桱旃彮䱈ꌭ䬶畴㤥媮姂啓浲嚏쉟砱燂쉣偠</w:t>
      </w:r>
      <w:r>
        <w:rPr/>
        <w:t>ⵞ</w:t>
      </w:r>
      <w:r>
        <w:rPr/>
        <w:t>敨</w:t>
      </w:r>
      <w:r>
        <w:rPr/>
        <w:t>ⴽ</w:t>
      </w:r>
      <w:r>
        <w:rPr/>
        <w:t>帰쉬㦻묣⍚う奺㯂壍琴쉱쉢婃栻䥬埂㑘㭂䁺扤믃⴮넺숲潎쉍㥋参浇医䑭瓂㕮杸</w:t>
      </w:r>
      <w:r>
        <w:rPr/>
        <w:t>ꥌ</w:t>
      </w:r>
      <w:r>
        <w:rPr/>
        <w:t>녉暩⤽䃂쉗䰲顱⍢긦숷煡佧㚡恴</w:t>
      </w:r>
      <w:r>
        <w:rPr/>
        <w:t>⡅</w:t>
      </w:r>
      <w:r>
        <w:rPr/>
        <w:t>ꍄ㨶</w:t>
      </w:r>
      <w:r>
        <w:rPr/>
        <w:t>ꤽ</w:t>
      </w:r>
      <w:r>
        <w:rPr/>
        <w:t>迂慤梘</w:t>
      </w:r>
      <w:r>
        <w:rPr/>
        <w:t>ꕱ</w:t>
      </w:r>
      <w:r>
        <w:rPr/>
        <w:t>䰹䡴佋侩硸䲏쉙䩐嘷</w:t>
      </w:r>
      <w:r>
        <w:rPr/>
        <w:t>ⰳ</w:t>
      </w:r>
      <w:r>
        <w:rPr/>
        <w:t>㉌⹠㧂⤬Ⓙ打</w:t>
      </w:r>
      <w:r>
        <w:rPr/>
        <w:t>ꥊ</w:t>
      </w:r>
      <w:r>
        <w:rPr/>
        <w:t>싂♴⩥㇂깪瑁匦╸䵈癅⒵⩫刬忂䙙窣Ⓜ땣楳潳栫</w:t>
      </w:r>
      <w:r>
        <w:rPr/>
        <w:t>꤬</w:t>
      </w:r>
      <w:r>
        <w:rPr/>
        <w:t>楁㉃</w:t>
      </w:r>
      <w:r>
        <w:rPr/>
        <w:t>⠩</w:t>
      </w:r>
      <w:r>
        <w:rPr/>
        <w:t>特걪깣栥涱扎碡㕕轮싂뭨䱭氻参潡晇㇂祀嫂㕰칺权坦煁숮䤱㭶츤⼷縴匩쉈噅頣㇎㙶牞⍏䰽愶䗂湱⍚⛍睦㒬䄺坦䀣祺幃㵟싂摒䲏䘮弶䩵顭係坘뭉〤塕恨璿츪瞘䦵</w:t>
      </w:r>
      <w:r>
        <w:rPr/>
        <w:t>ꥊ</w:t>
      </w:r>
      <w:r>
        <w:rPr/>
        <w:t>䓍⛂咿⿂걭㬳쉦晴슬쉩</w:t>
      </w:r>
      <w:r>
        <w:rPr/>
        <w:t>ⴤ</w:t>
      </w:r>
      <w:r>
        <w:rPr/>
        <w:t>丮녶</w:t>
      </w:r>
      <w:r>
        <w:rPr/>
        <w:t>Ⳃ</w:t>
      </w:r>
      <w:r>
        <w:rPr/>
        <w:t>渻畭〪슻㍹쉋숸쉗뿂⹂癇迎⍂摮쉩䭶</w:t>
      </w:r>
      <w:r>
        <w:rPr/>
        <w:t>⵰⭱</w:t>
      </w:r>
      <w:r>
        <w:rPr/>
        <w:t>쉄쵗頤甴촊슣쉭献㢣〳䤳썣敇掩澏灟䝤燂ꍥ䯂亡縣쉎㔦쵞兎䭬爻㓂䯂⥳浄彴촫稳怶꺩ぎ껂</w:t>
      </w:r>
      <w:r>
        <w:rPr/>
        <w:t>ꤺ☯</w:t>
      </w:r>
      <w:r>
        <w:rPr/>
        <w:t>砲矂澻彾役䟎愯숴睋⩓㌮뼦穑숬曂佀ㄸ奉摅橪⍰숣獙쉌株悬䀪</w:t>
      </w:r>
      <w:r>
        <w:rPr/>
        <w:t>⡭</w:t>
      </w:r>
      <w:r>
        <w:rPr/>
        <w:t>썙毂敖⎡ㄨ䕚</w:t>
      </w:r>
      <w:r>
        <w:rPr/>
        <w:t>ⴺ</w:t>
      </w:r>
      <w:r>
        <w:rPr/>
        <w:t>幈䭠☭坰䰵䢻瘬燂戮䍵楊䇂</w:t>
      </w:r>
      <w:r>
        <w:rPr/>
        <w:t>ꕳ</w:t>
      </w:r>
      <w:r>
        <w:rPr/>
        <w:t>䡷ㅂ걄㉈슏숸橢夦땊匵㜱眻囂䩠⫍䣂软畘뭡쌦樺㥭䑳伮㠹땒쉖斡⍫姃걭깬♀潮䍄숳⮩䰮殣⩺位䠱僂䨶뗍䛍</w:t>
      </w:r>
      <w:r>
        <w:rPr/>
        <w:t>ⴸ</w:t>
      </w:r>
      <w:r>
        <w:rPr/>
        <w:t>䁇녠摩迍噮熘溥꺱⩰쉁摾䭸ㅚ㡕쉢楧瀹䲻匥爹䌬繎㟂쉬⹗剁☨撥穣垡䊬䭯츴</w:t>
      </w:r>
      <w:r>
        <w:rPr/>
        <w:t>⠲</w:t>
      </w:r>
      <w:r>
        <w:rPr/>
        <w:t>㙩湷㕕揃</w:t>
      </w:r>
      <w:r>
        <w:rPr/>
        <w:t>ꤰ</w:t>
      </w:r>
      <w:r>
        <w:rPr/>
        <w:t>딽쉫並슏幊佐辏쉞⩡毂穮楤䁷灲橸슩㜵吷싂毎딳㝵칥噙</w:t>
      </w:r>
      <w:r>
        <w:rPr/>
        <w:t>ꔩ</w:t>
      </w:r>
      <w:r>
        <w:rPr/>
        <w:t>䅔⫍春忂礦匰䚿啹⽖숥繇ꍴ㉂걣⯂塩뭎⤪⑪䥭싂ぉ㗂쉗䙩촮夸ꍃ捶偢勂婇洸弭䤹㔸䒱呖숹숬䏂⥯숥쉱⏃</w:t>
      </w:r>
      <w:r>
        <w:rPr/>
        <w:t>ꔤ</w:t>
      </w:r>
      <w:r>
        <w:rPr/>
        <w:t>쉃夷碻畎硅䡱쉗楳숻妱䩩䍇樶悱儤뽬堸뽢쉠</w:t>
      </w:r>
      <w:r>
        <w:rPr/>
        <w:t>⡪</w:t>
      </w:r>
      <w:r>
        <w:rPr/>
        <w:t>朣䠫쵵䇂䙋䙠␫까</w:t>
      </w:r>
      <w:r>
        <w:rPr/>
        <w:t>⡱</w:t>
      </w:r>
      <w:r>
        <w:rPr/>
        <w:t>쉖⫂䅊㠣半뼺ꇂ쏂䭠搵㬫숪ꥡ绂儻浅䩦愵爲⑎㷎䑣吳숻㡁佞</w:t>
      </w:r>
      <w:r>
        <w:rPr/>
        <w:t>⠣</w:t>
      </w:r>
      <w:r>
        <w:rPr/>
        <w:t>䭆牀娥⬷䴲啋冿㕕넵侵勂쉱呉擂䭚桗䧂摡⍧瓂圪圯㘲祌뇂㈮敌쵌쉪䢿ꍟ顬䑸迂涥摤娪녪楨칱쵬싃线쌯㬸ꥸ繑</w:t>
      </w:r>
      <w:r>
        <w:rPr/>
        <w:t>ⱴ</w:t>
      </w:r>
      <w:r>
        <w:rPr/>
        <w:t>㕏쉊䳂㨶</w:t>
      </w:r>
      <w:r>
        <w:rPr/>
        <w:t>⡡</w:t>
      </w:r>
      <w:r>
        <w:rPr/>
        <w:t>녆슿㵞䧂쉳樴炱┰숴稣祭歕轢橪␸䑒哂⫂쉓쵚␪㉀㄰卆媏ꆘ숣숷个ꎱ뼳쉐䵵㔩⾵쉇剮䠷顚琷未歧栤䥗썱䵙칭窬╦椪盂⹷</w:t>
      </w:r>
      <w:r>
        <w:rPr/>
        <w:t>⢩♪</w:t>
      </w:r>
      <w:r>
        <w:rPr/>
        <w:t>奴坱䡊池穲壂昨⍔䆏车扬畾轹瞻幁縵䆮捦嗂弬坹깲䉎䁱䰱扤仍杠桫汗碱䴭洩땬佄㈦숬伶䌰⩪呄쉷穎ㆩ喣略㜴䥐顲欴楫㐱ꆮ剥偡爭뽯⩢걊⏃슻顄牤䭎꥕嘬煸㙮㦩橃牱츯쉷⌮桡⹵䢩ꎡ⍆㠣伤兌㩲㨣璣嫂놣⨨歕礵晾䑆</w:t>
      </w:r>
      <w:r>
        <w:rPr/>
        <w:t>꧍</w:t>
      </w:r>
      <w:r>
        <w:rPr/>
        <w:t>䓂卾슻</w:t>
      </w:r>
      <w:r>
        <w:rPr/>
        <w:t>Ⱡ╬</w:t>
      </w:r>
      <w:r>
        <w:rPr/>
        <w:t>뽣殣樤♹쉲檿堪㩯告䘊哂彨滂收⚻樬啴䨣</w:t>
      </w:r>
      <w:r>
        <w:rPr/>
        <w:t>Ᵽ</w:t>
      </w:r>
      <w:r>
        <w:rPr/>
        <w:t>䔽圫㘣</w:t>
      </w:r>
      <w:r>
        <w:rPr/>
        <w:t>ⱈ</w:t>
      </w:r>
      <w:r>
        <w:rPr/>
        <w:t>䴰䁄摙숷猴䮡迂┪</w:t>
      </w:r>
      <w:r>
        <w:rPr/>
        <w:t>ꗂ</w:t>
      </w:r>
      <w:r>
        <w:rPr/>
        <w:t>擂䭐쵠⩌⯃檬뭠潅썷怬繣쉔捘繦湊㖩秂䂮焪⯂瀳欴㝀秂깪䝁ꥴ佾䑠晁剂拂朵は䣂怱惍䱏坂獠彳㈶♁欴䩣놵䎬䔹杓櫍쉷슿忂䰳㵠㑊ㄮ頣慆땤昺뽵瞡喩</w:t>
      </w:r>
      <w:r>
        <w:rPr/>
        <w:t>⣂</w:t>
      </w:r>
      <w:r>
        <w:rPr/>
        <w:t>甸䵩氣䵠묮浚浢ㄤ呚彀㝾轙슱䝌噩伪䵀䔳㉞</w:t>
      </w:r>
      <w:r>
        <w:rPr/>
        <w:t>꧂</w:t>
      </w:r>
      <w:r>
        <w:rPr/>
        <w:t>묱䍇넹㩈⵺䬮狂玩䣂抏㡖带걸橶愳䚬扟䵱㐵恃숽숳琻겘䏂牐䱹轁䫃侵噑⒩쉳⭁㮩</w:t>
      </w:r>
      <w:r>
        <w:rPr/>
        <w:t>⣂</w:t>
      </w:r>
      <w:r>
        <w:rPr/>
        <w:t>机䀽焥娱䅱䂩㤭亩碮䭷啶㩰⩟㜴戶漹復坰案䈺䣃佖</w:t>
      </w:r>
      <w:r>
        <w:rPr/>
        <w:t>꧃</w:t>
      </w:r>
      <w:r>
        <w:rPr/>
        <w:t>쉚係㩦湆癈湗彅昺两㋂⩌뗂砳姂슏⹈稬칐싍䢬䭕⽚業⑺浵⥲佷㑠䛂숣쉧塋䠩㙟牔䜸⑀⹏썫╌轗㥑ꅰ</w:t>
      </w:r>
      <w:r>
        <w:rPr/>
        <w:t>ꥉ</w:t>
      </w:r>
      <w:r>
        <w:rPr/>
        <w:t>ㅃ纻⚘쉗祊繇摩걭⽄㝔⥆滂娤迍浌㮬瞵硌⥴숬䔪窬䒵</w:t>
      </w:r>
      <w:r>
        <w:rPr/>
        <w:t>꧍</w:t>
      </w:r>
      <w:r>
        <w:rPr/>
        <w:t>挭숵涣奚䕍䕾㠩樹啱숸㡀</w:t>
      </w:r>
      <w:r>
        <w:rPr/>
        <w:t>⡰</w:t>
      </w:r>
      <w:r>
        <w:rPr/>
        <w:t>桭㍮榏凍㡦乆䅅␶䙐⏂䩚⽴䁮〽傡䍓啣扙唸慑㉍칚⯂묥瑋㑃䱩栶獴䥁焻♎猯婭춿䅭㖮圬㛂㕕⹆啒䭂券쉃⩏埂橤汄⬨숺⼣〨⫂䋂仂哃♨썵怮楰썗싂쉨䄯</w:t>
      </w:r>
      <w:r>
        <w:rPr/>
        <w:t>ⱟ⥕</w:t>
      </w:r>
      <w:r>
        <w:rPr/>
        <w:t>牥䴻싂歀烂넺捘株ꏂ䉓쉋璥慐쉺㴣ㄴ⑃哃勂桬䁱뭍輲䚡呬㊬恆㙱扩㡍쉺啠⩗⍏辡땖㕥㐶⼷습顂〸㕐㘳卩桰䱎⹶쉒⩧숩녀刮畨껂쉪剆ㅨ浴爺灇佸䲬颣搽熘쉔ꅦ䖿潆究睪䙤嘹꥘쉅塐槂幕前焪ꅴ䉷⍸</w:t>
      </w:r>
      <w:r>
        <w:rPr/>
        <w:t>ꕬ</w:t>
      </w:r>
      <w:r>
        <w:rPr/>
        <w:t>幾车㈹㈴</w:t>
      </w:r>
      <w:r>
        <w:rPr/>
        <w:t>ꦥ</w:t>
      </w:r>
      <w:r>
        <w:rPr/>
        <w:t>䏃㨲ꍐ㚘㞏뽌㥞</w:t>
      </w:r>
      <w:r>
        <w:rPr/>
        <w:t>ⷂ꥞⑘ꦩ</w:t>
      </w:r>
      <w:r>
        <w:rPr/>
        <w:t>㢩晏㩄ꍓ㕬㷂䷍昽䗂숩㏂輶灬䅳싃㦵칒縵쉕六堺捬唣猱⎵窩㝅㚣嘲晅땶䋍城槂☪爩</w:t>
      </w:r>
      <w:r>
        <w:rPr/>
        <w:t>ꔺ</w:t>
      </w:r>
      <w:r>
        <w:rPr/>
        <w:t>썋颱ꥹ㬽㥔⵹㍋⫍쉵桾呖⭷輯⌰扦㜦塄</w:t>
      </w:r>
      <w:r>
        <w:rPr/>
        <w:t>ꤩ</w:t>
      </w:r>
      <w:r>
        <w:rPr/>
        <w:t>䏂깘싂쉇昸䟂㷂种⸴</w:t>
      </w:r>
      <w:r>
        <w:rPr/>
        <w:t>⢏</w:t>
      </w:r>
      <w:r>
        <w:rPr/>
        <w:t>瑂놻䕮⥘㐹싂⥱⶘唱䏂洳걙敊⺱싃撬啞晹氱禱㬬柂恶㕥匮㤰挮</w:t>
      </w:r>
      <w:r>
        <w:rPr/>
        <w:t>ⳃ</w:t>
      </w:r>
      <w:r>
        <w:rPr/>
        <w:t>縫接뮮估稊垩练䇂潣◂숵⭑㭯县깃橱䍨䎩劬浠슱⥁⤴Ⓜ顨癣녁쉤㝩娥旂ꥡ穥㮵剢뽫ꄸꅲ兀嘪ま㩾⩖⸮吺煪䇂쉖䧂㯂숶溏皩啱깱幒⫂☯橮䦏숻䘯쉡娻坃갳㊩ぢ棂슘牘⍏弳姂㴤匹㩎係湈뗂숰厏⩗伪彠倨手䗂汲㞡</w:t>
      </w:r>
      <w:r>
        <w:rPr/>
        <w:t>ⱗ</w:t>
      </w:r>
      <w:r>
        <w:rPr/>
        <w:t>梱뼵䑤䋍獲숨</w:t>
      </w:r>
      <w:r>
        <w:rPr/>
        <w:t>ⱋ</w:t>
      </w:r>
      <w:r>
        <w:rPr/>
        <w:t>䛂⪩④⻂쉪䎏掩쉂뭁傿䙵싂ꅈ</w:t>
      </w:r>
      <w:r>
        <w:rPr/>
        <w:t>⢩</w:t>
      </w:r>
      <w:r>
        <w:rPr/>
        <w:t>繳さ♵䍫</w:t>
      </w:r>
      <w:r>
        <w:rPr/>
        <w:t>ⵧꔥ⩚</w:t>
      </w:r>
      <w:r>
        <w:rPr/>
        <w:t>啍礨橤灣♭桂灨敹㏎奁忂쉍⩘浆但⨴憩뿂别⩪⒮烂㉸䐺壂厬嗂䐲晨⩎䕋⽈摧⨫坂녋县㉔㍶炮砯唷喵柂⺩</w:t>
      </w:r>
      <w:r>
        <w:rPr/>
        <w:t>ꤱ⩾</w:t>
      </w:r>
      <w:r>
        <w:rPr/>
        <w:t>㬴쉥牺⹉䮿㉒䎮掣쉐䣂깭싂溬瘻⨩䭤濂瀷뽲</w:t>
      </w:r>
      <w:r>
        <w:rPr/>
        <w:t>⢬</w:t>
      </w:r>
      <w:r>
        <w:rPr/>
        <w:t>䐪③奂捥琴喱卋깩썸㓂湦</w:t>
      </w:r>
      <w:r>
        <w:rPr/>
        <w:t>ꦱ</w:t>
      </w:r>
      <w:r>
        <w:rPr/>
        <w:t>挣勂숺䳎㙑涮㦬㡄夥楺奩䐺嫂繊떩ぅ⩐</w:t>
      </w:r>
      <w:r>
        <w:rPr/>
        <w:t>⡦</w:t>
      </w:r>
      <w:r>
        <w:rPr/>
        <w:t>歲僃⩀䥪竂匽怺堺</w:t>
      </w:r>
      <w:r>
        <w:rPr/>
        <w:t>ⰷ</w:t>
      </w:r>
      <w:r>
        <w:rPr/>
        <w:t>轭頤╨㍇떵并⼪噮㔬䁄䘶劥䩞穸㕴⮮䥲쉔晩晡⦻䉵쉮汇㞩橁䄻攴唥拎頤瀥㵁繘畔千澿彤⍳걪堩輳䂱䠹썕쉱劥䍚挰侏</w:t>
      </w:r>
      <w:r>
        <w:rPr/>
        <w:t>ⶵ⏂</w:t>
      </w:r>
      <w:r>
        <w:rPr/>
        <w:t>ㄤ</w:t>
      </w:r>
      <w:r>
        <w:rPr/>
        <w:t>⡺⭁</w:t>
      </w:r>
      <w:r>
        <w:rPr/>
        <w:t>녀奣潮扂쉺</w:t>
      </w:r>
      <w:r>
        <w:rPr/>
        <w:t>ꕴ</w:t>
      </w:r>
      <w:r>
        <w:rPr/>
        <w:t>摋䅗獥免砲쉎㌶䉷ꥡ疻쉎㔮</w:t>
      </w:r>
      <w:r>
        <w:rPr/>
        <w:t>ⰱ⌦⏂</w:t>
      </w:r>
      <w:r>
        <w:rPr/>
        <w:t>煈禿䝈⿂</w:t>
      </w:r>
      <w:r>
        <w:rPr/>
        <w:t>ⰹ</w:t>
      </w:r>
      <w:r>
        <w:rPr/>
        <w:t>䌮橁쌴╌㙟䍒颩摈䘲㵵䭎䧂攻瘱슡祧稺</w:t>
      </w:r>
      <w:r>
        <w:rPr/>
        <w:t>ⵘ</w:t>
      </w:r>
      <w:r>
        <w:rPr/>
        <w:t>穎㝇呢䅐彶䈣㝞漬</w:t>
      </w:r>
      <w:r>
        <w:rPr/>
        <w:t>Ⱜ</w:t>
      </w:r>
      <w:r>
        <w:rPr/>
        <w:t>䗂㓂䤮飍硶</w:t>
      </w:r>
      <w:r>
        <w:rPr/>
        <w:t>ꤪ</w:t>
      </w:r>
      <w:r>
        <w:rPr/>
        <w:t>冥카杺</w:t>
      </w:r>
      <w:r>
        <w:rPr/>
        <w:t>⢘</w:t>
      </w:r>
      <w:r>
        <w:rPr/>
        <w:t>个䅟숰⺮搹</w:t>
      </w:r>
      <w:r>
        <w:rPr/>
        <w:t>ꦱ</w:t>
      </w:r>
      <w:r>
        <w:rPr/>
        <w:t>啸稻㝋斡뼬殩制䍇橨潔䒩咡坩繆쉳䅌⤱潌稴</w:t>
      </w:r>
      <w:r>
        <w:rPr/>
        <w:t>ꕈ</w:t>
      </w:r>
      <w:r>
        <w:rPr/>
        <w:t>甴潈乘슩</w:t>
      </w:r>
      <w:r>
        <w:rPr/>
        <w:t>ꔩ</w:t>
      </w:r>
      <w:r>
        <w:rPr/>
        <w:t>ꌱ慈杘䨷栩⩰</w:t>
      </w:r>
      <w:r>
        <w:rPr/>
        <w:t>ꖮ</w:t>
      </w:r>
      <w:r>
        <w:rPr/>
        <w:t>㨳쉇㫂睶쵰␰刷污⪥浩䋂礳뭊⨩堥癉䍑⸳</w:t>
      </w:r>
      <w:r>
        <w:rPr/>
        <w:t>ⷂ</w:t>
      </w:r>
      <w:r>
        <w:rPr/>
        <w:t>㵮游枱畞題쵦싎슱㭘乪啲㬣氥</w:t>
      </w:r>
      <w:r>
        <w:rPr/>
        <w:t>⢡</w:t>
      </w:r>
      <w:r>
        <w:rPr/>
        <w:t>渫烂桵㪻ꄫ獫㇂䪣ㅺ係㘩㵃⸫䬱湆㠸䘱ㅫ㖏䰤촪䨣┸䠶杌갱㴴㒵숫뭘灏</w:t>
      </w:r>
      <w:r>
        <w:rPr/>
        <w:t>ꦬ</w:t>
      </w:r>
      <w:r>
        <w:rPr/>
        <w:t>伫⧂癨⴬䧂⽖쵸凂托癩싎◂㩟㥺㙹╕縱⻍㥯瑓슿숩顮㭑捄灤⸻䴫㙣⒏䄮㡁㙊넥⯂⼨畯獃匵ꅃ⩵싂敲儽塑☮庱倱䝚帴欰浘䄦䉮儨硠</w:t>
      </w:r>
      <w:r>
        <w:rPr/>
        <w:t>⣍</w:t>
      </w:r>
      <w:r>
        <w:rPr/>
        <w:t>恍깫걦煄䉒祺獕䈲稹쉅㥨光⩋</w:t>
      </w:r>
      <w:r>
        <w:rPr/>
        <w:t>⠊┣</w:t>
      </w:r>
      <w:r>
        <w:rPr/>
        <w:t>伪⍉䫃䑓旂㖩뭇璻怺</w:t>
      </w:r>
      <w:r>
        <w:rPr/>
        <w:t>ꥁ</w:t>
      </w:r>
      <w:r>
        <w:rPr/>
        <w:t>쎵縭洴帨睟敄汇䀽</w:t>
      </w:r>
      <w:r>
        <w:rPr/>
        <w:t>ⰻ⹐</w:t>
      </w:r>
      <w:r>
        <w:rPr/>
        <w:t>숤</w:t>
      </w:r>
      <w:r>
        <w:rPr/>
        <w:t>ꕦ</w:t>
      </w:r>
      <w:r>
        <w:rPr/>
        <w:t>쌸㉬捎숱顩奧搪쉒磂⮡㬺⚥亥漬㠩㡞</w:t>
      </w:r>
      <w:r>
        <w:rPr/>
        <w:t>ꤪ</w:t>
      </w:r>
      <w:r>
        <w:rPr/>
        <w:t>焱┲숪숯㬨告獧⌴䙢䌩췂挵氣坡䑃獑㐤⑌㪩灘컂슬쉔呂ꥶ呴杪春ꏎ䊿쌲⎿뭐ꥲ悿妮㵖</w:t>
      </w:r>
      <w:r>
        <w:rPr/>
        <w:t>Ⳃ</w:t>
      </w:r>
      <w:r>
        <w:rPr/>
        <w:t>뿂偒䕐烂숫犱슩奣獯㏂ꥢ⥓슏绂扢⤹乆䁟幹⛂䎱㥞摙쉸䢘㐴싍⪥棃杅猶凂兦䬤䡏恶⽞♉쉅䰲䙍婟뗂⴬⭯㵙습嘻</w:t>
      </w:r>
      <w:r>
        <w:rPr/>
        <w:t>Ⱝ</w:t>
      </w:r>
      <w:r>
        <w:rPr/>
        <w:t>甪</w:t>
      </w:r>
      <w:r>
        <w:rPr/>
        <w:t>⠯</w:t>
      </w:r>
      <w:r>
        <w:rPr/>
        <w:t>瑶㬺浭䅪唫칙昴㔨䩊⨱楃ꍾ嘷믂믂쉴䰵滂囎⦥⹡䗂盍쉀朲癵浓췂㭣塑⩆쉧愲㑅梥싂뭰⑗き딥䃎敹䙦숩</w:t>
      </w:r>
      <w:r>
        <w:rPr/>
        <w:t>⣂</w:t>
      </w:r>
      <w:r>
        <w:rPr/>
        <w:t>ꥌ</w:t>
      </w:r>
      <w:r>
        <w:rPr/>
        <w:t>䅵狂㍟갯湏䪩㎘睅㖩䝒洶柂컎싂倩⌶灮ꏂ啚洽⬺쉂䓂</w:t>
      </w:r>
      <w:r>
        <w:rPr/>
        <w:t>⠵</w:t>
      </w:r>
      <w:r>
        <w:rPr/>
        <w:t>쌱</w:t>
      </w:r>
      <w:r>
        <w:rPr/>
        <w:t>ꤸ</w:t>
      </w:r>
      <w:r>
        <w:rPr/>
        <w:t>穳⪻⚻橅㬳嘶礳갴⨳咬䵐報뭊㵫䖮쉈쉯枬嚬轵ㅺ䩒啟䟂䙤㪩廂係樫你</w:t>
      </w:r>
      <w:r>
        <w:rPr/>
        <w:t>ꕾ</w:t>
      </w:r>
      <w:r>
        <w:rPr/>
        <w:t>啇恹</w:t>
      </w:r>
      <w:r>
        <w:rPr/>
        <w:t>ⱙ</w:t>
      </w:r>
      <w:r>
        <w:rPr/>
        <w:t>䭰顐슘⛃</w:t>
      </w:r>
      <w:r>
        <w:rPr/>
        <w:t>꧂</w:t>
      </w:r>
      <w:r>
        <w:rPr/>
        <w:t>噌숨㡀⿂坷㯂⹬춡礹敘䨫䧎䴻澻␤⩫㪮숻䵚穩⍆⨸曎硱揂䙌潧槂轐睊凂姂뽨帻狂䥖挸乒쏂ㅶ啚㥯椮懂㮩泃㍙⫃婫濂挲㌪捩㴮㵕戻偖帨穕樨獘뽹槎䕯</w:t>
      </w:r>
      <w:r>
        <w:rPr/>
        <w:t>ⷂ</w:t>
      </w:r>
      <w:r>
        <w:rPr/>
        <w:t>猱䶣캩懂쉃숵싂柂ꅺ暡⨹彪떿⥥넷畅♨쉶쉆┴䍙灈㍍⩫㝉䝆澡桍橷╨㛂䉓摪璩칇呷㐨熘㑖繥冩䭞┮걷恧穁</w:t>
      </w:r>
      <w:r>
        <w:rPr/>
        <w:t>⡎</w:t>
      </w:r>
      <w:r>
        <w:rPr/>
        <w:t>㩮呫繢幯뽴浍㡖쉄瑺㤯瞱娻쉐埂슥場䩹⽕䔱偐㌳䱥ㅵ轐ꍴ砤긽䑹</w:t>
      </w:r>
      <w:r>
        <w:rPr/>
        <w:t>ⱹ</w:t>
      </w:r>
      <w:r>
        <w:rPr/>
        <w:t>쉺朣쉚呥숩깲侱坓䙶湇⬶╟쵮ꍒ〱</w:t>
      </w:r>
      <w:r>
        <w:rPr/>
        <w:t>ꖡ</w:t>
      </w:r>
      <w:r>
        <w:rPr/>
        <w:t>㴵が㑒戵겘쉋쉙䔰䍓쉶晷乳䓎景걂⹂瘸ꅔ䠴㵷䰸ㅊ쉐伳⽡䙈㡒惂唱㨣䁒䵍慖怤搥䀨柃㡯玘棂츯怴䥋㨮쉈禬兏⽩揍㝰뽵ꆻ갲깮♙兞⥷㵫뭶桗懂硓犏</w:t>
      </w:r>
      <w:r>
        <w:rPr/>
        <w:t>Ⱜ</w:t>
      </w:r>
      <w:r>
        <w:rPr/>
        <w:t>䛃妣쉇搭碱쉰㙾쉬嫂⍄</w:t>
      </w:r>
      <w:r>
        <w:rPr/>
        <w:t>ꤪ</w:t>
      </w:r>
      <w:r>
        <w:rPr/>
        <w:t>傩垩瀻敥稣숱庿㭾彂妿㡧숱ꥺ敇顈䝧娴␨嘭慪䝃쵢㏎煉숴䍰乕影䍠砽娲깴ㄪ䩠硎⑑梬婳栣숊⭊뭦䄺숹ꥴ䎱䱤싃䱢久⌬䂿燂浶㉣⿂渨歐ꇂ쉩頰剤㴫㑨ㄥ습ꅍ쉱㜰畓⨦㖣噡㕖쉚⩡繍㑐吩</w:t>
      </w:r>
      <w:r>
        <w:rPr/>
        <w:t>ꕪ</w:t>
      </w:r>
      <w:r>
        <w:rPr/>
        <w:t>䞘湟佲扫⥾輱㴵칲桖㡺歔쉅碻杬썎慞견䅎瘫깊⧂僂ꇂ瓂⵩⨲䑠쉣潷瞬婲쵅た恤㐭ꌵ湆桩䨪搤〈숪娸ꄭ쉆䍃♔活ꥹ㫂㍱췂</w:t>
      </w:r>
      <w:r>
        <w:rPr/>
        <w:t>ꕫꤩ</w:t>
      </w:r>
      <w:r>
        <w:rPr/>
        <w:t>ㅨ浵䒣⩏땵涻兎晇⭃䡴ヂ⯂䨰㕗癊꥾棂呬㝪䘥䔥㥏⛂칞慈㍠嘯⥾䂣穙ꅕꥹ哂父漸䯎ゥ啨穎潰㙑犘嗂䰪㛂椭⑵</w:t>
      </w:r>
      <w:r>
        <w:rPr/>
        <w:t>⣎⥬</w:t>
      </w:r>
      <w:r>
        <w:rPr/>
        <w:t>熬걀䍘䞿塘츪礻쉧免瑒㜲⒬华⭶♨䢱摅겱뭳䅶㌳偩䝹普칊璮춮숫䥸쌮⹑쉦⌻쌹氶쵂갯堵坧則격丰氪쉅䥃啕壂〸㵣녀䅏住杔典䶻䉎㝧㉊갮䐱湧垣칰숶婪彫䡌卞䰰숯瀰년뇂㉷楾怴倨亘啳녒䘫䯂</w:t>
      </w:r>
      <w:r>
        <w:rPr/>
        <w:t>ꗃ</w:t>
      </w:r>
      <w:r>
        <w:rPr/>
        <w:t>睵桤쉏䠷強♕祢</w:t>
      </w:r>
      <w:r>
        <w:rPr/>
        <w:t>ⷃ</w:t>
      </w:r>
      <w:r>
        <w:rPr/>
        <w:t>前䝚䨷潣</w:t>
      </w:r>
      <w:r>
        <w:rPr/>
        <w:t>ⵤ</w:t>
      </w:r>
      <w:r>
        <w:rPr/>
        <w:t>⡘</w:t>
      </w:r>
      <w:r>
        <w:rPr/>
        <w:t>敗年䉤</w:t>
      </w:r>
      <w:r>
        <w:rPr/>
        <w:t>ꖿꤸⵢ</w:t>
      </w:r>
      <w:r>
        <w:rPr/>
        <w:t>堩놏坶숯쉷硟뭓⽢㦩睗㎱祄獋䵊숫勂㨰槂灕㓂ꅦ正澡单</w:t>
      </w:r>
      <w:r>
        <w:rPr/>
        <w:t>ꗂ</w:t>
      </w:r>
      <w:r>
        <w:rPr/>
        <w:t>䑕剖⼰睓滂㢏圥뽫䅹湯䒥㦣剖瘻迂槃漽땗⩺咥块뾘싂⤸壃㕄戲䥃뽪沘䍣䩘갴⥲녺땲㡃쉩㩶呗⎡效㵥浱先嗂╵照扐⹃攣䚥唭輹嫂숺傮┪䢏◍佌䉹恆②獷㥫輷䵒</w:t>
      </w:r>
      <w:r>
        <w:rPr/>
        <w:t>ꕖ</w:t>
      </w:r>
      <w:r>
        <w:rPr/>
        <w:t>婉쵲申檏噺쵲╨ヂ挪契㥘䑢癎ꆵ䬪딤䈪亥摧橏䏂㬩婃偂烂侱</w:t>
      </w:r>
      <w:r>
        <w:rPr/>
        <w:t>ꖵ</w:t>
      </w:r>
      <w:r>
        <w:rPr/>
        <w:t>櫂싂</w:t>
      </w:r>
      <w:r>
        <w:rPr/>
        <w:t>ⴰ</w:t>
      </w:r>
      <w:r>
        <w:rPr/>
        <w:t>塲啩桮</w:t>
      </w:r>
      <w:r>
        <w:rPr/>
        <w:t>ꗂ</w:t>
      </w:r>
      <w:r>
        <w:rPr/>
        <w:t>塴⿂㍬畠</w:t>
      </w:r>
      <w:r>
        <w:rPr/>
        <w:t>ꥃ</w:t>
      </w:r>
      <w:r>
        <w:rPr/>
        <w:t>䢩㪮㥊⩂숤䨱砯䌷㍇♢䥮氬㦿潠䱷漵梮㩺旂䋂싃녩塙⼯捭</w:t>
      </w:r>
      <w:r>
        <w:rPr/>
        <w:t>ⵁ</w:t>
      </w:r>
      <w:r>
        <w:rPr/>
        <w:t>輯슘땙☱넹亱䖮㑎</w:t>
      </w:r>
      <w:r>
        <w:rPr/>
        <w:t>꧂</w:t>
      </w:r>
      <w:r>
        <w:rPr/>
        <w:t>畊凂쉍䮩欸쉨䐨㭯쉏⭍灳勂㣂</w:t>
      </w:r>
      <w:r>
        <w:rPr/>
        <w:t>ⴵ</w:t>
      </w:r>
      <w:r>
        <w:rPr/>
        <w:t>呀㭯㣂</w:t>
      </w:r>
      <w:r>
        <w:rPr/>
        <w:t>ꦩ</w:t>
      </w:r>
      <w:r>
        <w:rPr/>
        <w:t>佘⎵뼬쵇偧㑙쉍秂ォ硁♎桓氥炏녋䷍슱䭳ꆏ쉐潺位歧奩瑸숵</w:t>
      </w:r>
      <w:r>
        <w:rPr/>
        <w:t>⡵</w:t>
      </w:r>
      <w:r>
        <w:rPr/>
        <w:t>攫優㝌⬩</w:t>
      </w:r>
      <w:r>
        <w:rPr/>
        <w:t>Ⳏ</w:t>
      </w:r>
      <w:r>
        <w:rPr/>
        <w:t>쉰琣츥摃䉮⥘㑇⺿쉆彙刭㣂噵䱹穣旂洰⦻䘴䥙⺻湫噧싂</w:t>
      </w:r>
      <w:r>
        <w:rPr/>
        <w:t>꧂</w:t>
      </w:r>
      <w:r>
        <w:rPr/>
        <w:t>㭗杒楫㉊䍶䭓睨摕幕穊婁㭓㜲㥷伥䭒䄰牀䁈䬴㩵縬焊싂汢砩걲䝎⩾쉫</w:t>
      </w:r>
      <w:r>
        <w:rPr/>
        <w:t>ꥂ╷</w:t>
      </w:r>
      <w:r>
        <w:rPr/>
        <w:t>㌩伨㋂⭮呤䜽㩥</w:t>
      </w:r>
      <w:r>
        <w:rPr/>
        <w:t>Ⳏ</w:t>
      </w:r>
      <w:r>
        <w:rPr/>
        <w:t>獄ꥣꅟꄺ䈽噡</w:t>
      </w:r>
      <w:r>
        <w:rPr/>
        <w:t>ꖩ</w:t>
      </w:r>
      <w:r>
        <w:rPr/>
        <w:t>뮱稻썘捃⑥敳㭀敇䛂奖歋横</w:t>
      </w:r>
      <w:r>
        <w:rPr/>
        <w:t>⡢</w:t>
      </w:r>
      <w:r>
        <w:rPr/>
        <w:t>ꄹ걫極㭏桴磂숪楞繏捧摆䱗땂䭙쉑桔⥘治䑔爰参䷂彑暣頲⍙轨窩爫ㅦ뼻䀨쉳꺘</w:t>
      </w:r>
      <w:r>
        <w:rPr/>
        <w:t>꤭</w:t>
      </w:r>
      <w:r>
        <w:rPr/>
        <w:t>쉷⼽䶩㇂䙉敢숽넳浨䅮㕶゘潯㕇䡡쵳ꌯ♋䠸싂穄숥帣卩婍숷㩶⩏䟎Ⓜ</w:t>
      </w:r>
      <w:r>
        <w:rPr/>
        <w:t>⠸</w:t>
      </w:r>
      <w:r>
        <w:rPr/>
        <w:t>壂啑㉩洪楌恇灙䍶獺</w:t>
      </w:r>
      <w:r>
        <w:rPr/>
        <w:t>ⱅ</w:t>
      </w:r>
      <w:r>
        <w:rPr/>
        <w:t>쉌⩞땸①⭟珂㡈⿎슘゘灋矂潬へ䲻嘺㚥ꍓ걈촩⽣な넳椮〉祖唫䁺捐婩奯睫泂〥쉤䍟朵䍃盎</w:t>
      </w:r>
      <w:r>
        <w:rPr/>
        <w:t>⠷⤦</w:t>
      </w:r>
      <w:r>
        <w:rPr/>
        <w:t>㊬깮</w:t>
      </w:r>
      <w:r>
        <w:rPr/>
        <w:t>ⱳ</w:t>
      </w:r>
      <w:r>
        <w:rPr/>
        <w:t>䔱</w:t>
      </w:r>
      <w:r>
        <w:rPr/>
        <w:t>⡐</w:t>
      </w:r>
      <w:r>
        <w:rPr/>
        <w:t>㦬㕍칺</w:t>
      </w:r>
      <w:r>
        <w:rPr/>
        <w:t>ꦡ⹃⵰⨣</w:t>
      </w:r>
      <w:r>
        <w:rPr/>
        <w:t>㝓ꍉ捫쉥싂樵</w:t>
      </w:r>
      <w:r>
        <w:rPr/>
        <w:t>ꕅ</w:t>
      </w:r>
      <w:r>
        <w:rPr/>
        <w:t>싂싂䡡䵳쉨瑂</w:t>
      </w:r>
      <w:r>
        <w:rPr/>
        <w:t>ⱺ</w:t>
      </w:r>
      <w:r>
        <w:rPr/>
        <w:t>拎䀦晊て⩯䍫넴㨷䝶䍆䫃㑺쉮硂畡抩츸礳슥摲灬潹截睳愰盂㩟㡇䏍奖濂떥숪깺</w:t>
      </w:r>
      <w:r>
        <w:rPr/>
        <w:t>⡰</w:t>
      </w:r>
      <w:r>
        <w:rPr/>
        <w:t>恡步칬戣뭫頱橴㡨</w:t>
      </w:r>
      <w:r>
        <w:rPr/>
        <w:t>Ᵽ</w:t>
      </w:r>
      <w:r>
        <w:rPr/>
        <w:t>땺쉡䨣</w:t>
      </w:r>
      <w:r>
        <w:rPr/>
        <w:t>ⷂ</w:t>
      </w:r>
      <w:r>
        <w:rPr/>
        <w:t>䉀㝾僂쵴淍쉋㵑兪싂ꍆ獇</w:t>
      </w:r>
      <w:r>
        <w:rPr/>
        <w:t>ⵈ</w:t>
      </w:r>
      <w:r>
        <w:rPr/>
        <w:t>穤ㄫ癀⥄䕫滃㜮硺䖵쉹쌦</w:t>
      </w:r>
      <w:r>
        <w:rPr/>
        <w:t>ⲩ</w:t>
      </w:r>
      <w:r>
        <w:rPr/>
        <w:t>橐쌳䡯佲떵⑰䥸땸煫入䑳␥枿뗂穷睊ぉ⨨竂厘侘䈷ꅘ칉캵ァ㜯깳싂뭙䑌㑇䝮ꅢ䕐恐녨吤썬ㆬ轶썄惃㩍䵒뾘䴳顾㠪쵌뿂嘣睃幅橾乀䠭⩣⦏䬮䡉抣摺㭵ꆥ湵〲⩊╥ꅢ廂畗稫╕偅形㌪浢䩋䘭烂㍷䡞侘딱⍫坍嘶杯䮘曂汣䨭眭</w:t>
      </w:r>
      <w:r>
        <w:rPr/>
        <w:t>ꥂ</w:t>
      </w:r>
      <w:r>
        <w:rPr/>
        <w:t>㉚䤪⒥凍椽䡷꧎쉐灋あ걱恅捵爹⩵쉊♉╁偧䌵歎⍷䣂ꅓ</w:t>
      </w:r>
      <w:r>
        <w:rPr/>
        <w:t>ꤤ</w:t>
      </w:r>
      <w:r>
        <w:rPr/>
        <w:t>顇䝬䅲䳂쉳⼺썢瑈睳挬㭠</w:t>
      </w:r>
      <w:r>
        <w:rPr/>
        <w:t>ⵔ</w:t>
      </w:r>
      <w:r>
        <w:rPr/>
        <w:t>䝫⩩⿂땇頴▱쌭嚬懎輲㔻ꌹ濎썇嘱幪材掱杣䎘╤</w:t>
      </w:r>
      <w:r>
        <w:rPr/>
        <w:t>Ⱘ</w:t>
      </w:r>
      <w:r>
        <w:rPr/>
        <w:t>掣渵牊ꌻ癣⑈奭ㅅ䥸佂怣ꏂꌣ㕎児깔</w:t>
      </w:r>
      <w:r>
        <w:rPr/>
        <w:t>ꥐ</w:t>
      </w:r>
      <w:r>
        <w:rPr/>
        <w:t>ⲩ</w:t>
      </w:r>
      <w:r>
        <w:rPr/>
        <w:t>溣僂瑹儴懂</w:t>
      </w:r>
      <w:r>
        <w:rPr/>
        <w:t>ꤴ</w:t>
      </w:r>
      <w:r>
        <w:rPr/>
        <w:t>ꅳꍱ呾쉕</w:t>
      </w:r>
      <w:r>
        <w:rPr/>
        <w:t>ꗂ</w:t>
      </w:r>
      <w:r>
        <w:rPr/>
        <w:t>儹⭟姂⩓⏂婥穚쉇䴥䁱㜹㘤戣掻⤫兔燂䍇까㙷牥癦条쉺㭏쵌쉎㘱㐤主⍗稱쉥爫夸朴琥穉♏頫呟쉶㌶㔫樷</w:t>
      </w:r>
      <w:r>
        <w:rPr/>
        <w:t>ⶬ</w:t>
      </w:r>
      <w:r>
        <w:rPr/>
        <w:t>싂䐫쉎칩丰쉭숶</w:t>
      </w:r>
      <w:r>
        <w:rPr/>
        <w:t>⢩</w:t>
      </w:r>
      <w:r>
        <w:rPr/>
        <w:t>ㅞ效壂캻딲⍈㊩婟곂滂㥨攤慲쉯稲䠲〺杊쉂窥䨥頸䠊媻</w:t>
      </w:r>
      <w:r>
        <w:rPr/>
        <w:t>ⴺ</w:t>
      </w:r>
      <w:r>
        <w:rPr/>
        <w:t>恎塙</w:t>
      </w:r>
      <w:r>
        <w:rPr/>
        <w:t>꧂</w:t>
      </w:r>
      <w:r>
        <w:rPr/>
        <w:t>쉭⼸琫椰漤</w:t>
      </w:r>
      <w:r>
        <w:rPr/>
        <w:t>ⵦ</w:t>
      </w:r>
      <w:r>
        <w:rPr/>
        <w:t>췍嗂瘰☲㬥쉓偞쉂쉤噯싍㥊ꍹ⹩秂縭圵Ⓝ瞵뽱싂畏頪쉣䨪䉑⥰땁旂佉㭗슩戲┥扤㥴獪渴㉊泂⩞⪣勂땔乳㶘⍒땾䍥뭪䈺쉅⑗㐤⚥劵Ⓨ뭯♅幣촫穘䕄㊏</w:t>
      </w:r>
      <w:r>
        <w:rPr/>
        <w:t>⡂</w:t>
      </w:r>
      <w:r>
        <w:rPr/>
        <w:t>뾣㤭䍑飂쉢슣瑫充淍</w:t>
      </w:r>
      <w:r>
        <w:rPr/>
        <w:t>ꔯ</w:t>
      </w:r>
      <w:r>
        <w:rPr/>
        <w:t>捠쉀昺</w:t>
      </w:r>
    </w:p>
    <w:p>
      <w:pPr>
        <w:pStyle w:val="PreformattedText"/>
        <w:bidi w:val="0"/>
        <w:spacing w:before="0" w:after="0"/>
        <w:jc w:val="left"/>
        <w:rPr/>
      </w:pPr>
      <w:r>
        <w:rPr/>
        <w:t>浱☨䨶䩑䴭泂┲</w:t>
      </w:r>
      <w:r>
        <w:rPr/>
        <w:t>꧂</w:t>
      </w:r>
      <w:r>
        <w:rPr/>
        <w:t>拂匸汌녃瘤吭䎮싂䕬癔神싂数敶迂獤㴶瑘㭦杦䅚湔輷顭癹愰㪬睴䉂猻</w:t>
      </w:r>
      <w:r>
        <w:rPr/>
        <w:t>ⳍ</w:t>
      </w:r>
      <w:r>
        <w:rPr/>
        <w:t>쎡</w:t>
      </w:r>
      <w:r>
        <w:rPr/>
        <w:t>⡹☰</w:t>
      </w:r>
      <w:r>
        <w:rPr/>
        <w:t>䙷ㅤ㕠숪슿</w:t>
      </w:r>
      <w:r>
        <w:rPr/>
        <w:t>ⵅ</w:t>
      </w:r>
      <w:r>
        <w:rPr/>
        <w:t>긦숩</w:t>
      </w:r>
      <w:r>
        <w:rPr/>
        <w:t>ꔣ</w:t>
      </w:r>
      <w:r>
        <w:rPr/>
        <w:t>뽞⑪䟃冩灺参痂⪩佶䭃塍쉴ꥱ쉕氮䷂ㆩ㐤瑔晌䩬歭䙏䴸乘땖梿楱顋╸⛂怨ꥥ⸽扡祒圤╹⫂䄰䈳뭑焦깓爲⑭瑢䡧眥硯䨯槂㣂偙恮督轏浚☸</w:t>
      </w:r>
      <w:r>
        <w:rPr/>
        <w:t>⡡</w:t>
      </w:r>
      <w:r>
        <w:rPr/>
        <w:t>辥┽墬䝪ꅅ辥⯂䅘㝯㡚䙸䰮⩾⾥墡啎周⫎䕉佩⍐ꍊ剧怷꥞</w:t>
      </w:r>
      <w:r>
        <w:rPr/>
        <w:t>ⱙ</w:t>
      </w:r>
      <w:r>
        <w:rPr/>
        <w:t>杄珂쉺⹴컎썋敄ꇂ夵橃䒡⩩쉊⸰煢䩪⬥飂㕊当⚿ㅙ뼺穋</w:t>
      </w:r>
      <w:r>
        <w:rPr/>
        <w:t>⡂</w:t>
      </w:r>
      <w:r>
        <w:rPr/>
        <w:t>䱇㞻杹</w:t>
      </w:r>
      <w:r>
        <w:rPr/>
        <w:t>ꕋ</w:t>
      </w:r>
      <w:r>
        <w:rPr/>
        <w:t>琹숸頶摤獃⵸녡㝈쉙ꅎ캵竂㭓牵歁淂긥쉗䅏䥃歚囂⭤僂恏剬쉳㓂彏䙩㈴奐奐쉎캱亩⦵䰮杔ꥠ繲</w:t>
      </w:r>
      <w:r>
        <w:rPr/>
        <w:t>ꕕ</w:t>
      </w:r>
      <w:r>
        <w:rPr/>
        <w:t>칷攪塌♢瘹亮拂쉓싎⩷橒找䑠꧎㌮㉙檏</w:t>
      </w:r>
      <w:r>
        <w:rPr/>
        <w:t>⡈</w:t>
      </w:r>
      <w:r>
        <w:rPr/>
        <w:t>㝏慕썖ꎣ捯䡡</w:t>
      </w:r>
      <w:r>
        <w:rPr/>
        <w:t>ꕲ</w:t>
      </w:r>
      <w:r>
        <w:rPr/>
        <w:t>晔炣扉묤쉩暻슩硲瑐⼤䵪塡珂년ꥳ䋂뼴囂剖숩뮡⦮</w:t>
      </w:r>
      <w:r>
        <w:rPr/>
        <w:t>⠪</w:t>
      </w:r>
      <w:r>
        <w:rPr/>
        <w:t>䶣때습⽕煷畔뭉䩷歓烂浣彺捔匲╞칹垿</w:t>
      </w:r>
      <w:r>
        <w:rPr/>
        <w:t>ⱌ</w:t>
      </w:r>
      <w:r>
        <w:rPr/>
        <w:t>泃顰䎥㴮⬽슣묪顴⺣剰⸽瀣瑁佂뮣牟☥牐</w:t>
      </w:r>
      <w:r>
        <w:rPr/>
        <w:t>ꕬ</w:t>
      </w:r>
      <w:r>
        <w:rPr/>
        <w:t>㥲걱쉆⤪뗂牠癊樯䩔싂㉊內숦䭭滍䄱⼽쉄沥㙮싂뽮㬣㝢偵딪㨹積畞⹞书싂㊡晾㈭漷⨺呐楃슱椩欤疮〪㵾塈桅䬺⪩싂㭍滎㮻欲껂恢쉉彩</w:t>
      </w:r>
      <w:r>
        <w:rPr/>
        <w:t>ⵒ</w:t>
      </w:r>
      <w:r>
        <w:rPr/>
        <w:t>㔽쉍姂䥳牸砣愩歱ぷ㙇㙷뽏卾㕭싂쉰⭖ꥨ◂獣歭㇂㉪칀䗂걭⩌拂䡷㵪溵⯂</w:t>
      </w:r>
      <w:r>
        <w:rPr/>
        <w:t>ⵧ</w:t>
      </w:r>
      <w:r>
        <w:rPr/>
        <w:t>ご뇂쏂㥶璵쉘쉱䁲墮⩫䌪帩彸嗍炩欱渪ꥵ䀶䜴潋瓂⻂扆浩㕞⪻扤獧䡧㡞䕭忂碘䔸쉚呤ꌊ焩䤽織撱穠嚵檡顦瑩뭳ㅈ澩䬰煺ꥧ楡</w:t>
      </w:r>
      <w:r>
        <w:rPr/>
        <w:t>Ⱜ</w:t>
      </w:r>
      <w:r>
        <w:rPr/>
        <w:t>ꦡ</w:t>
      </w:r>
      <w:r>
        <w:rPr/>
        <w:t>〦䌩㠨匨䗂㝺㡺涵澘</w:t>
      </w:r>
      <w:r>
        <w:rPr/>
        <w:t>⡗</w:t>
      </w:r>
      <w:r>
        <w:rPr/>
        <w:t>刺䀫轟걦䜫抩呯匶纏晌晞</w:t>
      </w:r>
      <w:r>
        <w:rPr/>
        <w:t>ꦣ</w:t>
      </w:r>
      <w:r>
        <w:rPr/>
        <w:t>䌨䁞㴽䏂䒣侱恟쉄</w:t>
      </w:r>
      <w:r>
        <w:rPr/>
        <w:t>꤯</w:t>
      </w:r>
      <w:r>
        <w:rPr/>
        <w:t>ㅓ</w:t>
      </w:r>
      <w:r>
        <w:rPr/>
        <w:t>⡹</w:t>
      </w:r>
      <w:r>
        <w:rPr/>
        <w:t>嚩䑔싂싃㵄彺쉎</w:t>
      </w:r>
      <w:r>
        <w:rPr/>
        <w:t>ꕙ</w:t>
      </w:r>
      <w:r>
        <w:rPr/>
        <w:t>墿䙺堫╕瑶쉯䕠⤨</w:t>
      </w:r>
      <w:r>
        <w:rPr/>
        <w:t>ꖥ</w:t>
      </w:r>
      <w:r>
        <w:rPr/>
        <w:t>㬨瑢쵴㫂촺湪䥕䭳捾挥⾱煹⬸䝟畉恀뿂楂갬员偧氳쉋긮䳂畈浮⫂뇂癯䉄正窣堭뼴</w:t>
      </w:r>
      <w:r>
        <w:rPr/>
        <w:t>ⵁ</w:t>
      </w:r>
      <w:r>
        <w:rPr/>
        <w:t>쉵◂숭䓂뼷攤㉨彏</w:t>
      </w:r>
      <w:r>
        <w:rPr/>
        <w:t>ꤤ</w:t>
      </w:r>
      <w:r>
        <w:rPr/>
        <w:t>㨪싃⵵彍䍤㡴쉳繧哂儶眽㩱䭟戣㷃슿截摣⍐堤䏂넷䢻㊣暩痍䬨숭犬㝅䐵숤眺彇⦿湲两倰⹂䵠⵭䑧働玬⭰坲睗兡ꎿ䠥㖱歫㖿</w:t>
      </w:r>
      <w:r>
        <w:rPr/>
        <w:t>Ⱝ</w:t>
      </w:r>
      <w:r>
        <w:rPr/>
        <w:t>倫㬳囂材䑋촷숯桵⒣祔㉌</w:t>
      </w:r>
      <w:r>
        <w:rPr/>
        <w:t>ꕓ</w:t>
      </w:r>
      <w:r>
        <w:rPr/>
        <w:t>쉭㪡䱄칵㝯⚻倪㵰㬦쉖撩ꄺ䵃匫呚歖攳쉎嫂䝇⨥㍒㬻㪣쉗塱ギ</w:t>
      </w:r>
      <w:r>
        <w:rPr/>
        <w:t>ꤰ</w:t>
      </w:r>
      <w:r>
        <w:rPr/>
        <w:t>願넹忂㐴刮兔㬰</w:t>
      </w:r>
      <w:r>
        <w:rPr/>
        <w:t>⢥</w:t>
      </w:r>
      <w:r>
        <w:rPr/>
        <w:t>嗍㠮쉑璱物忂㥏㵣㩇狃갽浯䒬乁䂿㫂㘹瑫瑔獠曍⪏㕒㋂姂䙵⍅䝐⩒䒻⑑ꥵ㘪恂䅅㚥䠴椦㫂晓輻䯃恳싂浦㜯긨洩捴獧⵬瘰␬슱迎祗潑兓䧎樺䕢⩄瘭喬뽀䬦쉳╱顅䭰織묨楣䌮䬮㜣丰㣂䒬㍯㍧炵쉐愨촫憏䠱旂哃〪潞</w:t>
      </w:r>
      <w:r>
        <w:rPr/>
        <w:t>ⷂ</w:t>
      </w:r>
      <w:r>
        <w:rPr/>
        <w:t>⾻瑾㕁숽憥쉰츯⑸䱣ꥺ顣汒ꏂ쵖䝁쉥琯渭</w:t>
      </w:r>
      <w:r>
        <w:rPr/>
        <w:t>⠨</w:t>
      </w:r>
      <w:r>
        <w:rPr/>
        <w:t>慧䇂啞숳䑠䝆䑉⹑ね奴曂潙㧂㮡兤䚡</w:t>
      </w:r>
      <w:r>
        <w:rPr/>
        <w:t>ꥀ</w:t>
      </w:r>
      <w:r>
        <w:rPr/>
        <w:t>㥱⬪嗃呵</w:t>
      </w:r>
      <w:r>
        <w:rPr/>
        <w:t>ⵃ</w:t>
      </w:r>
      <w:r>
        <w:rPr/>
        <w:t>浦睏浾䰺칍攤</w:t>
      </w:r>
      <w:r>
        <w:rPr/>
        <w:t>ⰰ</w:t>
      </w:r>
      <w:r>
        <w:rPr/>
        <w:t>썰걣싂쵖恧</w:t>
      </w:r>
      <w:r>
        <w:rPr/>
        <w:t>⡊</w:t>
      </w:r>
      <w:r>
        <w:rPr/>
        <w:t>촫ꍬ䒱싂礫쉪䙔칪뽇긷楷䁢쉤卮츽棂⍏␥䕇䭢啦浃䱱싂㠴䏂</w:t>
      </w:r>
      <w:r>
        <w:rPr/>
        <w:t>ꥎ</w:t>
      </w:r>
      <w:r>
        <w:rPr/>
        <w:t>佃略圳楢剚䞩</w:t>
      </w:r>
      <w:r>
        <w:rPr/>
        <w:t>ꥅ</w:t>
      </w:r>
      <w:r>
        <w:rPr/>
        <w:t>梩㉲</w:t>
      </w:r>
      <w:r>
        <w:rPr/>
        <w:t>Ⳏ</w:t>
      </w:r>
      <w:r>
        <w:rPr/>
        <w:t>쉞步発唯㗂眶氮칓</w:t>
      </w:r>
      <w:r>
        <w:rPr/>
        <w:t>ⵄ</w:t>
      </w:r>
      <w:r>
        <w:rPr/>
        <w:t>쵒싂숳䄻</w:t>
      </w:r>
      <w:r>
        <w:rPr/>
        <w:t>⡮</w:t>
      </w:r>
      <w:r>
        <w:rPr/>
        <w:t>佣㭣䉈녣싂顎歎熬吣婫</w:t>
      </w:r>
      <w:r>
        <w:rPr/>
        <w:t>ꗂ</w:t>
      </w:r>
      <w:r>
        <w:rPr/>
        <w:t>䩐</w:t>
      </w:r>
      <w:r>
        <w:rPr/>
        <w:t>ꔹ</w:t>
      </w:r>
      <w:r>
        <w:rPr/>
        <w:t>昪뇂潁䙩瀹䁮⻂幀⍰彈楞椫쉴剮徏ꥩ</w:t>
      </w:r>
      <w:r>
        <w:rPr/>
        <w:t>Ⱕ</w:t>
      </w:r>
      <w:r>
        <w:rPr/>
        <w:t>檏䠣瑡</w:t>
      </w:r>
      <w:r>
        <w:rPr/>
        <w:t>ꕶꔵ</w:t>
      </w:r>
      <w:r>
        <w:rPr/>
        <w:t>쉊牠⫂⹑䉄爵ꅬ쉃䉓슘捫牔⛂槂㚥ꍰ㬽ꍰ싂칰䵈婏磂</w:t>
      </w:r>
      <w:r>
        <w:rPr/>
        <w:t>⣂</w:t>
      </w:r>
      <w:r>
        <w:rPr/>
        <w:t>圪㵓䜱䫂⵬⽖ꍙ矂숥쉯싃쌱䩀燂悩⛂䄯摴眮幁</w:t>
      </w:r>
      <w:r>
        <w:rPr/>
        <w:t>⠸</w:t>
      </w:r>
      <w:r>
        <w:rPr/>
        <w:t>剶圥뿃㙱䥺숥쉹</w:t>
      </w:r>
      <w:r>
        <w:rPr/>
        <w:t>ꔯꥄ</w:t>
      </w:r>
      <w:r>
        <w:rPr/>
        <w:t>숮婟毂뿂♲⻎넨⤣㙨</w:t>
      </w:r>
      <w:r>
        <w:rPr/>
        <w:t>ꕂ</w:t>
      </w:r>
      <w:r>
        <w:rPr/>
        <w:t>䰊敋㙎亩䧃㦩㨹桅⥭숥╨쉪恺ヂ垘啮乬塍敷甴癋歕</w:t>
      </w:r>
      <w:r>
        <w:rPr/>
        <w:t>ꕪ</w:t>
      </w:r>
      <w:r>
        <w:rPr/>
        <w:t>牊栵慂唥녚竂輶싂㜥㯂忎剄䵰쉅湳걌歩䨪䂘䎮ꥣ噁橅츮涮뿂칌佫⍰</w:t>
      </w:r>
      <w:r>
        <w:rPr/>
        <w:t>ꥐ</w:t>
      </w:r>
      <w:r>
        <w:rPr/>
        <w:t>噈坹㯂剐⩭䒡权楗⍯匮쉾碥⍞㍳</w:t>
      </w:r>
      <w:r>
        <w:rPr/>
        <w:t>ⱉ</w:t>
      </w:r>
      <w:r>
        <w:rPr/>
        <w:t>繖⼰恺愥塞ꇂ뭡扱砦灬쉚䐶♚ꥶ䙌煩췂쉑⒬濂</w:t>
      </w:r>
      <w:r>
        <w:rPr/>
        <w:t>⡣</w:t>
      </w:r>
      <w:r>
        <w:rPr/>
        <w:t>㛂䊬쉥怲摖䝏攪䈹眶뗍献䠶婗烍㞮칆杢轁쉕춣偫塾倩奍佉곂䱂슮绂䵆숹⹄纏</w:t>
      </w:r>
      <w:r>
        <w:rPr/>
        <w:t>⡢</w:t>
      </w:r>
      <w:r>
        <w:rPr/>
        <w:t>扐㙩煉弰唪㢣쌴轱頪㈱䄽㍸春穖䴯䜨柃䳂</w:t>
      </w:r>
      <w:r>
        <w:rPr/>
        <w:t>⠯␯⍗⩵</w:t>
      </w:r>
      <w:r>
        <w:rPr/>
        <w:t>쉄䇂곍株㖮㨺祎䕀</w:t>
      </w:r>
      <w:r>
        <w:rPr/>
        <w:t>ꦥ</w:t>
      </w:r>
      <w:r>
        <w:rPr/>
        <w:t>䕊槂幪獮晆烂䣂廂㣂癕㩨㑸条噵</w:t>
      </w:r>
      <w:r>
        <w:rPr/>
        <w:t>ⱦ</w:t>
      </w:r>
      <w:r>
        <w:rPr/>
        <w:t>免⍪砳晒汣ꏎ㑍潥牘繭眶皻쉭牥䑥뿂㑃⫎싎影䣂⦥煴䅚⑗▵</w:t>
      </w:r>
      <w:r>
        <w:rPr/>
        <w:t>ⲩ</w:t>
      </w:r>
      <w:r>
        <w:rPr/>
        <w:t>乡灲ꍞ녙橭暵僂㘩嫎参쉀堬塉</w:t>
      </w:r>
      <w:r>
        <w:rPr/>
        <w:t>Ⱶ</w:t>
      </w:r>
      <w:r>
        <w:rPr/>
        <w:t>爴쉂瓂</w:t>
      </w:r>
      <w:r>
        <w:rPr/>
        <w:t>ꦿ</w:t>
      </w:r>
      <w:r>
        <w:rPr/>
        <w:t>洣⥳㩍㏂繗慍숪柎偁쉶䠨쉠ぬ╰䢮ㅐ䴳슏䡣䟃戬㮬</w:t>
      </w:r>
      <w:r>
        <w:rPr/>
        <w:t>⡶</w:t>
      </w:r>
      <w:r>
        <w:rPr/>
        <w:t>㫍啬䁭具才컍急</w:t>
      </w:r>
      <w:r>
        <w:rPr/>
        <w:t>⡊</w:t>
      </w:r>
      <w:r>
        <w:rPr/>
        <w:t>睁쎿⑇깅゘⏂┤걯⒬䄯煍䁉硂䭧</w:t>
      </w:r>
      <w:r>
        <w:rPr/>
        <w:t>ⰹ</w:t>
      </w:r>
      <w:r>
        <w:rPr/>
        <w:t>꧂</w:t>
      </w:r>
      <w:r>
        <w:rPr/>
        <w:t>摇䍠䷂ネ氪癄䳂䵩汃갨쉑</w:t>
      </w:r>
      <w:r>
        <w:rPr/>
        <w:t>ꤷ</w:t>
      </w:r>
      <w:r>
        <w:rPr/>
        <w:t>ⱞ</w:t>
      </w:r>
      <w:r>
        <w:rPr/>
        <w:t>㟂䅱盂潷㢥噡⚵</w:t>
      </w:r>
      <w:r>
        <w:rPr/>
        <w:t>⠪</w:t>
      </w:r>
      <w:r>
        <w:rPr/>
        <w:t>쉐額쉆咏╳ꍃ㤱</w:t>
      </w:r>
      <w:r>
        <w:rPr/>
        <w:t>⡗┲</w:t>
      </w:r>
      <w:r>
        <w:rPr/>
        <w:t>嘳⯂갷ㄷ烂㵥⚩繦迂䒩걬彊⭆⽎湰咻歄元咵</w:t>
      </w:r>
      <w:r>
        <w:rPr/>
        <w:t>ꥐ</w:t>
      </w:r>
      <w:r>
        <w:rPr/>
        <w:t>內〬⨴棂㍾ꥦ⺵䀴싂</w:t>
      </w:r>
      <w:r>
        <w:rPr/>
        <w:t>ⱌ</w:t>
      </w:r>
      <w:r>
        <w:rPr/>
        <w:t>⼷</w:t>
      </w:r>
      <w:r>
        <w:rPr/>
        <w:t>ⵯ</w:t>
      </w:r>
      <w:r>
        <w:rPr/>
        <w:t>呬焮⼩え</w:t>
      </w:r>
      <w:r>
        <w:rPr/>
        <w:t>Ⱝ</w:t>
      </w:r>
      <w:r>
        <w:rPr/>
        <w:t>灬绂矂ꍧ⍈憬ꍹ輻</w:t>
      </w:r>
      <w:r>
        <w:rPr/>
        <w:t>ⱊ</w:t>
      </w:r>
      <w:r>
        <w:rPr/>
        <w:t>䅡</w:t>
      </w:r>
      <w:r>
        <w:rPr/>
        <w:t>ꔪ⩗</w:t>
      </w:r>
      <w:r>
        <w:rPr/>
        <w:t>乐</w:t>
      </w:r>
      <w:r>
        <w:rPr/>
        <w:t>ⱞ</w:t>
      </w:r>
      <w:r>
        <w:rPr/>
        <w:t>쵅츴⹗滂硩扯浠싃噫痂쉱숬땣⏂䝕㑥串顾妩瑅⭒쉐⽲䜦╊報唣䅦⬦놡䁟䩳煾쉴塩⍨</w:t>
      </w:r>
      <w:r>
        <w:rPr/>
        <w:t>ⵯ</w:t>
      </w:r>
      <w:r>
        <w:rPr/>
        <w:t>竃杚쎻佨䛂敠ꥠ</w:t>
      </w:r>
      <w:r>
        <w:rPr/>
        <w:t>ꥂ</w:t>
      </w:r>
      <w:r>
        <w:rPr/>
        <w:t>轨땾㭰䕚ㅮ䡧痎獹㠴䅬杁ヂ♴番殩摁瑭株⍱丹㖡쉘均ꅾ쉮弨爣숶싂⺥㔶顭</w:t>
      </w:r>
      <w:r>
        <w:rPr/>
        <w:t>ꔨ╤</w:t>
      </w:r>
      <w:r>
        <w:rPr/>
        <w:t>㙄扟噞♴⨲䥮꺥</w:t>
      </w:r>
      <w:r>
        <w:rPr/>
        <w:t>ⰽ</w:t>
      </w:r>
      <w:r>
        <w:rPr/>
        <w:t>깯⤦扷墮䤳睁疡武僎䙥䦏䧂伪䩶습㕢쵢碥楂쉰坳쉪㭩䝅猭⥀칪⻍㩢ꅄ楏教⫃攭침畏㡢㍚⼮뾩䈴㙠敂墣</w:t>
      </w:r>
      <w:r>
        <w:rPr/>
        <w:t>꧍</w:t>
      </w:r>
      <w:r>
        <w:rPr/>
        <w:t>坞瘬甪㥮묨칹⍇畵盎뿂傏⭯䥬뽷炩䩰쉓牑⩭势兢坣柂奚潊幤佾㡅晭獒㭃汇䉎啔繾䔬穎⹂␊猬</w:t>
      </w:r>
      <w:r>
        <w:rPr/>
        <w:t>ⲡ⹡꥘</w:t>
      </w:r>
      <w:r>
        <w:rPr/>
        <w:t>㥭⴪搽䬻ꅆ쌶䡏⮩坭䮩</w:t>
      </w:r>
      <w:r>
        <w:rPr/>
        <w:t>ꕾ♸</w:t>
      </w:r>
      <w:r>
        <w:rPr/>
        <w:t>煬縥슩㎵</w:t>
      </w:r>
      <w:r>
        <w:rPr/>
        <w:t>ꕶ</w:t>
      </w:r>
      <w:r>
        <w:rPr/>
        <w:t>䍊㵹乞䜣捲싎䕭◂쉰䅸姂⭹묣믂婘갤䳂奤瑱겻䚘䘲㉧䍢塨칑祆甤㮱䱴☳쵴싂⩶쉌倯䲏⫂┥</w:t>
      </w:r>
      <w:r>
        <w:rPr/>
        <w:t>ꤻ</w:t>
      </w:r>
      <w:r>
        <w:rPr/>
        <w:t>爦숦盃땔녬묯긦싂穊纱㘥汤测慞ꅄ쉥繦ꅮ⫎</w:t>
      </w:r>
      <w:r>
        <w:rPr/>
        <w:t>ⰵ</w:t>
      </w:r>
      <w:r>
        <w:rPr/>
        <w:t>㵸敫摵偱䁶㥹漭⽀瑘媘䄸⩮搮뭃爨츪橴⸩䠳ꇂ⴦㕅䝂</w:t>
      </w:r>
      <w:r>
        <w:rPr/>
        <w:t>ⱱ⑋</w:t>
      </w:r>
      <w:r>
        <w:rPr/>
        <w:t>긹劵兞</w:t>
      </w:r>
      <w:r>
        <w:rPr/>
        <w:t>ꥎ</w:t>
      </w:r>
      <w:r>
        <w:rPr/>
        <w:t>頦숣剈揃䥮础ꄣ樶慙戽檡䩎</w:t>
      </w:r>
      <w:r>
        <w:rPr/>
        <w:t>ꕌ</w:t>
      </w:r>
      <w:r>
        <w:rPr/>
        <w:t>槂砸싂ꌹ</w:t>
      </w:r>
      <w:r>
        <w:rPr/>
        <w:t>ⵇ</w:t>
      </w:r>
      <w:r>
        <w:rPr/>
        <w:t>䭥纵╾뾱悩쉣</w:t>
      </w:r>
      <w:r>
        <w:rPr/>
        <w:t>ⶵ</w:t>
      </w:r>
      <w:r>
        <w:rPr/>
        <w:t>䵷榡䌻懂恾ꅂ唥禩僎⨹</w:t>
      </w:r>
      <w:r>
        <w:rPr/>
        <w:t>Ⳃ</w:t>
      </w:r>
      <w:r>
        <w:rPr/>
        <w:t>竂뭬ㄥ㙥噟毂卶䁑䠳敮掏</w:t>
      </w:r>
      <w:r>
        <w:rPr/>
        <w:t>ꗎ</w:t>
      </w:r>
      <w:r>
        <w:rPr/>
        <w:t>땫坲噋䚡쉭㪥廃묳ꅴ</w:t>
      </w:r>
      <w:r>
        <w:rPr/>
        <w:t>ꥑ</w:t>
      </w:r>
      <w:r>
        <w:rPr/>
        <w:t>硶㮬癶쎱⻍⍍灂庣쉾꺘㍗♕ㅱ䑶慹嘨槂㔥㥹琱徱轾㍲皱怫␲乥硯晋⩦璩▣窿矂噅쉃稩⮩睠䁔憡䩋</w:t>
      </w:r>
      <w:r>
        <w:rPr/>
        <w:t>ꗂ⫂</w:t>
      </w:r>
      <w:r>
        <w:rPr/>
        <w:t>桌爬序收卥啋獍乔믂佭偤烂牸걸偨</w:t>
      </w:r>
      <w:r>
        <w:rPr/>
        <w:t>⡹</w:t>
      </w:r>
      <w:r>
        <w:rPr/>
        <w:t>攺ꄸ呱噃⭣乣뭊䄦㕯㵞⾡㝯砥☤儬痂䂬瀤婞䲘光⨦</w:t>
      </w:r>
      <w:r>
        <w:rPr/>
        <w:t>ꔫ</w:t>
      </w:r>
      <w:r>
        <w:rPr/>
        <w:t>捖⽫扠侘扥㟃⚬穖䂏㇍扢</w:t>
      </w:r>
      <w:r>
        <w:rPr/>
        <w:t>Ɐ</w:t>
      </w:r>
      <w:r>
        <w:rPr/>
        <w:t>뽱城ㄽꥳ幅占㙬⌨灦題祮㛍獵슘䤥悩䩉쵦⩪⥗姂㤽窿썎华㡈쉢뭖燂싂匲敉ㅗ␫濃⹧⩰숴칎协狂㑚쉑搲</w:t>
      </w:r>
      <w:r>
        <w:rPr/>
        <w:t>ꥂ</w:t>
      </w:r>
      <w:r>
        <w:rPr/>
        <w:t>䃂쉖䝣┰䳂松숣稻沬쏂墻㤶庵棂漩깚搰</w:t>
      </w:r>
      <w:r>
        <w:rPr/>
        <w:t>ⵒ</w:t>
      </w:r>
      <w:r>
        <w:rPr/>
        <w:t>硚⥯긶쉞쵯㤽穬摩슏瘯</w:t>
      </w:r>
      <w:r>
        <w:rPr/>
        <w:t>ⵧꤨ</w:t>
      </w:r>
      <w:r>
        <w:rPr/>
        <w:t>䍐橯呓坬충</w:t>
      </w:r>
      <w:r>
        <w:rPr/>
        <w:t>⡩</w:t>
      </w:r>
      <w:r>
        <w:rPr/>
        <w:t>넭䧂춥剫眭榮嘰煬求⥣䵐⩘⪣䵊剸涻漯敥쉵琸圥呃㟎瑟</w:t>
      </w:r>
      <w:r>
        <w:rPr/>
        <w:t>ꕃ</w:t>
      </w:r>
      <w:r>
        <w:rPr/>
        <w:t>歾乳焹煪칦䌱䁙숩ケ砪</w:t>
      </w:r>
      <w:r>
        <w:rPr/>
        <w:t>⡆</w:t>
      </w:r>
      <w:r>
        <w:rPr/>
        <w:t>넳潌뭭稭㭂焸걯☤剫</w:t>
      </w:r>
      <w:r>
        <w:rPr/>
        <w:t>⠷</w:t>
      </w:r>
      <w:r>
        <w:rPr/>
        <w:t>亣䥒欨</w:t>
      </w:r>
      <w:r>
        <w:rPr/>
        <w:t>ⱟⱘ</w:t>
      </w:r>
      <w:r>
        <w:rPr/>
        <w:t>㡊</w:t>
      </w:r>
      <w:r>
        <w:rPr/>
        <w:t>⣂</w:t>
      </w:r>
      <w:r>
        <w:rPr/>
        <w:t>婘㉙</w:t>
      </w:r>
      <w:r>
        <w:rPr/>
        <w:t>ꕮ</w:t>
      </w:r>
      <w:r>
        <w:rPr/>
        <w:t>쉨稱㡚땩濎呄꥘颵䆻堶侥㑕딻愷氶煆憻⨵彀╉祎曂쉙瀷䘺啧摎愨䱕긽뾻杦䬪슥剣䝦슻炵㢥頬⮬ꄽꅨ䊱輳婙㡱</w:t>
      </w:r>
      <w:r>
        <w:rPr/>
        <w:t>⡂</w:t>
      </w:r>
      <w:r>
        <w:rPr/>
        <w:t>䑕〉╸獌琮喏⨫榩䍗⾱䴶㭋㐤橣⨪縨桍</w:t>
      </w:r>
      <w:r>
        <w:rPr/>
        <w:t>ⱗ</w:t>
      </w:r>
      <w:r>
        <w:rPr/>
        <w:t>䱕⵮㟂숦倶싂땤参窱깗喵땰核䱏㨣䠻䅡ぱ㑔䠴䴹</w:t>
      </w:r>
      <w:r>
        <w:rPr/>
        <w:t>ꥐ</w:t>
      </w:r>
      <w:r>
        <w:rPr/>
        <w:t>숫桶奬忂䘷儶典</w:t>
      </w:r>
      <w:r>
        <w:rPr/>
        <w:t>ꕏ</w:t>
      </w:r>
      <w:r>
        <w:rPr/>
        <w:t>濂␳</w:t>
      </w:r>
      <w:r>
        <w:rPr/>
        <w:t>ꔺ</w:t>
      </w:r>
      <w:r>
        <w:rPr/>
        <w:t>촪</w:t>
      </w:r>
      <w:r>
        <w:rPr/>
        <w:t>ⰹ</w:t>
      </w:r>
      <w:r>
        <w:rPr/>
        <w:t>摙숽偳넥汑䥟♉嘫愬슩딊⑚䑢</w:t>
      </w:r>
      <w:r>
        <w:rPr/>
        <w:t>⠩</w:t>
      </w:r>
      <w:r>
        <w:rPr/>
        <w:t>从묵ꍳ彾</w:t>
      </w:r>
      <w:r>
        <w:rPr/>
        <w:t>ⵐꦿ</w:t>
      </w:r>
      <w:r>
        <w:rPr/>
        <w:t>쉙䡍䐷⹟쉐</w:t>
      </w:r>
      <w:r>
        <w:rPr/>
        <w:t>Ɽ</w:t>
      </w:r>
      <w:r>
        <w:rPr/>
        <w:t>㩱㵴㔰䝶䕋扈쉴ꄽ䡷㧂桲橈扶㍨䭳녀渰湕䡲潨輩뽈晅ꆮ⫂䧂㮩係嚮䨶</w:t>
      </w:r>
      <w:r>
        <w:rPr/>
        <w:t>ꕊ</w:t>
      </w:r>
      <w:r>
        <w:rPr/>
        <w:t>ꍑ稵徵䢘祂湐뗂惂䵣砨窱┷熡䌫恸坙乤⪘汶㔣䡬䪣⪱ꏂ䑱咻昵췂楃摚싎樸䭬뇂䢮頲灙쉲怮ㅏ䝩놡侮潬⌲⩘㛂怪층矎恑</w:t>
      </w:r>
      <w:r>
        <w:rPr/>
        <w:t>ꕹ</w:t>
      </w:r>
      <w:r>
        <w:rPr/>
        <w:t>と⌶梮䞩⩉栶㝾浬쉸</w:t>
      </w:r>
      <w:r>
        <w:rPr/>
        <w:t>ⶩ</w:t>
      </w:r>
      <w:r>
        <w:rPr/>
        <w:t>塅숥ꍥ䔯⩍</w:t>
      </w:r>
      <w:r>
        <w:rPr/>
        <w:t>Ɫ</w:t>
      </w:r>
      <w:r>
        <w:rPr/>
        <w:t>敭狃囂塥砹땷㕤뮿⫂싂╒쉚䙥淎쉦㐷쉪</w:t>
      </w:r>
      <w:r>
        <w:rPr/>
        <w:t>Ⱘ</w:t>
      </w:r>
      <w:r>
        <w:rPr/>
        <w:t>呬</w:t>
      </w:r>
      <w:r>
        <w:rPr/>
        <w:t>Ⱔ</w:t>
      </w:r>
      <w:r>
        <w:rPr/>
        <w:t>䖱⮏廂䭥彺䍴</w:t>
      </w:r>
      <w:r>
        <w:rPr/>
        <w:t>ꦿ⏍</w:t>
      </w:r>
      <w:r>
        <w:rPr/>
        <w:t>ㅑ促⽪뿂兪⶘坅琻奏䀴忂</w:t>
      </w:r>
      <w:r>
        <w:rPr/>
        <w:t>ꕙ</w:t>
      </w:r>
      <w:r>
        <w:rPr/>
        <w:t>档ゥ棂䪿</w:t>
      </w:r>
      <w:r>
        <w:rPr/>
        <w:t>ꦏ</w:t>
      </w:r>
      <w:r>
        <w:rPr/>
        <w:t>䅦瘭卬捾䝺쉪칖橔</w:t>
      </w:r>
      <w:r>
        <w:rPr/>
        <w:t>ⱷ</w:t>
      </w:r>
      <w:r>
        <w:rPr/>
        <w:t>瀫睴㋂뇂䭾䠪幂幘㩾㡀䘷⨷佸⽢㍤搲㔪帪㜤싂까⪱㡈栩轮穥硰瑠䰶</w:t>
      </w:r>
      <w:r>
        <w:rPr/>
        <w:t>ⱐ</w:t>
      </w:r>
      <w:r>
        <w:rPr/>
        <w:t>㈤쉀灙숪攬습䍷⭾뼮문ꥤ匮䧂㐵쉳썞쉓ꍂ廂瀣挪湄浭㡀㙺呂ㆵ楋㣂땫싂쉆䳍䴦⨵稬䰣</w:t>
      </w:r>
      <w:r>
        <w:rPr/>
        <w:t>ꕦ⩵</w:t>
      </w:r>
      <w:r>
        <w:rPr/>
        <w:t>瑡㙲뿂⿂搹숺䖻ぢ㉥䰤䂡묺䋂쉕䂘單㴸ヂ䕾숨쉚ꥦ걏䰪ㅬ쉎啑ꥮ渺┪嘮䴵淂쉮ꅉ县妥⽘瀮繟涣쉯㠩報㫍垵灄</w:t>
      </w:r>
      <w:r>
        <w:rPr/>
        <w:t>ꕴ</w:t>
      </w:r>
      <w:r>
        <w:rPr/>
        <w:t>䍴䬵桑奟䍁䥲橾⍲쉟祚㵷摖噉䥢⫂㜱敌⩒쉷♖弮䝥橈繮⭚숪批〭뽚긦畆␺뽓껂⵸佭䝂䩈쵭愻烂浡㙙䧃皱쉌唣彣漭䵫㴱⦡</w:t>
      </w:r>
      <w:r>
        <w:rPr/>
        <w:t>꤯</w:t>
      </w:r>
      <w:r>
        <w:rPr/>
        <w:t>剗</w:t>
      </w:r>
      <w:r>
        <w:rPr/>
        <w:t>ⰴ⣂</w:t>
      </w:r>
      <w:r>
        <w:rPr/>
        <w:t>塙䊏䑙婳䜴㊱ㅟ침ㄦ㗂瑄嗍깤硎响潡♨迂琭湺ꍠ㴸⑐矍ꌴꎵ奲뾏穦禘轈䍄戽䝞싂㨴쵗⬦딥瘤䲻㛂䭑坞弪䌬쉋盂숣呺뽧捴쉑欱种塔繌凂摫䕖乔漺庣䝡䕵䒣湠桤癹勂싂</w:t>
      </w:r>
      <w:r>
        <w:rPr/>
        <w:t>ⷂ</w:t>
      </w:r>
      <w:r>
        <w:rPr/>
        <w:t>輰땭뗍眪䴻㍓</w:t>
      </w:r>
      <w:r>
        <w:rPr/>
        <w:t>ꥐ</w:t>
      </w:r>
      <w:r>
        <w:rPr/>
        <w:t>奫繸</w:t>
      </w:r>
      <w:r>
        <w:rPr/>
        <w:t>ꤻ</w:t>
      </w:r>
      <w:r>
        <w:rPr/>
        <w:t>Ⳃ⬻</w:t>
      </w:r>
      <w:r>
        <w:rPr/>
        <w:t>燂瑘㩃㍺䅡硺쉘濂睷暩䁵䊿买啇柂矎䥐摞ꍠ숲頸쉆摚숳촫伣畡埂䮣䁑⑰</w:t>
      </w:r>
      <w:r>
        <w:rPr/>
        <w:t>⡚</w:t>
      </w:r>
      <w:r>
        <w:rPr/>
        <w:t>硖ꅎ숯쉟穠쎥䵀⬦熣栵쉸払奔䝚⨲㙕悮橃渨</w:t>
      </w:r>
      <w:r>
        <w:rPr/>
        <w:t>Ⳃ</w:t>
      </w:r>
      <w:r>
        <w:rPr/>
        <w:t>彁瀲쵸䫂㵋正渳숸⫂쵳县異⛂殡⹟扔䒱䢡澘䟃깸숬潭뼰滂卍䐷녷䔹盂辮汫╯ぅ☊㙏갪偰㷂촣㵉汧儳ꥱ</w:t>
      </w:r>
      <w:r>
        <w:rPr/>
        <w:t>ꕪ</w:t>
      </w:r>
      <w:r>
        <w:rPr/>
        <w:t>听䉺儭種쉣搳劬塷</w:t>
      </w:r>
      <w:r>
        <w:rPr/>
        <w:t>⡑⹲</w:t>
      </w:r>
      <w:r>
        <w:rPr/>
        <w:t>ꌷ숥숬䍮⤯쉬匽䞏䭩瘻뇎䩍췂硲夷ㆿ꥕㗂吽⎩싂뭀숹撵깭瘲䣂䉎☹촶⨯瀸숩乐⥾歌</w:t>
      </w:r>
      <w:r>
        <w:rPr/>
        <w:t>ⱄ</w:t>
      </w:r>
      <w:r>
        <w:rPr/>
        <w:t>夹쉷渷噥䝢彙烂㙸歏㝯⍡쉀</w:t>
      </w:r>
      <w:r>
        <w:rPr/>
        <w:t>ꥇ</w:t>
      </w:r>
      <w:r>
        <w:rPr/>
        <w:t>塟슿婷滂僂쉊숦</w:t>
      </w:r>
      <w:r>
        <w:rPr/>
        <w:t>ⵕ</w:t>
      </w:r>
      <w:r>
        <w:rPr/>
        <w:t>䛂䨳圯惂숸䝱敬</w:t>
      </w:r>
      <w:r>
        <w:rPr/>
        <w:t>ꕡ</w:t>
      </w:r>
      <w:r>
        <w:rPr/>
        <w:t>欭⩉慂츪쵊卒⌴䴩䜯磂ヂ䆱䴹쉭浂卭眶䬱㠩</w:t>
      </w:r>
      <w:r>
        <w:rPr/>
        <w:t>ⱥ</w:t>
      </w:r>
      <w:r>
        <w:rPr/>
        <w:t>컎㙶쉇畫杨㙏쉮飂桡㭄⭎机漮抬쉹縳⩰</w:t>
      </w:r>
      <w:r>
        <w:rPr/>
        <w:t>⠹</w:t>
      </w:r>
      <w:r>
        <w:rPr/>
        <w:t>㝀濂썱颱勂䑑坄內妩㕮瀯っ瘸싂迂涡쉅䝗猳䭺䈶ꅩ쉰祩䙀朰灾⧎㜤煎畇녧싂戸㭪㴽顙뇂掿䭅⩥皘溡唸숫ꅣ瞏쵓뭠쵮兺⹙ꥹ⭎埂䥙䁔</w:t>
      </w:r>
      <w:r>
        <w:rPr/>
        <w:t>⠵⩖</w:t>
      </w:r>
      <w:r>
        <w:rPr/>
        <w:t>㔣㭟琳䱷彄䅥싂⸣渭湎假싂劘吭</w:t>
      </w:r>
      <w:r>
        <w:rPr/>
        <w:t>ꕵ</w:t>
      </w:r>
      <w:r>
        <w:rPr/>
        <w:t>檿䭆獥慵乕츬䒏뽠矂啔浹ꇂ☬</w:t>
      </w:r>
      <w:r>
        <w:rPr/>
        <w:t>Ⱔ</w:t>
      </w:r>
      <w:r>
        <w:rPr/>
        <w:t>扚湡⍭唤쉈䁯숪潳㘮漹⾥䦣牴焲汑轐숰ꄥ夳꧎䩾唭穐╪溻礲偎抡쉹町싂䭓顥숣偨걲盂놿숬</w:t>
      </w:r>
      <w:r>
        <w:rPr/>
        <w:t>⡡</w:t>
      </w:r>
      <w:r>
        <w:rPr/>
        <w:t>楟䭒⌺Ⓜ伦轢숪櫂쉌也犩梏䅔敧攣ぱ忍</w:t>
      </w:r>
      <w:r>
        <w:rPr/>
        <w:t>ꤴ</w:t>
      </w:r>
      <w:r>
        <w:rPr/>
        <w:t>硨楗䊿瘤䍐㚵</w:t>
      </w:r>
      <w:r>
        <w:rPr/>
        <w:t>⡴⹎</w:t>
      </w:r>
      <w:r>
        <w:rPr/>
        <w:t>뽠</w:t>
      </w:r>
      <w:r>
        <w:rPr/>
        <w:t>ꔣ</w:t>
      </w:r>
      <w:r>
        <w:rPr/>
        <w:t>穬䉅숫杵⸷ㄶ쉣쉬佉噴眽쉳⑒㭴呡쉦깭㍄걏奎⍯䁗绂搮䚡䒩颻剺촰ꇃ㨻</w:t>
      </w:r>
      <w:r>
        <w:rPr/>
        <w:t>⠸</w:t>
      </w:r>
      <w:r>
        <w:rPr/>
        <w:t>䋂啀</w:t>
      </w:r>
      <w:r>
        <w:rPr/>
        <w:t>ꤽ</w:t>
      </w:r>
      <w:r>
        <w:rPr/>
        <w:t>幫䝸┪⛂渶甭瑚츨绂숸넪瀹剀別決乀埍츯畀숲橫싂⹬卵숺卡湥琫恘ꌷ슿쉒奁ꥷ⽓</w:t>
      </w:r>
      <w:r>
        <w:rPr/>
        <w:t>⡑</w:t>
      </w:r>
      <w:r>
        <w:rPr/>
        <w:t>楗䥤⫃숶䷂ꍲ⥁䭆怰䯂뭦촻塄⥓戻䱵偆⪏⚏䈽⥖䫂献㩙佅䲡䑭ꅆ</w:t>
      </w:r>
      <w:r>
        <w:rPr/>
        <w:t>ⵋ</w:t>
      </w:r>
      <w:r>
        <w:rPr/>
        <w:t>⽊甤쉪擂戮歅ㅒ疘繢⪱㜣</w:t>
      </w:r>
      <w:r>
        <w:rPr/>
        <w:t>⵰</w:t>
      </w:r>
      <w:r>
        <w:rPr/>
        <w:t>㙟呭炵ㅌ╀㩨⨸千㇎슱㬹㥭剭歓쉗⩍땨允촭揂礶㯂绂㩵⭗</w:t>
      </w:r>
      <w:r>
        <w:rPr/>
        <w:t>ꕸ⧎</w:t>
      </w:r>
      <w:r>
        <w:rPr/>
        <w:t>䓂쵄쉔厥뗂䝦䀪⾩⩸⭆쉐朴憩㓎繏㵨ㅖ副䙵じ뭆は㩉ꎏ㍮眨</w:t>
      </w:r>
      <w:r>
        <w:rPr/>
        <w:t>ⰰ</w:t>
      </w:r>
      <w:r>
        <w:rPr/>
        <w:t>㩡硉婸ꇂ兾序⼲㖬纡䙇忂噇收꺏ꅦ䩧溻从⑷⵷㜶녊畘</w:t>
      </w:r>
      <w:r>
        <w:rPr/>
        <w:t>⣎</w:t>
      </w:r>
      <w:r>
        <w:rPr/>
        <w:t>걒䵁䍵檘昮睈═⚥</w:t>
      </w:r>
      <w:r>
        <w:rPr/>
        <w:t>⡏</w:t>
      </w:r>
      <w:r>
        <w:rPr/>
        <w:t>哃㌴买䫂颥坺싂灕슬⫂㍬晨</w:t>
      </w:r>
      <w:r>
        <w:rPr/>
        <w:t>ⱪ</w:t>
      </w:r>
      <w:r>
        <w:rPr/>
        <w:t>㍊弫漲⫂쉣걨縥䦻⥹노扺䡲牶爻㕣</w:t>
      </w:r>
      <w:r>
        <w:rPr/>
        <w:t>ⱋ</w:t>
      </w:r>
      <w:r>
        <w:rPr/>
        <w:t>嗍䘱㑯</w:t>
      </w:r>
      <w:r>
        <w:rPr/>
        <w:t>⠊</w:t>
      </w:r>
      <w:r>
        <w:rPr/>
        <w:t>揂徿⑗湧⻎㵑쉃䵹坖乯囎뮡祡⭸拂䞿</w:t>
      </w:r>
      <w:r>
        <w:rPr/>
        <w:t>ⶣ</w:t>
      </w:r>
      <w:r>
        <w:rPr/>
        <w:t>䱕潺嘦</w:t>
      </w:r>
      <w:r>
        <w:rPr/>
        <w:t>ⰰ</w:t>
      </w:r>
      <w:r>
        <w:rPr/>
        <w:t>䤥溥◂䥶</w:t>
      </w:r>
      <w:r>
        <w:rPr/>
        <w:t>ⳍ</w:t>
      </w:r>
      <w:r>
        <w:rPr/>
        <w:t>恺潂◂绂佰夣㥢辡ァ樴浊ꥤ廂쉳晹</w:t>
      </w:r>
      <w:r>
        <w:rPr/>
        <w:t>ⱬ⨵</w:t>
      </w:r>
      <w:r>
        <w:rPr/>
        <w:t>吺䭁</w:t>
      </w:r>
      <w:r>
        <w:rPr/>
        <w:t>ꕡ</w:t>
      </w:r>
      <w:r>
        <w:rPr/>
        <w:t>㑍瑇䢱墱⩋䬪쉔㑣䋂氹恌漻橴</w:t>
      </w:r>
      <w:r>
        <w:rPr/>
        <w:t>ꔸ</w:t>
      </w:r>
      <w:r>
        <w:rPr/>
        <w:t>兑㥳㵅뭪䆱㬩╓䑟쉦㬭煾㍺婆婪䙁㯃쉸♧恢䭯⩥剕塈썡숱セ䠤썹圶湘깑㒣秂䑥䚣呎兂㑖Ⓜ吻塂灱幠牄㈩䉭</w:t>
      </w:r>
      <w:r>
        <w:rPr/>
        <w:t>ꥏ</w:t>
      </w:r>
      <w:r>
        <w:rPr/>
        <w:t>㝞ꅀ⵨뽐澬啷坎䴺彀偡㑲숭䨩뭊疘긶⬪捩偌쵷땹</w:t>
      </w:r>
      <w:r>
        <w:rPr/>
        <w:t>꤫</w:t>
      </w:r>
      <w:r>
        <w:rPr/>
        <w:t>⺻偃쉍숽⩓㍶⍯琫쉵깳畘嘰噶딹뭷걐쌽熣㢥撩灀㥢橓奀橏啖䩣頪</w:t>
      </w:r>
      <w:r>
        <w:rPr/>
        <w:t>ⵟ</w:t>
      </w:r>
      <w:r>
        <w:rPr/>
        <w:t>䴪顆お櫃䊩朷畬幊何睹幆婗硋杋땐䕧牉䉇卌顕⬩桏榿⯂</w:t>
      </w:r>
      <w:r>
        <w:rPr/>
        <w:t>ⰻ</w:t>
      </w:r>
      <w:r>
        <w:rPr/>
        <w:t>ⵊ</w:t>
      </w:r>
      <w:r>
        <w:rPr/>
        <w:t>婙䙦䪣娭䝮</w:t>
      </w:r>
      <w:r>
        <w:rPr/>
        <w:t>ꕡ</w:t>
      </w:r>
      <w:r>
        <w:rPr/>
        <w:t>頸</w:t>
      </w:r>
      <w:r>
        <w:rPr/>
        <w:t>⡙</w:t>
      </w:r>
      <w:r>
        <w:rPr/>
        <w:t>䲣㶬縸砸㇂乔꥖쉷䌱쉗墘纬숲䅣䙒䶏䭟쉾晫唵</w:t>
      </w:r>
      <w:r>
        <w:rPr/>
        <w:t>ⵓ</w:t>
      </w:r>
      <w:r>
        <w:rPr/>
        <w:t>幡竂깮椱漵䩶♭癙佣</w:t>
      </w:r>
      <w:r>
        <w:rPr/>
        <w:t>ⱡ</w:t>
      </w:r>
      <w:r>
        <w:rPr/>
        <w:t>쉣㛂䥈㴷乫桉晹庩</w:t>
      </w:r>
      <w:r>
        <w:rPr/>
        <w:t>ꥏ</w:t>
      </w:r>
      <w:r>
        <w:rPr/>
        <w:t>严쉁偢杈촣顐嚥䛂숳枣睰쉁幱城唹憣㍹伮</w:t>
      </w:r>
      <w:r>
        <w:rPr/>
        <w:t>ⵡ</w:t>
      </w:r>
      <w:r>
        <w:rPr/>
        <w:t>쉯琣ꥭ氦乸⤲쉨俍䝹㦩㛃佌⻂썸爱슘辻䩡㡔歁쉹㢥땶ꆿ䉍唭畇姎夬㡸䘤㉋␬쉖쵴싂</w:t>
      </w:r>
      <w:r>
        <w:rPr/>
        <w:t>ⵖ</w:t>
      </w:r>
      <w:r>
        <w:rPr/>
        <w:t>쉹潙슘ꅱ徏䜬㭣䝥쉸ꎿ婍싃侘䱎椵떵繸㝨甤㣂槂瑉⹎桢㌭恐</w:t>
      </w:r>
      <w:r>
        <w:rPr/>
        <w:t>⡲</w:t>
      </w:r>
      <w:r>
        <w:rPr/>
        <w:t>幪䞬ㅡ䶘琦쉸뿂犡操眮㠱썌〥睵嘤싂</w:t>
      </w:r>
      <w:r>
        <w:rPr/>
        <w:t>ꦘ</w:t>
      </w:r>
      <w:r>
        <w:rPr/>
        <w:t>䪣潤䮡偢憩牘숬䉈녥䕬䡹⎏甤樨癡╳恰⍠</w:t>
      </w:r>
      <w:r>
        <w:rPr/>
        <w:t>ꔣ</w:t>
      </w:r>
      <w:r>
        <w:rPr/>
        <w:t>穎摚䁭ꅙ橃㣎录⑙徏轴㑾硈䇂昮䵎㴷烂児琪繲佫硘╒乫杍</w:t>
      </w:r>
      <w:r>
        <w:rPr/>
        <w:t>⣂</w:t>
      </w:r>
      <w:r>
        <w:rPr/>
        <w:t>ㅡ捀横炬䨦䠴믂</w:t>
      </w:r>
      <w:r>
        <w:rPr/>
        <w:t>ⱄ</w:t>
      </w:r>
      <w:r>
        <w:rPr/>
        <w:t>슿뇎渪毂飂</w:t>
      </w:r>
      <w:r>
        <w:rPr/>
        <w:t>꤫</w:t>
      </w:r>
      <w:r>
        <w:rPr/>
        <w:t>杤塑潂깬㴣碩剣㞬썬ㅰ쉲堮⍇땟偾⤴歫敵䀦塙䙁畱機彗兯╒攪半뗃⶿싃쉘湮潥</w:t>
      </w:r>
      <w:r>
        <w:rPr/>
        <w:t>Ⱙ</w:t>
      </w:r>
      <w:r>
        <w:rPr/>
        <w:t>櫂슩㈪䋂常</w:t>
      </w:r>
      <w:r>
        <w:rPr/>
        <w:t>ꗂ</w:t>
      </w:r>
      <w:r>
        <w:rPr/>
        <w:t>⽟땓㝨䑋丽半䙣灈㩃䱗</w:t>
      </w:r>
      <w:r>
        <w:rPr/>
        <w:t>ꤹ</w:t>
      </w:r>
      <w:r>
        <w:rPr/>
        <w:t>牙䎩㢘䏂幷怱㡍캩椸䍔⭕梵壂♴넭橠䞥⹦⻂</w:t>
      </w:r>
      <w:r>
        <w:rPr/>
        <w:t>ꔷ⎥</w:t>
      </w:r>
      <w:r>
        <w:rPr/>
        <w:t>컂没礮숵쉧썁幏嫂㙉긯싃</w:t>
      </w:r>
      <w:r>
        <w:rPr/>
        <w:t>ⲵ</w:t>
      </w:r>
      <w:r>
        <w:rPr/>
        <w:t>湭Ⓜ䱺梱轊玿滂⛂䛎싂䔺숭숲佃䭹뭒딵䃂撱㪡⭭쵹摸쉬瓂ꥳ⩑欨숳⨨晏깑㝕긨䝟漊쎩恺䞏剆浭碣숴䑣㜵䝨卋䵌녁漬欹䛂꺬枣曂䥙䰩卮䕠</w:t>
      </w:r>
      <w:r>
        <w:rPr/>
        <w:t>ꕫ</w:t>
      </w:r>
      <w:r>
        <w:rPr/>
        <w:t>㩐깷瀭睄版牵ꍔ塀揂䉅</w:t>
      </w:r>
      <w:r>
        <w:rPr/>
        <w:t>Ⲯ</w:t>
      </w:r>
      <w:r>
        <w:rPr/>
        <w:t>涬⼸㣂㇂䂱␥ꅫ넯㏂溿⬭圪칗㝐䝏⩲捄⎣䱠煾㨦⥉硓숣⭲</w:t>
      </w:r>
      <w:r>
        <w:rPr/>
        <w:t>ꔻ</w:t>
      </w:r>
      <w:r>
        <w:rPr/>
        <w:t>쏂⎡䤻숷䘨⍏牅竃딽暱㌯咡瓂个⽒灠凂䏂兾⭧沘並抬夶嘭⬯挤ꅰ歧ꍃ祯뇂쉚슥墘ッ䭞ㅥ燂숽瀪湤촹呵眨浂摍潣䌴ヂ㙾</w:t>
      </w:r>
      <w:r>
        <w:rPr/>
        <w:t>Ⱝ</w:t>
      </w:r>
      <w:r>
        <w:rPr/>
        <w:t>ꤻ</w:t>
      </w:r>
      <w:r>
        <w:rPr/>
        <w:t>㠸싃㠹쉚쉂狂佘塋䴰쉈숫顉杕輬숶爩</w:t>
      </w:r>
      <w:r>
        <w:rPr/>
        <w:t>Ⲯ</w:t>
      </w:r>
      <w:r>
        <w:rPr/>
        <w:t>男⥊┬仂係顄偞┱㒣䗎頥걺㏂暏쉄浭敷年⻂捦ꥢ僂</w:t>
      </w:r>
      <w:r>
        <w:rPr/>
        <w:t>⡆</w:t>
      </w:r>
      <w:r>
        <w:rPr/>
        <w:t>䉌䥴쉧㨱⼷偅⬸꺱暿牤珂䍢顄숽뭩䙒㥞玿䙙䩨쵞㭾嘻╳쵘瀥喥眪硠⎬溣禡쉁瑅䅒⥩쵳亘㦿숨噴倫♬彭歀湾灗⥈⑑㜥つ⏎ꍆ婴㉊梏칃䝔息췂쉢涱捭㐯也⑖䍟䍓剭䙥㝠轭䴦顟眱佄뼩</w:t>
      </w:r>
      <w:r>
        <w:rPr/>
        <w:t>ⴤ</w:t>
      </w:r>
      <w:r>
        <w:rPr/>
        <w:t>轕敄䝙妣栱뽊䓂쉉䨣繇煆䭰磂抻싂썾塘匨㉧勂㇂倵慲轶䝢숽䡂姂䴫㬨</w:t>
      </w:r>
      <w:r>
        <w:rPr/>
        <w:t>ⵂ</w:t>
      </w:r>
      <w:r>
        <w:rPr/>
        <w:t>硳싎䩗潢㏂澮穌쉢ꍕ뇂츶䢡</w:t>
      </w:r>
      <w:r>
        <w:rPr/>
        <w:t>ꗂ</w:t>
      </w:r>
      <w:r>
        <w:rPr/>
        <w:t>塧녮숣帪哃쉔㵐噳⩕㡅か䮩쉅江걠䈸썪彘仂㊩憵⭁숻╭䙁䙟昰⌥橤䑆杳캏浚盂⒘㮡塠坦䡾秂庬䬳뽋䎻轙숱畕걆뽰⫂㙢㩅慥䭬漪쉨싂灭埂填⵲䡶冿쉕</w:t>
      </w:r>
      <w:r>
        <w:rPr/>
        <w:t>⠱</w:t>
      </w:r>
      <w:r>
        <w:rPr/>
        <w:t>䭂漪ꇂ䐳㡴淂썐㑄□쌲湄楨副塸䉊献䕴ꍵ䆏け숻痂㍄湮浡䯃㖿繋灷걃墵洩捒쉳瓂氵숦痍쉋䱪啸顪㠷㜨쉷朷숣䝮숨㔹넹杬</w:t>
      </w:r>
      <w:r>
        <w:rPr/>
        <w:t>⠥</w:t>
      </w:r>
      <w:r>
        <w:rPr/>
        <w:t>㍪㉷獸佩䐤⵶㕠쉎丱㴪䠱灉响쉨䅏쉥䙴临쌸甹危啀䱡♞䐦侘溏㤱琳칢썸㙡吥☵쉶擂㡫⽕</w:t>
      </w:r>
      <w:r>
        <w:rPr/>
        <w:t>꧂</w:t>
      </w:r>
      <w:r>
        <w:rPr/>
        <w:t>㙦녉瑬婮촻⍓幣</w:t>
      </w:r>
      <w:r>
        <w:rPr/>
        <w:t>ꖿ</w:t>
      </w:r>
      <w:r>
        <w:rPr/>
        <w:t>哂걆⪏け擂〭塱</w:t>
      </w:r>
      <w:r>
        <w:rPr/>
        <w:t>ꦮ⍩</w:t>
      </w:r>
      <w:r>
        <w:rPr/>
        <w:t>橬堯㍟戸䁞顀녆兖欪㬪墘戸湒䕚춏</w:t>
      </w:r>
      <w:r>
        <w:rPr/>
        <w:t>ꔯ</w:t>
      </w:r>
      <w:r>
        <w:rPr/>
        <w:t>㗍恠渥扎</w:t>
      </w:r>
      <w:r>
        <w:rPr/>
        <w:t>ꤥ</w:t>
      </w:r>
      <w:r>
        <w:rPr/>
        <w:t>愶爫欪䝭奦婰弹㗃슣䍘卥䦱恨ꄪ쉞景숷⑥㔻</w:t>
      </w:r>
      <w:r>
        <w:rPr/>
        <w:t>ꤸ</w:t>
      </w:r>
      <w:r>
        <w:rPr/>
        <w:t>污潬</w:t>
      </w:r>
      <w:r>
        <w:rPr/>
        <w:t>⣎</w:t>
      </w:r>
      <w:r>
        <w:rPr/>
        <w:t>㝴慣刳</w:t>
      </w:r>
      <w:r>
        <w:rPr/>
        <w:t>ꕫ</w:t>
      </w:r>
      <w:r>
        <w:rPr/>
        <w:t>珃㑴楯</w:t>
      </w:r>
      <w:r>
        <w:rPr/>
        <w:t>Ɑ</w:t>
      </w:r>
      <w:r>
        <w:rPr/>
        <w:t>橤츫㚬噎疱⩊쌣ㅎ摄圊畢が뽚瑫欯䠷娨丨쉖啉捧숫壂쉧䅄灶欨⌴轳㎿춮㔳楤묫땒眭弴幱⪵</w:t>
      </w:r>
      <w:r>
        <w:rPr/>
        <w:t>ꦿ</w:t>
      </w:r>
      <w:r>
        <w:rPr/>
        <w:t>睈</w:t>
      </w:r>
      <w:r>
        <w:rPr/>
        <w:t>⡄</w:t>
      </w:r>
      <w:r>
        <w:rPr/>
        <w:t>⽓婏썭妬浧瑾䯃쉊ꄪ㥃갻</w:t>
      </w:r>
      <w:r>
        <w:rPr/>
        <w:t>꧂⥇</w:t>
      </w:r>
      <w:r>
        <w:rPr/>
        <w:t>愯걃숴뾘弫啀牒캥쉈숩깣汖㜣싍恨欸楇쉸娶쉡彈쌤㮡쉸⾩弬兩嫎湅䭕쵲䙸䪻䅫ꅘ纬繘呗䚩쉅㞩䮿禩쉨杤正깬⹁煌뭕⛂澬쉏䭩炱䁱⦩樰쎿쉢娸䡨넣啷沿</w:t>
      </w:r>
      <w:r>
        <w:rPr/>
        <w:t>⡥</w:t>
      </w:r>
      <w:r>
        <w:rPr/>
        <w:t>朽䙵䡕</w:t>
      </w:r>
      <w:r>
        <w:rPr/>
        <w:t>ꥒ</w:t>
      </w:r>
      <w:r>
        <w:rPr/>
        <w:t>䧂☳ꍄ䕨唷係呶䮏優砷㘸睳┶㵈媵ꆵ⭁ꍂ碮瀦氥䦡㩶塌牆治믂㕡啑䑅떱䰻쉦硬恘♄坈兌摴⍉樥㶬䉰穯珂瑺⩣</w:t>
      </w:r>
      <w:r>
        <w:rPr/>
        <w:t>꧃</w:t>
      </w:r>
      <w:r>
        <w:rPr/>
        <w:t>䅠唥㕁</w:t>
      </w:r>
      <w:r>
        <w:rPr/>
        <w:t>ꔮ</w:t>
      </w:r>
      <w:r>
        <w:rPr/>
        <w:t>숪橰ꎩ뽇〫䃂夬䝅ㅴ䴱捠숲㥆嫍婋슻頲睑쉱搳牗祶䱐彭</w:t>
      </w:r>
      <w:r>
        <w:rPr/>
        <w:t>⢥</w:t>
      </w:r>
      <w:r>
        <w:rPr/>
        <w:t>䴪嚩䙸っ╀党䭩깳湙쎥歇硭奩城眦攵㙁䬬ꥤ싂╞楸〻倽㕒潷쉈杖䑃㵌づ</w:t>
      </w:r>
      <w:r>
        <w:rPr/>
        <w:t>ⵔ</w:t>
      </w:r>
      <w:r>
        <w:rPr/>
        <w:t>䪘偞傩䱎捕슘긴쉈䰺牦䵙⬩乧颱㤵⫂슮䟂渱嗂⻂숷믂숣䵫Ⓕ䱡妿</w:t>
      </w:r>
      <w:r>
        <w:rPr/>
        <w:t>ꤺ</w:t>
      </w:r>
      <w:r>
        <w:rPr/>
        <w:t>㫂䕓癮㯂獅䡚瘨㵇땊⼤䍃⩡</w:t>
      </w:r>
      <w:r>
        <w:rPr/>
        <w:t>ⷂ</w:t>
      </w:r>
      <w:r>
        <w:rPr/>
        <w:t>䧂婔⪻⿃땡ꄹ䁧</w:t>
      </w:r>
      <w:r>
        <w:rPr/>
        <w:t>꧂</w:t>
      </w:r>
      <w:r>
        <w:rPr/>
        <w:t>䭃䙔ぺ츳獊恱䍾刲쉶塟堪㝾恱瑷뽉</w:t>
      </w:r>
      <w:r>
        <w:rPr/>
        <w:t>ꥉ</w:t>
      </w:r>
      <w:r>
        <w:rPr/>
        <w:t>挥</w:t>
      </w:r>
      <w:r>
        <w:rPr/>
        <w:t>Ⱝ</w:t>
      </w:r>
      <w:r>
        <w:rPr/>
        <w:t>矂㔩睘响쉐</w:t>
      </w:r>
      <w:r>
        <w:rPr/>
        <w:t>ⵅ</w:t>
      </w:r>
      <w:r>
        <w:rPr/>
        <w:t>犘넰䍖</w:t>
      </w:r>
      <w:r>
        <w:rPr/>
        <w:t>ⰶ</w:t>
      </w:r>
      <w:r>
        <w:rPr/>
        <w:t>쉰ヂ卙榬쉡枿숤㞮⨮㕘婷䑤嚵顭堦曂張㴲剳畀㜪㑂栳⩂䀪썵숫䝃冬扖슮ꍨ츭塬梵繂䝾吤輭쉐卡쏂囂搷急䢿䈵㎵싂珂束橄婩땂䯂䎿㗎仂恰䥑䘩嗂쉟浠绂⬹䁰䶻⵱㧂䭃⽵削墿效獎╟琳柂뇂绂䰮伶슿橲</w:t>
      </w:r>
      <w:r>
        <w:rPr/>
        <w:t>ꥑ</w:t>
      </w:r>
      <w:r>
        <w:rPr/>
        <w:t>칟卾⛂潪牳⽔걞䝗⯂</w:t>
      </w:r>
      <w:r>
        <w:rPr/>
        <w:t>⡍</w:t>
      </w:r>
      <w:r>
        <w:rPr/>
        <w:t>䍴␪䮩勂ヂ䥖숷姂㴤⛂㭈灥䔹싂ㅯ坙⸣㌪⥪䂏⨻㝥쉋쉹颿愣䐲抣䂱睍䁆咥䨪䉹⮮㶻煍䉊㷃噥焵썾祡䠲⹈㴽塦畫쉆畴塘㪮港䕬䘹牺⥌悮䦬呓扐♢湕獆ꌮ녪⫂幗</w:t>
      </w:r>
      <w:r>
        <w:rPr/>
        <w:t>ꕕ</w:t>
      </w:r>
      <w:r>
        <w:rPr/>
        <w:t>㤸䊩摳쉾쉂䑊滂种丶슱㠰殬狂〻砵噪㵩쉘</w:t>
      </w:r>
      <w:r>
        <w:rPr/>
        <w:t>ⱊ</w:t>
      </w:r>
      <w:r>
        <w:rPr/>
        <w:t>轰㍷싃晡숭灙な愯坴桸暵卅쉞牠歏歍䜹쉴㙾捰쉠䭚숴녖椯긊ꅱ〺攨匥焤佀뮵䕓辣녦김嘪⥒整椲㔯㥪쉀漬㉫䰸洶겻湤㥇쉠婳㡐汉䝂㙀싂</w:t>
      </w:r>
      <w:r>
        <w:rPr/>
        <w:t>ꔨ</w:t>
      </w:r>
      <w:r>
        <w:rPr/>
        <w:t>櫂칐畊㙆䕆싍掱亡嚮쵀曎䴫뽔⬣礱䒩쎥긵㭣</w:t>
      </w:r>
      <w:r>
        <w:rPr/>
        <w:t>ꥆ</w:t>
      </w:r>
      <w:r>
        <w:rPr/>
        <w:t>ㅁ⽋䌣涩숮㖩剈</w:t>
      </w:r>
      <w:r>
        <w:rPr/>
        <w:t>꧂</w:t>
      </w:r>
      <w:r>
        <w:rPr/>
        <w:t>㨴뭢你勂橮겘燂則卷繖䰬칆㍰䵌剬敘슘䁩猫충梱묨☮䝩乸氬剾ꅃ䶿嘽偕묥䙪숴⤩廂搤敨싂칬昪</w:t>
      </w:r>
      <w:r>
        <w:rPr/>
        <w:t>꤭</w:t>
      </w:r>
      <w:r>
        <w:rPr/>
        <w:t>ꅑ轄栥䶘촻恮偵䐮ꇂ쉆㉟何㣂个</w:t>
      </w:r>
      <w:r>
        <w:rPr/>
        <w:t>ꕌ</w:t>
      </w:r>
      <w:r>
        <w:rPr/>
        <w:t>㙮唻卑</w:t>
      </w:r>
      <w:r>
        <w:rPr/>
        <w:t>Ⱘ</w:t>
      </w:r>
      <w:r>
        <w:rPr/>
        <w:t>쉰ꎣꅘ乄⪵싂䛂瀤╒╅쉆縷橄걲쉲桐쉃싃</w:t>
      </w:r>
      <w:r>
        <w:rPr/>
        <w:t>⠺</w:t>
      </w:r>
      <w:r>
        <w:rPr/>
        <w:t>呏䟂넥</w:t>
      </w:r>
      <w:r>
        <w:rPr/>
        <w:t>⡮</w:t>
      </w:r>
      <w:r>
        <w:rPr/>
        <w:t>ꤩ</w:t>
      </w:r>
      <w:r>
        <w:rPr/>
        <w:t>䘹先幉偰⥳桃申⹥厡塰⩃칥츫䩥晶⨰땬㫎悩㭹숬父䝃䇂乁嗂♦䟂쉲쉕硓潟場係槍嫎愸㥍</w:t>
      </w:r>
      <w:r>
        <w:rPr/>
        <w:t>ꥏ</w:t>
      </w:r>
      <w:r>
        <w:rPr/>
        <w:t>摷幑煘顩</w:t>
      </w:r>
      <w:r>
        <w:rPr/>
        <w:t>⣂</w:t>
      </w:r>
      <w:r>
        <w:rPr/>
        <w:t>摷㤻猭묽申칓슩亣㧍⩤ꍊ䅇츷娽䮿刭⵸숬䆥渣쉈硘輷攸䁷顏숦㪘憥䐯⩶䙣偎㙮䵊卋係卖䷂⿂촶渴⽩拂轚䴶婨汬䬹漲晎㑧숮쉍煐⽫婭䈮啍枥绍杈湶ㅈ喵칏縣䰳湥䲱</w:t>
      </w:r>
      <w:r>
        <w:rPr/>
        <w:t>⠪</w:t>
      </w:r>
      <w:r>
        <w:rPr/>
        <w:t>㷂습쉥嘻ꌭ쉩㵌㣂쉕䭄㍩晡痂瑾頷夳쉩㍂䫂慄⩀剢숦</w:t>
      </w:r>
      <w:r>
        <w:rPr/>
        <w:t>⡪</w:t>
      </w:r>
      <w:r>
        <w:rPr/>
        <w:t>ꍡ쉣癮쉗꺏汈灚ㅍꏂ呱爷掻䵕ꅴ恦䌱⽷㙶匹⑱䮩⮿晨싂䙪刽娭</w:t>
      </w:r>
      <w:r>
        <w:rPr/>
        <w:t>ꕹ</w:t>
      </w:r>
      <w:r>
        <w:rPr/>
        <w:t>ㅺ幭⍔㨱⼵殏믂</w:t>
      </w:r>
      <w:r>
        <w:rPr/>
        <w:t>ⱁ</w:t>
      </w:r>
      <w:r>
        <w:rPr/>
        <w:t>㴵┫㷂彙嫂洺恅쉬泂싎佲夫惂冩竍帮ꄪ献何▣⿃颩㝏쌥䝡㒱㋍䥩獯깸ꥩ橨神憏춻總乇깑湍戵梬妵煥䁡繐⥞⯂癕悵쉓儲材嫍兊</w:t>
      </w:r>
      <w:r>
        <w:rPr/>
        <w:t>꧂</w:t>
      </w:r>
      <w:r>
        <w:rPr/>
        <w:t>剆婄呩湔</w:t>
      </w:r>
      <w:r>
        <w:rPr/>
        <w:t>⡞</w:t>
      </w:r>
      <w:r>
        <w:rPr/>
        <w:t>䁯숵繧깫歇惍⪻㷂䟂縸仂侩洬乚쉦轂</w:t>
      </w:r>
      <w:r>
        <w:rPr/>
        <w:t>Ⲯ</w:t>
      </w:r>
      <w:r>
        <w:rPr/>
        <w:t>妿嘻琳杙䡎卹灶扢䠥⥧䭢</w:t>
      </w:r>
      <w:r>
        <w:rPr/>
        <w:t>⠬</w:t>
      </w:r>
      <w:r>
        <w:rPr/>
        <w:t>姂呦厡ꥲ</w:t>
      </w:r>
      <w:r>
        <w:rPr/>
        <w:t>⢏</w:t>
      </w:r>
      <w:r>
        <w:rPr/>
        <w:t>㍇</w:t>
      </w:r>
      <w:r>
        <w:rPr/>
        <w:t>꧍</w:t>
      </w:r>
      <w:r>
        <w:rPr/>
        <w:t>婬漹獅숴㑠煰猤榮쉳㪥武癔㯎⭬츳㙓컂瑭幺슥㤮걲䉆곂䁷ꌩ兌睾숪弯攷碻ㆡ쌬扇㭂幞氣轰才ꄬ⫂煬棎禣䡂欷ㄳ㏂쉧㈽瞏扒儣㝆轹⥳☺撿牥◂㕨杖⭒乭晕숵쉐䑂懍䁟㥌呓ꍴ䐵䫂딲溵毂䇍懂녱智쉁珂睨嫂⮮㡇䈥㨩⒬⬤扤䰊強泎䙵⼮㩩㍯㑪轅䥥㧂奢〵婡⿂扈ꎡ轡顤⿂溮婖稤橹☪婒␽⥑㕅쉍⭦쉵〨幍䇂晘煺便橵穑兊땑㍚㌪㭰</w:t>
      </w:r>
      <w:r>
        <w:rPr/>
        <w:t>ꕌ</w:t>
      </w:r>
      <w:r>
        <w:rPr/>
        <w:t>㵀濂婧伺ㅕ깯堫</w:t>
      </w:r>
      <w:r>
        <w:rPr/>
        <w:t>ꕌ</w:t>
      </w:r>
      <w:r>
        <w:rPr/>
        <w:t>䅒╨땗숪水</w:t>
      </w:r>
      <w:r>
        <w:rPr/>
        <w:t>ꥇ</w:t>
      </w:r>
      <w:r>
        <w:rPr/>
        <w:t>䥲毂깍祦喏䲬乊呒䞥穘汯姂㍖㐵匰〱⥇싃暻婡玏硒炻</w:t>
      </w:r>
      <w:r>
        <w:rPr/>
        <w:t>꧍</w:t>
      </w:r>
      <w:r>
        <w:rPr/>
        <w:t>䋂</w:t>
      </w:r>
      <w:r>
        <w:rPr/>
        <w:t>ꥑ</w:t>
      </w:r>
      <w:r>
        <w:rPr/>
        <w:t>쌶㫂係쉘㨭╃䪮䛂㑞</w:t>
      </w:r>
      <w:r>
        <w:rPr/>
        <w:t>ⵊ</w:t>
      </w:r>
      <w:r>
        <w:rPr/>
        <w:t>丮潖⩬ꍡ埂쉺䛂彵⹉啸㈺쉑晋䄵㕓硦䊩ꍯ슥㭂燂壂縶琺쉖㗂繰⭫縯숪〥ꥵ頯媘琽숨녰⪩徿䑕㣂⿂曂嗂毂겥♌坸㟂䝥겥놡긻擂쉣㔬愥㉐䭪瘽␣畓槍獵浣⽮牉奰㠬ꌮ湈䌫炩⹮䔣</w:t>
      </w:r>
      <w:r>
        <w:rPr/>
        <w:t>Ɱ</w:t>
      </w:r>
      <w:r>
        <w:rPr/>
        <w:t>妻숨싍搨斘⨷깞⍴湸䉅㇂坎녴瓍⭥桠噆倨숣</w:t>
      </w:r>
      <w:r>
        <w:rPr/>
        <w:t>ꔯ</w:t>
      </w:r>
      <w:r>
        <w:rPr/>
        <w:t>湹뽐光◎硄兦䅱쉷</w:t>
      </w:r>
      <w:r>
        <w:rPr/>
        <w:t>⡳</w:t>
      </w:r>
      <w:r>
        <w:rPr/>
        <w:t>輳⩰䎮쉌깾㝢幅㍞</w:t>
      </w:r>
      <w:r>
        <w:rPr/>
        <w:t>⡗⛂</w:t>
      </w:r>
      <w:r>
        <w:rPr/>
        <w:t>땕煍㜱婞敲瘶떣딴柂걘㕚斵㙦冘桤娱싂싂䐦偊浄睄渹㛂</w:t>
      </w:r>
      <w:r>
        <w:rPr/>
        <w:t>Ⳃ</w:t>
      </w:r>
      <w:r>
        <w:rPr/>
        <w:t>瑨䤹슘싂⺬牗긥싂뭇쉀剬ꍃ쉬セ䍥싂⍒걔䦩䍠殻傮猶싎幥㩯嗂㵴</w:t>
      </w:r>
      <w:r>
        <w:rPr/>
        <w:t>ⱋ</w:t>
      </w:r>
      <w:r>
        <w:rPr/>
        <w:t>쉷㭀㡤婌</w:t>
      </w:r>
      <w:r>
        <w:rPr/>
        <w:t>ꦿ</w:t>
      </w:r>
      <w:r>
        <w:rPr/>
        <w:t>到⤴㡁</w:t>
      </w:r>
      <w:r>
        <w:rPr/>
        <w:t>ⱏ</w:t>
      </w:r>
      <w:r>
        <w:rPr/>
        <w:t>㈸恉</w:t>
      </w:r>
      <w:r>
        <w:rPr/>
        <w:t>ꕸ⭾</w:t>
      </w:r>
      <w:r>
        <w:rPr/>
        <w:t>㗃⏎杴㪮幚痂冩쉅촶潒☪癅㟎ꥺ⑘䳃盂㵹쉀䜨㔲䜷싃搵ꄫ싂䜱숪㒻⥁摅怣㐪呡䐽祣祦ꅪ싂焨쉊幹䃂㕑绂頮쉨㑀嗂瑬䱇匱栫搳䓃ꅕ桃悮⨰♋㡑╬ꅥ升檥녭쉪䴰䙁숺⌸昶썡刴睵幈摭䍂男쉭搣㐤䊡ㅸ橩垩冩䱇ꅹ뼯䅑塧扖冿㚣捰</w:t>
      </w:r>
      <w:r>
        <w:rPr/>
        <w:t>⡆</w:t>
      </w:r>
      <w:r>
        <w:rPr/>
        <w:t>夸껂竍顭썹輷갤숶竂轨싂杺瑭싍⪩漨䅸⩌</w:t>
      </w:r>
      <w:r>
        <w:rPr/>
        <w:t>ꥐ</w:t>
      </w:r>
      <w:r>
        <w:rPr/>
        <w:t>䥯礮稺晅㏂捃㝊竂䡇ヂ쉧䉒싂吨窥教睭⎩숫䨥晫㵁㝉瑲숫顄䍤礫椰區ㄽ㵕⽰쉣</w:t>
      </w:r>
      <w:r>
        <w:rPr/>
        <w:t>ⴷ</w:t>
      </w:r>
      <w:r>
        <w:rPr/>
        <w:t>吤佉兓扶쵺㖩꤮䝺㚘搴忂⦥戸쉁戭┯싂▿晰浹乔쉗㌴繥樲썺쉉榣침ㅕ쉀⩥憏</w:t>
      </w:r>
      <w:r>
        <w:rPr/>
        <w:t>ⰱ</w:t>
      </w:r>
      <w:r>
        <w:rPr/>
        <w:t>轧䩚椺㉅䑈妻숽劻쉚⩏녆</w:t>
      </w:r>
      <w:r>
        <w:rPr/>
        <w:t>ꥃ</w:t>
      </w:r>
      <w:r>
        <w:rPr/>
        <w:t>瞬⩥㥙쉢稣煺升睂㦻숬戲깭輻뮮┶뼪䡨⮬</w:t>
      </w:r>
      <w:r>
        <w:rPr/>
        <w:t>⡟</w:t>
      </w:r>
      <w:r>
        <w:rPr/>
        <w:t>睟熱</w:t>
      </w:r>
      <w:r>
        <w:rPr/>
        <w:t>Ɱ</w:t>
      </w:r>
      <w:r>
        <w:rPr/>
        <w:t>슣㥱䍀利愥役顚</w:t>
      </w:r>
      <w:r>
        <w:rPr/>
        <w:t>꧂</w:t>
      </w:r>
      <w:r>
        <w:rPr/>
        <w:t>㬽瑨숻걀婋祎쉞朊넸까啊剙⩅䍺㡴く◂槂㜦⹬啞쉴䡩泂睦繎</w:t>
      </w:r>
      <w:r>
        <w:rPr/>
        <w:t>⠵</w:t>
      </w:r>
      <w:r>
        <w:rPr/>
        <w:t>啦</w:t>
      </w:r>
      <w:r>
        <w:rPr/>
        <w:t>ⵯ</w:t>
      </w:r>
      <w:r>
        <w:rPr/>
        <w:t>숦急瑟敩两딮睖䀣⑨ꍴ杦潘汐㑐婤숰楏幧乣㭋슿澩</w:t>
      </w:r>
      <w:r>
        <w:rPr/>
        <w:t>⢏</w:t>
      </w:r>
      <w:r>
        <w:rPr/>
        <w:t>煖䰤恮榥晸轚㤩싂넽玩䤤傩㔦䆵协昶佟ㅮ杪穗桖ꥷ卬싂皩繹꥚ꅟ싂쉞畅녅䯂䯂숻慖䔵䆿顉ぅ〉焤瑞ꌣ璣攩熱凂⒩湦┨뽌稻뇂䩟㭄䤱</w:t>
      </w:r>
      <w:r>
        <w:rPr/>
        <w:t>ꦿ</w:t>
      </w:r>
      <w:r>
        <w:rPr/>
        <w:t>녃㍸㞘ꍋ偡䁍喣</w:t>
      </w:r>
      <w:r>
        <w:rPr/>
        <w:t>ꤣ</w:t>
      </w:r>
      <w:r>
        <w:rPr/>
        <w:t>㜷く䢱䙰硭灟</w:t>
      </w:r>
      <w:r>
        <w:rPr/>
        <w:t>ꕗ</w:t>
      </w:r>
      <w:r>
        <w:rPr/>
        <w:t>拂噺亣䩷쉗畯繭瀪䵗儱☹쵋癓쉺殣ꥲ楩⹫畫嫂㉡潍顐瓂쉀쉅煠瑉慁쉔숯牸⯍⾱繣䜷⩇炻싂䩩桋슡⮬揍汆쉒쉡숵欱碮塹眺哂噄湳⥳帬뼰㐱牣稷橏乍쉡惂挦汌墡쉫⩦塅㵐䔣⌶傩쉉⽀⥅␱樣劮橓㍞㤨⽣剱</w:t>
      </w:r>
      <w:r>
        <w:rPr/>
        <w:t>Ȿ</w:t>
      </w:r>
      <w:r>
        <w:rPr/>
        <w:t>婹</w:t>
      </w:r>
      <w:r>
        <w:rPr/>
        <w:t>⡶</w:t>
      </w:r>
      <w:r>
        <w:rPr/>
        <w:t>䦻떩䤪䍵剹숦慂猦恦╫睮ꥲ䑊╸湹⫂敫Ⓜ摺ꍗ뽣䵇쉙␨깍枿咻堣</w:t>
      </w:r>
      <w:r>
        <w:rPr/>
        <w:t>ꗎ</w:t>
      </w:r>
      <w:r>
        <w:rPr/>
        <w:t>桃灟⌣</w:t>
      </w:r>
      <w:r>
        <w:rPr/>
        <w:t>⢣</w:t>
      </w:r>
      <w:r>
        <w:rPr/>
        <w:t>塲㴲쉈㵢</w:t>
      </w:r>
      <w:r>
        <w:rPr/>
        <w:t>Ⲭ</w:t>
      </w:r>
      <w:r>
        <w:rPr/>
        <w:t>〲田偘㝷⮻⥥쉎漴垘奬쉸䁺숨⩴싂汪䐮㑌䙣넩뿂僂榘僂떬猩⹍䐷碵楓敋㫂氬湯껂⥚欽䌩瑠㊘沥札瓃⍡是⥫砽响睦ꅣ㗂ꥴ</w:t>
      </w:r>
      <w:r>
        <w:rPr/>
        <w:t>Ⱶ</w:t>
      </w:r>
      <w:r>
        <w:rPr/>
        <w:t>㐩兯</w:t>
      </w:r>
      <w:r>
        <w:rPr/>
        <w:t>ⱳ</w:t>
      </w:r>
      <w:r>
        <w:rPr/>
        <w:t>潍挷⭒敘儷恓愻⭾㠮浟뽳ꥬ楑쉱츣棂呌쉀䁳쉥깙숵쉮</w:t>
      </w:r>
      <w:r>
        <w:rPr/>
        <w:t>꤬</w:t>
      </w:r>
      <w:r>
        <w:rPr/>
        <w:t>䝅⯂晰眥坍ꆘ썇嫍珂슡穣</w:t>
      </w:r>
      <w:r>
        <w:rPr/>
        <w:t>Ᵽ</w:t>
      </w:r>
      <w:r>
        <w:rPr/>
        <w:t>䅑</w:t>
      </w:r>
      <w:r>
        <w:rPr/>
        <w:t>⢱</w:t>
      </w:r>
      <w:r>
        <w:rPr/>
        <w:t>㍪䜷乄䱉䴱故춱暡</w:t>
      </w:r>
      <w:r>
        <w:rPr/>
        <w:t>ꥌ②</w:t>
      </w:r>
      <w:r>
        <w:rPr/>
        <w:t>坏辵노佦堽䕎呡⍓묩䍶祐囂䄸䩒⑃塧뽟⩒</w:t>
      </w:r>
      <w:r>
        <w:rPr/>
        <w:t>ꗂ</w:t>
      </w:r>
      <w:r>
        <w:rPr/>
        <w:t>潤숪뭧⴫䤥㏂䥾櫂洯あ兏㷂眵轐睨盎䥁媘佂歰瑲⎻杬ꥧ</w:t>
      </w:r>
      <w:r>
        <w:rPr/>
        <w:t>ⴺ</w:t>
      </w:r>
      <w:r>
        <w:rPr/>
        <w:t>㒏䌨穉</w:t>
      </w:r>
      <w:r>
        <w:rPr/>
        <w:t>꧂</w:t>
      </w:r>
      <w:r>
        <w:rPr/>
        <w:t>天眳㘭㋂卟쌻噡㍴恴뿂땙慙㟂攦䙒</w:t>
      </w:r>
      <w:r>
        <w:rPr/>
        <w:t>ⱚ</w:t>
      </w:r>
      <w:r>
        <w:rPr/>
        <w:t>ꅩ䡉绂甤⸶䊵⭊⧂師昪报汦橕╗咮⹁珂ㅩ畣쉇乭쌮坞扸㣎㬮♙䌸呁栦㬰</w:t>
      </w:r>
      <w:r>
        <w:rPr/>
        <w:t>ꤪ</w:t>
      </w:r>
      <w:r>
        <w:rPr/>
        <w:t>煚깶轗根婟</w:t>
      </w:r>
      <w:r>
        <w:rPr/>
        <w:t>ⵢ</w:t>
      </w:r>
      <w:r>
        <w:rPr/>
        <w:t>欩刴♷쉶䡩劏畂晫㕇쉥숭攥桤ㄨ噁掮슩⸰⏂</w:t>
      </w:r>
      <w:r>
        <w:rPr/>
        <w:t>꥓</w:t>
      </w:r>
      <w:r>
        <w:rPr/>
        <w:t>扢磂㶩乐犱⑅ꄴ亩㊏</w:t>
      </w:r>
      <w:r>
        <w:rPr/>
        <w:t>ⴶ</w:t>
      </w:r>
      <w:r>
        <w:rPr/>
        <w:t>測啂슣瑦廂暿嚩䪣佌⫂歀慞㚩儣⍬㟂倹</w:t>
      </w:r>
      <w:r>
        <w:rPr/>
        <w:t>⢘</w:t>
      </w:r>
      <w:r>
        <w:rPr/>
        <w:t>㯂徻묰洪㉶㍕㭥瑹塄捏뭠䠭ꥰ</w:t>
      </w:r>
      <w:r>
        <w:rPr/>
        <w:t>ꔊ</w:t>
      </w:r>
      <w:r>
        <w:rPr/>
        <w:t>恹歕歪⨦畗㢱䏂</w:t>
      </w:r>
      <w:r>
        <w:rPr/>
        <w:t>ⶩ</w:t>
      </w:r>
      <w:r>
        <w:rPr/>
        <w:t>䈸檱꧎轅촹</w:t>
      </w:r>
      <w:r>
        <w:rPr/>
        <w:t>ꦣ</w:t>
      </w:r>
      <w:r>
        <w:rPr/>
        <w:t>㙍嫎䶻佊䲣슮㉮犥煓㩘㈵㍵灂楐所塨쉁쉗奬䥠弪㡺쉺♇䜽䱣㊻吷狂㎥瑚㜰喻轟</w:t>
      </w:r>
      <w:r>
        <w:rPr/>
        <w:t>ⱬ</w:t>
      </w:r>
      <w:r>
        <w:rPr/>
        <w:t>㛂숴㉦②갺稬玱桾働쉸䌻卖怫䥦嘻樲䉏潯䴳ㆥ⸵䬦㙣</w:t>
      </w:r>
      <w:r>
        <w:rPr/>
        <w:t>ⵤ</w:t>
      </w:r>
      <w:r>
        <w:rPr/>
        <w:t>쉞圣묪弨挪啴⦵樳圳姂磍▥关ꅲ䬮䵖画</w:t>
      </w:r>
      <w:r>
        <w:rPr/>
        <w:t>ⴵ꥔</w:t>
      </w:r>
      <w:r>
        <w:rPr/>
        <w:t>填숨㚬䔶㮩彳獹匴뭕㝖숪␸䌪㋎싂䞵숮䐩Ⓜ䡥滂습⍢⬭쉣䷂嚩䔮ㄦ쉵䉡쉅㕒榬䵬帤扭⩤䥮숪⵱ㅡ洭轂氭扆쉃ⸯ琪㍰縪묶슥䭏朶繤姂轘㭚势瀹㙓</w:t>
      </w:r>
      <w:r>
        <w:rPr/>
        <w:t>ꔥ</w:t>
      </w:r>
      <w:r>
        <w:rPr/>
        <w:t>瑉偖싂慟栥</w:t>
      </w:r>
      <w:r>
        <w:rPr/>
        <w:t>⡧</w:t>
      </w:r>
      <w:r>
        <w:rPr/>
        <w:t>딥縬뼱佢㑉甪圳婀楢⹋⨽딺쉎楧썪ꆮ穷㎥䍦灑卖拂振⩃杏礹㥔䁹칯뭊갹숯慶皘쉳侣슱곂丱〣涩⌺は坥桢䂬乀㕩椸䝙㵶䭲湳쉗售䑋䳂슻</w:t>
      </w:r>
      <w:r>
        <w:rPr/>
        <w:t>⢿</w:t>
      </w:r>
      <w:r>
        <w:rPr/>
        <w:t>ꖩ</w:t>
      </w:r>
      <w:r>
        <w:rPr/>
        <w:t>䑸</w:t>
      </w:r>
      <w:r>
        <w:rPr/>
        <w:t>ꦬ</w:t>
      </w:r>
      <w:r>
        <w:rPr/>
        <w:t>㍘彥俎坄䈤普슥䡖뼦츴놥☻쉦㠰影种䍁睖䮏䩎䷂惂썞损吳⴫呶辘䛂</w:t>
      </w:r>
      <w:r>
        <w:rPr/>
        <w:t>ⵢ</w:t>
      </w:r>
      <w:r>
        <w:rPr/>
        <w:t>額埂恢㍾⪩塷䟂㥗椪</w:t>
      </w:r>
      <w:r>
        <w:rPr/>
        <w:t>ꔺ</w:t>
      </w:r>
      <w:r>
        <w:rPr/>
        <w:t>畢梬Ⓝ梻쉷惎熥偍礱渰䝭쉔䈰㘰牓⩬偐츮夹칖彖祭顅㘫坁愽㥘杳ꥯ湏䕺㎮㝰땄⫂숱䍙桪싂擂癱漨㨯捔繙䵏佁녮쉆꥙⭙㔲쵳冻䁤䰫伦깡熮䥣偸</w:t>
      </w:r>
      <w:r>
        <w:rPr/>
        <w:t>⡭▥</w:t>
      </w:r>
      <w:r>
        <w:rPr/>
        <w:t>䁾</w:t>
      </w:r>
      <w:r>
        <w:rPr/>
        <w:t>ⵕ</w:t>
      </w:r>
      <w:r>
        <w:rPr/>
        <w:t>䡩戩⏂ꥰ珃슣깃頣帩䥵쉺㖱䱍㍦㘵琥슱♭쉰卋⩡껂⥬䴮㕦婳嘳⻂땯쉥⎮</w:t>
      </w:r>
      <w:r>
        <w:rPr/>
        <w:t>Ⳃ</w:t>
      </w:r>
      <w:r>
        <w:rPr/>
        <w:t>乓濂놮䀻⻂녢椣䛂쉅䔨丣쉑䶡䝶ㄪ䖩쵒⭑参카噡梡偰枮硁㜣眬䵰걤瑺奋ㅚ슿匬杔楒녕恚긮㉟偎</w:t>
      </w:r>
      <w:r>
        <w:rPr/>
        <w:t>ꖏ</w:t>
      </w:r>
      <w:r>
        <w:rPr/>
        <w:t>䨩쉪䤨戨圽嚩樤漷</w:t>
      </w:r>
      <w:r>
        <w:rPr/>
        <w:t>⡷</w:t>
      </w:r>
      <w:r>
        <w:rPr/>
        <w:t>숥彂瑱뾵嚩㦏㐪ꏃ䥐沬㈭恌瑒卋㉠繎梡垿慇⽢唦㙄顧뽹</w:t>
      </w:r>
      <w:r>
        <w:rPr/>
        <w:t>⡊</w:t>
      </w:r>
      <w:r>
        <w:rPr/>
        <w:t>嘭⩸뾻숭昸숵녁䙟卥汐╇穁녾㍓穅䍍걭瑡㢥卫땦歐⵵䁥쉱䟂슏⭳슩恢瑮睫쌯㧂䍦佪堪㭺瘪뭆䡹㍓쉈녮</w:t>
      </w:r>
      <w:r>
        <w:rPr/>
        <w:t>⢥</w:t>
      </w:r>
      <w:r>
        <w:rPr/>
        <w:t>瀺祸</w:t>
      </w:r>
      <w:r>
        <w:rPr/>
        <w:t>⢥</w:t>
      </w:r>
      <w:r>
        <w:rPr/>
        <w:t>㉱玥牧䊮縣昪숰哂乺吣截깠桾熿瑈㡢轷슩뭲塓숣戣쌶枏䢬䮮녏䀊轺偐汭♞㵦긬塄걅湢</w:t>
      </w:r>
      <w:r>
        <w:rPr/>
        <w:t>ꕹ</w:t>
      </w:r>
      <w:r>
        <w:rPr/>
        <w:t>彡唲嘲启恋㑭啢⍢</w:t>
      </w:r>
      <w:r>
        <w:rPr/>
        <w:t>ⱸ</w:t>
      </w:r>
      <w:r>
        <w:rPr/>
        <w:t>幂洳䑊灴䥐睓睂楒쉡礬㦩䏂ㅦ㴻㒣ㅹ潠愨橒ㅰ檮睋숯㗎柎ꅇ㥇땣窩䁡䭏猺녘椷䩊摈</w:t>
      </w:r>
      <w:r>
        <w:rPr/>
        <w:t>⡹</w:t>
      </w:r>
      <w:r>
        <w:rPr/>
        <w:t>獏䇂놮</w:t>
      </w:r>
      <w:r>
        <w:rPr/>
        <w:t>⡪</w:t>
      </w:r>
      <w:r>
        <w:rPr/>
        <w:t>㍩뼪⭬뽡嫂擂䨲䙍䀻歑痂桐슩싂墿䚵曂䮡딲䡃㕷⽵摖㑂겻佚쉷쉉潢넥㝢偤哂⤹㏂繟漱䅒佑祗塉쌶슬普楚㓍っ殩⭊슿ꍚ⸶伲䙁涥珂婉䄲⼱싂㎮潦䶵</w:t>
      </w:r>
      <w:r>
        <w:rPr/>
        <w:t>ⶏ</w:t>
      </w:r>
      <w:r>
        <w:rPr/>
        <w:t>顢柂깪㵮囂嘴쉲扱娪⤷쎬㠤</w:t>
      </w:r>
      <w:r>
        <w:rPr/>
        <w:t>ⵖ</w:t>
      </w:r>
      <w:r>
        <w:rPr/>
        <w:t>썫奪祆ꍞ⩗潧쉩</w:t>
      </w:r>
      <w:r>
        <w:rPr/>
        <w:t>ꕤ꧍⨪</w:t>
      </w:r>
      <w:r>
        <w:rPr/>
        <w:t>䥖弶妵쉁싂朶䰽ꥰꅌ欵頦</w:t>
      </w:r>
      <w:r>
        <w:rPr/>
        <w:t>ꥂ</w:t>
      </w:r>
      <w:r>
        <w:rPr/>
        <w:t>珂潰漥䑶溏歇땈⍉</w:t>
      </w:r>
      <w:r>
        <w:rPr/>
        <w:t>ꤽ</w:t>
      </w:r>
      <w:r>
        <w:rPr/>
        <w:t>帤愤싂㡉炿㩂쉚⍊㬦ꅐ쉹</w:t>
      </w:r>
      <w:r>
        <w:rPr/>
        <w:t>⢵</w:t>
      </w:r>
      <w:r>
        <w:rPr/>
        <w:t>䱟숸㵞剤䥘廂䰫</w:t>
      </w:r>
      <w:r>
        <w:rPr/>
        <w:t>⡀</w:t>
      </w:r>
      <w:r>
        <w:rPr/>
        <w:t>幓㉐憘</w:t>
      </w:r>
      <w:r>
        <w:rPr/>
        <w:t>꧂</w:t>
      </w:r>
      <w:r>
        <w:rPr/>
        <w:t>歌䕎㨪녭</w:t>
      </w:r>
      <w:r>
        <w:rPr/>
        <w:t>ꕰ</w:t>
      </w:r>
      <w:r>
        <w:rPr/>
        <w:t>쉈眰⪘獐싂⩈뗂숮⎻</w:t>
      </w:r>
      <w:r>
        <w:rPr/>
        <w:t>Ⱕ</w:t>
      </w:r>
      <w:r>
        <w:rPr/>
        <w:t>䌵싂쉹㈽䩹</w:t>
      </w:r>
      <w:r>
        <w:rPr/>
        <w:t>ꕖ⑵</w:t>
      </w:r>
      <w:r>
        <w:rPr/>
        <w:t>矎녮넹顶扵戮祵猰挬㉥噰⥮䰣慥싎믂䝤犡┸</w:t>
      </w:r>
      <w:r>
        <w:rPr/>
        <w:t>ꥀ</w:t>
      </w:r>
      <w:r>
        <w:rPr/>
        <w:t>匶繞朦</w:t>
      </w:r>
      <w:r>
        <w:rPr/>
        <w:t>ꥂ</w:t>
      </w:r>
      <w:r>
        <w:rPr/>
        <w:t>숱ꆣ奞祺繗坈䬺쉃</w:t>
      </w:r>
      <w:r>
        <w:rPr/>
        <w:t>ⰳ</w:t>
      </w:r>
      <w:r>
        <w:rPr/>
        <w:t>顚活䵈쉑╷〱乍㡑⥉猪彰깕뽳杁츴顊噕⍷痂捑犏ꇂ楎㩑佊쉃转係념䮵땚䚻㔬깾숩꺣뭍㑬唫珂弲慠㩰</w:t>
      </w:r>
      <w:r>
        <w:rPr/>
        <w:t>ⱆ</w:t>
      </w:r>
      <w:r>
        <w:rPr/>
        <w:t>䠺牲䠴</w:t>
      </w:r>
      <w:r>
        <w:rPr/>
        <w:t>ⵋ</w:t>
      </w:r>
      <w:r>
        <w:rPr/>
        <w:t>輶</w:t>
      </w:r>
      <w:r>
        <w:rPr/>
        <w:t>ꕪ</w:t>
      </w:r>
      <w:r>
        <w:rPr/>
        <w:t>ゥ坹⑗♢乣䏂㩔潉偘顙啎橅㜷收㌽獉ꥱ㑆㘫⿂숵䱈숨쵑ㅴ䪵犘椬㝶㌯쉓洦㝭㥨싂稴哂拂噋싂䐦䨪穦瑖◂㩃㚏</w:t>
      </w:r>
      <w:r>
        <w:rPr/>
        <w:t>ⶡ</w:t>
      </w:r>
      <w:r>
        <w:rPr/>
        <w:t>넹縳ꍳ♢硓燂澩礪硍磂⭭㵗</w:t>
      </w:r>
      <w:r>
        <w:rPr/>
        <w:t>ꕪꤴ</w:t>
      </w:r>
      <w:r>
        <w:rPr/>
        <w:t>ꌷ噮穌⫍ぬ</w:t>
      </w:r>
      <w:r>
        <w:rPr/>
        <w:t>ꤴ</w:t>
      </w:r>
      <w:r>
        <w:rPr/>
        <w:t>煉슱䄩唬㬦</w:t>
      </w:r>
      <w:r>
        <w:rPr/>
        <w:t>ꕑ</w:t>
      </w:r>
      <w:r>
        <w:rPr/>
        <w:t>佩⥲㍨㑙弳촥䩧딣ㅺ㧂敖</w:t>
      </w:r>
      <w:r>
        <w:rPr/>
        <w:t>꧍⩫</w:t>
      </w:r>
      <w:r>
        <w:rPr/>
        <w:t>슘걁㔨㬻긺潤轹恌⹖硑</w:t>
      </w:r>
      <w:r>
        <w:rPr/>
        <w:t>ꖘ</w:t>
      </w:r>
      <w:r>
        <w:rPr/>
        <w:t>偷䫂硈䠴橒囂獘⾥䋂㧂</w:t>
      </w:r>
      <w:r>
        <w:rPr/>
        <w:t>ꥒ</w:t>
      </w:r>
      <w:r>
        <w:rPr/>
        <w:t>濂</w:t>
      </w:r>
      <w:r>
        <w:rPr/>
        <w:t>ꔸ</w:t>
      </w:r>
      <w:r>
        <w:rPr/>
        <w:t>坹쉗瓂쌶쉵䦣㐣</w:t>
      </w:r>
      <w:r>
        <w:rPr/>
        <w:t>꧂</w:t>
      </w:r>
      <w:r>
        <w:rPr/>
        <w:t>㢵쉲别쉑㆘恣쉩㨱㘪녴㩓ꌶ婅伴뭄焺猴</w:t>
      </w:r>
      <w:r>
        <w:rPr/>
        <w:t>Ⱶ</w:t>
      </w:r>
      <w:r>
        <w:rPr/>
        <w:t>䐰㝲걐卬뭃쏂㝥个땋橲㝈⑃䝹傏晁㧂ㄤ倪彲숵☦싃捕畭쉗恡㩯煞㵖䈪獩㥐㕍滂恁䣂</w:t>
      </w:r>
      <w:r>
        <w:rPr/>
        <w:t>ꖻ</w:t>
      </w:r>
      <w:r>
        <w:rPr/>
        <w:t>뭩瑣轄뽡喏昺汵爬뭩㥭奮喡矂숬㐷쉎稪珂㜣㉮痃숴⨰싃敁㢻╅橀䲘걈垥幄쉷땕杕꥔吷깂숱塲焊ꍯ⩶⹠漨顤</w:t>
      </w:r>
      <w:r>
        <w:rPr/>
        <w:t>ⷂ</w:t>
      </w:r>
      <w:r>
        <w:rPr/>
        <w:t>㊘稴玩깎汗棃睴頺瘥挪썚曂⾩㚘㷂녹㉍⩅╗촦깲剢彦牉ꏂ</w:t>
      </w:r>
      <w:r>
        <w:rPr/>
        <w:t>⠥Ⳃ</w:t>
      </w:r>
      <w:r>
        <w:rPr/>
        <w:t>갦</w:t>
      </w:r>
      <w:r>
        <w:rPr/>
        <w:t>ꔺ</w:t>
      </w:r>
      <w:r>
        <w:rPr/>
        <w:t>绂恋䀸飂癢栰獣狂硦⽢旂唴杏勂䭙支婷뗎磂</w:t>
      </w:r>
      <w:r>
        <w:rPr/>
        <w:t>ꗂ</w:t>
      </w:r>
      <w:r>
        <w:rPr/>
        <w:t>桖䏂呐橈桞奙硙䵵牫䂘숥彄繬卩桘瀽彔뭶녫ꌩ캵</w:t>
      </w:r>
      <w:r>
        <w:rPr/>
        <w:t>Ⳃ</w:t>
      </w:r>
      <w:r>
        <w:rPr/>
        <w:t>歘뭏癳㝔劥庥㑖⺏㢥㉢橡䣂</w:t>
      </w:r>
      <w:r>
        <w:rPr/>
        <w:t>ꥄ</w:t>
      </w:r>
      <w:r>
        <w:rPr/>
        <w:t>컂汷</w:t>
      </w:r>
      <w:r>
        <w:rPr/>
        <w:t>ⵔ</w:t>
      </w:r>
      <w:r>
        <w:rPr/>
        <w:t>犏⽾珂窣⭓捶牕瑵뭣稷瘷츬⪻曂䌰㵦溬슩㗂璡攪侣쉗繾䆏딲뮵浦痂</w:t>
      </w:r>
      <w:r>
        <w:rPr/>
        <w:t>ⵠ⹪</w:t>
      </w:r>
      <w:r>
        <w:rPr/>
        <w:t>뽢䁀ケ敍狂⭨兢䏂땭㍦⭰䦮杹塟넴穵싃ꅮ䬰竂牾╊毎湍炿嚱游</w:t>
      </w:r>
      <w:r>
        <w:rPr/>
        <w:t>ꔤ</w:t>
      </w:r>
      <w:r>
        <w:rPr/>
        <w:t>澡縷⽒圱咻╞俍슬견偀䥦懃妩뾮䲮숺㍠恚嘳䑶⌣彎ㅸ吤㉖潡깠Ⓜ损樸㵦区⾡㝞爳疿楳噔⭯컂㝸Ⓜ쉙匶䱟슮䨨凃畏</w:t>
      </w:r>
      <w:r>
        <w:rPr/>
        <w:t>ꕠ</w:t>
      </w:r>
      <w:r>
        <w:rPr/>
        <w:t>㩬殱♥礦敘숹塸䡹䌶⮥썠㘦</w:t>
      </w:r>
      <w:r>
        <w:rPr/>
        <w:t>꤫</w:t>
      </w:r>
      <w:r>
        <w:rPr/>
        <w:t>쎵畋䦏ㄫ습滂瀪떏췂㡷㩞숹쉟纮䰴䁶之牅獣橤嘩땭敗㠣橂兇䕙</w:t>
      </w:r>
      <w:r>
        <w:rPr/>
        <w:t>⡷</w:t>
      </w:r>
      <w:r>
        <w:rPr/>
        <w:t>䥀⹨䕾⬨䂵攸</w:t>
      </w:r>
      <w:r>
        <w:rPr/>
        <w:t>⠣</w:t>
      </w:r>
      <w:r>
        <w:rPr/>
        <w:t>䑾僂䨪呗㢵⧂呮桘灇灚쉏슩䪩坋澿㑀恍呦㮮쉬䐰䝊公⺵䷎䵥吻眩穨꧎䍺㵆恦睊儩兹倻歷轆焴啬稬幏㑷掘唨暬㟂桗桡숴彈⑗㔬䈪㩰</w:t>
      </w:r>
      <w:r>
        <w:rPr/>
        <w:t>ꕪ</w:t>
      </w:r>
      <w:r>
        <w:rPr/>
        <w:t>䡯曃䘫䳂걵</w:t>
      </w:r>
      <w:r>
        <w:rPr/>
        <w:t>ⵡ⦻</w:t>
      </w:r>
      <w:r>
        <w:rPr/>
        <w:t>䇂깮뭰〫㏂涮輰䢩硪副䘣㑪溩䮥䚿棎浙촷썟奰</w:t>
      </w:r>
      <w:r>
        <w:rPr/>
        <w:t>꧍</w:t>
      </w:r>
      <w:r>
        <w:rPr/>
        <w:t>㑚睙♪딻纬㡥⥆</w:t>
      </w:r>
      <w:r>
        <w:rPr/>
        <w:t>Ⳃ</w:t>
      </w:r>
      <w:r>
        <w:rPr/>
        <w:t>㡸椻ꇂ墬⑙⽊咿售挮쵭땀촵ꍪ땑枻搽潸䛂唷䙏쌤╢ꎿ⹾㮣癔灱췂堬ㄬ砷額凂땳幦歆䥢숬㉺旂촹昨쉾昮榩獬뿂畢䰩뮏⪿旂氭湹䍗輶况무椥汔䍌洭磃☯뼮䨭祶◃㝑堯⥃癏⌻塴</w:t>
      </w:r>
      <w:r>
        <w:rPr/>
        <w:t>Ⳃ</w:t>
      </w:r>
      <w:r>
        <w:rPr/>
        <w:t>捯欦㉊凂䱫䗂䱾瑰佑쉭</w:t>
      </w:r>
      <w:r>
        <w:rPr/>
        <w:t>ꤣ</w:t>
      </w:r>
      <w:r>
        <w:rPr/>
        <w:t>辘未숨</w:t>
      </w:r>
      <w:r>
        <w:rPr/>
        <w:t>꧂</w:t>
      </w:r>
      <w:r>
        <w:rPr/>
        <w:t>䝣⭈</w:t>
      </w:r>
      <w:r>
        <w:rPr/>
        <w:t>ꔸ</w:t>
      </w:r>
      <w:r>
        <w:rPr/>
        <w:t>傥㘥䳂⽉</w:t>
      </w:r>
      <w:r>
        <w:rPr/>
        <w:t>ⱊ</w:t>
      </w:r>
      <w:r>
        <w:rPr/>
        <w:t>汏乮挬⵫⻂쉄侏쉡䰮슩囂頨轤殩哂슥戰敱긮塈㎵⌦慾繞䛍쵰敆痂吽輬촷㴵썅棂</w:t>
      </w:r>
      <w:r>
        <w:rPr/>
        <w:t>Ⱜ</w:t>
      </w:r>
      <w:r>
        <w:rPr/>
        <w:t>㝓쉗矍뾿摰瑅䩑쉂◂䋂奡甯쉹迍毂䨥긴㑮⺻颿쏂㭲㝂湃䅗縪숲䵴瑟⴮䭎㵵狂㧂橕匊⼩な녆慮쉸뭌䤷䩵╮◂䡌깳㭳</w:t>
      </w:r>
      <w:r>
        <w:rPr/>
        <w:t>ꥌ</w:t>
      </w:r>
      <w:r>
        <w:rPr/>
        <w:t>棂畟슩츶欲縪匦橱徱숥⹮敓꧎楧칋ㅁ張揂쉂狍嫂㗂灮⭥煮惍䳂楩噗幖ꍪ㧂癌䁂氺㇂</w:t>
      </w:r>
      <w:r>
        <w:rPr/>
        <w:t>Ⱜ</w:t>
      </w:r>
      <w:r>
        <w:rPr/>
        <w:t>亿扠숪䡕〵塖揂牉䍸噠</w:t>
      </w:r>
      <w:r>
        <w:rPr/>
        <w:t>⡏</w:t>
      </w:r>
      <w:r>
        <w:rPr/>
        <w:t>煴奚杩걄㞥啈㉴䉪쉇扷䵈</w:t>
      </w:r>
      <w:r>
        <w:rPr/>
        <w:t>ꕔ</w:t>
      </w:r>
      <w:r>
        <w:rPr/>
        <w:t>䁫⨷䊏睖⍾칞䈽碥싂渱䅮㥡</w:t>
      </w:r>
      <w:r>
        <w:rPr/>
        <w:t>ⱡ</w:t>
      </w:r>
      <w:r>
        <w:rPr/>
        <w:t>轒唹捎䡵⵵묰갣쉫㬥儴榣㑏㑹牍摆犩ꥷ</w:t>
      </w:r>
      <w:r>
        <w:rPr/>
        <w:t>꧂</w:t>
      </w:r>
      <w:r>
        <w:rPr/>
        <w:t>噁싂걑䝈䨻슩ꍨ넪깩浞⨹湑俍䵖矂䋂湠슿䙤䐪繙冏其㥰頻㉗쉊쉙땐ꅁ幨㥙昵</w:t>
      </w:r>
      <w:r>
        <w:rPr/>
        <w:t>꤫</w:t>
      </w:r>
      <w:r>
        <w:rPr/>
        <w:t>䝟㏂丮瑘晔뽠습쉑愶憿癞⍌ꍙ␱幦垡湙晧桉놡</w:t>
      </w:r>
      <w:r>
        <w:rPr/>
        <w:t>ⵁ</w:t>
      </w:r>
      <w:r>
        <w:rPr/>
        <w:t>Ⱓ</w:t>
      </w:r>
      <w:r>
        <w:rPr/>
        <w:t>恬奴㜨晰㵉昴썎썶</w:t>
      </w:r>
      <w:r>
        <w:rPr/>
        <w:t>ⰹ</w:t>
      </w:r>
      <w:r>
        <w:rPr/>
        <w:t>洽氲▿幬急䅏쉞⥏㈴汗⩅䰣싂쉭䵲</w:t>
      </w:r>
      <w:r>
        <w:rPr/>
        <w:t>ⰹ⩮</w:t>
      </w:r>
      <w:r>
        <w:rPr/>
        <w:t>烂彘⫂䤨♸也獴䅫쉨딷乮测潳䐱惂슩倪䡮ꅂ嘪ꏂ</w:t>
      </w:r>
      <w:r>
        <w:rPr/>
        <w:t>ⲏ</w:t>
      </w:r>
      <w:r>
        <w:rPr/>
        <w:t>숮啎깨瑺剷쉢攷慖旂彖头녅㢻顺帮걉溣칅㛂ꍟ</w:t>
      </w:r>
      <w:r>
        <w:rPr/>
        <w:t>⣂</w:t>
      </w:r>
      <w:r>
        <w:rPr/>
        <w:t>污浕氮琯患뼮婋恩琭潭䌰祈쉣</w:t>
      </w:r>
      <w:r>
        <w:rPr/>
        <w:t>ꕹ</w:t>
      </w:r>
      <w:r>
        <w:rPr/>
        <w:t>佦䗂匲杆暻彘睌㚘꥘㵄䘬</w:t>
      </w:r>
      <w:r>
        <w:rPr/>
        <w:t>⢱</w:t>
      </w:r>
      <w:r>
        <w:rPr/>
        <w:t>숩兠</w:t>
      </w:r>
      <w:r>
        <w:rPr/>
        <w:t>⣂</w:t>
      </w:r>
      <w:r>
        <w:rPr/>
        <w:t>槂숹低</w:t>
      </w:r>
      <w:r>
        <w:rPr/>
        <w:t>꧂</w:t>
      </w:r>
      <w:r>
        <w:rPr/>
        <w:t>偫勂煄쉍쉤⻂쵩顺㢮숪桲⼣㕴䍺旎쉑䵟顊癲</w:t>
      </w:r>
      <w:r>
        <w:rPr/>
        <w:t>ⵙ</w:t>
      </w:r>
      <w:r>
        <w:rPr/>
        <w:t>瘰ꅐ㬵땯㟂樻ꏂ㕏坴䮏悘</w:t>
      </w:r>
      <w:r>
        <w:rPr/>
        <w:t>ꦩ</w:t>
      </w:r>
      <w:r>
        <w:rPr/>
        <w:t>䱆勍傏戮쉋猪涬╄ꌪ㓂㠰깹庥쎥</w:t>
      </w:r>
      <w:r>
        <w:rPr/>
        <w:t>⡶</w:t>
      </w:r>
      <w:r>
        <w:rPr/>
        <w:t>窩ㅔ睆쉗䶬佁</w:t>
      </w:r>
      <w:r>
        <w:rPr/>
        <w:t>ⷃ</w:t>
      </w:r>
      <w:r>
        <w:rPr/>
        <w:t>礮놡嗂眺䦣弫氭컎䘲瞵䱠廍堲촬쉸쉴숱㵉䋂</w:t>
      </w:r>
      <w:r>
        <w:rPr/>
        <w:t>ꗂ</w:t>
      </w:r>
      <w:r>
        <w:rPr/>
        <w:t>埂捙敂䠣⫂〷㍰晾䭇䋂轮癵㓂䠱梩溵扒爲猯⹢債洹彁쉶䅥䔤⿂啟氺搪䚩⩅숮夺</w:t>
      </w:r>
      <w:r>
        <w:rPr/>
        <w:t>ⶵꕪꔻ</w:t>
      </w:r>
      <w:r>
        <w:rPr/>
        <w:t>䔽䥠숰摡礽瑩䴽☰䡩䮻쉈䈭⥇쉋慴⹥剄쉋㉈曂槂㵒䝰㑮妱㓂쉚彠烂䄱䕙ꍇ獟⛃⽋싂囂충參埂判⏂婭轣쉰犩╵獲䭶捯癨獃汀昩槂뾵쉁</w:t>
      </w:r>
      <w:r>
        <w:rPr/>
        <w:t>ⵓ꧂</w:t>
      </w:r>
      <w:r>
        <w:rPr/>
        <w:t>㈪摏挺彁灚䯂㕎伤㟂</w:t>
      </w:r>
      <w:r>
        <w:rPr/>
        <w:t>ꥒ</w:t>
      </w:r>
      <w:r>
        <w:rPr/>
        <w:t>䉔搭⍏徏湫</w:t>
      </w:r>
      <w:r>
        <w:rPr/>
        <w:t>⡅</w:t>
      </w:r>
      <w:r>
        <w:rPr/>
        <w:t>究帰濃䝃䘤쵺堥煊쉏싂㑂숴⽱㭧圸㖻䍴癲啠촯䜩噷顊</w:t>
      </w:r>
      <w:r>
        <w:rPr/>
        <w:t>⢵</w:t>
      </w:r>
      <w:r>
        <w:rPr/>
        <w:t>塾䍯拂촺숲牰繉슮嘴㘪娷䷃䱩轕䄶煴穸䄫圭娴縣幆橣䉮깆瑱濃摵兔⹨㭆⍄⑩瘺串嗂未⭤攊㭚嘥䡳뽵䂵䣂ꅴ〵䑄溻묰ꍞ偖睐䙶䁃犮슩稥Ⓜ牕䔰쉶⍵䕫攫㴦碥橶싂㷂慧漭긦兌Ⓜ㉌樤睅썈♒幐㝴働ꏂ噹쉦湸歗犩녷쉒쉃㉨稽뮵噴捶縭湱슩⭘㕇㙺瑌</w:t>
      </w:r>
      <w:r>
        <w:rPr/>
        <w:t>꧂</w:t>
      </w:r>
      <w:r>
        <w:rPr/>
        <w:t>恀ꌬ扟慑瑤䑠杵歇〬ꍷ㍬䬯☺쉪⾩剌쉒⹓危丬圵㨻剘㴣㬪㞩穀娥㑚ꅇ颮磂쉚䑺楲愸싂搸恣걓쉡協䑤剏煟쵓〻ㅬ㤣㉃摐朷煈䬱浌녉严⹒㠬⫂顬숮㙐㝡扅䥭滎輳轷䌭䐭轳电싂㠷仂춬拂⎥昫</w:t>
      </w:r>
      <w:r>
        <w:rPr/>
        <w:t>⡫</w:t>
      </w:r>
      <w:r>
        <w:rPr/>
        <w:t>癶㵗洵긲幥⤻昮偪灧</w:t>
      </w:r>
      <w:r>
        <w:rPr/>
        <w:t>⡶⹸</w:t>
      </w:r>
      <w:r>
        <w:rPr/>
        <w:t>慕컂Ⓜ㷃䨫乯⽹圯敤</w:t>
      </w:r>
      <w:r>
        <w:rPr/>
        <w:t>ⱷ⣂</w:t>
      </w:r>
      <w:r>
        <w:rPr/>
        <w:t>촣䂘湑㬨╷숱捰東䉡䕥</w:t>
      </w:r>
      <w:r>
        <w:rPr/>
        <w:t>⡵◂</w:t>
      </w:r>
      <w:r>
        <w:rPr/>
        <w:t>슻믂㨣슩幕縳灰슩纮扣浒㩄⍙ㄥ뿂捩싂䂩硥슿㙏楳禩떮숰䙬䝲</w:t>
      </w:r>
      <w:r>
        <w:rPr/>
        <w:t>ꤹ</w:t>
      </w:r>
      <w:r>
        <w:rPr/>
        <w:t>浠㵐쉈帬堦땅彊恴ꌹ갱䅩偗杕摓넵塪⩢䭗쉚쉤䙄剺쉙숳呬瀷硈え却⸥꧎㪣</w:t>
      </w:r>
      <w:r>
        <w:rPr/>
        <w:t>ⱀ</w:t>
      </w:r>
      <w:r>
        <w:rPr/>
        <w:t>汈䔽桮뾬쉑墩呋쉒姂剅昴㝞뾩ꄺ녣숺廂㵴䑍䐦埍㵳츷顒㝹</w:t>
      </w:r>
      <w:r>
        <w:rPr/>
        <w:t>ⱂ</w:t>
      </w:r>
      <w:r>
        <w:rPr/>
        <w:t>獍뭱걱㉸♉栣縮刪愶滂㓂硎㍫澮懂犩丬⪩㠦⬥⸫싂戰㧂쉪䰬浲⿃</w:t>
      </w:r>
      <w:r>
        <w:rPr/>
        <w:t>ⱁ</w:t>
      </w:r>
      <w:r>
        <w:rPr/>
        <w:t>光㵊⨬쉷</w:t>
      </w:r>
      <w:r>
        <w:rPr/>
        <w:t>ꖩ</w:t>
      </w:r>
      <w:r>
        <w:rPr/>
        <w:t>쉸⹰矂㭆杋制뭹恑䘷싂纏㙫柍슻堷ꅓ䒮䭸㢣갬쉫㨶⫂숯榡刣ぺ櫂䭟ꏂ是䩤숵䮮穣⥨摺</w:t>
      </w:r>
      <w:r>
        <w:rPr/>
        <w:t>ⱌ</w:t>
      </w:r>
      <w:r>
        <w:rPr/>
        <w:t>쉭浓漯걕⑉卐싂燂䄺쉦뿂暬╂䶱曂换忂숣飂厩⍞甪♷凂㠯䅀싂싂깓晖㮿䕯</w:t>
      </w:r>
      <w:r>
        <w:rPr/>
        <w:t>ꤳ</w:t>
      </w:r>
      <w:r>
        <w:rPr/>
        <w:t>堲</w:t>
      </w:r>
      <w:r>
        <w:rPr/>
        <w:t>ꕕꕯ</w:t>
      </w:r>
      <w:r>
        <w:rPr/>
        <w:t>砷뿂横硥䥹쉲椴쉩㩆䷂唯䪥䥂ꏂ⩮ꅊ癈㈦䑈⩥䱬㉸穌⑬繨催常녃뗂飂⎡믂㔥唦</w:t>
      </w:r>
      <w:r>
        <w:rPr/>
        <w:t>ⱶ</w:t>
      </w:r>
      <w:r>
        <w:rPr/>
        <w:t>昬ꍄ繣晟瞿丨䧂捺轉숴炥畦⽁婉⑸䖬怶숨䁁썍슡쉹漰땮檩◂奋ぅ氬䨵帵뼴櫂礱愬瑉땥䘶㬷쉙㏂숪䩮⪩䌰㡲洵兄ꍇ⭗뿂ꍟ</w:t>
      </w:r>
      <w:r>
        <w:rPr/>
        <w:t>⡴</w:t>
      </w:r>
      <w:r>
        <w:rPr/>
        <w:t>쉣瘥쉍⍘䵕쉯佮䁙輬츫杈ꌥ⦮㡎䉒喬砺佇뭍ꥥ㉨⍉嘦Ⓜ塔抱婖漣と췎⩱䜬䨰⩉䡱畘挲㕍狂䪣䜦整㡅轎ꇎ䬻湓愊毂睂参栽晐浸</w:t>
      </w:r>
      <w:r>
        <w:rPr/>
        <w:t>ꦻ</w:t>
      </w:r>
      <w:r>
        <w:rPr/>
        <w:t>挲䕕歫稤䭦㜭抻㥞</w:t>
      </w:r>
      <w:r>
        <w:rPr/>
        <w:t>⡠</w:t>
      </w:r>
      <w:r>
        <w:rPr/>
        <w:t>搤湢ꏂ搭汄単㵔녱癤枵獓숲쵬瘯兤䵘潏灣쉬䴰桚熣响婶겮쉢숫摌쉓眳㨳뽾걡牴뼩⮣竂扣䬨截땆⑈㉩幪㒥奬ㅊ⩷樴⴨わ售潎쉃⏂</w:t>
      </w:r>
      <w:r>
        <w:rPr/>
        <w:t>ꔺ</w:t>
      </w:r>
      <w:r>
        <w:rPr/>
        <w:t>䁨칔丩믂䕶竂串습㡂㜶汪</w:t>
      </w:r>
      <w:r>
        <w:rPr/>
        <w:t>ꕏ</w:t>
      </w:r>
      <w:r>
        <w:rPr/>
        <w:t>쏂慾⹍瑂杗䀴䔩䙾椹Ⓜ松쉯딦䲡瑳쉭渽䣍搸歷偷숩긽ꅣ督㐯딯⺏슿㙺頫㐻ㅨ欬뽨㥥</w:t>
      </w:r>
      <w:r>
        <w:rPr/>
        <w:t>ꥎ</w:t>
      </w:r>
      <w:r>
        <w:rPr/>
        <w:t>漸ꄥ♀歑쵺䫂싂ꅣ㑳쉄䀤䦬뭗㝯縮穓䱍쉵轎㩃灎쉮䍪䯎썌칋役氪쉾▣济株樽ぇ琺仂췂</w:t>
      </w:r>
      <w:r>
        <w:rPr/>
        <w:t>ꖻ</w:t>
      </w:r>
      <w:r>
        <w:rPr/>
        <w:t>⡵</w:t>
      </w:r>
      <w:r>
        <w:rPr/>
        <w:t>㚣敒쉍⾩痂䙨숤㯂磂ꥥ爰⍪숤潹琹㫂</w:t>
      </w:r>
      <w:r>
        <w:rPr/>
        <w:t>ⶩ</w:t>
      </w:r>
      <w:r>
        <w:rPr/>
        <w:t>슥쉷煮溱⨭縮①싂숽䉾䍅圻汕稪숰㉄坫禩숱璥夫⽺桩䶩坸꺿恊</w:t>
      </w:r>
      <w:r>
        <w:rPr/>
        <w:t>ꕗ</w:t>
      </w:r>
      <w:r>
        <w:rPr/>
        <w:t>싂쵵慯⥥囂㘱㖥噎亡㢥⌷捥</w:t>
      </w:r>
      <w:r>
        <w:rPr/>
        <w:t>ꥏ</w:t>
      </w:r>
      <w:r>
        <w:rPr/>
        <w:t>ヂ㥥☴撣杮싂䍫䩦搫牂䜬</w:t>
      </w:r>
      <w:r>
        <w:rPr/>
        <w:t>ⱓ</w:t>
      </w:r>
      <w:r>
        <w:rPr/>
        <w:t>䴦輴⤶瑍䩰╭杗♀癑㝰噙㡕쉴</w:t>
      </w:r>
      <w:r>
        <w:rPr/>
        <w:t>ꖡ</w:t>
      </w:r>
      <w:r>
        <w:rPr/>
        <w:t>䚱䃂⎡숰縥땮䑶污灩䁐⌥愥◂樺⥑䔥䱕田渷Ⓜ盂싂扭⹳싂꺘咮⩀咩䚣㕰乕⮏</w:t>
      </w:r>
      <w:r>
        <w:rPr/>
        <w:t>ⵏ⵫</w:t>
      </w:r>
      <w:r>
        <w:rPr/>
        <w:t>稺灥땁䛍⩹椸ㅀ祺捏⹍䐸䝾穄浢绂伣䍭쵧쉟</w:t>
      </w:r>
      <w:r>
        <w:rPr/>
        <w:t>ꤻ</w:t>
      </w:r>
      <w:r>
        <w:rPr/>
        <w:t>塊幣挹幪澘槂䍉㤳츩⨤奧啨⌱潆</w:t>
      </w:r>
      <w:r>
        <w:rPr/>
        <w:t>ꕯ</w:t>
      </w:r>
      <w:r>
        <w:rPr/>
        <w:t>场⥣㉱泍㕴춻</w:t>
      </w:r>
      <w:r>
        <w:rPr/>
        <w:t>ꔴ</w:t>
      </w:r>
      <w:r>
        <w:rPr/>
        <w:t>迂</w:t>
      </w:r>
      <w:r>
        <w:rPr/>
        <w:t>ꕩ</w:t>
      </w:r>
      <w:r>
        <w:rPr/>
        <w:t>區瘲䛍숸䂬⌱㌭습䁚牏畱恣甬盂段杣楁</w:t>
      </w:r>
      <w:r>
        <w:rPr/>
        <w:t>ⵌ</w:t>
      </w:r>
      <w:r>
        <w:rPr/>
        <w:t>긺</w:t>
      </w:r>
      <w:r>
        <w:rPr/>
        <w:t>Ⳃ</w:t>
      </w:r>
      <w:r>
        <w:rPr/>
        <w:t>汐䩐␳䥶쉷游唰㩍⤳䗍걏轵㤻깠㙥灏쏂歉쉦う숷䅫⫂䛂⻂勂⩖汖䡵ꥡ睃㥳⩢䕒內眤幺卨牍歫穀땬㜹漦쉯⻂术癢☯칉祒頻杪噊輱⛂⚣礤䭬╗楷摊ꌶ㙠㮩</w:t>
      </w:r>
      <w:r>
        <w:rPr/>
        <w:t>ⳍ⹳</w:t>
      </w:r>
      <w:r>
        <w:rPr/>
        <w:t>䬭ꎩ숩嫎⩗畇싎利썹磎</w:t>
      </w:r>
      <w:r>
        <w:rPr/>
        <w:t>⠮</w:t>
      </w:r>
      <w:r>
        <w:rPr/>
        <w:t>橁䌥攲걹쉌컂瑫ꥫ㭐</w:t>
      </w:r>
      <w:r>
        <w:rPr/>
        <w:t>ⴷ</w:t>
      </w:r>
      <w:r>
        <w:rPr/>
        <w:t>揂顒嘱浳㛂曍䷂桠亣恑洰♹㤸쉵숫䁎</w:t>
      </w:r>
      <w:r>
        <w:rPr/>
        <w:t>Ᵽ</w:t>
      </w:r>
      <w:r>
        <w:rPr/>
        <w:t>䕲奄祐禿磂숪ꏂ㥭䕮烂礱⥚숥䱱㣂㪬④⌦㵃渵숣䖵ㅁ咱䮩㜨䈱幟䍥坁嚘⨪⩁媏깥</w:t>
      </w:r>
      <w:r>
        <w:rPr/>
        <w:t>ꔨ</w:t>
      </w:r>
      <w:r>
        <w:rPr/>
        <w:t>쉒싍⑁</w:t>
      </w:r>
      <w:r>
        <w:rPr/>
        <w:t>ꕬ</w:t>
      </w:r>
      <w:r>
        <w:rPr/>
        <w:t>歸䕃㨫㡥歌뭉弤潮숶㉴슿噕圵祷兪瘯쉐♎⥊쉎漯怮刦權牪ꅄ唴㉠煁㎡煚칎</w:t>
      </w:r>
      <w:r>
        <w:rPr/>
        <w:t>ⶩ┱</w:t>
      </w:r>
      <w:r>
        <w:rPr/>
        <w:t>甭稬硧瘩㵀⩦㑱䞵♀䉚繖䱑杵呙⩈⩎䱖</w:t>
      </w:r>
      <w:r>
        <w:rPr/>
        <w:t>ⱴ</w:t>
      </w:r>
      <w:r>
        <w:rPr/>
        <w:t>㯃⩱숷愶刴ꅾ转⎻ꅇ噂瞮妡兖浔擂떩塯㮩搳㶥榻恥㒿쉐倣쉂뭰싂䵾氶䭞㙎㡔䊱橆ꏂ癱眪♶愹䉤㝘師</w:t>
      </w:r>
      <w:r>
        <w:rPr/>
        <w:t>⢩</w:t>
      </w:r>
      <w:r>
        <w:rPr/>
        <w:t>㛍☻쉦쉒╞ꅬ쉊ꥺ⿂</w:t>
      </w:r>
      <w:r>
        <w:rPr/>
        <w:t>ꕞ</w:t>
      </w:r>
      <w:r>
        <w:rPr/>
        <w:t>截꺱싃繊숹깃樨싂⹹縮䖥쉬歠頻呂䴶쉆畒녥䊩圣顋弲吱劻ꇂ䊵땖㨮橯㟂凂獀숪쉎䤲㠰悩呈⽉ꆏ곍垿猯䉏䉚⤶硤㜳穁瑌⥘⑩䙖圮쉙뼽䘣噘其䉪扚焺쉦楖⭧뽴⍾偰㶮슿攣䉤춻갴숦攺㈩쵭딷슘슱⹮䈤쵹坠쉔浅⮿堽愷敌꺬樬⥌矂彘</w:t>
      </w:r>
      <w:r>
        <w:rPr/>
        <w:t>ꗂ</w:t>
      </w:r>
      <w:r>
        <w:rPr/>
        <w:t>칗窱╕</w:t>
      </w:r>
      <w:r>
        <w:rPr/>
        <w:t>Ⱟ</w:t>
      </w:r>
      <w:r>
        <w:rPr/>
        <w:t>剀楮䯍⑺⚿洺呐繰喣噉䘭갻瑊䒵癭况숫⩳⬥ꍠ쉫㫂쉵椺촪䱚攭ꆥ奕슿숺婂㜵䑎겘쉊꺿⹄슩㝞ꎱ㉙⍧숳⦩ꍡ깒う䅉▵</w:t>
      </w:r>
      <w:r>
        <w:rPr/>
        <w:t>ꤩ</w:t>
      </w:r>
      <w:r>
        <w:rPr/>
        <w:t>呀</w:t>
      </w:r>
      <w:r>
        <w:rPr/>
        <w:t>ꕏⵑ</w:t>
      </w:r>
      <w:r>
        <w:rPr/>
        <w:t>牮䭀㖘倣繀樲䣂쉍恘係洶疏⍤ꍂ慴穚佑否</w:t>
      </w:r>
      <w:r>
        <w:rPr/>
        <w:t>ꕄ╂</w:t>
      </w:r>
      <w:r>
        <w:rPr/>
        <w:t>믂歄㛂桾湬癖瑰</w:t>
      </w:r>
      <w:r>
        <w:rPr/>
        <w:t>ꤺ</w:t>
      </w:r>
      <w:r>
        <w:rPr/>
        <w:t>㩺</w:t>
      </w:r>
      <w:r>
        <w:rPr/>
        <w:t>Ⱬ</w:t>
      </w:r>
      <w:r>
        <w:rPr/>
        <w:t>㦩㟂䁧估扌㨦㯂焸뼸</w:t>
      </w:r>
      <w:r>
        <w:rPr/>
        <w:t>ꗎ</w:t>
      </w:r>
      <w:r>
        <w:rPr/>
        <w:t>瘯깞歗⴨繶䙷䑷ば嚿㈤着狂唺꥖稲婐㊡䝸汅欪</w:t>
      </w:r>
      <w:r>
        <w:rPr/>
        <w:t>꧂</w:t>
      </w:r>
      <w:r>
        <w:rPr/>
        <w:t>ⱋ⏂</w:t>
      </w:r>
      <w:r>
        <w:rPr/>
        <w:t>䉶꥚畞䡄爥顴쉏㵭顁┽싂歁澮祱涥习倯쉯ꍄ李⑙쉬硁䥤慉㢡湅額㮩䅬淂場썗⨯숻繰㔦噡泂攣璮㭆슡슬慮슮</w:t>
      </w:r>
      <w:r>
        <w:rPr/>
        <w:t>⡂</w:t>
      </w:r>
      <w:r>
        <w:rPr/>
        <w:t>㟂숫硫⵭縫⩰뾻牸稯⫂⩣㕫繪┰墩숻稭唱䓂睈긫㐦幍癣噹燂㕀ぎ쉬づㅰ䴸Ⓕ╱㈦刺⧂䩭⹏⩌쉰ꆥ㖻呐狃兾꺡䰦쉉숱䳂㥠㩍縩拎硡촪㩢杴㪩쉟쉐浊☦慯㭘숯坅呋</w:t>
      </w:r>
      <w:r>
        <w:rPr/>
        <w:t>ⴷ</w:t>
      </w:r>
      <w:r>
        <w:rPr/>
        <w:t>䀶칗䂥偭慧甶唪憡渮쉕畕䙮癏䙲太繰煐싃䆘슣㭵愰</w:t>
      </w:r>
      <w:r>
        <w:rPr/>
        <w:t>⡆</w:t>
      </w:r>
      <w:r>
        <w:rPr/>
        <w:t>ꏂ飂憏砯ꥯ촵㯂⪬䊏䬴湔㭰춮</w:t>
      </w:r>
      <w:r>
        <w:rPr/>
        <w:t>ⴭ</w:t>
      </w:r>
      <w:r>
        <w:rPr/>
        <w:t>媏䉞穫歬嚿㫂爪⼯呀⏂깎㝮嘫╚깨촥琵吨㕍晲䅘〣츪彩稸礪⥯潳倻Ⓝ煫彂哂䡖㉰摗氫ㆩ쉂ㅣ㈻쉣칂</w:t>
      </w:r>
      <w:r>
        <w:rPr/>
        <w:t>⠭</w:t>
      </w:r>
      <w:r>
        <w:rPr/>
        <w:t>䡡☬㩐牕畃ㆣ塊뼳獀繲漷係㤊佥猷縯僂䯂칍瑊</w:t>
      </w:r>
      <w:r>
        <w:rPr/>
        <w:t>ⰹ♣</w:t>
      </w:r>
      <w:r>
        <w:rPr/>
        <w:t>숵頸帣䄪㝎㓂</w:t>
      </w:r>
      <w:r>
        <w:rPr/>
        <w:t>⡐</w:t>
      </w:r>
      <w:r>
        <w:rPr/>
        <w:t>稽㨤枵뼶輩煂㄰㄰╲歆硚⫂䖵쉥쉵な摙敡䬵绂线剺抏쵔䞩奣쉎㡭睱꥙䐱䔰㟂쉠睁八潸⥸㔽㘨쉎瘤䤯塢䁓璮穠깍傏㥺</w:t>
      </w:r>
      <w:r>
        <w:rPr/>
        <w:t>⡣</w:t>
      </w:r>
      <w:r>
        <w:rPr/>
        <w:t>殣煵繸䉈䪱䡒╷⵵熬杩숤杌⥄戤䱩㭐쏂㑹刻갩捠敭湦䥨摂썠䱭숶쉂稸楱ꥸ橇捣桅癌숷긴숷礩㑏楇㫂⩤瑸쉒智湕偟⭞땁䅡ㄺ匮唶恢䈯瑇숯僂䙸ㄩ匫걤䝗⫂祗䂥㴱偫칒佑쉣뇎㌳整㩅项电畯甩搬쉣䊬䊘䩔슮嘫㥒頮䤬</w:t>
      </w:r>
      <w:r>
        <w:rPr/>
        <w:t>ⱑ</w:t>
      </w:r>
      <w:r>
        <w:rPr/>
        <w:t>㍣濂璱䇎⻂捀乞頥姂뽲殏㡌睱䑑圣쉋㍐娣睉恠漳넳硣</w:t>
      </w:r>
      <w:r>
        <w:rPr/>
        <w:t>Ⱙ</w:t>
      </w:r>
      <w:r>
        <w:rPr/>
        <w:t>䈪숫竃㐹⯎呉뇂搬땒㫃硫숲畷썳습埂⑵㭪䃂⑺㝗ꄻ쉸䉈㵶頺〬䵬先⮡㘫䌹䩔쎥嫂싂</w:t>
      </w:r>
      <w:r>
        <w:rPr/>
        <w:t>ⵥ</w:t>
      </w:r>
      <w:r>
        <w:rPr/>
        <w:t>飍捷〲縫敄種䵒䷃╉숪伨</w:t>
      </w:r>
      <w:r>
        <w:rPr/>
        <w:t>ꕕ</w:t>
      </w:r>
      <w:r>
        <w:rPr/>
        <w:t>坷卢瑢潧怫ㅠ⩹㩠쉺쏎挨ꆬ쉂쉞슩㕯땳癊㈵⑨ꇂ歇橗䩐숨竂畺걫⦻䝧㑅乓潟</w:t>
      </w:r>
      <w:r>
        <w:rPr/>
        <w:t>꧂</w:t>
      </w:r>
      <w:r>
        <w:rPr/>
        <w:t>渵⯂</w:t>
      </w:r>
      <w:r>
        <w:rPr/>
        <w:t>ꥃ</w:t>
      </w:r>
      <w:r>
        <w:rPr/>
        <w:t>辥ㅧ䭊갯뭭㑇갻⤦</w:t>
      </w:r>
      <w:r>
        <w:rPr/>
        <w:t>ⷂ</w:t>
      </w:r>
      <w:r>
        <w:rPr/>
        <w:t>䍄⥓㙪杅䙘䢿焪땅䍕氺</w:t>
      </w:r>
      <w:r>
        <w:rPr/>
        <w:t>ꦩ</w:t>
      </w:r>
      <w:r>
        <w:rPr/>
        <w:t>쉾⧂⹯才灖归췂婕ㆡ杈摠夣쉄싂㖡啔妥♭祓眩祡녚䥵輬欫瓍洱京쉦꥔</w:t>
      </w:r>
      <w:r>
        <w:rPr/>
        <w:t>ⵑ</w:t>
      </w:r>
      <w:r>
        <w:rPr/>
        <w:t>䑧</w:t>
      </w:r>
      <w:r>
        <w:rPr/>
        <w:t>ꦮ</w:t>
      </w:r>
      <w:r>
        <w:rPr/>
        <w:t>桊䵖㝋Ⓜ쵒䵶☫玵夬卖䞬番ꥺ欱拂劏㤳䃂楠摆㑋䝱걠棂㠺堺㪮噶喩⵸䍈⩴걇卉䆻煮</w:t>
      </w:r>
      <w:r>
        <w:rPr/>
        <w:t>⡶</w:t>
      </w:r>
      <w:r>
        <w:rPr/>
        <w:t>㍅</w:t>
      </w:r>
    </w:p>
    <w:p>
      <w:pPr>
        <w:pStyle w:val="PreformattedText"/>
        <w:bidi w:val="0"/>
        <w:spacing w:before="0" w:after="0"/>
        <w:jc w:val="left"/>
        <w:rPr/>
      </w:pPr>
      <w:r>
        <w:rPr/>
        <w:t>ァ竂숨侩漮㡰䰩㗂煚䜹涘楸䅀⛂旂</w:t>
      </w:r>
      <w:r>
        <w:rPr/>
        <w:t>⡱</w:t>
      </w:r>
      <w:r>
        <w:rPr/>
        <w:t>䬲迃</w:t>
      </w:r>
      <w:r>
        <w:rPr/>
        <w:t>⡮</w:t>
      </w:r>
      <w:r>
        <w:rPr/>
        <w:t>ꦬ</w:t>
      </w:r>
      <w:r>
        <w:rPr/>
        <w:t>䦻潶祘嫎⧂児깃啓䡬吶幨䥪呂⹫㝙䑵䤮깊縲㵧䲩녠慙칔⫍숫庬⑑㙀䉴䩣캵ꥹ칯쵉㓂䀷</w:t>
      </w:r>
      <w:r>
        <w:rPr/>
        <w:t>ꕬ</w:t>
      </w:r>
      <w:r>
        <w:rPr/>
        <w:t>촳쌷洶佗ꅶ廃妬묶䪘癀渽㬫单劣慟帮㟂슩癏쉷顙昨她⩞칁㔩걅憣凂亻뼯也␹싂恃ㅉ㥦㌬牄</w:t>
      </w:r>
      <w:r>
        <w:rPr/>
        <w:t>ⴸ</w:t>
      </w:r>
      <w:r>
        <w:rPr/>
        <w:t>囂숵坢⨸䠳採</w:t>
      </w:r>
      <w:r>
        <w:rPr/>
        <w:t>⣂</w:t>
      </w:r>
      <w:r>
        <w:rPr/>
        <w:t>睉⬦吥䧂匨琥煙⸭卆싂ꅲ瑉㉇견㓂ꄴ싂䔸䅥</w:t>
      </w:r>
      <w:r>
        <w:rPr/>
        <w:t>ꔰ</w:t>
      </w:r>
      <w:r>
        <w:rPr/>
        <w:t>瘱뗂稪걉㬻秂兰㭥䝾</w:t>
      </w:r>
      <w:r>
        <w:rPr/>
        <w:t>ꕉ</w:t>
      </w:r>
      <w:r>
        <w:rPr/>
        <w:t>㕌㫂礯⍊⩺奖숻쉦⤮썮⸬恏挥슣㜻癚숊瀶梬仂䱖⽖뾻</w:t>
      </w:r>
      <w:r>
        <w:rPr/>
        <w:t>ꥇ</w:t>
      </w:r>
      <w:r>
        <w:rPr/>
        <w:t>奌칐㥌쉳歩洣乘㭀㵗瀨〦硕땡昹뼺昨⸴쉏渰坉兂慅</w:t>
      </w:r>
      <w:r>
        <w:rPr/>
        <w:t>꥓</w:t>
      </w:r>
      <w:r>
        <w:rPr/>
        <w:t>ꌦ樴⬵煶杒敉㤺걦䕌凂㝠ㅥꄨ啰㭳穢䰪扤칍䊩恐幋슬䐯䉟ꌮ汏㙇㭉⽪繫刽㥐⤻懂쉥▩㙂浗繄娺ꥤ숷眳</w:t>
      </w:r>
      <w:r>
        <w:rPr/>
        <w:t>꤬</w:t>
      </w:r>
      <w:r>
        <w:rPr/>
        <w:t>䩧</w:t>
      </w:r>
      <w:r>
        <w:rPr/>
        <w:t>ꤸ</w:t>
      </w:r>
      <w:r>
        <w:rPr/>
        <w:t>츽媩求眵뭵䥞晹橀㣂兠㌮㑸⯂穡庻礶Ⓜ婑⑭秂칮碘䵲牄</w:t>
      </w:r>
      <w:r>
        <w:rPr/>
        <w:t>ⴹ</w:t>
      </w:r>
      <w:r>
        <w:rPr/>
        <w:t>쉴</w:t>
      </w:r>
      <w:r>
        <w:rPr/>
        <w:t>ꕚ</w:t>
      </w:r>
      <w:r>
        <w:rPr/>
        <w:t>䩋嘬</w:t>
      </w:r>
      <w:r>
        <w:rPr/>
        <w:t>ꕲ⩆</w:t>
      </w:r>
      <w:r>
        <w:rPr/>
        <w:t>㝴뇂䰩牗硦䵦㪡普㙁朦睺쉃쏂杊㗂囂㩐窩숽檻㕅뾣瘴쉓㨬숪㠱䵢</w:t>
      </w:r>
      <w:r>
        <w:rPr/>
        <w:t>ꦏ</w:t>
      </w:r>
      <w:r>
        <w:rPr/>
        <w:t>橫㚏䰯뼪摌㒏狂䆣</w:t>
      </w:r>
      <w:r>
        <w:rPr/>
        <w:t>ꥄ╵</w:t>
      </w:r>
      <w:r>
        <w:rPr/>
        <w:t>歸礣呹敒嚏冮䕫噥⍥넹䏂䈣教쵰䢣썊⽎漶即䝏䓂䡰䝷땑㑶숫反瓂亏숲㭌㡌䖥쉸쉬桘䙤內쉥瀫煘堮竂⬯쉉摌慍牡싂扮ꅲ坈</w:t>
      </w:r>
      <w:r>
        <w:rPr/>
        <w:t>ꔩ</w:t>
      </w:r>
      <w:r>
        <w:rPr/>
        <w:t>ぃ⽮칋㈺畭넪싎瞵긯䉪싂烂䲡⹥楴佑습뽯䡴㋂彙癙留슬슿갩眮걋牁桴䊻栯吪촯碥쉉塤䨪㭳沣摨뗂佾쉲쉎䵭땾슬く渴</w:t>
      </w:r>
      <w:r>
        <w:rPr/>
        <w:t>ꕏ</w:t>
      </w:r>
      <w:r>
        <w:rPr/>
        <w:t>揂摬⩠杅썈乄㒡䩑뽹㠷硹晬⍭䕉奅㭭슥轎㡉栰䀭扺䩾ꄻ촮桭⭵</w:t>
      </w:r>
      <w:r>
        <w:rPr/>
        <w:t>ⷂ</w:t>
      </w:r>
      <w:r>
        <w:rPr/>
        <w:t>䝏ꍗ顨썍⹧滂쉈唨㖥䩃併깃싂先係㭨</w:t>
      </w:r>
      <w:r>
        <w:rPr/>
        <w:t>ꕕ</w:t>
      </w:r>
      <w:r>
        <w:rPr/>
        <w:t>栬栥㭈扯䯃䉹⩒凎啱株⤵⸪㷂摥㝵긵淎⥵⩡숺優긱䱹則⫂煤쉈</w:t>
      </w:r>
      <w:r>
        <w:rPr/>
        <w:t>⡚</w:t>
      </w:r>
      <w:r>
        <w:rPr/>
        <w:t>숸塰䫎⭹皡⿍땔⭖㥴쉑㙗睅땭頱〱湥煀놘桎◂轒깪䍨彗癔⌹捃䱲㜱䏂乬⥟쉧㎬㓂쉂卄⥫䓂㭯䍵쉉⪏ꥠ숯ꅷ⼯땯</w:t>
      </w:r>
      <w:r>
        <w:rPr/>
        <w:t>ꤱ</w:t>
      </w:r>
      <w:r>
        <w:rPr/>
        <w:t>塋칋㋃치焲墏믂總땰㈷⨰撿☤轥⑑⼪硠㎩쉡咻깞䭍车䬫⑚䑰携촮⩣䰨掻䅋助䯂뭰偕㤤禩滂쉪㩨숴幪쉵秂</w:t>
      </w:r>
      <w:r>
        <w:rPr/>
        <w:t>ⴰ</w:t>
      </w:r>
      <w:r>
        <w:rPr/>
        <w:t>漴숵扦쉸뇂潘썫㢣晶침獨氣㥟䥞硗䘫据⑔쉤殬숨䕩绍業䒩塆飂亮天떣坹額頯숻♬ぷ</w:t>
      </w:r>
      <w:r>
        <w:rPr/>
        <w:t>⢘</w:t>
      </w:r>
      <w:r>
        <w:rPr/>
        <w:t>㉭⑱潰䥧榵칑卐┷矂쉾疩</w:t>
      </w:r>
      <w:r>
        <w:rPr/>
        <w:t>ꕮ</w:t>
      </w:r>
      <w:r>
        <w:rPr/>
        <w:t>싍슱㘱㡳㍪쉟⨮䙤乧搥弻壂䦣煕슣㩭⽠灓稪坚扫䍷䭤歀⨽</w:t>
      </w:r>
      <w:r>
        <w:rPr/>
        <w:t>ꔴ</w:t>
      </w:r>
      <w:r>
        <w:rPr/>
        <w:t>倲䕓㍅煆⒏凂쉺ㆮ땤庱摲⩔瓂䄫䱲춮</w:t>
      </w:r>
      <w:r>
        <w:rPr/>
        <w:t>ꖻ</w:t>
      </w:r>
      <w:r>
        <w:rPr/>
        <w:t>匊湅䝘䙂㐴獨쉧䂿汊硄猻㔽⍪䓂갽㡩</w:t>
      </w:r>
      <w:r>
        <w:rPr/>
        <w:t>ꦩ</w:t>
      </w:r>
      <w:r>
        <w:rPr/>
        <w:t>䑄</w:t>
      </w:r>
      <w:r>
        <w:rPr/>
        <w:t>ꤶ⯂</w:t>
      </w:r>
      <w:r>
        <w:rPr/>
        <w:t>゘䝹䮿칣⎩䦿뽤䁈ꌽ猵参姂倦欸㋂뼪〽䖵坋칶硧䱧繎癖扆䡏</w:t>
      </w:r>
      <w:r>
        <w:rPr/>
        <w:t>ⶮ</w:t>
      </w:r>
      <w:r>
        <w:rPr/>
        <w:t>캣</w:t>
      </w:r>
      <w:r>
        <w:rPr/>
        <w:t>ꤰ</w:t>
      </w:r>
      <w:r>
        <w:rPr/>
        <w:t>瑋汰ꅍ昨땋奤擂쵣싂⩙仃噵幙㍾썴䈫ꅬ걁⭟</w:t>
      </w:r>
      <w:r>
        <w:rPr/>
        <w:t>⡾</w:t>
      </w:r>
      <w:r>
        <w:rPr/>
        <w:t>枩澏䩭木夦畒⩀栻瞻▱</w:t>
      </w:r>
      <w:r>
        <w:rPr/>
        <w:t>ꗂ</w:t>
      </w:r>
      <w:r>
        <w:rPr/>
        <w:t>纘佸䁚츯⩞숳欱䉠弶ꥴセ꺱垿쉅妥燍窮㉍梥瘪䆬걦歍㇂㕺ꌩ䘲숪す㊮⬪燂⸥怷⴯堣兦廂㝵䭴⌱泂㐭싂䥸䥢噧堻秂⑸㉬〥穤礪⹦穡뼨瘪숷杍啪㌰쉉䍷⚬祱焺⨻⑺捨⸣焵쉀ꏂ⨻睑戲ꥵ싂</w:t>
      </w:r>
      <w:r>
        <w:rPr/>
        <w:t>ꕗ</w:t>
      </w:r>
      <w:r>
        <w:rPr/>
        <w:t>灗癗睩汇繍㯂塰太䙥㑑焭繥噷쌪</w:t>
      </w:r>
      <w:r>
        <w:rPr/>
        <w:t>ꕕ</w:t>
      </w:r>
      <w:r>
        <w:rPr/>
        <w:t>湃绂숫숪幅牪噶쉍䕈掬⍒㷂浓䑘싂佬䉍祾䑋顥哂층⑵䂣橰䖻淂琥擂睙</w:t>
      </w:r>
      <w:r>
        <w:rPr/>
        <w:t>ⰱ</w:t>
      </w:r>
      <w:r>
        <w:rPr/>
        <w:t>㬵㵈쉳㍌땯</w:t>
      </w:r>
      <w:r>
        <w:rPr/>
        <w:t>꧂</w:t>
      </w:r>
      <w:r>
        <w:rPr/>
        <w:t>娰楅땋癕瀩繋슮걓칦垡助딺</w:t>
      </w:r>
      <w:r>
        <w:rPr/>
        <w:t>꧂</w:t>
      </w:r>
      <w:r>
        <w:rPr/>
        <w:t>瀮땋当塂漮깴擂元琲숴넣숻浘㡇㙎䉨㝡⬸卋곍슬ま栵⽖卤</w:t>
      </w:r>
      <w:r>
        <w:rPr/>
        <w:t>꤫</w:t>
      </w:r>
      <w:r>
        <w:rPr/>
        <w:t>딯䨥ꥰ</w:t>
      </w:r>
      <w:r>
        <w:rPr/>
        <w:t>ⵄ</w:t>
      </w:r>
      <w:r>
        <w:rPr/>
        <w:t>땣쉱弫쉕劬쉍곂䘬⨭ㅳ獉쉺然竎眬뾱䩯泎녩偹쉁顠扴ち嫂痍晰䍨䵂幆䑦䤭卫쉮⫂넪뭗⥴⩷걐穗</w:t>
      </w:r>
      <w:r>
        <w:rPr/>
        <w:t>⣂</w:t>
      </w:r>
      <w:r>
        <w:rPr/>
        <w:t>煂䅩濂⩍幬▣녳╫瀳湦然偾㦩㆏湂矍顔ꅔ쉳⴪畴獙␻䥒䉵䔰扊䠦싍单業産䡫㶏灃软祤⤦䶩쉩亿䥞戣곂㮬坞弶</w:t>
      </w:r>
      <w:r>
        <w:rPr/>
        <w:t>ⱙ</w:t>
      </w:r>
      <w:r>
        <w:rPr/>
        <w:t>㬽卢䑱埂㝅쌪춣恁淎彇犿숲瑏恍</w:t>
      </w:r>
      <w:r>
        <w:rPr/>
        <w:t>ⱘ</w:t>
      </w:r>
      <w:r>
        <w:rPr/>
        <w:t>䑗乀硐澮싎䕓縵☮쉈桢ꆡ</w:t>
      </w:r>
      <w:r>
        <w:rPr/>
        <w:t>ⲡ</w:t>
      </w:r>
      <w:r>
        <w:rPr/>
        <w:t>囂樻彮狂</w:t>
      </w:r>
      <w:r>
        <w:rPr/>
        <w:t>Ⱖ</w:t>
      </w:r>
      <w:r>
        <w:rPr/>
        <w:t>摕渶悬畾싂䡮⑱丵眬撥伦便硃䩂呪슡灍搦卨⥡⑀汘숽住猪㭫쉂啟쉋쌳쉷㤦⹚⬷縱燂婱垬飂숸ꍅ싍䒘⍡䕉彏☲쉮玵</w:t>
      </w:r>
      <w:r>
        <w:rPr/>
        <w:t>Ȿ</w:t>
      </w:r>
      <w:r>
        <w:rPr/>
        <w:t>⽫縻</w:t>
      </w:r>
      <w:r>
        <w:rPr/>
        <w:t>ꥄ</w:t>
      </w:r>
      <w:r>
        <w:rPr/>
        <w:t>湘뾘汮⭭攴飃</w:t>
      </w:r>
      <w:r>
        <w:rPr/>
        <w:t>ⷂ</w:t>
      </w:r>
      <w:r>
        <w:rPr/>
        <w:t>穮敖㧂歌硹坞呭慰婩䅇</w:t>
      </w:r>
      <w:r>
        <w:rPr/>
        <w:t>ⵃ</w:t>
      </w:r>
      <w:r>
        <w:rPr/>
        <w:t>彇瑕싃䱡搮</w:t>
      </w:r>
      <w:r>
        <w:rPr/>
        <w:t>ꕫ</w:t>
      </w:r>
      <w:r>
        <w:rPr/>
        <w:t>樹㈹딺卩䝧砯䭮怪⥲繺㭙暘㔻䍅㮵㙞琹건⽧輲┤䩹硯ど㊘撥䑭♘檘</w:t>
      </w:r>
      <w:r>
        <w:rPr/>
        <w:t>ꔥ</w:t>
      </w:r>
      <w:r>
        <w:rPr/>
        <w:t>ꌹ⩰忂盎</w:t>
      </w:r>
      <w:r>
        <w:rPr/>
        <w:t>⢬</w:t>
      </w:r>
      <w:r>
        <w:rPr/>
        <w:t>䡏숥걅犿硧猣ꅸㅾ牲칑华슬硍녠䰫㵀䀷䇂⽍⩧廂㦏㕮숊⍤</w:t>
      </w:r>
      <w:r>
        <w:rPr/>
        <w:t>ⵃ</w:t>
      </w:r>
      <w:r>
        <w:rPr/>
        <w:t>쉡琥䡷숸溵䳂婉嘪┺㝟䙲晬䯂싂ꥴ갰傮쌷悡䔮繰欷櫃䖮㍳ꍇꥫ瘬䵣溿☴娺灤싂⻂뿍㤭쵴␪</w:t>
      </w:r>
      <w:r>
        <w:rPr/>
        <w:t>⡮</w:t>
      </w:r>
      <w:r>
        <w:rPr/>
        <w:t>丹剾䭎ヂ坚牂瓃顃祳歮⹗⭱捅廂䍅嫂歒乃␭㘦</w:t>
      </w:r>
      <w:r>
        <w:rPr/>
        <w:t>ꔫ</w:t>
      </w:r>
      <w:r>
        <w:rPr/>
        <w:t>繖쉌</w:t>
      </w:r>
      <w:r>
        <w:rPr/>
        <w:t>Ɫ</w:t>
      </w:r>
      <w:r>
        <w:rPr/>
        <w:t>슻☹畉彣欦琦</w:t>
      </w:r>
      <w:r>
        <w:rPr/>
        <w:t>ꔴ</w:t>
      </w:r>
      <w:r>
        <w:rPr/>
        <w:t>住㡒卯⥡嘻㡓額숱稸䛍愱䓂卯所乧㓂㤬垏瑫쉾敫숰쉎顶㥢쉏竂깥⩌庱䂮쵭摏뽋䷍坲㚘犘⏃</w:t>
      </w:r>
      <w:r>
        <w:rPr/>
        <w:t>ꥄ⏍</w:t>
      </w:r>
      <w:r>
        <w:rPr/>
        <w:t>뽰썔췍䦣㵍쉲攤晡榩╪䑰乐⦩ꥣ牥</w:t>
      </w:r>
      <w:r>
        <w:rPr/>
        <w:t>ꕸ</w:t>
      </w:r>
      <w:r>
        <w:rPr/>
        <w:t>⿂敂䥚單敺⤷爸쉄咥녚前げꏂ썋歬灎쉊㊘䥠㑓癌娯湄繎啺戩禵参炘䄳㙂搫㢏䗂䪬쉂㝂側촷繖쉬祐⾱塆㠸䵏堶⦿灩䧂㔲啅⭮傡年♍㔭ㅕ䄵⸪䭆</w:t>
      </w:r>
      <w:r>
        <w:rPr/>
        <w:t>ꔹ</w:t>
      </w:r>
      <w:r>
        <w:rPr/>
        <w:t>偎땀숸갪썎喡</w:t>
      </w:r>
      <w:r>
        <w:rPr/>
        <w:t>ⷃ</w:t>
      </w:r>
      <w:r>
        <w:rPr/>
        <w:t>卒무䩟</w:t>
      </w:r>
      <w:r>
        <w:rPr/>
        <w:t>ꤺ</w:t>
      </w:r>
      <w:r>
        <w:rPr/>
        <w:t>煕礵㕢㡘쉲乹洮ꄹ췃䛂䩍㡕瑂쉕뼯䇂╃ꆏ㬻坬䙪塀</w:t>
      </w:r>
      <w:r>
        <w:rPr/>
        <w:t>ⵉ</w:t>
      </w:r>
      <w:r>
        <w:rPr/>
        <w:t>橅㩩쵬佔砤敪䍐痂⍯⥢⼩矂弰杰숩䤲婙⽰湩쉥ꥱ䡫칙쉙迂刽枬䒱桒숷用㙺㭙㑵珂噄㖡扟</w:t>
      </w:r>
      <w:r>
        <w:rPr/>
        <w:t>ꤺ</w:t>
      </w:r>
      <w:r>
        <w:rPr/>
        <w:t>参䊩瑾繱⨷坖␦㯂㈶晠歃䱨便갷汣汭彳槂ꇂ繵吪址售㍖飂转塳琽圸㭙딩单䑰걏㍦擂쉵傡䀰㪱㉱污⩵㣎㭆ꅠ亵㜴梬㭊⍬繠䬴帰긩䭋䩔㮡牍䙶䘷棂㭐啲䅠넹由췂䀻縵媿䴸⍖桑⾵片㶬呯䝕⛍㵷榱畾䕩两煢㠷ㅺ꥔潷㛎瓂㥚ꅮ춥椭숬⚵䝑奓뼤ꍥ灍丫쉋䙶</w:t>
      </w:r>
      <w:r>
        <w:rPr/>
        <w:t>ⱠⒿ</w:t>
      </w:r>
      <w:r>
        <w:rPr/>
        <w:t>ㅘ㝬ㅏꍨ⩨剃䟎춮爴</w:t>
      </w:r>
      <w:r>
        <w:rPr/>
        <w:t>⡣</w:t>
      </w:r>
      <w:r>
        <w:rPr/>
        <w:t>祂樳⑨㉍嘴싂案㊩橾頸캣⥖攰墡쵗毂ㅾ숩쵂歙긫乂囃䝟쉳쌵믂纥刨繾㩾㞏档㨯睗</w:t>
      </w:r>
      <w:r>
        <w:rPr/>
        <w:t>ꕾ</w:t>
      </w:r>
      <w:r>
        <w:rPr/>
        <w:t>浍坅橩復䦬㠷楔癲ㄪ捙疻扲殻亏㕶桒嗂削䭳䉅䪥䆻㑟丵䑅㖻䬸噒喩갺轴充愪繠噗슡⽷頮晗┫埂뼹礥㑌灄㗂⽇⤪猤쉈㙾坳⏂</w:t>
      </w:r>
      <w:r>
        <w:rPr/>
        <w:t>⡢</w:t>
      </w:r>
      <w:r>
        <w:rPr/>
        <w:t>灵朹懂疥権쉣숽恧偑侬〮ㄨ奓㵗뿂㭗슏参⛂䕶숺嫎头썵⤪쵯汮㑘乇楆硭ꍯ昵⑋㩄佳</w:t>
      </w:r>
      <w:r>
        <w:rPr/>
        <w:t>ⵧ</w:t>
      </w:r>
      <w:r>
        <w:rPr/>
        <w:t>ⱁ</w:t>
      </w:r>
      <w:r>
        <w:rPr/>
        <w:t>숊㡋겡䗍掩懂䑫䱣㡦本╎盂ꏂ☭义暵䝔㡶瑶⧂界䇂浠</w:t>
      </w:r>
      <w:r>
        <w:rPr/>
        <w:t>⡆</w:t>
      </w:r>
      <w:r>
        <w:rPr/>
        <w:t>쉈嫍稨⨷〭嫂氶劬爸欸偌⍪⭣땔㵋㗂㕰㏂伷䡵呮꺻懂싂恣㈵兑㑔╖汷䖿캬䇂⑙椵煚毂긶棂瘫㕪␩</w:t>
      </w:r>
      <w:r>
        <w:rPr/>
        <w:t>⢵</w:t>
      </w:r>
      <w:r>
        <w:rPr/>
        <w:t>슿┯汹䃂止窡쉾㇂汚ㅦ쉚姂</w:t>
      </w:r>
      <w:r>
        <w:rPr/>
        <w:t>ⰰ</w:t>
      </w:r>
      <w:r>
        <w:rPr/>
        <w:t>硲顗뭢扩⑍㥑悘뼪卫⫂▻ぎ爱哂뗂䝯拂椬쉾깹⭄땶문剄楎깵杔䅉쉎畅佮繞㜻걆悱全䮿摭䭉뽸ꄭ牭䉲싂䁢㊱礭攬</w:t>
      </w:r>
      <w:r>
        <w:rPr/>
        <w:t>ꕱ</w:t>
      </w:r>
      <w:r>
        <w:rPr/>
        <w:t>쉳轫楎♁쉤樺顲じ矍瑶䃂쉭䵢쉱⹮瑠窡쉏剂䕞</w:t>
      </w:r>
      <w:r>
        <w:rPr/>
        <w:t>ⶬ</w:t>
      </w:r>
      <w:r>
        <w:rPr/>
        <w:t>堬㡀ꍷ</w:t>
      </w:r>
      <w:r>
        <w:rPr/>
        <w:t>Ⱕ</w:t>
      </w:r>
      <w:r>
        <w:rPr/>
        <w:t>䡘盂䄨쎿普㥡</w:t>
      </w:r>
      <w:r>
        <w:rPr/>
        <w:t>ⶮ</w:t>
      </w:r>
      <w:r>
        <w:rPr/>
        <w:t>噠䀲⩲㜸䧂슻깹⨮믂祳坯⭕㕶灚䉫ꎣ㯍</w:t>
      </w:r>
      <w:r>
        <w:rPr/>
        <w:t>ⱈ</w:t>
      </w:r>
      <w:r>
        <w:rPr/>
        <w:t>瑨瑉歭卯灉婸䍹䵊䆘炡䵍礯䝓痂倩橭眵呓僃幞垿牔</w:t>
      </w:r>
      <w:r>
        <w:rPr/>
        <w:t>Ⳃ</w:t>
      </w:r>
      <w:r>
        <w:rPr/>
        <w:t>믃㕳ꆵ㟂扚㭶㝑䉲㔪쉥湾⹙儶깮⩾奁㤰栩┮쉗凂䜳싂捲싂숶쉃쉱䔥</w:t>
      </w:r>
      <w:r>
        <w:rPr/>
        <w:t>⠥</w:t>
      </w:r>
      <w:r>
        <w:rPr/>
        <w:t>澻깍祅쉔搱狂ꅂ⸴㝈⽊啪頤砤輩쉥칾嘮伮</w:t>
      </w:r>
      <w:r>
        <w:rPr/>
        <w:t>ⲥ⫂</w:t>
      </w:r>
      <w:r>
        <w:rPr/>
        <w:t>ꕓ</w:t>
      </w:r>
      <w:r>
        <w:rPr/>
        <w:t>牶䘵슻뽶䘣䙶數⑹灟꥘땪攫顂쵟祢䅠춻⿂潥㴰䰮摐恊땲♧㭔갱꺵硙䑷辥⫂扎幯뽅庱櫂畵쏂갺䭉㝬湑兗卶ꍕ秂噏〵嘲佀숲⩄숴秂㕟ㅈ捭礪촥戺⩶敋</w:t>
      </w:r>
      <w:r>
        <w:rPr/>
        <w:t>ꕵ</w:t>
      </w:r>
      <w:r>
        <w:rPr/>
        <w:t>皱摸숸⤪扆乁䘻眮㣂䡞쵨䶥䝊⩍湦楘䎵䑡⦿坸捱㘪</w:t>
      </w:r>
      <w:r>
        <w:rPr/>
        <w:t>⠴</w:t>
      </w:r>
      <w:r>
        <w:rPr/>
        <w:t>쉒䔸䈱⨹</w:t>
      </w:r>
      <w:r>
        <w:rPr/>
        <w:t>ꥄ╍</w:t>
      </w:r>
      <w:r>
        <w:rPr/>
        <w:t>䍓硓捀八썐䜩渵均쉨瞩썏㤮彁ヂ</w:t>
      </w:r>
      <w:r>
        <w:rPr/>
        <w:t>ⵠ</w:t>
      </w:r>
      <w:r>
        <w:rPr/>
        <w:t>繌☰</w:t>
      </w:r>
      <w:r>
        <w:rPr/>
        <w:t>⡱</w:t>
      </w:r>
      <w:r>
        <w:rPr/>
        <w:t>弥䩈떥疘単㕾⼤椻䴨穌쉫⿎䱈♮숨㵋㣂⽧뽾ㅪ䱷泂呹愳橴拂뽗穂楦땚憱㠽</w:t>
      </w:r>
      <w:r>
        <w:rPr/>
        <w:t>ꤳ</w:t>
      </w:r>
      <w:r>
        <w:rPr/>
        <w:t>䘫喻潢</w:t>
      </w:r>
      <w:r>
        <w:rPr/>
        <w:t>ꕷ</w:t>
      </w:r>
      <w:r>
        <w:rPr/>
        <w:t>旂拍申碩克橡偾칐汇촲뭀㌶㇂伪㶏ㄬ쉨湕썪⩕瘬坲仂⩟桾厩啰ㅆ싂捎ぢ◂긵侩㣍ꍱ</w:t>
      </w:r>
      <w:r>
        <w:rPr/>
        <w:t>⡡</w:t>
      </w:r>
      <w:r>
        <w:rPr/>
        <w:t>䀪⨳獃㕞壂汵䕓㇃焨⑘祱㩪幅椹㵈窩泂は祘䝢쉗㠬愽㝰㉗ㄪ䌣ꆩ땩숷䈩</w:t>
      </w:r>
      <w:r>
        <w:rPr/>
        <w:t>ꗍ</w:t>
      </w:r>
      <w:r>
        <w:rPr/>
        <w:t>ꅗ䙩㝶顋ㅠ</w:t>
      </w:r>
      <w:r>
        <w:rPr/>
        <w:t>ⱘ</w:t>
      </w:r>
      <w:r>
        <w:rPr/>
        <w:t>敥瑚㜺沏畔㏂氨乤捉⦬甦㩘䵫嗃輰䟂武瀭灕㭇꥖婱䕺汚㖩勂㡴唶乱啹㛂ꅚ䌦</w:t>
      </w:r>
      <w:r>
        <w:rPr/>
        <w:t>Ⱘ</w:t>
      </w:r>
      <w:r>
        <w:rPr/>
        <w:t>氵숨㨊晖⪻㩀쌶䑐⥍縰捌晥攸湲㩚</w:t>
      </w:r>
      <w:r>
        <w:rPr/>
        <w:t>꧂</w:t>
      </w:r>
      <w:r>
        <w:rPr/>
        <w:t>浊ꥯ秂由⥬뾻숹慨煣⼩啧歋嘨㭆긨智䁡⎻⬦斻秂</w:t>
      </w:r>
      <w:r>
        <w:rPr/>
        <w:t>ꥒ</w:t>
      </w:r>
      <w:r>
        <w:rPr/>
        <w:t>捄㭬睙뭦⧃쉅</w:t>
      </w:r>
      <w:r>
        <w:rPr/>
        <w:t>ꤽ</w:t>
      </w:r>
      <w:r>
        <w:rPr/>
        <w:t>䜯⬰株춬㴹쉵숳慺꥔氺彍轢縭걪촲䀪☭㐮晞水䌽矍䧂⸹烂湷橒挥柂毂䊘♩㌥區䴣獗쉆숸䡆쉕洩潦</w:t>
      </w:r>
      <w:r>
        <w:rPr/>
        <w:t>ꕦ</w:t>
      </w:r>
      <w:r>
        <w:rPr/>
        <w:t>喘䴣怩塟栬呱咘䱀숩㌬礫㢬습坮䴦轔땃⩉倪敲坮㶘塺⮘㗂쉕啷堰歭橥㵩슣</w:t>
      </w:r>
      <w:r>
        <w:rPr/>
        <w:t>ⷂ</w:t>
      </w:r>
      <w:r>
        <w:rPr/>
        <w:t>㭚朦卑晉Ⓜ幫쉴䁑㭀䵚穅睤䌮☲㔨瑖䝂슥坍싂恒쉔</w:t>
      </w:r>
      <w:r>
        <w:rPr/>
        <w:t>ꔪ</w:t>
      </w:r>
      <w:r>
        <w:rPr/>
        <w:t>䟂䗂㡺樹㮣澩쉴并⭑쉞䨥♙䲘窡䝇堬슱敳硤䁠썋顮䡱う⥡帵拂⩢淃</w:t>
      </w:r>
      <w:r>
        <w:rPr/>
        <w:t>ꥄ</w:t>
      </w:r>
      <w:r>
        <w:rPr/>
        <w:t>低䪩㕄⶿䰱</w:t>
      </w:r>
      <w:r>
        <w:rPr/>
        <w:t>ⵊ⬤</w:t>
      </w:r>
      <w:r>
        <w:rPr/>
        <w:t>婀硈싍慀㝳䨪䅚딫頪䅔瑈樷쉃슬䜬쉉㵏䪩瀭用ォ呌쉇楑普䣂⸰慚</w:t>
      </w:r>
      <w:r>
        <w:rPr/>
        <w:t>ⰽ</w:t>
      </w:r>
      <w:r>
        <w:rPr/>
        <w:t>춣䱾〮칡⍑ꥤ幭㎬㣍쉨싂䇍乱惂廂땸敗⍺橰䊬䁄浧</w:t>
      </w:r>
      <w:r>
        <w:rPr/>
        <w:t>ꕥ</w:t>
      </w:r>
      <w:r>
        <w:rPr/>
        <w:t>䄣쉐䡌</w:t>
      </w:r>
      <w:r>
        <w:rPr/>
        <w:t>꧂</w:t>
      </w:r>
      <w:r>
        <w:rPr/>
        <w:t>䉓깕倨燎㩧斱쉋惍珂</w:t>
      </w:r>
      <w:r>
        <w:rPr/>
        <w:t>⵰</w:t>
      </w:r>
      <w:r>
        <w:rPr/>
        <w:t>坺␦槂녀祀묣쉾䒣桇쉨穸쉁䥴㖬떿</w:t>
      </w:r>
      <w:r>
        <w:rPr/>
        <w:t>ⱸ</w:t>
      </w:r>
      <w:r>
        <w:rPr/>
        <w:t>奷쉳쉩捠皡䆥瑣墡渪枵弪扇</w:t>
      </w:r>
      <w:r>
        <w:rPr/>
        <w:t>ꤤ</w:t>
      </w:r>
      <w:r>
        <w:rPr/>
        <w:t>쉾㜥瓂勂䶏囂坬堪䌺縣뽈</w:t>
      </w:r>
      <w:r>
        <w:rPr/>
        <w:t>Ⳏ</w:t>
      </w:r>
      <w:r>
        <w:rPr/>
        <w:t>绎栨䡸촱땁캥쉋뽮㍱싂䂮樺䇃挶䙈ㄯ쉅辮䨵䇂슱⼪</w:t>
      </w:r>
      <w:r>
        <w:rPr/>
        <w:t>ⱅ</w:t>
      </w:r>
      <w:r>
        <w:rPr/>
        <w:t>楴䦱獔扉洣⩘浢</w:t>
      </w:r>
      <w:r>
        <w:rPr/>
        <w:t>ⷃ</w:t>
      </w:r>
      <w:r>
        <w:rPr/>
        <w:t>稱⨯卥㑪唵⫂䕘쵄げ願祩堩戴桂캵숹슩潋䟂걚轟嘷㍊㵁䘱</w:t>
      </w:r>
      <w:r>
        <w:rPr/>
        <w:t>ꥎ</w:t>
      </w:r>
      <w:r>
        <w:rPr/>
        <w:t>㭮牘긫숩氤辻㝞⭲幌㍍攦兔䭱☲僂슏⹆姂䁏㠭獉䵱㘳쉡⌺뭲쉖傡ꅺ偑爤</w:t>
      </w:r>
      <w:r>
        <w:rPr/>
        <w:t>ⵓ</w:t>
      </w:r>
      <w:r>
        <w:rPr/>
        <w:t>桩㙃녓濂溱</w:t>
      </w:r>
      <w:r>
        <w:rPr/>
        <w:t>ⵞ⎏</w:t>
      </w:r>
      <w:r>
        <w:rPr/>
        <w:t>㥕쉰畴ぅ뮥䎮⯃㩊瞡榮帴棂煌⩓쉓꺡䩉吱圫䑱䱺䔸컂炻妻汸搦</w:t>
      </w:r>
      <w:r>
        <w:rPr/>
        <w:t>ꦥ</w:t>
      </w:r>
      <w:r>
        <w:rPr/>
        <w:t>繳根⼪⧂煺昳䁤숽瀤燂캿㙰싍潙녮딸⑤灇澱廂ꥪ扠潠煔氰䂥煑⩐縩ꥩ灘⼫檮煾坟쉈啱在㵉礨싂䤷幐꥞쉢牁瀨⩀䄸숬轖㝨扤楾⹮껂칈ㅔ瑃䀻汮䄸⼻</w:t>
      </w:r>
      <w:r>
        <w:rPr/>
        <w:t>ꔬ</w:t>
      </w:r>
      <w:r>
        <w:rPr/>
        <w:t>揂歃硊칭䥎擂䍃숤䱈湴</w:t>
      </w:r>
      <w:r>
        <w:rPr/>
        <w:t>ꥂ</w:t>
      </w:r>
      <w:r>
        <w:rPr/>
        <w:t>吣쉁価ㄯ獢䐳쉹浕⑋䉇쉑皩剈⵫Ⓜ渦숩</w:t>
      </w:r>
      <w:r>
        <w:rPr/>
        <w:t>Ⱚ</w:t>
      </w:r>
      <w:r>
        <w:rPr/>
        <w:t>氬睭䡤痍䀥⏂䑞䧂컂㌊嘺╈昫㩞碣</w:t>
      </w:r>
      <w:r>
        <w:rPr/>
        <w:t>⢏</w:t>
      </w:r>
      <w:r>
        <w:rPr/>
        <w:t>敓㭨御浓囂쌺㙣礬㭆㝢瑫场⩂⨦卉⶿楹㙳䖿숪㝁呸輰䀫掻䰴剬㑤땎橱匹扔穆ⸯ㠹쉧恶⸣㙀ꄬ甥♞딲ꌽ睋</w:t>
      </w:r>
      <w:r>
        <w:rPr/>
        <w:t>ⱌ</w:t>
      </w:r>
      <w:r>
        <w:rPr/>
        <w:t>䵏㚬乤숷㓂浙䏂䨣㓎⧂憩榬㜺兯旂ꎻ橁轗恭뽆ㅾ䈨㨰颮呂堪땵瑯⥰䕗⩯</w:t>
      </w:r>
      <w:r>
        <w:rPr/>
        <w:t>ⴤ</w:t>
      </w:r>
      <w:r>
        <w:rPr/>
        <w:t>砰㵞숤쉥桹㭕⴬㙂</w:t>
      </w:r>
      <w:r>
        <w:rPr/>
        <w:t>꤫</w:t>
      </w:r>
      <w:r>
        <w:rPr/>
        <w:t>뽀㠽䌺숷</w:t>
      </w:r>
      <w:r>
        <w:rPr/>
        <w:t>⠦</w:t>
      </w:r>
      <w:r>
        <w:rPr/>
        <w:t>扖</w:t>
      </w:r>
      <w:r>
        <w:rPr/>
        <w:t>ⳍ⵪</w:t>
      </w:r>
      <w:r>
        <w:rPr/>
        <w:t>稬㍐⪩摌轕칃ꥡ熩ㅫ㬪쉒潠捪卐</w:t>
      </w:r>
      <w:r>
        <w:rPr/>
        <w:t>ⴣ</w:t>
      </w:r>
      <w:r>
        <w:rPr/>
        <w:t>歷╺丨⪮ㄮ㝡ꅕ딸</w:t>
      </w:r>
      <w:r>
        <w:rPr/>
        <w:t>ꕶ</w:t>
      </w:r>
      <w:r>
        <w:rPr/>
        <w:t>睈념㔮縫穯䁱䍦⑴츥</w:t>
      </w:r>
      <w:r>
        <w:rPr/>
        <w:t>ꕳ</w:t>
      </w:r>
      <w:r>
        <w:rPr/>
        <w:t>儹楮礭</w:t>
      </w:r>
      <w:r>
        <w:rPr/>
        <w:t>ꤹ</w:t>
      </w:r>
      <w:r>
        <w:rPr/>
        <w:t>嘪剠⍘䝂쉋슿琲⍶癠䁰晙佦媥걺档噎␽㤥</w:t>
      </w:r>
      <w:r>
        <w:rPr/>
        <w:t>Ⳃ</w:t>
      </w:r>
      <w:r>
        <w:rPr/>
        <w:t>숷捵杈䱘썃⭀쉟껃剴䌸獔</w:t>
      </w:r>
      <w:r>
        <w:rPr/>
        <w:t>ⰳ</w:t>
      </w:r>
      <w:r>
        <w:rPr/>
        <w:t>兦슥쉞轶쵨⥵兵睹</w:t>
      </w:r>
      <w:r>
        <w:rPr/>
        <w:t>꧂</w:t>
      </w:r>
      <w:r>
        <w:rPr/>
        <w:t>燎祹㏂㍬汁숺䔷긴뭌긩偠偈슘㙰㭪秂㭇슘㨦匪䷎摯幮</w:t>
      </w:r>
      <w:r>
        <w:rPr/>
        <w:t>꥟</w:t>
      </w:r>
      <w:r>
        <w:rPr/>
        <w:t>ꍑꅚ</w:t>
      </w:r>
      <w:r>
        <w:rPr/>
        <w:t>ⱄ</w:t>
      </w:r>
      <w:r>
        <w:rPr/>
        <w:t>港ば呡녠灰┽뼶㙱㕇䗂⹘깚磂쉋㈬㚮潣쉚搸</w:t>
      </w:r>
      <w:r>
        <w:rPr/>
        <w:t>ⱷ</w:t>
      </w:r>
      <w:r>
        <w:rPr/>
        <w:t>渣慏灪堵烍㑃썡쉅䰣ㅌ䧂쉨䀽㭎沵炱匯䍇⵷䠹쉢䷍⨵硗싂⍒摌쉹㉔䪏겡佌埂ꆩ㐮숪쉶㡔ꥱㅹ묣⽘ㅌ微灡䑊</w:t>
      </w:r>
      <w:r>
        <w:rPr/>
        <w:t>꤭</w:t>
      </w:r>
      <w:r>
        <w:rPr/>
        <w:t>䵚䤫䑡䭯</w:t>
      </w:r>
      <w:r>
        <w:rPr/>
        <w:t>ⵤ⨺</w:t>
      </w:r>
      <w:r>
        <w:rPr/>
        <w:t>무㶻◃쉤㈱硦숩堤⭕치쉖圱</w:t>
      </w:r>
      <w:r>
        <w:rPr/>
        <w:t>Ⳃ</w:t>
      </w:r>
      <w:r>
        <w:rPr/>
        <w:t>橕꥕猦湯㑇凂彴す乖䁓쉁嘶⸪憵츴⫂</w:t>
      </w:r>
      <w:r>
        <w:rPr/>
        <w:t>ⵞ</w:t>
      </w:r>
      <w:r>
        <w:rPr/>
        <w:t>컂㡪䌯⫂⪻䱆獈㨹汰슱爥걧獒異䱴唺㡶ꥧ깘䉳싂獎䓂䭰爫촩쏍轩뿂쉲쉇砭息摬䜮ꅐ㩁</w:t>
      </w:r>
      <w:r>
        <w:rPr/>
        <w:t>ⴺ</w:t>
      </w:r>
      <w:r>
        <w:rPr/>
        <w:t>穪갤⌳㨤奁轔塍怮嫂넰䜯楢仂츨䫂䥕</w:t>
      </w:r>
      <w:r>
        <w:rPr/>
        <w:t>ⶻ</w:t>
      </w:r>
      <w:r>
        <w:rPr/>
        <w:t>嗂╓桃ꄰ⽍瀱녢⫃뼫椽깍</w:t>
      </w:r>
      <w:r>
        <w:rPr/>
        <w:t>Ɑ</w:t>
      </w:r>
      <w:r>
        <w:rPr/>
        <w:t>嚩⼬</w:t>
      </w:r>
      <w:r>
        <w:rPr/>
        <w:t>ꕯ</w:t>
      </w:r>
      <w:r>
        <w:rPr/>
        <w:t>砻䁂楥畀が㋂墵쉔䘺㟎⍗嚱</w:t>
      </w:r>
      <w:r>
        <w:rPr/>
        <w:t>ꥋ</w:t>
      </w:r>
      <w:r>
        <w:rPr/>
        <w:t>飂⥈輬䄵吩쵔곃楹穸㑄縶췂癢嚮墥슩䚻棂㡳</w:t>
      </w:r>
      <w:r>
        <w:rPr/>
        <w:t>꤭</w:t>
      </w:r>
      <w:r>
        <w:rPr/>
        <w:t>쉒뽥歫瑾乱弤昣㐮긽硍䌣쉅䭂瀪칃先㔵숨婌才撱顕恰</w:t>
      </w:r>
      <w:r>
        <w:rPr/>
        <w:t>ⴤ</w:t>
      </w:r>
      <w:r>
        <w:rPr/>
        <w:t>숣▱䀯쉃숺穇摞뽂湌噰泂〪牳싎恠癕䭂⵫溻劘摪卤柂繙</w:t>
      </w:r>
      <w:r>
        <w:rPr/>
        <w:t>ⴰ</w:t>
      </w:r>
      <w:r>
        <w:rPr/>
        <w:t>懂䌵桁爯轵㒿卆橹䁧⼬䟍㵢婂숱⍰</w:t>
      </w:r>
      <w:r>
        <w:rPr/>
        <w:t>ⱹ</w:t>
      </w:r>
      <w:r>
        <w:rPr/>
        <w:t>싂䜮녱癍뇂桒⨴쉈甮⩬딩倣</w:t>
      </w:r>
      <w:r>
        <w:rPr/>
        <w:t>ꖥ</w:t>
      </w:r>
      <w:r>
        <w:rPr/>
        <w:t>Ȿ</w:t>
      </w:r>
      <w:r>
        <w:rPr/>
        <w:t>뇂㌩㫂</w:t>
      </w:r>
      <w:r>
        <w:rPr/>
        <w:t>⡏⩱</w:t>
      </w:r>
      <w:r>
        <w:rPr/>
        <w:t>䍘⿂歧䝑</w:t>
      </w:r>
      <w:r>
        <w:rPr/>
        <w:t>ꕁ</w:t>
      </w:r>
      <w:r>
        <w:rPr/>
        <w:t>浥轓勂呮┱噫䩖ご㙑浒匊뼳ㅋ幮㭯呩ꎵ숴杫䭮剞机癱两嗂卾犿炣䗂椭㝪숬⪵ꌩ⨱㥵쉵㔤㌤⑰睞⬷쉈䩯</w:t>
      </w:r>
      <w:r>
        <w:rPr/>
        <w:t>ꕙ</w:t>
      </w:r>
      <w:r>
        <w:rPr/>
        <w:t>湔繄慯䄦╸㈥栤쉁眷</w:t>
      </w:r>
      <w:r>
        <w:rPr/>
        <w:t>ꗍ꧂</w:t>
      </w:r>
      <w:r>
        <w:rPr/>
        <w:t>獯㭄䡴⤳</w:t>
      </w:r>
      <w:r>
        <w:rPr/>
        <w:t>ꕎ</w:t>
      </w:r>
      <w:r>
        <w:rPr/>
        <w:t>嘸湌쉌佄摍碩焺幤쉎</w:t>
      </w:r>
      <w:r>
        <w:rPr/>
        <w:t>ⷂ</w:t>
      </w:r>
      <w:r>
        <w:rPr/>
        <w:t>Ⱛ</w:t>
      </w:r>
      <w:r>
        <w:rPr/>
        <w:t>䳂梩彮咿ꥬ瑔烂</w:t>
      </w:r>
      <w:r>
        <w:rPr/>
        <w:t>⡃</w:t>
      </w:r>
      <w:r>
        <w:rPr/>
        <w:t>堵ꍠ䮬ꍆ睨땗▩湲婴僂쉣皩硠㈹쉋䂡抩䉸슮쉙⾩厱⫎쉌㴸䞬塴瘶Ⓜ䂘㥣䛂伳뽬吳焣忂瑪犡</w:t>
      </w:r>
      <w:r>
        <w:rPr/>
        <w:t>꧂</w:t>
      </w:r>
      <w:r>
        <w:rPr/>
        <w:t>啑⌰䎿頴</w:t>
      </w:r>
      <w:r>
        <w:rPr/>
        <w:t>ꦩ</w:t>
      </w:r>
      <w:r>
        <w:rPr/>
        <w:t>숶づ쵪䉖曎⩆渶뾱弤╴썣㐻轵쉑뇂橨䪡潺汋ㄷ㟂剠ㅉ䐫捃潓䀣쉘愭⪬䫂뼽숹</w:t>
      </w:r>
      <w:r>
        <w:rPr/>
        <w:t>⢩╀</w:t>
      </w:r>
      <w:r>
        <w:rPr/>
        <w:t>瓂♸ꍤ쉉♣敫升暬⹾⩯楘숲쉇䶬싂③恌⨽☤仂硰쉲㔹츦䡸㩯棂</w:t>
      </w:r>
      <w:r>
        <w:rPr/>
        <w:t>꤯</w:t>
      </w:r>
      <w:r>
        <w:rPr/>
        <w:t>䐽䌸䁨땎湷㵆頬숩⼵쉄⭃挮ꍊ恦뭆ꌵ걐슘损걩僎江㴭쉦汙獀츣ㅗ椲䏂숩쎩扒</w:t>
      </w:r>
      <w:r>
        <w:rPr/>
        <w:t>ꥒ</w:t>
      </w:r>
      <w:r>
        <w:rPr/>
        <w:t>摾揃搪䩭</w:t>
      </w:r>
      <w:r>
        <w:rPr/>
        <w:t>ꤥ</w:t>
      </w:r>
      <w:r>
        <w:rPr/>
        <w:t>쉚⭗쉐禩㶩估幔摨</w:t>
      </w:r>
      <w:r>
        <w:rPr/>
        <w:t>ꖩ</w:t>
      </w:r>
      <w:r>
        <w:rPr/>
        <w:t>䒬숪枬ꍺ숽哂偄灡슻</w:t>
      </w:r>
      <w:r>
        <w:rPr/>
        <w:t>ⲣ</w:t>
      </w:r>
      <w:r>
        <w:rPr/>
        <w:t>묭갻㔫㡐䑥僂䀫獣卡武氭⌱㬭쵱䭗杭껂㚩橬扉䵍题匬氦儸䩇싂㇂獅憏쉉扈䝱쉩橍䑦㑟祹싂㥑槂싂썘敎儬䀪顚习⑐凂旂盂⩍㑊煦畦⥉湟뼨扪㕧昪⒬䝹쉙ㄴ捪甬嗃堭灦侱습슿恵촱걬轈礲⽄潒乭숪均免䉪癵旂硢犡偧壍睴쉒츺숰</w:t>
      </w:r>
      <w:r>
        <w:rPr/>
        <w:t>ⱐ</w:t>
      </w:r>
      <w:r>
        <w:rPr/>
        <w:t>슏䞩敤쌩숽氯搨䱨獯꥗奩㫂</w:t>
      </w:r>
      <w:r>
        <w:rPr/>
        <w:t>ꕚ</w:t>
      </w:r>
      <w:r>
        <w:rPr/>
        <w:t>䅆ㄥ슥秂</w:t>
      </w:r>
      <w:r>
        <w:rPr/>
        <w:t>ꔱ</w:t>
      </w:r>
      <w:r>
        <w:rPr/>
        <w:t>李㈩畴幰劻瘪犱折砤临䴥⩠쉞◂輤</w:t>
      </w:r>
      <w:r>
        <w:rPr/>
        <w:t>⠤</w:t>
      </w:r>
      <w:r>
        <w:rPr/>
        <w:t>扺㵀⫂坫㙳깶♥ㄵ丨滂쉊뭟⥭折澿刻䕥揂杩무樨쉸㥔䆡䧂彞츦睷╰湟촱獴쉳캩幂쌸㕐樬䌳♈杌㢡潷匱䔶櫂</w:t>
      </w:r>
      <w:r>
        <w:rPr/>
        <w:t>ꦣ</w:t>
      </w:r>
      <w:r>
        <w:rPr/>
        <w:t>掣⥾때㭥ㅹ䲘뽺乍䥌㡥숨놿⬺㵑⩏剷츰䀹캮╄㝯朣쉔</w:t>
      </w:r>
      <w:r>
        <w:rPr/>
        <w:t>ⵖ</w:t>
      </w:r>
      <w:r>
        <w:rPr/>
        <w:t>뽠⭱</w:t>
      </w:r>
      <w:r>
        <w:rPr/>
        <w:t>ⱴ</w:t>
      </w:r>
      <w:r>
        <w:rPr/>
        <w:t>繥欹滂斵頦䙮禵쏍뾣숦湧恦䴥ꅈ硌整瑫煢瞵㕖佀稵婎</w:t>
      </w:r>
      <w:r>
        <w:rPr/>
        <w:t>ꔰ</w:t>
      </w:r>
      <w:r>
        <w:rPr/>
        <w:t>㝕⛎㥀㔸ꄨタ㍞毂百쉔䴺⨶㯂㭤☭䴬䀬ꥺ㥆䨳斣婉橪喻슩묹帺轫噊栱穾▩眽ꥤ项⯂呩䈱깟灠眪樤㭥⧍ꅁ煤쉬㴊깷ꍉ摊슻</w:t>
      </w:r>
      <w:r>
        <w:rPr/>
        <w:t>Ⱨ⫂</w:t>
      </w:r>
      <w:r>
        <w:rPr/>
        <w:t>카㩡⑌吤쉖弮⺥슩栺猲瑗繒橉싃ꌱ뮣濂</w:t>
      </w:r>
      <w:r>
        <w:rPr/>
        <w:t>ⰳ</w:t>
      </w:r>
      <w:r>
        <w:rPr/>
        <w:t>⾱牢╭南⑕㵠쉧네䨶♅盂⥘⤷参</w:t>
      </w:r>
      <w:r>
        <w:rPr/>
        <w:t>ꥆ</w:t>
      </w:r>
      <w:r>
        <w:rPr/>
        <w:t>皩싂悏⫂㭦뮣쉘슮⎡縯㭅䉄卡畁祦䌸㵲ꇃ쉾싂幌甤쉅싍땔넪╠㩆套姂湂쉸ヂ区凂숨栴灑䠳爤컂땑㟂迂㵩烂䥁咏䭫뽉仍싂㑡涘汔佅슥轵쉡䪮唱쉁か싂䀨し쉇软䢿輻⹖⩍걆쉟彨쉱㔰녵汅</w:t>
      </w:r>
      <w:r>
        <w:rPr/>
        <w:t>ꤺ</w:t>
      </w:r>
      <w:r>
        <w:rPr/>
        <w:t>ꅫ偈洮澏斮汷歯⨫牴祚癷䰴〳䲏怲匰</w:t>
      </w:r>
      <w:r>
        <w:rPr/>
        <w:t>꧂</w:t>
      </w:r>
      <w:r>
        <w:rPr/>
        <w:t>䥸춡彸䮻㯂⸣敳㑶싂湓쵳㴻杴䕂쉷ꅈ䆮種总쉬䵂䐽ぐ伷䔻偧</w:t>
      </w:r>
      <w:r>
        <w:rPr/>
        <w:t>ꤳ</w:t>
      </w:r>
      <w:r>
        <w:rPr/>
        <w:t>䎩㠶ꥯ㭇削숫㜺⬦㚱㜱ꆏ䝙䅫☴㝏㍖ぃ悿쵐卣略姂쉲㉌䨰䲩╤뭚㩪冥氷걪幐瞘慧敞쉂뼩ヂ楐掻顾䷃㴪ㄺ䤬侻迂뾮恁晱㴰䔫䬩慷츥ꇍ哂♶乆쉖湵桅䕏</w:t>
      </w:r>
      <w:r>
        <w:rPr/>
        <w:t>Ⱜ</w:t>
      </w:r>
      <w:r>
        <w:rPr/>
        <w:t>䭰䅁㚮숷䱴燂硥㨱燂䉕㙒뭰杤㆏䔽昶湯┬掩唪⬫䍲⌽㉕숤啗㍒慰캩⼺䀮⩅㬨쉶㥎湷界䓂⤽徣顶恨璱ꇎ欪昱婦啊猪숥恈곂땟凂堸䍮態炩⭹報뗂䵇뭸㥙䗂璘迂佘ㄯ䋂</w:t>
      </w:r>
      <w:r>
        <w:rPr/>
        <w:t>ⲩ╎</w:t>
      </w:r>
      <w:r>
        <w:rPr/>
        <w:t>墻睖姂뭅恕㩙㬯祃⪵쉙㝸堣㝎㑑숵扦塭⹊䚏㗂瘪䨪繐牆稪</w:t>
      </w:r>
      <w:r>
        <w:rPr/>
        <w:t>꧂</w:t>
      </w:r>
      <w:r>
        <w:rPr/>
        <w:t>浥潭ㅄ㦿秎</w:t>
      </w:r>
      <w:r>
        <w:rPr/>
        <w:t>꥓</w:t>
      </w:r>
      <w:r>
        <w:rPr/>
        <w:t>ㄪ䔪㭆弤㵤䉐怲浦녗琽㔫坘걤失睸瘳敶汮⸨獗悩琸常䕊ꅯ奧⩚卥睪뿃樴쌯劣⫂偄塌건㎮洬噮쉓䡠条桏㕫楆㐮捧瑦頪ィ䝎䑥牯睗瑮䛂䛂慀㝂故爦洣繶쉸縬樭樽긽杏彈桥䙚⩖䬻ꍂ卋䎬㩙㚡숬㎬䍟穴悬欻⍾歘婋</w:t>
      </w:r>
      <w:r>
        <w:rPr/>
        <w:t>Ⱖ</w:t>
      </w:r>
      <w:r>
        <w:rPr/>
        <w:t>쉵</w:t>
      </w:r>
      <w:r>
        <w:rPr/>
        <w:t>꥓</w:t>
      </w:r>
      <w:r>
        <w:rPr/>
        <w:t>싂걈슡⑷쉟</w:t>
      </w:r>
      <w:r>
        <w:rPr/>
        <w:t>ⲣ</w:t>
      </w:r>
      <w:r>
        <w:rPr/>
        <w:t>杀㢩繉殻䉄슩䅲問⤭嘤磂㏂擂渪긫橹䣂灬쉙녉췂彰縪硑썣䭕뭕숯슘䣎亱頯当</w:t>
      </w:r>
      <w:r>
        <w:rPr/>
        <w:t>ⶣ</w:t>
      </w:r>
      <w:r>
        <w:rPr/>
        <w:t>䨰煳ꅬ畁촻灰쉶沥㤪夲䟂夵</w:t>
      </w:r>
      <w:r>
        <w:rPr/>
        <w:t>ꕕ</w:t>
      </w:r>
      <w:r>
        <w:rPr/>
        <w:t>偒愫婹떥十☦沿䩯瑡㇂旎昰뭥㐽斱ꌪ呆䪿并椥杂偌顎弸桦⭃捾⺱쉲噫楙ꅌ㉹㵏䀊匪㶿仍䋍毂慆彦潥獄慶ꇎ痎奞璿擂</w:t>
      </w:r>
      <w:r>
        <w:rPr/>
        <w:t>Ⳃ⠥</w:t>
      </w:r>
      <w:r>
        <w:rPr/>
        <w:t>娵슩噔㭅曂ꍯ☺ꌫ䡉曂䅓淂噙㶡札㝋</w:t>
      </w:r>
      <w:r>
        <w:rPr/>
        <w:t>ꤴ⩉</w:t>
      </w:r>
      <w:r>
        <w:rPr/>
        <w:t>䭧숫彳칸⽏愸啢숪㑷栶䡓妥搽塏䕷憱圪싂暮䄩칂慇浀ㅍけ坠㡒瓂ꇎ䵕确伥⩃쉦暩所䪵캩</w:t>
      </w:r>
      <w:r>
        <w:rPr/>
        <w:t>ꕠ</w:t>
      </w:r>
      <w:r>
        <w:rPr/>
        <w:t>䥾狂꤮幁㔰奸奺㉭烍輬⑪䩐㋂杗噮싂幺⥴堺轫뽉睃깫䅁攩乾䍟䜪걃숲쉔⸲땗ꥷ䍶卌슡彬䐨張恨囂噾獪䄮㇂焭墩⎮㉮⽐迃䋂剸</w:t>
      </w:r>
      <w:r>
        <w:rPr/>
        <w:t>ꦡ</w:t>
      </w:r>
      <w:r>
        <w:rPr/>
        <w:t>䑷</w:t>
      </w:r>
      <w:r>
        <w:rPr/>
        <w:t>⡴</w:t>
      </w:r>
      <w:r>
        <w:rPr/>
        <w:t>㤵磂쉀櫂곂伹敍䷂㉱硾䌳㥺绍뭙땥</w:t>
      </w:r>
      <w:r>
        <w:rPr/>
        <w:t>ꦵ</w:t>
      </w:r>
      <w:r>
        <w:rPr/>
        <w:t>칈噓쉫睯㬣뇂父啖땳</w:t>
      </w:r>
      <w:r>
        <w:rPr/>
        <w:t>⡶</w:t>
      </w:r>
      <w:r>
        <w:rPr/>
        <w:t>䨥㝄畴쉲夭뾵沵쵥㙈燂嫂攵禡⾡ꥷ㨷䚣硲㬭ぅ哂渺⹊</w:t>
      </w:r>
      <w:r>
        <w:rPr/>
        <w:t>ꕀ</w:t>
      </w:r>
      <w:r>
        <w:rPr/>
        <w:t>丸䑏歕央⪱惂</w:t>
      </w:r>
      <w:r>
        <w:rPr/>
        <w:t>⡌</w:t>
      </w:r>
      <w:r>
        <w:rPr/>
        <w:t>坒輭</w:t>
      </w:r>
      <w:r>
        <w:rPr/>
        <w:t>ꕷ</w:t>
      </w:r>
      <w:r>
        <w:rPr/>
        <w:t>䱈</w:t>
      </w:r>
      <w:r>
        <w:rPr/>
        <w:t>ꥐ</w:t>
      </w:r>
      <w:r>
        <w:rPr/>
        <w:t>ㅺ䍞ꌹぃ番問䑉䇂녂쉔ꍸ皘儶戥擂뾱橾参䅈灂狂걙歫淎♸걲歍珂失슮</w:t>
      </w:r>
      <w:r>
        <w:rPr/>
        <w:t>⣍</w:t>
      </w:r>
      <w:r>
        <w:rPr/>
        <w:t>妡䝣ꄤ卋㈪偀쉺娫쉶뭉獖䨱㯂쉣ꥦ슥牋弣숱쉘矍婓㕣怪湔㩔䕄⿂疘干䵓異㝠숩盍숨䲮乶癹怭㕣䫂䨻兎匥天┥橥㵡啧枵憵숪쉇橐⽁揂┵倭顺␱乣㑣瀲䀨捤煋㴮瑕쵇㍈䁍㓂恌컂ぁ匦ꇂ坢㥰쉡숳⩰塲슿</w:t>
      </w:r>
      <w:r>
        <w:rPr/>
        <w:t>ⴻ</w:t>
      </w:r>
      <w:r>
        <w:rPr/>
        <w:t>獦츬爫꥚쉅矎䵔⑩呟唩</w:t>
      </w:r>
      <w:r>
        <w:rPr/>
        <w:t>ꤲ</w:t>
      </w:r>
      <w:r>
        <w:rPr/>
        <w:t>㌽椤╆捧扩겘곂㕣京쉈䭰㡘手䝖䲣</w:t>
      </w:r>
      <w:r>
        <w:rPr/>
        <w:t>ⵇ⩍</w:t>
      </w:r>
      <w:r>
        <w:rPr/>
        <w:t>拂⼵辮㋂⾥쉓悵뮬㉱㔹ぁ슬䦻㌦樦沩慀╞䙾␮⨹䩈</w:t>
      </w:r>
      <w:r>
        <w:rPr/>
        <w:t>ꤰ</w:t>
      </w:r>
      <w:r>
        <w:rPr/>
        <w:t>쉓숮⽃䱴슮</w:t>
      </w:r>
      <w:r>
        <w:rPr/>
        <w:t>ꕎ</w:t>
      </w:r>
      <w:r>
        <w:rPr/>
        <w:t>䝅쉫</w:t>
      </w:r>
      <w:r>
        <w:rPr/>
        <w:t>ꕢ</w:t>
      </w:r>
      <w:r>
        <w:rPr/>
        <w:t>奭撻奪棂쉒쉐㪻睖捭㑂助㝔䓎㑹㕣炡쉶䁳䅈쉰</w:t>
      </w:r>
      <w:r>
        <w:rPr/>
        <w:t>⡍</w:t>
      </w:r>
      <w:r>
        <w:rPr/>
        <w:t>쉃</w:t>
      </w:r>
      <w:r>
        <w:rPr/>
        <w:t>ⱦ</w:t>
      </w:r>
      <w:r>
        <w:rPr/>
        <w:t>䏂㩇杖坧⍳䉈䙏䙑㉑氨슣䍹䈮䕮䅡奧⨦ㆱ㚻娺䠪慶稤弬</w:t>
      </w:r>
      <w:r>
        <w:rPr/>
        <w:t>ꦣ</w:t>
      </w:r>
      <w:r>
        <w:rPr/>
        <w:t>䉔廂⌻㑑쎻⨴싂䤤뽬걞㒡ㄤ䵁⪬뗂縰춿佖㟂樤쉧獞栩걷걡⭅戵ꥴꅄ噪</w:t>
      </w:r>
      <w:r>
        <w:rPr/>
        <w:t>ⱆ</w:t>
      </w:r>
      <w:r>
        <w:rPr/>
        <w:t>汩橤䴦㒘瑾离㞬渽╣ꆱ顆木</w:t>
      </w:r>
      <w:r>
        <w:rPr/>
        <w:t>ⱖ</w:t>
      </w:r>
      <w:r>
        <w:rPr/>
        <w:t>쉢䟂娻熘旂懂</w:t>
      </w:r>
      <w:r>
        <w:rPr/>
        <w:t>ⶏ</w:t>
      </w:r>
      <w:r>
        <w:rPr/>
        <w:t>熵昵啫숨題瑈쉪杋牁娷智싂㙂뇂ꍓ奡兯幞ꄭ촬㡲歔뭧扣䝗干뇂搩淂㔫ォ칯숻奾䞵㦥塢⽶妵䅥潎㖏숊懂弫싂怵</w:t>
      </w:r>
      <w:r>
        <w:rPr/>
        <w:t>⡙</w:t>
      </w:r>
      <w:r>
        <w:rPr/>
        <w:t>轔汇址在䱔ꥤ싎㪥ヂ⿂</w:t>
      </w:r>
      <w:r>
        <w:rPr/>
        <w:t>ⴶ</w:t>
      </w:r>
      <w:r>
        <w:rPr/>
        <w:t>㈭뽡䉓癫슩⿂漵⩺揃娨昤쉳眳僃</w:t>
      </w:r>
      <w:r>
        <w:rPr/>
        <w:t>⣃</w:t>
      </w:r>
      <w:r>
        <w:rPr/>
        <w:t>썰䁩仂〸</w:t>
      </w:r>
      <w:r>
        <w:rPr/>
        <w:t>ⶩ</w:t>
      </w:r>
      <w:r>
        <w:rPr/>
        <w:t>儹偖殩쉃쉓唤㍯繩轗䰣ꅙ⭘깄かꍂ⫍캱⨪歉㵵器䭟啚浭狂㙡쏂㙢쉉潵佣䢬媣㕃六禡橀娹挸䁧◂歡┸갬㝤쉀绂䫂眹⨺奄乵ꄪ係汊숽睺搸☪䀳⌹䓂溬싎灋썺哂㝉楗놣ꌳ①犬䛂硗畈숺斣硹焺☵䈦朮⼣</w:t>
      </w:r>
      <w:r>
        <w:rPr/>
        <w:t>ꔣ</w:t>
      </w:r>
      <w:r>
        <w:rPr/>
        <w:t>䝵</w:t>
      </w:r>
      <w:r>
        <w:rPr/>
        <w:t>⡭</w:t>
      </w:r>
      <w:r>
        <w:rPr/>
        <w:t>婯걾쉆とꍮ䶿⥰硄⏂</w:t>
      </w:r>
      <w:r>
        <w:rPr/>
        <w:t>⡙</w:t>
      </w:r>
      <w:r>
        <w:rPr/>
        <w:t>㩌湴啸栩佋☨깮咻礭䐪庻琮牸캿쉍㵱숣っ沬쌲煷噶擂焮⥐䄰圦幩㩭㡰⬹㖻䝱⥶影势坚㝾硰쉩嘺ꆩ깇⭧㍚⮿㡳ㅄ넺攦㉴硧斮匨䥯㵴吷쵳輲⤭朣쏂煲⻂癴㬮汔ꅏ</w:t>
      </w:r>
      <w:r>
        <w:rPr/>
        <w:t>ꤷ</w:t>
      </w:r>
      <w:r>
        <w:rPr/>
        <w:t>ㄵ瑇♣焥싂獄硷㝧幁㠽辿ꌶ쉳炣㕍睊䩌坋爷㈨䥦婚穔ォ塞涵䩫╫슿夫磂洳睞睇囃㉏▥啇堣촣녍⛎♟扫䐭乡牃煙牆煖癕䉪◂ㅣ牁╋电惂彏䆥슿쉰</w:t>
      </w:r>
      <w:r>
        <w:rPr/>
        <w:t>ꖣ</w:t>
      </w:r>
      <w:r>
        <w:rPr/>
        <w:t>瘨䕀⯎䅰砳噮싍숽</w:t>
      </w:r>
      <w:r>
        <w:rPr/>
        <w:t>ꤥ</w:t>
      </w:r>
      <w:r>
        <w:rPr/>
        <w:t>偭캏塘쉋䞿㵳瑨湇㕕頬㗂坩싂澩飂걐牋硗Ⓜ䲣쉓</w:t>
      </w:r>
      <w:r>
        <w:rPr/>
        <w:t>ⱃ</w:t>
      </w:r>
      <w:r>
        <w:rPr/>
        <w:t>曍</w:t>
      </w:r>
      <w:r>
        <w:rPr/>
        <w:t>ⰲ</w:t>
      </w:r>
      <w:r>
        <w:rPr/>
        <w:t>㔽썫轁뗂쉮䦱⌳싎桲쉬榬扠떵繈㭩恩넱䙥뽭긷佴恪扴䁩ꥴ⭩┩浖绂뮩㝚畴㵬</w:t>
      </w:r>
      <w:r>
        <w:rPr/>
        <w:t>ꗂ</w:t>
      </w:r>
      <w:r>
        <w:rPr/>
        <w:t>呗⼫䘹匤쌨㡩朹䡡湳䨻㚩뽁뭰癰潺</w:t>
      </w:r>
      <w:r>
        <w:rPr/>
        <w:t>⡣⨤꥚</w:t>
      </w:r>
      <w:r>
        <w:rPr/>
        <w:t>敊䝫䈬櫂橖灨녵犻칀辻쉒乙</w:t>
      </w:r>
      <w:r>
        <w:rPr/>
        <w:t>⣂</w:t>
      </w:r>
      <w:r>
        <w:rPr/>
        <w:t>싂歸繸뭊㜶숸偸呋⍩⯂之慧吭偆䲱䍀㴻昻싂杖㡲眷쉀⸴偄쉘쉳넲瑖녎ꥶ卍祖뇂癱渷㐤楮䅡杦甶氣暣中爪伻䢩窻顕㘶幹䭧睟쉋㥰뭗晨槃㥅쉨呁㄰廂㔰湧祢梬⩌깈</w:t>
      </w:r>
      <w:r>
        <w:rPr/>
        <w:t>ⰳ</w:t>
      </w:r>
      <w:r>
        <w:rPr/>
        <w:t>熿偞㨭係䩶倩㕗攦㮱쵌걧沮唣䜤♉墿彀硊䯂吳歘⺏쉨䡵㯂췂漦幄摨㑲坆敉歟갤䍾楹丵뼫吷䊻爰瑨䍬柃숶头⬵䑡あ戹六ヂ湰䩣␤싂䓃瘵녥啇⭮橨澬㕘楎ꅒ숹숱♗쉒焰⼵畍쉒坾㮵頴县愊牮숣坃厩轮</w:t>
      </w:r>
      <w:r>
        <w:rPr/>
        <w:t>ꕲ</w:t>
      </w:r>
      <w:r>
        <w:rPr/>
        <w:t>佀ꍸ〶⍢ꍨ싍浦䠳搷㍥弰꺱塣唷獶뼮䘮⑯㡲塩咻쉷춏娶☫ꥲ徬쉤㡣穕冬겣ꥢ懂憥㛂畸整䅗辡쵾숩䭡䙂⩋䳂杓瑹⬦䁆曂</w:t>
      </w:r>
      <w:r>
        <w:rPr/>
        <w:t>Ⳃ</w:t>
      </w:r>
      <w:r>
        <w:rPr/>
        <w:t>湶꥗悱ꇂ湘③⚻抵⵱䈺汁䡖칉쌨쉈愴⩴⤹◂琻塎轠쉭繲쉬㩆쉦䞩䆩⾏倨ꇂ뼽⤶欥㶿繕㙍輩⿍⥗硯剋⩱䙺癯䱹㔽匨ꆿ㉥啠㑂㇎歲</w:t>
      </w:r>
      <w:r>
        <w:rPr/>
        <w:t>ⷂ</w:t>
      </w:r>
      <w:r>
        <w:rPr/>
        <w:t>깧쉕歮ㄲ쉯뽶輴嫂䇎</w:t>
      </w:r>
      <w:r>
        <w:rPr/>
        <w:t>ꖥ</w:t>
      </w:r>
      <w:r>
        <w:rPr/>
        <w:t>呲뽞</w:t>
      </w:r>
      <w:r>
        <w:rPr/>
        <w:t>꧂</w:t>
      </w:r>
      <w:r>
        <w:rPr/>
        <w:t>䀹堲㤪竂タ濎㪡琫矂싂㭕⫂쉨坖婖湰䐹⾣瞿堪婖橎埂녕剫婖䙴㙏쉓歠뼵㉥哂弪汭ꏎ䍨䭦偅쉙㝒呺埂䉉氳摮싂潌쉱洦榩숥燂敓䣂丸싂⪣椵ꅢ䭂걊㏂偞땋祭␯뭵썦攲㍏㵷檏䢱刪슩倶슥楾䁒▩⨵犱怵땆㕣瑙䵂煆㈰⭓䦩丷灑㣂</w:t>
      </w:r>
      <w:r>
        <w:rPr/>
        <w:t>ꤪ</w:t>
      </w:r>
      <w:r>
        <w:rPr/>
        <w:t>네⽟猨湓㉁</w:t>
      </w:r>
      <w:r>
        <w:rPr/>
        <w:t>ꤺ</w:t>
      </w:r>
      <w:r>
        <w:rPr/>
        <w:t>숨⑖爽뼩숲䕱䔻▿灱橳㗂ꄥ燃⸭倪塆䱑夻쉖額畁⸦</w:t>
      </w:r>
      <w:r>
        <w:rPr/>
        <w:t>ⵍ</w:t>
      </w:r>
      <w:r>
        <w:rPr/>
        <w:t>㜭绂穒␪싍쉕㍫敱ꅎ걨쉪䏂䤬뮥畠硶滂洸</w:t>
      </w:r>
      <w:r>
        <w:rPr/>
        <w:t>ꕆ⤽</w:t>
      </w:r>
      <w:r>
        <w:rPr/>
        <w:t>啢ㅉ㥗믂煇치쉰숹㓂狂僂쌩匩焺䂩狂啊㔺♴へ浹嫂쉁摊㍔♋煋슱숽칄朦妏戬䜽浒쌫䡣쉩╧쉒佹佡갵䩇숨捖</w:t>
      </w:r>
      <w:r>
        <w:rPr/>
        <w:t>ⱨ</w:t>
      </w:r>
      <w:r>
        <w:rPr/>
        <w:t>촷ꅘ顟䝃䩲㢥唽㌶썏䪬圷겻掿䰴꤮╋䈱嚱晨♘</w:t>
      </w:r>
      <w:r>
        <w:rPr/>
        <w:t>ꦿ</w:t>
      </w:r>
      <w:r>
        <w:rPr/>
        <w:t>畎㔽伶꥞晨䘴</w:t>
      </w:r>
      <w:r>
        <w:rPr/>
        <w:t>⡦</w:t>
      </w:r>
      <w:r>
        <w:rPr/>
        <w:t>碏潭⽒砵穮榘䔩깚뭭슬⪮癲깷睐牉⵲㢩僂慌帤⩐ꥨ䵑</w:t>
      </w:r>
      <w:r>
        <w:rPr/>
        <w:t>ꤨ</w:t>
      </w:r>
      <w:r>
        <w:rPr/>
        <w:t>恸烂佴潤⌯㵂㩕쵮䤩䨨眶㜷뿂嘳쉁娪숺摎⽠</w:t>
      </w:r>
      <w:r>
        <w:rPr/>
        <w:t>ⱂ</w:t>
      </w:r>
      <w:r>
        <w:rPr/>
        <w:t>䳂摥뭂깶쵄仂촺컂싂⴪䘽</w:t>
      </w:r>
      <w:r>
        <w:rPr/>
        <w:t>ⷎ</w:t>
      </w:r>
      <w:r>
        <w:rPr/>
        <w:t>쎱懂숵繢䙂䝪樭彍ꄻ䖮䔪⵲浳牐</w:t>
      </w:r>
      <w:r>
        <w:rPr/>
        <w:t>ꥌ</w:t>
      </w:r>
      <w:r>
        <w:rPr/>
        <w:t>믂獱幷瑰㝳쉲熱</w:t>
      </w:r>
      <w:r>
        <w:rPr/>
        <w:t>꧂</w:t>
      </w:r>
      <w:r>
        <w:rPr/>
        <w:t>硬◂䰤牞繉潀楌뭍瘹</w:t>
      </w:r>
      <w:r>
        <w:rPr/>
        <w:t>ⱘ</w:t>
      </w:r>
      <w:r>
        <w:rPr/>
        <w:t>潋奪쉍䕔㡚ꍆ⴫穟㕠땲䘭抮⚩</w:t>
      </w:r>
      <w:r>
        <w:rPr/>
        <w:t>⣎☴</w:t>
      </w:r>
      <w:r>
        <w:rPr/>
        <w:t>䳎榣㡗</w:t>
      </w:r>
      <w:r>
        <w:rPr/>
        <w:t>⢮</w:t>
      </w:r>
      <w:r>
        <w:rPr/>
        <w:t>浊䨪扦擃뇂</w:t>
      </w:r>
      <w:r>
        <w:rPr/>
        <w:t>ꤵ</w:t>
      </w:r>
      <w:r>
        <w:rPr/>
        <w:t>所꺮㚩⌴⽢䝺太䕙䋂⭦⨶⹕⭔</w:t>
      </w:r>
      <w:r>
        <w:rPr/>
        <w:t>⢣</w:t>
      </w:r>
      <w:r>
        <w:rPr/>
        <w:t>㥗涘䟂㒡</w:t>
      </w:r>
      <w:r>
        <w:rPr/>
        <w:t>ꥁ</w:t>
      </w:r>
      <w:r>
        <w:rPr/>
        <w:t>䣂싂夲쉎쵴䀬㙖牁⹊䔤䏂䩙⼷焰䈯쉁形䦣塧砹㕪䙧㕒쉪咡攪䁸爪숤㑄⹚攊쉗愱噓갭啑疵䃂䝅坵☵啍砨㎮</w:t>
      </w:r>
      <w:r>
        <w:rPr/>
        <w:t>ꕡ</w:t>
      </w:r>
      <w:r>
        <w:rPr/>
        <w:t>去⍵斡ꅰ㦻㙾ꅔ⫂浦啚Ⓜ南쉨䅋恁♶슻뮏顣㍳⴦문䠳皏兆</w:t>
      </w:r>
      <w:r>
        <w:rPr/>
        <w:t>ꖡ</w:t>
      </w:r>
      <w:r>
        <w:rPr/>
        <w:t>冡䪘⌹撘娫⹊␫쉀橊廂奙ꍗ묵異げ걣</w:t>
      </w:r>
      <w:r>
        <w:rPr/>
        <w:t>ⴱ</w:t>
      </w:r>
      <w:r>
        <w:rPr/>
        <w:t>䏂瓂㡎㝖儽洭愨潴䓂潦夲浑捒</w:t>
      </w:r>
      <w:r>
        <w:rPr/>
        <w:t>ꕮ</w:t>
      </w:r>
      <w:r>
        <w:rPr/>
        <w:t>䧂娱䷂䭬췂㭱㬵徵䧂믂祂갴唯浹䥳㷂㩖僂繵뗂噐뾬㍕牓딭硃䵅戯煮숯彚ꥺ䙦竂ꥡ轘䖡桏䑳䵱</w:t>
      </w:r>
      <w:r>
        <w:rPr/>
        <w:t>ꗍ</w:t>
      </w:r>
      <w:r>
        <w:rPr/>
        <w:t>뽺싃녮戵㔤</w:t>
      </w:r>
      <w:r>
        <w:rPr/>
        <w:t>⡬</w:t>
      </w:r>
      <w:r>
        <w:rPr/>
        <w:t>卭辩䳎あ秂㛂</w:t>
      </w:r>
      <w:r>
        <w:rPr/>
        <w:t>⡇</w:t>
      </w:r>
      <w:r>
        <w:rPr/>
        <w:t>歪䡒싂敭숫利噉秂떱⫂榿灠㘯♉扚㙣</w:t>
      </w:r>
      <w:r>
        <w:rPr/>
        <w:t>ⰻ</w:t>
      </w:r>
      <w:r>
        <w:rPr/>
        <w:t>ꅥ浇쉔渣悱轫瘲彅卪䣂믂毂歯男䌣礪ㄶ䯂⪬㵐</w:t>
      </w:r>
      <w:r>
        <w:rPr/>
        <w:t>ⱚ</w:t>
      </w:r>
      <w:r>
        <w:rPr/>
        <w:t>㧂偅瑚碬顥␷揂</w:t>
      </w:r>
      <w:r>
        <w:rPr/>
        <w:t>ⰷ⫂</w:t>
      </w:r>
      <w:r>
        <w:rPr/>
        <w:t>䭤⪱</w:t>
      </w:r>
      <w:r>
        <w:rPr/>
        <w:t>꤭</w:t>
      </w:r>
      <w:r>
        <w:rPr/>
        <w:t>칙ㄲ摇䐪吪兘쉋灾榬걭㵪洦◂偹쉟漳套뾵⨨㔽䁡䩓㍺住⨵復桩䑊顬潶㙰䥔⨸敚颬稤␹</w:t>
      </w:r>
      <w:r>
        <w:rPr/>
        <w:t>ⱀ</w:t>
      </w:r>
      <w:r>
        <w:rPr/>
        <w:t>扰</w:t>
      </w:r>
      <w:r>
        <w:rPr/>
        <w:t>ꤹ</w:t>
      </w:r>
      <w:r>
        <w:rPr/>
        <w:t>渭⸶凂싍湁㇂砹䋃杪캮ꍓ焦摖숵┽㵒⼣汵咥姃掵圦恊슏別깮䅾噑ꅖ煆⭡か㩞棂䖵䡪姂䥚憵典䑆䉠⽮扨濂쉅䟂攤습癹刵쉇⪵Ⓜ⽕穔妡뭌由뾩廂㍥滂擂䜤㜳拂녂癭瑚䀽䟂採䥑摉夦⨤뽗壂ꅪ栫㞩勂䘯ꥫ㷂媥佾♸䥊暏</w:t>
      </w:r>
      <w:r>
        <w:rPr/>
        <w:t>ꕗ</w:t>
      </w:r>
      <w:r>
        <w:rPr/>
        <w:t>묥灡氬ꥲ吸漥䑴沱䩗ꅱ橲⭆吴䉏潱克싂뮏悩⏂獮煓㑸쉑숣</w:t>
      </w:r>
      <w:r>
        <w:rPr/>
        <w:t>⠫⩇◂</w:t>
      </w:r>
      <w:r>
        <w:rPr/>
        <w:t>ㆱ䡗⻂田⦡싂攣⩳剹繢䑠湺䄺乵犮⹟硯牃싂ㆿ坓棂琺ふ䥱쉨쉔⴩眦⍇⎩㍬夤㩊挰垩揎㭐㞩婦⨽㡘朰녶♱㙥Ⓜ숭㴵婏懂⑙䡓㗂彣砷眳슥塳挤帥⬤䩹乎촰싂숵勎匭싂搮⭸淂煬싂䳃쉍暡땟걓䩥扡㍣博氶啤㉇숹恧凍䰰娻愱䙫帲</w:t>
      </w:r>
      <w:r>
        <w:rPr/>
        <w:t>Ⱟ</w:t>
      </w:r>
      <w:r>
        <w:rPr/>
        <w:t>쉃㘲穙浠楀妱氭㮡꺱浗㈭</w:t>
      </w:r>
      <w:r>
        <w:rPr/>
        <w:t>ꕖ⤯</w:t>
      </w:r>
      <w:r>
        <w:rPr/>
        <w:t>栫䙎⮣繰嫂ꎘ</w:t>
      </w:r>
      <w:r>
        <w:rPr/>
        <w:t>⡁</w:t>
      </w:r>
      <w:r>
        <w:rPr/>
        <w:t>䄻礳칇珂⪵睃啫戥槂䭥凂⎡氯嘤爰䁗渪⨪灏恖곂⺱㥃㥧</w:t>
      </w:r>
      <w:r>
        <w:rPr/>
        <w:t>꥟</w:t>
      </w:r>
      <w:r>
        <w:rPr/>
        <w:t>숩牓뭍숲꥕璵⸹㩳Ⓕ畈卡㉞㮿燂ꄷ烂䙍㵹㜲쌸␤숪䃂ヂ䬪栥쉡塤</w:t>
      </w:r>
      <w:r>
        <w:rPr/>
        <w:t>ꤴ</w:t>
      </w:r>
      <w:r>
        <w:rPr/>
        <w:t>䵾槂亱穹⚬쏂䘊싍䚻</w:t>
      </w:r>
      <w:r>
        <w:rPr/>
        <w:t>ꔱ</w:t>
      </w:r>
      <w:r>
        <w:rPr/>
        <w:t>㷂幙縯숱桗䭠嫂桲싂桁㭵쉏Ⓜ煃啐摶⵷㤰灕⥑깕啭典</w:t>
      </w:r>
      <w:r>
        <w:rPr/>
        <w:t>⡲</w:t>
      </w:r>
      <w:r>
        <w:rPr/>
        <w:t>杤〦煀从癡⚵</w:t>
      </w:r>
      <w:r>
        <w:rPr/>
        <w:t>ⷂ</w:t>
      </w:r>
      <w:r>
        <w:rPr/>
        <w:t>呎㉌㝢熘圫䭸⿂磂牱쉕坔䅥</w:t>
      </w:r>
      <w:r>
        <w:rPr/>
        <w:t>ꤷꤸ</w:t>
      </w:r>
      <w:r>
        <w:rPr/>
        <w:t>焪</w:t>
      </w:r>
      <w:r>
        <w:rPr/>
        <w:t>⡬⩵</w:t>
      </w:r>
      <w:r>
        <w:rPr/>
        <w:t>彃珂숯嘺뇂</w:t>
      </w:r>
      <w:r>
        <w:rPr/>
        <w:t>Ⱚ</w:t>
      </w:r>
      <w:r>
        <w:rPr/>
        <w:t>䕁唹</w:t>
      </w:r>
      <w:r>
        <w:rPr/>
        <w:t>ⷂ</w:t>
      </w:r>
      <w:r>
        <w:rPr/>
        <w:t>㑰⑊⑤歍녈⭓숯ꍱ䩭뿂繌⚮⹑吪㍁癸츥纩恁갲</w:t>
      </w:r>
      <w:r>
        <w:rPr/>
        <w:t>ⵎ</w:t>
      </w:r>
      <w:r>
        <w:rPr/>
        <w:t>㎡嘨</w:t>
      </w:r>
      <w:r>
        <w:rPr/>
        <w:t>ⵒ</w:t>
      </w:r>
      <w:r>
        <w:rPr/>
        <w:t>癙欩⸬夣⹫㇂䝠搵숷⭚</w:t>
      </w:r>
      <w:r>
        <w:rPr/>
        <w:t>ⱪ</w:t>
      </w:r>
      <w:r>
        <w:rPr/>
        <w:t>秂䙾晫</w:t>
      </w:r>
      <w:r>
        <w:rPr/>
        <w:t>ꕺ</w:t>
      </w:r>
      <w:r>
        <w:rPr/>
        <w:t>坠礥䰣숴奢㕎桌摭⽯㣂㐬咮獢쉊뭞┩㵗⸬䍬⹶硦殏㥤ꥡ䙠쉨䡰쌹㒩촱⭢獮䊱歅弩摧⨻쉹摌公⬯썷溩㧃恲슿䕲䱠卩轓懂땃潫卵眴䉥♉쵶싂⹤䩱습浧㉨⩤념兰光쉠何塒輭㨬㘨刣慶㔥뽖礻숨湤㢱㥉⩥浄쉈⤹쉭琦捔숻쉕Ⓙ습䖵㡌썅烃挦묷偾㦻婞焫⤥㙑䉥╢䅉睖輺⥰㛂橪敞┪偒晚걃瘪啹゘䡩䥀칦뭬殿쉹喻敥쉱䊱㥾彯⩑걁题⵨丯幞わ畍뭚喬䩑顤⹥☶䕩癇颩煂ꅒ参ꄣ쉧ꍑ쉏넣쉉摢匬儮欶䬭ꇂ䕩㗍䪮䩓⥘也숳墵⽲ꅠⓂ㭈슡汀⹡䱥犩⑸扱쉭깗䊱㔴嘱⥎媥禩噙䦬</w:t>
      </w:r>
      <w:r>
        <w:rPr/>
        <w:t>ⱌ</w:t>
      </w:r>
      <w:r>
        <w:rPr/>
        <w:t>㟂䭢⸱㝭㍺挹</w:t>
      </w:r>
      <w:r>
        <w:rPr/>
        <w:t>⡬</w:t>
      </w:r>
      <w:r>
        <w:rPr/>
        <w:t>䄫숶祋㖡⭚⥷捥漩썄吰⪏畬䰦晕딥䙎䀳촲戴㧂盂扎슥뽆⬱䩄䠷剅即估剅漥淂쉶䀩쉮渪칉썔⭶祯䞡亡쉴灔㶣椮♣⶘祡䑢乍䉎⩪䃂⩍煯싂留瘮忂共㉠숣剂㍄㜪扩쉄矂桙暮夽걶ば⼬쉡娮쉕瘸썠甭ꏂ䅠㑲棍佫숣侥쉇浅쵞䛃⧂䩦㍘깙녟쉠祡</w:t>
      </w:r>
      <w:r>
        <w:rPr/>
        <w:t>ꗂ</w:t>
      </w:r>
      <w:r>
        <w:rPr/>
        <w:t>燂榿敗繩䫂癎싂䀹쉤㇂⪵噸㌬깩顚㶩⪏ꍊ</w:t>
      </w:r>
      <w:r>
        <w:rPr/>
        <w:t>꧂</w:t>
      </w:r>
      <w:r>
        <w:rPr/>
        <w:t>쉢側䓂塒烂쌫拃壂ㅴ</w:t>
      </w:r>
      <w:r>
        <w:rPr/>
        <w:t>⠻</w:t>
      </w:r>
      <w:r>
        <w:rPr/>
        <w:t>㵧朴䎿畏䥪塖頪畦쉚枿꥔䔵㩬炬犡捣頤싂凂쉧样䑐桔ꍵ⽀㟃懂⭡䱵啯磂ꅌ</w:t>
      </w:r>
      <w:r>
        <w:rPr/>
        <w:t>ꥐ</w:t>
      </w:r>
      <w:r>
        <w:rPr/>
        <w:t>녒䂱奖䷎䤬浫땵媩溥晷婀ꎿ㕅㠷嚵㒱瑣숤</w:t>
      </w:r>
      <w:r>
        <w:rPr/>
        <w:t>Ȿ</w:t>
      </w:r>
      <w:r>
        <w:rPr/>
        <w:t>凎䭑뼩祚泂埂堥</w:t>
      </w:r>
      <w:r>
        <w:rPr/>
        <w:t>ⵏ</w:t>
      </w:r>
      <w:r>
        <w:rPr/>
        <w:t>啺숭框</w:t>
      </w:r>
      <w:r>
        <w:rPr/>
        <w:t>꤭</w:t>
      </w:r>
      <w:r>
        <w:rPr/>
        <w:t>墩깪믂檮凂唦䱹䊩愯䑟挱㉐슱楯㔥</w:t>
      </w:r>
      <w:r>
        <w:rPr/>
        <w:t>ꤊ</w:t>
      </w:r>
      <w:r>
        <w:rPr/>
        <w:t>轔쉪垮</w:t>
      </w:r>
      <w:r>
        <w:rPr/>
        <w:t>⡵</w:t>
      </w:r>
      <w:r>
        <w:rPr/>
        <w:t>㩚슱</w:t>
      </w:r>
      <w:r>
        <w:rPr/>
        <w:t>⣂</w:t>
      </w:r>
      <w:r>
        <w:rPr/>
        <w:t>愳繀쵔囂ꥸ繵啴瀣숩椱걇䵙⼸牃숦⤤䩕嗂刹뇂㔨☦䘻抬숱쉒妥칩㌵䍩瓂</w:t>
      </w:r>
      <w:r>
        <w:rPr/>
        <w:t>ꔺ</w:t>
      </w:r>
      <w:r>
        <w:rPr/>
        <w:t>丸㝍煤揂⴯䀶슻剧輭⻂㧂㨪傣쉇슩穰穉숥ꌩ楌㶻㗎䑕㉔</w:t>
      </w:r>
      <w:r>
        <w:rPr/>
        <w:t>ꕊ</w:t>
      </w:r>
      <w:r>
        <w:rPr/>
        <w:t>却</w:t>
      </w:r>
      <w:r>
        <w:rPr/>
        <w:t>ⷂꔫ</w:t>
      </w:r>
      <w:r>
        <w:rPr/>
        <w:t>䄱⩃顭꺵⩭</w:t>
      </w:r>
      <w:r>
        <w:rPr/>
        <w:t>ꕵ</w:t>
      </w:r>
      <w:r>
        <w:rPr/>
        <w:t>쉞殮倯㩡擃</w:t>
      </w:r>
      <w:r>
        <w:rPr/>
        <w:t>Ⱪ</w:t>
      </w:r>
      <w:r>
        <w:rPr/>
        <w:t>䔦桰暣⾣桖䥳杉㵘䥔栯㔵䵉숬㍾갪杊㘶뇂ꅨ⩩稳ꍷ帥䒩</w:t>
      </w:r>
      <w:r>
        <w:rPr/>
        <w:t>ꖩ┮</w:t>
      </w:r>
      <w:r>
        <w:rPr/>
        <w:t>䂘彯庩</w:t>
      </w:r>
      <w:r>
        <w:rPr/>
        <w:t>ⱀ</w:t>
      </w:r>
      <w:r>
        <w:rPr/>
        <w:t>䑇癫恎쉑杧㙇乹</w:t>
      </w:r>
      <w:r>
        <w:rPr/>
        <w:t>ꕺ</w:t>
      </w:r>
      <w:r>
        <w:rPr/>
        <w:t>眨否煉繯啟婴⥊㡡攪眣⥱㎻圲ㆵ墥獞썷쉂♇瑃塧婣츻燍惂種旂쉙ꅰ瘣畁숲</w:t>
      </w:r>
      <w:r>
        <w:rPr/>
        <w:t>⡟</w:t>
      </w:r>
      <w:r>
        <w:rPr/>
        <w:t>澏椨祇뽅㡀摃䔶塀佢⹏咬뽯轾堤⑏㉁汦쉫ꍘ⽰灘䡗湤癩䮿␽㝀䖡</w:t>
      </w:r>
      <w:r>
        <w:rPr/>
        <w:t>ⲩ</w:t>
      </w:r>
      <w:r>
        <w:rPr/>
        <w:t>教爰慖쉷䩙全⵹⽊⹀䲻啳싂떬獠橴䬱</w:t>
      </w:r>
      <w:r>
        <w:rPr/>
        <w:t>⡳</w:t>
      </w:r>
      <w:r>
        <w:rPr/>
        <w:t>껂救숪</w:t>
      </w:r>
      <w:r>
        <w:rPr/>
        <w:t>ⰰ⨻</w:t>
      </w:r>
      <w:r>
        <w:rPr/>
        <w:t>뽵操吱㶮呓牰넽䝶㑈婠晆扢숫䜱瞮迂㟂䉄⹞⩀睠顬ヂ땹嘻彐넰䰯淃꥗灑呏ꎥ⽏뽸栱⌨ㅸ汊쉎䌬敌</w:t>
      </w:r>
      <w:r>
        <w:rPr/>
        <w:t>⠽</w:t>
      </w:r>
      <w:r>
        <w:rPr/>
        <w:t>㒻䅣䵎쉀쉏磂슿쉧깵繡ꄴ娸埂炣佹涱つ䄺쉣⹖呏칇刯獟稤뽈㩠</w:t>
      </w:r>
      <w:r>
        <w:rPr/>
        <w:t>ꕧ</w:t>
      </w:r>
      <w:r>
        <w:rPr/>
        <w:t>䝐</w:t>
      </w:r>
      <w:r>
        <w:rPr/>
        <w:t>⠪⹉</w:t>
      </w:r>
      <w:r>
        <w:rPr/>
        <w:t>儸煦䍳债戨歾ず痂㖘䩘㈱⩥㬶㶬弪潢쉺杨䅊㏂ꅚ潦杍㑩㞘숺顤が坈␮梻頬潦䝰⏂⭔䏃⫂克牊딵竂煗夵礷㕎䱒啊쵫쉁ㅘ甫⑔䳂㤲轂걸쉵묨㕒䍋䱶㡤㟂䥦┫獌䭚祠䵣⭖ꄫ㴶쉗憵湋捏䷂倳䡴䵌숪䘥呯䘬睦⭎傩ィ䭑㕴䕫뭟渲쉖浙⻂擎㝷桃䉫㐲쉆ꄶ瑐頫㝴獈懂숽勎幆橶숱싂未轾漳뽖㍀横숬䢩Ⓝ䱯吸긵ꥸ桵典㌽싂呌쉷♌숬ㅎ⩉⍏썦䮵꺬슡嚥本吪䅊䞮剺滂</w:t>
      </w:r>
      <w:r>
        <w:rPr/>
        <w:t>ⵆ</w:t>
      </w:r>
      <w:r>
        <w:rPr/>
        <w:t>싃娤眽獣</w:t>
      </w:r>
      <w:r>
        <w:rPr/>
        <w:t>ꗍ</w:t>
      </w:r>
      <w:r>
        <w:rPr/>
        <w:t>㙔쉡祦匸묣䌯䵰⺏弨㭖囂ꄭ䑰烂繸</w:t>
      </w:r>
      <w:r>
        <w:rPr/>
        <w:t>꧃</w:t>
      </w:r>
      <w:r>
        <w:rPr/>
        <w:t>繅䣂뭪쉔癏䭠瑸슘䋂䙊樶痂뽇뾵⩸䣂㡒ꥡ捚㍦ね丯ꅃ祐⑫␱뮿㭁䙴⹍</w:t>
      </w:r>
      <w:r>
        <w:rPr/>
        <w:t>ⵈ</w:t>
      </w:r>
      <w:r>
        <w:rPr/>
        <w:t>䅲⍟倳싂쵬啺䩫券싂凃䕊ㅁ꥞〉帩뭴싂䪡꥾刪䭞幪쉪꤮㚡兦繬䁙싃沩ꅎ潳妥夊⎡偶扳硇檱㪘╈参硘䲻</w:t>
      </w:r>
      <w:r>
        <w:rPr/>
        <w:t>Ⲙ</w:t>
      </w:r>
      <w:r>
        <w:rPr/>
        <w:t>䠴싂䏂⹚䘬彮</w:t>
      </w:r>
      <w:r>
        <w:rPr/>
        <w:t>ⶱ</w:t>
      </w:r>
      <w:r>
        <w:rPr/>
        <w:t>⠭</w:t>
      </w:r>
      <w:r>
        <w:rPr/>
        <w:t>轪㜵嘰䅨䠭싂档䯂䝭揂猲噇䁃쉰싂䷂㭳復牫熵奒礤殻숲䁙㔹㑢䖵㦬伹㑏䵒猴걉쉵䬥䁔晙숤䝐䱺䎣婎쉦싂僂㩇ぱ</w:t>
      </w:r>
      <w:r>
        <w:rPr/>
        <w:t>ꕷ</w:t>
      </w:r>
      <w:r>
        <w:rPr/>
        <w:t>牊쉃㣃ㅬ楑싂쉠썮㝡썍疩⹱ꆮ〥恭땠ㅑ⸲숤㤩</w:t>
      </w:r>
      <w:r>
        <w:rPr/>
        <w:t>ꕌꕄ</w:t>
      </w:r>
      <w:r>
        <w:rPr/>
        <w:t>侩딵걷⭏ꌥ깈泍걵䏂䛂晉䥀微彁坣ꍟ䉉걀㴩뼪桳ꥷ㝡슿䙸쉘怪敉㚥쏂⩳瑊塉ꥥ䘬䇍숹頣녠忂⪥砷㭁倪딹株刮扚녇쉳恹扆㝫䡵쉚썩⿂刱湙䀨㈫뼨捓㜯慣㕃沘♷⩙⼩슣セ汱歫剁䉏썒㕖♸⮱촪딤ꍭ䬬넶慞の偷⽠숺撣縻猩䁸捋愶긬栲쉚쉱係⥆㚿婌楱毂勂䥄淂呭䳂쉦抡♕瑢坢䰨䷂㥐㛂曂㡂▘춮䁵⎩瓂⑏幓㑯歫⚩眣슮頷䍬꺱⎵⮵佯癪ꥸ憮奶</w:t>
      </w:r>
      <w:r>
        <w:rPr/>
        <w:t>⡧⩞</w:t>
      </w:r>
      <w:r>
        <w:rPr/>
        <w:t>㋂㥫湩㭊㑘楨䌳㕘㑀쉁牴㴮䣂煾煎</w:t>
      </w:r>
      <w:r>
        <w:rPr/>
        <w:t>ꔱ</w:t>
      </w:r>
      <w:r>
        <w:rPr/>
        <w:t>쉙汙瑵䭩ꇂ㐥檱ㅃ唫欰歹쉕瀣ㅁ慺䱆廂慎䣂怽묽坬倵搽癋숩䁃㖮汢충숪떮䑟</w:t>
      </w:r>
      <w:r>
        <w:rPr/>
        <w:t>꤭</w:t>
      </w:r>
      <w:r>
        <w:rPr/>
        <w:t>㥟博⶘䀳䇃礲氲㖬㝐睪厣깕</w:t>
      </w:r>
      <w:r>
        <w:rPr/>
        <w:t>ⷎ╘</w:t>
      </w:r>
      <w:r>
        <w:rPr/>
        <w:t>䁴厣㮩楋䠲䜸師慣恷樥塑㈻輯</w:t>
      </w:r>
      <w:r>
        <w:rPr/>
        <w:t>ⱉ</w:t>
      </w:r>
      <w:r>
        <w:rPr/>
        <w:t>녈扠嘴嘱쉌ꇎ顺硲䩧╙〨䐻⥩禵녢㙢♞狂䄮⻂ꎥ顾䅮犩䭤帯㍏丶潧쉟㵾纵䝙숽䠺</w:t>
      </w:r>
      <w:r>
        <w:rPr/>
        <w:t>⠨</w:t>
      </w:r>
      <w:r>
        <w:rPr/>
        <w:t>ꕎ</w:t>
      </w:r>
      <w:r>
        <w:rPr/>
        <w:t>敎䤲婲睺兦猩牸싍恁싂긱夭㑄⹒慑捱</w:t>
      </w:r>
      <w:r>
        <w:rPr/>
        <w:t>ⷂ</w:t>
      </w:r>
      <w:r>
        <w:rPr/>
        <w:t>㭺⑁穀䊿숰䙖슘乏츹䱹</w:t>
      </w:r>
      <w:r>
        <w:rPr/>
        <w:t>⡑⹮</w:t>
      </w:r>
      <w:r>
        <w:rPr/>
        <w:t>ㅪ쉦㤦㭘</w:t>
      </w:r>
      <w:r>
        <w:rPr/>
        <w:t>Ⲯ⍷</w:t>
      </w:r>
      <w:r>
        <w:rPr/>
        <w:t>た彗祳</w:t>
      </w:r>
      <w:r>
        <w:rPr/>
        <w:t>ꥒ</w:t>
      </w:r>
      <w:r>
        <w:rPr/>
        <w:t>䵷⬻숫</w:t>
      </w:r>
      <w:r>
        <w:rPr/>
        <w:t>ⴰ</w:t>
      </w:r>
      <w:r>
        <w:rPr/>
        <w:t>슿顣牡珂畹㥬䗎숴㩘䩆㟃숻㠭</w:t>
      </w:r>
      <w:r>
        <w:rPr/>
        <w:t>ꕕ╧</w:t>
      </w:r>
      <w:r>
        <w:rPr/>
        <w:t>㧂䕐ꅸ坳⨸</w:t>
      </w:r>
      <w:r>
        <w:rPr/>
        <w:t>⡴</w:t>
      </w:r>
      <w:r>
        <w:rPr/>
        <w:t>ꥆ</w:t>
      </w:r>
      <w:r>
        <w:rPr/>
        <w:t>䉏剱㐹䩢捊㈣♩䓂䝊轤</w:t>
      </w:r>
      <w:r>
        <w:rPr/>
        <w:t>ꕀ</w:t>
      </w:r>
      <w:r>
        <w:rPr/>
        <w:t>幢牓潑쉨⵩뗂䁖╠ㅒ啳㡈敱Ⓝ⥴桶颬硇⦘⤥녬䨷歱㝹瀤庵佁䉸ꍵ쉙㣍䓂딫硅ꍩㄤ䑕⑅参숩⦥摢▮぀쉞䈸넺</w:t>
      </w:r>
      <w:r>
        <w:rPr/>
        <w:t>ꕞ</w:t>
      </w:r>
      <w:r>
        <w:rPr/>
        <w:t>䉮숨㨣砻洫癵갵獈쉑䪘㡫</w:t>
      </w:r>
      <w:r>
        <w:rPr/>
        <w:t>ⱗ</w:t>
      </w:r>
      <w:r>
        <w:rPr/>
        <w:t>恕⾿扰爨滃椺㑧睊╇嚩⨸⮩堰뮬瓂䅩㡤⭱넨뮮㢱㶻쉾塍敤ꌊ〣㝒쎻슿</w:t>
      </w:r>
      <w:r>
        <w:rPr/>
        <w:t>ⵄ</w:t>
      </w:r>
      <w:r>
        <w:rPr/>
        <w:t>뾥䕳컂彸頨㔤슻呾杪塺涵挮揂슘쉕⏂䍟飂椩㘮眽浌娩거嗂┯杄稻</w:t>
      </w:r>
      <w:r>
        <w:rPr/>
        <w:t>ꥊ</w:t>
      </w:r>
      <w:r>
        <w:rPr/>
        <w:t>䭍㖻摾飂䜲⑕楡㨥칤㑗㡟㜪咡㓂</w:t>
      </w:r>
      <w:r>
        <w:rPr/>
        <w:t>ꥎ</w:t>
      </w:r>
      <w:r>
        <w:rPr/>
        <w:t>Ⳃ</w:t>
      </w:r>
      <w:r>
        <w:rPr/>
        <w:t>ⵙ</w:t>
      </w:r>
      <w:r>
        <w:rPr/>
        <w:t>主䳎</w:t>
      </w:r>
      <w:r>
        <w:rPr/>
        <w:t>ꥀꕚ</w:t>
      </w:r>
      <w:r>
        <w:rPr/>
        <w:t>쉋䵍㭮⹟썣</w:t>
      </w:r>
      <w:r>
        <w:rPr/>
        <w:t>ⵁ</w:t>
      </w:r>
      <w:r>
        <w:rPr/>
        <w:t>䡆䴷楶싂恇㤩纩唥圲</w:t>
      </w:r>
      <w:r>
        <w:rPr/>
        <w:t>⠽</w:t>
      </w:r>
      <w:r>
        <w:rPr/>
        <w:t>煥</w:t>
      </w:r>
      <w:r>
        <w:rPr/>
        <w:t>ꔪ⑾</w:t>
      </w:r>
      <w:r>
        <w:rPr/>
        <w:t>绍煺쉦딪輰午</w:t>
      </w:r>
      <w:r>
        <w:rPr/>
        <w:t>ⱉ</w:t>
      </w:r>
      <w:r>
        <w:rPr/>
        <w:t>ꥭ繷</w:t>
      </w:r>
      <w:r>
        <w:rPr/>
        <w:t>ⱶ</w:t>
      </w:r>
      <w:r>
        <w:rPr/>
        <w:t>剁㬷珂核쉕汵獹䀴燂瑉㩁䱬␯枩㍟剢♰ꍀ橌숶敌⑾偗ꥹ⩡㟂䉂伶䨺싂参</w:t>
      </w:r>
      <w:r>
        <w:rPr/>
        <w:t>ꤳ</w:t>
      </w:r>
      <w:r>
        <w:rPr/>
        <w:t>㐩㴳檱姂ㅠ䝚䜽氵㑡</w:t>
      </w:r>
      <w:r>
        <w:rPr/>
        <w:t>⠳Ᵽ</w:t>
      </w:r>
      <w:r>
        <w:rPr/>
        <w:t>숭恆浕婔䉸捔♢灰㗂穧䕥僎姎╞湶弪温걶䬨㊣㵦晑潠⨶쉃때潳</w:t>
      </w:r>
      <w:r>
        <w:rPr/>
        <w:t>⡢⩊</w:t>
      </w:r>
      <w:r>
        <w:rPr/>
        <w:t>녗䑎쉇剄㉣⼨⍈슱숶</w:t>
      </w:r>
      <w:r>
        <w:rPr/>
        <w:t>⣂</w:t>
      </w:r>
      <w:r>
        <w:rPr/>
        <w:t>澿煌狂䑆⨽慭忍永晦䭞湩潄츴怪氽㭷㉷㡇䥈穊㭦뮮湡乮걖䑃侘䍍塸㐹婪숯焫ꥮ⸩歄䪡佤怲橴燂瑦䫂䕥넶䉯㬸㪬冥║㕕뽩⽾⹷䃃</w:t>
      </w:r>
      <w:r>
        <w:rPr/>
        <w:t>ⱒ</w:t>
      </w:r>
      <w:r>
        <w:rPr/>
        <w:t>촱⨭䧂녕㟃</w:t>
      </w:r>
      <w:r>
        <w:rPr/>
        <w:t>ꕒ</w:t>
      </w:r>
      <w:r>
        <w:rPr/>
        <w:t>䢡┰埃奦劻䍴唪㉍</w:t>
      </w:r>
      <w:r>
        <w:rPr/>
        <w:t>ꕪ</w:t>
      </w:r>
      <w:r>
        <w:rPr/>
        <w:t>걬勂瑁⨩⌣桍枏쉷僂⪩牸䡺塮捋灇㵇癢</w:t>
      </w:r>
      <w:r>
        <w:rPr/>
        <w:t>Ⱳ</w:t>
      </w:r>
      <w:r>
        <w:rPr/>
        <w:t>槂癵湁ꅈ쉆婘㬬倬㞘㯍佬칮㍁㩈摌㴹㭰卵眤媩쉘䩸扴楌䃂彗쌹矍⭺䭚摀核⿂倽ꄭ顃牙繪㍰壂恋♦떡♌怽浕恂쌳쉦</w:t>
      </w:r>
      <w:r>
        <w:rPr/>
        <w:t>ⰺ</w:t>
      </w:r>
      <w:r>
        <w:rPr/>
        <w:t>쉮凂種ꎱ㎡捲嘬썡쉁쉖㔣扰猦漬갱噴灧檏⩞㘳奶媱㜮숵ꅙ弬쉦䓂</w:t>
      </w:r>
      <w:r>
        <w:rPr/>
        <w:t>꧂</w:t>
      </w:r>
      <w:r>
        <w:rPr/>
        <w:t>䉚㶿祶咻䅟憣䔤슏䟂沣뼮朥倯磂</w:t>
      </w:r>
      <w:r>
        <w:rPr/>
        <w:t>ꤻ</w:t>
      </w:r>
      <w:r>
        <w:rPr/>
        <w:t>䨳곂㘭⸽</w:t>
      </w:r>
      <w:r>
        <w:rPr/>
        <w:t>ⴱ</w:t>
      </w:r>
      <w:r>
        <w:rPr/>
        <w:t>䭳䉗깒頶⫂䭦䊥睌쉄優昪㩃䤺싍⩉湶畓轪桙㐩嚱묦걔⌮堰㍪넩⩊쉌㤪瑈煹奐午⹫깑昸䝀繀슩兦䙥⼭璩녑嫃문╇䌪쉂땏檱♫</w:t>
      </w:r>
      <w:r>
        <w:rPr/>
        <w:t>ꤶ</w:t>
      </w:r>
      <w:r>
        <w:rPr/>
        <w:t>싍嘮⩰쉣⥞祳</w:t>
      </w:r>
      <w:r>
        <w:rPr/>
        <w:t>ꤲꦬ</w:t>
      </w:r>
      <w:r>
        <w:rPr/>
        <w:t>㭀䭊秂攵湈辣兪숤抣◂쉁丯⮱뗂棂䜳顲</w:t>
      </w:r>
      <w:r>
        <w:rPr/>
        <w:t>ꤵ</w:t>
      </w:r>
      <w:r>
        <w:rPr/>
        <w:t>飂刯쉵啭</w:t>
      </w:r>
      <w:r>
        <w:rPr/>
        <w:t>ⷂ</w:t>
      </w:r>
      <w:r>
        <w:rPr/>
        <w:t>亻</w:t>
      </w:r>
      <w:r>
        <w:rPr/>
        <w:t>ꦩ</w:t>
      </w:r>
      <w:r>
        <w:rPr/>
        <w:t>⽤硭恾쉦䑨䫂ば䭧犏汴怦뽢</w:t>
      </w:r>
      <w:r>
        <w:rPr/>
        <w:t>ꤪ</w:t>
      </w:r>
      <w:r>
        <w:rPr/>
        <w:t>吻딳</w:t>
      </w:r>
      <w:r>
        <w:rPr/>
        <w:t>ꥎ</w:t>
      </w:r>
      <w:r>
        <w:rPr/>
        <w:t>橡䰶攪昭뽠䉃䲮ꅞ繞橪䲥䕥仂</w:t>
      </w:r>
      <w:r>
        <w:rPr/>
        <w:t>ⵂ</w:t>
      </w:r>
      <w:r>
        <w:rPr/>
        <w:t>㷎恀歠琫</w:t>
      </w:r>
      <w:r>
        <w:rPr/>
        <w:t>Ɑ</w:t>
      </w:r>
      <w:r>
        <w:rPr/>
        <w:t>娤徵㖣쵡䉰䐪斱浒攷烂습싂堣繬癡祷繏柂兕颿珂㮡䂿湶⸲⥑</w:t>
      </w:r>
      <w:r>
        <w:rPr/>
        <w:t>ⴷ</w:t>
      </w:r>
      <w:r>
        <w:rPr/>
        <w:t>瘪严吷ぎ쌹䝫輸顎上佱⹠惂梻捒扪睗䓂呓砤㝦卨祤䩏⧂쵺慍</w:t>
      </w:r>
      <w:r>
        <w:rPr/>
        <w:t>ⱌ</w:t>
      </w:r>
      <w:r>
        <w:rPr/>
        <w:t>䗂䙰㫂埃䡃䁈⥸⭲䖬䍾卡梵朤䠪䭤幩縸捺也딸伥쉊偗櫂乐촸竂稱ꆵ䙌츫ㄵ剱乘넥佔獓䆵樶佗潸쉩瑸䡅搪獑碥恏䁷琵桌槂㔣땖䌬뿂걮顦䴩瑊䩬暩칖⩵楤싃摔䵞㙉矂䵲㬤偑㝃숻䥥流䡾硅⹘뽒乂䈮橤櫍冩串슱惂䱵秎䆬쉵〪婋伩ꍐ썖ㅒ挥牷㥏〻焱䍈歲柂梵迂䜣㡡⽁㏂縱䚩㵒䭍㝙擂⽙㕎瀤쉏汧ぞ녰넬</w:t>
      </w:r>
      <w:r>
        <w:rPr/>
        <w:t>⠣⨭</w:t>
      </w:r>
      <w:r>
        <w:rPr/>
        <w:t>㥡싂⦡埂뼸乞⨰딻⬱媩朵庩敭娯幱츶⩙칹㛃娳숯묪ꍍ갭㧃ꥫ쉧뇂沘쉮</w:t>
      </w:r>
      <w:r>
        <w:rPr/>
        <w:t>ꖣ</w:t>
      </w:r>
      <w:r>
        <w:rPr/>
        <w:t>㵵⶿䦏</w:t>
      </w:r>
      <w:r>
        <w:rPr/>
        <w:t>ⶩ</w:t>
      </w:r>
      <w:r>
        <w:rPr/>
        <w:t>믂杄꥘汌쉮伹㜵䕀煺쉞愭ㅤ㯃头偤㶡噉囃睴숷⩸䅱⪩漳쉺䙁쉍傣愩뿃뽷䤻呲ㅢ湧떩灞係婦繡쉀⹲쉓</w:t>
      </w:r>
      <w:r>
        <w:rPr/>
        <w:t>ⱑ</w:t>
      </w:r>
      <w:r>
        <w:rPr/>
        <w:t>搸㬬䤨ㅮ쉄癁⭐毎珂ㅭ䩄</w:t>
      </w:r>
      <w:r>
        <w:rPr/>
        <w:t>꧂</w:t>
      </w:r>
      <w:r>
        <w:rPr/>
        <w:t>䅆ꄨ걪槍䕥乯湱숳쉊浺年穹畭歑㉚</w:t>
      </w:r>
      <w:r>
        <w:rPr/>
        <w:t>⡬</w:t>
      </w:r>
      <w:r>
        <w:rPr/>
        <w:t>セ뽙㙑樷ノ睤쵩煕㣂氪</w:t>
      </w:r>
      <w:r>
        <w:rPr/>
        <w:t>ⵈ</w:t>
      </w:r>
      <w:r>
        <w:rPr/>
        <w:t>㫃捖涻⨩平歂疻晦恡䁖敞㒡⾏䉀ꅗ織숹ㄶ烂匴⚱牂畉⥔갹䣂</w:t>
      </w:r>
      <w:r>
        <w:rPr/>
        <w:t>⡞</w:t>
      </w:r>
      <w:r>
        <w:rPr/>
        <w:t>幇乺数⨹奲ꍚ딦⼽ꍗ걒㏂䱩䯍⦩㮩偵穪剱㕎䨨싂</w:t>
      </w:r>
      <w:r>
        <w:rPr/>
        <w:t>ⶡ</w:t>
      </w:r>
      <w:r>
        <w:rPr/>
        <w:t>䔲숱쵅抻ꍟ歚頳皻</w:t>
      </w:r>
      <w:r>
        <w:rPr/>
        <w:t>ꕲ⴩</w:t>
      </w:r>
      <w:r>
        <w:rPr/>
        <w:t>乧</w:t>
      </w:r>
      <w:r>
        <w:rPr/>
        <w:t>Ɱ</w:t>
      </w:r>
      <w:r>
        <w:rPr/>
        <w:t>땠⨴楓䱴棂숭夦㷂飂䕤묱杴곂쉮㈦쉞䥉䖻⨪轚ꅱ昺뽰넹㑈썞恎槃㩀⸰杹⺏⽈穋썑縦㩚믂㉏晔싃쉰㡬䋂⍆獞灲圣轎擂쉁輩据긱뽎頺⤫썫쉊刨</w:t>
      </w:r>
      <w:r>
        <w:rPr/>
        <w:t>ⷂ</w:t>
      </w:r>
      <w:r>
        <w:rPr/>
        <w:t>뗂佊痂⽁㟂䯂ꥹ灎楨</w:t>
      </w:r>
      <w:r>
        <w:rPr/>
        <w:t>ⵘ</w:t>
      </w:r>
      <w:r>
        <w:rPr/>
        <w:t>囂辩떏싂桍彞䄷䇂湟</w:t>
      </w:r>
      <w:r>
        <w:rPr/>
        <w:t>ⱷ</w:t>
      </w:r>
      <w:r>
        <w:rPr/>
        <w:t>半敧呍</w:t>
      </w:r>
      <w:r>
        <w:rPr/>
        <w:t>ⵦⴳ</w:t>
      </w:r>
      <w:r>
        <w:rPr/>
        <w:t>痂㋂쉋겵숯漲瑭弩儹䭪瘥氨뽕戳拂쉋嗂ꄯ쉾쉣䭣卧亱窡版ꌮ㜴杗䅳</w:t>
      </w:r>
      <w:r>
        <w:rPr/>
        <w:t>⡀</w:t>
      </w:r>
      <w:r>
        <w:rPr/>
        <w:t>灕䷂</w:t>
      </w:r>
      <w:r>
        <w:rPr/>
        <w:t>⣂</w:t>
      </w:r>
      <w:r>
        <w:rPr/>
        <w:t>ぺ쉥溱样獞</w:t>
      </w:r>
      <w:r>
        <w:rPr/>
        <w:t>ꕔ</w:t>
      </w:r>
      <w:r>
        <w:rPr/>
        <w:t>轶쉏畡樮</w:t>
      </w:r>
      <w:r>
        <w:rPr/>
        <w:t>ⵧ♱</w:t>
      </w:r>
      <w:r>
        <w:rPr/>
        <w:t>깗圥瓂䅰㴥溩㘩땨祥番䳍呋ꍣ쉞坙僂十䰶⩞㉲卺䵮療瘤䙡쏂㓂䩍쉥欪⛂㥁坥충㙵쉅걆杓㖮</w:t>
      </w:r>
      <w:r>
        <w:rPr/>
        <w:t>꧃</w:t>
      </w:r>
      <w:r>
        <w:rPr/>
        <w:t>츽玡穒㑭睐奱卂ꍢ塷⍷飃숹</w:t>
      </w:r>
      <w:r>
        <w:rPr/>
        <w:t>ꔫ</w:t>
      </w:r>
      <w:r>
        <w:rPr/>
        <w:t>㴤儊䗂䰳偙딸㮮숪慳</w:t>
      </w:r>
      <w:r>
        <w:rPr/>
        <w:t>⡟</w:t>
      </w:r>
      <w:r>
        <w:rPr/>
        <w:t>哂㵳歌幐⭇㉎⥗⥑塌</w:t>
      </w:r>
      <w:r>
        <w:rPr/>
        <w:t>ⲣ</w:t>
      </w:r>
      <w:r>
        <w:rPr/>
        <w:t>摣㔸ꅁ僂⸨丯슮뽨劵䪘싂戺恳彊侮㩂ꅮ搩啥㒣䜦轐䡆⭒썡┶쌽ㅂ</w:t>
      </w:r>
      <w:r>
        <w:rPr/>
        <w:t>ⱦ┳</w:t>
      </w:r>
      <w:r>
        <w:rPr/>
        <w:t>塶匸㏎呥깖奖⧂瓃싍杭䝊恮쉡卩䑴浐䔰䰭䔣㉒桔</w:t>
      </w:r>
      <w:r>
        <w:rPr/>
        <w:t>ⲩ</w:t>
      </w:r>
      <w:r>
        <w:rPr/>
        <w:t>깠搦쉺쉘</w:t>
      </w:r>
      <w:r>
        <w:rPr/>
        <w:t>Ⱕ</w:t>
      </w:r>
      <w:r>
        <w:rPr/>
        <w:t>桅</w:t>
      </w:r>
      <w:r>
        <w:rPr/>
        <w:t>ꤥ</w:t>
      </w:r>
      <w:r>
        <w:rPr/>
        <w:t>䍥愦쵮価㶘⵨椪⬶⿂呾䭂촭䉹飂渭☳颡䈫ꍏ倫䝧떩䈲䡎〫㐣㈶涩䑫桠䜽쉰獚灸</w:t>
      </w:r>
      <w:r>
        <w:rPr/>
        <w:t>ⱎ</w:t>
      </w:r>
      <w:r>
        <w:rPr/>
        <w:t>磂⸪㝯숶睱쵮庮꺏㉢䟂⌸亻㡮쉁橏憥㜰故堹桃䥰淂㑁싍到佸㝦瀩瘹⍶ꄥ湱䥆⍫䅧惂㭫祲ꥪ䭔眨漻祟携깂欺圣㩺潄⨳춣㵅顴䅷祘㎘䞬纥摺癣济乕⽔摞瑸砹䝍⹢権䤨甲☬木쉅⨵䁔婁䠽媘奰啲㩤呩땕</w:t>
      </w:r>
      <w:r>
        <w:rPr/>
        <w:t>ⰶ</w:t>
      </w:r>
      <w:r>
        <w:rPr/>
        <w:t>숪碏瀪心䭮溮顆䍂繨幸佇땮机␸啂㪵뼸숦슱녎␸瓂㥰싂ㅎ䡦쉬싎♩⹮啐津쉂則䨣璩䱺䭕깟⬩瀦昸冮숬䤻쉪䳂㞻坂䗂攽뮘⒣傥썓㞣⩸䊡숴쉐睫땹硲杙毂쉖</w:t>
      </w:r>
      <w:r>
        <w:rPr/>
        <w:t>Ⲙ</w:t>
      </w:r>
      <w:r>
        <w:rPr/>
        <w:t>떥灪破戻싎橴ば⑌䌨</w:t>
      </w:r>
      <w:r>
        <w:rPr/>
        <w:t>Ⱚ</w:t>
      </w:r>
      <w:r>
        <w:rPr/>
        <w:t>庩總</w:t>
      </w:r>
      <w:r>
        <w:rPr/>
        <w:t>꧃</w:t>
      </w:r>
      <w:r>
        <w:rPr/>
        <w:t>斘㍆棂쉡</w:t>
      </w:r>
      <w:r>
        <w:rPr/>
        <w:t>ⵤ</w:t>
      </w:r>
      <w:r>
        <w:rPr/>
        <w:t>㑏쉎♶颣秎歫</w:t>
      </w:r>
      <w:r>
        <w:rPr/>
        <w:t>ꔴ</w:t>
      </w:r>
      <w:r>
        <w:rPr/>
        <w:t>奤凂</w:t>
      </w:r>
      <w:r>
        <w:rPr/>
        <w:t>ꤥ</w:t>
      </w:r>
      <w:r>
        <w:rPr/>
        <w:t>쉹攦拂㙪䉑燍</w:t>
      </w:r>
      <w:r>
        <w:rPr/>
        <w:t>ꤨ⍁</w:t>
      </w:r>
      <w:r>
        <w:rPr/>
        <w:t>㕦</w:t>
      </w:r>
      <w:r>
        <w:rPr/>
        <w:t>꧂ꥌ</w:t>
      </w:r>
      <w:r>
        <w:rPr/>
        <w:t>爭㶩梿噎佑숽슣玏갤斡䠣活撮겮の婺⥖㔷칺秎剑兪䅬숻奮畦슣敎㙑䓂쉖坺妣轭响묹昵墻쵦䥅獁潕〲쉖污숳㜨剨쉟乏擂セ挬椯㜰㥀䱵庣顈㟂婄┪╯䑚䡎╕漩佩猸䥌떩꥚⫍</w:t>
      </w:r>
      <w:r>
        <w:rPr/>
        <w:t>ⰱ</w:t>
      </w:r>
      <w:r>
        <w:rPr/>
        <w:t>㉤繄쵟㭒猳䄵恙⩌㝍徵⑘숯䰸潨㟂堤然㕄䩩毂䛂숺㵮塓扐顔噏瀪숴䗂児</w:t>
      </w:r>
      <w:r>
        <w:rPr/>
        <w:t>ꦻ</w:t>
      </w:r>
      <w:r>
        <w:rPr/>
        <w:t>䍘幖싂繲䤪♭㣂洣㍵䑩睂唦榱佟䆏</w:t>
      </w:r>
      <w:r>
        <w:rPr/>
        <w:t>ꗂ</w:t>
      </w:r>
      <w:r>
        <w:rPr/>
        <w:t>佇촻未슬梩扐戭䨥卢걲十싂㘯绎䴭禣떵</w:t>
      </w:r>
      <w:r>
        <w:rPr/>
        <w:t>Ⱘ</w:t>
      </w:r>
      <w:r>
        <w:rPr/>
        <w:t>繭䉞녎䤣</w:t>
      </w:r>
      <w:r>
        <w:rPr/>
        <w:t>ꥌ</w:t>
      </w:r>
      <w:r>
        <w:rPr/>
        <w:t>䭐䙉堫垿桮</w:t>
      </w:r>
      <w:r>
        <w:rPr/>
        <w:t>⡩</w:t>
      </w:r>
      <w:r>
        <w:rPr/>
        <w:t>㵱⍦昲橯ꍣ捓뼩癳䥢怦⩍楗║</w:t>
      </w:r>
      <w:r>
        <w:rPr/>
        <w:t>ⵔ</w:t>
      </w:r>
      <w:r>
        <w:rPr/>
        <w:t>窮嫂⿎幀⹂숹캻敍</w:t>
      </w:r>
      <w:r>
        <w:rPr/>
        <w:t>ꤱ</w:t>
      </w:r>
      <w:r>
        <w:rPr/>
        <w:t>ㅩ쉪숣⌮ッ⽙䄯匽眲</w:t>
      </w:r>
      <w:r>
        <w:rPr/>
        <w:t>⠽</w:t>
      </w:r>
      <w:r>
        <w:rPr/>
        <w:t>獇特㨸嚮何泂⼣</w:t>
      </w:r>
      <w:r>
        <w:rPr/>
        <w:t>ⷂ</w:t>
      </w:r>
      <w:r>
        <w:rPr/>
        <w:t>呪⼺徥쉨⩗䭀䕲庩奓䭒䤪뮬촺</w:t>
      </w:r>
      <w:r>
        <w:rPr/>
        <w:t>ꤪ</w:t>
      </w:r>
      <w:r>
        <w:rPr/>
        <w:t>䭯촵瘊⤴꥚塑⑓㝦飃公䝂べ쉑㜫䱫㵙枡楑⩾⯂䠮싂⩇䂥堳깄쉯咬廂漰礹㝠墘㋂믂戱칙㤹쉭轵ꅍ뮻呤楒䉹穱傩䋂㡕⚏䑁呧</w:t>
      </w:r>
      <w:r>
        <w:rPr/>
        <w:t>⡆</w:t>
      </w:r>
      <w:r>
        <w:rPr/>
        <w:t>ꅀ㩌䝹煓㈷㚩䵳䝢䦘⍃┥⻃悵剩</w:t>
      </w:r>
      <w:r>
        <w:rPr/>
        <w:t>ꔱ</w:t>
      </w:r>
      <w:r>
        <w:rPr/>
        <w:t>剧</w:t>
      </w:r>
      <w:r>
        <w:rPr/>
        <w:t>ⲏ</w:t>
      </w:r>
      <w:r>
        <w:rPr/>
        <w:t>숫⼭䰶</w:t>
      </w:r>
      <w:r>
        <w:rPr/>
        <w:t>ⴺ</w:t>
      </w:r>
      <w:r>
        <w:rPr/>
        <w:t>祸긮</w:t>
      </w:r>
      <w:r>
        <w:rPr/>
        <w:t>Ⳃ</w:t>
      </w:r>
      <w:r>
        <w:rPr/>
        <w:t>䆡洣㉅땶汈偑淎긴溩⩺㭺┨攲쉵凂</w:t>
      </w:r>
      <w:r>
        <w:rPr/>
        <w:t>ꕺ</w:t>
      </w:r>
      <w:r>
        <w:rPr/>
        <w:t>䑗䩞敉쵔畳⫂</w:t>
      </w:r>
      <w:r>
        <w:rPr/>
        <w:t>ꤪ</w:t>
      </w:r>
      <w:r>
        <w:rPr/>
        <w:t>ꍐ쉷䅵㮩䋎쉧䶘㧂穎攳歍挣⹕╓ꆻ纵㥐ꍓ䥑쉲刲塨汅橍櫍堶㌲灔爺昳⩹婹싂嘷⛂䴹숸慉櫂幊㍤숸頳癊瑘䵩</w:t>
      </w:r>
      <w:r>
        <w:rPr/>
        <w:t>ⱆ</w:t>
      </w:r>
      <w:r>
        <w:rPr/>
        <w:t>煖狂捲</w:t>
      </w:r>
      <w:r>
        <w:rPr/>
        <w:t>ⷂ</w:t>
      </w:r>
      <w:r>
        <w:rPr/>
        <w:t>䲩㕩䳃㠬⪱南ꌥ摌䩵汹䛂◂䁠積恣</w:t>
      </w:r>
      <w:r>
        <w:rPr/>
        <w:t>꧂</w:t>
      </w:r>
      <w:r>
        <w:rPr/>
        <w:t>⿃克挩癢ꍑ䁬李㩊캩轴Ⓜꄳ報숪슘쉯轇癟쏂싂䁌䏂♘ㄦ砺㦬녞礤쉠㑔⴮匽繗倴珂䡞濍ꍑㆥ㥘䬦瑉歍쉒뭬쉗쉦쉘⚣慇䁶湥奸⺣싂昩㚱⻂</w:t>
      </w:r>
      <w:r>
        <w:rPr/>
        <w:t>ꗂ</w:t>
      </w:r>
      <w:r>
        <w:rPr/>
        <w:t>奨ꅯ㐲呫朳㌪優ㅭ〴睙勂牢溿깕矂⻂䵋瘣㒩䥨㍀礴╥䭞슩䮵㧂呖礦䵕噺㬦䆩</w:t>
      </w:r>
      <w:r>
        <w:rPr/>
        <w:t>ꤪ</w:t>
      </w:r>
      <w:r>
        <w:rPr/>
        <w:t>愬皡쉒儲㝇⹩㥧䩡坮䜮㡫▩쉘楞庻拂ꎱ癑䩣딥䥵旂䅇晘浦晍</w:t>
      </w:r>
      <w:r>
        <w:rPr/>
        <w:t>ⱃ</w:t>
      </w:r>
      <w:r>
        <w:rPr/>
        <w:t>瑍杰쉈擂㛂瓂畚悻礰游祮</w:t>
      </w:r>
      <w:r>
        <w:rPr/>
        <w:t>ꥃꦏ</w:t>
      </w:r>
      <w:r>
        <w:rPr/>
        <w:t>䦬슘幸싂⹑娲㠮僂䁤扊㕡⥡습汾㎘弭뽐ꌲ䥬⥌侵㕡䌰瑋쉱䡓␻沩</w:t>
      </w:r>
      <w:r>
        <w:rPr/>
        <w:t>ⶱ</w:t>
      </w:r>
      <w:r>
        <w:rPr/>
        <w:t>縴剘걓䫂숱ꅺ矂睁憿쉆䩊㑗慕긽圸ㄭ⨯佚㙍復놻⭹庩扮녎쵔썅〵쉑쉊唭㉨ꇂ⹠婦뗂⭲뼨⪣⴫睆</w:t>
      </w:r>
      <w:r>
        <w:rPr/>
        <w:t>ⱕ</w:t>
      </w:r>
      <w:r>
        <w:rPr/>
        <w:t>슱繕⭲六⥹쉡컂춱䱂㶩싂乤</w:t>
      </w:r>
      <w:r>
        <w:rPr/>
        <w:t>ⶡ</w:t>
      </w:r>
      <w:r>
        <w:rPr/>
        <w:t>ꆵ싂迂吰♡⮩顪㡯顗摮슩숶䲘慌</w:t>
      </w:r>
      <w:r>
        <w:rPr/>
        <w:t>ꤸ</w:t>
      </w:r>
      <w:r>
        <w:rPr/>
        <w:t>ꌭ◂沩숲숳깮⥚썇玬燂㋂呡伪넺丫⬹┻穬</w:t>
      </w:r>
      <w:r>
        <w:rPr/>
        <w:t>ꕣ</w:t>
      </w:r>
      <w:r>
        <w:rPr/>
        <w:t>썀嫂䉨㝪</w:t>
      </w:r>
      <w:r>
        <w:rPr/>
        <w:t>ⵈꦣ</w:t>
      </w:r>
      <w:r>
        <w:rPr/>
        <w:t>ꍳ墣㊩┺</w:t>
      </w:r>
      <w:r>
        <w:rPr/>
        <w:t>ⱪ</w:t>
      </w:r>
      <w:r>
        <w:rPr/>
        <w:t>汚ㆩ믂䍷楱欪⩞剖穯⨱獮</w:t>
      </w:r>
      <w:r>
        <w:rPr/>
        <w:t>ꖩ</w:t>
      </w:r>
      <w:r>
        <w:rPr/>
        <w:t>穄♮䡸</w:t>
      </w:r>
      <w:r>
        <w:rPr/>
        <w:t>ꥂ</w:t>
      </w:r>
      <w:r>
        <w:rPr/>
        <w:t>싂㟎摃㥨</w:t>
      </w:r>
      <w:r>
        <w:rPr/>
        <w:t>ⵍ</w:t>
      </w:r>
      <w:r>
        <w:rPr/>
        <w:t>㙟柂奪⚥꺵쉀煕庬侬佌抡䔱厡䮣녞⩷ㅯ쉊䥩獱奴䔱㨣戹朻刴쉙곂捷渶䈷䝊步쏂䱨偤㌽迂⽂䙭쉉ꇂ</w:t>
      </w:r>
      <w:r>
        <w:rPr/>
        <w:t>ⶱ</w:t>
      </w:r>
      <w:r>
        <w:rPr/>
        <w:t>㙢擂김⽁놘</w:t>
      </w:r>
      <w:r>
        <w:rPr/>
        <w:t>꧃</w:t>
      </w:r>
      <w:r>
        <w:rPr/>
        <w:t>䩯ꄭ㥪싂슥偎䭇䌯깭严䭗뭹쉫⒩䭔⨊쉙ケ㩍쉦⏂</w:t>
      </w:r>
      <w:r>
        <w:rPr/>
        <w:t>ꥈ</w:t>
      </w:r>
      <w:r>
        <w:rPr/>
        <w:t>恅獞慹䌺녢焷䌪믂燂⯍깟쉯佷彘灩</w:t>
      </w:r>
      <w:r>
        <w:rPr/>
        <w:t>ꖻ</w:t>
      </w:r>
      <w:r>
        <w:rPr/>
        <w:t>껎뭉╂弫⸶禮歴戻濂㌮歖輨쉄僂係琰疱숶ㅃ悡㉴扞ꥬ䔲䱏⬵祪</w:t>
      </w:r>
      <w:r>
        <w:rPr/>
        <w:t>ꔲ</w:t>
      </w:r>
      <w:r>
        <w:rPr/>
        <w:t>쉪䄤溿唩⥯ぶ⍞쉙为总㜴㩞㩤洴剮䐰숯┪䕉㣂丶繧啅䤦晳⹲旂㡄癄慂⾩婚獉</w:t>
      </w:r>
      <w:r>
        <w:rPr/>
        <w:t>ⰹ⯂⶿</w:t>
      </w:r>
      <w:r>
        <w:rPr/>
        <w:t>䌳쉈⹊䤩⹘䁷갤칹琽橈确剒㑭徬␯쵞䪩䦥쉸楷㥄☽偷婁뭐琬洣⭃摷⍘䱵㝚剫</w:t>
      </w:r>
    </w:p>
    <w:p>
      <w:pPr>
        <w:pStyle w:val="PreformattedText"/>
        <w:bidi w:val="0"/>
        <w:spacing w:before="0" w:after="0"/>
        <w:jc w:val="left"/>
        <w:rPr/>
      </w:pPr>
      <w:r>
        <w:rPr/>
        <w:t>桏녥⩵♟弥畁땹㔣ꍤ숺睏挦偃獯쉬</w:t>
      </w:r>
      <w:r>
        <w:rPr/>
        <w:t>ꤸ</w:t>
      </w:r>
      <w:r>
        <w:rPr/>
        <w:t>쉀⩓淂睞깵거䇂쉓쉤杞㭫䖵⚥兢顊⍰獗催绂㔮歕捷䰴▬偌㔨㭉쉳썂㭋⛂没䢩⩌恙兕焬䝱㔮</w:t>
      </w:r>
      <w:r>
        <w:rPr/>
        <w:t>ⶥ</w:t>
      </w:r>
      <w:r>
        <w:rPr/>
        <w:t>䕤捦剟佺畦녷걷共䎵㔰瓂瑥쉇倹䱒칭</w:t>
      </w:r>
      <w:r>
        <w:rPr/>
        <w:t>ꗂ</w:t>
      </w:r>
      <w:r>
        <w:rPr/>
        <w:t>桧㘪椭쵨⩗</w:t>
      </w:r>
      <w:r>
        <w:rPr/>
        <w:t>ꕮ</w:t>
      </w:r>
      <w:r>
        <w:rPr/>
        <w:t>䱴㒵</w:t>
      </w:r>
      <w:r>
        <w:rPr/>
        <w:t>ⱷ</w:t>
      </w:r>
      <w:r>
        <w:rPr/>
        <w:t>숮べ</w:t>
      </w:r>
      <w:r>
        <w:rPr/>
        <w:t>ⵊ</w:t>
      </w:r>
      <w:r>
        <w:rPr/>
        <w:t>昺㌥쉴栨⬻⬫쉲瞏╕쉧䰫轋博噚☨攮쉵ꅩ㴯㶏␵ꅈ礻歧썷</w:t>
      </w:r>
      <w:r>
        <w:rPr/>
        <w:t>ⱟ</w:t>
      </w:r>
      <w:r>
        <w:rPr/>
        <w:t>歂</w:t>
      </w:r>
      <w:r>
        <w:rPr/>
        <w:t>ꤥ</w:t>
      </w:r>
      <w:r>
        <w:rPr/>
        <w:t>杇䴳쉘眭滂ꆘ桇䄹⩾</w:t>
      </w:r>
      <w:r>
        <w:rPr/>
        <w:t>Ⳃ</w:t>
      </w:r>
      <w:r>
        <w:rPr/>
        <w:t>瘸㵁뿂䌨㜻湦뭇䨨㑉呴⬣㉂䁓归㥋硸쉏⾱啇</w:t>
      </w:r>
      <w:r>
        <w:rPr/>
        <w:t>ꦩ</w:t>
      </w:r>
      <w:r>
        <w:rPr/>
        <w:t>㎵㡮欵惂䌳愥쉺䡴㵊䩐䥕漫竍䔰㑐</w:t>
      </w:r>
      <w:r>
        <w:rPr/>
        <w:t>ꖮ</w:t>
      </w:r>
      <w:r>
        <w:rPr/>
        <w:t>䈶獃祸偋浃顊쉔ㅁ卭춬⿂뽖嫂唨⭺㩞</w:t>
      </w:r>
      <w:r>
        <w:rPr/>
        <w:t>⠰</w:t>
      </w:r>
      <w:r>
        <w:rPr/>
        <w:t>쉀⽈㈳呭癷갮繷ㄮ淍恃䂱娷堺搹劘⥟祄睕幗䱯쉚申쉞穱㍑썮繳㥓挱䡘⩓嘪숩噶쉆村㠷쉉奂䙬䁞娫싂䭱栴ㅧ╁帷㮏건뭹ꇂ瀹剞息礥⥇</w:t>
      </w:r>
      <w:r>
        <w:rPr/>
        <w:t>⣂</w:t>
      </w:r>
      <w:r>
        <w:rPr/>
        <w:t>㵤睹딶쉋숻䡵䬶眳싃枱昶渤⧂꥘桠䄷啡⭦싂偔숻䙞쉖ぁ祈쉕䑋걥福湺猫긱</w:t>
      </w:r>
      <w:r>
        <w:rPr/>
        <w:t>ꤷ</w:t>
      </w:r>
      <w:r>
        <w:rPr/>
        <w:t>改슥쉧找猯治쉁刺뭬㕚稴䬰⪣⭊涮椺灪깎昣癱㭙硉⻂ꍉ▏䩑ヂ㕪䱱乵噸녗䳂㔤嗂쉚䱵㵞敞儩幩噭⹠埂쉍ぬꌽ㍇</w:t>
      </w:r>
      <w:r>
        <w:rPr/>
        <w:t>⣂</w:t>
      </w:r>
      <w:r>
        <w:rPr/>
        <w:t>恨浊幌潂䵃仂뽥爴剴췂疿偩妬</w:t>
      </w:r>
      <w:r>
        <w:rPr/>
        <w:t>⣂</w:t>
      </w:r>
      <w:r>
        <w:rPr/>
        <w:t>㤳갰䅘噊助乭怷싂但쉚⩲㩊뼫䁺⎡猯⩓傿숳掮睇</w:t>
      </w:r>
      <w:r>
        <w:rPr/>
        <w:t>ⷍ</w:t>
      </w:r>
      <w:r>
        <w:rPr/>
        <w:t>嗎땟歎캘묰슿悏攺㴯촭癋匶⦣쉆䩨䌭呄㕹䝷奔뇂썄썸</w:t>
      </w:r>
      <w:r>
        <w:rPr/>
        <w:t>⠭⑌</w:t>
      </w:r>
      <w:r>
        <w:rPr/>
        <w:t>䞩</w:t>
      </w:r>
      <w:r>
        <w:rPr/>
        <w:t>ꖩ⦻⎱⭞</w:t>
      </w:r>
      <w:r>
        <w:rPr/>
        <w:t>컂묽祃乍䱐狂噺洨刴쉪《쉙칥㔥쏍坖偞堵ㄷ쉷노溥츷땬␥┲猵瑂䬻漨灁⭷乌⮬㠶㠰獃搸䡱슏⽭㨷撣썆纬攭煯䴦䅰普㉡⹇⩪汑䦱張帬썯瑞祯⮣婧⚱瑚⨺㌺曂挷圲쉐娴㵪䤩産㑢欤숬飂⮿牸桎⻂楪恂ꄷ慹뇃埃</w:t>
      </w:r>
      <w:r>
        <w:rPr/>
        <w:t>ⱶ</w:t>
      </w:r>
      <w:r>
        <w:rPr/>
        <w:t>쉂㡴唽䏂祎뽷噘咩溩珂偤ꍔ⯃剕깵榡坰</w:t>
      </w:r>
      <w:r>
        <w:rPr/>
        <w:t>⠪</w:t>
      </w:r>
      <w:r>
        <w:rPr/>
        <w:t>컂桓皣斿⥡숸</w:t>
      </w:r>
      <w:r>
        <w:rPr/>
        <w:t>ꥌ</w:t>
      </w:r>
      <w:r>
        <w:rPr/>
        <w:t>䕅칁</w:t>
      </w:r>
      <w:r>
        <w:rPr/>
        <w:t>ꤲ</w:t>
      </w:r>
      <w:r>
        <w:rPr/>
        <w:t>杈浅㚥쉫녁坊繁㝣싂渲䎻숳숨绂䭬塧礹䈱橘顙䐷쵶㈥泂沵㍶慳橀帷䩘츸嘰伥祱爬椬儯⾬榣敗㜶뾩</w:t>
      </w:r>
      <w:r>
        <w:rPr/>
        <w:t>ꤸ⵺ⶮ</w:t>
      </w:r>
      <w:r>
        <w:rPr/>
        <w:t>挽쉏뭵㩎偎䠥</w:t>
      </w:r>
      <w:r>
        <w:rPr/>
        <w:t>ⶵ</w:t>
      </w:r>
      <w:r>
        <w:rPr/>
        <w:t>䵀灋</w:t>
      </w:r>
      <w:r>
        <w:rPr/>
        <w:t>ⱦ</w:t>
      </w:r>
      <w:r>
        <w:rPr/>
        <w:t>嘴츩瑦䜳㝩杧摾潠쌰싂秂쵑䬤桚</w:t>
      </w:r>
      <w:r>
        <w:rPr/>
        <w:t>ꕔ</w:t>
      </w:r>
      <w:r>
        <w:rPr/>
        <w:t>㑠</w:t>
      </w:r>
      <w:r>
        <w:rPr/>
        <w:t>ⱬ</w:t>
      </w:r>
      <w:r>
        <w:rPr/>
        <w:t>䨪숤稭倥뽺싍⬯坸㈯</w:t>
      </w:r>
      <w:r>
        <w:rPr/>
        <w:t>Ⱟ</w:t>
      </w:r>
      <w:r>
        <w:rPr/>
        <w:t>噶轒⤪쉬㋂㝌惂睵</w:t>
      </w:r>
      <w:r>
        <w:rPr/>
        <w:t>ꦬ</w:t>
      </w:r>
      <w:r>
        <w:rPr/>
        <w:t>啃②㙖䵩沩䭲旂걇橸煰ꅍ汹䁏싂幚歧㌨䅑땩摑숷갱㩘䡪㌦敎</w:t>
      </w:r>
      <w:r>
        <w:rPr/>
        <w:t>ꤥ</w:t>
      </w:r>
      <w:r>
        <w:rPr/>
        <w:t>噞拎㝶쉬⻍盂亵纩뼮砱⯂呏辵氫㝤䕈䧂걎偾䠽摴뭮䉆爽㕉⹏㭉</w:t>
      </w:r>
      <w:r>
        <w:rPr/>
        <w:t>ⱐ</w:t>
      </w:r>
      <w:r>
        <w:rPr/>
        <w:t>⼪撱疬䉘쉉禣恊獨⨦㵟䕁⵺渥㍕녥瑺</w:t>
      </w:r>
      <w:r>
        <w:rPr/>
        <w:t>ⱍ</w:t>
      </w:r>
      <w:r>
        <w:rPr/>
        <w:t>ꕁ</w:t>
      </w:r>
      <w:r>
        <w:rPr/>
        <w:t>汮숺穧뭎䑥湂䐪쉉灖ꍫ㓂杠</w:t>
      </w:r>
      <w:r>
        <w:rPr/>
        <w:t>ⷂ</w:t>
      </w:r>
      <w:r>
        <w:rPr/>
        <w:t>슬쵨⩦狂⫎썌皿娻浥曂䡸㜤盂㌮⻃坅痂㵷⥂㥋䥦傣剎硂晘䧂㥉呑榣㨳猲䧂䅊☶澿呐歇뭹䡇⥵怶睧⹄㭉⿂䁎쉹牵䍟䨥⧂牄녂䭚䉖彡㙐棂⍚㙾曂䥲⍪刦秂济뼽樴佪恳걊┪坧壂輶숯썧ꥸ걣穞⭔砦敏゘䥢窏硄䡶⧂</w:t>
      </w:r>
      <w:r>
        <w:rPr/>
        <w:t>⢮</w:t>
      </w:r>
      <w:r>
        <w:rPr/>
        <w:t>嚻㝇縹뭋縥怩</w:t>
      </w:r>
      <w:r>
        <w:rPr/>
        <w:t>⡯</w:t>
      </w:r>
      <w:r>
        <w:rPr/>
        <w:t>硺㦥㧂繕뭢玏䱠煚顢涩飂䁓収䡷숶㖱凂瘬は㤭뇂牮䑔畚㩪找쏂쉘┭ꅇ澻㍄⤦䀥쉹촱瑡쏂ꅗ㥖䩔硂汋䅮숰㕯痂숮곂㐭㇂囂午㈵䪡䌺䜳佌噞ꆣ手昨䥚幸싂쉵数⵸偉ㅤ堪塂懂祃僎楓▣婎䂵뽹䤬쉙湭㛂棂幓恺ꥮ㟂睂⨴䰰㛂⨫旂췍彋䒡䑕䅲毎김⸤杁睓穫췂⩲癎㭶剺ぅ뼩㉣⍷ぢ⩤⼶⽒砽晤㘫偀飂䆿䱥弭ㅒ幡쉎瘮䄊⥷㙶쉪</w:t>
      </w:r>
      <w:r>
        <w:rPr/>
        <w:t>ⵟ▿</w:t>
      </w:r>
      <w:r>
        <w:rPr/>
        <w:t>冩猳擂娬슣㧂䁉擂匰㡒䅇㷂倯摦偧歫典㊥壎摃䙣晴쵃㩧</w:t>
      </w:r>
      <w:r>
        <w:rPr/>
        <w:t>⡈</w:t>
      </w:r>
      <w:r>
        <w:rPr/>
        <w:t>㋎彍ꍌ个</w:t>
      </w:r>
      <w:r>
        <w:rPr/>
        <w:t>⡂</w:t>
      </w:r>
      <w:r>
        <w:rPr/>
        <w:t>㣂夥녀佗〪㜪ꏂ깪煞䴪딺〪⮘䁍쉠睇奲뽁뽊깯瘸䝶楫쵸㜸泂勂湉当⸶견ꅍ斿⧂㵉䉵㒣║塕矂稵㩴業䕵坉쉸㕈燂䯂爱㍪織캣</w:t>
      </w:r>
      <w:r>
        <w:rPr/>
        <w:t>Ⱳ</w:t>
      </w:r>
      <w:r>
        <w:rPr/>
        <w:t>産㈭兘㘣檘⍪ㅈ</w:t>
      </w:r>
      <w:r>
        <w:rPr/>
        <w:t>ⷂ␩</w:t>
      </w:r>
      <w:r>
        <w:rPr/>
        <w:t>呮挸ꄰ⩄愳⥩空⽬깭썘⨯⩤㇃䘨晊幔⎏쌳ꥺ琬깞⵺땔쎣숴⨥灌쉗渪</w:t>
      </w:r>
      <w:r>
        <w:rPr/>
        <w:t>ꕦ</w:t>
      </w:r>
      <w:r>
        <w:rPr/>
        <w:t>땮急칗灏嘮⎮⍬輮쌪䩦㧂⿂싂夬⨰纮뭒⨶ꅚ㡷뮻輵</w:t>
      </w:r>
      <w:r>
        <w:rPr/>
        <w:t>ꕡ</w:t>
      </w:r>
      <w:r>
        <w:rPr/>
        <w:t>卐彘⎥⍣䬹䬻㜨汞␺颡⍄㕋拂䥯轨轑杯</w:t>
      </w:r>
      <w:r>
        <w:rPr/>
        <w:t>ⱹ</w:t>
      </w:r>
      <w:r>
        <w:rPr/>
        <w:t>뗂㍹咩⨥䥱쉱</w:t>
      </w:r>
      <w:r>
        <w:rPr/>
        <w:t>꧂</w:t>
      </w:r>
      <w:r>
        <w:rPr/>
        <w:t>揂싂朷奱춏⽌숻ꏂ쉧车摄盂㒬欭䛃坂灳숫極懂励쌪輥䡺쉉칧䑠ꅎ慒숭㗂去⧎쉁噠䡔灔㩊䂬獐皿偤揂灔䩺畕恆숦싍欥唬繖䩩갯䜭䴩扉숴奡䜺坠슘⯂䕓</w:t>
      </w:r>
      <w:r>
        <w:rPr/>
        <w:t>ⶬ</w:t>
      </w:r>
      <w:r>
        <w:rPr/>
        <w:t>㯂啐戣歙땨砳徘⛂뭦轧䍢츸惂⽦䅤㝶㠣䀪썏䚩쉓䉑녖넦㴺㉗彥⮬佔卨婟썙㖏改㩭쉨쉨⭣♳弮촥楆䶿佊쉪䨺</w:t>
      </w:r>
      <w:r>
        <w:rPr/>
        <w:t>⡤</w:t>
      </w:r>
      <w:r>
        <w:rPr/>
        <w:t>숽䵱娴쉱猻娭璵嫂걷䐸쌶啘獎쵕⼥瑚朮㕮숱礮㶩ヂ습쏂쉫䴯㕞华䚩䵩瀺떿暱쉡䥉犡㍙㷂䵸扨輪乬걐歒堳噴畖䏂浍䰭嗂辩㏂</w:t>
      </w:r>
      <w:r>
        <w:rPr/>
        <w:t>ꕵ</w:t>
      </w:r>
      <w:r>
        <w:rPr/>
        <w:t>㵷サ䥉⏍쉲慍䅣楩䘻轢汹㜴呇皩㟂⭗ꄺ⸰딨榏炥䨤坰捣㍮㞥然⩲䗍恉䳂</w:t>
      </w:r>
      <w:r>
        <w:rPr/>
        <w:t>ꖥꦵ</w:t>
      </w:r>
      <w:r>
        <w:rPr/>
        <w:t>⼵╯㠬쵁䵹쉉⑤쉆습⭄䅏临瀽煷潍恮ꍮ湸䥺</w:t>
      </w:r>
      <w:r>
        <w:rPr/>
        <w:t>ⱆ</w:t>
      </w:r>
      <w:r>
        <w:rPr/>
        <w:t>ꕭ</w:t>
      </w:r>
      <w:r>
        <w:rPr/>
        <w:t>牸吣㡙ꥧ썑㬭ヂ噊䙦ꄶ쉎汣樹숪㑠⧂쉑牀勃㭠墥㨴捾噮⑏汋珂反辿幋䒡囂⻂촵焲田쉖祭ꎘ汗슮䉔朹⼥슮皿獦</w:t>
      </w:r>
      <w:r>
        <w:rPr/>
        <w:t>Ᵽ</w:t>
      </w:r>
      <w:r>
        <w:rPr/>
        <w:t>呫敦</w:t>
      </w:r>
      <w:r>
        <w:rPr/>
        <w:t>⠴␭</w:t>
      </w:r>
      <w:r>
        <w:rPr/>
        <w:t>汐桱辿桕䝡祮づ桰瘵仍㑫囂⍰係</w:t>
      </w:r>
      <w:r>
        <w:rPr/>
        <w:t>⢿</w:t>
      </w:r>
      <w:r>
        <w:rPr/>
        <w:t>嫎㡁檻幩摰〦⭁ꥴ浳硸⸻矂坋男獕瑤癴㵖깾ꌪ䑎烎兖</w:t>
      </w:r>
      <w:r>
        <w:rPr/>
        <w:t>ꥍ</w:t>
      </w:r>
      <w:r>
        <w:rPr/>
        <w:t>㟂㪘⩯歸⧍祉⍋䍎ꍚ</w:t>
      </w:r>
      <w:r>
        <w:rPr/>
        <w:t>ꕭ</w:t>
      </w:r>
      <w:r>
        <w:rPr/>
        <w:t>썹♩繃쉺숽呃⑫슘瑉⭕㑌䌴䝮懂琊䊮썵┣㵞睠쎘⍫숸⩉愵㘫</w:t>
      </w:r>
      <w:r>
        <w:rPr/>
        <w:t>ⰳ</w:t>
      </w:r>
      <w:r>
        <w:rPr/>
        <w:t>獲㭹쉖쉵癭쉏壂㞮佃卉瑰噲杆⤱榮捙䌭㕍烂</w:t>
      </w:r>
      <w:r>
        <w:rPr/>
        <w:t>ꥅ</w:t>
      </w:r>
      <w:r>
        <w:rPr/>
        <w:t>딥䑱⸨쎘뭶䆩쉲㴰楎硗潴轈漣䉐䐽╮佮硎㩋媩匳焲瑑狂戽䵄䝥숬䣂扬뮵お䵤ㅔ䟂㴺䨴걳곂䕚슏㍰伹忂䈪쉒쉮䕅淂轋咩</w:t>
      </w:r>
      <w:r>
        <w:rPr/>
        <w:t>ⲱ</w:t>
      </w:r>
      <w:r>
        <w:rPr/>
        <w:t>䉫弰扃楪㯂⑕쵡</w:t>
      </w:r>
      <w:r>
        <w:rPr/>
        <w:t>ⲱ</w:t>
      </w:r>
      <w:r>
        <w:rPr/>
        <w:t>㓂爴䝧珂슱슥盂칢꥖戣嘻칾⥫轊숨侩涏⎬⍾慠㌵⫂挨⎏㑭係攩㐻䄳牍繪㭋䪵䑨瀬쉈䱟坪佂뭉䑊䱉熣쉵顰㜪</w:t>
      </w:r>
      <w:r>
        <w:rPr/>
        <w:t>ꤷ</w:t>
      </w:r>
      <w:r>
        <w:rPr/>
        <w:t>捯㡋⍾歾埂</w:t>
      </w:r>
      <w:r>
        <w:rPr/>
        <w:t>ⵐ</w:t>
      </w:r>
      <w:r>
        <w:rPr/>
        <w:t>棂䥎瑱梵㔻泂⹪亣⿂穒♳뽉䯂ꅰ椰㜽쉱汶ꅙ땉䭺疮恎䭥쉘娮佨䙉倶癏㶩㶥䌩丳</w:t>
      </w:r>
      <w:r>
        <w:rPr/>
        <w:t>⡑</w:t>
      </w:r>
      <w:r>
        <w:rPr/>
        <w:t>숯⍏甹ㅁ繡숤깩晁슩㨰쉑⩟祒쉳㫂썁佌摟ꅰ䑏䂩摷㘶긬䩵층嘹㘷桷⧂〮乱</w:t>
      </w:r>
      <w:r>
        <w:rPr/>
        <w:t>ⲥ</w:t>
      </w:r>
      <w:r>
        <w:rPr/>
        <w:t>珂灴并╔㕇協秂摀쉫쉲䍁榩⩯䧂皵復䭯쉠歶活</w:t>
      </w:r>
      <w:r>
        <w:rPr/>
        <w:t>ꤥ</w:t>
      </w:r>
      <w:r>
        <w:rPr/>
        <w:t>⡎</w:t>
      </w:r>
      <w:r>
        <w:rPr/>
        <w:t>悘呕电䍊䩹썘ㄴ呪쉄䍐⹍线㨫습掱㵯僂頨ㅏ顸㭌ꍲ杘奾䈪䓂㟂</w:t>
      </w:r>
      <w:r>
        <w:rPr/>
        <w:t>ⱖ</w:t>
      </w:r>
      <w:r>
        <w:rPr/>
        <w:t>湀是烂쉈쉒⮵쉁䎵惂䔫灖쵱倩渷ꍒ繐ꍕ潲숩ꅑ顃汄旂氤뽐剘燂ㅲ䨹䰷猷⭕쉋療䉶쉒捸♅쉊壂㮘쵃挪捪⮩쉔奥ꏂꍗ頭캘䈺ꌽ⑔⻂匰♃暣䮵䙰改眱ꅢ繎쉙⾮쉐攻䅕辥䐬䧂␺猱瑗坦쉍䕸呶䍉壂〰쏂䆱塅奎撬</w:t>
      </w:r>
      <w:r>
        <w:rPr/>
        <w:t>ꗂ</w:t>
      </w:r>
      <w:r>
        <w:rPr/>
        <w:t>䙈ꎩ轀䳂憥嚬⵷쉢偬⫂䡶㴬癯栮末䷂剷쉕</w:t>
      </w:r>
      <w:r>
        <w:rPr/>
        <w:t>ꕃ</w:t>
      </w:r>
      <w:r>
        <w:rPr/>
        <w:t>⼰넷䄯睏칩櫂坾㑢⪱⨯칍城漴뽐烂묬⽉硑畓숴⴬縦慒㘣瓍穯晹⑞칎</w:t>
      </w:r>
      <w:r>
        <w:rPr/>
        <w:t>⡸</w:t>
      </w:r>
      <w:r>
        <w:rPr/>
        <w:t>桃楎뽙で⨲噢</w:t>
      </w:r>
      <w:r>
        <w:rPr/>
        <w:t>ⱊ</w:t>
      </w:r>
      <w:r>
        <w:rPr/>
        <w:t>眫拂쉣</w:t>
      </w:r>
      <w:r>
        <w:rPr/>
        <w:t>ꦏ</w:t>
      </w:r>
      <w:r>
        <w:rPr/>
        <w:t>悘㔭⨱縩⨪㕃䤮株浱僂⼶䴵奀⨨珂㖬⭾慂䊥䏂焮⼰숳䵾㞩兓숱掿繢摮剶祉ㅯ⹯橩䦩䐥爱痂촫⌫⩥⨬싂呀䬶㥇癇녉䯎樨䴫平</w:t>
      </w:r>
      <w:r>
        <w:rPr/>
        <w:t>Ⱬ</w:t>
      </w:r>
      <w:r>
        <w:rPr/>
        <w:t>䁹瑑쉔啓硟</w:t>
      </w:r>
      <w:r>
        <w:rPr/>
        <w:t>⢩</w:t>
      </w:r>
      <w:r>
        <w:rPr/>
        <w:t>䰳쉙ꥭ䣂</w:t>
      </w:r>
      <w:r>
        <w:rPr/>
        <w:t>⡣</w:t>
      </w:r>
      <w:r>
        <w:rPr/>
        <w:t>啙쉍㌨娤쉱䢘顮珂輭䜽䆩䜣䙮䥄〉榥櫂愳䲿伴炱昨䠮ꄰ숯瀶䢩昤祄쉷庵䤦柍쉢㴺䜊䰩⹊㤰깨츤敦</w:t>
      </w:r>
      <w:r>
        <w:rPr/>
        <w:t>ꦏ</w:t>
      </w:r>
      <w:r>
        <w:rPr/>
        <w:t>浱쵉⭶倫椦캘䁕在</w:t>
      </w:r>
      <w:r>
        <w:rPr/>
        <w:t>꧂</w:t>
      </w:r>
      <w:r>
        <w:rPr/>
        <w:t>칇⥔䅮僂捶㍈ꅹ䕈㥺䰱숥⩃咩쉞㜩㙏刪畍ꄸ儲</w:t>
      </w:r>
      <w:r>
        <w:rPr/>
        <w:t>⡂</w:t>
      </w:r>
      <w:r>
        <w:rPr/>
        <w:t>求䬫쉄㇂쉐䉹⪱卫써☪䔺㶩礥揂싂⒬纻煡矂걬灕쉱怳┷乒䥅繍䄬婏倻</w:t>
      </w:r>
      <w:r>
        <w:rPr/>
        <w:t>ⵉ</w:t>
      </w:r>
      <w:r>
        <w:rPr/>
        <w:t>ꥱ⮩칒</w:t>
      </w:r>
      <w:r>
        <w:rPr/>
        <w:t>ꤪ</w:t>
      </w:r>
      <w:r>
        <w:rPr/>
        <w:t>墣癐璥頬慳䱯녂祌넳縵㈲䱣瀦党恹协婢焯劬冬깭祒</w:t>
      </w:r>
      <w:r>
        <w:rPr/>
        <w:t>ꤦ</w:t>
      </w:r>
      <w:r>
        <w:rPr/>
        <w:t>繮䁤根楷憡幺卦涱䤸汸컍塮獩体片剘欷</w:t>
      </w:r>
      <w:r>
        <w:rPr/>
        <w:t>⡗</w:t>
      </w:r>
      <w:r>
        <w:rPr/>
        <w:t>쉳嗂㡤때㍾庻痂硩⥕◂捬숫祵㕞扒⹃绎頯㨨乘潨쉺䴮摍歶碡뽱뭩櫍ꅈ啁䝟旂</w:t>
      </w:r>
      <w:r>
        <w:rPr/>
        <w:t>ⶮ</w:t>
      </w:r>
      <w:r>
        <w:rPr/>
        <w:t>츷싂쉤祹췂쉫쵠硄⸨漯ヂヂ掻쌮㥕녊ꍲ쵈祰</w:t>
      </w:r>
      <w:r>
        <w:rPr/>
        <w:t>ⲩ</w:t>
      </w:r>
      <w:r>
        <w:rPr/>
        <w:t>⺥ꇃ顡䤬空澵㪻夭渲剷걶쉾挤뭲活㉴쉒싂爥㝭㐶啄ひ㥞杲䰣奊䕉㭲歈欩敁╘穔呃畳婧⹄㕈⬨⩆ヂ䌥獐橏쉺幬㥈犵⌱埂べ剈</w:t>
      </w:r>
      <w:r>
        <w:rPr/>
        <w:t>꥟</w:t>
      </w:r>
      <w:r>
        <w:rPr/>
        <w:t>捬䉁瞬ꅍ权㘥䍊⨱搪⍗녖䣎㴰囎쉘卞牥㶬㕶劮卭㨪曂䬫녤쵌仂䯎㝏䑷䊡䰯걯挸瀦숯佖</w:t>
      </w:r>
      <w:r>
        <w:rPr/>
        <w:t>ⷂ</w:t>
      </w:r>
      <w:r>
        <w:rPr/>
        <w:t>㥃祌轍숯숫뮩浑産</w:t>
      </w:r>
      <w:r>
        <w:rPr/>
        <w:t>ꤤ</w:t>
      </w:r>
      <w:r>
        <w:rPr/>
        <w:t>冻믍슣㈣幀煨⮩嚱쉘⑷䥁犣挳</w:t>
      </w:r>
      <w:r>
        <w:rPr/>
        <w:t>⡳</w:t>
      </w:r>
      <w:r>
        <w:rPr/>
        <w:t>㑕슏䉙䁤쉎䭊ꍅ䚵䉖槃⨬碩噈㌥쉥暩䟂싂</w:t>
      </w:r>
      <w:r>
        <w:rPr/>
        <w:t>ⷂ</w:t>
      </w:r>
      <w:r>
        <w:rPr/>
        <w:t>ꅊ⩧싂轺㥙庬䜰쉣ㄫ猴쉴倴䶬牔⑹奫珂䓂㴵捁䠺</w:t>
      </w:r>
      <w:r>
        <w:rPr/>
        <w:t>⡎</w:t>
      </w:r>
      <w:r>
        <w:rPr/>
        <w:t>ꤶ</w:t>
      </w:r>
      <w:r>
        <w:rPr/>
        <w:t>⢥</w:t>
      </w:r>
      <w:r>
        <w:rPr/>
        <w:t>ꆩ쉍䐸灖嘴硎奯ㄪ甤☱䰬</w:t>
      </w:r>
      <w:r>
        <w:rPr/>
        <w:t>⢬</w:t>
      </w:r>
      <w:r>
        <w:rPr/>
        <w:t>洩䖏䉅땶坕轌灚䱥긣ま榻</w:t>
      </w:r>
      <w:r>
        <w:rPr/>
        <w:t>ꕲ</w:t>
      </w:r>
      <w:r>
        <w:rPr/>
        <w:t>㉚♍쉄恭</w:t>
      </w:r>
      <w:r>
        <w:rPr/>
        <w:t>⡄</w:t>
      </w:r>
      <w:r>
        <w:rPr/>
        <w:t>䄲쏂놩幁焮䥱⑩</w:t>
      </w:r>
      <w:r>
        <w:rPr/>
        <w:t>ꔽ</w:t>
      </w:r>
      <w:r>
        <w:rPr/>
        <w:t>煸术㭩땺겥琳습檱瀭獆숸㭆쉮剙奖䬵쉏㬲Ⓜ晩轇线佗㵘⒘瘷䆩㛂⒏⪏况䅴㞱</w:t>
      </w:r>
      <w:r>
        <w:rPr/>
        <w:t>ꕌ</w:t>
      </w:r>
      <w:r>
        <w:rPr/>
        <w:t>㶻梿偐숴컂繾㠪췂㌫殱䙹</w:t>
      </w:r>
      <w:r>
        <w:rPr/>
        <w:t>ⵒ</w:t>
      </w:r>
      <w:r>
        <w:rPr/>
        <w:t>䥡ꍔ쉖䚥睎炱畫暡剅㐱迂䴪璏</w:t>
      </w:r>
      <w:r>
        <w:rPr/>
        <w:t>ⱎ</w:t>
      </w:r>
      <w:r>
        <w:rPr/>
        <w:t>㌪㡬䱾塾畓ㅕ㩳啟캩璩숫뼰䕮䋂쉲䵸쉸㙐㑸╋嫂厵獒㏂楎桢揂刦䝞䝱䲏⬸⾩桴熡⭩⨯䥬⹩쉀砫摧녲楞땉汳䁒䥴䊥彤쌳⩑睙浾숦椺挳恓档䥬汔摌歺㋍啐䐨䌴桏䱐⹪䵢쉯䕋嗂</w:t>
      </w:r>
      <w:r>
        <w:rPr/>
        <w:t>ⱨ</w:t>
      </w:r>
      <w:r>
        <w:rPr/>
        <w:t>摈玿</w:t>
      </w:r>
      <w:r>
        <w:rPr/>
        <w:t>⡋</w:t>
      </w:r>
      <w:r>
        <w:rPr/>
        <w:t>㴤庩⤻帶䕯流</w:t>
      </w:r>
      <w:r>
        <w:rPr/>
        <w:t>ⱦ</w:t>
      </w:r>
      <w:r>
        <w:rPr/>
        <w:t>㜸슬婳⯂眊</w:t>
      </w:r>
      <w:r>
        <w:rPr/>
        <w:t>ⵑ</w:t>
      </w:r>
      <w:r>
        <w:rPr/>
        <w:t>浃癕컂⛂堵车쉶媩䲩仂剖㜪촳灠敨潮窡幷桉䑀焯梻潬櫂塘㦩啵</w:t>
      </w:r>
      <w:r>
        <w:rPr/>
        <w:t>⢿</w:t>
      </w:r>
      <w:r>
        <w:rPr/>
        <w:t>歰噒ꥹ漦旂䚻匬汍</w:t>
      </w:r>
      <w:r>
        <w:rPr/>
        <w:t>ⵏ</w:t>
      </w:r>
      <w:r>
        <w:rPr/>
        <w:t>癳飂烂乶䡕哂櫂䈶䦥싂쵒⦡䵲쉏甪놘⹾⍫匸땥獁䈺</w:t>
      </w:r>
      <w:r>
        <w:rPr/>
        <w:t>⡲</w:t>
      </w:r>
      <w:r>
        <w:rPr/>
        <w:t>㙪䡰슏参棂</w:t>
      </w:r>
      <w:r>
        <w:rPr/>
        <w:t>ꕨ</w:t>
      </w:r>
      <w:r>
        <w:rPr/>
        <w:t>슱礸㬫䱱⩯㬽琶䷂坣㘮繩匽뭕</w:t>
      </w:r>
      <w:r>
        <w:rPr/>
        <w:t>Ⱨ</w:t>
      </w:r>
      <w:r>
        <w:rPr/>
        <w:t>㥕兲幇坅硘滂묪䯍碬뗂坆捾牱㔬嫂쉧坾㑱걗썏灶䉑㋂⮣⨦⹪</w:t>
      </w:r>
      <w:r>
        <w:rPr/>
        <w:t>ꕳ</w:t>
      </w:r>
      <w:r>
        <w:rPr/>
        <w:t>䬺걬䗂쉤⴪㪘潌䗂朦☰䙺燂슏䄺娤優摰⥣䑚睂晖楗춡㉤顮뽕窬浥⨪뭬硵绂䱉伺乧痂埂晚㥕쉬⩋櫃猴噬쉾ꆮ⯂垘捡뗂甫㥦䣃숪</w:t>
      </w:r>
      <w:r>
        <w:rPr/>
        <w:t>ⱄ</w:t>
      </w:r>
      <w:r>
        <w:rPr/>
        <w:t>싂呩序䁠싂摍悻復ぇ</w:t>
      </w:r>
      <w:r>
        <w:rPr/>
        <w:t>ⴷ</w:t>
      </w:r>
      <w:r>
        <w:rPr/>
        <w:t>嗂歒丽㐨</w:t>
      </w:r>
      <w:r>
        <w:rPr/>
        <w:t>꧂</w:t>
      </w:r>
      <w:r>
        <w:rPr/>
        <w:t>땢䤪⮿斘⾥뭑ヂ奴㮣呷㉯䀻刷頽牰</w:t>
      </w:r>
      <w:r>
        <w:rPr/>
        <w:t>ⰰ</w:t>
      </w:r>
      <w:r>
        <w:rPr/>
        <w:t>捋녕⽨啖㕐㤫슣儩䮱⩒ꅎ獆䆬</w:t>
      </w:r>
      <w:r>
        <w:rPr/>
        <w:t>⠴</w:t>
      </w:r>
      <w:r>
        <w:rPr/>
        <w:t>㭃䕦䦘쉰</w:t>
      </w:r>
      <w:r>
        <w:rPr/>
        <w:t>Ⳃ</w:t>
      </w:r>
      <w:r>
        <w:rPr/>
        <w:t>在쉦瑳썥坣깁喱</w:t>
      </w:r>
      <w:r>
        <w:rPr/>
        <w:t>ꔥ</w:t>
      </w:r>
      <w:r>
        <w:rPr/>
        <w:t>䈥ㄩ⭂氪⩆</w:t>
      </w:r>
      <w:r>
        <w:rPr/>
        <w:t>⣂</w:t>
      </w:r>
      <w:r>
        <w:rPr/>
        <w:t>䪻㕂䂩姂熘쉡ꅱ녞牚禩㞥㝠奥汴䠪漦到燂⤲轅⯂䙀</w:t>
      </w:r>
      <w:r>
        <w:rPr/>
        <w:t>⡩</w:t>
      </w:r>
      <w:r>
        <w:rPr/>
        <w:t>㘤瑢</w:t>
      </w:r>
      <w:r>
        <w:rPr/>
        <w:t>ꔬ</w:t>
      </w:r>
      <w:r>
        <w:rPr/>
        <w:t>뭹汩㠹㐳湅剖▩轰㇃쉰买埂⬪쉏壃囂剈쉇뭉橗杌㥮伪捌䭕佦昫쉾末슥㔮㇂汏畭㕑</w:t>
      </w:r>
      <w:r>
        <w:rPr/>
        <w:t>Ⱖ</w:t>
      </w:r>
      <w:r>
        <w:rPr/>
        <w:t>쉋嚵⻎䍌穧ㄪ晐</w:t>
      </w:r>
      <w:r>
        <w:rPr/>
        <w:t>ⱶ</w:t>
      </w:r>
      <w:r>
        <w:rPr/>
        <w:t>獩摩</w:t>
      </w:r>
      <w:r>
        <w:rPr/>
        <w:t>⡰</w:t>
      </w:r>
      <w:r>
        <w:rPr/>
        <w:t>圻슩催睦곂偢㈷㜸쉪単㥴⺣䡙</w:t>
      </w:r>
      <w:r>
        <w:rPr/>
        <w:t>⡔⍁</w:t>
      </w:r>
      <w:r>
        <w:rPr/>
        <w:t>彈䔲䍶頪㉪숨留炬⨸堶轧瘦幟暮숩婣癢╹䬹娩墬㋂影䦣䰩睄䊬䭯稣</w:t>
      </w:r>
      <w:r>
        <w:rPr/>
        <w:t>⠲</w:t>
      </w:r>
      <w:r>
        <w:rPr/>
        <w:t>柂恹㉰祃숷䍆䪥쉟娮믂쉆濍䭪ꥸ☤칢㜱䴨쉫쵦걆쉥奏昳攲㡰껃庻乎쉠⬣ꌣ싂殏䁴挫</w:t>
      </w:r>
      <w:r>
        <w:rPr/>
        <w:t>ꥍ</w:t>
      </w:r>
      <w:r>
        <w:rPr/>
        <w:t>뾣䑙쉬顕堦琨平⸺之䠰榣禘뽞㪱捖⹖슩卧⩌焹췂砦䠴㭺侩㌨摯剐⩄䐬싂슩</w:t>
      </w:r>
      <w:r>
        <w:rPr/>
        <w:t>Ⱔ</w:t>
      </w:r>
      <w:r>
        <w:rPr/>
        <w:t>捶숪漯습㢿㍉⼣쉀䣂犩䱹䕎䡸쉐幬쎥숣</w:t>
      </w:r>
      <w:r>
        <w:rPr/>
        <w:t>꧂</w:t>
      </w:r>
      <w:r>
        <w:rPr/>
        <w:t>抩乶澣と</w:t>
      </w:r>
      <w:r>
        <w:rPr/>
        <w:t>⣂</w:t>
      </w:r>
      <w:r>
        <w:rPr/>
        <w:t>梣ꏂ祱犻숽䝲䝃ꅘ湚ば㉧䲩碵輬换䎩슻䵠塆兺⹏䄦俍串㉲쉕쉪㝸烂⽣睑쉏쵮吵</w:t>
      </w:r>
      <w:r>
        <w:rPr/>
        <w:t>ⱟ</w:t>
      </w:r>
      <w:r>
        <w:rPr/>
        <w:t>쵗塬쉞婣㦱㗂㙖슿쉋䡯쉴㩠礶㈸⭰窣㤷딸漤ꍏ㓂㝑땦䏃ꏂ轱奕允殘摓啧쉺㉏㤨쉣湉㥥슏瘊녵䛍檣싃깋磂㕴䙥瑉㊱㴭夶뼱쉾싂쉲渫眬獸㞩⍃祗슡硸わ</w:t>
      </w:r>
      <w:r>
        <w:rPr/>
        <w:t>ꥉ</w:t>
      </w:r>
      <w:r>
        <w:rPr/>
        <w:t>䐣繪乓ꥧ숪氹⽀㑧繦弯</w:t>
      </w:r>
      <w:r>
        <w:rPr/>
        <w:t>ꤺ</w:t>
      </w:r>
      <w:r>
        <w:rPr/>
        <w:t>牎び离璘㴥母숲杘僂</w:t>
      </w:r>
      <w:r>
        <w:rPr/>
        <w:t>ꔩ</w:t>
      </w:r>
      <w:r>
        <w:rPr/>
        <w:t>ꥭ뭔䶮皩婯⫂䙄깲⭢栭廃</w:t>
      </w:r>
      <w:r>
        <w:rPr/>
        <w:t>ⵑꥒ</w:t>
      </w:r>
      <w:r>
        <w:rPr/>
        <w:t>繗捶悘㥶べ⽍⛃쉬⤫忂ぷ璡啡矂䮬</w:t>
      </w:r>
      <w:r>
        <w:rPr/>
        <w:t>ꕱ</w:t>
      </w:r>
      <w:r>
        <w:rPr/>
        <w:t>⡈</w:t>
      </w:r>
      <w:r>
        <w:rPr/>
        <w:t>廍䑄呌䰸</w:t>
      </w:r>
      <w:r>
        <w:rPr/>
        <w:t>⠽</w:t>
      </w:r>
      <w:r>
        <w:rPr/>
        <w:t>ꖩ</w:t>
      </w:r>
      <w:r>
        <w:rPr/>
        <w:t>땒氲瑬奤㬣䉴剦别겿㥵猵帮癶歾ꍳ桊卟넦⮏ず㍭睩⥕䝱䔮輮地⍗㥇癃憻</w:t>
      </w:r>
      <w:r>
        <w:rPr/>
        <w:t>⢏</w:t>
      </w:r>
      <w:r>
        <w:rPr/>
        <w:t>坶</w:t>
      </w:r>
      <w:r>
        <w:rPr/>
        <w:t>ꔨ</w:t>
      </w:r>
      <w:r>
        <w:rPr/>
        <w:t>㤯顎旂此丫</w:t>
      </w:r>
      <w:r>
        <w:rPr/>
        <w:t>ꤽ</w:t>
      </w:r>
      <w:r>
        <w:rPr/>
        <w:t>伱䑆⥁Ⓜ燂戤之싂䮵㨸숯敢用栶敔쉏攦摘冱噚玘杺慂</w:t>
      </w:r>
      <w:r>
        <w:rPr/>
        <w:t>꧂</w:t>
      </w:r>
      <w:r>
        <w:rPr/>
        <w:t>懃琭캵汱塾ꏂ敋㓂쉙飂뽎䄸〦顱䧃⍮䇂晗㖥⒩⬪䴯刳쉣䴪싂春ꄥ</w:t>
      </w:r>
      <w:r>
        <w:rPr/>
        <w:t>ⲏ</w:t>
      </w:r>
      <w:r>
        <w:rPr/>
        <w:t>祙飃⨤㓂걣捬竃疣氲飃狂䨱쉢灭睡奚⵩硰䊣㐥</w:t>
      </w:r>
      <w:r>
        <w:rPr/>
        <w:t>ꔮ</w:t>
      </w:r>
      <w:r>
        <w:rPr/>
        <w:t>쉈곎⼯参놩飂䝘湐㐪쉒猽䥦</w:t>
      </w:r>
      <w:r>
        <w:rPr/>
        <w:t>ꤹ</w:t>
      </w:r>
      <w:r>
        <w:rPr/>
        <w:t>偭쉰頣頯䨥⩀싂塇⩯眫畀怭怦婰幒扙쉇顂⍰务⻂䚘㩈䉒怰숸숨䡭슏뭓뮩䑚桢숴♧ꅑ幱⭗琦癘卹䌮卷⩇⴮⽭畔䢥啃す䱾産係榏쎱帴㭕칂싂땈㶮昷夹</w:t>
      </w:r>
      <w:r>
        <w:rPr/>
        <w:t>⡶</w:t>
      </w:r>
      <w:r>
        <w:rPr/>
        <w:t>殏飂䂥㙱剉䱌⭋甫숩壍썌</w:t>
      </w:r>
      <w:r>
        <w:rPr/>
        <w:t>ꥀ</w:t>
      </w:r>
      <w:r>
        <w:rPr/>
        <w:t>焰⼪塚</w:t>
      </w:r>
      <w:r>
        <w:rPr/>
        <w:t>ꕲ</w:t>
      </w:r>
      <w:r>
        <w:rPr/>
        <w:t>楔㔬䜴䩱樳ꍒ숴中䥟橤眪爣汥䍸ꅌ぀戶츯男䥕쉓뼨쉭狂碩</w:t>
      </w:r>
      <w:r>
        <w:rPr/>
        <w:t>ꕌ</w:t>
      </w:r>
      <w:r>
        <w:rPr/>
        <w:t>뭥㈹慏⥗兮⑧穠⹫쉮쉍獹䡱啧숦䮻슻칁㙓照깒㇂浚噡㌷♍⽦싂㈨輽숥㡠煂◂辘橲捣昭汎넫䁙숽㬫</w:t>
      </w:r>
      <w:r>
        <w:rPr/>
        <w:t>ꤴ</w:t>
      </w:r>
      <w:r>
        <w:rPr/>
        <w:t>垬だ㘲䌩斘㩶佚挭숭睭挰牅䍖夦瘶求暩呪則噚숷ꆏ漣ꅉ䋂発晡⏂佗㵬</w:t>
      </w:r>
      <w:r>
        <w:rPr/>
        <w:t>ⷂ</w:t>
      </w:r>
      <w:r>
        <w:rPr/>
        <w:t>睙浸⑱祢칯땃゘橦䦮摙뗎ꥶ㉍桬幤䑁塺廂⶘址쉷묫⽒촨⥳⴪ꎻ⭨㭅唽㙯㑚〬呖穰⎩䤤䡘넬轓땴</w:t>
      </w:r>
      <w:r>
        <w:rPr/>
        <w:t>ꥊ</w:t>
      </w:r>
      <w:r>
        <w:rPr/>
        <w:t>뭩쉭摔슻㷂䍞⍧䡡廂扄썪琱坅</w:t>
      </w:r>
      <w:r>
        <w:rPr/>
        <w:t>ꥃ</w:t>
      </w:r>
      <w:r>
        <w:rPr/>
        <w:t>걗䥫ㅤ扣칰恥塃强穉숰咘䌻䠮玣䉗쉡咡쌳剓呾磂䛂椫䅒숷頦⒱㊩姂劬渷忂煋⬨ぎ</w:t>
      </w:r>
      <w:r>
        <w:rPr/>
        <w:t>ꥁ</w:t>
      </w:r>
      <w:r>
        <w:rPr/>
        <w:t>쏍疣ㄥ♡</w:t>
      </w:r>
      <w:r>
        <w:rPr/>
        <w:t>꤯</w:t>
      </w:r>
      <w:r>
        <w:rPr/>
        <w:t>꺩⵬무㩄坑땸严穖㪬㚡땈楪恐⨵晊䚩쉹瓂ꄭ炵挤㥴䐴慄伊弱滂测珂潮瞻⽠쌶㮘┩뾥䡑僂汰䩊睧晴⪱穑䩹獮</w:t>
      </w:r>
      <w:r>
        <w:rPr/>
        <w:t>꧂</w:t>
      </w:r>
      <w:r>
        <w:rPr/>
        <w:t>縯칲쉩奘琵⻂乕쉅䭵䳎磂▣</w:t>
      </w:r>
      <w:r>
        <w:rPr/>
        <w:t>⢘</w:t>
      </w:r>
      <w:r>
        <w:rPr/>
        <w:t>い㕎墘䁤</w:t>
      </w:r>
      <w:r>
        <w:rPr/>
        <w:t>⢩</w:t>
      </w:r>
      <w:r>
        <w:rPr/>
        <w:t>䈪쉯灨煇⩬潦澵㭶㝡쌩壂焪剸䍹眰潨㋂묳</w:t>
      </w:r>
      <w:r>
        <w:rPr/>
        <w:t>ꥆ◃</w:t>
      </w:r>
      <w:r>
        <w:rPr/>
        <w:t>竂⏂쉎嗂戥偌쉊僂쉍㬪睡㙐慚컍悘㨬칭</w:t>
      </w:r>
      <w:r>
        <w:rPr/>
        <w:t>ⷃ</w:t>
      </w:r>
      <w:r>
        <w:rPr/>
        <w:t>兺刪呮恹冏춥樽䅉䨰⭈⹨㙫슻</w:t>
      </w:r>
      <w:r>
        <w:rPr/>
        <w:t>ⱞ</w:t>
      </w:r>
      <w:r>
        <w:rPr/>
        <w:t>쉍䪿纏敞╌㨣末컍싃䱬긯癸┰</w:t>
      </w:r>
      <w:r>
        <w:rPr/>
        <w:t>ꗂ</w:t>
      </w:r>
      <w:r>
        <w:rPr/>
        <w:t>䡹急敂䴹싂㷂䍡㌪啇䰴땤㑙颬䝣⌰僂㐦稳搳沬⫎洴츹扮佖긵湲⬤疥쉣撬媩洶佧奦슥礪瑏묪땙㜥睭奱쵷曍뇎慨䀩</w:t>
      </w:r>
      <w:r>
        <w:rPr/>
        <w:t>ⱃ</w:t>
      </w:r>
      <w:r>
        <w:rPr/>
        <w:t>ꤥ</w:t>
      </w:r>
      <w:r>
        <w:rPr/>
        <w:t>ꆮ⮬䉂桮智匳䊿幘⌮䁔瀷禿꤮囂漭䈬ꥦ⩸瀲楪䈦㑁⚘沮䰵슱倶嘪桂䉳繊뭕숴㥬⽫仂묺긳㨭㍕숶示싂㶏砣쵋嫂</w:t>
      </w:r>
      <w:r>
        <w:rPr/>
        <w:t>ꕔ</w:t>
      </w:r>
      <w:r>
        <w:rPr/>
        <w:t>땕쉏㥘걚⎩숫⭄懂⬩㒱㕧漽</w:t>
      </w:r>
      <w:r>
        <w:rPr/>
        <w:t>⠬</w:t>
      </w:r>
      <w:r>
        <w:rPr/>
        <w:t>䣂䰱渦㍗뭖儯揎圬䵎쏂⼹쉲熮樭潯㙌䅆啋숭㴦捋슡⼷浫偵슱䒣嚩썘쉷䡖牞</w:t>
      </w:r>
      <w:r>
        <w:rPr/>
        <w:t>ꔨ</w:t>
      </w:r>
      <w:r>
        <w:rPr/>
        <w:t>砻䚣㇂⸸矍䌺㷃縦㙆歟呚沮歈⼵轭껃䩘㥹䩷桥犥獚䔮껎⹁숸㫂㡹奲呏䈷窮噸束㍞爵浫⾏♩칅濂ꥸ掩䩌剗瑃</w:t>
      </w:r>
      <w:r>
        <w:rPr/>
        <w:t>ꕺ</w:t>
      </w:r>
      <w:r>
        <w:rPr/>
        <w:t>䝕쵱䰯摗摎椺恇噇슿䩙公</w:t>
      </w:r>
      <w:r>
        <w:rPr/>
        <w:t>Ⲯ</w:t>
      </w:r>
      <w:r>
        <w:rPr/>
        <w:t>慧쉲䜱幩皩殱숰⑈꥾ꅆ敟嚵⌶䥥䙱浥ꅒ쉉㕃㕗㦘哎뽅灐楶㬺㙃㫂</w:t>
      </w:r>
      <w:r>
        <w:rPr/>
        <w:t>ꔳ</w:t>
      </w:r>
      <w:r>
        <w:rPr/>
        <w:t>䏃渮䁅⯂䤪</w:t>
      </w:r>
      <w:r>
        <w:rPr/>
        <w:t>⡩</w:t>
      </w:r>
      <w:r>
        <w:rPr/>
        <w:t>昦䬸쉄㈻煱媡卵塃썱摈㤽⻂敗슻뾬佉噠놱牭䵀숬慀䙏〰䜽슡惂坔䭡䚬⤺澻⑫秂쉦橵ꍷ⸲㍧⺵䡷優摨楒䅡쉲乤轍㨣牖恄䴭慭塀</w:t>
      </w:r>
      <w:r>
        <w:rPr/>
        <w:t>ⰽ</w:t>
      </w:r>
      <w:r>
        <w:rPr/>
        <w:t>䭯奌慠</w:t>
      </w:r>
      <w:r>
        <w:rPr/>
        <w:t>ꦮ⩮</w:t>
      </w:r>
      <w:r>
        <w:rPr/>
        <w:t>뇂㐮</w:t>
      </w:r>
      <w:r>
        <w:rPr/>
        <w:t>⡬⥩⤶</w:t>
      </w:r>
      <w:r>
        <w:rPr/>
        <w:t>녲쉤㊥숸</w:t>
      </w:r>
      <w:r>
        <w:rPr/>
        <w:t>⢡</w:t>
      </w:r>
      <w:r>
        <w:rPr/>
        <w:t>啑䡅⻃⮡⩆带ꅅ癯㕴溵넷奸숩瘯깠</w:t>
      </w:r>
      <w:r>
        <w:rPr/>
        <w:t>⡍</w:t>
      </w:r>
      <w:r>
        <w:rPr/>
        <w:t>䥬䭔嚩飂敮启쉓쎵潘</w:t>
      </w:r>
      <w:r>
        <w:rPr/>
        <w:t>ꦿ</w:t>
      </w:r>
      <w:r>
        <w:rPr/>
        <w:t>太䁂녀</w:t>
      </w:r>
      <w:r>
        <w:rPr/>
        <w:t>ⴴ</w:t>
      </w:r>
      <w:r>
        <w:rPr/>
        <w:t>䕡㊩䙶汀在㢘</w:t>
      </w:r>
      <w:r>
        <w:rPr/>
        <w:t>ⴷ⩭</w:t>
      </w:r>
      <w:r>
        <w:rPr/>
        <w:t>䇂싂㍦꺩唽칠⯃㙦挴ꌦ氻槂</w:t>
      </w:r>
      <w:r>
        <w:rPr/>
        <w:t>ꔲ</w:t>
      </w:r>
      <w:r>
        <w:rPr/>
        <w:t>떡䍑ꅧ匳떮ㅖ兴ぺ榏穒䖥</w:t>
      </w:r>
      <w:r>
        <w:rPr/>
        <w:t>ⵯ</w:t>
      </w:r>
      <w:r>
        <w:rPr/>
        <w:t>䙒묷ꌫ깟䝊婞摎匩⥇㩁祲♲╬쉂㉹婶ꅾ汮슬楠㡠䢮⯎湈⽙숶乵慄濂疻⭔汫</w:t>
      </w:r>
      <w:r>
        <w:rPr/>
        <w:t>ⱷ</w:t>
      </w:r>
      <w:r>
        <w:rPr/>
        <w:t>䱆䰊狂♸䍒畐슱坔㏃愪싂</w:t>
      </w:r>
      <w:r>
        <w:rPr/>
        <w:t>ⲡ</w:t>
      </w:r>
      <w:r>
        <w:rPr/>
        <w:t>え㭺⫂昽呄숷䉐獉㢏捘뭊㙍놬摒♁槃쉘繎⫂恨쉑ꏎ䏂쉏縪ㆿ䲱꺘煮⪡</w:t>
      </w:r>
      <w:r>
        <w:rPr/>
        <w:t>⡟</w:t>
      </w:r>
      <w:r>
        <w:rPr/>
        <w:t>䅨칏榩睶枬䣂斡슻別⌷ㄮ瀯幈䕇呩獨쌳⮮澩牔</w:t>
      </w:r>
      <w:r>
        <w:rPr/>
        <w:t>ꗂ</w:t>
      </w:r>
      <w:r>
        <w:rPr/>
        <w:t>䵘깪㍚佔塪</w:t>
      </w:r>
      <w:r>
        <w:rPr/>
        <w:t>ⳍ</w:t>
      </w:r>
      <w:r>
        <w:rPr/>
        <w:t>楣䗍캣愪☲ぞ卸睧䕺⭡项拂⩦㇂쉈浘䥤戵湤敵뭄男⩴硔㙾쉖쌤㛂⛂㜪慖纩䥉亵뼽懂繁柂⭮煈䇎⒘⩐ꄶ㝏㒏湳昦悱⫂倬䩢挨慞깊䆥⪘䕈㪡썋</w:t>
      </w:r>
      <w:r>
        <w:rPr/>
        <w:t>ꥄ</w:t>
      </w:r>
      <w:r>
        <w:rPr/>
        <w:t>椦辮쉐灹䪘㉅䃂碮奦匪顓啌溡㟂네慣䦥ꌦ亘㠭㜷⌽橕剠戫㥏伬슩串堶䵦晬ꅞ걨䱩㕏㓂䱀偒幍걑硢쉔敞䥰幩㴸䡷侬䝂廂</w:t>
      </w:r>
      <w:r>
        <w:rPr/>
        <w:t>Ɐ</w:t>
      </w:r>
      <w:r>
        <w:rPr/>
        <w:t>愻숣⽬㌸㉉竂䱚顣櫃ꌦ洯ꍸ婾氽썠ㄳ䝥欥㜵啊쉸穳噌啒䧂滍☮</w:t>
      </w:r>
      <w:r>
        <w:rPr/>
        <w:t>ꔫ</w:t>
      </w:r>
      <w:r>
        <w:rPr/>
        <w:t>䌵䭳⽈涬媵扸㕘扣绂磂瑐♥秂䥨쉹숰弪䘶敗㙯嘷숤㥟湎桵䕪癳⍖</w:t>
      </w:r>
      <w:r>
        <w:rPr/>
        <w:t>ꖥ</w:t>
      </w:r>
      <w:r>
        <w:rPr/>
        <w:t>倪汸</w:t>
      </w:r>
      <w:r>
        <w:rPr/>
        <w:t>ꔮ</w:t>
      </w:r>
      <w:r>
        <w:rPr/>
        <w:t>潦挮넴爪攰疵桕숺慀冱㴸䜽䌪♰旂걃捑⸳瘦</w:t>
      </w:r>
      <w:r>
        <w:rPr/>
        <w:t>ⱑ</w:t>
      </w:r>
      <w:r>
        <w:rPr/>
        <w:t>뽘갬狎뇃</w:t>
      </w:r>
      <w:r>
        <w:rPr/>
        <w:t>ⱓ</w:t>
      </w:r>
      <w:r>
        <w:rPr/>
        <w:t>汱彫煾普癠갺☫숩㕓⭆</w:t>
      </w:r>
      <w:r>
        <w:rPr/>
        <w:t>ⵎ</w:t>
      </w:r>
      <w:r>
        <w:rPr/>
        <w:t>㍱顀쉴幸⍊⤩㝤渺慚焷㥨䝅㣂䱞뭢ㄽ㝯僃</w:t>
      </w:r>
      <w:r>
        <w:rPr/>
        <w:t>ꤻ</w:t>
      </w:r>
      <w:r>
        <w:rPr/>
        <w:t>숷⨫勂⍘⺡㕳晋呮䅀㝨娯䕫佁噋</w:t>
      </w:r>
      <w:r>
        <w:rPr/>
        <w:t>⣂</w:t>
      </w:r>
      <w:r>
        <w:rPr/>
        <w:t>㭱憏⩰깄け卡☲䥱夷灾쉀呹塢敀猳户願殏䌤쉣ꍴ㩔唽숸㥊숬伥㭠䵄繀⫂婳轑䅃桙䵸㶡䉺硡䅑⽥卡숲繴梘奮㑞噁㏂㯂㍮洩硆䳂⒮</w:t>
      </w:r>
      <w:r>
        <w:rPr/>
        <w:t>꧂</w:t>
      </w:r>
      <w:r>
        <w:rPr/>
        <w:t>슩佇㶣⧂歉ꥳ⤲쉓♸杨浪抡晦灱䣂穘䑖刦</w:t>
      </w:r>
      <w:r>
        <w:rPr/>
        <w:t>Ɑ</w:t>
      </w:r>
      <w:r>
        <w:rPr/>
        <w:t>繀긶䎩祶㍫搰ㅤ㑾剣欴쉀楍爫繗땤ㅂ徘唴栤轚恹쏃䰺䉮然</w:t>
      </w:r>
      <w:r>
        <w:rPr/>
        <w:t>ⱂ</w:t>
      </w:r>
      <w:r>
        <w:rPr/>
        <w:t>썍恥䌪㭞䣎⒏䞵쉲</w:t>
      </w:r>
      <w:r>
        <w:rPr/>
        <w:t>⡓</w:t>
      </w:r>
      <w:r>
        <w:rPr/>
        <w:t>ꍸ矂숫㈱櫍牳뼲煸ꇃ伪即䤦⽍쏂倳椷侥轧㴮䡌꥕겱免兰ず䙩祃</w:t>
      </w:r>
      <w:r>
        <w:rPr/>
        <w:t>꧃</w:t>
      </w:r>
      <w:r>
        <w:rPr/>
        <w:t>쉇⽳扸輤吷で楊䓂兤뼱䱍㡌쉌䩨䙏슣䍮儩뿂䡂䑅ꆡ㭳平疻쉹浓쉪焰</w:t>
      </w:r>
      <w:r>
        <w:rPr/>
        <w:t>ⵙ</w:t>
      </w:r>
      <w:r>
        <w:rPr/>
        <w:t>년㩸欵컂㢡梿⍚쉷催녎硥妱㑸漨棂싂溘甯橔栱숨</w:t>
      </w:r>
      <w:r>
        <w:rPr/>
        <w:t>⣍⹕</w:t>
      </w:r>
      <w:r>
        <w:rPr/>
        <w:t>汌⽑潎䰳꺣噫䬨⍲⪣䜊</w:t>
      </w:r>
      <w:r>
        <w:rPr/>
        <w:t>⠴</w:t>
      </w:r>
      <w:r>
        <w:rPr/>
        <w:t>䡓䒿䙦晑浉乮숸䵰呵뽺⨶捭佢</w:t>
      </w:r>
      <w:r>
        <w:rPr/>
        <w:t>⡳</w:t>
      </w:r>
      <w:r>
        <w:rPr/>
        <w:t>牍兦圣怴挽朦⿂⸻ꍹ숪渺恒⥒煃ㄪ쉊䡐煢摅㝊振䙺呌츷湃◍⩐汱慎帨㛍⑅啭恱싂伯⦥兟䩯㙙㭁곂</w:t>
      </w:r>
      <w:r>
        <w:rPr/>
        <w:t>⠬</w:t>
      </w:r>
      <w:r>
        <w:rPr/>
        <w:t>湗顊ㅩ弸숸䨯㷂㕧⩘佮枘敂ヂ쉯⥙䑙䙸晘⫂숶示渱䕦숨뭾쉚䩡祌</w:t>
      </w:r>
      <w:r>
        <w:rPr/>
        <w:t>ⴽ</w:t>
      </w:r>
      <w:r>
        <w:rPr/>
        <w:t>矂啚穸춻佧쉓匪幥㝥⹵䥶쏂㭂渦숦䡏㊏浢煷嘰㑩斡䐺㙹䝬睉㏂头쉮촪㈫値⿍겘摺⩴佴쵑敒搥쉙撩㙍ꍩ⼵慞慆䐪捎痂⸭썋⤦㵋昵싂뿂㔵쉃ꅃ歍墵㥅녹傡䅷䓂숩敧◂乘⩣折癑⥵䵃⮥䥑㢻あ䱤硐㩆⾡窥帮䃂䬳쉪㔮㨹偱격撻ꄨ땊廂湳恁㘱繊䤥彘婧㒥攳噪䲱쉭榱樣汥夭䲿䅹뽮桏幩穅繧呺♟㭯</w:t>
      </w:r>
      <w:r>
        <w:rPr/>
        <w:t>ꦵ</w:t>
      </w:r>
      <w:r>
        <w:rPr/>
        <w:t>嘤슡汸䝲檵塚倽㪻桺晙䥂眸䃍琰䨹겏琪Ⓜ䝆쉊桇浸盂㏂ぬ块쉇㭏슡呸㵐䝠싂㍕㖥녖䱸栥睨公㍔橸⤸슡杩䮏䃂獠浵㴰敍▵睫䇂汞欵떥䠫塀쉶</w:t>
      </w:r>
      <w:r>
        <w:rPr/>
        <w:t>ꥇ</w:t>
      </w:r>
      <w:r>
        <w:rPr/>
        <w:t>猥偾촤䰴⧂쌷栫䭨㍘쉂䕶땔项쉁쉤禡夥㌪건㭦癬䴻煋啮㑾</w:t>
      </w:r>
      <w:r>
        <w:rPr/>
        <w:t>ꥒ</w:t>
      </w:r>
      <w:r>
        <w:rPr/>
        <w:t>汣䩗湠⛂㡤姃污</w:t>
      </w:r>
      <w:r>
        <w:rPr/>
        <w:t>ꕐ</w:t>
      </w:r>
      <w:r>
        <w:rPr/>
        <w:t>楘皡碣䉀剷玬毂㩆磂뇍꥙숤</w:t>
      </w:r>
      <w:r>
        <w:rPr/>
        <w:t>ⲻ</w:t>
      </w:r>
      <w:r>
        <w:rPr/>
        <w:t>刳睬匷癬무⸬厣쌪䟂憱祎곎♑⑁䕌</w:t>
      </w:r>
      <w:r>
        <w:rPr/>
        <w:t>ⷂ</w:t>
      </w:r>
      <w:r>
        <w:rPr/>
        <w:t>熩勂䡟㮬冘䟂価畲轐㕚䕧ㅎ</w:t>
      </w:r>
      <w:r>
        <w:rPr/>
        <w:t>꧂⩑</w:t>
      </w:r>
      <w:r>
        <w:rPr/>
        <w:t>䬻焮祏辬参⹔㝥秂㞵⼭埂</w:t>
      </w:r>
      <w:r>
        <w:rPr/>
        <w:t>ⱕ</w:t>
      </w:r>
      <w:r>
        <w:rPr/>
        <w:t>䋂⼷卫㥊ㅹ</w:t>
      </w:r>
      <w:r>
        <w:rPr/>
        <w:t>⡊</w:t>
      </w:r>
      <w:r>
        <w:rPr/>
        <w:t>㭈㥰僂猪制쵗䤹뽑쵵넬䬫珂术瑳婃幇䩦䑅</w:t>
      </w:r>
      <w:r>
        <w:rPr/>
        <w:t>ꕚ</w:t>
      </w:r>
      <w:r>
        <w:rPr/>
        <w:t>牚憵浒갥㙶䚥欥儫栺䡶컂惂江乇뼴䟎㵸㪣쵑䔷㪥䫂⫂䍋セ睮넷䞮橮♤⌱棍ぎꥰ䨮䉲䒥擂슩㷃싂㠷徿䠪䵤䁸</w:t>
      </w:r>
      <w:r>
        <w:rPr/>
        <w:t>ⱄ</w:t>
      </w:r>
      <w:r>
        <w:rPr/>
        <w:t>땪숤㏂쉩患㐰㭕壂쵁焸╶ꍥ㐭땊䟂稵䖩繾殣</w:t>
      </w:r>
      <w:r>
        <w:rPr/>
        <w:t>ⵢ</w:t>
      </w:r>
      <w:r>
        <w:rPr/>
        <w:t>况煳쉥百佩♠䅳슻</w:t>
      </w:r>
      <w:r>
        <w:rPr/>
        <w:t>⡰</w:t>
      </w:r>
      <w:r>
        <w:rPr/>
        <w:t>䩟匵焸呤㑔⽹♇㵭㧂䨬녊仂坓</w:t>
      </w:r>
      <w:r>
        <w:rPr/>
        <w:t>ⱆ</w:t>
      </w:r>
      <w:r>
        <w:rPr/>
        <w:t>瑖㌽父係䙘㯂戣潇넦穢㵍⿂䈩䚵奸攫</w:t>
      </w:r>
      <w:r>
        <w:rPr/>
        <w:t>⡺</w:t>
      </w:r>
      <w:r>
        <w:rPr/>
        <w:t>千㗂</w:t>
      </w:r>
      <w:r>
        <w:rPr/>
        <w:t>⠷</w:t>
      </w:r>
      <w:r>
        <w:rPr/>
        <w:t>搳겻⫂癨⍧</w:t>
      </w:r>
      <w:r>
        <w:rPr/>
        <w:t>ꕞ☰</w:t>
      </w:r>
      <w:r>
        <w:rPr/>
        <w:t>䱆</w:t>
      </w:r>
      <w:r>
        <w:rPr/>
        <w:t>ꤱ⹘</w:t>
      </w:r>
      <w:r>
        <w:rPr/>
        <w:t>畯⩢庿倪쉥촊쉨爪恴繸ꇂ䋂곂⽅숽癩갭뾘欬䡩䴦扉湶摬熥ぇ儸䩂恀〪䅦숹愨奉</w:t>
      </w:r>
      <w:r>
        <w:rPr/>
        <w:t>Ɫ</w:t>
      </w:r>
      <w:r>
        <w:rPr/>
        <w:t>깪䁯㜫牀伵땵㍪敒䴰傱皬䆵쉥穏䉖땤儤▻匮窿渻劬⍡⭱祰抿楋㎣係㔮쵊㒩塔놩</w:t>
      </w:r>
      <w:r>
        <w:rPr/>
        <w:t>ꔩ</w:t>
      </w:r>
      <w:r>
        <w:rPr/>
        <w:t>撘㍫祸</w:t>
      </w:r>
      <w:r>
        <w:rPr/>
        <w:t>ꕷ</w:t>
      </w:r>
      <w:r>
        <w:rPr/>
        <w:t>ꇂ磂吹⚘牐噅㓂</w:t>
      </w:r>
      <w:r>
        <w:rPr/>
        <w:t>ⵕ</w:t>
      </w:r>
      <w:r>
        <w:rPr/>
        <w:t>㔰䏂숸祄㑚卟䨯㙗㙔</w:t>
      </w:r>
      <w:r>
        <w:rPr/>
        <w:t>꧂</w:t>
      </w:r>
      <w:r>
        <w:rPr/>
        <w:t>㩯⏂㕊숳⹈ꥰ䑫憬䭄쉓歙</w:t>
      </w:r>
      <w:r>
        <w:rPr/>
        <w:t>ꕊ</w:t>
      </w:r>
      <w:r>
        <w:rPr/>
        <w:t>슿⬱ꥪ⭠潾⑗唯纻녠灁쉋⨨㌱䴴⹃</w:t>
      </w:r>
      <w:r>
        <w:rPr/>
        <w:t>ꤳ</w:t>
      </w:r>
      <w:r>
        <w:rPr/>
        <w:t>䀮汴䵢쉵⨥놩䡟敔炵쉯汨䴪穵穏恡묺</w:t>
      </w:r>
      <w:r>
        <w:rPr/>
        <w:t>⡈</w:t>
      </w:r>
      <w:r>
        <w:rPr/>
        <w:t>朽㠪깺穖浑丯䫂숴楶⩂ꄫ楖攤㐲⹭扏ꥷ충係츤ꅲ</w:t>
      </w:r>
      <w:r>
        <w:rPr/>
        <w:t>ⱗ</w:t>
      </w:r>
      <w:r>
        <w:rPr/>
        <w:t>恾거</w:t>
      </w:r>
      <w:r>
        <w:rPr/>
        <w:t>ⵡ</w:t>
      </w:r>
      <w:r>
        <w:rPr/>
        <w:t>杧</w:t>
      </w:r>
      <w:r>
        <w:rPr/>
        <w:t>ꦻ</w:t>
      </w:r>
      <w:r>
        <w:rPr/>
        <w:t>啢쉓㟍㡱숦匦⥏녫㩆爤务硋䙪晳猽썥塞湴堷拂뼬쉔㥶썒㜴獊牷</w:t>
      </w:r>
      <w:r>
        <w:rPr/>
        <w:t>ⵇ</w:t>
      </w:r>
      <w:r>
        <w:rPr/>
        <w:t>捏䃂⪻㠣僂⥣奐曂彺が㭹</w:t>
      </w:r>
      <w:r>
        <w:rPr/>
        <w:t>ꥁ</w:t>
      </w:r>
      <w:r>
        <w:rPr/>
        <w:t>쉈쉤</w:t>
      </w:r>
      <w:r>
        <w:rPr/>
        <w:t>ꖣ</w:t>
      </w:r>
      <w:r>
        <w:rPr/>
        <w:t>治捠迂슩夷숦题묵佪</w:t>
      </w:r>
      <w:r>
        <w:rPr/>
        <w:t>ꥄ</w:t>
      </w:r>
      <w:r>
        <w:rPr/>
        <w:t>ꥡ奺⥃竂⍋쉦硞ㆿ⪩䴣戤彌</w:t>
      </w:r>
      <w:r>
        <w:rPr/>
        <w:t>⡚</w:t>
      </w:r>
      <w:r>
        <w:rPr/>
        <w:t>瑃疿愮盃깴攻槂恚㑱溿輸길㴵쉏晀</w:t>
      </w:r>
      <w:r>
        <w:rPr/>
        <w:t>ⵗ</w:t>
      </w:r>
      <w:r>
        <w:rPr/>
        <w:t>㕒╴쉱飂夬䕅쉖輪獥</w:t>
      </w:r>
      <w:r>
        <w:rPr/>
        <w:t>ꦘ</w:t>
      </w:r>
      <w:r>
        <w:rPr/>
        <w:t>䑸顙暩싂⑧欰⸭쉾ꄨ狂穸숭焸</w:t>
      </w:r>
      <w:r>
        <w:rPr/>
        <w:t>⡲</w:t>
      </w:r>
      <w:r>
        <w:rPr/>
        <w:t>䅭祓쉕杉♶쉌弣녇洪嗂繃⽑䕡뽧䱋样癤焦䑘輹견㘪歐瀽癀浨⾥坦倦깺╴䴪╴瀸澏⤶剕䶩슏娳塰숽柂桴䕳슩</w:t>
      </w:r>
      <w:r>
        <w:rPr/>
        <w:t>ⵇ</w:t>
      </w:r>
      <w:r>
        <w:rPr/>
        <w:t>坈迂恒믂愨㝆䖬</w:t>
      </w:r>
      <w:r>
        <w:rPr/>
        <w:t>ⴭ</w:t>
      </w:r>
      <w:r>
        <w:rPr/>
        <w:t>㵟</w:t>
      </w:r>
      <w:r>
        <w:rPr/>
        <w:t>ꦥ</w:t>
      </w:r>
      <w:r>
        <w:rPr/>
        <w:t>枩㎵㉈ヂ䫂㶱쵅䄴⭈㵭搸㛂噬䐩浌㑮坸쉱놵斡吹䁡兯䉺䀮䁑</w:t>
      </w:r>
      <w:r>
        <w:rPr/>
        <w:t>ⱃ</w:t>
      </w:r>
      <w:r>
        <w:rPr/>
        <w:t>摊硃䒩ぱ唭搣䑫䠪⤴㍫䥴</w:t>
      </w:r>
      <w:r>
        <w:rPr/>
        <w:t>Ⱔ</w:t>
      </w:r>
      <w:r>
        <w:rPr/>
        <w:t>戮祚ヂ쉃㔹楦敏㭎⹅昹숳♲㧍⨤歂ㅖ啰숷⯂☭䯂垩쉞쉯步쉈ꅊ숰㊵땐栵ꥮ剋繃睥溡䡋䥃敲䡸焲䔭弮眶堪偒摪㠦未住䇂</w:t>
      </w:r>
      <w:r>
        <w:rPr/>
        <w:t>⡃</w:t>
      </w:r>
      <w:r>
        <w:rPr/>
        <w:t>壂㝍쉍形㫂칫䡾䵞㟃</w:t>
      </w:r>
      <w:r>
        <w:rPr/>
        <w:t>ꤳ</w:t>
      </w:r>
      <w:r>
        <w:rPr/>
        <w:t>숮杍⒏瘮㉫捤</w:t>
      </w:r>
      <w:r>
        <w:rPr/>
        <w:t>ꔽ</w:t>
      </w:r>
      <w:r>
        <w:rPr/>
        <w:t>㩋◂ㅠ䂘숰㬷㩤楦斏绂磂</w:t>
      </w:r>
      <w:r>
        <w:rPr/>
        <w:t>ⴣ⚩</w:t>
      </w:r>
      <w:r>
        <w:rPr/>
        <w:t>ꥍ</w:t>
      </w:r>
      <w:r>
        <w:rPr/>
        <w:t>㨰佃吭皥╘</w:t>
      </w:r>
      <w:r>
        <w:rPr/>
        <w:t>ⷂ</w:t>
      </w:r>
      <w:r>
        <w:rPr/>
        <w:t>積瓂䍖┬䩪杵䪱吰埂湲痂㷂䑙䊣偺恔挸뮱䰪噡㭩⭎䬱쉵㜩硘㛂⮬䨣幧</w:t>
      </w:r>
      <w:r>
        <w:rPr/>
        <w:t>ⷂ</w:t>
      </w:r>
      <w:r>
        <w:rPr/>
        <w:t>爫纣</w:t>
      </w:r>
      <w:r>
        <w:rPr/>
        <w:t>⡌</w:t>
      </w:r>
      <w:r>
        <w:rPr/>
        <w:t>敐佑컍ꄯ歸⻂쌸猦癬</w:t>
      </w:r>
      <w:r>
        <w:rPr/>
        <w:t>⡢</w:t>
      </w:r>
      <w:r>
        <w:rPr/>
        <w:t>슻攭汖卾佥␱쉸爩췂稪</w:t>
      </w:r>
      <w:r>
        <w:rPr/>
        <w:t>ⶩ</w:t>
      </w:r>
      <w:r>
        <w:rPr/>
        <w:t>믂潭쉯䠶㨲䁳⑐</w:t>
      </w:r>
      <w:r>
        <w:rPr/>
        <w:t>Ⰺ</w:t>
      </w:r>
      <w:r>
        <w:rPr/>
        <w:t>䃍䭆摅䷂䂡區卨䝇㤫瀰䡤쉤뭮平绂뭙噩␩싂彩浬究囂偉杄</w:t>
      </w:r>
      <w:r>
        <w:rPr/>
        <w:t>ꥋ</w:t>
      </w:r>
      <w:r>
        <w:rPr/>
        <w:t>迎싂䁮幹</w:t>
      </w:r>
      <w:r>
        <w:rPr/>
        <w:t>ꗂⷂ</w:t>
      </w:r>
      <w:r>
        <w:rPr/>
        <w:t>뽰晒斏⨭兔朷䈮ꥷ杗긨爽嘩⥩䵨㉑穢䫂㣍묽①数恷塥䡕믍盍╣㊥㥬䠳㡳婍䍨칣싂绂焨⾻嘯쉭䕖썙䩢⹭枿婁硪剮偣䵎䶣♤央买朩幾</w:t>
      </w:r>
      <w:r>
        <w:rPr/>
        <w:t>ⵍ</w:t>
      </w:r>
      <w:r>
        <w:rPr/>
        <w:t>䥘</w:t>
      </w:r>
      <w:r>
        <w:rPr/>
        <w:t>⡋</w:t>
      </w:r>
      <w:r>
        <w:rPr/>
        <w:t>掻⨩䵃匱㭕䕒㈪쉘㔬獉扃⽮⼰ㅯ临剌㤴ㅊ嗃碿䈳쉲䝺瑡췂東ꍐ睎⻂</w:t>
      </w:r>
      <w:r>
        <w:rPr/>
        <w:t>⣂⫂⩠</w:t>
      </w:r>
      <w:r>
        <w:rPr/>
        <w:t>ꍎ沱灓稩╀䩋썮㑊㑵塹㝷㙨⹀쉃썰窩橯㥙</w:t>
      </w:r>
      <w:r>
        <w:rPr/>
        <w:t>ꤸ</w:t>
      </w:r>
      <w:r>
        <w:rPr/>
        <w:t>㜰䞘㨬塥츫䍮濂橾て⍗ㅅ迂䥟婲슘☩稽㍳兢匷㷂▻湦슣亘垻⑾䁘穈坪㷂쉡䄳쉚杲⥑쉖㵙焯㡶失땪矂쵖츹䴦</w:t>
      </w:r>
      <w:r>
        <w:rPr/>
        <w:t>ⱚ</w:t>
      </w:r>
      <w:r>
        <w:rPr/>
        <w:t>捍</w:t>
      </w:r>
      <w:r>
        <w:rPr/>
        <w:t>⣂</w:t>
      </w:r>
      <w:r>
        <w:rPr/>
        <w:t>坐쉺</w:t>
      </w:r>
      <w:r>
        <w:rPr/>
        <w:t>ꕢ</w:t>
      </w:r>
      <w:r>
        <w:rPr/>
        <w:t>䲩扖䁥슻焩䕌焣顰沩⨷妵彷獑悮쵏숨呠判迂墣쉖슣녶ꅓ琫扙浅⴯걟枡敲ꥢ꺵㶘敳⩞単棂兯㡴ㄻ쌲숰䝐癴⑕块㍨汭㐻뭐㥍⼴慤㓍겡␫</w:t>
      </w:r>
      <w:r>
        <w:rPr/>
        <w:t>ꕄ</w:t>
      </w:r>
      <w:r>
        <w:rPr/>
        <w:t>슻䍢뿎哂栴栨婙畧</w:t>
      </w:r>
      <w:r>
        <w:rPr/>
        <w:t>꧂</w:t>
      </w:r>
      <w:r>
        <w:rPr/>
        <w:t>Ⱳ</w:t>
      </w:r>
      <w:r>
        <w:rPr/>
        <w:t>쉎媡♧ꌮ吻歞걬偳斮문椣</w:t>
      </w:r>
      <w:r>
        <w:rPr/>
        <w:t>ⰽ</w:t>
      </w:r>
      <w:r>
        <w:rPr/>
        <w:t>願瑵睨㤫呔䈮湺眪婉⩘噾畉圥䆬湉쉙䠱䡩砯䜪녾</w:t>
      </w:r>
      <w:r>
        <w:rPr/>
        <w:t>Ⳃ</w:t>
      </w:r>
      <w:r>
        <w:rPr/>
        <w:t>쉏㙋☰⯂⨷䱮긩쉔쉩쏍⨩㠪㥟딺䱶촪</w:t>
      </w:r>
      <w:r>
        <w:rPr/>
        <w:t>⡁</w:t>
      </w:r>
      <w:r>
        <w:rPr/>
        <w:t>㠯働汷㐤숹ꇃ捩⹖址㵘煤㫃䁰竂⌮煙嘨쉙칬橙氥⑉禬ꌷ呏⽔ꥳ㋃䙀㠳辮䥣帰츶㭏攨慇ㄣ睈ㄺ橸促䝌䎥슏咏漵싂싂悏깓⶿䐶瑺䭄슿扎嘭⑍䑈并汣樣</w:t>
      </w:r>
      <w:r>
        <w:rPr/>
        <w:t>ꤰ⍀</w:t>
      </w:r>
      <w:r>
        <w:rPr/>
        <w:t>뼯倪ꍏ캏</w:t>
      </w:r>
      <w:r>
        <w:rPr/>
        <w:t>꧂</w:t>
      </w:r>
      <w:r>
        <w:rPr/>
        <w:t>祃䁾湁獤쵖婧숫䇂⑮⽡偵畋䭘朷姂煂숷琮礽䇂䘰</w:t>
      </w:r>
      <w:r>
        <w:rPr/>
        <w:t>⠳</w:t>
      </w:r>
      <w:r>
        <w:rPr/>
        <w:t>䯂숯穷싎䉌匤⤫䑧촫浡㕚걦쉷灺⌱ꅡ뇂䆡깐䡱䄷슥璏ꍯ쉲步㶘碻䄸穞싂⫃걂敘쉦㧂숶挹優剂</w:t>
      </w:r>
      <w:r>
        <w:rPr/>
        <w:t>⡥</w:t>
      </w:r>
      <w:r>
        <w:rPr/>
        <w:t>娥ꥥ䤯ꅧ⸸祢숤ㄶ⥩떩栯旂呷䠵꺡㝣穳쉧殩呄煪㭮歎嘸䫂䉎洲㙡쉒汬㕋攳ガ洪太爰塰偯䗎佣䭐㵡楍딽⽸嗂䙐汩匵숻槂空숥禣縪⥈⑅뽘</w:t>
      </w:r>
      <w:r>
        <w:rPr/>
        <w:t>ꤷ</w:t>
      </w:r>
      <w:r>
        <w:rPr/>
        <w:t>䱎ㆬ쉭㒘䍥磂⌊䃂숲懂⒮싂䘨쉤吲癬焣껂磃쉁싂⍷⑒䥗뽌爤⼨⍠卡癀琸傥焫숻㠺갪䱡䧂䝫㵆숶彑瀦⬶㯎䩹哂⥄쉈쉃쉅쉚教穑䥗棂쉕겣濃沘겱</w:t>
      </w:r>
      <w:r>
        <w:rPr/>
        <w:t>ꤴ</w:t>
      </w:r>
      <w:r>
        <w:rPr/>
        <w:t>㫍硙㭖䑩硎녡</w:t>
      </w:r>
      <w:r>
        <w:rPr/>
        <w:t>꧂</w:t>
      </w:r>
      <w:r>
        <w:rPr/>
        <w:t>渣䙶</w:t>
      </w:r>
      <w:r>
        <w:rPr/>
        <w:t>ꤶ</w:t>
      </w:r>
      <w:r>
        <w:rPr/>
        <w:t>숰牯斥飂⥱䞏卦</w:t>
      </w:r>
      <w:r>
        <w:rPr/>
        <w:t>ꔦ</w:t>
      </w:r>
      <w:r>
        <w:rPr/>
        <w:t>뿃亘刣縵䑎䗂⭊顖땵匵灵浨灃㴤硔献칹</w:t>
      </w:r>
      <w:r>
        <w:rPr/>
        <w:t>ꕑ</w:t>
      </w:r>
      <w:r>
        <w:rPr/>
        <w:t>煭䵂숩庿〲ㄥ䍇敷神敒놮拂乗⪏㟂뼮瑱ꍈ䲱䑊昮㘱唯ギ桮䌲恷쉹츰楬㵈숪繐⚵恍넪숦㨷㎮污兩쉠⥨㡣戹㠴</w:t>
      </w:r>
      <w:r>
        <w:rPr/>
        <w:t>ⱒ⬦</w:t>
      </w:r>
      <w:r>
        <w:rPr/>
        <w:t>填煙并䅢쉐庵㝐党䚵䱚캻惃䀸ꍔ碩頽ꍷ係牄뭬纏㊏氵琯䅚䁂繂뼦潠⎻ꍱ坢禵摬硟睉框㏂儸奵枥练妵亏横轷◂牞卤쉎奋砫㴶硶⹺轓きꆬ圮疮䗂摴</w:t>
      </w:r>
      <w:r>
        <w:rPr/>
        <w:t>Ɫ</w:t>
      </w:r>
      <w:r>
        <w:rPr/>
        <w:t>窩䚩桊凂╙桕</w:t>
      </w:r>
      <w:r>
        <w:rPr/>
        <w:t>⠦⸹</w:t>
      </w:r>
      <w:r>
        <w:rPr/>
        <w:t>䁋䮩╊㝫瘹洳</w:t>
      </w:r>
      <w:r>
        <w:rPr/>
        <w:t>ꕚ</w:t>
      </w:r>
      <w:r>
        <w:rPr/>
        <w:t>칃⥒䩶㝸뽈㐥⸲ㆱ䖬㑣瑄쉚ꍗ䬺呙</w:t>
      </w:r>
      <w:r>
        <w:rPr/>
        <w:t>ⱐ</w:t>
      </w:r>
      <w:r>
        <w:rPr/>
        <w:t>飂䤨䪵垮繅佡幖뽖⪡깁悬娯쉧并䩢䈰떻䘫幈넣乬뭐燂숹썭쉴⑴䭓촤旍㡐䅨</w:t>
      </w:r>
      <w:r>
        <w:rPr/>
        <w:t>Ⱜ</w:t>
      </w:r>
      <w:r>
        <w:rPr/>
        <w:t>噮琶╃䀰伮썣稯㝥䍭ꌴ䗂忂뮣摭扇</w:t>
      </w:r>
      <w:r>
        <w:rPr/>
        <w:t>ⵧ</w:t>
      </w:r>
      <w:r>
        <w:rPr/>
        <w:t>呋⽄捬칖䐥㩺쉭싎佱㭳橶㌬欽穇塒묯⩧㐳㐨着浒睲堩쉢䑱欦况䶩ꅣ⒏庬</w:t>
      </w:r>
      <w:r>
        <w:rPr/>
        <w:t>ꕺ</w:t>
      </w:r>
      <w:r>
        <w:rPr/>
        <w:t>冬쉲숵係㑙쉂䐷䃃樶塥皵确壎㣂啘쵾Ⓜ쉾䕈ㄤ祊患䡗⬴⾵枱싂囂⍩숰슩⍵䋂뽣汬쵗슣䆏㠫㭺⒩牀무㈬쉚橹䮬頵倣兦徻䀻䝗轡䡁⭭⹉䔥ㅨ攫倻慩棂汯쉂泂忂췂䅀㷂㔰⍅⩸땶╯所놱쉾橂쉄䭢睐绂╪䙞獣㴻쉧쉈슮輫砽㙑쉀姂仂沬</w:t>
      </w:r>
      <w:r>
        <w:rPr/>
        <w:t>⣃</w:t>
      </w:r>
      <w:r>
        <w:rPr/>
        <w:t>捸稴䞘䄴噉灵⿂発䞿</w:t>
      </w:r>
      <w:r>
        <w:rPr/>
        <w:t>⢏</w:t>
      </w:r>
      <w:r>
        <w:rPr/>
        <w:t>뭆敏祪咱Ⓕ䙞琺竂磂䨦歾</w:t>
      </w:r>
      <w:r>
        <w:rPr/>
        <w:t>⠳</w:t>
      </w:r>
      <w:r>
        <w:rPr/>
        <w:t>在썅熻洪伭灰反䢿檮싂潅倮砳癐浠㍴ꌩꄪ㕀촺</w:t>
      </w:r>
      <w:r>
        <w:rPr/>
        <w:t>ⶩꔱ</w:t>
      </w:r>
      <w:r>
        <w:rPr/>
        <w:t>朷슘㥫侮떩囂㥐⌯</w:t>
      </w:r>
      <w:r>
        <w:rPr/>
        <w:t>⡟</w:t>
      </w:r>
      <w:r>
        <w:rPr/>
        <w:t>䔳김⬩╔䗃嘪穁䙐墻彏橔漫㶬䌭㖬녯眯䄺ヂ坆婍싂㜣斘⛍㡇䰪冿乤ㅌ奠뭣浲惂㴪䝅洯䈻캡轲庿⩗旂汸⹶伺弊╞留仃楰☬穁䥸䵂兺繺唻⨸飂꺡橺瑑㤺縳侱䙒㉱䟂䑸쉆单姂</w:t>
      </w:r>
      <w:r>
        <w:rPr/>
        <w:t>ⱺ</w:t>
      </w:r>
      <w:r>
        <w:rPr/>
        <w:t>ⵏ꧂</w:t>
      </w:r>
      <w:r>
        <w:rPr/>
        <w:t>偅㔺䌶</w:t>
      </w:r>
      <w:r>
        <w:rPr/>
        <w:t>⣍</w:t>
      </w:r>
      <w:r>
        <w:rPr/>
        <w:t>樸쉠䍄갰♖</w:t>
      </w:r>
      <w:r>
        <w:rPr/>
        <w:t>ⴳ</w:t>
      </w:r>
      <w:r>
        <w:rPr/>
        <w:t>痂칤⑵䆿塐䭑泂丨惂묤⻂⩹橃幢⸴뇂犣䅣⭇周繳놡嗂凂挭</w:t>
      </w:r>
      <w:r>
        <w:rPr/>
        <w:t>ꔩ</w:t>
      </w:r>
      <w:r>
        <w:rPr/>
        <w:t>桪숱⴮卥懂勂擃漻䥺但⛂氽瘣心䇂䕏䡚楧㪻㭬灀佴䍑䉏潬礸쉇䧂婃⥎迂彚㇂㖬뭣╟㮥係䐬┩䴥迂澥桄睭砽捩䝸㡥</w:t>
      </w:r>
      <w:r>
        <w:rPr/>
        <w:t>ꥆ</w:t>
      </w:r>
      <w:r>
        <w:rPr/>
        <w:t>奯焩쉺轱㝷滂煪扊㝚䯂쉨欫깧橢⪡숭奎㛂㘻싂硋칷숤㍹敳启</w:t>
      </w:r>
      <w:r>
        <w:rPr/>
        <w:t>ꥄ</w:t>
      </w:r>
      <w:r>
        <w:rPr/>
        <w:t>긬◂㑳楦桫坒쉆</w:t>
      </w:r>
      <w:r>
        <w:rPr/>
        <w:t>⵰</w:t>
      </w:r>
      <w:r>
        <w:rPr/>
        <w:t>兒숰傏時ꍙ㑅쉵癲㭚皮扌⻎桗㔸쉓桅檩⴦숭慾㭢ꌸ参떿亩乞쎬䉷䡔卾䡠恠믂浴䶣뇂殮䛂쵤</w:t>
      </w:r>
      <w:r>
        <w:rPr/>
        <w:t>ⵤ</w:t>
      </w:r>
      <w:r>
        <w:rPr/>
        <w:t>折汅㓂涮㗂䁒朴䆩彔債圪⌦⼩汃♫瓎걋䙍쉎僎숫ぷ䲡㑌癑䘹쉉㒣浭쉺</w:t>
      </w:r>
      <w:r>
        <w:rPr/>
        <w:t>꧂</w:t>
      </w:r>
      <w:r>
        <w:rPr/>
        <w:t>쉫輤娸⪣弯쉸쵔⹂㭍㐺⪩⤱</w:t>
      </w:r>
      <w:r>
        <w:rPr/>
        <w:t>ⴥ</w:t>
      </w:r>
      <w:r>
        <w:rPr/>
        <w:t>吹㥖슩縭춻⥂䡮䱁쉕㍐穲싂쉪伦숬䁗쉍⴮挹毂ㄺ숳涩桎㉍漤嫂쉺⨶䉩</w:t>
      </w:r>
      <w:r>
        <w:rPr/>
        <w:t>ⰶ</w:t>
      </w:r>
      <w:r>
        <w:rPr/>
        <w:t>礱䡠㈩嘵쉸桭䰰䮱䰻㡑</w:t>
      </w:r>
      <w:r>
        <w:rPr/>
        <w:t>ꔮ</w:t>
      </w:r>
      <w:r>
        <w:rPr/>
        <w:t>煤ꆮ</w:t>
      </w:r>
      <w:r>
        <w:rPr/>
        <w:t>ⶡ</w:t>
      </w:r>
      <w:r>
        <w:rPr/>
        <w:t>㥤쉲㛎꥖숨㮥㥬䵤㌳䝇녇싂縣窣</w:t>
      </w:r>
      <w:r>
        <w:rPr/>
        <w:t>꧂⮩</w:t>
      </w:r>
      <w:r>
        <w:rPr/>
        <w:t>갯瘭䡙뽠㦮㣂頪⍯欫㡓쉴쉐쵤</w:t>
      </w:r>
      <w:r>
        <w:rPr/>
        <w:t>ꥍ</w:t>
      </w:r>
      <w:r>
        <w:rPr/>
        <w:t>㜪刨㧂㚣椲牒折</w:t>
      </w:r>
      <w:r>
        <w:rPr/>
        <w:t>ⲣ</w:t>
      </w:r>
      <w:r>
        <w:rPr/>
        <w:t>塙㝰숮祮䭌싂숱妣㉺쉾슣⨹⩓洩昸␤</w:t>
      </w:r>
      <w:r>
        <w:rPr/>
        <w:t>⡭</w:t>
      </w:r>
      <w:r>
        <w:rPr/>
        <w:t>廂穵瘸朴慡剭쉈眷潂갦敶灰숪禿뼭䚮슬琣優扸䴷彩湱⵷祸ꅣ숭</w:t>
      </w:r>
      <w:r>
        <w:rPr/>
        <w:t>ꔩ</w:t>
      </w:r>
      <w:r>
        <w:rPr/>
        <w:t>ꥡ员睌슩땄檱块挨䱚㑷牉剶甯</w:t>
      </w:r>
      <w:r>
        <w:rPr/>
        <w:t>ꤨ</w:t>
      </w:r>
      <w:r>
        <w:rPr/>
        <w:t>䡞쵯</w:t>
      </w:r>
      <w:r>
        <w:rPr/>
        <w:t>ⱉ⩸</w:t>
      </w:r>
      <w:r>
        <w:rPr/>
        <w:t>쉤偦㶮쉳㋂㝣싂ㄮ⑊祋櫂무䠱啩䃂㭺</w:t>
      </w:r>
      <w:r>
        <w:rPr/>
        <w:t>⣂</w:t>
      </w:r>
      <w:r>
        <w:rPr/>
        <w:t>㩅す䔲㏂ぬ犮⯂숭㡫桄䖵猨</w:t>
      </w:r>
      <w:r>
        <w:rPr/>
        <w:t>ꖱ</w:t>
      </w:r>
      <w:r>
        <w:rPr/>
        <w:t>凂玵ꅔ狂䨤㏂␻梿⍖䁂⌸숪㑚噐盂檩䏂싎枩⩣⺣顰妘氽㤫测恪녠浹䤮숯本婇縪歚숤偈칆ꍑ穦싍捤浱潋婔䚡挪갥쉔敊╆숸嗎ㅥ䩥⽂汐焺䛂兙䵫㭙壂䥋⥂䡵珂숪</w:t>
      </w:r>
      <w:r>
        <w:rPr/>
        <w:t>⢏♓</w:t>
      </w:r>
      <w:r>
        <w:rPr/>
        <w:t>䉵쉃㝾偑轎睶殿㥌㕇㍩禘㬣㌪瑠恃ꍠ쉇犩渰瀪䏎⭢剎⻂⪏㩌쌮䍤竂싂坯숊⨬쉺䆏싂嫂췂썌쌫␽䝢ꍂ琷⛂⵲䩅䍃ヂ橭燂䘹䬹숱ꍹ祦</w:t>
      </w:r>
      <w:r>
        <w:rPr/>
        <w:t>ⵯ</w:t>
      </w:r>
      <w:r>
        <w:rPr/>
        <w:t>㋂⭇䅐㘸싂睁㕥摔晴츩쉸摀冩参梘ꏂ洨塸㥉슬䁊婾숩䄤瞩硲伷坘</w:t>
      </w:r>
      <w:r>
        <w:rPr/>
        <w:t>ꖱ</w:t>
      </w:r>
      <w:r>
        <w:rPr/>
        <w:t>㭰㥺</w:t>
      </w:r>
      <w:r>
        <w:rPr/>
        <w:t>ⵏ</w:t>
      </w:r>
      <w:r>
        <w:rPr/>
        <w:t>祒圸싂䉾⶘氲癷摬쉸</w:t>
      </w:r>
      <w:r>
        <w:rPr/>
        <w:t>⠨</w:t>
      </w:r>
      <w:r>
        <w:rPr/>
        <w:t>摋㶏싃恬湰澻窣揂슘ㅇ䕯⬳뮣</w:t>
      </w:r>
      <w:r>
        <w:rPr/>
        <w:t>ꔥ</w:t>
      </w:r>
      <w:r>
        <w:rPr/>
        <w:t>쉐杤썁쉙拂甯㶘⑌⨽뿎勂⑋쉵獥싂檏㍉칭㥰砭䝠숷う</w:t>
      </w:r>
      <w:r>
        <w:rPr/>
        <w:t>꧂</w:t>
      </w:r>
      <w:r>
        <w:rPr/>
        <w:t>뼣搣䨩磂㫎䩑ꆮ뇂쵄ㅘ枘䉥䍗뽉橤꥾싎싂獔㑖㩔촪顩癄幅忂ꥦ攸洭辣㡮灇꥕숫숻ꇎ昸⩞䉑幮歪硊湈䙏䑪係쉬檿⨪㡬쵏녪怵㇂쉴녳䕤캡䡖眷渰⵴劣奔敦싂</w:t>
      </w:r>
      <w:r>
        <w:rPr/>
        <w:t>⡍</w:t>
      </w:r>
      <w:r>
        <w:rPr/>
        <w:t>숦⌳Ⓙ딪䱆⦱䯂媬䞮꺿숩썫噯㷂ꍄ櫃⿂瘶㭤佁曂㍁캏毂뽟悱쉆癎兦䪣啌䕙슱⑌썧쉤</w:t>
      </w:r>
      <w:r>
        <w:rPr/>
        <w:t>ꦥ</w:t>
      </w:r>
      <w:r>
        <w:rPr/>
        <w:t>쉥漻㌮⚵</w:t>
      </w:r>
      <w:r>
        <w:rPr/>
        <w:t>ꤪ</w:t>
      </w:r>
      <w:r>
        <w:rPr/>
        <w:t>䶩䍞딨㜪㢩係沩劣䉀頱ꅪ憘桏䭁숩偃纵쉘</w:t>
      </w:r>
      <w:r>
        <w:rPr/>
        <w:t>ꦩ</w:t>
      </w:r>
      <w:r>
        <w:rPr/>
        <w:t>硷硖⎵쌸⿂⥇㨪輪坺匦⫂</w:t>
      </w:r>
      <w:r>
        <w:rPr/>
        <w:t>꧂</w:t>
      </w:r>
      <w:r>
        <w:rPr/>
        <w:t>걀辱繠㕠⩷㣃戳</w:t>
      </w:r>
      <w:r>
        <w:rPr/>
        <w:t>꧂꥚</w:t>
      </w:r>
      <w:r>
        <w:rPr/>
        <w:t>濂堣ꄩ쉨殿䰳</w:t>
      </w:r>
      <w:r>
        <w:rPr/>
        <w:t>ꕕ</w:t>
      </w:r>
      <w:r>
        <w:rPr/>
        <w:t>⽙䞻杓塯灀쉱䲥㟂噭넷祓㉮游⍈桇呅乳䋂汭䡣牄䓎栫䤲⒮</w:t>
      </w:r>
      <w:r>
        <w:rPr/>
        <w:t>⣂♭</w:t>
      </w:r>
      <w:r>
        <w:rPr/>
        <w:t>竂㩞䙓☶쉠湆칃걬䓂䪱獓頵㩹䵉쉋⌲扗슩㠳彲汾숱</w:t>
      </w:r>
      <w:r>
        <w:rPr/>
        <w:t>Ⳃ</w:t>
      </w:r>
      <w:r>
        <w:rPr/>
        <w:t>煃矎쵈㉹쵱</w:t>
      </w:r>
      <w:r>
        <w:rPr/>
        <w:t>Ⳃ</w:t>
      </w:r>
      <w:r>
        <w:rPr/>
        <w:t>䝍숵⼽쵂㘭顲䝠쉡埂绂䐵㟂㠯䐤☻婩练⹴係뭧ꥡꆣ⑹⺡⍹㢩块勂놩ㅵ徿㊡氣㷂습땴刱壂ꍬ煭〲㘯樷치슮圸仂⩹呶皘⌳摪䁐쉴쉄ꇂ㌮碡佺辮숻榡넥攪숳슩啈ꍐ噣弶걂顂汀쵺ㄵ䏂䩫</w:t>
      </w:r>
      <w:r>
        <w:rPr/>
        <w:t>ⱈ</w:t>
      </w:r>
      <w:r>
        <w:rPr/>
        <w:t>厏⥥婔穧☦杂⥲뗂</w:t>
      </w:r>
      <w:r>
        <w:rPr/>
        <w:t>ꔵ</w:t>
      </w:r>
      <w:r>
        <w:rPr/>
        <w:t>丮き슬儶쵴습䠱嘪⩂뽯湭䩐並</w:t>
      </w:r>
      <w:r>
        <w:rPr/>
        <w:t>ⴥ</w:t>
      </w:r>
      <w:r>
        <w:rPr/>
        <w:t>㢬㋂䉒嚵憘㒥쉡〩䙸䍄숷䯂♏呀ꥢ灙瑃楕启䭧㕲䛂숷ㅌ㫃䥞影⧂爴숨す䢬쉂瞥のꄦ</w:t>
      </w:r>
      <w:r>
        <w:rPr/>
        <w:t>ꤩ</w:t>
      </w:r>
      <w:r>
        <w:rPr/>
        <w:t>㎱ꍙ洱婂硒碬凎㥐堻㒩⹇楯婔佰㑓珂纏♩⍉슘⹳⩪敃嗂䩟촴昲噦㭦뼷☪欥싂䡟硏類䉨䵌欺⨨䝒쌯穰䆡⧂습ꏂ녩쉈⫂㚥숵⩋쉫묮③漊쉘僂䁏䎣쉸偉桦栨潡奨泍</w:t>
      </w:r>
      <w:r>
        <w:rPr/>
        <w:t>꧂</w:t>
      </w:r>
      <w:r>
        <w:rPr/>
        <w:t>㒥玬灬挫ㄩ匨牟싍㡢輽싂町椹╣祔稣⯂㡱癲㭄漦㊮㙸昻싂⍣㍞ㅍ䝷彘뿂頦勂숳䑈㵳쉢⥓橇뭨䭞慷┪⾡禿⧂挷你搷刽䳍䜰</w:t>
      </w:r>
      <w:r>
        <w:rPr/>
        <w:t>ⱍ</w:t>
      </w:r>
      <w:r>
        <w:rPr/>
        <w:t>帪晧䔪兡☱痃坶曂睪䱱쉦⫂樵╸浩慷㭕汮㖮神썏旂亘辘顳偯杈帵㦻쉣幸숸칟摮磂煉쎩ꍋ쉷䙦泂剹剨뭆㙆쉑䆏㢱槂桌幁䉮⩭ꥴ㨲⻎컂奢夻숦⩪弰咮嫂摭숩㦩刻帪㍁偹浥촯곂汋</w:t>
      </w:r>
      <w:r>
        <w:rPr/>
        <w:t>꧂</w:t>
      </w:r>
      <w:r>
        <w:rPr/>
        <w:t>係䐨繯歐⑏㷎⌲䤪뭒㝖侻䁑♦煄녑▩㥣ꍾ</w:t>
      </w:r>
      <w:r>
        <w:rPr/>
        <w:t>ⱒ</w:t>
      </w:r>
      <w:r>
        <w:rPr/>
        <w:t>欥惍坘濂뼵</w:t>
      </w:r>
      <w:r>
        <w:rPr/>
        <w:t>ꥈ</w:t>
      </w:r>
      <w:r>
        <w:rPr/>
        <w:t>ヂ⬨따숫싂夨珂쉟숽䕇⮻츣⺥南夣恾⮱㕴磂恂䵰㣂╙䟂䅦╡껂䢏庩㙪ꅦ灉㑷⍟묮湫䥋⵨繈숭轥枣썪搱懂焹</w:t>
      </w:r>
      <w:r>
        <w:rPr/>
        <w:t>ꥒ</w:t>
      </w:r>
      <w:r>
        <w:rPr/>
        <w:t>䮬楓海⸺䠻▱捚쉊㷂䦿䑓</w:t>
      </w:r>
      <w:r>
        <w:rPr/>
        <w:t>ꕋ</w:t>
      </w:r>
      <w:r>
        <w:rPr/>
        <w:t>恟㦻昶땃⍠䀽䭃쉗濂攻䥉竂扥颱ヂꥦ眥辡</w:t>
      </w:r>
      <w:r>
        <w:rPr/>
        <w:t>ꤵ</w:t>
      </w:r>
      <w:r>
        <w:rPr/>
        <w:t>슡㵅숴⦣株⛂㴴䁣剡歫反㕮㴫囂䙋坞숩길䴬싂⥃䮡听㘻♁⍹憬墵ꥯ坔싂风╞㩺Ⓕꌪ飂⭲愨䄬</w:t>
      </w:r>
      <w:r>
        <w:rPr/>
        <w:t>ꦵ</w:t>
      </w:r>
      <w:r>
        <w:rPr/>
        <w:t>猩⺩哂쉇汊㌸车璡䛂뽴嫂帱ꥸ㤦䭔兞</w:t>
      </w:r>
      <w:r>
        <w:rPr/>
        <w:t>ꥊ</w:t>
      </w:r>
      <w:r>
        <w:rPr/>
        <w:t>ⱀ</w:t>
      </w:r>
      <w:r>
        <w:rPr/>
        <w:t>怬畂瑐督칦숣믂䭔쉡</w:t>
      </w:r>
      <w:r>
        <w:rPr/>
        <w:t>ꖥ</w:t>
      </w:r>
      <w:r>
        <w:rPr/>
        <w:t>䨮㉆㩠㕡湷ぷ碵䢩呍盂墱</w:t>
      </w:r>
      <w:r>
        <w:rPr/>
        <w:t>Ⳃ</w:t>
      </w:r>
      <w:r>
        <w:rPr/>
        <w:t>先ꄵ噤䋂䘴瀮矂쉓⹙쉁捷潌㭵呋㇃ꎱ⫂⮘墥</w:t>
      </w:r>
      <w:r>
        <w:rPr/>
        <w:t>ꦡ</w:t>
      </w:r>
      <w:r>
        <w:rPr/>
        <w:t>㡶⩧╡╃칚䅧깎슩⌨㌭ㄪ⼥嚮幸⩂㪥䁟촯쵺塔㑍껍嫂摤ꍵ걡制슿딴쉤㵴쉖촤촺</w:t>
      </w:r>
      <w:r>
        <w:rPr/>
        <w:t>ⱌ</w:t>
      </w:r>
      <w:r>
        <w:rPr/>
        <w:t>䰮⩕䘲橠㩑뽬ꏂ쉐䶬㕐㭭⹭⥺䱳䬺긫㔯㢵뭓慄甪ㄹ㠪</w:t>
      </w:r>
      <w:r>
        <w:rPr/>
        <w:t>⣎␦</w:t>
      </w:r>
      <w:r>
        <w:rPr/>
        <w:t>㮡䭤칔◂녠男묦넽磃洷슱䭹땴䝁慱⵱㤸㜷漷䝦䭖凂汍㍠は䙮瀷싂싃㬦</w:t>
      </w:r>
      <w:r>
        <w:rPr/>
        <w:t>ꤳ</w:t>
      </w:r>
      <w:r>
        <w:rPr/>
        <w:t>灁㦩⽒案숦澏燂⵱䩉⫂祀㡰䍫⥧땊⨦ㄤ숥쉷楫</w:t>
      </w:r>
      <w:r>
        <w:rPr/>
        <w:t>ꤥ</w:t>
      </w:r>
      <w:r>
        <w:rPr/>
        <w:t>䅱湮䩎灲</w:t>
      </w:r>
      <w:r>
        <w:rPr/>
        <w:t>ⳃ</w:t>
      </w:r>
      <w:r>
        <w:rPr/>
        <w:t>穏⺬哎牣捂⍧㦩輯⭊쎮櫂㑎</w:t>
      </w:r>
      <w:r>
        <w:rPr/>
        <w:t>ꥃ</w:t>
      </w:r>
      <w:r>
        <w:rPr/>
        <w:t>쉣丷杵䍕併뼻儰⩵</w:t>
      </w:r>
      <w:r>
        <w:rPr/>
        <w:t>ⲥ</w:t>
      </w:r>
      <w:r>
        <w:rPr/>
        <w:t>䵈⩓㑥㖬⩖杂㜹慰牞汌擂哎㩍䨨憩㛍泂⚡癊칣뭏䴪㓂伽뼽䨮癭숊呐</w:t>
      </w:r>
      <w:r>
        <w:rPr/>
        <w:t>꥓</w:t>
      </w:r>
      <w:r>
        <w:rPr/>
        <w:t>瑨뾥獹숵䱩〰㛂墣债䩫捶媥摍쉣呔夭췂扮숻쉀䅏䠩焭␭櫂璏␷숫⩯숤䅳扙</w:t>
      </w:r>
      <w:r>
        <w:rPr/>
        <w:t>Ⲭ</w:t>
      </w:r>
      <w:r>
        <w:rPr/>
        <w:t>쉅渪ꍣ恇汁묥</w:t>
      </w:r>
      <w:r>
        <w:rPr/>
        <w:t>ꦻ</w:t>
      </w:r>
      <w:r>
        <w:rPr/>
        <w:t>뽓呂䥖䌷䵭칑恋䥡㥐浨</w:t>
      </w:r>
      <w:r>
        <w:rPr/>
        <w:t>Ɽ</w:t>
      </w:r>
      <w:r>
        <w:rPr/>
        <w:t>㍤땗橮췎繩깬ꎏ煴惂ꥱ乑⸦⤮橶㠮䔸䅲澩뿂獐㮩䡓싎㔳哂䰪숨昨毂⤻㓂彠㣂梩䔵쉘砸妡顭㠦</w:t>
      </w:r>
      <w:r>
        <w:rPr/>
        <w:t>ꦣ</w:t>
      </w:r>
      <w:r>
        <w:rPr/>
        <w:t>㬯帩</w:t>
      </w:r>
      <w:r>
        <w:rPr/>
        <w:t>ⵖ</w:t>
      </w:r>
      <w:r>
        <w:rPr/>
        <w:t>깏時何祶딮☶稦슘塉숭䲩煺珂妩╡쉑㋂䣂䏂刭ꎩ䂵쉾佊䃂搷㩁棂⩡⑊</w:t>
      </w:r>
      <w:r>
        <w:rPr/>
        <w:t>ⱗ</w:t>
      </w:r>
      <w:r>
        <w:rPr/>
        <w:t>쉱ꍪ⑚⚥㫂旂塹쉡㵄䝁塬汷瘭汢淂㓂湺番㒻</w:t>
      </w:r>
      <w:r>
        <w:rPr/>
        <w:t>ꥄ⍄</w:t>
      </w:r>
      <w:r>
        <w:rPr/>
        <w:t>渣媻㍃숱䚡䉋梿枘⨵⨪☯㌬䁴문╄唪슩汏썡뾩㭗䄽㥰숻矂塪</w:t>
      </w:r>
      <w:r>
        <w:rPr/>
        <w:t>Ⱖ</w:t>
      </w:r>
      <w:r>
        <w:rPr/>
        <w:t>쉪吴猹⨶㙁⸵漥婚슩쉥縺摲奅㩨⑶</w:t>
      </w:r>
      <w:r>
        <w:rPr/>
        <w:t>ⰹ</w:t>
      </w:r>
      <w:r>
        <w:rPr/>
        <w:t>㟎뽊垡乚⩷硋⑨뭑꺏䞮쉙ꥴ硡杒쌸쉤䂡㵋㡟太䔷</w:t>
      </w:r>
      <w:r>
        <w:rPr/>
        <w:t>ꥆ</w:t>
      </w:r>
      <w:r>
        <w:rPr/>
        <w:t>獃⭙潩䬹㋂塒䡚坴쉃㜽걮禡䝑㩗㍣獧玣乴澡呟坆숰煀稶㨤㝥기剟摑땲渽煌ꥥ礸╀〺䖿칀⩤뭮䥨㶩㪘墮瑄㬻䩏曂썕</w:t>
      </w:r>
      <w:r>
        <w:rPr/>
        <w:t>Ⱟ</w:t>
      </w:r>
      <w:r>
        <w:rPr/>
        <w:t>梮捊㫎僂겡</w:t>
      </w:r>
      <w:r>
        <w:rPr/>
        <w:t>ⱋ</w:t>
      </w:r>
      <w:r>
        <w:rPr/>
        <w:t>䱵䉆␰䌪㛂␵뿂⩨睏䕟煠景쉮婆䐺礩䵎</w:t>
      </w:r>
      <w:r>
        <w:rPr/>
        <w:t>⡱</w:t>
      </w:r>
      <w:r>
        <w:rPr/>
        <w:t>橚䩥⥺곂塲ꌺ硴㩐㗂䄪坃</w:t>
      </w:r>
      <w:r>
        <w:rPr/>
        <w:t>⠩</w:t>
      </w:r>
      <w:r>
        <w:rPr/>
        <w:t>咘</w:t>
      </w:r>
      <w:r>
        <w:rPr/>
        <w:t>ꗂ</w:t>
      </w:r>
      <w:r>
        <w:rPr/>
        <w:t>恓숻䮩砲昭壂潠愷뭗偄쉩煌쵟䤥〩体椯䜺⯃坉㈹⩦ꥩ浳╈═畯걖녉㜪</w:t>
      </w:r>
      <w:r>
        <w:rPr/>
        <w:t>⡺</w:t>
      </w:r>
      <w:r>
        <w:rPr/>
        <w:t>圲칅抣㓂恏轹焲輭䒻䡃걂歊⽈摺䝩昸楤坚啕숪</w:t>
      </w:r>
      <w:r>
        <w:rPr/>
        <w:t>ꔩ</w:t>
      </w:r>
      <w:r>
        <w:rPr/>
        <w:t>涩稬㐽⶘㍘㍭⭭噕塃</w:t>
      </w:r>
      <w:r>
        <w:rPr/>
        <w:t>ꦏꖮ</w:t>
      </w:r>
      <w:r>
        <w:rPr/>
        <w:t>嚏쉉繹壎灮츩</w:t>
      </w:r>
      <w:r>
        <w:rPr/>
        <w:t>ꤹ</w:t>
      </w:r>
      <w:r>
        <w:rPr/>
        <w:t>稽⑸剢瑌楮磃偄捙卉壂䕸쉟哂㐬⺏湟⩨</w:t>
      </w:r>
      <w:r>
        <w:rPr/>
        <w:t>ⰻ</w:t>
      </w:r>
      <w:r>
        <w:rPr/>
        <w:t>煚㴲慐椥䙆湥浱䤻杨㩳㡴扄</w:t>
      </w:r>
      <w:r>
        <w:rPr/>
        <w:t>Ⳃ</w:t>
      </w:r>
      <w:r>
        <w:rPr/>
        <w:t>ㄵ埂䟂婑濂潉쉃啇媱歰睞瀬쉡亮⤪</w:t>
      </w:r>
      <w:r>
        <w:rPr/>
        <w:t>Ⱬ</w:t>
      </w:r>
      <w:r>
        <w:rPr/>
        <w:t>娱뼦걨</w:t>
      </w:r>
      <w:r>
        <w:rPr/>
        <w:t>ꦻ</w:t>
      </w:r>
      <w:r>
        <w:rPr/>
        <w:t>暻渳䠽繩껍咘땮㭌彫婹呏梘꥘⼶㤵䄺㭨䆵旃㐨</w:t>
      </w:r>
      <w:r>
        <w:rPr/>
        <w:t>Ⱔ</w:t>
      </w:r>
      <w:r>
        <w:rPr/>
        <w:t>奘䥞颱喏堵漤䕃쉈</w:t>
      </w:r>
      <w:r>
        <w:rPr/>
        <w:t>ꗂ</w:t>
      </w:r>
      <w:r>
        <w:rPr/>
        <w:t>剴⶘顳啗</w:t>
      </w:r>
      <w:r>
        <w:rPr/>
        <w:t>ⵞ</w:t>
      </w:r>
      <w:r>
        <w:rPr/>
        <w:t>䰨敡䚣⸽䴵쉩婹캏浐쉮娲기矂Ⓜ恖噈</w:t>
      </w:r>
      <w:r>
        <w:rPr/>
        <w:t>Ⱜ</w:t>
      </w:r>
      <w:r>
        <w:rPr/>
        <w:t>숴싂杈칆䅰坌浘쌪䥺쉈煖湧ꥯ佹⫂海Ⓜ쉋㏂쉣地繲䍪彔䈪䵲䵘㮱䍶转</w:t>
      </w:r>
      <w:r>
        <w:rPr/>
        <w:t>ⱁ</w:t>
      </w:r>
      <w:r>
        <w:rPr/>
        <w:t>䘺煍嘭깤</w:t>
      </w:r>
      <w:r>
        <w:rPr/>
        <w:t>⡪</w:t>
      </w:r>
      <w:r>
        <w:rPr/>
        <w:t>䬊싂㨯唹䞻㇍칾幕墮껂⬣敦◂䐩奾潨煕䁒쉥쉑䫂</w:t>
      </w:r>
      <w:r>
        <w:rPr/>
        <w:t>⡖⸺</w:t>
      </w:r>
      <w:r>
        <w:rPr/>
        <w:t>쉓玮췂</w:t>
      </w:r>
      <w:r>
        <w:rPr/>
        <w:t>⠲</w:t>
      </w:r>
      <w:r>
        <w:rPr/>
        <w:t>栯晡硧쉶㜨并瀩㵲稩╂橩ぇ䵒䍐眶䞏</w:t>
      </w:r>
      <w:r>
        <w:rPr/>
        <w:t>ⱏ</w:t>
      </w:r>
      <w:r>
        <w:rPr/>
        <w:t>東걲╒ꄪ♒呞ꇃ挵䁠</w:t>
      </w:r>
      <w:r>
        <w:rPr/>
        <w:t>꧂</w:t>
      </w:r>
      <w:r>
        <w:rPr/>
        <w:t>伩⻂摓痂䝃䝉⩇塤彶塔⥪촰㜷效싂ꥢ噱䚏灬玣⸽묹弲幠楠쉂</w:t>
      </w:r>
      <w:r>
        <w:rPr/>
        <w:t>ⱙ</w:t>
      </w:r>
      <w:r>
        <w:rPr/>
        <w:t>纬ꅟ縦哂慲♤囂礨戺숫뽂ㄣ</w:t>
      </w:r>
      <w:r>
        <w:rPr/>
        <w:t>ꤪ⨥</w:t>
      </w:r>
      <w:r>
        <w:rPr/>
        <w:t>ㅳ쉆⵫ㄪ뽍楖⛂쉫쏂桞睍㡘</w:t>
      </w:r>
      <w:r>
        <w:rPr/>
        <w:t>ꔸ</w:t>
      </w:r>
      <w:r>
        <w:rPr/>
        <w:t>祧氽扳䀤싂䵙녘潄⩡䜰卬㍔卾츺彉顩窡쉷㤣</w:t>
      </w:r>
      <w:r>
        <w:rPr/>
        <w:t>ꗂ</w:t>
      </w:r>
      <w:r>
        <w:rPr/>
        <w:t>쉔㓂碘ㅟ㉭숱숥</w:t>
      </w:r>
      <w:r>
        <w:rPr/>
        <w:t>ⶻ</w:t>
      </w:r>
      <w:r>
        <w:rPr/>
        <w:t>㡹䉪勂㭡獐汉쉖潩⥅捹䍶䜴娻ꍔ㜽幓煡⤪儮⩓ꌦ⼱朵搪㨱㙬敟瑐滃䈮⩪⾩습썦㶵彋哂壂걀乺뇂朸灔奘</w:t>
      </w:r>
      <w:r>
        <w:rPr/>
        <w:t>ꕕ</w:t>
      </w:r>
      <w:r>
        <w:rPr/>
        <w:t>汕穇숱⤦쉘⤪啸까穣㥅땅쉍啵扒</w:t>
      </w:r>
      <w:r>
        <w:rPr/>
        <w:t>ꕩ⹥⹇</w:t>
      </w:r>
      <w:r>
        <w:rPr/>
        <w:t>汸䧂쉟</w:t>
      </w:r>
      <w:r>
        <w:rPr/>
        <w:t>⠷</w:t>
      </w:r>
      <w:r>
        <w:rPr/>
        <w:t>㥪</w:t>
      </w:r>
      <w:r>
        <w:rPr/>
        <w:t>ⴭ</w:t>
      </w:r>
      <w:r>
        <w:rPr/>
        <w:t>扯䡏泂걙딯妣䁬㟂ど</w:t>
      </w:r>
      <w:r>
        <w:rPr/>
        <w:t>ꤥ</w:t>
      </w:r>
      <w:r>
        <w:rPr/>
        <w:t>㍸쵗ꥨ乚椪㬵싂숤厱喱炥䙣㡴扟参啓媘泂ꥤ係䁵游녁猹啔㉍䥡㐳毂숽숦㵌㷂슿瑲㞥䔱ㅹ榥⽦泂㥆㕙</w:t>
      </w:r>
      <w:r>
        <w:rPr/>
        <w:t>ꥅ</w:t>
      </w:r>
      <w:r>
        <w:rPr/>
        <w:t>䙸䷂セ촽뮏歖</w:t>
      </w:r>
      <w:r>
        <w:rPr/>
        <w:t>⣂⤰♅</w:t>
      </w:r>
      <w:r>
        <w:rPr/>
        <w:t>痂㩌ㄱ㟍忂㟍⽞ㅰ⼶⤱⛍䴳㡃剩⍄䵲彆㉰獋ꌸ싂㝬쉖쉴公櫂㡉朤惂湨副塲皩䲿䉢恈㉈◂慑곍噳⭣⥁迎娽⥌싂㨶䛎㥐②</w:t>
      </w:r>
      <w:r>
        <w:rPr/>
        <w:t>ꖥ</w:t>
      </w:r>
      <w:r>
        <w:rPr/>
        <w:t>썸쉳쉩䌱潢倲㤹橊㵋汈싂⪩氺硃䓃攪㕴䜥碿啳ꥢ䩭樥⍊㙯癍쉬眰⩖䁌</w:t>
      </w:r>
      <w:r>
        <w:rPr/>
        <w:t>ꦵ</w:t>
      </w:r>
      <w:r>
        <w:rPr/>
        <w:t>䕷桙</w:t>
      </w:r>
      <w:r>
        <w:rPr/>
        <w:t>ꕥ</w:t>
      </w:r>
      <w:r>
        <w:rPr/>
        <w:t>埂慢根ꆘ</w:t>
      </w:r>
      <w:r>
        <w:rPr/>
        <w:t>ⱋ</w:t>
      </w:r>
      <w:r>
        <w:rPr/>
        <w:t>瑂슮䁷깧㬨晞걆ꏂ浵弭쉺瑸涩桹㭰㭃戩䉪㍩㥶䵰㴶轏溬</w:t>
      </w:r>
      <w:r>
        <w:rPr/>
        <w:t>ⱒ</w:t>
      </w:r>
      <w:r>
        <w:rPr/>
        <w:t>䲬湘뭪䭖☯湒㊱框す顊뼺砥</w:t>
      </w:r>
      <w:r>
        <w:rPr/>
        <w:t>⠰</w:t>
      </w:r>
      <w:r>
        <w:rPr/>
        <w:t>硡䨮啓㓂㩏ꌣ䙏묵숦ꍓ响쉉⾿奀쉕⽱汆杦縭㯂捔彟쉊慢狂牋╇漮䵬써䬪╰</w:t>
      </w:r>
      <w:r>
        <w:rPr/>
        <w:t>ꔦ</w:t>
      </w:r>
      <w:r>
        <w:rPr/>
        <w:t>㡎묯㩀兠쉆㵷在勂橕䲱</w:t>
      </w:r>
      <w:r>
        <w:rPr/>
        <w:t>⡤</w:t>
      </w:r>
      <w:r>
        <w:rPr/>
        <w:t>걘桸㕤㠷䕐䷂椮䍕奘</w:t>
      </w:r>
      <w:r>
        <w:rPr/>
        <w:t>⣂</w:t>
      </w:r>
      <w:r>
        <w:rPr/>
        <w:t>䫂녊潭깣ㄶ깾䎬敆</w:t>
      </w:r>
      <w:r>
        <w:rPr/>
        <w:t>ꤥ⧂</w:t>
      </w:r>
      <w:r>
        <w:rPr/>
        <w:t>浐䠵뽨幏窏忂촩䁪</w:t>
      </w:r>
      <w:r>
        <w:rPr/>
        <w:t>⡏</w:t>
      </w:r>
      <w:r>
        <w:rPr/>
        <w:t>檩渰⨮츶䭔썌쉂쉓乶獈擂楗敚穙㨣灭쌳䲵⺏爰ぉ슮癃夯畏䰶</w:t>
      </w:r>
      <w:r>
        <w:rPr/>
        <w:t>ꦿ</w:t>
      </w:r>
      <w:r>
        <w:rPr/>
        <w:t>䊿쉁ꥮ䃂쉗慧牨⹆㏂晙㡎䉨炏獃晩⭖䐊딤㑐쉩䢡㈪圻</w:t>
      </w:r>
      <w:r>
        <w:rPr/>
        <w:t>ⶱ</w:t>
      </w:r>
      <w:r>
        <w:rPr/>
        <w:t>싂㟂䙞爹ㅁ깲䡓彞䪻뇎㨲⍀丹쉴䱞䰸䠭㕕㐮⹑䥥漩</w:t>
      </w:r>
      <w:r>
        <w:rPr/>
        <w:t>ꥒ</w:t>
      </w:r>
      <w:r>
        <w:rPr/>
        <w:t>旍⫂ꥬ뿂걧슩刹⺘䁆杳卭䅙쏂轑</w:t>
      </w:r>
      <w:r>
        <w:rPr/>
        <w:t>ⵧ</w:t>
      </w:r>
      <w:r>
        <w:rPr/>
        <w:t>껂㎻</w:t>
      </w:r>
      <w:r>
        <w:rPr/>
        <w:t>⠰</w:t>
      </w:r>
      <w:r>
        <w:rPr/>
        <w:t>瘸䊩⩵⽥숪㑪ꅄ彆⥁估㉏矍祯硘繎渨泂슘坎⨪뿂額쵭숶숽⩐촵㍂쉤斏숶甮癶儽戣手彞斵㵕</w:t>
      </w:r>
      <w:r>
        <w:rPr/>
        <w:t>ꥑ♴</w:t>
      </w:r>
      <w:r>
        <w:rPr/>
        <w:t>슮扒뭥뗂玮⧎ꎣ接⛂</w:t>
      </w:r>
      <w:r>
        <w:rPr/>
        <w:t>⡭</w:t>
      </w:r>
      <w:r>
        <w:rPr/>
        <w:t>恁攻䕟쉔쉯椷煦䷂䐻櫂䐱䊩硪쵑砤傱☩塞┪䉨숴뼱歲浒</w:t>
      </w:r>
      <w:r>
        <w:rPr/>
        <w:t>ꗂ</w:t>
      </w:r>
      <w:r>
        <w:rPr/>
        <w:t>䱷숩奨火</w:t>
      </w:r>
      <w:r>
        <w:rPr/>
        <w:t>⡬</w:t>
      </w:r>
      <w:r>
        <w:rPr/>
        <w:t>湔楸楠洸漲婤歡⩎</w:t>
      </w:r>
      <w:r>
        <w:rPr/>
        <w:t>ꥎ</w:t>
      </w:r>
      <w:r>
        <w:rPr/>
        <w:t>梘걊ꍫ颵晄䍋䣂싂倲싂癄䠳乫壂⍨숸긴䥟뽂깍䕶땙⪬䵣⹔⥠偳塓啹┩䨯掬◂妱╦盂⪱彴⩸썠歟䩧啉ꎬ⍎挩汐煖䨤撩숷⍷桶盂㶥睟瘭䀫䘲㔻飂쌵쵦⑆椶뭑癓䣃頨뽵㒏眰⩃䰫</w:t>
      </w:r>
      <w:r>
        <w:rPr/>
        <w:t>ꥂ</w:t>
      </w:r>
      <w:r>
        <w:rPr/>
        <w:t>攭걐狃䅊樶睖敃䜳甥║쉚徬捉㤰┶</w:t>
      </w:r>
      <w:r>
        <w:rPr/>
        <w:t>ꥀ</w:t>
      </w:r>
      <w:r>
        <w:rPr/>
        <w:t>䌱⼱啭渶ノ쉌㟂禮쎣睍䱍⍤</w:t>
      </w:r>
      <w:r>
        <w:rPr/>
        <w:t>ꕅ꥟</w:t>
      </w:r>
      <w:r>
        <w:rPr/>
        <w:t>猲ㅭ楑쵩眱瀭⹍</w:t>
      </w:r>
      <w:r>
        <w:rPr/>
        <w:t>ⵦ</w:t>
      </w:r>
      <w:r>
        <w:rPr/>
        <w:t>嘥拂噕祲暥㤱爺㉫含㔶㉃䁔灒슥烂磂㗂㥹㌫ꏂ祪꥔ゥ䠤捊녁坊썠戽싂⍓䡕䝟爦乁㝓䡒ꥵ뽓徱䒬㥔歩녥捔</w:t>
      </w:r>
      <w:r>
        <w:rPr/>
        <w:t>ꔣ</w:t>
      </w:r>
      <w:r>
        <w:rPr/>
        <w:t>浇捆뾩橐歓睞㇃佀㮥澮潖潁㷂棂䑡㤽</w:t>
      </w:r>
      <w:r>
        <w:rPr/>
        <w:t>ꦻ</w:t>
      </w:r>
      <w:r>
        <w:rPr/>
        <w:t>戯췂䬯慫숻婳恓砽掵격朦䴥㦬㕃婈䰫㉖츥㩨</w:t>
      </w:r>
      <w:r>
        <w:rPr/>
        <w:t>ⴥ</w:t>
      </w:r>
      <w:r>
        <w:rPr/>
        <w:t>繙灋婗帱㘲夭棂㍩穮䬦澿땞塠ꆡ浆弽汚갦䉥⵵佊㙩碿⍺椺⽞뽇痃䮡䡨╩楖⭲歖䇂䱥Ⓕ栦⼥</w:t>
      </w:r>
      <w:r>
        <w:rPr/>
        <w:t>ⵙ</w:t>
      </w:r>
      <w:r>
        <w:rPr/>
        <w:t>烍祵䉺숨渵⸶呰쉮ㄤ繌㙀ꍅ帻ꌨ搽商⑄捙⨪</w:t>
      </w:r>
      <w:r>
        <w:rPr/>
        <w:t>꧂</w:t>
      </w:r>
      <w:r>
        <w:rPr/>
        <w:t>䤻秎瑹</w:t>
      </w:r>
      <w:r>
        <w:rPr/>
        <w:t>ꤶ</w:t>
      </w:r>
      <w:r>
        <w:rPr/>
        <w:t>佮䯂㐷♈꥗桸彚⍕뽷䟂圶壂䃂Ⓙ䨨䕅䭲栦䁒⸣쉄뽸〨㄰䀤쉈쉯㯂⥺睵㥖</w:t>
      </w:r>
      <w:r>
        <w:rPr/>
        <w:t>⡴</w:t>
      </w:r>
      <w:r>
        <w:rPr/>
        <w:t>仂쉹싎㆏⥍䌪痎춮桭彇넱⚻䰽㪻媿쉎䎩䵇剹牶</w:t>
      </w:r>
      <w:r>
        <w:rPr/>
        <w:t>ꦩ</w:t>
      </w:r>
      <w:r>
        <w:rPr/>
        <w:t>熘獲쉍冡쉹㏂猥㐶ꥷ癹䣃슏漻湄⾱쉂㷍㍦숽</w:t>
      </w:r>
      <w:r>
        <w:rPr/>
        <w:t>ⷂ</w:t>
      </w:r>
      <w:r>
        <w:rPr/>
        <w:t>畍怩睕漭楟㌥獅纏姃䝌歨㩞⯂浡佐ꅾ秂勂쉔䑫䙬䭞⽪싂橾硲䔴洬幟橅祾啳</w:t>
      </w:r>
      <w:r>
        <w:rPr/>
        <w:t>⡍</w:t>
      </w:r>
      <w:r>
        <w:rPr/>
        <w:t>儶뭭䮘⾱⨪卧칞頊卅勂堲䢣⹓ꌨ咵睧縪輽奪</w:t>
      </w:r>
      <w:r>
        <w:rPr/>
        <w:t>ꦮ</w:t>
      </w:r>
      <w:r>
        <w:rPr/>
        <w:t>뽟⌦◂땆佧氤欨楳漭쉞偞㭋䩎㩈垩䅧㍸睸婀华泂匶干傏䈬⹬犿꥔剌</w:t>
      </w:r>
      <w:r>
        <w:rPr/>
        <w:t>ꤪ⏂</w:t>
      </w:r>
      <w:r>
        <w:rPr/>
        <w:t>ⱸ⭐</w:t>
      </w:r>
      <w:r>
        <w:rPr/>
        <w:t>ꅤ䥳硉┦㵌⫂牮⼨⨤歖妿䉑</w:t>
      </w:r>
      <w:r>
        <w:rPr/>
        <w:t>ꦏ┯</w:t>
      </w:r>
      <w:r>
        <w:rPr/>
        <w:t>㜩祂慉⽭癊㒩棂숯⨫☮咘╡슏頯②戸䝃㡄顐〽摧扸칎う斬丰橨䊿咱䴦勂決匬숨汞畾剰㛂땆䉯傥㛂坂쵩帰쉩礯④䑵橓䙖玬ꌩ彺㝫⼺䈫樸쉭⼤睰槂㔪典値䝋㤪殿㈪쉖榘깺䨲䩺숤</w:t>
      </w:r>
      <w:r>
        <w:rPr/>
        <w:t>ⷂ</w:t>
      </w:r>
      <w:r>
        <w:rPr/>
        <w:t>穠걮ㅣ沘懂頭</w:t>
      </w:r>
      <w:r>
        <w:rPr/>
        <w:t>Ⳃ</w:t>
      </w:r>
      <w:r>
        <w:rPr/>
        <w:t>獄䥎焯睋塥玣뽹椸株䌮Ⓜ繡轇啾䱞吷격灪</w:t>
      </w:r>
      <w:r>
        <w:rPr/>
        <w:t>ꦱ⩓ꕃ</w:t>
      </w:r>
      <w:r>
        <w:rPr/>
        <w:t>숤▮쉴촶㡩㭹ㄪ啵汫</w:t>
      </w:r>
      <w:r>
        <w:rPr/>
        <w:t>ꥅ</w:t>
      </w:r>
      <w:r>
        <w:rPr/>
        <w:t>㇂庡습쉏숥犩癞ꄭ朤㵐塣걣桲㕊쉘湟縭꺥氪싃吱䎘숵挨甤쉸㜺垬쉏⽓䕋滂슣㝞슻썖倣䠺␥硞噸⥹㉗䯂㘷╔숨㧍촪扈쉪参浆츣䑩㥐乓䵒슩</w:t>
      </w:r>
      <w:r>
        <w:rPr/>
        <w:t>ꦬ</w:t>
      </w:r>
      <w:r>
        <w:rPr/>
        <w:t>쉗☹迂ꍁ㇍ノ㡄〬天傘⫃䈯</w:t>
      </w:r>
      <w:r>
        <w:rPr/>
        <w:t>Ⳃ⫃</w:t>
      </w:r>
      <w:r>
        <w:rPr/>
        <w:t>氥潯쉶癹㋂㷂⹍㘱摶慶䜳恵汵䒣穗㉃</w:t>
      </w:r>
      <w:r>
        <w:rPr/>
        <w:t>ꖘ⧃</w:t>
      </w:r>
      <w:r>
        <w:rPr/>
        <w:t>쉪싂</w:t>
      </w:r>
      <w:r>
        <w:rPr/>
        <w:t>ꥑ</w:t>
      </w:r>
      <w:r>
        <w:rPr/>
        <w:t>烂싂ꄩ套唶櫂ꥤ䩆</w:t>
      </w:r>
      <w:r>
        <w:rPr/>
        <w:t>ꕸ⍏</w:t>
      </w:r>
      <w:r>
        <w:rPr/>
        <w:t>㴮瀶싂奪爷灩쉯ꥠ患檩ㄮ摒뼬뭗ㄣ◂깙</w:t>
      </w:r>
      <w:r>
        <w:rPr/>
        <w:t>ⳃ</w:t>
      </w:r>
      <w:r>
        <w:rPr/>
        <w:t>摗숽塔칕损牳땱獵槂㍶牀扖颵㙩灚渪䆩⏂梬倯㧂潮哂⮣깆兮⍮〴䭕㡏쌫쉖ꏂ숯떏风</w:t>
      </w:r>
      <w:r>
        <w:rPr/>
        <w:t>ⵏ⨨</w:t>
      </w:r>
      <w:r>
        <w:rPr/>
        <w:t>繟㇂㯂싃칦묫敡㘦쌸⩮</w:t>
      </w:r>
      <w:r>
        <w:rPr/>
        <w:t>Ⱟ</w:t>
      </w:r>
      <w:r>
        <w:rPr/>
        <w:t>吲땀倨⩕乎摴穑奾枡熬⩗껂㯂灹쎘㐮쉋㪱栽畔䨪㤹䭂␵㞣样䲻㵌⏂뽮⨮歚摴塺쉲꺥쉂奫碩申千海凂䎩厏</w:t>
      </w:r>
    </w:p>
    <w:p>
      <w:pPr>
        <w:pStyle w:val="PreformattedText"/>
        <w:bidi w:val="0"/>
        <w:spacing w:before="0" w:after="0"/>
        <w:jc w:val="left"/>
        <w:rPr/>
      </w:pPr>
      <w:r>
        <w:rPr/>
        <w:t>倸⭪灉⚡摵䍃疣쉋㩮窬颵輶匩⹠㗂歧䫂㌬⨨㇂쉹栻䋂ꍒ倯愻촲⤤畤〯⽣</w:t>
      </w:r>
      <w:r>
        <w:rPr/>
        <w:t>Ɱ</w:t>
      </w:r>
      <w:r>
        <w:rPr/>
        <w:t>䫂䭘䧂顮牤䴽飍輤슘問督䍭녞塩⍶䮬傣⬭⭱㡕䆩쉏撿癄唩</w:t>
      </w:r>
      <w:r>
        <w:rPr/>
        <w:t>ꖘ</w:t>
      </w:r>
      <w:r>
        <w:rPr/>
        <w:t>䭗㙪⥨歹ꍳ딯嫃뿍㢏檵癲㆘㙓㩆⩲䡥湂湪⺿䩅晣㩉䭞䩾䠨楩䭨슣㭮㐩뽉췃博뗂</w:t>
      </w:r>
      <w:r>
        <w:rPr/>
        <w:t>ꕡ</w:t>
      </w:r>
      <w:r>
        <w:rPr/>
        <w:t>⣂</w:t>
      </w:r>
      <w:r>
        <w:rPr/>
        <w:t>䬤斥䕔牄䍗쉭奘싃◃儳杰桸䕒飂♬ꥭ긳扥</w:t>
      </w:r>
      <w:r>
        <w:rPr/>
        <w:t>ⵤꕊ</w:t>
      </w:r>
      <w:r>
        <w:rPr/>
        <w:t>摑浲炥䪵칑㈵敹㤊彬潗㡞呺太⼵䉨췂㜶䱋辣썸嚏奣景㨪썗畦摇⭤䃂싂䅀改犩爨僂긩滃掬䩬才塀䍖甴걪乃榵汴싎戵嘰䬻忂숤숱┷励쉞歈㵩䅾扆쉕⍂㈰</w:t>
      </w:r>
      <w:r>
        <w:rPr/>
        <w:t>Ⱞ</w:t>
      </w:r>
      <w:r>
        <w:rPr/>
        <w:t>盂朹쉌⺣숳⨮厩</w:t>
      </w:r>
      <w:r>
        <w:rPr/>
        <w:t>⠩</w:t>
      </w:r>
      <w:r>
        <w:rPr/>
        <w:t>栦橮皻⻃䝂愩伹⍇쉡䭔⵸捒싂쉾伪⛂⧂偋䵏䵪浦幵</w:t>
      </w:r>
      <w:r>
        <w:rPr/>
        <w:t>ꤽ</w:t>
      </w:r>
      <w:r>
        <w:rPr/>
        <w:t>瓂漤祚䉌竂☶숴恠뽷</w:t>
      </w:r>
      <w:r>
        <w:rPr/>
        <w:t>ⷂ䷂</w:t>
      </w:r>
      <w:r>
        <w:rPr/>
        <w:t>漵汗婯⩠廂䥐奃㑗顰晟癳揂⩶쉳숲㕺칵䌱䨷⩑</w:t>
      </w:r>
      <w:r>
        <w:rPr/>
        <w:t>ⵔ⤻</w:t>
      </w:r>
      <w:r>
        <w:rPr/>
        <w:t>슣楞娻䩠永䄦┬⩅Ⓜ⨶䄭뭡碘</w:t>
      </w:r>
      <w:r>
        <w:rPr/>
        <w:t>ꥉ⌤</w:t>
      </w:r>
      <w:r>
        <w:rPr/>
        <w:t>繸ꌱ㯂洹恶⑶倸轪싎䤣穚䁍楦쉖㭪奅獢低칃싂渤㢥慧こ䦩䪘挳桅䂏幧〸䠫쉘뗂朸䅟塹⚻烂輷숯ꥸ吺쉭㉆慊</w:t>
      </w:r>
      <w:r>
        <w:rPr/>
        <w:t>ꥌ</w:t>
      </w:r>
      <w:r>
        <w:rPr/>
        <w:t>潅穖㉆示瑭䕠치濍潷ꥲ矂猬囂䐪顗⽘㍍瓂싂䡸垥梵汸녞䏍田䕰摅⨷땹슘⿂畒瑚塪㓍㕲㕠佇싂㤫꺵亥䵈䓂但坔뽟㝰⩮숨⤷뗂甲ㆬ㜸쉷㙔䑶쉋⾵놏禮㜣㙱ꄱ♗㠪썓桅甮숨幣⵶</w:t>
      </w:r>
      <w:r>
        <w:rPr/>
        <w:t>ꥁ</w:t>
      </w:r>
      <w:r>
        <w:rPr/>
        <w:t>攦䒮뼲녓㕇熘漻㕯纩佀뽯橺꺿匦깍䝾ㅞ슣숲㎘땎前匹쉓숺撩慆ㅴ撡捷㎵繟䩧㡄ㅅ쉮䲣甲歱棂䉣帺煋ꍨ⹦컂楣未⏂㝹싃</w:t>
      </w:r>
      <w:r>
        <w:rPr/>
        <w:t>ⲥ</w:t>
      </w:r>
      <w:r>
        <w:rPr/>
        <w:t>䄻⨯㑳杓⒣습</w:t>
      </w:r>
      <w:r>
        <w:rPr/>
        <w:t>ꤷ</w:t>
      </w:r>
      <w:r>
        <w:rPr/>
        <w:t>瞻佹</w:t>
      </w:r>
      <w:r>
        <w:rPr/>
        <w:t>ꔸ</w:t>
      </w:r>
      <w:r>
        <w:rPr/>
        <w:t>땱壂㷂哃匲塑치뼣⥦浏㨮礻焫</w:t>
      </w:r>
      <w:r>
        <w:rPr/>
        <w:t>⡉</w:t>
      </w:r>
      <w:r>
        <w:rPr/>
        <w:t>溏塭ㅉ쉴㤦氦싂瞩㒻㢮쉤</w:t>
      </w:r>
      <w:r>
        <w:rPr/>
        <w:t>ꤳ</w:t>
      </w:r>
      <w:r>
        <w:rPr/>
        <w:t>繳ぱ幟漭䅰頪</w:t>
      </w:r>
      <w:r>
        <w:rPr/>
        <w:t>ꦬ</w:t>
      </w:r>
      <w:r>
        <w:rPr/>
        <w:t>㵖唪䋃</w:t>
      </w:r>
      <w:r>
        <w:rPr/>
        <w:t>ꕙ</w:t>
      </w:r>
      <w:r>
        <w:rPr/>
        <w:t>兴☻㄰䖮㕏䀰愥⌦楞</w:t>
      </w:r>
      <w:r>
        <w:rPr/>
        <w:t>ⵆ</w:t>
      </w:r>
      <w:r>
        <w:rPr/>
        <w:t>楱飂䕑슩䩀橨硵㍡扳瑰咣猯䢵</w:t>
      </w:r>
      <w:r>
        <w:rPr/>
        <w:t>꧂</w:t>
      </w:r>
      <w:r>
        <w:rPr/>
        <w:t>㭈墻た숩㥺</w:t>
      </w:r>
      <w:r>
        <w:rPr/>
        <w:t>⣂</w:t>
      </w:r>
      <w:r>
        <w:rPr/>
        <w:t>檥땥瘭㬻潩凎楎略</w:t>
      </w:r>
      <w:r>
        <w:rPr/>
        <w:t>⠤</w:t>
      </w:r>
      <w:r>
        <w:rPr/>
        <w:t>漪ㄵ䭠</w:t>
      </w:r>
      <w:r>
        <w:rPr/>
        <w:t>ⱃ</w:t>
      </w:r>
      <w:r>
        <w:rPr/>
        <w:t>䑊㍘伺췂녋䵍숳䪡</w:t>
      </w:r>
      <w:r>
        <w:rPr/>
        <w:t>꤭</w:t>
      </w:r>
      <w:r>
        <w:rPr/>
        <w:t>溵놬氩珂㨤瘩뿂煐䥖疘轭⸩猫뾩숺慢ꅏ穮</w:t>
      </w:r>
      <w:r>
        <w:rPr/>
        <w:t>ꦵ</w:t>
      </w:r>
      <w:r>
        <w:rPr/>
        <w:t>奅⌲䰻㒿뗂ꥯ廂䉬啩圱眪庥╌㜳⧂⨸湾乵⦩昪睩썕땥收浙긷剑䤰ꅹ䁙帹横扟勎偲橚助ヂ爺爸曂숹</w:t>
      </w:r>
      <w:r>
        <w:rPr/>
        <w:t>Ɫ</w:t>
      </w:r>
      <w:r>
        <w:rPr/>
        <w:t>煯䥍繖奒ꅸ㯂啅㐥㍖숩갶夥婾쉣㐦䅈㬽썄쉳烂涩싂塺쉢⨨㎬愭⤣ꆮ汉싂䇂怵犣ㅑ슻</w:t>
      </w:r>
      <w:r>
        <w:rPr/>
        <w:t>ⷂ</w:t>
      </w:r>
      <w:r>
        <w:rPr/>
        <w:t>슱牭걹輊ㅮ揂䚱쉙⥎䁵䩰祘㩶쉀컍塑</w:t>
      </w:r>
      <w:r>
        <w:rPr/>
        <w:t>ⱈ</w:t>
      </w:r>
      <w:r>
        <w:rPr/>
        <w:t>싂䷂┰呤쵮</w:t>
      </w:r>
      <w:r>
        <w:rPr/>
        <w:t>⡴④</w:t>
      </w:r>
      <w:r>
        <w:rPr/>
        <w:t>兮烍沣㟂촵洽盂쉦ꄻ</w:t>
      </w:r>
      <w:r>
        <w:rPr/>
        <w:t>ꥅ</w:t>
      </w:r>
      <w:r>
        <w:rPr/>
        <w:t>㙪⛂汯♪㵬깹</w:t>
      </w:r>
      <w:r>
        <w:rPr/>
        <w:t>Ⳃⱙ⭢</w:t>
      </w:r>
      <w:r>
        <w:rPr/>
        <w:t>㥂쉇걱꥘싎칐顥㑔穪㟂危眽㥾煾公敒晧ꍓ䲮伣습싂碱슬睅슡抱悡䗂睇种㇂쉴㧃㞮恑㡎싍歆䬴⩴敌ꍧ涻㌭辣兹㝤杩깖슩㇎䐦䑙妥坐䕆妬⨵丣祣싎쉤煈時拂䞮ꅏ</w:t>
      </w:r>
      <w:r>
        <w:rPr/>
        <w:t>ꔭ</w:t>
      </w:r>
      <w:r>
        <w:rPr/>
        <w:t>넱쏂䢮㵣쉰㞘ꍣ睓帹믂</w:t>
      </w:r>
      <w:r>
        <w:rPr/>
        <w:t>⣂</w:t>
      </w:r>
      <w:r>
        <w:rPr/>
        <w:t>㟂頨넫숶牙丸</w:t>
      </w:r>
      <w:r>
        <w:rPr/>
        <w:t>Ⱡ</w:t>
      </w:r>
      <w:r>
        <w:rPr/>
        <w:t>帴呠䓃숮⨴╶녔슏䄩浯刻䰫恢㨪</w:t>
      </w:r>
      <w:r>
        <w:rPr/>
        <w:t>ꕈ⫂</w:t>
      </w:r>
      <w:r>
        <w:rPr/>
        <w:t>⾡⬪䡥㕩슿</w:t>
      </w:r>
      <w:r>
        <w:rPr/>
        <w:t>ꤩ</w:t>
      </w:r>
      <w:r>
        <w:rPr/>
        <w:t>땔쉡⪵⥉䝀㌯</w:t>
      </w:r>
      <w:r>
        <w:rPr/>
        <w:t>⡃</w:t>
      </w:r>
      <w:r>
        <w:rPr/>
        <w:t>祾㓍㜪뽄轀矂⭗嫂</w:t>
      </w:r>
      <w:r>
        <w:rPr/>
        <w:t>ⴱ╺</w:t>
      </w:r>
      <w:r>
        <w:rPr/>
        <w:t>䃃⹉썚쉣幔┻숪漮㝾秂╇卅땣僂浪椨䎘繺⦘숲津呥䑺녓繒珂攪执䝒⩖녃唣쵅㙘숬䬶◍썂偗呾</w:t>
      </w:r>
      <w:r>
        <w:rPr/>
        <w:t>ꤲ</w:t>
      </w:r>
      <w:r>
        <w:rPr/>
        <w:t>㐺䷂䙍쵐橩딪獧㑬楨㭳ꥢ㶘㏂㎮睲照⥖頱ㆻ戰参슥䕱嘲婗ꥧ䙲卒녚숩刳ぶ敚숻㑵㙢㠶䵩⌳싂汥녉㭌睗䅹슿쉰枩䘲䥹꺥㑡⨰垬䝍旂쉢剧⯂ꍫ癈嘽稦</w:t>
      </w:r>
      <w:r>
        <w:rPr/>
        <w:t>ꦮ</w:t>
      </w:r>
      <w:r>
        <w:rPr/>
        <w:t>䭨⽪㵑砣楬䨨쉃</w:t>
      </w:r>
      <w:r>
        <w:rPr/>
        <w:t>ꤣ</w:t>
      </w:r>
      <w:r>
        <w:rPr/>
        <w:t>䬱䝲쵦싃㕐쉋瑘僂═⦩溻곂䩟浚갴뭇䚮牡⫂놥彘厘㏂啦扌㐴獹㵹㢻䌷ꍔ쉤쉔槍捘轅ꅑ爫棃</w:t>
      </w:r>
      <w:r>
        <w:rPr/>
        <w:t>⡭</w:t>
      </w:r>
      <w:r>
        <w:rPr/>
        <w:t>㨫佶㨬ꅓ匱淂╘䅥⹃別⪩归婣汁숨㨬物㵨㝍䕹匸쉥㭀焽쉯䝲㇎疥兀卾</w:t>
      </w:r>
      <w:r>
        <w:rPr/>
        <w:t>ⵚ</w:t>
      </w:r>
      <w:r>
        <w:rPr/>
        <w:t>悵쉏杖쉁獴⨫숨䅚呩揂極朶㷂牔䦏祧䙙溥뽸杭䚻彠搨</w:t>
      </w:r>
      <w:r>
        <w:rPr/>
        <w:t>ꔮꕰ</w:t>
      </w:r>
      <w:r>
        <w:rPr/>
        <w:t>味츹楁컂庣楯晡쉖瞱</w:t>
      </w:r>
      <w:r>
        <w:rPr/>
        <w:t>ⴺ꧂</w:t>
      </w:r>
      <w:r>
        <w:rPr/>
        <w:t>汸쉇㭹숪眥⌮敶摐杣쵉ꍀ</w:t>
      </w:r>
      <w:r>
        <w:rPr/>
        <w:t>ⷎ</w:t>
      </w:r>
      <w:r>
        <w:rPr/>
        <w:t>⿂뭩⽟䫂殩⨪⹳㔮㪏䖘㵭桚教</w:t>
      </w:r>
      <w:r>
        <w:rPr/>
        <w:t>꧂</w:t>
      </w:r>
      <w:r>
        <w:rPr/>
        <w:t>反䉁䵊獴桕뭕㷂䐶欣昰䳂秎⑦啳弲㔭⭄䭺塯獔숥慭╢亮乂啢㑬땨⑆쉗숬慐框㵞暬갪䘺呙쉹ㅑ浹䈸쉑味㬻</w:t>
      </w:r>
      <w:r>
        <w:rPr/>
        <w:t>ⴵ</w:t>
      </w:r>
      <w:r>
        <w:rPr/>
        <w:t>긱拂䥥췂啫獫剆䝋⺱琴炏卣瀥湬潳熏갬兦奰쉾⺱灐ꅨ곂</w:t>
      </w:r>
      <w:r>
        <w:rPr/>
        <w:t>ꤸ</w:t>
      </w:r>
      <w:r>
        <w:rPr/>
        <w:t>睏䖏㍳㶮긹吲橬⭙乬㝚儤촪悩㷂춡쉦쉂싎湃祊䑲礹繳仂壍焨䝲꺩挵樊䬵╬싂</w:t>
      </w:r>
      <w:r>
        <w:rPr/>
        <w:t>⣂</w:t>
      </w:r>
      <w:r>
        <w:rPr/>
        <w:t>氪濂⭉</w:t>
      </w:r>
      <w:r>
        <w:rPr/>
        <w:t>⢘</w:t>
      </w:r>
      <w:r>
        <w:rPr/>
        <w:t>囂♩繹穾喡䀦䴺煅ㅑ値뭅⻂煎䍅堤獪⩣⩧怷꺩啱</w:t>
      </w:r>
      <w:r>
        <w:rPr/>
        <w:t>ⵔ</w:t>
      </w:r>
      <w:r>
        <w:rPr/>
        <w:t>晌ꅞ쉦卬⌴</w:t>
      </w:r>
      <w:r>
        <w:rPr/>
        <w:t>⢩</w:t>
      </w:r>
      <w:r>
        <w:rPr/>
        <w:t>㍪旂轍輷縯收桍㨥㙇</w:t>
      </w:r>
      <w:r>
        <w:rPr/>
        <w:t>⡡</w:t>
      </w:r>
      <w:r>
        <w:rPr/>
        <w:t>ꕠ</w:t>
      </w:r>
      <w:r>
        <w:rPr/>
        <w:t>무쉱剆慨堳玬牃欤嚩⎬㕠燂쉒␣噋敎撣쉾녢䥱㏂剫넣</w:t>
      </w:r>
      <w:r>
        <w:rPr/>
        <w:t>⠸⭕</w:t>
      </w:r>
      <w:r>
        <w:rPr/>
        <w:t>獤楕䙌皥⹍</w:t>
      </w:r>
      <w:r>
        <w:rPr/>
        <w:t>⵰⩠</w:t>
      </w:r>
      <w:r>
        <w:rPr/>
        <w:t>儶牌烍⑬槂潐⑥깳严숻愱獏╩㌨汋煞頨澣戸㬲䕷殥䵁爪⩊녓㍰뽊쉍㢵믍縪</w:t>
      </w:r>
      <w:r>
        <w:rPr/>
        <w:t>ⴰ</w:t>
      </w:r>
      <w:r>
        <w:rPr/>
        <w:t>挵爯㵥敕㧂㩟乀此㗂杫搷之슻숪歰塌癙彪䅠숽杫癯䄩兓싂畚顯㑪扉杔ꥮ⌥ぴ恄㭞뭩框竂轂䩃䄰琥숰摄玬牋癈顅敃兲쌽</w:t>
      </w:r>
      <w:r>
        <w:rPr/>
        <w:t>ⱀ</w:t>
      </w:r>
      <w:r>
        <w:rPr/>
        <w:t>걬䣂㦿椭⾘昵䔭㜲䉦歱盂収</w:t>
      </w:r>
      <w:r>
        <w:rPr/>
        <w:t>ꥀ</w:t>
      </w:r>
      <w:r>
        <w:rPr/>
        <w:t>쉍彣爪㉧殿稬䡙䤥廎䫂㡳䕈ㅁ㢱幌춮浏噈㕵厥煶顄㭘彌前긪倪㉪䥔⥣㍦嘫汭⽓</w:t>
      </w:r>
      <w:r>
        <w:rPr/>
        <w:t>ꕀ</w:t>
      </w:r>
      <w:r>
        <w:rPr/>
        <w:t>䎡쉅祩⛎潁㴣</w:t>
      </w:r>
      <w:r>
        <w:rPr/>
        <w:t>⡯</w:t>
      </w:r>
      <w:r>
        <w:rPr/>
        <w:t>敂全幮놬顁쉦</w:t>
      </w:r>
      <w:r>
        <w:rPr/>
        <w:t>ꦵ</w:t>
      </w:r>
      <w:r>
        <w:rPr/>
        <w:t>ㄴ晞</w:t>
      </w:r>
      <w:r>
        <w:rPr/>
        <w:t>ꤷ</w:t>
      </w:r>
      <w:r>
        <w:rPr/>
        <w:t>㙐㌲彦딵洳숴쎿啳ꍑ慌㮵뭋猸뽸䣂⤥绂䕄숮쉱輨㨰杪佐쉑呠䴭㵡䔰㉋ㅺ㨷㗂椨쉍㥤</w:t>
      </w:r>
      <w:r>
        <w:rPr/>
        <w:t>ꦬ</w:t>
      </w:r>
      <w:r>
        <w:rPr/>
        <w:t>犬浨猺㡸繰沬刯㞥䎥</w:t>
      </w:r>
      <w:r>
        <w:rPr/>
        <w:t>ꥒ</w:t>
      </w:r>
      <w:r>
        <w:rPr/>
        <w:t>䟂䅕⤬䱋싂䐱晡燂橏쉀厣㕹煲⭲汦奋挣녳禱㴻䊱幯垱怭싎⺿뽣嘥婥</w:t>
      </w:r>
      <w:r>
        <w:rPr/>
        <w:t>ⱔ</w:t>
      </w:r>
      <w:r>
        <w:rPr/>
        <w:t>땩稯伷兰녞㕰⑦</w:t>
      </w:r>
      <w:r>
        <w:rPr/>
        <w:t>ⵘ</w:t>
      </w:r>
      <w:r>
        <w:rPr/>
        <w:t>㜥灔⫂㉎슻澩⮬습䀴婨软畮䭟⥰奤쉹珂뾬㑧㉴繕捲㙀㜶䤣乒ꅀ奮猪噺係겣住杹☵婈抣奇䵖潔渱矂梿츩⹰务⥴쉊숦⨦䐮칵䠷㧂뼵摮긫汄漭㕾쉐癪顑䑊ꥥ瑮ざ㘣ꍗ穟澘勂㇂冘漯福껂噗⺩卌䥹呓㐳䰶㩾怤䏂此䡷惂䏂啬吶繯睢幓傻㙵䁺쵾啁瓂䑞捈係⑙䀺</w:t>
      </w:r>
      <w:r>
        <w:rPr/>
        <w:t>ⵉ</w:t>
      </w:r>
      <w:r>
        <w:rPr/>
        <w:t>䲥顠怺檏곂獎╙⩕쉔츳潣䥡㏃匭ꄪ忂愴㧂䥍䥐瘶뼲璡煣汗ꏃ傱䕄䰰乌⍱瑵浖⹚슮槂丷쉶⎏ꌲ轇橀摧獸</w:t>
      </w:r>
      <w:r>
        <w:rPr/>
        <w:t>꤫</w:t>
      </w:r>
      <w:r>
        <w:rPr/>
        <w:t>쉖숸找</w:t>
      </w:r>
      <w:r>
        <w:rPr/>
        <w:t>ⵥ</w:t>
      </w:r>
      <w:r>
        <w:rPr/>
        <w:t>偌쉭䔭</w:t>
      </w:r>
      <w:r>
        <w:rPr/>
        <w:t>ꕸ</w:t>
      </w:r>
      <w:r>
        <w:rPr/>
        <w:t>〸李着䝤쉣頪畨䦣꥗犵ꍵ嘨㡤䌦婱ㅟ딴獠碩儴汴ㅆ쉉쉑刱嫂⽙녘췂䝩咏칡䴶㑖㥱▥搊枬浞顑䦩皮车橆㧂帮㌲껎䥃呶杈票啤ꄪ싂⩪歒䥬怸囂㇂꥔剩啸し숯썴䍁椸⥉년⼹睖挸</w:t>
      </w:r>
      <w:r>
        <w:rPr/>
        <w:t>Ⱚ</w:t>
      </w:r>
      <w:r>
        <w:rPr/>
        <w:t>神灳䄷껂숦⸹䘮捒䀻嗂浦盂爨套曂敺쉡㖮潥燍乞걇숮㙈偈썩噂乳挤啔绂</w:t>
      </w:r>
      <w:r>
        <w:rPr/>
        <w:t>ⵁ</w:t>
      </w:r>
      <w:r>
        <w:rPr/>
        <w:t>슬㟂幤玵柃濂㈱梩縶쌫㋂瑒뭚嚏痍⯍</w:t>
      </w:r>
      <w:r>
        <w:rPr/>
        <w:t>ꦩ</w:t>
      </w:r>
      <w:r>
        <w:rPr/>
        <w:t>噪㌯噡䉹䬱䵸䎿眴旃</w:t>
      </w:r>
      <w:r>
        <w:rPr/>
        <w:t>ꥆ</w:t>
      </w:r>
      <w:r>
        <w:rPr/>
        <w:t>洰䝹⩣㑎归⬶䐷⸩瀷쌭晇䚡</w:t>
      </w:r>
      <w:r>
        <w:rPr/>
        <w:t>ꔵ꥙</w:t>
      </w:r>
      <w:r>
        <w:rPr/>
        <w:t>甮恖㝸弽頩</w:t>
      </w:r>
      <w:r>
        <w:rPr/>
        <w:t>ꕹ</w:t>
      </w:r>
      <w:r>
        <w:rPr/>
        <w:t>䝟⤵眶싂彬睟걟湊㭺殘⹧慆磂橱쉎異⨣Ⓜ䉍⹒坎쉎湶䕵▵ꥲ䵈⪻㋍嚿㴴쉩㝗䱑儱㑕ꍎ㵏偍</w:t>
      </w:r>
      <w:r>
        <w:rPr/>
        <w:t>ꕋ</w:t>
      </w:r>
      <w:r>
        <w:rPr/>
        <w:t>㑨乧⽱歵</w:t>
      </w:r>
      <w:r>
        <w:rPr/>
        <w:t>ⴰ</w:t>
      </w:r>
      <w:r>
        <w:rPr/>
        <w:t>깥畧㭭쉄浗〈⹰㭠녒獑湡繠슻춥뿍㉦倱勂泂㉈祩嗎문迂嗎㝂쉈뭎疻ꍱ쉗轾</w:t>
      </w:r>
      <w:r>
        <w:rPr/>
        <w:t>ꤲ</w:t>
      </w:r>
      <w:r>
        <w:rPr/>
        <w:t>幠硞昶穮⤱帱㖩쉇숷女猺䶮䗂ꍫ湓硖㏂㩩㑵仂컂䌷乾겥硢</w:t>
      </w:r>
      <w:r>
        <w:rPr/>
        <w:t>ⱒ䷂</w:t>
      </w:r>
      <w:r>
        <w:rPr/>
        <w:t>役썉吭갺䭸弫㬤㩦</w:t>
      </w:r>
      <w:r>
        <w:rPr/>
        <w:t>ꕫ</w:t>
      </w:r>
      <w:r>
        <w:rPr/>
        <w:t>汯㢘枡潪ꥢ务伬晔㵏㕯㇂䝰</w:t>
      </w:r>
      <w:r>
        <w:rPr/>
        <w:t>ꗂ</w:t>
      </w:r>
      <w:r>
        <w:rPr/>
        <w:t>卤塧쉋烂䜨䕹㥣☷否癕䕦</w:t>
      </w:r>
      <w:r>
        <w:rPr/>
        <w:t>ꕍ</w:t>
      </w:r>
      <w:r>
        <w:rPr/>
        <w:t>湥穌㇃⩳깉礭쉁恣痂帩祵걂ぴ婠竎䈹뇂濍╯쉷摨㗍㑈歔뽄䵍弸</w:t>
      </w:r>
      <w:r>
        <w:rPr/>
        <w:t>꧂</w:t>
      </w:r>
      <w:r>
        <w:rPr/>
        <w:t>땁╏枱淂余</w:t>
      </w:r>
      <w:r>
        <w:rPr/>
        <w:t>꧂</w:t>
      </w:r>
      <w:r>
        <w:rPr/>
        <w:t>摇쌻潀쉕彇池栫幭楪䬦쉥뿂䳂〤㫍䁕갻抣⵷숪촫</w:t>
      </w:r>
      <w:r>
        <w:rPr/>
        <w:t>⡣</w:t>
      </w:r>
      <w:r>
        <w:rPr/>
        <w:t>㡍년忂䆘嗂氣䟂轔攰磂⭲ꆵ猶㐱쉗稦䌵塁匩䍗⌰毂枱ㅈ䶥㉘偣⩣界쉱䑤捣</w:t>
      </w:r>
      <w:r>
        <w:rPr/>
        <w:t>⢥</w:t>
      </w:r>
      <w:r>
        <w:rPr/>
        <w:t>녗⿂栫顭摶扏硤彑䝙刯⑰獉䰽〺넨晎겱믂癌乬䕶㡇⼱䈬쎏놵曃噂䇂⩳橉ㄲ⩚枣㤭숽쉡氩渵噇潐갶睆䯂公ꇂ䐹䭮䴨扚</w:t>
      </w:r>
      <w:r>
        <w:rPr/>
        <w:t>ⰷ⭌</w:t>
      </w:r>
      <w:r>
        <w:rPr/>
        <w:t>楘珂輨ッ☨깈歌싂▻主強䤹㙓牁滂硍㉶딽熵</w:t>
      </w:r>
      <w:r>
        <w:rPr/>
        <w:t>Ⱔ</w:t>
      </w:r>
      <w:r>
        <w:rPr/>
        <w:t>焺䵵㟂숰䌪廂㤣녹</w:t>
      </w:r>
      <w:r>
        <w:rPr/>
        <w:t>ꦥ⎮</w:t>
      </w:r>
      <w:r>
        <w:rPr/>
        <w:t>刬佗⌹珂⾮㉉佒</w:t>
      </w:r>
      <w:r>
        <w:rPr/>
        <w:t>ꗂ</w:t>
      </w:r>
      <w:r>
        <w:rPr/>
        <w:t>䱍伲哃⏂狃뼻㥇⪻⨦㤻䘪瑎쉁쉦樰䥨䄵⥕䍄쉵╅榵쉺䥒⹮绂唦슣䡃싂嫂쉰㩭喿瘯㦥숲獩싂步䵌䗍坆参䒥剴㌲☴汓쉺䒘忍뭡</w:t>
      </w:r>
      <w:r>
        <w:rPr/>
        <w:t>⡄</w:t>
      </w:r>
      <w:r>
        <w:rPr/>
        <w:t>䅲弫</w:t>
      </w:r>
      <w:r>
        <w:rPr/>
        <w:t>⢿</w:t>
      </w:r>
      <w:r>
        <w:rPr/>
        <w:t>ꍹ⩟琴ㄵ믂뽡攨㩕䀷充器帨㤩湭毂츸㈭塖瀴㌊桁㐪㵔뮥㥹䕧춵整</w:t>
      </w:r>
      <w:r>
        <w:rPr/>
        <w:t>꧂</w:t>
      </w:r>
      <w:r>
        <w:rPr/>
        <w:t>ꅮ礩权繭穇窵걅扅㕾佁ꥳ⽌瑵慕䠥슬쉁쎥玏갪栺顐㴰狎丱椸㝀禡晒硷⥶갸䋂徱쉗␷ꥳ幉숺ㆩ㉴牡䬦縻眬㍖쉲㑥㩮䈯⹠</w:t>
      </w:r>
      <w:r>
        <w:rPr/>
        <w:t>Ɐ</w:t>
      </w:r>
      <w:r>
        <w:rPr/>
        <w:t>㎩噐써</w:t>
      </w:r>
      <w:r>
        <w:rPr/>
        <w:t>ꔩ</w:t>
      </w:r>
      <w:r>
        <w:rPr/>
        <w:t>䞿ꄵ</w:t>
      </w:r>
      <w:r>
        <w:rPr/>
        <w:t>ꦥ</w:t>
      </w:r>
      <w:r>
        <w:rPr/>
        <w:t>楀䵴䨸</w:t>
      </w:r>
      <w:r>
        <w:rPr/>
        <w:t>ꦥ</w:t>
      </w:r>
      <w:r>
        <w:rPr/>
        <w:t>ⱶ</w:t>
      </w:r>
      <w:r>
        <w:rPr/>
        <w:t>櫂ꇎㅐ⭅슻䟂㛂㓂朣㮿⌸煾㕦䕬佉싂싂䩘䠵䍬离朹ꥢ抏攴䴲⨻㕴쉅夫碥竍쉷撘飂爴䩯쉪습갫䉰땸쌯㞩ㄽ⨸帳璩盂桄쉷剹璮㓂偯橋㩨⍯癉⍭婋┹ꍸ㥶か瑗斘潬灓父浲곂</w:t>
      </w:r>
      <w:r>
        <w:rPr/>
        <w:t>ꔪ⑅</w:t>
      </w:r>
      <w:r>
        <w:rPr/>
        <w:t>潡ꍢ慸⑇㙫奲땱쉚睯쉦㐷塙㌴䤱㈽㉀쉙꥖飂꺏</w:t>
      </w:r>
      <w:r>
        <w:rPr/>
        <w:t>⡣</w:t>
      </w:r>
      <w:r>
        <w:rPr/>
        <w:t>穏걐䰨焲숻</w:t>
      </w:r>
      <w:r>
        <w:rPr/>
        <w:t>ⶥ</w:t>
      </w:r>
      <w:r>
        <w:rPr/>
        <w:t>㙀ꍭ払癔</w:t>
      </w:r>
      <w:r>
        <w:rPr/>
        <w:t>ꤣ</w:t>
      </w:r>
      <w:r>
        <w:rPr/>
        <w:t>숣帪汫뭭⚱⮩橈㑭䍞确⼸卆桬㊏㠲ꅓ</w:t>
      </w:r>
      <w:r>
        <w:rPr/>
        <w:t>ꦵ</w:t>
      </w:r>
      <w:r>
        <w:rPr/>
        <w:t>湀楅⍃䔭ꥴ佚⩅㬤㍱䉘⹠套⹫恎橉䱟中掮繄沥㍗ꎘ쎡塢</w:t>
      </w:r>
      <w:r>
        <w:rPr/>
        <w:t>ⴷ</w:t>
      </w:r>
      <w:r>
        <w:rPr/>
        <w:t>穔坕畊揂繵忂克쉖嚻㥡牵燂㩃䄫뽣瑄ꅆ㉳丽拂業仂繐䍖歍礮⧂⑁뭙塮䙎⩅干塑夻ガꥸ썣</w:t>
      </w:r>
      <w:r>
        <w:rPr/>
        <w:t>ⱗ</w:t>
      </w:r>
      <w:r>
        <w:rPr/>
        <w:t>㷂ꥺ祲汷㈷晕쉌⹑</w:t>
      </w:r>
      <w:r>
        <w:rPr/>
        <w:t>꤭</w:t>
      </w:r>
      <w:r>
        <w:rPr/>
        <w:t>꺵頥㓂䇂橠橢⪘灔狂</w:t>
      </w:r>
      <w:r>
        <w:rPr/>
        <w:t>ⲻ</w:t>
      </w:r>
      <w:r>
        <w:rPr/>
        <w:t>ꅾ痂㬯区⩷⾵拂쎥怳캮</w:t>
      </w:r>
      <w:r>
        <w:rPr/>
        <w:t>⢮</w:t>
      </w:r>
      <w:r>
        <w:rPr/>
        <w:t>湷彟䔫坟塬⑵쉑䘰圴捹</w:t>
      </w:r>
      <w:r>
        <w:rPr/>
        <w:t>ꔭ</w:t>
      </w:r>
      <w:r>
        <w:rPr/>
        <w:t>捀䍬渵땗嘣ꏂ年㡬ꅍ뭅걇숻牶昪㡖⩡䦮䴦犵㡟欨뭥湎爦슏濍⩵㔮⭫♅が쉋쉋橏뭃恾顱䘬㍷澡슩䝕ぷ</w:t>
      </w:r>
      <w:r>
        <w:rPr/>
        <w:t>ꦮ</w:t>
      </w:r>
      <w:r>
        <w:rPr/>
        <w:t>歡洶敍㨨摫㝶뾻슿쉦ガ歮땟ㅔ䙩怩쉦䝲働濂扅㯎䊿㍤싂佯助㐫珂怹濂</w:t>
      </w:r>
      <w:r>
        <w:rPr/>
        <w:t>ꥁ</w:t>
      </w:r>
      <w:r>
        <w:rPr/>
        <w:t>칚뽭乐쉹⹡優䓂甶쉑⍉掻䄰Ⓜ兩㝌䐷也㯂쉢쉒⑋쉎檬噱╘妿쵺</w:t>
      </w:r>
      <w:r>
        <w:rPr/>
        <w:t>ꕰ</w:t>
      </w:r>
      <w:r>
        <w:rPr/>
        <w:t>瀲⩈캩捐抱乮</w:t>
      </w:r>
      <w:r>
        <w:rPr/>
        <w:t>ꥒ</w:t>
      </w:r>
      <w:r>
        <w:rPr/>
        <w:t>㙯</w:t>
      </w:r>
      <w:r>
        <w:rPr/>
        <w:t>ꔣ</w:t>
      </w:r>
      <w:r>
        <w:rPr/>
        <w:t>㭆䘫쉲쉳穖쉐㕰䱹湹从䨪车夳慭䕅浣橋넦奯䖻扂ꍍ潒쵇쏂㑈椹긲땩㠬㙘畩⽍兗牡惂</w:t>
      </w:r>
      <w:r>
        <w:rPr/>
        <w:t>ꕹ</w:t>
      </w:r>
      <w:r>
        <w:rPr/>
        <w:t>싂漣砭넹</w:t>
      </w:r>
      <w:r>
        <w:rPr/>
        <w:t>ⱎ</w:t>
      </w:r>
      <w:r>
        <w:rPr/>
        <w:t>䍁쉤嫂ず䩈땡㑓䁧</w:t>
      </w:r>
      <w:r>
        <w:rPr/>
        <w:t>ⲣ</w:t>
      </w:r>
      <w:r>
        <w:rPr/>
        <w:t>긥顠䀲㕍䄩ぉ☻㭉繃䜰坾숦</w:t>
      </w:r>
      <w:r>
        <w:rPr/>
        <w:t>ꗂ</w:t>
      </w:r>
      <w:r>
        <w:rPr/>
        <w:t>疬뭢㡒䥢⹯⤻獢䁂㊘쌱䝲僂奮戩䣂쉙挩楰癑쉀☱쌸겻噳甫戫⛂晀捑숽쉗泂깈吪㔊깥䔨瘻䄷</w:t>
      </w:r>
      <w:r>
        <w:rPr/>
        <w:t>⠯</w:t>
      </w:r>
      <w:r>
        <w:rPr/>
        <w:t>戸橏繂穧⭏灙숽⎡䵔슱欽奕㉅䝮䤪浗唰䐲⨤睺⌹慗䘫㴳뭱判⑓䥆녀뼱䡘煪╔⮮㵀ꍟ敯绍═噏匣⼥㈣愴湬써䒥</w:t>
      </w:r>
      <w:r>
        <w:rPr/>
        <w:t>ⵡ</w:t>
      </w:r>
      <w:r>
        <w:rPr/>
        <w:t>繟㜷堦㨤싃㦡瀤祎숸䖬</w:t>
      </w:r>
      <w:r>
        <w:rPr/>
        <w:t>ꤵ⤷</w:t>
      </w:r>
      <w:r>
        <w:rPr/>
        <w:t>玏녮囍杷䑺頦䱟湳䁞慠</w:t>
      </w:r>
      <w:r>
        <w:rPr/>
        <w:t>ⴸ</w:t>
      </w:r>
      <w:r>
        <w:rPr/>
        <w:t>ꄳ㥳쉉伺⩚</w:t>
      </w:r>
      <w:r>
        <w:rPr/>
        <w:t>ⴣ</w:t>
      </w:r>
      <w:r>
        <w:rPr/>
        <w:t>中땟⏎⩩㕣眻㝵뿂㓂噔辏㦩⭫沩㝮頣䕌쉥珎⽎塊뭏</w:t>
      </w:r>
      <w:r>
        <w:rPr/>
        <w:t>⡶</w:t>
      </w:r>
      <w:r>
        <w:rPr/>
        <w:t>쉅슩⥱顳偹쉌浲夥㨮</w:t>
      </w:r>
      <w:r>
        <w:rPr/>
        <w:t>ꕓ</w:t>
      </w:r>
      <w:r>
        <w:rPr/>
        <w:t>砷潏頽瑄쉭㔪䑴〽슬䭢䫂ꅞ敦⩏湮슥祍⬪䅓</w:t>
      </w:r>
      <w:r>
        <w:rPr/>
        <w:t>ꤰ</w:t>
      </w:r>
      <w:r>
        <w:rPr/>
        <w:t>뽆占垬嘲潗⽕숫┲䩧彫侘㠯ꆡ勂</w:t>
      </w:r>
      <w:r>
        <w:rPr/>
        <w:t>ꦡ</w:t>
      </w:r>
      <w:r>
        <w:rPr/>
        <w:t>佋㥧奔쉓忂숬正</w:t>
      </w:r>
      <w:r>
        <w:rPr/>
        <w:t>ꦣ⮣</w:t>
      </w:r>
      <w:r>
        <w:rPr/>
        <w:t>숮䵕冣쌺⥟毂佇佦숴䱬涮</w:t>
      </w:r>
      <w:r>
        <w:rPr/>
        <w:t>ꥆ</w:t>
      </w:r>
      <w:r>
        <w:rPr/>
        <w:t>楀其䆩썬쉕杆쉓♈嫎㕳숬䤬춬楾뼽䫂♌딷堥♀頨</w:t>
      </w:r>
      <w:r>
        <w:rPr/>
        <w:t>ⷂ</w:t>
      </w:r>
      <w:r>
        <w:rPr/>
        <w:t>硯然쵗컂愣</w:t>
      </w:r>
      <w:r>
        <w:rPr/>
        <w:t>⡀</w:t>
      </w:r>
      <w:r>
        <w:rPr/>
        <w:t>晡漬盃䵾䑄啺棃杏䴨꺏截〻췂䏂㡊쉅睧㬳</w:t>
      </w:r>
      <w:r>
        <w:rPr/>
        <w:t>ⲩ</w:t>
      </w:r>
      <w:r>
        <w:rPr/>
        <w:t>땗⽃쎘䩥夨쉋</w:t>
      </w:r>
      <w:r>
        <w:rPr/>
        <w:t>ꥐ</w:t>
      </w:r>
      <w:r>
        <w:rPr/>
        <w:t>棍恗睩</w:t>
      </w:r>
      <w:r>
        <w:rPr/>
        <w:t>Ⱚ</w:t>
      </w:r>
      <w:r>
        <w:rPr/>
        <w:t>녓参㡂捂놬吤䁨湠쵆纻</w:t>
      </w:r>
      <w:r>
        <w:rPr/>
        <w:t>ⶻ</w:t>
      </w:r>
      <w:r>
        <w:rPr/>
        <w:t>숭恢傿ꄷ캡䜨剥汲䮏꺩</w:t>
      </w:r>
      <w:r>
        <w:rPr/>
        <w:t>ꕺ</w:t>
      </w:r>
      <w:r>
        <w:rPr/>
        <w:t>欯橫⪱ꅆ戦▩䴸㖮쉷녖⼩栦녍䱁䁦䠴⵵䜹㭅刦䞿癯䤲㝸㪩〭頳쉆뽌㍢顐쵞䙹䙉獁烂祫婋싂⨰拂坚祇畳뿍</w:t>
      </w:r>
      <w:r>
        <w:rPr/>
        <w:t>Ⱜ</w:t>
      </w:r>
      <w:r>
        <w:rPr/>
        <w:t>睁氪⚬</w:t>
      </w:r>
      <w:r>
        <w:rPr/>
        <w:t>ꦣ</w:t>
      </w:r>
      <w:r>
        <w:rPr/>
        <w:t>뮻㥾쉆奾恪畱딱썊爣揎碵摺㍣␯깺</w:t>
      </w:r>
      <w:r>
        <w:rPr/>
        <w:t>⡚</w:t>
      </w:r>
      <w:r>
        <w:rPr/>
        <w:t>繙佁汏⑉䟂놮离③쉇놬帲卾で♮昱嫂㞮숸㢩晌㋂쉋⩢穷䜤呩⭉䎏丫⩦꥾숦塡</w:t>
      </w:r>
      <w:r>
        <w:rPr/>
        <w:t>꧂ꥊ</w:t>
      </w:r>
      <w:r>
        <w:rPr/>
        <w:t>兠卥睧歸礽ꅶ媱䈽燂</w:t>
      </w:r>
      <w:r>
        <w:rPr/>
        <w:t>ⴺ</w:t>
      </w:r>
      <w:r>
        <w:rPr/>
        <w:t>嘮彞䩚䎿슥帰塏땸佒䕆쉏浤㉲䕴歲䫂硞䟂殩繌뮩┵䴽儩⤸딺充䈪숦슘纬긻╡乓♐報乯昩습欭煑㘩뗂녣剺㉚갻츱硎쉠싂爽江⭐噄参⩱䡾凂ㅙ⭡併橇숰匰⸲匳䄮</w:t>
      </w:r>
      <w:r>
        <w:rPr/>
        <w:t>ꔴ</w:t>
      </w:r>
      <w:r>
        <w:rPr/>
        <w:t>넹䁍쉺⨸扮灲游幀捊戫䌤┴⍯噊⍾딱⭐쉷槂橁墥庿漷䥂</w:t>
      </w:r>
      <w:r>
        <w:rPr/>
        <w:t>ⵠ</w:t>
      </w:r>
      <w:r>
        <w:rPr/>
        <w:t>⿂佋쵠幱⬴㨽幘睹䵫漴쉸摶祢䅰奚⥱㍉游뗍쉁⹤呢溻⑔䣍勎㡆䃃넺ꥲ쌪숷☱坆⑕摩숥琪癦슩硑ォ쉘䮘䓂佉쵲橠湳㙷橣〺扃㵰堽洊</w:t>
      </w:r>
      <w:r>
        <w:rPr/>
        <w:t>⢩⒘⦿</w:t>
      </w:r>
      <w:r>
        <w:rPr/>
        <w:t>畎칍乌</w:t>
      </w:r>
      <w:r>
        <w:rPr/>
        <w:t>ⶻ</w:t>
      </w:r>
      <w:r>
        <w:rPr/>
        <w:t>ꥮ㝬⩠歟걮숲㎏⩈쎵꤮쉚祵쉡湞䍁䱳儸愣⸳丶迂숳㉚檻畺㌪啺녌塵⑦갪汍甬쉴쌮⏂摺湈㡘㍩迎컂㝘挩싂䭩䘴挳㑟⑖㥬㪩殩渪津쉧㑚쉃┮矃⍂깉搲</w:t>
      </w:r>
      <w:r>
        <w:rPr/>
        <w:t>ꤳ</w:t>
      </w:r>
      <w:r>
        <w:rPr/>
        <w:t>䂬묪♁娪椻穬扰䕑쉈싃⥺녲飂</w:t>
      </w:r>
      <w:r>
        <w:rPr/>
        <w:t>⠪</w:t>
      </w:r>
      <w:r>
        <w:rPr/>
        <w:t>瑒뭺䙫숨㬺</w:t>
      </w:r>
      <w:r>
        <w:rPr/>
        <w:t>Ⳃ</w:t>
      </w:r>
      <w:r>
        <w:rPr/>
        <w:t>瀴䵘꥖砹쉹に滂⬪슬⩫䲩年䲩轘礭䝢惂潢슣숺ꍺ쵕♬曂</w:t>
      </w:r>
      <w:r>
        <w:rPr/>
        <w:t>ꕓ</w:t>
      </w:r>
      <w:r>
        <w:rPr/>
        <w:t>䁖戱獺녕䣂쉷걂塗곂ꍀ漣咡</w:t>
      </w:r>
      <w:r>
        <w:rPr/>
        <w:t>⢡</w:t>
      </w:r>
      <w:r>
        <w:rPr/>
        <w:t>幒⽣偋䉸タ輵乒杉䙄땄㜬㕺い䌵䠽␦䱣믂㐪㋂♍⪩扶㘶㨳煴갤␭摦戯睷呌珂奺뭐ꥷ묰㕖㝑穲</w:t>
      </w:r>
      <w:r>
        <w:rPr/>
        <w:t>ꕗ</w:t>
      </w:r>
      <w:r>
        <w:rPr/>
        <w:t>ギご扪⹇䨲␨䩲䀴穸喻噩噖䩫晎⌱䍡狎强</w:t>
      </w:r>
      <w:r>
        <w:rPr/>
        <w:t>꧂</w:t>
      </w:r>
      <w:r>
        <w:rPr/>
        <w:t>썅䕷凂祶獣凂땈⪬橐幮㩡⺿潌創畐倽쉐㭏兇乧橐䇂㬦迃싂뽩캿칋⮩⌹飂㢮␶顷䉾歨⑘柂䕌碥恄䪵䳂⩲漺춡啪瑤싂ㅪ</w:t>
      </w:r>
      <w:r>
        <w:rPr/>
        <w:t>ꗃ</w:t>
      </w:r>
      <w:r>
        <w:rPr/>
        <w:t>뽗縶䨴嘪쉺剱뽃瞘㝁䭙玻歅뭠쉦㡀懂䅑福祲牀녞匶牊</w:t>
      </w:r>
      <w:r>
        <w:rPr/>
        <w:t>ꥆ</w:t>
      </w:r>
      <w:r>
        <w:rPr/>
        <w:t>䨱晲ꇎ楨칦䙆娹▩껂厣創嘭♅⩂쉚땑䍹じ竂칗㙉䙵兓쉆☸栶⥎㨹轺涣纘쉾獺쉲䍃</w:t>
      </w:r>
      <w:r>
        <w:rPr/>
        <w:t>꧂</w:t>
      </w:r>
      <w:r>
        <w:rPr/>
        <w:t>썙墡쉄䰰㊥㴽䭏㭒䪩没썫秂剪扔숥␵慍䦘嘮ꏎ氬㜱两⍞朴㙗춡䝔</w:t>
      </w:r>
      <w:r>
        <w:rPr/>
        <w:t>Ⱳ</w:t>
      </w:r>
      <w:r>
        <w:rPr/>
        <w:t>瑬硥䉉땲繡剎⒱灰숷偕䌻䁈</w:t>
      </w:r>
      <w:r>
        <w:rPr/>
        <w:t>⠲</w:t>
      </w:r>
      <w:r>
        <w:rPr/>
        <w:t>奯쎻喣睲吺䁯㥞接⬷乸祐奒轩䍔㔣䝟浏썖⼬쉓盂㢣䁭䑪쉾싂㝂囂쉸硘灏祎顳䡈灀偟䁵쉙䵁⬲縷⹪썾싂此䅶公㨫穇獪伨欩◂棍奪囎⵲땔纏㇂灬僂タ晦熻儵쉁元姎幪儥姎싂</w:t>
      </w:r>
      <w:r>
        <w:rPr/>
        <w:t>ꥈ</w:t>
      </w:r>
      <w:r>
        <w:rPr/>
        <w:t>渻ꅦ䞩쉩䅉뾮숵䀸㍋⽪</w:t>
      </w:r>
      <w:r>
        <w:rPr/>
        <w:t>ꕗ</w:t>
      </w:r>
      <w:r>
        <w:rPr/>
        <w:t>썷뭊癵伨ㅑ汯刷숵㝚깡塄摃ꍶ䠷埂婺瑎侣썊䜽숷䓂쵉</w:t>
      </w:r>
      <w:r>
        <w:rPr/>
        <w:t>ꕕ</w:t>
      </w:r>
      <w:r>
        <w:rPr/>
        <w:t>넸杋奙噆㡷쎘参婦쉤♶땬剅繱朶숲祸쉫䨶숱婟녚丷䤳〪味毂⯃㈣숲</w:t>
      </w:r>
      <w:r>
        <w:rPr/>
        <w:t>Ⱡ</w:t>
      </w:r>
      <w:r>
        <w:rPr/>
        <w:t>漵썆㐸⤱⨴䴦湖槂摾뽘呴㘫䲏渰</w:t>
      </w:r>
      <w:r>
        <w:rPr/>
        <w:t>ꖩ</w:t>
      </w:r>
      <w:r>
        <w:rPr/>
        <w:t>ꍉ㕐쉺㙂</w:t>
      </w:r>
      <w:r>
        <w:rPr/>
        <w:t>ⵦⵑ</w:t>
      </w:r>
      <w:r>
        <w:rPr/>
        <w:t>楯⩶쉇</w:t>
      </w:r>
      <w:r>
        <w:rPr/>
        <w:t>⣃</w:t>
      </w:r>
      <w:r>
        <w:rPr/>
        <w:t>散</w:t>
      </w:r>
      <w:r>
        <w:rPr/>
        <w:t>ꕒ</w:t>
      </w:r>
      <w:r>
        <w:rPr/>
        <w:t>灞匫爦䰊䀽汫掿污剑╠灆⧂카☣婶哂昷斻뽨桪⎏橁剎偍</w:t>
      </w:r>
      <w:r>
        <w:rPr/>
        <w:t>꧂</w:t>
      </w:r>
      <w:r>
        <w:rPr/>
        <w:t>숥㠺⹸橇ㆣ쉫檏쉆䩮ꥩ쉁と欹玩</w:t>
      </w:r>
      <w:r>
        <w:rPr/>
        <w:t>⠬</w:t>
      </w:r>
      <w:r>
        <w:rPr/>
        <w:t>㴩慷な淂爵晤捫숣乓曂ㅕ矂㴮㡩㇃⯂</w:t>
      </w:r>
      <w:r>
        <w:rPr/>
        <w:t>ꦱ</w:t>
      </w:r>
      <w:r>
        <w:rPr/>
        <w:t>猻櫂츩彀㶣╬쉌柃깠䉇橮쉏轨㭡輻쉚忎夳䴩㍹쉈晉놻幱迂搳扵卶砭䙚䱙䉤㬨䍀녠⪩猳⸪畳歩ꍬ쉞䒻㕸⵮桌쉣◂睞㝪ぇ싂꥘㙹嚥擂ぁ強뼱䚡ꍧ녅典稻盂㧂╊幔⨴求堣擂扖싎玻쉌兂千捕敦⍨䟂꺮栵爷䜹㎬祡帥녮㔯ㅎ䥯䭕</w:t>
      </w:r>
      <w:r>
        <w:rPr/>
        <w:t>ꦡ</w:t>
      </w:r>
      <w:r>
        <w:rPr/>
        <w:t>滂숺顟⚥⸳츨浈䝃슻攩ꅺ䒮祆⭚捳㪵㑀䝺晖⛃示女爳쉬ヂ칭䓃뭕ꌽ爬䅟晣썎칣幃</w:t>
      </w:r>
      <w:r>
        <w:rPr/>
        <w:t>ⶩ</w:t>
      </w:r>
      <w:r>
        <w:rPr/>
        <w:t>ギ烂䵲걄⸵</w:t>
      </w:r>
      <w:r>
        <w:rPr/>
        <w:t>ꦬ⭮</w:t>
      </w:r>
      <w:r>
        <w:rPr/>
        <w:t>㝆㙁檿啧㢡쵅慢摯䴴報癆犿晹倰⩔微䠹䌲⽦輭⑚琪⫂㤹灏䴽ꅑ怸껂顪㪣┸㙊漦⌸债⭓㪿⍹㭩捗뼹쉉轂ꏂ㤶呚싂쵥奞潧祭</w:t>
      </w:r>
      <w:r>
        <w:rPr/>
        <w:t>ꤪ</w:t>
      </w:r>
      <w:r>
        <w:rPr/>
        <w:t>槂太㥄슡牔쉧격쉶숪彁䝔牥で䐯쉟穚ꅄ⭠䩋䴣쵺彇㮻캣⨬ヂ䟃兙榏䃂䶩쉳匱쵹繌숷囂㑈쌪督ㄱ縱瀳犻</w:t>
      </w:r>
      <w:r>
        <w:rPr/>
        <w:t>ⱶ</w:t>
      </w:r>
      <w:r>
        <w:rPr/>
        <w:t>玡灊硕슥楓</w:t>
      </w:r>
      <w:r>
        <w:rPr/>
        <w:t>ⱆ</w:t>
      </w:r>
      <w:r>
        <w:rPr/>
        <w:t>䥌ぐ枣䐹숹쵸枵扞ㅧ义뾘㩔컂圩㝄쉋瑩卆権扄繫䬳砶㥠쉾掩戨싂㘻嘤꥕獢쉸㵶䔫儸╋넺剀牁묮䑒帵伸䕞⥺곎䉆</w:t>
      </w:r>
      <w:r>
        <w:rPr/>
        <w:t>ꕳ</w:t>
      </w:r>
      <w:r>
        <w:rPr/>
        <w:t>쉗欳숻抻撬䱇畘䌬녋你⧂唪嗂煗ꆱ</w:t>
      </w:r>
      <w:r>
        <w:rPr/>
        <w:t>ꖩ</w:t>
      </w:r>
      <w:r>
        <w:rPr/>
        <w:t>沏睭牙䓂幏㓂䏂个䘰坫㕴扬㖘祷깷癴⯂潸偦春㡑䩲潌辱⭊㙋슿긺⸬ꍴ㘹嗂亩䑚敎瑕컂ꍦ瘣攪惂䡋振䒩㞻瑖盂</w:t>
      </w:r>
      <w:r>
        <w:rPr/>
        <w:t>ⱕ</w:t>
      </w:r>
      <w:r>
        <w:rPr/>
        <w:t>䊿녤</w:t>
      </w:r>
      <w:r>
        <w:rPr/>
        <w:t>ⱞ</w:t>
      </w:r>
      <w:r>
        <w:rPr/>
        <w:t>깺憥塨䔨獶쵮䑱時⍹䊣䦘樴곂뭚䨶姂睭┽占氣硲깦淂ꌬ飂쉭쉠獖䜦圪숺䝴겱</w:t>
      </w:r>
      <w:r>
        <w:rPr/>
        <w:t>ꔥ䷂</w:t>
      </w:r>
      <w:r>
        <w:rPr/>
        <w:t>轒⨵쉫쉡촫轂偌傻㇂쉨縥侥</w:t>
      </w:r>
      <w:r>
        <w:rPr/>
        <w:t>⡃</w:t>
      </w:r>
      <w:r>
        <w:rPr/>
        <w:t>绎浓喩⩇⍖勂晦㕹</w:t>
      </w:r>
      <w:r>
        <w:rPr/>
        <w:t>꧍</w:t>
      </w:r>
      <w:r>
        <w:rPr/>
        <w:t>轠灣輹奊幡쉨촵╊</w:t>
      </w:r>
      <w:r>
        <w:rPr/>
        <w:t>ꤰ</w:t>
      </w:r>
      <w:r>
        <w:rPr/>
        <w:t>䤫杈幤呀⦮㩦쉋猩⌶䄣杯疩䥭潌쉷䣂땹仃杀싂⭡砩쉴乮㩷偧攪妵瀵仂</w:t>
      </w:r>
      <w:r>
        <w:rPr/>
        <w:t>ꤥ</w:t>
      </w:r>
      <w:r>
        <w:rPr/>
        <w:t>器漩㝯挊㍡塂测暵⾡䐴懃⴯䦩㧂縩琭쉌渷埍⴨煈噶漶⹥博哂䔵땢갷䀥权㜵〮썉瞵礲瘬䍸ꍗ睆呤稬坔싂媩狂輽䬲ꍠ娣噐⑨⨺偓쉞港슡杤剺㥭愶煞䝧⵴⵮䩆教녍慀㠸ヂ숰栳㗂쵗扎乔䙫⨥</w:t>
      </w:r>
      <w:r>
        <w:rPr/>
        <w:t>ꕦ⥐</w:t>
      </w:r>
      <w:r>
        <w:rPr/>
        <w:t>⼯⭨⛂숤卖넪䨬땈楊㞣歙堬㡨曂</w:t>
      </w:r>
      <w:r>
        <w:rPr/>
        <w:t>ⱳ</w:t>
      </w:r>
      <w:r>
        <w:rPr/>
        <w:t>넨숻汞ꥵ䳂㕮♭䕋塖숤☩縥뼪쉆걣⩩뗂㟂녁灯儭损땯쉧穏걗묻䟍䜪潏䝟猵㕒⨶䡔숦⸽싂䑑瀣娩朽䘹呒牏報뾿珂囂⏂⑨畺祀䛂싂縳佤䩘</w:t>
      </w:r>
      <w:r>
        <w:rPr/>
        <w:t>⡴</w:t>
      </w:r>
      <w:r>
        <w:rPr/>
        <w:t>繫㛂㊩猦ヂ</w:t>
      </w:r>
      <w:r>
        <w:rPr/>
        <w:t>ⵗ⌶⩗</w:t>
      </w:r>
      <w:r>
        <w:rPr/>
        <w:t>걺摵嗂숺曎洷㬵檩㐫椨䵃䁙櫂䩾䅏慏䅹噺숫瑾彂䱨㖩單櫂䒬甬뼮堪쉚㔸⥺⥂⥏横杺盎㈹䫂⩒攽⤯卌䅧嘭⹠㥧呡炣㕦㉴䒵偑曂노㋃嘨</w:t>
      </w:r>
      <w:r>
        <w:rPr/>
        <w:t>⡦</w:t>
      </w:r>
      <w:r>
        <w:rPr/>
        <w:t>淂啰묤冩墡</w:t>
      </w:r>
      <w:r>
        <w:rPr/>
        <w:t>ꗂ</w:t>
      </w:r>
      <w:r>
        <w:rPr/>
        <w:t>噀딶꥘⬻⵵㈲쉞쌲懂㚱幖긥㛂⨪飂쉲〺砹爸⛂</w:t>
      </w:r>
      <w:r>
        <w:rPr/>
        <w:t>ꦣ</w:t>
      </w:r>
      <w:r>
        <w:rPr/>
        <w:t>쉨泂⹀渷溬⩣㭒浊䊩㒱</w:t>
      </w:r>
      <w:r>
        <w:rPr/>
        <w:t>⡋☬</w:t>
      </w:r>
      <w:r>
        <w:rPr/>
        <w:t>愶䌤䁆睕呢乚伬歎䑤䭤쉇妣䵴ㄨ숽건坴긤쉡깬뭚壂灄䐽䌻㡰⼳灢⹭⩥⬦啴䕱顅坯繸搳䊬淎쉐䇂弪牰癐ꅄ擂㯎숵㝇佷⫂㥅䅋䑥䅘癪坧栻㚘杣橵䝖쉓⧂潳깒숳涵睦慪塺桒㙀南扤䗂ꌺ㌭䝪丶䉌ㅺ놮㥕걵⏂쉞㕵칔弽係⿂♳䎏</w:t>
      </w:r>
      <w:r>
        <w:rPr/>
        <w:t>ⱟ☽</w:t>
      </w:r>
      <w:r>
        <w:rPr/>
        <w:t>䌱깰⼣䔯</w:t>
      </w:r>
      <w:r>
        <w:rPr/>
        <w:t>⣎</w:t>
      </w:r>
      <w:r>
        <w:rPr/>
        <w:t>䴨췂</w:t>
      </w:r>
      <w:r>
        <w:rPr/>
        <w:t>꧂</w:t>
      </w:r>
      <w:r>
        <w:rPr/>
        <w:t>潈顅庣⤹╢矃測</w:t>
      </w:r>
      <w:r>
        <w:rPr/>
        <w:t>ꕡ⒥</w:t>
      </w:r>
      <w:r>
        <w:rPr/>
        <w:t>玡뗂䟂挱숦秂쉓㝵쉢恈걷</w:t>
      </w:r>
      <w:r>
        <w:rPr/>
        <w:t>ⵂ</w:t>
      </w:r>
      <w:r>
        <w:rPr/>
        <w:t>牄啑⫂츥⭯丹摖占▩昱䦡呄ꍤ䭊뮣灷ぱ넵㥆輬澩ꌮ牄슬⿂煑䜪⥶临獊뭶湶㵠䱍깎洽䴪쉳㕰㙟昫繌参偦⨤祔㉋匣㶩戭䋂昫숤ꍏ숤쉴禘싂浅⌰轚╪渦Ⓜ⼥顸䡮橷뿂㥕剀쉨批潨瀲⵮术㨨牴㑹⮮</w:t>
      </w:r>
      <w:r>
        <w:rPr/>
        <w:t>ꖿ</w:t>
      </w:r>
      <w:r>
        <w:rPr/>
        <w:t>䩆倯橂䡖ꍣ숰㵢쉬䥅㊘㌱䬸塂い痂䥔た呴創珂䡌䭭猪纻쵓偠</w:t>
      </w:r>
      <w:r>
        <w:rPr/>
        <w:t>ⶻ⭲</w:t>
      </w:r>
      <w:r>
        <w:rPr/>
        <w:t>亣㫂㩃桯䕋</w:t>
      </w:r>
      <w:r>
        <w:rPr/>
        <w:t>ꔯ</w:t>
      </w:r>
      <w:r>
        <w:rPr/>
        <w:t>犩㉳幬女䱈쉩獘㶡</w:t>
      </w:r>
      <w:r>
        <w:rPr/>
        <w:t>ꕠ</w:t>
      </w:r>
      <w:r>
        <w:rPr/>
        <w:t>焻抮⭹瞻쉰䨊㫍곂啲┳⼥稩ꆿ繏ꄳ煒䙇쉙쉋恕⼰</w:t>
      </w:r>
      <w:r>
        <w:rPr/>
        <w:t>꥟</w:t>
      </w:r>
      <w:r>
        <w:rPr/>
        <w:t>焫啀猹噎쉰⫍栽䥡婑㨪䰦䉸┶쉕輰烃狂僂갹兒䫂倣쉣摍䁡奐漪䍏⽲뼬彋숶⤪숬碮獑呌㵓楥㷂㮏⌯睘䱳稵츲⩮厩繏썍卌◂촻支歯䷂</w:t>
      </w:r>
      <w:r>
        <w:rPr/>
        <w:t>ⰱ</w:t>
      </w:r>
      <w:r>
        <w:rPr/>
        <w:t>쉍柂䰸太㑔戩┬ぞ竂兾쵃䭴</w:t>
      </w:r>
      <w:r>
        <w:rPr/>
        <w:t>꧃</w:t>
      </w:r>
      <w:r>
        <w:rPr/>
        <w:t>惂礰</w:t>
      </w:r>
      <w:r>
        <w:rPr/>
        <w:t>ⷂ</w:t>
      </w:r>
      <w:r>
        <w:rPr/>
        <w:t>攲䫂槎땅숽⑂潇㫂녨</w:t>
      </w:r>
      <w:r>
        <w:rPr/>
        <w:t>ꗂ</w:t>
      </w:r>
      <w:r>
        <w:rPr/>
        <w:t>㢡뼰쉮칥畍</w:t>
      </w:r>
      <w:r>
        <w:rPr/>
        <w:t>⠲</w:t>
      </w:r>
      <w:r>
        <w:rPr/>
        <w:t>丫뽗囂䊱쉟㌯佟뽰⥐갭䑣瀮쌪顑彩슘侻</w:t>
      </w:r>
      <w:r>
        <w:rPr/>
        <w:t>꧂</w:t>
      </w:r>
      <w:r>
        <w:rPr/>
        <w:t>䠵⌬晍桲㕎⬣</w:t>
      </w:r>
      <w:r>
        <w:rPr/>
        <w:t>ꤰ</w:t>
      </w:r>
      <w:r>
        <w:rPr/>
        <w:t>夺唦偎飂䳂㙡㛂摘䩒婂뽱慦⯂息灤㴬쉨折ꎣ숰뭢쉤䕟睬玱焲瑊哎忂⬺顀⹤灰䢬乳쉒潳</w:t>
      </w:r>
      <w:r>
        <w:rPr/>
        <w:t>⡁</w:t>
      </w:r>
      <w:r>
        <w:rPr/>
        <w:t>㵩坲䌵</w:t>
      </w:r>
      <w:r>
        <w:rPr/>
        <w:t>ꥁ</w:t>
      </w:r>
      <w:r>
        <w:rPr/>
        <w:t>䅱揂쉌桇㓃洬</w:t>
      </w:r>
      <w:r>
        <w:rPr/>
        <w:t>ꥃ</w:t>
      </w:r>
      <w:r>
        <w:rPr/>
        <w:t>쉑⹮숱쉑⫂믂檵㡐㬹䆥쉉眮䕭儷㤻輤㍸ꍭ쉖㜻恬떵䜶숱瑳㠷淂恚캏潅滂䡠⩏슣㵱ㅢ</w:t>
      </w:r>
      <w:r>
        <w:rPr/>
        <w:t>ⲩ</w:t>
      </w:r>
      <w:r>
        <w:rPr/>
        <w:t>栣厡䆵ꄩ復䍓欬⍤싂来㵋</w:t>
      </w:r>
      <w:r>
        <w:rPr/>
        <w:t>ꦻ</w:t>
      </w:r>
      <w:r>
        <w:rPr/>
        <w:t>啶䯂㠷ꅉ擂⵭普佗匶싂땓⪡恐싂欸ꏂ呤椭偧犿㑉塵呍슩燂㯂뇂慗숨䴥抣潮묲渲숶歒㮣炘⌵㭗㞥숴婂슏务</w:t>
      </w:r>
      <w:r>
        <w:rPr/>
        <w:t>ꔪ</w:t>
      </w:r>
      <w:r>
        <w:rPr/>
        <w:t>烂牴乁쉚ꥰ</w:t>
      </w:r>
      <w:r>
        <w:rPr/>
        <w:t>ⶩ</w:t>
      </w:r>
      <w:r>
        <w:rPr/>
        <w:t>칫䱹公쉴쉲悱◂쉷㇍卧窻潌愴⻂쉀焯⥠䁵獪㵃⌸떬</w:t>
      </w:r>
      <w:r>
        <w:rPr/>
        <w:t>⠮</w:t>
      </w:r>
      <w:r>
        <w:rPr/>
        <w:t>㞬婄</w:t>
      </w:r>
      <w:r>
        <w:rPr/>
        <w:t>ꤹ꥖</w:t>
      </w:r>
      <w:r>
        <w:rPr/>
        <w:t>䐣䕣㭘㥗쉹两⿂汖坬橘䘶炥촥咩坙癣䱪䄷吣氭슬勂塥皬쉪抵⽮咿䀫危卣励拂뭾焰堫䍟</w:t>
      </w:r>
      <w:r>
        <w:rPr/>
        <w:t>⡹⧍</w:t>
      </w:r>
      <w:r>
        <w:rPr/>
        <w:t>恘쵠䰣䬺庮橶땆砨繾熮䈯</w:t>
      </w:r>
      <w:r>
        <w:rPr/>
        <w:t>Ⱞ</w:t>
      </w:r>
      <w:r>
        <w:rPr/>
        <w:t>彨ꅉ湠獟</w:t>
      </w:r>
      <w:r>
        <w:rPr/>
        <w:t>⡬</w:t>
      </w:r>
      <w:r>
        <w:rPr/>
        <w:t>墥潊儯噟伤걺⭅杨抮쉱쉾䈮慁䰣慑쉴㩭䖡硲㙫䭁燍넲亘㩕祠싂캏쉹쉑쌺뭆뼵圳䨪橾渥츪䰬䦻弶杍㡍慴䥒⩔照䩅祲⭕䩃乁嚩ꏂ</w:t>
      </w:r>
      <w:r>
        <w:rPr/>
        <w:t>ⰻ</w:t>
      </w:r>
      <w:r>
        <w:rPr/>
        <w:t>⽘捋灮湔䩩䅧煺恈乧⺩煩姂獉</w:t>
      </w:r>
      <w:r>
        <w:rPr/>
        <w:t>ꔭ</w:t>
      </w:r>
      <w:r>
        <w:rPr/>
        <w:t>慶䭔숽佄摉乕兹奭⧂噍揂쉵䈣䵯</w:t>
      </w:r>
      <w:r>
        <w:rPr/>
        <w:t>ꕺ</w:t>
      </w:r>
      <w:r>
        <w:rPr/>
        <w:t>湵呌痂䡅睸㖿獉</w:t>
      </w:r>
      <w:r>
        <w:rPr/>
        <w:t>꧂</w:t>
      </w:r>
      <w:r>
        <w:rPr/>
        <w:t>樽呵츯睒껃</w:t>
      </w:r>
      <w:r>
        <w:rPr/>
        <w:t>ⱘ</w:t>
      </w:r>
      <w:r>
        <w:rPr/>
        <w:t>녺獨甥瑗싂奦癲倥㚏㘵頲儬㶩瑚幗⩏汋恣䵄ꍅ䕺㯂䅕싍싃㚻婒䁯辡䕙㜬</w:t>
      </w:r>
      <w:r>
        <w:rPr/>
        <w:t>Ɫ</w:t>
      </w:r>
      <w:r>
        <w:rPr/>
        <w:t>ꦻ</w:t>
      </w:r>
      <w:r>
        <w:rPr/>
        <w:t>捹佢㵶뭂䭅⬱④쎣㬳녎녫⩈㭔캿╫⥳䜪匊硋䅷俍싂꺣䉪㙞撵㝑</w:t>
      </w:r>
      <w:r>
        <w:rPr/>
        <w:t>ⱺ</w:t>
      </w:r>
      <w:r>
        <w:rPr/>
        <w:t>墮猬夳⍤嚩縷㥇輬愶䑀춱긩⭅촬䍎䡓圪믂컂⭒呉当⩃䵃癯祊圹泂㙩걹갭걃</w:t>
      </w:r>
      <w:r>
        <w:rPr/>
        <w:t>ꥐ</w:t>
      </w:r>
      <w:r>
        <w:rPr/>
        <w:t>焱惃⩚晢桊㭓晘ꎻ潊煎湏㢮䰯奪灁儽甲樻쉪㖣╗响넷䃂乞㤷暵卑㉨쉊㜬♶䘶湇䙭潩䑰슱吭照</w:t>
      </w:r>
      <w:r>
        <w:rPr/>
        <w:t>ꖩ</w:t>
      </w:r>
      <w:r>
        <w:rPr/>
        <w:t>쵔侘务◂㵱兵権挹玣쉕嘨⍑療秂棂凂뼩♁㝵㡉䕎ぃ媱</w:t>
      </w:r>
      <w:r>
        <w:rPr/>
        <w:t>ꕸ</w:t>
      </w:r>
      <w:r>
        <w:rPr/>
        <w:t>쉲㥠䝮幮顀嘯⚣㴺뽋栯奸縤갺⬮㉯㴪딦哂暘숲┰浉╺</w:t>
      </w:r>
      <w:r>
        <w:rPr/>
        <w:t>ꔫ⭵</w:t>
      </w:r>
      <w:r>
        <w:rPr/>
        <w:t>砺䝠坎䝁瞘䵵</w:t>
      </w:r>
      <w:r>
        <w:rPr/>
        <w:t>⡨</w:t>
      </w:r>
      <w:r>
        <w:rPr/>
        <w:t>仂</w:t>
      </w:r>
      <w:r>
        <w:rPr/>
        <w:t>ⰶ</w:t>
      </w:r>
      <w:r>
        <w:rPr/>
        <w:t>층䌣ㄶ㨶䩙䧂䕮䵇飂㵬숹磂⯃燎숴㦱㕦걧䒮剁⍂煴뽄溬杙숨湨椯墣䮥懂杮软ㅄ뮏繨슻檻쵰쉨⽬绍搻㓂쉺</w:t>
      </w:r>
      <w:r>
        <w:rPr/>
        <w:t>⡘</w:t>
      </w:r>
      <w:r>
        <w:rPr/>
        <w:t>奂擂㵾彂숱徱</w:t>
      </w:r>
      <w:r>
        <w:rPr/>
        <w:t>ꕖ</w:t>
      </w:r>
      <w:r>
        <w:rPr/>
        <w:t>䑀숨毂</w:t>
      </w:r>
      <w:r>
        <w:rPr/>
        <w:t>Ⱕ</w:t>
      </w:r>
      <w:r>
        <w:rPr/>
        <w:t>싂牴⦣䐦潊䍶⵷</w:t>
      </w:r>
      <w:r>
        <w:rPr/>
        <w:t>⡄</w:t>
      </w:r>
      <w:r>
        <w:rPr/>
        <w:t>슣樲䃂呹慣녮䇂썡쉺䡺㍙뭎㕹湧㋂燂奢找⺿⨭⾏櫂⫍杶숷䑚瑦겘婠썏㭭丵⭂뽐⏂塹㕶숱쉉쉓榮䥣ꍒ쉢竂쵎偰①♢츻㝘壂䭂ꥸ嘨쉾圷㣎땍䤺㈮塈㍤</w:t>
      </w:r>
      <w:r>
        <w:rPr/>
        <w:t>ꔵ</w:t>
      </w:r>
      <w:r>
        <w:rPr/>
        <w:t>싂ꇂ䄵惂</w:t>
      </w:r>
      <w:r>
        <w:rPr/>
        <w:t>ⱱ</w:t>
      </w:r>
      <w:r>
        <w:rPr/>
        <w:t>縭</w:t>
      </w:r>
      <w:r>
        <w:rPr/>
        <w:t>ꗂ⨺</w:t>
      </w:r>
      <w:r>
        <w:rPr/>
        <w:t>塬剴㈩쵕쌥㜯㠯吩⸱숳楢⪻十梘ꌯ⥀戵斿氩悡䍶婨嗂쉶䁈噌湥</w:t>
      </w:r>
      <w:r>
        <w:rPr/>
        <w:t>⡞</w:t>
      </w:r>
      <w:r>
        <w:rPr/>
        <w:t>쉰嗂뭄溥ꄺ䙋勂㵨곂报ꇂ☱⹚氪♣眥䋎兩</w:t>
      </w:r>
      <w:r>
        <w:rPr/>
        <w:t>ꕫ</w:t>
      </w:r>
      <w:r>
        <w:rPr/>
        <w:t>晆䡗⻂숹町䱵ꄸꥣ墣此愵嗂秂㯎輦玏偷噌⿂⑌쉺쉎㞘䟂╶갪㏃⨶숯嘰淂偷測㕡狂갣珂䐪뼨ノ墡买眫則䣂싂卣へ浍㢩唥⭕䔨</w:t>
      </w:r>
      <w:r>
        <w:rPr/>
        <w:t>ꥍ</w:t>
      </w:r>
      <w:r>
        <w:rPr/>
        <w:t>呀싂顄☪浢㕙ꏃ堬㠪⦥槂䤨⾡⑅㕭䑭</w:t>
      </w:r>
      <w:r>
        <w:rPr/>
        <w:t>ⴤ</w:t>
      </w:r>
      <w:r>
        <w:rPr/>
        <w:t>亏㊩⩒戻幱伷捣䈥䳂祃ㅣ䨲畬㜩愹帣䅷擂긱</w:t>
      </w:r>
      <w:r>
        <w:rPr/>
        <w:t>ꤹ</w:t>
      </w:r>
      <w:r>
        <w:rPr/>
        <w:t>㝹㒣╕숷朵埃䕸䜺朳睴㙖┲瑪╩뿎䅙怵⨪䔰</w:t>
      </w:r>
      <w:r>
        <w:rPr/>
        <w:t>Ɒ</w:t>
      </w:r>
      <w:r>
        <w:rPr/>
        <w:t>橩慪쉅믂畖噞촫㕯䅲쉞年瑬歺슣牺椭넴ㅁ⾱⎡辮㥇쉅戮穦㑩页睟砭䝰瑸㌷쉥쉩窱潦扟츴䎩溘吸硢䷎숯♨䑡繎쉑뭌煈</w:t>
      </w:r>
      <w:r>
        <w:rPr/>
        <w:t>꧃</w:t>
      </w:r>
      <w:r>
        <w:rPr/>
        <w:t>걬갶츺㔦徥塉㨤㘨繁싎縥䰹㵇䕁쉮쉊扞挥</w:t>
      </w:r>
      <w:r>
        <w:rPr/>
        <w:t>꧂</w:t>
      </w:r>
      <w:r>
        <w:rPr/>
        <w:t>갹从ㆡ楤☊⤩䜪瑎㥠깭僂☽⽖堶쉃奮伴ꌭ䙶⨨睬吪㭗㭪㗎慅拍⥫塐啋唯쉱쉰깑幥䃃♊쉙䟂帩祂쉕槂復䑘䅉슣㙲썁睈䅍㵉슏潇䭴깵깺儸䟎⩊獐䙦慾묥⹇䇂卟穋쵬䩆傩䙓牘揂䩂⭰睶쉃갸疻㠷ㅣ犮犩栤⫍煴╊主䅟⩲㡞ꅅ係</w:t>
      </w:r>
      <w:r>
        <w:rPr/>
        <w:t>ⱅ</w:t>
      </w:r>
      <w:r>
        <w:rPr/>
        <w:t>噔컍敒뽞㉾쉸獌卾</w:t>
      </w:r>
      <w:r>
        <w:rPr/>
        <w:t>꧂</w:t>
      </w:r>
      <w:r>
        <w:rPr/>
        <w:t>㍧쉰浗刪患㛂䑷㚮楣婖깏⩩瓃癧⚘㓂┤䕟幙㜪㉒単婧쵉焲乏昻습⺮긲卯</w:t>
      </w:r>
      <w:r>
        <w:rPr/>
        <w:t>ⰻ</w:t>
      </w:r>
      <w:r>
        <w:rPr/>
        <w:t>灗䍅ꅩ춥ネꎿ晏太歆ꎘ</w:t>
      </w:r>
      <w:r>
        <w:rPr/>
        <w:t>ⴺ</w:t>
      </w:r>
      <w:r>
        <w:rPr/>
        <w:t>쉦㵦깬⤪正䁶淂䔻</w:t>
      </w:r>
      <w:r>
        <w:rPr/>
        <w:t>⠬⑸</w:t>
      </w:r>
      <w:r>
        <w:rPr/>
        <w:t>㍮䑷歐녳所楪쉪쉀</w:t>
      </w:r>
      <w:r>
        <w:rPr/>
        <w:t>ꕮ</w:t>
      </w:r>
      <w:r>
        <w:rPr/>
        <w:t>ぁ繖畄䬶뗂䜹澩䬦冿갪溩汶曂⩣㇎㜻</w:t>
      </w:r>
      <w:r>
        <w:rPr/>
        <w:t>ꥆ</w:t>
      </w:r>
      <w:r>
        <w:rPr/>
        <w:t>㟍</w:t>
      </w:r>
      <w:r>
        <w:rPr/>
        <w:t>ⴵ</w:t>
      </w:r>
      <w:r>
        <w:rPr/>
        <w:t>婋搥坎ㄤ慾慗䨺␸睍彨쉡쉁䒮䱌숶彺䗂檱樱僂〶</w:t>
      </w:r>
      <w:r>
        <w:rPr/>
        <w:t>ꥅ</w:t>
      </w:r>
      <w:r>
        <w:rPr/>
        <w:t>呸㭰娽兵숱⩉顎칖佉ꇂ䡨</w:t>
      </w:r>
      <w:r>
        <w:rPr/>
        <w:t>Ⱞ</w:t>
      </w:r>
      <w:r>
        <w:rPr/>
        <w:t>싂㞣</w:t>
      </w:r>
      <w:r>
        <w:rPr/>
        <w:t>ꕩ</w:t>
      </w:r>
      <w:r>
        <w:rPr/>
        <w:t>塙橍栭㟎넽촷剂쉪㕲⍘쵠㑥䰽ꍟ䲿揂婵쉟夰컂</w:t>
      </w:r>
      <w:r>
        <w:rPr/>
        <w:t>⡹</w:t>
      </w:r>
      <w:r>
        <w:rPr/>
        <w:t>䄩䖩扴泂싂⼭▩堦㠫灮䍣祪柂</w:t>
      </w:r>
      <w:r>
        <w:rPr/>
        <w:t>ꤥ</w:t>
      </w:r>
      <w:r>
        <w:rPr/>
        <w:t>曂⪿枘㙴긦埂넨䘬䉤朩楮塡䵱湴繹䩺杇吱㐸澮</w:t>
      </w:r>
      <w:r>
        <w:rPr/>
        <w:t>⢩</w:t>
      </w:r>
      <w:r>
        <w:rPr/>
        <w:t>斱䶩歊싂う牬瓍佋慵倽⛂穕╟쉀剌</w:t>
      </w:r>
      <w:r>
        <w:rPr/>
        <w:t>ⳍ</w:t>
      </w:r>
      <w:r>
        <w:rPr/>
        <w:t>汳㕺恮獭湔䀱妿</w:t>
      </w:r>
      <w:r>
        <w:rPr/>
        <w:t>ꤲꤹ</w:t>
      </w:r>
      <w:r>
        <w:rPr/>
        <w:t>圫搨橂쉵弨瑖⹤㉇套뗂䅘愵眸촣穃搹㴨ヂ㦥䆥報盂⑙轮䎩쉗呹슿슮⒏㴫숲捡</w:t>
      </w:r>
      <w:r>
        <w:rPr/>
        <w:t>ꤳ</w:t>
      </w:r>
      <w:r>
        <w:rPr/>
        <w:t>拂浬쉘⍸뽁㖡㬳슬楃迂䈤奞뮏煈</w:t>
      </w:r>
      <w:r>
        <w:rPr/>
        <w:t>ꤱ╀</w:t>
      </w:r>
      <w:r>
        <w:rPr/>
        <w:t>擂晐楐扬惂걫䬽⍋⤸䒱㡵摭ぃ〤圸㚏儦㕔敾余刪犘</w:t>
      </w:r>
      <w:r>
        <w:rPr/>
        <w:t>ꦩ</w:t>
      </w:r>
      <w:r>
        <w:rPr/>
        <w:t>뭸佀㝔软쉖䲩뮣挳㵖眹☬䠪쉤쵶</w:t>
      </w:r>
      <w:r>
        <w:rPr/>
        <w:t>⢿⪵</w:t>
      </w:r>
      <w:r>
        <w:rPr/>
        <w:t>瑲</w:t>
      </w:r>
      <w:r>
        <w:rPr/>
        <w:t>ꥏ</w:t>
      </w:r>
      <w:r>
        <w:rPr/>
        <w:t>䙐欹떩䭯☦㆘轀䈹睏㐱繘瀸칡숵슣㬰㴭䑊痂껂⭇浆䉧◍ꥹ瑔だ뭴浪⪘싂ㄮ쉃丣娵䝇㞩体潉⭅地</w:t>
      </w:r>
      <w:r>
        <w:rPr/>
        <w:t>꧂</w:t>
      </w:r>
      <w:r>
        <w:rPr/>
        <w:t>⢱</w:t>
      </w:r>
      <w:r>
        <w:rPr/>
        <w:t>쉌樥뮱⥮쉵㋂縷䵵惍▱</w:t>
      </w:r>
      <w:r>
        <w:rPr/>
        <w:t>꤯</w:t>
      </w:r>
      <w:r>
        <w:rPr/>
        <w:t>幘に纬뭁㇂䌽秎㤲㠺㌺䰵</w:t>
      </w:r>
      <w:r>
        <w:rPr/>
        <w:t>Ⱙ</w:t>
      </w:r>
      <w:r>
        <w:rPr/>
        <w:t>䐥⍸卣㝟숱⽹佐輣䚥偂땀㶘甮晬</w:t>
      </w:r>
      <w:r>
        <w:rPr/>
        <w:t>Ⳃ</w:t>
      </w:r>
      <w:r>
        <w:rPr/>
        <w:t>㜳晖뭄䁖츭뭔䐴㥵㙸忂ꥧ㵡穧卅싃搪怤灉ꇂ祷䘶</w:t>
      </w:r>
      <w:r>
        <w:rPr/>
        <w:t>ꖩ</w:t>
      </w:r>
      <w:r>
        <w:rPr/>
        <w:t>歘噶剩堶␱烂啭潸启뾏浶쉃⩞献瑖땬넳㍮쉔怊</w:t>
      </w:r>
      <w:r>
        <w:rPr/>
        <w:t>Ⱘ</w:t>
      </w:r>
      <w:r>
        <w:rPr/>
        <w:t>슩䑙弯䀫딫슮싍桩쌮䀲濂熣쉉쎏爩㘯圮쉄曍䕙⥨䯃〯惂活䅏숣縪⽲绂䬯㠹潌</w:t>
      </w:r>
      <w:r>
        <w:rPr/>
        <w:t>ꥇ</w:t>
      </w:r>
      <w:r>
        <w:rPr/>
        <w:t>ネ凂쵘呥昻纩燂</w:t>
      </w:r>
      <w:r>
        <w:rPr/>
        <w:t>ꥇ</w:t>
      </w:r>
      <w:r>
        <w:rPr/>
        <w:t>䙡䜻旂⧂勂疻徿䤣䓂</w:t>
      </w:r>
      <w:r>
        <w:rPr/>
        <w:t>ⵖ</w:t>
      </w:r>
      <w:r>
        <w:rPr/>
        <w:t>ꍤ澩䙠싎廎睔戱櫂ꥥ婇⵬컂췍匪䢡祍楁슣딺⩮奉䭀曃昺숫允갴㢱ㅠ惂⤫狂櫂ㄺ▘㙧夽䁴칇瀪䜸婔䡳弮䵌뾡㵨</w:t>
      </w:r>
      <w:r>
        <w:rPr/>
        <w:t>ⵂ</w:t>
      </w:r>
      <w:r>
        <w:rPr/>
        <w:t>䃍슱湶桀묪㦡䅤睏ꅂ㞏䤩</w:t>
      </w:r>
      <w:r>
        <w:rPr/>
        <w:t>ⱺ</w:t>
      </w:r>
      <w:r>
        <w:rPr/>
        <w:t>畅㩅㵑愩㭳㩊穎⭁㙋</w:t>
      </w:r>
      <w:r>
        <w:rPr/>
        <w:t>ⱘ</w:t>
      </w:r>
      <w:r>
        <w:rPr/>
        <w:t>㤯唺噂䫂㕂娳搯浾</w:t>
      </w:r>
      <w:r>
        <w:rPr/>
        <w:t>ꕎ</w:t>
      </w:r>
      <w:r>
        <w:rPr/>
        <w:t>氬㍱ꍺ瘸䆮牕⹇奍汱ㅮ㵙戣䭎硬䩮匭獬亏떥䡴硾绂顢唪쉋㜤㭫䯎华</w:t>
      </w:r>
      <w:r>
        <w:rPr/>
        <w:t>꤭</w:t>
      </w:r>
      <w:r>
        <w:rPr/>
        <w:t>땓䙾㵋炡싂在쉩廂呧䡵畋扔⌥半縴뇍䥑甯</w:t>
      </w:r>
      <w:r>
        <w:rPr/>
        <w:t>⠸</w:t>
      </w:r>
      <w:r>
        <w:rPr/>
        <w:t>匸娥쉏〉㝪뭞</w:t>
      </w:r>
      <w:r>
        <w:rPr/>
        <w:t>⠳</w:t>
      </w:r>
      <w:r>
        <w:rPr/>
        <w:t>䡹뭬⭙쉮垵㝾</w:t>
      </w:r>
      <w:r>
        <w:rPr/>
        <w:t>ꕤ</w:t>
      </w:r>
      <w:r>
        <w:rPr/>
        <w:t>椵䆣ꏎ彑㙨殱單燂啊磂痂䅖瑹囂沏䃂쉏橬⥟♏</w:t>
      </w:r>
      <w:r>
        <w:rPr/>
        <w:t>ꔲ</w:t>
      </w:r>
      <w:r>
        <w:rPr/>
        <w:t>ꍍ暬념쉥㦬쉾䍫㴲䁤숥䝋忍轖䙵쉡坧偳ꇂ뭇쉍嚬䥭㠣㔺㬨ꥺ⥒</w:t>
      </w:r>
      <w:r>
        <w:rPr/>
        <w:t>ꤪ⌷⨨</w:t>
      </w:r>
      <w:r>
        <w:rPr/>
        <w:t>垻숽믂쉧䙶☹䯂䌹䬶기䔤▵啮轵彴䙋撡</w:t>
      </w:r>
      <w:r>
        <w:rPr/>
        <w:t>ⴶ</w:t>
      </w:r>
      <w:r>
        <w:rPr/>
        <w:t>浍祏䵱갸䋂쌷䀮㤭捳␳쉨쉈䏂歎㵥あ쉣歧쉚㥍숪숸⫂㩭ヂ暱⭎⧂㥤唸汍䥗喏☫</w:t>
      </w:r>
      <w:r>
        <w:rPr/>
        <w:t>ⲏ⨺</w:t>
      </w:r>
      <w:r>
        <w:rPr/>
        <w:t>仂슥</w:t>
      </w:r>
      <w:r>
        <w:rPr/>
        <w:t>⠯</w:t>
      </w:r>
      <w:r>
        <w:rPr/>
        <w:t>뽀숵疏녅兌꺏㌨쉡眹纵㪮䁂</w:t>
      </w:r>
      <w:r>
        <w:rPr/>
        <w:t>ⱔ</w:t>
      </w:r>
      <w:r>
        <w:rPr/>
        <w:t>숦湊뼦㭳⭶䱠哂湲깐檻ㅆ㭾䍆甮頬瀦灅䅸쉞侏歠쵞⒱쉏毂</w:t>
      </w:r>
      <w:r>
        <w:rPr/>
        <w:t>ꦩ</w:t>
      </w:r>
      <w:r>
        <w:rPr/>
        <w:t>싂垿촸⿂坤䃎㜽匪쉍琤뇂汞⭫呕㤨埂싂㜵匪辱㚬녬偞穳㝠䥥䐨㇂걹硄頲⸰ヂ㡲☨㡆䶏쉒洲뼽</w:t>
      </w:r>
      <w:r>
        <w:rPr/>
        <w:t>ꦻ</w:t>
      </w:r>
      <w:r>
        <w:rPr/>
        <w:t>ㄱ쉈</w:t>
      </w:r>
      <w:r>
        <w:rPr/>
        <w:t>ⱕ</w:t>
      </w:r>
      <w:r>
        <w:rPr/>
        <w:t>䵑⨪呇⪬㡡灄焯䬪</w:t>
      </w:r>
      <w:r>
        <w:rPr/>
        <w:t>ꥍ</w:t>
      </w:r>
      <w:r>
        <w:rPr/>
        <w:t>놵㝹渳汧쉇济싂忂㥾㍨딯涣埂</w:t>
      </w:r>
      <w:r>
        <w:rPr/>
        <w:t>⡀⡱</w:t>
      </w:r>
      <w:r>
        <w:rPr/>
        <w:t>ꥌ</w:t>
      </w:r>
      <w:r>
        <w:rPr/>
        <w:t>숮奓쵚䀰쉈䕴主攸㜰䂘뗂ㅫ㭀㭄습水搩恹主㣂⫎眴䱄⍦습嘬坍塵뗍⎣쉥椥潌⩂</w:t>
      </w:r>
      <w:r>
        <w:rPr/>
        <w:t>⡴</w:t>
      </w:r>
      <w:r>
        <w:rPr/>
        <w:t>쉦ㅶ畺</w:t>
      </w:r>
      <w:r>
        <w:rPr/>
        <w:t>ꗂ</w:t>
      </w:r>
      <w:r>
        <w:rPr/>
        <w:t>が䄤㉌熏畸幵썩抏⛂兟噅쉥決슡</w:t>
      </w:r>
      <w:r>
        <w:rPr/>
        <w:t>⣂</w:t>
      </w:r>
      <w:r>
        <w:rPr/>
        <w:t>㉯쉾湤☭쉚畋⩡㖬</w:t>
      </w:r>
      <w:r>
        <w:rPr/>
        <w:t>ⴶ</w:t>
      </w:r>
      <w:r>
        <w:rPr/>
        <w:t>惂땏⑚╂乎</w:t>
      </w:r>
      <w:r>
        <w:rPr/>
        <w:t>ⶱ</w:t>
      </w:r>
      <w:r>
        <w:rPr/>
        <w:t>特䶵녍儻䅘⹷勂깘䤮䪬䎮囂狂┦╚쉃弨到䱕⥫갽걥깅瀯猹桥뭠晄숵桃⨯攊䜸繶塶ㅯ⤮⩕ノ뽷䄸걏か歇䥇倣牤秂숭頮渻㥯慲搬ꥦ㑮츳济䍘쉑㞵걓橖䜩뭃楉쉇均祙딺䵈䛂</w:t>
      </w:r>
      <w:r>
        <w:rPr/>
        <w:t>⡧</w:t>
      </w:r>
      <w:r>
        <w:rPr/>
        <w:t>꧂</w:t>
      </w:r>
      <w:r>
        <w:rPr/>
        <w:t>㙡䶵牗▏⹢놱姂쉵녾넭癙輦䉾䵁ꏂ噍抿</w:t>
      </w:r>
      <w:r>
        <w:rPr/>
        <w:t>ꗂ</w:t>
      </w:r>
      <w:r>
        <w:rPr/>
        <w:t>漯䶏䜲炱⽁吰썴伷䳂⥬뾩揂숳㉊쵳扲㵬싂</w:t>
      </w:r>
      <w:r>
        <w:rPr/>
        <w:t>ⵢ</w:t>
      </w:r>
      <w:r>
        <w:rPr/>
        <w:t>繩쌽쉨┤숥飂㕏⺱⛂ㄩ거兪礪䭶穤딮掮䐸繧ꥡ썂칸瀳剏ㅅ㢡橨␮쉗煾⪱烂并슣땏睆渪춻漱⍂䍫欺</w:t>
      </w:r>
      <w:r>
        <w:rPr/>
        <w:t>⡟</w:t>
      </w:r>
      <w:r>
        <w:rPr/>
        <w:t>杯稫슱獌唪䠸쉐睴쉺枮㮡矂幯琯䚮쉄晆⶘쉕愥숫倸습嚣充</w:t>
      </w:r>
      <w:r>
        <w:rPr/>
        <w:t>ⱷ⹺</w:t>
      </w:r>
      <w:r>
        <w:rPr/>
        <w:t>熻쉹㩬</w:t>
      </w:r>
      <w:r>
        <w:rPr/>
        <w:t>ⰽ</w:t>
      </w:r>
      <w:r>
        <w:rPr/>
        <w:t>撏拃壂祟䍈獤☻杩⑔땋쉦睷瑔깍婢ㅐ녒꤮噖㵶䮥♢쉎ꇍ曃晰憡</w:t>
      </w:r>
      <w:r>
        <w:rPr/>
        <w:t>꤯</w:t>
      </w:r>
      <w:r>
        <w:rPr/>
        <w:t>䒡ㄭ䀯⥤깑䏍伩䈭⽐췂㉚숺</w:t>
      </w:r>
      <w:r>
        <w:rPr/>
        <w:t>ꕩ</w:t>
      </w:r>
      <w:r>
        <w:rPr/>
        <w:t>侣圮⎻㑦ꅑ䫍䐺樥쉑睐䑨⑉겵癄깹칣幩쉞煘兇慙倻╸拍䡂</w:t>
      </w:r>
      <w:r>
        <w:rPr/>
        <w:t>ⲿ</w:t>
      </w:r>
      <w:r>
        <w:rPr/>
        <w:t>뭤䜣ꌶ⯂漬</w:t>
      </w:r>
      <w:r>
        <w:rPr/>
        <w:t>Ⳃ</w:t>
      </w:r>
      <w:r>
        <w:rPr/>
        <w:t>ⶩ</w:t>
      </w:r>
      <w:r>
        <w:rPr/>
        <w:t>ㄻ⬽扑扟惂敕</w:t>
      </w:r>
      <w:r>
        <w:rPr/>
        <w:t>ⵣ</w:t>
      </w:r>
      <w:r>
        <w:rPr/>
        <w:t>啱㍚扃报떡㭎债䁎歱ㅀ値䍾㨫㗂㩎㗂␥㉒戹䈰⺻ꍞ歾⸩슿䋂츬쉏⨸䖏汕䡣뮵ꅯ旎昨걪╟쉰洤☳稦浘壂剋䗂⤥⭀啃匤ꍎ⬳䜭卷䒥掏眪䇂쉳쉐㭆</w:t>
      </w:r>
      <w:r>
        <w:rPr/>
        <w:t>ꤥ</w:t>
      </w:r>
      <w:r>
        <w:rPr/>
        <w:t>ꥤ숷숤澩숺䉆刨顊扯眮娲㐫䑷妩怳㕢歹깰佅䠬⨥䡑䏂⼮䗃厩䐵稤圸琴ꅂ琬の漪㏂㝳㍆䨫啕</w:t>
      </w:r>
      <w:r>
        <w:rPr/>
        <w:t>ⲡ⎏</w:t>
      </w:r>
      <w:r>
        <w:rPr/>
        <w:t>繡慌㭾㉫燂␺盂穓쉅䯂顚䄬恕䱩싂祉伽⩭싎싂勂捅숣〲쏂䁰傱䑴</w:t>
      </w:r>
      <w:r>
        <w:rPr/>
        <w:t>꧂</w:t>
      </w:r>
      <w:r>
        <w:rPr/>
        <w:t>樸瓂縪㬦辻딯䨴卵櫂⥋碣㦵췂걟䜥믂爱䮿祍樬ぐ</w:t>
      </w:r>
      <w:r>
        <w:rPr/>
        <w:t>ⱑ</w:t>
      </w:r>
      <w:r>
        <w:rPr/>
        <w:t>揂嘭湚啀坥窩슻楇䉴願⺩飂땖☵ꌪ쉕㣂䰲긱쵲娬䔳䇂⼪䂩睰墵栱頣犱䝩汲晇츪硩㩌畟楋祉㜪쉄ꥺ光쏂姂兣⼺壂뇂</w:t>
      </w:r>
      <w:r>
        <w:rPr/>
        <w:t>ꗂ</w:t>
      </w:r>
      <w:r>
        <w:rPr/>
        <w:t>숴ꌷ剱䴹숬쉓犵顗䍙轖㛂愬华꺏㨷㋂整ꇂ⽾㔪䞮</w:t>
      </w:r>
      <w:r>
        <w:rPr/>
        <w:t>ꦩ</w:t>
      </w:r>
      <w:r>
        <w:rPr/>
        <w:t>轑繞愴ꅇ乌牦⍱싂男</w:t>
      </w:r>
      <w:r>
        <w:rPr/>
        <w:t>ⵐ</w:t>
      </w:r>
      <w:r>
        <w:rPr/>
        <w:t>㤤䨱㣂⧂帲否㉠撵ヂꍅ䅊䅤㡕꥞㕴睢⹥䤷悡瀺瞵疩伽汆ㄳ坠䪡쉍㍳歪硾㙰权㵗⩩嚩␮坾䈪汚獇⸊쉃彉䁍땦怮縭找壂浹⽌⑩㴨偄䣂⛂毂扌杔䙺洳녡窡</w:t>
      </w:r>
      <w:r>
        <w:rPr/>
        <w:t>ꥍ</w:t>
      </w:r>
      <w:r>
        <w:rPr/>
        <w:t>竎塁确㙒䥙칯癊煶㕢歸⏂序磃獾洮杓싂拂氺獣䫂噫⑪⑨才獳숰</w:t>
      </w:r>
      <w:r>
        <w:rPr/>
        <w:t>⠺⏂</w:t>
      </w:r>
      <w:r>
        <w:rPr/>
        <w:t>娫眤帺㨬䀹⨴슻㑆䐨㴩慌坩ㄹ做庥参㞻㝉쵺畲쉳걄敭凂㎣쉘奣䗂숽ヂ猥䞱♫痂䫍䁳ㄶ㝥呭숯숳뗂⩗깉迂⥕㉠梡쉠㘷쉨⩨㚩桠晨址⍤噣䁰</w:t>
      </w:r>
      <w:r>
        <w:rPr/>
        <w:t>ⰳ</w:t>
      </w:r>
      <w:r>
        <w:rPr/>
        <w:t>慄㝌⹳넵煚쉇㢮㍴䦥ꅨ⹘呑歕敥숯㷂</w:t>
      </w:r>
      <w:r>
        <w:rPr/>
        <w:t>ꦬ</w:t>
      </w:r>
      <w:r>
        <w:rPr/>
        <w:t>䭀南㙕㡋ꍒヂ猤湕숪쉕慱㬣⩠</w:t>
      </w:r>
      <w:r>
        <w:rPr/>
        <w:t>ꤱ⫂</w:t>
      </w:r>
      <w:r>
        <w:rPr/>
        <w:t>쏃⽋쵘愺슡剱柍</w:t>
      </w:r>
      <w:r>
        <w:rPr/>
        <w:t>ⵇ</w:t>
      </w:r>
      <w:r>
        <w:rPr/>
        <w:t>쉠숸㜻亮쉢놿㭞䩚娪㴣䁌녰</w:t>
      </w:r>
      <w:r>
        <w:rPr/>
        <w:t>꧂</w:t>
      </w:r>
      <w:r>
        <w:rPr/>
        <w:t>슿婵癚⸴싃츪</w:t>
      </w:r>
      <w:r>
        <w:rPr/>
        <w:t>⠮</w:t>
      </w:r>
      <w:r>
        <w:rPr/>
        <w:t>㵔湩㩙캻彮祖⑧兦吨卺</w:t>
      </w:r>
      <w:r>
        <w:rPr/>
        <w:t>⡦</w:t>
      </w:r>
      <w:r>
        <w:rPr/>
        <w:t>污⹎䍥촸갲</w:t>
      </w:r>
      <w:r>
        <w:rPr/>
        <w:t>ꕨ</w:t>
      </w:r>
      <w:r>
        <w:rPr/>
        <w:t>恍繫㛂⹇뿎歺</w:t>
      </w:r>
      <w:r>
        <w:rPr/>
        <w:t>⡑</w:t>
      </w:r>
      <w:r>
        <w:rPr/>
        <w:t>噬㞿㕭獦⨤칫⽡䑍璿喩き硌뭾㐪畂㈤坆</w:t>
      </w:r>
      <w:r>
        <w:rPr/>
        <w:t>ⰱ</w:t>
      </w:r>
      <w:r>
        <w:rPr/>
        <w:t>殱株轸哂懂쉪갭䍈創甤獇</w:t>
      </w:r>
      <w:r>
        <w:rPr/>
        <w:t>ꤸ⒩</w:t>
      </w:r>
      <w:r>
        <w:rPr/>
        <w:t>倲쉒㉸浤斱獖㉗栰丫뽈䗂쉚练飂ꅵ䟂숯呇</w:t>
      </w:r>
      <w:r>
        <w:rPr/>
        <w:t>ꕣ</w:t>
      </w:r>
      <w:r>
        <w:rPr/>
        <w:t>榬䐪춏숸六㔴</w:t>
      </w:r>
      <w:r>
        <w:rPr/>
        <w:t>ꦣ⨱⨯</w:t>
      </w:r>
      <w:r>
        <w:rPr/>
        <w:t>晤깐卒佸䇂䵴夤瞩ꍾ쉈牰狂䅁싂ꅕ⹈湕㞬㶘湈쵶欲㗂幕䊻允</w:t>
      </w:r>
      <w:r>
        <w:rPr/>
        <w:t>ⳍ⤮</w:t>
      </w:r>
      <w:r>
        <w:rPr/>
        <w:t>捓썘믂䎵뗂瓂瑨䟎呹奥㥖創珎ꄨ伵ギ䕥唥㙓뼨橋徣쉰쵋㇎枮</w:t>
      </w:r>
      <w:r>
        <w:rPr/>
        <w:t>ꕖ</w:t>
      </w:r>
      <w:r>
        <w:rPr/>
        <w:t>㘤煊䲵⨯</w:t>
      </w:r>
      <w:r>
        <w:rPr/>
        <w:t>⡯</w:t>
      </w:r>
      <w:r>
        <w:rPr/>
        <w:t>䏂䮬匭頻彏걐嘽⼹墩㭚呈塘獇쉮㫎硯弳琹㌸横컂〦╙䥋▻⼭쉨䉉㭰쉒杹奣ㅊ㍏㖻吰扅穊㝁懎뼣丣滂䨶쉧焫佚坒䕦厩숬뼶炵녡奒</w:t>
      </w:r>
      <w:r>
        <w:rPr/>
        <w:t>꧂</w:t>
      </w:r>
      <w:r>
        <w:rPr/>
        <w:t>숵剗䇃䑎澻⹱桺噒堳䙢⥧싂促啯獰ꎱ⩒쉏䘹獙婙吲働琴㠭쉆⬭ꥮぁ㭅㵅剉繷뭖牌擂琭⹘剣㩯儯ㄪ⬻敠楁⍲⹔싂ㄬ䡡쉀</w:t>
      </w:r>
      <w:r>
        <w:rPr/>
        <w:t>ꕧ</w:t>
      </w:r>
      <w:r>
        <w:rPr/>
        <w:t>Ⱙ</w:t>
      </w:r>
      <w:r>
        <w:rPr/>
        <w:t>㤯쌶⍲ꏎ䘬</w:t>
      </w:r>
      <w:r>
        <w:rPr/>
        <w:t>ⵞ</w:t>
      </w:r>
      <w:r>
        <w:rPr/>
        <w:t>㏎⨣㈽灥児珂㜸獠条놥獨䝤剷䬪⴨뽉䡅㕺㉚⩹㙒剫</w:t>
      </w:r>
      <w:r>
        <w:rPr/>
        <w:t>꥓</w:t>
      </w:r>
      <w:r>
        <w:rPr/>
        <w:t>婂䡏娩歮썗扑䩶参ꆘ⤬㣂歑㉫</w:t>
      </w:r>
      <w:r>
        <w:rPr/>
        <w:t>⡥</w:t>
      </w:r>
      <w:r>
        <w:rPr/>
        <w:t>㉇쉨쉘忂䉀㠨땘⩀琷噘㑖⮿爷痂㜷䉊拂牵뭑</w:t>
      </w:r>
      <w:r>
        <w:rPr/>
        <w:t>ꦮ╁</w:t>
      </w:r>
      <w:r>
        <w:rPr/>
        <w:t>敳䅯嫂ꥴ婚瓂懂电⩚⍾싂淂櫎猹嗂⏂㑇ち㉺䔹彰䒬充娊枿桶䘬繙漬</w:t>
      </w:r>
      <w:r>
        <w:rPr/>
        <w:t>⡃</w:t>
      </w:r>
      <w:r>
        <w:rPr/>
        <w:t>䶡쵤㊱슻쉴兺睁偾</w:t>
      </w:r>
      <w:r>
        <w:rPr/>
        <w:t>ꗂ</w:t>
      </w:r>
      <w:r>
        <w:rPr/>
        <w:t>戭䑹㭤啸뭎卲穕睬䯂㘣䉺⼵깬杲婍歟캘ꇂ䁲徵㧂煲걇㉘䮩걯灊椶⨵뮥積柂슻⸴桑杌⥆汵숬갴⛂䉹㐶瘱</w:t>
      </w:r>
      <w:r>
        <w:rPr/>
        <w:t>ꤽ</w:t>
      </w:r>
      <w:r>
        <w:rPr/>
        <w:t>畘刣㪬▿䨺䅈幱暵彎䝺〵䰣㌪䩡뽧넲幯걘榡杳轂幥슘☰偊㋂璩쉉걊㠸숪ꅰ㭐慧쵟㩁䁊潦㵹ꌺ婢䁆</w:t>
      </w:r>
      <w:r>
        <w:rPr/>
        <w:t>ꦵ</w:t>
      </w:r>
      <w:r>
        <w:rPr/>
        <w:t>礨噇瑳瘲欵䵎濎䖻牰摢椪⒥㊥쉈畚傘쉁捎種湪慮숥넭ꎵ搪䕀䄹슻栦剭숣갽檩⍒㧂圷⵶┷冏爨縳꥕坍갵䡞ぴ槂棂夵䑓楹뭷쵄塭㚏䉫㑸噠♔硸慪ご⩴㉈䱲旂</w:t>
      </w:r>
      <w:r>
        <w:rPr/>
        <w:t>⢩</w:t>
      </w:r>
      <w:r>
        <w:rPr/>
        <w:t>煟깷㑃⯂稭懎块牘</w:t>
      </w:r>
      <w:r>
        <w:rPr/>
        <w:t>ⱍ</w:t>
      </w:r>
      <w:r>
        <w:rPr/>
        <w:t>갵洶呙㋎畁呸䇂硂ⸯ㤺</w:t>
      </w:r>
      <w:r>
        <w:rPr/>
        <w:t>ꦘ</w:t>
      </w:r>
      <w:r>
        <w:rPr/>
        <w:t>䱍뿎䫂</w:t>
      </w:r>
      <w:r>
        <w:rPr/>
        <w:t>ⱆ</w:t>
      </w:r>
      <w:r>
        <w:rPr/>
        <w:t>风眹㐷⍌쉶ꍑ㨭䍇쉐䭂歄䰩쉲슬⩒⩗扴⫎癵컎녕⒮塓䍭獁偒⥋</w:t>
      </w:r>
      <w:r>
        <w:rPr/>
        <w:t>꧂</w:t>
      </w:r>
      <w:r>
        <w:rPr/>
        <w:t>繟㩍뽒ꍁ奔㉊測棂썖淍ꅆ㑤轷橙⩐䁄</w:t>
      </w:r>
      <w:r>
        <w:rPr/>
        <w:t>ꕗ⍐</w:t>
      </w:r>
      <w:r>
        <w:rPr/>
        <w:t>䙒悻䝇䒏敐␰⯂媘䩷ꅶ</w:t>
      </w:r>
      <w:r>
        <w:rPr/>
        <w:t>ⱡ␻</w:t>
      </w:r>
      <w:r>
        <w:rPr/>
        <w:t>䠳䍌偗쉷攱㑹唺⨯ꎡ窮堸恎녏䦱橏噾ꆬ䣂㙎桍䝧╵</w:t>
      </w:r>
      <w:r>
        <w:rPr/>
        <w:t>ꕲ</w:t>
      </w:r>
      <w:r>
        <w:rPr/>
        <w:t>坴繹痎䨩㬪䅸湠剨偉䱵佂敒쉑场婂輪⍥慗偨쉳楆效컍䂮쌴䀦栨뭩⩆㤲㑔⬫⥌䝦睅繟땚䕹㠥橃碱⽩札㔸伪⴯燂숺⨮㍁㥍㴤媩쵺</w:t>
      </w:r>
      <w:r>
        <w:rPr/>
        <w:t>⡓⤣⑓</w:t>
      </w:r>
      <w:r>
        <w:rPr/>
        <w:t>㮿祆濎㖩椯⵫朵㖬䒣⩺믂⫂땘唶䲿䅄硚凂넸督㭍啐顃䝘쉑竎淂쉞쉙⑮ꅣ</w:t>
      </w:r>
      <w:r>
        <w:rPr/>
        <w:t>⡵</w:t>
      </w:r>
      <w:r>
        <w:rPr/>
        <w:t>떻塪乓ꍗ슬␬쉳狍洭䑉璩䘸</w:t>
      </w:r>
      <w:r>
        <w:rPr/>
        <w:t>ꥌ</w:t>
      </w:r>
      <w:r>
        <w:rPr/>
        <w:t>䂿つ</w:t>
      </w:r>
      <w:r>
        <w:rPr/>
        <w:t>⡱☷</w:t>
      </w:r>
      <w:r>
        <w:rPr/>
        <w:t>洹厱쉐╤습滂</w:t>
      </w:r>
      <w:r>
        <w:rPr/>
        <w:t>ꗂ</w:t>
      </w:r>
      <w:r>
        <w:rPr/>
        <w:t>쉳栦뗂晰䁮杋䉐⽢䔶䉨숱걤䰮숫颏䚻珃⽓⩹䊥쉀搻</w:t>
      </w:r>
      <w:r>
        <w:rPr/>
        <w:t>⡫⩃</w:t>
      </w:r>
      <w:r>
        <w:rPr/>
        <w:t>㖡숻㙥矂㘬걋彚䡏怵杗纘晵┥僂</w:t>
      </w:r>
      <w:r>
        <w:rPr/>
        <w:t>ꖻ</w:t>
      </w:r>
      <w:r>
        <w:rPr/>
        <w:t>㙐〤璥䌻縯䚡涱頪稯渽捬潱慓②楀穵淂䕯격ꍰ㡆䁙䕡愨⑧캣䥎㕯䜭ㅥ쉏你ㅑ㭫恂畱恶揂㉥췂⽃⌶䃂䩾晚䜲慯ꍩ㊵䌩숨案촵喡壎䱮⺿〽숪숮ꅉ⥐쉪䩵㩬治㝆숱㑳奍숬⽞婥晰⤮쉯㙮쉧穢䁫</w:t>
      </w:r>
      <w:r>
        <w:rPr/>
        <w:t>ꕮ⩶</w:t>
      </w:r>
      <w:r>
        <w:rPr/>
        <w:t>ꥵ쉤焊䒱甴츮眹㴤煍䈦均坔㉡頤帯幮⯎걠㝾䉣刯䴷䯎슡䍊灠䊘</w:t>
      </w:r>
      <w:r>
        <w:rPr/>
        <w:t>ꤰ</w:t>
      </w:r>
      <w:r>
        <w:rPr/>
        <w:t>扱쉑榩넲䑗䕫䆣슩㓂♌㈹埍䬪榘숭㤬⸵⮱ꄪ湖憥係橂樰晞⼴㭀뽤䮣㒮</w:t>
      </w:r>
      <w:r>
        <w:rPr/>
        <w:t>ⱂ</w:t>
      </w:r>
      <w:r>
        <w:rPr/>
        <w:t>亵⭷䉏ꍊꌺ䍟噑凂煟⥋䴪楏即㤽㡇㙆쉠땖⨮奖兾</w:t>
      </w:r>
      <w:r>
        <w:rPr/>
        <w:t>ꥆ</w:t>
      </w:r>
      <w:r>
        <w:rPr/>
        <w:t>娪敹䵳깒쉱쉱湷夹㩪䭠촳</w:t>
      </w:r>
      <w:r>
        <w:rPr/>
        <w:t>⡒</w:t>
      </w:r>
      <w:r>
        <w:rPr/>
        <w:t>祀呣穱숯䕟녎숪婫䄷⽦湕쉺檩佘〦僂춬깔쉰⪱坍땑顦䉷盂쉬╺斮㔺㩃穩㟂柂숪䳂싂摳㦮䊘唪㕞䱕佩⥪ㅹ犵幢⌤♖쉺嗂坩佇㴶녀渫㜹⨲ㆬ哂ꏂ쉪䬵╗桎⥏猩싂绂⽦揎摳⽵⭧䙕䣂桞琩ㅅ㥂呤䙲关깘救婇穐侻뽇愨⭖딲㙬⽖扟幉㩙䏍顀쉭㈴⽳꥗倪楟䱙搱煀瞩숤唨獒丵湋慩ꄳ</w:t>
      </w:r>
      <w:r>
        <w:rPr/>
        <w:t>⣂</w:t>
      </w:r>
      <w:r>
        <w:rPr/>
        <w:t>噄ㅪ䡓轎㍏䍙睪器</w:t>
      </w:r>
      <w:r>
        <w:rPr/>
        <w:t>ⱺ</w:t>
      </w:r>
      <w:r>
        <w:rPr/>
        <w:t>쉠祃䔤</w:t>
      </w:r>
      <w:r>
        <w:rPr/>
        <w:t>⠻</w:t>
      </w:r>
      <w:r>
        <w:rPr/>
        <w:t>㉃⩲熣㉵</w:t>
      </w:r>
      <w:r>
        <w:rPr/>
        <w:t>ꦱ</w:t>
      </w:r>
      <w:r>
        <w:rPr/>
        <w:t>䰲佋卙㩣夺칒晀숴땺櫂盍䩋毂⭔䫂㔨敟슩㔰丰㥚쉋橸托⩘㷎㤹쉁⤹</w:t>
      </w:r>
      <w:r>
        <w:rPr/>
        <w:t>⡄</w:t>
      </w:r>
      <w:r>
        <w:rPr/>
        <w:t>捈䕱捘栵䠯쉵失ꄽ☫檮溡埂컂䣃摣圯⹹歊칙슬犩㕾쉯扔</w:t>
      </w:r>
      <w:r>
        <w:rPr/>
        <w:t>Ⲙ</w:t>
      </w:r>
      <w:r>
        <w:rPr/>
        <w:t>偂甶쉰汅灹䨪슘態숷愩䄨䰶㊘橫啫⍣か♢㘫ꌻ扭췂悬佶쉲쉯䠯礮獠쉊꺩㨨璣䁡㕡楖杙䙦습㥕㤣녪㍡偦⧂♞湥㭚쉷쵨쉬⻂椭ぐ뽫쉙懂</w:t>
      </w:r>
      <w:r>
        <w:rPr/>
        <w:t>⡑</w:t>
      </w:r>
      <w:r>
        <w:rPr/>
        <w:t>䞥㬲剎歖敕▻䲡反뽧슩녣織瓂稪洹㒵㐴</w:t>
      </w:r>
      <w:r>
        <w:rPr/>
        <w:t>ⶏ</w:t>
      </w:r>
      <w:r>
        <w:rPr/>
        <w:t>牐쉍形傮싂杅⽴歨놩䆱쉋奷㕸䈶䤭╩眯䭭㭚䈥圶㝴琳汪</w:t>
      </w:r>
      <w:r>
        <w:rPr/>
        <w:t>⠬</w:t>
      </w:r>
      <w:r>
        <w:rPr/>
        <w:t>䱊썘쉋䑅㧂땾䥊╨싂䇂婑帬</w:t>
      </w:r>
      <w:r>
        <w:rPr/>
        <w:t>ꕰ</w:t>
      </w:r>
      <w:r>
        <w:rPr/>
        <w:t>杪숪䵕☬㡯李츷䉞숸</w:t>
      </w:r>
      <w:r>
        <w:rPr/>
        <w:t>ⴽ⸲</w:t>
      </w:r>
      <w:r>
        <w:rPr/>
        <w:t>쉗橡쵳⪻湦㝲庩喣쉡▥䵡⨹쉢䭒杦䑪숴儬깑㭓娪牢唪⽋爯愸啳꥗쉩摓歡偊㐯㭭檘딺쉇䙅싃츭杀伭稽⹭⒏䐻坴䢏䜽뭩</w:t>
      </w:r>
      <w:r>
        <w:rPr/>
        <w:t>⡫</w:t>
      </w:r>
      <w:r>
        <w:rPr/>
        <w:t>뭸慤嘪⍏곂䅱쉦䳂摯瞵漸渽怴㠸썐离穇娪⹢䱩㵃㡅皣佈㗂♵猯佞氯敔墡㉶稪䬨ꅎ嘪䁶神硚⭬輳癚</w:t>
      </w:r>
      <w:r>
        <w:rPr/>
        <w:t>⠦</w:t>
      </w:r>
      <w:r>
        <w:rPr/>
        <w:t>뇎䙬也倰璱꥕干頪捡ッ槂埂ꄊ顲穑</w:t>
      </w:r>
      <w:r>
        <w:rPr/>
        <w:t>⠶</w:t>
      </w:r>
      <w:r>
        <w:rPr/>
        <w:t>깂떿幦숯⪱㉷쉀녎</w:t>
      </w:r>
      <w:r>
        <w:rPr/>
        <w:t>ꤵ</w:t>
      </w:r>
      <w:r>
        <w:rPr/>
        <w:t>䋃類㑋㑺쉾樰㊘凍歗歬礸湍춿转숪쉘␱츣稥恐뽊䦵썯慇渻摥愸占쉃坆⫂䰪슻╩㚡⸫堪䅁문榿쉞⹡㭁◂摠娤䱣偞⿂㩞㍅昽其쉮ꆥ숪啹캩䷂ⸯ濂䀯⹔幁ꍌ灕</w:t>
      </w:r>
      <w:r>
        <w:rPr/>
        <w:t>ⵆ</w:t>
      </w:r>
      <w:r>
        <w:rPr/>
        <w:t>긳䔶䮩楪廂㘷싂♎㘹ꍚ뭁</w:t>
      </w:r>
      <w:r>
        <w:rPr/>
        <w:t>⡘␶</w:t>
      </w:r>
      <w:r>
        <w:rPr/>
        <w:t>㥺슩⸣⴩堨⩄싂偗稦穴䩠䔯싂썐촱愵砥㒩䥙幂纱廂〪⹎녓偢</w:t>
      </w:r>
      <w:r>
        <w:rPr/>
        <w:t>ꦮ</w:t>
      </w:r>
      <w:r>
        <w:rPr/>
        <w:t>彩埂㟂數佘슻뮘弫㣂湈㤫瑘睐ꅞ猷堸쉔圷쵣漤⫂䭔申幂㑓</w:t>
      </w:r>
      <w:r>
        <w:rPr/>
        <w:t>Ɫ</w:t>
      </w:r>
      <w:r>
        <w:rPr/>
        <w:t>漻묪싂嘳仂嘵恾椹砽幘㥠桸⹞潤愫㜯⍬穯帷呭弫娶琫嚬扷</w:t>
      </w:r>
      <w:r>
        <w:rPr/>
        <w:t>ꤦ</w:t>
      </w:r>
      <w:r>
        <w:rPr/>
        <w:t>숣ꍥ㔬欭嗂佄쉦唴圫歾쉷⵲ㅃ电眰쌴恈슡㖻숥녌⾬⍄佴猷⺬슿䵵⽞漥뽶瘲쉲啺⽂䖵⒵奷숱睞敢䶱頵㭅놿唳䛂Ⓜ⑷硞牳ꍪ癫㝭僎奆槂㉍慥㞵啱〺楤婡㦱㮣</w:t>
      </w:r>
      <w:r>
        <w:rPr/>
        <w:t>ꔲ</w:t>
      </w:r>
      <w:r>
        <w:rPr/>
        <w:t>抩ꍙ匤䅯⏂敊栥㑭</w:t>
      </w:r>
      <w:r>
        <w:rPr/>
        <w:t>ꤩ</w:t>
      </w:r>
      <w:r>
        <w:rPr/>
        <w:t>㙮♾썲ꍍ摩こ캮顀祈슱䣃⻂╍숨纥䅋쉔穊</w:t>
      </w:r>
      <w:r>
        <w:rPr/>
        <w:t>ꥑ</w:t>
      </w:r>
      <w:r>
        <w:rPr/>
        <w:t>㖿剃灯칋㡳癸娨稫拎弤䩞␪㑎㩀坊噚穮熱㛂娣䉓瓂噏䆥㠤坄䰹㡪儱쉊灹깍⎘숽땸疣噃䍰숰摯媡剷祫㉸㑚␳╌䜪싂묤璬狎⩓슩婥㵵갪㥉炩䊿쉎㍴</w:t>
      </w:r>
      <w:r>
        <w:rPr/>
        <w:t>ꥆ</w:t>
      </w:r>
      <w:r>
        <w:rPr/>
        <w:t>⢮</w:t>
      </w:r>
      <w:r>
        <w:rPr/>
        <w:t>奌㕞긽땓ꄬ╇㍠瀫싂椵㤽湶캬慂</w:t>
      </w:r>
      <w:r>
        <w:rPr/>
        <w:t>ꖩ</w:t>
      </w:r>
      <w:r>
        <w:rPr/>
        <w:t>⺡懂㢿䳂쌪쉸⪬睐</w:t>
      </w:r>
      <w:r>
        <w:rPr/>
        <w:t>⠺</w:t>
      </w:r>
      <w:r>
        <w:rPr/>
        <w:t>걂瘶凂⸽쉟㛂楲⬶</w:t>
      </w:r>
      <w:r>
        <w:rPr/>
        <w:t>⡙⦩</w:t>
      </w:r>
      <w:r>
        <w:rPr/>
        <w:t>쉣</w:t>
      </w:r>
      <w:r>
        <w:rPr/>
        <w:t>ꖵ</w:t>
      </w:r>
      <w:r>
        <w:rPr/>
        <w:t>堰╋㍔䡍弽쵯䈤㖿놩⮣䨦䞥歉쉭療걈瘱坪喏忂㕄䰮恢杖㵦䠸照捣娲䅙쉧氹㥔慤繊</w:t>
      </w:r>
      <w:r>
        <w:rPr/>
        <w:t>⠷</w:t>
      </w:r>
      <w:r>
        <w:rPr/>
        <w:t>㞻卋슘㓂牙싎䚏㍎奒⮬츤煚欹숶椰걚꺵긴哂ㅠ梏쉘づ땅㝒攳䘹硅塤痂剥侥琫噈건礽쉾檵♴⥔쉰顸</w:t>
      </w:r>
      <w:r>
        <w:rPr/>
        <w:t>ⵢ</w:t>
      </w:r>
      <w:r>
        <w:rPr/>
        <w:t>璮䎵䝔썪슩㮿潡桵晞걭䥲</w:t>
      </w:r>
      <w:r>
        <w:rPr/>
        <w:t>ⰰ</w:t>
      </w:r>
      <w:r>
        <w:rPr/>
        <w:t>欭</w:t>
      </w:r>
      <w:r>
        <w:rPr/>
        <w:t>⡤</w:t>
      </w:r>
      <w:r>
        <w:rPr/>
        <w:t>埂涥強纘㢬燂琱⑔偶츻䢬㤱㡓⑒녓</w:t>
      </w:r>
      <w:r>
        <w:rPr/>
        <w:t>ꤶꕖ</w:t>
      </w:r>
      <w:r>
        <w:rPr/>
        <w:t>仂뼦⼦⩴䚏䝉塌㝚ネ㶘轳쉄╩浂摮穯Ⓜ䍰⩇</w:t>
      </w:r>
      <w:r>
        <w:rPr/>
        <w:t>ꕥ</w:t>
      </w:r>
      <w:r>
        <w:rPr/>
        <w:t>㦻飂繀䱥幓넲憮桱䧂摥澵㙦〵顢歔䰊썰䵌녪窥뭫戰倱晀倥㕱쎡ぬ千㇂⨷䱭⵨⬰璥瑟潤但迂栳쉸</w:t>
      </w:r>
      <w:r>
        <w:rPr/>
        <w:t>ⱑ</w:t>
      </w:r>
      <w:r>
        <w:rPr/>
        <w:t>礩枣䕥嘱⤣쉀⩨⭊畗ꌵ夭欩䴬㦮倩䩂獈幨晹⨸䶏㕲쉠䭐⨲痂痂⫎ꄫ갪䆱츨䉮〩轎啲夭</w:t>
      </w:r>
      <w:r>
        <w:rPr/>
        <w:t>ꥃ</w:t>
      </w:r>
      <w:r>
        <w:rPr/>
        <w:t>㟂砣딻칍㡆싂</w:t>
      </w:r>
      <w:r>
        <w:rPr/>
        <w:t>ꤵ</w:t>
      </w:r>
      <w:r>
        <w:rPr/>
        <w:t>睗䉥긷圻廂䥉뭈䀭琪䵏묰</w:t>
      </w:r>
      <w:r>
        <w:rPr/>
        <w:t>⡔⚡</w:t>
      </w:r>
      <w:r>
        <w:rPr/>
        <w:t>ꅥ塗뮮啢㉥⬪땘嘦⩱䉉䨭䥖洣☥⺡ね㬤㵁땅⦱묥㖻眺滂䅮噀歾쏎啩䬦</w:t>
      </w:r>
      <w:r>
        <w:rPr/>
        <w:t>ꔷ</w:t>
      </w:r>
      <w:r>
        <w:rPr/>
        <w:t>쉄㌴썧ꍟ숩</w:t>
      </w:r>
      <w:r>
        <w:rPr/>
        <w:t>ꥇꔻ</w:t>
      </w:r>
      <w:r>
        <w:rPr/>
        <w:t>긩ꥱꆏ</w:t>
      </w:r>
      <w:r>
        <w:rPr/>
        <w:t>⣂</w:t>
      </w:r>
      <w:r>
        <w:rPr/>
        <w:t>䆘</w:t>
      </w:r>
      <w:r>
        <w:rPr/>
        <w:t>⠨</w:t>
      </w:r>
      <w:r>
        <w:rPr/>
        <w:t>繱⬰剌灴ꍫ姂㌲㵋칄潵㪏촲睓쵧照攽㥵䖵攣쉴䱓爵哂㡏稽</w:t>
      </w:r>
      <w:r>
        <w:rPr/>
        <w:t>ꦥ</w:t>
      </w:r>
      <w:r>
        <w:rPr/>
        <w:t>숭䨥䙒㠯冩</w:t>
      </w:r>
      <w:r>
        <w:rPr/>
        <w:t>ⵧ</w:t>
      </w:r>
      <w:r>
        <w:rPr/>
        <w:t>潕㕍⪱䌩制㓂啰塌䕪</w:t>
      </w:r>
      <w:r>
        <w:rPr/>
        <w:t>⣂⪥</w:t>
      </w:r>
      <w:r>
        <w:rPr/>
        <w:t>싎搨彸䍄䩇䈱䈬싂皏幣帨⌶猭⧂䯂㵘딪䙆儭癒숮儥睮䳃㑊쉩䡉䜫ꎬ쉾㙱䝉㘮椥㝊䍹</w:t>
      </w:r>
      <w:r>
        <w:rPr/>
        <w:t>⣍</w:t>
      </w:r>
      <w:r>
        <w:rPr/>
        <w:t>녂倬䚥砦쉓슩곎䨤뿎恀㗍報ꅇ묳䤫㉆䍾圶柂㦿摯䥚뽮</w:t>
      </w:r>
      <w:r>
        <w:rPr/>
        <w:t>ⴲ⪣</w:t>
      </w:r>
      <w:r>
        <w:rPr/>
        <w:t>潪婷敫㑱뽔祫渱숣⬩쉕畸磎嘵厵穫䬦㵕塁䍑嘲䅁橖怨┳䅉⸣焪슏</w:t>
      </w:r>
      <w:r>
        <w:rPr/>
        <w:t>Ⱓ</w:t>
      </w:r>
      <w:r>
        <w:rPr/>
        <w:t>慳곂剃灵</w:t>
      </w:r>
      <w:r>
        <w:rPr/>
        <w:t>꤬</w:t>
      </w:r>
      <w:r>
        <w:rPr/>
        <w:t>堽浍晦墩⨪䱟䜫</w:t>
      </w:r>
      <w:r>
        <w:rPr/>
        <w:t>ⶻ</w:t>
      </w:r>
      <w:r>
        <w:rPr/>
        <w:t>縲쉶熣ꅐ廂㚥か</w:t>
      </w:r>
      <w:r>
        <w:rPr/>
        <w:t>⡳</w:t>
      </w:r>
      <w:r>
        <w:rPr/>
        <w:t>䔴䬬⦬䑩硐䕒</w:t>
      </w:r>
      <w:r>
        <w:rPr/>
        <w:t>ⰴ</w:t>
      </w:r>
      <w:r>
        <w:rPr/>
        <w:t>䐭</w:t>
      </w:r>
      <w:r>
        <w:rPr/>
        <w:t>ꦱ</w:t>
      </w:r>
      <w:r>
        <w:rPr/>
        <w:t>犣</w:t>
      </w:r>
      <w:r>
        <w:rPr/>
        <w:t>ⲱ</w:t>
      </w:r>
      <w:r>
        <w:rPr/>
        <w:t>怤昴걘</w:t>
      </w:r>
      <w:r>
        <w:rPr/>
        <w:t>ⱪ</w:t>
      </w:r>
      <w:r>
        <w:rPr/>
        <w:t>쉈牘⫂扱䭸兡⽰勂摁䒵뿎幤슏値怴⼭㭸磂㍴磂幠焦</w:t>
      </w:r>
      <w:r>
        <w:rPr/>
        <w:t>ꗂ</w:t>
      </w:r>
      <w:r>
        <w:rPr/>
        <w:t>皻䂡欲㝓慎噊慯琽ꄺ墩穳丣塓⎮</w:t>
      </w:r>
      <w:r>
        <w:rPr/>
        <w:t>ꦩ</w:t>
      </w:r>
      <w:r>
        <w:rPr/>
        <w:t>楥⹢冏⼫뭩㡇輤䮬㩭⪻싂ㅂ␤䕱䎩昫㭸伯汚㙦娫㡕燂吽␴灏敾䕮⭢䜲潘썋䏍余圳獧㕳⫂䁙쉱⍄帣坉䥏幀⵸䩣卣㉶땺䉄</w:t>
      </w:r>
      <w:r>
        <w:rPr/>
        <w:t>ꗃ</w:t>
      </w:r>
      <w:r>
        <w:rPr/>
        <w:t>橇䉓䂥䩷⹧滂숻뼥塢斣睴攺䌥♎恀♁顧奁哂촭㟂쉶䍲氨☹矂僂车⹹䥯㵓祘婗충搤充浆</w:t>
      </w:r>
      <w:r>
        <w:rPr/>
        <w:t>ⱕ⥢</w:t>
      </w:r>
      <w:r>
        <w:rPr/>
        <w:t>樦潷㮩ꄥ⥧問暮伨祓⹭怤氰嚩痂</w:t>
      </w:r>
      <w:r>
        <w:rPr/>
        <w:t>ꕵ</w:t>
      </w:r>
      <w:r>
        <w:rPr/>
        <w:t>쉖乆湐晤⿃</w:t>
      </w:r>
      <w:r>
        <w:rPr/>
        <w:t>⡐</w:t>
      </w:r>
      <w:r>
        <w:rPr/>
        <w:t>ꥁ</w:t>
      </w:r>
      <w:r>
        <w:rPr/>
        <w:t>쉕囂쉦眷㔦㗂楟嘸啮䣂</w:t>
      </w:r>
      <w:r>
        <w:rPr/>
        <w:t>ꦥ</w:t>
      </w:r>
      <w:r>
        <w:rPr/>
        <w:t>㉂ꍦ䕐卢剹䀫捫촸㭙嚮뽣慪敶습歩쉚歶㪻╓⪘䯂츨싎쉰帺杪汞⤥彅僂乾걘䇂⾬땦村⑌쉖싂쉓朸匷숨卬뽡䀯⵳顷땨六♅栊䶮㡙쉩⬫</w:t>
      </w:r>
      <w:r>
        <w:rPr/>
        <w:t>ⱬ</w:t>
      </w:r>
      <w:r>
        <w:rPr/>
        <w:t>㟂䔶灯땪䱢杲ꍶ癆뼯儺冬슱땋㩕㇂伥单戬灠卸䅙⦘쉁숣䡠参</w:t>
      </w:r>
      <w:r>
        <w:rPr/>
        <w:t>ⴣ</w:t>
      </w:r>
      <w:r>
        <w:rPr/>
        <w:t>쉋</w:t>
      </w:r>
      <w:r>
        <w:rPr/>
        <w:t>Ⱚ</w:t>
      </w:r>
      <w:r>
        <w:rPr/>
        <w:t>ꕗ</w:t>
      </w:r>
      <w:r>
        <w:rPr/>
        <w:t>畘瑳㷂亩㨣넲싂䵊䩡䨩穁桐噵䅕슣쉊습恫潈싂땮ㅦ櫂</w:t>
      </w:r>
      <w:r>
        <w:rPr/>
        <w:t>⣂</w:t>
      </w:r>
      <w:r>
        <w:rPr/>
        <w:t>卯扰佣垩꥚뮻堨昰午猪婨恗䛃䩱搽뽋쉖梡⪻싂顤ㅖ쉈敶뿃싂癬杄捲瀶氬묤뿂싂晴秂〹䉙걣乤楶쉺ꅂ睑숽顾婡숵쉄ꥨ䉉⌽⥎뭋뇂㪱囂카䦵瀬毂䥦扙쉸劵䝔灒婭眺轟眤氪淂潷㑗摈矂㙋瑾伤㝈啌愽瑋朣昦卧䜺</w:t>
      </w:r>
      <w:r>
        <w:rPr/>
        <w:t>ⱡ</w:t>
      </w:r>
      <w:r>
        <w:rPr/>
        <w:t>ꤴ</w:t>
      </w:r>
    </w:p>
    <w:p>
      <w:pPr>
        <w:pStyle w:val="PreformattedText"/>
        <w:bidi w:val="0"/>
        <w:spacing w:before="0" w:after="0"/>
        <w:jc w:val="left"/>
        <w:rPr/>
      </w:pPr>
      <w:r>
        <w:rPr/>
        <w:t>捩㘹て䍞ㆻ噫ꍆ쉠䇂㚱楞䆬묭彬䉞㟂勂瀸숻匪</w:t>
      </w:r>
      <w:r>
        <w:rPr/>
        <w:t>ꤹ♘</w:t>
      </w:r>
      <w:r>
        <w:rPr/>
        <w:t>た뭙⪩獑㑠땵縪啚傻⹒太</w:t>
      </w:r>
      <w:r>
        <w:rPr/>
        <w:t>ⵂ</w:t>
      </w:r>
      <w:r>
        <w:rPr/>
        <w:t>㑍橔⩒쉚乷썳卢盂䏂⭨ぇꌦ♵冩塺勂㗂漷嫂浏咣캥傣䊻㗂轌캏徣믂兯乸㑤㙰땑ꇂ幮겥䁓♑轭牡꥔숽걃캩쉏䕴</w:t>
      </w:r>
      <w:r>
        <w:rPr/>
        <w:t>Ⱕ</w:t>
      </w:r>
      <w:r>
        <w:rPr/>
        <w:t>숮䅹栩⻂䙯쉘숣唳㝄䃂坫煸琳떻䔪係埂祲顲杌ꏂ⪻頤慱쵹猩劮恁쉖氫♀縤協녾欪唦頸⪵쉎╖㴻敨뼵撻愸㍾</w:t>
      </w:r>
      <w:r>
        <w:rPr/>
        <w:t>⣂</w:t>
      </w:r>
      <w:r>
        <w:rPr/>
        <w:t>䙂穨嚩䁭䧂狂戻▱窮砺쵥噱쵷ꄦ灨祠䅋樨ꎥ央넻繗燂⍏䫂娮䙃昶</w:t>
      </w:r>
      <w:r>
        <w:rPr/>
        <w:t>ⵒ</w:t>
      </w:r>
      <w:r>
        <w:rPr/>
        <w:t>栻塟㡠㥡캡춻櫂⽮瓂䵣숤䠱汖䚮䚱쉷䩊䅴睌朷㌭⑃⭭眪敷轅쉣㉾꥕䒘㠪恒塁琤</w:t>
      </w:r>
      <w:r>
        <w:rPr/>
        <w:t>⠯</w:t>
      </w:r>
      <w:r>
        <w:rPr/>
        <w:t>㑭쉎轩牤ぃㅶ숰뭙佺乆㎏浭睸济帪⍀⹧煾㮱걾桀䜸松扲揂ㄬ獷䩊歓㇂挰䔴偭婰㵆慣㩪幬迂㥑㙍㌨桗쵩恫⨺䝓♾碏겡⿂넲㡮ꥶ斮㡵偲ꌫ轨獹㜪刦⽕䑆䭳窩⼬숸㬫捇</w:t>
      </w:r>
      <w:r>
        <w:rPr/>
        <w:t>ꕄ</w:t>
      </w:r>
      <w:r>
        <w:rPr/>
        <w:t>⣂ⱺ⩗</w:t>
      </w:r>
      <w:r>
        <w:rPr/>
        <w:t>凂䱫㪡䥁轎䠥妘땭卅묦迍꥕頲쉘㮵暻숦甪䘱瑆깰</w:t>
      </w:r>
      <w:r>
        <w:rPr/>
        <w:t>ꤵ</w:t>
      </w:r>
      <w:r>
        <w:rPr/>
        <w:t>枿뭱</w:t>
      </w:r>
      <w:r>
        <w:rPr/>
        <w:t>Ɽ</w:t>
      </w:r>
      <w:r>
        <w:rPr/>
        <w:t>슘煠</w:t>
      </w:r>
      <w:r>
        <w:rPr/>
        <w:t>Ⳃ</w:t>
      </w:r>
      <w:r>
        <w:rPr/>
        <w:t>檣恍抿숪⚡䩳䄽⍀☽⍧䎮뭯洱쉨</w:t>
      </w:r>
      <w:r>
        <w:rPr/>
        <w:t>ꥁ</w:t>
      </w:r>
      <w:r>
        <w:rPr/>
        <w:t>䚣挺◂欲捄璏</w:t>
      </w:r>
      <w:r>
        <w:rPr/>
        <w:t>ⵢ</w:t>
      </w:r>
      <w:r>
        <w:rPr/>
        <w:t>䨽眣ꇂ깖機껃狂頫涻슩祚䘸塄慓欲녳㥹습쉍ꆩ䜭췂働周癶〩뽣柂☽晋㍷杙坾숸㉶칉啫申癣㉶㫂呱㑒䁩桰</w:t>
      </w:r>
      <w:r>
        <w:rPr/>
        <w:t>Ⰺ┮</w:t>
      </w:r>
      <w:r>
        <w:rPr/>
        <w:t>쵸挦氤灰</w:t>
      </w:r>
      <w:r>
        <w:rPr/>
        <w:t>ⵋ</w:t>
      </w:r>
      <w:r>
        <w:rPr/>
        <w:t>癆桪䉗⴯湍搯佅唪呠숴깥㡨␪ぁ</w:t>
      </w:r>
      <w:r>
        <w:rPr/>
        <w:t>ꔪ</w:t>
      </w:r>
      <w:r>
        <w:rPr/>
        <w:t>䥫♆瘣쎩痍䡉䥇媮긺轄⑮♍乷煌咘䘹破걘⥢係뭋⻂쉑곂晥助兊쉅欷帪䓂⹄儯⼦䩀䲩䳎␫쉸摟入稳䭦ꥫ뼬癑奞쉪殡别㥄牡ꍺ꺩⥴琣潥⩉숦䴦橸橯輫輮参敐獬㷂Ⓝ輫䉧爫⒵䶘</w:t>
      </w:r>
      <w:r>
        <w:rPr/>
        <w:t>⡉</w:t>
      </w:r>
      <w:r>
        <w:rPr/>
        <w:t>熘溿䨵</w:t>
      </w:r>
      <w:r>
        <w:rPr/>
        <w:t>ⷍ</w:t>
      </w:r>
      <w:r>
        <w:rPr/>
        <w:t>⣍</w:t>
      </w:r>
      <w:r>
        <w:rPr/>
        <w:t>슣숤ꥤ㩨</w:t>
      </w:r>
      <w:r>
        <w:rPr/>
        <w:t>꤯</w:t>
      </w:r>
      <w:r>
        <w:rPr/>
        <w:t>砭爨眶呯쉫㈣⑹ㄬ⥦컂ꍫ拂玩噷싂輤ォ⸥ꍂ⼬㝬쉸䜽吱슥䐷睏桒䵦뭃睟乥</w:t>
      </w:r>
      <w:r>
        <w:rPr/>
        <w:t>ⲣ</w:t>
      </w:r>
      <w:r>
        <w:rPr/>
        <w:t>깩繁煸㩐␱祍卭㙂⬹</w:t>
      </w:r>
      <w:r>
        <w:rPr/>
        <w:t>⠥</w:t>
      </w:r>
      <w:r>
        <w:rPr/>
        <w:t>究䠬⥇揂氤懃깘渻乘㭭㕢㭵橺浮殥䱕掮晏页楣枱䅏灂㋂쉵䭕噞呸⪘迂㜰</w:t>
      </w:r>
      <w:r>
        <w:rPr/>
        <w:t>ⱸ</w:t>
      </w:r>
      <w:r>
        <w:rPr/>
        <w:t>瑹칟医㠪祥ꏂ潂쉶婎灇녫걡睔顾䡬毂⩫栣쉧⹉䤽</w:t>
      </w:r>
      <w:r>
        <w:rPr/>
        <w:t>ⲏ</w:t>
      </w:r>
      <w:r>
        <w:rPr/>
        <w:t>쉠ㅣ䡬皬땔樷䈷䙴犿佳湁䒬攭熿뭗歑噦╄轑㮩湏㬫䉀슬⮩㡣䉡撏䠴㛂㬥⨭⿂㩀䵁扫쉇ꍫ扄ꌵ⾡㧂ㄳ䅨猯步淂싃痎玣斬睖싂⹫坃䋂烂㝹</w:t>
      </w:r>
      <w:r>
        <w:rPr/>
        <w:t>ꦻ</w:t>
      </w:r>
      <w:r>
        <w:rPr/>
        <w:t>쉴䱁武갨磂祖祠숤坢╯灑塪庩쎱輨ㄷ眥쉏㐴卧䑬㍈奂榣䭎嚩㒮卬换勂ㄴ땔眹㩮幯</w:t>
      </w:r>
      <w:r>
        <w:rPr/>
        <w:t>ꥏ</w:t>
      </w:r>
      <w:r>
        <w:rPr/>
        <w:t>ぇ中쉩쉱쉉婕摎㐰䈮手䜩櫂し䙪爷㭢쏃쌩䭥䭏썕쉑塁ꍃ</w:t>
      </w:r>
      <w:r>
        <w:rPr/>
        <w:t>Ⲙ⒩</w:t>
      </w:r>
      <w:r>
        <w:rPr/>
        <w:t>땪穡噹쉩컂㢿愨썯⪣㙵攮恩䡞⑬倪捰⭅瞮爵걱湄䳂嚬乵Ⓙ숬撘䟍䬲</w:t>
      </w:r>
      <w:r>
        <w:rPr/>
        <w:t>ꥀ</w:t>
      </w:r>
      <w:r>
        <w:rPr/>
        <w:t>쉨㉂䇂堬</w:t>
      </w:r>
      <w:r>
        <w:rPr/>
        <w:t>ⱱ</w:t>
      </w:r>
      <w:r>
        <w:rPr/>
        <w:t>쉷李땸슏</w:t>
      </w:r>
      <w:r>
        <w:rPr/>
        <w:t>ꕘ⥾</w:t>
      </w:r>
      <w:r>
        <w:rPr/>
        <w:t>奇敉採嚣넺슻ひ␸弩숬쉆ꍣ百ꅁ䢻쉴参┹栰⨵狎곂ㅲ樤㠨卙쉫㟂䎵婧ꌥ㕧㥨敹䝘쉃</w:t>
      </w:r>
      <w:r>
        <w:rPr/>
        <w:t>ꤴ</w:t>
      </w:r>
      <w:r>
        <w:rPr/>
        <w:t>彵쉟䘭氷縲溱䝹汏숥꤮㧂㵋쉞兖桃奈業頫⩒斩䭎쉅串ꌻ兇灩吵㥑澵杕슥䑥疵Ⓜ뽶娸慎</w:t>
      </w:r>
      <w:r>
        <w:rPr/>
        <w:t>ꦩꖵ</w:t>
      </w:r>
      <w:r>
        <w:rPr/>
        <w:t>깸硧묹쉑쉨㥍슿啅㇂啤搬쉏</w:t>
      </w:r>
      <w:r>
        <w:rPr/>
        <w:t>Ⳃ</w:t>
      </w:r>
      <w:r>
        <w:rPr/>
        <w:t>湩啉慸⩬仂昳⩘啒丰繀䭧㛂磂浢땏礥뽊戯敷煇㘪묫㙐灞灨㝡彠⨹㨺礷</w:t>
      </w:r>
      <w:r>
        <w:rPr/>
        <w:t>⡣</w:t>
      </w:r>
      <w:r>
        <w:rPr/>
        <w:t>瑋Ⓜ䉷噣燎ㅰ</w:t>
      </w:r>
      <w:r>
        <w:rPr/>
        <w:t>⡾</w:t>
      </w:r>
      <w:r>
        <w:rPr/>
        <w:t>幋桳杤䙴숶娬</w:t>
      </w:r>
      <w:r>
        <w:rPr/>
        <w:t>ⵙ</w:t>
      </w:r>
      <w:r>
        <w:rPr/>
        <w:t>瘪䤵㩡䙳숨쉭轰敎뿂⒘뭔⎡䄊丨䱗슏㬷뮡槂㵨犩</w:t>
      </w:r>
      <w:r>
        <w:rPr/>
        <w:t>⡣⤮</w:t>
      </w:r>
      <w:r>
        <w:rPr/>
        <w:t>吵츸灧♚싂丱땯꤮</w:t>
      </w:r>
      <w:r>
        <w:rPr/>
        <w:t>Ᵽ⩅</w:t>
      </w:r>
      <w:r>
        <w:rPr/>
        <w:t>ㅏ㈳擂쉔ꥣ갷ㄭ⵬⧂啤塚灴⴬斘畹㒱</w:t>
      </w:r>
      <w:r>
        <w:rPr/>
        <w:t>⡱</w:t>
      </w:r>
      <w:r>
        <w:rPr/>
        <w:t>䰨╉㍠欴槂皘</w:t>
      </w:r>
      <w:r>
        <w:rPr/>
        <w:t>ⴲ</w:t>
      </w:r>
      <w:r>
        <w:rPr/>
        <w:t>㩍㮻쉲Ⓜ心䣂恅⥹뼶䡐復녭숴兆顃汈櫂剔╥䘶</w:t>
      </w:r>
      <w:r>
        <w:rPr/>
        <w:t>ꖘ</w:t>
      </w:r>
      <w:r>
        <w:rPr/>
        <w:t>쉔搪╙穷啍㯂⩈轘썸甫挱㬳⨣砺朱쉲戬┺机䈱璣恧椽䐽ꄤ卥㵱吶ㅆ쵆特杔绂㙸䩉䆏䨨爨恟䙧轡稴颮땚㛂딳쉊灣戬撩矂搩㉓扢牄숵瓂ざ煪祕塯╶숸㙲뭢牓䅓塡敓挰쉾칲⵾焷狃䝯捖兯怪슥䐦湥㓂矂䉃⩷⍵轢</w:t>
      </w:r>
      <w:r>
        <w:rPr/>
        <w:t>⢿</w:t>
      </w:r>
      <w:r>
        <w:rPr/>
        <w:t>숰㴩㮻곂惎⹦剞䌵</w:t>
      </w:r>
      <w:r>
        <w:rPr/>
        <w:t>ⵐ</w:t>
      </w:r>
      <w:r>
        <w:rPr/>
        <w:t>兢娩桱所䩁没漪ꅷ⪵⬫啤根瘩걓ㆩ呋樭⻂槂㥂圶妥␥厡䝞☨穪䑞ꌽ⬪ꅯ参㮩挲稫㉮䔪冣䑇쉢渻♀</w:t>
      </w:r>
      <w:r>
        <w:rPr/>
        <w:t>⠽</w:t>
      </w:r>
      <w:r>
        <w:rPr/>
        <w:t>噸㍀싂轖걎忂땁㕺橶彖숯⽍숹畲䢵㴬睚圫彷쉦䃍</w:t>
      </w:r>
      <w:r>
        <w:rPr/>
        <w:t>ⱦ</w:t>
      </w:r>
      <w:r>
        <w:rPr/>
        <w:t>쉁⩔㈶㠹繱乇㤵猩䡓㙃斻䁈妡婧싂</w:t>
      </w:r>
      <w:r>
        <w:rPr/>
        <w:t>ⱀ</w:t>
      </w:r>
      <w:r>
        <w:rPr/>
        <w:t>䬶轢⩪扇㧂桭礶ꍔ离⬤</w:t>
      </w:r>
      <w:r>
        <w:rPr/>
        <w:t>ꗂ</w:t>
      </w:r>
      <w:r>
        <w:rPr/>
        <w:t>畳沱쉖㝒䂮ヂ轤婎ꇂ坦땐夦仂晸䚱䔵塞걗䍐灭瞏夷乣⾱㝹뭲㖬惎砩䍲⬴꺣睙</w:t>
      </w:r>
      <w:r>
        <w:rPr/>
        <w:t>꧂</w:t>
      </w:r>
      <w:r>
        <w:rPr/>
        <w:t>䥄乌췎癈⿂㚮䑏䬨坅♍䐴晃潑䔪愰渷獰썯</w:t>
      </w:r>
      <w:r>
        <w:rPr/>
        <w:t>ⵘ</w:t>
      </w:r>
      <w:r>
        <w:rPr/>
        <w:t>ꌣ櫂쉡佡塯캩幵슻╳쉙啇䙙坭睓⫂☳</w:t>
      </w:r>
      <w:r>
        <w:rPr/>
        <w:t>Ɽ</w:t>
      </w:r>
      <w:r>
        <w:rPr/>
        <w:t>㡴㍍癚⩞䤻㍒療숦据숵ꥤ</w:t>
      </w:r>
      <w:r>
        <w:rPr/>
        <w:t>ⱐ</w:t>
      </w:r>
      <w:r>
        <w:rPr/>
        <w:t>䱇弳㵤⩀䯂煆塔忂輺䝓쉕</w:t>
      </w:r>
      <w:r>
        <w:rPr/>
        <w:t>ꦻ</w:t>
      </w:r>
      <w:r>
        <w:rPr/>
        <w:t>浕氫㙓ꇂ㜰䭮㉉婕깑㷂歺告쉱ꏂ쵫㥙硊㩊</w:t>
      </w:r>
      <w:r>
        <w:rPr/>
        <w:t>ꕱ</w:t>
      </w:r>
      <w:r>
        <w:rPr/>
        <w:t>슿㵦窻㖏彅䙘扳쉨숨놘猣煸</w:t>
      </w:r>
      <w:r>
        <w:rPr/>
        <w:t>ꕆ</w:t>
      </w:r>
      <w:r>
        <w:rPr/>
        <w:t>䱢夶⍶攩璻溥玬⩣⩀㩍睔祘桑ꅡ塨扒ꅶ枵㕐冣䭡杕㈸畲縶て㨨癬㕟潩⽀슡걃㴬긥썥愽橤禩䑰쉥슥睮勂䬮煾唫</w:t>
      </w:r>
      <w:r>
        <w:rPr/>
        <w:t>ⵎ</w:t>
      </w:r>
      <w:r>
        <w:rPr/>
        <w:t>噹☣椪꺮⹫깵㖘㠸兀ㄭ欱刣䋃숲뮣吱䥺쉉</w:t>
      </w:r>
      <w:r>
        <w:rPr/>
        <w:t>ⱘ</w:t>
      </w:r>
      <w:r>
        <w:rPr/>
        <w:t>쉎輦呌仂擂烂걨깙啥杦曃ꅔ♟槂䄭輯⨹浟땘毂⽣侬㥬쉴畈</w:t>
      </w:r>
      <w:r>
        <w:rPr/>
        <w:t>꥟</w:t>
      </w:r>
      <w:r>
        <w:rPr/>
        <w:t>쌨䨸숴䢮淂愮㡘䑣壂睤쉵쉋</w:t>
      </w:r>
      <w:r>
        <w:rPr/>
        <w:t>⢩</w:t>
      </w:r>
      <w:r>
        <w:rPr/>
        <w:t>䝄䰨䵚楋畑刪怤䑡츭䠣塦椺畟摰瓂㉗奉뭣㩆卒⼽ꅍ汏숱⬊矂ꍨ숶㵫顉䱲徬稻㧂周䧂쉕廂슡偋숥息浠楟䚵쉇矂ㆡ</w:t>
      </w:r>
      <w:r>
        <w:rPr/>
        <w:t>ꤩ</w:t>
      </w:r>
      <w:r>
        <w:rPr/>
        <w:t>䜮꥞뿂卮</w:t>
      </w:r>
      <w:r>
        <w:rPr/>
        <w:t>Ⱙ</w:t>
      </w:r>
      <w:r>
        <w:rPr/>
        <w:t>潐敏潎</w:t>
      </w:r>
      <w:r>
        <w:rPr/>
        <w:t>ꔤ</w:t>
      </w:r>
      <w:r>
        <w:rPr/>
        <w:t>⽎⽨㝲</w:t>
      </w:r>
      <w:r>
        <w:rPr/>
        <w:t>ꥎ♟┦ꔳ</w:t>
      </w:r>
      <w:r>
        <w:rPr/>
        <w:t>偆╬〹⼤祪㥩䝠슱慢㑫╱珂╁找䅒晗渲兮潁㙢츶樤便ㄤ츤쉪슡⭶嫂䡟塹䛂㕈炱믂坄彙䕤</w:t>
      </w:r>
      <w:r>
        <w:rPr/>
        <w:t>ⰹ⑈</w:t>
      </w:r>
      <w:r>
        <w:rPr/>
        <w:t>慭⍦䰵⨮喱䁫⾵啊㝇뼩挩㠻⥔瀬祏╕瑤捈쉐뼽恂䑵到싂⩷㬵兑堤䏂썈〪⍍</w:t>
      </w:r>
      <w:r>
        <w:rPr/>
        <w:t>ⴤ</w:t>
      </w:r>
      <w:r>
        <w:rPr/>
        <w:t>쵮截杠쌯㝃歷㬻⬺㡭䭆睷願</w:t>
      </w:r>
      <w:r>
        <w:rPr/>
        <w:t>⠷</w:t>
      </w:r>
      <w:r>
        <w:rPr/>
        <w:t>ꤽ</w:t>
      </w:r>
      <w:r>
        <w:rPr/>
        <w:t>椪䐶</w:t>
      </w:r>
      <w:r>
        <w:rPr/>
        <w:t>ꥆ</w:t>
      </w:r>
      <w:r>
        <w:rPr/>
        <w:t>柂搵䬶싂</w:t>
      </w:r>
      <w:r>
        <w:rPr/>
        <w:t>⡵</w:t>
      </w:r>
      <w:r>
        <w:rPr/>
        <w:t>㕎䥆㝐⹲柍時꺘ㄶ皘棂穥䡣⭬쉏顸쉖怸♡愥</w:t>
      </w:r>
      <w:r>
        <w:rPr/>
        <w:t>꧂</w:t>
      </w:r>
      <w:r>
        <w:rPr/>
        <w:t>⢬</w:t>
      </w:r>
      <w:r>
        <w:rPr/>
        <w:t>啁係㧎㘹わ㉦㕹숸係勂㕅㦵ㄽ쉉㌭쌬쉂㌤濂熩</w:t>
      </w:r>
      <w:r>
        <w:rPr/>
        <w:t>ꕳ</w:t>
      </w:r>
      <w:r>
        <w:rPr/>
        <w:t>嘦ꅱ쉩檥檥痂치滍欯䅩㭴卸偬⼯</w:t>
      </w:r>
      <w:r>
        <w:rPr/>
        <w:t>ꔮꕳ</w:t>
      </w:r>
      <w:r>
        <w:rPr/>
        <w:t>ㄥ䉸슬潣䋂썤네╵珂灗싂匫繡쌤ꍓ쵐䝹呸㜳⤭䬰껎</w:t>
      </w:r>
      <w:r>
        <w:rPr/>
        <w:t>ⲥ</w:t>
      </w:r>
      <w:r>
        <w:rPr/>
        <w:t>牵櫂㉬䴺顑쉌쉩泃湀ꎬ䖮纮昦숸睴슿⨳㉭㕵佾敢㝂煄㐷梡摒⤸䩸넷㉆</w:t>
      </w:r>
      <w:r>
        <w:rPr/>
        <w:t>ꔺ</w:t>
      </w:r>
      <w:r>
        <w:rPr/>
        <w:t>哂瓂恈彋砫䭷潱杰慡仍㢮琪橢硹䐮剌彮</w:t>
      </w:r>
      <w:r>
        <w:rPr/>
        <w:t>꧂</w:t>
      </w:r>
      <w:r>
        <w:rPr/>
        <w:t>儴欫姂</w:t>
      </w:r>
      <w:r>
        <w:rPr/>
        <w:t>ⶏ</w:t>
      </w:r>
      <w:r>
        <w:rPr/>
        <w:t>숽녦凃猶꺿㑍㝴</w:t>
      </w:r>
      <w:r>
        <w:rPr/>
        <w:t>⠶</w:t>
      </w:r>
      <w:r>
        <w:rPr/>
        <w:t>皿瓂㗂쉉슘滂灋䛂㑗揂攲⩞嘵䡔媻쉸䍧輩敀뭋숭熏潃⿂䁗䒻쉠㙀ヂ皘祬乔䇍繶恤慁䘳</w:t>
      </w:r>
      <w:r>
        <w:rPr/>
        <w:t>⠮</w:t>
      </w:r>
      <w:r>
        <w:rPr/>
        <w:t>䁧㭄繍祉</w:t>
      </w:r>
      <w:r>
        <w:rPr/>
        <w:t>⠶</w:t>
      </w:r>
      <w:r>
        <w:rPr/>
        <w:t>狂䦵䯂轖墩⽌䩕燍振㘷</w:t>
      </w:r>
      <w:r>
        <w:rPr/>
        <w:t>Ɐ</w:t>
      </w:r>
      <w:r>
        <w:rPr/>
        <w:t>泂繭䈹䪻椳믂㞿싂獂㎘漨佧瑣愪⥇⧂傩긭湷瘨뼻䄱녑쉪祏</w:t>
      </w:r>
      <w:r>
        <w:rPr/>
        <w:t>꥓⛂</w:t>
      </w:r>
      <w:r>
        <w:rPr/>
        <w:t>牡琥䭐楮㴻䞮珂兒뿂卄漨⹵䰦쉸쵟</w:t>
      </w:r>
      <w:r>
        <w:rPr/>
        <w:t>ꤤ</w:t>
      </w:r>
      <w:r>
        <w:rPr/>
        <w:t>쌸杢㴣Ⓙ佹䖡㝥楠獍䑬싍䤮㑱쉅쵃뭪⾩磂╘微䔭⑗祭숭䐩</w:t>
      </w:r>
      <w:r>
        <w:rPr/>
        <w:t>ꤽ</w:t>
      </w:r>
      <w:r>
        <w:rPr/>
        <w:t>繨卤떱炏⾩䀳慐仍枡嘯㚮乬쵾뭧渪攵绂恗깋猭歨㵐欤琵칃椫偸戨⥭䙠颵輷輶轣숲䲿稨䪮쉡幀婟噦䭴쉲㝓⦮ꍍ䑠겮㬥䡃䓍♧䙦녕泃瘻匴숹拂⹘숲䯂楞杦眥乊쉲偖䕔㮵꺏穓</w:t>
      </w:r>
      <w:r>
        <w:rPr/>
        <w:t>⢻</w:t>
      </w:r>
      <w:r>
        <w:rPr/>
        <w:t>恢埃㙑ꥦ浉湐䍩숬걑뭟</w:t>
      </w:r>
      <w:r>
        <w:rPr/>
        <w:t>⠪⨭</w:t>
      </w:r>
      <w:r>
        <w:rPr/>
        <w:t>㥩㔪礦䭌灓춬싂</w:t>
      </w:r>
      <w:r>
        <w:rPr/>
        <w:t>ꥏ</w:t>
      </w:r>
      <w:r>
        <w:rPr/>
        <w:t>渮漺䩐彗⭏戤䱁䩺秃싃㬨慺咡然뭸㡃</w:t>
      </w:r>
      <w:r>
        <w:rPr/>
        <w:t>ꥇ</w:t>
      </w:r>
      <w:r>
        <w:rPr/>
        <w:t>䔊</w:t>
      </w:r>
      <w:r>
        <w:rPr/>
        <w:t>ꥊ</w:t>
      </w:r>
      <w:r>
        <w:rPr/>
        <w:t>䀹慔묭䜸啴浅慳㉁㑙칕넯쉢㘰憥兴輰ご燃㌽⪏䗎숯攸㦣⮡컃뭡堩汬⍐춣⸽㙄썥ⸯ栤捃♧兴栴癯ㄪ嫂䧂춣獫겻塢䓂公쉱歖쉙⍑⹺呒桓쉁䡅㘶儲⤺版䮣汈搨徣</w:t>
      </w:r>
      <w:r>
        <w:rPr/>
        <w:t>ꦬ</w:t>
      </w:r>
      <w:r>
        <w:rPr/>
        <w:t>䥪彯恮㉎䬭숴</w:t>
      </w:r>
      <w:r>
        <w:rPr/>
        <w:t>ⷃ</w:t>
      </w:r>
      <w:r>
        <w:rPr/>
        <w:t>슣迍⩔㙐䅥䝬汦뾬</w:t>
      </w:r>
      <w:r>
        <w:rPr/>
        <w:t>ꤽ</w:t>
      </w:r>
      <w:r>
        <w:rPr/>
        <w:t>ⴣ</w:t>
      </w:r>
      <w:r>
        <w:rPr/>
        <w:t>榿曂楑䰱单怵쉣呴氰础硨㊩䥖䰷怭묪䘷숦⹬쉅㥤⩪嗂弸</w:t>
      </w:r>
      <w:r>
        <w:rPr/>
        <w:t>ⰽ</w:t>
      </w:r>
      <w:r>
        <w:rPr/>
        <w:t>믂⨦⭈庵搨浵歰㙎礩䢡䩟昻㭪츭슿쉉</w:t>
      </w:r>
      <w:r>
        <w:rPr/>
        <w:t>ⵣ</w:t>
      </w:r>
      <w:r>
        <w:rPr/>
        <w:t>佮건橕晀㌮⼱⑴伯位㩐㵷愰瑰乀㈩ꇂ싂偍껂轒녋娲夹倵繐栶ネうꅴ숹漽祆㥫ꌴꍌ㖡ꥥ䥶⾣盂題걤影挰碩㩓坥슡珂熱</w:t>
      </w:r>
      <w:r>
        <w:rPr/>
        <w:t>ⴣ</w:t>
      </w:r>
      <w:r>
        <w:rPr/>
        <w:t>쉈㑘橄灒㆏⭮䓂呇䛎没쉅䉡啙輷쉂唶䀬ꥣ頺敆㣂繪刣佟슱䕪</w:t>
      </w:r>
      <w:r>
        <w:rPr/>
        <w:t>⠹</w:t>
      </w:r>
      <w:r>
        <w:rPr/>
        <w:t>㇎䰫亡挭輰楳츮㭄㪻</w:t>
      </w:r>
      <w:r>
        <w:rPr/>
        <w:t>ⲩ⡠</w:t>
      </w:r>
      <w:r>
        <w:rPr/>
        <w:t>勂仂强塳䱑縴〳⽨䜬⚵猵椭ㄪ珂⹑⥢恫婃⩊䑡牰伫捏扃⭴㠷塰懂⌣潪槂쉥䀻⤻뽸ꥳ㑲놮産쉰뽲㘮㥇剟捄挦⸷䙗䝉熡呌百刷勂匬㗂佋お沱祵䲣噇㛂㍆怪洴燍䭟潠䭎⍎㍷㍤䴵眨</w:t>
      </w:r>
      <w:r>
        <w:rPr/>
        <w:t>ⵒ</w:t>
      </w:r>
      <w:r>
        <w:rPr/>
        <w:t>㑐彩⽸</w:t>
      </w:r>
      <w:r>
        <w:rPr/>
        <w:t>ⱌ</w:t>
      </w:r>
      <w:r>
        <w:rPr/>
        <w:t>绂偌䴪乔</w:t>
      </w:r>
      <w:r>
        <w:rPr/>
        <w:t>Ȿ</w:t>
      </w:r>
      <w:r>
        <w:rPr/>
        <w:t>㍲痍斣痂犬怹䂡㵑櫂娪䱔㩰쉲旃숥겻竍剉瑔䵈慭㈪杣奏⩡捀皏⩱卒⮱뽢㷂䵡</w:t>
      </w:r>
      <w:r>
        <w:rPr/>
        <w:t>⢱</w:t>
      </w:r>
      <w:r>
        <w:rPr/>
        <w:t>坈⑤⑬䩶輰쎡㙞⍄匶摚敉䴣繦싂Ⓜ穸묤⒥䇂痃猪摃</w:t>
      </w:r>
      <w:r>
        <w:rPr/>
        <w:t>ꦩ</w:t>
      </w:r>
      <w:r>
        <w:rPr/>
        <w:t>䎱瀣瀹䥊싂恏㙎㡹깄瞘彨䱇類桁瓃杂乪컂땅烎悻쉪迃</w:t>
      </w:r>
      <w:r>
        <w:rPr/>
        <w:t>꤯</w:t>
      </w:r>
      <w:r>
        <w:rPr/>
        <w:t>倬仂䃂떱塈㟂救啌썘咣숪㍓䍲瑞䭣거婷싂䩰乖噟噑䉴쉟⧃扃⸽걩㙤榡没䴱䎱役仍㭹⹓稣浾쵎㴸疩獳숳刦偖놣䮩烃쉔漺䕷佒卶捓ㅋ숦剣㴽땑쵋ぇ繡숸</w:t>
      </w:r>
      <w:r>
        <w:rPr/>
        <w:t>ꖮ</w:t>
      </w:r>
      <w:r>
        <w:rPr/>
        <w:t>ꄤ⍶⩱㡈忂櫂婵丳澬稬桃繞彏澏启㵟꥔숯縹㪵䐵䢩쉱슘☶幈쉩旂桤栶䙩梱♳䁲♘揂刯슡朷瓂捚츰㩪슡䩊撣쉈祓䵯圵璮⼩䐣믍⒥숳㍌숺潭㌭쉈䙬䍐瀊助你䝓奶睐숰俍⿂末뽦䘤ꅭ⾮匨噉뾩昲婣浑녃䆻</w:t>
      </w:r>
      <w:r>
        <w:rPr/>
        <w:t>ꔷ⵲</w:t>
      </w:r>
      <w:r>
        <w:rPr/>
        <w:t>㢘愮湚牮䵖竂숵歠参䈵歍捗洬⛂祐䝪徣堯丳ㅏ㑘⑫曂轊弥숵쉾ꅌ㉤也港剬琶싂╰䨸䨲牲掣挸䥂썧䭯㖱</w:t>
      </w:r>
      <w:r>
        <w:rPr/>
        <w:t>ⷎ</w:t>
      </w:r>
      <w:r>
        <w:rPr/>
        <w:t>쉙稳丶啴놱㡔⩌딹㤯汘扌檬♊㙓汯嫎啀㥆係걌▮</w:t>
      </w:r>
      <w:r>
        <w:rPr/>
        <w:t>ꥅ</w:t>
      </w:r>
      <w:r>
        <w:rPr/>
        <w:t>圲㡔쉖卶な恒⍄㭃㧂㕦컎䁅쉪┻㡳穒㨴깎䡎顩㈻춏㤶㦮係䑥싂</w:t>
      </w:r>
      <w:r>
        <w:rPr/>
        <w:t>⡍</w:t>
      </w:r>
      <w:r>
        <w:rPr/>
        <w:t>䊏쵄晤塱쌷嫂⑯倣䬥淂匵</w:t>
      </w:r>
      <w:r>
        <w:rPr/>
        <w:t>ꕫꤶ</w:t>
      </w:r>
      <w:r>
        <w:rPr/>
        <w:t>洫슡剎杬뇂쌫╙숮⹠</w:t>
      </w:r>
      <w:r>
        <w:rPr/>
        <w:t>ⰵ</w:t>
      </w:r>
      <w:r>
        <w:rPr/>
        <w:t>ꔩ</w:t>
      </w:r>
      <w:r>
        <w:rPr/>
        <w:t>㩏睫祪拃ꍣ朷栨췂彧殻楇▏췂愪烂숽䠻䀬</w:t>
      </w:r>
      <w:r>
        <w:rPr/>
        <w:t>ⱊ</w:t>
      </w:r>
      <w:r>
        <w:rPr/>
        <w:t>ㅟ⹐㩎㩙啒皘湔儵㯂㑲㔣쉷棂츪倯判숪䮬</w:t>
      </w:r>
      <w:r>
        <w:rPr/>
        <w:t>⢻</w:t>
      </w:r>
      <w:r>
        <w:rPr/>
        <w:t>뼸洶쉨牟㷂녢剸佫⒮こ㑙斘</w:t>
      </w:r>
      <w:r>
        <w:rPr/>
        <w:t>⡁</w:t>
      </w:r>
      <w:r>
        <w:rPr/>
        <w:t>牨♚唨㫂䪱啍ꇂ杔㴯⑕숷呦䵃䁇쉈䎮机뭃⵵</w:t>
      </w:r>
      <w:r>
        <w:rPr/>
        <w:t>꧃</w:t>
      </w:r>
      <w:r>
        <w:rPr/>
        <w:t>斥塓䀲</w:t>
      </w:r>
      <w:r>
        <w:rPr/>
        <w:t>⡶⛂</w:t>
      </w:r>
      <w:r>
        <w:rPr/>
        <w:t>쉈ㆣ䁺恂㩠弴숺杮歟偡硡捓䰤ꆩ⍆⧂汁쉈灳顤숭圦轐呕</w:t>
      </w:r>
      <w:r>
        <w:rPr/>
        <w:t>ꦏ</w:t>
      </w:r>
      <w:r>
        <w:rPr/>
        <w:t>쌭楩숪妥㥈⼷㬶⼺㐩ぅ扺숽䵚㉆䀬썶盂兑愣</w:t>
      </w:r>
      <w:r>
        <w:rPr/>
        <w:t>ⱆ</w:t>
      </w:r>
      <w:r>
        <w:rPr/>
        <w:t>搭䩕圳飃頲썌㌽手ꇂ樣歐㤰咬杧ㅾ祭㕑ㆱ㣂猻ꥵ洩娱⒣䃂칬딻뼬쉁晀뮡㇎盂砻</w:t>
      </w:r>
      <w:r>
        <w:rPr/>
        <w:t>ꕬꤥ</w:t>
      </w:r>
      <w:r>
        <w:rPr/>
        <w:t>瘩徣楍쉾枻枻슩슣滂</w:t>
      </w:r>
      <w:r>
        <w:rPr/>
        <w:t>ꕂ</w:t>
      </w:r>
      <w:r>
        <w:rPr/>
        <w:t>㓂뮩礸敾슻㥂顩吩촱穒竂걡奅攷䛂뽍⩯쵃吤</w:t>
      </w:r>
      <w:r>
        <w:rPr/>
        <w:t>ꗂ</w:t>
      </w:r>
      <w:r>
        <w:rPr/>
        <w:t>썮怫竍䭁칏뇂╠넯㑦栣慾䏂</w:t>
      </w:r>
      <w:r>
        <w:rPr/>
        <w:t>꤬</w:t>
      </w:r>
      <w:r>
        <w:rPr/>
        <w:t>쉆慫価繓幪싂Ⓜ㥳攽怫㡆㐤䗍뿎썏䭴㶬딶佮䡯⿂㞡眨猻싂祠㏂뭙캵ꥸ㨯걫쉳来⍺깹㠮</w:t>
      </w:r>
      <w:r>
        <w:rPr/>
        <w:t>ⵌ</w:t>
      </w:r>
      <w:r>
        <w:rPr/>
        <w:t>炏忎싂</w:t>
      </w:r>
      <w:r>
        <w:rPr/>
        <w:t>ⴺ</w:t>
      </w:r>
      <w:r>
        <w:rPr/>
        <w:t>癙깲ㅦ娵䅤堵⒡䅲␯슩㙮乃떘煪⼻䑙묹侩唥睾璬숫呭ㅴ⺮␴ꥣ母樦䉖䝴䍉⬦䍍㪡╘☸痍朲䭙긦쎱秂娶搻槂䫃슻䡭䙊䫂쉱쉠ㅗ䯎枡䘺䍤乸癤午䵳⍲⌳傿畨㙚㏂䴰㥇呍剞쉓</w:t>
      </w:r>
      <w:r>
        <w:rPr/>
        <w:t>ⵙ</w:t>
      </w:r>
      <w:r>
        <w:rPr/>
        <w:t>硫숮㑧┺⬴갤剁䥱捒숫쉕㡵敧畷㷂䭡</w:t>
      </w:r>
      <w:r>
        <w:rPr/>
        <w:t>ꕁ</w:t>
      </w:r>
      <w:r>
        <w:rPr/>
        <w:t>輵幏禵穯㨣輹㫃쉍湈濂</w:t>
      </w:r>
      <w:r>
        <w:rPr/>
        <w:t>꧃</w:t>
      </w:r>
      <w:r>
        <w:rPr/>
        <w:t>쉱䢏䐬呅晑穥㖥</w:t>
      </w:r>
      <w:r>
        <w:rPr/>
        <w:t>ⱷ</w:t>
      </w:r>
      <w:r>
        <w:rPr/>
        <w:t>匨쉏样佔辿╅喩䜲뗂쉠楆썘숮欦䈸㝄䄭昊牁쉮묺</w:t>
      </w:r>
      <w:r>
        <w:rPr/>
        <w:t>ꦻ</w:t>
      </w:r>
      <w:r>
        <w:rPr/>
        <w:t>槎쉲呣儻䫂曂쉙칋䟃煖珎繋䄳畟쉃⦡幟弻䁧彔</w:t>
      </w:r>
      <w:r>
        <w:rPr/>
        <w:t>Ȿ</w:t>
      </w:r>
      <w:r>
        <w:rPr/>
        <w:t>ꥪ㑟㡎牱쉳</w:t>
      </w:r>
      <w:r>
        <w:rPr/>
        <w:t>⡏</w:t>
      </w:r>
      <w:r>
        <w:rPr/>
        <w:t>姂頬ぞ塚䩕숹㔱㑄太係扡싍☽牦녰搣䑄쉳䙇㆏歲㕒ꄭ猩繵슱奤ꅯ㌲噇䩄쌴䠭瀸⼣쉸♹亣祯䝋浪슡䡵♒牶僎㵥丯⩶牬璡䄮䙡㚡ㅷ輰㖻轵뭒쉷坵⍸䩶⏂汩쉄从ꌥ牓쉥剡䛂㕷摓含攳䰩ꌭ땦</w:t>
      </w:r>
      <w:r>
        <w:rPr/>
        <w:t>⢘</w:t>
      </w:r>
      <w:r>
        <w:rPr/>
        <w:t>痂绂㡰⑒廂䑪◂輰㨱優江佾呤⨯䱍璣睚쉃丳䰦숤㐷</w:t>
      </w:r>
      <w:r>
        <w:rPr/>
        <w:t>ⷂ</w:t>
      </w:r>
      <w:r>
        <w:rPr/>
        <w:t>䜨⩱硹땁䙙걎嫃뭰獅恡꺘</w:t>
      </w:r>
      <w:r>
        <w:rPr/>
        <w:t>⠪</w:t>
      </w:r>
      <w:r>
        <w:rPr/>
        <w:t>긺딦⍮촫㬦썮幐䄩쎡䅤ꎻ塟䄣渴楘㩴䍊汔</w:t>
      </w:r>
      <w:r>
        <w:rPr/>
        <w:t>⠱</w:t>
      </w:r>
      <w:r>
        <w:rPr/>
        <w:t>숤숫␶塁㢬嘵</w:t>
      </w:r>
      <w:r>
        <w:rPr/>
        <w:t>⣂</w:t>
      </w:r>
      <w:r>
        <w:rPr/>
        <w:t>숪稪剎剕␹믂曂㩐㡏催穈숯㩱㕧桥캥縥啢燂畖幕쉁ㅩ㡢</w:t>
      </w:r>
      <w:r>
        <w:rPr/>
        <w:t>⡩</w:t>
      </w:r>
      <w:r>
        <w:rPr/>
        <w:t>ꖵ</w:t>
      </w:r>
      <w:r>
        <w:rPr/>
        <w:t>㍈숤檥樳睃㕦䑯ꇎし顯媻瘩⩂ꅎ杢슣뭣</w:t>
      </w:r>
      <w:r>
        <w:rPr/>
        <w:t>⠺</w:t>
      </w:r>
      <w:r>
        <w:rPr/>
        <w:t>偤ꇂ䍰敐爸㤽䪿땖䯂烂湀侩佾癇뼭</w:t>
      </w:r>
      <w:r>
        <w:rPr/>
        <w:t>⣂</w:t>
      </w:r>
      <w:r>
        <w:rPr/>
        <w:t>㧃쏍䶵⩉夥敊掿圵京㙂眸欸⵵儰椵祠庻쉣㭂㭡䧍祂塃䙖⹧쉳㝲摢湲깟</w:t>
      </w:r>
      <w:r>
        <w:rPr/>
        <w:t>ꤣ</w:t>
      </w:r>
      <w:r>
        <w:rPr/>
        <w:t>沘⩤쵦䢩獖核╃䝸滍颮⍫</w:t>
      </w:r>
      <w:r>
        <w:rPr/>
        <w:t>ꥈ</w:t>
      </w:r>
      <w:r>
        <w:rPr/>
        <w:t>㩳㑞劮奈㙳庬㉁偷㑴慣쉆▘㙅盂쉪䄥䧂伩⽁숰쉳뭆佉㑕㐰㉵唰獅㏂䩘剘痂䭭䬺칬쉲ꅖ</w:t>
      </w:r>
      <w:r>
        <w:rPr/>
        <w:t>ⳍ</w:t>
      </w:r>
      <w:r>
        <w:rPr/>
        <w:t>穎壂썎匮ꌣ煘䁤칃⮏䉑㬩恚⽔ꅬ歰묫桙쌪쉞숦</w:t>
      </w:r>
      <w:r>
        <w:rPr/>
        <w:t>ⰶ</w:t>
      </w:r>
      <w:r>
        <w:rPr/>
        <w:t>拂⍴栵숹䡟䁇⒏婏䚬⭍┣湸㪩ꌯ㕚睗壂䩨扱潦슱彯眫╒卒넶倮㔶癣奧幠쉑癭㡕䍉杔桚⽾刯瀸顨㋂딺␷▵쉠柂汭憬쉑싂숺凂嫂倣牨恌彮썾㘺긳⫂슿䥟쉺슱椶㕡☷ꅚ⮩</w:t>
      </w:r>
      <w:r>
        <w:rPr/>
        <w:t>ꕹ</w:t>
      </w:r>
      <w:r>
        <w:rPr/>
        <w:t>䩑싂썲没摵쉎쉀䩢㭄쉣</w:t>
      </w:r>
      <w:r>
        <w:rPr/>
        <w:t>⡗</w:t>
      </w:r>
      <w:r>
        <w:rPr/>
        <w:t>캮弹㉈쉪㕸䯂杓쉘纱迎</w:t>
      </w:r>
      <w:r>
        <w:rPr/>
        <w:t>ⰰ</w:t>
      </w:r>
      <w:r>
        <w:rPr/>
        <w:t>玩啦幉㑶㡯㏂쉇</w:t>
      </w:r>
      <w:r>
        <w:rPr/>
        <w:t>ⵊ</w:t>
      </w:r>
      <w:r>
        <w:rPr/>
        <w:t>幚䑁啹愲슩噈⹗걞偖俍⥔婮⼯쉉坱䌪厵亮㔬塇㍮䡄㝴숬츽汾䔪䁌䵤♪⼨ꥡ뽘뭡䘭潲拎窿䚻濂컂乺繮睭癰碩숪櫂㵪䩬숣㕡硃坎⑊奺䒻炡걳ど쉄┮嗂싂⨩ꅐ穓</w:t>
      </w:r>
      <w:r>
        <w:rPr/>
        <w:t>ꗂ</w:t>
      </w:r>
      <w:r>
        <w:rPr/>
        <w:t>攪䕫櫂幚噑婇쉒稊湤斵쉫睨汒䞡灂숤</w:t>
      </w:r>
      <w:r>
        <w:rPr/>
        <w:t>Ɫ</w:t>
      </w:r>
      <w:r>
        <w:rPr/>
        <w:t>ꏂ쉤깎☵睭숶䍎氯갤愩䈣昩攮旂樲坐呢㥫촬뾩夲轐䩭♌转晤㧂拃쉑乑뮥쉁㙲⭭ꥹ窮㍸⛂䝅䟂勂搦䕉</w:t>
      </w:r>
      <w:r>
        <w:rPr/>
        <w:t>ꤸ</w:t>
      </w:r>
      <w:r>
        <w:rPr/>
        <w:t>煆⹟瓂쉒瞘쉣坸⍏暩䅦╨츣拂剐뽏㊩睊漪縷戩坅싃匷㶬潈</w:t>
      </w:r>
      <w:r>
        <w:rPr/>
        <w:t>ⵉ</w:t>
      </w:r>
      <w:r>
        <w:rPr/>
        <w:t>숤畴湌狂疣⹹ꅳ穹穮兞颵柂坺䵃卆쉱㈹땶촯瀦涮䏂䙮竎칬摾姂䑗桂쉨㉊輮穌꥕稷昭숭猲쉺갹晋䶣縥</w:t>
      </w:r>
      <w:r>
        <w:rPr/>
        <w:t>ꔦ╪</w:t>
      </w:r>
      <w:r>
        <w:rPr/>
        <w:t>쉴</w:t>
      </w:r>
      <w:r>
        <w:rPr/>
        <w:t>ꥑ</w:t>
      </w:r>
      <w:r>
        <w:rPr/>
        <w:t>㥅⭨칯灘䭐䀯㡂〭</w:t>
      </w:r>
      <w:r>
        <w:rPr/>
        <w:t>꧂</w:t>
      </w:r>
      <w:r>
        <w:rPr/>
        <w:t>㭄⩷긫쉏</w:t>
      </w:r>
      <w:r>
        <w:rPr/>
        <w:t>ꖡ</w:t>
      </w:r>
      <w:r>
        <w:rPr/>
        <w:t>䌸숫婥⩹ッ╋塇倳瑹슡Ⓝ䥸뽲쌯㜻忂䙏⺬彀〥坞㑎熩桩싂</w:t>
      </w:r>
      <w:r>
        <w:rPr/>
        <w:t>⠯</w:t>
      </w:r>
      <w:r>
        <w:rPr/>
        <w:t>쉫椩녔占뮣䁭婡疏⍂숨㉗묭弽⩶潬╷偒묭ꥭ䡏</w:t>
      </w:r>
      <w:r>
        <w:rPr/>
        <w:t>⠷</w:t>
      </w:r>
      <w:r>
        <w:rPr/>
        <w:t>噍歶潆┯䐬顂㌵飂땷</w:t>
      </w:r>
      <w:r>
        <w:rPr/>
        <w:t>⡇</w:t>
      </w:r>
      <w:r>
        <w:rPr/>
        <w:t>撩焳輶녞쉇녅栴䑨㑁噤漸싂䓂땯녇</w:t>
      </w:r>
      <w:r>
        <w:rPr/>
        <w:t>ꕒ</w:t>
      </w:r>
      <w:r>
        <w:rPr/>
        <w:t>捏挦恆</w:t>
      </w:r>
      <w:r>
        <w:rPr/>
        <w:t>ꥊ</w:t>
      </w:r>
      <w:r>
        <w:rPr/>
        <w:t>ずか吻</w:t>
      </w:r>
      <w:r>
        <w:rPr/>
        <w:t>⡓</w:t>
      </w:r>
      <w:r>
        <w:rPr/>
        <w:t>싂䍂썸頰</w:t>
      </w:r>
      <w:r>
        <w:rPr/>
        <w:t>Ⱨⸯ</w:t>
      </w:r>
      <w:r>
        <w:rPr/>
        <w:t>癊硌</w:t>
      </w:r>
      <w:r>
        <w:rPr/>
        <w:t>ⱾⳂ</w:t>
      </w:r>
      <w:r>
        <w:rPr/>
        <w:t>顴牂掩㊵⼩䄣潁佢䵈ィ㙄숨㙂⬰檵氩䅱딩吳㩟싂搱佥癮⩁㝹潡惂⤤쉭쉫溥껎ㅈ⮵</w:t>
      </w:r>
      <w:r>
        <w:rPr/>
        <w:t>ꥇ</w:t>
      </w:r>
      <w:r>
        <w:rPr/>
        <w:t>淂匯丱䢩⨳쉔䝅⼬쵇ꄷ䅒숥꥕轓佷昸숤䅁稤㍖瑮㍷僂吪ꌥ恚⻍圭娸</w:t>
      </w:r>
      <w:r>
        <w:rPr/>
        <w:t>ꔱ</w:t>
      </w:r>
      <w:r>
        <w:rPr/>
        <w:t>꺿昪♡믂슬楤䠭恨뽱劵䔷曎傩䱭⩢쏂㕔摋䋂싂㒩⩷産쌮䍦쉖恵牕吲ㄫ砭녹幗┵䎱컍쉒꥔䣂䜨旂乴</w:t>
      </w:r>
      <w:r>
        <w:rPr/>
        <w:t>⣂</w:t>
      </w:r>
      <w:r>
        <w:rPr/>
        <w:t>儣䱂숮⍋神䅭쉪祴♗䰱㙞捦ぁ甽ꍺ쉠㑂숶幈潕㒩穞쉋</w:t>
      </w:r>
      <w:r>
        <w:rPr/>
        <w:t>⡞</w:t>
      </w:r>
      <w:r>
        <w:rPr/>
        <w:t>栩汌⑧ꍞ쌹䪱䡫☴潳쉟娽秂㊻䴯쉁疩助⵵漥囂㘽꤮止땃䩥촹吣㵄录偕</w:t>
      </w:r>
      <w:r>
        <w:rPr/>
        <w:t>ꕬ</w:t>
      </w:r>
      <w:r>
        <w:rPr/>
        <w:t>Ɒ</w:t>
      </w:r>
      <w:r>
        <w:rPr/>
        <w:t>넩㟂乩卍牦瀪䍊쉞쉌穇쌷偦⺻떬焺帪䜯偋扴쵊䑞䕘⨤싂╡捇倴效噖㴦剆ㅑ晗瑒쵦㕥䉐</w:t>
      </w:r>
      <w:r>
        <w:rPr/>
        <w:t>⡺</w:t>
      </w:r>
      <w:r>
        <w:rPr/>
        <w:t>䊥☮♱桋숯䵚떱␵痂䮩櫂䴩䒏숮摏㕚で輩⺬</w:t>
      </w:r>
      <w:r>
        <w:rPr/>
        <w:t>⡢</w:t>
      </w:r>
      <w:r>
        <w:rPr/>
        <w:t>뭁䱪쉇浟喿怬뭆䅖ꎣ顤쎘乩㫍䃂ꅴ桦䴪숩坓毎䚏</w:t>
      </w:r>
      <w:r>
        <w:rPr/>
        <w:t>Ⲙ</w:t>
      </w:r>
      <w:r>
        <w:rPr/>
        <w:t>䱔戵뼳</w:t>
      </w:r>
      <w:r>
        <w:rPr/>
        <w:t>ꕂ</w:t>
      </w:r>
      <w:r>
        <w:rPr/>
        <w:t>况䝺㫂嗂栲慓㢻敯挸搦䧂쉎ꥢ걆뽊䒮牁咣忎䅋ꄭ</w:t>
      </w:r>
      <w:r>
        <w:rPr/>
        <w:t>ꤪ</w:t>
      </w:r>
      <w:r>
        <w:rPr/>
        <w:t>唷䥕숭犥瀮</w:t>
      </w:r>
      <w:r>
        <w:rPr/>
        <w:t>⣂⩌</w:t>
      </w:r>
      <w:r>
        <w:rPr/>
        <w:t>㮥敇愊測ꄳ栤쉂㛂⸱柂쵆礱傻伭縶摟⑾썕榡爬㦩恍갯⑰椩忂䕎</w:t>
      </w:r>
      <w:r>
        <w:rPr/>
        <w:t>ⰶ</w:t>
      </w:r>
      <w:r>
        <w:rPr/>
        <w:t>呡瀴㜴⛂</w:t>
      </w:r>
      <w:r>
        <w:rPr/>
        <w:t>⡑꥕</w:t>
      </w:r>
      <w:r>
        <w:rPr/>
        <w:t>䭴뼯墥㶱杫折쵂淂顀숩쉏瀳䑯⻂睒쉃橐塠⭋乗印싂㕑湎頽㉃㙖䘰殥묤䉗䝯</w:t>
      </w:r>
      <w:r>
        <w:rPr/>
        <w:t>Ⱟ</w:t>
      </w:r>
      <w:r>
        <w:rPr/>
        <w:t>縴穒噇⨮祢䨱㚏煸쉬㜦숱뼽燂敧摅⑱㙴关ꥤ䩚眭꺩砲</w:t>
      </w:r>
      <w:r>
        <w:rPr/>
        <w:t>ⱥ</w:t>
      </w:r>
      <w:r>
        <w:rPr/>
        <w:t>䯂껂</w:t>
      </w:r>
      <w:r>
        <w:rPr/>
        <w:t>ꖬ</w:t>
      </w:r>
      <w:r>
        <w:rPr/>
        <w:t>쉈</w:t>
      </w:r>
      <w:r>
        <w:rPr/>
        <w:t>ꥂ</w:t>
      </w:r>
      <w:r>
        <w:rPr/>
        <w:t>汓슣㮻摠忂</w:t>
      </w:r>
      <w:r>
        <w:rPr/>
        <w:t>⣂</w:t>
      </w:r>
      <w:r>
        <w:rPr/>
        <w:t>슥⭘婠뭄</w:t>
      </w:r>
      <w:r>
        <w:rPr/>
        <w:t>ꤽ</w:t>
      </w:r>
      <w:r>
        <w:rPr/>
        <w:t>ꇎ䒬濂稬䭮䵍佩䅌乄⮣쉙㵎뼴㧂쉙㈷숲䡍空畳䰻杈䱸睋</w:t>
      </w:r>
      <w:r>
        <w:rPr/>
        <w:t>ⵦ</w:t>
      </w:r>
      <w:r>
        <w:rPr/>
        <w:t>稫䰹깱깱汙硨⛂忍ꅧ쉭捎ꍘ夵쉤坥兆쉔啄䠣숨懂숬䝃灄ꅮ쉮깞呒</w:t>
      </w:r>
      <w:r>
        <w:rPr/>
        <w:t>ⵞ</w:t>
      </w:r>
      <w:r>
        <w:rPr/>
        <w:t>核녩슬硙卩佮橠徿ꍦ⨰䑡┫⸱</w:t>
      </w:r>
      <w:r>
        <w:rPr/>
        <w:t>ꕵ</w:t>
      </w:r>
      <w:r>
        <w:rPr/>
        <w:t>쉔礷㥲⸴⸦쉦嘽쉧煩涿池</w:t>
      </w:r>
      <w:r>
        <w:rPr/>
        <w:t>꧂</w:t>
      </w:r>
      <w:r>
        <w:rPr/>
        <w:t>ⱊ␻⨮</w:t>
      </w:r>
      <w:r>
        <w:rPr/>
        <w:t>䩂뿍燂焴䀺輪䇂ꍥ祎ㄶ洴슣剎椮㕏칓䱭║抣䝺ぢ揂䍶眴媘兰㪏㜭父倶效㜷뭧䝧眰廂顦椬匸偤椶쉒⩪쉘</w:t>
      </w:r>
      <w:r>
        <w:rPr/>
        <w:t>⡾⭑</w:t>
      </w:r>
      <w:r>
        <w:rPr/>
        <w:t>東影渦쉢繴呠⍉쎻桦懂繲䤻獕쉖琪折硫炱华獮╾ꌶ뭣㦱桟轙쉭㑂긦㫂㜯桍뽀ꥲ槎歌湂偅䍭㩮歁繫䢱쉚泂惂쉒纘ꄩ싍焽⺿判걯</w:t>
      </w:r>
      <w:r>
        <w:rPr/>
        <w:t>⡀</w:t>
      </w:r>
      <w:r>
        <w:rPr/>
        <w:t>뽎㝥呎绂㕳⯍䵍復優卄㠬捘楲</w:t>
      </w:r>
      <w:r>
        <w:rPr/>
        <w:t>ꕦ</w:t>
      </w:r>
      <w:r>
        <w:rPr/>
        <w:t>啩䉒⹶⌺䴹繹㝍⎿䝓兯㔰⿂患쉀戺╶剠㥂砥飂</w:t>
      </w:r>
      <w:r>
        <w:rPr/>
        <w:t>ⱗ</w:t>
      </w:r>
      <w:r>
        <w:rPr/>
        <w:t>ꆩ唺怪㞵䍹뭦⑭䫂潪䔵⥁⩬䱗⩁䤵㯂녁剫䵖圣ꏂ㙵싂怳䓂瞵촸㥘</w:t>
      </w:r>
      <w:r>
        <w:rPr/>
        <w:t>Ⳃ</w:t>
      </w:r>
      <w:r>
        <w:rPr/>
        <w:t>ꕈ</w:t>
      </w:r>
      <w:r>
        <w:rPr/>
        <w:t>䙦㤸㨲㔹晓弫슏ꌫ亵商津</w:t>
      </w:r>
      <w:r>
        <w:rPr/>
        <w:t>ⱇ</w:t>
      </w:r>
      <w:r>
        <w:rPr/>
        <w:t>䭀榡䴴㠱䴸</w:t>
      </w:r>
      <w:r>
        <w:rPr/>
        <w:t>ⳍ</w:t>
      </w:r>
      <w:r>
        <w:rPr/>
        <w:t>싂稷⩺㴫㮡쉑ㅔ㔥⨪珂窬獘扬㖿슏乧稲呃類썢⏂ꥴꥲ녘乐瘬뽬▵卹盍䤺␴쉤넣넱澘练晩晾桕㈱恊䋂攲圣慧䅩썧偕慥熿숻␵辏枏䣂㚮쉣䍢穯燃輬쵠뮩</w:t>
      </w:r>
      <w:r>
        <w:rPr/>
        <w:t>ꕎ</w:t>
      </w:r>
      <w:r>
        <w:rPr/>
        <w:t>䰥丰潦쉯䀸뽭挬</w:t>
      </w:r>
      <w:r>
        <w:rPr/>
        <w:t>ꥃ</w:t>
      </w:r>
      <w:r>
        <w:rPr/>
        <w:t>䁍敡礪漺憮飂썱⌯繒쉱┱娪䅑华㜺㐪⤪겡䠦娷灦</w:t>
      </w:r>
      <w:r>
        <w:rPr/>
        <w:t>ⶻ</w:t>
      </w:r>
      <w:r>
        <w:rPr/>
        <w:t>㵨在㶩뭭딩슬彎䝟⩥玩녞</w:t>
      </w:r>
      <w:r>
        <w:rPr/>
        <w:t>ⴽ</w:t>
      </w:r>
      <w:r>
        <w:rPr/>
        <w:t>쉪㨰⦘⺬祶轺㵕</w:t>
      </w:r>
      <w:r>
        <w:rPr/>
        <w:t>ⵧ</w:t>
      </w:r>
      <w:r>
        <w:rPr/>
        <w:t>⾮뭣㕮䔹挬琳숭</w:t>
      </w:r>
      <w:r>
        <w:rPr/>
        <w:t>ⱋ</w:t>
      </w:r>
      <w:r>
        <w:rPr/>
        <w:t>ⶬ</w:t>
      </w:r>
      <w:r>
        <w:rPr/>
        <w:t>偂뭇帹쉅䢮쵬㩂䝩숪睘煉㈲䭀乁墩扫縊䄥䥶帰⩗⻂癋未⹫塋</w:t>
      </w:r>
      <w:r>
        <w:rPr/>
        <w:t>ⵗ</w:t>
      </w:r>
      <w:r>
        <w:rPr/>
        <w:t>䑾㏂䤴딹䈥䣂穐</w:t>
      </w:r>
      <w:r>
        <w:rPr/>
        <w:t>ꗂ⹵</w:t>
      </w:r>
      <w:r>
        <w:rPr/>
        <w:t>슘</w:t>
      </w:r>
      <w:r>
        <w:rPr/>
        <w:t>Ⱚ</w:t>
      </w:r>
      <w:r>
        <w:rPr/>
        <w:t>噗繗㛂⏂摲ヂ㤷充ꍆ牢泂眽㕢㝕桊汱䅶䡅潶婔</w:t>
      </w:r>
      <w:r>
        <w:rPr/>
        <w:t>ⱒ</w:t>
      </w:r>
      <w:r>
        <w:rPr/>
        <w:t>䝃칦婩숯㎻ꇂ쉉⨭</w:t>
      </w:r>
      <w:r>
        <w:rPr/>
        <w:t>ꕯ</w:t>
      </w:r>
      <w:r>
        <w:rPr/>
        <w:t>祂⥄</w:t>
      </w:r>
      <w:r>
        <w:rPr/>
        <w:t>ꤦ</w:t>
      </w:r>
      <w:r>
        <w:rPr/>
        <w:t>㖱쉢匥発숪楁塍刭䭅䡋牨싂땞⨨劬煔砳깸쉋충䙨䙸檏慲䅳ㅷ㟎슩畔奤㕹㔫喱扚㵐ㅕ쉮ꌭ▻㉓啇恞</w:t>
      </w:r>
      <w:r>
        <w:rPr/>
        <w:t>⠣</w:t>
      </w:r>
      <w:r>
        <w:rPr/>
        <w:t>御☬歚磂⫂㥦穅印⹰</w:t>
      </w:r>
      <w:r>
        <w:rPr/>
        <w:t>꧍</w:t>
      </w:r>
      <w:r>
        <w:rPr/>
        <w:t>潓깸䗂䑥渹㦡婳뭾㘵㩰⸪</w:t>
      </w:r>
      <w:r>
        <w:rPr/>
        <w:t>ꕚ</w:t>
      </w:r>
      <w:r>
        <w:rPr/>
        <w:t>扙㪩狂堷뼳殡梻슬犿㟂깪䭋</w:t>
      </w:r>
      <w:r>
        <w:rPr/>
        <w:t>ⴴ</w:t>
      </w:r>
      <w:r>
        <w:rPr/>
        <w:t>쉥쉹碥癶扖澏怫灶幓儱⑁垩氵塁あ眰䛍㍚싎硹枥稻顢꥾믂⺬䓂걑秂䭟쉾썱깎呷뿃䳎⽆䈽顂</w:t>
      </w:r>
      <w:r>
        <w:rPr/>
        <w:t>ꕣ</w:t>
      </w:r>
      <w:r>
        <w:rPr/>
        <w:t>䵯넨婱凍䴸⑸⹫愰咡氽⫂⻂캏繯䑰偞彺楈䠦</w:t>
      </w:r>
      <w:r>
        <w:rPr/>
        <w:t>ⲿ</w:t>
      </w:r>
      <w:r>
        <w:rPr/>
        <w:t>顃♆场揃⫂숴垵</w:t>
      </w:r>
      <w:r>
        <w:rPr/>
        <w:t>ⱥ</w:t>
      </w:r>
      <w:r>
        <w:rPr/>
        <w:t>穑뭁㎏晉䯂夯♟䠩䃂쉮䃂</w:t>
      </w:r>
      <w:r>
        <w:rPr/>
        <w:t>ꔱ</w:t>
      </w:r>
      <w:r>
        <w:rPr/>
        <w:t>硌⬵⪿㷎彥</w:t>
      </w:r>
      <w:r>
        <w:rPr/>
        <w:t>ⱅ</w:t>
      </w:r>
      <w:r>
        <w:rPr/>
        <w:t>癉氫杋繢輻浰긩⤰帤캬ꍁ䅔毂汐뿂⭃杔問磂䢩祗⭢潨싂㵇轱⽃뼲쉡쉶⤪㵂쵙꺡稷汇来䴪䁏橮뾣䙖뼴㵣嚿䭖塘湨狂⾬䳂塒婎</w:t>
      </w:r>
      <w:r>
        <w:rPr/>
        <w:t>ꖬ</w:t>
      </w:r>
      <w:r>
        <w:rPr/>
        <w:t>㍒쉙㘣㔭쵐⍖깱轶슿泃灄</w:t>
      </w:r>
      <w:r>
        <w:rPr/>
        <w:t>ꥆ♵⩟</w:t>
      </w:r>
      <w:r>
        <w:rPr/>
        <w:t>䄬〱쉊戱䊏⾩牪</w:t>
      </w:r>
      <w:r>
        <w:rPr/>
        <w:t>ꤵ</w:t>
      </w:r>
      <w:r>
        <w:rPr/>
        <w:t>帬䥱顄ㄯ戤㣂㡹㯎䟂뼪渫係㓂</w:t>
      </w:r>
      <w:r>
        <w:rPr/>
        <w:t>⡇</w:t>
      </w:r>
      <w:r>
        <w:rPr/>
        <w:t>き䡷栺牚䄹䠽妱㩧㕬嘳穭촦쉦勂</w:t>
      </w:r>
      <w:r>
        <w:rPr/>
        <w:t>ꤶ</w:t>
      </w:r>
      <w:r>
        <w:rPr/>
        <w:t>砮摺忂ꥭ숮쉋숪㪩숳浊╉烂⫂獶挺惎쉟싂坰ꍹ㭯瘷䡣</w:t>
      </w:r>
      <w:r>
        <w:rPr/>
        <w:t>ꦻ</w:t>
      </w:r>
      <w:r>
        <w:rPr/>
        <w:t>쉓㕮辬坳㠵녦䊿┵㑤슘睡戩剅㙂硆堭뼷佮</w:t>
      </w:r>
      <w:r>
        <w:rPr/>
        <w:t>Ⳃ</w:t>
      </w:r>
      <w:r>
        <w:rPr/>
        <w:t>呥捹싂汊㊏墩炡楚䔴⭰⹐슿䙮䠽㵔땫洬쉮䍨</w:t>
      </w:r>
      <w:r>
        <w:rPr/>
        <w:t>ꦏ⩄</w:t>
      </w:r>
      <w:r>
        <w:rPr/>
        <w:t>⠱⩏</w:t>
      </w:r>
      <w:r>
        <w:rPr/>
        <w:t>楮柂㐯뭌</w:t>
      </w:r>
      <w:r>
        <w:rPr/>
        <w:t>ⵧ</w:t>
      </w:r>
      <w:r>
        <w:rPr/>
        <w:t>ꥬ幭䤯䇂厩瞩坂㒿㢮</w:t>
      </w:r>
      <w:r>
        <w:rPr/>
        <w:t>ꗂ</w:t>
      </w:r>
      <w:r>
        <w:rPr/>
        <w:t>⿂㧂濂┶兄儫慅녀癸お</w:t>
      </w:r>
      <w:r>
        <w:rPr/>
        <w:t>ꤺ</w:t>
      </w:r>
      <w:r>
        <w:rPr/>
        <w:t>䥒弯斻</w:t>
      </w:r>
      <w:r>
        <w:rPr/>
        <w:t>ꖥ</w:t>
      </w:r>
      <w:r>
        <w:rPr/>
        <w:t>쉰뭌캘樭⹎䅯쉓炘ꇂ칰쉡楡숬ㅵ</w:t>
      </w:r>
      <w:r>
        <w:rPr/>
        <w:t>ꔽ</w:t>
      </w:r>
      <w:r>
        <w:rPr/>
        <w:t>浓畡㥔殱䉱煟㤪쎿㦡照⵲䅺䅒㟂䱁眽样㉄숱彤浨㭌숫⽄걥쉶</w:t>
      </w:r>
      <w:r>
        <w:rPr/>
        <w:t>ꕁ</w:t>
      </w:r>
      <w:r>
        <w:rPr/>
        <w:t>㜫숤</w:t>
      </w:r>
      <w:r>
        <w:rPr/>
        <w:t>ⵊ</w:t>
      </w:r>
      <w:r>
        <w:rPr/>
        <w:t>䱉㏃㕑窮此睎ꍮ璩啄橋呪㵎ど神깒洹斵㦘</w:t>
      </w:r>
      <w:r>
        <w:rPr/>
        <w:t>Ᵽ</w:t>
      </w:r>
      <w:r>
        <w:rPr/>
        <w:t>嚣穰녾枣噲䯂亣〳썕갲䏂爨㨰⦥顪噆㉱싂ꍕ奨겱禮㗎壂洸</w:t>
      </w:r>
      <w:r>
        <w:rPr/>
        <w:t>⣂</w:t>
      </w:r>
      <w:r>
        <w:rPr/>
        <w:t>딱䁭␊노歭䵢䎬洸䱰⹊繵洮⛂㨨⤥㚡䵕李乚喥癓ㅾ</w:t>
      </w:r>
      <w:r>
        <w:rPr/>
        <w:t>⡵⎩</w:t>
      </w:r>
      <w:r>
        <w:rPr/>
        <w:t>䌯⭣揃ꍔ澘捀䭃⸲坵깂뽁딩ㆩ깣ꍣ쉅輮匮쉥싂ꍈ捍倦䋂囂䖩偺盂稦뾣⽙䵅惃䊥刴ꍠ忎楆悡疿슿뼵㷂쉴뭞䘮㮩싂兩焺숥뭲偱䒡䪩껂</w:t>
      </w:r>
      <w:r>
        <w:rPr/>
        <w:t>ⴣ</w:t>
      </w:r>
      <w:r>
        <w:rPr/>
        <w:t>愦晒䱆喏뮣⒡挥唪ꍦ⌻┽ㄪ㞣溿뮵ㅔ⹑㠨䜪庥☰</w:t>
      </w:r>
      <w:r>
        <w:rPr/>
        <w:t>ꕕ</w:t>
      </w:r>
      <w:r>
        <w:rPr/>
        <w:t>夫硦椭䩾摹牓ぶ㌲쉳轏䳂뭴䬭</w:t>
      </w:r>
      <w:r>
        <w:rPr/>
        <w:t>⠱</w:t>
      </w:r>
      <w:r>
        <w:rPr/>
        <w:t>ꍬ皏쉒깟䉫敚獧瑂뗂㛃뽙㑕⯂恩䙴䜷䅓䁇椤䉃樫쉙獂슏</w:t>
      </w:r>
      <w:r>
        <w:rPr/>
        <w:t>ꦥ</w:t>
      </w:r>
      <w:r>
        <w:rPr/>
        <w:t>䈻㭚겡塎</w:t>
      </w:r>
      <w:r>
        <w:rPr/>
        <w:t>ⷂ</w:t>
      </w:r>
      <w:r>
        <w:rPr/>
        <w:t>㬮䝑咣䍠㵡ꍫ믂狎繘䍮碣䰳</w:t>
      </w:r>
      <w:r>
        <w:rPr/>
        <w:t>Ⱚ</w:t>
      </w:r>
      <w:r>
        <w:rPr/>
        <w:t>䪿嘬乨쉤滂恐싍殏㍋幬ꅚ焮긨쉴汷䙴</w:t>
      </w:r>
      <w:r>
        <w:rPr/>
        <w:t>ꥁ</w:t>
      </w:r>
      <w:r>
        <w:rPr/>
        <w:t>쉕㞡狂ㅇ䍡㉦坲灇슬煹⭥␮걪쉩㉔婕䢣塭䰸坋渽痂縩☴橣컍숵縬쉔숶</w:t>
      </w:r>
      <w:r>
        <w:rPr/>
        <w:t>ꕰ</w:t>
      </w:r>
      <w:r>
        <w:rPr/>
        <w:t>个꥚祓㝟䏂☹湖䕦敀坎쉆촵睵奭礲助娥ꍔ</w:t>
      </w:r>
      <w:r>
        <w:rPr/>
        <w:t>ꤣ</w:t>
      </w:r>
      <w:r>
        <w:rPr/>
        <w:t>卒佘</w:t>
      </w:r>
      <w:r>
        <w:rPr/>
        <w:t>ꥀ</w:t>
      </w:r>
      <w:r>
        <w:rPr/>
        <w:t>䕑㑱</w:t>
      </w:r>
      <w:r>
        <w:rPr/>
        <w:t>ⱨ</w:t>
      </w:r>
      <w:r>
        <w:rPr/>
        <w:t>刨䌹扢晷㤱䘹썏煫ꌮ楂ꌥ♱껂⛂欮佺祐玮⹸숴ꅏ쉵</w:t>
      </w:r>
      <w:r>
        <w:rPr/>
        <w:t>ⱶ</w:t>
      </w:r>
      <w:r>
        <w:rPr/>
        <w:t>と숩桂楘</w:t>
      </w:r>
      <w:r>
        <w:rPr/>
        <w:t>ⵅ</w:t>
      </w:r>
      <w:r>
        <w:rPr/>
        <w:t>栨琪喩檣睏싂夳梻ㅱ楋䂩匷痂긦㝃썖</w:t>
      </w:r>
      <w:r>
        <w:rPr/>
        <w:t>ꕡꗂ</w:t>
      </w:r>
      <w:r>
        <w:rPr/>
        <w:t>夻⑦毂䕐</w:t>
      </w:r>
      <w:r>
        <w:rPr/>
        <w:t>ⶬ</w:t>
      </w:r>
      <w:r>
        <w:rPr/>
        <w:t>繑繚頫溡慪㞏䡧╕嚮춡恀싂其칙䃍싂爻㘮椪擎⿂㓂辮䐨싎⎬쉣厏㭕敂ꎵ䭉䔨䞱呴睠숽匩숽䥢⫂뿂쉞䕤㇂䅧쉒氤㏍</w:t>
      </w:r>
      <w:r>
        <w:rPr/>
        <w:t>⡮</w:t>
      </w:r>
      <w:r>
        <w:rPr/>
        <w:t>璥⍡␯㩐㐱</w:t>
      </w:r>
      <w:r>
        <w:rPr/>
        <w:t>Ⱝ</w:t>
      </w:r>
      <w:r>
        <w:rPr/>
        <w:t>숣価⦩捍뭃䗂슣⦩灇䁱䉦</w:t>
      </w:r>
      <w:r>
        <w:rPr/>
        <w:t>ꤵ</w:t>
      </w:r>
      <w:r>
        <w:rPr/>
        <w:t>穓壂쉳兒漯쉃轅硴䅇㙗呚繁⭭晫搴⺡湍瑫㜪漶㡳숰楧㬣ꍟㄳ眽⹩䥵嗂⥘烂</w:t>
      </w:r>
      <w:r>
        <w:rPr/>
        <w:t>ⰻ</w:t>
      </w:r>
      <w:r>
        <w:rPr/>
        <w:t>凂⍓㑮䔴ꄷ칹쉱䅢囂乔啘櫍㜬乄숥牲呤㊻⥪睂녇䎩㠷㔹</w:t>
      </w:r>
      <w:r>
        <w:rPr/>
        <w:t>ⱇ</w:t>
      </w:r>
      <w:r>
        <w:rPr/>
        <w:t>妩殏儴捡焹䍱㶱칲쉸숥浭穧剞㍍녠㋂㠯䩲䟂ヂ刭爫␭䥤摯⎻싂╺哂繌顮熬也쉲㣂⑱仍斿숰쉆伹뭊余兲䙰⸸佬偾슏㕔⤬䐥䄣洬㠪⽌潵슥彣䣂廃痂池쎩쉎剗偟坧焵炿⼫䅕</w:t>
      </w:r>
      <w:r>
        <w:rPr/>
        <w:t>⡗</w:t>
      </w:r>
      <w:r>
        <w:rPr/>
        <w:t>슣㏂쉗㨵</w:t>
      </w:r>
      <w:r>
        <w:rPr/>
        <w:t>⠣</w:t>
      </w:r>
      <w:r>
        <w:rPr/>
        <w:t>剹灒漬</w:t>
      </w:r>
      <w:r>
        <w:rPr/>
        <w:t>ⴱ</w:t>
      </w:r>
      <w:r>
        <w:rPr/>
        <w:t>炿㓂母⹣䉐뭵쵒捒쉙녨哂땶䕉硘硺䴫轡烂碣㙺⫂</w:t>
      </w:r>
      <w:r>
        <w:rPr/>
        <w:t>ꕙ⤊</w:t>
      </w:r>
      <w:r>
        <w:rPr/>
        <w:t>촥</w:t>
      </w:r>
      <w:r>
        <w:rPr/>
        <w:t>⣃</w:t>
      </w:r>
      <w:r>
        <w:rPr/>
        <w:t>숹쉷杫湌干쌨⭭䌰䌥穠墬砦濂晘놏䟂㒡佚⻂塗摔涩灢穭穞汍榿</w:t>
      </w:r>
      <w:r>
        <w:rPr/>
        <w:t>ⴥⰻ</w:t>
      </w:r>
      <w:r>
        <w:rPr/>
        <w:t>넭啴煕輰ㅢ䝦⹃녨䍍慎쉏愳砫⫂泂渰勂묻冻婟㍯掩㈫噑ヂ顈뭤杫㗃懂兢䙠噾儶佀</w:t>
      </w:r>
      <w:r>
        <w:rPr/>
        <w:t>⡸</w:t>
      </w:r>
      <w:r>
        <w:rPr/>
        <w:t>杊䭹⨻㠴⥋浘塭绂쉆⩕썾㥥숣ㅂ㭯癢䁘슿塴숸⫍뭚唯扇猵ꅖ䂥圩瞬䦏ꅪ㝮뇃㴫⽒䢡樤ㆩ♷䈲卉婘뭺䋂之걋⹺</w:t>
      </w:r>
      <w:r>
        <w:rPr/>
        <w:t>ⷂ</w:t>
      </w:r>
      <w:r>
        <w:rPr/>
        <w:t>窱</w:t>
      </w:r>
      <w:r>
        <w:rPr/>
        <w:t>ꖏꦻ</w:t>
      </w:r>
      <w:r>
        <w:rPr/>
        <w:t>婒迂싂⌶䊬</w:t>
      </w:r>
      <w:r>
        <w:rPr/>
        <w:t>⡞</w:t>
      </w:r>
      <w:r>
        <w:rPr/>
        <w:t>䐦쉬ꥢ곂轕㞬쉹䅶毂竂쉴彎㞿圥盂瘫칅⭈畘⤹쌸䍯掻⹶</w:t>
      </w:r>
      <w:r>
        <w:rPr/>
        <w:t>ⲡ</w:t>
      </w:r>
      <w:r>
        <w:rPr/>
        <w:t>櫂녃晡曎䏂嗂坫灵啁竂睑놱䗂䒩뭡숩浦摩漶浖坲媩</w:t>
      </w:r>
      <w:r>
        <w:rPr/>
        <w:t>ꗂ</w:t>
      </w:r>
      <w:r>
        <w:rPr/>
        <w:t>녋㝔坌⸶稩媩땳깕쉈츯䱀쉋疘䭵摕갪떿칍썍厮竍婾䁨䛎㍪慸㚘䬥歂䩋</w:t>
      </w:r>
      <w:r>
        <w:rPr/>
        <w:t>꧂</w:t>
      </w:r>
      <w:r>
        <w:rPr/>
        <w:t>啙거쉓⫍縭쉢⥧奟㜶䨦繍쉴婃넹朤䰩睔믂毂轅㡈练썘唫煦慢</w:t>
      </w:r>
      <w:r>
        <w:rPr/>
        <w:t>ꦩ</w:t>
      </w:r>
      <w:r>
        <w:rPr/>
        <w:t>ꆥ⬤秂땳槂灴㵑숹쵄竂嫂琥祙뽇窏녨桭⻂쉤숲㤲泂䝕㇎彳䱷橆㔫䜫恔员姂䗂충⽄┹㌣杖㥣掵慳先磂㘮义쉧帤睔</w:t>
      </w:r>
      <w:r>
        <w:rPr/>
        <w:t>⡸</w:t>
      </w:r>
      <w:r>
        <w:rPr/>
        <w:t>숬牅惍싍숩冡ꅗ煁彣㝇쉦ꍈ䝪㭩纣旂兌⼳摰㭖쌣</w:t>
      </w:r>
      <w:r>
        <w:rPr/>
        <w:t>ꦿ</w:t>
      </w:r>
      <w:r>
        <w:rPr/>
        <w:t>䄫睨ꏂ䭯怷䩈쉌㉕䁰椲暩瞵⵨辩슏깉晍㝡䳂形浶擂捭炏숲楈栯깳☥⩔⯂㡑⦏ꅱꅭ磂㴮旂쉉朽쉉쉐煊쉃⑵썁䥑ꥬ쉎㖻僂쉞厡㭭牤䝡쌦绂⨬汇ꆡ猱伭㔰坓妘睕斡뭳쉍媩넲㤪</w:t>
      </w:r>
      <w:r>
        <w:rPr/>
        <w:t>ⷂ</w:t>
      </w:r>
      <w:r>
        <w:rPr/>
        <w:t>뭠촫</w:t>
      </w:r>
      <w:r>
        <w:rPr/>
        <w:t>⢵</w:t>
      </w:r>
      <w:r>
        <w:rPr/>
        <w:t>ⷂ</w:t>
      </w:r>
      <w:r>
        <w:rPr/>
        <w:t>깘㞻䧂種唽⻎沏拂婀䁷</w:t>
      </w:r>
      <w:r>
        <w:rPr/>
        <w:t>ꔺ</w:t>
      </w:r>
      <w:r>
        <w:rPr/>
        <w:t>쉈婴绂壂따䅗漥轰䄷祶슣爤⽸汌거晓顶쉳䄹칓伪숫꺘䀪숻쉞䴯㫂⵱䱦啃꺩녣칳</w:t>
      </w:r>
      <w:r>
        <w:rPr/>
        <w:t>ⱳ</w:t>
      </w:r>
      <w:r>
        <w:rPr/>
        <w:t>ⵟ</w:t>
      </w:r>
      <w:r>
        <w:rPr/>
        <w:t>슿搳愩欲㫂並ꄩ䐹䯍猵塗쉓盂䌸䁺䱵䩓쉩쉴噞祷㩣㥱⑆繢㩓╢轈㴵곂╺⫂䉫⨨捵㩤ꄽ浚뽥䅄⩏繩埂䈰䠮䡡</w:t>
      </w:r>
      <w:r>
        <w:rPr/>
        <w:t>ꕠ</w:t>
      </w:r>
      <w:r>
        <w:rPr/>
        <w:t>懂䆣䝭䛃⨤쉋ꥲ噙圥祎쉌⬹묣⼷楹⑙숥央㏎</w:t>
      </w:r>
      <w:r>
        <w:rPr/>
        <w:t>ⲡ</w:t>
      </w:r>
      <w:r>
        <w:rPr/>
        <w:t>呔㷎椶抬埂</w:t>
      </w:r>
      <w:r>
        <w:rPr/>
        <w:t>⢮⩡⭲</w:t>
      </w:r>
      <w:r>
        <w:rPr/>
        <w:t>㝺䃂⩙숫濂牐楺䧎숹槂䈊⫂숫㈲㇂䈥숦忍晵梏㉶ꄥ⤮썉从煚愬㌹纮뾬轚䮬썯硤⼷녨剮晷쉢熩䪱瑒坏晧杪坐⹭洦믂澵刹桡슬⩴牭⥭쉂婎슩堣</w:t>
      </w:r>
      <w:r>
        <w:rPr/>
        <w:t>⠮</w:t>
      </w:r>
      <w:r>
        <w:rPr/>
        <w:t>䑗⽓〫숭곃䝃渶顥畖啞歖癥債轶绂♇ㄺ䑗썴塨併恩乶䢣䱒奃</w:t>
      </w:r>
      <w:r>
        <w:rPr/>
        <w:t>ꦮ</w:t>
      </w:r>
      <w:r>
        <w:rPr/>
        <w:t>歶哂깁녓⬣춏䛂䙫땚条棂䛂轀㜱䘵勂掏穇㢻婌湱㍇⑰뭾싍渪攸昴浚捹棍䑗⭖䳂佴媱♥㍪愴⸽칓欲呙㝳걩ꅱ☱슱䡭㒘恌瑧☽潔ꍇ梩彪싂攣睢僂佰こ樴쉂欴⌰扰嘵挺繏⑭仂氮⭴㣂杖뭑㇂긺晭灭㭆礨楥츰癄啬숺〴㩙顸㊘ꍅ쉘姂䔸</w:t>
      </w:r>
      <w:r>
        <w:rPr/>
        <w:t>⡳</w:t>
      </w:r>
      <w:r>
        <w:rPr/>
        <w:t>欥</w:t>
      </w:r>
      <w:r>
        <w:rPr/>
        <w:t>⠺</w:t>
      </w:r>
      <w:r>
        <w:rPr/>
        <w:t>婲㒩㥃吰㑹䓂微懂呡깙쉑偉숣彭䣂顑㝤繁乗顓⭸쉒䙺</w:t>
      </w:r>
      <w:r>
        <w:rPr/>
        <w:t>ꦬ</w:t>
      </w:r>
      <w:r>
        <w:rPr/>
        <w:t>繑恖⦣潑슩㑱ㆱ쉮곂繴乺晱⵸帮义颏숱橮昻㨽㵣쉇塅ꌬ뿂倸櫂ㅣ橓䟂濂才⾬쉶婮纬奦䩙祐쉃柂瘭䍰彺ꥫ塴⌲做</w:t>
      </w:r>
      <w:r>
        <w:rPr/>
        <w:t>ꤹ</w:t>
      </w:r>
      <w:r>
        <w:rPr/>
        <w:t>숵祂埂㝷扂渣䛂牓剖뭲⽦呚剓牚쉒녀䲘烂獇뼴䄨숰䀤䊣숫쵯╟⥄겣⍉繢</w:t>
      </w:r>
      <w:r>
        <w:rPr/>
        <w:t>Ⳃ</w:t>
      </w:r>
      <w:r>
        <w:rPr/>
        <w:t>㭆㘫</w:t>
      </w:r>
      <w:r>
        <w:rPr/>
        <w:t>ꤪ</w:t>
      </w:r>
      <w:r>
        <w:rPr/>
        <w:t>猪截惂沥㥦囂獕⭟汗⽘䄦㙑䎵䍑⩍걃숮塮슏뼤⽮⭄毂녍磂␴泃김뭐潔丣浸甤䠥뭱놩坂滂参塒</w:t>
      </w:r>
      <w:r>
        <w:rPr/>
        <w:t>⡏</w:t>
      </w:r>
      <w:r>
        <w:rPr/>
        <w:t>슘塣䙙䅉繺쉟ꌣ着쌽祏쉟ば</w:t>
      </w:r>
      <w:r>
        <w:rPr/>
        <w:t>⢩</w:t>
      </w:r>
      <w:r>
        <w:rPr/>
        <w:t>漶숮杩䤩呟穉幑⫂水춻轄䥪勂㝄祊总术⸫䙡ヂ䐴㥨㭾슱爽䊩顢</w:t>
      </w:r>
      <w:r>
        <w:rPr/>
        <w:t>⡏</w:t>
      </w:r>
      <w:r>
        <w:rPr/>
        <w:t>睳⯂䪱숱䁱㙢瑬敯繱猥⍷獋䨯乯⩱䌶㙓㠳㩇揂</w:t>
      </w:r>
      <w:r>
        <w:rPr/>
        <w:t>ꗂ</w:t>
      </w:r>
      <w:r>
        <w:rPr/>
        <w:t>纵␲硇䡎ꥣ李㣂畹컂</w:t>
      </w:r>
      <w:r>
        <w:rPr/>
        <w:t>⡇</w:t>
      </w:r>
      <w:r>
        <w:rPr/>
        <w:t>昴⍞䋂硈Ⓧ슿纻⨽歙䅋</w:t>
      </w:r>
      <w:r>
        <w:rPr/>
        <w:t>ꕢ</w:t>
      </w:r>
      <w:r>
        <w:rPr/>
        <w:t>㙩唲塢瘰卣⭶洣䍑</w:t>
      </w:r>
      <w:r>
        <w:rPr/>
        <w:t>ꥂꔻ</w:t>
      </w:r>
      <w:r>
        <w:rPr/>
        <w:t>ぢ塗忂潙潶껂汃煣䟂놵ꍀ壂딶玥쉯啑支숭기䌩啦䚵㥬㭂佲樵⍃䔩塔걫㥢꥙䁧</w:t>
      </w:r>
      <w:r>
        <w:rPr/>
        <w:t>ⱴ</w:t>
      </w:r>
      <w:r>
        <w:rPr/>
        <w:t>否䍹䪿揂숻敭⭑䶵㪵⨸㉈쉦縬へ廃㝞䕺쉑䩧숽䆘쉯㩘⑴╂䩔儳㌹䌳숻刮쉍㥟䭓噦繃㕴灦㣍睈煔䠩挽坨쵂┶쉰娪啞檵䥾㭁ꅊ슥優ꅲ坸⩾甊斿㎻쉵倮㥵</w:t>
      </w:r>
      <w:r>
        <w:rPr/>
        <w:t>ꤽ</w:t>
      </w:r>
      <w:r>
        <w:rPr/>
        <w:t>卩</w:t>
      </w:r>
      <w:r>
        <w:rPr/>
        <w:t>꤭</w:t>
      </w:r>
      <w:r>
        <w:rPr/>
        <w:t>湇</w:t>
      </w:r>
      <w:r>
        <w:rPr/>
        <w:t>ꕰ</w:t>
      </w:r>
      <w:r>
        <w:rPr/>
        <w:t>䵸썕徏⺘쉏偙元獶뇂쉥厩쉋ꍘ䇂⿍玱灲塤䘪呾</w:t>
      </w:r>
      <w:r>
        <w:rPr/>
        <w:t>ⰱ</w:t>
      </w:r>
      <w:r>
        <w:rPr/>
        <w:t>썴眶</w:t>
      </w:r>
      <w:r>
        <w:rPr/>
        <w:t>⠫</w:t>
      </w:r>
      <w:r>
        <w:rPr/>
        <w:t>㓍偒䌲갺悬眻䑌㌴姂䉈슘穯參癰</w:t>
      </w:r>
      <w:r>
        <w:rPr/>
        <w:t>ꦩ</w:t>
      </w:r>
      <w:r>
        <w:rPr/>
        <w:t>⽊嚥晱ꆱ刱㡸슣㐥李▣숯◂놩濂媣▮ꍮꍈ狂쵪⩡⑉懂㋂挶⨷剗㪩䧂唯怷䵞캩㜹䗂摨彎</w:t>
      </w:r>
      <w:r>
        <w:rPr/>
        <w:t>⢵</w:t>
      </w:r>
      <w:r>
        <w:rPr/>
        <w:t>幣沣䝹싂帽⫂녊◎瓂橠仂桸嘷硞ꥬ쉡㓂䱾⍕劏態ꇂ</w:t>
      </w:r>
      <w:r>
        <w:rPr/>
        <w:t>⢮</w:t>
      </w:r>
      <w:r>
        <w:rPr/>
        <w:t>冩凃潡㯃╵㐣磂䶮砽쉌画㠦穴䍀</w:t>
      </w:r>
      <w:r>
        <w:rPr/>
        <w:t>꧂</w:t>
      </w:r>
      <w:r>
        <w:rPr/>
        <w:t>ⱡ</w:t>
      </w:r>
      <w:r>
        <w:rPr/>
        <w:t>땵</w:t>
      </w:r>
      <w:r>
        <w:rPr/>
        <w:t>Ⱛ</w:t>
      </w:r>
      <w:r>
        <w:rPr/>
        <w:t>砺䁓</w:t>
      </w:r>
      <w:r>
        <w:rPr/>
        <w:t>ꤹ</w:t>
      </w:r>
      <w:r>
        <w:rPr/>
        <w:t>䜫⨪睥숣恈╉啎뗃怷漽䵂涮㡾畤숰丣浣</w:t>
      </w:r>
      <w:r>
        <w:rPr/>
        <w:t>ꤵ</w:t>
      </w:r>
      <w:r>
        <w:rPr/>
        <w:t>偆懍爣슮䍂偑坦桭슩녣㡄䩳숤復▮楺䧂㥳搯녵煳と乳禩㙠儤匳Ⓜ㍑䑂卣ふ쉁䭵掩쉘ꅰ믎偈ꄴ䬭䮮䄵쉠쉈쉚숳</w:t>
      </w:r>
      <w:r>
        <w:rPr/>
        <w:t>⠤</w:t>
      </w:r>
      <w:r>
        <w:rPr/>
        <w:t>瞏梿湴彁⩸⴬幕⵵硡湺⒡剖婧⩄㕙</w:t>
      </w:r>
      <w:r>
        <w:rPr/>
        <w:t>ꤶ</w:t>
      </w:r>
      <w:r>
        <w:rPr/>
        <w:t>숻縣㥀汷쉈䍕㍙反壂瑾䅗扗啲弳区瓂땍幙䩂夬硵硣⼽吺梥咘숱깉⒥숳乳Ⓜ汲숪숨伸넭숶⩘慓嗂</w:t>
      </w:r>
      <w:r>
        <w:rPr/>
        <w:t>ⲩ</w:t>
      </w:r>
      <w:r>
        <w:rPr/>
        <w:t>츣숥ꌵの䧂숭㈤澣䛂쉕⩃䲮䅀䆥玩〪Ⓧ숱슮爪噈㕘</w:t>
      </w:r>
      <w:r>
        <w:rPr/>
        <w:t>ⱉ</w:t>
      </w:r>
      <w:r>
        <w:rPr/>
        <w:t>湹썤䤱参绂智〵쉹</w:t>
      </w:r>
      <w:r>
        <w:rPr/>
        <w:t>ꔮ</w:t>
      </w:r>
      <w:r>
        <w:rPr/>
        <w:t>䝁弩垬埂䮱췃颩獏㨭剭杢⼻幥㵣⏂窩䩒⧂㈽</w:t>
      </w:r>
      <w:r>
        <w:rPr/>
        <w:t>ⱱ</w:t>
      </w:r>
      <w:r>
        <w:rPr/>
        <w:t>癢灤숪䀤䵉婪含夰⨻睗䘦䋂抿挤䅠숸硚⚩晭淂☶槂繌㉬⬬숪忂焪稳䡆䰮쉠旂</w:t>
      </w:r>
      <w:r>
        <w:rPr/>
        <w:t>ꤵ</w:t>
      </w:r>
      <w:r>
        <w:rPr/>
        <w:t>歀湰쉭坑硏</w:t>
      </w:r>
      <w:r>
        <w:rPr/>
        <w:t>ꤽ</w:t>
      </w:r>
      <w:r>
        <w:rPr/>
        <w:t>땲桐硅恺쉊冿吽㑗杵츺啀椫坱捍辬㡑䙶昣冿ꍡ⩚浫輥䰪숫썴塎⨭呗祍⥯</w:t>
      </w:r>
      <w:r>
        <w:rPr/>
        <w:t>Ⱕ</w:t>
      </w:r>
      <w:r>
        <w:rPr/>
        <w:t>䙢숥䕧嫂由넸呹磂㵦杬瞩繃</w:t>
      </w:r>
      <w:r>
        <w:rPr/>
        <w:t>ꦥ</w:t>
      </w:r>
      <w:r>
        <w:rPr/>
        <w:t>塥䳍ꌰ䘬⪏숻煟倫䩱슮繅쵂슣搪츤㍉숹坤唰㩊㶏䟎椦敂䁋祴周䩙㡧컂쵈⽳窡礸懂媡杨畄氱坊㔱쉘歅瑃㦣幤숤䵉䮱㥋쉮权뽙䡵㠪⿎䧂㣃숱汅剞䙚㑨睰盂녤潷캣浺潍숬甤㡵彥놵촲┮⥁䝧</w:t>
      </w:r>
      <w:r>
        <w:rPr/>
        <w:t>ⲥ</w:t>
      </w:r>
      <w:r>
        <w:rPr/>
        <w:t>祀깴ꏎ䤻縦卵獚쉠㌸싂咣</w:t>
      </w:r>
      <w:r>
        <w:rPr/>
        <w:t>ꕴ</w:t>
      </w:r>
      <w:r>
        <w:rPr/>
        <w:t>ꅠ⮬呟䡦其䜯殣䄤汏轲楱儥䰷椭灠奉塣䭙츨䡰슏㵸⭬呲쉺䦵痂㐊</w:t>
      </w:r>
      <w:r>
        <w:rPr/>
        <w:t>ꕈ</w:t>
      </w:r>
      <w:r>
        <w:rPr/>
        <w:t>淂㧂歁㨯녡걡硩㬩汹</w:t>
      </w:r>
      <w:r>
        <w:rPr/>
        <w:t>꧂</w:t>
      </w:r>
      <w:r>
        <w:rPr/>
        <w:t>쉹싂睱ꇂ䁨칈愮㈸뽤爤䬥쉢教쎩䇂硭捯伪</w:t>
      </w:r>
      <w:r>
        <w:rPr/>
        <w:t>꧃</w:t>
      </w:r>
      <w:r>
        <w:rPr/>
        <w:t>佃㭱쉪伥㖩ㅄ佧㘥㉉쉕煚洷⦻䈩기㖏깎祡汚㉴攺堬䉡숺㚮䈦㉇攽ㅫ䁞뭋숪쉡捏깅⩏䫂㯂捅뮩呸癃㩑獣</w:t>
      </w:r>
      <w:r>
        <w:rPr/>
        <w:t>⡸</w:t>
      </w:r>
      <w:r>
        <w:rPr/>
        <w:t>䭊⽒凂⤻焽䤰㖻⒱捸㝂瀤祘⑹攻噪䨰懂싍猺头捃愺슬浨䷂쉄䵏䘲㜦〰쉞⍉䷍㙲㓂穢뭫䮬쉘偢睑⨲位䝕㝖兗䑺呞䶿潎㝶⚩爺</w:t>
      </w:r>
      <w:r>
        <w:rPr/>
        <w:t>ꤵ</w:t>
      </w:r>
      <w:r>
        <w:rPr/>
        <w:t>疣榏긩塎㖩坬깒婲슥昤䵄㑁䕰睐撏灮煅꧎쉺䑟临收慐䡲坮䑆瑙㈣꺥復磂欩敢ど</w:t>
      </w:r>
      <w:r>
        <w:rPr/>
        <w:t>ⵔ</w:t>
      </w:r>
      <w:r>
        <w:rPr/>
        <w:t>卅咩⽟䙁朹⥋䙐⩙歓弽쵟窵浵前扄こ浆犻㙍桨쵈㫂潩湾祲⑟婗䕇嚘묹硄堯㗂⺘썅濂榥⩁⾻塋〪촮츷䍶幑埂⬩╪╞佞晌⭃僂쉵桸煙䁩䌶넻걆⪏煚〤〵汊</w:t>
      </w:r>
      <w:r>
        <w:rPr/>
        <w:t>⡢</w:t>
      </w:r>
      <w:r>
        <w:rPr/>
        <w:t>吭琰偳</w:t>
      </w:r>
      <w:r>
        <w:rPr/>
        <w:t>Ⲯ</w:t>
      </w:r>
      <w:r>
        <w:rPr/>
        <w:t>噟뼪</w:t>
      </w:r>
      <w:r>
        <w:rPr/>
        <w:t>꧃</w:t>
      </w:r>
      <w:r>
        <w:rPr/>
        <w:t>杹㑘㈷塄飍彔礦䵧걷父⮣呥昨</w:t>
      </w:r>
      <w:r>
        <w:rPr/>
        <w:t>ꔴ⥭</w:t>
      </w:r>
      <w:r>
        <w:rPr/>
        <w:t>扚䟃깹珂</w:t>
      </w:r>
      <w:r>
        <w:rPr/>
        <w:t>ꤳ</w:t>
      </w:r>
      <w:r>
        <w:rPr/>
        <w:t>䜸棂숳숣轭㙄䰹燂圹睓㙚瑂䝸竃㑹輪绂汩剫</w:t>
      </w:r>
      <w:r>
        <w:rPr/>
        <w:t>ⶩ⩦</w:t>
      </w:r>
      <w:r>
        <w:rPr/>
        <w:t>⼮搷Ⓜ걲匶浇睰쵨瑔㝢ꅏ뽇儤姍뽵ㅄ咬禱兵䜰츸⍡㙍믂㙐癈ꅳ呐澱丰猲</w:t>
      </w:r>
      <w:r>
        <w:rPr/>
        <w:t>⡈</w:t>
      </w:r>
      <w:r>
        <w:rPr/>
        <w:t>칓哂濂쉚썡兠쉌兔漴㉥뭘䮻㑇숥슏溵轸㉑慯窮䴬슡ꍩ䭌껂ず䝋畦堫숯瞮쉳쵚녬䡎◎愭숮㪱땭秂ꄬ熥㦥</w:t>
      </w:r>
      <w:r>
        <w:rPr/>
        <w:t>ꤺ</w:t>
      </w:r>
      <w:r>
        <w:rPr/>
        <w:t>䝫甪뾘暮㓂숩琹涣촴⥹슿</w:t>
      </w:r>
      <w:r>
        <w:rPr/>
        <w:t>꧍</w:t>
      </w:r>
      <w:r>
        <w:rPr/>
        <w:t>䡰㏎珂䘮㗂柂坵ꏂ䴸⑍稪ㅗ딪䁚桪㖵扤い刦呂㘳睵䁙쉪숩쵗㩤兓㝌䴪㒩䍋堮⭂畵ꍺ㩘쉵濂쌲숶㗃轸ꅃ癮倥澿걎䌩氽猣徣ぐ圮㉦渶쉮㟂睊坁沩晳깅毂ꥳ㥀兎䙚祖䕩䁑妥飂숴剥滂䫂䜪</w:t>
      </w:r>
      <w:r>
        <w:rPr/>
        <w:t>ꔯ</w:t>
      </w:r>
      <w:r>
        <w:rPr/>
        <w:t>䅎♦䱚煍眫碩捇ꥭ犡⩵⸷숱䵑〹瑶禮⹚㭩ꌬ呴</w:t>
      </w:r>
      <w:r>
        <w:rPr/>
        <w:t>⠩</w:t>
      </w:r>
      <w:r>
        <w:rPr/>
        <w:t>挩判ꍯ埂殱⍣䉋繯幕牮剮⪱숪䑊㩘긭숭汀歗爮</w:t>
      </w:r>
      <w:r>
        <w:rPr/>
        <w:t>ꥃ</w:t>
      </w:r>
      <w:r>
        <w:rPr/>
        <w:t>吪ꄫ☫眰㔶楬쉠橣兢䱠䥮╆쉏秃䡚䠪卌㕁剶穟꺥⿃묨瀊䔱뭬啕噱</w:t>
      </w:r>
      <w:r>
        <w:rPr/>
        <w:t>Ⲙ</w:t>
      </w:r>
      <w:r>
        <w:rPr/>
        <w:t>圱頬渮䔲뾥썈慈䩸썶托갪땭⨮䍅厩걪䝺䩱塗䮣묵⩶呂溮쉣湢匷㕷煬⹎㘹㉵㛂</w:t>
      </w:r>
      <w:r>
        <w:rPr/>
        <w:t>ⶬ</w:t>
      </w:r>
      <w:r>
        <w:rPr/>
        <w:t>婑䁙䥾땡掬䶥楊た癉䖡ㅅ盂卸撬慃抏杔</w:t>
      </w:r>
      <w:r>
        <w:rPr/>
        <w:t>ꖩ</w:t>
      </w:r>
      <w:r>
        <w:rPr/>
        <w:t>咘뽩毂</w:t>
      </w:r>
      <w:r>
        <w:rPr/>
        <w:t>⠥</w:t>
      </w:r>
      <w:r>
        <w:rPr/>
        <w:t>奒敂恇㑋♗㉺㕭딩쉙㙂</w:t>
      </w:r>
      <w:r>
        <w:rPr/>
        <w:t>ꤨ</w:t>
      </w:r>
      <w:r>
        <w:rPr/>
        <w:t>䕩爣䁅㡾넬</w:t>
      </w:r>
      <w:r>
        <w:rPr/>
        <w:t>⡐</w:t>
      </w:r>
      <w:r>
        <w:rPr/>
        <w:t>숻쉔슥䯂⤪䙦㕉䥨</w:t>
      </w:r>
      <w:r>
        <w:rPr/>
        <w:t>ꕯ</w:t>
      </w:r>
      <w:r>
        <w:rPr/>
        <w:t>睆땇</w:t>
      </w:r>
      <w:r>
        <w:rPr/>
        <w:t>ⱹ</w:t>
      </w:r>
      <w:r>
        <w:rPr/>
        <w:t>濂⩓瑡깅擃</w:t>
      </w:r>
      <w:r>
        <w:rPr/>
        <w:t>⣂</w:t>
      </w:r>
      <w:r>
        <w:rPr/>
        <w:t>癀⨷촲頤何㭚潰洣</w:t>
      </w:r>
      <w:r>
        <w:rPr/>
        <w:t>ⵍ</w:t>
      </w:r>
      <w:r>
        <w:rPr/>
        <w:t>䜣쉰䕪䮏</w:t>
      </w:r>
      <w:r>
        <w:rPr/>
        <w:t>ꖥ</w:t>
      </w:r>
      <w:r>
        <w:rPr/>
        <w:t>䙩㤭䌲枻믂⬣烂轉平䗂毂欴쉧媘㕑⭓㕆㡳坢숦캻㭓䱸㦡啡秂⥅迃浉㥾㗂䴴㉀唯暣幕㕟䉸䥗쵃扰䖘権⾱佉쉟歃㕮뭎⬸ㅤ剔㌶㧂瑆⪬♇䊵</w:t>
      </w:r>
      <w:r>
        <w:rPr/>
        <w:t>⡹</w:t>
      </w:r>
      <w:r>
        <w:rPr/>
        <w:t>坸杶걇确曂츽䝢㉈輷渴杗쎻縸晡⯍䠷僃☯뼮䑳쏂夭⨥䑸䟂喥쉏散싂뽮䃂硈䩍넺晤杇汋ォ顫顕㕒挫㥀</w:t>
      </w:r>
      <w:r>
        <w:rPr/>
        <w:t>ꔦ</w:t>
      </w:r>
      <w:r>
        <w:rPr/>
        <w:t>眯䌩⥎塙쉬┤祴䔺쌴</w:t>
      </w:r>
      <w:r>
        <w:rPr/>
        <w:t>ⷂ⭾</w:t>
      </w:r>
      <w:r>
        <w:rPr/>
        <w:t>夽乕슣婱⌮漳樸垿䕳⩁撵䌦㚡䑟䩐김㣂쉅轺㡔쉧썩併┣䟂䱙幆</w:t>
      </w:r>
      <w:r>
        <w:rPr/>
        <w:t>Ȿ</w:t>
      </w:r>
      <w:r>
        <w:rPr/>
        <w:t>猶頳䘥</w:t>
      </w:r>
      <w:r>
        <w:rPr/>
        <w:t>ⵧ</w:t>
      </w:r>
      <w:r>
        <w:rPr/>
        <w:t>杙癆</w:t>
      </w:r>
      <w:r>
        <w:rPr/>
        <w:t>ⱇ</w:t>
      </w:r>
      <w:r>
        <w:rPr/>
        <w:t>煴輽晠컂㜺⏂䳃䁮灃娩务䍟╞딯</w:t>
      </w:r>
      <w:r>
        <w:rPr/>
        <w:t>ⷂꗂ</w:t>
      </w:r>
      <w:r>
        <w:rPr/>
        <w:t>쉳唴뗂夬㚩㴯</w:t>
      </w:r>
      <w:r>
        <w:rPr/>
        <w:t>ⴣ</w:t>
      </w:r>
      <w:r>
        <w:rPr/>
        <w:t>浴⻂깴쉟㒏⩡㓂澘␨䥪炩勂䑬♳㕹繁㌪ぶ슻䷂卒㩇奂긯吹啩⧂촵橄㮩췂䠹⎿싎怷奎噣䀵刲깮卬㍴䅴歉⫂槂扊싂檩儣䦵殏䭘㭈䱳敋䥠䕄쉏抵〣싍쉢㬪免㌯扯傱♗轩䏂怶敠濂绂併숺睺揎欵唰뽂㙈婞┲쌷䏂⩤祀侥캏熵歁竂䩩⍓砨疥禩啞䘴</w:t>
      </w:r>
      <w:r>
        <w:rPr/>
        <w:t>ⵠ</w:t>
      </w:r>
      <w:r>
        <w:rPr/>
        <w:t>ꥯ㞿⫂塊彥㍧䁔㧂瀪汞侣슮兩䙁玥澬摚㉳ꥡ쉉輭株갸⹂剞䈹뮏쉱坑</w:t>
      </w:r>
      <w:r>
        <w:rPr/>
        <w:t>꤬</w:t>
      </w:r>
      <w:r>
        <w:rPr/>
        <w:t>狂뾩곎榡穤ꄽ桦㭙뇂疏捆ㅔ㫂♒頪䎡倹瓃䌭浐싂䧂䘦ㅪ</w:t>
      </w:r>
      <w:r>
        <w:rPr/>
        <w:t>ꥑ</w:t>
      </w:r>
      <w:r>
        <w:rPr/>
        <w:t>㠬浠㨪剕녰춮䏂숱쉂洽㘯歭橏⩭ꅓ숶</w:t>
      </w:r>
      <w:r>
        <w:rPr/>
        <w:t>ꦩ</w:t>
      </w:r>
      <w:r>
        <w:rPr/>
        <w:t>祥ㄶ兙ㆣ慅硭</w:t>
      </w:r>
      <w:r>
        <w:rPr/>
        <w:t>ꕫ</w:t>
      </w:r>
      <w:r>
        <w:rPr/>
        <w:t>申㗂畦쉬㓂쉏愪洭涩汣䝰桑숰弲汨숲䙉䩠⑐㘤矂擂묹</w:t>
      </w:r>
      <w:r>
        <w:rPr/>
        <w:t>ꦬ</w:t>
      </w:r>
      <w:r>
        <w:rPr/>
        <w:t>䀥䍥澏睊癈ㄯ㢩⭏땨憱湡곂槂摃⼨樷璩佯偶䞵佦倻渣</w:t>
      </w:r>
      <w:r>
        <w:rPr/>
        <w:t>ꗃ</w:t>
      </w:r>
      <w:r>
        <w:rPr/>
        <w:t>匊떱</w:t>
      </w:r>
      <w:r>
        <w:rPr/>
        <w:t>⠰☺</w:t>
      </w:r>
      <w:r>
        <w:rPr/>
        <w:t>쉮⚩歑怩䅹娦汯轟칱楘潴娨쉂쉇㋂갫䨻囂湧䒱啃浵禵숫╮땵䱆啄녅偵䡱㢣⨣傩噂㙆潏幀䮻Ⓜ樽汌뭆</w:t>
      </w:r>
      <w:r>
        <w:rPr/>
        <w:t>ꖮ</w:t>
      </w:r>
      <w:r>
        <w:rPr/>
        <w:t>決䋂㵁⨮䩕反⹵彳顑㙉썦▘뽨䵃浏㪮坯숵畣穡暵☷䁡ꏂ嗂慫卫ꌪ䂩걪⴫쉕䨷奦辻ꅭ䔫頻䫂慟쉉⫂숮呺㭓슣</w:t>
      </w:r>
      <w:r>
        <w:rPr/>
        <w:t>ꕨ</w:t>
      </w:r>
      <w:r>
        <w:rPr/>
        <w:t>甯懃䈳㥟</w:t>
      </w:r>
      <w:r>
        <w:rPr/>
        <w:t>⣂Ɫ</w:t>
      </w:r>
      <w:r>
        <w:rPr/>
        <w:t>助彑뭞䨯䁆㇍助渭䎣䗂䭘䡤</w:t>
      </w:r>
      <w:r>
        <w:rPr/>
        <w:t>ⵊ</w:t>
      </w:r>
      <w:r>
        <w:rPr/>
        <w:t>쉆쉌꺡歍䩠㵷녩爫敵䩊⽞</w:t>
      </w:r>
      <w:r>
        <w:rPr/>
        <w:t>ꥃ</w:t>
      </w:r>
      <w:r>
        <w:rPr/>
        <w:t>㑳係摓╃䤥㩗㜱㣂睌䡁僂⵺㩏㙬䍄</w:t>
      </w:r>
      <w:r>
        <w:rPr/>
        <w:t>⠬</w:t>
      </w:r>
      <w:r>
        <w:rPr/>
        <w:t>㜭䔫㐪嫂厱具瑠넲</w:t>
      </w:r>
      <w:r>
        <w:rPr/>
        <w:t>⠪</w:t>
      </w:r>
      <w:r>
        <w:rPr/>
        <w:t>幩唫숭</w:t>
      </w:r>
      <w:r>
        <w:rPr/>
        <w:t>ꖥ</w:t>
      </w:r>
      <w:r>
        <w:rPr/>
        <w:t>剁䑉䩟㤸刯縫問穣</w:t>
      </w:r>
      <w:r>
        <w:rPr/>
        <w:t>⢮</w:t>
      </w:r>
      <w:r>
        <w:rPr/>
        <w:t>乍㭯㑏⤮격숤渶䒻䄶믂坁슏⒩猳塤瀺砤⼪쉟兎㈽⩷顥숲곂婁䞩株ㅥ쵨╱璩䅃♨껂啐琩怣쉯ꇂ⨶쉡㙭湲녢旂딽㬻숫㴲쵒䏂氬稯轒⨤컂㬭㍸</w:t>
      </w:r>
      <w:r>
        <w:rPr/>
        <w:t>⡺</w:t>
      </w:r>
      <w:r>
        <w:rPr/>
        <w:t>䗂瑏㢵瑂沱顁䠭㡠쉘啒䘩딩</w:t>
      </w:r>
      <w:r>
        <w:rPr/>
        <w:t>Ȿ╾</w:t>
      </w:r>
      <w:r>
        <w:rPr/>
        <w:t>犡焮䬪캏䍨땮櫂欫偰戵束䡳⪿숦䄪㬹燂䭋獆䂩ꍰ쉲琮捄딴䱳숫桓⪿⼩仂㒩昻⮩塨</w:t>
      </w:r>
      <w:r>
        <w:rPr/>
        <w:t>ꥉ</w:t>
      </w:r>
      <w:r>
        <w:rPr/>
        <w:t>慁噊䃂渫ꅉ뭠㘻悩坓땎沱싂칦ㄲ⪱樦⧂辬䏂乞숫哂쉏爱ꍒ轺浓礣歂쉁参浊䑯矂⨽祧呀顟㥯쉢</w:t>
      </w:r>
      <w:r>
        <w:rPr/>
        <w:t>⠷</w:t>
      </w:r>
      <w:r>
        <w:rPr/>
        <w:t>ꗃ</w:t>
      </w:r>
      <w:r>
        <w:rPr/>
        <w:t>썴␦唻</w:t>
      </w:r>
      <w:r>
        <w:rPr/>
        <w:t>ꦬ</w:t>
      </w:r>
      <w:r>
        <w:rPr/>
        <w:t>煐敭⨫顬쉞칞癲归挲婞숣楔洲穪䉸䅄帶䫂垵焦唥䞡曂破⸳☯♆浅숪挥特斩䳂䄮䙑渽卟뗂繳兪㥰扅幍⸪䞵汶슡坥䡎뼴칌牁䘬秂숤樤䜪慠⏂쉺塤쉑啌뭭⩧氷参佤伲뭖旂⪬㕷橋깪抵亩</w:t>
      </w:r>
      <w:r>
        <w:rPr/>
        <w:t>꤬</w:t>
      </w:r>
      <w:r>
        <w:rPr/>
        <w:t>䬷义疣⍌</w:t>
      </w:r>
      <w:r>
        <w:rPr/>
        <w:t>⡲</w:t>
      </w:r>
      <w:r>
        <w:rPr/>
        <w:t>놩㭟汌浉</w:t>
      </w:r>
      <w:r>
        <w:rPr/>
        <w:t>ꔤ</w:t>
      </w:r>
      <w:r>
        <w:rPr/>
        <w:t>頴♩</w:t>
      </w:r>
      <w:r>
        <w:rPr/>
        <w:t>ꦡ</w:t>
      </w:r>
      <w:r>
        <w:rPr/>
        <w:t>焻㩂⩙冩割╍슮吹淎繌</w:t>
      </w:r>
      <w:r>
        <w:rPr/>
        <w:t>ꥑ</w:t>
      </w:r>
      <w:r>
        <w:rPr/>
        <w:t>砰슱ぇ⒬⩠ぃ摐ꅇ䕯塏匭咵帪①</w:t>
      </w:r>
      <w:r>
        <w:rPr/>
        <w:t>Ⳃ</w:t>
      </w:r>
      <w:r>
        <w:rPr/>
        <w:t>测噙⽺</w:t>
      </w:r>
      <w:r>
        <w:rPr/>
        <w:t>⠭</w:t>
      </w:r>
      <w:r>
        <w:rPr/>
        <w:t>⽪捥輴㑄櫂⤪獃⥇搲煭瞱╏䁖䉣ㅆ湱㈶⍐㩞朲쉘䴮彰癨◂䌴</w:t>
      </w:r>
      <w:r>
        <w:rPr/>
        <w:t>ꤷ⩴</w:t>
      </w:r>
      <w:r>
        <w:rPr/>
        <w:t>숷绂뽹쉦顐樯旂晇欽</w:t>
      </w:r>
      <w:r>
        <w:rPr/>
        <w:t>⡁</w:t>
      </w:r>
      <w:r>
        <w:rPr/>
        <w:t>㝑⩃⭨</w:t>
      </w:r>
      <w:r>
        <w:rPr/>
        <w:t>Ⱛ</w:t>
      </w:r>
      <w:r>
        <w:rPr/>
        <w:t>싂쉞免疵倨䞘潶</w:t>
      </w:r>
      <w:r>
        <w:rPr/>
        <w:t>꧂</w:t>
      </w:r>
      <w:r>
        <w:rPr/>
        <w:t>㑦猦抩ッ숻㨣䀸繯Ⓜ숺癱佗汓쵒쉨㯂⽬㍏䉆</w:t>
      </w:r>
      <w:r>
        <w:rPr/>
        <w:t>ⱁ</w:t>
      </w:r>
      <w:r>
        <w:rPr/>
        <w:t>ꏂ숊썌媘㢩䡔䳎橄畵꥚쉔媱〣昬刯穤슩⌷</w:t>
      </w:r>
      <w:r>
        <w:rPr/>
        <w:t>ⵃ</w:t>
      </w:r>
      <w:r>
        <w:rPr/>
        <w:t>祶縰婒扭썯</w:t>
      </w:r>
      <w:r>
        <w:rPr/>
        <w:t>ꕵ</w:t>
      </w:r>
      <w:r>
        <w:rPr/>
        <w:t>㮵⤳</w:t>
      </w:r>
      <w:r>
        <w:rPr/>
        <w:t>⠳</w:t>
      </w:r>
      <w:r>
        <w:rPr/>
        <w:t>䀱</w:t>
      </w:r>
      <w:r>
        <w:rPr/>
        <w:t>ꕓ</w:t>
      </w:r>
      <w:r>
        <w:rPr/>
        <w:t>瀩乖䳂䦱䐮顯쵖ꌷ杆</w:t>
      </w:r>
      <w:r>
        <w:rPr/>
        <w:t>ꤻ</w:t>
      </w:r>
      <w:r>
        <w:rPr/>
        <w:t>亥䘽ㅈ搲꺵飂</w:t>
      </w:r>
      <w:r>
        <w:rPr/>
        <w:t>ꥋ</w:t>
      </w:r>
      <w:r>
        <w:rPr/>
        <w:t>걬꥔</w:t>
      </w:r>
      <w:r>
        <w:rPr/>
        <w:t>ꕹ</w:t>
      </w:r>
      <w:r>
        <w:rPr/>
        <w:t>剄汹⤰뭃剋頥⩩噅쉬숫쉔扨漦癕敥⹓儴庻충坨뭮⚘牱⭾㭂澿╢厩堫춏央僂䩍毂敚典䌴汢頮挨䒱㤭⭊㉗噈䅓</w:t>
      </w:r>
      <w:r>
        <w:rPr/>
        <w:t>ⷂ♪</w:t>
      </w:r>
      <w:r>
        <w:rPr/>
        <w:t>㑣瑪ㅐ噪內颡슏⍲싂樵痂䅇뽴样⩄噗挵슻䥥䴹奀♄ꅱ㈯숫╞슱恣</w:t>
      </w:r>
      <w:r>
        <w:rPr/>
        <w:t>ꤩ</w:t>
      </w:r>
      <w:r>
        <w:rPr/>
        <w:t>轷</w:t>
      </w:r>
      <w:r>
        <w:rPr/>
        <w:t>ꥏ</w:t>
      </w:r>
      <w:r>
        <w:rPr/>
        <w:t>彯⽶繇朰汹</w:t>
      </w:r>
      <w:r>
        <w:rPr/>
        <w:t>ⱏ</w:t>
      </w:r>
      <w:r>
        <w:rPr/>
        <w:t>녧㚿ꎩ湮偱⼪╬橗䬱稥幠繯䵇㢡䬸쉴㤦ꌪ쉇塃湥ꍸ</w:t>
      </w:r>
      <w:r>
        <w:rPr/>
        <w:t>ꦥ</w:t>
      </w:r>
      <w:r>
        <w:rPr/>
        <w:t>癯ㅫ숭唨⚿ꌱ戴ꍘ䇍촨穠㔶佤컂⏂弽硹儷炣㭯쎱漦㨨갬칥㖱堹㵟</w:t>
      </w:r>
      <w:r>
        <w:rPr/>
        <w:t>ⵢ</w:t>
      </w:r>
      <w:r>
        <w:rPr/>
        <w:t>〦侩딶啡丸楤♂ꅑ瑓㜤眥䊏싎婴슻</w:t>
      </w:r>
      <w:r>
        <w:rPr/>
        <w:t>ꤨ</w:t>
      </w:r>
      <w:r>
        <w:rPr/>
        <w:t>匥㝶氫쉕撿㭩倩淂伮憥稯⧂㐲</w:t>
      </w:r>
      <w:r>
        <w:rPr/>
        <w:t>⡱</w:t>
      </w:r>
      <w:r>
        <w:rPr/>
        <w:t>疱䄦輹␳䑶塏믂牃뾣啲숩쎩御剤</w:t>
      </w:r>
      <w:r>
        <w:rPr/>
        <w:t>ⵓ</w:t>
      </w:r>
      <w:r>
        <w:rPr/>
        <w:t>昳⍄쉮䀪睅䁁噈飂忍昳슘潺딪㌹椩参僂건䑍㕆ꍾ幰싂浮췃ꅀ</w:t>
      </w:r>
      <w:r>
        <w:rPr/>
        <w:t>ꥇ</w:t>
      </w:r>
      <w:r>
        <w:rPr/>
        <w:t>ㅦ⾻㕫噑䵲氯ꥫ係╖⤤⸥痂䅅卖쉭顮㑅秂摑ꎩ싂쵒</w:t>
      </w:r>
      <w:r>
        <w:rPr/>
        <w:t>꧂</w:t>
      </w:r>
      <w:r>
        <w:rPr/>
        <w:t>㝟</w:t>
      </w:r>
      <w:r>
        <w:rPr/>
        <w:t>ꥏ⑳⫂⩅</w:t>
      </w:r>
      <w:r>
        <w:rPr/>
        <w:t>穤顤硟畦뭃仂ぃ拂㏂䐻䑨㨹傡塄呰⩵挪⑸瘬漩㴴㏂怽䵉浌瘱申ꍞ䥴䩁㘻㗂⭅⎵뾮䡁嗂祟䴵문⑕㤭祧쵯㵯뭐瘮쉷淂슻</w:t>
      </w:r>
      <w:r>
        <w:rPr/>
        <w:t>ꔴ</w:t>
      </w:r>
      <w:r>
        <w:rPr/>
        <w:t>稣뼱儯㗂숣䝧㖩硎㈨噧㞵♀㡋㭟愤玻梣㚮䶻䉗⭓</w:t>
      </w:r>
      <w:r>
        <w:rPr/>
        <w:t>ꕥ┲</w:t>
      </w:r>
      <w:r>
        <w:rPr/>
        <w:t>䗂祗</w:t>
      </w:r>
      <w:r>
        <w:rPr/>
        <w:t>⵰⪘</w:t>
      </w:r>
      <w:r>
        <w:rPr/>
        <w:t>栻</w:t>
      </w:r>
      <w:r>
        <w:rPr/>
        <w:t>⡏</w:t>
      </w:r>
      <w:r>
        <w:rPr/>
        <w:t>济쉸쵹쉔兲稫砪녍㬶含扒㌤쉢䦻⍺䉘쉪㐽庱⍃汈瀰湕㥄쉁ヂ哂䫎仂穙넻쉰櫂晵挱쉔⸰楇쉥恮昪扞䁳晑匫婶⫂⻂쉵숻쵟싍</w:t>
      </w:r>
      <w:r>
        <w:rPr/>
        <w:t>ꔬ</w:t>
      </w:r>
      <w:r>
        <w:rPr/>
        <w:t>㐩숤녮䯃硰湎⸺壂瑑쉴昶幢䍋꥘쉘㥦⑮쉳车恺硬쉃晌쉖넷䕐䴫慎䁔녌涵㡂⒏</w:t>
      </w:r>
      <w:r>
        <w:rPr/>
        <w:t>ꤤ</w:t>
      </w:r>
      <w:r>
        <w:rPr/>
        <w:t>䥆獚숻朻佬敎㞣玥</w:t>
      </w:r>
      <w:r>
        <w:rPr/>
        <w:t>ⱂ</w:t>
      </w:r>
      <w:r>
        <w:rPr/>
        <w:t>怬㥾⭩䞵</w:t>
      </w:r>
      <w:r>
        <w:rPr/>
        <w:t>Ⳃ</w:t>
      </w:r>
      <w:r>
        <w:rPr/>
        <w:t>敤㨱輨</w:t>
      </w:r>
      <w:r>
        <w:rPr/>
        <w:t>ⱍ</w:t>
      </w:r>
      <w:r>
        <w:rPr/>
        <w:t>㈦뽀偬疥⏍檡坞䝱쉢炥佌凂婱⚩㥕⩡㑁㵶剷湂ㆿ쉾㨯盂顉쵵奡滂䡓䍮顀㡪㥅䠺䭪啚㵞쉩뽸싃敀伊놥慉쉱뭅녋轚獭剮䗃㔳摸䳂ꍌ䡧橀䇂ㅆ穯㨳偋뇂儰䰵놥쉍䙘</w:t>
      </w:r>
      <w:r>
        <w:rPr/>
        <w:t>Ⲯ</w:t>
      </w:r>
      <w:r>
        <w:rPr/>
        <w:t>暩恡瑤㈽㭡㈨⫂⫃╺揂䡴咵㩳뮻㕶뽭搻⼽껂楇余亵汨牞깒䓂츩쉀숰影珂</w:t>
      </w:r>
      <w:r>
        <w:rPr/>
        <w:t>ꥑ</w:t>
      </w:r>
      <w:r>
        <w:rPr/>
        <w:t>奔迎䟂습煞摮匸硾ꅸ슥啀㑱㫎杤偣䕁砰庱쉌㣂썰磍䨫䘪㜲</w:t>
      </w:r>
      <w:r>
        <w:rPr/>
        <w:t>ⲏ⵨</w:t>
      </w:r>
      <w:r>
        <w:rPr/>
        <w:t>汦┽쌳</w:t>
      </w:r>
      <w:r>
        <w:rPr/>
        <w:t>⡎</w:t>
      </w:r>
      <w:r>
        <w:rPr/>
        <w:t>䋂旂吨Ⓜ㩺㠱⶘牦䉨┣䚻떘쉱䦱쵨呄㩔꺣⩬牱걭쉨⾘挪煬숸礱㌹嚬ち噢熩恊▩⭇갽</w:t>
      </w:r>
      <w:r>
        <w:rPr/>
        <w:t>ꕷ</w:t>
      </w:r>
      <w:r>
        <w:rPr/>
        <w:t>牂火䡡⩩硊⚘칹礫神♠습ꅓ㪩㥎䴣㍒칚朻㘴穐晐婭噈䜴놥扥顧牱␣뭆怶슡穪㇂嗂䲣䌺칲쉵䤪䲿䠮瘲녙츤㵖捇位剩弪慯㩎祯䒏佫뽃䱢咣㘣颿ㄹ♡丨砭愨扢⭆㉌杭뽶㙲癌搽痂㧂숴䴩䏂戲㥞ㅄ晧庘偐믍発婂㞱敵䅫㢥㯂ꌪ眣睠扞숺儤牕䙣癮睕⥒슩㒩츯⼭䔶䏂싂戮刦㟂促㈵瀳숲</w:t>
      </w:r>
      <w:r>
        <w:rPr/>
        <w:t>ꦡ</w:t>
      </w:r>
      <w:r>
        <w:rPr/>
        <w:t>癎싂뮮␯殿兊㛂偵呀⩢썠䥅⦣숦땘⹴怬坍兵䱢⽃␦㭇眥⨽㙗牟쉍㙳㉠⽧橧恨쉩䠪䴷㔣쉰⯂咣</w:t>
      </w:r>
      <w:r>
        <w:rPr/>
        <w:t>ꔺ</w:t>
      </w:r>
      <w:r>
        <w:rPr/>
        <w:t>婑♧⭀숪硠搷쉥䙠橺㴵쉳䁶佴䛂䀻뮮⥾昱⍫乘䩐彣쉭숯繉拂晞辥땂繪庩㔬磂춵瑹總⸰䷂╫⿂䛂쉂㡂㑄㣎㝯㢿딫㛂务⹢촪敹ゥ扦㮩噥</w:t>
      </w:r>
      <w:r>
        <w:rPr/>
        <w:t>ꤻ</w:t>
      </w:r>
      <w:r>
        <w:rPr/>
        <w:t>欰⨷쉃祎硠嘰氪呃捒녧쵁쉨뼥䁄縥牣啈琮⥾ꥨ</w:t>
      </w:r>
      <w:r>
        <w:rPr/>
        <w:t>ⶵ</w:t>
      </w:r>
      <w:r>
        <w:rPr/>
        <w:t>穃䝯㕕</w:t>
      </w:r>
      <w:r>
        <w:rPr/>
        <w:t>⠺</w:t>
      </w:r>
      <w:r>
        <w:rPr/>
        <w:t>㛎뼨噎</w:t>
      </w:r>
      <w:r>
        <w:rPr/>
        <w:t>ꔦ</w:t>
      </w:r>
      <w:r>
        <w:rPr/>
        <w:t>乕䝚䵂嘲頱䜪䈺뼮煐㶮⩐浱쉭瘱㍖浀彋⹍㍎ꄳ瑢㛂焣盂痂䱔␬䜲榿喿咡␥冬彙療녭쉖䒏䑐洷ㆵ䥤䄶┣欻晸ꍔ㨥佑歘숻繟歅숮睨硰깷昪灵숬㔫㡋䳂㭤䟃쉶땃⯂</w:t>
      </w:r>
      <w:r>
        <w:rPr/>
        <w:t>ꥂ</w:t>
      </w:r>
      <w:r>
        <w:rPr/>
        <w:t>㥯</w:t>
      </w:r>
      <w:r>
        <w:rPr/>
        <w:t>⠵</w:t>
      </w:r>
      <w:r>
        <w:rPr/>
        <w:t>䵃䢡塨숲㯂ㅊ䁴㵩ꄤ넰壂╋㥞輽⤬喵습쉮숨⩊⭞㧂廂暱䊥</w:t>
      </w:r>
      <w:r>
        <w:rPr/>
        <w:t>ⱖ</w:t>
      </w:r>
      <w:r>
        <w:rPr/>
        <w:t>畮恇걦歀⬲愫䁩쉋瘯칺傩洵칵䋂㣃嗂汳迂牴싂牏㭀洶</w:t>
      </w:r>
      <w:r>
        <w:rPr/>
        <w:t>Ⳃ</w:t>
      </w:r>
      <w:r>
        <w:rPr/>
        <w:t>䣃쉧</w:t>
      </w:r>
      <w:r>
        <w:rPr/>
        <w:t>ⵁ</w:t>
      </w:r>
      <w:r>
        <w:rPr/>
        <w:t>洱䍂䈺桇⶿⻂伷眹숬䅂㝤㊿㗂</w:t>
      </w:r>
      <w:r>
        <w:rPr/>
        <w:t>⠪</w:t>
      </w:r>
      <w:r>
        <w:rPr/>
        <w:t>夊깭</w:t>
      </w:r>
      <w:r>
        <w:rPr/>
        <w:t>ꤺ</w:t>
      </w:r>
      <w:r>
        <w:rPr/>
        <w:t>㤴숱⸨ꥩ㉄쉟䶬离县뮩</w:t>
      </w:r>
      <w:r>
        <w:rPr/>
        <w:t>ⵁ</w:t>
      </w:r>
      <w:r>
        <w:rPr/>
        <w:t>㜫優煡歶䄬携䧂⎘迂瑭娱쉤⑭㤪滂禿戥䡘場獇╦䥍獅䕦慾싂ꍳ떵쵸뭘䝲曂弴ꄣ㡟칆㚏唣</w:t>
      </w:r>
      <w:r>
        <w:rPr/>
        <w:t>⡞</w:t>
      </w:r>
      <w:r>
        <w:rPr/>
        <w:t>㴤献濂</w:t>
      </w:r>
      <w:r>
        <w:rPr/>
        <w:t>⠪</w:t>
      </w:r>
      <w:r>
        <w:rPr/>
        <w:t>瞱潐䌪硄瘯睇칀儤啩窥☳啅弽쉹⤺乘䜮녡</w:t>
      </w:r>
      <w:r>
        <w:rPr/>
        <w:t>⡧</w:t>
      </w:r>
      <w:r>
        <w:rPr/>
        <w:t>児牑勂깰슩轘䚻땑딻亥㥕潵䣂⭷㯂㉲䤭繓颥勂彮姎帷獃渪㊥祩潤却㶵땸㐰캵㍎佟</w:t>
      </w:r>
      <w:r>
        <w:rPr/>
        <w:t>ⱦ</w:t>
      </w:r>
      <w:r>
        <w:rPr/>
        <w:t>ꄴ午⏂㵓轅癈恥娫瞿偩썋䙇싂硉⩎㵓⬸刹婤濂煋㍉쉂幔⽁䠤䇂㝌嘽♄䕟怵</w:t>
      </w:r>
      <w:r>
        <w:rPr/>
        <w:t>ꤲꕐ</w:t>
      </w:r>
      <w:r>
        <w:rPr/>
        <w:t>㈻㕫怽捲轸Ⓜ乀歭硈䐨櫂甪婸ㅬ圵傘稰漣䵆䉡䅃ㅯ╶慰㷂슥吮⹫匮恵쉦灗</w:t>
      </w:r>
      <w:r>
        <w:rPr/>
        <w:t>⡹</w:t>
      </w:r>
      <w:r>
        <w:rPr/>
        <w:t>䵁慟ㆣ땊奯囎슮わ漺䥾㑰杓긭숬䝂璩牾㫂䈬</w:t>
      </w:r>
      <w:r>
        <w:rPr/>
        <w:t>ⴻ</w:t>
      </w:r>
      <w:r>
        <w:rPr/>
        <w:t>䑱繆䩁呷䡓噴㍘㍰</w:t>
      </w:r>
      <w:r>
        <w:rPr/>
        <w:t>ⷂ</w:t>
      </w:r>
      <w:r>
        <w:rPr/>
        <w:t>슩䝌呑쵤</w:t>
      </w:r>
      <w:r>
        <w:rPr/>
        <w:t>⡕</w:t>
      </w:r>
      <w:r>
        <w:rPr/>
        <w:t>㙄匸╉쉬䳂䉟㷂</w:t>
      </w:r>
      <w:r>
        <w:rPr/>
        <w:t>Ⱙ</w:t>
      </w:r>
      <w:r>
        <w:rPr/>
        <w:t>囂熩쉐幱扎䰵㉸뾣춣瀥䚩ㅎ⹞ꥸ椻浥㩣䨦捌㭔䴰녣◎晊뭶奂灯⭑瘷癹ㅀ兢䕪捉氦쏃参㍌⹰</w:t>
      </w:r>
      <w:r>
        <w:rPr/>
        <w:t>ꤹ</w:t>
      </w:r>
      <w:r>
        <w:rPr/>
        <w:t>ꍆ㢩㍎摒飂</w:t>
      </w:r>
      <w:r>
        <w:rPr/>
        <w:t>ⴽ</w:t>
      </w:r>
      <w:r>
        <w:rPr/>
        <w:t>偂砯</w:t>
      </w:r>
      <w:r>
        <w:rPr/>
        <w:t>ꦬ</w:t>
      </w:r>
      <w:r>
        <w:rPr/>
        <w:t>㎱磍ꍵ㉃䑏쉟䴲恂浣㉕倪㉄皻䏎⹌䱧塯䰵毎칦唨奈╷䡯甫瑑껃䖥恅⫂哂쉧爣睪瑠偌䝤繳楀劮繞䭯⩗涬幉乫⹔싂䫂㥖摊犿剬䉸百泂㑑⌥㖵╍쉠䩺⩂⮥넵ꌭ◂縭뽪摕년㗂껃㵉弤䶏ꄦ</w:t>
      </w:r>
      <w:r>
        <w:rPr/>
        <w:t>ⱄ</w:t>
      </w:r>
      <w:r>
        <w:rPr/>
        <w:t>㍤呱坨㊘䕢㩙╫ꅒ浔桢䕐敎呔쉊쉀쉤⫂♵煏쉄器쉐曍砨捅䅔湬佧㍪火歸⮥ꌱ穁넬⨪厩⨦습催竂╇砱攵쉷녖䄷媩昨炏♥쵖ヂ爣汌</w:t>
      </w:r>
      <w:r>
        <w:rPr/>
        <w:t>Ⱜ</w:t>
      </w:r>
      <w:r>
        <w:rPr/>
        <w:t>彂䉠颻幤㜩㷂灔栺松妿ꍵ㭄갤싂縵쉥쉌</w:t>
      </w:r>
    </w:p>
    <w:p>
      <w:pPr>
        <w:pStyle w:val="PreformattedText"/>
        <w:bidi w:val="0"/>
        <w:spacing w:before="0" w:after="0"/>
        <w:jc w:val="left"/>
        <w:rPr/>
      </w:pPr>
      <w:r>
        <w:rPr/>
        <w:t>祸깄穋椹漹</w:t>
      </w:r>
      <w:r>
        <w:rPr/>
        <w:t>⠫</w:t>
      </w:r>
      <w:r>
        <w:rPr/>
        <w:t>ꌯ颿썮氪숴琥堪꺣⍊彦싂䕧嫂扯</w:t>
      </w:r>
      <w:r>
        <w:rPr/>
        <w:t>ⲻ</w:t>
      </w:r>
      <w:r>
        <w:rPr/>
        <w:t>ꍁ楷츶煈</w:t>
      </w:r>
      <w:r>
        <w:rPr/>
        <w:t>꧂</w:t>
      </w:r>
      <w:r>
        <w:rPr/>
        <w:t>硵癔㤹伣䙂汉㟂쉤抡쉧䞡汢癆䋂갨썓慐櫂숳♸从潡춏働묳乯뽎奐匵氺眩夬壂㆏</w:t>
      </w:r>
      <w:r>
        <w:rPr/>
        <w:t>⡬</w:t>
      </w:r>
      <w:r>
        <w:rPr/>
        <w:t>堬㑨㘺伩湄쌣呋ꌤ沬禘겮睕捣䘬祺䝪䠥쉦穳毂徬〉┱␥偐䕌갱犮䞣㵂縊啧숷䩙</w:t>
      </w:r>
      <w:r>
        <w:rPr/>
        <w:t>ⵡ</w:t>
      </w:r>
      <w:r>
        <w:rPr/>
        <w:t>桰䈥슱</w:t>
      </w:r>
      <w:r>
        <w:rPr/>
        <w:t>ⴤ</w:t>
      </w:r>
      <w:r>
        <w:rPr/>
        <w:t>潶</w:t>
      </w:r>
      <w:r>
        <w:rPr/>
        <w:t>ꕆ⛂</w:t>
      </w:r>
      <w:r>
        <w:rPr/>
        <w:t>䌤塔拂꺩祸硴穸帰敍䥗然坭곂卌匵쏂湯顶硍⼣䵆䥥癶묥꧎㤪凂敪泂顗剡橳冱䝪㴣䥨䡌䙘擂囂椵乆숷쉈놘頴䡅慘硕썉顊爯橶櫎轲灢꺿慨憱䒏⥃䕘䍓⪬灟穒䦮䭫壂䙭䖻橨㥤癱</w:t>
      </w:r>
      <w:r>
        <w:rPr/>
        <w:t>⠭</w:t>
      </w:r>
      <w:r>
        <w:rPr/>
        <w:t>딶夣떡ㄪ华搦拂㍵⴪塊晈㖏潆ㅕ⯃恂㋃敃쉅곂弤㍪㡓⹺轒瓂</w:t>
      </w:r>
      <w:r>
        <w:rPr/>
        <w:t>ⵤ</w:t>
      </w:r>
      <w:r>
        <w:rPr/>
        <w:t>奄㡥㪻幱䣃걹㙇싂带呄堮뼻䊘숨</w:t>
      </w:r>
      <w:r>
        <w:rPr/>
        <w:t>ⲱ</w:t>
      </w:r>
      <w:r>
        <w:rPr/>
        <w:t>坙瞵슱㍰쵩䵱䒮塎㍭獄創쉂泂捐垬庱特䉊壂䚬⽦い껂煅⼦㊱澵갱甮놩</w:t>
      </w:r>
      <w:r>
        <w:rPr/>
        <w:t>ꤵ</w:t>
      </w:r>
      <w:r>
        <w:rPr/>
        <w:t>欺昦䠯娪穮汴䝷兣㭌纮</w:t>
      </w:r>
      <w:r>
        <w:rPr/>
        <w:t>ⰸ</w:t>
      </w:r>
      <w:r>
        <w:rPr/>
        <w:t>ꇂ쉩⼰䕸╱묵숴挨쉅쉶▱栰♁쉴녅썍䱾</w:t>
      </w:r>
      <w:r>
        <w:rPr/>
        <w:t>ⵃ</w:t>
      </w:r>
      <w:r>
        <w:rPr/>
        <w:t>甥敚噹洤ぬ쉪ㅚꌣ䅌浣습쉳楊쉗䕱ㅧ숲</w:t>
      </w:r>
      <w:r>
        <w:rPr/>
        <w:t>꧂</w:t>
      </w:r>
      <w:r>
        <w:rPr/>
        <w:t>䄬廎天焽䔥硅겿쉌淎숥勂䙓䨫刻넳숶㕳⬻</w:t>
      </w:r>
      <w:r>
        <w:rPr/>
        <w:t>Ⳃ</w:t>
      </w:r>
      <w:r>
        <w:rPr/>
        <w:t>ꔶ</w:t>
      </w:r>
      <w:r>
        <w:rPr/>
        <w:t>⺻⽴帪</w:t>
      </w:r>
      <w:r>
        <w:rPr/>
        <w:t>ⶡ⸱</w:t>
      </w:r>
      <w:r>
        <w:rPr/>
        <w:t>硸</w:t>
      </w:r>
      <w:r>
        <w:rPr/>
        <w:t>ꕐ</w:t>
      </w:r>
      <w:r>
        <w:rPr/>
        <w:t>徥춥䫎싂憏䂵䈹䱗⩐⚣싂碘海╶瓂쉌</w:t>
      </w:r>
      <w:r>
        <w:rPr/>
        <w:t>꤭</w:t>
      </w:r>
      <w:r>
        <w:rPr/>
        <w:t>棂♡咱礭浃塭䉌㯃剡杇㍁䀻砤灖斬꥙厥牞绂礸㫂㉭쉋乁䁘乵쉀挲䩋䫃떩녤獮廂卲姂㊣㵵䝁娴啬뽢뭶繹싂纡⍓戳⯂숴儭颏啊帲窘</w:t>
      </w:r>
      <w:r>
        <w:rPr/>
        <w:t>ⵅ</w:t>
      </w:r>
      <w:r>
        <w:rPr/>
        <w:t>㈣㨯倭懃䘷暱夥㴰囍䴬쉁槍㭷쉁</w:t>
      </w:r>
      <w:r>
        <w:rPr/>
        <w:t>ꤹ</w:t>
      </w:r>
      <w:r>
        <w:rPr/>
        <w:t>敺␲뭫柂걺뼶䈷⹴摰瞡䭦㟍ꍃは䡖㗍⍂⍫쉉㵁츥椱剴潹幓걄쉢ォ䌷䔸쉐숸煑숪氰佷湺灧㍀摯楷懂</w:t>
      </w:r>
      <w:r>
        <w:rPr/>
        <w:t>⡣</w:t>
      </w:r>
      <w:r>
        <w:rPr/>
        <w:t>䘳轣抣扡숻っ땸瘹쉥な䠭㠤숻秂</w:t>
      </w:r>
      <w:r>
        <w:rPr/>
        <w:t>ⶩ</w:t>
      </w:r>
      <w:r>
        <w:rPr/>
        <w:t>匥侥璏뭢桺䑔坢橬쉑戤樶䭞䋃ꥴ䒘쉌弳㵴쉘쏂뾵싂珂䌮懂啬㜹獗뭋ꎻ从䑙뽵慠敡䩗☥⭉⵨摫䀪㍠뽈坖</w:t>
      </w:r>
      <w:r>
        <w:rPr/>
        <w:t>ꤪ</w:t>
      </w:r>
      <w:r>
        <w:rPr/>
        <w:t>顦瑔䭊㕴䡞슩獴浴凂䵌瀨戹뼴⩧唳쉵䭮ꍥ㏂쉲䚻⨯㥈䵷싂</w:t>
      </w:r>
      <w:r>
        <w:rPr/>
        <w:t>ꤪ</w:t>
      </w:r>
      <w:r>
        <w:rPr/>
        <w:t>슣䱚뇂㭚ㆬ⴪ꎱ䝬伮牒䍣呯걮⼦忍乪숦⮩百䕚轑猶灣</w:t>
      </w:r>
      <w:r>
        <w:rPr/>
        <w:t>ꕱ</w:t>
      </w:r>
      <w:r>
        <w:rPr/>
        <w:t>橤⤳쉐灵뽷</w:t>
      </w:r>
      <w:r>
        <w:rPr/>
        <w:t>ꤩ</w:t>
      </w:r>
      <w:r>
        <w:rPr/>
        <w:t>䬺甲䙘꥕䏂啾愨吰洦斻婌㐮煮</w:t>
      </w:r>
      <w:r>
        <w:rPr/>
        <w:t>⣂</w:t>
      </w:r>
      <w:r>
        <w:rPr/>
        <w:t>싂烂싂橐坷ꏃ쉃뭞㞏䉣ꏂ攥䲡剫嘨슩ꥬ숊稯㐬㍪洤깩丽告</w:t>
      </w:r>
      <w:r>
        <w:rPr/>
        <w:t>ⵋ</w:t>
      </w:r>
      <w:r>
        <w:rPr/>
        <w:t>㑋슩恑矂䍷畓熵噊攥⹟敩┦穨㕭晩</w:t>
      </w:r>
      <w:r>
        <w:rPr/>
        <w:t>⢣</w:t>
      </w:r>
      <w:r>
        <w:rPr/>
        <w:t>捐潓嚱姂䩎긬灃㉴棂瀪晩堵䲻䶡⥺㉱㑯佳児汲㜳潓劵</w:t>
      </w:r>
      <w:r>
        <w:rPr/>
        <w:t>ꥉ⨨</w:t>
      </w:r>
      <w:r>
        <w:rPr/>
        <w:t>慞싂䀪⹓氳쉂쵚쉍⥫䉲瞣</w:t>
      </w:r>
      <w:r>
        <w:rPr/>
        <w:t>⡒</w:t>
      </w:r>
      <w:r>
        <w:rPr/>
        <w:t>卸㩪楍扱戮噀⪩䜰煁⨪愻漰楣ꥬ娰Ⓜ쵳睖䤤ꍩ㈰嘶⭣㝷㌵啳숹뭇丸憱䀪沵䑌</w:t>
      </w:r>
      <w:r>
        <w:rPr/>
        <w:t>ⱦ</w:t>
      </w:r>
      <w:r>
        <w:rPr/>
        <w:t>ꄨ睸妣䉯呐杬쉐汌깪⩡燂捀䍤쉙䅰啑啋⩡樦䰴優扫⸸佈牯氶㇂页券䀦燂격汊䁦坢</w:t>
      </w:r>
      <w:r>
        <w:rPr/>
        <w:t>ⶱ</w:t>
      </w:r>
      <w:r>
        <w:rPr/>
        <w:t>깖伤╞췂</w:t>
      </w:r>
      <w:r>
        <w:rPr/>
        <w:t>ⵙ</w:t>
      </w:r>
      <w:r>
        <w:rPr/>
        <w:t>炵擂츥⼳吵뭱</w:t>
      </w:r>
      <w:r>
        <w:rPr/>
        <w:t>ⵐ⸪⭆ꥐ</w:t>
      </w:r>
      <w:r>
        <w:rPr/>
        <w:t>녱㑱偬㥁偓㕹㶩䙰卯喵憘</w:t>
      </w:r>
      <w:r>
        <w:rPr/>
        <w:t>ꥁ</w:t>
      </w:r>
      <w:r>
        <w:rPr/>
        <w:t>兆㤳♸硕쉡喵뽬㩴哃썔桵</w:t>
      </w:r>
      <w:r>
        <w:rPr/>
        <w:t>ⰳ⯂</w:t>
      </w:r>
      <w:r>
        <w:rPr/>
        <w:t>䩍㬪䩓㬤頲兟硓㋂쉕䛂桹䳂轠ꄭ楴幑颡䤨䝡⭭昽ㅎ㤨㫂⤻迃娳恮患奃䱭淍땏焣㬦亣夭⹊㭫ㆥ䝣杰睐쉢깢⩫奏숣㝌⥲슱婭瑫썶㯂挲挱洭䍠搰숴燂噄湡䭳䨮䍴⼯牉딲䝎䩘숽㕚矂㋎㌣丹칾</w:t>
      </w:r>
      <w:r>
        <w:rPr/>
        <w:t>ꦬ</w:t>
      </w:r>
      <w:r>
        <w:rPr/>
        <w:t>幗䉓㡍眬뭷彁ꆥ㙚컂</w:t>
      </w:r>
      <w:r>
        <w:rPr/>
        <w:t>ⵍ</w:t>
      </w:r>
      <w:r>
        <w:rPr/>
        <w:t>啓堹槎墥⾥</w:t>
      </w:r>
      <w:r>
        <w:rPr/>
        <w:t>⡉</w:t>
      </w:r>
      <w:r>
        <w:rPr/>
        <w:t>㢩㍖椣⭩䕐䜪ꅷ㕢녊整</w:t>
      </w:r>
      <w:r>
        <w:rPr/>
        <w:t>ⱎ</w:t>
      </w:r>
      <w:r>
        <w:rPr/>
        <w:t>咿乧</w:t>
      </w:r>
      <w:r>
        <w:rPr/>
        <w:t>ꔪ</w:t>
      </w:r>
      <w:r>
        <w:rPr/>
        <w:t>㍦쉱⥳攲⺿犏䁥䁈咏仂䰨⬻㭔〉곎洯㑫쵀傱쉖㔦갪噁㶻ㅫ故捊痂兙摢辩㙓片뿂⍌乷助䬽枵⽔㜬勂唷轰뭓澘⏍栤⻂</w:t>
      </w:r>
      <w:r>
        <w:rPr/>
        <w:t>ꕟ</w:t>
      </w:r>
      <w:r>
        <w:rPr/>
        <w:t>刪歘婋⼤灉칩甪⭬떡숬穦갳쉤顎䅔盍斩牒⸴슣仂촣匭ꇂ乭礴䇎</w:t>
      </w:r>
      <w:r>
        <w:rPr/>
        <w:t>ⷂ</w:t>
      </w:r>
      <w:r>
        <w:rPr/>
        <w:t>쉷ぅ幚쉏弰땙䙠㡆싂穙坾摤쉑䳂䉱슥䨴⨽熩䨴䨰☱</w:t>
      </w:r>
      <w:r>
        <w:rPr/>
        <w:t>ⱪ</w:t>
      </w:r>
      <w:r>
        <w:rPr/>
        <w:t>떩啧ꍓ쉖䠥⮿ꍆ丩⩟呉挫㩐頩숪轏䙲獭ヂ</w:t>
      </w:r>
      <w:r>
        <w:rPr/>
        <w:t>⠰</w:t>
      </w:r>
      <w:r>
        <w:rPr/>
        <w:t>勂䌬皿쉙쉫䑨⩰䓂牓棂㠨놱颵䉒係㍮畗槂</w:t>
      </w:r>
      <w:r>
        <w:rPr/>
        <w:t>꧍</w:t>
      </w:r>
      <w:r>
        <w:rPr/>
        <w:t>幤㕀뽊弮晑㝤擂㙦䊵䜯毂乄卉䙱溿쉊毃䏃뮿ꥰ惂刹♖祥갩⎬瑁奇卫⸬츨⽂呍撡䭕㋂䭹㜪び㐴䰺堤䡞䅊栱䕟煇晭⹬䤪쉫슩㵈쉣⥆欪</w:t>
      </w:r>
      <w:r>
        <w:rPr/>
        <w:t>ꗂ</w:t>
      </w:r>
      <w:r>
        <w:rPr/>
        <w:t>쉘永쉬노䣂硞䜥쉾㙌㌨瞮</w:t>
      </w:r>
      <w:r>
        <w:rPr/>
        <w:t>⡕</w:t>
      </w:r>
      <w:r>
        <w:rPr/>
        <w:t>ꎬ丨廃</w:t>
      </w:r>
      <w:r>
        <w:rPr/>
        <w:t>ꖏ</w:t>
      </w:r>
      <w:r>
        <w:rPr/>
        <w:t>䶮晓⽗縥슿ꥢ皣睉旂꥾疣㓂ꅵ楑♲㠦⛂樻帊갩玡仂⩟櫂穇㡖渫恬〮㝨甬圪睕쎣쉷쉖洸쉕녉掘顧카㚮쉫橄쉙ㅫ숲⩣⤥⴨砭縣窩迂쉂녴䡧帥☪싂塲妩</w:t>
      </w:r>
      <w:r>
        <w:rPr/>
        <w:t>ꕔ⭧</w:t>
      </w:r>
      <w:r>
        <w:rPr/>
        <w:t>껂䐲㭫䑇䡘绂⭌⹦扨쉸뗂깢伨橰슬歵⩕䝗椳癗㑎柂圴뭕䍬뼩긵쉇슘午䗂츪伦䖘쉍⸰</w:t>
      </w:r>
      <w:r>
        <w:rPr/>
        <w:t>꧂</w:t>
      </w:r>
      <w:r>
        <w:rPr/>
        <w:t>ꇂ䬶瀳怫攴㡠䋂ꄩ쉷畣繬䈫㭪矂딫夶쉳煁䑊䉒兘纩恪繎淂盂呷歕㙗䟂⍲⩮㇎슥卧䙶ꍫ䜥㨰</w:t>
      </w:r>
      <w:r>
        <w:rPr/>
        <w:t>ꥐ</w:t>
      </w:r>
      <w:r>
        <w:rPr/>
        <w:t>⣂</w:t>
      </w:r>
      <w:r>
        <w:rPr/>
        <w:t>珂炵截獞쵃뼲渪灞䄯䑥⪏⹖</w:t>
      </w:r>
      <w:r>
        <w:rPr/>
        <w:t>ꔫ</w:t>
      </w:r>
      <w:r>
        <w:rPr/>
        <w:t>쉶恃쵃拂癅뇂숶ꅎ슥漭顩싎墱㔫묪嚩㘫⬱彦♋뇂쉅㜽</w:t>
      </w:r>
      <w:r>
        <w:rPr/>
        <w:t>⡪</w:t>
      </w:r>
      <w:r>
        <w:rPr/>
        <w:t>놥⩲顚㉇䱢쉲婟厬䡠⨳憱껎쉤顷捍䘦㝗哂眪ꅹ㴤⹃灖䔤⼸栦橀쉁刽斏揂깹奮啌扩ꇂ숣桍儻ꏍ〳乀㭞⑘ꅟ♶歒ㄳ癴䂻쉳┽⭉嚣䁉⤨殡瑷坔꺵塏⸥頹灯硯칤♠쉎뼨㝉汷汨㒣疡顟쉅楲</w:t>
      </w:r>
      <w:r>
        <w:rPr/>
        <w:t>ꤸ</w:t>
      </w:r>
      <w:r>
        <w:rPr/>
        <w:t>填椵쎩狂䬻氲縥䙉슏쉫⨥暏</w:t>
      </w:r>
      <w:r>
        <w:rPr/>
        <w:t>ꕯ</w:t>
      </w:r>
      <w:r>
        <w:rPr/>
        <w:t>깡垵彘䑷歯敹彊獫婌瑗弮䯂䤣걵⥙暡②帩㠰䶿⨻氯噤挽슏ꄮ쏂䡥繸氻뭓扆穄瀯㉦䈱㔶硕뿂䕵쵨找쉟녍こ㠸桔浰㉒ꥶ䪻卹</w:t>
      </w:r>
      <w:r>
        <w:rPr/>
        <w:t>꧂ꥀ</w:t>
      </w:r>
      <w:r>
        <w:rPr/>
        <w:t>楠迂㑢䱬쵺숺</w:t>
      </w:r>
      <w:r>
        <w:rPr/>
        <w:t>ꔣ</w:t>
      </w:r>
      <w:r>
        <w:rPr/>
        <w:t>歗癞歗䉪畖䥀偳硞⿂䡞⾘塮㧂쉖婖洲</w:t>
      </w:r>
      <w:r>
        <w:rPr/>
        <w:t>ⷂ</w:t>
      </w:r>
      <w:r>
        <w:rPr/>
        <w:t>쉆쉤呩猯塅䜯䥱稺扐</w:t>
      </w:r>
      <w:r>
        <w:rPr/>
        <w:t>ⱱ</w:t>
      </w:r>
      <w:r>
        <w:rPr/>
        <w:t>澩未㙉琱㜤⥋扬</w:t>
      </w:r>
      <w:r>
        <w:rPr/>
        <w:t>ⱙ</w:t>
      </w:r>
      <w:r>
        <w:rPr/>
        <w:t>在싂吪䑈彲張楪欫搴䴨</w:t>
      </w:r>
      <w:r>
        <w:rPr/>
        <w:t>Ⳃ</w:t>
      </w:r>
      <w:r>
        <w:rPr/>
        <w:t>牱〽噂⥵숦ꍷ䩅潈穓炱穃䥕灮䵅発畈슱梏母䌺㕂䝰⽚ꍷ摁婤㵤汣⭀睓쉡쵤顅</w:t>
      </w:r>
      <w:r>
        <w:rPr/>
        <w:t>⠺</w:t>
      </w:r>
      <w:r>
        <w:rPr/>
        <w:t>䏂慷쵑䄪뽀뽥ꆿꄤ녤</w:t>
      </w:r>
      <w:r>
        <w:rPr/>
        <w:t>ⱌ♒⏂</w:t>
      </w:r>
      <w:r>
        <w:rPr/>
        <w:t>㵰恅㩭⽷湐ꄥ堰⩉</w:t>
      </w:r>
      <w:r>
        <w:rPr/>
        <w:t>ⷂ⎱</w:t>
      </w:r>
      <w:r>
        <w:rPr/>
        <w:t>걧榥恕輪칟쉮䰯㭓</w:t>
      </w:r>
      <w:r>
        <w:rPr/>
        <w:t>ⷂ</w:t>
      </w:r>
      <w:r>
        <w:rPr/>
        <w:t>倳䙲䵬슣呣䶣⥯渥숹╙輹年漽䅓獠䁏싂盂啑䤷㑃〸썳⥌㌫╌㔦䄲汃攲䟂䝸㦮┮㙶係썯瞏噦暻掻⯂⻂頤砸偗䥸噑捭걶쉚婺싂浀愫䡃쉩木䵀쉆㭷瞣擂櫂╡楪ꅄ싂䢿㫎恐숯煴䨪ꥢ㖥딵婺厩参洴呈慸弪⤱싂杁帊侩쉉⹖깣暣栮⪩ꏂ礨䠰䡘獩扥⭶䍸슡䡧</w:t>
      </w:r>
      <w:r>
        <w:rPr/>
        <w:t>⡂</w:t>
      </w:r>
      <w:r>
        <w:rPr/>
        <w:t>숩丹숪䍴⽧ꅃて숴칕</w:t>
      </w:r>
      <w:r>
        <w:rPr/>
        <w:t>ꔫ</w:t>
      </w:r>
      <w:r>
        <w:rPr/>
        <w:t>䃂땫䱦恩東徿瀩烂숪</w:t>
      </w:r>
      <w:r>
        <w:rPr/>
        <w:t>ⵚ</w:t>
      </w:r>
      <w:r>
        <w:rPr/>
        <w:t>穇䜥圳辣㈫</w:t>
      </w:r>
      <w:r>
        <w:rPr/>
        <w:t>ꤦ</w:t>
      </w:r>
      <w:r>
        <w:rPr/>
        <w:t>恶</w:t>
      </w:r>
      <w:r>
        <w:rPr/>
        <w:t>ꔮ</w:t>
      </w:r>
      <w:r>
        <w:rPr/>
        <w:t>㮥㬪싂⧂⹤㔺⛂琫漰椴䎱繳숪卓숵甥剞쉪喬⵭彘穉〦딶皮㍕⥅䜶㊣뼴쉫쉸戳䎩␤㑌潈䵓协칤㔣䘨熩䜫Ⓜ瓍ㅳ㣂</w:t>
      </w:r>
      <w:r>
        <w:rPr/>
        <w:t>⣂</w:t>
      </w:r>
      <w:r>
        <w:rPr/>
        <w:t>쵃⭓漽夸熩礤쏂숷긳ふ숻縨䴴潦쉵긩뼷㭆䲥쉯䬱漯䞏恕繆潾桾橴㷂槂⑉恒쉮㙉ꇂ㥟〻쎏恨奶㍚</w:t>
      </w:r>
      <w:r>
        <w:rPr/>
        <w:t>ⵋ</w:t>
      </w:r>
      <w:r>
        <w:rPr/>
        <w:t>써戶磂쉤煗⽙ꏂ硌杹㙙墣仂婟뭀슩洣轠奬캮你깑潲⾱䵀쉯姎</w:t>
      </w:r>
      <w:r>
        <w:rPr/>
        <w:t>ꦿ</w:t>
      </w:r>
      <w:r>
        <w:rPr/>
        <w:t>놥㓂湔硄䔭決ꥢ㓂▩䔽撘轈幪畍剦橹⌵긪慯渽쉶权䨲㇂坲숳䰪┵戲싂助䱲ꅀ䥣ぉ䩩浬숷컂숳⮡숴␫㍕傻伻歮넥煴䌤⬩쉁硙瓂挽坯㝥繞䭀뭗輶䡹䡞儲㵂</w:t>
      </w:r>
      <w:r>
        <w:rPr/>
        <w:t>ꕏ</w:t>
      </w:r>
      <w:r>
        <w:rPr/>
        <w:t>整⩌挵쌥⑖⩵十뭵╀숯</w:t>
      </w:r>
      <w:r>
        <w:rPr/>
        <w:t>ⱂ</w:t>
      </w:r>
      <w:r>
        <w:rPr/>
        <w:t>琮꺥ꅮ숦硑녎숶㬸灨㋃瑮ꍪ瑞繅㍅⌬喩</w:t>
      </w:r>
      <w:r>
        <w:rPr/>
        <w:t>ꦮ</w:t>
      </w:r>
      <w:r>
        <w:rPr/>
        <w:t>쉖</w:t>
      </w:r>
      <w:r>
        <w:rPr/>
        <w:t>ꕏ☽</w:t>
      </w:r>
      <w:r>
        <w:rPr/>
        <w:t>䤹礸䑅슱碿䵠䆘凂樯浠䡺愭⚿㶡䥾䞏쉦㥦癡</w:t>
      </w:r>
      <w:r>
        <w:rPr/>
        <w:t>⠲</w:t>
      </w:r>
      <w:r>
        <w:rPr/>
        <w:t>溿③刮瘦偬칟坥顦䳂畉恦⩙ㅥ畣䜽⨬揂澣䁯㉄渤仂帥</w:t>
      </w:r>
      <w:r>
        <w:rPr/>
        <w:t>ꕮ</w:t>
      </w:r>
      <w:r>
        <w:rPr/>
        <w:t>숪湤</w:t>
      </w:r>
      <w:r>
        <w:rPr/>
        <w:t>ⵖ</w:t>
      </w:r>
      <w:r>
        <w:rPr/>
        <w:t>㵬㝧㥚⍳슥祘</w:t>
      </w:r>
      <w:r>
        <w:rPr/>
        <w:t>⠨</w:t>
      </w:r>
      <w:r>
        <w:rPr/>
        <w:t>䩔揂六䙠恍㵫⨨䃍縬䝹唳燂쉞䤫桗㥬䄦顔顗슩⸸住塶㌤祩⑹䌭⽍숳㠺煉䅕汢쉌◂녤兖窩⫂</w:t>
      </w:r>
      <w:r>
        <w:rPr/>
        <w:t>⡂</w:t>
      </w:r>
      <w:r>
        <w:rPr/>
        <w:t>ネ䐤劻꥚</w:t>
      </w:r>
      <w:r>
        <w:rPr/>
        <w:t>ꕦ</w:t>
      </w:r>
      <w:r>
        <w:rPr/>
        <w:t>깥琪氭ゥ坣䝴癧电⹈颩䀯敥䅙䰻숹㡇奸湾䉚瞿䬨䩮吪幉仂掩컂曂渹晄╵슏⩯㤷癙슘䟂䝗떮</w:t>
      </w:r>
      <w:r>
        <w:rPr/>
        <w:t>ꖩ</w:t>
      </w:r>
      <w:r>
        <w:rPr/>
        <w:t>帩⤴坙椯깃숸焷恡䑳㥣⨺砰㝩壎獒牷싂쵙〦⑕⭣呾浙佱ꍸ復墥</w:t>
      </w:r>
      <w:r>
        <w:rPr/>
        <w:t>ꤳ</w:t>
      </w:r>
      <w:r>
        <w:rPr/>
        <w:t>剴♮⫂㠤彫焺</w:t>
      </w:r>
      <w:r>
        <w:rPr/>
        <w:t>ꥁ</w:t>
      </w:r>
      <w:r>
        <w:rPr/>
        <w:t>ⱪ</w:t>
      </w:r>
      <w:r>
        <w:rPr/>
        <w:t>쉶䡁䠻汄䙄楂숪湃ㅖ숳숵쉷偋啫칔獱剟㣂쉒䥵㑚땞</w:t>
      </w:r>
      <w:r>
        <w:rPr/>
        <w:t>Ᵽ</w:t>
      </w:r>
      <w:r>
        <w:rPr/>
        <w:t>⼷梻嘱쉸拂䯍匽ㄮ쉃칔쉌</w:t>
      </w:r>
      <w:r>
        <w:rPr/>
        <w:t>⢻</w:t>
      </w:r>
      <w:r>
        <w:rPr/>
        <w:t>ꔹ</w:t>
      </w:r>
      <w:r>
        <w:rPr/>
        <w:t>䵭璏쉇䁥䍫泃晧歫⻎</w:t>
      </w:r>
      <w:r>
        <w:rPr/>
        <w:t>ꕑ</w:t>
      </w:r>
      <w:r>
        <w:rPr/>
        <w:t>抩䵀녯䒱洯软싂圹╗顑硡偠컍␹扡䅑㨯䂡弳块㍺捵懂敍倵牸癖숤</w:t>
      </w:r>
      <w:r>
        <w:rPr/>
        <w:t>ꤊ</w:t>
      </w:r>
      <w:r>
        <w:rPr/>
        <w:t>쌦睈䮘</w:t>
      </w:r>
      <w:r>
        <w:rPr/>
        <w:t>ꕪ</w:t>
      </w:r>
      <w:r>
        <w:rPr/>
        <w:t>副偷㖮䙉堲쉂硞䥖㭆着㑋伹䱟⤲까湖畔⑒塳쉕佔䱘戹쵐憮䨽ꄴ婍ㄳ汱쉂⾥⯂捚〩⹊</w:t>
      </w:r>
      <w:r>
        <w:rPr/>
        <w:t>꧂</w:t>
      </w:r>
      <w:r>
        <w:rPr/>
        <w:t>䎏㒡⍷汋츴呌㈨弦뭟숬畍卢걾䕑埂喏硷싍歫녊祭楇㝐恚忂焨灸睪⤩뭺䁒㘶浉㌦啊⸦뿍顑㵟兪㶩䱧瘯싃䙢⨺噞灭쉗乶恀㛎숺亵洪䅓</w:t>
      </w:r>
      <w:r>
        <w:rPr/>
        <w:t>ꥍ</w:t>
      </w:r>
      <w:r>
        <w:rPr/>
        <w:t>䘺剖䑕⧃⪘䋂⑺欥怪啳쉵偂⑮⒮⭺䭷㍸癊㨷濂甮㙃沬㩠칃㝐쉔睏稽穰瑮䭤牗㯍皩⭐⶘☳扂数쉆梻㐳╈姃⪮♾</w:t>
      </w:r>
      <w:r>
        <w:rPr/>
        <w:t>ꥀ</w:t>
      </w:r>
      <w:r>
        <w:rPr/>
        <w:t>檱婞⩄梬奅眦敂䃂</w:t>
      </w:r>
      <w:r>
        <w:rPr/>
        <w:t>ꔪ</w:t>
      </w:r>
      <w:r>
        <w:rPr/>
        <w:t>堬奾夽扌㐥撘⥣纩玥ꅧ걫</w:t>
      </w:r>
      <w:r>
        <w:rPr/>
        <w:t>Ᵽ⹯</w:t>
      </w:r>
      <w:r>
        <w:rPr/>
        <w:t>슿㡠礣♈昰癚洣毃䍮䝥</w:t>
      </w:r>
      <w:r>
        <w:rPr/>
        <w:t>ⴵ</w:t>
      </w:r>
      <w:r>
        <w:rPr/>
        <w:t>䜤飂녪䄶敃㙨囂⍯䨣䢿⏂汳슩汏烍깦ㅷ獓䕹뗂䩧穮쉧㉧〦쉆뿃轧ꥶ煲塤兕ꆥ긯噐穡参쏂⯂쉎╔쵟畈⸸㥔杖녃斿䊮歍</w:t>
      </w:r>
      <w:r>
        <w:rPr/>
        <w:t>⠶⥾</w:t>
      </w:r>
      <w:r>
        <w:rPr/>
        <w:t>㕠併轢䅊</w:t>
      </w:r>
      <w:r>
        <w:rPr/>
        <w:t>ⴰ</w:t>
      </w:r>
      <w:r>
        <w:rPr/>
        <w:t>쉹媣</w:t>
      </w:r>
      <w:r>
        <w:rPr/>
        <w:t>Ᵽ</w:t>
      </w:r>
      <w:r>
        <w:rPr/>
        <w:t>ꌬ橠</w:t>
      </w:r>
      <w:r>
        <w:rPr/>
        <w:t>꤭</w:t>
      </w:r>
      <w:r>
        <w:rPr/>
        <w:t>㍰㨤汶恌䉩抻漸䇎</w:t>
      </w:r>
      <w:r>
        <w:rPr/>
        <w:t>Ⳃ</w:t>
      </w:r>
      <w:r>
        <w:rPr/>
        <w:t>뗍㞥偖档砷䝙䅓▩捕獳整䥳砳⫂抱</w:t>
      </w:r>
      <w:r>
        <w:rPr/>
        <w:t>ꥏ⫍</w:t>
      </w:r>
      <w:r>
        <w:rPr/>
        <w:t>㝁㠰쉔影祚杮硎灂〪卬捁砯⚬䵆䭩䡷刯轶吱싂</w:t>
      </w:r>
      <w:r>
        <w:rPr/>
        <w:t>ꦬ</w:t>
      </w:r>
      <w:r>
        <w:rPr/>
        <w:t>㧂强侥懂싍摊㍂⽌碩㬨坩埂㝔쵑煠⩆浢䧂쉊갳⑊䠬⯂机⽉浢䩠⭑潥窮樨徘㏂兕䟂쵆꥾婄徱晇쵓쉯⼮슻䌨縥歵⩰</w:t>
      </w:r>
      <w:r>
        <w:rPr/>
        <w:t>ꤷ</w:t>
      </w:r>
      <w:r>
        <w:rPr/>
        <w:t>뽒⬦䗂汏䵷㬫쉥깞㌸쉃㵁丷䅔</w:t>
      </w:r>
      <w:r>
        <w:rPr/>
        <w:t>ꕱ</w:t>
      </w:r>
      <w:r>
        <w:rPr/>
        <w:t>狂渮숶煄뭃春杓⩋神䵬</w:t>
      </w:r>
      <w:r>
        <w:rPr/>
        <w:t>⡀</w:t>
      </w:r>
      <w:r>
        <w:rPr/>
        <w:t>楦䴹厘묭⩪縪佊⑍䰭</w:t>
      </w:r>
      <w:r>
        <w:rPr/>
        <w:t>ꗂ</w:t>
      </w:r>
      <w:r>
        <w:rPr/>
        <w:t>绎帨㍎瀶區䤨⩒八쉐捖㚘습칰䶩ギ吭垩싂夽哂깑숭㵋䝫捭捋뭵싂ꇂ杖쉇</w:t>
      </w:r>
      <w:r>
        <w:rPr/>
        <w:t>Ⱚ</w:t>
      </w:r>
      <w:r>
        <w:rPr/>
        <w:t>恠迎⨯促╎朥䩸彚쉩쉌⑅⪿䑠娭牍쉖쉃⥍숫熬瑹쉟䬪♸匪扃쉴䷂䉖ꅆ숹䑃썎挷칂倫⩕湗䑒䁑婲</w:t>
      </w:r>
      <w:r>
        <w:rPr/>
        <w:t>ꤽ</w:t>
      </w:r>
      <w:r>
        <w:rPr/>
        <w:t>ꆬ㑹攱㨣싂㍤没䇂朽顑廂슻飂琪窘䕅쉟ꌱ⪣圻櫂煣䵸⦣⽉挽묷ꅃ礮㡋㭠啊䨣迂祁䞿噙䍾癬㴽狂㙯뇂⌺뼪䡊숦쉲ꄻ旂嚿璻㟂偌⎘쵓栶䏂暡䤭쉡䩃咘┲戊挫太汣ㅈ䪡쉤㵨睠㡳礨䔪悿쉀参硳♓偢╦넩䨲䭮⩦猫⍁숣幗▥ꥢァ杒쉚䗂煬栲⌷녆䕺䌴⻂</w:t>
      </w:r>
      <w:r>
        <w:rPr/>
        <w:t>⡹</w:t>
      </w:r>
      <w:r>
        <w:rPr/>
        <w:t>⺮圽㡪</w:t>
      </w:r>
      <w:r>
        <w:rPr/>
        <w:t>ꗂ</w:t>
      </w:r>
      <w:r>
        <w:rPr/>
        <w:t>剁</w:t>
      </w:r>
      <w:r>
        <w:rPr/>
        <w:t>ꕌ</w:t>
      </w:r>
      <w:r>
        <w:rPr/>
        <w:t>땮㤥㵧╍땁婎㮩쉌㩘</w:t>
      </w:r>
      <w:r>
        <w:rPr/>
        <w:t>ꕐ</w:t>
      </w:r>
      <w:r>
        <w:rPr/>
        <w:t>睳</w:t>
      </w:r>
      <w:r>
        <w:rPr/>
        <w:t>ⱱ</w:t>
      </w:r>
      <w:r>
        <w:rPr/>
        <w:t>땖杊憿繲䰸슩䕍瀩녶輵煹枵坁쉒싂獹睳쉎ꥮ쉗朲䉭慣㈰㉖뼲ㄴ䬭㨱奍뼰쉲忂渥碡癃磂쉕灯㙶┯䇂劥⚱䥍뗂㭃쉱쉆㑠⯂</w:t>
      </w:r>
      <w:r>
        <w:rPr/>
        <w:t>ⷂ</w:t>
      </w:r>
      <w:r>
        <w:rPr/>
        <w:t>係⩒攨⭗</w:t>
      </w:r>
      <w:r>
        <w:rPr/>
        <w:t>ꕏⵚ</w:t>
      </w:r>
      <w:r>
        <w:rPr/>
        <w:t>湠숱帪</w:t>
      </w:r>
      <w:r>
        <w:rPr/>
        <w:t>ꥆ</w:t>
      </w:r>
      <w:r>
        <w:rPr/>
        <w:t>뭕ㄪ</w:t>
      </w:r>
      <w:r>
        <w:rPr/>
        <w:t>⡞</w:t>
      </w:r>
      <w:r>
        <w:rPr/>
        <w:t>슡⮣潴⍠뽦㉡䍣砻</w:t>
      </w:r>
      <w:r>
        <w:rPr/>
        <w:t>ꔫ</w:t>
      </w:r>
      <w:r>
        <w:rPr/>
        <w:t>浇쉊䬵塢旃䘳敧姂暣숮숣숶⹕泂庡攣깰刴佦䁯쉙仂棂싃䚥썃濎故唸㈪癉漰</w:t>
      </w:r>
      <w:r>
        <w:rPr/>
        <w:t>ⱈ</w:t>
      </w:r>
      <w:r>
        <w:rPr/>
        <w:t>䵀榮⭁⼩八걊╏冩㍲杹깊⭈〰儶睷䅕䐰䷂稯圳쌴撩䪵㍹眦氫忍⵭쉘⑯</w:t>
      </w:r>
      <w:r>
        <w:rPr/>
        <w:t>ⰸ</w:t>
      </w:r>
      <w:r>
        <w:rPr/>
        <w:t>㊣儣厘䔳唦䀫琰깬硱昰剈ꥴ剆숭穂뗂佟ꥦ啇牢묰䭭ꆿ湊쉸溣숷㤩</w:t>
      </w:r>
      <w:r>
        <w:rPr/>
        <w:t>⡹</w:t>
      </w:r>
      <w:r>
        <w:rPr/>
        <w:t>ꆬ⥉抏傱昭嘤档</w:t>
      </w:r>
      <w:r>
        <w:rPr/>
        <w:t>⡡</w:t>
      </w:r>
      <w:r>
        <w:rPr/>
        <w:t>싂</w:t>
      </w:r>
      <w:r>
        <w:rPr/>
        <w:t>⣂</w:t>
      </w:r>
      <w:r>
        <w:rPr/>
        <w:t>㩍㣂</w:t>
      </w:r>
      <w:r>
        <w:rPr/>
        <w:t>ꥁ</w:t>
      </w:r>
      <w:r>
        <w:rPr/>
        <w:t>㈮㕐땪㩑쉣娽䕴㯍䜯煂憮䁄斬격楇揂䡞矎媱㌮祇湢䌦弴䶏ヂ㫃</w:t>
      </w:r>
      <w:r>
        <w:rPr/>
        <w:t>ꕢ</w:t>
      </w:r>
      <w:r>
        <w:rPr/>
        <w:t>⼩癨▩慉䍾態斩숬姎㝣䍙갪⹷䬻湣겿癥奊捸慲穵塥뼪싂숹슘坎獕ㅊ奫㷎杬䉏</w:t>
      </w:r>
      <w:r>
        <w:rPr/>
        <w:t>ꦩ</w:t>
      </w:r>
      <w:r>
        <w:rPr/>
        <w:t>싂㭳䇂濃ꥥ溮冻桷</w:t>
      </w:r>
      <w:r>
        <w:rPr/>
        <w:t>ꔭⵟ⥓</w:t>
      </w:r>
      <w:r>
        <w:rPr/>
        <w:t>䍗⹔厱㊩此帣浊橗䝊뽋㔽彑䐻쎻縫㨩㕙戲ꅶ쉨䛂㥺㡧쉋䔦睓㵙坅㬪쉐冥㐫浀꺡䕢彬㏂⍭ꥠ煳䍤助췎啟晸䙸㫂㩢橈稬畇䬵놵匴㮻剳㛂쉹ꄵ湓桬婅䙠㕗</w:t>
      </w:r>
      <w:r>
        <w:rPr/>
        <w:t>ⲵ</w:t>
      </w:r>
      <w:r>
        <w:rPr/>
        <w:t>㕎妩㔯싂떻瑎땚暏㠳呖匳枩ꅩ쉴其灐效丣ꄳ顂ヂ晭偕练㉧湕껃㭄ꌰ䋂땔䅍쉰㥊⬫㙀幃㝵䈵㤥础싂轆漷允找曂묻⏂䘸晳輣煬摎⥑썅弹쉍ァ䮻䥫犬稲恚숫⴨䵌琺儹䘺繖䔰썶顦䟍堵㭾偪ꍘ㭭你塺㕡⍰彃䱺㫂参斵쉸㭗圭</w:t>
      </w:r>
      <w:r>
        <w:rPr/>
        <w:t>⡎</w:t>
      </w:r>
      <w:r>
        <w:rPr/>
        <w:t>け礶⑤䑞⩢㐮睌칋싂僂琩縸䑬칵</w:t>
      </w:r>
      <w:r>
        <w:rPr/>
        <w:t>꧂</w:t>
      </w:r>
      <w:r>
        <w:rPr/>
        <w:t>摲癁煅轲唫䁫ꥬ唫뭺璬炩䈪䶏걯㫂쉷睐椲楕넻㌸쉨椨ㅌ넲䓂晅숊</w:t>
      </w:r>
      <w:r>
        <w:rPr/>
        <w:t>ⷂ</w:t>
      </w:r>
      <w:r>
        <w:rPr/>
        <w:t>埂怳㝇囂婬</w:t>
      </w:r>
      <w:r>
        <w:rPr/>
        <w:t>ⱶ</w:t>
      </w:r>
      <w:r>
        <w:rPr/>
        <w:t>牗沿㫂形奬値幒ㆵ㮬烎칂숵橚柂玵惂僂唥硶뭋</w:t>
      </w:r>
      <w:r>
        <w:rPr/>
        <w:t>⡉</w:t>
      </w:r>
      <w:r>
        <w:rPr/>
        <w:t>洣쉕ꏂ䡇뽴晭㉱攤唪䌷縤녷秂뽆慅숽싂牵偊땄쉱爬㙙湀懂呃迃</w:t>
      </w:r>
      <w:r>
        <w:rPr/>
        <w:t>ꔤ</w:t>
      </w:r>
      <w:r>
        <w:rPr/>
        <w:t>㖮皱⫂⬴䨦㷂凂䩬</w:t>
      </w:r>
      <w:r>
        <w:rPr/>
        <w:t>Ⱔ</w:t>
      </w:r>
      <w:r>
        <w:rPr/>
        <w:t>滂⫂湞⦵㬲䄪睨㥅䍷样敾</w:t>
      </w:r>
      <w:r>
        <w:rPr/>
        <w:t>꧂⹖</w:t>
      </w:r>
      <w:r>
        <w:rPr/>
        <w:t>㑠</w:t>
      </w:r>
      <w:r>
        <w:rPr/>
        <w:t>ꤵ</w:t>
      </w:r>
      <w:r>
        <w:rPr/>
        <w:t>妣숯쉈睒杋⹫炵牭焲숤쉳橩傏繟</w:t>
      </w:r>
      <w:r>
        <w:rPr/>
        <w:t>⡱</w:t>
      </w:r>
      <w:r>
        <w:rPr/>
        <w:t>㧂슿⌴⬥䃃䁫灷杮㙸ꍪ╤⤯쉪祒습</w:t>
      </w:r>
      <w:r>
        <w:rPr/>
        <w:t>ⱓ</w:t>
      </w:r>
      <w:r>
        <w:rPr/>
        <w:t>䙐䉙</w:t>
      </w:r>
      <w:r>
        <w:rPr/>
        <w:t>⡄</w:t>
      </w:r>
      <w:r>
        <w:rPr/>
        <w:t>䛃㉘恵숥㙟쉯䊩怯㩹噔㤮泂奁沏縸㭀습딪ㆡ瑴촸晭塚湰㕠묺牚㛂</w:t>
      </w:r>
      <w:r>
        <w:rPr/>
        <w:t>ⵃ⩗</w:t>
      </w:r>
      <w:r>
        <w:rPr/>
        <w:t>桓⑸쉳ㅟ枩睅☴扩促⍡甪⌱榥쵤漯䚡挭汦㍋汋娳狃兲딵쉩汶憣䏂䭴</w:t>
      </w:r>
      <w:r>
        <w:rPr/>
        <w:t>⡆</w:t>
      </w:r>
      <w:r>
        <w:rPr/>
        <w:t>ⷎ</w:t>
      </w:r>
      <w:r>
        <w:rPr/>
        <w:t>㌨ꇂ뼬</w:t>
      </w:r>
      <w:r>
        <w:rPr/>
        <w:t>꧂ⴽ</w:t>
      </w:r>
      <w:r>
        <w:rPr/>
        <w:t>싂祌㙃扄ㆩ秃愩뗃束쉄竂亡⨥깯⾬뼪䶏䜹礻㝐쏂쵓係〶⽭⺻焰摂㩠照獲䡰夫㒻䡅㙖傻ꎩ卒쉱弨㝉땲슏慆⪿ꥱ떡䉘㥒憘扄䔮晤⯂顚⭣慢䑦䱥敁奮磃呾䡈뽑䜩唸믂㩾轇奡</w:t>
      </w:r>
      <w:r>
        <w:rPr/>
        <w:t>⣂</w:t>
      </w:r>
      <w:r>
        <w:rPr/>
        <w:t>啁쉞ꎿ㕎㥺썊穃㋂㠵㴶渥⎻컂搨</w:t>
      </w:r>
      <w:r>
        <w:rPr/>
        <w:t>⠵</w:t>
      </w:r>
      <w:r>
        <w:rPr/>
        <w:t>쉓䵈⒡⿂喻</w:t>
      </w:r>
      <w:r>
        <w:rPr/>
        <w:t>Ⱞ</w:t>
      </w:r>
      <w:r>
        <w:rPr/>
        <w:t>兣䥆佰층깅硰䗂</w:t>
      </w:r>
      <w:r>
        <w:rPr/>
        <w:t>ꖻ</w:t>
      </w:r>
      <w:r>
        <w:rPr/>
        <w:t>䙷硗徵㒬敆⩶嗎ㅵ⼭싂㧃摥柃位托帤瀷癨態䝇夫⏃䥤⤯⬸䭟칳样轶䉌⼩䆘桱摚娲嗂㧃⒘焥㭈〦愮㘫⑙琪扭촥쉎䌴㜤禮䁊쉘搲㮩</w:t>
      </w:r>
      <w:r>
        <w:rPr/>
        <w:t>⠬</w:t>
      </w:r>
      <w:r>
        <w:rPr/>
        <w:t>㍚╋䝯䥞⥀䕦긥垣</w:t>
      </w:r>
      <w:r>
        <w:rPr/>
        <w:t>ⵦ╠⭂</w:t>
      </w:r>
      <w:r>
        <w:rPr/>
        <w:t>偳㡎焳⥗懂</w:t>
      </w:r>
      <w:r>
        <w:rPr/>
        <w:t>ꦘ</w:t>
      </w:r>
      <w:r>
        <w:rPr/>
        <w:t>彖囍䴵杧䨶嗂塋䝴娲䥸爫㉔睧䁀⸶囂癗碵栱╚窏㕥䕐㥀⻂枣쌺⹮睍瑾橪庥沥煐䙨쌲뮏湌䁡根뾡싂쉙◂싎奊⚘</w:t>
      </w:r>
      <w:r>
        <w:rPr/>
        <w:t>ⵞ</w:t>
      </w:r>
      <w:r>
        <w:rPr/>
        <w:t>帶싂䱗⩀呂矃䭤⭭扗盂</w:t>
      </w:r>
      <w:r>
        <w:rPr/>
        <w:t>ꔴ</w:t>
      </w:r>
      <w:r>
        <w:rPr/>
        <w:t>䁖뼩〪辩뭳桇睌</w:t>
      </w:r>
      <w:r>
        <w:rPr/>
        <w:t>ꤺ</w:t>
      </w:r>
      <w:r>
        <w:rPr/>
        <w:t>况⍈堮놘噰戤淂㕍숦䬶塺䬥㭗墘㔭쉯녢噓딬⮘⸨췂</w:t>
      </w:r>
      <w:r>
        <w:rPr/>
        <w:t>Ⳃ</w:t>
      </w:r>
      <w:r>
        <w:rPr/>
        <w:t>潐䡇</w:t>
      </w:r>
      <w:r>
        <w:rPr/>
        <w:t>ꦬ</w:t>
      </w:r>
      <w:r>
        <w:rPr/>
        <w:t>圱</w:t>
      </w:r>
      <w:r>
        <w:rPr/>
        <w:t>Ⳃ</w:t>
      </w:r>
      <w:r>
        <w:rPr/>
        <w:t>㉯</w:t>
      </w:r>
      <w:r>
        <w:rPr/>
        <w:t>ꕢ</w:t>
      </w:r>
      <w:r>
        <w:rPr/>
        <w:t>毂捱挹ⸯ砪㉭쉺슻幏沿兩搮窬㍍睵挫</w:t>
      </w:r>
      <w:r>
        <w:rPr/>
        <w:t>ꗂ</w:t>
      </w:r>
      <w:r>
        <w:rPr/>
        <w:t>㤲穁㕚刪颻盂䭱桘公䉢皡㪩䕸◎偨쏂䄣</w:t>
      </w:r>
      <w:r>
        <w:rPr/>
        <w:t>ꖥ</w:t>
      </w:r>
      <w:r>
        <w:rPr/>
        <w:t>毂⩥窩碻㌸쉳䤺䯂䌤㵦㜨楅啙牨걨뾩┸ꥬ污挰绎桄</w:t>
      </w:r>
      <w:r>
        <w:rPr/>
        <w:t>ⴹ</w:t>
      </w:r>
      <w:r>
        <w:rPr/>
        <w:t>쉹愊썑☽썴䬲䥀슱乄磍繎圪쉕⭢係堤全</w:t>
      </w:r>
      <w:r>
        <w:rPr/>
        <w:t>⡦</w:t>
      </w:r>
      <w:r>
        <w:rPr/>
        <w:t>歘갸劘瑠㕤㦿㶏戯㙗呲稻柂焯拃</w:t>
      </w:r>
      <w:r>
        <w:rPr/>
        <w:t>ⷎ</w:t>
      </w:r>
      <w:r>
        <w:rPr/>
        <w:t>壂깱</w:t>
      </w:r>
      <w:r>
        <w:rPr/>
        <w:t>ⶻ</w:t>
      </w:r>
      <w:r>
        <w:rPr/>
        <w:t>싂穗挫⼴捔奕曂䐳硢⑳⹧怱攱㧂剨浴杣縵䉲숺⩥䉬桧迂悻䰽</w:t>
      </w:r>
      <w:r>
        <w:rPr/>
        <w:t>ꔰ</w:t>
      </w:r>
      <w:r>
        <w:rPr/>
        <w:t>帹걀欦쉦ꆥ⩴輥써櫂ㅆ倹汵䵥琮㥁싍熻걥留烍䘪䁇㴳⩪幕幵䩟嫂쉵</w:t>
      </w:r>
      <w:r>
        <w:rPr/>
        <w:t>ꔺ</w:t>
      </w:r>
      <w:r>
        <w:rPr/>
        <w:t>묻꥾뭺磂健硔숰㟂渨ㅹ穘</w:t>
      </w:r>
      <w:r>
        <w:rPr/>
        <w:t>ꔪ␶</w:t>
      </w:r>
      <w:r>
        <w:rPr/>
        <w:t>惂坐묪癔걶쉢싂怫奙㑖丯摇⨶竂⥨땍싂汴䅃摏녯潠숭㡖刴쉳⵨卢㒱싂縭⯂ㅓ敓湧淃⬭穳焨瑋䉧㍑㜸敋♩䣂䴭㠷繺攮幒땍剨奌㨴</w:t>
      </w:r>
      <w:r>
        <w:rPr/>
        <w:t>⢩</w:t>
      </w:r>
      <w:r>
        <w:rPr/>
        <w:t>并䭸佲济</w:t>
      </w:r>
      <w:r>
        <w:rPr/>
        <w:t>ⱍ</w:t>
      </w:r>
      <w:r>
        <w:rPr/>
        <w:t>僂垩ㅃ⥞䘯⍤㖮ꍅ呺啘</w:t>
      </w:r>
      <w:r>
        <w:rPr/>
        <w:t>ⱅ</w:t>
      </w:r>
      <w:r>
        <w:rPr/>
        <w:t>숷싂㙞숬쉓晦</w:t>
      </w:r>
      <w:r>
        <w:rPr/>
        <w:t>ꗂ</w:t>
      </w:r>
      <w:r>
        <w:rPr/>
        <w:t>楧斩</w:t>
      </w:r>
      <w:r>
        <w:rPr/>
        <w:t>⠵</w:t>
      </w:r>
      <w:r>
        <w:rPr/>
        <w:t>쉢䱳⽎䈻繘땀煥㈩样㥁㯂㶩㩣欴嘳쉔䭂夵帤☶呞ꆻ摚乶ꌤ쉄婧㝁攲♰숮獙捓顃㵘彣䇂</w:t>
      </w:r>
      <w:r>
        <w:rPr/>
        <w:t>ⴭ</w:t>
      </w:r>
      <w:r>
        <w:rPr/>
        <w:t>녠⵵썯⹐橱딭싂婕摥걢⩏刯摠䷂</w:t>
      </w:r>
      <w:r>
        <w:rPr/>
        <w:t>꧍</w:t>
      </w:r>
      <w:r>
        <w:rPr/>
        <w:t>漪佤戬卌䁹氳ꍗ⹰晘泂瀥컂㩣㩩䤰扆辥幘剕䉋㇃墥潞㩅䎩亩伻쉟⵹呓昦墏숻㣂⥇깟㊻걣灢숤䋃椬圱</w:t>
      </w:r>
      <w:r>
        <w:rPr/>
        <w:t>ꖮ</w:t>
      </w:r>
      <w:r>
        <w:rPr/>
        <w:t>圣哂ㆡ⥗⾮쉋⵶橬浄쉡䂣噖</w:t>
      </w:r>
      <w:r>
        <w:rPr/>
        <w:t>ⷂ</w:t>
      </w:r>
      <w:r>
        <w:rPr/>
        <w:t>䌱朷繶썞쉸烂㥣⼮㥉ヂ칦쉕</w:t>
      </w:r>
      <w:r>
        <w:rPr/>
        <w:t>⡯</w:t>
      </w:r>
      <w:r>
        <w:rPr/>
        <w:t>あ䕱⥨㜴⑞呞걲싎䅓⾮䯎䧂偀旂兪</w:t>
      </w:r>
      <w:r>
        <w:rPr/>
        <w:t>⣂</w:t>
      </w:r>
      <w:r>
        <w:rPr/>
        <w:t>䚮䡋繆쉺橰䄮皏繧</w:t>
      </w:r>
      <w:r>
        <w:rPr/>
        <w:t>Ⳃ</w:t>
      </w:r>
      <w:r>
        <w:rPr/>
        <w:t>瑶</w:t>
      </w:r>
      <w:r>
        <w:rPr/>
        <w:t>ⷂ</w:t>
      </w:r>
      <w:r>
        <w:rPr/>
        <w:t>⡖</w:t>
      </w:r>
      <w:r>
        <w:rPr/>
        <w:t>伱䥣㩴呟</w:t>
      </w:r>
      <w:r>
        <w:rPr/>
        <w:t>ꥒ</w:t>
      </w:r>
      <w:r>
        <w:rPr/>
        <w:t>欬뽨䜪껂⹷偡䴻</w:t>
      </w:r>
      <w:r>
        <w:rPr/>
        <w:t>⡁</w:t>
      </w:r>
      <w:r>
        <w:rPr/>
        <w:t>쎘쵇婴澩槍䍆䜱츭뭠⌬쉠䘲⹺䝆癚潈愮僂㥵悩庘窡넫⽈䕅쉈ꍚ歶椺䉏㨤䊮␸㠺朮啘</w:t>
      </w:r>
      <w:r>
        <w:rPr/>
        <w:t>ꤱ</w:t>
      </w:r>
      <w:r>
        <w:rPr/>
        <w:t>⽠磂</w:t>
      </w:r>
      <w:r>
        <w:rPr/>
        <w:t>ꕯ</w:t>
      </w:r>
      <w:r>
        <w:rPr/>
        <w:t>摴帪昰繐啠쉴숭瘤掩穧牨樵窿쉙슬Ⓝ硔䫃暻劘扨摧纡㫍䱞</w:t>
      </w:r>
      <w:r>
        <w:rPr/>
        <w:t>⡖</w:t>
      </w:r>
      <w:r>
        <w:rPr/>
        <w:t>儳澘窏婄쉗問忂橌優⽕歏⥠⿂祆祠潢⹫毂燂顈侩쉣漤쵨㤳쵕䀺⩓㎱땘癕坢佌ꍔ⼪繈䅊祁⥃癁䙚⍞</w:t>
      </w:r>
      <w:r>
        <w:rPr/>
        <w:t>ꕰ</w:t>
      </w:r>
      <w:r>
        <w:rPr/>
        <w:t>獦䓂⨳⍴⨣⩵乐넹憻轭썺牉곂⭑ꍫ䆡쉪쉟ꇎ⪮䡬숶췂⺩䑤復ㅯ㉶숬ꥷ乏㜭</w:t>
      </w:r>
      <w:r>
        <w:rPr/>
        <w:t>ꕣ</w:t>
      </w:r>
      <w:r>
        <w:rPr/>
        <w:t>䩢㏂칪╤煄浬슡祷⛍曂傣⫂</w:t>
      </w:r>
      <w:r>
        <w:rPr/>
        <w:t>Ⱖ</w:t>
      </w:r>
      <w:r>
        <w:rPr/>
        <w:t>쉲䵐숩䍾㭡䍏上歀汎⼳繒埍卒䵔ꥢ</w:t>
      </w:r>
      <w:r>
        <w:rPr/>
        <w:t>⢱</w:t>
      </w:r>
      <w:r>
        <w:rPr/>
        <w:t>矂灵ㅮ戽單</w:t>
      </w:r>
      <w:r>
        <w:rPr/>
        <w:t>ꕹ</w:t>
      </w:r>
      <w:r>
        <w:rPr/>
        <w:t>㣂汭싂ꍗ뽓⾡䍇䧂쉪坆②䐶潟㗂㜸␽庮係敲⻂⫂깢쉈橦砺塀촲깆쉳긫♸⎩숻疘⍦厏畆盂싂轖毃顕⥵炱숹㉍佑兦㯂㐽䥆㬱⩎嘨⽄⏂</w:t>
      </w:r>
      <w:r>
        <w:rPr/>
        <w:t>ꕆ</w:t>
      </w:r>
      <w:r>
        <w:rPr/>
        <w:t>깐瑌佦⺩㵩䱉关䬴仂凂䉐⩕吸樤⥊偗愣焭⾘䦮槂壂쉟⽷啥幱穷灨⨱ꅄ</w:t>
      </w:r>
      <w:r>
        <w:rPr/>
        <w:t>ꦱ</w:t>
      </w:r>
      <w:r>
        <w:rPr/>
        <w:t>䉮戭湇䌪滃칡⹐쉭㍐做䵢匲䙤걒䕓ꌸ娪碿䱱␯頬썀캡䉱㈦噶噊</w:t>
      </w:r>
      <w:r>
        <w:rPr/>
        <w:t>ⱹ</w:t>
      </w:r>
      <w:r>
        <w:rPr/>
        <w:t>婺煗反</w:t>
      </w:r>
      <w:r>
        <w:rPr/>
        <w:t>ⴵꤲ</w:t>
      </w:r>
      <w:r>
        <w:rPr/>
        <w:t>汴쉄㧂埍䝊숮䞩╓딴爨썘䉗䀴䥎쉉栳㍐⥴숣〦</w:t>
      </w:r>
      <w:r>
        <w:rPr/>
        <w:t>ⵎ</w:t>
      </w:r>
      <w:r>
        <w:rPr/>
        <w:t>啓촯橒┦幎囂숭䕥䑾歭墥桪琮㇂欸祎挪ꇂ⩑㨶䓍땖㌩⽰</w:t>
      </w:r>
      <w:r>
        <w:rPr/>
        <w:t>⠣</w:t>
      </w:r>
      <w:r>
        <w:rPr/>
        <w:t>숬싂䵷싂䞥쉋硅唵꺣걠矂ꥠ⩺쉣恥㖩ꎡ䑧种쉁繭吱碻⍭䒵⒮⶿呇卯㵳깊幥截</w:t>
      </w:r>
      <w:r>
        <w:rPr/>
        <w:t>ꕃ</w:t>
      </w:r>
      <w:r>
        <w:rPr/>
        <w:t>쉆慭㌲皘硓숱獠太㢻杵皘䁚嘷瑔檣恾䬻栮싂硊</w:t>
      </w:r>
      <w:r>
        <w:rPr/>
        <w:t>ⵯ</w:t>
      </w:r>
      <w:r>
        <w:rPr/>
        <w:t>䮻겥噋儮⑟橘滎䩵坋洽썮숬䭕㣂⨳㣂숹㟂㯂㴷</w:t>
      </w:r>
      <w:r>
        <w:rPr/>
        <w:t>⠮</w:t>
      </w:r>
      <w:r>
        <w:rPr/>
        <w:t>根</w:t>
      </w:r>
      <w:r>
        <w:rPr/>
        <w:t>ꥄ</w:t>
      </w:r>
      <w:r>
        <w:rPr/>
        <w:t>牑쉖浩轕礽洨뇂숪煦숪⽚㡟숦䑐樫㵕䡂뾥䡸剎쉫縳</w:t>
      </w:r>
      <w:r>
        <w:rPr/>
        <w:t>ꥈ</w:t>
      </w:r>
      <w:r>
        <w:rPr/>
        <w:t>슥겱ㄹ쉅䭷坭숸♁㙴䓂䇂䳂ꥳ⛂琲呪⩘␤㝎䝲㓂갴盃걋</w:t>
      </w:r>
      <w:r>
        <w:rPr/>
        <w:t>ꔬ</w:t>
      </w:r>
      <w:r>
        <w:rPr/>
        <w:t>額轨䂱恍㤰泎歲佭䟂䶩</w:t>
      </w:r>
      <w:r>
        <w:rPr/>
        <w:t>ꦡ</w:t>
      </w:r>
      <w:r>
        <w:rPr/>
        <w:t>쉧㑰恫䅦皘䵅䟂瘮煲ꆮ摎喩福熥䀪슿䬭澏쵁澩깞쉳䱚ꅎ䜥潘⨪㍰態剭竂剮扸㍦뽕惂</w:t>
      </w:r>
      <w:r>
        <w:rPr/>
        <w:t>ꤨ</w:t>
      </w:r>
      <w:r>
        <w:rPr/>
        <w:t>㍈䛂뮩땸挬凂獬歆绂乀슱梣꥔淂䱩</w:t>
      </w:r>
      <w:r>
        <w:rPr/>
        <w:t>ⱏ</w:t>
      </w:r>
      <w:r>
        <w:rPr/>
        <w:t>偔숥拎顎㦵椬浘倮㑒䞩깯슱╀칬싂辩슩⥀㡚桰扃ꥷㄣ噰畊灸廃䖵깶惂춬걨㭬轶</w:t>
      </w:r>
      <w:r>
        <w:rPr/>
        <w:t>ⵟ</w:t>
      </w:r>
      <w:r>
        <w:rPr/>
        <w:t>漥涩䳂쉬썈癍偯숸⦬♧煤擎숻䉯吳㠮噀</w:t>
      </w:r>
      <w:r>
        <w:rPr/>
        <w:t>⢬</w:t>
      </w:r>
      <w:r>
        <w:rPr/>
        <w:t>拂ꍦ丮숨㭷숫挤㕨⍹㙄扟쉹佣ㅹ䴪瀬桹ㆥ幥싃</w:t>
      </w:r>
      <w:r>
        <w:rPr/>
        <w:t>ꕒ</w:t>
      </w:r>
      <w:r>
        <w:rPr/>
        <w:t>䓂</w:t>
      </w:r>
      <w:r>
        <w:rPr/>
        <w:t>꥟</w:t>
      </w:r>
      <w:r>
        <w:rPr/>
        <w:t>㦮넴縳杨栮䋎믂塞⿃♣㩪䉦딬奖晸㔻숮㩬⾏幩⛎ㅄ숽乹汀坋假祘걐䙵犣</w:t>
      </w:r>
      <w:r>
        <w:rPr/>
        <w:t>Ⱔ</w:t>
      </w:r>
      <w:r>
        <w:rPr/>
        <w:t>噹</w:t>
      </w:r>
      <w:r>
        <w:rPr/>
        <w:t>ꕗ</w:t>
      </w:r>
      <w:r>
        <w:rPr/>
        <w:t>倯</w:t>
      </w:r>
      <w:r>
        <w:rPr/>
        <w:t>ⱥ</w:t>
      </w:r>
      <w:r>
        <w:rPr/>
        <w:t>䫎䣂䱚畺⎡</w:t>
      </w:r>
      <w:r>
        <w:rPr/>
        <w:t>ꦏ</w:t>
      </w:r>
      <w:r>
        <w:rPr/>
        <w:t>䤮浺䯂䌪㍁⩀瘴佪䘽㌪姂걈뭄칉祬嘽漺呯숻쉯剧倊ぁ頳攲䍧橗㬪䝴壂乴걢싂촫䡠縤</w:t>
      </w:r>
      <w:r>
        <w:rPr/>
        <w:t>ⵔ</w:t>
      </w:r>
      <w:r>
        <w:rPr/>
        <w:t>卵☷䏂根愩眪쉹懂慹뿂뼻夦伪䵌쵪呑䝗긤煚樷뼤䖩㒿䥁産</w:t>
      </w:r>
      <w:r>
        <w:rPr/>
        <w:t>Ⳃ</w:t>
      </w:r>
      <w:r>
        <w:rPr/>
        <w:t>桬</w:t>
      </w:r>
      <w:r>
        <w:rPr/>
        <w:t>ⴳ</w:t>
      </w:r>
      <w:r>
        <w:rPr/>
        <w:t>櫂▬濂䘷숺琪썴祅娺拂掘㠪숮姂睴숤슏䨻㩘櫂慫敄灦䉵呈嘥⸷䍲겱毂쵄㙍兲䘴〽묦輺ㅣ⩭뾵帪で丨쉷甽䠦싂婷䜤숲⩟ㅮ</w:t>
      </w:r>
      <w:r>
        <w:rPr/>
        <w:t>ⷎꔬ</w:t>
      </w:r>
      <w:r>
        <w:rPr/>
        <w:t>哂轐╅쉕兄ꥱ☣㧂숣걫⾬㡮䟂㣎슱䚘⽅㙾輨쉇到㞘乮欦⨫䯎ㄽ奅兡䉸쉰썦싂䰯扄拂乪支</w:t>
      </w:r>
      <w:r>
        <w:rPr/>
        <w:t>ꥑ</w:t>
      </w:r>
      <w:r>
        <w:rPr/>
        <w:t>ꆵ仂쌫揂啩䱲湇䅰砰塥㈹㣂瀪䯂㣂怭숩烂墡슣兄⧂㙳</w:t>
      </w:r>
      <w:r>
        <w:rPr/>
        <w:t>꧃</w:t>
      </w:r>
      <w:r>
        <w:rPr/>
        <w:t>칔䩈猥あ禵⪘⹟㡙쎥쉧辿㏂噟丷썅뭡轒揂碣佮䪏⹕摍礮䂥䁎潵䯂♎常卓놥</w:t>
      </w:r>
      <w:r>
        <w:rPr/>
        <w:t>⠣</w:t>
      </w:r>
      <w:r>
        <w:rPr/>
        <w:t>礥䭱偈⯂숶䁺偺</w:t>
      </w:r>
      <w:r>
        <w:rPr/>
        <w:t>Ⱶ</w:t>
      </w:r>
      <w:r>
        <w:rPr/>
        <w:t>쵍凂䓂根ꥷ栵徿㥊污䜽治</w:t>
      </w:r>
      <w:r>
        <w:rPr/>
        <w:t>Ⲯ</w:t>
      </w:r>
      <w:r>
        <w:rPr/>
        <w:t>嫂刽㢣⬩ꎣ㠪祈䞬㙄爹桊㝭圬琸㜱恥䝵</w:t>
      </w:r>
      <w:r>
        <w:rPr/>
        <w:t>ⶡ</w:t>
      </w:r>
      <w:r>
        <w:rPr/>
        <w:t>쉲住汓㎡瀵㖱核䙰潆偅썒煲㙅쉢呺쉕ꄱ㗂쉎㥖쉂쉬㇂䍔싂䥊睵噁䭾攣䁇湗湔쉡䨥㭌㯂繺啵걖㝈犵</w:t>
      </w:r>
      <w:r>
        <w:rPr/>
        <w:t>⡙</w:t>
      </w:r>
      <w:r>
        <w:rPr/>
        <w:t>塭嗂싂浏</w:t>
      </w:r>
      <w:r>
        <w:rPr/>
        <w:t>ꥊ</w:t>
      </w:r>
      <w:r>
        <w:rPr/>
        <w:t>慺疣棂砹䡡</w:t>
      </w:r>
      <w:r>
        <w:rPr/>
        <w:t>ⵁ</w:t>
      </w:r>
      <w:r>
        <w:rPr/>
        <w:t>恊☻塥ꍮ繊娽쉒싂恚灣番</w:t>
      </w:r>
      <w:r>
        <w:rPr/>
        <w:t>꧂</w:t>
      </w:r>
      <w:r>
        <w:rPr/>
        <w:t>䍓쉶㨨幙柂忂꥞怺启숴쉚쉨䠺쉲</w:t>
      </w:r>
      <w:r>
        <w:rPr/>
        <w:t>ꔪ</w:t>
      </w:r>
      <w:r>
        <w:rPr/>
        <w:t>㩚晖슬示䓂刺䄮竂睒숱㕍爺♀摷嘶䩐⴦넮䘥㘦⑐汭썐㙡⹨⍊䕞노⸦摇炘㩞䮱♩轙㢿䨹║爴</w:t>
      </w:r>
      <w:r>
        <w:rPr/>
        <w:t>⡸</w:t>
      </w:r>
      <w:r>
        <w:rPr/>
        <w:t>婃捺ꍭ䑳䵃婐㌷丳数㑧朸⥇긭⹴坩旃绂⸮㘪漪⩍쵸⽊時伱䍟슿扟娦ꍹ㙣桮㉪焤繲⩆晎㩧⩰숴⽉䦻䩤厡䩪幂氽慊쎡⽩䊩䌥⌵</w:t>
      </w:r>
      <w:r>
        <w:rPr/>
        <w:t>ꤴ</w:t>
      </w:r>
      <w:r>
        <w:rPr/>
        <w:t>砵䜻</w:t>
      </w:r>
      <w:r>
        <w:rPr/>
        <w:t>Ⱕ</w:t>
      </w:r>
      <w:r>
        <w:rPr/>
        <w:t>㭍揂䆬㨽傻繊䍭桉⭉䁄싍㤹㖻獞땖㪬쉐䙟뼫坋⴪关䡅乤갶⎣瘯塉</w:t>
      </w:r>
      <w:r>
        <w:rPr/>
        <w:t>ⷂꕡ</w:t>
      </w:r>
      <w:r>
        <w:rPr/>
        <w:t>쉏吹湓뭂긩ꌽ潸坁扨숹椱䐵塌쉮破䥒䨹</w:t>
      </w:r>
      <w:r>
        <w:rPr/>
        <w:t>⡞</w:t>
      </w:r>
      <w:r>
        <w:rPr/>
        <w:t>ꄹ㉅珂煁⯂䁭⪿呟⹡쉥⍹㥞祴惂报䝭⥭㕬㞩夺䝂⥾</w:t>
      </w:r>
      <w:r>
        <w:rPr/>
        <w:t>ⷍ</w:t>
      </w:r>
      <w:r>
        <w:rPr/>
        <w:t>䜵뼭杩汫攥䑉歅ㄸ㖩䁷숸걥㩔榘暬ㅄ겿捈䭌</w:t>
      </w:r>
      <w:r>
        <w:rPr/>
        <w:t>ⱷ</w:t>
      </w:r>
      <w:r>
        <w:rPr/>
        <w:t>姂恕䖘䘸</w:t>
      </w:r>
      <w:r>
        <w:rPr/>
        <w:t>ꖵ⍕</w:t>
      </w:r>
      <w:r>
        <w:rPr/>
        <w:t>숩䰩㍪别</w:t>
      </w:r>
      <w:r>
        <w:rPr/>
        <w:t>⡹</w:t>
      </w:r>
      <w:r>
        <w:rPr/>
        <w:t>뼊毂ㅁ丶稩㒬㍭</w:t>
      </w:r>
      <w:r>
        <w:rPr/>
        <w:t>ⱨ</w:t>
      </w:r>
      <w:r>
        <w:rPr/>
        <w:t>껂㙵塢␯쉾쵺憬塢♎步呅쉅╋</w:t>
      </w:r>
      <w:r>
        <w:rPr/>
        <w:t>ⱑ</w:t>
      </w:r>
      <w:r>
        <w:rPr/>
        <w:t>癕稣⯂쉊䠰╧堭䅧癣䵱숨燂堺晪瀵䕰䕇뭀딣㏂慍췂㫂煷恂僂⿂恭䦮歮숽</w:t>
      </w:r>
      <w:r>
        <w:rPr/>
        <w:t>ꥑ</w:t>
      </w:r>
      <w:r>
        <w:rPr/>
        <w:t>摞⽆ꥺ깎캱㔰㡹⤲挨祥瘴㐺걊㘫收穭佺姂恞半</w:t>
      </w:r>
      <w:r>
        <w:rPr/>
        <w:t>꧂</w:t>
      </w:r>
      <w:r>
        <w:rPr/>
        <w:t>䨺儯땐ꍒ樺汳</w:t>
      </w:r>
      <w:r>
        <w:rPr/>
        <w:t>ꕪ</w:t>
      </w:r>
      <w:r>
        <w:rPr/>
        <w:t>斥轩㝧牤ㅤ⭒숲瑥䍨</w:t>
      </w:r>
      <w:r>
        <w:rPr/>
        <w:t>ꕳ</w:t>
      </w:r>
      <w:r>
        <w:rPr/>
        <w:t>硌⍩桵</w:t>
      </w:r>
      <w:r>
        <w:rPr/>
        <w:t>ⱓ</w:t>
      </w:r>
      <w:r>
        <w:rPr/>
        <w:t>䚩毎싂挶㐳䀪偗䰹㥁쉑㍊䃂兾娪⿍㩢ꅏ恅</w:t>
      </w:r>
      <w:r>
        <w:rPr/>
        <w:t>ꦣ</w:t>
      </w:r>
      <w:r>
        <w:rPr/>
        <w:t>䫂䔮</w:t>
      </w:r>
      <w:r>
        <w:rPr/>
        <w:t>ⲱ</w:t>
      </w:r>
      <w:r>
        <w:rPr/>
        <w:t>栳⚮瘶轕썅⨭挮ヂ䩘偲橧獸컂㉁ㅌ</w:t>
      </w:r>
      <w:r>
        <w:rPr/>
        <w:t>ꤽ</w:t>
      </w:r>
      <w:r>
        <w:rPr/>
        <w:t>搨</w:t>
      </w:r>
      <w:r>
        <w:rPr/>
        <w:t>ꥂ</w:t>
      </w:r>
      <w:r>
        <w:rPr/>
        <w:t>勂帰甲넪뿂쉲偹津⨬漪栭䵮⥳쉴晪䊥싂䑱迂㦮䙖乍⹩椣䍤㕊ꍣ伵呴竂楖걃슮砣剶♊䴤傡晱㓍쉚㯍桕</w:t>
      </w:r>
      <w:r>
        <w:rPr/>
        <w:t>꧂</w:t>
      </w:r>
      <w:r>
        <w:rPr/>
        <w:t>⽓撬䔳䭑㜮</w:t>
      </w:r>
      <w:r>
        <w:rPr/>
        <w:t>ꔳ</w:t>
      </w:r>
      <w:r>
        <w:rPr/>
        <w:t>䝂숯㵨⻎抩깕敄⍏쉅栫쉯숰쉄䐱怨⭟幄숴♮ꥥ䑢䉵䀳䠲楏䘩⪱揂繭㔳ꅶ䃂⽍㙶榬㥰㕯奪繩瓂</w:t>
      </w:r>
      <w:r>
        <w:rPr/>
        <w:t>ⱺ</w:t>
      </w:r>
      <w:r>
        <w:rPr/>
        <w:t>主┫건硶⨴뽭ㄸ仂摙嚩檣㔣썮挶纘佱숸䦱睵瑁⍗皡묣습祂剌祠潩⹟㑩氹婰촤땗夺䊿갳䵅㨷癘䍧扸쉗䑷</w:t>
      </w:r>
      <w:r>
        <w:rPr/>
        <w:t>ⱬ</w:t>
      </w:r>
      <w:r>
        <w:rPr/>
        <w:t>䙬⹯⼵剱偕僂㥹嘤뭃䉗㡔丷畍䘱⌷쵒娴䤲쉊撻个欪⤥渽乭㭯곂拂숦㠴걁㓂䅱塄别㍵牒坦⭄䑔⍇쉃用ど⍇⸤〶焪曂쉌ꌨ剒ꏂ穰䅡걟썠瑀칞⮵쉇숬䕹㣂쉁捹繹㍂Ⓜ⸦㬹쉀䤰녁䠻</w:t>
      </w:r>
      <w:r>
        <w:rPr/>
        <w:t>ⷎ</w:t>
      </w:r>
      <w:r>
        <w:rPr/>
        <w:t>甤砯䔩쉙牃╉䖏숸싍</w:t>
      </w:r>
      <w:r>
        <w:rPr/>
        <w:t>⣂</w:t>
      </w:r>
      <w:r>
        <w:rPr/>
        <w:t>换쉑太氺䨽縩숪걨ꥣ䨷쉶琷싃</w:t>
      </w:r>
      <w:r>
        <w:rPr/>
        <w:t>ꤱ⍵</w:t>
      </w:r>
      <w:r>
        <w:rPr/>
        <w:t>㤽뾻啍싃䞏㑥㤸넯땥</w:t>
      </w:r>
      <w:r>
        <w:rPr/>
        <w:t>⡈</w:t>
      </w:r>
      <w:r>
        <w:rPr/>
        <w:t>入㥣婮怩䵩娴쉠캩䙯弣佴稱哂싂煫娬쉗侘呓䑓䦩煞礪캏䰴녫뇂쉳쉈椤쉡潤㓂乪⪣㥞眭숴禮础㠹䕹欲唬쉚輦㝪䩯갲䐷圶眴䕄</w:t>
      </w:r>
      <w:r>
        <w:rPr/>
        <w:t>ⱏ</w:t>
      </w:r>
      <w:r>
        <w:rPr/>
        <w:t>ꤹ</w:t>
      </w:r>
      <w:r>
        <w:rPr/>
        <w:t>堥䡹슏⥄⫎깭繤녵</w:t>
      </w:r>
      <w:r>
        <w:rPr/>
        <w:t>⡯</w:t>
      </w:r>
      <w:r>
        <w:rPr/>
        <w:t>⿂奭</w:t>
      </w:r>
      <w:r>
        <w:rPr/>
        <w:t>ꕢ</w:t>
      </w:r>
      <w:r>
        <w:rPr/>
        <w:t>ㅩ汢뭍䁉⥖</w:t>
      </w:r>
      <w:r>
        <w:rPr/>
        <w:t>ꗂ</w:t>
      </w:r>
      <w:r>
        <w:rPr/>
        <w:t>穘㩅亵쉟矂䌹微昮橌涿㕇㙯匪輫愽剅</w:t>
      </w:r>
      <w:r>
        <w:rPr/>
        <w:t>ⴹ</w:t>
      </w:r>
      <w:r>
        <w:rPr/>
        <w:t>싃⥮깥⹑싂奠轁ㅂ佒桖䱃倸〣彲⩞绂桁⭇쵷숰㩂磃䙾瀭㇃䛎</w:t>
      </w:r>
      <w:r>
        <w:rPr/>
        <w:t>ꕔ</w:t>
      </w:r>
      <w:r>
        <w:rPr/>
        <w:t>슡愽⺩匯勂瞬慲⌵䑒숱煦兰挊䑩淂⩵쉵썗䧂哂⭍甹欰쎡挴颩潘</w:t>
      </w:r>
      <w:r>
        <w:rPr/>
        <w:t>ⵠ</w:t>
      </w:r>
      <w:r>
        <w:rPr/>
        <w:t>倸猰䁖</w:t>
      </w:r>
      <w:r>
        <w:rPr/>
        <w:t>ꕮ</w:t>
      </w:r>
      <w:r>
        <w:rPr/>
        <w:t>仂畄䜮갪㉓싂촮嘹匰㟃䂘户厣敂䘩칑䍍ꍯ䱞䱱</w:t>
      </w:r>
      <w:r>
        <w:rPr/>
        <w:t>⢮</w:t>
      </w:r>
      <w:r>
        <w:rPr/>
        <w:t>쌤䘸倽숪瘭㜩䡮牠⨴晆䕬⍲</w:t>
      </w:r>
      <w:r>
        <w:rPr/>
        <w:t>⡱</w:t>
      </w:r>
      <w:r>
        <w:rPr/>
        <w:t>畩⫂佴썮츯帽砲㕱繤〮愹晏䕳䮥欬싂啩⬯呎瘮伻䵮㥬䯂뼫憵뾡숣㪵뗂项뿂祦轺捓橈⑍㜴⨪쉳쉇⧂▣䥊穳輪瀲䑸슿깒冱䥇晩挺畴埂坬㑂嘲쉊</w:t>
      </w:r>
      <w:r>
        <w:rPr/>
        <w:t>ꕺ</w:t>
      </w:r>
      <w:r>
        <w:rPr/>
        <w:t>欽㖏䕸㭒娦䩔⩧뮩潏溬唯</w:t>
      </w:r>
      <w:r>
        <w:rPr/>
        <w:t>ⱚ</w:t>
      </w:r>
      <w:r>
        <w:rPr/>
        <w:t>䫂穮⽗䵬</w:t>
      </w:r>
      <w:r>
        <w:rPr/>
        <w:t>ⷂ</w:t>
      </w:r>
      <w:r>
        <w:rPr/>
        <w:t>轲慒珂䡧㥨嘶㷂ぉ娻凂之싂슻⹤矂㒱主㈳刮쉠痂╄갫刹牁슘漲搮츸坐ㅬ䀥爥㭁䠺䨩扸꧎敄牱湹晗䝫건㕌㚮쉯쵇䩟☣奥セ轘繣</w:t>
      </w:r>
      <w:r>
        <w:rPr/>
        <w:t>Ⱖ⠺</w:t>
      </w:r>
      <w:r>
        <w:rPr/>
        <w:t>癲佉坐묦汕刦꥘柂㭭넯侮쉤⫂㡍䫍娺噙䡢匨䩵挥칷츲▱</w:t>
      </w:r>
      <w:r>
        <w:rPr/>
        <w:t>⡬</w:t>
      </w:r>
      <w:r>
        <w:rPr/>
        <w:t>牡姃슡幆침䈮灳牶睑癯䙇䔱睗䉹䇂䁪塒晊正꺮䩷딦娣⺮㩟⿂抿物憻硡쌱쉌秎䱑⽾挵</w:t>
      </w:r>
      <w:r>
        <w:rPr/>
        <w:t>⠫</w:t>
      </w:r>
      <w:r>
        <w:rPr/>
        <w:t>䨸녈䡄⨷⥨轕伣</w:t>
      </w:r>
      <w:r>
        <w:rPr/>
        <w:t>⡎</w:t>
      </w:r>
      <w:r>
        <w:rPr/>
        <w:t>忂슮䟂숳啁歚츩슥쉖쉈冻䚩㖱㴵㉈乶央㡄㘶숥㍗浯恤뽔慳弨牱爵彦歾瀵ꥺ㤪췂㥪싂슬彫㷍淂磂䭡⸰딫疬쉪␳쉚助䝀숨卍软砤⦩㥫쉄⭤⺏썢砻꺏䏂⫂殏䰤形穂欰榻棂堦䅐⽶桞⍰㇂㭬楁瀥硾桙桪六嗎煤奍ꅥ畷呸捙啙䤷䁦佑썒⭾☥摚恱쉕畹恅慹싂悮䄦歵깸䀳⑌䑑겘김</w:t>
      </w:r>
      <w:r>
        <w:rPr/>
        <w:t>⡀</w:t>
      </w:r>
      <w:r>
        <w:rPr/>
        <w:t>ま婤䓃搽䁐忎䅟浏㩑䵹㕦䩆녟쵥칩扙瑘惂㭕塡뿂싂</w:t>
      </w:r>
      <w:r>
        <w:rPr/>
        <w:t>ⱗ</w:t>
      </w:r>
      <w:r>
        <w:rPr/>
        <w:t>ꕅ</w:t>
      </w:r>
      <w:r>
        <w:rPr/>
        <w:t>唳浭뽩䜸숬偁媱쵙瑅捵头煺</w:t>
      </w:r>
      <w:r>
        <w:rPr/>
        <w:t>ꤽ</w:t>
      </w:r>
      <w:r>
        <w:rPr/>
        <w:t>㝠硧堪佉쉗穃␰䭵焪䉎ぱ䏂䩡留穁汱儸楯⭞囂砤唥呺竂㫂へ儣ヂ</w:t>
      </w:r>
      <w:r>
        <w:rPr/>
        <w:t>ꔪ</w:t>
      </w:r>
      <w:r>
        <w:rPr/>
        <w:t>䡅飂楷</w:t>
      </w:r>
      <w:r>
        <w:rPr/>
        <w:t>⠶</w:t>
      </w:r>
      <w:r>
        <w:rPr/>
        <w:t>䁂␱浺䏂圱ꍞ欲ㅗ甹䵪づ㗂彗㑴癸瀩숹䵅䎩㖮輯싂䁎瑸㖡ㄴ㭘摉䯂碻敫䶮⯎敹䎘</w:t>
      </w:r>
      <w:r>
        <w:rPr/>
        <w:t>ꖮ</w:t>
      </w:r>
      <w:r>
        <w:rPr/>
        <w:t>䴸洳䎣ꥰ㵰묻㭈㡣䵃</w:t>
      </w:r>
      <w:r>
        <w:rPr/>
        <w:t>⡥</w:t>
      </w:r>
      <w:r>
        <w:rPr/>
        <w:t>㤦潭刵灧㩔憏癯暏劏⩋꥗ꌸ憩䑍䦘⵳矂畭氬毂䦏坃瑷딊♺稯슬穒㑸其晄窮竂杚쉴碬뽨칢琲歸䛂畵慕䞣縤兘媏⻂땪惂慨㥊딸⵫녵</w:t>
      </w:r>
      <w:r>
        <w:rPr/>
        <w:t>ⴵ</w:t>
      </w:r>
      <w:r>
        <w:rPr/>
        <w:t>걠槂爵뿍䒱灋磃䥤싃⎏怸轃䉐昻㢬썃欸䑞쉰硖</w:t>
      </w:r>
      <w:r>
        <w:rPr/>
        <w:t>ⱃ</w:t>
      </w:r>
      <w:r>
        <w:rPr/>
        <w:t>ꥂ</w:t>
      </w:r>
      <w:r>
        <w:rPr/>
        <w:t>ꥳ䚩晁敆싂溻숪충숸숥剅䡫䱏打쉔䟂䑲囂璿䅏兢㑥乩塸轏⍄䤽䉍쉵촷</w:t>
      </w:r>
      <w:r>
        <w:rPr/>
        <w:t>ⵢ</w:t>
      </w:r>
      <w:r>
        <w:rPr/>
        <w:t>捑吩潯㙁傏쉏╨勂慅倻塁숬挴輩帬숬公⯂㞡氦⺵碡犩牲䁺塀䙠㕇䅀ㅴ氷偺㜭㏂䭵頨⍶㥟䡕潦䠯枮䱁眤桨䩅</w:t>
      </w:r>
      <w:r>
        <w:rPr/>
        <w:t>ꕍ</w:t>
      </w:r>
      <w:r>
        <w:rPr/>
        <w:t>捦時祃㡬楂䥢䒻剞㭋뼻⤱汄䡓捯搮慹䍄⾬啺⥅ㄹ摚婋噫婂乙兕汰䱭輯뭈槂䉡⑟縲䱋頣⨶썬㯍㜤쉥懃㵕獄䓂偃瓂微⯎</w:t>
      </w:r>
      <w:r>
        <w:rPr/>
        <w:t>ꗂ</w:t>
      </w:r>
      <w:r>
        <w:rPr/>
        <w:t>皘⩯䩁㥴祣╋</w:t>
      </w:r>
      <w:r>
        <w:rPr/>
        <w:t>⠲</w:t>
      </w:r>
      <w:r>
        <w:rPr/>
        <w:t>뇃쉺깊㈪伲╮ㅯ⩹ꍟ⻂쉏櫂♢쵯怬⍤呰♇쉈ꥸ估琮塅空䁩祩䁅皩ㅱ妮䄹숫䥏橀⼱婙䁐畨䑢界</w:t>
      </w:r>
      <w:r>
        <w:rPr/>
        <w:t>Ⱘ</w:t>
      </w:r>
      <w:r>
        <w:rPr/>
        <w:t>㕋䬭뗂⨴䔬硵⛂婬憿</w:t>
      </w:r>
      <w:r>
        <w:rPr/>
        <w:t>ꦏ</w:t>
      </w:r>
      <w:r>
        <w:rPr/>
        <w:t>燂噣</w:t>
      </w:r>
      <w:r>
        <w:rPr/>
        <w:t>꧂</w:t>
      </w:r>
      <w:r>
        <w:rPr/>
        <w:t>携㝶뿎皿砹㗂剬祡㌨牧쉖</w:t>
      </w:r>
      <w:r>
        <w:rPr/>
        <w:t>ꕗ</w:t>
      </w:r>
      <w:r>
        <w:rPr/>
        <w:t>䍳找が㭇ꥹ玮砷㗂圬竂堰獦䦡汍竂䩉偑摧攦촪灁㎬䙳䅓땃榩㵸숵伴⽣浬啺汭轸伽彌껍幙硍</w:t>
      </w:r>
      <w:r>
        <w:rPr/>
        <w:t>⠯</w:t>
      </w:r>
      <w:r>
        <w:rPr/>
        <w:t>淂は轶⫂壎契숹䍠倮欯䱮⑨쉆晸椵</w:t>
      </w:r>
      <w:r>
        <w:rPr/>
        <w:t>ꤸ</w:t>
      </w:r>
      <w:r>
        <w:rPr/>
        <w:t>歉悬㥵㩒幥쵯杦稹⦣㒻晣걶⩠く뽪슣潆䕈惂䙀㉫㵱牆쉉⵫쉹䴣</w:t>
      </w:r>
      <w:r>
        <w:rPr/>
        <w:t>ꦬ</w:t>
      </w:r>
      <w:r>
        <w:rPr/>
        <w:t>녵쉆꺮문숩颿坋搻濂⏂싎牆䈰穦䌰橔</w:t>
      </w:r>
      <w:r>
        <w:rPr/>
        <w:t>⠳</w:t>
      </w:r>
      <w:r>
        <w:rPr/>
        <w:t>㓂䵷砰썘暵㝔⭡䍚㩦甪慁슬䀮湈摾娲䭤晋獚牐䷂㩁뮡灲拂</w:t>
      </w:r>
      <w:r>
        <w:rPr/>
        <w:t>ꗂ</w:t>
      </w:r>
      <w:r>
        <w:rPr/>
        <w:t>㩸玣即䅒橵姂⫂彡㥁</w:t>
      </w:r>
      <w:r>
        <w:rPr/>
        <w:t>ⵥ</w:t>
      </w:r>
      <w:r>
        <w:rPr/>
        <w:t>檩</w:t>
      </w:r>
      <w:r>
        <w:rPr/>
        <w:t>⣂</w:t>
      </w:r>
      <w:r>
        <w:rPr/>
        <w:t>㩦숸睾㥾ꄫ砪橍㕕☪㞿</w:t>
      </w:r>
      <w:r>
        <w:rPr/>
        <w:t>⠲</w:t>
      </w:r>
      <w:r>
        <w:rPr/>
        <w:t>猷</w:t>
      </w:r>
      <w:r>
        <w:rPr/>
        <w:t>ⲵ</w:t>
      </w:r>
      <w:r>
        <w:rPr/>
        <w:t>ⵯ</w:t>
      </w:r>
      <w:r>
        <w:rPr/>
        <w:t>㮘楔䗃恬灌ぢ싂幂䅈걈稹仂洮</w:t>
      </w:r>
      <w:r>
        <w:rPr/>
        <w:t>Ⱳ</w:t>
      </w:r>
      <w:r>
        <w:rPr/>
        <w:t>⼪䛂晋猥灧䳍</w:t>
      </w:r>
      <w:r>
        <w:rPr/>
        <w:t>ⵉ</w:t>
      </w:r>
      <w:r>
        <w:rPr/>
        <w:t>䙵쵞츻㑪㡤束况坷攩</w:t>
      </w:r>
      <w:r>
        <w:rPr/>
        <w:t>⡂</w:t>
      </w:r>
      <w:r>
        <w:rPr/>
        <w:t>쉴깓䤨灦䍬禣</w:t>
      </w:r>
      <w:r>
        <w:rPr/>
        <w:t>ꕗ</w:t>
      </w:r>
      <w:r>
        <w:rPr/>
        <w:t>洪</w:t>
      </w:r>
      <w:r>
        <w:rPr/>
        <w:t>Ⱡ</w:t>
      </w:r>
      <w:r>
        <w:rPr/>
        <w:t>窿珂㑠乡ㄲ⩣㕳义썶쉠䝡깢䥰쉬껃걅㷂猬熩垬䵔係걈佱橈央䕨稯杠爭戣稩㊬⫂扈</w:t>
      </w:r>
      <w:r>
        <w:rPr/>
        <w:t>⠲</w:t>
      </w:r>
      <w:r>
        <w:rPr/>
        <w:t>쉋⚘쉷쉕숫歲ꅄ㝴係塃墩浩쉞䱈硖컂</w:t>
      </w:r>
      <w:r>
        <w:rPr/>
        <w:t>⡶</w:t>
      </w:r>
      <w:r>
        <w:rPr/>
        <w:t>䙎㇂䁓䎡䘹㩈떥顭䕲愊㎡促爲㍀棂盂걆㜬椲䦮汆䥓ꅔ煵쉲䡨䅓䉕穀囂嫃뇂渷係㡉䉣</w:t>
      </w:r>
      <w:r>
        <w:rPr/>
        <w:t>ⱔ</w:t>
      </w:r>
      <w:r>
        <w:rPr/>
        <w:t>䫍眫繷쉆砺쉨숩䬷彭秂煨⬷捤牞並忂䌬庻㊬瀶䩔䤥곍⑨乕숹␨䕍뭍侩㙩弽稭咘㐮쉸汚䑑쎩㉖㣂뽧숷슮㑡싂쉩㮏个뭎䙱슻쏂扨卫⥁</w:t>
      </w:r>
      <w:r>
        <w:rPr/>
        <w:t>⡩</w:t>
      </w:r>
      <w:r>
        <w:rPr/>
        <w:t>䙅쉅礬⧂숲싃䪱䖏㥳楷歖曎畤彡桸汘쉷淂㬳</w:t>
      </w:r>
      <w:r>
        <w:rPr/>
        <w:t>ⷂ</w:t>
      </w:r>
      <w:r>
        <w:rPr/>
        <w:t>祈</w:t>
      </w:r>
      <w:r>
        <w:rPr/>
        <w:t>⡄</w:t>
      </w:r>
      <w:r>
        <w:rPr/>
        <w:t>彊숦</w:t>
      </w:r>
      <w:r>
        <w:rPr/>
        <w:t>Ⳃ</w:t>
      </w:r>
      <w:r>
        <w:rPr/>
        <w:t>䮘슻췍뽬㝕</w:t>
      </w:r>
      <w:r>
        <w:rPr/>
        <w:t>ꖻ</w:t>
      </w:r>
      <w:r>
        <w:rPr/>
        <w:t>숨䅖樽捃䶩盂䡧浤噭䙅盂媱札⥃</w:t>
      </w:r>
      <w:r>
        <w:rPr/>
        <w:t>ⱔ</w:t>
      </w:r>
      <w:r>
        <w:rPr/>
        <w:t>橰</w:t>
      </w:r>
      <w:r>
        <w:rPr/>
        <w:t>ꖣ</w:t>
      </w:r>
      <w:r>
        <w:rPr/>
        <w:t>싎걺喥師恒╍</w:t>
      </w:r>
      <w:r>
        <w:rPr/>
        <w:t>ⱷ</w:t>
      </w:r>
      <w:r>
        <w:rPr/>
        <w:t>截硥䰳㬤</w:t>
      </w:r>
      <w:r>
        <w:rPr/>
        <w:t>ⴱ</w:t>
      </w:r>
      <w:r>
        <w:rPr/>
        <w:t>爫슏晎垱䙖䰩娪擂㪿廂⨻컂⥨坌ꅀ쉌╗▬㪘彄㴷뼳</w:t>
      </w:r>
      <w:r>
        <w:rPr/>
        <w:t>ꕾ</w:t>
      </w:r>
      <w:r>
        <w:rPr/>
        <w:t>ꍓ煅媥⬩숦穦扺ꌷ</w:t>
      </w:r>
      <w:r>
        <w:rPr/>
        <w:t>ꔴ</w:t>
      </w:r>
      <w:r>
        <w:rPr/>
        <w:t>㑀⹟촨ぅ㆏쌻悏彄䰯긤㥗湍㧂歗稴䱬濂稪伲噡㩱剑춥瘫䗂汓咻淂ぱ쉵硏䙾㊩庩桂㏂</w:t>
      </w:r>
      <w:r>
        <w:rPr/>
        <w:t>⡃</w:t>
      </w:r>
      <w:r>
        <w:rPr/>
        <w:t>㠪썐뽌칞뮵썚䏍⨭套吵</w:t>
      </w:r>
      <w:r>
        <w:rPr/>
        <w:t>ⰴ</w:t>
      </w:r>
      <w:r>
        <w:rPr/>
        <w:t>听摷㡉쉵璬滂歑㨰⵶⤷僂䑤牧皿㋂兴湊縪㑖⧂숽ꄤ爣圹뽢䭺䅞떩沩坳㜶眯쉊꥖幀懂ꌻ堻㡇㵤橘꺩䝄町㮱㜱㭣绂敎㦵쉯⻂땰歘숭枩䐶⩖싂漨쉺㐲⍁䍞妏ꅂ슏泎祸眻卭⬲䅃䑎婈</w:t>
      </w:r>
      <w:r>
        <w:rPr/>
        <w:t>⢩</w:t>
      </w:r>
      <w:r>
        <w:rPr/>
        <w:t>䬯녈ィ湀쵭뭓쉱祱䑯숤㈭걮䡳⩗佊⿂灷걦쌣攳穂沏垩場纏呉䅲⍹숱</w:t>
      </w:r>
      <w:r>
        <w:rPr/>
        <w:t>ꕮ</w:t>
      </w:r>
      <w:r>
        <w:rPr/>
        <w:t>嚩頹汊뭑㕵顃꺩也敧䑷桅⏂䈶껍煑ㅵ☴싂稯圻䘺</w:t>
      </w:r>
      <w:r>
        <w:rPr/>
        <w:t>⡸</w:t>
      </w:r>
      <w:r>
        <w:rPr/>
        <w:t>琺㬮쉤㥒䑈挮稦쎡긳⿂깚犏癐</w:t>
      </w:r>
      <w:r>
        <w:rPr/>
        <w:t>ꥄ</w:t>
      </w:r>
      <w:r>
        <w:rPr/>
        <w:t>㩞汘顧ꥱ㐯쉶㍾⸪칪奩</w:t>
      </w:r>
      <w:r>
        <w:rPr/>
        <w:t>ꕯ</w:t>
      </w:r>
      <w:r>
        <w:rPr/>
        <w:t>拂㑕瘪䤮告깚쉐캩땑䥺䫂顯氨쉂ꍍ杩㕐扂⮘뭢⮿僂㠫⩡䱠</w:t>
      </w:r>
      <w:r>
        <w:rPr/>
        <w:t>꧂</w:t>
      </w:r>
      <w:r>
        <w:rPr/>
        <w:t>녎憩걱네㬰灸㩸㠪毂</w:t>
      </w:r>
      <w:r>
        <w:rPr/>
        <w:t>⡫</w:t>
      </w:r>
      <w:r>
        <w:rPr/>
        <w:t>做⎵ꄥ䨸憩吪僂痂煪쉧縫♘⥐⨻슘幏␪噘</w:t>
      </w:r>
      <w:r>
        <w:rPr/>
        <w:t>⠹</w:t>
      </w:r>
      <w:r>
        <w:rPr/>
        <w:t>슩頦䍮嘩⍶싂䔵숵畧⚣硯潊⏂㟍</w:t>
      </w:r>
      <w:r>
        <w:rPr/>
        <w:t>ꦵ</w:t>
      </w:r>
      <w:r>
        <w:rPr/>
        <w:t>彶昪⦬橉牠⍖쉌伶瀸䝈⑕䤹쉓佈剑䨪⨹㕵癬牪偨쉫捞⸰㑤奦颮睠䝖圣䝢땡</w:t>
      </w:r>
      <w:r>
        <w:rPr/>
        <w:t>ꤳ</w:t>
      </w:r>
      <w:r>
        <w:rPr/>
        <w:t>牘㒬숳婮쉀⾣숩唬</w:t>
      </w:r>
      <w:r>
        <w:rPr/>
        <w:t>ꦩ</w:t>
      </w:r>
      <w:r>
        <w:rPr/>
        <w:t>乚䟎婐祲塆쉕䪏Ⓜ⭉⥇㗂䉫䭆硈뼮櫂啀</w:t>
      </w:r>
      <w:r>
        <w:rPr/>
        <w:t>ꦻ</w:t>
      </w:r>
      <w:r>
        <w:rPr/>
        <w:t>灺㜦歖区挊</w:t>
      </w:r>
      <w:r>
        <w:rPr/>
        <w:t>ⱌ</w:t>
      </w:r>
      <w:r>
        <w:rPr/>
        <w:t>ㅢ㤲䎘䟂⌷⩬䚱䭇硾ㄴ싎╸㡧䬫塾夨廂琻숵判畯ㅲ縤斏깙樱牉ぇ幈湹䱅</w:t>
      </w:r>
      <w:r>
        <w:rPr/>
        <w:t>ꥈ</w:t>
      </w:r>
      <w:r>
        <w:rPr/>
        <w:t>ガ⨹慓ㄶ㥞智癠쉥欪쉄栴⩓╆층ㄦ㙺汯㉭敄⹬硥䳂쵴泂⩖啖믍牅汩祰唤숯⽷컍뮵是䥤⹁쵣㥖䁠쌥䌬싎顪䐬䍚㭃䘦惂ꍫ呲敒绂뽏䄭䍚슬伸ㅁ杵懂㤰⽘⥅ꥰ쉟ꅍ啈䁚쉦⵪硊去㮮琵剞䬲⨦癵佶撱</w:t>
      </w:r>
      <w:r>
        <w:rPr/>
        <w:t>ⵓ</w:t>
      </w:r>
      <w:r>
        <w:rPr/>
        <w:t>潪楟</w:t>
      </w:r>
      <w:r>
        <w:rPr/>
        <w:t>⡐</w:t>
      </w:r>
      <w:r>
        <w:rPr/>
        <w:t>徬濂䃂슻獨㤭摘㴯捶⹉捓⛎槂⒬攪</w:t>
      </w:r>
      <w:r>
        <w:rPr/>
        <w:t>꧂</w:t>
      </w:r>
      <w:r>
        <w:rPr/>
        <w:t>ꅔ楑䁦쉨癤䐥㩴⨽䔺</w:t>
      </w:r>
      <w:r>
        <w:rPr/>
        <w:t>ꤪ</w:t>
      </w:r>
      <w:r>
        <w:rPr/>
        <w:t>숶啙扗⩠捁</w:t>
      </w:r>
      <w:r>
        <w:rPr/>
        <w:t>ⱎ</w:t>
      </w:r>
      <w:r>
        <w:rPr/>
        <w:t>匭乤ꌺ彶㤴㯍㩀䱠灄㦏彎啗頪⍙⩔䘻祘㬲㍴璿쉀憣</w:t>
      </w:r>
      <w:r>
        <w:rPr/>
        <w:t>ⱂ</w:t>
      </w:r>
      <w:r>
        <w:rPr/>
        <w:t>칷儽㩁쉓塅쏍琯⚏潯牘䍣뽢쵱</w:t>
      </w:r>
      <w:r>
        <w:rPr/>
        <w:t>ꕂ</w:t>
      </w:r>
      <w:r>
        <w:rPr/>
        <w:t>⡋</w:t>
      </w:r>
      <w:r>
        <w:rPr/>
        <w:t>䕟態侘䭈</w:t>
      </w:r>
      <w:r>
        <w:rPr/>
        <w:t>ⵒ</w:t>
      </w:r>
      <w:r>
        <w:rPr/>
        <w:t>偄╀</w:t>
      </w:r>
      <w:r>
        <w:rPr/>
        <w:t>Ⱞ</w:t>
      </w:r>
      <w:r>
        <w:rPr/>
        <w:t>畎</w:t>
      </w:r>
      <w:r>
        <w:rPr/>
        <w:t>ꥆ</w:t>
      </w:r>
      <w:r>
        <w:rPr/>
        <w:t>㭭㠩恒榣□겏爲参묪╞樵䜭怤䍰琴䰥ꥬ쉕⨸넻䄤㓂带ꄥ쉥嫎㉮䨣䫂枩䰣催敤㉾硹</w:t>
      </w:r>
      <w:r>
        <w:rPr/>
        <w:t>ⱪ</w:t>
      </w:r>
      <w:r>
        <w:rPr/>
        <w:t>숽䠪싂쉄뼣穡䙫㴬쉎䙞㣂丹⩧</w:t>
      </w:r>
      <w:r>
        <w:rPr/>
        <w:t>⠩</w:t>
      </w:r>
      <w:r>
        <w:rPr/>
        <w:t>믂뗍畩卉恣桍㐫倸瑬抩壂橄㧂繧狂㙹⴬䱂쉱儰쉧숸奊묲㇂㈲䞥㆘쉎䕮䑪痂䴨㭚慩쉒椽㌰俍汖╣䶱椣ぃ儷쉅㙺牚癩頣䉏洵搩</w:t>
      </w:r>
      <w:r>
        <w:rPr/>
        <w:t>ⱒ</w:t>
      </w:r>
      <w:r>
        <w:rPr/>
        <w:t>ꄹ칬夸⥅⍍쉖㍾䫂矂瑫夹婕쵚䶣⥷㥵嗂딪땐硄䯂⩩⑨숽◂䬥眹㵚㑌纱唨⪿䚏쉺桯䤩彚⿂뽥노ꄻ穳歱</w:t>
      </w:r>
      <w:r>
        <w:rPr/>
        <w:t>ꗂ</w:t>
      </w:r>
      <w:r>
        <w:rPr/>
        <w:t>轆䧂摆旍嗂㧂轋싂쉇ꅂ湟䐫䠬숱顯쉸棂盂牯⥒ꄪ囂斿⭵畋숩⌯徘窩썮坋숸쉴奫噌硒쉢氤橧縸때쉘쉘潉䉇〉</w:t>
      </w:r>
      <w:r>
        <w:rPr/>
        <w:t>⠵</w:t>
      </w:r>
      <w:r>
        <w:rPr/>
        <w:t>卆湋㒬䙑㠮⑕♟</w:t>
      </w:r>
      <w:r>
        <w:rPr/>
        <w:t>ꕂ</w:t>
      </w:r>
      <w:r>
        <w:rPr/>
        <w:t>㴨⩌䀸頬飂놏숥䉁䙆⩄싂唦⍒嫂녏␽浏盂び㈰瑕䱄搹쉊䉁䝒婺斩竂숷嘲뮿噥烂㧂♙쌴矂쉘</w:t>
      </w:r>
      <w:r>
        <w:rPr/>
        <w:t>⢥</w:t>
      </w:r>
      <w:r>
        <w:rPr/>
        <w:t>归㓂矃䑪</w:t>
      </w:r>
      <w:r>
        <w:rPr/>
        <w:t>⠣</w:t>
      </w:r>
      <w:r>
        <w:rPr/>
        <w:t>㝾슡慁䭗㡤⭸㙹獳䭒㜦갵佚祉</w:t>
      </w:r>
      <w:r>
        <w:rPr/>
        <w:t>ⱕ</w:t>
      </w:r>
      <w:r>
        <w:rPr/>
        <w:t>㕃婡㘦硁竂쉟㘯㬩暱</w:t>
      </w:r>
      <w:r>
        <w:rPr/>
        <w:t>ꔺ</w:t>
      </w:r>
      <w:r>
        <w:rPr/>
        <w:t>卷汾抵礳䐤㨶⌨匯䙬朥⵪䅬噞敉冩ꥮ䆬㝰場疵態ㅪ甹⦵</w:t>
      </w:r>
      <w:r>
        <w:rPr/>
        <w:t>ⱂ</w:t>
      </w:r>
      <w:r>
        <w:rPr/>
        <w:t>䅳䴽挣슻绂坍父♙</w:t>
      </w:r>
      <w:r>
        <w:rPr/>
        <w:t>ꤸ⩵</w:t>
      </w:r>
      <w:r>
        <w:rPr/>
        <w:t>㕹氳⎱놏슿帊녊凂䘥</w:t>
      </w:r>
      <w:r>
        <w:rPr/>
        <w:t>ꔦ</w:t>
      </w:r>
      <w:r>
        <w:rPr/>
        <w:t>䶘獦塥㐲㌺땃幵穫㡰ꍈ숳ㄴ㵹⯂䅦쉂䐽慨쉚䄳牬礬禱獬媱擎柂㆘⥹䜦犡䙘㗂汥쉍杚弪湔╧敶␶㫍兠炩㕱樯欸灎䍗쉣濂牚弤囂⽯慥晚칧ꄤ炡倴曂曍䉟</w:t>
      </w:r>
      <w:r>
        <w:rPr/>
        <w:t>⡷</w:t>
      </w:r>
      <w:r>
        <w:rPr/>
        <w:t>景슿䉗稣뽗⭗剚䵇㜲갯毂䕏嗂䈫</w:t>
      </w:r>
      <w:r>
        <w:rPr/>
        <w:t>ꦣ</w:t>
      </w:r>
      <w:r>
        <w:rPr/>
        <w:t>䲿싂轆歚僂㘥焽〨㠻⑵戲楢넦祊卦繃祑␤健쉯瀲쉪</w:t>
      </w:r>
      <w:r>
        <w:rPr/>
        <w:t>ⱸ</w:t>
      </w:r>
      <w:r>
        <w:rPr/>
        <w:t>쉟䕹煡⬴⫂</w:t>
      </w:r>
      <w:r>
        <w:rPr/>
        <w:t>ꤪ</w:t>
      </w:r>
      <w:r>
        <w:rPr/>
        <w:t>싍䋃繍㈹쉚䡸깩暏轴盂䜤쎩頳倻⭫伻싂㜦楨㚣㍬侩</w:t>
      </w:r>
      <w:r>
        <w:rPr/>
        <w:t>ⷃ</w:t>
      </w:r>
      <w:r>
        <w:rPr/>
        <w:t>䈤뗂䵀⽨〣⍔</w:t>
      </w:r>
      <w:r>
        <w:rPr/>
        <w:t>ꦿ</w:t>
      </w:r>
      <w:r>
        <w:rPr/>
        <w:t>㯂敃쉘癵甯</w:t>
      </w:r>
      <w:r>
        <w:rPr/>
        <w:t>ꔷ</w:t>
      </w:r>
      <w:r>
        <w:rPr/>
        <w:t>㓂㵬畯䍤┪稯⥟榣녃烍瑱꥖䉤㪣숶䍗쉖在㍖┳㏂⭒쉲싂獄橣疩칷婒</w:t>
      </w:r>
      <w:r>
        <w:rPr/>
        <w:t>ⱊ</w:t>
      </w:r>
      <w:r>
        <w:rPr/>
        <w:t>땂녗</w:t>
      </w:r>
      <w:r>
        <w:rPr/>
        <w:t>ⶩ</w:t>
      </w:r>
      <w:r>
        <w:rPr/>
        <w:t>녋址噙纏㓂婥活幁䀳⴫楶㕁놱㮘搸</w:t>
      </w:r>
      <w:r>
        <w:rPr/>
        <w:t>ꤵ</w:t>
      </w:r>
      <w:r>
        <w:rPr/>
        <w:t>㥋汇渹嘥潩盂뽋⫂汓ꍌ攳</w:t>
      </w:r>
      <w:r>
        <w:rPr/>
        <w:t>Ⱡ</w:t>
      </w:r>
      <w:r>
        <w:rPr/>
        <w:t>⿂悡灧쵓㤯㍁⽐恗炮繠损䉯樱末슏䴱噲稻캵뽆숦쉸㝢⮬깩洸묵숶盎쉋偘䅱煂祫漤呎쉓乺煃⽄숩婇凂烂숹⵲䡙剣嗂䬦숣㷂楷䵖╥祀扡㑋擂䴤琵⪩䋂䥧矂慵⍶牷辵惂啬嗂惂呗献䤯놵煫壂戻⛂㉵ꅔ璏⫂轨䃍㌶漪딣㔱昶촴㵂垡䍅숮刺偓砦</w:t>
      </w:r>
      <w:r>
        <w:rPr/>
        <w:t>ⵄ</w:t>
      </w:r>
      <w:r>
        <w:rPr/>
        <w:t>婭⏂⦬煶挶뽚祂</w:t>
      </w:r>
      <w:r>
        <w:rPr/>
        <w:t>⢡</w:t>
      </w:r>
      <w:r>
        <w:rPr/>
        <w:t>惂⍗䲣呬㩆桄毎┣⬭䍒䑍칣䵓㍵㨽넬儬塕숺걀欬㐭쉵⫂⪱盂䰬䙴⺩㖏䩞弻匲㐮䲮</w:t>
      </w:r>
      <w:r>
        <w:rPr/>
        <w:t>ⴱ</w:t>
      </w:r>
      <w:r>
        <w:rPr/>
        <w:t>숴佃⭋䆻⥓㭅䤣挺摓仍毂欫轧</w:t>
      </w:r>
      <w:r>
        <w:rPr/>
        <w:t>ⷂ</w:t>
      </w:r>
      <w:r>
        <w:rPr/>
        <w:t>嘦⩌歎컂熵兆橎⫂╾伪畊╱㢘睶䐱㔹祡柂걈⑲䟂⨺兏獔潩橆㉕</w:t>
      </w:r>
      <w:r>
        <w:rPr/>
        <w:t>ꤣ</w:t>
      </w:r>
      <w:r>
        <w:rPr/>
        <w:t>幍슣쉾䕠㧂䥎䤷깍堲乊♡⩲⥃뽾䭶㗂넰⹖桖㗂楫쉈轒⒘♑䵕歁쉀獀㛂⨽稰긵湕⩁뾏䅒쉞䝒仂嗂ㆡ</w:t>
      </w:r>
      <w:r>
        <w:rPr/>
        <w:t>⠫</w:t>
      </w:r>
      <w:r>
        <w:rPr/>
        <w:t>畉떘㙔␩䈭顇伫땩㑡珂电㴪㗂뽆晠拎㤻겏ꎡ䴺䩕</w:t>
      </w:r>
      <w:r>
        <w:rPr/>
        <w:t>⡷</w:t>
      </w:r>
      <w:r>
        <w:rPr/>
        <w:t>숬穄쌥婫넭䝭卪瞮㟂沏猰と痂츴슻犘쉡婒쉉춿⥪숳眭慃壂转砨档瞩乸乕⫂捀框걞䯂顅䴹쉑⭑繉㒣</w:t>
      </w:r>
      <w:r>
        <w:rPr/>
        <w:t>⡢</w:t>
      </w:r>
      <w:r>
        <w:rPr/>
        <w:t>搤㒣㤦氲呍⥰渊㮩㖵䣃싂쉕ꍞ攥漱⏂恅䛂偅䷂䙁쉯걹妬曂숨䱵獡轳묪䘶珂剉㦿슻戳깵┭㎏┤㐺瓂䇂숥乴欱㍎</w:t>
      </w:r>
      <w:r>
        <w:rPr/>
        <w:t>Ɱ⡢⬳</w:t>
      </w:r>
      <w:r>
        <w:rPr/>
        <w:t>扲甽싂彃녚婱氻䵙㨪䪣숰땖싂䀻椮顨츺剁桒뽹䝋싂顫땒凂⺏䗂䝥幡썐⽔ㄶ㔳洨치䔲汉剹縱슘싍渤쉵숰䥞敎睗傘抩痂쉀껂琳숤樴暩䲮</w:t>
      </w:r>
      <w:r>
        <w:rPr/>
        <w:t>ꥉ</w:t>
      </w:r>
      <w:r>
        <w:rPr/>
        <w:t>辣ㄣ⏂扖쉈慯뭉滃喿</w:t>
      </w:r>
      <w:r>
        <w:rPr/>
        <w:t>ⳃ</w:t>
      </w:r>
      <w:r>
        <w:rPr/>
        <w:t>쉮睄瘺怪吨䌭啪佅⑎묲쌫⑩뽢㵱┥뽵弸砶쉘㉕甦䥵</w:t>
      </w:r>
      <w:r>
        <w:rPr/>
        <w:t>ꕁ</w:t>
      </w:r>
      <w:r>
        <w:rPr/>
        <w:t>捀印繩敀歆繍彴㑬畄潐繒⫂倦復橸庣敄䘫䳎䅯稲穕쵚</w:t>
      </w:r>
      <w:r>
        <w:rPr/>
        <w:t>ⵡ</w:t>
      </w:r>
      <w:r>
        <w:rPr/>
        <w:t>伹掵쉟⼮煭丸喩⽰⍣ㅯ扆灅⑸</w:t>
      </w:r>
      <w:r>
        <w:rPr/>
        <w:t>ꕹ</w:t>
      </w:r>
      <w:r>
        <w:rPr/>
        <w:t>破ꏂ숬⵾女♟吥</w:t>
      </w:r>
      <w:r>
        <w:rPr/>
        <w:t>ⵡ</w:t>
      </w:r>
      <w:r>
        <w:rPr/>
        <w:t>整䘦쉙넨㶱繟煹奔쵈⌣㭩㩀昳뮿┫兂畊䔸煨㡇㕚⯂뿂⼷县ꇂ╙儲仂쉥</w:t>
      </w:r>
      <w:r>
        <w:rPr/>
        <w:t>ⱞ⡺</w:t>
      </w:r>
      <w:r>
        <w:rPr/>
        <w:t>县㪣⍣佪漸뭩磎䥥䡂숬㑱녙㮵㙤睩䗂㜽皥橈㝂吽嫂썄儦别炣⭤넥䑚䩹䇂䑋揃破啚䴫瑂幯桠怪䘫⽱歺ꅎ䀲伸쉖䝹㬺숪睔楎甪⫂歂执埂㵍㡍ꥥ潟䝵瘻⑮塑䞘坦䀻⥙噬뿂숬婭싂</w:t>
      </w:r>
      <w:r>
        <w:rPr/>
        <w:t>ⵗ⧂</w:t>
      </w:r>
      <w:r>
        <w:rPr/>
        <w:t>䅊䭞怸䘨⬶㞬쵰땴夫䌵뮵⫍洸쉱⪻䗂䝩꺣ㅘ썡뽉濂礻쉢堹㕱浰夨晠冘噾쵾쌲슩橉쉉〈吪檵⽑杊柂洤懂김灢䫂矂未쉡敶㶬晧쉷ꇂ焻墱温戻汭▏繌䳂䚡쉇䴣啪쉂昸焬⑴쉉䃃牓䭗玱䙁こ䕯쉌䡃彟☱憩⥤칂㍟䌮纮縱䐪ꥮ傡칆娷㷂轢ꥮ숨〬唶숳杙仂녳츰⼵刨숶䟎쉁썧慑䛂뽚轃湥ꍆ⥡습⵳眯瑇歩烂绂쌺乚咵桑□唣Ⓝ假摌䩄怨䨪㕴啾溣녀⬯넣䛂偳칰捎</w:t>
      </w:r>
      <w:r>
        <w:rPr/>
        <w:t>Ⱙ䷂</w:t>
      </w:r>
      <w:r>
        <w:rPr/>
        <w:t>깳㡂辘稥쉮까摧彡걬伹怴冻꥗⑂╉幊䕴</w:t>
      </w:r>
      <w:r>
        <w:rPr/>
        <w:t>ꕵ</w:t>
      </w:r>
      <w:r>
        <w:rPr/>
        <w:t>な偋毂汌圴㴦啡削㉡㉑娤땏瘶쉟氵迂⌲㭃䑾㓂㍈䄶⤨쉶堨憏桋╺䱈쉋땸⿂畩頳奰㗂쉆㕡风輱潣⌸䩐塮딵␲疏䡪楡獯쉆쉸冡쌩⑨갊쉷浓婸㑱坤浖你䜦乙啑㌪싂䝴쉱</w:t>
      </w:r>
      <w:r>
        <w:rPr/>
        <w:t>⠺</w:t>
      </w:r>
      <w:r>
        <w:rPr/>
        <w:t>嚏</w:t>
      </w:r>
      <w:r>
        <w:rPr/>
        <w:t>ꔮ</w:t>
      </w:r>
      <w:r>
        <w:rPr/>
        <w:t>㜵䚏ꌸ슏㭍摂숶믂♀恕丨焻獗</w:t>
      </w:r>
      <w:r>
        <w:rPr/>
        <w:t>ꥏ</w:t>
      </w:r>
      <w:r>
        <w:rPr/>
        <w:t>檡쏍武䐪槂㋂싍皥桙⦣䐵溩ꄹ䱳䯍拂╸䍡煇쌵</w:t>
      </w:r>
      <w:r>
        <w:rPr/>
        <w:t>꥓⚏ⵄ</w:t>
      </w:r>
      <w:r>
        <w:rPr/>
        <w:t>긹杶</w:t>
      </w:r>
      <w:r>
        <w:rPr/>
        <w:t>ꤵ</w:t>
      </w:r>
      <w:r>
        <w:rPr/>
        <w:t>⠪</w:t>
      </w:r>
      <w:r>
        <w:rPr/>
        <w:t>眰㡖䑠ꄬ䱗쉸</w:t>
      </w:r>
      <w:r>
        <w:rPr/>
        <w:t>ꤨ</w:t>
      </w:r>
      <w:r>
        <w:rPr/>
        <w:t>杲歡ꌫ㝾䖱㉢ꄪ쵦䍐㵗쵂強䀺告瘪㉀촷䩑㎬쉋䞮彣顓㡈㢵㑲쉫뽫</w:t>
      </w:r>
      <w:r>
        <w:rPr/>
        <w:t>ꕒ</w:t>
      </w:r>
      <w:r>
        <w:rPr/>
        <w:t>飃䕃싂穨撥䰥婕䘶煮匶䁖㝈</w:t>
      </w:r>
      <w:r>
        <w:rPr/>
        <w:t>⣃</w:t>
      </w:r>
      <w:r>
        <w:rPr/>
        <w:t>煢⹺⤶畒攽捡녎歚䱟顡촪浕⫂⩇氱䄣䵪呄쉒꺥</w:t>
      </w:r>
      <w:r>
        <w:rPr/>
        <w:t>ⱕ</w:t>
      </w:r>
      <w:r>
        <w:rPr/>
        <w:t>樽幥倳廎婅</w:t>
      </w:r>
      <w:r>
        <w:rPr/>
        <w:t>Ⱕ</w:t>
      </w:r>
      <w:r>
        <w:rPr/>
        <w:t>䍊㉒숬</w:t>
      </w:r>
      <w:r>
        <w:rPr/>
        <w:t>ꗂ</w:t>
      </w:r>
      <w:r>
        <w:rPr/>
        <w:t>습牌뭋뽷哂䔳し砩䷃ꥺ⩰⵵歎㍡㜽儲␪쉒朵싂컂歏徿噘䥃</w:t>
      </w:r>
      <w:r>
        <w:rPr/>
        <w:t>ꤣ♾⵬</w:t>
      </w:r>
      <w:r>
        <w:rPr/>
        <w:t>Ⱪ</w:t>
      </w:r>
      <w:r>
        <w:rPr/>
        <w:t>쉣㘪⹬ㅐ䠪⨨柂딺쉎竃</w:t>
      </w:r>
      <w:r>
        <w:rPr/>
        <w:t>ⳍ</w:t>
      </w:r>
      <w:r>
        <w:rPr/>
        <w:t>券楋䑮弬땵係⎏㢻</w:t>
      </w:r>
      <w:r>
        <w:rPr/>
        <w:t>ꦩ</w:t>
      </w:r>
      <w:r>
        <w:rPr/>
        <w:t>䡵礷♔䝰娭╶浵湈䨥⍄坪ꅩ⍍汓囂䴲⪘熮䡊ꅖ吵쉃潁넹䷎效䨽䞵珂佅놮㡙㤽⩏〣㛂싂䕢㎏</w:t>
      </w:r>
      <w:r>
        <w:rPr/>
        <w:t>ⶱ</w:t>
      </w:r>
      <w:r>
        <w:rPr/>
        <w:t>ⲿ</w:t>
      </w:r>
      <w:r>
        <w:rPr/>
        <w:t>㝲쉶쉏棂뭲橋䑉㑠䯂楡琪䮿畡癢绍⥶顑壂睷숪嘷敾츯䆮촣␬녆䐹䅈䩦㕍⛂⑆迃쉄</w:t>
      </w:r>
      <w:r>
        <w:rPr/>
        <w:t>ꦏ</w:t>
      </w:r>
      <w:r>
        <w:rPr/>
        <w:t>䥑婱創쉌穸䅉⭶㴪썒쉚匷㝷쉷硞숹䍩ꌬ쏂⥑⩇캱暩㡘땎⎏놏桮攥瑮業⩈䴱姃庱睶묰슩숫㙟吽⵬䝋繙뭢湎䃃偏坢㏂杲⩒䴯㠯䕊쉥块汎⹏㕬꥗拎뼵癒㌫뼳亱</w:t>
      </w:r>
      <w:r>
        <w:rPr/>
        <w:t>⠬Ɐ</w:t>
      </w:r>
      <w:r>
        <w:rPr/>
        <w:t>坉慥幢怷䝙牂䠮싂懂晉㡤灎⍄숴砫拂䒣毂楓ヂ乎▥㵅䙌뮿飂⼪㘷⩂쏂眪楐䅭掩㑆塆㑢⵵搣奔쉒㴽頭䍙촣教ꍋ⑇숴䌩䑨淂獷松瘬쉬</w:t>
      </w:r>
      <w:r>
        <w:rPr/>
        <w:t>⣂</w:t>
      </w:r>
      <w:r>
        <w:rPr/>
        <w:t>땃䩦䪩슘䎘甫碣伸⭈稥䨪縨治偕址究㵮凂乺㝰彘浯꥘뾥ꍦ쉗兹八땈杁슩婩嗃⭱쉺整꧎</w:t>
      </w:r>
      <w:r>
        <w:rPr/>
        <w:t>⡭⨱</w:t>
      </w:r>
      <w:r>
        <w:rPr/>
        <w:t>硓䙈䓂㡎栦䫎䥞矂天煓係偓╥⸲쉣戳䝚车䀨⧂⨷걾</w:t>
      </w:r>
      <w:r>
        <w:rPr/>
        <w:t>ꦘ</w:t>
      </w:r>
      <w:r>
        <w:rPr/>
        <w:t>飂슥䕄灅싍抱뗂</w:t>
      </w:r>
      <w:r>
        <w:rPr/>
        <w:t>⡞</w:t>
      </w:r>
      <w:r>
        <w:rPr/>
        <w:t>㝟䬳㕔⛂⩙婰顳쉅䙅쉇㵩䥶쎡</w:t>
      </w:r>
      <w:r>
        <w:rPr/>
        <w:t>ꤨ</w:t>
      </w:r>
      <w:r>
        <w:rPr/>
        <w:t>协㨰㮩彺</w:t>
      </w:r>
      <w:r>
        <w:rPr/>
        <w:t>ⱉ⫂</w:t>
      </w:r>
      <w:r>
        <w:rPr/>
        <w:t>弻㩂碿瘹싂痃슏䵌参㐵ꍰ歨浳⯂ꍐ祃页㔣轧义瀳〵牒⽏氩䏂╺戫쉨汴䡯ㅰ㈊凍痂㉰⨴캘䧂吱䍓盂</w:t>
      </w:r>
      <w:r>
        <w:rPr/>
        <w:t>ⱡ</w:t>
      </w:r>
      <w:r>
        <w:rPr/>
        <w:t>ㅈ攸⨭놻쉥㊬ꅫ甪哂</w:t>
      </w:r>
      <w:r>
        <w:rPr/>
        <w:t>ⱴ⥢</w:t>
      </w:r>
      <w:r>
        <w:rPr/>
        <w:t>佖値ꄱ㑕㬶</w:t>
      </w:r>
      <w:r>
        <w:rPr/>
        <w:t>⢬</w:t>
      </w:r>
      <w:r>
        <w:rPr/>
        <w:t>ꔴ</w:t>
      </w:r>
      <w:r>
        <w:rPr/>
        <w:t>憩⼷</w:t>
      </w:r>
      <w:r>
        <w:rPr/>
        <w:t>⢩</w:t>
      </w:r>
      <w:r>
        <w:rPr/>
        <w:t>䕊稸夨⽺䤻뼰晃䭘⭪僂挻쉙穙䴸⨳⍵て䬤噬呍쵯격ꇂ㬳汮渵뮿ㅷ睪ꍱ执䉣穇싂慍┬奔ꍁ</w:t>
      </w:r>
      <w:r>
        <w:rPr/>
        <w:t>⡪</w:t>
      </w:r>
      <w:r>
        <w:rPr/>
        <w:t>离歊⚻均䊮卂十䎥䉹䑃䄵</w:t>
      </w:r>
      <w:r>
        <w:rPr/>
        <w:t>ꗂ</w:t>
      </w:r>
      <w:r>
        <w:rPr/>
        <w:t>䁡䐵䕟硦旂슻秂乩縱瀥偰䄮禥䉋ネ兇椸䡁皣⦣慙硬潺湎䗃⤲뗂浃倹〱㩯䐵䱙␭쉳杀㵞䵫㛂轇奯뽞煣㴣쉡㙀䌫埂⩥乫呫垱䑪烂瀺奮樭䡕䅄䕠㡔䭅쉥㏂㬹幭쉄㬻睡㕸묲㩈⸩呏輯啨啣㤨긩督</w:t>
      </w:r>
      <w:r>
        <w:rPr/>
        <w:t>꧂</w:t>
      </w:r>
      <w:r>
        <w:rPr/>
        <w:t>㉈䤪▘䥴啂復ꅏ斡轚㟂乱牷⦘扩㨺㙀兤䊩쉓䂿䕈䋂抏䥙祂煰뮬㮿뽖</w:t>
      </w:r>
      <w:r>
        <w:rPr/>
        <w:t>ⵂ</w:t>
      </w:r>
      <w:r>
        <w:rPr/>
        <w:t>乴異啭厩䑴湒㨻썯꥔䵋琹㜮琹頰硋愲澩㨫䞣䭈片是䉲숰⤳旂睙颬딻敳㡖娣땃뇂⩅䒣卍䕙奟䅌採橁挴佦䴫⑲쉄뾮幠츶彮䠭숫侻㷂╢獹촽瘶偓轚⌶獕䩌ꥰ惂堪埂剁牣㜨숯呢晄぀컍㭸烂㠱슱㐨坣砱䱵呅䴰⍨싎䤶䄣걑剑㐱㜮㩱癬悬숥슥泂穢灡䈴♗䣃呃碣偩쉄</w:t>
      </w:r>
      <w:r>
        <w:rPr/>
        <w:t>ⵡ</w:t>
      </w:r>
      <w:r>
        <w:rPr/>
        <w:t>滂䌪놩ꄤ硰╎쉒㫂䰲値쉩딫稪䙧楡け収畱⑊䘲뼥恴橐⑘딽㥅ꥡ摨䐬䉪숤慞棂⩙䒮떮戩쉋扪⌬廂瑎頷獫䅢숳䑺㞥婋报䩙</w:t>
      </w:r>
      <w:r>
        <w:rPr/>
        <w:t>ꤱ</w:t>
      </w:r>
      <w:r>
        <w:rPr/>
        <w:t>公</w:t>
      </w:r>
      <w:r>
        <w:rPr/>
        <w:t>⡌</w:t>
      </w:r>
      <w:r>
        <w:rPr/>
        <w:t>쉸䄫奩徘쉀⩾</w:t>
      </w:r>
      <w:r>
        <w:rPr/>
        <w:t>ꕪ⮬⦻</w:t>
      </w:r>
      <w:r>
        <w:rPr/>
        <w:t>呹쉓</w:t>
      </w:r>
      <w:r>
        <w:rPr/>
        <w:t>ꤪ</w:t>
      </w:r>
      <w:r>
        <w:rPr/>
        <w:t>稶⿂幮♒㗂☪䅐쵗䝉唷暱ㅥ⽋塮</w:t>
      </w:r>
      <w:r>
        <w:rPr/>
        <w:t>⡡</w:t>
      </w:r>
      <w:r>
        <w:rPr/>
        <w:t>坠疥㎮䌱䗂棂略곂兡⍵朳瑉䶱晎弦浊婫슮她璏䷂塋☦櫂䉓湺優⥀쉵㭸⹮⹌䜻煡涥帻杳</w:t>
      </w:r>
      <w:r>
        <w:rPr/>
        <w:t>ꤤ</w:t>
      </w:r>
      <w:r>
        <w:rPr/>
        <w:t>㓂츪</w:t>
      </w:r>
      <w:r>
        <w:rPr/>
        <w:t>⢿</w:t>
      </w:r>
      <w:r>
        <w:rPr/>
        <w:t>捎</w:t>
      </w:r>
      <w:r>
        <w:rPr/>
        <w:t>꤭</w:t>
      </w:r>
      <w:r>
        <w:rPr/>
        <w:t>恌⩭硚쉷㝞ꄩ彍㍀お硓㑳싂啓癘栯꥞儳椪匫䕴杵쉢弴捣ꥣ</w:t>
      </w:r>
      <w:r>
        <w:rPr/>
        <w:t>ⵊ</w:t>
      </w:r>
      <w:r>
        <w:rPr/>
        <w:t>汱乁습㛂㜶〮숵䍌쉊厣ꅙ䙸쵵䵤唻䳂㭂嫂犘㛂쉫</w:t>
      </w:r>
      <w:r>
        <w:rPr/>
        <w:t>꧃</w:t>
      </w:r>
      <w:r>
        <w:rPr/>
        <w:t>䍕禵♹㝸⍎㵋盃灶瑂ꍇ㊬俎䡨働䭡厮ば㑘䇂䁥焪췂顫</w:t>
      </w:r>
      <w:r>
        <w:rPr/>
        <w:t>ꕐ</w:t>
      </w:r>
      <w:r>
        <w:rPr/>
        <w:t>쉞</w:t>
      </w:r>
      <w:r>
        <w:rPr/>
        <w:t>⣍</w:t>
      </w:r>
      <w:r>
        <w:rPr/>
        <w:t>牣搻떿㴤墬충繉⩈⽋㑋㈊⬮䕠輪抏升乾㉹塤䠪쉥噞当欽숣</w:t>
      </w:r>
      <w:r>
        <w:rPr/>
        <w:t>ⱒ</w:t>
      </w:r>
      <w:r>
        <w:rPr/>
        <w:t>涘硕泂쉇쉟쉢뽒槂⑴뾘眪묳潹䈨㍱奞頰⸨渰⪡⭆㤶ꅢ츺</w:t>
      </w:r>
      <w:r>
        <w:rPr/>
        <w:t>⡇</w:t>
      </w:r>
      <w:r>
        <w:rPr/>
        <w:t>䩉놥딬숮琤딸</w:t>
      </w:r>
      <w:r>
        <w:rPr/>
        <w:t>꥟</w:t>
      </w:r>
      <w:r>
        <w:rPr/>
        <w:t>樨⍒㶿딽䙣疮歇⌣䉹瑷穁숩네Ⓜ嫃칧⩬昶♺六睺네塸</w:t>
      </w:r>
      <w:r>
        <w:rPr/>
        <w:t>ꕒ</w:t>
      </w:r>
      <w:r>
        <w:rPr/>
        <w:t>쉌姂넮싎敲柂䐥㥚䷃쉔㍵盂뭳⚣⍣䡁뼹飂䨬㖻ㅞ娺瑡뽔瑍咡⩓稣㙯䱳㭍弩㑧炩숳ꇎ쉞⫂⦩걪橁숫숨ꎣ쉳䁟䘳䈫瀷杚䂵⺬托䉟숫㞱싂稺慑慈瑃江晳父䜣⤽潘敠滂占⽁숣㵲슮反卺㍴㕭㯂쎱サ겥㙁뭙췂ꥨ卙庻䓂爥䡫㉌瑀쎿潵⹡睤摤</w:t>
      </w:r>
      <w:r>
        <w:rPr/>
        <w:t>⡋</w:t>
      </w:r>
      <w:r>
        <w:rPr/>
        <w:t>㙁칾䡭䉲嘦恳쵺⍐䕁</w:t>
      </w:r>
    </w:p>
    <w:p>
      <w:pPr>
        <w:pStyle w:val="PreformattedText"/>
        <w:bidi w:val="0"/>
        <w:spacing w:before="0" w:after="0"/>
        <w:jc w:val="left"/>
        <w:rPr/>
      </w:pPr>
      <w:r>
        <w:rPr/>
        <w:t>檮칅椹轕┪卙户㜽뽾飂浆쉋㘣䄸싂㕊猤扙畒刵䱁樸깾싂걃問升瑀攱告橦欳捀䊣吨䅶췂頰䜽␮撮曃杌䌺慌犘佔⹢顄滂氳頸무숸眹䪬㍣擂</w:t>
      </w:r>
      <w:r>
        <w:rPr/>
        <w:t>⠪</w:t>
      </w:r>
      <w:r>
        <w:rPr/>
        <w:t>曂</w:t>
      </w:r>
      <w:r>
        <w:rPr/>
        <w:t>ꦬ</w:t>
      </w:r>
      <w:r>
        <w:rPr/>
        <w:t>奣㡁㬶䤮嘥</w:t>
      </w:r>
      <w:r>
        <w:rPr/>
        <w:t>꧂</w:t>
      </w:r>
      <w:r>
        <w:rPr/>
        <w:t>䝌숲뽡ꇃ㩋䨺嫂</w:t>
      </w:r>
      <w:r>
        <w:rPr/>
        <w:t>ⵄ</w:t>
      </w:r>
      <w:r>
        <w:rPr/>
        <w:t>瑩心⹓繳㈪뽥䴭䡓숪䌵</w:t>
      </w:r>
      <w:r>
        <w:rPr/>
        <w:t>ꕚ</w:t>
      </w:r>
      <w:r>
        <w:rPr/>
        <w:t>穂珂恴煥儩숥뗂抮㖱穓娶町彔伱犱뇂쉩㠪䙉倨㛂洭㙱긵桨䌸䙆㩒圮县숰墿セ␱ꅐ</w:t>
      </w:r>
      <w:r>
        <w:rPr/>
        <w:t>ꥇ</w:t>
      </w:r>
      <w:r>
        <w:rPr/>
        <w:t>急輦⽞⩣</w:t>
      </w:r>
      <w:r>
        <w:rPr/>
        <w:t>ⵣ</w:t>
      </w:r>
      <w:r>
        <w:rPr/>
        <w:t>浍슏쉏穮偏埍깗뭘쉥썏晒⹎泂甴ꆩ乚䤱슻扔슡ノ슏摆㉦⨲疬穷㵷⑉颱㝣뽠뭤佉㙠飂습庣珂쉷╷慷䝞噾ꏂㆥ惂쉒瀷慷㌩幚⨥䔥ヂ㙣갲㏂僂潨晔䅡깺</w:t>
      </w:r>
      <w:r>
        <w:rPr/>
        <w:t>ⴲ</w:t>
      </w:r>
      <w:r>
        <w:rPr/>
        <w:t>疮縮秂眪刬晎㉷</w:t>
      </w:r>
      <w:r>
        <w:rPr/>
        <w:t>꧂</w:t>
      </w:r>
      <w:r>
        <w:rPr/>
        <w:t>倳♊♉㕣䕉燂쉷⩉曂椵す地⥚㛂ꌰ</w:t>
      </w:r>
      <w:r>
        <w:rPr/>
        <w:t>ⷂ</w:t>
      </w:r>
      <w:r>
        <w:rPr/>
        <w:t>曂뭞겻쉥넯ꄮ</w:t>
      </w:r>
      <w:r>
        <w:rPr/>
        <w:t>ꥉ</w:t>
      </w:r>
      <w:r>
        <w:rPr/>
        <w:t>㵵</w:t>
      </w:r>
      <w:r>
        <w:rPr/>
        <w:t>ⵎ</w:t>
      </w:r>
      <w:r>
        <w:rPr/>
        <w:t>뭪</w:t>
      </w:r>
      <w:r>
        <w:rPr/>
        <w:t>ⶣ</w:t>
      </w:r>
      <w:r>
        <w:rPr/>
        <w:t>杅吸⩉ꅠ㔭剌椷嘥㊿</w:t>
      </w:r>
      <w:r>
        <w:rPr/>
        <w:t>꧂</w:t>
      </w:r>
      <w:r>
        <w:rPr/>
        <w:t>氤東㍩䙡凂杪輰쉅슘</w:t>
      </w:r>
      <w:r>
        <w:rPr/>
        <w:t>ꕏ</w:t>
      </w:r>
      <w:r>
        <w:rPr/>
        <w:t>갥┭㖿塱坷猱䳂佖汣쉒☽ꅘ䡅倮摃쉣硰슘㫎丮䱱㓂懂啩䙟쉍㉌쉾眻吹䤪걤怷漸橅숪춱穔欦喬㥒뾻枣⩢갹䱂</w:t>
      </w:r>
      <w:r>
        <w:rPr/>
        <w:t>ꕁ</w:t>
      </w:r>
      <w:r>
        <w:rPr/>
        <w:t>癘⽢㑰湡夨䩪恣쌭䑕숵権ꥨ桀歵뽡神䝇숥别癎婩煐娴杹䶱勂咩娭普啠反㐪题㥢쉋暥濂䖏䣂䴊䡬╯摢뽭䱃쉰伻䅙爣㊏䭥淂煓</w:t>
      </w:r>
      <w:r>
        <w:rPr/>
        <w:t>ⴺ</w:t>
      </w:r>
      <w:r>
        <w:rPr/>
        <w:t>婬奔は畎㥪淂㙲娸圵異뭦縫슻楩숺싂␰</w:t>
      </w:r>
      <w:r>
        <w:rPr/>
        <w:t>ⱘ</w:t>
      </w:r>
      <w:r>
        <w:rPr/>
        <w:t>昴쉚</w:t>
      </w:r>
      <w:r>
        <w:rPr/>
        <w:t>⡴</w:t>
      </w:r>
      <w:r>
        <w:rPr/>
        <w:t>桩</w:t>
      </w:r>
      <w:r>
        <w:rPr/>
        <w:t>꧂</w:t>
      </w:r>
      <w:r>
        <w:rPr/>
        <w:t>乃潰┣㎥䑆潒卡숩輪뗂穲汐䮻䉟땂曂싂恊</w:t>
      </w:r>
      <w:r>
        <w:rPr/>
        <w:t>⣂</w:t>
      </w:r>
      <w:r>
        <w:rPr/>
        <w:t>ꌩ䅳敞㉢⩾뾩䭎愲扁䥓쉳깥싂걬㔮呸ꅄ恣湑┽䅾㩅♲숪⶿徥뿂숻祺㗎秎反颮</w:t>
      </w:r>
      <w:r>
        <w:rPr/>
        <w:t>⡑</w:t>
      </w:r>
      <w:r>
        <w:rPr/>
        <w:t>桃㋂琨쉨㦿䯍坯ꅴ㑯拂濂쉊瘸剉䎿楨敎轟頻⩒ꍌ杢湭慀갺Ⓨ瑪廂䁦扞欫쉈癆淂</w:t>
      </w:r>
      <w:r>
        <w:rPr/>
        <w:t>꤭</w:t>
      </w:r>
      <w:r>
        <w:rPr/>
        <w:t>㜣枡乌쵔</w:t>
      </w:r>
      <w:r>
        <w:rPr/>
        <w:t>ꔰ</w:t>
      </w:r>
      <w:r>
        <w:rPr/>
        <w:t>奕睢煦ど壎䡯弩倽扆獅</w:t>
      </w:r>
      <w:r>
        <w:rPr/>
        <w:t>⡙</w:t>
      </w:r>
      <w:r>
        <w:rPr/>
        <w:t>ꦥ</w:t>
      </w:r>
      <w:r>
        <w:rPr/>
        <w:t>婟깄獓⥦兕┻ꅲ桹刣塚摃婟捤ꌹ槂慔矂ㅱ숲促ぐ轷촹凎橎灏⺿㍰䎏㍐쌱嘤㡷䤪卑忂㞥숦숪䍈滂愪獉숥睈瘤쉚쉘䝦㑧⼫收敱䕞湹圦땋潕庻戵氦믂㵬</w:t>
      </w:r>
      <w:r>
        <w:rPr/>
        <w:t>꤫</w:t>
      </w:r>
      <w:r>
        <w:rPr/>
        <w:t>刯䙅ㄹ⌹敔䁅슬䝀쉶捬䅃㮵睺䚏긯皩恄㉐⎻䵘䮩</w:t>
      </w:r>
      <w:r>
        <w:rPr/>
        <w:t>ⶩ</w:t>
      </w:r>
      <w:r>
        <w:rPr/>
        <w:t>싍竂⑸⬪⫂䲩ㅂ쌻在棂⏂才ꇍ飂뽐挣係嘤싂橵쎩ㅶ쉟て噾轥㭋㬹</w:t>
      </w:r>
      <w:r>
        <w:rPr/>
        <w:t>ⴳ</w:t>
      </w:r>
      <w:r>
        <w:rPr/>
        <w:t>䉍쉭숪쌮뿂㧂╅偷ꇂ䕃믂⩨〵渽剕哂捅쉞㭞扪椱㝫乲㜨㚘깩䰳哂潆㵥뾘䡏磂甤䏂䤴敘</w:t>
      </w:r>
      <w:r>
        <w:rPr/>
        <w:t>ꤸ⥇</w:t>
      </w:r>
      <w:r>
        <w:rPr/>
        <w:t>瑞뽖⨴습쉵癙䒩뽩硆ꅟ奏䘻싂쉆殘슱☬沏焸轒慬彯剗䥇㕫㟂稷焲灗㝉뼰싂㊬束煅䅣ꍇ汭쉃炻㈪㞿偗숯썙䓂슱娤洳䍡彤犘塅復</w:t>
      </w:r>
      <w:r>
        <w:rPr/>
        <w:t>ꖏ</w:t>
      </w:r>
      <w:r>
        <w:rPr/>
        <w:t>ㅊ㧃</w:t>
      </w:r>
      <w:r>
        <w:rPr/>
        <w:t>⡲</w:t>
      </w:r>
      <w:r>
        <w:rPr/>
        <w:t>㥤伱ꇂ㎮扗ꌰ⹱㑂䝯묦浨걒쉚祹㴨䴭噃쉩숲癃⽏婧払照湎ꎏ뇂涣繅녌䄤䁁㴵㜻穸䏂呩쉹輮太⩔떩</w:t>
      </w:r>
      <w:r>
        <w:rPr/>
        <w:t>ꕓ</w:t>
      </w:r>
      <w:r>
        <w:rPr/>
        <w:t>䁁</w:t>
      </w:r>
      <w:r>
        <w:rPr/>
        <w:t>ⱈ</w:t>
      </w:r>
      <w:r>
        <w:rPr/>
        <w:t>㝷䜣쉌幒녮桄숩ꄰ</w:t>
      </w:r>
      <w:r>
        <w:rPr/>
        <w:t>꧂</w:t>
      </w:r>
      <w:r>
        <w:rPr/>
        <w:t>칷㕣</w:t>
      </w:r>
      <w:r>
        <w:rPr/>
        <w:t>ⵣ</w:t>
      </w:r>
      <w:r>
        <w:rPr/>
        <w:t>䩓穵䉨䍊⎡땘漬숳兄录撮ꆏ䡡㗂숭걤慖쉹烂愰ㄽ슱燂⬦쉹瘣㝃칤癖쉌⩐㵰愴〽䪵徏匩㢡䬦壂址权㕎䙷㜷潶Ⓨ쉊潾♠⩬⍆愱㑋睷獀橴凂⿂⑊娷祈㝋⩣㮬쉡숪썬쉕獺땋伶伶⨫♞㑋䎩䡥㕩欶䵱繏栬卖걭꺩쉬䆘䘵썚繄숳㑠쎩伶䛃</w:t>
      </w:r>
      <w:r>
        <w:rPr/>
        <w:t>ꗂ</w:t>
      </w:r>
      <w:r>
        <w:rPr/>
        <w:t>숺썖쉹漊겿䌴畒</w:t>
      </w:r>
      <w:r>
        <w:rPr/>
        <w:t>ⰽ</w:t>
      </w:r>
      <w:r>
        <w:rPr/>
        <w:t>㵁牪</w:t>
      </w:r>
      <w:r>
        <w:rPr/>
        <w:t>ⰻ</w:t>
      </w:r>
      <w:r>
        <w:rPr/>
        <w:t>䄶猣녰䡟♍슬⥰</w:t>
      </w:r>
      <w:r>
        <w:rPr/>
        <w:t>ⷂ</w:t>
      </w:r>
      <w:r>
        <w:rPr/>
        <w:t>䡷熥쉑㇂穀춡슏싂汇歄</w:t>
      </w:r>
      <w:r>
        <w:rPr/>
        <w:t>ꖡ</w:t>
      </w:r>
      <w:r>
        <w:rPr/>
        <w:t>摉琣垥갳繷갻偁</w:t>
      </w:r>
      <w:r>
        <w:rPr/>
        <w:t>Ⱚ</w:t>
      </w:r>
      <w:r>
        <w:rPr/>
        <w:t>欯ꥫ悬䈳슬䕤顏栦摧㩸⮩⚻炏싂硄啬⑂慸嘴䴨</w:t>
      </w:r>
      <w:r>
        <w:rPr/>
        <w:t>ꥉ</w:t>
      </w:r>
      <w:r>
        <w:rPr/>
        <w:t>㭕燃坩獷</w:t>
      </w:r>
      <w:r>
        <w:rPr/>
        <w:t>⡃</w:t>
      </w:r>
      <w:r>
        <w:rPr/>
        <w:t>瓂ㅟ놮㊵䢬䰣摱怤樳╓搬쉏쉪嚵ꏂ㡞奅擂뮣䎮⥘쉥洴塌晀쉃托璱㉶揂깬⍡㩚恆ꆱ싂떩〪獵唴쉙♏싂쉂献뭤㩢秃숬卉㍢숰㙍晇濍숬凂しㅎ攳ず슥깗뗂촲坑殏䨽祫땘㡏믂摳绂츨숲稲䱦䚮扮⥏窻決稦唩獌儱汅◂뿂歉䓂㶵㑘瑕⬫彊췂头⩯㠩妘䙮⍅乁倱⯂ꄪ㤵㏍쉐싍</w:t>
      </w:r>
      <w:r>
        <w:rPr/>
        <w:t>ꖩ</w:t>
      </w:r>
      <w:r>
        <w:rPr/>
        <w:t>擂噺噮쉸䍘繡숵傻</w:t>
      </w:r>
      <w:r>
        <w:rPr/>
        <w:t>ⷎ</w:t>
      </w:r>
      <w:r>
        <w:rPr/>
        <w:t>쉹睤捬㕩楡厥梏儫ㅎ捇䙒ㅧ쉏╒</w:t>
      </w:r>
      <w:r>
        <w:rPr/>
        <w:t>ꕮ</w:t>
      </w:r>
      <w:r>
        <w:rPr/>
        <w:t>恷其〺䒩쉧凂伩췂㞱</w:t>
      </w:r>
      <w:r>
        <w:rPr/>
        <w:t>ⴤ</w:t>
      </w:r>
      <w:r>
        <w:rPr/>
        <w:t>⼮⸭汱㬶瑐㭦琤濂噈㠶慪뭸⩅摫偶櫂橔䝪㢿䋎慺瀵☱㒘땪䭾恋ꍠ促氳剒䙠塭䮩ㄪ싂牃免瞮繺⫂伶穈䑔䉲☷僂橎皩쉀㙗숸㖏</w:t>
      </w:r>
      <w:r>
        <w:rPr/>
        <w:t>Ⱔ</w:t>
      </w:r>
      <w:r>
        <w:rPr/>
        <w:t>劬䋂灎壂票</w:t>
      </w:r>
      <w:r>
        <w:rPr/>
        <w:t>ꕈ</w:t>
      </w:r>
      <w:r>
        <w:rPr/>
        <w:t>瘣栬숹樦䰸캻弰䅮♸佢繯㖩梥奲偟㵳轷㉢敞䕥噵僂쏂恠䱰䙞欯獓沩轟</w:t>
      </w:r>
      <w:r>
        <w:rPr/>
        <w:t>⠭</w:t>
      </w:r>
      <w:r>
        <w:rPr/>
        <w:t>ㄻ⹐ꅮ䱔噕⬱䏂嘵瞩儵갪愳⭯牏⵫畸</w:t>
      </w:r>
      <w:r>
        <w:rPr/>
        <w:t>⡩</w:t>
      </w:r>
      <w:r>
        <w:rPr/>
        <w:t>ꏂ橸䈹걍㎏쉆欫䩙䡵硯㵘㊩칓塶㕯慱淂倹㙫轀㉴㜮싂䅮啨啓쉍㩕</w:t>
      </w:r>
      <w:r>
        <w:rPr/>
        <w:t>ⵞ⹳</w:t>
      </w:r>
      <w:r>
        <w:rPr/>
        <w:t>䀹</w:t>
      </w:r>
      <w:r>
        <w:rPr/>
        <w:t>ⲻ</w:t>
      </w:r>
      <w:r>
        <w:rPr/>
        <w:t>硣䙕쵦</w:t>
      </w:r>
      <w:r>
        <w:rPr/>
        <w:t>ⰽ</w:t>
      </w:r>
      <w:r>
        <w:rPr/>
        <w:t>쉊水녾䕦幀浕檱报⒡⹋噹汐䳍뽣䐻숫쉅䤲辱ㅒ䪿싂숪瀷슿㫃슥⫍嫍쉧䜨爩坙瘵⑱祀뭡㋃쵣⚿癱湷䜴</w:t>
      </w:r>
      <w:r>
        <w:rPr/>
        <w:t>ꔲ</w:t>
      </w:r>
      <w:r>
        <w:rPr/>
        <w:t>ⰷ</w:t>
      </w:r>
      <w:r>
        <w:rPr/>
        <w:t>츳㑏</w:t>
      </w:r>
      <w:r>
        <w:rPr/>
        <w:t>ꥉ</w:t>
      </w:r>
      <w:r>
        <w:rPr/>
        <w:t>溩쉵䳂♌㭖䇂</w:t>
      </w:r>
      <w:r>
        <w:rPr/>
        <w:t>ⱶ</w:t>
      </w:r>
      <w:r>
        <w:rPr/>
        <w:t>싂䕚〭偙䉯싂㢿䕵䥡♋纩㢮㘴╯뽉⩞䭡丷ㅁ䲣⹗㩤쉭砶쉩牌녭刮캬썹숪䆵⼣䄣祩㥠䡬㪬璿㐮㶡䱰䚵顏㌱㬪숭塥曂迂╥䁇䱕灞</w:t>
      </w:r>
      <w:r>
        <w:rPr/>
        <w:t>ⴹ</w:t>
      </w:r>
      <w:r>
        <w:rPr/>
        <w:t>깉橒婱숭坃⍤杧婍䉂奣潇쉲晆盂项㢣㓂段䠳㑁䒥䨤쉓擂㜲╕惃撘煭⥩桡숩捒姂⑱晫ꍖ橃獦쉱䪬即昻轮䮩ꅴ輽娥䀤촱</w:t>
      </w:r>
      <w:r>
        <w:rPr/>
        <w:t>ⴊ</w:t>
      </w:r>
      <w:r>
        <w:rPr/>
        <w:t>伹슩⿂夷圫㩺䝟䣂ㄥ䌶뼷婥汌繨숯㈫쏂⮣뼥恉厏슡硓慦쉴步</w:t>
      </w:r>
      <w:r>
        <w:rPr/>
        <w:t>⡡</w:t>
      </w:r>
      <w:r>
        <w:rPr/>
        <w:t>䉷숴䭠</w:t>
      </w:r>
      <w:r>
        <w:rPr/>
        <w:t>Ⱛ</w:t>
      </w:r>
      <w:r>
        <w:rPr/>
        <w:t>㥡䭊䁣⬺</w:t>
      </w:r>
      <w:r>
        <w:rPr/>
        <w:t>ⱄ</w:t>
      </w:r>
      <w:r>
        <w:rPr/>
        <w:t>㇂撮㨵卓</w:t>
      </w:r>
      <w:r>
        <w:rPr/>
        <w:t>꧂</w:t>
      </w:r>
      <w:r>
        <w:rPr/>
        <w:t>儱㝕╣㵫妏夤슿祤䘬婐橹㵙믎䕳硪歇␮츫䱸䕡쉴慡넨쉴㤹佸嗂戹긣櫂ㅍ猤穸䥁礮⮡쉸녓朣놏剦㦩</w:t>
      </w:r>
      <w:r>
        <w:rPr/>
        <w:t>꧍⩖</w:t>
      </w:r>
      <w:r>
        <w:rPr/>
        <w:t>稣廂恌䩟否绂㭶뭖䳂숻곂杲</w:t>
      </w:r>
      <w:r>
        <w:rPr/>
        <w:t>ꖩ</w:t>
      </w:r>
      <w:r>
        <w:rPr/>
        <w:t>顺怫楢癣亥泂䞵뭶坵爱⤹숣汾佺뭏睇恅쵦</w:t>
      </w:r>
      <w:r>
        <w:rPr/>
        <w:t>ꕲ</w:t>
      </w:r>
      <w:r>
        <w:rPr/>
        <w:t>뽳⭱⼹輦䙪愩带⩺⭣</w:t>
      </w:r>
      <w:r>
        <w:rPr/>
        <w:t>ꕍ</w:t>
      </w:r>
      <w:r>
        <w:rPr/>
        <w:t>쌽칧慳慦╳ꅚ뭏㞮渦剑싂㤻</w:t>
      </w:r>
      <w:r>
        <w:rPr/>
        <w:t>⣂</w:t>
      </w:r>
      <w:r>
        <w:rPr/>
        <w:t>㗂䝊썠쉥㦵畅쉄㙅䭙痂顸뼪㡄䝅㑠㨷硃㝸숨䝤䙊姂㓎뮣卉츸瘬⹏彫ㄲ樽嘰窱䕨㧂㡃枥懂</w:t>
      </w:r>
      <w:r>
        <w:rPr/>
        <w:t>ꥑ</w:t>
      </w:r>
      <w:r>
        <w:rPr/>
        <w:t>㶵㘹呣쉳䌺〸猩</w:t>
      </w:r>
      <w:r>
        <w:rPr/>
        <w:t>Ⲙ</w:t>
      </w:r>
      <w:r>
        <w:rPr/>
        <w:t>숮</w:t>
      </w:r>
      <w:r>
        <w:rPr/>
        <w:t>ⴰ</w:t>
      </w:r>
      <w:r>
        <w:rPr/>
        <w:t>칯穵眲伨쉹擂쉁䣃琰侵</w:t>
      </w:r>
      <w:r>
        <w:rPr/>
        <w:t>ꕳ</w:t>
      </w:r>
      <w:r>
        <w:rPr/>
        <w:t>佁䁺䭥歏⺥輲</w:t>
      </w:r>
      <w:r>
        <w:rPr/>
        <w:t>ⱄ</w:t>
      </w:r>
      <w:r>
        <w:rPr/>
        <w:t>䢬婚咏砺瀥ꅞ쉯뭷⹾⮣嫂娭⛂⤷㩁㢵꺿㡪爪檻迂渺桋㕥㑠枬佥⾣ꅉ参䰱癳全숸戯</w:t>
      </w:r>
      <w:r>
        <w:rPr/>
        <w:t>ⶬ</w:t>
      </w:r>
      <w:r>
        <w:rPr/>
        <w:t>쉆싂쉐㐯쉌깲㙨厵㕅㉾顄䈪帬卒刪츨ㅷ熣䁾쉘濂ㅂ䷂뾱瑘䖡商檵彖娹敗剌姂⸶煞㈭쉲䈪䙸䭖</w:t>
      </w:r>
      <w:r>
        <w:rPr/>
        <w:t>ⴣ</w:t>
      </w:r>
      <w:r>
        <w:rPr/>
        <w:t>湈쉫厮쉯숪䵈녶㉯䱑剑眯</w:t>
      </w:r>
      <w:r>
        <w:rPr/>
        <w:t>ⱍ</w:t>
      </w:r>
      <w:r>
        <w:rPr/>
        <w:t>淃楩숪⹍繲</w:t>
      </w:r>
      <w:r>
        <w:rPr/>
        <w:t>ꤲ</w:t>
      </w:r>
      <w:r>
        <w:rPr/>
        <w:t>ꇂ䣂㡠쉪츳⩑彘쉇⩋숭顣䅓쵋啨䍅溥쉷捰㐶┶㨹䐩乭</w:t>
      </w:r>
      <w:r>
        <w:rPr/>
        <w:t>⣂</w:t>
      </w:r>
      <w:r>
        <w:rPr/>
        <w:t>懂䖡乫弹숸儮穠然⽪䡱全㌣参㓂쉊戺⑴␱䫂썣숰쉯⩑倩ォ㤫녲棂批喡⹫쉬䒘㇂땴㈨㥒顫售奍䙸䩲䵚旂䵸兢쵇䝟转礬汹㢡入녦쉹獦㭰꥾䁣ㅯ䩊ꥳ칊쉘係椸硎䐰</w:t>
      </w:r>
      <w:r>
        <w:rPr/>
        <w:t>ꦡ⩒</w:t>
      </w:r>
      <w:r>
        <w:rPr/>
        <w:t>ꌺ琸꧎䥶甯땋㔮穞效㘴㑓♢繭轂㣂ꆥ⥺뽃癥㯂景䝠⹫㩺뽮䙦䕌䑾⹧爬뼨檮⿂칈㍙쏂〸껂䮩꺿쉗乮桷⦩♅儴束畍䲻捇㍨奏桄뇂촲칀㥋奂䅹쉌䝠꺮☷땪뭈䑺䀯</w:t>
      </w:r>
      <w:r>
        <w:rPr/>
        <w:t>ꦩ</w:t>
      </w:r>
      <w:r>
        <w:rPr/>
        <w:t>䛂戱⨲ꍃ檥䇂쉖뿂桰䱅싂玵㟂⥙塉犬䝭Ⓜ娥䨪쉟썶䰫⽁棂⨨琬傏橎⪡쉘柂쉗敤亣뭪杠䬮堣縬⬷绂⭄墻썮땾㙆弊礰뽂煆擂ꇂ칊浞橞晙痍㔭參祵䏂乬䵯啺獭⦱⸴昳⬭썒玩⤹轠쉋䧂䓎㝕㍫쉈繁</w:t>
      </w:r>
      <w:r>
        <w:rPr/>
        <w:t>ꕶ</w:t>
      </w:r>
      <w:r>
        <w:rPr/>
        <w:t>稸卅朴漸⴨⏂䱳䅫쵁撩쉏␯㍢⼪쉯奤㡰呟祆桅啌晑뭐쉣㚏堤㴨勂䉦</w:t>
      </w:r>
      <w:r>
        <w:rPr/>
        <w:t>ꕃ</w:t>
      </w:r>
      <w:r>
        <w:rPr/>
        <w:t>唷楊慪卾㭚뼲汰䌴㑞⪻輺☳潓浲⥢濎⍧䓎睎⧂旂쉺嗂啎䩾顡뭇用琪㩞坑⹠皿圤뽚总硢燂縪瀳电伬哂畤슱潨偐幔䠪噚㮥縱㑇╋䘣猭柂ꍭ䁧歯兖䁈昸杮깳併깙</w:t>
      </w:r>
      <w:r>
        <w:rPr/>
        <w:t>ꤸ</w:t>
      </w:r>
      <w:r>
        <w:rPr/>
        <w:t>棂䖥ꅏ╅䡦䨳奪걋煊洬쉡牅ꇂ㜬⤤娪⧂桠頺깄㝴痂乇潸ォ깬堭浪丶☦㝬쎣熮獂狂숻ꅧ㕣敢䚩轵쉰⴨奧橆䙬⩂䨴催昤뭺攬</w:t>
      </w:r>
      <w:r>
        <w:rPr/>
        <w:t>ꦿ</w:t>
      </w:r>
      <w:r>
        <w:rPr/>
        <w:t>㬯쎩漫넩䯂风䁉⥋쉭乲㒻긩㔤煺䑸奧␻幔輪싂欥奠뭪</w:t>
      </w:r>
      <w:r>
        <w:rPr/>
        <w:t>꤫</w:t>
      </w:r>
      <w:r>
        <w:rPr/>
        <w:t>⼦㑾愻砨썱쉰獯畓䠹⸽瀹㐰뽙䑰쉦쉐䔩瘤绎⹦塌䭂⧃祇䭍䆩欪㉷硎熣碩烂⩣䮩쉘忍쉯㙹睊싂깔⑲堦痂쵉硯牖㉳꥖婳灘䉰쵵㘲쉇掿㑨剈뭨扸偹ꆻꍥ晫共愲숴⹄⨶㗂彃떏㷂塶橪祁涩㤵坭犮㵢燂㔸㖮媿兒숪</w:t>
      </w:r>
      <w:r>
        <w:rPr/>
        <w:t>⠶</w:t>
      </w:r>
      <w:r>
        <w:rPr/>
        <w:t>佀싂效吳쉷殩頪꥘슏剱噷</w:t>
      </w:r>
      <w:r>
        <w:rPr/>
        <w:t>ꕄ</w:t>
      </w:r>
      <w:r>
        <w:rPr/>
        <w:t>㝁璵晉</w:t>
      </w:r>
      <w:r>
        <w:rPr/>
        <w:t>⠮</w:t>
      </w:r>
      <w:r>
        <w:rPr/>
        <w:t>啷歗䖏玣弱</w:t>
      </w:r>
      <w:r>
        <w:rPr/>
        <w:t>ꔤ</w:t>
      </w:r>
      <w:r>
        <w:rPr/>
        <w:t>녥㏂画</w:t>
      </w:r>
      <w:r>
        <w:rPr/>
        <w:t>⡾</w:t>
      </w:r>
      <w:r>
        <w:rPr/>
        <w:t>睄䬹玩督⩍깒췂</w:t>
      </w:r>
      <w:r>
        <w:rPr/>
        <w:t>ꤽ</w:t>
      </w:r>
      <w:r>
        <w:rPr/>
        <w:t>碿㩑畾䕂甫浘쉖쉅깧輰䤵⤴ぐ堤埂欽ꍕ⹁槂凎䍑㵙◂参뮥䥠</w:t>
      </w:r>
      <w:r>
        <w:rPr/>
        <w:t>Ᵽ</w:t>
      </w:r>
      <w:r>
        <w:rPr/>
        <w:t>慄樲啟㵢⏂쎡微㷂㋍⪩利牐䡸쉬浢則䑉顁昳側戩奵䂏㬩㑪ㅒꥱ灁䭨幈䪬쉳ㅘ働䚡걪嘵ꍫ㍢揍䒿桟儦⬸风乙䁢쉕戯煋䝄</w:t>
      </w:r>
      <w:r>
        <w:rPr/>
        <w:t>ꤴ</w:t>
      </w:r>
      <w:r>
        <w:rPr/>
        <w:t>䡣땊圽皩⌳싂쉘氤檻⬳쉒槍딪呗迂廂</w:t>
      </w:r>
      <w:r>
        <w:rPr/>
        <w:t>⣂</w:t>
      </w:r>
      <w:r>
        <w:rPr/>
        <w:t>숶儹溻浔츭婗歴汨湒녢</w:t>
      </w:r>
      <w:r>
        <w:rPr/>
        <w:t>ꖻ</w:t>
      </w:r>
      <w:r>
        <w:rPr/>
        <w:t>썙숬숣弭䈷䑗媱⺱♓㒩乧䀳걎息㝥◂䝯㖩컂丵ꅙ猫⮱塃唵녩ぇ廂䉚㝁㕮슣</w:t>
      </w:r>
      <w:r>
        <w:rPr/>
        <w:t>ⱬ</w:t>
      </w:r>
      <w:r>
        <w:rPr/>
        <w:t>싂쉄쉄묮캱䙚</w:t>
      </w:r>
      <w:r>
        <w:rPr/>
        <w:t>꧂</w:t>
      </w:r>
      <w:r>
        <w:rPr/>
        <w:t>ㅺ</w:t>
      </w:r>
      <w:r>
        <w:rPr/>
        <w:t>ꕤ</w:t>
      </w:r>
      <w:r>
        <w:rPr/>
        <w:t>焦亩</w:t>
      </w:r>
      <w:r>
        <w:rPr/>
        <w:t>⠥</w:t>
      </w:r>
      <w:r>
        <w:rPr/>
        <w:t>撡奃ㅘ兢㑎掵㓂</w:t>
      </w:r>
      <w:r>
        <w:rPr/>
        <w:t>ⱘ</w:t>
      </w:r>
      <w:r>
        <w:rPr/>
        <w:t>獮奊때⑗숻⬶圽す坉摙♢㭰㑕䁋</w:t>
      </w:r>
      <w:r>
        <w:rPr/>
        <w:t>ⱨ</w:t>
      </w:r>
      <w:r>
        <w:rPr/>
        <w:t>䀶껂爨䝢</w:t>
      </w:r>
      <w:r>
        <w:rPr/>
        <w:t>ꕠ</w:t>
      </w:r>
      <w:r>
        <w:rPr/>
        <w:t>昊䙐숮㭅旎太撱眺〰ꍪ执濍㝹䭞灬椨걪</w:t>
      </w:r>
      <w:r>
        <w:rPr/>
        <w:t>ⴷ</w:t>
      </w:r>
      <w:r>
        <w:rPr/>
        <w:t>㢮㘨䲵洬当㣂仂佢炮兢슩㍖䜽㩃佤疵쉙泂啸廍慉殿⼯뭸幮犵嫂湊犵獀䄲䥁䃎呭墣搬晖攨㥡氻㓂痎壂⼪塑浩녑䉳⥬슥即匭㫂擂輻樽⹀㖡</w:t>
      </w:r>
      <w:r>
        <w:rPr/>
        <w:t>⠻</w:t>
      </w:r>
      <w:r>
        <w:rPr/>
        <w:t>嚮䚥彏䊮⥲参桎疩䳃繡쉤뼶쉶</w:t>
      </w:r>
      <w:r>
        <w:rPr/>
        <w:t>ꥆ</w:t>
      </w:r>
      <w:r>
        <w:rPr/>
        <w:t>゘䞱쉤䬪〸步帴╍ㄷ媥䳂棂쉦숰䝓檩窘╩汬䟂潰甯愤氰㔽瓂㭸</w:t>
      </w:r>
      <w:r>
        <w:rPr/>
        <w:t>ⱋ╅</w:t>
      </w:r>
      <w:r>
        <w:rPr/>
        <w:t>恹</w:t>
      </w:r>
      <w:r>
        <w:rPr/>
        <w:t>ⵑ</w:t>
      </w:r>
      <w:r>
        <w:rPr/>
        <w:t>䵩枥␰瓂칄摱쉌쉢걉捾뇍䥯┻縥䕷洦䠶穹</w:t>
      </w:r>
      <w:r>
        <w:rPr/>
        <w:t>ꦮ</w:t>
      </w:r>
      <w:r>
        <w:rPr/>
        <w:t>䁲樣䍲楪硁淂⏂</w:t>
      </w:r>
      <w:r>
        <w:rPr/>
        <w:t>ꔭ</w:t>
      </w:r>
      <w:r>
        <w:rPr/>
        <w:t>〺</w:t>
      </w:r>
      <w:r>
        <w:rPr/>
        <w:t>꤭</w:t>
      </w:r>
      <w:r>
        <w:rPr/>
        <w:t>쎩䃂㠨漰싂䜳뇂吨戴楴牘価㥠쉤촲㵒歺칾⩳㉁땁땊䱸慒䜨䇂䇂斵㩾뾱㙉纻繡숳ꆡ뽲硭廂쉎歭椩䑸┸戸䙈硵啢桓</w:t>
      </w:r>
      <w:r>
        <w:rPr/>
        <w:t>ⱺ</w:t>
      </w:r>
      <w:r>
        <w:rPr/>
        <w:t>숬繡檘䙅캵汩啒䴣긫摐橷圣䭴橅캥뇃</w:t>
      </w:r>
      <w:r>
        <w:rPr/>
        <w:t>ⵟ</w:t>
      </w:r>
      <w:r>
        <w:rPr/>
        <w:t>ꥩ迎瀲䙊</w:t>
      </w:r>
      <w:r>
        <w:rPr/>
        <w:t>Ⱖ</w:t>
      </w:r>
      <w:r>
        <w:rPr/>
        <w:t>癎</w:t>
      </w:r>
      <w:r>
        <w:rPr/>
        <w:t>ꥅ</w:t>
      </w:r>
      <w:r>
        <w:rPr/>
        <w:t>瀴쉌慨䍅浄㥑</w:t>
      </w:r>
      <w:r>
        <w:rPr/>
        <w:t>ⱳ</w:t>
      </w:r>
      <w:r>
        <w:rPr/>
        <w:t>伳甬⿂◂䏂</w:t>
      </w:r>
      <w:r>
        <w:rPr/>
        <w:t>ⵢ</w:t>
      </w:r>
      <w:r>
        <w:rPr/>
        <w:t>楑幢斥愽削曂敏㈳戬稪䐺剰瑩䷂搷䅕⑆㑄卧㷂ꥳ潴穤걸␷瑞佈걬㴩坧땀璩</w:t>
      </w:r>
      <w:r>
        <w:rPr/>
        <w:t>ꦻ</w:t>
      </w:r>
      <w:r>
        <w:rPr/>
        <w:t>掿汶摎坣倵䭳䭭㕅⚵쉺</w:t>
      </w:r>
      <w:r>
        <w:rPr/>
        <w:t>ꥄ</w:t>
      </w:r>
      <w:r>
        <w:rPr/>
        <w:t>稥㝭</w:t>
      </w:r>
      <w:r>
        <w:rPr/>
        <w:t>⣂</w:t>
      </w:r>
      <w:r>
        <w:rPr/>
        <w:t>쉇攪顑</w:t>
      </w:r>
      <w:r>
        <w:rPr/>
        <w:t>⡯</w:t>
      </w:r>
      <w:r>
        <w:rPr/>
        <w:t>忂⸰숷䘫爤싂쉱獪轩╮⤹廎祇ぇ獉칈ꍡ轱㧂甽绂临敚䓂䥣癙⵴䭐炥术桶獈偞佾彚䦩穥㞘愹潆</w:t>
      </w:r>
      <w:r>
        <w:rPr/>
        <w:t>ꦱ</w:t>
      </w:r>
      <w:r>
        <w:rPr/>
        <w:t>轚⫍昸壂䓎슩⎘繬歾哎</w:t>
      </w:r>
      <w:r>
        <w:rPr/>
        <w:t>⡰</w:t>
      </w:r>
      <w:r>
        <w:rPr/>
        <w:t>쉣っ뽋쌱旍␸㥷촴㨳䥣晫垩⩞䐩恾⨮轎㉏换㖩쉤⹌ꎩ瑲쵲渣婃影京吥ꆬ幡⍱珂⩱毂⥩⑸吷猭廂</w:t>
      </w:r>
      <w:r>
        <w:rPr/>
        <w:t>⡹</w:t>
      </w:r>
      <w:r>
        <w:rPr/>
        <w:t>㍁噏㝇㵡畗㝚啠䝢䑙㊣䝑垡兙浬㬽个싂쉆♆⭦쉎掮⩕쉥䂻䑏涩剹㨤婂넶祢䕆슏湦橏慏敌싂䖣숤쉱ꍓ䒥瘩剟奅こ乇묨⍁䄶塤ꍊ쉹㭆愬㚻ꍴ䪣숫⍑䦮乧楊ꇂ㔪䑟㣎嘪㬽关묤扵싂쉅⾘</w:t>
      </w:r>
      <w:r>
        <w:rPr/>
        <w:t>꤬</w:t>
      </w:r>
      <w:r>
        <w:rPr/>
        <w:t>䇂㧂⹴깅쉐⨶轒噞㙷剖潁ꥡ</w:t>
      </w:r>
      <w:r>
        <w:rPr/>
        <w:t>Ⱟ</w:t>
      </w:r>
      <w:r>
        <w:rPr/>
        <w:t>嘬轵뼩坣숪☳乹㷃㥸땈睤伬杪</w:t>
      </w:r>
      <w:r>
        <w:rPr/>
        <w:t>ꤩ</w:t>
      </w:r>
      <w:r>
        <w:rPr/>
        <w:t>熩䭺⥉祾숵㘶㭂獎堺欴쉐</w:t>
      </w:r>
      <w:r>
        <w:rPr/>
        <w:t>Ⱶ</w:t>
      </w:r>
      <w:r>
        <w:rPr/>
        <w:t>畔慴嫂촵䄦깢ꇂ숻껍䋂礤䁱ꌯ刊⨳㴰껂珂㕗琽杨쌸批空捀춬梵</w:t>
      </w:r>
      <w:r>
        <w:rPr/>
        <w:t>⡩</w:t>
      </w:r>
      <w:r>
        <w:rPr/>
        <w:t>㕕䵆뭫煹䍴㵈䵘䨪쉃甮幋䗂ꅤ偞愨䄰䱅䝹㙬캩制禩</w:t>
      </w:r>
      <w:r>
        <w:rPr/>
        <w:t>ꔤ</w:t>
      </w:r>
      <w:r>
        <w:rPr/>
        <w:t>䬫슮灹撿淂╂浧䯂⹆쉱瘻䍞〉⩫䝧㍯䕄걓池㐽쵦뭷䵚汭秂껂⑇쉶癸䔪㵲䡎⧂此ⸯぎ䊱畒⍘쉳䭭啲吨瘬⍩㗂쉯┽睂捓䩍轰㙓剓偧纻쉲医䰤洲</w:t>
      </w:r>
      <w:r>
        <w:rPr/>
        <w:t>⠱</w:t>
      </w:r>
      <w:r>
        <w:rPr/>
        <w:t>슏睒ꌰ奁쉴轹䃂싂╒㇂呋昻捱捶慸ꥰ쉌쵨顒冮숥睶⩆べ畔쉞檻㭚㨤昽묹⵹潗쉑浓乲쵴</w:t>
      </w:r>
      <w:r>
        <w:rPr/>
        <w:t>ⱶ</w:t>
      </w:r>
      <w:r>
        <w:rPr/>
        <w:t>撡支䥇쉶䁭㑋敃⹍濂帴</w:t>
      </w:r>
      <w:r>
        <w:rPr/>
        <w:t>ꦘ⸨</w:t>
      </w:r>
      <w:r>
        <w:rPr/>
        <w:t>啩</w:t>
      </w:r>
      <w:r>
        <w:rPr/>
        <w:t>ꔥ</w:t>
      </w:r>
      <w:r>
        <w:rPr/>
        <w:t>넴捴싂㑬㞏䚬繋抏쉍啠璥</w:t>
      </w:r>
      <w:r>
        <w:rPr/>
        <w:t>ꤦ</w:t>
      </w:r>
      <w:r>
        <w:rPr/>
        <w:t>橱김㏂嚣뽉煄⨪쌲嫂쉔⽳捘䍙☩佹뭾䩡ㅂ支㍙彫督濂盂庬䝯奺擂併숭歈쉯當奧</w:t>
      </w:r>
      <w:r>
        <w:rPr/>
        <w:t>ꦏ</w:t>
      </w:r>
      <w:r>
        <w:rPr/>
        <w:t>㈣旂瘤䥋습橫䈯㍟쎩Ⓜ⼳搩춱橴旂吪乵䁷</w:t>
      </w:r>
      <w:r>
        <w:rPr/>
        <w:t>⡇</w:t>
      </w:r>
      <w:r>
        <w:rPr/>
        <w:t>쉋뇂稬䟂㝢</w:t>
      </w:r>
      <w:r>
        <w:rPr/>
        <w:t>ꖮ</w:t>
      </w:r>
      <w:r>
        <w:rPr/>
        <w:t>墘⫎坭㣂깥潀숦泃</w:t>
      </w:r>
      <w:r>
        <w:rPr/>
        <w:t>ꦣ⨦</w:t>
      </w:r>
      <w:r>
        <w:rPr/>
        <w:t>灎䥮싂⩯穎ꄻ㥂截⩃䈵㚩쉍䶣땋参㕶玬㍮㜪㇂猻츮⫍悡㍊氩쉂</w:t>
      </w:r>
      <w:r>
        <w:rPr/>
        <w:t>⠷</w:t>
      </w:r>
      <w:r>
        <w:rPr/>
        <w:t>橖歃</w:t>
      </w:r>
      <w:r>
        <w:rPr/>
        <w:t>ⵁ</w:t>
      </w:r>
      <w:r>
        <w:rPr/>
        <w:t>䀭</w:t>
      </w:r>
      <w:r>
        <w:rPr/>
        <w:t>ꗂ</w:t>
      </w:r>
      <w:r>
        <w:rPr/>
        <w:t>乓</w:t>
      </w:r>
      <w:r>
        <w:rPr/>
        <w:t>ⱄ</w:t>
      </w:r>
      <w:r>
        <w:rPr/>
        <w:t>䙑㍑</w:t>
      </w:r>
      <w:r>
        <w:rPr/>
        <w:t>꤫</w:t>
      </w:r>
      <w:r>
        <w:rPr/>
        <w:t>쉒녫⩍숰䏂뭇係㧂弶⨯伨䍠뽌쉂圸뇂奧䙢슬摆啸뭳碥堷瑓矃㍊䱑묮ぬ㌸䭞㐱敘㐻彸晢椵넦쉦쉘쉗劵⥁㕲</w:t>
      </w:r>
      <w:r>
        <w:rPr/>
        <w:t>ꥎ┬</w:t>
      </w:r>
      <w:r>
        <w:rPr/>
        <w:t>뽑乮뭣で乞䘹瑸倻侏窡用㕃㵲</w:t>
      </w:r>
      <w:r>
        <w:rPr/>
        <w:t>꥓</w:t>
      </w:r>
      <w:r>
        <w:rPr/>
        <w:t>晬</w:t>
      </w:r>
      <w:r>
        <w:rPr/>
        <w:t>ꦩ</w:t>
      </w:r>
      <w:r>
        <w:rPr/>
        <w:t>⠪</w:t>
      </w:r>
      <w:r>
        <w:rPr/>
        <w:t>䕩癱漮쉧支單參䂱</w:t>
      </w:r>
      <w:r>
        <w:rPr/>
        <w:t>ꕭ</w:t>
      </w:r>
      <w:r>
        <w:rPr/>
        <w:t>㴺⩊넥</w:t>
      </w:r>
      <w:r>
        <w:rPr/>
        <w:t>ꔴⵇ</w:t>
      </w:r>
      <w:r>
        <w:rPr/>
        <w:t>㘫参⩈颣䔶䴹⧂サ⨤슏㉃䵚轌㓂䅞㘩㍬䙱㕭㕙振䙾暡쉗쉒㠭</w:t>
      </w:r>
      <w:r>
        <w:rPr/>
        <w:t>⡹</w:t>
      </w:r>
      <w:r>
        <w:rPr/>
        <w:t>䦱䩱䆻㭩㮩⩎䬮倫㩠쉁轍㈵숣뇂弭⮥싂썳㊣싂昭珂琲⑟槂쉌</w:t>
      </w:r>
      <w:r>
        <w:rPr/>
        <w:t>ꔬ</w:t>
      </w:r>
      <w:r>
        <w:rPr/>
        <w:t>뽟琷湙䪣頪췂숻촴捃ꅇ뭈ァ䭱䵮숮煞쵆㟂㤳䉨⹨⹡卩焸彆刪ꌽ桯쉁哂䀤ㅃ䜽㓂浓汣廃ㄷ쉲꥗怵⭩戮걂噾䣂涥囍㛂ㅰⸯ砳⩓숵쉘娳⎘汁刨㌴⨫畖獧㬰⼸轾砭怹祙䩏堲㝢⨭⽗㑑</w:t>
      </w:r>
      <w:r>
        <w:rPr/>
        <w:t>⣂</w:t>
      </w:r>
      <w:r>
        <w:rPr/>
        <w:t>넮穈䭏싎㤱쎘噈牫䲮ꥣ숷痂䅨䍥敗䥄⌺</w:t>
      </w:r>
      <w:r>
        <w:rPr/>
        <w:t>ⰵ</w:t>
      </w:r>
      <w:r>
        <w:rPr/>
        <w:t>썀</w:t>
      </w:r>
      <w:r>
        <w:rPr/>
        <w:t>ⱀ</w:t>
      </w:r>
      <w:r>
        <w:rPr/>
        <w:t>乄㍷獊썯ꅤ塧␱싂쉋☳</w:t>
      </w:r>
      <w:r>
        <w:rPr/>
        <w:t>ⵋ</w:t>
      </w:r>
      <w:r>
        <w:rPr/>
        <w:t>㔪녆㤊⫂幫⿂噓㵑㤰슡佀䤬㝗㜩㚬癏╬쉠䬣䵲䍒⩒滂浦穎冮䯍넬썏㎩䤺䑟쉏嚡〭牞䍲䞏幫涻䉗眩㥃挩䘵漶갦쉇彔䅭숨숣塆⼹Ⓧ卋塸⑋</w:t>
      </w:r>
      <w:r>
        <w:rPr/>
        <w:t>Ⱜ</w:t>
      </w:r>
      <w:r>
        <w:rPr/>
        <w:t>余쉾㑣堹☭⺘姃ꥭ䤨⼴습㋂슏桁獐㮡⩴♕뮿쉾恐癌妵쉒슥딦⭰幈捍氪싂剦佳컂䙳촽眴璣싂䍤䙭䕔쉌숩䳂쉀ㅒ狂Ⓧ挱䝎䩧숬懂숳柂촰幂佲桓싂烂敊焨㙳䕖檵</w:t>
      </w:r>
      <w:r>
        <w:rPr/>
        <w:t>ⵈ</w:t>
      </w:r>
      <w:r>
        <w:rPr/>
        <w:t>䩖湲䥊琻ㄩ㜪旎産ꥥꄹ▣乁뽈䲻䉁強垵⻍乌숯嘩ꅖ啖䲘⒥ㅲ묵啺ꅏ♁䁳싂㑄쉀卣塮쉪幓噫䝭側습♟㤱瓂桴䪵뽁⯂</w:t>
      </w:r>
      <w:r>
        <w:rPr/>
        <w:t>ⴶ</w:t>
      </w:r>
      <w:r>
        <w:rPr/>
        <w:t>甸妣煤礤⏂係⑌㟂㡊</w:t>
      </w:r>
      <w:r>
        <w:rPr/>
        <w:t>ꤹꕈ</w:t>
      </w:r>
      <w:r>
        <w:rPr/>
        <w:t>䥴风슿㪥㌸厩⽁쉠熘ꍨ乚거┰杋㘮䄭㌸쉌녎桷桦쉊싂傣㠶慪깁⑨洭睟副⯂惂祡쉟싂믍偉撥㌮唺塬</w:t>
      </w:r>
      <w:r>
        <w:rPr/>
        <w:t>ⵗ</w:t>
      </w:r>
      <w:r>
        <w:rPr/>
        <w:t>㝓⹈杫确䥐⯃㜯縺硴湐洭瑩ㄸ奤⪱㞡䈰촨彐塪</w:t>
      </w:r>
      <w:r>
        <w:rPr/>
        <w:t>Ɐ</w:t>
      </w:r>
      <w:r>
        <w:rPr/>
        <w:t>歁ꍵ䩎頶⹦칐ꏂ걞㒩瘺垬祭⯂숬⽈啹桅獸䟂뭥瑧湹䱴挺⭂楆䫍啢癶뭌땩⒩⥉迂毎⑲噌摊⭹⤯硳㉅橙⒩㬸⚏敇⿂㩲싂</w:t>
      </w:r>
      <w:r>
        <w:rPr/>
        <w:t>⡂</w:t>
      </w:r>
      <w:r>
        <w:rPr/>
        <w:t>掵〮ꥢっ穤ꍾ㝯轴뭫爬刮⪿敖汦婤㉫ㄽ瓂䅑庱깶ꅄ渲祋숰쉵슻瑨⹶嗃摔</w:t>
      </w:r>
      <w:r>
        <w:rPr/>
        <w:t>ⱱ</w:t>
      </w:r>
      <w:r>
        <w:rPr/>
        <w:t>扃㘮⩚썸쉈浓眤牕恇埂꥔洮⑫⽷啗䍷㵨潣璩칃瀻캥䶘䑮噄㢣穇瑫䅱ꏂ啇㭪纥깶本歏䝃癆⑫꤮⯂嗂㍴照䉐奡㡵숮㕑칪쉃氶⑕總ꎵ慧䴴吮楴㑊⿎梘쉞䬥旂乸▵ꇂ</w:t>
      </w:r>
      <w:r>
        <w:rPr/>
        <w:t>ꕣ</w:t>
      </w:r>
      <w:r>
        <w:rPr/>
        <w:t>欬ꅗ쉟㠱灋⹊澘⩕䙷⍞㐴㩵ꏂ帳歐頦倻⭟朻硶柂⨨뭏頨䝸걢睱쉯㑀쉾䕹䙢쉓䘹⫃帣睄机丩捈梡捚㍹뿎⽟坍䍾㐨縶쉑殱땟ꥠ夣숨〹㍊䔰㌦颩쵌䘻礷</w:t>
      </w:r>
      <w:r>
        <w:rPr/>
        <w:t>Ⱕ</w:t>
      </w:r>
      <w:r>
        <w:rPr/>
        <w:t>쉥긶㡺㴫䥔汭㙐桱灆凂⹚欥磂に呙뽋䑎儳</w:t>
      </w:r>
      <w:r>
        <w:rPr/>
        <w:t>ꥑ</w:t>
      </w:r>
      <w:r>
        <w:rPr/>
        <w:t>깮╓⽾싎䦮⎮仂ㅙ䘪䓂㈺␨斥숪湒楨㥕䩹䥢싂㦣䃂参䙔ⸯ歐쉗縊⩡ㅞ乲均㘦깄뼽쵇썺幭㑋剺䳎숣ꅮ戬娶疿ꍪ䫂嫎䀫繣㠺춘딩⩘䁮㌪ꆿꍮ걡쉵䐬䌩떱䐣摈</w:t>
      </w:r>
      <w:r>
        <w:rPr/>
        <w:t>ꕔ</w:t>
      </w:r>
      <w:r>
        <w:rPr/>
        <w:t>ㅱ杪숹쏂⥑⩢瑎䜰攬땭㕺⩊⽫춿쵸슏</w:t>
      </w:r>
      <w:r>
        <w:rPr/>
        <w:t>꧂</w:t>
      </w:r>
      <w:r>
        <w:rPr/>
        <w:t>ⱈ</w:t>
      </w:r>
      <w:r>
        <w:rPr/>
        <w:t>婵極燂愺睁◍䛂</w:t>
      </w:r>
      <w:r>
        <w:rPr/>
        <w:t>ⱶ</w:t>
      </w:r>
      <w:r>
        <w:rPr/>
        <w:t>掩⩳꺻係</w:t>
      </w:r>
      <w:r>
        <w:rPr/>
        <w:t>ꥀ</w:t>
      </w:r>
      <w:r>
        <w:rPr/>
        <w:t>呐</w:t>
      </w:r>
      <w:r>
        <w:rPr/>
        <w:t>⡠</w:t>
      </w:r>
      <w:r>
        <w:rPr/>
        <w:t>䂡䊿</w:t>
      </w:r>
      <w:r>
        <w:rPr/>
        <w:t>Ⱞ</w:t>
      </w:r>
      <w:r>
        <w:rPr/>
        <w:t>瘺煫濂湺瑚뮩椨弩䫂棍䅞䆮橑</w:t>
      </w:r>
      <w:r>
        <w:rPr/>
        <w:t>ⴻ</w:t>
      </w:r>
      <w:r>
        <w:rPr/>
        <w:t>䞡呣槂䁓〯搪㐽㝞쉰䁐쏂싂䛂悏兞漸ꥤ쉏뭙卙汦呋㕌슏湆⥄瑦㡎怶恙녩䒘灾⹙旂┰啵勂撬頹ꆘ噄扐恹딳徵䠵璩걮쉴⭡䩞栮圦ꍫ</w:t>
      </w:r>
      <w:r>
        <w:rPr/>
        <w:t>ꦡ</w:t>
      </w:r>
      <w:r>
        <w:rPr/>
        <w:t>쉥奕㜬圸椨祤瑟灨䕺숯ꅃ㑔</w:t>
      </w:r>
      <w:r>
        <w:rPr/>
        <w:t>ꥌ⑊</w:t>
      </w:r>
      <w:r>
        <w:rPr/>
        <w:t>煘挳䶘</w:t>
      </w:r>
      <w:r>
        <w:rPr/>
        <w:t>Ⱨ</w:t>
      </w:r>
      <w:r>
        <w:rPr/>
        <w:t>䜤囂汪究</w:t>
      </w:r>
      <w:r>
        <w:rPr/>
        <w:t>⢡</w:t>
      </w:r>
      <w:r>
        <w:rPr/>
        <w:t>杠㤶㘣橬䴴떩숺顁䱭</w:t>
      </w:r>
      <w:r>
        <w:rPr/>
        <w:t>⡰</w:t>
      </w:r>
      <w:r>
        <w:rPr/>
        <w:t>䁠㥹䆩弹㞵슬祹ゥ䩷⩺㡒䜰䙡㵅幕䵎塒䢿쉦犩☥杨</w:t>
      </w:r>
      <w:r>
        <w:rPr/>
        <w:t>ꥑ</w:t>
      </w:r>
      <w:r>
        <w:rPr/>
        <w:t>儭噙㷂枩䝉伳牖묭兒橯桧쉨摘桯嫂塊晌㭄</w:t>
      </w:r>
      <w:r>
        <w:rPr/>
        <w:t>ꦵ</w:t>
      </w:r>
      <w:r>
        <w:rPr/>
        <w:t>숶㨤畎⸷楠纵♔꥘⩣弰쉟ꄹ쉪䱴灹⩵</w:t>
      </w:r>
      <w:r>
        <w:rPr/>
        <w:t>ꥃ</w:t>
      </w:r>
      <w:r>
        <w:rPr/>
        <w:t>㘺〳撿㟂晈江头曂杔䟂瓂励㈺䦬顪걵뽴呦硧묵祳뇎低곂쉴浹⸱圭슻橁汾盂兄丳䝇颵⤶彁湋㷂⽓䏂傘漰佇瓂⭹╒塞侘㚡溿䷂が半颡䤣</w:t>
      </w:r>
      <w:r>
        <w:rPr/>
        <w:t>ⲱ</w:t>
      </w:r>
      <w:r>
        <w:rPr/>
        <w:t>㜺灍汢塨싂㩳弫㴰㌴扱繖♕摔枏넹</w:t>
      </w:r>
      <w:r>
        <w:rPr/>
        <w:t>⡗</w:t>
      </w:r>
      <w:r>
        <w:rPr/>
        <w:t>ꥉ</w:t>
      </w:r>
      <w:r>
        <w:rPr/>
        <w:t>쉏⑫偎慪怪쉂Ⓧ䫂문䍖ㅯ</w:t>
      </w:r>
      <w:r>
        <w:rPr/>
        <w:t>⠤</w:t>
      </w:r>
      <w:r>
        <w:rPr/>
        <w:t>旂</w:t>
      </w:r>
      <w:r>
        <w:rPr/>
        <w:t>ⱬ⒵</w:t>
      </w:r>
      <w:r>
        <w:rPr/>
        <w:t>倷湀䭢쉑繺꥘</w:t>
      </w:r>
      <w:r>
        <w:rPr/>
        <w:t>ꦩ</w:t>
      </w:r>
      <w:r>
        <w:rPr/>
        <w:t>輶ꌲ뮮媮⵲敖䵨㭉싂壂湑挦彥⮩獖㡧歬㭾쉉捤䀲噩〱唤</w:t>
      </w:r>
      <w:r>
        <w:rPr/>
        <w:t>꧂␹</w:t>
      </w:r>
      <w:r>
        <w:rPr/>
        <w:t>쉂䌳쉧稺橞ꏃ⨨濂坬㟎ꥸ쏂漳⫎䌩䀤惂ꥠ埂</w:t>
      </w:r>
      <w:r>
        <w:rPr/>
        <w:t>⢻</w:t>
      </w:r>
      <w:r>
        <w:rPr/>
        <w:t>楷쉓㕖⹁</w:t>
      </w:r>
      <w:r>
        <w:rPr/>
        <w:t>⡖</w:t>
      </w:r>
      <w:r>
        <w:rPr/>
        <w:t>塯⮥뭑猱㵖ꄣ묰⍣㩐䱥䥸㥘쉹坬깋⽳⨶痂슡埂㶮䖩仂㓂⧂珂숸㑗䑈␪</w:t>
      </w:r>
      <w:r>
        <w:rPr/>
        <w:t>ꕇ</w:t>
      </w:r>
      <w:r>
        <w:rPr/>
        <w:t>澱狂땷煢㧂瘺楇뭸瑓㘵廂䈻位㝀䅉䑕顖䩸澿쉔歔ꍥ㝕䍙䝧㬻䣂睍剳쉧⴮놵晲䌶♅칯總꥕⨱楞⥯䙂녷䉑놏㩵畠埂戵扄♟슥琥懂び뗂䣂噄轞쉷쌨柂佋住쉆睍슡┳爭嗂ざ㝒剙煫ノ싂쉲쉖╞</w:t>
      </w:r>
      <w:r>
        <w:rPr/>
        <w:t>ⱈ</w:t>
      </w:r>
      <w:r>
        <w:rPr/>
        <w:t>夷㫂爴織쉳婑潫䑖㠸䇂䁩숻杯숴</w:t>
      </w:r>
      <w:r>
        <w:rPr/>
        <w:t>ⱄ</w:t>
      </w:r>
      <w:r>
        <w:rPr/>
        <w:t>㘊</w:t>
      </w:r>
      <w:r>
        <w:rPr/>
        <w:t>ꤦ</w:t>
      </w:r>
      <w:r>
        <w:rPr/>
        <w:t>⿂썬輲天剔ꥰ輱堮䨫㙮〷疩뿂愤⺩䝰禬</w:t>
      </w:r>
      <w:r>
        <w:rPr/>
        <w:t>ꥒ</w:t>
      </w:r>
      <w:r>
        <w:rPr/>
        <w:t>晔㜣㥘㶥ꄫ⾬縹⿂潬䅮⍫㍨⥟</w:t>
      </w:r>
      <w:r>
        <w:rPr/>
        <w:t>ⳍ</w:t>
      </w:r>
      <w:r>
        <w:rPr/>
        <w:t>㕘㥵</w:t>
      </w:r>
      <w:r>
        <w:rPr/>
        <w:t>ⴲ</w:t>
      </w:r>
      <w:r>
        <w:rPr/>
        <w:t>䕣㕟㜨壂</w:t>
      </w:r>
      <w:r>
        <w:rPr/>
        <w:t>ꕯ</w:t>
      </w:r>
      <w:r>
        <w:rPr/>
        <w:t>숥数⩟敊곎畑湘㊩䈮쉡熱ꍗ</w:t>
      </w:r>
      <w:r>
        <w:rPr/>
        <w:t>ⶻⓂ</w:t>
      </w:r>
      <w:r>
        <w:rPr/>
        <w:t>埂슮捗쉚效挩で㴳䙳没</w:t>
      </w:r>
      <w:r>
        <w:rPr/>
        <w:t>⡉</w:t>
      </w:r>
      <w:r>
        <w:rPr/>
        <w:t>䡓曂惂⦣싂辏썋呀㪱</w:t>
      </w:r>
      <w:r>
        <w:rPr/>
        <w:t>⡥</w:t>
      </w:r>
      <w:r>
        <w:rPr/>
        <w:t>ꔩ</w:t>
      </w:r>
      <w:r>
        <w:rPr/>
        <w:t>싍뭑뼺吩䎮</w:t>
      </w:r>
      <w:r>
        <w:rPr/>
        <w:t>ꥋ</w:t>
      </w:r>
      <w:r>
        <w:rPr/>
        <w:t>숪曃쉏顸兯捱☭䕏权溡㠬歯⤪⭹쌵䩬燂ㅉく♒⑉秂썞떱갬夤牐쉤瘪夯搪商柂䁒뽗⩃欦狂ꅇ嘩煵䭫싍쉃憣뭫ꅢ⍂勂㘥뽠愪䞣䐴疩漥漭忎啍㭢嘵숷⍹</w:t>
      </w:r>
      <w:r>
        <w:rPr/>
        <w:t>ⴺ␺</w:t>
      </w:r>
      <w:r>
        <w:rPr/>
        <w:t>䐸쉆㉧䥭亏栱놻깊쉩㘺犥嗂瀸兒䝆璵偂垡</w:t>
      </w:r>
      <w:r>
        <w:rPr/>
        <w:t>⡂</w:t>
      </w:r>
      <w:r>
        <w:rPr/>
        <w:t>䧂痂摗숽兇捈䈤吪놻쉀쉧䄺楟쌪䆵晫乞圩治녡䓎㈶灭墮숸</w:t>
      </w:r>
      <w:r>
        <w:rPr/>
        <w:t>ⳍ</w:t>
      </w:r>
      <w:r>
        <w:rPr/>
        <w:t>쉆</w:t>
      </w:r>
      <w:r>
        <w:rPr/>
        <w:t>⢱</w:t>
      </w:r>
      <w:r>
        <w:rPr/>
        <w:t>ㅞ땈ぎ䅋漽㝁⩈穪彐⩞䘷</w:t>
      </w:r>
      <w:r>
        <w:rPr/>
        <w:t>ꤥ</w:t>
      </w:r>
      <w:r>
        <w:rPr/>
        <w:t>煶婘⹉䝴</w:t>
      </w:r>
      <w:r>
        <w:rPr/>
        <w:t>꧂</w:t>
      </w:r>
      <w:r>
        <w:rPr/>
        <w:t>污♍僂恥숻杶쉈숪兂愬彋쉅愣瓂硱뾩䠱偁⨥쵢쉅暵灟땒⍚깲㘱婌䙲捕彏瑪歞⏂䑱汖숪炩캡䜹柂䕩礹ꥥ漪猤だ晞䇂佀塪싎㵅穯⮡⿂䅎㙘眤슥충欬䶮㝤嗂뭉곂㭄柂硧〮걀⬮瞏婣㕓牓길싍埂쉧敓渲ꍰ敘䁱♅촬硵♙唪䝣㵧䁔㨹쉢椹㉩晠歵쉚湞潵썐써ꥴ婤䩑⼽</w:t>
      </w:r>
      <w:r>
        <w:rPr/>
        <w:t>ⶱ</w:t>
      </w:r>
      <w:r>
        <w:rPr/>
        <w:t>刴䁧頣⬪凂ꅮ숯噇捃搳汁숳⍳쉺㭺♁䡆쉂◂䩸疘⥠懂轃敗써奁슥쉰䵞攷䐣楇穌煎쉘뗂圩</w:t>
      </w:r>
      <w:r>
        <w:rPr/>
        <w:t>ⱑ</w:t>
      </w:r>
      <w:r>
        <w:rPr/>
        <w:t>ㅹ⿂欱椯伲꺘物ꥧ価䁾卍⧂砣桴䁎瓃䑒楷쉨啶䌨泂쉡周캣숫㛂䙀倹武㉄檥告쉓㥁쉂촹⚏朽杒╟뽈䭘㚩쉥午⫂츯뭌橅奴숴⾣㜮ꥺ㡹녌䖡⬸</w:t>
      </w:r>
      <w:r>
        <w:rPr/>
        <w:t>ⶮ</w:t>
      </w:r>
      <w:r>
        <w:rPr/>
        <w:t>䃂涿䰦㩨╡⨸幓䈯⸹⬷潟䠸乲穋㵱곂뽹䉳弰숻䚩숩汧凂狂佑썏䑌潪欩慠⍦㠲썺녶㛃숸楦묵捅眦䇂扌쉭⽹슱쵄⧂쉕徏攤</w:t>
      </w:r>
      <w:r>
        <w:rPr/>
        <w:t>ⱨ</w:t>
      </w:r>
      <w:r>
        <w:rPr/>
        <w:t>彯쌳㏎췂ꇎ睗쉷祱䳂</w:t>
      </w:r>
      <w:r>
        <w:rPr/>
        <w:t>ꕈ╕</w:t>
      </w:r>
      <w:r>
        <w:rPr/>
        <w:t>㩉숶䩩术䙥㷂䤯⼫㤹琴⑇슬</w:t>
      </w:r>
      <w:r>
        <w:rPr/>
        <w:t>ꤰ</w:t>
      </w:r>
      <w:r>
        <w:rPr/>
        <w:t>夵㜻㨯</w:t>
      </w:r>
      <w:r>
        <w:rPr/>
        <w:t>ꦵ</w:t>
      </w:r>
      <w:r>
        <w:rPr/>
        <w:t>輫儷顕灦㓂飂</w:t>
      </w:r>
      <w:r>
        <w:rPr/>
        <w:t>⡙</w:t>
      </w:r>
      <w:r>
        <w:rPr/>
        <w:t>䑊╲싂稊㕶慘偆㡯쉖⥮䙹癭削堰敠秃楈渴窿㔤卣睗䭗㖣</w:t>
      </w:r>
      <w:r>
        <w:rPr/>
        <w:t>ꦣ</w:t>
      </w:r>
      <w:r>
        <w:rPr/>
        <w:t>摎숰쉘畞欮梻恈啸⌭嫂쉞嘪䦬쉀㥕긮⎬㥠쉤䏂恺塏弯숰癳╾片䝌硏歚㥐㝙兺</w:t>
      </w:r>
      <w:r>
        <w:rPr/>
        <w:t>⠰</w:t>
      </w:r>
      <w:r>
        <w:rPr/>
        <w:t>堵</w:t>
      </w:r>
      <w:r>
        <w:rPr/>
        <w:t>ⱀ</w:t>
      </w:r>
      <w:r>
        <w:rPr/>
        <w:t>碵削嘹䖡婹⭇⬱乪⤵䙗犬겡쉔</w:t>
      </w:r>
      <w:r>
        <w:rPr/>
        <w:t>ꕦ</w:t>
      </w:r>
      <w:r>
        <w:rPr/>
        <w:t>슘㉈㯃纮㘦걹䑆儹싍㖮払強嚏쉯꺩숭⭢輱싂⤦嫎祥녋䠪奣㇂녓ꥠ煉皬⥘␤搶⩨瑓슮普嘳䗂〴楊땓⹰</w:t>
      </w:r>
      <w:r>
        <w:rPr/>
        <w:t>ⵉⵞ</w:t>
      </w:r>
      <w:r>
        <w:rPr/>
        <w:t>彩煪䑶搫╨㛂걅⭊猯ㆻ煂숶佊汇奺畳⭴殡숸䭭汭凂⩏깷숥쉇</w:t>
      </w:r>
      <w:r>
        <w:rPr/>
        <w:t>ꦵ</w:t>
      </w:r>
      <w:r>
        <w:rPr/>
        <w:t>悩柂洮䝙</w:t>
      </w:r>
      <w:r>
        <w:rPr/>
        <w:t>ꕀ</w:t>
      </w:r>
      <w:r>
        <w:rPr/>
        <w:t>焦迃惂숬쉬</w:t>
      </w:r>
      <w:r>
        <w:rPr/>
        <w:t>꧃</w:t>
      </w:r>
      <w:r>
        <w:rPr/>
        <w:t>걃쉖潥憻㝡儲슻땉䨰⌷獔싂參縶嗎⭦頴㌶뭚쉪䕠湁䕷뽮慄ㅘ㔫桢</w:t>
      </w:r>
      <w:r>
        <w:rPr/>
        <w:t>⡐</w:t>
      </w:r>
      <w:r>
        <w:rPr/>
        <w:t>繠瓍栮䱆㗃⼹䡓漳朥ち扔</w:t>
      </w:r>
      <w:r>
        <w:rPr/>
        <w:t>Ⳃ</w:t>
      </w:r>
      <w:r>
        <w:rPr/>
        <w:t>伨䁾䒏㜣⩞싂倯䋃㋂긮⪥䙷걑㡆堣䨨⹓桺</w:t>
      </w:r>
      <w:r>
        <w:rPr/>
        <w:t>ꦻ</w:t>
      </w:r>
      <w:r>
        <w:rPr/>
        <w:t>쉋</w:t>
      </w:r>
      <w:r>
        <w:rPr/>
        <w:t>ꥃ</w:t>
      </w:r>
      <w:r>
        <w:rPr/>
        <w:t>凂轶ꥴ䮿䉭怬㬰湃㇂伫</w:t>
      </w:r>
      <w:r>
        <w:rPr/>
        <w:t>ꥄ</w:t>
      </w:r>
      <w:r>
        <w:rPr/>
        <w:t>䑢䭂全喏</w:t>
      </w:r>
      <w:r>
        <w:rPr/>
        <w:t>ⱦ␮</w:t>
      </w:r>
      <w:r>
        <w:rPr/>
        <w:t>깰⵫顳⸫ㆮ啨㥕瓂敯櫃栻婸牸뼥⥨朮煚䷂曂矃㵩槃獒╯㩵縭䥢渫䝮⑒㈶⪩儭晔슩⥕敹╣쉄敓䠷轈湵刲灲쵋⩫숰숶쉑く</w:t>
      </w:r>
      <w:r>
        <w:rPr/>
        <w:t>ꕖ</w:t>
      </w:r>
      <w:r>
        <w:rPr/>
        <w:t>凂彌䫂戫柂䙇睬⭢슡秂뾘䕖⮮</w:t>
      </w:r>
      <w:r>
        <w:rPr/>
        <w:t>꤬</w:t>
      </w:r>
      <w:r>
        <w:rPr/>
        <w:t>쉳㩶绂塳戬䬪昻넦塲♊心樺嗂䉗썓슏榮㯂숰㓂瀬刬㔣䝱ꎮ㯂撥숶㘮伶繩㯂皩敎䐻啔䍓潇쉚䨸⑕묲⨫㥬㨷懂㕒皩ꥡ幰숦伬츨剨歬</w:t>
      </w:r>
      <w:r>
        <w:rPr/>
        <w:t>ꦿ</w:t>
      </w:r>
      <w:r>
        <w:rPr/>
        <w:t>圶悩ꥰ쉵⨶殱ꄸ␸䭠⸣걁業뾮轒</w:t>
      </w:r>
      <w:r>
        <w:rPr/>
        <w:t>ꦬ</w:t>
      </w:r>
      <w:r>
        <w:rPr/>
        <w:t>䩚㭺䭦츷⥖轤㤱搽偳捌嫂戺슬棎奧侱嫂㶿䝢㐦⥟슿⪵祌</w:t>
      </w:r>
      <w:r>
        <w:rPr/>
        <w:t>ꕃ</w:t>
      </w:r>
      <w:r>
        <w:rPr/>
        <w:t>嗍穢墬⥲</w:t>
      </w:r>
      <w:r>
        <w:rPr/>
        <w:t>ⵯ</w:t>
      </w:r>
      <w:r>
        <w:rPr/>
        <w:t>憏⩗獘囃幠⩦㍆</w:t>
      </w:r>
      <w:r>
        <w:rPr/>
        <w:t>ⵐ</w:t>
      </w:r>
      <w:r>
        <w:rPr/>
        <w:t>犩슏榻䥰슩師倪</w:t>
      </w:r>
      <w:r>
        <w:rPr/>
        <w:t>⡂</w:t>
      </w:r>
      <w:r>
        <w:rPr/>
        <w:t>発嫂䢘桯剧䍾싂竂䳂ꥳ⽾싍뽞⽵</w:t>
      </w:r>
      <w:r>
        <w:rPr/>
        <w:t>ꗂ</w:t>
      </w:r>
      <w:r>
        <w:rPr/>
        <w:t>刨㭥楬眫嗂㡫氤䕧㩲싍帺曃</w:t>
      </w:r>
      <w:r>
        <w:rPr/>
        <w:t>ꗎ</w:t>
      </w:r>
      <w:r>
        <w:rPr/>
        <w:t>硹뗂㩗湘婸뭫欺쉲땎䍔啗坤敄熡乕䩄㫂獐䷂䩌欩慄堯숨</w:t>
      </w:r>
      <w:r>
        <w:rPr/>
        <w:t>⡵</w:t>
      </w:r>
      <w:r>
        <w:rPr/>
        <w:t>儤啩</w:t>
      </w:r>
      <w:r>
        <w:rPr/>
        <w:t>⡏⥀</w:t>
      </w:r>
      <w:r>
        <w:rPr/>
        <w:t>䦘묲坨㡄</w:t>
      </w:r>
      <w:r>
        <w:rPr/>
        <w:t>ⷂ</w:t>
      </w:r>
      <w:r>
        <w:rPr/>
        <w:t>廍⨩㙬戯創枩䞥剴䪩浟㦬灥䤨㢵祰␴判⑥</w:t>
      </w:r>
      <w:r>
        <w:rPr/>
        <w:t>Ɑ</w:t>
      </w:r>
      <w:r>
        <w:rPr/>
        <w:t>㕧㕤땑숽</w:t>
      </w:r>
      <w:r>
        <w:rPr/>
        <w:t>ⱁ</w:t>
      </w:r>
      <w:r>
        <w:rPr/>
        <w:t>䚮春슱╾</w:t>
      </w:r>
      <w:r>
        <w:rPr/>
        <w:t>ⱥ</w:t>
      </w:r>
      <w:r>
        <w:rPr/>
        <w:t>딭싂繳祯ꌊ⥓垿䥏ꎮ甪㩱〷䠻⽹싂䕉</w:t>
      </w:r>
      <w:r>
        <w:rPr/>
        <w:t>ꥂ</w:t>
      </w:r>
      <w:r>
        <w:rPr/>
        <w:t>穔⽀囃녒摒顚櫂桏姂㝓伱䤳ㄬ搯煭允⩗椪╹啚牾⭷幸癠</w:t>
      </w:r>
      <w:r>
        <w:rPr/>
        <w:t>ⲏ</w:t>
      </w:r>
      <w:r>
        <w:rPr/>
        <w:t>㍖怸녾ꄪ垡周쉶쉐硱昺晚慱煸䖱㥴扮숽珍껍䕳</w:t>
      </w:r>
      <w:r>
        <w:rPr/>
        <w:t>ⵕ⍨ꤪ</w:t>
      </w:r>
      <w:r>
        <w:rPr/>
        <w:t>㊡䁹䥊싂⹹灄塺쉕漹斥숺⌭⮏偄䟂⥚橠慀捧뽱⹮唪硺⩣䙂弦潍걒佢繦偣⥳䬩슣矃䝨㬺ぁ칮竎䂘漸瀳숩彪</w:t>
      </w:r>
      <w:r>
        <w:rPr/>
        <w:t>ꕥ⎣</w:t>
      </w:r>
      <w:r>
        <w:rPr/>
        <w:t>坅杀睇䈴稲꥔奕䈵歱숵믂㏂䩪䍗䓍쎿䑖숫넰倦⬽쉰⽡䉶싍숪兆⮬⏂灘썡繵ㅣ歧츬奍問捃䜴湮쉧숶⏂䙵禵㫂吱䅃☤匤欻䑌</w:t>
      </w:r>
      <w:r>
        <w:rPr/>
        <w:t>꧂</w:t>
      </w:r>
      <w:r>
        <w:rPr/>
        <w:t>쉮썐ꅙ杠⍞싂뭗뭐⵴</w:t>
      </w:r>
      <w:r>
        <w:rPr/>
        <w:t>ꥉ</w:t>
      </w:r>
      <w:r>
        <w:rPr/>
        <w:t>单뽕⦮쎬㋂쵱祃摯汌氬哂呬彟ꅦ㝒⭠썥搥싂♦</w:t>
      </w:r>
      <w:r>
        <w:rPr/>
        <w:t>ꥒ</w:t>
      </w:r>
      <w:r>
        <w:rPr/>
        <w:t>御櫂彧⩟슩䊱顄溡㉉㕔珂獹㷎收䱬썑ネ㇂쉲礣ꄬッ玏⹅晷뇂䯂慩껂廂쉮㗂슣婅⑪쉭깬⸻ぢ倴楺疩縱顅潇恎圩愳绎㝱橊뮻浥</w:t>
      </w:r>
      <w:r>
        <w:rPr/>
        <w:t>꧂</w:t>
      </w:r>
      <w:r>
        <w:rPr/>
        <w:t>㍙䝦游圹쉉傱涻ꌸ싎䄥⯃桔쉉숭䵦㵪⪻쉵嘳⥭摄䲬</w:t>
      </w:r>
      <w:r>
        <w:rPr/>
        <w:t>ꥂ</w:t>
      </w:r>
      <w:r>
        <w:rPr/>
        <w:t>ㆩ〳䍂恧싂㊮歰撩勃䉇煾截슬其书㵳㣂쉍⭪梣묲</w:t>
      </w:r>
      <w:r>
        <w:rPr/>
        <w:t>⡞ⱖ</w:t>
      </w:r>
      <w:r>
        <w:rPr/>
        <w:t>彆顡썁</w:t>
      </w:r>
      <w:r>
        <w:rPr/>
        <w:t>⡠</w:t>
      </w:r>
      <w:r>
        <w:rPr/>
        <w:t>믂乘㉰▣濍䠽</w:t>
      </w:r>
      <w:r>
        <w:rPr/>
        <w:t>⠱</w:t>
      </w:r>
      <w:r>
        <w:rPr/>
        <w:t>ꍋ⩟澩幵␻⩭猪층睭䥬䗃</w:t>
      </w:r>
      <w:r>
        <w:rPr/>
        <w:t>ⵄ</w:t>
      </w:r>
      <w:r>
        <w:rPr/>
        <w:t>䡓ꎏ䁢妡楖슿䠥ㅳ숷妡盂ꅙ卙䅥䕉䩮焣稲堣㒵䴴쵀䟃㪬䁏䞱顀깔〲䅨㡹摁슿抣䩢䶡쵕丮姂松䭯ㄱ걸</w:t>
      </w:r>
      <w:r>
        <w:rPr/>
        <w:t>ꗂ</w:t>
      </w:r>
      <w:r>
        <w:rPr/>
        <w:t>녨奀쉳䝺㛂䥆ぇ䝉♣线炱悏</w:t>
      </w:r>
      <w:r>
        <w:rPr/>
        <w:t>꧂</w:t>
      </w:r>
      <w:r>
        <w:rPr/>
        <w:t>帳䦥猲깴丶쉴⥥깲쉢䍯坖縯夲偬愵⭮偢漻ꌥ顭兘䬹뇂嘲䈨⧂싂瑩㑰杯䴤畘㪩煆䴺䄽⸹眰㖘뭁슻曎</w:t>
      </w:r>
      <w:r>
        <w:rPr/>
        <w:t>ꦩ</w:t>
      </w:r>
      <w:r>
        <w:rPr/>
        <w:t>㞬漮넩捲䡣뇂숳偘幞쉗쉊㠦쉱㭃憱绂灰쉲싂ㅧ㫂瀴敋磂㴣楹撥⭐⑟ㅾ奐쉂</w:t>
      </w:r>
      <w:r>
        <w:rPr/>
        <w:t>⡾</w:t>
      </w:r>
      <w:r>
        <w:rPr/>
        <w:t>춥䄫┴</w:t>
      </w:r>
      <w:r>
        <w:rPr/>
        <w:t>ꔺ</w:t>
      </w:r>
      <w:r>
        <w:rPr/>
        <w:t>걁▩숸</w:t>
      </w:r>
      <w:r>
        <w:rPr/>
        <w:t>ꔲ</w:t>
      </w:r>
      <w:r>
        <w:rPr/>
        <w:t>ꆣ偞숱쉠㟂뮿쌦做摮吱娺嫂⭅輴</w:t>
      </w:r>
      <w:r>
        <w:rPr/>
        <w:t>ꕷ♑</w:t>
      </w:r>
      <w:r>
        <w:rPr/>
        <w:t>恍㝏숴牦⽈</w:t>
      </w:r>
      <w:r>
        <w:rPr/>
        <w:t>ⵒ</w:t>
      </w:r>
      <w:r>
        <w:rPr/>
        <w:t>恁幷쉹쉍슻䭃硱숦套瘯敗묱╫练䇂⥈楊偸</w:t>
      </w:r>
      <w:r>
        <w:rPr/>
        <w:t>ⵐⵋ</w:t>
      </w:r>
      <w:r>
        <w:rPr/>
        <w:t>⽠㡙䟂关뽵猶싂녥</w:t>
      </w:r>
      <w:r>
        <w:rPr/>
        <w:t>Ⱘ</w:t>
      </w:r>
      <w:r>
        <w:rPr/>
        <w:t>獯┶歊沵喿昊䵚嘪䛂燍敌歹楷冩숤⥍䑢␬噌䤦</w:t>
      </w:r>
      <w:r>
        <w:rPr/>
        <w:t>⡗</w:t>
      </w:r>
      <w:r>
        <w:rPr/>
        <w:t>慴꥗瑇㐷浸㵌收ꏂ煠㤱쉗쉣㨮恏㧂숨쌰否竂廂䱷坹썯㵵쉓쉪䍊숱獒⮬䭐㙩꥾奃涣埂洦믂䚿㒩㩘썺䤷彁ばㅊ묨扱爯丫⩾╤憬</w:t>
      </w:r>
      <w:r>
        <w:rPr/>
        <w:t>⡲</w:t>
      </w:r>
      <w:r>
        <w:rPr/>
        <w:t>㌪쉔ꎡ䜽皩煅䍴⨽轴䬮儤顆扤ꍢ㙵垣㑸숸㒣㙰嘳⨴⍄㕢㍇㄰쉮싂쉾䵕恹㢮樶佤䫂㛂쉞긪⑴㈮ぅ⩳盂幈㩞扊僂媥╢捡␽塗썧坒컂癳㑬瑈嫂␬桦䡮㍞⽗㭌轵挽㠨슩칷擂숤燂彵煋慂夤婊啖檱睧敉걤녌㕇䒡뽉쉘䉸쉒싍抮纵뼱ㅰ椰牱</w:t>
      </w:r>
      <w:r>
        <w:rPr/>
        <w:t>ꕳ</w:t>
      </w:r>
      <w:r>
        <w:rPr/>
        <w:t>䛎㤥슥걋곂쉧纩慫⩎杷땵ㅣ䄤䱨炩汊沱瑴슮䷂</w:t>
      </w:r>
      <w:r>
        <w:rPr/>
        <w:t>ⲣ</w:t>
      </w:r>
      <w:r>
        <w:rPr/>
        <w:t>䜪䵡䵎⩑㒻偪煁⽏</w:t>
      </w:r>
      <w:r>
        <w:rPr/>
        <w:t>ꤣ</w:t>
      </w:r>
      <w:r>
        <w:rPr/>
        <w:t>䙪쉯䩳旎廂䩪컂犻圩</w:t>
      </w:r>
      <w:r>
        <w:rPr/>
        <w:t>Ⱝ</w:t>
      </w:r>
      <w:r>
        <w:rPr/>
        <w:t>㤤灊쉑䔦济㘶䠷炣ꍧ煉슏参椨뿂卵慉滎梥䤴硯㭧恊</w:t>
      </w:r>
      <w:r>
        <w:rPr/>
        <w:t>ꤽ</w:t>
      </w:r>
      <w:r>
        <w:rPr/>
        <w:t>싂쉟믃然넷</w:t>
      </w:r>
      <w:r>
        <w:rPr/>
        <w:t>⡠</w:t>
      </w:r>
      <w:r>
        <w:rPr/>
        <w:t>杙㍇忂땞♟땊䐣奒輻癐</w:t>
      </w:r>
      <w:r>
        <w:rPr/>
        <w:t>ⰰ</w:t>
      </w:r>
      <w:r>
        <w:rPr/>
        <w:t>丨쉅囂睬㙪煷숻ꍲ쉤嘩㥅禡燃⭟䭥㙴潃樺⤣쉩츱湂樷䄻甫⥫常晑쉀䅌碵側䭧䙫晱戫촪⪩歠⑓⼤䗂싎䟂昽扈쵫婫瞩悮略秂䭒濎偶繍ꄬ楉㮱䝧㧂皵憏숪뭙숪┦㭟乎䭉傱挺弤但桎䭚싂㜻坆</w:t>
      </w:r>
      <w:r>
        <w:rPr/>
        <w:t>⡀</w:t>
      </w:r>
      <w:r>
        <w:rPr/>
        <w:t>ꦥ</w:t>
      </w:r>
      <w:r>
        <w:rPr/>
        <w:t>쉅숳䱦獱춏쉬㟍쉾쉟␶⼥⵷ノ썚㙥䝞⯂⽢숥撘奊</w:t>
      </w:r>
      <w:r>
        <w:rPr/>
        <w:t>ꕷꔯ</w:t>
      </w:r>
      <w:r>
        <w:rPr/>
        <w:t>獴焪㡴槂姃曃䝥슡숮⨦㕲戹쌬慾⑟숤놣⌣뾏쌷╌爽兠⪏さ㷃潕䁎깱䭌妵凂㊏ꍅ硖祚䝦䁢僂湬䟂帪㥡␵</w:t>
      </w:r>
      <w:r>
        <w:rPr/>
        <w:t>ꕋ</w:t>
      </w:r>
      <w:r>
        <w:rPr/>
        <w:t>根儸伻穴渭䱳挷㑔䕨싂渪䁳婾乱暡숷䛂쉹甦䝆洯썆儯瞻㖵䬮</w:t>
      </w:r>
      <w:r>
        <w:rPr/>
        <w:t>⡋</w:t>
      </w:r>
      <w:r>
        <w:rPr/>
        <w:t>溏⚻㚬⑔녙쉙呉㯃䭠桵ㅒ쉌娯싂싎썣乞澻捓䭕獗瀱䭾䭠⹤呓㠭⏂泂瑙晧轇땕彔䄳쉁弨⨮睥싍帴䉏挲</w:t>
      </w:r>
      <w:r>
        <w:rPr/>
        <w:t>⢩</w:t>
      </w:r>
      <w:r>
        <w:rPr/>
        <w:t>琸쉠䞩쉷没噖㤸瓂㉍䥣札</w:t>
      </w:r>
      <w:r>
        <w:rPr/>
        <w:t>⣂⩮</w:t>
      </w:r>
      <w:r>
        <w:rPr/>
        <w:t>榵䭺慅☪ꎬ坰䝢㭎杊䩎歾抮슬捱䩌䕬儹厬㡭熣쉶噒⮻ꏂ묤쉞廍┽숥쉢刮ꌊ〉盃䥵딪况佋䛂숶ꍓ姂䥧䛂顷ꅁ祴塦縩潓〯䀶쉢湗</w:t>
      </w:r>
      <w:r>
        <w:rPr/>
        <w:t>ꖩ</w:t>
      </w:r>
      <w:r>
        <w:rPr/>
        <w:t>㵨싂㷂쉓奺슻呁뽒䑒</w:t>
      </w:r>
      <w:r>
        <w:rPr/>
        <w:t>ⴭ</w:t>
      </w:r>
      <w:r>
        <w:rPr/>
        <w:t>⾥</w:t>
      </w:r>
      <w:r>
        <w:rPr/>
        <w:t>ⱃ⩵</w:t>
      </w:r>
      <w:r>
        <w:rPr/>
        <w:t>쉏㝭庵搨歩쉈牚쉾⽓飂损쌭쉗嫂</w:t>
      </w:r>
      <w:r>
        <w:rPr/>
        <w:t>⠵</w:t>
      </w:r>
      <w:r>
        <w:rPr/>
        <w:t>䕣惂䅂㕦깋湸㥪쉌슥땱片㑾촳䙵䊩眱姂㙯杚녩爺刯斱瘽畮싂种쉖弹疬걾练琪绂♭単䴳</w:t>
      </w:r>
      <w:r>
        <w:rPr/>
        <w:t>ⷂꖥ</w:t>
      </w:r>
      <w:r>
        <w:rPr/>
        <w:t>䱎捠猸搫</w:t>
      </w:r>
      <w:r>
        <w:rPr/>
        <w:t>⣂</w:t>
      </w:r>
      <w:r>
        <w:rPr/>
        <w:t>쉊껂숫䉊䙰愳⏂浬䙴긵싂橵</w:t>
      </w:r>
      <w:r>
        <w:rPr/>
        <w:t>ꖬ</w:t>
      </w:r>
      <w:r>
        <w:rPr/>
        <w:t>⻂깠瘷渷䷃쉯灟</w:t>
      </w:r>
      <w:r>
        <w:rPr/>
        <w:t>꧂</w:t>
      </w:r>
      <w:r>
        <w:rPr/>
        <w:t>桗⹁党惍䝌䡃汃쉉䠭顆䁡</w:t>
      </w:r>
      <w:r>
        <w:rPr/>
        <w:t>꧂</w:t>
      </w:r>
      <w:r>
        <w:rPr/>
        <w:t>㠬瘰뽳⼬⑖勂⨯땆쉦</w:t>
      </w:r>
      <w:r>
        <w:rPr/>
        <w:t>ⷂ</w:t>
      </w:r>
      <w:r>
        <w:rPr/>
        <w:t>〵祑䱩朣䞵暥灱⻂숵칄怯祢㍣쉹╄掮⚥沥</w:t>
      </w:r>
      <w:r>
        <w:rPr/>
        <w:t>꧂</w:t>
      </w:r>
      <w:r>
        <w:rPr/>
        <w:t>轒牾㗂摉漽䌤䮻♹◂캵㎣䴫慤⴬急䭥◂</w:t>
      </w:r>
      <w:r>
        <w:rPr/>
        <w:t>ꔶ</w:t>
      </w:r>
      <w:r>
        <w:rPr/>
        <w:t>ꅗ牎</w:t>
      </w:r>
      <w:r>
        <w:rPr/>
        <w:t>⡋</w:t>
      </w:r>
      <w:r>
        <w:rPr/>
        <w:t>繦猶祌潣╧</w:t>
      </w:r>
      <w:r>
        <w:rPr/>
        <w:t>Ⱜ</w:t>
      </w:r>
      <w:r>
        <w:rPr/>
        <w:t>爤쵃垮档</w:t>
      </w:r>
      <w:r>
        <w:rPr/>
        <w:t>⡰</w:t>
      </w:r>
      <w:r>
        <w:rPr/>
        <w:t>㭃쉩洹</w:t>
      </w:r>
      <w:r>
        <w:rPr/>
        <w:t>ꕌ</w:t>
      </w:r>
      <w:r>
        <w:rPr/>
        <w:t>呅㭖牎⵱⥥</w:t>
      </w:r>
      <w:r>
        <w:rPr/>
        <w:t>ꖵ</w:t>
      </w:r>
      <w:r>
        <w:rPr/>
        <w:t>슿疵⺮慆恪⭡漥쉍</w:t>
      </w:r>
      <w:r>
        <w:rPr/>
        <w:t>꤫⦵</w:t>
      </w:r>
      <w:r>
        <w:rPr/>
        <w:t>䳂쌭廂䧎㙘倵녣</w:t>
      </w:r>
      <w:r>
        <w:rPr/>
        <w:t>ⵗ╡</w:t>
      </w:r>
      <w:r>
        <w:rPr/>
        <w:t>䆏싂깁ꏂ啵畳䘪敩晊呅爭㥤⽇䗂쵐樯共桰쉌䕗桦䤪䩱侮</w:t>
      </w:r>
      <w:r>
        <w:rPr/>
        <w:t>⡒</w:t>
      </w:r>
      <w:r>
        <w:rPr/>
        <w:t>嘥繏䍖平壎숨丩ネ拂䑑싎⬷䏍砮⤺䆿썏䆩䜤埂쉤숥狂噶䳂칣캿幙牎咬〬啭⼣䕙ㄶだ楱咻䤮</w:t>
      </w:r>
      <w:r>
        <w:rPr/>
        <w:t>ⱱ</w:t>
      </w:r>
      <w:r>
        <w:rPr/>
        <w:t>䱠折申橥吽㎏쉏゘䊱夰㝏䧂䝴㥊쉘㥳瘽颻㕰癔幌兙氶橏飂⥹睫撏敍扏썶㚩䉯숹⫂⻂燂╸捚썞싂橄뽾儽敒뇂</w:t>
      </w:r>
      <w:r>
        <w:rPr/>
        <w:t>ꦣ</w:t>
      </w:r>
      <w:r>
        <w:rPr/>
        <w:t>䩤쵑숮敶촳◂㵟橺䩔冏⻍땨⌳煏⯂</w:t>
      </w:r>
      <w:r>
        <w:rPr/>
        <w:t>ⵣ</w:t>
      </w:r>
      <w:r>
        <w:rPr/>
        <w:t>꺬汭䝕徱⍭⧃뭍甫䥐帲䋍숭⭹䳃歒䍞♥䱄⥰⥹</w:t>
      </w:r>
      <w:r>
        <w:rPr/>
        <w:t>⡵</w:t>
      </w:r>
      <w:r>
        <w:rPr/>
        <w:t>숮縯䡟뭃쉊뽄佮컂㤹䉧桪칾㭩匣칉硦곂䴭㕢䞥⹦♎捰穏싎啑曂潶磎숨䔦㵥株싂捋㟃湨䭷쉖껂䑣⩁㕍䭢怱숮쉓块칢庩㍁牠⫂넶砵穆싂</w:t>
      </w:r>
      <w:r>
        <w:rPr/>
        <w:t>ꤣ</w:t>
      </w:r>
      <w:r>
        <w:rPr/>
        <w:t>㮩㥗噥皩쉫♲쉞</w:t>
      </w:r>
      <w:r>
        <w:rPr/>
        <w:t>ⱓ</w:t>
      </w:r>
      <w:r>
        <w:rPr/>
        <w:t>祧䅭㵨</w:t>
      </w:r>
      <w:r>
        <w:rPr/>
        <w:t>ꕄ</w:t>
      </w:r>
      <w:r>
        <w:rPr/>
        <w:t>汤쉳쉡斥</w:t>
      </w:r>
      <w:r>
        <w:rPr/>
        <w:t>ꕶ</w:t>
      </w:r>
      <w:r>
        <w:rPr/>
        <w:t>䍳⑵柂䋂</w:t>
      </w:r>
      <w:r>
        <w:rPr/>
        <w:t>⡰</w:t>
      </w:r>
      <w:r>
        <w:rPr/>
        <w:t>啘湓燍㌩</w:t>
      </w:r>
      <w:r>
        <w:rPr/>
        <w:t>⠣</w:t>
      </w:r>
      <w:r>
        <w:rPr/>
        <w:t>㠻㙂쉗ㆡ⩘쉗挬㎡兠䗃癁界䤪뮩䑾♔な⸰桡썮彀畆匪扖쉺쉂䐴恊녞쉕業穰斻海楀ぎ爭獄䟂㊘滍微䧂</w:t>
      </w:r>
      <w:r>
        <w:rPr/>
        <w:t>Ȿ</w:t>
      </w:r>
      <w:r>
        <w:rPr/>
        <w:t>塬周</w:t>
      </w:r>
      <w:r>
        <w:rPr/>
        <w:t>⡁Ɒ</w:t>
      </w:r>
      <w:r>
        <w:rPr/>
        <w:t>쌻</w:t>
      </w:r>
      <w:r>
        <w:rPr/>
        <w:t>ꤨ</w:t>
      </w:r>
      <w:r>
        <w:rPr/>
        <w:t>懎係ꏎ慦ꍬ╭畹町䬤츊싂㩚⪿䀶䌺㤰곂䈥庿澮㜻堣桫┶䝟潢奢犣繹潯漥朱넪捏䔨㔦扺㡖깧勂㙬쉹䡺顪숱攨䂱狂坚숰㝊瘻㊻版쉰쉃㔯쉙勂㵊䅣機晑㞩煣画</w:t>
      </w:r>
      <w:r>
        <w:rPr/>
        <w:t>ꦘ</w:t>
      </w:r>
      <w:r>
        <w:rPr/>
        <w:t>뮡䨴彪伨潉堣숨敕ぉ潘䬬忂练싂쉲熱⽥稬쉘璿⫂䚻辿숦婈㑴䉹㝇⭊だ䵈䭙䙫柂䅄也㝌㥯勂慈컎</w:t>
      </w:r>
      <w:r>
        <w:rPr/>
        <w:t>Ⲙ♀</w:t>
      </w:r>
      <w:r>
        <w:rPr/>
        <w:t>輲䍠딮쉃睡싂⾘</w:t>
      </w:r>
      <w:r>
        <w:rPr/>
        <w:t>ⴶ</w:t>
      </w:r>
      <w:r>
        <w:rPr/>
        <w:t>녬夰慀轓碻슮⑁摣爸긷⽡믂伩╕昽䲬硺䕇㥏啌煞ꥩ⴪쉳啑꥞</w:t>
      </w:r>
      <w:r>
        <w:rPr/>
        <w:t>ⱎ</w:t>
      </w:r>
      <w:r>
        <w:rPr/>
        <w:t>䵄䱍睟竂橷湄焱儬ꇂ䩓炩숶呌촽䱌⹲딹恖汹</w:t>
      </w:r>
      <w:r>
        <w:rPr/>
        <w:t>⡌</w:t>
      </w:r>
      <w:r>
        <w:rPr/>
        <w:t>揂拂炏獭湍⪬䋂瑦窡晗堷</w:t>
      </w:r>
      <w:r>
        <w:rPr/>
        <w:t>⡣</w:t>
      </w:r>
      <w:r>
        <w:rPr/>
        <w:t>偑컃뾬繒녺</w:t>
      </w:r>
      <w:r>
        <w:rPr/>
        <w:t>ꔽ◂</w:t>
      </w:r>
      <w:r>
        <w:rPr/>
        <w:t>㷂㵆걄㉌颬갹䖿穵㯂䣍⤩攴⧃㵭㷂뿂偦쉟椨彍怽绂慟⵨ꍶ佴䮏⪡繪奋</w:t>
      </w:r>
      <w:r>
        <w:rPr/>
        <w:t>ꖥ</w:t>
      </w:r>
      <w:r>
        <w:rPr/>
        <w:t>㍍湙뽆䅍ꍡ싂㨥洪</w:t>
      </w:r>
      <w:r>
        <w:rPr/>
        <w:t>ꥋ</w:t>
      </w:r>
      <w:r>
        <w:rPr/>
        <w:t>ㄪ矂㙙슩戹偹䵱輶䵖婑洮䒵祗栰싃稣卤湟뇎딦놘汐珂㑚싂㥔㉴眺ꥢ썦㡗</w:t>
      </w:r>
      <w:r>
        <w:rPr/>
        <w:t>ⵁ</w:t>
      </w:r>
      <w:r>
        <w:rPr/>
        <w:t>㔫ㅢ⵴뽏穙湬䌱啲ㄷ㵱匴䘸䇍橨⨯㍪♇輣거뿂揂幷쉊숲漰ꄣ꥗</w:t>
      </w:r>
      <w:r>
        <w:rPr/>
        <w:t>ꦘ</w:t>
      </w:r>
      <w:r>
        <w:rPr/>
        <w:t>䮬炘〪</w:t>
      </w:r>
      <w:r>
        <w:rPr/>
        <w:t>ⷂ</w:t>
      </w:r>
      <w:r>
        <w:rPr/>
        <w:t>㤬䀪䌽卐彸绂⤴숺䰴슻輩渨砨婋琶䅋坠哂걪兠㵲䩈歔䘤뼪䩦楕湰頩⩅仃扌㌻漭</w:t>
      </w:r>
      <w:r>
        <w:rPr/>
        <w:t>ꗂ</w:t>
      </w:r>
      <w:r>
        <w:rPr/>
        <w:t>㬰狂䜻婙採瞏火䞏ㄮ</w:t>
      </w:r>
      <w:r>
        <w:rPr/>
        <w:t>ꕤⓂ</w:t>
      </w:r>
      <w:r>
        <w:rPr/>
        <w:t>牵瘵楃溡</w:t>
      </w:r>
      <w:r>
        <w:rPr/>
        <w:t>ꥋ</w:t>
      </w:r>
      <w:r>
        <w:rPr/>
        <w:t>狎㒻⍫㤫〷え쉋</w:t>
      </w:r>
      <w:r>
        <w:rPr/>
        <w:t>ꥄ</w:t>
      </w:r>
      <w:r>
        <w:rPr/>
        <w:t>欺ㆿ祧弣晉卆⌲辥䯂扶䜨澻숭①烂┻</w:t>
      </w:r>
      <w:r>
        <w:rPr/>
        <w:t>⡸</w:t>
      </w:r>
      <w:r>
        <w:rPr/>
        <w:t>椣┶䁒⩠⥑玻獄뇂か␲⪵㬷싂砣㐽䙐中坫숳⥦丣媱싂樥燂쉦⍌㪏⑧并⼻뽸녪뽯</w:t>
      </w:r>
      <w:r>
        <w:rPr/>
        <w:t>ꤹ</w:t>
      </w:r>
      <w:r>
        <w:rPr/>
        <w:t>ふ䱯쉋圤幎壂뿂辮䅱ꍲ弥㶩ꍦ秂桊哂쉗䁞辮㑵쉭쉬</w:t>
      </w:r>
      <w:r>
        <w:rPr/>
        <w:t>꧂</w:t>
      </w:r>
      <w:r>
        <w:rPr/>
        <w:t>冡汲潧嚬뭬쉕㵏⽌嗂䢣㙗灘帤媱⪘縪ㅊ丣祫䑑</w:t>
      </w:r>
      <w:r>
        <w:rPr/>
        <w:t>Ⳃ</w:t>
      </w:r>
      <w:r>
        <w:rPr/>
        <w:t>䧂⭄啌㭟㑎⥔䉂╂兄㥭꥞녅斩</w:t>
      </w:r>
      <w:r>
        <w:rPr/>
        <w:t>⡃</w:t>
      </w:r>
      <w:r>
        <w:rPr/>
        <w:t>㩴䍆싂扙塨㉧뼮唴䗂係喬啖彺繕び彯漪呧佃싂漭煙縤䡏䬲⑱䬪⹀깤堸㍓㑍䚵䧍</w:t>
      </w:r>
      <w:r>
        <w:rPr/>
        <w:t>ꥄ</w:t>
      </w:r>
      <w:r>
        <w:rPr/>
        <w:t>浭⽯⯂㚱쉒쉃倽慷熮㤺栻췃味쉠㠩♢䑵㭹⩧䜻䘲堽䄦攥啱揂疿㨭瑭䈊㝀뽱恰걇棂祩ㅣ쉤숸櫂䠬垵뭲晰煩稳숹匬噮浾区숶⌫敄呪噄癶긹䝐䐱劏</w:t>
      </w:r>
      <w:r>
        <w:rPr/>
        <w:t>ꕊ⥧</w:t>
      </w:r>
      <w:r>
        <w:rPr/>
        <w:t>숽嘲⑧䄹睄頸㨶䨳㶏未㩯⫂撏䵵琷䵎䬽</w:t>
      </w:r>
      <w:r>
        <w:rPr/>
        <w:t>ꖮ</w:t>
      </w:r>
      <w:r>
        <w:rPr/>
        <w:t>旂䵁캻⥆桸轷煟쉄町顫┪呆⥠䪘⧂䯂쉊䡬獓녱煁濂啗墩ケ㉕㝅偒숹献轙믃剪㡶㦩獹㟎橠䵀</w:t>
      </w:r>
      <w:r>
        <w:rPr/>
        <w:t>ꕨ</w:t>
      </w:r>
      <w:r>
        <w:rPr/>
        <w:t>牨쵒</w:t>
      </w:r>
      <w:r>
        <w:rPr/>
        <w:t>ꤣ</w:t>
      </w:r>
      <w:r>
        <w:rPr/>
        <w:t>㈰礲偾偎㕚⽅䕄冱伨䩮䅪䴰숬⹵◂䴪쉓㕆쉇녑</w:t>
      </w:r>
      <w:r>
        <w:rPr/>
        <w:t>ⵚ</w:t>
      </w:r>
      <w:r>
        <w:rPr/>
        <w:t>⣂</w:t>
      </w:r>
      <w:r>
        <w:rPr/>
        <w:t>䤰㕴ꇍ坰츷汀숪쉯奱毂磂坄扠췂䚣쉎ㆡ㤰顀汎ꌥꄩ産㐸潯畐쉊牢硍</w:t>
      </w:r>
      <w:r>
        <w:rPr/>
        <w:t>ꤹ</w:t>
      </w:r>
      <w:r>
        <w:rPr/>
        <w:t>焩䇂睎땠攴</w:t>
      </w:r>
      <w:r>
        <w:rPr/>
        <w:t>⡳</w:t>
      </w:r>
      <w:r>
        <w:rPr/>
        <w:t>婪㎵轌슡匦숤</w:t>
      </w:r>
      <w:r>
        <w:rPr/>
        <w:t>ⴰ</w:t>
      </w:r>
      <w:r>
        <w:rPr/>
        <w:t>싂癞⎏䵍獏䦮滍繢娰潷砣䝅⹳瑮⥠漰ㅴ⧂堶뽥礵싂恟캘♫瀹ꅸ⹷쉣쉃䔲䕸歲剸畆ꍡ婮姂뼣辻䥣䕪睩凂啇纣榩츰</w:t>
      </w:r>
      <w:r>
        <w:rPr/>
        <w:t>꧂</w:t>
      </w:r>
      <w:r>
        <w:rPr/>
        <w:t>쉍啕欥浏煓煏敌쉰⸸⚘晄獋㤴此剠娪前恊⵪䃂㤣뭩扴䪵㉫♞䱍넱㡞쉦쏃堤</w:t>
      </w:r>
      <w:r>
        <w:rPr/>
        <w:t>꤫</w:t>
      </w:r>
      <w:r>
        <w:rPr/>
        <w:t>熱슿䱙걃亡咩灋ㅔ䙙唩</w:t>
      </w:r>
      <w:r>
        <w:rPr/>
        <w:t>⡧</w:t>
      </w:r>
      <w:r>
        <w:rPr/>
        <w:t>칖</w:t>
      </w:r>
      <w:r>
        <w:rPr/>
        <w:t>Ⱬ</w:t>
      </w:r>
      <w:r>
        <w:rPr/>
        <w:t>䴤皮䥰㠸幩㚱</w:t>
      </w:r>
      <w:r>
        <w:rPr/>
        <w:t>ⵖ</w:t>
      </w:r>
      <w:r>
        <w:rPr/>
        <w:t>ꥲ晭쉞兟帪⩡勍쉚洬</w:t>
      </w:r>
      <w:r>
        <w:rPr/>
        <w:t>ⲻ⎡⪱⡮</w:t>
      </w:r>
      <w:r>
        <w:rPr/>
        <w:t>徬</w:t>
      </w:r>
      <w:r>
        <w:rPr/>
        <w:t>ⴶ</w:t>
      </w:r>
      <w:r>
        <w:rPr/>
        <w:t>圻扈祩歘媏䙭繵⑊塶幖ꄻ祱橾摔灺塬⸣儫♘怨呯⦩꥕딩␮㗂楱㑳숦獭쉭婬䝦瘸支側쌷頬じ䡘⭄䅙쵅楮歴〪嫂⍔</w:t>
      </w:r>
      <w:r>
        <w:rPr/>
        <w:t>ⳃ</w:t>
      </w:r>
      <w:r>
        <w:rPr/>
        <w:t>쉶䩀㛎ㅲ㥤晘썈ꄱ쉏䊱啬䥗圶慫手뇂딪参婵戴砷䈨䥐걖頶㊩⸳ㅚ⨬䕈㵴㪻썯숪桥</w:t>
      </w:r>
      <w:r>
        <w:rPr/>
        <w:t>Ⳃ</w:t>
      </w:r>
      <w:r>
        <w:rPr/>
        <w:t>浍⽳㬨칆恶剾㡷⭩㡓싍汳睱╦婖慅㥰ぷ㓂ㆬ쉆ꅣ樭</w:t>
      </w:r>
      <w:r>
        <w:rPr/>
        <w:t>ⵤ</w:t>
      </w:r>
      <w:r>
        <w:rPr/>
        <w:t>㝴</w:t>
      </w:r>
      <w:r>
        <w:rPr/>
        <w:t>⠨</w:t>
      </w:r>
      <w:r>
        <w:rPr/>
        <w:t>浵楥䒮㐱䈺뽈땉浹淂♙뽦㘦儩놻䋂䳂濍</w:t>
      </w:r>
      <w:r>
        <w:rPr/>
        <w:t>ⱊ⪩</w:t>
      </w:r>
      <w:r>
        <w:rPr/>
        <w:t>ꇂ걥灋欣䉎娱䕚㔫슡砣쉧嫂婃剹轫</w:t>
      </w:r>
      <w:r>
        <w:rPr/>
        <w:t>ꤷ</w:t>
      </w:r>
      <w:r>
        <w:rPr/>
        <w:t>懎䡀墘偣濂刷뭖⩯</w:t>
      </w:r>
      <w:r>
        <w:rPr/>
        <w:t>ⱄ</w:t>
      </w:r>
      <w:r>
        <w:rPr/>
        <w:t>楷쌺橃䛂┩犥㈦光䘵獡⽒犿两欺䱀㬨灕쉳칧ꆮ慸갵⬨媻⹤싂㷂쉈慡䉫䖵捗쉠空䦻恚싂哎㝐슩⩏뇂祾啂⥔㥴颏匶䵣喩⸺䉡</w:t>
      </w:r>
      <w:r>
        <w:rPr/>
        <w:t>ⵌ</w:t>
      </w:r>
      <w:r>
        <w:rPr/>
        <w:t>縪뗂쉃㍅⍯い楾晋긷숹䵊硶쉅呄㣂䖡慣쉖㛂狂樭灗颻颮佢쉆墱⩑㜊問싎愯厩僂殿灴뾩睰两썮</w:t>
      </w:r>
      <w:r>
        <w:rPr/>
        <w:t>꧂</w:t>
      </w:r>
      <w:r>
        <w:rPr/>
        <w:t>削䍸㨫㵴恞깋⺿⨽녾쉠剢㉚⤶堥奘淂愴渪恙楧녑坠습奇㭈㕠</w:t>
      </w:r>
      <w:r>
        <w:rPr/>
        <w:t>ⴷ⩈</w:t>
      </w:r>
      <w:r>
        <w:rPr/>
        <w:t>桵䪩숪穟⍆⫂䙳じ眲ꍒ堣숦卒갱쉩䝀䅄湡㧂繺牎汖曂슏摧㍺㊱塭</w:t>
      </w:r>
      <w:r>
        <w:rPr/>
        <w:t>⣂</w:t>
      </w:r>
      <w:r>
        <w:rPr/>
        <w:t>丵輦⹤商坮㘮</w:t>
      </w:r>
      <w:r>
        <w:rPr/>
        <w:t>ⱒ</w:t>
      </w:r>
      <w:r>
        <w:rPr/>
        <w:t>ꥉ</w:t>
      </w:r>
      <w:r>
        <w:rPr/>
        <w:t>浫搰䭪</w:t>
      </w:r>
      <w:r>
        <w:rPr/>
        <w:t>ⱃ╯</w:t>
      </w:r>
      <w:r>
        <w:rPr/>
        <w:t>愱晪싂䩠쌣⑄⸽廂䁾兞쉄帰䠱㐳츳ㄷ숺뭧</w:t>
      </w:r>
      <w:r>
        <w:rPr/>
        <w:t>ⵣ</w:t>
      </w:r>
      <w:r>
        <w:rPr/>
        <w:t>健惍쉄뭆</w:t>
      </w:r>
      <w:r>
        <w:rPr/>
        <w:t>⠬</w:t>
      </w:r>
      <w:r>
        <w:rPr/>
        <w:t>扵㵃⽣敎숬ꅐ迂潍杙⴦擂⍱䧂㇂문梘⥩治傥䑘⩫䌤쉌瀥割櫂넷걲曂ꌲ䖣㎣潂⮬砯⬺潹圵䙂挽㑢曂碮</w:t>
      </w:r>
      <w:r>
        <w:rPr/>
        <w:t>ꥆ</w:t>
      </w:r>
      <w:r>
        <w:rPr/>
        <w:t>쉞奫䒮煯湌⏂汧ꌵ䶮潙智樥䓍窮ꅹ唥牍쉗긦䍅쉈侏㭐슩乖ヂ싂ㄪ⑵煲摧啅搷칂县⍪꺱牊䰻ꏂ硎㑀쉪쉮뗎䈤僂䘺䆥伣扃㙒塗ꄫ칅녷㉧⭳</w:t>
      </w:r>
      <w:r>
        <w:rPr/>
        <w:t>ꦵ</w:t>
      </w:r>
      <w:r>
        <w:rPr/>
        <w:t>쉚淎畈⨲㦘健塘땅彳〥슮塈</w:t>
      </w:r>
      <w:r>
        <w:rPr/>
        <w:t>ⱷ</w:t>
      </w:r>
      <w:r>
        <w:rPr/>
        <w:t>䐰⥖춬䏂슱㡫䬱꥘儷瀨婚木味㨺떿棂</w:t>
      </w:r>
      <w:r>
        <w:rPr/>
        <w:t>ⵕ</w:t>
      </w:r>
      <w:r>
        <w:rPr/>
        <w:t>留䡟彑䪥숻깸쉦㐦歀⥳圻쉴땨澵瑬㕞㵨㈯噍䬷猥䄨ꍶ㙲</w:t>
      </w:r>
      <w:r>
        <w:rPr/>
        <w:t>Ⱛ</w:t>
      </w:r>
      <w:r>
        <w:rPr/>
        <w:t>䝾걑㥸呥⴮啲䩟湾匣䴭䕮睾쉥땧绂⑚お⒱쉺颩嚡㐯潺ꅎ䈬</w:t>
      </w:r>
      <w:r>
        <w:rPr/>
        <w:t>⣂</w:t>
      </w:r>
      <w:r>
        <w:rPr/>
        <w:t>㙦扏⵾涩㣂䧍刯</w:t>
      </w:r>
      <w:r>
        <w:rPr/>
        <w:t>ⱥ</w:t>
      </w:r>
      <w:r>
        <w:rPr/>
        <w:t>焻卑</w:t>
      </w:r>
      <w:r>
        <w:rPr/>
        <w:t>ꥍ</w:t>
      </w:r>
      <w:r>
        <w:rPr/>
        <w:t>ꍆ䫂쉧쉔偏㫂쉃冏囂쵇吪㴻玡嚻颣繳뽳⭣ꎣ㭘䬫ꇂ砤ㄤ㔶爪棂촫ꍙ㜰う㟂繋슡睫砪⑨捍幷䲱慙爽㯍⩚싂䴰䡳撏破佡接欥ꄭ㨲䲻瀻⥓怨⛃䵠㛂櫂轣</w:t>
      </w:r>
      <w:r>
        <w:rPr/>
        <w:t>Ⱓ</w:t>
      </w:r>
      <w:r>
        <w:rPr/>
        <w:t>题䈱塙愶慍瑫㝹䭀숬⻎䱒㠰濂㙕뽾쉊奺♥ꌳ婖슱䁇뽱㔦ヂ栦슻䘩뮘盂㡍</w:t>
      </w:r>
      <w:r>
        <w:rPr/>
        <w:t>ⳃ</w:t>
      </w:r>
      <w:r>
        <w:rPr/>
        <w:t>깴甭䉘</w:t>
      </w:r>
      <w:r>
        <w:rPr/>
        <w:t>ꤤ</w:t>
      </w:r>
      <w:r>
        <w:rPr/>
        <w:t>䈽╁⍦ꍱ⍵毂䉍넺乴桵숻牰䑧挱ㆱ䒵㛍㨯嘮申癹湠祬㴩未⼴桶䚩숪晋</w:t>
      </w:r>
      <w:r>
        <w:rPr/>
        <w:t>ꦩ</w:t>
      </w:r>
      <w:r>
        <w:rPr/>
        <w:t>칤䭋싂㤹䂬䠩숯楐圣搸煒樸垮촱祂䀶쉮⥯忂䠯敤剈싎ꥩ촻喿⬮뽂顏漣ㄪꏎ佖瑌⩆㕪㷃䭗本燂䝤녁輮</w:t>
      </w:r>
      <w:r>
        <w:rPr/>
        <w:t>ꔳ</w:t>
      </w:r>
      <w:r>
        <w:rPr/>
        <w:t>樴쉷灂掻㩂╮㭎뿂ꌸ曂囂⧂癩头輽⨫䕀⑑戸䕔猶⩭쉾⦱⍥⎬⵺批歁⭯睂⭹塯쉬柂ㄊ矍碱㢿䗎曂쉓獧</w:t>
      </w:r>
      <w:r>
        <w:rPr/>
        <w:t>⡓</w:t>
      </w:r>
      <w:r>
        <w:rPr/>
        <w:t>旂轹䮡颥㢻䝰ꍚ쉒幐䘭䈨淍䡰猤⨱坮㊵䭌㙯⻂䷂䈽쉘轑숫療⩱╦顒ꅨ垣卟䶏䚘⧂奚싂䭉촶ꏂ佩䥤ꏎ</w:t>
      </w:r>
      <w:r>
        <w:rPr/>
        <w:t>⡧</w:t>
      </w:r>
      <w:r>
        <w:rPr/>
        <w:t>쉘䁨也狎㝓㬺㕴싂⩲싂璩쉂倸橀䕫㵕橵迂숣䤺䁑㎏啾歱㉞䗃橹僎</w:t>
      </w:r>
      <w:r>
        <w:rPr/>
        <w:t>ꦏ</w:t>
      </w:r>
      <w:r>
        <w:rPr/>
        <w:t>㉺挣⿂扵圦琫歹䂱揂딷㵹磂쉭㑌坖祳摐喩匳䷂杫⩶瑭췂偯⹱甹싂걒썒숤偪♊긽揂䈥页嘪䍅个典娳䝥墵牥♭〤煰䥤䙈轍깬湳쉸㌶礨⩄䳂廂⦩偉瑒숬煁⨨桞で놱슣깄</w:t>
      </w:r>
      <w:r>
        <w:rPr/>
        <w:t>⠪</w:t>
      </w:r>
      <w:r>
        <w:rPr/>
        <w:t>뮿勂녲䁾䨰伥</w:t>
      </w:r>
      <w:r>
        <w:rPr/>
        <w:t>⡄</w:t>
      </w:r>
      <w:r>
        <w:rPr/>
        <w:t>㯂숩睬堭꺻㉹㉅㈵</w:t>
      </w:r>
      <w:r>
        <w:rPr/>
        <w:t>ꥋ⩞</w:t>
      </w:r>
      <w:r>
        <w:rPr/>
        <w:t>澻繒毂㑸쉓灥</w:t>
      </w:r>
      <w:r>
        <w:rPr/>
        <w:t>ⵓ</w:t>
      </w:r>
      <w:r>
        <w:rPr/>
        <w:t>卷⨫</w:t>
      </w:r>
      <w:r>
        <w:rPr/>
        <w:t>⡩</w:t>
      </w:r>
      <w:r>
        <w:rPr/>
        <w:t>슡슮㕈毎票樯婷晶啾쉭쉅繬뭪䑡⥆汬䝥</w:t>
      </w:r>
      <w:r>
        <w:rPr/>
        <w:t>꤬⸲⭗䷂</w:t>
      </w:r>
      <w:r>
        <w:rPr/>
        <w:t>⡘</w:t>
      </w:r>
      <w:r>
        <w:rPr/>
        <w:t>쉊敨敀숮痂穞炣딥䕘澵塲浹䦩㑗䥱㌦쉸湣但</w:t>
      </w:r>
      <w:r>
        <w:rPr/>
        <w:t>⠮</w:t>
      </w:r>
      <w:r>
        <w:rPr/>
        <w:t>瑠䝥丷犏呰촪桁浬淍⨣㔮◂婔仂⭶㏂㵈⭶</w:t>
      </w:r>
      <w:r>
        <w:rPr/>
        <w:t>ⵤ</w:t>
      </w:r>
      <w:r>
        <w:rPr/>
        <w:t>ⱅ</w:t>
      </w:r>
      <w:r>
        <w:rPr/>
        <w:t>ふ〈朲煚싂⧃쉭䈹㡔</w:t>
      </w:r>
      <w:r>
        <w:rPr/>
        <w:t>ꤽ</w:t>
      </w:r>
      <w:r>
        <w:rPr/>
        <w:t>截琪䡀丸帪湅坈斣爥娩幀礱</w:t>
      </w:r>
      <w:r>
        <w:rPr/>
        <w:t>ⶣ</w:t>
      </w:r>
      <w:r>
        <w:rPr/>
        <w:t>䭶戩곂䁌뭾樴㵓뭴呁ꍆ♢숬㇂晭</w:t>
      </w:r>
      <w:r>
        <w:rPr/>
        <w:t>ⰺ</w:t>
      </w:r>
      <w:r>
        <w:rPr/>
        <w:t>橑㕣歇瑥獩칖捓⭋䐪淂쉒쉦슩⩾슏⩠㊘滂廂戰楲㑪</w:t>
      </w:r>
      <w:r>
        <w:rPr/>
        <w:t>ꤨ</w:t>
      </w:r>
      <w:r>
        <w:rPr/>
        <w:t>ꍠ쉙懂嚬摏</w:t>
      </w:r>
      <w:r>
        <w:rPr/>
        <w:t>ꗂ</w:t>
      </w:r>
      <w:r>
        <w:rPr/>
        <w:t>栬쉢쉷㏂⚱</w:t>
      </w:r>
      <w:r>
        <w:rPr/>
        <w:t>꧂</w:t>
      </w:r>
      <w:r>
        <w:rPr/>
        <w:t>朱眹潣捊狂䓂칞쌰숣穐獳䕇卋愩瑃䎬佩⹖딳夨㦩挥晰⽟㍩䡡凂♙䬪䶏㚩慹噱쉦㵖婕垻嘣䝱⩴㙅敺숷</w:t>
      </w:r>
      <w:r>
        <w:rPr/>
        <w:t>꧂␪</w:t>
      </w:r>
      <w:r>
        <w:rPr/>
        <w:t>煇夣⿃㵗쵊繳潔慃汁뭫⨽뽎뽔♟䶱沏枿眺칈制슥⤲睟㐦㟂䢘쵩伥榡剬䦣湾슱绂썔</w:t>
      </w:r>
      <w:r>
        <w:rPr/>
        <w:t>ꤨ</w:t>
      </w:r>
      <w:r>
        <w:rPr/>
        <w:t>쉶祄쉱䶩㴷숯</w:t>
      </w:r>
      <w:r>
        <w:rPr/>
        <w:t>ꕶ</w:t>
      </w:r>
      <w:r>
        <w:rPr/>
        <w:t>㇍湠쉣浌祄恇㑀幞捄⮣䩃棂까䊥亻弫숯䔪</w:t>
      </w:r>
      <w:r>
        <w:rPr/>
        <w:t>ꥅ</w:t>
      </w:r>
      <w:r>
        <w:rPr/>
        <w:t>쉖株꥘䃂䥦뿍婉쉇䵗䴣敕䕾㆘录</w:t>
      </w:r>
      <w:r>
        <w:rPr/>
        <w:t>ꕗ</w:t>
      </w:r>
      <w:r>
        <w:rPr/>
        <w:t>垬㚘癉煘挨⍬</w:t>
      </w:r>
      <w:r>
        <w:rPr/>
        <w:t>ꔭ</w:t>
      </w:r>
      <w:r>
        <w:rPr/>
        <w:t>쉇漬㭾攬</w:t>
      </w:r>
      <w:r>
        <w:rPr/>
        <w:t>Ⳃ</w:t>
      </w:r>
      <w:r>
        <w:rPr/>
        <w:t>녪䠣쌺歓穗</w:t>
      </w:r>
      <w:r>
        <w:rPr/>
        <w:t>ⱟ</w:t>
      </w:r>
      <w:r>
        <w:rPr/>
        <w:t>䙰燍摵熣ꄣ⫂ꥸ榵깇手䗃</w:t>
      </w:r>
      <w:r>
        <w:rPr/>
        <w:t>ꔺ</w:t>
      </w:r>
      <w:r>
        <w:rPr/>
        <w:t>㡠桐礫墻⸤싂爪⩪煶♫瑄燂䑸꥗㌩灯캵顥佳嚣⬬竂癋슡收昽爬깟</w:t>
      </w:r>
      <w:r>
        <w:rPr/>
        <w:t>⡃␯</w:t>
      </w:r>
      <w:r>
        <w:rPr/>
        <w:t>牣揂佗숦札⩗☻轩슣㴰欳李</w:t>
      </w:r>
      <w:r>
        <w:rPr/>
        <w:t>ꕎ</w:t>
      </w:r>
      <w:r>
        <w:rPr/>
        <w:t>䝆执䘊䶩ꏍ坵湠纥潗玡彤</w:t>
      </w:r>
      <w:r>
        <w:rPr/>
        <w:t>ⷂ</w:t>
      </w:r>
      <w:r>
        <w:rPr/>
        <w:t>싎슩炮佔問捔⹐쉌䫂쉧슬쉶쉮</w:t>
      </w:r>
      <w:r>
        <w:rPr/>
        <w:t>⡋</w:t>
      </w:r>
      <w:r>
        <w:rPr/>
        <w:t>换쉂㈪潐捩夬⒡挪㵺쉪</w:t>
      </w:r>
      <w:r>
        <w:rPr/>
        <w:t>⠸⩯</w:t>
      </w:r>
      <w:r>
        <w:rPr/>
        <w:t>愱㐦㉔䁤䥕⵴畷挪捉ぃ㡗捹僃㡊儭╅⩢ㆮꏂ潚ꌣ潂晭制숦⿃㕺沱䭉ꍧ㶬</w:t>
      </w:r>
      <w:r>
        <w:rPr/>
        <w:t>Ⳃ</w:t>
      </w:r>
      <w:r>
        <w:rPr/>
        <w:t>겡숨ꅴꍑ慗慐㑵焷쉚◂썒䜤瑙煓轭欶干創싂䘻斿潙䂥㷃嗂겱㥳숥뮻뭱稻</w:t>
      </w:r>
      <w:r>
        <w:rPr/>
        <w:t>ⷂ</w:t>
      </w:r>
      <w:r>
        <w:rPr/>
        <w:t>⽉婘故搶橭㌨呬亩捫繰慷녀溩䂩숤瑮㖿歇搲</w:t>
      </w:r>
      <w:r>
        <w:rPr/>
        <w:t>⡳</w:t>
      </w:r>
      <w:r>
        <w:rPr/>
        <w:t>㫂♕⹍쉐ꥺ⯂䓂⩦䩓깘⽵浤究䮱潴싂祮烂䠽㵭唦숮싂㕱쏂㑂</w:t>
      </w:r>
      <w:r>
        <w:rPr/>
        <w:t>ⲱ</w:t>
      </w:r>
      <w:r>
        <w:rPr/>
        <w:t>㜸皡䀦⩅</w:t>
      </w:r>
      <w:r>
        <w:rPr/>
        <w:t>Ɱ</w:t>
      </w:r>
      <w:r>
        <w:rPr/>
        <w:t>敯Ⓜ䤻ꏂ숵㩏㦿夳炵䃂㙨祴⬹搨皮敵녯♘숪撣牦㈪扶</w:t>
      </w:r>
      <w:r>
        <w:rPr/>
        <w:t>ꤪ</w:t>
      </w:r>
      <w:r>
        <w:rPr/>
        <w:t>湩㢵⬻ꥬ啋䡍奭䏂㝧╭獊ヂ畀䮮䩃卾⚬숬幔㝕숱☻컂瓃싂▿䵤楋숮⥳琲埂洺숩㉞싃뽟䡘㔵煦界䙕火灋敭칩╠煰摹䆥</w:t>
      </w:r>
      <w:r>
        <w:rPr/>
        <w:t>⠮</w:t>
      </w:r>
      <w:r>
        <w:rPr/>
        <w:t>䌪壂깂격梱㙏瘬津䔴㷎す椲숻穐煹⨯㉺兲勂璬컂偃쉕⭂䱙㌪免쉋懂傘㝫</w:t>
      </w:r>
      <w:r>
        <w:rPr/>
        <w:t>ꔪ</w:t>
      </w:r>
      <w:r>
        <w:rPr/>
        <w:t>㙤뭹췂侏깃剖슥䭷뿂湕嘹剴뭤㍸뿂瘸㍙佑䑣슱캻䄵싎凂ꅣ玩⌽⹃칥潩숯哎썔䤽</w:t>
      </w:r>
      <w:r>
        <w:rPr/>
        <w:t>ꦡ</w:t>
      </w:r>
      <w:r>
        <w:rPr/>
        <w:t>ꥪ卭⽂涮噪珂愭噙佶恈컎娷㶿</w:t>
      </w:r>
      <w:r>
        <w:rPr/>
        <w:t>ꦵ</w:t>
      </w:r>
      <w:r>
        <w:rPr/>
        <w:t>㌪숥ꥯ칕頦爦搸呠쉣⬭繟〴⼥ㅯ썊쉨곃碿㨳때碥쉬숺숸⍔㥭䉆徣䅾繣勂☽꺘役슡塓ꅞ祉ㆻ</w:t>
      </w:r>
      <w:r>
        <w:rPr/>
        <w:t>⡸⤪</w:t>
      </w:r>
      <w:r>
        <w:rPr/>
        <w:t>橋珂堽瓂쉸歶㤤硣煗伶쉩쉐偸冏㩥婚䨴顕㘮싃䉣穯䦘獈懂숪䭓䋂埂参穴捩⹅㏂砱涏⸫㡱⑨쉑䥡㧂湸欹쉀⑑쉾㞮乡乄䁟が⩌楤幅亱⎻擂ꆥ擃숭縭㈪ꍕ㕘숦弪畧견넺坋껂쉘㍳琱栶䩓䑂歨楃础⌭䌱嗂啠⤫樤䈤㶏幍⫂墏싃쉢⍣䥯扶䈽쉚쉾繌媏歄怭輤磂⨫㭢㙴♘䁰奘扴▮㈺瀲䑳䀰쉓槂ㅋ⩹塂繓㡉㍭䙟ꍍ㑚긬쉌䁡咵啀禿숴숣䱷怰乥⩗攵楕丬坉⹞ㆱ䁃捆꥔㌣♦炩싂幢䑁</w:t>
      </w:r>
      <w:r>
        <w:rPr/>
        <w:t>ꕀ</w:t>
      </w:r>
      <w:r>
        <w:rPr/>
        <w:t>숻佀䙤戩쉃抏䬊癨ㄪ쵷毂璩䈵ㅕ걒坚슱ꎿ湬숤娫┪协曂剏坌斘긲⽲盃긦䦻弨毂彟⻂兎機噮⍀갯僂㯂㔬擃녔숩䱾쉢戲쉮椲硵歆嫂</w:t>
      </w:r>
      <w:r>
        <w:rPr/>
        <w:t>ꦡ</w:t>
      </w:r>
      <w:r>
        <w:rPr/>
        <w:t>쉞削䜱</w:t>
      </w:r>
      <w:r>
        <w:rPr/>
        <w:t>ꤲ</w:t>
      </w:r>
      <w:r>
        <w:rPr/>
        <w:t>哂乍쉲껂痂䟂썅燂⩕涱䚱긣⥹</w:t>
      </w:r>
      <w:r>
        <w:rPr/>
        <w:t>ꥊ</w:t>
      </w:r>
      <w:r>
        <w:rPr/>
        <w:t>겣仂숲</w:t>
      </w:r>
      <w:r>
        <w:rPr/>
        <w:t>Ⳃ</w:t>
      </w:r>
      <w:r>
        <w:rPr/>
        <w:t>〽䄪琸睰㘮</w:t>
      </w:r>
      <w:r>
        <w:rPr/>
        <w:t>ⶥ</w:t>
      </w:r>
      <w:r>
        <w:rPr/>
        <w:t>뽁轐걉廂쉑슡毂楍煵䀰书숯</w:t>
      </w:r>
      <w:r>
        <w:rPr/>
        <w:t>ⱒ</w:t>
      </w:r>
      <w:r>
        <w:rPr/>
        <w:t>䉑瑹かꥢ旂慢⯂啇縸打割䚱琫䛂뭺⑙䐹䝩䧂奪딹䡙幇㊘䌦獄⯂믂顣㯎䝹偳䵄炮䫎䦏捁稤♅䙓䁯輭䱴礶땶싂䥐</w:t>
      </w:r>
      <w:r>
        <w:rPr/>
        <w:t>ꕅ</w:t>
      </w:r>
      <w:r>
        <w:rPr/>
        <w:t>然쉬癦獍〯曃癃䁅㶱㈪쉞仂湫</w:t>
      </w:r>
      <w:r>
        <w:rPr/>
        <w:t>ꕐ</w:t>
      </w:r>
      <w:r>
        <w:rPr/>
        <w:t>伻쉧佃숭幔灮砣廂煂䉟숦넵䷂摕幔乥痂懂䘷䝷쵮뭬깁㓃澘쉭⮱瓂쉔⮮偷并䅢⮻ど⵫湥썞盍彏쉅䨮㡐〽喩炥⩣걚縣</w:t>
      </w:r>
      <w:r>
        <w:rPr/>
        <w:t>ꔳ</w:t>
      </w:r>
      <w:r>
        <w:rPr/>
        <w:t>ꏂ顫畲禵轫⹟䮩䔫⑃飂쉑쉎㣂䍂䩭⪿숽癯싍獳沱</w:t>
      </w:r>
      <w:r>
        <w:rPr/>
        <w:t>ⱀ</w:t>
      </w:r>
      <w:r>
        <w:rPr/>
        <w:t>䭁⪩灳嘥쉕媱瑶걊䰷슮㝆机뭾㎮ꆿ␸噵弫쉕긦⥰绂㭂쉠뇂慨壂迂恚瓂싂ꍌ⼺뼣䚮竂</w:t>
      </w:r>
      <w:r>
        <w:rPr/>
        <w:t>ꔳ</w:t>
      </w:r>
      <w:r>
        <w:rPr/>
        <w:t>稪쉱䧂硓剬㵪浰彠썱癍숹㜨楬囂䁘㔨╤㡇噏畱㜫橖䥏</w:t>
      </w:r>
      <w:r>
        <w:rPr/>
        <w:t>ⵄ</w:t>
      </w:r>
      <w:r>
        <w:rPr/>
        <w:t>쉌㐽嘵쉱</w:t>
      </w:r>
      <w:r>
        <w:rPr/>
        <w:t>ⵐ</w:t>
      </w:r>
      <w:r>
        <w:rPr/>
        <w:t>穩쉖⩐繲桲佂⨪輮</w:t>
      </w:r>
      <w:r>
        <w:rPr/>
        <w:t>ⷂ</w:t>
      </w:r>
      <w:r>
        <w:rPr/>
        <w:t>䦻槂廂숮涵歶㜺兂ꍺꥶ쉷嫂卥칯싂ㅨ捁㕳幑割煺칟쉶瀰曍㕄迃㉶京쉯彋喱⑎䫎洮婸䄩묯쉙</w:t>
      </w:r>
      <w:r>
        <w:rPr/>
        <w:t>⠺</w:t>
      </w:r>
      <w:r>
        <w:rPr/>
        <w:t>䔦</w:t>
      </w:r>
      <w:r>
        <w:rPr/>
        <w:t>꧃</w:t>
      </w:r>
      <w:r>
        <w:rPr/>
        <w:t>䈤䙒嘶䁹徵硋썫⫍湞婶숣㕅깡㛂숯恖戮浄⨶㵮係㉓㉈䈲쉫䙡䱡</w:t>
      </w:r>
      <w:r>
        <w:rPr/>
        <w:t>ⰲ</w:t>
      </w:r>
      <w:r>
        <w:rPr/>
        <w:t>㍎乡</w:t>
      </w:r>
      <w:r>
        <w:rPr/>
        <w:t>ꤹ</w:t>
      </w:r>
      <w:r>
        <w:rPr/>
        <w:t>灂싂⶿煘焪숹䁭䏃싂䄮倥䙪뽲噣牃</w:t>
      </w:r>
      <w:r>
        <w:rPr/>
        <w:t>ꤸ</w:t>
      </w:r>
      <w:r>
        <w:rPr/>
        <w:t>䎣⒱⴯䨫䬥潫⹫걪䩦繃놱樯</w:t>
      </w:r>
      <w:r>
        <w:rPr/>
        <w:t>⣂</w:t>
      </w:r>
      <w:r>
        <w:rPr/>
        <w:t>畟카佴䪮쉧쉌⼤沥㩪䕘⭦玿㈸䗂땢䌮执姎䡥玩帻㴮쉱兘⭒㉦䳂塙歸⌺䰰㤭欴䩌</w:t>
      </w:r>
      <w:r>
        <w:rPr/>
        <w:t>ꥑ⹂</w:t>
      </w:r>
      <w:r>
        <w:rPr/>
        <w:t>쉄䵉ㅞ침숮䜱戻</w:t>
      </w:r>
      <w:r>
        <w:rPr/>
        <w:t>ꥈꤰ</w:t>
      </w:r>
      <w:r>
        <w:rPr/>
        <w:t>匵婰╄</w:t>
      </w:r>
      <w:r>
        <w:rPr/>
        <w:t>Ɑ</w:t>
      </w:r>
    </w:p>
    <w:p>
      <w:pPr>
        <w:pStyle w:val="PreformattedText"/>
        <w:bidi w:val="0"/>
        <w:spacing w:before="0" w:after="0"/>
        <w:jc w:val="left"/>
        <w:rPr/>
      </w:pPr>
      <w:r>
        <w:rPr/>
        <w:t>啔ꥪ뗂⼳</w:t>
      </w:r>
      <w:r>
        <w:rPr/>
        <w:t>ⵅ</w:t>
      </w:r>
      <w:r>
        <w:rPr/>
        <w:t>惂쉓搮样佡㜽㔪㩷ꅯ㨪치쉔♁䠳仂쵉䄺ꍕ쉐␳啟춿塐輦㉠䑗䙹煲捥</w:t>
      </w:r>
      <w:r>
        <w:rPr/>
        <w:t>ꤶ</w:t>
      </w:r>
      <w:r>
        <w:rPr/>
        <w:t>橕㭧숯쉭넫쉸⍤䍧䠷氦強曍吱兘䔹洱⫂䈰슣煙堨爰振뭌쉟䩋숊瑒⬲䢻夦俍幀㒮ま⮻兤㕁嘮쉫䬯㣂쌫噫╟晊䘥⮩쎵啬쉱⑉凂䩭㍾쉴辱佪颮㩤㗂痂䦥䅫猫숱〪⨬칣땒슱갮䩆싍縮㢬禘歬噍⨪䁲堰䙱漨㭑⌮圫味뿂夣䳂匭⩆扯뼣䤸匽</w:t>
      </w:r>
      <w:r>
        <w:rPr/>
        <w:t>⡸</w:t>
      </w:r>
      <w:r>
        <w:rPr/>
        <w:t>杮⹳␤ꅳ㢥䕮䭏䨨⹮썆ㅟ숫灟䓂䆮䭯呰䨥싃뿍╒欣숲㴺杲獘娹汘䝗뽮⥀䝲㡕䐯䌦甮瘩땞⿂䵺䭯⹐숳煬쉊땧싂䵗⽨瑾䯂⾩瞡卡ꆡ婡숯䟂ꍓ㤳</w:t>
      </w:r>
      <w:r>
        <w:rPr/>
        <w:t>⢩</w:t>
      </w:r>
      <w:r>
        <w:rPr/>
        <w:t>㌭攪䱩䩸㑖녱ꄬ挮卉숩⍙稲坔你湹숭⩳䕙㡅䲥轆嘶ꍱ浙奊䕞ꆵ濂䦱猨䅁䱇㑋喩䗂䙟捋⹐쉐池㵦ꍬ⹶噌壂ꍨ歾</w:t>
      </w:r>
      <w:r>
        <w:rPr/>
        <w:t>ꔽ</w:t>
      </w:r>
      <w:r>
        <w:rPr/>
        <w:t>싂</w:t>
      </w:r>
      <w:r>
        <w:rPr/>
        <w:t>⡤</w:t>
      </w:r>
      <w:r>
        <w:rPr/>
        <w:t>ꥆ</w:t>
      </w:r>
      <w:r>
        <w:rPr/>
        <w:t>䁴슩숳㙾颣摐氽漩쉐浅䩨걨穨㭈眹渦㫂党䘲牵䠲ㅡ䭈䑣珂䨭坪爪汐쉱䍑㟂ꅸ甭熵㷂▏䎻⩳츤嘤싂佮㙾䶏瑸⑉ꍌ⨮㨸搥</w:t>
      </w:r>
      <w:r>
        <w:rPr/>
        <w:t>ꕬ</w:t>
      </w:r>
      <w:r>
        <w:rPr/>
        <w:t>䝱䓂䅴䂵⩷㩧⛂卹ㆬ縩棂報⴯썗绂繕潤拂䚩塦䶬⭍</w:t>
      </w:r>
      <w:r>
        <w:rPr/>
        <w:t>ꥅ</w:t>
      </w:r>
      <w:r>
        <w:rPr/>
        <w:t>噏</w:t>
      </w:r>
      <w:r>
        <w:rPr/>
        <w:t>ꖮ</w:t>
      </w:r>
      <w:r>
        <w:rPr/>
        <w:t>噭싂␪帴瑮⩒</w:t>
      </w:r>
      <w:r>
        <w:rPr/>
        <w:t>ꔣ</w:t>
      </w:r>
      <w:r>
        <w:rPr/>
        <w:t>䃂䵔琥傮쉡⽩</w:t>
      </w:r>
      <w:r>
        <w:rPr/>
        <w:t>ⵓ</w:t>
      </w:r>
      <w:r>
        <w:rPr/>
        <w:t>带灏枩晐䕳㝺갨쉯䬪䥐迂硦晾奐㔦쌣䅈畎唴佄츯輥埂焬⻂䐷䑚呢彞槂噲咩掘숷숶</w:t>
      </w:r>
      <w:r>
        <w:rPr/>
        <w:t>⡘</w:t>
      </w:r>
      <w:r>
        <w:rPr/>
        <w:t>쉘牎㨱旃⪘⩥ꍞ⭖䍤ꏂ㉵╖疱쉤쵃싃슘摸煅⨱숣⑪迂䒿頭辬坖㇂偓⵭껂칉ꆿ䠻♎㵐檻ꍪ匸橢眪浍灏깭媣桐ヂ뽃䝏牫獪쉱顩捪癅쉬儨☮땐䬨쉟䙫</w:t>
      </w:r>
      <w:r>
        <w:rPr/>
        <w:t>ꥉꥉ</w:t>
      </w:r>
      <w:r>
        <w:rPr/>
        <w:t>轣䠩걆堮摾牑</w:t>
      </w:r>
      <w:r>
        <w:rPr/>
        <w:t>⣂</w:t>
      </w:r>
      <w:r>
        <w:rPr/>
        <w:t>쉆渷佶쉉乒灐顒乔䌰䍖田</w:t>
      </w:r>
      <w:r>
        <w:rPr/>
        <w:t>ⷃ</w:t>
      </w:r>
      <w:r>
        <w:rPr/>
        <w:t>ꍃ伶㑇汃呈䩰琶슱</w:t>
      </w:r>
      <w:r>
        <w:rPr/>
        <w:t>ⶻ</w:t>
      </w:r>
      <w:r>
        <w:rPr/>
        <w:t>숳⽖㈸瀪松䥘䆵</w:t>
      </w:r>
      <w:r>
        <w:rPr/>
        <w:t>⢿</w:t>
      </w:r>
      <w:r>
        <w:rPr/>
        <w:t>祈뽥</w:t>
      </w:r>
      <w:r>
        <w:rPr/>
        <w:t>ꔵ</w:t>
      </w:r>
      <w:r>
        <w:rPr/>
        <w:t>㛃</w:t>
      </w:r>
      <w:r>
        <w:rPr/>
        <w:t>ꕭ</w:t>
      </w:r>
      <w:r>
        <w:rPr/>
        <w:t>楔䵓侬楣汩壍䘣깵䍅桖祧䵘慙싂춥砪⌵ꍩ摗橙㩾㫎楎䉚繰啂뽩⦥敏</w:t>
      </w:r>
      <w:r>
        <w:rPr/>
        <w:t>ⱙ</w:t>
      </w:r>
      <w:r>
        <w:rPr/>
        <w:t>⽰暿顢┱㩓永浶杴녹썒쉟숻⍨㇂깃뽺櫂ꥺ쉂</w:t>
      </w:r>
      <w:r>
        <w:rPr/>
        <w:t>ꥍ</w:t>
      </w:r>
      <w:r>
        <w:rPr/>
        <w:t>䑣슏䝅⭸숷伹す圤䫂䵶瓂</w:t>
      </w:r>
      <w:r>
        <w:rPr/>
        <w:t>ꥐ</w:t>
      </w:r>
      <w:r>
        <w:rPr/>
        <w:t>쉢恫桖⥉⦱╩㏂澡㩓㈦䃃견煈</w:t>
      </w:r>
      <w:r>
        <w:rPr/>
        <w:t>ⵧ</w:t>
      </w:r>
      <w:r>
        <w:rPr/>
        <w:t>捒䝮㩂楉⽓摪埃썔晰㮻㢣顠⻂䯂䩄䫃⭧쵐촣촯ㄊ㙹䚮㈦ꍏ긮换启</w:t>
      </w:r>
      <w:r>
        <w:rPr/>
        <w:t>⠱⭎ⲩ</w:t>
      </w:r>
      <w:r>
        <w:rPr/>
        <w:t>딬ꆥ煸矂㘬⭲쏂㜷儴쉱⥖潮幑彥滂潪彸</w:t>
      </w:r>
      <w:r>
        <w:rPr/>
        <w:t>ⶱ</w:t>
      </w:r>
      <w:r>
        <w:rPr/>
        <w:t>恹硚</w:t>
      </w:r>
      <w:r>
        <w:rPr/>
        <w:t>ⵙ</w:t>
      </w:r>
      <w:r>
        <w:rPr/>
        <w:t>偎</w:t>
      </w:r>
      <w:r>
        <w:rPr/>
        <w:t>ⱇ</w:t>
      </w:r>
      <w:r>
        <w:rPr/>
        <w:t>ꕴ</w:t>
      </w:r>
      <w:r>
        <w:rPr/>
        <w:t>쉶祦浭뽯梩깍䥣彫⼸⸥쉄숯儭痂剱䈴噮䝀</w:t>
      </w:r>
      <w:r>
        <w:rPr/>
        <w:t>Ⱘ</w:t>
      </w:r>
      <w:r>
        <w:rPr/>
        <w:t>컂ㄥ♊䰸녕欦溵숩㩫</w:t>
      </w:r>
      <w:r>
        <w:rPr/>
        <w:t>꧍</w:t>
      </w:r>
      <w:r>
        <w:rPr/>
        <w:t>爤呬煹轀♟⥏싂塖睾␲⥣桟甲䵩㠽┹⾡⪩녊숤䯂슬婔獪뿂亘㨶剷쉱㙅쉃䁸睋⑐䙹䌴娱棂쵤礰卐㵴ꌽ轅祭</w:t>
      </w:r>
      <w:r>
        <w:rPr/>
        <w:t>⡾</w:t>
      </w:r>
      <w:r>
        <w:rPr/>
        <w:t>䮮䴲㠰뗂摚煷㪿</w:t>
      </w:r>
      <w:r>
        <w:rPr/>
        <w:t>ꥇ</w:t>
      </w:r>
      <w:r>
        <w:rPr/>
        <w:t>䰳</w:t>
      </w:r>
      <w:r>
        <w:rPr/>
        <w:t>ꕨ</w:t>
      </w:r>
      <w:r>
        <w:rPr/>
        <w:t>繷潢쉂敖惎纻卾䏂璣䰱が⭵圯獣쵪깁柂倮ꎥ晃⪘⍞併㋂⫍╹칋珂㬮⩂礩乪썵䡉ㅓ㩌㩈⺩쉲녧떿癈扶쉣䕣噭矂⩴㥣䕺</w:t>
      </w:r>
      <w:r>
        <w:rPr/>
        <w:t>ꤦ</w:t>
      </w:r>
      <w:r>
        <w:rPr/>
        <w:t>㕹剏辵䡍奬떘⹇坘⹹佗溮杩空棂⍒㑚ꎩ⩧瀪뾣颬廂䳍䌣㌸㝦挰䝀丩㕲眸撣㚩┵☳桖䭃傩浑䒬喩晗썮奖琷깆灈㙘뇂깎杯뭂启瑃敊橧</w:t>
      </w:r>
      <w:r>
        <w:rPr/>
        <w:t>⡺</w:t>
      </w:r>
      <w:r>
        <w:rPr/>
        <w:t>㟂ꆡ쉱即♫뾬♘慕쉀㔤晬뭓⩲⥷䡴ㅫ頥㛂䁏</w:t>
      </w:r>
      <w:r>
        <w:rPr/>
        <w:t>ꤤ</w:t>
      </w:r>
      <w:r>
        <w:rPr/>
        <w:t>澥쉐婭眺桯숬嚡琩搩㜩福抩⛍䛂걏厬昣刭猲䝆曍掣땸ꅰ皵瑳䩔心㐪猳</w:t>
      </w:r>
      <w:r>
        <w:rPr/>
        <w:t>ꕔ</w:t>
      </w:r>
      <w:r>
        <w:rPr/>
        <w:t>㠲中⤻䥒繁ꅟ䡦徣꥖擂녌䜤쉄쉴拂䰲䢩琲㍭绂埂㩦硕곂題쉞掩♟䅣车ꍏ긻⥥玩숷ꆩ侘渦伭딣猬싂㝈伴幰倦䍕⥫숣싃㙟㇂㨳ㄫ슻숷⩹呁顉</w:t>
      </w:r>
      <w:r>
        <w:rPr/>
        <w:t>ꕋ</w:t>
      </w:r>
      <w:r>
        <w:rPr/>
        <w:t>歲哂佚䝐䘰긵幪㬤繉㑑쉚繖⩳⨤</w:t>
      </w:r>
      <w:r>
        <w:rPr/>
        <w:t>⣂</w:t>
      </w:r>
      <w:r>
        <w:rPr/>
        <w:t>䤯⽌쉪䋂䍫썬</w:t>
      </w:r>
      <w:r>
        <w:rPr/>
        <w:t>ꕓꤥ</w:t>
      </w:r>
      <w:r>
        <w:rPr/>
        <w:t>杉䔤⥩㙤⥯砦쉺兊⨴쉡뭡〱栶</w:t>
      </w:r>
      <w:r>
        <w:rPr/>
        <w:t>ⴻ</w:t>
      </w:r>
      <w:r>
        <w:rPr/>
        <w:t>ꏂ犩㙑쉢⨫</w:t>
      </w:r>
      <w:r>
        <w:rPr/>
        <w:t>Ⱕ</w:t>
      </w:r>
      <w:r>
        <w:rPr/>
        <w:t>쉯飂甶㦿祟뽵쉕㵙</w:t>
      </w:r>
      <w:r>
        <w:rPr/>
        <w:t>ꖩ</w:t>
      </w:r>
      <w:r>
        <w:rPr/>
        <w:t>睎稥礶敇喿䖏숰扬⛎う䡧绎咵䁣畋숪噒輽漴뼴瑂內⭡쉺싃唺嫂깡弥怮쉹숩㶡㐨䗃幃奎⽍쌦枿㣍由獰浳⤴䰷拂卾</w:t>
      </w:r>
      <w:r>
        <w:rPr/>
        <w:t>ꥉ</w:t>
      </w:r>
      <w:r>
        <w:rPr/>
        <w:t>甬沥儤쉁놵掮㑗佾걤玥㌤⹆♓</w:t>
      </w:r>
      <w:r>
        <w:rPr/>
        <w:t>⡈</w:t>
      </w:r>
      <w:r>
        <w:rPr/>
        <w:t>ꍏ顋⼰朮숺摙⹢䵠扟挸㓂⫂猺☸췂쉘倱⥠㖮漱卷쉨┲뾣匱㌺슬⹡䗂쉰숯协⩚爳싂뽧숴牚涵轲ꇍ㭬幰쵳彗敃乍</w:t>
      </w:r>
      <w:r>
        <w:rPr/>
        <w:t>Ⲙ</w:t>
      </w:r>
      <w:r>
        <w:rPr/>
        <w:t>恤顗绂硓⾩슩睑晘䥐</w:t>
      </w:r>
      <w:r>
        <w:rPr/>
        <w:t>ⵠ</w:t>
      </w:r>
      <w:r>
        <w:rPr/>
        <w:t>긊坠☪恓녂䅫剗</w:t>
      </w:r>
      <w:r>
        <w:rPr/>
        <w:t>ꔺ</w:t>
      </w:r>
      <w:r>
        <w:rPr/>
        <w:t>吲啍慡⍅䡖擃㜷爩슩㘻쉆␺뽦꥕⑰佹녺☶旂⵭桠珃汵놩甯슬䕑ꍙ磂幹ㅣꏂ㜺䬬彗</w:t>
      </w:r>
      <w:r>
        <w:rPr/>
        <w:t>꧂</w:t>
      </w:r>
      <w:r>
        <w:rPr/>
        <w:t>杓⒵긺勂畋抱쉮漩⩒䵏縪滍㗂参</w:t>
      </w:r>
      <w:r>
        <w:rPr/>
        <w:t>ꔵ</w:t>
      </w:r>
      <w:r>
        <w:rPr/>
        <w:t>婠堦棃数礯楺▻걨湈則슘䥉㘫싂쉞䬻常㥍怲愬⑪쉮㭯窩佗枩礨䂡쉐琨㜥㷎䡄晋㡌⵾깸慓땗瀰恗깩枥</w:t>
      </w:r>
      <w:r>
        <w:rPr/>
        <w:t>ⱖ</w:t>
      </w:r>
      <w:r>
        <w:rPr/>
        <w:t>䇂坣䧂煪쉠矂껍愷䝹쉣숳海</w:t>
      </w:r>
      <w:r>
        <w:rPr/>
        <w:t>ⵆ</w:t>
      </w:r>
      <w:r>
        <w:rPr/>
        <w:t>然搳儹♮㟂灈倵敡橚况爰扌啧⑰弱毂池</w:t>
      </w:r>
      <w:r>
        <w:rPr/>
        <w:t>ⱺ</w:t>
      </w:r>
      <w:r>
        <w:rPr/>
        <w:t>䅋썪嚩쌸싂칰</w:t>
      </w:r>
      <w:r>
        <w:rPr/>
        <w:t>⡥</w:t>
      </w:r>
      <w:r>
        <w:rPr/>
        <w:t>숹쉁昪址剗嫂怣ꌫ쉌㍡녒써</w:t>
      </w:r>
      <w:r>
        <w:rPr/>
        <w:t>Ȿ</w:t>
      </w:r>
      <w:r>
        <w:rPr/>
        <w:t>㠬ꏎ䍋瑤⨻㮮쉖唩偯噧嘶卶</w:t>
      </w:r>
      <w:r>
        <w:rPr/>
        <w:t>⡙</w:t>
      </w:r>
      <w:r>
        <w:rPr/>
        <w:t>ꄸ婐</w:t>
      </w:r>
      <w:r>
        <w:rPr/>
        <w:t>ⱘ⪿</w:t>
      </w:r>
      <w:r>
        <w:rPr/>
        <w:t>嫂숷仂㕪䟂爬噟⹄扮숮湺異打⥎琦縶噠쉯쉷䡱忂䥈牾쉷珂瀦녞亏㕄</w:t>
      </w:r>
      <w:r>
        <w:rPr/>
        <w:t>ꥄ</w:t>
      </w:r>
      <w:r>
        <w:rPr/>
        <w:t>瀽捊吤协</w:t>
      </w:r>
      <w:r>
        <w:rPr/>
        <w:t>ꤰ</w:t>
      </w:r>
      <w:r>
        <w:rPr/>
        <w:t>䍢ꅍ礪噞濂嗂儣땬繅㡴⍍畆徬ㅀ촣</w:t>
      </w:r>
      <w:r>
        <w:rPr/>
        <w:t>ⵤ</w:t>
      </w:r>
      <w:r>
        <w:rPr/>
        <w:t>㛂䉺䬻걠㩆㵒㵰⌶縳⩆ꅧ䄲쉳슏▏婣䓂╈</w:t>
      </w:r>
      <w:r>
        <w:rPr/>
        <w:t>ꦡ</w:t>
      </w:r>
      <w:r>
        <w:rPr/>
        <w:t>礮彟噵沥擎玿</w:t>
      </w:r>
      <w:r>
        <w:rPr/>
        <w:t>ⴭ</w:t>
      </w:r>
      <w:r>
        <w:rPr/>
        <w:t>影䂩䊻⑂潭쵀敟ꅧ扳烂䕮⽯没쉉泎㓂넯썊</w:t>
      </w:r>
      <w:r>
        <w:rPr/>
        <w:t>ꕐ꧂</w:t>
      </w:r>
      <w:r>
        <w:rPr/>
        <w:t>㈬㤽偡䬰㞡䕱쉓㵺⸨枘⩵杠獃⑘失㏂绂⧂⍡쉵倥⛎㉏ꄤ䖩쉃攪塴䡯쉍䜦ꎏ껂⑚⸶潷迂橄쉩痎䵋䐻願灤쉆姎婞䴰⩪焴ꍗ乚⬮㪥㓃甫猶㈳䝗⬴䙆兾㷂䑫偵쉡쏂湵⺘╤䈦䰯䅳湉䍹</w:t>
      </w:r>
      <w:r>
        <w:rPr/>
        <w:t>ⱗ</w:t>
      </w:r>
      <w:r>
        <w:rPr/>
        <w:t>橹冡</w:t>
      </w:r>
      <w:r>
        <w:rPr/>
        <w:t>ꤰ</w:t>
      </w:r>
      <w:r>
        <w:rPr/>
        <w:t>埂娶⵱琮㑪㪵嫃▏橩歊䠣㡮쌸⨺䉭쉔稸晈縣㔺</w:t>
      </w:r>
      <w:r>
        <w:rPr/>
        <w:t>⡺</w:t>
      </w:r>
      <w:r>
        <w:rPr/>
        <w:t>㩋奔䄣䥒猹橀⍤⻃槍椪穀冘㴹䅏沩</w:t>
      </w:r>
      <w:r>
        <w:rPr/>
        <w:t>ꤦ</w:t>
      </w:r>
      <w:r>
        <w:rPr/>
        <w:t>瘯夻恳㢥嚮夭䝰㟂</w:t>
      </w:r>
      <w:r>
        <w:rPr/>
        <w:t>ⷂ</w:t>
      </w:r>
      <w:r>
        <w:rPr/>
        <w:t>潚䋂朸</w:t>
      </w:r>
      <w:r>
        <w:rPr/>
        <w:t>⡉</w:t>
      </w:r>
      <w:r>
        <w:rPr/>
        <w:t>㦥㑲痂愪痂橯⺿싂砳⏂示䰸摙欹硆夦충摧</w:t>
      </w:r>
      <w:r>
        <w:rPr/>
        <w:t>⡧</w:t>
      </w:r>
      <w:r>
        <w:rPr/>
        <w:t>싂斵牭攴㥨甭㞿㊵㫂ꅆ樰潋秂</w:t>
      </w:r>
      <w:r>
        <w:rPr/>
        <w:t>ⱺ</w:t>
      </w:r>
      <w:r>
        <w:rPr/>
        <w:t>強佒剞本撥ッ䣍䡨䁊摧䰤搶⽈┯砫湆숷盂䒘⼰窬쉋瀫㷂扴䍬쉨걸瀮⎿桕婦⺿㙆橎滂瑸쉩䝖䥀ꍘ卬绂㡙梵꺮彈煦穨㥤䠰ㅾ</w:t>
      </w:r>
      <w:r>
        <w:rPr/>
        <w:t>ⷂ</w:t>
      </w:r>
      <w:r>
        <w:rPr/>
        <w:t>䖘牀㘪쉠飂䨰娤뭪棂䔬碮♇㥾婀㡣塇뇂쉆⩃睉燎灘◂⑱㚘ꇂ〬㓂櫃숊㗂䦮䔷湓쵪䍪猫䫂㊱걘㩄</w:t>
      </w:r>
      <w:r>
        <w:rPr/>
        <w:t>ⱈ</w:t>
      </w:r>
      <w:r>
        <w:rPr/>
        <w:t>쉒㔮</w:t>
      </w:r>
      <w:r>
        <w:rPr/>
        <w:t>ⶣ</w:t>
      </w:r>
      <w:r>
        <w:rPr/>
        <w:t>뽅湏喩</w:t>
      </w:r>
      <w:r>
        <w:rPr/>
        <w:t>ⳃ</w:t>
      </w:r>
      <w:r>
        <w:rPr/>
        <w:t>偠</w:t>
      </w:r>
      <w:r>
        <w:rPr/>
        <w:t>ⴲ⥉</w:t>
      </w:r>
      <w:r>
        <w:rPr/>
        <w:t>擎⥫㴳噷②佳潈</w:t>
      </w:r>
      <w:r>
        <w:rPr/>
        <w:t>⠯</w:t>
      </w:r>
      <w:r>
        <w:rPr/>
        <w:t>杤깏塍䁨</w:t>
      </w:r>
      <w:r>
        <w:rPr/>
        <w:t>⠵</w:t>
      </w:r>
      <w:r>
        <w:rPr/>
        <w:t>㤭쉬쉋칹䁓䨥⼪歏頰썏瑏䡁䵈넪椻ꥺ㍙㘴땾樽⍈䕲싂걉䑐眪⪬䭕넺扊䍰㘺⩯呪佫住灟噑䉤息</w:t>
      </w:r>
      <w:r>
        <w:rPr/>
        <w:t>⡷</w:t>
      </w:r>
      <w:r>
        <w:rPr/>
        <w:t>㪵⽮祱쏂昵䱈㛂숯濍⭫⨫傘땭疥녀촪潘</w:t>
      </w:r>
      <w:r>
        <w:rPr/>
        <w:t>ꖱ</w:t>
      </w:r>
      <w:r>
        <w:rPr/>
        <w:t>䙷걞攷⸬䄷轸녢⯂戤瑴숴噚긷갨琪⪡㑾⾻浸娳㜸㵯䉑䀨洹숻⨪灾䍩䗂䌫䧂쉍塦⨭㴪걷噤佫</w:t>
      </w:r>
      <w:r>
        <w:rPr/>
        <w:t>⡎</w:t>
      </w:r>
      <w:r>
        <w:rPr/>
        <w:t>栫⑆숩땆瀬奣㬱녤浫䄨쉇묵態哂礱ꍎ穠㐦汊䝒䌷煶怴ꍄ숫㭌㪣旎⴩뽒㵙슡槂忂땤䣂깴彷敬ㄪ쉋矎♥到䥟갰扄걦唪慔</w:t>
      </w:r>
      <w:r>
        <w:rPr/>
        <w:t>ꕀ</w:t>
      </w:r>
      <w:r>
        <w:rPr/>
        <w:t>曂彮晵亣⫂䵔딪仍곂歓쉰깘㠴쉬쉡慗慀丯楾牋剤慑浢䈫呋㩀뮡㑗⩣䞵뼲姂숭쉓急䪩⧎Ⓜ╒쉄</w:t>
      </w:r>
      <w:r>
        <w:rPr/>
        <w:t>ꖏ</w:t>
      </w:r>
      <w:r>
        <w:rPr/>
        <w:t>瑐쎬灑焦圲ꍖ</w:t>
      </w:r>
      <w:r>
        <w:rPr/>
        <w:t>ꥆ</w:t>
      </w:r>
      <w:r>
        <w:rPr/>
        <w:t>奬쉵搷⍊㤪嘦匨柂歠⥐晣㐮䝆⨴津䙉㐽䘶␱쉤䕷㕄䉩</w:t>
      </w:r>
      <w:r>
        <w:rPr/>
        <w:t>ⴽ⵾</w:t>
      </w:r>
      <w:r>
        <w:rPr/>
        <w:t>迂捚壂殡䎻榬兩⍁㭦㌪滂杁║涩眨穒</w:t>
      </w:r>
      <w:r>
        <w:rPr/>
        <w:t>⡫</w:t>
      </w:r>
      <w:r>
        <w:rPr/>
        <w:t>쉃갹╲頫⍉扬末㑧皻⥃쉍䥧榣</w:t>
      </w:r>
      <w:r>
        <w:rPr/>
        <w:t>ꤽ⑊</w:t>
      </w:r>
      <w:r>
        <w:rPr/>
        <w:t>쉔쵏瀪䑞䈥숽㭡摞眱瀶姂彩뽣㌫假⫃䀶乒뭟䌪ざ⹴祡㩀Ⓕ栳䷂곂䍩쉲䴸噯땤䥟</w:t>
      </w:r>
      <w:r>
        <w:rPr/>
        <w:t>ⱐ</w:t>
      </w:r>
      <w:r>
        <w:rPr/>
        <w:t>䰶㩠슩䏂싂쉦丸뽱ꍫ╩</w:t>
      </w:r>
      <w:r>
        <w:rPr/>
        <w:t>⣂</w:t>
      </w:r>
      <w:r>
        <w:rPr/>
        <w:t>欨깟쉧え疡싂땷噎刦佭ꥢ洩쉳煪佷吣剚愵㘱眦单㔪□</w:t>
      </w:r>
      <w:r>
        <w:rPr/>
        <w:t>⡋</w:t>
      </w:r>
      <w:r>
        <w:rPr/>
        <w:t>縹佁쉴䠥烂곂䃎㩱</w:t>
      </w:r>
      <w:r>
        <w:rPr/>
        <w:t>⡌</w:t>
      </w:r>
      <w:r>
        <w:rPr/>
        <w:t>幀슏悻딥䗂⽠䐻啱숮䉋♩숪噵佣</w:t>
      </w:r>
      <w:r>
        <w:rPr/>
        <w:t>ⵏ</w:t>
      </w:r>
      <w:r>
        <w:rPr/>
        <w:t>瑪烂软堽</w:t>
      </w:r>
      <w:r>
        <w:rPr/>
        <w:t>⢩</w:t>
      </w:r>
      <w:r>
        <w:rPr/>
        <w:t>怫䡟卥彷束䝕牉洷乥⑒牐걳橴</w:t>
      </w:r>
      <w:r>
        <w:rPr/>
        <w:t>⣍</w:t>
      </w:r>
      <w:r>
        <w:rPr/>
        <w:t>に</w:t>
      </w:r>
      <w:r>
        <w:rPr/>
        <w:t>ꕖ</w:t>
      </w:r>
      <w:r>
        <w:rPr/>
        <w:t>땇</w:t>
      </w:r>
      <w:r>
        <w:rPr/>
        <w:t>⡇</w:t>
      </w:r>
      <w:r>
        <w:rPr/>
        <w:t>癁绂繡捏歱⩎䑊啲ꆵ䧍㩴뭭숻先⩯漪䕨┹氽唨灴⩴婷䷂䂣彁습呧쉨ꥣ伻◂걸潄獸濂</w:t>
      </w:r>
      <w:r>
        <w:rPr/>
        <w:t>ꔭ</w:t>
      </w:r>
      <w:r>
        <w:rPr/>
        <w:t>師璘뽷慲祊怤忂䮿䈳뭷쉇獕</w:t>
      </w:r>
      <w:r>
        <w:rPr/>
        <w:t>⢣</w:t>
      </w:r>
      <w:r>
        <w:rPr/>
        <w:t>䵞쉞㙇刪偖숲硙⛍吪묶澩쉢㏂쵞숻쉁숪쉺쉁楃</w:t>
      </w:r>
      <w:r>
        <w:rPr/>
        <w:t>ꦬ꥙</w:t>
      </w:r>
      <w:r>
        <w:rPr/>
        <w:t>넩격啹⑐</w:t>
      </w:r>
      <w:r>
        <w:rPr/>
        <w:t>⠤</w:t>
      </w:r>
      <w:r>
        <w:rPr/>
        <w:t>恲㜴㝈堹쉸뽟潓歫슣쌥䴤祲䴣쉮癱䌲깦녟䠬楓촣슘슡╺单佗棂焊暏㩠䖵祋</w:t>
      </w:r>
      <w:r>
        <w:rPr/>
        <w:t>ꗂ╧</w:t>
      </w:r>
      <w:r>
        <w:rPr/>
        <w:t>䑓漹䘵噥♱쉫㕭</w:t>
      </w:r>
      <w:r>
        <w:rPr/>
        <w:t>ⰽ</w:t>
      </w:r>
      <w:r>
        <w:rPr/>
        <w:t>愽係䡋畇Ⓙ昣呁漥䭹</w:t>
      </w:r>
      <w:r>
        <w:rPr/>
        <w:t>ꦡ</w:t>
      </w:r>
      <w:r>
        <w:rPr/>
        <w:t>啊哂睇矂⤫湙</w:t>
      </w:r>
      <w:r>
        <w:rPr/>
        <w:t>ⲱ⍬</w:t>
      </w:r>
      <w:r>
        <w:rPr/>
        <w:t>滂딨숥䜽숪甥㑅〷漰ꎻ䰦奉坓盂滂싂侏㩀䥬焯娪녌㊱捦㡖⾩䖩䋂㬩䭋䵣싂⽫怽㭆塊佔稺䡈喥␹컂ノ恫䥹䭣䶣</w:t>
      </w:r>
      <w:r>
        <w:rPr/>
        <w:t>ⱦ⏂</w:t>
      </w:r>
      <w:r>
        <w:rPr/>
        <w:t>弨穹䉶ꥤ䨶쌲쌱쉴畺栣싂顚嚏䍈䨤◂㬪㷂㗂㓎堪䱖⽂싂疿泎挥</w:t>
      </w:r>
      <w:r>
        <w:rPr/>
        <w:t>ꕱ</w:t>
      </w:r>
      <w:r>
        <w:rPr/>
        <w:t>쉗슏㕏剀쉖</w:t>
      </w:r>
      <w:r>
        <w:rPr/>
        <w:t>⣂</w:t>
      </w:r>
      <w:r>
        <w:rPr/>
        <w:t>楔⍬捕匪稪</w:t>
      </w:r>
      <w:r>
        <w:rPr/>
        <w:t>ꗎ</w:t>
      </w:r>
      <w:r>
        <w:rPr/>
        <w:t>䝫縫쉵무격恂秂瞩乑㔭⨬쏎</w:t>
      </w:r>
      <w:r>
        <w:rPr/>
        <w:t>ꥌ</w:t>
      </w:r>
      <w:r>
        <w:rPr/>
        <w:t>䊻㔳䕱晊䯂㩧뿂畾眸⥧䁹漫㙒参⥎䬸枩♟㩫쉚㨪</w:t>
      </w:r>
      <w:r>
        <w:rPr/>
        <w:t>ꦡ╟</w:t>
      </w:r>
      <w:r>
        <w:rPr/>
        <w:t>䍡䝢稨㡈㍓⥹繄挤㘭甪ꥱ渶쉒朱ꅕ偘摀呔癞䅔濂곂숳숫</w:t>
      </w:r>
      <w:r>
        <w:rPr/>
        <w:t>ⵉ</w:t>
      </w:r>
      <w:r>
        <w:rPr/>
        <w:t>䤦쉹쉟捅睧橃㠻숱⛂顰婰㕢恏癎瘨쉃乱噠乺䩃眤쉞ꎩ숵丹㭄䝲䗃乁擂칑塁쉅㭀⭮䝪䐹㥄⪩䌱剌吪ぺ捴䰨汤뽦㗂䬪</w:t>
      </w:r>
      <w:r>
        <w:rPr/>
        <w:t>ⵐ</w:t>
      </w:r>
      <w:r>
        <w:rPr/>
        <w:t>뽲彳㵹入橾㡡칠♷穢㭱慣숩ヂ稩㙲䬹頦摷쉭ꄥ址㍰</w:t>
      </w:r>
      <w:r>
        <w:rPr/>
        <w:t>⡍⬦</w:t>
      </w:r>
      <w:r>
        <w:rPr/>
        <w:t>坱没쉴⍚磂恳⩒쉓䠫轴內䡆䝓揎㭢ど㧂캿刷浭焩썲㉁䕏椬轨⵮䑩焻㑠</w:t>
      </w:r>
      <w:r>
        <w:rPr/>
        <w:t>ꕶ</w:t>
      </w:r>
      <w:r>
        <w:rPr/>
        <w:t>䁉썋숫䏂噆㔲컎㣃숬⍆吤䶏⍯淂慍⬪ꏂ堤䫃撵棂⹱副䙹㝥卞㤫洮쌯㭚卧⏂쉑땞畴㙸䜦䍮䅸쉠쉃硭뽣뭺捩恍쉐癱㙲輤橈⩑撩쉫沩</w:t>
      </w:r>
      <w:r>
        <w:rPr/>
        <w:t>꥟</w:t>
      </w:r>
      <w:r>
        <w:rPr/>
        <w:t>夶䕍獓뮿</w:t>
      </w:r>
      <w:r>
        <w:rPr/>
        <w:t>ⳍ</w:t>
      </w:r>
      <w:r>
        <w:rPr/>
        <w:t>頻썡接㙫堻╚쉚숶㋂쉟撱畑刪〬④㋂ㅾ輸繳倯䱓곂걷㤵拂┭뭦啊惎占䐯僂⩲쉥</w:t>
      </w:r>
      <w:r>
        <w:rPr/>
        <w:t>ⵂ</w:t>
      </w:r>
      <w:r>
        <w:rPr/>
        <w:t>䤱爮婱癟䁀伣쉲灲䜵숳湩繙기呇䑊▵浈┶䬻㍊䍕恍ㅀ煡灤幂⥕䑍役噑뼨楒츯⤩</w:t>
      </w:r>
      <w:r>
        <w:rPr/>
        <w:t>ⴱ</w:t>
      </w:r>
      <w:r>
        <w:rPr/>
        <w:t>䩄涏严硊</w:t>
      </w:r>
      <w:r>
        <w:rPr/>
        <w:t>ꕎ</w:t>
      </w:r>
      <w:r>
        <w:rPr/>
        <w:t>㘥硏⺥㭎硐晴⥣䮣</w:t>
      </w:r>
      <w:r>
        <w:rPr/>
        <w:t>Ɱ</w:t>
      </w:r>
      <w:r>
        <w:rPr/>
        <w:t>癩㪩顗厮垬싍纻㊻晱彆䌽╺䡈澥쉉嗂⿃뗂♄樻埂숦녀顪滂懂䡎摢瘣뭩⩐繵</w:t>
      </w:r>
      <w:r>
        <w:rPr/>
        <w:t>⠷┣</w:t>
      </w:r>
      <w:r>
        <w:rPr/>
        <w:t>䓂㋂坂琸猰洨㏂슬咬収轒ㅆ洣徬┥㉍哂㘪穁숫㌺</w:t>
      </w:r>
      <w:r>
        <w:rPr/>
        <w:t>꧂</w:t>
      </w:r>
      <w:r>
        <w:rPr/>
        <w:t>䍐畖뭂ꌵ嘬㙱潭쉵憮㶮畀碻㐥㭄</w:t>
      </w:r>
      <w:r>
        <w:rPr/>
        <w:t>꧂</w:t>
      </w:r>
      <w:r>
        <w:rPr/>
        <w:t>䕮爬瘳淂㣂渤磂</w:t>
      </w:r>
      <w:r>
        <w:rPr/>
        <w:t>ꤽ</w:t>
      </w:r>
      <w:r>
        <w:rPr/>
        <w:t>딊㵚☲稵繢汾썌슣窣껂瑪癗䕱块亡㕫촽佚墣牬熘䝨題扉☯焪슬煐渲⹩祮硗⎣妩㭵桮伵쵡쉇㔵徱廂漺㕟圽慣摙慲⥟䝀쉷䍌祶칑</w:t>
      </w:r>
      <w:r>
        <w:rPr/>
        <w:t>ⵣ</w:t>
      </w:r>
      <w:r>
        <w:rPr/>
        <w:t>슣ꆡ㚵哂싂敮䉴슘喱楰땗僂昸穳䯃䂬牆⭒숮慣뭱慎䩭殻唻䭵呮祦</w:t>
      </w:r>
      <w:r>
        <w:rPr/>
        <w:t>ⵤ</w:t>
      </w:r>
      <w:r>
        <w:rPr/>
        <w:t>狂瑴爴僂슿䀻个強磂썑卂湷嫂䩨⾏묩</w:t>
      </w:r>
      <w:r>
        <w:rPr/>
        <w:t>ꥊ</w:t>
      </w:r>
      <w:r>
        <w:rPr/>
        <w:t>纥곂슏用㤪䳂睈䘯䅃쉺幬呴쉞敨稸呐杒쉭姂쉡䫂㌨쉐쉒쉣䭲㭧㭦敪쉹揎䵫쉠剩牖쉅㘶浏㍀⭤䬽</w:t>
      </w:r>
      <w:r>
        <w:rPr/>
        <w:t>⡦</w:t>
      </w:r>
      <w:r>
        <w:rPr/>
        <w:t>祆挦枥꺡奩䝙汮夰幒曂䱊煷쵏ꅥ䉢䁊쉑浊彇瑫</w:t>
      </w:r>
      <w:r>
        <w:rPr/>
        <w:t>ꗂ⩵</w:t>
      </w:r>
      <w:r>
        <w:rPr/>
        <w:t>䕁瑧湇䂣슱㠬扲</w:t>
      </w:r>
      <w:r>
        <w:rPr/>
        <w:t>ꕬ</w:t>
      </w:r>
      <w:r>
        <w:rPr/>
        <w:t>뽫ꍧ쉤㋂㈮䑯猱猸ㅭ㵥쉤㙟⥎쉧倵䕵믎숯䵑侻敋쉒畾劵䍏㝶⨮戲땖癁</w:t>
      </w:r>
      <w:r>
        <w:rPr/>
        <w:t>ⵖⵐⵈ</w:t>
      </w:r>
      <w:r>
        <w:rPr/>
        <w:t>斮习츭攨쌶</w:t>
      </w:r>
      <w:r>
        <w:rPr/>
        <w:t>꧂♋</w:t>
      </w:r>
      <w:r>
        <w:rPr/>
        <w:t>坟佷䙖♳繮⽪</w:t>
      </w:r>
      <w:r>
        <w:rPr/>
        <w:t>ꥑ</w:t>
      </w:r>
      <w:r>
        <w:rPr/>
        <w:t>頳⩄⩐쵒쉤繖㝪池쌸㑆썾⪿뭵䥯䙸䡸㐭栶숺쵐夫㜱幆噅䡸␻ヂ</w:t>
      </w:r>
      <w:r>
        <w:rPr/>
        <w:t>ꤺ</w:t>
      </w:r>
      <w:r>
        <w:rPr/>
        <w:t>炿⹌卥꺩갳ꥭ䴹繭숣杀쉭䉵祂冩䑁⎩䮘쉇춮沱㑊硫䉄穸溻剕伯頳瓂區皣嗂습㪮灰本恧䁍쉄䲮숴牐㠮䚥┻摴䉺깨櫂깡攩⺥摐䏂熮㘩뇍䃍慴췃殣㶩扐⤥㬵ㅞ㍒㑠侻㦮묺乲깍⍪㙀넴쉴轡幧쉃깄癗ꌹ뽰梩㇂㗂䐨玏㵋䰹橃顰䠥偏䜮㍗撩⌫塸患⬣睹杙ꅟ쉁䨻爳怩瑮湹숩䱳쉴劏獬穌</w:t>
      </w:r>
      <w:r>
        <w:rPr/>
        <w:t>꤯⪣</w:t>
      </w:r>
      <w:r>
        <w:rPr/>
        <w:t>教䅡㨯♢匴䘪숷</w:t>
      </w:r>
      <w:r>
        <w:rPr/>
        <w:t>ⱟ</w:t>
      </w:r>
      <w:r>
        <w:rPr/>
        <w:t>ꅩ녋쉒捰슻匪怫泂╤係☻䮿䱤㭨㡔儦숽䍑쉒犻쉔쉩䃎</w:t>
      </w:r>
      <w:r>
        <w:rPr/>
        <w:t>ꤳ</w:t>
      </w:r>
      <w:r>
        <w:rPr/>
        <w:t>㡐䰷⭡쉵숨祖縶敕쉓䶬䩞쉅⤬䢩浺剾呅塾爮百㙩╺杍焦嗎쉦夻琷䌲吻㣂个唸杬쉍汷䵔</w:t>
      </w:r>
      <w:r>
        <w:rPr/>
        <w:t>ⱗ</w:t>
      </w:r>
      <w:r>
        <w:rPr/>
        <w:t>棃㡍歚䥏싂䲣</w:t>
      </w:r>
      <w:r>
        <w:rPr/>
        <w:t>ꤥ</w:t>
      </w:r>
      <w:r>
        <w:rPr/>
        <w:t>ꌥ숳杦灂䍑뭬쉙椬呬橁쉅殩呉幐潋䧃쉯睱숤</w:t>
      </w:r>
      <w:r>
        <w:rPr/>
        <w:t>ⷂ</w:t>
      </w:r>
      <w:r>
        <w:rPr/>
        <w:t>⡃</w:t>
      </w:r>
      <w:r>
        <w:rPr/>
        <w:t>ギ쵠瓂恀⍘摦㉕쉂潨勂参扦</w:t>
      </w:r>
      <w:r>
        <w:rPr/>
        <w:t>ⵗ</w:t>
      </w:r>
      <w:r>
        <w:rPr/>
        <w:t>딭넽轳㜶걗扑瀦싂剮땍䐪쉀┳獵牉晙亣㉅싂敋䐦㩅㍉</w:t>
      </w:r>
      <w:r>
        <w:rPr/>
        <w:t>ꕯ</w:t>
      </w:r>
      <w:r>
        <w:rPr/>
        <w:t>伻礯뇂䷍䍪⍉牌幨捄䵠昊쉡坲㉣㄰䬯淂</w:t>
      </w:r>
      <w:r>
        <w:rPr/>
        <w:t>ꕬ</w:t>
      </w:r>
      <w:r>
        <w:rPr/>
        <w:t>䭧䉦穷硐瀬帤幕獕䩂⌴쉨⹆뾻轐ㅂ飂ꅢㄴꌰ彊䭞塹爽㵷乕⽎䤯㥭㠹收⑙歯璮廃</w:t>
      </w:r>
      <w:r>
        <w:rPr/>
        <w:t>ꗂ</w:t>
      </w:r>
      <w:r>
        <w:rPr/>
        <w:t>祗ぢ⪮搶㐥쉂ヂ촺椬勍⥰慇땑䕡</w:t>
      </w:r>
      <w:r>
        <w:rPr/>
        <w:t>ⵄ</w:t>
      </w:r>
      <w:r>
        <w:rPr/>
        <w:t>廂싂匩㥴瀯楟掣</w:t>
      </w:r>
      <w:r>
        <w:rPr/>
        <w:t>ⵚ</w:t>
      </w:r>
      <w:r>
        <w:rPr/>
        <w:t>䄨䥱⼻嚣</w:t>
      </w:r>
      <w:r>
        <w:rPr/>
        <w:t>ꕚ</w:t>
      </w:r>
      <w:r>
        <w:rPr/>
        <w:t>啩쉊䛂</w:t>
      </w:r>
      <w:r>
        <w:rPr/>
        <w:t>ꗂ</w:t>
      </w:r>
      <w:r>
        <w:rPr/>
        <w:t>撥㬺썴쉋冻㭫▱〪扲〯穖뿂横쉣䡵䥎博畐깙题㜩沱⮩슱歪⽴⪩ꥴ⹫ꌺ輵嚮쉗㢩쉯瞏䌳狂슻㑍扆썔廂㵚⭾瀰佡操壂煀ꏂ⩏䜲愯</w:t>
      </w:r>
      <w:r>
        <w:rPr/>
        <w:t>⡋⹹</w:t>
      </w:r>
      <w:r>
        <w:rPr/>
        <w:t>㦣㉠橈塖堻暮㘷䂩䏂㭵㌦䣎숰䓂㶣晚쉒橈皱幧厮㭌乑갰幧䭢偪疩쏍침쉢䵔㓂쉌ꆩ櫍吭弤㡚⩫㥣穞⥓㷂佶뼨숷奄獁摱喱〽㉋䴺乭쉵窣亩</w:t>
      </w:r>
      <w:r>
        <w:rPr/>
        <w:t>ⵤ</w:t>
      </w:r>
      <w:r>
        <w:rPr/>
        <w:t>䊱歚ꏃ䙫ꅢ䑦甮</w:t>
      </w:r>
      <w:r>
        <w:rPr/>
        <w:t>ꤸ</w:t>
      </w:r>
      <w:r>
        <w:rPr/>
        <w:t>䤹⪡怬溵</w:t>
      </w:r>
      <w:r>
        <w:rPr/>
        <w:t>ꔱ</w:t>
      </w:r>
      <w:r>
        <w:rPr/>
        <w:t>쉄咘癔쉈䴰硫㌯爽♁㮮汬乕</w:t>
      </w:r>
      <w:r>
        <w:rPr/>
        <w:t>⠰</w:t>
      </w:r>
      <w:r>
        <w:rPr/>
        <w:t>쉠䞥懂搵烂坸㐺頥쵁꺣䜻桪瀽敩椮믂灕䭀㗂䭅畈煐氦洸樹㭁咡걪㵐物斱滂䙺沩䲵玵뿂牱㇂㑔쉇㜰䉱啡佦⍒迂䡉뼫サ䉑䩶燍梩⭧㚡♵</w:t>
      </w:r>
      <w:r>
        <w:rPr/>
        <w:t>꧂</w:t>
      </w:r>
      <w:r>
        <w:rPr/>
        <w:t>稬䘵媮啯剪☲⧂숪乚쉘疏㥞숺刵半뽋京甽쉦숴㥫捰晰卺㩌慐妻㘵ꥨ娫穑獯㠪쉵噗⭀剌⼸쉏䑥</w:t>
      </w:r>
      <w:r>
        <w:rPr/>
        <w:t>ꦩ</w:t>
      </w:r>
      <w:r>
        <w:rPr/>
        <w:t>珂硚嗂繾슡⭙</w:t>
      </w:r>
      <w:r>
        <w:rPr/>
        <w:t>⡥</w:t>
      </w:r>
      <w:r>
        <w:rPr/>
        <w:t>癘㨰轀潊㌻流斱㕌汔煃捞䭐牒쉐⻂숺뗃쉔쉺婾슘所</w:t>
      </w:r>
      <w:r>
        <w:rPr/>
        <w:t>ⱉ</w:t>
      </w:r>
      <w:r>
        <w:rPr/>
        <w:t>㭎偕幬䅐⥸皣抬祀⩀凂獱璡个㉃숦ヂ倬绂</w:t>
      </w:r>
      <w:r>
        <w:rPr/>
        <w:t>ⱗ</w:t>
      </w:r>
      <w:r>
        <w:rPr/>
        <w:t>칭싂女慂칧優䱙恪ꏂ佈畒⼻⧂䑪㟂婄改剸顁쉋㪏繏싂</w:t>
      </w:r>
      <w:r>
        <w:rPr/>
        <w:t>ꔯ</w:t>
      </w:r>
      <w:r>
        <w:rPr/>
        <w:t>칗숫⫂伷썍焣갸猳녬湚条⽉</w:t>
      </w:r>
      <w:r>
        <w:rPr/>
        <w:t>⣂</w:t>
      </w:r>
      <w:r>
        <w:rPr/>
        <w:t>㒱榵彔䤩칡株⍁㵧숴⪱䍘䍧㢩灢単</w:t>
      </w:r>
      <w:r>
        <w:rPr/>
        <w:t>ⴰ</w:t>
      </w:r>
      <w:r>
        <w:rPr/>
        <w:t>㥸⌷煁瑐㐬녧勂柂䓂⩍칎ꅶ녔숪뭸䘰㤲橰</w:t>
      </w:r>
      <w:r>
        <w:rPr/>
        <w:t>ꤴ</w:t>
      </w:r>
      <w:r>
        <w:rPr/>
        <w:t>攪柎池</w:t>
      </w:r>
      <w:r>
        <w:rPr/>
        <w:t>ꕊ</w:t>
      </w:r>
      <w:r>
        <w:rPr/>
        <w:t>煩灔</w:t>
      </w:r>
      <w:r>
        <w:rPr/>
        <w:t>ꦿ</w:t>
      </w:r>
      <w:r>
        <w:rPr/>
        <w:t>싂呲</w:t>
      </w:r>
      <w:r>
        <w:rPr/>
        <w:t>ⰽ</w:t>
      </w:r>
      <w:r>
        <w:rPr/>
        <w:t>圲썢⼪녳ぁ⩫硶숱䑂䪮啰㑗땟⭞䦣䨩㈯癑卬呢숱</w:t>
      </w:r>
      <w:r>
        <w:rPr/>
        <w:t>ⰲ</w:t>
      </w:r>
      <w:r>
        <w:rPr/>
        <w:t>ꗂ⩶</w:t>
      </w:r>
      <w:r>
        <w:rPr/>
        <w:t>橧컎䷍斣䁠堪䤤淂䌭揂⭨頷䓂㵫咏⎡炮挩猯轘攦䉵</w:t>
      </w:r>
      <w:r>
        <w:rPr/>
        <w:t>ꕁ</w:t>
      </w:r>
      <w:r>
        <w:rPr/>
        <w:t>㠽个㒵扢</w:t>
      </w:r>
      <w:r>
        <w:rPr/>
        <w:t>ⱘ</w:t>
      </w:r>
      <w:r>
        <w:rPr/>
        <w:t>婤轇桒灍䙦勎䉵穃䱠䱀</w:t>
      </w:r>
      <w:r>
        <w:rPr/>
        <w:t>ⵉ</w:t>
      </w:r>
      <w:r>
        <w:rPr/>
        <w:t>싂疱爪戊쉯⩱♦瑒㫍쉱䬷갺</w:t>
      </w:r>
      <w:r>
        <w:rPr/>
        <w:t>ꗃ</w:t>
      </w:r>
      <w:r>
        <w:rPr/>
        <w:t>也</w:t>
      </w:r>
      <w:r>
        <w:rPr/>
        <w:t>ꕙ</w:t>
      </w:r>
      <w:r>
        <w:rPr/>
        <w:t>彌扟攥㟂漭㋂⭐</w:t>
      </w:r>
      <w:r>
        <w:rPr/>
        <w:t>⡑</w:t>
      </w:r>
      <w:r>
        <w:rPr/>
        <w:t>痍䡅换䂏깞劣䥥摩员旍恒漺样慒䱎獠泃칹㉥〯</w:t>
      </w:r>
      <w:r>
        <w:rPr/>
        <w:t>⠵</w:t>
      </w:r>
      <w:r>
        <w:rPr/>
        <w:t>僂뼸녫䉓睱乭딳䭎椮丳깁ꅢ⮩䋃㴫⩫欪쵆䁐䕆걮䰩␤䟂瞥埂걓刷暩癋</w:t>
      </w:r>
      <w:r>
        <w:rPr/>
        <w:t>ꕭ</w:t>
      </w:r>
      <w:r>
        <w:rPr/>
        <w:t>숪쉈⩫⭩头┺琪⫃ㅱ绂乬숻쉡숽쉰倮夵煖劬䙖䌩㩸쉤깇䕷</w:t>
      </w:r>
      <w:r>
        <w:rPr/>
        <w:t>ⴵ</w:t>
      </w:r>
      <w:r>
        <w:rPr/>
        <w:t>䦣克夶㮮ꅅ幷㣂樫烂塭地썪녉싂䐷灬恉⭋⤭㈲哂㨥ㄩ顎濂츹䑪㑈㥒녩䡢㗂啃䑪䉀车㒬⨯⑀⪿穬㉸⧂⧂浺炏ヂ㋂䱒꥙祷싂겮塸帪쉆丽㵚㧍㍕焺揎녃瀴</w:t>
      </w:r>
      <w:r>
        <w:rPr/>
        <w:t>⠦</w:t>
      </w:r>
      <w:r>
        <w:rPr/>
        <w:t>㟂䥂䙳㖩ꥲ癈楓ㅂ녫쉈婱</w:t>
      </w:r>
      <w:r>
        <w:rPr/>
        <w:t>ꕪ</w:t>
      </w:r>
      <w:r>
        <w:rPr/>
        <w:t>煰彨</w:t>
      </w:r>
      <w:r>
        <w:rPr/>
        <w:t>⠬</w:t>
      </w:r>
      <w:r>
        <w:rPr/>
        <w:t>쉐䙮䝒睇⩧㙶歵Ⓙ묲眪⩏걱숳䬮츪㪻┽溘깊擂儸䱇䗂婶쉖╬扦浖棂硤爪灲㡥䘪䐮榿㠶牆湰顉걌怷</w:t>
      </w:r>
      <w:r>
        <w:rPr/>
        <w:t>ꔻ</w:t>
      </w:r>
      <w:r>
        <w:rPr/>
        <w:t>곎潌坎䢡䍧⥂徣쉫㘽凂斩┺剘䚵摹쉀⼱</w:t>
      </w:r>
      <w:r>
        <w:rPr/>
        <w:t>ⴺ</w:t>
      </w:r>
      <w:r>
        <w:rPr/>
        <w:t>澿║⹌䁠䘴呱땩着䕑啱棂슣ꥳ烂⾩넭矃繂匭瀫㥑煉쉎숰쌤唸⽦</w:t>
      </w:r>
      <w:r>
        <w:rPr/>
        <w:t>ⱨ</w:t>
      </w:r>
      <w:r>
        <w:rPr/>
        <w:t>昺쉯璡</w:t>
      </w:r>
      <w:r>
        <w:rPr/>
        <w:t>ꕢ⥗</w:t>
      </w:r>
      <w:r>
        <w:rPr/>
        <w:t>扉嫂兴쉓⌹捃硹뭈卆⥃獹╳珍⫂ꏃ䙟▬じ䆩吹</w:t>
      </w:r>
      <w:r>
        <w:rPr/>
        <w:t>Ⳃ</w:t>
      </w:r>
      <w:r>
        <w:rPr/>
        <w:t>쉁쉅㍟埂⑑쉁뼱⩭瓂懂䁳</w:t>
      </w:r>
      <w:r>
        <w:rPr/>
        <w:t>⠨</w:t>
      </w:r>
      <w:r>
        <w:rPr/>
        <w:t>妏땘癎奸傻䁘ㄯ婂绍떩슿㡤㩰癦庬⩒愥츪榩</w:t>
      </w:r>
      <w:r>
        <w:rPr/>
        <w:t>⡗</w:t>
      </w:r>
      <w:r>
        <w:rPr/>
        <w:t>渲䣂䕪乌㌯쉹懎㍑娽묭䜤墣輰⽱佞</w:t>
      </w:r>
      <w:r>
        <w:rPr/>
        <w:t>꥟</w:t>
      </w:r>
      <w:r>
        <w:rPr/>
        <w:t>뼸쉅〶䬸橬攤㭢偑⏂⑷扗쉘氹婅侵顕硔␪畒㚻㌮傡䑔噅⭩쉯吳⺘塬癚参㝬䕍潃砪㜬浧檩믂䍺쌫剐⑶</w:t>
      </w:r>
      <w:r>
        <w:rPr/>
        <w:t>ꤶꔹ</w:t>
      </w:r>
      <w:r>
        <w:rPr/>
        <w:t>ⱏ</w:t>
      </w:r>
      <w:r>
        <w:rPr/>
        <w:t>揎ꥤ搷쉱ケ䙈欷긻ꎘㅙ꺥兾뽀</w:t>
      </w:r>
      <w:r>
        <w:rPr/>
        <w:t>꧂</w:t>
      </w:r>
      <w:r>
        <w:rPr/>
        <w:t>祠瀴圸⩣㪘슩殣㢏呙佸⽘떵㉑⑊넣═㪥숻眭슣术ㄫ⵷䪘㡙┪䥶㏂㨨⪿⩵껂䉳꥙⬦䟂灄딪숰쉲䵅촯頤쉬挪껎矂晸拂쉚煲䙫쉾橫玬硨心欤繄輮㜪轩⵫澥췂⩹窵敚嫂桦⩄煢瑧彀뭦㷂値㬷劥숩칆䉴噇煍㎮汆䊮噣㵄䱚㨨숷帪쉹</w:t>
      </w:r>
      <w:r>
        <w:rPr/>
        <w:t>ⶏ</w:t>
      </w:r>
      <w:r>
        <w:rPr/>
        <w:t>估卓숪㫂⪬</w:t>
      </w:r>
      <w:r>
        <w:rPr/>
        <w:t>ꔽꖱ</w:t>
      </w:r>
      <w:r>
        <w:rPr/>
        <w:t>䝾㊥쏂䱦숷楠뭵</w:t>
      </w:r>
      <w:r>
        <w:rPr/>
        <w:t>ꕧ</w:t>
      </w:r>
      <w:r>
        <w:rPr/>
        <w:t>쌷䌊潨礰뗍睁呍쉣쉃嫃䵲ꍌ䝔䑨⍴㴽㡟</w:t>
      </w:r>
      <w:r>
        <w:rPr/>
        <w:t>ⵇ</w:t>
      </w:r>
      <w:r>
        <w:rPr/>
        <w:t>䳂橌㉓쉶숫戤</w:t>
      </w:r>
      <w:r>
        <w:rPr/>
        <w:t>꧂</w:t>
      </w:r>
      <w:r>
        <w:rPr/>
        <w:t>敺䙈싂墘㵆灄䤷犱⽺⎮瑹澵帥䉒䙁츮䫂䟂䓂슱渰⽳矂栴吮殱幰楞㋎琨䛎橃晏頳䚘業昲磂䓂슩ꄵ⫍䐷桴䚡䭤匯唥꥗</w:t>
      </w:r>
      <w:r>
        <w:rPr/>
        <w:t>⣂</w:t>
      </w:r>
      <w:r>
        <w:rPr/>
        <w:t>뾬뭦ꥸ숯捺繑숮䌩㥔땂⍫ꅹ坐깹쉗祥</w:t>
      </w:r>
      <w:r>
        <w:rPr/>
        <w:t>ⱐ</w:t>
      </w:r>
      <w:r>
        <w:rPr/>
        <w:t>ꥅ</w:t>
      </w:r>
      <w:r>
        <w:rPr/>
        <w:t>䄦쉇縹兤参䉑䥐ꆵꅋㆡ땭췂䠳橀顐ㅡ쉃坣渪ꅫ㍷츱塕䉢溮⺮숱␮♑</w:t>
      </w:r>
      <w:r>
        <w:rPr/>
        <w:t>ⱂ</w:t>
      </w:r>
      <w:r>
        <w:rPr/>
        <w:t>据奱畃窘浯ꇂ橈湠뼰拍漭䐯慵땞汴뭖浦縯⑓녒沵㵔浅쉏쉡</w:t>
      </w:r>
      <w:r>
        <w:rPr/>
        <w:t>ꕀ</w:t>
      </w:r>
      <w:r>
        <w:rPr/>
        <w:t>氥</w:t>
      </w:r>
      <w:r>
        <w:rPr/>
        <w:t>ꤹ</w:t>
      </w:r>
      <w:r>
        <w:rPr/>
        <w:t>㤰</w:t>
      </w:r>
      <w:r>
        <w:rPr/>
        <w:t>Ⱔ</w:t>
      </w:r>
      <w:r>
        <w:rPr/>
        <w:t>㥦칅⩹㯂쉢楉</w:t>
      </w:r>
      <w:r>
        <w:rPr/>
        <w:t>ⶱ</w:t>
      </w:r>
      <w:r>
        <w:rPr/>
        <w:t>녰淂搷</w:t>
      </w:r>
      <w:r>
        <w:rPr/>
        <w:t>꧂</w:t>
      </w:r>
      <w:r>
        <w:rPr/>
        <w:t>놣</w:t>
      </w:r>
      <w:r>
        <w:rPr/>
        <w:t>Ⱔ</w:t>
      </w:r>
      <w:r>
        <w:rPr/>
        <w:t>奊䅟樸ꄪ敏䪱䅸痂漰㥄廂</w:t>
      </w:r>
      <w:r>
        <w:rPr/>
        <w:t>ⴹ</w:t>
      </w:r>
      <w:r>
        <w:rPr/>
        <w:t>乓厱⥇슡</w:t>
      </w:r>
      <w:r>
        <w:rPr/>
        <w:t>ꤪ</w:t>
      </w:r>
      <w:r>
        <w:rPr/>
        <w:t>参숦䂩帳ꌴ䖡쌰稪쉡散勍嘮䐵쉺悿佟䁔睇</w:t>
      </w:r>
      <w:r>
        <w:rPr/>
        <w:t>ꗂ</w:t>
      </w:r>
      <w:r>
        <w:rPr/>
        <w:t>慥奪䙄썥疿榩숮睌熮䒥樰숸䑞樽쎡夤䎿䛂摍䛂睦婰慒弤扤䨽恌秎昳쉁쉡牞慗乱⎣싂</w:t>
      </w:r>
      <w:r>
        <w:rPr/>
        <w:t>⵰</w:t>
      </w:r>
      <w:r>
        <w:rPr/>
        <w:t>ꍥ澵슡び琷䝠佨硌塠副쉾係쉪杘쉰</w:t>
      </w:r>
      <w:r>
        <w:rPr/>
        <w:t>⡠</w:t>
      </w:r>
      <w:r>
        <w:rPr/>
        <w:t>䘵</w:t>
      </w:r>
      <w:r>
        <w:rPr/>
        <w:t>꧂⍶⒥</w:t>
      </w:r>
      <w:r>
        <w:rPr/>
        <w:t>摷딳䉬ꅗꎬ囂圣縮䮘숷辡䇂収顲㙂㤰涡䝬</w:t>
      </w:r>
      <w:r>
        <w:rPr/>
        <w:t>ꕵ</w:t>
      </w:r>
      <w:r>
        <w:rPr/>
        <w:t>䥪</w:t>
      </w:r>
      <w:r>
        <w:rPr/>
        <w:t>Ɽ</w:t>
      </w:r>
      <w:r>
        <w:rPr/>
        <w:t>쉉浇</w:t>
      </w:r>
      <w:r>
        <w:rPr/>
        <w:t>⢏</w:t>
      </w:r>
      <w:r>
        <w:rPr/>
        <w:t>ꥒ</w:t>
      </w:r>
      <w:r>
        <w:rPr/>
        <w:t>睱睡╕땡槂</w:t>
      </w:r>
      <w:r>
        <w:rPr/>
        <w:t>⡚</w:t>
      </w:r>
      <w:r>
        <w:rPr/>
        <w:t>免類Ⓜ</w:t>
      </w:r>
      <w:r>
        <w:rPr/>
        <w:t>⣂</w:t>
      </w:r>
      <w:r>
        <w:rPr/>
        <w:t>쵞硡獃䜦哂獦彂癘佺</w:t>
      </w:r>
      <w:r>
        <w:rPr/>
        <w:t>ꕌ</w:t>
      </w:r>
      <w:r>
        <w:rPr/>
        <w:t>싂狂玥깨⒩뽁桸瀱儳䍒癹刱囂奯炮䑐䔭䄶ㅔ煹쉋瑶䕃䡪㥉颿⛂쉺瑈亮⸱믃⩒깾䠥䉌漷㷂㍐║倽顁쉔幃걋⯂묺쉲恩獔䬮洫䤪ꅔ濃깍汇묪焲⪩䱴丩潧卓</w:t>
      </w:r>
      <w:r>
        <w:rPr/>
        <w:t>꧂</w:t>
      </w:r>
      <w:r>
        <w:rPr/>
        <w:t>夭䝩촯物쉊炩勂㒡憥칚</w:t>
      </w:r>
      <w:r>
        <w:rPr/>
        <w:t>ⵋ</w:t>
      </w:r>
      <w:r>
        <w:rPr/>
        <w:t>쉘⍱䱵榏쉧ꅾ歳昽숽呋䍬</w:t>
      </w:r>
      <w:r>
        <w:rPr/>
        <w:t>ⷂ</w:t>
      </w:r>
      <w:r>
        <w:rPr/>
        <w:t>쵢쉶믎璥㑠爪䮿쌷奺뿍恃卑喘걓畤䨳瞘斿숩横䩋怪夣睗쉓砺牠楳梿惂쉱幍歃㙐櫃䮡쉩</w:t>
      </w:r>
      <w:r>
        <w:rPr/>
        <w:t>⡃</w:t>
      </w:r>
      <w:r>
        <w:rPr/>
        <w:t>㍙꺩爣㡏永涬싂</w:t>
      </w:r>
      <w:r>
        <w:rPr/>
        <w:t>⠽</w:t>
      </w:r>
      <w:r>
        <w:rPr/>
        <w:t>晴뼩䊏塘祑㣂呉听쌸⭢╖쉓⹺</w:t>
      </w:r>
      <w:r>
        <w:rPr/>
        <w:t>꧂</w:t>
      </w:r>
      <w:r>
        <w:rPr/>
        <w:t>숰剬숯䃂歧䩄쏂</w:t>
      </w:r>
      <w:r>
        <w:rPr/>
        <w:t>ꤷ</w:t>
      </w:r>
      <w:r>
        <w:rPr/>
        <w:t>恈䩄츹䛎纥⨵䭫獦爱⽍䍯</w:t>
      </w:r>
      <w:r>
        <w:rPr/>
        <w:t>Ⱘ</w:t>
      </w:r>
      <w:r>
        <w:rPr/>
        <w:t>츴牡㭁쉗㈨乧稩伸㔹♂䡠슏䩇塰ㅉ싃瑊갭䱨轖为縮䝔珂硑믂쌵参㵺顑걊扮䈹湣㔴뾵挪眺⯂勎䊿㴊䝘卄琭祲橦杸猲奤♒⑸䡠䥚桢꥾輳썈偯䬣㕎䝍攫ㅈ歪쏂禩瑷⩪氣䬤☪庬쉣⥢栥獹쉷␵㫂놮咥␶欨걣廂썓䬶싂숮疬珂礸싂䉷㏂彤楰䑊䗍♹</w:t>
      </w:r>
      <w:r>
        <w:rPr/>
        <w:t>ꕙ</w:t>
      </w:r>
      <w:r>
        <w:rPr/>
        <w:t>橂⫂쉳쉡쉾皏쉟⭓</w:t>
      </w:r>
      <w:r>
        <w:rPr/>
        <w:t>⢣</w:t>
      </w:r>
      <w:r>
        <w:rPr/>
        <w:t>乓㙕弪䱌⩰䴬⫂帯䉀喏潀䵙坰ꥳ値ꎿ⼲兎轅슻参䛂⍣떩勂䈪啵帻暥吸柂湫囂䂩췍놣䑘䍢噷䌽䙴煟쉾ꍩ秂䌮싂窵橩幐杮䅔樵㈶湴䝄炡抩稪</w:t>
      </w:r>
      <w:r>
        <w:rPr/>
        <w:t>Ⱟ</w:t>
      </w:r>
      <w:r>
        <w:rPr/>
        <w:t>㬹晬䍋䐭奚⼹䪿뾩쉯⩫⤣⒘⬦漮숺䖵⍢</w:t>
      </w:r>
      <w:r>
        <w:rPr/>
        <w:t>ꕃ</w:t>
      </w:r>
      <w:r>
        <w:rPr/>
        <w:t>놵䑕灮䱶乔⽣狂녓凂ꍅ姂숪噵딷䱣灒쉘䉐⹶</w:t>
      </w:r>
      <w:r>
        <w:rPr/>
        <w:t>ꔪ</w:t>
      </w:r>
      <w:r>
        <w:rPr/>
        <w:t>斩쉣⩯슱䭓쉁䠯⿂뭋⏎⼸塂⭱</w:t>
      </w:r>
      <w:r>
        <w:rPr/>
        <w:t>ꔹ</w:t>
      </w:r>
      <w:r>
        <w:rPr/>
        <w:t>䟂숦䝔䭐숣琺썎쉇ꍪ䐫㥇她縰䴷猪坺恣杇偲곍쉩숭慞⸳硾쉭⽃쵙睔洶搹硡瑤呬捠浓飂슩卆숦务庩ꍲ䈨㬩搶捳晃睩獩瑆忂飂繍녂奚⮿㈹숪䤻充╶㍌㩵煨䵤㫂ꍇ摣普䞣쉣⭨倬辥숣═睥곂쉭碡汆秂◂⥫䩎ㅎ썲〱灧儤츷繬⑞木㦡뭥쉹쎏䝠ꅋ眩㝨坖㷂玿わ㍦쵶呯걙欮</w:t>
      </w:r>
      <w:r>
        <w:rPr/>
        <w:t>ꦿ</w:t>
      </w:r>
      <w:r>
        <w:rPr/>
        <w:t>꺿㉒ㄭ敦⽊⵴復嘰縲⩭焮갬䇂吷슬깙㇂䶘繰琷啚ꄸ泂倵偬촶灊</w:t>
      </w:r>
      <w:r>
        <w:rPr/>
        <w:t>ꥏ␥</w:t>
      </w:r>
      <w:r>
        <w:rPr/>
        <w:t>⻂⸬着弤䕸倫</w:t>
      </w:r>
      <w:r>
        <w:rPr/>
        <w:t>ꥒ</w:t>
      </w:r>
      <w:r>
        <w:rPr/>
        <w:t>㉫㩪琶瞻</w:t>
      </w:r>
      <w:r>
        <w:rPr/>
        <w:t>ⱄ</w:t>
      </w:r>
      <w:r>
        <w:rPr/>
        <w:t>䉫촵畍穡</w:t>
      </w:r>
      <w:r>
        <w:rPr/>
        <w:t>ꕒ</w:t>
      </w:r>
      <w:r>
        <w:rPr/>
        <w:t>穢埂싂㙌䕪쉃촯㨺숽媣强㑸㕬䉬쵊녵塴뼲繅窩㋂痂偉뾡し㝑洪畟갪轄묫疵썺땡桍⍦㑥渶</w:t>
      </w:r>
      <w:r>
        <w:rPr/>
        <w:t>Ɐ</w:t>
      </w:r>
      <w:r>
        <w:rPr/>
        <w:t>ꤩ</w:t>
      </w:r>
      <w:r>
        <w:rPr/>
        <w:t>凂潓縥㥯佯춮纥瑫䯂㉳⩢㒿充뽬숪쉬</w:t>
      </w:r>
      <w:r>
        <w:rPr/>
        <w:t>꧂</w:t>
      </w:r>
      <w:r>
        <w:rPr/>
        <w:t>곂쉅曂</w:t>
      </w:r>
      <w:r>
        <w:rPr/>
        <w:t>ꤲ</w:t>
      </w:r>
      <w:r>
        <w:rPr/>
        <w:t>䎬啟轞걙飂</w:t>
      </w:r>
      <w:r>
        <w:rPr/>
        <w:t>ꔴ</w:t>
      </w:r>
      <w:r>
        <w:rPr/>
        <w:t>㚥砣咵⼨쉠</w:t>
      </w:r>
      <w:r>
        <w:rPr/>
        <w:t>ⷂ</w:t>
      </w:r>
      <w:r>
        <w:rPr/>
        <w:t>凎晇潨渫䄳幃㍄싂뼫䓂⥖睅硅숺湯嫂䃂쉉喘숯썈</w:t>
      </w:r>
      <w:r>
        <w:rPr/>
        <w:t>ⴳ</w:t>
      </w:r>
      <w:r>
        <w:rPr/>
        <w:t>汎습灹湫</w:t>
      </w:r>
      <w:r>
        <w:rPr/>
        <w:t>ꤥ①</w:t>
      </w:r>
      <w:r>
        <w:rPr/>
        <w:t>촦␫䄱䦣ꇍ淂넲ꅌ㨸⥟恹偺颻伻</w:t>
      </w:r>
      <w:r>
        <w:rPr/>
        <w:t>⡏</w:t>
      </w:r>
      <w:r>
        <w:rPr/>
        <w:t>偨奃䉗仂</w:t>
      </w:r>
      <w:r>
        <w:rPr/>
        <w:t>ꤻ</w:t>
      </w:r>
      <w:r>
        <w:rPr/>
        <w:t>噑失周捠걏♘䥺攤</w:t>
      </w:r>
      <w:r>
        <w:rPr/>
        <w:t>ⱓ</w:t>
      </w:r>
      <w:r>
        <w:rPr/>
        <w:t>겡㉅狂䋂呂♑쉮싍㢡㭩䚮䝹㴲뾮</w:t>
      </w:r>
      <w:r>
        <w:rPr/>
        <w:t>ⴷ</w:t>
      </w:r>
      <w:r>
        <w:rPr/>
        <w:t>欱潣뼪␪ꅧ</w:t>
      </w:r>
      <w:r>
        <w:rPr/>
        <w:t>ꔭ</w:t>
      </w:r>
      <w:r>
        <w:rPr/>
        <w:t>杤䒥뇂♉䴽䚩껂牁㨹呑测⑙䦱䋂쉱⥠䑷婙庵쉢焊湦垵䘴獕潀塚⻂噀捠塯朴꥖祬毂扃싂潀杪秃꥾썺爰⑗奥浇砤奬䘵ㆱ⌬䂻⬪♱恲䡡犏痎⹃쵓숲壂쵋佷顡稷塬歡砲纩晱啇䢻썆焵䱞懂䲘磂痃넫㔥깗쉑渹獵㐲㉗樵♵辮㇂凂杭幁奌</w:t>
      </w:r>
      <w:r>
        <w:rPr/>
        <w:t>ⵕ</w:t>
      </w:r>
      <w:r>
        <w:rPr/>
        <w:t>涩⥔僂싃弦偏挩坸凃撘稨䑨䍾㝣ꍀ晦䁚♌깥슏㠩㙭礳杸</w:t>
      </w:r>
      <w:r>
        <w:rPr/>
        <w:t>ⵐ</w:t>
      </w:r>
      <w:r>
        <w:rPr/>
        <w:t>礭</w:t>
      </w:r>
      <w:r>
        <w:rPr/>
        <w:t>Ȿ⥏</w:t>
      </w:r>
      <w:r>
        <w:rPr/>
        <w:t>堥楡䥺硳灙숭䧎쉣恘恐뾵夰ぅ偯ꥱ椪깭爴便</w:t>
      </w:r>
      <w:r>
        <w:rPr/>
        <w:t>ⱏ</w:t>
      </w:r>
      <w:r>
        <w:rPr/>
        <w:t>燂癯㮣䰻䡊녅</w:t>
      </w:r>
      <w:r>
        <w:rPr/>
        <w:t>ꕄ</w:t>
      </w:r>
      <w:r>
        <w:rPr/>
        <w:t>㡖㩫摎倵䶿䕃繱칇䕸⩑♨쉃䱆䚱瑲顬偎쎱⬷ꍏ</w:t>
      </w:r>
      <w:r>
        <w:rPr/>
        <w:t>ⱍ⩚</w:t>
      </w:r>
      <w:r>
        <w:rPr/>
        <w:t>嘰氪摪</w:t>
      </w:r>
      <w:r>
        <w:rPr/>
        <w:t>ⱂ</w:t>
      </w:r>
      <w:r>
        <w:rPr/>
        <w:t>廂⹞칕灦㙷扡桌轐弳싂坾矂딮쉠塢噠쉵杸檱咱䎬䗂넶䦵洩⍱撻㉸木㏂䙉噱땕擂煲㯎䭘㜫塴숴煘僂愱牙桳硸浌扠睖⨷</w:t>
      </w:r>
      <w:r>
        <w:rPr/>
        <w:t>ꤦⵞ</w:t>
      </w:r>
      <w:r>
        <w:rPr/>
        <w:t>䵴㨭쉩䟃䑖⭬걊뮬婒촤橡䜬妡痂䗂橵輻꥞䰭攤⨻睖㍇㨶쉳㕺〽䡩⭯䴻凂兵⤪䡷恏珂ꌰ穕廂六䤦挸䌣穚쉙揂쉩깋轖䁤䭙</w:t>
      </w:r>
      <w:r>
        <w:rPr/>
        <w:t>Ⱛ</w:t>
      </w:r>
      <w:r>
        <w:rPr/>
        <w:t>憩넪沣㭪걔東䥒䥞㝖ヂ唹䩠㋂쉈獁䱾녩頽奯䕾坱㙡슻偅쉤搦塾坤ꍷ</w:t>
      </w:r>
      <w:r>
        <w:rPr/>
        <w:t>ꕈ</w:t>
      </w:r>
      <w:r>
        <w:rPr/>
        <w:t>䑬㡹朦疬娶䖮</w:t>
      </w:r>
      <w:r>
        <w:rPr/>
        <w:t>ꔸ</w:t>
      </w:r>
      <w:r>
        <w:rPr/>
        <w:t>剡쉣뭟栻嚡癅⌮⍕┶奘뗎䅺뭦쉉쉾繕兆橚惂쉨䙊</w:t>
      </w:r>
      <w:r>
        <w:rPr/>
        <w:t>꤫</w:t>
      </w:r>
      <w:r>
        <w:rPr/>
        <w:t>旍硥캘뇂쉡噅䀮쉒娲▵婏奟⌤厩㍞灙숨硱歙䜲㡭믎뽆╉캵䦿䬵䕣榩癶幱淃</w:t>
      </w:r>
      <w:r>
        <w:rPr/>
        <w:t>Ⱪ</w:t>
      </w:r>
      <w:r>
        <w:rPr/>
        <w:t>呦绎묶㒣姂㙃뾘嚮灢</w:t>
      </w:r>
      <w:r>
        <w:rPr/>
        <w:t>ⵉ</w:t>
      </w:r>
      <w:r>
        <w:rPr/>
        <w:t>쉶睸층땂㬮瘵丬礫▮唻싂ꅑ䬮璬祴䨷彡㠬긺懂猯牖侻갶⽊춵슻歓冣禩䨱ꍪ쵰六栻⭚碏纩囂摫⽳帪彍䍮䏂䩾싂슡楱㈬坏䖘纩쌶㶥呄捪煎</w:t>
      </w:r>
      <w:r>
        <w:rPr/>
        <w:t>ꤻ</w:t>
      </w:r>
      <w:r>
        <w:rPr/>
        <w:t>䩙㭃쉙呭</w:t>
      </w:r>
      <w:r>
        <w:rPr/>
        <w:t>ⵂ</w:t>
      </w:r>
      <w:r>
        <w:rPr/>
        <w:t>敠</w:t>
      </w:r>
      <w:r>
        <w:rPr/>
        <w:t>ꦣ</w:t>
      </w:r>
      <w:r>
        <w:rPr/>
        <w:t>痂塅⍒疮㝖彄⩒污</w:t>
      </w:r>
      <w:r>
        <w:rPr/>
        <w:t>⣂</w:t>
      </w:r>
      <w:r>
        <w:rPr/>
        <w:t>㬶晘塵垩珂江枣噚ꆥ㠽╋恈捂깫ㄪ楔뽔㇂쵷뽆떩䍾ㅶ䰩</w:t>
      </w:r>
      <w:r>
        <w:rPr/>
        <w:t>ꤨ</w:t>
      </w:r>
      <w:r>
        <w:rPr/>
        <w:t>㞥敖兒偍復⥡걋㭺⍞㵧⬷㓂㍘䵱숶⬵䵲污䂮磂䑾庣恬숫湸牃杣幢呆믎</w:t>
      </w:r>
      <w:r>
        <w:rPr/>
        <w:t>ⵄ</w:t>
      </w:r>
      <w:r>
        <w:rPr/>
        <w:t>汱쉈</w:t>
      </w:r>
      <w:r>
        <w:rPr/>
        <w:t>ⶡ</w:t>
      </w:r>
      <w:r>
        <w:rPr/>
        <w:t>主畘本</w:t>
      </w:r>
      <w:r>
        <w:rPr/>
        <w:t>꧂</w:t>
      </w:r>
      <w:r>
        <w:rPr/>
        <w:t>䀯挸䡂憿⫂㡦䀲⴪싂䉡쌊卨⴪烂䤯㑏</w:t>
      </w:r>
      <w:r>
        <w:rPr/>
        <w:t>ꖣ</w:t>
      </w:r>
      <w:r>
        <w:rPr/>
        <w:t>캡䠮獘츯䮥쉆</w:t>
      </w:r>
      <w:r>
        <w:rPr/>
        <w:t>⣂</w:t>
      </w:r>
      <w:r>
        <w:rPr/>
        <w:t>ꅘ矂灷⽴洯㞏䥤깠딣愭ꥥ⩄ꌬ䡁姂㈭숩ꍈꍒ彶奓恧䙷圫儯⧂쉨掏矃㉭쉳啙䅂䄵⬥佋彈</w:t>
      </w:r>
      <w:r>
        <w:rPr/>
        <w:t>⡟</w:t>
      </w:r>
      <w:r>
        <w:rPr/>
        <w:t>뽺牾⏎牡䟂⵮彆究㭸倥桡⬨㩐䄴썣桒䈺瞡䥐䪿懂淂眭</w:t>
      </w:r>
      <w:r>
        <w:rPr/>
        <w:t>ⱂ</w:t>
      </w:r>
      <w:r>
        <w:rPr/>
        <w:t>䡣頭쉳硎䚵敲硡橗摋䜯べ걄偖쉳쵀摙䵎</w:t>
      </w:r>
      <w:r>
        <w:rPr/>
        <w:t>ꕨ</w:t>
      </w:r>
      <w:r>
        <w:rPr/>
        <w:t>顯橤쉣壂䮩告惂東깲塴㭉煬畬ꅑ싃䖥㥏ぐ⽁쵪仂쉌㕈婓㑌쉶䟍獢䥠啅㚬䙒뭲ꇂ쵚奟㭍</w:t>
      </w:r>
      <w:r>
        <w:rPr/>
        <w:t>ⱀ⭣</w:t>
      </w:r>
      <w:r>
        <w:rPr/>
        <w:t>곍㩩㙭搣嗂忂䡊灷⮣伶숩ㅆ怱眩ꥭ㍦䖱㈩⹉</w:t>
      </w:r>
      <w:r>
        <w:rPr/>
        <w:t>ꦿ</w:t>
      </w:r>
      <w:r>
        <w:rPr/>
        <w:t>㭋㍺棎稶䔥㤽䙑乓潫네㐣幞ꍍ硒輤쉠浖⼤彰䍆畮椰숪쉡㬭</w:t>
      </w:r>
      <w:r>
        <w:rPr/>
        <w:t>ꥒꕴꕎ</w:t>
      </w:r>
      <w:r>
        <w:rPr/>
        <w:t>䍘彋쏂偠摓㎿八ꌴ䏂畂慃㙳</w:t>
      </w:r>
      <w:r>
        <w:rPr/>
        <w:t>Ⳃ</w:t>
      </w:r>
      <w:r>
        <w:rPr/>
        <w:t>㯂쉬硓浠㪣彡儦䉠</w:t>
      </w:r>
      <w:r>
        <w:rPr/>
        <w:t>ⷎ</w:t>
      </w:r>
      <w:r>
        <w:rPr/>
        <w:t>地彍䭐땚戲㥥⚣쉇慄临䩆兾놏枣㔭㍖쎻摥쵨䴪ぬ㡹敶깓槍乆쏂깩쉅싂顣浱獨恢䵴㕦촷徏⽢뭪欪噆㯂绂쵢穂뭫埂䈰땑㨷㈬䡉⽥</w:t>
      </w:r>
      <w:r>
        <w:rPr/>
        <w:t>⣂</w:t>
      </w:r>
      <w:r>
        <w:rPr/>
        <w:t>亩卧䭨頭ꅶ牵儽칆爰䧂䢥떩塣拂</w:t>
      </w:r>
      <w:r>
        <w:rPr/>
        <w:t>ꕥ</w:t>
      </w:r>
      <w:r>
        <w:rPr/>
        <w:t>뭾偲䋂⹭䝲䂮ꍡ췎斮㯂쉘싍쉖녴廂楶㭺춘轭뭫싂啮冩䋂쵹䝴</w:t>
      </w:r>
      <w:r>
        <w:rPr/>
        <w:t>⡋</w:t>
      </w:r>
      <w:r>
        <w:rPr/>
        <w:t>奥昫㐪䩳懂繟⫃㡁䥯㵆䉌</w:t>
      </w:r>
      <w:r>
        <w:rPr/>
        <w:t>ꤽⷂ</w:t>
      </w:r>
      <w:r>
        <w:rPr/>
        <w:t>놏䔴捋숸嚥ㅫ弳숪㑥䜸敳片싃㙎싂䁅厘獚⑄剚숶㵩⑯䐬</w:t>
      </w:r>
      <w:r>
        <w:rPr/>
        <w:t>ⴤ</w:t>
      </w:r>
      <w:r>
        <w:rPr/>
        <w:t>ヂ㥥㪱츳爪䑞䠫滎堩硧⦡</w:t>
      </w:r>
      <w:r>
        <w:rPr/>
        <w:t>ꥈ</w:t>
      </w:r>
      <w:r>
        <w:rPr/>
        <w:t>坾悥䚩硺⾘㔨刪欪牓ぺ䞩泂喏䵄啷ꆣ嘶䱀䱰⾏噌帤煰噍䜦恸慘⨹쎬</w:t>
      </w:r>
      <w:r>
        <w:rPr/>
        <w:t>ⰳ</w:t>
      </w:r>
      <w:r>
        <w:rPr/>
        <w:t>㢩疣</w:t>
      </w:r>
      <w:r>
        <w:rPr/>
        <w:t>ꗂ</w:t>
      </w:r>
      <w:r>
        <w:rPr/>
        <w:t>쉖┬晆坱噦煭娴╪嘪䧂┻䰴晡磎摴습伫〥⛂⯂㉡䭘쉴墘숴杦뇂顒幕</w:t>
      </w:r>
      <w:r>
        <w:rPr/>
        <w:t>⠣</w:t>
      </w:r>
      <w:r>
        <w:rPr/>
        <w:t>公</w:t>
      </w:r>
      <w:r>
        <w:rPr/>
        <w:t>ⱉ</w:t>
      </w:r>
      <w:r>
        <w:rPr/>
        <w:t>汧</w:t>
      </w:r>
      <w:r>
        <w:rPr/>
        <w:t>⡍</w:t>
      </w:r>
      <w:r>
        <w:rPr/>
        <w:t>卞爪潚썙晢䑳떱忂㝈쉪㌪걏冻䘺깯䱎ꥤ潐㵹灅⽎깤竍䏂祟捂㉔☨⍭䄴⹈䝉䋂㚥㍕弲癢䅷䥕⍂灚港夸欻留橀</w:t>
      </w:r>
      <w:r>
        <w:rPr/>
        <w:t>ꥋ</w:t>
      </w:r>
      <w:r>
        <w:rPr/>
        <w:t>廂</w:t>
      </w:r>
      <w:r>
        <w:rPr/>
        <w:t>꧂</w:t>
      </w:r>
      <w:r>
        <w:rPr/>
        <w:t>䘪瑮奫</w:t>
      </w:r>
      <w:r>
        <w:rPr/>
        <w:t>⡘</w:t>
      </w:r>
      <w:r>
        <w:rPr/>
        <w:t>ꏂ䏎㍴숴㭦顬㍄쉈⺵╎⍍츳쉈䬣⫂彥⍭哂悡⵹㥍乫殮乎㕟溣숥曂걐╔숫</w:t>
      </w:r>
      <w:r>
        <w:rPr/>
        <w:t>⡪</w:t>
      </w:r>
      <w:r>
        <w:rPr/>
        <w:t>ꏎ纻쵕扁礵꺱猤녢╕㷂딊⩓㞻坌䕉頹쎡䁍徻</w:t>
      </w:r>
      <w:r>
        <w:rPr/>
        <w:t>ꥆ</w:t>
      </w:r>
      <w:r>
        <w:rPr/>
        <w:t>匤┶䑋䀳⭘䠽硗쌤뽀겥㴴ꄭ䉧</w:t>
      </w:r>
      <w:r>
        <w:rPr/>
        <w:t>ⱍ</w:t>
      </w:r>
      <w:r>
        <w:rPr/>
        <w:t>문浌软䨵╏슿칄䌨㛂爩橱쉴敇母䵱暬祯枣徏啍飂挵╸⩅繏⫎儲晶樷깖輻敤揂輰穴牷扉副浧슻</w:t>
      </w:r>
      <w:r>
        <w:rPr/>
        <w:t>⢱</w:t>
      </w:r>
      <w:r>
        <w:rPr/>
        <w:t>攫漵硆睲㭾撿熱䱏挪佞㗂䚩硟㑧⩺䕋◂樤쉙뽯뮩싂摠떮⮩剞㕯갴杩慩流劏㤨</w:t>
      </w:r>
      <w:r>
        <w:rPr/>
        <w:t>ꤪ</w:t>
      </w:r>
      <w:r>
        <w:rPr/>
        <w:t>偕噰쏂ば婦</w:t>
      </w:r>
      <w:r>
        <w:rPr/>
        <w:t>ꕅ</w:t>
      </w:r>
      <w:r>
        <w:rPr/>
        <w:t>㌩</w:t>
      </w:r>
      <w:r>
        <w:rPr/>
        <w:t>ⵕ</w:t>
      </w:r>
      <w:r>
        <w:rPr/>
        <w:t>璩䠰⫍믂纱䐷뽵塺飃䊿抵⩲䕏</w:t>
      </w:r>
      <w:r>
        <w:rPr/>
        <w:t>ꤶ</w:t>
      </w:r>
      <w:r>
        <w:rPr/>
        <w:t>用쉣㷂㥚㖩皵物兵か捎瘤慴圦橺쉰䘨桴夽쉺써╔䎻顟喘⭘뼵䵆剕쉁ꇂ숻杰穞䙋彳煄䚡䨰䪩爱숩칫숲쉫晡⭄煅␽㑞䜽辮⩴幔㓂橮䂘⹬癇濂㯃离</w:t>
      </w:r>
      <w:r>
        <w:rPr/>
        <w:t>⵰</w:t>
      </w:r>
      <w:r>
        <w:rPr/>
        <w:t>瑲剔</w:t>
      </w:r>
      <w:r>
        <w:rPr/>
        <w:t>꧂</w:t>
      </w:r>
      <w:r>
        <w:rPr/>
        <w:t>懂䡗숪扩兟偞⸵⸫瑩數쵥摊㒻䥱䤫㤣䁟㫍剚⽸瘣䘸奢▥輯庘싂嘳婎㤹佒ꌷ싂⯎뽈帹쉘䴻噈䙘</w:t>
      </w:r>
      <w:r>
        <w:rPr/>
        <w:t>ⱋ</w:t>
      </w:r>
      <w:r>
        <w:rPr/>
        <w:t>漨眳犏䭣䵲䱓쉪ㄳ숹쉳꺱畞⍬ゥ뽶乲ぎ⩍㠨㗎杗갣⌦ꍾ恑숶橲书扞㤸乍땨搥㕸숽囂橊䗂吲䄻숥㩹礯싂䩶⹊愫愨㩱쉃㥬◂쉈쉹擂㠪⸮擂숷깄㈲</w:t>
      </w:r>
      <w:r>
        <w:rPr/>
        <w:t>ꗂ</w:t>
      </w:r>
      <w:r>
        <w:rPr/>
        <w:t>娦挱撬堷㜶쉤⧂䅌䘫浄䭉慢녤ㅦ⹅倴桹</w:t>
      </w:r>
      <w:r>
        <w:rPr/>
        <w:t>⡃</w:t>
      </w:r>
      <w:r>
        <w:rPr/>
        <w:t>ず攥桴쉀䉏숪祈怭녣⨰⯂쉔쎵橄㩠歬睷䍶䱤묵绂⩕숽㩘쉁</w:t>
      </w:r>
      <w:r>
        <w:rPr/>
        <w:t>Ⱶ</w:t>
      </w:r>
      <w:r>
        <w:rPr/>
        <w:t>䢏捞</w:t>
      </w:r>
      <w:r>
        <w:rPr/>
        <w:t>ꦘ</w:t>
      </w:r>
      <w:r>
        <w:rPr/>
        <w:t>⽑䴣栫ぉ弯뇂矂啗䁠䕀⨷깟睥⨮线匭盃材⑗숪癁䍉嗂砣杘佌䟂旂塀睺␨忂┴싂䮱煲䁺쉙で漫凂䌩썵</w:t>
      </w:r>
      <w:r>
        <w:rPr/>
        <w:t>ꤶ</w:t>
      </w:r>
      <w:r>
        <w:rPr/>
        <w:t>䱭⥪偑⚣㡍㙈⦬が撩ꅒ汞뭄╴婰⹟䤬卪⸮⬥</w:t>
      </w:r>
      <w:r>
        <w:rPr/>
        <w:t>ꕖ</w:t>
      </w:r>
      <w:r>
        <w:rPr/>
        <w:t>眱䬬灞</w:t>
      </w:r>
      <w:r>
        <w:rPr/>
        <w:t>⢮</w:t>
      </w:r>
      <w:r>
        <w:rPr/>
        <w:t>겵ꄶ獋</w:t>
      </w:r>
      <w:r>
        <w:rPr/>
        <w:t>ꖩ</w:t>
      </w:r>
      <w:r>
        <w:rPr/>
        <w:t>噂乵쉥䦮숥숱䅍</w:t>
      </w:r>
      <w:r>
        <w:rPr/>
        <w:t>⡂</w:t>
      </w:r>
      <w:r>
        <w:rPr/>
        <w:t>㶘츨쵟瑑칪㵃쉎쉺녧橠㩰⚥瑧偐颡</w:t>
      </w:r>
      <w:r>
        <w:rPr/>
        <w:t>⢵</w:t>
      </w:r>
      <w:r>
        <w:rPr/>
        <w:t>뽸片⺬㦿䕩슿洬瀪녱㩒㕍걳┣䘪扦䰯栴쉉㉂䀪쉏弪⏂啁䠱䕋㒿䕈丸八뼭攳卞乤桁䌯거㩶땥쉈歉䏂</w:t>
      </w:r>
      <w:r>
        <w:rPr/>
        <w:t>ꤹ⛂</w:t>
      </w:r>
      <w:r>
        <w:rPr/>
        <w:t>奾</w:t>
      </w:r>
      <w:r>
        <w:rPr/>
        <w:t>Ɑ</w:t>
      </w:r>
      <w:r>
        <w:rPr/>
        <w:t>吨睞㧂绂쉂獴䴥㊘ꌹ斥</w:t>
      </w:r>
      <w:r>
        <w:rPr/>
        <w:t>ⱋ</w:t>
      </w:r>
      <w:r>
        <w:rPr/>
        <w:t>㩾兑䑤䦬묪毂两깯쉡싂쉮⒩⍐横圯㝋堸㵐㞘␭砩樴婂갊㬪䕗潕ㅎ䩘啄杖䑾츱⿂竂截</w:t>
      </w:r>
      <w:r>
        <w:rPr/>
        <w:t>ꥃ⎩⹯</w:t>
      </w:r>
      <w:r>
        <w:rPr/>
        <w:t>婥轷焱쉵僂柂縵</w:t>
      </w:r>
      <w:r>
        <w:rPr/>
        <w:t>⡩</w:t>
      </w:r>
      <w:r>
        <w:rPr/>
        <w:t>땶㔣㶘轌싍攻幮ㅥ䀮澿㒿㘺⩵佴纣漨灌문嚱䍇쉒숮⻂浀慴쉔䑘〶勂敞숯쵥ꌬ估颵㍶긶넱⽅㉆⛂顅촪숣숳婨敹恴싎䁚㝚杢⩗녉桁彩倽▘䑖ꄸ♋吸佚猺</w:t>
      </w:r>
      <w:r>
        <w:rPr/>
        <w:t>ⴲ▘</w:t>
      </w:r>
      <w:r>
        <w:rPr/>
        <w:t>歇䭭믍컂╟걫へ呩⪮ꅭ拂䰱喣䡋㭮䨪㌴䊣顙㥄ꥪ卬츩⑈汴䝌橢癮䉾窬橾䩶ㆥ單氱㶘幀⨴</w:t>
      </w:r>
      <w:r>
        <w:rPr/>
        <w:t>ⰱ</w:t>
      </w:r>
      <w:r>
        <w:rPr/>
        <w:t>厵숶攤澻뇂숰䙰㭏焺潧쵣㣂⻂术均㏂</w:t>
      </w:r>
      <w:r>
        <w:rPr/>
        <w:t>ⴵ⍣</w:t>
      </w:r>
      <w:r>
        <w:rPr/>
        <w:t>瑮䂩㘯矂숺偞繟䬸撥䩇숨㚡勂⴩㪱쉷⑴䍤긩뭚䵢壂澻戱䪩㮿墮搭漤瀣倫숺愵硲䣂㉶扳숥扰䤭辬悘䩕傘俎싂ㅹ戳䴷癇幹䩈㎻祺뽨坷熿禩㜦싂䊘</w:t>
      </w:r>
      <w:r>
        <w:rPr/>
        <w:t>Ⱚ</w:t>
      </w:r>
      <w:r>
        <w:rPr/>
        <w:t>ꏂ塶劮繞棂쉙猴</w:t>
      </w:r>
      <w:r>
        <w:rPr/>
        <w:t>ꥅ</w:t>
      </w:r>
      <w:r>
        <w:rPr/>
        <w:t>盂午⭦싃攰睇焬㙖䥌⪡쉅犵欪ꅁ㋂</w:t>
      </w:r>
      <w:r>
        <w:rPr/>
        <w:t>ⵤ</w:t>
      </w:r>
      <w:r>
        <w:rPr/>
        <w:t>滂参潳䤽瀪憵縹煰砯슻殻䐶盂싂愭支ꅣꎬ礪迎䩐䠫怪숱</w:t>
      </w:r>
      <w:r>
        <w:rPr/>
        <w:t>Ⱚ◂</w:t>
      </w:r>
      <w:r>
        <w:rPr/>
        <w:t>祹쉤墡㙨枡</w:t>
      </w:r>
      <w:r>
        <w:rPr/>
        <w:t>⢬</w:t>
      </w:r>
      <w:r>
        <w:rPr/>
        <w:t>睹塉㯂䩎ꄵ牁슡漺껂⩧깋⑯</w:t>
      </w:r>
      <w:r>
        <w:rPr/>
        <w:t>⣂</w:t>
      </w:r>
      <w:r>
        <w:rPr/>
        <w:t>뿂㘱쉸캩偈ꍵ昵䐯숺玘浲晤숱䷍㇂䙺䖩䱵䱶⭷帹獞歭⾏捞䁟䱟</w:t>
      </w:r>
      <w:r>
        <w:rPr/>
        <w:t>⠺</w:t>
      </w:r>
      <w:r>
        <w:rPr/>
        <w:t>机儲䡪杙</w:t>
      </w:r>
      <w:r>
        <w:rPr/>
        <w:t>Ⳃ⩭</w:t>
      </w:r>
      <w:r>
        <w:rPr/>
        <w:t>畭ㄳ╯㝲⨬䅸⩞쉡㍗炵䩑彗攮洳쉴䭂輪</w:t>
      </w:r>
      <w:r>
        <w:rPr/>
        <w:t>ꕉ</w:t>
      </w:r>
      <w:r>
        <w:rPr/>
        <w:t>庥숱湱ꅺ놱䄹쎮곍啠㭨䞱㩉䁧♩颥搨塟怲㒩䔪숤㥉슬歀凂㊩为䵹㉤딬ꅫ淎平䙧④㏂녋㙵塔數ꆘ梏쉈㊵䉦췎숷⹆〽⌳煷넬쉸㕩濎㇂弸猨晨ꥲ⩋싂㍂晷뽆晞넷슣媮쉖㥊넲涘塀睃쉇칹颣㯂⹳䥞慖촦刭⩷</w:t>
      </w:r>
      <w:r>
        <w:rPr/>
        <w:t>ꔵ</w:t>
      </w:r>
      <w:r>
        <w:rPr/>
        <w:t>弲牳⹳圦노濂楎걎火㉪</w:t>
      </w:r>
      <w:r>
        <w:rPr/>
        <w:t>ⱋ</w:t>
      </w:r>
      <w:r>
        <w:rPr/>
        <w:t>ꤪ</w:t>
      </w:r>
      <w:r>
        <w:rPr/>
        <w:t>畖ꆏ怸喘颿獆彫</w:t>
      </w:r>
      <w:r>
        <w:rPr/>
        <w:t>ꔸ</w:t>
      </w:r>
      <w:r>
        <w:rPr/>
        <w:t>兗♟兴☮甲揂吵漺儻㵯绍夭迂枿⛂쉯㪻彋쉣㭅娮哂䀻쎻頸䵪㔬呱쉓쉲怤숪䱇♸纵㭋數廂儺摩⍸⫂㉘쉷扞則ꍙ漪긭母쉰㪘榱㍙ꅰ桋樴㍴녓숻盂竂㮩瞬牊䭙</w:t>
      </w:r>
      <w:r>
        <w:rPr/>
        <w:t>꤯</w:t>
      </w:r>
      <w:r>
        <w:rPr/>
        <w:t>깋ㅮ彺婴쌩⩬◂</w:t>
      </w:r>
      <w:r>
        <w:rPr/>
        <w:t>ꕪꔷ</w:t>
      </w:r>
      <w:r>
        <w:rPr/>
        <w:t>숊㛃㖬㴦㙮숶扙숪智쉉抩쉓潐㘦玩䈸갻뽳栭兣⭺쉍假ㅌ睗䁾潢係㖵⍇쉩뭲䘥獪┽䤴㕆쵘㤫</w:t>
      </w:r>
      <w:r>
        <w:rPr/>
        <w:t>ꔭ</w:t>
      </w:r>
      <w:r>
        <w:rPr/>
        <w:t>䦩泃쉂뽳⵲ꌫ䁣⺘녔微庩熿瑥㑑</w:t>
      </w:r>
      <w:r>
        <w:rPr/>
        <w:t>ꤪ</w:t>
      </w:r>
      <w:r>
        <w:rPr/>
        <w:t>剫싂⛂獔䂬䱾摒쉧㙆愻䥭숪ꍒ촻⛂咿㉯轵楺㉲쵞ㅰ㭁꺘깷獖犱㛂숰☱侮湮쌪䌷熱惂慀걊搲슣뽪礥㕲歉珂</w:t>
      </w:r>
      <w:r>
        <w:rPr/>
        <w:t>ⱖ</w:t>
      </w:r>
      <w:r>
        <w:rPr/>
        <w:t>垱</w:t>
      </w:r>
      <w:r>
        <w:rPr/>
        <w:t>ꦩ⩴</w:t>
      </w:r>
      <w:r>
        <w:rPr/>
        <w:t>教㥩噘唽偦姂頱㕟쉮䔪㦮쉫ヂ⦬癙쉩춘ㅙ⍗</w:t>
      </w:r>
      <w:r>
        <w:rPr/>
        <w:t>⠮</w:t>
      </w:r>
      <w:r>
        <w:rPr/>
        <w:t>挷</w:t>
      </w:r>
      <w:r>
        <w:rPr/>
        <w:t>ꕶ</w:t>
      </w:r>
      <w:r>
        <w:rPr/>
        <w:t>㵊幎姂搣㦡浖쉫</w:t>
      </w:r>
      <w:r>
        <w:rPr/>
        <w:t>ⱖ</w:t>
      </w:r>
      <w:r>
        <w:rPr/>
        <w:t>䘴</w:t>
      </w:r>
      <w:r>
        <w:rPr/>
        <w:t>ꕅ</w:t>
      </w:r>
      <w:r>
        <w:rPr/>
        <w:t>幧무쉣묩썩⑕䩈卥ꍋ㩐䱅㉪斘㉆␭佔歊濂卵䤭쵕㙲쉆⍀㝄䷃䁎녗乖揂滂剒녃숤ꍓ⨥䅣涬彄⤤쉆夶쵠ꍳ숷恉烎挴뾏츱䎩婏⭤溩廂伤㉏坮摃⸳</w:t>
      </w:r>
      <w:r>
        <w:rPr/>
        <w:t>ꥋ</w:t>
      </w:r>
      <w:r>
        <w:rPr/>
        <w:t>㴽㛂䁳痂쉶迂ヂ眪⭥캻㡓琭싂ㅑ捓圤狂꺿厩枣</w:t>
      </w:r>
      <w:r>
        <w:rPr/>
        <w:t>⣂</w:t>
      </w:r>
      <w:r>
        <w:rPr/>
        <w:t>晋轡㠸畍轚ꍄ偕쉣㇂嘺䌺쉆㘯礭</w:t>
      </w:r>
      <w:r>
        <w:rPr/>
        <w:t>ⵍ</w:t>
      </w:r>
      <w:r>
        <w:rPr/>
        <w:t>慔圷ꎻ䁳墻쉆牒</w:t>
      </w:r>
      <w:r>
        <w:rPr/>
        <w:t>⡠</w:t>
      </w:r>
      <w:r>
        <w:rPr/>
        <w:t>琮쉙䬯쉸ㅳ㐫</w:t>
      </w:r>
      <w:r>
        <w:rPr/>
        <w:t>ꥄ</w:t>
      </w:r>
      <w:r>
        <w:rPr/>
        <w:t>庩⑯年刻쉕迃氬䱈颏曂䍇</w:t>
      </w:r>
      <w:r>
        <w:rPr/>
        <w:t>꧂</w:t>
      </w:r>
      <w:r>
        <w:rPr/>
        <w:t>뾥쉁컂温檻辮뽰牙쉪숹</w:t>
      </w:r>
      <w:r>
        <w:rPr/>
        <w:t>ⴱ</w:t>
      </w:r>
      <w:r>
        <w:rPr/>
        <w:t>䌲䁀拂㙁␸䬶奮</w:t>
      </w:r>
      <w:r>
        <w:rPr/>
        <w:t>ꕳ</w:t>
      </w:r>
      <w:r>
        <w:rPr/>
        <w:t>潾䎵拂䌮ꅓ㉍扸沥俎쉸㔯ꏂ珂䙃ꍲ由悵싂⨥╩</w:t>
      </w:r>
      <w:r>
        <w:rPr/>
        <w:t>꧂</w:t>
      </w:r>
      <w:r>
        <w:rPr/>
        <w:t>婨⤨숥佤㍑⨭충幩䦵䗂曂ⸯ쉫㍅ㅐ牸氲</w:t>
      </w:r>
      <w:r>
        <w:rPr/>
        <w:t>⡦</w:t>
      </w:r>
      <w:r>
        <w:rPr/>
        <w:t>扥撏쉐⤨颩佣숯㍭楺㪡濂㕠㥉㭅汹卪숥橠促搩쉤ꅠ顅⭷窻穪碿䟂ꍥ楢쉩䶣슿颱器딵䌥卑奲䀲쉖檱</w:t>
      </w:r>
      <w:r>
        <w:rPr/>
        <w:t>Ⳃ</w:t>
      </w:r>
      <w:r>
        <w:rPr/>
        <w:t>䡩縹䩨쉡勂㐮炻䛂珃㮩灍싂䰺㌴塁瑈칡싃⭔濂卪쉠䪵▻⧎攵쉵灄囂쉯〶汦㝉浓㭤</w:t>
      </w:r>
      <w:r>
        <w:rPr/>
        <w:t>ꔤ</w:t>
      </w:r>
      <w:r>
        <w:rPr/>
        <w:t>㎬别婥㊮䕷䔦䕣嚏廂⏂摞ꍲ㫍癬╵䘦婃穦⩅ヂ佺</w:t>
      </w:r>
      <w:r>
        <w:rPr/>
        <w:t>ꥀ</w:t>
      </w:r>
      <w:r>
        <w:rPr/>
        <w:t>뼪습䩗噾쉺㫂扱⧍慹玣⸻</w:t>
      </w:r>
      <w:r>
        <w:rPr/>
        <w:t>ꕁ</w:t>
      </w:r>
      <w:r>
        <w:rPr/>
        <w:t>䍉槂땾䑐梮㈥呄傣ァ썒並싍啟轱啃憿呅㧂涱獲䝔㐶㯂쉞稫숨⯂┷湠㠩敩⍐㤲嗂噘椰</w:t>
      </w:r>
      <w:r>
        <w:rPr/>
        <w:t>ꥀ</w:t>
      </w:r>
      <w:r>
        <w:rPr/>
        <w:t>㷂榿倵榩쉶㣂䫂⒬겮婅牥♁⎥◂煋넷嚱䁅穪䡪⛂槂汅♅侘呲䬳浫쉂㘬⫎吪㙃顴轌⩐壂䄩汭繃⦏ꄣ슩矂ㄊ瀸췂楣쉕땤깨뿂딴憻珂歑뇂畡⬶㜴琷含</w:t>
      </w:r>
      <w:r>
        <w:rPr/>
        <w:t>⣍</w:t>
      </w:r>
      <w:r>
        <w:rPr/>
        <w:t>䉦㈦湱繙싂睂㮿╨쉒▩攴␤⽱㚻쏂䡬眸쉃땴䢮ꍖ歘晰卓쉋ㅆ칂母뗂</w:t>
      </w:r>
      <w:r>
        <w:rPr/>
        <w:t>⡅</w:t>
      </w:r>
      <w:r>
        <w:rPr/>
        <w:t>㮩♮⩙乧㵶쉪村ぐ⽫묰淂ꍄ爱汍걂㑒瀯偫</w:t>
      </w:r>
      <w:r>
        <w:rPr/>
        <w:t>ⱕ</w:t>
      </w:r>
      <w:r>
        <w:rPr/>
        <w:t>剴浣捉恏⻂⭡䑊仂㥮副䭃嫂燃䍀</w:t>
      </w:r>
      <w:r>
        <w:rPr/>
        <w:t>Ᵽ</w:t>
      </w:r>
      <w:r>
        <w:rPr/>
        <w:t>挵㬷䒱形㍵炡活</w:t>
      </w:r>
      <w:r>
        <w:rPr/>
        <w:t>ꥃ</w:t>
      </w:r>
      <w:r>
        <w:rPr/>
        <w:t>㍵츭彖</w:t>
      </w:r>
      <w:r>
        <w:rPr/>
        <w:t>ꔮ</w:t>
      </w:r>
      <w:r>
        <w:rPr/>
        <w:t>㗂煋轹獑</w:t>
      </w:r>
      <w:r>
        <w:rPr/>
        <w:t>ꤹ</w:t>
      </w:r>
      <w:r>
        <w:rPr/>
        <w:t>兠漤⪥⍋㨸い湚兩぀噙温</w:t>
      </w:r>
      <w:r>
        <w:rPr/>
        <w:t>ꤴ</w:t>
      </w:r>
      <w:r>
        <w:rPr/>
        <w:t>㡫歍㈵⒡캩槂塦瀺</w:t>
      </w:r>
      <w:r>
        <w:rPr/>
        <w:t>ꤪ</w:t>
      </w:r>
      <w:r>
        <w:rPr/>
        <w:t>䁱쉳</w:t>
      </w:r>
      <w:r>
        <w:rPr/>
        <w:t>⡍</w:t>
      </w:r>
      <w:r>
        <w:rPr/>
        <w:t>䩀쉉慇猥⩯㐬䅬圱</w:t>
      </w:r>
      <w:r>
        <w:rPr/>
        <w:t>ⴺ</w:t>
      </w:r>
      <w:r>
        <w:rPr/>
        <w:t>杧⴨뽉欱㐥ꍠ㔨숹䘮䌷䉞숹깧㦱曂</w:t>
      </w:r>
      <w:r>
        <w:rPr/>
        <w:t>ⱷ</w:t>
      </w:r>
      <w:r>
        <w:rPr/>
        <w:t>淃碡싂쉏</w:t>
      </w:r>
      <w:r>
        <w:rPr/>
        <w:t>ⵣ</w:t>
      </w:r>
      <w:r>
        <w:rPr/>
        <w:t>썱㝠㭇䭂橤⩚ꎵ晣쉯僎㡃之䡂繱刦乓煋㵺䤫獇爵摁䄨</w:t>
      </w:r>
      <w:r>
        <w:rPr/>
        <w:t>⡶</w:t>
      </w:r>
      <w:r>
        <w:rPr/>
        <w:t>ꎩ긱浅㣍硹츳䊩㭍㦘䥯么公囂牢圫倬唺彦㡩珍搨㙕ꌺ扵䋃ꍅ깺쉔깬敺㉀䳂ㅒ卍㢩橇幂礥쉍슬숰㒵䙕忎♐偙頵⎱徻奩僂焲㖣洱╮煖牖䕖捆揂㠬㬵㣂숵䵀㐸爨桌总㓂슱⽂咬</w:t>
      </w:r>
      <w:r>
        <w:rPr/>
        <w:t>Ⱬ</w:t>
      </w:r>
      <w:r>
        <w:rPr/>
        <w:t>睦깷뗂쉋墱녘䮵傻禱㠩の⑒娹辬穫䵷ꥩ</w:t>
      </w:r>
      <w:r>
        <w:rPr/>
        <w:t>ꦡ⥦</w:t>
      </w:r>
      <w:r>
        <w:rPr/>
        <w:t>噰䑤칲㦱땶쉕顺侘縮楟⩸轄</w:t>
      </w:r>
      <w:r>
        <w:rPr/>
        <w:t>ⴸ</w:t>
      </w:r>
      <w:r>
        <w:rPr/>
        <w:t>⽙猱漹吮煑砭夲㡚溻杲뾵䳂畨ꅡ京剱싂䙰洣朹㠪䕱操輲䛂쉄㯂嗂捄测▻숪睫溩뾿숱慏末繗療㍏⫂䘹䕣</w:t>
      </w:r>
      <w:r>
        <w:rPr/>
        <w:t>⡡</w:t>
      </w:r>
      <w:r>
        <w:rPr/>
        <w:t>걍匩窏亩㙳䫂庘녯䩠牱⤮</w:t>
      </w:r>
      <w:r>
        <w:rPr/>
        <w:t>ⴳ</w:t>
      </w:r>
      <w:r>
        <w:rPr/>
        <w:t>幍殩偁㜨㍴剦⦣朤</w:t>
      </w:r>
      <w:r>
        <w:rPr/>
        <w:t>ⵑ</w:t>
      </w:r>
      <w:r>
        <w:rPr/>
        <w:t>⽄憮딦壂㑱땋㔱</w:t>
      </w:r>
      <w:r>
        <w:rPr/>
        <w:t>ⲻ</w:t>
      </w:r>
      <w:r>
        <w:rPr/>
        <w:t>䚩땁숱땹▻煅洹칸쉃湥䴴쉸䭅묽掩┪</w:t>
      </w:r>
      <w:r>
        <w:rPr/>
        <w:t>Ⱞ</w:t>
      </w:r>
      <w:r>
        <w:rPr/>
        <w:t>ꏂ⏃⸨獩涬拂䕤쉓歑䰯䣂彭全柂䛂〽堬攫澵祃幑呭炩狂䭣怪偮䇂䧂彌廂슿湦䙊슡硳恋슿磃⤥⹏偄㉹쉠煏칈䜶</w:t>
      </w:r>
      <w:r>
        <w:rPr/>
        <w:t>꧍</w:t>
      </w:r>
      <w:r>
        <w:rPr/>
        <w:t>摓</w:t>
      </w:r>
      <w:r>
        <w:rPr/>
        <w:t>ꤹ</w:t>
      </w:r>
      <w:r>
        <w:rPr/>
        <w:t>ꍮ䁦珂氬㝲갭煟⨲䔪墣</w:t>
      </w:r>
      <w:r>
        <w:rPr/>
        <w:t>ꦣ</w:t>
      </w:r>
      <w:r>
        <w:rPr/>
        <w:t>汰㭑㖘琸⩺쵳扷䗂㫂䅩╦䙭䳍侩숽塱쏂煢⫂䰤</w:t>
      </w:r>
      <w:r>
        <w:rPr/>
        <w:t>⡒</w:t>
      </w:r>
      <w:r>
        <w:rPr/>
        <w:t>轸偏</w:t>
      </w:r>
      <w:r>
        <w:rPr/>
        <w:t>ⵍ</w:t>
      </w:r>
      <w:r>
        <w:rPr/>
        <w:t>榻깡䨻</w:t>
      </w:r>
      <w:r>
        <w:rPr/>
        <w:t>⡚</w:t>
      </w:r>
      <w:r>
        <w:rPr/>
        <w:t>썉湓⩱㧂썶♹㐥獚䬪䷂瑀</w:t>
      </w:r>
      <w:r>
        <w:rPr/>
        <w:t>Ⱞ</w:t>
      </w:r>
      <w:r>
        <w:rPr/>
        <w:t>彐是甬♅盎湒唰㐩땒乩竂決畅恺</w:t>
      </w:r>
      <w:r>
        <w:rPr/>
        <w:t>ⵃ</w:t>
      </w:r>
      <w:r>
        <w:rPr/>
        <w:t>⡙⥾╡</w:t>
      </w:r>
      <w:r>
        <w:rPr/>
        <w:t>幢⏂㙯繇뮮匤楒洺싍ꌲ⪘挭슥徏걗港땤슿숊</w:t>
      </w:r>
      <w:r>
        <w:rPr/>
        <w:t>꥟</w:t>
      </w:r>
      <w:r>
        <w:rPr/>
        <w:t>助汘幢䙮权㩴㜨숫㐵숫洸朮</w:t>
      </w:r>
      <w:r>
        <w:rPr/>
        <w:t>⡴</w:t>
      </w:r>
      <w:r>
        <w:rPr/>
        <w:t>擃儣㗂檬眪</w:t>
      </w:r>
      <w:r>
        <w:rPr/>
        <w:t>ꗂ</w:t>
      </w:r>
      <w:r>
        <w:rPr/>
        <w:t>쉫顬㛂⽵轺깮숸⽸㮩乏偍⭈숻⫂ㅙ⹤㝏쉳喩땡⽓正擂佯䂿㕀牟磂㬬䈺洮♣昪皥겡䕍䢏뼭㯎坕</w:t>
      </w:r>
      <w:r>
        <w:rPr/>
        <w:t>꧂</w:t>
      </w:r>
      <w:r>
        <w:rPr/>
        <w:t>껂⑮捤敧然쌺싂毂坋彦쵶␤听睇썋싃煚渲掱</w:t>
      </w:r>
      <w:r>
        <w:rPr/>
        <w:t>⢩</w:t>
      </w:r>
      <w:r>
        <w:rPr/>
        <w:t>摡ꍬ䃂玣䁁廂㥺ꍂ榘摳祔呚湞기</w:t>
      </w:r>
      <w:r>
        <w:rPr/>
        <w:t>ꕡ</w:t>
      </w:r>
      <w:r>
        <w:rPr/>
        <w:t>飂㟂㛂⨸搪浟炏纣摵敇殬弳辱弻</w:t>
      </w:r>
      <w:r>
        <w:rPr/>
        <w:t>ꤣ</w:t>
      </w:r>
      <w:r>
        <w:rPr/>
        <w:t>辣䁬繅ꎮ疿땩殱恖䙸녯쉓漽啱啷䛂乴犿䚣㉰갳ꌥ⭘슩濂帺</w:t>
      </w:r>
      <w:r>
        <w:rPr/>
        <w:t>⠲</w:t>
      </w:r>
      <w:r>
        <w:rPr/>
        <w:t>淂넱壎畃슣幑숬</w:t>
      </w:r>
      <w:r>
        <w:rPr/>
        <w:t>ⵐ</w:t>
      </w:r>
      <w:r>
        <w:rPr/>
        <w:t>柂唸煏땫縪䟂걂슥儲悡框㑙䞡떩歵䁔⨻ㄫ넹숽具拂╬䝦쉍㥲</w:t>
      </w:r>
      <w:r>
        <w:rPr/>
        <w:t>ⱥ</w:t>
      </w:r>
      <w:r>
        <w:rPr/>
        <w:t>꧂</w:t>
      </w:r>
      <w:r>
        <w:rPr/>
        <w:t>촽繘丽坸숽ꍊ灍칥攽⹌⎻䔱슬⮬껂呴♰촽瞥⩆壍獴睪㪮搲癢潗画渹걹</w:t>
      </w:r>
      <w:r>
        <w:rPr/>
        <w:t>⠥</w:t>
      </w:r>
      <w:r>
        <w:rPr/>
        <w:t>牖㩎顏囂넹先颵憣昺奲〭싂呾湷湳凂杩䤤싂㬱灎쉒厮坄⫂쉇兢ㅁ毃䈶╆傏⍂숱썋땆⫂埂癷ꍾ쉴楶䘹狂쉕⍀轸쉭⼦治⽎⥓넺♅숣悘捾땄㐺뼮澻圳恭숦瀪⯂</w:t>
      </w:r>
      <w:r>
        <w:rPr/>
        <w:t>ꕭ</w:t>
      </w:r>
      <w:r>
        <w:rPr/>
        <w:t>슏㡌䝒슩칙뽀啧ꅃ숵揂敦兏㵟⚱弴㬴⍾哂柂㥀㙮⩓䶡</w:t>
      </w:r>
      <w:r>
        <w:rPr/>
        <w:t>Ⲯ</w:t>
      </w:r>
      <w:r>
        <w:rPr/>
        <w:t>㭔䣂쉊凂ꄬ燎</w:t>
      </w:r>
      <w:r>
        <w:rPr/>
        <w:t>ꥁ♩</w:t>
      </w:r>
      <w:r>
        <w:rPr/>
        <w:t>䍨医떡冣쉭Ⓙ縸㋂刺盂쉡䗎㌯憬儦</w:t>
      </w:r>
      <w:r>
        <w:rPr/>
        <w:t>ꗍ</w:t>
      </w:r>
      <w:r>
        <w:rPr/>
        <w:t>村㩐╇幥樱㍲杒柍쉙皵潇숽轃堻⸵딱䂵槎庩矂䘴桢㙳⒣徻㭗輶㙃땆灹깦┸슡杗ꍉ</w:t>
      </w:r>
      <w:r>
        <w:rPr/>
        <w:t>ꖏ⥞</w:t>
      </w:r>
      <w:r>
        <w:rPr/>
        <w:t>䖱㴻奍숯⹆䢡◍燍♣娺湈天畨</w:t>
      </w:r>
      <w:r>
        <w:rPr/>
        <w:t>ⵞ⥗</w:t>
      </w:r>
      <w:r>
        <w:rPr/>
        <w:t>稴⨸戵䤱놣歫슘숰⾿ꍺ</w:t>
      </w:r>
      <w:r>
        <w:rPr/>
        <w:t>ꕘ</w:t>
      </w:r>
      <w:r>
        <w:rPr/>
        <w:t>渦⒣繭⍦䃂쵴㥋㔥狂⫂㋂彃婑祧묤⼪瀽㑁槂ꅀ㥬矎繍슥⥡쉅栴猵漪⧂瑇쉒</w:t>
      </w:r>
      <w:r>
        <w:rPr/>
        <w:t>ⱳ</w:t>
      </w:r>
      <w:r>
        <w:rPr/>
        <w:t>業⍅㜬㢮燂⤰侱婐噗䙪佑䅅⫎晟숴塞ꅯ橃䥷떱㔪妻䐸い䥐偯奅쉒溥䉃딱</w:t>
      </w:r>
      <w:r>
        <w:rPr/>
        <w:t>ⰲ</w:t>
      </w:r>
      <w:r>
        <w:rPr/>
        <w:t>ꌵ噒걖쏂䈻쵧喣쉧⌺へ栲䬺灯⎩⪮䈳</w:t>
      </w:r>
      <w:r>
        <w:rPr/>
        <w:t>ꤷ</w:t>
      </w:r>
      <w:r>
        <w:rPr/>
        <w:t>垥㉖愵䡁浥縺ぎ杌䵴輤숰绂⌭瀦湰其슬䝄</w:t>
      </w:r>
      <w:r>
        <w:rPr/>
        <w:t>ꤴ</w:t>
      </w:r>
      <w:r>
        <w:rPr/>
        <w:t>顓縰穚顺⤲䱑䀫柂ꅗ佷슿橔슡侮㨪㌤桔넸ꌳꅡ乑╒䑒ㅭ㴻䙰䞬갬吊斻溻</w:t>
      </w:r>
      <w:r>
        <w:rPr/>
        <w:t>ꕁ</w:t>
      </w:r>
      <w:r>
        <w:rPr/>
        <w:t>唰㤬㧂䭰쉨㵥䡵愯쉴漦塐⬳ꅏ묩쉳橗䡶顐䍯싂獺슱楘싂쉣䙬瑖璣뼵</w:t>
      </w:r>
      <w:r>
        <w:rPr/>
        <w:t>ꕠ</w:t>
      </w:r>
      <w:r>
        <w:rPr/>
        <w:t>䞣先捊摣䙌⍋彀牍牳慃輥あ傮싂槂䥧㬫쉣㙱焭椻硋⍲╾呎뽫쌵⛃</w:t>
      </w:r>
      <w:r>
        <w:rPr/>
        <w:t>ꦏ</w:t>
      </w:r>
      <w:r>
        <w:rPr/>
        <w:t>⢻</w:t>
      </w:r>
      <w:r>
        <w:rPr/>
        <w:t>䔨숭㥚痂쉒뼴ꄸ穙╇滂癷</w:t>
      </w:r>
      <w:r>
        <w:rPr/>
        <w:t>ⵇꔫ</w:t>
      </w:r>
      <w:r>
        <w:rPr/>
        <w:t>练싂眪⥮깲숷걏䙨桖䩳䳂꺣숻淂쉦䱈灕⨱卺獂唩刲㊿</w:t>
      </w:r>
      <w:r>
        <w:rPr/>
        <w:t>⡶</w:t>
      </w:r>
      <w:r>
        <w:rPr/>
        <w:t>湢䒥쌨敗捞卤剬䴲충ㄹꥯ㓂</w:t>
      </w:r>
      <w:r>
        <w:rPr/>
        <w:t>ꤥ</w:t>
      </w:r>
      <w:r>
        <w:rPr/>
        <w:t>䚩깕</w:t>
      </w:r>
      <w:r>
        <w:rPr/>
        <w:t>ⶏ</w:t>
      </w:r>
      <w:r>
        <w:rPr/>
        <w:t>晷漤亿権䏂㏍䉠⩃♏㪬ꍳ⭃睃</w:t>
      </w:r>
      <w:r>
        <w:rPr/>
        <w:t>ⱨ</w:t>
      </w:r>
      <w:r>
        <w:rPr/>
        <w:t>丽쉏嚡祥䫂㜦䜺걌쉸㵔뗎あセ㍕</w:t>
      </w:r>
      <w:r>
        <w:rPr/>
        <w:t>ⴺ</w:t>
      </w:r>
      <w:r>
        <w:rPr/>
        <w:t>⢩</w:t>
      </w:r>
      <w:r>
        <w:rPr/>
        <w:t>䐤㞻ぬ⼳ꥳ깰参숫䁊妬疥楾顃牟偵쉩⚬쉞仂墬ꎩꄷ爤쵔塢⩑䔺䁂쌽⨪䝯䙕硖卍汭摶㭑꥚桌땋䑊㐽㕓䓂</w:t>
      </w:r>
      <w:r>
        <w:rPr/>
        <w:t>ⱶ</w:t>
      </w:r>
      <w:r>
        <w:rPr/>
        <w:t>埂男㡢璻〉榩슩娽쉞</w:t>
      </w:r>
      <w:r>
        <w:rPr/>
        <w:t>ꕨ</w:t>
      </w:r>
      <w:r>
        <w:rPr/>
        <w:t>颵憵漤採椴䠫䰣涬儶쉓㢻땃坚橣⹤轨庥畭煥䝷숫㍡</w:t>
      </w:r>
      <w:r>
        <w:rPr/>
        <w:t>ⶡ</w:t>
      </w:r>
      <w:r>
        <w:rPr/>
        <w:t>幦건㭫䌽澩䭲祢滂勂</w:t>
      </w:r>
      <w:r>
        <w:rPr/>
        <w:t>⡨</w:t>
      </w:r>
      <w:r>
        <w:rPr/>
        <w:t>啃⥈⩇</w:t>
      </w:r>
      <w:r>
        <w:rPr/>
        <w:t>⠱</w:t>
      </w:r>
      <w:r>
        <w:rPr/>
        <w:t>晥兊</w:t>
      </w:r>
      <w:r>
        <w:rPr/>
        <w:t>ꕤ</w:t>
      </w:r>
      <w:r>
        <w:rPr/>
        <w:t>ꅈ晉ꌶꥱ湌偈䵌䵅婱䨴꥗싂彚㭑㑅㚩楚晱딤悻䰫卸◎쉏쵁失㉤兗䌥汦쉨걉⶘쉐灰檬㝱喏呱奚쉎剘参⬽渻楸㉶⦿噀䍥⤽㥅캿繥氥瓂慚䵢療珂昵꥕</w:t>
      </w:r>
      <w:r>
        <w:rPr/>
        <w:t>Ɑ</w:t>
      </w:r>
      <w:r>
        <w:rPr/>
        <w:t>ꕎ</w:t>
      </w:r>
      <w:r>
        <w:rPr/>
        <w:t>㭬꥾欪犿夻㤦ꌶ♚呾쉊䲘暘杩⼰猹긱</w:t>
      </w:r>
      <w:r>
        <w:rPr/>
        <w:t>ⱇ</w:t>
      </w:r>
      <w:r>
        <w:rPr/>
        <w:t>偷쉵꺩惂䑨⬷⩹剀쉯ㅯ츯땫椸捖獳㓂⫂ꍨ</w:t>
      </w:r>
      <w:r>
        <w:rPr/>
        <w:t>ⶬ</w:t>
      </w:r>
      <w:r>
        <w:rPr/>
        <w:t>焽䲩朲䴪㡹祥穗搩싂⭘䭖瀽楋㬳幵捏숣슡汰㝅뗎쉄⑬㑆㍅녚偒慄⥌昶⫂⭖쉄睲碩槂ㅣ㍉㚱쉺⮮슣쉄♾留轈㉎䦏⛂싂곂쉔烂</w:t>
      </w:r>
      <w:r>
        <w:rPr/>
        <w:t>ꤺ</w:t>
      </w:r>
      <w:r>
        <w:rPr/>
        <w:t>쉔숹唭㮘䕵쉎㦣♅⍣</w:t>
      </w:r>
      <w:r>
        <w:rPr/>
        <w:t>⡬</w:t>
      </w:r>
      <w:r>
        <w:rPr/>
        <w:t>唣䔷♵卌歷숪睧</w:t>
      </w:r>
      <w:r>
        <w:rPr/>
        <w:t>ꕏ</w:t>
      </w:r>
      <w:r>
        <w:rPr/>
        <w:t>쉔묲汴</w:t>
      </w:r>
      <w:r>
        <w:rPr/>
        <w:t>⡰</w:t>
      </w:r>
      <w:r>
        <w:rPr/>
        <w:t>㝯㟂䰻䡳顏쵧숴搷䍁䃂樯唭揂噏織♷땊幮檩쉾梩坊⥉</w:t>
      </w:r>
      <w:r>
        <w:rPr/>
        <w:t>ꕇ</w:t>
      </w:r>
      <w:r>
        <w:rPr/>
        <w:t>㜥䴮긪</w:t>
      </w:r>
      <w:r>
        <w:rPr/>
        <w:t>ꔶ</w:t>
      </w:r>
      <w:r>
        <w:rPr/>
        <w:t>汓쉔쉣䙯中녞測堪㐽稹⺵㴮渳슬숫倫䱁㔨娸媿圬䌨䲮墻撻猱숳㌨⺩♇</w:t>
      </w:r>
      <w:r>
        <w:rPr/>
        <w:t>ꥇ</w:t>
      </w:r>
      <w:r>
        <w:rPr/>
        <w:t>걭쉪㡁ꥮ䫂겿</w:t>
      </w:r>
      <w:r>
        <w:rPr/>
        <w:t>ⵏ</w:t>
      </w:r>
      <w:r>
        <w:rPr/>
        <w:t>彀剥㚻呫琳瞏㕮縭䝃㡠晠轊䚏睩⫂主䩎㉣噣燎떱갸㛂걟㝦㩪꺱㯂㘊煠㴱攭䞣橐넵㓂걌㊻湞䡒㥑⨻烂⯂别轃㵂う婺橌㬺슻杅㩇䍪塵砻</w:t>
      </w:r>
      <w:r>
        <w:rPr/>
        <w:t>꧍</w:t>
      </w:r>
      <w:r>
        <w:rPr/>
        <w:t>額⼮㩌呀究⎩슬ꏂ념따瘱泂唰쉧⍮敷녍⎣㝔㤳㠰╇形刻礰杂츸㩉弫╥곍䞱⑃奪猤⺻淂噏䙊潏슡㏃痂捔⍱쏂偫䑺ꥩ㙮疡쉩硨佒䩫䈶湾쉑乐걂</w:t>
      </w:r>
      <w:r>
        <w:rPr/>
        <w:t>ꕖ</w:t>
      </w:r>
      <w:r>
        <w:rPr/>
        <w:t>愥녍塪砨슡挺㝪䂥睑슻쉵쉋䱥⺻轚㵚爲⒩㈨숪╹䍒╺䘤獶</w:t>
      </w:r>
      <w:r>
        <w:rPr/>
        <w:t>⡳</w:t>
      </w:r>
      <w:r>
        <w:rPr/>
        <w:t>⼭慪昤䓍</w:t>
      </w:r>
      <w:r>
        <w:rPr/>
        <w:t>ⴴ</w:t>
      </w:r>
      <w:r>
        <w:rPr/>
        <w:t>勍㵳畬瑸燂╫畅佑╤䩶숣ꆩ䄳숳睘䅁摣㪩⻂ꎬ瓂〺⩮噥〩堵佩䚩⩥厣ꏂ䭘숪矂</w:t>
      </w:r>
      <w:r>
        <w:rPr/>
        <w:t>ꗂ</w:t>
      </w:r>
      <w:r>
        <w:rPr/>
        <w:t>㥘瑵夬믍</w:t>
      </w:r>
      <w:r>
        <w:rPr/>
        <w:t>Ɑ</w:t>
      </w:r>
      <w:r>
        <w:rPr/>
        <w:t>朳盂䈳含⽴</w:t>
      </w:r>
      <w:r>
        <w:rPr/>
        <w:t>ⵈ⑄⭟</w:t>
      </w:r>
      <w:r>
        <w:rPr/>
        <w:t>㠸⩃④縬㡚</w:t>
      </w:r>
      <w:r>
        <w:rPr/>
        <w:t>Ⱜ</w:t>
      </w:r>
      <w:r>
        <w:rPr/>
        <w:t>戹숯祴⹧彉ㄦ㟂䍵玵幸㇂⪬术䁗땦呶琤╠</w:t>
      </w:r>
      <w:r>
        <w:rPr/>
        <w:t>ꔵ</w:t>
      </w:r>
      <w:r>
        <w:rPr/>
        <w:t>䱀敉ꆣ歫廂掮䥚뭚ぇ䙥뽦烂꺩ꥳ놘쉖㜪쉄䠨ꅩ湖싂瑂⭧넶긨睁䠽浴긪砱ㆩ♳䨪堶䗂悩녓쉷䋂㗂쵵癓溬싂㈰꺮㋂⦘〨扰池兣坟쉩昦╆抱恅╋믂愥欶参칚爤쉨掩⼣题㵳ꥴ꥚畭轋敥煹䑯녢愨</w:t>
      </w:r>
      <w:r>
        <w:rPr/>
        <w:t>ⵕ</w:t>
      </w:r>
      <w:r>
        <w:rPr/>
        <w:t>摵뽧呵숶╾䵧㡱⨳塈䱬偔넵歀䝍噳┪ㄤ⹈깾橩⒬㘯佫䆩散◂ㅧ뽢䤯싂</w:t>
      </w:r>
      <w:r>
        <w:rPr/>
        <w:t>ꕫ</w:t>
      </w:r>
      <w:r>
        <w:rPr/>
        <w:t>晸건啭</w:t>
      </w:r>
      <w:r>
        <w:rPr/>
        <w:t>ꕵ</w:t>
      </w:r>
      <w:r>
        <w:rPr/>
        <w:t>䌫</w:t>
      </w:r>
      <w:r>
        <w:rPr/>
        <w:t>ⰸ⸵</w:t>
      </w:r>
      <w:r>
        <w:rPr/>
        <w:t>睬槂歵迂䭺䰯佥牒쉨쉘⸷깄⛂单쉑癁奷湎迍倵</w:t>
      </w:r>
      <w:r>
        <w:rPr/>
        <w:t>⠳</w:t>
      </w:r>
      <w:r>
        <w:rPr/>
        <w:t>쉃♯⫂㑧㕁䅳浮㤭⻂⽏顢歸㮩眹奎弲唶㧃㡤汞捨䉁䩣炩晣栲⼪䝁含싂㚬쉖慱⥗</w:t>
      </w:r>
      <w:r>
        <w:rPr/>
        <w:t>ⴸ⨫</w:t>
      </w:r>
      <w:r>
        <w:rPr/>
        <w:t>硊晳㴱췂楗祄묳㕾䩊唺◍䁃㣂쉯</w:t>
      </w:r>
      <w:r>
        <w:rPr/>
        <w:t>ⱳ</w:t>
      </w:r>
      <w:r>
        <w:rPr/>
        <w:t>㉢츶</w:t>
      </w:r>
      <w:r>
        <w:rPr/>
        <w:t>ꥁ</w:t>
      </w:r>
      <w:r>
        <w:rPr/>
        <w:t>慎唽㛂까⏂拃来丶煓슡♳其澡輶獔㥇⨨㏂⽘⍞獙厩䭍㘪䶩畚䭑⵫㎵摊癯余䅥</w:t>
      </w:r>
      <w:r>
        <w:rPr/>
        <w:t>ⴤ</w:t>
      </w:r>
      <w:r>
        <w:rPr/>
        <w:t>숸뭶䭇畒䉖䍹䣂촣㐤㙷椽䝨嘥涩却숪扺轋顅쉂㑂䙣礤䨪弰⨮䦘묲㭭偹㔻㩬썦樭숵窩礯㡡⑹坸╺</w:t>
      </w:r>
      <w:r>
        <w:rPr/>
        <w:t>ⵑ</w:t>
      </w:r>
      <w:r>
        <w:rPr/>
        <w:t>㌺</w:t>
      </w:r>
      <w:r>
        <w:rPr/>
        <w:t>⡃</w:t>
      </w:r>
      <w:r>
        <w:rPr/>
        <w:t>䌽⩗䭺繈剤</w:t>
      </w:r>
      <w:r>
        <w:rPr/>
        <w:t>⠳</w:t>
      </w:r>
      <w:r>
        <w:rPr/>
        <w:t>䕸䕙䘦倫慐顺䡵奷係稸쉓┷忂묶써쉆栭쉌眤䤻债業㯍㥑⾡쉕뼣␻뽬携쉰椭</w:t>
      </w:r>
      <w:r>
        <w:rPr/>
        <w:t>꧂</w:t>
      </w:r>
      <w:r>
        <w:rPr/>
        <w:t>绎摄䗂桇䖡痂긊㉳⏂⯍</w:t>
      </w:r>
      <w:r>
        <w:rPr/>
        <w:t>ⵈ⍫</w:t>
      </w:r>
      <w:r>
        <w:rPr/>
        <w:t>쉳䁞捡⪥㍁䅲剅┻轫烂⼱㭨</w:t>
      </w:r>
      <w:r>
        <w:rPr/>
        <w:t>ⲥ</w:t>
      </w:r>
      <w:r>
        <w:rPr/>
        <w:t>슬䓂偫晳䉵颩넣砩╲쉅䡯瑇쉂䘭䛎쉩㑢午쉈쉉呍䑰╲楍〪堸㥶澥挦㙭厬癷쵙뽮㡏搭⏂こ깣塋♢求即췂䙲参</w:t>
      </w:r>
      <w:r>
        <w:rPr/>
        <w:t>Ⳃ</w:t>
      </w:r>
      <w:r>
        <w:rPr/>
        <w:t>氵슮슘츰ꍎꥲ犵⸴쉙攺⥯廍煾竍⹣⍰彚ꅇま匱䵣挨㒱咣歺偍㐮숯⹭横㙗䥋⹵칍䵁忂</w:t>
      </w:r>
      <w:r>
        <w:rPr/>
        <w:t>⣂</w:t>
      </w:r>
      <w:r>
        <w:rPr/>
        <w:t>쉡涥卫怦㑨쉭愽繖䀭穞䝎쏂䮬甫⦏䅎潌呯甴⑴싂♂㤲⼦竂숦䆬╯獓搳䗂坥䬷硧⌴숹┳㙥녕⩎숯䴪噙潀浠㥄긯④獣瘬쉰捨坞劥片</w:t>
      </w:r>
      <w:r>
        <w:rPr/>
        <w:t>⡅</w:t>
      </w:r>
      <w:r>
        <w:rPr/>
        <w:t>洣䈫ご碻칵㧍숯坟炮땾⥂▻䗎穸䦥ꍪ摘歊㉠슡⹌䁄硬</w:t>
      </w:r>
      <w:r>
        <w:rPr/>
        <w:t>ꦥ</w:t>
      </w:r>
      <w:r>
        <w:rPr/>
        <w:t>牕泍眪㦣㴸뽂쉪辡奔㑀捱昱碡汢쉧⹐</w:t>
      </w:r>
      <w:r>
        <w:rPr/>
        <w:t>⠴</w:t>
      </w:r>
      <w:r>
        <w:rPr/>
        <w:t>쉘쉺쉁㐻券氬믍싎潒슩</w:t>
      </w:r>
    </w:p>
    <w:p>
      <w:pPr>
        <w:pStyle w:val="PreformattedText"/>
        <w:bidi w:val="0"/>
        <w:spacing w:before="0" w:after="0"/>
        <w:jc w:val="left"/>
        <w:rPr/>
      </w:pPr>
      <w:r>
        <w:rPr/>
        <w:t>⦘</w:t>
      </w:r>
      <w:r>
        <w:rPr/>
        <w:t>䤺頱</w:t>
      </w:r>
      <w:r>
        <w:rPr/>
        <w:t>ꕸ</w:t>
      </w:r>
      <w:r>
        <w:rPr/>
        <w:t>琯风쉡㍵煤쉕㙱넲濂䬻쉣瓂뼪皣⸪垻䟎佤悻㔯ば쉈栦卦题䝢債忂㬳扟顴⤤딪쌴塪辿⵨歁ㅈ桎쉆䖬梩獡挲䃂</w:t>
      </w:r>
      <w:r>
        <w:rPr/>
        <w:t>⡎</w:t>
      </w:r>
      <w:r>
        <w:rPr/>
        <w:t>쵸숯吻격䫂ㅯ♅</w:t>
      </w:r>
      <w:r>
        <w:rPr/>
        <w:t>ꖩ□</w:t>
      </w:r>
      <w:r>
        <w:rPr/>
        <w:t>㦵氵슬⨫䩳杍ネ眮䍚꥚뭂쉾伻㵟䩳</w:t>
      </w:r>
      <w:r>
        <w:rPr/>
        <w:t>ⲏ⩷⡂</w:t>
      </w:r>
      <w:r>
        <w:rPr/>
        <w:t>㍀轏汩䗃憬哎盂淂㪡⎩䰭櫎礨硪晒埂捑䰤</w:t>
      </w:r>
      <w:r>
        <w:rPr/>
        <w:t>⣂</w:t>
      </w:r>
      <w:r>
        <w:rPr/>
        <w:t>穈</w:t>
      </w:r>
      <w:r>
        <w:rPr/>
        <w:t>ꦩ</w:t>
      </w:r>
      <w:r>
        <w:rPr/>
        <w:t>쉡䙞颥兠</w:t>
      </w:r>
      <w:r>
        <w:rPr/>
        <w:t>ⱖ⹈</w:t>
      </w:r>
      <w:r>
        <w:rPr/>
        <w:t>煩⭀㭾楠竂灔싂</w:t>
      </w:r>
      <w:r>
        <w:rPr/>
        <w:t>⡃⠳</w:t>
      </w:r>
      <w:r>
        <w:rPr/>
        <w:t>⾡灰㘳⩾樣祮⑌哃</w:t>
      </w:r>
      <w:r>
        <w:rPr/>
        <w:t>ⰲ</w:t>
      </w:r>
      <w:r>
        <w:rPr/>
        <w:t>恘吴徏噪⵷喏輯嘱幋慇</w:t>
      </w:r>
      <w:r>
        <w:rPr/>
        <w:t>ꤤ</w:t>
      </w:r>
      <w:r>
        <w:rPr/>
        <w:t>㩊欭䙯䉆ꥷ穯楎礩䍳䩯츦䵯䃂땺</w:t>
      </w:r>
      <w:r>
        <w:rPr/>
        <w:t>ꤰ</w:t>
      </w:r>
      <w:r>
        <w:rPr/>
        <w:t>슿故摩䍲朣恢恗숮䡎䶿뽚䖮</w:t>
      </w:r>
      <w:r>
        <w:rPr/>
        <w:t>⣂</w:t>
      </w:r>
      <w:r>
        <w:rPr/>
        <w:t>뮮쉀☴欺䩉橂숥穏䥀轔ꏂ⹧猫뗂囃㠯㉦䉏㘸轘祒㩋㘵⥗뿃抵⌶坞츤埂⮱祦곂秂玏捃䭆⽁</w:t>
      </w:r>
      <w:r>
        <w:rPr/>
        <w:t>ꔳ</w:t>
      </w:r>
      <w:r>
        <w:rPr/>
        <w:t>쉥㭕ꍃ䁇穪⌭췂垵</w:t>
      </w:r>
      <w:r>
        <w:rPr/>
        <w:t>ꕨ⒱</w:t>
      </w:r>
      <w:r>
        <w:rPr/>
        <w:t>䇂췂츬瓂⚏㍱渴椽ꥥひ穒辵在숻䅮带盂䳂硥䇂⻂</w:t>
      </w:r>
      <w:r>
        <w:rPr/>
        <w:t>ꕘ</w:t>
      </w:r>
      <w:r>
        <w:rPr/>
        <w:t>싂庩숴弬睕祱</w:t>
      </w:r>
      <w:r>
        <w:rPr/>
        <w:t>ꤲ</w:t>
      </w:r>
      <w:r>
        <w:rPr/>
        <w:t>䑾쉑⸥戨欬⥧䡋湶硫姂㤰믃䬤⌫楘</w:t>
      </w:r>
      <w:r>
        <w:rPr/>
        <w:t>Ⳏ</w:t>
      </w:r>
      <w:r>
        <w:rPr/>
        <w:t>凍顮偷恞␳晍쌱칦憿牕㇂㯂⪡⹒䍧㡗쉾挫깵숹纘⸺伦灎㩫뾩㍡딤類〫狂灉㍌뼨畧䛃⬳歮</w:t>
      </w:r>
      <w:r>
        <w:rPr/>
        <w:t>ⱬ</w:t>
      </w:r>
      <w:r>
        <w:rPr/>
        <w:t>䌲</w:t>
      </w:r>
      <w:r>
        <w:rPr/>
        <w:t>⠤</w:t>
      </w:r>
      <w:r>
        <w:rPr/>
        <w:t>轎玩⚱喻卾夊녊䬺物</w:t>
      </w:r>
      <w:r>
        <w:rPr/>
        <w:t>ꤸ</w:t>
      </w:r>
      <w:r>
        <w:rPr/>
        <w:t>싍슿極剈믂彅䝑ꍡ癪묵␮乌浑숱</w:t>
      </w:r>
      <w:r>
        <w:rPr/>
        <w:t>ⷂ</w:t>
      </w:r>
      <w:r>
        <w:rPr/>
        <w:t>祴뽗癐䉇漰쉃ꥪ䁸쉶頴ꄵ㔶칮⨮⬱线</w:t>
      </w:r>
      <w:r>
        <w:rPr/>
        <w:t>⡎</w:t>
      </w:r>
      <w:r>
        <w:rPr/>
        <w:t>啍璘숥歭睐着㥺摞纏帣㙁挹礫此䈩楘䇂㪩器涩⥃ㅑ䭴奀㍺僂䶩긪쉘䝔漸䁸䔣䳂稭摚繣熏禩嘰䥶眷썌쉳戵㨽捶넻䉙敒椲洭䢡쉌忂輷쵂䩓橮愰昻뽍땉쵍玡懂欬槂䂘쉀昶昹쉸慐⭈⩣扌硁䙧夽Ⓜ䡎㩓兹偱祊凂䦏쉊</w:t>
      </w:r>
      <w:r>
        <w:rPr/>
        <w:t>ⵟ⬻</w:t>
      </w:r>
      <w:r>
        <w:rPr/>
        <w:t>恫䁶⩘䢘䗍攪䑀畀檩츩卉繨숲䁊晞扨싂⸤砵彎澵쉟捾䟂掬晾灘㝃歊꥚</w:t>
      </w:r>
      <w:r>
        <w:rPr/>
        <w:t>ⰱ</w:t>
      </w:r>
      <w:r>
        <w:rPr/>
        <w:t>爱䠦쉄㇂숽炣穵䵟䋂瀪쉕灘꥘係䱙䱷歀塂㑍䨨칋뮩⪩⮵弸䌴剋擂稩汁恡濍剋캵쉫乹参쌽ꏂ焺쌶걶䠩ꥵ塧쉴⏎쌣⍅쉨쉳촥戺촳쎩숻뽊䭲慊潈癴犿⼴ꌥ御氲ꍬ侩ꅭ䤩䱢㦿矂殩䭫唪⭞</w:t>
      </w:r>
      <w:r>
        <w:rPr/>
        <w:t>ⷂ</w:t>
      </w:r>
      <w:r>
        <w:rPr/>
        <w:t>㵬柂潓</w:t>
      </w:r>
      <w:r>
        <w:rPr/>
        <w:t>ꤳ</w:t>
      </w:r>
      <w:r>
        <w:rPr/>
        <w:t>囂뭶䝮⽓核칚啰꺿唪則㞮⮏怺숰䱫㩄㍭悮攸䐱䅱焴梥稲쉄㬣娱湰悿彵烂眷心넷晨쉲娮쉍ꥫ䥑楟ㅱ숪彗⑘⽅浥껂㵃响쉴帲싂䠳쉵쉉⩍礭喵ㅕ슩쉡䩣矂쵭ㅂ幒땔晞歪⩩漺⑾♴墩♠焦冏㩮繲㘺숴捅项烃奇噔繃쵍㨦숲剪䶘匩壂녂畳䭺欳浵呍䡉猬㓂傱䝺慗噢撣㕟쉆㜵㔯䑫ぶ潮刭幹ꄮ싂䁨쌵啟温</w:t>
      </w:r>
      <w:r>
        <w:rPr/>
        <w:t>ꤱ</w:t>
      </w:r>
      <w:r>
        <w:rPr/>
        <w:t>쉌戳牒坧甽煄畤</w:t>
      </w:r>
      <w:r>
        <w:rPr/>
        <w:t>⣂</w:t>
      </w:r>
      <w:r>
        <w:rPr/>
        <w:t>슥⫂䍌믂乒奙凂䢡쉹獺堦⚬䷂㵳啺㠨䥔操顸柍뽞佅ꇂ欤䠶總祥䑍㴯摺斡䭞䅃業쉩㍀㙘䮮䍪</w:t>
      </w:r>
      <w:r>
        <w:rPr/>
        <w:t>ꥌ</w:t>
      </w:r>
      <w:r>
        <w:rPr/>
        <w:t>頪戭䢣䱀싂걲쉅땔</w:t>
      </w:r>
      <w:r>
        <w:rPr/>
        <w:t>꧂</w:t>
      </w:r>
      <w:r>
        <w:rPr/>
        <w:t>佃柍睵䖩ㅟ䆥㐲弲㡡㘯样䁰庥恅䪻穩⎻㤫숣㢥勂婐㌫뭲땰盂澵旍搨♹未ㆵ嗃㩖䱙瞱睡吻奄灯椮싂剰췂쉅坠恇䗂슻卪凂깹歹畢䉱㉃싂晩</w:t>
      </w:r>
      <w:r>
        <w:rPr/>
        <w:t>ꔮ</w:t>
      </w:r>
      <w:r>
        <w:rPr/>
        <w:t>䔨</w:t>
      </w:r>
      <w:r>
        <w:rPr/>
        <w:t>⣃</w:t>
      </w:r>
      <w:r>
        <w:rPr/>
        <w:t>恋䙾砬䞵参䒣㢘橋顅䝱ꍒ娯玩恇ꎡ氥촹姂当쉴슥⬹爽煔潔慑䅭⨹㜊奠㡚뭔䍃숫㣂쉢憱捂歏奃飂⯂</w:t>
      </w:r>
      <w:r>
        <w:rPr/>
        <w:t>ꔶ</w:t>
      </w:r>
      <w:r>
        <w:rPr/>
        <w:t>圶卧쉧䱠䅃䭄㵬╨♑쉸걕뭌輺申녲䉶䑄刲⩾䙴㶡싂愫䓂枣佋㵬㵅爱䅗䅂䥉単垣兩뭒碻戱䙯쉸㑳潆圦採넽Ⓜ瑢䰫뭎噅吪㒣䇎㍌楯㭲䁘⴨슣槂伲㕧뽊牥숪⨪杨⹲썲㢣뼪䭨쉊兠⩓㫂䑊殡从㍮䱯쉷캘獈㍬乤樫灙桥녎祆洶♁썳京煍䘥䝶う걵䆮숤쉾慺숷</w:t>
      </w:r>
      <w:r>
        <w:rPr/>
        <w:t>ꤲ</w:t>
      </w:r>
      <w:r>
        <w:rPr/>
        <w:t>쉀㉆</w:t>
      </w:r>
      <w:r>
        <w:rPr/>
        <w:t>ꕮ</w:t>
      </w:r>
      <w:r>
        <w:rPr/>
        <w:t>䨭哂쉴䃍㓂⩍숬䐩塷穹⌱뼪捬䋃桂幯</w:t>
      </w:r>
      <w:r>
        <w:rPr/>
        <w:t>ꕍ</w:t>
      </w:r>
      <w:r>
        <w:rPr/>
        <w:t>牳剸</w:t>
      </w:r>
      <w:r>
        <w:rPr/>
        <w:t>⡁</w:t>
      </w:r>
      <w:r>
        <w:rPr/>
        <w:t>쉦畦</w:t>
      </w:r>
      <w:r>
        <w:rPr/>
        <w:t>ꔮ</w:t>
      </w:r>
      <w:r>
        <w:rPr/>
        <w:t>普磂浒⑕䊿㝱㢏뿂㠫灰䁦㡯嫂穳抮䙹敹嘪쉴玿卫꧎⸫</w:t>
      </w:r>
      <w:r>
        <w:rPr/>
        <w:t>ꦬ</w:t>
      </w:r>
      <w:r>
        <w:rPr/>
        <w:t>䬱숸䐷未䄭넵ꥠ쉔㛂ꌯ獉ꥥ顸礴凂</w:t>
      </w:r>
      <w:r>
        <w:rPr/>
        <w:t>ꕳ</w:t>
      </w:r>
      <w:r>
        <w:rPr/>
        <w:t>䦻顃㵀싂澬噕쏍춬슱䱴犣慅瑬㋂洪ꍣ䤪儹顯걓摡升颩숩</w:t>
      </w:r>
      <w:r>
        <w:rPr/>
        <w:t>ꥋ⭐</w:t>
      </w:r>
      <w:r>
        <w:rPr/>
        <w:t>丱慠㬩䂻</w:t>
      </w:r>
      <w:r>
        <w:rPr/>
        <w:t>ⰻ</w:t>
      </w:r>
      <w:r>
        <w:rPr/>
        <w:t>싂繊슘쉟拂䥶⼬橊甪쉠楘剆甬摡</w:t>
      </w:r>
      <w:r>
        <w:rPr/>
        <w:t>꧂</w:t>
      </w:r>
      <w:r>
        <w:rPr/>
        <w:t>啵ꍴ습⑵ち湬䘤⚣癁呪⥈</w:t>
      </w:r>
      <w:r>
        <w:rPr/>
        <w:t>ꤨ</w:t>
      </w:r>
      <w:r>
        <w:rPr/>
        <w:t>捲쉩桚折䟂獎䮻</w:t>
      </w:r>
      <w:r>
        <w:rPr/>
        <w:t>ꔲ</w:t>
      </w:r>
      <w:r>
        <w:rPr/>
        <w:t>뭣䝆믂뿂깋⧂쉒쎩</w:t>
      </w:r>
      <w:r>
        <w:rPr/>
        <w:t>ⱄ</w:t>
      </w:r>
      <w:r>
        <w:rPr/>
        <w:t>桏煙䴻㑍습쉁㑡稹숽䵗쉠剁㕞睨⩑쎵㎻䯂䄸쉯⏂㩲圯ꇂ穢橪䋂◂偘</w:t>
      </w:r>
      <w:r>
        <w:rPr/>
        <w:t>⡴</w:t>
      </w:r>
      <w:r>
        <w:rPr/>
        <w:t>㝒整桅㶬甫渥䨶敱⪩皿쵀㞥⿂澥♔슬㣂㶱㡊㤸쉘穩㵅㉉啪㠹汄丽⏂ꥸ칮朸⪩炘甥䨦〥䳂쉦夨䜪⮡</w:t>
      </w:r>
      <w:r>
        <w:rPr/>
        <w:t>ꦱ</w:t>
      </w:r>
      <w:r>
        <w:rPr/>
        <w:t>灣劘숴㩡쏂⼪츴帪䙤슡╵싎㝺♢折剬潏ꆥ恄⩆䡡䑺䍯숥牟㇂繭뼷厡桦㡔뭈㝫氽䵏쉳㦘䱸琩츯伪㥣晎썂䑏㨶㭖⩀숥</w:t>
      </w:r>
      <w:r>
        <w:rPr/>
        <w:t>ꥒ</w:t>
      </w:r>
      <w:r>
        <w:rPr/>
        <w:t>千潩䕉䍯䱦촵䅮爬䔵㉕博䈪央䮿䝯杺캬坣</w:t>
      </w:r>
      <w:r>
        <w:rPr/>
        <w:t>Ⱳ</w:t>
      </w:r>
      <w:r>
        <w:rPr/>
        <w:t>兮ㅑ쉑硅彯쉒戳頷칑繓晁㦻嚥㩣嘲啅ꌶ⚩轗ꍡ⎡⹶㥈癦䥅婧쉪썍牠녋呍ㅮ硑繊竂数洷汩䝋䨪놘⽘帮徣瑏뗂⥚參</w:t>
      </w:r>
      <w:r>
        <w:rPr/>
        <w:t>ⰰ</w:t>
      </w:r>
      <w:r>
        <w:rPr/>
        <w:t>狂轡숭滎盂쉗쉶⭈╞ꥶ䵰믂⪻</w:t>
      </w:r>
      <w:r>
        <w:rPr/>
        <w:t>ꔹ</w:t>
      </w:r>
      <w:r>
        <w:rPr/>
        <w:t>牦椰䨭㉀㵓㩒乴</w:t>
      </w:r>
      <w:r>
        <w:rPr/>
        <w:t>⢵</w:t>
      </w:r>
      <w:r>
        <w:rPr/>
        <w:t>略䭕ㅃ겮楶䍑斩挭摸盂㤻뽙盂戹塺⵱⶘⼯䒻숦〯擂㴸繺界䵥ㅒ睁⍔쉋氪匮</w:t>
      </w:r>
      <w:r>
        <w:rPr/>
        <w:t>ⷂ◂</w:t>
      </w:r>
      <w:r>
        <w:rPr/>
        <w:t>欺暏쉋輊琱桔乀獘癩슡슡䡕呐璣싂㬸䯍㕒磂쉱⩬䈳淂길晬㢥䴻戴磂杣</w:t>
      </w:r>
      <w:r>
        <w:rPr/>
        <w:t>ⴽ</w:t>
      </w:r>
      <w:r>
        <w:rPr/>
        <w:t>玩䌩妬灦</w:t>
      </w:r>
      <w:r>
        <w:rPr/>
        <w:t>⠥</w:t>
      </w:r>
      <w:r>
        <w:rPr/>
        <w:t>땰</w:t>
      </w:r>
      <w:r>
        <w:rPr/>
        <w:t>ꖵ</w:t>
      </w:r>
      <w:r>
        <w:rPr/>
        <w:t>䕩剔쉏숸檘溣決焭䜹썟슏祀顶歯皱넹媬玣⍴㕀䟂꧎畖こ⏍潔涏爽䙃坴</w:t>
      </w:r>
      <w:r>
        <w:rPr/>
        <w:t>⣃</w:t>
      </w:r>
      <w:r>
        <w:rPr/>
        <w:t>㪣憘♣</w:t>
      </w:r>
      <w:r>
        <w:rPr/>
        <w:t>ꥌ</w:t>
      </w:r>
      <w:r>
        <w:rPr/>
        <w:t>㤨깺㝣넥橴녙⩟㝷쉨싎呶</w:t>
      </w:r>
      <w:r>
        <w:rPr/>
        <w:t>ꤶ</w:t>
      </w:r>
      <w:r>
        <w:rPr/>
        <w:t>쉓犏幅␦㥁绂⚩䨮塈摂幔쵅噮⭂㭫쌹</w:t>
      </w:r>
      <w:r>
        <w:rPr/>
        <w:t>꤭</w:t>
      </w:r>
      <w:r>
        <w:rPr/>
        <w:t>婨䇂呢垿䅎쉳氪딷穫</w:t>
      </w:r>
      <w:r>
        <w:rPr/>
        <w:t>Ⲯ</w:t>
      </w:r>
      <w:r>
        <w:rPr/>
        <w:t>穄ㅈ㉪啇䑡㡃뇂</w:t>
      </w:r>
      <w:r>
        <w:rPr/>
        <w:t>ꥏ</w:t>
      </w:r>
      <w:r>
        <w:rPr/>
        <w:t>㕮恣떮쵐埃㎻촹쉰묯꥚秂䮵ㅺ捅⭓㭺牯┭甪ꄯ䁹⍌숭ꥦ쉔稦偃灢싂쵥㑅㥮姂쉵睤䱊橳啳뽇䡭㙦䝭止ꏂ恰䊩つ䃂䛂伣䵭䈶</w:t>
      </w:r>
      <w:r>
        <w:rPr/>
        <w:t>ꔯꤷ</w:t>
      </w:r>
      <w:r>
        <w:rPr/>
        <w:t>琹</w:t>
      </w:r>
      <w:r>
        <w:rPr/>
        <w:t>ⶩ</w:t>
      </w:r>
      <w:r>
        <w:rPr/>
        <w:t>畱깲쉪平쉥浩摕汾穭礯椬뭒걪곂슣唪㔻䨬䝟奷堮㴶⒥숮顟쉹⌻</w:t>
      </w:r>
      <w:r>
        <w:rPr/>
        <w:t>ꖬ</w:t>
      </w:r>
      <w:r>
        <w:rPr/>
        <w:t>쉳쉸쉣⵨㐥吩䑔㥫녤믎㙣</w:t>
      </w:r>
      <w:r>
        <w:rPr/>
        <w:t>ⵌ</w:t>
      </w:r>
      <w:r>
        <w:rPr/>
        <w:t>塮㕏⿂涘卸䵭놿囂</w:t>
      </w:r>
      <w:r>
        <w:rPr/>
        <w:t>⡶</w:t>
      </w:r>
      <w:r>
        <w:rPr/>
        <w:t>ꖘ</w:t>
      </w:r>
      <w:r>
        <w:rPr/>
        <w:t>摢땢╕偔⩒㩄慖䤲徿硲顨</w:t>
      </w:r>
      <w:r>
        <w:rPr/>
        <w:t>ⴴ</w:t>
      </w:r>
      <w:r>
        <w:rPr/>
        <w:t>唯쌥㌪琬媏番겘乕쉷䏂쉓䧂琹☫䉬㝋⍴妬漨奥䅣㡪ꅕ媱楌컂쉌⏂㷂䭫栮⹲䪱灘ꌬ縬쉷싂╾䵧绂焷뭚懂勂䡱儳佘䥧曂獭⹌␻地䬬嚮朤</w:t>
      </w:r>
      <w:r>
        <w:rPr/>
        <w:t>ⱱ</w:t>
      </w:r>
      <w:r>
        <w:rPr/>
        <w:t>愮㦿埂兹婵⨲渷甽쉇冱奾䵯뽣쉂ꅑ搻煋ꌰ㎿呶样硃祘獆쎘</w:t>
      </w:r>
      <w:r>
        <w:rPr/>
        <w:t>⡐</w:t>
      </w:r>
      <w:r>
        <w:rPr/>
        <w:t>䧂㥆</w:t>
      </w:r>
      <w:r>
        <w:rPr/>
        <w:t>ꔦ</w:t>
      </w:r>
      <w:r>
        <w:rPr/>
        <w:t>칎싂땪쉓긪媮숮♲㙧獈⌳䩫쉵ㆱ哂歧䕺儮쉊窬懃棂ꆣ숮䚡䜪稰뿂䲿㴵숶略뾻묫㤺歡㣎扗㭰畷</w:t>
      </w:r>
      <w:r>
        <w:rPr/>
        <w:t>⡠</w:t>
      </w:r>
      <w:r>
        <w:rPr/>
        <w:t>㵕㯂癀</w:t>
      </w:r>
      <w:r>
        <w:rPr/>
        <w:t>ⵤ</w:t>
      </w:r>
      <w:r>
        <w:rPr/>
        <w:t>㡍숺輴뽸컂뭀⑱䃂堽帴䙬숳ぶ桘轱硗㭕</w:t>
      </w:r>
      <w:r>
        <w:rPr/>
        <w:t>Ⱘ⡅</w:t>
      </w:r>
      <w:r>
        <w:rPr/>
        <w:t>쉢硏㈨ꥬ挪甽牱쉀启偱딱猭ㅖ땍딭쌣⯂⩍䱵썆医㐬嗂离⦡楈煟</w:t>
      </w:r>
      <w:r>
        <w:rPr/>
        <w:t>ꥃ</w:t>
      </w:r>
      <w:r>
        <w:rPr/>
        <w:t>䑇傩潊ꅦ</w:t>
      </w:r>
      <w:r>
        <w:rPr/>
        <w:t>ⵚ</w:t>
      </w:r>
      <w:r>
        <w:rPr/>
        <w:t>㊩㭘奟䝁佃頽穀硆礸컂슡䙘녃幱湺</w:t>
      </w:r>
      <w:r>
        <w:rPr/>
        <w:t>ⰸ</w:t>
      </w:r>
      <w:r>
        <w:rPr/>
        <w:t>ꆱ㌦⑹奉帻婨</w:t>
      </w:r>
      <w:r>
        <w:rPr/>
        <w:t>ꔻ</w:t>
      </w:r>
      <w:r>
        <w:rPr/>
        <w:t>숲碘췂㛃杦ꍅ瑊숯㢱쵗숴晰怰瘰痃뇂쉎숬琰⿂</w:t>
      </w:r>
      <w:r>
        <w:rPr/>
        <w:t>ꥉ</w:t>
      </w:r>
      <w:r>
        <w:rPr/>
        <w:t>㕃슿呩恁슩䭵숪</w:t>
      </w:r>
      <w:r>
        <w:rPr/>
        <w:t>ꥆ</w:t>
      </w:r>
      <w:r>
        <w:rPr/>
        <w:t>쉡䈴湠畡噎摲⧃㨹숴犣</w:t>
      </w:r>
      <w:r>
        <w:rPr/>
        <w:t>Ⱕ</w:t>
      </w:r>
      <w:r>
        <w:rPr/>
        <w:t>焯ꌷ䄸栺딳婥쉎㑚㈸㑄쉗ꅉ⑌纘⨥卢쌯梩䨺ꅾ숪縻员뽒㕟低숪ꥸ</w:t>
      </w:r>
      <w:r>
        <w:rPr/>
        <w:t>⡣</w:t>
      </w:r>
      <w:r>
        <w:rPr/>
        <w:t>ꍴꌊ쉄</w:t>
      </w:r>
      <w:r>
        <w:rPr/>
        <w:t>ꥁ</w:t>
      </w:r>
      <w:r>
        <w:rPr/>
        <w:t>䄴쉨卲硃⍸磂嫂㵧④硶꥙梣汬␷</w:t>
      </w:r>
      <w:r>
        <w:rPr/>
        <w:t>ꔱ</w:t>
      </w:r>
      <w:r>
        <w:rPr/>
        <w:t>祮枮敂㨲奾⾿璡䙯㩄圻</w:t>
      </w:r>
      <w:r>
        <w:rPr/>
        <w:t>ⱐ</w:t>
      </w:r>
      <w:r>
        <w:rPr/>
        <w:t>䛃潬䇂㋂䂥䀽</w:t>
      </w:r>
      <w:r>
        <w:rPr/>
        <w:t>⡍ⱂ</w:t>
      </w:r>
      <w:r>
        <w:rPr/>
        <w:t>뽪序췃懂싎椬㍌佪뽑</w:t>
      </w:r>
      <w:r>
        <w:rPr/>
        <w:t>ꕩ</w:t>
      </w:r>
      <w:r>
        <w:rPr/>
        <w:t>乢䄪穅汓싂䋃싂쉩歈恅汁⼬䴣㐯</w:t>
      </w:r>
      <w:r>
        <w:rPr/>
        <w:t>ⱥ</w:t>
      </w:r>
      <w:r>
        <w:rPr/>
        <w:t>㜨扐ꎩ뇂久쉧쉒ぐ숩仂䉘區⽱㧂砱⥈兌䭓栮⩖敳㴥改뼰硑瘹뭀슩ꏂ깣灧䈪浂⚵慯㥎浚싂伥噤捓긷硭乊椳䴴硄⼥忂츴漫␱쉗뿂朮恍뭇캘櫂湈㍈⩫숸牟潧䡔췂쉌ㄭ뼪䶻⛃娭稸䤪婢洷ꌲ榘㈱竎橂夨摇嚥╂䘷㔰伬䍩徻䔣暿䁯</w:t>
      </w:r>
      <w:r>
        <w:rPr/>
        <w:t>ꕡ</w:t>
      </w:r>
      <w:r>
        <w:rPr/>
        <w:t>㩩唽慇䠥䘷뽔氵캣顒毂灥ꄳ䤤⩌匦㗍愶慞촴婅갦⼰</w:t>
      </w:r>
      <w:r>
        <w:rPr/>
        <w:t>Ⱛ</w:t>
      </w:r>
      <w:r>
        <w:rPr/>
        <w:t>ꌦ⹘㡧슘⑞㞣榣䱔㴥硾</w:t>
      </w:r>
      <w:r>
        <w:rPr/>
        <w:t>ⰵ</w:t>
      </w:r>
      <w:r>
        <w:rPr/>
        <w:t>庱狂㥱</w:t>
      </w:r>
      <w:r>
        <w:rPr/>
        <w:t>ꥄ</w:t>
      </w:r>
      <w:r>
        <w:rPr/>
        <w:t>뼸㗂〰吽挸夬憡〩䱙⸱㯂⸦䥪歊㴵쉩慐䍠硱嘮ォ㙲灢쉫⬺뽰㬵㮿슡暥깊獲</w:t>
      </w:r>
      <w:r>
        <w:rPr/>
        <w:t>ꦩ</w:t>
      </w:r>
      <w:r>
        <w:rPr/>
        <w:t>㵫欷參噘</w:t>
      </w:r>
      <w:r>
        <w:rPr/>
        <w:t>ꔫ</w:t>
      </w:r>
      <w:r>
        <w:rPr/>
        <w:t>㛂㕬㑞禵䥫갭촴쉾係㦩澻</w:t>
      </w:r>
      <w:r>
        <w:rPr/>
        <w:t>ꥏ</w:t>
      </w:r>
      <w:r>
        <w:rPr/>
        <w:t>祰歡걖䙚㩘䩫䁸⽚ꍆ㋂썂梡</w:t>
      </w:r>
      <w:r>
        <w:rPr/>
        <w:t>ꤶ</w:t>
      </w:r>
      <w:r>
        <w:rPr/>
        <w:t>唪ノ眦ㅇ⾥着㌸稩〺幞╙쉒깁磂淍䍖䘻묻医坾乯㫍㖮㞘漦싂䴴戭쉐獵权㋂캻圻玿礭塩潪城堹抩㉺</w:t>
      </w:r>
      <w:r>
        <w:rPr/>
        <w:t>ⰶ</w:t>
      </w:r>
      <w:r>
        <w:rPr/>
        <w:t>电癞䙠䗂樰磂夹剐⽲癡浫晧牏꺮栺䅗㍞呌慄医伹䥺㤪䵕㔶㚮穑漶塕䁋扲繢硺㍐奵地⹃爵⼣湀뿂䐰숸긩ꍥ㇃쵩晳轠獔쵇쉇㗂䍟㥋瑋숰썢摌숣湄垵剉䉉䑒恹ꥩ澏㩆橱♫츮䤭⪱쉁塧뽘輬祩嗂婮颡昫쉟慡</w:t>
      </w:r>
      <w:r>
        <w:rPr/>
        <w:t>ꕧ⹦</w:t>
      </w:r>
      <w:r>
        <w:rPr/>
        <w:t>쉵㚱太㌶睏쌱춱浑ㅁ⩌쉍㡓숽숭ㅄ묹㩙廂⩨潋</w:t>
      </w:r>
      <w:r>
        <w:rPr/>
        <w:t>ꕷ</w:t>
      </w:r>
      <w:r>
        <w:rPr/>
        <w:t>吷⽯悱晁㍷䰳쉨◂儥쉴䩩쵮칊挺쉭⨬⺣싂硄䂡㩙╡匲</w:t>
      </w:r>
      <w:r>
        <w:rPr/>
        <w:t>ꖿ</w:t>
      </w:r>
      <w:r>
        <w:rPr/>
        <w:t>㭖䜮</w:t>
      </w:r>
      <w:r>
        <w:rPr/>
        <w:t>⠣</w:t>
      </w:r>
      <w:r>
        <w:rPr/>
        <w:t>ꕏ</w:t>
      </w:r>
      <w:r>
        <w:rPr/>
        <w:t>繮繊嫂敱㝇쉢䕯딪睲瑈⌨前幮⩃呤浐湴〳썊椵獢噭䍥䝧⹤剶</w:t>
      </w:r>
      <w:r>
        <w:rPr/>
        <w:t>ⶥ</w:t>
      </w:r>
      <w:r>
        <w:rPr/>
        <w:t>곂칓夨ꏂ祸ㅬ칹琶恁㔪츨䵪䓂㝰带噊照숺灅뭟慱</w:t>
      </w:r>
      <w:r>
        <w:rPr/>
        <w:t>ⶵ</w:t>
      </w:r>
      <w:r>
        <w:rPr/>
        <w:t>쵲佋㍾㛃㒿쵪ィ⍞䤸係㑷꥙</w:t>
      </w:r>
      <w:r>
        <w:rPr/>
        <w:t>ꕲ</w:t>
      </w:r>
      <w:r>
        <w:rPr/>
        <w:t>瑪偳坹䰤⌣半タ䱸桒仂昰姂⭣뼊氷墵뮣睗湲唯쉫츺她浀</w:t>
      </w:r>
      <w:r>
        <w:rPr/>
        <w:t>⠻</w:t>
      </w:r>
      <w:r>
        <w:rPr/>
        <w:t>测</w:t>
      </w:r>
      <w:r>
        <w:rPr/>
        <w:t>ⱆ⯂</w:t>
      </w:r>
      <w:r>
        <w:rPr/>
        <w:t>걙兑汴仂横楒⿂幧氨</w:t>
      </w:r>
      <w:r>
        <w:rPr/>
        <w:t>ꔰ⵳</w:t>
      </w:r>
      <w:r>
        <w:rPr/>
        <w:t>汢㝔</w:t>
      </w:r>
      <w:r>
        <w:rPr/>
        <w:t>꧂</w:t>
      </w:r>
      <w:r>
        <w:rPr/>
        <w:t>슡䈣㡂긩眱䩆桙ㅔ抬幊습兀슩摨儩슣땸區轙乤穯슘䶬愹斣슡㕅䱌湐ㄤ뮘汃쵨</w:t>
      </w:r>
      <w:r>
        <w:rPr/>
        <w:t>ꥊ</w:t>
      </w:r>
      <w:r>
        <w:rPr/>
        <w:t>攬␳슩칱</w:t>
      </w:r>
      <w:r>
        <w:rPr/>
        <w:t>ⱦ</w:t>
      </w:r>
      <w:r>
        <w:rPr/>
        <w:t>忍</w:t>
      </w:r>
      <w:r>
        <w:rPr/>
        <w:t>ꦮ</w:t>
      </w:r>
      <w:r>
        <w:rPr/>
        <w:t>乥㊿偺</w:t>
      </w:r>
      <w:r>
        <w:rPr/>
        <w:t>ꦏ</w:t>
      </w:r>
      <w:r>
        <w:rPr/>
        <w:t>慕⨱婊弯煉呷䩠㥱㵐獾ꆩ䥣湅䖣녞䭊祾橘敄弱乫쉾匽係辵碿癒␴痍㞡剩</w:t>
      </w:r>
      <w:r>
        <w:rPr/>
        <w:t>꤯</w:t>
      </w:r>
      <w:r>
        <w:rPr/>
        <w:t>壂䰴敶䦻⽅ꌤ憿塩쉖㙉䑓百쉕瞏꥾䨵㥖泃㈵뼽䴨</w:t>
      </w:r>
      <w:r>
        <w:rPr/>
        <w:t>ꦩ</w:t>
      </w:r>
      <w:r>
        <w:rPr/>
        <w:t>晨塕卯문㑑䩊䷎싂瓂伲</w:t>
      </w:r>
      <w:r>
        <w:rPr/>
        <w:t>ⵓ</w:t>
      </w:r>
      <w:r>
        <w:rPr/>
        <w:t>主⬪癚枱桂쉃숫칁䑠甯녤츺⑹䵈⫂㔳싃夵砶ꇂ揂噘⽳슩畡煠轵眷쉪祅穚</w:t>
      </w:r>
      <w:r>
        <w:rPr/>
        <w:t>ⱘ</w:t>
      </w:r>
      <w:r>
        <w:rPr/>
        <w:t>晄쉎坶焬쏂䩂</w:t>
      </w:r>
      <w:r>
        <w:rPr/>
        <w:t>Ⳃ</w:t>
      </w:r>
      <w:r>
        <w:rPr/>
        <w:t>晟慙㑥慤쉂䓂쉤㩆倯傩숥䁌뾥轲戲</w:t>
      </w:r>
      <w:r>
        <w:rPr/>
        <w:t>ꥄ</w:t>
      </w:r>
      <w:r>
        <w:rPr/>
        <w:t>䱋楪步䱵㍀䄻㡃剪㩩뽢改䈩①싂狂䧂㎡瑀濂⪘ꆡ匮㭭风灤摀㖱⩤启浺姂⭁⌬⹸쉸㝣뽶⫃墩慡㩤乗牐佅歇垩桹柂</w:t>
      </w:r>
      <w:r>
        <w:rPr/>
        <w:t>ꤴ⸱</w:t>
      </w:r>
      <w:r>
        <w:rPr/>
        <w:t>剔숶컂亘珂⵹꧎䪵뽆廂</w:t>
      </w:r>
      <w:r>
        <w:rPr/>
        <w:t>꧂</w:t>
      </w:r>
      <w:r>
        <w:rPr/>
        <w:t>正㍎昻洹婢㦻㑂ꥳ䑗䔱숱䮮ꄦ쉰牢칾䑙瑳刵汄쉪⬳╪㘰彊睑㉋␴</w:t>
      </w:r>
      <w:r>
        <w:rPr/>
        <w:t>ꕅ</w:t>
      </w:r>
      <w:r>
        <w:rPr/>
        <w:t>㭰潤啪䶩殣⍇の丽儶囂쵇쉙䏂넣畱싂㒮揂吻④</w:t>
      </w:r>
      <w:r>
        <w:rPr/>
        <w:t>⡓</w:t>
      </w:r>
      <w:r>
        <w:rPr/>
        <w:t>捰싂㔦㯃⥑止榮㙘䧂轔橂䦬憱⌺幀⥬ꇂ穸柂硣乘</w:t>
      </w:r>
      <w:r>
        <w:rPr/>
        <w:t>Ɽ</w:t>
      </w:r>
      <w:r>
        <w:rPr/>
        <w:t>쉡䌹䩒係┰㓂⭴䎩뼨扡⒥呖剉쉁⨽㮱⺱楬幙䅂礪썲弻杖幍㨽㠷揂䅂䰹稤繦츨欪桔ꍃ䉤뗂쵾㟂獙⩱䣂枮㧂辱긩墮䡔㥖촻瑄㤫㪘쉗轍쵩슬숪숦厵숱慫并煰⥮歬济段幦숸쉾浑╭숹</w:t>
      </w:r>
      <w:r>
        <w:rPr/>
        <w:t>ⵙ</w:t>
      </w:r>
      <w:r>
        <w:rPr/>
        <w:t>깙強㵙泃</w:t>
      </w:r>
      <w:r>
        <w:rPr/>
        <w:t>ⷎ⭵</w:t>
      </w:r>
      <w:r>
        <w:rPr/>
        <w:t>瓂⑅烂佄㑆䧂숽⽃灏㥭⥀帶乾㍘</w:t>
      </w:r>
      <w:r>
        <w:rPr/>
        <w:t>ⵞ</w:t>
      </w:r>
      <w:r>
        <w:rPr/>
        <w:t>㇂⽹⩓䇂曂⽕祒汊厘</w:t>
      </w:r>
      <w:r>
        <w:rPr/>
        <w:t>⡓</w:t>
      </w:r>
      <w:r>
        <w:rPr/>
        <w:t>쉵䈳깁⥈な慎⫂쉗桔쉃䍶㊵㌸䤷奩♨䑬뽞슡녥㮻呍纮梏䄤彍塍깗싂祸縤䕬㵮仂</w:t>
      </w:r>
      <w:r>
        <w:rPr/>
        <w:t>ⱊ</w:t>
      </w:r>
      <w:r>
        <w:rPr/>
        <w:t>쉺慎匦呗焺㙨忂싂䝎㐺㯂숸爱佰盎숫⻂⥃⵨庮䙂佺䍹㵬恘쉁瀸䉞恲</w:t>
      </w:r>
      <w:r>
        <w:rPr/>
        <w:t>ꤶ</w:t>
      </w:r>
      <w:r>
        <w:rPr/>
        <w:t>幌䧂丰⥗⭂</w:t>
      </w:r>
      <w:r>
        <w:rPr/>
        <w:t>⢡</w:t>
      </w:r>
      <w:r>
        <w:rPr/>
        <w:t>기䐥湔䩱楍쉒に⸊惂厡㎮㑯⽡佅칚朲煲獾坟彧礶䉩╮쉠顔쉦쉕</w:t>
      </w:r>
      <w:r>
        <w:rPr/>
        <w:t>ꤣ</w:t>
      </w:r>
      <w:r>
        <w:rPr/>
        <w:t>㭞反㏂딩䟎繍ꥬ⭙ㄥ</w:t>
      </w:r>
      <w:r>
        <w:rPr/>
        <w:t>ⵀ</w:t>
      </w:r>
      <w:r>
        <w:rPr/>
        <w:t>쉶䩏䃂㩢㖿㙀忂꥕슡쉥扭⩣㙏汮搥序쉦㜣㙢쉺⨲瑰潣╳ご灳</w:t>
      </w:r>
      <w:r>
        <w:rPr/>
        <w:t>ⴸ</w:t>
      </w:r>
      <w:r>
        <w:rPr/>
        <w:t>㥳反㉂畐놩ㅱ㢿䝠灆쉘⺩깉幨㕹呠欩轍⍊칈Ⓨ繟㋂烍쉕瑕㵫慁帯㫂拂䥋汴獨㵱깄㐰⍋䮵㝟渳</w:t>
      </w:r>
      <w:r>
        <w:rPr/>
        <w:t>ⲿ⥧</w:t>
      </w:r>
      <w:r>
        <w:rPr/>
        <w:t>猷┵幞ꍡ潩問숤煩䁂⤱☺䕉卥㮬싂䨩砬楚䔩榣噥놣㴰敬漴灺彀䩕썣쉇쉅祬娱桊坭佣쉈剄婇㫂⿂搪嗂칀獣杙慦ꍍ硭␻慪涩盂呎깋湉䡫⼮へ쵱廂墥婟澥</w:t>
      </w:r>
      <w:r>
        <w:rPr/>
        <w:t>⡩</w:t>
      </w:r>
      <w:r>
        <w:rPr/>
        <w:t>眲乀</w:t>
      </w:r>
      <w:r>
        <w:rPr/>
        <w:t>ꕥ</w:t>
      </w:r>
      <w:r>
        <w:rPr/>
        <w:t>恾쉃儺⥨硚䀥ꌣ礱唬恤纩辻ꍹ繩</w:t>
      </w:r>
      <w:r>
        <w:rPr/>
        <w:t>ⰺ</w:t>
      </w:r>
      <w:r>
        <w:rPr/>
        <w:t>顏㚣뇂㝩䓃䙱㉂砶싃쉵ꥹ䔺當ꌤ䭕㫂㯂濃싂땩狂湤奾曂㥴</w:t>
      </w:r>
      <w:r>
        <w:rPr/>
        <w:t>⡄</w:t>
      </w:r>
      <w:r>
        <w:rPr/>
        <w:t>䠹⩹⹦</w:t>
      </w:r>
      <w:r>
        <w:rPr/>
        <w:t>ⲏ</w:t>
      </w:r>
      <w:r>
        <w:rPr/>
        <w:t>爳灴䤯㄰ꍷ⍍輮꺘欪╤⌯ꆣ䆡䍅啊ꍡ␽侮쵓</w:t>
      </w:r>
      <w:r>
        <w:rPr/>
        <w:t>Ⱜ</w:t>
      </w:r>
      <w:r>
        <w:rPr/>
        <w:t>獇仂也坓㘸㘭㵆働樸녠놡䩘娮</w:t>
      </w:r>
      <w:r>
        <w:rPr/>
        <w:t>ⵌ</w:t>
      </w:r>
      <w:r>
        <w:rPr/>
        <w:t>顦䌯兊</w:t>
      </w:r>
      <w:r>
        <w:rPr/>
        <w:t>⡢</w:t>
      </w:r>
      <w:r>
        <w:rPr/>
        <w:t>ⵄ</w:t>
      </w:r>
      <w:r>
        <w:rPr/>
        <w:t>惂䜱㴹䑸</w:t>
      </w:r>
      <w:r>
        <w:rPr/>
        <w:t>ꥇ</w:t>
      </w:r>
      <w:r>
        <w:rPr/>
        <w:t>乚⬨쉄飂坰惂㔭垣䑴㪩쌴싎깆⑶</w:t>
      </w:r>
      <w:r>
        <w:rPr/>
        <w:t>ꗂ</w:t>
      </w:r>
      <w:r>
        <w:rPr/>
        <w:t>炮숮쉥水慂頸녏갦櫂湎깍쉌段㉺ꍆ拃愺剴䅫杅灖佱쉩じ噾䂘瘣꺩뽧灗㠤㎡⎬㉇恔⽭瑰㞡硴嘥⥓扌扉숫슩弪畋偅䌱슥㷎䭐䕲縪䙩⍅䋎깠娳뼶쉎</w:t>
      </w:r>
      <w:r>
        <w:rPr/>
        <w:t>ꤲ</w:t>
      </w:r>
      <w:r>
        <w:rPr/>
        <w:t>瑊㑪琹♗祓䨦</w:t>
      </w:r>
      <w:r>
        <w:rPr/>
        <w:t>⡎</w:t>
      </w:r>
      <w:r>
        <w:rPr/>
        <w:t>䆘䀴⯂娫⍣伶땔숪塨参㞣䆵儨䊱㛎彥棃㠭呅╍⩊榘獹숸갹睌ꅍ䅊啮剞散慮睪亏칗쉮ㅞ桾ꅉ⧂쉍숹숸捀前浢恀⿂牊</w:t>
      </w:r>
      <w:r>
        <w:rPr/>
        <w:t>꧍</w:t>
      </w:r>
      <w:r>
        <w:rPr/>
        <w:t>恄挩慌䭋䒡㡸䉥刺縻纮뼪歮</w:t>
      </w:r>
      <w:r>
        <w:rPr/>
        <w:t>ꕳⴳ</w:t>
      </w:r>
      <w:r>
        <w:rPr/>
        <w:t>䧂</w:t>
      </w:r>
      <w:r>
        <w:rPr/>
        <w:t>ⱌ⫍</w:t>
      </w:r>
      <w:r>
        <w:rPr/>
        <w:t>쵔繌㉐扏䶥쉉癊淎顟〵⭯숪杴瘪숱⭸ꥲ</w:t>
      </w:r>
      <w:r>
        <w:rPr/>
        <w:t>ⵤ</w:t>
      </w:r>
      <w:r>
        <w:rPr/>
        <w:t>㟂⨣戽⩦ㅓ꺵㎘瞱슬㫍漪⪥㤽슣</w:t>
      </w:r>
      <w:r>
        <w:rPr/>
        <w:t>⠥</w:t>
      </w:r>
      <w:r>
        <w:rPr/>
        <w:t>䫍埂</w:t>
      </w:r>
      <w:r>
        <w:rPr/>
        <w:t>Ⱶ</w:t>
      </w:r>
      <w:r>
        <w:rPr/>
        <w:t>깃捣숰숹숺愫卨数쉯辬䩀</w:t>
      </w:r>
      <w:r>
        <w:rPr/>
        <w:t>⣂</w:t>
      </w:r>
      <w:r>
        <w:rPr/>
        <w:t>圪쉨쉞</w:t>
      </w:r>
      <w:r>
        <w:rPr/>
        <w:t>ⵠ</w:t>
      </w:r>
      <w:r>
        <w:rPr/>
        <w:t>帲㚣塬쉊䮱窩繹슏婬捕떵夬嫂䉺쌤⭎</w:t>
      </w:r>
      <w:r>
        <w:rPr/>
        <w:t>ꕴ⹍</w:t>
      </w:r>
      <w:r>
        <w:rPr/>
        <w:t>卂걤쉪㘳</w:t>
      </w:r>
      <w:r>
        <w:rPr/>
        <w:t>⣂</w:t>
      </w:r>
      <w:r>
        <w:rPr/>
        <w:t>塂⬦䍢煮㭙楱쉁⑸ㅕ卖쉦乥䕄쉢梏ㄹ슿治软㉆쉳硫⸷</w:t>
      </w:r>
      <w:r>
        <w:rPr/>
        <w:t>ⷃ</w:t>
      </w:r>
      <w:r>
        <w:rPr/>
        <w:t>畋䌵咻揂並堊穎忂쉥걐㭩䕺扫副쉢충獒憱䍍⌥捷爸种售穯쉮쉴㉀顡迂䈷슣迂䢩䅀쉄前晍妱匯</w:t>
      </w:r>
      <w:r>
        <w:rPr/>
        <w:t>ꕞ</w:t>
      </w:r>
      <w:r>
        <w:rPr/>
        <w:t>숱쉬䉷딣</w:t>
      </w:r>
      <w:r>
        <w:rPr/>
        <w:t>ꤽ</w:t>
      </w:r>
      <w:r>
        <w:rPr/>
        <w:t>坦㭬</w:t>
      </w:r>
      <w:r>
        <w:rPr/>
        <w:t>ꕸ</w:t>
      </w:r>
      <w:r>
        <w:rPr/>
        <w:t>쏂㩇犿歈僂副婬楉奷갩弭⒘슘싂䐹㈻穘㥠䔸睤⭏伽Ⓜ숦嘩㕯</w:t>
      </w:r>
      <w:r>
        <w:rPr/>
        <w:t>⠭</w:t>
      </w:r>
      <w:r>
        <w:rPr/>
        <w:t>侵示繭捂까夺敲뽵싍牕呯슮ꅵ숴穤禱㎏轫偯넸㣍ꍳㅥ뗂妡ꏃ刨숱晧仂偂颏</w:t>
      </w:r>
      <w:r>
        <w:rPr/>
        <w:t>ⲩ</w:t>
      </w:r>
      <w:r>
        <w:rPr/>
        <w:t>嗍䙄⎏</w:t>
      </w:r>
      <w:r>
        <w:rPr/>
        <w:t>ⵆ</w:t>
      </w:r>
      <w:r>
        <w:rPr/>
        <w:t>ꍟ</w:t>
      </w:r>
      <w:r>
        <w:rPr/>
        <w:t>ⰶ</w:t>
      </w:r>
      <w:r>
        <w:rPr/>
        <w:t>녗싂拍싂帮䡧쉶⼷쉑煫슏摊䈰睅䠤㝑㪘盂╴⨥䧂슩㬬㑌樰䁴儸쉱怳䛂玩⑈惂佯䋂焦䗂朹捅껍畢穊奎</w:t>
      </w:r>
      <w:r>
        <w:rPr/>
        <w:t>ꔩ</w:t>
      </w:r>
      <w:r>
        <w:rPr/>
        <w:t>숳㊻㖬䰷杳煷</w:t>
      </w:r>
      <w:r>
        <w:rPr/>
        <w:t>ꗂ</w:t>
      </w:r>
      <w:r>
        <w:rPr/>
        <w:t>쉕唲╃䍭⽄硑⾏뭖颬䥩塑晘⧂橂ㄤ塧䅀♀䕍收伥愨곂圲쉉䂩敩䡯潃싂狂땑</w:t>
      </w:r>
      <w:r>
        <w:rPr/>
        <w:t>Ⳃ</w:t>
      </w:r>
      <w:r>
        <w:rPr/>
        <w:t>䡖牠</w:t>
      </w:r>
      <w:r>
        <w:rPr/>
        <w:t>ⷃ</w:t>
      </w:r>
      <w:r>
        <w:rPr/>
        <w:t>㯂㬦⬤呡徻㠲敦潑쉳磍弳쉺㦡䩾攲䬯⩌灯</w:t>
      </w:r>
      <w:r>
        <w:rPr/>
        <w:t>ⵄ</w:t>
      </w:r>
      <w:r>
        <w:rPr/>
        <w:t>常頹畊ㅷ烎輮哂敱䍠캏䢿睖㊩攥䅪㉸棂⩩ㅣ扒♷潒辩㈫묻슻⍎顦帹椫㚏䍆佬䵶条⩁慍䰻쉅ㄲ㭵䡧䫂㑣䄮䑣㉔⺮湀呓敾䝐</w:t>
      </w:r>
      <w:r>
        <w:rPr/>
        <w:t>ꦮ</w:t>
      </w:r>
      <w:r>
        <w:rPr/>
        <w:t>琨毂匪彑㝥ゥ싂⛃⨰⽊嘳湉偠</w:t>
      </w:r>
      <w:r>
        <w:rPr/>
        <w:t>ⷂ⑨</w:t>
      </w:r>
      <w:r>
        <w:rPr/>
        <w:t>橂㑃㵸숥䡂쉯䁞╃癳磂㡀거슥⸨恧敁⩁䲻⩐堳桗䱭㩮⵵匪숪扦</w:t>
      </w:r>
      <w:r>
        <w:rPr/>
        <w:t>⡄</w:t>
      </w:r>
      <w:r>
        <w:rPr/>
        <w:t>伪썌㙯⩨琰東㞬䭬䁈䌶縳㓍숨睮▥㬦浍堤</w:t>
      </w:r>
      <w:r>
        <w:rPr/>
        <w:t>ꔷ</w:t>
      </w:r>
      <w:r>
        <w:rPr/>
        <w:t>䮡摓⼪䟂敧⩕啙뽖㊘䉥䅆彵凂뿂凂半祳㭯礤숶⩣쉎䀥杸橥桰═떣娦㓂呾琯⨣啄䉠顫싂灵㙕時㭎潫繪䶩壂넪칖ꥷ捾ㄣ⌨嘯內䵴⽂睕疥</w:t>
      </w:r>
      <w:r>
        <w:rPr/>
        <w:t>ꥁ</w:t>
      </w:r>
      <w:r>
        <w:rPr/>
        <w:t>䤤桁⥘슻㶏⨣秂桙⩷</w:t>
      </w:r>
      <w:r>
        <w:rPr/>
        <w:t>ꦣ⪻</w:t>
      </w:r>
      <w:r>
        <w:rPr/>
        <w:t>犥坞⼫㋂坅㍏檩䨻瓂䍟䁕獚㤰⭔㵌䦻⩚㌸潬⒬䥵컂僂믎䥱䈻걒獦⹚䢣滂䱐徬㙟彎䘫쵸帥㐬䘪殡榿物㉏쵗檘쉯爪떮츭</w:t>
      </w:r>
      <w:r>
        <w:rPr/>
        <w:t>ꖱ</w:t>
      </w:r>
      <w:r>
        <w:rPr/>
        <w:t>獤晭⎡硩⑸偙㵊⌶扚獪</w:t>
      </w:r>
      <w:r>
        <w:rPr/>
        <w:t>ꤸ</w:t>
      </w:r>
      <w:r>
        <w:rPr/>
        <w:t>頶⩃䷂䡁䡏ㅺ㬱唫썬䎬傣쉡彐彦䆩슻杈汨琽㆏殩浘畲啌</w:t>
      </w:r>
      <w:r>
        <w:rPr/>
        <w:t>Ⲙ</w:t>
      </w:r>
      <w:r>
        <w:rPr/>
        <w:t>撏썯</w:t>
      </w:r>
      <w:r>
        <w:rPr/>
        <w:t>ⷂ</w:t>
      </w:r>
      <w:r>
        <w:rPr/>
        <w:t>彅恗䩺伮湟쉦떣ꍥ䦡䥌摂硡兏┤剘卫갨焷뾱㕢⯂辩⨊⫎䅯刵쉰┺䕾⌽楬牠</w:t>
      </w:r>
      <w:r>
        <w:rPr/>
        <w:t>ꕈ</w:t>
      </w:r>
      <w:r>
        <w:rPr/>
        <w:t>漨䑉숣</w:t>
      </w:r>
      <w:r>
        <w:rPr/>
        <w:t>⢩</w:t>
      </w:r>
      <w:r>
        <w:rPr/>
        <w:t>奓싂庱쉡</w:t>
      </w:r>
      <w:r>
        <w:rPr/>
        <w:t>ⱁ</w:t>
      </w:r>
      <w:r>
        <w:rPr/>
        <w:t>걒⪱姍㡡ꍅ⸽戨⑚硌</w:t>
      </w:r>
      <w:r>
        <w:rPr/>
        <w:t>ꔪ</w:t>
      </w:r>
      <w:r>
        <w:rPr/>
        <w:t>싂乥㜪㭢硾䱇</w:t>
      </w:r>
      <w:r>
        <w:rPr/>
        <w:t>ⷂ</w:t>
      </w:r>
      <w:r>
        <w:rPr/>
        <w:t>쏂䝚䅈</w:t>
      </w:r>
      <w:r>
        <w:rPr/>
        <w:t>ꤳ</w:t>
      </w:r>
      <w:r>
        <w:rPr/>
        <w:t>㵾楔縣땏怹橣숪싃䙩</w:t>
      </w:r>
      <w:r>
        <w:rPr/>
        <w:t>ⵡ</w:t>
      </w:r>
      <w:r>
        <w:rPr/>
        <w:t>㈸狂恷疏忂</w:t>
      </w:r>
      <w:r>
        <w:rPr/>
        <w:t>ꕥ</w:t>
      </w:r>
      <w:r>
        <w:rPr/>
        <w:t>砯䑂쉊卨⥵䵈暩⌴ꅱ㑘슩婴䙀䍑쉶慹汉咻帱勂㩁晳奤瀬獫⥢</w:t>
      </w:r>
      <w:r>
        <w:rPr/>
        <w:t>ꥆ</w:t>
      </w:r>
      <w:r>
        <w:rPr/>
        <w:t>幌⨱䡬䤵</w:t>
      </w:r>
      <w:r>
        <w:rPr/>
        <w:t>ⷂ</w:t>
      </w:r>
      <w:r>
        <w:rPr/>
        <w:t>䬦䨪㙄湞뽆恤奃ォ㉁ㆥ䉭狂䵷乹溩啑㧂灨帥找⍁嘳싂嚏浌奖갹ꎡ彏犬猽㡠凂䱌슣㣍祃┥挨浒숭杦⥭쉆</w:t>
      </w:r>
      <w:r>
        <w:rPr/>
        <w:t>ꔤ</w:t>
      </w:r>
      <w:r>
        <w:rPr/>
        <w:t>灘疱济楰睪㵌</w:t>
      </w:r>
      <w:r>
        <w:rPr/>
        <w:t>Ⳃ</w:t>
      </w:r>
      <w:r>
        <w:rPr/>
        <w:t>祮䝚䔰슥㝇晅乍</w:t>
      </w:r>
      <w:r>
        <w:rPr/>
        <w:t>ⱬ</w:t>
      </w:r>
      <w:r>
        <w:rPr/>
        <w:t>㭊⨴ꄯ㏎숳爩⨦㴲奧纣礵䥮⺘䝦彵䂱儱煕썸撱⩴⌵䄥奢䥾䝃夤</w:t>
      </w:r>
      <w:r>
        <w:rPr/>
        <w:t>ꦵ</w:t>
      </w:r>
      <w:r>
        <w:rPr/>
        <w:t>㈰戨뗎忂繬⏂</w:t>
      </w:r>
      <w:r>
        <w:rPr/>
        <w:t>ꕍ</w:t>
      </w:r>
      <w:r>
        <w:rPr/>
        <w:t>䈻㙑㤱쉋⍋ㅏ䝋佒ꅣ儥搣⨬䁏䥣ꎘ぀뼤</w:t>
      </w:r>
      <w:r>
        <w:rPr/>
        <w:t>ꕹ</w:t>
      </w:r>
      <w:r>
        <w:rPr/>
        <w:t>숷轲뽵晸恀䕄䝍㮿䩧䍌吨녢</w:t>
      </w:r>
      <w:r>
        <w:rPr/>
        <w:t>ꕫ</w:t>
      </w:r>
      <w:r>
        <w:rPr/>
        <w:t>㦩쉾⹍걶䤶係佊ꍞ쉩䩙䝹彄숬</w:t>
      </w:r>
      <w:r>
        <w:rPr/>
        <w:t>ꤺ</w:t>
      </w:r>
      <w:r>
        <w:rPr/>
        <w:t>쉀䕚⩷슥坧呑縫ꌰ㇂発剶顕䝇</w:t>
      </w:r>
      <w:r>
        <w:rPr/>
        <w:t>ⴵ</w:t>
      </w:r>
      <w:r>
        <w:rPr/>
        <w:t>畮硍䥌坫⹈䤸歇㝳⼥따䘻焰硧ꎮ㑅張潭䱯⯂䡲㞏穲쉀⩆啺쉓⭥믎㝴噂㑶㌷佫䛂쉆╬⩨㩧呡슣깤圴녷歱摏兇斩へ</w:t>
      </w:r>
      <w:r>
        <w:rPr/>
        <w:t>ⵒ</w:t>
      </w:r>
      <w:r>
        <w:rPr/>
        <w:t>兆숰ꄭ┪焦㧂礵八싎쵀ノ㞩䩦繯䍞慗㛍溥䄻睄偁⹖癎智</w:t>
      </w:r>
      <w:r>
        <w:rPr/>
        <w:t>ꔴ</w:t>
      </w:r>
      <w:r>
        <w:rPr/>
        <w:t>㞘䱧㪩䙏㕨欳含倨쵆瞥㉵矂坹䭶쉟噱振䤥뭡庿朩▱轟싂</w:t>
      </w:r>
      <w:r>
        <w:rPr/>
        <w:t>ⱺ</w:t>
      </w:r>
      <w:r>
        <w:rPr/>
        <w:t>擂䉲吣兰愺㝭숫㪿䨭徥济㝑囂噵浹䡳䑚怲뿂ꅤ檩땎彋㟂쏂㨵쉁畄⬦穣杋樨滂扷⽣㴪⚱쵓欹氶슬䙞㤸㠬긽ヂ空㡍杖䩶卋伮飂ㅸ䕤䥆⩋刲깆湅⽂</w:t>
      </w:r>
      <w:r>
        <w:rPr/>
        <w:t>⠲</w:t>
      </w:r>
      <w:r>
        <w:rPr/>
        <w:t>呫ㅖ㜷쉁毃氣䣂싂滍숰쉄쉬槎橞怪帽呪ꍺ⩵♋⥫뾬潗牧䕥슿ㅸ繍悏⨬塙凂灾걆輭꺣氦朦</w:t>
      </w:r>
      <w:r>
        <w:rPr/>
        <w:t>⡆</w:t>
      </w:r>
      <w:r>
        <w:rPr/>
        <w:t>刷㵤䯂쉹䀹</w:t>
      </w:r>
      <w:r>
        <w:rPr/>
        <w:t>ꖡ</w:t>
      </w:r>
      <w:r>
        <w:rPr/>
        <w:t>嗍</w:t>
      </w:r>
      <w:r>
        <w:rPr/>
        <w:t>꧂</w:t>
      </w:r>
      <w:r>
        <w:rPr/>
        <w:t>ⱂ</w:t>
      </w:r>
      <w:r>
        <w:rPr/>
        <w:t>쉪䝂縲桡䝴슩ꍣ㠮㙸穯ㄴ쎣輰摀쉕䴽㓃繭䉕楁硠帬乄敦㣃猹摵䍉쎩數䑫쉋䵖㤥쉖䙠杆恰슘㝒㥁㙙⍠땫㡴㡊硅奏쉭뼣昷</w:t>
      </w:r>
      <w:r>
        <w:rPr/>
        <w:t>ꤣ</w:t>
      </w:r>
      <w:r>
        <w:rPr/>
        <w:t>磂쉩⥏卆堵⮣㕃侱䔊祾쉗䙮⩵</w:t>
      </w:r>
      <w:r>
        <w:rPr/>
        <w:t>Ⳏ</w:t>
      </w:r>
      <w:r>
        <w:rPr/>
        <w:t>숱摓䘱╁獤焪稪绍슻</w:t>
      </w:r>
      <w:r>
        <w:rPr/>
        <w:t>ⱈ</w:t>
      </w:r>
      <w:r>
        <w:rPr/>
        <w:t>瑘썷쉸兟猪걁ꄨ䙲ꌮ숪숺啉䫂㡄쉶</w:t>
      </w:r>
      <w:r>
        <w:rPr/>
        <w:t>⡈</w:t>
      </w:r>
      <w:r>
        <w:rPr/>
        <w:t>兊쉶⨻关冱愽⍠</w:t>
      </w:r>
      <w:r>
        <w:rPr/>
        <w:t>ⵖ</w:t>
      </w:r>
      <w:r>
        <w:rPr/>
        <w:t>楺洸㌸격佂摕浚獳塾䘭瘻偏</w:t>
      </w:r>
      <w:r>
        <w:rPr/>
        <w:t>ⱓ</w:t>
      </w:r>
      <w:r>
        <w:rPr/>
        <w:t>숭╰穋䜬窡㵨䴨␰〺䐰䝤塖爪⍒쎵깖浳坍슏婨뭓別䥤セ幮⵨숵쉶슻쌷╈摨⍔</w:t>
      </w:r>
      <w:r>
        <w:rPr/>
        <w:t>ꥅ</w:t>
      </w:r>
      <w:r>
        <w:rPr/>
        <w:t>뾻䙙圩毂敌欲呠姂摯坸汫歆䙂㏂䥑斵⑁欶㥩匹⩚奅摈娱慠祭쉋䍙牂甪瑆숱⚿칠橸吩ꥥ悏倰뮩姂</w:t>
      </w:r>
      <w:r>
        <w:rPr/>
        <w:t>ꕪ</w:t>
      </w:r>
      <w:r>
        <w:rPr/>
        <w:t>쉫剎㭺⮿⭶䁠䍘칏⬣欲㑍囂偵뮱濂쉦쉷牵쉁奖쵕并桫㍀⽎⫂♭㥩⭙㨲壂偯捘甲땢뭒乵㠽┬乕꥚겮卸䩗磂䝗睗묩琤슮硱㉇瀺쉀슬弻䑋绂믂⩹杗슮ꄳ摌㵯슩繯</w:t>
      </w:r>
      <w:r>
        <w:rPr/>
        <w:t>ⴷ</w:t>
      </w:r>
      <w:r>
        <w:rPr/>
        <w:t>响숫婵䱹浵呚䯂</w:t>
      </w:r>
      <w:r>
        <w:rPr/>
        <w:t>ⱴ╤</w:t>
      </w:r>
      <w:r>
        <w:rPr/>
        <w:t>㏂㚩⑕쉗潥獖夭恗긥喥洨汔牉ꍏ䍌颱柍걵♏숫凂伫쉋愪ꥰ䌪</w:t>
      </w:r>
      <w:r>
        <w:rPr/>
        <w:t>ꗎ</w:t>
      </w:r>
      <w:r>
        <w:rPr/>
        <w:t>⽵ꅄ顪穔긪䒩畒쉵슮쉱塰㐷⩬⩎ꅒ硳勂勂⼮㍳⵮呺櫂凂楥湲橔</w:t>
      </w:r>
      <w:r>
        <w:rPr/>
        <w:t>ⷂ</w:t>
      </w:r>
      <w:r>
        <w:rPr/>
        <w:t>숤꺘辮䟂</w:t>
      </w:r>
      <w:r>
        <w:rPr/>
        <w:t>⡲</w:t>
      </w:r>
      <w:r>
        <w:rPr/>
        <w:t>呖쉯㬥䝠꥔㩤氻칬䐪睋칵</w:t>
      </w:r>
      <w:r>
        <w:rPr/>
        <w:t>ꕸ</w:t>
      </w:r>
      <w:r>
        <w:rPr/>
        <w:t>炩뗂係</w:t>
      </w:r>
      <w:r>
        <w:rPr/>
        <w:t>ꥏ</w:t>
      </w:r>
      <w:r>
        <w:rPr/>
        <w:t>䵄ㆣ殥㣂썢ㄣ깦♇杆㵍椺煑偋䜸ꍡ⩥거싎飂쉕⸮恙녵䩒䯍⏂歂㜭搨繵</w:t>
      </w:r>
      <w:r>
        <w:rPr/>
        <w:t>ꤰꥅ</w:t>
      </w:r>
      <w:r>
        <w:rPr/>
        <w:t>刨桌祄숨㯂慃䝕ㅀ뼥擃懂⑫╥䴭♠㑔商煔扑슮㥹玮쎘슩</w:t>
      </w:r>
      <w:r>
        <w:rPr/>
        <w:t>ⴲ</w:t>
      </w:r>
      <w:r>
        <w:rPr/>
        <w:t>楾⼶瑸丯未摄䢱㕨⥑䛂컂浳⪥뇍桹⨺㕷⧂弬⽫쉖㇂甤㣂䁂㭢眰ꇂ뭱㊏쉧㡘걋顫묣䥨帵䨶嘣拂䀭┫橣䘪䙑喱쉇偈䁚⽮⽺숯ꥰ琸慖쉚晳撏⥦硶꤮摲숳䰷摇쉣䆩뭠矃깭⍨匦촻煲녂堥摀㤪抱䍯⩵熥乩ꎿ⽌㝎忂촶</w:t>
      </w:r>
      <w:r>
        <w:rPr/>
        <w:t>ⲵ</w:t>
      </w:r>
      <w:r>
        <w:rPr/>
        <w:t>㤰㙖</w:t>
      </w:r>
      <w:r>
        <w:rPr/>
        <w:t>ꥉ</w:t>
      </w:r>
      <w:r>
        <w:rPr/>
        <w:t>癮垩䞘㠦秃䥸䩞쉠</w:t>
      </w:r>
      <w:r>
        <w:rPr/>
        <w:t>ꕔ</w:t>
      </w:r>
      <w:r>
        <w:rPr/>
        <w:t>飂厩碏ꅋ뾮㋂</w:t>
      </w:r>
      <w:r>
        <w:rPr/>
        <w:t>ꕱ</w:t>
      </w:r>
      <w:r>
        <w:rPr/>
        <w:t>拂煸顗㔷牺</w:t>
      </w:r>
      <w:r>
        <w:rPr/>
        <w:t>ꔴ</w:t>
      </w:r>
      <w:r>
        <w:rPr/>
        <w:t>壃㥣</w:t>
      </w:r>
      <w:r>
        <w:rPr/>
        <w:t>ⱌ</w:t>
      </w:r>
      <w:r>
        <w:rPr/>
        <w:t>弻忂繒⥷슘㩫祏恠䱭䰶湄啃祘숶㘬ꅄ㏂썍婨䑦칗晳怸䕓㠴決㘶擂淂ꅳ永㭨⾱쉑뽟绂숣媥䑑冩浦╳</w:t>
      </w:r>
      <w:r>
        <w:rPr/>
        <w:t>ⵊ</w:t>
      </w:r>
      <w:r>
        <w:rPr/>
        <w:t>潀枘㯂☦</w:t>
      </w:r>
      <w:r>
        <w:rPr/>
        <w:t>ꥅ</w:t>
      </w:r>
      <w:r>
        <w:rPr/>
        <w:t>숺</w:t>
      </w:r>
      <w:r>
        <w:rPr/>
        <w:t>ⵅ</w:t>
      </w:r>
      <w:r>
        <w:rPr/>
        <w:t>䑊ꄻ</w:t>
      </w:r>
      <w:r>
        <w:rPr/>
        <w:t>꧂ꕳ</w:t>
      </w:r>
      <w:r>
        <w:rPr/>
        <w:t>轕㭶긊牔低╫收到⍶璡共쉎凂䉦ヂ</w:t>
      </w:r>
      <w:r>
        <w:rPr/>
        <w:t>⢿</w:t>
      </w:r>
      <w:r>
        <w:rPr/>
        <w:t>昩彔輽⩐滂墩䰲嫂ꥮ低⍸摐묭䁱뽬䬫⫍挪Ⓜ䍰䁷䉊㬰⑂涵瞏숬⒩⛃呔戱昴硑⾘癗牚牞燂偳⭓䩁믂捫츩湊쉷땷夬頸彀敁쵋壎歂〪形㉒然쵶㍮쉸⵳穏</w:t>
      </w:r>
      <w:r>
        <w:rPr/>
        <w:t>ⱅ③</w:t>
      </w:r>
      <w:r>
        <w:rPr/>
        <w:t>䓂䦿⥮䉔皱┲頹慡⪣</w:t>
      </w:r>
      <w:r>
        <w:rPr/>
        <w:t>⵰</w:t>
      </w:r>
      <w:r>
        <w:rPr/>
        <w:t>兌〉㡯旂彡獰␰轒䠮</w:t>
      </w:r>
      <w:r>
        <w:rPr/>
        <w:t>ꖩ</w:t>
      </w:r>
      <w:r>
        <w:rPr/>
        <w:t>潮僂⍨啡渣眩枱祯琬㙒恕䈮癮䮩娩搮䀵娣椵乕㙙揂䥳㍺╰⑾偑⧂싂⽫䭄垻慫㙂䶵䱨ケ무슮쉗汎ꌳ䩖쉾䚵玘◂䃂䱷偾漵쉭轏䦬쵸⬻㫎묯䢡督㡈䔩㍁㓂墮㵁䩹</w:t>
      </w:r>
      <w:r>
        <w:rPr/>
        <w:t>ꕀ</w:t>
      </w:r>
      <w:r>
        <w:rPr/>
        <w:t>땞</w:t>
      </w:r>
      <w:r>
        <w:rPr/>
        <w:t>ꕢ</w:t>
      </w:r>
      <w:r>
        <w:rPr/>
        <w:t>琹</w:t>
      </w:r>
      <w:r>
        <w:rPr/>
        <w:t>ⱥ⵮</w:t>
      </w:r>
      <w:r>
        <w:rPr/>
        <w:t>ㅪ㝇♖瘸獆牡㙆땥捳救嘱㡈ꄹ⚻欣⽰䍭䰲⍦숥슻焪摐痂嗂⪮䥟顭昶쉚沱䩭쉖姂㩤⽹堥欮剗盎桭</w:t>
      </w:r>
      <w:r>
        <w:rPr/>
        <w:t>ⵣ</w:t>
      </w:r>
      <w:r>
        <w:rPr/>
        <w:t>戣⥠╅숷◂彙习丵䷂㍠撥⭱슻䒏圽䞘潺扵䝔汔⧂晪⌴ꎵ碿䁰쵺敔쉢㐣</w:t>
      </w:r>
      <w:r>
        <w:rPr/>
        <w:t>Ⳏ</w:t>
      </w:r>
      <w:r>
        <w:rPr/>
        <w:t>㊻㯂넽救仂盎湲搻싃㯂曂딣䬺⍯顈깺쉾쉾⯂⯂桱杚輤쉓头슣䵍打啺楮뇂⒩烂㩸绂樤갳ꅑ懂㨣㉐숴숥䴨剉깪</w:t>
      </w:r>
      <w:r>
        <w:rPr/>
        <w:t>⡏</w:t>
      </w:r>
      <w:r>
        <w:rPr/>
        <w:t>쉺ꄲ⮮⛍쉃䀨䪵⦥곍㔽䑚쉢框⬷佥䜪뭭歶坌췂䀮溡唥摅〥㩖慀潉塮皘땯╸䵥칱夨⫂剈窩⯂뭦㭆ꄽ欬獥愮䆮椻⯂凂</w:t>
      </w:r>
      <w:r>
        <w:rPr/>
        <w:t>ⱶ</w:t>
      </w:r>
      <w:r>
        <w:rPr/>
        <w:t>礰恊拂䠬♚┭懂숰晁獢煴</w:t>
      </w:r>
      <w:r>
        <w:rPr/>
        <w:t>ꤴ</w:t>
      </w:r>
      <w:r>
        <w:rPr/>
        <w:t>桕反䵯슡⥈䭉⍓歊䙥㑾녞輩</w:t>
      </w:r>
      <w:r>
        <w:rPr/>
        <w:t>ꦘ</w:t>
      </w:r>
      <w:r>
        <w:rPr/>
        <w:t>넬縮⭑伱䔩瑒澏</w:t>
      </w:r>
      <w:r>
        <w:rPr/>
        <w:t>ꗃ</w:t>
      </w:r>
      <w:r>
        <w:rPr/>
        <w:t>䲡呠画味숨琺㜳浇渰吷썈쉡牂纬䲣슥㥴厥⵹쉂딻束䋂㥩䭮䶵썏</w:t>
      </w:r>
      <w:r>
        <w:rPr/>
        <w:t>꧂</w:t>
      </w:r>
      <w:r>
        <w:rPr/>
        <w:t>걆䗍摸呡뗃廂氵쉧偆汸쉏</w:t>
      </w:r>
      <w:r>
        <w:rPr/>
        <w:t>ꖘ☹</w:t>
      </w:r>
      <w:r>
        <w:rPr/>
        <w:t>녙洯⥾䱧恷⩸䍒㩓㛂⩙敡噐督㒵午䙡殡⍵欥⤩⥉煬㕢㤷慨</w:t>
      </w:r>
      <w:r>
        <w:rPr/>
        <w:t>꤫</w:t>
      </w:r>
      <w:r>
        <w:rPr/>
        <w:t>녀垮啀숳⭐㞩㭋橤䢩뗂䬲㵢歕싂䉵</w:t>
      </w:r>
      <w:r>
        <w:rPr/>
        <w:t>꤭</w:t>
      </w:r>
      <w:r>
        <w:rPr/>
        <w:t>炘㩤</w:t>
      </w:r>
      <w:r>
        <w:rPr/>
        <w:t>Ⱜ</w:t>
      </w:r>
      <w:r>
        <w:rPr/>
        <w:t>놬㭟䡉爴ꥥ瑍唣桒池爨</w:t>
      </w:r>
      <w:r>
        <w:rPr/>
        <w:t>⣂</w:t>
      </w:r>
      <w:r>
        <w:rPr/>
        <w:t>昹깵</w:t>
      </w:r>
      <w:r>
        <w:rPr/>
        <w:t>ꕞ</w:t>
      </w:r>
      <w:r>
        <w:rPr/>
        <w:t>⻎</w:t>
      </w:r>
      <w:r>
        <w:rPr/>
        <w:t>ⵠ</w:t>
      </w:r>
      <w:r>
        <w:rPr/>
        <w:t>杣歕剉䜣ꎻㅓ쉾☴䆏䕌</w:t>
      </w:r>
      <w:r>
        <w:rPr/>
        <w:t>ꕱ</w:t>
      </w:r>
      <w:r>
        <w:rPr/>
        <w:t>瑁㩸段歹䩳⮏쉷싂ꥰ勍楬</w:t>
      </w:r>
      <w:r>
        <w:rPr/>
        <w:t>⠯</w:t>
      </w:r>
      <w:r>
        <w:rPr/>
        <w:t>埂긺绂幋婣颩瘴⎣쉊頦潐쵑䄊뭠䵲ꅊ㝬瀹</w:t>
      </w:r>
      <w:r>
        <w:rPr/>
        <w:t>ꦻ</w:t>
      </w:r>
      <w:r>
        <w:rPr/>
        <w:t>쉃穬䘫䠺쉌쎡囂乙쉭炿♎䍡淂떡⑈㵑浉⮘쉏ꏂ灉彖䘯䁔㩭䵋弶楰숶渹숬䩇幂䯂殡䩆㟂牌⥭溥ォ扙㥸塆䳂㮩橆㖘兂䭪晐拎祭穴ꏃ湪敳泂弱娶㝯姂佺⺥䨷汯䚵㉆坒未캱䙞犘䝭琨啐杮⨱炏圬컂⍘딭牪浩䩆䶥辏뼣⭤쵉䌻⨱⬥♾쉵</w:t>
      </w:r>
      <w:r>
        <w:rPr/>
        <w:t>Ⱖ</w:t>
      </w:r>
      <w:r>
        <w:rPr/>
        <w:t>ꌽ㞬纮砣䭞䩁唪䉚执쉏䢏䊱ㅑ㶥牴剙㉍칎쉹㥎渻䥟슿㙵䜰戩⿃⼺쵖摶瘴䄪焴柂佸䎬䕵輰⦬㔰挶⽸ㅂ쉏㝳깧䩴츸浄슥쉀따㖻壂乑</w:t>
      </w:r>
      <w:r>
        <w:rPr/>
        <w:t>ꔺ</w:t>
      </w:r>
      <w:r>
        <w:rPr/>
        <w:t>塤슣種䨤뇃쉱쉙㕨쉄找松쉅掏忂氹</w:t>
      </w:r>
      <w:r>
        <w:rPr/>
        <w:t>⡏</w:t>
      </w:r>
      <w:r>
        <w:rPr/>
        <w:t>睤뽰ㅸ珂떻帽澱煤</w:t>
      </w:r>
      <w:r>
        <w:rPr/>
        <w:t>ⴱ</w:t>
      </w:r>
      <w:r>
        <w:rPr/>
        <w:t>䍐掘瑺㤴쉰兏쉶烂玩숻쉌싂뇍쉋㑥䔪㛂琷䭆䤯</w:t>
      </w:r>
      <w:r>
        <w:rPr/>
        <w:t>ⷂ</w:t>
      </w:r>
      <w:r>
        <w:rPr/>
        <w:t>测⎘奒슡圱칖櫂㕭廃敪澬垩숻奚㓂瑫䐪䟂伲眽楫廂쉷㈫䱒傻繟㞱춿浬楴㤨쵬穋⌦䩑⍈輸䱥傣奧슻摹牷䢣㉡┭奊㟂捧噩婀䫂䅸쉁䟂㡖発⸩╃㩃玱㕠楶敗佬㨦⥈瞣╱㔤䉍晶⩣숰칖媥圥掩灐顳㵂拂参䟃䟂놡䃂쵈唤⑾쉔⪬嫂䦘牅</w:t>
      </w:r>
      <w:r>
        <w:rPr/>
        <w:t>ꔭ</w:t>
      </w:r>
      <w:r>
        <w:rPr/>
        <w:t>焽癉庘㭤匯컂쉊䡍㈪ぐ偢㯂斘㵎䂿旃</w:t>
      </w:r>
      <w:r>
        <w:rPr/>
        <w:t>ⵧ</w:t>
      </w:r>
      <w:r>
        <w:rPr/>
        <w:t>㵕⤽⩓</w:t>
      </w:r>
      <w:r>
        <w:rPr/>
        <w:t>⡨</w:t>
      </w:r>
      <w:r>
        <w:rPr/>
        <w:t>愰䤽⪡ꎱ參⧂彚嫂쉙䳍硯㓂瘬</w:t>
      </w:r>
      <w:r>
        <w:rPr/>
        <w:t>ⱸ</w:t>
      </w:r>
      <w:r>
        <w:rPr/>
        <w:t>뭧䝩</w:t>
      </w:r>
      <w:r>
        <w:rPr/>
        <w:t>ⳍ</w:t>
      </w:r>
      <w:r>
        <w:rPr/>
        <w:t>䨮䅁噁祓㈷䥞偌楉瘬쌬牚塀컂睖睟쉏䇂㇃㴪愻穴潴䍒㝣쉲숭싂䱆쉫슻쉃䙱ㄪ⭥呩㩶坴ㄩ㊻穨</w:t>
      </w:r>
      <w:r>
        <w:rPr/>
        <w:t>⡷</w:t>
      </w:r>
      <w:r>
        <w:rPr/>
        <w:t>畦㭈堣牖⥂猬䫂뮣⑂娥玘畳㥶</w:t>
      </w:r>
      <w:r>
        <w:rPr/>
        <w:t>ⲿ</w:t>
      </w:r>
      <w:r>
        <w:rPr/>
        <w:t>〪㥞䳎쌫㑳꥚◂姂睟淂ガ㭦轞싂梱剑稪眤全砹䕫彧朲扶塌繕숮⯍殏䙳䘯</w:t>
      </w:r>
      <w:r>
        <w:rPr/>
        <w:t>ꥉ</w:t>
      </w:r>
      <w:r>
        <w:rPr/>
        <w:t>䀣ま☶쉃妬玡䜭幆摔䭫㫃⩭⽖唦轾넦䁍㭙䇂䇂⍀쵢쉺⭯넩┵迂쏂失ꍌ顷烂⩗帩砱玵港⍒她浈恔⩪⏂㝆䭧</w:t>
      </w:r>
      <w:r>
        <w:rPr/>
        <w:t>⡧</w:t>
      </w:r>
      <w:r>
        <w:rPr/>
        <w:t>ꌱ煙</w:t>
      </w:r>
      <w:r>
        <w:rPr/>
        <w:t>ꥑ</w:t>
      </w:r>
      <w:r>
        <w:rPr/>
        <w:t>쵋启㈪쉮쌨⹩쉈䀬㩉䣂䴽쉍秎弬噒兺携㩊捩쉾</w:t>
      </w:r>
      <w:r>
        <w:rPr/>
        <w:t>ꤸ⩙</w:t>
      </w:r>
      <w:r>
        <w:rPr/>
        <w:t>稶䄥潄녦䵌畨撵☻쎱䘶啩炩숩輊畧㘥슡顏⑎泎共㡠琭㡋偡敵땣㩓⦩⹈ㅱ㩅㊿캩形䤮墬疩쌥殬䚏乲硙䱅䍈</w:t>
      </w:r>
      <w:r>
        <w:rPr/>
        <w:t>⣎⏂</w:t>
      </w:r>
      <w:r>
        <w:rPr/>
        <w:t>歾㷂璮呏쉔╓䚿썆ㄩ渨슻顋煙偄䨥䐩惂兒恦㖬擎呢旂仃뼣䰪䱬쉍㑅榻㬷</w:t>
      </w:r>
      <w:r>
        <w:rPr/>
        <w:t>꥓</w:t>
      </w:r>
      <w:r>
        <w:rPr/>
        <w:t>栮깪ꎱ</w:t>
      </w:r>
      <w:r>
        <w:rPr/>
        <w:t>ꔪ</w:t>
      </w:r>
      <w:r>
        <w:rPr/>
        <w:t>䧃ꎵ䬻桫⨱</w:t>
      </w:r>
      <w:r>
        <w:rPr/>
        <w:t>ⵍ⍙</w:t>
      </w:r>
      <w:r>
        <w:rPr/>
        <w:t>滂歪슩瑄㬭䪻㛎䍔绂ㅔ쉯</w:t>
      </w:r>
      <w:r>
        <w:rPr/>
        <w:t>꧂</w:t>
      </w:r>
      <w:r>
        <w:rPr/>
        <w:t>彏焯╷涿㧃㵁䥋슘牴稫婩쉉䁈婲汋</w:t>
      </w:r>
      <w:r>
        <w:rPr/>
        <w:t>ⴸ⩁</w:t>
      </w:r>
      <w:r>
        <w:rPr/>
        <w:t>칩佱拂⥎轥쉡栨</w:t>
      </w:r>
      <w:r>
        <w:rPr/>
        <w:t>ⵟ</w:t>
      </w:r>
      <w:r>
        <w:rPr/>
        <w:t>塟䩕滂㔰쉚▏㟍恂갸䨫忂㍅싂倹䴭㞿㌻㩤䨺惃六䕙执娥쉘彲匤㩘꺿繧禩煦熣槂丰偟쉂䬴轢瞻㇂☸㗂⫎㩺琵确䧃犵䍴㡣捺</w:t>
      </w:r>
      <w:r>
        <w:rPr/>
        <w:t>ꤨ④⫂</w:t>
      </w:r>
      <w:r>
        <w:rPr/>
        <w:t>圲䪡</w:t>
      </w:r>
      <w:r>
        <w:rPr/>
        <w:t>⡩</w:t>
      </w:r>
      <w:r>
        <w:rPr/>
        <w:t>㮵</w:t>
      </w:r>
      <w:r>
        <w:rPr/>
        <w:t>ⱪ</w:t>
      </w:r>
      <w:r>
        <w:rPr/>
        <w:t>걏楦捖㭟쉠ㆣꍗ䖵캏㨸惂䀣</w:t>
      </w:r>
      <w:r>
        <w:rPr/>
        <w:t>꤯</w:t>
      </w:r>
      <w:r>
        <w:rPr/>
        <w:t>瑕⦘츪뼩焻帪繀ㅴꥵ橾╯</w:t>
      </w:r>
      <w:r>
        <w:rPr/>
        <w:t>ꦡ</w:t>
      </w:r>
      <w:r>
        <w:rPr/>
        <w:t>㕩䅅㉋䋂␸去</w:t>
      </w:r>
      <w:r>
        <w:rPr/>
        <w:t>ⱈ</w:t>
      </w:r>
      <w:r>
        <w:rPr/>
        <w:t>䌩䙤녾の⩯ㅲ坫䝈숯灭汈㩕㚩恤扶싂☫桔뭠㭨奬ꍴ剧⍱숪杲戽⭆兄拂洷녟촴</w:t>
      </w:r>
      <w:r>
        <w:rPr/>
        <w:t>ꥋ</w:t>
      </w:r>
      <w:r>
        <w:rPr/>
        <w:t>㬭䋂뽀来싂堸穡䥴縻痂敢啙婙녖㡷䔹</w:t>
      </w:r>
      <w:r>
        <w:rPr/>
        <w:t>⠵╪</w:t>
      </w:r>
      <w:r>
        <w:rPr/>
        <w:t>쉰㝊㴪걀땗縣磂堵쉰顑䩓Ⓜ</w:t>
      </w:r>
      <w:r>
        <w:rPr/>
        <w:t>ꦩ</w:t>
      </w:r>
      <w:r>
        <w:rPr/>
        <w:t>䨪㉟䔶顫컂믂娰轪䇂⨻䍩䇍㤽嫂㑔輩漵췂넹</w:t>
      </w:r>
      <w:r>
        <w:rPr/>
        <w:t>⢵⩺</w:t>
      </w:r>
      <w:r>
        <w:rPr/>
        <w:t>橂绂䳎㭭楧㡔沘汭懍⾵䁧쉩뽫䵖㜰穹搣</w:t>
      </w:r>
      <w:r>
        <w:rPr/>
        <w:t>ꕅ</w:t>
      </w:r>
      <w:r>
        <w:rPr/>
        <w:t>䑠쉑녅䝏漤䟎䌲쉅깦썰䡞㭑⻂㙇䥪么쎵䰮湶</w:t>
      </w:r>
      <w:r>
        <w:rPr/>
        <w:t>ꖥ</w:t>
      </w:r>
      <w:r>
        <w:rPr/>
        <w:t>䠻䔨勂卥䠪㫂楱眭轇겮쵤婞䐭⾬㤶煑琮숴獊圮潵땏愻슥漤獪䅑뽹䠫稸暱╬浈渤䡫祋䢣㗂䁗煦漦䌷쉂ぴ</w:t>
      </w:r>
      <w:r>
        <w:rPr/>
        <w:t>⡟⥷</w:t>
      </w:r>
      <w:r>
        <w:rPr/>
        <w:t>췂☯煁뭴⑅穔♀⽙呥촮⽉⽯쉷깅䔮슱쉹싂溡㭇䓂䅉㙗炥先썷</w:t>
      </w:r>
      <w:r>
        <w:rPr/>
        <w:t>ꗂ</w:t>
      </w:r>
      <w:r>
        <w:rPr/>
        <w:t>㝅輬ㅈ時噅㍐堥⶘未슥⤫噪婎䍬쉎㫂㏂顸㭐㇂쉏噉飂杮㕋㍒垡穠쉧夺ㅆ숲껂䰽䆏㕵싂뽗뭹㙊</w:t>
      </w:r>
      <w:r>
        <w:rPr/>
        <w:t>꧂</w:t>
      </w:r>
      <w:r>
        <w:rPr/>
        <w:t>ꥩ㒏輸佮獍狂㍆㩒顉怳⾬你㎥㉊䋂甪䵈㓃뭃䬯⬳坬佸</w:t>
      </w:r>
      <w:r>
        <w:rPr/>
        <w:t>⡧</w:t>
      </w:r>
      <w:r>
        <w:rPr/>
        <w:t>澩⥄娰</w:t>
      </w:r>
      <w:r>
        <w:rPr/>
        <w:t>⡑</w:t>
      </w:r>
      <w:r>
        <w:rPr/>
        <w:t>榬冘</w:t>
      </w:r>
      <w:r>
        <w:rPr/>
        <w:t>ⰲ</w:t>
      </w:r>
      <w:r>
        <w:rPr/>
        <w:t>숳䙠楘</w:t>
      </w:r>
      <w:r>
        <w:rPr/>
        <w:t>ꕢ</w:t>
      </w:r>
      <w:r>
        <w:rPr/>
        <w:t>晁㗍挽杹♩䱃숮ꎩ쉏穚⧂奄숴쉤惂炘吪摱䠤캡顠쵫ㅅ숦挴硬슏偟뭟㡃</w:t>
      </w:r>
      <w:r>
        <w:rPr/>
        <w:t>ꤸ</w:t>
      </w:r>
      <w:r>
        <w:rPr/>
        <w:t>쉘㘨숊来欣Ⓝ♫㭶扺㐬캱揂쎣䱤瑖㭠ꌷ㢩嫂</w:t>
      </w:r>
      <w:r>
        <w:rPr/>
        <w:t>꤯</w:t>
      </w:r>
      <w:r>
        <w:rPr/>
        <w:t>춥䥊咥쉦㥥泂悻㖥⪮☩䔫㑚欸报숲쉉炻熩걞縱</w:t>
      </w:r>
      <w:r>
        <w:rPr/>
        <w:t>Ⱡ</w:t>
      </w:r>
      <w:r>
        <w:rPr/>
        <w:t>惂䓂氪愵兮坡ꌹ㛎呺䲮</w:t>
      </w:r>
      <w:r>
        <w:rPr/>
        <w:t>⠳⭯</w:t>
      </w:r>
      <w:r>
        <w:rPr/>
        <w:t>䉄╚敕쉉吩兞㈻䉩⏎㢘䍌숭숲䤫</w:t>
      </w:r>
      <w:r>
        <w:rPr/>
        <w:t>ⱁ</w:t>
      </w:r>
      <w:r>
        <w:rPr/>
        <w:t>䬪싂쉟䵙牣䩙딭由충♔碣㔭</w:t>
      </w:r>
      <w:r>
        <w:rPr/>
        <w:t>ⵡ</w:t>
      </w:r>
      <w:r>
        <w:rPr/>
        <w:t>剁乧㑪䁑쉴乫숩갸ꏂ칅䖬쉸츻䊻䀷櫎恉颮〩쉚</w:t>
      </w:r>
      <w:r>
        <w:rPr/>
        <w:t>⣂</w:t>
      </w:r>
      <w:r>
        <w:rPr/>
        <w:t>㥐⍤䷂딽䭘㑚꥞仂桵⑘嚩恙䱅⭌䵅车㵄놩樳惂䩣딷輥</w:t>
      </w:r>
      <w:r>
        <w:rPr/>
        <w:t>ⷂ⍨</w:t>
      </w:r>
      <w:r>
        <w:rPr/>
        <w:t>䫎쉹⿂ꥰ걂瑌ꍞ颩䁴乲䕇䅀쉶歩슱츬㴥ㆻ慊숪쉭晕⭃</w:t>
      </w:r>
      <w:r>
        <w:rPr/>
        <w:t>ⵦ</w:t>
      </w:r>
      <w:r>
        <w:rPr/>
        <w:t>眮숦츶</w:t>
      </w:r>
      <w:r>
        <w:rPr/>
        <w:t>ꥒ</w:t>
      </w:r>
      <w:r>
        <w:rPr/>
        <w:t>⻃䛂厬慊辩쉓瀥䅧⌵劣昨◎쉲偬쌨⽨䕦㊻歌쉕䁠◂䜫숯勂灠䝰䰮䃂䪿ㅯ穋摈掻斏歁⏂氵䑢桩祲曂쉲</w:t>
      </w:r>
      <w:r>
        <w:rPr/>
        <w:t>ⲵ</w:t>
      </w:r>
      <w:r>
        <w:rPr/>
        <w:t>娦焱㇂瀨㇂⽇洬欺싍╨煄䗂쉭⩗싂깂輺쉖㑠㴸牓</w:t>
      </w:r>
      <w:r>
        <w:rPr/>
        <w:t>Ɽ</w:t>
      </w:r>
      <w:r>
        <w:rPr/>
        <w:t>숴䲿嘪깃䠱ꅒ瘱䉭쉨㭧佬䶬係厣嗂㓂灣䌱뿍ㅠ⩵夤쉅㨺颩役䈹숥쉒倶</w:t>
      </w:r>
      <w:r>
        <w:rPr/>
        <w:t>ꕪ</w:t>
      </w:r>
      <w:r>
        <w:rPr/>
        <w:t>⠸</w:t>
      </w:r>
      <w:r>
        <w:rPr/>
        <w:t>佳㩌䊏㜻愰⫂숸⽮䡓㣎幵쉙眵숮┦╹㑇ꆩ䨹䄥泂欭怳恀橂䫂塺ㅑꅎ㙣猨썔吩焵ㅗ⩡䰻⼪弤奚㟂㋂轇水揂牶䍊灉⤭㏂䅟␭䧂瀣곍䙮搪㙣㊩걇ㄷ䤱▣繸噒澡恉㯂䩆♣쉁ꅇ呬潊ꏂ䏂</w:t>
      </w:r>
      <w:r>
        <w:rPr/>
        <w:t>ⲥ</w:t>
      </w:r>
      <w:r>
        <w:rPr/>
        <w:t>ꤱ</w:t>
      </w:r>
      <w:r>
        <w:rPr/>
        <w:t>㉖畏뽃</w:t>
      </w:r>
      <w:r>
        <w:rPr/>
        <w:t>ꤪ</w:t>
      </w:r>
      <w:r>
        <w:rPr/>
        <w:t>剟桬⨨</w:t>
      </w:r>
      <w:r>
        <w:rPr/>
        <w:t>ⷂ</w:t>
      </w:r>
      <w:r>
        <w:rPr/>
        <w:t>䌤柂깰쉪獕楚顺塭䈨㔦⹇㉉溻浳╅㖱㶵㈴㝘䁒쉅⬤숭温㐤含啀땇⼴㭠</w:t>
      </w:r>
      <w:r>
        <w:rPr/>
        <w:t>Ⱙ⹔</w:t>
      </w:r>
      <w:r>
        <w:rPr/>
        <w:t>갥䉡歪싃䠪瓂䄱䝌仂</w:t>
      </w:r>
      <w:r>
        <w:rPr/>
        <w:t>ⲻ</w:t>
      </w:r>
      <w:r>
        <w:rPr/>
        <w:t>轓䧂㔸슥㝥㍚䜣丸界䱹捪⭢爻䴩啶狂婟</w:t>
      </w:r>
      <w:r>
        <w:rPr/>
        <w:t>꤬</w:t>
      </w:r>
      <w:r>
        <w:rPr/>
        <w:t>ㄺ畉⭃礹땥㶩䦿燂䑡땑づ弭쉠⩚䜻扑䵃奶煇♏㚱⚥槂扈䕅摀瑷䡅⩦瑡싂┥ꄮ쉎갩☣⹺㵸硶㵟繙䑘</w:t>
      </w:r>
      <w:r>
        <w:rPr/>
        <w:t>ꖻ</w:t>
      </w:r>
      <w:r>
        <w:rPr/>
        <w:t>畯꺣땖</w:t>
      </w:r>
      <w:r>
        <w:rPr/>
        <w:t>ꖻ</w:t>
      </w:r>
      <w:r>
        <w:rPr/>
        <w:t>쉋椴㙅摷此杏</w:t>
      </w:r>
      <w:r>
        <w:rPr/>
        <w:t>ꦩ</w:t>
      </w:r>
      <w:r>
        <w:rPr/>
        <w:t>挴놻⛂杵砪㙾⌯硂⹰汶穊</w:t>
      </w:r>
      <w:r>
        <w:rPr/>
        <w:t>ⴭ</w:t>
      </w:r>
      <w:r>
        <w:rPr/>
        <w:t>晪䣂彀촲땧䉇</w:t>
      </w:r>
      <w:r>
        <w:rPr/>
        <w:t>ꤺ</w:t>
      </w:r>
      <w:r>
        <w:rPr/>
        <w:t>뭖归頴繐깙㙥깇佾䒿</w:t>
      </w:r>
      <w:r>
        <w:rPr/>
        <w:t>ⴴ</w:t>
      </w:r>
      <w:r>
        <w:rPr/>
        <w:t>숶⽊⫂睍㉍㆏漭䵃甯쉕슡쉱⏂晶㵤ꍉ</w:t>
      </w:r>
      <w:r>
        <w:rPr/>
        <w:t>ꤪ</w:t>
      </w:r>
      <w:r>
        <w:rPr/>
        <w:t>昫㋃ꌽ㨴⑘穀쉦</w:t>
      </w:r>
      <w:r>
        <w:rPr/>
        <w:t>ⱋ</w:t>
      </w:r>
      <w:r>
        <w:rPr/>
        <w:t>昹硉怱漨䜮璡㵱眊㢘撡㭁썰㜴樰㑣녲慮⩺⌫便轓쉔繘╞슱塍㩇⑐층欩䠩䨲倱奦㌻㟂㝨뽬勂奎乁瀽쉆䴣䂬䅮①啵汃浀䧃啌㊩轪┴⩌潪촵䤴㨱ㆬ帱⨺攫╗</w:t>
      </w:r>
      <w:r>
        <w:rPr/>
        <w:t>ⲣ</w:t>
      </w:r>
      <w:r>
        <w:rPr/>
        <w:t>楊灑⏂愨竂㵦숹껂啹㭕偖㬩㭐㍶⼮搶㴪沥䠩싂䴨뼻싃쉮穳ㅘ싂顾䌸ꌫ♁潁㮩쉊㐪入兮싂㧂䍚圭䮮轋䥒㍍</w:t>
      </w:r>
      <w:r>
        <w:rPr/>
        <w:t>⠫ⱬ</w:t>
      </w:r>
      <w:r>
        <w:rPr/>
        <w:t>ꌭ䝇⽈䉸넷㗂⽺⴦䁳辣䕺牓㝡带塾</w:t>
      </w:r>
      <w:r>
        <w:rPr/>
        <w:t>⡲</w:t>
      </w:r>
      <w:r>
        <w:rPr/>
        <w:t>挻䍙㫂쉴囂쉇頻㙚武潧뭷儯㖥〮䱢煄瑾ネ뽏㝒媩</w:t>
      </w:r>
      <w:r>
        <w:rPr/>
        <w:t>⢿</w:t>
      </w:r>
      <w:r>
        <w:rPr/>
        <w:t>欬煆䓂壂䤪愻놘쉘橤㝥焷㈪꺵딸礣潱쉇쉈⻂ꇂ咣싍䨳圬녃轟⥪⮵ꍍ䛂싂</w:t>
      </w:r>
      <w:r>
        <w:rPr/>
        <w:t>ⱙ</w:t>
      </w:r>
      <w:r>
        <w:rPr/>
        <w:t>礻⨽긮吪頹恖䫍ㅷ╓嗂㩈挷穑燂㩵幱求쵨땕䗂◂繟떵棎츨沘</w:t>
      </w:r>
      <w:r>
        <w:rPr/>
        <w:t>Ⳃ</w:t>
      </w:r>
      <w:r>
        <w:rPr/>
        <w:t>䝂㡑녵쉔愫쉙椮⩶彄ぐꥪ쵹慟䱓⑦輶柂뿂潺䍰䜰ꥩ璡漪㴦⹫刱埂쉲䝄썯䩨䛂ꅴ稵</w:t>
      </w:r>
      <w:r>
        <w:rPr/>
        <w:t>ⴭ</w:t>
      </w:r>
      <w:r>
        <w:rPr/>
        <w:t>깋숣坡⭖칑ꎬ숫䐽쉄呚♇싂㭁䉋塂瀭쉁⩈</w:t>
      </w:r>
      <w:r>
        <w:rPr/>
        <w:t>ꔦ⑫</w:t>
      </w:r>
      <w:r>
        <w:rPr/>
        <w:t>伺㮮쉏㴰숫怴</w:t>
      </w:r>
      <w:r>
        <w:rPr/>
        <w:t>⡸⵳</w:t>
      </w:r>
      <w:r>
        <w:rPr/>
        <w:t>䘽縫公㩾〽䴭칱⨫숪䡒㧍䥲㑯圫䔫迂䯃䑍攱囎〮</w:t>
      </w:r>
      <w:r>
        <w:rPr/>
        <w:t>ⵇ</w:t>
      </w:r>
      <w:r>
        <w:rPr/>
        <w:t>숪쉥㕬ꌭ㝺ꎡ栩䨮쉅싍䱳橨砥桠窣媥㉨幔</w:t>
      </w:r>
      <w:r>
        <w:rPr/>
        <w:t>ꔽ</w:t>
      </w:r>
      <w:r>
        <w:rPr/>
        <w:t>숮䈫쉓潑╦</w:t>
      </w:r>
      <w:r>
        <w:rPr/>
        <w:t>ꕈ</w:t>
      </w:r>
      <w:r>
        <w:rPr/>
        <w:t>䕎䚵牱繭顧䕌쉳</w:t>
      </w:r>
      <w:r>
        <w:rPr/>
        <w:t>ꦱ</w:t>
      </w:r>
      <w:r>
        <w:rPr/>
        <w:t>깞䎩癠䴬</w:t>
      </w:r>
      <w:r>
        <w:rPr/>
        <w:t>ⵤ</w:t>
      </w:r>
      <w:r>
        <w:rPr/>
        <w:t>穲瀮ꇂ䥸넩潗挺辿䉭쉹</w:t>
      </w:r>
      <w:r>
        <w:rPr/>
        <w:t>⢥</w:t>
      </w:r>
      <w:r>
        <w:rPr/>
        <w:t>땅猣슩坠潇况문怶朻쉶癙넴싂㝒</w:t>
      </w:r>
      <w:r>
        <w:rPr/>
        <w:t>ꔹ</w:t>
      </w:r>
      <w:r>
        <w:rPr/>
        <w:t>轁噳坌⑙걸穉㒿㔫墏겱⯂挵幔牤暵숯</w:t>
      </w:r>
      <w:r>
        <w:rPr/>
        <w:t>⡢</w:t>
      </w:r>
      <w:r>
        <w:rPr/>
        <w:t>曂愮숨⍗㑞堭偘䵢㐩潢☸뿃楤祄◂渷⨦䨣啊쉘㧂偣䝭㘩䵗繍쉮녇⽘据⭑䱠飃ご쉥䜮囂䝏敦轁녪瘫</w:t>
      </w:r>
      <w:r>
        <w:rPr/>
        <w:t>⡘</w:t>
      </w:r>
      <w:r>
        <w:rPr/>
        <w:t>쉙</w:t>
      </w:r>
      <w:r>
        <w:rPr/>
        <w:t>ⶡ</w:t>
      </w:r>
      <w:r>
        <w:rPr/>
        <w:t>뭖①쉣唷숣쉪摮숪㕴晇慲轀截㕟㩥杰㥹咱쎏╎申ꥦ</w:t>
      </w:r>
      <w:r>
        <w:rPr/>
        <w:t>ⵏ</w:t>
      </w:r>
      <w:r>
        <w:rPr/>
        <w:t>⠭</w:t>
      </w:r>
      <w:r>
        <w:rPr/>
        <w:t>㩲싂扏뼱䝐轇⹮暿塠䝑湳砮稨꺵採懂汘</w:t>
      </w:r>
      <w:r>
        <w:rPr/>
        <w:t>ꕃ⥇</w:t>
      </w:r>
      <w:r>
        <w:rPr/>
        <w:t>契癓쌪</w:t>
      </w:r>
      <w:r>
        <w:rPr/>
        <w:t>ⵁ</w:t>
      </w:r>
      <w:r>
        <w:rPr/>
        <w:t>瘤睃䀪</w:t>
      </w:r>
      <w:r>
        <w:rPr/>
        <w:t>⡉</w:t>
      </w:r>
      <w:r>
        <w:rPr/>
        <w:t>扒넻抡䲿</w:t>
      </w:r>
      <w:r>
        <w:rPr/>
        <w:t>ⱈ</w:t>
      </w:r>
      <w:r>
        <w:rPr/>
        <w:t>が</w:t>
      </w:r>
      <w:r>
        <w:rPr/>
        <w:t>⡀</w:t>
      </w:r>
      <w:r>
        <w:rPr/>
        <w:t>ㆮ썉䦡</w:t>
      </w:r>
      <w:r>
        <w:rPr/>
        <w:t>ꤨ</w:t>
      </w:r>
      <w:r>
        <w:rPr/>
        <w:t>곂䙎츪汭権奬슬偕疬戰幀</w:t>
      </w:r>
      <w:r>
        <w:rPr/>
        <w:t>⡴</w:t>
      </w:r>
      <w:r>
        <w:rPr/>
        <w:t>圽牥扮䶩復潗煲쉫╉㩢♏썎䔩種䝱⬱爽呄〉겵瀣楘砨ㄊ欤坙繃扺䥰䵨ꍲ슮睓㢩㉪싎溮⭷䕅⑪⫂㙴䘷쉤柂檱啅슩兖싎厬潣㓂⺿슻䱨쉏値梡敷㨷㡉</w:t>
      </w:r>
      <w:r>
        <w:rPr/>
        <w:t>⣂</w:t>
      </w:r>
      <w:r>
        <w:rPr/>
        <w:t>䭢稱쉚䞣拂㕏娰</w:t>
      </w:r>
      <w:r>
        <w:rPr/>
        <w:t>⢱</w:t>
      </w:r>
      <w:r>
        <w:rPr/>
        <w:t>딹⏃煲㥞쉳徵掿</w:t>
      </w:r>
      <w:r>
        <w:rPr/>
        <w:t>꤫</w:t>
      </w:r>
      <w:r>
        <w:rPr/>
        <w:t>樳滂</w:t>
      </w:r>
      <w:r>
        <w:rPr/>
        <w:t>ꔹ</w:t>
      </w:r>
      <w:r>
        <w:rPr/>
        <w:t>獡娦普ꄪ椱搹瑏</w:t>
      </w:r>
      <w:r>
        <w:rPr/>
        <w:t>⠪</w:t>
      </w:r>
      <w:r>
        <w:rPr/>
        <w:t>瘯</w:t>
      </w:r>
      <w:r>
        <w:rPr/>
        <w:t>ꕟ</w:t>
      </w:r>
      <w:r>
        <w:rPr/>
        <w:t>㍤輪渦ㅕ⍆⩫䅇싂嘷个濂㢩兟䏂橰敦쉏搪㮮癬║冱쉘걣⬲爹䉊玘䠪쌲땭ꇎㅐ</w:t>
      </w:r>
      <w:r>
        <w:rPr/>
        <w:t>ꕥ</w:t>
      </w:r>
      <w:r>
        <w:rPr/>
        <w:t>㕚쉸捚灌⩃痍樮쉈穦땑种搵⫂櫃ꏂ㟍啨㐩숣㥂拂䁾⭑㑕伪剈秂癑㥏伤幈涘땣奵ꄥ╲쉒⿂䞣ひꍩ㠸싂璩濎╒䭐䨬䘣幒爺㖵㐥숩䭎圶슻癵㡏⽈䘭礷</w:t>
      </w:r>
      <w:r>
        <w:rPr/>
        <w:t>ꦮ</w:t>
      </w:r>
      <w:r>
        <w:rPr/>
        <w:t>쵳ㅥ◃ㄤ㣂妩⨩澥牏塇㉏癨盂놏숮㠫嚥掣㑠祷曂㍧疬睲⛂祦䆬</w:t>
      </w:r>
      <w:r>
        <w:rPr/>
        <w:t>⡞</w:t>
      </w:r>
      <w:r>
        <w:rPr/>
        <w:t>㥇琴싂乞顤じ⍄浗擎㕅</w:t>
      </w:r>
      <w:r>
        <w:rPr/>
        <w:t>Ⱜ</w:t>
      </w:r>
      <w:r>
        <w:rPr/>
        <w:t>溿牗䱵佳刷䉥冬活칬ꇎ숪烂䝥㥈⎱仂</w:t>
      </w:r>
      <w:r>
        <w:rPr/>
        <w:t>ꕆ</w:t>
      </w:r>
      <w:r>
        <w:rPr/>
        <w:t>ꄹ吭掩傱㑖쉇坲⨵♘华숱輸쌳䫍⌸</w:t>
      </w:r>
      <w:r>
        <w:rPr/>
        <w:t>ꕴ</w:t>
      </w:r>
      <w:r>
        <w:rPr/>
        <w:t>樨넭嗎ꅷ</w:t>
      </w:r>
      <w:r>
        <w:rPr/>
        <w:t>⠮</w:t>
      </w:r>
      <w:r>
        <w:rPr/>
        <w:t>儲復㙑䥑潐</w:t>
      </w:r>
      <w:r>
        <w:rPr/>
        <w:t>ꕒ♑</w:t>
      </w:r>
      <w:r>
        <w:rPr/>
        <w:t>㑃쉀믂仂⑷㙒㉆䵢</w:t>
      </w:r>
      <w:r>
        <w:rPr/>
        <w:t>⡕</w:t>
      </w:r>
      <w:r>
        <w:rPr/>
        <w:t>⻂㑌瑙⑎</w:t>
      </w:r>
      <w:r>
        <w:rPr/>
        <w:t>ⴱ</w:t>
      </w:r>
      <w:r>
        <w:rPr/>
        <w:t>겻牞넽搷噅䠹慶䆿䵍塢歭䇂㩺쉙垣奯싂</w:t>
      </w:r>
      <w:r>
        <w:rPr/>
        <w:t>꧂</w:t>
      </w:r>
      <w:r>
        <w:rPr/>
        <w:t>橵㡨䵍꥾쉏㩁獅優啗睴千顙</w:t>
      </w:r>
      <w:r>
        <w:rPr/>
        <w:t>ꤽ</w:t>
      </w:r>
      <w:r>
        <w:rPr/>
        <w:t>숻깭껂烂⩌啭췂秂㇂〣顱呏䕸轠弬煸䅇伳繉焫啂怺即</w:t>
      </w:r>
      <w:r>
        <w:rPr/>
        <w:t>⡸</w:t>
      </w:r>
      <w:r>
        <w:rPr/>
        <w:t>슩쉠繖쉌戵升㕏쉞搭撣⥡噙쉶珍慚頪摣</w:t>
      </w:r>
      <w:r>
        <w:rPr/>
        <w:t>ⱁ⥬</w:t>
      </w:r>
      <w:r>
        <w:rPr/>
        <w:t>⾡㮏㚩ꥢ䱺⏎㝬ㅲ埂뽮䉌⿂娴㩗</w:t>
      </w:r>
      <w:r>
        <w:rPr/>
        <w:t>ꔯ</w:t>
      </w:r>
      <w:r>
        <w:rPr/>
        <w:t>⽌깆⪡噓䓂⨤㊮眽㆘䵥㓎䀪䲻捷䥘㤭⬪縣숥쉎쉅圫祦뼨숩愩㕾슡檣啌こꅫ⪥儶⭤弫奨㔦婐輷⬣㦘暩熮乹㍇䦘㭔呠숥쉱〥䴪뿂欫氪</w:t>
      </w:r>
      <w:r>
        <w:rPr/>
        <w:t>ꕘ</w:t>
      </w:r>
      <w:r>
        <w:rPr/>
        <w:t>䓎</w:t>
      </w:r>
      <w:r>
        <w:rPr/>
        <w:t>꧂</w:t>
      </w:r>
      <w:r>
        <w:rPr/>
        <w:t>橤쉾ꌪ呂⩩䴳⫍氯兾䄦㡨쉨쉡䀭쉔娣呗睇㑌辮䟃樷彯䕶橢䑲☲숣꧎ず쏃頯秂墬䏂竂䑳扁縬慎䯂⨵⾥湃썇恃歲塰獟⎘䨷⭸䷂츪녡쉲敇䖩땪䥁</w:t>
      </w:r>
      <w:r>
        <w:rPr/>
        <w:t>ⵤ</w:t>
      </w:r>
      <w:r>
        <w:rPr/>
        <w:t>搲╱촱縱咵㫂䕋䁸牞璡㈪痂⥊ㅑ⾡畩</w:t>
      </w:r>
      <w:r>
        <w:rPr/>
        <w:t>⠫⥉</w:t>
      </w:r>
      <w:r>
        <w:rPr/>
        <w:t>垏싂䴱う무췃䉣嫂頪⛃椨搸㍇硩䓂弥䱌⤮䉋硌䵄䘊橶穰偰汴啌싂坡땰敵녒㡸电榏㑀轕卟╇楎숲㨦⼲㩣䁣슩ꎮ⨨☸偑㴹副䌽쌣坐䑉灵亡塉橮䄺䧂䯂硤</w:t>
      </w:r>
      <w:r>
        <w:rPr/>
        <w:t>ꔬ</w:t>
      </w:r>
      <w:r>
        <w:rPr/>
        <w:t>싂洮䑊</w:t>
      </w:r>
      <w:r>
        <w:rPr/>
        <w:t>ꕑ</w:t>
      </w:r>
      <w:r>
        <w:rPr/>
        <w:t>炣晈</w:t>
      </w:r>
      <w:r>
        <w:rPr/>
        <w:t>⡟</w:t>
      </w:r>
      <w:r>
        <w:rPr/>
        <w:t>睱櫂</w:t>
      </w:r>
      <w:r>
        <w:rPr/>
        <w:t>ⳍ</w:t>
      </w:r>
      <w:r>
        <w:rPr/>
        <w:t>欽싎慤</w:t>
      </w:r>
      <w:r>
        <w:rPr/>
        <w:t>꧂</w:t>
      </w:r>
      <w:r>
        <w:rPr/>
        <w:t>䬴쉎媿깵쉗獦⩚眫坚犘䑗⍞녦涮⶘穒뼯䨪摖䜷潙㑀䅪뮏㟂䳂</w:t>
      </w:r>
      <w:r>
        <w:rPr/>
        <w:t>ꖻ</w:t>
      </w:r>
      <w:r>
        <w:rPr/>
        <w:t>䭩䴰䍢栵㙩櫃캮敓檵㉄䠬┴㢮싂㉧촨ꅪ䥍售㑳놡疮䅊捭⭐䃂穌䢡弮煘猤쉉㉂煏䎘捏㴤㵮슻䱤</w:t>
      </w:r>
      <w:r>
        <w:rPr/>
        <w:t>⠮</w:t>
      </w:r>
      <w:r>
        <w:rPr/>
        <w:t>操䡮火㯂剖㍺⌬⹍䡌燂歍⭡呅㖿䕣繡卲믂煪㴻晾㐮䪥䝣ꍾ縱쉩祄景剮</w:t>
      </w:r>
      <w:r>
        <w:rPr/>
        <w:t>ꗂ</w:t>
      </w:r>
      <w:r>
        <w:rPr/>
        <w:t>㤺쉙</w:t>
      </w:r>
      <w:r>
        <w:rPr/>
        <w:t>Ⱚ</w:t>
      </w:r>
      <w:r>
        <w:rPr/>
        <w:t>氲칚㝏㫂䑈⩥瑀⭤彠嘩㟂䰥쉟숫奩䘭╴쉑딪塷⺩捾</w:t>
      </w:r>
      <w:r>
        <w:rPr/>
        <w:t>ꦩ</w:t>
      </w:r>
      <w:r>
        <w:rPr/>
        <w:t>䎣㐯㵥쉃쉄⍇獎⻂灹晉痂뭌䍰䙙⯂呆䑉浒䁥⼶칯媡佋搩숹㓎䙴總㪮噄硊顁潣딥⩁丶♊擂䐷氪氣쵇㇂妻䄶顇奙싂幧䳂䐰㉚䁲숪噀딳劘ぺ䙍杶㡉⥵⹱ち슩䤴䩄췂楨丮梱␬桥컂</w:t>
      </w:r>
      <w:r>
        <w:rPr/>
        <w:t>ⱂ</w:t>
      </w:r>
      <w:r>
        <w:rPr/>
        <w:t>䡇⍷㡶</w:t>
      </w:r>
      <w:r>
        <w:rPr/>
        <w:t>ⶱ</w:t>
      </w:r>
      <w:r>
        <w:rPr/>
        <w:t>拂硔畸咏睸쉇쌮伲助昣⩸㤮矂牰䬵秂渷</w:t>
      </w:r>
      <w:r>
        <w:rPr/>
        <w:t>ꦵ</w:t>
      </w:r>
      <w:r>
        <w:rPr/>
        <w:t>珂⩞㕣쵡때刮畹䘷㑉⥕う㕤䁩</w:t>
      </w:r>
      <w:r>
        <w:rPr/>
        <w:t>ꔪ⨶</w:t>
      </w:r>
      <w:r>
        <w:rPr/>
        <w:t>㷍㛂싃싂摩놡쉗쉅儶숵</w:t>
      </w:r>
      <w:r>
        <w:rPr/>
        <w:t>ꤻ</w:t>
      </w:r>
      <w:r>
        <w:rPr/>
        <w:t>㑆쉂䅂㡬⪣뭹濂䪬帳題㍡䝣䞿奆⪬숭⻂ꥬ㝤䁥昵싂摠㍀吪㬪丸</w:t>
      </w:r>
      <w:r>
        <w:rPr/>
        <w:t>⣂</w:t>
      </w:r>
      <w:r>
        <w:rPr/>
        <w:t>䂬㕩䞮</w:t>
      </w:r>
      <w:r>
        <w:rPr/>
        <w:t>ꖘ</w:t>
      </w:r>
      <w:r>
        <w:rPr/>
        <w:t>極칆놩㥄쉣歡ꌶ浃湍쉥㊿숰灇䍕ꍕ㢩♘</w:t>
      </w:r>
      <w:r>
        <w:rPr/>
        <w:t>ꦣ⩵</w:t>
      </w:r>
      <w:r>
        <w:rPr/>
        <w:t>㋂禬畁숬割偈ꍀ쉾愮係绂쉖䑈儶슘硳㝯奴獚䂱灒剀⭬䥌땂䉯㛂朻숱䮏䭥</w:t>
      </w:r>
      <w:r>
        <w:rPr/>
        <w:t>ꕁ</w:t>
      </w:r>
      <w:r>
        <w:rPr/>
        <w:t>础䭄䑩昶넮汵⿂喥䜪곍숬⏂츶儽숳㵗惎㵂扮㉠㉱칊⨺</w:t>
      </w:r>
      <w:r>
        <w:rPr/>
        <w:t>ꔵ</w:t>
      </w:r>
      <w:r>
        <w:rPr/>
        <w:t>楇奊</w:t>
      </w:r>
      <w:r>
        <w:rPr/>
        <w:t>Ⱳ</w:t>
      </w:r>
      <w:r>
        <w:rPr/>
        <w:t>线쉺뽔숣</w:t>
      </w:r>
      <w:r>
        <w:rPr/>
        <w:t>⡏</w:t>
      </w:r>
      <w:r>
        <w:rPr/>
        <w:t>ꄥ</w:t>
      </w:r>
      <w:r>
        <w:rPr/>
        <w:t>ꥀꗂ</w:t>
      </w:r>
      <w:r>
        <w:rPr/>
        <w:t>㕯뭰숽⌺喡悡歯䞣싂牍澩㑶猲뇂歉䩲婄䁪䮵䱑璡婸劻╏⴬</w:t>
      </w:r>
      <w:r>
        <w:rPr/>
        <w:t>꧃</w:t>
      </w:r>
      <w:r>
        <w:rPr/>
        <w:t>歄㯂䝘</w:t>
      </w:r>
      <w:r>
        <w:rPr/>
        <w:t>ⶩ</w:t>
      </w:r>
      <w:r>
        <w:rPr/>
        <w:t>弭牣悘捲뼳쏂槂䩏买쉴쉭橮䡒澩㥪쉩䒣恧쎵玬撬쉳慲瞵䙁⹘噍䑍⛍䛂⹹걺쵪䘦꥕㡍쉞䵞ꥬ烂䭏噊彡ね囂珂ꅸ뾣殡문橓䓎博䠵輺煫쵖긯</w:t>
      </w:r>
      <w:r>
        <w:rPr/>
        <w:t>Ⰺ⭣</w:t>
      </w:r>
      <w:r>
        <w:rPr/>
        <w:t>뇂戲</w:t>
      </w:r>
      <w:r>
        <w:rPr/>
        <w:t>ꦻ</w:t>
      </w:r>
      <w:r>
        <w:rPr/>
        <w:t>材甸纬䭘㠫楃潓伴㍸圣呇潗㞘氯䍦彩䁵㍖瑸칭㔶쉠摮噟䙪ꌹ䁋治㬱싂쉌楙쉙䐩捗쉫싂㡬乁쉶Ⓧ칐整숣刮幰堷ㅯ╬䡁玱쉕砰祶彰㤥⹙⭹㬣枵╚</w:t>
      </w:r>
      <w:r>
        <w:rPr/>
        <w:t>⣂</w:t>
      </w:r>
      <w:r>
        <w:rPr/>
        <w:t>庻쉑癭㕱愪䱤搫掩搽⵭癙⌴滂㵦牢㦮䡕晠恒슩⑌ꇂ䫂狂祚ꌪ䙬呅</w:t>
      </w:r>
      <w:r>
        <w:rPr/>
        <w:t>Ⱞ</w:t>
      </w:r>
      <w:r>
        <w:rPr/>
        <w:t>溱䮣䕘採灲꺣嘭⭃杫啡䊻潕塉쉏䙗⌲ㅭ娺쉐칌㝎㪵쉮숤㙪⪱ꅂ㌦쉖⹆뭄㥥췂⻂獚깋搣哎侻澮쉀쉀娶ꅚ穐숰⴪⯂숫周䧂䚩顥땩</w:t>
      </w:r>
      <w:r>
        <w:rPr/>
        <w:t>⢵</w:t>
      </w:r>
      <w:r>
        <w:rPr/>
        <w:t>彖繒㵗穏穱杀</w:t>
      </w:r>
      <w:r>
        <w:rPr/>
        <w:t>ꦘ⹮</w:t>
      </w:r>
      <w:r>
        <w:rPr/>
        <w:t>颵쉑轉</w:t>
      </w:r>
      <w:r>
        <w:rPr/>
        <w:t>ꖥ</w:t>
      </w:r>
      <w:r>
        <w:rPr/>
        <w:t>㥾</w:t>
      </w:r>
      <w:r>
        <w:rPr/>
        <w:t>ⷂ</w:t>
      </w:r>
      <w:r>
        <w:rPr/>
        <w:t>䛃぀쉾匸佹뭯䭒琸㏍庩䏂쉮</w:t>
      </w:r>
      <w:r>
        <w:rPr/>
        <w:t>⡪Ⳃ⒘</w:t>
      </w:r>
      <w:r>
        <w:rPr/>
        <w:t>ꖩ</w:t>
      </w:r>
      <w:r>
        <w:rPr/>
        <w:t>㤰勂⫍浴숽㤪㝊숩뗂畢쉫⒏漺题쉟숦㋎ꇂ숨兀佷䵢䡁䴪慆♸牡埍檏婥楺쵹딩桍쉺頳着梻ㅋ㵙땞嚡</w:t>
      </w:r>
      <w:r>
        <w:rPr/>
        <w:t>ꦻ</w:t>
      </w:r>
      <w:r>
        <w:rPr/>
        <w:t>唻䰪頤ㅬ</w:t>
      </w:r>
      <w:r>
        <w:rPr/>
        <w:t>ⰵ</w:t>
      </w:r>
      <w:r>
        <w:rPr/>
        <w:t>塚獳湱桀㛃</w:t>
      </w:r>
      <w:r>
        <w:rPr/>
        <w:t>ꥈ</w:t>
      </w:r>
      <w:r>
        <w:rPr/>
        <w:t>뿂⺻汤㩆獓곂걔坰㑶싂싂㩷슥숬塾廂喘ㅁ쉚煸䯍撱䖥⹟슿煀灖橑猤⴪싂獏⹷汸녙</w:t>
      </w:r>
      <w:r>
        <w:rPr/>
        <w:t>ⴰ</w:t>
      </w:r>
      <w:r>
        <w:rPr/>
        <w:t>潶偣⦏睍뗃䑠䩑愣槂㉫⭖换煀⎩䁃渺唪䡞歇撏灱㥭瀳祩숥痃敇䑧ꥭ穃䫂瑃㐩㑪乌쉘杍⹖捷ㅺ㢘꺘禥䕰⦱樫㩔䙐欺囂䱑䱍䥎全碣㈬潸牬洨堹⚵挤䐨</w:t>
      </w:r>
      <w:r>
        <w:rPr/>
        <w:t>ꥎ</w:t>
      </w:r>
      <w:r>
        <w:rPr/>
        <w:t>ㄬ獲䵸땀␨晢⥗禘傩塬呍呔圷숵稪숺쉳쌸䍆恡䝌⼫㍡쏃䙀琳㍰轴改犬╁䭵浯啊哂塪쉀⭏棂敤嘤幊瑒쉘쉾狂繎扇幞쌽曂桐㕬囂幱䥤浀䗂쉐揂</w:t>
      </w:r>
      <w:r>
        <w:rPr/>
        <w:t>⡈</w:t>
      </w:r>
      <w:r>
        <w:rPr/>
        <w:t>剞呾걔♺扸쉍癯䭊书숮煶憱⵪⬤瘷滂猸瀥⭟⪩䰷喱湖㷍䠬♞☪㣂獂</w:t>
      </w:r>
      <w:r>
        <w:rPr/>
        <w:t>ⶱ</w:t>
      </w:r>
      <w:r>
        <w:rPr/>
        <w:t>䙠숨刪쵗㐯㯂뇎硙当妘묰侏恠⪵䥁ꎿ넵쉤䱨쉯쵖瘥쉣㒣佦㙨쉱</w:t>
      </w:r>
      <w:r>
        <w:rPr/>
        <w:t>ⲵ</w:t>
      </w:r>
      <w:r>
        <w:rPr/>
        <w:t>嫂䡞㛂汣佷偪〲쉦庩싎</w:t>
      </w:r>
      <w:r>
        <w:rPr/>
        <w:t>⢣</w:t>
      </w:r>
      <w:r>
        <w:rPr/>
        <w:t>挸洯縣涥䊩㠥轌欴</w:t>
      </w:r>
      <w:r>
        <w:rPr/>
        <w:t>ⴭ</w:t>
      </w:r>
      <w:r>
        <w:rPr/>
        <w:t>坤幞盂輻は掬䁱䜽䩊㉬뭞熡槂숴泂䥳⽲슬ㅍ䌩㜥゘ㄪ柂</w:t>
      </w:r>
      <w:r>
        <w:rPr/>
        <w:t>ꗂ</w:t>
      </w:r>
      <w:r>
        <w:rPr/>
        <w:t>㕬쉫桔쉹쉮</w:t>
      </w:r>
      <w:r>
        <w:rPr/>
        <w:t>ꔽ⑩</w:t>
      </w:r>
      <w:r>
        <w:rPr/>
        <w:t>呶ꥩ䅍㥤瘸璘㐊愪⩍橨㉚煫숥㵖墵숬쉶睹㡗♮椺㡁뽞</w:t>
      </w:r>
      <w:r>
        <w:rPr/>
        <w:t>ⴻ</w:t>
      </w:r>
      <w:r>
        <w:rPr/>
        <w:t>猯頯檘啓숪穈껂攱⹎ヂ숤揂썱</w:t>
      </w:r>
      <w:r>
        <w:rPr/>
        <w:t>ꥇ</w:t>
      </w:r>
      <w:r>
        <w:rPr/>
        <w:t>歡晉쉌瓂⹶㴩♫</w:t>
      </w:r>
      <w:r>
        <w:rPr/>
        <w:t>ⰲ</w:t>
      </w:r>
      <w:r>
        <w:rPr/>
        <w:t>숰ꌬ䝆쉢숨♐憮츪ㄶ䟍冱⩉㕗砹噖あ䑫瞩剳砣</w:t>
      </w:r>
      <w:r>
        <w:rPr/>
        <w:t>Ⱶ</w:t>
      </w:r>
      <w:r>
        <w:rPr/>
        <w:t>㵕⒮棂⫂쉬稪畲ㅪ㜤乆칐꺡兙幞ꅰ䍦獄琪妿</w:t>
      </w:r>
      <w:r>
        <w:rPr/>
        <w:t>ⵡ</w:t>
      </w:r>
      <w:r>
        <w:rPr/>
        <w:t>頷땩땵轷⹊♗㆏堥录⑒伦剔칶</w:t>
      </w:r>
      <w:r>
        <w:rPr/>
        <w:t>⡓꥞</w:t>
      </w:r>
      <w:r>
        <w:rPr/>
        <w:t>䉶栴〵牌쉰䑱숨⌥䔱⥬䁞低啩⸲癄湶䁀空穡㥗汑僂㬫䝑㓂橯幢去䋎焱슩ꄹ㎥쎮㤳㐯欽禿犘䂥䵙琪洩쉰砩杏挸纵ꄤ溩촸繞歪矂顩祯啖㷂⯂灊⩔怷㙂睰癯礷捣瑳㵱繲厩䚵偨晰帲㧂朤纩䁸㑙㕒潃䜳兠숻㎻杦쉣湱츰䴤溣컍瑲䠭轶䞩䅈⌭䙍庻쉋唨⑈䩎圲쉫䭸䙆㊩뼥</w:t>
      </w:r>
      <w:r>
        <w:rPr/>
        <w:t>Ⲙ</w:t>
      </w:r>
      <w:r>
        <w:rPr/>
        <w:t>쉙겮쉉⫂숵恧繪슩强扚䁍䬳䟂걀</w:t>
      </w:r>
      <w:r>
        <w:rPr/>
        <w:t>ⱇ</w:t>
      </w:r>
      <w:r>
        <w:rPr/>
        <w:t>摖쉇숴畃卧쵡佴䇍慫ꅺ淂啳뽖㕸摓⌥㑠쉌偃⏂恱伻꧎煡竍䪱亩㡱ꍎ剠圷㧂⭳</w:t>
      </w:r>
      <w:r>
        <w:rPr/>
        <w:t>ꤤ</w:t>
      </w:r>
      <w:r>
        <w:rPr/>
        <w:t>䁀⴯湢灲쵍坄塵⚩䒱䍍顲穖땬ㅍ⺩쉖坲</w:t>
      </w:r>
      <w:r>
        <w:rPr/>
        <w:t>⡘⌬</w:t>
      </w:r>
      <w:r>
        <w:rPr/>
        <w:t>㭱嚡</w:t>
      </w:r>
      <w:r>
        <w:rPr/>
        <w:t>ⶏ</w:t>
      </w:r>
      <w:r>
        <w:rPr/>
        <w:t>儵癧⑮䁶</w:t>
      </w:r>
      <w:r>
        <w:rPr/>
        <w:t>ꦻ⭪</w:t>
      </w:r>
      <w:r>
        <w:rPr/>
        <w:t>湲㈶刻氲⫂挹䐮쉙牄告㔽걣䲏⛂僎㐦淎硟䥣䢡䰱䖘欪敵쉌氨䁎役癳숴㶩쉣珂싂瀯쉙顫婪쌲쉘祀嚩浨⩢由夤ꄯ卫숨</w:t>
      </w:r>
      <w:r>
        <w:rPr/>
        <w:t>ⶣ</w:t>
      </w:r>
      <w:r>
        <w:rPr/>
        <w:t>䩤⍵㔤䥪⭚䥴㛃㡴扶㢩뭳劬</w:t>
      </w:r>
      <w:r>
        <w:rPr/>
        <w:t>ⱺⴭ</w:t>
      </w:r>
      <w:r>
        <w:rPr/>
        <w:t>㍌꥗</w:t>
      </w:r>
      <w:r>
        <w:rPr/>
        <w:t>ⵤ</w:t>
      </w:r>
      <w:r>
        <w:rPr/>
        <w:t>睴橂⼱垵ꥧ썏瀦呪倮䥡䐥捹녥㬷싂颩绂␳쉋亡奺堰倪싂矂睵슩䙒啾恊깖⨪ㄪ</w:t>
      </w:r>
      <w:r>
        <w:rPr/>
        <w:t>꧂</w:t>
      </w:r>
      <w:r>
        <w:rPr/>
        <w:t>㜤武湎界쉱ꅷ壂揃版㊵䝎㥥䡹썃⍸揂쉵啱쉹㍪頦敯ㅗ檘♔䀩⨻㕦㡔ꍱ쉑䢮⬶临剅㪥⩋</w:t>
      </w:r>
      <w:r>
        <w:rPr/>
        <w:t>ⲵ</w:t>
      </w:r>
      <w:r>
        <w:rPr/>
        <w:t>机朻敵뽊䝅</w:t>
      </w:r>
      <w:r>
        <w:rPr/>
        <w:t>ⵗ</w:t>
      </w:r>
      <w:r>
        <w:rPr/>
        <w:t>싂쉷䂻湸顚㓂♇獥ㄦ勎뭐塗碩츴⭩歄㥆敾⨶瑏䱴⿎幐</w:t>
      </w:r>
      <w:r>
        <w:rPr/>
        <w:t>ⷂ</w:t>
      </w:r>
      <w:r>
        <w:rPr/>
        <w:t>庥쵀습㔦땁♷恙딳烃旂깨걘潁┷⹅劘㐶⍌歄⽓ꥢ</w:t>
      </w:r>
      <w:r>
        <w:rPr/>
        <w:t>ꥅ</w:t>
      </w:r>
      <w:r>
        <w:rPr/>
        <w:t>慁湙␪睟硸⑀竃䁯뽶䥦磂杸칗⩖彙潥祤彖䑃瘫䑊墬塒슣截숮硬幧娴ォ殥䩬牒炻䕟㡣</w:t>
      </w:r>
      <w:r>
        <w:rPr/>
        <w:t>ꔊ</w:t>
      </w:r>
      <w:r>
        <w:rPr/>
        <w:t>숰⥔</w:t>
      </w:r>
      <w:r>
        <w:rPr/>
        <w:t>ꦩ</w:t>
      </w:r>
      <w:r>
        <w:rPr/>
        <w:t>㥗塰⨽</w:t>
      </w:r>
      <w:r>
        <w:rPr/>
        <w:t>ꤩ⛂</w:t>
      </w:r>
      <w:r>
        <w:rPr/>
        <w:t>婘頰穰槂썅㣂ꍶ纥㐷䑖ォ塒だꅇ壂㕌쉏㥦㭅稩睳췃揂恪</w:t>
      </w:r>
      <w:r>
        <w:rPr/>
        <w:t>⠹</w:t>
      </w:r>
      <w:r>
        <w:rPr/>
        <w:t>㕯奧껃뭒걳쉔慐ꌬ汋䍬</w:t>
      </w:r>
      <w:r>
        <w:rPr/>
        <w:t>꧂</w:t>
      </w:r>
      <w:r>
        <w:rPr/>
        <w:t>奘䭏憘嚏剐춬堹湯⽔浕</w:t>
      </w:r>
      <w:r>
        <w:rPr/>
        <w:t>ꕘ</w:t>
      </w:r>
      <w:r>
        <w:rPr/>
        <w:t>층濎䙸仂㍵䫂助横㵕㭕⩷</w:t>
      </w:r>
      <w:r>
        <w:rPr/>
        <w:t>ꗂ</w:t>
      </w:r>
      <w:r>
        <w:rPr/>
        <w:t>ⱍ</w:t>
      </w:r>
      <w:r>
        <w:rPr/>
        <w:t>쉰⏂䝹쉖⚘潶슡숴䝊帥奓戶䤴㩀</w:t>
      </w:r>
      <w:r>
        <w:rPr/>
        <w:t>⡍</w:t>
      </w:r>
      <w:r>
        <w:rPr/>
        <w:t>禵⨸獎犣㔱싂頳参晪䈲塢摗噥⫂兦㕾쎡獵䘱</w:t>
      </w:r>
      <w:r>
        <w:rPr/>
        <w:t>⠪</w:t>
      </w:r>
      <w:r>
        <w:rPr/>
        <w:t>㩫</w:t>
      </w:r>
      <w:r>
        <w:rPr/>
        <w:t>ꕅ</w:t>
      </w:r>
      <w:r>
        <w:rPr/>
        <w:t>싂䑣湆䙢㨹⹲䧂䥑ꎣ恚癠슮䗂畎</w:t>
      </w:r>
      <w:r>
        <w:rPr/>
        <w:t>⡁</w:t>
      </w:r>
      <w:r>
        <w:rPr/>
        <w:t>㋂畴玏呅武瑹猪숱숺慀떩杠仂祬㟎轞뭃ね⒏掬杵䱸㡅坃⩄昭㇂㈰⤯兎숨㭕挭숴슻㡰숽칳剺扔숵녍样䄣깖쉘摞숱偟䱋潥噂꺱䰯繫奣怰涘棃削慍朹支呏␫婔昬愨䕖㑡㡠捨繣⥢뿂썌⩵㟍</w:t>
      </w:r>
      <w:r>
        <w:rPr/>
        <w:t>ⱞ</w:t>
      </w:r>
      <w:r>
        <w:rPr/>
        <w:t>㡟浪㬷䄶洦쉳瑧䱲皬쎬䍙摤♖♅佔䱺癉⭏欩礬飃⏂䭟戮父竂䉎䅭깉ㅭ䭠㩸⌬땐呺㥟楯㭨䤮亩歅䯂枡㇍䄸ꥦ汚슡쵧挽뿂㡡䷂쉔恗숶긹싃ꥦ䁔歫껃㥟㠽뇂싂⍠</w:t>
      </w:r>
      <w:r>
        <w:rPr/>
        <w:t>ꖘ</w:t>
      </w:r>
      <w:r>
        <w:rPr/>
        <w:t>繈ぷ츩䡋潊佧䷎礪갽槂뗂縲哃摴乹썁祯㮥囂啌獷㤨⾘凃潗未䝘嗍塄䝥㜽</w:t>
      </w:r>
      <w:r>
        <w:rPr/>
        <w:t>ⴳ</w:t>
      </w:r>
      <w:r>
        <w:rPr/>
        <w:t>ꄹ쉷內묵갮⑂係땺䦵뭚拎⩊䘹숥㭴圳氽䙅╀쉥ꍤ⨫뭕こ䲵熬浐ォ橦飂䅾┯㉚</w:t>
      </w:r>
      <w:r>
        <w:rPr/>
        <w:t>Ⲭ</w:t>
      </w:r>
      <w:r>
        <w:rPr/>
        <w:t>䁾振</w:t>
      </w:r>
      <w:r>
        <w:rPr/>
        <w:t>ꤨ⩈꧂</w:t>
      </w:r>
      <w:r>
        <w:rPr/>
        <w:t>쏂</w:t>
      </w:r>
      <w:r>
        <w:rPr/>
        <w:t>꧂</w:t>
      </w:r>
      <w:r>
        <w:rPr/>
        <w:t>䴭♌숶䀯숽㙯䉯买걇顪灆潲廍瑃潷漬汐⨥ꏂ깷奁未乲武䉹漤桶乧㈭╶ꅭ⑥㑨捉㭷㞩␻䲣婋秃딩啹쉯䉄勂숽⽰㉪⼪佇뿂栤쉺塊묮</w:t>
      </w:r>
      <w:r>
        <w:rPr/>
        <w:t>⠨</w:t>
      </w:r>
      <w:r>
        <w:rPr/>
        <w:t>椭꥚䑎〤ꥩ㩖摈쉸쉒珂媱숽㇂挣ꅾ瓂䍄ぢ嫂䟂䒩䉎슣쉔欪灚祀⪏憮⑸곂琸挮濎濂呱婨祉䫃䡧⼹㑇兹㎵⼥氩⭮䴭ꌴ祰䉙卌姂㉾ꍯ慇㍫示⛂䃂瀪剸輴楌㭔</w:t>
      </w:r>
      <w:r>
        <w:rPr/>
        <w:t>ꦱ♫</w:t>
      </w:r>
      <w:r>
        <w:rPr/>
        <w:t>祭</w:t>
      </w:r>
      <w:r>
        <w:rPr/>
        <w:t>ꕄ</w:t>
      </w:r>
      <w:r>
        <w:rPr/>
        <w:t>弥싎뭴ꄬ憵䅈兎녥꧎娷牨塌╓땫啠</w:t>
      </w:r>
    </w:p>
    <w:p>
      <w:pPr>
        <w:pStyle w:val="PreformattedText"/>
        <w:bidi w:val="0"/>
        <w:spacing w:before="0" w:after="0"/>
        <w:jc w:val="left"/>
        <w:rPr/>
      </w:pPr>
      <w:r>
        <w:rPr/>
        <w:t>숤㉏쉷쉸東싂쉶嗂⮱걺㵩敭뇂쉟竍</w:t>
      </w:r>
      <w:r>
        <w:rPr/>
        <w:t>ⱈ</w:t>
      </w:r>
      <w:r>
        <w:rPr/>
        <w:t>硐숥昹䵧乕矂啺浬</w:t>
      </w:r>
      <w:r>
        <w:rPr/>
        <w:t>ⵂ</w:t>
      </w:r>
      <w:r>
        <w:rPr/>
        <w:t>숫楞恍䭦䓂序䈊䘮穢묩主䡣▏㒮</w:t>
      </w:r>
      <w:r>
        <w:rPr/>
        <w:t>⡖</w:t>
      </w:r>
      <w:r>
        <w:rPr/>
        <w:t>堵㘭ꅀ皿䱆싂乊숩쉪쉀敪璬㟂癄䡴橰걎㝤㍡㈵迂墮佚ꅺ啤䝱㡌硹啘䬤敬㴽쉙뽕⥃ꎿ䁈쉺ヂ㴮⨫⩋깣</w:t>
      </w:r>
      <w:r>
        <w:rPr/>
        <w:t>ꕎ</w:t>
      </w:r>
      <w:r>
        <w:rPr/>
        <w:t>㈺坘⧂䁎䴪硈쉡牁쉯怪썰收挦䆩䟂瑴窵㌽礫乀㙡焨䝇뼹啀층⥟뮿ꌦ塸飂轅㡐䞣╸獊偵灤깇쉒㒮敬걱噊兑䴻晒塭呐椴⼩坉猬椻冣墻噭㥾깄㚮䉧㐦䜨숪倬⚩䙺縺㤭㆘䭨숲欱穩⤳敥桥做⬰汉坐갭浈⽐㥕〸㈬影츰⩊楯⨨䉥啯権栺歩嚬砯斬湊䩊琴䏂棂摎㡋</w:t>
      </w:r>
      <w:r>
        <w:rPr/>
        <w:t>ꥄ</w:t>
      </w:r>
      <w:r>
        <w:rPr/>
        <w:t>婱㇂轴䭦潕䵚츪敃斻垩媿拂秂穀⸵辘⫎</w:t>
      </w:r>
      <w:r>
        <w:rPr/>
        <w:t>Ⳃ</w:t>
      </w:r>
      <w:r>
        <w:rPr/>
        <w:t>嫂䩾</w:t>
      </w:r>
      <w:r>
        <w:rPr/>
        <w:t>⣂</w:t>
      </w:r>
      <w:r>
        <w:rPr/>
        <w:t>假㗂싃㓎硶摾䙊こ乪⽹瞻懂䙺쵡横㦥╞奊じ坵瀻☦䞬㭑ꅦ쉢⥧啯硢</w:t>
      </w:r>
      <w:r>
        <w:rPr/>
        <w:t>ꖥ</w:t>
      </w:r>
      <w:r>
        <w:rPr/>
        <w:t>㥞긪㙓㓂竂砪慱迂놮竎╎깋䪿⩣쉂涻乲㶡盃㌪㭐숮㔱뭇檩걠娪昻辡</w:t>
      </w:r>
      <w:r>
        <w:rPr/>
        <w:t>Ⱖ</w:t>
      </w:r>
      <w:r>
        <w:rPr/>
        <w:t>딵Ⓜ⼰䝠쉅☣㞏㌦攰唨煍棂䍷獋漽䘪ꍁ싂窩奡㵒轒㵇⭚怶偖뽴䝭</w:t>
      </w:r>
      <w:r>
        <w:rPr/>
        <w:t>ꤤ</w:t>
      </w:r>
      <w:r>
        <w:rPr/>
        <w:t>䑐㑀潎稵䡾⍱⹅恊⑥⨩䩴戳圷뼴㑡杬䝴煦쌪⨭柂숶뭡</w:t>
      </w:r>
      <w:r>
        <w:rPr/>
        <w:t>⡀</w:t>
      </w:r>
      <w:r>
        <w:rPr/>
        <w:t>ⷎ</w:t>
      </w:r>
      <w:r>
        <w:rPr/>
        <w:t>橄斩쉚稥뮬潸칩癉い勎㠭瑗슮掻갸慓晋㍉䡳⿂汴⽹湱䇂唵㷎䀸䩭浟쉄</w:t>
      </w:r>
      <w:r>
        <w:rPr/>
        <w:t>⢡</w:t>
      </w:r>
      <w:r>
        <w:rPr/>
        <w:t>뾩⭅䭒⩂⽟䑣捫䪩琳熣洷䳂쌻樬쉙쉸깮灮弹旂娯㉤䱄뭀坧揂垥숺倵呂싂噋䴺</w:t>
      </w:r>
      <w:r>
        <w:rPr/>
        <w:t>ꕊ</w:t>
      </w:r>
      <w:r>
        <w:rPr/>
        <w:t>䬩㔣慥煚恹숦礷♙术瀹땎恉⫃奅䩡캿깚④奞</w:t>
      </w:r>
      <w:r>
        <w:rPr/>
        <w:t>ꖥ</w:t>
      </w:r>
      <w:r>
        <w:rPr/>
        <w:t>슩㴻㵠核帥䮬ꍢ爴偩䬩</w:t>
      </w:r>
      <w:r>
        <w:rPr/>
        <w:t>ⷂ</w:t>
      </w:r>
      <w:r>
        <w:rPr/>
        <w:t>潗묵囂㘪彬电</w:t>
      </w:r>
      <w:r>
        <w:rPr/>
        <w:t>ꥎ</w:t>
      </w:r>
      <w:r>
        <w:rPr/>
        <w:t>畂婥쌥礶督䑡㛃쉁쉓</w:t>
      </w:r>
      <w:r>
        <w:rPr/>
        <w:t>ⵃ</w:t>
      </w:r>
      <w:r>
        <w:rPr/>
        <w:t>椰쵍긲丹</w:t>
      </w:r>
      <w:r>
        <w:rPr/>
        <w:t>⠶</w:t>
      </w:r>
      <w:r>
        <w:rPr/>
        <w:t>쉕䐽然⸥繢嫂䁶炥兆㥟쉩싍婋䷂쉐䄶〰⪩싂긯乄슬啘쉂쉳㘪㴦㞬쉴䣂ㅔ㤭슡甬칒浺ㅩ숸⨲㖏噘⨣牪겵䂘灺⍌䡹⭁秂濂㑘噔</w:t>
      </w:r>
      <w:r>
        <w:rPr/>
        <w:t>ꗂ♘</w:t>
      </w:r>
      <w:r>
        <w:rPr/>
        <w:t>旃㯂⏂췂슥䥌ꌯ㔤太惍顙摸䉊杹䍱쏂㔳携⵮奖♫嘻</w:t>
      </w:r>
      <w:r>
        <w:rPr/>
        <w:t>ꤹ</w:t>
      </w:r>
      <w:r>
        <w:rPr/>
        <w:t>䍠晵뽤⥗ꎵ汲쎩楪瑲⩣䲵患唳㶏♒爣䙇⹀槂싂䈊㊮</w:t>
      </w:r>
      <w:r>
        <w:rPr/>
        <w:t>⡀</w:t>
      </w:r>
      <w:r>
        <w:rPr/>
        <w:t>睍촩仂숸捉均쉢╫竃겻䕱췃呶䵓朦婥捞⭠☫浯㙕쉤杴⽇喥⌥机槂</w:t>
      </w:r>
      <w:r>
        <w:rPr/>
        <w:t>ⵑ</w:t>
      </w:r>
      <w:r>
        <w:rPr/>
        <w:t>幍係긫栻♮㷂⪩愺佣歬䄰橺乐兑熡뮵㋍䤳偋䨩灐⽺츥姂摓㴺㬳亩沿넯㑦䱌㝢쉬㶵矂ꍧ媡㡍⬥㥍呟恄玵쉒쉄⑖烃슏갴묩</w:t>
      </w:r>
      <w:r>
        <w:rPr/>
        <w:t>ꤺꥌ</w:t>
      </w:r>
      <w:r>
        <w:rPr/>
        <w:t>滍䱤⭏⾻⍅슩쉙컂㙭ꅡ䔰橰桺</w:t>
      </w:r>
      <w:r>
        <w:rPr/>
        <w:t>ⱑ</w:t>
      </w:r>
      <w:r>
        <w:rPr/>
        <w:t>飂⍩⑞싃櫍申䱰</w:t>
      </w:r>
      <w:r>
        <w:rPr/>
        <w:t>ꤤ</w:t>
      </w:r>
      <w:r>
        <w:rPr/>
        <w:t>勂偊危⩦뾵顣㨣槂奃恰扩扂參湬ꅾ㊮⻂쉩恥䐽䵨榩</w:t>
      </w:r>
      <w:r>
        <w:rPr/>
        <w:t>ꤵ</w:t>
      </w:r>
      <w:r>
        <w:rPr/>
        <w:t>歄轃쉙䁷쉺噈檻縪剌場煀䯂걚㴵㖥坋䅇⺏뭪兗떮무</w:t>
      </w:r>
      <w:r>
        <w:rPr/>
        <w:t>꧂</w:t>
      </w:r>
      <w:r>
        <w:rPr/>
        <w:t>唱</w:t>
      </w:r>
      <w:r>
        <w:rPr/>
        <w:t>ꤽ</w:t>
      </w:r>
      <w:r>
        <w:rPr/>
        <w:t>坓</w:t>
      </w:r>
      <w:r>
        <w:rPr/>
        <w:t>⢬</w:t>
      </w:r>
      <w:r>
        <w:rPr/>
        <w:t>凂㬻칥别䗂扦灊彫偂潣⿂䧃硟쵎ㆣ㚩摉祃⽐숳⏂懂焭</w:t>
      </w:r>
      <w:r>
        <w:rPr/>
        <w:t>ꥀ</w:t>
      </w:r>
      <w:r>
        <w:rPr/>
        <w:t>㙍睭䯂佂㇂䵭ㅌ䡑땙ォ牯뼤⭱剑싂癮噣汅沩㎥縪䭄슣榬輫싂䄸儵匮㦵썈쉯㵸딣⽑䕥痂䭺⫂牥⦱兆浍⿂쉏㑰䯂쉃</w:t>
      </w:r>
      <w:r>
        <w:rPr/>
        <w:t>ꕅ</w:t>
      </w:r>
      <w:r>
        <w:rPr/>
        <w:t>弮䝵䔩堳껂圹さ牢㝋썖숦䍢江瀯䒵〨╯㭆㵈</w:t>
      </w:r>
      <w:r>
        <w:rPr/>
        <w:t>ꗂ</w:t>
      </w:r>
      <w:r>
        <w:rPr/>
        <w:t>栦昷嘹琶</w:t>
      </w:r>
      <w:r>
        <w:rPr/>
        <w:t>꧂</w:t>
      </w:r>
      <w:r>
        <w:rPr/>
        <w:t>갪㡄䝇坈奢䐻戮啡乓</w:t>
      </w:r>
      <w:r>
        <w:rPr/>
        <w:t>ꥆ</w:t>
      </w:r>
      <w:r>
        <w:rPr/>
        <w:t>㟍쵮眷꥕煵秎㵒影埂⦏偰偲묯埂┽洽䨪礲縫䡫╂⸣㢬쵇瑁彋瑖横㟂쉧车海急璿䁰䍴♑瓂⩪㵹⺬䫂氳昻姂쉖컃枬渮䇂㑹敵</w:t>
      </w:r>
      <w:r>
        <w:rPr/>
        <w:t>ⵖ</w:t>
      </w:r>
      <w:r>
        <w:rPr/>
        <w:t>堳圱檏䒣䘵䁣僂䒏㋍彨쉄斣渣哂睧䬸㡙ァ頯形⿂㜰뭺㉨夶柂湑</w:t>
      </w:r>
      <w:r>
        <w:rPr/>
        <w:t>Ɒ</w:t>
      </w:r>
      <w:r>
        <w:rPr/>
        <w:t>싎タ쉉抣䙣쏂坌䉌⭭婏쌹</w:t>
      </w:r>
      <w:r>
        <w:rPr/>
        <w:t>⠭</w:t>
      </w:r>
      <w:r>
        <w:rPr/>
        <w:t>淂䌸泂獤慅畘癐</w:t>
      </w:r>
      <w:r>
        <w:rPr/>
        <w:t>ꕫ</w:t>
      </w:r>
      <w:r>
        <w:rPr/>
        <w:t>慲땺䂡싂捙넭</w:t>
      </w:r>
      <w:r>
        <w:rPr/>
        <w:t>꧂</w:t>
      </w:r>
      <w:r>
        <w:rPr/>
        <w:t>潒橔䩂婐汤搽쉓偭</w:t>
      </w:r>
      <w:r>
        <w:rPr/>
        <w:t>ⵚ⹃</w:t>
      </w:r>
      <w:r>
        <w:rPr/>
        <w:t>塀䂵樷喿슘獦灺䄵櫎樹樷乖䢩飂</w:t>
      </w:r>
      <w:r>
        <w:rPr/>
        <w:t>ꔺ⵳</w:t>
      </w:r>
      <w:r>
        <w:rPr/>
        <w:t>숻걪攲楧䙤啐乲</w:t>
      </w:r>
      <w:r>
        <w:rPr/>
        <w:t>꧃</w:t>
      </w:r>
      <w:r>
        <w:rPr/>
        <w:t>婮拂쉧电㬰畢䀤牮ㅈ⩺獖쉄껂圱ꅕ䙂㞿㠺㩢⑱⍾畁</w:t>
      </w:r>
      <w:r>
        <w:rPr/>
        <w:t>ꥊ</w:t>
      </w:r>
      <w:r>
        <w:rPr/>
        <w:t>噡䁈쉹䥙䁁瑶쉨㑚ꏂ偰</w:t>
      </w:r>
      <w:r>
        <w:rPr/>
        <w:t>ꕮ</w:t>
      </w:r>
      <w:r>
        <w:rPr/>
        <w:t>啪䐹⭄䱷䀷潑捄걹坱䥦쉪䕞캥쉦夶쉑拍싎㒥㕧</w:t>
      </w:r>
      <w:r>
        <w:rPr/>
        <w:t>ꦘ</w:t>
      </w:r>
      <w:r>
        <w:rPr/>
        <w:t>㭦呡猯橡㬩쉹㍗用싂숣扄㑄촮㫂暱슩厣䳂歌싎䅓⍱쉶䥔⹴澏⛂硸♐璩슬썠숣땞숥穟䱶剶␰칃</w:t>
      </w:r>
      <w:r>
        <w:rPr/>
        <w:t>ⵚ</w:t>
      </w:r>
      <w:r>
        <w:rPr/>
        <w:t>㩙畧䶡쌪걬쉗灨슬싎䰊娥쉉䑟쉰䩵祫帥轲便싃啟漰ㄭ䙑䜦⪩坆楒轡拂⩐〹㚮啙磂䮏갫硍睥ꄰ捅求╯盂坰⑌癠숯뇂塔䲵⩅䕰⽾䵠䂬쵴嘲췍个橙䥴公〉楃癯硩숺썫䍱礮匨榱协㵷窮繧쉧偰疏㒡㚏兣䏍縯䵉㝏繅奾슏桫</w:t>
      </w:r>
      <w:r>
        <w:rPr/>
        <w:t>ꕄ</w:t>
      </w:r>
      <w:r>
        <w:rPr/>
        <w:t>䬲扔歊ꏂ佩敁뭴䲣숭䟂硐⭉䧂⺣ꥢ兟頱狂煓㙞䜣嘪媡ꥹ偔潱⛂슩깊硰䇂獙⬯䡩滎橂ꥠ椽㩭ꄱ뽭搴쉐⩩쉎䩾ꍬ凎숰敢쉈숺搭畖濂䄸䑢剅䳂捺뾩擂숪轵湬쉫烂灀泂攽礦丱</w:t>
      </w:r>
      <w:r>
        <w:rPr/>
        <w:t>ꔰ</w:t>
      </w:r>
      <w:r>
        <w:rPr/>
        <w:t>即嫂兰쉩囂칩犘墱偎㘷噅滂싂㙾呱楓숶幞ꍚꄱ㵩⑵呁쉦걏⫂坖⦿Ⓕ껂㩵㑌⩊㋂ち㨶捙痂슡徱愨轏Ⓧ</w:t>
      </w:r>
      <w:r>
        <w:rPr/>
        <w:t>꧍</w:t>
      </w:r>
      <w:r>
        <w:rPr/>
        <w:t>㇂潸勂⼸⵷䠱䠴⹮뽸奈㭘⥐垣㐦䥒渹太桩咻塖㕳쉔ꥡ滍</w:t>
      </w:r>
      <w:r>
        <w:rPr/>
        <w:t>ꕇ</w:t>
      </w:r>
      <w:r>
        <w:rPr/>
        <w:t>匸摈橸ꍢ뭇瓍ꇂ協칊쉨ꅒ毂主⩌㒥㑾噕䝒쉊쉟敘婃纣싂쉏癬摳临顒乧⦮쉴塭獕㝺䌸䵐畫䉄⹖枘怫ꄴ煓摃싂␬⴫戯쉠㵤牠⩗䱆╶㨷ㅏ慰晲係幦슿슻煰㕵ァ䇂掣癈坔┶燂䥯杒⌥廂樻个쵪슩쉋⥰䡂쉉氱恙⩸╕쉆焣顆櫂慄癉뭂傡潒㔪䔥僂ꏃ⑒歲冿䤥뭹쉹숰싂䁑㵮갯쉞</w:t>
      </w:r>
      <w:r>
        <w:rPr/>
        <w:t>ꕗ</w:t>
      </w:r>
      <w:r>
        <w:rPr/>
        <w:t>㈭쉰쉯禥兘䵓癮煎⑰㍃迃뭗</w:t>
      </w:r>
      <w:r>
        <w:rPr/>
        <w:t>⡧</w:t>
      </w:r>
      <w:r>
        <w:rPr/>
        <w:t>㌶╉㙃弻曍㍞焲㘹瑑濂䝆쉱䑦織╞惂婩栰</w:t>
      </w:r>
      <w:r>
        <w:rPr/>
        <w:t>Ⱞ</w:t>
      </w:r>
      <w:r>
        <w:rPr/>
        <w:t>畧䙪ꅵ䀰剰㯂佮奚䢏⥂瑳獷㬫㮻쉟</w:t>
      </w:r>
      <w:r>
        <w:rPr/>
        <w:t>ꕑ</w:t>
      </w:r>
      <w:r>
        <w:rPr/>
        <w:t>䛂</w:t>
      </w:r>
      <w:r>
        <w:rPr/>
        <w:t>⡖</w:t>
      </w:r>
      <w:r>
        <w:rPr/>
        <w:t>㍦㫂乫敘乭⭊숺싂塘戽㣂슘춻䥥딬徱䊵䀹䄦殬㊩쉕ꅹ噊批쵔㭉䵢썺⨺㙁旂쵕剭慌㕺掿漬쉈㊏♄娺䑓ォ佟쉔⺱灢ㅄ憩ꅏ㭣噦憻䑘浢⨽倥깎걌䦿긶⹬繬扸䭉唱깊天쉦浮剚䭹敟㧃嗂渭㆘ꍁ⎱偰煄汖硔噑棂湞뇂쌪숵捊䅴껂辻㥤칥</w:t>
      </w:r>
      <w:r>
        <w:rPr/>
        <w:t>Ⱔ♸</w:t>
      </w:r>
      <w:r>
        <w:rPr/>
        <w:t>䤬뇎쉃㓂</w:t>
      </w:r>
      <w:r>
        <w:rPr/>
        <w:t>⡍</w:t>
      </w:r>
      <w:r>
        <w:rPr/>
        <w:t>㕧䕀㍷䝒参喣䱌摷땊毂⩠猦싃う頷깊⫃</w:t>
      </w:r>
      <w:r>
        <w:rPr/>
        <w:t>ꕣ</w:t>
      </w:r>
      <w:r>
        <w:rPr/>
        <w:t>柂ꅰ딊桴㠲淂搩汅䡡录㧂㝐䍱ㆱ町믂恍捍쌻뭄䩖⤷瑯獓</w:t>
      </w:r>
      <w:r>
        <w:rPr/>
        <w:t>⡩</w:t>
      </w:r>
      <w:r>
        <w:rPr/>
        <w:t>繤璬</w:t>
      </w:r>
      <w:r>
        <w:rPr/>
        <w:t>ꥉ</w:t>
      </w:r>
      <w:r>
        <w:rPr/>
        <w:t>䒩桭쉒窣㉬쉙䡍싂㙣淂</w:t>
      </w:r>
      <w:r>
        <w:rPr/>
        <w:t>ꦿ⯂</w:t>
      </w:r>
      <w:r>
        <w:rPr/>
        <w:t>塡晷䭥媿⩦汕刻焤瀱獟썣殱뭷暮浪⩚恑䤫</w:t>
      </w:r>
      <w:r>
        <w:rPr/>
        <w:t>꤭</w:t>
      </w:r>
      <w:r>
        <w:rPr/>
        <w:t>稤佸⦮弦洲쉘㥋떣⪩繓摯縷眩⨣㨣䵲㢱쉫亩슏摎执딩쉥╪䍚쉥</w:t>
      </w:r>
      <w:r>
        <w:rPr/>
        <w:t>ꤤ</w:t>
      </w:r>
      <w:r>
        <w:rPr/>
        <w:t>歟䵾쉢呞</w:t>
      </w:r>
      <w:r>
        <w:rPr/>
        <w:t>ⰳ</w:t>
      </w:r>
      <w:r>
        <w:rPr/>
        <w:t>숹剴䶡싂▮縳뼦轵硓晃♳숪顸㑊䰪煣⑐瑮⸸䄷昮䱠棂䙙쉎</w:t>
      </w:r>
      <w:r>
        <w:rPr/>
        <w:t>ꗂ</w:t>
      </w:r>
      <w:r>
        <w:rPr/>
        <w:t>兣䀩</w:t>
      </w:r>
      <w:r>
        <w:rPr/>
        <w:t>ⵡ</w:t>
      </w:r>
      <w:r>
        <w:rPr/>
        <w:t>㥠佗⩎濎煐獈</w:t>
      </w:r>
      <w:r>
        <w:rPr/>
        <w:t>⡔</w:t>
      </w:r>
      <w:r>
        <w:rPr/>
        <w:t>橩惂숹嗂卓搥䐪ꄻ䍣⍸湟쉘</w:t>
      </w:r>
      <w:r>
        <w:rPr/>
        <w:t>ⴽ</w:t>
      </w:r>
      <w:r>
        <w:rPr/>
        <w:t>썍䆬쵂</w:t>
      </w:r>
      <w:r>
        <w:rPr/>
        <w:t>⡲</w:t>
      </w:r>
      <w:r>
        <w:rPr/>
        <w:t>갮</w:t>
      </w:r>
      <w:r>
        <w:rPr/>
        <w:t>⡹</w:t>
      </w:r>
      <w:r>
        <w:rPr/>
        <w:t>睆</w:t>
      </w:r>
      <w:r>
        <w:rPr/>
        <w:t>ꦥ</w:t>
      </w:r>
      <w:r>
        <w:rPr/>
        <w:t>杢湨牅㶏䣂ꏂ繎쉮녗⩓牋娳〻煢〴协㨣她繖䘩煓所▮㨶싂睰무偹䵓繱</w:t>
      </w:r>
      <w:r>
        <w:rPr/>
        <w:t>꧂</w:t>
      </w:r>
      <w:r>
        <w:rPr/>
        <w:t>乖숳</w:t>
      </w:r>
      <w:r>
        <w:rPr/>
        <w:t>ⱊ</w:t>
      </w:r>
      <w:r>
        <w:rPr/>
        <w:t>此쉋㐽㑉뭺䉣摥⨶扭噠摄娹帶穆䁬</w:t>
      </w:r>
      <w:r>
        <w:rPr/>
        <w:t>⠮</w:t>
      </w:r>
      <w:r>
        <w:rPr/>
        <w:t>땋噕㙆숥硬瑑숪쉯䅷为싂䉢姂쉏椹癤顓</w:t>
      </w:r>
      <w:r>
        <w:rPr/>
        <w:t>ꥅ</w:t>
      </w:r>
      <w:r>
        <w:rPr/>
        <w:t>䩑츻竂┬⨴⭧涬</w:t>
      </w:r>
      <w:r>
        <w:rPr/>
        <w:t>ꔤ</w:t>
      </w:r>
      <w:r>
        <w:rPr/>
        <w:t>浡ꅘ깉捅쉐깢睬쉱</w:t>
      </w:r>
      <w:r>
        <w:rPr/>
        <w:t>⡮⑃</w:t>
      </w:r>
      <w:r>
        <w:rPr/>
        <w:t>轔䰭侬檻恠啡氤⍅┴参ㅤ幤䚘畸湪啇究珂滂塾漻䥢⥐噶危獚ꍣ㭴摗厩딵睁绂䫂싃圯따猭媘核抩긣顭嘮啹䕠䃍琶嘮쉢㙰㚩⩎䵸㨤</w:t>
      </w:r>
      <w:r>
        <w:rPr/>
        <w:t>⣂</w:t>
      </w:r>
      <w:r>
        <w:rPr/>
        <w:t>楰㠳⥱漽棂㵗噓췂㩤㍬슣利削汮劘뿂熩余顐쉭㉊漫ꍣ癆㭞</w:t>
      </w:r>
      <w:r>
        <w:rPr/>
        <w:t>꧂</w:t>
      </w:r>
      <w:r>
        <w:rPr/>
        <w:t>瑋쉾䉫뿂灕碏煞埂楷塴뽈䝍㭥佷瀱憡ꍸ갮촰楋恣캏䑠碱歂</w:t>
      </w:r>
      <w:r>
        <w:rPr/>
        <w:t>꧂</w:t>
      </w:r>
      <w:r>
        <w:rPr/>
        <w:t>싂걞然㊵痂䴸넪嫂⹖嘳町奒</w:t>
      </w:r>
      <w:r>
        <w:rPr/>
        <w:t>ⵈ</w:t>
      </w:r>
      <w:r>
        <w:rPr/>
        <w:t>漹歚뽥㙯晌쌹婚慀壂䔪㭰歹㓂浭╹数婞㏂쉪㓂块㞻书쉔䎻㜰嗂穓歭繆䑭杶䄦쉲춣卭䢬㜴梻䍧䛂넲䪩摥ㆻ弶ꅺ幂楪䎏썳廂䡒敀敔</w:t>
      </w:r>
      <w:r>
        <w:rPr/>
        <w:t>ꕨ</w:t>
      </w:r>
      <w:r>
        <w:rPr/>
        <w:t>渭⭪䭑湷싂쉙碵㓂⥔牵湟땨浮쉕㚩쵬浸㮱梮瑉쉾塰癧祧</w:t>
      </w:r>
      <w:r>
        <w:rPr/>
        <w:t>⡄</w:t>
      </w:r>
      <w:r>
        <w:rPr/>
        <w:t>䤨⨩吰츩睶桫쉢써湔湭䅆묱</w:t>
      </w:r>
      <w:r>
        <w:rPr/>
        <w:t>ꥀꕯ</w:t>
      </w:r>
      <w:r>
        <w:rPr/>
        <w:t>ꍸ䱔쉡乸㡏汯顐䲣쉈㉇⍡楺恤痂⍚扙䍉㍳匬䣃뗂숮㏂䴦촫</w:t>
      </w:r>
      <w:r>
        <w:rPr/>
        <w:t>Ⳃ</w:t>
      </w:r>
      <w:r>
        <w:rPr/>
        <w:t>ꗂ</w:t>
      </w:r>
      <w:r>
        <w:rPr/>
        <w:t>昪䱍녓朦숫獭䨹澱楇녅䆘⩒纮廎摢⍨瓂갣㵯䩳倳湪淍穭湪执祥</w:t>
      </w:r>
      <w:r>
        <w:rPr/>
        <w:t>⡍</w:t>
      </w:r>
      <w:r>
        <w:rPr/>
        <w:t>湯ꥭ⑍䵘⬥䡹瑠婵頊彑ꌴ嘤栯毂ꅷꅎ쏂欤䈵ꅏ⩮礤㴣깹땖놩⒩猲猩㬪珃烂⼯뿂敞挨녗숵硸쉘㯃⵨쌭䠬嘻晊渲촰占捈砸硧⥚격㓂㡸䱐㕳</w:t>
      </w:r>
      <w:r>
        <w:rPr/>
        <w:t>ꤴ</w:t>
      </w:r>
      <w:r>
        <w:rPr/>
        <w:t>剮呐洶桌䴬心⎥䧂牋쌴捓䭞徏</w:t>
      </w:r>
      <w:r>
        <w:rPr/>
        <w:t>⡍</w:t>
      </w:r>
      <w:r>
        <w:rPr/>
        <w:t>䉤믂㉃瑫奍癐恑䤦㙄輲</w:t>
      </w:r>
      <w:r>
        <w:rPr/>
        <w:t>⡞</w:t>
      </w:r>
      <w:r>
        <w:rPr/>
        <w:t>䰪晳卤䤹轡칵囂숮깹숲瑀</w:t>
      </w:r>
      <w:r>
        <w:rPr/>
        <w:t>⠤</w:t>
      </w:r>
      <w:r>
        <w:rPr/>
        <w:t>䙫ꆣ㷍穠컃弰䵙갥奰慲輶䵶呃ꥬ凂䩓쉯㡋ば禿</w:t>
      </w:r>
      <w:r>
        <w:rPr/>
        <w:t>⢩</w:t>
      </w:r>
      <w:r>
        <w:rPr/>
        <w:t>䵟砭䡷漹瑖啠嘪쵩奋쉯祁싃幂㝤癷숻㝑幦뭖꥙ꌪ</w:t>
      </w:r>
      <w:r>
        <w:rPr/>
        <w:t>ꖡ</w:t>
      </w:r>
      <w:r>
        <w:rPr/>
        <w:t>뗂卋㩲坆⏂㨪쉐䴸瞥</w:t>
      </w:r>
      <w:r>
        <w:rPr/>
        <w:t>ꥎ</w:t>
      </w:r>
      <w:r>
        <w:rPr/>
        <w:t>睰䵕颬⻂䡧㩎䙨䧂畅攤姂␲晓䭆⑕㤸쉩朱柃쉴⬰슩疵微收</w:t>
      </w:r>
      <w:r>
        <w:rPr/>
        <w:t>⡩</w:t>
      </w:r>
      <w:r>
        <w:rPr/>
        <w:t>娵츣㪥昬ぐ싂忂쉐穫㌬丨凂㙶昨䍓斥⤵㭦唣぀숮⽚硴捨䕎獸稭礽彶㎡꥾牸Ⓜい䑰싂걦⥵弻帤쌮辮猫싂싂츦김㢡⵵뭀㷂슬뽙쉡暩搬穴敆䆩녵顕䙣걇⛂㫂䛂</w:t>
      </w:r>
      <w:r>
        <w:rPr/>
        <w:t>ⵋ</w:t>
      </w:r>
      <w:r>
        <w:rPr/>
        <w:t>係梬〵⿂⍫ꥫ牉澩䝤楎硄疱堲䩂䵧걓⑧쉥㙾橑쉭戵幷顅㙉煔녇㕲浰䒩彗㏂뭧䭧䨭䕚曍곂㝔员玱䱸뭅꺣⬵䭰坡쉦⍇䍒㙤哂恎䅴숹슥⭙㝤䒡昲뽳硺숦ꏂ奌뭆숳剨㙓걉쉱哂䵁슻眬䨻㠭쉡⪘싂噗㋎怩⩎䤨</w:t>
      </w:r>
      <w:r>
        <w:rPr/>
        <w:t>ⵠ⬭</w:t>
      </w:r>
      <w:r>
        <w:rPr/>
        <w:t>扁橓微䜷塩숪㎱睖䆡</w:t>
      </w:r>
      <w:r>
        <w:rPr/>
        <w:t>ⱍ</w:t>
      </w:r>
      <w:r>
        <w:rPr/>
        <w:t>⻂䇎</w:t>
      </w:r>
      <w:r>
        <w:rPr/>
        <w:t>Ⱡ</w:t>
      </w:r>
      <w:r>
        <w:rPr/>
        <w:t>愦녏捖쉪쉈䩦婆璩匥強轾猨</w:t>
      </w:r>
      <w:r>
        <w:rPr/>
        <w:t>⠩</w:t>
      </w:r>
      <w:r>
        <w:rPr/>
        <w:t>ま椰䁐ㄭ昷격削㯂畮湄</w:t>
      </w:r>
      <w:r>
        <w:rPr/>
        <w:t>ⲻ</w:t>
      </w:r>
      <w:r>
        <w:rPr/>
        <w:t>壂楫㑦⨣硤浔⫎쉔浈癌╮剥숬甦떩</w:t>
      </w:r>
      <w:r>
        <w:rPr/>
        <w:t>⣂</w:t>
      </w:r>
      <w:r>
        <w:rPr/>
        <w:t>ꅵ⑏煒⏂뽑滂䬬㡔ꅤ眨奊㥉⭕⽬䝑䙐囃搶僃䶣奁洬䱀辥녣뭶飂刬춿</w:t>
      </w:r>
      <w:r>
        <w:rPr/>
        <w:t>ⱍ⩠</w:t>
      </w:r>
      <w:r>
        <w:rPr/>
        <w:t>係㵙㉵때ㄪ</w:t>
      </w:r>
      <w:r>
        <w:rPr/>
        <w:t>Ⱚ</w:t>
      </w:r>
      <w:r>
        <w:rPr/>
        <w:t>썑</w:t>
      </w:r>
      <w:r>
        <w:rPr/>
        <w:t>ⵈ</w:t>
      </w:r>
      <w:r>
        <w:rPr/>
        <w:t>ꥪ년丸䭋슘뭩긽噘塸橰쉹쉩㙍啗숲㥚칔䜤♱녕⪬刺⛂</w:t>
      </w:r>
      <w:r>
        <w:rPr/>
        <w:t>ⷂ</w:t>
      </w:r>
      <w:r>
        <w:rPr/>
        <w:t>湅癐곂剏汪䑔⍏땍幣깹頣心䫂儹圩땔⤪木潳瘺搥撡䶏㐹啭普䥊刨塒欽䵧刭稫컂⻃⩥숩墮䡎支䙚껂㥇⨮祋掩칀⏂䃃搭何ㅌ煞楲</w:t>
      </w:r>
      <w:r>
        <w:rPr/>
        <w:t>ⱦ</w:t>
      </w:r>
      <w:r>
        <w:rPr/>
        <w:t>㍌쉷利䤳漪쵏顬뮩狂ヂ啬췍窏䅃䐺汲묮捂␶牊촊坏┮습㩙⽰㏂♷㆘㞮숮佋㕭冘浥썴걱䩡⩈檵꺘䐥싂勂桀呤厮걄㉺咵쉁숹偡ꥦ㡊昤栯塍淂쉎䍣噸楩冥商㴣㉮쉍忂獇䅧憿剢㣂䖻⩌䏂싂ꥮ擂</w:t>
      </w:r>
      <w:r>
        <w:rPr/>
        <w:t>ꕟ</w:t>
      </w:r>
      <w:r>
        <w:rPr/>
        <w:t>潮焯깦犱</w:t>
      </w:r>
      <w:r>
        <w:rPr/>
        <w:t>ꗂ</w:t>
      </w:r>
      <w:r>
        <w:rPr/>
        <w:t>㡪奐숫䱬汤廂⥒䅏稫煖쉲噡䙧佳婏弹긺唬啄輭塌微㡢쉄⿂獭쉩쉌싂濂╔숫畗縹楶㦻样䍍</w:t>
      </w:r>
      <w:r>
        <w:rPr/>
        <w:t>ⰺ</w:t>
      </w:r>
      <w:r>
        <w:rPr/>
        <w:t>뽄쉍㝥긫敭ꇂ彍ꥨ⥲ꍀ硡</w:t>
      </w:r>
      <w:r>
        <w:rPr/>
        <w:t>Ⱙ</w:t>
      </w:r>
      <w:r>
        <w:rPr/>
        <w:t>뼪㄰㐥栴䵞卬用⛍땡칌䅭䵅䔮♬乴㣂䁍칉숳瑊椦쉸硑慺㚿掬䤹炏╦긫䕩䌺슘題牕쉞慹</w:t>
      </w:r>
      <w:r>
        <w:rPr/>
        <w:t>ꗂ</w:t>
      </w:r>
      <w:r>
        <w:rPr/>
        <w:t>顏쉚劣幔⪿彅玮伮䐰㘫癭</w:t>
      </w:r>
      <w:r>
        <w:rPr/>
        <w:t>ⱋ</w:t>
      </w:r>
      <w:r>
        <w:rPr/>
        <w:t>氭㵇恖漷⹺畆扬뾩汧凎㥳繗갫䵏痍甮楃敏䑶盂⑷⬪┳㕳彊ꍟ娯毂깖싂⩷吥璻捏㉓潲㓂땴凂繋䁎䳃顸</w:t>
      </w:r>
      <w:r>
        <w:rPr/>
        <w:t>ꕌ</w:t>
      </w:r>
      <w:r>
        <w:rPr/>
        <w:t>漭</w:t>
      </w:r>
      <w:r>
        <w:rPr/>
        <w:t>ꕄ</w:t>
      </w:r>
      <w:r>
        <w:rPr/>
        <w:t>恶庮䱋橤堹쉕⸺뗃噞廂⨤琰奥儮䥢携砲癁杖㮩敚ㅎ습䵃慢㍂槂䉠⼰䁤䱋䅞숥㔤漵ꄩ쏂쉂㕮㭃潸⨪쉍淂칤숸檩湙⤦숱</w:t>
      </w:r>
      <w:r>
        <w:rPr/>
        <w:t>⢏</w:t>
      </w:r>
      <w:r>
        <w:rPr/>
        <w:t>䙦硒싂㡎ㅚ迂ッ䥆쉢氤걍顀䠪洴</w:t>
      </w:r>
      <w:r>
        <w:rPr/>
        <w:t>꧂</w:t>
      </w:r>
      <w:r>
        <w:rPr/>
        <w:t>쉙긥幖쵄㡂数</w:t>
      </w:r>
      <w:r>
        <w:rPr/>
        <w:t>ꗂ</w:t>
      </w:r>
      <w:r>
        <w:rPr/>
        <w:t>㝢㘽暵ꎻ挳刹䩫䍕係樺쉷倮슥⥵쉉쉰剪欲㝬쉠穷㖵㕅⩐䚵쎬桮㉃녋坄怯䌪녴㵍档永⾬쉍䄵䤭䦣숪き噧⍕㘽⹖쎻啎祥扃犿沣칪</w:t>
      </w:r>
      <w:r>
        <w:rPr/>
        <w:t>ꕎ␰</w:t>
      </w:r>
      <w:r>
        <w:rPr/>
        <w:t>썠쉂婉慧㈽祆⹡奙㵢浪</w:t>
      </w:r>
      <w:r>
        <w:rPr/>
        <w:t>ⴥ</w:t>
      </w:r>
      <w:r>
        <w:rPr/>
        <w:t>ꅰ숯㵾㙐곂㙀㝅㛂啚⯂슮弰楁⬽攦晊⭹卫䌱㈤㬴㍧幊</w:t>
      </w:r>
      <w:r>
        <w:rPr/>
        <w:t>ꕴ</w:t>
      </w:r>
      <w:r>
        <w:rPr/>
        <w:t>뭸⥑䵠癌㤥䉡㐮썂ꥥ쌺夳戻睸쉳佃슏瑌</w:t>
      </w:r>
      <w:r>
        <w:rPr/>
        <w:t>ⶡ</w:t>
      </w:r>
      <w:r>
        <w:rPr/>
        <w:t>ꍭ㇂䗂Ⓜꎘ呵旂㯂澡㙆쉅</w:t>
      </w:r>
      <w:r>
        <w:rPr/>
        <w:t>ꕷ</w:t>
      </w:r>
      <w:r>
        <w:rPr/>
        <w:t>숱幗쵰摳帪⍊欺딨䔻剟稱昲払枬묩숵壂⥲⍲磂⩀矂琶涿싍题拎堻⨩怪ꍦ撮䥳励쉢</w:t>
      </w:r>
      <w:r>
        <w:rPr/>
        <w:t>Ⱶ</w:t>
      </w:r>
      <w:r>
        <w:rPr/>
        <w:t>繴쌷</w:t>
      </w:r>
      <w:r>
        <w:rPr/>
        <w:t>꧂</w:t>
      </w:r>
      <w:r>
        <w:rPr/>
        <w:t>徵䬶甮숬戨⹱輪쉨䉖ㄶ慥硉汪并㝐ꍸ猪겥䢏칯╇ꅏ礱㴪⭉彭幔佶칰싂乧㘯㑙慶ⸯ곂彑♦番㝒㝔哂ꅀ</w:t>
      </w:r>
      <w:r>
        <w:rPr/>
        <w:t>ⶻ</w:t>
      </w:r>
      <w:r>
        <w:rPr/>
        <w:t>橷敺㪘㦥⼻숻幕剺⍲숤佳쉖쉙慅瑴⏂䑫塖</w:t>
      </w:r>
      <w:r>
        <w:rPr/>
        <w:t>ⶬ⨰</w:t>
      </w:r>
      <w:r>
        <w:rPr/>
        <w:t>䀬嫂숊쉪</w:t>
      </w:r>
      <w:r>
        <w:rPr/>
        <w:t>ꥉ</w:t>
      </w:r>
      <w:r>
        <w:rPr/>
        <w:t>促楕輪떵쉳幧呖灰㡏</w:t>
      </w:r>
      <w:r>
        <w:rPr/>
        <w:t>ⴺ</w:t>
      </w:r>
      <w:r>
        <w:rPr/>
        <w:t>福強䁔呞╈㩷쉔ꄺ땔쉯獠䭴⫂桅畄ꍲ併쌰갷瀮繬쉴뽞桰꥚츽쉃⍹</w:t>
      </w:r>
      <w:r>
        <w:rPr/>
        <w:t>⡍⌮</w:t>
      </w:r>
      <w:r>
        <w:rPr/>
        <w:t>牠䡙ꍘ䶩겻쉫⹇싂磎㩲類⻂戯숽쌵甸娤䁔⩢쌷颡䙷⿂䘺䡃</w:t>
      </w:r>
      <w:r>
        <w:rPr/>
        <w:t>ⵢ</w:t>
      </w:r>
      <w:r>
        <w:rPr/>
        <w:t>㠥內䑯潕嚩桋眨</w:t>
      </w:r>
      <w:r>
        <w:rPr/>
        <w:t>⡃</w:t>
      </w:r>
      <w:r>
        <w:rPr/>
        <w:t>쉰녪쉚䨷뽙怴顕㪏嫂稻⥢晎쉎㙳⌤뼫慬璣怤㫂숫汲뭈⻂䅡깃䑌䉈厩圩㎻⨨浙䚏别併帷頪庿䩖㝈⼬塷爪媩痂煥偪䴲淍软竂呬帪䁶㝭呲䕫乶</w:t>
      </w:r>
      <w:r>
        <w:rPr/>
        <w:t>꧂</w:t>
      </w:r>
      <w:r>
        <w:rPr/>
        <w:t>癋♳숲瑱〪췂뮱坴ㄣ呒秂辥놬桹ꥴ숰⾿剃攴</w:t>
      </w:r>
      <w:r>
        <w:rPr/>
        <w:t>ꥇ⴯ⷂ</w:t>
      </w:r>
      <w:r>
        <w:rPr/>
        <w:t>䑧ぢ告硵㵇㍪忂辱砬炏</w:t>
      </w:r>
      <w:r>
        <w:rPr/>
        <w:t>ⵍ</w:t>
      </w:r>
      <w:r>
        <w:rPr/>
        <w:t>顚恱ㆥ묪䘨⬬</w:t>
      </w:r>
      <w:r>
        <w:rPr/>
        <w:t>Ⱛ</w:t>
      </w:r>
      <w:r>
        <w:rPr/>
        <w:t>炻쉏琣땧♆싂㝃╏ず琸灾顊쉉㠥㕑璘⼸劥盂쉤␷务晶걱恙⹌慯杫⿂䨴䏃㡕椺儣煤攷畮町⭈㍒䵾狂쉒㩬칙⛂曃㜪넵敢ㅒ㇂ꍓ揂瞣偀噺砷穾硏撵</w:t>
      </w:r>
      <w:r>
        <w:rPr/>
        <w:t>ꤥ</w:t>
      </w:r>
      <w:r>
        <w:rPr/>
        <w:t>捾㑸栯竂숻燂䛂ㅟ䐹䟃⑤䟂顙䜭ꥪ漻㙈Ⓝ兄ꅬ싂䕢</w:t>
      </w:r>
      <w:r>
        <w:rPr/>
        <w:t>ⱞ</w:t>
      </w:r>
      <w:r>
        <w:rPr/>
        <w:t>䐭严䅧㨸旂繖슻㑋⭡戵㉗⥥㡋ꌽ㝡橊ꥩ㝹</w:t>
      </w:r>
      <w:r>
        <w:rPr/>
        <w:t>ⷂ</w:t>
      </w:r>
      <w:r>
        <w:rPr/>
        <w:t>㠰꺿楺癈砨숰顦瑧顲㈲⍡쵤⵨䰸㩰ㅧ묨㩌潣䤳걊㉕ꅮ䵍䙈倽䢱䶏䎿戳䭂㔯乔㈩捂樵憿慪眸⑚䡔䵩␤뇂甲ꥷ쵍墩晨뼪冣牂</w:t>
      </w:r>
      <w:r>
        <w:rPr/>
        <w:t>ꗂ</w:t>
      </w:r>
      <w:r>
        <w:rPr/>
        <w:t>偒坏ㄶ㥏䣂盃ꍐ걎楗䴵뼴秂숵䇂坐卦啬䳃圤⑍㙮辮䕋</w:t>
      </w:r>
      <w:r>
        <w:rPr/>
        <w:t>ⱁ</w:t>
      </w:r>
      <w:r>
        <w:rPr/>
        <w:t>㔳奁䡺쉀疏␳䕬睅</w:t>
      </w:r>
      <w:r>
        <w:rPr/>
        <w:t>ꕗ</w:t>
      </w:r>
      <w:r>
        <w:rPr/>
        <w:t>䥒垘㜤⛂癁췂煌稸⽘㙮⽾칊殮䑍䡒싂㈪壂</w:t>
      </w:r>
      <w:r>
        <w:rPr/>
        <w:t>ꤱ</w:t>
      </w:r>
      <w:r>
        <w:rPr/>
        <w:t>깃敔ぱ⽥䌵瞿坷㥡呶捯塳㦥穄打㔽숺ㅑ녀㉥촶㍥⪥剦╆椦戯⼨制癸뭮怯</w:t>
      </w:r>
      <w:r>
        <w:rPr/>
        <w:t>ⲣ</w:t>
      </w:r>
      <w:r>
        <w:rPr/>
        <w:t>㓂쉞</w:t>
      </w:r>
      <w:r>
        <w:rPr/>
        <w:t>⡄</w:t>
      </w:r>
      <w:r>
        <w:rPr/>
        <w:t>㡨湹庻땴䒩潮ꅭ沩痂䝊쌯彄숣쉌꥔㝆祷㥕淂⨵䦩桰乖ꍭ䝥焺썚춿ㅳ☯榏㣂␦⺥恒响碬匤㍈놵♄忂뽶噵㚡景氦摊䋂슩榩╸㑘걆榱썣潴橌䥓촷顃咮䵩䩋睶⩂䝳␭䱀椬磂楏㤨椣쉰卒敦桷ꥰ皘磂㥬㍏瑔䊻䔹冱嚏徥㩲</w:t>
      </w:r>
      <w:r>
        <w:rPr/>
        <w:t>ꕚ</w:t>
      </w:r>
      <w:r>
        <w:rPr/>
        <w:t>焊兾兾㡇</w:t>
      </w:r>
      <w:r>
        <w:rPr/>
        <w:t>ꤪ</w:t>
      </w:r>
      <w:r>
        <w:rPr/>
        <w:t>㵂睆渣䛂칲</w:t>
      </w:r>
      <w:r>
        <w:rPr/>
        <w:t>ꔭ⨣</w:t>
      </w:r>
      <w:r>
        <w:rPr/>
        <w:t>歹抡檥䟂ꍺ獀⩥汆噭䥩甥繟㧎쉢⩃썒㫂컂摮㝧㐸挭꥕嘩⚿坨䖩汇칭庮따戵숺숥倦</w:t>
      </w:r>
      <w:r>
        <w:rPr/>
        <w:t>ꦡ</w:t>
      </w:r>
      <w:r>
        <w:rPr/>
        <w:t>瞡毂洪溵啠顄뭉旂⸶奐</w:t>
      </w:r>
      <w:r>
        <w:rPr/>
        <w:t>ꗂ</w:t>
      </w:r>
      <w:r>
        <w:rPr/>
        <w:t>䳂</w:t>
      </w:r>
      <w:r>
        <w:rPr/>
        <w:t>⡚</w:t>
      </w:r>
      <w:r>
        <w:rPr/>
        <w:t>囂佭睪輭坰倫厩辩㶩奃깺慇犡㫍轲䁌䔬걠䩾穲㕙㭈䐦癶㬭겱쎣穋꧎</w:t>
      </w:r>
      <w:r>
        <w:rPr/>
        <w:t>꥟</w:t>
      </w:r>
      <w:r>
        <w:rPr/>
        <w:t>䎥廍䘱滂䕭轍㡂煉⽂做煄땧穦埂ꍥ奱卅汩⩭秂ㅪ㣍嫂地攪썥⍭塑吲制뭘䥾䍪</w:t>
      </w:r>
      <w:r>
        <w:rPr/>
        <w:t>ⵤ</w:t>
      </w:r>
      <w:r>
        <w:rPr/>
        <w:t>〮䥺䅵噢쉎潟䝐歑쉡畓</w:t>
      </w:r>
      <w:r>
        <w:rPr/>
        <w:t>ꖏ</w:t>
      </w:r>
      <w:r>
        <w:rPr/>
        <w:t>䀻䤰䁷쉕䓍</w:t>
      </w:r>
      <w:r>
        <w:rPr/>
        <w:t>ꖏ</w:t>
      </w:r>
      <w:r>
        <w:rPr/>
        <w:t>婯㖵呴</w:t>
      </w:r>
      <w:r>
        <w:rPr/>
        <w:t>⡘</w:t>
      </w:r>
      <w:r>
        <w:rPr/>
        <w:t>窱秂싂㡬뾮⽶䙰㙈㕳녉⽊㈮䩎顢ꄬ꺥湷梩㨯侥扑</w:t>
      </w:r>
      <w:r>
        <w:rPr/>
        <w:t>ⱞ</w:t>
      </w:r>
      <w:r>
        <w:rPr/>
        <w:t>堨䖘ヂ輺睠䱉硄畋싂칧⺵䥍坍杦㍸ㅆ♒썾噅쉵眤숬報쌲敉녞媡㵋瑳㍬ꄮ喥㏂䡅橚⹪싂㝚便侏㐳┨桑潕䷂摀敩睁뭤⮩⹷쉌녁〩礬婕넸す깒䤹侏⨬敋池剌⹫</w:t>
      </w:r>
      <w:r>
        <w:rPr/>
        <w:t>꤭</w:t>
      </w:r>
      <w:r>
        <w:rPr/>
        <w:t>쉌獀幷꥗東便⛎⹉曂拍彃◃캵쉥㕸畧㶩刺컂ヂ汱爭㙸姂</w:t>
      </w:r>
      <w:r>
        <w:rPr/>
        <w:t>꧍</w:t>
      </w:r>
      <w:r>
        <w:rPr/>
        <w:t>頪竂쉁洷㬩是㠩칦婪䔳䈭㵴⹱ㅆ▱</w:t>
      </w:r>
      <w:r>
        <w:rPr/>
        <w:t>ꥉ</w:t>
      </w:r>
      <w:r>
        <w:rPr/>
        <w:t>倵㐦쌻쉙</w:t>
      </w:r>
      <w:r>
        <w:rPr/>
        <w:t>⠣</w:t>
      </w:r>
      <w:r>
        <w:rPr/>
        <w:t>췂䀪╋쉏</w:t>
      </w:r>
      <w:r>
        <w:rPr/>
        <w:t>ꕞ</w:t>
      </w:r>
      <w:r>
        <w:rPr/>
        <w:t>浗䒱䌳䞮牁矂기숽쉋唩숭␱楴⩁弯㪥갹橺畀캿瀬奢Ⓙ㊩딫潦䨯䁲偕呷䷂偳䇂㩑㉗뽶礭㡶救뭺䭤칒㑰殱⑮氵⻂㕠슘㥗严噮瓃⨤ꄳ䙶奊숶슩㵄皱拂圶䑵쉎淂㭺凂䱩婟숻</w:t>
      </w:r>
      <w:r>
        <w:rPr/>
        <w:t>ⱔ</w:t>
      </w:r>
      <w:r>
        <w:rPr/>
        <w:t>牕쉉沬㙕顢ꅟ⬹쉠繌뼪婯</w:t>
      </w:r>
      <w:r>
        <w:rPr/>
        <w:t>⡉</w:t>
      </w:r>
      <w:r>
        <w:rPr/>
        <w:t>㭾癮</w:t>
      </w:r>
      <w:r>
        <w:rPr/>
        <w:t>ⱷ</w:t>
      </w:r>
      <w:r>
        <w:rPr/>
        <w:t>싂⬣晙灶⎩䜵兵츴걟眨쌹師祬䱐势㍵扥㕔숴㕮㵀涩挰䍟㉵⩱噷礴뭟獔⵭⦏呂猪娻奞煏쉫쉺쉹</w:t>
      </w:r>
      <w:r>
        <w:rPr/>
        <w:t>ⵧ</w:t>
      </w:r>
      <w:r>
        <w:rPr/>
        <w:t>泂漶⼪ꥧ牊쉪畹숩숨別䵬飂딻稸쉩䌤桥⽞怮</w:t>
      </w:r>
      <w:r>
        <w:rPr/>
        <w:t>ꤪ</w:t>
      </w:r>
      <w:r>
        <w:rPr/>
        <w:t>橲</w:t>
      </w:r>
      <w:r>
        <w:rPr/>
        <w:t>꧂</w:t>
      </w:r>
      <w:r>
        <w:rPr/>
        <w:t>轨轴假弪㥎兒쎣䴷庵⮱</w:t>
      </w:r>
      <w:r>
        <w:rPr/>
        <w:t>ꔱ</w:t>
      </w:r>
      <w:r>
        <w:rPr/>
        <w:t>彠䥢⍢⭩噠䄵Ⓜ䙃弭竂囂㖮쉠♄ꇃ쵰淂瞱穤㓂㪵촲쉵⨶噈淂⨨䄦쉍瘤塦灯浉쌹슬㈥擂亻桒뽆忎䡆⑒⴫澩唭넳縭灐眹슥䌽息炩</w:t>
      </w:r>
      <w:r>
        <w:rPr/>
        <w:t>ꖘ䷂</w:t>
      </w:r>
      <w:r>
        <w:rPr/>
        <w:t>扨숱堬㩸쉬楞冩䱮숥樊䌭숰㕰拎煳䯂悥㕪㤳껂磂㮱椴䏂礴쏍䉰䖮纏뮥汚♃哂勂婓쵷㡘㴩潐⍮浃捥⚩㛂䐣습쉄숲䩂倶쉈憩枡婣匸㉋슡</w:t>
      </w:r>
      <w:r>
        <w:rPr/>
        <w:t>ⶣ</w:t>
      </w:r>
      <w:r>
        <w:rPr/>
        <w:t>䅰輯䫂㍴䊻</w:t>
      </w:r>
      <w:r>
        <w:rPr/>
        <w:t>Ⳃ⍄</w:t>
      </w:r>
      <w:r>
        <w:rPr/>
        <w:t>ꍧ咻颩偆扺䝦슩捗㈲꥞䀪䕒乬㝷㭫㉓奔쉶䭸♋武␤楌</w:t>
      </w:r>
      <w:r>
        <w:rPr/>
        <w:t>ꕲ</w:t>
      </w:r>
      <w:r>
        <w:rPr/>
        <w:t>痂믂떿⛂슬♠┨涵䡍乷⤩뽦歚걓䴥⬯潘砣䄳桓쉹</w:t>
      </w:r>
      <w:r>
        <w:rPr/>
        <w:t>ⴲ</w:t>
      </w:r>
      <w:r>
        <w:rPr/>
        <w:t>䔸颵顪</w:t>
      </w:r>
      <w:r>
        <w:rPr/>
        <w:t>Ⱜ</w:t>
      </w:r>
      <w:r>
        <w:rPr/>
        <w:t>슥䙡䵹婐♵祲㡅癏癮䡗氮䙰칁稦곃䔯㍲睪刬淂畁偯教ꥫ䜬䅉癠䕯卣╒弳磂绍輴墣뗍桁祾䵔卵숣佊</w:t>
      </w:r>
      <w:r>
        <w:rPr/>
        <w:t>ꖩ</w:t>
      </w:r>
      <w:r>
        <w:rPr/>
        <w:t>瘩</w:t>
      </w:r>
      <w:r>
        <w:rPr/>
        <w:t>Ⳃ</w:t>
      </w:r>
      <w:r>
        <w:rPr/>
        <w:t>皵娴呌▏惂⧂夺</w:t>
      </w:r>
      <w:r>
        <w:rPr/>
        <w:t>ꤥ♧</w:t>
      </w:r>
      <w:r>
        <w:rPr/>
        <w:t>忂걪䓂〭睘뭡奒卣接媱䎬杨爽啓䛂</w:t>
      </w:r>
      <w:r>
        <w:rPr/>
        <w:t>ꔶ</w:t>
      </w:r>
      <w:r>
        <w:rPr/>
        <w:t>偔▘穢潡癉ノ쉅♫栨쉆瑍뽡뽐䆱</w:t>
      </w:r>
      <w:r>
        <w:rPr/>
        <w:t>Ɐ</w:t>
      </w:r>
      <w:r>
        <w:rPr/>
        <w:t>김䅑䏂⸥믂浕놮䱶喿⌫癞狃喘礵䥩姂䌨㞬㴱塋砭彊卧䠪쉊䉰㑀䎣坢쉆杷뽭眪偀싂慵仂㵫ぞ捋獃⦬䀬쉺浃㌮浞⩱䩥⹧牐䙠兴削硍彫㍾垘䀥啳埂稫ꄴ슣䉀㢱柂礰ㄶ녫ꥶ听⥠癤旂迎㭡甸ꌥ숲估갫磎杘쉑깒慨癆癈쉍䥆獀偆轰쵘卍㏂㊏丵⨱强㥠</w:t>
      </w:r>
      <w:r>
        <w:rPr/>
        <w:t>ⱈ</w:t>
      </w:r>
      <w:r>
        <w:rPr/>
        <w:t>㫂偂㡶쉆䨮쉫副숽敷剁妡轴女顁敊睢椣⍡썵畸硾奧亿䁦杀㭷숶憻㖿瘸쉆竂辘䰽懂爵㨶页夸忂橵改䤲</w:t>
      </w:r>
      <w:r>
        <w:rPr/>
        <w:t>ꤻ</w:t>
      </w:r>
      <w:r>
        <w:rPr/>
        <w:t>〻灉ꍳ</w:t>
      </w:r>
      <w:r>
        <w:rPr/>
        <w:t>⡞</w:t>
      </w:r>
      <w:r>
        <w:rPr/>
        <w:t>䝂瘱䉹狂煃䇎䱇</w:t>
      </w:r>
      <w:r>
        <w:rPr/>
        <w:t>ꤱ</w:t>
      </w:r>
      <w:r>
        <w:rPr/>
        <w:t>嚿숪毂㩑숺彨ꍾ쉷䝡⩖䔲灭䥍⯂䏂숵숴稤扶拂扠⽶癸欺䭢甬</w:t>
      </w:r>
      <w:r>
        <w:rPr/>
        <w:t>ꕚ</w:t>
      </w:r>
      <w:r>
        <w:rPr/>
        <w:t>灹轎쵓㇂顨㛂썴ꥭ嚣⯂䪘땃⩒</w:t>
      </w:r>
      <w:r>
        <w:rPr/>
        <w:t>⠽</w:t>
      </w:r>
      <w:r>
        <w:rPr/>
        <w:t>䍹쵴㈮깫䜨旂쉚⩠싂㙃潄剢㭶㑺숨ꅇ䁶く䯂䇂䚥縪뼫獟㭴㴨䝨捌⤸枘㷂⍙㈺稵⭂▱⤴汦⑴畵剬㞿䧂⬦㑚䵤晘䙄⩠㍵</w:t>
      </w:r>
      <w:r>
        <w:rPr/>
        <w:t>ꥈ</w:t>
      </w:r>
      <w:r>
        <w:rPr/>
        <w:t>伵畹狂㨵㡔奡潥⭃㝓⥔䤣区愴偙䭥</w:t>
      </w:r>
      <w:r>
        <w:rPr/>
        <w:t>ⱺ</w:t>
      </w:r>
      <w:r>
        <w:rPr/>
        <w:t>䧂浯쉷㫂㝯ꄱ숣愥䌨㙱㩓䡾⫍⨻쉁瑗䄰䦩㩆☺䕁樽쉩쉱㩚칒犮⽀桫煰쉐竂挩䝊뽗磃犣숪㨻</w:t>
      </w:r>
      <w:r>
        <w:rPr/>
        <w:t>ꔮ</w:t>
      </w:r>
      <w:r>
        <w:rPr/>
        <w:t>㝴眳</w:t>
      </w:r>
      <w:r>
        <w:rPr/>
        <w:t>ꖻ</w:t>
      </w:r>
      <w:r>
        <w:rPr/>
        <w:t>歠㑒欺㍈</w:t>
      </w:r>
      <w:r>
        <w:rPr/>
        <w:t>ⱕ</w:t>
      </w:r>
      <w:r>
        <w:rPr/>
        <w:t>䱾哂⸴</w:t>
      </w:r>
      <w:r>
        <w:rPr/>
        <w:t>꧂</w:t>
      </w:r>
      <w:r>
        <w:rPr/>
        <w:t>棂ꌽ䐊㈦縴䥢⨴啕痎入嗍㠮穟☽</w:t>
      </w:r>
      <w:r>
        <w:rPr/>
        <w:t>ꤵ</w:t>
      </w:r>
      <w:r>
        <w:rPr/>
        <w:t>㩤瀫癲쉞⥏䵁侵乲焥⛂檮塕⒮ꄮ㎩㍨⭑摌卩쏂倷䜺區穑䍟牍䋎噄硟恚䝲傱놣楥췂⬦挹숱䤭癖朤穣块橺썳滂砹슥區犱⨫㡆幏璬◂破♑穏슥熡㜬睊嫎</w:t>
      </w:r>
      <w:r>
        <w:rPr/>
        <w:t>⡒</w:t>
      </w:r>
      <w:r>
        <w:rPr/>
        <w:t>乹䦣狂싎䠭䉟⑺깈䈬䙗쉆㡋䜸뇃煮晸껎㜻柂쉖渽뿂欪穓業싂漫㙚睞⍡쉁ꍗ䍍䙣뼣浡슬ꅄ칞⍞⍭쉉䕫䭇末熬㭎姂副氯潘⩣偓㵉圷넸㡾決썂⹯䭟쉾쉣ꍐ侬⥂張䠫䤳吹㉟稭䡋㥵捅磂䰨流쵆䍩员䎵㍧䁾爷堥町兪枏眷</w:t>
      </w:r>
      <w:r>
        <w:rPr/>
        <w:t>ꥅ</w:t>
      </w:r>
      <w:r>
        <w:rPr/>
        <w:t>㙥⹱⮣獴녉怴楡歫쉌祎畭칞㑃恔睍㉋쉰堺</w:t>
      </w:r>
      <w:r>
        <w:rPr/>
        <w:t>ꥊ</w:t>
      </w:r>
      <w:r>
        <w:rPr/>
        <w:t>䥸⼪轾灬ꅆ㦱䉫뭪㦻ꅵ礵歀녺朣槂昷辮⨵슥䅂</w:t>
      </w:r>
      <w:r>
        <w:rPr/>
        <w:t>Ⳃ</w:t>
      </w:r>
      <w:r>
        <w:rPr/>
        <w:t>㍓뾥⫂䑨</w:t>
      </w:r>
      <w:r>
        <w:rPr/>
        <w:t>ꕄ</w:t>
      </w:r>
      <w:r>
        <w:rPr/>
        <w:t>㍰㕡</w:t>
      </w:r>
      <w:r>
        <w:rPr/>
        <w:t>⡴ⱖ</w:t>
      </w:r>
      <w:r>
        <w:rPr/>
        <w:t>吺깣쉐䑦싎䤫▵昦䍚㝬䅌♞썅⤰䯂ꎬ傩碏䭳杞畏㵟</w:t>
      </w:r>
      <w:r>
        <w:rPr/>
        <w:t>ⱒ</w:t>
      </w:r>
      <w:r>
        <w:rPr/>
        <w:t>䥩橾档⨶燂쉸奅⩧段╞쉵䉀㈸⥎ꅪㅈ廂爬㖥獐䫂敨䭇</w:t>
      </w:r>
      <w:r>
        <w:rPr/>
        <w:t>⡲</w:t>
      </w:r>
      <w:r>
        <w:rPr/>
        <w:t>䁣䕚ꥲ䲿危硁㮩㵩娮㎬汚伦創燂㝱汦仂䳎桁灐煗磂㙇╸⽴䕔獱녑㠩⮻땍浺ꎘ⫂㌨걕긽컎獷썖娪䕭㩎슿敍嘵轐䅀</w:t>
      </w:r>
      <w:r>
        <w:rPr/>
        <w:t>ⱃ</w:t>
      </w:r>
      <w:r>
        <w:rPr/>
        <w:t>埂㑧浕傣⒣穤⫂弳斿瓎깍睳㍷䷂숭洭活쉮姂灌楒㉈쉲頳垿㉈昭䝒㘷㴥轍汉䷂</w:t>
      </w:r>
      <w:r>
        <w:rPr/>
        <w:t>ⷂ</w:t>
      </w:r>
      <w:r>
        <w:rPr/>
        <w:t>攱☵匸⼶⧂</w:t>
      </w:r>
      <w:r>
        <w:rPr/>
        <w:t>ꔺ</w:t>
      </w:r>
      <w:r>
        <w:rPr/>
        <w:t>汐␥⪵捎┲㩬⑑橹歟⛂䆵繳싍硋㋂뽞䩥伪䜤确㏂䷂뽕輻쉳栴位繗ꎡ</w:t>
      </w:r>
      <w:r>
        <w:rPr/>
        <w:t>꤯</w:t>
      </w:r>
      <w:r>
        <w:rPr/>
        <w:t>㚵拂卢低긪䜪㌸㘭㝧瑣曂䑪睴扟걉䱑⚱싂숸䨺繢컂⻂窮걢䍆㥯桯彩놩婐沮뭁亥슡䁀帱頺</w:t>
      </w:r>
      <w:r>
        <w:rPr/>
        <w:t>ꤰ</w:t>
      </w:r>
      <w:r>
        <w:rPr/>
        <w:t>揃⚏は䁞쉚橩</w:t>
      </w:r>
      <w:r>
        <w:rPr/>
        <w:t>ꔮ</w:t>
      </w:r>
      <w:r>
        <w:rPr/>
        <w:t>憏ㆻ</w:t>
      </w:r>
      <w:r>
        <w:rPr/>
        <w:t>⠬</w:t>
      </w:r>
      <w:r>
        <w:rPr/>
        <w:t>꥟</w:t>
      </w:r>
      <w:r>
        <w:rPr/>
        <w:t>偖唳슻桗ꍕ⑧灁係牨牊⍲疵걺晒䅁ヂ堹䡮</w:t>
      </w:r>
      <w:r>
        <w:rPr/>
        <w:t>ⳃ</w:t>
      </w:r>
      <w:r>
        <w:rPr/>
        <w:t>쉸灢쉭쉊梬䷂䮮♁䞱歫圪</w:t>
      </w:r>
      <w:r>
        <w:rPr/>
        <w:t>⢩</w:t>
      </w:r>
      <w:r>
        <w:rPr/>
        <w:t>㭊◂偒䉺癱⩭潟䩆츨秂╍忎쵔畭</w:t>
      </w:r>
      <w:r>
        <w:rPr/>
        <w:t>ⳍ</w:t>
      </w:r>
      <w:r>
        <w:rPr/>
        <w:t>牍䁉㩏湌㩢쉴檘䱣㷍㭷栤瘨倣娴♏壂㇍⌭癡杹㵣僂唥恌㍐偆㕤敒猵</w:t>
      </w:r>
      <w:r>
        <w:rPr/>
        <w:t>꧂</w:t>
      </w:r>
      <w:r>
        <w:rPr/>
        <w:t>䕵쉘䏂⤊㖩깯辻ꍢ摉漪庻〲怶撩쉩恡</w:t>
      </w:r>
      <w:r>
        <w:rPr/>
        <w:t>⡄</w:t>
      </w:r>
      <w:r>
        <w:rPr/>
        <w:t>頪书䣂㠹䩮獁慰⩏녊컂쉎椪灈깴敚㫍䭑</w:t>
      </w:r>
      <w:r>
        <w:rPr/>
        <w:t>⡵</w:t>
      </w:r>
      <w:r>
        <w:rPr/>
        <w:t>㑶㩥ぺ㥐㙃㥯皬圮䌳泂歕쉸畯匴⫃睷㑣⨤㭥奒쉚땮悩쉩楙⥖䛂ꌬ㯂囂</w:t>
      </w:r>
      <w:r>
        <w:rPr/>
        <w:t>ⱖ</w:t>
      </w:r>
      <w:r>
        <w:rPr/>
        <w:t>乍樸쉮⍃戬晶暏曂玣敌楫毂橫氳潺䶏㕞㎥挱汑敉幵嘺㩾係䛂뗂忂⩺喡싂숣喬슱䝖祕쉙慱圬恃걇厱携뽒䱚⩢冡爮爣녭䷂噕㒱싂儺깊㕷싂秂ㅴ숶楕뭗桞</w:t>
      </w:r>
      <w:r>
        <w:rPr/>
        <w:t>⡘</w:t>
      </w:r>
      <w:r>
        <w:rPr/>
        <w:t>싂썂天娣썇坶㕲䘰㴲滂牦录䉬</w:t>
      </w:r>
      <w:r>
        <w:rPr/>
        <w:t>ꕺ</w:t>
      </w:r>
      <w:r>
        <w:rPr/>
        <w:t>䰰♪〥嘸戻</w:t>
      </w:r>
      <w:r>
        <w:rPr/>
        <w:t>ꤶ</w:t>
      </w:r>
      <w:r>
        <w:rPr/>
        <w:t>旂町䰲쉹浨뽏䆬権♢䚡瑘슡䳃潉杦獐</w:t>
      </w:r>
      <w:r>
        <w:rPr/>
        <w:t>ⱑ</w:t>
      </w:r>
      <w:r>
        <w:rPr/>
        <w:t>眫顕眰欦⥌⩔㩪慳䍖兟㋂</w:t>
      </w:r>
      <w:r>
        <w:rPr/>
        <w:t>⠻</w:t>
      </w:r>
      <w:r>
        <w:rPr/>
        <w:t>慆䵇奮㴤瑉</w:t>
      </w:r>
      <w:r>
        <w:rPr/>
        <w:t>꧂</w:t>
      </w:r>
      <w:r>
        <w:rPr/>
        <w:t>㡅滍쉚祐⭑噉</w:t>
      </w:r>
      <w:r>
        <w:rPr/>
        <w:t>ⶱ</w:t>
      </w:r>
      <w:r>
        <w:rPr/>
        <w:t>䡴晣烂쉓奐☸뭎싂兔ꅡ녙䕕偏八偃⍧漣쉴歆⹄⦵炩灩扺</w:t>
      </w:r>
      <w:r>
        <w:rPr/>
        <w:t>⡹</w:t>
      </w:r>
      <w:r>
        <w:rPr/>
        <w:t>ꥭ㥮傡</w:t>
      </w:r>
      <w:r>
        <w:rPr/>
        <w:t>ꕅ</w:t>
      </w:r>
      <w:r>
        <w:rPr/>
        <w:t>㥘辏框橣䗂싃쉫걆⨦瑇쉶湌㮮摨焩欪䝶⹶潊扪⍩狂噥均轸갰뼭堳啤剤㙷嘲</w:t>
      </w:r>
      <w:r>
        <w:rPr/>
        <w:t>⡗</w:t>
      </w:r>
      <w:r>
        <w:rPr/>
        <w:t>总까垻⵬깱榏䙲丨⽆棂䍟曂깈ꍍ䉈ꇂ쉰熬ꍶ䵚幘꥔⨬迂榵烂</w:t>
      </w:r>
      <w:r>
        <w:rPr/>
        <w:t>ⱥ</w:t>
      </w:r>
      <w:r>
        <w:rPr/>
        <w:t>䃂䦱긪쉞惂⺬䄤쉘⭭椬䕍㥔搪겣乾쵧欩卖숭䬶⾩慾⺡뭀医兒㠳採䖻⽈䨥稪䙣⩀㜦䍀步</w:t>
      </w:r>
      <w:r>
        <w:rPr/>
        <w:t>ⵕꔪ</w:t>
      </w:r>
      <w:r>
        <w:rPr/>
        <w:t>⠲</w:t>
      </w:r>
      <w:r>
        <w:rPr/>
        <w:t>㥁碡뼤惂欲䝡㙌⑊슥圫擂噤⑮玩놡ㆬ칱ァ쉠挺䑭칃挽扑㊩畟稴怳䭦뮻</w:t>
      </w:r>
      <w:r>
        <w:rPr/>
        <w:t>ꖏ</w:t>
      </w:r>
      <w:r>
        <w:rPr/>
        <w:t>浔歬䅋楹쉾係숦</w:t>
      </w:r>
      <w:r>
        <w:rPr/>
        <w:t>ꔥ</w:t>
      </w:r>
      <w:r>
        <w:rPr/>
        <w:t>䉮䙏䤤䖮ォ操쉹轍⿎䅲카䳂瘹奪䩬矎촹싂妥⤷⭶㥅祪稫녍</w:t>
      </w:r>
      <w:r>
        <w:rPr/>
        <w:t>ꕐ</w:t>
      </w:r>
      <w:r>
        <w:rPr/>
        <w:t>㵵</w:t>
      </w:r>
      <w:r>
        <w:rPr/>
        <w:t>ⱅ</w:t>
      </w:r>
      <w:r>
        <w:rPr/>
        <w:t>쵸硎璻숳ㄪ숰쉑㍨睅楬敊</w:t>
      </w:r>
      <w:r>
        <w:rPr/>
        <w:t>ꔸ</w:t>
      </w:r>
      <w:r>
        <w:rPr/>
        <w:t>氰䋂䕄⬶㔬걲ꍮ幹㯂⥡啘䝖딪⑖涬땱穉슻婬념泂䆥뭡썚䟂곂圪깫倷칈䰵䑰硚</w:t>
      </w:r>
      <w:r>
        <w:rPr/>
        <w:t>⠳</w:t>
      </w:r>
      <w:r>
        <w:rPr/>
        <w:t>楓♎䱌儩䥒桴湤て⫃䴰顱珍ꍙ楓쉍뮻⽣漦繀⩰␣걀⍓䟂䕩⤽璱頤䱲浃䜱㨣畬</w:t>
      </w:r>
      <w:r>
        <w:rPr/>
        <w:t>Ⱜ</w:t>
      </w:r>
      <w:r>
        <w:rPr/>
        <w:t>杁穀☲机뽸숱恞ꅄ䜨</w:t>
      </w:r>
      <w:r>
        <w:rPr/>
        <w:t>ⰹ⥮</w:t>
      </w:r>
      <w:r>
        <w:rPr/>
        <w:t>洳䁖甪盂쉓숬숸䧃쉢穕獪奪䄬쉀瓂歴쉶걥樺㴮杷㕨䡃洫佲塢䝮恅迂녧⤰倷啸</w:t>
      </w:r>
      <w:r>
        <w:rPr/>
        <w:t>⠪</w:t>
      </w:r>
      <w:r>
        <w:rPr/>
        <w:t>癉㬊쉤넦땭繯䝰飂</w:t>
      </w:r>
      <w:r>
        <w:rPr/>
        <w:t>ꤲ</w:t>
      </w:r>
      <w:r>
        <w:rPr/>
        <w:t>쎥⩬潊ꅀ넪녟愵김䍯恏㓂⨷潊</w:t>
      </w:r>
      <w:r>
        <w:rPr/>
        <w:t>⡨</w:t>
      </w:r>
      <w:r>
        <w:rPr/>
        <w:t>幩轾执敐</w:t>
      </w:r>
      <w:r>
        <w:rPr/>
        <w:t>ꕣ</w:t>
      </w:r>
      <w:r>
        <w:rPr/>
        <w:t>䓂䱸녌眭═剣쉌䴤⩟煎슮䉡在䬱䈸숪</w:t>
      </w:r>
      <w:r>
        <w:rPr/>
        <w:t>Ⱬ</w:t>
      </w:r>
      <w:r>
        <w:rPr/>
        <w:t>瀥䄩ꅅ䉸⑸杢䄤䀴䁮쉣⍰曂圥쉃㘷녁摂穙쏂凂숸獐뼯땆⍀</w:t>
      </w:r>
      <w:r>
        <w:rPr/>
        <w:t>ⶡ</w:t>
      </w:r>
      <w:r>
        <w:rPr/>
        <w:t>哂ꌩㅌ嘴穳婤皏剌啾䠰충⩞䷂䵾倽氬쉆䡸曎딩兵䠮䑆걁䖣平㍤凂㚻歑䬮畴ꄻ椲䅞戴☥噭⽎</w:t>
      </w:r>
      <w:r>
        <w:rPr/>
        <w:t>ꗂ</w:t>
      </w:r>
      <w:r>
        <w:rPr/>
        <w:t>ꍂ칫关㷂杗扩숪晥㤸䈵ꏂ쉀䇃僂㭺䠽焷㜰䘯姂焲撘깙⚵䦥儣畅☬换㝍䏂㩘挥祹쌸⿂㡂쉹冣幰⧂儥䨽䉑睸ㅬ扅歡⑖撥䉅潨呷쉓乞㭤忂㔬䊩껎畧颵</w:t>
      </w:r>
      <w:r>
        <w:rPr/>
        <w:t>ꤤ</w:t>
      </w:r>
      <w:r>
        <w:rPr/>
        <w:t>仂促♩区쉥䉬⩡뗂坉彑䨽㥯⥅䭠⽗但⩅쉞侩䬽溬쉖䆵쉒矎숮婴⩄뽀㡍</w:t>
      </w:r>
      <w:r>
        <w:rPr/>
        <w:t>⡅</w:t>
      </w:r>
      <w:r>
        <w:rPr/>
        <w:t>썺破ㄲ쵓桀</w:t>
      </w:r>
      <w:r>
        <w:rPr/>
        <w:t>ꕀ</w:t>
      </w:r>
      <w:r>
        <w:rPr/>
        <w:t>숸꥗쎵싂䙦䭷㩯</w:t>
      </w:r>
      <w:r>
        <w:rPr/>
        <w:t>Ⳃ</w:t>
      </w:r>
      <w:r>
        <w:rPr/>
        <w:t>싂┯䊣⹠係ꍳ쉲깰䏂Ⓧ⹞祉쉮由睘⨦捗㉚眷쉺塈</w:t>
      </w:r>
      <w:r>
        <w:rPr/>
        <w:t>⡏⥑</w:t>
      </w:r>
      <w:r>
        <w:rPr/>
        <w:t>硪쉧쉏㬺湯䏂姂</w:t>
      </w:r>
      <w:r>
        <w:rPr/>
        <w:t>ⵘ</w:t>
      </w:r>
      <w:r>
        <w:rPr/>
        <w:t>楙札쉂べ䈫뽦噩坠䔸녎捠栥擂쉟䁠썃㛂썐㴲⨮</w:t>
      </w:r>
      <w:r>
        <w:rPr/>
        <w:t>ꕾ</w:t>
      </w:r>
      <w:r>
        <w:rPr/>
        <w:t>伽╦⴦䰩썑쉤乺擂凂奉⥯奾㣂塵넪䜮촸亿繦ꍬꅧ⭡䮩千</w:t>
      </w:r>
      <w:r>
        <w:rPr/>
        <w:t>ꕊ</w:t>
      </w:r>
      <w:r>
        <w:rPr/>
        <w:t>쉣珍瞣⫂煹㝢⛂䢡冥扣敃ヂ嗂猬咩庡佐甲判瘳湆炣땟伯乔佱䞣坱冣㛂㫂弰䉌㚘こ娶㞿䌳䵱倦썺</w:t>
      </w:r>
      <w:r>
        <w:rPr/>
        <w:t>⠪</w:t>
      </w:r>
      <w:r>
        <w:rPr/>
        <w:t>쉫摃싂쉘⻂㥗祂땲⍋넩㙓欨琪扏ヂ뼷ꅑ硴⴪昳ㄩ朹┺㥕숲쉥츨ꥡ⭆呸扵皮啁ꅪ挪䱳䁱䬭ꥨ杗㥇㦵┭䋂숵溿⍟浈䵦칡㕊眬⏂橕㈱</w:t>
      </w:r>
      <w:r>
        <w:rPr/>
        <w:t>ꦩ</w:t>
      </w:r>
      <w:r>
        <w:rPr/>
        <w:t>䅪◂뭭攥</w:t>
      </w:r>
      <w:r>
        <w:rPr/>
        <w:t>ꕍ</w:t>
      </w:r>
      <w:r>
        <w:rPr/>
        <w:t>䁺伪䩘煭쌪㦱숥㘽湵汴婖夤쉃轂乺窘ꅍ繑䅭㩐珂捫⼣䞩猰嘫겘怮긵僂</w:t>
      </w:r>
      <w:r>
        <w:rPr/>
        <w:t>⡉</w:t>
      </w:r>
      <w:r>
        <w:rPr/>
        <w:t>습ꍀ쉅户싂頸幁溬坣縪秂䰽쉤</w:t>
      </w:r>
      <w:r>
        <w:rPr/>
        <w:t>꧂</w:t>
      </w:r>
      <w:r>
        <w:rPr/>
        <w:t>䴩䴮䱇係⨶煚僃朰䔴焲믂╸䗎係䬥捾汸扈䶥㇂⭧㵖碡싂䑩쉢䙮</w:t>
      </w:r>
      <w:r>
        <w:rPr/>
        <w:t>ꦥ</w:t>
      </w:r>
      <w:r>
        <w:rPr/>
        <w:t>㞩咩뽱だ⽊甬칆飂凂䁢帰숴싎伷䵀䂩㉌佐츦</w:t>
      </w:r>
      <w:r>
        <w:rPr/>
        <w:t>⢻⥤</w:t>
      </w:r>
      <w:r>
        <w:rPr/>
        <w:t>欭</w:t>
      </w:r>
      <w:r>
        <w:rPr/>
        <w:t>ꦿ</w:t>
      </w:r>
      <w:r>
        <w:rPr/>
        <w:t>捙㍭䤷췂㌨復昰싂杅믂啉쉑⬩䱏㶩憿䀶썇</w:t>
      </w:r>
      <w:r>
        <w:rPr/>
        <w:t>ꔊ</w:t>
      </w:r>
      <w:r>
        <w:rPr/>
        <w:t>쉦溻慰ꍎ␮㵍憥䜯ꅘ狂沱墘䵗⩢㡄㊘꥘掮濂妩녀㍫乂傱땕㘭⭈敌砵⛎䁶顡呌㡠</w:t>
      </w:r>
      <w:r>
        <w:rPr/>
        <w:t>ꗂ</w:t>
      </w:r>
      <w:r>
        <w:rPr/>
        <w:t>氷嫂常捃䞿⭩䨰僂쉹干싂䴻⾬숯松挲☯䱚땴礶稵꺻摦榘ꇂ쉲㝉怴攥焹獺淂氷㝑䭥</w:t>
      </w:r>
      <w:r>
        <w:rPr/>
        <w:t>ꕓ</w:t>
      </w:r>
      <w:r>
        <w:rPr/>
        <w:t>桰</w:t>
      </w:r>
      <w:r>
        <w:rPr/>
        <w:t>ꤨ⤹</w:t>
      </w:r>
      <w:r>
        <w:rPr/>
        <w:t>䅶偩⽔硕</w:t>
      </w:r>
      <w:r>
        <w:rPr/>
        <w:t>ⰱ</w:t>
      </w:r>
      <w:r>
        <w:rPr/>
        <w:t>繖䉌슩怸捅썥婬䵨敋䧂♰免숣쉐呀ꆥ佚丳㝹狂噇겵ꅷ싍潰溏硾棂䳃╚煋䍇敏</w:t>
      </w:r>
      <w:r>
        <w:rPr/>
        <w:t>ꕃ</w:t>
      </w:r>
      <w:r>
        <w:rPr/>
        <w:t>⡶</w:t>
      </w:r>
      <w:r>
        <w:rPr/>
        <w:t>㨵弪匲硵刣奢칎싍쵇㵹㡋噖뭉囂䗍敌숦匷녮摉㨩놻⾿楸〦縭溏徬坟깬⑔㡉婟吶㜻㝥䲩⹡녫겮䍥슡䘬眷䝰䵤춣㖣䕘栩쉚濂堪⨬</w:t>
      </w:r>
      <w:r>
        <w:rPr/>
        <w:t>⡀</w:t>
      </w:r>
      <w:r>
        <w:rPr/>
        <w:t>슏渲槂摶偹⹅冡凂䔲扬걋员⍺싂꥞⥓䐤칹</w:t>
      </w:r>
      <w:r>
        <w:rPr/>
        <w:t>ⵗ</w:t>
      </w:r>
      <w:r>
        <w:rPr/>
        <w:t>繨䩚</w:t>
      </w:r>
      <w:r>
        <w:rPr/>
        <w:t>ⱗ</w:t>
      </w:r>
      <w:r>
        <w:rPr/>
        <w:t>䐫瘺습熘匦畉쉊쉩戰摔穱刳쉐氶</w:t>
      </w:r>
      <w:r>
        <w:rPr/>
        <w:t>ⵥ</w:t>
      </w:r>
      <w:r>
        <w:rPr/>
        <w:t>歃婳摶걓灢电㤨乄땕쉴䐷</w:t>
      </w:r>
      <w:r>
        <w:rPr/>
        <w:t>ⱹ⎣</w:t>
      </w:r>
      <w:r>
        <w:rPr/>
        <w:t>奀땔濂뮱歏䘰䕘哂</w:t>
      </w:r>
      <w:r>
        <w:rPr/>
        <w:t>ⷂ</w:t>
      </w:r>
      <w:r>
        <w:rPr/>
        <w:t>걺</w:t>
      </w:r>
      <w:r>
        <w:rPr/>
        <w:t>ꕊ⴫</w:t>
      </w:r>
      <w:r>
        <w:rPr/>
        <w:t>ㅟ⩪ꆣ⪮疵ㅡ椽梏㔪ꥶ⫂㍶쉄元搨싂䩮攫깔澱쵮䴴嘥汐参䨣⿂扁싂漲⨸束頱㕰种猵㝖㍃싂妮殣搫⩭㍒</w:t>
      </w:r>
      <w:r>
        <w:rPr/>
        <w:t>ꕕ</w:t>
      </w:r>
      <w:r>
        <w:rPr/>
        <w:t>稶㡷뽲㉊쉉싂숴땡떮倭뼵奣桋䋂伻婤䇂㈫⚵䃍㙟奉㢩皵⨶佮숸轙䵀婏午剩个쉐㢩楱㢥穀乙係땥繑䵟뽚ꄫ怺㠵捣奨놩⩞䥡</w:t>
      </w:r>
      <w:r>
        <w:rPr/>
        <w:t>⡱</w:t>
      </w:r>
      <w:r>
        <w:rPr/>
        <w:t>瞥䎿柂㞡㴹瑗㝦⵨旎倦쉥塊啤㜲䧂꺥䵵㴹稸컂砥吣㌷噕␹</w:t>
      </w:r>
      <w:r>
        <w:rPr/>
        <w:t>ꤷ</w:t>
      </w:r>
      <w:r>
        <w:rPr/>
        <w:t>ꥺ唨㔪쉉栭〴␬欥惃湫秃攪숭칄㎱漲炻䄲숻㗂稭⪘瘶숰⛍⩤湠</w:t>
      </w:r>
      <w:r>
        <w:rPr/>
        <w:t>ꥊ</w:t>
      </w:r>
      <w:r>
        <w:rPr/>
        <w:t>ⱴ</w:t>
      </w:r>
      <w:r>
        <w:rPr/>
        <w:t>㇂呠㍈㵮坂䘯唸灦桍捪䡵䓎攺儤搣瘺䆻䑸䌣뗎</w:t>
      </w:r>
      <w:r>
        <w:rPr/>
        <w:t>ꥄ</w:t>
      </w:r>
      <w:r>
        <w:rPr/>
        <w:t>悩係婖癢숨ヂ䕞䘨껂㔪参</w:t>
      </w:r>
      <w:r>
        <w:rPr/>
        <w:t>꧂</w:t>
      </w:r>
      <w:r>
        <w:rPr/>
        <w:t>顴欳䈣潫汷숪⬫⴪⤻묰婱⍨숮⪥䍆湸呤뭥슏㤳ꇂ⍊</w:t>
      </w:r>
      <w:r>
        <w:rPr/>
        <w:t>ꤩ</w:t>
      </w:r>
      <w:r>
        <w:rPr/>
        <w:t>쉘⽪坊㐬㍵滂쉫䌬䮱䡂獚</w:t>
      </w:r>
      <w:r>
        <w:rPr/>
        <w:t>ꔩ</w:t>
      </w:r>
      <w:r>
        <w:rPr/>
        <w:t>䑞╓漯砣깋穳㥰䊮䱫䅰㐺쉤</w:t>
      </w:r>
      <w:r>
        <w:rPr/>
        <w:t>ꗂ</w:t>
      </w:r>
      <w:r>
        <w:rPr/>
        <w:t>츣棍쉦奫〪</w:t>
      </w:r>
      <w:r>
        <w:rPr/>
        <w:t>ⱌ</w:t>
      </w:r>
      <w:r>
        <w:rPr/>
        <w:t>础㢿痎㭮磂쉩㴪</w:t>
      </w:r>
      <w:r>
        <w:rPr/>
        <w:t>ⴲ</w:t>
      </w:r>
      <w:r>
        <w:rPr/>
        <w:t>泃輦쉞⍦㩴曃恶㵤嗂䉵</w:t>
      </w:r>
      <w:r>
        <w:rPr/>
        <w:t>ꤳ</w:t>
      </w:r>
      <w:r>
        <w:rPr/>
        <w:t>帬숷놥</w:t>
      </w:r>
      <w:r>
        <w:rPr/>
        <w:t>ꥁ</w:t>
      </w:r>
      <w:r>
        <w:rPr/>
        <w:t>擂ꍄ쉃哂쉕㉖祡炿秂</w:t>
      </w:r>
      <w:r>
        <w:rPr/>
        <w:t>꤭⌺</w:t>
      </w:r>
      <w:r>
        <w:rPr/>
        <w:t>来恐捆䞱曃䅺숊ꅱ洨㑈昦敂烂䖿幤쎬捰扊땅〷⩞渵匵硓쉞娺梩儺弯䝰䍨㣂䡈ꌷ춡쉫輵䲡䘣㙨愴偡깸ⸯ唣䫂扟兲</w:t>
      </w:r>
      <w:r>
        <w:rPr/>
        <w:t>⠺</w:t>
      </w:r>
      <w:r>
        <w:rPr/>
        <w:t>숯唳껍쉪弣稶♐쉂촪倱璮嘪灍⭋婌</w:t>
      </w:r>
      <w:r>
        <w:rPr/>
        <w:t>ⱃ╎</w:t>
      </w:r>
      <w:r>
        <w:rPr/>
        <w:t>挤娫窻敭╖挣縮冻奱奁楂쉀稻毂刹䙰㵍땭⥢唲改塳䩺湹䉋뭑旂뽾ꄷ⬺奾Ⓜ璩쉍컂搱䴲迂漥末䱮悏뽷ㄵ剢䆩杮汴☤癭弪⥪圭☯机ㅚ촸䡗숣㥞⌲ㅅ瘲敵</w:t>
      </w:r>
      <w:r>
        <w:rPr/>
        <w:t>⣂</w:t>
      </w:r>
      <w:r>
        <w:rPr/>
        <w:t>榘䕷䈦</w:t>
      </w:r>
      <w:r>
        <w:rPr/>
        <w:t>ꔸ</w:t>
      </w:r>
      <w:r>
        <w:rPr/>
        <w:t>牤砽㝈싂敎㐰뇎䈮䋃㠳獏㜻梵쉏乍嘩쉔橞</w:t>
      </w:r>
      <w:r>
        <w:rPr/>
        <w:t>Ⱝ</w:t>
      </w:r>
      <w:r>
        <w:rPr/>
        <w:t>䳂〬䥙剧</w:t>
      </w:r>
      <w:r>
        <w:rPr/>
        <w:t>ⰺ</w:t>
      </w:r>
      <w:r>
        <w:rPr/>
        <w:t>噤♁栣敧嗂</w:t>
      </w:r>
      <w:r>
        <w:rPr/>
        <w:t>ⱊ</w:t>
      </w:r>
      <w:r>
        <w:rPr/>
        <w:t>㩶璬</w:t>
      </w:r>
      <w:r>
        <w:rPr/>
        <w:t>ꤵ</w:t>
      </w:r>
      <w:r>
        <w:rPr/>
        <w:t>치䋂쉈쉞嫂㤺쉭믍슮쵠強┪⽤㔱倳䅚ꍴ㫂瞩䝷竎⎻쏍伴㠪㢩⭣呸佈⥺䡮뽓晃焲㍘⒮⯂呩썰</w:t>
      </w:r>
      <w:r>
        <w:rPr/>
        <w:t>ꗂ</w:t>
      </w:r>
      <w:r>
        <w:rPr/>
        <w:t>싍ꇂ⺥⥶辘㛂놱癒颣催彑⨱娮䪩촲▩ꄦ쵲係佟</w:t>
      </w:r>
      <w:r>
        <w:rPr/>
        <w:t>ⵄ</w:t>
      </w:r>
      <w:r>
        <w:rPr/>
        <w:t>拎⛃䣂☱㥆况娣쉋⭠</w:t>
      </w:r>
      <w:r>
        <w:rPr/>
        <w:t>꧂</w:t>
      </w:r>
      <w:r>
        <w:rPr/>
        <w:t>⺻捓䑧䩙伲쵸未占涮갨摈ꅮ憏湌</w:t>
      </w:r>
      <w:r>
        <w:rPr/>
        <w:t>Ⱓ</w:t>
      </w:r>
      <w:r>
        <w:rPr/>
        <w:t>쉫硇㬰㕔硡娺眽䋃⌳녴曂</w:t>
      </w:r>
      <w:r>
        <w:rPr/>
        <w:t>⢩</w:t>
      </w:r>
      <w:r>
        <w:rPr/>
        <w:t>ね穋䳂砷㭹游婌禡幉숯⴫倻熱땏夽摇奂䄽떻㢏堪噢唺扅충쉊祁携歇☣췂勎䱎㝞便唫婍</w:t>
      </w:r>
      <w:r>
        <w:rPr/>
        <w:t>ꔷ</w:t>
      </w:r>
      <w:r>
        <w:rPr/>
        <w:t>晔쉧繘⽮⿂㕒䈮㕖楆⨶婯凂㕆⪿弮╦☸牤所琪瓂╶㥓</w:t>
      </w:r>
      <w:r>
        <w:rPr/>
        <w:t>ꗂ</w:t>
      </w:r>
      <w:r>
        <w:rPr/>
        <w:t>ꌪ⼨⨽숪뭖</w:t>
      </w:r>
      <w:r>
        <w:rPr/>
        <w:t>꥟</w:t>
      </w:r>
      <w:r>
        <w:rPr/>
        <w:t>쉓묩␫</w:t>
      </w:r>
      <w:r>
        <w:rPr/>
        <w:t>ꕘ</w:t>
      </w:r>
      <w:r>
        <w:rPr/>
        <w:t>갺</w:t>
      </w:r>
      <w:r>
        <w:rPr/>
        <w:t>ꤸ</w:t>
      </w:r>
      <w:r>
        <w:rPr/>
        <w:t>䚬毂넻</w:t>
      </w:r>
      <w:r>
        <w:rPr/>
        <w:t>ⱌ</w:t>
      </w:r>
      <w:r>
        <w:rPr/>
        <w:t>䶿䥩</w:t>
      </w:r>
      <w:r>
        <w:rPr/>
        <w:t>ꕑ</w:t>
      </w:r>
      <w:r>
        <w:rPr/>
        <w:t>彶♵睧⛃祪쏂㚩穨⌴係</w:t>
      </w:r>
      <w:r>
        <w:rPr/>
        <w:t>ꥊ</w:t>
      </w:r>
      <w:r>
        <w:rPr/>
        <w:t>厮쉍㥃嘥㔪湑䁯恭轑䘵䄹淂绍繓塐㝸轺濂䯂瘸挷쉇繙癄稶欹埂㜰䩱婸唵扪灔ィ戤䰬䏂繁輪㭯뾬捩婢牅唴樣껂뭵瘲뼻ꍇ㚬슡塺⽩礩칠恒揂烂輨櫂ㅳ䍀㶡繑⍐擂䵀扪</w:t>
      </w:r>
      <w:r>
        <w:rPr/>
        <w:t>ꕋ</w:t>
      </w:r>
      <w:r>
        <w:rPr/>
        <w:t>䵉㉫䕡䙫䀦佥砻欨㭞䭕奅樱쉢畱䉘䫂璬䄮䠤⫂啸싂쌸棍㩧䩎⨽轌♴痂쉠㵀⼺䡸ꥠ</w:t>
      </w:r>
      <w:r>
        <w:rPr/>
        <w:t>ⵂ</w:t>
      </w:r>
      <w:r>
        <w:rPr/>
        <w:t>땂⒮⥴䪮</w:t>
      </w:r>
      <w:r>
        <w:rPr/>
        <w:t>Ⱝ</w:t>
      </w:r>
      <w:r>
        <w:rPr/>
        <w:t>塩쌪슬瞻쉶晖懂囂쉁搷⑪䁉題飂싂슥漨徬㛍⑱幧桖㡘ꥴ㐩杋爴ꅁ䑌䦵⽫癫쉐夦싂い⭢瓂皏稰樸捣晗⩊䶻</w:t>
      </w:r>
      <w:r>
        <w:rPr/>
        <w:t>ꔤ</w:t>
      </w:r>
      <w:r>
        <w:rPr/>
        <w:t>뇂딨縊兓漳⩁①䍨䀫⥌确癉쉎䡣㆏珂</w:t>
      </w:r>
      <w:r>
        <w:rPr/>
        <w:t>ⱊ</w:t>
      </w:r>
      <w:r>
        <w:rPr/>
        <w:t>䍲吳彍㑎⨤⽾⩰거썑瀬忂⥐</w:t>
      </w:r>
      <w:r>
        <w:rPr/>
        <w:t>ⵧ</w:t>
      </w:r>
      <w:r>
        <w:rPr/>
        <w:t>祖硲습뭠㚥匲⾵⩃⑶</w:t>
      </w:r>
      <w:r>
        <w:rPr/>
        <w:t>⠹</w:t>
      </w:r>
      <w:r>
        <w:rPr/>
        <w:t>癱に䑡辣ꎏ檱꥖極伮飂쉰牒</w:t>
      </w:r>
      <w:r>
        <w:rPr/>
        <w:t>⡱</w:t>
      </w:r>
      <w:r>
        <w:rPr/>
        <w:t>㙷僂捤䉙숰毂揎煈䚿测츲塖恞䙹⭬潹슥䍦⛍在⑟⽾牓쉩╺┪숪獔습憣睦ꍒ䵃煂䝙匰䭠쉇繈辱椺乕䡞</w:t>
      </w:r>
      <w:r>
        <w:rPr/>
        <w:t>ⷎ</w:t>
      </w:r>
      <w:r>
        <w:rPr/>
        <w:t>ꥧ</w:t>
      </w:r>
      <w:r>
        <w:rPr/>
        <w:t>⡈</w:t>
      </w:r>
      <w:r>
        <w:rPr/>
        <w:t>晫</w:t>
      </w:r>
      <w:r>
        <w:rPr/>
        <w:t>ꔪ</w:t>
      </w:r>
      <w:r>
        <w:rPr/>
        <w:t>쉣⩚㚱넲佷塪⨨</w:t>
      </w:r>
      <w:r>
        <w:rPr/>
        <w:t>ⷂ</w:t>
      </w:r>
      <w:r>
        <w:rPr/>
        <w:t>朣昶깄捪櫂漲⚩ꍶ䨶ꥶ╈婈㵃㇂䀰䓂⑞旃䅇䰸䕔癡磂</w:t>
      </w:r>
      <w:r>
        <w:rPr/>
        <w:t>ꕾ</w:t>
      </w:r>
      <w:r>
        <w:rPr/>
        <w:t>Ⳃ</w:t>
      </w:r>
      <w:r>
        <w:rPr/>
        <w:t>㉎迂쎩恙佨꺱㓂䁬䣍頩嗂</w:t>
      </w:r>
      <w:r>
        <w:rPr/>
        <w:t>⡗</w:t>
      </w:r>
      <w:r>
        <w:rPr/>
        <w:t>㍢係</w:t>
      </w:r>
      <w:r>
        <w:rPr/>
        <w:t>ⴤ♖</w:t>
      </w:r>
      <w:r>
        <w:rPr/>
        <w:t>類⍌䌪䄭ㅉ쉡䉌畘慾眬⩣飂楸깊瑬뗎䁭熻쉄뽐䑌慒</w:t>
      </w:r>
      <w:r>
        <w:rPr/>
        <w:t>꧂</w:t>
      </w:r>
      <w:r>
        <w:rPr/>
        <w:t>睐㙲</w:t>
      </w:r>
      <w:r>
        <w:rPr/>
        <w:t>ꔨ⨥</w:t>
      </w:r>
      <w:r>
        <w:rPr/>
        <w:t>䉇놥땤頸쉳⑯敩㫂㭃冿</w:t>
      </w:r>
      <w:r>
        <w:rPr/>
        <w:t>ꥅ</w:t>
      </w:r>
      <w:r>
        <w:rPr/>
        <w:t>䃎䣃摍①べ濂ꍟ촱獵瀰灱䴴㡊㙖汤倷따⥩숷⨹㷎倷쉡칁⍒㇂噘㛂ꍯ㍞攴싂뇂칏ꍍ找㩫欳栦깁橶䥤뇂싂㈳슻쵳䭗땸⨪〴犩婩㊱呅练桅刣쉱伯揂䁏㶘䙔淂䓂圩Ⓝ</w:t>
      </w:r>
      <w:r>
        <w:rPr/>
        <w:t>ꥆ</w:t>
      </w:r>
      <w:r>
        <w:rPr/>
        <w:t>呲牲㥰癊囂쉮侩칪□뭙漸䝴곍</w:t>
      </w:r>
      <w:r>
        <w:rPr/>
        <w:t>⠫</w:t>
      </w:r>
      <w:r>
        <w:rPr/>
        <w:t>䦵捴硗枩発⬲㭓쉪剶䡊싂獘䍞⸴㩺汬㏂呧☨⭓癸뾩㔺伲㔫䉏䩉攸촣塗恄牙숴汷敪슬䱸ꍨ쉏</w:t>
      </w:r>
      <w:r>
        <w:rPr/>
        <w:t>ꕁ</w:t>
      </w:r>
      <w:r>
        <w:rPr/>
        <w:t>歷だ轶畤摏佗쉉⭓䉦塬㔫썷䱱䘪칉⩎䥓汫秎儣偤ꥣ</w:t>
      </w:r>
      <w:r>
        <w:rPr/>
        <w:t>⠸</w:t>
      </w:r>
      <w:r>
        <w:rPr/>
        <w:t>쉚繆┶坏㡐ㅁ䭮습ぃ帤繄㟂朸쵰䉓啤쉩숣恖㧃숷何欲杕</w:t>
      </w:r>
      <w:r>
        <w:rPr/>
        <w:t>ꤽ╌</w:t>
      </w:r>
      <w:r>
        <w:rPr/>
        <w:t>猳坦㤻颵㍊参怵ㄪ璣⦿梵㘴䍸숲啰⧂桅</w:t>
      </w:r>
      <w:r>
        <w:rPr/>
        <w:t>ꤤ</w:t>
      </w:r>
      <w:r>
        <w:rPr/>
        <w:t>當슿칷墬輦㪩犮䍫剾桌⨷숬幉걃츴暻奵쵐充</w:t>
      </w:r>
      <w:r>
        <w:rPr/>
        <w:t>ⵏ</w:t>
      </w:r>
      <w:r>
        <w:rPr/>
        <w:t>䙧瞮渪ꅗ䙪獧㊩⮘奵䧂⫂畃硺歙壂捓쉶䒵睙䑁⼳剣┲頪輽쉡䤻窣㝘卋懍犻ꍰ⨽搴쉍囂㇂穋渷桯睡걪嘩⎱㭍㩦栭쉐⬲츺挲爵㕉倭ꍋꇂ壂숷啀숴䥄</w:t>
      </w:r>
      <w:r>
        <w:rPr/>
        <w:t>ⱕ</w:t>
      </w:r>
      <w:r>
        <w:rPr/>
        <w:t>쉷䖬㍦侩汱뮿砶廂惂</w:t>
      </w:r>
      <w:r>
        <w:rPr/>
        <w:t>ꖣ</w:t>
      </w:r>
      <w:r>
        <w:rPr/>
        <w:t>縨瘪㎩⧂</w:t>
      </w:r>
      <w:r>
        <w:rPr/>
        <w:t>ⲿ</w:t>
      </w:r>
      <w:r>
        <w:rPr/>
        <w:t>䣂</w:t>
      </w:r>
      <w:r>
        <w:rPr/>
        <w:t>ⱀ</w:t>
      </w:r>
      <w:r>
        <w:rPr/>
        <w:t>暩昩㖩⸶㕒㵌慗䍱扆䑘丰㴪惂싂䀽殬噋깰匴䉇塤溵䁵칗晙㵎攰洱啨⍃♔佬幰◂䷂ㅱ權</w:t>
      </w:r>
      <w:r>
        <w:rPr/>
        <w:t>Ɐ</w:t>
      </w:r>
      <w:r>
        <w:rPr/>
        <w:t>쉊㝖倱습塈娯숪䩏⿂ꍦ挷愲쉞쎩㖮攵숮췍</w:t>
      </w:r>
      <w:r>
        <w:rPr/>
        <w:t>ⱕ␪</w:t>
      </w:r>
      <w:r>
        <w:rPr/>
        <w:t>䊬婆縬坘冮ま扣线颵㭉ꍭ䗂掿偢⏂祊剖泂暮搱⭥泂쉨珎⫍䩓祱ꍠ稳䉾넪空㜴⨹渶뽲㔳┮硉ㅉ戲딩䤵塞剔Ⓜ</w:t>
      </w:r>
      <w:r>
        <w:rPr/>
        <w:t>ⰵ</w:t>
      </w:r>
      <w:r>
        <w:rPr/>
        <w:t>瑶╺넣渤</w:t>
      </w:r>
      <w:r>
        <w:rPr/>
        <w:t>ⶩ</w:t>
      </w:r>
      <w:r>
        <w:rPr/>
        <w:t>睠呫ꅪ䜯㉈숵磂㙘뭊䩣</w:t>
      </w:r>
      <w:r>
        <w:rPr/>
        <w:t>ꥉ</w:t>
      </w:r>
      <w:r>
        <w:rPr/>
        <w:t>䩳ㄱ뮡㔸晆卆ㅦ泂瞻圷⍩땫斩䱶䦵歮幺넵①浲畨쉙倱轪숣ꍆ䈽獲뭇爽嚮⩆恌딬⌲숦圲┰噕숬平剫ꌫ⩥况쉤뇂嗂〉硍礱昬쉉哂卪㙁囂枿幩奠</w:t>
      </w:r>
      <w:r>
        <w:rPr/>
        <w:t>ꕦ</w:t>
      </w:r>
      <w:r>
        <w:rPr/>
        <w:t>前坨숨浑</w:t>
      </w:r>
      <w:r>
        <w:rPr/>
        <w:t>ⱗ</w:t>
      </w:r>
      <w:r>
        <w:rPr/>
        <w:t>㑭䙓깫梱</w:t>
      </w:r>
      <w:r>
        <w:rPr/>
        <w:t>ⶬ</w:t>
      </w:r>
      <w:r>
        <w:rPr/>
        <w:t>欪塖橆싂畴▣춬慔偟䡆畅䫎딪숲浣海捳桹爻뗂╭⨮쉀䙶沣쉗㕷숩㊵ꥮ㯂癯瀭佢</w:t>
      </w:r>
      <w:r>
        <w:rPr/>
        <w:t>Ⱪ</w:t>
      </w:r>
      <w:r>
        <w:rPr/>
        <w:t>匵䁅攪乂슏칦獳奦⼪숴䅆睨余彊쉧뽺砤ꍱ䍞㯂㓂㙠〤祄瑶슡싂䲏떻뮬ꅎ䥈㉮嘨佱呱숱啫㡓걈啮嘨</w:t>
      </w:r>
      <w:r>
        <w:rPr/>
        <w:t>ꤤ</w:t>
      </w:r>
      <w:r>
        <w:rPr/>
        <w:t>쉖㴽㓂婳깴⽷㵲灭塳䵨썱琦䔶体晓摷剏䥊</w:t>
      </w:r>
      <w:r>
        <w:rPr/>
        <w:t>ⵒ</w:t>
      </w:r>
      <w:r>
        <w:rPr/>
        <w:t>慵⩮싂⯂䰷㵵╔䖏扊灗⬽</w:t>
      </w:r>
      <w:r>
        <w:rPr/>
        <w:t>ꔫ</w:t>
      </w:r>
      <w:r>
        <w:rPr/>
        <w:t>橴칍婚땄ㆵ</w:t>
      </w:r>
      <w:r>
        <w:rPr/>
        <w:t>ꤪ</w:t>
      </w:r>
      <w:r>
        <w:rPr/>
        <w:t>敥⏂䀫䍫癦㘪䕊穄捍晊忂춬슣䀺기㛂䩫䝡ꥶ禱</w:t>
      </w:r>
      <w:r>
        <w:rPr/>
        <w:t>ⵊ</w:t>
      </w:r>
      <w:r>
        <w:rPr/>
        <w:t>뽤楺䭵煄椽秂㕆걃뭦㡠硖挪⹥椩暻숯☤穧⩧</w:t>
      </w:r>
      <w:r>
        <w:rPr/>
        <w:t>⡹</w:t>
      </w:r>
      <w:r>
        <w:rPr/>
        <w:t>佢硯⸫睱숬</w:t>
      </w:r>
      <w:r>
        <w:rPr/>
        <w:t>ⵆ</w:t>
      </w:r>
      <w:r>
        <w:rPr/>
        <w:t>卢䅹䀻太振䳂杇摈牄䗂䌥幔㉕顖壂墻쉩㮥⍒框슩瓂⥃坘浪䫂伪쉓䬫掩⑑겏㥺♱㉰枬晇⬤䵪䉎㷂剦户㖣坦쉐繶⩭䍆坆</w:t>
      </w:r>
      <w:r>
        <w:rPr/>
        <w:t>ⶵ</w:t>
      </w:r>
      <w:r>
        <w:rPr/>
        <w:t>摷⍸칒㍅⽥㭍夹呡䱠㦬</w:t>
      </w:r>
      <w:r>
        <w:rPr/>
        <w:t>ⷂ</w:t>
      </w:r>
      <w:r>
        <w:rPr/>
        <w:t>涣扗繡䅇勂䭨弻䥞湷⵾穣唳쉕灳旂딮쉀檡䴨㙰㉗뭶歆〈⩙㫃쉱櫂洱뭠昵嗂塀쉁䚥컂慂桱㇂珂쵋</w:t>
      </w:r>
      <w:r>
        <w:rPr/>
        <w:t>ꦬ</w:t>
      </w:r>
      <w:r>
        <w:rPr/>
        <w:t>嘯ㅚ싂栥樵㕅칥囂⸮</w:t>
      </w:r>
      <w:r>
        <w:rPr/>
        <w:t>ⶡ</w:t>
      </w:r>
      <w:r>
        <w:rPr/>
        <w:t>䜣檬칣녈ꍡ窻슩玻摢䰰软䅯䘳垵㵐믂쎡썥ꎬ쉐咥乖唴숰係捣䥍灊⴪䵄ㆿ歟祹㵵瀷䔬쌱㕸뿂㍮</w:t>
      </w:r>
      <w:r>
        <w:rPr/>
        <w:t>ꥁ</w:t>
      </w:r>
      <w:r>
        <w:rPr/>
        <w:t>䱎畔佣啢㭂뼬땴⨱䡁숪ㅠ婷</w:t>
      </w:r>
      <w:r>
        <w:rPr/>
        <w:t>ⱡ</w:t>
      </w:r>
      <w:r>
        <w:rPr/>
        <w:t>㤣彫쉆㣍瀥纏辥㵓䙷䙩桫㙾㑚⩤⭀檏⑓吰嘴</w:t>
      </w:r>
      <w:r>
        <w:rPr/>
        <w:t>ⵤ</w:t>
      </w:r>
      <w:r>
        <w:rPr/>
        <w:t>剾㜻磂칀燂㘪爊奷儰꥔쉢싂䅗檵㴲⾬⼦䡰楹㩞</w:t>
      </w:r>
      <w:r>
        <w:rPr/>
        <w:t>ꥅ</w:t>
      </w:r>
      <w:r>
        <w:rPr/>
        <w:t>츦걒⑹廂쉇⌹挨쉃문榩⑁䙁砣⑨䩮뽇㐰炘숨쉾⪣㬵影䵲顴䮻김畨</w:t>
      </w:r>
      <w:r>
        <w:rPr/>
        <w:t>ⱬ</w:t>
      </w:r>
      <w:r>
        <w:rPr/>
        <w:t>䲩奨櫍쉯桟爦</w:t>
      </w:r>
      <w:r>
        <w:rPr/>
        <w:t>ⵚ</w:t>
      </w:r>
      <w:r>
        <w:rPr/>
        <w:t>ꌵ欥繯颮杉牄촸⹊⯃㘫浴睧⍂噎㞻⹙슣칹婆睢丽顷쉖곂啁㩅捦䅉땴晑䟂㴻懂⽐츶潔⼴⨫⾿漰劻㑈촳檣瑰㴫張䡙</w:t>
      </w:r>
      <w:r>
        <w:rPr/>
        <w:t>Ⳃ</w:t>
      </w:r>
      <w:r>
        <w:rPr/>
        <w:t>厱東␪び稳숸뾮䄱祏儮</w:t>
      </w:r>
      <w:r>
        <w:rPr/>
        <w:t>ꤨ</w:t>
      </w:r>
      <w:r>
        <w:rPr/>
        <w:t>兟㜣⨬쉕쉣쉣쌳녃슏敧埂츨쉚쉐轶⩊癩☦쉮敩据ꅾꅅ긭偄債싂쉂厱⦿㨨慬䮮浥掬␩惂㈱㇍䉧㗂䊿뽣䩅ꆮ慗㴩뽩</w:t>
      </w:r>
      <w:r>
        <w:rPr/>
        <w:t>Ⱔ</w:t>
      </w:r>
      <w:r>
        <w:rPr/>
        <w:t>㢮싎唤奷䴯嫂甥瓂⯎砸슩⽡敬⹳긱坩㩤⥤瀦⩧剘땲猰㜯吥문䥙繁㑺䩉柂㎡쉀娺䦩㎱⥣橥녥♖䙏礮숭䩟盂樨䬪㕄圬獺呫掵燂</w:t>
      </w:r>
      <w:r>
        <w:rPr/>
        <w:t>ꕐ</w:t>
      </w:r>
      <w:r>
        <w:rPr/>
        <w:t>䍕䴭싍┥갲顟愵縰ꄰ녎奎쉡촮佬睬ꎡ憘䎻쉅乪繰伪呗⽵</w:t>
      </w:r>
      <w:r>
        <w:rPr/>
        <w:t>꧂</w:t>
      </w:r>
      <w:r>
        <w:rPr/>
        <w:t>㑮⦻⨣㟂</w:t>
      </w:r>
      <w:r>
        <w:rPr/>
        <w:t>ⱗ</w:t>
      </w:r>
      <w:r>
        <w:rPr/>
        <w:t>昮쉓㥊⭤張木녥慰楬散㕋估슬⭅㬦奇쎣㌱䆘梩歯砲쉎确氬</w:t>
      </w:r>
      <w:r>
        <w:rPr/>
        <w:t>⡈</w:t>
      </w:r>
      <w:r>
        <w:rPr/>
        <w:t>秂㴱氺⩗깘乪㶣媏☭⍳㭂⩂报坣䵍渴☷㠽䈨䱇儫䟂뽙參㭎ꥹ䝑뼰䇍何伺쉌幯⪩쉦懂䵷圲썑碵</w:t>
      </w:r>
      <w:r>
        <w:rPr/>
        <w:t>⡰</w:t>
      </w:r>
      <w:r>
        <w:rPr/>
        <w:t>〷彆浟䁌㩋놘⫎睇輤獠⨶畀柂啸⦣숮䁗뇂栳婴䈣㜨㦣㯂坉⪩숲楾䏂偯䤣ぐ슮澘卟䊮䖣䉬㣂䀨狂뭅⸴扂女</w:t>
      </w:r>
      <w:r>
        <w:rPr/>
        <w:t>ꔲ</w:t>
      </w:r>
      <w:r>
        <w:rPr/>
        <w:t>㉑숹桨潬瞡睇䠹㵡庬严硑穦欦ꅸ扆埂婎瑏䆮剗䴮땅琯䍋♟厱捦ㅏ⥱</w:t>
      </w:r>
      <w:r>
        <w:rPr/>
        <w:t>ⱹ</w:t>
      </w:r>
      <w:r>
        <w:rPr/>
        <w:t>㓂汪뽓杠숺䑶庱恖썚䁺琥䩂㶮橥ꍣ祟㝵橌걕⤵仂䑫惂䔬ㅤ歹뽞</w:t>
      </w:r>
      <w:r>
        <w:rPr/>
        <w:t>ꥂ</w:t>
      </w:r>
      <w:r>
        <w:rPr/>
        <w:t>䥏瘯癍噤䅗⩷喥╶</w:t>
      </w:r>
      <w:r>
        <w:rPr/>
        <w:t>ꕍ</w:t>
      </w:r>
      <w:r>
        <w:rPr/>
        <w:t>ぅ</w:t>
      </w:r>
      <w:r>
        <w:rPr/>
        <w:t>ꕙ</w:t>
      </w:r>
      <w:r>
        <w:rPr/>
        <w:t>칦䶡Ⓕ秃ㅲサ爱⨽㝄</w:t>
      </w:r>
      <w:r>
        <w:rPr/>
        <w:t>ⱉ</w:t>
      </w:r>
      <w:r>
        <w:rPr/>
        <w:t>犘飂卤ꅄ♷슿䋂</w:t>
      </w:r>
      <w:r>
        <w:rPr/>
        <w:t>ꕈ</w:t>
      </w:r>
      <w:r>
        <w:rPr/>
        <w:t>砺쉖轪䀻쉹瑂䩙埂䵂쉎䱋</w:t>
      </w:r>
      <w:r>
        <w:rPr/>
        <w:t>ꤴ</w:t>
      </w:r>
      <w:r>
        <w:rPr/>
        <w:t>牬䱲⵭盂</w:t>
      </w:r>
      <w:r>
        <w:rPr/>
        <w:t>Ⱨ</w:t>
      </w:r>
      <w:r>
        <w:rPr/>
        <w:t>싍剗㋂顈쉴垘</w:t>
      </w:r>
      <w:r>
        <w:rPr/>
        <w:t>ⱷ</w:t>
      </w:r>
      <w:r>
        <w:rPr/>
        <w:t>숶䏂싂盂㙗潧䕸炵冣쉸뽂</w:t>
      </w:r>
      <w:r>
        <w:rPr/>
        <w:t>ⵙ</w:t>
      </w:r>
      <w:r>
        <w:rPr/>
        <w:t>㭘〨ꌥ쉵ㆥ樹㨱싂㕄䳂殻〥㑹䭶䉨凃㭵摙걡搲嫂⥨⑇祆⵭縱⥙슩⸫啞</w:t>
      </w:r>
      <w:r>
        <w:rPr/>
        <w:t>ⲥ♇</w:t>
      </w:r>
      <w:r>
        <w:rPr/>
        <w:t>䤊쉳扢奈䱋幈㘰䟃㇂凂幨쉳쉫㵦摊爣偊⎵㨥啾久横</w:t>
      </w:r>
      <w:r>
        <w:rPr/>
        <w:t>Ⱡ</w:t>
      </w:r>
      <w:r>
        <w:rPr/>
        <w:t>恪墬截쉾前숳䱴䉅</w:t>
      </w:r>
      <w:r>
        <w:rPr/>
        <w:t>Ⳃ</w:t>
      </w:r>
      <w:r>
        <w:rPr/>
        <w:t>故犵晍</w:t>
      </w:r>
      <w:r>
        <w:rPr/>
        <w:t>ⴳꥅ</w:t>
      </w:r>
      <w:r>
        <w:rPr/>
        <w:t>녰㙃凎決轉係싍뿍扐ㄷ㒬쉀춿꥘轟恦㵆砯</w:t>
      </w:r>
      <w:r>
        <w:rPr/>
        <w:t>ⵙ</w:t>
      </w:r>
      <w:r>
        <w:rPr/>
        <w:t>夰㢻枿슩䩠檿急碿䅔뿎疩呭䢬ꄪ皬彙㌮싍狂㍫反㬨⭦걶⯂䞏䙰欫</w:t>
      </w:r>
      <w:r>
        <w:rPr/>
        <w:t>ꖿ</w:t>
      </w:r>
      <w:r>
        <w:rPr/>
        <w:t>㝶彷⹩쉀쉾⹶䵆心㭋숱敗녔橩䬶侣ꍗ㫂쉌个㍃</w:t>
      </w:r>
      <w:r>
        <w:rPr/>
        <w:t>⡣</w:t>
      </w:r>
      <w:r>
        <w:rPr/>
        <w:t>䇃겮쉄싂剪딹䙅묯丷塂䭘䡟湬놩┮珂啖</w:t>
      </w:r>
      <w:r>
        <w:rPr/>
        <w:t>⣂</w:t>
      </w:r>
      <w:r>
        <w:rPr/>
        <w:t>꺩炮⌽䔽ꥣ潞숯琹奮慵ㅭ㩭轲摆兵兡쉺塏ど䨳捅獅㟂</w:t>
      </w:r>
      <w:r>
        <w:rPr/>
        <w:t>ꔸ</w:t>
      </w:r>
      <w:r>
        <w:rPr/>
        <w:t>睴穟쉮〉숻␣⤨珂ㅢ偾⹾教沩参䋃朤㙨杲捁썣</w:t>
      </w:r>
      <w:r>
        <w:rPr/>
        <w:t>ⶵ</w:t>
      </w:r>
      <w:r>
        <w:rPr/>
        <w:t>⻂쉾䬰迂땒┵쉦硶䥀繣땧⿂뭍⑋䕚撮暡ꅓ在</w:t>
      </w:r>
      <w:r>
        <w:rPr/>
        <w:t>ꔯ</w:t>
      </w:r>
      <w:r>
        <w:rPr/>
        <w:t>㵩</w:t>
      </w:r>
      <w:r>
        <w:rPr/>
        <w:t>ꖮⵂ</w:t>
      </w:r>
      <w:r>
        <w:rPr/>
        <w:t>쉅⿂넫娤顕畘ꇂ슘㌪㠯徱倱䉇㔸ꏂ扬協쉏䕸滂㵑⭢넺䙰䩕奪䅄뭓</w:t>
      </w:r>
      <w:r>
        <w:rPr/>
        <w:t>ꔶ</w:t>
      </w:r>
      <w:r>
        <w:rPr/>
        <w:t>丽佊犣쉚</w:t>
      </w:r>
      <w:r>
        <w:rPr/>
        <w:t>ⱈ</w:t>
      </w:r>
      <w:r>
        <w:rPr/>
        <w:t>氲놿杮숸纱䝥㥆㑱呅洺쉲쉞걊┸</w:t>
      </w:r>
      <w:r>
        <w:rPr/>
        <w:t>⢻</w:t>
      </w:r>
      <w:r>
        <w:rPr/>
        <w:t>繠並쉩潰䴽払䠨漤䨽㌻습瑪컂䶥⍾ꥮ卫怲洩쉪⩐</w:t>
      </w:r>
      <w:r>
        <w:rPr/>
        <w:t>ꔯ</w:t>
      </w:r>
      <w:r>
        <w:rPr/>
        <w:t>㨲坧狂嫂噆坣숪廂挨煯숷塘쉶太⑤䍮猱䔩䰤儰璮䥶</w:t>
      </w:r>
      <w:r>
        <w:rPr/>
        <w:t>ⷍ</w:t>
      </w:r>
      <w:r>
        <w:rPr/>
        <w:t>컂쉓쉤璬㩌㛂眺㜦偾眪氱⭮晸狍啅⭓䉊㫂묣曂뾣兡偤쉚何猻䇂梡䥴㙢゘救</w:t>
      </w:r>
      <w:r>
        <w:rPr/>
        <w:t>⡌⹄</w:t>
      </w:r>
      <w:r>
        <w:rPr/>
        <w:t>唣걔뾣婤殥㷂氪佾亮䋂㍒쵘斩牵슿쉎䩮琤浺牷곍김땏숶潩㕀</w:t>
      </w:r>
      <w:r>
        <w:rPr/>
        <w:t>꧍</w:t>
      </w:r>
      <w:r>
        <w:rPr/>
        <w:t>煄䅲⪣슥泃兦⩎ꅆ넯猪摅싎쉾煭幢潈兖⍎沱汣㥒쉊싍</w:t>
      </w:r>
      <w:r>
        <w:rPr/>
        <w:t>ⴷ</w:t>
      </w:r>
      <w:r>
        <w:rPr/>
        <w:t>浯徿ꥥ㛂刷浐䜮枬⍥椻슏潓⍾喥䝌牓䷂児幮⼦쉦</w:t>
      </w:r>
      <w:r>
        <w:rPr/>
        <w:t>⣂</w:t>
      </w:r>
      <w:r>
        <w:rPr/>
        <w:t>䵙㍩䐰숰㓂⵪䋍ꅁ䊣⦏䱨瑠汔췂敂灉恤浺䌫썅婱妮ㅳ凂縱灁</w:t>
      </w:r>
      <w:r>
        <w:rPr/>
        <w:t>⢻⵷⌶</w:t>
      </w:r>
      <w:r>
        <w:rPr/>
        <w:t>爱瘥㜣</w:t>
      </w:r>
      <w:r>
        <w:rPr/>
        <w:t>ⵯ</w:t>
      </w:r>
      <w:r>
        <w:rPr/>
        <w:t>欶㤹䉘擂숦ㆮ</w:t>
      </w:r>
      <w:r>
        <w:rPr/>
        <w:t>Ɽ</w:t>
      </w:r>
      <w:r>
        <w:rPr/>
        <w:t>숲컂ꌷ䩢ㄳ擂긪⼨꺥估迂磂숰썆⩫佢긪眳辡䦥곂煋</w:t>
      </w:r>
      <w:r>
        <w:rPr/>
        <w:t>ⵇ</w:t>
      </w:r>
      <w:r>
        <w:rPr/>
        <w:t>晉㔫偲䐽獎쉐橆캵䏃桵凂</w:t>
      </w:r>
      <w:r>
        <w:rPr/>
        <w:t>ꥍ</w:t>
      </w:r>
      <w:r>
        <w:rPr/>
        <w:t>췂梻쉓⍞杏</w:t>
      </w:r>
      <w:r>
        <w:rPr/>
        <w:t>⠯</w:t>
      </w:r>
      <w:r>
        <w:rPr/>
        <w:t>樣浮⩣걭䁮ㄥ併慬⫂〣숴癶슩䘹瞵㡈ㅺ䩈⑁⭗싃䭬䟃嘨眸牣㥸璩</w:t>
      </w:r>
      <w:r>
        <w:rPr/>
        <w:t>ꕥ</w:t>
      </w:r>
      <w:r>
        <w:rPr/>
        <w:t>㩈穨婅䡨㘤晑繥瓂坟ꌊ啕넥☸ꥧ⨭昴珂嫂瘫爫䱢⫂쉪</w:t>
      </w:r>
      <w:r>
        <w:rPr/>
        <w:t>ꗂ</w:t>
      </w:r>
      <w:r>
        <w:rPr/>
        <w:t>㘻쉤䎻</w:t>
      </w:r>
      <w:r>
        <w:rPr/>
        <w:t>ⱏ</w:t>
      </w:r>
      <w:r>
        <w:rPr/>
        <w:t>媻瘪梘䝋䍹䚘礱墡䉬슡⽢ꌭォ싂彵묻扶㥏煾⽐䫂뭇町睢ꍏ㡫㝥싃䓃戰燂ꥡ딥㐯♂参免咘獥</w:t>
      </w:r>
      <w:r>
        <w:rPr/>
        <w:t>ⵔⵓ</w:t>
      </w:r>
      <w:r>
        <w:rPr/>
        <w:t>轢</w:t>
      </w:r>
      <w:r>
        <w:rPr/>
        <w:t>Ⱚ</w:t>
      </w:r>
      <w:r>
        <w:rPr/>
        <w:t>넮⩓偞啀뿂쵠輯숫䕫⤲㝨뇂뭌嗂⤦䘰䳃㙐믎捈汄츽㬮湗剂녨쉪浙㕰枿氭㍁</w:t>
      </w:r>
      <w:r>
        <w:rPr/>
        <w:t>꧃</w:t>
      </w:r>
      <w:r>
        <w:rPr/>
        <w:t>楞橎쉎▱幡뮏佧䉵</w:t>
      </w:r>
      <w:r>
        <w:rPr/>
        <w:t>ⵀ</w:t>
      </w:r>
      <w:r>
        <w:rPr/>
        <w:t>⡚</w:t>
      </w:r>
      <w:r>
        <w:rPr/>
        <w:t>疬䜭倨䜶䄸㙯껎塶묻쉒䢣灔䑃桙嗎夲숦沬濂摅恅㧎冏げ썖╴䜬煏⍕倴媥⫂㟂뭙</w:t>
      </w:r>
      <w:r>
        <w:rPr/>
        <w:t>⡂</w:t>
      </w:r>
      <w:r>
        <w:rPr/>
        <w:t>患⩄縨奄숴㉎䗃㛂</w:t>
      </w:r>
      <w:r>
        <w:rPr/>
        <w:t>ꤴ</w:t>
      </w:r>
      <w:r>
        <w:rPr/>
        <w:t>㶱朱䩉㌳漩晸潭故숴</w:t>
      </w:r>
      <w:r>
        <w:rPr/>
        <w:t>ꕕ</w:t>
      </w:r>
      <w:r>
        <w:rPr/>
        <w:t>䐦땙䆮䬪㡊捗䥄쉫㙥㝆㇍乓캩썹숥復喥幎걦ꍳ瀽쉖⼣넭敖穵啬㔤뽸䂏⑷浆㩙䉆滂컂츸⍁䝈漩</w:t>
      </w:r>
      <w:r>
        <w:rPr/>
        <w:t>ꦱ꥙</w:t>
      </w:r>
      <w:r>
        <w:rPr/>
        <w:t>漵䗂㡧懃池却睫狂뭫畒䫃搱啒繥佧珂딪㘵ꅑケ⽶瀰捸根뼴弤⬪ꆏꇂ䧂个䤰歾☷䭞䭱拍</w:t>
      </w:r>
      <w:r>
        <w:rPr/>
        <w:t>ⲵ</w:t>
      </w:r>
      <w:r>
        <w:rPr/>
        <w:t>촹䵬⍹싎撻摯癥癰㈥悿</w:t>
      </w:r>
      <w:r>
        <w:rPr/>
        <w:t>ꤦ</w:t>
      </w:r>
      <w:r>
        <w:rPr/>
        <w:t>뾮偪넱琦</w:t>
      </w:r>
      <w:r>
        <w:rPr/>
        <w:t>⡰</w:t>
      </w:r>
      <w:r>
        <w:rPr/>
        <w:t>轏歞偞亏</w:t>
      </w:r>
      <w:r>
        <w:rPr/>
        <w:t>ⵞ</w:t>
      </w:r>
      <w:r>
        <w:rPr/>
        <w:t>㌹汐曂⼯㤵猫噕⭹쉂乫电⍦轂硋呫噗攻偃䄤⽖渦䅄吵䡄䪣浆㵉䲵쉔爵䴦烂</w:t>
      </w:r>
      <w:r>
        <w:rPr/>
        <w:t>ꤪ</w:t>
      </w:r>
      <w:r>
        <w:rPr/>
        <w:t>彇㢩츽繹矂ꆘ⤦땁╯쉖㊮쵣硲橮炱䳂呬侥싂⻂㑆橙櫂婱㶿圲惂⥌⛂䈫㜦敤顱䭎믂去</w:t>
      </w:r>
      <w:r>
        <w:rPr/>
        <w:t>ⷂ</w:t>
      </w:r>
      <w:r>
        <w:rPr/>
        <w:t>佀쉪</w:t>
      </w:r>
      <w:r>
        <w:rPr/>
        <w:t>꧂</w:t>
      </w:r>
      <w:r>
        <w:rPr/>
        <w:t>㔵땳啑㠮䜤깳ㄯㅯ呷㔫</w:t>
      </w:r>
      <w:r>
        <w:rPr/>
        <w:t>꧂</w:t>
      </w:r>
      <w:r>
        <w:rPr/>
        <w:t>넲䡍깠</w:t>
      </w:r>
      <w:r>
        <w:rPr/>
        <w:t>Ⱘ</w:t>
      </w:r>
      <w:r>
        <w:rPr/>
        <w:t>呤</w:t>
      </w:r>
      <w:r>
        <w:rPr/>
        <w:t>⡵</w:t>
      </w:r>
      <w:r>
        <w:rPr/>
        <w:t>牂숣亏ꌺ긩偌彺圮㫂쉠縵⑸摶㩠㥸칉充毂墿⩏숫浤⸹塣機숳쉫樬춮窏㭴</w:t>
      </w:r>
      <w:r>
        <w:rPr/>
        <w:t>ⷂ</w:t>
      </w:r>
      <w:r>
        <w:rPr/>
        <w:t>숤煩埂壂剭䅨껂㝏顏㘪뿂땰㷂晓ㄩ煌⪩䑃</w:t>
      </w:r>
      <w:r>
        <w:rPr/>
        <w:t>ꤥ</w:t>
      </w:r>
      <w:r>
        <w:rPr/>
        <w:t>橑⍓쉈ꅩ㦵婓</w:t>
      </w:r>
      <w:r>
        <w:rPr/>
        <w:t>ⷂ</w:t>
      </w:r>
      <w:r>
        <w:rPr/>
        <w:t>숴㕥뼳挬⼭쉇夻㬲飂숴㍖偀辥壂쉁乢悩ꏂ쉬瀮竂恥柂楧溬꺏쉨땩㝒⬳</w:t>
      </w:r>
      <w:r>
        <w:rPr/>
        <w:t>ⴲ</w:t>
      </w:r>
      <w:r>
        <w:rPr/>
        <w:t>炿䵚껂樴㥺⪬숶숸帺ꍰ焵슩倹獦昭⾩䣍⏂匯䇎⍴쉾싂㶻⹇㉏典㴤숤卪⸻働浺䍒숵⑓⽾䁶㠨拎別梡婷ꅒꆩ쉑숱顺⍙怵츮녇⪡䁕瘩</w:t>
      </w:r>
      <w:r>
        <w:rPr/>
        <w:t>ⷃ</w:t>
      </w:r>
      <w:r>
        <w:rPr/>
        <w:t>䘹汚⾵搦䱡걪凃埂䡞晑슘㴨盂⬷</w:t>
      </w:r>
      <w:r>
        <w:rPr/>
        <w:t>ⷂ⨹</w:t>
      </w:r>
      <w:r>
        <w:rPr/>
        <w:t>뭂㠊歡奴炿䃂䱦䝴</w:t>
      </w:r>
      <w:r>
        <w:rPr/>
        <w:t>ꦏ</w:t>
      </w:r>
      <w:r>
        <w:rPr/>
        <w:t>䥱䘭㨵⬣쉨㑃纣傘</w:t>
      </w:r>
      <w:r>
        <w:rPr/>
        <w:t>꧍</w:t>
      </w:r>
      <w:r>
        <w:rPr/>
        <w:t>⿂湤撩轧汦⬶惂䍚쉱숤꺥</w:t>
      </w:r>
      <w:r>
        <w:rPr/>
        <w:t>⠩</w:t>
      </w:r>
      <w:r>
        <w:rPr/>
        <w:t>摖ꅃ湋卟晹噗妱眲涩瘺숷</w:t>
      </w:r>
      <w:r>
        <w:rPr/>
        <w:t>ꤤ</w:t>
      </w:r>
      <w:r>
        <w:rPr/>
        <w:t>䐷涡㑶쉹卲뽩彳⼴㜭䐶兾뭃숷票瘪浖㤨떬熱撩习偶</w:t>
      </w:r>
      <w:r>
        <w:rPr/>
        <w:t>ꦣ</w:t>
      </w:r>
      <w:r>
        <w:rPr/>
        <w:t>兕㙧忂獖⩭㨳䆮㑇쉄忂</w:t>
      </w:r>
      <w:r>
        <w:rPr/>
        <w:t>꧂</w:t>
      </w:r>
      <w:r>
        <w:rPr/>
        <w:t>弤쉰⏂㝥琨녤쉤噔婢</w:t>
      </w:r>
      <w:r>
        <w:rPr/>
        <w:t>ꤵ</w:t>
      </w:r>
      <w:r>
        <w:rPr/>
        <w:t>ぉ平単㔽態뽉恎煢烍戺䁸顠㡗딴喩㮮㙓䙅桷쉄晕塌縲潒恴仃淂녣⭦戨⽹癦</w:t>
      </w:r>
      <w:r>
        <w:rPr/>
        <w:t>ⱳ</w:t>
      </w:r>
      <w:r>
        <w:rPr/>
        <w:t>灩祷㠭쉣떵砪牊⩴⽣ま乷栻塰ꅶ䟂烂顊</w:t>
      </w:r>
      <w:r>
        <w:rPr/>
        <w:t>⢬</w:t>
      </w:r>
      <w:r>
        <w:rPr/>
        <w:t>숫坠仂兢顶쉯㩁澩璣椣쵵⑆䐩汄彤摟琪極㶱⌨땎庻</w:t>
      </w:r>
      <w:r>
        <w:rPr/>
        <w:t>⣍</w:t>
      </w:r>
      <w:r>
        <w:rPr/>
        <w:t>뗂썦깬頺䁟轰⵳彁晨뼮擂㝶㑌䴽쉈着쉔슩깄Ⓜ䷂刽쉯李㊥㚣幘协ㅉ⨥伭</w:t>
      </w:r>
      <w:r>
        <w:rPr/>
        <w:t>⡊</w:t>
      </w:r>
      <w:r>
        <w:rPr/>
        <w:t>坳汃擂㵀煌㬥♞</w:t>
      </w:r>
      <w:r>
        <w:rPr/>
        <w:t>⣂</w:t>
      </w:r>
      <w:r>
        <w:rPr/>
        <w:t>橺禵奖뿂</w:t>
      </w:r>
      <w:r>
        <w:rPr/>
        <w:t>⡚</w:t>
      </w:r>
      <w:r>
        <w:rPr/>
        <w:t>敫ꍱ䔣煴渥䅮땴ꄤ숸㈮쌵⭣戯쉞┤⮱䪻䅵싂潧睟</w:t>
      </w:r>
      <w:r>
        <w:rPr/>
        <w:t>⣂</w:t>
      </w:r>
      <w:r>
        <w:rPr/>
        <w:t>땤枮⪩榱㴵쉶㊵夸쉎熿活䅐獯쉑</w:t>
      </w:r>
    </w:p>
    <w:p>
      <w:pPr>
        <w:pStyle w:val="PreformattedText"/>
        <w:bidi w:val="0"/>
        <w:spacing w:before="0" w:after="0"/>
        <w:jc w:val="left"/>
        <w:rPr/>
      </w:pPr>
      <w:r>
        <w:rPr/>
        <w:t>㏂䑙ꎬ䄫畓催䵊剉圷쉬睑떵⛍硄顱潖쉊㑴슬塊⸦橗䬲㵨眣㉋䞻湳戬獳⍗徣㥴깁㡇뽒⺱乮壂쉘䇂䭗ꇍ华ꏂ숬췂캱飂⩵辱繩쉂⥅暘</w:t>
      </w:r>
      <w:r>
        <w:rPr/>
        <w:t>⡀</w:t>
      </w:r>
      <w:r>
        <w:rPr/>
        <w:t>쉢㨨䉋怭丰㋃獒係氤昮瞻슘拂䱉싂놏涩㍊㑦㬮쵵ヂ㝆睦칡ꍷ轇砣梩쉘땣쉣㤤晦绂测啩숹⫂</w:t>
      </w:r>
      <w:r>
        <w:rPr/>
        <w:t>ꖮ꥔</w:t>
      </w:r>
      <w:r>
        <w:rPr/>
        <w:t>싂禥㈮獀㩍亥卡嘭乭ꍚ猷偙哂⾿啱䥌㛂轉썚쉖⥔呈婕䀪牓榣瀽갽곂㇂숥⩒㙊ꅦ㝫盍愫ㅰ䬽䰫䝩啟슏漰䕀칺⍋盃剬쉅⎣䊥歆吶熱䔵呏喩廍愲䭍呚㠶㝋⨩ꥨ걑撩⨨䕆㚩樻䍫䝲帶拎惂㶘枻쉪牮䍞</w:t>
      </w:r>
      <w:r>
        <w:rPr/>
        <w:t>꤫</w:t>
      </w:r>
      <w:r>
        <w:rPr/>
        <w:t>㍹吻㉓䅥㤳</w:t>
      </w:r>
      <w:r>
        <w:rPr/>
        <w:t>꧂</w:t>
      </w:r>
      <w:r>
        <w:rPr/>
        <w:t>㑵㯂女椵摃䅋滍冱쉉갩璿뽩䉐䕐䕋</w:t>
      </w:r>
      <w:r>
        <w:rPr/>
        <w:t>ꥂ</w:t>
      </w:r>
      <w:r>
        <w:rPr/>
        <w:t>숴⥳⨯䍑㵕盂䭪㬷印⥢じ弴☶心獫⸻쌬区捱◍쉰㌴뭴恭⥂恴⩞彖咮ꅀ䡸咵숨⹤䈬쉣灗猺皵쉅䵤㥬㩥쉉問吲뭙㡲뭩䡷긭깸컍긤䗂㡮抣䠥㌹欻橑榘쉸쉧숥</w:t>
      </w:r>
      <w:r>
        <w:rPr/>
        <w:t>ꥀ</w:t>
      </w:r>
      <w:r>
        <w:rPr/>
        <w:t>䬲슱쵟쉡琊幥杨灀彊啭戺츽㟂畚䒡潃䡱〥싍걕彵帱춣䴪쉃숤牮␦⴩刣⌶櫎䗎歠参嗂桗杉㫂眨쉇쉆ㅈ</w:t>
      </w:r>
      <w:r>
        <w:rPr/>
        <w:t>ꥇ</w:t>
      </w:r>
      <w:r>
        <w:rPr/>
        <w:t>偾㜲牥偏㙅洶꥚䀽灯깦슻楍婡⍫焬녡潶┷㜶⹗쉚㭉깥曂껂渻俎猱瑞徿⬱曃捺</w:t>
      </w:r>
      <w:r>
        <w:rPr/>
        <w:t>ꦵ</w:t>
      </w:r>
      <w:r>
        <w:rPr/>
        <w:t>婫㍥㜪㑶㡋䵳祙坹</w:t>
      </w:r>
      <w:r>
        <w:rPr/>
        <w:t>⡀</w:t>
      </w:r>
      <w:r>
        <w:rPr/>
        <w:t>ヂ㙔礤挱潶쉔㜶噀썞곂仂숥</w:t>
      </w:r>
      <w:r>
        <w:rPr/>
        <w:t>ⲱ</w:t>
      </w:r>
      <w:r>
        <w:rPr/>
        <w:t>副狂樹恄숣牮潨ㅐ獘땎䲱䕋ꍡ㪣⾩䀦亡⬭걵硎⭺⸪祠䴦갳繚⿂伽乵숳洨潏쉧⨻轗迎種票ヂ摒㉸⍤矂䐳㨵</w:t>
      </w:r>
      <w:r>
        <w:rPr/>
        <w:t>ⲣ</w:t>
      </w:r>
      <w:r>
        <w:rPr/>
        <w:t>嘻㈴ꥹ㯂吺ꅔ慺㉒ꍢ㡾♺樷䤯⮬㉏⥑쵷䑔㒿䨰怰습⑈協겥姂⫂쉰䥠⼮嘶硑</w:t>
      </w:r>
      <w:r>
        <w:rPr/>
        <w:t>ꗎ</w:t>
      </w:r>
      <w:r>
        <w:rPr/>
        <w:t>娥슏⽇盂䠣璱祗㏍⵮撵䂮쵃柂⛎곂拂ꥲ㝥䜫汦序晡⩦慶桇彘噰削呇憿狃幑숭灡♠㉵剴쉭┷⨮</w:t>
      </w:r>
      <w:r>
        <w:rPr/>
        <w:t>ⱴ</w:t>
      </w:r>
      <w:r>
        <w:rPr/>
        <w:t>乯숶皮⎱㏃⼹礴値绂㜵怬栤滂恧绂ꌣ쉠긤㍂㈺숶弪檿灗橃片ꌴ</w:t>
      </w:r>
      <w:r>
        <w:rPr/>
        <w:t>⡙</w:t>
      </w:r>
      <w:r>
        <w:rPr/>
        <w:t>䝰秃窥䁮ひ焯乪䂘浮숷쉹숰쉩䳂싃䌴㙎媻濂䝌⽮悱㉫橸㕨㥚㡾㦘潩㚬ꥩ嚵쉄䉟㕶ꄭ딱撏䡫璿쉚繨㚵掏쉞氱쉬溻숻棂浺┥婦楀</w:t>
      </w:r>
      <w:r>
        <w:rPr/>
        <w:t>⢥</w:t>
      </w:r>
      <w:r>
        <w:rPr/>
        <w:t>务㘪滂⯂㙱쉑습☴然䊘⬫ㄤ吵楶⨶埂䍱剰泂쉩扭⹴</w:t>
      </w:r>
      <w:r>
        <w:rPr/>
        <w:t>ꕥ</w:t>
      </w:r>
      <w:r>
        <w:rPr/>
        <w:t>摏⩆뭶땰숮呷⏂夻爪扤쵨쉱㩣䵒痂噊位㷂焯〺啬㠻戥뭮</w:t>
      </w:r>
      <w:r>
        <w:rPr/>
        <w:t>ⱒ</w:t>
      </w:r>
      <w:r>
        <w:rPr/>
        <w:t>썥ꍌ彐創杔슡洱</w:t>
      </w:r>
      <w:r>
        <w:rPr/>
        <w:t>ꤰ</w:t>
      </w:r>
      <w:r>
        <w:rPr/>
        <w:t>敦绂⩸畈在椫忂⵵坪썘碩숥꺻싂䡧樣䝊쉀</w:t>
      </w:r>
      <w:r>
        <w:rPr/>
        <w:t>⠱</w:t>
      </w:r>
      <w:r>
        <w:rPr/>
        <w:t>睪卌䍑憬稩䍨䝄晣㵤䡷穆弽㥴⩐湎繋㌯㕦䵠컂毂惂䅧匵獐䢡敫䩾녚Ⓜ奖轇迎助坭媘</w:t>
      </w:r>
      <w:r>
        <w:rPr/>
        <w:t>꧍</w:t>
      </w:r>
      <w:r>
        <w:rPr/>
        <w:t>央偳䝋兴権㩙</w:t>
      </w:r>
      <w:r>
        <w:rPr/>
        <w:t>⠽</w:t>
      </w:r>
      <w:r>
        <w:rPr/>
        <w:t>䙇쉢穕Ⓜ㌱㥮걗</w:t>
      </w:r>
      <w:r>
        <w:rPr/>
        <w:t>꧍ꕞ</w:t>
      </w:r>
      <w:r>
        <w:rPr/>
        <w:t>獳쌹⨴䃂煉䚮獩剳䭫⸩곂璿㋂숵⎏⑴穒</w:t>
      </w:r>
      <w:r>
        <w:rPr/>
        <w:t>ꤪ</w:t>
      </w:r>
      <w:r>
        <w:rPr/>
        <w:t>䄹何啳椴砦洤ꥹ⸪禩䭓敶嘮祋뿂䟂ꥠ倪</w:t>
      </w:r>
      <w:r>
        <w:rPr/>
        <w:t>⠹</w:t>
      </w:r>
      <w:r>
        <w:rPr/>
        <w:t>ⴺ</w:t>
      </w:r>
      <w:r>
        <w:rPr/>
        <w:t>싃灰㩸䝫숫</w:t>
      </w:r>
      <w:r>
        <w:rPr/>
        <w:t>ꕤ</w:t>
      </w:r>
      <w:r>
        <w:rPr/>
        <w:t>㩯敦⫂煋㉮쉊㌰偉</w:t>
      </w:r>
      <w:r>
        <w:rPr/>
        <w:t>ⰰ</w:t>
      </w:r>
      <w:r>
        <w:rPr/>
        <w:t>㵃♈䀷ꥨ啺颮㷂뽯쉴祸⩎祘澮奌쏎捯畀ꍧ揂欯浫</w:t>
      </w:r>
      <w:r>
        <w:rPr/>
        <w:t>ꦩ</w:t>
      </w:r>
      <w:r>
        <w:rPr/>
        <w:t>慪湒녳咥喵⽫㴸</w:t>
      </w:r>
      <w:r>
        <w:rPr/>
        <w:t>ꤥ</w:t>
      </w:r>
      <w:r>
        <w:rPr/>
        <w:t>强湷櫂倊枮䕃晃洤䌭㴴瞥颏䈹䕉繫吮䦩杦쵲〩㚩獧☻䰺㤽澿洲싂据睬⯂⍫煃焲䉭㍑帺㌫⭀瘷晶</w:t>
      </w:r>
      <w:r>
        <w:rPr/>
        <w:t>⠶</w:t>
      </w:r>
      <w:r>
        <w:rPr/>
        <w:t>湒奥䞥╁圬ꍏ熬刭䵚䘱恀⚩砸䒩恉쉣楚强문◃嘰䠴䔲䝈⩕㈭쉃㉐嘽唶但⨷⽚뾩깄祯畺뮬슱╶湚唺䭗獲伸煮녆쉂玬乳㪱永䨽塲⏂㕐爳坸⍡⨺頸呇</w:t>
      </w:r>
      <w:r>
        <w:rPr/>
        <w:t>ⶩ</w:t>
      </w:r>
      <w:r>
        <w:rPr/>
        <w:t>㩶숭숳捠頺⴪牺</w:t>
      </w:r>
      <w:r>
        <w:rPr/>
        <w:t>ꖿ</w:t>
      </w:r>
      <w:r>
        <w:rPr/>
        <w:t>墵桱뗂</w:t>
      </w:r>
      <w:r>
        <w:rPr/>
        <w:t>ꗂ</w:t>
      </w:r>
      <w:r>
        <w:rPr/>
        <w:t>쉫⑉츴⨽戱㇂ꍴ⏎檻橺勂⬪截䵤䵘⒣</w:t>
      </w:r>
      <w:r>
        <w:rPr/>
        <w:t>ꤴ</w:t>
      </w:r>
      <w:r>
        <w:rPr/>
        <w:t>䑏촻⴬숹⪩織佞쉉偕⽟䱐</w:t>
      </w:r>
      <w:r>
        <w:rPr/>
        <w:t>ⱖ</w:t>
      </w:r>
      <w:r>
        <w:rPr/>
        <w:t>扶㌨䢻額灦⥉扚⛂쉉</w:t>
      </w:r>
      <w:r>
        <w:rPr/>
        <w:t>ⵐ</w:t>
      </w:r>
      <w:r>
        <w:rPr/>
        <w:t>穆瞬兗稭</w:t>
      </w:r>
      <w:r>
        <w:rPr/>
        <w:t>ⱓ</w:t>
      </w:r>
      <w:r>
        <w:rPr/>
        <w:t>쉑拂뗂澮⽌습幃䄩▬檻爽爭仂㙊㡓뭅䢩</w:t>
      </w:r>
      <w:r>
        <w:rPr/>
        <w:t>Ⱘ</w:t>
      </w:r>
      <w:r>
        <w:rPr/>
        <w:t>歵ꇎ扊㝐幸숥汑棂䘶濂洴䄺⛍啃䥮種칓믂㔺㑐卥牫뭹係</w:t>
      </w:r>
      <w:r>
        <w:rPr/>
        <w:t>ꥅ</w:t>
      </w:r>
      <w:r>
        <w:rPr/>
        <w:t>硴戺䔤썫⻂⹹⬩숨㵗愫煱╭濂䐽⒮櫂磂殻㵹䈦嘵딷睟쉒숶恣쉐墩쉰涡牪敺♘䅫䐭䨳ꌸ䵪㯍쉡㨰浓䪘甫꥚㧂坣싍⑗⒥瀦⴮睤쉋啉婫싂慢⥹硓쉔떻偓쉴烂②頷떣䴤⩒땚넸顴殡쉎깋媵噶坯㛃畴쉸ꥴ䁾쉪戻숩▏촮쉏书㑁歨㩰䉏묹天㟂顕쌤숶熻堬⹳卵</w:t>
      </w:r>
      <w:r>
        <w:rPr/>
        <w:t>ꔰ</w:t>
      </w:r>
      <w:r>
        <w:rPr/>
        <w:t>稫幦ꌪ슻灢挩쌳㴲机疩灗朷묯ꥠ䈨潉听</w:t>
      </w:r>
      <w:r>
        <w:rPr/>
        <w:t>꧂</w:t>
      </w:r>
      <w:r>
        <w:rPr/>
        <w:t>Ⳏ</w:t>
      </w:r>
      <w:r>
        <w:rPr/>
        <w:t>㍰恌淂犩殻畞疿䄶쉫擃녰깦⑳参柂⑧⯂䵮猭㞻砲湙⩊汱ꌳ㭋䂣뭡昪幾⦣숤㧂歓桖牍칕뿂⥸䲬㝄圫ㄦ</w:t>
      </w:r>
      <w:r>
        <w:rPr/>
        <w:t>ꖻ</w:t>
      </w:r>
      <w:r>
        <w:rPr/>
        <w:t>妣⩩嗂䖩厮숬⩤쉃刪兖뭐顊䁗濎攨ㄶ唯慺츳卲ぱ䕔㥑父걃쉥砷线묯㡭㭅畁牕敔卐쉊硑㒮쉩噑숪넶癒熿癳慊㍭숸婺㢿</w:t>
      </w:r>
      <w:r>
        <w:rPr/>
        <w:t>ꕴ</w:t>
      </w:r>
      <w:r>
        <w:rPr/>
        <w:t>懂楴⽉곂潳吱숵縵㨯輰瑫恁祺㏃䭉ꍏ⤻穦䴦玡婫㇂氲䈲渪療繮獃㉗㑪婆轔</w:t>
      </w:r>
      <w:r>
        <w:rPr/>
        <w:t>⡤</w:t>
      </w:r>
      <w:r>
        <w:rPr/>
        <w:t>䜦博</w:t>
      </w:r>
      <w:r>
        <w:rPr/>
        <w:t>ꔱ</w:t>
      </w:r>
      <w:r>
        <w:rPr/>
        <w:t>畬숲쉫</w:t>
      </w:r>
      <w:r>
        <w:rPr/>
        <w:t>ⶥ䷎</w:t>
      </w:r>
      <w:r>
        <w:rPr/>
        <w:t>敂獏⩺䉍⽶Ⓜ猲瘩猥呇╤</w:t>
      </w:r>
      <w:r>
        <w:rPr/>
        <w:t>ⵕ⩦</w:t>
      </w:r>
      <w:r>
        <w:rPr/>
        <w:t>Ⱔ</w:t>
      </w:r>
      <w:r>
        <w:rPr/>
        <w:t>櫂操싂뮏㘭썭⹸슡晚♰䂣啉兰⾩⎻㔮⸮</w:t>
      </w:r>
      <w:r>
        <w:rPr/>
        <w:t>꥟</w:t>
      </w:r>
      <w:r>
        <w:rPr/>
        <w:t>㙋쵖挹숣㓂㉔⽇冣塗嚿싂瓂忂杩싂玵䵤湡上䝲⑗췍갰汷䍢⚡䙢숥䩫䆏傘氪껂琨椷⥲㔹</w:t>
      </w:r>
      <w:r>
        <w:rPr/>
        <w:t>ⵗ</w:t>
      </w:r>
      <w:r>
        <w:rPr/>
        <w:t>숵䗂䑗敺◍旎⹟</w:t>
      </w:r>
      <w:r>
        <w:rPr/>
        <w:t>ⴲ</w:t>
      </w:r>
      <w:r>
        <w:rPr/>
        <w:t>佅䇂檏桞㵙湯䔪桗噉쉯ꅍ畇쉒䍴㉌㕍䭐轇쉫迂㋃㆘⯂㐬䭷湵䙣凎촥夻갵㇎坪ꅢ</w:t>
      </w:r>
      <w:r>
        <w:rPr/>
        <w:t>ꕺ</w:t>
      </w:r>
      <w:r>
        <w:rPr/>
        <w:t>损숽吮師楮㡶憏</w:t>
      </w:r>
      <w:r>
        <w:rPr/>
        <w:t>ⴸ</w:t>
      </w:r>
      <w:r>
        <w:rPr/>
        <w:t>쉈䄥恑ꅭ扫琴暣㡍児幪㢥ㅦ䘥⾱橫⑊㗂慭坑ꆩꅊꥦ◂欲べ泂偺祥㍁䩦婤걁䰨䧍䐴㐺獚縻</w:t>
      </w:r>
      <w:r>
        <w:rPr/>
        <w:t>ⷂ</w:t>
      </w:r>
      <w:r>
        <w:rPr/>
        <w:t>揂싂⮏䙏湒䪏</w:t>
      </w:r>
      <w:r>
        <w:rPr/>
        <w:t>⡎</w:t>
      </w:r>
      <w:r>
        <w:rPr/>
        <w:t>䑨ꅟ辘飂杶璿朻껂橚</w:t>
      </w:r>
      <w:r>
        <w:rPr/>
        <w:t>ꕹ</w:t>
      </w:r>
      <w:r>
        <w:rPr/>
        <w:t>㬪⤮긥썋숩轙橦䁏⩴䉹</w:t>
      </w:r>
      <w:r>
        <w:rPr/>
        <w:t>⡀</w:t>
      </w:r>
      <w:r>
        <w:rPr/>
        <w:t>暿塞ꇂ〰䋂촤祀숱싂潷涮梘</w:t>
      </w:r>
      <w:r>
        <w:rPr/>
        <w:t>⢣⭎</w:t>
      </w:r>
      <w:r>
        <w:rPr/>
        <w:t>琭桴〸㙥獗칚</w:t>
      </w:r>
      <w:r>
        <w:rPr/>
        <w:t>⡋</w:t>
      </w:r>
      <w:r>
        <w:rPr/>
        <w:t>媮싂䜥曍䠩䉟㥍癄䴪㵥〪쎘し栺䵉慐</w:t>
      </w:r>
      <w:r>
        <w:rPr/>
        <w:t>ꕭ</w:t>
      </w:r>
      <w:r>
        <w:rPr/>
        <w:t>捃䈮彧㬮䝱쌳ꍸ㕊촯稬捌</w:t>
      </w:r>
      <w:r>
        <w:rPr/>
        <w:t>ꖏ</w:t>
      </w:r>
      <w:r>
        <w:rPr/>
        <w:t>ꄩ頯싂쉹汬彰啭呍⽤卖娫썧纬숲瞡䙄䅖穄悿쉕睳呖⍑砣⌲쉒㙚</w:t>
      </w:r>
      <w:r>
        <w:rPr/>
        <w:t>ꗂ</w:t>
      </w:r>
      <w:r>
        <w:rPr/>
        <w:t>浫縸걟晭桸㉂쉸卅⥧숽燍쉡吨凂㥤⍤ꅪ太振睃┺噀㘫殥爻녡㵶恏憿呚</w:t>
      </w:r>
      <w:r>
        <w:rPr/>
        <w:t>ⵯ</w:t>
      </w:r>
      <w:r>
        <w:rPr/>
        <w:t>㙧䱇偵䮘㌲</w:t>
      </w:r>
      <w:r>
        <w:rPr/>
        <w:t>Ⱕ</w:t>
      </w:r>
      <w:r>
        <w:rPr/>
        <w:t>彳녕徏繄⥾䌶䝵㉧ꅌ䔭뽥슩瑦帥橬優숶淂兎꥗㐻쵹슡㈶ぢぎ婨汖媻⩂灄쉺䛂㕹き廃㨩숪ꏂ㵫彸⯂䝤幓㤺礫儴쵔㋃䫃䭁㩪싎瀹깵㥱幐䬩ヂ䩍桚䇂㥁㕉⥏</w:t>
      </w:r>
      <w:r>
        <w:rPr/>
        <w:t>ꕠ</w:t>
      </w:r>
      <w:r>
        <w:rPr/>
        <w:t>⡦</w:t>
      </w:r>
      <w:r>
        <w:rPr/>
        <w:t>䒵稸猹敚掩쎣☵⹴</w:t>
      </w:r>
      <w:r>
        <w:rPr/>
        <w:t>ꦿ</w:t>
      </w:r>
      <w:r>
        <w:rPr/>
        <w:t>䙥圪癡ㄻㅐ䉠⍚爹ꎵ䖡䔣䨴偰幈ꥠ琯係沵걥婣摱兤칈쉧숤硫堰啧䍀㨴║촵瀨♤爪ꏂ䱅䘺恱秂땭甮瓂⏍㜫䵙爱坨樦</w:t>
      </w:r>
      <w:r>
        <w:rPr/>
        <w:t>⠦</w:t>
      </w:r>
      <w:r>
        <w:rPr/>
        <w:t>쉍䵵䕣쉍癳ꄷ♯旂匹牚㬦朶獗싂⩪</w:t>
      </w:r>
      <w:r>
        <w:rPr/>
        <w:t>ⵔ</w:t>
      </w:r>
      <w:r>
        <w:rPr/>
        <w:t>玬䉳쉕㘭祩煡浱㉧䶻ꎩ獮㑣숮䍈伯㌭坸轔槎</w:t>
      </w:r>
      <w:r>
        <w:rPr/>
        <w:t>ꖘ</w:t>
      </w:r>
      <w:r>
        <w:rPr/>
        <w:t>쌰䕗嫂껂숭啰䔬컂╾轘ㄽ扇嘩◂ㅒ浺⧂캥榥睱䭾꧎쉬侬礪㡉䝕皿瀶䉧☵飂瘷係ꥣ㭙♪旂⹴</w:t>
      </w:r>
      <w:r>
        <w:rPr/>
        <w:t>⡾</w:t>
      </w:r>
      <w:r>
        <w:rPr/>
        <w:t>縲奯쉧</w:t>
      </w:r>
      <w:r>
        <w:rPr/>
        <w:t>ꤦ</w:t>
      </w:r>
      <w:r>
        <w:rPr/>
        <w:t>쉄䩀칵仂네㟂䰫桸洦畭当</w:t>
      </w:r>
      <w:r>
        <w:rPr/>
        <w:t>ⵃ</w:t>
      </w:r>
      <w:r>
        <w:rPr/>
        <w:t>쉙䅑숴厏敷攰䠨瞻䑱祓仂轂쉧伭䉉⥕硨儮쉪춱⏂吵顄〽䁕䡓␷摓⩬⥈⽤刷癰搪欽慠倷攷偑污輷朊쎘䭦ꅭ쉷꺡딽庩묨頳</w:t>
      </w:r>
      <w:r>
        <w:rPr/>
        <w:t>⠽╣</w:t>
      </w:r>
      <w:r>
        <w:rPr/>
        <w:t>噍汍䝃⩏⪘䷎㏂䴭</w:t>
      </w:r>
      <w:r>
        <w:rPr/>
        <w:t>⡹┲</w:t>
      </w:r>
      <w:r>
        <w:rPr/>
        <w:t>쉧㮱싂浌灐⍚凂䉀땺呑縱㔮䯂ㄵ쉃慫䁃䑩쵇晬才䴵堲獾恳幺⭟䑏쏂䍖쉁烍슡⼸㌰柂慙</w:t>
      </w:r>
      <w:r>
        <w:rPr/>
        <w:t>ꦩ</w:t>
      </w:r>
      <w:r>
        <w:rPr/>
        <w:t>⠰</w:t>
      </w:r>
      <w:r>
        <w:rPr/>
        <w:t>畹址⭭攪佀䛂䙮</w:t>
      </w:r>
      <w:r>
        <w:rPr/>
        <w:t>ꕂ</w:t>
      </w:r>
      <w:r>
        <w:rPr/>
        <w:t>恎湩땓</w:t>
      </w:r>
      <w:r>
        <w:rPr/>
        <w:t>꤯⭤</w:t>
      </w:r>
      <w:r>
        <w:rPr/>
        <w:t>搶쉣ꅄ繀ㅟ숣㟂彂喥潵㏂灤璩呅⻂㇂쉯㭘剋杄䭍彰婵</w:t>
      </w:r>
      <w:r>
        <w:rPr/>
        <w:t>ⱅ</w:t>
      </w:r>
      <w:r>
        <w:rPr/>
        <w:t>㶻䢏䴤</w:t>
      </w:r>
      <w:r>
        <w:rPr/>
        <w:t>ⱇ</w:t>
      </w:r>
      <w:r>
        <w:rPr/>
        <w:t>싂太⸸轁洹⥾啅䵦纏깪갸땹⼹쉬熱㩩쉶啈祧쉂横㗂煋</w:t>
      </w:r>
      <w:r>
        <w:rPr/>
        <w:t>⣂</w:t>
      </w:r>
      <w:r>
        <w:rPr/>
        <w:t>촱轀䴯䖬</w:t>
      </w:r>
      <w:r>
        <w:rPr/>
        <w:t>ⵓ</w:t>
      </w:r>
      <w:r>
        <w:rPr/>
        <w:t>才슩献橭⍏䥉坶䕍姍㦮㕯煀柂쉥彃쉚玥㥆窥っ槂に彨怳坁幧</w:t>
      </w:r>
      <w:r>
        <w:rPr/>
        <w:t>ⶬ</w:t>
      </w:r>
      <w:r>
        <w:rPr/>
        <w:t>쵈礷⑉数⽁慆⼯咩怭䅢佷頦医䔮乆嘸</w:t>
      </w:r>
      <w:r>
        <w:rPr/>
        <w:t>ⱄ</w:t>
      </w:r>
      <w:r>
        <w:rPr/>
        <w:t>幕뿎ꄸ䍹ꌹ</w:t>
      </w:r>
      <w:r>
        <w:rPr/>
        <w:t>ⷂ</w:t>
      </w:r>
      <w:r>
        <w:rPr/>
        <w:t>剃䡙</w:t>
      </w:r>
      <w:r>
        <w:rPr/>
        <w:t>ꤸ</w:t>
      </w:r>
      <w:r>
        <w:rPr/>
        <w:t>ꎡ촷땩䤥䝦桬呫땲恠깸㝲姂䐳㵨</w:t>
      </w:r>
      <w:r>
        <w:rPr/>
        <w:t>ⶣ</w:t>
      </w:r>
      <w:r>
        <w:rPr/>
        <w:t>幃딽䶻爨㑸╍挪䙗䨣숥啣땫番⽠㦥卡牃숭幬噃㴶汗ㅆ㵨㧂뽒囂⫂껂쉴䄴佪慲▥县⸪䩗反䱃䚿㜰䡬㑋媡灥쉄佲櫂祙㵇䫎氦噫쉤䑏婗倻㙵슡</w:t>
      </w:r>
      <w:r>
        <w:rPr/>
        <w:t>ⲵ</w:t>
      </w:r>
      <w:r>
        <w:rPr/>
        <w:t>啉喣⫂슘免牎䅞偗捏楘䟂쉍喿╺圸渻眯Ⓨ穤㢿㓍墮䉔発僂欴僂䅳幏쉪☸滂到䄳楰䙊塎稷庘彪䕄쉥⫂仃♋䷂懂䒩怵슱╙煴痂灚䩨晨슡䯂皱쉘땵슣敲꺩슥朷啢</w:t>
      </w:r>
      <w:r>
        <w:rPr/>
        <w:t>⡘</w:t>
      </w:r>
      <w:r>
        <w:rPr/>
        <w:t>挷⨴슏倹䈪䩠䕗䰣䝶㩄硢뭸⤨䧂⩡⩃潚</w:t>
      </w:r>
      <w:r>
        <w:rPr/>
        <w:t>ⶏ</w:t>
      </w:r>
      <w:r>
        <w:rPr/>
        <w:t>咻䩚깕묽䜨</w:t>
      </w:r>
      <w:r>
        <w:rPr/>
        <w:t>ⵧ</w:t>
      </w:r>
      <w:r>
        <w:rPr/>
        <w:t>畵㢮唶써䦬춬쉄㏂䱅址㑥䂩䝣⼫䗂猥禥瀶쉰䄨㠪惂⼫淂繐䍃丽ꆡ숲</w:t>
      </w:r>
      <w:r>
        <w:rPr/>
        <w:t>⠫</w:t>
      </w:r>
      <w:r>
        <w:rPr/>
        <w:t>䍘䝪숩怳半깣勃</w:t>
      </w:r>
      <w:r>
        <w:rPr/>
        <w:t>ⱊ</w:t>
      </w:r>
      <w:r>
        <w:rPr/>
        <w:t>겻ꍧ㤬㛂</w:t>
      </w:r>
      <w:r>
        <w:rPr/>
        <w:t>ꗂ</w:t>
      </w:r>
      <w:r>
        <w:rPr/>
        <w:t>䙗坈䀹楃喬橞㵡惂ず癪横㐮津昶丰睬⒥摮癪哂쉎沬斵䥖㈷搪午渳㙤汾ꎩ슥</w:t>
      </w:r>
      <w:r>
        <w:rPr/>
        <w:t>ꗂ</w:t>
      </w:r>
      <w:r>
        <w:rPr/>
        <w:t>숪䏂⍨樭楷慓灔从㩣獺嗂旂攬慳뽧㢩㝵ꥩ䧂⑯⭔狂ぉ숲ꎘ灵䍁慉晋犻㥥棂劥㬶毂潋♷䑲싎䵬湍畚⪏輨瘨彾儭쉃</w:t>
      </w:r>
      <w:r>
        <w:rPr/>
        <w:t>⠣</w:t>
      </w:r>
      <w:r>
        <w:rPr/>
        <w:t>ꥡ춡姎긷䮣땏때椶⼻奬⎵执숨믂뽞뿃䝍묽㥑软捱䨥껂㯃獂䯂⑦춿㭎䔱㴤습컃쉧曎䖩栊嘽圦歴</w:t>
      </w:r>
      <w:r>
        <w:rPr/>
        <w:t>ꕗ⥹</w:t>
      </w:r>
      <w:r>
        <w:rPr/>
        <w:t>䅡숳轥憮惂弶⩌␽숥㑨睸싃婮杧渭</w:t>
      </w:r>
      <w:r>
        <w:rPr/>
        <w:t>ⲣ</w:t>
      </w:r>
      <w:r>
        <w:rPr/>
        <w:t>搴唻숷</w:t>
      </w:r>
      <w:r>
        <w:rPr/>
        <w:t>ⵏ⥌</w:t>
      </w:r>
      <w:r>
        <w:rPr/>
        <w:t>㧂瞻癗⪩</w:t>
      </w:r>
      <w:r>
        <w:rPr/>
        <w:t>ⵕ</w:t>
      </w:r>
      <w:r>
        <w:rPr/>
        <w:t>㵣烂㫂也⥚䛂祋煯没䈪瑓䙙땡⩋婣到㡰걦ꌬ䃂吶偢䂩ꍇ䂵礫啥桇갺쉭所㭁䷂樲촥睔䆩</w:t>
      </w:r>
      <w:r>
        <w:rPr/>
        <w:t>ꕃ</w:t>
      </w:r>
      <w:r>
        <w:rPr/>
        <w:t>뭇䐹╡㦣㖏慈㌲긪涿抣㍡습楍幸晤恚숶っ猣ず竂캮숨⫂ꥠ뽬䳂⚵㊩轢㇂掘剕깍슬</w:t>
      </w:r>
      <w:r>
        <w:rPr/>
        <w:t>⡲</w:t>
      </w:r>
      <w:r>
        <w:rPr/>
        <w:t>契㴽쉊痂</w:t>
      </w:r>
      <w:r>
        <w:rPr/>
        <w:t>⡒</w:t>
      </w:r>
      <w:r>
        <w:rPr/>
        <w:t>彐⩖쉮燂别汳쉀</w:t>
      </w:r>
      <w:r>
        <w:rPr/>
        <w:t>⣃</w:t>
      </w:r>
      <w:r>
        <w:rPr/>
        <w:t>쵅⹢戶</w:t>
      </w:r>
      <w:r>
        <w:rPr/>
        <w:t>ⵌ⏂</w:t>
      </w:r>
      <w:r>
        <w:rPr/>
        <w:t>ꌷ㭫塱䂿䲏㡓⻂㑪䍕瑠惂幎꥘婉奫眱溿㐱쉧</w:t>
      </w:r>
      <w:r>
        <w:rPr/>
        <w:t>Ⲯ</w:t>
      </w:r>
      <w:r>
        <w:rPr/>
        <w:t>纏묻㙧剓㡩</w:t>
      </w:r>
      <w:r>
        <w:rPr/>
        <w:t>꤭</w:t>
      </w:r>
      <w:r>
        <w:rPr/>
        <w:t>搬숮殘䠭</w:t>
      </w:r>
      <w:r>
        <w:rPr/>
        <w:t>⡟</w:t>
      </w:r>
      <w:r>
        <w:rPr/>
        <w:t>煎幒㙧⪱刯썫슏涩槂垏頳唷焬敫喘泂쉨偶迂ꌯ悥꥖숫㦥槂쉲싂䵱桄佁쉠楮쉲㏂㥡煬㎘獔숯㡷剥溿佣顖㵴쉈椪轢㏍垡测⬭倱㦡僂玡竂䐲穖彆㘶ꍓ䍱깫彬뮱뽀伤⩇氹䨣숹婐牰䙬潎䏍卦啓쉡쉩㴲睾扁⥍㤭䥓瑧䋂盂땎砲슮딣坏깈奉㙅权⩈㑃璬</w:t>
      </w:r>
      <w:r>
        <w:rPr/>
        <w:t>ⵉ</w:t>
      </w:r>
      <w:r>
        <w:rPr/>
        <w:t>扒䘰䰮轚쉟㩈晙畸⭖幨前昸卌⸹佇吪佗猵䍌癅ㄥ䱗父䐦ꍵ䛂쉷浨</w:t>
      </w:r>
      <w:r>
        <w:rPr/>
        <w:t>⡘</w:t>
      </w:r>
      <w:r>
        <w:rPr/>
        <w:t>㏂䭩嘮♎숽獏</w:t>
      </w:r>
      <w:r>
        <w:rPr/>
        <w:t>ꕀꔮ</w:t>
      </w:r>
      <w:r>
        <w:rPr/>
        <w:t>䏍䗂䵚⦣쉮竂摴㠮稲繰夬⑑⽎</w:t>
      </w:r>
      <w:r>
        <w:rPr/>
        <w:t>⡘</w:t>
      </w:r>
      <w:r>
        <w:rPr/>
        <w:t>杲㚵顋㙗☵㐶</w:t>
      </w:r>
      <w:r>
        <w:rPr/>
        <w:t>ⱺ</w:t>
      </w:r>
      <w:r>
        <w:rPr/>
        <w:t>牎ꇍ瓂쉋扐っ䚵⿂恶</w:t>
      </w:r>
      <w:r>
        <w:rPr/>
        <w:t>ꦡ☱</w:t>
      </w:r>
      <w:r>
        <w:rPr/>
        <w:t>䥳䡌싂䥶䈶坥츮뭟䉹쉓炏녢堭䡫て싍㝇䐬辩⍒慡쉄擂ㅀ捠쉫䭓㔸坶恇䍬</w:t>
      </w:r>
      <w:r>
        <w:rPr/>
        <w:t>ꕵ⵨</w:t>
      </w:r>
      <w:r>
        <w:rPr/>
        <w:t>㬰瑤潭姎牎癋癯坧⥸摈之唬䒻瑕祓쉯⩘쉥橥炘슡嘶敚牚輦슏㵀㌹昶搬㉘界㞿놘⤸기嗎쉣♬䵢㠦⑇ㅲ呉瑌乱杆뾬充쉱之ꌳ썭仂珎䉑䱲㭅뗂㙸㭉숻긦䏂⴪橋숣䥺䛂쉞癤䀺싂쉪뭰坓⨹숵䍹䐤숸슩珎</w:t>
      </w:r>
      <w:r>
        <w:rPr/>
        <w:t>Ⱟ</w:t>
      </w:r>
      <w:r>
        <w:rPr/>
        <w:t>싍獖敢怰춵輪倮湍⴮坓썊</w:t>
      </w:r>
      <w:r>
        <w:rPr/>
        <w:t>ꥃ</w:t>
      </w:r>
      <w:r>
        <w:rPr/>
        <w:t>㥠긴砩旂땞窩剩</w:t>
      </w:r>
      <w:r>
        <w:rPr/>
        <w:t>⣂</w:t>
      </w:r>
      <w:r>
        <w:rPr/>
        <w:t>땡〥搪썩쵔⯎⼪䥹</w:t>
      </w:r>
      <w:r>
        <w:rPr/>
        <w:t>⡧</w:t>
      </w:r>
      <w:r>
        <w:rPr/>
        <w:t>쉚癎漱쉍⌲帪</w:t>
      </w:r>
      <w:r>
        <w:rPr/>
        <w:t>꧍</w:t>
      </w:r>
      <w:r>
        <w:rPr/>
        <w:t>眩体爬㵲싂垻砸敄㑖睐噤伻疮幡⬶䭘⚱乕稻氬쉉瓂柂妡춱繭숪睧䢻渣䍳洵숊睒䉄䤻㐤䞱摆⤥捳游╲䄺焷䔥㞩쉥䮩暮佾䴶幕併䅉</w:t>
      </w:r>
      <w:r>
        <w:rPr/>
        <w:t>ⵇ⫂</w:t>
      </w:r>
      <w:r>
        <w:rPr/>
        <w:t>땁춥坵憡䞵䝹┨癗獲兔㝔⍋楫矂橮⮿ꍵ녤</w:t>
      </w:r>
      <w:r>
        <w:rPr/>
        <w:t>ꔮ</w:t>
      </w:r>
      <w:r>
        <w:rPr/>
        <w:t>汹庻쉞癹㥱夫춵☸ꅉ䲻縱敆</w:t>
      </w:r>
      <w:r>
        <w:rPr/>
        <w:t>꤬</w:t>
      </w:r>
      <w:r>
        <w:rPr/>
        <w:t>睒唣㵚쉲暣恇숬䙦䏂숱噠ꅢ昽〹</w:t>
      </w:r>
      <w:r>
        <w:rPr/>
        <w:t>⡣</w:t>
      </w:r>
      <w:r>
        <w:rPr/>
        <w:t>框澵穪</w:t>
      </w:r>
      <w:r>
        <w:rPr/>
        <w:t>ⱦ</w:t>
      </w:r>
      <w:r>
        <w:rPr/>
        <w:t>습⩴兪⏎睺⩘恒</w:t>
      </w:r>
      <w:r>
        <w:rPr/>
        <w:t>ꖿ</w:t>
      </w:r>
      <w:r>
        <w:rPr/>
        <w:t>⡪</w:t>
      </w:r>
      <w:r>
        <w:rPr/>
        <w:t>㔰깳깉ꅁ掱㮱穷㦏搪ꅅ㡷┤䍭쉓⫃䋂쉞갩깅ꅩ촲싂仍橒歚楒쉘쉯䍗깯㎮</w:t>
      </w:r>
      <w:r>
        <w:rPr/>
        <w:t>ⱗ</w:t>
      </w:r>
      <w:r>
        <w:rPr/>
        <w:t>嫂忂䵍摨껂洪偢䡳</w:t>
      </w:r>
      <w:r>
        <w:rPr/>
        <w:t>ꔦ</w:t>
      </w:r>
      <w:r>
        <w:rPr/>
        <w:t>湌嘦刹潃숶썃⪮併┽♪숵⍙</w:t>
      </w:r>
      <w:r>
        <w:rPr/>
        <w:t>ꦩ</w:t>
      </w:r>
      <w:r>
        <w:rPr/>
        <w:t>玏㬯亥떘呰놡䡓슻뽪慗券秂</w:t>
      </w:r>
      <w:r>
        <w:rPr/>
        <w:t>ꖘ</w:t>
      </w:r>
      <w:r>
        <w:rPr/>
        <w:t>㉥汸䙖䁗橆穃췂汪幺슘䫂㒩瑣兮쉓ㆵ㴥㔵淂뭩갫쉤슿䍇殩⌴</w:t>
      </w:r>
      <w:r>
        <w:rPr/>
        <w:t>ꤺⵇ⍢</w:t>
      </w:r>
      <w:r>
        <w:rPr/>
        <w:t>娥</w:t>
      </w:r>
      <w:r>
        <w:rPr/>
        <w:t>ꤹ</w:t>
      </w:r>
      <w:r>
        <w:rPr/>
        <w:t>ⱏ</w:t>
      </w:r>
      <w:r>
        <w:rPr/>
        <w:t>ㅦ╀칒╘媣㥅噥數漴╞ꥢꍒ咿㍏札䭔橎䡨</w:t>
      </w:r>
      <w:r>
        <w:rPr/>
        <w:t>ꥁ</w:t>
      </w:r>
      <w:r>
        <w:rPr/>
        <w:t>凂䴰旂싂弥깄㜤媬杫⺵玏땖奅湪眰䂘ꎏ䘤쉢潞䁁㩯橋䢣䑞숶㝘숲ガ愵㩾畎싂㥓㕙䈣彬⌱쉆櫂쉇딫タ䯃쵆爸帰侘㯂䎩溮㡚怬癲쵁婋卢</w:t>
      </w:r>
      <w:r>
        <w:rPr/>
        <w:t>ꔮ</w:t>
      </w:r>
      <w:r>
        <w:rPr/>
        <w:t>揂䥀怪燂쉪㑰쉐伨녞瘹轓潓ꍪ</w:t>
      </w:r>
      <w:r>
        <w:rPr/>
        <w:t>ⵔ</w:t>
      </w:r>
      <w:r>
        <w:rPr/>
        <w:t>吹瘷쉓䑪충䜪⑖亘䜱弪쉡䪵䮩䌮渮䡎唸彸轅</w:t>
      </w:r>
      <w:r>
        <w:rPr/>
        <w:t>⡷⑷</w:t>
      </w:r>
      <w:r>
        <w:rPr/>
        <w:t>湹층싂숪穸囂⩓썳⥶쉴⭸戳狂晢䩸兤婇䁤参</w:t>
      </w:r>
      <w:r>
        <w:rPr/>
        <w:t>ⰳ</w:t>
      </w:r>
      <w:r>
        <w:rPr/>
        <w:t>쉈燎㚡拂榱䱪潁䵒浑卩</w:t>
      </w:r>
      <w:r>
        <w:rPr/>
        <w:t>ꦘ</w:t>
      </w:r>
      <w:r>
        <w:rPr/>
        <w:t>玏狂瑫䨵㶩㵈攪䅦⤳彤乷㐥劵㨨⩢潞哂⩭㒩渲天嘵〥슿垮㇂䔵꺬⧂忂睩坔睂녇㌪김䠸匪㛂撡㝒쉞䌲</w:t>
      </w:r>
      <w:r>
        <w:rPr/>
        <w:t>ⷂ</w:t>
      </w:r>
      <w:r>
        <w:rPr/>
        <w:t>礷氩䷂⌻</w:t>
      </w:r>
      <w:r>
        <w:rPr/>
        <w:t>ꕂ</w:t>
      </w:r>
      <w:r>
        <w:rPr/>
        <w:t>䁟噖</w:t>
      </w:r>
      <w:r>
        <w:rPr/>
        <w:t>ꥌ</w:t>
      </w:r>
      <w:r>
        <w:rPr/>
        <w:t>倭㡮䍅㥹㩤彇츨</w:t>
      </w:r>
      <w:r>
        <w:rPr/>
        <w:t>ꥏ</w:t>
      </w:r>
      <w:r>
        <w:rPr/>
        <w:t>䚏睯㟂깉㩗烍╓沩</w:t>
      </w:r>
      <w:r>
        <w:rPr/>
        <w:t>꧂</w:t>
      </w:r>
      <w:r>
        <w:rPr/>
        <w:t>滃灢顂뽣</w:t>
      </w:r>
      <w:r>
        <w:rPr/>
        <w:t>ⱚ</w:t>
      </w:r>
      <w:r>
        <w:rPr/>
        <w:t>轏䣂쉓獁䈯♨擂熱䵴䁶佸嘸칵쉣焷䰯圭浤彷ゥ녍㐩㡞ꥠ⍩㨸䝑ッ칪㛂䵱樲喩权步壂杅輲</w:t>
      </w:r>
      <w:r>
        <w:rPr/>
        <w:t>ⰻ</w:t>
      </w:r>
      <w:r>
        <w:rPr/>
        <w:t>쉥숱䔨㇍</w:t>
      </w:r>
      <w:r>
        <w:rPr/>
        <w:t>⣂</w:t>
      </w:r>
      <w:r>
        <w:rPr/>
        <w:t>습</w:t>
      </w:r>
      <w:r>
        <w:rPr/>
        <w:t>⠱</w:t>
      </w:r>
      <w:r>
        <w:rPr/>
        <w:t>㜮扫㯂摹折ꍙ物囂䕸썟䑶轏╃摗㡹</w:t>
      </w:r>
      <w:r>
        <w:rPr/>
        <w:t>ꕤꔹ</w:t>
      </w:r>
      <w:r>
        <w:rPr/>
        <w:t>쉣쉏瀸徣㬵⍲澥</w:t>
      </w:r>
      <w:r>
        <w:rPr/>
        <w:t>ꤽ</w:t>
      </w:r>
      <w:r>
        <w:rPr/>
        <w:t>슏剑䑵晎쉯吨䳂䔫싂㘽䨺飂⺥⨣숳䩬쉦</w:t>
      </w:r>
      <w:r>
        <w:rPr/>
        <w:t>ꕂ</w:t>
      </w:r>
      <w:r>
        <w:rPr/>
        <w:t>劻癧㜨癯</w:t>
      </w:r>
      <w:r>
        <w:rPr/>
        <w:t>⠭⪬</w:t>
      </w:r>
      <w:r>
        <w:rPr/>
        <w:t>숵婊刵⑥쵌쌵㚿拎깳싍䙸녌쌱呹컂숭縊瘹뇎留獬彙䣂㌱䨶窩㨵⽮갻䰳ꅶ⩓楇歓䑹쉸쉤磂悩敤橷ㅴ祶⤹伯碵䍺㍐</w:t>
      </w:r>
      <w:r>
        <w:rPr/>
        <w:t>⢥</w:t>
      </w:r>
      <w:r>
        <w:rPr/>
        <w:t>슡眵쉹埍슡</w:t>
      </w:r>
      <w:r>
        <w:rPr/>
        <w:t>ⱘ</w:t>
      </w:r>
      <w:r>
        <w:rPr/>
        <w:t>祡憵걐</w:t>
      </w:r>
      <w:r>
        <w:rPr/>
        <w:t>ꕹ</w:t>
      </w:r>
      <w:r>
        <w:rPr/>
        <w:t>䊩珂䞬晅姂㵦癕䊡炮奾廍⵳捨繁婟潦歁狂⑍昲╧쉥浓兌敔㙙浲㉒㎵顾楕䝖勎</w:t>
      </w:r>
      <w:r>
        <w:rPr/>
        <w:t>ꔹ</w:t>
      </w:r>
      <w:r>
        <w:rPr/>
        <w:t>猫ㅶ瓂〲睒タ啈睞䉤悻擂㍕堮祈䴽揂杫椬쉙欳쌤</w:t>
      </w:r>
      <w:r>
        <w:rPr/>
        <w:t>ꗂ</w:t>
      </w:r>
      <w:r>
        <w:rPr/>
        <w:t>쉌䕫㥱楞</w:t>
      </w:r>
      <w:r>
        <w:rPr/>
        <w:t>ꔱ</w:t>
      </w:r>
      <w:r>
        <w:rPr/>
        <w:t>捶쎏㩟숶繄琤㟂䀪塅䂮瑱춏㣂</w:t>
      </w:r>
      <w:r>
        <w:rPr/>
        <w:t>ꕾ</w:t>
      </w:r>
      <w:r>
        <w:rPr/>
        <w:t>䵩啙딺橊执焲䴲䃂䷍</w:t>
      </w:r>
      <w:r>
        <w:rPr/>
        <w:t>ⴸ⹱</w:t>
      </w:r>
      <w:r>
        <w:rPr/>
        <w:t>츤牦绂璩橍癕呗䝎㩏ꄺ区㇂⹢搭凂㙰獘睧䷂⧂勂䡩囂⑐慭䁱㙎怴穕噋佪딦㝳㬰䍅ヂ渺⦬兺⍎</w:t>
      </w:r>
      <w:r>
        <w:rPr/>
        <w:t>꥓┪</w:t>
      </w:r>
      <w:r>
        <w:rPr/>
        <w:t>彉숽㴩ꆩ䍱夷猦䧍</w:t>
      </w:r>
      <w:r>
        <w:rPr/>
        <w:t>ꕌ</w:t>
      </w:r>
      <w:r>
        <w:rPr/>
        <w:t>쵑숵輳恟</w:t>
      </w:r>
      <w:r>
        <w:rPr/>
        <w:t>ⱨ</w:t>
      </w:r>
      <w:r>
        <w:rPr/>
        <w:t>쉣哎啍彂炘쉯碘묵쉪瞵䕤⨥婦楀婩뗃⩇쵶㵾숬敨圪乞啎㍑</w:t>
      </w:r>
      <w:r>
        <w:rPr/>
        <w:t>ꕗ</w:t>
      </w:r>
      <w:r>
        <w:rPr/>
        <w:t>䔹슡攲숶浗ꥸ畷幀繴䡾┮攥儲頯䉆哃⑱呴꺥쉍㐥</w:t>
      </w:r>
      <w:r>
        <w:rPr/>
        <w:t>⣂</w:t>
      </w:r>
      <w:r>
        <w:rPr/>
        <w:t>濂</w:t>
      </w:r>
      <w:r>
        <w:rPr/>
        <w:t>ⲡ</w:t>
      </w:r>
      <w:r>
        <w:rPr/>
        <w:t>썊䄳땦㇂䁲⭍摬傱ꅞ슮栦版癈撩㡄⍐㮩䠦촯樨〪䃂뗎䩺昶怩幷皩츸䤥僂か</w:t>
      </w:r>
      <w:r>
        <w:rPr/>
        <w:t>ⵄ</w:t>
      </w:r>
      <w:r>
        <w:rPr/>
        <w:t>뽅땬恬䱈繵슻긵弥㔴輱慵ꇍ쉄䏂䙬涏</w:t>
      </w:r>
      <w:r>
        <w:rPr/>
        <w:t>⡳</w:t>
      </w:r>
      <w:r>
        <w:rPr/>
        <w:t>幮窩ㄻ</w:t>
      </w:r>
      <w:r>
        <w:rPr/>
        <w:t>⡺</w:t>
      </w:r>
      <w:r>
        <w:rPr/>
        <w:t>沩쉸焦썶䭏ㄵ⩶太숽㵞䠺꥖檏캘淃놥숶忂䉚㥰歴䭄</w:t>
      </w:r>
      <w:r>
        <w:rPr/>
        <w:t>ꕌ</w:t>
      </w:r>
      <w:r>
        <w:rPr/>
        <w:t>㎘츪</w:t>
      </w:r>
      <w:r>
        <w:rPr/>
        <w:t>ꕑ</w:t>
      </w:r>
      <w:r>
        <w:rPr/>
        <w:t>硍䓂</w:t>
      </w:r>
      <w:r>
        <w:rPr/>
        <w:t>ꗂ</w:t>
      </w:r>
      <w:r>
        <w:rPr/>
        <w:t>㡕溵㝊纮</w:t>
      </w:r>
      <w:r>
        <w:rPr/>
        <w:t>Ᵽ</w:t>
      </w:r>
      <w:r>
        <w:rPr/>
        <w:t>ꔣ</w:t>
      </w:r>
      <w:r>
        <w:rPr/>
        <w:t>䭫㩺橶㵘</w:t>
      </w:r>
      <w:r>
        <w:rPr/>
        <w:t>⢩⩢</w:t>
      </w:r>
      <w:r>
        <w:rPr/>
        <w:t>䘣㭍</w:t>
      </w:r>
      <w:r>
        <w:rPr/>
        <w:t>ⷂ</w:t>
      </w:r>
      <w:r>
        <w:rPr/>
        <w:t>㉘㊬</w:t>
      </w:r>
      <w:r>
        <w:rPr/>
        <w:t>ꤷ</w:t>
      </w:r>
      <w:r>
        <w:rPr/>
        <w:t>ꌻ㭄㛂〲晍</w:t>
      </w:r>
      <w:r>
        <w:rPr/>
        <w:t>ⵦ</w:t>
      </w:r>
      <w:r>
        <w:rPr/>
        <w:t>坠딱畑换佯捠捑倸䬰</w:t>
      </w:r>
      <w:r>
        <w:rPr/>
        <w:t>ⶩ</w:t>
      </w:r>
      <w:r>
        <w:rPr/>
        <w:t>㐬침䉳烍㘱㚩制쏂䒿䌬䩒焵㜷╗毂類숰㷂幓⿂氲澣ꌳ慔瘦䞱呤꤮杆㩈㧂杄轉ひ匫</w:t>
      </w:r>
      <w:r>
        <w:rPr/>
        <w:t>ⱚ</w:t>
      </w:r>
      <w:r>
        <w:rPr/>
        <w:t>쉒슏ォ뽒䕦㟂䃂거䠯䁞嘷䀯䘨</w:t>
      </w:r>
      <w:r>
        <w:rPr/>
        <w:t>ⶣ</w:t>
      </w:r>
      <w:r>
        <w:rPr/>
        <w:t>捦爹㝑怯칤忂剺싂뼱灗恉灕奧煞氪</w:t>
      </w:r>
      <w:r>
        <w:rPr/>
        <w:t>⢩</w:t>
      </w:r>
      <w:r>
        <w:rPr/>
        <w:t>彐㡏쉙禱䕷䘻⪿捆䱒⺿欪浈␺磂繪㣂ㄫ琺쉌獇搮棂䘳䑉ꅕ硘숣㕷䡘⑭瑏꧎쉁琽测祃捨칪㴽潶慾兦瘴噊奃挲䌨䡠갪磂爰掻瘳来걮块㕠츬㞏䛃㙈뽄潁揂砳⬹淂쉊擂䭙ꅉ쉪䄱㈩㯃煇擂偃搤䞱䟃쉖䦘噫⮱㡭ㅠ婨敳湖⥇</w:t>
      </w:r>
      <w:r>
        <w:rPr/>
        <w:t>ⵓ</w:t>
      </w:r>
      <w:r>
        <w:rPr/>
        <w:t>ⲣ⫂</w:t>
      </w:r>
      <w:r>
        <w:rPr/>
        <w:t>倊〱猽싍湋晠椭⦩㡰㇂㫂硥䑡䋎ㄻ勂剱㥁繍♂爱ꅏ깈╩쉀䊘쎡䑾걙懂쉑⍢楐〺㟂晍欯槎긣♣㬫싍㈩⼮吪쉳㝎䳂渫楚쉌扶쵏䜰㑞쉄秂쉎儰⹩</w:t>
      </w:r>
      <w:r>
        <w:rPr/>
        <w:t>ⰲ</w:t>
      </w:r>
      <w:r>
        <w:rPr/>
        <w:t>쉋㉈㈽ꍡ渰ꎮ㍪眷奎숮춘깊硴</w:t>
      </w:r>
      <w:r>
        <w:rPr/>
        <w:t>ⱶ</w:t>
      </w:r>
      <w:r>
        <w:rPr/>
        <w:t>榿㡙卉㥇⼺㑘䧂뿍䮻◂땖極쉇⯂숪䡞䡑㡂玩嚥灤⪩偁⎩䍨䢩䞮䄮싂祃敫쉁恬偐歇⵱䈥湆쉷쉱坩㍰奥䟂썍뽒⼬㏂믂␣⍃</w:t>
      </w:r>
      <w:r>
        <w:rPr/>
        <w:t>ꥋ</w:t>
      </w:r>
      <w:r>
        <w:rPr/>
        <w:t>㵢놻兑癞㔵䴹䯂▘</w:t>
      </w:r>
      <w:r>
        <w:rPr/>
        <w:t>ꥁ</w:t>
      </w:r>
      <w:r>
        <w:rPr/>
        <w:t>뽃価禡슡摍</w:t>
      </w:r>
      <w:r>
        <w:rPr/>
        <w:t>ꔮ</w:t>
      </w:r>
      <w:r>
        <w:rPr/>
        <w:t>が䱶晨⍉潢戸辥憘㉲橭歊걂坧撻娱땓㴷ぷ땣곂䱒⹐깔쉇숪슿숭쉙帬䭎⹷쉙氨뽬䨯ꍦ㌶㧂忎쵡䉇晳⨮⤸洪㛂愯</w:t>
      </w:r>
      <w:r>
        <w:rPr/>
        <w:t>ⱓ</w:t>
      </w:r>
      <w:r>
        <w:rPr/>
        <w:t>㈫䆘浴摃쉐쉫硬窣顑쉔憿噭煩淂슩礣䀻煾犬柂凂渵ㅱ癳汙椷机坥欳䙘칎撵㝕畈冩婩䱣と깔甫㡳繐⑇偣쉰畅㷎种䁆琦䓂忂敬怶</w:t>
      </w:r>
      <w:r>
        <w:rPr/>
        <w:t>꤫</w:t>
      </w:r>
      <w:r>
        <w:rPr/>
        <w:t>㜵嗂䁐支⽏瑧甽剠㏂㥰쉗⽦⩟眶揍媩㥘係숮땎⽘ㅶ쉥剤䥦㋂쉫</w:t>
      </w:r>
      <w:r>
        <w:rPr/>
        <w:t>ⴥ</w:t>
      </w:r>
      <w:r>
        <w:rPr/>
        <w:t>䣂䑰ꅕ쉃⺵獬䡶쉶扨椨呅墩灃숻愲洨焨</w:t>
      </w:r>
      <w:r>
        <w:rPr/>
        <w:t>꤬</w:t>
      </w:r>
      <w:r>
        <w:rPr/>
        <w:t>瑏呯⍹깢顸輺䥂녭獶癋䳎싂烍⍺䏂忂㈭䮘쉇䞣䐰䥬琻숲母畀㥳ば佀♶⽅媻</w:t>
      </w:r>
      <w:r>
        <w:rPr/>
        <w:t>⢿</w:t>
      </w:r>
      <w:r>
        <w:rPr/>
        <w:t>㊻溬㤷捅汅쉒</w:t>
      </w:r>
      <w:r>
        <w:rPr/>
        <w:t>ⵡ</w:t>
      </w:r>
      <w:r>
        <w:rPr/>
        <w:t>㊻슏頬뭟⿂쵸潘뽹쉐쵋깞⑆剒橣㯂♸㴮癫䱰䭉汞</w:t>
      </w:r>
      <w:r>
        <w:rPr/>
        <w:t>ꥀ</w:t>
      </w:r>
      <w:r>
        <w:rPr/>
        <w:t>竍浨亵쉆깯䙷氦兄顑稪琺䂻썇슬䵦嗃⶘쉓涣摇睌奤㴬깬묵쉞쉇녌땍쉨䈻⑒挩䮮楷싂⭅</w:t>
      </w:r>
      <w:r>
        <w:rPr/>
        <w:t>ⷂ</w:t>
      </w:r>
      <w:r>
        <w:rPr/>
        <w:t>㛎摪煇皥⴯㮮땞潵晤촷滂⽅⩣炩畢Ⓧ玮湳쵠㌶勂㚬な倲ㅓ婘</w:t>
      </w:r>
      <w:r>
        <w:rPr/>
        <w:t>⡴</w:t>
      </w:r>
      <w:r>
        <w:rPr/>
        <w:t>玏⩇橑䊡穧䰷</w:t>
      </w:r>
      <w:r>
        <w:rPr/>
        <w:t>Ⱬ</w:t>
      </w:r>
      <w:r>
        <w:rPr/>
        <w:t>㐩걧䝱抱䵎剅截⹞歒剴䄽숴摪䤳걟쉣쉊싃噺皿⼬ㅌ䕹慓琹嫂⾩沘쵕싂㬸㜴渪䱪濍␸䡎䥟櫂嘫揂ㄬ獒歬딱쉱憣偉溘숵䕀㠳䈲棂䅅癙⸤砲㋍傱⥶頩녒瓂⩒噧⩎츰顊⏍슮留쉀慯⏂쉃つ焣䑶⸻㐱㣂ꍩ⥠㜮䗍⍳䄊矎⩙嘪䞱桳⍈捦⨸Ⓜ㍏㦏䛂祧⩸땧㝁係拂쉸䁓䪥吳⩃燂䑳䠭沱渥㕭긵㟂숺⫍项걉坘掮ㅅ쎻믂慑⚥䭺竂㭚</w:t>
      </w:r>
      <w:r>
        <w:rPr/>
        <w:t>ⱶ</w:t>
      </w:r>
      <w:r>
        <w:rPr/>
        <w:t>땠版ㅆ숶䥰弳擃砪칺䁈쉲♾쉟⺮ꅊꅧ䁑걞瀽堤숪⨮㮣㉘呐溬㵇繒긤ꅌ呠䚩晚㡉䙆숦♴愸캩뽷</w:t>
      </w:r>
      <w:r>
        <w:rPr/>
        <w:t>ꦻ☤╱</w:t>
      </w:r>
      <w:r>
        <w:rPr/>
        <w:t>⡒</w:t>
      </w:r>
      <w:r>
        <w:rPr/>
        <w:t>畳⭵䈤杬♾ꅥ瞩礥䑹ꥶ伳皡숬╹쌲㑁顅䰪悻㠨⵺煋⨦昶搥桱⹬灔㛂噒䡊繀㭪싎䍭楔칬쉹깮쉕⑭䠮〮㔩</w:t>
      </w:r>
      <w:r>
        <w:rPr/>
        <w:t>Ⳃ</w:t>
      </w:r>
      <w:r>
        <w:rPr/>
        <w:t>㇍㭡⨳</w:t>
      </w:r>
      <w:r>
        <w:rPr/>
        <w:t>ⷂ</w:t>
      </w:r>
      <w:r>
        <w:rPr/>
        <w:t>㓂湫䐩漫싃숪숲슬䄨</w:t>
      </w:r>
      <w:r>
        <w:rPr/>
        <w:t>꧂</w:t>
      </w:r>
      <w:r>
        <w:rPr/>
        <w:t>漺ꄪ瑢珍</w:t>
      </w:r>
      <w:r>
        <w:rPr/>
        <w:t>꧂</w:t>
      </w:r>
      <w:r>
        <w:rPr/>
        <w:t>煓稫䱚싂싂쉅硹䑱⫎뇂뿂쎣걟䕀湫┽敂⩊顰婡㪩ꥦ桧⸵獆䡊偈縷㝀摑쉔繶쏍䐲䦿兡</w:t>
      </w:r>
      <w:r>
        <w:rPr/>
        <w:t>⡑</w:t>
      </w:r>
      <w:r>
        <w:rPr/>
        <w:t>殮敬뭁劵旎欱쉓⯂♕⿂犮촸䏂</w:t>
      </w:r>
      <w:r>
        <w:rPr/>
        <w:t>ⵥ</w:t>
      </w:r>
      <w:r>
        <w:rPr/>
        <w:t>쉯┽슩頺㬰呮숹</w:t>
      </w:r>
      <w:r>
        <w:rPr/>
        <w:t>ⵒ</w:t>
      </w:r>
      <w:r>
        <w:rPr/>
        <w:t>㑷㈽껂摐⩠祚塷坟⨪뽄偾䵾灔係䏂橍㵳穫⨮捘恪</w:t>
      </w:r>
      <w:r>
        <w:rPr/>
        <w:t>⣎</w:t>
      </w:r>
      <w:r>
        <w:rPr/>
        <w:t>ⴺ</w:t>
      </w:r>
      <w:r>
        <w:rPr/>
        <w:t>㩢啭佺꺱㡡㕔◂컂㬨㧂⮱숨⯂洯乷捘剕搬㕪슡瘽㠤슡⹒㐨⭦圻</w:t>
      </w:r>
      <w:r>
        <w:rPr/>
        <w:t>ⵐ</w:t>
      </w:r>
      <w:r>
        <w:rPr/>
        <w:t>彫嗂敾깔㑱쉔摉㉯㨨쉹</w:t>
      </w:r>
      <w:r>
        <w:rPr/>
        <w:t>ꥋꦥ</w:t>
      </w:r>
      <w:r>
        <w:rPr/>
        <w:t>氫촩㙄挪䍪の㘪슱湢堯쉊뽁␲か掮媱♂䱋㵒썡䈰㢡扟䲮彠䏂쉈㐤ꅁ녬␷</w:t>
      </w:r>
      <w:r>
        <w:rPr/>
        <w:t>ⵌ</w:t>
      </w:r>
      <w:r>
        <w:rPr/>
        <w:t>猱䂏眯毂㩤⹞㞥䕋⬣婔⩗쉯㬣㍲恟殣슣⬹捐㥶畹</w:t>
      </w:r>
      <w:r>
        <w:rPr/>
        <w:t>ꕙ</w:t>
      </w:r>
      <w:r>
        <w:rPr/>
        <w:t>桅噉唭ꆩ畟彶</w:t>
      </w:r>
      <w:r>
        <w:rPr/>
        <w:t>ⱚ</w:t>
      </w:r>
      <w:r>
        <w:rPr/>
        <w:t>汐㩋땬촱稤⮡朲ꍭ㵢䈣㔣吶歋橩檩쉐愩긩䘷놘䀱瘽廂嘻기슩⥧</w:t>
      </w:r>
      <w:r>
        <w:rPr/>
        <w:t>꤫</w:t>
      </w:r>
      <w:r>
        <w:rPr/>
        <w:t>甬㠸쉃⸲ッ쵐煹㧂䭇珂擂坡㥂恓⩀稽风㕎</w:t>
      </w:r>
      <w:r>
        <w:rPr/>
        <w:t>Ⳃ</w:t>
      </w:r>
      <w:r>
        <w:rPr/>
        <w:t>㙄恀帰썹싂捲ꅓ汢䪩쉮묷숮㕎彳⼬⵨䤦敐坂湒⩅塺싂䝑礷칏瑊轸輹瘭幚剠ㅱ캣㥟㍲슿曃喩㉧숪䝺皮轠ꍘ捬쉆䔩彋仍䭀浹뽱珂䘮싂㮱灑묱睃䍠攺の炬䌻썀䥅䇂㍕櫂</w:t>
      </w:r>
      <w:r>
        <w:rPr/>
        <w:t>꧂</w:t>
      </w:r>
      <w:r>
        <w:rPr/>
        <w:t>ꌫ畢䓂敤埂쉷䍌쉮㷂⩕넳䥶汬㩌眣䛂쉱㡳牲煓䥗싂潅湃矍㚘꥾歈숻儮㨴辩䎵쏂㗂㩬䱟浳싂⪣問칉佂쉳㍾塷쉦</w:t>
      </w:r>
      <w:r>
        <w:rPr/>
        <w:t>ꥉ</w:t>
      </w:r>
      <w:r>
        <w:rPr/>
        <w:t>슣祑汐活佃⼪歍</w:t>
      </w:r>
      <w:r>
        <w:rPr/>
        <w:t>ꗍ</w:t>
      </w:r>
      <w:r>
        <w:rPr/>
        <w:t>ꌊ㥒嫂稭ㆬ㯃憵ꌨ쏂痍迂㗍洳꺬⹠砦姂䉤轁㥫㩠彍⿂慖顉갣䔪矂㍵曂딬깰䌺걳</w:t>
      </w:r>
      <w:r>
        <w:rPr/>
        <w:t>⢮⴯</w:t>
      </w:r>
      <w:r>
        <w:rPr/>
        <w:t>捕숹㍩摍䖿⯂㮻␣</w:t>
      </w:r>
      <w:r>
        <w:rPr/>
        <w:t>ꤥ</w:t>
      </w:r>
      <w:r>
        <w:rPr/>
        <w:t>卥캿쉹扁挵䥟梩瑯</w:t>
      </w:r>
      <w:r>
        <w:rPr/>
        <w:t>ꔫ</w:t>
      </w:r>
      <w:r>
        <w:rPr/>
        <w:t>丹是쉣▻恏쉣㝧┲攤갰쉟栻汮タ㷂㥧塶硃浈</w:t>
      </w:r>
      <w:r>
        <w:rPr/>
        <w:t>ꖡ</w:t>
      </w:r>
      <w:r>
        <w:rPr/>
        <w:t>愷㕔瀪딮潁㞘ꌷ啸睺겡䬤㈺㨷坉䇃敡欽憻♢溿佐呪⩰縪玩畞癌긭晢䕾痂㖏へ숲䅫⦬칈䬷湞㭳塧⍳쉹燂睪摋頽䑔⫂쵢䥇偌晖癘</w:t>
      </w:r>
      <w:r>
        <w:rPr/>
        <w:t>ꤦ</w:t>
      </w:r>
      <w:r>
        <w:rPr/>
        <w:t>䵰炩⹢猴偾砯刳烂㧂쉬婉伣唩匳䘫彫㬵䔪뭡利杧쉁創繐顊婒䤭⮥坱䙓垘쉭丯倰⩄嘷</w:t>
      </w:r>
      <w:r>
        <w:rPr/>
        <w:t>ⵦ</w:t>
      </w:r>
      <w:r>
        <w:rPr/>
        <w:t>ㆮ潧⪮㫂싂䙍煔㩩썅⨶㝱⑺皿圮쉏</w:t>
      </w:r>
      <w:r>
        <w:rPr/>
        <w:t>ꗂ</w:t>
      </w:r>
      <w:r>
        <w:rPr/>
        <w:t>縪ꌯ㥅㡮䤲⹯煗녂㵤撏疡ꌪ劬䐥䁖깗坏㭣伸⩚㥇楤坑⤫╞췂煷㖿颏㜤慥㑁婡け恊橪䅈彦绂♢㜴別묨哂䡵嘩칥쉗漰갶桅坲媿⩣厮硨沣칊渮幄䭶掿⺥㤴恋⩅</w:t>
      </w:r>
      <w:r>
        <w:rPr/>
        <w:t>ꕂ</w:t>
      </w:r>
      <w:r>
        <w:rPr/>
        <w:t>挲中䜩䛍砽卥慣㉘㢵憱平⨩쉘䮻疬囂쉄幧⍯㛂幀礨䘤偒繰䥖潫⺵</w:t>
      </w:r>
      <w:r>
        <w:rPr/>
        <w:t>ꔷ</w:t>
      </w:r>
      <w:r>
        <w:rPr/>
        <w:t>攱晤佂츲컂仃呎兗ꌱ</w:t>
      </w:r>
      <w:r>
        <w:rPr/>
        <w:t>Ⱔ</w:t>
      </w:r>
      <w:r>
        <w:rPr/>
        <w:t>滂㕘〤쉹⩳슥坳㑳</w:t>
      </w:r>
      <w:r>
        <w:rPr/>
        <w:t>ꥐ</w:t>
      </w:r>
      <w:r>
        <w:rPr/>
        <w:t>穏䐦侘䪬卩䍬樶檮呸幫䬵㝂칥唺슬澻啖橋</w:t>
      </w:r>
      <w:r>
        <w:rPr/>
        <w:t>ꕦ</w:t>
      </w:r>
      <w:r>
        <w:rPr/>
        <w:t>䚘御欥쵹類캘ォ⨽⥤⽺⛂䱩ㆣ彞㉟㟂焭兣녯䉑扡㙋㏂䵍攸</w:t>
      </w:r>
      <w:r>
        <w:rPr/>
        <w:t>⠲⠯</w:t>
      </w:r>
      <w:r>
        <w:rPr/>
        <w:t>䵂</w:t>
      </w:r>
      <w:r>
        <w:rPr/>
        <w:t>ꕗ</w:t>
      </w:r>
      <w:r>
        <w:rPr/>
        <w:t>뽭ꄬ껂♤ㅆ⨪䠻쉫奤⩅杰</w:t>
      </w:r>
      <w:r>
        <w:rPr/>
        <w:t>ꥑ</w:t>
      </w:r>
      <w:r>
        <w:rPr/>
        <w:t>㭫⹪橨噆䱔䤯㩎汌숹촰晅惂祆顈쉦恳칦땾䉊椣佪澥䙚㩶칫旂䥾䑷囂颩쉩⼸䕫乣䉃䜱灕癡㔸뿂娳䁱</w:t>
      </w:r>
      <w:r>
        <w:rPr/>
        <w:t>ⵎ</w:t>
      </w:r>
      <w:r>
        <w:rPr/>
        <w:t>䡾䵲䁚獎긱긤硇㷂忂쉲뭠〲捆攤伴㡞樣䅊⺵暏⴦</w:t>
      </w:r>
      <w:r>
        <w:rPr/>
        <w:t>ꕅ</w:t>
      </w:r>
      <w:r>
        <w:rPr/>
        <w:t>䡁彮兄뾩砱䍕楣セ汭潤숺啭㯃䢮繧㵶䨵㚥㊬桦숩⪡</w:t>
      </w:r>
      <w:r>
        <w:rPr/>
        <w:t>ꥀ</w:t>
      </w:r>
      <w:r>
        <w:rPr/>
        <w:t>䣂瀻乬㢻漤唰㩘썋项捈䑢쉇㬮车轪㭁䑪溡瑯쉊⽤戽뭧㉇畔漷悡彁獕畯⽡甪瑲⩴</w:t>
      </w:r>
      <w:r>
        <w:rPr/>
        <w:t>Ⳃ</w:t>
      </w:r>
      <w:r>
        <w:rPr/>
        <w:t>㝨刵슏䑧㌭䀰摡ィ礻嗂㝸슩ꅁ繪㤯㈹㫂숱煆숫僂䝕烂晟ꌪ杩甯㑪⪿癬숱埂␊㡩廂梩䭢</w:t>
      </w:r>
      <w:r>
        <w:rPr/>
        <w:t>ꥂ</w:t>
      </w:r>
      <w:r>
        <w:rPr/>
        <w:t>潇녒畏碘䐲佅垮繪⚥숮⬷祗쉋쉴⭪♅깘䕠싎⩅칃穙뾡ぷ捹祃쉁칑猫䝲녅淂슡</w:t>
      </w:r>
      <w:r>
        <w:rPr/>
        <w:t>ⲿ</w:t>
      </w:r>
      <w:r>
        <w:rPr/>
        <w:t>칩㗍䴥櫍猨䕒桮挲㉖狂뽵䥋䆩쉁䄹㑔쉾ꥹ⑌뽯允扟䚘䩈颥녕䝰偟㭡쵺䒏扒顧ㅑ搴冘</w:t>
      </w:r>
      <w:r>
        <w:rPr/>
        <w:t>ꕵ</w:t>
      </w:r>
      <w:r>
        <w:rPr/>
        <w:t>玵䅆</w:t>
      </w:r>
      <w:r>
        <w:rPr/>
        <w:t>ꕾ</w:t>
      </w:r>
      <w:r>
        <w:rPr/>
        <w:t>栫稪</w:t>
      </w:r>
      <w:r>
        <w:rPr/>
        <w:t>ꕀ</w:t>
      </w:r>
      <w:r>
        <w:rPr/>
        <w:t>氳쉷ꍙ汏㭪⸳牃㥔癘䖘恵捐숦佧ꅓ慯强矃♳싂숽䖱♶砨佒</w:t>
      </w:r>
      <w:r>
        <w:rPr/>
        <w:t>ꕧ⹨</w:t>
      </w:r>
      <w:r>
        <w:rPr/>
        <w:t>撥ꅞ囃</w:t>
      </w:r>
      <w:r>
        <w:rPr/>
        <w:t>ⱔ</w:t>
      </w:r>
      <w:r>
        <w:rPr/>
        <w:t>浊네䭕┸忂泍쉵輺䝤♔䒻깮䙹싂䌻弨⽖兂畠ㄽ⩎戽쵯⾡場瑟噖㇂ꄶ⩱㠳⭞㥭䒵䢡澩⽈挰昺剦昩弪䯂勃䶱扁䌦⑗輴磃䥱⫍弹效⤻禮汇␣┵</w:t>
      </w:r>
      <w:r>
        <w:rPr/>
        <w:t>꧂</w:t>
      </w:r>
      <w:r>
        <w:rPr/>
        <w:t>㉊奓䚿顐ㅠ渽䳂䅏戬걵⭔灋倣</w:t>
      </w:r>
      <w:r>
        <w:rPr/>
        <w:t>ꔺꥂ</w:t>
      </w:r>
      <w:r>
        <w:rPr/>
        <w:t>剹窏牕橶參扳暩䅅皮呋깒癣媡숶哂䁅ꎘ灖仂狍轏썲깭칂顃깷淂瞵쉂⭕獕묵汁㐤焵</w:t>
      </w:r>
      <w:r>
        <w:rPr/>
        <w:t>ꕏ⹢</w:t>
      </w:r>
      <w:r>
        <w:rPr/>
        <w:t>쉣</w:t>
      </w:r>
      <w:r>
        <w:rPr/>
        <w:t>Ⱟ</w:t>
      </w:r>
      <w:r>
        <w:rPr/>
        <w:t>촺燂⻂⌬汨긩</w:t>
      </w:r>
      <w:r>
        <w:rPr/>
        <w:t>⠣</w:t>
      </w:r>
      <w:r>
        <w:rPr/>
        <w:t>當塁廎♏쉏䱓ꆏ긵兎勂☨䡌쉄㵦禬쉓쉭⍲睔儴捴䩈䷂坭⬪䶬婨뽍⨫▣쉬攴咘쉙卅㭟灘獾⽥橭</w:t>
      </w:r>
      <w:r>
        <w:rPr/>
        <w:t>⡬</w:t>
      </w:r>
      <w:r>
        <w:rPr/>
        <w:t>쉎묳⩢</w:t>
      </w:r>
      <w:r>
        <w:rPr/>
        <w:t>Ɫ</w:t>
      </w:r>
      <w:r>
        <w:rPr/>
        <w:t>䕣灒기湹㭮戽晆쵑歯潘쉫摥段㉫걲쉹쉭䅘熩뼲㗂洭刦泂</w:t>
      </w:r>
      <w:r>
        <w:rPr/>
        <w:t>ꥁ</w:t>
      </w:r>
      <w:r>
        <w:rPr/>
        <w:t>畉渹⍔浡夰牋䙆쌪佄녬슘滎歭䛂뇂汧戹幐녦䁚弪뭆㭔浖ꇂタ焻仃っ眭㈰⩆瀪兤栱⽾㧂䱦䥑煋䥡쉦㋂䅋睔垩别慞瀥圣敥⛍恪呭싎牧刹帱祲뽋旂晾椸灾熿⍎䲣竂䵣珍轄쎮䜽䵐塯⭒兗녔쉡瑮䏂뼬摸愫渴컂ꄵ⵬場㦱慺㣂㕅녒썥䚿⥓숲怬㉍桰䣂乑牠䌦氵⭌匨浔쉟쉁⨩梬◂繘䲩䁹穓穧쉬㌩䉆祥捷싂⹓⥕㝎伬䱹㠬櫂䷂撘㇂⧍㬯ꅒ噰㛂獰幦</w:t>
      </w:r>
      <w:r>
        <w:rPr/>
        <w:t>ꤱ</w:t>
      </w:r>
      <w:r>
        <w:rPr/>
        <w:t>촳썊⫂犮⑍稰稳撡楌問⽺姂⍵싂彦♈歑䲘넩뿂硓䢩疩摤숴㍃슱䑮桺啾걢琭싂䧂乊⭄습땮繣琶</w:t>
      </w:r>
      <w:r>
        <w:rPr/>
        <w:t>ꔳ</w:t>
      </w:r>
      <w:r>
        <w:rPr/>
        <w:t>吷擃</w:t>
      </w:r>
      <w:r>
        <w:rPr/>
        <w:t>ꤸ</w:t>
      </w:r>
      <w:r>
        <w:rPr/>
        <w:t>穟╕係슩獗</w:t>
      </w:r>
      <w:r>
        <w:rPr/>
        <w:t>Ⳃ</w:t>
      </w:r>
      <w:r>
        <w:rPr/>
        <w:t>긬쉄긴歍㤭㩂믂䥆╒䈳㙂慹櫂쵣瘊嫂칷䆬䥅䍇塂뼽頪瑦弣쉬쉯㎬㥇⛃娣湮</w:t>
      </w:r>
      <w:r>
        <w:rPr/>
        <w:t>Ⱓ</w:t>
      </w:r>
      <w:r>
        <w:rPr/>
        <w:t>檣楇癭眲卭楣䔦䔻쉯䍈㤱瀸爤ꅂ걋䙠湐帻쉨恷用微㡵乷⩇凂쉭䌶穌ぢ㮏╷슬朰㧂楂へ쉡户椹갵쉃漳擂坔뭔䍏ぞ⪱싂嫂㵂䉓廍ꄣ㕡幞帬坩祥挥㡓쉍楚⩔幘쵇塖䘪劵䰵⭔剄璮冩瘪勂礱枬</w:t>
      </w:r>
      <w:r>
        <w:rPr/>
        <w:t>ⱹ</w:t>
      </w:r>
      <w:r>
        <w:rPr/>
        <w:t>轟쉇姂⤦墡塔칞梩䩸党딲湌焮</w:t>
      </w:r>
      <w:r>
        <w:rPr/>
        <w:t>⡉</w:t>
      </w:r>
      <w:r>
        <w:rPr/>
        <w:t>䃂砸쵮ㄪ䵍珂㭥徥檘堫⭂뭒㑂瞣넱轄縶㕆浦넪쉡画①쌴媡洦쉗뭕㉾䡴㵙⫂灯㜯䨤쉕숥꺥⩀쵅ꍨ售䁸⽞䱇繃卆쉦猩摎睶汕⸮撮㫂爺⚩⽈갷䍄畩䘭쎮え漴䴻窬</w:t>
      </w:r>
      <w:r>
        <w:rPr/>
        <w:t>Ⱝ</w:t>
      </w:r>
      <w:r>
        <w:rPr/>
        <w:t>博慱濎涡춘倶瘽긩⥐兖儨⥈䵴狍坺橁䏂焬촺欣䡯玵䑐懃䒮숱晌ㅤ갲㭉㤨扪숭</w:t>
      </w:r>
      <w:r>
        <w:rPr/>
        <w:t>⡴</w:t>
      </w:r>
      <w:r>
        <w:rPr/>
        <w:t>㶡偯⵮㣍窻썳嚘㩪</w:t>
      </w:r>
      <w:r>
        <w:rPr/>
        <w:t>ꕘ</w:t>
      </w:r>
      <w:r>
        <w:rPr/>
        <w:t>湢縪俍猯쉷䵋棂殡숰愭幊숻䨸㕫녗溻䖘슮</w:t>
      </w:r>
      <w:r>
        <w:rPr/>
        <w:t>⡵</w:t>
      </w:r>
      <w:r>
        <w:rPr/>
        <w:t>썍녋</w:t>
      </w:r>
      <w:r>
        <w:rPr/>
        <w:t>ꕕ</w:t>
      </w:r>
      <w:r>
        <w:rPr/>
        <w:t>懂</w:t>
      </w:r>
      <w:r>
        <w:rPr/>
        <w:t>ꕓ</w:t>
      </w:r>
      <w:r>
        <w:rPr/>
        <w:t>䇂关涮繫䢻칒䥎␻卪싂㍪숲⸸䟎嘨䭤渪▣㝬㑯惂仂教穁</w:t>
      </w:r>
      <w:r>
        <w:rPr/>
        <w:t>⠹</w:t>
      </w:r>
      <w:r>
        <w:rPr/>
        <w:t>庵煉瞱倵䷂␽〳㵑췍牟㵂뇂쉤숨乐긩쉋楃䍊Ⓜ⤻㯃幹瑭⩮湲側⛂♑쵌䬬係넬煟㎻㝠쉳䪮琰迃㯂</w:t>
      </w:r>
      <w:r>
        <w:rPr/>
        <w:t>ꤽ⩺</w:t>
      </w:r>
      <w:r>
        <w:rPr/>
        <w:t>燂쉨㍂㕀瞡㬰⽒䭎楲獄㭯</w:t>
      </w:r>
      <w:r>
        <w:rPr/>
        <w:t>ⱕ</w:t>
      </w:r>
      <w:r>
        <w:rPr/>
        <w:t>ꗂ</w:t>
      </w:r>
      <w:r>
        <w:rPr/>
        <w:t>猫</w:t>
      </w:r>
      <w:r>
        <w:rPr/>
        <w:t>꧂</w:t>
      </w:r>
      <w:r>
        <w:rPr/>
        <w:t>偸呥땦硙쉸杕겣啗䞩轕伱嘷灃⼴䫎牱긣淎</w:t>
      </w:r>
      <w:r>
        <w:rPr/>
        <w:t>ꕭ</w:t>
      </w:r>
      <w:r>
        <w:rPr/>
        <w:t>䩀㑚㭱幙甶䲡汀㟎煚積슬쉦쉞ꅨ侏呠ヂ摗쉹輪摀</w:t>
      </w:r>
      <w:r>
        <w:rPr/>
        <w:t>Ⱶ</w:t>
      </w:r>
      <w:r>
        <w:rPr/>
        <w:t>汹碻쉆㙾</w:t>
      </w:r>
      <w:r>
        <w:rPr/>
        <w:t>ꕹ</w:t>
      </w:r>
      <w:r>
        <w:rPr/>
        <w:t>䕾쉕</w:t>
      </w:r>
      <w:r>
        <w:rPr/>
        <w:t>ꔪ</w:t>
      </w:r>
      <w:r>
        <w:rPr/>
        <w:t>绍摠卞䦱㴹쉚껂卥㑣ꇂㄸ畳桬扇榥쉟䬯쉷搳㭳株쉀</w:t>
      </w:r>
      <w:r>
        <w:rPr/>
        <w:t>ⶵ⍾</w:t>
      </w:r>
      <w:r>
        <w:rPr/>
        <w:t>幸뗂깗ꅩ潩䵔牮敮䄭걠쉂䭩ㆡ歋憿顫熘뭺䁙</w:t>
      </w:r>
      <w:r>
        <w:rPr/>
        <w:t>ꕍ</w:t>
      </w:r>
      <w:r>
        <w:rPr/>
        <w:t>䴳⛂ば싎딺⹸슱쉘歶䡲䈹埍䕮倻䕑⩤慴摠</w:t>
      </w:r>
      <w:r>
        <w:rPr/>
        <w:t>⡣</w:t>
      </w:r>
      <w:r>
        <w:rPr/>
        <w:t>噱쵨쉑</w:t>
      </w:r>
      <w:r>
        <w:rPr/>
        <w:t>Ⳃ</w:t>
      </w:r>
      <w:r>
        <w:rPr/>
        <w:t>䭲亩ㅁ</w:t>
      </w:r>
      <w:r>
        <w:rPr/>
        <w:t>ⵋ</w:t>
      </w:r>
      <w:r>
        <w:rPr/>
        <w:t>牥焰쉄䠰乹㍨畮䍍␨뇂㍫깆䥀灈佁擃楐䅤⧂祆坱奩♲棂顮彣ㅋ祟顸洪晢쉰슮洳吺</w:t>
      </w:r>
      <w:r>
        <w:rPr/>
        <w:t>ⶣ♧</w:t>
      </w:r>
      <w:r>
        <w:rPr/>
        <w:t>祗畑捆佀浱㠺</w:t>
      </w:r>
      <w:r>
        <w:rPr/>
        <w:t>ꖥ</w:t>
      </w:r>
      <w:r>
        <w:rPr/>
        <w:t>硺쉄싂彭㵘〸</w:t>
      </w:r>
      <w:r>
        <w:rPr/>
        <w:t>ꕋ</w:t>
      </w:r>
      <w:r>
        <w:rPr/>
        <w:t>沣쉖쉯걒⿂剥顙摲摮쉹弊繰숽䩡顮祟䕘⹵⍕塊㙗灌怫滃믂煏婤⵴䵇쉞䀹壂⩅싂㭠⽋啴癪兯㍡㭫恏䱈幀䭄秂摬⭑</w:t>
      </w:r>
      <w:r>
        <w:rPr/>
        <w:t>⣎⹯</w:t>
      </w:r>
      <w:r>
        <w:rPr/>
        <w:t>啑㝯㒵ꅒ</w:t>
      </w:r>
      <w:r>
        <w:rPr/>
        <w:t>ꕒ</w:t>
      </w:r>
      <w:r>
        <w:rPr/>
        <w:t>え畬㩆</w:t>
      </w:r>
      <w:r>
        <w:rPr/>
        <w:t>ⱦ⹀</w:t>
      </w:r>
      <w:r>
        <w:rPr/>
        <w:t>扰䱧䬲⩤偬〥긳敄숴朳䋂剖㶥狂敗㒵塅の䋂싃慅橐◂圷畄穥母䱕祫깪㉸슥뾡䙌沏湍㥋睧㑱偠㧂潚숵⧂櫂䥓椤洸剂䰱깓浅䅸恇슮輤⨪墬⑔栫牃</w:t>
      </w:r>
      <w:r>
        <w:rPr/>
        <w:t>ꦬ⨮</w:t>
      </w:r>
      <w:r>
        <w:rPr/>
        <w:t>㫍썐碮䏂긪并栳싃긣〽挣䥌⍆浲恮⹙嫎䉋싂偊쵠卧扅</w:t>
      </w:r>
      <w:r>
        <w:rPr/>
        <w:t>ꔰ</w:t>
      </w:r>
      <w:r>
        <w:rPr/>
        <w:t>㎻䯍뮮湁䅇딹⭀슱⥆쉭挻䜪伨⽎悱䃃쉨ㄳ㉎啵疵쉗捐䍎剓纣汔䩔炘슥뽡㋂愭숣ㅨ</w:t>
      </w:r>
      <w:r>
        <w:rPr/>
        <w:t>ꔤ</w:t>
      </w:r>
      <w:r>
        <w:rPr/>
        <w:t>浵⩳欦⭸倩歵扣刻顊</w:t>
      </w:r>
      <w:r>
        <w:rPr/>
        <w:t>ⵆ</w:t>
      </w:r>
      <w:r>
        <w:rPr/>
        <w:t>넵쉏㏎</w:t>
      </w:r>
      <w:r>
        <w:rPr/>
        <w:t>ⲿ</w:t>
      </w:r>
      <w:r>
        <w:rPr/>
        <w:t>柂㶬壂恍떏䕂ぢ㶻彌夶뽵剒㉹싃㈣䠸ꆏ⨵㧂廂帵慓剔䵩摪椴쉰䤰㤦슘뽡䠽䴲潋뗎䙘冩穐眶劬囂迂슻爰</w:t>
      </w:r>
      <w:r>
        <w:rPr/>
        <w:t>ⲡ</w:t>
      </w:r>
      <w:r>
        <w:rPr/>
        <w:t>㑙橫永䕺쉱꧎⹫䅶䩵橤匮⨮습䌣</w:t>
      </w:r>
      <w:r>
        <w:rPr/>
        <w:t>ꗂ</w:t>
      </w:r>
      <w:r>
        <w:rPr/>
        <w:t>弭㑡㡟煂㌯㌳䥮㘤敀⨴㕷ォ㤦⍄㭋ㄱ灑㜷</w:t>
      </w:r>
      <w:r>
        <w:rPr/>
        <w:t>ꕒ</w:t>
      </w:r>
      <w:r>
        <w:rPr/>
        <w:t>㡋䄱硣䅨啡ꆘ䈨칁⦵</w:t>
      </w:r>
      <w:r>
        <w:rPr/>
        <w:t>ⱇ</w:t>
      </w:r>
      <w:r>
        <w:rPr/>
        <w:t>숲곍摣</w:t>
      </w:r>
      <w:r>
        <w:rPr/>
        <w:t>ꦻ</w:t>
      </w:r>
      <w:r>
        <w:rPr/>
        <w:t>⼦䍷뽠촣</w:t>
      </w:r>
      <w:r>
        <w:rPr/>
        <w:t>ⱬ</w:t>
      </w:r>
      <w:r>
        <w:rPr/>
        <w:t>㝕숴뗂㉴煟序䬤</w:t>
      </w:r>
      <w:r>
        <w:rPr/>
        <w:t>ꗂ</w:t>
      </w:r>
      <w:r>
        <w:rPr/>
        <w:t>乣氶딸䋂㩣㑈뽖拂뼸쉕䅳⫂獄摸棃㑢幋制⩐欦싂쉀婑え䁢녬싂뽑걱癤㐤ꏂ싎칥扲김榮싂⼮乧䈪㝙坕⦻⏂뭱⩺飂긦숱갩⮏</w:t>
      </w:r>
      <w:r>
        <w:rPr/>
        <w:t>ꥌ</w:t>
      </w:r>
      <w:r>
        <w:rPr/>
        <w:t>楺游⩠倩㝵싂㥍⭫潇㍕歯⭆彂泂捉</w:t>
      </w:r>
      <w:r>
        <w:rPr/>
        <w:t>꤫</w:t>
      </w:r>
      <w:r>
        <w:rPr/>
        <w:t>摨凂슻㡋</w:t>
      </w:r>
      <w:r>
        <w:rPr/>
        <w:t>⡲</w:t>
      </w:r>
      <w:r>
        <w:rPr/>
        <w:t>漮湔㑃㶱</w:t>
      </w:r>
      <w:r>
        <w:rPr/>
        <w:t>ⶬ</w:t>
      </w:r>
      <w:r>
        <w:rPr/>
        <w:t>㊮Ⓜ넨</w:t>
      </w:r>
      <w:r>
        <w:rPr/>
        <w:t>ꦱ</w:t>
      </w:r>
      <w:r>
        <w:rPr/>
        <w:t>⼲겿榩ひ啶䁫㋂년䵥⼮䑄</w:t>
      </w:r>
      <w:r>
        <w:rPr/>
        <w:t>ꦬ</w:t>
      </w:r>
      <w:r>
        <w:rPr/>
        <w:t>憘⩾㙌싂갤⫂塷飂</w:t>
      </w:r>
      <w:r>
        <w:rPr/>
        <w:t>ꕌ</w:t>
      </w:r>
      <w:r>
        <w:rPr/>
        <w:t>䢩䩍⽆晸啔㎻猸䃂狍</w:t>
      </w:r>
      <w:r>
        <w:rPr/>
        <w:t>ⵍ⯂</w:t>
      </w:r>
      <w:r>
        <w:rPr/>
        <w:t>쉦</w:t>
      </w:r>
      <w:r>
        <w:rPr/>
        <w:t>ꕗ</w:t>
      </w:r>
      <w:r>
        <w:rPr/>
        <w:t>쉳㩹㣂䌮㈤㈯繚凂</w:t>
      </w:r>
      <w:r>
        <w:rPr/>
        <w:t>ꤶ</w:t>
      </w:r>
      <w:r>
        <w:rPr/>
        <w:t>쉑睉䍳䩄㕘晭埂♷⴫晎䯂</w:t>
      </w:r>
      <w:r>
        <w:rPr/>
        <w:t>ⵡ</w:t>
      </w:r>
      <w:r>
        <w:rPr/>
        <w:t>㠯䄯</w:t>
      </w:r>
      <w:r>
        <w:rPr/>
        <w:t>ꕺ</w:t>
      </w:r>
      <w:r>
        <w:rPr/>
        <w:t>㈤뇍쉅汏㮡⨺</w:t>
      </w:r>
      <w:r>
        <w:rPr/>
        <w:t>⡹</w:t>
      </w:r>
      <w:r>
        <w:rPr/>
        <w:t>顅獰䅋䴪塧硍㨬䎣彌轠決녓⏂材恌㯂樰䬬䱱焥䴸숭䉖摀</w:t>
      </w:r>
      <w:r>
        <w:rPr/>
        <w:t>ꦣ</w:t>
      </w:r>
      <w:r>
        <w:rPr/>
        <w:t>쉈㖏</w:t>
      </w:r>
      <w:r>
        <w:rPr/>
        <w:t>ꔷ</w:t>
      </w:r>
      <w:r>
        <w:rPr/>
        <w:t>䜦憘쉆䨳係噮♨숥캥䎥〻넫㉵癠栮塸䨫⑐䝠欶䐥㛂櫎术䝸⎩쵂㊬䨯欭焮㍨唲禩묱</w:t>
      </w:r>
      <w:r>
        <w:rPr/>
        <w:t>⢱</w:t>
      </w:r>
      <w:r>
        <w:rPr/>
        <w:t>ㄭセ싂昭ꎿ唹㡮㨊畭㴮数南䍃딷娻竂绂숵쉹灗땏숻照奓㥵懂쉵瑔뭀冡㬲䧂♾䩡吺걬牄뭴쉪ぞ痃⵫兲杍㴲㡀깔䑦稹㩘轗据搯眻扒컍慷걂扗갹䁆琯⺣䩋놣彣稨侘숸컂檻轅䅃뾩煩砶䇂츰朴潨㇂䍾┲爣㠰䳂轵侮ぃ夯䥶떵輦䔷䰹栻䭾㧂ꍥ땥䉧啊딬녦擂佁咥䍭慅疡歲䵸烂係숳⪥㒥楔浇㓂但</w:t>
      </w:r>
      <w:r>
        <w:rPr/>
        <w:t>⠨</w:t>
      </w:r>
      <w:r>
        <w:rPr/>
        <w:t>㩟硎⹾礽뼭彡歖澩欪栶썯桅ꅵ깩츬懍椻㫂痂弰</w:t>
      </w:r>
      <w:r>
        <w:rPr/>
        <w:t>ⷂ</w:t>
      </w:r>
      <w:r>
        <w:rPr/>
        <w:t>깁卥刪癬朱梩␴愯쵾♆</w:t>
      </w:r>
      <w:r>
        <w:rPr/>
        <w:t>ꤷ</w:t>
      </w:r>
      <w:r>
        <w:rPr/>
        <w:t>洵⍳枣쉕轫祟숸</w:t>
      </w:r>
      <w:r>
        <w:rPr/>
        <w:t>ꕟ</w:t>
      </w:r>
      <w:r>
        <w:rPr/>
        <w:t>慣毂⩬慏整㈺澩</w:t>
      </w:r>
      <w:r>
        <w:rPr/>
        <w:t>꤭</w:t>
      </w:r>
      <w:r>
        <w:rPr/>
        <w:t>湌䉇㨳㕦㥬슩㕘䙈㝪⧂쉆껂㎵櫂煢矂ㅂ⫂刷긶⽰㭵㍤⥨祟橏쉺䵲批쉠뼲ꏂ䡰긥</w:t>
      </w:r>
      <w:r>
        <w:rPr/>
        <w:t>ꔩ</w:t>
      </w:r>
      <w:r>
        <w:rPr/>
        <w:t>ㅊ桗䁤⤫挱祣㐸</w:t>
      </w:r>
      <w:r>
        <w:rPr/>
        <w:t>ⵕ⴨</w:t>
      </w:r>
      <w:r>
        <w:rPr/>
        <w:t>怰䧂┦슻偬猦彖獉䝡①ꅬ슱夲㥁扂▥㑄慉␨㝡㍶㥲ꥡ㣂쉢祴⥔瑋儸䠣吽匳瘭㒩杮坪瑉쉊场婍轨썵쉟䯂穦敮牧橂噥奫楠ね쉧潧녑坧䋍偧⭙桁㡆杭싂⌮쉋嫂泂揂⎿쉙䎡䙏惂㔦쉭晃䪵㓃彟䥭숯惂㩦㐴偦㝲꺘⥢䂮녠夻⼩㪡땱</w:t>
      </w:r>
      <w:r>
        <w:rPr/>
        <w:t>ꗂꕑ</w:t>
      </w:r>
      <w:r>
        <w:rPr/>
        <w:t>奈洳坹䆿㒘礷盂⩠ぎ潦쉕杋漶啒Ⓜ⴯恣棍咣穉쉭䑖䔵䇂婡砵瀰䕳䤮䚵㕸奅顈ㄻ㦩㠽┵</w:t>
      </w:r>
      <w:r>
        <w:rPr/>
        <w:t>⢡</w:t>
      </w:r>
      <w:r>
        <w:rPr/>
        <w:t>깚颱㝭ㅵ㙖녉䩅⑐</w:t>
      </w:r>
      <w:r>
        <w:rPr/>
        <w:t>ꕖ</w:t>
      </w:r>
      <w:r>
        <w:rPr/>
        <w:t>슏繴㡈戭䆥㭘썋攥䁃</w:t>
      </w:r>
      <w:r>
        <w:rPr/>
        <w:t>ꤪ</w:t>
      </w:r>
      <w:r>
        <w:rPr/>
        <w:t>䕓</w:t>
      </w:r>
      <w:r>
        <w:rPr/>
        <w:t>ꖣ</w:t>
      </w:r>
      <w:r>
        <w:rPr/>
        <w:t>䟂愭噴浠砵뭭慯瞥⹖䪣⏎䍍戤쉋⌹呩嘤飂ㆵ䝭兂媩ꍘ쎥怸╔뾘奋숺㍘⭪㘣失╉轏囂䶏숮瑔穀㕪숬栺洨甤厩놮</w:t>
      </w:r>
      <w:r>
        <w:rPr/>
        <w:t>ꥋ</w:t>
      </w:r>
      <w:r>
        <w:rPr/>
        <w:t>昪桄䬦煊挭斮쵴㍤⧂㵤娥⑕䩚슩䯂㨱⹉櫎梩瑰䰣⤻塞쉚磍</w:t>
      </w:r>
      <w:r>
        <w:rPr/>
        <w:t>ꗎ</w:t>
      </w:r>
      <w:r>
        <w:rPr/>
        <w:t>㨤䨳숪䏂剠칰痎쵯摸⌸⨴咿⴯業숪⩚楧䃂㩬札攵澩か㡶싂卨䯂쉟㙳넪息瑗♨㑳仂⌽쉫싂䷂캩걆䈽⦿协䄬䌷㫍卣♣䂿瘬氷긷걨䁶춬</w:t>
      </w:r>
      <w:r>
        <w:rPr/>
        <w:t>ꥀ</w:t>
      </w:r>
      <w:r>
        <w:rPr/>
        <w:t>䅚䭋幑湸쉋</w:t>
      </w:r>
      <w:r>
        <w:rPr/>
        <w:t>⡠</w:t>
      </w:r>
      <w:r>
        <w:rPr/>
        <w:t>怪俍歋쉱넲쉁项㦩땎</w:t>
      </w:r>
      <w:r>
        <w:rPr/>
        <w:t>ꕘ♎</w:t>
      </w:r>
      <w:r>
        <w:rPr/>
        <w:t>䟂</w:t>
      </w:r>
      <w:r>
        <w:rPr/>
        <w:t>ꖩ</w:t>
      </w:r>
      <w:r>
        <w:rPr/>
        <w:t>瀊⤶櫂숻땥⩵㜱⤯幾ざ嗃쉏깋⽧澣</w:t>
      </w:r>
      <w:r>
        <w:rPr/>
        <w:t>ꔨ</w:t>
      </w:r>
      <w:r>
        <w:rPr/>
        <w:t>瀳唴煇쉆夲䔴乇欨啘숻䜴쉄⴫瑖⍃埂䥬녢洪쉰</w:t>
      </w:r>
      <w:r>
        <w:rPr/>
        <w:t>ꕆ</w:t>
      </w:r>
      <w:r>
        <w:rPr/>
        <w:t>桢ꅷ㙀쉰潴숯㩘揂䵁</w:t>
      </w:r>
      <w:r>
        <w:rPr/>
        <w:t>Ⳃ</w:t>
      </w:r>
      <w:r>
        <w:rPr/>
        <w:t>䭷摓䄣깶쵌穟末ꥸ╆慘迂㞻桦숻灲楧奟쉔顕串⴬㥤杙散戸쉖㉊ㄽꍖ捐⩯숨</w:t>
      </w:r>
      <w:r>
        <w:rPr/>
        <w:t>꧂</w:t>
      </w:r>
      <w:r>
        <w:rPr/>
        <w:t>ꍍ坶쉠㛂쉷䰲숻㉠쉾䀪纵</w:t>
      </w:r>
      <w:r>
        <w:rPr/>
        <w:t>ꥀ</w:t>
      </w:r>
      <w:r>
        <w:rPr/>
        <w:t>楠㥴䐨晀ꥫ썟⴫䱕嘮㙯㒥㕬繱扲㍰숣䛃㞣橆捰窏汫䱌쉏슏䐬싂匹䉇匰♘♹瑶塩栥㓂灔渻彑懂</w:t>
      </w:r>
      <w:r>
        <w:rPr/>
        <w:t>Ⱖ</w:t>
      </w:r>
      <w:r>
        <w:rPr/>
        <w:t>䍞䀨位</w:t>
      </w:r>
      <w:r>
        <w:rPr/>
        <w:t>ⵕ</w:t>
      </w:r>
      <w:r>
        <w:rPr/>
        <w:t>噚䀴슡⍨㡵묽礷</w:t>
      </w:r>
      <w:r>
        <w:rPr/>
        <w:t>ⱆ</w:t>
      </w:r>
      <w:r>
        <w:rPr/>
        <w:t>沬恨䥕⺏恍쉇佸ꅢ匲쉉嚘乤眳䝨䱋ꄬ슮㯍晬䘥䁐⚻⩬썞㐹딭⮵矍灊⭦쉆硚辵뼵뾣쉎䁁䵓测뽁效침呥䍤㤲</w:t>
      </w:r>
      <w:r>
        <w:rPr/>
        <w:t>ⶩ</w:t>
      </w:r>
      <w:r>
        <w:rPr/>
        <w:t>곂⵲㝫灾溵䏂樹炩桋㕫頫쉓㍙縲싂䕇炘垥个参揂㤱ꥳ䞵噋ォ쉞촹⤶敾뗂쉤垿䞱塦䑳愨㟃欽䂮䥉殩灸싂쉹䥱畆㝱⨣敮㘯쉕쉈穤</w:t>
      </w:r>
      <w:r>
        <w:rPr/>
        <w:t>ꔴ</w:t>
      </w:r>
      <w:r>
        <w:rPr/>
        <w:t>桭墮弰擃坃촽싂䭅쉲甯䰫</w:t>
      </w:r>
      <w:r>
        <w:rPr/>
        <w:t>⡉</w:t>
      </w:r>
      <w:r>
        <w:rPr/>
        <w:t>㵳㌻숤쉭</w:t>
      </w:r>
      <w:r>
        <w:rPr/>
        <w:t>꤬</w:t>
      </w:r>
      <w:r>
        <w:rPr/>
        <w:t>⢻</w:t>
      </w:r>
      <w:r>
        <w:rPr/>
        <w:t>顓쉥硆兏⭓쉢潔㡾坒沩⨺䴫㙨쉟䨯杴䋎䨪扢熮</w:t>
      </w:r>
      <w:r>
        <w:rPr/>
        <w:t>ⵧ</w:t>
      </w:r>
      <w:r>
        <w:rPr/>
        <w:t>㉶瑔幌쉠쉣거呰瓃奈ꅫ쉣쉆䤣盂뇂⨤敪쉐硩棂㐺ꅆ㠻䰱䰯㎥睚㧍橔澡䦱쌬䭴堹獳癚쉄掣䤱┫㤦縸媵繏쉗뽚打圯椪⤴曂渹⩩庬⥔䰮硵⍩⩧田뇂촳␥㥾捃뇃싎썸未乤꺥쉷쎵쉰爪坳깮搸䬫偓⨩</w:t>
      </w:r>
      <w:r>
        <w:rPr/>
        <w:t>ⵢ</w:t>
      </w:r>
      <w:r>
        <w:rPr/>
        <w:t>婒䙮♺㠳ꍺ♱</w:t>
      </w:r>
      <w:r>
        <w:rPr/>
        <w:t>ⵒ</w:t>
      </w:r>
      <w:r>
        <w:rPr/>
        <w:t>輲숯哂떮딦㕒瑉䱎呆㕥</w:t>
      </w:r>
      <w:r>
        <w:rPr/>
        <w:t>ꖻ</w:t>
      </w:r>
      <w:r>
        <w:rPr/>
        <w:t>塩柂⍧恤迂辵䙆</w:t>
      </w:r>
      <w:r>
        <w:rPr/>
        <w:t>⢡</w:t>
      </w:r>
      <w:r>
        <w:rPr/>
        <w:t>畦䬵ꇍ歭砩沩녴啙制汪㊩橄</w:t>
      </w:r>
      <w:r>
        <w:rPr/>
        <w:t>ⱶ</w:t>
      </w:r>
      <w:r>
        <w:rPr/>
        <w:t>棃䰹␸慓㡸싂⍎䍡</w:t>
      </w:r>
      <w:r>
        <w:rPr/>
        <w:t>ⱣⓎ</w:t>
      </w:r>
      <w:r>
        <w:rPr/>
        <w:t>넳玩繋攥忂撡湰㴫䅨㝯䑒迂䕒攫栲櫂憡쉦썷</w:t>
      </w:r>
      <w:r>
        <w:rPr/>
        <w:t>ꕉ</w:t>
      </w:r>
      <w:r>
        <w:rPr/>
        <w:t>䥉㩥⿂숱浲䉥唩㵾漩稬嘮䤭杊㉓ꥯ礷⑇塍⪱걭䁞쉃丹䰩숥䭦䥑婯煳싂僂䯂盂⥪㧂ꍉ啒塌⹾⼵䅧瓍湒瘵呸췎丵␫ꄳ輹村彦廂晾쌮⬥꺱⭵㕚偮杺걲쉩洬췂ꍏ参컂穁⚿杅啨縣㦥썑쵳㈊嗂幏곂砥</w:t>
      </w:r>
      <w:r>
        <w:rPr/>
        <w:t>Ⱶ</w:t>
      </w:r>
      <w:r>
        <w:rPr/>
        <w:t>く瀦갯娵ꇂ쉢䑭瑂㉶彑ꅹ欯〮剥呯㕤癁爯땖</w:t>
      </w:r>
      <w:r>
        <w:rPr/>
        <w:t>ⵒ</w:t>
      </w:r>
      <w:r>
        <w:rPr/>
        <w:t>䊵桱灧㝒利㴭淂쵤恧爮哂⹓顺</w:t>
      </w:r>
      <w:r>
        <w:rPr/>
        <w:t>ⵂ⮩꧃</w:t>
      </w:r>
      <w:r>
        <w:rPr/>
        <w:t>㕀瑃悻汘</w:t>
      </w:r>
      <w:r>
        <w:rPr/>
        <w:t>ꤰ</w:t>
      </w:r>
      <w:r>
        <w:rPr/>
        <w:t>䭚殩㫂扌卟ひ䅁卟灙쉾⏂⩂㠪塠垿䘦椤╰녭問숷⿂幂뭈䩞㉁牓슿⫂슘瑵슱숫厩溩㭅㤣㵶⩶児顏轂䩓㟍捃썃矃椽〈杋啯浉圦층牞쉵ヂ繐</w:t>
      </w:r>
      <w:r>
        <w:rPr/>
        <w:t>Ⳃ⡩</w:t>
      </w:r>
      <w:r>
        <w:rPr/>
        <w:t>椸侵㴬숴䍶♘顕氶獄灚婟䍞凎䌹㵟係⎵⑩洦䩭呎⍒疩㦩쉰繩㦵㐫䨱佒䁕⼬ㅋ卑敆晖娨⧂溘溩楔婩뽗쉱㡀ㅃ뽅祁쏂쉢䠥㇂攤い䡥⒬湱ぇ⒘怦㝌쉰㙯晨쉂偡婂窮瀱㭉⩒깧</w:t>
      </w:r>
      <w:r>
        <w:rPr/>
        <w:t>ꕗ</w:t>
      </w:r>
      <w:r>
        <w:rPr/>
        <w:t>슡䘽䙐쉾습坡橩쉠䳂츷⿂숽뽣楶㘪⩐璻딶⌫橮</w:t>
      </w:r>
      <w:r>
        <w:rPr/>
        <w:t>⠶</w:t>
      </w:r>
      <w:r>
        <w:rPr/>
        <w:t>숱坁畓䨴歱䲿啾뭒겘⿂㥸ヂ䰲숴</w:t>
      </w:r>
      <w:r>
        <w:rPr/>
        <w:t>⡭</w:t>
      </w:r>
      <w:r>
        <w:rPr/>
        <w:t>䈦갱쵦䰪汊</w:t>
      </w:r>
      <w:r>
        <w:rPr/>
        <w:t>ꕸ</w:t>
      </w:r>
      <w:r>
        <w:rPr/>
        <w:t>숬⑑畺ꍩ甬晙녠䝍숯悱卷슡䡓剞⾱㞡潑碱烂㑹숵眺攭埍搣ㄱ숯║庩盂硡卵㥾㠪⬽眵ꄪ╪䅩輤⑓癥㆘僂傱塍숶쉬楱땠参</w:t>
      </w:r>
      <w:r>
        <w:rPr/>
        <w:t>⠨</w:t>
      </w:r>
      <w:r>
        <w:rPr/>
        <w:t>湢彃楂䂿磂䝖걖窡啮㍊쉖卙</w:t>
      </w:r>
      <w:r>
        <w:rPr/>
        <w:t>ⵚ</w:t>
      </w:r>
      <w:r>
        <w:rPr/>
        <w:t>䱾㭑땪䐲</w:t>
      </w:r>
      <w:r>
        <w:rPr/>
        <w:t>Ⱪ</w:t>
      </w:r>
      <w:r>
        <w:rPr/>
        <w:t>㥃㥎</w:t>
      </w:r>
      <w:r>
        <w:rPr/>
        <w:t>ⵙ</w:t>
      </w:r>
      <w:r>
        <w:rPr/>
        <w:t>呪呂쉵硌捖䍠烂怴캱썏犣䧂剄숪楤正硏慣쉉傏敃䕙⩁捁</w:t>
      </w:r>
      <w:r>
        <w:rPr/>
        <w:t>ⵉ</w:t>
      </w:r>
      <w:r>
        <w:rPr/>
        <w:t>쉃换싂煦䰰洺桔ꅄ䍷漱ꥢ䥺掮ꄥ杭♥穩ㄱ瀳湧⨲䙔쵋쉵쉯㠮稶桬页</w:t>
      </w:r>
      <w:r>
        <w:rPr/>
        <w:t>꤬</w:t>
      </w:r>
      <w:r>
        <w:rPr/>
        <w:t>䃂沮䛂啂窿䥕迎⴩䌻桥夬◂숷䞩⒣싂癕挮庵眪婐쉎</w:t>
      </w:r>
      <w:r>
        <w:rPr/>
        <w:t>ꤺ</w:t>
      </w:r>
      <w:r>
        <w:rPr/>
        <w:t>쉇갴晹</w:t>
      </w:r>
      <w:r>
        <w:rPr/>
        <w:t>ꥆꤶ</w:t>
      </w:r>
      <w:r>
        <w:rPr/>
        <w:t>䕃╉戯偒婤☤佥䯂敀</w:t>
      </w:r>
      <w:r>
        <w:rPr/>
        <w:t>ⶩ</w:t>
      </w:r>
      <w:r>
        <w:rPr/>
        <w:t>硨婖슩ꄩ㩐爯婈愰䤺扆䨵㏂㢵㵳⼵丽싂뗃䅐檵녗ㄫ皩ꥶ⭑捧숨嫍槎䂥㑳䡚牨瀥畉猹恄恇归㵞녌싂ꅨ㍺兯碩啡딦呒杇䍓欺녣灌禩冏塠䅄숵復</w:t>
      </w:r>
      <w:r>
        <w:rPr/>
        <w:t>ꕃ</w:t>
      </w:r>
      <w:r>
        <w:rPr/>
        <w:t>殱╂ㅣ焫녣硨也䡮깶♐輵摬睠쉥怲晚⸴숥椮䠭摀䵌䵊炥ꥪ촴䦩ꅔ挰㉐摏㑮䁴꺵䱧쉹娽숩쉋㥗扩䌵圲攤䑴䢣敁潐</w:t>
      </w:r>
      <w:r>
        <w:rPr/>
        <w:t>⣎⮬</w:t>
      </w:r>
      <w:r>
        <w:rPr/>
        <w:t>䔦쉭䩒潆䨹幞党싍摏槂強녗⭠숊縻渥䨲믂慡⹯쉪쉺녱告㕸숤㙠潅飂冏⍫烂䱄祸뭸䰴掮넥쉌뭂♑皩㉄</w:t>
      </w:r>
      <w:r>
        <w:rPr/>
        <w:t>⡡</w:t>
      </w:r>
      <w:r>
        <w:rPr/>
        <w:t>격咣剰쉡埍</w:t>
      </w:r>
      <w:r>
        <w:rPr/>
        <w:t>ꥍ</w:t>
      </w:r>
      <w:r>
        <w:rPr/>
        <w:t>攫㤽㋃쉢꥕䡎ꍒ䝖榥㵉䅭숤⨪㡹숳斻깺潯卐㌸弫疻珍丬캿♹⩖䑔咏쉾쎮㙚䔪穎朻⍶告㧂ꇂ捓㵠䕫繑汢칸슘㥨头框㝍然</w:t>
      </w:r>
      <w:r>
        <w:rPr/>
        <w:t>ⵄ</w:t>
      </w:r>
      <w:r>
        <w:rPr/>
        <w:t>ꇂ쉰㉱擂歕⤤깩輴쉌璬瑲䝠兟㣂썩䍢䱬懂㑙祭☣슱⍫剞ꅳ쉖瑺瘩穰睌竂瑺㡚扁╦瘶桎瓂擂쉵摨畉縪噶浟╕쉂</w:t>
      </w:r>
      <w:r>
        <w:rPr/>
        <w:t>ꦡ</w:t>
      </w:r>
      <w:r>
        <w:rPr/>
        <w:t>쉌숺䂣숪犘㡢⬲畳歊旂堻⹙丨㘫煴塅⹗䴣倴ꥳ洸䭇噩乨걣</w:t>
      </w:r>
      <w:r>
        <w:rPr/>
        <w:t>Ⱛ</w:t>
      </w:r>
      <w:r>
        <w:rPr/>
        <w:t>潩煡欫</w:t>
      </w:r>
      <w:r>
        <w:rPr/>
        <w:t>ꤰ</w:t>
      </w:r>
      <w:r>
        <w:rPr/>
        <w:t>㙌숯剑⩒婢䝷</w:t>
      </w:r>
      <w:r>
        <w:rPr/>
        <w:t>ⵟ</w:t>
      </w:r>
      <w:r>
        <w:rPr/>
        <w:t>䬤</w:t>
      </w:r>
      <w:r>
        <w:rPr/>
        <w:t>ꦩ</w:t>
      </w:r>
      <w:r>
        <w:rPr/>
        <w:t>뼽呚灩盍燂♔䟂</w:t>
      </w:r>
      <w:r>
        <w:rPr/>
        <w:t>ⴲ</w:t>
      </w:r>
      <w:r>
        <w:rPr/>
        <w:t>垏⸰숦⒏䞘婋㔪䕍灴繃南绎╆惂㠱㞩䀵搽濂楧㝵拂</w:t>
      </w:r>
      <w:r>
        <w:rPr/>
        <w:t>ⴳ</w:t>
      </w:r>
      <w:r>
        <w:rPr/>
        <w:t>㶿椥뮻嫂쉖䬭㙍♉癱䁚⫍⭇</w:t>
      </w:r>
      <w:r>
        <w:rPr/>
        <w:t>⠬</w:t>
      </w:r>
      <w:r>
        <w:rPr/>
        <w:t>焪玘捾嗂⸫䡲칣䥾十奏入㧃堥慞숴奤浌㑩拂捣潈슿頺♮☥畢쉸奬㕧</w:t>
      </w:r>
      <w:r>
        <w:rPr/>
        <w:t>ꤷ</w:t>
      </w:r>
      <w:r>
        <w:rPr/>
        <w:t>㵷䥯ꅇ焴㬸ꅶ昭眽㔮䄹泂⨦婨掣뾥䘺⥮㭷獶뼽츤祾礰执䨸습䲩櫂杆㙵㩬橅凎</w:t>
      </w:r>
      <w:r>
        <w:rPr/>
        <w:t>Ⱡ</w:t>
      </w:r>
      <w:r>
        <w:rPr/>
        <w:t>슮楹瘵㑑轘墘⥢싂⹑쉭넶䍂숥䧂㮵噎䵠ꎩ⥱슡긤㖵㵡䁑䴩䌵숺拍㥩湵쉄呠⨳儨䙘㒬☨䕅</w:t>
      </w:r>
      <w:r>
        <w:rPr/>
        <w:t>ⵤ</w:t>
      </w:r>
      <w:r>
        <w:rPr/>
        <w:t>ヂ吤땳ㄥ祄䅓㒱㙙뼯獡╃쉗㕐녵⿂扒䵬㈩歍祖ꄪ忂丯ꇃ桰㔸橗깆뮮습祸撵㋎充䭄ㅞ䗂땔攤㩕昲</w:t>
      </w:r>
      <w:r>
        <w:rPr/>
        <w:t>⡲</w:t>
      </w:r>
      <w:r>
        <w:rPr/>
        <w:t>䍐⹀嫂噞䁆⸵⩒䌨췂슿㌷撬澘㍬숨塇⽚쉲嘲伴㝆㤣役쉖걂祵檩䥪伺쉭び沱淂㢮彯楐䕾㎩漴僂䷂唴杵䉃潢倬쉊恳숷䄪㵖癲䉌剸佃갥䘭╩顖忂갦㈬䑉ꥷ睧旂呎頨</w:t>
      </w:r>
      <w:r>
        <w:rPr/>
        <w:t>⠵</w:t>
      </w:r>
      <w:r>
        <w:rPr/>
        <w:t>ꍖ썴슩</w:t>
      </w:r>
      <w:r>
        <w:rPr/>
        <w:t>⢵</w:t>
      </w:r>
      <w:r>
        <w:rPr/>
        <w:t>剌圻济啠潀⼯塬䮏⵮⭴䉢棂洫䰤瞥䩠䛂</w:t>
      </w:r>
      <w:r>
        <w:rPr/>
        <w:t>ꤴ</w:t>
      </w:r>
      <w:r>
        <w:rPr/>
        <w:t>ꌤ䭢썌硗쉧㍠Ⓕ畟廂瑃猺쉊䅪啇⥖嗂슱⩰晹⍵浄싂쉫</w:t>
      </w:r>
      <w:r>
        <w:rPr/>
        <w:t>ⱡ</w:t>
      </w:r>
      <w:r>
        <w:rPr/>
        <w:t>뭢㨮濃䗂숸䱀䑡牃抱쉰獎쌶㙀뼪嫂䱞䉖</w:t>
      </w:r>
      <w:r>
        <w:rPr/>
        <w:t>꥟</w:t>
      </w:r>
      <w:r>
        <w:rPr/>
        <w:t>㧂♤</w:t>
      </w:r>
      <w:r>
        <w:rPr/>
        <w:t>ꕢ</w:t>
      </w:r>
      <w:r>
        <w:rPr/>
        <w:t>㪘恺땗쉨單頹㊡硵</w:t>
      </w:r>
      <w:r>
        <w:rPr/>
        <w:t>ⵋ</w:t>
      </w:r>
      <w:r>
        <w:rPr/>
        <w:t>깐숱氊겿</w:t>
      </w:r>
      <w:r>
        <w:rPr/>
        <w:t>ꔴ</w:t>
      </w:r>
      <w:r>
        <w:rPr/>
        <w:t>䍺呀㫎硓䍌◂临⥉</w:t>
      </w:r>
      <w:r>
        <w:rPr/>
        <w:t>꧂</w:t>
      </w:r>
      <w:r>
        <w:rPr/>
        <w:t>瑰䑬䆥ꍸ殬爲獶倽灱싂쉙⼥牪墮㎡⑙繢厥╬䬽䡈䵥失㴥䑰㯃㡺债䩌縻⛂㵨䨵汏쉁䐪坃柂嫃浗㣂싂䷂抮獸疻教䌬䕗㊥䝧喵繫捳䕠ꅰ㑒┷</w:t>
      </w:r>
      <w:r>
        <w:rPr/>
        <w:t>ⷂ</w:t>
      </w:r>
      <w:r>
        <w:rPr/>
        <w:t>敒싂株땅噠깍顬䑺㑢</w:t>
      </w:r>
      <w:r>
        <w:rPr/>
        <w:t>Ⱶ</w:t>
      </w:r>
      <w:r>
        <w:rPr/>
        <w:t>浣梻欨序枿乓넸䀺栰칎㭮䤲勎帬㧂轪☤㔤뭉쉬甸ㅫ㡺쎏砰쉬숳恎楁辬㯂㕘䔮愱䈷넺毂妻灩歰䝱ㄴ囃正ꏂ䁆摳㚣敃쵐杭㥗晰</w:t>
      </w:r>
      <w:r>
        <w:rPr/>
        <w:t>ꤵ</w:t>
      </w:r>
      <w:r>
        <w:rPr/>
        <w:t>㵵帮곂㈺ꥣ䩴桴庡껂堫㌴䭠츥泂顗潰</w:t>
      </w:r>
      <w:r>
        <w:rPr/>
        <w:t>ꤦ</w:t>
      </w:r>
      <w:r>
        <w:rPr/>
        <w:t>㑯滎딲睃䐩䊩䁦쉬䜦쉒江</w:t>
      </w:r>
      <w:r>
        <w:rPr/>
        <w:t>ꗂ</w:t>
      </w:r>
      <w:r>
        <w:rPr/>
        <w:t>ꥮ猸썔쉭灤塨氦䵂뽡묽䦿硏䀲琪</w:t>
      </w:r>
      <w:r>
        <w:rPr/>
        <w:t>ⷂ</w:t>
      </w:r>
      <w:r>
        <w:rPr/>
        <w:t>걐╀秎</w:t>
      </w:r>
      <w:r>
        <w:rPr/>
        <w:t>⡣</w:t>
      </w:r>
      <w:r>
        <w:rPr/>
        <w:t>縺녓睯䠩쉈㘶</w:t>
      </w:r>
      <w:r>
        <w:rPr/>
        <w:t>ꕙ</w:t>
      </w:r>
      <w:r>
        <w:rPr/>
        <w:t>硰쉏ꥲ⸪ꍙ쉸䒻愽⽯㑁쉁뽧</w:t>
      </w:r>
      <w:r>
        <w:rPr/>
        <w:t>ⵣ</w:t>
      </w:r>
      <w:r>
        <w:rPr/>
        <w:t>싂☴徻怳楏橊灡愯免幮璿숭磍뽡䡳佶䕔橲䑩繗䰭繾㡞</w:t>
      </w:r>
      <w:r>
        <w:rPr/>
        <w:t>ꗃ</w:t>
      </w:r>
      <w:r>
        <w:rPr/>
        <w:t>䓂曂帳灉칀离獴彞瑮숲</w:t>
      </w:r>
      <w:r>
        <w:rPr/>
        <w:t>ⷂ⩥</w:t>
      </w:r>
      <w:r>
        <w:rPr/>
        <w:t>⣂</w:t>
      </w:r>
      <w:r>
        <w:rPr/>
        <w:t>㝦녃㮮瘪䀯⥲ヂ歳</w:t>
      </w:r>
      <w:r>
        <w:rPr/>
        <w:t>ⱟ</w:t>
      </w:r>
      <w:r>
        <w:rPr/>
        <w:t>偀揂쉾䴭䱇깙凂匭䈰伲䡃灟䝓彉正允片敯溻䳂땮漩潋壂⭳㥟슬䌺妱딪稪ꅐ㩄献璻⫂䗃⽵做딮㕞꥙땫쉰숩爻湟刬</w:t>
      </w:r>
      <w:r>
        <w:rPr/>
        <w:t>Ⱓ</w:t>
      </w:r>
      <w:r>
        <w:rPr/>
        <w:t>뇂ㅮ噳ꅳꏂ䈰숭漪㕮晒㠹</w:t>
      </w:r>
      <w:r>
        <w:rPr/>
        <w:t>꧂</w:t>
      </w:r>
      <w:r>
        <w:rPr/>
        <w:t>ꥭ氤쉷楂㡏㒱啧噞并呯䉠썲沬歏婬䥕噹䭫䠪숩⬤稪偑쉗</w:t>
      </w:r>
      <w:r>
        <w:rPr/>
        <w:t>⣂</w:t>
      </w:r>
      <w:r>
        <w:rPr/>
        <w:t>捞ꇍ</w:t>
      </w:r>
      <w:r>
        <w:rPr/>
        <w:t>ⵔ♅</w:t>
      </w:r>
      <w:r>
        <w:rPr/>
        <w:t>畉碬䉋䅦㢻싃佋䄴쉍숯痂木</w:t>
      </w:r>
      <w:r>
        <w:rPr/>
        <w:t>⠹</w:t>
      </w:r>
      <w:r>
        <w:rPr/>
        <w:t>䄨⍊㩖⹵灃乖ꍎ</w:t>
      </w:r>
      <w:r>
        <w:rPr/>
        <w:t>ⱹ</w:t>
      </w:r>
      <w:r>
        <w:rPr/>
        <w:t>廂⹒刪뽪䏂甶彂㷂⪩䱡橱㵉╷쏂</w:t>
      </w:r>
      <w:r>
        <w:rPr/>
        <w:t>ꖮ</w:t>
      </w:r>
      <w:r>
        <w:rPr/>
        <w:t>㔸䙀憱幫싂兆䵴캡璿摬敚愣恢整䥏䠺캡懂琷妬</w:t>
      </w:r>
      <w:r>
        <w:rPr/>
        <w:t>ⷎ</w:t>
      </w:r>
      <w:r>
        <w:rPr/>
        <w:t>⿂뾏䜶</w:t>
      </w:r>
      <w:r>
        <w:rPr/>
        <w:t>ꕡ</w:t>
      </w:r>
      <w:r>
        <w:rPr/>
        <w:t>幇</w:t>
      </w:r>
      <w:r>
        <w:rPr/>
        <w:t>ꕹ</w:t>
      </w:r>
      <w:r>
        <w:rPr/>
        <w:t>㕍瑀亱猻숮忍뽤倫쉔湢楍洲⬫繒숪㘭十㑨湃㛂넶ꄴ㈪牳⏂䅹ꌥ奥썌呪摭廂揍砲䍗嘤숷御䙒焯캘轁⩯슏祲䩍穮♪갺癵匽刺䅈杄㉎슬父撥⭂슻촶啠汃穟䢡⨰吣坨껍슱佉汎剫䉙㡞㮮숵䢮瑐佳揂</w:t>
      </w:r>
      <w:r>
        <w:rPr/>
        <w:t>⡀</w:t>
      </w:r>
      <w:r>
        <w:rPr/>
        <w:t>捍꥚䵁䷂㚣뼪뽉獵ꏂ㤬磂卺⩂䩈積穏䎘뇂뇂樻뾡</w:t>
      </w:r>
      <w:r>
        <w:rPr/>
        <w:t>Ⱔ</w:t>
      </w:r>
      <w:r>
        <w:rPr/>
        <w:t>捖䁰</w:t>
      </w:r>
      <w:r>
        <w:rPr/>
        <w:t>⵰</w:t>
      </w:r>
      <w:r>
        <w:rPr/>
        <w:t>䕃決䠸䬊礱䀥녵佬䟂숸咡ꄻ䴺♆싂쵾㔽⭵숯⽵䇂</w:t>
      </w:r>
      <w:r>
        <w:rPr/>
        <w:t>ꤪ</w:t>
      </w:r>
      <w:r>
        <w:rPr/>
        <w:t>갺㍚頮</w:t>
      </w:r>
      <w:r>
        <w:rPr/>
        <w:t>Ⳃ</w:t>
      </w:r>
      <w:r>
        <w:rPr/>
        <w:t>燂䨩ꄪ批堰㕄쉍匥䓂㉮㘭묤뽩䇂⍵⨰쉉剣洺埂썲竂䅘㑑啳慱伦伻▏⩘㶣숤싂ꍃ矂浭쉸㝶愣놡橔겮瑊乡ꍰ矂参䵅䉠呈䎏㍢瀤쉱愤</w:t>
      </w:r>
      <w:r>
        <w:rPr/>
        <w:t>ⰷ</w:t>
      </w:r>
      <w:r>
        <w:rPr/>
        <w:t>쉃㫂숭畓⥰⹨楔䍲</w:t>
      </w:r>
      <w:r>
        <w:rPr/>
        <w:t>⢣</w:t>
      </w:r>
      <w:r>
        <w:rPr/>
        <w:t>徥楄熣䍘伵䝩噪䵠</w:t>
      </w:r>
      <w:r>
        <w:rPr/>
        <w:t>ꦣ꧂</w:t>
      </w:r>
      <w:r>
        <w:rPr/>
        <w:t>따쉔䌱浹捐歘㡒搤捞癥灊⍞㜺慔⩭坺弴杇䓂檘所묦扑㓍걦庮慓厩坄栩椺呩䥄㥅⫃⫎汉欦</w:t>
      </w:r>
      <w:r>
        <w:rPr/>
        <w:t>⢬</w:t>
      </w:r>
      <w:r>
        <w:rPr/>
        <w:t>側哂䃂쉦칦쉒硇⑮楯曂쉧楫뽁㝍猰剄杪啵儶ꌴ祅稪㥔쉓恎䝧쉑繡숣⑸ㅉ㎵䩾㦬嘪⯎獬</w:t>
      </w:r>
      <w:r>
        <w:rPr/>
        <w:t>ⶬ</w:t>
      </w:r>
      <w:r>
        <w:rPr/>
        <w:t>湪쌪㑯畧쉒┹䵁眴숥強炡촽䜫뇂楩輫㐻啖␪ꌨ⼤晃◎桾摸噭傱</w:t>
      </w:r>
      <w:r>
        <w:rPr/>
        <w:t>ꔯ</w:t>
      </w:r>
      <w:r>
        <w:rPr/>
        <w:t>㩵싃땔쉌楉숦橲㭚⽵䮿쵖⬣걬</w:t>
      </w:r>
      <w:r>
        <w:rPr/>
        <w:t>ꤨ</w:t>
      </w:r>
      <w:r>
        <w:rPr/>
        <w:t>朣敆瘵晰癉剁㕩灃슬硃媣⨹䩕뭈쵗쉅싂克䝏뼥卢䟍䍭挽煸埂㕧䭪슡쎵쉂┳ꏂ轔慆汐ꥶ盂渲汪䕱㉬㦻㕌췂⮩䔱꥗恊촨䜣浅䥘녇슣祖輽</w:t>
      </w:r>
      <w:r>
        <w:rPr/>
        <w:t>⡱</w:t>
      </w:r>
      <w:r>
        <w:rPr/>
        <w:t>㭑숲犣㔰䕬瀹⨦侬慱穅公焬㘣㓂떬湒䃃剤䙸暡撏ꅯ</w:t>
      </w:r>
      <w:r>
        <w:rPr/>
        <w:t>ⵏ</w:t>
      </w:r>
      <w:r>
        <w:rPr/>
        <w:t>쉄⭌恂埂쉐뽔伹</w:t>
      </w:r>
      <w:r>
        <w:rPr/>
        <w:t>⠷</w:t>
      </w:r>
      <w:r>
        <w:rPr/>
        <w:t>땨䃂㈴</w:t>
      </w:r>
      <w:r>
        <w:rPr/>
        <w:t>ⱒ</w:t>
      </w:r>
      <w:r>
        <w:rPr/>
        <w:t>位걡捖冘噶쉋博䕱䷍뿂칠䄥㘦╤☽椩</w:t>
      </w:r>
      <w:r>
        <w:rPr/>
        <w:t>ꗂ</w:t>
      </w:r>
      <w:r>
        <w:rPr/>
        <w:t>剕ㅄ敖督㗂恦恟</w:t>
      </w:r>
      <w:r>
        <w:rPr/>
        <w:t>ꔷ</w:t>
      </w:r>
      <w:r>
        <w:rPr/>
        <w:t>쉭긳㉅㭏⩚幇䜻夣妿堰</w:t>
      </w:r>
      <w:r>
        <w:rPr/>
        <w:t>꧂</w:t>
      </w:r>
      <w:r>
        <w:rPr/>
        <w:t>搲딳</w:t>
      </w:r>
      <w:r>
        <w:rPr/>
        <w:t>ⱹ</w:t>
      </w:r>
      <w:r>
        <w:rPr/>
        <w:t>㈹乣</w:t>
      </w:r>
      <w:r>
        <w:rPr/>
        <w:t>⢩</w:t>
      </w:r>
      <w:r>
        <w:rPr/>
        <w:t>싍숹⽋쎵妿쵀습䉀ꅇ幓昮囂</w:t>
      </w:r>
      <w:r>
        <w:rPr/>
        <w:t>ⱏ</w:t>
      </w:r>
      <w:r>
        <w:rPr/>
        <w:t>熩䘮㓂䑬け㕥㊘</w:t>
      </w:r>
      <w:r>
        <w:rPr/>
        <w:t>ꦏ</w:t>
      </w:r>
      <w:r>
        <w:rPr/>
        <w:t>縥湭愮㦻䋂潲㍉晟䍊㑋颩疻㡮啪</w:t>
      </w:r>
      <w:r>
        <w:rPr/>
        <w:t>ꗂ</w:t>
      </w:r>
      <w:r>
        <w:rPr/>
        <w:t>滍ꌦ微</w:t>
      </w:r>
      <w:r>
        <w:rPr/>
        <w:t>⢬</w:t>
      </w:r>
      <w:r>
        <w:rPr/>
        <w:t>祇揂頲癍☴惂쉩偺⼷顦䙱兑倵땠숭㡂기嘲䑋싎⩢쉣䲏䬸⑰䝮塪愶쉳⨸潣숶㝏</w:t>
      </w:r>
      <w:r>
        <w:rPr/>
        <w:t>⡃⒩</w:t>
      </w:r>
      <w:r>
        <w:rPr/>
        <w:t>项拂컂숴걔敵㥆쉃帽窮摷匵㣂瑺딺前䒮䏂㯂幀䱔䡤䖣楣ꇂ䠲䢣爪樹睥쉹琬庿搪椱啢䎏㵇쉸䨵轶숲矎悬슥숸䉤奐煭檿뭶䝮濂ꏂ</w:t>
      </w:r>
      <w:r>
        <w:rPr/>
        <w:t>ꕗ</w:t>
      </w:r>
      <w:r>
        <w:rPr/>
        <w:t>輬쉌묯썃⬩뭔⨰亩䉈甫숮쉺䉥쉵怣쉠輬堪췂⽈녓滂⩊䵉쉚唭〭皿䀥</w:t>
      </w:r>
    </w:p>
    <w:p>
      <w:pPr>
        <w:pStyle w:val="PreformattedText"/>
        <w:bidi w:val="0"/>
        <w:spacing w:before="0" w:after="0"/>
        <w:jc w:val="left"/>
        <w:rPr/>
      </w:pPr>
      <w:r>
        <w:rPr/>
        <w:t>⩾</w:t>
      </w:r>
      <w:r>
        <w:rPr/>
        <w:t>帊䣃橨⌺眹晋⯎昻ꥯ䄴求桗畏</w:t>
      </w:r>
      <w:r>
        <w:rPr/>
        <w:t>ⱍ</w:t>
      </w:r>
      <w:r>
        <w:rPr/>
        <w:t>㩱潑㜦昵ꇂ쉧딹땫♷ꥳ쉴瀻弳庿</w:t>
      </w:r>
      <w:r>
        <w:rPr/>
        <w:t>ꕬ</w:t>
      </w:r>
      <w:r>
        <w:rPr/>
        <w:t>泂段矂싍</w:t>
      </w:r>
      <w:r>
        <w:rPr/>
        <w:t>ⴻ</w:t>
      </w:r>
      <w:r>
        <w:rPr/>
        <w:t>坯顾</w:t>
      </w:r>
      <w:r>
        <w:rPr/>
        <w:t>ꗂꔲ</w:t>
      </w:r>
      <w:r>
        <w:rPr/>
        <w:t>䥆숽炩⩇⬺椰刹囂奘㩵灘喻숱柂⭧䝈</w:t>
      </w:r>
      <w:r>
        <w:rPr/>
        <w:t>ꔶ</w:t>
      </w:r>
      <w:r>
        <w:rPr/>
        <w:t>䊘</w:t>
      </w:r>
      <w:r>
        <w:rPr/>
        <w:t>ꥃ</w:t>
      </w:r>
      <w:r>
        <w:rPr/>
        <w:t>䥌洷슱䳂穳㩎ꍯ䭊㚩求㧂䧂䴥⑇⫂⹆싂硁</w:t>
      </w:r>
      <w:r>
        <w:rPr/>
        <w:t>ⰰ</w:t>
      </w:r>
      <w:r>
        <w:rPr/>
        <w:t>妡숥</w:t>
      </w:r>
      <w:r>
        <w:rPr/>
        <w:t>꧂</w:t>
      </w:r>
      <w:r>
        <w:rPr/>
        <w:t>䉴쉾놩圻楰쉭썃彮㕺㥨煆殡</w:t>
      </w:r>
      <w:r>
        <w:rPr/>
        <w:t>ⱄ⨷</w:t>
      </w:r>
      <w:r>
        <w:rPr/>
        <w:t>噀⪬칩䄸㙏ヂ</w:t>
      </w:r>
      <w:r>
        <w:rPr/>
        <w:t>Ȿ</w:t>
      </w:r>
      <w:r>
        <w:rPr/>
        <w:t>꥟</w:t>
      </w:r>
      <w:r>
        <w:rPr/>
        <w:t>쉘</w:t>
      </w:r>
      <w:r>
        <w:rPr/>
        <w:t>ⱍ</w:t>
      </w:r>
      <w:r>
        <w:rPr/>
        <w:t>녤숮灄뽱癬㕅䍉敐橠㙑甴䒱⚿丫潩ぢ㕏怳쉗䬬嫃呁塍쵐䝈決绂幄묯♕ꍋ愽⚬槂㡤瑏㜣㌫⺻␫䯃怹恸甪㇍쎘迂⨴灆⌬䚿殩倸凂싂㨣㇂</w:t>
      </w:r>
      <w:r>
        <w:rPr/>
        <w:t>⠪</w:t>
      </w:r>
      <w:r>
        <w:rPr/>
        <w:t>猣眻佩熥癃穟䂱渺땾</w:t>
      </w:r>
      <w:r>
        <w:rPr/>
        <w:t>ꕹ</w:t>
      </w:r>
      <w:r>
        <w:rPr/>
        <w:t>㕱潐㭚ꌯ぀䣂彄㉵こ䙙ꆬ싂塇䅱婈恁繴祊〪碏䠻쌣</w:t>
      </w:r>
      <w:r>
        <w:rPr/>
        <w:t>ꥎ</w:t>
      </w:r>
      <w:r>
        <w:rPr/>
        <w:t>辣㑗</w:t>
      </w:r>
      <w:r>
        <w:rPr/>
        <w:t>ⲱ</w:t>
      </w:r>
      <w:r>
        <w:rPr/>
        <w:t>痂敳乑捧䡢潖轤梩숴䜪䛂䱥傥ꌥ婯桍ꅠ䥰䐦땋㉐晊</w:t>
      </w:r>
      <w:r>
        <w:rPr/>
        <w:t>ꕋ</w:t>
      </w:r>
      <w:r>
        <w:rPr/>
        <w:t>䄮瓂⦏淂癢歮凂䰸ꅋ慡景反쉰㧍㉵땏奈뿂㓂䩣㵇倯䃂䌭䥨걲쉸䁗깄䝞䤥榵㨨㕷⌳汙쵖숵瑑⏂彗奐盂䗂넷♸䕸旂䨵캩剚猦瑯扗썔扞偭珂䄨䵇顤슡炩䥕䕃땆䙣流⹉歹ꆱ슡䩾䤫礯싂㜶檣쉯⥾㬪㨱뇎칂䆩秂弭堻縪槂㟎떱砹㩍偕쵓猸畾祂④稴欪⽪獲嘱썇由쉀쉯㑫쎬㒣塯</w:t>
      </w:r>
      <w:r>
        <w:rPr/>
        <w:t>⡵</w:t>
      </w:r>
      <w:r>
        <w:rPr/>
        <w:t>충撩</w:t>
      </w:r>
      <w:r>
        <w:rPr/>
        <w:t>ⵆ</w:t>
      </w:r>
      <w:r>
        <w:rPr/>
        <w:t>칥桒勂傻䥷掘긵</w:t>
      </w:r>
      <w:r>
        <w:rPr/>
        <w:t>ꦩ</w:t>
      </w:r>
      <w:r>
        <w:rPr/>
        <w:t>㝠쎻슻㆘땁칠㛂潮쌪塴쉠</w:t>
      </w:r>
      <w:r>
        <w:rPr/>
        <w:t>꧂</w:t>
      </w:r>
      <w:r>
        <w:rPr/>
        <w:t>燂ꍾ㡗盂噵乗╞䛂䓂녇盃甸걞㷂䙩㝺䘬땞慥숽⫃녌⭤嫍㙙楮슬숻</w:t>
      </w:r>
      <w:r>
        <w:rPr/>
        <w:t>ⲻ</w:t>
      </w:r>
      <w:r>
        <w:rPr/>
        <w:t>썊繉쉡杴敚べ搤礽쉎怵䫂硣榣칌㞏깮㥖䊵祶갺伤⩉ꥳ⻍楴⑅⮥噠灚ꍳ係뽰깑飂仂做洬㛎橳汐䣎䌦庥睋盎䬸⒵⥕⩠⎩╩捃딳㡇歄疩剓숬⽭桄㡄</w:t>
      </w:r>
      <w:r>
        <w:rPr/>
        <w:t>꧂</w:t>
      </w:r>
      <w:r>
        <w:rPr/>
        <w:t>浊숤顾ꅞ</w:t>
      </w:r>
      <w:r>
        <w:rPr/>
        <w:t>ⱙ⭋⮥</w:t>
      </w:r>
      <w:r>
        <w:rPr/>
        <w:t>嚩敊抩輩泂숷◂晹⦏浱☺揂戤轵啶煐画쉂桅癦촥顋♢ㅟ㍺┬㡉摡싂싂恓窥祺敪쉚癉搳㷍杮쉆䭨摩祖撏憏轊䝧쉱瑪啮⩋奕⽢썘味뭉䉔㬊ㄺ⽱숱쉗拂䭰⽉㋎䧂乨渪떿弰땵䝥⎱⑭噁⥹仂擂칸梮숲䁆ꇃ灬囂䂥睮恖䴰넦幊</w:t>
      </w:r>
      <w:r>
        <w:rPr/>
        <w:t>ⵉ</w:t>
      </w:r>
      <w:r>
        <w:rPr/>
        <w:t>㖿柂깄㡥娲슬却칠坔傣㡒䒵礥瞻繋㉙㈵숦敒轆녖⹶晁ㅙ⬻彫㥉界䥀痂硵䩒呹녣</w:t>
      </w:r>
      <w:r>
        <w:rPr/>
        <w:t>꧂</w:t>
      </w:r>
      <w:r>
        <w:rPr/>
        <w:t>劘吺걊溩땸札浃㥆䝤⑐ㄺ</w:t>
      </w:r>
      <w:r>
        <w:rPr/>
        <w:t>ⱷ</w:t>
      </w:r>
      <w:r>
        <w:rPr/>
        <w:t>䝋㉞㔤⥶⺱晑䱴䱸츷戱㡪硠䘩䐥毎穣湋깐搹싂쉩ꅙ</w:t>
      </w:r>
      <w:r>
        <w:rPr/>
        <w:t>ⵌ</w:t>
      </w:r>
      <w:r>
        <w:rPr/>
        <w:t>䌱慍㕹别挲火㥓塂掬츷䌽獍캡汒㭾⏂徘䃍⪵䡟猬傱槂彡숴懂婊뾩ㅴ⩑䝢捔</w:t>
      </w:r>
      <w:r>
        <w:rPr/>
        <w:t>ꦵ</w:t>
      </w:r>
      <w:r>
        <w:rPr/>
        <w:t>쉾顂抵⫂匳浌㩞ꄦ穦㤬灾䘳쉦썑慆杲칥顮뗂䣂挸ㅓ</w:t>
      </w:r>
      <w:r>
        <w:rPr/>
        <w:t>ꗍꕦ</w:t>
      </w:r>
      <w:r>
        <w:rPr/>
        <w:t>칷⻂䰱憥떣ꅌ桙煖伳숥溿꥾싃漲奂⸶瑁煏쵂幪㭈</w:t>
      </w:r>
      <w:r>
        <w:rPr/>
        <w:t>⠭</w:t>
      </w:r>
      <w:r>
        <w:rPr/>
        <w:t>扤㏂㵶揂楊妮뭸乌⑎矂쉰㇎⺵㚘湩慹ㆩ牧欴䝳术뽨䖏䠺恈쉭桉曂䠥ꄤꅉ㠵輩樰㩖⍸◂⽬䔸쉆ご啉副奁쉱촳狍㇂╓쉁숬呂离믂쉀⮘쉥洤</w:t>
      </w:r>
      <w:r>
        <w:rPr/>
        <w:t>ꤱ</w:t>
      </w:r>
      <w:r>
        <w:rPr/>
        <w:t>穋땫昻氰䎻⫂竂两ꆘ쉰䇂ꅩ権⨤穯題⭘䑍顸䮬䁍䜬갳怯猻輴⴪㑒</w:t>
      </w:r>
      <w:r>
        <w:rPr/>
        <w:t>ⱨ</w:t>
      </w:r>
      <w:r>
        <w:rPr/>
        <w:t>䩓塦숺㝃圬捆㜻䑶ꅨ㷂悻囂⵱┦㝧칥癉쉓쉹〥玏㟂썚싂슮癥怲濂湵䈻捠㙀婌칤쵧</w:t>
      </w:r>
      <w:r>
        <w:rPr/>
        <w:t>ꖩ</w:t>
      </w:r>
      <w:r>
        <w:rPr/>
        <w:t>瑑쉚种慦</w:t>
      </w:r>
      <w:r>
        <w:rPr/>
        <w:t>ꥊ</w:t>
      </w:r>
      <w:r>
        <w:rPr/>
        <w:t>䩮</w:t>
      </w:r>
      <w:r>
        <w:rPr/>
        <w:t>ꕞ</w:t>
      </w:r>
      <w:r>
        <w:rPr/>
        <w:t>䀭㕯珂♇⤪숨쉋㥴焴쉳懂澥ꍑ墱㥴婁䤩碘撵㙀숩怳〦硱쉧䵯숩⻂ꥤ搥ꥭ折䰤琦쉎䗂䁒</w:t>
      </w:r>
      <w:r>
        <w:rPr/>
        <w:t>ⱱ</w:t>
      </w:r>
      <w:r>
        <w:rPr/>
        <w:t>㣂쉯捊庘뽺츱㍣櫂䲏䅴뮩㝾숭쌸ꆿ桥佰뽕ꅂ칏깑桺ぢ䔩</w:t>
      </w:r>
      <w:r>
        <w:rPr/>
        <w:t>⢻</w:t>
      </w:r>
      <w:r>
        <w:rPr/>
        <w:t>깎숰懎呇䝉砸婢뼣じ䔥畘캱顄匫砪凂쉡䀹啚抱㉦곂쉎䥓榻숪㩆䍭滎칂欽佒䙔⩆㔲橷쏂㥍恑桙婇圸恟묹⼴偾칌乇</w:t>
      </w:r>
      <w:r>
        <w:rPr/>
        <w:t>ꕫ⨥</w:t>
      </w:r>
      <w:r>
        <w:rPr/>
        <w:t>㝈슬⫂揂归塈轓㡗䕫澵㕪ꥦ쉒⯂╲⛃쉧〈漴灍晃爬乚攪썷䝆츺啖䍺卅奣쉖쉧</w:t>
      </w:r>
      <w:r>
        <w:rPr/>
        <w:t>⡅⮻</w:t>
      </w:r>
      <w:r>
        <w:rPr/>
        <w:t>潌埃嗂땘眯䃂亱䊵扉䑬</w:t>
      </w:r>
      <w:r>
        <w:rPr/>
        <w:t>ꔲ</w:t>
      </w:r>
      <w:r>
        <w:rPr/>
        <w:t>㭰歱䑠怨ㅖ</w:t>
      </w:r>
      <w:r>
        <w:rPr/>
        <w:t>Ⳃ⍚</w:t>
      </w:r>
      <w:r>
        <w:rPr/>
        <w:t>ꍁ놥</w:t>
      </w:r>
      <w:r>
        <w:rPr/>
        <w:t>ⵐ</w:t>
      </w:r>
      <w:r>
        <w:rPr/>
        <w:t>爪걕뽡ꍯ⬮⭾搽⌯堰ㅧ캬䅬䎮楍卆쉸☸潅䪥浆太⽆爪⨻ꥭ甽㑳搊堶䜣숷녠㙤恣쉅題䅷卪改朲楇ꥧꥸ</w:t>
      </w:r>
      <w:r>
        <w:rPr/>
        <w:t>ꤱ</w:t>
      </w:r>
      <w:r>
        <w:rPr/>
        <w:t>㘵輳猣怶㭨Ⓜ顶潋务쌸</w:t>
      </w:r>
      <w:r>
        <w:rPr/>
        <w:t>ⱌ</w:t>
      </w:r>
      <w:r>
        <w:rPr/>
        <w:t>䡵瑲棂晩睞싂쉀稰⽘⴩䡋싂㊡暣䉯甥칭</w:t>
      </w:r>
      <w:r>
        <w:rPr/>
        <w:t>⠥</w:t>
      </w:r>
      <w:r>
        <w:rPr/>
        <w:t>㶥</w:t>
      </w:r>
      <w:r>
        <w:rPr/>
        <w:t>ꔦ</w:t>
      </w:r>
      <w:r>
        <w:rPr/>
        <w:t>㚻幤啮㎏딹特幠촩쉍浴煟煟쵐⺥쎘奀㌴瀩䄰㧂㭓쉸亩濂伨뾣珂숩㐮轕㤵敓捚㠰╟묹숸桾⮻썫湢쉃浳㌮幬⽩㗂匪䱞却呹呃⯂奡係剚䕚䍐⭵⽬繚愤飂ㅟ쉙썈ꥠ㕯녡싂澻汯刷ꥭ㟂쎏⌭〻效</w:t>
      </w:r>
      <w:r>
        <w:rPr/>
        <w:t>ⱓ</w:t>
      </w:r>
      <w:r>
        <w:rPr/>
        <w:t>幰㕨煂㙗䵈䵩戨ꍄ姂깞⿂㭲숯呉⌷塵曍Ⓜ䧂桂썊⹗竂䡬啄恞穋䭷曂牡깫否㖩䩰晾獕</w:t>
      </w:r>
      <w:r>
        <w:rPr/>
        <w:t>ⱘ</w:t>
      </w:r>
      <w:r>
        <w:rPr/>
        <w:t>摙奓辩㔥ꍏ嗃溵㓂숦</w:t>
      </w:r>
      <w:r>
        <w:rPr/>
        <w:t>ꗂ</w:t>
      </w:r>
      <w:r>
        <w:rPr/>
        <w:t>奄䕲灓⪬䌻㥾썡摪顸╄ꄮㅫ桬匮쏂썩愣凂彆唽</w:t>
      </w:r>
      <w:r>
        <w:rPr/>
        <w:t>⡫</w:t>
      </w:r>
      <w:r>
        <w:rPr/>
        <w:t>丫割깞穱姂</w:t>
      </w:r>
      <w:r>
        <w:rPr/>
        <w:t>ⵙ</w:t>
      </w:r>
      <w:r>
        <w:rPr/>
        <w:t>由㐺嚩⾬瀬堤깎⪏厱쉍㝉슏偧湅뭪긳畔烎쉶슏厬偭婕婩╓䩘슥唽쉹橀싂</w:t>
      </w:r>
      <w:r>
        <w:rPr/>
        <w:t>ⱎ</w:t>
      </w:r>
      <w:r>
        <w:rPr/>
        <w:t>䩹ꥭ繙瀮④⩳곂⯂⩍䏂戨摇牮晾轊㞥〻㧂䡞칤ꥱ㘥妬</w:t>
      </w:r>
      <w:r>
        <w:rPr/>
        <w:t>ꔽ</w:t>
      </w:r>
      <w:r>
        <w:rPr/>
        <w:t>쉇噂癁歓썾敨桾⫂䃂昱숣眱䡈瀦</w:t>
      </w:r>
      <w:r>
        <w:rPr/>
        <w:t>ⴽ</w:t>
      </w:r>
      <w:r>
        <w:rPr/>
        <w:t>泎眮쌳䄵</w:t>
      </w:r>
      <w:r>
        <w:rPr/>
        <w:t>ꥏ</w:t>
      </w:r>
      <w:r>
        <w:rPr/>
        <w:t>㈩杅恠ㆿ♱숻⎥娵숹슮枡硸쉉┨</w:t>
      </w:r>
      <w:r>
        <w:rPr/>
        <w:t>ⷂ</w:t>
      </w:r>
      <w:r>
        <w:rPr/>
        <w:t>瑔慇㕵㎵柂䰪䅠㝆䰪娫祔严슣ꅰ势倣숶숥㙋捚䉨橾䵞央㉎夳㑏窮轤玵깗⹐㪥뽨</w:t>
      </w:r>
      <w:r>
        <w:rPr/>
        <w:t>ꕚ</w:t>
      </w:r>
      <w:r>
        <w:rPr/>
        <w:t>丫泂㔳깱氰쉄䌥╈⸤떿ꥪ䶥武</w:t>
      </w:r>
      <w:r>
        <w:rPr/>
        <w:t>꥟</w:t>
      </w:r>
      <w:r>
        <w:rPr/>
        <w:t>칳긺柂숳㡺</w:t>
      </w:r>
      <w:r>
        <w:rPr/>
        <w:t>Ⳃ</w:t>
      </w:r>
      <w:r>
        <w:rPr/>
        <w:t>晟〹땓啅곃獑䅌眨쉋㤣썙⥦䙦</w:t>
      </w:r>
      <w:r>
        <w:rPr/>
        <w:t>꧂</w:t>
      </w:r>
      <w:r>
        <w:rPr/>
        <w:t>숤積甪塗</w:t>
      </w:r>
      <w:r>
        <w:rPr/>
        <w:t>⡭</w:t>
      </w:r>
      <w:r>
        <w:rPr/>
        <w:t>卢亿䙪䭫㪡䄳〉쉹䥨쉧䵁猪摹慵♁곍䵉쉫ꅓ穊噏쉰</w:t>
      </w:r>
      <w:r>
        <w:rPr/>
        <w:t>ⱁ</w:t>
      </w:r>
      <w:r>
        <w:rPr/>
        <w:t>䭶뼥쏂쵆瞻⩞</w:t>
      </w:r>
      <w:r>
        <w:rPr/>
        <w:t>ꗂ⌦</w:t>
      </w:r>
      <w:r>
        <w:rPr/>
        <w:t>啴炮⍋瑥</w:t>
      </w:r>
      <w:r>
        <w:rPr/>
        <w:t>ⱶ</w:t>
      </w:r>
      <w:r>
        <w:rPr/>
        <w:t>쉯獾歃在깖슻䷂媩☽瘻爮烂</w:t>
      </w:r>
      <w:r>
        <w:rPr/>
        <w:t>ꤦ</w:t>
      </w:r>
      <w:r>
        <w:rPr/>
        <w:t>칷䥅棂榿싎</w:t>
      </w:r>
      <w:r>
        <w:rPr/>
        <w:t>ꕣ</w:t>
      </w:r>
      <w:r>
        <w:rPr/>
        <w:t>慯⩑爺じ⧂쌤㤬湞截䝔⽙⩶儰抵㝕干</w:t>
      </w:r>
      <w:r>
        <w:rPr/>
        <w:t>ꖻ</w:t>
      </w:r>
      <w:r>
        <w:rPr/>
        <w:t>㵹숪뾩⩗䅩䵐榩⥾㟎撩佌牗㮮涥湰뽊个䡋灐쉴啕♌淃堲</w:t>
      </w:r>
      <w:r>
        <w:rPr/>
        <w:t>Ɫ</w:t>
      </w:r>
      <w:r>
        <w:rPr/>
        <w:t>ꇎ瑥䵱戰䠵吩㥘潥䩶獞</w:t>
      </w:r>
      <w:r>
        <w:rPr/>
        <w:t>ⰲ</w:t>
      </w:r>
      <w:r>
        <w:rPr/>
        <w:t>쉗眻썖⺘◍ꥧ兙䣍心顸琬쉙辡伽뭖⑵彨燂忂㵂仂䆏긨桨啩⭫卬뮘䥲祍㍠⸰쉰煢땱䓂䕡㘊ぶ⮩䂿걺</w:t>
      </w:r>
      <w:r>
        <w:rPr/>
        <w:t>ⷂ</w:t>
      </w:r>
      <w:r>
        <w:rPr/>
        <w:t>噆牤眰䫂쵧䠮迃츶쉒偒딷痂䅞彡㐴挭怪僂㤮ꥹ浲땞绂⩶㒱佀䜵䥮⽮种</w:t>
      </w:r>
      <w:r>
        <w:rPr/>
        <w:t>⣂</w:t>
      </w:r>
      <w:r>
        <w:rPr/>
        <w:t>쉩侻䶵ギ瘩㩖页睔⤦稽䍡꥚乶姂⬴㉇祺䝹額套슡央䡰뭬辘</w:t>
      </w:r>
      <w:r>
        <w:rPr/>
        <w:t>⡙</w:t>
      </w:r>
      <w:r>
        <w:rPr/>
        <w:t>썉别⎏畵䚻㵥</w:t>
      </w:r>
      <w:r>
        <w:rPr/>
        <w:t>⠪</w:t>
      </w:r>
      <w:r>
        <w:rPr/>
        <w:t>伤숬쉡♍狂壂⎻牌㪬畁勃澻偫炿㋂䄵䕶䐮ㅞ瑾瘯榣却绂㒮䆬ꇂ슥⹒洭窿뽖썋䌩潷ꄻ칆䲮䥚祮喿</w:t>
      </w:r>
      <w:r>
        <w:rPr/>
        <w:t>⡈</w:t>
      </w:r>
      <w:r>
        <w:rPr/>
        <w:t>楦숤噶㝤㍑剺ꍈ穀䓂畮噗桗㥩䮥슘怴䵲ꆱ㗂枘恃㥐癌桪熘⬤䰺쉅楺㞮숪⼺슩晾姂⛂匤㙭䡢噔䡕긭쉅䞩</w:t>
      </w:r>
      <w:r>
        <w:rPr/>
        <w:t>ꗂ</w:t>
      </w:r>
      <w:r>
        <w:rPr/>
        <w:t>ぞ䕉颮縮煨猸彑㛎ꍒ䬰昹䉡䩦숲╨쉺䈬뽞桋参⥾뭩摺䘯⹑䁧㭇쉺♺꥞쉙</w:t>
      </w:r>
      <w:r>
        <w:rPr/>
        <w:t>Ⱜ⑐</w:t>
      </w:r>
      <w:r>
        <w:rPr/>
        <w:t>弪奵</w:t>
      </w:r>
      <w:r>
        <w:rPr/>
        <w:t>⠥</w:t>
      </w:r>
      <w:r>
        <w:rPr/>
        <w:t>洪䊿懂㉫ㅤ㍉⹷䡅畐⤻ㄯ慖</w:t>
      </w:r>
      <w:r>
        <w:rPr/>
        <w:t>⢩</w:t>
      </w:r>
      <w:r>
        <w:rPr/>
        <w:t>䉶䥸汦㉇䙥濂쉌䂩歋偈싂</w:t>
      </w:r>
      <w:r>
        <w:rPr/>
        <w:t>꧂</w:t>
      </w:r>
      <w:r>
        <w:rPr/>
        <w:t>䉯숪싂⭉厣⚵⯂攺亿奩浮</w:t>
      </w:r>
      <w:r>
        <w:rPr/>
        <w:t>ⱞ</w:t>
      </w:r>
      <w:r>
        <w:rPr/>
        <w:t>偊幫㖮硨⵲쵁丬⑏偧ꅃ祊⭅煲䉺瘭䰪殩焩쉾걡뭓쉎挪㤬⹎䫃壂乶</w:t>
      </w:r>
      <w:r>
        <w:rPr/>
        <w:t>⡭</w:t>
      </w:r>
      <w:r>
        <w:rPr/>
        <w:t>껂爴䕃뇍䐺䒱兂䏂硘杷싂쉅㩪琭㉃䠮兀凂帩⬫橞䩘⨲晑妱乧㘲ꅨ쌥⪩婱䁨坾ꅹ㭨⤱癎眳嘱ꍱ쉥숶擂湸㑌渮㵯</w:t>
      </w:r>
      <w:r>
        <w:rPr/>
        <w:t>ꕓ</w:t>
      </w:r>
      <w:r>
        <w:rPr/>
        <w:t>掏䖥☳ꇂ슘捘䨫쉔㇂쉯未뭕恎ꅨ張䤵渳㩪湨汸瑉걞焣㑹椳㝊礳潒卤慟徘㮮긯悱⹳惍秎樻묤ꏂ쉂祪숺⭹䭬䳂畴眬呦㡪⪏拂쎣㔦숫싎び⩎㝢睫昨牁乙祎槂硪棂柂⫂쉌䅇幭뭩䕞䢮䵄놣⩶喵⹄廂䨨숶步</w:t>
      </w:r>
      <w:r>
        <w:rPr/>
        <w:t>ꖘ</w:t>
      </w:r>
      <w:r>
        <w:rPr/>
        <w:t>⢩⸻</w:t>
      </w:r>
      <w:r>
        <w:rPr/>
        <w:t>䐽㇎땎뽁䦡䈳丣</w:t>
      </w:r>
      <w:r>
        <w:rPr/>
        <w:t>ⲻ◂</w:t>
      </w:r>
      <w:r>
        <w:rPr/>
        <w:t>牣ꎻ㚮쉧共숨柂䁡ぱ濂嘱牐椮风䵑녱㗂숹弯⨯婭洹桡넯濂녑ꍵ偧䆻⎻ぉ싍扪䁈䴰♄⥴㦻颩쉱獺⩅〻䑟桌䔬創㤦</w:t>
      </w:r>
      <w:r>
        <w:rPr/>
        <w:t>⠣⵬</w:t>
      </w:r>
      <w:r>
        <w:rPr/>
        <w:t>䓂䯂繣淂敊睤杕</w:t>
      </w:r>
      <w:r>
        <w:rPr/>
        <w:t>⡃</w:t>
      </w:r>
      <w:r>
        <w:rPr/>
        <w:t>斣枣ꅘ璣쉸繄兗</w:t>
      </w:r>
      <w:r>
        <w:rPr/>
        <w:t>ꗂ</w:t>
      </w:r>
      <w:r>
        <w:rPr/>
        <w:t>䱂쉅</w:t>
      </w:r>
      <w:r>
        <w:rPr/>
        <w:t>ꖡ</w:t>
      </w:r>
      <w:r>
        <w:rPr/>
        <w:t>輥㍐ꇂ串汍䩾걀⹟癒䈦䙖뭨剺余</w:t>
      </w:r>
      <w:r>
        <w:rPr/>
        <w:t>ⱉ</w:t>
      </w:r>
      <w:r>
        <w:rPr/>
        <w:t>潩悿㋂까ꄳ썯⨣瓂뼸璩㉵啯땎煹숪睖剀싂飂䍷捍恘䶿繄䦻⨊㦩㕞갺妵擂䰯㑉坔</w:t>
      </w:r>
      <w:r>
        <w:rPr/>
        <w:t>⡯</w:t>
      </w:r>
      <w:r>
        <w:rPr/>
        <w:t>侥乗㩦숮ꌮㅑ瑺䡳嗂幈슱攤갪㡥</w:t>
      </w:r>
      <w:r>
        <w:rPr/>
        <w:t>ⰺ</w:t>
      </w:r>
      <w:r>
        <w:rPr/>
        <w:t>뾥䵅ꅮ䓂席歆摟숴畩쉫瘻썔乁</w:t>
      </w:r>
      <w:r>
        <w:rPr/>
        <w:t>ⵗ</w:t>
      </w:r>
      <w:r>
        <w:rPr/>
        <w:t>幘㭃⯂넱㒿顨⍪</w:t>
      </w:r>
      <w:r>
        <w:rPr/>
        <w:t>ꔶ⥙</w:t>
      </w:r>
      <w:r>
        <w:rPr/>
        <w:t>㵙䩮䉥䋂싍쉣䉳묪쵅織桉䉍㌤칦</w:t>
      </w:r>
      <w:r>
        <w:rPr/>
        <w:t>ⱓ</w:t>
      </w:r>
      <w:r>
        <w:rPr/>
        <w:t>旂卧姍⥢慤ꍌ♚⥍쉱献硩숥쉈幢슏쉌촶撣뾏䪿塈汫숹猻㘷</w:t>
      </w:r>
      <w:r>
        <w:rPr/>
        <w:t>ⱓ</w:t>
      </w:r>
      <w:r>
        <w:rPr/>
        <w:t>楬㶻来㑷㩉싂䶣䕠㡈竎ꏂ瞮飂츱걌</w:t>
      </w:r>
      <w:r>
        <w:rPr/>
        <w:t>ⶡ</w:t>
      </w:r>
      <w:r>
        <w:rPr/>
        <w:t>劥쵗슬⑳넦䙬䱕圷氦栻䉷桵噌橡え癁䉭⩩瑐㑷硄恥걤妱怦㵯塚뇃Ⓨ⼨昨仂奷垵</w:t>
      </w:r>
      <w:r>
        <w:rPr/>
        <w:t>ꔰ</w:t>
      </w:r>
      <w:r>
        <w:rPr/>
        <w:t>猣澩㝧䃂㙞쉫⍢뇂겮ㄳ⫂㘳縶係쉳䎻⎩쵋쵅盂쉴椭썷㤳뼱쉨奱</w:t>
      </w:r>
      <w:r>
        <w:rPr/>
        <w:t>⡲</w:t>
      </w:r>
      <w:r>
        <w:rPr/>
        <w:t>걡惂ㅟ畂痂╮㑭䶩</w:t>
      </w:r>
      <w:r>
        <w:rPr/>
        <w:t>⡺</w:t>
      </w:r>
      <w:r>
        <w:rPr/>
        <w:t>剐塅橲杞㡭캮땚痎ꇂ㋂</w:t>
      </w:r>
      <w:r>
        <w:rPr/>
        <w:t>ⴰ⯂</w:t>
      </w:r>
      <w:r>
        <w:rPr/>
        <w:t>써녢塟婐煀䕀숹쉚슿癱硌セ䵭쵓湺㓎숪슿䉏쉈쉢熮坱喣䗂矂揎㦩놣水⭃卵긹槂㡚슱〺⽋哂䑂ꆡꥬ倵</w:t>
      </w:r>
      <w:r>
        <w:rPr/>
        <w:t>꧂</w:t>
      </w:r>
      <w:r>
        <w:rPr/>
        <w:t>匫숰</w:t>
      </w:r>
      <w:r>
        <w:rPr/>
        <w:t>ꖵ</w:t>
      </w:r>
      <w:r>
        <w:rPr/>
        <w:t>欷㭲慮夬浞敉䑔㕇打ぞ煫妩싂䤥썟⥾쉖녘䰤㕳䍸呹쉸▿⏂㮣瓂㵄區쵗晋摅ꅾ嫂</w:t>
      </w:r>
      <w:r>
        <w:rPr/>
        <w:t>ⷂ</w:t>
      </w:r>
      <w:r>
        <w:rPr/>
        <w:t>뾡䅄䙋乣啀</w:t>
      </w:r>
      <w:r>
        <w:rPr/>
        <w:t>ⴷ</w:t>
      </w:r>
      <w:r>
        <w:rPr/>
        <w:t>㕀灦眹奮겿彳示┮㈯</w:t>
      </w:r>
      <w:r>
        <w:rPr/>
        <w:t>ꦡ</w:t>
      </w:r>
      <w:r>
        <w:rPr/>
        <w:t>亡橾⏎こ㍠牃䘰睦䰽⴫㤩佃繥兑뽱稳쉋婑稯嘺칇䄦娷淂然栩⌨슏旂祏ꇂ顰⹟䍖ㅏ圹佈䄴橫歂滎⒘㔭㨤敠㤲㙾</w:t>
      </w:r>
      <w:r>
        <w:rPr/>
        <w:t>ꕦ</w:t>
      </w:r>
      <w:r>
        <w:rPr/>
        <w:t>汗弦榱睟녔爥散盂㌽</w:t>
      </w:r>
      <w:r>
        <w:rPr/>
        <w:t>⠴</w:t>
      </w:r>
      <w:r>
        <w:rPr/>
        <w:t>뿍摢싂⍎琽䃂爻䉔㐴歚㙣哂樬殘彪疻抿쉭故㈭畐</w:t>
      </w:r>
      <w:r>
        <w:rPr/>
        <w:t>⠵</w:t>
      </w:r>
      <w:r>
        <w:rPr/>
        <w:t>幷璱敳쏂딥␪ꇂ殘깱嚏쉮楔焹⩋㑏啭呁㍶숬渷쉐仂敩㥣䵭ꏂ숭⽂⽑咵슩숳딲唵弬礴癘眭걔䵩穖纩䛃쉣⥆</w:t>
      </w:r>
      <w:r>
        <w:rPr/>
        <w:t>⡗</w:t>
      </w:r>
      <w:r>
        <w:rPr/>
        <w:t>䙱䜥⥡견䑬繫桴</w:t>
      </w:r>
      <w:r>
        <w:rPr/>
        <w:t>ꥃ</w:t>
      </w:r>
      <w:r>
        <w:rPr/>
        <w:t>噔楖⩧╊땷싍⌬浓</w:t>
      </w:r>
      <w:r>
        <w:rPr/>
        <w:t>ꤪ</w:t>
      </w:r>
      <w:r>
        <w:rPr/>
        <w:t>懃獸싂㔥㩂숪㐬眷㥄硐⒥숸擂祢毂㝵䄮㝘䌨⩮⩯⹌灴䱀撥걦䷂슡䭓㋂</w:t>
      </w:r>
      <w:r>
        <w:rPr/>
        <w:t>ꕪ</w:t>
      </w:r>
      <w:r>
        <w:rPr/>
        <w:t>䢻┺姂呅佸牀쉠⤦㍈婾땉㨵䜹쉓敄傮伻啌䌵敨슡义䒡</w:t>
      </w:r>
      <w:r>
        <w:rPr/>
        <w:t>ⵞ</w:t>
      </w:r>
      <w:r>
        <w:rPr/>
        <w:t>칃兩</w:t>
      </w:r>
      <w:r>
        <w:rPr/>
        <w:t>ꥑ</w:t>
      </w:r>
      <w:r>
        <w:rPr/>
        <w:t>婉쉨核㝰㠭愸氫䭠䳂</w:t>
      </w:r>
      <w:r>
        <w:rPr/>
        <w:t>⡙</w:t>
      </w:r>
      <w:r>
        <w:rPr/>
        <w:t>녯敍犻㥢⫂堶</w:t>
      </w:r>
      <w:r>
        <w:rPr/>
        <w:t>꥟</w:t>
      </w:r>
      <w:r>
        <w:rPr/>
        <w:t>䠱⍴㧂넳쉄뽊㖥숊뮩䉹╥幥潰頨畩╩榏煕呷轄</w:t>
      </w:r>
      <w:r>
        <w:rPr/>
        <w:t>ꔪ</w:t>
      </w:r>
      <w:r>
        <w:rPr/>
        <w:t>䉔瑴䄷纩磂⥊慍㍷</w:t>
      </w:r>
      <w:r>
        <w:rPr/>
        <w:t>ꔻ</w:t>
      </w:r>
      <w:r>
        <w:rPr/>
        <w:t>㠪䱍녊䑊ꍹ⌶㉶⨳套쉶佖繢쉡ꍗ쉈㙉漥ꌺ⥢噟⮘俍飂뮬彘䥰嘺슮歳싂湞㈬칵祖畹㣂</w:t>
      </w:r>
      <w:r>
        <w:rPr/>
        <w:t>ꥃ</w:t>
      </w:r>
      <w:r>
        <w:rPr/>
        <w:t>㉸熬係輵潌땹㙂㖏ꌬ䦡繖㜵甹⹯弩⍉䰽攦떡숥쉇即㤶ꍐ硐汄竂䥚깨뭡쉢⫂</w:t>
      </w:r>
      <w:r>
        <w:rPr/>
        <w:t>ꥌ</w:t>
      </w:r>
      <w:r>
        <w:rPr/>
        <w:t>獄숴汃꺏敄祡쏂暥猨</w:t>
      </w:r>
      <w:r>
        <w:rPr/>
        <w:t>ꤺ</w:t>
      </w:r>
      <w:r>
        <w:rPr/>
        <w:t>䢣ふ䝏涮㚘⑓煚뽧⫂彟껎杇橄杣쉯呷㬫⸸凂恐楎猥䴪㤬刯㉱常㍕熮㥰⪥뽌幐⥴泂</w:t>
      </w:r>
      <w:r>
        <w:rPr/>
        <w:t>ꕂ</w:t>
      </w:r>
      <w:r>
        <w:rPr/>
        <w:t>䍧朶歓</w:t>
      </w:r>
      <w:r>
        <w:rPr/>
        <w:t>⡵╠</w:t>
      </w:r>
      <w:r>
        <w:rPr/>
        <w:t>㗂춣〥顎㝧</w:t>
      </w:r>
      <w:r>
        <w:rPr/>
        <w:t>ⲩ</w:t>
      </w:r>
      <w:r>
        <w:rPr/>
        <w:t>쉮颻ꇂ徿汍椷⭱梬㙍䣂㉉帮㈩䱌丷┬縭潐揂灠槂㑂㦘㉑㮱㨶쉵ꅌ汒⥺뭤쉺數婖中悻겻轇쉭㴶쉔偩㚬칍洯坧牗䅥⾬쉈䬭睸櫂獅㥓껂쉆뇂歆㖻녑癤㈳扥撏숱숲겵⧂䬦㴵楂珂祕㝺䉃䰰⺩䎵ꏃ긶䥧䅺十</w:t>
      </w:r>
      <w:r>
        <w:rPr/>
        <w:t>ꥂꥇ</w:t>
      </w:r>
      <w:r>
        <w:rPr/>
        <w:t>ꆥ瀴免ꅤ⩵瑊㮬䅾嫎嗂⤦䎻╙祅㑴ꅆ</w:t>
      </w:r>
      <w:r>
        <w:rPr/>
        <w:t>ꤹ⌬</w:t>
      </w:r>
      <w:r>
        <w:rPr/>
        <w:t>싂牥䅶梬繃颻䐨䠽斩⧂嗂</w:t>
      </w:r>
      <w:r>
        <w:rPr/>
        <w:t>꧂</w:t>
      </w:r>
      <w:r>
        <w:rPr/>
        <w:t>櫂⽗㮡瑅┱伣恋怸䁫迍囂悩敏塃ꏂ쉯썶煕濂坸殣</w:t>
      </w:r>
      <w:r>
        <w:rPr/>
        <w:t>ⰷ</w:t>
      </w:r>
      <w:r>
        <w:rPr/>
        <w:t>〰瘩㕴䀰</w:t>
      </w:r>
      <w:r>
        <w:rPr/>
        <w:t>ⵑ</w:t>
      </w:r>
      <w:r>
        <w:rPr/>
        <w:t>䁔嚵昺숱싂䝧塔썉泂㔤䦩⽊懃淂쉱硡숩婓樣㒱地湧㣍迎彐枩㘪塒䌰䖻㝺椣숹䜮㇂睄</w:t>
      </w:r>
      <w:r>
        <w:rPr/>
        <w:t>⡈</w:t>
      </w:r>
      <w:r>
        <w:rPr/>
        <w:t>克싂㈳坲숳츬器噾ꇂ쉷歗⩵栲갶⵱넬촷⑄兹⩧녴</w:t>
      </w:r>
      <w:r>
        <w:rPr/>
        <w:t>ꕖ</w:t>
      </w:r>
      <w:r>
        <w:rPr/>
        <w:t>槂넲칵슘冮䐵䱟䅠㝾剧椫灨䴳献㍈乙♯徏ꆩ刦㶣쉅숹勃檬婨拍쌳쉱쉄頳㈨塆믂剑</w:t>
      </w:r>
      <w:r>
        <w:rPr/>
        <w:t>⢡◂</w:t>
      </w:r>
      <w:r>
        <w:rPr/>
        <w:t>均圲啁䩡溣썗</w:t>
      </w:r>
      <w:r>
        <w:rPr/>
        <w:t>ꕐ</w:t>
      </w:r>
      <w:r>
        <w:rPr/>
        <w:t>䑗䌰䧍潞攩</w:t>
      </w:r>
      <w:r>
        <w:rPr/>
        <w:t>ꦮ</w:t>
      </w:r>
      <w:r>
        <w:rPr/>
        <w:t>䋍䝭焯⻂쉵䢣</w:t>
      </w:r>
      <w:r>
        <w:rPr/>
        <w:t>ꖡ</w:t>
      </w:r>
      <w:r>
        <w:rPr/>
        <w:t>Ɽ</w:t>
      </w:r>
      <w:r>
        <w:rPr/>
        <w:t>祢欤牗轺</w:t>
      </w:r>
      <w:r>
        <w:rPr/>
        <w:t>Ᵽ</w:t>
      </w:r>
      <w:r>
        <w:rPr/>
        <w:t>恸⑁汱</w:t>
      </w:r>
      <w:r>
        <w:rPr/>
        <w:t>⡚⬹</w:t>
      </w:r>
      <w:r>
        <w:rPr/>
        <w:t>瘪啤桙㨬쉧顗剶瀲昣瀽湾䕊绂</w:t>
      </w:r>
      <w:r>
        <w:rPr/>
        <w:t>⡗</w:t>
      </w:r>
      <w:r>
        <w:rPr/>
        <w:t>숥쉢뾿</w:t>
      </w:r>
      <w:r>
        <w:rPr/>
        <w:t>ꗂ</w:t>
      </w:r>
      <w:r>
        <w:rPr/>
        <w:t>䜤泃숬ㅑ痂ㄷ깱眴䊏슏⫍㮏㝺犘ꅲ썅⩵㑎佞쉁딲</w:t>
      </w:r>
      <w:r>
        <w:rPr/>
        <w:t>ꕎ</w:t>
      </w:r>
      <w:r>
        <w:rPr/>
        <w:t>顖橖幤</w:t>
      </w:r>
      <w:r>
        <w:rPr/>
        <w:t>ꔯ</w:t>
      </w:r>
      <w:r>
        <w:rPr/>
        <w:t>䱴슮儥御墩㬷圪뽙熩⪻</w:t>
      </w:r>
      <w:r>
        <w:rPr/>
        <w:t>⣂</w:t>
      </w:r>
      <w:r>
        <w:rPr/>
        <w:t>樵〸婋</w:t>
      </w:r>
      <w:r>
        <w:rPr/>
        <w:t>ꦩ</w:t>
      </w:r>
      <w:r>
        <w:rPr/>
        <w:t>숬</w:t>
      </w:r>
      <w:r>
        <w:rPr/>
        <w:t>ⵢ</w:t>
      </w:r>
      <w:r>
        <w:rPr/>
        <w:t>㪣</w:t>
      </w:r>
      <w:r>
        <w:rPr/>
        <w:t>⡑</w:t>
      </w:r>
      <w:r>
        <w:rPr/>
        <w:t>潭쉕넣</w:t>
      </w:r>
      <w:r>
        <w:rPr/>
        <w:t>⣂</w:t>
      </w:r>
      <w:r>
        <w:rPr/>
        <w:t>扇䎏䑓匽塇⒥䩈稨番걧畣䷂곍⶘䱒漲䙕佗깟䎵槂母ꥲ畐欶⨊숬ㅦ쉰뭮来湖梩迍䌽繏ꅱ睶⚱媿쉵疏乶癗倫</w:t>
      </w:r>
      <w:r>
        <w:rPr/>
        <w:t>ꕈ</w:t>
      </w:r>
      <w:r>
        <w:rPr/>
        <w:t>偖䚘쉴顭伣稽橍愸㊩徵硡⨦便쉰䀪⍟洺朦晾쉹椷滂繸夭땬㴱ꄲ㘭㛍㕅䅦녃䀤健楸䑲姂슩入癕昹㷂⭫깕塌䂵놏㘦瘪㙙썳㒥⭦嚵⭥⑦㫂奢숤牬㡲숣凂剖䝬⤲⥞挳玮촭ꍆ걈摧瑇撩⵮쵙㍱슡썏</w:t>
      </w:r>
      <w:r>
        <w:rPr/>
        <w:t>꥟</w:t>
      </w:r>
      <w:r>
        <w:rPr/>
        <w:t>捗땶彦す䦡㘯迂頩쉪拂걷䭎庿塧扺ꅋ쉫녙㭫䨱䠦⩱甩憡奈桨佚쵆䉯㥍슿䐥</w:t>
      </w:r>
      <w:r>
        <w:rPr/>
        <w:t>ⵎ</w:t>
      </w:r>
      <w:r>
        <w:rPr/>
        <w:t>ⱍ</w:t>
      </w:r>
      <w:r>
        <w:rPr/>
        <w:t>㭔슮煉扥䐯畫坯숭愸놩숪ㅢ딸礯坘頯兰㒱⦵㉙牆쉑穲嫂䮩繶牢䕚㎡李</w:t>
      </w:r>
      <w:r>
        <w:rPr/>
        <w:t>⡈</w:t>
      </w:r>
      <w:r>
        <w:rPr/>
        <w:t>㑧歉潔⩹㥀穵佀⩾彎䬫⬽㐳溣䤩ꌳ넫㵯䨽䄦㍡楅瑖墬䔤偖皩⩵犱㐸䘭⩈쵃爪㮵㮩碵埂䲮⽇嗂䀨獤煌㨶楍깊杵⬤썎㝃䵘싂㩴橸쵓瞣繳㜷扪姂塣䴵㐻뽑⭨桲为䍖報싂䂡</w:t>
      </w:r>
      <w:r>
        <w:rPr/>
        <w:t>ꗂ</w:t>
      </w:r>
      <w:r>
        <w:rPr/>
        <w:t>祑卄⫂泂㵥䄪</w:t>
      </w:r>
      <w:r>
        <w:rPr/>
        <w:t>ⳍ</w:t>
      </w:r>
      <w:r>
        <w:rPr/>
        <w:t>뽯숫剣䨽</w:t>
      </w:r>
      <w:r>
        <w:rPr/>
        <w:t>ꤤ</w:t>
      </w:r>
      <w:r>
        <w:rPr/>
        <w:t>催媡佃</w:t>
      </w:r>
      <w:r>
        <w:rPr/>
        <w:t>ⵎ</w:t>
      </w:r>
      <w:r>
        <w:rPr/>
        <w:t>뿂놩烎걪怪祷癶䑪迂ふ辮㑟轕쉙㬥灨</w:t>
      </w:r>
      <w:r>
        <w:rPr/>
        <w:t>ꔨ</w:t>
      </w:r>
      <w:r>
        <w:rPr/>
        <w:t>助땊뭾猬皣汑呅縤숺숲싎슘堯⩁㠺眺畈䧎㖥娥</w:t>
      </w:r>
      <w:r>
        <w:rPr/>
        <w:t>⡬</w:t>
      </w:r>
      <w:r>
        <w:rPr/>
        <w:t>녲氻</w:t>
      </w:r>
      <w:r>
        <w:rPr/>
        <w:t>ⵁ</w:t>
      </w:r>
      <w:r>
        <w:rPr/>
        <w:t>块瑀〹票㡓쵘磎䬲眱渫쉥㵴깦㕸獉䰻䝮䅶煞</w:t>
      </w:r>
      <w:r>
        <w:rPr/>
        <w:t>⡑</w:t>
      </w:r>
      <w:r>
        <w:rPr/>
        <w:t>琳䥩坤冿㉓㊘坰繏㩇╄</w:t>
      </w:r>
      <w:r>
        <w:rPr/>
        <w:t>⠳</w:t>
      </w:r>
      <w:r>
        <w:rPr/>
        <w:t>㟂</w:t>
      </w:r>
      <w:r>
        <w:rPr/>
        <w:t>Ⱘ</w:t>
      </w:r>
      <w:r>
        <w:rPr/>
        <w:t>セ뽣쵹䡖ㄣ䲥</w:t>
      </w:r>
      <w:r>
        <w:rPr/>
        <w:t>⡎</w:t>
      </w:r>
      <w:r>
        <w:rPr/>
        <w:t>慦쎱쉑繏⨥⪩쉌☪偫㕦敋깺㓂뼸ㅇⓂ䏎扵匴䄥旂땹汉</w:t>
      </w:r>
      <w:r>
        <w:rPr/>
        <w:t>ⱺ</w:t>
      </w:r>
      <w:r>
        <w:rPr/>
        <w:t>쉸츭珂⒘ꄣ〱격땇䩬뾥圱急䙆噈⩙浣</w:t>
      </w:r>
      <w:r>
        <w:rPr/>
        <w:t>ꥀ</w:t>
      </w:r>
      <w:r>
        <w:rPr/>
        <w:t>쉎딸疱ꌥ竂쉯쉕䑴朷癨</w:t>
      </w:r>
      <w:r>
        <w:rPr/>
        <w:t>⢘⸻</w:t>
      </w:r>
      <w:r>
        <w:rPr/>
        <w:t>뮿剠祕濂㗂㵋畐⭅⮱壎</w:t>
      </w:r>
      <w:r>
        <w:rPr/>
        <w:t>꧂</w:t>
      </w:r>
      <w:r>
        <w:rPr/>
        <w:t>䌬녰╯쉦杉湆싂䯍⫎佘ㅮ珂</w:t>
      </w:r>
      <w:r>
        <w:rPr/>
        <w:t>⡍⩶</w:t>
      </w:r>
      <w:r>
        <w:rPr/>
        <w:t>㜹숰㭨슘㩳匽䕍牚따獗慒⩧䱹싂䵅䧂泂睫㬯딷싂婒辮琭杍⌻兲츯傘畅輦䩩⮩</w:t>
      </w:r>
      <w:r>
        <w:rPr/>
        <w:t>⡢</w:t>
      </w:r>
      <w:r>
        <w:rPr/>
        <w:t>晕䙄捎䩔䩴</w:t>
      </w:r>
      <w:r>
        <w:rPr/>
        <w:t>ꥃ</w:t>
      </w:r>
      <w:r>
        <w:rPr/>
        <w:t>쉚づ뭁坯쉓䱏䅢椵㤪頪䦡洸摤䍧⮵㛂礪䣂</w:t>
      </w:r>
      <w:r>
        <w:rPr/>
        <w:t>ⵂ</w:t>
      </w:r>
      <w:r>
        <w:rPr/>
        <w:t>歙ꍌ숺슡挷怽㡀俎쉳슩ꥣ剒숯㵧䑈个硇</w:t>
      </w:r>
      <w:r>
        <w:rPr/>
        <w:t>ⱖ</w:t>
      </w:r>
      <w:r>
        <w:rPr/>
        <w:t>櫎顎㤯䊥뇂⤬쉘啐獗♧</w:t>
      </w:r>
      <w:r>
        <w:rPr/>
        <w:t>꥓</w:t>
      </w:r>
      <w:r>
        <w:rPr/>
        <w:t>䅫繋䑧⏂啖㟂㬸嗂劮⩷묊쉆길㤳㵕浑ち枵䁁䂩䀪쉳④啥䤶딽⨥╕</w:t>
      </w:r>
      <w:r>
        <w:rPr/>
        <w:t>ꥈ</w:t>
      </w:r>
      <w:r>
        <w:rPr/>
        <w:t>⡉</w:t>
      </w:r>
      <w:r>
        <w:rPr/>
        <w:t>ⵖ</w:t>
      </w:r>
      <w:r>
        <w:rPr/>
        <w:t>楗丷か穷딶⤨⬮⾩慵䍀뭲楆싎奮䱬憩䤨⭀䁕眪奺╡뭕沩䤪깆⻂䥺竂愻椪⯂㘺旂娰噷쉺</w:t>
      </w:r>
      <w:r>
        <w:rPr/>
        <w:t>ꕅ</w:t>
      </w:r>
      <w:r>
        <w:rPr/>
        <w:t>欺습䞩稺</w:t>
      </w:r>
      <w:r>
        <w:rPr/>
        <w:t>꤫</w:t>
      </w:r>
      <w:r>
        <w:rPr/>
        <w:t>倪刳슻摔⫃槂梱痂꥙습轍捀㓍쉒楲쉏卷</w:t>
      </w:r>
      <w:r>
        <w:rPr/>
        <w:t>ꕡ</w:t>
      </w:r>
      <w:r>
        <w:rPr/>
        <w:t>扳쉯쏂瘺椺䯂썭⑯椪棂䥬僂形㡪啱♊湍棂潈갪祑塩砸䅄檩摕㋂㭏Ⓜ⵸睹⭭捌濂癌뭲汃挶싂</w:t>
      </w:r>
      <w:r>
        <w:rPr/>
        <w:t>ꥎ</w:t>
      </w:r>
      <w:r>
        <w:rPr/>
        <w:t>녍㥫忎牭礸轄砽汄㡤汷参灇吣稨치䬬칫쉑坫묰摅슿䉂噔㫂</w:t>
      </w:r>
      <w:r>
        <w:rPr/>
        <w:t>꧍</w:t>
      </w:r>
      <w:r>
        <w:rPr/>
        <w:t>轚塱顭伱䯂⎻判杩ꍅ</w:t>
      </w:r>
      <w:r>
        <w:rPr/>
        <w:t>ⱔ</w:t>
      </w:r>
      <w:r>
        <w:rPr/>
        <w:t>摳놘楊瘱㭞䘬♠煳♗塵檡쉐参</w:t>
      </w:r>
      <w:r>
        <w:rPr/>
        <w:t>Ⱡ</w:t>
      </w:r>
      <w:r>
        <w:rPr/>
        <w:t>ꥍ</w:t>
      </w:r>
      <w:r>
        <w:rPr/>
        <w:t>뼰㟂숯쌥</w:t>
      </w:r>
      <w:r>
        <w:rPr/>
        <w:t>ⵆ</w:t>
      </w:r>
      <w:r>
        <w:rPr/>
        <w:t>⠣</w:t>
      </w:r>
      <w:r>
        <w:rPr/>
        <w:t>䑲畗⹥䛂䂩瑦䍎去ㅪ牦䵔彐숶硑檬♳物癫㘺⭣䡄䱴橓䍉䯎⫂</w:t>
      </w:r>
      <w:r>
        <w:rPr/>
        <w:t>ꤽ</w:t>
      </w:r>
      <w:r>
        <w:rPr/>
        <w:t>椴</w:t>
      </w:r>
      <w:r>
        <w:rPr/>
        <w:t>ⵐ</w:t>
      </w:r>
      <w:r>
        <w:rPr/>
        <w:t>恅嗎깇剰䅵갳쉭</w:t>
      </w:r>
      <w:r>
        <w:rPr/>
        <w:t>⡗</w:t>
      </w:r>
      <w:r>
        <w:rPr/>
        <w:t>囃숥ㅅ⽠癊䵕䱋幧쉆习碵坃恘愦뇃䏂걫</w:t>
      </w:r>
      <w:r>
        <w:rPr/>
        <w:t>ⵀ</w:t>
      </w:r>
      <w:r>
        <w:rPr/>
        <w:t>劵斮帰嘣橋竂걙</w:t>
      </w:r>
      <w:r>
        <w:rPr/>
        <w:t>⡹</w:t>
      </w:r>
      <w:r>
        <w:rPr/>
        <w:t>捷㮘⧍碬摥쉩믍䉩숷権㙂瀺轖捍뽧幠㛂숭㡖皩㝏桤敹䁊⤽汄⧂乺䱠㊘䲵쉂⫂⛂潋䏍⪘쉶</w:t>
      </w:r>
      <w:r>
        <w:rPr/>
        <w:t>꧂</w:t>
      </w:r>
      <w:r>
        <w:rPr/>
        <w:t>愽컂</w:t>
      </w:r>
      <w:r>
        <w:rPr/>
        <w:t>ⵖ⩄</w:t>
      </w:r>
      <w:r>
        <w:rPr/>
        <w:t>辵㜸꥙剨⭰슱救㐪ㆩ杞媏ね侏サ㔦</w:t>
      </w:r>
      <w:r>
        <w:rPr/>
        <w:t>Ⲯ</w:t>
      </w:r>
      <w:r>
        <w:rPr/>
        <w:t>樮禩녋䎬㒬樻슣洺歔</w:t>
      </w:r>
      <w:r>
        <w:rPr/>
        <w:t>꧂</w:t>
      </w:r>
      <w:r>
        <w:rPr/>
        <w:t>걶溿썶㪬䡊㙪⪵㮘⽰⽹뭁栻タ꥖婠䟂灡⫂恳圫摴歁輥畮䥵兎煴䈭쉚갲琽䕎琮汅ꅃ쵖䘻疬⎡䁙畏輬ふ氩倸䩬숯灊淍瞮䩓㍐截檏㩄伪忂灇搣买㍹㩖䕐쉙慚</w:t>
      </w:r>
      <w:r>
        <w:rPr/>
        <w:t>ꥌⷂ</w:t>
      </w:r>
      <w:r>
        <w:rPr/>
        <w:t>坃싂</w:t>
      </w:r>
      <w:r>
        <w:rPr/>
        <w:t>ꕘ</w:t>
      </w:r>
      <w:r>
        <w:rPr/>
        <w:t>戣兀쵩栱椨䌬⵬</w:t>
      </w:r>
      <w:r>
        <w:rPr/>
        <w:t>ⷎ</w:t>
      </w:r>
      <w:r>
        <w:rPr/>
        <w:t>㇍䕠☣殩㭰㠯䲵쉎</w:t>
      </w:r>
      <w:r>
        <w:rPr/>
        <w:t>ⰲ</w:t>
      </w:r>
      <w:r>
        <w:rPr/>
        <w:t>숵䧂硵⨵儥쉕瘸☮灇獒幒⪡⩋슘숽澘桨噐⽣揂㝬숣嗃潐噤晑僂䐶杊㘭剓쵔晚⫂ぐ兦쉥䁋䖘▏项礳厏䥲䲣땧ꥧ散ꍁ㑙轄摺ㅦ䃂䭗碮楟娲均楗癷⨺䅑</w:t>
      </w:r>
      <w:r>
        <w:rPr/>
        <w:t>ⴻ</w:t>
      </w:r>
      <w:r>
        <w:rPr/>
        <w:t>凂秂슱ꌯ㘹杧쉍</w:t>
      </w:r>
      <w:r>
        <w:rPr/>
        <w:t>ⰺ</w:t>
      </w:r>
      <w:r>
        <w:rPr/>
        <w:t>써漲䜬䉁䵁䰫䠻䔷慥䶿濂</w:t>
      </w:r>
      <w:r>
        <w:rPr/>
        <w:t>ⲱ╄</w:t>
      </w:r>
      <w:r>
        <w:rPr/>
        <w:t>겥ꇂ뼶묳쌥〻汾涡ꅢ斬匵奏꤮硌䤫䰯扅ꥢ숪㘹䡗䝶䪿숤쉳⤲ㄯ男〽砊撬䐵㥅ꍳ칬䝴䴣に숻癁⸮슡椯剠</w:t>
      </w:r>
      <w:r>
        <w:rPr/>
        <w:t>⠣</w:t>
      </w:r>
      <w:r>
        <w:rPr/>
        <w:t>ꅠ抬䵬䁩싂呆碘䅩偈쵹㐺䰫슿挸䑐䵬⸸㑷⽑⩠恉瑘</w:t>
      </w:r>
      <w:r>
        <w:rPr/>
        <w:t>ⱆ</w:t>
      </w:r>
      <w:r>
        <w:rPr/>
        <w:t>㝷〥싂栮쉡湰␩⹡쉳䔥⭠믂卪㵠䇃䐰㩒囂怫</w:t>
      </w:r>
      <w:r>
        <w:rPr/>
        <w:t>ꥏ꧂</w:t>
      </w:r>
      <w:r>
        <w:rPr/>
        <w:t>ど璻䑃䁖싂徻㡬╶㐯輥㮏컂硃䍃悮䨭⏂珎煓쉅扗㦮倴</w:t>
      </w:r>
      <w:r>
        <w:rPr/>
        <w:t>Ⱛ</w:t>
      </w:r>
      <w:r>
        <w:rPr/>
        <w:t>凂杉䱉瑫䥮</w:t>
      </w:r>
      <w:r>
        <w:rPr/>
        <w:t>ꗂ</w:t>
      </w:r>
      <w:r>
        <w:rPr/>
        <w:t>䐦兞䔯㤯숽╴繷쉞攦㬩烂窥꥾ㅮ欥玥吰扒斵쉨⹴㙂쉌矍恠䙖⹋礨䳂涩</w:t>
      </w:r>
      <w:r>
        <w:rPr/>
        <w:t>ꗂ</w:t>
      </w:r>
      <w:r>
        <w:rPr/>
        <w:t>媱뼴⪱♣縦⩕䇂㥱㑂㩉塉⑪才䙠橥摌ꎱ쉡㉎쌹形䲘쉈䪏傩橙楯㝘쉭僂偊煊摍橇</w:t>
      </w:r>
      <w:r>
        <w:rPr/>
        <w:t>Ɽ</w:t>
      </w:r>
      <w:r>
        <w:rPr/>
        <w:t>甸辱⩃</w:t>
      </w:r>
      <w:r>
        <w:rPr/>
        <w:t>Ɫ</w:t>
      </w:r>
      <w:r>
        <w:rPr/>
        <w:t>敟ꄱ䝵畺呰䭓㑣깯⨪꺘⌴輫飂㘭渵ꍌ쌨䥃㥅题佇䝒火申쏂䵴쉇湶稭繺碥녏㩗㕂깤⭱参㭢</w:t>
      </w:r>
      <w:r>
        <w:rPr/>
        <w:t>Ⱓⱑ</w:t>
      </w:r>
      <w:r>
        <w:rPr/>
        <w:t>䟂썇墣숮㔦頶㕌</w:t>
      </w:r>
      <w:r>
        <w:rPr/>
        <w:t>ꕮ</w:t>
      </w:r>
      <w:r>
        <w:rPr/>
        <w:t>瑭䩞牰㝞숷儱䩢祹偬츹䰳爦㑤煞揂伥슮姂坳橸</w:t>
      </w:r>
      <w:r>
        <w:rPr/>
        <w:t>ⵈ</w:t>
      </w:r>
      <w:r>
        <w:rPr/>
        <w:t>煴쉌</w:t>
      </w:r>
      <w:r>
        <w:rPr/>
        <w:t>ⷂ</w:t>
      </w:r>
      <w:r>
        <w:rPr/>
        <w:t>兲␯窘摞쉬슮䄦煮춵⽗⹉䔶쉥歏䝹㚥싂쉸揂♏ꌤ갣쉰珂用</w:t>
      </w:r>
      <w:r>
        <w:rPr/>
        <w:t>⡲</w:t>
      </w:r>
      <w:r>
        <w:rPr/>
        <w:t>擂攩</w:t>
      </w:r>
      <w:r>
        <w:rPr/>
        <w:t>ꦏ</w:t>
      </w:r>
      <w:r>
        <w:rPr/>
        <w:t>䍕䉨㠰㍬楔⦘䤺쉡偌唴㩱煷㬶歠䕫浳☬䩂쵫噫徏卟瑂輪潒</w:t>
      </w:r>
      <w:r>
        <w:rPr/>
        <w:t>ⰲ</w:t>
      </w:r>
      <w:r>
        <w:rPr/>
        <w:t>뽧慤⹣旎愱縯䪵쵬祧촯拃╖顅楅싂婙摳쉢⏂䉣ꍸ╎⩒䆿⿂쉞璥♲示⩴쉖⼣渤⭓彈딫利呇橞い숤墩烂乔猯⹵㙴⦡⩉㘦攰숰㝰恊⻂ꅫ噖㭅劘䖩㐯쉃䡾ꍨ䮻轟䍥⫎⌦㋂塄⹱捔竂╅⽐춻䤦쉦䶡楺♔</w:t>
      </w:r>
      <w:r>
        <w:rPr/>
        <w:t>ꕺ</w:t>
      </w:r>
      <w:r>
        <w:rPr/>
        <w:t>䨹煶溩⍭盃䭍䁇娣奞扮㙘⬰⭈䝓㥦殩奍畠ꍣ숣</w:t>
      </w:r>
      <w:r>
        <w:rPr/>
        <w:t>⡍</w:t>
      </w:r>
      <w:r>
        <w:rPr/>
        <w:t>斬妻䊻쉧♌畫㑑䅦杰䧂</w:t>
      </w:r>
      <w:r>
        <w:rPr/>
        <w:t>ⵀ</w:t>
      </w:r>
      <w:r>
        <w:rPr/>
        <w:t>咣䈰싂ꌱ琭</w:t>
      </w:r>
      <w:r>
        <w:rPr/>
        <w:t>ⴻ</w:t>
      </w:r>
      <w:r>
        <w:rPr/>
        <w:t>쏍桄晇⺬扐祡쉗⨨喵쉶瘭獭轓䴯濂⸪奷䀪橷輷싂湭总ꌪ㢥㖏⹦圱</w:t>
      </w:r>
      <w:r>
        <w:rPr/>
        <w:t>ⱸ</w:t>
      </w:r>
      <w:r>
        <w:rPr/>
        <w:t>滍敃廎</w:t>
      </w:r>
      <w:r>
        <w:rPr/>
        <w:t>⠸</w:t>
      </w:r>
      <w:r>
        <w:rPr/>
        <w:t>汦⌺唵濂汞頥灎幢佩ꥷ坓쉥⼵歑扅</w:t>
      </w:r>
      <w:r>
        <w:rPr/>
        <w:t>ⵁ⩐</w:t>
      </w:r>
      <w:r>
        <w:rPr/>
        <w:t>松楓䐨䝺檣佗党㔥愴瑏슏쉃没幍</w:t>
      </w:r>
      <w:r>
        <w:rPr/>
        <w:t>ⰹ</w:t>
      </w:r>
      <w:r>
        <w:rPr/>
        <w:t>慏浚搭䭱潍썇啇뭘뭉⌥㩭⫂⪩뾣䓂填</w:t>
      </w:r>
      <w:r>
        <w:rPr/>
        <w:t>꧂⑇</w:t>
      </w:r>
      <w:r>
        <w:rPr/>
        <w:t>琬䅃䟂㣂癎䬫쉠䵵游祁惍扙磂㠱癔佸䱔⪱⑶䰷떘爊㑏⍖娩</w:t>
      </w:r>
      <w:r>
        <w:rPr/>
        <w:t>꤭ꥋ</w:t>
      </w:r>
      <w:r>
        <w:rPr/>
        <w:t>漬弣ㅸ쉭</w:t>
      </w:r>
      <w:r>
        <w:rPr/>
        <w:t>⣂</w:t>
      </w:r>
      <w:r>
        <w:rPr/>
        <w:t>㭕顓㩌䕓䕉汭繘噂睠挥♧橐棂塣㒿〶싍䁷걾䁐槂뽲癎冘슿奾兺쉔兘ꥠ䔪潉㡰泂繬䡁圸</w:t>
      </w:r>
      <w:r>
        <w:rPr/>
        <w:t>ⱓ</w:t>
      </w:r>
      <w:r>
        <w:rPr/>
        <w:t>埂㌮땍恳頫燎佧㉈⒬㝣</w:t>
      </w:r>
      <w:r>
        <w:rPr/>
        <w:t>ⱸ</w:t>
      </w:r>
      <w:r>
        <w:rPr/>
        <w:t>㎬쉪戥剋⍺轖繀捓扆쌬슡剉츰⺵䣂넦⾣額洭ꆩ颣♌桷㘬勎⽨轁쉉㠲</w:t>
      </w:r>
      <w:r>
        <w:rPr/>
        <w:t>꧂</w:t>
      </w:r>
      <w:r>
        <w:rPr/>
        <w:t>穓㈶泂㥶ぴ◂䎘浴</w:t>
      </w:r>
      <w:r>
        <w:rPr/>
        <w:t>⡂</w:t>
      </w:r>
      <w:r>
        <w:rPr/>
        <w:t>漯⦘묵쉹쉲㤲搻穫業䝮</w:t>
      </w:r>
      <w:r>
        <w:rPr/>
        <w:t>⣂</w:t>
      </w:r>
      <w:r>
        <w:rPr/>
        <w:t>䵒敾⧂㥆婄숨</w:t>
      </w:r>
      <w:r>
        <w:rPr/>
        <w:t>꧂</w:t>
      </w:r>
      <w:r>
        <w:rPr/>
        <w:t>嚏䭩䤫⵾⨫</w:t>
      </w:r>
      <w:r>
        <w:rPr/>
        <w:t>ꕞ</w:t>
      </w:r>
      <w:r>
        <w:rPr/>
        <w:t>ꄨ係晅㥣䗂檿䞡䡑㮏椬쉏値喬쉱恺㙰㙎⨺ꍹ獦⩒쉨⭺슿쏃쉴⼣꤮産㜮䗃息歹䆣쉩神乸쉐㥾矎浕☽싂쉄䁢戱ギ㚡㝾㜪슮㡨輶扒⥋䍇⶘䩕⫂奤㙭ꇍ䄣䥑쌶瓂䲩牄㩁╠슥祡捖器쉪兌쉃숳汸⬽玣䷂╖㥓녫煄汣䅾晚潋氯㷂捚䁗哃뭹䐱⽞㙅⨺䃂ꄶ</w:t>
      </w:r>
      <w:r>
        <w:rPr/>
        <w:t>꧂</w:t>
      </w:r>
      <w:r>
        <w:rPr/>
        <w:t>两䁏縨ꅹꄻ琰츳䝎䵫䉎祸ꅒ瘵숦쏂穫㔯玏䅔ㄪ㍙轨繤쉖灪慮</w:t>
      </w:r>
      <w:r>
        <w:rPr/>
        <w:t>ꥏ</w:t>
      </w:r>
      <w:r>
        <w:rPr/>
        <w:t>뭹偕䐺扩悵橾怨ꅩ坑㤦潲樴㈳䅪</w:t>
      </w:r>
      <w:r>
        <w:rPr/>
        <w:t>ⱹ</w:t>
      </w:r>
      <w:r>
        <w:rPr/>
        <w:t>燂ꅇ㗍⛂</w:t>
      </w:r>
      <w:r>
        <w:rPr/>
        <w:t>⣂⵳</w:t>
      </w:r>
      <w:r>
        <w:rPr/>
        <w:t>欭쉉幗䝕깁轗ꄪ</w:t>
      </w:r>
      <w:r>
        <w:rPr/>
        <w:t>ꕷ</w:t>
      </w:r>
      <w:r>
        <w:rPr/>
        <w:t>쵗㭸껂㉟㑔嫃湆ヂ䃂쉷</w:t>
      </w:r>
      <w:r>
        <w:rPr/>
        <w:t>꧍</w:t>
      </w:r>
      <w:r>
        <w:rPr/>
        <w:t>杖㩦╀꥾깨슘牵쉣䅈◂䟎焰䁪깸숱扰쉍瑸迂㤸묷乗</w:t>
      </w:r>
      <w:r>
        <w:rPr/>
        <w:t>⡫</w:t>
      </w:r>
      <w:r>
        <w:rPr/>
        <w:t>䩦⭱䙟䅫幨拂䰭䅂爯匪䄦曂⬺╟쉴䳂긵琤슥䦩칣⥳掣辩浑㬱怩㩞兞습땍歮ꍁ顱䨱싎㕳淂쉰⑚偉䝆湑敇䡇窿슣</w:t>
      </w:r>
      <w:r>
        <w:rPr/>
        <w:t>꧂</w:t>
      </w:r>
      <w:r>
        <w:rPr/>
        <w:t>輯参姃㇂⏂喱䕖䬩</w:t>
      </w:r>
      <w:r>
        <w:rPr/>
        <w:t>⡾☪</w:t>
      </w:r>
      <w:r>
        <w:rPr/>
        <w:t>䫂⑤塙厮ꌻ⹵佈쉀佈Ⓜ強⍾⻂愸惂畕倳棂╀♳긻</w:t>
      </w:r>
      <w:r>
        <w:rPr/>
        <w:t>ꕐ</w:t>
      </w:r>
      <w:r>
        <w:rPr/>
        <w:t>쉉䌹繱⩵뼮汔싂恴硒㔶䫂ꥥ쉓넫㑮쵺伦쵋⑩奣塘䑴䨪䈹◂썞姂癐䚩婞㌱숵冏㈺䷂碿樫㩮뼹睙伽㠭揂⽑嘤䠩</w:t>
      </w:r>
      <w:r>
        <w:rPr/>
        <w:t>ꦩ</w:t>
      </w:r>
      <w:r>
        <w:rPr/>
        <w:t>縲僂슱䞏䍢桱슿㓂㬵噵䣂瓂녃싂硲㔺䅡츸슏睎컂失滂硉桤</w:t>
      </w:r>
      <w:r>
        <w:rPr/>
        <w:t>ⱦ</w:t>
      </w:r>
      <w:r>
        <w:rPr/>
        <w:t>꺩땤测꧎㠨칆ㄴ榥쉔嘥稱䧂柂呏걨㠪</w:t>
      </w:r>
      <w:r>
        <w:rPr/>
        <w:t>ꕴ</w:t>
      </w:r>
      <w:r>
        <w:rPr/>
        <w:t>産偘乎䐰⭖㨩䰥녵㠴烂쉌廂懂촯슥䕶㡡瑎깵幑슥牂쵞╍㔪璩⨊㙑獍搴쉘⽯뭀갽搶◂⫂떘吰䵑숱欪넬숫놮䙣㨹悵ꌯ넽㠷쌳䜶妻牲䭾ꍕ㉈䎿扪▬搴ꥪ楑睓☸⩕◂ꅌ顢敡绂颮涥깴䁩⹒땅憿塁⥳䙗놥녲䒥䗍䅤晠浚쏂洱畉뭑囂祳桫㑵冏칷</w:t>
      </w:r>
      <w:r>
        <w:rPr/>
        <w:t>ꤦ</w:t>
      </w:r>
      <w:r>
        <w:rPr/>
        <w:t>歩䌭櫃숤䙠쉣䈦㡒㉹繒㜺칗挪㭪㍧㫂卆슻渵䙩煫穸仂⩯䭲怨쉤慩䅤䙒奌偫䃂╙汎䕴㙰轄뽶歭䪩拂录㌺䝬깠㇂ㅳ椨땇䙮⑑塀숵嚮쵥䙾숴㨺</w:t>
      </w:r>
      <w:r>
        <w:rPr/>
        <w:t>ꔷ</w:t>
      </w:r>
      <w:r>
        <w:rPr/>
        <w:t>䉣圽奍䅫瞻␶⩇⒡⽋欽摋㙡䱒뭓媱䐵硳㭾澘奦䙶復珃칯싂ㅰ䩱産땃쌣슻㥩쉀嘫⨥噕䭉癄摘㭦敫뽍䶡썑⧂癞㘲⒡〶䥱庻䩰乙䩴免쉙悥쉕畣䫃㈷櫍⵭織㛂廍冏╒걨╋穤</w:t>
      </w:r>
      <w:r>
        <w:rPr/>
        <w:t>ꗂ</w:t>
      </w:r>
      <w:r>
        <w:rPr/>
        <w:t>浥䝱쉘싂彋췂⑨扦呀夦䉞⌱䕹㕢싂뼻坺</w:t>
      </w:r>
      <w:r>
        <w:rPr/>
        <w:t>ꦏ</w:t>
      </w:r>
      <w:r>
        <w:rPr/>
        <w:t>㩂䚩㌳渣</w:t>
      </w:r>
      <w:r>
        <w:rPr/>
        <w:t>ⶥ</w:t>
      </w:r>
      <w:r>
        <w:rPr/>
        <w:t>睅䡞䙗噈숴䑴㇂煴迃</w:t>
      </w:r>
      <w:r>
        <w:rPr/>
        <w:t>ⵓ</w:t>
      </w:r>
      <w:r>
        <w:rPr/>
        <w:t>噷썙砨⥐⽲ꅠ浉竂坍潩淃썁梮縩슣쎣㭧坨內㧂쉨⽒㥦汹</w:t>
      </w:r>
      <w:r>
        <w:rPr/>
        <w:t>꧂⪏</w:t>
      </w:r>
      <w:r>
        <w:rPr/>
        <w:t>頲䑘祋⽇愳穓汌为砰♵䅟䝋⥖ㅇ</w:t>
      </w:r>
      <w:r>
        <w:rPr/>
        <w:t>Ɑ</w:t>
      </w:r>
      <w:r>
        <w:rPr/>
        <w:t>乍㕡</w:t>
      </w:r>
      <w:r>
        <w:rPr/>
        <w:t>⠦</w:t>
      </w:r>
      <w:r>
        <w:rPr/>
        <w:t>渴湖⬰䡏湾䜷獲浸녧佗㙪</w:t>
      </w:r>
      <w:r>
        <w:rPr/>
        <w:t>Ɒ</w:t>
      </w:r>
      <w:r>
        <w:rPr/>
        <w:t>㘨䬻쉁獳㭠捴畷珂珎㐫㙯橍걨晈⪻䰺뭵奙䅉昹䙤㌯ㅓ䑧촬摭潳百凂⩋涬歅拃䨲偔㘳ㅮ灎癎摦⼭匦㔽泎䁑轞캘ꍣ浐刦䒏桅뭕湲쉭乷畆ꥧ䕄湏쵨쉃</w:t>
      </w:r>
      <w:r>
        <w:rPr/>
        <w:t>Ⱡ</w:t>
      </w:r>
      <w:r>
        <w:rPr/>
        <w:t>㩁捹㋂츥쉁㒡盂䛎媥彙彦╍慮㣂捳숸敲懂瀮䌳⏂确䥢䁓剂摦쉈䫂땃⹾쉃兙⑺㡑灊呌땄盂ㅍ쉋㨫䛂滍慉别䎬땨촣頹妡숨㖵㙒眷獲</w:t>
      </w:r>
      <w:r>
        <w:rPr/>
        <w:t>ꤻ</w:t>
      </w:r>
      <w:r>
        <w:rPr/>
        <w:t>乬碵捸</w:t>
      </w:r>
      <w:r>
        <w:rPr/>
        <w:t>ⱬ</w:t>
      </w:r>
      <w:r>
        <w:rPr/>
        <w:t>ꥴ匣숨숻䊵⩦啔䝅窩瘥娻䅂뭷䄨琯깟䝅䙹妡剙慏氩哂뼫</w:t>
      </w:r>
      <w:r>
        <w:rPr/>
        <w:t>ꖮ</w:t>
      </w:r>
      <w:r>
        <w:rPr/>
        <w:t>危䱥㔱栮뇂欽숺쉍슿숦睆忂긳쉣⌭䡰㍴浬䑬偵ꍪ唬梮㋂ㄭ畏㑰ꍉ癁쉚恏</w:t>
      </w:r>
      <w:r>
        <w:rPr/>
        <w:t>ⲿ</w:t>
      </w:r>
      <w:r>
        <w:rPr/>
        <w:t>쉣惂扳婨义쉇䕳獃</w:t>
      </w:r>
      <w:r>
        <w:rPr/>
        <w:t>Ⱘ</w:t>
      </w:r>
      <w:r>
        <w:rPr/>
        <w:t>칭⯂싂긪Ⓨ婘숭憵⸪暿䉯摡毃頶噟呰숪숹쉆쉴潹穏辮⩉扔䉎畾䝓倊㝾䠬䅹㕷松晓ㅒ唻쉯拍ꅥセ坍娸㝦振枏㤻硖亵剴▿䙓栯杠뼭恹숩温揂彙</w:t>
      </w:r>
      <w:r>
        <w:rPr/>
        <w:t>ꔹ</w:t>
      </w:r>
      <w:r>
        <w:rPr/>
        <w:t>摾椷槂䐤㏂⑏咥쉃⥆뽍</w:t>
      </w:r>
      <w:r>
        <w:rPr/>
        <w:t>ꦬ</w:t>
      </w:r>
      <w:r>
        <w:rPr/>
        <w:t>䃂㈷徬㍾슮슏坏ㅋ囂柂⾻呷䩘䵑뭖⽞溱쉭ꍏ䱒놘猹湱㎘䙏䮱㵃奌쵡Ⓜ奾䵧㜱卬㈲슻䣂席⬹㕅쉚</w:t>
      </w:r>
      <w:r>
        <w:rPr/>
        <w:t>ꦩ</w:t>
      </w:r>
      <w:r>
        <w:rPr/>
        <w:t>仂熱뭾睚䅒柂䃃⬬啫烂迂⥅ꍲ祷쵍畫砻싂䝊뼦ꍫ睗칐䕟䄨刺쉶싂㵥彍㉵◂땄吷灰</w:t>
      </w:r>
      <w:r>
        <w:rPr/>
        <w:t>ꕷ</w:t>
      </w:r>
      <w:r>
        <w:rPr/>
        <w:t>嚿䁨㈺彺</w:t>
      </w:r>
      <w:r>
        <w:rPr/>
        <w:t>ꕁ</w:t>
      </w:r>
      <w:r>
        <w:rPr/>
        <w:t>㍮숨坃뭋⌬걵涱⿂穊匰窩䝃䀪䬩夺䙢碻쉚⺩噰ꍶ</w:t>
      </w:r>
      <w:r>
        <w:rPr/>
        <w:t>ꥁ</w:t>
      </w:r>
      <w:r>
        <w:rPr/>
        <w:t>䠺桬辏ꅞ㥮晞⌨♁嘻⥌纮깣걬涘㭟助쵍䫍노瑰烎㈻眮㏂吸撡㩨冮䩐</w:t>
      </w:r>
      <w:r>
        <w:rPr/>
        <w:t>ꔵ</w:t>
      </w:r>
      <w:r>
        <w:rPr/>
        <w:t>썏玩㑹汇㐩㑡␪䝑</w:t>
      </w:r>
      <w:r>
        <w:rPr/>
        <w:t>ⰲ</w:t>
      </w:r>
      <w:r>
        <w:rPr/>
        <w:t>슥쉱榡㌹⭑⤽啅쉞㖬摶歫傿剶唪땔摌捍묤⬩칀婭漸쉠㬨䁬栳䅸橎犿坚䨷䚘㌫䉏ꥫ湠囂盂敟䘲⑆䙴䝚伪컂㈥쉑</w:t>
      </w:r>
      <w:r>
        <w:rPr/>
        <w:t>Ⳃ</w:t>
      </w:r>
      <w:r>
        <w:rPr/>
        <w:t>浄栯䱅瑖竂穃瑌忂卢</w:t>
      </w:r>
      <w:r>
        <w:rPr/>
        <w:t>Ⱬ</w:t>
      </w:r>
      <w:r>
        <w:rPr/>
        <w:t>䯎쵦㍓儨矂숨䁤ꎱ㑱橐┭썦䮻쉥癸瞮穾慗䊏塚妮印뿂呥䅦⯂䵁妩穏椳쉁朹牷슡썀쉅橏偋厡⩴⩨狎主쉖쉱縤她䯂</w:t>
      </w:r>
      <w:r>
        <w:rPr/>
        <w:t>Ⳃ</w:t>
      </w:r>
      <w:r>
        <w:rPr/>
        <w:t>恪㧂昨ㄯ捦眱彨⹖䮥ㅄ뮩塥㉈㇂땥숮</w:t>
      </w:r>
      <w:r>
        <w:rPr/>
        <w:t>꤫ꥇ</w:t>
      </w:r>
      <w:r>
        <w:rPr/>
        <w:t>呣沥津㤷ꇂ㉤亻㫂䗂䉔乂獴⮮Ⓜ쉣숪縪㬴瘭町秂娩わ彮幭煞쉡穈砪畢堣ꄣ牧⵹畃玡䁰畾繆䐴㪏춬堣㩀畾습墮카ꎥ䜽偯捵瀪婑瑉썍浺㡱㙨뽺㢘常㑄畸䩍恍ꥰ♃ꍈ倱吭ꍄ奏⽦祠</w:t>
      </w:r>
      <w:r>
        <w:rPr/>
        <w:t>ꦻ</w:t>
      </w:r>
      <w:r>
        <w:rPr/>
        <w:t>쉺穐偍싂쉳睂琫㈲␸坲串敖坴</w:t>
      </w:r>
      <w:r>
        <w:rPr/>
        <w:t>ⵢ</w:t>
      </w:r>
      <w:r>
        <w:rPr/>
        <w:t>䩂轐廂砲掣呆势☭쉠뇂怴甦</w:t>
      </w:r>
      <w:r>
        <w:rPr/>
        <w:t>ꦣ⯂</w:t>
      </w:r>
      <w:r>
        <w:rPr/>
        <w:t>呗㐳썐</w:t>
      </w:r>
      <w:r>
        <w:rPr/>
        <w:t>ꗃ⫍</w:t>
      </w:r>
      <w:r>
        <w:rPr/>
        <w:t>坈睄剋䨶쵏㍠㌬</w:t>
      </w:r>
      <w:r>
        <w:rPr/>
        <w:t>ⱒ</w:t>
      </w:r>
      <w:r>
        <w:rPr/>
        <w:t>㵩煩䑞䭱伽</w:t>
      </w:r>
      <w:r>
        <w:rPr/>
        <w:t>ꦘ⫂</w:t>
      </w:r>
      <w:r>
        <w:rPr/>
        <w:t>ꍟ犿⵫渮</w:t>
      </w:r>
      <w:r>
        <w:rPr/>
        <w:t>⢩</w:t>
      </w:r>
      <w:r>
        <w:rPr/>
        <w:t>꺻獍㕢煇쉔싂쉚段彫䑐</w:t>
      </w:r>
      <w:r>
        <w:rPr/>
        <w:t>ꕠ</w:t>
      </w:r>
      <w:r>
        <w:rPr/>
        <w:t>㙗뼸䵙轷묯坵䝕㏂⌵彉</w:t>
      </w:r>
      <w:r>
        <w:rPr/>
        <w:t>ꕪ</w:t>
      </w:r>
      <w:r>
        <w:rPr/>
        <w:t>玱䀭쵄䀩汚坸吻</w:t>
      </w:r>
      <w:r>
        <w:rPr/>
        <w:t>ꥒ⬹</w:t>
      </w:r>
      <w:r>
        <w:rPr/>
        <w:t>ꍖꍭ㠲뾩穫문◂焥䱳励縮㈥䒩쉬倰珂쉌欤梮⥍슘嘫煊쉫ㆮ䝣擎夸卥怷帶쉎櫂</w:t>
      </w:r>
      <w:r>
        <w:rPr/>
        <w:t>⢱</w:t>
      </w:r>
      <w:r>
        <w:rPr/>
        <w:t>ꄻㄮ쉅泂狂夊刣䙍塦晰廂挳⑷䥉乪剨캻硧㔥㠯층㶮〺奩䱩䤪婷䎡洴洳晴汬朤쉏呣꥾怷呚䭋楧䁐</w:t>
      </w:r>
      <w:r>
        <w:rPr/>
        <w:t>Ⳃ</w:t>
      </w:r>
      <w:r>
        <w:rPr/>
        <w:t>形繹偷</w:t>
      </w:r>
      <w:r>
        <w:rPr/>
        <w:t>꧃꥚</w:t>
      </w:r>
      <w:r>
        <w:rPr/>
        <w:t>䔯䥦楂</w:t>
      </w:r>
      <w:r>
        <w:rPr/>
        <w:t>ⴺ</w:t>
      </w:r>
      <w:r>
        <w:rPr/>
        <w:t>㦘⑷渪坏䙠奶儴ㅑ뭞燂丮㑟䧂쏂檏繇⯂⤶⚏㧎ꆥㅚ松</w:t>
      </w:r>
      <w:r>
        <w:rPr/>
        <w:t>ⱟ</w:t>
      </w:r>
      <w:r>
        <w:rPr/>
        <w:t>숭䞵䄻癑杋숤䀴硂繌䱲䐬슏习㝪挴㩨䁟쉣匹町㜱庬〰睙痃쉘璥썾牫斏⍨幊䯂飂숩녙쉚塂祋</w:t>
      </w:r>
      <w:r>
        <w:rPr/>
        <w:t>Ⳃ</w:t>
      </w:r>
      <w:r>
        <w:rPr/>
        <w:t>䑵輣␨潎瑫夳穦䍯䀨灞䙀轶껂슮䤣吮顁ꅧ䰵ꏂ轇㒵劮Ⓜ쉥潡믂⥣뭸〸뭧帪潶浰</w:t>
      </w:r>
      <w:r>
        <w:rPr/>
        <w:t>ꗂ</w:t>
      </w:r>
      <w:r>
        <w:rPr/>
        <w:t>㗂㵓</w:t>
      </w:r>
      <w:r>
        <w:rPr/>
        <w:t>⣍⩬</w:t>
      </w:r>
      <w:r>
        <w:rPr/>
        <w:t>塖顙싂㭂♦恄쉞년矂쉣廂彳갥眦⥋㗎灆쉧穖⬤甫嚮</w:t>
      </w:r>
      <w:r>
        <w:rPr/>
        <w:t>ⵟ</w:t>
      </w:r>
      <w:r>
        <w:rPr/>
        <w:t>쉊䤵挺㕄祇殣䍟</w:t>
      </w:r>
      <w:r>
        <w:rPr/>
        <w:t>ꕔ</w:t>
      </w:r>
      <w:r>
        <w:rPr/>
        <w:t>䑙㙵㙠쉴㩖쉭氮婄ꄺ砸㑙⽳摨⻂睫쉺盎㪏ヂ䉚㧃뭆歴䝂画䕪노塘敞☴⥋愩⑰甯砺楮橃桪䴪瑇⻂㡔뇂㟍飂折곂⽢奪</w:t>
      </w:r>
      <w:r>
        <w:rPr/>
        <w:t>ꥍ</w:t>
      </w:r>
      <w:r>
        <w:rPr/>
        <w:t>瑧싂⪥䕺䵍⹯乢㟂숽硢╚䉀깏卤ꅹ炿㬬乹恄頺䭔숪</w:t>
      </w:r>
      <w:r>
        <w:rPr/>
        <w:t>ꕰ</w:t>
      </w:r>
      <w:r>
        <w:rPr/>
        <w:t>梘破忂㯂慅纬截昵ꍑ抩公猭惂㦿玮꥗沱卞㙪䵩奁㣂漪㕹㷂</w:t>
      </w:r>
      <w:r>
        <w:rPr/>
        <w:t>ꦣ</w:t>
      </w:r>
      <w:r>
        <w:rPr/>
        <w:t>瑸땎쉀䐰</w:t>
      </w:r>
      <w:r>
        <w:rPr/>
        <w:t>Ⱚ</w:t>
      </w:r>
      <w:r>
        <w:rPr/>
        <w:t>㝋⩯欱⩢迂쉷싍쉋㕷䙠㉵쉶춣娯繇ꇂ坾싃쉤걨吤楖쉟㵒</w:t>
      </w:r>
      <w:r>
        <w:rPr/>
        <w:t>꧂</w:t>
      </w:r>
      <w:r>
        <w:rPr/>
        <w:t>欪頷慑</w:t>
      </w:r>
      <w:r>
        <w:rPr/>
        <w:t>ꤹ</w:t>
      </w:r>
      <w:r>
        <w:rPr/>
        <w:t>쌩㨶僂旂獭敐圭氪䥟頤ꄪ쉌斡䔳畆奉㈷㠪怱숣㶏伸䡙싂幌剉冣䡱獧딽㌽䰻쉕䬽嘷澿䃂匷䌮땟ꍣ䗂</w:t>
      </w:r>
      <w:r>
        <w:rPr/>
        <w:t>꤬</w:t>
      </w:r>
      <w:r>
        <w:rPr/>
        <w:t>忂侵绂숯䁫獮惂猣公ㆩ䡄睬⥯慫슱疘呭䒘顨瓂欲漴穲⌣쉩㔴쉊⼻䤻卺쉧슱啵⤽乐㧂䲘㝋挰卌⿂灃睃㑌⎣癲㤹䚱㵋ꏂ╖⵬⩔䨳뭦╊쉎㪱㇍촩啷皥辩稨坆穷灥䙳䅞⹙䍋</w:t>
      </w:r>
      <w:r>
        <w:rPr/>
        <w:t>꧂ꥂ</w:t>
      </w:r>
      <w:r>
        <w:rPr/>
        <w:t>琫⥨䕸땎</w:t>
      </w:r>
      <w:r>
        <w:rPr/>
        <w:t>⢡</w:t>
      </w:r>
      <w:r>
        <w:rPr/>
        <w:t>席ꅹ䦏娦겮濂⍕䉯⩐♸壂쉘捪矃轌⥏뗂偤ꍌ뭶ꏃ슡嫂㶩뭡故卵╭数뼻컂䅨㥁眵⩏牥啱爴啌捫劮祲숰沱ㅹ佡⏎㯂ㅅ婷奭廂</w:t>
      </w:r>
      <w:r>
        <w:rPr/>
        <w:t>⠣</w:t>
      </w:r>
      <w:r>
        <w:rPr/>
        <w:t>㴲䈬氦㕏撱ꌰ牵쉲⽟潔圳뭵彤쉩灄煅䨶ꥱ扥㵨㙨欯剣搭쵏㬊</w:t>
      </w:r>
      <w:r>
        <w:rPr/>
        <w:t>ꥁ</w:t>
      </w:r>
      <w:r>
        <w:rPr/>
        <w:t>땥䰦</w:t>
      </w:r>
      <w:r>
        <w:rPr/>
        <w:t>⡢</w:t>
      </w:r>
      <w:r>
        <w:rPr/>
        <w:t>㗍昹䥧䠨櫂⹶䅭㑓ꍫ椸凍攩狂쉹</w:t>
      </w:r>
      <w:r>
        <w:rPr/>
        <w:t>ꤪ</w:t>
      </w:r>
      <w:r>
        <w:rPr/>
        <w:t>䱞奱㔺㙢㋃ꍗ湭숩ネ䫎睃湭</w:t>
      </w:r>
      <w:r>
        <w:rPr/>
        <w:t>ⰶ</w:t>
      </w:r>
      <w:r>
        <w:rPr/>
        <w:t>䙅塎祏䱍㦩㵋♃欥䶮㑱숷吥㭱颣䴽㔣⽣牀債</w:t>
      </w:r>
      <w:r>
        <w:rPr/>
        <w:t>ⴣ</w:t>
      </w:r>
      <w:r>
        <w:rPr/>
        <w:t>兕顁☣ぶㅇ㡞㥐</w:t>
      </w:r>
      <w:r>
        <w:rPr/>
        <w:t>⡄</w:t>
      </w:r>
      <w:r>
        <w:rPr/>
        <w:t>婊擂橖㭮⸤珂呴깘ㆿ異䁠煖嗂싂癚塬</w:t>
      </w:r>
      <w:r>
        <w:rPr/>
        <w:t>ⱌ</w:t>
      </w:r>
      <w:r>
        <w:rPr/>
        <w:t>㕒旂㥀橅</w:t>
      </w:r>
      <w:r>
        <w:rPr/>
        <w:t>ⱅ</w:t>
      </w:r>
      <w:r>
        <w:rPr/>
        <w:t>歯助䕡㬰弹䝺硅</w:t>
      </w:r>
      <w:r>
        <w:rPr/>
        <w:t>ꕾ</w:t>
      </w:r>
      <w:r>
        <w:rPr/>
        <w:t>㯂犡䋂厣㞩⍧稶䏂噳</w:t>
      </w:r>
      <w:r>
        <w:rPr/>
        <w:t>ꤱ꤬</w:t>
      </w:r>
      <w:r>
        <w:rPr/>
        <w:t>怭䉮</w:t>
      </w:r>
      <w:r>
        <w:rPr/>
        <w:t>ⵃ</w:t>
      </w:r>
      <w:r>
        <w:rPr/>
        <w:t>㝉㇂⒣ꄰ玡쉊곂쉁Ⓙ녘칍⴯뭾係䨮彣</w:t>
      </w:r>
      <w:r>
        <w:rPr/>
        <w:t>ⵔ</w:t>
      </w:r>
      <w:r>
        <w:rPr/>
        <w:t>睍쉹懂䡌뿂ꥰ</w:t>
      </w:r>
      <w:r>
        <w:rPr/>
        <w:t>ꥆ</w:t>
      </w:r>
      <w:r>
        <w:rPr/>
        <w:t>녆煕㛃䈨佤䰹杆캱璬㛂傥쉌쵇⪥帣㩂䖥繳さ妏㩁슬溿㍠뼸炮獾佃汙䩦狂冮컂䪩╫쵰婌湂㦱⴬⴨䌥쉭ꥸ癇격숪⵨辥畘㢻庿쌪六怦䚣㑌幊縬⦣⩖棎顲湇ꍑ柂㒬㭏捘剕䨥쉥㏂癕䥆燂在걌咵䦩쌲쉺썣輫䕲숻縰哂圫㪬枏幺㜪慯琤湇利⒘⹫娮숺棂⽒硑䥟</w:t>
      </w:r>
      <w:r>
        <w:rPr/>
        <w:t>⣂</w:t>
      </w:r>
      <w:r>
        <w:rPr/>
        <w:t>搮쵖껃娦갣幫ꄴ曂썫슏愴䰵⥖捩㤸쉠⹠⚩䙥㞩䙯⌸繙彰习⸽幆슩也쵯䩷쉍匴ꄸ噭亩뭚쉯瑶䩦朶浈䵚渳䝶㌺츰瘯ꆮ䝡숳</w:t>
      </w:r>
      <w:r>
        <w:rPr/>
        <w:t>ꔹ</w:t>
      </w:r>
      <w:r>
        <w:rPr/>
        <w:t>䧂繊䭐砦䕥⭎湙奣呇汃㙢㥘䍭啴琲愮癅싂걒牚⩤灶슘♯쵹⵵祰슱ヂ</w:t>
      </w:r>
      <w:r>
        <w:rPr/>
        <w:t>꤫ꔥ</w:t>
      </w:r>
      <w:r>
        <w:rPr/>
        <w:t>仂㏂敐䱱䀣攤乊婍档枡䁬样겮ㄯ㉩ꥺ깯䄴別枘折恮憮⑐㟍쉲儱ꍯ⼪爮晠㍚楨繇ꆡ懎䍉깔娬뽒╱穞쉰祎䥯㴳硯砮榬㝀係䋂姂</w:t>
      </w:r>
      <w:r>
        <w:rPr/>
        <w:t>ꔰ</w:t>
      </w:r>
      <w:r>
        <w:rPr/>
        <w:t>啹慳捫栣☳⽓㣂슘姂础싂輴呌䎩䍮あ嗂갣숬捪汁〉纻堵迂〪䩋扑扰㥧泃䤴쉲䳂潬☰剎呒形敓㵑煋숪칵灊⍪쉞礳婄쉁婀塑䤪⽵僂単䱀뽰뭪</w:t>
      </w:r>
      <w:r>
        <w:rPr/>
        <w:t>ꤻ</w:t>
      </w:r>
      <w:r>
        <w:rPr/>
        <w:t>뽘슩塇椸䙌涱湱滂㥪쉍兵⪣瓂⫂깨䱩네⨰쉒㡢쉧㍬矎愸䜤⹯䵒慍泂縬⮻</w:t>
      </w:r>
      <w:r>
        <w:rPr/>
        <w:t>⠸☣</w:t>
      </w:r>
      <w:r>
        <w:rPr/>
        <w:t>彏깴㝐吶䕓匥䅱䅣幤佊礪숶⍄顶쉕浒摒䥫姂穞橱じ䶩ꥺ绂㒵䥹쉘⩃⤽线㐸灒</w:t>
      </w:r>
      <w:r>
        <w:rPr/>
        <w:t>ⲩ</w:t>
      </w:r>
      <w:r>
        <w:rPr/>
        <w:t>䙫ꇎㄻ瓂䙘砹䭋쉄狂奪싂決넪渊辩摾䔰䭲瓂堨顗䍣ꌦ恀掱她幵報㉩偆樨䧂숲䌹⾡纘呤⨱欨긮槂ꅢ瘤⌮㧂婢が熻頯Ⓜ쏂ꥸ꧎걅僂㵩㔥쉡恘</w:t>
      </w:r>
      <w:r>
        <w:rPr/>
        <w:t>⠨</w:t>
      </w:r>
      <w:r>
        <w:rPr/>
        <w:t>疘⥓楯쉚싂䡭洪呴剩甦弳噷䝬幤䊬伱繶┱㍭甤婬畟쉄杵辩뽁␴㴰朵牏祗啥祟ꏂ硂⽕㮻캡싂慶⿂쏂楆癰汃⏂⩗癪㵠势幸猦㑮䙌䕚㍩⌷敍긳攭徬䉢啔慊沱슿깑촪숫⍸⍟泎녺瘪뗂㏂⥺ㅐ㌲䎻㧂썶儬䠰揂䉣㩸䗂徻砺繐稣싎</w:t>
      </w:r>
      <w:r>
        <w:rPr/>
        <w:t>Ⱝ</w:t>
      </w:r>
      <w:r>
        <w:rPr/>
        <w:t>楡楒⥗㎿稫姍䰰犣嘦㵑盂㭍椽风扌䥷瓂兤껂⩺</w:t>
      </w:r>
      <w:r>
        <w:rPr/>
        <w:t>ꤨ</w:t>
      </w:r>
      <w:r>
        <w:rPr/>
        <w:t>牦仂쉖幠摀猩⨹⨲쉰떣㣂숰쉹⩥偶㷂䢘뽟扠䌬禩땠玮囂欰쏂佁㑎뇂奔㖱栬牕㨽⹪挹묪♑㜯싂奌㍠䩣☯浀猩썠楣漭믂⬪컃쉾礷潄컎煃녶</w:t>
      </w:r>
      <w:r>
        <w:rPr/>
        <w:t>ⵋꔦ</w:t>
      </w:r>
      <w:r>
        <w:rPr/>
        <w:t>枵倪弫╈묯乾晞㬫勂䬱䱨辿뽘搨术쉷숦痂幁傡⾡獅䡓⍪琯쉤⥴䡔㕃ㄺ畑䣂䔰ꥨ슬슩쉚獙ㅩ橲㑚䱷輰㜫嚻</w:t>
      </w:r>
      <w:r>
        <w:rPr/>
        <w:t>ⱌ</w:t>
      </w:r>
      <w:r>
        <w:rPr/>
        <w:t>の灕㍡䅇㈪䥶儨䍞碿䍚⍳欲ㄨ싍䈷勂쵹쉃꥔樱츤呍㠪싂唫⩢徣潬束䅶睨䬪撏꥗걪䥕쵹⭊瘸檘ㄣ㢬繀橂副皥⥚䏂匹䰰쉑묩睨쉒䪿䩞㔵␭䅐捖纻啺熡☷徏┳⍎㷂䪘╒쉸飂䔽猬潹䕉攸桖ꆬ숪乣溵쉞助</w:t>
      </w:r>
      <w:r>
        <w:rPr/>
        <w:t>ꥅ</w:t>
      </w:r>
      <w:r>
        <w:rPr/>
        <w:t>䅏卾㨪㮡㌤</w:t>
      </w:r>
      <w:r>
        <w:rPr/>
        <w:t>ⱥ</w:t>
      </w:r>
      <w:r>
        <w:rPr/>
        <w:t>癲扴넥⩂㑦戩쉭㬹纩⵺䝂摘쉐㖩쵃숲췂걔숨㯂框숯㚏⥞싎㣂㑅捙숦䉑焤瘦ꌭ⹇坠㮡쉬겿촹䍵촤彮꥕䒩浹ꅒ獵輲単杇伺⥺츴뽱╤㕡쉎穧ㅈ潙쉨촥㥎㋂⩙</w:t>
      </w:r>
      <w:r>
        <w:rPr/>
        <w:t>ⴱ</w:t>
      </w:r>
      <w:r>
        <w:rPr/>
        <w:t>告䇂汆䪘暏㧂촻ㅹ憘믍딪䰦〶㜳浪嚏嚩㥧䰰漬뭬쉗싂쉷䡉슣喏␷坶㝉♤숲쉐弳瑯垏</w:t>
      </w:r>
      <w:r>
        <w:rPr/>
        <w:t>ꥁ</w:t>
      </w:r>
      <w:r>
        <w:rPr/>
        <w:t>嚥啴ꏂ睆伪⼭共䁀㇂婈揂쉮㶩湌啨参⩈⥊光䑘⽐䞣塌⼥珍氥뼷⭥渥꤮唦晫䟂愪纣慄쉚䡫婖琬頤걶㗍禘</w:t>
      </w:r>
      <w:r>
        <w:rPr/>
        <w:t>ꦩ</w:t>
      </w:r>
      <w:r>
        <w:rPr/>
        <w:t>硡䫂攥䥲瑮稊䋍</w:t>
      </w:r>
      <w:r>
        <w:rPr/>
        <w:t>ⵙ</w:t>
      </w:r>
      <w:r>
        <w:rPr/>
        <w:t>奲慬┱쉔걶</w:t>
      </w:r>
      <w:r>
        <w:rPr/>
        <w:t>ꤷ</w:t>
      </w:r>
      <w:r>
        <w:rPr/>
        <w:t>破곂䛂㡆渪⦮纩剨㑉爬頣㡯칂剚全</w:t>
      </w:r>
      <w:r>
        <w:rPr/>
        <w:t>⠫</w:t>
      </w:r>
      <w:r>
        <w:rPr/>
        <w:t>춣䍥杠働䎻㥢⍒땢稶䭶⩱놵슩䒩┴䑁⑑眹곂䮬撥</w:t>
      </w:r>
      <w:r>
        <w:rPr/>
        <w:t>ⱌ</w:t>
      </w:r>
      <w:r>
        <w:rPr/>
        <w:t>㓂ふ䌬䡾飃坦䑧拂뿍뽍唤漻</w:t>
      </w:r>
      <w:r>
        <w:rPr/>
        <w:t>ꦮ</w:t>
      </w:r>
      <w:r>
        <w:rPr/>
        <w:t>䚡濂䱰わ繃</w:t>
      </w:r>
      <w:r>
        <w:rPr/>
        <w:t>꧂</w:t>
      </w:r>
      <w:r>
        <w:rPr/>
        <w:t>夳漭⥬떬瀹숥쉪煵䗃硖⛂숲留䭺摯뽔䣂</w:t>
      </w:r>
      <w:r>
        <w:rPr/>
        <w:t>⡈⫂</w:t>
      </w:r>
      <w:r>
        <w:rPr/>
        <w:t>ⵧ</w:t>
      </w:r>
      <w:r>
        <w:rPr/>
        <w:t>何佄掵㡥温ꄴ啸橓</w:t>
      </w:r>
      <w:r>
        <w:rPr/>
        <w:t>ⶡ꧍⨵</w:t>
      </w:r>
      <w:r>
        <w:rPr/>
        <w:t>ㅚ⭄⍙偅䑷☹Ⓨ噋䵞湹⛂溱ガ䭍┴潉⮩擃穡⑘㬶橷숸쉴儷微쉷估ꅍ祸姂忂쉧圦싂</w:t>
      </w:r>
      <w:r>
        <w:rPr/>
        <w:t>ꕤ</w:t>
      </w:r>
      <w:r>
        <w:rPr/>
        <w:t>⡑</w:t>
      </w:r>
      <w:r>
        <w:rPr/>
        <w:t>塓♢乸숤뮻㕑䩣砣꥖㘭⩩</w:t>
      </w:r>
      <w:r>
        <w:rPr/>
        <w:t>ꤽ</w:t>
      </w:r>
      <w:r>
        <w:rPr/>
        <w:t>猻嘪桸㚡␭畓䩚</w:t>
      </w:r>
      <w:r>
        <w:rPr/>
        <w:t>ꤥ</w:t>
      </w:r>
      <w:r>
        <w:rPr/>
        <w:t>㐰吴剤䰽慠쉶䡘㘽䗂䦩穱ꅒ晑爯䙉䂵⹫⹓걧쉂䶮䍩뿂怪畮㫎㡔别娶䵘</w:t>
      </w:r>
      <w:r>
        <w:rPr/>
        <w:t>ⷃ</w:t>
      </w:r>
      <w:r>
        <w:rPr/>
        <w:t>㠪琲噹쉲⩷䒥桀癉怭칐䨤硌慗⑧愰婌぀䋂쉁숻礳쉌砨係␫䙨扣</w:t>
      </w:r>
      <w:r>
        <w:rPr/>
        <w:t>ꥑ</w:t>
      </w:r>
      <w:r>
        <w:rPr/>
        <w:t>㏂믂⫂濂숽겡촦扫汬땣轾䩹㥺슻㚏卣垘碮搫䞿杉㏂⤭쉑杷</w:t>
      </w:r>
      <w:r>
        <w:rPr/>
        <w:t>꥟</w:t>
      </w:r>
      <w:r>
        <w:rPr/>
        <w:t>ꄹ㜮歉</w:t>
      </w:r>
      <w:r>
        <w:rPr/>
        <w:t>ⱘ</w:t>
      </w:r>
      <w:r>
        <w:rPr/>
        <w:t>兢〭썅段⻂欯吵懂⼰</w:t>
      </w:r>
      <w:r>
        <w:rPr/>
        <w:t>Ⱡ</w:t>
      </w:r>
      <w:r>
        <w:rPr/>
        <w:t>䫂攥浥怽轥怳⩔싍夳숭婸洪ꅟ畭丣敏딳湲ꌰ畟䫂捰ꥧ犻嘭ꥱ䌰祙ꥤ撱慥歒䭌剭轔숱쉁깥怮當쉾礣ㅣ껂뽶坃⌲쌻獋仂敲ꥮ䵐</w:t>
      </w:r>
      <w:r>
        <w:rPr/>
        <w:t>ⵇ⦵</w:t>
      </w:r>
      <w:r>
        <w:rPr/>
        <w:t>쉙뇂楬믂☨ㄳ䵔丫剟⤶㥚㥄䨶ㄫ뼣瀴䙊䱊刪䋂桚⩣</w:t>
      </w:r>
      <w:r>
        <w:rPr/>
        <w:t>ⰶ⪩</w:t>
      </w:r>
      <w:r>
        <w:rPr/>
        <w:t>⽳숵栶㓎</w:t>
      </w:r>
      <w:r>
        <w:rPr/>
        <w:t>⠦</w:t>
      </w:r>
      <w:r>
        <w:rPr/>
        <w:t>䝗</w:t>
      </w:r>
      <w:r>
        <w:rPr/>
        <w:t>⡠</w:t>
      </w:r>
      <w:r>
        <w:rPr/>
        <w:t>窥䊡煞츻</w:t>
      </w:r>
      <w:r>
        <w:rPr/>
        <w:t>ꗂ</w:t>
      </w:r>
      <w:r>
        <w:rPr/>
        <w:t>曂塸⼻</w:t>
      </w:r>
      <w:r>
        <w:rPr/>
        <w:t>ꤷ</w:t>
      </w:r>
      <w:r>
        <w:rPr/>
        <w:t>⼫␲䄤곎轳㩺刬㗂梘瑍䩌㑊㨱䅥序싂喬偌㋂顓㨸楯擂䰭医䳂礭㙧䠱㧂僂㍑㪥</w:t>
      </w:r>
      <w:r>
        <w:rPr/>
        <w:t>ꗂ</w:t>
      </w:r>
      <w:r>
        <w:rPr/>
        <w:t>䕡攲䅅卉珂</w:t>
      </w:r>
      <w:r>
        <w:rPr/>
        <w:t>ⴹ⛂</w:t>
      </w:r>
      <w:r>
        <w:rPr/>
        <w:t>뾮偤♊媘恋厩㥪煾㞩㍵쉉</w:t>
      </w:r>
      <w:r>
        <w:rPr/>
        <w:t>ꕹ</w:t>
      </w:r>
      <w:r>
        <w:rPr/>
        <w:t>啤깴㊮癠灗㬳砻㠬㎘䝷欬㔵祤㷂ㅫ〻⩭婢匳䊣瑰䓂灨呐쉬껎쉯穾쵸秂ヂ쌦㖬攫슩幭憿싂쵉㉚湪⹧拃숱竂䑎参绍</w:t>
      </w:r>
      <w:r>
        <w:rPr/>
        <w:t>꧂</w:t>
      </w:r>
      <w:r>
        <w:rPr/>
        <w:t>쌪佉䍐杁攬唬祤㵗</w:t>
      </w:r>
      <w:r>
        <w:rPr/>
        <w:t>ⴽ</w:t>
      </w:r>
      <w:r>
        <w:rPr/>
        <w:t>숽窬敩刪䱎䚿仂䭃刲哂摵ꅾ䬦噴</w:t>
      </w:r>
      <w:r>
        <w:rPr/>
        <w:t>Ᵽ</w:t>
      </w:r>
      <w:r>
        <w:rPr/>
        <w:t>䀱惂슘䬷땩䝬狍洨㕉毂㵲䅅쉪砺⫂彶㨸⍺땘꺿搸뿂是䯎쉪㵖碡쉦쉀ꥫ숫㭏慊ꍟ썬㡤ぅ䈵䘊⬤攻☴숬剉╨␪</w:t>
      </w:r>
      <w:r>
        <w:rPr/>
        <w:t>Ⳃ</w:t>
      </w:r>
      <w:r>
        <w:rPr/>
        <w:t>楹扦ご氦⦥斬䆮柂慩䩌녣渤輶狂숬㡙╠숸睫㭾湵奭☴뿂㮩ㅈ漨壂硨䑍媘겏⹗쉟䅺癔싃䙖㉯顔䕈䱺ど禿㓂桒숪쉄⩲祅㣂ꇂ懂숴썤䑊确獠慐쉲䀩桐㡪浇썆灵慆㚩䱤䑈㷂纡丹稭㕍浒Ⓜ㋍稨䛂䅗㠵畺繵ꄸ⨰て浡⏍</w:t>
      </w:r>
      <w:r>
        <w:rPr/>
        <w:t>꧂</w:t>
      </w:r>
      <w:r>
        <w:rPr/>
        <w:t>㕭숴奟땷싎쉦쌮䍍癍漫싂䫎⍡㒿ヂ䕟橳櫂徻㗂⑖䠫㭤⭨䁐캡憩泎㘥杹橵慔盂슥匨䗂숥挵䒏棂</w:t>
      </w:r>
      <w:r>
        <w:rPr/>
        <w:t>ꔹ⫂</w:t>
      </w:r>
      <w:r>
        <w:rPr/>
        <w:t>埂哃컂㈫嗂♈欪浃䟂汈堳頩⼩獸ꍂ哂췃⹹杦ꆿ帹汏伬䂩㭩牀췍〩枥㍶䖬怪䏂㵨</w:t>
      </w:r>
      <w:r>
        <w:rPr/>
        <w:t>ꕐ</w:t>
      </w:r>
      <w:r>
        <w:rPr/>
        <w:t>䰫縹儥朸⭬亥㴭泂쉫幗⹗㝤뽔칥䶮♒쵓㨶刦⩤兖洶</w:t>
      </w:r>
      <w:r>
        <w:rPr/>
        <w:t>ⵢ</w:t>
      </w:r>
      <w:r>
        <w:rPr/>
        <w:t>㝦㤤䷂⨰쉞濂깵㡄⑺顨嫂欷娲㝤摞뭎⩖䬽䁄卥䜤䱳쉰ꏍꇃ䂻ꆣ싂晄兄癰偹颵倵⼩䩪뭐潭䂣祮⩒潟㧂倱佑걍散顁</w:t>
      </w:r>
      <w:r>
        <w:rPr/>
        <w:t>ꤱ</w:t>
      </w:r>
      <w:r>
        <w:rPr/>
        <w:t>朱珂싂晀⸥ㅖ桉墥┺⏂憬</w:t>
      </w:r>
      <w:r>
        <w:rPr/>
        <w:t>ꥍ</w:t>
      </w:r>
      <w:r>
        <w:rPr/>
        <w:t>澡悥㒥㑩睌㬨</w:t>
      </w:r>
      <w:r>
        <w:rPr/>
        <w:t>Ɫ</w:t>
      </w:r>
      <w:r>
        <w:rPr/>
        <w:t>楬</w:t>
      </w:r>
      <w:r>
        <w:rPr/>
        <w:t>ⵖ</w:t>
      </w:r>
      <w:r>
        <w:rPr/>
        <w:t>㩈␦癤ꍺ暬䫃숽嗂塧뼽匵䡾坅</w:t>
      </w:r>
      <w:r>
        <w:rPr/>
        <w:t>ⵀ</w:t>
      </w:r>
      <w:r>
        <w:rPr/>
        <w:t>곂䡄㵬側橘㌦ꥮ숬⌫睃㤨迂捰쉤扈걓⥸</w:t>
      </w:r>
      <w:r>
        <w:rPr/>
        <w:t>ꦥ</w:t>
      </w:r>
      <w:r>
        <w:rPr/>
        <w:t>す㣂掮䃃噈숴捅畫⦮㐻攻繒ㄳꍄ㭌⩔</w:t>
      </w:r>
      <w:r>
        <w:rPr/>
        <w:t>ⵣ</w:t>
      </w:r>
      <w:r>
        <w:rPr/>
        <w:t>깙欦斩摋쉁潅稱桅侣㩐戹㭔癀⩍깙唪</w:t>
      </w:r>
      <w:r>
        <w:rPr/>
        <w:t>ⱎ</w:t>
      </w:r>
      <w:r>
        <w:rPr/>
        <w:t>嘣柂兞</w:t>
      </w:r>
      <w:r>
        <w:rPr/>
        <w:t>⡦</w:t>
      </w:r>
      <w:r>
        <w:rPr/>
        <w:t>䶱</w:t>
      </w:r>
      <w:r>
        <w:rPr/>
        <w:t>Ⱟ</w:t>
      </w:r>
      <w:r>
        <w:rPr/>
        <w:t>測䁥䜵⽾쉮湮㘫땲㙹免㌺嫂橨縥婤䑉晎곂佞</w:t>
      </w:r>
      <w:r>
        <w:rPr/>
        <w:t>ꕰ⫂꧂</w:t>
      </w:r>
      <w:r>
        <w:rPr/>
        <w:t>唪녲</w:t>
      </w:r>
      <w:r>
        <w:rPr/>
        <w:t>ꦬ</w:t>
      </w:r>
      <w:r>
        <w:rPr/>
        <w:t>唣䩤슮兗㭐䍬㯂⭞쉧㵤塙숳佑搳숰硉晲坶湱䝑欰䷂歆㓂䥞숫⍆㨰⭁滂瀫䔮싂싂杦栻쉆䰳䡟占㙰</w:t>
      </w:r>
      <w:r>
        <w:rPr/>
        <w:t>Ɫ</w:t>
      </w:r>
      <w:r>
        <w:rPr/>
        <w:t>䉡䬩쉾䍮▻当婓纩䆻洯䑮쉭㕱슱㝓쉧⬳ꆩ爺乀ぱ싎楀繩</w:t>
      </w:r>
      <w:r>
        <w:rPr/>
        <w:t>⡳⏂</w:t>
      </w:r>
      <w:r>
        <w:rPr/>
        <w:t>琷䁕쉯</w:t>
      </w:r>
      <w:r>
        <w:rPr/>
        <w:t>ꔪ</w:t>
      </w:r>
      <w:r>
        <w:rPr/>
        <w:t>䝥</w:t>
      </w:r>
      <w:r>
        <w:rPr/>
        <w:t>⡺</w:t>
      </w:r>
      <w:r>
        <w:rPr/>
        <w:t>案녋娺㜪手▩⍉ꅙ䣍⫂圫츴㈱㢵瑦戯䍦䮏◂䁉䆻楍쉑ㅣ愫儦䌫照ㄣ㵧㥮䏂从뽓埂申녡捄枮挳桍䉷ꌸㄭ쉯敒枏䵘䣃䉁姃浰㵌㨰㨣ꄸ</w:t>
      </w:r>
      <w:r>
        <w:rPr/>
        <w:t>꧂</w:t>
      </w:r>
      <w:r>
        <w:rPr/>
        <w:t>숴䊥婭깮轗뼪䜮</w:t>
      </w:r>
      <w:r>
        <w:rPr/>
        <w:t>ꗂ</w:t>
      </w:r>
      <w:r>
        <w:rPr/>
        <w:t>쉎漬문恠칮捤併愊쉪컂珂垿⨭橍⫂기樳昪녚坅撻⩸춮㴨</w:t>
      </w:r>
      <w:r>
        <w:rPr/>
        <w:t>ⱐ</w:t>
      </w:r>
      <w:r>
        <w:rPr/>
        <w:t>쉯쉃㙫䥾쉫㔮橦䊩䑫껍㈷쉙噀㪣⒣㵏兀㥭䨨匪쉐汙䁓㝰幪⼦権쵟怱</w:t>
      </w:r>
      <w:r>
        <w:rPr/>
        <w:t>ⷂ</w:t>
      </w:r>
      <w:r>
        <w:rPr/>
        <w:t>㬦媬塅ꄽ</w:t>
      </w:r>
      <w:r>
        <w:rPr/>
        <w:t>ꤪꦵ</w:t>
      </w:r>
      <w:r>
        <w:rPr/>
        <w:t>瓂꥗䕵灈䥠녨幟栱</w:t>
      </w:r>
      <w:r>
        <w:rPr/>
        <w:t>ⱊ</w:t>
      </w:r>
      <w:r>
        <w:rPr/>
        <w:t>㥍懎㞻㖮㒥䡢ꍺ坒䕑杅壂놏㵧⸰ꍟ</w:t>
      </w:r>
      <w:r>
        <w:rPr/>
        <w:t>⡉</w:t>
      </w:r>
      <w:r>
        <w:rPr/>
        <w:t>祆</w:t>
      </w:r>
      <w:r>
        <w:rPr/>
        <w:t>ⲥ</w:t>
      </w:r>
      <w:r>
        <w:rPr/>
        <w:t>娤⩃煁楒⽮単䑌⨳⭸⪡捍㭪橑싎璩墩칊桂歍䔳恸쉆慰䵲眪썏䯂쉵塓쉧牁⥀⩖⍣쉄欴㮘⹦㔣溬刨녎㩋喱쉀⿂⤣兺槂慲⍞彃灴䖻捳슻䤪칚彊넻</w:t>
      </w:r>
      <w:r>
        <w:rPr/>
        <w:t>Ⱟ</w:t>
      </w:r>
      <w:r>
        <w:rPr/>
        <w:t>塟Ⓧ䡚╫슘䉂枿썩뭷⎵弤㭣㵤녶䄭䛂⮵喥녟卩㑠圻毂楈亻掻싂䑷㵂湸砹縻㵳긪瘹슱拂</w:t>
      </w:r>
      <w:r>
        <w:rPr/>
        <w:t>ⰴ</w:t>
      </w:r>
      <w:r>
        <w:rPr/>
        <w:t>堯⩗䦥䉲㭓扰⽇</w:t>
      </w:r>
      <w:r>
        <w:rPr/>
        <w:t>ꤪ</w:t>
      </w:r>
      <w:r>
        <w:rPr/>
        <w:t>廍ꥺ⾡娪乇氻倫딳ꆩ硂⨣狂疵㵘㔨⩃偍㌪䖿㵮</w:t>
      </w:r>
      <w:r>
        <w:rPr/>
        <w:t>⡰</w:t>
      </w:r>
      <w:r>
        <w:rPr/>
        <w:t>疩玱滎⑫䌷晖瘲昪稱싂䆱쉌㗃⑎⽨呑䔽</w:t>
      </w:r>
      <w:r>
        <w:rPr/>
        <w:t>ꥆ</w:t>
      </w:r>
      <w:r>
        <w:rPr/>
        <w:t>䝘汸䑎嘯歩浚쉸</w:t>
      </w:r>
      <w:r>
        <w:rPr/>
        <w:t>⣂⭰</w:t>
      </w:r>
      <w:r>
        <w:rPr/>
        <w:t>㣍믂쉀娶쉱칦䭔洩橇⺘䥕쉧悥拎숹ꍚ搮䬺慳䠮뽤숩㥉㐪䗂瑥䥏쉫ꥩ쵏</w:t>
      </w:r>
      <w:r>
        <w:rPr/>
        <w:t>ꥀ</w:t>
      </w:r>
      <w:r>
        <w:rPr/>
        <w:t>㙐刹犩女捖瀮⚩</w:t>
      </w:r>
      <w:r>
        <w:rPr/>
        <w:t>ⵃ</w:t>
      </w:r>
      <w:r>
        <w:rPr/>
        <w:t>숲⥰</w:t>
      </w:r>
      <w:r>
        <w:rPr/>
        <w:t>⡦</w:t>
      </w:r>
      <w:r>
        <w:rPr/>
        <w:t>檩湴䱴允슮쉸䝴⨻ㄬ쉎剉歹摰⌻婴焮磂溱哂偓汈慩뾩窱䡬쉈칔呩〰旂䠤案쉨摅</w:t>
      </w:r>
      <w:r>
        <w:rPr/>
        <w:t>꧂</w:t>
      </w:r>
      <w:r>
        <w:rPr/>
        <w:t>㕰セ㜵쉙뮘숦쏂㵲痂湂堪숯䷂朰唦</w:t>
      </w:r>
      <w:r>
        <w:rPr/>
        <w:t>ꕫ</w:t>
      </w:r>
      <w:r>
        <w:rPr/>
        <w:t>繺奕杫ꆥ</w:t>
      </w:r>
      <w:r>
        <w:rPr/>
        <w:t>⡎</w:t>
      </w:r>
      <w:r>
        <w:rPr/>
        <w:t>勍䩟녋㙷瑒辣㟂䙍꥗싂녴䡆⥾뭁彨</w:t>
      </w:r>
      <w:r>
        <w:rPr/>
        <w:t>ⷂ</w:t>
      </w:r>
      <w:r>
        <w:rPr/>
        <w:t>戬渽긽椪䕾曂婐䜣嚱숴用</w:t>
      </w:r>
      <w:r>
        <w:rPr/>
        <w:t>⣂</w:t>
      </w:r>
      <w:r>
        <w:rPr/>
        <w:t>浪쉬亘쉴㐣</w:t>
      </w:r>
      <w:r>
        <w:rPr/>
        <w:t>ꥍ</w:t>
      </w:r>
      <w:r>
        <w:rPr/>
        <w:t>愷㡟</w:t>
      </w:r>
      <w:r>
        <w:rPr/>
        <w:t>ⵇ</w:t>
      </w:r>
      <w:r>
        <w:rPr/>
        <w:t>⡗</w:t>
      </w:r>
      <w:r>
        <w:rPr/>
        <w:t>ꍬ涡숳㥉슥刮畤杉抿╰</w:t>
      </w:r>
      <w:r>
        <w:rPr/>
        <w:t>ⵘ</w:t>
      </w:r>
      <w:r>
        <w:rPr/>
        <w:t>呡朸獄㣂瓂頹晷⿂ꅾ</w:t>
      </w:r>
      <w:r>
        <w:rPr/>
        <w:t>ⴶ</w:t>
      </w:r>
      <w:r>
        <w:rPr/>
        <w:t>㙪慘煦囃䇂</w:t>
      </w:r>
      <w:r>
        <w:rPr/>
        <w:t>ⴴ</w:t>
      </w:r>
      <w:r>
        <w:rPr/>
        <w:t>숽晘</w:t>
      </w:r>
      <w:r>
        <w:rPr/>
        <w:t>Ⱡ</w:t>
      </w:r>
      <w:r>
        <w:rPr/>
        <w:t>䮡猺獊긨樱쉡湶档潲ぃ䡌숦漭桞䀫⛃긪㨸兔썌칠灞쉍額⩶㙆福噑녾숶晐췎橅넻ㅣ⬶係㕎氨挸녊䉥췂啠湐㵇海托슱숳숣컂樺坶凎睸⼭忎晳樣⬭␳⭃㝸쉺劣슏单쵮싂皏⼣㈽灋焩㕹奊庮␻㉑ㅹ䡪䙇䭢쉔㕘㐹싂奉</w:t>
      </w:r>
      <w:r>
        <w:rPr/>
        <w:t>Ⲙ</w:t>
      </w:r>
      <w:r>
        <w:rPr/>
        <w:t>冏ざ䅨</w:t>
      </w:r>
      <w:r>
        <w:rPr/>
        <w:t>Ⳃ</w:t>
      </w:r>
      <w:r>
        <w:rPr/>
        <w:t>敒䅱松礴⿂⧂啐礩穪䝅</w:t>
      </w:r>
      <w:r>
        <w:rPr/>
        <w:t>ꗂ</w:t>
      </w:r>
      <w:r>
        <w:rPr/>
        <w:t>ㅨ䐮뮡獡睵㤊偆〺傩㋂䙇噔坭䁄攽</w:t>
      </w:r>
      <w:r>
        <w:rPr/>
        <w:t>Ⱜ</w:t>
      </w:r>
      <w:r>
        <w:rPr/>
        <w:t>杯ꆬ懂⩷⹦겏お⽐恮牏縫楢䡘⫂Ⓜ彴☮憵㝐タ捅䬥歏獵뿂</w:t>
      </w:r>
      <w:r>
        <w:rPr/>
        <w:t>ꥋ</w:t>
      </w:r>
      <w:r>
        <w:rPr/>
        <w:t>戦䱨焫ヂꥧ㙕♬⴫浔矎ㅪ䉪䮘嘦㵙싂幓</w:t>
      </w:r>
      <w:r>
        <w:rPr/>
        <w:t>꧂Ⓜ</w:t>
      </w:r>
      <w:r>
        <w:rPr/>
        <w:t>橙ㅀ숳〳煉睘䜦</w:t>
      </w:r>
      <w:r>
        <w:rPr/>
        <w:t>⢩</w:t>
      </w:r>
      <w:r>
        <w:rPr/>
        <w:t>䪿䉓딫♔숫棂㐥䈥㩃䄪⽪</w:t>
      </w:r>
      <w:r>
        <w:rPr/>
        <w:t>ⵖ</w:t>
      </w:r>
      <w:r>
        <w:rPr/>
        <w:t>䅖</w:t>
      </w:r>
      <w:r>
        <w:rPr/>
        <w:t>⠱</w:t>
      </w:r>
      <w:r>
        <w:rPr/>
        <w:t>䡦䒬쉤쉹灳⫂쉪⽾╥뭲쉑牴秂呗䙆뗍깾汫傻ꌻꍁ싎</w:t>
      </w:r>
      <w:r>
        <w:rPr/>
        <w:t>ꦱ</w:t>
      </w:r>
      <w:r>
        <w:rPr/>
        <w:t>擂瑯牞㴤䵞娰䥄牱䉀⥗</w:t>
      </w:r>
      <w:r>
        <w:rPr/>
        <w:t>ꔩ</w:t>
      </w:r>
      <w:r>
        <w:rPr/>
        <w:t>쉯潈㷃恴</w:t>
      </w:r>
      <w:r>
        <w:rPr/>
        <w:t>ꖡ</w:t>
      </w:r>
      <w:r>
        <w:rPr/>
        <w:t>惂䥦灱嫃䖮䫂照䙢⽃슱廂煋䬨쉐╮ꍯ䑅䩤츤慦⼸㯂싂塾牷煌欶朴㜴湖쵺嫂컂帥㉆纥坋庬숷㖮位穀싍㊿⤥㦥幈扵䀷㕴牰䒩</w:t>
      </w:r>
      <w:r>
        <w:rPr/>
        <w:t>꧂</w:t>
      </w:r>
      <w:r>
        <w:rPr/>
        <w:t>怺绂㥍㍾⏂凃</w:t>
      </w:r>
      <w:r>
        <w:rPr/>
        <w:t>⡍</w:t>
      </w:r>
      <w:r>
        <w:rPr/>
        <w:t>⽥ꄱ甮慵䝵猺輲犬慾剁㵰敋쉡⯂ꍉ</w:t>
      </w:r>
      <w:r>
        <w:rPr/>
        <w:t>⠷</w:t>
      </w:r>
      <w:r>
        <w:rPr/>
        <w:t>縲顢圶啉啑湘皏</w:t>
      </w:r>
      <w:r>
        <w:rPr/>
        <w:t>ꤤ</w:t>
      </w:r>
      <w:r>
        <w:rPr/>
        <w:t>숪꺩䉁〹⼹뽯䭱䉹奥摂⸰⍵慲䓂슡⪮瑟䱰ꅆ灏㑹摙猨⧂╤沮쉤卙ꌣ狂擂樥㉬眰⯃汴䲥䢥唺榩⛎穴쉑扩숺⍹汰煹쉦䁨瑔ㄩ毂玻硙偺䚵㴫숶쉋柂煎갽托㭱ꍖ湈䁥숪䷂㔴畓㯂书䡘쉟㈺湕乥ꥶ䅲伺녖搱祗姎</w:t>
      </w:r>
      <w:r>
        <w:rPr/>
        <w:t>ꔹ</w:t>
      </w:r>
      <w:r>
        <w:rPr/>
        <w:t>ꅢ㎏灅䝐杙浇䫂㑒녔쉯㩾쉟췍刮婠쌽</w:t>
      </w:r>
      <w:r>
        <w:rPr/>
        <w:t>꥟</w:t>
      </w:r>
      <w:r>
        <w:rPr/>
        <w:t>恥㈸䝧奠습┹剢㔨⭌喡摰檿䁵晡堹捑并淂线獌㗂⑋╙捍ㅱ坱塧⻃唴ㅬ㍲迃⛂츴嗂眽넩뇃株穐獫浖忍쉁</w:t>
      </w:r>
      <w:r>
        <w:rPr/>
        <w:t>⠭</w:t>
      </w:r>
      <w:r>
        <w:rPr/>
        <w:t>뭫ꅕ☳坍숭兘⤰さ⥀灉橂啈慔帱唳㞿绎㫂⬷䅵佩䇂▿穓幓䩸幭冮㕀</w:t>
      </w:r>
      <w:r>
        <w:rPr/>
        <w:t>⡟</w:t>
      </w:r>
      <w:r>
        <w:rPr/>
        <w:t>啡拂⽲▩쉉㡉坣䤯塔泂皩浮迂㶣ꇂ嗂</w:t>
      </w:r>
      <w:r>
        <w:rPr/>
        <w:t>⡒</w:t>
      </w:r>
      <w:r>
        <w:rPr/>
        <w:t>䃂䩇獡</w:t>
      </w:r>
      <w:r>
        <w:rPr/>
        <w:t>ꔵ</w:t>
      </w:r>
      <w:r>
        <w:rPr/>
        <w:t>勂䩣놵⑒摗⹘坨囎䉲䙶촥縩乌숯璘쉁걮쉰쉧㗂녥硭䍹</w:t>
      </w:r>
      <w:r>
        <w:rPr/>
        <w:t>ꥊ</w:t>
      </w:r>
      <w:r>
        <w:rPr/>
        <w:t>浴恅쉑㭂</w:t>
      </w:r>
      <w:r>
        <w:rPr/>
        <w:t>ꔲ</w:t>
      </w:r>
      <w:r>
        <w:rPr/>
        <w:t>㍹쉸䙶硴䅥쉶⑨輺슬㔹숩䙧繎⹅䤽縷癫櫂呂呬땄숵牦噪쉨㑊╵硐뽾颩濂䙒뭕</w:t>
      </w:r>
      <w:r>
        <w:rPr/>
        <w:t>ꕋ</w:t>
      </w:r>
      <w:r>
        <w:rPr/>
        <w:t>琯颵㝆숤潮礻⻂㙘ㆿꅭ䋃䙮淂矂栴㍚㥩塢넵噋卸潐쉎佗啄⤤싂䙖㉦㙪</w:t>
      </w:r>
      <w:r>
        <w:rPr/>
        <w:t>ꗎ</w:t>
      </w:r>
      <w:r>
        <w:rPr/>
        <w:t>硫瘦숨♺숴☶</w:t>
      </w:r>
      <w:r>
        <w:rPr/>
        <w:t>꥟</w:t>
      </w:r>
      <w:r>
        <w:rPr/>
        <w:t>쌬䐲灄啈䈤硏灗夺䮱塡䘊㩙뽅쉃䬭⩱♺噮</w:t>
      </w:r>
      <w:r>
        <w:rPr/>
        <w:t>Ⱜ</w:t>
      </w:r>
      <w:r>
        <w:rPr/>
        <w:t>쉬쉦佧啂玥晭烎瞡接桸湅甩䦱⮩捑䓂</w:t>
      </w:r>
      <w:r>
        <w:rPr/>
        <w:t>ꥅ</w:t>
      </w:r>
      <w:r>
        <w:rPr/>
        <w:t>뗂獳ヂ卮䵅噓㮿潁숮쉶쉨瘪쉨䩊걁毂䗂⨬硐爪磂嘣堶䑰穞珂咬㤮㚮獄䵋埂䉳䉯㜫㢥ꅃセ憡牴䅰偭숭湊牵婖䙰姂瘤硪硸⎬갺⩤䉅獐ꍁ䚏ꌸ玿䅔⩅䭭곃</w:t>
      </w:r>
      <w:r>
        <w:rPr/>
        <w:t>ⶮ</w:t>
      </w:r>
      <w:r>
        <w:rPr/>
        <w:t>䖩촮㏂睐╞獦㙅䉍㛃쉱딺䳂恄쉵뗂框㙷⒮顙깴城뭡㔽抱猪싂캘牮哂</w:t>
      </w:r>
      <w:r>
        <w:rPr/>
        <w:t>⠸</w:t>
      </w:r>
      <w:r>
        <w:rPr/>
        <w:t>䅆儴吸䣂╖⩇⤱琦圻稴쌱䙏썂습㉊䲵⴬㐶녾╖⬫숦䍘楙숮㕘し癯祓伫扇䠭癹㬯㗂漽䆻牺䨥숸㙭</w:t>
      </w:r>
      <w:r>
        <w:rPr/>
        <w:t>ꥋ</w:t>
      </w:r>
      <w:r>
        <w:rPr/>
        <w:t>慣⩧␯奕䙂╇忂</w:t>
      </w:r>
      <w:r>
        <w:rPr/>
        <w:t>ꔥ</w:t>
      </w:r>
      <w:r>
        <w:rPr/>
        <w:t>牋칓䡲慂⥇♎㖥䠺㡫搦界痂偆䕎⦡쉁⫎쵶</w:t>
      </w:r>
      <w:r>
        <w:rPr/>
        <w:t>ⱆ</w:t>
      </w:r>
      <w:r>
        <w:rPr/>
        <w:t>挺슣槂⚩쉉彠十乭쉋瀯㨹獔䊣䬭瘣瑬ㅗ㤶뽭慁ꥸ⽓捆㵢ꆣ숲땈슏帰䩍灕杋䝏쉤㐫싂䱺磂旎ꌭ灆晦╠敐䈯꥞唩夦놿掩昴毂䝂숲愣攪拂䙙뽸坕焵╺㵃辱쉬揂掮䕔漮䭣䙋浚땭啒䥯剪卐䥾犩╯</w:t>
      </w:r>
    </w:p>
    <w:p>
      <w:pPr>
        <w:pStyle w:val="PreformattedText"/>
        <w:bidi w:val="0"/>
        <w:spacing w:before="0" w:after="0"/>
        <w:jc w:val="left"/>
        <w:rPr/>
      </w:pPr>
      <w:r>
        <w:rPr/>
        <w:t>㉍亥䵧繌婔㍈숪桢䪱뭸녎䅨煡쎬瘲痎湷䍴⭎䵊咿䕬摧⑚⴯쵓䙍숤뇂䦿涮㴪恙ヂ頶斬⥉㐨⑌䓂䭥䬩焮䕬䝉偬䝥樣瑊㈶쉊圦皿唹䘳幢뽀祱癪믂땳䲡捊㔤⩍轌猸㵸쉙숬</w:t>
      </w:r>
      <w:r>
        <w:rPr/>
        <w:t>⠦</w:t>
      </w:r>
      <w:r>
        <w:rPr/>
        <w:t>摷曂娵㒥㈳稳슩恞徘쉢娺彇娻썣媵ㅶ熥䐨䍣潎䩈ꄷ戫噤獟壂쌥䕯瑔昹䠲④橭砯썣䑇ꎱ噖倶数쉁瀬㚱穙慥슩敏繢焰猨ꅠ儻盂⨨춮砹♩唫欲⩸迂⪬⨭ぁ栺曂㊩穹ꍃ欱漥轧繯汈</w:t>
      </w:r>
      <w:r>
        <w:rPr/>
        <w:t>ⶏ</w:t>
      </w:r>
      <w:r>
        <w:rPr/>
        <w:t>䖮幁堮姂䀨㫂㕖䱺湧烂樭搳⥴쉣㐩䡠쉌䙊盂넷犵숬뭠䵺쉅㐪䡇</w:t>
      </w:r>
      <w:r>
        <w:rPr/>
        <w:t>ⰽ</w:t>
      </w:r>
      <w:r>
        <w:rPr/>
        <w:t>숱슣㫂숦煠㛂땂♵強까䀷</w:t>
      </w:r>
      <w:r>
        <w:rPr/>
        <w:t>⡂</w:t>
      </w:r>
      <w:r>
        <w:rPr/>
        <w:t>쉬㘴싂⩑恇摞桃嘭㝥䛂뇍浌楔儲⑇ꥡ㵉䥱带慨䵄</w:t>
      </w:r>
      <w:r>
        <w:rPr/>
        <w:t>ⱊ</w:t>
      </w:r>
      <w:r>
        <w:rPr/>
        <w:t>쉟⬨쉒⨫ꍠ汩⑪堣䋂娽汨㡀㎻汰幉畎㬸</w:t>
      </w:r>
      <w:r>
        <w:rPr/>
        <w:t>Ⱙ⨦</w:t>
      </w:r>
      <w:r>
        <w:rPr/>
        <w:t>ꅠ栳쉪摒⩫楀瀣쉀쉂頫쉒컂浺⽭쉯</w:t>
      </w:r>
      <w:r>
        <w:rPr/>
        <w:t>⠊</w:t>
      </w:r>
      <w:r>
        <w:rPr/>
        <w:t>塵</w:t>
      </w:r>
      <w:r>
        <w:rPr/>
        <w:t>꧂</w:t>
      </w:r>
      <w:r>
        <w:rPr/>
        <w:t>楲쉂汵슿幢䈲湹╷떱⫍⎱쉕牀♞㩶쉚灦⩾</w:t>
      </w:r>
      <w:r>
        <w:rPr/>
        <w:t>Ⱓ</w:t>
      </w:r>
      <w:r>
        <w:rPr/>
        <w:t>䱓䤫厱⌳䑡䏂놣栺火⍩元扌㙘㕲⬹捅츨䱩</w:t>
      </w:r>
      <w:r>
        <w:rPr/>
        <w:t>ꤴ╥</w:t>
      </w:r>
      <w:r>
        <w:rPr/>
        <w:t>㕚㥪抩쉰祭呟㔥急㘨춘⥘輸ㅪ轫勂䟂뽮欷싂墏拂だ櫃㑲⤭⚥煳仂敯⍄䰣쉇娭辩係礤㬴㠭璩啂倷喵䴪溥䫂䙙⸥뭈촳揂挺ꍴ쌨並싂卬뾵枥ㅲ挰咩䁅㔹㠻敷桙㕹ꄳ潂뭤敥뭶䨶頥䴥㩷䁘呑㶣녰嗂쉇㢿칔䖻쉁슥♕㪵⛂牋</w:t>
      </w:r>
      <w:r>
        <w:rPr/>
        <w:t>ⳍ⡁</w:t>
      </w:r>
      <w:r>
        <w:rPr/>
        <w:t>䭴䱠䉑穭乎偞㵟</w:t>
      </w:r>
      <w:r>
        <w:rPr/>
        <w:t>⠭</w:t>
      </w:r>
      <w:r>
        <w:rPr/>
        <w:t>女䰭挹奁썭숫摴⚵廂睚繫㙌싂</w:t>
      </w:r>
      <w:r>
        <w:rPr/>
        <w:t>⡥</w:t>
      </w:r>
      <w:r>
        <w:rPr/>
        <w:t>滂䢻</w:t>
      </w:r>
      <w:r>
        <w:rPr/>
        <w:t>ⴰ</w:t>
      </w:r>
      <w:r>
        <w:rPr/>
        <w:t>㓃氳攵⭠䀦싂㭎긲⮿犥숳汾䍪⭶摃ꄪ歅癘临䉣</w:t>
      </w:r>
      <w:r>
        <w:rPr/>
        <w:t>Ⳃ</w:t>
      </w:r>
      <w:r>
        <w:rPr/>
        <w:t>彖쉲㭠⩧䭂坪頬䔨</w:t>
      </w:r>
      <w:r>
        <w:rPr/>
        <w:t>⠭</w:t>
      </w:r>
      <w:r>
        <w:rPr/>
        <w:t>埂㩶匶敇꥕㒻䙨嘳掣頬</w:t>
      </w:r>
      <w:r>
        <w:rPr/>
        <w:t>ꗂ</w:t>
      </w:r>
      <w:r>
        <w:rPr/>
        <w:t>倮⸲戶祇⥢䬤㤹숶晩楒㨥測깯浈漱庵</w:t>
      </w:r>
      <w:r>
        <w:rPr/>
        <w:t>ⱷ</w:t>
      </w:r>
      <w:r>
        <w:rPr/>
        <w:t>㴫⹸䵃㴱䟂䑨㥀㑬㡾㑢嚬넳晐剃瘱㟂帤婷⥱</w:t>
      </w:r>
      <w:r>
        <w:rPr/>
        <w:t>ꕨ</w:t>
      </w:r>
      <w:r>
        <w:rPr/>
        <w:t>輻</w:t>
      </w:r>
      <w:r>
        <w:rPr/>
        <w:t>ⵋ</w:t>
      </w:r>
      <w:r>
        <w:rPr/>
        <w:t>싎扠□昺㝫슥䑠䚻쉒歉쉀ꄮ</w:t>
      </w:r>
      <w:r>
        <w:rPr/>
        <w:t>ꗂ</w:t>
      </w:r>
      <w:r>
        <w:rPr/>
        <w:t>䱂塓싂獐澘㈺ꅺ숹楃䒬剠剸⭔旂䀺䍹噂</w:t>
      </w:r>
      <w:r>
        <w:rPr/>
        <w:t>ⲿ</w:t>
      </w:r>
      <w:r>
        <w:rPr/>
        <w:t>櫂䖩牶쉱쉥泂痂䝎疬㨷⑋땅⥷憩⨩㶡숻楩ㄪ湆</w:t>
      </w:r>
      <w:r>
        <w:rPr/>
        <w:t>⡃</w:t>
      </w:r>
      <w:r>
        <w:rPr/>
        <w:t>䡹琺⥧</w:t>
      </w:r>
      <w:r>
        <w:rPr/>
        <w:t>Ⳃ</w:t>
      </w:r>
      <w:r>
        <w:rPr/>
        <w:t>柃獑凎⽱䁺砱</w:t>
      </w:r>
      <w:r>
        <w:rPr/>
        <w:t>ꕉ</w:t>
      </w:r>
      <w:r>
        <w:rPr/>
        <w:t>毂呣⍴</w:t>
      </w:r>
      <w:r>
        <w:rPr/>
        <w:t>⠸</w:t>
      </w:r>
      <w:r>
        <w:rPr/>
        <w:t>璿顪傱煤썳녖☩浖뭱녉숪摎슩㠺浑䉹</w:t>
      </w:r>
      <w:r>
        <w:rPr/>
        <w:t>꧃</w:t>
      </w:r>
      <w:r>
        <w:rPr/>
        <w:t>盂㡸䐣捑䌴濎犏捣瀪⸬⑂穏녱嘭姂棂쉊䠯</w:t>
      </w:r>
      <w:r>
        <w:rPr/>
        <w:t>ꥇ</w:t>
      </w:r>
      <w:r>
        <w:rPr/>
        <w:t>汎쉘⨳幈⺩⺥摬쉂╂┨杸ꅷ긫昰兓癉♯䵕乴氬瘩師桙㕴칕祃偭⏂땳㡀숴㪥⏂☯䵖佷湅뭟冬ꍊあ㋂㨪瓂怸</w:t>
      </w:r>
      <w:r>
        <w:rPr/>
        <w:t>ꕀ</w:t>
      </w:r>
      <w:r>
        <w:rPr/>
        <w:t>畸싂쉶恐</w:t>
      </w:r>
      <w:r>
        <w:rPr/>
        <w:t>ꖿ</w:t>
      </w:r>
      <w:r>
        <w:rPr/>
        <w:t>沿癎産灀幁桏睁◂惂仍⌭砤⹠㎥⩱㠶瞿</w:t>
      </w:r>
      <w:r>
        <w:rPr/>
        <w:t>ⰷ</w:t>
      </w:r>
      <w:r>
        <w:rPr/>
        <w:t>䋃楆쉙싂䣍偌쵮Ⓜ撮㌨㙨橑㤲刭睂朷皩⩌쉋㢻♾奐呇ꥭ췂㇂怮⍆剷쉷顓䳂쉴㙡⿂輬栨䨬쉮濍坐</w:t>
      </w:r>
      <w:r>
        <w:rPr/>
        <w:t>ꤪ</w:t>
      </w:r>
      <w:r>
        <w:rPr/>
        <w:t>쉏䩰礱椵䬭䆏䭵</w:t>
      </w:r>
      <w:r>
        <w:rPr/>
        <w:t>⠮</w:t>
      </w:r>
      <w:r>
        <w:rPr/>
        <w:t>䬹䩺䩑䋍슩灘㭋牨</w:t>
      </w:r>
      <w:r>
        <w:rPr/>
        <w:t>ⴶ</w:t>
      </w:r>
      <w:r>
        <w:rPr/>
        <w:t>盍</w:t>
      </w:r>
      <w:r>
        <w:rPr/>
        <w:t>ꕱ</w:t>
      </w:r>
      <w:r>
        <w:rPr/>
        <w:t>梻恐╵烂</w:t>
      </w:r>
      <w:r>
        <w:rPr/>
        <w:t>ꤶ⒬</w:t>
      </w:r>
      <w:r>
        <w:rPr/>
        <w:t>묩㉶㈽䪥怳婸䙃楲佧垱쉳촥</w:t>
      </w:r>
      <w:r>
        <w:rPr/>
        <w:t>ꥍ</w:t>
      </w:r>
      <w:r>
        <w:rPr/>
        <w:t>䕅埂捥ꌤ㉐娭䎥썐⥀뾣楌搲汑嗂娻助ヂ序슩㩘츊顱뽁땞弳扯劻婸朦噹쉲亱ꄱ硒ꥶ泃堦䚘䴪唴啇쉞爩뽆쉩癅⩨숤輤欴㴩뽒촴㵗㕕梥攥唷ꏂ슩䅣䰣心쉋싂䭍楮㑬ッ㤺帴䑶炬㣂杲⩱恠匥긪禬辘橬瓂</w:t>
      </w:r>
      <w:r>
        <w:rPr/>
        <w:t>ⴷ</w:t>
      </w:r>
      <w:r>
        <w:rPr/>
        <w:t>桃쉚숮㵪뽔全⪡ꌬ瑚婸婯</w:t>
      </w:r>
      <w:r>
        <w:rPr/>
        <w:t>ꥏ</w:t>
      </w:r>
      <w:r>
        <w:rPr/>
        <w:t>礴圣㒥迂権牦穇⪘䟂渺灴숪䝙썬啔挫䏂쏃䐥쉑塬㗂壂氹쉎슏슱㙳欵㕂燎磂⑀㟂強婞獮♐⛍厮睕⨫慯侘刪䤻慞쉓江漩畤呮싂⯃㍴彭穱㭳慞坑숰洶䀫庣㘦畦婺丽愯梵㑀䑤癆問㔵摃摕䕬⪏洤슱䄭䄬뿂捣</w:t>
      </w:r>
      <w:r>
        <w:rPr/>
        <w:t>⣂</w:t>
      </w:r>
      <w:r>
        <w:rPr/>
        <w:t>쵷焸캘睮䳃渨怯獐숪㥹溡癑㎘竍썷㝳㍘愸ㅦ桐쵔⩾슻弪땒쵘壎숪숪睡牨祡걸吺帷㧂</w:t>
      </w:r>
      <w:r>
        <w:rPr/>
        <w:t>ꤲ</w:t>
      </w:r>
      <w:r>
        <w:rPr/>
        <w:t>兩</w:t>
      </w:r>
      <w:r>
        <w:rPr/>
        <w:t>ⵔ</w:t>
      </w:r>
      <w:r>
        <w:rPr/>
        <w:t>㥫㌯㭞桊堤䱣Ⓙ䴺䠻䁡䵳業参獞矎䡑䕎㥂⨻쵧繯䩯ご㩸牎殬攬攣䩠⩭㟂䩁奋怩⥞桀㙖奶猴䥪⧍㡁怶㷂⹊曂ꍖ♤䜵匭城噫㭹</w:t>
      </w:r>
      <w:r>
        <w:rPr/>
        <w:t>ꕞ</w:t>
      </w:r>
      <w:r>
        <w:rPr/>
        <w:t>㩒物㭴轐⑊汷昻⴪侱䡅⩱ꥱ序쉘哃</w:t>
      </w:r>
      <w:r>
        <w:rPr/>
        <w:t>⠱</w:t>
      </w:r>
      <w:r>
        <w:rPr/>
        <w:t>飂ꏂ携㭥䑇ㄨ⵹</w:t>
      </w:r>
      <w:r>
        <w:rPr/>
        <w:t>Ⳃ</w:t>
      </w:r>
      <w:r>
        <w:rPr/>
        <w:t>䍂汉</w:t>
      </w:r>
      <w:r>
        <w:rPr/>
        <w:t>⠱</w:t>
      </w:r>
      <w:r>
        <w:rPr/>
        <w:t>뭒⍯</w:t>
      </w:r>
      <w:r>
        <w:rPr/>
        <w:t>ⶩ</w:t>
      </w:r>
      <w:r>
        <w:rPr/>
        <w:t>啐䩪㤸⛂㎣剟昻殥딷싂䫂杹猴倽㵧硉㖵敱깎숺㕄杖㍲⚘갬껂쉐⩲㕅幥怬殥卩栶檥갷䁓䁥쌹⮿婌㡰ㅥ䡅ꅇ</w:t>
      </w:r>
      <w:r>
        <w:rPr/>
        <w:t>ꕫ</w:t>
      </w:r>
      <w:r>
        <w:rPr/>
        <w:t>㕙뭷⨱䲮轓畑ꅞ䬶仂灔</w:t>
      </w:r>
      <w:r>
        <w:rPr/>
        <w:t>⡪</w:t>
      </w:r>
      <w:r>
        <w:rPr/>
        <w:t>ꎥ⑃橰싂㥎垬슮瘣숲㴪び爽䩕䡦䲱秂딸檵垿噧瘵♈ꅌ吳㍤ꄵ亻厣싎痂㕪恭뗂問⹟⩲幒塄쉅䘵捋汙㛂漮쉭⫍╬㑟䗂亱쉖墩权婞㘻慲猲轒㪩煯䠤汀灓彾땾慊ꏃ숺</w:t>
      </w:r>
      <w:r>
        <w:rPr/>
        <w:t>⠪</w:t>
      </w:r>
      <w:r>
        <w:rPr/>
        <w:t>婍⤮뿂樲뽉겱䥖䝮㟂時껂淂湤쉖㑒琹䡺</w:t>
      </w:r>
      <w:r>
        <w:rPr/>
        <w:t>ꦱ</w:t>
      </w:r>
      <w:r>
        <w:rPr/>
        <w:t>⡪</w:t>
      </w:r>
      <w:r>
        <w:rPr/>
        <w:t>쉷츪獁怭時⾻㪬䅩</w:t>
      </w:r>
      <w:r>
        <w:rPr/>
        <w:t>ꥋ</w:t>
      </w:r>
      <w:r>
        <w:rPr/>
        <w:t>걔䦣䙒獧焬⩬</w:t>
      </w:r>
      <w:r>
        <w:rPr/>
        <w:t>ⱋ</w:t>
      </w:r>
      <w:r>
        <w:rPr/>
        <w:t>㭥朷촺땵</w:t>
      </w:r>
      <w:r>
        <w:rPr/>
        <w:t>ꤤ</w:t>
      </w:r>
      <w:r>
        <w:rPr/>
        <w:t>呪唻녗㒩㍂㩔Ⓜ温㑄杯港슬⺵숩棂ꍶ</w:t>
      </w:r>
      <w:r>
        <w:rPr/>
        <w:t>ꥏ</w:t>
      </w:r>
      <w:r>
        <w:rPr/>
        <w:t>숭넲땱⌲呤䕈╓⚩弪毂</w:t>
      </w:r>
      <w:r>
        <w:rPr/>
        <w:t>ꥊ⸩</w:t>
      </w:r>
      <w:r>
        <w:rPr/>
        <w:t>쌹䭟</w:t>
      </w:r>
      <w:r>
        <w:rPr/>
        <w:t>ꕋ</w:t>
      </w:r>
      <w:r>
        <w:rPr/>
        <w:t>䆻繊⑮쉲</w:t>
      </w:r>
      <w:r>
        <w:rPr/>
        <w:t>Ⱜ</w:t>
      </w:r>
      <w:r>
        <w:rPr/>
        <w:t>ꕡ</w:t>
      </w:r>
      <w:r>
        <w:rPr/>
        <w:t>㘵컍窩</w:t>
      </w:r>
      <w:r>
        <w:rPr/>
        <w:t>ⱱ</w:t>
      </w:r>
      <w:r>
        <w:rPr/>
        <w:t>쉶싂呴㴶뽲ㅔ땙☻⨯喡㴸╚䝾慯촬㥎⭬쉎뽬䌊녺</w:t>
      </w:r>
      <w:r>
        <w:rPr/>
        <w:t>⡍</w:t>
      </w:r>
      <w:r>
        <w:rPr/>
        <w:t>汚싂䴹禿庩⎻牶⧂穸캬㉶⸦檏싂恘⩉꺣睞㛂ꍀ㚘縲夦걉쎏껂㉩穐ㄶ㤻䉨㚏⦥椬</w:t>
      </w:r>
      <w:r>
        <w:rPr/>
        <w:t>ꔺ</w:t>
      </w:r>
      <w:r>
        <w:rPr/>
        <w:t>숭彫䃂㣂㉬슩쉳畇橳떡⨴煫䣂砩佩劘潋숴奘䝃枻㩹</w:t>
      </w:r>
      <w:r>
        <w:rPr/>
        <w:t>꧂</w:t>
      </w:r>
      <w:r>
        <w:rPr/>
        <w:t>㨥彂䫂凍⽓祘単疻䉚</w:t>
      </w:r>
      <w:r>
        <w:rPr/>
        <w:t>ꔪ</w:t>
      </w:r>
      <w:r>
        <w:rPr/>
        <w:t>쌯슱ㅏ⭯쉅㕒</w:t>
      </w:r>
      <w:r>
        <w:rPr/>
        <w:t>ꤩ</w:t>
      </w:r>
      <w:r>
        <w:rPr/>
        <w:t>弹䕪䖡牎瘣촹捭쉎㦵丫䝐⛂䍠㒩䅉年兆㨵䫂幑顈䅭敋塧幁片넷䴴歾坙揂灃</w:t>
      </w:r>
      <w:r>
        <w:rPr/>
        <w:t>꤫</w:t>
      </w:r>
      <w:r>
        <w:rPr/>
        <w:t>㩶겥Ⓙ勂쉒烂㡀ㅆ狂乫䩔䩦쉙匽䗍䂥瑕牬䈭䁄祱딵</w:t>
      </w:r>
      <w:r>
        <w:rPr/>
        <w:t>ꥌ</w:t>
      </w:r>
      <w:r>
        <w:rPr/>
        <w:t>悵䕐숳싂楀ㄩ獇仂煵쉀婢洳煨涡쉨㈬깪䖏嫎쉙⥀㡚㇂</w:t>
      </w:r>
      <w:r>
        <w:rPr/>
        <w:t>ꗂ</w:t>
      </w:r>
      <w:r>
        <w:rPr/>
        <w:t>咬䋂偋棂땪䈶顢剟㚘楅恮欪恙䯂輶噪쉫☪㒬⭍䴸ぶ</w:t>
      </w:r>
      <w:r>
        <w:rPr/>
        <w:t>⵰</w:t>
      </w:r>
      <w:r>
        <w:rPr/>
        <w:t>吮䵙樮婳琺丶</w:t>
      </w:r>
      <w:r>
        <w:rPr/>
        <w:t>⣂</w:t>
      </w:r>
      <w:r>
        <w:rPr/>
        <w:t>䐮긪瘣祢뽪彁搯晋瑮</w:t>
      </w:r>
      <w:r>
        <w:rPr/>
        <w:t>ꕦ</w:t>
      </w:r>
      <w:r>
        <w:rPr/>
        <w:t>슱撮♸辣뿂瑙優䑴塗慷洳挭婀㡢</w:t>
      </w:r>
      <w:r>
        <w:rPr/>
        <w:t>ꕍ</w:t>
      </w:r>
      <w:r>
        <w:rPr/>
        <w:t>䭪㬹塙颱⽤⽙숬긦</w:t>
      </w:r>
      <w:r>
        <w:rPr/>
        <w:t>ⰴ</w:t>
      </w:r>
      <w:r>
        <w:rPr/>
        <w:t>檣沱欤攴猦䌽平䡍ꍍ녯⯂</w:t>
      </w:r>
      <w:r>
        <w:rPr/>
        <w:t>ⶻ</w:t>
      </w:r>
      <w:r>
        <w:rPr/>
        <w:t>洪泂곂㣂䀳啎奫惎塏扎칱奤갰轺쉖⽤檵揂禱</w:t>
      </w:r>
      <w:r>
        <w:rPr/>
        <w:t>ⲵ</w:t>
      </w:r>
      <w:r>
        <w:rPr/>
        <w:t>ꅨ㴷㞿祸祌⽸츩떥灧扩숫杧㣂쌶</w:t>
      </w:r>
      <w:r>
        <w:rPr/>
        <w:t>ꤪ</w:t>
      </w:r>
      <w:r>
        <w:rPr/>
        <w:t>祺澏旂㉰㕩樷ね栯愱甫㕯쵺爴杳⭾慫㠺⧂쉕쉮浄⥶쉋땧樺数瑱梏䞻䕘㥬啇촫㡟顬撮ꇃ辏썍䙃妣뭾춮쵗桍숳扨⑲悥婺㍚戸截瓂㮘䌽輩䉶殱숶猲쉪濎顰佮顉╏</w:t>
      </w:r>
      <w:r>
        <w:rPr/>
        <w:t>ꔥ</w:t>
      </w:r>
      <w:r>
        <w:rPr/>
        <w:t>摵쉳슣彡唳塌㨸걾걆䬱䉕㐹弸╋湂곎♚戩⭎⩭⨷䱕獊숣ꅧ擂弪盍䱑氬숸柂智硎숣獟꺡⹖朣쉰じ案捂▩썾䤯</w:t>
      </w:r>
      <w:r>
        <w:rPr/>
        <w:t>ꥀ</w:t>
      </w:r>
      <w:r>
        <w:rPr/>
        <w:t>庣唣ꥪ</w:t>
      </w:r>
      <w:r>
        <w:rPr/>
        <w:t>⡇</w:t>
      </w:r>
      <w:r>
        <w:rPr/>
        <w:t>㡥幐彐呢슬䲥兵♥內쉟</w:t>
      </w:r>
      <w:r>
        <w:rPr/>
        <w:t>ꥀ</w:t>
      </w:r>
      <w:r>
        <w:rPr/>
        <w:t>僂</w:t>
      </w:r>
      <w:r>
        <w:rPr/>
        <w:t>꤫</w:t>
      </w:r>
      <w:r>
        <w:rPr/>
        <w:t>妱쉡쌫垩뼳橶呅㍱榿䙓券슘㕸擂㵧疻⑫搶偸烂䘰坄夳䑪捓㝡确录㕊橫穩⑒楎쉨쉴</w:t>
      </w:r>
      <w:r>
        <w:rPr/>
        <w:t>ꔣ</w:t>
      </w:r>
      <w:r>
        <w:rPr/>
        <w:t>牵㵤琱깖硕䱥⩰姂㖵否慀⪩恅剳况煯潊琳䩆㩓洽㥸쵁쉆숷哂♬㮩㩭묨支䐤摏慖䭲㘶</w:t>
      </w:r>
      <w:r>
        <w:rPr/>
        <w:t>ⶩ</w:t>
      </w:r>
      <w:r>
        <w:rPr/>
        <w:t>稺痂轟⵲쉧占ꌬ㦮</w:t>
      </w:r>
      <w:r>
        <w:rPr/>
        <w:t>ꔯ</w:t>
      </w:r>
      <w:r>
        <w:rPr/>
        <w:t>燂⹋숵恖◍쏂晦唲绂湦杏匲湑瑔⭓坡</w:t>
      </w:r>
      <w:r>
        <w:rPr/>
        <w:t>ꕱ</w:t>
      </w:r>
      <w:r>
        <w:rPr/>
        <w:t>湉싂扆쉙긣䘥䱭䁣촸猺쉵奭權⹉硕딩땥带╾噦灄煫䕧垘㑭徿纱溏䴬圶䣂湀啎梩쉥䌬旂輳婃䑟癔穄⥾珂畁䥄係♾〣婤䍵䤳⽷十䕗娨썓䝍⭌⾥顤</w:t>
      </w:r>
      <w:r>
        <w:rPr/>
        <w:t>ꥑ</w:t>
      </w:r>
      <w:r>
        <w:rPr/>
        <w:t>숷㙚</w:t>
      </w:r>
      <w:r>
        <w:rPr/>
        <w:t>ⱡ</w:t>
      </w:r>
      <w:r>
        <w:rPr/>
        <w:t>숯</w:t>
      </w:r>
      <w:r>
        <w:rPr/>
        <w:t>ꥁ</w:t>
      </w:r>
      <w:r>
        <w:rPr/>
        <w:t>瞥着걚祉李題址癨砤긪㐷숱䦬勂丷窻卆슡뭢㪬沥갰</w:t>
      </w:r>
      <w:r>
        <w:rPr/>
        <w:t>⡎</w:t>
      </w:r>
      <w:r>
        <w:rPr/>
        <w:t>绂쉥㒘㈷圴⽵䱯䊬䐤焲嗂䕓ꍱ歕督䬸䊻炵剐久汸剒歌⩸</w:t>
      </w:r>
      <w:r>
        <w:rPr/>
        <w:t>ꕎ</w:t>
      </w:r>
      <w:r>
        <w:rPr/>
        <w:t>㬮㕰♔ㄭ쉫堯湒㐯⴫繨䰪壂쌨䙞杺뭆㈹䲘兵♬拎䨫啚숷瑥幰儣呷煍佷㣂杏슩怨掬㈽㟂略컍烍㢵썁恠</w:t>
      </w:r>
      <w:r>
        <w:rPr/>
        <w:t>ⱞ</w:t>
      </w:r>
      <w:r>
        <w:rPr/>
        <w:t>놱汈是礸䱗▵䓂</w:t>
      </w:r>
      <w:r>
        <w:rPr/>
        <w:t>Ⳃ</w:t>
      </w:r>
      <w:r>
        <w:rPr/>
        <w:t>慔䶵癙䑹〨楒優⑪</w:t>
      </w:r>
      <w:r>
        <w:rPr/>
        <w:t>ⴥ</w:t>
      </w:r>
      <w:r>
        <w:rPr/>
        <w:t>堺樽䑗䍗桕⛂칗䝏奎䃍㜸㙗傮䙃呶䬽ꆏ㨶◂兘こ亥⩗㤶⑗䯂썊䭒䩷摙係㋂숦旃╫䫂땪瑳䬶⻂䇂䁸轪怵㯂畵⬪䧂橈垮颵䉧慞깚</w:t>
      </w:r>
      <w:r>
        <w:rPr/>
        <w:t>꧂</w:t>
      </w:r>
      <w:r>
        <w:rPr/>
        <w:t>䕣毂漮栳㕗剋䍴䝞剾䱚䬽갪机◂焷뇂䆩묬獣迂捙橉㥏뇂⍡乞ꍭ㮵ꥱ摅恮䜬䙨⧎</w:t>
      </w:r>
      <w:r>
        <w:rPr/>
        <w:t>ꥋ</w:t>
      </w:r>
      <w:r>
        <w:rPr/>
        <w:t>柎</w:t>
      </w:r>
      <w:r>
        <w:rPr/>
        <w:t>ⱟ</w:t>
      </w:r>
      <w:r>
        <w:rPr/>
        <w:t>佯利商祎捒⥭繧숵뾏杁杤䩞穸⥆⑑ꏂ숪뽃⥯쉅顔墘쉏渨歰幏牊䍉䆻呁泎伪ㆩ칂摔⍘卪䁌㏂嘹㡣䥙</w:t>
      </w:r>
      <w:r>
        <w:rPr/>
        <w:t>Ⱖ</w:t>
      </w:r>
      <w:r>
        <w:rPr/>
        <w:t>棂⥖녹攬䱦竂眨嚩搲</w:t>
      </w:r>
      <w:r>
        <w:rPr/>
        <w:t>⠱</w:t>
      </w:r>
      <w:r>
        <w:rPr/>
        <w:t>䥧㴷帯獉쉘瓃⑮轠숱⨤䨭獱颩ㄻ⭖⑒떬剸</w:t>
      </w:r>
      <w:r>
        <w:rPr/>
        <w:t>ⰲ</w:t>
      </w:r>
      <w:r>
        <w:rPr/>
        <w:t>㭪暬㜽싂ㅺ反⤰츣摟╇㩯偾♖䳂恭뼤䱬쉭쉦뗂硸睳轕㙔祶ㅷ盂帤圮⩰䭪숶㕕⍪㎻㧃顣唯獀쎬⽃朥칧췂捁浩潔㨹氺䖮숭为癨柂幄숽䵡㡒輲쉫쉵㭀祉슡</w:t>
      </w:r>
      <w:r>
        <w:rPr/>
        <w:t>ⲵ</w:t>
      </w:r>
      <w:r>
        <w:rPr/>
        <w:t>㍡唵甬幎⦻슮塀쉣⥷佒潌칺䮬⹕䝐⍄㙔䴶㕏ꍪ嫂</w:t>
      </w:r>
      <w:r>
        <w:rPr/>
        <w:t>Ⳃ</w:t>
      </w:r>
      <w:r>
        <w:rPr/>
        <w:t>㵯⍎䔻䋂싂쉩ꅶ橨乳男䂣轢祹療㉭䏍㒮氳婥⾥旂䱴湗䎣睂睳㥭獆</w:t>
      </w:r>
      <w:r>
        <w:rPr/>
        <w:t>ꦣ</w:t>
      </w:r>
      <w:r>
        <w:rPr/>
        <w:t>甯㍦쉒剗欥㑵稴汷頪狂牕晊ꅗ祎䐨⍗䙮숶⨶は숭潠㵂㡚</w:t>
      </w:r>
      <w:r>
        <w:rPr/>
        <w:t>ꗂ</w:t>
      </w:r>
      <w:r>
        <w:rPr/>
        <w:t>な偶깣㝉䵳爲硳奔숶㊘倻㦏睥㍪⽹杴硦匰剢䡃彺䟂嫂丷伤纵堻⪮硊䩲䚻䡢䇂䩓</w:t>
      </w:r>
      <w:r>
        <w:rPr/>
        <w:t>ꤰ</w:t>
      </w:r>
      <w:r>
        <w:rPr/>
        <w:t>⽵쉢繤愭䵴搳쉧싂숊迂穚㡄䅳녓窿揍㷂竍攵倥쉶爷⪩填갷椱♵呴㋂婠䙌썉烂⌻숰梥繠䙍䑑䝶牳쉩쉮獳쌮䝸</w:t>
      </w:r>
      <w:r>
        <w:rPr/>
        <w:t>⡙</w:t>
      </w:r>
      <w:r>
        <w:rPr/>
        <w:t>盃ぎ쉫⸥컎㴣疻</w:t>
      </w:r>
      <w:r>
        <w:rPr/>
        <w:t>⡗</w:t>
      </w:r>
      <w:r>
        <w:rPr/>
        <w:t>睗潖獮쉆滂뼥⛎꥚⿂恺䍮桑숰䡱ꌸ걎潑쵺䂻县并쉈뭗煚冩쉅䍴扄桏⽲</w:t>
      </w:r>
      <w:r>
        <w:rPr/>
        <w:t>ⴻ</w:t>
      </w:r>
      <w:r>
        <w:rPr/>
        <w:t>何⤸㑶凍⾱䁒</w:t>
      </w:r>
      <w:r>
        <w:rPr/>
        <w:t>ꕷ</w:t>
      </w:r>
      <w:r>
        <w:rPr/>
        <w:t>썗㩟啪畯슱乧氩憱媣㥙㕤繕⚣쉕䙙䔫瞵㧂䋂奞녵畋슥䅣穕ꍲ偉䡪칭䗂㭮懃䬲㇂⥮妮獺㩾</w:t>
      </w:r>
      <w:r>
        <w:rPr/>
        <w:t>ⲻ</w:t>
      </w:r>
      <w:r>
        <w:rPr/>
        <w:t>稦ꅲ☩輥</w:t>
      </w:r>
      <w:r>
        <w:rPr/>
        <w:t>ꦩ</w:t>
      </w:r>
      <w:r>
        <w:rPr/>
        <w:t>쉰</w:t>
      </w:r>
      <w:r>
        <w:rPr/>
        <w:t>꧃</w:t>
      </w:r>
      <w:r>
        <w:rPr/>
        <w:t>䛂⽙啡佐瘵彎劬췂ㄶ勎촫䩶⻂幚걯煎㏂占犏⭣琺歞ꥸ땔싎懂䉣╀剥⸵䨪啗桷</w:t>
      </w:r>
      <w:r>
        <w:rPr/>
        <w:t>ꕾ</w:t>
      </w:r>
      <w:r>
        <w:rPr/>
        <w:t>浅싎幙䯂猭㠥懎琮䡍숩㩪坟婖澡㩢⾥깾싂扸祤瑅奙夤晌⍈</w:t>
      </w:r>
      <w:r>
        <w:rPr/>
        <w:t>ⶥ</w:t>
      </w:r>
      <w:r>
        <w:rPr/>
        <w:t>湈歎煩㙆瑪䱱偊㭔凂썀损</w:t>
      </w:r>
      <w:r>
        <w:rPr/>
        <w:t>⡶</w:t>
      </w:r>
      <w:r>
        <w:rPr/>
        <w:t>㶡佾쉊㤫䄰딷싂䩂넳㩌⩞䑨숱報䃂┦凂㬽砭갪␴⛍싂쵱㕸乕縶㉍⵹䡯䉸㬻婚勂慉컍䧂䁷橫⍧숷㟂扟ꅫㅐꄱ⽬弫⥴偠煨䤥ㅹ儯㊬狂ㆬ䁶児殩煃䯂痂䐦䩦⨱祮䰷剡㚘兢顬ꍁ⏂쉑敫䴫敭愹利稹湌㥑瀹兞㇂檏㶏</w:t>
      </w:r>
      <w:r>
        <w:rPr/>
        <w:t>꧂</w:t>
      </w:r>
      <w:r>
        <w:rPr/>
        <w:t>컂㕷妱砸╁㌽㖡슩</w:t>
      </w:r>
      <w:r>
        <w:rPr/>
        <w:t>Ⳃ</w:t>
      </w:r>
      <w:r>
        <w:rPr/>
        <w:t>氨ꍾ楥䞬奆浨倣믂祍꥖煉䌥淂⾬熮⸸睇䵤㕡㶿숤唵栱䯂睑쎮瘪꺬帺☮◂</w:t>
      </w:r>
      <w:r>
        <w:rPr/>
        <w:t>⠬</w:t>
      </w:r>
      <w:r>
        <w:rPr/>
        <w:t>ꤥ</w:t>
      </w:r>
      <w:r>
        <w:rPr/>
        <w:t>盂⪩㑪绂䕈싂ず礴싂吣⫂晏㈽桃ꌪ疻殏겡⍪㋂췂╮愤♈</w:t>
      </w:r>
      <w:r>
        <w:rPr/>
        <w:t>Ⳃ</w:t>
      </w:r>
      <w:r>
        <w:rPr/>
        <w:t>㩞䛂啸烂⨪則䌮㵪廂ꅩ氤瘣拂灃琴</w:t>
      </w:r>
      <w:r>
        <w:rPr/>
        <w:t>Ⲙ</w:t>
      </w:r>
      <w:r>
        <w:rPr/>
        <w:t>䃃勂㑹ㅞ䵷⭧㣃싂ꄻ捊㐹쉇硘쉹嫃湄㕡歇䩷拂</w:t>
      </w:r>
      <w:r>
        <w:rPr/>
        <w:t>Ⳃ</w:t>
      </w:r>
      <w:r>
        <w:rPr/>
        <w:t>䰻夸㑉</w:t>
      </w:r>
      <w:r>
        <w:rPr/>
        <w:t>ꦏ</w:t>
      </w:r>
      <w:r>
        <w:rPr/>
        <w:t>䰱숯츣㠻㍏瞬ꍄ䰹坲⻍⩍毂뗂狂滂癅쉐稯揍啟㤨刪숶⨹槍⩁悮숩╃捠轧숳ㄹ</w:t>
      </w:r>
      <w:r>
        <w:rPr/>
        <w:t>ꖮ</w:t>
      </w:r>
      <w:r>
        <w:rPr/>
        <w:t>轙쉋쉉䭾倦♩㉵⏂⹺迂涏幋䍀㧂쉩瑭⿂椸歷䜴瑱숨渦廂뽴擂</w:t>
      </w:r>
      <w:r>
        <w:rPr/>
        <w:t>Ⱚ</w:t>
      </w:r>
      <w:r>
        <w:rPr/>
        <w:t>ꕲ</w:t>
      </w:r>
      <w:r>
        <w:rPr/>
        <w:t>彌䥊轫䴷湪琭獌쉄悿쉩뇂瘱泂⥬飂♂䑀息</w:t>
      </w:r>
      <w:r>
        <w:rPr/>
        <w:t>ⱘ</w:t>
      </w:r>
      <w:r>
        <w:rPr/>
        <w:t>䟂䙏慚縩抏瘩湠</w:t>
      </w:r>
      <w:r>
        <w:rPr/>
        <w:t>ⰵ⹓</w:t>
      </w:r>
      <w:r>
        <w:rPr/>
        <w:t>䍇⑗㵡侘匯灭</w:t>
      </w:r>
      <w:r>
        <w:rPr/>
        <w:t>⡅</w:t>
      </w:r>
      <w:r>
        <w:rPr/>
        <w:t>碘掮⩶싂轡刻飂煩幄犘䁅㕷</w:t>
      </w:r>
      <w:r>
        <w:rPr/>
        <w:t>ꕨ</w:t>
      </w:r>
      <w:r>
        <w:rPr/>
        <w:t>汒焷ꄊ流䭟깖쉴晲</w:t>
      </w:r>
      <w:r>
        <w:rPr/>
        <w:t>ⰰ</w:t>
      </w:r>
      <w:r>
        <w:rPr/>
        <w:t>䬥毃㑪</w:t>
      </w:r>
      <w:r>
        <w:rPr/>
        <w:t>⡰</w:t>
      </w:r>
      <w:r>
        <w:rPr/>
        <w:t>婄뭠䶩剐깟캻略䑌嘳싂☥</w:t>
      </w:r>
      <w:r>
        <w:rPr/>
        <w:t>⡱</w:t>
      </w:r>
      <w:r>
        <w:rPr/>
        <w:t>䍲洵㜰娹卦濂幎깞眴怰彆彐쉓㥏汵䃂</w:t>
      </w:r>
      <w:r>
        <w:rPr/>
        <w:t>ⰹ</w:t>
      </w:r>
      <w:r>
        <w:rPr/>
        <w:t>仂䱍䥗恤潔</w:t>
      </w:r>
      <w:r>
        <w:rPr/>
        <w:t>ⰷ</w:t>
      </w:r>
      <w:r>
        <w:rPr/>
        <w:t>搩癧璏쉶瑤㙺樯⪻</w:t>
      </w:r>
      <w:r>
        <w:rPr/>
        <w:t>Ⲙ</w:t>
      </w:r>
      <w:r>
        <w:rPr/>
        <w:t>쉺䱶橖獱溻뗂嗂䗂㢡겵么䑦央壂䕃䦱</w:t>
      </w:r>
      <w:r>
        <w:rPr/>
        <w:t>ꕄ</w:t>
      </w:r>
      <w:r>
        <w:rPr/>
        <w:t>㥚㬰ꍶ憩䤴栣䱐瘦係棂ぅꅡ딬瑆帻整떵繘捡ꄲ㞩唦丹㩩甶楠쉞㭋칧䝁⩎し</w:t>
      </w:r>
      <w:r>
        <w:rPr/>
        <w:t>⡮☯</w:t>
      </w:r>
      <w:r>
        <w:rPr/>
        <w:t>츭㭲썖㡞슣朸촶獡㋂㵺쉑쉖싂⸪䥬⌺䊬갳䕍</w:t>
      </w:r>
      <w:r>
        <w:rPr/>
        <w:t>ⱚ</w:t>
      </w:r>
      <w:r>
        <w:rPr/>
        <w:t>轋皡穢䱢</w:t>
      </w:r>
      <w:r>
        <w:rPr/>
        <w:t>ꗂ</w:t>
      </w:r>
      <w:r>
        <w:rPr/>
        <w:t>㨲橖ガ燂㩕媩䞏䚬儯ꥢꌱ♷昫⭥⭫堹䄩庡㭶乥壂傮숨녒䛂</w:t>
      </w:r>
      <w:r>
        <w:rPr/>
        <w:t>ꔷ</w:t>
      </w:r>
      <w:r>
        <w:rPr/>
        <w:t>⡧</w:t>
      </w:r>
      <w:r>
        <w:rPr/>
        <w:t>쉔칣⾬긴汏灆䠨顏伽穉⩃䈳瀱武싂坺㑑슱㕫婧⽄砭杊淂⒣</w:t>
      </w:r>
      <w:r>
        <w:rPr/>
        <w:t>ꤷ</w:t>
      </w:r>
      <w:r>
        <w:rPr/>
        <w:t>䮩奣숦䄺㩭潮䂿䕯╯䁌祡⽱</w:t>
      </w:r>
      <w:r>
        <w:rPr/>
        <w:t>ꥆ</w:t>
      </w:r>
      <w:r>
        <w:rPr/>
        <w:t>싂捚嚿⍆䰪䮿䉨ね渻싂겣쵄䭷額㌪全奣믂㘤⹷䁮쉕颮场䩟䡪땐쉁</w:t>
      </w:r>
      <w:r>
        <w:rPr/>
        <w:t>⡒</w:t>
      </w:r>
      <w:r>
        <w:rPr/>
        <w:t>炱뭠牭⧂瑘쉀乍㯂㑱祇ㆻ뾘嘨ヂ䂏殿瑀奖噗숹瀣㩍䩾灲⹥浸栺楀媣擂쉶疱䅅喱쉔⭆摲汓쉔栤欹氨灕彭㵩婣</w:t>
      </w:r>
      <w:r>
        <w:rPr/>
        <w:t>⡊</w:t>
      </w:r>
      <w:r>
        <w:rPr/>
        <w:t>䉣嫎숵</w:t>
      </w:r>
      <w:r>
        <w:rPr/>
        <w:t>ⵦꥄ</w:t>
      </w:r>
      <w:r>
        <w:rPr/>
        <w:t>㜯뭳⩨慏䜴挪淂䍪쉺쉚潘쉪㕐睲穚爰슏㥵惂숩뽄㦱瑌轀⪣</w:t>
      </w:r>
      <w:r>
        <w:rPr/>
        <w:t>ⱴ</w:t>
      </w:r>
      <w:r>
        <w:rPr/>
        <w:t>䴫썢㴮歃䘦睧</w:t>
      </w:r>
      <w:r>
        <w:rPr/>
        <w:t>ⵟ</w:t>
      </w:r>
      <w:r>
        <w:rPr/>
        <w:t>넫╉䆵搬쉟㙹숶癄夥</w:t>
      </w:r>
      <w:r>
        <w:rPr/>
        <w:t>ⰽ</w:t>
      </w:r>
      <w:r>
        <w:rPr/>
        <w:t>奖唻千쉨汢氽㍒㩢䵅</w:t>
      </w:r>
      <w:r>
        <w:rPr/>
        <w:t>⣂</w:t>
      </w:r>
      <w:r>
        <w:rPr/>
        <w:t>兟圷⸺쉐녪盂⍎䁶杌癞頨摫摘⩸㉍灾瘬婑ꎿꍘ楍牺哃</w:t>
      </w:r>
      <w:r>
        <w:rPr/>
        <w:t>꧍</w:t>
      </w:r>
      <w:r>
        <w:rPr/>
        <w:t>盂쉊쉦뭓物䛎幩쉴㘣䀳♎迃穣枱싂癔䕳摂顫珂桧묻儦睞忂녕湀</w:t>
      </w:r>
      <w:r>
        <w:rPr/>
        <w:t>ⴷ</w:t>
      </w:r>
      <w:r>
        <w:rPr/>
        <w:t>秂杣彺</w:t>
      </w:r>
      <w:r>
        <w:rPr/>
        <w:t>ꦻ</w:t>
      </w:r>
      <w:r>
        <w:rPr/>
        <w:t>㤥皡싂칫珍繟⍆쉸㬦琸潷쉲恨䅤㩫쉒单㛂壂⽋硱▩琳機毂繲⭔彨⩺䱵㢮㉉ꥺ偫䑥⪿年썒ꍁꍞ㑐칏㜵㐯䭮ꅏ䠲䜹㐣⌰椱湤숨껂</w:t>
      </w:r>
      <w:r>
        <w:rPr/>
        <w:t>ⵇ</w:t>
      </w:r>
      <w:r>
        <w:rPr/>
        <w:t>搯䉺斡슱呕쉉卣</w:t>
      </w:r>
      <w:r>
        <w:rPr/>
        <w:t>ꥃ</w:t>
      </w:r>
      <w:r>
        <w:rPr/>
        <w:t>濎䙬兒坍晕剧轃츸㘥䵵䩡䍐쉚䫂쉦犥㉑啣긦杫⬽숥浫晠</w:t>
      </w:r>
      <w:r>
        <w:rPr/>
        <w:t>ⰷ</w:t>
      </w:r>
      <w:r>
        <w:rPr/>
        <w:t>쉕匣晠㗂⩧硲묳睵獃숪슏坨優危㍌㘳㨨洵╰穞婁ꍇ䜺佞晷⍩剾㵉晩睓⸺㝺煑娫圣䲥瑗䠊깠穑ㅍ⫂</w:t>
      </w:r>
      <w:r>
        <w:rPr/>
        <w:t>⠸</w:t>
      </w:r>
      <w:r>
        <w:rPr/>
        <w:t>숮⨵⧂灉</w:t>
      </w:r>
      <w:r>
        <w:rPr/>
        <w:t>ⵊ</w:t>
      </w:r>
      <w:r>
        <w:rPr/>
        <w:t>畳幭潱䭅</w:t>
      </w:r>
      <w:r>
        <w:rPr/>
        <w:t>ꥊ▘</w:t>
      </w:r>
      <w:r>
        <w:rPr/>
        <w:t>彠썇</w:t>
      </w:r>
      <w:r>
        <w:rPr/>
        <w:t>ꖿ</w:t>
      </w:r>
      <w:r>
        <w:rPr/>
        <w:t>㟂㮿噧⭦⪥样䷂渻幷</w:t>
      </w:r>
      <w:r>
        <w:rPr/>
        <w:t>꤭⩅</w:t>
      </w:r>
      <w:r>
        <w:rPr/>
        <w:t>丩睧䅥斡溥</w:t>
      </w:r>
      <w:r>
        <w:rPr/>
        <w:t>⣂</w:t>
      </w:r>
      <w:r>
        <w:rPr/>
        <w:t>㙒怭穄卙䁄䰳硐ꅷ쉚쉎救⽚幤攪唹晇쉶恊䅲쉗樽숮</w:t>
      </w:r>
      <w:r>
        <w:rPr/>
        <w:t>ⰴ</w:t>
      </w:r>
      <w:r>
        <w:rPr/>
        <w:t>䌮⥷믂坤⽘穱頭䈵ッ嘵⭡䣎싂权⽔剳⽑⭕㍞䕴唲⩉⤴瞣ꍇ쵘⽈穒檬䯍╩稲漴㡢⥖睭睌쉳塬ㅪ汴䕆ꍅ损쉊睵䵈쌽兹辡䀶깗⌸佾㉊廂掘칂ꅎ⤲朣噇춵걐ꍩ䴱⽘╞</w:t>
      </w:r>
      <w:r>
        <w:rPr/>
        <w:t>ⰺ</w:t>
      </w:r>
      <w:r>
        <w:rPr/>
        <w:t>烂㔥</w:t>
      </w:r>
      <w:r>
        <w:rPr/>
        <w:t>⢬</w:t>
      </w:r>
      <w:r>
        <w:rPr/>
        <w:t>囎쉾쉍㵒硡杠䍒ꍎ慔⨯㩅怽杴昬攴渲秎䣂</w:t>
      </w:r>
      <w:r>
        <w:rPr/>
        <w:t>Ɫ</w:t>
      </w:r>
      <w:r>
        <w:rPr/>
        <w:t>⻍⭭獏䃂栳⌨㬸晸灊䡆숸ꄸ</w:t>
      </w:r>
      <w:r>
        <w:rPr/>
        <w:t>ⰶ</w:t>
      </w:r>
      <w:r>
        <w:rPr/>
        <w:t>촳칁ざ幓슿䲻⾻啧偑䭁땙⥄䑓ꄮ</w:t>
      </w:r>
      <w:r>
        <w:rPr/>
        <w:t>ꥀ</w:t>
      </w:r>
      <w:r>
        <w:rPr/>
        <w:t>캿圪厩㵚쉅⍕㡧⑕㏂勂䑶旂涘兊软㵁⑩䝲塾嫂欪彙䥣ㄯ噩숤拂燂䵗夹䳂㡺沣朰㕓湪</w:t>
      </w:r>
      <w:r>
        <w:rPr/>
        <w:t>꧂</w:t>
      </w:r>
      <w:r>
        <w:rPr/>
        <w:t>毎⩏幩呂⍦ㄶ猷竂沿䳂䔯秂坙㠹李㬩䕧⼳哂쉲と浨슱接♮ꄪ⌷㫂숦䕏㕤睍싂</w:t>
      </w:r>
      <w:r>
        <w:rPr/>
        <w:t>ꗎ</w:t>
      </w:r>
      <w:r>
        <w:rPr/>
        <w:t>㍀깅彅㶘䵭╷♉</w:t>
      </w:r>
      <w:r>
        <w:rPr/>
        <w:t>ⰻ</w:t>
      </w:r>
      <w:r>
        <w:rPr/>
        <w:t>题</w:t>
      </w:r>
      <w:r>
        <w:rPr/>
        <w:t>ꗂ</w:t>
      </w:r>
      <w:r>
        <w:rPr/>
        <w:t>㵳</w:t>
      </w:r>
      <w:r>
        <w:rPr/>
        <w:t>⡶</w:t>
      </w:r>
      <w:r>
        <w:rPr/>
        <w:t>辿䍫楍딬䁃㴲䩭垥곍</w:t>
      </w:r>
      <w:r>
        <w:rPr/>
        <w:t>ꤴ⨳</w:t>
      </w:r>
      <w:r>
        <w:rPr/>
        <w:t>싎ヂ䔸嗂</w:t>
      </w:r>
      <w:r>
        <w:rPr/>
        <w:t>ꥉ</w:t>
      </w:r>
      <w:r>
        <w:rPr/>
        <w:t>싎䄲昻뭢䴪佊䅦쉫녗</w:t>
      </w:r>
      <w:r>
        <w:rPr/>
        <w:t>꤫</w:t>
      </w:r>
      <w:r>
        <w:rPr/>
        <w:t>䈮㧂⏂ꅤ旂㒵⒩䝋㥖㕤숯┴㑀땷쉢㉡丹婪䭁⭢ꥠ⬣ꅬ碻㑾뭳內熮</w:t>
      </w:r>
      <w:r>
        <w:rPr/>
        <w:t>⠣</w:t>
      </w:r>
      <w:r>
        <w:rPr/>
        <w:t>匸⍁쉒⩆㌽沬噄ず뇂唦熘뭋稴슘坯潯슥㋂놵㕗囍䑍礣⛂檥㦏溣뇂〺⑇쉹䕢길㑅숦䵆⍵懍炩㩂䴪쉀㗃⤴失廂浅媣乄⽯囂숯╡䣂埂㝀然捱⨫⨸㡩넻焨凂竂슘⥟僂㜳⽒</w:t>
      </w:r>
      <w:r>
        <w:rPr/>
        <w:t>ꔹ</w:t>
      </w:r>
      <w:r>
        <w:rPr/>
        <w:t>敨灓㴥䀦쉊珂眯뼤</w:t>
      </w:r>
      <w:r>
        <w:rPr/>
        <w:t>ꔱ</w:t>
      </w:r>
      <w:r>
        <w:rPr/>
        <w:t>곂烎䁹撘</w:t>
      </w:r>
      <w:r>
        <w:rPr/>
        <w:t>ⴽ</w:t>
      </w:r>
      <w:r>
        <w:rPr/>
        <w:t>彃</w:t>
      </w:r>
      <w:r>
        <w:rPr/>
        <w:t>꧂</w:t>
      </w:r>
      <w:r>
        <w:rPr/>
        <w:t>東싂㋂㩩⑍</w:t>
      </w:r>
      <w:r>
        <w:rPr/>
        <w:t>Ⱨ</w:t>
      </w:r>
      <w:r>
        <w:rPr/>
        <w:t>䶥汚瓂㙯嗃祰佬䝷⿂㬥呢⍏ꄹ䰣瘥䦩泂畨ꌪ숭㦱猨䦵뽾ꌴ␸ꥰ땾뇂噠숪縩硈浞⍞䎥⩨琦收뭧患戰顭㑱敧堷쉣숭欱婤⨬瑂晢別爴䋂䡳楕충㬹䕉彔⍓캬딦轋漪기쉨⺬ꥹ渶渱䢣栱쉯橚䑡쉤辩㤦⵸獮</w:t>
      </w:r>
      <w:r>
        <w:rPr/>
        <w:t>ⵁ</w:t>
      </w:r>
      <w:r>
        <w:rPr/>
        <w:t>捒癦坞恾穕㕁椪숦㝕⫂⩺浊쉞ꍟ䁐嗂ꅒ깾⨊</w:t>
      </w:r>
      <w:r>
        <w:rPr/>
        <w:t>ꕯ</w:t>
      </w:r>
      <w:r>
        <w:rPr/>
        <w:t>杕轊⭺컂縰匭</w:t>
      </w:r>
      <w:r>
        <w:rPr/>
        <w:t>ꕑ</w:t>
      </w:r>
      <w:r>
        <w:rPr/>
        <w:t>瀪䠷▥☸卓辩㵏牐微㡖쉒䄸睵싂䝙ㆥ쵅⍥숵帬습猲슮숯制迂㜴潨⭥쉘⌨䨺牘ꅞ焵係惎唦㕓朲겮䓂擂杦㐴創灶䍮櫂棂潭싂㌽㝟刻輦凂祗쉠䂏戯㝵㌻</w:t>
      </w:r>
      <w:r>
        <w:rPr/>
        <w:t>ꦘ</w:t>
      </w:r>
      <w:r>
        <w:rPr/>
        <w:t>晀煢䗂匹咘繮捥䤺숺䅖卮⥔쵉冣ㄶ亥ず숥쉄疥夭兢番坳凂ㅍ䑏癰祶㉂ざ由쉾⌬㨮䵃㧃厵쉋睎欩㤣딸⍌䣂䦩ꥫ</w:t>
      </w:r>
      <w:r>
        <w:rPr/>
        <w:t>Ɒ</w:t>
      </w:r>
      <w:r>
        <w:rPr/>
        <w:t>ꍳ㝢</w:t>
      </w:r>
      <w:r>
        <w:rPr/>
        <w:t>⡲</w:t>
      </w:r>
      <w:r>
        <w:rPr/>
        <w:t>吱⤶꺬題眤濂䀶摫㝮</w:t>
      </w:r>
      <w:r>
        <w:rPr/>
        <w:t>ⵯ</w:t>
      </w:r>
      <w:r>
        <w:rPr/>
        <w:t>櫂塁뽲⩒檻ꥪꍇ江䉘싂ꥳ䱬걂쉢䑲猫⚻䉴㵳势ㄱ⭖㩅슮ㄭ歭</w:t>
      </w:r>
      <w:r>
        <w:rPr/>
        <w:t>ꥄ</w:t>
      </w:r>
      <w:r>
        <w:rPr/>
        <w:t>測戩슏掮噲扌䕖⫍♍㡶䍬쉒㥎䯂嗂딮䠬䙔㩾</w:t>
      </w:r>
      <w:r>
        <w:rPr/>
        <w:t>ꕏ</w:t>
      </w:r>
      <w:r>
        <w:rPr/>
        <w:t>쉬䡰껎⍦繌戹縮䥢伭硾③뇂⌰䜭ꇎ긱癇溥㝡䕔䅩䝢瓂嘶〮쉆䬴</w:t>
      </w:r>
      <w:r>
        <w:rPr/>
        <w:t>⡑</w:t>
      </w:r>
      <w:r>
        <w:rPr/>
        <w:t>㙳녳穮縵捀挱儣甽쉶䙬㩓刱牲幕樹⥈幨嗂她Ⓜ䁖猴쉅</w:t>
      </w:r>
      <w:r>
        <w:rPr/>
        <w:t>ꤹ</w:t>
      </w:r>
      <w:r>
        <w:rPr/>
        <w:t>眱뽃㝖㕥䁥甫쉢⽙幓⩑슡佢塞ꥮ㊡獃⎵⵹숭積獪纡瑚</w:t>
      </w:r>
      <w:r>
        <w:rPr/>
        <w:t>ꕩ</w:t>
      </w:r>
      <w:r>
        <w:rPr/>
        <w:t>ꍸ⦿</w:t>
      </w:r>
      <w:r>
        <w:rPr/>
        <w:t>ꥇ⑥</w:t>
      </w:r>
      <w:r>
        <w:rPr/>
        <w:t>䩰爫넱㦥쵪扴儱쉅뾏睪厱⽞で婉㙢㓂塳但⫍䄤摌迂⨸獷</w:t>
      </w:r>
      <w:r>
        <w:rPr/>
        <w:t>Ⱡ</w:t>
      </w:r>
      <w:r>
        <w:rPr/>
        <w:t>㕋ㄽ㩔䡹塄琨嫂稯晱쵔䋂</w:t>
      </w:r>
      <w:r>
        <w:rPr/>
        <w:t>⣂</w:t>
      </w:r>
      <w:r>
        <w:rPr/>
        <w:t>걭␰쉅䥺⵷㞮呸甴氲㑅숱捂槂呰斣㩷</w:t>
      </w:r>
      <w:r>
        <w:rPr/>
        <w:t>ꥑ</w:t>
      </w:r>
      <w:r>
        <w:rPr/>
        <w:t>失㷂題橶㔤樸숴浭㦱卉祹瑺严ㅇ匩潒㨤⩱긳</w:t>
      </w:r>
      <w:r>
        <w:rPr/>
        <w:t>ꤲ</w:t>
      </w:r>
      <w:r>
        <w:rPr/>
        <w:t>琯灣祦廂橈囂╣㝢桅秂㘭쉖썆䉸劥曎珂ꅅ啺祹杪礻</w:t>
      </w:r>
      <w:r>
        <w:rPr/>
        <w:t>ⴺ</w:t>
      </w:r>
      <w:r>
        <w:rPr/>
        <w:t>占片恅㴮卩樻啟땬㕬唲塂⽅쵾晧䩕䩋녚㩃汏䝖㥹硈楆斘</w:t>
      </w:r>
      <w:r>
        <w:rPr/>
        <w:t>ꤹ</w:t>
      </w:r>
      <w:r>
        <w:rPr/>
        <w:t>匫儽╋싂䕵㩎仂⑘㈨獷沥⧂港璡ꥢ喻㨭恵彫㵈晪숻곂쉵ㄳ숬䳂楚瘹⍸ꥳꅀ堯ꆥ旂</w:t>
      </w:r>
      <w:r>
        <w:rPr/>
        <w:t>ꕦ</w:t>
      </w:r>
      <w:r>
        <w:rPr/>
        <w:t>帪긲숦橓쉲く㗂繟</w:t>
      </w:r>
      <w:r>
        <w:rPr/>
        <w:t>ꥍ</w:t>
      </w:r>
      <w:r>
        <w:rPr/>
        <w:t>瑏䥫ꥴ㩲灾⵾䇂</w:t>
      </w:r>
      <w:r>
        <w:rPr/>
        <w:t>ꥇ</w:t>
      </w:r>
      <w:r>
        <w:rPr/>
        <w:t>㯂䵖扟┪李乆匲⩃ꌦ䅊戥꺡痂䞬슮</w:t>
      </w:r>
      <w:r>
        <w:rPr/>
        <w:t>꧂</w:t>
      </w:r>
      <w:r>
        <w:rPr/>
        <w:t>쉠橃䮬⬥坷浡繞獷挹䍇悻䉆</w:t>
      </w:r>
      <w:r>
        <w:rPr/>
        <w:t>꧂</w:t>
      </w:r>
      <w:r>
        <w:rPr/>
        <w:t>椩轵쉋㊵の牸礲䗂歑䪡捙</w:t>
      </w:r>
      <w:r>
        <w:rPr/>
        <w:t>⡢</w:t>
      </w:r>
      <w:r>
        <w:rPr/>
        <w:t>惃숵㥸㶻㉥塁䜪木䅲</w:t>
      </w:r>
      <w:r>
        <w:rPr/>
        <w:t>ꕉ</w:t>
      </w:r>
      <w:r>
        <w:rPr/>
        <w:t>싃䙙⍞쉍柂춮嗂榮扈</w:t>
      </w:r>
      <w:r>
        <w:rPr/>
        <w:t>ⲻ</w:t>
      </w:r>
      <w:r>
        <w:rPr/>
        <w:t>祹㘰䃂佈桄狂扭쉬塬쉆칟桄䬹灖倭</w:t>
      </w:r>
      <w:r>
        <w:rPr/>
        <w:t>ⴊ</w:t>
      </w:r>
      <w:r>
        <w:rPr/>
        <w:t>䐪쉸슿䔹瘹浂㝈㉠檡怷녉걷숴⹒쉰⌳牌㓎焪塑刵⎱㵢</w:t>
      </w:r>
      <w:r>
        <w:rPr/>
        <w:t>ꦿ</w:t>
      </w:r>
      <w:r>
        <w:rPr/>
        <w:t>滂춏⵩깮싎厱㓍䭔拂⹊㭩㙎깯슬姂⼫狂慊敁䔰顁ꍡ噲㐣䅬晗嘳礤坠䐦䙍㌮䑸䊬㖬슿☫申䫂媥奦港㆏</w:t>
      </w:r>
      <w:r>
        <w:rPr/>
        <w:t>Ⱜ</w:t>
      </w:r>
      <w:r>
        <w:rPr/>
        <w:t>顋썾猬</w:t>
      </w:r>
      <w:r>
        <w:rPr/>
        <w:t>Ⳃ</w:t>
      </w:r>
      <w:r>
        <w:rPr/>
        <w:t>깹奖あ玏⭓喱</w:t>
      </w:r>
      <w:r>
        <w:rPr/>
        <w:t>⠤</w:t>
      </w:r>
      <w:r>
        <w:rPr/>
        <w:t>㓃㖩㘤슱칑拎乬쉦繪旂轷쉷熡쉶僂걖䵾汕䊣䝾嘰⩨轡쉒㩡갰奯稤㒩儮뭸ꌨ뗃桩搨渴숬吲꥖佬䴪囃㑆슏場竂䪬⹱⤰뭭盂彬吪䭸慘⥐⹾⩌塄滂⚘抩穙䏃㙵넬쉐獒쉮慟硦칢Ⓜ玻쉙쉋呴넣噭ꅦ圣輹⸣⑃椲⮿䱓㷂넸╨</w:t>
      </w:r>
      <w:r>
        <w:rPr/>
        <w:t>ꗎ</w:t>
      </w:r>
      <w:r>
        <w:rPr/>
        <w:t>じ쉅奢</w:t>
      </w:r>
      <w:r>
        <w:rPr/>
        <w:t>ⴻ</w:t>
      </w:r>
      <w:r>
        <w:rPr/>
        <w:t>䩞捅⨷㭲㜶촲囂䅦慥썣㥔뽇拂꥾攪癋㝌㵸⭗䘳ꥪ㌽䔬쉌䥴獷♡琰沿걟䔴埂斘〥睁姂撱湈硧</w:t>
      </w:r>
      <w:r>
        <w:rPr/>
        <w:t>꧂</w:t>
      </w:r>
      <w:r>
        <w:rPr/>
        <w:t>燂</w:t>
      </w:r>
      <w:r>
        <w:rPr/>
        <w:t>⡤</w:t>
      </w:r>
      <w:r>
        <w:rPr/>
        <w:t>쉁揂</w:t>
      </w:r>
      <w:r>
        <w:rPr/>
        <w:t>ꥃ</w:t>
      </w:r>
      <w:r>
        <w:rPr/>
        <w:t>뽚⌤偢㪩凎儸㥑抩呕睞渺卄㡈䔲渤桬싂䄩넦뭹抬㘤摗乨䡘</w:t>
      </w:r>
      <w:r>
        <w:rPr/>
        <w:t>⢱</w:t>
      </w:r>
      <w:r>
        <w:rPr/>
        <w:t>焭庱輪숥橲싂䡆쌩䙯浊촪㍨〵쉥轾瑹汢呏䊩䈭琴枡琻琺颡歬㝾埂瀹䂬䝸䝴携䛂庿</w:t>
      </w:r>
      <w:r>
        <w:rPr/>
        <w:t>⡬⍍</w:t>
      </w:r>
      <w:r>
        <w:rPr/>
        <w:t>砶⚬縫츰檮䦩䑙殡숸匥⻍劣숩㤸輨樤彅䃂咮ꆮ睵偉獘穦䱮低㐵幫⹈哂眬敟噴ㅾ뗂䊮䕂眣㄰쉾忂稣⩵⩱㭪歉奾㡐懂</w:t>
      </w:r>
      <w:r>
        <w:rPr/>
        <w:t>ꗂ</w:t>
      </w:r>
      <w:r>
        <w:rPr/>
        <w:t>员숪ꆡ练顇쉧┷竂禣堺熩搫㩏䯂㍆兓⩶쉫獂畾戭㬪珍䮮復싂ꥬ㟂</w:t>
      </w:r>
      <w:r>
        <w:rPr/>
        <w:t>⠴</w:t>
      </w:r>
      <w:r>
        <w:rPr/>
        <w:t>⻂숲渶猵㍔ꥩ䝠㭷壂⿂䧂噸稳⫎祹顳숤䩵剋悵橘䥓㗂ꍷ弸ꍵ䭣剔滍楫滂㋂싂䑨썉깬</w:t>
      </w:r>
      <w:r>
        <w:rPr/>
        <w:t>ⱎ</w:t>
      </w:r>
      <w:r>
        <w:rPr/>
        <w:t>怽廃夣싂䠣⩯숽周䌤㙱慈畘桗椶嘱婺猭帯㨸칹䡡㠷㡔㜯㴫㑌牶걹㥕</w:t>
      </w:r>
      <w:r>
        <w:rPr/>
        <w:t>⡄</w:t>
      </w:r>
      <w:r>
        <w:rPr/>
        <w:t>睨偮敒䛂辱</w:t>
      </w:r>
      <w:r>
        <w:rPr/>
        <w:t>ꖿ⭎</w:t>
      </w:r>
      <w:r>
        <w:rPr/>
        <w:t>䰮쉮畇㍭⍐稤</w:t>
      </w:r>
      <w:r>
        <w:rPr/>
        <w:t>ꗂ</w:t>
      </w:r>
      <w:r>
        <w:rPr/>
        <w:t>繒</w:t>
      </w:r>
      <w:r>
        <w:rPr/>
        <w:t>ꥃ⥤ꕎ</w:t>
      </w:r>
      <w:r>
        <w:rPr/>
        <w:t>䕪ꏂ楣䄺슩場싂扁併䚻♩⻃⑈哂ꥴ쉅婂㘳쵾</w:t>
      </w:r>
      <w:r>
        <w:rPr/>
        <w:t>ꤴ</w:t>
      </w:r>
      <w:r>
        <w:rPr/>
        <w:t>猺が</w:t>
      </w:r>
      <w:r>
        <w:rPr/>
        <w:t>ⱓ</w:t>
      </w:r>
      <w:r>
        <w:rPr/>
        <w:t>㧂歪轍⑨⍟乬儨垬䀻䐫췍긱ꥬ卡⩳㣂쏂㉩刴㎮唭⩹䊩潭欦㥤瓂卟</w:t>
      </w:r>
      <w:r>
        <w:rPr/>
        <w:t>ⴲ</w:t>
      </w:r>
      <w:r>
        <w:rPr/>
        <w:t>潬幺楒쉟偏쉫㦘</w:t>
      </w:r>
      <w:r>
        <w:rPr/>
        <w:t>ꗂⴶ</w:t>
      </w:r>
      <w:r>
        <w:rPr/>
        <w:t>싂⤥卍㤤숊딲斬㕎稴祄碩</w:t>
      </w:r>
      <w:r>
        <w:rPr/>
        <w:t>ⵏ</w:t>
      </w:r>
      <w:r>
        <w:rPr/>
        <w:t>獑硊椤</w:t>
      </w:r>
      <w:r>
        <w:rPr/>
        <w:t>ⱱ</w:t>
      </w:r>
      <w:r>
        <w:rPr/>
        <w:t>꧂</w:t>
      </w:r>
      <w:r>
        <w:rPr/>
        <w:t>㶡特丵䌪㩡䩧潄歟뽥恌</w:t>
      </w:r>
      <w:r>
        <w:rPr/>
        <w:t>⡫⯂</w:t>
      </w:r>
      <w:r>
        <w:rPr/>
        <w:t>墮㇂뽏④ꍺ息湢牓憿숬瀸晔䌪獑佩匴ꅂ振礻佩ㄶ潘幣䩤囂⽢숳䨹습佹穘쉊惃⫂뗂穵䕊쏂歖쉸</w:t>
      </w:r>
      <w:r>
        <w:rPr/>
        <w:t>ⰴ</w:t>
      </w:r>
      <w:r>
        <w:rPr/>
        <w:t>쉋愬戬頫㣂쉷伦칋</w:t>
      </w:r>
      <w:r>
        <w:rPr/>
        <w:t>ⱐ</w:t>
      </w:r>
      <w:r>
        <w:rPr/>
        <w:t>㵋ꌪ歓坮璻</w:t>
      </w:r>
      <w:r>
        <w:rPr/>
        <w:t>ꕃ꧃</w:t>
      </w:r>
      <w:r>
        <w:rPr/>
        <w:t>柂⍍䭕</w:t>
      </w:r>
      <w:r>
        <w:rPr/>
        <w:t>ꗃ</w:t>
      </w:r>
      <w:r>
        <w:rPr/>
        <w:t>硕</w:t>
      </w:r>
      <w:r>
        <w:rPr/>
        <w:t>ꦵ</w:t>
      </w:r>
      <w:r>
        <w:rPr/>
        <w:t>⽴渦䤣捙轳쵩쉕喏浡揂</w:t>
      </w:r>
      <w:r>
        <w:rPr/>
        <w:t>⡩⩄⍺</w:t>
      </w:r>
      <w:r>
        <w:rPr/>
        <w:t>ぞ㡩䱡䑥㡚迎㩈㵂㔬⨷桊␻썓⹒┻넯네뭅䀻㭋拂㕊晇♴獧愹塎埂獕䍊楋皏ꅔ㍩㘵弶⑥兏槂䖵딶傩ㅔ싂娪並</w:t>
      </w:r>
      <w:r>
        <w:rPr/>
        <w:t>ⱴ⭩</w:t>
      </w:r>
      <w:r>
        <w:rPr/>
        <w:t>剹㕵梵歮㭟䀹⫂䥴呶숬◂컂⩨♏噖橏頨ヂ㭡橈顎呭楗꥾塮橲쉕㵨娤恥䯎橺㈸숨㝱싂㤵摪祫噣攺橫쉈츶托杊悻伻獤깶䬸㦬戫塁煟剬슬㮏幓뼬⩱獈</w:t>
      </w:r>
      <w:r>
        <w:rPr/>
        <w:t>ꕨꤸ</w:t>
      </w:r>
      <w:r>
        <w:rPr/>
        <w:t>太瘳浚溏挲恂뽡摘䲮┽乲婅毂㑪䥓쉄걥ㅣ搣㡶䲩⬴么と汫⌰쉊긻丩眯䔹氮♃㊵</w:t>
      </w:r>
      <w:r>
        <w:rPr/>
        <w:t>Ⱟ</w:t>
      </w:r>
      <w:r>
        <w:rPr/>
        <w:t>番⫂䌯〰䠲吲偄柂䩴竂斱璻丩䔪織㐴뮱䱬䬣杈婂㋂깨쉮桊ꍓ⩠쵂쉦㭏䡠촻녨쵧쉞쵙穀愦奬╺旂䲻佡煫ㄳ婏쉕畕儰㕖甫㙫㶡䕟彅⩎㟂쉪潚䁱癬熵ꥧ瑇깗䡓剒⪏䂩쉢</w:t>
      </w:r>
      <w:r>
        <w:rPr/>
        <w:t>ꖩ</w:t>
      </w:r>
      <w:r>
        <w:rPr/>
        <w:t>㘹⻂㞏桐숺㡳쵵灣ꇂァ쉎쉐䰬前剋找쉳奏춡彀䚩䉷䉶⨭搵㑯쉩⪵䐳②婐䓃猳犡搬咬</w:t>
      </w:r>
      <w:r>
        <w:rPr/>
        <w:t>ꤴ</w:t>
      </w:r>
      <w:r>
        <w:rPr/>
        <w:t>㩵捑䉍㡣䀪䴥㝂柃浃숮㈥ꍒ燍ꥬ䬳漺⬭䝀爨컂␽〺촤氥숮칰杵杒</w:t>
      </w:r>
      <w:r>
        <w:rPr/>
        <w:t>ꥃ</w:t>
      </w:r>
      <w:r>
        <w:rPr/>
        <w:t>숰繐縶區츳繁촭숮晍㭴䙖顧撮싂拂쉀⼫搸쉍秎䝺䲱ꥮ奈⍤⫂♵㙵쉒⥱쏂녅⎏뇂걆㠴ㅀ㩺ꌰ㴺䑀㤽䥬硱⛂昦桑愭滂係氱숭䔪쉥㡐숻灇</w:t>
      </w:r>
      <w:r>
        <w:rPr/>
        <w:t>ⵗ</w:t>
      </w:r>
      <w:r>
        <w:rPr/>
        <w:t>姂䬦⍐</w:t>
      </w:r>
      <w:r>
        <w:rPr/>
        <w:t>ꤱ</w:t>
      </w:r>
      <w:r>
        <w:rPr/>
        <w:t>楌뽾㎥㥱ꥵ╌䑩쉶⩡♩仂䁑栰捀䒿⪱䤤偠</w:t>
      </w:r>
      <w:r>
        <w:rPr/>
        <w:t>⠳</w:t>
      </w:r>
      <w:r>
        <w:rPr/>
        <w:t>噃䵎</w:t>
      </w:r>
      <w:r>
        <w:rPr/>
        <w:t>ꖘ</w:t>
      </w:r>
      <w:r>
        <w:rPr/>
        <w:t>掵☩汵溮㑨㕰仂㝋〸㥎塑畩飂顐畄幏輪婺偁</w:t>
      </w:r>
      <w:r>
        <w:rPr/>
        <w:t>ⴲ╵</w:t>
      </w:r>
      <w:r>
        <w:rPr/>
        <w:t>桑归㝊㝆쉠穁⹯⭮⨤숪䇃⎮䳂긦竂䵪⨴깧焰⥭</w:t>
      </w:r>
      <w:r>
        <w:rPr/>
        <w:t>ꤸ꥾</w:t>
      </w:r>
      <w:r>
        <w:rPr/>
        <w:t>瀊李⽣刴</w:t>
      </w:r>
      <w:r>
        <w:rPr/>
        <w:t>ꕓ</w:t>
      </w:r>
      <w:r>
        <w:rPr/>
        <w:t>椱⤺㡶숨帶䕀쉪꥕㭯ꍟ갩㩌놘㭮</w:t>
      </w:r>
      <w:r>
        <w:rPr/>
        <w:t>ꤳ</w:t>
      </w:r>
      <w:r>
        <w:rPr/>
        <w:t>숴䷂改嚩稬橶瓂慁洭採㋂</w:t>
      </w:r>
      <w:r>
        <w:rPr/>
        <w:t>ꦵ</w:t>
      </w:r>
      <w:r>
        <w:rPr/>
        <w:t>䙖뽰쉗䉙偄䵬ꍗ㫂獩⹹⨣㝢썺䝠噟偠⥉ꅉ竂盂䑁싂幡쌸捡</w:t>
      </w:r>
      <w:r>
        <w:rPr/>
        <w:t>ⱇ</w:t>
      </w:r>
      <w:r>
        <w:rPr/>
        <w:t>浀瘯⑘䚬祸嗂元慁灂䭙娦䙩□㷂⸬숦䤬潅㍧뽚牭坭䥂灞碮䩾䥇㡡恤頮㜣䩉</w:t>
      </w:r>
      <w:r>
        <w:rPr/>
        <w:t>ꥄ</w:t>
      </w:r>
      <w:r>
        <w:rPr/>
        <w:t>쉪湄濃塠䠬梏啳ꍾ</w:t>
      </w:r>
      <w:r>
        <w:rPr/>
        <w:t>ꗂ</w:t>
      </w:r>
      <w:r>
        <w:rPr/>
        <w:t>剹㪵湀瑎㝤䤦顯疩朵伸</w:t>
      </w:r>
      <w:r>
        <w:rPr/>
        <w:t>꧂</w:t>
      </w:r>
      <w:r>
        <w:rPr/>
        <w:t>䱗ㆵ</w:t>
      </w:r>
      <w:r>
        <w:rPr/>
        <w:t>ꤴ</w:t>
      </w:r>
      <w:r>
        <w:rPr/>
        <w:t>慟㡢☺栴ꍍ䍀繃ꌨ녏넥⤦☪䨷繸濂땵嗂幩쉷徥슏䍌쉃煉☵㥤슬⦩⭹䅭걳쵮㉨噲ꍚ椹ꅶ顈䝮⩟掩憣⍊䚥슩⛂瞏ꍄ滂頰顉⨵榮呞䱫㍧恂勂頶썬ꍙ䡅⨲桥報썷ꥬ灁呖쉡⻂쉡瑌䑎쉯⌯⑺潫쉖轺瞮⩹繧柂砪側墥슩숻</w:t>
      </w:r>
      <w:r>
        <w:rPr/>
        <w:t>⡉⹨</w:t>
      </w:r>
      <w:r>
        <w:rPr/>
        <w:t>썑뭣䕧瀨╒爹⚣㴷慈ꄯ汦輩䮡晕穡祉쉦带⨭䅘ㄱ徱ꍏ쉉恃䙟㩒⩧쏂숴숰戮쵸佢泂狂呺㡳瀷倭췎䑞쉃去쎡盂奐倪焱ノ㵁䁷愪㵸剘뭈쉹䞱㋂疻땑摕싂桍쉞싂①⽾㕀縶쉳爤썖爺䠵䴸啇洱勂洷檩숴ぐ堦㷂䴰뇂片关顺䭏轎僂啈空呑ꆬ㕈毂갹兇</w:t>
      </w:r>
      <w:r>
        <w:rPr/>
        <w:t>ꔨ⸦▏</w:t>
      </w:r>
      <w:r>
        <w:rPr/>
        <w:t>ㅔ项乍㶿䕯⍇⚿嗂埂䥰㝂䯂祒劵唶썋쵗樤桏煟⩇䯂췂䄹⼣뭊䡷绂佮楐桦쵸牙浩獃㩭䵺廂塥숮咻祒䁆䕧⹳䗃</w:t>
      </w:r>
      <w:r>
        <w:rPr/>
        <w:t>ꔥ</w:t>
      </w:r>
      <w:r>
        <w:rPr/>
        <w:t>ꎏ兙⺘㷍믂슩煏彂獱녃瞿␤</w:t>
      </w:r>
      <w:r>
        <w:rPr/>
        <w:t>ꕴ</w:t>
      </w:r>
      <w:r>
        <w:rPr/>
        <w:t>싂숱㭳瀶녰刻灌硹厬丨䄴慭㩗歘搥䛂쉂唬秎⧂䥀癓깲奙卹璘</w:t>
      </w:r>
      <w:r>
        <w:rPr/>
        <w:t>ꦘ</w:t>
      </w:r>
      <w:r>
        <w:rPr/>
        <w:t>㒱忂㝞汇ㅠ杫䬩⤶쉕슮佯ꇂ攰地淂摖깮䡄</w:t>
      </w:r>
      <w:r>
        <w:rPr/>
        <w:t>ⰷ⨷</w:t>
      </w:r>
      <w:r>
        <w:rPr/>
        <w:t>杸슩丩坃癁썙ヂ⻂卵怽쉨䋃쉬숪䅯檮넵묻䌤䙙敐䩑⨫䑒䙦⽕㍩땀숦⛂㉔䍖䁂㬣祓琰촹䒣抡⹬깴椪뼵쉏彳秂쉚땘숱땐◎슱儵潓汌딹⫃㡣⩲⦡╈</w:t>
      </w:r>
      <w:r>
        <w:rPr/>
        <w:t>ⷎ</w:t>
      </w:r>
      <w:r>
        <w:rPr/>
        <w:t>獺⛂⑷淂礤犬漬䮱䖮쉂慞汦楺䋂槂</w:t>
      </w:r>
      <w:r>
        <w:rPr/>
        <w:t>ꕠ</w:t>
      </w:r>
      <w:r>
        <w:rPr/>
        <w:t>㑧㨪㞘䶡兵</w:t>
      </w:r>
      <w:r>
        <w:rPr/>
        <w:t>Ⲭ</w:t>
      </w:r>
      <w:r>
        <w:rPr/>
        <w:t>偭廂刺恆昰㖏焨⑾㡞琦兄쉔긊慣廂慕뽮穗棂婞⼺녡急쉁䠵伯帳뿂佖敹溬坺噒頴╒祒㩶</w:t>
      </w:r>
      <w:r>
        <w:rPr/>
        <w:t>ꔹ</w:t>
      </w:r>
      <w:r>
        <w:rPr/>
        <w:t>䵵┫⍹⨲쉾⑩뭁ㅉ䭇⬷⩆祙䍙滂䉙␮楠帲㙱歕抩惂飂灀空乤䙨在⻂거㉯桵㉘畴⸬쵮摌瑲睒ꎏ乳⩟曍㩋婎䠣</w:t>
      </w:r>
      <w:r>
        <w:rPr/>
        <w:t>⡶╟</w:t>
      </w:r>
      <w:r>
        <w:rPr/>
        <w:t>吴琹䡷氽晶督怲䣂噅갪轙垱㚩㥊⑯뮏楏</w:t>
      </w:r>
      <w:r>
        <w:rPr/>
        <w:t>ⶵ</w:t>
      </w:r>
      <w:r>
        <w:rPr/>
        <w:t>숤庡怹⥱⥑꥘쉕啪</w:t>
      </w:r>
      <w:r>
        <w:rPr/>
        <w:t>ꥍ</w:t>
      </w:r>
      <w:r>
        <w:rPr/>
        <w:t>倲埂穳䘥뿃ꇂ䙙</w:t>
      </w:r>
      <w:r>
        <w:rPr/>
        <w:t>ꕄ</w:t>
      </w:r>
      <w:r>
        <w:rPr/>
        <w:t>瀮乱杠婕䤥湇쉔䅳䅧쉷䰵⌥秂⩩卢ꎻ䴻⌦㝳摸䷂欽堤꥖걯飂㙔쌲煩</w:t>
      </w:r>
      <w:r>
        <w:rPr/>
        <w:t>ꦩ</w:t>
      </w:r>
      <w:r>
        <w:rPr/>
        <w:t>촷殣㴰ꅐ슻稺株瀳愳䟃劻䄷夤䨵쉚췂㈪㜰⥌⨻卐䩦㩙</w:t>
      </w:r>
      <w:r>
        <w:rPr/>
        <w:t>ꔶ</w:t>
      </w:r>
      <w:r>
        <w:rPr/>
        <w:t>癯▥</w:t>
      </w:r>
      <w:r>
        <w:rPr/>
        <w:t>ꗂ</w:t>
      </w:r>
      <w:r>
        <w:rPr/>
        <w:t>牥㡧䑸慴教춱彤⧃㑧摀彺熮楖ꥨ偠</w:t>
      </w:r>
      <w:r>
        <w:rPr/>
        <w:t>ⷂ</w:t>
      </w:r>
      <w:r>
        <w:rPr/>
        <w:t>뽵</w:t>
      </w:r>
      <w:r>
        <w:rPr/>
        <w:t>ꗂ</w:t>
      </w:r>
      <w:r>
        <w:rPr/>
        <w:t>矂剋㮿⼭瑟</w:t>
      </w:r>
      <w:r>
        <w:rPr/>
        <w:t>ⶏ</w:t>
      </w:r>
      <w:r>
        <w:rPr/>
        <w:t>쉢⎬窩놘쉤䭧쉰㕠묣幖㥢㙵爱戲乆⴮獏楩</w:t>
      </w:r>
      <w:r>
        <w:rPr/>
        <w:t>ⱈ</w:t>
      </w:r>
      <w:r>
        <w:rPr/>
        <w:t>卡⹘怩ㅫㅔ廂쉎縹쵞昭녓⦱佈䛃싂瑄㘺轚悬㭰⑓券惂⚵坩⤺疘穚其捶⵮捗䩠</w:t>
      </w:r>
      <w:r>
        <w:rPr/>
        <w:t>ꤪ</w:t>
      </w:r>
      <w:r>
        <w:rPr/>
        <w:t>檬㯂䄵䥩습据嚡煏䞱ッ卵쉢</w:t>
      </w:r>
      <w:r>
        <w:rPr/>
        <w:t>ꖿ</w:t>
      </w:r>
      <w:r>
        <w:rPr/>
        <w:t>㬦㑬뭩䵯⑔廍뼮秂캬辬捈纏扤⤫兺䐪橔塭꥔稪䍸⤴깺癙䘸묤䇂◂</w:t>
      </w:r>
      <w:r>
        <w:rPr/>
        <w:t>ⵁ</w:t>
      </w:r>
      <w:r>
        <w:rPr/>
        <w:t>䅱쉥♬獮</w:t>
      </w:r>
      <w:r>
        <w:rPr/>
        <w:t>ⱍ</w:t>
      </w:r>
      <w:r>
        <w:rPr/>
        <w:t>朷슡囂飂⹍ꌽ灇浈䁎塦䑸쉃墥</w:t>
      </w:r>
      <w:r>
        <w:rPr/>
        <w:t>⡳</w:t>
      </w:r>
      <w:r>
        <w:rPr/>
        <w:t>갦⩣⭩║㭕쉲䲥쎻</w:t>
      </w:r>
      <w:r>
        <w:rPr/>
        <w:t>ⱟ</w:t>
      </w:r>
      <w:r>
        <w:rPr/>
        <w:t>噶呟</w:t>
      </w:r>
      <w:r>
        <w:rPr/>
        <w:t>⡠⑙</w:t>
      </w:r>
      <w:r>
        <w:rPr/>
        <w:t>䍍ꌶ轘㠲卥硚形轨쉄䙮⮘⽌ꄽ놡䈷뽃⌸㥖渷橪숬梥奅頥倵䁥㴹㚩슣楅䱥㘴䏂㙌</w:t>
      </w:r>
      <w:r>
        <w:rPr/>
        <w:t>Ⱳ</w:t>
      </w:r>
      <w:r>
        <w:rPr/>
        <w:t>佫쌤殱彧坤㩠䆩睐剖樯硏걏瓍ꌸ湱⎬슻祾哂中甴촣慣䅂䬵飂㞩皵</w:t>
      </w:r>
      <w:r>
        <w:rPr/>
        <w:t>ꥁ⎱</w:t>
      </w:r>
      <w:r>
        <w:rPr/>
        <w:t>䙯䈦</w:t>
      </w:r>
      <w:r>
        <w:rPr/>
        <w:t>꧂ⵗ</w:t>
      </w:r>
      <w:r>
        <w:rPr/>
        <w:t>婺ꏎ睶淂摖㬯恇汵쉘抣瑡へ╢剐쉄카㖘ꥥ汅汖⍓䍂燂⍱㵌녃掣㏂奅믎潄頮⭡</w:t>
      </w:r>
      <w:r>
        <w:rPr/>
        <w:t>ꥂ</w:t>
      </w:r>
      <w:r>
        <w:rPr/>
        <w:t>㤪믂</w:t>
      </w:r>
      <w:r>
        <w:rPr/>
        <w:t>ⵀ</w:t>
      </w:r>
      <w:r>
        <w:rPr/>
        <w:t>礶彮</w:t>
      </w:r>
      <w:r>
        <w:rPr/>
        <w:t>ꦿ</w:t>
      </w:r>
      <w:r>
        <w:rPr/>
        <w:t>䫂㌩㨽攻䔱</w:t>
      </w:r>
      <w:r>
        <w:rPr/>
        <w:t>ꖮ</w:t>
      </w:r>
      <w:r>
        <w:rPr/>
        <w:t>ぐ묣㫂⩇顲呾⹇睇槍帺䢵熩猹卾숻咏</w:t>
      </w:r>
      <w:r>
        <w:rPr/>
        <w:t>ꔰ</w:t>
      </w:r>
      <w:r>
        <w:rPr/>
        <w:t>䬪纘묦쉙촽</w:t>
      </w:r>
      <w:r>
        <w:rPr/>
        <w:t>ꗂ</w:t>
      </w:r>
      <w:r>
        <w:rPr/>
        <w:t>奇슏䁕슏啌㒏僂硠쉄牁顾숵倰⩥㉾</w:t>
      </w:r>
      <w:r>
        <w:rPr/>
        <w:t>ꤣ</w:t>
      </w:r>
      <w:r>
        <w:rPr/>
        <w:t>顄숴묫싂⮱焹剡幹䎣숪捚쉰敟朳僂桇昽捅꥖乫顾唦</w:t>
      </w:r>
      <w:r>
        <w:rPr/>
        <w:t>⡞</w:t>
      </w:r>
      <w:r>
        <w:rPr/>
        <w:t>ꄻ⪵ㅇ㢩</w:t>
      </w:r>
      <w:r>
        <w:rPr/>
        <w:t>꤫</w:t>
      </w:r>
      <w:r>
        <w:rPr/>
        <w:t>㜦뼵䳂佇扈ꇂ</w:t>
      </w:r>
      <w:r>
        <w:rPr/>
        <w:t>ꤽ</w:t>
      </w:r>
      <w:r>
        <w:rPr/>
        <w:t>㵯彠쌹辩䡑癲怊숩辩䩙䓍怹쉘ꍱ患쉣椮㤶礯뭑㯂ぢ椱挦䙡</w:t>
      </w:r>
      <w:r>
        <w:rPr/>
        <w:t>ⷂ</w:t>
      </w:r>
      <w:r>
        <w:rPr/>
        <w:t>㣂쉨顠⩢ꏂ绂㔹㜤</w:t>
      </w:r>
      <w:r>
        <w:rPr/>
        <w:t>ꖣ</w:t>
      </w:r>
      <w:r>
        <w:rPr/>
        <w:t>ꍖ䉆⴦䕞숬칕爭庘毂煏쵫싂榿싂㭾싂♘歪깇祶슣瑇兇</w:t>
      </w:r>
      <w:r>
        <w:rPr/>
        <w:t>⡅</w:t>
      </w:r>
      <w:r>
        <w:rPr/>
        <w:t>堪繺슿묻═䮩䩘㵴獆㡵泂⪥䊩栬⨽䁱渣ꍮ⭓뾡久穩♫쵋⌨쉇㟂晃⑫䙇♡②奣柂뿂稪쉖㖵녥䭩䌱깳噵堨嚣瑐뭑䒮겣冱쉪氤뽔䰤穒땹㍊⦩䱏겱呔쉔㭦䭘繹痂強奟⬴汧眦憡䈰╈숮欤灋䒵컂㢵䤬怳獘飂䅙넸㝴쉒拂⪵庩ꌹ㈩⩣帷盍繒乯쉺숮䙠体츸㥱杴浌⌶䁅卾넯楒뇂㣂싃硑칫䝉쉌㣂쏍灁戻秂</w:t>
      </w:r>
      <w:r>
        <w:rPr/>
        <w:t>ⱷ</w:t>
      </w:r>
      <w:r>
        <w:rPr/>
        <w:t>떬싂櫂썞뼵䙾圽㵖㇂㋃㐩㭥䕘䝒뭥獱轭彧䄴䴯猫㩣夹楪䕾帻浡쉴咻楂い숥匯䱦夲㈺칁</w:t>
      </w:r>
      <w:r>
        <w:rPr/>
        <w:t>ⰽ</w:t>
      </w:r>
      <w:r>
        <w:rPr/>
        <w:t>䉖㵄䁋打㮮╌뭄䨳䍃䤤떻컂ぞ剾䜮轪☯摆䘰慭㖥ꍚ噤䟃⩆癧煁䮩啴挺㡎썘啡뭯⼽䵡兮㧂⻂</w:t>
      </w:r>
      <w:r>
        <w:rPr/>
        <w:t>ꕈ</w:t>
      </w:r>
      <w:r>
        <w:rPr/>
        <w:t>쉅い塵拃숷쉳弱䴺⏂㓂煰⨫㗂녟걷朽㙎숪绂愪䉳䜻䭓♌㗂쉭㮬斵⩗㉓橆凍칇湷㑕䌬녚녩慂皣꥚桱䤪쉬</w:t>
      </w:r>
      <w:r>
        <w:rPr/>
        <w:t>⡸</w:t>
      </w:r>
      <w:r>
        <w:rPr/>
        <w:t>碬瑄쉐⥪搸㝯浾噾숷婰⼮쉡歑橄晢쉆䅙숴㭧轾ꅬ係匸뽃灍参뭌捣珃㤷倵溮猱攺ぢ䅈㩎⵲怬</w:t>
      </w:r>
      <w:r>
        <w:rPr/>
        <w:t>⡔</w:t>
      </w:r>
      <w:r>
        <w:rPr/>
        <w:t>睎塃湰燂楢灉渥煂玬⹆걞쵑㯃憩㵰〲㘴儮仂晚坲呢珍䥂⪮싂匷奘䙌⎥㎩拂⽦㕄硦䍩潣婆牕猥㇍䙒</w:t>
      </w:r>
      <w:r>
        <w:rPr/>
        <w:t>⡬┺⭷⵫</w:t>
      </w:r>
      <w:r>
        <w:rPr/>
        <w:t>ꥒ</w:t>
      </w:r>
      <w:r>
        <w:rPr/>
        <w:t>瑢弫湎⩑쉲咥壂</w:t>
      </w:r>
      <w:r>
        <w:rPr/>
        <w:t>ꦡ</w:t>
      </w:r>
      <w:r>
        <w:rPr/>
        <w:t>䊏丣⌽䩑㏍䐴桭숰㎿䵯牺啩塌㢿扄゘旂䝯影♪⧃嚬⩫漩숴슻䝨녖㍮</w:t>
      </w:r>
      <w:r>
        <w:rPr/>
        <w:t>⠫</w:t>
      </w:r>
      <w:r>
        <w:rPr/>
        <w:t>⿂礰嘴刵</w:t>
      </w:r>
      <w:r>
        <w:rPr/>
        <w:t>⢵</w:t>
      </w:r>
      <w:r>
        <w:rPr/>
        <w:t>䝩㣂⩔</w:t>
      </w:r>
      <w:r>
        <w:rPr/>
        <w:t>ꕭ</w:t>
      </w:r>
      <w:r>
        <w:rPr/>
        <w:t>轒恥㘻</w:t>
      </w:r>
      <w:r>
        <w:rPr/>
        <w:t>ꔳ</w:t>
      </w:r>
      <w:r>
        <w:rPr/>
        <w:t>꺩뽍哂牲쉴浶걓䘤⑺㵥殥扷⒱䈹兕⭨湑떵時杒含쉔也䅂䩹㕩쉑操䐩奔歎だꍡ</w:t>
      </w:r>
      <w:r>
        <w:rPr/>
        <w:t>ⱂⰬ☩</w:t>
      </w:r>
      <w:r>
        <w:rPr/>
        <w:t>榣妣漫㭟녂㜦嘬燂慤呅</w:t>
      </w:r>
      <w:r>
        <w:rPr/>
        <w:t>꧂</w:t>
      </w:r>
      <w:r>
        <w:rPr/>
        <w:t>쉇朣潺䏂숴栭畖</w:t>
      </w:r>
      <w:r>
        <w:rPr/>
        <w:t>⠱␭</w:t>
      </w:r>
      <w:r>
        <w:rPr/>
        <w:t>噡⽠⹙樮唭</w:t>
      </w:r>
      <w:r>
        <w:rPr/>
        <w:t>⠷</w:t>
      </w:r>
      <w:r>
        <w:rPr/>
        <w:t>挴敤숬㥾卟䫂煑䁾⥣</w:t>
      </w:r>
      <w:r>
        <w:rPr/>
        <w:t>⡵</w:t>
      </w:r>
      <w:r>
        <w:rPr/>
        <w:t>輲딺</w:t>
      </w:r>
      <w:r>
        <w:rPr/>
        <w:t>ꤊ</w:t>
      </w:r>
      <w:r>
        <w:rPr/>
        <w:t>ꇂ쉧幮ㄩ䧂轺櫂</w:t>
      </w:r>
      <w:r>
        <w:rPr/>
        <w:t>ꗂ</w:t>
      </w:r>
      <w:r>
        <w:rPr/>
        <w:t>中⬱숨浅㉩澬딥勂繏䱯转恺싂긥㙏兟吩썖㬤뽦わ╧卣牰奨쏂劏磂恐쉆䅋♸啣㛂涮颡네⩰夤䵂瀵숯숹䅱⧎䡗獓⒏僂⩎싂쉬뽥䒩獳㕄媩⑹㑣穤뼪剴쉎ꍭ</w:t>
      </w:r>
      <w:r>
        <w:rPr/>
        <w:t>ⵎ</w:t>
      </w:r>
      <w:r>
        <w:rPr/>
        <w:t>㨴♀⬪䵵㘪㕰䨬揂䑰䈲顖绂䉠㚮숰唻슻奁墵쉑执煀漺숵迂</w:t>
      </w:r>
      <w:r>
        <w:rPr/>
        <w:t>ⱒ╞</w:t>
      </w:r>
      <w:r>
        <w:rPr/>
        <w:t>쌱䑣⴫⥹畩䌤㴽䥉쉧⛂⬪奰㔱徘쵄䡩礪睸壂瀺兑轞䡾䈮⭰문䍐儥┤㜨㪵伯슘恦甶套⍗均煟䬫殩慸凃⽒䜫䆣癮츮</w:t>
      </w:r>
      <w:r>
        <w:rPr/>
        <w:t>ꤸ</w:t>
      </w:r>
      <w:r>
        <w:rPr/>
        <w:t>땲⨬⍥敬䌪栥㋂猥⽥⹒垮⨨敬䙯橈硐쉌㯃棂啕椷쉶㷎⭵쌯⼱田啞冮憩椰</w:t>
      </w:r>
      <w:r>
        <w:rPr/>
        <w:t>ⴹ꧍</w:t>
      </w:r>
      <w:r>
        <w:rPr/>
        <w:t>쉏</w:t>
      </w:r>
      <w:r>
        <w:rPr/>
        <w:t>ⵞ</w:t>
      </w:r>
      <w:r>
        <w:rPr/>
        <w:t>䀴焻぀뮩숵땴〮幇䵧숥</w:t>
      </w:r>
      <w:r>
        <w:rPr/>
        <w:t>⠵</w:t>
      </w:r>
      <w:r>
        <w:rPr/>
        <w:t>㭠珂⿂묵뽮㧎汖췂摈㔮쉣䃂㥷</w:t>
      </w:r>
      <w:r>
        <w:rPr/>
        <w:t>ꤻ</w:t>
      </w:r>
      <w:r>
        <w:rPr/>
        <w:t>煇䬯싂扚䎏扳䕾㝶㡵ゥ爳䯂⏂뭹㷂</w:t>
      </w:r>
      <w:r>
        <w:rPr/>
        <w:t>ꦵ</w:t>
      </w:r>
      <w:r>
        <w:rPr/>
        <w:t>숷唻⼽䬯䁦⚩껎⿂瞘㤥潪䩉㈴⼩彯伻쏂此쉲䆥抡䑒</w:t>
      </w:r>
      <w:r>
        <w:rPr/>
        <w:t>⡓</w:t>
      </w:r>
      <w:r>
        <w:rPr/>
        <w:t>딩䕡乫江ꍁ扷歞揂捤票總쉇繒桰쉫幘</w:t>
      </w:r>
      <w:r>
        <w:rPr/>
        <w:t>ꤻ</w:t>
      </w:r>
      <w:r>
        <w:rPr/>
        <w:t>카瞏⍯</w:t>
      </w:r>
      <w:r>
        <w:rPr/>
        <w:t>⡖</w:t>
      </w:r>
      <w:r>
        <w:rPr/>
        <w:t>䈥辵坱嘴廂吭㨦뽇䵖땾㙪ꍭ娰䑶䕨싎촪䱵噔㣍煸䰪⍦싂⼱䩊沩幏倱⑲橆쉯丰</w:t>
      </w:r>
      <w:r>
        <w:rPr/>
        <w:t>ꔮ</w:t>
      </w:r>
      <w:r>
        <w:rPr/>
        <w:t>䴺畒䀮㕀㉣숱捈縺쉩湤攽掻숳</w:t>
      </w:r>
      <w:r>
        <w:rPr/>
        <w:t>⡄⥥</w:t>
      </w:r>
      <w:r>
        <w:rPr/>
        <w:t>椫愷ꌱ奫쉄䧂㵹楙奢唬㝏䵴쉊㥄쉥⿂䊏⍟䜸䔯獶幂䘦겥兀婑⩬䩒넴灂츭穅╏쉇狂슱㍴危⑅쉈</w:t>
      </w:r>
      <w:r>
        <w:rPr/>
        <w:t>⵰</w:t>
      </w:r>
      <w:r>
        <w:rPr/>
        <w:t>ꅥ⼱㴫쵑쉒噷䔱汩䓂佑싃䴨䩫ꥦ⍞㥉䄸祧睕㭗싂㍕浦䬻쉾汯쉈</w:t>
      </w:r>
      <w:r>
        <w:rPr/>
        <w:t>ꔪ</w:t>
      </w:r>
      <w:r>
        <w:rPr/>
        <w:t>砮䩚⴯㥞桒唷㥑䝨䠤濎ㅒ㒡皩㘸</w:t>
      </w:r>
      <w:r>
        <w:rPr/>
        <w:t>ⶏ⬴⸻</w:t>
      </w:r>
      <w:r>
        <w:rPr/>
        <w:t>숺坄䪩</w:t>
      </w:r>
      <w:r>
        <w:rPr/>
        <w:t>ꔪ</w:t>
      </w:r>
      <w:r>
        <w:rPr/>
        <w:t>倳⩍␯輬깤颥㦏犻㋂兠⭾申乬灄玥督떱樣ギ輬⹙숶妡쉍쉲㗂捂瑦숷</w:t>
      </w:r>
      <w:r>
        <w:rPr/>
        <w:t>ꦵ</w:t>
      </w:r>
      <w:r>
        <w:rPr/>
        <w:t>嘮栭槂璬奯噞뭩묮瘨뿂⑟䑉싂</w:t>
      </w:r>
      <w:r>
        <w:rPr/>
        <w:t>Ⱡ</w:t>
      </w:r>
      <w:r>
        <w:rPr/>
        <w:t>猬쉎潍廂䯂䱓䭔濂圽湧䃂唰슡㵊噠겮숸璱共乙</w:t>
      </w:r>
      <w:r>
        <w:rPr/>
        <w:t>ꦥ</w:t>
      </w:r>
      <w:r>
        <w:rPr/>
        <w:t>毎묻毂䱥娸㘦</w:t>
      </w:r>
      <w:r>
        <w:rPr/>
        <w:t>ꕄ</w:t>
      </w:r>
      <w:r>
        <w:rPr/>
        <w:t>璱余牸璣슿盂纵슱숥捾䅉䈶숺카瀳㖥永♧顕煠䩸椴归䡭䮿橕⽗奱先窿䩨</w:t>
      </w:r>
      <w:r>
        <w:rPr/>
        <w:t>ꤊ</w:t>
      </w:r>
      <w:r>
        <w:rPr/>
        <w:t>灥ァ</w:t>
      </w:r>
      <w:r>
        <w:rPr/>
        <w:t>ꤻ</w:t>
      </w:r>
      <w:r>
        <w:rPr/>
        <w:t>佘坠奲쵁숰乄迂爣쉫숳楞䠵歈䝣眤╷䙐㉍⼮稻</w:t>
      </w:r>
      <w:r>
        <w:rPr/>
        <w:t>Ⳃ</w:t>
      </w:r>
      <w:r>
        <w:rPr/>
        <w:t>癈兠</w:t>
      </w:r>
      <w:r>
        <w:rPr/>
        <w:t>Ⱚ</w:t>
      </w:r>
      <w:r>
        <w:rPr/>
        <w:t>䭌澘ㅬ⽭㐷壂䊥</w:t>
      </w:r>
      <w:r>
        <w:rPr/>
        <w:t>ⴣ</w:t>
      </w:r>
      <w:r>
        <w:rPr/>
        <w:t>䔫䵬兤쉳壂㏂땷捵쉁뮱쉑橞䡇䚥ꍨ辱㠦쉶뮩⻂싂䅘旂Ⓙ彐侥뽧便婮确珎汊㯂㒵䤮䷂숱敏畚癚㉚桰噢畴洣䥬䕫쵵䙀ꄸꅅ쉀碣겡숩牂迂숥坫충慰䶡♾埂硷榻╧쉎破䬰</w:t>
      </w:r>
      <w:r>
        <w:rPr/>
        <w:t>ⶏ</w:t>
      </w:r>
      <w:r>
        <w:rPr/>
        <w:t>㨭⾱歚㭌ꍄ䃂ꆮ</w:t>
      </w:r>
      <w:r>
        <w:rPr/>
        <w:t>ⴻ</w:t>
      </w:r>
      <w:r>
        <w:rPr/>
        <w:t>晁湫徣⩥徻췂</w:t>
      </w:r>
      <w:r>
        <w:rPr/>
        <w:t>꧂ⵍ</w:t>
      </w:r>
      <w:r>
        <w:rPr/>
        <w:t>䜭恄⹙㕪㘣涩넥쉋颥噞⎘</w:t>
      </w:r>
      <w:r>
        <w:rPr/>
        <w:t>ꥂ</w:t>
      </w:r>
      <w:r>
        <w:rPr/>
        <w:t>䑷瑦碩ꅠ敎㥇⩲슿煅⩕</w:t>
      </w:r>
      <w:r>
        <w:rPr/>
        <w:t>ꕋ</w:t>
      </w:r>
      <w:r>
        <w:rPr/>
        <w:t>䟍勂</w:t>
      </w:r>
      <w:r>
        <w:rPr/>
        <w:t>ꔥ⬪</w:t>
      </w:r>
      <w:r>
        <w:rPr/>
        <w:t>ꍞ並䑗⩄╢楦癟썷䬶쉮窏焪嚻㙞쵕⩴参癐㏂ぶ⭏亡顧で唵獍湔庩컂ㅧ쉆⑊䣃䑥轲甲</w:t>
      </w:r>
      <w:r>
        <w:rPr/>
        <w:t>ꥄ</w:t>
      </w:r>
      <w:r>
        <w:rPr/>
        <w:t>땪⸮堣䒱喏契⩙帮䕫牪ね楰撘숦䙱弬䄫㴣漻䢿浈ꍄ쵪⑐䙱슩ノ⻃敎䪻妩熵</w:t>
      </w:r>
      <w:r>
        <w:rPr/>
        <w:t>⣂</w:t>
      </w:r>
      <w:r>
        <w:rPr/>
        <w:t>幸㙘</w:t>
      </w:r>
      <w:r>
        <w:rPr/>
        <w:t>⡚</w:t>
      </w:r>
      <w:r>
        <w:rPr/>
        <w:t>䴽恈ꇂ楉䵣걥䱋겻걗役䥃礰挫晗갣獔轪眸灌䊮縰朻擂␯庥䵓쵵硚淂乔偏㩣噯车숫䅱䄽⹢㜬呣珂塩⺩潄祔⤻㩏숣乯⨳ꍚ뼺坂␻⭺䛂</w:t>
      </w:r>
      <w:r>
        <w:rPr/>
        <w:t>ⲣ</w:t>
      </w:r>
      <w:r>
        <w:rPr/>
        <w:t>ㅓ严䝲朸숪캥佦穳咥쉎⍹娴幨㠣㝒䲘潡换瓍仂斻攳딮</w:t>
      </w:r>
      <w:r>
        <w:rPr/>
        <w:t>ꕩ</w:t>
      </w:r>
      <w:r>
        <w:rPr/>
        <w:t>쉺㶏쉨頰椮쉑秂</w:t>
      </w:r>
      <w:r>
        <w:rPr/>
        <w:t>ꕩ</w:t>
      </w:r>
      <w:r>
        <w:rPr/>
        <w:t>浣弯硣湒溣</w:t>
      </w:r>
      <w:r>
        <w:rPr/>
        <w:t>Ɐ</w:t>
      </w:r>
      <w:r>
        <w:rPr/>
        <w:t>徘奘帹婐㚿⑑</w:t>
      </w:r>
      <w:r>
        <w:rPr/>
        <w:t>ꤩ</w:t>
      </w:r>
      <w:r>
        <w:rPr/>
        <w:t>轩刭⩡砥</w:t>
      </w:r>
      <w:r>
        <w:rPr/>
        <w:t>ⴹ</w:t>
      </w:r>
      <w:r>
        <w:rPr/>
        <w:t>㤮䄰乙䂩㐶숭숵揃⻂갫</w:t>
      </w:r>
      <w:r>
        <w:rPr/>
        <w:t>ꗂ</w:t>
      </w:r>
      <w:r>
        <w:rPr/>
        <w:t>戦䨬愬伮㵤쉃焵</w:t>
      </w:r>
      <w:r>
        <w:rPr/>
        <w:t>꥓</w:t>
      </w:r>
      <w:r>
        <w:rPr/>
        <w:t>湎䮥欦⌥䉌䭄煎⌰㙫꺿䩵㭞擂</w:t>
      </w:r>
      <w:r>
        <w:rPr/>
        <w:t>ꤣ</w:t>
      </w:r>
      <w:r>
        <w:rPr/>
        <w:t>敨녶夸䕰偶䁱㭧쵷冣傥入慤䦡╨캵拎泃쌸版쉰乨睸츺☦㑃싎쉎㟂⛂숩숦싂</w:t>
      </w:r>
      <w:r>
        <w:rPr/>
        <w:t>ⰲ</w:t>
      </w:r>
      <w:r>
        <w:rPr/>
        <w:t>繗瑴╔㭵奴稥ꅴ儷땸㙎ꅀ</w:t>
      </w:r>
      <w:r>
        <w:rPr/>
        <w:t>ꦏ</w:t>
      </w:r>
      <w:r>
        <w:rPr/>
        <w:t>楰椥</w:t>
      </w:r>
      <w:r>
        <w:rPr/>
        <w:t>ⱍ</w:t>
      </w:r>
      <w:r>
        <w:rPr/>
        <w:t>㑬</w:t>
      </w:r>
      <w:r>
        <w:rPr/>
        <w:t>⢩</w:t>
      </w:r>
      <w:r>
        <w:rPr/>
        <w:t>勂硂䷂깊竂슡眣碿抩⭪䩈啓塮㥫洪儩穹帯彮쉹Ⓜ娬</w:t>
      </w:r>
      <w:r>
        <w:rPr/>
        <w:t>ⱥ</w:t>
      </w:r>
      <w:r>
        <w:rPr/>
        <w:t>䁍꺮旂獉␳ꍮ晸䵃桂单쉵숩䠰㓂䜮뇂</w:t>
      </w:r>
      <w:r>
        <w:rPr/>
        <w:t>⢣</w:t>
      </w:r>
      <w:r>
        <w:rPr/>
        <w:t>ꇂ懍䰸咏㐸婊剮⼫ⸯ촹辩浐㚥敏圭㙕穵敶⒬坚偷洸⭌氣⩏⽬揃쉺</w:t>
      </w:r>
      <w:r>
        <w:rPr/>
        <w:t>Ⱳ</w:t>
      </w:r>
      <w:r>
        <w:rPr/>
        <w:t>쉔㛂ꅢ㯂쉔樹㘹䬷䱱</w:t>
      </w:r>
      <w:r>
        <w:rPr/>
        <w:t>ⵔ</w:t>
      </w:r>
      <w:r>
        <w:rPr/>
        <w:t>姂墻걶顆䰲䍃숫숴癃⧂㦘慄㌪䥱仂秃潪뿂䡔䤳⨊㮻顖䁞ꅯ掏煺敏䗍⪩㝟潂</w:t>
      </w:r>
      <w:r>
        <w:rPr/>
        <w:t>ꥁ</w:t>
      </w:r>
      <w:r>
        <w:rPr/>
        <w:t>ⱨ</w:t>
      </w:r>
      <w:r>
        <w:rPr/>
        <w:t>佉畍獚⸴䁧⏂癴⩬珂䠽摙惂サ穓庡슘猸嚡⭶숩捖슮呣䭧㐤甪쌸◂迂啋⹎欲</w:t>
      </w:r>
      <w:r>
        <w:rPr/>
        <w:t>ꖥ</w:t>
      </w:r>
      <w:r>
        <w:rPr/>
        <w:t>⽎</w:t>
      </w:r>
      <w:r>
        <w:rPr/>
        <w:t>ⵉ</w:t>
      </w:r>
      <w:r>
        <w:rPr/>
        <w:t>硐涡싂䎻</w:t>
      </w:r>
      <w:r>
        <w:rPr/>
        <w:t>Ⲙ</w:t>
      </w:r>
      <w:r>
        <w:rPr/>
        <w:t>뇂啧瑴⛂쵳昸塍㭲놻涵䉑礳</w:t>
      </w:r>
      <w:r>
        <w:rPr/>
        <w:t>ꔪ⑂</w:t>
      </w:r>
      <w:r>
        <w:rPr/>
        <w:t>䣂縪㩀䅗⽨払ꥷ쉢橦썸⽋</w:t>
      </w:r>
      <w:r>
        <w:rPr/>
        <w:t>ꦡ</w:t>
      </w:r>
      <w:r>
        <w:rPr/>
        <w:t>繷㣂杁哂㉚쉅쵇塁愥癑䉂傘쉭懂⌲汓泍参썤䁉稪票厱䁀嫂㜳楘</w:t>
      </w:r>
      <w:r>
        <w:rPr/>
        <w:t>⢬</w:t>
      </w:r>
      <w:r>
        <w:rPr/>
        <w:t>剪㡓㥯歉䥺顨䩉갷樭쉥斩⹄♳칵猩ꅯ㵟幑㩥䴨</w:t>
      </w:r>
      <w:r>
        <w:rPr/>
        <w:t>ꕓ</w:t>
      </w:r>
      <w:r>
        <w:rPr/>
        <w:t>垻眷걠䡈祋캥昲㉲祗쉹㎿倷㶡䙟浨灯恐摦싂뼴숽ꅋ墏䕇步깮摮剁吥䧃䱷쉃䵸稥</w:t>
      </w:r>
      <w:r>
        <w:rPr/>
        <w:t>⠷</w:t>
      </w:r>
      <w:r>
        <w:rPr/>
        <w:t>䕖畏颣촤幏垘녍潓牆㥈䗂㖘쉘噣⬹獥Ⓜ䱅噒땨䡳숽㭧⭤뭞淂歎쉔</w:t>
      </w:r>
      <w:r>
        <w:rPr/>
        <w:t>ⱚ</w:t>
      </w:r>
      <w:r>
        <w:rPr/>
        <w:t>祱</w:t>
      </w:r>
      <w:r>
        <w:rPr/>
        <w:t>ⱂ</w:t>
      </w:r>
      <w:r>
        <w:rPr/>
        <w:t>㡟欣⥆⥑瑡땀㪏恑秂瓂撩䣂煢췂쉎申쉘桍䝾㉠</w:t>
      </w:r>
      <w:r>
        <w:rPr/>
        <w:t>ⵔ</w:t>
      </w:r>
      <w:r>
        <w:rPr/>
        <w:t>㠸㍦⚡녎す项㌨焳焭䡵佈汕扆⥦䘬뽃牫〰꥘ㆬ夨嘭䭑扒싂䮘뽮</w:t>
      </w:r>
      <w:r>
        <w:rPr/>
        <w:t>꤭</w:t>
      </w:r>
      <w:r>
        <w:rPr/>
        <w:t>䴫▱꤮촤쉁乴䲩湵썾㭥ꌺ슱⮱犩䈻璏⩹猹琦㞵幖⭧㢡</w:t>
      </w:r>
      <w:r>
        <w:rPr/>
        <w:t>ꤳ</w:t>
      </w:r>
      <w:r>
        <w:rPr/>
        <w:t>䀲㐪㑐汞弽员婀焸啎瘣쉈ꏂ䱫떩㤻假積䅡海㬪稬刦⩧쉺㚩㇂녤⹥츭</w:t>
      </w:r>
      <w:r>
        <w:rPr/>
        <w:t>ꤵ</w:t>
      </w:r>
      <w:r>
        <w:rPr/>
        <w:t>㴪㍴䁋奙祮䍫묦顊㊻㖱䕷숥쉙䏂딦</w:t>
      </w:r>
      <w:r>
        <w:rPr/>
        <w:t>ꔨ</w:t>
      </w:r>
      <w:r>
        <w:rPr/>
        <w:t>䭰㩬썓㵵⍂뽫㥔㭋剱睒뽍숫㒱⶘绍檡䥡畃㓂ꇂ⹌晥ꏂ婘焪㑎숱幉䆻쌹㈣瑲㷍桒⩪뭨⛂㌯쉳⭌䵵㕒㐣㐭쉴┪㭊⒱싂갷습♾礹楔晰싃搣컂쉙玱䢩▥痂朣䡥싂녨乀ꄩ夫</w:t>
      </w:r>
      <w:r>
        <w:rPr/>
        <w:t>ⱎ╁</w:t>
      </w:r>
      <w:r>
        <w:rPr/>
        <w:t>㠨</w:t>
      </w:r>
      <w:r>
        <w:rPr/>
        <w:t>⡟</w:t>
      </w:r>
      <w:r>
        <w:rPr/>
        <w:t>싂丽珂琳䇂츯乹촹숫ⸯ⺘⨻剳㉀愸㏂⬽烂捹ꄽ숲걢㚱⚥顅抿儦</w:t>
      </w:r>
      <w:r>
        <w:rPr/>
        <w:t>⡗</w:t>
      </w:r>
      <w:r>
        <w:rPr/>
        <w:t>땯玮べ칾歞全啦〰勂䍒뭔硰矂䝭慂⛂樬</w:t>
      </w:r>
      <w:r>
        <w:rPr/>
        <w:t>ⰻ</w:t>
      </w:r>
      <w:r>
        <w:rPr/>
        <w:t>佪吻輵䜳洫쉨쉏江惍␶繓瑸긦㝚磂╖味扖㝲㦮곃愹䵦毂縺ꎱ땈潑杴硲䍰䕎睧㯂湕㍍繑弪뼴洸䆻䉲䀺烃稣乄䠴</w:t>
      </w:r>
      <w:r>
        <w:rPr/>
        <w:t>⡨</w:t>
      </w:r>
      <w:r>
        <w:rPr/>
        <w:t>갴쉷卷潌싍♲牯䰲瘳武긵춬轋牘싂縸䚵娸㧂䡇</w:t>
      </w:r>
      <w:r>
        <w:rPr/>
        <w:t>Ⱙ</w:t>
      </w:r>
      <w:r>
        <w:rPr/>
        <w:t>接煺偐丹猷弲ꎱ坓娲匊湙幋歷䙃攬䇂ㅪ</w:t>
      </w:r>
      <w:r>
        <w:rPr/>
        <w:t>ⵖ</w:t>
      </w:r>
      <w:r>
        <w:rPr/>
        <w:t>㌴슣깊佳彴♯剆壂吣盂</w:t>
      </w:r>
      <w:r>
        <w:rPr/>
        <w:t>ⶣ</w:t>
      </w:r>
      <w:r>
        <w:rPr/>
        <w:t>湘䌱洯쌮⑈쉗冮⥓쎩矂</w:t>
      </w:r>
      <w:r>
        <w:rPr/>
        <w:t>ⱏ</w:t>
      </w:r>
      <w:r>
        <w:rPr/>
        <w:t>칩眨汬⭔䥦숽㏂걑䴶䀵泂</w:t>
      </w:r>
      <w:r>
        <w:rPr/>
        <w:t>⡕</w:t>
      </w:r>
      <w:r>
        <w:rPr/>
        <w:t>믂䕄⑍牴䭮姂ꅲ䠷ぉ潧杇싂</w:t>
      </w:r>
      <w:r>
        <w:rPr/>
        <w:t>ꖩ</w:t>
      </w:r>
      <w:r>
        <w:rPr/>
        <w:t>矍녆</w:t>
      </w:r>
      <w:r>
        <w:rPr/>
        <w:t>꧂</w:t>
      </w:r>
      <w:r>
        <w:rPr/>
        <w:t>儷滂剉싂坘컂⥀㝠煠㓂㦿㝾䐥串䛂䥺田敳煑俍係稵歋䱕䊵擂瀵♁⯂敨䙘㙗㡉⩶洪穔卞䠨穖噧쉣슩煖</w:t>
      </w:r>
      <w:r>
        <w:rPr/>
        <w:t>ꕡ</w:t>
      </w:r>
      <w:r>
        <w:rPr/>
        <w:t>〪嫎愷㧎㥫㝤沱严쉃</w:t>
      </w:r>
      <w:r>
        <w:rPr/>
        <w:t>ꦏ</w:t>
      </w:r>
      <w:r>
        <w:rPr/>
        <w:t>檩㙰汥ぃ䃂剒슬嘨䝷䈴㊬㶻숺숱싂乃쌳䬺朹䅗瑙瑸싂ꌪ䐽ふ搳凂墏ꎘ쉂噊䕆丮弬种傮狂䬸숶帶싂畣䶮梱</w:t>
      </w:r>
      <w:r>
        <w:rPr/>
        <w:t>Ⱓ</w:t>
      </w:r>
      <w:r>
        <w:rPr/>
        <w:t>撩匬ꥨ갽☻㔪</w:t>
      </w:r>
      <w:r>
        <w:rPr/>
        <w:t>ꕐ</w:t>
      </w:r>
      <w:r>
        <w:rPr/>
        <w:t>瘰産潔兹쉶쵗抿썁庿焦겡㕩縦爩术婍㛂</w:t>
      </w:r>
      <w:r>
        <w:rPr/>
        <w:t>ꖮ</w:t>
      </w:r>
      <w:r>
        <w:rPr/>
        <w:t>瑱䒘漲쉨涏⽤矂睆杨兹䇂彦숸츫䥐浭㘦噾地婏☪瑅沘幍剄汞⍦轥딲⩰⮥氲☺㉰쉪椪</w:t>
      </w:r>
      <w:r>
        <w:rPr/>
        <w:t>ꦥ</w:t>
      </w:r>
      <w:r>
        <w:rPr/>
        <w:t>迂䰨晁攮⩖戭啪╁穓슥꥔♮㜩곂楆縹㡎煙⸸摥㜨</w:t>
      </w:r>
      <w:r>
        <w:rPr/>
        <w:t>ⵗ</w:t>
      </w:r>
      <w:r>
        <w:rPr/>
        <w:t>쏃싂㘸㉚슻昰䓎뭺砬넪噠卣疱滂⭟싂㩺穰噠卧⯂児桇쉸䍎㩟告쉄参䛍䑫⨶숦놥</w:t>
      </w:r>
      <w:r>
        <w:rPr/>
        <w:t>ⵟ</w:t>
      </w:r>
      <w:r>
        <w:rPr/>
        <w:t>浩⍞♇䬨쉣䥏㭨噺䉱숱渭슬燂䩨▬顄숪太땾汫㥞毂㢮䡺攷繭㌨㮣䭐꥚썢劵㉧〲獡穣㙁楒嘣坯䔱奓㘽瀮㘭</w:t>
      </w:r>
      <w:r>
        <w:rPr/>
        <w:t>⢡꥙</w:t>
      </w:r>
      <w:r>
        <w:rPr/>
        <w:t>甫氮婱㥈獵桚㐽뭹㐮䘯兎츴呑숬穬穭ㆣ뗃⛂㵮獴㉘乸㑪⍟盂恾婡堹凂啍䱔塡䙸땎凎썚␷䯂慣김ꍚ숫쉊帰婠쉐杸绍縮秂䍁截</w:t>
      </w:r>
      <w:r>
        <w:rPr/>
        <w:t>ꥎ</w:t>
      </w:r>
      <w:r>
        <w:rPr/>
        <w:t>䌪⹥楞슏뭋䝲숣쵹걵㭆悩㉍㔩剫컂晞䍴㙶烂䘵㚩玮䭷</w:t>
      </w:r>
      <w:r>
        <w:rPr/>
        <w:t>ⵍ</w:t>
      </w:r>
      <w:r>
        <w:rPr/>
        <w:t>䨴呇㝤⼹쉞橏轍㘫싂싂䠷䤦洩겿⫎긶♾坋稷숳橊땥⬰걪㍩ꍞ圪頭╄栱顃䥪䬪䅞乵ⸯ娵⹄䏂쵰ꥳ湏㍵</w:t>
      </w:r>
      <w:r>
        <w:rPr/>
        <w:t>ⱓ</w:t>
      </w:r>
      <w:r>
        <w:rPr/>
        <w:t>뼱瞮걖▩倵㤰䞘㩰숯癯ꥲ昬晤漳㐭촪쉂</w:t>
      </w:r>
      <w:r>
        <w:rPr/>
        <w:t>ꕅ</w:t>
      </w:r>
      <w:r>
        <w:rPr/>
        <w:t>楍爲矂偷㴨㙎걩쉁쌹厬䥦⨤吻슡숣⪵쵧䰭걫慹쉈칏썆廂礪㉔嚬䜣䡋楾桇僂㑂瀽쉉獚湞㤺暻倴쵴挤泎쉦埂숤彲吊䙁쉗珂⍭熬熻圤桸㜦勂㡥䦣噉淂恚⫂㙉剏摈縴㘨形츭깨㜺⛂⑕쉪♌炬싂乃䍵</w:t>
      </w:r>
      <w:r>
        <w:rPr/>
        <w:t>ꕅ</w:t>
      </w:r>
      <w:r>
        <w:rPr/>
        <w:t>睃쉫㩴当彈슿Ⓕ</w:t>
      </w:r>
      <w:r>
        <w:rPr/>
        <w:t>ꥏ</w:t>
      </w:r>
      <w:r>
        <w:rPr/>
        <w:t>哂쉮壃瑺䅷捹칩斥爹嘮겵乕匯慃埂쉵쉬䅑쉞슥䩣츭㚬埂辮䇂冿摏⴪䅂뽎勂䫂廂⫃䥙睥兌묤惂쏂</w:t>
      </w:r>
      <w:r>
        <w:rPr/>
        <w:t>⡀</w:t>
      </w:r>
      <w:r>
        <w:rPr/>
        <w:t>䥄做㠱䏂㍺싂ꍺ㭢싂⚱</w:t>
      </w:r>
      <w:r>
        <w:rPr/>
        <w:t>Ⳃ</w:t>
      </w:r>
      <w:r>
        <w:rPr/>
        <w:t>䢿⛃㜮캡ꅭ䀴쉡䓂㵚쉌へ숨</w:t>
      </w:r>
      <w:r>
        <w:rPr/>
        <w:t>Ⲙ</w:t>
      </w:r>
      <w:r>
        <w:rPr/>
        <w:t>嗂㡀숭牢縪呕䜲晊煉䟂沮넯쉅⾮䎏此敘き橕䒩녓湘</w:t>
      </w:r>
      <w:r>
        <w:rPr/>
        <w:t>ⱈ</w:t>
      </w:r>
      <w:r>
        <w:rPr/>
        <w:t>呟敚㍃潞숹</w:t>
      </w:r>
      <w:r>
        <w:rPr/>
        <w:t>ꔷ</w:t>
      </w:r>
      <w:r>
        <w:rPr/>
        <w:t>参冮䲬</w:t>
      </w:r>
      <w:r>
        <w:rPr/>
        <w:t>ꔮ</w:t>
      </w:r>
      <w:r>
        <w:rPr/>
        <w:t>㦥橨슡쉴䴪싂</w:t>
      </w:r>
      <w:r>
        <w:rPr/>
        <w:t>⡥</w:t>
      </w:r>
      <w:r>
        <w:rPr/>
        <w:t>䗂䘯꥗숪쉥꥗樮湠乏爪稨浬杗两橃縨瑎䆏顁㭂쉏兣䱑⪮卍掩帯婓쉫婱爪曂䉀썚쉡㌶쉘灘䵚쉀棂杔싂彐䘵瀱㍀䏂湮祐숨㝂뾵䫂걨歷愨㵺ꄻ╌敨⹱散䏂儳♸辻⭯䘸纡䓃칢璬獌</w:t>
      </w:r>
      <w:r>
        <w:rPr/>
        <w:t>ꕁ</w:t>
      </w:r>
      <w:r>
        <w:rPr/>
        <w:t>珂뾻顑⒩䜰쵁쉭数㍳咵䊩䑓</w:t>
      </w:r>
      <w:r>
        <w:rPr/>
        <w:t>ⱉ⌥</w:t>
      </w:r>
      <w:r>
        <w:rPr/>
        <w:t>䔸嚱杰⾣</w:t>
      </w:r>
      <w:r>
        <w:rPr/>
        <w:t>ⱓ</w:t>
      </w:r>
      <w:r>
        <w:rPr/>
        <w:t>摎╬繕</w:t>
      </w:r>
      <w:r>
        <w:rPr/>
        <w:t>ⰹ</w:t>
      </w:r>
      <w:r>
        <w:rPr/>
        <w:t>汄歆</w:t>
      </w:r>
      <w:r>
        <w:rPr/>
        <w:t>ꕓ</w:t>
      </w:r>
      <w:r>
        <w:rPr/>
        <w:t>ㄨ싂濂⧂垏뗂⬪她竂숮ꍟ䩄㍤潋⼱硠䝾ꍩ啁〮獺檮</w:t>
      </w:r>
      <w:r>
        <w:rPr/>
        <w:t>ⱺ</w:t>
      </w:r>
      <w:r>
        <w:rPr/>
        <w:t>唷⑬긶㩁睋⩏慈⥇ꥷ칌숮爤뿂刹ꎡ栮ぺ╋吺쉄䭺</w:t>
      </w:r>
      <w:r>
        <w:rPr/>
        <w:t>ꤽ</w:t>
      </w:r>
      <w:r>
        <w:rPr/>
        <w:t>炻䤫㙁쉗匳⩰</w:t>
      </w:r>
      <w:r>
        <w:rPr/>
        <w:t>⠸</w:t>
      </w:r>
      <w:r>
        <w:rPr/>
        <w:t>匣</w:t>
      </w:r>
      <w:r>
        <w:rPr/>
        <w:t>ꕞ</w:t>
      </w:r>
      <w:r>
        <w:rPr/>
        <w:t>晖扬㎥焰槍⽟偷㝦灭䕕䄮믂繭姎佭唨䙕穠䔫旂⩮兾桲䕖幩䯂繐㚵乒</w:t>
      </w:r>
      <w:r>
        <w:rPr/>
        <w:t>ⵋ</w:t>
      </w:r>
      <w:r>
        <w:rPr/>
        <w:t>쉭㶥⑾╦◍䝓⑃歴勂启哂歅敋</w:t>
      </w:r>
      <w:r>
        <w:rPr/>
        <w:t>ꦡ</w:t>
      </w:r>
      <w:r>
        <w:rPr/>
        <w:t>摅䌰슥桩슩䘥塋獕瑊⎵⍩䍍㚣兡潍归⪵긲</w:t>
      </w:r>
      <w:r>
        <w:rPr/>
        <w:t>ꗂ</w:t>
      </w:r>
      <w:r>
        <w:rPr/>
        <w:t>猩썶刪䱥쉗쉤㠴⌶乘㟃禿㒬⍙♨溣䟂惍伹㥰呍䁭깄쉭</w:t>
      </w:r>
      <w:r>
        <w:rPr/>
        <w:t>ꕟ</w:t>
      </w:r>
      <w:r>
        <w:rPr/>
        <w:t>泂쉢㉦녏剁Ⓙ啉㥍ㅣ㡱汬숵橶䪬噦묻쉡㬴ぎ캏⍄繆晖䙖嘰ꍪ␦쉲⩮싂</w:t>
      </w:r>
      <w:r>
        <w:rPr/>
        <w:t>ꦥ</w:t>
      </w:r>
      <w:r>
        <w:rPr/>
        <w:t>剒䙟㢿㙺偑江搸䡹琫墩杹㍄</w:t>
      </w:r>
      <w:r>
        <w:rPr/>
        <w:t>⡺</w:t>
      </w:r>
      <w:r>
        <w:rPr/>
        <w:t>塣瘮轱</w:t>
      </w:r>
      <w:r>
        <w:rPr/>
        <w:t>Ⳃ</w:t>
      </w:r>
      <w:r>
        <w:rPr/>
        <w:t>婵繊啱爮暣</w:t>
      </w:r>
      <w:r>
        <w:rPr/>
        <w:t>ⵘ</w:t>
      </w:r>
      <w:r>
        <w:rPr/>
        <w:t>倨煚㠳⨥煬儮潒㍙响쉦⩡ㅱ剬唦拂캱潇뽹呦싂䉠䷂樥숪㑈㓎␪坂夯䇂☹携㡘</w:t>
      </w:r>
      <w:r>
        <w:rPr/>
        <w:t>ⵏ</w:t>
      </w:r>
      <w:r>
        <w:rPr/>
        <w:t>だ浪払숥쉳㥬摲♣䥔刯㠹㨩䬩숣灲䝢灳ㅓ┤뭷싎칵呢湩싃䬳坫桫㤩渰嚘珂䝚昊䍬䖻떩㥌砯㨩쵎彬䈲䗂瘷</w:t>
      </w:r>
      <w:r>
        <w:rPr/>
        <w:t>ⵈ</w:t>
      </w:r>
      <w:r>
        <w:rPr/>
        <w:t>扫杄㯂瑢睔䞣ꥥ啎ꍑ⿂⌴┨劵䨳䵫㝺㩟㙙</w:t>
      </w:r>
      <w:r>
        <w:rPr/>
        <w:t>ⶣ</w:t>
      </w:r>
      <w:r>
        <w:rPr/>
        <w:t>皩樲㧂䩄캩䩖⩣뇍䈪瓃갱㚥剑乍愥厏ꍱ쉠午嘱䑁뮣땭偌ꥱ묺䜷柃獂슘㴨╪憩䤥슏</w:t>
      </w:r>
      <w:r>
        <w:rPr/>
        <w:t>⢿</w:t>
      </w:r>
      <w:r>
        <w:rPr/>
        <w:t>捖䟂</w:t>
      </w:r>
      <w:r>
        <w:rPr/>
        <w:t>ⴻ</w:t>
      </w:r>
      <w:r>
        <w:rPr/>
        <w:t>숦⴪⹆吳◃╋♇䒩䭧䛂╧ꌺ㤻</w:t>
      </w:r>
      <w:r>
        <w:rPr/>
        <w:t>⡈</w:t>
      </w:r>
      <w:r>
        <w:rPr/>
        <w:t>倸딳슬顀汋숵ꅕ玏ヂ묳滂</w:t>
      </w:r>
      <w:r>
        <w:rPr/>
        <w:t>ꤹ</w:t>
      </w:r>
      <w:r>
        <w:rPr/>
        <w:t>癬</w:t>
      </w:r>
      <w:r>
        <w:rPr/>
        <w:t>ꦮ</w:t>
      </w:r>
      <w:r>
        <w:rPr/>
        <w:t>姂颵捔㫃㑥硦숲쉒䵶業㬥㇂串橹䍣싂쉥䜦</w:t>
      </w:r>
      <w:r>
        <w:rPr/>
        <w:t>ꤦ</w:t>
      </w:r>
      <w:r>
        <w:rPr/>
        <w:t>쉸뭑쉱攴㵑漭놏〪</w:t>
      </w:r>
      <w:r>
        <w:rPr/>
        <w:t>ⱶ</w:t>
      </w:r>
      <w:r>
        <w:rPr/>
        <w:t>칏☥넶熏䅎⍘獾⭪䫂⺏兄⑒</w:t>
      </w:r>
      <w:r>
        <w:rPr/>
        <w:t>ꦩ</w:t>
      </w:r>
      <w:r>
        <w:rPr/>
        <w:t>䭪䙓㭟免異⨪䐯㑭⭵佗숺䅉噖쉶幯瑅䁒瀣쵘睯䌹湅䶱ㅑ䷂䄽</w:t>
      </w:r>
      <w:r>
        <w:rPr/>
        <w:t>ⱚ</w:t>
      </w:r>
      <w:r>
        <w:rPr/>
        <w:t>ꇂ婐牌䜻幤㥭슏吪浆⽤摎礥县쉍</w:t>
      </w:r>
      <w:r>
        <w:rPr/>
        <w:t>ⶣ</w:t>
      </w:r>
      <w:r>
        <w:rPr/>
        <w:t>年懂婋掣싂쌷泂礯䩶㈽娰擂䇎쉵Ⓜ愯瀤椺</w:t>
      </w:r>
      <w:r>
        <w:rPr/>
        <w:t>Ɽ</w:t>
      </w:r>
      <w:r>
        <w:rPr/>
        <w:t>帪ꏂ䝇싂␫稹녨幠据佧╊쉱株⨩溣숪恆乮电춵〈쉀뽢ꅵ걗䝏慣活䪘쉬싂兔斻倪瘩朵祃䑔体䉍劮숹⩅</w:t>
      </w:r>
      <w:r>
        <w:rPr/>
        <w:t>Ⱛ</w:t>
      </w:r>
      <w:r>
        <w:rPr/>
        <w:t>㘷嫂ꏂ⽣泍㵁㏂婘繾㭟묲㯍䥧숨㉔쉐噄桙噲璮</w:t>
      </w:r>
      <w:r>
        <w:rPr/>
        <w:t>Ɫ</w:t>
      </w:r>
      <w:r>
        <w:rPr/>
        <w:t>⽹쉫䰦㒘䟍쉾㔣挥㣍㛂塞쏍쉓慑婰갣⹢挦治呸顃橠摹䵠輭⛂晟氫楆</w:t>
      </w:r>
      <w:r>
        <w:rPr/>
        <w:t>ꕒ</w:t>
      </w:r>
      <w:r>
        <w:rPr/>
        <w:t>ⱍ┺</w:t>
      </w:r>
      <w:r>
        <w:rPr/>
        <w:t>塄</w:t>
      </w:r>
      <w:r>
        <w:rPr/>
        <w:t>⡟</w:t>
      </w:r>
      <w:r>
        <w:rPr/>
        <w:t>参瀯禣塏㤫⼣嚡濂㝺䧂呀숪砤녖痂䟎</w:t>
      </w:r>
      <w:r>
        <w:rPr/>
        <w:t>ꔭ</w:t>
      </w:r>
      <w:r>
        <w:rPr/>
        <w:t>厘彤兢瑎⽴딴楁䔷砨䓂榮悮ꄸ愦牯㍐昲徏싂楟昲뭏</w:t>
      </w:r>
      <w:r>
        <w:rPr/>
        <w:t>ⱑ</w:t>
      </w:r>
      <w:r>
        <w:rPr/>
        <w:t>㏂싂╲癍쉳㣂晚獬⥬싃哂兾╍놘땍㐷㊮⌹䝮呯</w:t>
      </w:r>
      <w:r>
        <w:rPr/>
        <w:t>ⵦ</w:t>
      </w:r>
      <w:r>
        <w:rPr/>
        <w:t>繦ꇂ䅫䭴剄㭤㍚塞쉗䓂项獶伲쵏䢻㍲깞䡖쉈ば灃⹫䙎竂쉟⍰晋偠䡦暡숣䌸䁘元싂瑨灺㜯쉘採䙨ㄴ㐮䝹ꍄ쉸浬睕䪻䀣뼽⍞杭⨭癋ꍔ啰〉㔽枘캩堥敏婇䮣眸俍繒瘯坲匫㴭爭쉥坾丰䕱庩櫂嘴飂乔㘪慩顀橠顶啗쏂⸺穨⍙憡儴껂䍢塃㕵呢⩚㮻ぬ츶꺡㉹놣䶱剔㩅㉞䓂摄厘ꍞ穨枏슱⭵䁁牆␳啕柂</w:t>
      </w:r>
      <w:r>
        <w:rPr/>
        <w:t>Ⲯ</w:t>
      </w:r>
      <w:r>
        <w:rPr/>
        <w:t>瑴㵷幡媮䔹䵙止枻洫戹ꏎ拃塚硱㜵䝆㩢汹슘卸㛂㣂숫繀揂彀⿂㨊쉱䅢汞愦牤歺彋栯쉗䙴娻沩⽤嫃顑煌晹毎惂</w:t>
      </w:r>
      <w:r>
        <w:rPr/>
        <w:t>⡌</w:t>
      </w:r>
      <w:r>
        <w:rPr/>
        <w:t>ㄬ當匳䰭晎慳䴮灥</w:t>
      </w:r>
    </w:p>
    <w:p>
      <w:pPr>
        <w:pStyle w:val="PreformattedText"/>
        <w:bidi w:val="0"/>
        <w:spacing w:before="0" w:after="0"/>
        <w:jc w:val="left"/>
        <w:rPr/>
      </w:pPr>
      <w:r>
        <w:rPr/>
        <w:t>䉥捞憮櫎摙墏⽭戸穧쉦䞿䚮瑃煺漴䍴숭䔶슮䖩㍶⬲슮咻穮㟂춏じ㗂㷎墱ꅎ⍾㍗㥖摍捄燂磂ㄴ係漮圫䙙挤쉾숩涣瀺捴硕剹嘮㐱꥕獬⥪桗㑏䯂⫂飂습깑쉸㉬⍰刦</w:t>
      </w:r>
      <w:r>
        <w:rPr/>
        <w:t>ⱴ</w:t>
      </w:r>
      <w:r>
        <w:rPr/>
        <w:t>睓扠焪煤教㥺煢䤻户⮩扗㥄쉱⑮㈪慯⥖樻㍀㕋慚体䝎息縰⥗幮㛂썓넥䉖倫唣界㩥泎㇂侵땾쉡䩑溱⭦䱾</w:t>
      </w:r>
      <w:r>
        <w:rPr/>
        <w:t>ⱍ</w:t>
      </w:r>
      <w:r>
        <w:rPr/>
        <w:t>쉖칳亿欦勃⤶轃浫橗䱑䡭⑊煆䆮潪硉</w:t>
      </w:r>
      <w:r>
        <w:rPr/>
        <w:t>ꤩ</w:t>
      </w:r>
      <w:r>
        <w:rPr/>
        <w:t>䭩넺睸䔽迎䀤䡺奭숲ぷ숲䑷娣</w:t>
      </w:r>
      <w:r>
        <w:rPr/>
        <w:t>ⲣ</w:t>
      </w:r>
      <w:r>
        <w:rPr/>
        <w:t>轙㠰뼯⨯徏㝯</w:t>
      </w:r>
      <w:r>
        <w:rPr/>
        <w:t>⡠</w:t>
      </w:r>
      <w:r>
        <w:rPr/>
        <w:t>扚浯쉰숪뇂㍢佬偪녬슩晭䈪湃棂䣃</w:t>
      </w:r>
      <w:r>
        <w:rPr/>
        <w:t>ⱐ⬥</w:t>
      </w:r>
      <w:r>
        <w:rPr/>
        <w:t>敃佈⼫䥠奧녚忂쉓</w:t>
      </w:r>
      <w:r>
        <w:rPr/>
        <w:t>ꥒ</w:t>
      </w:r>
      <w:r>
        <w:rPr/>
        <w:t>춬췂㡐㕶쉍㫃䄫噟츽繨㔯쉐ꥸ䨷㭌㍾㵠禱汞</w:t>
      </w:r>
      <w:r>
        <w:rPr/>
        <w:t>ꖏ</w:t>
      </w:r>
      <w:r>
        <w:rPr/>
        <w:t>㤵炘乎뇂椭㉁刻䧂⑆䙅꺏奡䈪</w:t>
      </w:r>
      <w:r>
        <w:rPr/>
        <w:t>⣂</w:t>
      </w:r>
      <w:r>
        <w:rPr/>
        <w:t>攩䬻㠳⹘쉚磂⧂땸䝙窮뽓쉐坠獆㜫쏂</w:t>
      </w:r>
      <w:r>
        <w:rPr/>
        <w:t>ⷂ</w:t>
      </w:r>
      <w:r>
        <w:rPr/>
        <w:t>䓂奌呗뮣䴬䐮壃痂䡐仃䪏</w:t>
      </w:r>
      <w:r>
        <w:rPr/>
        <w:t>Ⱖ</w:t>
      </w:r>
      <w:r>
        <w:rPr/>
        <w:t>晞숦⭑㥡䐵捏晗㥠奞숣ㅋ樹ꥬ硙␣䞩┽⽈♫强㬪숹曃㚩䑃啐漤㐶䝃㛂㥰컂煶㒱⤴繗偰゘⑶⨳佰⽸䍩娤╪硠곂䱟껂䙬</w:t>
      </w:r>
      <w:r>
        <w:rPr/>
        <w:t>⡵</w:t>
      </w:r>
      <w:r>
        <w:rPr/>
        <w:t>妿桘㈴</w:t>
      </w:r>
      <w:r>
        <w:rPr/>
        <w:t>⵰</w:t>
      </w:r>
      <w:r>
        <w:rPr/>
        <w:t>ꌺ⥺⩚㍐㙠⸮䰮㓂싍轮⨲㴺圽癃牾쉔母ꥵ䠲敱竂䭒痎⑞禘ꅶꥪ晖⽰䓂걁썰ꅡ涘呈䨨껂睙坄㯂䁓䝘杒戥ㅩ쉧い灋婣⤰䕥杍땶奆仍䱱䩩쉐塢偁ꆵ쵀参癨⥦项優䱩幚硰偈噟갫쌩䕄据⽆录桨彄⮣쉆㩃슩숽㍰橶슩㝁㙵㚩뽊䡈䱑㕓䐦浃潄歉䓂輺渭⩇⭵橔</w:t>
      </w:r>
      <w:r>
        <w:rPr/>
        <w:t>Ⱖ</w:t>
      </w:r>
      <w:r>
        <w:rPr/>
        <w:t>쉒ꆻ䁩劣쉳␭썅栱挱⍗䩈㩎뗂쎿슥⼪츤긲恨</w:t>
      </w:r>
      <w:r>
        <w:rPr/>
        <w:t>ⵏ</w:t>
      </w:r>
      <w:r>
        <w:rPr/>
        <w:t>녀㝷숻㡚㕏싂䔫┴碏ꎥ縻䎥堽썟</w:t>
      </w:r>
      <w:r>
        <w:rPr/>
        <w:t>⡹</w:t>
      </w:r>
      <w:r>
        <w:rPr/>
        <w:t>䥑⩐壂楊朰⎩ꎏ</w:t>
      </w:r>
      <w:r>
        <w:rPr/>
        <w:t>⠴⹕</w:t>
      </w:r>
      <w:r>
        <w:rPr/>
        <w:t>湸儥</w:t>
      </w:r>
      <w:r>
        <w:rPr/>
        <w:t>ⱍ</w:t>
      </w:r>
      <w:r>
        <w:rPr/>
        <w:t>〩愽砷琲顱䅌쉑숰㠩奂䲩幹쉙〹势</w:t>
      </w:r>
      <w:r>
        <w:rPr/>
        <w:t>ꕹ</w:t>
      </w:r>
      <w:r>
        <w:rPr/>
        <w:t>놻㑞쉅</w:t>
      </w:r>
      <w:r>
        <w:rPr/>
        <w:t>ⲿ</w:t>
      </w:r>
      <w:r>
        <w:rPr/>
        <w:t>飂浗⩂㍪䁦噋瑟杮愯䀫矂灙慱ꅴ稊쉁숦䥟奸慺⦏煩긴ꥫ</w:t>
      </w:r>
      <w:r>
        <w:rPr/>
        <w:t>ⱶ</w:t>
      </w:r>
      <w:r>
        <w:rPr/>
        <w:t>ㅊ珂剾⨤䊻䟂⭾䱭琩䱦컂㵏</w:t>
      </w:r>
      <w:r>
        <w:rPr/>
        <w:t>ꥀ</w:t>
      </w:r>
      <w:r>
        <w:rPr/>
        <w:t>䐱繖燂噗㮻傘儹厩㕮䮩椸湊⍭䦬싎䕇땘欵䪿䩔啳埂칥慺</w:t>
      </w:r>
      <w:r>
        <w:rPr/>
        <w:t>ꤽ</w:t>
      </w:r>
      <w:r>
        <w:rPr/>
        <w:t>愨㙸䩭䈪䙓녩接쉍쉂╫┭겻濂⚿剬⽙⭩䜤爨䍭瞥䈲䬷긱瞻姂浕뽲⽎㪻兾琰깉㚵㵫祩繎䁑⍶㢿슱땘楔♋甥渥깖쉀</w:t>
      </w:r>
      <w:r>
        <w:rPr/>
        <w:t>ꕉ</w:t>
      </w:r>
      <w:r>
        <w:rPr/>
        <w:t>쉄䵋䙙䙖걡</w:t>
      </w:r>
      <w:r>
        <w:rPr/>
        <w:t>⠽</w:t>
      </w:r>
      <w:r>
        <w:rPr/>
        <w:t>䟂㤰⸮水쉔伱쉡炬㒣攺䍯㏃㋂炣唶</w:t>
      </w:r>
      <w:r>
        <w:rPr/>
        <w:t>⣂</w:t>
      </w:r>
      <w:r>
        <w:rPr/>
        <w:t>걄┰뭉㖿愩쉶뭨캱杈妵</w:t>
      </w:r>
      <w:r>
        <w:rPr/>
        <w:t>ⱳ</w:t>
      </w:r>
      <w:r>
        <w:rPr/>
        <w:t>擂</w:t>
      </w:r>
      <w:r>
        <w:rPr/>
        <w:t>꧂</w:t>
      </w:r>
      <w:r>
        <w:rPr/>
        <w:t>睷稥垵겥灧땘䩙㕧渽圻庮䨶㡃㈶獡亥숮扠繟呚㑑㝫곂츻哂牨䁗獅싂䔹煅슩氫숨串係劻쉁恘ꅒ唪</w:t>
      </w:r>
      <w:r>
        <w:rPr/>
        <w:t>⡾</w:t>
      </w:r>
      <w:r>
        <w:rPr/>
        <w:t>䄵ㆡ獞撥</w:t>
      </w:r>
      <w:r>
        <w:rPr/>
        <w:t>ꦬ</w:t>
      </w:r>
      <w:r>
        <w:rPr/>
        <w:t>썯넮佡</w:t>
      </w:r>
      <w:r>
        <w:rPr/>
        <w:t>ꖘ</w:t>
      </w:r>
      <w:r>
        <w:rPr/>
        <w:t>Ⳃ</w:t>
      </w:r>
      <w:r>
        <w:rPr/>
        <w:t>㥓搱参呢慊</w:t>
      </w:r>
      <w:r>
        <w:rPr/>
        <w:t>꧂⨽</w:t>
      </w:r>
      <w:r>
        <w:rPr/>
        <w:t>眲朷걌噖呓漮犥╔湉䩸報穈</w:t>
      </w:r>
      <w:r>
        <w:rPr/>
        <w:t>⡕</w:t>
      </w:r>
      <w:r>
        <w:rPr/>
        <w:t>暥煲숰䅭杉煡辩⍾⤣⤲㏃䉗濂䢱㥐娣☦卢⑅辻┺瞩쉨頲⒏敕㛍悻䪘</w:t>
      </w:r>
      <w:r>
        <w:rPr/>
        <w:t>ⴥ</w:t>
      </w:r>
      <w:r>
        <w:rPr/>
        <w:t>땂祑썘췂愦</w:t>
      </w:r>
      <w:r>
        <w:rPr/>
        <w:t>ꤹ</w:t>
      </w:r>
      <w:r>
        <w:rPr/>
        <w:t>〦ꄴ䁷徵㝭位泃決傱넶꥕瘫䉯砰칤咣ꅢ畀䡄䴮⹇㛂冿뭴爨ㅏꏂ썄嗍⭁</w:t>
      </w:r>
      <w:r>
        <w:rPr/>
        <w:t>ꤳ</w:t>
      </w:r>
      <w:r>
        <w:rPr/>
        <w:t>剰獢水㇍</w:t>
      </w:r>
      <w:r>
        <w:rPr/>
        <w:t>ꕄ</w:t>
      </w:r>
      <w:r>
        <w:rPr/>
        <w:t>㜩桶</w:t>
      </w:r>
      <w:r>
        <w:rPr/>
        <w:t>ꕨ</w:t>
      </w:r>
      <w:r>
        <w:rPr/>
        <w:t>晆㑴汬쉲䉓쉢녃徵剞㭘䣂뼱䥖㜱⌸䕉懂瀹攤䵦┱汯㔺㪮㩥輭帻⩍ꥵ</w:t>
      </w:r>
      <w:r>
        <w:rPr/>
        <w:t>ꥏ</w:t>
      </w:r>
      <w:r>
        <w:rPr/>
        <w:t>䥮砩殥楮殥숻睘⍸ꌱ뾩穭倷䝘䡾娩垵땎䦡ꍨ◂㷍杠쉓䆥幥嘶傿쉱娫摩쵏灙㵮묦煦⵴䷍縹╟묪呟␴䩔㝨䪿䭵瓂</w:t>
      </w:r>
      <w:r>
        <w:rPr/>
        <w:t>ꖮ</w:t>
      </w:r>
      <w:r>
        <w:rPr/>
        <w:t>帵⽲桕</w:t>
      </w:r>
      <w:r>
        <w:rPr/>
        <w:t>ⱑ</w:t>
      </w:r>
      <w:r>
        <w:rPr/>
        <w:t>硑抱幭㍧幃然婌쉖䁚睳楬姃㠭깙㉾싂촣쉟ꥨ⬳췂㤸慺儤䆻䅠⩧䤨湃矃㙫⪘椳姂娸儺뼦呹琮滂㌹뽫䩩敀쉪刲扶煦㤺</w:t>
      </w:r>
      <w:r>
        <w:rPr/>
        <w:t>ꔲ</w:t>
      </w:r>
      <w:r>
        <w:rPr/>
        <w:t>싂嫂ㅖ녤壍夬⦩⿂䑊幋䝧䏂瑨䕎묵㋂掣塨厬⦩佭怮♋뇂頰쉓猸쉁⩗䘽䚥ㆩ썾</w:t>
      </w:r>
      <w:r>
        <w:rPr/>
        <w:t>⡾</w:t>
      </w:r>
      <w:r>
        <w:rPr/>
        <w:t>싂矂㵙ꥮ用愪㍟㨫⽵徵剺㢮츬之摭쉂⬪着懂桧悏싍╗䎿畯㤻㢏놏䣂ノꎵ</w:t>
      </w:r>
      <w:r>
        <w:rPr/>
        <w:t>꥟</w:t>
      </w:r>
      <w:r>
        <w:rPr/>
        <w:t>估䦣佥</w:t>
      </w:r>
      <w:r>
        <w:rPr/>
        <w:t>ꦏ</w:t>
      </w:r>
      <w:r>
        <w:rPr/>
        <w:t>轋楹쉚</w:t>
      </w:r>
      <w:r>
        <w:rPr/>
        <w:t>꥓</w:t>
      </w:r>
      <w:r>
        <w:rPr/>
        <w:t>䙓塇컂㦬兟䥌썬쉚微쉙勂牉⩖䥟婀眴⌬㠣㇃礬䝎㍋伯㡲㝫滂琊䠻䁖㶩〳</w:t>
      </w:r>
      <w:r>
        <w:rPr/>
        <w:t>⡔</w:t>
      </w:r>
      <w:r>
        <w:rPr/>
        <w:t>惎䆬嗂䤴劮䬪⭭⼨䩭쉓幉拂䅬戩啑╧䰺奯灍⥌⪩Ⓙ슣咣憥걥겡塵ォ䬷焳恕杁묳</w:t>
      </w:r>
      <w:r>
        <w:rPr/>
        <w:t>ꔱ</w:t>
      </w:r>
      <w:r>
        <w:rPr/>
        <w:t>䡤污⍅뼥쉍쵧⑅㊥敁敪睷⬹椰牦⍗⭥䗃칦䍳䋎灒睱촩桖堲⫍䷃䊬㕬⯂火眪뿂䙖ꍢ쉷뽒剴猫㭊</w:t>
      </w:r>
      <w:r>
        <w:rPr/>
        <w:t>ⶻ</w:t>
      </w:r>
      <w:r>
        <w:rPr/>
        <w:t>㝘쉮딸䜷瑸乏婳捾⵭㙸츳썺쉐⬦ꍠ疮</w:t>
      </w:r>
      <w:r>
        <w:rPr/>
        <w:t>ꕏ</w:t>
      </w:r>
      <w:r>
        <w:rPr/>
        <w:t>⡏</w:t>
      </w:r>
      <w:r>
        <w:rPr/>
        <w:t>繞斿┱唷䁌㪬祊쉉幗⻎搸吳쵅⮻潱幨磂䭆㠴䕧瀶䰺䭯쉇䱺㴻㔫癹㕓쎵毂別䩶㕙⬹䕃犮占硞䌪狂噎搮煞⏂쉕涮㕓枩</w:t>
      </w:r>
      <w:r>
        <w:rPr/>
        <w:t>ꦘꗂ</w:t>
      </w:r>
      <w:r>
        <w:rPr/>
        <w:t>ㅠ樵䴲㩓䇂爩縰涥挳쉇禬䙹㍰⺩㕉晒兾ㆵ╇湫쌫</w:t>
      </w:r>
      <w:r>
        <w:rPr/>
        <w:t>Ⳃ</w:t>
      </w:r>
      <w:r>
        <w:rPr/>
        <w:t>㝰䪩橣劥䇍呌㋂煘兺숭灷輱弣㞩깣믂깚睑</w:t>
      </w:r>
      <w:r>
        <w:rPr/>
        <w:t>ⱏ</w:t>
      </w:r>
      <w:r>
        <w:rPr/>
        <w:t>晍쏂뭄桟䡮儽⭦컂</w:t>
      </w:r>
      <w:r>
        <w:rPr/>
        <w:t>ꔺ</w:t>
      </w:r>
      <w:r>
        <w:rPr/>
        <w:t>쉷湳顐㝄싃⹨쉶斻渳ㅢ쉭</w:t>
      </w:r>
      <w:r>
        <w:rPr/>
        <w:t>ⷍ</w:t>
      </w:r>
      <w:r>
        <w:rPr/>
        <w:t>쉚搴輮䕨䠮繙湖ㄺ澵땗呈睃睕⌰⬻瀴牥쉩匫㬷啁ぬ拂㔹瞡污䏂睃体䑱뽧ꍂ穵琪椵䜻깥쉢ꍖ칠剰楞仂娤싂쉯䩲묱ꥠ车梩㊣㐦䡍䂻쵓</w:t>
      </w:r>
      <w:r>
        <w:rPr/>
        <w:t>ꦡ</w:t>
      </w:r>
      <w:r>
        <w:rPr/>
        <w:t>숷䐰쉃ꄥ碮ぺ♙彟䐮喵㥑繦</w:t>
      </w:r>
      <w:r>
        <w:rPr/>
        <w:t>Ȿ</w:t>
      </w:r>
      <w:r>
        <w:rPr/>
        <w:t>㍕㨻⼪䙡칏</w:t>
      </w:r>
      <w:r>
        <w:rPr/>
        <w:t>ⵑ</w:t>
      </w:r>
      <w:r>
        <w:rPr/>
        <w:t>㡈䟂⩳輦쉃炬繥♙뼽䝓挴슥歈儮卯奆</w:t>
      </w:r>
      <w:r>
        <w:rPr/>
        <w:t>ⷂ</w:t>
      </w:r>
      <w:r>
        <w:rPr/>
        <w:t>眪頸㬮ꄨ娦婵桍䱒塙慭瀯⿂숦䰩畲牄칒ꍵ슮㚩䘣㥅⿍睑㌤湪繑㉚㍂獡쏂参ㅩ</w:t>
      </w:r>
      <w:r>
        <w:rPr/>
        <w:t>ꗎ</w:t>
      </w:r>
      <w:r>
        <w:rPr/>
        <w:t>쉞ꄳ쉌㡆㥬䤮䄵轡갵☺繴</w:t>
      </w:r>
      <w:r>
        <w:rPr/>
        <w:t>ꤽ</w:t>
      </w:r>
      <w:r>
        <w:rPr/>
        <w:t>歷頨湐偧슻硸䮡䙣獆㘪ꅩ⩳㭢㕮㵔傣쵱㡯塗슱㭯硓契䩩</w:t>
      </w:r>
      <w:r>
        <w:rPr/>
        <w:t>ꦵ</w:t>
      </w:r>
      <w:r>
        <w:rPr/>
        <w:t>噫䊱穳㜥ㅃ穥楙㏃☸杆싂싂喏ꄪ⏂澡浂쉺숦囂庩砣␻盂⸮쉪</w:t>
      </w:r>
      <w:r>
        <w:rPr/>
        <w:t>ꥍ</w:t>
      </w:r>
      <w:r>
        <w:rPr/>
        <w:t>顥싂䨪촥栺嘩떩꥘䅙䳍䝀숶䛂帬噥䶵潷瀥싂琽ガ栽ꅩ㕹穖盂⩔䉥쉵䡍㥟䑅㍘䚱扶</w:t>
      </w:r>
      <w:r>
        <w:rPr/>
        <w:t>ꕑ</w:t>
      </w:r>
      <w:r>
        <w:rPr/>
        <w:t>⡺</w:t>
      </w:r>
      <w:r>
        <w:rPr/>
        <w:t>扑㋂剌䝞扫⻂⩥</w:t>
      </w:r>
      <w:r>
        <w:rPr/>
        <w:t>ⴸ</w:t>
      </w:r>
      <w:r>
        <w:rPr/>
        <w:t>㑆呰⿍㴹媻䌭枡熿癗夯怷猻睍楲䜻䤳顲칐ㄪ㉯桖㥓婙湐</w:t>
      </w:r>
      <w:r>
        <w:rPr/>
        <w:t>ꖮ</w:t>
      </w:r>
      <w:r>
        <w:rPr/>
        <w:t>ꥦ堵佡東ꇃ穧窡☮ꅔ剏⪘䂘漮晥䭅猸䙢춏뇂夤숸顶꧎쉁橏焮弯敵⛂⨺</w:t>
      </w:r>
      <w:r>
        <w:rPr/>
        <w:t>ⱹ</w:t>
      </w:r>
      <w:r>
        <w:rPr/>
        <w:t>쉈⥕疘竂瓎畾㪻㐊礣깴畒䳂</w:t>
      </w:r>
      <w:r>
        <w:rPr/>
        <w:t>ꕫ</w:t>
      </w:r>
      <w:r>
        <w:rPr/>
        <w:t>摯싃䶡䖥硸廂潱䩬皘涱䑔恐剤뽭漭⹔䍵㥋挻</w:t>
      </w:r>
      <w:r>
        <w:rPr/>
        <w:t>ꥆ</w:t>
      </w:r>
      <w:r>
        <w:rPr/>
        <w:t>夭㍓䢡㤬䕤栽妩䇂竂⪥璘슩ꌮ晬圪숲촰숳硸柂䵚ぎ䟂櫎丣恴㬶쉮伺硢쉢걡欦㧂敵奂桐濂╳㓂䮿瑀</w:t>
      </w:r>
      <w:r>
        <w:rPr/>
        <w:t>⡒</w:t>
      </w:r>
      <w:r>
        <w:rPr/>
        <w:t>쉄츫䛃瑚⩊䇂쉄䔪乭澩㝠扆䘨㣂⽸</w:t>
      </w:r>
      <w:r>
        <w:rPr/>
        <w:t>ꗂ</w:t>
      </w:r>
      <w:r>
        <w:rPr/>
        <w:t>狎⽪硅䜽干睂熻숥恞瑎⽙繍㩠⴪奵</w:t>
      </w:r>
      <w:r>
        <w:rPr/>
        <w:t>ꔥ</w:t>
      </w:r>
      <w:r>
        <w:rPr/>
        <w:t>䩆㴶쉈轑傻ꆱ戻</w:t>
      </w:r>
      <w:r>
        <w:rPr/>
        <w:t>꧂</w:t>
      </w:r>
      <w:r>
        <w:rPr/>
        <w:t>伻㜬绎䒘⨱畍㤲碘⮬ㆿ澥숬㵔䜪桀䭮唪縮啲</w:t>
      </w:r>
      <w:r>
        <w:rPr/>
        <w:t>ꔽ</w:t>
      </w:r>
      <w:r>
        <w:rPr/>
        <w:t>䀴灑牦煓繖싍獫男䐸묪⪣숱䙺晶皏淂䙏磂䙺땪敬㙕쉭ꄳ䣂顭䥁긶昬朻顋♪䴦恁縫瘭䥱䍧挽瀬쉈繯挺⹈椩㵌䕳믍㞮뽸硂뽐⍚漨겘堸她潟疬뽐땢䁲戱ꅂ欩</w:t>
      </w:r>
      <w:r>
        <w:rPr/>
        <w:t>ꕉ</w:t>
      </w:r>
      <w:r>
        <w:rPr/>
        <w:t>칉슿쎬㝐뭋⌴敒漽样湶䙲</w:t>
      </w:r>
      <w:r>
        <w:rPr/>
        <w:t>ⱓ</w:t>
      </w:r>
      <w:r>
        <w:rPr/>
        <w:t>땙㡘㤩썚䶩飃䖱㵢穄含頷</w:t>
      </w:r>
      <w:r>
        <w:rPr/>
        <w:t>꧂╍</w:t>
      </w:r>
      <w:r>
        <w:rPr/>
        <w:t>ⱪ⹱</w:t>
      </w:r>
      <w:r>
        <w:rPr/>
        <w:t>佩⥚嘺う䐳䤲欱う摆ㆻ⩘</w:t>
      </w:r>
      <w:r>
        <w:rPr/>
        <w:t>ꕮ</w:t>
      </w:r>
      <w:r>
        <w:rPr/>
        <w:t>습瑩⑍썷丩</w:t>
      </w:r>
      <w:r>
        <w:rPr/>
        <w:t>⡗</w:t>
      </w:r>
      <w:r>
        <w:rPr/>
        <w:t>溵䒻轊ꍙ긥넮怫竂潴坆朱繲쉉䱁剾쉡绂䩨꥘㫃묯䡒佄浊䲥쵯榻䅎⪥</w:t>
      </w:r>
      <w:r>
        <w:rPr/>
        <w:t>꧂</w:t>
      </w:r>
      <w:r>
        <w:rPr/>
        <w:t>㣂䇂⩵儸䫂쉘䛂쌺䈪奃木顀壂</w:t>
      </w:r>
      <w:r>
        <w:rPr/>
        <w:t>ⴻ</w:t>
      </w:r>
      <w:r>
        <w:rPr/>
        <w:t>助㵢㘸浥䠪䒣啘乴쉑䑨呟疥</w:t>
      </w:r>
      <w:r>
        <w:rPr/>
        <w:t>ꕋ</w:t>
      </w:r>
      <w:r>
        <w:rPr/>
        <w:t>䟂䜤瀫䤪녪䭙䡊猣啡橀兒⬴䥄</w:t>
      </w:r>
      <w:r>
        <w:rPr/>
        <w:t>⡎</w:t>
      </w:r>
      <w:r>
        <w:rPr/>
        <w:t>䓂瘤㙖</w:t>
      </w:r>
      <w:r>
        <w:rPr/>
        <w:t>ꕪ</w:t>
      </w:r>
      <w:r>
        <w:rPr/>
        <w:t>栲䚥㘲穀婙嚿㠻쉉쉩祪砤쎵楋恸⩢扃⍉㛂䙥椪쉍坹匣♍㠫辮⩷頩廂⺏䭁卪㛂凂</w:t>
      </w:r>
      <w:r>
        <w:rPr/>
        <w:t>ⳍ</w:t>
      </w:r>
      <w:r>
        <w:rPr/>
        <w:t>丮䰻ꌩ䕴砭䒡轏夻儨ㅖ⩄捏䞏儤潏䈲네ꍍ쉹顺⍡䡉睲祸乎㶣厘仂뭔⻂ㄴ瘨仃獸⩭㘽쎘ꏂ偞だ坾</w:t>
      </w:r>
      <w:r>
        <w:rPr/>
        <w:t>꤬</w:t>
      </w:r>
      <w:r>
        <w:rPr/>
        <w:t>숽玡뗂녢쏂쉺泂哂䥲旂㝘</w:t>
      </w:r>
      <w:r>
        <w:rPr/>
        <w:t>⡬</w:t>
      </w:r>
      <w:r>
        <w:rPr/>
        <w:t>䠪䵙뼣歅걩쉦沣䘨㕒嘪係⛂祈</w:t>
      </w:r>
      <w:r>
        <w:rPr/>
        <w:t>ⱳ</w:t>
      </w:r>
      <w:r>
        <w:rPr/>
        <w:t>歇⭺㡚Ⓜ⬪⨳溵Ⓜ䜽싎㉬뭬橢獖슮傱㐩뽱㜪䩔䆿慈协㕂</w:t>
      </w:r>
      <w:r>
        <w:rPr/>
        <w:t>ⴽ</w:t>
      </w:r>
      <w:r>
        <w:rPr/>
        <w:t>啔䚱㕣䑱써䮘棂썑♓漺뗂繙뽴㥀挴砥牓彞䥖搪槂灋擂皿婓潒䇎平깁硬䙘濂⌸牀撻愽싂摲瑨㍣뗂⍈䬭睷急㤶擂畊挵窵坖䌲㵺⧃싂煦䂩⑹惂㓂垏쉦器쉯䠤婍䑧盍祃眊頪甬⹖䗂顢뼰숦太ㅀ♇暘稥숯珂⻍歕</w:t>
      </w:r>
      <w:r>
        <w:rPr/>
        <w:t>ꗍⓍ</w:t>
      </w:r>
      <w:r>
        <w:rPr/>
        <w:t>旂攦喩乕녾县彦䀨걚煓䏂砭싂捋痂棂䮮츽걀䄰</w:t>
      </w:r>
      <w:r>
        <w:rPr/>
        <w:t>ⱱ</w:t>
      </w:r>
      <w:r>
        <w:rPr/>
        <w:t>ꅣⓂ淂</w:t>
      </w:r>
      <w:r>
        <w:rPr/>
        <w:t>ꕟ</w:t>
      </w:r>
      <w:r>
        <w:rPr/>
        <w:t>쉭硰</w:t>
      </w:r>
      <w:r>
        <w:rPr/>
        <w:t>ꥊ</w:t>
      </w:r>
      <w:r>
        <w:rPr/>
        <w:t>㊱녋楆뽤湖橊㗂儤䱶揂⚬潌䐬쉡恄⸷妣樬⩤䔩컂収颩㷂䔰彀畹㑆匴溡ꇎ汫䄵坲嫂</w:t>
      </w:r>
      <w:r>
        <w:rPr/>
        <w:t>ꦿꤶ</w:t>
      </w:r>
      <w:r>
        <w:rPr/>
        <w:t>㜽殘敏偄칾祍幙桪䬺憏䕢㵆곍␩</w:t>
      </w:r>
      <w:r>
        <w:rPr/>
        <w:t>꧃</w:t>
      </w:r>
      <w:r>
        <w:rPr/>
        <w:t>焮埂呡繫繄嘥⨩</w:t>
      </w:r>
      <w:r>
        <w:rPr/>
        <w:t>ꔱ</w:t>
      </w:r>
      <w:r>
        <w:rPr/>
        <w:t>穡呥㍍㝯祌浪楳纥긪留弸恵䵏숨</w:t>
      </w:r>
      <w:r>
        <w:rPr/>
        <w:t>⠶</w:t>
      </w:r>
      <w:r>
        <w:rPr/>
        <w:t>幋漳슣</w:t>
      </w:r>
      <w:r>
        <w:rPr/>
        <w:t>Ⳃ</w:t>
      </w:r>
      <w:r>
        <w:rPr/>
        <w:t>潎悻汧쉪忂庘⮏싂〲繅⹨♒⽒䜭쉞</w:t>
      </w:r>
      <w:r>
        <w:rPr/>
        <w:t>ꔯ⩸</w:t>
      </w:r>
      <w:r>
        <w:rPr/>
        <w:t>为ㅫ噷䪬⒣湹</w:t>
      </w:r>
      <w:r>
        <w:rPr/>
        <w:t>ⱡ</w:t>
      </w:r>
      <w:r>
        <w:rPr/>
        <w:t>坳摓뗂ꅪ绂敺嗍婵澘所睴ꍌ김㉗磂쉚㉄싂숩뽋乎</w:t>
      </w:r>
      <w:r>
        <w:rPr/>
        <w:t>Ⱡ</w:t>
      </w:r>
      <w:r>
        <w:rPr/>
        <w:t>뭨柎攴泎⥩扪⨽ㅓ䰸䯂䳂䃂潕秂⥎뾻ꍈ㥁㡷慵싃㤪䆩쉮♨</w:t>
      </w:r>
      <w:r>
        <w:rPr/>
        <w:t>ꕨ</w:t>
      </w:r>
      <w:r>
        <w:rPr/>
        <w:t>쉣忂䅤㉋嘺竂䡈䵵橳佑묵㡷参椶䩯䢩幸婬䬪灮璬硾瑀쉵戵湃ꄮ中畱娳ㅏ⸶参杣䂩䊡帪䝫煊书煒哂</w:t>
      </w:r>
      <w:r>
        <w:rPr/>
        <w:t>⠴</w:t>
      </w:r>
      <w:r>
        <w:rPr/>
        <w:t>䥏䩺牖爹㔫㥵</w:t>
      </w:r>
      <w:r>
        <w:rPr/>
        <w:t>꧂</w:t>
      </w:r>
      <w:r>
        <w:rPr/>
        <w:t>㈨囂㣍♥倮佥䚻祂漸⛂刣썱獌䭩㬳</w:t>
      </w:r>
      <w:r>
        <w:rPr/>
        <w:t>ⱔ</w:t>
      </w:r>
      <w:r>
        <w:rPr/>
        <w:t>枣捸桕쉫⌸乴쉠楂ꥣ㝕唨☩䴥硴瀥炘あ硟样顁㝔㙫湔䉆㠥潐灎歶䗂乗畁뭠慃伱⺱䝾⨱䩫</w:t>
      </w:r>
      <w:r>
        <w:rPr/>
        <w:t>Ⱘ</w:t>
      </w:r>
      <w:r>
        <w:rPr/>
        <w:t>ⷂ</w:t>
      </w:r>
      <w:r>
        <w:rPr/>
        <w:t>깈㊵⯃쉗䵚绂恀숱䑀슮쉺琭洮⑥吩╴䆻㜵䱑汬⼬쉕婄싃拂䄦摂じ睬刪嗂ㅞ췂숻⩔琨䉑⮥潙쉖숴溬癩ㄴ⥗牭慾⫂址圮庘㈵恖䩗彤飂</w:t>
      </w:r>
      <w:r>
        <w:rPr/>
        <w:t>ⱷ</w:t>
      </w:r>
      <w:r>
        <w:rPr/>
        <w:t>呹䜻幅㣍㮻檣숭杄ㅇ⍇佥</w:t>
      </w:r>
      <w:r>
        <w:rPr/>
        <w:t>ꥁ</w:t>
      </w:r>
      <w:r>
        <w:rPr/>
        <w:t>拎</w:t>
      </w:r>
      <w:r>
        <w:rPr/>
        <w:t>ⱘ</w:t>
      </w:r>
      <w:r>
        <w:rPr/>
        <w:t>쉈稫埂潧⩟⥒뇂⤮㕅䨰숱⫂</w:t>
      </w:r>
      <w:r>
        <w:rPr/>
        <w:t>⡃</w:t>
      </w:r>
      <w:r>
        <w:rPr/>
        <w:t>쉄呡師쉁⭙⸽䔣欭䡾䭱迂牄㍏걭⥊숩딴䦏顕幺獱澣ꇂ杗洱ꍧ쉙</w:t>
      </w:r>
      <w:r>
        <w:rPr/>
        <w:t>꤯⵴</w:t>
      </w:r>
      <w:r>
        <w:rPr/>
        <w:t>쉤ꆬ</w:t>
      </w:r>
      <w:r>
        <w:rPr/>
        <w:t>Ⱔ</w:t>
      </w:r>
      <w:r>
        <w:rPr/>
        <w:t>撩湟ꆩ땅彦쉥漷Ⓜ唹䷃剭测䧂쉙敟㫂䵕뽵掏쎩䜷⚵拂쉆䥡䱑奃뗂뼷㵑䜫⏃㝲恕쉩</w:t>
      </w:r>
      <w:r>
        <w:rPr/>
        <w:t>⡟</w:t>
      </w:r>
      <w:r>
        <w:rPr/>
        <w:t>ㅂ뼭䅥擂㩚砲伩㇂䃂殩슱쵸昨䴩Ⓜ땰䍇捕绂슻㍂嘮单硳䵺硺╶塤쉓</w:t>
      </w:r>
      <w:r>
        <w:rPr/>
        <w:t>ꗂ</w:t>
      </w:r>
      <w:r>
        <w:rPr/>
        <w:t>츪⩒⍊戺李礴㷂숳礲⚣</w:t>
      </w:r>
      <w:r>
        <w:rPr/>
        <w:t>꧂</w:t>
      </w:r>
      <w:r>
        <w:rPr/>
        <w:t>歶숺⪏櫂㋂䁨싂䤯Ⓜ摳⽰䕫昳</w:t>
      </w:r>
      <w:r>
        <w:rPr/>
        <w:t>ⱂ⹋</w:t>
      </w:r>
      <w:r>
        <w:rPr/>
        <w:t>氊⸪깅⿂쉊⩇䩨獤捕ぶ䴲슣ꇂ堫</w:t>
      </w:r>
      <w:r>
        <w:rPr/>
        <w:t>ⵀ</w:t>
      </w:r>
      <w:r>
        <w:rPr/>
        <w:t>灟슿䫂唩뭕洤⑮啖쉖䜣쉪䎥顴싍싂灡</w:t>
      </w:r>
      <w:r>
        <w:rPr/>
        <w:t>ⱇ</w:t>
      </w:r>
      <w:r>
        <w:rPr/>
        <w:t>䰳ご嚮ꄺ㒡坃䍙ヂ潴⌵⌫㘭뽀䰵</w:t>
      </w:r>
      <w:r>
        <w:rPr/>
        <w:t>ⵅ</w:t>
      </w:r>
      <w:r>
        <w:rPr/>
        <w:t>繃쵐垮桔╣机쉴煥⫂濂⭪␪㐽쉒㙱毂痍傮戵㜣䜣犬松슏㋂瀲</w:t>
      </w:r>
      <w:r>
        <w:rPr/>
        <w:t>ⶥ</w:t>
      </w:r>
      <w:r>
        <w:rPr/>
        <w:t>楶㘭優쉵丯坹쉵呤塰顯⍒敀뭠쉢塗칁㭄渹䉉申獖浅滂슮織녃潒쉓싎斥⌨㭔㕘哂䔩䙎㖩呺⻂㊩⸥㞱椷䘯쉰쉱恚뭴⤨䝋쉳癪兺惂</w:t>
      </w:r>
      <w:r>
        <w:rPr/>
        <w:t>⡌</w:t>
      </w:r>
      <w:r>
        <w:rPr/>
        <w:t>挤傘싂爰⫎딻⬻奕䵖䩆쉏剣夯禱䬥楙仃쉪坹▏䍯놮倪璣偯⌻숳㙹⍭漶庻뾱⽇䠵䌱㡫朥⩕썔狂煎彧椣ꅌ䉠ꍪ㚩쉶䅃畩搻浕숤슻朴輪숪슘煬⑱쉏助徘戶䚏睗琦㈶</w:t>
      </w:r>
      <w:r>
        <w:rPr/>
        <w:t>ⵇ</w:t>
      </w:r>
      <w:r>
        <w:rPr/>
        <w:t>䥹촤☩䥡╚쏂曂㩯䝂囂卓攮塋棂㤲帺뿂愬撻칬儵슩啄穣⼲⌥燂䆮䨥땤唹ꄣ扖ꅳ撮싂쉃㑀⵲䧂轂廂〲卩攬쉗쌯繦䨹㵋哂⌬洷焱䈨䥶顎䱂渹묪搳녩珍쉲刯瀯䄵䢏伴摶ꥱ煡滂뽴ꌳ礯쉊쵟婑は⑸呺쎵</w:t>
      </w:r>
      <w:r>
        <w:rPr/>
        <w:t>ꕊ</w:t>
      </w:r>
      <w:r>
        <w:rPr/>
        <w:t>截슡仂</w:t>
      </w:r>
      <w:r>
        <w:rPr/>
        <w:t>⡶</w:t>
      </w:r>
      <w:r>
        <w:rPr/>
        <w:t>圸쏂⬪敎灋嘩癭</w:t>
      </w:r>
      <w:r>
        <w:rPr/>
        <w:t>⡁</w:t>
      </w:r>
      <w:r>
        <w:rPr/>
        <w:t>䝏슿顩</w:t>
      </w:r>
      <w:r>
        <w:rPr/>
        <w:t>ꕊ</w:t>
      </w:r>
      <w:r>
        <w:rPr/>
        <w:t>橄묨⥁䉩砶頭栱⦏䂱㏂䅢䭭쉗歮㑭슩쉴窵쉠격氫彔㠶쉖獱㎡恌숷䯂匲轡땬癃</w:t>
      </w:r>
      <w:r>
        <w:rPr/>
        <w:t>ꥑ</w:t>
      </w:r>
      <w:r>
        <w:rPr/>
        <w:t>㭠輰㵃橠ꏂ攦䍆⛎⎘顥㉘壂쉕쉠</w:t>
      </w:r>
      <w:r>
        <w:rPr/>
        <w:t>ꤩ</w:t>
      </w:r>
      <w:r>
        <w:rPr/>
        <w:t>㬮圱佪晚杩㉺穦申烂䑳걓㡖兴⍱潨〩卉</w:t>
      </w:r>
      <w:r>
        <w:rPr/>
        <w:t>⡏</w:t>
      </w:r>
      <w:r>
        <w:rPr/>
        <w:t>㨰꤮槂▣氦湇愯殩▬쏂⑍䉭칦批㬪갶澩싎迂喩숱⭌瓃䨣㈰⨳㤵⺻㧎畧슻乞晉唺捡奏䥔</w:t>
      </w:r>
      <w:r>
        <w:rPr/>
        <w:t>⠻</w:t>
      </w:r>
      <w:r>
        <w:rPr/>
        <w:t>犮ꍴ潂ⸯ⨭頯搴恮繳⭉㡞だ䙲幮顈䵠䁅⑆⽄⪮嚮㋍㈥땐䝓㐳㢻娤䁟㡧礻ꥴ幁猪离䁚㉫敭쉸⯂潈깕칰帷䬤</w:t>
      </w:r>
      <w:r>
        <w:rPr/>
        <w:t>ꥉ</w:t>
      </w:r>
      <w:r>
        <w:rPr/>
        <w:t>惎熮믂柂稫␯獵뿂擂쉈乏㐪氽祬伶杨깸猳⚡晙欬긪琻녖쉳娨偬㉶껎䩩栺䨰烍⩱刣咩⩀䖩숯楂䁔㎻斘⺱㑭넥㚩䕔掩䯂㝯猴㡙㫂⨥祣抵㐨杊摵㘺潰余爊稸䥮勂氰</w:t>
      </w:r>
      <w:r>
        <w:rPr/>
        <w:t>ⱋ⬮⩸</w:t>
      </w:r>
      <w:r>
        <w:rPr/>
        <w:t>㍓숽嚥奭祏쉇꤮⛂匪媿欷啫쉯何坾㭪뭦汤睌㭗</w:t>
      </w:r>
      <w:r>
        <w:rPr/>
        <w:t>⢮⭩</w:t>
      </w:r>
      <w:r>
        <w:rPr/>
        <w:t>丮⌲ꌷ呕慞⫂牀䵦쉶싂个⨤땷</w:t>
      </w:r>
      <w:r>
        <w:rPr/>
        <w:t>⡇</w:t>
      </w:r>
      <w:r>
        <w:rPr/>
        <w:t>狂娪䄩쉊쉀㍔쵠㵹祾䟂怰愲煋썍游祲桠啕僂</w:t>
      </w:r>
      <w:r>
        <w:rPr/>
        <w:t>⠫</w:t>
      </w:r>
      <w:r>
        <w:rPr/>
        <w:t>ꅣ严乔</w:t>
      </w:r>
      <w:r>
        <w:rPr/>
        <w:t>ⵢ</w:t>
      </w:r>
      <w:r>
        <w:rPr/>
        <w:t>쉳癨䄤兢湥泂㭭濂⑳掩䵰㍧奊⩕깢乒橌唩⍄뇂强剫䤨</w:t>
      </w:r>
      <w:r>
        <w:rPr/>
        <w:t>ꦣ</w:t>
      </w:r>
      <w:r>
        <w:rPr/>
        <w:t>䧂㩧ㅸ泃㬩歴</w:t>
      </w:r>
      <w:r>
        <w:rPr/>
        <w:t>⢥</w:t>
      </w:r>
      <w:r>
        <w:rPr/>
        <w:t>껂愦ぞ</w:t>
      </w:r>
      <w:r>
        <w:rPr/>
        <w:t>ꖥ</w:t>
      </w:r>
      <w:r>
        <w:rPr/>
        <w:t>颵繸档녘涣佑儥⑰㬷敪権乣숣䲥汣㐸췂䑕쉅卅㍊숦㥐⍨⥇㴪␩浃묪</w:t>
      </w:r>
      <w:r>
        <w:rPr/>
        <w:t>Ⳃ</w:t>
      </w:r>
      <w:r>
        <w:rPr/>
        <w:t>滂剋♯꺘哂愬懂湰⍖䝤㡪⩟㉲汋穩汹⍭녇쉐然噢ꄫ種㘣䋂㔣䓂㭘䄺녧䍧</w:t>
      </w:r>
      <w:r>
        <w:rPr/>
        <w:t>⡪</w:t>
      </w:r>
      <w:r>
        <w:rPr/>
        <w:t>㮥┪걯䏂쉹</w:t>
      </w:r>
      <w:r>
        <w:rPr/>
        <w:t>ꕭ</w:t>
      </w:r>
      <w:r>
        <w:rPr/>
        <w:t>숹喬〺勂䉡扭ㅳ枻㩯㑰恁㉱壃㜹䴱䍌쉏숬慄晳䜷婾桪䌣⌶걸싂䝯</w:t>
      </w:r>
      <w:r>
        <w:rPr/>
        <w:t>ꕧ</w:t>
      </w:r>
      <w:r>
        <w:rPr/>
        <w:t>彸歊愮娴㚻넣쉦浶捖ꍳ檩╙쉗쉥䱙㤣⌳猥䝆䅰奚庩䢵䝇嘱떻⍏机橠䖱䝎䙂坲搪쉬䁐正쉪碘幃䩲堩兓⬮ꥪ㥈妻曂쉧咱兡畚损䕆㵣嘳懂畠싂䴨⏎牦僂⦮ぬ䇂係煰㍁畚䍇䁾</w:t>
      </w:r>
      <w:r>
        <w:rPr/>
        <w:t>ⶥ</w:t>
      </w:r>
      <w:r>
        <w:rPr/>
        <w:t>㪏⩚啭㵶浔숱泂繂㘻㡱浘㊏䊩忂穰╂昮呬爩昽䝴恡㛂⮬</w:t>
      </w:r>
      <w:r>
        <w:rPr/>
        <w:t>ꔱ</w:t>
      </w:r>
      <w:r>
        <w:rPr/>
        <w:t>灌㧂煌숳催쉸奔䖵樭쵟瘥⩙ꄯ煪区咿止参싂㍗姂⨽彲쉩䅌儵ꍲ䧃㕶슡畳㉞彔恙䕩쉉慭䜮묤䴴瑺</w:t>
      </w:r>
      <w:r>
        <w:rPr/>
        <w:t>ⳍ</w:t>
      </w:r>
      <w:r>
        <w:rPr/>
        <w:t>㬳瑋セ긪㉲</w:t>
      </w:r>
      <w:r>
        <w:rPr/>
        <w:t>⠵</w:t>
      </w:r>
      <w:r>
        <w:rPr/>
        <w:t>硊뼥␯昵剑汭썒囃瑗憬㌽㴳⩫剮쉧毂湟㭣惂填ꅲ⩭⭟䘲䍊⤫츥쉢去</w:t>
      </w:r>
      <w:r>
        <w:rPr/>
        <w:t>ꕴ</w:t>
      </w:r>
      <w:r>
        <w:rPr/>
        <w:t>噬㝋䥉坳ꆘ灐ꎵ噸扞圻塁</w:t>
      </w:r>
      <w:r>
        <w:rPr/>
        <w:t>⡔</w:t>
      </w:r>
      <w:r>
        <w:rPr/>
        <w:t>ꆡ桔偍堺圮硱噤飂㥫喻棂⧂넽쉔쉚捲㕋枵䬸</w:t>
      </w:r>
      <w:r>
        <w:rPr/>
        <w:t>ⵐ</w:t>
      </w:r>
      <w:r>
        <w:rPr/>
        <w:t>牦怳凂♹╤녢摰⌯⸬습⍤⪮䶏뼻쉬ꍧ䇍未쉤㵡欤䉀挶睡쉯㕸祘啓䥞冥䲥깑在朰㧂搮䀺轏橑睟⩧浅堣歨䗂䔻⩮䨱䥾奍⌽䭡䠱潓暮깎⪮╂䉊痍汯⤳</w:t>
      </w:r>
      <w:r>
        <w:rPr/>
        <w:t>ꤩ</w:t>
      </w:r>
      <w:r>
        <w:rPr/>
        <w:t>쉭⹳梣㣎繷뽰梱</w:t>
      </w:r>
      <w:r>
        <w:rPr/>
        <w:t>ⱗ⵾</w:t>
      </w:r>
      <w:r>
        <w:rPr/>
        <w:t>帶恰쉂杋䤷㉙땮쉔▏♞䵒㝴暵楍㬦㪻妮쉃쉡쉾癕浊딦〉斱洹坆氪塺</w:t>
      </w:r>
      <w:r>
        <w:rPr/>
        <w:t>ꕃ</w:t>
      </w:r>
      <w:r>
        <w:rPr/>
        <w:t>곂䰤숊㉕伣쵹묷便琥榩䅗쵥ꅘ㷂⭢ꄣ숪煂ꍫꄬ╪㩔砳䉋顷⯎䵣㫂ヂ╸㌴轢슘썷㠶周㍈湆䅭凂稥䚬⭕杤渣町ㄦ䡁䭬乖祑琱呚</w:t>
      </w:r>
      <w:r>
        <w:rPr/>
        <w:t>ꖮ</w:t>
      </w:r>
      <w:r>
        <w:rPr/>
        <w:t>琲▏盂⵳携</w:t>
      </w:r>
      <w:r>
        <w:rPr/>
        <w:t>ⱉ</w:t>
      </w:r>
      <w:r>
        <w:rPr/>
        <w:t>颬顚䳂㔦倭</w:t>
      </w:r>
      <w:r>
        <w:rPr/>
        <w:t>ⵃ</w:t>
      </w:r>
      <w:r>
        <w:rPr/>
        <w:t>䫂棂偲瑢滂䍙칈㑪겮㖵춏㥈彵㯎纱㩍塀⑭儳㝂놵彺弨</w:t>
      </w:r>
      <w:r>
        <w:rPr/>
        <w:t>ⰻ</w:t>
      </w:r>
      <w:r>
        <w:rPr/>
        <w:t>ァ♷뽣㍤쉾繄䏂䍩⽒札</w:t>
      </w:r>
      <w:r>
        <w:rPr/>
        <w:t>ⱔ</w:t>
      </w:r>
      <w:r>
        <w:rPr/>
        <w:t>䃂癤䭑梵戥</w:t>
      </w:r>
      <w:r>
        <w:rPr/>
        <w:t>⠰</w:t>
      </w:r>
      <w:r>
        <w:rPr/>
        <w:t>绂걞墡愮䅪㔲</w:t>
      </w:r>
      <w:r>
        <w:rPr/>
        <w:t>ꕂ</w:t>
      </w:r>
      <w:r>
        <w:rPr/>
        <w:t>偨ꍉ</w:t>
      </w:r>
      <w:r>
        <w:rPr/>
        <w:t>ꕅ</w:t>
      </w:r>
      <w:r>
        <w:rPr/>
        <w:t>숦稦婊捌쉳づ偱㝚겡䩥晨ㆩ䕗㟂䣃㪵止央◂瑕瀭</w:t>
      </w:r>
      <w:r>
        <w:rPr/>
        <w:t>ꤻ</w:t>
      </w:r>
      <w:r>
        <w:rPr/>
        <w:t>㚘㊏⩰坚</w:t>
      </w:r>
      <w:r>
        <w:rPr/>
        <w:t>ⴭ</w:t>
      </w:r>
      <w:r>
        <w:rPr/>
        <w:t>숥秎쉄뭴걏坖썌㝓칆쉑欴搳⬰슥쉅祡쉎歂嗍䤪⺩</w:t>
      </w:r>
      <w:r>
        <w:rPr/>
        <w:t>ꥈ</w:t>
      </w:r>
      <w:r>
        <w:rPr/>
        <w:t>娨庻䝊䄴㴺橬⫂砦刵歞⤪晀浾넺飃㭬䉪䐦墣睂⩡⬷쉌䁺싂䒵㕎徵⹥仂䙌䑇䲏</w:t>
      </w:r>
      <w:r>
        <w:rPr/>
        <w:t>ꤦ</w:t>
      </w:r>
      <w:r>
        <w:rPr/>
        <w:t>斬縬딽㵔⩗盂杊椴⮿</w:t>
      </w:r>
      <w:r>
        <w:rPr/>
        <w:t>ꔫ</w:t>
      </w:r>
      <w:r>
        <w:rPr/>
        <w:t>睴转爭積橍쉡穕䩭揍쵥쉆兹狂⩈㍞㡹␶㜤媘潂쉆㵯欷煌␥穳뭫䅶䮡싃⾱녹嘳僂ヂ弯䞘쉄썸㈪㍧쉮㘦▮⥀㍠䨪ꍦ祒쵔쉁</w:t>
      </w:r>
      <w:r>
        <w:rPr/>
        <w:t>ꕒ</w:t>
      </w:r>
      <w:r>
        <w:rPr/>
        <w:t>슣㩰땃㋂⩑뭐䤨敭別氤슡䛂弥⤮ꥨ㝈㭒澵朶焣穹桊痂䜮⮮䃎ꆩꅶ帵㩎䩪夬嘲츬六卖쉟夹㶥䋂禬㭎㕈債痂輶ꍎ睂媬</w:t>
      </w:r>
      <w:r>
        <w:rPr/>
        <w:t>ꤷ</w:t>
      </w:r>
      <w:r>
        <w:rPr/>
        <w:t>㍹⥞湚⽡</w:t>
      </w:r>
      <w:r>
        <w:rPr/>
        <w:t>⡂</w:t>
      </w:r>
      <w:r>
        <w:rPr/>
        <w:t>帶ꄪ㇂쵆쉶吶싎氶㘥數츸礱㫂㤽剆暥䚩쉰懎䁬僂桋嗂楥穎쉡攰䟂捯䉭⹭겣天掩轁슬땏㋍쉆䖏扰均祆⭎䉉版갤橪塘慸⬹䑓幍䐥⌷佴䉡接漤싂塱噔坏쉲䚥摰쉁剌挸浶쉋䭨쏂灺⮥扴灨㩒뽗䩒剤ꅡ㝔刱땳㜷</w:t>
      </w:r>
      <w:r>
        <w:rPr/>
        <w:t>⡔</w:t>
      </w:r>
      <w:r>
        <w:rPr/>
        <w:t>딵喬⹐硹縻爻桔䨤넦숲桲兇숩慆撮㊥♞⹴⍄噕쉮ちꍐ桗딨ꥸ㵏䭰䰣䄳㵗㑪놥晶慕劮䯂倻⹺䰴堪㨪灂狂⨯癣꺱갥昪쉹⥠幂⿍䡮◂剏余⹎欣싂싎䆣쉫묮숰㏂囂묲㡴桕</w:t>
      </w:r>
      <w:r>
        <w:rPr/>
        <w:t>⣂</w:t>
      </w:r>
      <w:r>
        <w:rPr/>
        <w:t>攳启㭧砬刳☥㧃側ㄪ무䵳頳⥉</w:t>
      </w:r>
      <w:r>
        <w:rPr/>
        <w:t>ꤥ</w:t>
      </w:r>
      <w:r>
        <w:rPr/>
        <w:t>堰쉮</w:t>
      </w:r>
      <w:r>
        <w:rPr/>
        <w:t>ꖮ</w:t>
      </w:r>
      <w:r>
        <w:rPr/>
        <w:t>㙱牾䜪半圫惂䉰딬㌣牴땢煂</w:t>
      </w:r>
      <w:r>
        <w:rPr/>
        <w:t>ꥀ</w:t>
      </w:r>
      <w:r>
        <w:rPr/>
        <w:t>磂숺⑚</w:t>
      </w:r>
      <w:r>
        <w:rPr/>
        <w:t>ꥋ</w:t>
      </w:r>
      <w:r>
        <w:rPr/>
        <w:t>庬灎兞椳楗椊␸㨶⫂氤䵹〩ꍣ㡨丶呸뿂橣ぷ</w:t>
      </w:r>
      <w:r>
        <w:rPr/>
        <w:t>ꕡ</w:t>
      </w:r>
      <w:r>
        <w:rPr/>
        <w:t>殥㉬㕏䅲幺숷嫂呋䱀ꍆ⩥晸걧뮻儻쉑彀㢡祃噾䴻쉖땨</w:t>
      </w:r>
      <w:r>
        <w:rPr/>
        <w:t>Ⱡ</w:t>
      </w:r>
      <w:r>
        <w:rPr/>
        <w:t>㮱枿㨷숸懂䘸睇䕈䡁숩쉩㫎䤣⹬⹇땂㜺ꅭ쉓㚡⵳䄦僂䡙䩦㡫㤰婵痂䛂䏂振煄썏䁹</w:t>
      </w:r>
      <w:r>
        <w:rPr/>
        <w:t>ꤩ</w:t>
      </w:r>
      <w:r>
        <w:rPr/>
        <w:t>恁淂쉋㥃␪㥈썷獦슥䀤瞏썴步炬ꄪꥭㅐ穹杏쉞넱ꥱ⚘썹걋㞱슏㑷繁⍕⼯㔺⦡숬丯坡</w:t>
      </w:r>
      <w:r>
        <w:rPr/>
        <w:t>ꕴ</w:t>
      </w:r>
      <w:r>
        <w:rPr/>
        <w:t>갥䗂㥀쉬䀦㵹怬璮녘丰ꆱ剴䞩敂杷恂</w:t>
      </w:r>
      <w:r>
        <w:rPr/>
        <w:t>ꤤ</w:t>
      </w:r>
      <w:r>
        <w:rPr/>
        <w:t>歁⮮깧礨⩏僂ꥧ槂뇃쉬潣桴</w:t>
      </w:r>
      <w:r>
        <w:rPr/>
        <w:t>ꕐ</w:t>
      </w:r>
      <w:r>
        <w:rPr/>
        <w:t>礱支ꄪ⩘㕡㕹⚥儻剬檱⩒⩢ꥳ唫轒味䝨뽕쉥秎⹋䶻㵈⬣㥭♲꺬䙫㴲穣╺㍉焳燂☯灯䄦녚⽚玣允</w:t>
      </w:r>
      <w:r>
        <w:rPr/>
        <w:t>ꤶ</w:t>
      </w:r>
      <w:r>
        <w:rPr/>
        <w:t>쉋湃╩ꇂ䕣奞㶱恉䤤㯂獥䱾쉃쉵㘸㣍秂噬夦䭹䜳瞥⏂劏</w:t>
      </w:r>
      <w:r>
        <w:rPr/>
        <w:t>ꦵ</w:t>
      </w:r>
      <w:r>
        <w:rPr/>
        <w:t>憮쏂䨸㡸䔫媘獃係杗ⸯ</w:t>
      </w:r>
      <w:r>
        <w:rPr/>
        <w:t>⠮</w:t>
      </w:r>
      <w:r>
        <w:rPr/>
        <w:t>偢춻祅슥档쉚⭺氷쉹䀵䉗ꆱ⾡城爯⴪캿厩硡칈哂燂㌤婍挦圣䊱㴫㐪쉧㵈歧숤池슿繐佋枿숪㠵썬瑘癷前䄺珂竂彚⑲⿂⩵祭⌸㕋ꌪ敩倦升剩쉦쉠쉘婟樹参숰秂乃⽀쉙㡎묶슘穴⑬佦嘨쉷牬걡匳係ꍒ⮩頴네</w:t>
      </w:r>
      <w:r>
        <w:rPr/>
        <w:t>ꔴ</w:t>
      </w:r>
      <w:r>
        <w:rPr/>
        <w:t>촵쉉㜸瀥⧂뗎䥚㭰䫂愹</w:t>
      </w:r>
      <w:r>
        <w:rPr/>
        <w:t>⡋</w:t>
      </w:r>
      <w:r>
        <w:rPr/>
        <w:t>ꥯ祚に潴䐪息</w:t>
      </w:r>
      <w:r>
        <w:rPr/>
        <w:t>⡭</w:t>
      </w:r>
      <w:r>
        <w:rPr/>
        <w:t>춣㍩⮱쉞䲱쏂숽ꥫ㡱慑䔪쉅迎</w:t>
      </w:r>
      <w:r>
        <w:rPr/>
        <w:t>ⱟ</w:t>
      </w:r>
      <w:r>
        <w:rPr/>
        <w:t>慈쉐꥞䄭㎬뽤憥潒┮뭈⼤湤긭剰戥灅</w:t>
      </w:r>
      <w:r>
        <w:rPr/>
        <w:t>꧂</w:t>
      </w:r>
      <w:r>
        <w:rPr/>
        <w:t>淂睋䦩싎ぱ╳弯㜯싂䴻쉃ꍦ⩩穇婪⭅堻⭳ꏂ⭘㣂䁷╨䭱䬶㍩쉺瀹㙊⤷眫갬睴樬勂쉷媮⫂䈥繠뽪楄怷썑㙍쉳쉔╖떡㡳㕬瑐砯갴㝦㖻⩨䌶숥〯穞싍参凂䋂歱뿎䑓姂硈父㨩眨</w:t>
      </w:r>
      <w:r>
        <w:rPr/>
        <w:t>ꥃ</w:t>
      </w:r>
      <w:r>
        <w:rPr/>
        <w:t>습唤⭡䬵扺䑤睴쉀㬵奴畬갴ㆻ浥敖䥗䵃䛂㶱幇</w:t>
      </w:r>
      <w:r>
        <w:rPr/>
        <w:t>ꥇ</w:t>
      </w:r>
      <w:r>
        <w:rPr/>
        <w:t>纩垿㔭䧂⫂搽䁡敲㋂⩾参쉯䔭橶녔夳</w:t>
      </w:r>
      <w:r>
        <w:rPr/>
        <w:t>ꤸ</w:t>
      </w:r>
      <w:r>
        <w:rPr/>
        <w:t>採冻搳啰쌶㩚⩑⧂灪癡弰帻⚩곂喿坂輫攥캘碱嚵䩙䵪䚘</w:t>
      </w:r>
      <w:r>
        <w:rPr/>
        <w:t>ⲵ</w:t>
      </w:r>
      <w:r>
        <w:rPr/>
        <w:t>슘</w:t>
      </w:r>
      <w:r>
        <w:rPr/>
        <w:t>ꥄ</w:t>
      </w:r>
      <w:r>
        <w:rPr/>
        <w:t>抩の㖏㙨ꄦ流即刦嘱棂ꄴ췂杊睔칧</w:t>
      </w:r>
      <w:r>
        <w:rPr/>
        <w:t>ꥏ⩮ꤊ</w:t>
      </w:r>
      <w:r>
        <w:rPr/>
        <w:t>㌲⧂습歪䱳숴䁏啋⼽塶♞䝒넮⩆敓坤♳쉞穯⏂䡌녵参橥㔻䤤㶬祚㩊祒⺮欮떻畭╇깚佮땍썗飃澱䈯㕋攺⥍䱓撱㙌䕥슮㇃眯㙍쉗瑖䡹毂껂奔䀩捶⵪䱴䬻幖竂戬ざ쉲숰恂ꌶ㛂頰輮╄氱偬⭗祫潗⍌区普땙䉀</w:t>
      </w:r>
      <w:r>
        <w:rPr/>
        <w:t>ꗂ</w:t>
      </w:r>
      <w:r>
        <w:rPr/>
        <w:t>慞㗂堥噋</w:t>
      </w:r>
      <w:r>
        <w:rPr/>
        <w:t>ꗂ</w:t>
      </w:r>
      <w:r>
        <w:rPr/>
        <w:t>偡䍣䘬䮥汱쉸㥓敾♖数숭坐쉸祉盂ꅃ漱ㅁ䉑礽㮥瑯</w:t>
      </w:r>
      <w:r>
        <w:rPr/>
        <w:t>ⰹ</w:t>
      </w:r>
      <w:r>
        <w:rPr/>
        <w:t>䙅슩垵䂱䥾</w:t>
      </w:r>
      <w:r>
        <w:rPr/>
        <w:t>ⵑ</w:t>
      </w:r>
      <w:r>
        <w:rPr/>
        <w:t>노䴬䩟ꌺ祠喩婊佇㵵噐</w:t>
      </w:r>
      <w:r>
        <w:rPr/>
        <w:t>Ⲯ</w:t>
      </w:r>
      <w:r>
        <w:rPr/>
        <w:t>꧂</w:t>
      </w:r>
      <w:r>
        <w:rPr/>
        <w:t>쉂㕑쉧奩疱歰确搦示璩顷㠸싂江⍑ꅙ㬬</w:t>
      </w:r>
      <w:r>
        <w:rPr/>
        <w:t>Ⳃ</w:t>
      </w:r>
      <w:r>
        <w:rPr/>
        <w:t>挶恰䭞扔䊣ꍏ⼳뼹㩘癶䍘兢⚘噑䚣⤭嫂爷㴱䘬偞㉔쉗操쉊쉩긶か깓쉃纩牅横뭫뽭犣流䴭盂녔</w:t>
      </w:r>
      <w:r>
        <w:rPr/>
        <w:t>ⷂ</w:t>
      </w:r>
      <w:r>
        <w:rPr/>
        <w:t>㝪떮歹㠽쉭助轮䩬뽾칈癏䴯䀷盂슡攴佩啲栥廂⩖뇂澥ㆣ汷䔷췂夺楳浭父㉎瓂睔싍</w:t>
      </w:r>
      <w:r>
        <w:rPr/>
        <w:t>⠲</w:t>
      </w:r>
      <w:r>
        <w:rPr/>
        <w:t>稭䜯怤</w:t>
      </w:r>
      <w:r>
        <w:rPr/>
        <w:t>ꤦ</w:t>
      </w:r>
      <w:r>
        <w:rPr/>
        <w:t>㩂⮣䬩椷汋슻扆䱃坦⍯佷</w:t>
      </w:r>
      <w:r>
        <w:rPr/>
        <w:t>꧂</w:t>
      </w:r>
      <w:r>
        <w:rPr/>
        <w:t>睫繠欴</w:t>
      </w:r>
      <w:r>
        <w:rPr/>
        <w:t>⡨</w:t>
      </w:r>
      <w:r>
        <w:rPr/>
        <w:t>ꤤ</w:t>
      </w:r>
      <w:r>
        <w:rPr/>
        <w:t>䬷梣⌳딪㭦╉䔭浈☤塋繴汋㙣塧唭</w:t>
      </w:r>
      <w:r>
        <w:rPr/>
        <w:t>ꥋ</w:t>
      </w:r>
      <w:r>
        <w:rPr/>
        <w:t>ヂ㜳㣂縩⬮卾⴫슩湄烂⤪쵦婅</w:t>
      </w:r>
      <w:r>
        <w:rPr/>
        <w:t>ꗂ</w:t>
      </w:r>
      <w:r>
        <w:rPr/>
        <w:t>塊仂潡♱⴯뽌物猩塓櫂硊椱땓参쉐䤩ⸯ뿂╏偸ꥬ꺬슡⭨敮Ⓜ䅑纱匵䴳쉮㢏㧂呍㊻㙯濂䤳張塂焯啟顆係㡾杫뾘㬱涩䕖匶捴䠬敞ꅯ싂呾ꍞい䕈㜻橙䜴娽㴽컂</w:t>
      </w:r>
      <w:r>
        <w:rPr/>
        <w:t>ⵊ</w:t>
      </w:r>
      <w:r>
        <w:rPr/>
        <w:t>姍摬</w:t>
      </w:r>
      <w:r>
        <w:rPr/>
        <w:t>⣂</w:t>
      </w:r>
      <w:r>
        <w:rPr/>
        <w:t>㙐橀硚氤㑏쉱㙁㴯⒡㨲뽆䯂㉂畤搤㟂㵎攤戹恚ㅒ䡂獺毂漮뮏䉬癰⪩䑌槂垬</w:t>
      </w:r>
      <w:r>
        <w:rPr/>
        <w:t>ꕄ</w:t>
      </w:r>
      <w:r>
        <w:rPr/>
        <w:t>䕃䉬䨻稩┫煙쉊疿쉡쉐</w:t>
      </w:r>
      <w:r>
        <w:rPr/>
        <w:t>⡁</w:t>
      </w:r>
      <w:r>
        <w:rPr/>
        <w:t>㘤䐷㝹⤺捦쉸彏ㅆ池숱넴䚩䘱칊♕獳慍⽹쉇爹곂ァ䡟嘴숨</w:t>
      </w:r>
      <w:r>
        <w:rPr/>
        <w:t>ꥅ</w:t>
      </w:r>
      <w:r>
        <w:rPr/>
        <w:t>恕㍓䔶㭡睫</w:t>
      </w:r>
      <w:r>
        <w:rPr/>
        <w:t>ⶵ⬣</w:t>
      </w:r>
      <w:r>
        <w:rPr/>
        <w:t>㟍微딸偨썹燂뭢慤㕐〹㕌汎㦏娱⩭䟂⨳䥧䕸位歞没㵪㶡䆮厩⛂⽃䣃迂쉫洮땡쉹席㉸囂꥚쉬啲桢倥慌䕀婷㡪稷厬㭱싎쉤嚿숱疿収ꥥ啚窩䄱䑆楫栬</w:t>
      </w:r>
      <w:r>
        <w:rPr/>
        <w:t>⡮</w:t>
      </w:r>
      <w:r>
        <w:rPr/>
        <w:t>ィ</w:t>
      </w:r>
      <w:r>
        <w:rPr/>
        <w:t>ꦘ</w:t>
      </w:r>
      <w:r>
        <w:rPr/>
        <w:t>敯搸䰥ォ</w:t>
      </w:r>
      <w:r>
        <w:rPr/>
        <w:t>ⵙ</w:t>
      </w:r>
      <w:r>
        <w:rPr/>
        <w:t>唤晣浘⨪戨쉚㬪悘佐숮⨷愵朵唣㔫嘊乄眯㉊쉘愩┺쉓垮佘啥♬沘䁯쉡媩纥愦</w:t>
      </w:r>
      <w:r>
        <w:rPr/>
        <w:t>⡺</w:t>
      </w:r>
      <w:r>
        <w:rPr/>
        <w:t>䡘噃ꅟ쉗칲晉쉎ㅰ㥺썸땫쉢ꎮ曂䥬瑭㍯</w:t>
      </w:r>
      <w:r>
        <w:rPr/>
        <w:t>⠴</w:t>
      </w:r>
      <w:r>
        <w:rPr/>
        <w:t>煅瀴⸩▏彈佧䘳㵓䙕슥周숷浰煐琸啱쉍떻㭤歾⽢칩쉚倯⿃潙噅촯䐴潷㥱깙曎㥡え煌彫⎬숮Ⓜ嚱䄪戵坌쉈塋곂䇂㷂汋枣</w:t>
      </w:r>
      <w:r>
        <w:rPr/>
        <w:t>⠴</w:t>
      </w:r>
      <w:r>
        <w:rPr/>
        <w:t>き뮬숴瑩牡</w:t>
      </w:r>
      <w:r>
        <w:rPr/>
        <w:t>⡓</w:t>
      </w:r>
      <w:r>
        <w:rPr/>
        <w:t>潘칺숯㣂橓㉠坩栻䅮楬⨻児冏楏㥃쉧契</w:t>
      </w:r>
      <w:r>
        <w:rPr/>
        <w:t>ⲥ</w:t>
      </w:r>
      <w:r>
        <w:rPr/>
        <w:t>㡕뽵㫂辬竂圱㉗쉑㟂仂㔷婧䒵䜱乲㜰㵡呓䜥ꥰ㴺㍵㜦埂䭃쉙년⨤䥑</w:t>
      </w:r>
      <w:r>
        <w:rPr/>
        <w:t>ꔪ</w:t>
      </w:r>
      <w:r>
        <w:rPr/>
        <w:t>䞩澱囂䰵⍓噪䛂䎩㨵㶱䕅頣堪挵⬩㈩싂忂ꎿ摩栬㔭ꄬ</w:t>
      </w:r>
      <w:r>
        <w:rPr/>
        <w:t>⣍</w:t>
      </w:r>
      <w:r>
        <w:rPr/>
        <w:t>䍤ꍏ㕓㑫⤸徵湠㌷㍇牲䬮佹欶牪쉦獹⍥参〪偭쉉⒣の䶵⫂믂숺慷ꆣ瓂促呈⬶偲쉚쉚晡祊敂ꅦ걇捷䮏곂䅣Ⓜ</w:t>
      </w:r>
      <w:r>
        <w:rPr/>
        <w:t>ꦬ╹</w:t>
      </w:r>
      <w:r>
        <w:rPr/>
        <w:t>猫㍈碥硇㗎뗂㏂甤㭗썪剹䴮忂ꌭ㐻凂㨵奚䅀⨨</w:t>
      </w:r>
      <w:r>
        <w:rPr/>
        <w:t>ⵟ</w:t>
      </w:r>
      <w:r>
        <w:rPr/>
        <w:t>垡噤㵲磂슱싂旂걂殱朽㡧淂⫂辮桉㠥쉊숺弣辡ꍟ䌺归깢橶搤䏍ꏎ甥쉢ꄰ廂쉆儻姃堮换䕧㠫係乱慣瞥矂㓂䉹䘰슩瀷긳쉦歄湧</w:t>
      </w:r>
      <w:r>
        <w:rPr/>
        <w:t>ꤥ</w:t>
      </w:r>
      <w:r>
        <w:rPr/>
        <w:t>惎婵</w:t>
      </w:r>
      <w:r>
        <w:rPr/>
        <w:t>Ⱔ</w:t>
      </w:r>
      <w:r>
        <w:rPr/>
        <w:t>桂㝣䐰瞮剪㩙眯싂┶䘪</w:t>
      </w:r>
      <w:r>
        <w:rPr/>
        <w:t>ⶱ</w:t>
      </w:r>
      <w:r>
        <w:rPr/>
        <w:t>椪玣숸뼵⍕癈䕤ꄩ娬슣呤㍢꺱⫂瓂숵杺뼦睟疮⹾凂㙥禣庮썋┥⑾桄⩗䤸䝸ꌴ欹慏</w:t>
      </w:r>
      <w:r>
        <w:rPr/>
        <w:t>ⵆ</w:t>
      </w:r>
      <w:r>
        <w:rPr/>
        <w:t>幙婓㶬쉺噫䌷幒슻㝀⭫</w:t>
      </w:r>
      <w:r>
        <w:rPr/>
        <w:t>ⵗ</w:t>
      </w:r>
      <w:r>
        <w:rPr/>
        <w:t>摲楣圫⭖梘亮숹놮䏃쵡䈳㜣繐値怺㵙䖮쉡㠬爸숮䬺帬</w:t>
      </w:r>
      <w:r>
        <w:rPr/>
        <w:t>⡩</w:t>
      </w:r>
      <w:r>
        <w:rPr/>
        <w:t>㑞㴮숨갤곂汅깺攱奭亣灡쵱砬穸㕘潈쵍盂슩䇂썡捯뭈쵥塺縨啮庡⭏祧哂䱌係䔲祺쉡䁈⫂녺⭑唨昰</w:t>
      </w:r>
      <w:r>
        <w:rPr/>
        <w:t>ꥇꦻ</w:t>
      </w:r>
      <w:r>
        <w:rPr/>
        <w:t>숫穣㦥㍚긻㥠䭎碡抏旂牤繌싂䙙㩠捠煃唭ꅈ汏漷</w:t>
      </w:r>
      <w:r>
        <w:rPr/>
        <w:t>ⱔ</w:t>
      </w:r>
      <w:r>
        <w:rPr/>
        <w:t>㯍쉞䝷牙딩䍀⩍疡癑㥡氵㡍堲顤㌻쉘</w:t>
      </w:r>
      <w:r>
        <w:rPr/>
        <w:t>ⰳ</w:t>
      </w:r>
      <w:r>
        <w:rPr/>
        <w:t>칢瑊쉂뿂슣⪡獔쉳</w:t>
      </w:r>
      <w:r>
        <w:rPr/>
        <w:t>Ⳃ</w:t>
      </w:r>
      <w:r>
        <w:rPr/>
        <w:t>䌳繇顴汗栦걔塢瘦䝆嚮⦡䥠浑汾ꎮ뽒㦣塢⥾⥉煇犿顤뼪䡏傿쉩뭣瑀煀枡␻䔰瑡囂䍔桨疻</w:t>
      </w:r>
      <w:r>
        <w:rPr/>
        <w:t>ⴱ</w:t>
      </w:r>
      <w:r>
        <w:rPr/>
        <w:t>䯂㡚ぬ敚㵍</w:t>
      </w:r>
      <w:r>
        <w:rPr/>
        <w:t>ⴸ</w:t>
      </w:r>
      <w:r>
        <w:rPr/>
        <w:t>渊䩳協秂䔳믂</w:t>
      </w:r>
      <w:r>
        <w:rPr/>
        <w:t>ꤽ</w:t>
      </w:r>
      <w:r>
        <w:rPr/>
        <w:t>囂敥爳ꍗ䕠穟珃犻⭨䑏欥疱</w:t>
      </w:r>
      <w:r>
        <w:rPr/>
        <w:t>ꥁ</w:t>
      </w:r>
      <w:r>
        <w:rPr/>
        <w:t>抬克䦿楞⍺ㄲ嘵愦案爥彨ꎘ幷愴땐眴獮塃⩋数斣쉴折쉂䅴⭮♕䏂估扡</w:t>
      </w:r>
      <w:r>
        <w:rPr/>
        <w:t>ⱑ</w:t>
      </w:r>
      <w:r>
        <w:rPr/>
        <w:t>嗂珎卾㡶䡑⵸㥱뭩♰쉳眪⚬㏂溮췂炥础</w:t>
      </w:r>
      <w:r>
        <w:rPr/>
        <w:t>ⵅ</w:t>
      </w:r>
      <w:r>
        <w:rPr/>
        <w:t>싂</w:t>
      </w:r>
      <w:r>
        <w:rPr/>
        <w:t>ⵘ</w:t>
      </w:r>
      <w:r>
        <w:rPr/>
        <w:t>瑎瑎埂㝷卟兹㭨⥥兞䡖娻⭟슩싂迂쉬䥭怪兌晌喻單걎倲兪溻⭓㭱⑫㪻剙勂棃扶</w:t>
      </w:r>
      <w:r>
        <w:rPr/>
        <w:t>ⱎ</w:t>
      </w:r>
      <w:r>
        <w:rPr/>
        <w:t>䬣㡐畏䟍佖橅奵畾㝆</w:t>
      </w:r>
      <w:r>
        <w:rPr/>
        <w:t>ⶵ</w:t>
      </w:r>
      <w:r>
        <w:rPr/>
        <w:t>싍恔숣䉨⴨纏칋</w:t>
      </w:r>
      <w:r>
        <w:rPr/>
        <w:t>⣂〉</w:t>
      </w:r>
      <w:r>
        <w:rPr/>
        <w:t>䘶睂䫂ꅉ癊刳䍌卨轷慄슿ㄯ疻剀轥쉁祤㫂煴睪䪵䵓䁊䙥㘱䉡兯牋䘰轰兂䁪桁쵓癫㠤東㙄捵歚碣䤱䔷獅輷丩嘸췂繞呴迂乲㶱ꎵ㭌䙅楦燂杩쉸瘪烂晵剎숽眴䡡忂쉑ꏂ⽀╕嚵☳啰哂潆䉘뽄灔쉑ㅳ坃㘬견睫䵉슿囂</w:t>
      </w:r>
      <w:r>
        <w:rPr/>
        <w:t>ⱎ</w:t>
      </w:r>
      <w:r>
        <w:rPr/>
        <w:t>㡲쉪⫎김榻뾩弨礸싂㥒㷃㉠廃㵲嘺싂䈱晅噸瀸⒏輭슥䩊㝕楸꺏㡬噁浩㥯䩏䭔╳睊条侩쉓頷勂쉤癢㝨뿂櫂䷂埂椬挣칮汦숶㘻她숵☯漤枻癡喏牷䌷檮⍅ꅘ䵤幦轀偃숺깹䩈슩ꅺ꥖姂컂⽠慎橉ꥦ换㡅稲꥞歵偡</w:t>
      </w:r>
      <w:r>
        <w:rPr/>
        <w:t>ꤰ</w:t>
      </w:r>
      <w:r>
        <w:rPr/>
        <w:t>숫</w:t>
      </w:r>
      <w:r>
        <w:rPr/>
        <w:t>⡶</w:t>
      </w:r>
      <w:r>
        <w:rPr/>
        <w:t>녧㉵㡩</w:t>
      </w:r>
      <w:r>
        <w:rPr/>
        <w:t>ⵌ</w:t>
      </w:r>
      <w:r>
        <w:rPr/>
        <w:t>吺㝍奚춱䡢廂㈩⩫禡洪幄瑬乓⺬䱦䆩廂䱍㊿弪玱橂匶뽫칕轸쉩㜦⌹匰숵⹍顠캱頺猤</w:t>
      </w:r>
      <w:r>
        <w:rPr/>
        <w:t>꤯</w:t>
      </w:r>
      <w:r>
        <w:rPr/>
        <w:t>㐣㭷慖⑍砺畬⑮卅䙆䥘桇䭸놬眭</w:t>
      </w:r>
      <w:r>
        <w:rPr/>
        <w:t>ⱁ</w:t>
      </w:r>
      <w:r>
        <w:rPr/>
        <w:t>娤顷䍟復壂畄飃딩䮥啅沵쉌溮쉑䉫䌥歵祯祮㡋⹅颥媘䆣걗⽍嘻湆庬㙰た穉싂</w:t>
      </w:r>
      <w:r>
        <w:rPr/>
        <w:t>꥟</w:t>
      </w:r>
      <w:r>
        <w:rPr/>
        <w:t>쉄幨䱱畞确主䖣硞䐵甥슿깁傮汈繱䇂頩牸顒歉䱄硒汣㘻䨷线䙚⩬䁇</w:t>
      </w:r>
      <w:r>
        <w:rPr/>
        <w:t>ꤶ</w:t>
      </w:r>
      <w:r>
        <w:rPr/>
        <w:t>湪墘剕쉤╫㉩</w:t>
      </w:r>
      <w:r>
        <w:rPr/>
        <w:t>⢮</w:t>
      </w:r>
      <w:r>
        <w:rPr/>
        <w:t>꧂⥡</w:t>
      </w:r>
      <w:r>
        <w:rPr/>
        <w:t>ㄴ⧂㩭顰싃扇쉙迎㌪柎䑘佅纵繳</w:t>
      </w:r>
      <w:r>
        <w:rPr/>
        <w:t>ⰳ</w:t>
      </w:r>
      <w:r>
        <w:rPr/>
        <w:t>怪⺡吲橷䩁䍮䱧磂唻ꅡ輬䱒䟃顈䧃㐳㦩槂㨫迂䱚♬硒坫梱</w:t>
      </w:r>
      <w:r>
        <w:rPr/>
        <w:t>⡶⮬</w:t>
      </w:r>
      <w:r>
        <w:rPr/>
        <w:t>㌩뼣杁㔯〰千窮䤰쉀噄刨扤쉓⥢숷䍒㞡쉨皵칊㷂㭎榬쉦䴫㭘쉨䲻⎻⧂㖱㇂䨶怽䏂㝔䜊剾숬⥱彐ꆮ砵숷杯㦘問쉴䁂䍆冱洩楑䠻瀯</w:t>
      </w:r>
      <w:r>
        <w:rPr/>
        <w:t>ꤪ</w:t>
      </w:r>
      <w:r>
        <w:rPr/>
        <w:t>쉞숶쉳栳䊻</w:t>
      </w:r>
      <w:r>
        <w:rPr/>
        <w:t>꧂⎩</w:t>
      </w:r>
      <w:r>
        <w:rPr/>
        <w:t>恏徱쉰컍祩纮浉湡ꥣ싎㡑⑄橩䪵䒵渲㨥슱뼽ꥩ义楌㖬⩬䝙ꇍ숰⥷怷渰悡睇燂䤥庥긶儱䱱摂轐㬻컂㢣⭏㶬敇쉨⻂⩩䉧쉵䐮쉶䎣⨸绂灈䩰ꥣ坌䌦顇琲䩢櫂穪싂䃍潔坑</w:t>
      </w:r>
      <w:r>
        <w:rPr/>
        <w:t>ꥏ</w:t>
      </w:r>
      <w:r>
        <w:rPr/>
        <w:t>썶輸㙘瑳ꌺ娸숥쉕㥕伽⍲䥔쉯䡪쉬甥ꆮ칂쉬쉨쵵숣녷欵뗃慯슿偵깵㯍住</w:t>
      </w:r>
      <w:r>
        <w:rPr/>
        <w:t>ꦩ</w:t>
      </w:r>
      <w:r>
        <w:rPr/>
        <w:t>뭤깴氽ꎡ䱂婖쏂</w:t>
      </w:r>
      <w:r>
        <w:rPr/>
        <w:t>꧂ꥈ</w:t>
      </w:r>
      <w:r>
        <w:rPr/>
        <w:t>敉慤믂焮숤扑䕭䱗稸殩⹢</w:t>
      </w:r>
      <w:r>
        <w:rPr/>
        <w:t>ⵋ⮡⩹</w:t>
      </w:r>
      <w:r>
        <w:rPr/>
        <w:t>墬㫃穴䷂䁕</w:t>
      </w:r>
      <w:r>
        <w:rPr/>
        <w:t>ꤸ</w:t>
      </w:r>
      <w:r>
        <w:rPr/>
        <w:t>䡑斣쉰刷⬦㮏묤穎䥎汾噘䑧촨㭧佄偉㚮⦿䍇</w:t>
      </w:r>
      <w:r>
        <w:rPr/>
        <w:t>ꤦ</w:t>
      </w:r>
      <w:r>
        <w:rPr/>
        <w:t>㗂쉣侣㏃㟂抩㍏珂穷쉯⑒䱑긷숯</w:t>
      </w:r>
      <w:r>
        <w:rPr/>
        <w:t>ⴭ</w:t>
      </w:r>
      <w:r>
        <w:rPr/>
        <w:t>ꅾ컂넹⨨㛂㤹㥊⑓纱㘦牂嗍呺楌睾㮱㐽㉋┵쉇坾剥敲쉩␫娫樥䥙彇䭩ꅐ滂恱┭欭㉬㬦</w:t>
      </w:r>
      <w:r>
        <w:rPr/>
        <w:t>Ⱟ</w:t>
      </w:r>
      <w:r>
        <w:rPr/>
        <w:t>呦扳竂弦숮楙癟婖瘪ㆵ䤪佔⧂嫂株磃恹䑓䥶䭶捏流攮뽈丵啥ꍁ쉷㏍樦쉚穇塴⬹璥㡘坫伫心奫㍶塥朰杦晱橋숱걶</w:t>
      </w:r>
      <w:r>
        <w:rPr/>
        <w:t>⠥</w:t>
      </w:r>
      <w:r>
        <w:rPr/>
        <w:t>慙弨杦䟂願쉵猪쉤㙍睡㓂磍㥩泎䎘嫂◎䍯ꅤ쉊긦칺㑗湰㡗燂숩瀶䌫숴焳迂毂ꎡ㎬䩵扙쉸숥</w:t>
      </w:r>
      <w:r>
        <w:rPr/>
        <w:t>ⴸ</w:t>
      </w:r>
      <w:r>
        <w:rPr/>
        <w:t>瑬⩨灎火</w:t>
      </w:r>
      <w:r>
        <w:rPr/>
        <w:t>ꔰ</w:t>
      </w:r>
      <w:r>
        <w:rPr/>
        <w:t>习쉋쉇洵⫂す䱘彃땭네땂䥕濂싂춘但싂䄲⩔쉓扭䷂顯싂斩␥깞眴㡏ꅧ쉍㪩⩎䵋䶩剈깊㝩瑕䀳牀</w:t>
      </w:r>
      <w:r>
        <w:rPr/>
        <w:t>⠰</w:t>
      </w:r>
      <w:r>
        <w:rPr/>
        <w:t>佰噵痃⨪⮣䥃충婱縣轪怫乬㞵⪿瘶⌹</w:t>
      </w:r>
      <w:r>
        <w:rPr/>
        <w:t>ꔵ⩾</w:t>
      </w:r>
      <w:r>
        <w:rPr/>
        <w:t>㢡쉀㐴䘤㕹繂싎䠸ぬ싃泃싎ꄭ</w:t>
      </w:r>
      <w:r>
        <w:rPr/>
        <w:t>ⵤ</w:t>
      </w:r>
      <w:r>
        <w:rPr/>
        <w:t>當佃慊</w:t>
      </w:r>
      <w:r>
        <w:rPr/>
        <w:t>⡬</w:t>
      </w:r>
      <w:r>
        <w:rPr/>
        <w:t>딫쉚㡧䕐떘䤴䷍兢浡礪⻂愮쵎䉎싂▣穬恑䉵㝓䱇쉖ꅯ䯂칇㊩游칆䙚坟쉎뽎侣嚣걭⎮⸽杂싂쉍椽⼹싂嫂禩땃恺⩍睧㤮甪</w:t>
      </w:r>
      <w:r>
        <w:rPr/>
        <w:t>Ⳃ</w:t>
      </w:r>
      <w:r>
        <w:rPr/>
        <w:t>숱⹙稴㕅</w:t>
      </w:r>
      <w:r>
        <w:rPr/>
        <w:t>Ȿ</w:t>
      </w:r>
      <w:r>
        <w:rPr/>
        <w:t>呡啨畄䵨ㆵ印슡㢵儰喿橫瀲䓃⸫쉣䑟슡㟂哂潇䔪歵牌⩄䛍䱡牷䶩믂䤵컂睞畤潦⹎싃痂⏍⨹㩘䍶</w:t>
      </w:r>
      <w:r>
        <w:rPr/>
        <w:t>꧂</w:t>
      </w:r>
      <w:r>
        <w:rPr/>
        <w:t>夸灚冩㯂着港乚䅨轟唊䠰磂噢䩋繶땍䩸懂꺣㘸縪쉷⹣썤唻⥟㡗摯呇걦玏뮘䀫썂쉬卍Ⓕ╯♵淂쉩佚츭</w:t>
      </w:r>
      <w:r>
        <w:rPr/>
        <w:t>⡶</w:t>
      </w:r>
      <w:r>
        <w:rPr/>
        <w:t>䗂㐻稷ꍞ⺱㟎洫吺輳▏䗂⹄㑒奪枻帷</w:t>
      </w:r>
      <w:r>
        <w:rPr/>
        <w:t>ⶩ</w:t>
      </w:r>
      <w:r>
        <w:rPr/>
        <w:t>楩䁉䔱⽃숰䥘슿뾏⩴垡楷갷瑂䘣ㄻ但ㄹ쉲圸쉫䩢싂䘱䤸⨯櫂㑡</w:t>
      </w:r>
      <w:r>
        <w:rPr/>
        <w:t>꥓</w:t>
      </w:r>
      <w:r>
        <w:rPr/>
        <w:t>彡啅氪䄪䉅⨫兠쉤㝥捶⨣䠷唩䝔稭㴯㝳唫⫂䁖吨␲䡇뭖┣숽견쉙挳兑敮⚿</w:t>
      </w:r>
      <w:r>
        <w:rPr/>
        <w:t>⠸</w:t>
      </w:r>
      <w:r>
        <w:rPr/>
        <w:t>畅</w:t>
      </w:r>
      <w:r>
        <w:rPr/>
        <w:t>ꕂ</w:t>
      </w:r>
      <w:r>
        <w:rPr/>
        <w:t>쵏⹔䍵㡌䲏⤪㕚杵卶䰱녅挶伶ꏂ㍰渨渤晰祂癆</w:t>
      </w:r>
      <w:r>
        <w:rPr/>
        <w:t>⠱</w:t>
      </w:r>
      <w:r>
        <w:rPr/>
        <w:t>灦坪⨽咡畖㡤㞮轞䅚刯㨩甹䕵⥨䡍뭢㏂䘫曂㝪숵긩걑䑒桶坑关杧쵯쉙甪⽮㡐汚摪婎厮䵅汴싂汧썹剸祚彗겏ォ䱘町숺</w:t>
      </w:r>
      <w:r>
        <w:rPr/>
        <w:t>ꥂ⭞</w:t>
      </w:r>
      <w:r>
        <w:rPr/>
        <w:t>歷㢩倹〩敵教恋⵷㐳겿牑츷轂숥㘺惂╟爮긯⍾쌺彁쉃</w:t>
      </w:r>
      <w:r>
        <w:rPr/>
        <w:t>ꔶ</w:t>
      </w:r>
      <w:r>
        <w:rPr/>
        <w:t>婊싂稹埂䡒榡넻慶䀭眻</w:t>
      </w:r>
      <w:r>
        <w:rPr/>
        <w:t>ꤱ</w:t>
      </w:r>
      <w:r>
        <w:rPr/>
        <w:t>뭦숭働ꥷ䙔ꆬ顉䑕煆犘⎵支⩱쉨♏䥞煇正氦毃䴸</w:t>
      </w:r>
      <w:r>
        <w:rPr/>
        <w:t>ꕓ</w:t>
      </w:r>
      <w:r>
        <w:rPr/>
        <w:t>顭迃桰㭂塁⮵桩倸</w:t>
      </w:r>
      <w:r>
        <w:rPr/>
        <w:t>ꗂ</w:t>
      </w:r>
      <w:r>
        <w:rPr/>
        <w:t>걪</w:t>
      </w:r>
      <w:r>
        <w:rPr/>
        <w:t>⡮</w:t>
      </w:r>
      <w:r>
        <w:rPr/>
        <w:t>쉆</w:t>
      </w:r>
      <w:r>
        <w:rPr/>
        <w:t>ꕸ</w:t>
      </w:r>
      <w:r>
        <w:rPr/>
        <w:t>兂痃⼥묤⩤澵砱䠽⥲歸區顒꺩種䷂乚</w:t>
      </w:r>
      <w:r>
        <w:rPr/>
        <w:t>ꕊ</w:t>
      </w:r>
      <w:r>
        <w:rPr/>
        <w:t>⽳砪</w:t>
      </w:r>
      <w:r>
        <w:rPr/>
        <w:t>ꔤ</w:t>
      </w:r>
      <w:r>
        <w:rPr/>
        <w:t>廂</w:t>
      </w:r>
      <w:r>
        <w:rPr/>
        <w:t>꧂</w:t>
      </w:r>
      <w:r>
        <w:rPr/>
        <w:t>Ⱨ</w:t>
      </w:r>
      <w:r>
        <w:rPr/>
        <w:t>넺쉭䅲㕱ꇂ㴪刭栶噾捪癆攣쉾頵杔☴榵숵䍈싂潩④乙畈歩戲쉶洤㊩歗䙒싍㬸奯뗍┦汫祌卭䠱⭃㢘㝾倳⩖㍟뭡犮桷⽧⨲喬쵐껂杀䍒䝍婫㩃㖻땆䷂⥡ꥤ⒵剙拂쉦슬䙥䙙㐳깮칒戽컂㩹礥爱㩇怳⨣ォ⹪戸</w:t>
      </w:r>
      <w:r>
        <w:rPr/>
        <w:t>ꤳ</w:t>
      </w:r>
      <w:r>
        <w:rPr/>
        <w:t>輷䉌偃㝖⏍婸㈦⛂⭃묬㥌</w:t>
      </w:r>
      <w:r>
        <w:rPr/>
        <w:t>Ᵽ</w:t>
      </w:r>
      <w:r>
        <w:rPr/>
        <w:t>숪敬</w:t>
      </w:r>
      <w:r>
        <w:rPr/>
        <w:t>ꖻ⯎</w:t>
      </w:r>
      <w:r>
        <w:rPr/>
        <w:t>쉤㑴吪㕌副䰵쉯佌▘楉礰㕟㵍礸轂쉤弣칖散⩶琺䦘썑䩗焺䙗㌳쉬䉇껍乚㐵斏極祆㕇䩡칳洯⬦余묶갪淂㕙歳癌걨旂瓃㴨䰶睐䤰潩䍄쉬丱</w:t>
      </w:r>
      <w:r>
        <w:rPr/>
        <w:t>ꖿ</w:t>
      </w:r>
      <w:r>
        <w:rPr/>
        <w:t>卷㩯쉁啥⨪瑑䝖乂ꅊ焯숲䑅걣ケ㙾䅈倰쉓녲壂䥭쉫繎놬䱎濂奶⤪呫䕭㇂㭊ꄸ湶䌽㦿獋</w:t>
      </w:r>
      <w:r>
        <w:rPr/>
        <w:t>꤫</w:t>
      </w:r>
      <w:r>
        <w:rPr/>
        <w:t>椯佬쵅婸칓瑁</w:t>
      </w:r>
      <w:r>
        <w:rPr/>
        <w:t>꤫</w:t>
      </w:r>
      <w:r>
        <w:rPr/>
        <w:t>䖱⑷䉐숰摓漪⭧昨㙨截쉐皣㵠桫䃂ꆡ⑹⨯牥쉭盂㦿ꥹ氯녙瀊顒숮灕칄뭃⽀</w:t>
      </w:r>
      <w:r>
        <w:rPr/>
        <w:t>ꕟ</w:t>
      </w:r>
      <w:r>
        <w:rPr/>
        <w:t>利帯浏㵖勂</w:t>
      </w:r>
      <w:r>
        <w:rPr/>
        <w:t>ⰻ</w:t>
      </w:r>
      <w:r>
        <w:rPr/>
        <w:t>캬╠歘睵㤱捡䩮祚愩㠶株䛂뗂䍎眺쉹䑇㷂懂깧也槎⒏枡刲愷挫城ꥨ慖䴪壎䮩䘨썅믍䰬僂兊䣂␴坸繐땇슩䞏妩뽳倲</w:t>
      </w:r>
      <w:r>
        <w:rPr/>
        <w:t>⢵</w:t>
      </w:r>
      <w:r>
        <w:rPr/>
        <w:t>也ㄹ쉸䑞⩍坴䩹땓㡣㈷克썭⽧숯揂쎮猲煀넪▩뭤塄匵싂㌫</w:t>
      </w:r>
      <w:r>
        <w:rPr/>
        <w:t>ꥁ⎣</w:t>
      </w:r>
      <w:r>
        <w:rPr/>
        <w:t>楨넸숪슥歧⫎煎넱汴䝵䙍␻㙁⨫숤煑搽㑇</w:t>
      </w:r>
      <w:r>
        <w:rPr/>
        <w:t>Ⱨ</w:t>
      </w:r>
      <w:r>
        <w:rPr/>
        <w:t>楡歵祬땨噓ꌵ뇎</w:t>
      </w:r>
      <w:r>
        <w:rPr/>
        <w:t>ꕋ</w:t>
      </w:r>
      <w:r>
        <w:rPr/>
        <w:t>教椵㥳獵숤뮩憩║刳㑁皩</w:t>
      </w:r>
      <w:r>
        <w:rPr/>
        <w:t>ꦮ♳</w:t>
      </w:r>
      <w:r>
        <w:rPr/>
        <w:t>睈慌䅴쉴䟂㴮ꄰ汥穧䁙債숯戲瑞噡砦穪㌵〉兑皻</w:t>
      </w:r>
      <w:r>
        <w:rPr/>
        <w:t>ꥁ</w:t>
      </w:r>
      <w:r>
        <w:rPr/>
        <w:t>碱牔쉮쉫吰䁠癫⹤㡭煌칗䤪</w:t>
      </w:r>
      <w:r>
        <w:rPr/>
        <w:t>ⴶ</w:t>
      </w:r>
      <w:r>
        <w:rPr/>
        <w:t>䕳㉷꥘♸♦浟扱촳っ쵟牬轞⭣슩懂刪殱䁆淂</w:t>
      </w:r>
      <w:r>
        <w:rPr/>
        <w:t>꧂</w:t>
      </w:r>
      <w:r>
        <w:rPr/>
        <w:t>ⱇ⏍</w:t>
      </w:r>
      <w:r>
        <w:rPr/>
        <w:t>毃渭捷〩㦩䏂䛂䔪䕥奓땘繙淎掮䱏썅䰫煦①⯂抿畲塈ꥣ爲杭숸濂顪</w:t>
      </w:r>
      <w:r>
        <w:rPr/>
        <w:t>ꕀ☯</w:t>
      </w:r>
      <w:r>
        <w:rPr/>
        <w:t>㔺攭癮⭋숣꥘倷</w:t>
      </w:r>
      <w:r>
        <w:rPr/>
        <w:t>ꦱ</w:t>
      </w:r>
      <w:r>
        <w:rPr/>
        <w:t>さ㜪䁦嫂㩐杹쌸쉯녏㭑暮⯂歀숨帴</w:t>
      </w:r>
      <w:r>
        <w:rPr/>
        <w:t>ⱹ⡾</w:t>
      </w:r>
      <w:r>
        <w:rPr/>
        <w:t>练穨慠숪㥣彐쉂㯂</w:t>
      </w:r>
      <w:r>
        <w:rPr/>
        <w:t>ꥐ</w:t>
      </w:r>
      <w:r>
        <w:rPr/>
        <w:t>쉀㝆嗂⌺扐슱쵔</w:t>
      </w:r>
      <w:r>
        <w:rPr/>
        <w:t>⠬⏎</w:t>
      </w:r>
      <w:r>
        <w:rPr/>
        <w:t>榬灄㷂焮㫂㥊硑䑠숮迃㮏䅞⭉넭杤숲畱쏂楑김纘慈䣂䤬䬷녴딪稬楍你긺딫昻㑗懂牓⪿嘮殿儨㝙題偟⬹婀兗슘⩆㈹砰䝯䡮恎긬⑸䁖愯츪嘨䋂ꅢ祚곍⥤쉙嘷埂湗</w:t>
      </w:r>
      <w:r>
        <w:rPr/>
        <w:t>ꥑ</w:t>
      </w:r>
      <w:r>
        <w:rPr/>
        <w:t>彉䓂䜪爰侣숯彏㍭睏㗂顚싂幄晲晡㜪顫轀칊朰</w:t>
      </w:r>
      <w:r>
        <w:rPr/>
        <w:t>Ⳃ</w:t>
      </w:r>
      <w:r>
        <w:rPr/>
        <w:t>穄頪⿎䱍椷㩥⵺⥃穏䅀縫♎輭▥</w:t>
      </w:r>
      <w:r>
        <w:rPr/>
        <w:t>⠯</w:t>
      </w:r>
      <w:r>
        <w:rPr/>
        <w:t>桐㦮䩬䝬竂狂䥇⚵嘣䁗㤷긯㨲伤幍묪彇숺䤳쉉㓂煹숲䵗顠㇎繖㓍♍瑋⩑㝭呣숤墵쉠</w:t>
      </w:r>
      <w:r>
        <w:rPr/>
        <w:t>ꥌ⹌</w:t>
      </w:r>
      <w:r>
        <w:rPr/>
        <w:t>瘻颻癎䴻迂⩚숺癒䥰䔱汅唰</w:t>
      </w:r>
      <w:r>
        <w:rPr/>
        <w:t>꤬⍉</w:t>
      </w:r>
      <w:r>
        <w:rPr/>
        <w:t>橗ㅞ⬶뭩㝳⭊呉㵶</w:t>
      </w:r>
      <w:r>
        <w:rPr/>
        <w:t>ꦣ</w:t>
      </w:r>
      <w:r>
        <w:rPr/>
        <w:t>䅦漷쵒漣弹僂典딺㉠ꥤ䑬㕐쉟䥅䭔佌쉄숻쉌㶣뭤</w:t>
      </w:r>
      <w:r>
        <w:rPr/>
        <w:t>⠬</w:t>
      </w:r>
      <w:r>
        <w:rPr/>
        <w:t>㩨湴睇潰䑌欺佾廂充㩠</w:t>
      </w:r>
      <w:r>
        <w:rPr/>
        <w:t>⣂</w:t>
      </w:r>
      <w:r>
        <w:rPr/>
        <w:t>奘䡺</w:t>
      </w:r>
      <w:r>
        <w:rPr/>
        <w:t>Ɐ</w:t>
      </w:r>
      <w:r>
        <w:rPr/>
        <w:t>潹擎숺婇甥乬磃亣硇䙡圳뭆⥨敁걠娺䁲썎繰ꅥ檡㑏㕳쉀捔员㡡颡숹帣䩙匽憱穁眱牁⭉䩌㠲䕅䵤嚡挥晙☯슡怫⭸縊㜸깎䀪쎵戲▵惃洰䱐䳂슥䌶商䍸</w:t>
      </w:r>
      <w:r>
        <w:rPr/>
        <w:t>⡉</w:t>
      </w:r>
      <w:r>
        <w:rPr/>
        <w:t>桰䗍썚쉉쉈⚮束䩁偂お숴轂㔦딥汍㵩䡊䵘牲眰㵊匰㙪⩑싂ꏂ儰⧎揍轭㍹頫卵⧂卅숪呖쉭</w:t>
      </w:r>
      <w:r>
        <w:rPr/>
        <w:t>⡮</w:t>
      </w:r>
      <w:r>
        <w:rPr/>
        <w:t>갽牖㫍喬捀僂㶻楠⍍</w:t>
      </w:r>
      <w:r>
        <w:rPr/>
        <w:t>ꥅ</w:t>
      </w:r>
      <w:r>
        <w:rPr/>
        <w:t>頥睂</w:t>
      </w:r>
      <w:r>
        <w:rPr/>
        <w:t>ꖘ</w:t>
      </w:r>
      <w:r>
        <w:rPr/>
        <w:t>村</w:t>
      </w:r>
      <w:r>
        <w:rPr/>
        <w:t>ꥁ</w:t>
      </w:r>
      <w:r>
        <w:rPr/>
        <w:t>敌⺻䡈獶넭㨷棂䍉싂䬣걷슱凃癌噫㜴祳憩㡆䁺䑎捌轳穘⪬⒵告扳噸갲⸱┽쉥瀸䅄춬㋂쉡네☲⺵䨦兰父슱갷渵䙈晋갪为⹤⼰恀睇쉕奺儣汉싂歭楌妬</w:t>
      </w:r>
      <w:r>
        <w:rPr/>
        <w:t>ꥅ</w:t>
      </w:r>
      <w:r>
        <w:rPr/>
        <w:t>湍</w:t>
      </w:r>
      <w:r>
        <w:rPr/>
        <w:t>ꦵ</w:t>
      </w:r>
      <w:r>
        <w:rPr/>
        <w:t>頺ꌨ估㑫䭷걂숴䐦淂쉕䒿坧栥䖩帪⪩砣䁸䟍䵩獧㌫呗婗歳㎥╕쉹╣稲輪祩ꥠ䲡䨰㐶䉷浅걦ꌭ䍃䰳㜪쉙㔺쉷穵㥩㵕縳㵔橃㡆到╹</w:t>
      </w:r>
      <w:r>
        <w:rPr/>
        <w:t>ꤴ</w:t>
      </w:r>
      <w:r>
        <w:rPr/>
        <w:t>쉁</w:t>
      </w:r>
      <w:r>
        <w:rPr/>
        <w:t>Ⱔ</w:t>
      </w:r>
      <w:r>
        <w:rPr/>
        <w:t>卣㎩</w:t>
      </w:r>
      <w:r>
        <w:rPr/>
        <w:t>ꖩ</w:t>
      </w:r>
      <w:r>
        <w:rPr/>
        <w:t>䩮걖䑈攸怨♖䭠帹戥牵䩄㌶䄪쉢捠珂恬湀␹쉄♊뭵䬤櫂硲</w:t>
      </w:r>
      <w:r>
        <w:rPr/>
        <w:t>ꗂ</w:t>
      </w:r>
      <w:r>
        <w:rPr/>
        <w:t>汅庻</w:t>
      </w:r>
      <w:r>
        <w:rPr/>
        <w:t>꧃</w:t>
      </w:r>
      <w:r>
        <w:rPr/>
        <w:t>걸秃批</w:t>
      </w:r>
      <w:r>
        <w:rPr/>
        <w:t>ꥂ</w:t>
      </w:r>
      <w:r>
        <w:rPr/>
        <w:t>题⏂숥⭰⮩圪쉓姃녾땤뗂ꏂ橎㭱䁹쉠啧渺ㅯ녉城㙁噯甲ꎬ㋂㍞⭍役照㘦棂㩸䚥輤坺䕪䐱㕱潈</w:t>
      </w:r>
      <w:r>
        <w:rPr/>
        <w:t>ⴹ</w:t>
      </w:r>
      <w:r>
        <w:rPr/>
        <w:t>䋃⸨쉊㕱䝵숦癷䴪祉①쉾숥ヂ刣㝞㐺䵃㌥哂晫涏⺱挣쉡兩䑾䭮䵆慃爻㢿⽉쉘츩渣塥䷃䟂睅恴쉚쉅⦩䩪쉀갤戺䉅쌰啙숤</w:t>
      </w:r>
      <w:r>
        <w:rPr/>
        <w:t>⡙</w:t>
      </w:r>
      <w:r>
        <w:rPr/>
        <w:t>妥印</w:t>
      </w:r>
      <w:r>
        <w:rPr/>
        <w:t>ⱺ⍨</w:t>
      </w:r>
      <w:r>
        <w:rPr/>
        <w:t>畹ꥡ⹦撡걑䠲㒻㐨썴䝡㧂奐㬨춣禩幚橚し㓂쉴㕳ぴ扎䡹ꥫ㴯䧃湑⌰쉾灠桤敍䔷攫牉䅹⪩⧂湧⹏䕡㉥</w:t>
      </w:r>
      <w:r>
        <w:rPr/>
        <w:t>ꕢ</w:t>
      </w:r>
      <w:r>
        <w:rPr/>
        <w:t>㭀流㍞癷暵䬯睢</w:t>
      </w:r>
      <w:r>
        <w:rPr/>
        <w:t>ꕄ☦</w:t>
      </w:r>
      <w:r>
        <w:rPr/>
        <w:t>쉄秂曍䠹⍧쌶ꥷ녨牎彘䑓碱ꍕ䑟㩬녓깚匸竂灱坍癬坲ㅪ纻䤱繵䥀剹쉊梿䏎⤷㉅瓂穡</w:t>
      </w:r>
      <w:r>
        <w:rPr/>
        <w:t>ⵃ</w:t>
      </w:r>
      <w:r>
        <w:rPr/>
        <w:t>坞숴珂㍸䘦슱殮㝌⭡特扆祂䰴⹅뽲䵰溏㝬ꅬ⩠䭌䌣⮘杆䷍眵숪걘㟂枏噶㥭允嘴塗䝁숵佌坕弱깥泂䢵橞㆘湯轇働㏂㖩溩㩑塅썶扭⚏</w:t>
      </w:r>
      <w:r>
        <w:rPr/>
        <w:t>꧂</w:t>
      </w:r>
      <w:r>
        <w:rPr/>
        <w:t>䕯⥩係ꅄꥹ畭㵕䥍硖眲㝍ㄳ光⼯뽏┯吭飂䵡晃牣揂䒘쉭쉒橙⹗ㄯ潟ꇂ種䩾炵㔭朩숯礲挹뼊礥묱숪⫂</w:t>
      </w:r>
      <w:r>
        <w:rPr/>
        <w:t>ꖩ</w:t>
      </w:r>
      <w:r>
        <w:rPr/>
        <w:t>䩅〬䝨渪祰冬慅区轏塃</w:t>
      </w:r>
      <w:r>
        <w:rPr/>
        <w:t>⠯┯</w:t>
      </w:r>
      <w:r>
        <w:rPr/>
        <w:t>䜬纥숹㐣栲橑塤䔤呉䃂啩</w:t>
      </w:r>
      <w:r>
        <w:rPr/>
        <w:t>⠬</w:t>
      </w:r>
      <w:r>
        <w:rPr/>
        <w:t>쉏慎繒听뽔</w:t>
      </w:r>
      <w:r>
        <w:rPr/>
        <w:t>ꗂ</w:t>
      </w:r>
      <w:r>
        <w:rPr/>
        <w:t>樴参䥰恗숤㗂㍓砩燍</w:t>
      </w:r>
      <w:r>
        <w:rPr/>
        <w:t>ⱴ</w:t>
      </w:r>
      <w:r>
        <w:rPr/>
        <w:t>倬습⭲嚵싂啸智⥘쵶㕓輪⹗敩</w:t>
      </w:r>
      <w:r>
        <w:rPr/>
        <w:t>ꦘ</w:t>
      </w:r>
      <w:r>
        <w:rPr/>
        <w:t>䖩㵸䉳갮抬슱祡䀸灰顬㭄䅞⾘쉪橬䉘癸䢮⚱싂䚩哂儸숫☭楅</w:t>
      </w:r>
      <w:r>
        <w:rPr/>
        <w:t>⣎</w:t>
      </w:r>
      <w:r>
        <w:rPr/>
        <w:t>灤揂汙幷쉕㙀犏昳整偵止</w:t>
      </w:r>
      <w:r>
        <w:rPr/>
        <w:t>⢡</w:t>
      </w:r>
      <w:r>
        <w:rPr/>
        <w:t>쉠段뭬也ꆿ摬䩑┤牵煠䕩꺩瘪⥅抵㨹洫䆩췂⎵共啯</w:t>
      </w:r>
      <w:r>
        <w:rPr/>
        <w:t>ꤵ</w:t>
      </w:r>
      <w:r>
        <w:rPr/>
        <w:t>䩸恩戲擂暡䙖䩙十딪䲵싂㉹捌㐫쵘幎睔捎戫ꍟ癯䄤⭯椹</w:t>
      </w:r>
      <w:r>
        <w:rPr/>
        <w:t>⠣</w:t>
      </w:r>
      <w:r>
        <w:rPr/>
        <w:t>㵔睦숮彟뗂啇炩⭇婋剋奬䈦㙘制佈녈┥灇棂操㴪㭅塉亩㥚ꎬ</w:t>
      </w:r>
      <w:r>
        <w:rPr/>
        <w:t>꤭</w:t>
      </w:r>
      <w:r>
        <w:rPr/>
        <w:t>䉒䴰┻癱䕓䭋</w:t>
      </w:r>
      <w:r>
        <w:rPr/>
        <w:t>Ⱓ</w:t>
      </w:r>
      <w:r>
        <w:rPr/>
        <w:t>쉙깖徵硞杙䒵⵱瀹뇂숺儬漬ꥭ纥</w:t>
      </w:r>
      <w:r>
        <w:rPr/>
        <w:t>ꗂ⤥</w:t>
      </w:r>
      <w:r>
        <w:rPr/>
        <w:t>湡쉫吻汪㊩嘪⭗皘䵟獧⏂䈣싂卉⬩</w:t>
      </w:r>
      <w:r>
        <w:rPr/>
        <w:t>ꗂ</w:t>
      </w:r>
      <w:r>
        <w:rPr/>
        <w:t>卸く壂싂䟂</w:t>
      </w:r>
      <w:r>
        <w:rPr/>
        <w:t>⡁</w:t>
      </w:r>
      <w:r>
        <w:rPr/>
        <w:t>〸㡫硌㤬숻㩍㓂捐뽗海椩堺</w:t>
      </w:r>
      <w:r>
        <w:rPr/>
        <w:t>⣂</w:t>
      </w:r>
      <w:r>
        <w:rPr/>
        <w:t>䵌⭃凂䅒땉晞咿ꆬ庻쵢煺䖻싂</w:t>
      </w:r>
      <w:r>
        <w:rPr/>
        <w:t>ꕖ</w:t>
      </w:r>
      <w:r>
        <w:rPr/>
        <w:t>쉊䵯攳쉘쉂⍅숴㵦㝍摫⩎깡癈塳煦椷全싂⵴呗媻匽쉧뽖敠ꌣ⩉㍮쵾⽾ꇂ风汭㎥⹺놩쉸晶顾彇元䔨摙䉪긴敌浂戨⨶</w:t>
      </w:r>
      <w:r>
        <w:rPr/>
        <w:t>⠷</w:t>
      </w:r>
      <w:r>
        <w:rPr/>
        <w:t>恋煮䅢⍯녣⹔助</w:t>
      </w:r>
      <w:r>
        <w:rPr/>
        <w:t>⡘</w:t>
      </w:r>
      <w:r>
        <w:rPr/>
        <w:t>ꅍ嘦灪奷╦숲伮쉘凂奋㇍츷吶潰㏂</w:t>
      </w:r>
      <w:r>
        <w:rPr/>
        <w:t>ⱨ</w:t>
      </w:r>
      <w:r>
        <w:rPr/>
        <w:t>䧂べ㯎旂걚䰺</w:t>
      </w:r>
      <w:r>
        <w:rPr/>
        <w:t>⡌</w:t>
      </w:r>
      <w:r>
        <w:rPr/>
        <w:t>呖䴬汲꥘딳⭫䙞䁓⭰劥㡉恋⩨㕧䭶癟♄㓂琽䡎⭚晾㛂怤뽧䔤쉦䤮㩸⵾슩쉗䑦䍾圳㩶唴囂攬⪵⹒セ含䬳걯杍</w:t>
      </w:r>
      <w:r>
        <w:rPr/>
        <w:t>ꦡ</w:t>
      </w:r>
      <w:r>
        <w:rPr/>
        <w:t>숥矂朮橘慟◂㦘</w:t>
      </w:r>
      <w:r>
        <w:rPr/>
        <w:t>⡯</w:t>
      </w:r>
      <w:r>
        <w:rPr/>
        <w:t>䎣♲潙䰪䃎뗂땷睌ꆿㄤ奊⪣吻媱䛂猷⥥딬㏂쉬癯⩄绍⸬⾏</w:t>
      </w:r>
      <w:r>
        <w:rPr/>
        <w:t>꧂</w:t>
      </w:r>
      <w:r>
        <w:rPr/>
        <w:t>兣壂쉭䁷澩⌷╤㩹硯恩杵塧儱ꌰ噗曂⽀哂摔䩍焮</w:t>
      </w:r>
      <w:r>
        <w:rPr/>
        <w:t>⡬</w:t>
      </w:r>
      <w:r>
        <w:rPr/>
        <w:t>䚡秂瑞熘煓㵕灰硇</w:t>
      </w:r>
      <w:r>
        <w:rPr/>
        <w:t>ꦥ⩰</w:t>
      </w:r>
      <w:r>
        <w:rPr/>
        <w:t>㔫参乭瘽ꎩ꥔戥繌쎿숳挤偞穑␳塱㤬슬湮ぁ殥쉺漺佩畒</w:t>
      </w:r>
      <w:r>
        <w:rPr/>
        <w:t>ꥌ</w:t>
      </w:r>
      <w:r>
        <w:rPr/>
        <w:t>婃촴含㢵旂ㅳ㕂枱♷</w:t>
      </w:r>
      <w:r>
        <w:rPr/>
        <w:t>Ⱪ</w:t>
      </w:r>
      <w:r>
        <w:rPr/>
        <w:t>ⷂ</w:t>
      </w:r>
      <w:r>
        <w:rPr/>
        <w:t>뽠噖煘⬯⧂僂쉮㥟啯싂땂樤⩠ま棂獱灯砮⭗䭱쵄噚싂</w:t>
      </w:r>
      <w:r>
        <w:rPr/>
        <w:t>⡑</w:t>
      </w:r>
      <w:r>
        <w:rPr/>
        <w:t>썇余ꅳ습牱䡁敬뽷㫃믂穒㡺伊丣奢묬睷䐮轷녈㋂婣䄪⫂幐慁⑰걾쵬戺沏噫쉑ꍅ婐辿䜬⎘䥌㵆컂㠥숪ㅙ숮뽈㡓㌤ꌱ併眴創媡㯃偏䨷區噓䆬犘ꏂ⩹䙺础䭀〣焤쉢쉚壂轙䭏㵐긬䡋嫂敟昤縭</w:t>
      </w:r>
      <w:r>
        <w:rPr/>
        <w:t>꧂</w:t>
      </w:r>
      <w:r>
        <w:rPr/>
        <w:t>㒻䝑쉴⍕碏溻⩈♈䠶彷稹숻㔮慂琮쉰䂘昣쉮忂쉷쉇슮煎痂숴桾Ⓨ瓂땡격㭺䩪䍚㣎塒歏㌦갰汑ꄱꍂ녌ꍥ攪쉀涵쉾汁</w:t>
      </w:r>
      <w:r>
        <w:rPr/>
        <w:t>ⵦ</w:t>
      </w:r>
      <w:r>
        <w:rPr/>
        <w:t>偖坖䅡偾⍁剚囂ꆏ㙧</w:t>
      </w:r>
      <w:r>
        <w:rPr/>
        <w:t>ꕦ</w:t>
      </w:r>
      <w:r>
        <w:rPr/>
        <w:t>썕슩쉚쉸硴ꄩ瑐㪬뭆㨴姂祘</w:t>
      </w:r>
      <w:r>
        <w:rPr/>
        <w:t>⠶</w:t>
      </w:r>
      <w:r>
        <w:rPr/>
        <w:t>긬</w:t>
      </w:r>
      <w:r>
        <w:rPr/>
        <w:t>ꥐ</w:t>
      </w:r>
      <w:r>
        <w:rPr/>
        <w:t>繴⽸厮⩩顂䉔칍愮뇂櫂䵒搪兠</w:t>
      </w:r>
      <w:r>
        <w:rPr/>
        <w:t>⡖</w:t>
      </w:r>
      <w:r>
        <w:rPr/>
        <w:t>禱숦䠴棂㑘쉬㍶슏넰䊘丹檘ㄻ輰싂㗍慯⬷㵓啉潌⽗쌮场抣䭺걭숫⬦쉲灈</w:t>
      </w:r>
      <w:r>
        <w:rPr/>
        <w:t>⣍</w:t>
      </w:r>
      <w:r>
        <w:rPr/>
        <w:t>쉰㍧挨顷厱숳潧拂湶싂噹涡걐䜶숽떮楡炵㩣슣껂潃㠪ㆮ묰⥺쵷唬</w:t>
      </w:r>
      <w:r>
        <w:rPr/>
        <w:t>꧂</w:t>
      </w:r>
      <w:r>
        <w:rPr/>
        <w:t>떵幡쵉枣싂䑓䣂⍆ꥬ⹠⧂䡏殩浙</w:t>
      </w:r>
      <w:r>
        <w:rPr/>
        <w:t>ꦵ</w:t>
      </w:r>
      <w:r>
        <w:rPr/>
        <w:t>슣癍⪏⨷쉬쉟슻勂</w:t>
      </w:r>
      <w:r>
        <w:rPr/>
        <w:t>ⲵ◂</w:t>
      </w:r>
      <w:r>
        <w:rPr/>
        <w:t>偉⫂</w:t>
      </w:r>
      <w:r>
        <w:rPr/>
        <w:t>ꕰ</w:t>
      </w:r>
      <w:r>
        <w:rPr/>
        <w:t>悘䀪憻䈥⎥☴ꥳ挱㔰⵬栣欷⧎獑땀䙈副</w:t>
      </w:r>
      <w:r>
        <w:rPr/>
        <w:t>꤯</w:t>
      </w:r>
      <w:r>
        <w:rPr/>
        <w:t>䅳刵穰仂ꇎ땂牴坂惂뭯汋깬浠㞏䖱䨥♞湠檩噩梬牱걀獲ォ츶壂⥢쵢呔䉰塱挩僂䩢숰婅</w:t>
      </w:r>
      <w:r>
        <w:rPr/>
        <w:t>ⱑ</w:t>
      </w:r>
      <w:r>
        <w:rPr/>
        <w:t>쉃慂睐啣渪</w:t>
      </w:r>
      <w:r>
        <w:rPr/>
        <w:t>ꕙ</w:t>
      </w:r>
      <w:r>
        <w:rPr/>
        <w:t>埂깏싍欴䑆춵䥵䙹た幥긬⒥</w:t>
      </w:r>
      <w:r>
        <w:rPr/>
        <w:t>ꕺ</w:t>
      </w:r>
      <w:r>
        <w:rPr/>
        <w:t>嫂걢獁⮿晔㕺</w:t>
      </w:r>
      <w:r>
        <w:rPr/>
        <w:t>꥟</w:t>
      </w:r>
      <w:r>
        <w:rPr/>
        <w:t>卷쉌겥瀻爩숭丨䌦䩨쵡⪘쉍썑䙰呹楘弯机</w:t>
      </w:r>
      <w:r>
        <w:rPr/>
        <w:t>ⲩ</w:t>
      </w:r>
      <w:r>
        <w:rPr/>
        <w:t>쉵쵀乨垘㞡猨칆䤮㉒䆘쌻䈪䐭䔶뭖慺䡘⨷⩍汫ㆵ䒩㙠楙縨湪㝾䩘䝳扱⥀녯갴㵞嘯䡠䓂夦湱쉎␯㨻椬㑟⿂唶㩴颩츶洯兰樸슡꥾偉拂㕸㐴漪䞵</w:t>
      </w:r>
      <w:r>
        <w:rPr/>
        <w:t>Ɱ⹆</w:t>
      </w:r>
      <w:r>
        <w:rPr/>
        <w:t>쵬ㅎ滂啕䥓ꅐ껂区淃㑴攳쏂䈷땟쉊</w:t>
      </w:r>
      <w:r>
        <w:rPr/>
        <w:t>ⱦ⭗</w:t>
      </w:r>
      <w:r>
        <w:rPr/>
        <w:t>ㄶꍇㅟ忂㤽繯쉤</w:t>
      </w:r>
      <w:r>
        <w:rPr/>
        <w:t>ⶥ</w:t>
      </w:r>
      <w:r>
        <w:rPr/>
        <w:t>砦獶</w:t>
      </w:r>
      <w:r>
        <w:rPr/>
        <w:t>ⵎ</w:t>
      </w:r>
      <w:r>
        <w:rPr/>
        <w:t>䟂産繉㤯뼨⍁䔪㐤婬伭</w:t>
      </w:r>
      <w:r>
        <w:rPr/>
        <w:t>⡚⤩</w:t>
      </w:r>
      <w:r>
        <w:rPr/>
        <w:t>㉀㉓쉪䜶⽠䱄楸⭟係夨揃䌪⹏搯橳坳쉂ꥹ㝹⤱</w:t>
      </w:r>
      <w:r>
        <w:rPr/>
        <w:t>ⱱ</w:t>
      </w:r>
      <w:r>
        <w:rPr/>
        <w:t>숳ꅑ䌪촣係㙟쵀圫⹨</w:t>
      </w:r>
      <w:r>
        <w:rPr/>
        <w:t>ⳍ</w:t>
      </w:r>
      <w:r>
        <w:rPr/>
        <w:t>㖱奉</w:t>
      </w:r>
      <w:r>
        <w:rPr/>
        <w:t>ꖩ</w:t>
      </w:r>
      <w:r>
        <w:rPr/>
        <w:t>哂畡轰</w:t>
      </w:r>
      <w:r>
        <w:rPr/>
        <w:t>ⱨ</w:t>
      </w:r>
      <w:r>
        <w:rPr/>
        <w:t>긥偯煳汩싂⭵夥䩐串㐶啸䭧슩</w:t>
      </w:r>
      <w:r>
        <w:rPr/>
        <w:t>꥟</w:t>
      </w:r>
      <w:r>
        <w:rPr/>
        <w:t>㡣⧃娴戳姂䀸걉</w:t>
      </w:r>
      <w:r>
        <w:rPr/>
        <w:t>⡚⩙</w:t>
      </w:r>
      <w:r>
        <w:rPr/>
        <w:t>僂挦딊촪쉶쉢╋슻轊礦䬺浕皡穤怳껂쏂㐵ꆘ竂⯃ꅮ桅⨱춥쉒擂太딬摶䜹㔩걎喬䶩硆椪桯檩楫啺㭙轌䆘㵥㜰칸㤻晭瑒㤳げ轅参㔷⥞幰㉊䁙椽塔桷</w:t>
      </w:r>
      <w:r>
        <w:rPr/>
        <w:t>ꕮ</w:t>
      </w:r>
      <w:r>
        <w:rPr/>
        <w:t>挵䍱迂䑬㊮쵱넨䝨뇍淂⭂㑱갻励⭭湂拂睢⑺ヂ⸲港溿숩㪥獟䙷礥䍢眯焨杕㡋祰쌬中灯睤唦永幹쉔㝱㑞弰䤽喿캻呎㥩彚싂䂘⩣쉊轰⸴쉋䔣ꅠ牅ィ⪩㵐</w:t>
      </w:r>
      <w:r>
        <w:rPr/>
        <w:t>ⲱ⪬</w:t>
      </w:r>
      <w:r>
        <w:rPr/>
        <w:t>昸〱숳㯂䝞㬩即㋂稶汚컂磂㞥</w:t>
      </w:r>
      <w:r>
        <w:rPr/>
        <w:t>Ⳃ</w:t>
      </w:r>
      <w:r>
        <w:rPr/>
        <w:t>㍱녟</w:t>
      </w:r>
      <w:r>
        <w:rPr/>
        <w:t>⡡</w:t>
      </w:r>
      <w:r>
        <w:rPr/>
        <w:t>価损䔣渪䜲灋싂㢣牃樺ぷ⮻獪楲</w:t>
      </w:r>
      <w:r>
        <w:rPr/>
        <w:t>ꤤ</w:t>
      </w:r>
      <w:r>
        <w:rPr/>
        <w:t>䠥獠擂楲线杘啕剩䙋奙哂楑狂⨨⹬숮噱㤥牉顑뭕伩畘♥쉊걶瘻㍬敒䍃〳嘲䉺摺⽉橒䊱䜭䄣楙矂뽏㝤⚵吭⥮繀쉁쉇嫂䭶뭧䡞䙅䝦䭤恋頲頺奘坰숪㉴䬶䟂皿啞祸숪ㅱ䑥啂⍧㡮㍇㥉煤ꥷ甩곃믂Ⓙ䱞쉸幥㷂瑮쵮䔣㜹獍</w:t>
      </w:r>
      <w:r>
        <w:rPr/>
        <w:t>⠦</w:t>
      </w:r>
      <w:r>
        <w:rPr/>
        <w:t>焺刪넫쉥滂䅧奇硕绂兹䪡䌳슿䈶뽧쉟갥庥떩䮩毃䭖땷䜷⩒칡幯썭頰쉳</w:t>
      </w:r>
      <w:r>
        <w:rPr/>
        <w:t>ⵆ</w:t>
      </w:r>
      <w:r>
        <w:rPr/>
        <w:t>忍漮숻揂침ꇍ䚘␶頵公⫂瑌㩹㔨ꍳ숽䵩枡⻍奫甥促쉔迃䟂䭆㴨녠嚻쉣⺥</w:t>
      </w:r>
      <w:r>
        <w:rPr/>
        <w:t>ⴣ⒩</w:t>
      </w:r>
      <w:r>
        <w:rPr/>
        <w:t>瀪旎墬䁶</w:t>
      </w:r>
      <w:r>
        <w:rPr/>
        <w:t>ꕬ⤪</w:t>
      </w:r>
      <w:r>
        <w:rPr/>
        <w:t>Ⳃ</w:t>
      </w:r>
      <w:r>
        <w:rPr/>
        <w:t>㬳걯쉪㥖䐳昳摥倬쉁䀩␱䴯㪥걹捇撱㣂㥮䍂䊻奏䓎磂㘴勂嫂㬴쉷䛂慧䱚窱</w:t>
      </w:r>
      <w:r>
        <w:rPr/>
        <w:t>ⱪ</w:t>
      </w:r>
      <w:r>
        <w:rPr/>
        <w:t>ꌳ䩘㩕睖煎㕂䇂怷걣땂싂曍뼺泂◃⧂堤깧歌쉣獳ꆿ㝈칮㡐㠦뼵⸵㙎쉈牱佀</w:t>
      </w:r>
      <w:r>
        <w:rPr/>
        <w:t>⡪</w:t>
      </w:r>
      <w:r>
        <w:rPr/>
        <w:t>墥散䩰㩕玘㝑▣싃礸쉰批䥗⑚壃僂숹</w:t>
      </w:r>
      <w:r>
        <w:rPr/>
        <w:t>ꗂ</w:t>
      </w:r>
      <w:r>
        <w:rPr/>
        <w:t>䕄㈳싂㍚乂⑋⹲슻殿</w:t>
      </w:r>
      <w:r>
        <w:rPr/>
        <w:t>Ɑ</w:t>
      </w:r>
      <w:r>
        <w:rPr/>
        <w:t>쉰쉎顗扳ꇂꄶ숸欭〉䉏伸椬썲㋂䈬ꆘ넺뭦吱䀦䉉䭾䛃磂⚬呀◂澻檻疥</w:t>
      </w:r>
      <w:r>
        <w:rPr/>
        <w:t>ⵞ</w:t>
      </w:r>
      <w:r>
        <w:rPr/>
        <w:t>祡⸨숭桬匬⤻쉣偨㮏撣䬲獇轐墩汋㍨</w:t>
      </w:r>
      <w:r>
        <w:rPr/>
        <w:t>ꔽ</w:t>
      </w:r>
      <w:r>
        <w:rPr/>
        <w:t>쉸噱啪</w:t>
      </w:r>
      <w:r>
        <w:rPr/>
        <w:t>ꕆ</w:t>
      </w:r>
      <w:r>
        <w:rPr/>
        <w:t>싂䁫瘣䅆歴쉭潟</w:t>
      </w:r>
      <w:r>
        <w:rPr/>
        <w:t>ⰺ</w:t>
      </w:r>
      <w:r>
        <w:rPr/>
        <w:t>眲쌳坡넯哂爬䁋췂䉾䱍偟灹瑕幵塤쉠擂嘴</w:t>
      </w:r>
      <w:r>
        <w:rPr/>
        <w:t>ⷂ</w:t>
      </w:r>
      <w:r>
        <w:rPr/>
        <w:t>㩀浫䑑┭⻂彚䎿中偊㝯乬㣂㠳㕀㌵춬뽙厡䠊⬭⾩겡㌹뽤㭩ꥮ傿啕奱窏煓㡀顊⛂楬坷충숬㬬숹卆乡淃</w:t>
      </w:r>
      <w:r>
        <w:rPr/>
        <w:t>ꤷ</w:t>
      </w:r>
      <w:r>
        <w:rPr/>
        <w:t>硡杦䈤갰</w:t>
      </w:r>
      <w:r>
        <w:rPr/>
        <w:t>ⰷ⥆</w:t>
      </w:r>
      <w:r>
        <w:rPr/>
        <w:t>癦洵㌦栤泂杏싂쉸払煑㉗彙囂椮啋㙖硢䁡愷嘥⬴쉗兖㨰</w:t>
      </w:r>
      <w:r>
        <w:rPr/>
        <w:t>ⲏ</w:t>
      </w:r>
      <w:r>
        <w:rPr/>
        <w:t>숫懂拍㕯吰䑹囂⩯쉥慚椱楱䁰噴⩷ꆻ瑸䁳䷍쉫䎩⑺쌽丣뿂䕗쉯瑾䈷땖䦣쉪瘹睐㨴䔹瑁ꇂ啩ꅞ㬬働</w:t>
      </w:r>
      <w:r>
        <w:rPr/>
        <w:t>ꕂ</w:t>
      </w:r>
      <w:r>
        <w:rPr/>
        <w:t>㵨䚵夬桏</w:t>
      </w:r>
      <w:r>
        <w:rPr/>
        <w:t>꧂⥧</w:t>
      </w:r>
      <w:r>
        <w:rPr/>
        <w:t>繉祄戳猪슘⩌䉞癊ꅲ㠫娸䲱稲繮슬㡹㊘手㤦怳쉎敧嗎墻䇂쉏带㠷㍕眪轞⩱쵓渻獞竂䴴싂灹쉺并</w:t>
      </w:r>
      <w:r>
        <w:rPr/>
        <w:t>ꦿ␬</w:t>
      </w:r>
      <w:r>
        <w:rPr/>
        <w:t>焷䵘</w:t>
      </w:r>
      <w:r>
        <w:rPr/>
        <w:t>ⳍ</w:t>
      </w:r>
      <w:r>
        <w:rPr/>
        <w:t>㯂畇兩쉤正㍴䬴ꅠ꥖ㆿ頦攫겏燎⭫䝸䧂꧎橈噀갭㒩ꅣ녩䵌瑕佷싂㜥卆器㴬桋쵅ꍕ江䛂쉆䘤䥟杆䧂礫怪숤䙂䣂숥晇䝮妿쉈佬㟂漵唵䵢</w:t>
      </w:r>
      <w:r>
        <w:rPr/>
        <w:t>ꕎ╀</w:t>
      </w:r>
      <w:r>
        <w:rPr/>
        <w:t>唣쉈䙉愰横彌䐬稺癲愴搳</w:t>
      </w:r>
      <w:r>
        <w:rPr/>
        <w:t>Ɫ⫍</w:t>
      </w:r>
      <w:r>
        <w:rPr/>
        <w:t>㐩㊮浒杀奚䅦䴻弣ォ櫂긱䌳䡑壂⤫欥⭒娺⹦卟╰딭繧瀩佡湆깊㭮⭭瘸⭾婍輰⩵伭㴮怽垮⽴汑摑榣㙁ꍪ睲㜮㇍</w:t>
      </w:r>
      <w:r>
        <w:rPr/>
        <w:t>⠪</w:t>
      </w:r>
      <w:r>
        <w:rPr/>
        <w:t>砽朥싂玵椦眽⾘쉐⽺恧⩶ꍟ㙡心丱煸䛂쌺⮩숯并劵☭睧⎬䵴긭⫃</w:t>
      </w:r>
    </w:p>
    <w:p>
      <w:pPr>
        <w:pStyle w:val="PreformattedText"/>
        <w:bidi w:val="0"/>
        <w:spacing w:before="0" w:after="0"/>
        <w:jc w:val="left"/>
        <w:rPr/>
      </w:pPr>
      <w:r>
        <w:rPr/>
        <w:t>帥晓긺揂䫂깺긥㥪䭓⌻敱榵</w:t>
      </w:r>
      <w:r>
        <w:rPr/>
        <w:t>ⵍ</w:t>
      </w:r>
      <w:r>
        <w:rPr/>
        <w:t>特奇煬숻뾡㵏숺ꏂ슏顯渦슩湤땯츨㚣坁獟㮱㤶穄濂</w:t>
      </w:r>
      <w:r>
        <w:rPr/>
        <w:t>ⰰ</w:t>
      </w:r>
      <w:r>
        <w:rPr/>
        <w:t>坨彄싂䲵劮뗂穀樨⯂츯〮䔰焥癉顬⸵眲⽴ꄺ⬺㣂</w:t>
      </w:r>
      <w:r>
        <w:rPr/>
        <w:t>ꕀ⭐</w:t>
      </w:r>
      <w:r>
        <w:rPr/>
        <w:t>摦昦ㅳ⪡쉖숫睑熥ぅ䣂拂숥勂㵍䤶㩾⥕䘨싂쉪異㚩곂䘵㭇溏㍚輪剺䅌깲皩⩌⸬</w:t>
      </w:r>
      <w:r>
        <w:rPr/>
        <w:t>ꗂ</w:t>
      </w:r>
      <w:r>
        <w:rPr/>
        <w:t>깍싂쉷丱⿂娳</w:t>
      </w:r>
      <w:r>
        <w:rPr/>
        <w:t>ꤳ</w:t>
      </w:r>
      <w:r>
        <w:rPr/>
        <w:t>㡎吹碘榏⼵㩞䥴卧⤹幨⩣숭쉢⤨䆮塭き슩깃</w:t>
      </w:r>
      <w:r>
        <w:rPr/>
        <w:t>⡾</w:t>
      </w:r>
      <w:r>
        <w:rPr/>
        <w:t>ꤷ</w:t>
      </w:r>
      <w:r>
        <w:rPr/>
        <w:t>哂䠽쉖숮捔幚</w:t>
      </w:r>
      <w:r>
        <w:rPr/>
        <w:t>ꗂ</w:t>
      </w:r>
      <w:r>
        <w:rPr/>
        <w:t>匲⎩矂쉐睳㤯堻</w:t>
      </w:r>
      <w:r>
        <w:rPr/>
        <w:t>ꤰ</w:t>
      </w:r>
      <w:r>
        <w:rPr/>
        <w:t>䓂⍺㓂⸽</w:t>
      </w:r>
      <w:r>
        <w:rPr/>
        <w:t>Ⱙ</w:t>
      </w:r>
      <w:r>
        <w:rPr/>
        <w:t>㝹剷玥쉌숴楬䕷敩䕞灌싂䞻嫂⫂쉍側촻眸䶥榩犱숰瀪坑坙슡焨僂飂喻숪⭢昶쉸⩌础偅卦挤䭣䱄掩䅆晐ꥩ濂녰扟〺夹⸨ꄷ</w:t>
      </w:r>
      <w:r>
        <w:rPr/>
        <w:t>ⱞ</w:t>
      </w:r>
      <w:r>
        <w:rPr/>
        <w:t>ㄽ䝹矂싂稪礭彺怱곂쌪숭奵긤潱䕩奞爷礊癒檩吳绂剤⫂칓濂</w:t>
      </w:r>
      <w:r>
        <w:rPr/>
        <w:t>ꕯ</w:t>
      </w:r>
      <w:r>
        <w:rPr/>
        <w:t>櫂顎칀</w:t>
      </w:r>
      <w:r>
        <w:rPr/>
        <w:t>ꕾ</w:t>
      </w:r>
      <w:r>
        <w:rPr/>
        <w:t>囂쉕숸剢榵뇂濍洳ꅞ䩅쵸뭙䄥쉅㋂䦻쉢숻䛂</w:t>
      </w:r>
      <w:r>
        <w:rPr/>
        <w:t>⡒</w:t>
      </w:r>
      <w:r>
        <w:rPr/>
        <w:t>䄻㭉瑘窬넯⛂䰷췂睞㡒丷恊쉱⨨쉦昴䃍⨬䵯縺◍幅묭栣娥뽡㌹㤵싂㉖싂긥걅砥쉢煅優䥶㉘旂땒䀪</w:t>
      </w:r>
      <w:r>
        <w:rPr/>
        <w:t>Ᵽ</w:t>
      </w:r>
      <w:r>
        <w:rPr/>
        <w:t>ꏂꇂ뽠㡵灺穉㈪畯ꏃ轟쉴㴦싂䑊楗洣睕</w:t>
      </w:r>
      <w:r>
        <w:rPr/>
        <w:t>⠹</w:t>
      </w:r>
      <w:r>
        <w:rPr/>
        <w:t>䑠坠怮繖⑫⍫㍙싂欶㔭곂灚쉩䙳녣垬槃煒촮犥숸숦깷싂䦱绍歉쉔剕卬䎻ꆵ넱撻뽡塘婀䴫煹殡琳堪愵깚쵑揎䱍㑗䅀䚣神싃㊣橺捭汁䵱〯뮡捯녰⭄繌숺乚砷믂卄㭄壂⧂䉖祺滎侘쉳㍋杹漺桹摾浬淂⤤埂갮㌰渣柂䁹癚싃ꅓ倥㡒ꥮⓃ䉠䔻깓숥쉾欰䔥썒ㅇ噡⪿禮♓㗂쉎桮촩</w:t>
      </w:r>
      <w:r>
        <w:rPr/>
        <w:t>ⰺ</w:t>
      </w:r>
      <w:r>
        <w:rPr/>
        <w:t>땎牎㬣</w:t>
      </w:r>
      <w:r>
        <w:rPr/>
        <w:t>ꔨ⴪</w:t>
      </w:r>
      <w:r>
        <w:rPr/>
        <w:t>쵏䡔⛍劬㭙뭲䶮ꍶ⹴깁칙䥑⽊ꥠ㝚쉁㔪愻債숺⽠淂噂繎⥢䂮卙劘䟂桹䈽㭷䩦㊻枘</w:t>
      </w:r>
      <w:r>
        <w:rPr/>
        <w:t>Ⳃ</w:t>
      </w:r>
      <w:r>
        <w:rPr/>
        <w:t>㑗㓂䩥쉭倳䥡敪眯桷潓䑉☥⹾䰻妩쉖숭</w:t>
      </w:r>
      <w:r>
        <w:rPr/>
        <w:t>Ⳃ☲</w:t>
      </w:r>
      <w:r>
        <w:rPr/>
        <w:t>轘걧摖幫㘶剦懂绂䝺椹䒿㑹뽔杁쉲쉸긲</w:t>
      </w:r>
      <w:r>
        <w:rPr/>
        <w:t>⢱</w:t>
      </w:r>
      <w:r>
        <w:rPr/>
        <w:t>扅슘⥭挬깔煱</w:t>
      </w:r>
      <w:r>
        <w:rPr/>
        <w:t>ꔰ</w:t>
      </w:r>
      <w:r>
        <w:rPr/>
        <w:t>砸쉐慰燍桞㍅卦⻍䱓㉔㌸汥啴㠵⼶㎻盎䈽쉁亘슿獦땤䀶頲硅⭕䍩漱♐㕈㭙痂セ⦩琲洬뿂䉧㦩뭶砬⩟䪏村坯뗂⭹輸땺旂㕗䙨뽃ꌨ슩䡞稩⨣䫍畘ꄭ슻</w:t>
      </w:r>
      <w:r>
        <w:rPr/>
        <w:t>ꖮ</w:t>
      </w:r>
      <w:r>
        <w:rPr/>
        <w:t>믂杸쉖獧痂숴뭎숭坾쉊佨涮杵晡甪楳硸睳佾彊䰪쉬樨쉅祮弶牨䎥╆坲쉊</w:t>
      </w:r>
      <w:r>
        <w:rPr/>
        <w:t>꤫</w:t>
      </w:r>
      <w:r>
        <w:rPr/>
        <w:t>掣싂숸佁㉥녔祃</w:t>
      </w:r>
      <w:r>
        <w:rPr/>
        <w:t>ꕆ</w:t>
      </w:r>
      <w:r>
        <w:rPr/>
        <w:t>뽂䩃쉂㙫꥞坕싃否뾣쉗䩅㕞㬵䍅牺⧂煫忂犵灐稩䚱杬싂㝡땁䕯睪嚱匬䍞䤣ꥲ</w:t>
      </w:r>
      <w:r>
        <w:rPr/>
        <w:t>ꤣ</w:t>
      </w:r>
      <w:r>
        <w:rPr/>
        <w:t>䌻䃂囂啒抬枬曎⭊⩴쉆⧂卤⩷⫍権㗂쉅⹞䘶漩ꆥ</w:t>
      </w:r>
      <w:r>
        <w:rPr/>
        <w:t>ꕹ⥊</w:t>
      </w:r>
      <w:r>
        <w:rPr/>
        <w:t>慈浢쌶輮彐䨤☤쉍洫썣</w:t>
      </w:r>
      <w:r>
        <w:rPr/>
        <w:t>ⵙ</w:t>
      </w:r>
      <w:r>
        <w:rPr/>
        <w:t>묬䨮䝸⩦幘㡆婋䙚琪乌䘽칮</w:t>
      </w:r>
      <w:r>
        <w:rPr/>
        <w:t>ⴴ</w:t>
      </w:r>
      <w:r>
        <w:rPr/>
        <w:t>堻瑾슥稻琥⹈㔷쉇焰均穘뾵汀</w:t>
      </w:r>
      <w:r>
        <w:rPr/>
        <w:t>⡕</w:t>
      </w:r>
      <w:r>
        <w:rPr/>
        <w:t>姎</w:t>
      </w:r>
      <w:r>
        <w:rPr/>
        <w:t>ꖏ</w:t>
      </w:r>
      <w:r>
        <w:rPr/>
        <w:t>囂汲쉬⩳塇녗棂䑧呒䒣묯㬳㣂帰檵썧瀊떩祂숻㙕牙䘲숨唥㠳䍄깞乎</w:t>
      </w:r>
      <w:r>
        <w:rPr/>
        <w:t>ⱳ</w:t>
      </w:r>
      <w:r>
        <w:rPr/>
        <w:t>頬쎩䝱朶噑畲䱨晷烍㙁㓂秂㮵숶㉏㪿滃숭婒ぬ扆䭨伪埍㋂效暱報ㄯ湹쌪뗂</w:t>
      </w:r>
      <w:r>
        <w:rPr/>
        <w:t>ꕆ</w:t>
      </w:r>
      <w:r>
        <w:rPr/>
        <w:t>䜮辩繦爣</w:t>
      </w:r>
      <w:r>
        <w:rPr/>
        <w:t>⡄</w:t>
      </w:r>
      <w:r>
        <w:rPr/>
        <w:t>砻</w:t>
      </w:r>
      <w:r>
        <w:rPr/>
        <w:t>⡯</w:t>
      </w:r>
      <w:r>
        <w:rPr/>
        <w:t>썞浨⨷礰䑖㩣䕭껂䠰䄰</w:t>
      </w:r>
      <w:r>
        <w:rPr/>
        <w:t>ꦥ⫃</w:t>
      </w:r>
      <w:r>
        <w:rPr/>
        <w:t>㊩塟</w:t>
      </w:r>
      <w:r>
        <w:rPr/>
        <w:t>ⱘ</w:t>
      </w:r>
      <w:r>
        <w:rPr/>
        <w:t>呥繣쉅䨣㕉䟎轊䚻䱅䃂䤴噊䵉</w:t>
      </w:r>
      <w:r>
        <w:rPr/>
        <w:t>ꔯ</w:t>
      </w:r>
      <w:r>
        <w:rPr/>
        <w:t>䜸뼵㩍汞勂係穢壃坩搨剤櫂쉳嚱悵䝸畍ㅰ椹㫂ꌽ卥갪濂䵡깔橄毂䮥ㅐ쉑浘唹㙫氽쉵䱥묥嫂슿䥤춥硲窥懎洷䑇拂딪츻꺘⥖걌═捔佳⨳潒뇂炿⽁噲仂䐥䔻䩱挫䭑</w:t>
      </w:r>
      <w:r>
        <w:rPr/>
        <w:t>꥓♧</w:t>
      </w:r>
      <w:r>
        <w:rPr/>
        <w:t>쉳飂쉌绂疬䃂싂㉥숸伻</w:t>
      </w:r>
      <w:r>
        <w:rPr/>
        <w:t>ꤲ</w:t>
      </w:r>
      <w:r>
        <w:rPr/>
        <w:t>㧂⥆掘</w:t>
      </w:r>
      <w:r>
        <w:rPr/>
        <w:t>Ⱡ</w:t>
      </w:r>
      <w:r>
        <w:rPr/>
        <w:t>俍뾘䒩栫䍬⪏⩍ꄭ碮彍쉭ꌭ䁵䞏뽢㕳捥⩧悵汪㠤䵁晚绂佋㍭⚏쉋긱쎩㵡췎䙲歑桌㝾噀畣</w:t>
      </w:r>
      <w:r>
        <w:rPr/>
        <w:t>⡞</w:t>
      </w:r>
      <w:r>
        <w:rPr/>
        <w:t>奀朸睐ィ呵奵ꄩ㮻㑉슩꺘にꄨ汸⧂㨳⪱숦朰䩳洷㓂䱍⨮㏂㜻弸奕塍⫂䎬掻庻僂⹩무棂㍗䙐⽁眰忂ꆣ妡┰㆏係쉋轵䕥咡</w:t>
      </w:r>
      <w:r>
        <w:rPr/>
        <w:t>ꕫ</w:t>
      </w:r>
      <w:r>
        <w:rPr/>
        <w:t>⡑</w:t>
      </w:r>
      <w:r>
        <w:rPr/>
        <w:t>㝆䠶⍅啊</w:t>
      </w:r>
      <w:r>
        <w:rPr/>
        <w:t>꧂</w:t>
      </w:r>
      <w:r>
        <w:rPr/>
        <w:t>ꅒ杔摁</w:t>
      </w:r>
      <w:r>
        <w:rPr/>
        <w:t>ꕡ</w:t>
      </w:r>
      <w:r>
        <w:rPr/>
        <w:t>刽噧噭쉠쉘</w:t>
      </w:r>
      <w:r>
        <w:rPr/>
        <w:t>ꤪ</w:t>
      </w:r>
      <w:r>
        <w:rPr/>
        <w:t>噠녎乺哂十뽢</w:t>
      </w:r>
      <w:r>
        <w:rPr/>
        <w:t>ꕦ</w:t>
      </w:r>
      <w:r>
        <w:rPr/>
        <w:t>㌽潏ヂ䇂뭣浦슘百挬迂碩呾년顨쉐幨槂た㵏到祊塅㉩稪桍䌺ꍹ겡縭瀴㖡焯泂숤痂轐烂匪䱂眤쌤睲쉅㚬哂</w:t>
      </w:r>
      <w:r>
        <w:rPr/>
        <w:t>ꦬ</w:t>
      </w:r>
      <w:r>
        <w:rPr/>
        <w:t>瓂쵹넰楚⏂偓</w:t>
      </w:r>
      <w:r>
        <w:rPr/>
        <w:t>ⲻ</w:t>
      </w:r>
      <w:r>
        <w:rPr/>
        <w:t>뽙弯㭲⭋䘹䑱㇍⪘쉚壂</w:t>
      </w:r>
      <w:r>
        <w:rPr/>
        <w:t>ꤲ</w:t>
      </w:r>
      <w:r>
        <w:rPr/>
        <w:t>歺칔쌳䕆ㅀ傻☲楄㢡敹暿묪毂슥偃땡⽉⹬忂묵䍗䣂㭩瘩㴫</w:t>
      </w:r>
      <w:r>
        <w:rPr/>
        <w:t>⢻</w:t>
      </w:r>
      <w:r>
        <w:rPr/>
        <w:t>쉵쉥渺㷎쏍捍牾⌣顏硩㉎央</w:t>
      </w:r>
      <w:r>
        <w:rPr/>
        <w:t>Ⲯ</w:t>
      </w:r>
      <w:r>
        <w:rPr/>
        <w:t>ㅢ깫縪⫂〶싍껂奐摲충䅨뼪㔱</w:t>
      </w:r>
      <w:r>
        <w:rPr/>
        <w:t>ⱋ</w:t>
      </w:r>
      <w:r>
        <w:rPr/>
        <w:t>䩹䱕ꏂ쉓㉙呁䇂䡖췃䝄泂쵠汈奍䡂</w:t>
      </w:r>
      <w:r>
        <w:rPr/>
        <w:t>⡰</w:t>
      </w:r>
      <w:r>
        <w:rPr/>
        <w:t>㍆䘪</w:t>
      </w:r>
      <w:r>
        <w:rPr/>
        <w:t>ⵤ</w:t>
      </w:r>
      <w:r>
        <w:rPr/>
        <w:t>䢿幗⍥걨㭐䭡䁶瘵䨱싍쉭牖⪿獭濍瑧㎣ꄻゥ倪ㅃ숩</w:t>
      </w:r>
      <w:r>
        <w:rPr/>
        <w:t>ⵞ</w:t>
      </w:r>
      <w:r>
        <w:rPr/>
        <w:t>唣뼽</w:t>
      </w:r>
      <w:r>
        <w:rPr/>
        <w:t>ꥆ⥾</w:t>
      </w:r>
      <w:r>
        <w:rPr/>
        <w:t>硉땂뇂㭱땸漮䬸皣桰칈䌫⍡䝮⑓秂㟂汊깕⍏㑌啕䥖⬪欦묰棂㭰썢⏂쉾垱橏剞堲䢵싂䕊㭲爻놡彟畨㨵⫂ギ悬땂⾏盂㍚䩐柍▩숯⪿</w:t>
      </w:r>
      <w:r>
        <w:rPr/>
        <w:t>ⰲ꥚</w:t>
      </w:r>
      <w:r>
        <w:rPr/>
        <w:t>슿㈴体䓂熵灇딱啴櫂ꆡ䴊긤八</w:t>
      </w:r>
      <w:r>
        <w:rPr/>
        <w:t>ꦮ</w:t>
      </w:r>
      <w:r>
        <w:rPr/>
        <w:t>㋂塠眩儶뼻뭁♊样ァ䩁쉉䩋</w:t>
      </w:r>
      <w:r>
        <w:rPr/>
        <w:t>ꗂ</w:t>
      </w:r>
      <w:r>
        <w:rPr/>
        <w:t>焪曍</w:t>
      </w:r>
      <w:r>
        <w:rPr/>
        <w:t>ꤲ</w:t>
      </w:r>
      <w:r>
        <w:rPr/>
        <w:t>榏</w:t>
      </w:r>
      <w:r>
        <w:rPr/>
        <w:t>꥟</w:t>
      </w:r>
      <w:r>
        <w:rPr/>
        <w:t>牧싂噒䴶⥰汚㝄⵨景愸쵒汷ㆱ歏쉌䘪塆</w:t>
      </w:r>
      <w:r>
        <w:rPr/>
        <w:t>꤭⩪</w:t>
      </w:r>
      <w:r>
        <w:rPr/>
        <w:t>쉪頩㌽ㅮ</w:t>
      </w:r>
      <w:r>
        <w:rPr/>
        <w:t>ꕎ</w:t>
      </w:r>
      <w:r>
        <w:rPr/>
        <w:t>뭙役㞥硒쉢縬쵷ガ〲桦棂橥漫䓂</w:t>
      </w:r>
      <w:r>
        <w:rPr/>
        <w:t>⠽</w:t>
      </w:r>
      <w:r>
        <w:rPr/>
        <w:t>癪놣穴쉓걬ꍘ冬䭟녒手牪녃繗㨪⍠䥪癌⽢춮칮숳桂╩潀懂凂硾쉹ꄥ恅輣쉄坃㝩㯂兴ꅫ漤</w:t>
      </w:r>
      <w:r>
        <w:rPr/>
        <w:t>꧃</w:t>
      </w:r>
      <w:r>
        <w:rPr/>
        <w:t>梬⭳⽐녣䥳獡놥ㅚ稽깈⍏李㉣瑧泂䁹칅圽桃㵠⎻쉧桫㝧䡴䂣놵슣㴶橆숷顫橹⾘敱婉쉳㍉䈸剅뽭片汧쉮㷂슘싂</w:t>
      </w:r>
      <w:r>
        <w:rPr/>
        <w:t>⡾</w:t>
      </w:r>
      <w:r>
        <w:rPr/>
        <w:t>쉩灧껂㈶䎵⨵页⹨轌╴</w:t>
      </w:r>
      <w:r>
        <w:rPr/>
        <w:t>⡤</w:t>
      </w:r>
      <w:r>
        <w:rPr/>
        <w:t>䘩⪘뽔䁉搣挽⩏旂ꏂ</w:t>
      </w:r>
      <w:r>
        <w:rPr/>
        <w:t>ⱸ</w:t>
      </w:r>
      <w:r>
        <w:rPr/>
        <w:t>轲啶䵔歮戶쉌杇䵃䑈㬷頩뭧浌╭硳繪䚿⩈呆䗎椴批䕒ꥵ⭄⍈祷䉁숨湟䰽䡐츦딸坫斿弭憘ㄶ</w:t>
      </w:r>
      <w:r>
        <w:rPr/>
        <w:t>ⵤ</w:t>
      </w:r>
      <w:r>
        <w:rPr/>
        <w:t>Ⱖ</w:t>
      </w:r>
      <w:r>
        <w:rPr/>
        <w:t>佨⧂㥓</w:t>
      </w:r>
      <w:r>
        <w:rPr/>
        <w:t>ꕳ</w:t>
      </w:r>
      <w:r>
        <w:rPr/>
        <w:t>呑⒩頶䇃㶣䡶揂㔫숷슏玬뽷깞䶘䢻⬩쉮痂縨惂▏쉶㌲⮏㬷櫂埂숩쉇곂㉮䉃쉦놥㥎⥄睭纵쉎抮⵶㕩㉸㍒쉏䕦擂癹発⦣싂뭹䴭䛂묹⦩숺瀯秎싂숴煡⑦믎瑙⑘㩂슣칧䱕轭绂거쉺甹뽘긯刦恢쉍慮䇂䡸溱㕇䩬⥋뼴㤪睞攷挪禿♕癔昷⭟顥支儣㙸싂硭佇㛂⥆痂歅瘯㔦䚮纏澥⑋ㄲ쉥칁㕟砫┨佖夨칪㝄슻䁡嘪乹侻㗂⥁录䅬䟂㒱㬳㌰係熻睬偸슿♯숴獭뽙妩ꎩ繮겵䵲㜣⩆汓쉀긪뗂潣㜨깧纬䍺沱㉑丮留睇噩敃⎱䍮椤䉣㴵䤩焳썐⼺녱⩠珂剧幪䨩䬲쉶牗딪慷䋂쉎ㆵ偄⥕㝞곂칮䛃⥸效炮熡깃䡴秂㕓㨣坰憡쉵幨䂬獣㐭坩繺獂⍮쉧䮣</w:t>
      </w:r>
      <w:r>
        <w:rPr/>
        <w:t>ⷎ</w:t>
      </w:r>
      <w:r>
        <w:rPr/>
        <w:t>妘噔㝮츫〬㵨㥢䛂䬳걬潥獆䅶扵㈹咡犱刪╒䲻㩆唨쉬睺㩒圶梣穑쎏ぁ支猪䝘轠頽ꄨ䨫쵷溣뼲쉰圤䩢溵空颵乲녮琦勂䊩䵑䐷曂</w:t>
      </w:r>
      <w:r>
        <w:rPr/>
        <w:t>ꕨ</w:t>
      </w:r>
      <w:r>
        <w:rPr/>
        <w:t>슏䑢쉔걁䱅换㍪娣쉴煄싂淂㧎ꅉ䭌㵚偁䕓♓刭땂滂漊嗂刣湯숦戨歡揂믂慉䱄쉙婥盂恨쉕睹報㊬䱋潕떥殡䙆捺㕗싂娥㕺太딷㕴煭⨭ね煆䔸숰䨮猯啇숬䗂♞ꌦ</w:t>
      </w:r>
      <w:r>
        <w:rPr/>
        <w:t>꤭⧂</w:t>
      </w:r>
      <w:r>
        <w:rPr/>
        <w:t>繍䉨嘽桓禡쌹슻噟䄬䉏쉑뿂昭堪</w:t>
      </w:r>
      <w:r>
        <w:rPr/>
        <w:t>ⰰ</w:t>
      </w:r>
      <w:r>
        <w:rPr/>
        <w:t>縰卄暏⬩䁵䱖䁒</w:t>
      </w:r>
      <w:r>
        <w:rPr/>
        <w:t>⠨</w:t>
      </w:r>
      <w:r>
        <w:rPr/>
        <w:t>數噘祈晟瘲捩슥噗煕⨹繓䩊丩믂橓捧◂獗偞廂䤱⩨슬て뮘癵䠥쉆싂㖮⩌厣瑙塡洵桾辩歏슡</w:t>
      </w:r>
      <w:r>
        <w:rPr/>
        <w:t>ꕵ</w:t>
      </w:r>
      <w:r>
        <w:rPr/>
        <w:t>문숪⽨瘪怶⻂⑄迂ꏂ㭔敫幵쉉䎡딶捰⚘壂숮슻쌴㙋㎬洶穸◂㣃䵃楢쉒攷稹</w:t>
      </w:r>
      <w:r>
        <w:rPr/>
        <w:t>⡑</w:t>
      </w:r>
      <w:r>
        <w:rPr/>
        <w:t>䥂䍶㒬⫂婇䂏顎</w:t>
      </w:r>
      <w:r>
        <w:rPr/>
        <w:t>⡂</w:t>
      </w:r>
      <w:r>
        <w:rPr/>
        <w:t>輻촵頮㩱䧂ぃ挰䌸䝾猤뭣䙇싂쉺쉔秂偔〺疣单</w:t>
      </w:r>
      <w:r>
        <w:rPr/>
        <w:t>꧍</w:t>
      </w:r>
      <w:r>
        <w:rPr/>
        <w:t>뭂烂穂㕣㔨榮䅋㢡坬瞮뽧橃䞡浴娮썯睔摪拍䔨伩㑆䀸兾⦵䭍䕩쉊ㅋ琨顦李敀彎썰匤祉⾣盂㝶</w:t>
      </w:r>
      <w:r>
        <w:rPr/>
        <w:t>꧍</w:t>
      </w:r>
      <w:r>
        <w:rPr/>
        <w:t>慸弮䮡嚿쉡⑂</w:t>
      </w:r>
      <w:r>
        <w:rPr/>
        <w:t>ꥌ</w:t>
      </w:r>
      <w:r>
        <w:rPr/>
        <w:t>㕂噲祐ぎ겘숻㙙煉묤吲奈㥶堽㭄㵌囃땇䍵挵畹뭸栺䵨輹伣ꌮ怷⨦땡ぐ싍숮⌹顎倶顧╁䍡儨⮬僂쉙炥⾿䂮㡑쉴뾡绂䱲⩌併秂樻听⹆㨰㝯吰慓暡暏啹杲櫂걙睁</w:t>
      </w:r>
      <w:r>
        <w:rPr/>
        <w:t>ꕷ</w:t>
      </w:r>
      <w:r>
        <w:rPr/>
        <w:t>썹䫂갪쵯奓쉣䭮悩愪䑀⽷瑖熣싂⌫쵗⨶繟䶵㒥䡐䜪</w:t>
      </w:r>
      <w:r>
        <w:rPr/>
        <w:t>ⵀ</w:t>
      </w:r>
      <w:r>
        <w:rPr/>
        <w:t>숷㉬顩䋍佲츹炡⽖湅珂</w:t>
      </w:r>
      <w:r>
        <w:rPr/>
        <w:t>⡹</w:t>
      </w:r>
      <w:r>
        <w:rPr/>
        <w:t>㇂㯂楅䠨幒潞㙄㈷漺庘䋂⽀䕶塚䵊쵈浙汇숱㵍辩ꍩ⩲圯瘨欰根搳杔庻㠽쵤䣂歬掱䇂⍔㇂抩䐴稽䞵甪䄵▻ꇂ㣂⻂⛂</w:t>
      </w:r>
      <w:r>
        <w:rPr/>
        <w:t>⣂</w:t>
      </w:r>
      <w:r>
        <w:rPr/>
        <w:t>㷂䕗䱡縺⽅⹊顖捵㬦䉏슿ꅱ⑚⍫㝤ꥭ쉘䍙竂쉄㎮㩓剮狃硠╤垣仂煵䈨䴷潊㡡쉌湯칰朩녬獨깏嫎硞䥒穖</w:t>
      </w:r>
      <w:r>
        <w:rPr/>
        <w:t>ꕩ</w:t>
      </w:r>
      <w:r>
        <w:rPr/>
        <w:t>쉇噋ꅺ䋂䁇颣稶䄱㑩걪桟䱭⽱숩㤭䭘彷㙏슻㗃㥏䩧䕁䵾䙴쉆䴺</w:t>
      </w:r>
      <w:r>
        <w:rPr/>
        <w:t>ꖬ</w:t>
      </w:r>
      <w:r>
        <w:rPr/>
        <w:t>䑅竂⩙㥞ㅘ太愯⽰㙆숪䑧㖱桳䑑癋㪿燂⤳礯噂扁▏䱤䈱桕故顀坾쉋廂嘣걁搴⥑쉉捙</w:t>
      </w:r>
      <w:r>
        <w:rPr/>
        <w:t>Ⱟ</w:t>
      </w:r>
      <w:r>
        <w:rPr/>
        <w:t>껂硥</w:t>
      </w:r>
      <w:r>
        <w:rPr/>
        <w:t>ꕉ</w:t>
      </w:r>
      <w:r>
        <w:rPr/>
        <w:t>䘩䛂䊵⩲☴ㅠ瓂㏂帩숴橥㑠楘땺彗⾡埂╄晇㭮呆쉶쉊䱗䥁뭇㵸伊쉷䝐䓂⭸䝒攸幌㉩桴獧</w:t>
      </w:r>
      <w:r>
        <w:rPr/>
        <w:t>⢿</w:t>
      </w:r>
      <w:r>
        <w:rPr/>
        <w:t>㏂縨夰捫⑳捋⸥⎱䁟㡓䷂⎘繭畀㔫㵏쎣䡺䲻恠</w:t>
      </w:r>
      <w:r>
        <w:rPr/>
        <w:t>⡹</w:t>
      </w:r>
      <w:r>
        <w:rPr/>
        <w:t>摤塉假</w:t>
      </w:r>
      <w:r>
        <w:rPr/>
        <w:t>⡃</w:t>
      </w:r>
      <w:r>
        <w:rPr/>
        <w:t>쉖⩢皮〳㌪쉠슻쉄숣숲煳쉣㗂框場竂塟</w:t>
      </w:r>
      <w:r>
        <w:rPr/>
        <w:t>ꕏ</w:t>
      </w:r>
      <w:r>
        <w:rPr/>
        <w:t>䒩쉘㭚</w:t>
      </w:r>
      <w:r>
        <w:rPr/>
        <w:t>⡓</w:t>
      </w:r>
      <w:r>
        <w:rPr/>
        <w:t>쉩⛂</w:t>
      </w:r>
      <w:r>
        <w:rPr/>
        <w:t>꧂⩚</w:t>
      </w:r>
      <w:r>
        <w:rPr/>
        <w:t>䌹毂欰矂挽</w:t>
      </w:r>
      <w:r>
        <w:rPr/>
        <w:t>ⱑ</w:t>
      </w:r>
      <w:r>
        <w:rPr/>
        <w:t>睨㥊捒⪩뗂䐮⩹숵砫恣杢楔캥习乒㙆䔮┱쵉乬갹숸杁숩灹䅧䱠Ⓜ⹵嗂兔周ꍬ</w:t>
      </w:r>
      <w:r>
        <w:rPr/>
        <w:t>ꤥ</w:t>
      </w:r>
      <w:r>
        <w:rPr/>
        <w:t>棂싂⩂㩱咮䟃쵧쉤꥾灞䦩䉈䙗</w:t>
      </w:r>
      <w:r>
        <w:rPr/>
        <w:t>ⰺ</w:t>
      </w:r>
      <w:r>
        <w:rPr/>
        <w:t>쉍潾㓂㏍侵䯂氫瘤⤸縣甲䫂㡇㑎쉏</w:t>
      </w:r>
      <w:r>
        <w:rPr/>
        <w:t>⢵</w:t>
      </w:r>
      <w:r>
        <w:rPr/>
        <w:t>欸御癋㮡戴숺㝥ꍦ싂㇂徻ꥭ瀻뽓</w:t>
      </w:r>
      <w:r>
        <w:rPr/>
        <w:t>⡃</w:t>
      </w:r>
      <w:r>
        <w:rPr/>
        <w:t>䄳㉌</w:t>
      </w:r>
      <w:r>
        <w:rPr/>
        <w:t>ⶥ⩹</w:t>
      </w:r>
      <w:r>
        <w:rPr/>
        <w:t>숵쉈犘晭뭅Ⓜ㞡쵀㜪싂渵쉌⿂䒮婆扒㍄頬矂쵶漵㫂敁碮剴ꆱ䔤칳쉁癹</w:t>
      </w:r>
      <w:r>
        <w:rPr/>
        <w:t>ⱂ</w:t>
      </w:r>
      <w:r>
        <w:rPr/>
        <w:t>汬츮硳䘷㍚㙚纏싂ꅉ乏녭䀨係畨㄰ꥮ㯃恒儵싎깏썖⥁愥⮡긭䆩挶刵슱</w:t>
      </w:r>
      <w:r>
        <w:rPr/>
        <w:t>ꤸ</w:t>
      </w:r>
      <w:r>
        <w:rPr/>
        <w:t>曂㴨䵺䔪兟杖䌵繀녾갲眯斏싂㥢㉵㝣䕷傿䵨燂呑䫂洸頪</w:t>
      </w:r>
      <w:r>
        <w:rPr/>
        <w:t>⡾</w:t>
      </w:r>
      <w:r>
        <w:rPr/>
        <w:t>䑸㡳欳捃扊␩坓</w:t>
      </w:r>
      <w:r>
        <w:rPr/>
        <w:t>ⶬ</w:t>
      </w:r>
      <w:r>
        <w:rPr/>
        <w:t>唱砬</w:t>
      </w:r>
      <w:r>
        <w:rPr/>
        <w:t>Ⱳ</w:t>
      </w:r>
      <w:r>
        <w:rPr/>
        <w:t>搲剷爰奓湫</w:t>
      </w:r>
      <w:r>
        <w:rPr/>
        <w:t>⢥╃</w:t>
      </w:r>
      <w:r>
        <w:rPr/>
        <w:t>쉋㣃䯂㦿十⽯⥌癀煇淂䝣㘰毂쉮猬⹤瑤⪏㝰火䩈祑繎剎眭禵ㄦ㥓싂势㩁欣슮䙺</w:t>
      </w:r>
      <w:r>
        <w:rPr/>
        <w:t>Ⱘ</w:t>
      </w:r>
      <w:r>
        <w:rPr/>
        <w:t>瘻㑥瘷☶顔琻假䂣ꅂ䙗䕏쉧瘪姂䉌슩圲</w:t>
      </w:r>
      <w:r>
        <w:rPr/>
        <w:t>Ɒ</w:t>
      </w:r>
      <w:r>
        <w:rPr/>
        <w:t>ꅨ䝅䢻穖抡⩎▣ꅾ嚻</w:t>
      </w:r>
      <w:r>
        <w:rPr/>
        <w:t>ꦩ</w:t>
      </w:r>
      <w:r>
        <w:rPr/>
        <w:t>㩕싂橋杞瓂⨸⥇칐䓂畷㭾㢏懂㙲뽦瞣祈兯⌰伩敏⽨泂也쉧걚佱摸䝋⭁恨쉭䕌䮻⴪䀹⌺䑟个横⹕浌䑠㨪⹁쉮亻ㅎ㔪轹䙰㥟</w:t>
      </w:r>
      <w:r>
        <w:rPr/>
        <w:t>ⰱ</w:t>
      </w:r>
      <w:r>
        <w:rPr/>
        <w:t>ⷂ</w:t>
      </w:r>
      <w:r>
        <w:rPr/>
        <w:t>潢습䚣쉪奥䱊㐷涿</w:t>
      </w:r>
      <w:r>
        <w:rPr/>
        <w:t>ⰴ</w:t>
      </w:r>
      <w:r>
        <w:rPr/>
        <w:t>煹智㩷扱坪卹䍈桄温䡒晬牁噦격獡抩曂싂啎桌楮噉轷싂漯쉨椮㡐歎䈫吩</w:t>
      </w:r>
      <w:r>
        <w:rPr/>
        <w:t>ꦩ</w:t>
      </w:r>
      <w:r>
        <w:rPr/>
        <w:t>䴬쉎쉊瞿㩁别帴晈䗂䫍㭴뭅但㙴ㅲ氤䑗瑂暮瓂偣⨶⸷瘫䟂⤴ꅗ⪻㩔㑰㭅쉀숫げ圻쉨帷㛍</w:t>
      </w:r>
      <w:r>
        <w:rPr/>
        <w:t>⠨</w:t>
      </w:r>
      <w:r>
        <w:rPr/>
        <w:t>歩쵍㵷묵椹炏彟숣䥖䘪⽸摸숩匰㦱瑔쉎摬긦䍅䦘⨹㉤捹榥㜽呞䬤卮㩆睍拂敊</w:t>
      </w:r>
      <w:r>
        <w:rPr/>
        <w:t>꧂</w:t>
      </w:r>
      <w:r>
        <w:rPr/>
        <w:t>剱칦䱂㵬䝙稰畞氹媿㡐㭵㑩㡔⹔欩㭍</w:t>
      </w:r>
      <w:r>
        <w:rPr/>
        <w:t>꤭</w:t>
      </w:r>
      <w:r>
        <w:rPr/>
        <w:t>⿂洳恸垣䖏睇攥갊ㅫ拂</w:t>
      </w:r>
      <w:r>
        <w:rPr/>
        <w:t>ⱬ⡵</w:t>
      </w:r>
      <w:r>
        <w:rPr/>
        <w:t>數╳슡㵒汀偙쉞氰쉭湹睓櫂묣쉉뇂婇轱쉞</w:t>
      </w:r>
      <w:r>
        <w:rPr/>
        <w:t>ꔵ⭡</w:t>
      </w:r>
      <w:r>
        <w:rPr/>
        <w:t>嘮栶땉♃䵋㜲㙂剢洬漯쌺뭙쉄獐겱瘲獅兑恖㍢숷⺩숸숽⑕䩱獵炱칕䥵쉵攮㝸䷂矂쉁穀</w:t>
      </w:r>
      <w:r>
        <w:rPr/>
        <w:t>ⱓ</w:t>
      </w:r>
      <w:r>
        <w:rPr/>
        <w:t>땣呱復⹍癰慍⯂帱洴㙙숥㭈轐쉔窩牫☣佴兌炣㌷䬸丨婯╞恩摧坂</w:t>
      </w:r>
      <w:r>
        <w:rPr/>
        <w:t>ꕘ</w:t>
      </w:r>
      <w:r>
        <w:rPr/>
        <w:t>쉂烂嚻⭯ꅍㅕ뽡㡆桶㷂㡀놬潚摔쉗啑挱⼴㩫촯媡恐廍洦砫땟촷楆㑖㉈撡栲潋슱뽤⑫⭤칧깙厱䲿갹汄䏂䭴㙳啑쉵潸</w:t>
      </w:r>
      <w:r>
        <w:rPr/>
        <w:t>ⱦ</w:t>
      </w:r>
      <w:r>
        <w:rPr/>
        <w:t>뭨䰸偁</w:t>
      </w:r>
      <w:r>
        <w:rPr/>
        <w:t>ⴶ</w:t>
      </w:r>
      <w:r>
        <w:rPr/>
        <w:t>愰⌱渵䡒暻摞</w:t>
      </w:r>
      <w:r>
        <w:rPr/>
        <w:t>ꕄ</w:t>
      </w:r>
      <w:r>
        <w:rPr/>
        <w:t>넻倵⑈杦捖唹眽⏂乃㠫써쌹쉱쵯♲㉇⩪㬵⩓ꄴ䖣♫䅺题㘻싂彠④當⍏⑇幰圣뭴畵</w:t>
      </w:r>
      <w:r>
        <w:rPr/>
        <w:t>⢩</w:t>
      </w:r>
      <w:r>
        <w:rPr/>
        <w:t>瑺</w:t>
      </w:r>
      <w:r>
        <w:rPr/>
        <w:t>ꥂ</w:t>
      </w:r>
      <w:r>
        <w:rPr/>
        <w:t>确싂㴯顣䶡敖洸癅▿뇂瘦忂쉮㒡뭢㜨顢㴽㦏婀䫂숵⒵촨</w:t>
      </w:r>
      <w:r>
        <w:rPr/>
        <w:t>⠦</w:t>
      </w:r>
      <w:r>
        <w:rPr/>
        <w:t>땨盂然珂╓ㅊ쏂</w:t>
      </w:r>
      <w:r>
        <w:rPr/>
        <w:t>⢡</w:t>
      </w:r>
      <w:r>
        <w:rPr/>
        <w:t>稵곃㥚煘</w:t>
      </w:r>
      <w:r>
        <w:rPr/>
        <w:t>ꤲ</w:t>
      </w:r>
      <w:r>
        <w:rPr/>
        <w:t>쉬瑓</w:t>
      </w:r>
      <w:r>
        <w:rPr/>
        <w:t>ꤵ</w:t>
      </w:r>
      <w:r>
        <w:rPr/>
        <w:t>癤獰⹥汳坩ꍐ쵳⍢䤵䑢⭲꥗䍭䙺助쉓憮ꌩ칅㑚䕅埍ヂ潾쵾氺䠮쉴朮䑰㕖⏂歨숴牳䒵楱玣㉠쉐ꎱ㥗䨹煟劻总⩷恊㷂♷䍖숳前恲</w:t>
      </w:r>
      <w:r>
        <w:rPr/>
        <w:t>ꔮ</w:t>
      </w:r>
      <w:r>
        <w:rPr/>
        <w:t>敊</w:t>
      </w:r>
      <w:r>
        <w:rPr/>
        <w:t>⡸</w:t>
      </w:r>
      <w:r>
        <w:rPr/>
        <w:t>甽灵㶮쉆䠴</w:t>
      </w:r>
      <w:r>
        <w:rPr/>
        <w:t>ꤷ</w:t>
      </w:r>
      <w:r>
        <w:rPr/>
        <w:t>彖㵈其⑈殏偎⺥煓乌㡈䀲⭵ㄽ⭗긥睇䕢春扄</w:t>
      </w:r>
      <w:r>
        <w:rPr/>
        <w:t>ꖡ</w:t>
      </w:r>
      <w:r>
        <w:rPr/>
        <w:t>係丯瀵땋쉴쎣癲숻䵐兓䧂其捁녩硰㠻祖쉎숶瘨쉖쵕䏂</w:t>
      </w:r>
      <w:r>
        <w:rPr/>
        <w:t>ꕭ</w:t>
      </w:r>
      <w:r>
        <w:rPr/>
        <w:t>갷뭾䬳䩸牒稷擂漭曂⑈䍉쵱础佦䉄㉴딩걆堰歉秂</w:t>
      </w:r>
      <w:r>
        <w:rPr/>
        <w:t>ꖿ</w:t>
      </w:r>
      <w:r>
        <w:rPr/>
        <w:t>繍쵐淂䙕녈玏쉊䣂묥䞥⩁桹慾묪搪䄶╕䆏썡</w:t>
      </w:r>
      <w:r>
        <w:rPr/>
        <w:t>ⱺ</w:t>
      </w:r>
      <w:r>
        <w:rPr/>
        <w:t>㝃䭩懂嫂⽕쵁䰩⭪㠻夬䀴浒彥帪⩎싂쌸뽗参猦樺穯㬩え灁摧⽷㥖唱㑴䝺녟穷擂扃噉촺浱朹㓂깮쉕㕖塱穦〈</w:t>
      </w:r>
      <w:r>
        <w:rPr/>
        <w:t>ⱘ⨽</w:t>
      </w:r>
      <w:r>
        <w:rPr/>
        <w:t>炩怰嘷숺猦䑔㛂燂⩒礨╏걢촯匩㣂匦汲</w:t>
      </w:r>
      <w:r>
        <w:rPr/>
        <w:t>ⶡ</w:t>
      </w:r>
      <w:r>
        <w:rPr/>
        <w:t>据ヂ願犱ꆿ彈쉌䆵昺썫㚱瑖繹䥑㏃睈恬颥壃쉱䚿揂练䩡樻㤬⾱싂㑅⍐㕤撡㧂쉮컂㏂㭔坾ꌦ恬抮걅呮</w:t>
      </w:r>
      <w:r>
        <w:rPr/>
        <w:t>ⵙ⑆</w:t>
      </w:r>
      <w:r>
        <w:rPr/>
        <w:t>㕟瞬♚搷㉭♑瑃ꍍ䐯⸥ꥬ硨㨷䭳⩰쵺濂潒䬻公숊䩀睖掱ꅕ癈</w:t>
      </w:r>
      <w:r>
        <w:rPr/>
        <w:t>ꔳ</w:t>
      </w:r>
      <w:r>
        <w:rPr/>
        <w:t>塴况熡材矂幂圩⦣䁆噆桷瑂걑㭔卶洯䠥싂⹅摃ꥳ칍</w:t>
      </w:r>
      <w:r>
        <w:rPr/>
        <w:t>ꖻ</w:t>
      </w:r>
      <w:r>
        <w:rPr/>
        <w:t>쉵啴爬⍄⩤睎갰슱庡㩧愤㔸㥦걠嗂슡頯⍡祩䧂䌸㥴桐棂䕾䬹긱梥쵈츬ㄣ⨫憩䳂䰪䐪⺥䙹䵺ㄲ䬴刱潯悱啃⚡浊卖礰</w:t>
      </w:r>
      <w:r>
        <w:rPr/>
        <w:t>ⱅ</w:t>
      </w:r>
      <w:r>
        <w:rPr/>
        <w:t>쉨숳䡑䖘穥庬겡䜸䊱곂쎿䈭晳녑슬쉋䪏拂⩆䁒쉁恡쉺久⒵涩건䮻淂싍䤻砱剀쵘⩥佯焺䵯</w:t>
      </w:r>
      <w:r>
        <w:rPr/>
        <w:t>Ȿ</w:t>
      </w:r>
      <w:r>
        <w:rPr/>
        <w:t>敘⪘剸坎⨮쉑㌺穦</w:t>
      </w:r>
      <w:r>
        <w:rPr/>
        <w:t>꧂⥨⥱</w:t>
      </w:r>
      <w:r>
        <w:rPr/>
        <w:t>쉃煚㤻硡䜲</w:t>
      </w:r>
      <w:r>
        <w:rPr/>
        <w:t>ꦮ</w:t>
      </w:r>
      <w:r>
        <w:rPr/>
        <w:t>摶坶㖩䘶䁺䍤</w:t>
      </w:r>
      <w:r>
        <w:rPr/>
        <w:t>ⰳ</w:t>
      </w:r>
      <w:r>
        <w:rPr/>
        <w:t>搦僂썪祌题碏뾏活거䍣⨩䩌熘桍䏃㥤伪쉳䵌싂ㄹ江儴㛂⯂⫃⩎ㄬ⫂⤵ꅠ㑫甦⥐䝍㙾숽⧂爪潊㭏教충䡁쵒ギ兹楄㉩㍹싍䪿㉟婸愨ꌭ砤䁇ꌶ⼰㵃攤캩㐦⎘竂㤷䣂뭚祏⥃ꥰꏂ뾘녉숴潕䢻츯쉷浫컂䒣操숱♫湦넪繅厏</w:t>
      </w:r>
      <w:r>
        <w:rPr/>
        <w:t>⠮</w:t>
      </w:r>
      <w:r>
        <w:rPr/>
        <w:t>繭穲桙䨷䔥也䁆䑳潟䂱玻䣂扪뗂쉄幀呸硬㝓ꅑ㨽頤轷㮩♦䀱</w:t>
      </w:r>
      <w:r>
        <w:rPr/>
        <w:t>ⵇ</w:t>
      </w:r>
      <w:r>
        <w:rPr/>
        <w:t>녇焽</w:t>
      </w:r>
      <w:r>
        <w:rPr/>
        <w:t>Ⳃ</w:t>
      </w:r>
      <w:r>
        <w:rPr/>
        <w:t>칑乐嫃쉫嚥䶮䅰桀〷垿䪘䝯념壂澩䭹瑲啴凂瑞㑭㉆稯題奰啧瑔䣂⹪</w:t>
      </w:r>
      <w:r>
        <w:rPr/>
        <w:t>ⱟ⩂</w:t>
      </w:r>
      <w:r>
        <w:rPr/>
        <w:t>兆땕湏숯喥䁐窬쉾쉍⽵澡婯㫂⑰挽</w:t>
      </w:r>
      <w:r>
        <w:rPr/>
        <w:t>ꕸ</w:t>
      </w:r>
      <w:r>
        <w:rPr/>
        <w:t>ⱕ</w:t>
      </w:r>
      <w:r>
        <w:rPr/>
        <w:t>䜮奷䬥믂唲烃殻ꎥ딩顰娮췃놬걕煴磂殡⨹䎵⩔劮䠸懍⌳桒</w:t>
      </w:r>
      <w:r>
        <w:rPr/>
        <w:t>ⱨ④</w:t>
      </w:r>
      <w:r>
        <w:rPr/>
        <w:t>甥縪ꌳ橎뇂睆䭹㥃㩶着欪憡䅪</w:t>
      </w:r>
      <w:r>
        <w:rPr/>
        <w:t>⡾</w:t>
      </w:r>
      <w:r>
        <w:rPr/>
        <w:t>奥䑪䍲☯념♈樰堵楣坺恰⩗煫쉎</w:t>
      </w:r>
      <w:r>
        <w:rPr/>
        <w:t>ⰱ</w:t>
      </w:r>
      <w:r>
        <w:rPr/>
        <w:t>㤯싂䛎꺿㜷惂扸縦恉圤欦㬫桙慦縪습拂祘쉌⩠㥰瞏厥普恏갮昹恺顉ꄵ</w:t>
      </w:r>
      <w:r>
        <w:rPr/>
        <w:t>ⶬ</w:t>
      </w:r>
      <w:r>
        <w:rPr/>
        <w:t>獕믎ㅐ碏㟂暘䝢伻</w:t>
      </w:r>
      <w:r>
        <w:rPr/>
        <w:t>ꗂ</w:t>
      </w:r>
      <w:r>
        <w:rPr/>
        <w:t>损⩆獪</w:t>
      </w:r>
      <w:r>
        <w:rPr/>
        <w:t>ꤤ</w:t>
      </w:r>
      <w:r>
        <w:rPr/>
        <w:t>瀷畍慞䯂揂㩦っ摘㭪然杓⸵欺</w:t>
      </w:r>
      <w:r>
        <w:rPr/>
        <w:t>⡔ⱘⰲ</w:t>
      </w:r>
      <w:r>
        <w:rPr/>
        <w:t>㭠坱櫂㌲숺⤩㉔潐싂䗂慷㞬當㯂堩⴬敳顚捈⧂촯湚佪쵳捚敹쉇栨㌻愨ꥺ㶱枬煒숫䬦쉷侻뿂咣ꍒ氭挵浮㧃塙㗂껂땪癃쉀祄䭡偪捐⌽㧃圲걁䙘橃䃂⥷싂╔歱⹲㜯慡┣䆬쵖暮⼨䅢汳䓂橣딴佗묽嫎꥞灶琊儮爴䙈朲㑲칕깟曎㠫㪬뽬꥗硸칟ぢ輸㉵쵁猬幤汭☳顈쏂庻숩⫂㉓汲쉄숸⴬䩎䣂摳䉨噇</w:t>
      </w:r>
      <w:r>
        <w:rPr/>
        <w:t>ꥈ</w:t>
      </w:r>
      <w:r>
        <w:rPr/>
        <w:t>썙⼻⹁砮橥㏃</w:t>
      </w:r>
      <w:r>
        <w:rPr/>
        <w:t>ꦘ</w:t>
      </w:r>
      <w:r>
        <w:rPr/>
        <w:t>顓睱倪⨵兮呥啴兴쵥塴䝙啖슘硬껂</w:t>
      </w:r>
      <w:r>
        <w:rPr/>
        <w:t>ꤸ</w:t>
      </w:r>
      <w:r>
        <w:rPr/>
        <w:t>渹㮮쉌琣걐</w:t>
      </w:r>
      <w:r>
        <w:rPr/>
        <w:t>ⶬ</w:t>
      </w:r>
      <w:r>
        <w:rPr/>
        <w:t>捵瘬뗂灭〫싂㵧쉯⭰㨪捫䣂㜰偹䣂</w:t>
      </w:r>
      <w:r>
        <w:rPr/>
        <w:t>⠭</w:t>
      </w:r>
      <w:r>
        <w:rPr/>
        <w:t>묦珂땃</w:t>
      </w:r>
      <w:r>
        <w:rPr/>
        <w:t>⢡</w:t>
      </w:r>
      <w:r>
        <w:rPr/>
        <w:t>惂㗂吭</w:t>
      </w:r>
      <w:r>
        <w:rPr/>
        <w:t>ⵅ</w:t>
      </w:r>
      <w:r>
        <w:rPr/>
        <w:t>䙓扎⭀捥⩌刦穦䥊湭䎘</w:t>
      </w:r>
      <w:r>
        <w:rPr/>
        <w:t>ⱆ</w:t>
      </w:r>
      <w:r>
        <w:rPr/>
        <w:t>쉷䜯繨㞬䜣䕅ㆻ═쵑떥杴䱒䈪顬㡲卋䌪쉹嫎䉤あ깎确⛂敲⫂漹䵎撿썷晃縯唪䍂슣癚䂣纥堪쉸樶</w:t>
      </w:r>
      <w:r>
        <w:rPr/>
        <w:t>⡥</w:t>
      </w:r>
      <w:r>
        <w:rPr/>
        <w:t>뗂祬녹獴뼱쉰⫃⬶춥榿泂쉬촲空⹫Ⓜ千걚塉긪갪갷㥃</w:t>
      </w:r>
      <w:r>
        <w:rPr/>
        <w:t>ꦣ⩬⥰</w:t>
      </w:r>
      <w:r>
        <w:rPr/>
        <w:t>쉘⭨숪猫婒</w:t>
      </w:r>
      <w:r>
        <w:rPr/>
        <w:t>ꔨ</w:t>
      </w:r>
      <w:r>
        <w:rPr/>
        <w:t>쵪⩺</w:t>
      </w:r>
      <w:r>
        <w:rPr/>
        <w:t>ⶣ</w:t>
      </w:r>
      <w:r>
        <w:rPr/>
        <w:t>顐땋焱䁍㨦걞㤨츬潦坏쉂숰땃슣㍐幏②け扳ꍈ⮱쉫捍殬敥쉖係捶攣쉃</w:t>
      </w:r>
      <w:r>
        <w:rPr/>
        <w:t>ꕀ</w:t>
      </w:r>
      <w:r>
        <w:rPr/>
        <w:t>辬弩䬯㧂싂⥲뽙쉑牐⽈곃煫㝕䕳へ礦穓飂帶头싎䤭慺숸㤻걨汢⩤䅦㭅쉕썃</w:t>
      </w:r>
      <w:r>
        <w:rPr/>
        <w:t>Ⱡ</w:t>
      </w:r>
      <w:r>
        <w:rPr/>
        <w:t>慏乱썥숪⸰珂睧䭔瞘噣橑䛂縪唰暿捆盂卂〸楓䙳咿⪡勂䟂㑴懍堭並瑳䘪⿂湴㩮㌪⽶桥祘佩㗂ꍸ㡅⹚䱣䖬䘵䉱幓ꥵ迂</w:t>
      </w:r>
      <w:r>
        <w:rPr/>
        <w:t>⡕</w:t>
      </w:r>
      <w:r>
        <w:rPr/>
        <w:t>摺㐩⑫싍礦淂㶡ꥢ숲ꄪ숺쉅扂뿂㵓濎媏⩺캩䁎啸棂䱘夬쉓㵪掬飂⤪慀捆⵳坹潹塕倱쉆칁䨣暡哎䵋䱎</w:t>
      </w:r>
      <w:r>
        <w:rPr/>
        <w:t>Ⳃ</w:t>
      </w:r>
      <w:r>
        <w:rPr/>
        <w:t>㍵㜱䍚ㅑ瑢去쌳㘵瞥䍕㡖児剋恤쉏䤦ㆻ쉷쉌⑒썇썁灲礮㮥⧂旂긺橔쉵쉒纵昲䴸쉩灳慡䖱改䍑㍳숲䥗┪㙘略㙄ꇂ䆱♇數幇㑧⑪</w:t>
      </w:r>
      <w:r>
        <w:rPr/>
        <w:t>ⱒ</w:t>
      </w:r>
      <w:r>
        <w:rPr/>
        <w:t>㌺偬㷂䬫⾱㙄ꄨ沘父恙㒩싂䭡幠썈操㑑깠倪슩幏枮夦䆮窿싂䴳㘳杳⨵敷摂䞩卟瓂칕杂佫㡉庻␳务䕲䑃⽭碩兰㕙砱䏍媻⩐ㅎ녹溏녀䑏⨬싂挦⿂쉬ꥷ쌫⍹꥞䵶畸슮嫃汥恨⚱瑥慾䥐쉟䉙忂㒱眭쉐輳戰橍쉓栰⾵彟㍫参ヂ㙇爯싂넥䕐⚩㷂싂㋂ꅩ䄱䆻祘䵈癕侩㡏䵰⩺쉁礥칄䶵◂깨쵮䔊숣䴵칢䫍⴯ꄰ扫婇昷숺煠顫洮忂潒⒵恣匰䕀澡氪矍</w:t>
      </w:r>
      <w:r>
        <w:rPr/>
        <w:t>꥓ꕭ</w:t>
      </w:r>
      <w:r>
        <w:rPr/>
        <w:t>顾쉄쉂从癒晞帺枥䁢䱈桨䑠奌汅乹</w:t>
      </w:r>
      <w:r>
        <w:rPr/>
        <w:t>ꖻ</w:t>
      </w:r>
      <w:r>
        <w:rPr/>
        <w:t>縥獆䥈⌵焱쉯</w:t>
      </w:r>
      <w:r>
        <w:rPr/>
        <w:t>ꥁ</w:t>
      </w:r>
      <w:r>
        <w:rPr/>
        <w:t>幘䟂䁬숸夹쉥牬⴫獨㕔瘪쉒偖此⭙칑쉨</w:t>
      </w:r>
      <w:r>
        <w:rPr/>
        <w:t>ꦘ</w:t>
      </w:r>
      <w:r>
        <w:rPr/>
        <w:t>祯庿塣娰楮䄪ꥭ㫍噣䙫␰頯뾩㦮卾ꥤ쉭欸␯頲</w:t>
      </w:r>
      <w:r>
        <w:rPr/>
        <w:t>ⰴ</w:t>
      </w:r>
      <w:r>
        <w:rPr/>
        <w:t>牖畂땶埂㘱㜣刨榏儻轐湌池砨嘲䯂쉍憘</w:t>
      </w:r>
      <w:r>
        <w:rPr/>
        <w:t>ⵏ</w:t>
      </w:r>
      <w:r>
        <w:rPr/>
        <w:t>湣㛃搨⍤⏂⩎轍ㆮ깙㎩橥ぞ楾摤轸뿂娯拂啢⹍睚싂戫佦ꥣ窬桂呾䨶䭵扪敷⾥⩈穫挤䝾権献ꅯ</w:t>
      </w:r>
      <w:r>
        <w:rPr/>
        <w:t>⡗</w:t>
      </w:r>
      <w:r>
        <w:rPr/>
        <w:t>쏂쉨</w:t>
      </w:r>
      <w:r>
        <w:rPr/>
        <w:t>ⵋ</w:t>
      </w:r>
      <w:r>
        <w:rPr/>
        <w:t>歀䳍㦵界</w:t>
      </w:r>
      <w:r>
        <w:rPr/>
        <w:t>ⵤ</w:t>
      </w:r>
      <w:r>
        <w:rPr/>
        <w:t>䰷疩䫍슻㥱斻䬲쉧䵑墵䁹穙偡쉠쉑玱彘칩癊頰呀㉗殮玻楹숮灥䅈㌤뽎싃硴剤婖楨③</w:t>
      </w:r>
      <w:r>
        <w:rPr/>
        <w:t>ⱆ꥙⯂</w:t>
      </w:r>
      <w:r>
        <w:rPr/>
        <w:t>쏂䅑⚡㑢晏䬣⨩疬歈氪⽇帱敐쌯䝒疩ㄤ⪻擃</w:t>
      </w:r>
      <w:r>
        <w:rPr/>
        <w:t>⡺</w:t>
      </w:r>
      <w:r>
        <w:rPr/>
        <w:t>噩뇍㬨쉖摚ㅇ流息呏⎮ꍆ숪</w:t>
      </w:r>
      <w:r>
        <w:rPr/>
        <w:t>ꥑ</w:t>
      </w:r>
      <w:r>
        <w:rPr/>
        <w:t>츰갫䅐⬯싍飃穇䒡䀳Ⓜ숤䠺䗂恆딯♩呷⺩晚眪</w:t>
      </w:r>
      <w:r>
        <w:rPr/>
        <w:t>ꤹ</w:t>
      </w:r>
      <w:r>
        <w:rPr/>
        <w:t>确숳奱</w:t>
      </w:r>
      <w:r>
        <w:rPr/>
        <w:t>⡢</w:t>
      </w:r>
      <w:r>
        <w:rPr/>
        <w:t>湲㪵䍸䕭歳顐癷湚䁲䜮㑄⸭⺏쉈䵨깇ꥬ煯⩒쉅䉾㑠繀抏㈸뭄쵉廎稽䙳毃☺숵⥩痂䝒払槂徘䍎㢘搴꥘刦⩣㕄戨ぁ㬦玩㡅䇂摯䙩忂딣栲╈䐹䵩吱欪危杲啭⩷䥺砲硸숱㠦檘썤쉑垬㡋盂獃橗橢㊿颮媥幐畯</w:t>
      </w:r>
      <w:r>
        <w:rPr/>
        <w:t>⢬</w:t>
      </w:r>
      <w:r>
        <w:rPr/>
        <w:t>潍玡焸뇍쉳剓嫂䱏⥧券汐楒幈澬弮㭁甹牴䑪杚</w:t>
      </w:r>
      <w:r>
        <w:rPr/>
        <w:t>ⱙ</w:t>
      </w:r>
      <w:r>
        <w:rPr/>
        <w:t>ꅫ䪬쉾杭놩⪘㝠⭨桧슣乧础䡠敗剤</w:t>
      </w:r>
      <w:r>
        <w:rPr/>
        <w:t>ⱨ</w:t>
      </w:r>
      <w:r>
        <w:rPr/>
        <w:t>縹㞩危㫂䂥뽰煩搪啰轋걐㝇瘱噅┪㉟ㄪ拃싂䘽숻繥싂䄳乯䤷ぎ⸽橰爩䠭湣⥫䐪␷⧃慤祭狂類匵噸幺䡏用伴亱䡂听쉢䌰캻⨵噯〳</w:t>
      </w:r>
      <w:r>
        <w:rPr/>
        <w:t>ꦮ⒏⭈</w:t>
      </w:r>
      <w:r>
        <w:rPr/>
        <w:t>䱺懍⨰숶㒘䐳슥瑭ꅸ摟</w:t>
      </w:r>
      <w:r>
        <w:rPr/>
        <w:t>⡅</w:t>
      </w:r>
      <w:r>
        <w:rPr/>
        <w:t>悩炩䐪偤㵒ッ㑧〶싂歠⩡⩂願┪顯㵚㬺⸺▩眩쉤䑎놣睅氤⵪㬲穈㐳癮䶘䉁䝚堰⨶⥬쉵灁</w:t>
      </w:r>
      <w:r>
        <w:rPr/>
        <w:t>ꦣ</w:t>
      </w:r>
      <w:r>
        <w:rPr/>
        <w:t>ㄥ⍖쎣</w:t>
      </w:r>
      <w:r>
        <w:rPr/>
        <w:t>ⷂ</w:t>
      </w:r>
      <w:r>
        <w:rPr/>
        <w:t>슱긤塹䥠桤瑆昺넵睑搨䕾쉢슩䁭潟뗂槂㍟坶堰浹⾱硡扃ꥪ塶䜊昻쉣䱨䰨确佀摎硰딩吤칪砳匲쉴獲䬮</w:t>
      </w:r>
      <w:r>
        <w:rPr/>
        <w:t>⡭</w:t>
      </w:r>
      <w:r>
        <w:rPr/>
        <w:t>ꍏ㡯뭰ꍒ椱䱄⭳浟⵬숣煢獁⧂녾⽀是垻땐允噖奪畓係⥉潓樽㟃但깇㭔桧参⍸쵉㕶숺轌쉏</w:t>
      </w:r>
      <w:r>
        <w:rPr/>
        <w:t>ꔪ</w:t>
      </w:r>
      <w:r>
        <w:rPr/>
        <w:t>䍀쉔숩㡟楬僂㬣걋싂䓍剗⛂뽎䅱殮恐剷眶囂䖥垡沮伥⍄䐯偞녓쉍숮㝰슩㑎쵐쉱䱱火녁幉</w:t>
      </w:r>
      <w:r>
        <w:rPr/>
        <w:t>⢥</w:t>
      </w:r>
      <w:r>
        <w:rPr/>
        <w:t>㴺䕷䕄煒睫</w:t>
      </w:r>
      <w:r>
        <w:rPr/>
        <w:t>⡎</w:t>
      </w:r>
      <w:r>
        <w:rPr/>
        <w:t>쉾旍┦뾿뽭浫䷂쉋扊碮䝰楑䤬凎燂싂㥟뇂㠱㈸獭恐杅潥䐣祔쉀殱⑹숺橭</w:t>
      </w:r>
      <w:r>
        <w:rPr/>
        <w:t>ⵉ</w:t>
      </w:r>
      <w:r>
        <w:rPr/>
        <w:t>㡢싂滂⛂</w:t>
      </w:r>
      <w:r>
        <w:rPr/>
        <w:t>⠰</w:t>
      </w:r>
      <w:r>
        <w:rPr/>
        <w:t>䢿灃乘䅉㍉杞䄭⚵呅</w:t>
      </w:r>
      <w:r>
        <w:rPr/>
        <w:t>ⱎ</w:t>
      </w:r>
      <w:r>
        <w:rPr/>
        <w:t>慉㉌㯂燂쉾⬨瑫ꅃ摱걡╪䙺未払㧂췂繘⥇䊩⪏녣䜸轆䏂⩣습樯뗂꥔飂䵇呍뮵〤橺ㅨ䉙揃䠬淎唲⭔敬땤な㉭⹥ꇂ牚쉌ꍵ獯厮ꅊ窏廃⽟ꅹた旂꤮洭壂杯汅塃쉥〬쉭毂煇㠭獷쉶㉡戮㠽庬♨곂</w:t>
      </w:r>
      <w:r>
        <w:rPr/>
        <w:t>⠩</w:t>
      </w:r>
      <w:r>
        <w:rPr/>
        <w:t>ꤥ</w:t>
      </w:r>
      <w:r>
        <w:rPr/>
        <w:t>넱庩쉥ꥳ煾</w:t>
      </w:r>
      <w:r>
        <w:rPr/>
        <w:t>⠣⸸⴦</w:t>
      </w:r>
      <w:r>
        <w:rPr/>
        <w:t>쉪┯䭇䝰䜳㕀癤⍲䈬塮</w:t>
      </w:r>
      <w:r>
        <w:rPr/>
        <w:t>ꔩ⨨</w:t>
      </w:r>
      <w:r>
        <w:rPr/>
        <w:t>㢥쉒䅂剎䖏ꅞ爤潫⥙縣兑⹠㩂䌬祑㮿㒮䔶갸㵆惂扐ꍠ묮穙</w:t>
      </w:r>
      <w:r>
        <w:rPr/>
        <w:t>ꦬ</w:t>
      </w:r>
      <w:r>
        <w:rPr/>
        <w:t>攪땆眭촭갰婕싂晏㍩湆ꇂ祚䔩樳桳祳⑘琽㡘淂椷㑹㙘煬뼳㤣啺あ㞮懂ꅒ噋䠵</w:t>
      </w:r>
      <w:r>
        <w:rPr/>
        <w:t>ⰱ</w:t>
      </w:r>
      <w:r>
        <w:rPr/>
        <w:t>穕쉐猴䐦숸楐堪坧⹞㩨捭繟␣偺痂쉇殩繣㔺䢩쉴ꆩ測䣂㍤ꥮ䩦⭇祬㨪梡䍷촣췂⭔掻猪璥䨯썞散␶䕧㋂ㅦ</w:t>
      </w:r>
      <w:r>
        <w:rPr/>
        <w:t>ꤣ</w:t>
      </w:r>
      <w:r>
        <w:rPr/>
        <w:t>쉁炿弤晍坱⩺敉ꅀ㉫畓哂窮⤪</w:t>
      </w:r>
      <w:r>
        <w:rPr/>
        <w:t>ꥆ</w:t>
      </w:r>
      <w:r>
        <w:rPr/>
        <w:t>쉲啚⥆</w:t>
      </w:r>
      <w:r>
        <w:rPr/>
        <w:t>Ⱖ</w:t>
      </w:r>
      <w:r>
        <w:rPr/>
        <w:t>㕍숮㥍⥪歩湅ꇂ总棍⍥䥇塙欵榏嗎帴参㬤徥䌪싂抣䝄쉇슱꥞畇㏂쉍</w:t>
      </w:r>
      <w:r>
        <w:rPr/>
        <w:t>⣂</w:t>
      </w:r>
      <w:r>
        <w:rPr/>
        <w:t>㠣</w:t>
      </w:r>
      <w:r>
        <w:rPr/>
        <w:t>꤬</w:t>
      </w:r>
      <w:r>
        <w:rPr/>
        <w:t>䈻뮩⚻갩奔呑硰稷♀伲浔</w:t>
      </w:r>
      <w:r>
        <w:rPr/>
        <w:t>⡊</w:t>
      </w:r>
      <w:r>
        <w:rPr/>
        <w:t>凂䑟佧禩䍚뼽ꅃ恹杇炻祱녦싂䝷煃䕲⥮慄</w:t>
      </w:r>
      <w:r>
        <w:rPr/>
        <w:t>꧂⤫</w:t>
      </w:r>
      <w:r>
        <w:rPr/>
        <w:t>䍰咮</w:t>
      </w:r>
      <w:r>
        <w:rPr/>
        <w:t>Ⱜ</w:t>
      </w:r>
      <w:r>
        <w:rPr/>
        <w:t>佬␴쵈싂㚮呅托숽뭏㑑穡愤湺㍁㥣㒣䑎獊⪏♫♲穗汦漽焬獞쉦䧂쏂垬묵㟂䯂䑊杨呅劥煢慉숥꥘쉀</w:t>
      </w:r>
      <w:r>
        <w:rPr/>
        <w:t>ꗂ</w:t>
      </w:r>
      <w:r>
        <w:rPr/>
        <w:t>瑶煍䵋</w:t>
      </w:r>
      <w:r>
        <w:rPr/>
        <w:t>ꕶ</w:t>
      </w:r>
      <w:r>
        <w:rPr/>
        <w:t>昭殏⹉憩녏半뮿婳䉘ꅥ绂♒ㅩ煍琩轐</w:t>
      </w:r>
      <w:r>
        <w:rPr/>
        <w:t>ⵯ</w:t>
      </w:r>
      <w:r>
        <w:rPr/>
        <w:t>っ抣ꎘ揂䬪쉞⤊僂춿⦻넸䉸싃掩噬㝠涩䨶⽑䦮佬䩹䅧칍硸⩞迂楟숯嘳싂쎵썙㐪皩뽏䄪䃂칁剏兠奷싂땀浘╵숷슘獲䑔쉐㶘矎牭떬뿃枩繕걩䡢塲쉡昨䵙뽖庬扉⹚䤰</w:t>
      </w:r>
      <w:r>
        <w:rPr/>
        <w:t>꧍</w:t>
      </w:r>
      <w:r>
        <w:rPr/>
        <w:t>楒失咩堺뽃㨦ꆱ쵩⪵⨤⍋㟂打瘰ꅌ⩦╵繡惂♞䥩䩇⌶柂甮洨㬲⸤参⵷⑘ꥷ夶䭮㝘</w:t>
      </w:r>
      <w:r>
        <w:rPr/>
        <w:t>ⱋ</w:t>
      </w:r>
      <w:r>
        <w:rPr/>
        <w:t>긦桷㤦쉆朻楟轫捔景田㝊㪩㐥㚬䕆▬숳슻牎扨㭰䚏ꄬ佩䨶慐怦䝒繧⩡户쎘剞㝬ꥷ橡슡㑐</w:t>
      </w:r>
      <w:r>
        <w:rPr/>
        <w:t>⣂</w:t>
      </w:r>
      <w:r>
        <w:rPr/>
        <w:t>쉨㵌㭀堹</w:t>
      </w:r>
      <w:r>
        <w:rPr/>
        <w:t>ꖵ</w:t>
      </w:r>
      <w:r>
        <w:rPr/>
        <w:t>埂珂傥싂췎뽟깪嘵䐻슻浧㕅㕣쵺潬夥䐨썊縯匣㮣ꥥ㞣ヂ㙳㵰캩敄䁱┽顂摑栫㶣椬뿂噟㢩㪱嘶</w:t>
      </w:r>
      <w:r>
        <w:rPr/>
        <w:t>ꤳ</w:t>
      </w:r>
      <w:r>
        <w:rPr/>
        <w:t>燃䁳䭧樴栴䙔쉘⿂电橪札⵬쏂乳剆</w:t>
      </w:r>
      <w:r>
        <w:rPr/>
        <w:t>ⱊ</w:t>
      </w:r>
      <w:r>
        <w:rPr/>
        <w:t>妏ꄷ쉶㥱⬬厩獈猱썅㌮祐㈤䠥쵲䛂䓂摑뼴쉭烎彲䕨拍姂ꥣ걠㶩썗╕火灚썧긴婩䕾⥣㚣呩埂晨塪佳숽䝯</w:t>
      </w:r>
      <w:r>
        <w:rPr/>
        <w:t>ꥅ</w:t>
      </w:r>
      <w:r>
        <w:rPr/>
        <w:t>뽁ꥶ䏃疩䥷뽦싎땣䍭淎䁧㵮姂䉠嚬껂㖥伷焪숦溘怵숻䅭㍃숩칪䌷步ꎬ楍敾ꍎ견戭㭐櫂㝌穕癡敢䑂樤䩑ご슱䃂㎱⼨抩⭨</w:t>
      </w:r>
      <w:r>
        <w:rPr/>
        <w:t>꧂</w:t>
      </w:r>
      <w:r>
        <w:rPr/>
        <w:t>쉮啾獍☪噂ぺ숭쏂假썲슩呢쉚䵯漬漣믎</w:t>
      </w:r>
      <w:r>
        <w:rPr/>
        <w:t>꧂</w:t>
      </w:r>
      <w:r>
        <w:rPr/>
        <w:t>ⱉ</w:t>
      </w:r>
      <w:r>
        <w:rPr/>
        <w:t>恙剏⽰습뭗칅㓂捔䕾拂䅨⑮攮兦ꄽ㝹温숴痂⸦</w:t>
      </w:r>
      <w:r>
        <w:rPr/>
        <w:t>Ɫ</w:t>
      </w:r>
      <w:r>
        <w:rPr/>
        <w:t>㛂쉀傩</w:t>
      </w:r>
      <w:r>
        <w:rPr/>
        <w:t>Ⱚ</w:t>
      </w:r>
      <w:r>
        <w:rPr/>
        <w:t>㵇兪㮿컂䟂┬瀷兺</w:t>
      </w:r>
      <w:r>
        <w:rPr/>
        <w:t>⡳</w:t>
      </w:r>
      <w:r>
        <w:rPr/>
        <w:t>洬䍳繳㝟楰书凂礷쉡</w:t>
      </w:r>
      <w:r>
        <w:rPr/>
        <w:t>ⲩ</w:t>
      </w:r>
      <w:r>
        <w:rPr/>
        <w:t>噍㩡쉏纱ヂ僂祁狂㭯盂䞬䳍걪沿╯其澏슮䐰쉕⚱捈㩹䡇繩쉲忍꺱睮⸶┯⍳</w:t>
      </w:r>
      <w:r>
        <w:rPr/>
        <w:t>ꤺ</w:t>
      </w:r>
      <w:r>
        <w:rPr/>
        <w:t>挣숽ㅪ䛂慊椹╯丨澏쵘꥾땕䨪䁲⾘䅣⩚㍁墱硪숳걾⑅婂㍶䉫㏂呕偓乺䉂䦬埍⼹䡵ꍂ䕹兠묤繯䥃</w:t>
      </w:r>
      <w:r>
        <w:rPr/>
        <w:t>ꕷ</w:t>
      </w:r>
      <w:r>
        <w:rPr/>
        <w:t>慯䭍㕚</w:t>
      </w:r>
      <w:r>
        <w:rPr/>
        <w:t>ⶣ</w:t>
      </w:r>
      <w:r>
        <w:rPr/>
        <w:t>㑠㪡輺仍呸煎숺⍲⩵㴦夨ꍘ唭洭䑬绂쉅</w:t>
      </w:r>
      <w:r>
        <w:rPr/>
        <w:t>⡫</w:t>
      </w:r>
      <w:r>
        <w:rPr/>
        <w:t>漷</w:t>
      </w:r>
      <w:r>
        <w:rPr/>
        <w:t>ⱴ</w:t>
      </w:r>
      <w:r>
        <w:rPr/>
        <w:t>㬲慪呃洨䍂睧쉟녵住樺縭䜪反效啸쉢걚슘☹恳晉</w:t>
      </w:r>
      <w:r>
        <w:rPr/>
        <w:t>ⴸ</w:t>
      </w:r>
      <w:r>
        <w:rPr/>
        <w:t>剳뽲㙐佃쉔祱쉈⚏灍帮㉣캿爷䉾嚡䱮⨶輳㘲쉂杬摅䉢䕲䍀圮炿晃쉟畏⤊枿쉀毂甹㝞戽䄻䑠⩺愱</w:t>
      </w:r>
      <w:r>
        <w:rPr/>
        <w:t>ꕣ</w:t>
      </w:r>
      <w:r>
        <w:rPr/>
        <w:t>촶츴敳歡숴⨩婧ㅭ噴燂轤㦿㥫뭨㔺熡㴪塠䍦┬捴쉾慆깗숣⚩</w:t>
      </w:r>
      <w:r>
        <w:rPr/>
        <w:t>ꦮ</w:t>
      </w:r>
      <w:r>
        <w:rPr/>
        <w:t>㍯晚⍃ㅅ갺⬫摤摤䡣깅盍乑㟃䎥숷敌싎憵瘴</w:t>
      </w:r>
      <w:r>
        <w:rPr/>
        <w:t>⡑</w:t>
      </w:r>
      <w:r>
        <w:rPr/>
        <w:t>ꎻ쉓慶坎ꥭ</w:t>
      </w:r>
      <w:r>
        <w:rPr/>
        <w:t>ꕭ</w:t>
      </w:r>
      <w:r>
        <w:rPr/>
        <w:t>쌴⽉唯㍋㪘席ヂ姎</w:t>
      </w:r>
      <w:r>
        <w:rPr/>
        <w:t>ꥇ</w:t>
      </w:r>
      <w:r>
        <w:rPr/>
        <w:t>쉉噋瘭쌥⎮슻⸶췂磃橞䭷숬칡丣稱殬㕚㡄䥬㓃슡⩍普噳땱</w:t>
      </w:r>
      <w:r>
        <w:rPr/>
        <w:t>⢬</w:t>
      </w:r>
      <w:r>
        <w:rPr/>
        <w:t>练녨䣂뽕嫂恔숷묽㎩楏眣썵䅓⎱땬祯憿</w:t>
      </w:r>
      <w:r>
        <w:rPr/>
        <w:t>ꤲ</w:t>
      </w:r>
      <w:r>
        <w:rPr/>
        <w:t>㦻쉟⑪䩷摾䑫딵捗쉤츴儥숥♧㬩杷㔵縶믎♦搭⑕ꅌ㍫填쉎숣쉓幷㓂딤颵쉞쉦䍖䮩夸轋㔬爸卅ꏂ廂䅤呂轋⪘姍ꌭ䉦六榿싂㕘⎏匨偘䲣瀱湰㠪啐싂燂䏂輱敋噪</w:t>
      </w:r>
      <w:r>
        <w:rPr/>
        <w:t>ꤥ</w:t>
      </w:r>
      <w:r>
        <w:rPr/>
        <w:t>Ⳃ</w:t>
      </w:r>
      <w:r>
        <w:rPr/>
        <w:t>䩏싂䜰玡캵◂癥䊣䝷떥⑥平慐슥樦쉒㷎圷甦嗂</w:t>
      </w:r>
      <w:r>
        <w:rPr/>
        <w:t>ꦵ</w:t>
      </w:r>
      <w:r>
        <w:rPr/>
        <w:t>숬轕쉕녔㉪柍敶頴晕獷㵇⹞䝤䓎⨥廂쉤恧䕵潃딵䅁충㜶砯싂</w:t>
      </w:r>
      <w:r>
        <w:rPr/>
        <w:t>⠶</w:t>
      </w:r>
      <w:r>
        <w:rPr/>
        <w:t>轓怬潒瘳䘤玬杠썒䱍矂쉋眶슬╨㷂䛂桱乡</w:t>
      </w:r>
      <w:r>
        <w:rPr/>
        <w:t>⣎</w:t>
      </w:r>
      <w:r>
        <w:rPr/>
        <w:t>飍㡷㚣⮡畞쉬숱㕺整轪쉢㭓㗂숸㘷縶姃</w:t>
      </w:r>
      <w:r>
        <w:rPr/>
        <w:t>ⱗ</w:t>
      </w:r>
      <w:r>
        <w:rPr/>
        <w:t>䆡泃㜣⨨쉐</w:t>
      </w:r>
      <w:r>
        <w:rPr/>
        <w:t>꥓</w:t>
      </w:r>
      <w:r>
        <w:rPr/>
        <w:t>뽸뽏</w:t>
      </w:r>
      <w:r>
        <w:rPr/>
        <w:t>⠤⎵</w:t>
      </w:r>
      <w:r>
        <w:rPr/>
        <w:t>쉅䁟䕐䓂⵷ꅈ䍩⭓琹␤⪮⫂橇忍㤪㭁ぴ䅠旃常⨱뼽ㄥ䑑硰싂獎禣哂㈺㕣斡晊迍甸畐⩞싂惍갨恈⑂瞱ꥣ</w:t>
      </w:r>
      <w:r>
        <w:rPr/>
        <w:t>ꕒ⹗</w:t>
      </w:r>
      <w:r>
        <w:rPr/>
        <w:t>놬澻</w:t>
      </w:r>
      <w:r>
        <w:rPr/>
        <w:t>ⵠ┩</w:t>
      </w:r>
      <w:r>
        <w:rPr/>
        <w:t>ꅐ偨⦥が</w:t>
      </w:r>
      <w:r>
        <w:rPr/>
        <w:t>ꕆ</w:t>
      </w:r>
      <w:r>
        <w:rPr/>
        <w:t>㶮⩬則䖩坸役願䬪숯숱</w:t>
      </w:r>
      <w:r>
        <w:rPr/>
        <w:t>⡀</w:t>
      </w:r>
      <w:r>
        <w:rPr/>
        <w:t>㙟쵟佯⒥⨨㵳潈潇녙㫃쉗딬녱塵眪㦿晲捊桹焴楢嫂䍨⚥䁕ꅪ</w:t>
      </w:r>
      <w:r>
        <w:rPr/>
        <w:t>Ⳃ</w:t>
      </w:r>
      <w:r>
        <w:rPr/>
        <w:t>灶⨨璡쌲ヂ䭥甥⥖硄뾵㬽瓂㏍♺꺱卷微半</w:t>
      </w:r>
      <w:r>
        <w:rPr/>
        <w:t>ⱕ</w:t>
      </w:r>
      <w:r>
        <w:rPr/>
        <w:t>䡬㭅䩔슏䍢ꥪ椪㴻㠭䑰싃⬹惂佺婤梏溿溥歲뇂㵹꥕儺뗂伽⩶</w:t>
      </w:r>
      <w:r>
        <w:rPr/>
        <w:t>Ⱔ</w:t>
      </w:r>
      <w:r>
        <w:rPr/>
        <w:t>싃䝟瀻䚿楴䡔뭎싂䘯恨뭴⚡〫긯頷䐰牠獸灦⸵숹</w:t>
      </w:r>
      <w:r>
        <w:rPr/>
        <w:t>ꤰ</w:t>
      </w:r>
      <w:r>
        <w:rPr/>
        <w:t>㕫슩䜪癥檏♴痃瀽稺뽱뽍싂깭㵙䥴商쉁ꌽ輨䳂摹䌪ꅇ轩㥳</w:t>
      </w:r>
      <w:r>
        <w:rPr/>
        <w:t>ⵤ</w:t>
      </w:r>
      <w:r>
        <w:rPr/>
        <w:t>偠ꏂ斣歞癇恵塑澿䉖兗㉾</w:t>
      </w:r>
      <w:r>
        <w:rPr/>
        <w:t>꥟</w:t>
      </w:r>
      <w:r>
        <w:rPr/>
        <w:t>硙呭뽮㎿〣㔸쉠ヂ慾僂숣⛂洰쉡뭪嗍㥶걢烂뽣놏╭䉬琵ꥠ㟂䴬嗂㔰揂땪娊슥</w:t>
      </w:r>
      <w:r>
        <w:rPr/>
        <w:t>ⱨ</w:t>
      </w:r>
      <w:r>
        <w:rPr/>
        <w:t>剕瀨㑂乳♗泂槂扬䑘쉇䝧숮㝒䫂</w:t>
      </w:r>
      <w:r>
        <w:rPr/>
        <w:t>Ⳃ⨨⑥</w:t>
      </w:r>
      <w:r>
        <w:rPr/>
        <w:t>橲쉣ㅾ㣃⍆쉔氵湏勂</w:t>
      </w:r>
      <w:r>
        <w:rPr/>
        <w:t>ꥑ</w:t>
      </w:r>
      <w:r>
        <w:rPr/>
        <w:t>쌩츴廂</w:t>
      </w:r>
      <w:r>
        <w:rPr/>
        <w:t>ꖣ</w:t>
      </w:r>
      <w:r>
        <w:rPr/>
        <w:t>쉡㦡칸㝓慚넰堣坆潗⩸딴恒泂㜵═頬兹䱫桗⍇䡲묬겵䗎姂쌮◂枡啠幾䍰쉍㉭㪥盂低䘲噐⏂슥忂놿塑쎩⌷砸뽌䔸啵奉쵾汩剦쉚㴻畞쉟쉅⥱⹎뇂条㟎⭑ꥩ䘹卭急畔ㅕ䍄䍾썊㤪䵣灦⫂䵢㜱拂Ⓜ⽤䥋幮恬副䝟⫂塳䘦媮쉃땳灗䲮</w:t>
      </w:r>
      <w:r>
        <w:rPr/>
        <w:t>ꥂ</w:t>
      </w:r>
      <w:r>
        <w:rPr/>
        <w:t>뽾╧痂䩲</w:t>
      </w:r>
      <w:r>
        <w:rPr/>
        <w:t>ⰺ</w:t>
      </w:r>
      <w:r>
        <w:rPr/>
        <w:t>ꍓ䷂䵪슡㗂欫橊輲슏杷橇潔⩖┪㴹䥱⽣넶泍幢⹖격숭玡슮䔩㨪禥곎堪䭳㚿嗂뽟噳乸䜻⩠氲湆輺䩴╟⍸摋彀稣䥍憘䠴㉭嘲恤搱楫懂숲</w:t>
      </w:r>
      <w:r>
        <w:rPr/>
        <w:t>⣂</w:t>
      </w:r>
      <w:r>
        <w:rPr/>
        <w:t>拍䴭㞿䥗싍毂䱈⥅䝑ꅺ</w:t>
      </w:r>
      <w:r>
        <w:rPr/>
        <w:t>⣂</w:t>
      </w:r>
      <w:r>
        <w:rPr/>
        <w:t>䑀哃汍䅪⑰뽪偪</w:t>
      </w:r>
      <w:r>
        <w:rPr/>
        <w:t>⠲</w:t>
      </w:r>
      <w:r>
        <w:rPr/>
        <w:t>䚡껂갭슣䪏ꥱ歶楖䡺书娺䓎睘㯍瓂⯍䤨썊◍ㄭ</w:t>
      </w:r>
      <w:r>
        <w:rPr/>
        <w:t>ꦥ</w:t>
      </w:r>
      <w:r>
        <w:rPr/>
        <w:t>僎户⾵煙㑈䴳㝆㗂㠳䅏䉥堭參숪痂嘰卩</w:t>
      </w:r>
      <w:r>
        <w:rPr/>
        <w:t>Ⱔ</w:t>
      </w:r>
      <w:r>
        <w:rPr/>
        <w:t>䴰瓂畾숮焷祬⍏犿쉊牄췂垩ぺ쉴쌬敘徬쉱発灍㵣暣婗彲䜪匸歞ꅶ슥楊ꅐ쉇僂慂㭧溵䚩䅪晢䵆걆⩟捬䬥厩⭭壃䱨슻䄩幓樴眵䕍⩦焪깁坅助䡺䐮町摬⏍櫂쉬䡏䱮礪畄숹</w:t>
      </w:r>
      <w:r>
        <w:rPr/>
        <w:t>ꤹ⪱</w:t>
      </w:r>
      <w:r>
        <w:rPr/>
        <w:t>甲抻쉒⌰숵⩺䱤绎朣弴汎숰礫⥀넻ひ⹣眮灾䙗⸭ㅎ슬딣㍃⍞㥊뗂䩥⽱䱌晖匪䡖ꌪ咿佯灢祃乱洶ꇂ㩴䩑杖칬唦燂稵䛂䥭彖</w:t>
      </w:r>
      <w:r>
        <w:rPr/>
        <w:t>ⵘ</w:t>
      </w:r>
      <w:r>
        <w:rPr/>
        <w:t>쉫狂ㅭ楠꥘壎침獴</w:t>
      </w:r>
      <w:r>
        <w:rPr/>
        <w:t>ⱦ</w:t>
      </w:r>
      <w:r>
        <w:rPr/>
        <w:t>쉌㮻祰圹㈦栵㙏桉㋂焻浘</w:t>
      </w:r>
      <w:r>
        <w:rPr/>
        <w:t>ⴶ</w:t>
      </w:r>
      <w:r>
        <w:rPr/>
        <w:t>녷浺殣㵷쵲硹쉧뾵漺柎犵奲㝎縭쵨숨⨨</w:t>
      </w:r>
      <w:r>
        <w:rPr/>
        <w:t>ꤩ</w:t>
      </w:r>
      <w:r>
        <w:rPr/>
        <w:t>烂㏂䤹㬥때䁎噁稫숱걯硌䑪勂숶ꥡ</w:t>
      </w:r>
      <w:r>
        <w:rPr/>
        <w:t>ⴣ</w:t>
      </w:r>
      <w:r>
        <w:rPr/>
        <w:t>㡄싂⤸쉔㯃⨦涱㝴㑥㴭亘㡏</w:t>
      </w:r>
      <w:r>
        <w:rPr/>
        <w:t>ⵍ</w:t>
      </w:r>
      <w:r>
        <w:rPr/>
        <w:t>숶㯂</w:t>
      </w:r>
      <w:r>
        <w:rPr/>
        <w:t>ⶩ</w:t>
      </w:r>
      <w:r>
        <w:rPr/>
        <w:t>济睅㡐天挹輶㍊㟎꥗</w:t>
      </w:r>
      <w:r>
        <w:rPr/>
        <w:t>⡋Ⓜ</w:t>
      </w:r>
      <w:r>
        <w:rPr/>
        <w:t>湋愵칷癰癌呉䌨頷柃穆湨䠰㑧㔳湺䁬슥쉁녆碥晰☯捥䓎幣湥轍ꏎ助⽆쉅漻쉇㥬汙嘲偄㐥ㅊ쉳溮ꅘ啈ꌴ⨲慧떮廂窣吻ㅞ⌣숴弊楴獄䁙걘⩲䭘뭁䍫䡀쉓⩅潑剌乂䤪슿潔㖡딯堦瓂쉦슻츦⑬깚䉮䅾关쉰묷⒬焽䂩嗂쉘ꄰ⻂⬪牺珂獳椭甦⍢哂畔㵥䤹䭧彏䵊쉗婸싂䎥戺搪䈹⛎槂ꎩ佟氽쵘걚⽮뗍橂</w:t>
      </w:r>
      <w:r>
        <w:rPr/>
        <w:t>⡒</w:t>
      </w:r>
      <w:r>
        <w:rPr/>
        <w:t>䖥卧抣協⭱꥞䉰彥㭗숽䙗깗䛍㪮</w:t>
      </w:r>
      <w:r>
        <w:rPr/>
        <w:t>ⵅ</w:t>
      </w:r>
      <w:r>
        <w:rPr/>
        <w:t>て桾㪥䡠爷玥佂畷䦩떏쌮惂딸䩲圭丵圳噠夲껂媣䰫쏂⽷犘碡㘤</w:t>
      </w:r>
      <w:r>
        <w:rPr/>
        <w:t>ⱶ</w:t>
      </w:r>
      <w:r>
        <w:rPr/>
        <w:t>唸ꅠ쉦㜥⭹甩䱡쉕䱋㑒奬䐵捴䭚牰扫䉕숽剌杚䕂嘥⧃䕲戫竎售ꥬ婂㶩⵲쉵쉓睏橥㶱䍔䕸䝁</w:t>
      </w:r>
      <w:r>
        <w:rPr/>
        <w:t>ⴹ</w:t>
      </w:r>
      <w:r>
        <w:rPr/>
        <w:t>䑞由䉘ㅇ⹲㴩祯䭭啪昩䉶㥁⭣뭲꺵쉤</w:t>
      </w:r>
      <w:r>
        <w:rPr/>
        <w:t>꧂ꤱ</w:t>
      </w:r>
      <w:r>
        <w:rPr/>
        <w:t>危䱦쉈瑙⹇剹걚싂渤䜷偙浀䱂묨恩穖뽶䗂繩夯辥皏⸸窵煮危</w:t>
      </w:r>
      <w:r>
        <w:rPr/>
        <w:t>ⵙ</w:t>
      </w:r>
      <w:r>
        <w:rPr/>
        <w:t>㔶琪汲硓勂䍫㐸塮憡乍轊⚩㍠捸噊㝞⨽㕈姂꥕昩쉞穒样⹮擂싂</w:t>
      </w:r>
      <w:r>
        <w:rPr/>
        <w:t>Ɫ</w:t>
      </w:r>
      <w:r>
        <w:rPr/>
        <w:t>祷䭇敃呠穳㥚兦祃盂盂䵨䶣判㌪뽸潉璩┦꥖⮣呫㬥㥓䃂株幔싂敏䳂ꅁ숥쉘爸剁䕎</w:t>
      </w:r>
      <w:r>
        <w:rPr/>
        <w:t>Ⱚ</w:t>
      </w:r>
      <w:r>
        <w:rPr/>
        <w:t>㩄⼻㝞⍖딬共噃佫㉞噅⽈</w:t>
      </w:r>
      <w:r>
        <w:rPr/>
        <w:t>ꗂ</w:t>
      </w:r>
      <w:r>
        <w:rPr/>
        <w:t>촪癚</w:t>
      </w:r>
      <w:r>
        <w:rPr/>
        <w:t>⣂</w:t>
      </w:r>
      <w:r>
        <w:rPr/>
        <w:t>䏂숱刯䝱祑繊㙭繊㉟ㅸ䁠䌯⸫並䍵꥔</w:t>
      </w:r>
      <w:r>
        <w:rPr/>
        <w:t>Ⳃ</w:t>
      </w:r>
      <w:r>
        <w:rPr/>
        <w:t>㌱ꎩ䉘洣媮뮩썎慺╷畉쉃姂湑橫뾱⯂繏⩯㥕쵤暬坍쵯</w:t>
      </w:r>
      <w:r>
        <w:rPr/>
        <w:t>Ⱞ</w:t>
      </w:r>
      <w:r>
        <w:rPr/>
        <w:t>ꔬ</w:t>
      </w:r>
      <w:r>
        <w:rPr/>
        <w:t>ㅬ楧畲㪣怺䅬슘浌╴佬땖桡䭪⹄稱勎쉅挤拂쉒㖮塱㑞䡊瑺ꆬ⽯栵숺栫㥗䚿</w:t>
      </w:r>
      <w:r>
        <w:rPr/>
        <w:t>ⷂ</w:t>
      </w:r>
      <w:r>
        <w:rPr/>
        <w:t>ꅌ轣痂坵ㅺ敊㫎㠷긹漣䬤啬</w:t>
      </w:r>
      <w:r>
        <w:rPr/>
        <w:t>ꦩ</w:t>
      </w:r>
      <w:r>
        <w:rPr/>
        <w:t>䜪㝙癯剘厩걯痎焬䮣稷顦橚䲩㉑牊慌㵍촯ㅹ祂㩐겡⫂㝒偩䦻漪䚿걞挰憿佲㋂毂位䅕ꄬ㕗啒偈挺♂䏂眨塏땞発ㆻ圶쉚㷂㔹㧃桡䉯쉦枡䍪쉵䖏䁶䬨榣뗃坞摰煌䤴挦戨⥢煔⎻㉈獷輫묲㵁⥓塣䘮六㒻捊坦愨㵶慪樷瑲倦슻浬㝋슏㍙噫쵦䤰ꥮ䅱䘻灳䁶畦顏洱瘫泂犮␬긵捥⑂ꍎ숱敲⹎㙺䕏潡㴥뿂杏渺⩘呗䙪ꇂ뽀氥␫</w:t>
      </w:r>
      <w:r>
        <w:rPr/>
        <w:t>ꤸ</w:t>
      </w:r>
      <w:r>
        <w:rPr/>
        <w:t>㭏䇂⺻瘻冥畸</w:t>
      </w:r>
      <w:r>
        <w:rPr/>
        <w:t>ⷎ</w:t>
      </w:r>
      <w:r>
        <w:rPr/>
        <w:t>䑺洱穑淂彌</w:t>
      </w:r>
      <w:r>
        <w:rPr/>
        <w:t>ꕮ</w:t>
      </w:r>
      <w:r>
        <w:rPr/>
        <w:t>樊깭繘换熡㭧슥ㅡ䍃槂晱唫悘䅱恰兏곂</w:t>
      </w:r>
      <w:r>
        <w:rPr/>
        <w:t>ꕖ⹑</w:t>
      </w:r>
      <w:r>
        <w:rPr/>
        <w:t>䵃呖싂⪏숩㫂㭳塨걎捄华땚ꆱ㐷⺱▣Ⓕ춣딫䦿㵧瀵湥쉯柂⪱㫂攭幵䵭剈䣂坫硢숥呬濂剗숺싂뇂漱ꥦ숤牪</w:t>
      </w:r>
      <w:r>
        <w:rPr/>
        <w:t>ꕏ</w:t>
      </w:r>
      <w:r>
        <w:rPr/>
        <w:t>쉉䅈쵓繸썱슥</w:t>
      </w:r>
      <w:r>
        <w:rPr/>
        <w:t>꧂</w:t>
      </w:r>
      <w:r>
        <w:rPr/>
        <w:t>榘</w:t>
      </w:r>
      <w:r>
        <w:rPr/>
        <w:t>ꔯ</w:t>
      </w:r>
      <w:r>
        <w:rPr/>
        <w:t>恣쉅揂㦿䃂싂⭌⮘栬硙</w:t>
      </w:r>
      <w:r>
        <w:rPr/>
        <w:t>ⵏ</w:t>
      </w:r>
      <w:r>
        <w:rPr/>
        <w:t>轍컂녆쉑昨숶輰轰슬晉娴癴㕇숬⭧┽扷䤨⩒皘쌨楥檘슿奇嘪捨䍨堳⭎䵪뽁⥉猯쵭挤쉕嘣␰</w:t>
      </w:r>
      <w:r>
        <w:rPr/>
        <w:t>ⱏ⑸</w:t>
      </w:r>
      <w:r>
        <w:rPr/>
        <w:t>슣</w:t>
      </w:r>
      <w:r>
        <w:rPr/>
        <w:t>⠸</w:t>
      </w:r>
      <w:r>
        <w:rPr/>
        <w:t>唲犩쉦</w:t>
      </w:r>
      <w:r>
        <w:rPr/>
        <w:t>ꦡ</w:t>
      </w:r>
      <w:r>
        <w:rPr/>
        <w:t>係牸䔽䘲㌥桔亮牀庮捎䥌煅䑘뇂</w:t>
      </w:r>
      <w:r>
        <w:rPr/>
        <w:t>Ɐ</w:t>
      </w:r>
      <w:r>
        <w:rPr/>
        <w:t>딯㔽▻庩䙟䱾戸椳쉞㵤슘넸쵗㝖䝺䣂橉⩔迃숣쉯┷䥚뽍쵢偌촱뿂在㊥츮戵뼬䑩쉯幊䝙枻栣渪瀣ꍣ썧쉟㬶㝐で㗍쉏ㄷ겵⥳츳⭠䱰灤Ⓝ㨮카쉘㟂匫쎥䶥湱東丰忂</w:t>
      </w:r>
      <w:r>
        <w:rPr/>
        <w:t>⠩</w:t>
      </w:r>
      <w:r>
        <w:rPr/>
        <w:t>睤</w:t>
      </w:r>
      <w:r>
        <w:rPr/>
        <w:t>ꕴ</w:t>
      </w:r>
      <w:r>
        <w:rPr/>
        <w:t>숽夽䙭䘹澵쵬参坥䖱䭞⥯㕗礱숤땤頹쉭䭰剳晏♊歃㨮㟎㬥轖琭椻砩쉭ꄪ</w:t>
      </w:r>
      <w:r>
        <w:rPr/>
        <w:t>⠴</w:t>
      </w:r>
      <w:r>
        <w:rPr/>
        <w:t>싂㣂䘳幕恇沥风㙧⭌츽䀵슩㜦渪♕恃╡⻂䈥彃싂啞砰畄묨恐係䵾䑊慥轙懂㛂┲縭眰㭙㖬䴩쉒䮱愬だ柂獧䦏촯慇柂㉌癢</w:t>
      </w:r>
      <w:r>
        <w:rPr/>
        <w:t>Ⳃ</w:t>
      </w:r>
      <w:r>
        <w:rPr/>
        <w:t>男</w:t>
      </w:r>
      <w:r>
        <w:rPr/>
        <w:t>ⲡ</w:t>
      </w:r>
      <w:r>
        <w:rPr/>
        <w:t>쉥쉬쉵椻卦睟㝔㩀䑇䫂湴쉏幺</w:t>
      </w:r>
      <w:r>
        <w:rPr/>
        <w:t>ꖣ╤</w:t>
      </w:r>
      <w:r>
        <w:rPr/>
        <w:t>䨫縴㴺奡煵긣汌瀲壂㜫偀겿㵁剩깔㔤⑁╟⽉䙠䮘盂䕨⯍䉘咬奍⸥丮伮奧堹⴫偺琪䰶灪坧䏂㌥哎俎䁩㡮싂싃䙚⩙慫╸圥츴琣睕츹</w:t>
      </w:r>
      <w:r>
        <w:rPr/>
        <w:t>Ⱚ</w:t>
      </w:r>
      <w:r>
        <w:rPr/>
        <w:t>吰㡑䄺䱚놩㕖⹶쉆⾩繗倣兄圴⧂顡ㄤ쵶㝋㏂幡䙃㯂㭢業㍢䑧琲材浨琩繠儻싃氦㮣抿⩩녩쌬䰰桫昩権⨪</w:t>
      </w:r>
      <w:r>
        <w:rPr/>
        <w:t>ⱔ</w:t>
      </w:r>
      <w:r>
        <w:rPr/>
        <w:t>슩縣⹍橰套䀹썃⸰㈳ꄵ䜲す칤뽫牫⚻惎瑋뭢䡲쉵╎땚垬쉔쉾㜶颣쉸塌㔷쉌䬸枥쉬</w:t>
      </w:r>
      <w:r>
        <w:rPr/>
        <w:t>Ɒ</w:t>
      </w:r>
      <w:r>
        <w:rPr/>
        <w:t>숵◂䓎⤲䑺쉋呷兩噫㠨⚩땟쉹숨땰伮⿍剉촶止捡婠䕣操╤⩫柃灦轊䓂䨸䇎㋍㴨츱反皩㡑䥀䑠盂㚏䏎䕁䯂녺洭䫂啡幢噴洽輥當쉁</w:t>
      </w:r>
      <w:r>
        <w:rPr/>
        <w:t>ꔸ</w:t>
      </w:r>
      <w:r>
        <w:rPr/>
        <w:t>挊⨮⥵⻂枘㭩砦偡㋍儮Ⓨ呒参</w:t>
      </w:r>
      <w:r>
        <w:rPr/>
        <w:t>ⰽ</w:t>
      </w:r>
      <w:r>
        <w:rPr/>
        <w:t>㡖佨坎㬻抮浢汓厡卵楃</w:t>
      </w:r>
      <w:r>
        <w:rPr/>
        <w:t>⡕</w:t>
      </w:r>
      <w:r>
        <w:rPr/>
        <w:t>杓⹳䁺숲攱䰺슘由た扔╹㵂</w:t>
      </w:r>
      <w:r>
        <w:rPr/>
        <w:t>ꔸ</w:t>
      </w:r>
      <w:r>
        <w:rPr/>
        <w:t>懂쉫決䏂乨揂㡳枱䚏稨㕕䓂쉯ꍋ杠歇䅰䮩쉧촶凃썤⫂桖⤶</w:t>
      </w:r>
      <w:r>
        <w:rPr/>
        <w:t>ꥐ</w:t>
      </w:r>
      <w:r>
        <w:rPr/>
        <w:t>灳␵洬䩴瘻</w:t>
      </w:r>
      <w:r>
        <w:rPr/>
        <w:t>⡔⎬</w:t>
      </w:r>
      <w:r>
        <w:rPr/>
        <w:t>兄䞥슩東焬㵀㈵溻弥㭖⚘輻䆩ꅙ㔮㭐㚿挶⭯硟磃儷쉈깪挷뿂䦥䢣숱</w:t>
      </w:r>
      <w:r>
        <w:rPr/>
        <w:t>⣂</w:t>
      </w:r>
      <w:r>
        <w:rPr/>
        <w:t>䠯</w:t>
      </w:r>
      <w:r>
        <w:rPr/>
        <w:t>ⱂ</w:t>
      </w:r>
      <w:r>
        <w:rPr/>
        <w:t>쉚捱쉐䐴沩呏싍</w:t>
      </w:r>
      <w:r>
        <w:rPr/>
        <w:t>ꔭ</w:t>
      </w:r>
      <w:r>
        <w:rPr/>
        <w:t>䱖哂</w:t>
      </w:r>
      <w:r>
        <w:rPr/>
        <w:t>꧂</w:t>
      </w:r>
      <w:r>
        <w:rPr/>
        <w:t>㭰滂ꅤ䲩㛂뭘潺䱤슩쉓榻싂⨷</w:t>
      </w:r>
      <w:r>
        <w:rPr/>
        <w:t>ꕨ</w:t>
      </w:r>
      <w:r>
        <w:rPr/>
        <w:t>뇂⸪뇂</w:t>
      </w:r>
      <w:r>
        <w:rPr/>
        <w:t>ꥊ</w:t>
      </w:r>
      <w:r>
        <w:rPr/>
        <w:t>啦䖩묬䧂前輩你欭䱋䔻䝭灰⭪橘縮숴櫂䍃棂숴⼲䉗埂싎疩㵚䉌冥䵹</w:t>
      </w:r>
      <w:r>
        <w:rPr/>
        <w:t>꧍</w:t>
      </w:r>
      <w:r>
        <w:rPr/>
        <w:t>挵倸榿숤⻍㜪项츪쏂两数轫♍畏쉠슘祁甸狂㩞烍</w:t>
      </w:r>
      <w:r>
        <w:rPr/>
        <w:t>ⵡ</w:t>
      </w:r>
      <w:r>
        <w:rPr/>
        <w:t>婏䭺</w:t>
      </w:r>
      <w:r>
        <w:rPr/>
        <w:t>ꖱ</w:t>
      </w:r>
      <w:r>
        <w:rPr/>
        <w:t>㵭⮮㉾嚿㶿썁</w:t>
      </w:r>
      <w:r>
        <w:rPr/>
        <w:t>⣂</w:t>
      </w:r>
      <w:r>
        <w:rPr/>
        <w:t>䁷싂䮩놱楌恉汘儤縱㩈䩥儰⤪潮㵞椤椹숸硺⬩ꥺ䍎盂㑮㥕㍫슥☫뮩㉾婖㍲兓䔶熣⹧櫂뽸뼻猪〱</w:t>
      </w:r>
      <w:r>
        <w:rPr/>
        <w:t>⠪⍥</w:t>
      </w:r>
      <w:r>
        <w:rPr/>
        <w:t>桍畾⩀主槂磂㨭啭捎</w:t>
      </w:r>
      <w:r>
        <w:rPr/>
        <w:t>ꔪ⚻</w:t>
      </w:r>
      <w:r>
        <w:rPr/>
        <w:t>㉊梏㥱숸⭮渭쉷䵔愪毂쉏⸸桩䕊椨瑢㎵쎥껍轆쉕싎輥⹡</w:t>
      </w:r>
      <w:r>
        <w:rPr/>
        <w:t>ꥃ</w:t>
      </w:r>
      <w:r>
        <w:rPr/>
        <w:t>㥱煋䑩佭싂流⧂뗃瑠걇♢楺䴹䈺摙♸㕫剭盂Ⓕ⽹卾䌱恳娭뼱乱숪</w:t>
      </w:r>
      <w:r>
        <w:rPr/>
        <w:t>ⱪ</w:t>
      </w:r>
      <w:r>
        <w:rPr/>
        <w:t>ꖻ</w:t>
      </w:r>
      <w:r>
        <w:rPr/>
        <w:t>걩묣⫍⻎</w:t>
      </w:r>
      <w:r>
        <w:rPr/>
        <w:t>ⵥ</w:t>
      </w:r>
      <w:r>
        <w:rPr/>
        <w:t>⡞</w:t>
      </w:r>
      <w:r>
        <w:rPr/>
        <w:t>慭塞ꍮ唦딪㵁걩쉅䫂썢䉎ꍘ쉥䩢䲵心䒬潑쉄ぉ썌㭘圷䭗䉵슡떘埍㩍睺匩촫凂汇徬彇⹔</w:t>
      </w:r>
      <w:r>
        <w:rPr/>
        <w:t>⠹</w:t>
      </w:r>
      <w:r>
        <w:rPr/>
        <w:t>劏♩</w:t>
      </w:r>
      <w:r>
        <w:rPr/>
        <w:t>ꥋ</w:t>
      </w:r>
      <w:r>
        <w:rPr/>
        <w:t>습⑘녺⨳㢿㯂깢㷂嘱䣍㬳䠩帳煪㥤呖┪쉗㵨泂澻堮个䬪쉂䔩电䅥杩䛃⽭㝋╩쉡頻</w:t>
      </w:r>
      <w:r>
        <w:rPr/>
        <w:t>ꤷ</w:t>
      </w:r>
      <w:r>
        <w:rPr/>
        <w:t>㈵☤璱䩋⨪숱憩栣顁䑃䟂欽䩊䲣⵾烂癈癯䓎眩扏未惂</w:t>
      </w:r>
      <w:r>
        <w:rPr/>
        <w:t>ꕀ</w:t>
      </w:r>
      <w:r>
        <w:rPr/>
        <w:t>捳땠걧畉쉓䰭硺朷㝪㕂슣㡌彑猫걬䏂㐰⒣숬⭬睰갹쉧䋂撬㘦⩳뭘䱡汑漲䈪쉡栰슣⭁䵓딩☦玮녯晾撮戦◂㯃湍⩅㘬獥숬梩竂祑뗂⩶末杅䵧協侵汱숤쉣䍌佹ꅀ</w:t>
      </w:r>
      <w:r>
        <w:rPr/>
        <w:t>ꕢ</w:t>
      </w:r>
      <w:r>
        <w:rPr/>
        <w:t>䤱</w:t>
      </w:r>
      <w:r>
        <w:rPr/>
        <w:t>ⱀ</w:t>
      </w:r>
      <w:r>
        <w:rPr/>
        <w:t>歳⽾땟숱顺㣂爸眺쉺</w:t>
      </w:r>
      <w:r>
        <w:rPr/>
        <w:t>ꖥ</w:t>
      </w:r>
      <w:r>
        <w:rPr/>
        <w:t>䋂</w:t>
      </w:r>
      <w:r>
        <w:rPr/>
        <w:t>ⶏ</w:t>
      </w:r>
      <w:r>
        <w:rPr/>
        <w:t>扅䍀碮ㅪ绂嘬</w:t>
      </w:r>
      <w:r>
        <w:rPr/>
        <w:t>ⷃ</w:t>
      </w:r>
      <w:r>
        <w:rPr/>
        <w:t>啘毂牺숽</w:t>
      </w:r>
      <w:r>
        <w:rPr/>
        <w:t>⡱</w:t>
      </w:r>
      <w:r>
        <w:rPr/>
        <w:t>䚩⩶獋</w:t>
      </w:r>
      <w:r>
        <w:rPr/>
        <w:t>ꔶ</w:t>
      </w:r>
      <w:r>
        <w:rPr/>
        <w:t>숪䂏䍨걆瀊〈뭌樱皘</w:t>
      </w:r>
      <w:r>
        <w:rPr/>
        <w:t>ꤤ</w:t>
      </w:r>
      <w:r>
        <w:rPr/>
        <w:t>䵉洱噚〪䅊瑴㓂숮画칓㬫ꍸ噠숪</w:t>
      </w:r>
      <w:r>
        <w:rPr/>
        <w:t>ⰴ</w:t>
      </w:r>
      <w:r>
        <w:rPr/>
        <w:t>땔⺡㙵</w:t>
      </w:r>
      <w:r>
        <w:rPr/>
        <w:t>ⶩ</w:t>
      </w:r>
      <w:r>
        <w:rPr/>
        <w:t>灵杁쵠ㅬ仂悵뽢䉄潘何枵촣㍾⭫书츪䍇恫칹冥␮礨男䢏곂疩ꥱ严务兴㍐偡圤뽓䍯杁淎⺩䑐坸</w:t>
      </w:r>
      <w:r>
        <w:rPr/>
        <w:t>ⶵ</w:t>
      </w:r>
      <w:r>
        <w:rPr/>
        <w:t>䍑뽑걆묦由顀ひ</w:t>
      </w:r>
      <w:r>
        <w:rPr/>
        <w:t>ꤱ</w:t>
      </w:r>
      <w:r>
        <w:rPr/>
        <w:t>㯂㬳⽇䍏窏㝑楶㵹忂ꄹ懂ㆱ睒썑䁦䑤숷ꥭ㧍䵹伻䭙⥖숩乏棂杕⑔懃땙㝎쉱燂晉撣ꇂꥱ䱾슣ꌳ〶㖿╫</w:t>
      </w:r>
      <w:r>
        <w:rPr/>
        <w:t>⡂</w:t>
      </w:r>
      <w:r>
        <w:rPr/>
        <w:t>倴瑀儻婆堹⩖彆昪쉱偂싂輪쉪硪쉩껂湗竂䨥㚮祧偔呚녩䨦旂戤뽷쉖ꇂ楘숮瑸䥞⨪⾥况䕩⹾䘽촣</w:t>
      </w:r>
      <w:r>
        <w:rPr/>
        <w:t>⣂</w:t>
      </w:r>
      <w:r>
        <w:rPr/>
        <w:t>䤰싂</w:t>
      </w:r>
      <w:r>
        <w:rPr/>
        <w:t>⣂</w:t>
      </w:r>
      <w:r>
        <w:rPr/>
        <w:t>皬䕇姃㨫쉠</w:t>
      </w:r>
      <w:r>
        <w:rPr/>
        <w:t>ꕁ</w:t>
      </w:r>
      <w:r>
        <w:rPr/>
        <w:t>漯䝮瘭妩䩱⌳⸨氽䡡剌烂妣戻┷稵⥍恉祩⒏ꍰ偾☽숱窏䵅ꌫ穘乃⑗┤䈮顙稪匽䠭丬灴칆㙴橸ざ놿㡓照㙮숯녨物땩㉹㷂䱚䎣놬⧂⤤旂頭楈呑破楞嘻繍䕘樴⻂긬瘳眪㍧쉁칱洮晙穾䱾窘秂穑毂䖱唱坟땯㍕倫洴䒩㠤칰䇂窮컂瞣㤦瑚䭨牀⻂㩅歘⩔䡺頤楴㥥段楦⨭ꅌ琻뗂</w:t>
      </w:r>
      <w:r>
        <w:rPr/>
        <w:t>ⱍ</w:t>
      </w:r>
      <w:r>
        <w:rPr/>
        <w:t>䑰欦炩㞣ꅡ쉮</w:t>
      </w:r>
      <w:r>
        <w:rPr/>
        <w:t>ⷂ</w:t>
      </w:r>
      <w:r>
        <w:rPr/>
        <w:t>扩䑍䂘氬㦬卄쉧䀳⵩噺뼣숳䨨뿎畒㕡쉞つ氳㠮枵秎</w:t>
      </w:r>
      <w:r>
        <w:rPr/>
        <w:t>ꦩ</w:t>
      </w:r>
      <w:r>
        <w:rPr/>
        <w:t>妱灪樯堫㉁⤴쉡㍏䞿滂䬨䌪䫃땅歠㡇䭄㙈슱祂䣂㝺珂䌴坪ꌷ纥伦捠畚치㝉⩭样呉ヂ⑉쉈砺晰䶮⸶㙮牀䝥灗칶</w:t>
      </w:r>
      <w:r>
        <w:rPr/>
        <w:t>ⵍ</w:t>
      </w:r>
      <w:r>
        <w:rPr/>
        <w:t>穊惂䨪䒡싃㵥町恵淂破塵䁮䣂温祬쉵䑹橴싂題ㅅ捺噐唴숹㍨슮䂡</w:t>
      </w:r>
      <w:r>
        <w:rPr/>
        <w:t>ⴤ</w:t>
      </w:r>
      <w:r>
        <w:rPr/>
        <w:t>幖娰ꎏ颱놱稦杸ㄷ䐪瑨縤갶⎣♆瀤歚栫뽬揂쌮樹噉煱恺숬暘摸싂夭쉯쉇䑱毎숤㥷䌭憏䙶㮱칷甬㙳穁칒㬷䜪䄱䖏⑀㵕⼨䑩慸樻⥰氩圤</w:t>
      </w:r>
      <w:r>
        <w:rPr/>
        <w:t>Ⱕ⡧</w:t>
      </w:r>
      <w:r>
        <w:rPr/>
        <w:t>딸潅硲扆彘档浯漦ꌯ帻쉵</w:t>
      </w:r>
      <w:r>
        <w:rPr/>
        <w:t>⠪</w:t>
      </w:r>
      <w:r>
        <w:rPr/>
        <w:t>廂璣⩎떣녲壂䕐穙슬坋悘傥呃瑤ㅟ</w:t>
      </w:r>
      <w:r>
        <w:rPr/>
        <w:t>ꔻ⨵</w:t>
      </w:r>
      <w:r>
        <w:rPr/>
        <w:t>䩀㵫敷⩦彃彴㯂㕘疡娰㑢䅋⬣普쵺獉含佣塔</w:t>
      </w:r>
      <w:r>
        <w:rPr/>
        <w:t>⡧</w:t>
      </w:r>
      <w:r>
        <w:rPr/>
        <w:t>쉔权숭슩㋂廂恦㘣쉋䵋轫汩䈶輰爊쉂㭺䍢싂䩹何稵㝫㌬偤뭏䩲呶癳乚䬭煦㨵㉲</w:t>
      </w:r>
      <w:r>
        <w:rPr/>
        <w:t>ⱞⱍ</w:t>
      </w:r>
      <w:r>
        <w:rPr/>
        <w:t>䁢䨵婯⺩쉖㶏歀</w:t>
      </w:r>
      <w:r>
        <w:rPr/>
        <w:t>ꥆ</w:t>
      </w:r>
      <w:r>
        <w:rPr/>
        <w:t>⡌</w:t>
      </w:r>
      <w:r>
        <w:rPr/>
        <w:t>㙺䥶칪ꅲ숤⬹剟䅒</w:t>
      </w:r>
      <w:r>
        <w:rPr/>
        <w:t>⡷</w:t>
      </w:r>
      <w:r>
        <w:rPr/>
        <w:t>㟂㕅䉴卶슡慺䝰땚믂┽振숨焷晎潾䍨⩚㌪념ꅎ䈥땦⩰ꆣ</w:t>
      </w:r>
      <w:r>
        <w:rPr/>
        <w:t>⠹</w:t>
      </w:r>
      <w:r>
        <w:rPr/>
        <w:t>硌㥢輥⩆睚僂㉉桡㔺浚㌣灒쉥</w:t>
      </w:r>
      <w:r>
        <w:rPr/>
        <w:t>Ⲭ</w:t>
      </w:r>
      <w:r>
        <w:rPr/>
        <w:t>娦仂轊歾䘲걸䴤</w:t>
      </w:r>
      <w:r>
        <w:rPr/>
        <w:t>ꕒ</w:t>
      </w:r>
      <w:r>
        <w:rPr/>
        <w:t>疥潴칡氦슿䩏夹䧂扥仍숳傣䕰⫂甮祤䀷䑣걡昹쉷凂</w:t>
      </w:r>
      <w:r>
        <w:rPr/>
        <w:t>ⱒ</w:t>
      </w:r>
      <w:r>
        <w:rPr/>
        <w:t>潈揂㙭〶⩔넬曂煈슡氦疩漶걥</w:t>
      </w:r>
      <w:r>
        <w:rPr/>
        <w:t>ꕯ</w:t>
      </w:r>
      <w:r>
        <w:rPr/>
        <w:t>妻僂⩰㡨扒汏痂䘶ꥴ幸妮儮䈷⸶䞩琳뭰ぎ뮩幑祂䭡棂썟䗃䍨⒵槂歂乌땹쉩ꏍ㐤瀨颏璱刳䭤</w:t>
      </w:r>
      <w:r>
        <w:rPr/>
        <w:t>⡵⍫</w:t>
      </w:r>
      <w:r>
        <w:rPr/>
        <w:t>佥</w:t>
      </w:r>
      <w:r>
        <w:rPr/>
        <w:t>ꕑ</w:t>
      </w:r>
      <w:r>
        <w:rPr/>
        <w:t>數汩넹渵佭縪婾䀫㙂숲䙳䝨眬╨㙮槂⚡뭪棂숤⨹湙晟彗幌ㆩ슻顈畬䭶긫䝡ꅞ쉤ꥣ攱䭰♍媡</w:t>
      </w:r>
      <w:r>
        <w:rPr/>
        <w:t>ⶥ</w:t>
      </w:r>
      <w:r>
        <w:rPr/>
        <w:t>䟂ꍑ瑁㧂䋂㙮㑮쉈匨⽔ㄶ庵싂㟂ꌻ娫捰晞晫彭㘪숪桌䉠䯂塏뽳獌挮써싂싍⩔歱佌䩖瀩</w:t>
      </w:r>
      <w:r>
        <w:rPr/>
        <w:t>ꗂ</w:t>
      </w:r>
      <w:r>
        <w:rPr/>
        <w:t>吨⭫庘澏啘婷㝀䏂稬何侣睉焱묳㠶쉬䰷冏뼮䩙亵噩穃䑟㔹ㄣ㌣쏂㙄樣檩繍敗敇⭋䮿嘵頬参墣녣典㉴壂爯勂묳긥딪䙍㔸彇䄯</w:t>
      </w:r>
      <w:r>
        <w:rPr/>
        <w:t>⣎</w:t>
      </w:r>
      <w:r>
        <w:rPr/>
        <w:t>㍄㈶♅Ⓜ䩶</w:t>
      </w:r>
      <w:r>
        <w:rPr/>
        <w:t>⡏</w:t>
      </w:r>
      <w:r>
        <w:rPr/>
        <w:t>煸䵢춡⸫卆⑖榩摵燃坐쵨空㎘瀴䅲숦녑䊩轃㗂</w:t>
      </w:r>
      <w:r>
        <w:rPr/>
        <w:t>꥓</w:t>
      </w:r>
      <w:r>
        <w:rPr/>
        <w:t>丳圦쉊㡋䒬兎凍㕩ꌬ䀣绂뭞싍䵋歁轅嗂䁷禿侻䙨绂㙲祹桒⪘습横땸剭智乭㶩㴷격癫旂乐꥞싎摯䬫䙫氭橖嫂쵷煾⭠</w:t>
      </w:r>
      <w:r>
        <w:rPr/>
        <w:t>ꦥꕗ</w:t>
      </w:r>
      <w:r>
        <w:rPr/>
        <w:t>ⲏ</w:t>
      </w:r>
      <w:r>
        <w:rPr/>
        <w:t>淂奂⩙ꍪ쉤飂㚵潸倸쉄畅獮婘⯂偫窏㵟쉊橞穆椶飂琸䡀㵄彶汬䮿坘쏂䍔㵱㌭䡇携䭇溻䑍깯쉔䴲㝪绍ꍬ颣珎⽂ꄱ㉇愪戰쉂椶</w:t>
      </w:r>
      <w:r>
        <w:rPr/>
        <w:t>ⵥ</w:t>
      </w:r>
      <w:r>
        <w:rPr/>
        <w:t>汭⽡⦩哂㡂䅞㥧숫烂䝷갭煍䁅숷戻⭢⽤桬</w:t>
      </w:r>
      <w:r>
        <w:rPr/>
        <w:t>ⴱ</w:t>
      </w:r>
      <w:r>
        <w:rPr/>
        <w:t>쉷䓂揎</w:t>
      </w:r>
      <w:r>
        <w:rPr/>
        <w:t>⡂⩎╲</w:t>
      </w:r>
      <w:r>
        <w:rPr/>
        <w:t>割攱⚿堪楂中⪱⭏㈲</w:t>
      </w:r>
      <w:r>
        <w:rPr/>
        <w:t>⡕⥑</w:t>
      </w:r>
      <w:r>
        <w:rPr/>
        <w:t>ꥒ</w:t>
      </w:r>
      <w:r>
        <w:rPr/>
        <w:t>愮慐쉰ꥰ쉉唰┻祗晍㭦놩䱱挸煁㶩煴</w:t>
      </w:r>
      <w:r>
        <w:rPr/>
        <w:t>ⰻ</w:t>
      </w:r>
      <w:r>
        <w:rPr/>
        <w:t>〹겱椫㭥䵠칄掬슩㋂杗⮡⩚</w:t>
      </w:r>
      <w:r>
        <w:rPr/>
        <w:t>ⷂ</w:t>
      </w:r>
      <w:r>
        <w:rPr/>
        <w:t>桋숣슱뭩⥯剷奱⾮</w:t>
      </w:r>
      <w:r>
        <w:rPr/>
        <w:t>ꕢ</w:t>
      </w:r>
      <w:r>
        <w:rPr/>
        <w:t>㠫睷迂쵊戊㯂㩖朦쉙燂顶奊䷂楸䓂晣⩂슿⽾㌤琤疩⼩䡘橅獡䰥㩟쉺棂桗攥乪⭲㬪浍癡숥싃輨樵䈦㊡礲䥒</w:t>
      </w:r>
      <w:r>
        <w:rPr/>
        <w:t>꧃</w:t>
      </w:r>
      <w:r>
        <w:rPr/>
        <w:t>捒敦䳍晐櫂唳쉖숹⽩⽂䙳穫䐲⸣꤮䖿깨劬꺣漷㕌䠫桌㒥♑䊩䵑ꍕ碻獶䨦獅慳欴僂䏂⩘湥熩协䒘灔ꥦ䉈㕦敶䐩歔娻䍃㌰㩪숳沮噔䠽灄恒䬬⩲昺♂漬浢쉸썹쎏⦩呅㦩㙭⬣渪潖녂ㅙ㊬愻百瀣⑗穱㡹⵮䓂輥瀤幨쎮</w:t>
      </w:r>
      <w:r>
        <w:rPr/>
        <w:t>ⷂ</w:t>
      </w:r>
      <w:r>
        <w:rPr/>
        <w:t>䌴轮쉦呄숤〳漦㕖Ⓜ檵奺촵</w:t>
      </w:r>
      <w:r>
        <w:rPr/>
        <w:t>ⵗ⩄</w:t>
      </w:r>
      <w:r>
        <w:rPr/>
        <w:t>〵睤㕩纻⚩瀷䑞䰷健獦顑녟戫灠ꄩ束攩⫂竂⩦쌣听ꥣ⬤垮</w:t>
      </w:r>
      <w:r>
        <w:rPr/>
        <w:t>Ⱜ</w:t>
      </w:r>
      <w:r>
        <w:rPr/>
        <w:t>㊡侱猰䢏嘫숭䛃祦뇂◂浧ꄻ呠喏斥㉦䩲싂剃㪮⹋썉恶ㄸ땴⯂乥ꍯ慩⍉쉵䁂两療쉋㛂⒡轇穂쉁</w:t>
      </w:r>
      <w:r>
        <w:rPr/>
        <w:t>ⳃ</w:t>
      </w:r>
      <w:r>
        <w:rPr/>
        <w:t>剙䵶䖿䉄슻允뭞坠匲땩칋</w:t>
      </w:r>
      <w:r>
        <w:rPr/>
        <w:t>ꕣ</w:t>
      </w:r>
      <w:r>
        <w:rPr/>
        <w:t>戹⵴塒싂숴乳挸恳瘶⥢䉂潔㧂⑟ꥠ檵扬牬枬녘婈쉵갪숲㗂</w:t>
      </w:r>
      <w:r>
        <w:rPr/>
        <w:t>⠨</w:t>
      </w:r>
      <w:r>
        <w:rPr/>
        <w:t>硈⨩扁堫㑫盃㍞爯煺瑅㣂慺䱄奞橡刨⑟땷儭妡ꍤ쉥㇂⥵⩓㦬摃뼪梻쉟堷周硇庻층쵴敵㈰䅸疻瞩ꌦ甬堲뭈숳杴䙐庻绂㘳櫂敦껂䇂洷婔桇弪㔳캮穬</w:t>
      </w:r>
      <w:r>
        <w:rPr/>
        <w:t>꧃</w:t>
      </w:r>
      <w:r>
        <w:rPr/>
        <w:t>稲娶侘汮싂딪녫䅌愷乗깞啄慠冥⹄摾奫㵖唹怲</w:t>
      </w:r>
      <w:r>
        <w:rPr/>
        <w:t>ⲻ</w:t>
      </w:r>
      <w:r>
        <w:rPr/>
        <w:t>娲뿂⑆㚥楟</w:t>
      </w:r>
      <w:r>
        <w:rPr/>
        <w:t>Ⲭ</w:t>
      </w:r>
      <w:r>
        <w:rPr/>
        <w:t>䌵슣컂䠻䁂</w:t>
      </w:r>
      <w:r>
        <w:rPr/>
        <w:t>ⲵ</w:t>
      </w:r>
      <w:r>
        <w:rPr/>
        <w:t>吺彘䩄◂걡頰䭈乏㉅汏⬣뗂煆樻뽎ㅭ싂櫂㍠숶㥹쉰䦻椦歄䩃犱⤺慞쉺</w:t>
      </w:r>
      <w:r>
        <w:rPr/>
        <w:t>ⱷ</w:t>
      </w:r>
      <w:r>
        <w:rPr/>
        <w:t>㬫⍁䶣춡商帽䂮奭숪⯂橺堩</w:t>
      </w:r>
      <w:r>
        <w:rPr/>
        <w:t>⡠</w:t>
      </w:r>
      <w:r>
        <w:rPr/>
        <w:t>쉊晧㉑㩕䢬攪䠯⑥搬⤰ㅧ潫㔷䝙匽乘┫祋䱵祚塵摄䯂劻癑䍞㍎彅绎⺩쉇칕⬩숦㑥彧㥙䅴⹈旂숰싂⮻쵴瓂䠱쉕䕪뽍뭦㡟祒癈</w:t>
      </w:r>
      <w:r>
        <w:rPr/>
        <w:t>ꕦ</w:t>
      </w:r>
      <w:r>
        <w:rPr/>
        <w:t>洫㧂夤숨牃洸奃噐㩳汹捗歹晱䤻츷䩹丰쉰걗⺘쉉</w:t>
      </w:r>
      <w:r>
        <w:rPr/>
        <w:t>⡮</w:t>
      </w:r>
      <w:r>
        <w:rPr/>
        <w:t>쉯揂쉐</w:t>
      </w:r>
      <w:r>
        <w:rPr/>
        <w:t>⣂</w:t>
      </w:r>
      <w:r>
        <w:rPr/>
        <w:t>㎩欤숦깫敄坚깨湕㈰⑖椣倳╞㙢梱㑫촵㈽</w:t>
      </w:r>
      <w:r>
        <w:rPr/>
        <w:t>ꤳ</w:t>
      </w:r>
      <w:r>
        <w:rPr/>
        <w:t>繐繺</w:t>
      </w:r>
      <w:r>
        <w:rPr/>
        <w:t>ⳍ</w:t>
      </w:r>
      <w:r>
        <w:rPr/>
        <w:t>㝣쵔䊡竂⽏挬潮ꥴꥩ区놏旂犿䇂䦱ㅞ㑐橰</w:t>
      </w:r>
      <w:r>
        <w:rPr/>
        <w:t>⡟</w:t>
      </w:r>
      <w:r>
        <w:rPr/>
        <w:t>圊䡕纵杰桠塳奞摠쉡琤灓⭏䑒쉒噇싂</w:t>
      </w:r>
      <w:r>
        <w:rPr/>
        <w:t>Ȿ</w:t>
      </w:r>
      <w:r>
        <w:rPr/>
        <w:t>烂䙮桐칥</w:t>
      </w:r>
      <w:r>
        <w:rPr/>
        <w:t>ⶻ</w:t>
      </w:r>
      <w:r>
        <w:rPr/>
        <w:t>桰䙷凃恵⤷䉤㖡ㅩ才촭卟숪啌浲뾻䡨竂䁐歩䆘䚡皏</w:t>
      </w:r>
      <w:r>
        <w:rPr/>
        <w:t>ꕳ⌺</w:t>
      </w:r>
      <w:r>
        <w:rPr/>
        <w:t>묹䩐슱圱䘳䉅砤㒱穋䵭㮩坃쉵</w:t>
      </w:r>
    </w:p>
    <w:p>
      <w:pPr>
        <w:pStyle w:val="PreformattedText"/>
        <w:bidi w:val="0"/>
        <w:spacing w:before="0" w:after="0"/>
        <w:jc w:val="left"/>
        <w:rPr/>
      </w:pPr>
      <w:r>
        <w:rPr/>
        <w:t>瑋敷</w:t>
      </w:r>
      <w:r>
        <w:rPr/>
        <w:t>⣂</w:t>
      </w:r>
      <w:r>
        <w:rPr/>
        <w:t>놿楙놣䭆䌶⑗</w:t>
      </w:r>
      <w:r>
        <w:rPr/>
        <w:t>ⱺ</w:t>
      </w:r>
      <w:r>
        <w:rPr/>
        <w:t>噭畵伹煘敳彖彗業噔䏂䉧쵯烂㌹</w:t>
      </w:r>
      <w:r>
        <w:rPr/>
        <w:t>⠤⍕</w:t>
      </w:r>
      <w:r>
        <w:rPr/>
        <w:t>繏♂갱</w:t>
      </w:r>
      <w:r>
        <w:rPr/>
        <w:t>Ⱜ</w:t>
      </w:r>
      <w:r>
        <w:rPr/>
        <w:t>깶䉇偷偘哂⯂楒睪⬨⶿썡곎ヂ☬呐슣歭⩦砤ꍟ晑숨潚祆땒恩䣂匬㪵⒱倰䭌獠槍偀䗍塡㤨⍃祀䁰䑸⧂楓㐨婨쏂䎮弨㵩獓坯㡕</w:t>
      </w:r>
      <w:r>
        <w:rPr/>
        <w:t>ⵤ</w:t>
      </w:r>
      <w:r>
        <w:rPr/>
        <w:t>䭎츳⭍넶ꆿ䡉爬뿂숵呆⥓幮ぬ䑃彰婮刦땣瑌</w:t>
      </w:r>
      <w:r>
        <w:rPr/>
        <w:t>꥓⨪</w:t>
      </w:r>
      <w:r>
        <w:rPr/>
        <w:t>祉炘禩쉒㉀喻楊격뽬嗃橏浨燂숽畞〻싂䔤制ꌪ抵䪿㩕</w:t>
      </w:r>
      <w:r>
        <w:rPr/>
        <w:t>꥟⚻ꕇ</w:t>
      </w:r>
      <w:r>
        <w:rPr/>
        <w:t>쉩뗂䅍䪘䐺넯坠歙쉇⦵穈</w:t>
      </w:r>
      <w:r>
        <w:rPr/>
        <w:t>ꖘ</w:t>
      </w:r>
      <w:r>
        <w:rPr/>
        <w:t>㉀쌳熏拂繴䡡打淂쉅긹䙮뽒眲窩繾湚歖슩䡕噠扶쉤㴯瑃㬪숮㢱戹䠦顭싂梿싂츮歓䓂氺䱤쉊啒䍭恾桖쉱㤱攰洣稯顫户쉔怤㕇갽亵眲瀨竂䅪゘湬깭曂䗂ꄹ楢쉅癅깏⭞䨭䠹湤垘噏⒱唦煣ォ㡕⑖䩯䟂쉟⑯䍋䅎汥夶숣䰩ꅃ稲䅖㴦쵂埃㙀䝕숬㏎浀塤⥹僂숳䥫껎싂딩㟎癏祢申歧쉾╲⑈견彶쉊椤啧쉆츪⭢橱䥌걚⪩畡슿偃ꌺ䅎䰮⹨渨㉩┩㵢컂歁ㄺ狂煪瑔⻂</w:t>
      </w:r>
      <w:r>
        <w:rPr/>
        <w:t>⢿</w:t>
      </w:r>
      <w:r>
        <w:rPr/>
        <w:t>䖱㦿䬪쉂朤깡␨睞숻佁뽂䶱쉗㉣旂㪏卨䝡싂㵢칭㵉穄ꅘ旂뭺奨桮㩁轷ꍤ긴쉡瑱僂㷍塆㍘瞣⽭䌤働顰ꎮ敏쉚啴未쉂숪뿂숸깘煡䃂</w:t>
      </w:r>
      <w:r>
        <w:rPr/>
        <w:t>ꥎ</w:t>
      </w:r>
      <w:r>
        <w:rPr/>
        <w:t>䅐當瑦㪘轳㥐歓扸瑋恭偠뭂刬㎬儬怯䕤녱</w:t>
      </w:r>
      <w:r>
        <w:rPr/>
        <w:t>ⵙ</w:t>
      </w:r>
      <w:r>
        <w:rPr/>
        <w:t>ㆱ㏂⧂䡌䗂䆥</w:t>
      </w:r>
      <w:r>
        <w:rPr/>
        <w:t>⡔</w:t>
      </w:r>
      <w:r>
        <w:rPr/>
        <w:t>彠批컂彑汾书♋ㄶ㥌숯㉔▩⨭爪灦慏䎮䰰⨤坦䡦塌颥䱗桂捞</w:t>
      </w:r>
      <w:r>
        <w:rPr/>
        <w:t>ꖩ</w:t>
      </w:r>
      <w:r>
        <w:rPr/>
        <w:t>㕴㐷㥰ꄤ쉷湯䡤㎬颥稳睐楊濃轷剱娯槃偔㠱쉁嗂奭㭄슏㣂㖵쉰쉵䕪㤫捪숽쌷䍲뭳榥⹦柂숵ꥰ싂㫎䁪千칱坑䀻㙊畞♵捫쉯촊轃ꍅ潟て啅汱㛂쉞䬦⹓㡉</w:t>
      </w:r>
      <w:r>
        <w:rPr/>
        <w:t>Ⱔ</w:t>
      </w:r>
      <w:r>
        <w:rPr/>
        <w:t>共뽭㏂슥⴬꥚뭸뽎歳⼫滂츤儣⭔⨫㍦晇㉧묺⍖徻副쉠软쉪帤㎬獷칪摀㵎⑸ꥰ栨䙷畔頷墡⭂辿╎栬佔㙙ㅃ啑ケ⫂䢣싂숪믂䙥傣浮縷䉣縶睶彍䞮䉸ㆵ䁶捏挨㥮婋䩹潩㣂厬剳橒㉋</w:t>
      </w:r>
      <w:r>
        <w:rPr/>
        <w:t>ⷂ</w:t>
      </w:r>
      <w:r>
        <w:rPr/>
        <w:t>㣂⩒䴨灈슱㘦灤䘫唩ꅹ녖䎮싂☺쏃⛂ꎮ⌫䅁楬搩唻䜥槂参敍⥑⌲痍㒵쉩ꥸ瀷痍칮爵祓㬱⨭栽㬤䱙싂쎻⴩싍촩町싂戰숤칭쵩偷塙涿</w:t>
      </w:r>
      <w:r>
        <w:rPr/>
        <w:t>ⵟ⧂</w:t>
      </w:r>
      <w:r>
        <w:rPr/>
        <w:t>䱎⥵額彩㔸⩎婊숪汵潰㘷</w:t>
      </w:r>
      <w:r>
        <w:rPr/>
        <w:t>⡖</w:t>
      </w:r>
      <w:r>
        <w:rPr/>
        <w:t>浮쉓ꄪ숮⑴㉫㡕佯걥츱吤弦乇䭮参悬</w:t>
      </w:r>
      <w:r>
        <w:rPr/>
        <w:t>ꖣ</w:t>
      </w:r>
      <w:r>
        <w:rPr/>
        <w:t>䤵憩칓太焬瘻䪥䁷슻〦溿숦僂䡣啠㞵싂䉣係쉕⮘쉭䭔厡穏嫂㓂㭭뽵檏煚啾⩄⑗晵㩤䨴뾏</w:t>
      </w:r>
      <w:r>
        <w:rPr/>
        <w:t>ⵋ</w:t>
      </w:r>
      <w:r>
        <w:rPr/>
        <w:t>朷㬫쌦瘩걆춿╀普╀玡橶㑆㵖窮桴쉤仂䥺칟慉쉏婫〨卆歱⩌㛂쉒呧嘯</w:t>
      </w:r>
      <w:r>
        <w:rPr/>
        <w:t>ꥅ</w:t>
      </w:r>
      <w:r>
        <w:rPr/>
        <w:t>掱숣湐椸䕀祕㖡넪硏㩃┸灄믂䵫㍎打넷然㦮煭剁た碬숶卤爩獶쉇</w:t>
      </w:r>
      <w:r>
        <w:rPr/>
        <w:t>Ⱝ</w:t>
      </w:r>
      <w:r>
        <w:rPr/>
        <w:t>䭭夽䰪䶬쉎嘥牰輪묩</w:t>
      </w:r>
      <w:r>
        <w:rPr/>
        <w:t>ꤶ</w:t>
      </w:r>
      <w:r>
        <w:rPr/>
        <w:t>祍㍖汉畞䜯涿㐺뮵扯睶煬숰䨭畚嘩㣂䣂䱂딹勂福⦻㑣瀪㗂禱</w:t>
      </w:r>
      <w:r>
        <w:rPr/>
        <w:t>Ⱶ</w:t>
      </w:r>
      <w:r>
        <w:rPr/>
        <w:t>䅷擂恪䖱迂疩⭍㟂걘⹪暩䩷㩥䈽婩潳ヂꅏ曂쵲ꌷ㝫琩䑙㜲㙂弱帳ㅁ넪瑏啭ꌱ縲껂㍗쉹忂碘뼤쉁數숳矂弳瑊桏丬卫⛃嘷쌻쉊</w:t>
      </w:r>
      <w:r>
        <w:rPr/>
        <w:t>⡢</w:t>
      </w:r>
      <w:r>
        <w:rPr/>
        <w:t>卦䠯쉤㴱⸳⵮쉋숦</w:t>
      </w:r>
      <w:r>
        <w:rPr/>
        <w:t>꧂</w:t>
      </w:r>
      <w:r>
        <w:rPr/>
        <w:t>녑뿂⪩쉐找彃숦䗂兮ㅠ䑃</w:t>
      </w:r>
      <w:r>
        <w:rPr/>
        <w:t>ꕣ</w:t>
      </w:r>
      <w:r>
        <w:rPr/>
        <w:t>뭃쉗㭏ꥶ慺瓂㥨頨挷昨惂䰽睥</w:t>
      </w:r>
      <w:r>
        <w:rPr/>
        <w:t>ꔰ</w:t>
      </w:r>
      <w:r>
        <w:rPr/>
        <w:t>剶圪▩싃⌣穅㕎櫂䡵숷幈쉺晱㋂⨹怫氳땄㭅涻歮䡀歉恱楎䵹氷묦걲걔숳쉦欳橶⽊⩨奵㏂㕯䜰䙯瑋</w:t>
      </w:r>
      <w:r>
        <w:rPr/>
        <w:t>Ⱕ</w:t>
      </w:r>
      <w:r>
        <w:rPr/>
        <w:t>⽳嘬厵溏恟ㆵ窘땡⨫⭦砨꥗摮扇埂쵂奦䮮⽬壂쉉昮㵟祙瀷쵖</w:t>
      </w:r>
      <w:r>
        <w:rPr/>
        <w:t>⡺</w:t>
      </w:r>
      <w:r>
        <w:rPr/>
        <w:t>䡥繺</w:t>
      </w:r>
      <w:r>
        <w:rPr/>
        <w:t>ⲥ</w:t>
      </w:r>
      <w:r>
        <w:rPr/>
        <w:t>摗⥱숶攭䮵䡮㧍ꥹ</w:t>
      </w:r>
      <w:r>
        <w:rPr/>
        <w:t>ꥇ꧂</w:t>
      </w:r>
      <w:r>
        <w:rPr/>
        <w:t>䋂欺竂⹌㡷堰쉓䅒칧쉡儳氵硣氭䤤뿂繫䩹㏂刻磂撱頻儻偮桩户奘瀊⽬⛂丣䜥</w:t>
      </w:r>
      <w:r>
        <w:rPr/>
        <w:t>ⵧ</w:t>
      </w:r>
      <w:r>
        <w:rPr/>
        <w:t>软祉㥍Ⓜ</w:t>
      </w:r>
      <w:r>
        <w:rPr/>
        <w:t>ⱱ</w:t>
      </w:r>
      <w:r>
        <w:rPr/>
        <w:t>由쉹쉶吭啴婂㝞쉂䒘쉾쉯</w:t>
      </w:r>
      <w:r>
        <w:rPr/>
        <w:t>⣎Ⳏ</w:t>
      </w:r>
      <w:r>
        <w:rPr/>
        <w:t>畤稱숭슣㭃⌭奢⤻䥳穪쵪㭪떵吥䵨敱싂刻㥫쉯䄹䙀婤ぷ砱㙸⌥䙢坶뼶싂呃쉋쉬楣䵯瑩潗呂ꏂ䉧▮て瀨쉵䬬슣</w:t>
      </w:r>
      <w:r>
        <w:rPr/>
        <w:t>ꥑ</w:t>
      </w:r>
      <w:r>
        <w:rPr/>
        <w:t>䉱晃䰶摪爵ꌲ浃숫긭㵹畮剐偟숮긥亩媥垿</w:t>
      </w:r>
      <w:r>
        <w:rPr/>
        <w:t>ꤩ</w:t>
      </w:r>
      <w:r>
        <w:rPr/>
        <w:t>쉘溣䉬乯噑剱⧂⨵杄숩쉡硎쉠⿂쉠䍩擂쉅쉓⩎</w:t>
      </w:r>
      <w:r>
        <w:rPr/>
        <w:t>ⱬ</w:t>
      </w:r>
      <w:r>
        <w:rPr/>
        <w:t>塚㭡彭⽂깶ㄯ䧂♀녹䝉滂㖵顺熿啙㕔顩쉭</w:t>
      </w:r>
      <w:r>
        <w:rPr/>
        <w:t>꧂</w:t>
      </w:r>
      <w:r>
        <w:rPr/>
        <w:t>喩捴䱆㑘촣뭖쉾䘽欦⥈桒嘳쉴煌⌫ꥦ〶䈸⴪冿樷뭖珂䥢슿䓍捊滃긻泂奋湔㍍㘺哂쉁奥参椫⵪灪頪슱䥌⽩촣煦깍딹쵐䣂潵䠳桁哂㥎♅睌倬</w:t>
      </w:r>
      <w:r>
        <w:rPr/>
        <w:t>ⴷ</w:t>
      </w:r>
      <w:r>
        <w:rPr/>
        <w:t>医⩸汷䍋깰숵繑슮䭗䫂㝓晌摡䅔㝀潕䘱揂뭕歮牡䩌쉞슏彳ꍣ噚挨測戯㡐</w:t>
      </w:r>
      <w:r>
        <w:rPr/>
        <w:t>Ⳃ</w:t>
      </w:r>
      <w:r>
        <w:rPr/>
        <w:t>걾倲憥䅺氪併뇂⸣侩砲嘤쉢煶界淂슮頣</w:t>
      </w:r>
      <w:r>
        <w:rPr/>
        <w:t>ⵦ</w:t>
      </w:r>
      <w:r>
        <w:rPr/>
        <w:t>枻ㅒ䜶獒卥</w:t>
      </w:r>
      <w:r>
        <w:rPr/>
        <w:t>Ⳃ⑋</w:t>
      </w:r>
      <w:r>
        <w:rPr/>
        <w:t>硘쉲⫂䫂ꌬ⌦䌳輺琯⫃穗獃쉈唫橷珎⺡⏂䆵䞬츦摑쉎숶ꥤ凍䑟䙐</w:t>
      </w:r>
      <w:r>
        <w:rPr/>
        <w:t>⡹</w:t>
      </w:r>
      <w:r>
        <w:rPr/>
        <w:t>懎輣㭶堬㔷</w:t>
      </w:r>
      <w:r>
        <w:rPr/>
        <w:t>ⵆ</w:t>
      </w:r>
      <w:r>
        <w:rPr/>
        <w:t>䤱⽃渥⭉껂㡬⪏柂剒⾘</w:t>
      </w:r>
      <w:r>
        <w:rPr/>
        <w:t>ⵄ</w:t>
      </w:r>
      <w:r>
        <w:rPr/>
        <w:t>쵓</w:t>
      </w:r>
      <w:r>
        <w:rPr/>
        <w:t>ⵑ</w:t>
      </w:r>
      <w:r>
        <w:rPr/>
        <w:t>汰扚⸥⫍秂呞焲䣂칣汆梮卣</w:t>
      </w:r>
      <w:r>
        <w:rPr/>
        <w:t>ꗂ</w:t>
      </w:r>
      <w:r>
        <w:rPr/>
        <w:t>扬幉싂</w:t>
      </w:r>
      <w:r>
        <w:rPr/>
        <w:t>ⷂ⩷</w:t>
      </w:r>
      <w:r>
        <w:rPr/>
        <w:t>〦啢쉺硔◂猨</w:t>
      </w:r>
      <w:r>
        <w:rPr/>
        <w:t>⠳</w:t>
      </w:r>
      <w:r>
        <w:rPr/>
        <w:t>呬慫슻辮普녭⼪⯂칥瀮⑫㤩숶博䅨⩣兟쎡橞쉙復佀纣쉍⑗湬</w:t>
      </w:r>
      <w:r>
        <w:rPr/>
        <w:t>ꕰ</w:t>
      </w:r>
      <w:r>
        <w:rPr/>
        <w:t>䧎䅑㟂桭橖夵嗍㩞硶녨㛂</w:t>
      </w:r>
      <w:r>
        <w:rPr/>
        <w:t>ⵤ</w:t>
      </w:r>
      <w:r>
        <w:rPr/>
        <w:t>凍眩痎</w:t>
      </w:r>
      <w:r>
        <w:rPr/>
        <w:t>ꤨ⧂</w:t>
      </w:r>
      <w:r>
        <w:rPr/>
        <w:t>汃걐塔榿彣⭐㙲㝍⑾㍬幚촭塒㥬␲晅睠産値楋☸㪩猪㞘㵃</w:t>
      </w:r>
      <w:r>
        <w:rPr/>
        <w:t>ꥐ⧂</w:t>
      </w:r>
      <w:r>
        <w:rPr/>
        <w:t>슥滂輺濂䴮刦汦ず奰栫䫍㟂洯硹坄䩥㨨偮敔濂쉖</w:t>
      </w:r>
      <w:r>
        <w:rPr/>
        <w:t>⡚</w:t>
      </w:r>
      <w:r>
        <w:rPr/>
        <w:t>皣你奙쉍⍔䠬泍䵙砹悩깣䁔敎墩㓂卾瀰俍䔰</w:t>
      </w:r>
      <w:r>
        <w:rPr/>
        <w:t>ꗂ</w:t>
      </w:r>
      <w:r>
        <w:rPr/>
        <w:t>⽇䙌㭔ꥯ㑉厣</w:t>
      </w:r>
      <w:r>
        <w:rPr/>
        <w:t>ꥈ</w:t>
      </w:r>
      <w:r>
        <w:rPr/>
        <w:t>神슏䀷洪㔰煓숺兀稪楃瞱斵夲⒩쵱勎ㅠ㦱偵昴딺녉쌱⬯癋⍱歗秂</w:t>
      </w:r>
      <w:r>
        <w:rPr/>
        <w:t>⡭</w:t>
      </w:r>
      <w:r>
        <w:rPr/>
        <w:t>吷쉃⹏愫晊祚毂⾘喡匽秎⌻媿摲敀</w:t>
      </w:r>
      <w:r>
        <w:rPr/>
        <w:t>Ⱕ⣃╀⥥</w:t>
      </w:r>
      <w:r>
        <w:rPr/>
        <w:t>牉ㄯꥳ䣂걹⽄濂숬슬㤷ぎ㜨攲纡䤪獸损祥杫ネ䔪哂樥礊숤噁瞻吵䙹⍂顶輽</w:t>
      </w:r>
      <w:r>
        <w:rPr/>
        <w:t>ꗃ</w:t>
      </w:r>
      <w:r>
        <w:rPr/>
        <w:t>䵚㩰㠽䵬湗ぬ슩㬭⑗뽾圪</w:t>
      </w:r>
      <w:r>
        <w:rPr/>
        <w:t>ꤷ</w:t>
      </w:r>
      <w:r>
        <w:rPr/>
        <w:t>딳䕅⩤啒䈱癶◎卮썦啘㕳䩙ꥤ쉎侥ㅾ瑕嗂⪮┹⮻㌥卉썃颩壂洶㐪穙汥截㍡祄㨽ꆵ</w:t>
      </w:r>
      <w:r>
        <w:rPr/>
        <w:t>ꥍ</w:t>
      </w:r>
      <w:r>
        <w:rPr/>
        <w:t>쌰쉣頺䁆䠱㕖Ⓜ㢘䴲㝭䴱佒䣂㞣</w:t>
      </w:r>
      <w:r>
        <w:rPr/>
        <w:t>ꕬ</w:t>
      </w:r>
      <w:r>
        <w:rPr/>
        <w:t>幖サ슏氲㌪쉬㯎顋♶顥恲뽗嫂</w:t>
      </w:r>
      <w:r>
        <w:rPr/>
        <w:t>ⵖ</w:t>
      </w:r>
      <w:r>
        <w:rPr/>
        <w:t>潒䀸䡂促뮩振湺瀽扵䙶䱊㏃係㙮땇硹㕒喏繭녢</w:t>
      </w:r>
      <w:r>
        <w:rPr/>
        <w:t>ꔦ</w:t>
      </w:r>
      <w:r>
        <w:rPr/>
        <w:t>ꅚ걩焰ꄪ擂쌻Ⓜ伤䜴䁎乘ㅮ乹楥䎿㍊䉗儻깁⽷敔汤䋂瓂檵</w:t>
      </w:r>
      <w:r>
        <w:rPr/>
        <w:t>ꕉ</w:t>
      </w:r>
      <w:r>
        <w:rPr/>
        <w:t>묥뼽枩暻敁</w:t>
      </w:r>
      <w:r>
        <w:rPr/>
        <w:t>ⰷ</w:t>
      </w:r>
      <w:r>
        <w:rPr/>
        <w:t>녮顣䌲⍤㜰䵴佔칎焵싂숸丨⽣据渺彰쉣奱樰捱㑮䡶䁺輪杌ꍹ歁䆡</w:t>
      </w:r>
      <w:r>
        <w:rPr/>
        <w:t>ⱞ</w:t>
      </w:r>
      <w:r>
        <w:rPr/>
        <w:t>痂긯轏뼫瑑숷戽䈥</w:t>
      </w:r>
      <w:r>
        <w:rPr/>
        <w:t>Ⱜ</w:t>
      </w:r>
      <w:r>
        <w:rPr/>
        <w:t>灤瞮⥡⽠㶩충爳쉕㐬タ乲숥卶乆㑾慊慓ガ縵슩弪垻獵轵㮩硾㚘♙曂祺㬭䙌쉖⍋喱깾㩖幣吰即䊩恫쉉쉠㔨걣呏⒱㉁뾩㡸檻棂뽸</w:t>
      </w:r>
      <w:r>
        <w:rPr/>
        <w:t>⢏</w:t>
      </w:r>
      <w:r>
        <w:rPr/>
        <w:t>穯㭧个物숯牫唸殮⏂ㄤ䍧깍婘뭤⼹ꥭ㙹䍪</w:t>
      </w:r>
      <w:r>
        <w:rPr/>
        <w:t>ꤷ</w:t>
      </w:r>
      <w:r>
        <w:rPr/>
        <w:t>㵞ꄳꌩ瀱帴愩ꅪ䢡㵏矂灶꥕䕏칫擂湃㥆湠恠숨爸☻䈪⩚浣䟂梩䁦㩙刭栴뾩摄⌹偬㝟쵘牴琤棂兖愸㷂싂捬</w:t>
      </w:r>
      <w:r>
        <w:rPr/>
        <w:t>ꥄ</w:t>
      </w:r>
      <w:r>
        <w:rPr/>
        <w:t>灏ㅦ䠣睉䖥頽搷</w:t>
      </w:r>
      <w:r>
        <w:rPr/>
        <w:t>⣂</w:t>
      </w:r>
      <w:r>
        <w:rPr/>
        <w:t>汳㪏㠹䊣瑀쉓癳爫ꅥ깑未猶睧丨䱄숪䩳</w:t>
      </w:r>
      <w:r>
        <w:rPr/>
        <w:t>꧂</w:t>
      </w:r>
      <w:r>
        <w:rPr/>
        <w:t>걖㨲⩨쵂轡쉐壎湗䰪折怺坢晔㝺㙔싂⹟㍥轫썕슿搩獖垏쉇ꥬ숲㟂㘵걫僂圷䘳⫂矂䓂䕬썑扵䰰眶⹄⑭㥀滂믂䨲〶来㑢⍳ꏂ瓂恂</w:t>
      </w:r>
      <w:r>
        <w:rPr/>
        <w:t>ꕕ</w:t>
      </w:r>
      <w:r>
        <w:rPr/>
        <w:t>幺䡈䃂</w:t>
      </w:r>
      <w:r>
        <w:rPr/>
        <w:t>ꕃ</w:t>
      </w:r>
      <w:r>
        <w:rPr/>
        <w:t>纩沣欳䰹⒣煊쉂쉷숤ꥢ㝥㕎䥉晞</w:t>
      </w:r>
      <w:r>
        <w:rPr/>
        <w:t>ꥃ</w:t>
      </w:r>
      <w:r>
        <w:rPr/>
        <w:t>卹촺塘忎个䝳ꄱ☷</w:t>
      </w:r>
      <w:r>
        <w:rPr/>
        <w:t>⣂</w:t>
      </w:r>
      <w:r>
        <w:rPr/>
        <w:t>䡈當깁ꏂ獍㦏⒥쉙塔쉞穡婨儸䕷祗⺩迂뼩놬桡䷂ꌽ䋂仂佸儲皵䕩⪩</w:t>
      </w:r>
      <w:r>
        <w:rPr/>
        <w:t>ꥅ</w:t>
      </w:r>
      <w:r>
        <w:rPr/>
        <w:t>곂扦</w:t>
      </w:r>
      <w:r>
        <w:rPr/>
        <w:t>ⱘ</w:t>
      </w:r>
      <w:r>
        <w:rPr/>
        <w:t>䲣奖哂⥄䅱㩂湣녧䩏顑⼥䭘쉺쉬ꇂ正楹㡒㋂柂わ⬭㍮䡉♺㈱埂剰晔쉾癐橳扴땱䙒坹伮煖爤쉯숨栤绎拂婩⩟</w:t>
      </w:r>
      <w:r>
        <w:rPr/>
        <w:t>ꕞ</w:t>
      </w:r>
      <w:r>
        <w:rPr/>
        <w:t>浨の쉭㝬佧쉸슣桀捩겣㊿숽</w:t>
      </w:r>
      <w:r>
        <w:rPr/>
        <w:t>ⰻ</w:t>
      </w:r>
      <w:r>
        <w:rPr/>
        <w:t>쉗䖘歊⸱쉓⦬䭋쉺皿㭠䩏儳⬊伩ꎏ桥ꅮ歳奌䡺桐吳癐摘䉅佄ꅆ숸쉁憮쉉偐㐣歳樮촱楮参嘽⭗嗂쵑⻂썾㓂昲쉷◂놏䃍㠲깬숻䒘恲딲䒩㋂囂䢘檩琮䉰ꏂ壂⭫梏澣䪩걔썶䱢䁵卺奶䕂쉨優쉰쉩뼪奔噁⸤偱䢮盂</w:t>
      </w:r>
      <w:r>
        <w:rPr/>
        <w:t>⡯⹗</w:t>
      </w:r>
      <w:r>
        <w:rPr/>
        <w:t>泂</w:t>
      </w:r>
      <w:r>
        <w:rPr/>
        <w:t>ꗂ</w:t>
      </w:r>
      <w:r>
        <w:rPr/>
        <w:t>㙯禘䯂싍뾮摴⑁곂㔽扢䫂ꎥ䉎垮䜷⻂㩏ㅆ㚻쉹㬨廍憬䀸⩗㭕넩☸╋濃睱곂凂杍㕞㭚埂⻂슥갶쵣畔㡘灧启焤쉯㔦䝴瑧妩欹쏂ꄮ☮繍컂걾녎儶㗂숣쉈佷꺮步♢䕰쵹⌯ꇂ싃숪♊䄴⌹촺䱩揂摮쉹㢩坧䱋书ꍴ呤桴揂顓䕾灋楉䡣쌮⫂䩀煥奩輲䧃뽀彚兪숺辿珎佁飂䧂</w:t>
      </w:r>
      <w:r>
        <w:rPr/>
        <w:t>ꕱ</w:t>
      </w:r>
      <w:r>
        <w:rPr/>
        <w:t>䰪╃劘뽗䕡灓憥</w:t>
      </w:r>
      <w:r>
        <w:rPr/>
        <w:t>ꕯ</w:t>
      </w:r>
      <w:r>
        <w:rPr/>
        <w:t>彋䌹뭶畴滂꺮</w:t>
      </w:r>
      <w:r>
        <w:rPr/>
        <w:t>Ⱳ</w:t>
      </w:r>
      <w:r>
        <w:rPr/>
        <w:t>戥矂㤷㖏曂乇䬱㝤奣㦱㤶猻䌹㚩䍨妮璩淎썺眷剺帣汙뽰뭠揂卟⑑묫坥䐳䏂䠲쉲牌</w:t>
      </w:r>
      <w:r>
        <w:rPr/>
        <w:t>ꤹⶏ</w:t>
      </w:r>
      <w:r>
        <w:rPr/>
        <w:t>ㅴ䔳琭桥ㅷ䀶숸㛂盃캘</w:t>
      </w:r>
      <w:r>
        <w:rPr/>
        <w:t>꧃♺</w:t>
      </w:r>
      <w:r>
        <w:rPr/>
        <w:t>㙡䵬㴵帯歂帽ꥲ歘㭠䞵す狂숫塭䇂灠⍰湧疬썹䥟╌玩接杮䁶稪╖넷</w:t>
      </w:r>
      <w:r>
        <w:rPr/>
        <w:t>ꕑ</w:t>
      </w:r>
      <w:r>
        <w:rPr/>
        <w:t>栭徵縦갪汵娹灬〻䱔⩦券땶圶吮䠳碻䑖</w:t>
      </w:r>
      <w:r>
        <w:rPr/>
        <w:t>ⰴ</w:t>
      </w:r>
      <w:r>
        <w:rPr/>
        <w:t>塓</w:t>
      </w:r>
      <w:r>
        <w:rPr/>
        <w:t>꤭</w:t>
      </w:r>
      <w:r>
        <w:rPr/>
        <w:t>䰭牍䙸╫慂숭偪毂厩愣⨳嘬슏䥤䈨塀轲懎坯䑧㕑擂愲役穀⭱♫硟强浠淂䚏獫扲䁧㙐</w:t>
      </w:r>
      <w:r>
        <w:rPr/>
        <w:t>ꤳ</w:t>
      </w:r>
      <w:r>
        <w:rPr/>
        <w:t>员傩㉡䨩傻敏㕑⨶挸</w:t>
      </w:r>
      <w:r>
        <w:rPr/>
        <w:t>ⵑ</w:t>
      </w:r>
      <w:r>
        <w:rPr/>
        <w:t>건䤯䓂䵁㍒輬扪썪楴쉵㩐轡辥場뗂ꌴ毂恔ꄥꥭ㪵䫂썚丣숽쌪슿슮♺䵨渺숬쉳䮮쉷秂㕦稲晰⍚䯂偢슣⑩捒瑫䅲⭍䆵喥䫂쉅榿坄</w:t>
      </w:r>
      <w:r>
        <w:rPr/>
        <w:t>ꥌ</w:t>
      </w:r>
      <w:r>
        <w:rPr/>
        <w:t>䱔</w:t>
      </w:r>
      <w:r>
        <w:rPr/>
        <w:t>ꤻ⨬</w:t>
      </w:r>
      <w:r>
        <w:rPr/>
        <w:t>え⥱僂纵䔶㈬䱤怱㑹吲䉵䕫轠㕇⮣怨呂♇걺쉾磂妣</w:t>
      </w:r>
      <w:r>
        <w:rPr/>
        <w:t>ꦏ</w:t>
      </w:r>
      <w:r>
        <w:rPr/>
        <w:t>㕉灬柍睳⒱坱矂䠻嘶態</w:t>
      </w:r>
      <w:r>
        <w:rPr/>
        <w:t>ⱡ</w:t>
      </w:r>
      <w:r>
        <w:rPr/>
        <w:t>湘췂夷橬繃湅ꍹ䄮쏂湁溵ꥩ橀</w:t>
      </w:r>
      <w:r>
        <w:rPr/>
        <w:t>ⱥ</w:t>
      </w:r>
      <w:r>
        <w:rPr/>
        <w:t>츤♞椯伫ꥭ㒵숶棃싍쉭꺩湈摶挰娦</w:t>
      </w:r>
      <w:r>
        <w:rPr/>
        <w:t>ⴣ</w:t>
      </w:r>
      <w:r>
        <w:rPr/>
        <w:t>䈭弽桕䡮뭋깚ꥶ瘬</w:t>
      </w:r>
      <w:r>
        <w:rPr/>
        <w:t>ꥊ</w:t>
      </w:r>
      <w:r>
        <w:rPr/>
        <w:t>爹䵶浥쉵啔咮ㆱ煞⺵㥐ꍠꅥ㏂䡊爩珂뭕慌㙌ㄯ柍⼭㵂囎䠦輬厣䨯仃㖡</w:t>
      </w:r>
      <w:r>
        <w:rPr/>
        <w:t>ꔊ</w:t>
      </w:r>
      <w:r>
        <w:rPr/>
        <w:t>湴呇</w:t>
      </w:r>
      <w:r>
        <w:rPr/>
        <w:t>ꥒ</w:t>
      </w:r>
      <w:r>
        <w:rPr/>
        <w:t>慭役幑숷䉳䯂䔨㯂楚䅷歴景捍昺쉫幹彎</w:t>
      </w:r>
      <w:r>
        <w:rPr/>
        <w:t>Ⱜ</w:t>
      </w:r>
      <w:r>
        <w:rPr/>
        <w:t>略牯欫</w:t>
      </w:r>
      <w:r>
        <w:rPr/>
        <w:t>Ⲙ</w:t>
      </w:r>
      <w:r>
        <w:rPr/>
        <w:t>숵奷㡠痂㙏佄㉉⹚㠮㖩空姂㠵</w:t>
      </w:r>
      <w:r>
        <w:rPr/>
        <w:t>ⶮ</w:t>
      </w:r>
      <w:r>
        <w:rPr/>
        <w:t>쉪슣汬猳癥水妡㉍</w:t>
      </w:r>
      <w:r>
        <w:rPr/>
        <w:t>ⱹ</w:t>
      </w:r>
      <w:r>
        <w:rPr/>
        <w:t>汩囂쉳♍ꅤ祊ぞ숽桎쉊橓䶩狂頬╴偟㭌彃䩥啷뭈䉮䡋幐潖ꆡ由⹷ㆩ卟竂땇쉈㝴楟琶⩑뽚⼯湩噠♓</w:t>
      </w:r>
      <w:r>
        <w:rPr/>
        <w:t>ꦏ</w:t>
      </w:r>
      <w:r>
        <w:rPr/>
        <w:t>朵぀允䡳歳㇂珂獳</w:t>
      </w:r>
      <w:r>
        <w:rPr/>
        <w:t>꧂</w:t>
      </w:r>
      <w:r>
        <w:rPr/>
        <w:t>㌪쉯璿䙖幬쉋奍捍♺桥땩쉂繴꥗猨쉖帯䡡⩁싍땚</w:t>
      </w:r>
      <w:r>
        <w:rPr/>
        <w:t>꧃</w:t>
      </w:r>
      <w:r>
        <w:rPr/>
        <w:t>䳂卵䭦煱皬檘쉃</w:t>
      </w:r>
      <w:r>
        <w:rPr/>
        <w:t>ꤶ</w:t>
      </w:r>
      <w:r>
        <w:rPr/>
        <w:t>䱩䑷姍挭ぺ㤹쉮㉎婤䄭뗂歊녒䠱稩牶깮潘吮⩲煡祤畡㝞땷쵞矂礸璘㝨窩싎믂⩯呣⨺剦슩╇畕놡便㥧떻䲻湓乮慧佮⹂䤰녬彬䙇걮睰ㅃ䝧䱗瘦䥑ꅰ䝀⑏㝖쉊ふ</w:t>
      </w:r>
      <w:r>
        <w:rPr/>
        <w:t>⡓</w:t>
      </w:r>
      <w:r>
        <w:rPr/>
        <w:t>砪숩喡敬숸</w:t>
      </w:r>
      <w:r>
        <w:rPr/>
        <w:t>꧂</w:t>
      </w:r>
      <w:r>
        <w:rPr/>
        <w:t>䴹湾㩒橦䍉䍡䴬</w:t>
      </w:r>
      <w:r>
        <w:rPr/>
        <w:t>⢻</w:t>
      </w:r>
      <w:r>
        <w:rPr/>
        <w:t>坸嘳䢣呈彚氦숷煦頳⩗壂</w:t>
      </w:r>
      <w:r>
        <w:rPr/>
        <w:t>⢻</w:t>
      </w:r>
      <w:r>
        <w:rPr/>
        <w:t>䙆䝇㈷楧㉴祪䧍恾촻怲穱帺轥쉾</w:t>
      </w:r>
      <w:r>
        <w:rPr/>
        <w:t>ꕔ</w:t>
      </w:r>
      <w:r>
        <w:rPr/>
        <w:t>牄顲央㡵恈颮⹓⬵ꎵ䩳烂兩皵䑸摅㭹⹌殘懂습䱯⩰䫂䤽䟂</w:t>
      </w:r>
      <w:r>
        <w:rPr/>
        <w:t>ⰴ⩑</w:t>
      </w:r>
      <w:r>
        <w:rPr/>
        <w:t>숶쌤쉫쉲땚榩牧攳⧂桚⹬〨숬쵈䩨剫㞮侬瑲瑍䱫ㅋ⑳뮮摡쏂ꅌ灮䝢뿂䴪</w:t>
      </w:r>
      <w:r>
        <w:rPr/>
        <w:t>ⵆⶥ⍪⭍</w:t>
      </w:r>
      <w:r>
        <w:rPr/>
        <w:t>炣煁⪮뽪教⬥㩕穞椺䊘쉊婹⚩⑖⥤쉲뽆쉬冘㓂㟂ォ恮垘䎣慤䥗♶术敬ꅑ氪潺猹慣ㄮ婴働뽍녊㭃撣⽉⩀ヂ干䱄攩偆畠꥖␪旂㑇싂欽塲輭䖬㘶旂㝱氯싃䛃灣</w:t>
      </w:r>
      <w:r>
        <w:rPr/>
        <w:t>⠳</w:t>
      </w:r>
      <w:r>
        <w:rPr/>
        <w:t>矎䃂椺彬牬숥洳습싂츸⩴쉂</w:t>
      </w:r>
      <w:r>
        <w:rPr/>
        <w:t>ꕲ</w:t>
      </w:r>
      <w:r>
        <w:rPr/>
        <w:t>秂땶煞剘珍</w:t>
      </w:r>
      <w:r>
        <w:rPr/>
        <w:t>⡒</w:t>
      </w:r>
      <w:r>
        <w:rPr/>
        <w:t>桧ㄮ⥈썏숽⫂곂瀶櫂⹟塃녅숻걸㑀㤪祱㊥써⥔瀸に磂䑋䐭</w:t>
      </w:r>
      <w:r>
        <w:rPr/>
        <w:t>Ⱛ⭣</w:t>
      </w:r>
      <w:r>
        <w:rPr/>
        <w:t>昩祮</w:t>
      </w:r>
      <w:r>
        <w:rPr/>
        <w:t>⡅</w:t>
      </w:r>
      <w:r>
        <w:rPr/>
        <w:t>瑩䍓䴪垥䝸䩘壂⽢</w:t>
      </w:r>
      <w:r>
        <w:rPr/>
        <w:t>ꕎ</w:t>
      </w:r>
      <w:r>
        <w:rPr/>
        <w:t>灔썓䅷㙬偘뾡㐳呧婸䳎慦吶婨梻栳䌤㵙⽃淎</w:t>
      </w:r>
      <w:r>
        <w:rPr/>
        <w:t>ꤤ</w:t>
      </w:r>
      <w:r>
        <w:rPr/>
        <w:t>䭗光槂땯</w:t>
      </w:r>
      <w:r>
        <w:rPr/>
        <w:t>ꕑ</w:t>
      </w:r>
      <w:r>
        <w:rPr/>
        <w:t>戲朱⹙⩏䍄㡮恍温睨䉂㯂쉰⼤⬱</w:t>
      </w:r>
      <w:r>
        <w:rPr/>
        <w:t>⠣</w:t>
      </w:r>
      <w:r>
        <w:rPr/>
        <w:t>ꥏ</w:t>
      </w:r>
      <w:r>
        <w:rPr/>
        <w:t>梡</w:t>
      </w:r>
      <w:r>
        <w:rPr/>
        <w:t>ꤳ</w:t>
      </w:r>
      <w:r>
        <w:rPr/>
        <w:t>ꥷ䖱쉫猣숷䱂ꍄ厡䎏㈵촬杢㕱쉭ꏍ穾慏㐸師樯䑹㉀捣㩭奙슩숻煆単䰬顄洪뾩潬噒健♣惂㥂吹䍀曂氊穠칠歨䥦剖呙쉕嗂⻂쉲㎮</w:t>
      </w:r>
      <w:r>
        <w:rPr/>
        <w:t>⡫</w:t>
      </w:r>
      <w:r>
        <w:rPr/>
        <w:t>䅲琮㥤䡀偳弭氱䍸䌹楩䁩뇂쵃쉁縺㙕숴</w:t>
      </w:r>
      <w:r>
        <w:rPr/>
        <w:t>ꗍ</w:t>
      </w:r>
      <w:r>
        <w:rPr/>
        <w:t>揂⹩伭ꇂ䩮䬨츽⫂䙁杣㥋ꌫ畯歘㡄ㅙ썋㈷㕳塟䇍㙉쉎牚攽쉓㕵幵汰⽃卫火╞恀ㅨ犥歊搬恶繷浚㐶飂匯䦏汭䭕恨걗䙩싂焻䔪掘浉녎癹깕獮䉪</w:t>
      </w:r>
      <w:r>
        <w:rPr/>
        <w:t>ⱀ</w:t>
      </w:r>
      <w:r>
        <w:rPr/>
        <w:t>걊쉋擂┭숷䑬</w:t>
      </w:r>
      <w:r>
        <w:rPr/>
        <w:t>ꕊ⬩</w:t>
      </w:r>
      <w:r>
        <w:rPr/>
        <w:t>縱畂瓂䟂乌쉨ꥴ牷旂ꅩ</w:t>
      </w:r>
      <w:r>
        <w:rPr/>
        <w:t>Ⱜ</w:t>
      </w:r>
      <w:r>
        <w:rPr/>
        <w:t>䱃쉘┽숽敯㥮땘⭧</w:t>
      </w:r>
      <w:r>
        <w:rPr/>
        <w:t>ꕏ</w:t>
      </w:r>
      <w:r>
        <w:rPr/>
        <w:t>〰</w:t>
      </w:r>
      <w:r>
        <w:rPr/>
        <w:t>ꔣ</w:t>
      </w:r>
      <w:r>
        <w:rPr/>
        <w:t>쉞䔮楚礥琬矂朲礶䒡싂䨦畋곂愫㷂橣녥ꍆ百╞汵쉭穥㉄㕁숪㉞뗂⥾敷㙑倹␷㎥䀯攤ꌣ䨩ꄪ扄制촱㡞扔깭㔹教畚潀瀴瑥䴰갻츽⥡ㅂ顐쵮⸨彊㜪ꅤꇂ敊ど睖䭔䱏쉎湵쉂婰弬磎썉䜺</w:t>
      </w:r>
      <w:r>
        <w:rPr/>
        <w:t>⡳</w:t>
      </w:r>
      <w:r>
        <w:rPr/>
        <w:t>な녅녋㚻딶䝧썞牉䝘輶묻䱘堬硍泂桐쉭佰ぐ畡甴걑䥚㝱戦쉮佶怪堬偂慭倪橡㝈칤⨪町䥫楷땫煅□㣂睰夲⑥䝈歮</w:t>
      </w:r>
      <w:r>
        <w:rPr/>
        <w:t>ꔩ</w:t>
      </w:r>
      <w:r>
        <w:rPr/>
        <w:t>䇂夤녮硦</w:t>
      </w:r>
      <w:r>
        <w:rPr/>
        <w:t>⡵</w:t>
      </w:r>
      <w:r>
        <w:rPr/>
        <w:t>慴쏂녍㡦㤲栣扑畄⫂匬帰玣㍡䵏っㅵ啍䲣⮩獚쉁䉾䭲䵈⌳ꅾ╳㑧깎싂䕁╨캮哂쉤䁗싂␨</w:t>
      </w:r>
      <w:r>
        <w:rPr/>
        <w:t>ꤪ</w:t>
      </w:r>
      <w:r>
        <w:rPr/>
        <w:t>䎿䛂쵁갪㕧摎捉컂䀱牵卢焽䨮걊梘깐⑊䢘㕾楃䜨幑䙎楩揍滂䐷癮췍慁の癇긳煣督牍绂ꍶ┨䓂繚㝍⬣⾬㏂埂╳㘦╲⑩☸祉矂澘歞䪩숮칄⥀矎甴뗂⩷㤪쉳䝩䒏㢩</w:t>
      </w:r>
      <w:r>
        <w:rPr/>
        <w:t>ꕕ</w:t>
      </w:r>
      <w:r>
        <w:rPr/>
        <w:t>桁㒿</w:t>
      </w:r>
      <w:r>
        <w:rPr/>
        <w:t>ꦩ</w:t>
      </w:r>
      <w:r>
        <w:rPr/>
        <w:t>奕桟땸노樶䍟숦䘹晾祺때䠯潄恴䁅䥀㇂㭅頨硉⍭轴癄숱佦긯児䊘偫扢╩썲前</w:t>
      </w:r>
      <w:r>
        <w:rPr/>
        <w:t>ꤴ</w:t>
      </w:r>
      <w:r>
        <w:rPr/>
        <w:t>뼮彙쉤⹏䡁塏颡ꍨ媡潕䍈竃灈⪘䐺</w:t>
      </w:r>
      <w:r>
        <w:rPr/>
        <w:t>꥓</w:t>
      </w:r>
      <w:r>
        <w:rPr/>
        <w:t>横쉫晳긱䕏浀歨䊮涱滍穊祹숵⽍◂繂䒿爬ㅃ纮䙦䉩㘪僃璏걘步쉓獨敍⽡穩췃哂☩梬⩐䝮쉍坸쉍슥슡⍕곎欭䇂䅆矂瘲걍썆넬䡗慔⑖ぉ췃⼥㕃歙獧㕈</w:t>
      </w:r>
      <w:r>
        <w:rPr/>
        <w:t>ꥃ</w:t>
      </w:r>
      <w:r>
        <w:rPr/>
        <w:t>呂䤤⹧䜱汱㩐ꅅ츣ㅦ䩺걥</w:t>
      </w:r>
      <w:r>
        <w:rPr/>
        <w:t>⡍</w:t>
      </w:r>
      <w:r>
        <w:rPr/>
        <w:t>彐䥓♎쉅䉹쉮橞淂⦻䪮烂䩭䟂䭨珂⏂⭯硘䑥ꥪ琤顋숊捡䒵㫂町ꅷ轃쉶딯䙮슘㉷轋쉦欵佐ꌰ愳묨湦柂䏍㐥欩椽㐱圪</w:t>
      </w:r>
      <w:r>
        <w:rPr/>
        <w:t>ⰱ</w:t>
      </w:r>
      <w:r>
        <w:rPr/>
        <w:t>去ꌹ츲쉉漸斵</w:t>
      </w:r>
      <w:r>
        <w:rPr/>
        <w:t>ꕸ╖</w:t>
      </w:r>
      <w:r>
        <w:rPr/>
        <w:t>㨩䙊쉸煎扅琽䭨</w:t>
      </w:r>
      <w:r>
        <w:rPr/>
        <w:t>Ⱞ</w:t>
      </w:r>
      <w:r>
        <w:rPr/>
        <w:t>뭋浤⥏灙㛂쉲싎ꌺ㮬䜩輫䭃㩮噡歱ꍦ幀炏侩徘⭘</w:t>
      </w:r>
      <w:r>
        <w:rPr/>
        <w:t>ꤥ</w:t>
      </w:r>
      <w:r>
        <w:rPr/>
        <w:t>媥칉䵉匴㯎汑⺏杴敡橉匣㭒䷂媩縰ぁ吪㑯쉥컂漨掩䶱쉂슬绍쉦</w:t>
      </w:r>
      <w:r>
        <w:rPr/>
        <w:t>Ⱔ</w:t>
      </w:r>
      <w:r>
        <w:rPr/>
        <w:t>輣╠⍔</w:t>
      </w:r>
      <w:r>
        <w:rPr/>
        <w:t>ⴥ</w:t>
      </w:r>
      <w:r>
        <w:rPr/>
        <w:t>ꥨ䘯塀㘮壂䠯⺘牎䩄╍슏쉇쉳춥澻ꄯ呦䕅橋劣瀣吽塱쉾</w:t>
      </w:r>
      <w:r>
        <w:rPr/>
        <w:t>ⱀ</w:t>
      </w:r>
      <w:r>
        <w:rPr/>
        <w:t>㩉牁凍留氪촹⹭긵男瑖</w:t>
      </w:r>
      <w:r>
        <w:rPr/>
        <w:t>Ⳃ</w:t>
      </w:r>
      <w:r>
        <w:rPr/>
        <w:t>偅輸恂燂伩恍</w:t>
      </w:r>
      <w:r>
        <w:rPr/>
        <w:t>Ⱚ</w:t>
      </w:r>
      <w:r>
        <w:rPr/>
        <w:t>쎻䥘副䰶깖幸㑞坾嘷䏍兂癫㜤䩎⬨㙌</w:t>
      </w:r>
      <w:r>
        <w:rPr/>
        <w:t>ꥄ</w:t>
      </w:r>
      <w:r>
        <w:rPr/>
        <w:t>䵕吴뽗矂奎깹㵋㣂暬䭏㎣긺㌽晒⽬扯칆灤⸩湎㵌숳术䌷䢱ㄴ嫎㭷</w:t>
      </w:r>
      <w:r>
        <w:rPr/>
        <w:t>ⱹ</w:t>
      </w:r>
      <w:r>
        <w:rPr/>
        <w:t>咥恬绂洣䨸䀫燂┮갪滂䊮㕈♖伱쵺뽳彩砽噣</w:t>
      </w:r>
      <w:r>
        <w:rPr/>
        <w:t>ꗂ</w:t>
      </w:r>
      <w:r>
        <w:rPr/>
        <w:t>䩄⹈</w:t>
      </w:r>
      <w:r>
        <w:rPr/>
        <w:t>ꦥ</w:t>
      </w:r>
      <w:r>
        <w:rPr/>
        <w:t>䦩긤</w:t>
      </w:r>
      <w:r>
        <w:rPr/>
        <w:t>⡅</w:t>
      </w:r>
      <w:r>
        <w:rPr/>
        <w:t>숺썪縩㑱䉳炣⩂兤㝯쉗奰獅싂婍杤</w:t>
      </w:r>
      <w:r>
        <w:rPr/>
        <w:t>ⷍ</w:t>
      </w:r>
      <w:r>
        <w:rPr/>
        <w:t>浡氤扮偑繩무捸畋␸祣㏂⑳皩뽒䑋♶て␷穲垘䊱䘽ꄮ厬䑥⩦䌲吺獣녘剩塥뼪昨䉸焻儰慪⑈嫎숪㩐硆氫䩫㡨况潀煌㏂湑䓂</w:t>
      </w:r>
      <w:r>
        <w:rPr/>
        <w:t>⡺</w:t>
      </w:r>
      <w:r>
        <w:rPr/>
        <w:t>ぉ啭桔㋎偵슡斱㎣睪쎻㜲婷</w:t>
      </w:r>
      <w:r>
        <w:rPr/>
        <w:t>ꕬ</w:t>
      </w:r>
      <w:r>
        <w:rPr/>
        <w:t>户뭘쌺싂⏍幤惂</w:t>
      </w:r>
      <w:r>
        <w:rPr/>
        <w:t>꧂</w:t>
      </w:r>
      <w:r>
        <w:rPr/>
        <w:t>剉䎣쉃쎏㉴⵲债䚩彄敪䤪穮</w:t>
      </w:r>
      <w:r>
        <w:rPr/>
        <w:t>⣂</w:t>
      </w:r>
      <w:r>
        <w:rPr/>
        <w:t>㈤䰺恆呍꥕獥仂䜷䪥칊ㅎ帰䰴仂塈ㅔ쉆⑔䜦晓甪瘰䕵歄⑳⥟ㄫ䅁轄汭䊵⿂椣쉴⽱㞵㝮</w:t>
      </w:r>
      <w:r>
        <w:rPr/>
        <w:t>ⱎ⎬</w:t>
      </w:r>
      <w:r>
        <w:rPr/>
        <w:t>仂癥ꄯ亵〦ꄳ㩾땫쎣瑹⭹</w:t>
      </w:r>
      <w:r>
        <w:rPr/>
        <w:t>⡯</w:t>
      </w:r>
      <w:r>
        <w:rPr/>
        <w:t>䙐䕘썅晱⩾灞挴숻</w:t>
      </w:r>
      <w:r>
        <w:rPr/>
        <w:t>⢥</w:t>
      </w:r>
      <w:r>
        <w:rPr/>
        <w:t>懂浫䩙匮㐤癏⨱쉷㘳㐪偣涻圪㑴뼫쉙睃녧睁儲슡갮㡧⫂揂녳숬䭈걷縨ꅸ䉱숽畅쉄䆬⑈併⤰䴦〦港剄煙剗䘷⽉㥮</w:t>
      </w:r>
      <w:r>
        <w:rPr/>
        <w:t>ⶬ</w:t>
      </w:r>
      <w:r>
        <w:rPr/>
        <w:t>쉚ꄰ欥氻뼮䗂걲뭅㑲䙹刱幢슻</w:t>
      </w:r>
      <w:r>
        <w:rPr/>
        <w:t>ꗂⶻ⚘</w:t>
      </w:r>
      <w:r>
        <w:rPr/>
        <w:t>㭪ꏂ䭎忂싂杈㥓㙧싍条쉣⩆楠楄僂♙뼲㙑ꥨ摦⩹쉆묫灞䃂畓딮欥㐶㝒쉾</w:t>
      </w:r>
      <w:r>
        <w:rPr/>
        <w:t>꧍</w:t>
      </w:r>
      <w:r>
        <w:rPr/>
        <w:t>捍䘸㒩ꇂ</w:t>
      </w:r>
      <w:r>
        <w:rPr/>
        <w:t>ꤽ</w:t>
      </w:r>
      <w:r>
        <w:rPr/>
        <w:t>쉫ㅨ땅矂㩐揍껂禱㦿䄺╇㵍숻潳쉗딸平䰯숪⸽眯숲䖻湲姂㎩睸⍣뮘繥캻쉋㟎츪䴊</w:t>
      </w:r>
      <w:r>
        <w:rPr/>
        <w:t>ꤸ</w:t>
      </w:r>
      <w:r>
        <w:rPr/>
        <w:t>啎㝓纩祪潥</w:t>
      </w:r>
      <w:r>
        <w:rPr/>
        <w:t>ꔵ</w:t>
      </w:r>
      <w:r>
        <w:rPr/>
        <w:t>機怺乨쉳奵壃⽯轒䌶</w:t>
      </w:r>
      <w:r>
        <w:rPr/>
        <w:t>ꕫ</w:t>
      </w:r>
      <w:r>
        <w:rPr/>
        <w:t>⡘</w:t>
      </w:r>
      <w:r>
        <w:rPr/>
        <w:t>噊疱爴啚떮쎩꺥公乴䱇⩤顊祧╗狂厘咿嫂딮桚猫吶歰</w:t>
      </w:r>
      <w:r>
        <w:rPr/>
        <w:t>ꥈ</w:t>
      </w:r>
      <w:r>
        <w:rPr/>
        <w:t>쉗挣焬ㅖ愻祸⬪晔癀쉩兴⍌竂辡督䴩</w:t>
      </w:r>
      <w:r>
        <w:rPr/>
        <w:t>ꔻ</w:t>
      </w:r>
      <w:r>
        <w:rPr/>
        <w:t>걺䱵䬩㍨䡑숽獘呈뭢⼻ꌩ⹥⽟擃揂线澬攪塇癙坨뭁㵚</w:t>
      </w:r>
      <w:r>
        <w:rPr/>
        <w:t>⡱</w:t>
      </w:r>
      <w:r>
        <w:rPr/>
        <w:t>沬숥矂泃顙痂땥쵅숶습塳犩뭠䭩⪡㴯摺쉸摘㍓㩩싂ꆩ䜶</w:t>
      </w:r>
      <w:r>
        <w:rPr/>
        <w:t>⡤</w:t>
      </w:r>
      <w:r>
        <w:rPr/>
        <w:t>䍣⨷嚣⑮㌴牪䩓癘㓍呤偞㕆眪㊩掿⽧⍐浩쉮㍹싂儳ꏂ参榬輭煐呴╅뭠敳䝕쵡痎촴</w:t>
      </w:r>
      <w:r>
        <w:rPr/>
        <w:t>ⵁ</w:t>
      </w:r>
      <w:r>
        <w:rPr/>
        <w:t>瘶奢画捡偧카㈻湲盂奐칦땦⭢ⸯ넣ꎻ딩匪䁙㎮쉩畀䖮㴻슩眻田⫂</w:t>
      </w:r>
      <w:r>
        <w:rPr/>
        <w:t>ꥒ</w:t>
      </w:r>
      <w:r>
        <w:rPr/>
        <w:t>瑁瑃녳癳㞏숬㩭㨻⪩㪥㢩걎</w:t>
      </w:r>
      <w:r>
        <w:rPr/>
        <w:t>ⶮ</w:t>
      </w:r>
      <w:r>
        <w:rPr/>
        <w:t>䦩㉀略♧䭋弣䅯嚱긶䍨顟坚㵯䭘轗偢⩉숹䕩怦旂で珃䟂㩵䔽係䥁朳彖坋即啧熬㛂슱さ숤긶䷎ꍱꇂ怵瑞쉙뭣㐱婊쉌慣ꅐㄩ믂唩沣㈯瓂싂塁抡乂䜵숨䜥䨲梿扫⍫쉎㞣圣묫数䉪⬯㧃⩏⥕夺␭株쉋䁴⏍䔻眭䯎兟然┴搸敺⩫䌥〺ぴ䦩⹖⴪弥쵆溩徵⹍</w:t>
      </w:r>
      <w:r>
        <w:rPr/>
        <w:t>⢱</w:t>
      </w:r>
      <w:r>
        <w:rPr/>
        <w:t>浯쉰〱睸抏숤⫂硏╕⑔娻繣</w:t>
      </w:r>
      <w:r>
        <w:rPr/>
        <w:t>⡅</w:t>
      </w:r>
      <w:r>
        <w:rPr/>
        <w:t>欣眺</w:t>
      </w:r>
      <w:r>
        <w:rPr/>
        <w:t>ⵣ</w:t>
      </w:r>
      <w:r>
        <w:rPr/>
        <w:t>뭮曂佚番怭迂⹎걳ꅹ䃂猷佭⍏㭐⍭</w:t>
      </w:r>
      <w:r>
        <w:rPr/>
        <w:t>ⳃ␰</w:t>
      </w:r>
      <w:r>
        <w:rPr/>
        <w:t>秂猥</w:t>
      </w:r>
      <w:r>
        <w:rPr/>
        <w:t>ꤶ</w:t>
      </w:r>
      <w:r>
        <w:rPr/>
        <w:t>ꥵ爮ꄣ唴썕䡱싃㧂弥䣃㠻꥾挪癤搥癴⍈⩸䥡㌽㭕恌轗捚숷厏礶쉥幇牒䱣䛂</w:t>
      </w:r>
      <w:r>
        <w:rPr/>
        <w:t>ꤦ</w:t>
      </w:r>
      <w:r>
        <w:rPr/>
        <w:t>稲䄮潂辣噢穘䠪䉑問癶㜥䡐䑯拂◍摲</w:t>
      </w:r>
      <w:r>
        <w:rPr/>
        <w:t>Ⱨ</w:t>
      </w:r>
      <w:r>
        <w:rPr/>
        <w:t>扪凂䄰㩨㵇䑲辵⸨</w:t>
      </w:r>
      <w:r>
        <w:rPr/>
        <w:t>⡣</w:t>
      </w:r>
      <w:r>
        <w:rPr/>
        <w:t>濃柂瀷쵌怱䃂娷猪껂䝟䌺뗂땧昪奵싎䝒</w:t>
      </w:r>
      <w:r>
        <w:rPr/>
        <w:t>ꕨ</w:t>
      </w:r>
      <w:r>
        <w:rPr/>
        <w:t>晋걞䢡䝱䅑䒬䈣瑀㩂睦</w:t>
      </w:r>
      <w:r>
        <w:rPr/>
        <w:t>ꗂ</w:t>
      </w:r>
      <w:r>
        <w:rPr/>
        <w:t>썊딶</w:t>
      </w:r>
      <w:r>
        <w:rPr/>
        <w:t>ꤳ</w:t>
      </w:r>
      <w:r>
        <w:rPr/>
        <w:t>⼶扫⵪ꍙ确丫꺥쌨否䭮⧂㜮䎻獙⍄䙐䞻犻捓磂姂숽</w:t>
      </w:r>
      <w:r>
        <w:rPr/>
        <w:t>ꕞ</w:t>
      </w:r>
      <w:r>
        <w:rPr/>
        <w:t>略쎬捆䝂䴹㐣</w:t>
      </w:r>
      <w:r>
        <w:rPr/>
        <w:t>ⲻ</w:t>
      </w:r>
      <w:r>
        <w:rPr/>
        <w:t>㕅妿㢬顀倥갥㤫㏂</w:t>
      </w:r>
      <w:r>
        <w:rPr/>
        <w:t>꧂</w:t>
      </w:r>
      <w:r>
        <w:rPr/>
        <w:t>쉗ꌪ㏂䍱䕃縨彠녶⬰咩</w:t>
      </w:r>
      <w:r>
        <w:rPr/>
        <w:t>ꕉ</w:t>
      </w:r>
      <w:r>
        <w:rPr/>
        <w:t>何湰枻길㕂쉚䅇瑇㡊⍦</w:t>
      </w:r>
      <w:r>
        <w:rPr/>
        <w:t>ⵢ</w:t>
      </w:r>
      <w:r>
        <w:rPr/>
        <w:t>㕄湃捯梩䜮䓂ꍁ䌷㤪䍕싂䨪</w:t>
      </w:r>
      <w:r>
        <w:rPr/>
        <w:t>ꤩⵕ</w:t>
      </w:r>
      <w:r>
        <w:rPr/>
        <w:t>ど奈桫㮣浥䣂瀩摗严轖뮬楞爭杗倽⮏敂⤮숊熱㐭㠵쉐⸹슩䵡顢噪⪘뽖犮쉑煊㡅♏⴮녥쵥㠸㉢쵇䬱⍁숶ꥦ犻⩧彐䙢ꥩ</w:t>
      </w:r>
      <w:r>
        <w:rPr/>
        <w:t>ⴥ</w:t>
      </w:r>
      <w:r>
        <w:rPr/>
        <w:t>㠸侩噯䙰⍖瘭뽕㌴〲⚏</w:t>
      </w:r>
      <w:r>
        <w:rPr/>
        <w:t>⡚</w:t>
      </w:r>
      <w:r>
        <w:rPr/>
        <w:t>䤱㡣唵囂䒬欽깟㉬딸䱤汦䩅⽨杍㥁愹⾩⸸䨹献♁䕈쉒姂ㄫ䅠숹숪</w:t>
      </w:r>
      <w:r>
        <w:rPr/>
        <w:t>⡘</w:t>
      </w:r>
      <w:r>
        <w:rPr/>
        <w:t>慓싂䇂煄䮱ㄹ畫佯灵⼦煘参ꌣ⍅啦剌䙊顈磍뽳栫嫍</w:t>
      </w:r>
      <w:r>
        <w:rPr/>
        <w:t>ꕦ</w:t>
      </w:r>
      <w:r>
        <w:rPr/>
        <w:t>溿⾮穷䇍旎䅕獭幾䀬䁏䅥䬩慂㕯献䌦</w:t>
      </w:r>
      <w:r>
        <w:rPr/>
        <w:t>ꤸ</w:t>
      </w:r>
      <w:r>
        <w:rPr/>
        <w:t>穊䥔䁮쉐</w:t>
      </w:r>
      <w:r>
        <w:rPr/>
        <w:t>ⱙ</w:t>
      </w:r>
      <w:r>
        <w:rPr/>
        <w:t>썹</w:t>
      </w:r>
      <w:r>
        <w:rPr/>
        <w:t>ⱎ</w:t>
      </w:r>
      <w:r>
        <w:rPr/>
        <w:t>㵁⍬쉍쉯⹒嗂싂嘵夯⚏珂䁢砺幈㉳㝳纩䢬숷歍幏慗슘䥐⫂掻㵬䙅㑢唪淂믂䟂㕘畗╢㵩⬱㜬噓䑒極呑♵縦䩇桴䥳ꅅ䣂輴卋倷瑋天䝑洪쏍ㄽ츺株均杏瀬㉓猳祳确憩숲焺两䂣敂쉥矂ヂ⨹繚祂䗂㩡匫熻礶彰䁘䥈沵</w:t>
      </w:r>
      <w:r>
        <w:rPr/>
        <w:t>ꦱ</w:t>
      </w:r>
      <w:r>
        <w:rPr/>
        <w:t>穅奠뽟材싂噰䡲쉵슥䡔䈭啟⥞㠪㝔䀽䪣睱㎩懂㍑䨫䝭弫쉁</w:t>
      </w:r>
      <w:r>
        <w:rPr/>
        <w:t>ⷍ</w:t>
      </w:r>
      <w:r>
        <w:rPr/>
        <w:t>瓂꥗歫剒圸㠩䂬縻晅</w:t>
      </w:r>
      <w:r>
        <w:rPr/>
        <w:t>꤬</w:t>
      </w:r>
      <w:r>
        <w:rPr/>
        <w:t>㕫䭡䭊矂䫂焽慰䑙碩</w:t>
      </w:r>
      <w:r>
        <w:rPr/>
        <w:t>Ⳏ</w:t>
      </w:r>
      <w:r>
        <w:rPr/>
        <w:t>幘杯廂츨〤噵ㅊꆻ丰仂䖿廂걠䕇㘳旂慐浴㡮彩穇垥扇亏绎㍕姂穴䜩杳쉡伪㡵佯싂樽獚㜯때ꥵ栯쏎迂㘦ꌭ瘴녢䴣⫃䎵긲㮡⨶坞歩⺏梩숷硕畖䈲垬畉㢥礽䕐具견䉬ꍃ⽪䍌</w:t>
      </w:r>
      <w:r>
        <w:rPr/>
        <w:t>ꕚ</w:t>
      </w:r>
      <w:r>
        <w:rPr/>
        <w:t>殩獎攻쉖兒䣂슡勎㟂刨꥙奮╗攰쎬輮⧂䐬⫃</w:t>
      </w:r>
      <w:r>
        <w:rPr/>
        <w:t>ⴸ</w:t>
      </w:r>
      <w:r>
        <w:rPr/>
        <w:t>穦쉓숥凃䂵氨㵖牏祊玵㘽싃䈦擂轐橫췂㫂光䈷썠깕㛂䷎娪曂扲Ⓙ窣㯂汊카䵥㓂唻䅆䅖㆏氪剫☮깨噳医敯橴</w:t>
      </w:r>
      <w:r>
        <w:rPr/>
        <w:t>ⴤ</w:t>
      </w:r>
      <w:r>
        <w:rPr/>
        <w:t>ⵘ</w:t>
      </w:r>
      <w:r>
        <w:rPr/>
        <w:t>眳⹁稲⍢怣潣刴⩾柂껂㥚⌹頩壂漪ꥣ싎숵幚䙁潘뽑ㅅ㥧쉊㭥當㡲灔칞硞뭔轾싂灂く䡺◂瑢厬畖扙ꄸ곎輥㝔䝾ꥶ녪挤쉷㔵⪩溬睷擂涩䷂⩬䍩ㄬ䡺㝙䴰䉚㑁瑣</w:t>
      </w:r>
      <w:r>
        <w:rPr/>
        <w:t>ⵞ</w:t>
      </w:r>
      <w:r>
        <w:rPr/>
        <w:t>偙䁄</w:t>
      </w:r>
      <w:r>
        <w:rPr/>
        <w:t>ꦮ</w:t>
      </w:r>
      <w:r>
        <w:rPr/>
        <w:t>灘嚱䁄슘숵쉚㝐㎥㖱煮煒놿䝠㐹쉭⒩</w:t>
      </w:r>
      <w:r>
        <w:rPr/>
        <w:t>ⵦ</w:t>
      </w:r>
      <w:r>
        <w:rPr/>
        <w:t>슮兄䤺慅쉓䢥䙉辿砱쉔떘䦣ぬ</w:t>
      </w:r>
      <w:r>
        <w:rPr/>
        <w:t>ꤦ</w:t>
      </w:r>
      <w:r>
        <w:rPr/>
        <w:t>䑠潯湴ꎮ䍡係枥穸摑쉅䩬䉄ꅁ⸊氱╕슩䨥㜮</w:t>
      </w:r>
      <w:r>
        <w:rPr/>
        <w:t>⡰</w:t>
      </w:r>
      <w:r>
        <w:rPr/>
        <w:t>䱎狎为䡳䭙幂㍇쉉䵸惂卤狂⽑瑯湣礮뭲㗂</w:t>
      </w:r>
      <w:r>
        <w:rPr/>
        <w:t>Ⱶ⥵</w:t>
      </w:r>
      <w:r>
        <w:rPr/>
        <w:t>㘰쉮兣</w:t>
      </w:r>
      <w:r>
        <w:rPr/>
        <w:t>ꕦ</w:t>
      </w:r>
      <w:r>
        <w:rPr/>
        <w:t>琽䂣쉟䗂</w:t>
      </w:r>
      <w:r>
        <w:rPr/>
        <w:t>꧂⍔</w:t>
      </w:r>
      <w:r>
        <w:rPr/>
        <w:t>檿걔⹵坮䍵祣㵪玬恢㨦兺㡍徵뮵슣쉵村堰깺㘲栴樲恮⍎䁋挰嚵㦥㎏彑批涵</w:t>
      </w:r>
      <w:r>
        <w:rPr/>
        <w:t>ꕃ</w:t>
      </w:r>
      <w:r>
        <w:rPr/>
        <w:t>㤽숺䌩㩍ꅖꅀ皏た깗</w:t>
      </w:r>
      <w:r>
        <w:rPr/>
        <w:t>⣂╵</w:t>
      </w:r>
      <w:r>
        <w:rPr/>
        <w:t>ꅘ</w:t>
      </w:r>
      <w:r>
        <w:rPr/>
        <w:t>ꦥ</w:t>
      </w:r>
      <w:r>
        <w:rPr/>
        <w:t>㩤棍⽵嗍ꅍ珍䠨</w:t>
      </w:r>
      <w:r>
        <w:rPr/>
        <w:t>ⳃ</w:t>
      </w:r>
      <w:r>
        <w:rPr/>
        <w:t>喬汆䯂顋妡哂</w:t>
      </w:r>
      <w:r>
        <w:rPr/>
        <w:t>ⱕ</w:t>
      </w:r>
      <w:r>
        <w:rPr/>
        <w:t>灉⩶坲硁堭奭䐪枻뿂埂㝞䀬⾿姂ㅰ狂呓⚣毂䨭䜷瑟䗂挩⥊漬摬愰圮㉄뗂䍡晡䞘搪넥䩂뭮甤슥墩䝥炥㤽䵍␦㜦䜱瑣㭺捠捋ꍯ癣嫂挳⛂洯</w:t>
      </w:r>
      <w:r>
        <w:rPr/>
        <w:t>⡍</w:t>
      </w:r>
      <w:r>
        <w:rPr/>
        <w:t>슏㩢</w:t>
      </w:r>
      <w:r>
        <w:rPr/>
        <w:t>Ⱕ</w:t>
      </w:r>
      <w:r>
        <w:rPr/>
        <w:t>㤳⬷⹆츷쌯싂⴪䁢㕦䞵쉔⬱段⹐㤪쉒⸬桩涮坑潀喬숻㙾넳榻僂⩄埂䭘숶啎刽䭬纣喿♵쵙㑗쉞쉲쉁䔹䡧癌츩桐㍡慃</w:t>
      </w:r>
      <w:r>
        <w:rPr/>
        <w:t>ꥏ</w:t>
      </w:r>
      <w:r>
        <w:rPr/>
        <w:t>穳⿂儦쉭숥⻂癘ꅤ썢䑇泂</w:t>
      </w:r>
      <w:r>
        <w:rPr/>
        <w:t>ꦣ</w:t>
      </w:r>
      <w:r>
        <w:rPr/>
        <w:t>㙒ꎬ⌣⩶땷甤㤲⪏㙔㫂⪮쉑숶</w:t>
      </w:r>
      <w:r>
        <w:rPr/>
        <w:t>Ⲭ</w:t>
      </w:r>
      <w:r>
        <w:rPr/>
        <w:t>刺䀦来㍟浦总䀰</w:t>
      </w:r>
      <w:r>
        <w:rPr/>
        <w:t>ꕙ</w:t>
      </w:r>
      <w:r>
        <w:rPr/>
        <w:t>ꥧ杘犬</w:t>
      </w:r>
      <w:r>
        <w:rPr/>
        <w:t>꤫</w:t>
      </w:r>
      <w:r>
        <w:rPr/>
        <w:t>넻㌷璻䀶㶏⩴⑭彩⬪䢏</w:t>
      </w:r>
      <w:r>
        <w:rPr/>
        <w:t>ꦬ</w:t>
      </w:r>
      <w:r>
        <w:rPr/>
        <w:t>䶣睮⥆</w:t>
      </w:r>
      <w:r>
        <w:rPr/>
        <w:t>ⱞ</w:t>
      </w:r>
      <w:r>
        <w:rPr/>
        <w:t>晙塐</w:t>
      </w:r>
      <w:r>
        <w:rPr/>
        <w:t>ꕴ</w:t>
      </w:r>
      <w:r>
        <w:rPr/>
        <w:t>녈숮ꄤ拂䫂礸搪庡숥䙷穾⨺䙗䠺⩍殩堶奺슻㙋兆愺垩</w:t>
      </w:r>
      <w:r>
        <w:rPr/>
        <w:t>ꦣ</w:t>
      </w:r>
      <w:r>
        <w:rPr/>
        <w:t>쉵쎥獚쉥八㠻揂쉙걖哂揂䑸쏂㬶猸杤쉬쉅塡㍑嚻塦뼵䙥</w:t>
      </w:r>
      <w:r>
        <w:rPr/>
        <w:t>⠸</w:t>
      </w:r>
      <w:r>
        <w:rPr/>
        <w:t>癱祰⤮숩숲⪡䀶</w:t>
      </w:r>
      <w:r>
        <w:rPr/>
        <w:t>⠲</w:t>
      </w:r>
      <w:r>
        <w:rPr/>
        <w:t>捭汑㵆⨻八ꎡ庣⮏侱㈱顶穬뭦싂劻㒣卄顭轒䩒盍頫漪幙䜦秂䤣뭄䝪䳂䅉⑪뼹啴㭰╊憘圻⩅ㅦ砫䌪䋂䙯㉞乀佀界숱盂╵땷㑃뭗竂</w:t>
      </w:r>
      <w:r>
        <w:rPr/>
        <w:t>ⱳ</w:t>
      </w:r>
      <w:r>
        <w:rPr/>
        <w:t>뿎㞩⨹劬뭳晉</w:t>
      </w:r>
      <w:r>
        <w:rPr/>
        <w:t>ⱏ</w:t>
      </w:r>
      <w:r>
        <w:rPr/>
        <w:t>꧂</w:t>
      </w:r>
      <w:r>
        <w:rPr/>
        <w:t>礪呰慧佷땅⿂矂Ⓜ뗂뿂挴뇂㡤咵奃犱쉚ꌸ쉷瞘믂숫㑪딱ꍀ㖩숦畵入ꍈ没뮩깺</w:t>
      </w:r>
      <w:r>
        <w:rPr/>
        <w:t>ꔨ</w:t>
      </w:r>
      <w:r>
        <w:rPr/>
        <w:t>塣挶걈</w:t>
      </w:r>
      <w:r>
        <w:rPr/>
        <w:t>ꥒ</w:t>
      </w:r>
      <w:r>
        <w:rPr/>
        <w:t>咬洨䡰攴瑭긻쌥獄㴻楪䝺쉯歄啍卑彂槂猬児䔦噵㩵촱⤮捬㍧䌯ꄦ禡頮⹙㘰</w:t>
      </w:r>
      <w:r>
        <w:rPr/>
        <w:t>⡭</w:t>
      </w:r>
      <w:r>
        <w:rPr/>
        <w:t>䱅燂㩪撬䱦曍걕湹呸塀䵏䀥㇂쉀㨰䄱甭瘬㵚㊬堰梡怱煡쉀숽楊촨佴媩ㄦ割㭭㕞㥂坶儯爽숱祡兪╨싎䞱㡚⪥쏍〮留ㄴ⽋⹀䙳摴넊挪뽭㋍쉟摃숴⩑恖䰣싂⏂⻂숻쉴䃂獀䛂뽙癔栩朰㍡⎻䑭쉱㮡歅敊䱫棂伻긶傩迍灳␱湩顬纻㑀㢏煢棂ꥭ㕅㕈䬰㡞桅</w:t>
      </w:r>
      <w:r>
        <w:rPr/>
        <w:t>⡐</w:t>
      </w:r>
      <w:r>
        <w:rPr/>
        <w:t>槂焦䨹㘴㌭뽓◃噸潚㍕博숴⩍繚쉍婷䩈〪숭슡佈㛂ꥨ慊땕⍒䉾䳃숮䉮汳⦬瑈敚쉟两嫂䩟楐⫂兘䯂㫂⩁격杔獕갺瑗⍟橏牳⩒沩㵵䈯婊㛂縴辏䉺ꥧ潈뭚栦쵈쉇塡扶淂樣形ㅊ溱갴䥺뼶撿䱫슏쉑䥉㦿ヂ䮮䑋칐楆</w:t>
      </w:r>
      <w:r>
        <w:rPr/>
        <w:t>ⱟ</w:t>
      </w:r>
      <w:r>
        <w:rPr/>
        <w:t>幙煨쉾瑑땺䌱䅷㡷录畠䘷䘪㠴瀰杺③牡癖啂⩅䁸殻뭍긯呔㴩긷橵</w:t>
      </w:r>
      <w:r>
        <w:rPr/>
        <w:t>ꦵ</w:t>
      </w:r>
      <w:r>
        <w:rPr/>
        <w:t>걸瑡昷㢡価䃂</w:t>
      </w:r>
      <w:r>
        <w:rPr/>
        <w:t>⡺</w:t>
      </w:r>
      <w:r>
        <w:rPr/>
        <w:t>㍦冩昫</w:t>
      </w:r>
      <w:r>
        <w:rPr/>
        <w:t>⡒</w:t>
      </w:r>
      <w:r>
        <w:rPr/>
        <w:t>歞幃숪氪䃎⽾⽙繈깖彆摭励繪</w:t>
      </w:r>
      <w:r>
        <w:rPr/>
        <w:t>ꥍ</w:t>
      </w:r>
      <w:r>
        <w:rPr/>
        <w:t>塎㔵媬硓煄㉞煘䋂뼱恞뼮姎쉟砰㑇毂癩⽪摴杸䅮悻ꇂ盂捣㵋숭䯂穵䁟卍뭱桮쉞숴쵃</w:t>
      </w:r>
      <w:r>
        <w:rPr/>
        <w:t>ꕷ</w:t>
      </w:r>
      <w:r>
        <w:rPr/>
        <w:t>朰쉺憏숵十숫畴</w:t>
      </w:r>
      <w:r>
        <w:rPr/>
        <w:t>ⵃ</w:t>
      </w:r>
      <w:r>
        <w:rPr/>
        <w:t>堷唺숥智颮挺䤷썠桑汱깫숳ꥨ긫숷䴪壂ꅉ炩彲싎乁㇂䠵⑥㔽⹇殩䠽숩恰놻숮䟂獨</w:t>
      </w:r>
      <w:r>
        <w:rPr/>
        <w:t>⡡</w:t>
      </w:r>
      <w:r>
        <w:rPr/>
        <w:t>汣題参繆㕩浘쉋杞슡损究곍汅熵呪䕅敚</w:t>
      </w:r>
      <w:r>
        <w:rPr/>
        <w:t>ⵘ</w:t>
      </w:r>
      <w:r>
        <w:rPr/>
        <w:t>㕍頨繄扢</w:t>
      </w:r>
      <w:r>
        <w:rPr/>
        <w:t>ⷂ</w:t>
      </w:r>
      <w:r>
        <w:rPr/>
        <w:t>ⱐ</w:t>
      </w:r>
      <w:r>
        <w:rPr/>
        <w:t>䩮䴹ꌯ⨶ㆥ㙦㡪榥戵婒ヂ</w:t>
      </w:r>
      <w:r>
        <w:rPr/>
        <w:t>꧂</w:t>
      </w:r>
      <w:r>
        <w:rPr/>
        <w:t>⡴</w:t>
      </w:r>
      <w:r>
        <w:rPr/>
        <w:t>橕祖㵏⑤恠ㆡ⪮䵦偩姎ꥬ泎㠭</w:t>
      </w:r>
      <w:r>
        <w:rPr/>
        <w:t>ꥄ</w:t>
      </w:r>
      <w:r>
        <w:rPr/>
        <w:t>촩橞⏂壎朵䜮時㍔쉇犘쉈彠唳䮩䈸煹ㅌ㭄㨶唥湌廂朦츫熿轅剐㡇㵢㡺撱⑳柂⼥暱䵂넳</w:t>
      </w:r>
      <w:r>
        <w:rPr/>
        <w:t>⡫</w:t>
      </w:r>
      <w:r>
        <w:rPr/>
        <w:t>㢱딴딴</w:t>
      </w:r>
      <w:r>
        <w:rPr/>
        <w:t>Ⱓ</w:t>
      </w:r>
      <w:r>
        <w:rPr/>
        <w:t>ꌥ奯畊砶䆻佤票⭓䙦⥊䇂捏뭠剚㵆땣兤䥋晤拎瓎樬冬偫쉭兪繤塙␽쉰슡</w:t>
      </w:r>
      <w:r>
        <w:rPr/>
        <w:t>Ⱔ</w:t>
      </w:r>
      <w:r>
        <w:rPr/>
        <w:t>䝙溡㝟侏顃顾╶洲侵쌪女쉂姃⺵긶弻쌭㑃⍣쉎숴扩㵹┷촶琭숶纘䁑単䨶⾻딸뽘熣橳㭗甬⪣䱕桭뭸쉏ね溮浆뗂㙙㭚憮갲偯渪⹙䔫⴬</w:t>
      </w:r>
      <w:r>
        <w:rPr/>
        <w:t>ꤷ</w:t>
      </w:r>
      <w:r>
        <w:rPr/>
        <w:t>啞쉮扳頣녾昩慷⧂楸縨轌䔱䱊┸㖘숰䏂䕺爴其</w:t>
      </w:r>
      <w:r>
        <w:rPr/>
        <w:t>Ɐ</w:t>
      </w:r>
      <w:r>
        <w:rPr/>
        <w:t>㓂啌쌭⪱眴彅</w:t>
      </w:r>
      <w:r>
        <w:rPr/>
        <w:t>⡙</w:t>
      </w:r>
      <w:r>
        <w:rPr/>
        <w:t>㤫䉯硸顫䧂㜣繞꥙䅐桅煹䥖祬</w:t>
      </w:r>
      <w:r>
        <w:rPr/>
        <w:t>ⵑ</w:t>
      </w:r>
      <w:r>
        <w:rPr/>
        <w:t>堯꥖⌰先恵䞩捾쌲䤳硑奦ꇂ桧上꥗䵏⚵䇂</w:t>
      </w:r>
      <w:r>
        <w:rPr/>
        <w:t>ⵂ</w:t>
      </w:r>
      <w:r>
        <w:rPr/>
        <w:t>敲╣ꏂ弫䦏ꌥ䋂숽</w:t>
      </w:r>
      <w:r>
        <w:rPr/>
        <w:t>ⶩ</w:t>
      </w:r>
      <w:r>
        <w:rPr/>
        <w:t>䡱楷帣焫砸쉊徬쉳擂椱烂⪻嘰㵯炏㟎娯楨쵳橀╕⍌♅쉲㐫窱</w:t>
      </w:r>
      <w:r>
        <w:rPr/>
        <w:t>ꕚ⮩</w:t>
      </w:r>
      <w:r>
        <w:rPr/>
        <w:t>掵쵯㏍녃숣䷂ꌽ㌬␦污ꥪ</w:t>
      </w:r>
      <w:r>
        <w:rPr/>
        <w:t>ꤸ</w:t>
      </w:r>
      <w:r>
        <w:rPr/>
        <w:t>塂怳硞杺唴ꎣ硩갣Ⓜ庩</w:t>
      </w:r>
      <w:r>
        <w:rPr/>
        <w:t>⡒</w:t>
      </w:r>
      <w:r>
        <w:rPr/>
        <w:t>剧㠸吶숺婋숯딨곂⽠싂䅅⾘湸憥稶捀⽮栮쌵쉖⫂浱ꅉ䁥桉䜦㯂慶健檡恸䫂湗ꅡ⩇䤭</w:t>
      </w:r>
      <w:r>
        <w:rPr/>
        <w:t>ⰺ⨵</w:t>
      </w:r>
      <w:r>
        <w:rPr/>
        <w:t>㦱㬤婓慱圹瑌ꄶㅘ䠺晗뽫쉳砹䙳爦灭瑂䥺䬵䠬硳䥗ヂ㟂䑊⽘㕬㥷噩䂮留⬵⤮</w:t>
      </w:r>
      <w:r>
        <w:rPr/>
        <w:t>ꕤ</w:t>
      </w:r>
      <w:r>
        <w:rPr/>
        <w:t>杕</w:t>
      </w:r>
      <w:r>
        <w:rPr/>
        <w:t>ꔹ</w:t>
      </w:r>
      <w:r>
        <w:rPr/>
        <w:t>偓あ딵㩩縴㡓ꍘ㛂ꄩ倳嫂㮩⩒幑䍕䭃㙳⩴⥵ㅁ却쌲䦵㴤㇂嘻歖쎣桉瓃惍갷쉭㠣唳쉥㝘憡劥㈣㙬忍弪畢뇂녬싎뽵桪䊘奩䰰呬䍺땡玩ぞ䍯碩쉯䙡쉐</w:t>
      </w:r>
      <w:r>
        <w:rPr/>
        <w:t>ⱴ</w:t>
      </w:r>
      <w:r>
        <w:rPr/>
        <w:t>칢抻猣ㅘ⥖牤焯⽹睙廂┬뼱攮쉢䀪㢿妬摾厩숶嘰⥤塐칤싂</w:t>
      </w:r>
      <w:r>
        <w:rPr/>
        <w:t>꧂</w:t>
      </w:r>
      <w:r>
        <w:rPr/>
        <w:t>숤㦻⩸睴䞘쉩⩯⥢擂主武</w:t>
      </w:r>
      <w:r>
        <w:rPr/>
        <w:t>ⵘ</w:t>
      </w:r>
      <w:r>
        <w:rPr/>
        <w:t>夳㴤稩輰婭幪뽹欳䨳츫썐츫瑯싂㥨䲮쵳䑍</w:t>
      </w:r>
      <w:r>
        <w:rPr/>
        <w:t>꧍</w:t>
      </w:r>
      <w:r>
        <w:rPr/>
        <w:t>㵟琭㭇恙噺넻녂Ⓜ⑂녷㢮呐娯瀷捸䉏䵶쌶㖮怸灁呃浳囂䍥摦⨥쉟⥒凂昭䉶繧硷䥯䭔</w:t>
      </w:r>
      <w:r>
        <w:rPr/>
        <w:t>ꔴ</w:t>
      </w:r>
      <w:r>
        <w:rPr/>
        <w:t>稯싂珂䥇䉨濂㉖慑썒뗂煯婤</w:t>
      </w:r>
      <w:r>
        <w:rPr/>
        <w:t>ⶻ</w:t>
      </w:r>
      <w:r>
        <w:rPr/>
        <w:t>係싂䔮啓欶斩╹溩瀣䬣쉶汶僂瓂搪剓剁싂⹹㩑渨쉫疏⛂縻歪〷⩐뾘轕㢮患㭋슡浘㛃㉕嫂썑復⨲숥㭴䩉ꎻ吥쵘㛂</w:t>
      </w:r>
      <w:r>
        <w:rPr/>
        <w:t>ꕚ</w:t>
      </w:r>
      <w:r>
        <w:rPr/>
        <w:t>쉊</w:t>
      </w:r>
      <w:r>
        <w:rPr/>
        <w:t>ꥃ</w:t>
      </w:r>
      <w:r>
        <w:rPr/>
        <w:t>獔顴䑑싂⩀桪嘴煡癘</w:t>
      </w:r>
      <w:r>
        <w:rPr/>
        <w:t>ⱚ⒩┺</w:t>
      </w:r>
      <w:r>
        <w:rPr/>
        <w:t>䩖橏奥쉵⭎奣쉶倩</w:t>
      </w:r>
      <w:r>
        <w:rPr/>
        <w:t>꧂</w:t>
      </w:r>
      <w:r>
        <w:rPr/>
        <w:t>偩숸祇療横놵牴슩쵵敊怪ㄳ깭㑸⵨ㅃ纥畣価䥣去䴮琽楾㩅</w:t>
      </w:r>
      <w:r>
        <w:rPr/>
        <w:t>ⱞ</w:t>
      </w:r>
      <w:r>
        <w:rPr/>
        <w:t>礦滃㏂쉶䁈㩹㕅┣楾慣䔶湗澱쵅싂쉅숺搣꥖偮⒮涮숪ꅩ輺绂䶘扔淂捏ꅢ⎩걎놡싂彤땋墮숷㡎晘攲䈸䅅䰪攴</w:t>
      </w:r>
      <w:r>
        <w:rPr/>
        <w:t>ꤪ</w:t>
      </w:r>
      <w:r>
        <w:rPr/>
        <w:t>㜵㉨⌹娶坷䁇숸⿂⧂癌㭮⭁旂⭏쉵쉑믂⤻扫浄㦡㙮偭䈯䔪祦䁱⵸啓慂䨩</w:t>
      </w:r>
      <w:r>
        <w:rPr/>
        <w:t>ꕡ</w:t>
      </w:r>
      <w:r>
        <w:rPr/>
        <w:t>犩瑇汳㍭伩奅쉑슬칫䡎曂쉤癀桅汷愺獤ꥦ睂걂禩澏婥啡⹤숊㌤席숻䡵兑輱숯氲攺歪璬濂뾻⩡␰暿爻淂兏凃</w:t>
      </w:r>
      <w:r>
        <w:rPr/>
        <w:t>Ɐ</w:t>
      </w:r>
      <w:r>
        <w:rPr/>
        <w:t>䝴깴伽杷⑏㑄⪩䞮╟⒡쉧塐橧䭄㜨樮䥐礬⭟⵴㵴╱绂숭〶⻂ꥦ㍮婍⨬쉏歒弨㦣ꅎ㨱싎瘰</w:t>
      </w:r>
      <w:r>
        <w:rPr/>
        <w:t>ꥐ</w:t>
      </w:r>
      <w:r>
        <w:rPr/>
        <w:t>朶戽愱杴땲圴갫숪숥슩쉠㭦쉺樻䵒勂깺獙癤权⪮瑵則숹쉏礪厣䝆⩢걱썺</w:t>
      </w:r>
      <w:r>
        <w:rPr/>
        <w:t>ꥀ</w:t>
      </w:r>
      <w:r>
        <w:rPr/>
        <w:t>쉍盂쵃捳祢쉤琲뿂卙⽣쉂硒䲬硓</w:t>
      </w:r>
      <w:r>
        <w:rPr/>
        <w:t>ⰹ</w:t>
      </w:r>
      <w:r>
        <w:rPr/>
        <w:t>乄▬幎⩏帳樰丰乤疬슱㴳顒埍䉰쉗ꆿ攱硖쉒쵹睖呢媘㥟숫㉁火㫂咘㵾喡䏂⽸瘦㎘彉摚땧쉷焨걎숵李印堯䡳ヂ⻂眯䴴慭⸴未侥婦⭍氩䍇䵆轞輲⩯㈹ꥲ其䟂쉇曂㕒䩀乒㕈䁄⥣칲㯂浴쉸츮⭵䫂䎻</w:t>
      </w:r>
      <w:r>
        <w:rPr/>
        <w:t>ⱺ</w:t>
      </w:r>
      <w:r>
        <w:rPr/>
        <w:t>㉮煓</w:t>
      </w:r>
      <w:r>
        <w:rPr/>
        <w:t>ꕒ</w:t>
      </w:r>
      <w:r>
        <w:rPr/>
        <w:t>쉠㖥漪澏輷懂疥⹾熩숺긽䂱</w:t>
      </w:r>
      <w:r>
        <w:rPr/>
        <w:t>ꔱ</w:t>
      </w:r>
      <w:r>
        <w:rPr/>
        <w:t>䉾圸䡵</w:t>
      </w:r>
      <w:r>
        <w:rPr/>
        <w:t>ⷂ</w:t>
      </w:r>
      <w:r>
        <w:rPr/>
        <w:t>䑍䅴颣汍穵슩쉞</w:t>
      </w:r>
      <w:r>
        <w:rPr/>
        <w:t>꧂</w:t>
      </w:r>
      <w:r>
        <w:rPr/>
        <w:t>婺㇂匪⽤꥘숭䝁⽀猴祈琻⫂䶬</w:t>
      </w:r>
      <w:r>
        <w:rPr/>
        <w:t>ꕆ</w:t>
      </w:r>
      <w:r>
        <w:rPr/>
        <w:t>䫂朳墬㚵䝂劵扆桵么眸䕩쉢㡢顖打嘽㍓撵㡖啵䁕㕦儱仂ꥤ㎡</w:t>
      </w:r>
      <w:r>
        <w:rPr/>
        <w:t>꧂</w:t>
      </w:r>
      <w:r>
        <w:rPr/>
        <w:t>슡ネ㍬㩰扰晩쉤껂╆긶</w:t>
      </w:r>
      <w:r>
        <w:rPr/>
        <w:t>Ɒ</w:t>
      </w:r>
      <w:r>
        <w:rPr/>
        <w:t>䕴</w:t>
      </w:r>
      <w:r>
        <w:rPr/>
        <w:t>Ɐ</w:t>
      </w:r>
      <w:r>
        <w:rPr/>
        <w:t>轆쉚ꌽ硱㍏䤮꥖䉬</w:t>
      </w:r>
      <w:r>
        <w:rPr/>
        <w:t>ⱡ</w:t>
      </w:r>
      <w:r>
        <w:rPr/>
        <w:t>㟂轠梥稪㖱쉍唥夹⩞幉煶扉呩뭯</w:t>
      </w:r>
      <w:r>
        <w:rPr/>
        <w:t>ꕩ</w:t>
      </w:r>
      <w:r>
        <w:rPr/>
        <w:t>쉞恊勍ㅟ火딱坂渣䭕轀③㨦〷슏땵㉑쵬㌨숪⿂䩢䥫⧂쌽牆㚵䈥䑦꥗㌽䡲焥㗂摱ꍒ㟂뭋䷂㙥䩳㏂乳埍獪ㄹ䯂췂믎畸숪쉣䙙㝞涣쉒㬸啋彋劵쌬甫ꍰ勂䚩橧〪硺♓쎱쉳憡繑</w:t>
      </w:r>
      <w:r>
        <w:rPr/>
        <w:t>⠮⑙</w:t>
      </w:r>
      <w:r>
        <w:rPr/>
        <w:t>⽘竂娲싂쉐䵇숽桴湉䡸㖱䱳奂祓쌦勂弨ꍳ䁃쉧刬㓂䕙灮</w:t>
      </w:r>
      <w:r>
        <w:rPr/>
        <w:t>ꔫ</w:t>
      </w:r>
      <w:r>
        <w:rPr/>
        <w:t>奍瘮⫂⚘㝕磃⮡歬슡䘩矂⎬슻琤坒啑䭔</w:t>
      </w:r>
      <w:r>
        <w:rPr/>
        <w:t>ꕷ</w:t>
      </w:r>
      <w:r>
        <w:rPr/>
        <w:t>坐剦䩀坢呢䠩╫⨶剉㩘⴪繚恉䷃礻┩燂繙ꍺ氳敦彵䩲</w:t>
      </w:r>
      <w:r>
        <w:rPr/>
        <w:t>Ⱪ</w:t>
      </w:r>
      <w:r>
        <w:rPr/>
        <w:t>嘷坾썵䓂</w:t>
      </w:r>
      <w:r>
        <w:rPr/>
        <w:t>Ⱟ</w:t>
      </w:r>
      <w:r>
        <w:rPr/>
        <w:t>㝁捫㊥슬䠨䌰䝴㫂䗂⥠䵅婷物녱㩞쵸</w:t>
      </w:r>
      <w:r>
        <w:rPr/>
        <w:t>꧂</w:t>
      </w:r>
      <w:r>
        <w:rPr/>
        <w:t>繃㖡⭒</w:t>
      </w:r>
      <w:r>
        <w:rPr/>
        <w:t>Ⱔ</w:t>
      </w:r>
      <w:r>
        <w:rPr/>
        <w:t>樽</w:t>
      </w:r>
      <w:r>
        <w:rPr/>
        <w:t>Ⳃ</w:t>
      </w:r>
      <w:r>
        <w:rPr/>
        <w:t>昫汭堯쉲</w:t>
      </w:r>
      <w:r>
        <w:rPr/>
        <w:t>⡡</w:t>
      </w:r>
      <w:r>
        <w:rPr/>
        <w:t>䳎䌵て⾬슻⩍䊮⩠丹瀯䔬洮䆿숪슱춘頲敳쉬穆捱嚻轌弭뮩攪䁬䠩煙䁥揂䘯堬</w:t>
      </w:r>
      <w:r>
        <w:rPr/>
        <w:t>ⴷ</w:t>
      </w:r>
      <w:r>
        <w:rPr/>
        <w:t>䍹ꌪ뭾楨塭䉣禡숊䣂呃⹚㥖딳顣䴩爰䑲컂橾㙓쉵溻ㅎ卋䁪瑱剰뗂䍚廂瞬䁋础㐤瑫⩸儭슥椽漯棂っ⪣⥨㭗疩倰썁坹帷凃㋂塳㴥娳⨣田䩈㘦⏂澮녭䟂긳曂樲◃剦穋睭걋嘥桭畨숴쵥⑮녎녂䕵佲䌭榡渰㝵樺倷㶬塮煸毂婦唣</w:t>
      </w:r>
      <w:r>
        <w:rPr/>
        <w:t>Ⳏ⭐</w:t>
      </w:r>
      <w:r>
        <w:rPr/>
        <w:t>䃃䩸䴯촬䨬䲩䃂接㑾싂캮瞘撏녊ㆡ녎뼰匱恋硱溬껂┯条瘹漱畯繯渽灤䜽䴲佭甦昵⽂嘶싂⥟皩ㅹ䑳潲</w:t>
      </w:r>
      <w:r>
        <w:rPr/>
        <w:t>Ⱕ</w:t>
      </w:r>
      <w:r>
        <w:rPr/>
        <w:t>噑</w:t>
      </w:r>
      <w:r>
        <w:rPr/>
        <w:t>ꖿ⛂⑸</w:t>
      </w:r>
      <w:r>
        <w:rPr/>
        <w:t>㞱媣忂㪬</w:t>
      </w:r>
      <w:r>
        <w:rPr/>
        <w:t>ⲱ⠳</w:t>
      </w:r>
      <w:r>
        <w:rPr/>
        <w:t>䤩㌱煈唹玡숰䘯䍰呮縨숹㑨ね轱倻썸쉆㉡쉇숦䙘煣</w:t>
      </w:r>
      <w:r>
        <w:rPr/>
        <w:t>ꕷ</w:t>
      </w:r>
      <w:r>
        <w:rPr/>
        <w:t>湟攮滂ㅺ怽冣⼤眶犏ꄱ犻剞噯申⬨兗⩖⎥䂱䰽⸻煦搻䘫뇂⥏瑠恉剨딻猹摧</w:t>
      </w:r>
      <w:r>
        <w:rPr/>
        <w:t>꧂</w:t>
      </w:r>
      <w:r>
        <w:rPr/>
        <w:t>塕湃╇㙥㙪䚥</w:t>
      </w:r>
      <w:r>
        <w:rPr/>
        <w:t>ꤴ</w:t>
      </w:r>
      <w:r>
        <w:rPr/>
        <w:t>攩啓癫쉧㵋꥖㭕堸숣恒稯琱惂ꅅ㘮恥凂牌䝈걺块戨䭂泂쉾火垩獺슩砪㛂捪싂穤乐朩쌽嫂썺焰㔤海㐱瑔쉱係䂻䭑⍥뽈싍뿃⭁关䘪坠썩祊쵖犱㡕⨲㚵䐴甤㭅䝚싍䀨乱坆棂剅䑲乢ꥴ其</w:t>
      </w:r>
      <w:r>
        <w:rPr/>
        <w:t>ⱎ</w:t>
      </w:r>
      <w:r>
        <w:rPr/>
        <w:t>佊ㅹ䩑䍂参桄뗍楩姃恫┷橰硹숲畮뼹䡌ꅾ⭈㍒숥쉆砽䤭之</w:t>
      </w:r>
      <w:r>
        <w:rPr/>
        <w:t>⠭</w:t>
      </w:r>
      <w:r>
        <w:rPr/>
        <w:t>侘百⬦恭祦潯执䵀婔桏秂녓睎繣喱䝫佥瑆㡈썠㕕㯂绂뽦쉭斵啹煒〫䙉㝸晰㭙乇焻䅟项瑵参利竃⸱긻睺⼨숵䙅灢⽸係딤敕㉸憮껎橫䅋⥬㜱♍估䐤皏⨪璬뼱磃ꥱ</w:t>
      </w:r>
      <w:r>
        <w:rPr/>
        <w:t>ⱄ</w:t>
      </w:r>
      <w:r>
        <w:rPr/>
        <w:t>桒묺晏┨䡮⤯쉺䵨幋扫彭晃槂쉀⺘剟㬴쉲䋂䅀Ⓜ礰⭏飃啖꺏⩟䪡㴪䁺䜪惂恌䄥塞ꆡ㧎㝌ꍵ⹖</w:t>
      </w:r>
      <w:r>
        <w:rPr/>
        <w:t>⡲</w:t>
      </w:r>
      <w:r>
        <w:rPr/>
        <w:t>㕢슻쉂ꄥ╍⛂숤す灅迂䨩㟂쉤쉗桗쉌ꎿ쌻쉤䈤쉭洷枘묮⭙璥쉷곂㠱汱瞮潟ꏍ숪</w:t>
      </w:r>
      <w:r>
        <w:rPr/>
        <w:t>⡸</w:t>
      </w:r>
      <w:r>
        <w:rPr/>
        <w:t>䖻쏂┵칸䙰匱姂䁠⛂㧎</w:t>
      </w:r>
      <w:r>
        <w:rPr/>
        <w:t>ⴷ</w:t>
      </w:r>
      <w:r>
        <w:rPr/>
        <w:t>䁺숷㌭깙㔸氹楣妱⤲硖㒮响䙏側䩅䦮⑦䱤⨪쉬啚㬶据礹䭑硔쉥㝫䱧츯㡓ꅣ檮⹥歖䍴䁸場</w:t>
      </w:r>
      <w:r>
        <w:rPr/>
        <w:t>ⷂ</w:t>
      </w:r>
      <w:r>
        <w:rPr/>
        <w:t>乞䱡䝠湺穴슏栮擂眊彑䜷汗</w:t>
      </w:r>
      <w:r>
        <w:rPr/>
        <w:t>Ⱝ</w:t>
      </w:r>
      <w:r>
        <w:rPr/>
        <w:t>칷喩坉囂㡺㕾䙆䑠췂쉴쉠ꥴ畀汉녠協䨽偰㭑깥杈盂⹚䉪⫂뭓</w:t>
      </w:r>
      <w:r>
        <w:rPr/>
        <w:t>꥟</w:t>
      </w:r>
      <w:r>
        <w:rPr/>
        <w:t>쉟頴牉</w:t>
      </w:r>
      <w:r>
        <w:rPr/>
        <w:t>ꤵ</w:t>
      </w:r>
      <w:r>
        <w:rPr/>
        <w:t>뽃厡쉥㏂⿂漪䫎⨬䎻⎡</w:t>
      </w:r>
      <w:r>
        <w:rPr/>
        <w:t>ꕮ</w:t>
      </w:r>
      <w:r>
        <w:rPr/>
        <w:t>슮까嘻䝲</w:t>
      </w:r>
      <w:r>
        <w:rPr/>
        <w:t>ⴸ</w:t>
      </w:r>
      <w:r>
        <w:rPr/>
        <w:t>뽴쉹嗂䮥ㄨ⧂갤쉇嘹♓弴〩晦☯</w:t>
      </w:r>
      <w:r>
        <w:rPr/>
        <w:t>Ⱘ</w:t>
      </w:r>
      <w:r>
        <w:rPr/>
        <w:t>楄㍳汍樵䘫焽偨瑒숸ꇂ㤩싃⽌爱⥹⵬厮⥳䩅슣䰪칗㌴䉅싂埂쉵灭⩳濂⾬☽䖻㝍種䰨⩾䙙窱毂</w:t>
      </w:r>
      <w:r>
        <w:rPr/>
        <w:t>ⴴ</w:t>
      </w:r>
      <w:r>
        <w:rPr/>
        <w:t>땪숵⚥쉩㒿쉏核厡ꍹ煙児䬩䱵塬쉦쉇⩫⽊</w:t>
      </w:r>
      <w:r>
        <w:rPr/>
        <w:t>ⲩ</w:t>
      </w:r>
      <w:r>
        <w:rPr/>
        <w:t>浅形㜪묬䚻㵖氱ガ碱瀰춥ꅹ슡쉗</w:t>
      </w:r>
      <w:r>
        <w:rPr/>
        <w:t>Ⲯ</w:t>
      </w:r>
      <w:r>
        <w:rPr/>
        <w:t>㑮䱢숭务桠䆡䟂頱츻槍姍〵渺숳䔷䝌櫂땵</w:t>
      </w:r>
      <w:r>
        <w:rPr/>
        <w:t>ꤴ</w:t>
      </w:r>
      <w:r>
        <w:rPr/>
        <w:t>㎣墩弮ꌱ䙁싎斘䐳⵴䍒䉅扬䙺숪䗂㭐쵴㕧珂슏啵参딫⍭슡쌹㫂皩싃뭚忂㑋問䙬址牶⏂灍琲㙒幺㥖瑥☷</w:t>
      </w:r>
      <w:r>
        <w:rPr/>
        <w:t>ꥉ</w:t>
      </w:r>
      <w:r>
        <w:rPr/>
        <w:t>싂湁㧎輸欥䀶ꅤ㬭ㅅ⯂숬⑫扇唨숪䵩楣ꆘ嘷</w:t>
      </w:r>
      <w:r>
        <w:rPr/>
        <w:t>ꕠ</w:t>
      </w:r>
      <w:r>
        <w:rPr/>
        <w:t>㉯쉳ꆮ쉏</w:t>
      </w:r>
      <w:r>
        <w:rPr/>
        <w:t>ꕉ</w:t>
      </w:r>
      <w:r>
        <w:rPr/>
        <w:t>呫䘭眽ꅥ☳⹰뿃䉘䜪睇뽬煇슩偓溿煊숤㞵䢘㩫묶칓瑰</w:t>
      </w:r>
      <w:r>
        <w:rPr/>
        <w:t>ꗂ</w:t>
      </w:r>
      <w:r>
        <w:rPr/>
        <w:t>㣃⍴奅䭾硕쉦㞱땉⼫幑䨽祙夳䩅牉乩숶쎵</w:t>
      </w:r>
      <w:r>
        <w:rPr/>
        <w:t>ꦻ</w:t>
      </w:r>
      <w:r>
        <w:rPr/>
        <w:t>㮥䑓朶䱖牴㭶뽪䅆깦呦䑫䡷ㄣ䩐幾ꍡ쉇䐪숶묻䍷뭁㌶䍗䑙摳湙쉵숪㠮涮䖥㟂敦亏쉡쉆쎩㧂㣍懂乭╬畊뭕硐媏ꇂ싂</w:t>
      </w:r>
      <w:r>
        <w:rPr/>
        <w:t>ⱂ</w:t>
      </w:r>
      <w:r>
        <w:rPr/>
        <w:t>䕖爱礯㝤㨣䌣</w:t>
      </w:r>
      <w:r>
        <w:rPr/>
        <w:t>Ⲙ</w:t>
      </w:r>
      <w:r>
        <w:rPr/>
        <w:t>啅䄬兮뽭秂⴨</w:t>
      </w:r>
      <w:r>
        <w:rPr/>
        <w:t>ⶮ</w:t>
      </w:r>
      <w:r>
        <w:rPr/>
        <w:t>縲洤쉙␹煸꺩瑗쵧帤♣牤</w:t>
      </w:r>
      <w:r>
        <w:rPr/>
        <w:t>ꕲ</w:t>
      </w:r>
      <w:r>
        <w:rPr/>
        <w:t>뽐뭸䔤⨵묹欪</w:t>
      </w:r>
      <w:r>
        <w:rPr/>
        <w:t>ꕍ</w:t>
      </w:r>
      <w:r>
        <w:rPr/>
        <w:t>㙁⭉䅧䧂☮竎烂瘰㷂拂䫃㝩桍矂䟂塅쉕</w:t>
      </w:r>
      <w:r>
        <w:rPr/>
        <w:t>Ⳃ</w:t>
      </w:r>
      <w:r>
        <w:rPr/>
        <w:t>瘫厘彪ㅭ田딷㩢Ⓜ櫂숨爦䑂⎣煱祊扎剦싃㞩槃ꅦ溩㠦</w:t>
      </w:r>
      <w:r>
        <w:rPr/>
        <w:t>Ⱬ⍴</w:t>
      </w:r>
      <w:r>
        <w:rPr/>
        <w:t>セ쌬딶㕷䛂</w:t>
      </w:r>
      <w:r>
        <w:rPr/>
        <w:t>ⵏ</w:t>
      </w:r>
      <w:r>
        <w:rPr/>
        <w:t>쌻깋ꄩ넭㥒収㥗剎媘窱纩䐺딹쉣瞥숶</w:t>
      </w:r>
      <w:r>
        <w:rPr/>
        <w:t>ꥏ</w:t>
      </w:r>
      <w:r>
        <w:rPr/>
        <w:t>쉨潵쉅婬到㘵ね祔晈䨪╗䴵ꄩꥧ玮</w:t>
      </w:r>
      <w:r>
        <w:rPr/>
        <w:t>ꥏ</w:t>
      </w:r>
      <w:r>
        <w:rPr/>
        <w:t>촱쉕슡䴦噐橂偕㨥⬩猳畟捭䒩怭䘦⍾녃伽⴪㩈ꍥ䨲縳橧싂偶컍⍌슿땤⼫暵㘥矍姂땫䱰䥐炥⭪繈発</w:t>
      </w:r>
      <w:r>
        <w:rPr/>
        <w:t>⡧</w:t>
      </w:r>
      <w:r>
        <w:rPr/>
        <w:t>䳂㝔</w:t>
      </w:r>
      <w:r>
        <w:rPr/>
        <w:t>ꦮ</w:t>
      </w:r>
      <w:r>
        <w:rPr/>
        <w:t>䈵睎珂㌥㕮䡇숶頶卲숬曂㌮㕪䊏へ숽䵉</w:t>
      </w:r>
      <w:r>
        <w:rPr/>
        <w:t>⠪</w:t>
      </w:r>
      <w:r>
        <w:rPr/>
        <w:t>彎䡰䁾쉐㋂㭶䤸愷攰␊秃灭根㊵穞㙃쉬ꌤ䵱怳畉婖顬离埂㘣숫嗎ꥫ╭剣㭠睓槂㔻쉶칭⭳㕷狂ㆣ㭈㶻걞쉋썓攰</w:t>
      </w:r>
      <w:r>
        <w:rPr/>
        <w:t>ⱕ</w:t>
      </w:r>
      <w:r>
        <w:rPr/>
        <w:t>숳灗桧숭晌懂䬪⩌啷䵯</w:t>
      </w:r>
      <w:r>
        <w:rPr/>
        <w:t>⠽⥠</w:t>
      </w:r>
      <w:r>
        <w:rPr/>
        <w:t>쉂䭊ㆮ꺩百䀪㕱ꄺ㦵쉦숲䩰硉ぉ⹚⩐穒坰ꅱ灐奅⥄뭮쌭捁沥싂帳쉹歃埂㢩䌪뽕䜤습繂嗂깩睎⥋䑀䱙䎵⩡䴦㗂搩磂ꌬ싂㓂欷㕂幯</w:t>
      </w:r>
      <w:r>
        <w:rPr/>
        <w:t>Ⳃ</w:t>
      </w:r>
      <w:r>
        <w:rPr/>
        <w:t>쉣呬쉌㯂䰫䉕绂浲⍭깾㗂熿摦깸㥸䱩㭤♐棂㵤未㩇曂</w:t>
      </w:r>
      <w:r>
        <w:rPr/>
        <w:t>꧂</w:t>
      </w:r>
      <w:r>
        <w:rPr/>
        <w:t>牴䝄㐷捊栲嘪䘱㭺㠫⍎꺿쉵䃍쉃숯你坫䪡㭑湾扁쵳ꆮ⩹</w:t>
      </w:r>
      <w:r>
        <w:rPr/>
        <w:t>ꥈ</w:t>
      </w:r>
      <w:r>
        <w:rPr/>
        <w:t>滂倮싂淂轺쉈꥞䙶恦睵ち쉕㌸쉰兏掩㝚㪬纏獩溵瑾场⭚ㄪ椶㈫㝃摌䴳䔹牥쉶䱡禱㤣</w:t>
      </w:r>
      <w:r>
        <w:rPr/>
        <w:t>Ⳃ</w:t>
      </w:r>
      <w:r>
        <w:rPr/>
        <w:t>接珂┮뽯佾ㅆ</w:t>
      </w:r>
      <w:r>
        <w:rPr/>
        <w:t>ⵚ</w:t>
      </w:r>
      <w:r>
        <w:rPr/>
        <w:t>恎䘲ヂ汣⹯转싂洬⺩㤤䭄숣珍䅧坅䩰㮏쵭㐫㊥栮稦瀸䉃췃㋂倬숥Ⓜ뭭</w:t>
      </w:r>
      <w:r>
        <w:rPr/>
        <w:t>ⵆ</w:t>
      </w:r>
      <w:r>
        <w:rPr/>
        <w:t>쉭㠲廂ꅂ㧎兀セ䈤⹏剚쉋儹䕰</w:t>
      </w:r>
      <w:r>
        <w:rPr/>
        <w:t>ꤱ</w:t>
      </w:r>
      <w:r>
        <w:rPr/>
        <w:t>㡥㬫ꥸ挶杙䩃櫎쉡㐬㘳璥乸偢</w:t>
      </w:r>
      <w:r>
        <w:rPr/>
        <w:t>⡃⠽</w:t>
      </w:r>
      <w:r>
        <w:rPr/>
        <w:t>楸珂㥗仂湋䃂楡㎻猪쉡쉯敠灬䨣殬坄㙲痂⥣싃䮏</w:t>
      </w:r>
      <w:r>
        <w:rPr/>
        <w:t>ⵖ</w:t>
      </w:r>
      <w:r>
        <w:rPr/>
        <w:t>硖朰㕸쉓轅싃煙灬쉬佬䏂䒵浠䰣䩍쉞焬㡆狎眣琶㢥摦걢昪</w:t>
      </w:r>
      <w:r>
        <w:rPr/>
        <w:t>꧍</w:t>
      </w:r>
      <w:r>
        <w:rPr/>
        <w:t>촻㩦燂ヂ京걶땔⭹楣䉌숭</w:t>
      </w:r>
      <w:r>
        <w:rPr/>
        <w:t>⣃</w:t>
      </w:r>
      <w:r>
        <w:rPr/>
        <w:t>쉈线칔ꍠ灚噤剫슣䧎㍎</w:t>
      </w:r>
      <w:r>
        <w:rPr/>
        <w:t>ⵆ</w:t>
      </w:r>
      <w:r>
        <w:rPr/>
        <w:t>曂ꌰ杔㘽싂</w:t>
      </w:r>
      <w:r>
        <w:rPr/>
        <w:t>ꥃ</w:t>
      </w:r>
      <w:r>
        <w:rPr/>
        <w:t>싂꺻╹쉀⧂烍橬灨矂⸴壍塒焽櫂潞淍깐䭱頺쉕</w:t>
      </w:r>
      <w:r>
        <w:rPr/>
        <w:t>ꥆ</w:t>
      </w:r>
      <w:r>
        <w:rPr/>
        <w:t>쉃슩祫坐</w:t>
      </w:r>
      <w:r>
        <w:rPr/>
        <w:t>ꕲ</w:t>
      </w:r>
      <w:r>
        <w:rPr/>
        <w:t>椯坄牥㴪掿池䷂婲䍷㣎㋂뽐烂哂⥴丨汙╓⑘唰擂쉬</w:t>
      </w:r>
      <w:r>
        <w:rPr/>
        <w:t>ⲿ</w:t>
      </w:r>
      <w:r>
        <w:rPr/>
        <w:t>ㅟ쉩</w:t>
      </w:r>
      <w:r>
        <w:rPr/>
        <w:t>ꤦ</w:t>
      </w:r>
      <w:r>
        <w:rPr/>
        <w:t>瑺樴ꅾ䀺奚剋ꥴ玮</w:t>
      </w:r>
      <w:r>
        <w:rPr/>
        <w:t>⡊</w:t>
      </w:r>
      <w:r>
        <w:rPr/>
        <w:t>녣슘䶮ꄰ煓礱㇂䥡㜤</w:t>
      </w:r>
      <w:r>
        <w:rPr/>
        <w:t>Ɫ</w:t>
      </w:r>
      <w:r>
        <w:rPr/>
        <w:t>쉫ㅑ憩썪쉮</w:t>
      </w:r>
      <w:r>
        <w:rPr/>
        <w:t>ⷂ꧂</w:t>
      </w:r>
      <w:r>
        <w:rPr/>
        <w:t>槍涘姂瑤敵彤</w:t>
      </w:r>
      <w:r>
        <w:rPr/>
        <w:t>ⵯ</w:t>
      </w:r>
      <w:r>
        <w:rPr/>
        <w:t>䦿穲㑺쵫넮獰埂</w:t>
      </w:r>
      <w:r>
        <w:rPr/>
        <w:t>⠯</w:t>
      </w:r>
      <w:r>
        <w:rPr/>
        <w:t>쉬祐㛂槂⥺</w:t>
      </w:r>
      <w:r>
        <w:rPr/>
        <w:t>ⱀ</w:t>
      </w:r>
      <w:r>
        <w:rPr/>
        <w:t>夥㥋♩瑺⭣쉟숬⽂ꇂ噏䵍怣슘卩㝕睑</w:t>
      </w:r>
      <w:r>
        <w:rPr/>
        <w:t>ⵑ</w:t>
      </w:r>
      <w:r>
        <w:rPr/>
        <w:t>䫍竂咥칂礥㑂佧椯⍇䷂珂䅥㍄䀬쉌⥥慊㑓十爻擂䝔㎣姂䣎뽸顭쉌숥頶眶顭慳桴㍋噬䰫䥁묦</w:t>
      </w:r>
      <w:r>
        <w:rPr/>
        <w:t>ꥑ</w:t>
      </w:r>
      <w:r>
        <w:rPr/>
        <w:t>㥉숵侩䔰绂渫쉱敪䰬㦏쉋凂⏂匥ꥠ歑</w:t>
      </w:r>
      <w:r>
        <w:rPr/>
        <w:t>ꕢ</w:t>
      </w:r>
      <w:r>
        <w:rPr/>
        <w:t>䕧捎㴊䏂㬮⼬么깥쏂뼷⌵婰습浺싂礥㈪걆夸帶쵡枏䪣歰䑱䈫獟⥱橅숯倳䠪㥱塟悥湇쉩徱</w:t>
      </w:r>
      <w:r>
        <w:rPr/>
        <w:t>Ⱶ</w:t>
      </w:r>
      <w:r>
        <w:rPr/>
        <w:t>䭂Ⓜ歬</w:t>
      </w:r>
      <w:r>
        <w:rPr/>
        <w:t>Ⳃ⍆</w:t>
      </w:r>
      <w:r>
        <w:rPr/>
        <w:t>彊䜪槂咣奺輦堶䙳治頹</w:t>
      </w:r>
      <w:r>
        <w:rPr/>
        <w:t>ⱙ</w:t>
      </w:r>
      <w:r>
        <w:rPr/>
        <w:t>쎩剫뭙堸ォ䠪쵎奧瘷楓깊敍刹栰㷂求㨴ꄰ痂䶿壃挮싂䓂㝣쉨盎땉⧂녅䭬復奯洤</w:t>
      </w:r>
      <w:r>
        <w:rPr/>
        <w:t>ꖻ</w:t>
      </w:r>
      <w:r>
        <w:rPr/>
        <w:t>輷☺䬪倮녮땂戵┬䙍거⨩䵡瓂㉊塧뽌啲椨参歯挨掿쉋췂⨷䲏恀㬹숵穋녌幍繨迍冱㘬䌨䙍㠪奧쉰숱숥</w:t>
      </w:r>
      <w:r>
        <w:rPr/>
        <w:t>Ⱝ</w:t>
      </w:r>
      <w:r>
        <w:rPr/>
        <w:t>啑뽤樵♡欰</w:t>
      </w:r>
      <w:r>
        <w:rPr/>
        <w:t>ꔫ</w:t>
      </w:r>
      <w:r>
        <w:rPr/>
        <w:t>쉖䌪땨슡獢츱瓍ㆩ</w:t>
      </w:r>
      <w:r>
        <w:rPr/>
        <w:t>ⱔ</w:t>
      </w:r>
      <w:r>
        <w:rPr/>
        <w:t>겘⏂촥䙃䭞䷂狂娴卢塏朮楁숱⥦⥄滂</w:t>
      </w:r>
      <w:r>
        <w:rPr/>
        <w:t>ⲩ</w:t>
      </w:r>
      <w:r>
        <w:rPr/>
        <w:t>슱䳍㑶棂䵘숵曍⑊⵭ぷ愽䛂⪩䅲䩘뿂㬱슣쉠爴뭬㥈䏂却縦敭㥪㕯슮숷땘⾱捪潷䀣㐰⥑썢ꄯ䅹⩗⬩</w:t>
      </w:r>
      <w:r>
        <w:rPr/>
        <w:t>⡓</w:t>
      </w:r>
      <w:r>
        <w:rPr/>
        <w:t>戽炮䡠摮컎勎ꅘ愪䙉쉌⩖꥞녯⯂뭎</w:t>
      </w:r>
      <w:r>
        <w:rPr/>
        <w:t>ⷂ</w:t>
      </w:r>
      <w:r>
        <w:rPr/>
        <w:t>懂⥖㍳䃂쉈㦣⭴䋂繬泂갦칂⩩싂䕄깺假潚㋂䟂㭮♆牘⭾뽢欥ㅬꍔ吶縰奔弱숫参⹘ꥵ硦쉖䑤敒㭶兀媣摢ぢ쉭쉋⍫⮿徿㉣迂橪秂塠呲쉄穳⨺噏䑱慍숮轩뭀쵖稽歩殬♪슿╴浤瑃⽒䮡弦呥瘩䦥㵋泃柂</w:t>
      </w:r>
      <w:r>
        <w:rPr/>
        <w:t>ꥀ</w:t>
      </w:r>
      <w:r>
        <w:rPr/>
        <w:t>㯂爭塾⴩숭䃂뇂睲쉁䘥㍅嗂卒</w:t>
      </w:r>
      <w:r>
        <w:rPr/>
        <w:t>ⳍ⩰</w:t>
      </w:r>
      <w:r>
        <w:rPr/>
        <w:t>숲剈ꍚ꥙幹걢坁ꅳ㌭輮砮兎咬싎䙒埂焲땭</w:t>
      </w:r>
      <w:r>
        <w:rPr/>
        <w:t>ⱥ</w:t>
      </w:r>
      <w:r>
        <w:rPr/>
        <w:t>橱縮숬璬䣂售塲뭀瘳瀸㜵䜫壂썩搬㠷䰶䴮段危촩瘰繦繈쉵☸咿갭㑙夨輽椷녕ꇎ㙐輣栲ꥢ䳂匴쉊</w:t>
      </w:r>
      <w:r>
        <w:rPr/>
        <w:t>ⱷ</w:t>
      </w:r>
      <w:r>
        <w:rPr/>
        <w:t>䝧啠䚬兄淍繸ㄶ挫䅂噴窵坕瘱쉣湵扉㑐冻쉬て吽彐穆坎㑫䰱슘쉃挺숻䫂쏂쉁칉䅾땁参搴哂捵参猺砥묳䏂쉄挭</w:t>
      </w:r>
      <w:r>
        <w:rPr/>
        <w:t>ꔲ</w:t>
      </w:r>
      <w:r>
        <w:rPr/>
        <w:t>拂晪扊㶿쉐䱆こ쉕䄺쉎捊숷硕熬噟쉂쉶뭇⥁䤳浉⵵䭉䈵㏂硓瑩䜥壂㥍㍥兑㩢쉪縮灍盃딪뭫⽎뿂敒䘰㬴汍ꌬ䶣⩉㣍⩮幉䵯卉</w:t>
      </w:r>
      <w:r>
        <w:rPr/>
        <w:t>꧂</w:t>
      </w:r>
      <w:r>
        <w:rPr/>
        <w:t>䋂捙⽟剖㭢怬㥏朱擂▬ꌦ奬癢扂獥竂槂䕮♥帹慺ㅡ眹捷긲</w:t>
      </w:r>
      <w:r>
        <w:rPr/>
        <w:t>ⵥ</w:t>
      </w:r>
      <w:r>
        <w:rPr/>
        <w:t>놿弊</w:t>
      </w:r>
      <w:r>
        <w:rPr/>
        <w:t>Ⳃ</w:t>
      </w:r>
      <w:r>
        <w:rPr/>
        <w:t>噕㯍牉坥祀䞥猶埂硫挬䀹쉕癢硋啅睄橙㙤砵淍汈樱猭⦥ꍔ啠㕆獡奓ꥶ꺘敚甭㝉╄쉴朣儦䅲䔲⾵묥⩺Ⓜ临䝓뾥䙭卉┲乯啹櫂硘䭅嚥爮</w:t>
      </w:r>
      <w:r>
        <w:rPr/>
        <w:t>ꔪ</w:t>
      </w:r>
      <w:r>
        <w:rPr/>
        <w:t>潇瞩숩䁴䕶员䄲썵䘺摉奯뭕ꎩ㬭梵ㅔ晉䲡顥傩넲ꍾ䷂び䍳싃煑⹂㚩싂獯넺넸䳂놬깑⍷㐷扯쉖繍縰彋䨹繂ꆥ⥪匨뗂偩쉬獮춮⦿䑗쵉숹㛃桑佑⍘쉙쉂挳⫂撣㡦睢␸猷汊䌣㩕쉳枵捞牅㜹싂쉍뇂⵸䟃幡㐨깷辬⚬氦揂䖩棂</w:t>
      </w:r>
      <w:r>
        <w:rPr/>
        <w:t>ꕈ</w:t>
      </w:r>
      <w:r>
        <w:rPr/>
        <w:t>剋㍯Ⓝ컂ㄵ칃㣂㧂憮䩺쉧总딨媩示⽚䲩</w:t>
      </w:r>
      <w:r>
        <w:rPr/>
        <w:t>ⵖ</w:t>
      </w:r>
      <w:r>
        <w:rPr/>
        <w:t>欥⍴</w:t>
      </w:r>
      <w:r>
        <w:rPr/>
        <w:t>ⰳ</w:t>
      </w:r>
      <w:r>
        <w:rPr/>
        <w:t>㴳泍搨䆩쉇廃䫃╊奁㈹氣佺䡀癐䍉숥칀桡⨰枘⬴⌳ヂ층摎䍧</w:t>
      </w:r>
      <w:r>
        <w:rPr/>
        <w:t>ⵂ</w:t>
      </w:r>
      <w:r>
        <w:rPr/>
        <w:t>쉕숮剧䥗浵ꍈ䧂⩫桦桫㊻呀䏂轃⒩溣䥌ガ噖湙䑧㮮㉖쉲湒瞘乂睦䯂潇깰䁆囍呃䗂琴坦癑獔眯䩱犘㑇䀷两幓焪祗偐겥⧂昹</w:t>
      </w:r>
      <w:r>
        <w:rPr/>
        <w:t>ⱀ</w:t>
      </w:r>
      <w:r>
        <w:rPr/>
        <w:t>긶坸乒顦戯佔頵轳묪㩾숷禵⼶㩦ㅗ穷纵뭶䆣佚䭨呃转僂撻슥憿䐻숬䄫</w:t>
      </w:r>
      <w:r>
        <w:rPr/>
        <w:t>ꥊ</w:t>
      </w:r>
      <w:r>
        <w:rPr/>
        <w:t>㔽Ⓜ䈰玩</w:t>
      </w:r>
      <w:r>
        <w:rPr/>
        <w:t>ꥑ</w:t>
      </w:r>
      <w:r>
        <w:rPr/>
        <w:t>뮻숱輦㤴䝆䣂瑒奪繟쉉ㄪ轗晃捘캵顥晅丳急⨲轹嘰治㝡㬰祱绂䙣⑫啮</w:t>
      </w:r>
      <w:r>
        <w:rPr/>
        <w:t>⡮⩃⵭</w:t>
      </w:r>
      <w:r>
        <w:rPr/>
        <w:t>䭮婮㓎洤쉵车䇍䑍⦬彊쎬榩愤牋㑮녌档☮䕗땞㭐呁瞮䈲⸪쉕㥕䪩㝩則婰ꌷ쉕姂彭坲呋婹䱬슬炩쉷ꏂ敵╱⹓ヂ䅩䝶㬭瑌楗⑑⩐㝏滂囍</w:t>
      </w:r>
      <w:r>
        <w:rPr/>
        <w:t>꤭</w:t>
      </w:r>
      <w:r>
        <w:rPr/>
        <w:t>㧂㩰♵⥭</w:t>
      </w:r>
      <w:r>
        <w:rPr/>
        <w:t>ꕗ</w:t>
      </w:r>
      <w:r>
        <w:rPr/>
        <w:t>刱䏂䈯춻㕕幥㥒礪湈玵䗂⹭㓂㞥㈽⩨䑟</w:t>
      </w:r>
      <w:r>
        <w:rPr/>
        <w:t>ꖬ</w:t>
      </w:r>
      <w:r>
        <w:rPr/>
        <w:t>㠻桦顚幏숫圳杋쉓컂</w:t>
      </w:r>
      <w:r>
        <w:rPr/>
        <w:t>ⵋ</w:t>
      </w:r>
      <w:r>
        <w:rPr/>
        <w:t>塰㎩♈</w:t>
      </w:r>
      <w:r>
        <w:rPr/>
        <w:t>ꕁꥑ</w:t>
      </w:r>
      <w:r>
        <w:rPr/>
        <w:t>䥷港㉞촴⧂假䄨券汃⬸煳永堽㤺塟⍾㜶䠹噀뼩뭍㘪⩠䘸㍷䑢⒱⥀쉡ꅖㄷ캩倪㦮땴中攺㚬䚿⽰딷漺䁟槂扰愣䤮⚩䔳纘泍恂榮녰媣쵨⪘슻买䦘盂偡䵘쉓祂祰爸슱杘䭖습㵌㗂瑹ꍑ</w:t>
      </w:r>
      <w:r>
        <w:rPr/>
        <w:t>ꤣ</w:t>
      </w:r>
      <w:r>
        <w:rPr/>
        <w:t>慞硁啕城祦湧桄櫂灥쉆</w:t>
      </w:r>
      <w:r>
        <w:rPr/>
        <w:t>⡢</w:t>
      </w:r>
      <w:r>
        <w:rPr/>
        <w:t>㜺䚮㚥ꄥ弹摙㈊奫ꌳ⺮쉔㭗ꌨ僂時噋婁橷⥒埂彣輭</w:t>
      </w:r>
      <w:r>
        <w:rPr/>
        <w:t>⠷</w:t>
      </w:r>
      <w:r>
        <w:rPr/>
        <w:t>橃</w:t>
      </w:r>
      <w:r>
        <w:rPr/>
        <w:t>Ȿ</w:t>
      </w:r>
      <w:r>
        <w:rPr/>
        <w:t>摸汯㡊쉎䑎</w:t>
      </w:r>
      <w:r>
        <w:rPr/>
        <w:t>ⵡ</w:t>
      </w:r>
      <w:r>
        <w:rPr/>
        <w:t>㖿榻뼥ノ</w:t>
      </w:r>
      <w:r>
        <w:rPr/>
        <w:t>ꥀ</w:t>
      </w:r>
      <w:r>
        <w:rPr/>
        <w:t>㉎敵㙞쉏⩯ꎻ浩塍㡏깁汃䙘搩</w:t>
      </w:r>
      <w:r>
        <w:rPr/>
        <w:t>ⱏ╡</w:t>
      </w:r>
      <w:r>
        <w:rPr/>
        <w:t>凂ꎣ쉢쉓癭䥠</w:t>
      </w:r>
      <w:r>
        <w:rPr/>
        <w:t>ꔱ</w:t>
      </w:r>
      <w:r>
        <w:rPr/>
        <w:t>縺顋䡨䠬娪뽯䄫祡慐睪慕瘺捎怵䩣㓂杸㕔</w:t>
      </w:r>
      <w:r>
        <w:rPr/>
        <w:t>⡡</w:t>
      </w:r>
      <w:r>
        <w:rPr/>
        <w:t>に㥘捔塪柂眲쉄땱⑐㧂庵幄儴娮䁑⴦捌獸剡凂ꄴ䶻넻瀪愸숮䬷䍖㕴凂썵놥䓂测扒</w:t>
      </w:r>
      <w:r>
        <w:rPr/>
        <w:t>⢡</w:t>
      </w:r>
      <w:r>
        <w:rPr/>
        <w:t>䱞戮</w:t>
      </w:r>
      <w:r>
        <w:rPr/>
        <w:t>ꕑ</w:t>
      </w:r>
      <w:r>
        <w:rPr/>
        <w:t>煇欤㐵繧쉇曃坑</w:t>
      </w:r>
      <w:r>
        <w:rPr/>
        <w:t>ⲱ</w:t>
      </w:r>
      <w:r>
        <w:rPr/>
        <w:t>呆┵䚡㍊䨰暬牒噰䥺╥⑴⼦椬㭵汄墮慖瑈⒬穉썮㠯癃㘴쉤쉣</w:t>
      </w:r>
      <w:r>
        <w:rPr/>
        <w:t>ⱳ</w:t>
      </w:r>
      <w:r>
        <w:rPr/>
        <w:t>갺愳仂쉍榬楕걓䞥</w:t>
      </w:r>
      <w:r>
        <w:rPr/>
        <w:t>ꕟ</w:t>
      </w:r>
      <w:r>
        <w:rPr/>
        <w:t>顰♴灉䮻㜸ㄦ꺻獒㊿㕯杓䠪坔恣杸뽙쉷㜸㞥䣍◂㕂橮棂䩦刺硷㖵㊬頩洨堤⹸殏灮⧂숪䩩䌣⨯弣爹㞻䉠冘곂摷奷䗂⨦䀹㭈츤ꅁ숫㤤滍㵄䭒吪灖瀻칅坨㆘櫂共⛎埂䱟슩狂쉌㙏⛂㬤潍䘶煏</w:t>
      </w:r>
      <w:r>
        <w:rPr/>
        <w:t>ꕳ</w:t>
      </w:r>
      <w:r>
        <w:rPr/>
        <w:t>嘵〽㯂埂ꌻ㗂坂쉇뭠뽪쉴卸扖쉫汀榩婗坕ꅂ呥攣輬䉟捓</w:t>
      </w:r>
      <w:r>
        <w:rPr/>
        <w:t>꧂⩖</w:t>
      </w:r>
      <w:r>
        <w:rPr/>
        <w:t>址绂</w:t>
      </w:r>
      <w:r>
        <w:rPr/>
        <w:t>ⷂ</w:t>
      </w:r>
      <w:r>
        <w:rPr/>
        <w:t>썦쉞捤獑㞵へ捃泃쉤桵杕ꥶ睈傣䄪㜷硂⩨繏佲剭溡㉞䵀㥕슏쉗牅捲沬杳獟儳䬯珂㬤汯湦䣎싂漺㢻䉥硳樰갶⹐搯□療の묷</w:t>
      </w:r>
      <w:r>
        <w:rPr/>
        <w:t>ⲵ</w:t>
      </w:r>
      <w:r>
        <w:rPr/>
        <w:t>旂ꎡ딦繚獣䠮䷂쉁ㅘ㘹</w:t>
      </w:r>
      <w:r>
        <w:rPr/>
        <w:t>ꕬ</w:t>
      </w:r>
      <w:r>
        <w:rPr/>
        <w:t>慧</w:t>
      </w:r>
      <w:r>
        <w:rPr/>
        <w:t>ꕙ</w:t>
      </w:r>
      <w:r>
        <w:rPr/>
        <w:t>掏</w:t>
      </w:r>
    </w:p>
    <w:p>
      <w:pPr>
        <w:pStyle w:val="PreformattedText"/>
        <w:bidi w:val="0"/>
        <w:spacing w:before="0" w:after="0"/>
        <w:jc w:val="left"/>
        <w:rPr/>
      </w:pPr>
      <w:r>
        <w:rPr/>
        <w:t>㥉땨椳쉮꤮书硍슩쵭쉃瑃浲㐯爨㐪충뭴潃珍澘㨣⭳頩깕焮椱㤱㌳䆻扷䩫</w:t>
      </w:r>
      <w:r>
        <w:rPr/>
        <w:t>ꕁꔦ♌</w:t>
      </w:r>
      <w:r>
        <w:rPr/>
        <w:t>녮㇂ꇂ碱息䠥딪㝚⹟治ㄱ⎮睨⹐䭆㎿뼳啔煣奢쉶瑁䩫⚬䉆</w:t>
      </w:r>
      <w:r>
        <w:rPr/>
        <w:t>ꤷ</w:t>
      </w:r>
      <w:r>
        <w:rPr/>
        <w:t>卙䁹祡噄埂䳎瑁䶬瑠숪쉪ㅔ⽺⽁넲ヂ</w:t>
      </w:r>
      <w:r>
        <w:rPr/>
        <w:t>꧂</w:t>
      </w:r>
      <w:r>
        <w:rPr/>
        <w:t>灆凂お娬䚡桵슩畫⚩桐쌨숯쉈㡃뽈┨쉥潮喏漶䧂</w:t>
      </w:r>
      <w:r>
        <w:rPr/>
        <w:t>ⱚ</w:t>
      </w:r>
      <w:r>
        <w:rPr/>
        <w:t>迂儷䣍⽆䥄⹪䀩쉪㍚墣璬擃幁潹䅓⑯쉬凂潎땍䗂ꍬ梡⿂┸畵晞䗂㌪䨪婚㩣墡㥅坎撿쉴싍塦繺兄㜣溬쌱䤦⩺晷婓捎䕒湷顊쌪⚩㩣楏慩㉢ㄪ穐⪬</w:t>
      </w:r>
      <w:r>
        <w:rPr/>
        <w:t>ꕴ</w:t>
      </w:r>
      <w:r>
        <w:rPr/>
        <w:t>斻眨⚏쉵䝶䥟㘱彡쉷㍾䙁顠䁅敷⨻숭⵪繨</w:t>
      </w:r>
      <w:r>
        <w:rPr/>
        <w:t>ⱇ</w:t>
      </w:r>
      <w:r>
        <w:rPr/>
        <w:t>䖣瘲䴊╧怫佈啸剑琶☷쏂䐫⹃䏍쏂瑥걂䦬㥹숫슩䫂썕䍗㑷믂슬㍚⥗敧㌻㵡惂畲ꍁ㬪浡㊻뭄䈩牚</w:t>
      </w:r>
      <w:r>
        <w:rPr/>
        <w:t>ⱊ</w:t>
      </w:r>
      <w:r>
        <w:rPr/>
        <w:t>伱</w:t>
      </w:r>
      <w:r>
        <w:rPr/>
        <w:t>ꤺ</w:t>
      </w:r>
      <w:r>
        <w:rPr/>
        <w:t>周䊘悻伷䠩橥挨칆㍥</w:t>
      </w:r>
      <w:r>
        <w:rPr/>
        <w:t>ⵓ</w:t>
      </w:r>
      <w:r>
        <w:rPr/>
        <w:t>婌忂䏃묥勃Ⓜꥧ뮥</w:t>
      </w:r>
      <w:r>
        <w:rPr/>
        <w:t>ꤨ</w:t>
      </w:r>
      <w:r>
        <w:rPr/>
        <w:t>縪☲꺩甫䕚飍噒숮㌦栦唶</w:t>
      </w:r>
      <w:r>
        <w:rPr/>
        <w:t>ꕘ</w:t>
      </w:r>
      <w:r>
        <w:rPr/>
        <w:t>싂㥄牷</w:t>
      </w:r>
      <w:r>
        <w:rPr/>
        <w:t>ꖡ</w:t>
      </w:r>
      <w:r>
        <w:rPr/>
        <w:t>ꍕ</w:t>
      </w:r>
      <w:r>
        <w:rPr/>
        <w:t>ⵣ</w:t>
      </w:r>
      <w:r>
        <w:rPr/>
        <w:t>濂幘彩⩤呚䈰坺</w:t>
      </w:r>
      <w:r>
        <w:rPr/>
        <w:t>ⴲ</w:t>
      </w:r>
      <w:r>
        <w:rPr/>
        <w:t>煢䉒瀣쉵烂</w:t>
      </w:r>
      <w:r>
        <w:rPr/>
        <w:t>⡥</w:t>
      </w:r>
      <w:r>
        <w:rPr/>
        <w:t>㛂帩㉾㘦硉㩵软䵺ㄨ戥爺摵ぴ㋂䐤쉫疮戣숳쌤咮炩嘭춻汒㜫略涻ㆬ쉔㋂琴纬栥╌</w:t>
      </w:r>
      <w:r>
        <w:rPr/>
        <w:t>⡳</w:t>
      </w:r>
      <w:r>
        <w:rPr/>
        <w:t>쉢촣漪灘ㅘ兠ꥪ縦쌨쌰瑩㴴朦獧⸪䁊塕䁇祵</w:t>
      </w:r>
      <w:r>
        <w:rPr/>
        <w:t>꧍⤯</w:t>
      </w:r>
      <w:r>
        <w:rPr/>
        <w:t>뭍㤱䆏컂癟兤柂弶⽓橆㛂歎楡㪡䁩甬ꄩ椥☣╯顾깘杖⬦㵚亱⑧为畑䡳兲䉦ꍒ繭㬻繀悩⩟㫂禩呡␦숲礣顲⸩⤵冩㡷稱癵牕쉢单勂</w:t>
      </w:r>
      <w:r>
        <w:rPr/>
        <w:t>ꥆ</w:t>
      </w:r>
      <w:r>
        <w:rPr/>
        <w:t>埂塶쉅䬫걓뽧⭒칦믃䤸뭏瓂䕃</w:t>
      </w:r>
      <w:r>
        <w:rPr/>
        <w:t>ꔪ</w:t>
      </w:r>
      <w:r>
        <w:rPr/>
        <w:t>懂⬬瘫䁁堺갦</w:t>
      </w:r>
      <w:r>
        <w:rPr/>
        <w:t>ꤶ</w:t>
      </w:r>
      <w:r>
        <w:rPr/>
        <w:t>䡭扁놻歕</w:t>
      </w:r>
      <w:r>
        <w:rPr/>
        <w:t>ꔥ</w:t>
      </w:r>
      <w:r>
        <w:rPr/>
        <w:t>춡</w:t>
      </w:r>
      <w:r>
        <w:rPr/>
        <w:t>ⰰ</w:t>
      </w:r>
      <w:r>
        <w:rPr/>
        <w:t>皘祗種⼣싃慦땔〤奭䭡썺</w:t>
      </w:r>
      <w:r>
        <w:rPr/>
        <w:t>⠽</w:t>
      </w:r>
      <w:r>
        <w:rPr/>
        <w:t>搷曂し⽰㘸稶겿㬺嘳ꍈ咥琦⬺䀪䥠徬睔潪䬱⑩⎻椦轂呄䛂乧偪ꅬ썌乴㘳迃輴뗂璻戭㵸䐷⩫幐捂物整䦻偌⭊甥㋂뭒묩땳䂘磂乮䰶縥⥺㷂䴴␰挶␵ꅂ橈甬愴揂넭䒻到긻⸪毂⭀彬⍗⥨癳愶䉗昸帩幞쉸쉞걌䘯⹾楨楗圪楗砣⾱䝇癐琥㥒坾쉾쉅㝾</w:t>
      </w:r>
      <w:r>
        <w:rPr/>
        <w:t>⣂</w:t>
      </w:r>
      <w:r>
        <w:rPr/>
        <w:t>帯</w:t>
      </w:r>
      <w:r>
        <w:rPr/>
        <w:t>ⵏ</w:t>
      </w:r>
      <w:r>
        <w:rPr/>
        <w:t>樭頫䦱㑺扺쉫껂㴵ꥢ弦ご䌯츥厡⽚榬兆뽳㡊⵺뭠䳂뿂◂쉰☤亱睘뭒뭡슿</w:t>
      </w:r>
      <w:r>
        <w:rPr/>
        <w:t>⡪</w:t>
      </w:r>
      <w:r>
        <w:rPr/>
        <w:t>矂晠㭩⾥澬뼬⌻啌穲涡ꌨ䎬㝋㝟㎿禮硥쉌汑䔮穪佚畤䩂欨䙺䃂䦱숫搥犣䕬睷</w:t>
      </w:r>
      <w:r>
        <w:rPr/>
        <w:t>⡞</w:t>
      </w:r>
      <w:r>
        <w:rPr/>
        <w:t>恐摚䣂땩曂쉞琤⧂</w:t>
      </w:r>
      <w:r>
        <w:rPr/>
        <w:t>ⵂ</w:t>
      </w:r>
      <w:r>
        <w:rPr/>
        <w:t>䐤치넫䴪氤煉併偸⵫呟䱤辱灐깯슣䕓栰쉟塢㵱昩숬吣뽱埂컎凍쉞㥃礬氤칖亮㈸曃⩋桡숭棂䕦╌佪枡㫂彈偂</w:t>
      </w:r>
      <w:r>
        <w:rPr/>
        <w:t>⠲</w:t>
      </w:r>
      <w:r>
        <w:rPr/>
        <w:t>潖帽쉙丵쉬沩쉤쉫奮搹杴㞥係칖㬭╖㨳歚쌣쉐永䡌䝮毂种␵竍嚱位뾮ꅖ桺䱤⥘걓倰春摸歠琊쉆䉌弣暏暵䡚⸪쉣䬳䂵怵䮩쉉䴬㛂䝫婴넳奢</w:t>
      </w:r>
      <w:r>
        <w:rPr/>
        <w:t>ꕥ</w:t>
      </w:r>
      <w:r>
        <w:rPr/>
        <w:t>㭇呸煕璩ꌺ㵨塇䏂ꅋ딵䝾䝧坓㡘㭞쎮</w:t>
      </w:r>
      <w:r>
        <w:rPr/>
        <w:t>⢡</w:t>
      </w:r>
      <w:r>
        <w:rPr/>
        <w:t>殩⺏塩す泂쏂浌㕩썏</w:t>
      </w:r>
      <w:r>
        <w:rPr/>
        <w:t>⣂</w:t>
      </w:r>
      <w:r>
        <w:rPr/>
        <w:t>昵勂剣䳂㭠厩놬券婓⹶ꥬ瓃倥⍥㬷哃剔欱媩㡊濂캿슡冥쉞쉡㕩页싂佭䙪溩뼥䗂㝴㵞梬⩾깶歏塀</w:t>
      </w:r>
      <w:r>
        <w:rPr/>
        <w:t>ⷍ</w:t>
      </w:r>
      <w:r>
        <w:rPr/>
        <w:t>㘯䆿㮩顄擂㙤⨷</w:t>
      </w:r>
      <w:r>
        <w:rPr/>
        <w:t>ⱹ</w:t>
      </w:r>
      <w:r>
        <w:rPr/>
        <w:t>棂</w:t>
      </w:r>
      <w:r>
        <w:rPr/>
        <w:t>ꕤ</w:t>
      </w:r>
      <w:r>
        <w:rPr/>
        <w:t>땘啪䕷┹猥八싂焩段楈㜫⍐슮㴭䴷獥参슩</w:t>
      </w:r>
      <w:r>
        <w:rPr/>
        <w:t>Ⳃ</w:t>
      </w:r>
      <w:r>
        <w:rPr/>
        <w:t>噞⭴㩞嗃쎬쉆沥湮䓂녱⹯愱㛍숫쉲</w:t>
      </w:r>
      <w:r>
        <w:rPr/>
        <w:t>ⴻ</w:t>
      </w:r>
      <w:r>
        <w:rPr/>
        <w:t>숣쵫䝪슡梬숥䥅ㅙ搬呚伨楚坒⩱爸</w:t>
      </w:r>
      <w:r>
        <w:rPr/>
        <w:t>ⲻ</w:t>
      </w:r>
      <w:r>
        <w:rPr/>
        <w:t>牅㎿⦡潙⥺愤슣䯂䉩僂쉩䩩沱丰녘捔汵瓍盂橧䱢</w:t>
      </w:r>
      <w:r>
        <w:rPr/>
        <w:t>Ⱚ</w:t>
      </w:r>
      <w:r>
        <w:rPr/>
        <w:t>ꤷ</w:t>
      </w:r>
      <w:r>
        <w:rPr/>
        <w:t>狂娳쉶쉆教曂曂兪</w:t>
      </w:r>
      <w:r>
        <w:rPr/>
        <w:t>Ⱚ</w:t>
      </w:r>
      <w:r>
        <w:rPr/>
        <w:t>묺椵땾</w:t>
      </w:r>
      <w:r>
        <w:rPr/>
        <w:t>Ⳃ</w:t>
      </w:r>
      <w:r>
        <w:rPr/>
        <w:t>刣뭪瑨灴㩬瑂⸲쉖佨昩⼥⨭㒏偟⩆䜬婦呦䵮恊춵䝓睳䡯⒬捲</w:t>
      </w:r>
      <w:r>
        <w:rPr/>
        <w:t>ⱹ</w:t>
      </w:r>
      <w:r>
        <w:rPr/>
        <w:t>砮䱆窬</w:t>
      </w:r>
      <w:r>
        <w:rPr/>
        <w:t>⣂</w:t>
      </w:r>
      <w:r>
        <w:rPr/>
        <w:t>仂䩴㞏㥟⍖썤㵺썪ꅺ╸녩ꄦ磂䥬⼤攣⨩녾쉪⪏⎥槂⤮칟氶也潬冮㉷姂묪硊権復睧숪쉊넪</w:t>
      </w:r>
      <w:r>
        <w:rPr/>
        <w:t>ꕄ</w:t>
      </w:r>
      <w:r>
        <w:rPr/>
        <w:t>穒䯂쉋쉇嘦匪樴失슘ꌰ獚</w:t>
      </w:r>
      <w:r>
        <w:rPr/>
        <w:t>ꦱ</w:t>
      </w:r>
      <w:r>
        <w:rPr/>
        <w:t>䥷眪㞥擂娣礭쉃奤㵂⍀때</w:t>
      </w:r>
      <w:r>
        <w:rPr/>
        <w:t>ꥀ</w:t>
      </w:r>
      <w:r>
        <w:rPr/>
        <w:t>噴⑷怲姂뭗ꌺ넪ギ埂䟂偁㟂㗂䃂㒮䂿쉁갤揎쉆䙉</w:t>
      </w:r>
      <w:r>
        <w:rPr/>
        <w:t>ꕞ</w:t>
      </w:r>
      <w:r>
        <w:rPr/>
        <w:t>䌯焥숹컂쉄杀頰⾥㕐숩ヂꅰ䉟類ꄰ䱪捬⏂妱⻂껂㛎乳䭦</w:t>
      </w:r>
      <w:r>
        <w:rPr/>
        <w:t>ⰻ</w:t>
      </w:r>
      <w:r>
        <w:rPr/>
        <w:t>넹秂桎穭梻颩䩮咬噙步䈹扔䒮硪䗂㝒眦ㅔ⼴扲朷⪩幟砨⼽䉐䄲쉶䩈㯂㖘婲䝠塎⽐帣䙨娪䱲䮘</w:t>
      </w:r>
      <w:r>
        <w:rPr/>
        <w:t>ⵃ</w:t>
      </w:r>
      <w:r>
        <w:rPr/>
        <w:t>㷂渹但⑪懂⽑塳刪쉦쉓慉椫쉲瀥畉쉴쉷믂쉚䥒慸⫂噒䚩憮杭숸剭⥙卡ꅷ쉲쉀䉴⭰쉑칪쉈썰쵐杤犬輥㪿믂䩑슩煘穔慫쉁䱩쉣埂歞ꄩ偎眶쉧㖘漽㢮긻穹슩쉃囂犩搴䱡彡畍뽙嘲ꍖ⍘恌ꄭ䜶猸櫂</w:t>
      </w:r>
      <w:r>
        <w:rPr/>
        <w:t>ꦿ</w:t>
      </w:r>
      <w:r>
        <w:rPr/>
        <w:t>姂</w:t>
      </w:r>
      <w:r>
        <w:rPr/>
        <w:t>ⶣ</w:t>
      </w:r>
      <w:r>
        <w:rPr/>
        <w:t>廂扏頲ꏍ繮牺暏珎䅄㖣〫恧䡱扥┷江䋂灃숫䱌弴䑀㥗놮⩷䟂潸轫䑾に珃䕪쉗恟⨪湙怷䙕⩅숥숸卂牖未偗常⍪싂㋂쉠㏂伶</w:t>
      </w:r>
      <w:r>
        <w:rPr/>
        <w:t>ꤪ</w:t>
      </w:r>
      <w:r>
        <w:rPr/>
        <w:t>䕩嘦칏䩂啈捦긊⭭䝖깱㝍㍉쉶┫棂暿⑙癔䎏⨬晌갣㐵杋墩佯娭⛃썪扦꥗쵌걒䜤Ⓜ祦쉔穄係徥걅䝠䥚湱㯎╒歓</w:t>
      </w:r>
      <w:r>
        <w:rPr/>
        <w:t>ꤳ</w:t>
      </w:r>
      <w:r>
        <w:rPr/>
        <w:t>呬䅴䕅⥏頵䔤䧍싂䩩圴㙇┨쉍쉙㕠潞乃䑳礥㕴湾䁱喬㢘䎵</w:t>
      </w:r>
      <w:r>
        <w:rPr/>
        <w:t>ⴶ</w:t>
      </w:r>
      <w:r>
        <w:rPr/>
        <w:t>㟂</w:t>
      </w:r>
      <w:r>
        <w:rPr/>
        <w:t>ⱎ</w:t>
      </w:r>
      <w:r>
        <w:rPr/>
        <w:t>ꄹ奠轇䭈⎩㉖圷廂䙠煍땷瑚␺쉬煶睈昩␮䊣䱟泎㊮瀷촨⥶啗⪥㉸⩃䱫㙳</w:t>
      </w:r>
      <w:r>
        <w:rPr/>
        <w:t>Ⱛ</w:t>
      </w:r>
      <w:r>
        <w:rPr/>
        <w:t>亱</w:t>
      </w:r>
      <w:r>
        <w:rPr/>
        <w:t>ⴭ</w:t>
      </w:r>
      <w:r>
        <w:rPr/>
        <w:t>牌怫硶䑏䪏䁸숯傣硢態奬☰ㄲ佔䵪硃쉡쉐⥲焰憻厩슥칹幑</w:t>
      </w:r>
      <w:r>
        <w:rPr/>
        <w:t>ꕵ</w:t>
      </w:r>
      <w:r>
        <w:rPr/>
        <w:t>㗍숤扃습㬺櫂뭉䐷칑싃</w:t>
      </w:r>
      <w:r>
        <w:rPr/>
        <w:t>⠪</w:t>
      </w:r>
      <w:r>
        <w:rPr/>
        <w:t>䘣轑㩱扩㙥摴滂䍄</w:t>
      </w:r>
      <w:r>
        <w:rPr/>
        <w:t>ⱥ</w:t>
      </w:r>
      <w:r>
        <w:rPr/>
        <w:t>妻⺡컃䉠彗奧稵뽉勂牾畒⨪䈦쉫匸쉩䱪懎숵婬勂輳쉥堷忍숺⍞⽃㫂顧䁟ご⭢싂歸䏂産쉱獋急␥숷䑊싂쉪杍껂瑖儦转住쉶䔷⎥걪칞⩢넣䯂ォ昫㌣</w:t>
      </w:r>
      <w:r>
        <w:rPr/>
        <w:t>꧂</w:t>
      </w:r>
      <w:r>
        <w:rPr/>
        <w:t>瀲浤獧扉捌歩㮮䮡㷂싂杹뼳橩獡機璱㥤㥸櫂싂</w:t>
      </w:r>
      <w:r>
        <w:rPr/>
        <w:t>ⴥ</w:t>
      </w:r>
      <w:r>
        <w:rPr/>
        <w:t>㥉</w:t>
      </w:r>
      <w:r>
        <w:rPr/>
        <w:t>ⴶ</w:t>
      </w:r>
      <w:r>
        <w:rPr/>
        <w:t>汄䩵忂㉨쉐䭫䤨쉱畃偡싂嚩㦵⮩汯幕뾩</w:t>
      </w:r>
      <w:r>
        <w:rPr/>
        <w:t>ꤣ꤬</w:t>
      </w:r>
      <w:r>
        <w:rPr/>
        <w:t>才懂び쌳쉗晎㆏䄩啨䵴䌷䥎쵈㫃⥴쎡危乳걖ꆬ勂侘澻揂瑷ㄲ⼪䔤照䲥䥫轖䔵┵쉱幰䥈磂갫婔硁嘷⹢畃獣㠮⥾뽪쉦硐偣</w:t>
      </w:r>
      <w:r>
        <w:rPr/>
        <w:t>⡢⍓</w:t>
      </w:r>
      <w:r>
        <w:rPr/>
        <w:t>칭眱</w:t>
      </w:r>
      <w:r>
        <w:rPr/>
        <w:t>ꤸ</w:t>
      </w:r>
      <w:r>
        <w:rPr/>
        <w:t>䍾懂䕺噋쉯炘㘺礲㑲妣⻂乨䬸杭彂砽机ꥷ슻칪쵐㣂⭺噸挷䙖佐ꅦ㐶䌣쉨╡奏祓쉸싂橧湲唫稤乔䓂쉢쉅婁ꍊ䭢洫㙎乍頪煮⽪숤喘砲뿂䡕</w:t>
      </w:r>
      <w:r>
        <w:rPr/>
        <w:t>ꥍ</w:t>
      </w:r>
      <w:r>
        <w:rPr/>
        <w:t>숰顥䡞묵剋쉹ꅚ灹⌭㝰㭂别潉匩쉰串睪欬䈺繋䍎㬺䗂ㅪㅴ㉳剦</w:t>
      </w:r>
      <w:r>
        <w:rPr/>
        <w:t>ꦱ</w:t>
      </w:r>
      <w:r>
        <w:rPr/>
        <w:t>悬䥒㉏걄ꥭ㙲欱䕧獺뽭숴⭅〰䀰䈺ㅚ娰䫂咏䙆䉁</w:t>
      </w:r>
      <w:r>
        <w:rPr/>
        <w:t>⣂</w:t>
      </w:r>
      <w:r>
        <w:rPr/>
        <w:t>飂伫㦩轐亘뭋囂縶䭮噹焱佒塦㵉⺻㚮쉴ꍓ䈷쌨櫂睸瓂쉂</w:t>
      </w:r>
      <w:r>
        <w:rPr/>
        <w:t>ꔩ⫂</w:t>
      </w:r>
      <w:r>
        <w:rPr/>
        <w:t>憬㨦扪㨱輮泂乇娸숫㑳恍䉘潾師㙃畁唫べ⭓着ㅭ슏䝋獂쉢㙤牡瘮硊㭭㚻䠫깈橖㬱숮撏䁘䭐</w:t>
      </w:r>
      <w:r>
        <w:rPr/>
        <w:t>ⵧ</w:t>
      </w:r>
      <w:r>
        <w:rPr/>
        <w:t>㡬汇檮倴杧䌻穞恥灥坯彘妘殘潎⭗⽢朸⹢쉱ㅁ湴긱潱쉇瑘㉦촊뽈㒥쉑僂⌴쵖盂琶姂ゥ⭋▘䁨딴</w:t>
      </w:r>
      <w:r>
        <w:rPr/>
        <w:t>⣂</w:t>
      </w:r>
      <w:r>
        <w:rPr/>
        <w:t>奺〤⤻</w:t>
      </w:r>
      <w:r>
        <w:rPr/>
        <w:t>ꦩ╏</w:t>
      </w:r>
      <w:r>
        <w:rPr/>
        <w:t>卥쉯쉗숽搦榿嗃秂㜬ㅱ⥞单뗂ㅮ㵬䄻卋䜦</w:t>
      </w:r>
      <w:r>
        <w:rPr/>
        <w:t>ⰵ</w:t>
      </w:r>
      <w:r>
        <w:rPr/>
        <w:t>㐦걗껂♢쉭稰</w:t>
      </w:r>
      <w:r>
        <w:rPr/>
        <w:t>ⰽ</w:t>
      </w:r>
      <w:r>
        <w:rPr/>
        <w:t>槂唰쉍玥浪㩣㡣〺때㧂焪ꄹ</w:t>
      </w:r>
      <w:r>
        <w:rPr/>
        <w:t>ꕫ</w:t>
      </w:r>
      <w:r>
        <w:rPr/>
        <w:t>奴輤쌨♁䷂숮♌슥砥⮻쉯쉓㑣桒な轪䤬䭄睦㐵싂眬䱸㣂僂䵭夷㩩䱟壂㠰㞩䚣쏂</w:t>
      </w:r>
      <w:r>
        <w:rPr/>
        <w:t>⡏</w:t>
      </w:r>
      <w:r>
        <w:rPr/>
        <w:t>⻂摔㆘뽀幍⑗泍⌵ꆵ칄䐻䁪噒</w:t>
      </w:r>
      <w:r>
        <w:rPr/>
        <w:t>⡓</w:t>
      </w:r>
      <w:r>
        <w:rPr/>
        <w:t>㤷䑓摗㞻년散츫컃숱晰ㅃ挪砳㵞뽓䝾頬伹딦纣슏彋뮡뭩</w:t>
      </w:r>
      <w:r>
        <w:rPr/>
        <w:t>ꤳ</w:t>
      </w:r>
      <w:r>
        <w:rPr/>
        <w:t>楬娦㩺奨ꍞ쉫䕭迂䀶㷂磎㵵네ꅩ쉉⏍婀⭃畅㚬䠲呤쉨㤮瀺</w:t>
      </w:r>
      <w:r>
        <w:rPr/>
        <w:t>Ⱚ</w:t>
      </w:r>
      <w:r>
        <w:rPr/>
        <w:t>䪘愤稤燂復纱숮㙫ㅂꅆ⤩珂㮬慬桪杫唵뭖䥩慅쉑倯啊슩劥凎䙩捵涬㡤숪冣洸ㅏ庣䝣泂牥䏂判滃숨潇㕞呑䭍扗숪咻ꅨ</w:t>
      </w:r>
      <w:r>
        <w:rPr/>
        <w:t>⣂</w:t>
      </w:r>
      <w:r>
        <w:rPr/>
        <w:t>䪡䘲䑴쉎婹</w:t>
      </w:r>
      <w:r>
        <w:rPr/>
        <w:t>ⶩ</w:t>
      </w:r>
      <w:r>
        <w:rPr/>
        <w:t>딬仂䴦쉠坋⹊灂꥕洰뽶썔偾숰砻㵧⤽쉁⭳</w:t>
      </w:r>
      <w:r>
        <w:rPr/>
        <w:t>⡷</w:t>
      </w:r>
      <w:r>
        <w:rPr/>
        <w:t>쉫漺䡘杯녣╌䃂湾戨⦥体畲敹恇頻쉡䝺걟쉧䵺睙ず䙰䧂䜳⹌䒿䉷㡃쉫쉙圴㙖ꍑ㥪걉칀⨨啗䕢壂棂玿䩶놿楯㍟</w:t>
      </w:r>
      <w:r>
        <w:rPr/>
        <w:t>ⱁ</w:t>
      </w:r>
      <w:r>
        <w:rPr/>
        <w:t>托쉦愣쉇啟숵</w:t>
      </w:r>
      <w:r>
        <w:rPr/>
        <w:t>ꕊ</w:t>
      </w:r>
      <w:r>
        <w:rPr/>
        <w:t>촫칎⤥⫂窻ꥮ䣂晎烂歕瀩剱眰쉥ㄷ㥵礦䲘䷂湚琰⺱</w:t>
      </w:r>
      <w:r>
        <w:rPr/>
        <w:t>Ⲭ</w:t>
      </w:r>
      <w:r>
        <w:rPr/>
        <w:t>畔칏器塮쌤啀塏燂穔썘</w:t>
      </w:r>
      <w:r>
        <w:rPr/>
        <w:t>ⱑ</w:t>
      </w:r>
      <w:r>
        <w:rPr/>
        <w:t>녈䁃爪䍰슣獕灣假숣쉢</w:t>
      </w:r>
      <w:r>
        <w:rPr/>
        <w:t>ⴲ</w:t>
      </w:r>
      <w:r>
        <w:rPr/>
        <w:t>㙰㨬嘩걤</w:t>
      </w:r>
      <w:r>
        <w:rPr/>
        <w:t>ꔯ</w:t>
      </w:r>
      <w:r>
        <w:rPr/>
        <w:t>⻂橙唵强嘱</w:t>
      </w:r>
      <w:r>
        <w:rPr/>
        <w:t>ꦥ</w:t>
      </w:r>
      <w:r>
        <w:rPr/>
        <w:t>슱煮桍䁰冘煕矂縮弲熮彤硆쵭㐬焫⿂煈㩸毂☪☭䀪쉞歂梣⥬搽慱ꍦ䀬狃歕摷頴疿</w:t>
      </w:r>
      <w:r>
        <w:rPr/>
        <w:t>⡔</w:t>
      </w:r>
      <w:r>
        <w:rPr/>
        <w:t>栤䱤☤㣎쉓䪩硢煲畧⹵暵㉵㐩숥ㅊ䵦穳弻ꏎ䰮뭬쵍ㅷ䝲뭹畷昶䵀慾乱唪녧╢枻㑆惂瑚갥䬳䱋慭常걹䏍汀ㅖ㍞䠣扵旂쵣敨幦厩䱮⫂녔壂䏂祖䞻歎</w:t>
      </w:r>
      <w:r>
        <w:rPr/>
        <w:t>ꕒ</w:t>
      </w:r>
      <w:r>
        <w:rPr/>
        <w:t>칩涵䐮⫂㝭䭩⻃䜤䎥쉹츮㕎┩쉶䋃쉇㑁녳䦘淂癅㥋堫䣍窏썪슩䝐⹹梿ꏂ杴䝦䦿䰶컍Ⓜ奚浙栭</w:t>
      </w:r>
      <w:r>
        <w:rPr/>
        <w:t>Ⳃ</w:t>
      </w:r>
      <w:r>
        <w:rPr/>
        <w:t>㶏䁤听䊬슬⤣㪮歚夻䱇䵸쉠煎때썒徏긬竂슬⍭碏촨</w:t>
      </w:r>
      <w:r>
        <w:rPr/>
        <w:t>ⵯ</w:t>
      </w:r>
      <w:r>
        <w:rPr/>
        <w:t>汍ヂ堊摣杍쉊뾱</w:t>
      </w:r>
      <w:r>
        <w:rPr/>
        <w:t>⢥⭠⹕</w:t>
      </w:r>
      <w:r>
        <w:rPr/>
        <w:t>䱹穎㡫㙩沣쉩㉣兾倫슡ㅧ</w:t>
      </w:r>
      <w:r>
        <w:rPr/>
        <w:t>ⲣ</w:t>
      </w:r>
      <w:r>
        <w:rPr/>
        <w:t>ꅬ⍉㩗긺땆睰砺ヂ㐤䘻煄㤫恡䒬㟂⤰썚畈瘽典╦澱땄㩷㴩卾煇栽쉹犡숪彌</w:t>
      </w:r>
      <w:r>
        <w:rPr/>
        <w:t>ⱳ</w:t>
      </w:r>
      <w:r>
        <w:rPr/>
        <w:t>摣䅨쉖擂ꄫ偤㪥塄穫ꍎ帰걺硯绂쉇▬旂</w:t>
      </w:r>
      <w:r>
        <w:rPr/>
        <w:t>⡖ⱟ</w:t>
      </w:r>
      <w:r>
        <w:rPr/>
        <w:t>숪田泂싂擃卭㌯塦</w:t>
      </w:r>
      <w:r>
        <w:rPr/>
        <w:t>ⰱ</w:t>
      </w:r>
      <w:r>
        <w:rPr/>
        <w:t>묳横뼭獒穫轊䙹③楶澿쉥</w:t>
      </w:r>
      <w:r>
        <w:rPr/>
        <w:t>꤬</w:t>
      </w:r>
      <w:r>
        <w:rPr/>
        <w:t>杆䣃㐰獌喣仂⩗⺘䝳㍎在繧㖬⍖彲浩䈲顔咿辮繎䐥숳⌳楣煑䅰ㆩ숵䥚㕘⍞䈹㬷숮쵢䙧넦䩠兩唤슬슘㭒⩹쉀瞣た숳</w:t>
      </w:r>
      <w:r>
        <w:rPr/>
        <w:t>ꦵ</w:t>
      </w:r>
      <w:r>
        <w:rPr/>
        <w:t>儹⨩椭</w:t>
      </w:r>
      <w:r>
        <w:rPr/>
        <w:t>ⴥ</w:t>
      </w:r>
      <w:r>
        <w:rPr/>
        <w:t>쉴䉨</w:t>
      </w:r>
      <w:r>
        <w:rPr/>
        <w:t>ꤨ</w:t>
      </w:r>
      <w:r>
        <w:rPr/>
        <w:t>硙督쉭㋂扷䷂䯂塬䡲夶歕㢵炮츯쉪恴飂洺뭋ꌹ〶癏뽧쉎䁅䵺匬캏䛂洶ꥮ䝪㭭</w:t>
      </w:r>
      <w:r>
        <w:rPr/>
        <w:t>ꥐ</w:t>
      </w:r>
      <w:r>
        <w:rPr/>
        <w:t>㩈佈</w:t>
      </w:r>
      <w:r>
        <w:rPr/>
        <w:t>ⶏ</w:t>
      </w:r>
      <w:r>
        <w:rPr/>
        <w:t>깆儬싂䙱뼩埂⑊礰㑸깬呦䬶南쉬煄洳戶䏂䵵懃⻃⭹侩輣瓂㥴녓祕쉟䝸彨亣滃㍠䙧婎㥏깋㐬塁숣</w:t>
      </w:r>
      <w:r>
        <w:rPr/>
        <w:t>ꔹ</w:t>
      </w:r>
      <w:r>
        <w:rPr/>
        <w:t>䜦숸祹䴱쎣䱟⦥埂</w:t>
      </w:r>
      <w:r>
        <w:rPr/>
        <w:t>ꥂ</w:t>
      </w:r>
      <w:r>
        <w:rPr/>
        <w:t>渭쉤⯂乌䕋敧噈䓂⫎獹囂넦歑稱㡦迂嫂敮쉹猯</w:t>
      </w:r>
      <w:r>
        <w:rPr/>
        <w:t>ꕴ</w:t>
      </w:r>
      <w:r>
        <w:rPr/>
        <w:t>㩲晘步뭈䙟ꍚ㷍傘쉨㇍畎硐佺깋䚩攪㍦䉺갣걮辿坢繘⹲쉋ꎏ뗂</w:t>
      </w:r>
      <w:r>
        <w:rPr/>
        <w:t>ꕢ</w:t>
      </w:r>
      <w:r>
        <w:rPr/>
        <w:t>灣쉤䍂睬</w:t>
      </w:r>
      <w:r>
        <w:rPr/>
        <w:t>Ⳃ</w:t>
      </w:r>
      <w:r>
        <w:rPr/>
        <w:t>珂䯎쉸晥伭䑕㥠⍥兺噲䌭⫂㈳甶狂⨪</w:t>
      </w:r>
      <w:r>
        <w:rPr/>
        <w:t>ꦻ</w:t>
      </w:r>
      <w:r>
        <w:rPr/>
        <w:t>塉쉠ヂ싍쉀슡昺⍄╣䩐優䡾囍쵅</w:t>
      </w:r>
      <w:r>
        <w:rPr/>
        <w:t>ꦘ</w:t>
      </w:r>
      <w:r>
        <w:rPr/>
        <w:t>撡때땉㕞捣桧督</w:t>
      </w:r>
      <w:r>
        <w:rPr/>
        <w:t>⡩</w:t>
      </w:r>
      <w:r>
        <w:rPr/>
        <w:t>塰燂晶噬⥊桠爭椴䅣녓毂輰⑺숱湘乄碩</w:t>
      </w:r>
      <w:r>
        <w:rPr/>
        <w:t>⡃</w:t>
      </w:r>
      <w:r>
        <w:rPr/>
        <w:t>轁泂䆩䤫併塷协敍楇稻♋玏䁦懂彔找땵䁭暘濂⹚㠲搦百䡄樸</w:t>
      </w:r>
      <w:r>
        <w:rPr/>
        <w:t>ⱁ</w:t>
      </w:r>
      <w:r>
        <w:rPr/>
        <w:t>喩</w:t>
      </w:r>
      <w:r>
        <w:rPr/>
        <w:t>ⷂ</w:t>
      </w:r>
      <w:r>
        <w:rPr/>
        <w:t>䉞쵳埂⨵㙺㑘婎싂娲</w:t>
      </w:r>
      <w:r>
        <w:rPr/>
        <w:t>Ⳃ</w:t>
      </w:r>
      <w:r>
        <w:rPr/>
        <w:t>畐</w:t>
      </w:r>
      <w:r>
        <w:rPr/>
        <w:t>ⱥ</w:t>
      </w:r>
      <w:r>
        <w:rPr/>
        <w:t>ꗂ</w:t>
      </w:r>
      <w:r>
        <w:rPr/>
        <w:t>愱쉓幤懃䪩뽭猵쉮睍⫂쉭㵷쉖䐥㥾区䚩捷䖘塌䉸㍩䑀侱뼱쉈㉄㥱涵ꅌ䕉쉱㐰뇍⼵㑫琹슩猶椥碏䌸䌽☯獩穌䐵縸埂睆</w:t>
      </w:r>
      <w:r>
        <w:rPr/>
        <w:t>Ɫ</w:t>
      </w:r>
      <w:r>
        <w:rPr/>
        <w:t>䄨灉彊ꅕ䑸奉䭙㜤㪥쉫畄쉟娦䝉䩎勂煷係⤪搴녋촰걪㑬眵匸煥亣</w:t>
      </w:r>
      <w:r>
        <w:rPr/>
        <w:t>Ⱝ</w:t>
      </w:r>
      <w:r>
        <w:rPr/>
        <w:t>ㅀ杀㵪⨴塴뭢⩮繳瞬整</w:t>
      </w:r>
      <w:r>
        <w:rPr/>
        <w:t>ⱒ</w:t>
      </w:r>
      <w:r>
        <w:rPr/>
        <w:t>㩋숹쎿煐숭改⩵楟掣ㅮ汵欤㝬䭦噕⩥␣兌丳㍂畊倲煪깍╬䍍垿싂⚩숊㬩啙潂溮俍</w:t>
      </w:r>
      <w:r>
        <w:rPr/>
        <w:t>ꥈ</w:t>
      </w:r>
      <w:r>
        <w:rPr/>
        <w:t>户</w:t>
      </w:r>
      <w:r>
        <w:rPr/>
        <w:t>ꤵ⭤</w:t>
      </w:r>
      <w:r>
        <w:rPr/>
        <w:t>捱效摪</w:t>
      </w:r>
      <w:r>
        <w:rPr/>
        <w:t>ꔣ</w:t>
      </w:r>
      <w:r>
        <w:rPr/>
        <w:t>㕣묹飂䡸䖡䉭幄欹恂⯂桬濂뽢⍵䜸쌱䕫婅剴儵␻⭁쉲⩾</w:t>
      </w:r>
      <w:r>
        <w:rPr/>
        <w:t>꤫</w:t>
      </w:r>
      <w:r>
        <w:rPr/>
        <w:t>㭄繹辏勂㐦╅䵑㉱恴摧䬭⧂暩뽃슬䓂爴㵅䖩頶噯ㄳ⨯䝒⍘啲潵湾</w:t>
      </w:r>
      <w:r>
        <w:rPr/>
        <w:t>⠳</w:t>
      </w:r>
      <w:r>
        <w:rPr/>
        <w:t>绂㉍ヂ溏弸</w:t>
      </w:r>
      <w:r>
        <w:rPr/>
        <w:t>⠳</w:t>
      </w:r>
      <w:r>
        <w:rPr/>
        <w:t>쉨䆮쉇놮␦⥌杢䱢⤳确噧典㏍䯂塯硳慦칮琱参㣂쵘碻橎昺頤熵⽄䱨湟ꅩ晫幉䁓牁廎쉈싂畃㙢晎煾㥭긹昱潡敖┸悱㑧堣弦䵯晅⹳䚮洬╣氺畐挽甫歁䙭瀽숻彬㞱奉杓䜷♷塊䝵㶩</w:t>
      </w:r>
      <w:r>
        <w:rPr/>
        <w:t>ⷂ</w:t>
      </w:r>
      <w:r>
        <w:rPr/>
        <w:t>칲쉟쉭䜰楠睫狂呶숲潢烂</w:t>
      </w:r>
      <w:r>
        <w:rPr/>
        <w:t>⡭</w:t>
      </w:r>
      <w:r>
        <w:rPr/>
        <w:t>励晞穀㍓컂瀪奨桹橎⍀ケ䒥ꅧ㙯攻㘺㡐⌬뭟彐㝓幆灖玣䠥㔽뽐⪘</w:t>
      </w:r>
      <w:r>
        <w:rPr/>
        <w:t>ꔦ</w:t>
      </w:r>
      <w:r>
        <w:rPr/>
        <w:t>吲뿂瑘쉳㘰区숻扄묨掩甹쏎ㆿ毎発䍘뗂椴⽔㊮咱猳䍧欻䠱썚塉墵助쉹㕸坈樨숬昪</w:t>
      </w:r>
      <w:r>
        <w:rPr/>
        <w:t>ꥌ</w:t>
      </w:r>
      <w:r>
        <w:rPr/>
        <w:t>㥂</w:t>
      </w:r>
      <w:r>
        <w:rPr/>
        <w:t>ꕗ</w:t>
      </w:r>
      <w:r>
        <w:rPr/>
        <w:t>⾩쉒</w:t>
      </w:r>
      <w:r>
        <w:rPr/>
        <w:t>ⲣ</w:t>
      </w:r>
      <w:r>
        <w:rPr/>
        <w:t>ㆩ汕怮掿亩쉰䍯숴睹撡柂䕦ꅅ畊</w:t>
      </w:r>
      <w:r>
        <w:rPr/>
        <w:t>Ⱪ</w:t>
      </w:r>
      <w:r>
        <w:rPr/>
        <w:t>輸㜺</w:t>
      </w:r>
      <w:r>
        <w:rPr/>
        <w:t>ꥂ</w:t>
      </w:r>
      <w:r>
        <w:rPr/>
        <w:t>ꥰㅋ䧂婦焮⥐涡⩴ꥴ侩暻⸣辥땔⤪䣂椪䳂숨슬偸㍏㉃⭗⩳쉪긲⩉瓂秂䗂䅣捪矂싎桯㗂煦뭃╱漶扐櫍楟輬乶㑲䙹繊쉖⬰쉲摵橷幩㞣㭺㝗夬</w:t>
      </w:r>
      <w:r>
        <w:rPr/>
        <w:t>꧂</w:t>
      </w:r>
      <w:r>
        <w:rPr/>
        <w:t>倣䑭呗䱮剪䙋ꥶ⫂䆿䔸ꌲ䄤㌭뭈恪</w:t>
      </w:r>
      <w:r>
        <w:rPr/>
        <w:t>⡵</w:t>
      </w:r>
      <w:r>
        <w:rPr/>
        <w:t>漨⍦劘</w:t>
      </w:r>
      <w:r>
        <w:rPr/>
        <w:t>ꤤ</w:t>
      </w:r>
      <w:r>
        <w:rPr/>
        <w:t>畣㊱獱딤㐳槂䎣犥㭕</w:t>
      </w:r>
      <w:r>
        <w:rPr/>
        <w:t>ⱹ</w:t>
      </w:r>
      <w:r>
        <w:rPr/>
        <w:t>婩嗎顈啰쉧畒唹兊婐⴦穚硇䱙佞</w:t>
      </w:r>
      <w:r>
        <w:rPr/>
        <w:t>ꖻ</w:t>
      </w:r>
      <w:r>
        <w:rPr/>
        <w:t>牓弮┷⍐䨰輻쉘깑쉤겣䩹쉯䩆頲䑷ㆩꍐ狂㌺䈸偶⽬瞱稫⩞砻䁱㐷歖쉗䭱╪⭣硗畴亣䋂⭍機夷슿싂癟㬵倳쉀치戫撻晖杨ゥ녾灄氤竂穐</w:t>
      </w:r>
      <w:r>
        <w:rPr/>
        <w:t>ꕸ</w:t>
      </w:r>
      <w:r>
        <w:rPr/>
        <w:t>壂깅剹晡䈻搤쉬昴彾時</w:t>
      </w:r>
      <w:r>
        <w:rPr/>
        <w:t>⡧</w:t>
      </w:r>
      <w:r>
        <w:rPr/>
        <w:t>䭖兮䴶渪彥䁁捴뾿砺거쉕丣㕱뽐뽨⵺玻䥁䑕塉뾡橀顦㘻斮捰⸮⑒⿂旂㉐⼦㩢打┮湯䠪乆奉晘榱㥧⩭塤슣你畖剳乍⬤癊晴潫繰쵣⎡ꌮ숩깫㎱㎿⽕</w:t>
      </w:r>
      <w:r>
        <w:rPr/>
        <w:t>⡠</w:t>
      </w:r>
      <w:r>
        <w:rPr/>
        <w:t>洤㭀䥶ꍅ숳牤甦㟂숳䵀ꥷ뭯淎潁繤▬☻欯摂⨭ㅆ栮玥싂</w:t>
      </w:r>
      <w:r>
        <w:rPr/>
        <w:t>꧂⨊</w:t>
      </w:r>
      <w:r>
        <w:rPr/>
        <w:t>놩뽪憘㈺</w:t>
      </w:r>
      <w:r>
        <w:rPr/>
        <w:t>ⱏ</w:t>
      </w:r>
      <w:r>
        <w:rPr/>
        <w:t>꧂</w:t>
      </w:r>
      <w:r>
        <w:rPr/>
        <w:t>獮捰䈱숹쉖㝬䍰攰㴶땥㍉숲矂癲뿂潱牦ㆬ⪱㝠싂呫뼨ꍏ䜷㪡ꍐ湀뾻焯吴戭恅偳쉦壂㵀⩡墩敫䥩䊱楔啳轓橭扬쉫⍨</w:t>
      </w:r>
      <w:r>
        <w:rPr/>
        <w:t>ꥋ</w:t>
      </w:r>
      <w:r>
        <w:rPr/>
        <w:t>圮⏂哂</w:t>
      </w:r>
      <w:r>
        <w:rPr/>
        <w:t>ⵖ</w:t>
      </w:r>
      <w:r>
        <w:rPr/>
        <w:t>㍐禩쵘搭㔱쉊輽츣</w:t>
      </w:r>
      <w:r>
        <w:rPr/>
        <w:t>ꕾ</w:t>
      </w:r>
      <w:r>
        <w:rPr/>
        <w:t>꺮쉒䉏ㅯꄬ瘲哂桙啤쉶影䐹歹</w:t>
      </w:r>
      <w:r>
        <w:rPr/>
        <w:t>⠣⨣</w:t>
      </w:r>
      <w:r>
        <w:rPr/>
        <w:t>쉔묪婙㥃쉃꤮ㅘ㮮⨪깱䔲浀㡍숬爬츴⏎⬱硪쉋싂땧녒兠牸⩲츱爫噀쉫怭</w:t>
      </w:r>
      <w:r>
        <w:rPr/>
        <w:t>ⵟ</w:t>
      </w:r>
      <w:r>
        <w:rPr/>
        <w:t>嘩㕭⭀╺쉅ぷꌤㅬ䦥煰頥輹禩뽉淂偾材窬䱀港硡栺檡믍亣揂彯㐨䆘潁䁢疡숮憡弳慆洤㖬禥㚣噍꥞㌩慙墘䧂瑇摰櫂쉲祕⹢㊵㔪砲睳쉂睥繂协넦쉮猷ㄣ䩴幣쉂獦㠴㤸䞩㔵╁㜻滂圤傘懂弤㑐㠭坁䍫繭</w:t>
      </w:r>
      <w:r>
        <w:rPr/>
        <w:t>⡀</w:t>
      </w:r>
      <w:r>
        <w:rPr/>
        <w:t>긥嘤ꅓ䕧◂兢䜶㩳偁䭷䡴乮쉸䍞頤杉畓摾㕥繮敀幫沣쉬轕</w:t>
      </w:r>
      <w:r>
        <w:rPr/>
        <w:t>ⷂ</w:t>
      </w:r>
      <w:r>
        <w:rPr/>
        <w:t>摚</w:t>
      </w:r>
      <w:r>
        <w:rPr/>
        <w:t>ꤷꤳ</w:t>
      </w:r>
      <w:r>
        <w:rPr/>
        <w:t>䶿桱칐㡑穰柃嘦뽌</w:t>
      </w:r>
      <w:r>
        <w:rPr/>
        <w:t>꧂</w:t>
      </w:r>
      <w:r>
        <w:rPr/>
        <w:t>剫쉗捁猤㩬</w:t>
      </w:r>
      <w:r>
        <w:rPr/>
        <w:t>ⷂ</w:t>
      </w:r>
      <w:r>
        <w:rPr/>
        <w:t>숦䬺揂弻昫轙瑶ꎩ䩯갥恧췍㨫嘥㵹习뭤坷䕖眵娬兎</w:t>
      </w:r>
      <w:r>
        <w:rPr/>
        <w:t>⡍◃⩫</w:t>
      </w:r>
      <w:r>
        <w:rPr/>
        <w:t>烂숯颩⨤쉫땟</w:t>
      </w:r>
      <w:r>
        <w:rPr/>
        <w:t>ⱀ</w:t>
      </w:r>
      <w:r>
        <w:rPr/>
        <w:t>䉫廎瘸㭆⚥硚쉓挸眵礽协</w:t>
      </w:r>
      <w:r>
        <w:rPr/>
        <w:t>ⱡ</w:t>
      </w:r>
      <w:r>
        <w:rPr/>
        <w:t>彁榥坞␯樹깓ッ煡⑋녾婑⤬ꥭ戹媡啡湎싂嗎칯䙔쉷敫䮿甸烂坂婉㕒湥묫恍㫂녪唣뾥㭲奔母쉂瑚슩침幓旂⭾묶䩔ㅬ托偱䀦뼺䥷滂╢쉊</w:t>
      </w:r>
      <w:r>
        <w:rPr/>
        <w:t>⡤</w:t>
      </w:r>
      <w:r>
        <w:rPr/>
        <w:t>頥뽶洯⥮慭砫䤮ꄦ䡟슏䅥䙡㘤晪汔猣⍚䋂긻玩㆘숴ꥢ㥒画櫂䁓䰪걃漶惃㫂毂繗걤썥ネ건츴㦡颻䌩窥</w:t>
      </w:r>
      <w:r>
        <w:rPr/>
        <w:t>ꕮ</w:t>
      </w:r>
      <w:r>
        <w:rPr/>
        <w:t>㉭毂椱⹧슏偉쵑留╆暣㈯썥컂夨娸䘷囂䉪殩</w:t>
      </w:r>
      <w:r>
        <w:rPr/>
        <w:t>ⱘ</w:t>
      </w:r>
      <w:r>
        <w:rPr/>
        <w:t>㭳㡕杹か㉪ぐ㝺녫弪樶⩈⎡䭦牰楚折恇䤹兟䵍坸扁㨬</w:t>
      </w:r>
      <w:r>
        <w:rPr/>
        <w:t>ꤻ</w:t>
      </w:r>
      <w:r>
        <w:rPr/>
        <w:t>急싂潣婱䜹柃噡䃂繃⺻ꅂ╭㖏쵆眺</w:t>
      </w:r>
      <w:r>
        <w:rPr/>
        <w:t>ꤴ</w:t>
      </w:r>
      <w:r>
        <w:rPr/>
        <w:t>村儷琹㕞匪噅凂쉰䙏숨䁷㤤뽮婲䬪䴮</w:t>
      </w:r>
      <w:r>
        <w:rPr/>
        <w:t>⡨</w:t>
      </w:r>
      <w:r>
        <w:rPr/>
        <w:t>뽱숦䠳怪磂炬滂わ捺牖숸䭶숯繮㤣䊩놏癱囂䜪▱㡊</w:t>
      </w:r>
      <w:r>
        <w:rPr/>
        <w:t>ꖩ</w:t>
      </w:r>
      <w:r>
        <w:rPr/>
        <w:t>䞣⍺剙䉆⩓离迍</w:t>
      </w:r>
      <w:r>
        <w:rPr/>
        <w:t>ꔱ</w:t>
      </w:r>
      <w:r>
        <w:rPr/>
        <w:t>숬癷杤淂</w:t>
      </w:r>
      <w:r>
        <w:rPr/>
        <w:t>⡍</w:t>
      </w:r>
      <w:r>
        <w:rPr/>
        <w:t>凂䭌⿂㝰䜽抩┺⼊㑰㬸␳뿎ꥲ</w:t>
      </w:r>
      <w:r>
        <w:rPr/>
        <w:t>ⴰ</w:t>
      </w:r>
      <w:r>
        <w:rPr/>
        <w:t>穦瑳垻怮啬佑凂싂参洫㘱桉놬樵䁓傮䑢燂恲瘻◎㫂繖쉩盎幊牨恂璬</w:t>
      </w:r>
      <w:r>
        <w:rPr/>
        <w:t>ⴱ</w:t>
      </w:r>
      <w:r>
        <w:rPr/>
        <w:t>兒拂⵩晓썹㬽框愶ꄮ䱀숯挵斮갪歑㴫䥞唱甩㑷⮘떮⥠烃牶䄥숩乓䢡쉢㡚繓쉨㵃㵳</w:t>
      </w:r>
      <w:r>
        <w:rPr/>
        <w:t>ⴥ⡙</w:t>
      </w:r>
      <w:r>
        <w:rPr/>
        <w:t>偧슣輤쉡ꥲ슥숴뇎</w:t>
      </w:r>
      <w:r>
        <w:rPr/>
        <w:t>ꗂ⍄</w:t>
      </w:r>
      <w:r>
        <w:rPr/>
        <w:t>债潆㈥煪슘딮媬뮩䊿㭋쉑䵑繟☳煘煭淂㥬䘬湱⛂䭈</w:t>
      </w:r>
      <w:r>
        <w:rPr/>
        <w:t>Ⳏ</w:t>
      </w:r>
      <w:r>
        <w:rPr/>
        <w:t>轋㉢䭴싍顶䡱拎㵘津㓂녾▻噸싂楗ꥶ</w:t>
      </w:r>
      <w:r>
        <w:rPr/>
        <w:t>ꤰ</w:t>
      </w:r>
      <w:r>
        <w:rPr/>
        <w:t>啰뽴轪㝸䷂䬱欵㙃橞컍汅烂</w:t>
      </w:r>
      <w:r>
        <w:rPr/>
        <w:t>꧂</w:t>
      </w:r>
      <w:r>
        <w:rPr/>
        <w:t>쵱恭㈭슿呄呺䂥幬㚡槂␦瑍憏⭂</w:t>
      </w:r>
      <w:r>
        <w:rPr/>
        <w:t>⡖</w:t>
      </w:r>
      <w:r>
        <w:rPr/>
        <w:t>瑈⑉⛂䙙⬷轗䔨䑲帷㤦窬乾뽫⍴泂畋㜻</w:t>
      </w:r>
      <w:r>
        <w:rPr/>
        <w:t>Ⱓ</w:t>
      </w:r>
      <w:r>
        <w:rPr/>
        <w:t>摾术獧䅭㯂婰㭯㧂䡾澡숺呃쉘숨狂숻嚡示⩈坱쉓⩪㥺浆㉎뇍瀳帱⧂숪쉓숥쉾⹴狂兒곂浫椵㠰㭍䐥ぷꅨ枡䂵뽥슘䑤彎坣⹏䑥晉념㵀뼲棂摒䕎⥇䕀嫂쉡漻ꥷ洯八摃ㄣ㙢⎥奋䜥慨쉆橳⍖顟换桑⶘싎⫂숱믂⭤ꍀ뼺杫兘䩭䢱쉳긯畨㘪吵⪡桱㩶㈵숽㏂彃坊䝧⍶</w:t>
      </w:r>
      <w:r>
        <w:rPr/>
        <w:t>ꤪ</w:t>
      </w:r>
      <w:r>
        <w:rPr/>
        <w:t>桱匥损忂傱䄫</w:t>
      </w:r>
      <w:r>
        <w:rPr/>
        <w:t>ⴵ</w:t>
      </w:r>
      <w:r>
        <w:rPr/>
        <w:t>洬椴⩲兗쉨勂숻싎呲䟂ꅄ♃啎纩슣噴䥩걋栽歂㍄欭䭎캏㘭灵쉟弴㬦歑祍橘</w:t>
      </w:r>
      <w:r>
        <w:rPr/>
        <w:t>ꕭ</w:t>
      </w:r>
      <w:r>
        <w:rPr/>
        <w:t>슡䡸싂此䫂琷瑞䤮쉃恦䅑쉕땠䍖㣎묣䀴牀넬殘쉍쉍쉳慳睩뽢쉏숣縳㑡㇂</w:t>
      </w:r>
      <w:r>
        <w:rPr/>
        <w:t>ⱙ</w:t>
      </w:r>
      <w:r>
        <w:rPr/>
        <w:t>剉쉡漯瑺⩳奮兔칑獟䅱䳂昦礶が</w:t>
      </w:r>
      <w:r>
        <w:rPr/>
        <w:t>ⵑ</w:t>
      </w:r>
      <w:r>
        <w:rPr/>
        <w:t>儶䝡</w:t>
      </w:r>
      <w:r>
        <w:rPr/>
        <w:t>⡳</w:t>
      </w:r>
      <w:r>
        <w:rPr/>
        <w:t>쉠</w:t>
      </w:r>
      <w:r>
        <w:rPr/>
        <w:t>Ɑ</w:t>
      </w:r>
      <w:r>
        <w:rPr/>
        <w:t>㤬櫂땱没䓂帻쉒쉳旍湞氺㙍椲揂쉓녨썰擂⸹쉸ꍨ㚬</w:t>
      </w:r>
      <w:r>
        <w:rPr/>
        <w:t>⡎</w:t>
      </w:r>
      <w:r>
        <w:rPr/>
        <w:t>쉢摬쵗☬㘮䕎쉣坕䄯㋂敲㐫쉗㩥㥎䈱吺⩓깉堺걩呒⤳䄲呖⽞</w:t>
      </w:r>
      <w:r>
        <w:rPr/>
        <w:t>⣍</w:t>
      </w:r>
      <w:r>
        <w:rPr/>
        <w:t>仂⹳㜺㉢⩁㍄䢩疮㢥䓂㟂쉖獺걹䓂䄫刬㤹懂㜣⍶㥾兰堪敉䜶녲嘶杓⵷춻惂繧딽䅏⸬㣂敌嘽楰坍硂⩳埃歯숵슿쌵橾橌㉴桞긵轴壂檣ꌲ㥧䐲憥쉀⪡䨷▻ヂ戫</w:t>
      </w:r>
      <w:r>
        <w:rPr/>
        <w:t>⠦</w:t>
      </w:r>
      <w:r>
        <w:rPr/>
        <w:t>捸싂橳䵅狎帶穧奩싎</w:t>
      </w:r>
      <w:r>
        <w:rPr/>
        <w:t>ꥁ</w:t>
      </w:r>
      <w:r>
        <w:rPr/>
        <w:t>濎頫⽷杙䥎䰳쉃㭣㖏쵩⹶㶻懂㭡⤊쵐睩쉅㴨碻⹍䶱쉯嚵䚵塊汅뼦捵琩⩕漺㪮녳煥嚱繭杉搥瀳⫂䜨⑷奬忂㨺湳⽀湇쉣歡䍚⸺灮佇伣갷輲⍥넭㭚</w:t>
      </w:r>
      <w:r>
        <w:rPr/>
        <w:t>ⲩ</w:t>
      </w:r>
      <w:r>
        <w:rPr/>
        <w:t>泍娴⑋쉩㧂だ啟䐪㈷縺쉏㙅㒵䇂灸숲弻獴㏂潅꺏辿⌵橯䘲ꍟꍨ㣂䩲䑢쉵</w:t>
      </w:r>
      <w:r>
        <w:rPr/>
        <w:t>ꕵ</w:t>
      </w:r>
      <w:r>
        <w:rPr/>
        <w:t>㎱氥쉹剖弥檬潹怰뭶깆偏쉚딻庮걊䨱䛂싂⸭촲杖䙰㩯⪏輮穂癅㙀ㅃ䁏歁뭯꥙ꆵ塱</w:t>
      </w:r>
      <w:r>
        <w:rPr/>
        <w:t>ⲿ</w:t>
      </w:r>
      <w:r>
        <w:rPr/>
        <w:t>剖厘䳂廂獢窿쉾䵗塱䄥牔倳瑦⽵䬩䀻䚩㤹坓潈浓䝄だ䟂幕ꏍ䱪쉰璱ꌬ⿎掘⭐捳启煹쵶㟂兮숲㉂뽅ꇂ䑗㛂橴污汮痂暮㙄⽆㵔촫䩄䐩䍓䪏촣䡤繩睴쎻⥩쉳䓂橬싂슿佷祪⥏刬ㅮ塆䭡⭕桱爥堮縵뇂攣牧搫况</w:t>
      </w:r>
      <w:r>
        <w:rPr/>
        <w:t>ⱺ</w:t>
      </w:r>
      <w:r>
        <w:rPr/>
        <w:t>䠻슣帩午ㆿ㬮し擂쉱㉞嘣㦻欬捶</w:t>
      </w:r>
      <w:r>
        <w:rPr/>
        <w:t>⠻</w:t>
      </w:r>
      <w:r>
        <w:rPr/>
        <w:t>㤶挴䙫땢㕔伦敠䝁䍀祲奐ꅘ㭳⵩哂썁슏</w:t>
      </w:r>
      <w:r>
        <w:rPr/>
        <w:t>ꖏ</w:t>
      </w:r>
      <w:r>
        <w:rPr/>
        <w:t>媏䵖呀긴⥥⥨煳쵱䠪均獐旂啀瑐썂⹴弻䑷喬ꌩ䥂싂ぁ쉧扙猥㘩琪㫂挹㯂颥栴瑠쉷칤呂쉯〻敦⒩汅卄悵⹇猨녞䣎冮쉂䅨뭥汚煙⚡⥢쉺싂㐱繘䪵⩷㩑䊿</w:t>
      </w:r>
      <w:r>
        <w:rPr/>
        <w:t>ⷂ</w:t>
      </w:r>
      <w:r>
        <w:rPr/>
        <w:t>㩺㔥⨷䍦䈩甬ꌱ☤席练兺母偘輻桵䘹怬奦쵢쌳漸┵㵞姂坂奌쉮┦櫂㝀共弪䊏㐸旂숣䭌㩺塬䭢瑫땙ꍅ捂믍습㈮係樥ꌤ⻂</w:t>
      </w:r>
      <w:r>
        <w:rPr/>
        <w:t>ꤪ</w:t>
      </w:r>
      <w:r>
        <w:rPr/>
        <w:t>㠰쉭洰▏係呞煠䔶琨漤䝃溻儶飍佺捎쉈歑츷男㈱㠳堪</w:t>
      </w:r>
      <w:r>
        <w:rPr/>
        <w:t>ⰻ</w:t>
      </w:r>
      <w:r>
        <w:rPr/>
        <w:t>湊狂ꥨ딹䤰땺</w:t>
      </w:r>
      <w:r>
        <w:rPr/>
        <w:t>ⲣ</w:t>
      </w:r>
      <w:r>
        <w:rPr/>
        <w:t>甫⥱幵煟㩢憣奋橲䉫슱㋃嗂䍰⬦瑅䤳㉃穢쉰剐㑉䭷묭깃땳㝹䂻</w:t>
      </w:r>
      <w:r>
        <w:rPr/>
        <w:t>⡌</w:t>
      </w:r>
      <w:r>
        <w:rPr/>
        <w:t>眶睭睞樦夰쉴쉵</w:t>
      </w:r>
      <w:r>
        <w:rPr/>
        <w:t>ꦏ</w:t>
      </w:r>
      <w:r>
        <w:rPr/>
        <w:t>츴竍䅖뭣⑖䝅䄵䙒㶮㑑摊䵔塢쉓偩㗂嗍憩쉺啺땊㙁⩃呓硪숮矂숮⩯刯嚻쌶潷椹㥸瘵⩮剳夰澿쵘䛂穸噰瘤䡤쉲奴煚췂扞⨶㍌⎻㩯㌻땟縮癵㜽輺儮び呪輷欵绂꥙妬瓃슿</w:t>
      </w:r>
      <w:r>
        <w:rPr/>
        <w:t>ꥂ</w:t>
      </w:r>
      <w:r>
        <w:rPr/>
        <w:t>湳奠䨪쉀杒䍺䮿⩇㭅⾿쉍겵갰쵉烂痂此券惂㣂椊䨬싍⸪⺏숪㝯挫湵愷䡅</w:t>
      </w:r>
      <w:r>
        <w:rPr/>
        <w:t>ꤰ</w:t>
      </w:r>
      <w:r>
        <w:rPr/>
        <w:t>戲㥹樬䱚㋂噈皻䵖䡳瑧칪捎吷뿎㝋⛂</w:t>
      </w:r>
      <w:r>
        <w:rPr/>
        <w:t>ⷂ</w:t>
      </w:r>
      <w:r>
        <w:rPr/>
        <w:t>숨써䐫䓂顅䙗싂樵슩⨪千䕚䪩湐쉘쉵䝾祅쉓</w:t>
      </w:r>
      <w:r>
        <w:rPr/>
        <w:t>꧍</w:t>
      </w:r>
      <w:r>
        <w:rPr/>
        <w:t>縰恳ꍓ싂捫剐䜹⾣슘晫㭦彵畒え䣃桪㌪炮彯䡔呎爭䐵촱갻쉣</w:t>
      </w:r>
      <w:r>
        <w:rPr/>
        <w:t>⡷⥣</w:t>
      </w:r>
      <w:r>
        <w:rPr/>
        <w:t>輱䍠깯슱쵒栻噹䴳焨쉟条㝷ꇂ塄穴奸歨㝀姂⪘♂</w:t>
      </w:r>
      <w:r>
        <w:rPr/>
        <w:t>Ⱘ</w:t>
      </w:r>
      <w:r>
        <w:rPr/>
        <w:t>쉉砥걖䠥址⥫⑤侥地杈</w:t>
      </w:r>
      <w:r>
        <w:rPr/>
        <w:t>⠮</w:t>
      </w:r>
      <w:r>
        <w:rPr/>
        <w:t>㝎戭䐬決桧녔囎汒⽑㍥潢稦煓ㅱ䀹礥敧瑦䥀묻矎堮㈣䠯氤㉕䳂녹䛂烎捑圬쉪牭縻京칙⍕㪮倭ㄵ秂摠카瀱␦㊩噅竂䡒숶쵱☻乨䝭璣汤䷃㋂</w:t>
      </w:r>
      <w:r>
        <w:rPr/>
        <w:t>ꗂ</w:t>
      </w:r>
      <w:r>
        <w:rPr/>
        <w:t>ㅣ䡥椲촯㩈⎩㬬㝐妻灡䗍䄭ꥷ⽳갨瑷㩐쉵㯂囂䡐飂쉊썫㣂勂恡㓎帴䯂㉳唲</w:t>
      </w:r>
      <w:r>
        <w:rPr/>
        <w:t>Ⱚ</w:t>
      </w:r>
      <w:r>
        <w:rPr/>
        <w:t>䝏祓碥燂숶뿂漤쉔俎䩴横怴ꥯ䕯輲땒單煑뼴颩䌮숳㑐㘭뭒㌲塑㵾녃湑扸꥙㡶汑쉗爣</w:t>
      </w:r>
      <w:r>
        <w:rPr/>
        <w:t>Ⱳ</w:t>
      </w:r>
      <w:r>
        <w:rPr/>
        <w:t>顊涬夹䩙⪱憮㭅믂湡睂㡤걹味▬ꎻ晅ꍟ㣂辵塓䌳䱓쉆漪䦥瑉っ仂쉖⚣慃乊婤案␦꥗敓扣漥捑係㔳䷃娬嘸煏猵灎摉縨⼯浃㵯洱넩䵯쵀玩汯疩䤤숵敲♇㬦嘶啕剱⩀畳</w:t>
      </w:r>
      <w:r>
        <w:rPr/>
        <w:t>꧂</w:t>
      </w:r>
      <w:r>
        <w:rPr/>
        <w:t>喡컍暮砩⪡刣녳湉쉵煁␶쉙䋂</w:t>
      </w:r>
      <w:r>
        <w:rPr/>
        <w:t>ⴺ</w:t>
      </w:r>
      <w:r>
        <w:rPr/>
        <w:t>ꆡ믂⥰䕊㚿转僂㘪槂</w:t>
      </w:r>
      <w:r>
        <w:rPr/>
        <w:t>Ⳃ</w:t>
      </w:r>
      <w:r>
        <w:rPr/>
        <w:t>䙟䁋圸睘ㆮ⽉夤氩䏂䜩僂矎幔敤숱뽹旂뭴凂䧂稳⹐㬦咩㪩檱䉲弩쉉</w:t>
      </w:r>
      <w:r>
        <w:rPr/>
        <w:t>ⶩ</w:t>
      </w:r>
      <w:r>
        <w:rPr/>
        <w:t>䘬⧂摅숬迂䤸⿂칠</w:t>
      </w:r>
      <w:r>
        <w:rPr/>
        <w:t>ꕌ⛂</w:t>
      </w:r>
      <w:r>
        <w:rPr/>
        <w:t>䭴䣂灂칬쉑싂浉灌캻䁳塪㥧땗楉瑢瑟撱</w:t>
      </w:r>
      <w:r>
        <w:rPr/>
        <w:t>ⶵ</w:t>
      </w:r>
      <w:r>
        <w:rPr/>
        <w:t>䝐놵栤䅷煀洫놡秂颱걔㡢乫⹩</w:t>
      </w:r>
      <w:r>
        <w:rPr/>
        <w:t>ꖩ</w:t>
      </w:r>
      <w:r>
        <w:rPr/>
        <w:t>걓⩱䝁⥫</w:t>
      </w:r>
      <w:r>
        <w:rPr/>
        <w:t>ꔱ╍</w:t>
      </w:r>
      <w:r>
        <w:rPr/>
        <w:t>Ⲭ</w:t>
      </w:r>
      <w:r>
        <w:rPr/>
        <w:t>ꍗ컂迂䅤窵䘬꺬㙘秎숹勂䈯㫍䢮뭊䑚挷䥡穴䙞佃䡥⨣㍴숪␭⪵⹣㨵⻍쉱熿灰숯轹뭰啕</w:t>
      </w:r>
      <w:r>
        <w:rPr/>
        <w:t>ꤰ</w:t>
      </w:r>
      <w:r>
        <w:rPr/>
        <w:t>懎썪㔬揂彩쉏䮬卶潵</w:t>
      </w:r>
      <w:r>
        <w:rPr/>
        <w:t>⡘</w:t>
      </w:r>
      <w:r>
        <w:rPr/>
        <w:t>쉞㉮晇欺噙⽆橍䓂넭캥棂痍摀㟂䅈춬䛂쵗廂땥啖唽扇顖琳㭚熣쉹깖幇쉠⌯䁐弪硇⒏칣⸮쉸ꄶ⌮⬣쉙㨻숰挱橧瓂䥤⪥氊쉚⭙숩싃䱞妡</w:t>
      </w:r>
      <w:r>
        <w:rPr/>
        <w:t>ꕠꥇ</w:t>
      </w:r>
      <w:r>
        <w:rPr/>
        <w:t>䌰☰妩杩捬桓畾㩒㴤슏뭖嚥浰숽┬</w:t>
      </w:r>
      <w:r>
        <w:rPr/>
        <w:t>ꕂ⑆</w:t>
      </w:r>
      <w:r>
        <w:rPr/>
        <w:t>繯搱顂䓂竂䡳桞戳晉琴繷</w:t>
      </w:r>
      <w:r>
        <w:rPr/>
        <w:t>ꤱ</w:t>
      </w:r>
      <w:r>
        <w:rPr/>
        <w:t>䴻潰据沵䅥挵녪쉩䥾쵧쉾䁂곃䵯⨴⩊浍杦㵭䑶墘⥸䩆㉟〮쉁</w:t>
      </w:r>
      <w:r>
        <w:rPr/>
        <w:t>ⷂ</w:t>
      </w:r>
      <w:r>
        <w:rPr/>
        <w:t>區晹㌭潊牟촨慐ꅐ瘻〳ꍠ䙔廂疏긨㉐숫놮</w:t>
      </w:r>
      <w:r>
        <w:rPr/>
        <w:t>⡬⍡</w:t>
      </w:r>
      <w:r>
        <w:rPr/>
        <w:t>䃂ㄮ䍭氭긮䋂嘷別擂䉌炬䀫璻瘪⑊煚䵞⬤쉁䨳乤⒣</w:t>
      </w:r>
      <w:r>
        <w:rPr/>
        <w:t>ꤰ</w:t>
      </w:r>
      <w:r>
        <w:rPr/>
        <w:t>摗㬨쏂硄㞬숩츽䕕彄◍䙘乹䅪쉲ꌪ癑ꅁ⎡顋⨽穫䈻坒伱⥸倻뼳焨䤩檏祘⽓ꥱ淂䠯쉾攩⬲⥪䒿㌻偬慈㚏</w:t>
      </w:r>
      <w:r>
        <w:rPr/>
        <w:t>ⵯ</w:t>
      </w:r>
      <w:r>
        <w:rPr/>
        <w:t>砫싍뇂佒㭠摃㝪⩇稬▮䅤놮⫂昻㡤佴戶澬榵桂뽨〉顅</w:t>
      </w:r>
      <w:r>
        <w:rPr/>
        <w:t>ⵠ</w:t>
      </w:r>
      <w:r>
        <w:rPr/>
        <w:t>男⽹╆ꏂ堪칹稤㥘ꍸ敋쎱瀮</w:t>
      </w:r>
      <w:r>
        <w:rPr/>
        <w:t>Ᵽ</w:t>
      </w:r>
      <w:r>
        <w:rPr/>
        <w:t>㌵㭎䊬轳頴壂頱⫂睰㉹땉婵</w:t>
      </w:r>
      <w:r>
        <w:rPr/>
        <w:t>⡖</w:t>
      </w:r>
      <w:r>
        <w:rPr/>
        <w:t>嗂偂桷㙧걅毎䅠⑔㍪㠸洴㑘⥠䑁歧㊩兊樺⩋䩙㈽浰并㵋䞣ꍈꥣ穓礱␲㠮ꅇ睫쉬⥰獆頯</w:t>
      </w:r>
      <w:r>
        <w:rPr/>
        <w:t>⡱</w:t>
      </w:r>
      <w:r>
        <w:rPr/>
        <w:t>꺬䔪㍞슬呁妮⧂時숯╙穸깈뽫禬洫꥙</w:t>
      </w:r>
      <w:r>
        <w:rPr/>
        <w:t>ⵧ</w:t>
      </w:r>
      <w:r>
        <w:rPr/>
        <w:t>쉞呖乂浵슡</w:t>
      </w:r>
      <w:r>
        <w:rPr/>
        <w:t>ꤻ◂</w:t>
      </w:r>
      <w:r>
        <w:rPr/>
        <w:t>䄯껂뿃칖橺娣쉸敪狂员煶쉄䥖癇咮䵹⥨쉳⧂剱晚뭁楮쉩幣츦⑀歧勂䟎䱦</w:t>
      </w:r>
      <w:r>
        <w:rPr/>
        <w:t>ⰳ</w:t>
      </w:r>
      <w:r>
        <w:rPr/>
        <w:t>걤⍅攺㥗䅞ꥹ佶坉숬獋曂疬</w:t>
      </w:r>
      <w:r>
        <w:rPr/>
        <w:t>ⵗ</w:t>
      </w:r>
      <w:r>
        <w:rPr/>
        <w:t>灗쉌穫쉢䔳䷎䑢扟㍂䮬摲眦灩뽇爹</w:t>
      </w:r>
      <w:r>
        <w:rPr/>
        <w:t>ꖩꤪ</w:t>
      </w:r>
      <w:r>
        <w:rPr/>
        <w:t>⾻쉷玥忂</w:t>
      </w:r>
      <w:r>
        <w:rPr/>
        <w:t>ⶣ</w:t>
      </w:r>
      <w:r>
        <w:rPr/>
        <w:t>䗃숰⪮卄忂穢떣祘椰瀩䁠噂쵱㥖婀塱쉳⩾ꍱ╫参깉冩썉䘶깎幫浃歇穱㑮䁹긪坢♕洺晵䡪ꍆ⥰ꅃ썕㇂迂㨫쉾⥷摋砻㐽䧂䊵䅴縬숶㧍⤴☪冩숰걁㙕傮轄뽋㕣㕟㕳䔯䱯䍈恃偑쉓楒瞩뮏㘺㕵惂䑊桲䰷䂮</w:t>
      </w:r>
      <w:r>
        <w:rPr/>
        <w:t>ꔸ</w:t>
      </w:r>
      <w:r>
        <w:rPr/>
        <w:t>ㄤ浾劻砽쉱晖迂サ埂㵎╈쉟쉘숣⫂㓂梏吪㩎촴䩐㕠㦡摘剒奺繃칉卫圮⎩㭊䩑婮䄸塲⵱녶쉧偫㝘䔬严橹㪬㉠뭎슱卸</w:t>
      </w:r>
      <w:r>
        <w:rPr/>
        <w:t>Ⱚ</w:t>
      </w:r>
      <w:r>
        <w:rPr/>
        <w:t>猽⭸坩娭쉊</w:t>
      </w:r>
      <w:r>
        <w:rPr/>
        <w:t>ꕱ</w:t>
      </w:r>
      <w:r>
        <w:rPr/>
        <w:t>䔱쉟恫坺幅愱⍚뭂䴨쉸樬が榿塊쉍㔦湐歋促歵漱㉂㵰椪漥숬暩い䝯墩兪⪱⧂딶頯뼸쉷帱栮砊⫂㷂</w:t>
      </w:r>
      <w:r>
        <w:rPr/>
        <w:t>⡆</w:t>
      </w:r>
      <w:r>
        <w:rPr/>
        <w:t>䥶숬뾮묣呵歹楗嘲欶ꍌ쉚뭈晊⫃槍顕輺摰慢걃轩弭␱땔뽏態䙍䉪㐥斡쉀⾥숰彃帩焸焪◂숴</w:t>
      </w:r>
      <w:r>
        <w:rPr/>
        <w:t>Ⱔ┵ⲩ</w:t>
      </w:r>
      <w:r>
        <w:rPr/>
        <w:t>ꖡ</w:t>
      </w:r>
      <w:r>
        <w:rPr/>
        <w:t>恪딪Ⓜ䭍獫촦彟䮩⥨쎏喣믂欯</w:t>
      </w:r>
      <w:r>
        <w:rPr/>
        <w:t>ꤲ</w:t>
      </w:r>
      <w:r>
        <w:rPr/>
        <w:t>頽顣슡⭦䵍⑁쉩슩剮哎楔䁡쉾娥䟂</w:t>
      </w:r>
      <w:r>
        <w:rPr/>
        <w:t>ꦿ</w:t>
      </w:r>
      <w:r>
        <w:rPr/>
        <w:t>쎥種僃係⼽关塷㍘</w:t>
      </w:r>
      <w:r>
        <w:rPr/>
        <w:t>ꤽ</w:t>
      </w:r>
      <w:r>
        <w:rPr/>
        <w:t>硪䑺敭归╡쉔坳沘䏂愵㝪䥦操煊쉁光쉍げ滃䝱题ㅤ挰⮻楔琺允猺㔳䜬⪱⻂㢱仂䵲涿䰯⿍쏂䙫吺晷涏♴浍砯䞘䥯⍹䉄攮䪮촮⌮㑯晈䖿쉑깣剈啲뼺숪氵넳</w:t>
      </w:r>
      <w:r>
        <w:rPr/>
        <w:t>ⱔ</w:t>
      </w:r>
      <w:r>
        <w:rPr/>
        <w:t>㛃</w:t>
      </w:r>
      <w:r>
        <w:rPr/>
        <w:t>⣂</w:t>
      </w:r>
      <w:r>
        <w:rPr/>
        <w:t>㥌京</w:t>
      </w:r>
      <w:r>
        <w:rPr/>
        <w:t>ꦱ</w:t>
      </w:r>
      <w:r>
        <w:rPr/>
        <w:t>걖┪ꍮ㝳瞥⯂穷ꏂ걘埂痂兙烂佖塐</w:t>
      </w:r>
      <w:r>
        <w:rPr/>
        <w:t>ꤺ</w:t>
      </w:r>
      <w:r>
        <w:rPr/>
        <w:t>穄䭌坢祐㢩浱啉䩇</w:t>
      </w:r>
      <w:r>
        <w:rPr/>
        <w:t>ⱞ</w:t>
      </w:r>
      <w:r>
        <w:rPr/>
        <w:t>熩兤뽷칎晇뭮</w:t>
      </w:r>
      <w:r>
        <w:rPr/>
        <w:t>ⵂ</w:t>
      </w:r>
      <w:r>
        <w:rPr/>
        <w:t>㈷⭱浚奘䤫㉱䬩淂ꍐ欥䙕㠻版暬杏㒥㋂妻㈰슬怰싂晐侻ꅏ轰⽨睑㬪璮庡⽙浹奴牉㑱숨⒥稣楪浌獠</w:t>
      </w:r>
      <w:r>
        <w:rPr/>
        <w:t>ꕾ</w:t>
      </w:r>
      <w:r>
        <w:rPr/>
        <w:t>슬坒䒬牔泂婇䦮쉔䬥嘹싂⩋顐␪슬偰㇍瓂窱⥱쉘㘬깷땗匮═䵒슩顪㟂㌦僃扠桥積煾倫倥⻃숮埂㩣㩚</w:t>
      </w:r>
      <w:r>
        <w:rPr/>
        <w:t>ⷂ</w:t>
      </w:r>
      <w:r>
        <w:rPr/>
        <w:t>昰敷熩⥒煙礷㈬쉣炵㍢穷뽑㉳㞣㍠桎䉹싂䄲奦깭쉵⭀쉁쉞埂嗂⧂</w:t>
      </w:r>
      <w:r>
        <w:rPr/>
        <w:t>ꕳ</w:t>
      </w:r>
      <w:r>
        <w:rPr/>
        <w:t>瑸쉱</w:t>
      </w:r>
      <w:r>
        <w:rPr/>
        <w:t>ꗂ</w:t>
      </w:r>
      <w:r>
        <w:rPr/>
        <w:t>㝥</w:t>
      </w:r>
      <w:r>
        <w:rPr/>
        <w:t>Ⳃ</w:t>
      </w:r>
      <w:r>
        <w:rPr/>
        <w:t>煗㈥い⺡潍彏쉾顉瞏쉳쉃扗彷싂㠻ꌺ䍰瑃欪䁹漻噆컂쉊묱뮩숫㭓ꎱ樮汑⍙偬⩙卒㵂悘걑垥瘨忂甦뾘㡨</w:t>
      </w:r>
      <w:r>
        <w:rPr/>
        <w:t>ꕒ</w:t>
      </w:r>
      <w:r>
        <w:rPr/>
        <w:t>厱㩁㩟㘬䭄ㅳ娸炱㜪</w:t>
      </w:r>
      <w:r>
        <w:rPr/>
        <w:t>ⴺ</w:t>
      </w:r>
      <w:r>
        <w:rPr/>
        <w:t>塂</w:t>
      </w:r>
      <w:r>
        <w:rPr/>
        <w:t>ⴭ</w:t>
      </w:r>
      <w:r>
        <w:rPr/>
        <w:t>쉀쌹㝵숮䆩쉇佂恤쉁</w:t>
      </w:r>
      <w:r>
        <w:rPr/>
        <w:t>⠯</w:t>
      </w:r>
      <w:r>
        <w:rPr/>
        <w:t>⽖䱅쉎쉡쉫ꅷ参㜭颿쉟䑯슿湆⚮䱒䴪桘䍕凂ꍱ쉘塄抡⫂</w:t>
      </w:r>
      <w:r>
        <w:rPr/>
        <w:t>ꖡ⬺</w:t>
      </w:r>
      <w:r>
        <w:rPr/>
        <w:t>睵ꅱ㭴쉠쉃䔥塳搱狎⩖꺵╬劵숭愱眤촭</w:t>
      </w:r>
      <w:r>
        <w:rPr/>
        <w:t>ꔩ</w:t>
      </w:r>
      <w:r>
        <w:rPr/>
        <w:t>㤵㐺㢩填⵶睟縲嗂洷</w:t>
      </w:r>
      <w:r>
        <w:rPr/>
        <w:t>ꥉ</w:t>
      </w:r>
      <w:r>
        <w:rPr/>
        <w:t>쌽劵㌮恋쉨敹䗂㜥⭣䇂䱰ꄴ彸⫂穇湞⩠숣䁗⩃䃂츣牍⩪扠⩕瑆儬眵硖곂쉮䔮녊渪⥓䁋辿セ㶿㑩挷椬⹯쉉瀪睁丨扸灩斩뾮呭ㅑ卄칠㑟䶬䒵</w:t>
      </w:r>
      <w:r>
        <w:rPr/>
        <w:t>⡏</w:t>
      </w:r>
      <w:r>
        <w:rPr/>
        <w:t>態礫疡⩏⫂딽</w:t>
      </w:r>
      <w:r>
        <w:rPr/>
        <w:t>ꕞ</w:t>
      </w:r>
      <w:r>
        <w:rPr/>
        <w:t>䉐⤰凂㇂㞏ꅞㆿ獉ㄱ摪搶頶䙵ㆩ稊넱䥙潐⧂是奟숻ꆮ勎嚥棃䵃䵇璘奙츩䈪轙╘㶵轡</w:t>
      </w:r>
      <w:r>
        <w:rPr/>
        <w:t>ꔻ</w:t>
      </w:r>
      <w:r>
        <w:rPr/>
        <w:t>杗촶쉆녨⒡婖弽숭穪畧健繈㑬䩉睸츳慯䵚㯂╱ㅴ칶仂㛂㝭䝱炵塷쏂</w:t>
      </w:r>
      <w:r>
        <w:rPr/>
        <w:t>⡍</w:t>
      </w:r>
      <w:r>
        <w:rPr/>
        <w:t>佗敄</w:t>
      </w:r>
      <w:r>
        <w:rPr/>
        <w:t>ⰽ⍸</w:t>
      </w:r>
      <w:r>
        <w:rPr/>
        <w:t>嗂牸娭䟂곍奅⨫㗂凍飍啃橣⩗牍䉰昹䉍江竂䥕땷敵곂□婄伳硷쉁猯妬氮煭灊挻ぃ仂䖩ꥢ䡚弸䍦癴䇂쵃䴸爭⬵楐쵋쌮妮乯癉噮畭窿猰榣溩捊䍹숽䄰淂獒쉩污Ⓜ娦⑱칸煒춏㜥㵘淂彉穰眱뽈</w:t>
      </w:r>
      <w:r>
        <w:rPr/>
        <w:t>꧂</w:t>
      </w:r>
      <w:r>
        <w:rPr/>
        <w:t>㦡椻嘭ꌭ⵪磂圲</w:t>
      </w:r>
      <w:r>
        <w:rPr/>
        <w:t>ꥍ</w:t>
      </w:r>
      <w:r>
        <w:rPr/>
        <w:t>凂슣卹녂柂ꅢ쉊獣⥌</w:t>
      </w:r>
      <w:r>
        <w:rPr/>
        <w:t>ⲩ</w:t>
      </w:r>
      <w:r>
        <w:rPr/>
        <w:t>㔲무䩦</w:t>
      </w:r>
      <w:r>
        <w:rPr/>
        <w:t>ⵣ</w:t>
      </w:r>
      <w:r>
        <w:rPr/>
        <w:t>枬⼪쉟</w:t>
      </w:r>
      <w:r>
        <w:rPr/>
        <w:t>꧂</w:t>
      </w:r>
      <w:r>
        <w:rPr/>
        <w:t>䩗䑮쉢朴싃䬽慑㍥縹乏啥㩑懂㝓싂矂畮っ▿⹔㡲䔹焤旂⍊㧂ꍰ物佸썖䠩㝊䕳⹯捋긤祅橈坙顤痂䐮睉ㅦ䭙</w:t>
      </w:r>
      <w:r>
        <w:rPr/>
        <w:t>ꖥ</w:t>
      </w:r>
      <w:r>
        <w:rPr/>
        <w:t>獁⩋⩍뮏䨥戦쉤獭싂䔪⭐炵딮殩⴮䬰橚ꍱ䁥咥泂ꌩ쉱祲깈泂숳䐶帳幂䕹別싂䍎넴㍵ꥤ쉨兎쉉⩁숷ゥ넣</w:t>
      </w:r>
      <w:r>
        <w:rPr/>
        <w:t>ⰲ</w:t>
      </w:r>
      <w:r>
        <w:rPr/>
        <w:t>磎㔽〭ꥣ呣晣䑈䏂䂘僂꺬츩뮱</w:t>
      </w:r>
      <w:r>
        <w:rPr/>
        <w:t>ꕐ</w:t>
      </w:r>
      <w:r>
        <w:rPr/>
        <w:t>㷃兗㎿轎颥⨽兠倪⪩䁋㥤摩哃砩뭪ꥸ䯂顳昶</w:t>
      </w:r>
      <w:r>
        <w:rPr/>
        <w:t>Ⳃ</w:t>
      </w:r>
      <w:r>
        <w:rPr/>
        <w:t>䘮㘥뿂쉮</w:t>
      </w:r>
      <w:r>
        <w:rPr/>
        <w:t>ꗂ</w:t>
      </w:r>
      <w:r>
        <w:rPr/>
        <w:t>㮵㙤㬦頰硓硭㌺</w:t>
      </w:r>
      <w:r>
        <w:rPr/>
        <w:t>ꕠ</w:t>
      </w:r>
      <w:r>
        <w:rPr/>
        <w:t>㈮䀸皮㴱礦矂㕗娥眨넬⭴⩱敓녌ㅣ쏂畦츺兩佈땟犬祌刣䉾捾据</w:t>
      </w:r>
      <w:r>
        <w:rPr/>
        <w:t>ꤤ</w:t>
      </w:r>
      <w:r>
        <w:rPr/>
        <w:t>嘰敥猬痂呠촣숵쉫뭇䕙繴⵾숱☻硭쵄㊱题㒩</w:t>
      </w:r>
      <w:r>
        <w:rPr/>
        <w:t>ꔬ</w:t>
      </w:r>
      <w:r>
        <w:rPr/>
        <w:t>輪䲥♱ꄭ䉌獉</w:t>
      </w:r>
      <w:r>
        <w:rPr/>
        <w:t>ⰲ</w:t>
      </w:r>
      <w:r>
        <w:rPr/>
        <w:t>䡓ꄸ숴쉒㎩⑹ㄹ坫숺㙷</w:t>
      </w:r>
      <w:r>
        <w:rPr/>
        <w:t>ꗂ</w:t>
      </w:r>
      <w:r>
        <w:rPr/>
        <w:t>癃㘶⽰䞣ꥠ恺煴녃睇株剉㵵縤깇꧎⩤浄啂⹾⑇╠橉止参あ쉪䱟元⽗㝲剚勂浧䝘䃃怵⍗㊬乊㈩⪥␫㕾ꥧ싍쉘働飂칋橠半厏偾⼪嚣䛂꺩</w:t>
      </w:r>
      <w:r>
        <w:rPr/>
        <w:t>⠩</w:t>
      </w:r>
      <w:r>
        <w:rPr/>
        <w:t>畗</w:t>
      </w:r>
      <w:r>
        <w:rPr/>
        <w:t>ꕱ</w:t>
      </w:r>
      <w:r>
        <w:rPr/>
        <w:t>䊿璵걫싂곍䖩䨵硯㠪䐷䫎㎡㵨⩲售⯃</w:t>
      </w:r>
      <w:r>
        <w:rPr/>
        <w:t>ꔥ</w:t>
      </w:r>
      <w:r>
        <w:rPr/>
        <w:t>갭⩍癰⩮懂婤垩쌷䧂䭘</w:t>
      </w:r>
      <w:r>
        <w:rPr/>
        <w:t>ꕣ</w:t>
      </w:r>
      <w:r>
        <w:rPr/>
        <w:t>⡮</w:t>
      </w:r>
      <w:r>
        <w:rPr/>
        <w:t>彌㈨싂殿獤䙞⾣皱뽞畠⬮拂敶咩⴨</w:t>
      </w:r>
      <w:r>
        <w:rPr/>
        <w:t>⠮⏂</w:t>
      </w:r>
      <w:r>
        <w:rPr/>
        <w:t>숤쉯榩揂洨</w:t>
      </w:r>
      <w:r>
        <w:rPr/>
        <w:t>⡢</w:t>
      </w:r>
      <w:r>
        <w:rPr/>
        <w:t>偁瓂칶瑏䘱</w:t>
      </w:r>
      <w:r>
        <w:rPr/>
        <w:t>ꥈ⒬</w:t>
      </w:r>
      <w:r>
        <w:rPr/>
        <w:t>坹딴떿睌㛂爳⨤깇⸪瘣嘴믂묨䑭㠭杆扬咡睔⛂䍰䙶䎮䉾䙯縊㕪坪떮</w:t>
      </w:r>
      <w:r>
        <w:rPr/>
        <w:t>꤬</w:t>
      </w:r>
      <w:r>
        <w:rPr/>
        <w:t>斩桊獨</w:t>
      </w:r>
      <w:r>
        <w:rPr/>
        <w:t>ꗂ</w:t>
      </w:r>
      <w:r>
        <w:rPr/>
        <w:t>쉷掘쌵朳㕬⽳額</w:t>
      </w:r>
      <w:r>
        <w:rPr/>
        <w:t>ⵕ</w:t>
      </w:r>
      <w:r>
        <w:rPr/>
        <w:t>槂㝉⽨横뾮⥕湄橚䬽쉸ꆥ䥮㠳쉞丣冣쉭晌揂熘㝣놩䄷䔸潱男䝣ꌹ쉊ꆩ쏂䨪뼲轠⨽㴶婐㭆䖥獞摊ꆥ슮㒏</w:t>
      </w:r>
      <w:r>
        <w:rPr/>
        <w:t>ꤪ</w:t>
      </w:r>
      <w:r>
        <w:rPr/>
        <w:t>埂㡢徣櫃咩彺偟</w:t>
      </w:r>
      <w:r>
        <w:rPr/>
        <w:t>ⵡꕷ</w:t>
      </w:r>
      <w:r>
        <w:rPr/>
        <w:t>卑㴭</w:t>
      </w:r>
      <w:r>
        <w:rPr/>
        <w:t>ꦩ</w:t>
      </w:r>
      <w:r>
        <w:rPr/>
        <w:t>뼬橲乢幏顷啠쉾㉢兀㘰</w:t>
      </w:r>
      <w:r>
        <w:rPr/>
        <w:t>ꖿ</w:t>
      </w:r>
      <w:r>
        <w:rPr/>
        <w:t>㩂䩈朰</w:t>
      </w:r>
      <w:r>
        <w:rPr/>
        <w:t>⡪⡣</w:t>
      </w:r>
      <w:r>
        <w:rPr/>
        <w:t>祰쌨湮彀瘮繨掮扰䈷⍎숷</w:t>
      </w:r>
      <w:r>
        <w:rPr/>
        <w:t>⡂</w:t>
      </w:r>
      <w:r>
        <w:rPr/>
        <w:t>䓂硊珂卫两칓┯煭挣畣⽕矂數唯搬쵦玩숥㍸楮湚䡊녑쵎忂㝧剩</w:t>
      </w:r>
      <w:r>
        <w:rPr/>
        <w:t>ⷎ</w:t>
      </w:r>
      <w:r>
        <w:rPr/>
        <w:t>慵愴쉉正奋䱓㭁䪣煉轃㝏塔㭬䩱䏎쉧䜪哂溩䌮쵄㔱쉪盂檵砮㤥爺橇䠣╙柂㉖⸪뮩恠쉴庩쉌稲㯂䡠䁉⑍摏㝘ꎩ쉸묭幧绍</w:t>
      </w:r>
      <w:r>
        <w:rPr/>
        <w:t>ꖻ</w:t>
      </w:r>
      <w:r>
        <w:rPr/>
        <w:t>싂急䨬愨숨깪</w:t>
      </w:r>
      <w:r>
        <w:rPr/>
        <w:t>⡋</w:t>
      </w:r>
      <w:r>
        <w:rPr/>
        <w:t>䒥칐쉞䭨뭬䑹殩뼱础㴸䚵쉆恸繁绍</w:t>
      </w:r>
      <w:r>
        <w:rPr/>
        <w:t>ꤻ</w:t>
      </w:r>
      <w:r>
        <w:rPr/>
        <w:t>乯䞬㟂児쵶ꅣ䱬뇂矂넯祌㯍슻㑰쉉쉞嚥摒⸤你ㅎ奣걡㉹⩃</w:t>
      </w:r>
      <w:r>
        <w:rPr/>
        <w:t>꧂</w:t>
      </w:r>
      <w:r>
        <w:rPr/>
        <w:t>䋂瀤㉘䅴㯂灄⵶䡆깅椪䘥䑧䩌㤩煊☪坫濂飂䱈䁃滍쌦窏浡땧⭅</w:t>
      </w:r>
      <w:r>
        <w:rPr/>
        <w:t>ꥄ</w:t>
      </w:r>
      <w:r>
        <w:rPr/>
        <w:t>딣儽摟浤㯂슩⸨㭔⽷䠨轪⭟쉅煗╷䌭潔ㆩ彰싂牡㉕뗂㴬⬱ꄴ偷䝧剧⽺</w:t>
      </w:r>
      <w:r>
        <w:rPr/>
        <w:t>ꕳ</w:t>
      </w:r>
      <w:r>
        <w:rPr/>
        <w:t>㐸瑋嚿採⭨</w:t>
      </w:r>
      <w:r>
        <w:rPr/>
        <w:t>Ᵽ</w:t>
      </w:r>
      <w:r>
        <w:rPr/>
        <w:t>䮵䁐习慄걇⮿甦䧂䲘⹂♓佀帲녑䁍㌷</w:t>
      </w:r>
      <w:r>
        <w:rPr/>
        <w:t>ⵡ</w:t>
      </w:r>
      <w:r>
        <w:rPr/>
        <w:t>딸慕쉮䭤녵䍔乬긷畏兇犩塳㵾堩摋걵彖┮槍畴婎⍾칐⹐슬ꌸ싂凂㉗䬺⹹⸺</w:t>
      </w:r>
      <w:r>
        <w:rPr/>
        <w:t>ⲻ</w:t>
      </w:r>
      <w:r>
        <w:rPr/>
        <w:t>沩ꌵ⭲桗쌪徏쉓浤땃わ쉺</w:t>
      </w:r>
      <w:r>
        <w:rPr/>
        <w:t>ꗎ</w:t>
      </w:r>
      <w:r>
        <w:rPr/>
        <w:t>땫灲숣楔☽⸰갣瀷䈱┬唫塀뿂轵剌䩒䕄㜺仍杴况橨㎬悮㑵숸㬪</w:t>
      </w:r>
      <w:r>
        <w:rPr/>
        <w:t>ꤱ</w:t>
      </w:r>
      <w:r>
        <w:rPr/>
        <w:t>牺塾皡㍘頱쉈쉷䁁眷彠勂囍廂䷂⥚ꍺ余䇂썕圮瑫擂睸⩈⽉澮刷⤲䒬獰嗂憣䄬떿⎩⩠㍢癥灰㑌欮縨砰皻係㇂沣䥮䦏☩슱煫칏急濂㥁깦㗂⺏ꍃ⼭塂损穖砪棂쉍涮</w:t>
      </w:r>
      <w:r>
        <w:rPr/>
        <w:t>⡥␴</w:t>
      </w:r>
      <w:r>
        <w:rPr/>
        <w:t>ꕶ</w:t>
      </w:r>
      <w:r>
        <w:rPr/>
        <w:t>숽喏㙳伤䋂㝠歕㙥啒湯秎숮숴㮘奩녃繭쉕晟浔갴긦幪槍頦⫂碩ꏂ뾻摨涬㕨⦘</w:t>
      </w:r>
      <w:r>
        <w:rPr/>
        <w:t>꧂</w:t>
      </w:r>
      <w:r>
        <w:rPr/>
        <w:t>ꥭ徻殏츮</w:t>
      </w:r>
      <w:r>
        <w:rPr/>
        <w:t>ⱴ</w:t>
      </w:r>
      <w:r>
        <w:rPr/>
        <w:t>䜨</w:t>
      </w:r>
      <w:r>
        <w:rPr/>
        <w:t>ꤷ</w:t>
      </w:r>
      <w:r>
        <w:rPr/>
        <w:t>䍧숲ꥧ☣灺뼮⩡㍁敬歄婖䉶牢䪻弊佁䄪奢剱⪏ㄳ牅䑂硨㤨䭇咮獨偟쉒㭊祷⫂年县㩗⌱㨦쉋䄳着瀻毂䩆偨쉠晓橪敱</w:t>
      </w:r>
      <w:r>
        <w:rPr/>
        <w:t>ꔺ</w:t>
      </w:r>
      <w:r>
        <w:rPr/>
        <w:t>㭑⩊㑱껂쉣숤㝹䁠⨨䠪忂淂慚佟ꥰ䋂⽍쉕녗晩䜺쉄⭉亏䂬슘丩主偸摯䦿奈</w:t>
      </w:r>
      <w:r>
        <w:rPr/>
        <w:t>꧂</w:t>
      </w:r>
      <w:r>
        <w:rPr/>
        <w:t>ꌯ竂☸扰⫂ꅅ姂㫎礹恶썎쉬쉖숪ꥹ焦氤恈灗䤱擂㔶埂䄥䨹쉹儽䫂也慈⭮䁹䝠穸⍔䮱圪땄䙯㛂浧⨻䱺㝘㭆㠵堯㘫敠係癊뼥彠숻㩅奆쎏Ⓜ久佉㑺婴怹꥘깺</w:t>
      </w:r>
      <w:r>
        <w:rPr/>
        <w:t>⡋</w:t>
      </w:r>
      <w:r>
        <w:rPr/>
        <w:t>纱庿쉺┮㊘歵䱎썾쉵뭹祋媻╁㑩䠵㙅┲땲䬷横䚿</w:t>
      </w:r>
      <w:r>
        <w:rPr/>
        <w:t>ꖻ</w:t>
      </w:r>
      <w:r>
        <w:rPr/>
        <w:t>䝟敫쌤牟盂牉輶晚슩㑖惂⽗啖娥䨨凂浮顱燂绂坂쉬䫂ꥩ</w:t>
      </w:r>
      <w:r>
        <w:rPr/>
        <w:t>ⵥ</w:t>
      </w:r>
      <w:r>
        <w:rPr/>
        <w:t>弬睍獅栻♇琲怪␸䰲允䪻</w:t>
      </w:r>
      <w:r>
        <w:rPr/>
        <w:t>Ⳃ</w:t>
      </w:r>
      <w:r>
        <w:rPr/>
        <w:t>䤯湅</w:t>
      </w:r>
      <w:r>
        <w:rPr/>
        <w:t>ⱚ</w:t>
      </w:r>
      <w:r>
        <w:rPr/>
        <w:t>勎眪浔眪쉱숵㭧슘癯⥎㠥㗍묷㍨礳⑈⍪琷樳頳汚恬䄹硱㕍䱲剑惂冘⸥쉵⩚梡琵桊⩏㝡㡈䑵矂쉖匰㩘庮꤮懍䀫癥俎䞩禱ㅓ⹱싂睊㈺䝩썈슩쉎⬱␮揃숰╳愲噍刮⌨䍓優浍⭊繦䡭㉊哂祟췂쉉뭠⎱㍲쉍곂摩숴皡</w:t>
      </w:r>
      <w:r>
        <w:rPr/>
        <w:t>ꖿ</w:t>
      </w:r>
      <w:r>
        <w:rPr/>
        <w:t>䅀⌸畮쉖洸硑⫍㬴</w:t>
      </w:r>
      <w:r>
        <w:rPr/>
        <w:t>ꔬ</w:t>
      </w:r>
      <w:r>
        <w:rPr/>
        <w:t>䙩慓긵䘺㈴곂晬싂枵塩怵♚⼤䐵反㘮橍福</w:t>
      </w:r>
      <w:r>
        <w:rPr/>
        <w:t>꤫</w:t>
      </w:r>
      <w:r>
        <w:rPr/>
        <w:t>穳狍橋쉶⹩浐쉊걏焹颿숭爫딴⮥歹⥾洫燂뼴쉭幑㗂栯뭞ꄯ橆</w:t>
      </w:r>
      <w:r>
        <w:rPr/>
        <w:t>ⷍ</w:t>
      </w:r>
      <w:r>
        <w:rPr/>
        <w:t>瀵</w:t>
      </w:r>
      <w:r>
        <w:rPr/>
        <w:t>ꕔ</w:t>
      </w:r>
      <w:r>
        <w:rPr/>
        <w:t>灁㈹欸垮갨슻匥槂熘싂칺丸䩦匪懃䁥碩⥣䤦牢煘쉤걔㚥癧⹋搹澣爦쉷䭵㶡坑䵯歒䴷쉂䱙ꍭ捱恣穵甦숮楎獍奆悩啕唴ㅪ䍡楏睠䉢㵯땁▬䡋㍠搶㕠凂兔□㊱䛂轉⪬熮頭䢮⽵焻枏쎮歟呺쵭</w:t>
      </w:r>
      <w:r>
        <w:rPr/>
        <w:t>ⶏ⑹</w:t>
      </w:r>
      <w:r>
        <w:rPr/>
        <w:t>㵊伻컂쉬䈩㉈佩⨩쉢</w:t>
      </w:r>
      <w:r>
        <w:rPr/>
        <w:t>⠳</w:t>
      </w:r>
      <w:r>
        <w:rPr/>
        <w:t>슣쉳迂弻犬썺㝹쉲㙑뾣䅉䑇昪㨬㠭倽놵坶㭀礶⽁橩䍳ふ皵顒쉮欣劻⤩婋樬烎숺歕横ぉ쉫칸氨歬塦狂ꌭ⽣㭑癏伱쉓唪平噚뽹种숣ꥫ䅐䝠⩡Ⓜ⸥畧쌱䡅爫묨⭉쉍㨮놡쉋㵚洦䠫挭䴸⏃纩촊㘱㡂ヂ䱌娴杤䗂⥊樲呍쉪䭭嘸딳♙枵恁㴲牁䀬瑊⍲䩷䴬㝷싂춡걪ꅇ䅌颩</w:t>
      </w:r>
      <w:r>
        <w:rPr/>
        <w:t>ꕩ</w:t>
      </w:r>
      <w:r>
        <w:rPr/>
        <w:t>㩪猹쉉쉓╯녯㙄潲睟䥗䜷杸쉁䗂</w:t>
      </w:r>
      <w:r>
        <w:rPr/>
        <w:t>⡹⪱</w:t>
      </w:r>
      <w:r>
        <w:rPr/>
        <w:t>⽘轠</w:t>
      </w:r>
      <w:r>
        <w:rPr/>
        <w:t>ꤤ</w:t>
      </w:r>
      <w:r>
        <w:rPr/>
        <w:t>䥃䕖䑎煇㶘겱</w:t>
      </w:r>
      <w:r>
        <w:rPr/>
        <w:t>ⱆ</w:t>
      </w:r>
      <w:r>
        <w:rPr/>
        <w:t>䚏⑕囂⩍ꍧ甦䣂㶥䅱欵깑㵎⬩唥颩치旂礵ふ㠬橊塙汀侵曂싍从侬犻䫂䩲숤땧쉲┸캵当녂숥쉲瑀喵㊵㩪㭅椱쉇♢䑞⵪恣䄹睪⹬獱曂彗</w:t>
      </w:r>
      <w:r>
        <w:rPr/>
        <w:t>ⷂ</w:t>
      </w:r>
      <w:r>
        <w:rPr/>
        <w:t>슣弭☷ꌷ题潖ꄻ斘㤹き頹冣櫂쵍</w:t>
      </w:r>
      <w:r>
        <w:rPr/>
        <w:t>ꥆ</w:t>
      </w:r>
      <w:r>
        <w:rPr/>
        <w:t>参頲泂쎱囂䝒⤦쉣쉧㭳⽉瀺车칰刽䍇睱飂桷た㓂⾵瑬繱匪涩㎣</w:t>
      </w:r>
      <w:r>
        <w:rPr/>
        <w:t>⡹⡴</w:t>
      </w:r>
      <w:r>
        <w:rPr/>
        <w:t>싂긳ㄮ余␸繭</w:t>
      </w:r>
      <w:r>
        <w:rPr/>
        <w:t>⢬</w:t>
      </w:r>
      <w:r>
        <w:rPr/>
        <w:t>恎机䑊㊵⑉숨㝑♶暵䱓놡걶䠯晉숨劻녨带咮帨杈㝘⩊〣</w:t>
      </w:r>
      <w:r>
        <w:rPr/>
        <w:t>Ɐ</w:t>
      </w:r>
      <w:r>
        <w:rPr/>
        <w:t>䑤⏂㗃劘녹㭯慂䎬㷎穤住栮偓䱧쉘㥒呆ㅮ⥚♑彊噀䲻쉥⺮湙녦䠩犏䰩䨪睔쉈湹믂堫䱷뽱䤱</w:t>
      </w:r>
      <w:r>
        <w:rPr/>
        <w:t>⡹</w:t>
      </w:r>
      <w:r>
        <w:rPr/>
        <w:t>䀺懂썑畉</w:t>
      </w:r>
      <w:r>
        <w:rPr/>
        <w:t>Ⲭ</w:t>
      </w:r>
      <w:r>
        <w:rPr/>
        <w:t>祔戫䯂㈦戺</w:t>
      </w:r>
      <w:r>
        <w:rPr/>
        <w:t>ⵟ</w:t>
      </w:r>
      <w:r>
        <w:rPr/>
        <w:t>㠰䠨</w:t>
      </w:r>
      <w:r>
        <w:rPr/>
        <w:t>ⴲ</w:t>
      </w:r>
      <w:r>
        <w:rPr/>
        <w:t>묰쌺⥞皮灋縬捣쉙瀫㌶祔杧䵡䱔숶唦⹣뿂䏂帮未쉈묭䭕㩹ꅣ劻㍺刱</w:t>
      </w:r>
      <w:r>
        <w:rPr/>
        <w:t>ⶻ</w:t>
      </w:r>
      <w:r>
        <w:rPr/>
        <w:t>슣矃䒿轍伭숴瀹㯍㡸柂牉界䞬硁湋晞쉊㞡媩쉃潪椳吣숽╸슩</w:t>
      </w:r>
      <w:r>
        <w:rPr/>
        <w:t>ꖥ</w:t>
      </w:r>
      <w:r>
        <w:rPr/>
        <w:t>䤫䊬敗⼥딥湘爬⭢恳쉹匶䨪迂昫熵䍓뽊</w:t>
      </w:r>
      <w:r>
        <w:rPr/>
        <w:t>ꕺ</w:t>
      </w:r>
      <w:r>
        <w:rPr/>
        <w:t>쉆㥓橢녌䖬南</w:t>
      </w:r>
      <w:r>
        <w:rPr/>
        <w:t>⢩</w:t>
      </w:r>
      <w:r>
        <w:rPr/>
        <w:t>숩䩇幒⬰歀␤幾쉑⏃㥅싂浾⵱噋頴灭</w:t>
      </w:r>
      <w:r>
        <w:rPr/>
        <w:t>ꤱ⍋</w:t>
      </w:r>
      <w:r>
        <w:rPr/>
        <w:t>㑀⭶䙩</w:t>
      </w:r>
      <w:r>
        <w:rPr/>
        <w:t>⠷</w:t>
      </w:r>
      <w:r>
        <w:rPr/>
        <w:t>쌰썒䁒唤䉳ꥰ栬牮塎⹬偳⥪硵쉰䵞䜪㥋浵䨯걖共扈䀭奱쉚湋呭ぴ発⒏</w:t>
      </w:r>
      <w:r>
        <w:rPr/>
        <w:t>ꔸ</w:t>
      </w:r>
      <w:r>
        <w:rPr/>
        <w:t>櫂頸奠</w:t>
      </w:r>
      <w:r>
        <w:rPr/>
        <w:t>ꗂ</w:t>
      </w:r>
      <w:r>
        <w:rPr/>
        <w:t>ㅋ摸䃍⭴顾껂婠硔燂⍲䁾싎㌫슥믂㙎睲頨焻㡊숶⌽智歸㍌㉡礹戽㈤⮏冱㤵쉖⍠썍平㦮䙩愷䉐㴶⑐挰䙙싂⨹䉭㥦ㄵ橺쉩喏硃㉑㕙彰긫僂䱑䴪卖딪嫂㬺戬⻃⩵㶵⩗匮烂凂싂♘撬穾惍䐲⼯숪畵呂믂晾䤪숸䩵劣ꍈ兗</w:t>
      </w:r>
      <w:r>
        <w:rPr/>
        <w:t>ꤳ</w:t>
      </w:r>
      <w:r>
        <w:rPr/>
        <w:t>漷畈㕆╈憵䉴뼩䈩숭爪截嗎業迂櫂뽲稪ꅓ顉硅坌頸搸穑뿂㨰反갻顙怳祐毎㢡㴮瑊츊</w:t>
      </w:r>
      <w:r>
        <w:rPr/>
        <w:t>ꕴ⪏</w:t>
      </w:r>
      <w:r>
        <w:rPr/>
        <w:t>塔숤奎싂䩇깘湪䵓㩩쉍╣纏䉟ꄷ猤牁硱⍍梿ㄦ꥕②嘵슮稳⽥</w:t>
      </w:r>
      <w:r>
        <w:rPr/>
        <w:t>⠲</w:t>
      </w:r>
      <w:r>
        <w:rPr/>
        <w:t>轅䡟껂侏㈴ꆣ쉥녋患䪱䗂䄩䡔硖犿</w:t>
      </w:r>
      <w:r>
        <w:rPr/>
        <w:t>ⵘ</w:t>
      </w:r>
      <w:r>
        <w:rPr/>
        <w:t>㍓쉰쉚甤穅쉃栯⵭半杤녶㟂塩쉸䞵懃恾㵸⨪곂潮掘☯㙕妡쉑却繈囂⩎䆿项䝑쉄䁋䆡䐬⩌㑙㭃䶩䨶⫂狎◎奣⸹圬⧃슬憬䀻斏橳갨啅썒⾩ꍎ硷</w:t>
      </w:r>
      <w:r>
        <w:rPr/>
        <w:t>ꥒ</w:t>
      </w:r>
      <w:r>
        <w:rPr/>
        <w:t>喩吥ꄻ祒幁쉇治呢壂婧䌹没甫汖뼬쉴䁱</w:t>
      </w:r>
      <w:r>
        <w:rPr/>
        <w:t>ꔯ</w:t>
      </w:r>
      <w:r>
        <w:rPr/>
        <w:t>䤴瀺塗札</w:t>
      </w:r>
      <w:r>
        <w:rPr/>
        <w:t>ⵔ</w:t>
      </w:r>
      <w:r>
        <w:rPr/>
        <w:t>瑫獥剄㕞㉧疻⩖盂㍸⩑뼪숭瞡⩒飂숨</w:t>
      </w:r>
      <w:r>
        <w:rPr/>
        <w:t>ꥃ</w:t>
      </w:r>
      <w:r>
        <w:rPr/>
        <w:t>숦㤯㉬⽚揂슱⽑㙌⬤乵쉕䁭昶竂带桰쉥쉮┸쉊</w:t>
      </w:r>
      <w:r>
        <w:rPr/>
        <w:t>ꤷ</w:t>
      </w:r>
      <w:r>
        <w:rPr/>
        <w:t>危㡡䩎䭂㉅</w:t>
      </w:r>
      <w:r>
        <w:rPr/>
        <w:t>ꤽꔫ</w:t>
      </w:r>
      <w:r>
        <w:rPr/>
        <w:t>塵捂師塥㉖쉁砥</w:t>
      </w:r>
      <w:r>
        <w:rPr/>
        <w:t>⡍</w:t>
      </w:r>
      <w:r>
        <w:rPr/>
        <w:t>䭅⿎湦⽓顄䁑묣싂䑦䂻녩煗枥穞썞熩慟슏洹冮倱넶</w:t>
      </w:r>
      <w:r>
        <w:rPr/>
        <w:t>ꥌ</w:t>
      </w:r>
      <w:r>
        <w:rPr/>
        <w:t>쉏㝊쉦츺栤敠䱭摑㑙繧⌬⛂坸儳</w:t>
      </w:r>
      <w:r>
        <w:rPr/>
        <w:t>ꤹ</w:t>
      </w:r>
      <w:r>
        <w:rPr/>
        <w:t>겡슡灮轃ㅘ啳慊㈫憻㠻䨱䜸挭컂뼴䘻⩃剚払ꍒ捩䷃䝓㗂쉹橫涘幍灬㐺땎숳婇嘦秂橐㵌畘奃娣쏂㇍ぬ祮灮</w:t>
      </w:r>
      <w:r>
        <w:rPr/>
        <w:t>⢘</w:t>
      </w:r>
      <w:r>
        <w:rPr/>
        <w:t>ꗂ</w:t>
      </w:r>
      <w:r>
        <w:rPr/>
        <w:t>廂沣쵕㙷◂⽹呶</w:t>
      </w:r>
      <w:r>
        <w:rPr/>
        <w:t>ꔦ</w:t>
      </w:r>
      <w:r>
        <w:rPr/>
        <w:t>㵚漵␴䩔⏂</w:t>
      </w:r>
      <w:r>
        <w:rPr/>
        <w:t>ⷍ⨲</w:t>
      </w:r>
      <w:r>
        <w:rPr/>
        <w:t>硺獂㵈긭ꆣ쉪瀨獋䁱牎亡⾩匵殻㬷甴</w:t>
      </w:r>
      <w:r>
        <w:rPr/>
        <w:t>⣂</w:t>
      </w:r>
      <w:r>
        <w:rPr/>
        <w:t>忂</w:t>
      </w:r>
      <w:r>
        <w:rPr/>
        <w:t>⣃</w:t>
      </w:r>
      <w:r>
        <w:rPr/>
        <w:t>掵┵揃帥곍㤥⼳ꅐ⭵㕶슻슬测瘷櫂慷㋍칈㢣㯂곂剑㩸婢敞㡲떡䈰⶿</w:t>
      </w:r>
      <w:r>
        <w:rPr/>
        <w:t>⡠⒩</w:t>
      </w:r>
      <w:r>
        <w:rPr/>
        <w:t>煖쉪뼲䬥䒏佷╞깆顚婑㈫䔣桅쉤㬬恢숯쉦池═飃媡㡠숻</w:t>
      </w:r>
      <w:r>
        <w:rPr/>
        <w:t>ⱷ</w:t>
      </w:r>
      <w:r>
        <w:rPr/>
        <w:t>㔦轗摨</w:t>
      </w:r>
      <w:r>
        <w:rPr/>
        <w:t>ⱂ</w:t>
      </w:r>
      <w:r>
        <w:rPr/>
        <w:t>땒⍢手쵩轡坬ꅂ츣潡癔噩幊摃睱</w:t>
      </w:r>
      <w:r>
        <w:rPr/>
        <w:t>⠨</w:t>
      </w:r>
      <w:r>
        <w:rPr/>
        <w:t>쉲爭憩싂ꍙ칞祬쉖柂䭺♉顐睤䙉⍡⨹㩾娯쉩牘䰥⽲扴坙싂柂㑘⏂ꅱ쵯砸珂ꥡ</w:t>
      </w:r>
      <w:r>
        <w:rPr/>
        <w:t>Ⱘ</w:t>
      </w:r>
      <w:r>
        <w:rPr/>
        <w:t>楞䬸顮櫂䭓牬浓슡祔쉐偨樻ㅗ䨥딣㗂ぶ妩歬焦ꆩꥶ⪥</w:t>
      </w:r>
      <w:r>
        <w:rPr/>
        <w:t>ꕃ</w:t>
      </w:r>
      <w:r>
        <w:rPr/>
        <w:t>顤恃</w:t>
      </w:r>
      <w:r>
        <w:rPr/>
        <w:t>ⳍ</w:t>
      </w:r>
      <w:r>
        <w:rPr/>
        <w:t>偗爸䰥䰺楤塟Ⓜ䉭쉴楈癋䤭潫</w:t>
      </w:r>
      <w:r>
        <w:rPr/>
        <w:t>⡔</w:t>
      </w:r>
      <w:r>
        <w:rPr/>
        <w:t>㉴穴瞩瀦樷ꥨ侩걌쉨掣浰䑎墡楞砰ㅱ슱淂䡟䡫⩭繃母쉺瑳⦩믂整氽╳⨰畔慂慔䡺쵘䀺쵙싂妘坧辻䚵太⹚潞晪䍲䌩쉅ꥨ뽲䉟䵬ィ⥸搲㥯䳂伸</w:t>
      </w:r>
      <w:r>
        <w:rPr/>
        <w:t>ꤊ</w:t>
      </w:r>
      <w:r>
        <w:rPr/>
        <w:t>쉊싂⭖⺻檩奸穧琱믂숨싂〤땢뇂徘㥉녫쌭磂瘷ꍎ䱞</w:t>
      </w:r>
      <w:r>
        <w:rPr/>
        <w:t>⡶</w:t>
      </w:r>
      <w:r>
        <w:rPr/>
        <w:t>咥囍瀻灤쉕䌭橢쉯⩏㗂쉧㮿숮恾娭睇䡋甪㓂囂뼶婬㔣⧂㡄</w:t>
      </w:r>
      <w:r>
        <w:rPr/>
        <w:t>ꕅ</w:t>
      </w:r>
      <w:r>
        <w:rPr/>
        <w:t>쉺晾ꅴꍗ䝌汸牥甶䅹厩啾⬹卐</w:t>
      </w:r>
      <w:r>
        <w:rPr/>
        <w:t>ⵦ⍳</w:t>
      </w:r>
      <w:r>
        <w:rPr/>
        <w:t>噍숥㐷㠨瀤吶㕹㡗㴮ㅩꌱ</w:t>
      </w:r>
      <w:r>
        <w:rPr/>
        <w:t>ꤤ╴⚻</w:t>
      </w:r>
      <w:r>
        <w:rPr/>
        <w:t>堷㠭橚쵋䛂</w:t>
      </w:r>
      <w:r>
        <w:rPr/>
        <w:t>ⵣ</w:t>
      </w:r>
      <w:r>
        <w:rPr/>
        <w:t>げ湃慠䙰ⸯㅦ䏂숱接楑牴倳澣딹利垩洯슿쉾偲㔮㑡䩩숬믂〭꺣㍒⮻䰩榣嚣☨♔侥슘㙥忂睟☵顓晥木◂쉇썴帯兙䏂⨺⥪䍖猱獍凍顐恖䥙쵡磂卖</w:t>
      </w:r>
      <w:r>
        <w:rPr/>
        <w:t>Ⳏ</w:t>
      </w:r>
      <w:r>
        <w:rPr/>
        <w:t>쉏쉗쉇㩆뭃⥮㤵땇杸户䡮◂帳ꍑ涡攳뼰䁚ご姃</w:t>
      </w:r>
      <w:r>
        <w:rPr/>
        <w:t>꤯⥁</w:t>
      </w:r>
      <w:r>
        <w:rPr/>
        <w:t>攨ォ坥ꍇ挮갩䤮⭠垩㑮ㅭ쉟쉒㝚䔸쉴䵙攦猰숻숷㌷쵬偅쉥㬵䀯䶬䰦⦻싂檡㜵┥偦䙤恁뿂깫擂䩒㤳槂琪◂숴땢쏍幊쏎묪太쉯浡㤥庿繺棃쉠犵쉓楹뭪楊颩쵹䂘佱恅冡ㆡ禿此䥋癔䥖䩴瑆縲䑎䂡㔫䖩䲻慇쉈繸⽰㏂䣂棎㟂䑌拎숰⬥</w:t>
      </w:r>
      <w:r>
        <w:rPr/>
        <w:t>ꕫ</w:t>
      </w:r>
      <w:r>
        <w:rPr/>
        <w:t>뗂桐꥕榵硺⦮㜰</w:t>
      </w:r>
      <w:r>
        <w:rPr/>
        <w:t>⡸</w:t>
      </w:r>
      <w:r>
        <w:rPr/>
        <w:t>卉晄坶徿儬埂彁♎㵊ꥬ</w:t>
      </w:r>
      <w:r>
        <w:rPr/>
        <w:t>ꤦ</w:t>
      </w:r>
      <w:r>
        <w:rPr/>
        <w:t>掩汤뽫ꅅ睖穊쉘ㅖ</w:t>
      </w:r>
      <w:r>
        <w:rPr/>
        <w:t>ꕟ</w:t>
      </w:r>
      <w:r>
        <w:rPr/>
        <w:t>䅫䪥䥸䡉橊곂爺싂숻㩗氦츴去숪슡狂䵊㏂</w:t>
      </w:r>
      <w:r>
        <w:rPr/>
        <w:t>ꦩ</w:t>
      </w:r>
      <w:r>
        <w:rPr/>
        <w:t>携噵也쵬癢晠</w:t>
      </w:r>
      <w:r>
        <w:rPr/>
        <w:t>꤭</w:t>
      </w:r>
      <w:r>
        <w:rPr/>
        <w:t>㑆⭉㒱ꍎ</w:t>
      </w:r>
      <w:r>
        <w:rPr/>
        <w:t>ⴻ</w:t>
      </w:r>
      <w:r>
        <w:rPr/>
        <w:t>⽲⽦恫囂㍄슘㝟</w:t>
      </w:r>
      <w:r>
        <w:rPr/>
        <w:t>Ɫ⍍</w:t>
      </w:r>
      <w:r>
        <w:rPr/>
        <w:t>稴╸쉌숮⨬㝒䥔偂촣矂弶⥬䝇氲攵</w:t>
      </w:r>
      <w:r>
        <w:rPr/>
        <w:t>ꤱ</w:t>
      </w:r>
      <w:r>
        <w:rPr/>
        <w:t>䉚抩숱搻뾥碥泂䉬歐浺뽨媘䐮쉾</w:t>
      </w:r>
      <w:r>
        <w:rPr/>
        <w:t>꥟</w:t>
      </w:r>
      <w:r>
        <w:rPr/>
        <w:t>瑺摓쉡쉗䙨⑇揂䴸쉒䓂奈쉲䭺㕺쵺焬忂卩项摾䡗</w:t>
      </w:r>
      <w:r>
        <w:rPr/>
        <w:t>ⶡ</w:t>
      </w:r>
      <w:r>
        <w:rPr/>
        <w:t>䍾㙶䉩ꥬ㑹儤爬ꍒ婄췂㋂</w:t>
      </w:r>
      <w:r>
        <w:rPr/>
        <w:t>⡂⥶</w:t>
      </w:r>
      <w:r>
        <w:rPr/>
        <w:t>䍐ꥩ㦥嚩剑䨳⩢梻䏂桠狂</w:t>
      </w:r>
      <w:r>
        <w:rPr/>
        <w:t>ꕊ</w:t>
      </w:r>
      <w:r>
        <w:rPr/>
        <w:t>樬㏂쏂쌵쉓䮩捡䵗</w:t>
      </w:r>
      <w:r>
        <w:rPr/>
        <w:t>ⲣ</w:t>
      </w:r>
      <w:r>
        <w:rPr/>
        <w:t>略硵刽</w:t>
      </w:r>
      <w:r>
        <w:rPr/>
        <w:t>ꤨ</w:t>
      </w:r>
      <w:r>
        <w:rPr/>
        <w:t>托䙰㐸墣儴</w:t>
      </w:r>
      <w:r>
        <w:rPr/>
        <w:t>ⵠ</w:t>
      </w:r>
      <w:r>
        <w:rPr/>
        <w:t>楳⾬ㄤ吲</w:t>
      </w:r>
      <w:r>
        <w:rPr/>
        <w:t>ⵋ</w:t>
      </w:r>
      <w:r>
        <w:rPr/>
        <w:t>쉉潁䇃拂㕵汷塦䉨㡕㮡䍣札祋⭴</w:t>
      </w:r>
      <w:r>
        <w:rPr/>
        <w:t>ꕾ</w:t>
      </w:r>
      <w:r>
        <w:rPr/>
        <w:t>㏂깣䙈쵠烂䕩</w:t>
      </w:r>
      <w:r>
        <w:rPr/>
        <w:t>ⷂ</w:t>
      </w:r>
      <w:r>
        <w:rPr/>
        <w:t>쉤숦䅵⬽㧂㙫⑅㭪䣂纮</w:t>
      </w:r>
      <w:r>
        <w:rPr/>
        <w:t>ꕪ</w:t>
      </w:r>
      <w:r>
        <w:rPr/>
        <w:t>䦿曂咏쉣뽙⼭泂㶩侩㞥畨焵䅲쉀偢슮䌬䩘泂ば飂㥣쉗㪩㦘剆夫⭱坅捃瑃딽椻⌫祅⸪〫䁢㝷盂㥴싂娦娊祣楟圽埂灘숫칦潋卩☱偙쉑欥朸愰⭍杅埂쉱换樥案牘⼦玿娱⤳焰猥슻卄䣂⵺칂䈪噲㙍摧纱</w:t>
      </w:r>
      <w:r>
        <w:rPr/>
        <w:t>ⰻ</w:t>
      </w:r>
      <w:r>
        <w:rPr/>
        <w:t>犮欺쵖額⨫滂䙰쉐榣欳㥗槂瘶ꇃ싂⨤牨쌽嚡摮欨〱䆩촺玘瘯㴬䜯쉳练畣伪䬭⦘</w:t>
      </w:r>
      <w:r>
        <w:rPr/>
        <w:t>ⴵ</w:t>
      </w:r>
      <w:r>
        <w:rPr/>
        <w:t>숳카渣徬쉂䩲䩁浌㙍砻썷版싍숬痂쉮㬴橙兮</w:t>
      </w:r>
      <w:r>
        <w:rPr/>
        <w:t>ⴽ</w:t>
      </w:r>
      <w:r>
        <w:rPr/>
        <w:t>깮</w:t>
      </w:r>
      <w:r>
        <w:rPr/>
        <w:t>ꕷ</w:t>
      </w:r>
      <w:r>
        <w:rPr/>
        <w:t>쉇㬰䱀싂◎湫쉮㡇䇂狂堦狂瀩汀䏍柃画┬⩴乀䉳ꥶ囃㏂吺硖쌻収㣎暩畇呦咱㍷</w:t>
      </w:r>
      <w:r>
        <w:rPr/>
        <w:t>ⴹ⪏</w:t>
      </w:r>
      <w:r>
        <w:rPr/>
        <w:t>㔬</w:t>
      </w:r>
      <w:r>
        <w:rPr/>
        <w:t>ꖘ</w:t>
      </w:r>
      <w:r>
        <w:rPr/>
        <w:t>サ疵⑈╊掱䝔㶩曂쉍⩲㞮瑮땙盎朮㉋㩆쉘礳ꅂ治⩌䵥瀭</w:t>
      </w:r>
      <w:r>
        <w:rPr/>
        <w:t>Ɫ</w:t>
      </w:r>
      <w:r>
        <w:rPr/>
        <w:t>쉯꺵ꍬ垡깎쉙⮬숪슣玮穳㔳䍠皻곂斮쉩놮幫춣焸䣂㴽疏彅쉢㝑囂싂俍묵灱棂攲⤭⫂は祑⩪繍⍑⩁樲ꍩ㐱</w:t>
      </w:r>
      <w:r>
        <w:rPr/>
        <w:t>⡏</w:t>
      </w:r>
      <w:r>
        <w:rPr/>
        <w:t>썔싂뼺玡ꥰ唯䘽䍂塩帹卡㉧놱敾㍄⽡䜳</w:t>
      </w:r>
      <w:r>
        <w:rPr/>
        <w:t>ⷂ</w:t>
      </w:r>
      <w:r>
        <w:rPr/>
        <w:t>숱䜭쉧䰤뭐ꍙ㩈⩥䴣欩䕶樱⹔䝴뽖汩卮뭦묬⺏楏껂䍨纥㍁潺硓嘰歳敔彆쉃쉤煂嗂歰⥍申숷伣쉈朸滂쉡憥棂㛂㢮〮䡁煨塕䉞桪쉓촫녭㭷뭺㘲哂깑숮僂䥈協灙烂䯂ꇂ쉦卡䀰䉱㴩㬳䚡㪬恕슡</w:t>
      </w:r>
      <w:r>
        <w:rPr/>
        <w:t>꤭</w:t>
      </w:r>
      <w:r>
        <w:rPr/>
        <w:t>㨫潫춏偢頻呺ꌭ묷⽹뽀⹣㝸㘯ㅠ〪썮♖汲껂䢣怰嘩奂坘嘻㥳䩹䅦桫漽睁䱗硵⨭㟍嫂슏딩뽠呙呕ㄤ䭮</w:t>
      </w:r>
      <w:r>
        <w:rPr/>
        <w:t>ⶻ</w:t>
      </w:r>
      <w:r>
        <w:rPr/>
        <w:t>⽠쉍䬪쉂㠱稪┵䙆䑭딵⮣☫ꌪ䱏쵲歁淂慭頯뼯㩒拂檩⽬伨⿂Ⓜ</w:t>
      </w:r>
      <w:r>
        <w:rPr/>
        <w:t>⡊</w:t>
      </w:r>
      <w:r>
        <w:rPr/>
        <w:t>긤䭙仂怵㐣ꍵ㙉畅䡫싂쉉摀</w:t>
      </w:r>
      <w:r>
        <w:rPr/>
        <w:t>⡺</w:t>
      </w:r>
      <w:r>
        <w:rPr/>
        <w:t>睰潷쉏깢</w:t>
      </w:r>
      <w:r>
        <w:rPr/>
        <w:t>Ⳃ</w:t>
      </w:r>
      <w:r>
        <w:rPr/>
        <w:t>瑮⧂딭僂䰯䂻걎束숭湇彧书䀦䥇쉗恌柂怮㬮숣䡂⩌䠩䩨</w:t>
      </w:r>
      <w:r>
        <w:rPr/>
        <w:t>ⴴ</w:t>
      </w:r>
      <w:r>
        <w:rPr/>
        <w:t>揂唷䁧쉵㥩⹯䠺╙冩곂啟哂幗䝒恩穦琭彈ꄨ噄㉥⽢䑶啇㘺䇂☤䂩쉡扇⏂睐ꥤ獹숩䨣乱㨽楠䐸╟㕩洵⹵</w:t>
      </w:r>
      <w:r>
        <w:rPr/>
        <w:t>⡐</w:t>
      </w:r>
      <w:r>
        <w:rPr/>
        <w:t>䩬杫奌ꅢ쉠䱔䓂ꅇꅠ</w:t>
      </w:r>
      <w:r>
        <w:rPr/>
        <w:t>ꕆ</w:t>
      </w:r>
      <w:r>
        <w:rPr/>
        <w:t>⽸烂恥츺⌥汀䑠璬</w:t>
      </w:r>
      <w:r>
        <w:rPr/>
        <w:t>ꤽ</w:t>
      </w:r>
      <w:r>
        <w:rPr/>
        <w:t>뽡뽑欬牸瑲㜳䌬渶ꏂ暏套녥⯂儵㒡쉀斮䞮⽍剣〳繈痍夳䘲쉠嘣⌊쉟毃䝲</w:t>
      </w:r>
      <w:r>
        <w:rPr/>
        <w:t>⡑</w:t>
      </w:r>
      <w:r>
        <w:rPr/>
        <w:t>䵨搳杘䉗⨽栺뽭攪䉶⍙兆㩈䅀☵칒⩐䑋ざ昰</w:t>
      </w:r>
      <w:r>
        <w:rPr/>
        <w:t>ⴽ</w:t>
      </w:r>
      <w:r>
        <w:rPr/>
        <w:t>䬻썯싂兟숺住瑗桗䕦㈻偃㑤睂⽣Ⓜ汾䞻㌸㨹埃⥵䪥캏䭬쉬煾欻剾뿂剌䖡塊硩䷂瀰甴쉖縨啋䅓䄳㩊썴绍楪璵䙘窩昴쉳㡫哂⩶题〣ㄬ䰺⸹乷㝄䔪쉳檮秂</w:t>
      </w:r>
    </w:p>
    <w:p>
      <w:pPr>
        <w:pStyle w:val="PreformattedText"/>
        <w:bidi w:val="0"/>
        <w:spacing w:before="0" w:after="0"/>
        <w:jc w:val="left"/>
        <w:rPr/>
      </w:pPr>
      <w:r>
        <w:rPr/>
        <w:t>싎깷⾬ォ䑭杇⪻䌤</w:t>
      </w:r>
      <w:r>
        <w:rPr/>
        <w:t>ꕵ</w:t>
      </w:r>
      <w:r>
        <w:rPr/>
        <w:t>澩숥祣㥮㑧甹权唯痃琭玻疵䎻噴潭頻곂⫂咡唪泍놥㵵䅾彭䉐숵⩉愦䵖䐶攽쉢噏⑧믂灲ꥩ纵ㅦ䁃쉞㞱</w:t>
      </w:r>
      <w:r>
        <w:rPr/>
        <w:t>Ⱨ</w:t>
      </w:r>
      <w:r>
        <w:rPr/>
        <w:t>㍶澩瑪慂癌</w:t>
      </w:r>
      <w:r>
        <w:rPr/>
        <w:t>꧂⑱</w:t>
      </w:r>
      <w:r>
        <w:rPr/>
        <w:t>廂䋂窩医䈳㝺㙞瀸潵㵕</w:t>
      </w:r>
      <w:r>
        <w:rPr/>
        <w:t>⡞</w:t>
      </w:r>
      <w:r>
        <w:rPr/>
        <w:t>䭆싂㨹椱䵢厱懂</w:t>
      </w:r>
      <w:r>
        <w:rPr/>
        <w:t>⠬</w:t>
      </w:r>
      <w:r>
        <w:rPr/>
        <w:t>싂游㡚歷</w:t>
      </w:r>
      <w:r>
        <w:rPr/>
        <w:t>⠱</w:t>
      </w:r>
      <w:r>
        <w:rPr/>
        <w:t>쵄纮썰浗⨳歪桓숮딥瑰싂㝇④䨸䖡忂〴䅟넸ꄯ眥㩡慱쵶䘷䀻ㅌ勂⬯圣뽇挮⬬♧걤⌻쉲擎㐳㈪参㌽䮱ꆏ</w:t>
      </w:r>
      <w:r>
        <w:rPr/>
        <w:t>ꤹ</w:t>
      </w:r>
      <w:r>
        <w:rPr/>
        <w:t>컃轑偪</w:t>
      </w:r>
      <w:r>
        <w:rPr/>
        <w:t>⡠</w:t>
      </w:r>
      <w:r>
        <w:rPr/>
        <w:t>搹槂燂숺欥䜸潰睨슏係䧂㉦䍡〶題燎쉧湟슩姂兙坫輪伵穒싂㙧㧃쏂並숱惂쉡ꥩ춱樭奙楘䉖쉖挨ꅓ뿂戥䉉췂㜰</w:t>
      </w:r>
      <w:r>
        <w:rPr/>
        <w:t>ꤻ</w:t>
      </w:r>
      <w:r>
        <w:rPr/>
        <w:t>䕅슱䕩⚻硧㩤뽰䩎⑎杧㝶睕숷焬䐭䙦報싂乐뽴ꍚ瘳</w:t>
      </w:r>
      <w:r>
        <w:rPr/>
        <w:t>ꦥ</w:t>
      </w:r>
      <w:r>
        <w:rPr/>
        <w:t>奱戣犱㈥輣扂㑉垏劣䤬塅⾡殻矂呇䭺녃桧⽕촶敚恞瀪걔㣂╥㶮ㅪ改奄剕⯂澬치싂ㆮ䄸窡轂桙硦쉁⸱㮱瑙妱桗䩮慮䤬䱭橙쉔싂㶿걂兕縹╚䱫념쉱쉨垩䟂乫䱭캮⬦坱恡伺氯噂⹕䙰⩭㵴穚䋂</w:t>
      </w:r>
      <w:r>
        <w:rPr/>
        <w:t>꧂</w:t>
      </w:r>
      <w:r>
        <w:rPr/>
        <w:t>吣畀婮楹娤癱䆥㤷䨭乯ꥨ㥣숣숳瓂⨶䣂㥍⫂㥎朵쵣柂縮塦睖䅂⹎創⥑剭噋⍪㐤橭숸싂싂⭗</w:t>
      </w:r>
      <w:r>
        <w:rPr/>
        <w:t>⡾⚩</w:t>
      </w:r>
      <w:r>
        <w:rPr/>
        <w:t>飂숭숰砬歰숥䝙夯䉦뾏㟂吤磂쉟淂兖噱䈪⥈獯獭╴幣⸰⥮祣㩓线ꅕ㑺䑁⹒票玥熱呹䥳䶬橐劻♏뭪欮焻걫飃숻礵䛂싂僃</w:t>
      </w:r>
      <w:r>
        <w:rPr/>
        <w:t>ⵄ</w:t>
      </w:r>
      <w:r>
        <w:rPr/>
        <w:t>䛂瘶췂溩捈偁䩹㑱⴮潔纵癋轕</w:t>
      </w:r>
      <w:r>
        <w:rPr/>
        <w:t>ꥁ</w:t>
      </w:r>
      <w:r>
        <w:rPr/>
        <w:t>彧㖿烎滂╣告䅧쉒佨眪汕쵏⭚斿䆿牔</w:t>
      </w:r>
      <w:r>
        <w:rPr/>
        <w:t>ꕹ</w:t>
      </w:r>
      <w:r>
        <w:rPr/>
        <w:t>㍃숸쎱桞캏㵲慮牏慆呥딳䍯渣廂긊ꍘ촻㍗牓煭</w:t>
      </w:r>
      <w:r>
        <w:rPr/>
        <w:t>ꗎ</w:t>
      </w:r>
      <w:r>
        <w:rPr/>
        <w:t>㯂獾㊥㑳洷啗썰ゥ塣礦乍▘싂氰⥈穘깴迂ꅞ䍧牅㟂灍겿⏂㤨橖㤪栥쵵숥⵭⭭瀻䮱柂䵕海䩃뮿稤䱑灖♖䈪쉭⍴컂呐嫂杫牘㚩噗䖱廂䘪䵆⨰䉭㝰䉠冣념枩獣竂塭♗䂏坔</w:t>
      </w:r>
      <w:r>
        <w:rPr/>
        <w:t>ⶡ</w:t>
      </w:r>
      <w:r>
        <w:rPr/>
        <w:t>䴲啐怦싍䈣䙆轡䨩싂輳䭅뽎⌶뽕圤浘䥌䐽츩습깂슮걤땂놿㉌瑧캏⚏㒣⫃㙬녓⭳숽䲩⽗쉪䵹쏂卩煖숰⬮丮⤩桸嗂⸪⑀뽁煌쉍硄兀儤쉾ꌩ䡣⹁쉮㕯쉸娵㩹╚乵슏睦喣卫揂匪㯂凂狂䍘ꅌ煖杄묤幋슏㥂皵䉇㓂顎繪呩䕋甩幺桞쉌♐䔶䝅帺쉢</w:t>
      </w:r>
      <w:r>
        <w:rPr/>
        <w:t>ꗂ</w:t>
      </w:r>
      <w:r>
        <w:rPr/>
        <w:t>婀䆥㍀⩣㕕䩥쉔뽟숰䖘</w:t>
      </w:r>
      <w:r>
        <w:rPr/>
        <w:t>ⷂ</w:t>
      </w:r>
      <w:r>
        <w:rPr/>
        <w:t>煄칭㑚</w:t>
      </w:r>
      <w:r>
        <w:rPr/>
        <w:t>ⴹ</w:t>
      </w:r>
      <w:r>
        <w:rPr/>
        <w:t>㐭爸쉅㘥幏㥵䉯⥪扆⩘⚥캘䒣깣䩑顊撏⽱쉕쉉夹⮩췂䩨넩⪣썓煴딺祎歭拂啎䭩橀</w:t>
      </w:r>
      <w:r>
        <w:rPr/>
        <w:t>ꤹ</w:t>
      </w:r>
      <w:r>
        <w:rPr/>
        <w:t>獙䙉㨭썦䑦⒩ꍗ係㙖瘵玣㍯坄숥愦ꥷ改䐸摕湫婑ァ䘯䱡丬⤦</w:t>
      </w:r>
      <w:r>
        <w:rPr/>
        <w:t>꧂</w:t>
      </w:r>
      <w:r>
        <w:rPr/>
        <w:t>쉮䱍啲塺䇂㥉쵃䣍毂⭯숬灣彡</w:t>
      </w:r>
      <w:r>
        <w:rPr/>
        <w:t>ⵢ</w:t>
      </w:r>
      <w:r>
        <w:rPr/>
        <w:t>䏂慪甪涬祔뼦</w:t>
      </w:r>
      <w:r>
        <w:rPr/>
        <w:t>ꦬ⪡</w:t>
      </w:r>
      <w:r>
        <w:rPr/>
        <w:t>甪唥帽싍浙浘䍘㩁䜶</w:t>
      </w:r>
      <w:r>
        <w:rPr/>
        <w:t>ꔩ</w:t>
      </w:r>
      <w:r>
        <w:rPr/>
        <w:t>⽗ꥭ⨵썭䢿㕃⹶甬癅轉</w:t>
      </w:r>
      <w:r>
        <w:rPr/>
        <w:t>Ⱓ</w:t>
      </w:r>
      <w:r>
        <w:rPr/>
        <w:t>㫃⿃⻂Ⓨ②⎩①穹㎵氩쉋琹㇂輯㡮걦䩬깅곂䫂告쵐⥦</w:t>
      </w:r>
      <w:r>
        <w:rPr/>
        <w:t>ⲿ</w:t>
      </w:r>
      <w:r>
        <w:rPr/>
        <w:t>眹</w:t>
      </w:r>
      <w:r>
        <w:rPr/>
        <w:t>⢥</w:t>
      </w:r>
      <w:r>
        <w:rPr/>
        <w:t>넪ꥲ帷碣灬⭯奫䍷搪畍䐨纘쉎숯</w:t>
      </w:r>
      <w:r>
        <w:rPr/>
        <w:t>ꕘ</w:t>
      </w:r>
      <w:r>
        <w:rPr/>
        <w:t>쵃勂㋍ぇ碻⌦슏顦</w:t>
      </w:r>
      <w:r>
        <w:rPr/>
        <w:t>⡇</w:t>
      </w:r>
      <w:r>
        <w:rPr/>
        <w:t>쵥㠴昺穅쉔♰▻숹쉮␦儴쉙쉃焪穊淂瀵噬〦剴䭥칄歮Ⓕ</w:t>
      </w:r>
      <w:r>
        <w:rPr/>
        <w:t>Ⳃ</w:t>
      </w:r>
      <w:r>
        <w:rPr/>
        <w:t>偲猦</w:t>
      </w:r>
      <w:r>
        <w:rPr/>
        <w:t>ꦥ</w:t>
      </w:r>
      <w:r>
        <w:rPr/>
        <w:t>숸싂噳㴺彙⫂㒏㩹櫂顸⸻猽</w:t>
      </w:r>
      <w:r>
        <w:rPr/>
        <w:t>ꕬ</w:t>
      </w:r>
      <w:r>
        <w:rPr/>
        <w:t>㭇䗎穷响╕䝹务摈睔恉䃂뽶츻⫎汯⻎䡄啮䙓輴싂䑫뿂娨</w:t>
      </w:r>
      <w:r>
        <w:rPr/>
        <w:t>⡱</w:t>
      </w:r>
      <w:r>
        <w:rPr/>
        <w:t>㕡䐪ㅏ⩤復쉧䑘祱⩵橐╭穠勂쉩䡔</w:t>
      </w:r>
      <w:r>
        <w:rPr/>
        <w:t>ꔩ</w:t>
      </w:r>
      <w:r>
        <w:rPr/>
        <w:t>潯쉫쉄䙹夹斮䍉䀬㶵启旂攦싃</w:t>
      </w:r>
      <w:r>
        <w:rPr/>
        <w:t>ⵢ</w:t>
      </w:r>
      <w:r>
        <w:rPr/>
        <w:t>顟侣⵶쉍促灦╨⪥頩⩄䋂䨬㑠㡉亵쵩</w:t>
      </w:r>
      <w:r>
        <w:rPr/>
        <w:t>ꥐ</w:t>
      </w:r>
      <w:r>
        <w:rPr/>
        <w:t>煲䌸㤽䑉⑊迂䁇汇썋か炵䨥䑣䐷뭢砪卮飂㵡</w:t>
      </w:r>
      <w:r>
        <w:rPr/>
        <w:t>ⵉ</w:t>
      </w:r>
      <w:r>
        <w:rPr/>
        <w:t>愥幇婬爴剉</w:t>
      </w:r>
      <w:r>
        <w:rPr/>
        <w:t>ⵘ⥖</w:t>
      </w:r>
      <w:r>
        <w:rPr/>
        <w:t>噈싂㒻煌㵪伸乄╶㵸㌱⹠䍂睎晾䘨슣㋃㙧╳딸⍠漊땔쉯汶轷斬䐳砩㑀畢䧎㘣挸㘥䚵㜽땶䌩凂彧住㓍䤸㷎砫㉫瑈捈</w:t>
      </w:r>
      <w:r>
        <w:rPr/>
        <w:t>ꤳ</w:t>
      </w:r>
      <w:r>
        <w:rPr/>
        <w:t>㋂塍쉢딥㡰⸱䎮㑊噓쉬</w:t>
      </w:r>
      <w:r>
        <w:rPr/>
        <w:t>⡭</w:t>
      </w:r>
      <w:r>
        <w:rPr/>
        <w:t>䬻떮츴坃彾㖿䕪䍑氰㑵㑖┱쉤㛂㨲㴣煏㙔㉃㭈䞻硟땍䨪㇂㤵䅗並祈啦숻轭⤵祌攵숹꺘栱輽䔯⥅ㅙ权才㊱橐㭺癋㝤愳쉃♲乮穟걃䙨슡⹚珂䄪奪㐨ꅦ䜣㑠轒滂斘쉳睆泂帰츥䊮塢汸</w:t>
      </w:r>
      <w:r>
        <w:rPr/>
        <w:t>ꕭ</w:t>
      </w:r>
      <w:r>
        <w:rPr/>
        <w:t>깧婣䉺彆</w:t>
      </w:r>
      <w:r>
        <w:rPr/>
        <w:t>꧂</w:t>
      </w:r>
      <w:r>
        <w:rPr/>
        <w:t>坢㣂溩뭾瞮堭䡊䑈吣⹃쉓䆣嘦瑙◍㔮숵愪煶套䥬噟㑞弲埍쉘䡫氮싂䣎く⩴⥓繉┵쌹坋微뗍뽏꺿㩕칥쉏䏂䈯睏此禮뭘散싂桢㐮畬卬⑱呩繌䄺捩⭊♸繫⬮숪吷䱡썆摂车촺䯂咣昦쉉涮嚩淎瑶㔭뭩椮⿂敮瑐坌뇍묲걡㇍</w:t>
      </w:r>
      <w:r>
        <w:rPr/>
        <w:t>ⵞ</w:t>
      </w:r>
      <w:r>
        <w:rPr/>
        <w:t>旂瞻⩡婥숣⩭췂㎻쉱뭲</w:t>
      </w:r>
      <w:r>
        <w:rPr/>
        <w:t>ꕊ꥕</w:t>
      </w:r>
      <w:r>
        <w:rPr/>
        <w:t>焨쉓墵轥晣뼬</w:t>
      </w:r>
      <w:r>
        <w:rPr/>
        <w:t>ꕩ</w:t>
      </w:r>
      <w:r>
        <w:rPr/>
        <w:t>愥Ⓜ쉴쌱奣瑴橲싂♏婐␩ꄺ쵢䑗뼦쉊쉙</w:t>
      </w:r>
      <w:r>
        <w:rPr/>
        <w:t>ꦘ</w:t>
      </w:r>
      <w:r>
        <w:rPr/>
        <w:t>敄棂儹㓂</w:t>
      </w:r>
      <w:r>
        <w:rPr/>
        <w:t>⠺</w:t>
      </w:r>
      <w:r>
        <w:rPr/>
        <w:t>ㅆ䥔숺䌰싂线硫⸤唣桌猬犻쉧ꥷ奩潶猪┪䯂壍ね</w:t>
      </w:r>
      <w:r>
        <w:rPr/>
        <w:t>꧂</w:t>
      </w:r>
      <w:r>
        <w:rPr/>
        <w:t>扒囂㗂䩏剪⯍潺顗갣扚㍷穒皱녑</w:t>
      </w:r>
      <w:r>
        <w:rPr/>
        <w:t>⡚</w:t>
      </w:r>
      <w:r>
        <w:rPr/>
        <w:t>㭎佣畬</w:t>
      </w:r>
      <w:r>
        <w:rPr/>
        <w:t>ꔮ</w:t>
      </w:r>
      <w:r>
        <w:rPr/>
        <w:t>㥰頣でㄫ쉮痂⎱䑾吣㥋支繺棂彈淂땳쉷㖣獅槂㡦䙅泍쉢ꍦ剆㨪쉳ꍺ䫂慔</w:t>
      </w:r>
      <w:r>
        <w:rPr/>
        <w:t>ⵀ</w:t>
      </w:r>
      <w:r>
        <w:rPr/>
        <w:t>ꍒ梿榵獥㫂</w:t>
      </w:r>
      <w:r>
        <w:rPr/>
        <w:t>ꕠ</w:t>
      </w:r>
      <w:r>
        <w:rPr/>
        <w:t>瘪쉂슩祠⭪쉠未硑勍䬶牙ꍏ</w:t>
      </w:r>
      <w:r>
        <w:rPr/>
        <w:t>ꥍ</w:t>
      </w:r>
      <w:r>
        <w:rPr/>
        <w:t>捚숴㵱떮啫㵵⬫㭊㨸䐮땆牤㜮䕀곂啀쉘潞偂剓佦</w:t>
      </w:r>
      <w:r>
        <w:rPr/>
        <w:t>ⱋ</w:t>
      </w:r>
      <w:r>
        <w:rPr/>
        <w:t>湣䉧⍠㡅潘暣欸⨥睫焫㵧瘮긪㦩썀猣塃䮡䶘㛂迎묨겻䄲긴㴯숤ꍳ橨딯⑩뭘顠匥爲惂㕑䨣⹰숫条㇂歉숯㩸䈴撥</w:t>
      </w:r>
      <w:r>
        <w:rPr/>
        <w:t>ꔴ</w:t>
      </w:r>
      <w:r>
        <w:rPr/>
        <w:t>瀶挲쉤뗎䩌瞩恇䫂☱焰</w:t>
      </w:r>
      <w:r>
        <w:rPr/>
        <w:t>ꕕ</w:t>
      </w:r>
      <w:r>
        <w:rPr/>
        <w:t>䞿⩓搵猸琪䙋浔䭃㓂쉒稩刪あ戺䋂氩쉹䦬彉攲奐⽍䨴礪떻싂㇂⨪⶘侻䰣䓂</w:t>
      </w:r>
      <w:r>
        <w:rPr/>
        <w:t>⡃</w:t>
      </w:r>
      <w:r>
        <w:rPr/>
        <w:t>䤫辿猩</w:t>
      </w:r>
      <w:r>
        <w:rPr/>
        <w:t>ꔻ</w:t>
      </w:r>
      <w:r>
        <w:rPr/>
        <w:t>캬归㈬⸤䭮䑀挤塞⩒쉨쉕♨㌣</w:t>
      </w:r>
      <w:r>
        <w:rPr/>
        <w:t>ꕓ⑫⹒</w:t>
      </w:r>
      <w:r>
        <w:rPr/>
        <w:t>录㡭䀴䁰嘻녈⵾㘷⨤灚쉡ꥬ⬩ㆥ䗂扴䁺䒵湆坒䈣䐮娯匩깘癤㩭䅣㔺㍆䐊㘤失䓃献奎滂◃⍨儽年</w:t>
      </w:r>
      <w:r>
        <w:rPr/>
        <w:t>⡌</w:t>
      </w:r>
      <w:r>
        <w:rPr/>
        <w:t>獏쉊樦杀⥔</w:t>
      </w:r>
      <w:r>
        <w:rPr/>
        <w:t>ꤰ</w:t>
      </w:r>
      <w:r>
        <w:rPr/>
        <w:t>䰹昶匮䵕쉕䕓党␴牾⼺㑫潱顰兣䮣獊䥙割摲顋㑚嗂╷땓㝉䓂畒츮幕な噫⾮䞻磂╋䌣⯂</w:t>
      </w:r>
      <w:r>
        <w:rPr/>
        <w:t>ꕩ</w:t>
      </w:r>
      <w:r>
        <w:rPr/>
        <w:t>畓䜪</w:t>
      </w:r>
      <w:r>
        <w:rPr/>
        <w:t>ꕺ</w:t>
      </w:r>
      <w:r>
        <w:rPr/>
        <w:t>쉦㉙儣㡑椸㙃㜶䎥幭セ぀쉡扬歂䩬䔷㫂㯃⫍⥫䙂歞懂擂㌮⧂⽊㒡</w:t>
      </w:r>
      <w:r>
        <w:rPr/>
        <w:t>ꥃ</w:t>
      </w:r>
      <w:r>
        <w:rPr/>
        <w:t>ꌦ攨墣䛂</w:t>
      </w:r>
      <w:r>
        <w:rPr/>
        <w:t>ꤴ⯎</w:t>
      </w:r>
      <w:r>
        <w:rPr/>
        <w:t>㞻㕾漽洲乲兯䜵</w:t>
      </w:r>
      <w:r>
        <w:rPr/>
        <w:t>ꥐ</w:t>
      </w:r>
      <w:r>
        <w:rPr/>
        <w:t>뽁䘳牎柂䲣⼩砮뮩츹⭱坉瀣婃⭶䨬媵䁂㍍㏂쏂갻偖캮㊩扠㝦␩䬺䩕⑉捅㣂㭩呲は拂飂뿎摆쉆䔽뼰</w:t>
      </w:r>
      <w:r>
        <w:rPr/>
        <w:t>ꕂ</w:t>
      </w:r>
      <w:r>
        <w:rPr/>
        <w:t>ㅑ婘淎걬戽쉘뭨</w:t>
      </w:r>
      <w:r>
        <w:rPr/>
        <w:t>ⱬ</w:t>
      </w:r>
      <w:r>
        <w:rPr/>
        <w:t>㉷⑟婦丯䪬㖵䵖瑋䕂扏⍴伣のꥰ쉇撩䉙䯂灬䭭㧂瘳뼪깱▣畔㵕噍䡦伸佞㨺뗂┩䓎㙺䙢啡侘祍⾡숶敕䰽甯佭兺坁⮵칀넮䒬ㄨ㤷䆱睔扣瑵⛂烂쉷璘䀳㵒⩍竂㵀⹷纵㒡ꥩ搵㙍⮵㠱睏復挻䈮煡㧃愰㛂杮⩺㤶⦏쏂㝏쉄奈瑁䑗䳃窡盍䬲捲䵀欸硟䲏ㅅ䒻浥槂湌숱彉쎻㕓갭祶攲</w:t>
      </w:r>
      <w:r>
        <w:rPr/>
        <w:t>⡭</w:t>
      </w:r>
      <w:r>
        <w:rPr/>
        <w:t>쉱쉥⼶㍌牞䡱帨⭭⥾䦮偗ꥩ㭃绂긷ꌸ㉮ꅶ㵳싂⫂䍱伱⩷䨮</w:t>
      </w:r>
      <w:r>
        <w:rPr/>
        <w:t>⡠</w:t>
      </w:r>
      <w:r>
        <w:rPr/>
        <w:t>啭㜷┥䣃秃捗制扲</w:t>
      </w:r>
      <w:r>
        <w:rPr/>
        <w:t>⠯</w:t>
      </w:r>
      <w:r>
        <w:rPr/>
        <w:t>圮㷂䇍ㆣ䮿싂斿⌮쌵竍</w:t>
      </w:r>
      <w:r>
        <w:rPr/>
        <w:t>Ⲭ</w:t>
      </w:r>
      <w:r>
        <w:rPr/>
        <w:t>ꥊ</w:t>
      </w:r>
      <w:r>
        <w:rPr/>
        <w:t>樷䱳쉢䛎╮슥昵⨪ꎩ泂♶㵑濎摓婸ꍭꅨ쉚</w:t>
      </w:r>
      <w:r>
        <w:rPr/>
        <w:t>ⰰ</w:t>
      </w:r>
      <w:r>
        <w:rPr/>
        <w:t>䁁ㄷ塁梡칏暣숣㵹瘮ꅣ升䨩␽녋┳〪㠫戲䮱⭆獶䉈斻繗싂⌫栺䗂唹쉖⧂㗂攬걡▵ꎥ㭫걃牴坊扔䑌琦칠칇⩙╵㑇坥擂쉤疩慇㖩瘭䕫슏䱶繠柂優╷䱄穈䔣刳㑹汙㧂싍쉂춿㜣䕇쉐쉰㍺싂䄫싂䍫攲㌣擂숤칣㨯⥣栯쉈⩶⨥쉹睩쉊䲿㝗䔻旂ち䍤싂쉪䄨滂쵤䥇⌭䨺輬츷濂斩⬤䩋긫걔纘坭係繢숪䨻쵭슣燂窿吮獹婏橖⩑싂㉅灤䥡离쏂慢瑱ꅑ礫乴嘪䢩怳妿坫</w:t>
      </w:r>
      <w:r>
        <w:rPr/>
        <w:t>⡸</w:t>
      </w:r>
      <w:r>
        <w:rPr/>
        <w:t>䰯皿묪⫂灣皘⿂浭칩쉃숴</w:t>
      </w:r>
      <w:r>
        <w:rPr/>
        <w:t>ⴴ</w:t>
      </w:r>
      <w:r>
        <w:rPr/>
        <w:t>窥쉧姂넩땧樭䍬懂⭓妏甴컂㋎▥瀥⨣捡昊㊡썲⥉긶湡殮䠷긱㙶主䵉</w:t>
      </w:r>
      <w:r>
        <w:rPr/>
        <w:t>⡂⵷</w:t>
      </w:r>
      <w:r>
        <w:rPr/>
        <w:t>㵨쉟㉵㙴䙁⑕矂䇂噾쎣곎畹䩴</w:t>
      </w:r>
      <w:r>
        <w:rPr/>
        <w:t>ꦮ</w:t>
      </w:r>
      <w:r>
        <w:rPr/>
        <w:t>䗂轶녏⩬湤睖灇쏃汮䝐䜸䡋㍳㥊㜪亮㡍</w:t>
      </w:r>
      <w:r>
        <w:rPr/>
        <w:t>ꕖ</w:t>
      </w:r>
      <w:r>
        <w:rPr/>
        <w:t>쉀捧剔燎䂘砦⸫</w:t>
      </w:r>
      <w:r>
        <w:rPr/>
        <w:t>⡰</w:t>
      </w:r>
      <w:r>
        <w:rPr/>
        <w:t>䢣灴偔땯㛂愴쉷⹏꥘へ㕥姂吺녨儸夷䕴숪칓쵕㇂獷㚩䡯</w:t>
      </w:r>
      <w:r>
        <w:rPr/>
        <w:t>ⵋ</w:t>
      </w:r>
      <w:r>
        <w:rPr/>
        <w:t>㎱㚱⥒祍剸ꅕ쉙뭌넳竂㉞㑙긥쉎⽮쌵熻㣂</w:t>
      </w:r>
      <w:r>
        <w:rPr/>
        <w:t>⠬☶</w:t>
      </w:r>
      <w:r>
        <w:rPr/>
        <w:t>畱</w:t>
      </w:r>
      <w:r>
        <w:rPr/>
        <w:t>Ⱛ</w:t>
      </w:r>
      <w:r>
        <w:rPr/>
        <w:t>㝵㒱슏쉒嗂㕖唩乚슡玥㍹幇⼥琨搵泃狂䩳뽅塱勂噙漣汴㡬╍⩧ꅂ슏䑊㊥</w:t>
      </w:r>
      <w:r>
        <w:rPr/>
        <w:t>ꗂ</w:t>
      </w:r>
      <w:r>
        <w:rPr/>
        <w:t>㫂㠴㝀湘뾩朮癸洳쉈ㅋ係輴⹋偗㩘樽䜣㋂⹫䭡惂츮㗂欨乊畣癨洴칏ꌽ땄䥕礭⎮칅쎻摅슣땫⹒쉘숻숯幷쉗숨썄漺㭬ꥩ儲挬桉䔺⑸녥涻癭믂䕰卖춿噣璬</w:t>
      </w:r>
      <w:r>
        <w:rPr/>
        <w:t>ⴱ</w:t>
      </w:r>
      <w:r>
        <w:rPr/>
        <w:t>爱쉴䑩㙡兾쉐㌲ァ毂佯ꆿꍱ㖣啈숣䉘光摮祅ぇ땭剎㉉쉮榥懍䟎敊晩潦癷뽌欷琶嗎슣껂뗂ꍘꅩ써穭浏䄣䱶㙾剢</w:t>
      </w:r>
      <w:r>
        <w:rPr/>
        <w:t>Ⳃ</w:t>
      </w:r>
      <w:r>
        <w:rPr/>
        <w:t>⿂䩾㙲넱䘲㊥嫍㓂爽䍎䁖䦿卢慙⽑摶뭸潮</w:t>
      </w:r>
      <w:r>
        <w:rPr/>
        <w:t>ⰽ</w:t>
      </w:r>
      <w:r>
        <w:rPr/>
        <w:t>ꖥ</w:t>
      </w:r>
      <w:r>
        <w:rPr/>
        <w:t>呬⹟恪漺㩤⪻ꅆ</w:t>
      </w:r>
      <w:r>
        <w:rPr/>
        <w:t>ꤵ</w:t>
      </w:r>
      <w:r>
        <w:rPr/>
        <w:t>祔倱据⩸㝫捄杪疩猳迂牏쉟晊ꥧ㕉奃䅾晳ぢ剸쉤긩䙠䃍娪辡乩⑕촣깎圣ㅅ婖ㅴ㨸숪䝍곂䄥硫뮱꺥迂⍄輴꥕参未暩束婯䩬恰婃䏂㔥潩卭䙺乬础䴵쉹䜱㧂縩全洳꥖䍸㵺ふ攷숽轓칆睦⍺䥅ꥢ썣⑂⮘䆿呟䆏佔숤熮䞱㥱</w:t>
      </w:r>
      <w:r>
        <w:rPr/>
        <w:t>ꤳ</w:t>
      </w:r>
      <w:r>
        <w:rPr/>
        <w:t>硫溬癆곂樱ꇂ垘㠹参땫癞껂濂췂</w:t>
      </w:r>
      <w:r>
        <w:rPr/>
        <w:t>ꤤ</w:t>
      </w:r>
      <w:r>
        <w:rPr/>
        <w:t>㑂</w:t>
      </w:r>
      <w:r>
        <w:rPr/>
        <w:t>ꦮ</w:t>
      </w:r>
      <w:r>
        <w:rPr/>
        <w:t>堩ꥮ㉳彎</w:t>
      </w:r>
      <w:r>
        <w:rPr/>
        <w:t>ꕥ</w:t>
      </w:r>
      <w:r>
        <w:rPr/>
        <w:t>䱶捁싂쉂䀹䕡䦏摌䏂쉠㵯噤湹䨩䑃ㆿꥨ숲晱⽚⫂칲潹ꎩ숹䑒숱繎顳测幤녅湰硾卓嘰斩⩄뗂쉾欳쵏⽋⩇숹ㄫ⑇㙤⨬쉁捠숻깒숥㝳⹶</w:t>
      </w:r>
      <w:r>
        <w:rPr/>
        <w:t>꤫</w:t>
      </w:r>
      <w:r>
        <w:rPr/>
        <w:t>쉀瑱䕐</w:t>
      </w:r>
      <w:r>
        <w:rPr/>
        <w:t>⡟</w:t>
      </w:r>
      <w:r>
        <w:rPr/>
        <w:t>⽣뇂⍩剗噠㌱灣磂</w:t>
      </w:r>
      <w:r>
        <w:rPr/>
        <w:t>ꦡ</w:t>
      </w:r>
      <w:r>
        <w:rPr/>
        <w:t>疻㡑繚⯂쉬싂</w:t>
      </w:r>
      <w:r>
        <w:rPr/>
        <w:t>ꕟ</w:t>
      </w:r>
      <w:r>
        <w:rPr/>
        <w:t>头㬣䍇夳쉋殣ꍤ搱呔奞⵹䢏楧䥃쉱䁋㕁쉸⸵枩</w:t>
      </w:r>
      <w:r>
        <w:rPr/>
        <w:t>⡦</w:t>
      </w:r>
      <w:r>
        <w:rPr/>
        <w:t>彁乴恘煭䜷슏灈塟㬤䵵畷칶摗넥歷砻瑱幌顬슩⧂猲㑩䌷</w:t>
      </w:r>
      <w:r>
        <w:rPr/>
        <w:t>ꕾ</w:t>
      </w:r>
      <w:r>
        <w:rPr/>
        <w:t>慢㌊ꍳ硵♤牊娦슮껍숪剑쉎抮㨹樹⭱䜪䝚ㅬ묹</w:t>
      </w:r>
      <w:r>
        <w:rPr/>
        <w:t>Ⱳ</w:t>
      </w:r>
      <w:r>
        <w:rPr/>
        <w:t>幞汄㣎潂亵㒥畁牧⪬땂䵋쉷⫂㑅漳劻⵹呉ㅘ</w:t>
      </w:r>
      <w:r>
        <w:rPr/>
        <w:t>꧂</w:t>
      </w:r>
      <w:r>
        <w:rPr/>
        <w:t>쉢⭐〤</w:t>
      </w:r>
      <w:r>
        <w:rPr/>
        <w:t>ⱃ</w:t>
      </w:r>
      <w:r>
        <w:rPr/>
        <w:t>彸㩡쉓扠杌⮩㶘礴橥櫂숲</w:t>
      </w:r>
      <w:r>
        <w:rPr/>
        <w:t>ⲣ</w:t>
      </w:r>
      <w:r>
        <w:rPr/>
        <w:t>亥뾡ㅏ㗃싃뾥䕥⸰幋坟噲爫奾뭩</w:t>
      </w:r>
      <w:r>
        <w:rPr/>
        <w:t>ꗎ⭊</w:t>
      </w:r>
      <w:r>
        <w:rPr/>
        <w:t>牵㑋쉐䍣捦⵭㑴㡑䌻弫㵎㘬⨱䌭썑泎坌쉍⪘⽁♏窿欮咵꤮乇◃䠭쉰㢥칁⥱輯㵶⪘彗⭊쉡䰸帺佾걶䩙䥬䪿侻ㅤ帻琺썏걬썥猹ꍦ꥗䍈㑕쉇☨畾⽍념</w:t>
      </w:r>
      <w:r>
        <w:rPr/>
        <w:t>ꔨ</w:t>
      </w:r>
      <w:r>
        <w:rPr/>
        <w:t>ㅄ啰刭숹睎壂䑷䀩쵎⵲꥞偄挥梱긳空〬츬䶻䞡㙲㒥⭣䕌瘲圴䩍긪末쉟慩嘪ㅧ猫奙穢䳂쉅䟃㬷彾秂䠷♣⍊ꥶ硅䉥㙲掩㤴稵䐣㍎利䈹亩䲩㥉䵑⨫숣惂⨤숲顱㵘务䜬⍺ㄻ婰⫎憣땤</w:t>
      </w:r>
      <w:r>
        <w:rPr/>
        <w:t>Ⲯ</w:t>
      </w:r>
      <w:r>
        <w:rPr/>
        <w:t>춥奵⌺摦愲⻂㑋㝳剋挱抮爪㣂</w:t>
      </w:r>
      <w:r>
        <w:rPr/>
        <w:t>ⲱ</w:t>
      </w:r>
      <w:r>
        <w:rPr/>
        <w:t>〦싂숨쉄</w:t>
      </w:r>
      <w:r>
        <w:rPr/>
        <w:t>⡺</w:t>
      </w:r>
      <w:r>
        <w:rPr/>
        <w:t>澬䍱⫂㗃숣殩䑗昶껎戣顊촣⍗穒䍮썡卡殬</w:t>
      </w:r>
      <w:r>
        <w:rPr/>
        <w:t>꥓꧂</w:t>
      </w:r>
      <w:r>
        <w:rPr/>
        <w:t>庩䆿僎捇伴䩨刷䩕㡉颵</w:t>
      </w:r>
      <w:r>
        <w:rPr/>
        <w:t>⡚</w:t>
      </w:r>
      <w:r>
        <w:rPr/>
        <w:t>汱澮呹캱村䶻壂嘥▵槂싂</w:t>
      </w:r>
      <w:r>
        <w:rPr/>
        <w:t>Ⳃ</w:t>
      </w:r>
      <w:r>
        <w:rPr/>
        <w:t>䶣恄䐫ꥨ琸䱱䩬慄制䛂戽䍴橊㨮嗂噧憡䮣㫂习뭨竍쉒嚬쉇〽搰뭒뭍쉏摗쉉协⫂╋啪用眪䝇䞥</w:t>
      </w:r>
      <w:r>
        <w:rPr/>
        <w:t>⡃</w:t>
      </w:r>
      <w:r>
        <w:rPr/>
        <w:t>ヂ癏游塸楱迂쵪㭣쉪㠭吺숪컂橩䵔㖩恂䷎싃쉵樹歸幅㕮恩쉍㗂쉃숹쉅㡴煫敌걀쵠涵䉚焥</w:t>
      </w:r>
      <w:r>
        <w:rPr/>
        <w:t>ⱬ</w:t>
      </w:r>
      <w:r>
        <w:rPr/>
        <w:t>䬵慴繓⴨旂瑱</w:t>
      </w:r>
      <w:r>
        <w:rPr/>
        <w:t>⡋</w:t>
      </w:r>
      <w:r>
        <w:rPr/>
        <w:t>种䵈歞疿䒡䵃牫䙰塓ꄤꅱ㗂湐⧂劮⯂숴뼰炬䁗剋⪏ꍹ㡇</w:t>
      </w:r>
      <w:r>
        <w:rPr/>
        <w:t>⣂</w:t>
      </w:r>
      <w:r>
        <w:rPr/>
        <w:t>〪㠮㤩⹳䂵쉮娪摪䘪㕍ꅋ顮⤪㎬⽍杷쉰㘯㐵䙆⩚ꥮ剄⺘硌䨪㑥揂</w:t>
      </w:r>
      <w:r>
        <w:rPr/>
        <w:t>ꤳ</w:t>
      </w:r>
      <w:r>
        <w:rPr/>
        <w:t>쉐䝘呥㉱쵊婔ꥱ婱</w:t>
      </w:r>
      <w:r>
        <w:rPr/>
        <w:t>ⵘ</w:t>
      </w:r>
      <w:r>
        <w:rPr/>
        <w:t>䙗쵫䑕</w:t>
      </w:r>
      <w:r>
        <w:rPr/>
        <w:t>ꖮ</w:t>
      </w:r>
      <w:r>
        <w:rPr/>
        <w:t>吲䅟⍺睐偦頰䚬☱埂噂䱟칅䈦㴲㍦츽쵀⩦⼺쉪珂</w:t>
      </w:r>
      <w:r>
        <w:rPr/>
        <w:t>ꥊ♅</w:t>
      </w:r>
      <w:r>
        <w:rPr/>
        <w:t>㩗槍愹⼱䩆桮㍤숪砰祪⭰컍⹔칕ꥮ倦礳澬伻占昮栦勂䖻呏䵮兣澵䠻窿⼴䑗⏂쉍晔纬䖮顮쉑浃쉤싎쉙溿⹵쉏睨썬갣䴮䠬ㅑ泂沿䐹呕ꆿ婌揂㥡㦘癤娊楟庱쏃䐬⹠煷輺ꍄ擂焰曎쉐狂丵䏂券숷츩깮㮿椩⩷숵긣썉琭썙嚡婾㯎쉤塞係⪿⫎ꅕ涏㙙晔⥀뽵慪쉴쉾</w:t>
      </w:r>
      <w:r>
        <w:rPr/>
        <w:t>⢮</w:t>
      </w:r>
      <w:r>
        <w:rPr/>
        <w:t>瀣쉀묥䍴ꥯ汤䶡㖣灲쉠㡯쉇䍵⭭䒿㐻橅幓䅾桖숴㉬슘념剳⪏쏂⴨䙵묳暵</w:t>
      </w:r>
      <w:r>
        <w:rPr/>
        <w:t>ꥊ</w:t>
      </w:r>
      <w:r>
        <w:rPr/>
        <w:t>滂姍㣂㩋噣優伺戻</w:t>
      </w:r>
      <w:r>
        <w:rPr/>
        <w:t>Ⱚ⮻</w:t>
      </w:r>
      <w:r>
        <w:rPr/>
        <w:t>捬</w:t>
      </w:r>
      <w:r>
        <w:rPr/>
        <w:t>⢵</w:t>
      </w:r>
      <w:r>
        <w:rPr/>
        <w:t>놩浺扅䱕江攳䉟丽亣⽢頣㧂숯櫂楎⻂⨨愫</w:t>
      </w:r>
      <w:r>
        <w:rPr/>
        <w:t>ⷂꔨ</w:t>
      </w:r>
      <w:r>
        <w:rPr/>
        <w:t>㏎愶㵫挸欪娵䤰偬慰恍顲䬥땘牎祥ㅱ眦扑䜭䣂湚⹵</w:t>
      </w:r>
      <w:r>
        <w:rPr/>
        <w:t>ⶻ</w:t>
      </w:r>
      <w:r>
        <w:rPr/>
        <w:t>숯歺뭩⫍㤦桎㙹棂⍘塤盂</w:t>
      </w:r>
      <w:r>
        <w:rPr/>
        <w:t>ꔩ</w:t>
      </w:r>
      <w:r>
        <w:rPr/>
        <w:t>漳⹥頻쉤썃湯朸䝟♔噄♢獊呌슩⩕乏坚埂䵇婙</w:t>
      </w:r>
      <w:r>
        <w:rPr/>
        <w:t>ⱀ</w:t>
      </w:r>
      <w:r>
        <w:rPr/>
        <w:t>춮娦丰佦啴塘劥圳乔ㅎ欵꥞뽟⭥熻噢䣂䅏㥆轭浰癹䒣㐷㝳墱淂쉤쉀杀歵睮⭸獗</w:t>
      </w:r>
      <w:r>
        <w:rPr/>
        <w:t>ꖻ</w:t>
      </w:r>
      <w:r>
        <w:rPr/>
        <w:t>㭖挺歊</w:t>
      </w:r>
      <w:r>
        <w:rPr/>
        <w:t>⡯</w:t>
      </w:r>
      <w:r>
        <w:rPr/>
        <w:t>为칑⭅䁀䄵쉑쉢㖥䜪</w:t>
      </w:r>
      <w:r>
        <w:rPr/>
        <w:t>⠴</w:t>
      </w:r>
      <w:r>
        <w:rPr/>
        <w:t>囂儭</w:t>
      </w:r>
      <w:r>
        <w:rPr/>
        <w:t>ⵓⵓ</w:t>
      </w:r>
      <w:r>
        <w:rPr/>
        <w:t>湖呂癹捫㕆╒</w:t>
      </w:r>
      <w:r>
        <w:rPr/>
        <w:t>ⶮ</w:t>
      </w:r>
      <w:r>
        <w:rPr/>
        <w:t>숵䝵㨯迂縹⬪⬶绍㓂睪刻칖参牤怲捍搰楄</w:t>
      </w:r>
      <w:r>
        <w:rPr/>
        <w:t>ꕑ</w:t>
      </w:r>
      <w:r>
        <w:rPr/>
        <w:t>숵⭰䖘呍⼽䨷䉚两䱗⤮⌹⺣敠樺㙹佶쵇偀冩⥃㡷㙚ꎣ滂呭杤煕쉋灣㬯</w:t>
      </w:r>
      <w:r>
        <w:rPr/>
        <w:t>⠭</w:t>
      </w:r>
      <w:r>
        <w:rPr/>
        <w:t>겣</w:t>
      </w:r>
      <w:r>
        <w:rPr/>
        <w:t>ⱪ⬶</w:t>
      </w:r>
      <w:r>
        <w:rPr/>
        <w:t>恕晪冘䱟ꇎ뼰슬暩ꅣ걂䌫䠩㧂깆特あ怣⩘숹ꎡⓂ煭䌪⩙②㈽坒彷䄫ꍔ쵲㖵䳂牪吶嘷稥</w:t>
      </w:r>
      <w:r>
        <w:rPr/>
        <w:t>ⴸ</w:t>
      </w:r>
      <w:r>
        <w:rPr/>
        <w:t>嚏㥍疵⯂㉂♊慔㇂ꆣ硇䁯惂珂䑯쉕뾡ꥢ晷⎡⭸쉙猣⩱墻獁㉥㕗䭖桊拂ㄻ毂啓硒뼮墣숲堨匪址⹆帨瞻枡楟䜪싂㥋暵⨶殿쉕迍숴心䭚쉉樮㷂晭怹䂬摩祾쉊㩧摂彭⸶櫂瑥뮮쉆䵀╗쉹䁀⽨䠱㭥瑵⍗</w:t>
      </w:r>
      <w:r>
        <w:rPr/>
        <w:t>꤫</w:t>
      </w:r>
      <w:r>
        <w:rPr/>
        <w:t>쉙㩢ぺ䍟档쉓扙䜩㣂䱹㐻桕䭾硭潵剴碻쉦献╴氯⥀摎ꅾꅷ灉슘슏⨴ㄽ㣍渪啐ꍇ쉇縩</w:t>
      </w:r>
      <w:r>
        <w:rPr/>
        <w:t>⡲</w:t>
      </w:r>
      <w:r>
        <w:rPr/>
        <w:t>쉾媵䝈瘹</w:t>
      </w:r>
      <w:r>
        <w:rPr/>
        <w:t>ꤪ╊</w:t>
      </w:r>
      <w:r>
        <w:rPr/>
        <w:t>啖反㗂㝍䬶</w:t>
      </w:r>
      <w:r>
        <w:rPr/>
        <w:t>⡲</w:t>
      </w:r>
      <w:r>
        <w:rPr/>
        <w:t>䝰㩩⬥绂槍娱곂擂硒슻杮烂毃嫃壎滂ꆮ斵砮</w:t>
      </w:r>
      <w:r>
        <w:rPr/>
        <w:t>⠪</w:t>
      </w:r>
      <w:r>
        <w:rPr/>
        <w:t>婊㑯ꥦ⥦㩕㍦噹쉘吲慏㵘磂숽傱慓䲡偣숨㑙呾燂獑⍍䇂ꅘ숱゘晫䆘㭅⍈瑳㥋囂㑺싂斩뿂框姂䩗㍘䁍숊㜱恡佡總は壂촱懂顆㩱</w:t>
      </w:r>
      <w:r>
        <w:rPr/>
        <w:t>ꦵ</w:t>
      </w:r>
      <w:r>
        <w:rPr/>
        <w:t>䈰◂뭢塡충䭊䌲樳걥</w:t>
      </w:r>
      <w:r>
        <w:rPr/>
        <w:t>ꥌ</w:t>
      </w:r>
      <w:r>
        <w:rPr/>
        <w:t>싂繙⩑橬榩懂瀩䅶䅈딫뭢╆睌頮㒿獘橇慱玣咱㒮ꅮ坒걳儻</w:t>
      </w:r>
      <w:r>
        <w:rPr/>
        <w:t>ⵯ</w:t>
      </w:r>
      <w:r>
        <w:rPr/>
        <w:t>갬慶坮㚥樳䭈䜪깾䌪쉋杏梏恰凂⭊䥆</w:t>
      </w:r>
      <w:r>
        <w:rPr/>
        <w:t>ꕇꕋ</w:t>
      </w:r>
      <w:r>
        <w:rPr/>
        <w:t>쉠牙挣兂䄦浯㯂涿煒</w:t>
      </w:r>
      <w:r>
        <w:rPr/>
        <w:t>ꕧ</w:t>
      </w:r>
      <w:r>
        <w:rPr/>
        <w:t>쉭촫啬㥴㘱䐽㨱췂⿂숥娬煺쉏⽞</w:t>
      </w:r>
      <w:r>
        <w:rPr/>
        <w:t>⡧</w:t>
      </w:r>
      <w:r>
        <w:rPr/>
        <w:t>㭧坭玩䂏潐嘰쉑⌳䲵伱棍瀽⸬坴席枵⎡碣㟂ꏂ徬㴪䰺坟㵱汄㵞㡋楀㐥恅催ば猰乾浺㐳</w:t>
      </w:r>
      <w:r>
        <w:rPr/>
        <w:t>Ⳃ</w:t>
      </w:r>
      <w:r>
        <w:rPr/>
        <w:t>䭬湯墩⭨忂㉴䆻婐</w:t>
      </w:r>
      <w:r>
        <w:rPr/>
        <w:t>Ⳃ</w:t>
      </w:r>
      <w:r>
        <w:rPr/>
        <w:t>橪䙀긶瞣䅑搹婬⤭쉭撩噔㍬䍍䙧瀶쉯濂轫ꅎꅘ轀숯䫂湚喬惂呪燂㏂츴槃倱걷䗂ꅆ䆘楅⹰쉾㵗䑕潾䐬㥟쉩住ば㚣숸䁶⌽佰扢撩</w:t>
      </w:r>
      <w:r>
        <w:rPr/>
        <w:t>ⷂ</w:t>
      </w:r>
      <w:r>
        <w:rPr/>
        <w:t>䍷㇂周刵㉞䘰</w:t>
      </w:r>
      <w:r>
        <w:rPr/>
        <w:t>⠴</w:t>
      </w:r>
      <w:r>
        <w:rPr/>
        <w:t>旂渣䬵䕎</w:t>
      </w:r>
      <w:r>
        <w:rPr/>
        <w:t>⠩</w:t>
      </w:r>
      <w:r>
        <w:rPr/>
        <w:t>来뼵䟃䣂⽠䜽</w:t>
      </w:r>
      <w:r>
        <w:rPr/>
        <w:t>ⲵ</w:t>
      </w:r>
      <w:r>
        <w:rPr/>
        <w:t>摕㵇勂㙏摥⨴慱⭧숸뗂娰穠䃂当⤱癰녂唦灌为⼸㵶穘父꥔쉠㕕䍌撡彈榣摦⌣啕슩惂떮庣ㅹ㮱긱䕌㪿</w:t>
      </w:r>
      <w:r>
        <w:rPr/>
        <w:t>⡀</w:t>
      </w:r>
      <w:r>
        <w:rPr/>
        <w:t>浶片竂슥瀴뾥㭯形䉟䅆뇂쵵圮</w:t>
      </w:r>
      <w:r>
        <w:rPr/>
        <w:t>Ⲭ</w:t>
      </w:r>
      <w:r>
        <w:rPr/>
        <w:t>灩䋂此祍</w:t>
      </w:r>
      <w:r>
        <w:rPr/>
        <w:t>ⱅ</w:t>
      </w:r>
      <w:r>
        <w:rPr/>
        <w:t>坍壂碏ㄦ쉟ꇂ䩱矂祊汵婲磂千哂呷挥梥歱슮⬹⸩쉚琤뭫</w:t>
      </w:r>
      <w:r>
        <w:rPr/>
        <w:t>⠻</w:t>
      </w:r>
      <w:r>
        <w:rPr/>
        <w:t>惂繬쉘噢⧂摒쉧偹獌㙏猰㵶杈䵬䌨癫쉲㷂䉧顾뽊撡䀨䅥칊⍪㡧⼤습䕵䜬䊘쉌</w:t>
      </w:r>
      <w:r>
        <w:rPr/>
        <w:t>ꤳ</w:t>
      </w:r>
      <w:r>
        <w:rPr/>
        <w:t>轃敋䙢橩椫층숥싂眭兵넪睏獍嚿⑇瀦☨滂㐦䁩噭参䁱偾䯂쉂幍숳亮澡泃歧</w:t>
      </w:r>
      <w:r>
        <w:rPr/>
        <w:t>ⵢ</w:t>
      </w:r>
      <w:r>
        <w:rPr/>
        <w:t>㨫ォ䋂扖晊顫␣쉟拎⻂㝧䥳䭲昣⛍䗂媩垘⧂灪⮻砱坄쉅㥩㞥㉫凂䥔캡淂㕧䄩㙂㶻䢿爽⌯싍쉒㍹⑟兗倩⩾숽杣쏂桕段㜣㝴瑭嗂辡業淃㙒转楡捃䡸</w:t>
      </w:r>
      <w:r>
        <w:rPr/>
        <w:t>ⵟ</w:t>
      </w:r>
      <w:r>
        <w:rPr/>
        <w:t>䟂</w:t>
      </w:r>
      <w:r>
        <w:rPr/>
        <w:t>⡃</w:t>
      </w:r>
      <w:r>
        <w:rPr/>
        <w:t>摖⭣⤥剡仂㬳䨮䤳쉓䐣忂⭙츸䍧眬猤쉏㠭禵</w:t>
      </w:r>
      <w:r>
        <w:rPr/>
        <w:t>ꕕ</w:t>
      </w:r>
      <w:r>
        <w:rPr/>
        <w:t>十敲䅊塒暩煅쉰䍵縺呏䆩쉧䝕妩氦</w:t>
      </w:r>
      <w:r>
        <w:rPr/>
        <w:t>Ⳃⱅ</w:t>
      </w:r>
      <w:r>
        <w:rPr/>
        <w:t>㝗电忂彄캻슮䐪浍썹쉸㜱矂堷◂凍츻䵲浯㡶㍑䍹矂╔╎汅灵株剫쉞䙓뼷繦⨺╪㍂敔燃畕⍇祭⽂绂⤤權䌳乣㕢煴㯂</w:t>
      </w:r>
      <w:r>
        <w:rPr/>
        <w:t>ꖏ⩵</w:t>
      </w:r>
      <w:r>
        <w:rPr/>
        <w:t>珍㐪㙄纻⼺䭔祆까獃徘啓䌲帪幍䥉㚩䈣牮⼪╃ꅄ䕡㩄彭츳囂</w:t>
      </w:r>
      <w:r>
        <w:rPr/>
        <w:t>ⷃ</w:t>
      </w:r>
      <w:r>
        <w:rPr/>
        <w:t>䌤礶桹橹倲佱垮⤯輸渫⑾止㥒⥅쉌洪䜮䕺晴슩㑯末䩕쉸琲䵯摬琹䩯倦硃걥숫牭捫䩠䡾䭘쎩쉭凂癘䬽⥗딳媏皬眸</w:t>
      </w:r>
      <w:r>
        <w:rPr/>
        <w:t>⣂Ⳃ</w:t>
      </w:r>
      <w:r>
        <w:rPr/>
        <w:t>䍴㴶䌰䐭ㅲ캻繪捅ぶ┻㙰</w:t>
      </w:r>
      <w:r>
        <w:rPr/>
        <w:t>⡄</w:t>
      </w:r>
      <w:r>
        <w:rPr/>
        <w:t>슩䍳䵒쉥㓂⹚숥ㄪ佳슿㓂䄪ꥧ绂㙇걫긵ꍋㄭ㵨啫楰䙬뽞䭅쵦灁奬盎</w:t>
      </w:r>
      <w:r>
        <w:rPr/>
        <w:t>ꤦ</w:t>
      </w:r>
      <w:r>
        <w:rPr/>
        <w:t>쉚䥨</w:t>
      </w:r>
      <w:r>
        <w:rPr/>
        <w:t>⢣</w:t>
      </w:r>
      <w:r>
        <w:rPr/>
        <w:t>癆縳</w:t>
      </w:r>
      <w:r>
        <w:rPr/>
        <w:t>ꕣ</w:t>
      </w:r>
      <w:r>
        <w:rPr/>
        <w:t>㕹䉫㙚练⑒秂余瑵츮䈻䴤獚꧎斩烂ぎ塗촹癎焻䎣⻂꥾㣂壂樯⹠㝅긲㛂㉧祬哂凂㩧嫂顥㏂䍲瘽뿂쉾奮戯梡嫂硾珂뭁</w:t>
      </w:r>
      <w:r>
        <w:rPr/>
        <w:t>꧂</w:t>
      </w:r>
      <w:r>
        <w:rPr/>
        <w:t>改쉌ꍗ䱢慒刨敯㉙㜨㎮刮瑅䎱柂⩞㒏㥱ꅤ</w:t>
      </w:r>
      <w:r>
        <w:rPr/>
        <w:t>ꖻ</w:t>
      </w:r>
      <w:r>
        <w:rPr/>
        <w:t>轕썍숶勂撣㭾硌廂婑싂ꍊ䐲숽</w:t>
      </w:r>
      <w:r>
        <w:rPr/>
        <w:t>⠸</w:t>
      </w:r>
      <w:r>
        <w:rPr/>
        <w:t>숥楅䥎숸ㅐ뭚뭇⪱牌捐搲㤫㠶祍싂⩶⪘쉁穄쉡噹ꥨ䂩纩㍩濎ꆱ걙⭥剬숷⫂呑쉎㈽쉳ノ掩扗弨琥㑧⩉䈯䂏嚡汆廂䌯숫㔨넣㝐礶⩡硌쉵晪灵猷⭰곂懂⑁捶䕎䰰兖컂揂並䭕撻㜬啥䁺ꍓ䞩ꍈ界幓卟ꌪ颏㉉ꥵ㉦⑉兙썲砪䅮敹䱎䙎䢣긶婇咥昴剰䔯䇂♢帶㉭䉇橉猦䩡湶祰䲩㘯㑍啄⭓啂슘␬⹹敚圴⎮슿⍹噅盍䔴⹧ꥰ硥换⹹轃慗䕤扒ꄺ慂껍擂㴦ㄽ轮煣슩카攣⏂⏂䱙㵸촣敗⥯㡏쉩祄뮡奐惂쉎佔䂮潚潧圸녚氹呙떱係竂判轄㋂긻眨皱㍡䁏䍟슩䎮</w:t>
      </w:r>
      <w:r>
        <w:rPr/>
        <w:t>⡈</w:t>
      </w:r>
      <w:r>
        <w:rPr/>
        <w:t>䩭㈦壂掣쉡싂迂ㅸ⧎⽈쉮⽙桕睁뭔佮䘫汗걚슩㍵歙쉠轔㙳놣浱棂쉀窥㵹杘瀺깓</w:t>
      </w:r>
      <w:r>
        <w:rPr/>
        <w:t>ꕭ</w:t>
      </w:r>
      <w:r>
        <w:rPr/>
        <w:t>슻⥫쉚䑳㙶摖炘</w:t>
      </w:r>
      <w:r>
        <w:rPr/>
        <w:t>ꔴ</w:t>
      </w:r>
      <w:r>
        <w:rPr/>
        <w:t>嚩盂庩憩⸥습瑪慓⻂怳㑃</w:t>
      </w:r>
      <w:r>
        <w:rPr/>
        <w:t>⵰</w:t>
      </w:r>
      <w:r>
        <w:rPr/>
        <w:t>㠸䐨据숮쵠䵳㍙塆昱䉎埍⪏䜰䡓颣樫甫䉦췂此㘺㜩楫⽊ㅰ쉒㍥窿歞剆</w:t>
      </w:r>
      <w:r>
        <w:rPr/>
        <w:t>ⱷ</w:t>
      </w:r>
      <w:r>
        <w:rPr/>
        <w:t>땡슥슬皘䵐䵆㙯䝺쉥</w:t>
      </w:r>
      <w:r>
        <w:rPr/>
        <w:t>⢱</w:t>
      </w:r>
      <w:r>
        <w:rPr/>
        <w:t>偃穐惍䵟婤䉔䭣㙖奉慯䙴춥卷扉䄊牒爤燍䅄넨戯娥쉂쉇䬥㨷楃瑦쉤ꅕ吷灍숴⤤捫潩숲含飍働䮣숤彨榮╮ㆡ숱獋忂矎敯户ꥣ㑶傮杵㇂ꥱ</w:t>
      </w:r>
      <w:r>
        <w:rPr/>
        <w:t>ⱋ</w:t>
      </w:r>
      <w:r>
        <w:rPr/>
        <w:t>䘪䖥ꅾ⫂숮じ㩴顏⩩幰䡠</w:t>
      </w:r>
      <w:r>
        <w:rPr/>
        <w:t>ⱁ</w:t>
      </w:r>
      <w:r>
        <w:rPr/>
        <w:t>쉸栲⛂摌慍</w:t>
      </w:r>
      <w:r>
        <w:rPr/>
        <w:t>ꦻ</w:t>
      </w:r>
      <w:r>
        <w:rPr/>
        <w:t>䇂쉷쉃ꅒ숮恖긹㉣㄰婅祯</w:t>
      </w:r>
      <w:r>
        <w:rPr/>
        <w:t>ꦬ</w:t>
      </w:r>
      <w:r>
        <w:rPr/>
        <w:t>璵摄㝞圻숲歎姂姂</w:t>
      </w:r>
      <w:r>
        <w:rPr/>
        <w:t>꧍</w:t>
      </w:r>
      <w:r>
        <w:rPr/>
        <w:t>㬷⽚亱⑈乖㑋坉彁쉄檿噡慓䥂</w:t>
      </w:r>
      <w:r>
        <w:rPr/>
        <w:t>ꤦ</w:t>
      </w:r>
      <w:r>
        <w:rPr/>
        <w:t>強䛂剮╈쵘䠪㉬③䒩숲呩䑧⩢䀬⥃煬彏쉉啫㛂挻㗂䱩婙숦⥋ㅐ숫繄䝴⪏づ</w:t>
      </w:r>
      <w:r>
        <w:rPr/>
        <w:t>ⱁ</w:t>
      </w:r>
      <w:r>
        <w:rPr/>
        <w:t>偬嘣䅒캱啅䅀ꥱ橾殬敲㡫兇㏍쵘泂⎥녧狂췂뭁仂⩘䩠</w:t>
      </w:r>
      <w:r>
        <w:rPr/>
        <w:t>ⱈ</w:t>
      </w:r>
      <w:r>
        <w:rPr/>
        <w:t>圮㥦ぱ儽顺䡾</w:t>
      </w:r>
      <w:r>
        <w:rPr/>
        <w:t>ⱅ</w:t>
      </w:r>
      <w:r>
        <w:rPr/>
        <w:t>㩍</w:t>
      </w:r>
      <w:r>
        <w:rPr/>
        <w:t>⡀</w:t>
      </w:r>
      <w:r>
        <w:rPr/>
        <w:t>녨쉱䈲갽쉑瑤癡䚘捚午㟂悩䡵⬹弣⥳䩯싂㏂妱숩땂⩹⽭썭暣숥䵷繤뼽쉣捸슏┸欮琦숮倶䡖츣䍸帳眴㵖桄婘愺沵䁦뽦╥濃</w:t>
      </w:r>
      <w:r>
        <w:rPr/>
        <w:t>ꥃ</w:t>
      </w:r>
      <w:r>
        <w:rPr/>
        <w:t>䡂椳坉쏂䡣숽嘺ꍬ猣撬佫</w:t>
      </w:r>
      <w:r>
        <w:rPr/>
        <w:t>ⵥ</w:t>
      </w:r>
      <w:r>
        <w:rPr/>
        <w:t>幗</w:t>
      </w:r>
      <w:r>
        <w:rPr/>
        <w:t>ꕖ</w:t>
      </w:r>
      <w:r>
        <w:rPr/>
        <w:t>㩎檬穯壂婟⭩捩⥪⼳㴶㬻싎沱칈猦朸極싂썅딯䫂纩繥뽒塊쵲猨⬥嘪⶿帽瀱䀯ꥺ㡁슱⍱欳挷췂㊩⫂琮</w:t>
      </w:r>
      <w:r>
        <w:rPr/>
        <w:t>ⷍ</w:t>
      </w:r>
      <w:r>
        <w:rPr/>
        <w:t>㙲塇佱㮘╓汌▬⩓쉏㐫矂뿂硤疵쉚ꍷ⒬湍禩搣</w:t>
      </w:r>
      <w:r>
        <w:rPr/>
        <w:t>⠰</w:t>
      </w:r>
      <w:r>
        <w:rPr/>
        <w:t>杤☭숫竃畠禩捱熻</w:t>
      </w:r>
      <w:r>
        <w:rPr/>
        <w:t>ꥍ</w:t>
      </w:r>
      <w:r>
        <w:rPr/>
        <w:t>㩈䰹⩓䍑䄰䍎☶싂䴰뭒䭉測ㅏ硶器琵⏂潹帤砷䕢夬灤慀敟眷</w:t>
      </w:r>
      <w:r>
        <w:rPr/>
        <w:t>ⷂ</w:t>
      </w:r>
      <w:r>
        <w:rPr/>
        <w:t>䙣扨⦱⨬⵮뽠ꅲ洪䁮쉫䜪쉅刦䐴㗎憩㉶奟繈㎣쉘嗂夨湆♔浠剓搤劥坍洬䡂畲컂憩浖䨹䨨戤숽㛂竍绂䕃怹繗搯쉫熬䣂</w:t>
      </w:r>
      <w:r>
        <w:rPr/>
        <w:t>ⰲ</w:t>
      </w:r>
      <w:r>
        <w:rPr/>
        <w:t>긺彉</w:t>
      </w:r>
      <w:r>
        <w:rPr/>
        <w:t>꥟</w:t>
      </w:r>
      <w:r>
        <w:rPr/>
        <w:t>쉃榵⥆곂㔵䝴畱昲♆뭺䡈ま瞩䑃㶩껎㇂瑃쉲辥㛎佧싎숺뽶쉉쵢㏂硡㯂숣쉧㘶싂梥婠垩璘じ颵碮숭㗂ㄨ伴剶拂助숥啩娸怺湮⑯䥉ꍚ怷쵪╡噎䠹剹御䜰䐽䬩쉴硩걫</w:t>
      </w:r>
      <w:r>
        <w:rPr/>
        <w:t>ꔪ</w:t>
      </w:r>
      <w:r>
        <w:rPr/>
        <w:t>恔␮珂╉䂩〭㵚癐㈰祃⽘㥶捪氰杆ꅔ┨張쉢繋ꥦ朰湮塭놡㩄ㅲ䑉♕幆</w:t>
      </w:r>
      <w:r>
        <w:rPr/>
        <w:t>ꖘ</w:t>
      </w:r>
      <w:r>
        <w:rPr/>
        <w:t>쉓猨⩾㖱䙎䑧</w:t>
      </w:r>
      <w:r>
        <w:rPr/>
        <w:t>ꦮ</w:t>
      </w:r>
      <w:r>
        <w:rPr/>
        <w:t>輱쉗穎䉰䃂㕅싂겘</w:t>
      </w:r>
      <w:r>
        <w:rPr/>
        <w:t>ꥒ</w:t>
      </w:r>
      <w:r>
        <w:rPr/>
        <w:t>썚㙴㑋걦⭾彁侻㕴걥頊ꥮ쉒⥘카愮</w:t>
      </w:r>
      <w:r>
        <w:rPr/>
        <w:t>ꔪ</w:t>
      </w:r>
      <w:r>
        <w:rPr/>
        <w:t>爷♫뇃硫㢏曂䈱㙗癠⌮甪䁀䶡䭉䡔♮㈤狂놮楨操溿帺䵪噾ꍔ輱琤睠未硘</w:t>
      </w:r>
      <w:r>
        <w:rPr/>
        <w:t>Ⳃ</w:t>
      </w:r>
      <w:r>
        <w:rPr/>
        <w:t>㨰轎晐䙸䋂〣뿍</w:t>
      </w:r>
      <w:r>
        <w:rPr/>
        <w:t>⡫</w:t>
      </w:r>
      <w:r>
        <w:rPr/>
        <w:t>䴹枩睟ㅲ䣂쉏⨹䅭㡓⨯䉩</w:t>
      </w:r>
      <w:r>
        <w:rPr/>
        <w:t>ꔣ</w:t>
      </w:r>
      <w:r>
        <w:rPr/>
        <w:t>놩♙楦㗂칙剄枏⤽轞桎칚穰婃呦⨫슻╊䙫唽捚兗䬱穀╎㤥깨</w:t>
      </w:r>
      <w:r>
        <w:rPr/>
        <w:t>ꥉ</w:t>
      </w:r>
      <w:r>
        <w:rPr/>
        <w:t>さ㙎毂牫㓂䕵깥싂祄䎩怤싂㉅睧쉐壍偰ꅰ框圫</w:t>
      </w:r>
      <w:r>
        <w:rPr/>
        <w:t>ꤲ</w:t>
      </w:r>
      <w:r>
        <w:rPr/>
        <w:t>쉃⶘⮥奪枿佗썒幟싂</w:t>
      </w:r>
      <w:r>
        <w:rPr/>
        <w:t>⡀</w:t>
      </w:r>
      <w:r>
        <w:rPr/>
        <w:t>収쉈䂬頹桪捔㩙桌䙥㠮礶</w:t>
      </w:r>
      <w:r>
        <w:rPr/>
        <w:t>⣂</w:t>
      </w:r>
      <w:r>
        <w:rPr/>
        <w:t>睭㕙案䲘匫挮璏扁⩭氪顑㙆珂녗䡕浚ꍧ㠮㉮祏瑐势㬶稭殘ꌥ噥囂</w:t>
      </w:r>
      <w:r>
        <w:rPr/>
        <w:t>Ⳃ</w:t>
      </w:r>
      <w:r>
        <w:rPr/>
        <w:t>稪ꎩ昮债⨹ㅉ</w:t>
      </w:r>
      <w:r>
        <w:rPr/>
        <w:t>ⱇ</w:t>
      </w:r>
      <w:r>
        <w:rPr/>
        <w:t>쉷䬨滂〦婟慇숩㉦슡帷쉣䭕䝅永灮숩偓砸썃磂㜪っ䠩㧂┣쉫ꍏ囂䁶慔ꎩ䗂顀㐳猬䙲欶쉷깲䤰㈺쎥쉴</w:t>
      </w:r>
      <w:r>
        <w:rPr/>
        <w:t>ꕆ</w:t>
      </w:r>
      <w:r>
        <w:rPr/>
        <w:t>녪⽁剫䁲䂬确⭉</w:t>
      </w:r>
      <w:r>
        <w:rPr/>
        <w:t>ꕔ</w:t>
      </w:r>
      <w:r>
        <w:rPr/>
        <w:t>歔桷曂뭚灖獵䀥㤫核쉌昫ぞ⹌䝔칌䣂껂쉅碮뗃恕䡖煺⥯싂卓盂⾮顖숪秂䈮</w:t>
      </w:r>
      <w:r>
        <w:rPr/>
        <w:t>ꥎ</w:t>
      </w:r>
      <w:r>
        <w:rPr/>
        <w:t>䆮뽾溬午䝞噩쌴</w:t>
      </w:r>
      <w:r>
        <w:rPr/>
        <w:t>ⱀ</w:t>
      </w:r>
      <w:r>
        <w:rPr/>
        <w:t>쉴숷⍄㘯䝞㖡汒⫂䵁㪿矂</w:t>
      </w:r>
      <w:r>
        <w:rPr/>
        <w:t>⡸</w:t>
      </w:r>
      <w:r>
        <w:rPr/>
        <w:t>䁙䣂顳</w:t>
      </w:r>
      <w:r>
        <w:rPr/>
        <w:t>ⶥ</w:t>
      </w:r>
      <w:r>
        <w:rPr/>
        <w:t>㉙ꥰ祮兊䔸皥浖灎席繩瞡쉷숪梵䵸⺣䉮</w:t>
      </w:r>
      <w:r>
        <w:rPr/>
        <w:t>ꤩⶬ</w:t>
      </w:r>
      <w:r>
        <w:rPr/>
        <w:t>唨氪</w:t>
      </w:r>
      <w:r>
        <w:rPr/>
        <w:t>ⵊ</w:t>
      </w:r>
      <w:r>
        <w:rPr/>
        <w:t>晷ꅵ朤摆䉳湡璡劣た坮敒슩慫癔썕獡硳惂係猭接渽员䁓㩴칯昬칙毂㴪佹♹녏慱ꅎ싃積㓂슿⥓쉖癥䶥⼫猲繫ꥢ佈촷䫍⩈ꏂ㍪掻䱅淂剱⮏䣂䍸穒慏</w:t>
      </w:r>
      <w:r>
        <w:rPr/>
        <w:t>⠸⑚</w:t>
      </w:r>
      <w:r>
        <w:rPr/>
        <w:t>䵤䜻呓敨⩊쉮獭</w:t>
      </w:r>
      <w:r>
        <w:rPr/>
        <w:t>ꤷ</w:t>
      </w:r>
      <w:r>
        <w:rPr/>
        <w:t>栯焵䜳硁兕싂䥐榥䅅捷瓂칈䨳婗쉆㍥㈵뇂㗂煀挪⧎숪癀頶ꅸ⩓栭扇皡轄轵Ⓜ㇂堯⚘깒곂瓍塴놣</w:t>
      </w:r>
      <w:r>
        <w:rPr/>
        <w:t>ꦵ</w:t>
      </w:r>
      <w:r>
        <w:rPr/>
        <w:t>渳떡印䢵䗂碩㒻焪⌱쉋刻㍮</w:t>
      </w:r>
      <w:r>
        <w:rPr/>
        <w:t>ꥋ</w:t>
      </w:r>
      <w:r>
        <w:rPr/>
        <w:t>ꍒ䱇䩵㨤㞱숪渭㈤싎捰◂㉙</w:t>
      </w:r>
      <w:r>
        <w:rPr/>
        <w:t>⣂</w:t>
      </w:r>
      <w:r>
        <w:rPr/>
        <w:t>땋婠廂僂䭏卩</w:t>
      </w:r>
      <w:r>
        <w:rPr/>
        <w:t>⣂</w:t>
      </w:r>
      <w:r>
        <w:rPr/>
        <w:t>斘⽈칍⻂剘ꅀ玮䨯촦㨬倩吣쉤澱吤楘싂㭯惂</w:t>
      </w:r>
      <w:r>
        <w:rPr/>
        <w:t>ꥀ</w:t>
      </w:r>
      <w:r>
        <w:rPr/>
        <w:t>쉪䫂瓂</w:t>
      </w:r>
      <w:r>
        <w:rPr/>
        <w:t>ꦿ⧂⸸</w:t>
      </w:r>
      <w:r>
        <w:rPr/>
        <w:t>㠶擂在칱㵨뭴䁢㣎</w:t>
      </w:r>
      <w:r>
        <w:rPr/>
        <w:t>⣂</w:t>
      </w:r>
      <w:r>
        <w:rPr/>
        <w:t>段係㡺쉁睄干꺣걔䄻⯂촣뽆歟숹㤬㑏为㎩ㅉ囂橞䷃츭慙氹癎瘬⨳䉃싂쉎匪䐤깣渊娶癙⴨</w:t>
      </w:r>
      <w:r>
        <w:rPr/>
        <w:t>⣍</w:t>
      </w:r>
      <w:r>
        <w:rPr/>
        <w:t>쉚쉗깹싎䁟㊣啈䒣繩歌䌲噐㓂獦</w:t>
      </w:r>
      <w:r>
        <w:rPr/>
        <w:t>⢮</w:t>
      </w:r>
      <w:r>
        <w:rPr/>
        <w:t>䈤唳穗숣땪䰪싂嚡娬瑞䦱숵抻䩸</w:t>
      </w:r>
      <w:r>
        <w:rPr/>
        <w:t>ⵕ</w:t>
      </w:r>
      <w:r>
        <w:rPr/>
        <w:t>칚偑暮쵈뿂䴣甬怪쉆溩輸춻䉥汎쉈숣伪ꍂ渣庬搩쉮ꅒ䵸쵾暣旂轕䘽⩥⧂䤪氮䜳䧂朵⭌塏歆⨹勂卖</w:t>
      </w:r>
      <w:r>
        <w:rPr/>
        <w:t>ⶵ</w:t>
      </w:r>
      <w:r>
        <w:rPr/>
        <w:t>淎何⥪瀵쵯ㅤ兩쉸䴳뽠盂㑬싂䅾⻂㘲⫂ꆬ昸睗캿㫂汶徿썣廂祓갮⩑竎沘础敘⪱쵨</w:t>
      </w:r>
      <w:r>
        <w:rPr/>
        <w:t>⠻</w:t>
      </w:r>
      <w:r>
        <w:rPr/>
        <w:t>ꏃ㥰债轫塮淍刵硭牡숬吩䖵䒬</w:t>
      </w:r>
      <w:r>
        <w:rPr/>
        <w:t>ⱷ</w:t>
      </w:r>
      <w:r>
        <w:rPr/>
        <w:t>朴춣㒡煂딸浭ꥡ걇䁢摢㷃䢮㡵쉄□㬺博刲稨潭슱䕲⥎쉙╥썢뇂䁯</w:t>
      </w:r>
      <w:r>
        <w:rPr/>
        <w:t>ⵊ</w:t>
      </w:r>
      <w:r>
        <w:rPr/>
        <w:t>썖䒿䦩䵐㕧頮숬䱟䁓佷ꍙ攫땒煭灪兡猦慲捥Ⓨ쉢ꄤ埂䧂쉆煹⯂숴떡숪숣</w:t>
      </w:r>
      <w:r>
        <w:rPr/>
        <w:t>ⵑ</w:t>
      </w:r>
      <w:r>
        <w:rPr/>
        <w:t>㉸쵏㮩</w:t>
      </w:r>
      <w:r>
        <w:rPr/>
        <w:t>ꥁ⒮</w:t>
      </w:r>
      <w:r>
        <w:rPr/>
        <w:t>뭯⥯䣂⽱稵疵㊬棂廍칣숱쉱䢻婦㴪欪慭䩋䢻꺥噧</w:t>
      </w:r>
      <w:r>
        <w:rPr/>
        <w:t>ꕟ</w:t>
      </w:r>
      <w:r>
        <w:rPr/>
        <w:t>곂♩夨吷슘䍮⹾夽昩䵞뾘倳☺⭋䴹曍晱橦囎辣䱗圽頳뭎潮頦䦵╁㤺떱ꥭ땑媮坂欰쉢炘슬㉦䖏呍歡쉏輮朷偁晢㍀</w:t>
      </w:r>
      <w:r>
        <w:rPr/>
        <w:t>ⲣ</w:t>
      </w:r>
      <w:r>
        <w:rPr/>
        <w:t>ㄬ</w:t>
      </w:r>
      <w:r>
        <w:rPr/>
        <w:t>ⱄ⩆</w:t>
      </w:r>
      <w:r>
        <w:rPr/>
        <w:t>ꍈ⍺싎毂た椱⺘摉轃㔫牧橞⩬呂帻ꇂ朹乡떘㵂꧎ꅣ䑩㈴勃㶏</w:t>
      </w:r>
      <w:r>
        <w:rPr/>
        <w:t>ⶩ</w:t>
      </w:r>
      <w:r>
        <w:rPr/>
        <w:t>愤㡶憻硵矂廂㯂飂轂ꌥ伻⦏歀⩾㙤㩫뮵啮⑂僂潆⭇぀깗䑞頻䙖偹䙳䭬쉀嚬</w:t>
      </w:r>
      <w:r>
        <w:rPr/>
        <w:t>ⷂ</w:t>
      </w:r>
      <w:r>
        <w:rPr/>
        <w:t>깚僂㥞恔䅾歧</w:t>
      </w:r>
      <w:r>
        <w:rPr/>
        <w:t>ⲏ</w:t>
      </w:r>
      <w:r>
        <w:rPr/>
        <w:t>㧂⑗楰녓㝤绂愦쏂捗犻㈯㈥剢⽶⏂啣傻♮牍</w:t>
      </w:r>
      <w:r>
        <w:rPr/>
        <w:t>ꕁ</w:t>
      </w:r>
      <w:r>
        <w:rPr/>
        <w:t>䞘숣넬</w:t>
      </w:r>
      <w:r>
        <w:rPr/>
        <w:t>Ⳏ</w:t>
      </w:r>
      <w:r>
        <w:rPr/>
        <w:t>橲橦녱ㅭ⭐⍞彖㨭䒡怹湔櫂쉟㑨䥭暏䍞</w:t>
      </w:r>
      <w:r>
        <w:rPr/>
        <w:t>ꤣ</w:t>
      </w:r>
      <w:r>
        <w:rPr/>
        <w:t>欩㭄毃䧃䛂㵋딵⭎唦矍</w:t>
      </w:r>
      <w:r>
        <w:rPr/>
        <w:t>⢱</w:t>
      </w:r>
      <w:r>
        <w:rPr/>
        <w:t>츲橨洪㪵礥埂剃⽏⩹䝀睾뗃</w:t>
      </w:r>
      <w:r>
        <w:rPr/>
        <w:t>ꦩ</w:t>
      </w:r>
      <w:r>
        <w:rPr/>
        <w:t>参咱吹祷</w:t>
      </w:r>
      <w:r>
        <w:rPr/>
        <w:t>Ⳃ</w:t>
      </w:r>
      <w:r>
        <w:rPr/>
        <w:t>嫂</w:t>
      </w:r>
      <w:r>
        <w:rPr/>
        <w:t>ⵄ</w:t>
      </w:r>
      <w:r>
        <w:rPr/>
        <w:t>䁶⻂⛂숷潔午棂浺캏䱐</w:t>
      </w:r>
      <w:r>
        <w:rPr/>
        <w:t>ⵢ</w:t>
      </w:r>
      <w:r>
        <w:rPr/>
        <w:t>㇂䡑轐겻䁣</w:t>
      </w:r>
      <w:r>
        <w:rPr/>
        <w:t>ⱋ</w:t>
      </w:r>
      <w:r>
        <w:rPr/>
        <w:t>煢搩爺烂劵㓂さ硫⩯땪晓䉇</w:t>
      </w:r>
      <w:r>
        <w:rPr/>
        <w:t>⡴</w:t>
      </w:r>
      <w:r>
        <w:rPr/>
        <w:t>㑡掬䭺穇⧍㌯央䎱吲</w:t>
      </w:r>
      <w:r>
        <w:rPr/>
        <w:t>ⱇ</w:t>
      </w:r>
      <w:r>
        <w:rPr/>
        <w:t>䙌㭫偟偣⤪⫍</w:t>
      </w:r>
      <w:r>
        <w:rPr/>
        <w:t>ⱙ</w:t>
      </w:r>
      <w:r>
        <w:rPr/>
        <w:t>瓂い칎슱䧂썈⩆쉸伲瓂敎䬯瀪㙡䄲剀⩵坖侵嘺㡭</w:t>
      </w:r>
      <w:r>
        <w:rPr/>
        <w:t>ꤲ</w:t>
      </w:r>
      <w:r>
        <w:rPr/>
        <w:t>䅧幕䰨쉍숥쉬姂쌽爯戽촣禩浒啲彋쵧땠</w:t>
      </w:r>
      <w:r>
        <w:rPr/>
        <w:t>ꦩ</w:t>
      </w:r>
      <w:r>
        <w:rPr/>
        <w:t>㵍쉵繬帷澡栽숤㭎摏</w:t>
      </w:r>
      <w:r>
        <w:rPr/>
        <w:t>ꕞ</w:t>
      </w:r>
      <w:r>
        <w:rPr/>
        <w:t>䩘묭䄹呦牰祎爵娊㠥槂淂兕拂䘸딽桊䅨廂쵎⪩쉆犻㍆ꏂ녲</w:t>
      </w:r>
      <w:r>
        <w:rPr/>
        <w:t>Ⱛ</w:t>
      </w:r>
      <w:r>
        <w:rPr/>
        <w:t>㘩슏⹠䕕숪䛂㑠穸㦻䙧懂彠彲眩슘</w:t>
      </w:r>
      <w:r>
        <w:rPr/>
        <w:t>ⱋ</w:t>
      </w:r>
      <w:r>
        <w:rPr/>
        <w:t>圪祤䧂決轱쉹ꆻ潷ꍮ張晐桯䛂儵㋃뾻洶姂嗎呰⍶塅⩒</w:t>
      </w:r>
      <w:r>
        <w:rPr/>
        <w:t>⡶</w:t>
      </w:r>
      <w:r>
        <w:rPr/>
        <w:t>噗普䠬숺䵧㠳싃托</w:t>
      </w:r>
      <w:r>
        <w:rPr/>
        <w:t>Ɑ⮩</w:t>
      </w:r>
      <w:r>
        <w:rPr/>
        <w:t>湷⛍䵞然⽫⺵永曂갺♠檱僂穴␨獚復ꅾ幗䆬㵕䫂儩睷卪䄥绂堪湡畍㘵쉡슻숴</w:t>
      </w:r>
      <w:r>
        <w:rPr/>
        <w:t>ꦻ</w:t>
      </w:r>
      <w:r>
        <w:rPr/>
        <w:t>䔯⹳䳂깏啔䅥䭲浑</w:t>
      </w:r>
      <w:r>
        <w:rPr/>
        <w:t>ⱹ</w:t>
      </w:r>
      <w:r>
        <w:rPr/>
        <w:t>椤쉑塇䓂숬淂亻쉘䕖轣〫兴㵈숪</w:t>
      </w:r>
      <w:r>
        <w:rPr/>
        <w:t>ⱅ</w:t>
      </w:r>
      <w:r>
        <w:rPr/>
        <w:t>瘽勍区癆䳂쉃䗎ぺ琤䕗싂楦뭘쉃⵪넲畀뽓妏䌱⭵磍奘晕뼨瑱뼽䠽獥浤⺬没椽䨱塖㝗噘㕓猭䙠淎䟂填㘷䵵䝳顈㙃</w:t>
      </w:r>
      <w:r>
        <w:rPr/>
        <w:t>ⷂꔬ</w:t>
      </w:r>
      <w:r>
        <w:rPr/>
        <w:t>痂獟斻</w:t>
      </w:r>
      <w:r>
        <w:rPr/>
        <w:t>ꤴ</w:t>
      </w:r>
      <w:r>
        <w:rPr/>
        <w:t>挨噂傩⥎揂摋칒싂坬㨷쉹㒿ꄦ啌</w:t>
      </w:r>
      <w:r>
        <w:rPr/>
        <w:t>ⵁ</w:t>
      </w:r>
      <w:r>
        <w:rPr/>
        <w:t>扫䤱啡欨䴣㑊橘睥ㆬ狂㭶츳瑠䵸䝅恚坙䕶漬㏂쉍輦㡳싍ㄬ䉴数⌨亱⭧칊숬厮氪樨晣溿ㆥ冥</w:t>
      </w:r>
      <w:r>
        <w:rPr/>
        <w:t>ⱟ</w:t>
      </w:r>
      <w:r>
        <w:rPr/>
        <w:t>쉭싂䥭愱⥗</w:t>
      </w:r>
      <w:r>
        <w:rPr/>
        <w:t>ⵯ</w:t>
      </w:r>
      <w:r>
        <w:rPr/>
        <w:t>㑡숯畃</w:t>
      </w:r>
      <w:r>
        <w:rPr/>
        <w:t>ⱸ</w:t>
      </w:r>
      <w:r>
        <w:rPr/>
        <w:t>倴䩥깗ꏂ㕚</w:t>
      </w:r>
      <w:r>
        <w:rPr/>
        <w:t>ꥂ</w:t>
      </w:r>
      <w:r>
        <w:rPr/>
        <w:t>䩓묣剅⽗⩐晡⹐呦䔻婆炿䄫垱ㅃ甲㥘䕰擂坸䈱䉴燂㌦쉾㡺</w:t>
      </w:r>
      <w:r>
        <w:rPr/>
        <w:t>꧂</w:t>
      </w:r>
      <w:r>
        <w:rPr/>
        <w:t>焸ꇂ䆣顪䩳扞꥔⚱䢘䉖</w:t>
      </w:r>
      <w:r>
        <w:rPr/>
        <w:t>ⶏ</w:t>
      </w:r>
      <w:r>
        <w:rPr/>
        <w:t>毂쉩쉏燂恑幾슿쉶偈吣稴넽䗎쉍悵⹀⭣払싂捈瑦颣涵</w:t>
      </w:r>
      <w:r>
        <w:rPr/>
        <w:t>ꦬ</w:t>
      </w:r>
      <w:r>
        <w:rPr/>
        <w:t>眪ꥮ㕏砹睪挬內啾㩉쉗⤳儯⸷轳뭪勂全</w:t>
      </w:r>
      <w:r>
        <w:rPr/>
        <w:t>ꖱ</w:t>
      </w:r>
      <w:r>
        <w:rPr/>
        <w:t>䑀擃兰潬숤⑗뮱僂</w:t>
      </w:r>
      <w:r>
        <w:rPr/>
        <w:t>ⵋ</w:t>
      </w:r>
      <w:r>
        <w:rPr/>
        <w:t>顴䀶뭀奵扳塒㵺婠┷㜷听</w:t>
      </w:r>
      <w:r>
        <w:rPr/>
        <w:t>ⵙ⩆</w:t>
      </w:r>
      <w:r>
        <w:rPr/>
        <w:t>ㄤ揂㉄㌰㓂땃</w:t>
      </w:r>
      <w:r>
        <w:rPr/>
        <w:t>ⵁ</w:t>
      </w:r>
      <w:r>
        <w:rPr/>
        <w:t>十癪䩪奊彖⭏垻㍬⬮䒏枿癊㨣憿䔪싂쉵</w:t>
      </w:r>
      <w:r>
        <w:rPr/>
        <w:t>ⶮ</w:t>
      </w:r>
      <w:r>
        <w:rPr/>
        <w:t>癅垮柂␮怱⑸咡剢䢩捺䯂격㶣䡐숴䝞歚熬⭒埂⚩祚彮乺朹⑖㡞ꍺ噦♯㍈ノ斥穪◂㷂湇⥲㣍剺濂뼪噀쵫轭⚏牘冮쉄</w:t>
      </w:r>
      <w:r>
        <w:rPr/>
        <w:t>ⵅ</w:t>
      </w:r>
      <w:r>
        <w:rPr/>
        <w:t>堯朶㑆쌹싂촬䁑烂숸</w:t>
      </w:r>
      <w:r>
        <w:rPr/>
        <w:t>ꕱ</w:t>
      </w:r>
      <w:r>
        <w:rPr/>
        <w:t>䐤晾쌭欦ꅾ㕕쉉⩞䥑硍䌪启佶⥄狂㩸恃京䁦搸쉈㚻䌭繞칰</w:t>
      </w:r>
      <w:r>
        <w:rPr/>
        <w:t>꧂</w:t>
      </w:r>
      <w:r>
        <w:rPr/>
        <w:t>⣂</w:t>
      </w:r>
      <w:r>
        <w:rPr/>
        <w:t>䱖榮⩫栳⹯晰숶땍㕱朮걳쉶넨氶ꏂ깂䯂乷婹仂㩟ㅗ뽓す♩숨쉈堻璘晠걃佥傥繳</w:t>
      </w:r>
      <w:r>
        <w:rPr/>
        <w:t>⡔</w:t>
      </w:r>
      <w:r>
        <w:rPr/>
        <w:t>獸슡㉦⨬撩䅃</w:t>
      </w:r>
      <w:r>
        <w:rPr/>
        <w:t>ꥒ</w:t>
      </w:r>
      <w:r>
        <w:rPr/>
        <w:t>䅧顤㝐睅濂</w:t>
      </w:r>
      <w:r>
        <w:rPr/>
        <w:t>ꤊ</w:t>
      </w:r>
      <w:r>
        <w:rPr/>
        <w:t>啇匷쉍㭤싂쉯뼷捩恢㒻㕚晉</w:t>
      </w:r>
      <w:r>
        <w:rPr/>
        <w:t>⡮</w:t>
      </w:r>
      <w:r>
        <w:rPr/>
        <w:t>ꅱ佦╅쉎曂⩒扄轓㥡つ此摁歯쉤쉭癔懂⑱⨹㩳剤㙈䵋뽍䓂䋂꥾庩楙☸癍搵垮㔽쉺乌㡑則슩磂ꄮ䬽껂슡塮쉖㘲繋䷂㑡䅬⑄⨬䷂곂佟幸녕光㥫沱繭顴繺睧갥䭤嗂⩤洱䴭䳂晸䭁䰤⪥摂㛍嗂恵싂츪ꅋ</w:t>
      </w:r>
      <w:r>
        <w:rPr/>
        <w:t>ꥍ</w:t>
      </w:r>
      <w:r>
        <w:rPr/>
        <w:t>浠奂㝈煔⫂쉦䡯倷帣쉉䅇䘱楪䉐輭</w:t>
      </w:r>
      <w:r>
        <w:rPr/>
        <w:t>ⵕ</w:t>
      </w:r>
      <w:r>
        <w:rPr/>
        <w:t>녩쉬╰㥪㤰숫䭓㐵녫纥䶻勂ぱ呐㑂䘪⥡♩带堻䪱쉨佪桌棂䜳⩓摅啹偋ㄥ橭堤␱汇浖뭮朥夲촤疏獞セ䁘㥩㑙⍋戵숣ꏂ⨷嘻쉇⍊</w:t>
      </w:r>
      <w:r>
        <w:rPr/>
        <w:t>ꥅ</w:t>
      </w:r>
      <w:r>
        <w:rPr/>
        <w:t>㝅쉕掻洯敗겵㩨땬䣂䅰哂䩴⤻䁵⩔故숬浤숳깘栦沥䟂㍑婵㚩ꎮ⩒䩯瓂䔪Ⓜ숰뭬䏂♱䣂ꍞ娩悻唯歗堰批䤪瑐穮瑓摀숩椰쉲㙏쵸䱊嘲杀塥묱䤽쌭坬帶庣䵐畷䡓싂姂슻敌礪桮癡</w:t>
      </w:r>
      <w:r>
        <w:rPr/>
        <w:t>⣃</w:t>
      </w:r>
      <w:r>
        <w:rPr/>
        <w:t>ⵈ</w:t>
      </w:r>
      <w:r>
        <w:rPr/>
        <w:t>煆</w:t>
      </w:r>
      <w:r>
        <w:rPr/>
        <w:t>ꥁ</w:t>
      </w:r>
      <w:r>
        <w:rPr/>
        <w:t>歏슱떱噳瘮亥椯쉴睫充⿂䥀쌴㭷䍰쉒䄺깮⫂灘㜺睰⎱슬磂杗⵳썹</w:t>
      </w:r>
      <w:r>
        <w:rPr/>
        <w:t>ꖣ</w:t>
      </w:r>
      <w:r>
        <w:rPr/>
        <w:t>뿂轭塖䰪剖ꍵ⨤幷攺睰掣盂䑲㤥␰縷䌪坖你䭳딥뭆㦵凂⫂䕆湠潚ꥶ뾩埂柂䵖椵楏瘻瞏剳쉫깶爨㕹㭳㕠㔤⑵㮬뭄頽瑸獀纵쵟泂歑庬䍷곂䙨飂쉩㵴斘㡨⼭⩕瑟쉁䆱祙轁쉦쉬춬檵㌯咩믂扎싂컂</w:t>
      </w:r>
      <w:r>
        <w:rPr/>
        <w:t>ꦡ</w:t>
      </w:r>
      <w:r>
        <w:rPr/>
        <w:t>哂춏䏃</w:t>
      </w:r>
      <w:r>
        <w:rPr/>
        <w:t>ꤪ</w:t>
      </w:r>
      <w:r>
        <w:rPr/>
        <w:t>挴噍㡁偸旂⭞㠵牃䝣咩⍣䅩ꍎ㧎</w:t>
      </w:r>
      <w:r>
        <w:rPr/>
        <w:t>ꥅ</w:t>
      </w:r>
      <w:r>
        <w:rPr/>
        <w:t>긲쉒乹䠫㠴쌹䩘⩃⹭慲㡤甴繎ꅠ䐫序漶毂㝍⩹梱㥡</w:t>
      </w:r>
      <w:r>
        <w:rPr/>
        <w:t>ⱞ</w:t>
      </w:r>
      <w:r>
        <w:rPr/>
        <w:t>颵숲뼫쌷繤숯ꅒ뼲⪵㞡惎畢癎㔩츹䉄</w:t>
      </w:r>
      <w:r>
        <w:rPr/>
        <w:t>꤫</w:t>
      </w:r>
      <w:r>
        <w:rPr/>
        <w:t>㜦㓍쉈㡱䔺쉹䍥쵳瘦滂搯晃穠幆숵⽪⩸⫂ꇍ睒</w:t>
      </w:r>
      <w:r>
        <w:rPr/>
        <w:t>⠬</w:t>
      </w:r>
      <w:r>
        <w:rPr/>
        <w:t>位⑩딷堤䓂片䐬扺⩫쉾㉤⏃䠰偎⩾坉쉆넹呶〪眦橹䕕㭑쉰⭋ㅷ埂㝒眥窥믂</w:t>
      </w:r>
      <w:r>
        <w:rPr/>
        <w:t>ꔳ</w:t>
      </w:r>
      <w:r>
        <w:rPr/>
        <w:t>瀲</w:t>
      </w:r>
      <w:r>
        <w:rPr/>
        <w:t>ꕇ⹡</w:t>
      </w:r>
      <w:r>
        <w:rPr/>
        <w:t>挭娰싂剀㭶顅䙧㝷縷癧뇂瑎䕓땆썃쉕㕺</w:t>
      </w:r>
      <w:r>
        <w:rPr/>
        <w:t>⡙</w:t>
      </w:r>
      <w:r>
        <w:rPr/>
        <w:t>傩</w:t>
      </w:r>
      <w:r>
        <w:rPr/>
        <w:t>ꖩ</w:t>
      </w:r>
      <w:r>
        <w:rPr/>
        <w:t>䯍飂⯂迂毂쉶刬⥀恅垻售쵦䁂䙕쉖㑈걒⹣㘊畄쵷䕳걈뭯璵쉅ꎵ⎬亥䍅</w:t>
      </w:r>
      <w:r>
        <w:rPr/>
        <w:t>꧂</w:t>
      </w:r>
      <w:r>
        <w:rPr/>
        <w:t>戱獫뽆슏쉒儤番쵁媩䃂竂칁呪摈畈㌲䙥嘰䳎칩㓂礲</w:t>
      </w:r>
      <w:r>
        <w:rPr/>
        <w:t>Ɒ</w:t>
      </w:r>
      <w:r>
        <w:rPr/>
        <w:t>䥈稵ꅠ⩰썍厱뽏쵄쉷頤㢬喻漣瞮頦穷䝁⹇쉧瑁乢㶣ㅺ找⩱갥쉩啤琹쉫瀬偟䁰䒥橺块㑬楰係仂橗㥹收䁶㉈曍塸坃쉹ꆡ䙎㉌</w:t>
      </w:r>
      <w:r>
        <w:rPr/>
        <w:t>ꕗ</w:t>
      </w:r>
      <w:r>
        <w:rPr/>
        <w:t>照珂⨺㋂숱뼻⮻傱칊갫側渤쉐摃䊥㞣쉍彧㏂☯痂祇⩭䝕繎帴恅䩖쉚쉳灮㬪묳㡦轋䉉㜫</w:t>
      </w:r>
      <w:r>
        <w:rPr/>
        <w:t>ꤪ</w:t>
      </w:r>
      <w:r>
        <w:rPr/>
        <w:t>杭濂䶻쉐姂獡⽮䦮湟眪ㅴ㍵䳎</w:t>
      </w:r>
      <w:r>
        <w:rPr/>
        <w:t>ⵉꤱ</w:t>
      </w:r>
      <w:r>
        <w:rPr/>
        <w:t>쉈숩璩牡⪱㕏卺쉥庡祴轺曂⽰塲⽺⮿숴䛎䙖弶ꍗ睏</w:t>
      </w:r>
      <w:r>
        <w:rPr/>
        <w:t>ꕗ</w:t>
      </w:r>
      <w:r>
        <w:rPr/>
        <w:t>噴⩗来♎⵱꥾杹価妮祂㦮䌻楒</w:t>
      </w:r>
      <w:r>
        <w:rPr/>
        <w:t>ꥊ</w:t>
      </w:r>
      <w:r>
        <w:rPr/>
        <w:t>伻⩅澵⤰䔣䑮</w:t>
      </w:r>
      <w:r>
        <w:rPr/>
        <w:t>ꥉ</w:t>
      </w:r>
      <w:r>
        <w:rPr/>
        <w:t>䴶걌㠩쉋깋ꅹ쉊氫便깯쉊顭⛂捍⑔揎䊏夵␤ぴ䉠╎</w:t>
      </w:r>
      <w:r>
        <w:rPr/>
        <w:t>⡸</w:t>
      </w:r>
      <w:r>
        <w:rPr/>
        <w:t>桺뇍䎥䝇걞惂⛂쉒╗䵴呮㔨乴숬쉮␤⥤喿㔷㝙</w:t>
      </w:r>
      <w:r>
        <w:rPr/>
        <w:t>ⰫⰪ╓</w:t>
      </w:r>
      <w:r>
        <w:rPr/>
        <w:t>拂땒쉣牰쉧㉎⥗칌捺硤摺塔뼥</w:t>
      </w:r>
      <w:r>
        <w:rPr/>
        <w:t>ꤵ</w:t>
      </w:r>
      <w:r>
        <w:rPr/>
        <w:t>恉凍冏뭯</w:t>
      </w:r>
      <w:r>
        <w:rPr/>
        <w:t>ꦩ</w:t>
      </w:r>
      <w:r>
        <w:rPr/>
        <w:t>〩漣刬㈭㚻䝩䞥獵숣皱숰幕슣狂䵞촭㙹䔭幹㍓敩摌쉑㩂敎쉯惂䷂硷助쉹灸㵨䩧乌坒丮㈩⽶㤬딻㈽㚱</w:t>
      </w:r>
      <w:r>
        <w:rPr/>
        <w:t>⢮</w:t>
      </w:r>
      <w:r>
        <w:rPr/>
        <w:t>컎㉨쉶쵂쌻䁮煆䠪呩頽♕</w:t>
      </w:r>
      <w:r>
        <w:rPr/>
        <w:t>ꗃ</w:t>
      </w:r>
      <w:r>
        <w:rPr/>
        <w:t>洽湌擂䮻娪浾</w:t>
      </w:r>
      <w:r>
        <w:rPr/>
        <w:t>⡡</w:t>
      </w:r>
      <w:r>
        <w:rPr/>
        <w:t>쉂침あ⦏咩然⸳⩟뇂䙵슣㕾䙸딮兹노牉쉨埂檩澣橌搹䝲걃䆩瘨兆中</w:t>
      </w:r>
      <w:r>
        <w:rPr/>
        <w:t>ꥄ</w:t>
      </w:r>
      <w:r>
        <w:rPr/>
        <w:t>묥䕠</w:t>
      </w:r>
      <w:r>
        <w:rPr/>
        <w:t>ꕡ</w:t>
      </w:r>
      <w:r>
        <w:rPr/>
        <w:t>咏</w:t>
      </w:r>
      <w:r>
        <w:rPr/>
        <w:t>꧂</w:t>
      </w:r>
      <w:r>
        <w:rPr/>
        <w:t>暮㣂忂㙍瞿㙶敩⼨␮䁐晌堷獔䟂吳㷂㝱쉤䡢</w:t>
      </w:r>
      <w:r>
        <w:rPr/>
        <w:t>ⲥ</w:t>
      </w:r>
      <w:r>
        <w:rPr/>
        <w:t>猵</w:t>
      </w:r>
      <w:r>
        <w:rPr/>
        <w:t>ⴷ</w:t>
      </w:r>
      <w:r>
        <w:rPr/>
        <w:t>䨨쉫杩숩숲ꅲ쌹싂㕀䡷䱤⭲噺橏祷囂㭺뭠쉞습瘯搪䙞⬹㍨喵츪疣떵磂䩐ꄱ䤱祲浀⽺䱮뼯䍊㮥奅灊䙱숽愭䂿飂祮歓㪮瘦效ꇂ⩸䧂칞倶凂쉎歷漬㐣顙煾䴰㥍⭃묬䝷慖䐲灣쉺砵╧㋂轸㕡쉧淂猽材슘ꇂ癎佰</w:t>
      </w:r>
      <w:r>
        <w:rPr/>
        <w:t>ꦘ</w:t>
      </w:r>
      <w:r>
        <w:rPr/>
        <w:t>䳂祴楌䍸⩪䊬쵍圥䰤䵲ꍄ湙䭃싂뭧</w:t>
      </w:r>
      <w:r>
        <w:rPr/>
        <w:t>ⷂ</w:t>
      </w:r>
      <w:r>
        <w:rPr/>
        <w:t>슣싂个</w:t>
      </w:r>
      <w:r>
        <w:rPr/>
        <w:t>ꥋ</w:t>
      </w:r>
      <w:r>
        <w:rPr/>
        <w:t>占쉯庬⑓獙嘫땭獺洶湖楸䩘淂⽫긳쉘㢮숯捚</w:t>
      </w:r>
      <w:r>
        <w:rPr/>
        <w:t>ⵘ</w:t>
      </w:r>
      <w:r>
        <w:rPr/>
        <w:t>⾬쉮猭潺㔪伷녳㉑꺥祱晔敘癞奚숊浌敚祬슘䆬䘩滎쉘樭弲炮杈쉢▥伽浥ꏃ걄⏂㶩爳␯꥘⻃⻃䩾獘㨣幖⨳쉒愯潵哎㑷ꥴ水㮬硰숯偖䔶敌溿쉯숴浹㠴唥</w:t>
      </w:r>
      <w:r>
        <w:rPr/>
        <w:t>ꔶ⫂</w:t>
      </w:r>
      <w:r>
        <w:rPr/>
        <w:t>桶슿污枡층꧎䕬破嫃뼲⹔撣汁悥歉瀥뽠깩炩</w:t>
      </w:r>
      <w:r>
        <w:rPr/>
        <w:t>Ⲭ</w:t>
      </w:r>
      <w:r>
        <w:rPr/>
        <w:t>㭕䖿믂秂住砫味体改剅彵癡걣뭡䡨操ꄱ⪘澻숳卤燂싂繑쉾失㌷㥙智⩪㴽㥭䀭偑㩮剱嗂⬫偪㞻⩃⑵男㌪爪ㅃ砯睉敺㵚硆㓂浔兌쉶反숳繩㚥㵅塯</w:t>
      </w:r>
      <w:r>
        <w:rPr/>
        <w:t>ꥄ</w:t>
      </w:r>
      <w:r>
        <w:rPr/>
        <w:t>牔單⩉䍶砷佾䪏桢⩚⨱싂狍泂橯㤤⭗噗쉂숭太煢䂩妘挵</w:t>
      </w:r>
      <w:r>
        <w:rPr/>
        <w:t>ꖏ</w:t>
      </w:r>
      <w:r>
        <w:rPr/>
        <w:t>塹</w:t>
      </w:r>
      <w:r>
        <w:rPr/>
        <w:t>ꔬ</w:t>
      </w:r>
      <w:r>
        <w:rPr/>
        <w:t>숹惂⌶</w:t>
      </w:r>
      <w:r>
        <w:rPr/>
        <w:t>⡌</w:t>
      </w:r>
      <w:r>
        <w:rPr/>
        <w:t>쉷周싂坰丳뼪潰婚傘뭰嘹쉰㝢⤭獲慗硺䢘兒䭖♏깠旂朶쉂牖楙頸⹨厘李䉢䇍怪슱</w:t>
      </w:r>
      <w:r>
        <w:rPr/>
        <w:t>ꦣ</w:t>
      </w:r>
      <w:r>
        <w:rPr/>
        <w:t>⽨㑪斬㑹䃂幺ꥧ卹싂⨮徿㈱䕁䈪剒쉌坓牱倣칦ㆱ쉪徬㭊桉⵨爺汗</w:t>
      </w:r>
      <w:r>
        <w:rPr/>
        <w:t>ⱥ⍲</w:t>
      </w:r>
      <w:r>
        <w:rPr/>
        <w:t>礰偮㷂슻坢⨩슣硥ꌪ瑱숪⩦뽬슻䝹뭾캿녯樹㝁䥁榵幁挨狂攰午⑁㩱湅숤仂佀窱杌쉩硃⮿恊灑祖슿唷</w:t>
      </w:r>
      <w:r>
        <w:rPr/>
        <w:t>⠶</w:t>
      </w:r>
      <w:r>
        <w:rPr/>
        <w:t>ꄪ⥆縪癭瞵쉂㮻睬挤刪䡰惂㈶숳㗂⩣佃纵ꄲ쉚敞㮘촬쵘⦬⬹殣ꥩ쉎숱⌭㭔捡弪溏</w:t>
      </w:r>
      <w:r>
        <w:rPr/>
        <w:t>ⱹ</w:t>
      </w:r>
      <w:r>
        <w:rPr/>
        <w:t>숫㡣湏㛃ꎵ䃎Ⓧ牌祶橭珂壂毂ꍥ슱䑃숷㘥〫컎</w:t>
      </w:r>
      <w:r>
        <w:rPr/>
        <w:t>ꥆ</w:t>
      </w:r>
      <w:r>
        <w:rPr/>
        <w:t>㕾䄫뽁</w:t>
      </w:r>
      <w:r>
        <w:rPr/>
        <w:t>ⵤ</w:t>
      </w:r>
      <w:r>
        <w:rPr/>
        <w:t>䵶乶ꄩ弯쉉楅慱⿂忂唱</w:t>
      </w:r>
      <w:r>
        <w:rPr/>
        <w:t>ꕔ</w:t>
      </w:r>
      <w:r>
        <w:rPr/>
        <w:t>挪⻂桏쉶갺潏䐹䫂睯땧匬颣祈砽剫楎汦쉵呐놣싂쉶⑵繾朦䦘娳仂㑁숽</w:t>
      </w:r>
      <w:r>
        <w:rPr/>
        <w:t>⡱</w:t>
      </w:r>
      <w:r>
        <w:rPr/>
        <w:t>쉸쉁槂礪쏂⾿頴檩䙕땾㯂皱㝑㙋㭵䙍䫂</w:t>
      </w:r>
      <w:r>
        <w:rPr/>
        <w:t>⣂⍔</w:t>
      </w:r>
      <w:r>
        <w:rPr/>
        <w:t>쉞ꌰ桵㡸䃂⨥幣䱘恲浧㢏亡㧂稬슬劏㠤</w:t>
      </w:r>
      <w:r>
        <w:rPr/>
        <w:t>ꥒ</w:t>
      </w:r>
      <w:r>
        <w:rPr/>
        <w:t>㋂쉄塺穡⍹盂쉐㗂瀸쉺单㤣柂昳ꌺ⦡╯幣ꍰ啷摃慷界䬩䡖</w:t>
      </w:r>
      <w:r>
        <w:rPr/>
        <w:t>꥟</w:t>
      </w:r>
      <w:r>
        <w:rPr/>
        <w:t>䭴橆輦轃쉬免櫂㑚쉂顟쉵㔩꥗숯㘶숫䕡䩪숱稵䲻⩆</w:t>
      </w:r>
      <w:r>
        <w:rPr/>
        <w:t>Ⱚ</w:t>
      </w:r>
      <w:r>
        <w:rPr/>
        <w:t>潴촦딣걟ㄣ琶䉊ꍙ䭶涿㫂兣䅮䅺惂뽀摒쉋旂㑚澬沬畖쉾</w:t>
      </w:r>
      <w:r>
        <w:rPr/>
        <w:t>ꕙ</w:t>
      </w:r>
      <w:r>
        <w:rPr/>
        <w:t>뭖㍱瑭䰬숹晳㘶姂牋睠</w:t>
      </w:r>
      <w:r>
        <w:rPr/>
        <w:t>ꕱ</w:t>
      </w:r>
      <w:r>
        <w:rPr/>
        <w:t>갮䶘桭㇂숱䍨쉘ꥯ</w:t>
      </w:r>
      <w:r>
        <w:rPr/>
        <w:t>⢿</w:t>
      </w:r>
      <w:r>
        <w:rPr/>
        <w:t>塋帨㓂樊璏煎㕐䍅頥뽾쉾㢘桁〽祠伨䶮纥啵㒡쉅坮ꅂ숳걥⍄啅悻欸睶㕷ㄵ㙯檻⯂捀捔뗂ㅴ硙吶婉쉯䥄ꥠ뇂爮䙴具䐩쉆곂㟂怲歞乯♉捊渫칂㈮抡⑆穩䕧⍱⺿놵樣圥⩍䥚</w:t>
      </w:r>
      <w:r>
        <w:rPr/>
        <w:t>⡌</w:t>
      </w:r>
      <w:r>
        <w:rPr/>
        <w:t>坋㛂뽢칲縫徬⩕枥䉬떻㕉㭐桱㩶㵒䕄슏冥</w:t>
      </w:r>
      <w:r>
        <w:rPr/>
        <w:t>ⴲ</w:t>
      </w:r>
      <w:r>
        <w:rPr/>
        <w:t>昶싂洷갦䑇照慙慈뼴䄫놘㧍焯녙材쉰숩땍参㝚垮䕚䩭浅⩀姍쉒䐤硚뿂쉗幂捫뾩㍟츭쉬㩾쉅쉊塗哎眫睂捪㫃╟暏숭䙩䬨䐻樻助飂穠ㅠ䭪砰⨫쌨接扦焨쉤〲祁쉘圪塒쵒쌫⵹䕃哂䐮㍯⥃坔</w:t>
      </w:r>
      <w:r>
        <w:rPr/>
        <w:t>꤫</w:t>
      </w:r>
      <w:r>
        <w:rPr/>
        <w:t>汦幁欥┷⭀깭</w:t>
      </w:r>
      <w:r>
        <w:rPr/>
        <w:t>ꔲ⩦</w:t>
      </w:r>
      <w:r>
        <w:rPr/>
        <w:t>䑴睞⵹㗂焰췍席㡗뽗쉊䘮㒩䁶嘵櫂ꅢ䡚剁硩橘抵㙾㑰㡏쉌妡⸴ꅨ祥癓숻슱䎩䉒千⛂瀹伻旂☻睤畁⥃煶䅐쉙䱓㑵凂⽧恔硡慒⻂䝠仂竂勂䙮䨽</w:t>
      </w:r>
      <w:r>
        <w:rPr/>
        <w:t>⡒</w:t>
      </w:r>
      <w:r>
        <w:rPr/>
        <w:t>ㄤ栦⑨</w:t>
      </w:r>
      <w:r>
        <w:rPr/>
        <w:t>ꤶ</w:t>
      </w:r>
      <w:r>
        <w:rPr/>
        <w:t>磂㡹싂嚬묦涬넰㍍敳䭰扟愬杷墣眵ꅬ쉚⸣</w:t>
      </w:r>
      <w:r>
        <w:rPr/>
        <w:t>ⵙ</w:t>
      </w:r>
      <w:r>
        <w:rPr/>
        <w:t>礮㔪㬪⵴츣扎偆㔩ヂ녦內畦㥚⩊걠땤呱乤䭙묽䍏戴쉾㙤儵♌쉒䡅抻뼩痂뮬〶浏싃⑐䢱湗硏牍旂⭋츲揂㙧뽯乙⍚㝰슩敱㏃䍄幸玡敳ㅘ怸剸执渳㊮쵥⭮摳㯍⯎塨⼳仂┹</w:t>
      </w:r>
      <w:r>
        <w:rPr/>
        <w:t>ꔪ</w:t>
      </w:r>
      <w:r>
        <w:rPr/>
        <w:t>坸㮵촮捖憏♀⑥⍇楂捫ꅅ顒쉶牕樴䝠ꍷ幋拂㓂⑪夷</w:t>
      </w:r>
      <w:r>
        <w:rPr/>
        <w:t>ꗂ</w:t>
      </w:r>
      <w:r>
        <w:rPr/>
        <w:t>颏嗂⩗⪮⽂싂쉸</w:t>
      </w:r>
      <w:r>
        <w:rPr/>
        <w:t>⠸</w:t>
      </w:r>
      <w:r>
        <w:rPr/>
        <w:t>攴慘쉬辡䵱犩䙎潵慏㍷䅾䌺쉤䡏⚿쉕揂겱夲疡䍆䩐契佲슿摍墥⫂㡇輨姂쉗묳ꍔ㊘캱楸晧䕶쉔渨惂炘凍㫎쵪凂㡀꥚刣䔸⫂㡎輥뾱숻⹈쉃浡䭷䊥䕍☣䅋㚘</w:t>
      </w:r>
      <w:r>
        <w:rPr/>
        <w:t>꧍</w:t>
      </w:r>
      <w:r>
        <w:rPr/>
        <w:t>䒿坧畤渺繾婢浍䥂걓也쉰䘤⭣슿㝕垡縣啸嘵幰卹嘱樳漶깺</w:t>
      </w:r>
      <w:r>
        <w:rPr/>
        <w:t>ⱦ⡟</w:t>
      </w:r>
      <w:r>
        <w:rPr/>
        <w:t>䝋佸に䝑䴦㴴㉑쎿㴦넶㪱⬬䊩䌷晙䤨䅑㪻参㠬㣂⸣䨬ꌬꅌ䉅㑁敨塈ꇂꍍ쉍┪乀兰</w:t>
      </w:r>
      <w:r>
        <w:rPr/>
        <w:t>⠪</w:t>
      </w:r>
      <w:r>
        <w:rPr/>
        <w:t>桊圵猣䅺꥗䦮汤甹䝭쉙坪挵䦏沿싂㋂㵑ꅒ䩳戊係㗂熻뼹礳獖绂㐪䷂䝵ꍞ坾䕍㴣⵷쉅昰⪱␱䵵唤쉚硎埍杤쉐匯婗쉎쉚䎻㴪㧂搦뭸琰숴墮⭋䑍埂</w:t>
      </w:r>
      <w:r>
        <w:rPr/>
        <w:t>ꕒ</w:t>
      </w:r>
      <w:r>
        <w:rPr/>
        <w:t>剺㕒</w:t>
      </w:r>
      <w:r>
        <w:rPr/>
        <w:t>꧂</w:t>
      </w:r>
      <w:r>
        <w:rPr/>
        <w:t>䁏숳捪䳂</w:t>
      </w:r>
      <w:r>
        <w:rPr/>
        <w:t>⠱</w:t>
      </w:r>
      <w:r>
        <w:rPr/>
        <w:t>䦥뽒䡠乣禵㇎걧쉰庩矂╘焳㕓硖ꅷ쉾幭⍬儨츸汫壂矂㌤쉖南湃碘李搵猹癃磎㭠兆䤵칸㝔坨捃㙷迃佯瘸⹵䋂㥇关祍⹳剳캥⮿滂牅䁰卩兵꥙攣啄</w:t>
      </w:r>
      <w:r>
        <w:rPr/>
        <w:t>꤯</w:t>
      </w:r>
      <w:r>
        <w:rPr/>
        <w:t>穔䴪セ꺏沩琬假䈤矂⨰⑏怹亿䮻伺浖坹⩄砭橆땯뽊䋂뿎</w:t>
      </w:r>
      <w:r>
        <w:rPr/>
        <w:t>ꥉ</w:t>
      </w:r>
      <w:r>
        <w:rPr/>
        <w:t>桲숻</w:t>
      </w:r>
      <w:r>
        <w:rPr/>
        <w:t>ⵈ☨</w:t>
      </w:r>
      <w:r>
        <w:rPr/>
        <w:t>攪㕟⹚쉷䑮喥쉾</w:t>
      </w:r>
      <w:r>
        <w:rPr/>
        <w:t>꧂</w:t>
      </w:r>
      <w:r>
        <w:rPr/>
        <w:t>ꅩ楅刷祅䚮䭃싎轷䠸뭄牸瑭輴繌槍ꄪ⒣祰㗃恶挺瑾ꥠ浑急佱疮泃䦻扥児湩婩⥥瑌姂慑噍䟎▵⪱ꥰ⴪쉖町帪捌用ㆥ䇂⽢</w:t>
      </w:r>
      <w:r>
        <w:rPr/>
        <w:t>ꕏ</w:t>
      </w:r>
      <w:r>
        <w:rPr/>
        <w:t>슮穊慐⥈䑢ㅕ쎣乄⸭櫂㙇㉉㬤⥃⿍䦘⑫奥娽噭▘汦⍡싂썶渽쉲⤱扅婰㧂딹⒩㈤㬶쉦쉾敌濂䩢䩺㉐焥梡坣啴♰漬淎悩㦣䅱㓂囂䝊㞡啶彄䘦懎䍧</w:t>
      </w:r>
      <w:r>
        <w:rPr/>
        <w:t>ⷂ</w:t>
      </w:r>
      <w:r>
        <w:rPr/>
        <w:t>뇂㩪⧂䥘㜳숬佸䅟働冬䶿垬㔦泂䭞걭堥⯎䈵洴䗂㌯쉸칒弪氤幢亩佃灖碣瘻㠵뭐⑤뭃矎汲曂抣쵸䅱싎兗꥕㠪兪㗂盂健攰渨㭫쉢㕔╃橞</w:t>
      </w:r>
      <w:r>
        <w:rPr/>
        <w:t>ⷍ</w:t>
      </w:r>
      <w:r>
        <w:rPr/>
        <w:t>뿎㭱痂劏깣⬬깭</w:t>
      </w:r>
      <w:r>
        <w:rPr/>
        <w:t>ⵓ⒏</w:t>
      </w:r>
      <w:r>
        <w:rPr/>
        <w:t>㐥ꆩ䀹种䏂⑨幸쉕숫找䵷䑩瘹㕁匨䐮瞮轃㍁숶딭슬䁬救䥺祭発塩㙇칶쉺䕳慙穵楥걈獪쉦㎱窵䉾</w:t>
      </w:r>
      <w:r>
        <w:rPr/>
        <w:t>ꖮ</w:t>
      </w:r>
      <w:r>
        <w:rPr/>
        <w:t>悘쉒慠奦숳偪쉭壂䙤㑭⭃슡漳伯仂䠥</w:t>
      </w:r>
      <w:r>
        <w:rPr/>
        <w:t>Ⳃ</w:t>
      </w:r>
      <w:r>
        <w:rPr/>
        <w:t>㉟⎥㵣婹䲻녂㊘ꅷ⩠⩙⥂묶◂곎㠴勂祆숩췂楨㩰䁵</w:t>
      </w:r>
      <w:r>
        <w:rPr/>
        <w:t>ꕥ</w:t>
      </w:r>
      <w:r>
        <w:rPr/>
        <w:t>慟恸슏橹䠰䨹⪵䵨숱䔣㕉㢏顏♗♁㑲쉸</w:t>
      </w:r>
      <w:r>
        <w:rPr/>
        <w:t>⡡</w:t>
      </w:r>
      <w:r>
        <w:rPr/>
        <w:t>㉑㭖撘汩㛎獸⽶奓</w:t>
      </w:r>
      <w:r>
        <w:rPr/>
        <w:t>⡺</w:t>
      </w:r>
      <w:r>
        <w:rPr/>
        <w:t>瀥甶녯瀭⌲卲䨣</w:t>
      </w:r>
      <w:r>
        <w:rPr/>
        <w:t>Ⳃ</w:t>
      </w:r>
      <w:r>
        <w:rPr/>
        <w:t>숨뽓瑞浕㵾爪숬繙ꍣꥧ穗橁湉嗂␺쏎♌潚丱⭲䌻</w:t>
      </w:r>
      <w:r>
        <w:rPr/>
        <w:t>⡐⫂⤤</w:t>
      </w:r>
      <w:r>
        <w:rPr/>
        <w:t>垻䥋啦溩僂⥎幊㥞䠬湐䑵䉍숸츹쉫䁘剂瑞녵滂橯璘眬㉬睒츰䲻杗䬴堽圣嫂쉯票칑䨸슿⪡뽌㗂</w:t>
      </w:r>
      <w:r>
        <w:rPr/>
        <w:t>ꔊ</w:t>
      </w:r>
      <w:r>
        <w:rPr/>
        <w:t>周ㅄ䄱栵䠳ꍯ㶩</w:t>
      </w:r>
      <w:r>
        <w:rPr/>
        <w:t>⠪</w:t>
      </w:r>
      <w:r>
        <w:rPr/>
        <w:t>쉭瑳癨쉘㩧歌䥑湏쉷奐批⏂㯃歒슘䵋㩕婏쉎⽫⧂䭟숸䙷ꌰ땴栰쉺硩뽠䞮䱮</w:t>
      </w:r>
      <w:r>
        <w:rPr/>
        <w:t>ꗂ</w:t>
      </w:r>
      <w:r>
        <w:rPr/>
        <w:t>䙹乮땄顙䴰縻㙔心礫㝮䱠䀹쉆檩쉊깁止䅈彫睡䱆슥奵쉘ꎣ偙塞兲恠っ걌洺禩숱䬦䑕䠤쉤怪䵑绂ㅩ쉧숳숷㴸</w:t>
      </w:r>
      <w:r>
        <w:rPr/>
        <w:t>⢩⥄⥅</w:t>
      </w:r>
      <w:r>
        <w:rPr/>
        <w:t>㡉數牉⽡㙞⩬쉸飍뇂컂癆뇂瑄숷瑅䡵䛂㙀乒걈墩倵䏂␭剕⩫櫂䮿恪◂츨䚵䅏㵖䙣卧⥙⍔炬츦䏂轓唨獁㡏煡㩄堷쉭⤰猺枣轄⺩幘ㄸ楀촴偤◂砥傘</w:t>
      </w:r>
      <w:r>
        <w:rPr/>
        <w:t>ⱺ</w:t>
      </w:r>
      <w:r>
        <w:rPr/>
        <w:t>䙡</w:t>
      </w:r>
      <w:r>
        <w:rPr/>
        <w:t>⡈</w:t>
      </w:r>
      <w:r>
        <w:rPr/>
        <w:t>㵲쉊帮⑑㕫湤セ㐪为깖埂扖䠸㘷猵纱</w:t>
      </w:r>
      <w:r>
        <w:rPr/>
        <w:t>Ɑ</w:t>
      </w:r>
      <w:r>
        <w:rPr/>
        <w:t>偯ꇂ橁⪘䍄쉏歕칎䀲辣⹨硥幂卯獗㜨䀵当杞奕漵쉡┭媏嘱쉶㑕幠癷쉀슩㔵汙䡟</w:t>
      </w:r>
      <w:r>
        <w:rPr/>
        <w:t>⠬</w:t>
      </w:r>
      <w:r>
        <w:rPr/>
        <w:t>攤䕌⌨╬稷묯䍥䠽滎塅◃땓摴攤걸</w:t>
      </w:r>
      <w:r>
        <w:rPr/>
        <w:t>ꕈ</w:t>
      </w:r>
      <w:r>
        <w:rPr/>
        <w:t>穹爫㡘㭖極督〽偙䥭佱ꥬ䫍㩓䉣䝬긴㍀⨻䇂椤楥破伳뾩칶务権硹痂坳漳쉫</w:t>
      </w:r>
      <w:r>
        <w:rPr/>
        <w:t>ⱟ</w:t>
      </w:r>
      <w:r>
        <w:rPr/>
        <w:t>壂⽅〴㍏싂呦㵃瞡썦</w:t>
      </w:r>
      <w:r>
        <w:rPr/>
        <w:t>ⴣ</w:t>
      </w:r>
      <w:r>
        <w:rPr/>
        <w:t>䊡䩕⽸믍䥩䗂㥔묵</w:t>
      </w:r>
      <w:r>
        <w:rPr/>
        <w:t>ꤱ</w:t>
      </w:r>
      <w:r>
        <w:rPr/>
        <w:t>㋂⍊坷ꍔ獨橄</w:t>
      </w:r>
      <w:r>
        <w:rPr/>
        <w:t>⠺</w:t>
      </w:r>
      <w:r>
        <w:rPr/>
        <w:t>壂別㵋㐵奔䩘彥楶奚卤싂ꍢ츸啗䶘⥗ꄴ幣䑄䅀痂</w:t>
      </w:r>
      <w:r>
        <w:rPr/>
        <w:t>⡬⩁</w:t>
      </w:r>
      <w:r>
        <w:rPr/>
        <w:t>祦颻䚩卪⍎</w:t>
      </w:r>
      <w:r>
        <w:rPr/>
        <w:t>ⴲ</w:t>
      </w:r>
      <w:r>
        <w:rPr/>
        <w:t>橅湲</w:t>
      </w:r>
      <w:r>
        <w:rPr/>
        <w:t>꧃</w:t>
      </w:r>
      <w:r>
        <w:rPr/>
        <w:t>䖵</w:t>
      </w:r>
      <w:r>
        <w:rPr/>
        <w:t>ⱟ</w:t>
      </w:r>
      <w:r>
        <w:rPr/>
        <w:t>倷汎㜶恭䝒颻ㅊ⍙彚㕒嗂숣숹⥶⽡싎晡쉍樰䵟┸</w:t>
      </w:r>
      <w:r>
        <w:rPr/>
        <w:t>ⶬ</w:t>
      </w:r>
      <w:r>
        <w:rPr/>
        <w:t>揂뽔煲</w:t>
      </w:r>
      <w:r>
        <w:rPr/>
        <w:t>ⱅ</w:t>
      </w:r>
      <w:r>
        <w:rPr/>
        <w:t>扙숵乡汄싂㭯噷牵숬쉂꥾梬䷍澿䉋橾沮媵䙳儥꥙ꌥ瀦伲숥⴬䣎幞슬竂卩轪塤榏穤㫂쉓禬⚥㍶杀㵚㬦杞瑆奫⚿쉦⧂</w:t>
      </w:r>
      <w:r>
        <w:rPr/>
        <w:t>ⴭ</w:t>
      </w:r>
      <w:r>
        <w:rPr/>
        <w:t>䝫吸画쉧玱㙕故쉯쉭睈喩</w:t>
      </w:r>
      <w:r>
        <w:rPr/>
        <w:t>ⱴ</w:t>
      </w:r>
      <w:r>
        <w:rPr/>
        <w:t>딨珍⨤桀璣숪汖쉡淂⥥匮卷圬␪檱幅쉦쉫畄㌥⨺㧂⦻獌歅㉐ⸯ痃칦쉖佟</w:t>
      </w:r>
      <w:r>
        <w:rPr/>
        <w:t>ꥊ</w:t>
      </w:r>
      <w:r>
        <w:rPr/>
        <w:t>璿囂</w:t>
      </w:r>
      <w:r>
        <w:rPr/>
        <w:t>ꥑ</w:t>
      </w:r>
      <w:r>
        <w:rPr/>
        <w:t>桥䨩䲱␵慌敥ㅁ⍹潰썘柂匴琣䠻긯쉏㕎檻充捬塩</w:t>
      </w:r>
      <w:r>
        <w:rPr/>
        <w:t>ꔰ</w:t>
      </w:r>
      <w:r>
        <w:rPr/>
        <w:t>쉳奲㑲⨬䍞Ⓜ攤㧂</w:t>
      </w:r>
      <w:r>
        <w:rPr/>
        <w:t>Ⱚ</w:t>
      </w:r>
      <w:r>
        <w:rPr/>
        <w:t>䉴㥑潯睔椰劮潭盂䡃䳂묰仍䔲獸⨥숥㎮䵎旂♈䍢</w:t>
      </w:r>
      <w:r>
        <w:rPr/>
        <w:t>ꤥ</w:t>
      </w:r>
      <w:r>
        <w:rPr/>
        <w:t>䰺潪㍭垩䝙㉒轅忂숤㩥㕚</w:t>
      </w:r>
      <w:r>
        <w:rPr/>
        <w:t>⡴Ⳃ</w:t>
      </w:r>
      <w:r>
        <w:rPr/>
        <w:t>瓂넨⍚㨸㍅䪻漊㙮〈即㉩ㅰ䕫轹쌪䉣橒뽗숽汒啒싎ꆘ慴嚿坤煃癣㥲쉘别</w:t>
      </w:r>
      <w:r>
        <w:rPr/>
        <w:t>ꥈ</w:t>
      </w:r>
      <w:r>
        <w:rPr/>
        <w:t>ꄪ塬쉊⫂䯂⩴嘻体⥴䝡쉖⸳</w:t>
      </w:r>
      <w:r>
        <w:rPr/>
        <w:t>ꕗ</w:t>
      </w:r>
      <w:r>
        <w:rPr/>
        <w:t>뭠桾畟搤迂焫兑び쉏걸暏摰⺻䐣摩⯂匽⩂䥐</w:t>
      </w:r>
      <w:r>
        <w:rPr/>
        <w:t>ꔰ</w:t>
      </w:r>
      <w:r>
        <w:rPr/>
        <w:t>슩挪칷帪潫剤丶쉍桤䞱㧂体奪숪딸⥙쉕杆㡫㵨亣湖⩪怮</w:t>
      </w:r>
      <w:r>
        <w:rPr/>
        <w:t>Ⱜ</w:t>
      </w:r>
      <w:r>
        <w:rPr/>
        <w:t>烂晧縪싍슱楀扇㕍㮮</w:t>
      </w:r>
      <w:r>
        <w:rPr/>
        <w:t>⡯</w:t>
      </w:r>
      <w:r>
        <w:rPr/>
        <w:t>슿㠦긪㵪椥㡡䖿攨婅칌栴汘轥䃂㊿顏㞱싂㕣卢愤숩暮ㅒ㙕攱䦬</w:t>
      </w:r>
      <w:r>
        <w:rPr/>
        <w:t>⡃⭵</w:t>
      </w:r>
      <w:r>
        <w:rPr/>
        <w:t>䭧䍀갩䊣唱琹⨯Ⓜ䌲幮乎竂껂輬녣怯⩁</w:t>
      </w:r>
      <w:r>
        <w:rPr/>
        <w:t>꧂</w:t>
      </w:r>
      <w:r>
        <w:rPr/>
        <w:t>㍀㕩⑐갷匦嗂뽃潣껂䏂쉔顰</w:t>
      </w:r>
      <w:r>
        <w:rPr/>
        <w:t>ⱔ</w:t>
      </w:r>
      <w:r>
        <w:rPr/>
        <w:t>⻃水き싂ꅌㅘ䭀⑑奦掻䌨捺頲╕㘳䨦煇汐녷顲</w:t>
      </w:r>
      <w:r>
        <w:rPr/>
        <w:t>ⵕ</w:t>
      </w:r>
      <w:r>
        <w:rPr/>
        <w:t>穓搷䡔䵯ㄨ亣曂ꅣ疏嘣</w:t>
      </w:r>
      <w:r>
        <w:rPr/>
        <w:t>ꦩ</w:t>
      </w:r>
      <w:r>
        <w:rPr/>
        <w:t>䵞㓂䜸っ</w:t>
      </w:r>
      <w:r>
        <w:rPr/>
        <w:t>ꕵ</w:t>
      </w:r>
      <w:r>
        <w:rPr/>
        <w:t>撩㥘刲ꌹ琬畠䱋个硔쉚</w:t>
      </w:r>
      <w:r>
        <w:rPr/>
        <w:t>ⵇ</w:t>
      </w:r>
      <w:r>
        <w:rPr/>
        <w:t>㥗㝇㆘㊣瘺汓煨条呈䩄畏洭╅숵䅧슩塈佩싍䩹⛎</w:t>
      </w:r>
      <w:r>
        <w:rPr/>
        <w:t>ꗎ</w:t>
      </w:r>
      <w:r>
        <w:rPr/>
        <w:t>摦</w:t>
      </w:r>
      <w:r>
        <w:rPr/>
        <w:t>⡓</w:t>
      </w:r>
      <w:r>
        <w:rPr/>
        <w:t>頦獑⍳磂祹⍋槂䷂쉈ꥲ</w:t>
      </w:r>
      <w:r>
        <w:rPr/>
        <w:t>Ⳃ</w:t>
      </w:r>
      <w:r>
        <w:rPr/>
        <w:t>ꦩ⹋␪</w:t>
      </w:r>
      <w:r>
        <w:rPr/>
        <w:t>㈶㎱䑬噪杗䉐轕컎⪏숹啂㞘噠祸⤫畁쉶瓍主浭摙泂ぷ佇넳캡扟单깮⬦坩쉇⹷摉怭惂⽞啑䎻揂琽♁쉗</w:t>
      </w:r>
      <w:r>
        <w:rPr/>
        <w:t>⡔</w:t>
      </w:r>
      <w:r>
        <w:rPr/>
        <w:t>桤⦮숫䅞犡湱䙆쉂⭅塚⥥⩨싍넱〦㡂⽳幅썫判츣␷䨣쉅싃犡쉊熩亣䩲廎柍⭬繷⸩囂䬪儬⤽瑆뭃奚⪩䩬㡌⹦䩱⍰中㈩ꥪ숨숽偈땊〻桅瑷껃㕙乱彘⼰⑷䱶⍶䖻긮杨숲쉇㠰췎轤䵥悡</w:t>
      </w:r>
    </w:p>
    <w:p>
      <w:pPr>
        <w:pStyle w:val="PreformattedText"/>
        <w:bidi w:val="0"/>
        <w:spacing w:before="0" w:after="0"/>
        <w:jc w:val="left"/>
        <w:rPr/>
      </w:pPr>
      <w:r>
        <w:rPr/>
        <w:t>⥇</w:t>
      </w:r>
      <w:r>
        <w:rPr/>
        <w:t>넸並ㆥ坊吨㕲䅧⎣숹䵫䱗ꥨ♈桺婫䭫㟂䠶쉃숵卲쉳䘣쵫楸亏睙슩慷걢澬佰氦何旃쉋㬪䇎</w:t>
      </w:r>
      <w:r>
        <w:rPr/>
        <w:t>Ⱘ</w:t>
      </w:r>
      <w:r>
        <w:rPr/>
        <w:t>⻂䝠頩ꥮ뮬䆩斿䪡灊쉨烂⚣䌨䍹㍙㑟䝥䕖䲣獟싂唸ꥩ㆘琭녲嗂幀䅾䚿睆廂曂绂璣噏甹疵숰녟⩅쉦携숲奊ꥦ㏂含獦䉟딯⎩</w:t>
      </w:r>
      <w:r>
        <w:rPr/>
        <w:t>ꤱ</w:t>
      </w:r>
      <w:r>
        <w:rPr/>
        <w:t>獈顐杒䡠㵲猳㔦칫ꅬ焵㙪</w:t>
      </w:r>
      <w:r>
        <w:rPr/>
        <w:t>ⷎ</w:t>
      </w:r>
      <w:r>
        <w:rPr/>
        <w:t>䲣슏썭쌯磂⎩楌쉂</w:t>
      </w:r>
      <w:r>
        <w:rPr/>
        <w:t>⡰</w:t>
      </w:r>
      <w:r>
        <w:rPr/>
        <w:t>쉋⫃㙈幺ꏂ滂䅍ァ䐮嗂ꌵ帻敦㄰썤俎厣百⽳畳㜱쉐걓뽠꺿㑆場⥦</w:t>
      </w:r>
      <w:r>
        <w:rPr/>
        <w:t>Ⲙ</w:t>
      </w:r>
      <w:r>
        <w:rPr/>
        <w:t>썤冥婫洩㜰汍畹塪㠮䘊㖿䭐爻湞杙焴仂쉚쉊杈䬬숦⨪催刹繵땔츭䁆䃂獐嗎扞晌祭煪䉚㟂潏车⭌灴甶䤹쉮췂垣뾱녶⹟䏂쵬嘲弰协䝥墻</w:t>
      </w:r>
      <w:r>
        <w:rPr/>
        <w:t>ꕥ</w:t>
      </w:r>
      <w:r>
        <w:rPr/>
        <w:t>〩潠㭭숶啹⒱顢썾漣㍐⯂嗂婅숦樱祔剤乓捷楳㐸</w:t>
      </w:r>
      <w:r>
        <w:rPr/>
        <w:t>Ⱞ</w:t>
      </w:r>
      <w:r>
        <w:rPr/>
        <w:t>幍湑圪捅䢿䝴䍤</w:t>
      </w:r>
      <w:r>
        <w:rPr/>
        <w:t>꤭</w:t>
      </w:r>
      <w:r>
        <w:rPr/>
        <w:t>丩䡇⪥京쎱䠷놱呁硺堽楄ㄥ焽ꏂ쉭깷ꏃ畒乲䢬쉶汒䅔㵆厩着囎倪䩋믂啔ꅤ⾱쉗扊噇䣂故杀슬쉔䤫估暣泂樣딣ㅲ杍ꎥ⨻竃䎱츶⨫杚깮⍆轨⩏樦칟埂㐳吤辮㥯⪏輪䍄</w:t>
      </w:r>
      <w:r>
        <w:rPr/>
        <w:t>⡀</w:t>
      </w:r>
      <w:r>
        <w:rPr/>
        <w:t>숴瞮</w:t>
      </w:r>
      <w:r>
        <w:rPr/>
        <w:t>ꖿ</w:t>
      </w:r>
      <w:r>
        <w:rPr/>
        <w:t>㘭䬣栱숩咡奃뽂扙挭穏恐ꍓ恷輭쉑뽧녠慯矍㘴搣녵枥⌯瑖步塴ꌴ汐쵳䚡뭏幉쉰ꎻ㍠瀷碮㷂捕깔昵匲䍹쵢焸敚䙴凂싂婞䍑겣⽡猪棂싂⒣燂樱溵㞥숺摶ꅎ</w:t>
      </w:r>
      <w:r>
        <w:rPr/>
        <w:t>⠦⹥</w:t>
      </w:r>
      <w:r>
        <w:rPr/>
        <w:t>伽噵싂</w:t>
      </w:r>
      <w:r>
        <w:rPr/>
        <w:t>ꔷ</w:t>
      </w:r>
      <w:r>
        <w:rPr/>
        <w:t>扯祴䱹▏⬷⑾呴畞穲垣朮㩅ㅀ뽡穪㔻之쉤㙯䛂䘮䦵歹愭⻂彺뭌ꎏ㎩⨶朽慎⸫㬦ㅏ悩㫂ꍅ䍢썄䗂佲祤汵䙭䐤ꅣ㝣쉫灳硌䝈쉇놏洺灯啫濎쵞睰卺兇㵦⑨䩗䊬쉘桇⍠曂ㅺ</w:t>
      </w:r>
      <w:r>
        <w:rPr/>
        <w:t>ⱂ</w:t>
      </w:r>
      <w:r>
        <w:rPr/>
        <w:t>执숵兌♑兞⏂숯㌺栤뗂䰹ꍩ䑰厩</w:t>
      </w:r>
      <w:r>
        <w:rPr/>
        <w:t>ꕃ꥟</w:t>
      </w:r>
      <w:r>
        <w:rPr/>
        <w:t>쉗쵾⩸</w:t>
      </w:r>
      <w:r>
        <w:rPr/>
        <w:t>ꦱ</w:t>
      </w:r>
      <w:r>
        <w:rPr/>
        <w:t>䁾杆뽇䂱긬噏䰺打䡌別녳⸪卂㙐</w:t>
      </w:r>
      <w:r>
        <w:rPr/>
        <w:t>⡂</w:t>
      </w:r>
      <w:r>
        <w:rPr/>
        <w:t>呾歸⨦ꍞ╘瑅츳捡姂䝗晅幈撮䉬䉵쉵繬䐮㩲悻㡟潆쵤男珂䭡卙斩偧╬嘴䉾奌ꄪ䂬뭁啳濎偎㝪</w:t>
      </w:r>
      <w:r>
        <w:rPr/>
        <w:t>ꦣ⩺</w:t>
      </w:r>
      <w:r>
        <w:rPr/>
        <w:t>弤</w:t>
      </w:r>
      <w:r>
        <w:rPr/>
        <w:t>ⵢ⭬</w:t>
      </w:r>
      <w:r>
        <w:rPr/>
        <w:t>ぶ歖帩張숮䋃捐捙柂啟쉨攵扃䖱⌻싂䜱輤⎬㡡⬣㑵慈䪱儻┣奵瑤㌱㬤汏坚狂ふ쉹㋎썱兔㬪啣喩做湘䰪⮣毂摍䱯㥗䴱䩪夨뾥⧍☶竂ꎩꅑ뾩厬╱⤬凍䥦妱뽁漭싂㪻⎘䐷獬</w:t>
      </w:r>
      <w:r>
        <w:rPr/>
        <w:t>ⲵ</w:t>
      </w:r>
      <w:r>
        <w:rPr/>
        <w:t>磍숻♒⛂轙牎㕁걪帯䝠⽁乔㐴癎繾䕡뮏㫂楙眫</w:t>
      </w:r>
      <w:r>
        <w:rPr/>
        <w:t>ꥊ</w:t>
      </w:r>
      <w:r>
        <w:rPr/>
        <w:t>操儳畊</w:t>
      </w:r>
      <w:r>
        <w:rPr/>
        <w:t>ꥃ⌣</w:t>
      </w:r>
      <w:r>
        <w:rPr/>
        <w:t>奓긵ㄭꅟ䣂䕯瑧ꍘ㫂䗍奰灈䨹䃂丫㑁㤦</w:t>
      </w:r>
      <w:r>
        <w:rPr/>
        <w:t>ꕎ</w:t>
      </w:r>
      <w:r>
        <w:rPr/>
        <w:t>癋숤凂擂桟䫃欻䙵ꎩ帤採䫂⵳砱摓㙩⩢䡩㜦爊椶瘥儻숽쉀辻⤬</w:t>
      </w:r>
      <w:r>
        <w:rPr/>
        <w:t>ꔫ</w:t>
      </w:r>
      <w:r>
        <w:rPr/>
        <w:t>慢绂散噗䙣쉍䂏纻奘掣♀⑊徱柂喵걥唫睹쉷숷䙢剁坳吭</w:t>
      </w:r>
      <w:r>
        <w:rPr/>
        <w:t>ⵟ</w:t>
      </w:r>
      <w:r>
        <w:rPr/>
        <w:t>壂숪摴㨵ぐ偩</w:t>
      </w:r>
      <w:r>
        <w:rPr/>
        <w:t>ⴳ</w:t>
      </w:r>
      <w:r>
        <w:rPr/>
        <w:t>걇㨶椨㐨⨲幞亏슿놡칯〫繷擂䌩⎥昮䥧㉆湂ꥠ婪쉁〣轫偤摳쉗ひ晫圽焻㍁䑸䜵硄搮癒쉏ꆵ据쉫숽믎㥏䯂丮췂㕢椳瞱쉒剮䤭ꍑ싂散쉬漴漣걕싂⒩晅儯儵彌쉵싂滂慉㗂⚵슣瀲揂ꇂ穞扄輭㪱㍎⼳縸㶩㋂㨽瑒桶玘祵睌顭剏㯂殥䩞婤䩤쉓け䥞</w:t>
      </w:r>
      <w:r>
        <w:rPr/>
        <w:t>ꥎ</w:t>
      </w:r>
      <w:r>
        <w:rPr/>
        <w:t>䭒䚘녁滂攮纡塞ꥨ犣쉕⹫⤬㇂䙾秂츳䝳⎣拂㊵ㄣ湣䀽橾컂桚䀷乮뭙䉹쵵䓎爽㐲櫂癋轏参硶怫䄶狎㘣⩂喻樥쉏杊匭䨪쉈焷癉쌱䙈睅䯂땮咿䀻쉸⫂畾怨㜫㧎檬췂췂瑩츻ゥ湨桯⪬䱭䷃呔⨴奋㷂갣䵹⹾칾㞡习睡嗃䱐珂뽰䇂䚬太占츣</w:t>
      </w:r>
      <w:r>
        <w:rPr/>
        <w:t>⡢</w:t>
      </w:r>
      <w:r>
        <w:rPr/>
        <w:t>숭䁶噇彶㑑⍦⩂㍤婋쵧䠩침</w:t>
      </w:r>
      <w:r>
        <w:rPr/>
        <w:t>ⱆ</w:t>
      </w:r>
      <w:r>
        <w:rPr/>
        <w:t>慘슿☽⵷暡</w:t>
      </w:r>
      <w:r>
        <w:rPr/>
        <w:t>⡕</w:t>
      </w:r>
      <w:r>
        <w:rPr/>
        <w:t>䵵⩩숱쉃쵵䶘싂곂숪繞㞘</w:t>
      </w:r>
      <w:r>
        <w:rPr/>
        <w:t>ⵟ</w:t>
      </w:r>
      <w:r>
        <w:rPr/>
        <w:t>瑦灍厬扉䗂꺡츱뭮桖䠷滂橠勂쉃獉澥⌱긴彬㧂啩氦쉶睂婡㑞</w:t>
      </w:r>
      <w:r>
        <w:rPr/>
        <w:t>⡢</w:t>
      </w:r>
      <w:r>
        <w:rPr/>
        <w:t>獬垮䰪╱剬ꅃ狂㙯슣㜹ぎ♲䜥凂♮걎剥瀥싂㥟止兹䱗숯쉑㵪땢〲㉔갵⑎싂乵輤灕䡴爥㡴쉬䐫⽓ꍞ䱹噏</w:t>
      </w:r>
      <w:r>
        <w:rPr/>
        <w:t>ꤦ</w:t>
      </w:r>
      <w:r>
        <w:rPr/>
        <w:t>縫쌱⬷牕</w:t>
      </w:r>
      <w:r>
        <w:rPr/>
        <w:t>ꕗ</w:t>
      </w:r>
      <w:r>
        <w:rPr/>
        <w:t>嫂ꄭ⑖煉츣䆩氤礪坐硞㝔楕㪩濃䱏䉵戥⧂彡⬥넯敾偹</w:t>
      </w:r>
      <w:r>
        <w:rPr/>
        <w:t>ꗂ</w:t>
      </w:r>
      <w:r>
        <w:rPr/>
        <w:t>뼸ꌫ䜤㥫哂슻싂圣㒱⿂⎩ꏎ뮮䵩硟䱕祷硕页⩄ꥬ</w:t>
      </w:r>
      <w:r>
        <w:rPr/>
        <w:t>ⵢ</w:t>
      </w:r>
      <w:r>
        <w:rPr/>
        <w:t>畂숰洨歞⹋쉙禩瑧拂긤咣偌渦歅䑇䑓䦮桊╳㵥䐱䐹㡀煐浯㬶㝬숨⥈묱瀫飂⪏䲬ꌤ慯挵䉺医敐싃爥晩싂묨</w:t>
      </w:r>
      <w:r>
        <w:rPr/>
        <w:t>⠬</w:t>
      </w:r>
      <w:r>
        <w:rPr/>
        <w:t>슩汮䱨쉯厱</w:t>
      </w:r>
      <w:r>
        <w:rPr/>
        <w:t>⠪</w:t>
      </w:r>
      <w:r>
        <w:rPr/>
        <w:t>椥暩轳녖㥆ꍾꥸ住换</w:t>
      </w:r>
      <w:r>
        <w:rPr/>
        <w:t>ⱙ</w:t>
      </w:r>
      <w:r>
        <w:rPr/>
        <w:t>䡌䵦㑣</w:t>
      </w:r>
      <w:r>
        <w:rPr/>
        <w:t>ⱐ</w:t>
      </w:r>
      <w:r>
        <w:rPr/>
        <w:t>牉灓春坅䥥䌤䯂뽏♢㘶</w:t>
      </w:r>
      <w:r>
        <w:rPr/>
        <w:t>ꥉ</w:t>
      </w:r>
      <w:r>
        <w:rPr/>
        <w:t>뭏╈沩噧倷厩䩞擂</w:t>
      </w:r>
      <w:r>
        <w:rPr/>
        <w:t>⢏</w:t>
      </w:r>
      <w:r>
        <w:rPr/>
        <w:t>깔婯题䂣啙䑰䉯쉢楴␦䍍杳㕺</w:t>
      </w:r>
      <w:r>
        <w:rPr/>
        <w:t>ꕑ</w:t>
      </w:r>
      <w:r>
        <w:rPr/>
        <w:t>檘숸当⭑䍺⩣剡桞㍞겿空伫䵄䲩䴨⸲숻瀊䡀㥡喘</w:t>
      </w:r>
      <w:r>
        <w:rPr/>
        <w:t>ⱃ</w:t>
      </w:r>
      <w:r>
        <w:rPr/>
        <w:t>砲╗堳䱱轀掵쌦潆</w:t>
      </w:r>
      <w:r>
        <w:rPr/>
        <w:t>꧍</w:t>
      </w:r>
      <w:r>
        <w:rPr/>
        <w:t>䛂帰昭皿䷂犿껂㙵㩊㬵䆘㑆祆떏敚⹷쉧쉘㵂瘸꥔恪爯嚮㶥⼣㵗㉧洪砲⧍埂甪ꆩ䘺䑫뽱橥愪晇挽牁䣎㨫㖣䱇睖⬰ꇎ쉚촪灤䄹㵂ꆿ㵄㝴㉒䁈淂칢갨╌止奸䥔㝟쉔䝥斱</w:t>
      </w:r>
      <w:r>
        <w:rPr/>
        <w:t>ꥂ</w:t>
      </w:r>
      <w:r>
        <w:rPr/>
        <w:t>뽊牭⭪䡭曂쵢桀⏂摒㓎嘦뭕㌷搵ㅭ狃顫乐曂䃂䩥卸쉾</w:t>
      </w:r>
      <w:r>
        <w:rPr/>
        <w:t>ⵅ</w:t>
      </w:r>
      <w:r>
        <w:rPr/>
        <w:t>曂숮␣촦祪䑌넶⾩㝺쉉䅙␴⤭ꇂ쵄뮻塧卤呚☸䤶㑷彏숳걂딩䝂쎘绎뭡瑬㬯쵠䅾숯轊䐶</w:t>
      </w:r>
      <w:r>
        <w:rPr/>
        <w:t>ⱄ</w:t>
      </w:r>
      <w:r>
        <w:rPr/>
        <w:t>瞱㩘㔫㡶⽑⩁顡彬㨬㝔</w:t>
      </w:r>
      <w:r>
        <w:rPr/>
        <w:t>⣂</w:t>
      </w:r>
      <w:r>
        <w:rPr/>
        <w:t>숩桱</w:t>
      </w:r>
      <w:r>
        <w:rPr/>
        <w:t>ꤤ</w:t>
      </w:r>
      <w:r>
        <w:rPr/>
        <w:t>㮱杌敷砰䀲녵⽚獔㬶╬䱉쉏督迂㈮ッ氲</w:t>
      </w:r>
      <w:r>
        <w:rPr/>
        <w:t>ꦿ䷂</w:t>
      </w:r>
      <w:r>
        <w:rPr/>
        <w:t>쉩婷绂깺䷍愫땬倭䱗㣂⬱輲纏</w:t>
      </w:r>
      <w:r>
        <w:rPr/>
        <w:t>ꤣ</w:t>
      </w:r>
      <w:r>
        <w:rPr/>
        <w:t>硃檣㬭칢숨⴯た쉪䅺쉾</w:t>
      </w:r>
      <w:r>
        <w:rPr/>
        <w:t>꥓</w:t>
      </w:r>
      <w:r>
        <w:rPr/>
        <w:t>䟂뽪浗䮡䅱</w:t>
      </w:r>
      <w:r>
        <w:rPr/>
        <w:t>ꕾ</w:t>
      </w:r>
      <w:r>
        <w:rPr/>
        <w:t>䩅歐剈爳轉䓂㦩</w:t>
      </w:r>
      <w:r>
        <w:rPr/>
        <w:t>ꤩ</w:t>
      </w:r>
      <w:r>
        <w:rPr/>
        <w:t>兎숥扠潁恚⼵睗슣だ朷噉䶘거澥䷂窻</w:t>
      </w:r>
      <w:r>
        <w:rPr/>
        <w:t>Ɫ</w:t>
      </w:r>
      <w:r>
        <w:rPr/>
        <w:t>婊熥㨲䅈㩁晱坘䫃低⹲て⪘畭丰</w:t>
      </w:r>
      <w:r>
        <w:rPr/>
        <w:t>⠨</w:t>
      </w:r>
      <w:r>
        <w:rPr/>
        <w:t>硒ィ쉊䝈싂束捶撿㢻昷⍄㈹썁猹껍䞣㨰輣㓂</w:t>
      </w:r>
      <w:r>
        <w:rPr/>
        <w:t>ꤳ</w:t>
      </w:r>
      <w:r>
        <w:rPr/>
        <w:t>樳쉢쉸瘫刲䣂猺쉊珂㨲♨敠䝁攳꥗楕⑉湉싎浱═潡嗂㡇㜭湩㵊⩰儻뇂㓍轞欷갰顂숨⍆獋녎ꅳ⮻㙬갻䙧㒿癦㡯</w:t>
      </w:r>
      <w:r>
        <w:rPr/>
        <w:t>⡳</w:t>
      </w:r>
      <w:r>
        <w:rPr/>
        <w:t>칏兯깇焪쉉灶㗂䝐偐䙒摈㘬䵾⪵칖㥚싂뽙䈺歠敕⨵숫⬫</w:t>
      </w:r>
      <w:r>
        <w:rPr/>
        <w:t>ⱋ</w:t>
      </w:r>
      <w:r>
        <w:rPr/>
        <w:t>转奙汀㍟쉈䪵と㍴䡀伬奀츨⩳⹵갭䡒⍐䩂橰쉺ꥶ슩杀䥎⥞祦␩쌦䝗⸱穕</w:t>
      </w:r>
      <w:r>
        <w:rPr/>
        <w:t>ꥆ</w:t>
      </w:r>
      <w:r>
        <w:rPr/>
        <w:t>烂</w:t>
      </w:r>
      <w:r>
        <w:rPr/>
        <w:t>ⱨ</w:t>
      </w:r>
      <w:r>
        <w:rPr/>
        <w:t>츸棂栽㤽숥⬷㙇〮㩟ꇂ倹䕩橱䱪户䠲拂槂㈶㢣㖥㝰쉚劻쵟⍅权䨳싃쉱绂싎樸礲啅㏂㉨呃椹〉奒彭</w:t>
      </w:r>
      <w:r>
        <w:rPr/>
        <w:t>ꤩ</w:t>
      </w:r>
      <w:r>
        <w:rPr/>
        <w:t>兪束⛂猨僂䕔䷂쉄李䯂싂㐨浩䅡煍匮怩⩎牀灇썧</w:t>
      </w:r>
      <w:r>
        <w:rPr/>
        <w:t>ꥑ</w:t>
      </w:r>
      <w:r>
        <w:rPr/>
        <w:t>䡃煥⥠报焯㭉䯍</w:t>
      </w:r>
      <w:r>
        <w:rPr/>
        <w:t>ⰵ⩩</w:t>
      </w:r>
      <w:r>
        <w:rPr/>
        <w:t>儷⾮꺬䴥㝒싂놵䈥깩╱奕戲轌䁹ㅀ伩牆喵䜺槂㤵㍩瑹哂숵㭑㝧煓숹䃂竎擂쉃⭍娷內䘮䕵습奤㵔帥䤯纬吳</w:t>
      </w:r>
      <w:r>
        <w:rPr/>
        <w:t>ꕐ</w:t>
      </w:r>
      <w:r>
        <w:rPr/>
        <w:t>깨䪘䧂穨余䬫擂䁯♐䱥䄴</w:t>
      </w:r>
      <w:r>
        <w:rPr/>
        <w:t>ꥇ</w:t>
      </w:r>
      <w:r>
        <w:rPr/>
        <w:t>飂奞匊堪暡墻猪</w:t>
      </w:r>
      <w:r>
        <w:rPr/>
        <w:t>Ⳃ</w:t>
      </w:r>
      <w:r>
        <w:rPr/>
        <w:t>硢乯敀㞬㵢婰李</w:t>
      </w:r>
      <w:r>
        <w:rPr/>
        <w:t>Ⱛ</w:t>
      </w:r>
      <w:r>
        <w:rPr/>
        <w:t>ꤪ</w:t>
      </w:r>
      <w:r>
        <w:rPr/>
        <w:t>偕䑘숸㆘쉧㊥縪に棍硟㦩⭟⻂⹕辥佋숤䡭刵⨪問濂㩫稶垥撏썤땧纮┣轓⼫廂挴婀炵⥗㘷塚噾䱬쵈痂火䜺ꄩ╂暻䯂弴畭畹㈷㧎湌ㅹ䮘㬺쉈刴瑎浺㔣㜯澵ヂ㩉ꅺ畧걅楴歸촻⨯칥櫂쉹疩䱡冏쌫쉡䕧丷冻乓楉垩扁慮做橏剎唬⭣湣㡬⤷灹땉</w:t>
      </w:r>
      <w:r>
        <w:rPr/>
        <w:t>ꔨ</w:t>
      </w:r>
      <w:r>
        <w:rPr/>
        <w:t>뽭㨴灰䋍硅帩㛂捂敒</w:t>
      </w:r>
      <w:r>
        <w:rPr/>
        <w:t>ⲣ</w:t>
      </w:r>
      <w:r>
        <w:rPr/>
        <w:t>㠱縭冩㜺桉挰䀷截놩唸䲡칅⹞⩸傣슘ガ䵎殏埂乇⛂䚡</w:t>
      </w:r>
      <w:r>
        <w:rPr/>
        <w:t>Ȿ</w:t>
      </w:r>
      <w:r>
        <w:rPr/>
        <w:t>破佖ネ弦墥숪䧂</w:t>
      </w:r>
      <w:r>
        <w:rPr/>
        <w:t>ⳃ</w:t>
      </w:r>
      <w:r>
        <w:rPr/>
        <w:t>敒凂柎猱ꄳ쉢彊㙡㡪쉷슬㘯刱丫㩺灾㘩摬숪⑭⸪쉢剮쉉癪ꅈさ坩沵⎥䱀㈪搮ㅸ䛍印礳</w:t>
      </w:r>
      <w:r>
        <w:rPr/>
        <w:t>ⵖ</w:t>
      </w:r>
      <w:r>
        <w:rPr/>
        <w:t>硚抩䧂槂挵슡啧ꇂ쉑澱쉒쉇攴슘歧㑖쉧浐㍋쉃쉨䏍博瑊썖䠱轡樬긳䉒䇂偔䯂䟂䵖쵅⨬쉟㑩瑟싂䕕䰺㙧㨵㮮</w:t>
      </w:r>
      <w:r>
        <w:rPr/>
        <w:t>ꦱ</w:t>
      </w:r>
      <w:r>
        <w:rPr/>
        <w:t>稺</w:t>
      </w:r>
      <w:r>
        <w:rPr/>
        <w:t>ꔳ</w:t>
      </w:r>
      <w:r>
        <w:rPr/>
        <w:t>슡礲猯ォ嘳</w:t>
      </w:r>
      <w:r>
        <w:rPr/>
        <w:t>ꔪ</w:t>
      </w:r>
      <w:r>
        <w:rPr/>
        <w:t>ㅍ㑃瑬녆兪♶슬</w:t>
      </w:r>
      <w:r>
        <w:rPr/>
        <w:t>⠳</w:t>
      </w:r>
      <w:r>
        <w:rPr/>
        <w:t>㗂㙏繯䩙䕀䅓䭪疡㛍⦘䈨侩瑨ㅾ䱋摥뇂칳剂㛃轗</w:t>
      </w:r>
      <w:r>
        <w:rPr/>
        <w:t>ꤪ</w:t>
      </w:r>
      <w:r>
        <w:rPr/>
        <w:t>狂⩢咵⚣旍䕏ㅘ琪㨶凂樻扉쉢濂䜫㍌廂숻潤搫싂慚</w:t>
      </w:r>
      <w:r>
        <w:rPr/>
        <w:t>ꔬ</w:t>
      </w:r>
      <w:r>
        <w:rPr/>
        <w:t>硊숰싂⸪䂏䝦竂柂걮슻숩婇㭁坣焪䡈㕠轾縰䭪㐣㑭딩睤優⸲浇涻睹灖乤⨯㙃䗂䎿⨯⽂喣㵔夨樬晃晆勂</w:t>
      </w:r>
      <w:r>
        <w:rPr/>
        <w:t>⡩</w:t>
      </w:r>
      <w:r>
        <w:rPr/>
        <w:t>幦啎䈹䉴</w:t>
      </w:r>
      <w:r>
        <w:rPr/>
        <w:t>ꤣ</w:t>
      </w:r>
      <w:r>
        <w:rPr/>
        <w:t>䤶㌦쉥敟塵矎Ⓜ싂㑘</w:t>
      </w:r>
      <w:r>
        <w:rPr/>
        <w:t>꧂</w:t>
      </w:r>
      <w:r>
        <w:rPr/>
        <w:t>쉮穩⌲㫂㞘땷砳厬䱆甥㛂䣂걦磂瘮剔歯쉳婺㗍뽸쉵癕䡟</w:t>
      </w:r>
      <w:r>
        <w:rPr/>
        <w:t>ꗎ</w:t>
      </w:r>
      <w:r>
        <w:rPr/>
        <w:t>煁䒥晆</w:t>
      </w:r>
      <w:r>
        <w:rPr/>
        <w:t>ꤣ</w:t>
      </w:r>
      <w:r>
        <w:rPr/>
        <w:t>唹䌭䆿す숮㘤揂㔫堵䙶敦榱䯂浦䠻</w:t>
      </w:r>
      <w:r>
        <w:rPr/>
        <w:t>ⱪ</w:t>
      </w:r>
      <w:r>
        <w:rPr/>
        <w:t>뿂䐻숴䍓䵫弪傣곂汉䱁싂歨侣愨橃繢顩剅垘쉨뭌塀뇂旂</w:t>
      </w:r>
      <w:r>
        <w:rPr/>
        <w:t>Ⱜ</w:t>
      </w:r>
      <w:r>
        <w:rPr/>
        <w:t>䵩䀣湡睳体䨣懂玘䝅</w:t>
      </w:r>
      <w:r>
        <w:rPr/>
        <w:t>ⵦ⭵</w:t>
      </w:r>
      <w:r>
        <w:rPr/>
        <w:t>㕋䫂頴</w:t>
      </w:r>
      <w:r>
        <w:rPr/>
        <w:t>꥟</w:t>
      </w:r>
      <w:r>
        <w:rPr/>
        <w:t>䝥㝲㡫疏濂㤱㣂妏걭灸所</w:t>
      </w:r>
      <w:r>
        <w:rPr/>
        <w:t>ꤽ</w:t>
      </w:r>
      <w:r>
        <w:rPr/>
        <w:t>眰瑋启◍琮땗㯂䠵⍫栳汐繷塴䱦獖樳㭀唥焥恤癙䙵㔵쉀炿沥迂⵪㝳旂⥃䯂墻乒䈪싂砸獣⏍⽀灑惎灸瘦䴤穉촲ㅊ慲湋䤲갊㭴㜫쉳떮搬ꆮ숰圥礪촤幢橩㘸䝆㌶体㍐扦洽桑帬㔬縯췃瀳춵匯幎眴㎱㡵捊숩뗂쉸묽㥩㕑쉒⍍怶㐤⌫䡟⑑䦬䭪瘦癔⴯㄰쉬ꍩ⮬㊥걃땈숦슩㗂⑴䁌帥冿攱꺵娫걃䕃ꌺ⼩䙔泂繞拃䔨䅯⭹洯䛂穗뿂普쉂坹梵㥶渪散䀶余凂⩞쵶숫歶硦弶䱙囂灘⹓杄숱⑈⥔稻杍溮䘴伥㊥㍈㕙㢵䭠权泍瀩땱땸䜮刹戺뿂樹橱䉩㎏炏쉅䤪쉞椮栱뿂䝌ꍋ싂䡃䅨䝰椸</w:t>
      </w:r>
      <w:r>
        <w:rPr/>
        <w:t>꥟</w:t>
      </w:r>
      <w:r>
        <w:rPr/>
        <w:t>㑣깦兮礶</w:t>
      </w:r>
      <w:r>
        <w:rPr/>
        <w:t>Ⱞ</w:t>
      </w:r>
      <w:r>
        <w:rPr/>
        <w:t>㴱彁敒</w:t>
      </w:r>
      <w:r>
        <w:rPr/>
        <w:t>ⴶ</w:t>
      </w:r>
      <w:r>
        <w:rPr/>
        <w:t>쉭쉺䅭䈤睱</w:t>
      </w:r>
      <w:r>
        <w:rPr/>
        <w:t>⡡</w:t>
      </w:r>
      <w:r>
        <w:rPr/>
        <w:t>㢣汈漸ㅬ䵟䭴䥣⥨ꥶ</w:t>
      </w:r>
      <w:r>
        <w:rPr/>
        <w:t>ꥈ</w:t>
      </w:r>
      <w:r>
        <w:rPr/>
        <w:t>ㅵ䆮걏싂泍䴹녗䬮쉮㕵礯년医仂焩䕍〪懎獾⩈時싂㑥撥ꏂ栱╟넴恔穨㵗⥊噂竍䓎奢䪘奺쉗䑗⧂ꌦ㚬ィ뽨轖偁쉊廎仂歆潙拂⚩䷂⨣㍠傣층磂㩲撏뭭噙슏の楆ㄪ슮숪慀敺Ⓜ</w:t>
      </w:r>
      <w:r>
        <w:rPr/>
        <w:t>ⱓ</w:t>
      </w:r>
      <w:r>
        <w:rPr/>
        <w:t>ꦩ</w:t>
      </w:r>
      <w:r>
        <w:rPr/>
        <w:t>住</w:t>
      </w:r>
      <w:r>
        <w:rPr/>
        <w:t>ꥄ</w:t>
      </w:r>
      <w:r>
        <w:rPr/>
        <w:t>楰歎煄猵朩ꎩ뭄午䄦ꍆ㭫暥搩⭖㢏冥⍨楒穀汾䈱ꇂ幞쉲弨痂숨䙈垡뭡싂熵䡀䅀頣琭猲䔬盂戰딱牆믍㶘帹瀱⿂轆䟂棎椲㧂晀㭔⥅堩</w:t>
      </w:r>
      <w:r>
        <w:rPr/>
        <w:t>ⵯ</w:t>
      </w:r>
      <w:r>
        <w:rPr/>
        <w:t>灉⾬乖슏怩쵱呏喱嘸㵐輮朶爮樮⍏숰垿깯瓃挵煄汩灅쉌㔸쉇┮䤲汰ㆣ母⩘䴴俎ㅪ⬯㍄夬숫伴⨳畲㟂</w:t>
      </w:r>
      <w:r>
        <w:rPr/>
        <w:t>ⲿ╔</w:t>
      </w:r>
      <w:r>
        <w:rPr/>
        <w:t>쉱䎻䣂啳畲瓂佦쉃癗뇂百獚갳㦱ꏃ湣奰ㆩ楈㵉婣⑹䁤温⫃磍㍯䀪䩍숰䥘녠⬩┴뭮䅇㎩晢禩妮却櫂㶻朤ꄨ㩩奊矍䉈뽹丯浧幔쵑珃伤</w:t>
      </w:r>
      <w:r>
        <w:rPr/>
        <w:t>ꥌ</w:t>
      </w:r>
      <w:r>
        <w:rPr/>
        <w:t>䅕輬⹁캘⍈由쵉쉋瀩쉣睚쉮╚䩥</w:t>
      </w:r>
      <w:r>
        <w:rPr/>
        <w:t>Ɐ</w:t>
      </w:r>
      <w:r>
        <w:rPr/>
        <w:t>忂䕖㧂걵┬悏噅慈穧⨱氽䘱</w:t>
      </w:r>
      <w:r>
        <w:rPr/>
        <w:t>Ⱪ</w:t>
      </w:r>
      <w:r>
        <w:rPr/>
        <w:t>浆䴨摲뮡奟奰쉴䁂䙴쉪㪬䙱㵨㐻優쉤쉃䴥</w:t>
      </w:r>
      <w:r>
        <w:rPr/>
        <w:t>ꖩ</w:t>
      </w:r>
      <w:r>
        <w:rPr/>
        <w:t>枿긷剙楈瑀佄侣摁䭫奌癦</w:t>
      </w:r>
      <w:r>
        <w:rPr/>
        <w:t>⠺</w:t>
      </w:r>
      <w:r>
        <w:rPr/>
        <w:t>刮䀵뽵⽋㌦愩琲䈲╮類伨㫂⾱쉥⿂焯⨥녖䍯쉺䁣㥩</w:t>
      </w:r>
      <w:r>
        <w:rPr/>
        <w:t>ⱷ</w:t>
      </w:r>
      <w:r>
        <w:rPr/>
        <w:t>㌯則숻䑕䐤䩋㧍埂優䐸㷂㪩丩</w:t>
      </w:r>
      <w:r>
        <w:rPr/>
        <w:t>⣂</w:t>
      </w:r>
      <w:r>
        <w:rPr/>
        <w:t>꧂</w:t>
      </w:r>
      <w:r>
        <w:rPr/>
        <w:t>轌칗㵲繕牂쉱伸炵쉉䨊彌別村磂伫</w:t>
      </w:r>
      <w:r>
        <w:rPr/>
        <w:t>ⲏ</w:t>
      </w:r>
      <w:r>
        <w:rPr/>
        <w:t>䡂⥾⩆㘫挹倭唬琣䶱卑刦노䲘㶣歖兞⭚뽢ꍏ쌳䳎⵬へꍾ춿飃十㮮쉟㥐⬪쉺汑毂浗䙭⸹</w:t>
      </w:r>
      <w:r>
        <w:rPr/>
        <w:t>ⵧ</w:t>
      </w:r>
      <w:r>
        <w:rPr/>
        <w:t>긣圹全琻⨮쉮</w:t>
      </w:r>
      <w:r>
        <w:rPr/>
        <w:t>ⴹ</w:t>
      </w:r>
      <w:r>
        <w:rPr/>
        <w:t>敵ꄺ쉢싂쉸䕷떘싂䬷㉁炏刬⼫癯슬䑇佳ꥰ╉离䠶䴹㕏渥慆攮ꍪ义䓂焴辣梡㑶呠</w:t>
      </w:r>
      <w:r>
        <w:rPr/>
        <w:t>ꔪ</w:t>
      </w:r>
      <w:r>
        <w:rPr/>
        <w:t>ꍐ갶䣂儴橎쉫䆘牗</w:t>
      </w:r>
      <w:r>
        <w:rPr/>
        <w:t>⡯</w:t>
      </w:r>
      <w:r>
        <w:rPr/>
        <w:t>䍂땓慔燂쉖報楎猪晈灾杸楉轞ꇍ婩偶僂呯쉾싍⩬쉚ꍳ帵⍑奢⩣㍳걑湣숬汐ㄸㅂ禮숴潤吥숤숵㙰㡉夶㡩瑣숸揂</w:t>
      </w:r>
      <w:r>
        <w:rPr/>
        <w:t>⢩</w:t>
      </w:r>
      <w:r>
        <w:rPr/>
        <w:t>ꕖ</w:t>
      </w:r>
      <w:r>
        <w:rPr/>
        <w:t>ケ渦き煁䩾獐쉒땊쉾匩䔶㵀啺㯂녊떱</w:t>
      </w:r>
      <w:r>
        <w:rPr/>
        <w:t>꤫</w:t>
      </w:r>
      <w:r>
        <w:rPr/>
        <w:t>㵎䃂睒⥷䶡ꆵ딸绂て㫂朸㝈</w:t>
      </w:r>
      <w:r>
        <w:rPr/>
        <w:t>⣂⬤</w:t>
      </w:r>
      <w:r>
        <w:rPr/>
        <w:t>窘木十穰㑵쉾䶮</w:t>
      </w:r>
      <w:r>
        <w:rPr/>
        <w:t>ꥊ</w:t>
      </w:r>
      <w:r>
        <w:rPr/>
        <w:t>执䙏幡숻숦惂恚涬䨪</w:t>
      </w:r>
      <w:r>
        <w:rPr/>
        <w:t>ⱊ</w:t>
      </w:r>
      <w:r>
        <w:rPr/>
        <w:t>걗縤쉑碡숰琺势</w:t>
      </w:r>
      <w:r>
        <w:rPr/>
        <w:t>ꦵ</w:t>
      </w:r>
      <w:r>
        <w:rPr/>
        <w:t>琻䅵ꅺ㩔吥⩘祪슘朤氽䉍䷂쉾㝺吰쉹㬨悻┩柂犱⩦</w:t>
      </w:r>
      <w:r>
        <w:rPr/>
        <w:t>ⶡ</w:t>
      </w:r>
      <w:r>
        <w:rPr/>
        <w:t>춮娵䬸歔桵䬣堶쉪㯂쉉穰숦숽捴祕췂뽪䙀牏䎏䉺䪩妘吱瓂塔橨썩睄⭕祥묤䱕䚥ꥳ</w:t>
      </w:r>
      <w:r>
        <w:rPr/>
        <w:t>⡘</w:t>
      </w:r>
      <w:r>
        <w:rPr/>
        <w:t>夯䲥弰㊩妮썢濂⨪㑷䠴⩨暩</w:t>
      </w:r>
      <w:r>
        <w:rPr/>
        <w:t>⡐</w:t>
      </w:r>
      <w:r>
        <w:rPr/>
        <w:t>癎䝩㠣归㭖庬畬</w:t>
      </w:r>
      <w:r>
        <w:rPr/>
        <w:t>ꤶ</w:t>
      </w:r>
      <w:r>
        <w:rPr/>
        <w:t>猥扣䍖䡳题歪焪묱싂潸긣</w:t>
      </w:r>
      <w:r>
        <w:rPr/>
        <w:t>ꥒ</w:t>
      </w:r>
      <w:r>
        <w:rPr/>
        <w:t>懂瑢煬㩔濂礭歾䣂杵㉏凂澱䌪焵⼱캵呍敲县⭪쉎쉚姂浹䅬止䱷塧쉥䱘쉈璥䕂䱷愰㡔侥⨯繖㬮㤦겻쉤⬨潔㉊灏疩㣂䝯䥥副愫ꅇ꺏</w:t>
      </w:r>
      <w:r>
        <w:rPr/>
        <w:t>⡸</w:t>
      </w:r>
      <w:r>
        <w:rPr/>
        <w:t>甶夰춏傥⸸칪츯椴壎╺伩쉃㍁倳ꍄ</w:t>
      </w:r>
      <w:r>
        <w:rPr/>
        <w:t>Ⳃ♨</w:t>
      </w:r>
      <w:r>
        <w:rPr/>
        <w:t>ꗎ</w:t>
      </w:r>
      <w:r>
        <w:rPr/>
        <w:t>쉅厱</w:t>
      </w:r>
      <w:r>
        <w:rPr/>
        <w:t>Ⱞ</w:t>
      </w:r>
      <w:r>
        <w:rPr/>
        <w:t>柎匹〈绂堭婞坣彚쉅䁒䃂䮩슡</w:t>
      </w:r>
      <w:r>
        <w:rPr/>
        <w:t>ꦱ</w:t>
      </w:r>
      <w:r>
        <w:rPr/>
        <w:t>䨱恧䔩媮疵쉳ꥬ督䣃䬨䣂歳㥢噏睥檩彨⩸汵┣彯㕨㉴깴</w:t>
      </w:r>
      <w:r>
        <w:rPr/>
        <w:t>Ȿ</w:t>
      </w:r>
      <w:r>
        <w:rPr/>
        <w:t>妥뗃浨쵬䬹㐻䥤썎㬫㈳숰牘媘濂숨䱣</w:t>
      </w:r>
      <w:r>
        <w:rPr/>
        <w:t>ⵟ⫂</w:t>
      </w:r>
      <w:r>
        <w:rPr/>
        <w:t>汋쉏㑏呶绂녧䜴䍯䞣뭓顋걣䜯䐨䱡䅀◂剹㈯</w:t>
      </w:r>
      <w:r>
        <w:rPr/>
        <w:t>ꕨ</w:t>
      </w:r>
      <w:r>
        <w:rPr/>
        <w:t>亮㨹斩煹轩噫⌤畍숹</w:t>
      </w:r>
      <w:r>
        <w:rPr/>
        <w:t>ⵇ</w:t>
      </w:r>
      <w:r>
        <w:rPr/>
        <w:t>轄ㅑ杵⹢때牀呉⼦</w:t>
      </w:r>
      <w:r>
        <w:rPr/>
        <w:t>ⰲ</w:t>
      </w:r>
      <w:r>
        <w:rPr/>
        <w:t>쉁</w:t>
      </w:r>
      <w:r>
        <w:rPr/>
        <w:t>ꕐ</w:t>
      </w:r>
      <w:r>
        <w:rPr/>
        <w:t>眭깕輣砤싂걟㑁曂煂㡟쉬獊䅷䉟瑎条䥍거坺쉇㬪쉳</w:t>
      </w:r>
      <w:r>
        <w:rPr/>
        <w:t>ⶱ</w:t>
      </w:r>
      <w:r>
        <w:rPr/>
        <w:t>䝫</w:t>
      </w:r>
      <w:r>
        <w:rPr/>
        <w:t>⠴</w:t>
      </w:r>
      <w:r>
        <w:rPr/>
        <w:t>깚頪䫂燂</w:t>
      </w:r>
      <w:r>
        <w:rPr/>
        <w:t>꧂</w:t>
      </w:r>
      <w:r>
        <w:rPr/>
        <w:t>싂捚啪敾묶츦쉖亩桟ㆩ敳㶏</w:t>
      </w:r>
      <w:r>
        <w:rPr/>
        <w:t>ꤨ</w:t>
      </w:r>
      <w:r>
        <w:rPr/>
        <w:t>朊깸㩢뿂㙪捶숱ꍋ桨♥暱爤帮牐矂</w:t>
      </w:r>
      <w:r>
        <w:rPr/>
        <w:t>ꕳ</w:t>
      </w:r>
      <w:r>
        <w:rPr/>
        <w:t>瀦剚〲⹀땷㪩슩瀩㩈摭놮</w:t>
      </w:r>
      <w:r>
        <w:rPr/>
        <w:t>⡱</w:t>
      </w:r>
      <w:r>
        <w:rPr/>
        <w:t>椲쉪䊩⩬⭵䆘ꍏ祵쉐係愨幸㎏㮥㪵皣桡숫츤唺䐳廂唦䍋ꇍꥬ㤮㞡啇扢冡㘸㵖걚⺿⍥쉚煲숴礥啔ꍒ㒏묯懂䥙ꍇ飂⮱㜯</w:t>
      </w:r>
      <w:r>
        <w:rPr/>
        <w:t>⠰</w:t>
      </w:r>
      <w:r>
        <w:rPr/>
        <w:t>晩츳剋桥㡑堨㜵佧䑏㑲땪攩幏쉕㬵㇂棂輺쉯礰姂琷</w:t>
      </w:r>
      <w:r>
        <w:rPr/>
        <w:t>⣂</w:t>
      </w:r>
      <w:r>
        <w:rPr/>
        <w:t>申䭐繳슩呹䦱뼪</w:t>
      </w:r>
      <w:r>
        <w:rPr/>
        <w:t>Ⳃ</w:t>
      </w:r>
      <w:r>
        <w:rPr/>
        <w:t>ꏂ员</w:t>
      </w:r>
      <w:r>
        <w:rPr/>
        <w:t>Ⱨ</w:t>
      </w:r>
      <w:r>
        <w:rPr/>
        <w:t>뭪ꅦ</w:t>
      </w:r>
      <w:r>
        <w:rPr/>
        <w:t>ꤸ</w:t>
      </w:r>
      <w:r>
        <w:rPr/>
        <w:t>쉯䍶</w:t>
      </w:r>
      <w:r>
        <w:rPr/>
        <w:t>꤫</w:t>
      </w:r>
      <w:r>
        <w:rPr/>
        <w:t>敁榥癪⍊숯穕㍰촣㨹匳칥槃⮱⭵⹘砻契熻깮䠭䙅頦癍嗂</w:t>
      </w:r>
      <w:r>
        <w:rPr/>
        <w:t>ⱕ</w:t>
      </w:r>
      <w:r>
        <w:rPr/>
        <w:t>晳繱䁞猽瞵☷䴵숪䑬䑃⾣塯飂쉒男걳깉</w:t>
      </w:r>
      <w:r>
        <w:rPr/>
        <w:t>ꤪ⥴</w:t>
      </w:r>
      <w:r>
        <w:rPr/>
        <w:t>ꎏ夹⥑쉟숭敲煄晘么浡材畯䵱⩣乡㙵촪琣䁈佬쵦桓⫂礣穊娦咬ꎩ쉖戰䔪딪슬䔹⶿潫</w:t>
      </w:r>
      <w:r>
        <w:rPr/>
        <w:t>ꕾ</w:t>
      </w:r>
      <w:r>
        <w:rPr/>
        <w:t>晑廂ち쉎姂摇穤싂ꇃ䞘啸⹧</w:t>
      </w:r>
      <w:r>
        <w:rPr/>
        <w:t>ꗃ</w:t>
      </w:r>
      <w:r>
        <w:rPr/>
        <w:t>㵦桢卩숫䓂</w:t>
      </w:r>
      <w:r>
        <w:rPr/>
        <w:t>ꗂ</w:t>
      </w:r>
      <w:r>
        <w:rPr/>
        <w:t>쏂滂</w:t>
      </w:r>
      <w:r>
        <w:rPr/>
        <w:t>ꥉ</w:t>
      </w:r>
      <w:r>
        <w:rPr/>
        <w:t>扑汆</w:t>
      </w:r>
      <w:r>
        <w:rPr/>
        <w:t>꤬</w:t>
      </w:r>
      <w:r>
        <w:rPr/>
        <w:t>瞣ꥨ旂䶿꺥</w:t>
      </w:r>
      <w:r>
        <w:rPr/>
        <w:t>⣂</w:t>
      </w:r>
      <w:r>
        <w:rPr/>
        <w:t>頶步숨슿淂稤伥掘搷䥙</w:t>
      </w:r>
      <w:r>
        <w:rPr/>
        <w:t>Ⱚ</w:t>
      </w:r>
      <w:r>
        <w:rPr/>
        <w:t>洫㶱牔</w:t>
      </w:r>
      <w:r>
        <w:rPr/>
        <w:t>ꕕ</w:t>
      </w:r>
      <w:r>
        <w:rPr/>
        <w:t>쉙匲뽁䡶</w:t>
      </w:r>
      <w:r>
        <w:rPr/>
        <w:t>ꤦ</w:t>
      </w:r>
      <w:r>
        <w:rPr/>
        <w:t>쉔桙昵묭佭땕洫⤮牙썭녌싂䭡呈썏偋灇㝑ㅢ䁍䓂摤</w:t>
      </w:r>
      <w:r>
        <w:rPr/>
        <w:t>꧂⑷</w:t>
      </w:r>
      <w:r>
        <w:rPr/>
        <w:t>䭊焨剪兎页㉞쉎뭉ꏂ</w:t>
      </w:r>
      <w:r>
        <w:rPr/>
        <w:t>Ȿ</w:t>
      </w:r>
      <w:r>
        <w:rPr/>
        <w:t>埂䉒</w:t>
      </w:r>
      <w:r>
        <w:rPr/>
        <w:t>ꕱ</w:t>
      </w:r>
      <w:r>
        <w:rPr/>
        <w:t>䭯췂扱咩允帱夭儴썘吳槂껂</w:t>
      </w:r>
      <w:r>
        <w:rPr/>
        <w:t>ⵓ</w:t>
      </w:r>
      <w:r>
        <w:rPr/>
        <w:t>㢡</w:t>
      </w:r>
      <w:r>
        <w:rPr/>
        <w:t>꧂</w:t>
      </w:r>
      <w:r>
        <w:rPr/>
        <w:t>侏幫䵷磂䧂ヂ㧂焸壂⹎䣍ꅙ嘪쉖渪쵓䥬싂䍡温牂亥⺬妮⵸戴幢䋍砵⛍㝕睟숱獘䦥㵮</w:t>
      </w:r>
      <w:r>
        <w:rPr/>
        <w:t>⡲</w:t>
      </w:r>
      <w:r>
        <w:rPr/>
        <w:t>禩⺬㞥獄</w:t>
      </w:r>
      <w:r>
        <w:rPr/>
        <w:t>꤯</w:t>
      </w:r>
      <w:r>
        <w:rPr/>
        <w:t>惂싂숹媱㨶䭉斱䓂쉊桔㭱稪칡䧃敩䝧侩</w:t>
      </w:r>
      <w:r>
        <w:rPr/>
        <w:t>ⶣ</w:t>
      </w:r>
      <w:r>
        <w:rPr/>
        <w:t>㌦슘⹒칗六䅯췂歫煞櫂窥娣䑊弱䝤쉨敺☵慂䥯♮䵓䑠슩倹圵</w:t>
      </w:r>
      <w:r>
        <w:rPr/>
        <w:t>ⷂ꤬</w:t>
      </w:r>
      <w:r>
        <w:rPr/>
        <w:t>硧䔹㌳㷃쉎车</w:t>
      </w:r>
      <w:r>
        <w:rPr/>
        <w:t>ꤨ</w:t>
      </w:r>
      <w:r>
        <w:rPr/>
        <w:t>槂轸噇쉠噷燂쉸䁭是쉡摄㞡쉑뽣䩮仂</w:t>
      </w:r>
      <w:r>
        <w:rPr/>
        <w:t>꧂</w:t>
      </w:r>
      <w:r>
        <w:rPr/>
        <w:t>慘带稳䗂婖㴷澱輰彥噐䕱칃嫂眳毂䁀圷㫂땐</w:t>
      </w:r>
      <w:r>
        <w:rPr/>
        <w:t>ⵞ</w:t>
      </w:r>
      <w:r>
        <w:rPr/>
        <w:t>参㷂⧂╺杉⩺䝎攱瑏塾琥柂깤싂伶恌㬲䈹뽶凍灪㵺㪿땑卵䜨剘⩰橊汌嘣쉴䝀䰥恣땃</w:t>
      </w:r>
      <w:r>
        <w:rPr/>
        <w:t>Ⱙ</w:t>
      </w:r>
      <w:r>
        <w:rPr/>
        <w:t>䍡</w:t>
      </w:r>
      <w:r>
        <w:rPr/>
        <w:t>ꥐ</w:t>
      </w:r>
      <w:r>
        <w:rPr/>
        <w:t>䫎</w:t>
      </w:r>
      <w:r>
        <w:rPr/>
        <w:t>ⵄ</w:t>
      </w:r>
      <w:r>
        <w:rPr/>
        <w:t>㵙歷㞥㡹♸斵况呸ꅠ쉘却礣慠樱쉬玱␩晆畗壂涡偦⯂ꄸ㝙兑帻</w:t>
      </w:r>
      <w:r>
        <w:rPr/>
        <w:t>Ɫ</w:t>
      </w:r>
      <w:r>
        <w:rPr/>
        <w:t>쉊港숣</w:t>
      </w:r>
      <w:r>
        <w:rPr/>
        <w:t>⠹</w:t>
      </w:r>
      <w:r>
        <w:rPr/>
        <w:t>潤딳㭆䕓䨊囂䭆㘤彁䢣㜤긴奉䱣輪〻婲⮬㉹剘㥦卓婌쉲䁙椰⤫떮偳墮偯☫컂ꆩ쉊슱땷</w:t>
      </w:r>
      <w:r>
        <w:rPr/>
        <w:t>ꤺ</w:t>
      </w:r>
      <w:r>
        <w:rPr/>
        <w:t>㠷갽㘳슿䓍䫂だ▣匪ㆬ⛂扒丶⒩숣ꄹ숶⪵攮숭⍒녳쉟猵匬슏믂㷃轒杸⍈潐奦瀹녮⩘⧂䭯刪䅔晩싂숨뗂</w:t>
      </w:r>
      <w:r>
        <w:rPr/>
        <w:t>ⴭ⡰</w:t>
      </w:r>
      <w:r>
        <w:rPr/>
        <w:t>䙾ㅃ</w:t>
      </w:r>
      <w:r>
        <w:rPr/>
        <w:t>ⵟ</w:t>
      </w:r>
      <w:r>
        <w:rPr/>
        <w:t>슥䶏썔捁쉍딩뇂긤䦏绂㑱獬㠻奦</w:t>
      </w:r>
      <w:r>
        <w:rPr/>
        <w:t>Ɱ</w:t>
      </w:r>
      <w:r>
        <w:rPr/>
        <w:t>㝅報⩑촹時갤牱╓녍㬥墮丫剚竂</w:t>
      </w:r>
      <w:r>
        <w:rPr/>
        <w:t>꤭</w:t>
      </w:r>
      <w:r>
        <w:rPr/>
        <w:t>⼤㦡딤⬤幑䬥䎣唦偅녇⮱꥞桔㠲睤塣繍潰塌榣쉑挺湔쉥촮獡䑀欰㞏湦䉄⸣칟쉶撩塷⭧⺮䦬浍㗍瞵暵樥汓収祋晞唸凂么浡갰쉣楈땯㝸䕹슣쉫澵歐㔳㞘朸䁕╯㘵䨬飍뭆呒</w:t>
      </w:r>
      <w:r>
        <w:rPr/>
        <w:t>ꥁ</w:t>
      </w:r>
      <w:r>
        <w:rPr/>
        <w:t>䉄圣嗂쉴婉䓂</w:t>
      </w:r>
      <w:r>
        <w:rPr/>
        <w:t>ⱹ</w:t>
      </w:r>
      <w:r>
        <w:rPr/>
        <w:t>녉昲㭞썚懍</w:t>
      </w:r>
      <w:r>
        <w:rPr/>
        <w:t>ꦬ</w:t>
      </w:r>
      <w:r>
        <w:rPr/>
        <w:t>䤬暣頲걘쉡怦⼫奨䑪䡺㩚䱕㘭㚮䕕圻슿椹곃甬쉭</w:t>
      </w:r>
      <w:r>
        <w:rPr/>
        <w:t>ⶡ</w:t>
      </w:r>
      <w:r>
        <w:rPr/>
        <w:t>䀯⩰䡉敍溥㗂㉴湈彾㏂拎渣㒿㷎췂戭떱挹䃂㵆⴦䘽灕⩾⌷浦⩌墏乃⑰ㅗ敍깂쉒档凂ꍙ輪歆</w:t>
      </w:r>
      <w:r>
        <w:rPr/>
        <w:t>ꥃ</w:t>
      </w:r>
      <w:r>
        <w:rPr/>
        <w:t>瀽⺣ㅓ塠匽㟂䭂犥棎</w:t>
      </w:r>
      <w:r>
        <w:rPr/>
        <w:t>⡦</w:t>
      </w:r>
      <w:r>
        <w:rPr/>
        <w:t>㊵勂䱟㇃♷싂乂廂唰숮⮘厩檩浯ꥷ微⤯婷祵乊桁㵖庩怵飃䠷奉杀匥㍄쉪傿녊⼣쉹⭃ꍠ庱坦勃</w:t>
      </w:r>
      <w:r>
        <w:rPr/>
        <w:t>ⴴ</w:t>
      </w:r>
      <w:r>
        <w:rPr/>
        <w:t>曎偫㛎穨杀灲⩮䤬硣纡</w:t>
      </w:r>
      <w:r>
        <w:rPr/>
        <w:t>ⱓ</w:t>
      </w:r>
      <w:r>
        <w:rPr/>
        <w:t>桳⏂坋ざ潟恄䕋⛃뽠婢歔䓂䭉㝙烂</w:t>
      </w:r>
      <w:r>
        <w:rPr/>
        <w:t>⣎</w:t>
      </w:r>
      <w:r>
        <w:rPr/>
        <w:t>㴷顥㍢ㅥ⩟ꌱ</w:t>
      </w:r>
      <w:r>
        <w:rPr/>
        <w:t>⠤☯</w:t>
      </w:r>
      <w:r>
        <w:rPr/>
        <w:t>㢿抩歱㭠䙯⫍묶</w:t>
      </w:r>
      <w:r>
        <w:rPr/>
        <w:t>ⱗ</w:t>
      </w:r>
      <w:r>
        <w:rPr/>
        <w:t>昪䠪䟂숶畚帹ꥯ嗃兒搷失䉂浪堩伮㩄</w:t>
      </w:r>
      <w:r>
        <w:rPr/>
        <w:t>ⵙ</w:t>
      </w:r>
      <w:r>
        <w:rPr/>
        <w:t>䩇楴ꎘ瘰炥票뇂偢毂쉂⩺⥡桹⭰╦池囂穑깄呸硎散숳㘯䕫㐤갥爱壂땱㢻嗂心掘墵汷䙨䔪儺</w:t>
      </w:r>
      <w:r>
        <w:rPr/>
        <w:t>ⵕ</w:t>
      </w:r>
      <w:r>
        <w:rPr/>
        <w:t>㶬╷뭨㐲꥘◂坾噚僂</w:t>
      </w:r>
      <w:r>
        <w:rPr/>
        <w:t>ⵀ</w:t>
      </w:r>
      <w:r>
        <w:rPr/>
        <w:t>땹猤</w:t>
      </w:r>
      <w:r>
        <w:rPr/>
        <w:t>ⴸ</w:t>
      </w:r>
      <w:r>
        <w:rPr/>
        <w:t>걾뽭⴮晦楀歫뼥쉆녵㩩싃쉲顺壂睘⽬䜶싂⦩</w:t>
      </w:r>
      <w:r>
        <w:rPr/>
        <w:t>ꔭ⩸</w:t>
      </w:r>
      <w:r>
        <w:rPr/>
        <w:t>㝃싂睗别쌪䇃怱救䫂뽊坷䅢⫂牄쉸嘳愴繭Ⓜ䞿슣夬頮㭶疵䤤ォ믃扰梩噞⍖厬╁</w:t>
      </w:r>
      <w:r>
        <w:rPr/>
        <w:t>⡉</w:t>
      </w:r>
      <w:r>
        <w:rPr/>
        <w:t>슩㕔</w:t>
      </w:r>
      <w:r>
        <w:rPr/>
        <w:t>ꥌ</w:t>
      </w:r>
      <w:r>
        <w:rPr/>
        <w:t>쉀䜪丫兓愷縻갸숹╔㎘吪睆⥺ꄯ㍧厡뗂潢숥牑渪㡯彎䝬䚥ꍣ싃걡䰊㥒暿㍰㉬攺ꍪ枱쉒쉾㝱敗珍癑습⩕㕙쉨穀╟䅭쉺</w:t>
      </w:r>
      <w:r>
        <w:rPr/>
        <w:t>ⱇ</w:t>
      </w:r>
      <w:r>
        <w:rPr/>
        <w:t>ヂ噸歉ꅁ䙊㨷䭅托쉒▩壂깫Ⓜ㠮扬</w:t>
      </w:r>
      <w:r>
        <w:rPr/>
        <w:t>ꖿ</w:t>
      </w:r>
      <w:r>
        <w:rPr/>
        <w:t>洨쉇顔뭬怱爻⧂ꥶ㥩眽⽥慎䢣曎</w:t>
      </w:r>
      <w:r>
        <w:rPr/>
        <w:t>ⰴ</w:t>
      </w:r>
      <w:r>
        <w:rPr/>
        <w:t>⿃浱ꥠꥢ뗂并儸슱㡩呦䍱慶硈湅⭩癪㡞묹顄恳䄹</w:t>
      </w:r>
      <w:r>
        <w:rPr/>
        <w:t>ꤦ</w:t>
      </w:r>
      <w:r>
        <w:rPr/>
        <w:t>긲</w:t>
      </w:r>
      <w:r>
        <w:rPr/>
        <w:t>ⱌ</w:t>
      </w:r>
      <w:r>
        <w:rPr/>
        <w:t>穢午偮橖䖥硄㝖睶煵</w:t>
      </w:r>
      <w:r>
        <w:rPr/>
        <w:t>ꕨ</w:t>
      </w:r>
      <w:r>
        <w:rPr/>
        <w:t>칐卾䉌땎⥪塨轓便卨㉇乚⎩呗㢏睇䉂⨳뿂迍偘㉁쉸◂㔰넥僃伵㙫</w:t>
      </w:r>
      <w:r>
        <w:rPr/>
        <w:t>꧃</w:t>
      </w:r>
      <w:r>
        <w:rPr/>
        <w:t>䛂挵䝊擂硊㭡쉒⑐䱣ぉ</w:t>
      </w:r>
      <w:r>
        <w:rPr/>
        <w:t>ꤱ▩</w:t>
      </w:r>
      <w:r>
        <w:rPr/>
        <w:t>慾⭗奅</w:t>
      </w:r>
      <w:r>
        <w:rPr/>
        <w:t>ꤨ</w:t>
      </w:r>
      <w:r>
        <w:rPr/>
        <w:t>䂩쉳</w:t>
      </w:r>
      <w:r>
        <w:rPr/>
        <w:t>ꕤ</w:t>
      </w:r>
      <w:r>
        <w:rPr/>
        <w:t>쎬쉑</w:t>
      </w:r>
      <w:r>
        <w:rPr/>
        <w:t>⡅</w:t>
      </w:r>
      <w:r>
        <w:rPr/>
        <w:t>湹䠥캮全념憱뽇</w:t>
      </w:r>
      <w:r>
        <w:rPr/>
        <w:t>Ⱬ</w:t>
      </w:r>
      <w:r>
        <w:rPr/>
        <w:t>敇㈦</w:t>
      </w:r>
      <w:r>
        <w:rPr/>
        <w:t>ⵌ</w:t>
      </w:r>
      <w:r>
        <w:rPr/>
        <w:t>㩥廂儶ꥣ欦⑟頤婄쉺컂削㴫쉚⩢쉢卺㉇ㅦ总ꌣ囂执쌤偓⿂浮禿⨴㧂숦敥楯㤳ꌨ쏂旂禬䑱⼮狂橎䘩쵖⩧⼮䑫</w:t>
      </w:r>
      <w:r>
        <w:rPr/>
        <w:t>⠶</w:t>
      </w:r>
      <w:r>
        <w:rPr/>
        <w:t>垿땇쉖杳奋⦿쉎㕉櫂쉳櫎㑓갻磂灾噇㛍捈櫂숸㡌</w:t>
      </w:r>
      <w:r>
        <w:rPr/>
        <w:t>Ⳃ</w:t>
      </w:r>
      <w:r>
        <w:rPr/>
        <w:t>侩숪㠥쉦숮䚡䩰撿쎬煖疬由䝒焮囂湦卾䟂촷⩣Ⓜ浤夶乨昻싂悮稤〷婺潉䆮</w:t>
      </w:r>
      <w:r>
        <w:rPr/>
        <w:t>ⷂ</w:t>
      </w:r>
      <w:r>
        <w:rPr/>
        <w:t>乙䱇凎⵲矂呥춏䍈㍮㩬⦩畄妱쏂棍슡췂偬぀쉅⪿嘵쉶湔썗焵捐瑦ꌻ慾捣瘤⹇䒩ꅯ숱佄쉘攱쉸⼷祔쉩卙祉狍恬偓潗쉄쉒琰넬坩未墱㭎搷</w:t>
      </w:r>
      <w:r>
        <w:rPr/>
        <w:t>ⷂ</w:t>
      </w:r>
      <w:r>
        <w:rPr/>
        <w:t>䅵ꅢ쉫婉칟卍쌽橇⩤╺治㝒䱥䒘噭꺩⥔썯⥁㑞쉺捍潰幷䠷畫䜰㴰뽾塢䁡┴㍉긽㈴싂촶</w:t>
      </w:r>
      <w:r>
        <w:rPr/>
        <w:t>ⱘ</w:t>
      </w:r>
      <w:r>
        <w:rPr/>
        <w:t>䘪瘰녁夤숨</w:t>
      </w:r>
      <w:r>
        <w:rPr/>
        <w:t>ꤪ</w:t>
      </w:r>
      <w:r>
        <w:rPr/>
        <w:t>桮燂쉒䅡</w:t>
      </w:r>
      <w:r>
        <w:rPr/>
        <w:t>⠫</w:t>
      </w:r>
      <w:r>
        <w:rPr/>
        <w:t>煉</w:t>
      </w:r>
      <w:r>
        <w:rPr/>
        <w:t>ꥄ</w:t>
      </w:r>
      <w:r>
        <w:rPr/>
        <w:t>坲杪</w:t>
      </w:r>
      <w:r>
        <w:rPr/>
        <w:t>⡲</w:t>
      </w:r>
      <w:r>
        <w:rPr/>
        <w:t>뽄⥤杦뇂礱쉔⯂歐깠ㄦ쉘痂䖻䄴湠卭㓂䉸쉉獋쉌</w:t>
      </w:r>
      <w:r>
        <w:rPr/>
        <w:t>ⰹ</w:t>
      </w:r>
      <w:r>
        <w:rPr/>
        <w:t>纣塡⸷牶歾⩓湁嫂彁싂ㅔ顃썏㈹㕵걈兙㠣亩㩓戰⹗䅯ぁ㚣轌숷쉴䵄牦䙬ꌶ祰쵹숰顷䐦礫Ⓜ㡤横砸슬쌲ꥴ唺捎灨堻싂쉷塕⹙噓乁숤㍡潑䡩橪</w:t>
      </w:r>
      <w:r>
        <w:rPr/>
        <w:t>ꗂ</w:t>
      </w:r>
      <w:r>
        <w:rPr/>
        <w:t>㆘係恓</w:t>
      </w:r>
      <w:r>
        <w:rPr/>
        <w:t>ꥊ</w:t>
      </w:r>
      <w:r>
        <w:rPr/>
        <w:t>噪⌱丹彸睳쉐捯쉒썆漮㙃</w:t>
      </w:r>
      <w:r>
        <w:rPr/>
        <w:t>ⵘ</w:t>
      </w:r>
      <w:r>
        <w:rPr/>
        <w:t>쉶숻⹉⴪朰呧檩䌭奫⪘呈颱曂깦⍶쉌⭴乺쉱瑮쉋䑖㬷桚䈱</w:t>
      </w:r>
      <w:r>
        <w:rPr/>
        <w:t>ꖵ</w:t>
      </w:r>
      <w:r>
        <w:rPr/>
        <w:t>漣桚惂깔䔳싂⥆塴湳倥싂堪┥</w:t>
      </w:r>
      <w:r>
        <w:rPr/>
        <w:t>ⵌ</w:t>
      </w:r>
      <w:r>
        <w:rPr/>
        <w:t>畃ꎬ㈮썶䱠縦ꍧ㭁⼊瞵䐥싂祬㍲敇녧噡呂䐽㣂㥳朳</w:t>
      </w:r>
      <w:r>
        <w:rPr/>
        <w:t>ⱨ</w:t>
      </w:r>
      <w:r>
        <w:rPr/>
        <w:t>辱䨪칋㉑祐㥑佣幦纵쉁剃䧂땐ꥣ䁥숬Ⓙ깟⩘ꌱ墣扂但⼫㕘ㅚ㤩顖丰⪡䁭偢䕈啞橺係䉶埂ꄬ敧燂瑍㫂뭢轈⑤녟깴汊卂㗎瀩⩶䑆杺盍</w:t>
      </w:r>
      <w:r>
        <w:rPr/>
        <w:t>ꔮ</w:t>
      </w:r>
      <w:r>
        <w:rPr/>
        <w:t>啇䒏ꅫ摬춮썑丬⥷熩䶏摨氦歟㓂㕄</w:t>
      </w:r>
      <w:r>
        <w:rPr/>
        <w:t>⡋</w:t>
      </w:r>
      <w:r>
        <w:rPr/>
        <w:t>쉇㥄</w:t>
      </w:r>
      <w:r>
        <w:rPr/>
        <w:t>ⴤ</w:t>
      </w:r>
      <w:r>
        <w:rPr/>
        <w:t>圤癖憩䍰斮㔶⥠塔怽㥲婔捚⽩橏䠤稷칉殘䭃⑬쉈溿㕲깪㥖潶啑啧飂欫炱恊何䵸⺩㘪䙋渴朱⍲牥婘ㅋ祍汧뗂十梬佢偒剌禱㬷牷偎㥐㭨兤⹷瘤敦摐䒣㉡⫎떩긭䕂䨷</w:t>
      </w:r>
      <w:r>
        <w:rPr/>
        <w:t>ⵉ</w:t>
      </w:r>
      <w:r>
        <w:rPr/>
        <w:t>㍥扐ㆮ걮晟䕷席ꎮ䂩녫떡獶佇息슬㥙桖뭱㦏昨㝑䀮䱍</w:t>
      </w:r>
      <w:r>
        <w:rPr/>
        <w:t>ꔬ</w:t>
      </w:r>
      <w:r>
        <w:rPr/>
        <w:t>敊쉤獂䴨춱쉲⫎긽㙂㝭슻갱佄晩</w:t>
      </w:r>
      <w:r>
        <w:rPr/>
        <w:t>⡌</w:t>
      </w:r>
      <w:r>
        <w:rPr/>
        <w:t>牳焣媩䉾쉸㊏깍쵀뭔묭ひ캱쉋瘹瞣㴤係礸㭑䭥습佺恀㥔潧劘䅺縬䲩녰㮩㉱堣滎垏쉌</w:t>
      </w:r>
      <w:r>
        <w:rPr/>
        <w:t>⡕</w:t>
      </w:r>
      <w:r>
        <w:rPr/>
        <w:t>꧂</w:t>
      </w:r>
      <w:r>
        <w:rPr/>
        <w:t>傣⹵捖㡦潙樤䱭</w:t>
      </w:r>
      <w:r>
        <w:rPr/>
        <w:t>ꕓ</w:t>
      </w:r>
      <w:r>
        <w:rPr/>
        <w:t>栯瘰㍤ꄩ䱤⭐㜸牍䅈⥪䃂묦創ꇂ垏㭋䳂숪䉥</w:t>
      </w:r>
      <w:r>
        <w:rPr/>
        <w:t>ꥄ</w:t>
      </w:r>
      <w:r>
        <w:rPr/>
        <w:t>弭䭄䆘㉪䑟瀴囍</w:t>
      </w:r>
      <w:r>
        <w:rPr/>
        <w:t>ꤦ</w:t>
      </w:r>
      <w:r>
        <w:rPr/>
        <w:t>悡䩄瘺뭰惂䡯ꥨ䜭쉎⑖敶剥䍈슥⻎</w:t>
      </w:r>
      <w:r>
        <w:rPr/>
        <w:t>⠺</w:t>
      </w:r>
      <w:r>
        <w:rPr/>
        <w:t>汋䛎뽱䁑숺灙</w:t>
      </w:r>
      <w:r>
        <w:rPr/>
        <w:t>ⵑ</w:t>
      </w:r>
      <w:r>
        <w:rPr/>
        <w:t>칠⥕⫂乥쉨硌ꥡ䡋썸㒬슣䂩危걇䜷촷浡灃⩊矂捯䅣䝺兩く쵒卾敕뼽쉦뗂</w:t>
      </w:r>
      <w:r>
        <w:rPr/>
        <w:t>꤬</w:t>
      </w:r>
      <w:r>
        <w:rPr/>
        <w:t>땮땦焽啇㑏Ⓕ칠</w:t>
      </w:r>
      <w:r>
        <w:rPr/>
        <w:t>ⲏ</w:t>
      </w:r>
      <w:r>
        <w:rPr/>
        <w:t>侵ꏍ棂煨繍숪⽷剖娻渵噥⸣爯䗂牂숲偩湖歊㜶㓍汇轏圩珂䨱슡䙒伴㭯婊吵㥘䉍⩤澵犏쉄䘪摸┪飂뽦㇂뾵庵繾</w:t>
      </w:r>
      <w:r>
        <w:rPr/>
        <w:t>ꤳ</w:t>
      </w:r>
      <w:r>
        <w:rPr/>
        <w:t>禥㙵썂庮頯だ㬹㐴纡半湏㵨쵉땒뼫敠溡嚥䑆䫂숶㕴믂ず係䱁妏녔♀썥㞬线亮╢呩杵땆쉶桯Ⓜ敡숭剥抣숩㑁姂䭨숻瑱</w:t>
      </w:r>
      <w:r>
        <w:rPr/>
        <w:t>ꦣ</w:t>
      </w:r>
      <w:r>
        <w:rPr/>
        <w:t>쉢噊䕔칒咿</w:t>
      </w:r>
      <w:r>
        <w:rPr/>
        <w:t>ꤲ</w:t>
      </w:r>
      <w:r>
        <w:rPr/>
        <w:t>䈸松啕潢⵭䉔㍌䩈ꥡ㵓恎湐㛂㍭摕㥨秂沥硯辣뾩攪廂㩹⵴㉨䊣刴畎墬</w:t>
      </w:r>
      <w:r>
        <w:rPr/>
        <w:t>ⴹ☭⸵</w:t>
      </w:r>
      <w:r>
        <w:rPr/>
        <w:t>䭗䶱슏㭫㐵슥╆婱⼳㥣꥘塲썵䴴쵴⥥扁</w:t>
      </w:r>
      <w:r>
        <w:rPr/>
        <w:t>⡦</w:t>
      </w:r>
      <w:r>
        <w:rPr/>
        <w:t>千</w:t>
      </w:r>
      <w:r>
        <w:rPr/>
        <w:t>꧂</w:t>
      </w:r>
      <w:r>
        <w:rPr/>
        <w:t>㩤䭦㎮쉹母愫棂哂案䔰煙歯⪩瑹堬䈮쉃愊ꅘ싃⸽</w:t>
      </w:r>
      <w:r>
        <w:rPr/>
        <w:t>ⰹ</w:t>
      </w:r>
      <w:r>
        <w:rPr/>
        <w:t>煩ꌻ潙㈽쉃呺攺뽤渽擂숴咣悡숲啞坮摇涵쉒</w:t>
      </w:r>
      <w:r>
        <w:rPr/>
        <w:t>ꖵ</w:t>
      </w:r>
      <w:r>
        <w:rPr/>
        <w:t>싂슩ぎ牫㭈䭭懂컂㈲쉄拂打䝲⼨橉繫쉷쉮슘杗ꅧ⸳䬯⑥畑⨫ꅟ㦡噠噣潂㑏村䝲㜲掣⑯惎悡⥘䙸⸺</w:t>
      </w:r>
      <w:r>
        <w:rPr/>
        <w:t>ⰸ</w:t>
      </w:r>
      <w:r>
        <w:rPr/>
        <w:t>恱ꌭ獷朰噍땚汔〬瘬束㍢数⑐琹䖱僂ꄬ縳偆⩇⪩㠥秂嫂旂䬽幠穤欩㝷硴⨲櫎㩋♣潎憵䕰㋂ㅤ愱쉨ꌹ싂硢偐쵱㉠晱</w:t>
      </w:r>
      <w:r>
        <w:rPr/>
        <w:t>ⴰ</w:t>
      </w:r>
      <w:r>
        <w:rPr/>
        <w:t>顨㭰稺堥捺쵴뽑榱䁶⧍뭖</w:t>
      </w:r>
      <w:r>
        <w:rPr/>
        <w:t>Ⱛ</w:t>
      </w:r>
      <w:r>
        <w:rPr/>
        <w:t>儸䥦傡晑牞㴪싂숴㡪丽쉠䧂싎䭔婖ぅ牌周뾩海ꥱ㧂頷扟ꥢ迂敏倩겵稷瘳⩟㐨潱楁樻札兺囂</w:t>
      </w:r>
      <w:r>
        <w:rPr/>
        <w:t>ꤳⴰ</w:t>
      </w:r>
      <w:r>
        <w:rPr/>
        <w:t>ꄪ숩</w:t>
      </w:r>
      <w:r>
        <w:rPr/>
        <w:t>ꕇ</w:t>
      </w:r>
      <w:r>
        <w:rPr/>
        <w:t>煎⹬琳⨨䘸⫂忍輪戯弪弪焣刦磎䑎쉨礨䝾扴曂숵⭎捁睅숺䁒䷂䩞䑧ꎮ塢娩㐲㶡㈽걧䚿毎穒啾滂揂噆䒡瘬ィ슏♡歫䎩뼪瑟畯㑬쉢祮䬭쉙澏昴牊깟㡟捷硬䜺唨</w:t>
      </w:r>
      <w:r>
        <w:rPr/>
        <w:t>⡈</w:t>
      </w:r>
      <w:r>
        <w:rPr/>
        <w:t>䴵䫍䇂䓎쉧瑟睲㙗</w:t>
      </w:r>
      <w:r>
        <w:rPr/>
        <w:t>ꖵ</w:t>
      </w:r>
      <w:r>
        <w:rPr/>
        <w:t>弭匪挩⼴㦩ꥪ瞬숷桖뾘☺㭵顯슥녑䙉瑊⎬숴ꥱㆮ㭪쉦䬦俍憩儫䠪䥒禡㚱</w:t>
      </w:r>
      <w:r>
        <w:rPr/>
        <w:t>ꦡ</w:t>
      </w:r>
      <w:r>
        <w:rPr/>
        <w:t>슣䢿愯썀䪵ꎿ坫⩶楤愻杚掬槂⴮壃쉗</w:t>
      </w:r>
      <w:r>
        <w:rPr/>
        <w:t>ꤹ</w:t>
      </w:r>
      <w:r>
        <w:rPr/>
        <w:t>㪿칀䰸㍤攽ꎱ</w:t>
      </w:r>
      <w:r>
        <w:rPr/>
        <w:t>ꥃ</w:t>
      </w:r>
      <w:r>
        <w:rPr/>
        <w:t>䵡녋潢⩋숨捳䪣녟⫍て㏂樽祱攪쵓⤤塶⩷숵冩丫싂轁숩</w:t>
      </w:r>
      <w:r>
        <w:rPr/>
        <w:t>ꤻ</w:t>
      </w:r>
      <w:r>
        <w:rPr/>
        <w:t>浐⩊斡싂ヂ쉈忍⸩䩍㥅</w:t>
      </w:r>
      <w:r>
        <w:rPr/>
        <w:t>ⵑ</w:t>
      </w:r>
      <w:r>
        <w:rPr/>
        <w:t>娮煟敊㕋숱徻欦</w:t>
      </w:r>
      <w:r>
        <w:rPr/>
        <w:t>ꕵ</w:t>
      </w:r>
      <w:r>
        <w:rPr/>
        <w:t>㥒䱞</w:t>
      </w:r>
      <w:r>
        <w:rPr/>
        <w:t>ꤰ</w:t>
      </w:r>
      <w:r>
        <w:rPr/>
        <w:t>숦徥玱稰쉦眪䵱煁秎䝟䄷䬬縺昨쉢믂䅓彥䯂䱦격숣啪樣숤〩쉢堬ㅕ딽썖숪歮⛂䩢绂</w:t>
      </w:r>
      <w:r>
        <w:rPr/>
        <w:t>ꥈ</w:t>
      </w:r>
      <w:r>
        <w:rPr/>
        <w:t>싂</w:t>
      </w:r>
      <w:r>
        <w:rPr/>
        <w:t>ꕓ</w:t>
      </w:r>
      <w:r>
        <w:rPr/>
        <w:t>쉁彑쉖䞬㔻䡐䬦ꅋ勂</w:t>
      </w:r>
      <w:r>
        <w:rPr/>
        <w:t>ⵀ</w:t>
      </w:r>
      <w:r>
        <w:rPr/>
        <w:t>卮쉟</w:t>
      </w:r>
      <w:r>
        <w:rPr/>
        <w:t>ꦿ⍉</w:t>
      </w:r>
      <w:r>
        <w:rPr/>
        <w:t>숯㝔슿砳匴땁</w:t>
      </w:r>
      <w:r>
        <w:rPr/>
        <w:t>Ⳃ</w:t>
      </w:r>
      <w:r>
        <w:rPr/>
        <w:t>帨䔽睠淂㜰㩱㋂숭쉉싍䉁䇂⩚㇂灓㉸䌳뽟彯男佥癩捑浗ㆮ</w:t>
      </w:r>
      <w:r>
        <w:rPr/>
        <w:t>ꔯ</w:t>
      </w:r>
      <w:r>
        <w:rPr/>
        <w:t>촰䄩␦祏杹숻輫ギ썭⤫ꅠ걣䭨昲ぱ썯㞵晏㦵ㅲꎏ슿橡穴⍃㭑䄻쉕㝚ꍹ숵</w:t>
      </w:r>
      <w:r>
        <w:rPr/>
        <w:t>ꥃ</w:t>
      </w:r>
      <w:r>
        <w:rPr/>
        <w:t>䆻挰䤫攪ㅸ䡚䠴䁍本⨵⛂硡婅䓂䁣㩅䟎娵쉐佺啵䞱轀⽠参ネ</w:t>
      </w:r>
      <w:r>
        <w:rPr/>
        <w:t>ꤲ</w:t>
      </w:r>
      <w:r>
        <w:rPr/>
        <w:t>槂穡쉘㬪</w:t>
      </w:r>
      <w:r>
        <w:rPr/>
        <w:t>ꔰ</w:t>
      </w:r>
      <w:r>
        <w:rPr/>
        <w:t>瑨</w:t>
      </w:r>
      <w:r>
        <w:rPr/>
        <w:t>ⵊ</w:t>
      </w:r>
      <w:r>
        <w:rPr/>
        <w:t>㜻⩞汅㥺墡⩤☊㊩氨䯂ꆏ칶뾿乇䤭で㭠摉</w:t>
      </w:r>
      <w:r>
        <w:rPr/>
        <w:t>⠵</w:t>
      </w:r>
      <w:r>
        <w:rPr/>
        <w:t>ꍊ</w:t>
      </w:r>
      <w:r>
        <w:rPr/>
        <w:t>ꥃ</w:t>
      </w:r>
      <w:r>
        <w:rPr/>
        <w:t>噃䅞숴⌫䵓</w:t>
      </w:r>
      <w:r>
        <w:rPr/>
        <w:t>Ⱝ</w:t>
      </w:r>
      <w:r>
        <w:rPr/>
        <w:t>颡側ꌴ䜤㌳⹂帴畑</w:t>
      </w:r>
      <w:r>
        <w:rPr/>
        <w:t>⡮</w:t>
      </w:r>
      <w:r>
        <w:rPr/>
        <w:t>輸쉤㒮싂枻溣㥃棂㑎垻䫂ꍅ칑슱匳⍐佞䜣쉨㑩⩬⹍땰帮뽨䨽</w:t>
      </w:r>
      <w:r>
        <w:rPr/>
        <w:t>ꔳ</w:t>
      </w:r>
      <w:r>
        <w:rPr/>
        <w:t>敋</w:t>
      </w:r>
      <w:r>
        <w:rPr/>
        <w:t>ⱞ</w:t>
      </w:r>
      <w:r>
        <w:rPr/>
        <w:t>䉣䚱싂啨⩾䌺拂低顄䘵滂䜰⯂刯い갶婮楖⩧托숳乭⪵</w:t>
      </w:r>
      <w:r>
        <w:rPr/>
        <w:t>ꔹ⯂</w:t>
      </w:r>
      <w:r>
        <w:rPr/>
        <w:t>䔱湅깦쉞䱁녦願䒬潊㝞㬪䥰싂╯癃슡⩳╃樭枬䡺牅懂䕘⨨깹礯㙨췂쉬숸䇎㍭彊䟍뽶㭏輶夭싂⽎剴䭔朸坑剸㍥䥀䘷慣頮쵠煱ㅣ两䍡轓嘨쉙患㪩䙬㭺睡題伱⦘츬㩐쉷⾣挫┲</w:t>
      </w:r>
      <w:r>
        <w:rPr/>
        <w:t>ⵤ⪬</w:t>
      </w:r>
      <w:r>
        <w:rPr/>
        <w:t>㈺瀬洶ね坏燂滎吣䵂䶿뮮쉫넵瑕㤪</w:t>
      </w:r>
      <w:r>
        <w:rPr/>
        <w:t>ꤻꦩ␲</w:t>
      </w:r>
      <w:r>
        <w:rPr/>
        <w:t>츪㴪参땯坮輪꺿䑶ꥦ疘숱꥾幷ㅑ</w:t>
      </w:r>
      <w:r>
        <w:rPr/>
        <w:t>꧂</w:t>
      </w:r>
      <w:r>
        <w:rPr/>
        <w:t>楏憱</w:t>
      </w:r>
      <w:r>
        <w:rPr/>
        <w:t>⢿⹅①</w:t>
      </w:r>
      <w:r>
        <w:rPr/>
        <w:t>栭넲繑傩敥梵㈴쉩슱ꍾ潃㵯슣祦輳쉇</w:t>
      </w:r>
      <w:r>
        <w:rPr/>
        <w:t>ⵉ</w:t>
      </w:r>
      <w:r>
        <w:rPr/>
        <w:t>恮㓂䉞㌹츳䎩牔䨨딽䉁癅뽕澱䆩ば┽숽愮㌻磂쉺戳촻╋쉰슻㣂飃睸⥳㌮䴣獾䃎</w:t>
      </w:r>
      <w:r>
        <w:rPr/>
        <w:t>ꤸ⯃</w:t>
      </w:r>
      <w:r>
        <w:rPr/>
        <w:t>쎬</w:t>
      </w:r>
      <w:r>
        <w:rPr/>
        <w:t>ꕦ</w:t>
      </w:r>
      <w:r>
        <w:rPr/>
        <w:t>輻싂긲⭅爺䃍⹯㷂湐熩揂廂楙嫂쉕轃ㅃ♾㮱戯㠤땄㌫剞⩠瑐⹁晲쵅佀☵乾䥹䓂挨硩慲쉖睅싎ꆿ橌浒䕎⤸슿⩱恚兘걙ꌯ㍞轤呢桮硃꥖츱橬네獴幮嘣唬쉹顔䫍轕☹⩡椬噯깵뼵䊵㍵쉡䈸쉵穚旂氳呔</w:t>
      </w:r>
      <w:r>
        <w:rPr/>
        <w:t>ꥄ</w:t>
      </w:r>
      <w:r>
        <w:rPr/>
        <w:t>桃㉷䌪㢘㉫獃御䷂</w:t>
      </w:r>
      <w:r>
        <w:rPr/>
        <w:t>ⱬ</w:t>
      </w:r>
      <w:r>
        <w:rPr/>
        <w:t>㴰䀪牶췂特狂</w:t>
      </w:r>
      <w:r>
        <w:rPr/>
        <w:t>ꖩꤱ</w:t>
      </w:r>
      <w:r>
        <w:rPr/>
        <w:t>杴숴爯㩰䚡执</w:t>
      </w:r>
      <w:r>
        <w:rPr/>
        <w:t>ⵋ</w:t>
      </w:r>
      <w:r>
        <w:rPr/>
        <w:t>圻쉱</w:t>
      </w:r>
      <w:r>
        <w:rPr/>
        <w:t>ⰴ</w:t>
      </w:r>
      <w:r>
        <w:rPr/>
        <w:t>ꖥ</w:t>
      </w:r>
      <w:r>
        <w:rPr/>
        <w:t>癧䞡㡀</w:t>
      </w:r>
      <w:r>
        <w:rPr/>
        <w:t>ⱱ</w:t>
      </w:r>
      <w:r>
        <w:rPr/>
        <w:t>䉠ぶ넥㡙〷玏机녢枣揎瘬뭮矂䲱쉒顒剎⤪</w:t>
      </w:r>
      <w:r>
        <w:rPr/>
        <w:t>ꦣꤪ⭗</w:t>
      </w:r>
      <w:r>
        <w:rPr/>
        <w:t>䨰䔦㙹绂呭搻䟂獖⩗燂⩠</w:t>
      </w:r>
      <w:r>
        <w:rPr/>
        <w:t>Ᵽ</w:t>
      </w:r>
      <w:r>
        <w:rPr/>
        <w:t>顗榩깙㡖㡭疮砷朴噬朵呚䥩爬깹␹䃂癕樴싂꺘</w:t>
      </w:r>
      <w:r>
        <w:rPr/>
        <w:t>Ⱔ</w:t>
      </w:r>
      <w:r>
        <w:rPr/>
        <w:t>典ꇂ灠쉢珂</w:t>
      </w:r>
      <w:r>
        <w:rPr/>
        <w:t>Ⱛ</w:t>
      </w:r>
      <w:r>
        <w:rPr/>
        <w:t>栶쉢畴漺⽍䡐戮쉍扨挪㈭녦䱫疻㵫숺洮땊㭈瘹婧쉇恢쉉쉒쉬坎䟂䉘⒣厬곂畨磂䬴䉆伸⚡頪ꇃ⥁湷⨤녅딣㥐砬쉊挳⨷䵄캘柂剌䅞䰻┽溩</w:t>
      </w:r>
      <w:r>
        <w:rPr/>
        <w:t>ꕨ</w:t>
      </w:r>
      <w:r>
        <w:rPr/>
        <w:t>乌灀뭦墵䌵슏㕹卢䒡䡆㚩奫䨬㠶䕫⥃쉮拂숴买樷獳㖡嘪核戊参땬⽰车겿䔸</w:t>
      </w:r>
      <w:r>
        <w:rPr/>
        <w:t>ⳍ</w:t>
      </w:r>
      <w:r>
        <w:rPr/>
        <w:t>䵡쉥湸쉷쉵ꆮ㞮䈪䡯╢幫갳⴫ヂ癁쉎椴懂晩䈳⽣橈也ꏂ⤩棂딱녍婇窩촪彍杪䡥䴭偉晗</w:t>
      </w:r>
      <w:r>
        <w:rPr/>
        <w:t>Ɽ</w:t>
      </w:r>
      <w:r>
        <w:rPr/>
        <w:t>祭瘰檱㶩⤶田㛎啭䥱䦏⽚㥭떘ꎬ㐯</w:t>
      </w:r>
      <w:r>
        <w:rPr/>
        <w:t>ꥇ</w:t>
      </w:r>
      <w:r>
        <w:rPr/>
        <w:t>䓃慢湵䝕슿恍朱湨瓂</w:t>
      </w:r>
      <w:r>
        <w:rPr/>
        <w:t>ꖘ</w:t>
      </w:r>
      <w:r>
        <w:rPr/>
        <w:t>ꥹ㗂䴱⥮䎵⸷ꅀ颥硠坨剃ꎩ㡃㎩㪱儰䀦拂㉔偔⪮顡╰쉅懂⧂⶿</w:t>
      </w:r>
      <w:r>
        <w:rPr/>
        <w:t>⡦</w:t>
      </w:r>
      <w:r>
        <w:rPr/>
        <w:t>슏穾</w:t>
      </w:r>
      <w:r>
        <w:rPr/>
        <w:t>ⱪ</w:t>
      </w:r>
      <w:r>
        <w:rPr/>
        <w:t>盂幧쉟쉸傩疱㏂抬썂갮䳂潞㑖此ꄥ</w:t>
      </w:r>
      <w:r>
        <w:rPr/>
        <w:t>ꔪ</w:t>
      </w:r>
      <w:r>
        <w:rPr/>
        <w:t>灾</w:t>
      </w:r>
      <w:r>
        <w:rPr/>
        <w:t>ꕈ␵</w:t>
      </w:r>
      <w:r>
        <w:rPr/>
        <w:t>喩䥖슩␤槂楬Ⓙ㊵䯂춮栥</w:t>
      </w:r>
      <w:r>
        <w:rPr/>
        <w:t>꤫</w:t>
      </w:r>
      <w:r>
        <w:rPr/>
        <w:t>幁㥩畁噉捋愭㩾딸갥㡀ꅱ噪놱</w:t>
      </w:r>
      <w:r>
        <w:rPr/>
        <w:t>ꔹ</w:t>
      </w:r>
      <w:r>
        <w:rPr/>
        <w:t>묬瑾떣樻쉢㞮猦쉲</w:t>
      </w:r>
      <w:r>
        <w:rPr/>
        <w:t>꥟ꦻ</w:t>
      </w:r>
      <w:r>
        <w:rPr/>
        <w:t>犵碿㡃救灠</w:t>
      </w:r>
      <w:r>
        <w:rPr/>
        <w:t>ⴰ</w:t>
      </w:r>
      <w:r>
        <w:rPr/>
        <w:t>䃍⽢硢橅刪⭐숶걋⭢瀴窣䜪䙌硅璵뽧䝂슱⫎摴숪뭏厡掮쉞㯍숴搴䡹⨥㝤値㩬뭺뭃㥺㘰ꄪ汮싂洣슩渣䍶</w:t>
      </w:r>
      <w:r>
        <w:rPr/>
        <w:t>ⱁ</w:t>
      </w:r>
      <w:r>
        <w:rPr/>
        <w:t>䁤昨䷃땇⥘걔椤䁫睾仂⫂砰塳ꥮ</w:t>
      </w:r>
      <w:r>
        <w:rPr/>
        <w:t>ꤲ</w:t>
      </w:r>
      <w:r>
        <w:rPr/>
        <w:t>橕숥숪䱏歀⑌</w:t>
      </w:r>
      <w:r>
        <w:rPr/>
        <w:t>ꖘ</w:t>
      </w:r>
      <w:r>
        <w:rPr/>
        <w:t>걖⵷넵䣂乭顨⍩亘</w:t>
      </w:r>
      <w:r>
        <w:rPr/>
        <w:t>꧂</w:t>
      </w:r>
      <w:r>
        <w:rPr/>
        <w:t>㙳䓂䊿劬滂坊땫㭚煳③</w:t>
      </w:r>
      <w:r>
        <w:rPr/>
        <w:t>⠻</w:t>
      </w:r>
      <w:r>
        <w:rPr/>
        <w:t>䠦绂慍啄忂樴</w:t>
      </w:r>
      <w:r>
        <w:rPr/>
        <w:t>ꤻ</w:t>
      </w:r>
      <w:r>
        <w:rPr/>
        <w:t>뾱숱</w:t>
      </w:r>
      <w:r>
        <w:rPr/>
        <w:t>ⴹ</w:t>
      </w:r>
      <w:r>
        <w:rPr/>
        <w:t>㑒䉟㴰啱㴽㫂夲㡉佁䥾湟䑠剘쉷⍢縳딳䇂牟䫃⤯ㄴ女ꏂ啬녺稶♅칬㛂晷깤⨴㝹뽃캥숪⑔輦憥䴱硄⩹ꏍ䥖㡪愹䠲䟂㙮橯擂㗂㠤</w:t>
      </w:r>
      <w:r>
        <w:rPr/>
        <w:t>ꗂ</w:t>
      </w:r>
      <w:r>
        <w:rPr/>
        <w:t>⽁㥃䑙汫浞偅츲깣격焵の</w:t>
      </w:r>
      <w:r>
        <w:rPr/>
        <w:t>Ɱ</w:t>
      </w:r>
      <w:r>
        <w:rPr/>
        <w:t>䧂撬녷轶</w:t>
      </w:r>
      <w:r>
        <w:rPr/>
        <w:t>ꔱ</w:t>
      </w:r>
      <w:r>
        <w:rPr/>
        <w:t>㕊慤뽁췂䝧쉃ꥢ㖬췂</w:t>
      </w:r>
      <w:r>
        <w:rPr/>
        <w:t>⡦</w:t>
      </w:r>
      <w:r>
        <w:rPr/>
        <w:t>戥♏</w:t>
      </w:r>
      <w:r>
        <w:rPr/>
        <w:t>⡷</w:t>
      </w:r>
      <w:r>
        <w:rPr/>
        <w:t>㭋␽䅷⹤瀦狂㠪犩⩱☦습侘卪䳂⮬灚䵱㡖ꅶ抻䱗梡猪塚㉮辏뼯䅆婃☩䉩呪㌲</w:t>
      </w:r>
      <w:r>
        <w:rPr/>
        <w:t>ⵄ</w:t>
      </w:r>
      <w:r>
        <w:rPr/>
        <w:t>墣䢻均核㵢〺畎⼺딭䉤쉇㵕摍슏䛂㣂扣䐦硈䚘䵘갥恷캵幯歚㑧硑潇ꅢꍱ㌽䡞灯㪥␺땚桁䳂截</w:t>
      </w:r>
      <w:r>
        <w:rPr/>
        <w:t>ꤻ⧂</w:t>
      </w:r>
      <w:r>
        <w:rPr/>
        <w:t>灠顥嘫슩싃炬渶塔橧ꆱ숻庮䑉殣怶颮否䜰媬╨쉁⤲淂恳挥䕞癟彇⤣⎻싂㙸믂夤眳丬숻쉅吣쉘媏䕕浏㛂样㙩㥧♄꥚璻㑬쉯녚쉌窩숳⨲㘭⿎춣㠤ꍚ輷〳䁺穢䍦匰慱楾䐱숥轴睎쉑怦䚮걒뭰⬬媥칓ヂ傩だ洵帹坣ꌫ䶘䀊卧⚡⭨浩䗎奲䒵뭡뿍瑔䣃潧䛂圸奱涘┻伫悮壂㕥欺汀</w:t>
      </w:r>
      <w:r>
        <w:rPr/>
        <w:t>ꤩ</w:t>
      </w:r>
      <w:r>
        <w:rPr/>
        <w:t>깡䑫숩⩀⥏ꄯ䉍挻㙟싂뽈쵚ㄦ栤杫瑯슿</w:t>
      </w:r>
      <w:r>
        <w:rPr/>
        <w:t>⢥</w:t>
      </w:r>
      <w:r>
        <w:rPr/>
        <w:t>呦幱䄲갭㭃뽏湣灞偖컃烃ꎵ橈뾡䚱牥㵃呾쉠㴸┻㑰</w:t>
      </w:r>
      <w:r>
        <w:rPr/>
        <w:t>ꗂ⨻</w:t>
      </w:r>
      <w:r>
        <w:rPr/>
        <w:t>뗂さ㕑祘쉭뾿䡆땑呍묯佚ば揂䗂⧎⍬呖㪥쌮</w:t>
      </w:r>
      <w:r>
        <w:rPr/>
        <w:t>⡤</w:t>
      </w:r>
      <w:r>
        <w:rPr/>
        <w:t>쉗棂⽑䔫汘쵗㯍䑞窩剥䭉楣슬䅅</w:t>
      </w:r>
      <w:r>
        <w:rPr/>
        <w:t>⡥ⰷ⪡</w:t>
      </w:r>
      <w:r>
        <w:rPr/>
        <w:t>ⶏ</w:t>
      </w:r>
      <w:r>
        <w:rPr/>
        <w:t>쉐녊⹃楓楁䥺⵹盂愫⑂䙖㵑嘫쉆奲牅</w:t>
      </w:r>
      <w:r>
        <w:rPr/>
        <w:t>ⵦ</w:t>
      </w:r>
      <w:r>
        <w:rPr/>
        <w:t>䵅幯㩔猱䵔䱶慄櫂塸</w:t>
      </w:r>
      <w:r>
        <w:rPr/>
        <w:t>ꥐ</w:t>
      </w:r>
      <w:r>
        <w:rPr/>
        <w:t>떮埂湒㍟싂㝐䁂㑺兵晳奵泂彯䉕睵掿◂</w:t>
      </w:r>
      <w:r>
        <w:rPr/>
        <w:t>ꦱ</w:t>
      </w:r>
      <w:r>
        <w:rPr/>
        <w:t>澥쉎⥖쌩⩐</w:t>
      </w:r>
      <w:r>
        <w:rPr/>
        <w:t>ꕕ</w:t>
      </w:r>
      <w:r>
        <w:rPr/>
        <w:t>轵⨽䜳㍞뭁䂮⩙㕵㉭쉞⽸쉢⥊슱숩䭫丬⵳쉇</w:t>
      </w:r>
      <w:r>
        <w:rPr/>
        <w:t>ꥇ</w:t>
      </w:r>
      <w:r>
        <w:rPr/>
        <w:t>칪䰨㕥䫂幾橹슩姂喱洤쉔싃坖磂</w:t>
      </w:r>
      <w:r>
        <w:rPr/>
        <w:t>ⵚ⑑</w:t>
      </w:r>
      <w:r>
        <w:rPr/>
        <w:t>⠨</w:t>
      </w:r>
      <w:r>
        <w:rPr/>
        <w:t>칥쉋䜪䁷⛂㇂印湈乊夰䄥㌨숲䱑疱頭⬨戫쉷奖伵믂쉘⌨딷</w:t>
      </w:r>
      <w:r>
        <w:rPr/>
        <w:t>⠫</w:t>
      </w:r>
      <w:r>
        <w:rPr/>
        <w:t>怮劻縱겿♥숹嘶⭌究䘦焬稪〨彴穾뗂歑楔ㆩ橨灶眣佷䕃硏ꏂ쉴㯂싂狂싃⩺슣抱쵊斡輳榡启䪱塪슿⽮뭭쉆噊</w:t>
      </w:r>
      <w:r>
        <w:rPr/>
        <w:t>ⴥ</w:t>
      </w:r>
      <w:r>
        <w:rPr/>
        <w:t>걑䴵啁䠨眫⍣轐뾮습ꄳ⭗朮뾘䁪侥</w:t>
      </w:r>
      <w:r>
        <w:rPr/>
        <w:t>ⲻ</w:t>
      </w:r>
      <w:r>
        <w:rPr/>
        <w:t>汰쉙쉘⾻挶䲣璩넪ꅳ癚城序䑹棂</w:t>
      </w:r>
      <w:r>
        <w:rPr/>
        <w:t>Ⱜ⍱</w:t>
      </w:r>
      <w:r>
        <w:rPr/>
        <w:t>ꔬ</w:t>
      </w:r>
      <w:r>
        <w:rPr/>
        <w:t>ⰨⳂ</w:t>
      </w:r>
      <w:r>
        <w:rPr/>
        <w:t>㘹梻咿洴䴪櫂⩒</w:t>
      </w:r>
      <w:r>
        <w:rPr/>
        <w:t>ꔣ</w:t>
      </w:r>
      <w:r>
        <w:rPr/>
        <w:t>ꅔ顅䕅⫂䔴㐳䑏扞摕㔰㪡楌䘽橺쉬桥揂刯轴澱⫎央䍍싂㡥⩢쉤ꏂ槂㇂捇녧䈽䨰绂千稺⨶䣂⏂塭潾畨充ꅆ轷춣㔬橫檏晅呬㍩姂⍘瞘♑쉁㕓</w:t>
      </w:r>
      <w:r>
        <w:rPr/>
        <w:t>ꤱ</w:t>
      </w:r>
      <w:r>
        <w:rPr/>
        <w:t>塤穚쉺깓♃</w:t>
      </w:r>
      <w:r>
        <w:rPr/>
        <w:t>ꕴ</w:t>
      </w:r>
      <w:r>
        <w:rPr/>
        <w:t>珍䝌䍏婁ヂ堵㥐싂䅤轎匮䥢塙焬⑖싂䦡㟂㌪晨濂彡柂伳䭰䩥厩拂桀婹㨳㋂</w:t>
      </w:r>
      <w:r>
        <w:rPr/>
        <w:t>ꔵ</w:t>
      </w:r>
      <w:r>
        <w:rPr/>
        <w:t>땲䙕쉭㍐昫뽡杄离轂䙉⩒쉕畅䵌䞮空깢⩗柂塶⼣♡楾</w:t>
      </w:r>
      <w:r>
        <w:rPr/>
        <w:t>ⵉ</w:t>
      </w:r>
      <w:r>
        <w:rPr/>
        <w:t>張繣䡗櫂刷㊩슱쉨硟</w:t>
      </w:r>
      <w:r>
        <w:rPr/>
        <w:t>ⱱ</w:t>
      </w:r>
      <w:r>
        <w:rPr/>
        <w:t>睴䕸㎩杅獓轞涏뿂㑚⼸䌷吭疿䑁䨸䙩㌳</w:t>
      </w:r>
      <w:r>
        <w:rPr/>
        <w:t>ꦮ</w:t>
      </w:r>
      <w:r>
        <w:rPr/>
        <w:t>矃吪穨걹槂</w:t>
      </w:r>
      <w:r>
        <w:rPr/>
        <w:t>ꥋ</w:t>
      </w:r>
      <w:r>
        <w:rPr/>
        <w:t>뗂㵙轆</w:t>
      </w:r>
      <w:r>
        <w:rPr/>
        <w:t>ꥃꥇ</w:t>
      </w:r>
      <w:r>
        <w:rPr/>
        <w:t>匲숷瞣稺噁⍖㯂淂婯盂瓂縥슱輹嚮싂⩏</w:t>
      </w:r>
      <w:r>
        <w:rPr/>
        <w:t>ꖿ</w:t>
      </w:r>
      <w:r>
        <w:rPr/>
        <w:t>䋂⎱</w:t>
      </w:r>
      <w:r>
        <w:rPr/>
        <w:t>ꕏ</w:t>
      </w:r>
      <w:r>
        <w:rPr/>
        <w:t>ㅓ</w:t>
      </w:r>
      <w:r>
        <w:rPr/>
        <w:t>ꥁ</w:t>
      </w:r>
      <w:r>
        <w:rPr/>
        <w:t>幾쉴䏂䰨칳歰厥썘汲硎惎놵㔻䴭攷体ꄦ⽮洊捌汘뗂싂㡤⎿桚㑲⍲悮倭漪⍶兀㭸ㅊ⥂坺焵礣⚏ㅅ䟂㏂䇂칯繸놱愪捬㇂믂䕏䍀㙧㌲焮乓슩믂</w:t>
      </w:r>
      <w:r>
        <w:rPr/>
        <w:t>⡋</w:t>
      </w:r>
      <w:r>
        <w:rPr/>
        <w:t>ꖏ</w:t>
      </w:r>
      <w:r>
        <w:rPr/>
        <w:t>慃㡴䬣匽숳쉦愴弣㍭쉔卞숵긱딯</w:t>
      </w:r>
      <w:r>
        <w:rPr/>
        <w:t>꤫</w:t>
      </w:r>
      <w:r>
        <w:rPr/>
        <w:t>뾣쉒㴷ꏂ</w:t>
      </w:r>
      <w:r>
        <w:rPr/>
        <w:t>⢥</w:t>
      </w:r>
      <w:r>
        <w:rPr/>
        <w:t>㝚꥔欬칡떩窣䤶쉸撏츯꥚幉㥎䝣墣⭗偋숵亣칳織㏂摶皡쉾⭏▵숰뇂潳⾏㍾婥挴츫</w:t>
      </w:r>
      <w:r>
        <w:rPr/>
        <w:t>Ⳃ</w:t>
      </w:r>
      <w:r>
        <w:rPr/>
        <w:t>㢵皥</w:t>
      </w:r>
      <w:r>
        <w:rPr/>
        <w:t>ⴸ</w:t>
      </w:r>
      <w:r>
        <w:rPr/>
        <w:t>㌯쉧뾡㒣㫃摥䈻捊츫摓埂㚡〯䮿稪뭲ヂ䥢촦块瀪쉚匣걔기⬥</w:t>
      </w:r>
      <w:r>
        <w:rPr/>
        <w:t>Ᵽ</w:t>
      </w:r>
      <w:r>
        <w:rPr/>
        <w:t>쵾⹠氽꥕嘤偮暵奨㭃㩚戳㍗噋⸪剁쌰卮关卑묰坎뭤稦껃ꅑ摋䩡䛂숯쉑橾㙹䅂䒮繳쉎娫䉖䲏☣奐숵电㝮憩䑏㋂쉸㇎杺㉸津迂參㔦忂숶</w:t>
      </w:r>
      <w:r>
        <w:rPr/>
        <w:t>ⵑꕒ</w:t>
      </w:r>
      <w:r>
        <w:rPr/>
        <w:t>䈲䑙꤮敭䡘總슻䂘㡎䗂竂쎬輪係㡓뼶⒥㩈参䔮숲杅㭋㩊</w:t>
      </w:r>
      <w:r>
        <w:rPr/>
        <w:t>Ⱛ</w:t>
      </w:r>
      <w:r>
        <w:rPr/>
        <w:t>兯彫ꏂ⻂楞숸轈冥䂩뼮㔯</w:t>
      </w:r>
      <w:r>
        <w:rPr/>
        <w:t>ⱳ</w:t>
      </w:r>
      <w:r>
        <w:rPr/>
        <w:t>넮⭰䩦假쉳</w:t>
      </w:r>
      <w:r>
        <w:rPr/>
        <w:t>Ⳃ</w:t>
      </w:r>
      <w:r>
        <w:rPr/>
        <w:t>潭呌䲿夬䚏嗎縺㝱⦥⩐㵒썊湎㭈쉖参剉㈩仂</w:t>
      </w:r>
      <w:r>
        <w:rPr/>
        <w:t>ꤰ</w:t>
      </w:r>
      <w:r>
        <w:rPr/>
        <w:t>捰ꄷ夳㘺䑸놱獈㬱㉮椱沿凂畤㮩㵑乒㉩汳浐泍㌣怫싂슿橶놬⺿爮⌳⩾쉯╏兌晷㈪䜣㭺㨮썹呁⭎쉾</w:t>
      </w:r>
      <w:r>
        <w:rPr/>
        <w:t>⡒</w:t>
      </w:r>
      <w:r>
        <w:rPr/>
        <w:t>朸瞮쉳쉉걫男洳㍮噀</w:t>
      </w:r>
      <w:r>
        <w:rPr/>
        <w:t>ꕣ</w:t>
      </w:r>
      <w:r>
        <w:rPr/>
        <w:t>槂悮㒘쌱</w:t>
      </w:r>
      <w:r>
        <w:rPr/>
        <w:t>⡎</w:t>
      </w:r>
      <w:r>
        <w:rPr/>
        <w:t>㉪敘剧㩁眸䝱牙쉃쉌坋晢顧獆⍶㉎晆꥞瑟㗂㈴⛂䋂棂愣硇ꆻ㝇皻쉬恎噟㶿㴻昮㗂㵳䠪啑瞻숴촯⫎䝵쉕娭婾</w:t>
      </w:r>
      <w:r>
        <w:rPr/>
        <w:t>ꤶ</w:t>
      </w:r>
      <w:r>
        <w:rPr/>
        <w:t>乩쉤ご妵㕸㝄汄䕢갲卭촭</w:t>
      </w:r>
      <w:r>
        <w:rPr/>
        <w:t>꥓</w:t>
      </w:r>
      <w:r>
        <w:rPr/>
        <w:t>⼸儨㠽⍙䩕⚘싎⹊浦뭯汊걟渵⏍扠䱢⭒㑡噐숯搳</w:t>
      </w:r>
      <w:r>
        <w:rPr/>
        <w:t>⠯</w:t>
      </w:r>
      <w:r>
        <w:rPr/>
        <w:t>ꔥꥐ⑮</w:t>
      </w:r>
      <w:r>
        <w:rPr/>
        <w:t>ッ⌻⽷쉩桵樹녘쵇㩠䩩숤繍䡥摧拂쏎冿⭅㔱䤺兤噏㵖쉈獃䵱剷顖ꍨ䑧㔹</w:t>
      </w:r>
      <w:r>
        <w:rPr/>
        <w:t>ꕬ</w:t>
      </w:r>
      <w:r>
        <w:rPr/>
        <w:t>䒘捧⍠䩃㐵洶㤽瑐</w:t>
      </w:r>
      <w:r>
        <w:rPr/>
        <w:t>ⰹ</w:t>
      </w:r>
      <w:r>
        <w:rPr/>
        <w:t>䅴</w:t>
      </w:r>
      <w:r>
        <w:rPr/>
        <w:t>⣂⍡</w:t>
      </w:r>
      <w:r>
        <w:rPr/>
        <w:t>噀儩软䴪瑑挻</w:t>
      </w:r>
      <w:r>
        <w:rPr/>
        <w:t>ⳍ</w:t>
      </w:r>
      <w:r>
        <w:rPr/>
        <w:t>䟍匲く柂⍕㡍佀燂㩬怪䙒㡳ꎣ⹕㵧숳춘兾䨪촭〦惂ꥠ啨獈녘轷㙾숲穪縺㠣⨪ꍶ겻飂砩嚡썬쉧碩슩㚱炣쉡繲㑔㟃</w:t>
      </w:r>
      <w:r>
        <w:rPr/>
        <w:t>ꗂ</w:t>
      </w:r>
      <w:r>
        <w:rPr/>
        <w:t>晵㬽柂◂╲땳쵓䁰瑲촻촱溡쉙숣䏂泂⭴漩뼣圊䱕㗎污숤䉄眻쉮獎䙑䨹숯땉㤽㫂㕆䵸爰偉娱殥楊싂娳幏䆿䥰⭏彎剭㇎汘</w:t>
      </w:r>
      <w:r>
        <w:rPr/>
        <w:t>ꤹ</w:t>
      </w:r>
      <w:r>
        <w:rPr/>
        <w:t>䖩쉯䰱泃䋂囂婲栭杠ꍆ㤪㜪歟䣂奨꤮쉟梏卙䭑瀩牂娦䭯걉촦깎繉⨮珂吪⨩숣ㅏ㍠숶쌻싂弽ꍂ打颏䇂♦奙睭忂䣂⩩䁱ㅚ䉾걚㢡뭱瑩슣顤㫂숺殱쉾싎百䝍쉁橭㏂㩷晒揂㡥⩭售噾斻㒏녡幬佖걆䶩쉠ず⨰⍫㙕뮥炘䕉䉩뿂䕸穄卣㷂伭㯂⩧䕟쉣繏牌䏂䑬컂恨䆬깠⼽呰焣㙘硳䅷숩瑊忂㕓璵싂㬽㑃潅〉弣쉄洯䲻츪係獇佊獨㕷暣妏塶묤墣</w:t>
      </w:r>
      <w:r>
        <w:rPr/>
        <w:t>ꕣ</w:t>
      </w:r>
      <w:r>
        <w:rPr/>
        <w:t>싂뭢梩䙗쉢䱈㔭敎塟祯㥤捐⥭卞ꥳ⩍穩绂㜬ꥢ咮䦘坺䜳嗂縬啇싂슩歘</w:t>
      </w:r>
      <w:r>
        <w:rPr/>
        <w:t>ꖏ</w:t>
      </w:r>
      <w:r>
        <w:rPr/>
        <w:t>瑹塲㝐쉎灤㥹䍸쉣䢩匪塟顲癍㊏⹷係奋㈷쉑⫂䅅</w:t>
      </w:r>
      <w:r>
        <w:rPr/>
        <w:t>Ⱝ</w:t>
      </w:r>
      <w:r>
        <w:rPr/>
        <w:t>㍰攺꥾唪唷䫂㝏㕗</w:t>
      </w:r>
      <w:r>
        <w:rPr/>
        <w:t>Ⳃ</w:t>
      </w:r>
      <w:r>
        <w:rPr/>
        <w:t>扺㠷潊牂㊮璵</w:t>
      </w:r>
      <w:r>
        <w:rPr/>
        <w:t>ⵡ␦</w:t>
      </w:r>
      <w:r>
        <w:rPr/>
        <w:t>쏂ꏂ⑀偂獏숯䏃썳顪썉싂</w:t>
      </w:r>
      <w:r>
        <w:rPr/>
        <w:t>ꕩꗂ</w:t>
      </w:r>
      <w:r>
        <w:rPr/>
        <w:t>湕绍慏梵坴㭥╨た䙭䅧쉑だ梥㟂䗂싎怽掻彤揂ꍋ稺䖮浤⩒爣睎忂ざ䙵娭獤땰窵頱佂琬牒칍桨⨫䡎奵攴毂㓂㥉숴①⼦숳櫂奠坮䩙슣㉇瘫츭⹆夻␪뮡슡쉑갪洲樬檘</w:t>
      </w:r>
      <w:r>
        <w:rPr/>
        <w:t>⡲</w:t>
      </w:r>
      <w:r>
        <w:rPr/>
        <w:t>ⴺ</w:t>
      </w:r>
      <w:r>
        <w:rPr/>
        <w:t>坋序䙧呹⍧椬䭫摧啉洮쉅기쉎繎䩠捞恟輫䰱穆扗</w:t>
      </w:r>
      <w:r>
        <w:rPr/>
        <w:t>ⱋ</w:t>
      </w:r>
      <w:r>
        <w:rPr/>
        <w:t>穧䈤뭂轖㩥楢卯㤩문狂</w:t>
      </w:r>
      <w:r>
        <w:rPr/>
        <w:t>ⱪ⌺</w:t>
      </w:r>
      <w:r>
        <w:rPr/>
        <w:t>쉧輣盃捞氦垏╃ꄴ燂啖㵗㞿◂⺣渳䟂⽍淂⤷䩩싂䩣썓</w:t>
      </w:r>
      <w:r>
        <w:rPr/>
        <w:t>ⱒ</w:t>
      </w:r>
      <w:r>
        <w:rPr/>
        <w:t>걁㞬㴮긺亻쎬숹䄰⑨䠻숸⬯썇浵</w:t>
      </w:r>
      <w:r>
        <w:rPr/>
        <w:t>Ⳃ</w:t>
      </w:r>
      <w:r>
        <w:rPr/>
        <w:t>棂淃ꆩ♘묨ꌮㄣ㑏瑅浒숷䑖⹯㵸싂䇂쉪灐땕</w:t>
      </w:r>
      <w:r>
        <w:rPr/>
        <w:t>ꖥ</w:t>
      </w:r>
      <w:r>
        <w:rPr/>
        <w:t>氱㴴䩏摋䍲瀪垏抵깩䊩琩䁁⧂捚燃⿃塵仂晑쉇쉁㡎噁梵晌䬣槂欽灲쉅䉬䈭넹睾摴⑲</w:t>
      </w:r>
      <w:r>
        <w:rPr/>
        <w:t>ꥋ</w:t>
      </w:r>
      <w:r>
        <w:rPr/>
        <w:t>㍂뾘朷幮潌⚿亏㐩㩫䎥쉣䍕礯此쉖䕎佚猦녲楉塤䵐琮硖抬쵲넽쉃칈䚱䔴</w:t>
      </w:r>
      <w:r>
        <w:rPr/>
        <w:t>ⱘ</w:t>
      </w:r>
      <w:r>
        <w:rPr/>
        <w:t>彁</w:t>
      </w:r>
      <w:r>
        <w:rPr/>
        <w:t>ꥑ</w:t>
      </w:r>
      <w:r>
        <w:rPr/>
        <w:t>㉇祾催쉌䭧컂斏쉵狂ꌸ奷榘슩㥖敎㑵⑵杷〥礲䠊ꄫ깳䑐楎゘橖痎넪矂朮半祘竂噦圵</w:t>
      </w:r>
      <w:r>
        <w:rPr/>
        <w:t>ꕩ</w:t>
      </w:r>
      <w:r>
        <w:rPr/>
        <w:t>嚡숱쵘顋㯂硷恬뇂礪䘯繵⑆⾬㌪䑕瘪⸮䝎숦ꆿ呮痂㌺䵖㣂轹皬捥</w:t>
      </w:r>
      <w:r>
        <w:rPr/>
        <w:t>ꦏ␬</w:t>
      </w:r>
      <w:r>
        <w:rPr/>
        <w:t>ꥣ勂㌲㬣䱣丬奁䗂䝳숻갦숸䒏瑶⨪棂帺㐳颻㩨娫䩑䝺幕⍁戳猺⹰ꥴ攨偆畀殩㕖䐪츷꥕喿柂幤悱㷎㷂反歧偒偹㮮㵉奾幂䇂뭀쉮偯䄶惂桪숨夵슡⮬㙓쉞伳採㑔쉳兾塊⽄绂쉶</w:t>
      </w:r>
      <w:r>
        <w:rPr/>
        <w:t>ⱗ</w:t>
      </w:r>
      <w:r>
        <w:rPr/>
        <w:t>搤嚡犩唪㡷㕂男倪ꅷ娩畘㢡䙎쉵ㄹ딮歯숱뭍㡉桲걙剎</w:t>
      </w:r>
      <w:r>
        <w:rPr/>
        <w:t>ⵓ</w:t>
      </w:r>
      <w:r>
        <w:rPr/>
        <w:t>慡坘潘痂숣繊摌㗂楡爴刴⽬穟</w:t>
      </w:r>
      <w:r>
        <w:rPr/>
        <w:t>ꦿ</w:t>
      </w:r>
      <w:r>
        <w:rPr/>
        <w:t>⡎⑕</w:t>
      </w:r>
      <w:r>
        <w:rPr/>
        <w:t>㕳䀭╉</w:t>
      </w:r>
      <w:r>
        <w:rPr/>
        <w:t>ꕈ</w:t>
      </w:r>
      <w:r>
        <w:rPr/>
        <w:t>㌱䘸瀴▩㑂⥟㟂⍬䴪䴪싂묶⸬䧎䫂땣䀵㔽礴</w:t>
      </w:r>
      <w:r>
        <w:rPr/>
        <w:t>ⶱ</w:t>
      </w:r>
      <w:r>
        <w:rPr/>
        <w:t>䉷呟⥍춮㎿ㅁㄥ싂呈싂</w:t>
      </w:r>
      <w:r>
        <w:rPr/>
        <w:t>ꗃ</w:t>
      </w:r>
      <w:r>
        <w:rPr/>
        <w:t>ꅘ</w:t>
      </w:r>
      <w:r>
        <w:rPr/>
        <w:t>⠪</w:t>
      </w:r>
      <w:r>
        <w:rPr/>
        <w:t>怣歖桷䣃䱙쉬⤹♥⑂乮瑳䥩䝩⑔쉟쌰ㄳ姎矂걉浅凂깰ꥲ갭䇂⏎䷂曂쵬冏䀪㩱㮮</w:t>
      </w:r>
      <w:r>
        <w:rPr/>
        <w:t>⠷</w:t>
      </w:r>
      <w:r>
        <w:rPr/>
        <w:t>䅩橣</w:t>
      </w:r>
      <w:r>
        <w:rPr/>
        <w:t>ꦮ</w:t>
      </w:r>
      <w:r>
        <w:rPr/>
        <w:t>㯂檩뭣㥦䕙䅏䡤⾏㉂慨曂懃婯䉓頹숥ꅤ頲慥兾䱉숬穖瀽唩숣縻뽟갪뼣窱쉰楋娺䵩⨳㵪棂痂你伨⩗偷⭎쵨</w:t>
      </w:r>
      <w:r>
        <w:rPr/>
        <w:t>ꕥ</w:t>
      </w:r>
      <w:r>
        <w:rPr/>
        <w:t>뼤别榩䑍晧轳䭗繫껂</w:t>
      </w:r>
      <w:r>
        <w:rPr/>
        <w:t>⠦</w:t>
      </w:r>
      <w:r>
        <w:rPr/>
        <w:t>偀楧㟍䊘㋂湇琮ꌵ剱쌺숣㉘橴剳⧂晪</w:t>
      </w:r>
      <w:r>
        <w:rPr/>
        <w:t>ꔵ</w:t>
      </w:r>
      <w:r>
        <w:rPr/>
        <w:t>垩灮穈珂浵愪儽⽺쉸掩捳昹㡨瑖頨㙄㉚晕椳뽶㋍䴴扎顚灸⑷留♯浖䑗塉僎⹮憮㨤丯堣╓싃㒩形椲</w:t>
      </w:r>
      <w:r>
        <w:rPr/>
        <w:t>⠷</w:t>
      </w:r>
      <w:r>
        <w:rPr/>
        <w:t>칏㐳媵䖡䴫猵婹轶ꥨ櫂犻䒬깶彨剢江呏恙湌♧㯂徘䵆⩉䭟㧂㠮摠㔪ꥳ땬넳ꅏ瘦⽐唥灡뗃䬰轧㖱㍃⥠슩䉸쉗숬摟斿쉞䐻硞놱꥞獳㩳涥슣姂痂㟂伩㬪㉲䱂䔮쉔䌲彵瞮땒쉌纩䯂◃先琥梩縴◂쉥扠䃂輲印걮쉦擂⥍㶘㥟畔㑺〺⬪쉋歵啒⭩湙䄷爸啊悏壃丶䈱</w:t>
      </w:r>
      <w:r>
        <w:rPr/>
        <w:t>ꕨ</w:t>
      </w:r>
      <w:r>
        <w:rPr/>
        <w:t>䴥䝑썗澩䭕</w:t>
      </w:r>
      <w:r>
        <w:rPr/>
        <w:t>⡉</w:t>
      </w:r>
      <w:r>
        <w:rPr/>
        <w:t>㢥匨杙娬쉅⤨쉬⫃쉎ꥶ䅩䧂坄汖卮⥪⭠㪏䌳䉠⸪ꥰ쉲</w:t>
      </w:r>
      <w:r>
        <w:rPr/>
        <w:t>⡭</w:t>
      </w:r>
      <w:r>
        <w:rPr/>
        <w:t>ꍖ⑆䍈쌹슡歌㋂ꄦ梩攦㕉檮</w:t>
      </w:r>
      <w:r>
        <w:rPr/>
        <w:t>ꤣ</w:t>
      </w:r>
      <w:r>
        <w:rPr/>
        <w:t>晄暱仂偀櫂㦘楔䤫㍧伊쉍쉺쉓仂杴긭愵㉀╵㍅匵桌♧゘竂庵奱╾繃땷傩㴰牭恭乓㙋⽄桳뮵㥮㠩</w:t>
      </w:r>
      <w:r>
        <w:rPr/>
        <w:t>ⱞ</w:t>
      </w:r>
      <w:r>
        <w:rPr/>
        <w:t>ꥣ㇂</w:t>
      </w:r>
      <w:r>
        <w:rPr/>
        <w:t>ꖡ</w:t>
      </w:r>
      <w:r>
        <w:rPr/>
        <w:t>㑳㡓㥯ꥳꍓ㖥⽟녠旎땒心猤盂▘猲㧍捄㎬</w:t>
      </w:r>
      <w:r>
        <w:rPr/>
        <w:t>ꤱ</w:t>
      </w:r>
      <w:r>
        <w:rPr/>
        <w:t>南爦䲣ꍓ偬숷ㄶ歡曂但摺ㅢ촽䒘</w:t>
      </w:r>
      <w:r>
        <w:rPr/>
        <w:t>ꕙ</w:t>
      </w:r>
      <w:r>
        <w:rPr/>
        <w:t>顄⨲琴숴奺䇎奕䉮㦿싂汢懂䡠潌啬穰当揂ꍬꅧ噩異绂칁⩥温顗痂㕤搪婔灪䐲婑㠳촣㍌飂䂏캿輵䵢⍏</w:t>
      </w:r>
      <w:r>
        <w:rPr/>
        <w:t>ꖩ</w:t>
      </w:r>
      <w:r>
        <w:rPr/>
        <w:t>噸슡杩痂㞩╵頭噠긪濂恤玏碮僂䃂戭當뭓䄷礪䁓䄻杀녤轷㝣녲摒쉆搩㛂悱䬦㘹㎘슘轐</w:t>
      </w:r>
      <w:r>
        <w:rPr/>
        <w:t>⠶</w:t>
      </w:r>
      <w:r>
        <w:rPr/>
        <w:t>쉌䝞숳☳い촳</w:t>
      </w:r>
      <w:r>
        <w:rPr/>
        <w:t>⡃</w:t>
      </w:r>
      <w:r>
        <w:rPr/>
        <w:t>涻矂⺥祘祃䅘矂汄䍢⩮勂㇂甭礹㢡硙䝹朶⩚⹄眦칰쏍ꥬ넭칈っ偋⬨瑌슩츽칑疣♍䨪燂繙共숥</w:t>
      </w:r>
      <w:r>
        <w:rPr/>
        <w:t>ꥍ</w:t>
      </w:r>
      <w:r>
        <w:rPr/>
        <w:t>汞묱넦ㅾ盂磂渨䟂恨䍈氬䘬䉺湬숮쉗ꅒ熘쉳ꌦ숦숥⬱洬싂柎㙈쉎쉭䅂卸</w:t>
      </w:r>
      <w:r>
        <w:rPr/>
        <w:t>ꕟ</w:t>
      </w:r>
      <w:r>
        <w:rPr/>
        <w:t>恤䝃⩩갫⥌䈥䡎瘴庣楆⹵灑쎡䍌ꍩ</w:t>
      </w:r>
      <w:r>
        <w:rPr/>
        <w:t>ⵈ</w:t>
      </w:r>
      <w:r>
        <w:rPr/>
        <w:t>ꌪ䙄쉹㗂쉄쉋갩㴰㐬姂㉩⸲쉀깱扸䤴斻쉭㷂䓂恳匲慦弲</w:t>
      </w:r>
      <w:r>
        <w:rPr/>
        <w:t>⠳</w:t>
      </w:r>
      <w:r>
        <w:rPr/>
        <w:t>瑸㩔쉷☯ꥯ囂䚱썴倦</w:t>
      </w:r>
      <w:r>
        <w:rPr/>
        <w:t>ꗂ</w:t>
      </w:r>
      <w:r>
        <w:rPr/>
        <w:t>睑⾡䵟顑唪⑮䁫⭱╱绂ꇍ睩砬</w:t>
      </w:r>
      <w:r>
        <w:rPr/>
        <w:t>ꥃ</w:t>
      </w:r>
      <w:r>
        <w:rPr/>
        <w:t>㙮䁌楅儱敩䔦儵㟂㴻뗂所戤绂ㄤ숽媣쉃꥘⫂쉦쉏</w:t>
      </w:r>
      <w:r>
        <w:rPr/>
        <w:t>ꕾ</w:t>
      </w:r>
      <w:r>
        <w:rPr/>
        <w:t>噡뮮吸ꍺ瑪숷癘㭐秂湡炏撡砩녧㵤朳썮㝴ꇂ䯃♗⥏㍞輪䡭☪睸ꍂ怶畣떡啄⤬獙嫂숮绂⌽㬭䭤橲쉲汚</w:t>
      </w:r>
      <w:r>
        <w:rPr/>
        <w:t>ꔻ꧂</w:t>
      </w:r>
      <w:r>
        <w:rPr/>
        <w:t>縯䳂싂䥷ꏃ</w:t>
      </w:r>
      <w:r>
        <w:rPr/>
        <w:t>ꕘ</w:t>
      </w:r>
      <w:r>
        <w:rPr/>
        <w:t>㡴뮱♩㈨繫㥷癤㌴獦〸牤䣎忂侮</w:t>
      </w:r>
      <w:r>
        <w:rPr/>
        <w:t>ⱴ⬰</w:t>
      </w:r>
      <w:r>
        <w:rPr/>
        <w:t>獧歅䕟</w:t>
      </w:r>
      <w:r>
        <w:rPr/>
        <w:t>ꕣ</w:t>
      </w:r>
      <w:r>
        <w:rPr/>
        <w:t>쵌⧂⻂楷砥毂䦥⍴</w:t>
      </w:r>
      <w:r>
        <w:rPr/>
        <w:t>⡐ⱕ</w:t>
      </w:r>
      <w:r>
        <w:rPr/>
        <w:t>偋쵬湈⸰姂넶⪡矂</w:t>
      </w:r>
      <w:r>
        <w:rPr/>
        <w:t>ꕭ</w:t>
      </w:r>
      <w:r>
        <w:rPr/>
        <w:t>汅싂琵</w:t>
      </w:r>
      <w:r>
        <w:rPr/>
        <w:t>ⱥ</w:t>
      </w:r>
      <w:r>
        <w:rPr/>
        <w:t>噩繏呋晵䷎⩏䈸伺쉡䮻祕㨸ㆬ獔愥朳恔䯂쉔牉쉥縳呱淂敚⦿䐶쉕櫍껍榿䫍呑丩㨥䝫剾ꄴ捃欬쉥㊮恗</w:t>
      </w:r>
      <w:r>
        <w:rPr/>
        <w:t>⡦</w:t>
      </w:r>
      <w:r>
        <w:rPr/>
        <w:t>겡杨䤦牌媬㝣㈯㩖⹢䂮䳂殮쉭⯂숪京汯堫ꍈ䅘䛂⪣ꍅ쵆㝷徘繧녣촫䂻眻</w:t>
      </w:r>
      <w:r>
        <w:rPr/>
        <w:t>ꕐ</w:t>
      </w:r>
      <w:r>
        <w:rPr/>
        <w:t>쉫碩勂뿂걁恷咩杚㭭쉹顓摤汒⏂姂䜻㌳㭑刮愳批㭂촱稊䦘⤷㥢榵ㅾ擂獂쉚䝆ꅴ礲砪垣䛍䠩狂泂ꥡ뽕忂╶穙顱⌰䕮䐭䀳</w:t>
      </w:r>
      <w:r>
        <w:rPr/>
        <w:t>ⶵ</w:t>
      </w:r>
      <w:r>
        <w:rPr/>
        <w:t>睎쉈⮿颡</w:t>
      </w:r>
      <w:r>
        <w:rPr/>
        <w:t>ꥍ</w:t>
      </w:r>
      <w:r>
        <w:rPr/>
        <w:t>䦱挳櫂侵捦喥⑱湍곂쉱瀸떮挸ꥲ瘤敱偧</w:t>
      </w:r>
      <w:r>
        <w:rPr/>
        <w:t>⢵⌥</w:t>
      </w:r>
      <w:r>
        <w:rPr/>
        <w:t>湰㘴琺⩘</w:t>
      </w:r>
      <w:r>
        <w:rPr/>
        <w:t>⡔</w:t>
      </w:r>
      <w:r>
        <w:rPr/>
        <w:t>煑磂噟뭥湕䙋佺飂㩩⭅汵</w:t>
      </w:r>
      <w:r>
        <w:rPr/>
        <w:t>ꕊ</w:t>
      </w:r>
      <w:r>
        <w:rPr/>
        <w:t>攥䁨녍欤帨呡䁮砷奆╖ꥤ瑍伮杂痂幁䥭⼲泍䫂埂쉡愮盃瀺楺⹲爲┸椣⍌㫂⥅壂彅埂ꍞ杢欥䁉㷂洶〦睠숤䱰䛂䞵㡹媥</w:t>
      </w:r>
      <w:r>
        <w:rPr/>
        <w:t>⡆</w:t>
      </w:r>
      <w:r>
        <w:rPr/>
        <w:t>ꥫ</w:t>
      </w:r>
      <w:r>
        <w:rPr/>
        <w:t>ꕶ</w:t>
      </w:r>
      <w:r>
        <w:rPr/>
        <w:t>䪵㘵</w:t>
      </w:r>
      <w:r>
        <w:rPr/>
        <w:t>ꦬ</w:t>
      </w:r>
      <w:r>
        <w:rPr/>
        <w:t>灚斘숩䁸媩썡䊮</w:t>
      </w:r>
      <w:r>
        <w:rPr/>
        <w:t>ꕐ♩</w:t>
      </w:r>
      <w:r>
        <w:rPr/>
        <w:t>噏⪘⭨䶘</w:t>
      </w:r>
      <w:r>
        <w:rPr/>
        <w:t>ꤩ</w:t>
      </w:r>
      <w:r>
        <w:rPr/>
        <w:t>扂呁煩䕈⨶㩷㵩㶬⯂湚轒숸㑷䑎悬⛂浓䱒䅠礸䒡⥌湙⑐㑔칢㤴捞㨪⏂婡迂甮牉㷍顺숴煴㠴㬨滂煭縥参株㨤㮱慨潷䌥䶏弥㔹⤪旂┤╀㕢厥汧䉘⩫⭷⍞㙧浱㠰⩴启廂⍙项뮩噑挪</w:t>
      </w:r>
      <w:r>
        <w:rPr/>
        <w:t>꤭</w:t>
      </w:r>
      <w:r>
        <w:rPr/>
        <w:t>썀␪挲䆬㉃䅧슥㩱┵楀䭞슘습⍅ꇂ佭⍟⼳╩櫂歭땵ㅔ싂습余廂晁廂唭╭</w:t>
      </w:r>
      <w:r>
        <w:rPr/>
        <w:t>ⱪ</w:t>
      </w:r>
      <w:r>
        <w:rPr/>
        <w:t>⺘ㄺ恁忂湉瀰扴썈匪䳃う牚</w:t>
      </w:r>
      <w:r>
        <w:rPr/>
        <w:t>ꗎ</w:t>
      </w:r>
      <w:r>
        <w:rPr/>
        <w:t>ꥪ쉶⩀爮ꎏ쉥쉨녕㙡ꅲ⨰昤繄獙轑쉫婱挨挪䃂圵榱睘朥쌬㌴摸敡轨⤫䇂䜪㩭盂火獗杣塹洴梮쉑縦숴䕲瑔ꅏ周</w:t>
      </w:r>
      <w:r>
        <w:rPr/>
        <w:t>Ⱝ</w:t>
      </w:r>
      <w:r>
        <w:rPr/>
        <w:t>姍桇牬㍭긦塔晸슘䌺剃䩴뼦頹촤娺쵵⨣祅兺슩囂哂㕤摞⮩础怱中</w:t>
      </w:r>
      <w:r>
        <w:rPr/>
        <w:t>ⵁ</w:t>
      </w:r>
      <w:r>
        <w:rPr/>
        <w:t>ㅷ擎㔥쉩⺮㙬㘣潴</w:t>
      </w:r>
      <w:r>
        <w:rPr/>
        <w:t>ꦬ</w:t>
      </w:r>
      <w:r>
        <w:rPr/>
        <w:t>摯嗃榩䵹⵪쉌煰常</w:t>
      </w:r>
      <w:r>
        <w:rPr/>
        <w:t>ꗂ</w:t>
      </w:r>
      <w:r>
        <w:rPr/>
        <w:t>瘯숣</w:t>
      </w:r>
      <w:r>
        <w:rPr/>
        <w:t>ꤩ</w:t>
      </w:r>
      <w:r>
        <w:rPr/>
        <w:t>睗捱슥䜱瑔땍땡뽑칾㚱⩀싂啭㥹檩쉉皏♩怺〭溮㔨䑵싂쉁䀯䀲渳摅㥚敾煶䜥쵆牸窏⯂濂晖뿂쵎ꥧ숪堯哂츴壂侮ꌲ才껃⤸㶮ꍙ汢䒮當〵</w:t>
      </w:r>
      <w:r>
        <w:rPr/>
        <w:t>ꕦ</w:t>
      </w:r>
      <w:r>
        <w:rPr/>
        <w:t>싂㩌쉇䅂縵䍹稩㉬䕯</w:t>
      </w:r>
      <w:r>
        <w:rPr/>
        <w:t>ꕺ</w:t>
      </w:r>
      <w:r>
        <w:rPr/>
        <w:t>쉂娥䩫榵⍪쉇</w:t>
      </w:r>
      <w:r>
        <w:rPr/>
        <w:t>ꦘ⥭</w:t>
      </w:r>
      <w:r>
        <w:rPr/>
        <w:t>梡䑖╤恪帻䙧塊녯轥䢡㭌슮弣辩⫂㉥甦숩㋍彖斡朸璩䩟␹氰</w:t>
      </w:r>
      <w:r>
        <w:rPr/>
        <w:t>ꤣ</w:t>
      </w:r>
      <w:r>
        <w:rPr/>
        <w:t>呢睤䜬礽硴呸妱⨫吩⽧輨ㅚ㙅⏎䬦冿쉃敊癌株区砵㡡⩳哂昲愺㨹㟂睴䱃愹쉪쵗쉭樽쵤ꥱ곂昴⑇</w:t>
      </w:r>
      <w:r>
        <w:rPr/>
        <w:t>ꕍ⩌</w:t>
      </w:r>
      <w:r>
        <w:rPr/>
        <w:t>㠻녘〤噔祧乤瀊輪匱颏吳㵎</w:t>
      </w:r>
      <w:r>
        <w:rPr/>
        <w:t>Ⳃ</w:t>
      </w:r>
      <w:r>
        <w:rPr/>
        <w:t>〸썭慉炘橘繄</w:t>
      </w:r>
      <w:r>
        <w:rPr/>
        <w:t>⡗</w:t>
      </w:r>
      <w:r>
        <w:rPr/>
        <w:t>뼮</w:t>
      </w:r>
      <w:r>
        <w:rPr/>
        <w:t>ꦮ</w:t>
      </w:r>
      <w:r>
        <w:rPr/>
        <w:t>桲灵</w:t>
      </w:r>
      <w:r>
        <w:rPr/>
        <w:t>ꤽ</w:t>
      </w:r>
      <w:r>
        <w:rPr/>
        <w:t>䱬梻쉂盍憡땙杒桳彂势쉪䄹捐㉺歒㕩擃㪻啾澵뭶㍮港漵挷敠浪</w:t>
      </w:r>
      <w:r>
        <w:rPr/>
        <w:t>⡆⡸</w:t>
      </w:r>
      <w:r>
        <w:rPr/>
        <w:t>游琥땈ꅇ쉍쵁剗㭠⩴쉙슩獥侣㥸㜭䘴쉲剱娦쉱걞⥍䷃䧂朷</w:t>
      </w:r>
      <w:r>
        <w:rPr/>
        <w:t>ⱺ</w:t>
      </w:r>
      <w:r>
        <w:rPr/>
        <w:t>ㅵ쵋⿂瘤⤮쉠氣묰䄲ꄵ湪</w:t>
      </w:r>
      <w:r>
        <w:rPr/>
        <w:t>ꦣ⨤</w:t>
      </w:r>
      <w:r>
        <w:rPr/>
        <w:t>梏榬</w:t>
      </w:r>
      <w:r>
        <w:rPr/>
        <w:t>ꦏ</w:t>
      </w:r>
      <w:r>
        <w:rPr/>
        <w:t>䁏卵桖⼵쉇㟂□䈥昭珂䥐싂噦攪㨶쉦묥</w:t>
      </w:r>
      <w:r>
        <w:rPr/>
        <w:t>⡵</w:t>
      </w:r>
      <w:r>
        <w:rPr/>
        <w:t>㚣쉍氱녳</w:t>
      </w:r>
      <w:r>
        <w:rPr/>
        <w:t>ꖬ</w:t>
      </w:r>
      <w:r>
        <w:rPr/>
        <w:t>䕴毂⸽㥐枥䭱</w:t>
      </w:r>
    </w:p>
    <w:p>
      <w:pPr>
        <w:pStyle w:val="PreformattedText"/>
        <w:bidi w:val="0"/>
        <w:spacing w:before="0" w:after="0"/>
        <w:jc w:val="left"/>
        <w:rPr/>
      </w:pPr>
      <w:r>
        <w:rPr/>
        <w:t>甤甽䍁䄲䅣䙠뭥洣䕗卢稨恷恓愯⾩畆뽄愽⧂⪥䚥⍱兊穁␣牙</w:t>
      </w:r>
      <w:r>
        <w:rPr/>
        <w:t>ⷎ⒏</w:t>
      </w:r>
      <w:r>
        <w:rPr/>
        <w:t>祣瑋泍摧䡅獵癀珂</w:t>
      </w:r>
      <w:r>
        <w:rPr/>
        <w:t>ꦵ</w:t>
      </w:r>
      <w:r>
        <w:rPr/>
        <w:t>㕂眸뭭쉩㦡㝪</w:t>
      </w:r>
      <w:r>
        <w:rPr/>
        <w:t>ꔱ</w:t>
      </w:r>
      <w:r>
        <w:rPr/>
        <w:t>㩁☬啮䡍参乢浾灟〈啟幘捹婇쉖啩敓沵坵慄偠␴䑉䠵兗噆䕄輺⶘手畷壂顫</w:t>
      </w:r>
      <w:r>
        <w:rPr/>
        <w:t>⡃ⰳ</w:t>
      </w:r>
      <w:r>
        <w:rPr/>
        <w:t>琬㕇쉥本깫㵧ㅚ忂</w:t>
      </w:r>
      <w:r>
        <w:rPr/>
        <w:t>ꥍ</w:t>
      </w:r>
      <w:r>
        <w:rPr/>
        <w:t>嗎浒坦摓擂繱炩愰攲⻂㡐걃䭦땤橲埂ヂ⩈櫃係坑枩</w:t>
      </w:r>
      <w:r>
        <w:rPr/>
        <w:t>ⶥ</w:t>
      </w:r>
      <w:r>
        <w:rPr/>
        <w:t>ꅔ㩏㕹嘸偩䥵㌯係⤪幊潦橭㩭瀴䍠睠氳쉡㑫</w:t>
      </w:r>
      <w:r>
        <w:rPr/>
        <w:t>ꦣ</w:t>
      </w:r>
      <w:r>
        <w:rPr/>
        <w:t>ꇂ瘩뿍稹杺䙔㨰弥瑀싎亿挸狂</w:t>
      </w:r>
      <w:r>
        <w:rPr/>
        <w:t>ꦻ</w:t>
      </w:r>
      <w:r>
        <w:rPr/>
        <w:t>쉗䑬磂䏂㍭朦䴶䤴㵌ꥬ乑꺵祺䤣䚮숪</w:t>
      </w:r>
      <w:r>
        <w:rPr/>
        <w:t>ⵎ</w:t>
      </w:r>
      <w:r>
        <w:rPr/>
        <w:t>㨥恞乷ꆘ沘㘥⹡啺浅⼷</w:t>
      </w:r>
      <w:r>
        <w:rPr/>
        <w:t>꧃</w:t>
      </w:r>
      <w:r>
        <w:rPr/>
        <w:t>싂䉡狂⹂涣繦桩건垿뾬橞㓍汁䉳ꇂ䄸⍇㡅㥢</w:t>
      </w:r>
      <w:r>
        <w:rPr/>
        <w:t>ⷂ</w:t>
      </w:r>
      <w:r>
        <w:rPr/>
        <w:t>穹ꄩ秃䙗䨺㩧ㄫ琨橹埂澮㦩䅚♄䛍숻㭴║㌵䏂㥑갻畧쉤숥澬剷類䍹䱔⤶㝢塔䝺が柂慆㝙戯䞬</w:t>
      </w:r>
      <w:r>
        <w:rPr/>
        <w:t>ꤰ</w:t>
      </w:r>
      <w:r>
        <w:rPr/>
        <w:t>く离汾づ媏塰⧂㕗쉉</w:t>
      </w:r>
      <w:r>
        <w:rPr/>
        <w:t>ꕵ</w:t>
      </w:r>
      <w:r>
        <w:rPr/>
        <w:t>䄺㮏쉮塅</w:t>
      </w:r>
      <w:r>
        <w:rPr/>
        <w:t>ⱟ</w:t>
      </w:r>
      <w:r>
        <w:rPr/>
        <w:t>㖻囂摑쉦癵䊩⸫婏䓂割슏곂湨슩</w:t>
      </w:r>
      <w:r>
        <w:rPr/>
        <w:t>ꥉ</w:t>
      </w:r>
      <w:r>
        <w:rPr/>
        <w:t>츥璻쉎㎏䭦䋃敬䝑뭤歙䥃灸惂⧂內疩佀弽夥漸捦搮喘╴䤵쉊攬杏䜫◂⼴呈슏䍮䅫乮獚中녴䵃壂轆㏂祱ヂ癵䱯갮㡶슩䉖廂ꍬ殩弻㘮䑊ㅕ劏䳂䱭䂏</w:t>
      </w:r>
      <w:r>
        <w:rPr/>
        <w:t>⠳</w:t>
      </w:r>
      <w:r>
        <w:rPr/>
        <w:t>ꄤ䶮ꏃ</w:t>
      </w:r>
      <w:r>
        <w:rPr/>
        <w:t>ꗂ</w:t>
      </w:r>
      <w:r>
        <w:rPr/>
        <w:t>畕砶슿楞ꍩ煈㘬䓎泂摏䩀㝥䝸ꎣ깋뽟쉥녔喬商㣍摯凂쉭獸뽥㨯剋穨ヂ䎵⨯妡㕷攷</w:t>
      </w:r>
      <w:r>
        <w:rPr/>
        <w:t>ꦡ</w:t>
      </w:r>
      <w:r>
        <w:rPr/>
        <w:t>犮녊㕅亡ㅞ繵弥敥䅑ꌲ숵瀻쉑츪具潄炻䔻湺斿쉁冮쉶⪻歋搪楴䜊歓䪿쉰摷䘽⩶轷敤쉋塌浦싍◎쉨ꍨ悘䁣</w:t>
      </w:r>
      <w:r>
        <w:rPr/>
        <w:t>ꦘ</w:t>
      </w:r>
      <w:r>
        <w:rPr/>
        <w:t>灔㈽칪祑</w:t>
      </w:r>
      <w:r>
        <w:rPr/>
        <w:t>ⱉ</w:t>
      </w:r>
      <w:r>
        <w:rPr/>
        <w:t>ⷂ</w:t>
      </w:r>
      <w:r>
        <w:rPr/>
        <w:t>䘭慚껃惂塩⩬晓張㈳睐武묺晫冩枱㉶ㅯ湕㙶礷◂㄰숨䕕甬䥩彰婅</w:t>
      </w:r>
      <w:r>
        <w:rPr/>
        <w:t>ꖮ</w:t>
      </w:r>
      <w:r>
        <w:rPr/>
        <w:t>쉋䊻䩶䰸ꥦ</w:t>
      </w:r>
      <w:r>
        <w:rPr/>
        <w:t>⡓</w:t>
      </w:r>
      <w:r>
        <w:rPr/>
        <w:t>汲礸숲煡劥洫啾⑘ね炣숤慘⽃쉅쉺碮</w:t>
      </w:r>
      <w:r>
        <w:rPr/>
        <w:t>ꖏ</w:t>
      </w:r>
      <w:r>
        <w:rPr/>
        <w:t>䅲䬺杯䙵ꥰぐ㈹뽖䤭㒩塁쉨痃偋䔳獁⌭⫂ꥷ晴濂㟂쉺甶걣</w:t>
      </w:r>
      <w:r>
        <w:rPr/>
        <w:t>⠪</w:t>
      </w:r>
      <w:r>
        <w:rPr/>
        <w:t>轳猰媱␹䤺싂楢灶묰癌干偰쉘積䱖䆡쉷뇂걤彟婅䏂☽⑥歮䙣婮㕍湐祸楦숨彠쉲쉇䨫浵녬䝳⦡㩍넯䭄穞㡡繤</w:t>
      </w:r>
      <w:r>
        <w:rPr/>
        <w:t>ꤨ</w:t>
      </w:r>
      <w:r>
        <w:rPr/>
        <w:t>슡⚣べ╉㑑䑋ꥵ⹈䲣㥒꤮숻䃂恧剡⫍横幈쉓頵坯⻃汌</w:t>
      </w:r>
      <w:r>
        <w:rPr/>
        <w:t>Ɐ</w:t>
      </w:r>
      <w:r>
        <w:rPr/>
        <w:t>慃輺願サ</w:t>
      </w:r>
      <w:r>
        <w:rPr/>
        <w:t>⡲</w:t>
      </w:r>
      <w:r>
        <w:rPr/>
        <w:t>䙗䌦㶣Ⓕ┽</w:t>
      </w:r>
      <w:r>
        <w:rPr/>
        <w:t>ꕀ</w:t>
      </w:r>
      <w:r>
        <w:rPr/>
        <w:t>ꏃ焦桶弤振泂䥆煫ꅧ獧礪습㭭㉮쉭泂燃䦩치땰㝵习敳䜩䁷頣恃䲩╪썭ꎩ걔攳帮碿</w:t>
      </w:r>
      <w:r>
        <w:rPr/>
        <w:t>⠰</w:t>
      </w:r>
      <w:r>
        <w:rPr/>
        <w:t>갦嫂捾䑪ざ⫂桐㔫婋摈睱捺猻午㩫ㆮ县晷啢♦椰砽써ꌪ助洮</w:t>
      </w:r>
      <w:r>
        <w:rPr/>
        <w:t>ꕗ</w:t>
      </w:r>
      <w:r>
        <w:rPr/>
        <w:t>숣禬䬨뮿㏂㔹䗂睞갬습쉕䝢</w:t>
      </w:r>
      <w:r>
        <w:rPr/>
        <w:t>ꕠ</w:t>
      </w:r>
      <w:r>
        <w:rPr/>
        <w:t>兊녀싃䕤䕒湋䧎婯⍏兟⥆䗍쵾枥獳䆿欬</w:t>
      </w:r>
      <w:r>
        <w:rPr/>
        <w:t>ꤪ</w:t>
      </w:r>
      <w:r>
        <w:rPr/>
        <w:t>䪏橵础㓂㘥</w:t>
      </w:r>
      <w:r>
        <w:rPr/>
        <w:t>⡾</w:t>
      </w:r>
      <w:r>
        <w:rPr/>
        <w:t>捹⼪拍䤮心䑗쉯癣䇂杌쉔⍌┤扐⍮㇂厬穩楈⸫杤䦿辱⥃㮩忎ꍮ䵲䶣物쉄輱吩㉠㬯敪⸽</w:t>
      </w:r>
      <w:r>
        <w:rPr/>
        <w:t>꥓⸰</w:t>
      </w:r>
      <w:r>
        <w:rPr/>
        <w:t>싂⸶撏响</w:t>
      </w:r>
      <w:r>
        <w:rPr/>
        <w:t>ⷂ</w:t>
      </w:r>
      <w:r>
        <w:rPr/>
        <w:t>吱桮땶숱㋎⑲儥呵⭯瑹偎䊻䱃쉌瑉游㕸婷敶乾噁쉓㊩猣䑦廂噕壍꤮梣䑀뭐䥢</w:t>
      </w:r>
      <w:r>
        <w:rPr/>
        <w:t>ꥌ</w:t>
      </w:r>
      <w:r>
        <w:rPr/>
        <w:t>瑶㘽琪充䛂갬剑卐惂숺佺瀫䥃⦩䰪瘣扬祆儻☶僂㍏</w:t>
      </w:r>
      <w:r>
        <w:rPr/>
        <w:t>⣂</w:t>
      </w:r>
      <w:r>
        <w:rPr/>
        <w:t>깑噤䑶╟㥯쉄楠쵳⹞쉑敲䈱琴⭳⌥숭弹教彙㷎ゥ⮩樬濂⯃晓</w:t>
      </w:r>
      <w:r>
        <w:rPr/>
        <w:t>ⴲ</w:t>
      </w:r>
      <w:r>
        <w:rPr/>
        <w:t>嘯栩塾쉰칗╆㥁뼸轨炥瀭炥睭䡎砻䆘柎値株参晓硹摗⻂</w:t>
      </w:r>
      <w:r>
        <w:rPr/>
        <w:t>ꔱ♃</w:t>
      </w:r>
      <w:r>
        <w:rPr/>
        <w:t>奏䐨㍭䑧䗂䵤に猦廂ꍣ</w:t>
      </w:r>
      <w:r>
        <w:rPr/>
        <w:t>ⶻ</w:t>
      </w:r>
      <w:r>
        <w:rPr/>
        <w:t>桺敏兡漫뭉☣쉵洣䑄⹖势愮</w:t>
      </w:r>
      <w:r>
        <w:rPr/>
        <w:t>ꕍ⑌</w:t>
      </w:r>
      <w:r>
        <w:rPr/>
        <w:t>伪夥⹁兡氬癤犥</w:t>
      </w:r>
      <w:r>
        <w:rPr/>
        <w:t>ⵤ</w:t>
      </w:r>
      <w:r>
        <w:rPr/>
        <w:t>䎩利牳飍栽㐽ꅍ뽩䖱녭싂坢숰抬♫湍췎煱┳⑂쉃匥쉰懂垣㵮Ⓜ☴颮婆䥑슮䜸쉺故㵕场堪攷⎏䴊䍂Ⓕ䶩炻ꅢ䟂摭</w:t>
      </w:r>
      <w:r>
        <w:rPr/>
        <w:t>꧍</w:t>
      </w:r>
      <w:r>
        <w:rPr/>
        <w:t>癏䉊弪䗂抵偯䥙嚡恦쉕曂稣渲싂漶</w:t>
      </w:r>
      <w:r>
        <w:rPr/>
        <w:t>ⵍ</w:t>
      </w:r>
      <w:r>
        <w:rPr/>
        <w:t>㧂偖숻疱杶擂憥凂㟂损㉞䗂〽숣⮩窩彠숤⵱璱瞱쉇噈柂</w:t>
      </w:r>
      <w:r>
        <w:rPr/>
        <w:t>ⱆ</w:t>
      </w:r>
      <w:r>
        <w:rPr/>
        <w:t>䭗輲夳䵂쉓㴱쉒촱⬴ꇍ䍸⭧䕦樻氫쉇⩂⮬쉅窮氰太ꇂ煃䡅깥灵⥵桐沏漤甶㠫湸䐲剴こ䛍眦佶㝦沘桩슻㉏杊쉱朮核⥙䄤䩚恷㵳䵑影</w:t>
      </w:r>
      <w:r>
        <w:rPr/>
        <w:t>ⰳ</w:t>
      </w:r>
      <w:r>
        <w:rPr/>
        <w:t>楰昸⑂㡴楾㝢媘㵗卪썞㝎售⍢㦵⨽㉪参⩓㍓浖⬹㈱繊䑓䭆껂㩂썕땶睍㏂⯂癪䧂水斱䡊輪朹딫獁ꥰ䞘敓垱쉈氷</w:t>
      </w:r>
      <w:r>
        <w:rPr/>
        <w:t>ꤶ</w:t>
      </w:r>
      <w:r>
        <w:rPr/>
        <w:t>ꏂ济乶䕡㙴祓嗂係擎ꎿ也畺슻㛂쉡敓剤伽㙖㈩숮㠪㭗㏂컂势繤</w:t>
      </w:r>
      <w:r>
        <w:rPr/>
        <w:t>Ⳃ</w:t>
      </w:r>
      <w:r>
        <w:rPr/>
        <w:t>桳ꇂ䥂碻䡁枩슻⸫㦩䕵禬飂癖塢䭒㮘싂ㄯ噭瑡ꆬ䴵걎슏</w:t>
      </w:r>
      <w:r>
        <w:rPr/>
        <w:t>⢿</w:t>
      </w:r>
      <w:r>
        <w:rPr/>
        <w:t>뽷䉏爸䉺䕠䕦㕗圲쉰轀䥊숥㙆캩歁ど旂䈦㡓䘮</w:t>
      </w:r>
      <w:r>
        <w:rPr/>
        <w:t>ꦵ</w:t>
      </w:r>
      <w:r>
        <w:rPr/>
        <w:t>㴷涏⑲拂䜸䥆칋怯睋げ칱呷㊡䙢놩扵䭪纩幞㢩㘰</w:t>
      </w:r>
      <w:r>
        <w:rPr/>
        <w:t>ꥍ</w:t>
      </w:r>
      <w:r>
        <w:rPr/>
        <w:t>檥慤伮㡞欥뭠垮繟漦瑔</w:t>
      </w:r>
      <w:r>
        <w:rPr/>
        <w:t>Ᵽ</w:t>
      </w:r>
      <w:r>
        <w:rPr/>
        <w:t>䥾弶㉆㗂晏╌爷頩┶央뿂썄勂慬뇂喬塥〪瀩䖡桗䷂</w:t>
      </w:r>
      <w:r>
        <w:rPr/>
        <w:t>Ⱶ</w:t>
      </w:r>
      <w:r>
        <w:rPr/>
        <w:t>믃⩅奄顬帪抻串㤲六䝖㬩弲䌷扑㍤煴太ꄮ䞩流㍮ꅫ剾截춱㈺⑳⧂⤹忂⩷㷃嘸䴹䭪ꍌ䦡싂쉐䋃</w:t>
      </w:r>
      <w:r>
        <w:rPr/>
        <w:t>⠹</w:t>
      </w:r>
      <w:r>
        <w:rPr/>
        <w:t>湒䮏⤨摗湌旂⍈㍀㍥䝂归樫䥇朳쉠牯뼶⑑禩狍뗂</w:t>
      </w:r>
      <w:r>
        <w:rPr/>
        <w:t>ꔥ</w:t>
      </w:r>
      <w:r>
        <w:rPr/>
        <w:t>㵩揂睥中幋橬䩞ㅇ轖縤┹숽攻⺿䐳牾㘩♗媻佶䠴숬㬱杓칬䧂惂깶楪쉣㔷奺昻♨숦旂繯祭</w:t>
      </w:r>
      <w:r>
        <w:rPr/>
        <w:t>ꤲ</w:t>
      </w:r>
      <w:r>
        <w:rPr/>
        <w:t>奎쉑⸪渮頷싂ꄭ쉆慠숯⩋쵔</w:t>
      </w:r>
      <w:r>
        <w:rPr/>
        <w:t>ꕮ</w:t>
      </w:r>
      <w:r>
        <w:rPr/>
        <w:t>슥槂䪩㔵湅獖榻癗嘵傡⍑柂楦垻슘㕄燎杯祓䥊线䐣桬숪깑悥獇㌬</w:t>
      </w:r>
      <w:r>
        <w:rPr/>
        <w:t>⢩</w:t>
      </w:r>
      <w:r>
        <w:rPr/>
        <w:t>䑦뿂畦䞡㏂숹☷㥃슩氷瀪⫂㌭⩸䭮囍汤煾嘫숰穈㩃廂㛂㖘⩟⬵⹕䇂⦱숲⨮</w:t>
      </w:r>
      <w:r>
        <w:rPr/>
        <w:t>ⶥ</w:t>
      </w:r>
      <w:r>
        <w:rPr/>
        <w:t>㵾㝂썩晙去偦幒戲摐묱泂你䛂䫎ꆣ倻숽ꅧ</w:t>
      </w:r>
      <w:r>
        <w:rPr/>
        <w:t>ⱇ</w:t>
      </w:r>
      <w:r>
        <w:rPr/>
        <w:t>䊩뽎⵭幾兺䘯輵坠䄨摱〫쎿庥坩䡺爨泂㊮漸桨婈⯂䘩㯂䥞慍㟂书</w:t>
      </w:r>
      <w:r>
        <w:rPr/>
        <w:t>꧃⩾</w:t>
      </w:r>
      <w:r>
        <w:rPr/>
        <w:t>場椊㯂</w:t>
      </w:r>
      <w:r>
        <w:rPr/>
        <w:t>ⱔ</w:t>
      </w:r>
      <w:r>
        <w:rPr/>
        <w:t>䖱曂䆮辿쉃깵껂䙞慀䅶瀯쵃浘뭘瑤憿䁪煸⥞祗⩫恵䰵椱欪⥹佴㥔슣⚡깮⒘⩶깠䦘䚮</w:t>
      </w:r>
      <w:r>
        <w:rPr/>
        <w:t>ⷂ</w:t>
      </w:r>
      <w:r>
        <w:rPr/>
        <w:t>㵤넪숽䫂摄橠㝯澻㞏묪楈쉺♒吷縹牤穔敯辵⎮㑷搽숻特쉱쉯츶犻⍊䬤⑁漺䉒穪녖玡䰽幈긭拂䬴썭廂Ⓜꍶ⩟㑩㔥㑂掻㙩╖⽒佷轩㩾㗂⬣浰㡊⌥ㅦ堳㞿䕙強弥⿂繗㥯佒桸싎⩶⩓祲䕅䱉☦敐㑀飂䑃晲쵯㵞汬畸㩴녶㩨佋䔩㤩姂♈⍄땮睕の塸啟숯硤痂㠫噯䘵㩂䵾걓题楅䞬⻂剌⎣⤪⾿剦쉗椭䆿</w:t>
      </w:r>
      <w:r>
        <w:rPr/>
        <w:t>ꥇ</w:t>
      </w:r>
      <w:r>
        <w:rPr/>
        <w:t>䛂氵䅙母塘</w:t>
      </w:r>
      <w:r>
        <w:rPr/>
        <w:t>⡆</w:t>
      </w:r>
      <w:r>
        <w:rPr/>
        <w:t>䋂䕆㠻걨ꄷ穤㵣ꍎ䉓偗㔤摅㍺繌弪穥䞥䕾䡎촶怸慫䭏帥剸偱⩎欬潔ㄭ噎䈭杪慴捥칌奧쉗␪婮䮩暩景</w:t>
      </w:r>
      <w:r>
        <w:rPr/>
        <w:t>ꦩ</w:t>
      </w:r>
      <w:r>
        <w:rPr/>
        <w:t>炡쵸奔䭺⚩䌤乫쉪땤슱㠰瑴縯긭椣⩊恒兣ヂ匴㒮枥僂幖汔塘⭖剂捗潴␷灥烂帣曎ꥺ烂걖橘塩䣂汾㈬秂桟▵敨</w:t>
      </w:r>
      <w:r>
        <w:rPr/>
        <w:t>⡞</w:t>
      </w:r>
      <w:r>
        <w:rPr/>
        <w:t>㞿㕐杈炥恳獑歟㭖㍈䠤歨쉒㜹凂竂梩稭楨㡋楱塨〽⍤쉶㧃⑃</w:t>
      </w:r>
      <w:r>
        <w:rPr/>
        <w:t>ꤷ</w:t>
      </w:r>
      <w:r>
        <w:rPr/>
        <w:t>쉔㑡偣妮⨶쉑恷䑰녅⌷婵彠</w:t>
      </w:r>
      <w:r>
        <w:rPr/>
        <w:t>⢣</w:t>
      </w:r>
      <w:r>
        <w:rPr/>
        <w:t>祡睩爱湬垿칣</w:t>
      </w:r>
      <w:r>
        <w:rPr/>
        <w:t>Ⳃ</w:t>
      </w:r>
      <w:r>
        <w:rPr/>
        <w:t>⾘䭐쌲兢쉌㋂슏皮쏃䪵떵摈쉩☷츲当㍇㴥㭰町䂏⽖㋂治繳樽濃廂숮浏摥奩놬㔺繢䌨䑯䇂晔㭉剱渦䩮쉷ꄵ䪻넯灋䱉㙴卾긮묫摪⭤佨懂睃爨偐슬쉬慧㑑걟㙯攥쉬晘⿂딶何䙠㧂坺挰</w:t>
      </w:r>
      <w:r>
        <w:rPr/>
        <w:t>ⱆ</w:t>
      </w:r>
      <w:r>
        <w:rPr/>
        <w:t>촫こ䬴呢♚呸慡奧숸숳桶쉙싍顁汍䅢抏썗㍡庻㩐숸扣椪灐獫辱숺䜬㚩煾쉱兎狂╨㝏佊믍頸昣灖묱썚杙楟歖祚⍓漮쉥䱗㴳쉱兒쉌㭣摠슩捎瘷땲⦵⼨㈹㯂ꥨ檵䝮ꍍ䑩쉞쉘썒ꄪ쌪갷告䁨춿숪〩⤲촪燎畅㵔楇婧㍙偆繾㔹쵱⤻컎潑柎朽⼪쉰쉀䑸颬④恶䥱</w:t>
      </w:r>
      <w:r>
        <w:rPr/>
        <w:t>⡒</w:t>
      </w:r>
      <w:r>
        <w:rPr/>
        <w:t>䂘ꅃ䑂꥕斩頤뽆䱫䬷썏㬰塍攵캿⤮썺恖㠳넪␊┸偷╮츶⩓戽椻쉠㉳典습</w:t>
      </w:r>
      <w:r>
        <w:rPr/>
        <w:t>ꦏ</w:t>
      </w:r>
      <w:r>
        <w:rPr/>
        <w:t>㐥洫䶱쉇仂㩭㢣⍠땘⌦</w:t>
      </w:r>
      <w:r>
        <w:rPr/>
        <w:t>ꕦ</w:t>
      </w:r>
      <w:r>
        <w:rPr/>
        <w:t>焦樫塘䖵別䍴忂촪숹㌳숷쉰怸</w:t>
      </w:r>
      <w:r>
        <w:rPr/>
        <w:t>ꖏ</w:t>
      </w:r>
      <w:r>
        <w:rPr/>
        <w:t>偩䥠浳䀵䈯榩쌺爺末쉞厬⵫츹쉣抬㏂</w:t>
      </w:r>
      <w:r>
        <w:rPr/>
        <w:t>ꦮ</w:t>
      </w:r>
      <w:r>
        <w:rPr/>
        <w:t>⽖㡂䰲渹⮣</w:t>
      </w:r>
      <w:r>
        <w:rPr/>
        <w:t>ⵅ</w:t>
      </w:r>
      <w:r>
        <w:rPr/>
        <w:t>桍㈸䉶洤癰딥唸䟂恗坍坪녠桕睹</w:t>
      </w:r>
      <w:r>
        <w:rPr/>
        <w:t>ꕥ</w:t>
      </w:r>
      <w:r>
        <w:rPr/>
        <w:t>呰⿂彍催破ꆡ㕹䠫⹭㏂쵣</w:t>
      </w:r>
      <w:r>
        <w:rPr/>
        <w:t>Ⱡ</w:t>
      </w:r>
      <w:r>
        <w:rPr/>
        <w:t>㦣䣂⫂倦甩界湫亻田쉸摱題꺘ネ纮浃녆ꥧ쉢습焵横㝗䏂쉹㝱♊䍐砺쵄⩩哂䥹㡙⩄颵倮</w:t>
      </w:r>
      <w:r>
        <w:rPr/>
        <w:t>⡎</w:t>
      </w:r>
      <w:r>
        <w:rPr/>
        <w:t>슮쉫</w:t>
      </w:r>
      <w:r>
        <w:rPr/>
        <w:t>ⵙ</w:t>
      </w:r>
      <w:r>
        <w:rPr/>
        <w:t>쉇㶣녹杤梣䴸乨欤⬻刻</w:t>
      </w:r>
      <w:r>
        <w:rPr/>
        <w:t>ꖣ</w:t>
      </w:r>
      <w:r>
        <w:rPr/>
        <w:t>㚿⨴㧂唰슘ꅉ术☬숯汖溬煏ㄪ傱⹨꺱悻稺ꥤ숮䵀塡슻쉖秂㐹䴭㕂䚏슡䉟刻╲匩浥䅴㊿녦ꍏ㪻牱卢牖⍚쉉▱㵐츳䚿楢쉺晑琮旎ヂ♍颩</w:t>
      </w:r>
      <w:r>
        <w:rPr/>
        <w:t>ⵙ</w:t>
      </w:r>
      <w:r>
        <w:rPr/>
        <w:t>ꍎ㙟㑂㝢塒嘯슱⽨⨯瑘噊摢柂䵂䝏ꥪ楃橍奐凂彣䱅眹卞ꍫ㧂橯幕넷唦〳⼨搮䩳堣祈㈫慠뾩泂껂娳倫㑧㤴妥ㄯ潔爲</w:t>
      </w:r>
      <w:r>
        <w:rPr/>
        <w:t>ꕀ</w:t>
      </w:r>
      <w:r>
        <w:rPr/>
        <w:t>棂걓뽳潫싂婞䫂迂㒬ㅞ쉒夷傏䰹汚</w:t>
      </w:r>
      <w:r>
        <w:rPr/>
        <w:t>Ⳃ</w:t>
      </w:r>
      <w:r>
        <w:rPr/>
        <w:t>䨷䁾㎥倬卭㵄싂怲떩煡⫂呀轡㭨㐺婥놿迎䛂䱂⽕歨辩敌䬬㩞庥湷爥頣㩤硒⽄估啸⥬㕅慬伴ꅂ㵞⫃湳槍㵣곎㩰穫儴ㆩ祲幥칈杫⨨쉔浂儳呡夲싂呡囂⹑ꅄ⵩彡㵀쉞⩕辿眫갩㍸契恏⨲숽彃숱辩䍌僂㝩⚬䌹氲效摇⦩⹕楡</w:t>
      </w:r>
      <w:r>
        <w:rPr/>
        <w:t>⡬</w:t>
      </w:r>
      <w:r>
        <w:rPr/>
        <w:t>ꅫ浐䄦䩆乖癀䘫䥗ꍥ⫎彍偃뼵숸晭</w:t>
      </w:r>
      <w:r>
        <w:rPr/>
        <w:t>ꗂ</w:t>
      </w:r>
      <w:r>
        <w:rPr/>
        <w:t>凎姂兞猱敟䄹敘䍗䳎乸椪쉯瑣</w:t>
      </w:r>
      <w:r>
        <w:rPr/>
        <w:t>⢣</w:t>
      </w:r>
      <w:r>
        <w:rPr/>
        <w:t>쉱恎積婆侻⍰겏䅸긳杔坵⍔橷쉳㡉⩧㝲䙍㏂䂬슮䵸繃泂㕄燂迂♳숸</w:t>
      </w:r>
      <w:r>
        <w:rPr/>
        <w:t>⡓</w:t>
      </w:r>
      <w:r>
        <w:rPr/>
        <w:t>㬣䄣⍌磂渴繡恾</w:t>
      </w:r>
      <w:r>
        <w:rPr/>
        <w:t>ꕨ</w:t>
      </w:r>
      <w:r>
        <w:rPr/>
        <w:t>䧍䬭꥗悵秂単撥娯쉧牪숨硑</w:t>
      </w:r>
      <w:r>
        <w:rPr/>
        <w:t>ⰺ</w:t>
      </w:r>
      <w:r>
        <w:rPr/>
        <w:t>灦䌷㙟㡉⥉</w:t>
      </w:r>
      <w:r>
        <w:rPr/>
        <w:t>ⲵ</w:t>
      </w:r>
      <w:r>
        <w:rPr/>
        <w:t>슿㎻幾戣뮱楯穀媵</w:t>
      </w:r>
      <w:r>
        <w:rPr/>
        <w:t>ꕄ</w:t>
      </w:r>
      <w:r>
        <w:rPr/>
        <w:t>繅깤睃穞⩰啲噯뽔剫匥掬䄲♉敫</w:t>
      </w:r>
      <w:r>
        <w:rPr/>
        <w:t>ꥇ</w:t>
      </w:r>
      <w:r>
        <w:rPr/>
        <w:t>숥攵瀬⨲▘넮</w:t>
      </w:r>
      <w:r>
        <w:rPr/>
        <w:t>ꥄ</w:t>
      </w:r>
      <w:r>
        <w:rPr/>
        <w:t>뭣濂甤ꅒ汱㛂昩숨쉁ꍂㅆ硱颱㑢扯싎睦☽⥳썇겏썖䅎穃칷楹㑁䡥쉴</w:t>
      </w:r>
      <w:r>
        <w:rPr/>
        <w:t>Ⱚ</w:t>
      </w:r>
      <w:r>
        <w:rPr/>
        <w:t>㍎⥵凂溏⑾뗂㥑㜊敍竍㕫凂</w:t>
      </w:r>
      <w:r>
        <w:rPr/>
        <w:t>ꔴ⧂</w:t>
      </w:r>
      <w:r>
        <w:rPr/>
        <w:t>懃斵㕓濃く㕵⮩撘⍂咣䬽</w:t>
      </w:r>
      <w:r>
        <w:rPr/>
        <w:t>ⴴ</w:t>
      </w:r>
      <w:r>
        <w:rPr/>
        <w:t>炮幃⥉繹싍슮숰睵兦⩇쉹⹶昤㵺뼰丸㪱⥎牣칕숣椦偱㔶獍祐侻⭖䭄ꅲ䩠燍쉆⥚晦䐷숽㫂㊩㩺싃ꄯ淂</w:t>
      </w:r>
      <w:r>
        <w:rPr/>
        <w:t>ⵗ</w:t>
      </w:r>
      <w:r>
        <w:rPr/>
        <w:t>⿂獡乆䭚䑲䱹奫琤嗎⽁娳顈獺⩴䡅げ牱彭噬슩桺䐭㬦扤㛂䊬欮元浏꺩⩚浈뭱⪮ꅐ숭♸坤灏偁呴䧂䤹⑮甸⎩⑋桓㝶槂栽䜶滂㭁㊩濍牳䝖⎵숱㞩㠩喏瞻</w:t>
      </w:r>
      <w:r>
        <w:rPr/>
        <w:t>ꕠ</w:t>
      </w:r>
      <w:r>
        <w:rPr/>
        <w:t>䙯䜮쵐熣滂武</w:t>
      </w:r>
      <w:r>
        <w:rPr/>
        <w:t>⠩</w:t>
      </w:r>
      <w:r>
        <w:rPr/>
        <w:t>摞睐栲圵㡵〹⌣⥲䚩拂㍖呏倴슱䤪</w:t>
      </w:r>
      <w:r>
        <w:rPr/>
        <w:t>Ⳃ⡣</w:t>
      </w:r>
      <w:r>
        <w:rPr/>
        <w:t>⽅癰恳⩑充ㅡ㩆癓唬牅䁱䷃㥱㥋㶡㔺⪿㤪ヂꥬ䅨⺵ꍂ噋轳䠲ꅶ刮嘷戶䂿㜲爪쉢曎淂습洶숣硙忂瘥㷂佟塱晷泂㩂믍㑂쉈曂</w:t>
      </w:r>
      <w:r>
        <w:rPr/>
        <w:t>⡐</w:t>
      </w:r>
      <w:r>
        <w:rPr/>
        <w:t>濂걍氫公㉠㡡䙙䟎嫂숫呎䩈㒥썁깱뭗쉧煁㑪떏걧垥亩⏃頭쉣캱⩙汐爰슏礪焨啙䁄轮㯂幘䝅㠲矂䩆䶏㪘牡⯂汗㘱䉊娦</w:t>
      </w:r>
      <w:r>
        <w:rPr/>
        <w:t>ꥃ</w:t>
      </w:r>
      <w:r>
        <w:rPr/>
        <w:t>ꌮ痂䝗䑎㚥穳쌲䱅☫숰祥ぶ숷凂ㅨ싂㕙圬绂飃浉渹䌫㯂쉐桑쉬勂浹쉄㑭婭</w:t>
      </w:r>
      <w:r>
        <w:rPr/>
        <w:t>ꦵ</w:t>
      </w:r>
      <w:r>
        <w:rPr/>
        <w:t>ꅁ㭩䙙獭숪呱橙⥊轁쉯㑫慵⛂걣沿깧睎畬是瀹瑰䌥쉐숬攲䚻뼵☳쉺⺡楡슿懍幪䵫硪䎮汷</w:t>
      </w:r>
      <w:r>
        <w:rPr/>
        <w:t>ⰻ</w:t>
      </w:r>
      <w:r>
        <w:rPr/>
        <w:t>畍㥄㭊숪囍愶爬䍑橏种磎悥</w:t>
      </w:r>
      <w:r>
        <w:rPr/>
        <w:t>ꥀ</w:t>
      </w:r>
      <w:r>
        <w:rPr/>
        <w:t>剈条挰迂空潎幺刨捊䵎㯂堺玻䟂ꅳ䩾樦깰ㄸ䐭습玘慇⻂⩆캬敀⼶扤楬眭啡걢汱䛂僂</w:t>
      </w:r>
      <w:r>
        <w:rPr/>
        <w:t>⡤</w:t>
      </w:r>
      <w:r>
        <w:rPr/>
        <w:t>㡋揂湒獨䡭珂浃偊堭㑈깫숺剆뭦矎助기別㗂瞩榏㧂⸦⼸䬥䁋幔塁쉉쉖⫂歴䄣쉸潆咥惂㝂슣澵</w:t>
      </w:r>
      <w:r>
        <w:rPr/>
        <w:t>Ⱖ</w:t>
      </w:r>
      <w:r>
        <w:rPr/>
        <w:t>㩳漱겱쉣咱牓㟂⩊꥙噗啶㬥녕洦싂〺ꍡ녰媮眥</w:t>
      </w:r>
      <w:r>
        <w:rPr/>
        <w:t>⡆</w:t>
      </w:r>
      <w:r>
        <w:rPr/>
        <w:t>䉳깬旂犿塸⨹쉋뼦䁭敒䡀⦵杦埍䬥楯䶩ち䧂坖填㥨⹯烂摬辏灶䢬묺숹쌬恱愦灋頩뭖癶쉴头ꍚ뼭쉸彃䋂嗎洵剮䴲䔶埂꥚▥礩㨯幉洭㊮</w:t>
      </w:r>
      <w:r>
        <w:rPr/>
        <w:t>ꔪ╃</w:t>
      </w:r>
      <w:r>
        <w:rPr/>
        <w:t>䉃咿춿䭸⩬夻楴♐</w:t>
      </w:r>
      <w:r>
        <w:rPr/>
        <w:t>Ɒ</w:t>
      </w:r>
      <w:r>
        <w:rPr/>
        <w:t>숺歶䬸㎥㔊䵾ㅵ칓㡘</w:t>
      </w:r>
      <w:r>
        <w:rPr/>
        <w:t>⡟</w:t>
      </w:r>
      <w:r>
        <w:rPr/>
        <w:t>ㆬ땎す瞣慑囂潘㌸彉ꥷ亱ꍓ潳㴹쉙</w:t>
      </w:r>
      <w:r>
        <w:rPr/>
        <w:t>꥟</w:t>
      </w:r>
      <w:r>
        <w:rPr/>
        <w:t>恀毂쌭窡ꅰ噗㩷⾡╫楺価䍢쉃瑉⑖묪殥顬伨⹾</w:t>
      </w:r>
      <w:r>
        <w:rPr/>
        <w:t>ⱄ</w:t>
      </w:r>
      <w:r>
        <w:rPr/>
        <w:t>숲␷严㪡䅬做硔㗎⴪ꍍ䍕㑴唽殱컍땖䉏刹憣呋䝬僃쉤⏂夰睍쉉㙶뽂⨸㕏倯庱⑊깚坅㐩</w:t>
      </w:r>
      <w:r>
        <w:rPr/>
        <w:t>⢥</w:t>
      </w:r>
      <w:r>
        <w:rPr/>
        <w:t>䐹灓䭡噟嗂噑穖頣♯⛂⥷垡渥♒沣</w:t>
      </w:r>
      <w:r>
        <w:rPr/>
        <w:t>ⱐ</w:t>
      </w:r>
      <w:r>
        <w:rPr/>
        <w:t>睈䉶䤯榘畘眶⨭婧痂쉃칂䗎礳桐⨺顃⌥塘㇂愹⬪뭹ㅚ縰칊捸佖挦倫揍䩶ꎘ땵숬Ⓜ煑䌱偊䀤捀灦Ⓜ卟␬쵎숷⽔썯⍋뭶싂ㄽ</w:t>
      </w:r>
      <w:r>
        <w:rPr/>
        <w:t>ⶣ</w:t>
      </w:r>
      <w:r>
        <w:rPr/>
        <w:t>䯂庥ꌱ猺뼤嫂⹺䛍숩卧ꅊ杅㕎</w:t>
      </w:r>
      <w:r>
        <w:rPr/>
        <w:t>ⰽ</w:t>
      </w:r>
      <w:r>
        <w:rPr/>
        <w:t>噉䅵</w:t>
      </w:r>
      <w:r>
        <w:rPr/>
        <w:t>ⵘ</w:t>
      </w:r>
      <w:r>
        <w:rPr/>
        <w:t>䖱亱稴桊憘㟂祕캱갱䆻䫂쉨冘刱䍞獏⦿㐫쉫呐仂呱灬쉕네⍓쉱潊瑎⸽㤽</w:t>
      </w:r>
      <w:r>
        <w:rPr/>
        <w:t>ꤴ┵</w:t>
      </w:r>
      <w:r>
        <w:rPr/>
        <w:t>栻⚩材彙⪥딤</w:t>
      </w:r>
      <w:r>
        <w:rPr/>
        <w:t>ⷂ</w:t>
      </w:r>
      <w:r>
        <w:rPr/>
        <w:t>顕ꌶ偌</w:t>
      </w:r>
      <w:r>
        <w:rPr/>
        <w:t>ꔪ</w:t>
      </w:r>
      <w:r>
        <w:rPr/>
        <w:t>싂婢坄</w:t>
      </w:r>
      <w:r>
        <w:rPr/>
        <w:t>⡣</w:t>
      </w:r>
      <w:r>
        <w:rPr/>
        <w:t>党촯⽡牺䅌곂䴦硹슻桖何</w:t>
      </w:r>
      <w:r>
        <w:rPr/>
        <w:t>ꤶ</w:t>
      </w:r>
      <w:r>
        <w:rPr/>
        <w:t>参亘甹뽬嘨넻煚爬㡪焩穯ꇂꄻい癳戯♾䑞⪬窏㷂싂쉀扐쉳䝷녳偰䑰嗂噧쉁䬥⭪狃㭠烃ㅋ</w:t>
      </w:r>
      <w:r>
        <w:rPr/>
        <w:t>ⵣ</w:t>
      </w:r>
      <w:r>
        <w:rPr/>
        <w:t>䨥娫夤睑慵噆瑸汗䚩穑䡴걱浒쉪䍊穓♈ꅁ녅쏂녏</w:t>
      </w:r>
      <w:r>
        <w:rPr/>
        <w:t>ꕗ</w:t>
      </w:r>
      <w:r>
        <w:rPr/>
        <w:t>浌匮慉榣ㅅ總呣塏⨮ꅤ䄨녇摂杶氹捆桳歫䰦쉖⹐怽숪夬㎩㞿⹈牶㙉晧쌫楐</w:t>
      </w:r>
      <w:r>
        <w:rPr/>
        <w:t>ⵚ</w:t>
      </w:r>
      <w:r>
        <w:rPr/>
        <w:t>뭌쉅㪩唣䩘⸬獖椯╣ㄱ녖心⩣灣䙚⾡䧂㙷</w:t>
      </w:r>
      <w:r>
        <w:rPr/>
        <w:t>Ȿ</w:t>
      </w:r>
      <w:r>
        <w:rPr/>
        <w:t>쌨て溵佂晤繡♀㝐榮ꅩ揂䒥杁뾻琲䱩</w:t>
      </w:r>
      <w:r>
        <w:rPr/>
        <w:t>ꥈ</w:t>
      </w:r>
      <w:r>
        <w:rPr/>
        <w:t>浇楄ꅮ㵮</w:t>
      </w:r>
      <w:r>
        <w:rPr/>
        <w:t>ꤦ</w:t>
      </w:r>
      <w:r>
        <w:rPr/>
        <w:t>执캮꥙⤰⩦땒埃睴欴狎긤术乷㭱슩栲촻䐸㙶䀨</w:t>
      </w:r>
      <w:r>
        <w:rPr/>
        <w:t>꧂</w:t>
      </w:r>
      <w:r>
        <w:rPr/>
        <w:t>ꎩ椫</w:t>
      </w:r>
      <w:r>
        <w:rPr/>
        <w:t>⡰</w:t>
      </w:r>
      <w:r>
        <w:rPr/>
        <w:t>穲癒</w:t>
      </w:r>
      <w:r>
        <w:rPr/>
        <w:t>ꥅ</w:t>
      </w:r>
      <w:r>
        <w:rPr/>
        <w:t>쉥畚怨汮㴹斬㢩䍬啢숪竂③㥀坰䇂⑱偈㕞廃睟兔啫㑫婧僂睥癱侏⹴浴珂䡳㍘䠱䌫</w:t>
      </w:r>
      <w:r>
        <w:rPr/>
        <w:t>⡬</w:t>
      </w:r>
      <w:r>
        <w:rPr/>
        <w:t>싂並癉⸹⹉礭</w:t>
      </w:r>
      <w:r>
        <w:rPr/>
        <w:t>ꕨ</w:t>
      </w:r>
      <w:r>
        <w:rPr/>
        <w:t>䞻猩才쏂㨰䔴呉汤ꥸ⨸ꥧ䨮礶札뽙硖坑潖唯䓍䥉쉡ꅱ炵娵긤澵癞殩壂噠穬</w:t>
      </w:r>
      <w:r>
        <w:rPr/>
        <w:t>ꥁ</w:t>
      </w:r>
      <w:r>
        <w:rPr/>
        <w:t>뼽㑮慵畔䡳稰쉸ꍒ眵䧂吪䘹⬭偊ꥹ幧ぱ습싂晸嘮湱祅䉃着⧂仂츽厥㡇</w:t>
      </w:r>
      <w:r>
        <w:rPr/>
        <w:t>⡳</w:t>
      </w:r>
      <w:r>
        <w:rPr/>
        <w:t>䤸偵⿂䥮两</w:t>
      </w:r>
      <w:r>
        <w:rPr/>
        <w:t>ⱪ</w:t>
      </w:r>
      <w:r>
        <w:rPr/>
        <w:t>䫃䵷瓂䉈ㅏ䧍칢䷂䵧⹟㐊ꌯ烂㉫땦㏂╉檱㦩䒵쉈싂㡈쵀숪䵲瀫猸䘻灋⹮瀫䙠敖婯⦣㩹癹⹨揂㡇辡㟂彍攩╤慲埂⥨ꆵ啾摅䥟烂灐</w:t>
      </w:r>
      <w:r>
        <w:rPr/>
        <w:t>ꕣ</w:t>
      </w:r>
      <w:r>
        <w:rPr/>
        <w:t>뾩⩗䒮䤬⌫穱쉏♵媵係ㆥ兡</w:t>
      </w:r>
      <w:r>
        <w:rPr/>
        <w:t>ⲡ</w:t>
      </w:r>
      <w:r>
        <w:rPr/>
        <w:t>㮏戸</w:t>
      </w:r>
      <w:r>
        <w:rPr/>
        <w:t>ꦥ</w:t>
      </w:r>
      <w:r>
        <w:rPr/>
        <w:t>咬㴲坫</w:t>
      </w:r>
      <w:r>
        <w:rPr/>
        <w:t>ꔽ</w:t>
      </w:r>
      <w:r>
        <w:rPr/>
        <w:t>ⱨ</w:t>
      </w:r>
      <w:r>
        <w:rPr/>
        <w:t>奐䡤㗂噃⩆埂揂䰶⧍栮喿㷂楕싎䄸䘥㨣쉢뭄噘㥓畠瘳⌱橂</w:t>
      </w:r>
      <w:r>
        <w:rPr/>
        <w:t>ꤥ</w:t>
      </w:r>
      <w:r>
        <w:rPr/>
        <w:t>깚䪿㖣쉞㕦겱㞩뼸㑊췂┲祈帨献䔫㵴げ坺剮湆䑬䥨</w:t>
      </w:r>
      <w:r>
        <w:rPr/>
        <w:t>ⱌ⑭</w:t>
      </w:r>
      <w:r>
        <w:rPr/>
        <w:t>ꗂ</w:t>
      </w:r>
      <w:r>
        <w:rPr/>
        <w:t>䭍숵汅쉤瑵歷犻炬⍁㇂晾囂㥗琲凂䅏숦姂轒䈥椽噢⨣睦昹恪㝵偢딹㌯ㅚ쉒길㎩걲숲▏墬㘺꥘㐳㥕猴瑈㞏惎甬䄪</w:t>
      </w:r>
      <w:r>
        <w:rPr/>
        <w:t>ꤺ</w:t>
      </w:r>
      <w:r>
        <w:rPr/>
        <w:t>넺묷㙌⑃쉸㍅</w:t>
      </w:r>
      <w:r>
        <w:rPr/>
        <w:t>ⵖ</w:t>
      </w:r>
      <w:r>
        <w:rPr/>
        <w:t>촵䧂䅠뮩쵒쉎츳㙘〥㩓⭪䴤땯祅땤渨䥮㭦窩쉦枥</w:t>
      </w:r>
      <w:r>
        <w:rPr/>
        <w:t>⢥</w:t>
      </w:r>
      <w:r>
        <w:rPr/>
        <w:t>묫깚唤쉏</w:t>
      </w:r>
      <w:r>
        <w:rPr/>
        <w:t>ꦡ</w:t>
      </w:r>
      <w:r>
        <w:rPr/>
        <w:t>灀䙀䍤뭫吸㨭깑쉇뮡㭫칺컂</w:t>
      </w:r>
      <w:r>
        <w:rPr/>
        <w:t>ꕙ</w:t>
      </w:r>
      <w:r>
        <w:rPr/>
        <w:t>睳䢬⩭眶</w:t>
      </w:r>
      <w:r>
        <w:rPr/>
        <w:t>ꥅ</w:t>
      </w:r>
      <w:r>
        <w:rPr/>
        <w:t>恃っ</w:t>
      </w:r>
      <w:r>
        <w:rPr/>
        <w:t>ꕡ</w:t>
      </w:r>
      <w:r>
        <w:rPr/>
        <w:t>桶</w:t>
      </w:r>
      <w:r>
        <w:rPr/>
        <w:t>⠩</w:t>
      </w:r>
      <w:r>
        <w:rPr/>
        <w:t>扌䓂剡㝳桡櫂칱㔫繤</w:t>
      </w:r>
      <w:r>
        <w:rPr/>
        <w:t>ꗂ</w:t>
      </w:r>
      <w:r>
        <w:rPr/>
        <w:t>癖</w:t>
      </w:r>
      <w:r>
        <w:rPr/>
        <w:t>⡋</w:t>
      </w:r>
      <w:r>
        <w:rPr/>
        <w:t>畵녊瀣썤䕮昪쉬䐲㥭囂杳毂吣凂汉捷㙡㵑㏂⽋걳扚慔祑瀱䙫焱拂㌯⭂㊏琬걁땭䕦ꏂ</w:t>
      </w:r>
      <w:r>
        <w:rPr/>
        <w:t>꧂</w:t>
      </w:r>
      <w:r>
        <w:rPr/>
        <w:t>슱뼲灵歹亿晲䞏뽭頪然憥⻎㫂獁㑉乌穳塢慨䓂㘤穾춣䝚帲楓猣쉪䪘䈭깯ㆻ네</w:t>
      </w:r>
      <w:r>
        <w:rPr/>
        <w:t>Ⲯ</w:t>
      </w:r>
      <w:r>
        <w:rPr/>
        <w:t>뭷⫎摣깩狃䌺坁㭓㝋犩〰⨲松╟攭皻瑓楐疏숫㡏玩旂쉑悱瘸싃ヂ礨攬ꥤ쉀㕧条恚㮏䝙䌱癩䭷ꍷ严쵷碏䫂椬氲痂쉞◂숺㉫뭖㙔乔穋뽑쏂焭䷂汙숫䍍⹫㉆┬帳츫⽫땶歲嫂札䡲壂⼶쉤繌쉆꥖㥥卑偆輤䡊䯂奊䙺樷㮡辘䘪숹䍖䍨슡樳</w:t>
      </w:r>
      <w:r>
        <w:rPr/>
        <w:t>ⰹ⦩</w:t>
      </w:r>
      <w:r>
        <w:rPr/>
        <w:t>牢쉍眹枮轮⥔弳</w:t>
      </w:r>
      <w:r>
        <w:rPr/>
        <w:t>ⱦ</w:t>
      </w:r>
      <w:r>
        <w:rPr/>
        <w:t>䩱县걒땯㑯ꥡ摠憡溩숱ꅒ楄쉸</w:t>
      </w:r>
      <w:r>
        <w:rPr/>
        <w:t>꤭</w:t>
      </w:r>
      <w:r>
        <w:rPr/>
        <w:t>戺Ⓜ塾㥏㏃䭬㙨촺噗뭊恖꺩佉掻⍏䔲唯⭬䁺䆵塟䅺汾㙉㔻䄳扣뽏㈸硺䝵⍯䭇飂숫㈣婆嘣ꥰꅄ䍆⎏〲뽇䐱瀷杭쉠搲쉊椱⹒㐭싂긶懂</w:t>
      </w:r>
      <w:r>
        <w:rPr/>
        <w:t>ꕟ</w:t>
      </w:r>
      <w:r>
        <w:rPr/>
        <w:t>䰫쉤䉈卥䍵獱㔳匶䘲ꅊ㩟쉢ꅗ⥬癕⥒숸㉞砩憏穵潉咻뼸</w:t>
      </w:r>
      <w:r>
        <w:rPr/>
        <w:t>⡣</w:t>
      </w:r>
      <w:r>
        <w:rPr/>
        <w:t>습呆츊촦李迂坃漦瑳㙩</w:t>
      </w:r>
      <w:r>
        <w:rPr/>
        <w:t>ꤪ</w:t>
      </w:r>
      <w:r>
        <w:rPr/>
        <w:t>숩离刷</w:t>
      </w:r>
      <w:r>
        <w:rPr/>
        <w:t>ꗂ</w:t>
      </w:r>
      <w:r>
        <w:rPr/>
        <w:t>獄䉘녩輶⭹琰쵃䡒坃딷숶勂녉㍁䅨ꍹ楢庥㨮支劮榩⭬桥㩗灦츮穔⩯뇃쉖皿㠪쉳昰潇</w:t>
      </w:r>
      <w:r>
        <w:rPr/>
        <w:t>ⳃ</w:t>
      </w:r>
      <w:r>
        <w:rPr/>
        <w:t>ꖱ</w:t>
      </w:r>
      <w:r>
        <w:rPr/>
        <w:t>焰婡⯂㙸쵥⍎硗깧쉹祎噫쉣歍䙦䭹㬽㠵㞮걮頰쉁䠦䠹칤矂狂㵠쉆㥙戻儥㩯㟂だ㝈㟂쉘㟂潇캱㐶汁輩ꌬ䉍卙숷뽾䱭婲숩⭸捷㉌숺搲⫎⼦撿쉵器欰旂愪뭸秂㑥汒㠥浏㡗쵩슩幤쉧숫啲䑁숷쉙狂⚡穄㇂</w:t>
      </w:r>
      <w:r>
        <w:rPr/>
        <w:t>ꦬ</w:t>
      </w:r>
      <w:r>
        <w:rPr/>
        <w:t>刬漲걮畬</w:t>
      </w:r>
      <w:r>
        <w:rPr/>
        <w:t>꤫</w:t>
      </w:r>
      <w:r>
        <w:rPr/>
        <w:t>啋㷂楥</w:t>
      </w:r>
      <w:r>
        <w:rPr/>
        <w:t>ⵋ⍵</w:t>
      </w:r>
      <w:r>
        <w:rPr/>
        <w:t>呷琩㒣</w:t>
      </w:r>
      <w:r>
        <w:rPr/>
        <w:t>⣂</w:t>
      </w:r>
      <w:r>
        <w:rPr/>
        <w:t>㫍㌭칙싃깞欷䛂깱慪숽슡숴溩╰␭濂汃敧⑂썆桹偖㌪帯惂䅒ㄸ숻ꥣ걸␭숹䑶䥩ㆥ匶江䌲䕦⏍犣竂㴹湌䢘䮮到⭳矂뽺䠵♥촪⵲熏⫎㕴䅣⑸睶슬䱥゘┶⧂琩枻</w:t>
      </w:r>
      <w:r>
        <w:rPr/>
        <w:t>Ⱖ</w:t>
      </w:r>
      <w:r>
        <w:rPr/>
        <w:t>壂⫂彍츻쉡助䌬抻杕䱺㧂㩏啁</w:t>
      </w:r>
      <w:r>
        <w:rPr/>
        <w:t>ⵡ</w:t>
      </w:r>
      <w:r>
        <w:rPr/>
        <w:t>吱㍵泂癔ㆩ礦䁎</w:t>
      </w:r>
      <w:r>
        <w:rPr/>
        <w:t>ⱡ</w:t>
      </w:r>
      <w:r>
        <w:rPr/>
        <w:t>瀽㴦畏땪欳칲佗␶摵䅾⥂剹焨硧⪿</w:t>
      </w:r>
      <w:r>
        <w:rPr/>
        <w:t>Ⱡ</w:t>
      </w:r>
      <w:r>
        <w:rPr/>
        <w:t>汔쉆眱䉶♇橳ッ穤쉓쉳습쉠ꅙ嘹猯␩桳쉁慄乳䋂春묪撬灇⍦摘欬槂◂做猰是┰书㝂숮캩祰╕游址氳뼯煣숳摯</w:t>
      </w:r>
      <w:r>
        <w:rPr/>
        <w:t>⡞</w:t>
      </w:r>
      <w:r>
        <w:rPr/>
        <w:t>潑쉭璣払炬</w:t>
      </w:r>
      <w:r>
        <w:rPr/>
        <w:t>⣂</w:t>
      </w:r>
      <w:r>
        <w:rPr/>
        <w:t>㜭㄰ꌵ挥挣䖥뭏쉭</w:t>
      </w:r>
      <w:r>
        <w:rPr/>
        <w:t>ⱞ</w:t>
      </w:r>
      <w:r>
        <w:rPr/>
        <w:t>熵㐱땟쎵祡뾻┸╏盂咥瑎뼴摪㕗兦쉹쵂싍⥮칞栯땔妮剷䳂㥟炱セ㍍攰䔥썋㤴幄⥮潫敱㵠焪炣뮥礹硌湾ꆡ㕺甦䃂浨</w:t>
      </w:r>
      <w:r>
        <w:rPr/>
        <w:t>꤯</w:t>
      </w:r>
      <w:r>
        <w:rPr/>
        <w:t>䝓㭩㭯㕊犩</w:t>
      </w:r>
      <w:r>
        <w:rPr/>
        <w:t>⠪꥔</w:t>
      </w:r>
      <w:r>
        <w:rPr/>
        <w:t>䖱䩄慱庩瑔げ氺</w:t>
      </w:r>
      <w:r>
        <w:rPr/>
        <w:t>ꔱ</w:t>
      </w:r>
      <w:r>
        <w:rPr/>
        <w:t>쉵쎘</w:t>
      </w:r>
      <w:r>
        <w:rPr/>
        <w:t>ꤰ</w:t>
      </w:r>
      <w:r>
        <w:rPr/>
        <w:t>渻㐩磂噀嫂쉮枮걚⦏쉇稫稹숯濂獞뼷䗂繶䐶⾻싎䎩杢싂㵬곂槂忎䧃䥯⎥㩧杭䝞旍칐㕬</w:t>
      </w:r>
      <w:r>
        <w:rPr/>
        <w:t>⡲</w:t>
      </w:r>
      <w:r>
        <w:rPr/>
        <w:t>献飂婢牘</w:t>
      </w:r>
      <w:r>
        <w:rPr/>
        <w:t>ⵢ</w:t>
      </w:r>
      <w:r>
        <w:rPr/>
        <w:t>䅈싂倪丱긫뽈숸쉔琰숷뽸뭢쉲䓃奃䓂⑈畐䊬⏂</w:t>
      </w:r>
      <w:r>
        <w:rPr/>
        <w:t>꤫</w:t>
      </w:r>
      <w:r>
        <w:rPr/>
        <w:t>㜺♯䜥녏䭭⬫⭏⦩⵴┭⹊烂㟂ꍏ슻嘳盂吮</w:t>
      </w:r>
      <w:r>
        <w:rPr/>
        <w:t>ꥊ</w:t>
      </w:r>
      <w:r>
        <w:rPr/>
        <w:t>츫繰〨㨤싂湓쉰슮</w:t>
      </w:r>
      <w:r>
        <w:rPr/>
        <w:t>⢩</w:t>
      </w:r>
      <w:r>
        <w:rPr/>
        <w:t>넱杈杯㆏戶츹⌱歈칰䛂朸丮⽊乐轘㜥쉪노칋쉮砸슩㪣쉅ꥣ싂奖⹌壂㜤䌲쉫皿</w:t>
      </w:r>
      <w:r>
        <w:rPr/>
        <w:t>ꤊ</w:t>
      </w:r>
      <w:r>
        <w:rPr/>
        <w:t>ꌣ堥쉤畤</w:t>
      </w:r>
      <w:r>
        <w:rPr/>
        <w:t>ꤷ</w:t>
      </w:r>
      <w:r>
        <w:rPr/>
        <w:t>䡳숥幟ㄨ喱슣⾩㩑琪烂あ⍂㓂캘牎쵭淂婵㨯扫ꥦ䕳ㄱ伦ㅁ畡慞녦⿂쌴到䵋弥⫂㭨숪櫂䄦䑏姂㈵十㝳偺ꆩ쉃㷂輻</w:t>
      </w:r>
      <w:r>
        <w:rPr/>
        <w:t>Ⱬ</w:t>
      </w:r>
      <w:r>
        <w:rPr/>
        <w:t>ꤶ⥤</w:t>
      </w:r>
      <w:r>
        <w:rPr/>
        <w:t>숳縪쉅挨䱖嘬쉵䤥땕䱴뗂컂瑸㩩䭍쵁츴䌬㩦⭏⾡卡橳⽡桔⽊㘮沮彙숫걶倦亣쉆瑷㩣穵㙀䀩浵숬摮恒潢顃瀪⩣⹮㥉幉쌮䅈䩥䱩圳僂掵⭅</w:t>
      </w:r>
      <w:r>
        <w:rPr/>
        <w:t>Ⱔ</w:t>
      </w:r>
      <w:r>
        <w:rPr/>
        <w:t>噋硢촲㴻幥烃쉚癵㔥슬뼽♐녒ガ戶湅㡺煒⨺㷂临䅯</w:t>
      </w:r>
      <w:r>
        <w:rPr/>
        <w:t>ꕋ</w:t>
      </w:r>
      <w:r>
        <w:rPr/>
        <w:t>䱑段ꥩ唯층싂䡭樯습碣㣂湋剒呎廂报飂敒戲䵬㌪◂掬땘╉⩾䘨儦㴻〥⬻楳核캡熣◂ꥲ昺칷䳂幕灳勂䍆촳䰪祰䄰㕭瓎뮩⯂冡㨺癡癷⥧</w:t>
      </w:r>
      <w:r>
        <w:rPr/>
        <w:t>ꔵ</w:t>
      </w:r>
      <w:r>
        <w:rPr/>
        <w:t>䀮炩숥㘳㕆癢㝏</w:t>
      </w:r>
      <w:r>
        <w:rPr/>
        <w:t>ꦩ</w:t>
      </w:r>
      <w:r>
        <w:rPr/>
        <w:t>㡇婨䚵⤫쌪촳䨰冥稵㍁剃慓扗쉐♕〽걹塚</w:t>
      </w:r>
      <w:r>
        <w:rPr/>
        <w:t>⡢</w:t>
      </w:r>
      <w:r>
        <w:rPr/>
        <w:t>桴</w:t>
      </w:r>
      <w:r>
        <w:rPr/>
        <w:t>ꤱ</w:t>
      </w:r>
      <w:r>
        <w:rPr/>
        <w:t>쉱㔪칰呩ꅺ洨</w:t>
      </w:r>
      <w:r>
        <w:rPr/>
        <w:t>ⶣ</w:t>
      </w:r>
      <w:r>
        <w:rPr/>
        <w:t>卆䑸牊睚父ぱ갺么祏쉗呃彉⹸쉘㝠</w:t>
      </w:r>
      <w:r>
        <w:rPr/>
        <w:t>⡭</w:t>
      </w:r>
      <w:r>
        <w:rPr/>
        <w:t>뽮稸扎䝄㊣쉄杴䝚촬顀梡䠫䈭戫吰칁♫쉏䆘亻繰撏㏂☺㡀ꌬ뾵潢倷乩啚さ䍪㴣⹐쉹숯慳䯂⪵⌭쉷⑄椪漸頬攨ꍺ瘽⩭滍泂䂿䝤〥㜦</w:t>
      </w:r>
      <w:r>
        <w:rPr/>
        <w:t>Ɒ</w:t>
      </w:r>
      <w:r>
        <w:rPr/>
        <w:t>걶弻㪘䔪牂</w:t>
      </w:r>
      <w:r>
        <w:rPr/>
        <w:t>ꔲ</w:t>
      </w:r>
      <w:r>
        <w:rPr/>
        <w:t>唭䙁愸㑸쉏䃂쉨♞걦믂䦥쵌</w:t>
      </w:r>
      <w:r>
        <w:rPr/>
        <w:t>⡗</w:t>
      </w:r>
      <w:r>
        <w:rPr/>
        <w:t>딪䵺㈫쉉⩂䄥䂥你⹂徬</w:t>
      </w:r>
      <w:r>
        <w:rPr/>
        <w:t>ⲡ</w:t>
      </w:r>
      <w:r>
        <w:rPr/>
        <w:t>灉녣쉅䭆氱禣癲㍫㫂塃涘娩燍♸冮슘쉐뽵你䀨䱐☪쉲塞㧃挥쉚琪揂眻稽⥚촪⻂츣䩍녺쉘沵灴㙥督竂⩭䎣㩶</w:t>
      </w:r>
      <w:r>
        <w:rPr/>
        <w:t>ꕮ</w:t>
      </w:r>
      <w:r>
        <w:rPr/>
        <w:t>숪쉘兺䭯⾣祘쵁</w:t>
      </w:r>
      <w:r>
        <w:rPr/>
        <w:t>⠣</w:t>
      </w:r>
      <w:r>
        <w:rPr/>
        <w:t>㑩㊩㡫슱硳ꌽ숪乀䕁嗂瞡䝚慃䆩숸烂徻ㅨ摾佪顴䤦싂㠱⵩ㅚ勂珂桟噫桴㬴⸸㠤䔨䵢员쌴싂묱䍨쉮⩙玡奟祕楄쏂</w:t>
      </w:r>
      <w:r>
        <w:rPr/>
        <w:t>Ⱝ</w:t>
      </w:r>
      <w:r>
        <w:rPr/>
        <w:t>户呶쉇䚏扑乳朹珂ネ뽚䃂㩆杷䄶⑪꺣䱂牧䵘唪䁐싂㭮</w:t>
      </w:r>
      <w:r>
        <w:rPr/>
        <w:t>ꕔ</w:t>
      </w:r>
      <w:r>
        <w:rPr/>
        <w:t>兂㍨坃⩳䰤␣⵴</w:t>
      </w:r>
      <w:r>
        <w:rPr/>
        <w:t>ⱊ</w:t>
      </w:r>
      <w:r>
        <w:rPr/>
        <w:t>睕樲⹰⼣쉎燂䍊橩䵣쉮䭒䬷员澬牕䄵壂쉾敧椺쉾땷⪥坘쵳숪싂䤱䅂樤䬨殩䍑帨獍硤뽣䨮㗂䨪砊煚</w:t>
      </w:r>
      <w:r>
        <w:rPr/>
        <w:t>ꤸ</w:t>
      </w:r>
      <w:r>
        <w:rPr/>
        <w:t>嚮㡤䗂皬</w:t>
      </w:r>
      <w:r>
        <w:rPr/>
        <w:t>ꥊ</w:t>
      </w:r>
      <w:r>
        <w:rPr/>
        <w:t>噳㢣싂</w:t>
      </w:r>
      <w:r>
        <w:rPr/>
        <w:t>ꕇ</w:t>
      </w:r>
      <w:r>
        <w:rPr/>
        <w:t>稻숮疬␰顠썬㭇喥彘杪⩅强璘쉀</w:t>
      </w:r>
      <w:r>
        <w:rPr/>
        <w:t>Ⱡ</w:t>
      </w:r>
      <w:r>
        <w:rPr/>
        <w:t>갺ぇ䱃䑪쉀津穧꺿⚻摦卣쉢洨슻</w:t>
      </w:r>
      <w:r>
        <w:rPr/>
        <w:t>⠽</w:t>
      </w:r>
      <w:r>
        <w:rPr/>
        <w:t>悵칄抩싂斩畲䋂⩃</w:t>
      </w:r>
      <w:r>
        <w:rPr/>
        <w:t>ⶏ◂</w:t>
      </w:r>
      <w:r>
        <w:rPr/>
        <w:t>呍⨷硡彏ꥪ璥武㉶沥睷廃儻凂焯䡡䁖</w:t>
      </w:r>
      <w:r>
        <w:rPr/>
        <w:t>ⵁ</w:t>
      </w:r>
      <w:r>
        <w:rPr/>
        <w:t>撱㕄칐珂ㅧ㈬氱夤漷녞</w:t>
      </w:r>
      <w:r>
        <w:rPr/>
        <w:t>ꦥ</w:t>
      </w:r>
      <w:r>
        <w:rPr/>
        <w:t>䜸颡瀴剗䑕硴㤣焻긯㙑儨쉹䅮</w:t>
      </w:r>
      <w:r>
        <w:rPr/>
        <w:t>ⱴ</w:t>
      </w:r>
      <w:r>
        <w:rPr/>
        <w:t>꤭</w:t>
      </w:r>
      <w:r>
        <w:rPr/>
        <w:t>뮥싂瑭칍硱轁⩁㕡䀹摖㊱桃쉫㈮슩쉞楘㕸灄깯㭠⿂繹獁쉃슻</w:t>
      </w:r>
      <w:r>
        <w:rPr/>
        <w:t>ꗂ</w:t>
      </w:r>
      <w:r>
        <w:rPr/>
        <w:t>싍ꏂ娲걔㉑쉆슱䰴痂刦걭庿卲넷䅵</w:t>
      </w:r>
      <w:r>
        <w:rPr/>
        <w:t>⠴</w:t>
      </w:r>
      <w:r>
        <w:rPr/>
        <w:t>怮幄囂桔溬쉗숱␭녅悏㘶㡚</w:t>
      </w:r>
      <w:r>
        <w:rPr/>
        <w:t>ꖣ</w:t>
      </w:r>
      <w:r>
        <w:rPr/>
        <w:t>佗</w:t>
      </w:r>
      <w:r>
        <w:rPr/>
        <w:t>ⱡ</w:t>
      </w:r>
      <w:r>
        <w:rPr/>
        <w:t>썔甪습⹕쉬操싂婷橖슬嗎㝷杞⹀⥩䟎싂庱䡗睍ꅦ㭒婬쵥ꅢ뭵偨숦媩</w:t>
      </w:r>
      <w:r>
        <w:rPr/>
        <w:t>⡪</w:t>
      </w:r>
      <w:r>
        <w:rPr/>
        <w:t>싂묣桐䜥쉚䅟㉤싂䦻㵳䁘㶬党㵴ꍭ灨禱㎬汾⽭䑢㨰犩䠴䨫奌灞⍹䞩숴쵹깤</w:t>
      </w:r>
      <w:r>
        <w:rPr/>
        <w:t>ꥉ⩟</w:t>
      </w:r>
      <w:r>
        <w:rPr/>
        <w:t>⡞</w:t>
      </w:r>
      <w:r>
        <w:rPr/>
        <w:t>幎喩捍轰</w:t>
      </w:r>
      <w:r>
        <w:rPr/>
        <w:t>⠳</w:t>
      </w:r>
      <w:r>
        <w:rPr/>
        <w:t>걈쉓滃컂塺쉾쉸撵ꥡ䓂䃍轅</w:t>
      </w:r>
      <w:r>
        <w:rPr/>
        <w:t>⢻</w:t>
      </w:r>
      <w:r>
        <w:rPr/>
        <w:t>䧍</w:t>
      </w:r>
      <w:r>
        <w:rPr/>
        <w:t>ⷂ</w:t>
      </w:r>
      <w:r>
        <w:rPr/>
        <w:t>椰䧎䙡ぎ留楗䯂歀⥰쉕♰倲浮祹㉇쉭</w:t>
      </w:r>
      <w:r>
        <w:rPr/>
        <w:t>ꕲ</w:t>
      </w:r>
      <w:r>
        <w:rPr/>
        <w:t>塭㉀뭺塩㬸ꌮ太䰹㵠䁦㶬偣깭⩰꥚</w:t>
      </w:r>
      <w:r>
        <w:rPr/>
        <w:t>⡊</w:t>
      </w:r>
      <w:r>
        <w:rPr/>
        <w:t>橣숶恇╣땃쉒枩呔穨塌堮磂彁浵婦뭏檏曂䔷坔汐穲㯂⤰⹳憱煪㬯繃ꍏ睗⑫㓂싂쉤瞩晭䅒䩃䅎䲣㡂儩Ⓜ㵰␺卡⑯㔥䒬䝞쉵奪䆏䤦䖬磎쉲歘쉰㴶⑉呔轥栣깧㌲㥁⨸䒮輤⽾燂䙒甭㈺⼪ꆮ窻偄⍙뭓咵썃慆깶쉹䅗㟍䯂渳⬲깴佘㔯浟⥶ꅵ䜣卹㵀싂幣媬獶슱䝐稶坫ꄻ쉣咬噷떱䃂⽰⬦輸㏂癬㉭칀㵺⭺ꍁ纬♶瘵睺⌹噗ㅉ♓⤦㵦⍞싂㗎㚵䡙慌䢮嫂䝵畚⧎⭑⒏ꄰ飃顁쉨딩橕ㅒ╞놻녲忂쵎侻畑㕚䅃싂쉣癀䕁癤愫刯媩땖㝕睬兯⼥</w:t>
      </w:r>
      <w:r>
        <w:rPr/>
        <w:t>⡄</w:t>
      </w:r>
      <w:r>
        <w:rPr/>
        <w:t>䄭灥㖻싂托獁䉚㵩偧쉪㝙楐㖘ꏂ呡枻뭎숳啩嘶䑯쉰䌴╇</w:t>
      </w:r>
      <w:r>
        <w:rPr/>
        <w:t>꧂</w:t>
      </w:r>
      <w:r>
        <w:rPr/>
        <w:t>숲侻⨲⬻朲䵨摂</w:t>
      </w:r>
      <w:r>
        <w:rPr/>
        <w:t>ⷂ</w:t>
      </w:r>
      <w:r>
        <w:rPr/>
        <w:t>拂싂幋灢묤</w:t>
      </w:r>
      <w:r>
        <w:rPr/>
        <w:t>꤫</w:t>
      </w:r>
      <w:r>
        <w:rPr/>
        <w:t>䑫⩔⍰㐤歅</w:t>
      </w:r>
      <w:r>
        <w:rPr/>
        <w:t>ꦱ</w:t>
      </w:r>
      <w:r>
        <w:rPr/>
        <w:t>眦숥噩썚穬软犱쌽䥆곂硋䵎揂猪㍹쉲溡彂《娥㡳㞥敯깵瑷欥䠥싂쉈硇楀恨㕺⥚殮婟뼣</w:t>
      </w:r>
      <w:r>
        <w:rPr/>
        <w:t>ꖿ</w:t>
      </w:r>
      <w:r>
        <w:rPr/>
        <w:t>쉗㵆䅶杋卲</w:t>
      </w:r>
      <w:r>
        <w:rPr/>
        <w:t>ⱚ</w:t>
      </w:r>
      <w:r>
        <w:rPr/>
        <w:t>ꄴ奎着幖⑭뭚吽滂⍹쉫恷뭸剒瓂昫洳坔垵瑭兆䐪榘䤨丰쉯䭺懂楃䥲幖촮浠睙㙸廂싂㨦倯桋瓂浹ꇂ㛂橲</w:t>
      </w:r>
      <w:r>
        <w:rPr/>
        <w:t>ꥒ</w:t>
      </w:r>
      <w:r>
        <w:rPr/>
        <w:t>轡⫂㥕瑒㝄攭墱㩯㌸攷癹⩥♀㑀䤶쌩圴걗</w:t>
      </w:r>
      <w:r>
        <w:rPr/>
        <w:t>ꤺ</w:t>
      </w:r>
      <w:r>
        <w:rPr/>
        <w:t>涬㷂䝆䗍瞩쉂欴쉳睬縵쉭넱伦싂姂僃⼰뭡䇂ꅨ㥨慫ㆩ⯍⬱썗㩟ㅇ㝍䝉怲䩯报㋎⪩⤮璻썷垻拂横㩀촨橩㭺斬磂磂埂咏ꅢ썐⍉ꥯ啪䍀䁥䧃충䅦쉗䩬뭙쉑偁䄽䠪杰촯㚬쉑䰬䙈</w:t>
      </w:r>
      <w:r>
        <w:rPr/>
        <w:t>ꤳ</w:t>
      </w:r>
      <w:r>
        <w:rPr/>
        <w:t>䔤䕟婤녑䭹盂䲥뼱䈶䭎칵煋呇睬浒㡋㝓䙥⩂燂뇂䲮쉖䍕캘父橰䡚겿뭱쉬䷂䌬䱯氩狂皻㙆捹䥡帲䰬瞬䆡</w:t>
      </w:r>
      <w:r>
        <w:rPr/>
        <w:t>⡍</w:t>
      </w:r>
      <w:r>
        <w:rPr/>
        <w:t>쉫뭞숣噬싃佰⫂</w:t>
      </w:r>
      <w:r>
        <w:rPr/>
        <w:t>ꥃ</w:t>
      </w:r>
      <w:r>
        <w:rPr/>
        <w:t>灟숽┳禥眪硷䷂渭礦敠䉯娣浑楎皘쉉睴疩縮䓂倲楣汲꧎幄僃숸䁎숪嫂嘭</w:t>
      </w:r>
      <w:r>
        <w:rPr/>
        <w:t>ꦿ</w:t>
      </w:r>
      <w:r>
        <w:rPr/>
        <w:t>礨幖꺣单楢뭀</w:t>
      </w:r>
      <w:r>
        <w:rPr/>
        <w:t>ⲥ</w:t>
      </w:r>
      <w:r>
        <w:rPr/>
        <w:t>昻㯂㑹桸♖㡱乲ꥨ噓⧎쉲㉎橭㩔쉅싎摭䍍쏂幅倥㦵⾩䍐塬獎义땅㋂僂䉊呎抏未旃㤦슬䤤䙩㴪쉇쉳䭞璱噙뾩⌦歾洹뭣摺썶䇂촯</w:t>
      </w:r>
      <w:r>
        <w:rPr/>
        <w:t>ⱁ</w:t>
      </w:r>
      <w:r>
        <w:rPr/>
        <w:t>싂制㩾癇싂掱</w:t>
      </w:r>
      <w:r>
        <w:rPr/>
        <w:t>ꤦ</w:t>
      </w:r>
      <w:r>
        <w:rPr/>
        <w:t>숲昶焤穵慊畸狂稶牾ꄥ獚纩깅슘숦</w:t>
      </w:r>
      <w:r>
        <w:rPr/>
        <w:t>Ⲯ</w:t>
      </w:r>
      <w:r>
        <w:rPr/>
        <w:t>걯乡態싂婚◂㍘佖쉱佄䴪扵痂燂┽湳池奈慘㨫爫칗癪⚿佟煌湋䱏棂娭兢슏㋂껃</w:t>
      </w:r>
      <w:r>
        <w:rPr/>
        <w:t>ⵖ</w:t>
      </w:r>
      <w:r>
        <w:rPr/>
        <w:t>㥩窩恸슱博㤪歖獑</w:t>
      </w:r>
      <w:r>
        <w:rPr/>
        <w:t>ⶱ</w:t>
      </w:r>
      <w:r>
        <w:rPr/>
        <w:t>牀⿎쉥彬♕䭀㤻</w:t>
      </w:r>
      <w:r>
        <w:rPr/>
        <w:t>ꔳ</w:t>
      </w:r>
      <w:r>
        <w:rPr/>
        <w:t>䎣礤眪쉘슥껂䡀棃㝚䱠꤮䁾呱㚥婂</w:t>
      </w:r>
      <w:r>
        <w:rPr/>
        <w:t>⡨</w:t>
      </w:r>
      <w:r>
        <w:rPr/>
        <w:t>咩䘮쌣䰨煷坍⎣╄䱮㓂싂</w:t>
      </w:r>
      <w:r>
        <w:rPr/>
        <w:t>ⵤ</w:t>
      </w:r>
      <w:r>
        <w:rPr/>
        <w:t>㊿睆圥匲轣噂녶㍨뭬⩂浩</w:t>
      </w:r>
      <w:r>
        <w:rPr/>
        <w:t>ꔶ</w:t>
      </w:r>
      <w:r>
        <w:rPr/>
        <w:t>灁旍슿㬬㎣䕗습唷㙅穀䔹슱㤤⩺呲䅣⍴㉨倹싂㝾⬽楬ヂ쉰䛎⪬牧㝏牳睇〉昲䲏〭曂疥ꥰ摐뿂煕㒣头䏎畩⹡⭮个깦◎づ</w:t>
      </w:r>
      <w:r>
        <w:rPr/>
        <w:t>꤯</w:t>
      </w:r>
      <w:r>
        <w:rPr/>
        <w:t>䥧쉨㷂䱲䍯卾싂娸㍥璩㉋⫂猳兔帳䵭</w:t>
      </w:r>
      <w:r>
        <w:rPr/>
        <w:t>ⵟ</w:t>
      </w:r>
      <w:r>
        <w:rPr/>
        <w:t>礵卯䠻</w:t>
      </w:r>
      <w:r>
        <w:rPr/>
        <w:t>ꕡꥏ</w:t>
      </w:r>
      <w:r>
        <w:rPr/>
        <w:t>擃儵䉾⚣噬䢣䉰</w:t>
      </w:r>
      <w:r>
        <w:rPr/>
        <w:t>ⰳ</w:t>
      </w:r>
      <w:r>
        <w:rPr/>
        <w:t>剰⵹則埂稊뽋ꅦ娸</w:t>
      </w:r>
      <w:r>
        <w:rPr/>
        <w:t>ⴷ⍅</w:t>
      </w:r>
      <w:r>
        <w:rPr/>
        <w:t>恢㥹区硐琭␪䐲뽐</w:t>
      </w:r>
      <w:r>
        <w:rPr/>
        <w:t>⡠</w:t>
      </w:r>
      <w:r>
        <w:rPr/>
        <w:t>䉧㑱㮣䭁䝴⽺㡞毂싃䑸檘⩧但氺䤷倴磂䤪㟃싂煦剺帪䟂䊵䑷畷嚮丸塾걶奾</w:t>
      </w:r>
      <w:r>
        <w:rPr/>
        <w:t>ꤲ</w:t>
      </w:r>
      <w:r>
        <w:rPr/>
        <w:t>⡦</w:t>
      </w:r>
      <w:r>
        <w:rPr/>
        <w:t>刦</w:t>
      </w:r>
      <w:r>
        <w:rPr/>
        <w:t>ꥒ</w:t>
      </w:r>
      <w:r>
        <w:rPr/>
        <w:t>檬晡烂搦캮潩䵓②庩睒䢬긪⪬㙈</w:t>
      </w:r>
      <w:r>
        <w:rPr/>
        <w:t>ⲩ</w:t>
      </w:r>
      <w:r>
        <w:rPr/>
        <w:t>畩䔴顨曂昺桮㕹涏넦䲻넣幙ꥢ祤묱싂䯍싂繡䔯敨噙㔪⪿숽♸捣</w:t>
      </w:r>
      <w:r>
        <w:rPr/>
        <w:t>ꥋ</w:t>
      </w:r>
      <w:r>
        <w:rPr/>
        <w:t>眴湈䰣塪ꍞ㌪䱷䁧㎱쉁뽔㉋㑷싍弨⪱捤啈〳煳堻䭣┺癏⬨땬⹲넭쉫쉤檻䋂渤㑀乑牱牃扴ㅥ杀歀晵操</w:t>
      </w:r>
      <w:r>
        <w:rPr/>
        <w:t>ꔲ☫</w:t>
      </w:r>
      <w:r>
        <w:rPr/>
        <w:t>燂䮥뼯砦⨵䑱燍슣㌨⏂☥挹轍쉯⭅숭䳂뽗㛂徣쉲扇煾뼪぀慠䴫丣㝟繅ꍮ䘥橎䥔污㮮墡撵쉍쉚싂⨨⛂䁇쉾扞숨숱䱟⺱灴曂䱈剞厱</w:t>
      </w:r>
      <w:r>
        <w:rPr/>
        <w:t>⢮</w:t>
      </w:r>
      <w:r>
        <w:rPr/>
        <w:t>ꕊ╙</w:t>
      </w:r>
      <w:r>
        <w:rPr/>
        <w:t>㈯滂睡拂挮䯂쏂숮穖呭磃㕓╓쉕繃㭨嘦卬啶湪喩⍾幖䨷쉉䅷⼹横漩婲憮町敃晩僂䦣㧂뿂惂</w:t>
      </w:r>
      <w:r>
        <w:rPr/>
        <w:t>ⲵ</w:t>
      </w:r>
      <w:r>
        <w:rPr/>
        <w:t>妻㤷⿂䝤뭪塡纣盂恵ꅉ쉃昻䩐칕쉧䩁ご䁩䄤乀습뿂뼤ヂ恍懍䔤䉕汄䱊⫂⫃癱䍀洺</w:t>
      </w:r>
      <w:r>
        <w:rPr/>
        <w:t>ꗂ</w:t>
      </w:r>
      <w:r>
        <w:rPr/>
        <w:t>疡䒵儴쉱眥⑸숣䁙㋂䳂松慓䝔⩩湅쉪硟晪畠垥딳䩀</w:t>
      </w:r>
      <w:r>
        <w:rPr/>
        <w:t>ꖘ⍙</w:t>
      </w:r>
      <w:r>
        <w:rPr/>
        <w:t>녳⭙쉣⮬쉠煋卷䕧睎쉁쉳繌杹⥉畲璘딤呑棂⹦딯ꍊ扞頯㡏攸㊮暥序煆㓂</w:t>
      </w:r>
      <w:r>
        <w:rPr/>
        <w:t>꤫</w:t>
      </w:r>
      <w:r>
        <w:rPr/>
        <w:t>珂⬭桮䤸皻⽣⻂浢슡♧♘</w:t>
      </w:r>
      <w:r>
        <w:rPr/>
        <w:t>ꦻ</w:t>
      </w:r>
      <w:r>
        <w:rPr/>
        <w:t>唵娤县␩剏瓃䜵⹸䔥칍뭱슏淍具玥飂뭪㵄壂㪿ꆏ䉔卾煩촣</w:t>
      </w:r>
      <w:r>
        <w:rPr/>
        <w:t>ⵍ</w:t>
      </w:r>
      <w:r>
        <w:rPr/>
        <w:t>灥䕵꥗뮩싂乕天榡佉⼶⨳辏犩㩕瑙</w:t>
      </w:r>
      <w:r>
        <w:rPr/>
        <w:t>꤭</w:t>
      </w:r>
      <w:r>
        <w:rPr/>
        <w:t>칾䰩佅ꍺ㩅쉺䱍⽉숬儸奚䈬깨顁㥞癁䵣椭义绂㢬㐽䚱♲呅⮿垵繈</w:t>
      </w:r>
      <w:r>
        <w:rPr/>
        <w:t>⡇</w:t>
      </w:r>
      <w:r>
        <w:rPr/>
        <w:t>숦畴恉琪瓂싂䱙녅쉯␰㔱帤愰䝟묰㥀싂ꄪ焳捶輰猩⸽⹞䁕긺猲⌵媬䲬汄但繗䠣숸佳숯窡㬵勂ꍀ⸶䭳瘣꥞〰欣汨䅀♭痂䎥页⑾싃剡⽲灨斩牙⥬</w:t>
      </w:r>
      <w:r>
        <w:rPr/>
        <w:t>ꦵ</w:t>
      </w:r>
      <w:r>
        <w:rPr/>
        <w:t>墏仂ꇃ</w:t>
      </w:r>
      <w:r>
        <w:rPr/>
        <w:t>ⱈ◂</w:t>
      </w:r>
      <w:r>
        <w:rPr/>
        <w:t>牗慨싂斱</w:t>
      </w:r>
      <w:r>
        <w:rPr/>
        <w:t>ꦣ⩬</w:t>
      </w:r>
      <w:r>
        <w:rPr/>
        <w:t>䱟慶䟂⥗쉸㥌䡠╦⧂穪灑㎵傩公㝌䀣幙䈺轌⤦轾㚮杵灮칩ꌶ䚣⼊䒩䂩䀮橬⎘믂⍫幦剬兒溵挬穩숭</w:t>
      </w:r>
      <w:r>
        <w:rPr/>
        <w:t>꧂</w:t>
      </w:r>
      <w:r>
        <w:rPr/>
        <w:t>伭啋攪榘</w:t>
      </w:r>
      <w:r>
        <w:rPr/>
        <w:t>ⲱ</w:t>
      </w:r>
      <w:r>
        <w:rPr/>
        <w:t>ꖵ</w:t>
      </w:r>
      <w:r>
        <w:rPr/>
        <w:t>䁸싍⽏ㅥ</w:t>
      </w:r>
      <w:r>
        <w:rPr/>
        <w:t>⡞</w:t>
      </w:r>
      <w:r>
        <w:rPr/>
        <w:t>ꍳ싍㥮</w:t>
      </w:r>
      <w:r>
        <w:rPr/>
        <w:t>ꥊ</w:t>
      </w:r>
      <w:r>
        <w:rPr/>
        <w:t>癤㬣囂츴煖ヂ摇儽噯ꥯ</w:t>
      </w:r>
      <w:r>
        <w:rPr/>
        <w:t>⡾</w:t>
      </w:r>
      <w:r>
        <w:rPr/>
        <w:t>쉞恖稵晤顀㉈助䙄숮䱟ꄮ䱒砦㉁毂䥩딫쉏昪牧싂ꅐ걤汢䴲䒘摏ㆩ㉫噓䨮</w:t>
      </w:r>
      <w:r>
        <w:rPr/>
        <w:t>ⰽ</w:t>
      </w:r>
      <w:r>
        <w:rPr/>
        <w:t>㐶䄹⍥쉊⦩畑쉱畤圤咡懂䔽凍㉈䙖숱牷礥奶慩坶䬶컂컎䊘⩳싂슬炩쉐츥卡䨵瑺쉡撩彤⹤忂⭉繰㜵묥㦵纵癷쉟㶘⼸坠㕯䭭⌲␫䑣촳쌻땁칓딩䱤娱⌲恦⭏떬쉏⥑疩</w:t>
      </w:r>
      <w:r>
        <w:rPr/>
        <w:t>ꦏ</w:t>
      </w:r>
      <w:r>
        <w:rPr/>
        <w:t>䥦䔭⮏汴쉡湟䗎湐⩁♯㴽쵮䱫뗍焬漤⑭㌻煔싂毂䙋䵇穣爸㨶숣㧂䮥喣顢㮣仃넦㩚ꌺ東⭕䰴歮㮮抏绂仂穡俍哂扱䜹瘳敾殏⥈㫂偦獔䥩朴栺⎮㝀墩櫂䐳柂抵♏⌵䑯畅녣頴迍숴䈭僂剓優䥑祐湮㕅㴯椭숦ば䇂䬰晗涿땞兎樣쉅쌻䕍午轗囂是㧂頣</w:t>
      </w:r>
      <w:r>
        <w:rPr/>
        <w:t>ꥒ</w:t>
      </w:r>
      <w:r>
        <w:rPr/>
        <w:t>싂濃渨䌻挶뿂湙䷂㎮恲䳂䲮䲡縲㔭ヂ圤甩䜵瀨ꥲ⮩꥚䆮俍</w:t>
      </w:r>
      <w:r>
        <w:rPr/>
        <w:t>ꥁ</w:t>
      </w:r>
      <w:r>
        <w:rPr/>
        <w:t>淂뭟␺㟍㤸繖啲⤪織沬쌻㈨㙨㕷㬱歪恙灣㡘</w:t>
      </w:r>
      <w:r>
        <w:rPr/>
        <w:t>ꥍ⫂</w:t>
      </w:r>
      <w:r>
        <w:rPr/>
        <w:t>啹</w:t>
      </w:r>
      <w:r>
        <w:rPr/>
        <w:t>ⵏ</w:t>
      </w:r>
      <w:r>
        <w:rPr/>
        <w:t>奅殬瑫긪㡙㑯</w:t>
      </w:r>
      <w:r>
        <w:rPr/>
        <w:t>꧂</w:t>
      </w:r>
      <w:r>
        <w:rPr/>
        <w:t>䜩⹮㔤䱄慀⩌쉖칆㬲㤫꥕⥊ㄹォ㯂⍕年</w:t>
      </w:r>
      <w:r>
        <w:rPr/>
        <w:t>ꔶ</w:t>
      </w:r>
      <w:r>
        <w:rPr/>
        <w:t>썖ꏂ稷礤쉕器⥅뽙䩠䡎刹ヂ⹟灂</w:t>
      </w:r>
      <w:r>
        <w:rPr/>
        <w:t>ⷂ</w:t>
      </w:r>
      <w:r>
        <w:rPr/>
        <w:t>䰷婨樭㤤冮䐫쎱쵮㥯㍞⴬㛃쉅硩䉔䟂䘪䄰</w:t>
      </w:r>
      <w:r>
        <w:rPr/>
        <w:t>⣂</w:t>
      </w:r>
      <w:r>
        <w:rPr/>
        <w:t>頱쉳껂彍硕╒</w:t>
      </w:r>
      <w:r>
        <w:rPr/>
        <w:t>ꥃ</w:t>
      </w:r>
      <w:r>
        <w:rPr/>
        <w:t>쉧칫쏂幱싃ꥠ뭺땱긥㇍毃僂䅚榘</w:t>
      </w:r>
      <w:r>
        <w:rPr/>
        <w:t>ⴺ</w:t>
      </w:r>
      <w:r>
        <w:rPr/>
        <w:t>ꆘ㈽쉵쵁吣晁䩱兏ㅢ毂昬䊘㮮겵㑷哂싂♣䒡㙏슥⻂帳栭⧂瀨㥡濂숩싂杕䩸敥乴쉙㯂渦㥮咻츪䪩</w:t>
      </w:r>
      <w:r>
        <w:rPr/>
        <w:t>ꕥ</w:t>
      </w:r>
      <w:r>
        <w:rPr/>
        <w:t>갶땵쉁轡獃埂㩥</w:t>
      </w:r>
      <w:r>
        <w:rPr/>
        <w:t>Ⱓ</w:t>
      </w:r>
      <w:r>
        <w:rPr/>
        <w:t>ꔸ☲</w:t>
      </w:r>
      <w:r>
        <w:rPr/>
        <w:t>쉦浗쉆넦偑뽦㜴圪쉔啓격깗嚩噙琩顬櫂縪딮䑚䝘轚杳딭</w:t>
      </w:r>
      <w:r>
        <w:rPr/>
        <w:t>⡮</w:t>
      </w:r>
      <w:r>
        <w:rPr/>
        <w:t>㕵썆㴴䥕⍷ㅅ拂歠㕶䁺⫂摥숻祓䴳길썲뭭䨶䅖㨱㩟潢拂숣</w:t>
      </w:r>
      <w:r>
        <w:rPr/>
        <w:t>ꤰ</w:t>
      </w:r>
      <w:r>
        <w:rPr/>
        <w:t>䘦㬸⎏╓犱慠쉙䁅䖘睮祚㐵쉪⹶猩咡硴쉰</w:t>
      </w:r>
      <w:r>
        <w:rPr/>
        <w:t>꧂</w:t>
      </w:r>
      <w:r>
        <w:rPr/>
        <w:t>뽇쌻䜮⫂</w:t>
      </w:r>
      <w:r>
        <w:rPr/>
        <w:t>ꕂ⩮</w:t>
      </w:r>
      <w:r>
        <w:rPr/>
        <w:t>卾呫橙䢩쉳䭏䫂焊攲⭅꥔䑡</w:t>
      </w:r>
      <w:r>
        <w:rPr/>
        <w:t>ⴵⴶ</w:t>
      </w:r>
      <w:r>
        <w:rPr/>
        <w:t>슩䡪祀猤ず礤</w:t>
      </w:r>
      <w:r>
        <w:rPr/>
        <w:t>ⵉ</w:t>
      </w:r>
      <w:r>
        <w:rPr/>
        <w:t>勍㴦䌫땍숯쉋ㅀ걮쉏뽓싂</w:t>
      </w:r>
      <w:r>
        <w:rPr/>
        <w:t>ⱷ</w:t>
      </w:r>
      <w:r>
        <w:rPr/>
        <w:t>摇⽯䡗奂睉뭹䵚䆱</w:t>
      </w:r>
      <w:r>
        <w:rPr/>
        <w:t>ꦻ</w:t>
      </w:r>
      <w:r>
        <w:rPr/>
        <w:t>煙쉊挣칭娲♘洰ꅹ濂決祄⺿칩⸥权ꄰ朹杞쉃嚏帶쉓噈癯ꄳ</w:t>
      </w:r>
      <w:r>
        <w:rPr/>
        <w:t>꧂</w:t>
      </w:r>
      <w:r>
        <w:rPr/>
        <w:t>空␲㴤쵚䕮㙳썈䑲塥漲㥲䂱卆㋂敨庮歈璻啍㝫捨</w:t>
      </w:r>
      <w:r>
        <w:rPr/>
        <w:t>⣂〉</w:t>
      </w:r>
      <w:r>
        <w:rPr/>
        <w:t>晁䭡瓂朵剸伽圵䄱憩垘濂</w:t>
      </w:r>
      <w:r>
        <w:rPr/>
        <w:t>ꕆ</w:t>
      </w:r>
      <w:r>
        <w:rPr/>
        <w:t>愣㖥䑞뿂ぺ顱뭐璮轚挽示䐻⛂穰习㊵吰媿憡㙳⥣ꅇ숲溬枱⤫</w:t>
      </w:r>
      <w:r>
        <w:rPr/>
        <w:t>ꦣ</w:t>
      </w:r>
      <w:r>
        <w:rPr/>
        <w:t>樭摌⌮ㅬ爨潺唤癩ꆻ優幌</w:t>
      </w:r>
      <w:r>
        <w:rPr/>
        <w:t>⣂⣎</w:t>
      </w:r>
      <w:r>
        <w:rPr/>
        <w:t>⽾䠦敵璣城㙅쉄㇂㛂</w:t>
      </w:r>
      <w:r>
        <w:rPr/>
        <w:t>⢬</w:t>
      </w:r>
      <w:r>
        <w:rPr/>
        <w:t>轨䠶窏숱㪘䲵纣쉡䙁⽪㔭琱⍯仂䜰拂敳䁏䆱쉳⥗䞿땦⩉㝰䜣浓〴歐꥞뭃뼥䱊塔䎏凂䵉딲⯃䛂橾㟍⑆潹㈬漩ꍎ䒵痍䝬쉅걆㑚┪纣싃뭵㍔</w:t>
      </w:r>
      <w:r>
        <w:rPr/>
        <w:t>⣂</w:t>
      </w:r>
      <w:r>
        <w:rPr/>
        <w:t>睂沩偗䝵㨹係浃ꍘ♫㌨뽳䪻쉹걞歪⩇牙捬␺漪⭶⍏㙆</w:t>
      </w:r>
      <w:r>
        <w:rPr/>
        <w:t>⠶</w:t>
      </w:r>
      <w:r>
        <w:rPr/>
        <w:t>椦暩쉚싃䅱〪슘昰䰲桌昱澿幂놿쌪听椮칰䃂⫂⤮廎䥞㬰숲汆딦쉏슬䔬㔶㓂獖华䎱檱쵥숨</w:t>
      </w:r>
      <w:r>
        <w:rPr/>
        <w:t>ꖘ</w:t>
      </w:r>
      <w:r>
        <w:rPr/>
        <w:t>婷깭ꄩ싂竂ꄹ㑵纏䙃倦</w:t>
      </w:r>
      <w:r>
        <w:rPr/>
        <w:t>ꗂ</w:t>
      </w:r>
      <w:r>
        <w:rPr/>
        <w:t>摲祋䰹也숳煇썺⹱佷轊伽䑭櫎䑆ꎡ䞩桗漦慏⽗ꅞ浃牶䴪啗숹䁮幤瑏番숶娤䆮㪮㧂べ⹉썏</w:t>
      </w:r>
      <w:r>
        <w:rPr/>
        <w:t>ⵇ⏃</w:t>
      </w:r>
      <w:r>
        <w:rPr/>
        <w:t>喩轘桬咡畎㈵㫃䗂并떩搭쌱䑸啗繯䩚帺泂㡪吪瀻䕌䝘䏂㠽㕙枵ꅸ㮬㉓㵢㐬㬬㥔䔦ヂ優轃㨴縶䱗</w:t>
      </w:r>
      <w:r>
        <w:rPr/>
        <w:t>ꤴ</w:t>
      </w:r>
      <w:r>
        <w:rPr/>
        <w:t>슱慯뭘飂䝲牓쉯딱걟컂䩅智摵㴵⑲畍썄䱴㥙庱㐪⫂䵰ぞ쉇ꇂ⩄婺咣칓砮슡䜱㠫痂牄⿂輮ꇃ⽨殿䇂쎿썴쌳䭈⚵⭏╦쵣睙氱硚쉚⨭ꄭ㘸䕨憵㈱㠪딴⮩칑汩</w:t>
      </w:r>
      <w:r>
        <w:rPr/>
        <w:t>ⷍ⩚</w:t>
      </w:r>
      <w:r>
        <w:rPr/>
        <w:t>祳䵳䀳ㅙ瘻숻䭎創㗂</w:t>
      </w:r>
      <w:r>
        <w:rPr/>
        <w:t>ꗍ</w:t>
      </w:r>
      <w:r>
        <w:rPr/>
        <w:t>绂婳桴〰⽎䃂兣</w:t>
      </w:r>
      <w:r>
        <w:rPr/>
        <w:t>⡕</w:t>
      </w:r>
      <w:r>
        <w:rPr/>
        <w:t>㭲</w:t>
      </w:r>
      <w:r>
        <w:rPr/>
        <w:t>ⴳ</w:t>
      </w:r>
      <w:r>
        <w:rPr/>
        <w:t>䘬婸⹾癴숤㢮碏䔺</w:t>
      </w:r>
      <w:r>
        <w:rPr/>
        <w:t>⡤</w:t>
      </w:r>
      <w:r>
        <w:rPr/>
        <w:t>佨㊻딲걆㇂딷千価㉙㎏놣璿憘丽轆</w:t>
      </w:r>
      <w:r>
        <w:rPr/>
        <w:t>ⲿ</w:t>
      </w:r>
      <w:r>
        <w:rPr/>
        <w:t>䃂㠹睰떱</w:t>
      </w:r>
      <w:r>
        <w:rPr/>
        <w:t>ꥁ</w:t>
      </w:r>
      <w:r>
        <w:rPr/>
        <w:t>慣滂樷飍㝶乙␣ꌴ浸⮵츫쉔縭</w:t>
      </w:r>
      <w:r>
        <w:rPr/>
        <w:t>ꕷ</w:t>
      </w:r>
      <w:r>
        <w:rPr/>
        <w:t>瑥</w:t>
      </w:r>
      <w:r>
        <w:rPr/>
        <w:t>ꕱ</w:t>
      </w:r>
      <w:r>
        <w:rPr/>
        <w:t>ⰷ</w:t>
      </w:r>
      <w:r>
        <w:rPr/>
        <w:t>㵕쉥癙䬥瓂竂顅</w:t>
      </w:r>
      <w:r>
        <w:rPr/>
        <w:t>ⱸ</w:t>
      </w:r>
      <w:r>
        <w:rPr/>
        <w:t>噊䊘ꥰ彇剺껂숺栽坸弊䐷坴뮥偂싎祬䐨</w:t>
      </w:r>
      <w:r>
        <w:rPr/>
        <w:t>ꕚ</w:t>
      </w:r>
      <w:r>
        <w:rPr/>
        <w:t>숪</w:t>
      </w:r>
      <w:r>
        <w:rPr/>
        <w:t>ꦱ</w:t>
      </w:r>
      <w:r>
        <w:rPr/>
        <w:t>祊祑㌣쉋䔨䟂쉃⍩呈掱䱁쌺犘䠷穈䴰䜭䡮䍋輸拂숣쉸뿂컂</w:t>
      </w:r>
      <w:r>
        <w:rPr/>
        <w:t>ꤹ</w:t>
      </w:r>
      <w:r>
        <w:rPr/>
        <w:t>Ⳃ</w:t>
      </w:r>
      <w:r>
        <w:rPr/>
        <w:t>걈佮穒䋂쵆䝞憏䉒䥄啫灉</w:t>
      </w:r>
      <w:r>
        <w:rPr/>
        <w:t>ꖿ</w:t>
      </w:r>
      <w:r>
        <w:rPr/>
        <w:t>牊숪廎㍂嘵뽲쉀䙮两⹇䪿썊싂婬䍑偍绂뽉㉴婢株匩樸佾こ穊☯⍬惎㙍瞡㜷浂爹⧂싂딭⛂썹婁䉑䝒璬硨䈸䥕묵㉔ꅠ懂</w:t>
      </w:r>
      <w:r>
        <w:rPr/>
        <w:t>⡧⨱⥧</w:t>
      </w:r>
      <w:r>
        <w:rPr/>
        <w:t>㐯䊿♫㷎匸恤㍃斥䴪灺穌乪䙴㐳强䳂㔸攻䪩㡠쉚剖瓂뗂乹輷儺敄䉧焥拂싂䔦伮⮥顕⪮</w:t>
      </w:r>
      <w:r>
        <w:rPr/>
        <w:t>ꤦ</w:t>
      </w:r>
      <w:r>
        <w:rPr/>
        <w:t>싂⥢㔩䒿桴㍬湔繪⍤甭쉎橷祔㴶汲슱掱</w:t>
      </w:r>
      <w:r>
        <w:rPr/>
        <w:t>ꥑ</w:t>
      </w:r>
      <w:r>
        <w:rPr/>
        <w:t>㛂⩐縭♱啈颵㗂桬䧂畸吶ㄵ漭橎䃂숷扏䀷乙䩭㎻┨㍹⍀䳂顬顳掩뭇⽁圵畕癸</w:t>
      </w:r>
      <w:r>
        <w:rPr/>
        <w:t>ꕉ⪱</w:t>
      </w:r>
      <w:r>
        <w:rPr/>
        <w:t>䏂䵵榥乺싂숺戫桋䱴䏂☶⭞憏䡢</w:t>
      </w:r>
      <w:r>
        <w:rPr/>
        <w:t>ⱸ</w:t>
      </w:r>
      <w:r>
        <w:rPr/>
        <w:t>辱㇎䀮ꌸ㥀洳걐♮⵮숶棂瑣䌨쉰⑰⼯</w:t>
      </w:r>
      <w:r>
        <w:rPr/>
        <w:t>ꖿ</w:t>
      </w:r>
      <w:r>
        <w:rPr/>
        <w:t>㶵䱫彶䩱䁨</w:t>
      </w:r>
      <w:r>
        <w:rPr/>
        <w:t>ⱃ</w:t>
      </w:r>
      <w:r>
        <w:rPr/>
        <w:t>怱坖숮敺䕧䥲㍕䩩十</w:t>
      </w:r>
      <w:r>
        <w:rPr/>
        <w:t>ꥄ</w:t>
      </w:r>
      <w:r>
        <w:rPr/>
        <w:t>䄲㵰顯椣⑳沏娶곂컃总</w:t>
      </w:r>
      <w:r>
        <w:rPr/>
        <w:t>꧂</w:t>
      </w:r>
      <w:r>
        <w:rPr/>
        <w:t>界캵顠甦医冩禿汅嫂ꅭ</w:t>
      </w:r>
      <w:r>
        <w:rPr/>
        <w:t>⡾</w:t>
      </w:r>
      <w:r>
        <w:rPr/>
        <w:t>硅浂⻃⶿祚꺏恳⏂匯嚩쉅뿎硉禱坬</w:t>
      </w:r>
      <w:r>
        <w:rPr/>
        <w:t>⠭</w:t>
      </w:r>
      <w:r>
        <w:rPr/>
        <w:t>뽠</w:t>
      </w:r>
      <w:r>
        <w:rPr/>
        <w:t>ⲡ⌰⹸⸺</w:t>
      </w:r>
      <w:r>
        <w:rPr/>
        <w:t>쉤䴬䕤숭䐲쉾乵偠㤽濍輻捬ず⨮걸倪싂亮縺䬳걙儹⨻䩟ㅓ扃喱⫂⼰</w:t>
      </w:r>
      <w:r>
        <w:rPr/>
        <w:t>Ɱ</w:t>
      </w:r>
      <w:r>
        <w:rPr/>
        <w:t>㑆颡㙞慭唯婪䕆쉵䙚彨㙡轂</w:t>
      </w:r>
      <w:r>
        <w:rPr/>
        <w:t>ⲿ</w:t>
      </w:r>
      <w:r>
        <w:rPr/>
        <w:t>殬쉳깗⑥쉯⩩숪촹噷䙀塸輣䘲珂䟂䭡쉨凂㛂洶땁ꍴ녘䭩憮幋㠨㘶㈪쉏琷慒䑺숷墘哂洹弮䵶⩳</w:t>
      </w:r>
      <w:r>
        <w:rPr/>
        <w:t>ꕔ⩕</w:t>
      </w:r>
      <w:r>
        <w:rPr/>
        <w:t>硍</w:t>
      </w:r>
      <w:r>
        <w:rPr/>
        <w:t>ⴵ</w:t>
      </w:r>
      <w:r>
        <w:rPr/>
        <w:t>獎焺㑯</w:t>
      </w:r>
      <w:r>
        <w:rPr/>
        <w:t>ꥃ</w:t>
      </w:r>
      <w:r>
        <w:rPr/>
        <w:t>牧땢亩倽洪녠浏␨녭㶩⥔슏顖쌤攷千汩堽쉋㏂橆燂䩨瘰녧</w:t>
      </w:r>
      <w:r>
        <w:rPr/>
        <w:t>Ⱬ</w:t>
      </w:r>
      <w:r>
        <w:rPr/>
        <w:t>䅑땘쉹쉗쉊碣뼪㑈䕺䍱㌸㨬劏堸狂怩㶥쉈坚剄</w:t>
      </w:r>
      <w:r>
        <w:rPr/>
        <w:t>ꤪ</w:t>
      </w:r>
      <w:r>
        <w:rPr/>
        <w:t>澥睬杌쉲숽抬搫㭘䓎患縵昰灙숴ꆬ䙂쉬숶桠䆵夷깳ㅆ礸㦩塩柂垬⨻䇂츸⻂敎쏎汭䘴</w:t>
      </w:r>
      <w:r>
        <w:rPr/>
        <w:t>ꕎ♫</w:t>
      </w:r>
      <w:r>
        <w:rPr/>
        <w:t>䉰澘槂吤䄳䅕迂揂㉂쉘땩ꆵ㑇䧂倹뭲칦䴸用潭㬩㠩䚩摞뭨瑍걥⭀숶⴩Ⓝ澩怨㉌澻䧂摖䱅灁슣挫㚵㡦橾숥㬪湌䴻摏</w:t>
      </w:r>
      <w:r>
        <w:rPr/>
        <w:t>ꕓ</w:t>
      </w:r>
      <w:r>
        <w:rPr/>
        <w:t>쉠匊숴却彉╸숳渱</w:t>
      </w:r>
      <w:r>
        <w:rPr/>
        <w:t>ⴸ</w:t>
      </w:r>
      <w:r>
        <w:rPr/>
        <w:t>愦쉫吤㵚啵帥呹㨦㩾輭剨䠶书畎呏獒恊뭈曂䧂䀻礱⍰哂㙑갰橨桮浬磂椤⧂㙪䂻뿂䅚轓▩失〬ケ偊䋂潄梩⦻㦩塷㌣칥㇂⩓슻㥴⭧녢繀婈涏⩆⩠所昰쉪䘵睬</w:t>
      </w:r>
      <w:r>
        <w:rPr/>
        <w:t>ⱄ</w:t>
      </w:r>
      <w:r>
        <w:rPr/>
        <w:t>䝀⫂纩圹㌽乌녙습쉯㠥佾⌹怣㭅㞮甤쉍嘵슥╨⛎칗槂榡杦婡歍䍈啍治朹</w:t>
      </w:r>
      <w:r>
        <w:rPr/>
        <w:t>ꔣ</w:t>
      </w:r>
      <w:r>
        <w:rPr/>
        <w:t>額땅⺩侵㵖噦♬╥朸ꌤ䵌拂㩨椦</w:t>
      </w:r>
      <w:r>
        <w:rPr/>
        <w:t>ꖣ</w:t>
      </w:r>
      <w:r>
        <w:rPr/>
        <w:t>壂橈剥쉖䭇噯歟䅨洳①仍ꄻ㩌㑩唺딺䜵澣슮乤䐬烂䪻㓂㘨ꆣ⥍冻樮쉎佢嚥䤥倨䴲楕䵭摃䈻墬긪싂䴶쉺㎩墡䊬輻滂䡶卟☴桄㩬껂塕瀥媮輱쉸㑪䤨慈坺㭣穥坾싂┯♀㭫㝮㑯劮⍦♀숪䅺</w:t>
      </w:r>
      <w:r>
        <w:rPr/>
        <w:t>ꤷ</w:t>
      </w:r>
      <w:r>
        <w:rPr/>
        <w:t>究歚攪㉑껂偲噕顤扚쉹侮㕹㙎㨫灄け╥額婊睎牍昹㒬䦿棂歐㝄쵨儻獱慗㧃婈</w:t>
      </w:r>
      <w:r>
        <w:rPr/>
        <w:t>ꦡꤨ</w:t>
      </w:r>
      <w:r>
        <w:rPr/>
        <w:t>瑳恈숮䍉䭪쉒你係喥묽숰圦汩洩狂슘㬣⍒Ⓜ쉣ꇂ辬㕬圴⾏</w:t>
      </w:r>
      <w:r>
        <w:rPr/>
        <w:t>ꤸ</w:t>
      </w:r>
      <w:r>
        <w:rPr/>
        <w:t>묻焯</w:t>
      </w:r>
      <w:r>
        <w:rPr/>
        <w:t>⡃▩</w:t>
      </w:r>
      <w:r>
        <w:rPr/>
        <w:t>湸丽㒱⌸痃㑒䝊䂩믂</w:t>
      </w:r>
      <w:r>
        <w:rPr/>
        <w:t>ꕧ</w:t>
      </w:r>
      <w:r>
        <w:rPr/>
        <w:t>㪥</w:t>
      </w:r>
      <w:r>
        <w:rPr/>
        <w:t>⠷</w:t>
      </w:r>
      <w:r>
        <w:rPr/>
        <w:t>桘厣㫂숯歭␽湡뭰䉵䬸玏橃佨杠⹖塍皻晎㩵쉢甭幔湃幁焻盂쉡慲뗃㛂歙슡䑟숽䪮</w:t>
      </w:r>
      <w:r>
        <w:rPr/>
        <w:t>Ⳃ</w:t>
      </w:r>
      <w:r>
        <w:rPr/>
        <w:t>牎弱⩗䭪拂漱ꅉ긳洴匬㜽싂戳⹐桶琪⭢쉩ꄻ쉹딵쎻⹉偨嚘뼭⮣礷湩츻硭匮瘲싃䕚爸瓍㑙浏癪</w:t>
      </w:r>
      <w:r>
        <w:rPr/>
        <w:t>Ⱪ⹰</w:t>
      </w:r>
      <w:r>
        <w:rPr/>
        <w:t>朰⨽</w:t>
      </w:r>
      <w:r>
        <w:rPr/>
        <w:t>꧂</w:t>
      </w:r>
      <w:r>
        <w:rPr/>
        <w:t>㭃뭮㒬㴦犮捈辱䣎畟㝖焥⴦楣</w:t>
      </w:r>
      <w:r>
        <w:rPr/>
        <w:t>ꤣꤩ</w:t>
      </w:r>
      <w:r>
        <w:rPr/>
        <w:t>쵩䥱▬싂櫂⩆婗䅆䭦㵁⛂䑾搭獺䴪瑚㓍ꥷ싂惂䒮煏♞쉷</w:t>
      </w:r>
      <w:r>
        <w:rPr/>
        <w:t>ⱒ</w:t>
      </w:r>
      <w:r>
        <w:rPr/>
        <w:t>䙥儴갨唽ꍧ瑆教䂩儯</w:t>
      </w:r>
      <w:r>
        <w:rPr/>
        <w:t>ꕵ</w:t>
      </w:r>
      <w:r>
        <w:rPr/>
        <w:t>南场㕌輮幥稱摳㋎㠫䵋쉌쉂쵮숹儻䍷</w:t>
      </w:r>
      <w:r>
        <w:rPr/>
        <w:t>ⴰ</w:t>
      </w:r>
      <w:r>
        <w:rPr/>
        <w:t>畗灥㍊䁭⪥⌲㷂盍娳縦⬺⴨廂⩪渳㝙쉯쉴兀싂所䁾硒숺⽶獏☵畟䜳摳칗呔〰䟂숻癢塲䡱礸瑸倵圥㔯彳건䁰値⵪䥊塵轷쉉칎潀ꅙ</w:t>
      </w:r>
      <w:r>
        <w:rPr/>
        <w:t>Ᵽ</w:t>
      </w:r>
      <w:r>
        <w:rPr/>
        <w:t>숸堸㍡䅘⨺䶱ꥵ슱슮㌰㓃㩵䋎숲恇</w:t>
      </w:r>
      <w:r>
        <w:rPr/>
        <w:t>ⷂ</w:t>
      </w:r>
      <w:r>
        <w:rPr/>
        <w:t>㴭樫뼺橰싂䬻瘻梡</w:t>
      </w:r>
      <w:r>
        <w:rPr/>
        <w:t>⠷</w:t>
      </w:r>
      <w:r>
        <w:rPr/>
        <w:t>顟繌䅏㭁슘┊䭬睞䉋托䝭剋</w:t>
      </w:r>
      <w:r>
        <w:rPr/>
        <w:t>꥟</w:t>
      </w:r>
      <w:r>
        <w:rPr/>
        <w:t>畓▻ꅗ睗昩榏숤怳湸斮甭樭柂婌⸬䱃숹汲愸湉杷䙑䴣㝎쉈</w:t>
      </w:r>
      <w:r>
        <w:rPr/>
        <w:t>ꔮ</w:t>
      </w:r>
      <w:r>
        <w:rPr/>
        <w:t>偆伭喵汩쉙땑䃂䪵埂♫쉨㠴䮩㩤묽片恠秂剴땷牴</w:t>
      </w:r>
      <w:r>
        <w:rPr/>
        <w:t>ⵖ</w:t>
      </w:r>
      <w:r>
        <w:rPr/>
        <w:t>䅇礯촵뇂捓抮橫㤤뼮⑮䏂斣쌮潱䍑㡑┷</w:t>
      </w:r>
      <w:r>
        <w:rPr/>
        <w:t>⠦⪏</w:t>
      </w:r>
      <w:r>
        <w:rPr/>
        <w:t>깖䍧㢱瑤슿぀䜣昬泂♱幫〽☩昹恓㉎乳彚〤刹㟂⭹㕕뽓剤烂偁쉥主漳䯂䖩꧎犩</w:t>
      </w:r>
      <w:r>
        <w:rPr/>
        <w:t>ꗂ</w:t>
      </w:r>
      <w:r>
        <w:rPr/>
        <w:t>숥䷍㴹眩乨氲㑱⩟쌦織剔頦ㅲ䑶싂灐汉睇㗂뼲轓廂牎㷍䔨䵹幠砽卌焩硪ꍖ怶扭싂堩硂牬슱杨敥卅帻슮湰が쉚种걟䄱썮쉭㙺恠戴쉧睈怹⩥塕㵥项斿礭敬䣃㤨쉂䅮</w:t>
      </w:r>
      <w:r>
        <w:rPr/>
        <w:t>ꥃ</w:t>
      </w:r>
      <w:r>
        <w:rPr/>
        <w:t>⢿</w:t>
      </w:r>
      <w:r>
        <w:rPr/>
        <w:t>䀴摍걇歾䍩潸㨫⥗䛃⩐녷䪥畹⹞制猺䐸剺ぎ爪眷</w:t>
      </w:r>
      <w:r>
        <w:rPr/>
        <w:t>ⰵ</w:t>
      </w:r>
      <w:r>
        <w:rPr/>
        <w:t>浗嗂搥攸숩ꅇ启痂䙓긽㢩渪䍖뼥⩸嗂吤坟繭⼩旂㐵唣싂堻辿ꅉ슥漭物㭐싎쉡겡灙䑹⛂ꥱ㍧슩甹㡏ꅑ㪏䡨䡺㈪㫂뮻硦깭枩㍸副仍搣</w:t>
      </w:r>
      <w:r>
        <w:rPr/>
        <w:t>ⱔ</w:t>
      </w:r>
      <w:r>
        <w:rPr/>
        <w:t>佥䗃㗂숹殏☥璩썫땄쏂櫂싂绂䪩摔窻嫂쉡㝐庻乏⽨㐺슘⑤㯂쉁瀩䔫䍠ꅙ뭧숳</w:t>
      </w:r>
      <w:r>
        <w:rPr/>
        <w:t>ⵘ</w:t>
      </w:r>
      <w:r>
        <w:rPr/>
        <w:t>㈪싂⥧⥡䙋愹猸繃㵨愫쉱♒墩甤瘵㩚㈵椥祚쏃瑟떻甤䂿땤쉾疿㈩轪싍㐶匪牬爮숪䓍斏쉵媩猩쉁⸦睚⽃䑙掣祷梿獾懂婉쉘ꍣ䉕䥙僂忎穪欳啗♓⮬ꅈ弥佹䉚㕡⹔昬⹠ꥺ䅅숪吣ꍟ爤㌹眻걸㥫뭚奾넨⥌숺␨ぶ繦⵭㟂橚쉡믂㵐☻䱣瞩湯頺味礫ㄫ煤琱擂祱꥗奇惃겥瀵쉄㈦쉒噧轋딦</w:t>
      </w:r>
      <w:r>
        <w:rPr/>
        <w:t>ꔱ</w:t>
      </w:r>
      <w:r>
        <w:rPr/>
        <w:t>ㅥ幄</w:t>
      </w:r>
      <w:r>
        <w:rPr/>
        <w:t>ⲥ</w:t>
      </w:r>
      <w:r>
        <w:rPr/>
        <w:t>컂ꅥ䖣啵嘮䀺潠쉥䳂散뭏㐥ㄷ煠唫婖䉶凂睂敆</w:t>
      </w:r>
      <w:r>
        <w:rPr/>
        <w:t>⠰</w:t>
      </w:r>
      <w:r>
        <w:rPr/>
        <w:t>숪㢻䴦ヂ䇍偎쉊浞奴憬報㥑冥捓却⿍硓偘䨽䵊쉾儦捎棎捧䥃␥歑昱⭸绂⍁</w:t>
      </w:r>
      <w:r>
        <w:rPr/>
        <w:t>ꦮ</w:t>
      </w:r>
      <w:r>
        <w:rPr/>
        <w:t>㊻쉄佲䍩꥔抏뇂뭴瓂婢䱶界繇䑳ㅵ⒮</w:t>
      </w:r>
      <w:r>
        <w:rPr/>
        <w:t>ⱳ</w:t>
      </w:r>
      <w:r>
        <w:rPr/>
        <w:t>쉨瀨땣㭕♷溩⹌朦㵭橭</w:t>
      </w:r>
      <w:r>
        <w:rPr/>
        <w:t>ꦻ</w:t>
      </w:r>
      <w:r>
        <w:rPr/>
        <w:t>怪潤㜪</w:t>
      </w:r>
      <w:r>
        <w:rPr/>
        <w:t>ꥆ</w:t>
      </w:r>
      <w:r>
        <w:rPr/>
        <w:t>䌳教䩭漫딩ꥫ뽩䓂슏㌭佦숊䳂妻卉㗂䗂乙䲻썪슻槂㯂憣숷木䄹坧睅兴깧춿ꅠ飂頩㡚滂쉍奫䤹伮䦘瑑ꎬ䬷坱斘泂瀯楡斿</w:t>
      </w:r>
      <w:r>
        <w:rPr/>
        <w:t>⡀</w:t>
      </w:r>
      <w:r>
        <w:rPr/>
        <w:t>参㩇奨⭾洱迂桞슻䴰磎瞬㣂匥ꍕ䞣䘷埂㘳氨淂쉯啴칆㕞䙕䅬㈨十⥖ぎ㥭췂⨽쉋칡䡾慎扴숨쉨啌㍢圸也⩧娥僂ꍲ乒㩩硵牣쉘</w:t>
      </w:r>
      <w:r>
        <w:rPr/>
        <w:t>Ɽ</w:t>
      </w:r>
      <w:r>
        <w:rPr/>
        <w:t>歞䅠砵扤敶楯ꅪ㘱べ䯍瘷⩸䝥</w:t>
      </w:r>
      <w:r>
        <w:rPr/>
        <w:t>⡫</w:t>
      </w:r>
      <w:r>
        <w:rPr/>
        <w:t>捫砤捋㴹暡⩡䪡活灰ꅬ䝏䙰䈤䵮村숱㝬䙚䠨뾮轢恈窻伷쉱㞮焮墥瀭⍵痍灁쉨总넩獗楁〉姂⦣녒㴷㙳䵙⩨䩰幅竂磍⭒䍘뽉뽐慸⏂슮⨰㥮⑊ꥦ冱佩♸㵴쉮⿎쉃䚩⒣⾬佮쉇</w:t>
      </w:r>
      <w:r>
        <w:rPr/>
        <w:t>ꔷ</w:t>
      </w:r>
      <w:r>
        <w:rPr/>
        <w:t>湷▿넯坨牧摃佨뇂䡑厩⼰戦前슡瓂⸬</w:t>
      </w:r>
      <w:r>
        <w:rPr/>
        <w:t>ⴻ</w:t>
      </w:r>
      <w:r>
        <w:rPr/>
        <w:t>彣娳伥⤳㥐乾췂轵䶥䝊暩</w:t>
      </w:r>
      <w:r>
        <w:rPr/>
        <w:t>ꕖ</w:t>
      </w:r>
      <w:r>
        <w:rPr/>
        <w:t>飂砪坭㎿딱䞻</w:t>
      </w:r>
      <w:r>
        <w:rPr/>
        <w:t>ꖩ╄ⵘ</w:t>
      </w:r>
      <w:r>
        <w:rPr/>
        <w:t>瘯䩘弽숲䈮杭䉃㬪嘥쉬䌩さꅘ顷㩚䱣긪⹯参噥㧂珂歏⥓</w:t>
      </w:r>
      <w:r>
        <w:rPr/>
        <w:t>ꔶ</w:t>
      </w:r>
      <w:r>
        <w:rPr/>
        <w:t>繋㑑䑋②捨桔〹䍺쉥児Ⓙ䉟䱣奅硇䉸⩏싂</w:t>
      </w:r>
      <w:r>
        <w:rPr/>
        <w:t>⡋</w:t>
      </w:r>
      <w:r>
        <w:rPr/>
        <w:t>싂숷婹犡儴瞘松㖵⻂䅗爫㭳牵㵖娱츯槍ꏂ䱪ㅳ严쉁╞硄煓넭湓㟂㤬扫圽剀獃㑒쉟汑⥷슥礦ꍞ숣沵㕔求䔹嗂깮畃땟㕥㵕晱</w:t>
      </w:r>
      <w:r>
        <w:rPr/>
        <w:t>꧂</w:t>
      </w:r>
      <w:r>
        <w:rPr/>
        <w:t>䵺輥婅쉅</w:t>
      </w:r>
      <w:r>
        <w:rPr/>
        <w:t>ⱦ</w:t>
      </w:r>
      <w:r>
        <w:rPr/>
        <w:t>䭗䂥썡楥砣橌樸乤딺兕쉸믂稨䭪傻福瑸婑损⌴俍쉡㌴㩣⴯㵬啐亘䥬沮ꆩ䘪칵쵏盂泍坨壍쉁䬦㡧姎㑵䵕狃쉦㟂</w:t>
      </w:r>
      <w:r>
        <w:rPr/>
        <w:t>ⱋ</w:t>
      </w:r>
      <w:r>
        <w:rPr/>
        <w:t>뭱䄭啳啣唽숱穴⼰㜻彀</w:t>
      </w:r>
      <w:r>
        <w:rPr/>
        <w:t>ⳍ⩌</w:t>
      </w:r>
      <w:r>
        <w:rPr/>
        <w:t>奾㈭慍硨⪱㩶⺻䆮㡪쉘㥫灳䳂쉺</w:t>
      </w:r>
      <w:r>
        <w:rPr/>
        <w:t>ꦿ⍓</w:t>
      </w:r>
      <w:r>
        <w:rPr/>
        <w:t>䤻㵹칏㧂㭆곂煌</w:t>
      </w:r>
      <w:r>
        <w:rPr/>
        <w:t>ꕚ</w:t>
      </w:r>
      <w:r>
        <w:rPr/>
        <w:t>⼪⹯彪弻䰴䕇輺넯窱䐥玮⬫䴵ꏂ栩슘䭇⿂晞㈱榿硔栰ィ⼴穘㐳㟂썓䅘쉡噗</w:t>
      </w:r>
      <w:r>
        <w:rPr/>
        <w:t>ⰶ</w:t>
      </w:r>
      <w:r>
        <w:rPr/>
        <w:t>潲쉅溥㉞ぺ쉄썞⩌㡷湚</w:t>
      </w:r>
      <w:r>
        <w:rPr/>
        <w:t>ⱺ</w:t>
      </w:r>
      <w:r>
        <w:rPr/>
        <w:t>딭썢☩⽃歙숣䬨┲㠪䍫㵹戳慹剴硙刯⼫ㅙ䤮䉭扱癨㦏ꌬ䩏</w:t>
      </w:r>
      <w:r>
        <w:rPr/>
        <w:t>ꕺ</w:t>
      </w:r>
      <w:r>
        <w:rPr/>
        <w:t>뽕瑃쉸ㅉꌨ䅫歵</w:t>
      </w:r>
      <w:r>
        <w:rPr/>
        <w:t>ⶥ</w:t>
      </w:r>
      <w:r>
        <w:rPr/>
        <w:t>䬪弽⹍顁㨵䑹</w:t>
      </w:r>
      <w:r>
        <w:rPr/>
        <w:t>⠴</w:t>
      </w:r>
      <w:r>
        <w:rPr/>
        <w:t>椹ꍣ洪</w:t>
      </w:r>
      <w:r>
        <w:rPr/>
        <w:t>ⱟ</w:t>
      </w:r>
      <w:r>
        <w:rPr/>
        <w:t>殏剟㇃䉬琫깯啬捇主盃쉆묻煯㩣</w:t>
      </w:r>
      <w:r>
        <w:rPr/>
        <w:t>ⵆ</w:t>
      </w:r>
      <w:r>
        <w:rPr/>
        <w:t>奞橓伊兓杮挤発摾㡲穬歷</w:t>
      </w:r>
      <w:r>
        <w:rPr/>
        <w:t>ꕑ</w:t>
      </w:r>
      <w:r>
        <w:rPr/>
        <w:t>ⰳ</w:t>
      </w:r>
      <w:r>
        <w:rPr/>
        <w:t>㉤ば숰⪏䍭慎⬩刪⍾쵓瞣녺兊㕣썇稯㉠쉶㏃痍쉥⦥噧촣泂ꄯ㝰</w:t>
      </w:r>
      <w:r>
        <w:rPr/>
        <w:t>ⷂ</w:t>
      </w:r>
      <w:r>
        <w:rPr/>
        <w:t>歡佇숽㩥䁃⭇⨨恒⯂檥䍰熬쉍⍏䭞撩⩖榘㤺㭭洪ꄷ䙘呏㕌쉓</w:t>
      </w:r>
      <w:r>
        <w:rPr/>
        <w:t>ꦩ</w:t>
      </w:r>
      <w:r>
        <w:rPr/>
        <w:t>卞ヂ㐥䀳㬨㨸心颿㷂슘獀㩣轌䅂쉸こ</w:t>
      </w:r>
      <w:r>
        <w:rPr/>
        <w:t>ꕙ</w:t>
      </w:r>
      <w:r>
        <w:rPr/>
        <w:t>㵣䉓⨺匣⍏썢六⻂걏⵩燃䅒⽡칅䭰埃쉶枩犬䵰浮䙟䑪슘싂憥쉬딨䱅⹷䍤</w:t>
      </w:r>
      <w:r>
        <w:rPr/>
        <w:t>ꕅ</w:t>
      </w:r>
      <w:r>
        <w:rPr/>
        <w:t>塚弤栱㭥轧䜬Ⓜ㜹쉀楠쉆⹐䙈⑚⫂潣㜦ꌪ辘優뼴칵乭炿⬨뭰</w:t>
      </w:r>
      <w:r>
        <w:rPr/>
        <w:t>ꕣ</w:t>
      </w:r>
      <w:r>
        <w:rPr/>
        <w:t>彃싂</w:t>
      </w:r>
      <w:r>
        <w:rPr/>
        <w:t>ꦩ</w:t>
      </w:r>
      <w:r>
        <w:rPr/>
        <w:t>ꄽ强穸䨭弪䁟䜭䏂쉺쉱嘰쉉♃桳⨫癲剒㍡ㆩ昰彟働䔻飂獅䈹◂걦娺⴯悩숯⬯朰欯愤砪</w:t>
      </w:r>
      <w:r>
        <w:rPr/>
        <w:t>ⵒ</w:t>
      </w:r>
      <w:r>
        <w:rPr/>
        <w:t>挶港슱䩡ぞ䗎挤놵睠㌨䙄䡨犻彲⹵亻묮숵썊⩡땇슿奁啅칞浦넴㍂쉹丽쉎抻쉕⑥剩啠摍㉚佰뽩㴬眣쉁幱㩌嚏扈쉟쉾</w:t>
      </w:r>
      <w:r>
        <w:rPr/>
        <w:t>ⴭ</w:t>
      </w:r>
      <w:r>
        <w:rPr/>
        <w:t>湮싃娥</w:t>
      </w:r>
      <w:r>
        <w:rPr/>
        <w:t>ⱦⰸ</w:t>
      </w:r>
      <w:r>
        <w:rPr/>
        <w:t>쉦䝨㌰挲瑇獰㠽祹캏摠ꥶ颏啪</w:t>
      </w:r>
      <w:r>
        <w:rPr/>
        <w:t>⡋</w:t>
      </w:r>
      <w:r>
        <w:rPr/>
        <w:t>坎䘯䵗厡恂乵숷灤㛂䉈⯂礵樨뼣⵾弨</w:t>
      </w:r>
      <w:r>
        <w:rPr/>
        <w:t>꤯⹄</w:t>
      </w:r>
      <w:r>
        <w:rPr/>
        <w:t>恋末嗂睕ꍟ깂帤㭔ꆱ䑒쉆䤺㨫愳깋⥊杄䅥썖埂敧쉰⌷⑋棂䴨땸썙橒慨╚轇䜮ꥬ쉷輮㑹灊깆뭶⑵熬㭎䧍愪畡䑏쉨扄祙桰辩숷瀯奢┭嗂뇂恸敍쉐䰶殱椤녃㉬敲機㢬⼦纡㥊唫繹慩猳慲⩡뽤摌䕏䝓␪䴪栦㙉怱뽉吲瑲穯싂ꍪ愽ㅐ亵幙⍂⚵杌䵟夣杘渳싂</w:t>
      </w:r>
      <w:r>
        <w:rPr/>
        <w:t>ⳍ⍫</w:t>
      </w:r>
      <w:r>
        <w:rPr/>
        <w:t>噆쉎顥穰煮㪵䝎堨彄ヂ损匴ㅓ</w:t>
      </w:r>
    </w:p>
    <w:p>
      <w:pPr>
        <w:pStyle w:val="PreformattedText"/>
        <w:bidi w:val="0"/>
        <w:spacing w:before="0" w:after="0"/>
        <w:jc w:val="left"/>
        <w:rPr/>
      </w:pPr>
      <w:r>
        <w:rPr/>
        <w:t>⩺</w:t>
      </w:r>
      <w:r>
        <w:rPr/>
        <w:t>卧</w:t>
      </w:r>
      <w:r>
        <w:rPr/>
        <w:t>ⷂ</w:t>
      </w:r>
      <w:r>
        <w:rPr/>
        <w:t>썗牞垿硳쵲火瀱䉴썔㵟츲</w:t>
      </w:r>
      <w:r>
        <w:rPr/>
        <w:t>Ⳃ</w:t>
      </w:r>
      <w:r>
        <w:rPr/>
        <w:t>杘♤湬䭂㷂坅稳杷뭌갲毃쉢䘤祋两</w:t>
      </w:r>
      <w:r>
        <w:rPr/>
        <w:t>ⵥ</w:t>
      </w:r>
      <w:r>
        <w:rPr/>
        <w:t>䱞甶묷쉱뼮杯ꍩ睂慡瑙ꇂ奌♮</w:t>
      </w:r>
      <w:r>
        <w:rPr/>
        <w:t>ꕶ</w:t>
      </w:r>
      <w:r>
        <w:rPr/>
        <w:t>쉦健汯琬쉳䕵ㅳ믃뭋徿卂싃쉴쎘</w:t>
      </w:r>
      <w:r>
        <w:rPr/>
        <w:t>ꖿ</w:t>
      </w:r>
      <w:r>
        <w:rPr/>
        <w:t>總㕓颱녞㖱⩂걀ㆥ畂穋升婷⑚䧂⶿杏㠪祃</w:t>
      </w:r>
      <w:r>
        <w:rPr/>
        <w:t>ⵢ</w:t>
      </w:r>
      <w:r>
        <w:rPr/>
        <w:t>猺坺濂䕚䱰橇</w:t>
      </w:r>
      <w:r>
        <w:rPr/>
        <w:t>ⵣ</w:t>
      </w:r>
      <w:r>
        <w:rPr/>
        <w:t>싃欥攳牫䭦乤獕슮晱圤爯䭅楾摄幦</w:t>
      </w:r>
      <w:r>
        <w:rPr/>
        <w:t>ⷂ</w:t>
      </w:r>
      <w:r>
        <w:rPr/>
        <w:t>矂㬬縣恰걪⫂쵢唬煅㩅坾</w:t>
      </w:r>
      <w:r>
        <w:rPr/>
        <w:t>ꔱ</w:t>
      </w:r>
      <w:r>
        <w:rPr/>
        <w:t>噌</w:t>
      </w:r>
      <w:r>
        <w:rPr/>
        <w:t>ⰺ</w:t>
      </w:r>
      <w:r>
        <w:rPr/>
        <w:t>杈惂㛎瘹숺깫吊爴䥖䌸뭈磂䉍䩸礶ㅏ컂䜥</w:t>
      </w:r>
      <w:r>
        <w:rPr/>
        <w:t>⡘</w:t>
      </w:r>
      <w:r>
        <w:rPr/>
        <w:t>쵵悮숺坥潠临捳쉉䦮䫂䷂</w:t>
      </w:r>
      <w:r>
        <w:rPr/>
        <w:t>꧂</w:t>
      </w:r>
      <w:r>
        <w:rPr/>
        <w:t>䖬싍䍬医촥ꍚ㈨㔬ꎏ冘礻⌳ガ䢡碏獥</w:t>
      </w:r>
      <w:r>
        <w:rPr/>
        <w:t>⠲</w:t>
      </w:r>
      <w:r>
        <w:rPr/>
        <w:t>浤숶ꆩ朴</w:t>
      </w:r>
      <w:r>
        <w:rPr/>
        <w:t>⡏</w:t>
      </w:r>
      <w:r>
        <w:rPr/>
        <w:t>橸奊礬桳瓂쉘⩙棂儮┦</w:t>
      </w:r>
      <w:r>
        <w:rPr/>
        <w:t>⡊</w:t>
      </w:r>
      <w:r>
        <w:rPr/>
        <w:t>㷂瑯擂쉖扚捵䨩⵷湵湢숳썡熬㛃睧⫎囃㍗</w:t>
      </w:r>
      <w:r>
        <w:rPr/>
        <w:t>ꖩ╋</w:t>
      </w:r>
      <w:r>
        <w:rPr/>
        <w:t>棂呎</w:t>
      </w:r>
      <w:r>
        <w:rPr/>
        <w:t>⣃</w:t>
      </w:r>
      <w:r>
        <w:rPr/>
        <w:t>噈癬烂</w:t>
      </w:r>
      <w:r>
        <w:rPr/>
        <w:t>ⵥ</w:t>
      </w:r>
      <w:r>
        <w:rPr/>
        <w:t>擂灦搰㩧杏칀示쉖灇䙳䫂쉭乳噓㉳㒻樲㑔博㯂塢盎湴扨칯剑桲䵣䙗썟煪㥗䭓剔䂣焬겵ꌺ湚渪䕏捦㭕ㄵ㴦ꍍ䅔곂削䰺䵤歎摔稸쉃컂숴깰쉍䁥ぷ䥋㙦栺싂氪嘤塇쉀啚싂⽊䎘愥</w:t>
      </w:r>
      <w:r>
        <w:rPr/>
        <w:t>ⴶ</w:t>
      </w:r>
      <w:r>
        <w:rPr/>
        <w:t>쉾㮬믂䎏</w:t>
      </w:r>
      <w:r>
        <w:rPr/>
        <w:t>ꕶ</w:t>
      </w:r>
      <w:r>
        <w:rPr/>
        <w:t>숵奓杺匪㧂㉰噷ち祤噙깩煢じꥠ묯剌⑏썥쉇祈浍殬쉒㥕剃彙禩㵇溻㎵䟂⩎睓䟂㔪䔺⤱긲甫橤컂⩩ば瀰䩋䀯䝥埂昴⏂䕀礹湡乵恴</w:t>
      </w:r>
      <w:r>
        <w:rPr/>
        <w:t>⡠</w:t>
      </w:r>
      <w:r>
        <w:rPr/>
        <w:t>顄瑨쉡㵹溥㤴䒮</w:t>
      </w:r>
      <w:r>
        <w:rPr/>
        <w:t>ꔵ</w:t>
      </w:r>
      <w:r>
        <w:rPr/>
        <w:t>껂</w:t>
      </w:r>
      <w:r>
        <w:rPr/>
        <w:t>⡔</w:t>
      </w:r>
      <w:r>
        <w:rPr/>
        <w:t>怵乮㢏ꅫ㵒硚⹖咬⽅䌨</w:t>
      </w:r>
      <w:r>
        <w:rPr/>
        <w:t>ꕗ</w:t>
      </w:r>
      <w:r>
        <w:rPr/>
        <w:t>晾</w:t>
      </w:r>
      <w:r>
        <w:rPr/>
        <w:t>ꔪ</w:t>
      </w:r>
      <w:r>
        <w:rPr/>
        <w:t>㑂쉬⭸⎿쉴쉄㍴〦礴浐䰭稽䙇瑌䑮瘤⵬剌ꌰ轶뾱㈬쌽湫㝐䈱⭾㕃䭭㤫぀㠹呶뽠䦻瑓뼷쉣㴱慫榬䵂뮏甫堤䩇뾣䵮쵐帹썤㉂桷䠲湖㐶䉯㷍㞩乁갻</w:t>
      </w:r>
      <w:r>
        <w:rPr/>
        <w:t>ꦵ</w:t>
      </w:r>
      <w:r>
        <w:rPr/>
        <w:t>煏楁캥ぃ뼣嘻汥㇍呑쉥燂䎏㕓숩煗䴶䥸쉷桨欨砹⽡녯㑧攣睞㊵扟㈺䌯ꥺꅐ倰ꅨ牀梩뗂ꥺ쉳쉨杈瘦㈰썢湣繹ꆥ犮</w:t>
      </w:r>
      <w:r>
        <w:rPr/>
        <w:t>ꦬⷂ</w:t>
      </w:r>
      <w:r>
        <w:rPr/>
        <w:t>捌䉷䢣竂䇎쉤䩁䅒塰䀥悵种杳♄㭞♟猶烃磂걘쉹扥</w:t>
      </w:r>
      <w:r>
        <w:rPr/>
        <w:t>ⱖ</w:t>
      </w:r>
      <w:r>
        <w:rPr/>
        <w:t>䅷眵춡畐䅱쉌㭞晆갥繓㩤穖쵥䕊⼫⍷扆⧂桏侬⭗䝥楋䐲㏎槎挭㏂摨浢</w:t>
      </w:r>
      <w:r>
        <w:rPr/>
        <w:t>ꥇ</w:t>
      </w:r>
      <w:r>
        <w:rPr/>
        <w:t>겿歒</w:t>
      </w:r>
      <w:r>
        <w:rPr/>
        <w:t>ⴥ</w:t>
      </w:r>
      <w:r>
        <w:rPr/>
        <w:t>뭲㥮㥍⩀迂ꄥ숫恙塇株뼯䩫復惃䆩㥱</w:t>
      </w:r>
      <w:r>
        <w:rPr/>
        <w:t>Ⱙ</w:t>
      </w:r>
      <w:r>
        <w:rPr/>
        <w:t>걺僂眱⽮⫂瘵偖抏쌬礵㠴㓂瑾䈽怳剦숣䅋⿂獸浅佡呖浕䘲쉤䐽睷㑫煶熱촺싂桖쵒㴶么牥⬷仂瑊䴵싂딩䍣쉒쉴垵橋⥱</w:t>
      </w:r>
      <w:r>
        <w:rPr/>
        <w:t>ⳃ</w:t>
      </w:r>
      <w:r>
        <w:rPr/>
        <w:t>硇輯商癗㫂槃父爷㯂</w:t>
      </w:r>
      <w:r>
        <w:rPr/>
        <w:t>ꦏ</w:t>
      </w:r>
      <w:r>
        <w:rPr/>
        <w:t>楹䦏쉹ꥢ扒橡썹쉸⯂犏杄숮슮䤰浐㩠禩㠻㴦䇂先䜊卲쉲䝐华㭃題义頯晹单</w:t>
      </w:r>
      <w:r>
        <w:rPr/>
        <w:t>ⱷ</w:t>
      </w:r>
      <w:r>
        <w:rPr/>
        <w:t>䑏淂縫숱⩺恉啄쎣㝱⼸刻欺䩥슘汍弱圱츮灶祥ㄴ潸海깯䙥䋂摔毎惂湚㡎⯂礳杇숵漦땎슥吹쉏♙☴딱⯂灑⭢⨹믂劣㭔帹㐫╬刭⺻慵땞⌱瘺㴴䋂칩畴╴繨湪䓍숺놿瓂咮䘲뽺䲡伽⨺㉊漭助朹圹坨殡䝪ꏂ㝫㨷瀪땰䂡栰썮曂긪䠩쉶䟍㕑⴦⩱䏂䦣㉀摋쉲扭䉏娭뭢畫쉸⫂畊놮柂㚩塖슱쵧ꥯ㣃⌻ꄨ䠦싂啠㌹</w:t>
      </w:r>
      <w:r>
        <w:rPr/>
        <w:t>⢱</w:t>
      </w:r>
      <w:r>
        <w:rPr/>
        <w:t>꧂</w:t>
      </w:r>
      <w:r>
        <w:rPr/>
        <w:t>쉣瘰쉡⩞췂쉓갩곂灵䅥迍숻穃┪쉵쵅땚ㄤ䝩䁥姍杞㣂窡┪䐬䇂輬㔹ꆘ䶡硇┬쉢恲泂啐ꅃ中䴳曃促갫䩂执桦浄⩄灑녫䭄뽾扞価䀵䃂ㅹ所쉨攪䎏㠪곂㗂껂䱱䰹竂ꥱ搽◍컂关㋂璿㉯頽쉏䪬⫂硇坵⬩揂䕇슏숹戸縻㴸㏃椲卍䤨獆壎䰪⨷䃍槃슣攤橗㕚㡃㍋숷쉆䑒췂⥍⽅汒ㅊ䙯</w:t>
      </w:r>
      <w:r>
        <w:rPr/>
        <w:t>ⱓ⑐</w:t>
      </w:r>
      <w:r>
        <w:rPr/>
        <w:t>숴</w:t>
      </w:r>
      <w:r>
        <w:rPr/>
        <w:t>ⰸ</w:t>
      </w:r>
      <w:r>
        <w:rPr/>
        <w:t>㴪拂彩セ쵖썠쵩㢩䮏䑪杫欬ㅡ橪⍓땍⮣</w:t>
      </w:r>
      <w:r>
        <w:rPr/>
        <w:t>ⲡ</w:t>
      </w:r>
      <w:r>
        <w:rPr/>
        <w:t>쉱扇뽲楊扇⬩묪쉤㡲䙢</w:t>
      </w:r>
      <w:r>
        <w:rPr/>
        <w:t>⢥</w:t>
      </w:r>
      <w:r>
        <w:rPr/>
        <w:t>礲싎㦵伵㓂㴴</w:t>
      </w:r>
      <w:r>
        <w:rPr/>
        <w:t>⡯</w:t>
      </w:r>
      <w:r>
        <w:rPr/>
        <w:t>칩딪浊䬥坂깍쉵夬</w:t>
      </w:r>
      <w:r>
        <w:rPr/>
        <w:t>ꕟ</w:t>
      </w:r>
      <w:r>
        <w:rPr/>
        <w:t>瑓숩녔쉅撩奏⏂슩⌴着則幦䐤䑌쉋</w:t>
      </w:r>
      <w:r>
        <w:rPr/>
        <w:t>ⱙ</w:t>
      </w:r>
      <w:r>
        <w:rPr/>
        <w:t>䮵礪ꥢ䂩梮晍⍞獧琰꺥漷噢圴攩焸⩏䝩㝩棂睕⹓쉯</w:t>
      </w:r>
      <w:r>
        <w:rPr/>
        <w:t>⡶</w:t>
      </w:r>
      <w:r>
        <w:rPr/>
        <w:t>婲딲ヂ</w:t>
      </w:r>
      <w:r>
        <w:rPr/>
        <w:t>⡒</w:t>
      </w:r>
      <w:r>
        <w:rPr/>
        <w:t>慂橘긪땢嘺扬쏎싎迍厡幉位敧顕具䅁奰夰㧂</w:t>
      </w:r>
      <w:r>
        <w:rPr/>
        <w:t>ꤸ</w:t>
      </w:r>
      <w:r>
        <w:rPr/>
        <w:t>辬㈤⍠┬婭⺮땣恕嫂䔥싂⤬</w:t>
      </w:r>
      <w:r>
        <w:rPr/>
        <w:t>Ⳃ</w:t>
      </w:r>
      <w:r>
        <w:rPr/>
        <w:t>乳㴴ꥧ㩁䕎␯</w:t>
      </w:r>
      <w:r>
        <w:rPr/>
        <w:t>⢩⬦</w:t>
      </w:r>
      <w:r>
        <w:rPr/>
        <w:t>䈣呬渪扎㈶习㩉뭯┴⩂숱晢숻䩢㑇颬潩䠭ꍲ塕党츦䄪挸⭇呏㥏쉕쉩㙴折⩕㦬싃磂桬䄲뇂㍈슏⥄⽥繋</w:t>
      </w:r>
      <w:r>
        <w:rPr/>
        <w:t>ⱦ</w:t>
      </w:r>
      <w:r>
        <w:rPr/>
        <w:t>〵轤䱒優䩘浐䙣啣狂纣촬娽漪楙單窮㯃⻂棂딻㟂䎡㝳兂弦樣촷摀穋뭠轚꥘녓⛂眹뮘呗偪㢘싂辩㬯总⯂㑐砩⥟썆䅓녩穚쉞洲</w:t>
      </w:r>
      <w:r>
        <w:rPr/>
        <w:t>⢥</w:t>
      </w:r>
      <w:r>
        <w:rPr/>
        <w:t>⿂㉱㛂</w:t>
      </w:r>
      <w:r>
        <w:rPr/>
        <w:t>⡕</w:t>
      </w:r>
      <w:r>
        <w:rPr/>
        <w:t>쉷넥⩘楥轞㇂䝏彉㒿婯䜦ꎏ僃㶘搮쉧걙㜪亩僎칦䨊쉈捥䀫㕍儯婉摢晍澮⍄䃂㟂</w:t>
      </w:r>
      <w:r>
        <w:rPr/>
        <w:t>ꕡ</w:t>
      </w:r>
      <w:r>
        <w:rPr/>
        <w:t>⽋쉤⽚♘䑺㍡畏깚⨨椰䙭扫愲갶썔塨☬煌␤쉘汳䰳캵䩮窻췂</w:t>
      </w:r>
      <w:r>
        <w:rPr/>
        <w:t>ꤲ</w:t>
      </w:r>
      <w:r>
        <w:rPr/>
        <w:t>協䴨숺숨捋㤫檻桗</w:t>
      </w:r>
      <w:r>
        <w:rPr/>
        <w:t>ꕾ</w:t>
      </w:r>
      <w:r>
        <w:rPr/>
        <w:t>轃瑏⩬쉁</w:t>
      </w:r>
      <w:r>
        <w:rPr/>
        <w:t>ꦿ</w:t>
      </w:r>
      <w:r>
        <w:rPr/>
        <w:t>ぞ濂㍣忂뭨긬☶칆搮㍡促⑘䮻剴䬵뾻䱹쉊畣쉴걞偉ꅏ䚡剅</w:t>
      </w:r>
      <w:r>
        <w:rPr/>
        <w:t>ꖿ</w:t>
      </w:r>
      <w:r>
        <w:rPr/>
        <w:t>믂氶묦瀩瑨杁昳噺穰畍䅐쎿溡奏</w:t>
      </w:r>
      <w:r>
        <w:rPr/>
        <w:t>ⵃ</w:t>
      </w:r>
      <w:r>
        <w:rPr/>
        <w:t>洦䁧㩉橘䥭</w:t>
      </w:r>
      <w:r>
        <w:rPr/>
        <w:t>ⱓ</w:t>
      </w:r>
      <w:r>
        <w:rPr/>
        <w:t>䤶꧎㒻숱슬䙑</w:t>
      </w:r>
      <w:r>
        <w:rPr/>
        <w:t>ꥈ</w:t>
      </w:r>
      <w:r>
        <w:rPr/>
        <w:t>ㅣ秂뽤쉈但츭晬녺쉴껂깭愦⦵痂䱥ꅕꍅ夹ぁ株쉑䄹싂촱㙏▵手涘湤卥썋噗佖伻㇂兡歑撿扐㮘匲쉧瀮③㡔⽒⺬獈㒵䱧䲱枏搥瑬싂歶⑰溏⭈椸傮䍶깙䁵䁱淂捞繉놩䔸慹兌䑨쉥猭䀸摥⏃㕔汇塕䭪橕</w:t>
      </w:r>
      <w:r>
        <w:rPr/>
        <w:t>ⵡ</w:t>
      </w:r>
      <w:r>
        <w:rPr/>
        <w:t>䒿灊椣䙘ち佥숵ꥢ䓂普뮮䅆〸晎긪㭢</w:t>
      </w:r>
      <w:r>
        <w:rPr/>
        <w:t>ⱖ</w:t>
      </w:r>
      <w:r>
        <w:rPr/>
        <w:t>偳</w:t>
      </w:r>
      <w:r>
        <w:rPr/>
        <w:t>ⷂ</w:t>
      </w:r>
      <w:r>
        <w:rPr/>
        <w:t>湭焯ッ쉘ꄯ偈숩橔僂㥄ㄻ㕭䫂♁㐪䑓瓍㉊䜪㑶◂걊渹㕉繢䝤숻穑焪倽</w:t>
      </w:r>
      <w:r>
        <w:rPr/>
        <w:t>ꥀ</w:t>
      </w:r>
      <w:r>
        <w:rPr/>
        <w:t>䥟浾扶䮏煶䮬煩儩⩲깐瓎癄숶怲抩䠯</w:t>
      </w:r>
      <w:r>
        <w:rPr/>
        <w:t>ꤷꥏ</w:t>
      </w:r>
      <w:r>
        <w:rPr/>
        <w:t>숤䒩♉뼷憩帰婞兓弪偒슱侻婱쉚灋䉒湷뽰╆ね浨南狂个爸忂片玩䝑겡㴮猶쉫ㅊ쉶ィ䴪䵄춱㌸位㙃獸痂</w:t>
      </w:r>
      <w:r>
        <w:rPr/>
        <w:t>ꦩ</w:t>
      </w:r>
      <w:r>
        <w:rPr/>
        <w:t>쉖穭⪣噳䭆顳垩</w:t>
      </w:r>
      <w:r>
        <w:rPr/>
        <w:t>⡠</w:t>
      </w:r>
      <w:r>
        <w:rPr/>
        <w:t>놱캡䵅⹇쵵楶䢮恾傘顯숬걍噍㙾繍擂爽쉆싃ㅩ媱</w:t>
      </w:r>
      <w:r>
        <w:rPr/>
        <w:t>ⵋ</w:t>
      </w:r>
      <w:r>
        <w:rPr/>
        <w:t>䩡䮩䙹坐쉃</w:t>
      </w:r>
      <w:r>
        <w:rPr/>
        <w:t>ꤦ</w:t>
      </w:r>
      <w:r>
        <w:rPr/>
        <w:t>ꥸ㄰窱쉘狍㥴쉗剶싃浂妻泂䂿⮘佂㢩㷂皱啮䵣㠶䵕䷃걊썀ま噧㴲칗橩䟂䝳싂䙨奶䁋숬嗂䩬琴싂䤤畣攤</w:t>
      </w:r>
      <w:r>
        <w:rPr/>
        <w:t>⢿</w:t>
      </w:r>
      <w:r>
        <w:rPr/>
        <w:t>揂</w:t>
      </w:r>
      <w:r>
        <w:rPr/>
        <w:t>ⴹ</w:t>
      </w:r>
      <w:r>
        <w:rPr/>
        <w:t>믃㉬匤ꥯ쉲㪱䌬㬲슱⍉焮痂揂ꅊ쉐燂</w:t>
      </w:r>
      <w:r>
        <w:rPr/>
        <w:t>ꦩ</w:t>
      </w:r>
      <w:r>
        <w:rPr/>
        <w:t>卅矂獚恎⒘㣂ꇂ쵞㖿⑶犣ㅺ穃伶䉖棎╨뭍捪⹀轁晊숷</w:t>
      </w:r>
      <w:r>
        <w:rPr/>
        <w:t>ꤰ</w:t>
      </w:r>
      <w:r>
        <w:rPr/>
        <w:t>쉑瘱眦欺䮮濂⻂⑩㡦숳捠쉃习숪㑈縱䥀ꄵ칇⑆瀵㜦츩奆疣呕媘쉟</w:t>
      </w:r>
      <w:r>
        <w:rPr/>
        <w:t>ꤰ</w:t>
      </w:r>
      <w:r>
        <w:rPr/>
        <w:t>奋李啗氹┥쉗湗琽煥습琵彷䱚⭡숪䡄䵯㬶䈪壂摶捚䌱庣䝢⭈㵺浱䌰</w:t>
      </w:r>
      <w:r>
        <w:rPr/>
        <w:t>ꕥ</w:t>
      </w:r>
      <w:r>
        <w:rPr/>
        <w:t>燂꥙㑍摆彞㔣ꍍ獦坌㣂囂畫♟겵ꅉ獋쏂쉙㌭</w:t>
      </w:r>
      <w:r>
        <w:rPr/>
        <w:t>⢥</w:t>
      </w:r>
      <w:r>
        <w:rPr/>
        <w:t>幄갲뽫洊쉍瑉뮣믃</w:t>
      </w:r>
      <w:r>
        <w:rPr/>
        <w:t>ⰵ</w:t>
      </w:r>
      <w:r>
        <w:rPr/>
        <w:t>徬乮갨䁠浸乘칲汒洪䕬栳⌲睃ꏂ壃싂䤯瘫獋䖩╉쎮싃兟婂숶堹䙃歞势採䉖㥧啖ꇂ묦塞㑺䱯ㄫꍯ㩋烍䲩ꍭ⹤䯂䕗㭚摒⍱殻춣㠴坕匽䀵ヂ䢣쉂卢⵭婹煚싂弶녆橓⿎礻ꍬ╶卞䵈䥲숹塞㆘㭇쉣쉁⤳슣欨佸喿橫⪵挦ㅳ䩴땸⸸⍖炿⹴瞩榩⭠唻婘塑剀畀녩ꌲ䝂瞩㉹塂䪡ꅣ</w:t>
      </w:r>
      <w:r>
        <w:rPr/>
        <w:t>ꕂ</w:t>
      </w:r>
      <w:r>
        <w:rPr/>
        <w:t>噆慣녷敘瀨썰匬穠桳㉤告㍓榡勃쉋쉹瘴㴸迂⭅䭃弳婒⴨坸潰癅瀱䝕揎䱠津</w:t>
      </w:r>
      <w:r>
        <w:rPr/>
        <w:t>ꕾ</w:t>
      </w:r>
      <w:r>
        <w:rPr/>
        <w:t>吲喩숨牵⫂咥呉椷녣瑉쏂슣儻䘭惂쉔敫帮䂩䙲</w:t>
      </w:r>
      <w:r>
        <w:rPr/>
        <w:t>Ɱ</w:t>
      </w:r>
      <w:r>
        <w:rPr/>
        <w:t>湪打쉞昽睞㯂㠦</w:t>
      </w:r>
      <w:r>
        <w:rPr/>
        <w:t>ⵍ</w:t>
      </w:r>
      <w:r>
        <w:rPr/>
        <w:t>⡩</w:t>
      </w:r>
      <w:r>
        <w:rPr/>
        <w:t>僂朦䑬飂榣眤뮮漶</w:t>
      </w:r>
      <w:r>
        <w:rPr/>
        <w:t>ⵢ</w:t>
      </w:r>
      <w:r>
        <w:rPr/>
        <w:t>㞬</w:t>
      </w:r>
      <w:r>
        <w:rPr/>
        <w:t>Ᵽ⵳</w:t>
      </w:r>
      <w:r>
        <w:rPr/>
        <w:t>쉍숯⎵㝣ꍈ盂瘺没쉵⪣䩈ぬ䒮ꆮ䱷祦瓂䱤奣⍱䦿쉀숸㟍劮䱃找䁥쉔⭱䝷祢愴䇂쉶걒煺橳楰䵂싂睇攤桩据䘶䑹琪杴</w:t>
      </w:r>
      <w:r>
        <w:rPr/>
        <w:t>⡥␶</w:t>
      </w:r>
      <w:r>
        <w:rPr/>
        <w:t>뼰썪땧숪</w:t>
      </w:r>
      <w:r>
        <w:rPr/>
        <w:t>ⵃ</w:t>
      </w:r>
      <w:r>
        <w:rPr/>
        <w:t>楩桴㔬䑈䩙㢩坘쉭䳂㩐ꍅ卾凂䱮弬䱌␻灲捓㘪摃</w:t>
      </w:r>
      <w:r>
        <w:rPr/>
        <w:t>Ⱨ</w:t>
      </w:r>
      <w:r>
        <w:rPr/>
        <w:t>쉕飂眶쉁轄楰繥싂榏䇂숶参걣潈癌倷瘻</w:t>
      </w:r>
      <w:r>
        <w:rPr/>
        <w:t>⠶</w:t>
      </w:r>
      <w:r>
        <w:rPr/>
        <w:t>녓</w:t>
      </w:r>
      <w:r>
        <w:rPr/>
        <w:t>ⷂ</w:t>
      </w:r>
      <w:r>
        <w:rPr/>
        <w:t>땤</w:t>
      </w:r>
      <w:r>
        <w:rPr/>
        <w:t>ⰸ</w:t>
      </w:r>
      <w:r>
        <w:rPr/>
        <w:t>떮慩싎䴸〵顣顱櫂猶㉇쉙⪻灉╢挽睂ꄱ榏捖䕦Ⓝ捓严㇍乐桺晀♑㬵塂南佑䌺䩣숤㣂怳䍚䱯䜭ㅉ㥣硗쉹䡤숬숯畚睢䳂㭲唱㷂硓⩨济繹捑䱃㠲⨤疬♌쉫⩎吽☨ㅈ촽</w:t>
      </w:r>
      <w:r>
        <w:rPr/>
        <w:t>ⵌ</w:t>
      </w:r>
      <w:r>
        <w:rPr/>
        <w:t>⿂捎쉠䲿칡곂쉡㥩╱╙쉓⹌嗍睧쉪ㆩ䱐ꇂ噃䑧飂⸤⹌㚮堫盂六숦奦圦넲利쉨⩑䥕儦熣⹔㍌숨䤺㌺</w:t>
      </w:r>
      <w:r>
        <w:rPr/>
        <w:t>⢵</w:t>
      </w:r>
      <w:r>
        <w:rPr/>
        <w:t>ꄸ婏昬ꥭ⨻櫎</w:t>
      </w:r>
      <w:r>
        <w:rPr/>
        <w:t>꧂</w:t>
      </w:r>
      <w:r>
        <w:rPr/>
        <w:t>儻⭳琳㔫杈畮煵玩숦䱹熩恗洦뽖㉺쉭䚏告嗂特ꥴ线呇㌭⹀껂䙈唥㜪䶻栨㶱䵨扶슏쎻숽땅⦣䧎䦩繋杭쉊ꄫ䍹祇怺䙸㌦䅭⌱忂쉍⪡쉦祊奥쌯獦䫂쵚庵壂婙숽渺⍾仍묬ⸯ㬹㈲拂⪩칔潅⬲㘺㭸쉶刴䜬炿扸硫㮮䬷춡쉖慴숫癐浩</w:t>
      </w:r>
      <w:r>
        <w:rPr/>
        <w:t>꧂</w:t>
      </w:r>
      <w:r>
        <w:rPr/>
        <w:t>昨獾本넊䭥祵硇佅䊩ꍭ䁇洪煣傻塵瞡兟偢⹃潉梬㥡珃未督䕡⭊柂楣䌮㏂⍊⻃☻卂椪</w:t>
      </w:r>
      <w:r>
        <w:rPr/>
        <w:t>⣃</w:t>
      </w:r>
      <w:r>
        <w:rPr/>
        <w:t>딴☴杠</w:t>
      </w:r>
      <w:r>
        <w:rPr/>
        <w:t>ⰰ⩷⡹䷍</w:t>
      </w:r>
      <w:r>
        <w:rPr/>
        <w:t>쉪숴䫎䕴카ꍗ⫂晕户嘣♪ꆿ橚撱딣澿뽓⥃焽⩍</w:t>
      </w:r>
      <w:r>
        <w:rPr/>
        <w:t>ꦿ</w:t>
      </w:r>
      <w:r>
        <w:rPr/>
        <w:t>숳䢻亡䝡喣术숮㬮㐮⭈⼫쉢迂㚮楒呡潈摴⸳⾩息䎏竂쉅쉲㴻䌪摅㞿</w:t>
      </w:r>
      <w:r>
        <w:rPr/>
        <w:t>⠹</w:t>
      </w:r>
      <w:r>
        <w:rPr/>
        <w:t>泂㙳䭯쉯祰</w:t>
      </w:r>
      <w:r>
        <w:rPr/>
        <w:t>ꥂ</w:t>
      </w:r>
      <w:r>
        <w:rPr/>
        <w:t>ꅴ♸쉡넶嘬灤Ⓜ␵ꍘ⪵䐮䗎剌繷묬樣乹썰⥅㬬㵲ㅍ㵐忍⥁숴싍싃啙猳獇繦ㅷ숽䁷㪡⩂⫂ꌩ쉱䏂㦩㭱긽ꄥ䠯♣塶楃晨</w:t>
      </w:r>
      <w:r>
        <w:rPr/>
        <w:t>ⵉ</w:t>
      </w:r>
      <w:r>
        <w:rPr/>
        <w:t>敓慊쉕浦䈺厏䢱捂榩迎ㄬ焹噐䏂竂剭縰浬焥剂䍞</w:t>
      </w:r>
      <w:r>
        <w:rPr/>
        <w:t>⣃</w:t>
      </w:r>
      <w:r>
        <w:rPr/>
        <w:t>䛂株쉯顎硑䈭⎡轋깞浞扂⽣侏槎⩊쉎쉱츫浦⩚奈彉⍮橇㦩幾瞵썾倶</w:t>
      </w:r>
      <w:r>
        <w:rPr/>
        <w:t>ꦏ</w:t>
      </w:r>
      <w:r>
        <w:rPr/>
        <w:t>䭹싂煴뗍湥깨⍎䡨ㄷ⧂此쵲넪欮䱢⭭圮␺㵪䀳㏎㏂껂啲╕⦏숴漽╾顄⭋㕏뽴</w:t>
      </w:r>
      <w:r>
        <w:rPr/>
        <w:t>ⱎ</w:t>
      </w:r>
      <w:r>
        <w:rPr/>
        <w:t>딻婨츻歗禬ꄻ㑅캬伭⭪깣乤偈刣沱촤滂ꎱ僂犵㒿桞兗㩭䰩䬺烍䱟뭶㔵┭坷癙슩樭䧂璩ꍳ匶䵣숳琵硠睰吻睮䉢坅楈礮曂迍汨浇䒱㍁灾塷柂佭갩䄳녃倽묨</w:t>
      </w:r>
      <w:r>
        <w:rPr/>
        <w:t>⣂</w:t>
      </w:r>
      <w:r>
        <w:rPr/>
        <w:t>唱</w:t>
      </w:r>
      <w:r>
        <w:rPr/>
        <w:t>ⱆ</w:t>
      </w:r>
      <w:r>
        <w:rPr/>
        <w:t>칇桬뿂娳ꅞ䢩ㅰ㨷㥷梏㙘婄㉚</w:t>
      </w:r>
      <w:r>
        <w:rPr/>
        <w:t>⡳</w:t>
      </w:r>
      <w:r>
        <w:rPr/>
        <w:t>慢瞮杴愦稪ご奉ꥠ䨬䀪ꄨ煈딹晏꥘슮쉎㩣㕔辏卣⭮曂ꅤ춏䦩딩</w:t>
      </w:r>
      <w:r>
        <w:rPr/>
        <w:t>ꔸ</w:t>
      </w:r>
      <w:r>
        <w:rPr/>
        <w:t>䍃㜪䵲</w:t>
      </w:r>
      <w:r>
        <w:rPr/>
        <w:t>⡾</w:t>
      </w:r>
      <w:r>
        <w:rPr/>
        <w:t>げ灓唸氷㠽盂乚㏂䑊♩洵繎</w:t>
      </w:r>
      <w:r>
        <w:rPr/>
        <w:t>꧂</w:t>
      </w:r>
      <w:r>
        <w:rPr/>
        <w:t>ぐ眳䐰戴啇쉱欹숹쉐帨㍰䧃</w:t>
      </w:r>
      <w:r>
        <w:rPr/>
        <w:t>ⶣ</w:t>
      </w:r>
      <w:r>
        <w:rPr/>
        <w:t>伪懂䝺听ꇂ갨뽊㩌癔ㄭ煅幧埍칸뭳㈴䙓꥚圮싂갫䑟癨䕙師䙇캻◎␶䩇哂珂い甯㝗뽴㍚䢣⪡松</w:t>
      </w:r>
      <w:r>
        <w:rPr/>
        <w:t>ꤪ</w:t>
      </w:r>
      <w:r>
        <w:rPr/>
        <w:t>싃㟂窿䜦砩쉭ꥪ竂桺숭</w:t>
      </w:r>
      <w:r>
        <w:rPr/>
        <w:t>ⵧ⴪</w:t>
      </w:r>
      <w:r>
        <w:rPr/>
        <w:t>势쵕䛂剋⩅䵏㝅⩐㠱濂䍒㥸⹧䥪뭄顤楖轅㑓䃂ꍒ磂浉</w:t>
      </w:r>
      <w:r>
        <w:rPr/>
        <w:t>ꥒ</w:t>
      </w:r>
      <w:r>
        <w:rPr/>
        <w:t>繟牁</w:t>
      </w:r>
      <w:r>
        <w:rPr/>
        <w:t>ꗂ</w:t>
      </w:r>
      <w:r>
        <w:rPr/>
        <w:t>䇂椺䤸㈪惂祃牌昱珂潏堷숥슮䄳</w:t>
      </w:r>
      <w:r>
        <w:rPr/>
        <w:t>ꤺ</w:t>
      </w:r>
      <w:r>
        <w:rPr/>
        <w:t>漹슻</w:t>
      </w:r>
      <w:r>
        <w:rPr/>
        <w:t>ⷂ</w:t>
      </w:r>
      <w:r>
        <w:rPr/>
        <w:t>떩珂杵怲偎♲烂颩⑵쎘㙂㘤䑗愱冿칃奫癴쉏桢숴䃂ꅟ␹⭴䍙뿂矂뭺硭佳뭱</w:t>
      </w:r>
      <w:r>
        <w:rPr/>
        <w:t>ꕈ</w:t>
      </w:r>
      <w:r>
        <w:rPr/>
        <w:t>䀦䘭⴦⩧㗂捳䐊◂쉆轸쵴숣⹳䕡䕕柂挻숵瀥刴칂䱎佶뾩椺쉺ꍋ泃㝒䬭㟂⥄</w:t>
      </w:r>
      <w:r>
        <w:rPr/>
        <w:t>⡶</w:t>
      </w:r>
      <w:r>
        <w:rPr/>
        <w:t>夯⵺뽧睏㙏㕣쉌</w:t>
      </w:r>
      <w:r>
        <w:rPr/>
        <w:t>Ⱞ</w:t>
      </w:r>
      <w:r>
        <w:rPr/>
        <w:t>㘪㥠⛎췂싂烂偡撱㎏塰㷂抡圷숺潹䦣㜣圤</w:t>
      </w:r>
      <w:r>
        <w:rPr/>
        <w:t>ꦵ</w:t>
      </w:r>
      <w:r>
        <w:rPr/>
        <w:t>牨ㅵ䐨檱쉘ꆬ恗捭</w:t>
      </w:r>
      <w:r>
        <w:rPr/>
        <w:t>ⵘ</w:t>
      </w:r>
      <w:r>
        <w:rPr/>
        <w:t>噅㍚侬숶뭹娲믂䙓啅뭮煦땤癋弭烎故䦱㑢偋쏂ꍯ䄸牌⿂㕇樰㬤䁴䉵搦캥썶㤥䢡倪⤹곂♬☨⑌僂唽슡싍㎮效㦘╋ꍯ曂컃㡓㬩䝱煳㠺樳嘭⩘睉䈽싂</w:t>
      </w:r>
      <w:r>
        <w:rPr/>
        <w:t>ꥈ</w:t>
      </w:r>
      <w:r>
        <w:rPr/>
        <w:t>쉄쉥⩦뼥乓싂␩䢘瞏䄳汴縪쉐츪皡쉬⎣ヂ䑭䡙숤</w:t>
      </w:r>
      <w:r>
        <w:rPr/>
        <w:t>ꤸ</w:t>
      </w:r>
      <w:r>
        <w:rPr/>
        <w:t>橬浴ꥬ</w:t>
      </w:r>
      <w:r>
        <w:rPr/>
        <w:t>ꕙ</w:t>
      </w:r>
      <w:r>
        <w:rPr/>
        <w:t>欴캵싂싂擂㫂㪱⵹㪿</w:t>
      </w:r>
      <w:r>
        <w:rPr/>
        <w:t>ꕏ</w:t>
      </w:r>
      <w:r>
        <w:rPr/>
        <w:t>䯂桉䅬뽮</w:t>
      </w:r>
      <w:r>
        <w:rPr/>
        <w:t>꧂</w:t>
      </w:r>
      <w:r>
        <w:rPr/>
        <w:t>쉴癐汬䍀楐撮氰쉖弸濂䙑쉌潌䍺轱抡㇎╰쉲깩轆硸晉役慠桍圽〲眵쉲칒䴽䩗㩘䞩㩥⦘䩈⤴佡敉땣䜸</w:t>
      </w:r>
      <w:r>
        <w:rPr/>
        <w:t>ꥄ</w:t>
      </w:r>
      <w:r>
        <w:rPr/>
        <w:t>녙⑯顇䡂㟂ꥠ싎</w:t>
      </w:r>
      <w:r>
        <w:rPr/>
        <w:t>Ⳃ</w:t>
      </w:r>
      <w:r>
        <w:rPr/>
        <w:t>㮮⻃⮡⭘ꇂ眳㈣䡧䄷愲汏쉐쉔䉐㛂</w:t>
      </w:r>
      <w:r>
        <w:rPr/>
        <w:t>ⰻ</w:t>
      </w:r>
      <w:r>
        <w:rPr/>
        <w:t>潾⩉乄숨쉎浅㉉㑺⌻硲彦⩳⹕䙮横깅奊楥啉</w:t>
      </w:r>
      <w:r>
        <w:rPr/>
        <w:t>⠥</w:t>
      </w:r>
      <w:r>
        <w:rPr/>
        <w:t>䁩㑗㵔扔䕕喥䁨딸╶걢垥</w:t>
      </w:r>
      <w:r>
        <w:rPr/>
        <w:t>ꔴ</w:t>
      </w:r>
      <w:r>
        <w:rPr/>
        <w:t>抮⿂땗楍坞普㑇깖䉡곂侬딭㕮쉖漩噷㟂䗂顏懂㑒倫⮬썟䙚숪ㄹ䰶慴佘⤻╔塀穘쉈</w:t>
      </w:r>
      <w:r>
        <w:rPr/>
        <w:t>⠸</w:t>
      </w:r>
      <w:r>
        <w:rPr/>
        <w:t>轇捴秂슩䶮椶䑕䲿眣佥瞵䝋䄨擂㭯獄㩆슡㕅昤썙呮㐭䥎氤ꅑ쉩㷎啒睕캮䮣䙧獸䫃㵫갩娸㍭䋍栦㑗⩶楧湓②⤱ꍒ澥츲㣂䁆剸故ㅐ欪㫂䤱꺿ꏂ⭬澡坂⬳呡欭㪩凂뼳</w:t>
      </w:r>
      <w:r>
        <w:rPr/>
        <w:t>ⵙ</w:t>
      </w:r>
      <w:r>
        <w:rPr/>
        <w:t>漸氮</w:t>
      </w:r>
      <w:r>
        <w:rPr/>
        <w:t>ꕲ</w:t>
      </w:r>
      <w:r>
        <w:rPr/>
        <w:t>쉈皻쏂〳牌桷癅猴㉣</w:t>
      </w:r>
      <w:r>
        <w:rPr/>
        <w:t>Ⳃ</w:t>
      </w:r>
      <w:r>
        <w:rPr/>
        <w:t>愱䐤꥚꺵桠敩곎硯刴㧂䎵쉨껃㫂噦来廍䩬␪曂㥅쉡熱⚬䙫歳숺㋂敮甶儬䡰敃</w:t>
      </w:r>
      <w:r>
        <w:rPr/>
        <w:t>Ⳃ</w:t>
      </w:r>
      <w:r>
        <w:rPr/>
        <w:t>묳瀽洣炮䆻칸啅⒮⍤偫ꅓ뽨橦땩伳䥫澏䉴䠽汗슏䘺扉沣䇂썉썈擃戸⸹䕩曂瓎싂䭔穙㨹丬쵨竂숬灋</w:t>
      </w:r>
      <w:r>
        <w:rPr/>
        <w:t>ⶡ</w:t>
      </w:r>
      <w:r>
        <w:rPr/>
        <w:t>䔪礣ꅌ奱녡楨朶䙙牥男⨦䭦頽绂倮轍</w:t>
      </w:r>
      <w:r>
        <w:rPr/>
        <w:t>ⱌ</w:t>
      </w:r>
      <w:r>
        <w:rPr/>
        <w:t>⼽瑺婶䴴</w:t>
      </w:r>
      <w:r>
        <w:rPr/>
        <w:t>Ⱕ</w:t>
      </w:r>
      <w:r>
        <w:rPr/>
        <w:t>뭊挹䅧矍幥硏쵖灘쏎乗攺ꍩ灥煉癀嘱쉲穫</w:t>
      </w:r>
      <w:r>
        <w:rPr/>
        <w:t>Ⱜ</w:t>
      </w:r>
      <w:r>
        <w:rPr/>
        <w:t>썭䊏䅬⹚䰻⼬颡ꌬ</w:t>
      </w:r>
      <w:r>
        <w:rPr/>
        <w:t>Ⰺ♥</w:t>
      </w:r>
      <w:r>
        <w:rPr/>
        <w:t>淂숫⼻㨭刻䅡吶樮♆쉮㈪⼶嗂䑈眴潇㦻깵기쉫䣂㨩깟♗㴳傻䉃䱥呬廂琱⩑뽩䚩灡犩</w:t>
      </w:r>
      <w:r>
        <w:rPr/>
        <w:t>⠨</w:t>
      </w:r>
      <w:r>
        <w:rPr/>
        <w:t>煉樴╃쉣ㅨ䗂樰䈺</w:t>
      </w:r>
      <w:r>
        <w:rPr/>
        <w:t>ꤶ</w:t>
      </w:r>
      <w:r>
        <w:rPr/>
        <w:t>偲䅠싂禣曂坂숸勂竂겏杊䝩㪡䑐</w:t>
      </w:r>
      <w:r>
        <w:rPr/>
        <w:t>ꤱ</w:t>
      </w:r>
      <w:r>
        <w:rPr/>
        <w:t>㑡偀</w:t>
      </w:r>
      <w:r>
        <w:rPr/>
        <w:t>ꕩ⸩</w:t>
      </w:r>
      <w:r>
        <w:rPr/>
        <w:t>껂썵儫柂嫂参䇃⬸採䙳桔뭙欮㧂</w:t>
      </w:r>
      <w:r>
        <w:rPr/>
        <w:t>ⱐ</w:t>
      </w:r>
      <w:r>
        <w:rPr/>
        <w:t>꧂</w:t>
      </w:r>
      <w:r>
        <w:rPr/>
        <w:t>㶣숫塳묱뾥幠敱睦␭䩹瘥⎵摢礻</w:t>
      </w:r>
      <w:r>
        <w:rPr/>
        <w:t>ꦩ</w:t>
      </w:r>
      <w:r>
        <w:rPr/>
        <w:t>칇쉸숤砬묥⑈匫炱㉰</w:t>
      </w:r>
      <w:r>
        <w:rPr/>
        <w:t>ꦏ</w:t>
      </w:r>
      <w:r>
        <w:rPr/>
        <w:t>飂䱕</w:t>
      </w:r>
      <w:r>
        <w:rPr/>
        <w:t>ꕰ</w:t>
      </w:r>
      <w:r>
        <w:rPr/>
        <w:t>溵</w:t>
      </w:r>
      <w:r>
        <w:rPr/>
        <w:t>⠥</w:t>
      </w:r>
      <w:r>
        <w:rPr/>
        <w:t>䗃䁖⽏⭵夵뇍兯撵땒믃</w:t>
      </w:r>
      <w:r>
        <w:rPr/>
        <w:t>ꥉ</w:t>
      </w:r>
      <w:r>
        <w:rPr/>
        <w:t>栺䰬琸㑖쉮썎</w:t>
      </w:r>
      <w:r>
        <w:rPr/>
        <w:t>ꤶ</w:t>
      </w:r>
      <w:r>
        <w:rPr/>
        <w:t>晡숨㵬渳⨻烂㛂㩦</w:t>
      </w:r>
      <w:r>
        <w:rPr/>
        <w:t>⣂</w:t>
      </w:r>
      <w:r>
        <w:rPr/>
        <w:t>딱䌰乯䠰</w:t>
      </w:r>
      <w:r>
        <w:rPr/>
        <w:t>ꤥ</w:t>
      </w:r>
      <w:r>
        <w:rPr/>
        <w:t>㴪昨㐪⑑쎣ㅒ䉉㏂쉢汍绂獐楰樱磂䓂牅彘顃䙅穓⦥焲㔺쉷⸤䑴呦琥㛂㇂⤣ぃ䭾湙䙐䤥序䝊䨨숮剀䁢쉶弥枩彏⩊</w:t>
      </w:r>
      <w:r>
        <w:rPr/>
        <w:t>ⷂ</w:t>
      </w:r>
      <w:r>
        <w:rPr/>
        <w:t>纥捣久쉔ㄶ乗㍬硱쉰迂䁞沵湧仂禮畞抡湕䢬怯ꅰ灾쉱䥮挭쉋䤳塾摂繢Ⓝ㭲㋂碮䧂䖩睗治㧂泂䘰䉰⽈䒿㕉恕幇杍쉏껂</w:t>
      </w:r>
      <w:r>
        <w:rPr/>
        <w:t>ꕑ</w:t>
      </w:r>
      <w:r>
        <w:rPr/>
        <w:t>촬䑙䠭忂ꄲ⼨䝍潷⑳牌긻쏂吽</w:t>
      </w:r>
      <w:r>
        <w:rPr/>
        <w:t>ꗂ</w:t>
      </w:r>
      <w:r>
        <w:rPr/>
        <w:t>싂奺禡㟂䌰眴⩀</w:t>
      </w:r>
      <w:r>
        <w:rPr/>
        <w:t>ⵠ⭢⏂⥱</w:t>
      </w:r>
      <w:r>
        <w:rPr/>
        <w:t>⽷슩偙쉈걧녠⽨䠫䰯瑊</w:t>
      </w:r>
      <w:r>
        <w:rPr/>
        <w:t>⠮</w:t>
      </w:r>
      <w:r>
        <w:rPr/>
        <w:t>쉇帷癷祺扃䱟숪</w:t>
      </w:r>
      <w:r>
        <w:rPr/>
        <w:t>⢱</w:t>
      </w:r>
      <w:r>
        <w:rPr/>
        <w:t>惂桑斿瞏걚뭔쉳⭱쉶⮬縦⹵当</w:t>
      </w:r>
      <w:r>
        <w:rPr/>
        <w:t>ⴭ</w:t>
      </w:r>
      <w:r>
        <w:rPr/>
        <w:t>䋂潢廂⑮쉅䧂땐潋區♡由牌쉈ꍤ㡐ꌵ⚩딪䝕㗂䷂繷剅怰뭆恗恦畳숰쉰杆췂䦏洺㡊呬浤兏癒䀤㫂䒣剒⥖悘矂䕣敪쌵㨵숥칲╁⩤䨴卌ꅮ婑湋唱珂慞</w:t>
      </w:r>
      <w:r>
        <w:rPr/>
        <w:t>ꤪ</w:t>
      </w:r>
      <w:r>
        <w:rPr/>
        <w:t>쌴䗂繱测種兙煊咣䡣쉪</w:t>
      </w:r>
      <w:r>
        <w:rPr/>
        <w:t>ⰳ</w:t>
      </w:r>
      <w:r>
        <w:rPr/>
        <w:t>坞⫂啕⤽숻焽䅭뽎㍯㗂嘨</w:t>
      </w:r>
      <w:r>
        <w:rPr/>
        <w:t>ⱆ</w:t>
      </w:r>
      <w:r>
        <w:rPr/>
        <w:t>呷燂飂痂쌻㊩湀䵡갹㜲싂渭ꥭ⬽⫂求㜴桓䵄䭮숱┱㭲䌽썐쉨쉁呋桊쉧</w:t>
      </w:r>
      <w:r>
        <w:rPr/>
        <w:t>ꖩ</w:t>
      </w:r>
      <w:r>
        <w:rPr/>
        <w:t>剬㡔痂乫洤䘪盍</w:t>
      </w:r>
      <w:r>
        <w:rPr/>
        <w:t>ⱷ</w:t>
      </w:r>
      <w:r>
        <w:rPr/>
        <w:t>쉶䍔䉑딤⍧깙긺ꥶ秂䈨灘쉋쉱䓍⧂瀭猹䉥쉆牪䁤爨瑱슏併其䭨䪱䅩卆硨䃂䵠䀳㚮䮣䩱</w:t>
      </w:r>
      <w:r>
        <w:rPr/>
        <w:t>ꤽ</w:t>
      </w:r>
      <w:r>
        <w:rPr/>
        <w:t>걎怱</w:t>
      </w:r>
      <w:r>
        <w:rPr/>
        <w:t>ꕣ</w:t>
      </w:r>
      <w:r>
        <w:rPr/>
        <w:t>儷ꄪ啢⩨겿婟繅䗂싂</w:t>
      </w:r>
      <w:r>
        <w:rPr/>
        <w:t>ꕑ</w:t>
      </w:r>
      <w:r>
        <w:rPr/>
        <w:t>걺䮬숱㥰걘⩦禮ꥹꍴꍑ⼪秂噳啵彷䠪婉奧瀸毂勂⨨⹔扢슥楏疻毂奲男㬩䬬ㅪ숊</w:t>
      </w:r>
      <w:r>
        <w:rPr/>
        <w:t>ⱋ⑌</w:t>
      </w:r>
      <w:r>
        <w:rPr/>
        <w:t>睆ꥶ⫃泍♃優塔⨥汧癐⽢㥞䣂쉉싂忂眳嗂偾䁙縨⑭獣</w:t>
      </w:r>
      <w:r>
        <w:rPr/>
        <w:t>ꤨ</w:t>
      </w:r>
      <w:r>
        <w:rPr/>
        <w:t>漽⌸止䣂瑢係</w:t>
      </w:r>
      <w:r>
        <w:rPr/>
        <w:t>꥓</w:t>
      </w:r>
      <w:r>
        <w:rPr/>
        <w:t>呪㝮䙾뽭㭟村楆㈲쉖拂幆䔽⭚恳뭆㘬䭤恵걃忂轱栻㎩縹㐵㝣媡䅓題䙙倹</w:t>
      </w:r>
      <w:r>
        <w:rPr/>
        <w:t>ⲣ</w:t>
      </w:r>
      <w:r>
        <w:rPr/>
        <w:t>癘䁨♾⪏넦⑚</w:t>
      </w:r>
      <w:r>
        <w:rPr/>
        <w:t>ⵧ</w:t>
      </w:r>
      <w:r>
        <w:rPr/>
        <w:t>橤愮梱䀬癠挤頳䐶䬶桒㘬㯂싂䡋䙟䶿ꄲ桋廂츭䌲⹇穾樵瑶싂啔㌦䉸☫微响㉘♡噴甮숴쉴ㅨ帥瀹</w:t>
      </w:r>
      <w:r>
        <w:rPr/>
        <w:t>⠭</w:t>
      </w:r>
      <w:r>
        <w:rPr/>
        <w:t>걉爱牁㠴儵㚻ㅬ⩘夻歕쉌朶ꄥ辱朲㡈</w:t>
      </w:r>
      <w:r>
        <w:rPr/>
        <w:t>ⱦ</w:t>
      </w:r>
      <w:r>
        <w:rPr/>
        <w:t>摞䛂睬␸頭쉭◂挥㣂䔸숥港㔰</w:t>
      </w:r>
      <w:r>
        <w:rPr/>
        <w:t>ꥂ</w:t>
      </w:r>
      <w:r>
        <w:rPr/>
        <w:t>숩䑬她♮⹯숰䥴徥ꥷ垏兓灳挪슻吥牐こ⪿⛎㍐怫繮磎㵶㡖⨱䝱橌놻⺱嗂乥䄨㍬⾻칳䱋乶煤䥢慄㣂朳淂㕐䍹㕕繚啢䪮畚㯂㥈ぺ灭偐戣㴣묱儥涣걅卾┩쉺㋂㌪䘩祃ㅑ䭭䋍썧朰澻⽙쉧泂へ숫䪡䙔⥷儬顎⩮彞깋㍑儹⑙숭䝱꥖䵐싂橹䏂숶⍲⩌ꎬ㞱吺䍏灯轎⮡桄ㅁ奍硘㍗㤹䡺㡒䌴⼰䐥슱뭾쉵</w:t>
      </w:r>
      <w:r>
        <w:rPr/>
        <w:t>ꕚ</w:t>
      </w:r>
      <w:r>
        <w:rPr/>
        <w:t>ꏂ煞䥰氯⪿ꍘ睸캩⏂䋂瞵牾轇が輮畀슻偩卅뽴</w:t>
      </w:r>
      <w:r>
        <w:rPr/>
        <w:t>ꦥ</w:t>
      </w:r>
      <w:r>
        <w:rPr/>
        <w:t>ꄫ捵幄숰敒䠴繳⽨灾ꍍ믂枏♭</w:t>
      </w:r>
      <w:r>
        <w:rPr/>
        <w:t>ꗍ⭬</w:t>
      </w:r>
      <w:r>
        <w:rPr/>
        <w:t>扪燂潇䩗ꌷ</w:t>
      </w:r>
      <w:r>
        <w:rPr/>
        <w:t>ⵕ</w:t>
      </w:r>
      <w:r>
        <w:rPr/>
        <w:t>昰⪏㐲䕶땺杨䓂浣숳쉗䦻䰰急倦奯䨪辡朦恐歁ㅦ겡䵡㷂쏎橉瑒㖩䄸䱂걃⽾帤䐭숪䮡琰⑬呮충䴤쉫敮临扣㠽吵漵䭞煳散쵒쉞숭䧂殮♠颥獭弪㩀婆싃嘵殿牙佗䫂䵌呸槂㌦碮恃ꌨ쉞欭坆</w:t>
      </w:r>
      <w:r>
        <w:rPr/>
        <w:t>⠷</w:t>
      </w:r>
      <w:r>
        <w:rPr/>
        <w:t>去뽒坎䵄戮䩖坈땟潃恬</w:t>
      </w:r>
      <w:r>
        <w:rPr/>
        <w:t>ꥑ</w:t>
      </w:r>
      <w:r>
        <w:rPr/>
        <w:t>쉤總晢⾣填朣畬칰䱴京⥷쉒녭쉖┸戨뿂딣⫂쉦ꥪ纻쏂㜪痂呣쉵婅娻ㄦ慱椳䍉䁌견칤梩楥⑈㴸搶抱䮵⑯湥畐楀⍎㉁矃ㄷ</w:t>
      </w:r>
      <w:r>
        <w:rPr/>
        <w:t>ⵂ</w:t>
      </w:r>
      <w:r>
        <w:rPr/>
        <w:t>偈瑠昣⯂入㌵㌽潅略쎮彬繵쉰槂慱㝡抏枵滂䱱硚숩禵汵㑍╚榱瘽䝗佺曂侻咬唳겱煚⹉쉊楯燍⸹䂮ꍰ䁁怰썹汁㕉牋ꍱ奄</w:t>
      </w:r>
      <w:r>
        <w:rPr/>
        <w:t>Ⲭ</w:t>
      </w:r>
      <w:r>
        <w:rPr/>
        <w:t>係쉵숱䥳깾싃坯촊땥娲䎿쉗庱甥칊坎汧⸣暿敬劏㘶䇎顉䰴亡ㄯ쉲歙眽搩眶曂쵭슿瘶疻仂␨獨痃뮱奴顈ꌨ⭂儫♄㡕걒䤦顠썰䱚晨㫍䞬⥹♃뿃穌⴮歎쉶⴬活⤯牘㡫怪㕣⌬启䭍ꌣけ䵳潯珎쉣깱攸慢쉄卞璡㬫瀯溣秂煅廂剠繟抩⥁␷浵噆洳ꥨ猦㡣㭘⧎㧂츽쉒顖䮱䭑</w:t>
      </w:r>
      <w:r>
        <w:rPr/>
        <w:t>⠫</w:t>
      </w:r>
      <w:r>
        <w:rPr/>
        <w:t>䱺숩穎쉱搨</w:t>
      </w:r>
      <w:r>
        <w:rPr/>
        <w:t>ⱘ</w:t>
      </w:r>
      <w:r>
        <w:rPr/>
        <w:t>㉥畢儽顑㜥斘劣념쉉嫂匲湚</w:t>
      </w:r>
      <w:r>
        <w:rPr/>
        <w:t>ꦿ</w:t>
      </w:r>
      <w:r>
        <w:rPr/>
        <w:t>儺桠奙쉘썅桟</w:t>
      </w:r>
      <w:r>
        <w:rPr/>
        <w:t>ⵡ</w:t>
      </w:r>
      <w:r>
        <w:rPr/>
        <w:t>䀯걭朻啢摢</w:t>
      </w:r>
      <w:r>
        <w:rPr/>
        <w:t>ⱙ</w:t>
      </w:r>
      <w:r>
        <w:rPr/>
        <w:t>䐱㩳牨女恾쉹塞Ⓝ啇晴止灩⯂䭂栤⫂쉰䈪㝱㨵⬷墵祃넭匴䏂쉨穯瑇颵䡺啔濎奧迂扟㕏䄪汲窩꥾橅扒㴨갪쌽㔴㴹ꄦ䍷╣捄㟂쉖䱬兏걘뭕</w:t>
      </w:r>
      <w:r>
        <w:rPr/>
        <w:t>⢬</w:t>
      </w:r>
      <w:r>
        <w:rPr/>
        <w:t>瑭坨婟䐶柂擂♁쉱슡䡪땪態</w:t>
      </w:r>
      <w:r>
        <w:rPr/>
        <w:t>⠮╞꥾</w:t>
      </w:r>
      <w:r>
        <w:rPr/>
        <w:t>歞⍞쉵吭⽄癱栰玵딤䙐믂牾瀻㠮⌮浳⻂싂㣂坐ꍾ㝗彔垩䉳愦烂췂㜱</w:t>
      </w:r>
      <w:r>
        <w:rPr/>
        <w:t>ꕆ</w:t>
      </w:r>
      <w:r>
        <w:rPr/>
        <w:t>癒穉㯂䩨䦥ㄤ䅊쉧뼶</w:t>
      </w:r>
      <w:r>
        <w:rPr/>
        <w:t>꧍</w:t>
      </w:r>
      <w:r>
        <w:rPr/>
        <w:t>牴玻㨱㝚噔䆡噏奶楂⍏催㵬╈仂噵偙䑀參쉒伽ꅰ灍离倪칗ꅴ䄻倽㏂盂ꥨ쉳뭎玵竂䡈䲿獂硗䙳䅬㒡숱땄硆硚쉺䵨䦘䄹え旂</w:t>
      </w:r>
      <w:r>
        <w:rPr/>
        <w:t>Ⳃ</w:t>
      </w:r>
      <w:r>
        <w:rPr/>
        <w:t>䑴㝮泎싃啺⦱ꍬ兴咬僂眮칊긨뼤</w:t>
      </w:r>
      <w:r>
        <w:rPr/>
        <w:t>ꤦ</w:t>
      </w:r>
      <w:r>
        <w:rPr/>
        <w:t>䐯犱쉋撣炘䵂䥌牟啬䨭劣潲摥ꌩ偠犱녒㵱⥡兠㩫䩠䔷秂憡</w:t>
      </w:r>
      <w:r>
        <w:rPr/>
        <w:t>ꔬ</w:t>
      </w:r>
      <w:r>
        <w:rPr/>
        <w:t>吩</w:t>
      </w:r>
      <w:r>
        <w:rPr/>
        <w:t>ꤥ</w:t>
      </w:r>
      <w:r>
        <w:rPr/>
        <w:t>뼫杪ꍠ쉪쉎</w:t>
      </w:r>
      <w:r>
        <w:rPr/>
        <w:t>ꖮ</w:t>
      </w:r>
      <w:r>
        <w:rPr/>
        <w:t>墬숮숱ꌴ쉂⍭灈十♲湺轖㩳䩚뽶扁杉촶</w:t>
      </w:r>
      <w:r>
        <w:rPr/>
        <w:t>⠵</w:t>
      </w:r>
      <w:r>
        <w:rPr/>
        <w:t>쵂쉐䕔⺩</w:t>
      </w:r>
      <w:r>
        <w:rPr/>
        <w:t>ꕔ⦣</w:t>
      </w:r>
      <w:r>
        <w:rPr/>
        <w:t>㛃慩䥟䕲婚䥟</w:t>
      </w:r>
      <w:r>
        <w:rPr/>
        <w:t>ꔰ</w:t>
      </w:r>
      <w:r>
        <w:rPr/>
        <w:t>䑔磂匪浐</w:t>
      </w:r>
      <w:r>
        <w:rPr/>
        <w:t>Ⱖ</w:t>
      </w:r>
      <w:r>
        <w:rPr/>
        <w:t>坁㡧熻⽸</w:t>
      </w:r>
      <w:r>
        <w:rPr/>
        <w:t>ⷂ</w:t>
      </w:r>
      <w:r>
        <w:rPr/>
        <w:t>뭌中晰쉤쉃</w:t>
      </w:r>
      <w:r>
        <w:rPr/>
        <w:t>꧂</w:t>
      </w:r>
      <w:r>
        <w:rPr/>
        <w:t>杊⍪슻恃숹毂싂圫扒⽧⑘슡</w:t>
      </w:r>
      <w:r>
        <w:rPr/>
        <w:t>ꥉ</w:t>
      </w:r>
      <w:r>
        <w:rPr/>
        <w:t>狎⑾圹迂潏䭴♱뭁洹</w:t>
      </w:r>
      <w:r>
        <w:rPr/>
        <w:t>⠦</w:t>
      </w:r>
      <w:r>
        <w:rPr/>
        <w:t>췍辻㜹离池墥쉕湃潌䰤㵾뮱㵾瓂氽優濂䩫梬䃂꥘歟</w:t>
      </w:r>
      <w:r>
        <w:rPr/>
        <w:t>Ⳃ</w:t>
      </w:r>
      <w:r>
        <w:rPr/>
        <w:t>쉠</w:t>
      </w:r>
      <w:r>
        <w:rPr/>
        <w:t>ꦱ</w:t>
      </w:r>
      <w:r>
        <w:rPr/>
        <w:t>떱츫䊻杂婶掩깪㍮十匳奩匫婌矂㴪墏뿂ㅒ栵佢灾愴顕卍⩳⑋䆣煢啔쵧㤲浢⮡갴奈</w:t>
      </w:r>
      <w:r>
        <w:rPr/>
        <w:t>ⱄ</w:t>
      </w:r>
      <w:r>
        <w:rPr/>
        <w:t>슩㣂㉕ꥹꆩ㏂쉬歚⭶Ⓜ䑤뾱딮ど〷숪剖䠱</w:t>
      </w:r>
      <w:r>
        <w:rPr/>
        <w:t>Ⱘ⌳</w:t>
      </w:r>
      <w:r>
        <w:rPr/>
        <w:t>僂煬䇃ꍡ啰숱擂㟂┊戯嘭▮ㅠ㕈䝢☪⻂瞮쉣博煆슿䱭恚</w:t>
      </w:r>
      <w:r>
        <w:rPr/>
        <w:t>ꥂ꥾</w:t>
      </w:r>
      <w:r>
        <w:rPr/>
        <w:t>⡹</w:t>
      </w:r>
      <w:r>
        <w:rPr/>
        <w:t>숯睩쉴敲ꥷ捭䖻䝹盂숰⹃烂扨㵚汢㉑䵤猳䕭</w:t>
      </w:r>
      <w:r>
        <w:rPr/>
        <w:t>ꤤ</w:t>
      </w:r>
      <w:r>
        <w:rPr/>
        <w:t>曂쉭⫂瑋⥓쉘⧂乥䉫李쉦쉰䕳뽎敠쉮ꥲ숪㍧ꅄ囂⩸檘습┺畗묤䕷畏싂畇뾱꥗뇍偖슘㙦毂쉍東慒橚⾬䨵漰槎仂⿂칯㬻佷澏싂㡠揃갬㥦╤</w:t>
      </w:r>
      <w:r>
        <w:rPr/>
        <w:t>⢻</w:t>
      </w:r>
      <w:r>
        <w:rPr/>
        <w:t>쉰却䄸⥔쉴칂슥琣㡮슬ꍘ㟃䤮㝘</w:t>
      </w:r>
      <w:r>
        <w:rPr/>
        <w:t>ⰳ</w:t>
      </w:r>
      <w:r>
        <w:rPr/>
        <w:t>㩀⥪</w:t>
      </w:r>
      <w:r>
        <w:rPr/>
        <w:t>ꤤ</w:t>
      </w:r>
      <w:r>
        <w:rPr/>
        <w:t>㛂疘쉰㌺犩촮⾩晎惂䖘믂⬤ㆥ奥迂</w:t>
      </w:r>
      <w:r>
        <w:rPr/>
        <w:t>⡄</w:t>
      </w:r>
      <w:r>
        <w:rPr/>
        <w:t>䭞䡂湚発㡞欻뼤⑱㯂숻䀨斏⏂愣㫂砺쉺㕹慱㌵則㣂깚哂燂╾噶㍕婋␲⌻䥢⽚⽸坐渦</w:t>
      </w:r>
      <w:r>
        <w:rPr/>
        <w:t>ⵄ</w:t>
      </w:r>
      <w:r>
        <w:rPr/>
        <w:t>噳</w:t>
      </w:r>
      <w:r>
        <w:rPr/>
        <w:t>ⵃ</w:t>
      </w:r>
      <w:r>
        <w:rPr/>
        <w:t>쉞恑⹰쉂掮繙땶兞</w:t>
      </w:r>
      <w:r>
        <w:rPr/>
        <w:t>ⶩ</w:t>
      </w:r>
      <w:r>
        <w:rPr/>
        <w:t>琫呃䜳싂싂숪㉮塯녙녈剔乚놱㞘걥㩤兗㉍瑋싂冿瑕氩䱔ぢ</w:t>
      </w:r>
      <w:r>
        <w:rPr/>
        <w:t>ꤷ</w:t>
      </w:r>
      <w:r>
        <w:rPr/>
        <w:t>䨴㘹轑婉撘輣䍊뾬恎묬顷㕐썢</w:t>
      </w:r>
      <w:r>
        <w:rPr/>
        <w:t>Ⱚ⑸</w:t>
      </w:r>
      <w:r>
        <w:rPr/>
        <w:t>塾⑓⽚숺컂桐싂哎幠捰穩춱媿㪱値츣樴쉀䵺甤⑷久⸲擂櫂機ꍾ䩢쉢慪䵌爬檩⑥穣柂杁㥤勂侥涿ꅀ꺩䵓쉒剫圪⽲潄㕍瘯顳쉈ㅬ瀶塾츮潒┤䠰繠灖䉇쉴㨨榮恏䵭漦煒瑖ㆡ穢惂㪏ꅕ㦘慺䯃습</w:t>
      </w:r>
      <w:r>
        <w:rPr/>
        <w:t>ⵟ⬦</w:t>
      </w:r>
      <w:r>
        <w:rPr/>
        <w:t>幙捈쉎昤婋䞥</w:t>
      </w:r>
      <w:r>
        <w:rPr/>
        <w:t>ꕥ</w:t>
      </w:r>
      <w:r>
        <w:rPr/>
        <w:t>㙲쉏슻轠爱忂쉷</w:t>
      </w:r>
      <w:r>
        <w:rPr/>
        <w:t>⡎</w:t>
      </w:r>
      <w:r>
        <w:rPr/>
        <w:t>䭭⏂쉍咿ꄫ⨽䉒硭떩睒ヂ娫甤媬쉇㴫碩⸨婔⭈潫乊参ꄤ盂摶睖彄稴潨噶⤷뭞楐⥤潇乄塥呤䱹㈷䝮믎殩䱠⍸呮칸⻂</w:t>
      </w:r>
      <w:r>
        <w:rPr/>
        <w:t>ꦡ꥟</w:t>
      </w:r>
      <w:r>
        <w:rPr/>
        <w:t>슡硞녯걱딲거眳⤭䑓㊣䷂䙖⩨坆뮩쵅쉩圯烂⨪乒关䵑</w:t>
      </w:r>
      <w:r>
        <w:rPr/>
        <w:t>ꕕ</w:t>
      </w:r>
      <w:r>
        <w:rPr/>
        <w:t>쵳䁯擂</w:t>
      </w:r>
      <w:r>
        <w:rPr/>
        <w:t>ꤪ</w:t>
      </w:r>
      <w:r>
        <w:rPr/>
        <w:t>揂柂䐪渶⦿乵兎쉱瑁凂娹䵎朦矂睯义恋硤槂楠쉾摤睩쎡姂䕰넥⻍䥤煘ꄦ垩䁰⭁是ㅫ</w:t>
      </w:r>
      <w:r>
        <w:rPr/>
        <w:t>Ɫ</w:t>
      </w:r>
      <w:r>
        <w:rPr/>
        <w:t>愥쉗䈳琲쉑匣</w:t>
      </w:r>
      <w:r>
        <w:rPr/>
        <w:t>⡠</w:t>
      </w:r>
      <w:r>
        <w:rPr/>
        <w:t>奀㶡睟䝷숨幕</w:t>
      </w:r>
      <w:r>
        <w:rPr/>
        <w:t>⡕</w:t>
      </w:r>
      <w:r>
        <w:rPr/>
        <w:t>ꅀ걱</w:t>
      </w:r>
      <w:r>
        <w:rPr/>
        <w:t>⣂</w:t>
      </w:r>
      <w:r>
        <w:rPr/>
        <w:t>佉</w:t>
      </w:r>
      <w:r>
        <w:rPr/>
        <w:t>ꤥ</w:t>
      </w:r>
      <w:r>
        <w:rPr/>
        <w:t>䐭辏ガ橣瞱婔쉪㗂䛂㍧忂숳</w:t>
      </w:r>
      <w:r>
        <w:rPr/>
        <w:t>Ⱪ</w:t>
      </w:r>
      <w:r>
        <w:rPr/>
        <w:t>啰</w:t>
      </w:r>
      <w:r>
        <w:rPr/>
        <w:t>⣂</w:t>
      </w:r>
      <w:r>
        <w:rPr/>
        <w:t>恣䷂⒮獥伲䞬갺〸㏍㩯佘걐㍏坴☰禘洨⍄</w:t>
      </w:r>
      <w:r>
        <w:rPr/>
        <w:t>⠸</w:t>
      </w:r>
      <w:r>
        <w:rPr/>
        <w:t>갫ꎵ婈⦵䈨畍쉱塨忂䱅瘳⵮琶浯숣䙸癧</w:t>
      </w:r>
      <w:r>
        <w:rPr/>
        <w:t>ꗃ</w:t>
      </w:r>
      <w:r>
        <w:rPr/>
        <w:t>奏橂</w:t>
      </w:r>
      <w:r>
        <w:rPr/>
        <w:t>ꥀ</w:t>
      </w:r>
      <w:r>
        <w:rPr/>
        <w:t>숷䭩䭙Ⓜ甊ꇂ偹뽁숥烎汘猴䤤⽾䎘거숮␮玡䂘䬦쉟</w:t>
      </w:r>
      <w:r>
        <w:rPr/>
        <w:t>ⳃ</w:t>
      </w:r>
      <w:r>
        <w:rPr/>
        <w:t>氽卌싂偑扐㩧杀竂䩑</w:t>
      </w:r>
      <w:r>
        <w:rPr/>
        <w:t>ⷂ</w:t>
      </w:r>
      <w:r>
        <w:rPr/>
        <w:t>⽴婰</w:t>
      </w:r>
      <w:r>
        <w:rPr/>
        <w:t>ꕈ</w:t>
      </w:r>
      <w:r>
        <w:rPr/>
        <w:t>橬칭㪘浖兑묪</w:t>
      </w:r>
      <w:r>
        <w:rPr/>
        <w:t>ꥒ</w:t>
      </w:r>
      <w:r>
        <w:rPr/>
        <w:t>汙懂瓂</w:t>
      </w:r>
      <w:r>
        <w:rPr/>
        <w:t>Ⳃ</w:t>
      </w:r>
      <w:r>
        <w:rPr/>
        <w:t>䣂䝾泂弨瑀癋ꥹ祙䑒伩姂䅠輰땡浊唳ꌩ所싂䴫ㅙ⽢繸깁䕹轷ꍊ䉨摰䔶愤剅싍祏䴹习轉乄</w:t>
      </w:r>
      <w:r>
        <w:rPr/>
        <w:t>ⵡ</w:t>
      </w:r>
      <w:r>
        <w:rPr/>
        <w:t>捅亥天슘⨯쉁是㕣</w:t>
      </w:r>
      <w:r>
        <w:rPr/>
        <w:t>ꕩ꧂</w:t>
      </w:r>
      <w:r>
        <w:rPr/>
        <w:t>숳</w:t>
      </w:r>
      <w:r>
        <w:rPr/>
        <w:t>ꖮ</w:t>
      </w:r>
      <w:r>
        <w:rPr/>
        <w:t>疿佘儯墡⺡⼮㔺⭟氹䏂㤳娯㩠⨪恭顖眨䠹顸愰咬潣㡨晷漮滎╾䳂㈱</w:t>
      </w:r>
      <w:r>
        <w:rPr/>
        <w:t>ꤤ⩅</w:t>
      </w:r>
      <w:r>
        <w:rPr/>
        <w:t>㮮狃䐱挮桠</w:t>
      </w:r>
      <w:r>
        <w:rPr/>
        <w:t>ꥂ</w:t>
      </w:r>
      <w:r>
        <w:rPr/>
        <w:t>爰燂倨⮩쉉轑␶䜫</w:t>
      </w:r>
      <w:r>
        <w:rPr/>
        <w:t>ꕠ</w:t>
      </w:r>
      <w:r>
        <w:rPr/>
        <w:t>楳䁉츳摨⛂⯂杶㥏穃匬矂扩㠰兀싂桾橕썱</w:t>
      </w:r>
      <w:r>
        <w:rPr/>
        <w:t>ꤴ</w:t>
      </w:r>
      <w:r>
        <w:rPr/>
        <w:t>碣橡㞱晠瑞쉵㕄쉲</w:t>
      </w:r>
      <w:r>
        <w:rPr/>
        <w:t>⠺</w:t>
      </w:r>
      <w:r>
        <w:rPr/>
        <w:t>参䗂㡞穊㦏쉮劏</w:t>
      </w:r>
      <w:r>
        <w:rPr/>
        <w:t>ꖮ</w:t>
      </w:r>
      <w:r>
        <w:rPr/>
        <w:t>䀳献俎䭞䩫㮣딴奅뿂㭯쉭묯</w:t>
      </w:r>
      <w:r>
        <w:rPr/>
        <w:t>ⱖ</w:t>
      </w:r>
      <w:r>
        <w:rPr/>
        <w:t>䉋</w:t>
      </w:r>
      <w:r>
        <w:rPr/>
        <w:t>⡎</w:t>
      </w:r>
      <w:r>
        <w:rPr/>
        <w:t>儤칍升䬽旂⍊╊眭壍숮杨㕪⑥㥵橘걬땵⨬䴣䢱</w:t>
      </w:r>
      <w:r>
        <w:rPr/>
        <w:t>ⴻ</w:t>
      </w:r>
      <w:r>
        <w:rPr/>
        <w:t>刪䲮搮堲㌪颬畨㘽晆掏瘨拂慣珎ꅔ䱓䈪止煒嘻䡾◎⽹㝥䑰溥匶曂ㆥ㪩</w:t>
      </w:r>
      <w:r>
        <w:rPr/>
        <w:t>⠴</w:t>
      </w:r>
      <w:r>
        <w:rPr/>
        <w:t>歞䖥䍷䡏潂ꥰ⺡婎뭖딷弶輶⫂幖䫂㦥䬹㪿乔㦣扞磂떘숭䐶憿㵑</w:t>
      </w:r>
      <w:r>
        <w:rPr/>
        <w:t>ꖥ</w:t>
      </w:r>
      <w:r>
        <w:rPr/>
        <w:t>坳么戳橄놵䵀</w:t>
      </w:r>
      <w:r>
        <w:rPr/>
        <w:t>⠣</w:t>
      </w:r>
      <w:r>
        <w:rPr/>
        <w:t>ず</w:t>
      </w:r>
      <w:r>
        <w:rPr/>
        <w:t>ꕐ</w:t>
      </w:r>
      <w:r>
        <w:rPr/>
        <w:t>晰噱䏂</w:t>
      </w:r>
      <w:r>
        <w:rPr/>
        <w:t>ꕢ</w:t>
      </w:r>
      <w:r>
        <w:rPr/>
        <w:t>妩抱␶⍡剠뼪㋂兇⹷슣㏍</w:t>
      </w:r>
      <w:r>
        <w:rPr/>
        <w:t>꧂</w:t>
      </w:r>
      <w:r>
        <w:rPr/>
        <w:t>쉇杭䇂⼹䤪걆ꥱ⨪䍲拎</w:t>
      </w:r>
      <w:r>
        <w:rPr/>
        <w:t>ⱍ⡍</w:t>
      </w:r>
      <w:r>
        <w:rPr/>
        <w:t>ꔱ</w:t>
      </w:r>
      <w:r>
        <w:rPr/>
        <w:t>츺煒䡇硴ꏃ疱쏂䙦兘瞵娹辡㡳숲㘺믎桦쉫㬣桞걏纘撱㍏欲䡮㨷佯睎飂帲但址◂䧂戫啌슣佩斩奪〯쉑片</w:t>
      </w:r>
      <w:r>
        <w:rPr/>
        <w:t>꧂</w:t>
      </w:r>
      <w:r>
        <w:rPr/>
        <w:t>䝔玡䨦쉪轸㝑</w:t>
      </w:r>
      <w:r>
        <w:rPr/>
        <w:t>꧂</w:t>
      </w:r>
      <w:r>
        <w:rPr/>
        <w:t>煄焺淂厩쉃縪畧숵뽆땯</w:t>
      </w:r>
      <w:r>
        <w:rPr/>
        <w:t>ꕗ</w:t>
      </w:r>
      <w:r>
        <w:rPr/>
        <w:t>獋♣칏갬ꍅ亻昹㫎㠱昶朰潵係敌숪䎬祥䩈奴㑄♤쉰敠畠潦ꇂ숻哂獣唹ꌬㄣ㑢甥뭯枬幦⩚〉侏壂</w:t>
      </w:r>
      <w:r>
        <w:rPr/>
        <w:t>⡡</w:t>
      </w:r>
      <w:r>
        <w:rPr/>
        <w:t>ꄪ御⑬爪㌵ㄣ칤⍅朻坸䥔稨劥땅겥欳噺䙙㜭示獡⺱</w:t>
      </w:r>
      <w:r>
        <w:rPr/>
        <w:t>꧂</w:t>
      </w:r>
      <w:r>
        <w:rPr/>
        <w:t>⡸</w:t>
      </w:r>
      <w:r>
        <w:rPr/>
        <w:t>쉟뽇걪㭩䟎䱊䤴櫂걔촭幬╋긪ꎩ棂⩄壂</w:t>
      </w:r>
      <w:r>
        <w:rPr/>
        <w:t>ꔩ</w:t>
      </w:r>
      <w:r>
        <w:rPr/>
        <w:t>樰╷㌩뭁玡㍟殩ㅟ䤫匤䑹元柂煯싃旂㌭恣⩯츬䎣堬쉯で穹ぶ㝯亻㎏牚㑺㩸슻싂⚡柂䔶䙢䑓辵炩橗厡䆩穚䫍桧㊵쵩獐㫂㑑穑</w:t>
      </w:r>
      <w:r>
        <w:rPr/>
        <w:t>ꕦ</w:t>
      </w:r>
      <w:r>
        <w:rPr/>
        <w:t>獖獊伊</w:t>
      </w:r>
      <w:r>
        <w:rPr/>
        <w:t>ꥏ</w:t>
      </w:r>
      <w:r>
        <w:rPr/>
        <w:t>썃⥆ㅞ⸸䝩쌽剙⥚刹⍪㍯㘩汶煏碥뽑栱ㄣ䊣뭺杫楯㈩〪弥挳䦥㐳㑲侱⍸頪쉣㓃殬坕婴⨪⸬슱歑쉃䛂녶⩾⹮乤慈싂爣䍳</w:t>
      </w:r>
      <w:r>
        <w:rPr/>
        <w:t>ⲩ</w:t>
      </w:r>
      <w:r>
        <w:rPr/>
        <w:t>ㄲ⭘涩숥㭑쉈䪮ꌤ涥风吮殻恃ꏂ㈪ꍖ싎쉺숣뭖쉇戹ꄷ杄ꥲ싂㡲</w:t>
      </w:r>
      <w:r>
        <w:rPr/>
        <w:t>ꕃ䷍</w:t>
      </w:r>
      <w:r>
        <w:rPr/>
        <w:t>呅</w:t>
      </w:r>
      <w:r>
        <w:rPr/>
        <w:t>ꕢ</w:t>
      </w:r>
      <w:r>
        <w:rPr/>
        <w:t>⡓</w:t>
      </w:r>
      <w:r>
        <w:rPr/>
        <w:t>ꍏ係䵰慓⩓⭂㙀䉆眮䑧긽䫂䙁䰮숱㠵ꄻ䩍偰䕂쉑潨䡴⥩潅旂㓂걐ㄷ塹</w:t>
      </w:r>
      <w:r>
        <w:rPr/>
        <w:t>ⵃ</w:t>
      </w:r>
      <w:r>
        <w:rPr/>
        <w:t>吶⧃昰쉰㡧쉂䡕</w:t>
      </w:r>
      <w:r>
        <w:rPr/>
        <w:t>ⴥ</w:t>
      </w:r>
      <w:r>
        <w:rPr/>
        <w:t>犬⹃숽桶儳桚䉊┬⤲硄沬걦䥶幤砲㝢䣂쉓ꅘ剳幧䲡䁟슥䴳䣂㵖⼹浹䭘帬</w:t>
      </w:r>
      <w:r>
        <w:rPr/>
        <w:t>ⵘ</w:t>
      </w:r>
      <w:r>
        <w:rPr/>
        <w:t>쉇夭⨱䕵䙔</w:t>
      </w:r>
      <w:r>
        <w:rPr/>
        <w:t>Ⱓ</w:t>
      </w:r>
      <w:r>
        <w:rPr/>
        <w:t>妩攱潠㙋쉂痂䱎⩂싂⭕썗吤</w:t>
      </w:r>
      <w:r>
        <w:rPr/>
        <w:t>ꗂ</w:t>
      </w:r>
      <w:r>
        <w:rPr/>
        <w:t>幑䅺佶参煆ꅾ䍎䝆쉉</w:t>
      </w:r>
      <w:r>
        <w:rPr/>
        <w:t>ⵗ</w:t>
      </w:r>
      <w:r>
        <w:rPr/>
        <w:t>䁗㍪</w:t>
      </w:r>
      <w:r>
        <w:rPr/>
        <w:t>ꥆ</w:t>
      </w:r>
      <w:r>
        <w:rPr/>
        <w:t>䟂癯扠쉒灯䠽䕢쉨摉夥偵䑘쉯䍾㣂쉶改啪䷂䉣吩숴䤨㟎⩆䖣燂偗搹〹擂ね攤</w:t>
      </w:r>
      <w:r>
        <w:rPr/>
        <w:t>꧂⹋</w:t>
      </w:r>
      <w:r>
        <w:rPr/>
        <w:t>忂䵺쉉㑄㵥컎㕍㬵䍋楦⍴㑈쉡夣싎偧ㅷ啀▵怣噉琥췂㟂漮頽搨瑺쉕檿〷뾿䁕쵵瑥칆⹭爪瀳숺㒿䕞</w:t>
      </w:r>
      <w:r>
        <w:rPr/>
        <w:t>ⴲ</w:t>
      </w:r>
      <w:r>
        <w:rPr/>
        <w:t>ꍋ깣⨯囂㇂싎佅ㄸ♟と⑃檩縤灾䥍氲䄺捖Ⓨ奪쉺畑轉㍐ヂ카㑐</w:t>
      </w:r>
      <w:r>
        <w:rPr/>
        <w:t>ⰻ</w:t>
      </w:r>
      <w:r>
        <w:rPr/>
        <w:t>攪禣兊㢿呡噷䁔䰶</w:t>
      </w:r>
      <w:r>
        <w:rPr/>
        <w:t>ⴣ</w:t>
      </w:r>
      <w:r>
        <w:rPr/>
        <w:t>厱숣䦿湗쉫䱸썭泂䃂걋怴矎녏䫂祴숭뽳姂䔶㟂浮쵁䫂皩㗂䟃숫䪘ꍂ眻倶⩩毂嘫ꌴ题䠶쉸䞏겿澬颿㙰┣⭙潇쉐㍌穾⹍⑔扞愪䍧䰹껂恸슱お썺㡱␬䅮䂮䝰㫂쉷眥갴⻂캬䎏偰縤砪䞣婈㔮꺥쉶䚵㵌썡떣칀梏愪숸䩰刦땗⥫䛂묮칅㤥摈䁲硴䅏廎⺿く戲숱睐畗夯㑪췃㡔㝇䅥㡺掮슬䇂㭰쉒南⶿⥎䞩慱쎡슏塵㓍恒䓂</w:t>
      </w:r>
      <w:r>
        <w:rPr/>
        <w:t>ꦡ⍆</w:t>
      </w:r>
      <w:r>
        <w:rPr/>
        <w:t>梘恇砥칳썵忎晵슏瑺儣㵵쵯獡卡煘積㴤僂녀ꍶ䂩䅗⿂丣婗ㅁ呪쉗副呣壂吭幥㈯狍㩪⪘怣擂⫂氨牸橙硬칖ꍹ癄쉢扟癨轉쉌䡟䢿㥄㄰䤩숨䁷숴</w:t>
      </w:r>
      <w:r>
        <w:rPr/>
        <w:t>ꦥ⦏</w:t>
      </w:r>
      <w:r>
        <w:rPr/>
        <w:t>氪뽘橋㫂깁㇂穾걥䃂춻걀뇂䖏晴上</w:t>
      </w:r>
      <w:r>
        <w:rPr/>
        <w:t>ꤲ</w:t>
      </w:r>
      <w:r>
        <w:rPr/>
        <w:t>ꄥ믎牳恄眴畐噄</w:t>
      </w:r>
      <w:r>
        <w:rPr/>
        <w:t>⡂</w:t>
      </w:r>
      <w:r>
        <w:rPr/>
        <w:t>嗎㩳奎쉗慆喬㭨䱡</w:t>
      </w:r>
      <w:r>
        <w:rPr/>
        <w:t>꧂</w:t>
      </w:r>
      <w:r>
        <w:rPr/>
        <w:t>쉕桄瑗稫⽏☫僂뭴顢⪵瑾㩴촺縯杓敶㍭썚彭甶쉅恗⪩</w:t>
      </w:r>
      <w:r>
        <w:rPr/>
        <w:t>ⴵ</w:t>
      </w:r>
      <w:r>
        <w:rPr/>
        <w:t>媩毂晲頭⩍쉄숨깑佣쉥䱶싂慀恶㴴쉞䁡</w:t>
      </w:r>
      <w:r>
        <w:rPr/>
        <w:t>ꥀ</w:t>
      </w:r>
      <w:r>
        <w:rPr/>
        <w:t>숩壂ㄳ긹䡎⬴䱆䞮ㅳ</w:t>
      </w:r>
      <w:r>
        <w:rPr/>
        <w:t>Ɽ</w:t>
      </w:r>
      <w:r>
        <w:rPr/>
        <w:t>滂顆旍弨唹㊏침枵捦㍨숻㴹⨩佚顸</w:t>
      </w:r>
      <w:r>
        <w:rPr/>
        <w:t>ꖵ</w:t>
      </w:r>
      <w:r>
        <w:rPr/>
        <w:t>拂쉺縷䡂穷䁕㘰稷</w:t>
      </w:r>
      <w:r>
        <w:rPr/>
        <w:t>ꥉ</w:t>
      </w:r>
      <w:r>
        <w:rPr/>
        <w:t>卥묲劻䄥</w:t>
      </w:r>
      <w:r>
        <w:rPr/>
        <w:t>ꥁ</w:t>
      </w:r>
      <w:r>
        <w:rPr/>
        <w:t>潣䠺潇䮥⍆䄶㚿惂㡊凂싃♹挵夰◂吳⬨싂㵣顣넽㡆떵꺥㡩</w:t>
      </w:r>
      <w:r>
        <w:rPr/>
        <w:t>ꦥ</w:t>
      </w:r>
      <w:r>
        <w:rPr/>
        <w:t>灖</w:t>
      </w:r>
      <w:r>
        <w:rPr/>
        <w:t>ꥌ</w:t>
      </w:r>
      <w:r>
        <w:rPr/>
        <w:t>䤭啇㩳便幓䆣嘴ㅺ쉂㊘䥪칓싎䒥煠㈱冻⛂怯믂瓂ꍁ숩〯㒩垏䩄䲥㋂⫂塡潊썟娮擂痂㧂祭쌲䬥╈쉇廂繶썳⦩啧㑐㑋礴浰晑꺣䑱䁢䕋숴쉎칷晄硱喏␳硞땙瞿⬹싂傡䩬扶扯⺵䳂歗睇춥洱儽䲵䁮敡䱫䜽癋䴸뭨䝥呙机䏂晬숥숣䩐㉔晁땟숹浌⹩ꥦ卾砺松扖㷍砪盂慁欶佐繄睭⩷</w:t>
      </w:r>
      <w:r>
        <w:rPr/>
        <w:t>ꤸ</w:t>
      </w:r>
      <w:r>
        <w:rPr/>
        <w:t>걫㍟濂泂㝴</w:t>
      </w:r>
      <w:r>
        <w:rPr/>
        <w:t>Ⱚ</w:t>
      </w:r>
      <w:r>
        <w:rPr/>
        <w:t>슘㢣䭈湏䇂礮㥁㔯核㘴牲뽊숺氫촱㵃㉃㩈䭊슻喿坊抩㗃뿂接⻍녡슮⍯䑄ꥡ冣쉄獩票䅤旂⛂㦿쉀櫂⮣塮敹╴器쌹䝕뼵䁊ꅤ坵䏃敏眣ꇂ뇃</w:t>
      </w:r>
      <w:r>
        <w:rPr/>
        <w:t>ꕦ</w:t>
      </w:r>
      <w:r>
        <w:rPr/>
        <w:t>Ⲯ</w:t>
      </w:r>
      <w:r>
        <w:rPr/>
        <w:t>晵䆩桲禡嚣窩勂䥪〪⪥</w:t>
      </w:r>
      <w:r>
        <w:rPr/>
        <w:t>ⴳ</w:t>
      </w:r>
      <w:r>
        <w:rPr/>
        <w:t>疩⾩㩶⍞⺥弹쌻땇╤ꅺヂ</w:t>
      </w:r>
      <w:r>
        <w:rPr/>
        <w:t>ⱆ</w:t>
      </w:r>
      <w:r>
        <w:rPr/>
        <w:t>搱睰憵獪颻さ</w:t>
      </w:r>
      <w:r>
        <w:rPr/>
        <w:t>ⴭ</w:t>
      </w:r>
      <w:r>
        <w:rPr/>
        <w:t>쉔쉕㍳썖쉁獾</w:t>
      </w:r>
      <w:r>
        <w:rPr/>
        <w:t>꧂</w:t>
      </w:r>
      <w:r>
        <w:rPr/>
        <w:t>劬䡂㒥佦栰⒮灪琻ꍶ牘婴轕㐭쉲測䩉</w:t>
      </w:r>
      <w:r>
        <w:rPr/>
        <w:t>ꖡ</w:t>
      </w:r>
      <w:r>
        <w:rPr/>
        <w:t>쉲幧㤣숸瑣노┥潅辮ꏂ佐㵡穕㴵奩</w:t>
      </w:r>
      <w:r>
        <w:rPr/>
        <w:t>ⰵ⎏</w:t>
      </w:r>
      <w:r>
        <w:rPr/>
        <w:t>攩浭䉞乱婹祁祚㙇獔穐쵋所乴瀸敨乳꤮䱸⹟ꥶ⨱♎墩䡌㙬捉縪숨氺▵쉓습⩚摟㙔䙕⎥㉘䊬쉞海侩격恖쉚湞䰬穷矂戻䦏㬳撮쉂昦䐰敇䱈颥㐩顸</w:t>
      </w:r>
      <w:r>
        <w:rPr/>
        <w:t>⡹</w:t>
      </w:r>
      <w:r>
        <w:rPr/>
        <w:t>㔲䁵姂儶䉋䐮灆䐪숸䅑싂捖⽧穞睃縬嗂堲ꍡ겻ꥸ珂⬵칇祄樫殩갩冮楷ㄱ匦쵢撏䍰噉⯂㥮㝸╰㑫녀廂楳⧂硭⧂幞顆숰칾걙⩭</w:t>
      </w:r>
      <w:r>
        <w:rPr/>
        <w:t>⡖</w:t>
      </w:r>
      <w:r>
        <w:rPr/>
        <w:t>塄擂摎匦棂㫂挴全㙂싂啓炱䫂圱吊숯䤰쉕칌廂涮䱀㑤獺畷뭬䩏⑐橗䀱뽟츽</w:t>
      </w:r>
      <w:r>
        <w:rPr/>
        <w:t>ꥋ</w:t>
      </w:r>
      <w:r>
        <w:rPr/>
        <w:t>輷䕕ꄵ刵</w:t>
      </w:r>
      <w:r>
        <w:rPr/>
        <w:t>ꖮ</w:t>
      </w:r>
      <w:r>
        <w:rPr/>
        <w:t>쉍쉣睤㵶畂氮畱</w:t>
      </w:r>
      <w:r>
        <w:rPr/>
        <w:t>⡚</w:t>
      </w:r>
      <w:r>
        <w:rPr/>
        <w:t>汑戥쉑</w:t>
      </w:r>
      <w:r>
        <w:rPr/>
        <w:t>ⱀ</w:t>
      </w:r>
      <w:r>
        <w:rPr/>
        <w:t>滂桰坂䅐갯縫恌</w:t>
      </w:r>
      <w:r>
        <w:rPr/>
        <w:t>ⴽ</w:t>
      </w:r>
      <w:r>
        <w:rPr/>
        <w:t>幟㭯唸桒㘰䅡数捌ㅸ犿썔</w:t>
      </w:r>
      <w:r>
        <w:rPr/>
        <w:t>ꤰ</w:t>
      </w:r>
      <w:r>
        <w:rPr/>
        <w:t>䣂漶䗍⩗ꆱ埂浏熩琽</w:t>
      </w:r>
      <w:r>
        <w:rPr/>
        <w:t>ꦣ</w:t>
      </w:r>
      <w:r>
        <w:rPr/>
        <w:t>噴㪩ꥥ刳瘽쉀妻䵺祆</w:t>
      </w:r>
      <w:r>
        <w:rPr/>
        <w:t>ⱊ</w:t>
      </w:r>
      <w:r>
        <w:rPr/>
        <w:t>轫㙥位♙䪩㠬睯⒵㩕쉩獟㬮♁췂䩅幾ꅁ쉩㡧扭뽨㭚浌汶╒夰㦿啈桀䝱⽷儬☸剟廍ㅷ㬩⍪⩮⍯䱴㉵䴷䝧ꎿ쉐搰嘨♦䆩飂䑣橥⽌颵䇂辩䟂䩭壂摒⭙䒏〳쉯싍䑾捒</w:t>
      </w:r>
      <w:r>
        <w:rPr/>
        <w:t>ⵯ</w:t>
      </w:r>
      <w:r>
        <w:rPr/>
        <w:t>轴哂搴湞</w:t>
      </w:r>
      <w:r>
        <w:rPr/>
        <w:t>ꤹ</w:t>
      </w:r>
      <w:r>
        <w:rPr/>
        <w:t>顊㭫顔壎晄㐷뽃晓浏圤竂墘䩘</w:t>
      </w:r>
      <w:r>
        <w:rPr/>
        <w:t>ꕂ</w:t>
      </w:r>
      <w:r>
        <w:rPr/>
        <w:t>㞱顧恬쉕䙉呅♙캵㥅</w:t>
      </w:r>
      <w:r>
        <w:rPr/>
        <w:t>ⵚ</w:t>
      </w:r>
      <w:r>
        <w:rPr/>
        <w:t>⽵쏂뭀旎䅱⪻</w:t>
      </w:r>
      <w:r>
        <w:rPr/>
        <w:t>ꗂⶮ</w:t>
      </w:r>
      <w:r>
        <w:rPr/>
        <w:t>숬ꆩ䅦礩䉘쉟条ꄸ䙢쵩ㅀ㢱偸檥䅶ꅲ务畵ぶ祇摞戽揂䑅圦救愸㥟侮瘴決⥗③㩙♹䑲</w:t>
      </w:r>
      <w:r>
        <w:rPr/>
        <w:t>ⵏ</w:t>
      </w:r>
      <w:r>
        <w:rPr/>
        <w:t>畇矂┶</w:t>
      </w:r>
      <w:r>
        <w:rPr/>
        <w:t>⡨</w:t>
      </w:r>
      <w:r>
        <w:rPr/>
        <w:t>潗쉮払䛂싂쉹礹扰婞乔旎㙙犿㨷䡊땞㯃䴲漽쉓숵淂䈷쉶灗爴╯灸썈灕轘믂쉕㜥⨽兂䉧䮏㭤塡㞥吽㙗䟂瑬㧂眯㑥〉ぅ濍灨䥣㶿狂슘渥煵╟娨慾䆿쉖ぶ숯㩃싍䙯侩橔熬慈⩢低儻瘭촰⑙䱉㛍䍳䌴䉹捊坡灋⽭㷂捤牣⨴䅥╾쉯わ乸倩牑</w:t>
      </w:r>
      <w:r>
        <w:rPr/>
        <w:t>ꤳ</w:t>
      </w:r>
      <w:r>
        <w:rPr/>
        <w:t>栤䩶湵칮곃⧂숪ꄱ毂瑰牃ꆣ湢弹の㥀塗墮쉉뽢䧂嚻縨敥畖숶常㥌쉰穐顋쉄弦墣㍫䥲쵉㕃啙圩㮘㈯쉤矂㭐僃㈯㏂䍣猹㖥쵋쵣㵅쉯垥</w:t>
      </w:r>
      <w:r>
        <w:rPr/>
        <w:t>ⲱ</w:t>
      </w:r>
      <w:r>
        <w:rPr/>
        <w:t>檩䩩疡䁚眽</w:t>
      </w:r>
      <w:r>
        <w:rPr/>
        <w:t>ꦿ</w:t>
      </w:r>
      <w:r>
        <w:rPr/>
        <w:t>㡏습㍶垥⩊㵧櫂輽敎ꍠ媻繳䡘瀪党썉獳⫂뭬⍪泂숪ꍔ斿帲刺伴轐唷㊬獪⽵凂쉆ㅔ兰䞱㩾浆懍썗썹⽒쏂ꅒ㷂싂䢿⹷쉹칇塔䈻곎奕浫匯䛂砺刺쉺㙒癕澮䱥砦⚿穡䐷洴䪬㡨☨湙㖡㖡珂䍪喣幀䦵␲㎡깬猳䱩ꍱ氹ꆩ뼦</w:t>
      </w:r>
      <w:r>
        <w:rPr/>
        <w:t>ꥃ</w:t>
      </w:r>
      <w:r>
        <w:rPr/>
        <w:t>캵娸佪炵咿溏摢긬桂楯쵨祙砰슮湣⑸煘塇숤㔻慌嗂碵矂晁⭷뾘싂帽兙㦏否䥠㡁䱩껂上슏䐰迂侮牃疻捹卺뾮䋂놡</w:t>
      </w:r>
      <w:r>
        <w:rPr/>
        <w:t>ꕙ</w:t>
      </w:r>
      <w:r>
        <w:rPr/>
        <w:t>쉒带烂瑯摉⮻怪╥晙礨쉩湹쵲</w:t>
      </w:r>
      <w:r>
        <w:rPr/>
        <w:t>ⵈ</w:t>
      </w:r>
      <w:r>
        <w:rPr/>
        <w:t>䈵</w:t>
      </w:r>
      <w:r>
        <w:rPr/>
        <w:t>⣃</w:t>
      </w:r>
      <w:r>
        <w:rPr/>
        <w:t>催噴慮걮倹숳則㮏</w:t>
      </w:r>
      <w:r>
        <w:rPr/>
        <w:t>ꥁ</w:t>
      </w:r>
      <w:r>
        <w:rPr/>
        <w:t>㕮轆䭱〽渮䝹嚩䁶쉌⥗獠汧숻墿埂뗂浈歅걪帥磂栦ㆣ穹⒬싂圳곂⨴扄⽺싎㑤깆妩咡繍꺿晙</w:t>
      </w:r>
      <w:r>
        <w:rPr/>
        <w:t>ⳍ</w:t>
      </w:r>
      <w:r>
        <w:rPr/>
        <w:t>瑴椽秂㝣</w:t>
      </w:r>
      <w:r>
        <w:rPr/>
        <w:t>ꤽ</w:t>
      </w:r>
      <w:r>
        <w:rPr/>
        <w:t>䩭숣㎩⧂怣⩄㍃愦橐湨⻂帩䡹쉨ꅞ䩤⽩쎬ㅑꄰ숪縭䈺剨匳쉸⯂깥歭頴숴楨⒮㩟놱녹䍉</w:t>
      </w:r>
      <w:r>
        <w:rPr/>
        <w:t>ⰰ</w:t>
      </w:r>
      <w:r>
        <w:rPr/>
        <w:t>椤ㄶ</w:t>
      </w:r>
      <w:r>
        <w:rPr/>
        <w:t>ꥃ</w:t>
      </w:r>
      <w:r>
        <w:rPr/>
        <w:t>偡</w:t>
      </w:r>
      <w:r>
        <w:rPr/>
        <w:t>ꦣ</w:t>
      </w:r>
      <w:r>
        <w:rPr/>
        <w:t>䈺朻漺輹ꌬ轄瑔</w:t>
      </w:r>
      <w:r>
        <w:rPr/>
        <w:t>⡰</w:t>
      </w:r>
      <w:r>
        <w:rPr/>
        <w:t>㙵걔쉍扆汣瑙啇疬䣂⤱楠䨬䉙갺䡭䃂䩫埂</w:t>
      </w:r>
      <w:r>
        <w:rPr/>
        <w:t>ⱉ</w:t>
      </w:r>
      <w:r>
        <w:rPr/>
        <w:t>껂顩껂丫牞⑧녋乱㥉䢥烂츥⾘歅玘슣㠴숮숯ㄲ䵱猳䦥쉌涏吭슱㛂檿幕㝲</w:t>
      </w:r>
      <w:r>
        <w:rPr/>
        <w:t>ꤥ</w:t>
      </w:r>
      <w:r>
        <w:rPr/>
        <w:t>种塶歾杁딫頸쉆濍颵</w:t>
      </w:r>
      <w:r>
        <w:rPr/>
        <w:t>ⵢⷂ꧂</w:t>
      </w:r>
      <w:r>
        <w:rPr/>
        <w:t>㉞㥟梏</w:t>
      </w:r>
      <w:r>
        <w:rPr/>
        <w:t>⡲</w:t>
      </w:r>
      <w:r>
        <w:rPr/>
        <w:t>畏⸺皮磃敨숥␵슘칁危斣</w:t>
      </w:r>
      <w:r>
        <w:rPr/>
        <w:t>⣂</w:t>
      </w:r>
      <w:r>
        <w:rPr/>
        <w:t>〺䡊婑椰뗂ꆵ灅祳</w:t>
      </w:r>
      <w:r>
        <w:rPr/>
        <w:t>꧂</w:t>
      </w:r>
      <w:r>
        <w:rPr/>
        <w:t>啸뗂쉙圲⨽칲㠳敡䄪睗⪏㑅㬬浊䭅礭㈥쉴僂쉃兰㨸牐ㅄ樰䲏噔쉫⩬땯怶燂卙</w:t>
      </w:r>
      <w:r>
        <w:rPr/>
        <w:t>ꗂ⌫</w:t>
      </w:r>
      <w:r>
        <w:rPr/>
        <w:t>槂殮䡋䭙ぇ浙쉺扩弥硘幷㡵♯쉒⨯⍌槃슩轴浄</w:t>
      </w:r>
      <w:r>
        <w:rPr/>
        <w:t>Ⱚ</w:t>
      </w:r>
      <w:r>
        <w:rPr/>
        <w:t>敵㕑奚딲⪩梏䕑䨪녦갣礱䭄쉚砤辿⽫彾啃轍췂䡘䃂ꅞ汣쉩ꍦ䷂潕䚥䘳</w:t>
      </w:r>
      <w:r>
        <w:rPr/>
        <w:t>⡆</w:t>
      </w:r>
      <w:r>
        <w:rPr/>
        <w:t>皱喬甭皣</w:t>
      </w:r>
      <w:r>
        <w:rPr/>
        <w:t>ⱄ</w:t>
      </w:r>
      <w:r>
        <w:rPr/>
        <w:t>渺⸰싎偌杬剷儺깏䰴娳䝗긪⵸昭싂⨳洭</w:t>
      </w:r>
      <w:r>
        <w:rPr/>
        <w:t>ⰲ〈</w:t>
      </w:r>
      <w:r>
        <w:rPr/>
        <w:t>싂땸樮ꎥ摈㢡㝄䌯墏⽗盂㝞瑕㑶슬쉪坷ど䵍⭺丶睔깦Ⓝ</w:t>
      </w:r>
      <w:r>
        <w:rPr/>
        <w:t>ꤶ</w:t>
      </w:r>
      <w:r>
        <w:rPr/>
        <w:t>䵏쉏㘻숱㣎狂䑳扎슱⸺湌⪣</w:t>
      </w:r>
      <w:r>
        <w:rPr/>
        <w:t>ꥀ</w:t>
      </w:r>
      <w:r>
        <w:rPr/>
        <w:t>桴䯂䷂唻쉔쉅칑契쉎㙠侘믍櫂䝎싂뭴年䵩䈷쉶⩌쌺䡰⥟</w:t>
      </w:r>
      <w:r>
        <w:rPr/>
        <w:t>ꥀ</w:t>
      </w:r>
      <w:r>
        <w:rPr/>
        <w:t>坦ㅂ硸祙沥敀㶩砸䫂뇂╁丵桦쉳畐忂棂江쉕洦ꥦ</w:t>
      </w:r>
      <w:r>
        <w:rPr/>
        <w:t>ꥎ⹱</w:t>
      </w:r>
      <w:r>
        <w:rPr/>
        <w:t>ⱹ</w:t>
      </w:r>
      <w:r>
        <w:rPr/>
        <w:t>습녧瘤晭呄䍎皩ꅤ挪係洴</w:t>
      </w:r>
      <w:r>
        <w:rPr/>
        <w:t>ꥀ</w:t>
      </w:r>
      <w:r>
        <w:rPr/>
        <w:t>癔炬┰㨺㍸祷䙹栥轐櫎は썱洪깒㍒㭉䲘囃堮䭆㉁啨쉥슿䑁瑎㕩灴㠶䜺䝮䞻偰䅗땀㜥⹙</w:t>
      </w:r>
      <w:r>
        <w:rPr/>
        <w:t>ꔽ┹</w:t>
      </w:r>
      <w:r>
        <w:rPr/>
        <w:t>䮣娤娩帹䴱犣쉸칬剎싂쉴婖㙇偵佳슥쉶㒏䩨砮樨쵔츫쉲䉷ꍓ</w:t>
      </w:r>
      <w:r>
        <w:rPr/>
        <w:t>ꕏ</w:t>
      </w:r>
      <w:r>
        <w:rPr/>
        <w:t>杔灒⸳</w:t>
      </w:r>
      <w:r>
        <w:rPr/>
        <w:t>ꤱ</w:t>
      </w:r>
      <w:r>
        <w:rPr/>
        <w:t>橈捣␣佦渣䡺⌹뮵⍫</w:t>
      </w:r>
      <w:r>
        <w:rPr/>
        <w:t>꧂</w:t>
      </w:r>
      <w:r>
        <w:rPr/>
        <w:t>弊쵢숬穀瑮礥浞㵴瓂䡣獎녰㛂뼮쵓꧎싎攻슩绂殩㎮入㪬猳㔰䕁</w:t>
      </w:r>
      <w:r>
        <w:rPr/>
        <w:t>ꗂ</w:t>
      </w:r>
      <w:r>
        <w:rPr/>
        <w:t>夹獰䕭朤樣纵╏㩺恆夵呁⾬</w:t>
      </w:r>
      <w:r>
        <w:rPr/>
        <w:t>ꦩⓂ</w:t>
      </w:r>
      <w:r>
        <w:rPr/>
        <w:t>䘥ꅈ┨</w:t>
      </w:r>
      <w:r>
        <w:rPr/>
        <w:t>ⷂ</w:t>
      </w:r>
      <w:r>
        <w:rPr/>
        <w:t>煰稰</w:t>
      </w:r>
      <w:r>
        <w:rPr/>
        <w:t>ꕩ</w:t>
      </w:r>
      <w:r>
        <w:rPr/>
        <w:t>습ꍪぱ䱍烂愺杩츪⍥硉녆쉡偮乬严䴪䩱庣⑭䑴轇걣⨳㕩壂쉌楗깰㞏</w:t>
      </w:r>
      <w:r>
        <w:rPr/>
        <w:t>ⵯ</w:t>
      </w:r>
      <w:r>
        <w:rPr/>
        <w:t>爫兇칯촻漪晒㋂夯庿䍑穳⭇ꍆ</w:t>
      </w:r>
      <w:r>
        <w:rPr/>
        <w:t>ꥉ</w:t>
      </w:r>
      <w:r>
        <w:rPr/>
        <w:t>幇쉱싂滂㬫喏싂</w:t>
      </w:r>
      <w:r>
        <w:rPr/>
        <w:t>ꦵ</w:t>
      </w:r>
      <w:r>
        <w:rPr/>
        <w:t>汅㘥皥썭㉰쉙嫃ふ熿弻깃智⑚欪㔪녯据ꆬ攪偙ォ䆏춻兏序䯃칬꺣渰녎♰䉇䈳뭒떵䍚烂㉧䎡妬쉂縲囂䡪쉾す䈷쉯쉳橇꺩普敶瘩㐻䏎</w:t>
      </w:r>
      <w:r>
        <w:rPr/>
        <w:t>ⴵ</w:t>
      </w:r>
      <w:r>
        <w:rPr/>
        <w:t>敦㔭昷㣎庡㙎瘻朲㍪䘻瞮쉐㑤㝳䰨輶飂쌫䅤⩹慵쉯䙀뭧⭑轆䕯긣䬪㑩砻冥䩃䥮㙗幥祧㡂戨곂澘眻穲䨰凂㩃숪</w:t>
      </w:r>
      <w:r>
        <w:rPr/>
        <w:t>ꦣ</w:t>
      </w:r>
      <w:r>
        <w:rPr/>
        <w:t>禡珂櫂湔圦庻</w:t>
      </w:r>
      <w:r>
        <w:rPr/>
        <w:t>ⱘ</w:t>
      </w:r>
      <w:r>
        <w:rPr/>
        <w:t>䥇⨺곂纡䵬⿂氺䡅疣䵲쎥硵䦣◎⹀㉱숲㭤숳硂⸹칣꥗ꍟ砥嘰淂庥怸朮爦칐⍥㘭㍊╀瘯숴㍮曂뗂輣橩忍</w:t>
      </w:r>
      <w:r>
        <w:rPr/>
        <w:t>⡇</w:t>
      </w:r>
      <w:r>
        <w:rPr/>
        <w:t>䩮츫䈸묩⍉乥瑇⭑畗壂䘸땇歕⛃唰迂</w:t>
      </w:r>
      <w:r>
        <w:rPr/>
        <w:t>ꕠ</w:t>
      </w:r>
      <w:r>
        <w:rPr/>
        <w:t>纩拂☳煮ꍋ稳卒噖䣂顰䩘㡷穒딩䩑쉎⽟⏂싂娭晹녚灆埂う</w:t>
      </w:r>
      <w:r>
        <w:rPr/>
        <w:t>⢏▿</w:t>
      </w:r>
      <w:r>
        <w:rPr/>
        <w:t>ぱ㑺摩㕩쌹儴䝫쵃淂䫂彥椣습⍢뼩埂䑸剂幯쉸睓楟㵰迂漬䓍㍩タ䕑떬飃㘰║枱噥깩偗⩫久参獯煯睒わ琸⩊噯⽸㭟걯濂儵䩱噌瀫欨啢檱캣㑇杂ꥲ栦슬⿎顠㖘婍乚싂媱䔪䩪㤬ㆩ偧␥㕾⪮櫍䆣卂⨰⑗</w:t>
      </w:r>
      <w:r>
        <w:rPr/>
        <w:t>ⰺ⨴</w:t>
      </w:r>
      <w:r>
        <w:rPr/>
        <w:t>꧍</w:t>
      </w:r>
      <w:r>
        <w:rPr/>
        <w:t>㯂숨㍤쉪潎庩顈畈穱䷂놘숸灎숯㨶扑ꌫ⴨䩦쉢⪩싂㒩䅣쉘⥦塬癊뼷䩰◂쉕숸㌤ㅌ呾捐⩀㜤渹楎깇䩟湴縰唫匪䭤䊡⸴ざ欬僂轤䩴쉯ㅎꍾ䧃㘨⍔桁⪡쉴슱뾱奃싂睸숴</w:t>
      </w:r>
      <w:r>
        <w:rPr/>
        <w:t>ꔮ</w:t>
      </w:r>
      <w:r>
        <w:rPr/>
        <w:t>⠨</w:t>
      </w:r>
      <w:r>
        <w:rPr/>
        <w:t>슣⹮슬䒡瘻稰畖䅄㩖楞ご</w:t>
      </w:r>
      <w:r>
        <w:rPr/>
        <w:t>ꥃ</w:t>
      </w:r>
      <w:r>
        <w:rPr/>
        <w:t>䇎썤쵗싃睢쉬쉲穲싍免䵌㖮⨨席䡪顩朴圹汾椽숥녋쵇桟䝡䒵瑎꺩呠⽓杖⤳㨵숲幬䑧⩲彘쉵䔊㣂怭串杣㠱╀㩗</w:t>
      </w:r>
      <w:r>
        <w:rPr/>
        <w:t>ꤸ</w:t>
      </w:r>
      <w:r>
        <w:rPr/>
        <w:t>樻䉖湚湯儶뾿扸⩧恰傿略杶奫쵸ꌭ轁뮥慑䵣䁭춏轟䁡⑁厣썴㵟瀪仂曂껂沩橧쉁⩞癡딩棂奫潆种瓃</w:t>
      </w:r>
      <w:r>
        <w:rPr/>
        <w:t>ꤴ</w:t>
      </w:r>
      <w:r>
        <w:rPr/>
        <w:t>繳煑깕숸떥䳂䰦䩂䆩⤴睦䔰轡㌭痂楗␪쉷牐瑘슱䚘䩃穲䉪䂣䃂䌪椪效佤땄</w:t>
      </w:r>
      <w:r>
        <w:rPr/>
        <w:t>ꦥ</w:t>
      </w:r>
      <w:r>
        <w:rPr/>
        <w:t>츰⥮</w:t>
      </w:r>
      <w:r>
        <w:rPr/>
        <w:t>ꥍ</w:t>
      </w:r>
      <w:r>
        <w:rPr/>
        <w:t>則煅촬</w:t>
      </w:r>
      <w:r>
        <w:rPr/>
        <w:t>ꗂ</w:t>
      </w:r>
      <w:r>
        <w:rPr/>
        <w:t>⾱怮矃쉈쉥セ冘㡠瀲䴽㶥뗂癴㵀⾬丩夸ㅒ땄䁬枘䶘쉗싂☷䚡幋숣呞</w:t>
      </w:r>
      <w:r>
        <w:rPr/>
        <w:t>ꕫ⨣</w:t>
      </w:r>
      <w:r>
        <w:rPr/>
        <w:t>䑒</w:t>
      </w:r>
      <w:r>
        <w:rPr/>
        <w:t>ⵞ</w:t>
      </w:r>
      <w:r>
        <w:rPr/>
        <w:t>㯂䩖쉣</w:t>
      </w:r>
      <w:r>
        <w:rPr/>
        <w:t>ꔮ</w:t>
      </w:r>
      <w:r>
        <w:rPr/>
        <w:t>柂㌱䡏幨帣焸敥싍氮㐮싂㒣싂</w:t>
      </w:r>
      <w:r>
        <w:rPr/>
        <w:t>⡘</w:t>
      </w:r>
      <w:r>
        <w:rPr/>
        <w:t>딱歆樫稷⥌啫䍱勂</w:t>
      </w:r>
      <w:r>
        <w:rPr/>
        <w:t>Ⱟ</w:t>
      </w:r>
      <w:r>
        <w:rPr/>
        <w:t>䑔♀甽熡㵨⵲怭䑬⭃睥堤땭㵎揂쉰䑧汷⨽췂⑾㘨</w:t>
      </w:r>
      <w:r>
        <w:rPr/>
        <w:t>ꕨ</w:t>
      </w:r>
      <w:r>
        <w:rPr/>
        <w:t>顙㝤숲㝷湚䱾氻曂灔떿婰瘸勂唽渮輸癕</w:t>
      </w:r>
      <w:r>
        <w:rPr/>
        <w:t>꧂</w:t>
      </w:r>
      <w:r>
        <w:rPr/>
        <w:t>䌭线</w:t>
      </w:r>
      <w:r>
        <w:rPr/>
        <w:t>ⶻ</w:t>
      </w:r>
      <w:r>
        <w:rPr/>
        <w:t>湃䘪쉷ꥩ㵠涡竂뽅⭉焺呔朻㵆幸辻啞ꅁ㐩礯ꄳ灅䖱ꍺ偅湺㘺毂쉇愰䉶쉣䘮刹숭</w:t>
      </w:r>
      <w:r>
        <w:rPr/>
        <w:t>⡱</w:t>
      </w:r>
      <w:r>
        <w:rPr/>
        <w:t>洯䔨圽〷砪兌䭂㝊揂⚘嘨䄰숮ꌮ䵋䮵썅䍔</w:t>
      </w:r>
      <w:r>
        <w:rPr/>
        <w:t>ꔱ⹸</w:t>
      </w:r>
      <w:r>
        <w:rPr/>
        <w:t>汒⭙䚱橅쉡겏晤㧂眬놣㣂頷</w:t>
      </w:r>
      <w:r>
        <w:rPr/>
        <w:t>⡸</w:t>
      </w:r>
      <w:r>
        <w:rPr/>
        <w:t>坃杷숫あ⧂頶狂晉焱㡶⭭昺桳칙浲乕干깖썺偞搰㠽넬䐳㝡亘潐捯䞏</w:t>
      </w:r>
      <w:r>
        <w:rPr/>
        <w:t>ꤰ</w:t>
      </w:r>
      <w:r>
        <w:rPr/>
        <w:t>䡧╯쉧㝢撣㙶</w:t>
      </w:r>
      <w:r>
        <w:rPr/>
        <w:t>ꔦ</w:t>
      </w:r>
      <w:r>
        <w:rPr/>
        <w:t>扩䭙ꥪ瘷쉱㤬噌䨦䙆祺땴汳ㄴ丨参枩ꅷ婏</w:t>
      </w:r>
      <w:r>
        <w:rPr/>
        <w:t>⡈</w:t>
      </w:r>
      <w:r>
        <w:rPr/>
        <w:t>ꕃꤰ</w:t>
      </w:r>
      <w:r>
        <w:rPr/>
        <w:t>슻♓㜣灟繹녧</w:t>
      </w:r>
      <w:r>
        <w:rPr/>
        <w:t>Ɑ</w:t>
      </w:r>
      <w:r>
        <w:rPr/>
        <w:t>ꄤ杢䕐쉤汄䗂栩숴⸩甥煣⵭睠杺䜳䥚䰵♫㭓⩅㝅뮵慢</w:t>
      </w:r>
      <w:r>
        <w:rPr/>
        <w:t>ⰳ</w:t>
      </w:r>
      <w:r>
        <w:rPr/>
        <w:t>婣ꅠ焱し숶㩊丬頵</w:t>
      </w:r>
      <w:r>
        <w:rPr/>
        <w:t>ꕱ</w:t>
      </w:r>
      <w:r>
        <w:rPr/>
        <w:t>ꄶ潌␨⽸</w:t>
      </w:r>
      <w:r>
        <w:rPr/>
        <w:t>ꥅ</w:t>
      </w:r>
      <w:r>
        <w:rPr/>
        <w:t>䛂⍯䗂惎䉚穑䴽䑕䡮䱱瑦㞘</w:t>
      </w:r>
      <w:r>
        <w:rPr/>
        <w:t>⢩</w:t>
      </w:r>
      <w:r>
        <w:rPr/>
        <w:t>㢵뗂窘桶㑞䟂⫂㉥숳倲睥婭猣쉱썚煏갰厡⫍塢偓氳楓歌쉷숸꥖猶嫂☦╴䫂⦬獪⍍뽍⩐䞩昤</w:t>
      </w:r>
      <w:r>
        <w:rPr/>
        <w:t>ⱏ</w:t>
      </w:r>
      <w:r>
        <w:rPr/>
        <w:t>㔪癳昣忂ㅓ琬歙姍㙌⩭扒頭䖩剾넲뭟䱺捦깁┫潂⨦슘㌵捅悵凂猥㙉⍾㎿垩挷⑘慕</w:t>
      </w:r>
      <w:r>
        <w:rPr/>
        <w:t>⡺┩</w:t>
      </w:r>
      <w:r>
        <w:rPr/>
        <w:t>椥</w:t>
      </w:r>
      <w:r>
        <w:rPr/>
        <w:t>ꕒ</w:t>
      </w:r>
      <w:r>
        <w:rPr/>
        <w:t>颿</w:t>
      </w:r>
      <w:r>
        <w:rPr/>
        <w:t>ⵒ⩣</w:t>
      </w:r>
      <w:r>
        <w:rPr/>
        <w:t>瀣쎮곂匬싂㥵⹥㥦懂</w:t>
      </w:r>
      <w:r>
        <w:rPr/>
        <w:t>ꥐ</w:t>
      </w:r>
      <w:r>
        <w:rPr/>
        <w:t>媏쉚녣⺮쉚쉠轷숯焤㵖싂쉚帷单⥎卅畡呄啎⩬坐啎컂⥵</w:t>
      </w:r>
      <w:r>
        <w:rPr/>
        <w:t>ꤱ</w:t>
      </w:r>
      <w:r>
        <w:rPr/>
        <w:t>剾啇捉␪숹쎬凂촳疿䙈</w:t>
      </w:r>
      <w:r>
        <w:rPr/>
        <w:t>ⴽ</w:t>
      </w:r>
      <w:r>
        <w:rPr/>
        <w:t>䄫奬쌰땖⒮上䡱숸矂⬪傏쉒卭爪榻樣慕ꍷ穏ꅵ坚뼬걣䏂㜳☽슿ꥶ灣슥</w:t>
      </w:r>
      <w:r>
        <w:rPr/>
        <w:t>⡕</w:t>
      </w:r>
      <w:r>
        <w:rPr/>
        <w:t>칀쉖氰犻⩬</w:t>
      </w:r>
      <w:r>
        <w:rPr/>
        <w:t>Ⱨ</w:t>
      </w:r>
      <w:r>
        <w:rPr/>
        <w:t>扺</w:t>
      </w:r>
      <w:r>
        <w:rPr/>
        <w:t>Ⱓ</w:t>
      </w:r>
      <w:r>
        <w:rPr/>
        <w:t>떩</w:t>
      </w:r>
      <w:r>
        <w:rPr/>
        <w:t>⠵</w:t>
      </w:r>
      <w:r>
        <w:rPr/>
        <w:t>㕪㴪迂숥搤欽琩䝸䝒䑹쉋㬽쉌ㄣ⥇䡹습帮輴⏂歹村</w:t>
      </w:r>
      <w:r>
        <w:rPr/>
        <w:t>Ⱔ</w:t>
      </w:r>
      <w:r>
        <w:rPr/>
        <w:t>溏婱쉚恗䩴걂夺橀쉋㌬偷儬땠╤夯䀽쵣뇂庣慔䁫⾬⮵⭙갶㉊</w:t>
      </w:r>
      <w:r>
        <w:rPr/>
        <w:t>ⰵ</w:t>
      </w:r>
      <w:r>
        <w:rPr/>
        <w:t>湗</w:t>
      </w:r>
      <w:r>
        <w:rPr/>
        <w:t>⡵</w:t>
      </w:r>
      <w:r>
        <w:rPr/>
        <w:t>愶畴轳䕧ꏂ⵷</w:t>
      </w:r>
      <w:r>
        <w:rPr/>
        <w:t>꥟</w:t>
      </w:r>
      <w:r>
        <w:rPr/>
        <w:t>뗂⽢䝴丳朷瓂㝒</w:t>
      </w:r>
      <w:r>
        <w:rPr/>
        <w:t>⡶</w:t>
      </w:r>
      <w:r>
        <w:rPr/>
        <w:t>ꍬ䕬쉂갣쉐숻刱㪩⧂㙓⻍奡兊뼩쉓辬숥䰩쉀火吪攽깺⭃쉙⺮㉏쉅慔䫂啡噃啮㣂쉠汮쉮ꍙ畱䳍녉⨹佷㬫呣㵩⭴</w:t>
      </w:r>
      <w:r>
        <w:rPr/>
        <w:t>ꤱ</w:t>
      </w:r>
      <w:r>
        <w:rPr/>
        <w:t>쎬攺悮㘽犬牰㵱燂⩉䏂䙯ィ딲区渨侵杳믂捾䁯䁬⒏剪숥頪乯㢣眰憱ꥳ쉭⺡습䋂啫䥹</w:t>
      </w:r>
      <w:r>
        <w:rPr/>
        <w:t>⠦</w:t>
      </w:r>
      <w:r>
        <w:rPr/>
        <w:t>격뇍깤僂쉬뽚㖱</w:t>
      </w:r>
      <w:r>
        <w:rPr/>
        <w:t>ꕬ</w:t>
      </w:r>
      <w:r>
        <w:rPr/>
        <w:t>㓎䠲璩䝮⸣䄬갵癟</w:t>
      </w:r>
      <w:r>
        <w:rPr/>
        <w:t>ⰷ</w:t>
      </w:r>
      <w:r>
        <w:rPr/>
        <w:t>㝑樵疡呓畆㕎뮡夭䶿츳쉚捩唶⪵摲䤥䍌坭ꇂ䱫ぅ㑯瞵湪煔埂䡣楤㐳꤮㊵汙坖</w:t>
      </w:r>
      <w:r>
        <w:rPr/>
        <w:t>ꥑ</w:t>
      </w:r>
      <w:r>
        <w:rPr/>
        <w:t>獔嗂䚱㑘潡㥞睧쎻䨪敟䩇幾㝭硈椤</w:t>
      </w:r>
      <w:r>
        <w:rPr/>
        <w:t>ⶥ☻</w:t>
      </w:r>
      <w:r>
        <w:rPr/>
        <w:t>뭰焯烂싂䖮㋂⑬⭨桅꥔硱村确揍祃㑟뼬쉁ꌬ㶥塞⪣牯䮱痂䰮㬯慘潞攭㝠슥⩬㍺⹞䜦㦮乳术╄떮쉉埃温濂湒幘䅯轅䦬砻⤦⥯⹭歕䛍⍊歓䩑뽉쉵橂⨥쉁偰㡗夫偗潠⭞쉠獴湮䥡剄䃂䑋䘽砩吥睓悱灖朰⹫繡뗂迂꥾勂克恄ꅞ칓</w:t>
      </w:r>
      <w:r>
        <w:rPr/>
        <w:t>ꤸ</w:t>
      </w:r>
      <w:r>
        <w:rPr/>
        <w:t>컂묮恹塴䱔猷䔳竂矂쉓䕭㪘督泂싃쉘㥋㉬䱓桮쉚欷㪬䙊⤪輺䢣啠獎摉㡬佫弱奙獢汢睏硹堥츫乕쉑䐽뽂〤旂楡</w:t>
      </w:r>
      <w:r>
        <w:rPr/>
        <w:t>ꤪ</w:t>
      </w:r>
      <w:r>
        <w:rPr/>
        <w:t>㔱朻低〣囂쉾煮ꍲ⌶䝴窣쉺唱䔪싂椪</w:t>
      </w:r>
      <w:r>
        <w:rPr/>
        <w:t>ꥃ</w:t>
      </w:r>
      <w:r>
        <w:rPr/>
        <w:t>ꅓ숽㯎乺</w:t>
      </w:r>
      <w:r>
        <w:rPr/>
        <w:t>ꕇ</w:t>
      </w:r>
      <w:r>
        <w:rPr/>
        <w:t>扑泂⍞杨愬䂱仂녊潄ㄺ楾⨲ꄣ␣歆뽟▵</w:t>
      </w:r>
      <w:r>
        <w:rPr/>
        <w:t>ꕾ</w:t>
      </w:r>
      <w:r>
        <w:rPr/>
        <w:t>칕彎슣敄暣桨쉑숦挻瑟㔪壂潆</w:t>
      </w:r>
      <w:r>
        <w:rPr/>
        <w:t>꧂</w:t>
      </w:r>
      <w:r>
        <w:rPr/>
        <w:t>姂ㅞ汍㴭䁪</w:t>
      </w:r>
      <w:r>
        <w:rPr/>
        <w:t>ꗂ</w:t>
      </w:r>
      <w:r>
        <w:rPr/>
        <w:t>夽◂⍬㐳廂ꍩ呆땥쉸䱬浑⽗싂㵌䲮슡穖抿琴幂揂쉗硑㵗⨨献⹑䄣哂睘뾵严숰䩺桑睄䈻껎⎩䁪⹀뼷썫䝤䘶僂㖿晹싂㘪恴晘䁊弊㡶煸</w:t>
      </w:r>
      <w:r>
        <w:rPr/>
        <w:t>⣂</w:t>
      </w:r>
      <w:r>
        <w:rPr/>
        <w:t>採秂幵呞辏슘뿂갰堤</w:t>
      </w:r>
      <w:r>
        <w:rPr/>
        <w:t>⡤</w:t>
      </w:r>
      <w:r>
        <w:rPr/>
        <w:t>쉥쉀㡁㮣祉係呶僂ꍔ煶싂숪슮儻걬㏂㑩쉥婵⫃晏╟煪䵯㤻⮣剕숹믂</w:t>
      </w:r>
      <w:r>
        <w:rPr/>
        <w:t>ꕍ</w:t>
      </w:r>
      <w:r>
        <w:rPr/>
        <w:t>椤⾬旂▩瓍捴徥㍷夶䭄쉧幃쌣帪놵싂嘳⨪猬䚩ㅌ䱸硄㕊ꇂ</w:t>
      </w:r>
      <w:r>
        <w:rPr/>
        <w:t>⡘</w:t>
      </w:r>
      <w:r>
        <w:rPr/>
        <w:t>ꍅ砶뼻슩橣</w:t>
      </w:r>
      <w:r>
        <w:rPr/>
        <w:t>⡧</w:t>
      </w:r>
      <w:r>
        <w:rPr/>
        <w:t>㓂䭨噅슡佔娪庣壍檥쉇䀷灍涘</w:t>
      </w:r>
      <w:r>
        <w:rPr/>
        <w:t>ꕓ</w:t>
      </w:r>
      <w:r>
        <w:rPr/>
        <w:t>䴵䖿拂䵵</w:t>
      </w:r>
      <w:r>
        <w:rPr/>
        <w:t>꧂</w:t>
      </w:r>
      <w:r>
        <w:rPr/>
        <w:t>䩈狂漣楢갪⤣ばㅾ깠汫漸꺏⽬穉帰깅睕뽆汁</w:t>
      </w:r>
      <w:r>
        <w:rPr/>
        <w:t>ⱇ</w:t>
      </w:r>
      <w:r>
        <w:rPr/>
        <w:t>玱쵅䍊ㅚ妻╟쉏奌숦婵䙸⩓眵㑥埂䑙㔶慈</w:t>
      </w:r>
      <w:r>
        <w:rPr/>
        <w:t>ꖬꤩ</w:t>
      </w:r>
      <w:r>
        <w:rPr/>
        <w:t>쉵쉏䞏ꌻ♌壂⿂ꍆ愻딤湩噯⤻擂彖碏䍅姂䔰搩㔰╗숽쉌㉚祰</w:t>
      </w:r>
      <w:r>
        <w:rPr/>
        <w:t>ꖮ</w:t>
      </w:r>
      <w:r>
        <w:rPr/>
        <w:t>序⛂灴洱癔䭲礽습뭊烂煰㩖ꍟ쉶쉈쉪朣效㍒⽖刷幦啣촥慕䙹䡦䡤</w:t>
      </w:r>
      <w:r>
        <w:rPr/>
        <w:t>Ⳃ䷂</w:t>
      </w:r>
      <w:r>
        <w:rPr/>
        <w:t>玥澬幊睗䥥坊⥤㙧갪쉖썁玬橭瑑</w:t>
      </w:r>
      <w:r>
        <w:rPr/>
        <w:t>ꔱ</w:t>
      </w:r>
      <w:r>
        <w:rPr/>
        <w:t>報縳你쉺潞㩤湰媵干䞮烂쉪⸽㍐䴻䅍䍇係参捳뮘쉇徣뿂扲䍡⩌㞩䘺僂晟瞥墣㯂뽢卣嘯㯂</w:t>
      </w:r>
      <w:r>
        <w:rPr/>
        <w:t>ⷂ</w:t>
      </w:r>
      <w:r>
        <w:rPr/>
        <w:t>剭꺥穣䍓숺㤨䮡䤺⩓싂偕㢬싂㝘⺻쉴⩣㜬䉪椩匰䕉싂杢㡸桃佲ꍔ獴顡挬稷䡪婰㩴䞡呍</w:t>
      </w:r>
      <w:r>
        <w:rPr/>
        <w:t>ꥃ</w:t>
      </w:r>
      <w:r>
        <w:rPr/>
        <w:t>䩖</w:t>
      </w:r>
      <w:r>
        <w:rPr/>
        <w:t>⢡</w:t>
      </w:r>
      <w:r>
        <w:rPr/>
        <w:t>晦ヂ䱄稣㑴浙獢砮硫␣䮩㠩扣쎘硨确슩녯㍂쉓坘琳癲慴䨨序䛂䁍䴰쉥橁㕭㑖珂슡恲嘴朥䥋繱帱딨扺☹奺ꄵ䉍硖㮵兲晖稫池婋㭉頭桡䡖놘숸淂</w:t>
      </w:r>
      <w:r>
        <w:rPr/>
        <w:t>⡑</w:t>
      </w:r>
      <w:r>
        <w:rPr/>
        <w:t>슏瘰穓㥳㩢쉍渨未潢昪暻攵Ⓜ무쉮呏獳灀涮숥⸮睶溵⨶숺슮뇂╸㨵癠ㄮ췂甹䩟녟搯ㆩ㌴浴枩濂㌤䁨戬숫䀲</w:t>
      </w:r>
      <w:r>
        <w:rPr/>
        <w:t>⡢</w:t>
      </w:r>
      <w:r>
        <w:rPr/>
        <w:t>긶⪻帱숽⥈㭒뽍祧䩚墣碵㦡匲殿쉎曎樽쉤瑎슣ꅦ⼸䞿ꌺ瑑瓂</w:t>
      </w:r>
      <w:r>
        <w:rPr/>
        <w:t>ꕵ</w:t>
      </w:r>
      <w:r>
        <w:rPr/>
        <w:t>呐⌣ꄪ熏户⽓䤬颣搪呶颏㉗겮㥸獡煶䐭㒘ぷ朲</w:t>
      </w:r>
      <w:r>
        <w:rPr/>
        <w:t>ꤥ</w:t>
      </w:r>
      <w:r>
        <w:rPr/>
        <w:t>揂㊵瞿뼮쉖㠨</w:t>
      </w:r>
      <w:r>
        <w:rPr/>
        <w:t>⡋</w:t>
      </w:r>
      <w:r>
        <w:rPr/>
        <w:t>徘坳</w:t>
      </w:r>
      <w:r>
        <w:rPr/>
        <w:t>ⴷ♾</w:t>
      </w:r>
      <w:r>
        <w:rPr/>
        <w:t>䑌겏儭ㅎ깍</w:t>
      </w:r>
      <w:r>
        <w:rPr/>
        <w:t>ⵊꤺ</w:t>
      </w:r>
      <w:r>
        <w:rPr/>
        <w:t>焱ꅐ匯稵䄲捅沿䵺俎♪걑㈮䔨勂穂</w:t>
      </w:r>
      <w:r>
        <w:rPr/>
        <w:t>ⲵ</w:t>
      </w:r>
      <w:r>
        <w:rPr/>
        <w:t>싂뼪⹫汋㬦颡䚻掵쵗뿂</w:t>
      </w:r>
      <w:r>
        <w:rPr/>
        <w:t>ꖬ</w:t>
      </w:r>
      <w:r>
        <w:rPr/>
        <w:t>沩Ⓜ偭</w:t>
      </w:r>
      <w:r>
        <w:rPr/>
        <w:t>⠵</w:t>
      </w:r>
      <w:r>
        <w:rPr/>
        <w:t>眶</w:t>
      </w:r>
      <w:r>
        <w:rPr/>
        <w:t>Ⱡ</w:t>
      </w:r>
      <w:r>
        <w:rPr/>
        <w:t>䔥쌶琶廂䚿䡇쉪捶畴䨲坓쉗搪輪㶩凂佋쉴㘊煍番</w:t>
      </w:r>
      <w:r>
        <w:rPr/>
        <w:t>ꥏ</w:t>
      </w:r>
      <w:r>
        <w:rPr/>
        <w:t>浌倲쉴牱顆㜸儦</w:t>
      </w:r>
      <w:r>
        <w:rPr/>
        <w:t>ꥏ</w:t>
      </w:r>
      <w:r>
        <w:rPr/>
        <w:t>頵䁰䍴⥬쉭猷顔䰦⸤ꍃ⽋걹櫂䡕㠬䐰堨愹쉫䀤쌪欳묯飍⨸녳懂슮冿㡅곎ꇂ쉚⎿㬮⩦⵸敾䈭兆乆煳吶〴</w:t>
      </w:r>
      <w:r>
        <w:rPr/>
        <w:t>꧂</w:t>
      </w:r>
      <w:r>
        <w:rPr/>
        <w:t>瑳</w:t>
      </w:r>
      <w:r>
        <w:rPr/>
        <w:t>ꥇ</w:t>
      </w:r>
      <w:r>
        <w:rPr/>
        <w:t>숰딮</w:t>
      </w:r>
      <w:r>
        <w:rPr/>
        <w:t>⠦</w:t>
      </w:r>
      <w:r>
        <w:rPr/>
        <w:t>䁐懂쉩洲穩時꺥木囂㔸朣⬵啋充㗂㠷奺넲嫂祚䕢珂쉺㌣偫♞梻㙞奰㬹潓恈樫稹ꅖ㵒畸慙噆슡墵뇎摂䎵别愩汸촻潔숣倮挭㶥妩幎䗂</w:t>
      </w:r>
      <w:r>
        <w:rPr/>
        <w:t>ꕖ</w:t>
      </w:r>
      <w:r>
        <w:rPr/>
        <w:t>䑊⸲걷䑡澬슘⸽䪮䡊슩唷橢䷂</w:t>
      </w:r>
      <w:r>
        <w:rPr/>
        <w:t>ꤷ</w:t>
      </w:r>
      <w:r>
        <w:rPr/>
        <w:t>挸娬䶡帽噘慉䝗搩瑯쉹꤮㯂</w:t>
      </w:r>
      <w:r>
        <w:rPr/>
        <w:t>Ⳃ</w:t>
      </w:r>
      <w:r>
        <w:rPr/>
        <w:t>漮쉱穗</w:t>
      </w:r>
    </w:p>
    <w:p>
      <w:pPr>
        <w:pStyle w:val="PreformattedText"/>
        <w:bidi w:val="0"/>
        <w:spacing w:before="0" w:after="0"/>
        <w:jc w:val="left"/>
        <w:rPr/>
      </w:pPr>
      <w:r>
        <w:rPr/>
        <w:t>〲塯딮坆楱䡊獨硘佑쉏쉒橱</w:t>
      </w:r>
      <w:r>
        <w:rPr/>
        <w:t>ꕴⴻ</w:t>
      </w:r>
      <w:r>
        <w:rPr/>
        <w:t>獡竂噱圻绂숽⬷囂⩸昫</w:t>
      </w:r>
      <w:r>
        <w:rPr/>
        <w:t>ⵣ</w:t>
      </w:r>
      <w:r>
        <w:rPr/>
        <w:t>䕴ꥹ卂䄮渣믃痂⧂慦㉏ꌬ稲䱵㭐䐰䩥礩朶땫⑧쉧</w:t>
      </w:r>
      <w:r>
        <w:rPr/>
        <w:t>ⴽ</w:t>
      </w:r>
      <w:r>
        <w:rPr/>
        <w:t>睌쉢땅㭷䖬㵡乮澱㵗垩쉡뿎㥪㝳싃䬶䌱땰䰫湺쉧뽲</w:t>
      </w:r>
      <w:r>
        <w:rPr/>
        <w:t>Ⱞ</w:t>
      </w:r>
      <w:r>
        <w:rPr/>
        <w:t>吺䙓卾䜪牦㍂䉺㎻扂⩱쉙⩤⼷匪氷갰숬攤㞵쉫㘣怲</w:t>
      </w:r>
      <w:r>
        <w:rPr/>
        <w:t>ꔰ</w:t>
      </w:r>
      <w:r>
        <w:rPr/>
        <w:t>숹吺䀪⑬猨扎썁㵴湭㩈偵땞梏汔祥㢩橶畋숮⬵乥題슡ꅷ形䱧晋숰厬㋂숷轷偬쉤␻쉡娴獸乙䴳쵇⩲쉂㚱汫뭓䪡</w:t>
      </w:r>
      <w:r>
        <w:rPr/>
        <w:t>⡾</w:t>
      </w:r>
      <w:r>
        <w:rPr/>
        <w:t>獾╭摹䝂埂喱殥澥뗍딲</w:t>
      </w:r>
      <w:r>
        <w:rPr/>
        <w:t>ꔻ</w:t>
      </w:r>
      <w:r>
        <w:rPr/>
        <w:t>쵹儻䀳캻숣䐭슻㡚渰㔸汆縶愫塇䵯畾偸棂繩ꆱ伥㟂㉰测し顐</w:t>
      </w:r>
      <w:r>
        <w:rPr/>
        <w:t>⡥</w:t>
      </w:r>
      <w:r>
        <w:rPr/>
        <w:t>㩥숶埂硹摄㝾⿂넦別噃ꇂ넯슿䏃썆䴩硎쉀槂瑙䔪严㑙灱元㙬䭀敶ꥴ숶塖쵢橰顯쉵娺溱㨱</w:t>
      </w:r>
      <w:r>
        <w:rPr/>
        <w:t>ⱓ</w:t>
      </w:r>
      <w:r>
        <w:rPr/>
        <w:t>숪숪玩䀴ꥩ剾</w:t>
      </w:r>
      <w:r>
        <w:rPr/>
        <w:t>ⱌ</w:t>
      </w:r>
      <w:r>
        <w:rPr/>
        <w:t>㐩⭲轺숦䙰곎敂㩺ま䰽堫㭡㩢䨴䊣睴债싂嗂灭撿㉶숻䑸␦怵顄硂㖻촳桓桤癑憬潳</w:t>
      </w:r>
      <w:r>
        <w:rPr/>
        <w:t>⣂</w:t>
      </w:r>
      <w:r>
        <w:rPr/>
        <w:t>캬㵹㭅痂樵㕗乘䅵濂䰵⎣棍녴啊塶⺵摷㍂眬卺䄣㝪썑䱙䀲慥⤻숶䘺畮灺婱祗璥㜳ꥯꄬ湠䌴싃纣ꏎ搮栦㩅뭟⪮숷氨䐪爫숫</w:t>
      </w:r>
      <w:r>
        <w:rPr/>
        <w:t>ⵈ</w:t>
      </w:r>
      <w:r>
        <w:rPr/>
        <w:t>䂏係唻帤떿⚘㯂唰呇楑쉐䁰뭪攪Ⓜ⩃㏂扐彴攭坋着瞱</w:t>
      </w:r>
      <w:r>
        <w:rPr/>
        <w:t>꧃</w:t>
      </w:r>
      <w:r>
        <w:rPr/>
        <w:t>癹潨繗桊溮䈦扺⑷긥殣冏形偡䵱㐦㊿塡䙊䜤슬煲숪䨨녬沱䠊♂仂妏⩊擂杤뼫禮瘯剉ꥫ⴫뗍沿弬瞩␳縻祏㥭⥆깸癉噓株样痂辱敺䠬䋂ꍾ쎩䜣ぞ塒쉶㘮㡱䅘쉘╟㬤滎썙깚</w:t>
      </w:r>
      <w:r>
        <w:rPr/>
        <w:t>ⷂ</w:t>
      </w:r>
      <w:r>
        <w:rPr/>
        <w:t>䨹㊩㪿䡩</w:t>
      </w:r>
      <w:r>
        <w:rPr/>
        <w:t>ꔰ</w:t>
      </w:r>
      <w:r>
        <w:rPr/>
        <w:t>刪呟癤쉇싍곂拂灟乔縮畕坯썬쉸潰洪ꌪ䑭ㅩ狂䩑泎氭</w:t>
      </w:r>
      <w:r>
        <w:rPr/>
        <w:t>ⶵ☬</w:t>
      </w:r>
      <w:r>
        <w:rPr/>
        <w:t>㑔妩⑮뽢惂㍰㣂䒘牴</w:t>
      </w:r>
      <w:r>
        <w:rPr/>
        <w:t>ꕡ</w:t>
      </w:r>
      <w:r>
        <w:rPr/>
        <w:t>뾱輣쉘瑴啸쉨깰氭╡㡊䌲敖䕧걌땴㶻䍅姂獗䈹㧂⼩愫⍃䭐떩䜯䞣䁬⼻椪⩓嘪㪱轇</w:t>
      </w:r>
      <w:r>
        <w:rPr/>
        <w:t>ⰻ</w:t>
      </w:r>
      <w:r>
        <w:rPr/>
        <w:t>穏堬㡢昤㐵䨪⥄䥏ꥧ穌딹숰춏㉮ど⵩垡噂깞猰③ꅌ걭뾩喵㫂浱뗎奣딬촪</w:t>
      </w:r>
      <w:r>
        <w:rPr/>
        <w:t>ⰹ</w:t>
      </w:r>
      <w:r>
        <w:rPr/>
        <w:t>瘷䡎姂⩷깃啪녋⌨䅔딮仂</w:t>
      </w:r>
      <w:r>
        <w:rPr/>
        <w:t>ⴷ⮿</w:t>
      </w:r>
      <w:r>
        <w:rPr/>
        <w:t>싂⨪슿㔲ꄥ䝍쉯䵲떡嘱䌶㠨㩏쉾唣琣㍖痂睋䭚䗂⩪捸䨥佑䔮㬨䱌㡚싂氥</w:t>
      </w:r>
      <w:r>
        <w:rPr/>
        <w:t>ꥀ</w:t>
      </w:r>
      <w:r>
        <w:rPr/>
        <w:t>걵ㅨ㬵淂Ⓜ칞⬲슬昲牉뽑禩䯂㥅占歅䓂⺡충畑偉䙌</w:t>
      </w:r>
      <w:r>
        <w:rPr/>
        <w:t>ꕫ</w:t>
      </w:r>
      <w:r>
        <w:rPr/>
        <w:t>睴䅗쉗拂⼪ꍊ嘲⑩</w:t>
      </w:r>
      <w:r>
        <w:rPr/>
        <w:t>ⵚ</w:t>
      </w:r>
      <w:r>
        <w:rPr/>
        <w:t>쉩쎥㭌䡫㤬䯂浩瑈ㅫ숨촰礣敯啃⹞狂숺</w:t>
      </w:r>
      <w:r>
        <w:rPr/>
        <w:t>ⵖ</w:t>
      </w:r>
      <w:r>
        <w:rPr/>
        <w:t>㭮뽥걂뼥䈽皥啾㖻⤲넪䬻䄤䓂⤪㢥祆痂슩奭噈剭偤쏂㭭䅟厣㥏뽄㮻ꅏ숻⵳숽쉇轾湺惂涱瑟恭䕬瑭奣ꍡ噀䈣浴恪刮쵬</w:t>
      </w:r>
      <w:r>
        <w:rPr/>
        <w:t>ꤵ</w:t>
      </w:r>
      <w:r>
        <w:rPr/>
        <w:t>썮縦뗂㴬奒⩌眱</w:t>
      </w:r>
      <w:r>
        <w:rPr/>
        <w:t>⡅</w:t>
      </w:r>
      <w:r>
        <w:rPr/>
        <w:t>쉆䃂㷂㌯櫎䲮户숦</w:t>
      </w:r>
      <w:r>
        <w:rPr/>
        <w:t>ꥒ</w:t>
      </w:r>
      <w:r>
        <w:rPr/>
        <w:t>㤱幾ꍄ깰썦⨭⽗䅫煙倴氬䴦彩믂㡤轑䍸뇂</w:t>
      </w:r>
      <w:r>
        <w:rPr/>
        <w:t>ꥋ</w:t>
      </w:r>
      <w:r>
        <w:rPr/>
        <w:t>쉮숯䮻䐱촮榘긮硍倭䋂䙙タ廂㥫爺</w:t>
      </w:r>
      <w:r>
        <w:rPr/>
        <w:t>ⱏ</w:t>
      </w:r>
      <w:r>
        <w:rPr/>
        <w:t>㕈딳癶乁묯㕩呌쵰甹扶컂㪩䉉何獋⭚갫男牧ㅠ쉔渱斡㩎⩯㷂쉫䗂圮㝃䎏䩭</w:t>
      </w:r>
      <w:r>
        <w:rPr/>
        <w:t>⡢</w:t>
      </w:r>
      <w:r>
        <w:rPr/>
        <w:t>ꆬ妵⩤쉷</w:t>
      </w:r>
      <w:r>
        <w:rPr/>
        <w:t>ⱡ⪩</w:t>
      </w:r>
      <w:r>
        <w:rPr/>
        <w:t>颿癮㙳祈</w:t>
      </w:r>
      <w:r>
        <w:rPr/>
        <w:t>ⵡ</w:t>
      </w:r>
      <w:r>
        <w:rPr/>
        <w:t>稣瑘搵⨦</w:t>
      </w:r>
      <w:r>
        <w:rPr/>
        <w:t>ⱒ</w:t>
      </w:r>
      <w:r>
        <w:rPr/>
        <w:t>䩔瀨㡕慺顨㷎慆獆겮㄰顾걞䵌匮湲⨦轲㙵参⍋祲믎ꎿ䌽㕋顯棂⚮숺奮攴毂</w:t>
      </w:r>
      <w:r>
        <w:rPr/>
        <w:t>ꥑ</w:t>
      </w:r>
      <w:r>
        <w:rPr/>
        <w:t>썄䆩䁆敕伨싂嚬繷놬瀺潐瑹㣂ꅈ帶卪뗂츷摋䭯</w:t>
      </w:r>
      <w:r>
        <w:rPr/>
        <w:t>꤭</w:t>
      </w:r>
      <w:r>
        <w:rPr/>
        <w:t>㵺斿䓂</w:t>
      </w:r>
      <w:r>
        <w:rPr/>
        <w:t>Ⱓ</w:t>
      </w:r>
      <w:r>
        <w:rPr/>
        <w:t>㕳⯂ㅠ牵⽬숸獒幓숨⩞⵭䧂⑱祆</w:t>
      </w:r>
      <w:r>
        <w:rPr/>
        <w:t>ⵉ</w:t>
      </w:r>
      <w:r>
        <w:rPr/>
        <w:t>쉙쉘⽁⸮毂轈</w:t>
      </w:r>
      <w:r>
        <w:rPr/>
        <w:t>꧂</w:t>
      </w:r>
      <w:r>
        <w:rPr/>
        <w:t>㆏恰⛂䙫爱䡎꧎␣䯂䕹偋쵉䡠㭢䟂嘬㵨㕩楩搩晪䯂琬坟態쉁堤痂慤㌊⹤千䋂ꍴ</w:t>
      </w:r>
      <w:r>
        <w:rPr/>
        <w:t>ꤤ</w:t>
      </w:r>
      <w:r>
        <w:rPr/>
        <w:t>楅꥙祍䎘悏쉔䵅㨬슮祳숰纻䝟頬⩙⭕楐杬뽵种祙㫍쉤╕ꆏ쉲⬲⍈潠彮䙕쉡䅡瑺婙燂췂䁺涏䬹穙䄸庵䫂⩂㐱䍱医䱢깎숹</w:t>
      </w:r>
      <w:r>
        <w:rPr/>
        <w:t>⡒</w:t>
      </w:r>
      <w:r>
        <w:rPr/>
        <w:t>穵ꥶꌸ幦숳䢩㗂刹䕱焳</w:t>
      </w:r>
      <w:r>
        <w:rPr/>
        <w:t>⡶</w:t>
      </w:r>
      <w:r>
        <w:rPr/>
        <w:t>슣克摍䍇彷琸敖穣䘮獱䱷⭷䓂礨彲瀲촴쉅숸⍆</w:t>
      </w:r>
      <w:r>
        <w:rPr/>
        <w:t>ⱒ</w:t>
      </w:r>
      <w:r>
        <w:rPr/>
        <w:t>㜭䏂쉃恘ꍟ優뭡ㅠ㑦泂숰⤤ꅓ煮㌣太䩥썚伵坱潗╅浲爣㎩楆╫䜹縣쉉⍾⩦⑸쌤㬽捖㊻䝅쉵♠싍⤭窥碘牊剺漲塵乚슥쉘뭠儱瘥㝱頪潾垿汞싂殏䥊婱噎䡳戤䱍숬㈹쉐癖䙕㞩걌狂싂㥧㮮䓃捾ㆬ</w:t>
      </w:r>
      <w:r>
        <w:rPr/>
        <w:t>꧂</w:t>
      </w:r>
      <w:r>
        <w:rPr/>
        <w:t>盂⨯쉗䢵뽎琯䅧㉶쵌狂⹓幵쉲梮疵利瘻쉫琴穪㉾恓싂是㩅촭伻䇎땍썧愦磂ꎬ拂╄泂㕬敞喱㙺䋂㑙칹歄뭃땥┤숬♺求쉤椻全⾘㟍⩉渻䐱㮱甥兙轥⸮칂㔶福숩숹壂㝓䀴쉵⨭䕈숦㥖슻깨䕨갽놡㕘⩣쉳啵ヂ뮣쉞䙯</w:t>
      </w:r>
      <w:r>
        <w:rPr/>
        <w:t>ꤰ</w:t>
      </w:r>
      <w:r>
        <w:rPr/>
        <w:t>㭅걄넽</w:t>
      </w:r>
      <w:r>
        <w:rPr/>
        <w:t>⡡</w:t>
      </w:r>
      <w:r>
        <w:rPr/>
        <w:t>슥摟涩ヂ㕷쵹싎</w:t>
      </w:r>
      <w:r>
        <w:rPr/>
        <w:t>ꗂꖘ</w:t>
      </w:r>
      <w:r>
        <w:rPr/>
        <w:t>挲슮쌪㨨ꥥ惎㈳䙢懂嘪⚥桥娵辘녯㛂⥘浶⩯汔㫂⻃晱쵗港坎卂伲濂楔䝕頳숴㵑爸⹘⨥⭰␷坞</w:t>
      </w:r>
      <w:r>
        <w:rPr/>
        <w:t>꧍</w:t>
      </w:r>
      <w:r>
        <w:rPr/>
        <w:t>截칎쉋묪飂歵〺栳杌䂘</w:t>
      </w:r>
      <w:r>
        <w:rPr/>
        <w:t>ꗂ⭂</w:t>
      </w:r>
      <w:r>
        <w:rPr/>
        <w:t>磂쉶䇃䉰歺䨣佌杔坰卷땢券椫婦╉疱橁嘩癰깃ꥤ기榩쉩倦꧎</w:t>
      </w:r>
      <w:r>
        <w:rPr/>
        <w:t>ꕠ⹎</w:t>
      </w:r>
      <w:r>
        <w:rPr/>
        <w:t>怤쉳ꥠ䛂流瑗숪䩪</w:t>
      </w:r>
      <w:r>
        <w:rPr/>
        <w:t>⠷</w:t>
      </w:r>
      <w:r>
        <w:rPr/>
        <w:t>杰ꅃ썫</w:t>
      </w:r>
      <w:r>
        <w:rPr/>
        <w:t>⡎</w:t>
      </w:r>
      <w:r>
        <w:rPr/>
        <w:t>啐嘰灇偀㖣䜬歖砶䜳礲歅㘪乄仂㍫㶻畚㑐촷쉋㭸슣ㅍ☷㍰╅</w:t>
      </w:r>
      <w:r>
        <w:rPr/>
        <w:t>⠱</w:t>
      </w:r>
      <w:r>
        <w:rPr/>
        <w:t>嘥䤴숥␽곂☹㍱깋匩刱穭䮘戸건䶩</w:t>
      </w:r>
      <w:r>
        <w:rPr/>
        <w:t>Ⱛ</w:t>
      </w:r>
      <w:r>
        <w:rPr/>
        <w:t>拃彵뭯캘쉤ꅎ⭔䑾쉵</w:t>
      </w:r>
      <w:r>
        <w:rPr/>
        <w:t>ⷂꥇ</w:t>
      </w:r>
      <w:r>
        <w:rPr/>
        <w:t>乚캿쉺⪩卥慡潒</w:t>
      </w:r>
      <w:r>
        <w:rPr/>
        <w:t>⡄</w:t>
      </w:r>
      <w:r>
        <w:rPr/>
        <w:t>劻牔顋椵浂넲㏂걆啖쉲牎檿呤㍩硧䟂湬塄睚쉮呉〉旂轎쉠㕸煺쵲彥潇硡䝆京攵숪┵璱ꅊ偾⒘썱㍓睧挥潨ㅪ⸪㙙⨭溩뽴塳⍐㭉녥쉹촩獑⹰슩牘牑畵䘮㬩⧂숻摎婶⶘㈮ꌷ橔쉾䕄깢婤䥮넨␩浨昊犘쉞䰮兵䮮㚥帲嫂숷쉃숬⨪㭢⨹쉪吥噑넴䙹柂ꅉ硬哂칅쉁쉹啥⩖揂硇㍢噖朤</w:t>
      </w:r>
      <w:r>
        <w:rPr/>
        <w:t>ꗂ</w:t>
      </w:r>
      <w:r>
        <w:rPr/>
        <w:t>捪恃ꇍ걨</w:t>
      </w:r>
      <w:r>
        <w:rPr/>
        <w:t>⡑</w:t>
      </w:r>
      <w:r>
        <w:rPr/>
        <w:t>䝆딲截噕┶</w:t>
      </w:r>
      <w:r>
        <w:rPr/>
        <w:t>ꤴ</w:t>
      </w:r>
      <w:r>
        <w:rPr/>
        <w:t>炻㕲癪䫂湠忂䑌兀摎⽥䑤恨瑔</w:t>
      </w:r>
      <w:r>
        <w:rPr/>
        <w:t>Ⳏ</w:t>
      </w:r>
      <w:r>
        <w:rPr/>
        <w:t>䝇</w:t>
      </w:r>
      <w:r>
        <w:rPr/>
        <w:t>ⴹ</w:t>
      </w:r>
      <w:r>
        <w:rPr/>
        <w:t>灭䭑숺</w:t>
      </w:r>
      <w:r>
        <w:rPr/>
        <w:t>꧂</w:t>
      </w:r>
      <w:r>
        <w:rPr/>
        <w:t>㙶㪵煤䭟䓎⌸㝥䯍䭥橂깲㐥轖頲潪촨䏂㕰匫䵳Ⓜ㑓潋廎╯䔸墥癰溥㭖⽢녚㶡㉔싍穏浞♑唻쉆剹㩅䑠匵쵬䑦嫂㩋灉揂䥨䌱䊵뽩㭙獙焭</w:t>
      </w:r>
      <w:r>
        <w:rPr/>
        <w:t>⠬</w:t>
      </w:r>
      <w:r>
        <w:rPr/>
        <w:t>婁穗獀⽬쉖䭗숦䥅뽐㵪倹㠵帥㵕汊妿瀵堯縮佗祳盂堸㇂媥砪㉑稦ㅰ촤뭭쉺浓昩뽦쌷녑䕟ど顠뇂殻⩸㄰獢愳</w:t>
      </w:r>
      <w:r>
        <w:rPr/>
        <w:t>⡱</w:t>
      </w:r>
      <w:r>
        <w:rPr/>
        <w:t>杓㘬稦</w:t>
      </w:r>
      <w:r>
        <w:rPr/>
        <w:t>ꕭ</w:t>
      </w:r>
      <w:r>
        <w:rPr/>
        <w:t>㡶䰱璣磂⹨㥰숶䥶刪滂䭑㕧⥚塮</w:t>
      </w:r>
      <w:r>
        <w:rPr/>
        <w:t>ꔽ</w:t>
      </w:r>
      <w:r>
        <w:rPr/>
        <w:t>䱁弰価ꅔ⏂顧숭⧂䌣睤凂ⸯ⩟䰤㵆瘨⑗䕢眷䵎㭞</w:t>
      </w:r>
      <w:r>
        <w:rPr/>
        <w:t>ꦵⴲ</w:t>
      </w:r>
      <w:r>
        <w:rPr/>
        <w:t>坈牣颬溿兄䯂慆儳氤땊帲常땥䌸녇</w:t>
      </w:r>
      <w:r>
        <w:rPr/>
        <w:t>ꦡ</w:t>
      </w:r>
      <w:r>
        <w:rPr/>
        <w:t>㧎扚㍇ㅈ䅴䠪䩆쵏⥴砱䩚䕙♷㚻縳仂䅐潾礰採쉏쉵喬摉儰뼵橇㩖ㅈ瑷㊥㞩♀䐹摡潫㩳橡壂塚䙦䣂⑳㪥촳䠮ꅑㅯ㝈㕈㜣䔪㕔奸匭奚㧂䑳</w:t>
      </w:r>
      <w:r>
        <w:rPr/>
        <w:t>⡅</w:t>
      </w:r>
      <w:r>
        <w:rPr/>
        <w:t>帺奂纘⑸顎㬸䓎帩橱䊿⑁쉥歍◂獕╺싃ꍾ削頱痂㭶ꥷ</w:t>
      </w:r>
      <w:r>
        <w:rPr/>
        <w:t>⣂</w:t>
      </w:r>
      <w:r>
        <w:rPr/>
        <w:t>䭌顎扅</w:t>
      </w:r>
      <w:r>
        <w:rPr/>
        <w:t>ⴷ</w:t>
      </w:r>
      <w:r>
        <w:rPr/>
        <w:t>㑫뭵⩌搪失칓ㅞ埂眫㨶捣䄥䅯쵎噶姃輶㙆塄긣쉦㐶瑺瑳眲猪敇拂盂飂䀰칞ꍢ뿃㍪ㅥ䬳参坨塋㜳䵡䝎쉓氫婶쉌ꅸ䩎⤱쵈칓㕫쉓묮</w:t>
      </w:r>
      <w:r>
        <w:rPr/>
        <w:t>꤫</w:t>
      </w:r>
      <w:r>
        <w:rPr/>
        <w:t>吰畑灎ꥨ潹獳刱</w:t>
      </w:r>
      <w:r>
        <w:rPr/>
        <w:t>ⴤ</w:t>
      </w:r>
      <w:r>
        <w:rPr/>
        <w:t>㢣䯃昲쉘猨</w:t>
      </w:r>
      <w:r>
        <w:rPr/>
        <w:t>ꕩ</w:t>
      </w:r>
      <w:r>
        <w:rPr/>
        <w:t>㑺㴯⼨澣塵朲榏从걏狂挶濂⍾䰺뭍숰녣Ⓜ怮頵딦娫幮䩔숹扙깾걥㨳磂㶡䄺㭄숭㛃澥쵌⥥さ㭞㤶喱圹猳⼲硨쉨䅤</w:t>
      </w:r>
      <w:r>
        <w:rPr/>
        <w:t>ⶮ</w:t>
      </w:r>
      <w:r>
        <w:rPr/>
        <w:t>깃䟂橚洰繎柂㙒⪩徵犩쵂⥕⑫塗䉬佒╃㌱슡勂ꍑ⭹歰썱숥㑂栤輺願뭐䀨䓂匷媱숷廂癋䆩䳂쉲숶扐塗浪뼻充䑀䭅䈯沱㩤樵汏涥䚩䌱彺䪬䉨뭔┤䎡浱㝱ㅁ〳斵眣疡倵䥓浨䲩䈯⪿慖卵긊浀</w:t>
      </w:r>
      <w:r>
        <w:rPr/>
        <w:t>ⶮ</w:t>
      </w:r>
      <w:r>
        <w:rPr/>
        <w:t>溵奥潯㝗桉쉀</w:t>
      </w:r>
      <w:r>
        <w:rPr/>
        <w:t>ꕐ</w:t>
      </w:r>
      <w:r>
        <w:rPr/>
        <w:t>㡞걒䭃▵㜵奣썈癸橦手の믂祬漦☭ㅾ칠썺ꥦ쉌匮幉昵쉊䈱⨽㈶걦⭠㡷婄烂䮩輬椳껂㡚칥㝩䓂쏂晑㭍㓂⪱쉣쵚촭䍵獕塳睬毂䩵煦ㄨ䗂漦協깂㕒商⏂녷奰癱䓍帣⌣敚暵卄顮匱ꅠ呌</w:t>
      </w:r>
      <w:r>
        <w:rPr/>
        <w:t>ⵐ⩄</w:t>
      </w:r>
      <w:r>
        <w:rPr/>
        <w:t>摀䅂ㅈ䁾쉠扮癪斘午婸为䎘걉쉌滂挱㵟쉴僂縯땫⿂䰮撥䀳䝪뼲捏䵧䭯䁵껂썢⍏㩡㠹⚣嫃㣂╶癣惂斡堩嘹</w:t>
      </w:r>
      <w:r>
        <w:rPr/>
        <w:t>ⷂ꥟⥄⨶</w:t>
      </w:r>
      <w:r>
        <w:rPr/>
        <w:t>甹塕砪歍穮卅㉞畳亩㙬숣冿싂㑅♶潋䉶쉏媩쉒坨具眷殘䈳捄䍫幪䑺묳䕂縬挭껂</w:t>
      </w:r>
      <w:r>
        <w:rPr/>
        <w:t>ꕉ</w:t>
      </w:r>
      <w:r>
        <w:rPr/>
        <w:t>㕠䠱䜳溵䨥䓎勂㩫町땷助恾悩칆戨쉴䅃㧂놱据ꅘ꥕奷⪮䕤깟넫睷⥞戯况偠싍瞡ㄯ稰쉩⥌♮区獌住㫃獥㞩剤摞㤶컂戬䙃쉔㈪吹全ꅏ䐬淂幡㎡䟂姂칒슡䥬㑤쉹兦㥍촫乗㉡䑬䕘숳㕾뭮⥃侬쉨绂쏂烂䳂꥙</w:t>
      </w:r>
      <w:r>
        <w:rPr/>
        <w:t>ⷎ</w:t>
      </w:r>
      <w:r>
        <w:rPr/>
        <w:t>剈穨⼲び沵⥅秂쉸ꄶ潎桙瑬䥹夲숸吴䦩쉙슩㑆㥚敋㵯㥢坱輰㴨囂㴪쵖ꅴ眩兴婵ㅫ⤷汫숴畗⩨绂쉾浵ꍈ썭☰㍗뽢戺䱁䗎쉾塦輣㭏塳揃녬㩳쉘歠抩싂搪迂樳䇃㕡쉭䙁</w:t>
      </w:r>
      <w:r>
        <w:rPr/>
        <w:t>ꔶ</w:t>
      </w:r>
      <w:r>
        <w:rPr/>
        <w:t>繌瑳㉲幹</w:t>
      </w:r>
      <w:r>
        <w:rPr/>
        <w:t>ⴭ⹒</w:t>
      </w:r>
      <w:r>
        <w:rPr/>
        <w:t>牬囂싂␥幒牭䊘啭쉨輣祯쉟伣獰싂潹</w:t>
      </w:r>
      <w:r>
        <w:rPr/>
        <w:t>⡆</w:t>
      </w:r>
      <w:r>
        <w:rPr/>
        <w:t>卨</w:t>
      </w:r>
      <w:r>
        <w:rPr/>
        <w:t>⡪</w:t>
      </w:r>
      <w:r>
        <w:rPr/>
        <w:t>㈭갭㍵ꅟ䵧㥞䝰䑎樽</w:t>
      </w:r>
      <w:r>
        <w:rPr/>
        <w:t>ꖻ</w:t>
      </w:r>
      <w:r>
        <w:rPr/>
        <w:t>嘰뽮⩤</w:t>
      </w:r>
      <w:r>
        <w:rPr/>
        <w:t>ꥄ</w:t>
      </w:r>
      <w:r>
        <w:rPr/>
        <w:t>쉊䀤䬯⭾䩇丰⍶녆栥嘹劘恂꥖쉐㩐녆窩坘悩瑯춱拍㐽歞㡑┳䡂⸭卨氪</w:t>
      </w:r>
      <w:r>
        <w:rPr/>
        <w:t>Ɑ</w:t>
      </w:r>
      <w:r>
        <w:rPr/>
        <w:t>숰㊘쉰瀨⏂柍朦奸侩</w:t>
      </w:r>
      <w:r>
        <w:rPr/>
        <w:t>ꕪ</w:t>
      </w:r>
      <w:r>
        <w:rPr/>
        <w:t>쉬稬厬摴⽚轃㝘䕘⮩</w:t>
      </w:r>
      <w:r>
        <w:rPr/>
        <w:t>꧂</w:t>
      </w:r>
      <w:r>
        <w:rPr/>
        <w:t>輶</w:t>
      </w:r>
      <w:r>
        <w:rPr/>
        <w:t>ꤤ</w:t>
      </w:r>
      <w:r>
        <w:rPr/>
        <w:t>䜺睳걭싂䨬쉅</w:t>
      </w:r>
      <w:r>
        <w:rPr/>
        <w:t>ⵟ</w:t>
      </w:r>
      <w:r>
        <w:rPr/>
        <w:t>칸〪昽㑭䙹硷頤䗂</w:t>
      </w:r>
      <w:r>
        <w:rPr/>
        <w:t>ꦮ</w:t>
      </w:r>
      <w:r>
        <w:rPr/>
        <w:t>敞䤳쉺╖攽䙚灠抬ㄱ䙠喿싂䒏睬獯伲⥯㉋吵婴爲䉲牶㢮歞㝧싂䛍偵숦縫숺㶬焩穦䉧⤻숳栵썇䵟汰⽴</w:t>
      </w:r>
      <w:r>
        <w:rPr/>
        <w:t>ꕆ</w:t>
      </w:r>
      <w:r>
        <w:rPr/>
        <w:t>丱癕幡㤸剐剈䕩⍓⹁楙쉔䙭䟃潤쉱歺幔㈶捋</w:t>
      </w:r>
      <w:r>
        <w:rPr/>
        <w:t>ꥑ</w:t>
      </w:r>
      <w:r>
        <w:rPr/>
        <w:t>갻偮浒啤夭녃樥轍䵄氰㧂숊㑨噬畞ꌷ奥頤摐ㄮ뭉煐瀨㕯轣䑡輷圮徿憿땸</w:t>
      </w:r>
      <w:r>
        <w:rPr/>
        <w:t>ꕹ</w:t>
      </w:r>
      <w:r>
        <w:rPr/>
        <w:t>슩倬帺梵瓂参</w:t>
      </w:r>
      <w:r>
        <w:rPr/>
        <w:t>ꤴ</w:t>
      </w:r>
      <w:r>
        <w:rPr/>
        <w:t>橔</w:t>
      </w:r>
      <w:r>
        <w:rPr/>
        <w:t>ꖘ</w:t>
      </w:r>
      <w:r>
        <w:rPr/>
        <w:t>桢琴쉓⑲⍭☲ㄵ楡䝨㵱塋疮繍</w:t>
      </w:r>
      <w:r>
        <w:rPr/>
        <w:t>ⱉ</w:t>
      </w:r>
      <w:r>
        <w:rPr/>
        <w:t>㩸畖쉞⨪獋㥉㚮灕㓍㙕♥炩晹䊻⩎⥆⌨슩偪恦毂穧뭌칇暻⥐氹僂䨣佑穎㑀倹榣煙㵥由冣⵱㙂幁쉌轖顖숫⤣仃勎䅾㜥⒮♩畳剁䁭汉☪顠쉉ꅊ뭌忍爵墿䆩⩬硇䕏</w:t>
      </w:r>
      <w:r>
        <w:rPr/>
        <w:t>⢿</w:t>
      </w:r>
      <w:r>
        <w:rPr/>
        <w:t>塱戫噡䜪祦匪䌭敗櫂妏쉕潅싎쉲ꅊ歳츰⏂쉸䍷㗂㙺㩌䩪挫漻㛂䗂쉴煞儽䛂</w:t>
      </w:r>
      <w:r>
        <w:rPr/>
        <w:t>ⵘ</w:t>
      </w:r>
      <w:r>
        <w:rPr/>
        <w:t>㢿㷂係兣湊患䯂恡쎱䑉䗂偃䝉쉕슻䁑䇃曂優쉣愷</w:t>
      </w:r>
      <w:r>
        <w:rPr/>
        <w:t>Ⳃ</w:t>
      </w:r>
      <w:r>
        <w:rPr/>
        <w:t>版呖숱⩓⑈眹癹顤煙</w:t>
      </w:r>
      <w:r>
        <w:rPr/>
        <w:t>⣂</w:t>
      </w:r>
      <w:r>
        <w:rPr/>
        <w:t>攪楆</w:t>
      </w:r>
      <w:r>
        <w:rPr/>
        <w:t>ꤤ</w:t>
      </w:r>
      <w:r>
        <w:rPr/>
        <w:t>㩞戻⯎䁕슮樴竃祥걷ㅣ恺杚䝪╓㪡곂쉮숺埂怯楰⭘싂츥놮䣂匨捉婊</w:t>
      </w:r>
      <w:r>
        <w:rPr/>
        <w:t>ꦣ</w:t>
      </w:r>
      <w:r>
        <w:rPr/>
        <w:t>顠쉟歔秂쉅练㤮䅏㑃㴴匮敚䝘夭㴳劏䀺</w:t>
      </w:r>
      <w:r>
        <w:rPr/>
        <w:t>ⵎ</w:t>
      </w:r>
      <w:r>
        <w:rPr/>
        <w:t>䦣䦡囍⽏뽗㊣灞ㅦ坃⯍塏⨰㦬㷂兌昪㉲</w:t>
      </w:r>
      <w:r>
        <w:rPr/>
        <w:t>ⲩ</w:t>
      </w:r>
      <w:r>
        <w:rPr/>
        <w:t>汓숱妡⼤썢䘹㡔⾡㒬噈㠸廂捯濂垘▣쉍䴬捞쉡恴硧橪湹⥎╯䎘뿎産㇂╍쉨参칣汨杓乏㗂杺☴㏂㝴䄦㮬琬⑾塪奒쵲き䬲顶江③⧂戤숳繴晊췂央䭷碿䋂夶䡹剂卤㠫㵣㚣ㅾ璩䕎뾏潡䍧㵙㙹쉗⪣夤轈娰䥳焤㯂</w:t>
      </w:r>
      <w:r>
        <w:rPr/>
        <w:t>ꔵ</w:t>
      </w:r>
      <w:r>
        <w:rPr/>
        <w:t>扭⫎址뼪뾘橞伦</w:t>
      </w:r>
      <w:r>
        <w:rPr/>
        <w:t>⡺</w:t>
      </w:r>
      <w:r>
        <w:rPr/>
        <w:t>쉂䧂侱城䴳恫暵憿䊘搩幁◂슬㨨噺⥱轘</w:t>
      </w:r>
      <w:r>
        <w:rPr/>
        <w:t>⠻</w:t>
      </w:r>
      <w:r>
        <w:rPr/>
        <w:t>砲䃂䑸瑁䑯甴单旂㮵睒⺡녚</w:t>
      </w:r>
      <w:r>
        <w:rPr/>
        <w:t>ⰱ⡵</w:t>
      </w:r>
      <w:r>
        <w:rPr/>
        <w:t>숪轕眻縯</w:t>
      </w:r>
      <w:r>
        <w:rPr/>
        <w:t>Ⳃ</w:t>
      </w:r>
      <w:r>
        <w:rPr/>
        <w:t>䬭</w:t>
      </w:r>
      <w:r>
        <w:rPr/>
        <w:t>꧂</w:t>
      </w:r>
      <w:r>
        <w:rPr/>
        <w:t>偅帣</w:t>
      </w:r>
      <w:r>
        <w:rPr/>
        <w:t>꧂</w:t>
      </w:r>
      <w:r>
        <w:rPr/>
        <w:t>쉸⸷ꍁ朸숪焥⸰⛍땤瀪</w:t>
      </w:r>
      <w:r>
        <w:rPr/>
        <w:t>ꔯ</w:t>
      </w:r>
      <w:r>
        <w:rPr/>
        <w:t>戴숣녾挸쵥쉣싂</w:t>
      </w:r>
      <w:r>
        <w:rPr/>
        <w:t>Ɫ</w:t>
      </w:r>
      <w:r>
        <w:rPr/>
        <w:t>捖䑑⛎㉃哂⾘奌堥⹳祁</w:t>
      </w:r>
      <w:r>
        <w:rPr/>
        <w:t>ⴹ</w:t>
      </w:r>
      <w:r>
        <w:rPr/>
        <w:t>甮쉹슬䅅䝡漤㤻挶슘䅗濎䱉㍏太堨曂哂㈶督測偣쉟♔迂礭䔹⌷偐ꄳ患灬幌⤯潪橱쉮伥煴攣컍뭧칦氨䌪顃悱摟뽫쉹</w:t>
      </w:r>
      <w:r>
        <w:rPr/>
        <w:t>ꦣ</w:t>
      </w:r>
      <w:r>
        <w:rPr/>
        <w:t>䱺⵳숪捉㣂⬶숮慒쉸奡栯땟</w:t>
      </w:r>
      <w:r>
        <w:rPr/>
        <w:t>ꕴ</w:t>
      </w:r>
      <w:r>
        <w:rPr/>
        <w:t>촫帯</w:t>
      </w:r>
      <w:r>
        <w:rPr/>
        <w:t>ⱟ♙</w:t>
      </w:r>
      <w:r>
        <w:rPr/>
        <w:t>兡쉶瀬眱ㅄ㕷痂격浂督</w:t>
      </w:r>
      <w:r>
        <w:rPr/>
        <w:t>⡶</w:t>
      </w:r>
      <w:r>
        <w:rPr/>
        <w:t>슘㘭</w:t>
      </w:r>
      <w:r>
        <w:rPr/>
        <w:t>ꕓ⶘</w:t>
      </w:r>
      <w:r>
        <w:rPr/>
        <w:t>슩吺忎촱睚撿㧂坷畱⩮ㄯ깟슻㙳숰稊縬啳깯쉕癣姂</w:t>
      </w:r>
      <w:r>
        <w:rPr/>
        <w:t>ꕟ</w:t>
      </w:r>
      <w:r>
        <w:rPr/>
        <w:t>氪⩞㉁䅩㒿䘳䴽㑱깥偎ォ挽番㩌縹䗂䙖㉖⏂싂숺ꏂ婌슘㡋䬹砥晃姂冻慇⍃숷汍쉪䁴䪩碿쉩渴숨⽅⌥㉶䕰獓</w:t>
      </w:r>
      <w:r>
        <w:rPr/>
        <w:t>⡈</w:t>
      </w:r>
      <w:r>
        <w:rPr/>
        <w:t>숨䭭礤揂㑏꥾㔽</w:t>
      </w:r>
      <w:r>
        <w:rPr/>
        <w:t>⡅</w:t>
      </w:r>
      <w:r>
        <w:rPr/>
        <w:t>䱈䡳啠煕⨺沬呐걥ッ㝂顫炥䟂伶塅株乴祆㔴ㆡ⥖坒㋂㔹啊熣췂㩴䡳⎣敬숽戥뭊숯ꌣ쉤ゥ뽪㥩浕⮡슣쉑⿂䤪懂⤱搳㙆</w:t>
      </w:r>
      <w:r>
        <w:rPr/>
        <w:t>ꥍ</w:t>
      </w:r>
      <w:r>
        <w:rPr/>
        <w:t>礷灯䉞</w:t>
      </w:r>
      <w:r>
        <w:rPr/>
        <w:t>ⵇ</w:t>
      </w:r>
      <w:r>
        <w:rPr/>
        <w:t>べ䅁伣瘹</w:t>
      </w:r>
      <w:r>
        <w:rPr/>
        <w:t>⣂</w:t>
      </w:r>
      <w:r>
        <w:rPr/>
        <w:t>瑺杣殘砮灸싂獋㉶〦洭澿䲩抿繗托轭</w:t>
      </w:r>
      <w:r>
        <w:rPr/>
        <w:t>Ⱚ</w:t>
      </w:r>
      <w:r>
        <w:rPr/>
        <w:t>쉈⍱걠兊楫䍀①䍳䗂慺녡䝤</w:t>
      </w:r>
      <w:r>
        <w:rPr/>
        <w:t>ꕉ⸳</w:t>
      </w:r>
      <w:r>
        <w:rPr/>
        <w:t>纡歘숻쉣䉗싂⑏ꅞ焪㍂쉋䅸싂剒卮㍓䑀㝡乁쉺䯂刭㪬㴳㙤ォ춘儵ꄽ敮䭊嫂乞恠婱⎿쉑灤氯奒浣䵖呦뾘兗暥㭥ㆣ땨啋㒬䬪㙩䣂</w:t>
      </w:r>
      <w:r>
        <w:rPr/>
        <w:t>ⵏꗂ</w:t>
      </w:r>
      <w:r>
        <w:rPr/>
        <w:t>뽲纘睔做儺廂呕쉐숪打♟㩈䍬戥㭅♮슩䷂⩤㣂</w:t>
      </w:r>
      <w:r>
        <w:rPr/>
        <w:t>ⵔ⥷</w:t>
      </w:r>
      <w:r>
        <w:rPr/>
        <w:t>ⰹ</w:t>
      </w:r>
      <w:r>
        <w:rPr/>
        <w:t>䟃㧂噢㖮숮轵啹献쉶갥㉲칇믂</w:t>
      </w:r>
      <w:r>
        <w:rPr/>
        <w:t>ꕨ</w:t>
      </w:r>
      <w:r>
        <w:rPr/>
        <w:t>ꥵ쉠姂顨쉹䝆ヂ涏犩畆水쉵⤮숳⩑싂㓂潴慕佄卟礫㬳洰㕋南깇攪쉘琯䓂卉媻秂䶡碮瞥</w:t>
      </w:r>
      <w:r>
        <w:rPr/>
        <w:t>ꕱ♰</w:t>
      </w:r>
      <w:r>
        <w:rPr/>
        <w:t>쉵</w:t>
      </w:r>
      <w:r>
        <w:rPr/>
        <w:t>ⱨ</w:t>
      </w:r>
      <w:r>
        <w:rPr/>
        <w:t>䌯䶿恮撘打䟂싂佑祂䠭㍦㩙슡</w:t>
      </w:r>
      <w:r>
        <w:rPr/>
        <w:t>ꖩ②</w:t>
      </w:r>
      <w:r>
        <w:rPr/>
        <w:t>ꅉ싍捫摓</w:t>
      </w:r>
      <w:r>
        <w:rPr/>
        <w:t>ꤹ⵵</w:t>
      </w:r>
      <w:r>
        <w:rPr/>
        <w:t>㙃㥈晹䞥偕</w:t>
      </w:r>
      <w:r>
        <w:rPr/>
        <w:t>⡡</w:t>
      </w:r>
      <w:r>
        <w:rPr/>
        <w:t>啫瘯奡䉏녙伷갴숪幔⸩䦣쉢橊딦䙏獑䐷녓湯轺啔녌樳幷摰垣湃渣䵴㈮䉮湅沥爥厏쉀価瘣⹉獉ꅊ䡴뿍繨ꥴ噁瀪捣싂㙗楦灦瘴䵈䜪슣灙瀹呸⦱辩眵䐪⨷斱庣ꏂ彉汀췂슣䲿</w:t>
      </w:r>
      <w:r>
        <w:rPr/>
        <w:t>ⱈ╟</w:t>
      </w:r>
      <w:r>
        <w:rPr/>
        <w:t>ꥴ쉆噎㑌剢瞩婩⎥쉚쉃㤬牖ꍐ㮘꧎䍈繲쉎㍅☮㉅䨪圬ꅙ㚘싂顟毂截쉲⎿</w:t>
      </w:r>
      <w:r>
        <w:rPr/>
        <w:t>ꕸ⑖</w:t>
      </w:r>
      <w:r>
        <w:rPr/>
        <w:t>捤䚻⑧礮╉㭹洶䙌娫겣ꅸ愬稷㪏㈤䩗쉬䵂輬䢱㋂で燃ꅧ묷㑺䝧瞣慑䕋깋</w:t>
      </w:r>
      <w:r>
        <w:rPr/>
        <w:t>ⶩ</w:t>
      </w:r>
      <w:r>
        <w:rPr/>
        <w:t>爳涩뭂䉲湔ꌫ奍ꅞ硃습⩵쉌긣磂⭙슣橄䦣仂打歎ꍋ䵋怵兯䷂뽏䂮㥶滂楲⌲戤㡎氩䑣坨갪怨抬扎⩒䌱恎伪幅뭮去睲杌啱殣뭢</w:t>
      </w:r>
      <w:r>
        <w:rPr/>
        <w:t>Ⱔ╃</w:t>
      </w:r>
      <w:r>
        <w:rPr/>
        <w:t>淂쉢帱㨊숭</w:t>
      </w:r>
      <w:r>
        <w:rPr/>
        <w:t>ꥎ</w:t>
      </w:r>
      <w:r>
        <w:rPr/>
        <w:t>濍</w:t>
      </w:r>
      <w:r>
        <w:rPr/>
        <w:t>⡐</w:t>
      </w:r>
      <w:r>
        <w:rPr/>
        <w:t>뗂쉱獬걵䲡愦㜮乸斩伳堣䕁</w:t>
      </w:r>
      <w:r>
        <w:rPr/>
        <w:t>ꤵ</w:t>
      </w:r>
      <w:r>
        <w:rPr/>
        <w:t>彞ㅭ焫겿걑⭚慀쉠놬⥌眳呕乢ꌣ呑⌲⩬湈㡾㌲</w:t>
      </w:r>
      <w:r>
        <w:rPr/>
        <w:t>Ⱖ</w:t>
      </w:r>
      <w:r>
        <w:rPr/>
        <w:t>ꦣ</w:t>
      </w:r>
      <w:r>
        <w:rPr/>
        <w:t>嚬心</w:t>
      </w:r>
      <w:r>
        <w:rPr/>
        <w:t>ⱔ</w:t>
      </w:r>
      <w:r>
        <w:rPr/>
        <w:t>쉀⑐䑤怵ꌮ桠揂伩⩔硫㍭異㙠彳썰녒犘仂쉍⥇칎䳍歨䅖瑑圪ꅀ穒帹㠹쉐䄫♨⑉卞㢥䠪쉐窵</w:t>
      </w:r>
      <w:r>
        <w:rPr/>
        <w:t>Ⳃ</w:t>
      </w:r>
      <w:r>
        <w:rPr/>
        <w:t>쉧㭀⼸ꥸ晵顕轷䙭汘쉅䕷㦻渶弣栽</w:t>
      </w:r>
      <w:r>
        <w:rPr/>
        <w:t>⠪</w:t>
      </w:r>
      <w:r>
        <w:rPr/>
        <w:t>컍䭥㠵淎쉈칔瞬㥤䥨恅녓뼽꧎㩖䏂㨮⭀㐭勃</w:t>
      </w:r>
      <w:r>
        <w:rPr/>
        <w:t>⢿</w:t>
      </w:r>
      <w:r>
        <w:rPr/>
        <w:t>쉰睫顢싂ꍠ⩚㍳䉤〨⹭뭮䝉㡅橗楗갨弮祯컍䙯帣㭡场숥㛂攦橩쉶額皻〨畩杯㨰䵳쉏拂춱꺬䐲</w:t>
      </w:r>
      <w:r>
        <w:rPr/>
        <w:t>Ⱨ</w:t>
      </w:r>
      <w:r>
        <w:rPr/>
        <w:t>㩵繠塇婏䈰싂庥㌵㭴╮灡沿䴥搸</w:t>
      </w:r>
      <w:r>
        <w:rPr/>
        <w:t>ⵗ</w:t>
      </w:r>
      <w:r>
        <w:rPr/>
        <w:t>堯칭弪䩅熡㋍煰幁ꆣ啱뽋湷師㊿盂棂示磂긷奾繬盂␩剀ꎥ</w:t>
      </w:r>
      <w:r>
        <w:rPr/>
        <w:t>ⷂ</w:t>
      </w:r>
      <w:r>
        <w:rPr/>
        <w:t>쉷쉫轢딴䤫칈潥⌫婇쉇⩦㭮繁♮桎㵐㷂顺䥢灈㏍䉶摅櫂⽦</w:t>
      </w:r>
      <w:r>
        <w:rPr/>
        <w:t>꧂</w:t>
      </w:r>
      <w:r>
        <w:rPr/>
        <w:t>穐숣椺싂㙐㵱亥⩣㙹㘪</w:t>
      </w:r>
      <w:r>
        <w:rPr/>
        <w:t>꧂┫</w:t>
      </w:r>
      <w:r>
        <w:rPr/>
        <w:t>숰轌쉌㝩为硩㉷硊䭋</w:t>
      </w:r>
      <w:r>
        <w:rPr/>
        <w:t>ⶮ</w:t>
      </w:r>
      <w:r>
        <w:rPr/>
        <w:t>䜻䴭抵漦玻⩳믂⑟뇂⑈⍎䨸煅┱⾮丵쉩싂㩶憏疮싂慚썍딶夶ꅹ橲</w:t>
      </w:r>
      <w:r>
        <w:rPr/>
        <w:t>⡟</w:t>
      </w:r>
      <w:r>
        <w:rPr/>
        <w:t>灹쉧汰⩭矂戤捓獖睗쌺</w:t>
      </w:r>
      <w:r>
        <w:rPr/>
        <w:t>⣂</w:t>
      </w:r>
      <w:r>
        <w:rPr/>
        <w:t>敋ㄸ㜽쉎轀牁伦特췂쉂㭦뽎䆬瘹復區穚灞숸칢쎮硌ꅤ仂쉃灇坵場깣窩㕶㎬仂ꍧ挥矂䖩䴮䉹烂䵬塺免敁珂奠쉯䒡쉹쉬㓂</w:t>
      </w:r>
      <w:r>
        <w:rPr/>
        <w:t>ꥊ</w:t>
      </w:r>
      <w:r>
        <w:rPr/>
        <w:t>摫숤䱕圬⸫㏂⫂䠬灦步瘹䱔匽啖쉇슩⹬䝢칅♺污䠹⨪畠싂呫浺烂頴㍶䟂禬䨪杅ꏂ䉫炩轂䕙㙲넯煱わ橚⌶煫打␴뇂䱷䁄䥵쉘畗⩍쉘겘绂湣䟂何싂䡍㍮䓂昴</w:t>
      </w:r>
      <w:r>
        <w:rPr/>
        <w:t>ꥁ</w:t>
      </w:r>
      <w:r>
        <w:rPr/>
        <w:t>縲䬸煯伬긮⛂復싂圤쉏㍴採녚숨婁即슥畈ꍟꅯ暩硸硡沮㭍슩䪣㞣偔䅂쵟믂浬嫍額採숷池쉔揂뽲㋂⤸견슱䳂飂䙌⭊祳칩䜬灂㈰电</w:t>
      </w:r>
      <w:r>
        <w:rPr/>
        <w:t>ꥁ</w:t>
      </w:r>
      <w:r>
        <w:rPr/>
        <w:t>焥㨨䙕榘伵쎩䑞攪㭰恓썒洰㥪濂奉妮⻂㝭ꄷ㤨㉸㩺뭃㙕䚣䄪⽢䟂䙚㋃慨昺㠰数갵ꅠ坫㏂畈彫擂숹倫䖩쉵嫂敡恩⸊噃瓂橣攽僎䵗⌬⸴㛂婦桨㡳䁌䭋䀨亩佸畸獞あ浪숥䑦⸶汧穞깑䩾쉾欷ꍒ厱疏势쉂⽰땘⨶噮䗍中歲䶩斣橳䝸临숭稴吰</w:t>
      </w:r>
      <w:r>
        <w:rPr/>
        <w:t>ꕩ</w:t>
      </w:r>
      <w:r>
        <w:rPr/>
        <w:t>ꅍ</w:t>
      </w:r>
      <w:r>
        <w:rPr/>
        <w:t>⡪</w:t>
      </w:r>
      <w:r>
        <w:rPr/>
        <w:t>숩湥칒瀲栨숻頶彨칦깧쉁晤乌塤ㅔ伭썩䤲깹䠽娩竂</w:t>
      </w:r>
      <w:r>
        <w:rPr/>
        <w:t>ⵞ</w:t>
      </w:r>
      <w:r>
        <w:rPr/>
        <w:t>숭╯노뭨サ穇㟂껂票㏂迂煊牡睗⤻䵟싂繑潲ꍖ⽺偙戣兎⽢䝤椭湵眣㙩佥㎬춿㓍딲淂⽌ず⛂깤椱桦췂숱컎浙侻敉摦㵆㙒橉毂唪婺⧂䣂숻䩙</w:t>
      </w:r>
      <w:r>
        <w:rPr/>
        <w:t>ⵯ</w:t>
      </w:r>
      <w:r>
        <w:rPr/>
        <w:t>㑨쉦</w:t>
      </w:r>
      <w:r>
        <w:rPr/>
        <w:t>ꖮ</w:t>
      </w:r>
      <w:r>
        <w:rPr/>
        <w:t>ㅟ瞮戬攩䔻♴煒⽲夤뽞塏싂㵒潗㩠敢椬䬬촰쉞슏硹</w:t>
      </w:r>
      <w:r>
        <w:rPr/>
        <w:t>ꥉ</w:t>
      </w:r>
      <w:r>
        <w:rPr/>
        <w:t>㔥䥞晥䬹匪␮슡愮㴬歨祢䕾彍氺氣慇䑐캵喣䅫㦩ㄱ戳㫃싃㡶憩쉚⽲绂ꍵ濎栮呴゘䵊⥭刽묥皡㶮䨲懂轟⥟ㅟ쉥⭨숪ꏂ㍞轳慆椱抻⯂䭭㙮</w:t>
      </w:r>
      <w:r>
        <w:rPr/>
        <w:t>ꥐ⛂</w:t>
      </w:r>
      <w:r>
        <w:rPr/>
        <w:t>䰣놬䯂㴳㞬嫂칁浳ꅁ捉㎵段慄瀰硡</w:t>
      </w:r>
      <w:r>
        <w:rPr/>
        <w:t>ꕹ</w:t>
      </w:r>
      <w:r>
        <w:rPr/>
        <w:t>䰱㝇潘壂䑮澩嘤쉙䐷卢杫た㙘┳䎘礮曎쉚淂썲㯂懂䐰䔮㑑扺慔䒱싂⩣礻墬杁橆䴽ㅾ畐⧂潚슮咩뮘奆䅆싂쉍䅧烂榱칋</w:t>
      </w:r>
      <w:r>
        <w:rPr/>
        <w:t>ꦵ</w:t>
      </w:r>
      <w:r>
        <w:rPr/>
        <w:t>뮱㤷䅦祂摠溩禩䩌歭炱乱䧂佺꥗㝘硂②</w:t>
      </w:r>
      <w:r>
        <w:rPr/>
        <w:t>ⵗ⪩</w:t>
      </w:r>
      <w:r>
        <w:rPr/>
        <w:t>䘫瑇唷㙂㙎止싂亩䝊䵢⪥矂䚡搤㙱牡뽘쉙埂⩣⭨쉥兯땦㡖攺년獴永쉢쏍쉥⎏丫䍤</w:t>
      </w:r>
      <w:r>
        <w:rPr/>
        <w:t>ꥈ</w:t>
      </w:r>
      <w:r>
        <w:rPr/>
        <w:t>䞻⩙嚻⹅晔占浬柃輻뭶ㅙ</w:t>
      </w:r>
      <w:r>
        <w:rPr/>
        <w:t>ꥀ</w:t>
      </w:r>
      <w:r>
        <w:rPr/>
        <w:t>䑟쉖汬</w:t>
      </w:r>
      <w:r>
        <w:rPr/>
        <w:t>ꕎ</w:t>
      </w:r>
      <w:r>
        <w:rPr/>
        <w:t>串㉊䅡䅐䃂幪䝡⬽烃穉긮⽳쉆⪡⽠帵쌰</w:t>
      </w:r>
      <w:r>
        <w:rPr/>
        <w:t>⡪</w:t>
      </w:r>
      <w:r>
        <w:rPr/>
        <w:t>潅唵〉係땟飂灘眪懂슮畂땓싂쉊歅㐽쉾슱儻땯彑뽳꥘徻쉒疡䱭뽕坨ꄭ㑏숩㝎⿂⩌䍸⑾縪顨㑳摔㙇敟㪱㜪쉤勂㓂慨奺㙂숫䷂塙㮿䦣渲쉫枩顱㡯</w:t>
      </w:r>
      <w:r>
        <w:rPr/>
        <w:t>ⱆ</w:t>
      </w:r>
      <w:r>
        <w:rPr/>
        <w:t>顉䜮숱싂⭅硍긩䥍ꄥ敹摎䉩ㄩ㈺平㐹쉠⛂媮⏎㜵楗幍䈺쉤쉳㚩숪䙥堪䚬걙숨祺걂做숫歕╪ꍟꅕ쉊棂㝮瀮䄪畔積⒵中獱ヂ䌯輪汮㝃䝞㤮䑱䷍兙佗숳</w:t>
      </w:r>
      <w:r>
        <w:rPr/>
        <w:t>Ⳏ</w:t>
      </w:r>
      <w:r>
        <w:rPr/>
        <w:t>쉓灡㐬⾡婃佅剾䰊</w:t>
      </w:r>
      <w:r>
        <w:rPr/>
        <w:t>⡘</w:t>
      </w:r>
      <w:r>
        <w:rPr/>
        <w:t>묵䩀渵㑷廂㫂佞䃂숻⵳祭桃껂斱쉧癑捞䝉唸゘䍧庮䶻⵭Ⓕ걣瀷䶩쉌⌳〉㙰㡢䙋깺䀨湬녫瑗칡彊䉔旍慬䅋㙐硉獲恙稶썏쉞煚숲彲䘶楍⤴䉮帩漵뭔쉆칅쉄塌乞愳㝐㠲䤯ꥭ㩆⥏轂噭䱦㝆䎱嫃뭤썬㶡囂쉹┰卭湤硷焸档⛂搫头숩㌹㡴␰䩯炥瑪⭬砹䜴惂㩋婔嘺촪숰收믃療兒␨坏桁ぁ碩⭞쎿䁕</w:t>
      </w:r>
      <w:r>
        <w:rPr/>
        <w:t>ꤵ</w:t>
      </w:r>
      <w:r>
        <w:rPr/>
        <w:t>썁桸敺슻捌慎敎半㇎숤⿎湬歕쉒呮㝊⤥斮춥䅐獳穐㋂獰녳䒩䉓</w:t>
      </w:r>
      <w:r>
        <w:rPr/>
        <w:t>ꦮ</w:t>
      </w:r>
      <w:r>
        <w:rPr/>
        <w:t>㑣ꌳ㩴</w:t>
      </w:r>
      <w:r>
        <w:rPr/>
        <w:t>ꖏ</w:t>
      </w:r>
      <w:r>
        <w:rPr/>
        <w:t>窏ひ숦숻⍦畒䝹徬甴⦩㟂뾿♔컂ꅆ䀽䅉㊘䩀㨻輦繦䝙⽐䕰쉧쉴曂㈺뽄슘掻쉠䔲⵬</w:t>
      </w:r>
      <w:r>
        <w:rPr/>
        <w:t>ⰸ</w:t>
      </w:r>
      <w:r>
        <w:rPr/>
        <w:t>ぬ幖슱縴䠷츽㖬긽깧煩갩淂呇칋⥔䅨滎夨呐剅䉎쉦Ⓜ浏䡵땱癥喣潤轠帷剫㏂卬䭚싂䭄걶슻뽲䢏⼬䘤㊻溿㍹䙒</w:t>
      </w:r>
      <w:r>
        <w:rPr/>
        <w:t>ⱕ</w:t>
      </w:r>
      <w:r>
        <w:rPr/>
        <w:t>䫂㚱呯穥迂乡⻃녱ㄴ扞漥긯伣싂쉈吽摏</w:t>
      </w:r>
      <w:r>
        <w:rPr/>
        <w:t>⡗</w:t>
      </w:r>
      <w:r>
        <w:rPr/>
        <w:t>撬⩮⥡慰땄總梵壂</w:t>
      </w:r>
      <w:r>
        <w:rPr/>
        <w:t>⠹⚵</w:t>
      </w:r>
      <w:r>
        <w:rPr/>
        <w:t>濂橄婢厘뾬쉮㦿㍍勎杖숰▩㑠쉴㩖♱夭渻报슬敌壂偦♀熵⨹⩵娨㡺潂䴶놘勍쉟湲啊⥣桌꥾浯戨</w:t>
      </w:r>
      <w:r>
        <w:rPr/>
        <w:t>⢡</w:t>
      </w:r>
      <w:r>
        <w:rPr/>
        <w:t>갬䲵磂呟繑뭮⭵伵㒵</w:t>
      </w:r>
      <w:r>
        <w:rPr/>
        <w:t>ꥆ</w:t>
      </w:r>
      <w:r>
        <w:rPr/>
        <w:t>ꍮ坋걧昹扑ꌹ婱⥔⭈䡏</w:t>
      </w:r>
      <w:r>
        <w:rPr/>
        <w:t>Ⱙ</w:t>
      </w:r>
      <w:r>
        <w:rPr/>
        <w:t>ꥧ扤딷㍱⑊䎥滃㙋柂優稴쌥牲睚䗎䑔䟂㍗欦ㅸ㵯䧂㙈㇂偏곂欶䍨</w:t>
      </w:r>
      <w:r>
        <w:rPr/>
        <w:t>ꔩ</w:t>
      </w:r>
      <w:r>
        <w:rPr/>
        <w:t>欬㡢佟䭓싎剧楩杬</w:t>
      </w:r>
      <w:r>
        <w:rPr/>
        <w:t>ꔪ</w:t>
      </w:r>
      <w:r>
        <w:rPr/>
        <w:t>辩㠺㫃뭄䭤繃ꅂ㌬抱悩ꥣ딺槂슻⥠乶쉳珂橔㧂灆⩴숩伱▬쉚㖡婠淂䚵⩌꥚津偀求㘥恃떿儱녵쉃땕刻</w:t>
      </w:r>
      <w:r>
        <w:rPr/>
        <w:t>Ⱔ</w:t>
      </w:r>
      <w:r>
        <w:rPr/>
        <w:t>믂县⼲썲⮏幟䵡⥵⩦从㖻㑟橯浹梥</w:t>
      </w:r>
      <w:r>
        <w:rPr/>
        <w:t>Ɒ</w:t>
      </w:r>
      <w:r>
        <w:rPr/>
        <w:t>䰱亏⌯唦</w:t>
      </w:r>
      <w:r>
        <w:rPr/>
        <w:t>Ɐ</w:t>
      </w:r>
      <w:r>
        <w:rPr/>
        <w:t>컃猦쉴⽈烃椭癃뭹촻ꥲ氹猲㝷쉅䑭</w:t>
      </w:r>
      <w:r>
        <w:rPr/>
        <w:t>Ⱙ⍩</w:t>
      </w:r>
      <w:r>
        <w:rPr/>
        <w:t>뽸剐⹲禘弪⹅摞㩺毂쉹搦搨是繲秂䑶僂ꄹ炬⥊</w:t>
      </w:r>
      <w:r>
        <w:rPr/>
        <w:t>⡢</w:t>
      </w:r>
      <w:r>
        <w:rPr/>
        <w:t>갶畾䂩⩬䆏樴</w:t>
      </w:r>
      <w:r>
        <w:rPr/>
        <w:t>⡳</w:t>
      </w:r>
      <w:r>
        <w:rPr/>
        <w:t>奺橉쉥</w:t>
      </w:r>
      <w:r>
        <w:rPr/>
        <w:t>ꗂ</w:t>
      </w:r>
      <w:r>
        <w:rPr/>
        <w:t>抮椸夻畖</w:t>
      </w:r>
      <w:r>
        <w:rPr/>
        <w:t>ⱸ</w:t>
      </w:r>
      <w:r>
        <w:rPr/>
        <w:t>㫂爥䲮涣呄⪵㵑㝘䩀烂쉩</w:t>
      </w:r>
      <w:r>
        <w:rPr/>
        <w:t>ꔺ</w:t>
      </w:r>
      <w:r>
        <w:rPr/>
        <w:t>套㔻⥑썮뽠숵</w:t>
      </w:r>
      <w:r>
        <w:rPr/>
        <w:t>ⱕ</w:t>
      </w:r>
      <w:r>
        <w:rPr/>
        <w:t>嘬</w:t>
      </w:r>
      <w:r>
        <w:rPr/>
        <w:t>⡬⢮⒵</w:t>
      </w:r>
      <w:r>
        <w:rPr/>
        <w:t>䨊参숺甤ꅁ쉩迂쉍奂쉖璏䉠췂猨汷捯㬣類則漰㭋哂슮</w:t>
      </w:r>
      <w:r>
        <w:rPr/>
        <w:t>ⰷ</w:t>
      </w:r>
      <w:r>
        <w:rPr/>
        <w:t>쉭䪮盂捹쉬扤氬쉚潐竂㍥ㄹ晲슏쉘种䝔㥬昲挩䈱傡⍌桐</w:t>
      </w:r>
      <w:r>
        <w:rPr/>
        <w:t>Ȿ</w:t>
      </w:r>
      <w:r>
        <w:rPr/>
        <w:t>䡌儭䁶</w:t>
      </w:r>
      <w:r>
        <w:rPr/>
        <w:t>ⱅ</w:t>
      </w:r>
      <w:r>
        <w:rPr/>
        <w:t>僂쉘䵒癌칈坢</w:t>
      </w:r>
      <w:r>
        <w:rPr/>
        <w:t>ⱐ</w:t>
      </w:r>
      <w:r>
        <w:rPr/>
        <w:t>昸畐䉁쉋毂䙵䕈洭撱佸ꥭ祋ꅐ凃땴割㈶⍑쉂㜬汧♪ヂ⥢싂微゘㵓겿囂晓墘녂싂輦䭒꥚㠦쉄숮扡爳썺繲畤噶畚椲䘦欳璡扐썩浃桍彏浡㬱痂⭵漳庩楃치㵠㜯썇湢䰦♁녈桄䉖捂幱擂ꅮ璬슬柎橸쉔䍂ォヂ久쉇㩫牑⩰削숬祥숻싂㩁쉍㑞哎摑搬乡偋杕勂꺻睇参浪奺⌱쉃땳㑥㓂㬻濂깚䵱⭮湎㨪싂떏盂婨䠬싎</w:t>
      </w:r>
      <w:r>
        <w:rPr/>
        <w:t>ꕆ</w:t>
      </w:r>
      <w:r>
        <w:rPr/>
        <w:t>㩡⹰ꍐ搶㷂桑⥘倥䔨睟ꍹ썈갵呖婯䱦稷⛂</w:t>
      </w:r>
      <w:r>
        <w:rPr/>
        <w:t>⡬</w:t>
      </w:r>
      <w:r>
        <w:rPr/>
        <w:t>楾䴪⍷䕦杄䉢欮ㅭ䄴倪ヂ쉬䌹䥈珃싂⪘䤦칫き촪☫䁃땗땅╒机녇쉡䱊䚻쉃弶敄⨸䋎슏⑟⩰뽴쉞偩⿂捅뮣⴫掻䝀䉴噬圴䡎뽓礰⩦砷䵣幎쌪칀懃깤넴㶣瑚⮩싂ヂ穲䰸</w:t>
      </w:r>
      <w:r>
        <w:rPr/>
        <w:t>Ɱ</w:t>
      </w:r>
      <w:r>
        <w:rPr/>
        <w:t>㡕䍉塇曂呫洱䤩杳㍋噚쏂걠姂썤딴頽䁀떥숩犩礣偸숯玏䖡汾瓎㥬搣㨸晱䯂礶危⩰넸䌥ぐ㦩樣</w:t>
      </w:r>
      <w:r>
        <w:rPr/>
        <w:t>ꦮ</w:t>
      </w:r>
      <w:r>
        <w:rPr/>
        <w:t>渴戹颵숫䄹싂⮥쉍瓃婘䓂硑숪㡚扦姂㈤悵汾ヂ柂␵橌兂쉥眫㡋壍潗싂▱瀪灯Ⓜ숨촣䙟含㬺숰㐪渽⩮㉂栣噸</w:t>
      </w:r>
      <w:r>
        <w:rPr/>
        <w:t>⡚</w:t>
      </w:r>
      <w:r>
        <w:rPr/>
        <w:t>棃柂娮</w:t>
      </w:r>
      <w:r>
        <w:rPr/>
        <w:t>Ⱡ</w:t>
      </w:r>
      <w:r>
        <w:rPr/>
        <w:t>㤽毂㖻╵슻奌</w:t>
      </w:r>
      <w:r>
        <w:rPr/>
        <w:t>Ⱨ</w:t>
      </w:r>
      <w:r>
        <w:rPr/>
        <w:t>眤썠䯂䲏㥚心乪煪扸涣숪䝹ꅸ㴲</w:t>
      </w:r>
      <w:r>
        <w:rPr/>
        <w:t>ꤵ</w:t>
      </w:r>
      <w:r>
        <w:rPr/>
        <w:t>㡟纮㵂㴶䑥浒⫎䥟㴥䩆♇偠싃</w:t>
      </w:r>
      <w:r>
        <w:rPr/>
        <w:t>⢻</w:t>
      </w:r>
      <w:r>
        <w:rPr/>
        <w:t>仂瞮쉇䎿</w:t>
      </w:r>
      <w:r>
        <w:rPr/>
        <w:t>ꕉ</w:t>
      </w:r>
      <w:r>
        <w:rPr/>
        <w:t>楦䰪숯쉊䝒顎ꌪ晁䄮迂顸㉑╨숪㡦㕓㖵昹䡕쎱녂梬佚ꅐ乒澿</w:t>
      </w:r>
      <w:r>
        <w:rPr/>
        <w:t>⠶</w:t>
      </w:r>
      <w:r>
        <w:rPr/>
        <w:t>敏戰頽楅玣⭺丱딽㝎戻低䁶☪䥤ꅏ싍㜦搶牀㍗夵⍴着䋃㈷⥶</w:t>
      </w:r>
      <w:r>
        <w:rPr/>
        <w:t>ⴹ</w:t>
      </w:r>
      <w:r>
        <w:rPr/>
        <w:t>䚱</w:t>
      </w:r>
      <w:r>
        <w:rPr/>
        <w:t>ⱂ</w:t>
      </w:r>
      <w:r>
        <w:rPr/>
        <w:t>硆癋摶숵愪啩剁䘹丰猤</w:t>
      </w:r>
      <w:r>
        <w:rPr/>
        <w:t>ꕬ</w:t>
      </w:r>
      <w:r>
        <w:rPr/>
        <w:t>殿䓂묬떩ꄽ柂徣搶浬景䌣쵶㥘⩖札槂䄪悡㚮噘汸否繎檩稭八悮䍑嫂⭧녶慏쏂숊쉹┪湌깹믂㉥欣剶䞏呙砯ꅐ彀쉗獓忂⭣忂쏂主煙廎⽮⫂囂㤯彴ꍾ杆곂</w:t>
      </w:r>
      <w:r>
        <w:rPr/>
        <w:t>⣂</w:t>
      </w:r>
      <w:r>
        <w:rPr/>
        <w:t>땘䙶숪濂㉘㍓</w:t>
      </w:r>
      <w:r>
        <w:rPr/>
        <w:t>ꥄ</w:t>
      </w:r>
      <w:r>
        <w:rPr/>
        <w:t>煎枥䙇㇂㐸Ⓜ⺘䁩ꄶ噣估䢏뽵쉂䇂璩估婖걥넲쉟瘪♣奇⍌⯂㭉婲啷湚参쉖㤽ꅄ䑋扢䝯〺믂</w:t>
      </w:r>
      <w:r>
        <w:rPr/>
        <w:t>ꕉ</w:t>
      </w:r>
      <w:r>
        <w:rPr/>
        <w:t>埂쉏쉔乯繠䙮⽍㴣쵪</w:t>
      </w:r>
      <w:r>
        <w:rPr/>
        <w:t>ⵉ</w:t>
      </w:r>
      <w:r>
        <w:rPr/>
        <w:t>㡃挪땴㴣䙈싂싂殮桊敒䍍獸嘪</w:t>
      </w:r>
      <w:r>
        <w:rPr/>
        <w:t>ⱗ</w:t>
      </w:r>
      <w:r>
        <w:rPr/>
        <w:t>徥㑫坊㢵쉙䵱䡕歈㕇匵揂⩈漭슥䅂</w:t>
      </w:r>
      <w:r>
        <w:rPr/>
        <w:t>ⶩ</w:t>
      </w:r>
      <w:r>
        <w:rPr/>
        <w:t>䙷䜹㵣愰卹⭔촰嚮吩♸껂倻楗ꍖ轆檮㙳쉐⍮䱘倽숴㵢偓媬䐮硒挰砻䅱⨹奓晋硱則쉕ꥹ佟栤쉹㕉㝧⚿䴽걮瘵녞㗎컂勃ぁ뽆썭㍯硄䠹敯㇍⶿떏曂塋⿍ꥫ础䭓堮灣䝪輨甹䤲縷顁嚻噲顎啈</w:t>
      </w:r>
      <w:r>
        <w:rPr/>
        <w:t>꧂⨥</w:t>
      </w:r>
      <w:r>
        <w:rPr/>
        <w:t>䡎え坕区㨶潇繨䒮㍐坵砮슏䤣䩚亡</w:t>
      </w:r>
      <w:r>
        <w:rPr/>
        <w:t>Ᵽ</w:t>
      </w:r>
      <w:r>
        <w:rPr/>
        <w:t>ꏂ幬</w:t>
      </w:r>
      <w:r>
        <w:rPr/>
        <w:t>ꤶ</w:t>
      </w:r>
      <w:r>
        <w:rPr/>
        <w:t>媱㉣奀惂뭅녑⩾♦싍氹숩⽠妻晗␪떘⬦噭桅啾汲⻂썍䱳淃촩뭖绂♹呠⍦녉⧃㭶畺녉녘䕀扸灖쉷氱ㆡ싂䨨䭖⥓⤳び䧂商䀥쉾塘㝡걍</w:t>
      </w:r>
      <w:r>
        <w:rPr/>
        <w:t>Ⱘ</w:t>
      </w:r>
      <w:r>
        <w:rPr/>
        <w:t>偑싂瀷䁡匵硚⨽䜱</w:t>
      </w:r>
      <w:r>
        <w:rPr/>
        <w:t>ⱃ⑋</w:t>
      </w:r>
      <w:r>
        <w:rPr/>
        <w:t>ꥊ</w:t>
      </w:r>
      <w:r>
        <w:rPr/>
        <w:t>怷呢숰촻㕙硩秂䱈⛂堳顆⩗䡡䂣瑮쉫瞱嚮⽵╏컂쉊컂睪普摨⩑祌奇ꍏ嘳瑫暩睅컂弻쉗䡆ㅣ䡸塲呑坠晰㥆⍔㉎㯂玬煌䐩卆慞戫㭬㧎侮硃ㅨ䙌췃ꅶ刲묯䱯憩䑱磃癘䍮⑹迃䤷촪偠怵ꥩꄩ㥳촮㍅㴻ㅒ䡧ꌹ砵⩟숫旂⍙⩃恌썵损啹␸愶枱䝘㩥ね乀嘶㵐繕⮏稱搫樰煰䌩潮걀⛂硬欷⬨溮䬪䠬년泂䉕皿䜩瑥땷ꥫ䄽乭㡱捙쉪厘冡㜨栲䗂쉰ꥯ㈽⩙㍷傡⩠쉾督幁奰䰥㐣䱴믂剞眱恍㥠摗⽚</w:t>
      </w:r>
      <w:r>
        <w:rPr/>
        <w:t>ⴵ</w:t>
      </w:r>
      <w:r>
        <w:rPr/>
        <w:t>偸抡潇츸쵏㥬䇂쵲幌</w:t>
      </w:r>
      <w:r>
        <w:rPr/>
        <w:t>ꥅ</w:t>
      </w:r>
      <w:r>
        <w:rPr/>
        <w:t>潹⻂㘸痂䠤留矂캘땭䩁坄</w:t>
      </w:r>
      <w:r>
        <w:rPr/>
        <w:t>ⱉ</w:t>
      </w:r>
      <w:r>
        <w:rPr/>
        <w:t>쉗碡㥸䴦䥦癚㡂㈪戭怭繟碡싍祌넴䕂纻</w:t>
      </w:r>
      <w:r>
        <w:rPr/>
        <w:t>Ɱ</w:t>
      </w:r>
      <w:r>
        <w:rPr/>
        <w:t>뼩昣摳㘪㕵㥭顪椯玥쉏坵싂恌㴨㡟梣쌤쉢浹싂싂䁦剮僂煸牞㴊쉏泂걥⪩㐤桸督쉾䀺⼽뾩顪棂쉎썱놬䱞汆縹剒䭴睸穲뮡㥃쉣䵋係儹뭖깉</w:t>
      </w:r>
      <w:r>
        <w:rPr/>
        <w:t>ⰴ</w:t>
      </w:r>
      <w:r>
        <w:rPr/>
        <w:t>㵸顟桲汱㙃勂㘱⛍坄썑䠷畳⨵숰㕱䒥㥀㑧䥵琭兯欵䥨娪䝉縫썶兠쉾</w:t>
      </w:r>
      <w:r>
        <w:rPr/>
        <w:t>ꤶ</w:t>
      </w:r>
      <w:r>
        <w:rPr/>
        <w:t>剫</w:t>
      </w:r>
      <w:r>
        <w:rPr/>
        <w:t>⡘</w:t>
      </w:r>
      <w:r>
        <w:rPr/>
        <w:t>ꇂ吴걉㬮桩样㙶㟂⯂剏呃䍌歵ㅟ</w:t>
      </w:r>
      <w:r>
        <w:rPr/>
        <w:t>⡺</w:t>
      </w:r>
      <w:r>
        <w:rPr/>
        <w:t>때彅攸殥タ싂까쉞佀轅顺匴䠥漭䙉䁬ㆻ姂쉧숪뗂숶䄲쉣㝇⭳潍柂䱎㡏倫捣</w:t>
      </w:r>
      <w:r>
        <w:rPr/>
        <w:t>ⱴ</w:t>
      </w:r>
      <w:r>
        <w:rPr/>
        <w:t>ꅞ硶숨⫂䜹⪏禩煞禡㴬쏃㵹お滂쉄㭤⑌睶쉋琨숰儨촷䀥佄倶杸畄䉋ꅍ䅲⚮䄪</w:t>
      </w:r>
      <w:r>
        <w:rPr/>
        <w:t>⠩♖</w:t>
      </w:r>
      <w:r>
        <w:rPr/>
        <w:t>幓ヂ卞╪硪딺祗쉬췂縲捵嫎⩧忂绂癗녨</w:t>
      </w:r>
      <w:r>
        <w:rPr/>
        <w:t>ꤪ⭲</w:t>
      </w:r>
      <w:r>
        <w:rPr/>
        <w:t>幐</w:t>
      </w:r>
      <w:r>
        <w:rPr/>
        <w:t>⠲</w:t>
      </w:r>
      <w:r>
        <w:rPr/>
        <w:t>䭄婷縩捔慄䡲䥳硥卑卯</w:t>
      </w:r>
      <w:r>
        <w:rPr/>
        <w:t>ⲩ</w:t>
      </w:r>
      <w:r>
        <w:rPr/>
        <w:t>番扚</w:t>
      </w:r>
      <w:r>
        <w:rPr/>
        <w:t>ⰶ</w:t>
      </w:r>
      <w:r>
        <w:rPr/>
        <w:t>컂숸쌷慍䨮싂硁䓍㝧㉦䲻䀶ㅖ摏ヂ</w:t>
      </w:r>
      <w:r>
        <w:rPr/>
        <w:t>ⵄ</w:t>
      </w:r>
      <w:r>
        <w:rPr/>
        <w:t>㶮李匳灵땡䫂㥆秂帽婏惂⨬啸㕘か轮璱塊⍷楶㙉</w:t>
      </w:r>
      <w:r>
        <w:rPr/>
        <w:t>⡣</w:t>
      </w:r>
      <w:r>
        <w:rPr/>
        <w:t>㉩쉓嘽䱀枡奮⚵救䍙忂㥤쉲味剕栫廃슬杯惂䕟㮣⍡⹃公䅃딨♠䑡慞彙慸濂⹬䱬</w:t>
      </w:r>
      <w:r>
        <w:rPr/>
        <w:t>ⲵ</w:t>
      </w:r>
      <w:r>
        <w:rPr/>
        <w:t>䎮㇂殩싂甯</w:t>
      </w:r>
      <w:r>
        <w:rPr/>
        <w:t>ⷃ⯂</w:t>
      </w:r>
      <w:r>
        <w:rPr/>
        <w:t>썟</w:t>
      </w:r>
      <w:r>
        <w:rPr/>
        <w:t>⠭</w:t>
      </w:r>
      <w:r>
        <w:rPr/>
        <w:t>穅䂣獲潞숣焫卐걚슮㵚帳썏椭쏂啅</w:t>
      </w:r>
      <w:r>
        <w:rPr/>
        <w:t>ꕥ꤫</w:t>
      </w:r>
      <w:r>
        <w:rPr/>
        <w:t>䴮⬭⸳뗂唪癍䝥噚꧎ずご䩇슩灩瘣␻䠭䵂漰婞⭫瑦佶愵뿂婃晾⛂㕋䶿临頥坉䱵</w:t>
      </w:r>
      <w:r>
        <w:rPr/>
        <w:t>꤯</w:t>
      </w:r>
      <w:r>
        <w:rPr/>
        <w:t>䑶摠塑础ㅞ땑毂ꅸ</w:t>
      </w:r>
      <w:r>
        <w:rPr/>
        <w:t>ꤸ</w:t>
      </w:r>
      <w:r>
        <w:rPr/>
        <w:t>乶幌ꆡ慐橋睗⎥䀫兑깾磂兢䈻揂㝐싂瑰䰺浫剪숣䐳쉁秃㠦춘槍瘵乕슮䙌⩳啶츺쉵䝋䑱䯂⬩䏍㌰♯愱娸ꅯ彶</w:t>
      </w:r>
      <w:r>
        <w:rPr/>
        <w:t>ꕇ</w:t>
      </w:r>
      <w:r>
        <w:rPr/>
        <w:t>㵦瑥殏潆偪硘</w:t>
      </w:r>
      <w:r>
        <w:rPr/>
        <w:t>ꤶ</w:t>
      </w:r>
      <w:r>
        <w:rPr/>
        <w:t>걳⪩轅</w:t>
      </w:r>
      <w:r>
        <w:rPr/>
        <w:t>ⷎ</w:t>
      </w:r>
      <w:r>
        <w:rPr/>
        <w:t>琲戨⩇䓂䕚쉫晪儫ꅾ搥硣㥘䆿긱偾싂⥘彄</w:t>
      </w:r>
      <w:r>
        <w:rPr/>
        <w:t>ⲿ</w:t>
      </w:r>
      <w:r>
        <w:rPr/>
        <w:t>䲥流썘㥵</w:t>
      </w:r>
      <w:r>
        <w:rPr/>
        <w:t>ꔽ</w:t>
      </w:r>
      <w:r>
        <w:rPr/>
        <w:t>奂獉娨瑚倰坨㥩留㷃憵뾱檩樴⪏昴</w:t>
      </w:r>
      <w:r>
        <w:rPr/>
        <w:t>ꤱ</w:t>
      </w:r>
      <w:r>
        <w:rPr/>
        <w:t>梱䨺䵒칆懂桅樭牓啱汗㷂爩쉯깎쉠쉮╗疵噋整⚬砯쉘</w:t>
      </w:r>
      <w:r>
        <w:rPr/>
        <w:t>ⵧ</w:t>
      </w:r>
      <w:r>
        <w:rPr/>
        <w:t>ꇂ</w:t>
      </w:r>
      <w:r>
        <w:rPr/>
        <w:t>ꥄ</w:t>
      </w:r>
      <w:r>
        <w:rPr/>
        <w:t>㴯䌽䱷斻刪땞숲疘숺넽噱則绂ꍮ煅䄺컂⩍曂䪵卡⬩塶</w:t>
      </w:r>
      <w:r>
        <w:rPr/>
        <w:t>ꥂ</w:t>
      </w:r>
      <w:r>
        <w:rPr/>
        <w:t>䥄敃恄灱ㄴ垵眮딫均⪱縵⨱扸䥔</w:t>
      </w:r>
      <w:r>
        <w:rPr/>
        <w:t>ⶣ</w:t>
      </w:r>
      <w:r>
        <w:rPr/>
        <w:t>숹㵏湬♒晔歱㍲伻濂㈶䩳熥塭㉤攩毂ぺ䈹睱쉱꺣橯䠫␊汢帮㵖⩚썧兢䩹䕙灦⎿⥹幒噂啘䖏㜩䮱永䮻埂▱ヂㅥ┽충㙔䝔彏檘</w:t>
      </w:r>
      <w:r>
        <w:rPr/>
        <w:t>⡏</w:t>
      </w:r>
      <w:r>
        <w:rPr/>
        <w:t>廂㤸涡奾嗂廂쉵轅祫뮮呎쏂㘺껂㝇憿䩔⛂所</w:t>
      </w:r>
      <w:r>
        <w:rPr/>
        <w:t>ꔮ</w:t>
      </w:r>
      <w:r>
        <w:rPr/>
        <w:t>嗂䁨䉄噢灅썦㓂㍪⽸縣⮩癁昽䢘</w:t>
      </w:r>
      <w:r>
        <w:rPr/>
        <w:t>ꕸ</w:t>
      </w:r>
      <w:r>
        <w:rPr/>
        <w:t>䡌쉾懂侮潳煲쉭䭘䅨怩牰⑥ふ칅愷㑪竃彵䩃쉵䤯折䉞ꌮ㋂싃兵彙䅄濂ꌺ쉆</w:t>
      </w:r>
      <w:r>
        <w:rPr/>
        <w:t>ⶩ⦬</w:t>
      </w:r>
      <w:r>
        <w:rPr/>
        <w:t>䜥刻ㅔ兵否쉩싂奧긳侱剫</w:t>
      </w:r>
      <w:r>
        <w:rPr/>
        <w:t>ꕸ</w:t>
      </w:r>
      <w:r>
        <w:rPr/>
        <w:t>愭ㄫ⺵깐㤴織凎쉱㍢炵쉦輪摤礽畵槂歳繭倬싂昷楉⍀椫撿숣挹숬伱뽎㙆撵䊩숫坺樴呉⽘轋畏橵呖桁쉖ꥴ汍㠬颻땍洶噃뮬</w:t>
      </w:r>
      <w:r>
        <w:rPr/>
        <w:t>ⱳ</w:t>
      </w:r>
      <w:r>
        <w:rPr/>
        <w:t>乍杞晚⏂䫂氨湰顯묥숴婁喻味⨩뼽泂浴䙍幃㕦껂䝭浍䡒걞働⽘娵顸숨夯䵒숥栰䅂漱⪱坤⑯㈤杂촭㩵爭숱㉬㋂䤩㠸쉄䡟扲佤䩧兖䐪烎䲵琱㴴摔〲璱</w:t>
      </w:r>
      <w:r>
        <w:rPr/>
        <w:t>ⱱ</w:t>
      </w:r>
      <w:r>
        <w:rPr/>
        <w:t>㇂濃♕侩悡땡⩒</w:t>
      </w:r>
      <w:r>
        <w:rPr/>
        <w:t>ⱹ</w:t>
      </w:r>
      <w:r>
        <w:rPr/>
        <w:t>啇䥬㒬숦䮩</w:t>
      </w:r>
      <w:r>
        <w:rPr/>
        <w:t>ꕃ</w:t>
      </w:r>
      <w:r>
        <w:rPr/>
        <w:t>瑅煳⸦㇃㭗슘壂까쵚祲晗朴⿂坲쉺䅆숻뮬璮婺栵</w:t>
      </w:r>
      <w:r>
        <w:rPr/>
        <w:t>ⵉ</w:t>
      </w:r>
      <w:r>
        <w:rPr/>
        <w:t>㨪⴩暣촪ヂ♟㩸匪촪싂숸쵂䉶瑫쉠㇂牙浸湋砯塃䉀쵵婡猻⭔杅瑵恨噺깏䉈㧂猱㶩⭭쌷⻂ㅙ弥䆬䜪㭾圥䉳⥖槎䧂怣䑫</w:t>
      </w:r>
      <w:r>
        <w:rPr/>
        <w:t>⡇</w:t>
      </w:r>
      <w:r>
        <w:rPr/>
        <w:t>畢ꅩ㡴倹쉂摃뭆</w:t>
      </w:r>
      <w:r>
        <w:rPr/>
        <w:t>ⷂꗂ</w:t>
      </w:r>
      <w:r>
        <w:rPr/>
        <w:t>䲻区쉢励桖껂㏍</w:t>
      </w:r>
      <w:r>
        <w:rPr/>
        <w:t>ꤰ</w:t>
      </w:r>
      <w:r>
        <w:rPr/>
        <w:t>䀫䕡곂硍䍠쉉㷂</w:t>
      </w:r>
      <w:r>
        <w:rPr/>
        <w:t>ꤽ</w:t>
      </w:r>
      <w:r>
        <w:rPr/>
        <w:t>썑숴⥔슬癅嘶</w:t>
      </w:r>
      <w:r>
        <w:rPr/>
        <w:t>ꥋ</w:t>
      </w:r>
      <w:r>
        <w:rPr/>
        <w:t>⢏</w:t>
      </w:r>
      <w:r>
        <w:rPr/>
        <w:t>슱ꍥ㔻畀쉉婺쉒䶏䩞榩♏쉆⑘福땳祊칈恄쉓䝺걫瀪ꇂ獗两㍦</w:t>
      </w:r>
      <w:r>
        <w:rPr/>
        <w:t>ⱡ</w:t>
      </w:r>
      <w:r>
        <w:rPr/>
        <w:t>掮丮䓂䕳䯂㟂截䥶杂믂䫂䵶䙑摙愱㝭椨爰刹쉑뇍슡깯㦵⍄⍒䉖䝖治㥓넸쉓쉨⽠쉥쉈洮껂淂昰浲懂</w:t>
      </w:r>
      <w:r>
        <w:rPr/>
        <w:t>⣂</w:t>
      </w:r>
      <w:r>
        <w:rPr/>
        <w:t>硒쉞㶩漺쉓匯</w:t>
      </w:r>
      <w:r>
        <w:rPr/>
        <w:t>ⵗ</w:t>
      </w:r>
      <w:r>
        <w:rPr/>
        <w:t>桥睨颣뾥橋</w:t>
      </w:r>
      <w:r>
        <w:rPr/>
        <w:t>ꦵ</w:t>
      </w:r>
      <w:r>
        <w:rPr/>
        <w:t>稻坢䱈긻啅쉬繄꥾濃⮱숩쉒㨦⽆슡╰䕸䪣뭷恫砻浒㬪</w:t>
      </w:r>
      <w:r>
        <w:rPr/>
        <w:t>ꤨ</w:t>
      </w:r>
      <w:r>
        <w:rPr/>
        <w:t>獐☺쵪㑐炿⹓쉬砩⩶圯◂䅆椪</w:t>
      </w:r>
      <w:r>
        <w:rPr/>
        <w:t>ꖥ⌺</w:t>
      </w:r>
      <w:r>
        <w:rPr/>
        <w:t>⺱䧂䉈參佦㴪䃍㙋住㉅⨺㭕獾싂쉙䃍唫殡䕭濃晷枻쉊ꍑ穴區党廂抏㉘䓂怸丩〽쉫슩촱䃂뽔넻⩬㌊⩘嚬츤捆彐剬棂攵栫㏂擂㩩楮假싍ꇂ</w:t>
      </w:r>
      <w:r>
        <w:rPr/>
        <w:t>ⵌ</w:t>
      </w:r>
      <w:r>
        <w:rPr/>
        <w:t>䅆犘쎱㛂넪䉏뾮帪쉊倽吪儩䋍걣严䈯煐쉸係</w:t>
      </w:r>
      <w:r>
        <w:rPr/>
        <w:t>Ⳃ</w:t>
      </w:r>
      <w:r>
        <w:rPr/>
        <w:t>报</w:t>
      </w:r>
      <w:r>
        <w:rPr/>
        <w:t>ꥋ</w:t>
      </w:r>
      <w:r>
        <w:rPr/>
        <w:t>繄⍀歂漥</w:t>
      </w:r>
      <w:r>
        <w:rPr/>
        <w:t>ꤪ♔</w:t>
      </w:r>
      <w:r>
        <w:rPr/>
        <w:t>ㅌ啉㑞쉶稽ꌳ吱㘥熣吹Ⓝ</w:t>
      </w:r>
      <w:r>
        <w:rPr/>
        <w:t>ꥁ</w:t>
      </w:r>
      <w:r>
        <w:rPr/>
        <w:t>䔪兯㉰쉋噧繐</w:t>
      </w:r>
      <w:r>
        <w:rPr/>
        <w:t>ꥀ⥳</w:t>
      </w:r>
      <w:r>
        <w:rPr/>
        <w:t>樺涻◃姃䉳关슥쉟</w:t>
      </w:r>
      <w:r>
        <w:rPr/>
        <w:t>ꤪ</w:t>
      </w:r>
      <w:r>
        <w:rPr/>
        <w:t>㬭䣃㗂쉩瑐ꆻ䥙渺㝌溿</w:t>
      </w:r>
      <w:r>
        <w:rPr/>
        <w:t>ꦥ⦿</w:t>
      </w:r>
      <w:r>
        <w:rPr/>
        <w:t>쉲䭕믂뭬㩔倲㡨숸曂松晸杁㵭㔤숲昪啞⸩灯⩅</w:t>
      </w:r>
      <w:r>
        <w:rPr/>
        <w:t>ꕕ</w:t>
      </w:r>
      <w:r>
        <w:rPr/>
        <w:t>䕭㑲轣䥱㍘㕠䑗⍇땚쌤뼶未東㡟</w:t>
      </w:r>
      <w:r>
        <w:rPr/>
        <w:t>⡬</w:t>
      </w:r>
      <w:r>
        <w:rPr/>
        <w:t>쉘恋숱딥徵塷䅸杍⥞䥶潪晶ゥ廃琷砷넹</w:t>
      </w:r>
      <w:r>
        <w:rPr/>
        <w:t>⣂</w:t>
      </w:r>
      <w:r>
        <w:rPr/>
        <w:t>뭋倦勂浑</w:t>
      </w:r>
      <w:r>
        <w:rPr/>
        <w:t>Ⱕ</w:t>
      </w:r>
      <w:r>
        <w:rPr/>
        <w:t>싂敨㥣䭴噩㍟塹摳</w:t>
      </w:r>
      <w:r>
        <w:rPr/>
        <w:t>꧂</w:t>
      </w:r>
      <w:r>
        <w:rPr/>
        <w:t>쉂⭭ヂ滂庥婰歵쉚ꏂ坑䥙杒⼭묽剑숭㕞洮烂懂婇焫㈮顴䏎⿎繯忂㑈壎</w:t>
      </w:r>
      <w:r>
        <w:rPr/>
        <w:t>ꕲ</w:t>
      </w:r>
      <w:r>
        <w:rPr/>
        <w:t>斥䱒㕩湐ㅠ硹㉓纩놿</w:t>
      </w:r>
      <w:r>
        <w:rPr/>
        <w:t>ꕂ</w:t>
      </w:r>
      <w:r>
        <w:rPr/>
        <w:t>䅢쉙⩇帬穾扫拂央乆</w:t>
      </w:r>
      <w:r>
        <w:rPr/>
        <w:t>ⱏ</w:t>
      </w:r>
      <w:r>
        <w:rPr/>
        <w:t>协㡉噍⥥䡡깊煪노⧂礥慁奓䐬埂轺僃㩎슏中㉉쉘硐熿쉺猬䭟</w:t>
      </w:r>
      <w:r>
        <w:rPr/>
        <w:t>⡷</w:t>
      </w:r>
      <w:r>
        <w:rPr/>
        <w:t>仂ꏂ쉖䳂幃</w:t>
      </w:r>
      <w:r>
        <w:rPr/>
        <w:t>ꤥ</w:t>
      </w:r>
      <w:r>
        <w:rPr/>
        <w:t>쉀䨯恨䵒ꄺ瑮</w:t>
      </w:r>
      <w:r>
        <w:rPr/>
        <w:t>⡵</w:t>
      </w:r>
      <w:r>
        <w:rPr/>
        <w:t>䜽椰䥫땃깏⽂싍䱀乡䤤䨯廂ィ瞵쉈䭮牺㷂墵圦呧桕㏎싂䵯⩨㵙橏畱ㄫ숤坕哂</w:t>
      </w:r>
      <w:r>
        <w:rPr/>
        <w:t>ꔤ</w:t>
      </w:r>
      <w:r>
        <w:rPr/>
        <w:t>刪쉱꺩瑈䍧</w:t>
      </w:r>
      <w:r>
        <w:rPr/>
        <w:t>ꤰ</w:t>
      </w:r>
      <w:r>
        <w:rPr/>
        <w:t>浧槂㗂桎渽㭨牉堳嘫吩扶뽡⑂촥⭵潙湩겏橚䜵犘㥕欮湀땎ꆏ㜯䫂攥恞欮㭏쉬攳究竃䙈⽩</w:t>
      </w:r>
      <w:r>
        <w:rPr/>
        <w:t>ⱶ</w:t>
      </w:r>
      <w:r>
        <w:rPr/>
        <w:t>参掘䤦捵뾏⑵ギ爽恂䁓彯嗂呷⯂䢩飂祱侵潟╯ケ乊唥⩰⍩幒쏂拃䄣撩츻깕쉟㣂숹㭃奖⚩</w:t>
      </w:r>
      <w:r>
        <w:rPr/>
        <w:t>ⴲ</w:t>
      </w:r>
      <w:r>
        <w:rPr/>
        <w:t>䶱</w:t>
      </w:r>
      <w:r>
        <w:rPr/>
        <w:t>ꕹ</w:t>
      </w:r>
      <w:r>
        <w:rPr/>
        <w:t>뭓唽㗂㝏쉒걗䊘껂繾䨴⑷䍶숰暏⥳啇㪿╉⮣倱摭佌慪痂㢩婐婗</w:t>
      </w:r>
      <w:r>
        <w:rPr/>
        <w:t>⡀</w:t>
      </w:r>
      <w:r>
        <w:rPr/>
        <w:t>硱濂晐⿂䶬䁔쉹䕑俎塃楲㉥건䡅ギ懂畆㥢㬷睃컂</w:t>
      </w:r>
      <w:r>
        <w:rPr/>
        <w:t>Ⳏ</w:t>
      </w:r>
      <w:r>
        <w:rPr/>
        <w:t>獙券睗䰨䔶穔쉤⩣䠤䑴</w:t>
      </w:r>
      <w:r>
        <w:rPr/>
        <w:t>꧃</w:t>
      </w:r>
      <w:r>
        <w:rPr/>
        <w:t>숺쉶䌯깕煷彘類</w:t>
      </w:r>
      <w:r>
        <w:rPr/>
        <w:t>ⵏ⫃</w:t>
      </w:r>
      <w:r>
        <w:rPr/>
        <w:t>촲⼭</w:t>
      </w:r>
      <w:r>
        <w:rPr/>
        <w:t>ⲩ⏂</w:t>
      </w:r>
      <w:r>
        <w:rPr/>
        <w:t>兑乑쉵䔶硙䂣㷂⩁刽ꆮ뼮橆穸慠橪⧎㞵吺␴⑑䀺⫂㙣⼫幣洰瘱橫⺮㛂놥幹숦䥪慃싂硹⹡乚啉㕉⻂堨痂쉥⽃晥췂</w:t>
      </w:r>
      <w:r>
        <w:rPr/>
        <w:t>ꤪ</w:t>
      </w:r>
      <w:r>
        <w:rPr/>
        <w:t>䙹긬輴쉃㩮嘷쉷쉧칍嚘㵁嫂긺敡⌽佮繫癊츮촫䗂橍慺묊㝎恋䍑挬㵶慖卞獾♈犿䉉㥅婾䁢㥉揃晙쉑䟂淂兔偷쉃歨⸤㓂䑟</w:t>
      </w:r>
      <w:r>
        <w:rPr/>
        <w:t>ꗃ</w:t>
      </w:r>
      <w:r>
        <w:rPr/>
        <w:t>捰䵑⹟숭숸潢呷瀲⥶⸤电땞梩⧂剫숽淂싂甶┯걍슻㙡숫슘慬⚡拂쉣畮䕔氵㭬䭀歄幐◍畉䂵ꍁ儭곍烂䱨楐숽⸲沣泂</w:t>
      </w:r>
      <w:r>
        <w:rPr/>
        <w:t>ꕷⵢ</w:t>
      </w:r>
      <w:r>
        <w:rPr/>
        <w:t>䘱祤瘩奢睒䝪쉱ꅳ浬⍋㬶싂㭬伸㍧暡⼶软嘯쉳剄㟂䒻┰癆瘬瑗ꍓ圤Ⓜ圹攺搦ꎏ煙䁕栴㐪촪䔮恫갭뇂䭟㩟䝥稷슿䘳槂⪿</w:t>
      </w:r>
      <w:r>
        <w:rPr/>
        <w:t>ꤪ</w:t>
      </w:r>
      <w:r>
        <w:rPr/>
        <w:t>偢㚱剧彳쉢녬獁㴩正猦敫숨䩫䚡쵋畅䞡ꄤ桨⽸哂䡙恨쉤쉧☨福乹</w:t>
      </w:r>
      <w:r>
        <w:rPr/>
        <w:t>ꤷ</w:t>
      </w:r>
      <w:r>
        <w:rPr/>
        <w:t>怪</w:t>
      </w:r>
      <w:r>
        <w:rPr/>
        <w:t>⢡</w:t>
      </w:r>
      <w:r>
        <w:rPr/>
        <w:t>甪츩歧⍣爩㣂栥⑆㟂牪쉖ꅸ斏顄禿券㨳쉊㣂䓂恦쉧㴽塪㊿슥쉲㩙畁嗂掮敞</w:t>
      </w:r>
      <w:r>
        <w:rPr/>
        <w:t>⡺</w:t>
      </w:r>
      <w:r>
        <w:rPr/>
        <w:t>뇍⥍쵂瑡瑚吳㘯⌭䄦䡭㎬</w:t>
      </w:r>
      <w:r>
        <w:rPr/>
        <w:t>ⵙ</w:t>
      </w:r>
      <w:r>
        <w:rPr/>
        <w:t>乃晑⪮⥱佨⩧쉱䈤䕴凍爸</w:t>
      </w:r>
      <w:r>
        <w:rPr/>
        <w:t>ꕯ꧎⩬</w:t>
      </w:r>
      <w:r>
        <w:rPr/>
        <w:t>슻숻╸危䄣쌣</w:t>
      </w:r>
      <w:r>
        <w:rPr/>
        <w:t>ⵠⷂ</w:t>
      </w:r>
      <w:r>
        <w:rPr/>
        <w:t>兰걣⩪⍍橙㯂㍎竍批畡縲걧⌥淂⽫睴彅䁲㙦땅⽔ꏂ䮥⥀䚬쉊ꌯ灍㑀㞣⻂깩ꇍ涣ꌬ礥ꇂ⩉㡋쉭㬲䢻㵮</w:t>
      </w:r>
      <w:r>
        <w:rPr/>
        <w:t>꥓</w:t>
      </w:r>
      <w:r>
        <w:rPr/>
        <w:t>䝫㍇䝗☮剬啮奨㠨㩠㵣㍫⨥춡쉣</w:t>
      </w:r>
      <w:r>
        <w:rPr/>
        <w:t>ⵥ</w:t>
      </w:r>
      <w:r>
        <w:rPr/>
        <w:t>쉐攳抣㩶啰뼯쉮ꎩ⪵櫂剴㟂侵䬱弹敷쉭欱縶⬥ㅀ悻䑺牸剔칣婵</w:t>
      </w:r>
      <w:r>
        <w:rPr/>
        <w:t>ⵡ</w:t>
      </w:r>
      <w:r>
        <w:rPr/>
        <w:t>泂䕂⽳</w:t>
      </w:r>
      <w:r>
        <w:rPr/>
        <w:t>ⵋ</w:t>
      </w:r>
      <w:r>
        <w:rPr/>
        <w:t>숨ꍫ噒樬촥塒潹な䅍㐯ꌥ䡐╫眩䝂壂繡槂割矎敎쉃ㄪ䆡嗂湒扏놣噪繷懂ꇃ딭쉬䙂㠬㉓桹搳浭썣琫旂㛎ꅨ㨳伽䭏畯䩹㩡긪栩ꥫ彪⩾栩</w:t>
      </w:r>
      <w:r>
        <w:rPr/>
        <w:t>⡹</w:t>
      </w:r>
      <w:r>
        <w:rPr/>
        <w:t>䀵湤癟䙚⛂奖▮睨棎뭔䅡湄䌶</w:t>
      </w:r>
      <w:r>
        <w:rPr/>
        <w:t>Ɱ☦⩁</w:t>
      </w:r>
      <w:r>
        <w:rPr/>
        <w:t>剟땇摷</w:t>
      </w:r>
      <w:r>
        <w:rPr/>
        <w:t>꧍</w:t>
      </w:r>
      <w:r>
        <w:rPr/>
        <w:t>캿숺⏂䜥匫畒砬煦㙆垘▏䒘⥤쉳绂浴⮘昳숨䰸⥟㐳绂奡ꇂ啾搲挣榡㖮娺懃䰹李慑〤㭠♵潒歅湖噍</w:t>
      </w:r>
      <w:r>
        <w:rPr/>
        <w:t>⡷</w:t>
      </w:r>
      <w:r>
        <w:rPr/>
        <w:t>䡳户幙獙쉂恀䛂湞桂⒘䉖㘨䃂걥揂걩卄燂䬤楈⿂嫂</w:t>
      </w:r>
      <w:r>
        <w:rPr/>
        <w:t>ꥌ</w:t>
      </w:r>
      <w:r>
        <w:rPr/>
        <w:t>歭楹剆䏂湌物氫䉫뼰䭳穵쉩⽔䴨䉵浾晌䊿⑹剈榿떘杌걇䌻⭾䀬⪬桓⩳䎥噘䑠</w:t>
      </w:r>
      <w:r>
        <w:rPr/>
        <w:t>Ɫ⥢</w:t>
      </w:r>
      <w:r>
        <w:rPr/>
        <w:t>朦䥪天浉⹍</w:t>
      </w:r>
      <w:r>
        <w:rPr/>
        <w:t>꧂</w:t>
      </w:r>
      <w:r>
        <w:rPr/>
        <w:t>慠ど䭺㭁싂</w:t>
      </w:r>
      <w:r>
        <w:rPr/>
        <w:t>ꥂ⨊</w:t>
      </w:r>
      <w:r>
        <w:rPr/>
        <w:t>칖䃃禣䡊甫</w:t>
      </w:r>
      <w:r>
        <w:rPr/>
        <w:t>Ⲯ</w:t>
      </w:r>
      <w:r>
        <w:rPr/>
        <w:t>畊</w:t>
      </w:r>
      <w:r>
        <w:rPr/>
        <w:t>ꕊ</w:t>
      </w:r>
      <w:r>
        <w:rPr/>
        <w:t>㶿쉪㓂䤪堫╊⥟뼽㤣ぶ嗃⑔檬䕭쉪㷂汖數숦⬵쉙刴塞慑嫃瀻䬨卤⨤治쉫歘汌</w:t>
      </w:r>
      <w:r>
        <w:rPr/>
        <w:t>ⱊ</w:t>
      </w:r>
      <w:r>
        <w:rPr/>
        <w:t>祩쉐繲숴㭷</w:t>
      </w:r>
      <w:r>
        <w:rPr/>
        <w:t>⡔</w:t>
      </w:r>
      <w:r>
        <w:rPr/>
        <w:t>䵬쉱到朻㍌塃넫硘ꅢ畗⩙弽㐰彸쉂㕱</w:t>
      </w:r>
      <w:r>
        <w:rPr/>
        <w:t>⠳</w:t>
      </w:r>
      <w:r>
        <w:rPr/>
        <w:t>䐫컂顊</w:t>
      </w:r>
      <w:r>
        <w:rPr/>
        <w:t>ꤴ</w:t>
      </w:r>
      <w:r>
        <w:rPr/>
        <w:t>烎쉱꺘⌰걎歲</w:t>
      </w:r>
      <w:r>
        <w:rPr/>
        <w:t>ⴽ</w:t>
      </w:r>
      <w:r>
        <w:rPr/>
        <w:t>渪卑䀩⹮彆䘫⥧怫뭩晶幢轂医</w:t>
      </w:r>
      <w:r>
        <w:rPr/>
        <w:t>⡹</w:t>
      </w:r>
      <w:r>
        <w:rPr/>
        <w:t>쉪摮쉲</w:t>
      </w:r>
      <w:r>
        <w:rPr/>
        <w:t>ꔱ</w:t>
      </w:r>
      <w:r>
        <w:rPr/>
        <w:t>硓態洤▵䉖牃怨㞩敋⥞噭彷曂碬뮩㊡䅘쉚幯坥⺵⬦┺㉖㭂╵쉓싂ㅊ轺칞顤㝵</w:t>
      </w:r>
      <w:r>
        <w:rPr/>
        <w:t>ꕍ</w:t>
      </w:r>
      <w:r>
        <w:rPr/>
        <w:t>㕒⿂潚뾱位书匯숮扠椶</w:t>
      </w:r>
      <w:r>
        <w:rPr/>
        <w:t>ⱹ</w:t>
      </w:r>
      <w:r>
        <w:rPr/>
        <w:t>涻䢬畱숤</w:t>
      </w:r>
      <w:r>
        <w:rPr/>
        <w:t>ⷍ</w:t>
      </w:r>
      <w:r>
        <w:rPr/>
        <w:t>怽啖㵑㕱斩⻂橰穬䆩呈㨨㭢睸䍫剐쵃䇎䙤ꌣ氭亏剈䀫潍塬偏㪡橄晙䵃ガㅨ䝐扫䑸⑃⬳⨥㉳ꍲ㩊硯숯㕖䥋㐰秂埂縯</w:t>
      </w:r>
      <w:r>
        <w:rPr/>
        <w:t>ꕩ</w:t>
      </w:r>
      <w:r>
        <w:rPr/>
        <w:t>㝀堩瑀卫抮㤪戦㑕留㖻輸숷ヂ㜳縩</w:t>
      </w:r>
      <w:r>
        <w:rPr/>
        <w:t>꧂</w:t>
      </w:r>
      <w:r>
        <w:rPr/>
        <w:t>田⍶塦</w:t>
      </w:r>
      <w:r>
        <w:rPr/>
        <w:t>ⶮ</w:t>
      </w:r>
      <w:r>
        <w:rPr/>
        <w:t>습숻敯</w:t>
      </w:r>
      <w:r>
        <w:rPr/>
        <w:t>ⷂ</w:t>
      </w:r>
      <w:r>
        <w:rPr/>
        <w:t>䴴呇숨⪱䞮㙤쉹ㅖ쉨숨䁳⭠ꥪ㫍ꎩ瓂昣づ슩</w:t>
      </w:r>
      <w:r>
        <w:rPr/>
        <w:t>⠥</w:t>
      </w:r>
      <w:r>
        <w:rPr/>
        <w:t>䭁晭⵬愹柂㭌쉫쉺㋂卪걢䁖刮牉쉠彌免쉀⮏</w:t>
      </w:r>
      <w:r>
        <w:rPr/>
        <w:t>ⶥ</w:t>
      </w:r>
      <w:r>
        <w:rPr/>
        <w:t>ぱ戨㎣㗎⸷䩈㌸⹇䬲䃂쉮悡숽싂⼲獌⩈췂䑬슣顷䥲캥獗⹘㡹䕁⵴迂浊惃⹨晕䀪㵐礳縤㯎㇃弪眮</w:t>
      </w:r>
      <w:r>
        <w:rPr/>
        <w:t>ꔽ</w:t>
      </w:r>
      <w:r>
        <w:rPr/>
        <w:t>䱞坯檮䗂뼣䍬⽕婃숺㉭⵾뾱奇슘싂呟</w:t>
      </w:r>
      <w:r>
        <w:rPr/>
        <w:t>ꔮ</w:t>
      </w:r>
      <w:r>
        <w:rPr/>
        <w:t>冡㑐</w:t>
      </w:r>
      <w:r>
        <w:rPr/>
        <w:t>Ⱶ</w:t>
      </w:r>
      <w:r>
        <w:rPr/>
        <w:t>㡲礬晋潄䵴塁样撩㍦烍</w:t>
      </w:r>
      <w:r>
        <w:rPr/>
        <w:t>ꕲ</w:t>
      </w:r>
      <w:r>
        <w:rPr/>
        <w:t>㔰㕄㥳㭏쌰⥤츹㨻</w:t>
      </w:r>
      <w:r>
        <w:rPr/>
        <w:t>ꕴ</w:t>
      </w:r>
      <w:r>
        <w:rPr/>
        <w:t>䰫싂楒⒮呈䩸偌㓂슩洮ㆮ㝩电䪬妣⺏䅋Ⓜ䍃㐴瑘㗃松싂灹⾮쉩佮灣슮祢嘷␬犬ㅮ쉃棂</w:t>
      </w:r>
      <w:r>
        <w:rPr/>
        <w:t>⡭</w:t>
      </w:r>
      <w:r>
        <w:rPr/>
        <w:t>癣쉄컂湒㤬䴻ぇ䡯칐䇎숳</w:t>
      </w:r>
      <w:r>
        <w:rPr/>
        <w:t>ꕸ</w:t>
      </w:r>
      <w:r>
        <w:rPr/>
        <w:t>㕹숰疥숲亵</w:t>
      </w:r>
      <w:r>
        <w:rPr/>
        <w:t>ꕱ⑌</w:t>
      </w:r>
      <w:r>
        <w:rPr/>
        <w:t>쉚뭀㉶倶⛂䭷瘪숥</w:t>
      </w:r>
      <w:r>
        <w:rPr/>
        <w:t>ⵥ</w:t>
      </w:r>
      <w:r>
        <w:rPr/>
        <w:t>㖥匨埂敕槍쉕輷挩㝩磂슏⥏瘪싍票稬딷楥橺堹䗂ꥡ쉑媵</w:t>
      </w:r>
      <w:r>
        <w:rPr/>
        <w:t>ꕲ</w:t>
      </w:r>
      <w:r>
        <w:rPr/>
        <w:t>澏䦮癯딯㟂</w:t>
      </w:r>
      <w:r>
        <w:rPr/>
        <w:t>⡦</w:t>
      </w:r>
      <w:r>
        <w:rPr/>
        <w:t>嘹绂噒⭍呄㉟뗎刳睉䁲楚쉟⬶꺵伹祟䰯䔭⽠䕆䪵쉱穰塔쉯䩀쎬㕙㩟</w:t>
      </w:r>
      <w:r>
        <w:rPr/>
        <w:t>⠭</w:t>
      </w:r>
      <w:r>
        <w:rPr/>
        <w:t>椫䰸썱⭺摄湱㤰넮盂嚩㍑뽴㑈䱏奒</w:t>
      </w:r>
      <w:r>
        <w:rPr/>
        <w:t>ⱀ</w:t>
      </w:r>
      <w:r>
        <w:rPr/>
        <w:t>䒘弣⽉砳庩쉴卍䬷䅩㨴囂䩎ꅩ⩚⹡怫</w:t>
      </w:r>
      <w:r>
        <w:rPr/>
        <w:t>ꤴꕫ</w:t>
      </w:r>
      <w:r>
        <w:rPr/>
        <w:t>框焪轡砰걹ꍅꥯ썹ꍩ䝪唊繅㕦繂侏摡秂㏂숫敖氭婧頫摶숰숵싂⻂쉳伭ꌯ걀㈹牥䞘⥗ㅉ숮쉩剑</w:t>
      </w:r>
      <w:r>
        <w:rPr/>
        <w:t>ꕤ</w:t>
      </w:r>
      <w:r>
        <w:rPr/>
        <w:t>繇㥤㝾♸㡀戵䭂㥐䁥橕潈䈻婨橀䝉㶩뭑㉪手</w:t>
      </w:r>
      <w:r>
        <w:rPr/>
        <w:t>ꔩ</w:t>
      </w:r>
      <w:r>
        <w:rPr/>
        <w:t>穘㔨懂</w:t>
      </w:r>
      <w:r>
        <w:rPr/>
        <w:t>ꔬ</w:t>
      </w:r>
      <w:r>
        <w:rPr/>
        <w:t>畎搵奶梬쉚⏂嚣颻圪⌵뭚</w:t>
      </w:r>
      <w:r>
        <w:rPr/>
        <w:t>ⲿⱙ</w:t>
      </w:r>
      <w:r>
        <w:rPr/>
        <w:t>瑏</w:t>
      </w:r>
      <w:r>
        <w:rPr/>
        <w:t>ꥅ</w:t>
      </w:r>
      <w:r>
        <w:rPr/>
        <w:t>坵</w:t>
      </w:r>
      <w:r>
        <w:rPr/>
        <w:t>ⵆ</w:t>
      </w:r>
      <w:r>
        <w:rPr/>
        <w:t>戽걨㥇䁇㖩䵗충䈱숫☵</w:t>
      </w:r>
      <w:r>
        <w:rPr/>
        <w:t>ꤰ</w:t>
      </w:r>
      <w:r>
        <w:rPr/>
        <w:t>숸夥敦썎場顐ㅠ슣⍕彍纣咵슡兟樯⥘䏂泎ꎡ汲숷砭▱㝲剥⹴치䩵⨪쉀칑昨畤䕡</w:t>
      </w:r>
      <w:r>
        <w:rPr/>
        <w:t>ꔷ</w:t>
      </w:r>
      <w:r>
        <w:rPr/>
        <w:t>扮㐹獲恌窿칥湍ぇ〰䡖獨쉳쉌</w:t>
      </w:r>
      <w:r>
        <w:rPr/>
        <w:t>꤭</w:t>
      </w:r>
      <w:r>
        <w:rPr/>
        <w:t>惃噸歂ꥷ⌹梩歪楃꥙瀭涮숤顖컎眳㴴쉱</w:t>
      </w:r>
      <w:r>
        <w:rPr/>
        <w:t>ꥄ</w:t>
      </w:r>
      <w:r>
        <w:rPr/>
        <w:t>숺剱橫䨱佫</w:t>
      </w:r>
      <w:r>
        <w:rPr/>
        <w:t>ꥆ</w:t>
      </w:r>
      <w:r>
        <w:rPr/>
        <w:t>偄</w:t>
      </w:r>
      <w:r>
        <w:rPr/>
        <w:t>꤬</w:t>
      </w:r>
      <w:r>
        <w:rPr/>
        <w:t>䎵⫂輮꺩穱皵䝐婗</w:t>
      </w:r>
      <w:r>
        <w:rPr/>
        <w:t>꤯</w:t>
      </w:r>
      <w:r>
        <w:rPr/>
        <w:t>仂敚扲쉒輽枩窻樥偲䙊깒㞩畹떡槎卄瞻硘겣ꏃ婅丱晏穪㉖参橏搴숦汙䱠仂歙慪恳殿쉫漥歧쉭磂卅䪻䈱ꅗ祏厮䩕剣㙏믂顩灕患搪㩀浡轍䨶㠪⩀桔没轏〴䎻熏爱澩⏍摣彃傩㫂기쉦⫂㗂䙪帣녢䉇頯劏畸䬱癲䉧倩䞮庻</w:t>
      </w:r>
      <w:r>
        <w:rPr/>
        <w:t>ⱔⲣ⭠□</w:t>
      </w:r>
      <w:r>
        <w:rPr/>
        <w:t>塄㴻天卲쉐㝺넻㨬쉯杖噹䑵</w:t>
      </w:r>
      <w:r>
        <w:rPr/>
        <w:t>ⵃ</w:t>
      </w:r>
      <w:r>
        <w:rPr/>
        <w:t>ꥬ匳灊串歗係䕮彑奊쉕䚱쉆兕獵攰繀種汧숩⹌숶㜸睎㧍㍯敦敁侱㵡䂵畳걃</w:t>
      </w:r>
      <w:r>
        <w:rPr/>
        <w:t>ꕀ</w:t>
      </w:r>
      <w:r>
        <w:rPr/>
        <w:t>䍂婠浯彏컂恁ꥸ놩숨神㍳偦묨⴪䉦桔⴨䍓砵㉖걮慑䌽숵㩘祦汬奍뭃㑓⦣쵥쉢</w:t>
      </w:r>
      <w:r>
        <w:rPr/>
        <w:t>ꦣ</w:t>
      </w:r>
      <w:r>
        <w:rPr/>
        <w:t>슘瑕⌲ㅠ杶牏</w:t>
      </w:r>
      <w:r>
        <w:rPr/>
        <w:t>⠨</w:t>
      </w:r>
      <w:r>
        <w:rPr/>
        <w:t>㔭㕹싂䏂썫㕢揂슥썕顢</w:t>
      </w:r>
      <w:r>
        <w:rPr/>
        <w:t>ⷂ</w:t>
      </w:r>
      <w:r>
        <w:rPr/>
        <w:t>兔㈲汊牲갻놿㍧칖숺뭓䋎䩖ꌻ欹慟䩠埂澩椺倰䦮奋넴癰穉⩵焨㏂</w:t>
      </w:r>
      <w:r>
        <w:rPr/>
        <w:t>ꤦ</w:t>
      </w:r>
      <w:r>
        <w:rPr/>
        <w:t>ㄱ▥姍넪녥칷싂縪未䈬⍘⨥垡䘹</w:t>
      </w:r>
      <w:r>
        <w:rPr/>
        <w:t>ⴵꦱ</w:t>
      </w:r>
      <w:r>
        <w:rPr/>
        <w:t>㕀佂利䋂坮䍠澥╍晴秂丱治</w:t>
      </w:r>
      <w:r>
        <w:rPr/>
        <w:t>ꗂ</w:t>
      </w:r>
      <w:r>
        <w:rPr/>
        <w:t>飂捏싂넴男瑉ꄨ㩊幭硚䉚幖穪挸席䡞䩉煎䧂乮祓䕹䢬숤쵡䑩睑䞥ㅡ愪㥋氳ㆻ䲣啑㇂是䘬䐪☲浩当ヂ쉤쉃咵뽳轓쉮</w:t>
      </w:r>
      <w:r>
        <w:rPr/>
        <w:t>ꤷ</w:t>
      </w:r>
      <w:r>
        <w:rPr/>
        <w:t>㚻塴浌焬㠮儥쉮祬</w:t>
      </w:r>
      <w:r>
        <w:rPr/>
        <w:t>ⲵ</w:t>
      </w:r>
      <w:r>
        <w:rPr/>
        <w:t>彧</w:t>
      </w:r>
      <w:r>
        <w:rPr/>
        <w:t>ꕣ</w:t>
      </w:r>
      <w:r>
        <w:rPr/>
        <w:t>⼣姂䬫繫㉥歆䮩煒太숺넫楦깾┶䉏漷숸┲瑀縨〣⦏슡</w:t>
      </w:r>
      <w:r>
        <w:rPr/>
        <w:t>⣎</w:t>
      </w:r>
      <w:r>
        <w:rPr/>
        <w:t>䕅쉦爮竂䐯슥副庿묣</w:t>
      </w:r>
      <w:r>
        <w:rPr/>
        <w:t>ꔊ</w:t>
      </w:r>
      <w:r>
        <w:rPr/>
        <w:t>偍ꎩ䝎健㚡⫃剬⥈港穒</w:t>
      </w:r>
      <w:r>
        <w:rPr/>
        <w:t>ꔶ</w:t>
      </w:r>
      <w:r>
        <w:rPr/>
        <w:t>㟍太㶱琥⽶愪歁쉫☭䕸뽞갻圲呣眦煙㕇礭◂</w:t>
      </w:r>
      <w:r>
        <w:rPr/>
        <w:t>ⶵ</w:t>
      </w:r>
      <w:r>
        <w:rPr/>
        <w:t>쉎灄</w:t>
      </w:r>
      <w:r>
        <w:rPr/>
        <w:t>ꖬ</w:t>
      </w:r>
      <w:r>
        <w:rPr/>
        <w:t>塠拂桙桺墩뽴刯抬㡅뭅㘪䦮瑾쉫쉰⩀眨牂獩㙮</w:t>
      </w:r>
      <w:r>
        <w:rPr/>
        <w:t>ⱍⱑ</w:t>
      </w:r>
      <w:r>
        <w:rPr/>
        <w:t>弳썂抏㥎夭</w:t>
      </w:r>
      <w:r>
        <w:rPr/>
        <w:t>ⴰ</w:t>
      </w:r>
      <w:r>
        <w:rPr/>
        <w:t>樬䵍の帺</w:t>
      </w:r>
      <w:r>
        <w:rPr/>
        <w:t>ꗂ⍤</w:t>
      </w:r>
      <w:r>
        <w:rPr/>
        <w:t>呈凂☺슻昵ぎ</w:t>
      </w:r>
      <w:r>
        <w:rPr/>
        <w:t>꤬ꕅ⍌</w:t>
      </w:r>
      <w:r>
        <w:rPr/>
        <w:t>⡅</w:t>
      </w:r>
      <w:r>
        <w:rPr/>
        <w:t>䞱넣仍╙㑲㗂뼳椲瑡䭺㨻㑩瑭␳쉍偋眬⮵</w:t>
      </w:r>
      <w:r>
        <w:rPr/>
        <w:t>⢵</w:t>
      </w:r>
      <w:r>
        <w:rPr/>
        <w:t>㉆癏䝕꺬䰰</w:t>
      </w:r>
      <w:r>
        <w:rPr/>
        <w:t>ⷃ</w:t>
      </w:r>
      <w:r>
        <w:rPr/>
        <w:t>歱亿썭㌲制☺⸶⥓暘弳⩇⭋䀥뭠㤨䴴䖻癲乪⍁卟䢵ㅖ抻䜱숱玱⎿ꄬ쉁斩쉾䙍㑴夻슱㜭쉊㭈♖浟⨣슩啘ꅣꏂ咣⻂쉢</w:t>
      </w:r>
      <w:r>
        <w:rPr/>
        <w:t>ꥏ</w:t>
      </w:r>
      <w:r>
        <w:rPr/>
        <w:t>唬祀숶숽睢楇佲㵱橅㤫慾煨摦♨偙㍸</w:t>
      </w:r>
      <w:r>
        <w:rPr/>
        <w:t>ⱬ</w:t>
      </w:r>
      <w:r>
        <w:rPr/>
        <w:t>㝉祵晰瀦弸顨♓♕</w:t>
      </w:r>
      <w:r>
        <w:rPr/>
        <w:t>꤯</w:t>
      </w:r>
      <w:r>
        <w:rPr/>
        <w:t>愱幮椮䀺㩖딦稵⹢䨷쵬곂䰰놮㍧␪뭌壂乎䵚♎</w:t>
      </w:r>
      <w:r>
        <w:rPr/>
        <w:t>⡑</w:t>
      </w:r>
      <w:r>
        <w:rPr/>
        <w:t>煀</w:t>
      </w:r>
      <w:r>
        <w:rPr/>
        <w:t>ꔽ</w:t>
      </w:r>
      <w:r>
        <w:rPr/>
        <w:t>쉣깡浍煟쉾䙭摰䉬䍒倭窏슱⼰䕾奎皿畧㌻兢睷矂⧂濂櫂滃뿂⩦晒⩾扤湇⤬♐烎䰱뽭⼳畴匱㓂墣⌵㝍坕쉪橷녧䳂㒥쉢䭘硏稥썖恄⬴깔㑦㉂彃憬䯂⥩祤挺쉒㨺圵祙㒩瀣儲楾㨪䡡⩒橑ꅖ⭌츥딳䅩</w:t>
      </w:r>
      <w:r>
        <w:rPr/>
        <w:t>⠳</w:t>
      </w:r>
      <w:r>
        <w:rPr/>
        <w:t>輨啺堩⨯㉕갹⩦坎佶╯䵉䉴轓㩓圳硡启⽺㫂顠楗⩐⒵⍡㑵睾嘫煍㕂䝘㡔㨨쉖숱♈仂揂㜲⧂伤</w:t>
      </w:r>
      <w:r>
        <w:rPr/>
        <w:t>⠯</w:t>
      </w:r>
      <w:r>
        <w:rPr/>
        <w:t>㕇啳╍썡☣祌쉇䅄⩴긭぀뮮⧂楲䭐㜫摓</w:t>
      </w:r>
      <w:r>
        <w:rPr/>
        <w:t>⣂</w:t>
      </w:r>
      <w:r>
        <w:rPr/>
        <w:t>⼲컍暮悮</w:t>
      </w:r>
      <w:r>
        <w:rPr/>
        <w:t>Ɽ</w:t>
      </w:r>
      <w:r>
        <w:rPr/>
        <w:t>䴵기숻䤣⌤剤ꄲ牙⨲摥敇</w:t>
      </w:r>
      <w:r>
        <w:rPr/>
        <w:t>Ⲭ</w:t>
      </w:r>
      <w:r>
        <w:rPr/>
        <w:t>ꥮ〹䝄㓂䀪䭖㔳숥떡庘䩸䲏쉚⥄傡含깉狍걟庮쉟숪</w:t>
      </w:r>
      <w:r>
        <w:rPr/>
        <w:t>ꕇ</w:t>
      </w:r>
      <w:r>
        <w:rPr/>
        <w:t>䈫䰳刹쉙勂쉏㑙偩琰</w:t>
      </w:r>
      <w:r>
        <w:rPr/>
        <w:t>ⴲ</w:t>
      </w:r>
      <w:r>
        <w:rPr/>
        <w:t>㝒瑸䇂</w:t>
      </w:r>
      <w:r>
        <w:rPr/>
        <w:t>⡕</w:t>
      </w:r>
      <w:r>
        <w:rPr/>
        <w:t>琪浣ꍩ⒣ꍃ슱캬甪䕤⫂夣</w:t>
      </w:r>
      <w:r>
        <w:rPr/>
        <w:t>ꦱꖵ</w:t>
      </w:r>
      <w:r>
        <w:rPr/>
        <w:t>㯂</w:t>
      </w:r>
      <w:r>
        <w:rPr/>
        <w:t>⡅</w:t>
      </w:r>
      <w:r>
        <w:rPr/>
        <w:t>㟂䍾博</w:t>
      </w:r>
      <w:r>
        <w:rPr/>
        <w:t>꧍</w:t>
      </w:r>
      <w:r>
        <w:rPr/>
        <w:t>囂湕썔枩䮻顳䕾焲牴儨⨭堥㍣뮩묨㓂䳂땗䱪䘺䷂䰮䙪扠畹㴷桯</w:t>
      </w:r>
      <w:r>
        <w:rPr/>
        <w:t>⣎</w:t>
      </w:r>
      <w:r>
        <w:rPr/>
        <w:t>姂쉩</w:t>
      </w:r>
      <w:r>
        <w:rPr/>
        <w:t>⡑</w:t>
      </w:r>
      <w:r>
        <w:rPr/>
        <w:t>吵㨳뼬睋⩘쵧숴乫⑒쉔⩈䠮瑷殱뽱⩓깠げ猰⽆〦祮싃㜮⩸㧂숲坱䆿参㵬ꅕ滎쉹婳숩㭴は쉁䡇歶뗂㒩㈺㡹礤걇슘㯃썠婥接煄쵏嗂燂猭瑋㝒熵싍扳搨娊쉄숪쉞剣倻⍮⒏反쉨獙⬭</w:t>
      </w:r>
      <w:r>
        <w:rPr/>
        <w:t>ꔫ</w:t>
      </w:r>
      <w:r>
        <w:rPr/>
        <w:t>槂慁仂쉯⴯ㅑ夳딯쵀쉠穲땵⑋</w:t>
      </w:r>
      <w:r>
        <w:rPr/>
        <w:t>ⵓ</w:t>
      </w:r>
      <w:r>
        <w:rPr/>
        <w:t>쉬䈦⒘䁬撻圻栮恌㑨䍟ꄹ쉄촽뿃㬩壍攱뼫㐪灔</w:t>
      </w:r>
      <w:r>
        <w:rPr/>
        <w:t>ꤣ</w:t>
      </w:r>
      <w:r>
        <w:rPr/>
        <w:t>떘婚㙴⭔橁숺쉂決␷䨫㥯弻</w:t>
      </w:r>
      <w:r>
        <w:rPr/>
        <w:t>ꕐ</w:t>
      </w:r>
      <w:r>
        <w:rPr/>
        <w:t>䍋䚿砪쉈窵숺狂硑䆿⩥摂囎優숸嘻쉺堦쉯</w:t>
      </w:r>
      <w:r>
        <w:rPr/>
        <w:t>⢻</w:t>
      </w:r>
      <w:r>
        <w:rPr/>
        <w:t>湗撱</w:t>
      </w:r>
      <w:r>
        <w:rPr/>
        <w:t>ⰲ</w:t>
      </w:r>
      <w:r>
        <w:rPr/>
        <w:t>숮煂쉅わ⬣ꌩ䭑慐ㄣ㍥撩쌻㫂瀱⍖値坰畫呖⥇싂庣ꥥ䘫桵⚏顥爳狍啺㵙甲㡎㒬⸪剱楇睴呫漸쉋绂䋂倣劬ꥭ㨶繩瘶㕬漷㨰吹冿㙀㥷㉑ꌩ㋂䑉놣婺奎</w:t>
      </w:r>
      <w:r>
        <w:rPr/>
        <w:t>ⵞⒿ</w:t>
      </w:r>
      <w:r>
        <w:rPr/>
        <w:t>柂걓婞⹒灸</w:t>
      </w:r>
      <w:r>
        <w:rPr/>
        <w:t>ⵥ</w:t>
      </w:r>
      <w:r>
        <w:rPr/>
        <w:t>昹㶩䁖땲㮣湘싂</w:t>
      </w:r>
      <w:r>
        <w:rPr/>
        <w:t>⢻</w:t>
      </w:r>
      <w:r>
        <w:rPr/>
        <w:t>兞殘㉓㵭兂獇歎橃싂䰴憮쉌촫攥䥃玣乬严긦睦싂䡸쉞琣⵺</w:t>
      </w:r>
      <w:r>
        <w:rPr/>
        <w:t>꧂</w:t>
      </w:r>
      <w:r>
        <w:rPr/>
        <w:t>㑴弣⴯⩨佫欫㡇呂奦⽤⛂灷㥯㦩쉒嚱</w:t>
      </w:r>
      <w:r>
        <w:rPr/>
        <w:t>ⴲ</w:t>
      </w:r>
      <w:r>
        <w:rPr/>
        <w:t>摬촵刵夣坤皡迂</w:t>
      </w:r>
      <w:r>
        <w:rPr/>
        <w:t>ꥋ</w:t>
      </w:r>
      <w:r>
        <w:rPr/>
        <w:t>쉎䐵넳쉬獴ꅎ㩎怵쉃</w:t>
      </w:r>
      <w:r>
        <w:rPr/>
        <w:t>ⱕ⸴</w:t>
      </w:r>
      <w:r>
        <w:rPr/>
        <w:t>㍟恓柂縱煪氫奚쉑䜸묯璥䈶䈻灭繴奥瑑䝎丸뽔</w:t>
      </w:r>
      <w:r>
        <w:rPr/>
        <w:t>ꔥ</w:t>
      </w:r>
      <w:r>
        <w:rPr/>
        <w:t>䕸⩀쉅㤻</w:t>
      </w:r>
      <w:r>
        <w:rPr/>
        <w:t>ⶡ⒩</w:t>
      </w:r>
      <w:r>
        <w:rPr/>
        <w:t>ⱇ</w:t>
      </w:r>
      <w:r>
        <w:rPr/>
        <w:t>轖쉆倯剓⭚㇂㩷쉟ꇂ㵗啉囂쉆⨣䗂㉑싂䩕浌啢⽬南玵뾩놻䘺뽾彧悩獶슏损瀣均洰쉧娮扠䄣쉌꤮摶ꍙ刵穷琬佗湉浡晈싎碩牃슩硣偮偖</w:t>
      </w:r>
      <w:r>
        <w:rPr/>
        <w:t>ⶱ</w:t>
      </w:r>
      <w:r>
        <w:rPr/>
        <w:t>歬燂⮣繫纵矂䵗ꅧ搵乫䦻汑村䍂䭞彍塷⹚ꥪ攺城呠轢䩓쉳乪캱楑㉶煡䵤숷⸪㙬睑쉖䅒佣填♪敗棂婞칃쉈樭㓂幦⎡浧塔㖩</w:t>
      </w:r>
      <w:r>
        <w:rPr/>
        <w:t>꧂</w:t>
      </w:r>
      <w:r>
        <w:rPr/>
        <w:t>焴皣썤뭚싃睖㵦썸▮슥ヂㅸ噑쉑⮥偫숦丩⽁慎</w:t>
      </w:r>
      <w:r>
        <w:rPr/>
        <w:t>⣂</w:t>
      </w:r>
      <w:r>
        <w:rPr/>
        <w:t>婕㙵坠塍</w:t>
      </w:r>
      <w:r>
        <w:rPr/>
        <w:t>ꥉ⦘</w:t>
      </w:r>
      <w:r>
        <w:rPr/>
        <w:t>뾩楍갪づ䥥╊쉕㪣朤奯繖⩭冥숰쌯갣ꅢ땡洨쉐漲䭫恈⽖㬳痎䑌橲烂㭷</w:t>
      </w:r>
    </w:p>
    <w:p>
      <w:pPr>
        <w:pStyle w:val="PreformattedText"/>
        <w:bidi w:val="0"/>
        <w:spacing w:before="0" w:after="0"/>
        <w:jc w:val="left"/>
        <w:rPr/>
      </w:pPr>
      <w:r>
        <w:rPr/>
        <w:t>䍏㭈剢ꎱ辻癢㏂湘⯂⨹歡橏縹䁁ꌭ⦩唻䀸頱侩廂숺哃䆵杸뭓䥃⯂爷六䥁夲戥쏂参傱䐽⎩瑘⑶ꍔ썚倣슥泂渤칊䕯䃂숯㏂㉆⮥ꥮꏂ䝪橉殩含牀㭣쉳秂母㒥猤䝠쉑㩥쵌燃㴱䙲⩁썯♷秂惂坴ꎻ漻ご纥䱷</w:t>
      </w:r>
      <w:r>
        <w:rPr/>
        <w:t>⡟</w:t>
      </w:r>
      <w:r>
        <w:rPr/>
        <w:t>䉺</w:t>
      </w:r>
      <w:r>
        <w:rPr/>
        <w:t>꧂</w:t>
      </w:r>
      <w:r>
        <w:rPr/>
        <w:t>漫婀捎徏㕚⨊숳刳싂䝹怹⹨瑪㚿썱熥䍺稦光䪘</w:t>
      </w:r>
      <w:r>
        <w:rPr/>
        <w:t>ⰱ</w:t>
      </w:r>
      <w:r>
        <w:rPr/>
        <w:t>⽤敵</w:t>
      </w:r>
      <w:r>
        <w:rPr/>
        <w:t>⡾</w:t>
      </w:r>
      <w:r>
        <w:rPr/>
        <w:t>轊쉐⽅優偩偂ッ⾘</w:t>
      </w:r>
      <w:r>
        <w:rPr/>
        <w:t>⢱</w:t>
      </w:r>
      <w:r>
        <w:rPr/>
        <w:t>뽩迎⮱㥱쉹础⽗</w:t>
      </w:r>
      <w:r>
        <w:rPr/>
        <w:t>⵰</w:t>
      </w:r>
      <w:r>
        <w:rPr/>
        <w:t>䃂䝾瑢汨塕␷묭䴦瑠昸偵敨싂甦⍈硦쉉桶⍃</w:t>
      </w:r>
      <w:r>
        <w:rPr/>
        <w:t>ⳃ</w:t>
      </w:r>
      <w:r>
        <w:rPr/>
        <w:t>녎共䐩徱숽掏帺祘礷眸쉌摇</w:t>
      </w:r>
      <w:r>
        <w:rPr/>
        <w:t>ⷂ</w:t>
      </w:r>
      <w:r>
        <w:rPr/>
        <w:t>抩濂楌敔㙑奟暘⧂兑쉶祰䍴䕣쉒䎩깧庻㭋갴迂卙檮彘</w:t>
      </w:r>
      <w:r>
        <w:rPr/>
        <w:t>ꖣ</w:t>
      </w:r>
      <w:r>
        <w:rPr/>
        <w:t>彂☸䙟穠쉈ㅦ暱㍟縷䆱甬쉾䘰</w:t>
      </w:r>
      <w:r>
        <w:rPr/>
        <w:t>ⵘ</w:t>
      </w:r>
      <w:r>
        <w:rPr/>
        <w:t>ꍋ⍁쉄倰䝾</w:t>
      </w:r>
      <w:r>
        <w:rPr/>
        <w:t>ⴹ</w:t>
      </w:r>
      <w:r>
        <w:rPr/>
        <w:t>庘</w:t>
      </w:r>
      <w:r>
        <w:rPr/>
        <w:t>ⴺ</w:t>
      </w:r>
      <w:r>
        <w:rPr/>
        <w:t>转拂䅹均䥖쉑瀹椨矎</w:t>
      </w:r>
      <w:r>
        <w:rPr/>
        <w:t>⡸</w:t>
      </w:r>
      <w:r>
        <w:rPr/>
        <w:t>㠹债䲩働䨭쵖녰琲怨痃媻㙦婅敾渽</w:t>
      </w:r>
      <w:r>
        <w:rPr/>
        <w:t>ꕁ</w:t>
      </w:r>
      <w:r>
        <w:rPr/>
        <w:t>쎩슣匸割긶ꍔ恎쉞뇂쵒㙘⨤弱슬噱渴☵땗杄䮻乧㍱䑔ㆩ繸㑙쉀吻써㧂쉢㏂쉐⤴</w:t>
      </w:r>
      <w:r>
        <w:rPr/>
        <w:t>ꤵ</w:t>
      </w:r>
      <w:r>
        <w:rPr/>
        <w:t>㙊</w:t>
      </w:r>
      <w:r>
        <w:rPr/>
        <w:t>ⵔ</w:t>
      </w:r>
      <w:r>
        <w:rPr/>
        <w:t>祕딬㩕喵杴⬻⩶䵃睁㍇⨨桖♸疩⍅쉹樺眥㌬䝓⨽㝖汭넹㏂癊ㄪ⩌써㯎塅睡ꅆꥵ瑖㑉</w:t>
      </w:r>
      <w:r>
        <w:rPr/>
        <w:t>ꤽ</w:t>
      </w:r>
      <w:r>
        <w:rPr/>
        <w:t>姂깁礩</w:t>
      </w:r>
      <w:r>
        <w:rPr/>
        <w:t>ꗂ</w:t>
      </w:r>
      <w:r>
        <w:rPr/>
        <w:t>嘯硅䝒浞䩥獪⿂姂숥慰癀摍꥙쉕稻㆘㡀㝲쉋䑹쌣슿⬨싂⨴⽯ꅟ沱</w:t>
      </w:r>
      <w:r>
        <w:rPr/>
        <w:t>꧂</w:t>
      </w:r>
      <w:r>
        <w:rPr/>
        <w:t>橆眹䑀潎悵搶摤</w:t>
      </w:r>
      <w:r>
        <w:rPr/>
        <w:t>ⴽ</w:t>
      </w:r>
      <w:r>
        <w:rPr/>
        <w:t>䱯㑑갻题쉍⨱礷⴪쉄㎣썠䈸슘砽⻂橾Ⓕ䆡ꅃ頽녅</w:t>
      </w:r>
      <w:r>
        <w:rPr/>
        <w:t>⡋</w:t>
      </w:r>
      <w:r>
        <w:rPr/>
        <w:t>깊牸ㅂ㚿䡤偨ぉ넯别捚轁</w:t>
      </w:r>
      <w:r>
        <w:rPr/>
        <w:t>Ⱨ</w:t>
      </w:r>
      <w:r>
        <w:rPr/>
        <w:t>轐쉱놻◂ꍷ숦䩴쉒幑䡺䳎⑧</w:t>
      </w:r>
      <w:r>
        <w:rPr/>
        <w:t>ⲥ</w:t>
      </w:r>
      <w:r>
        <w:rPr/>
        <w:t>㐪䝴撿╺쉀</w:t>
      </w:r>
      <w:r>
        <w:rPr/>
        <w:t>ⵎ⥤</w:t>
      </w:r>
      <w:r>
        <w:rPr/>
        <w:t>㘳슩礣绂响숺</w:t>
      </w:r>
      <w:r>
        <w:rPr/>
        <w:t>꧃</w:t>
      </w:r>
      <w:r>
        <w:rPr/>
        <w:t>幁쉡顀轔䤰㕳乸䵲⒡抩ㅊ츬㟂彧䥫╂숪䱙</w:t>
      </w:r>
      <w:r>
        <w:rPr/>
        <w:t>⣃</w:t>
      </w:r>
      <w:r>
        <w:rPr/>
        <w:t>䢣癌獲敒煗䪘煘␳獙䡙</w:t>
      </w:r>
      <w:r>
        <w:rPr/>
        <w:t>ⵂꔻ</w:t>
      </w:r>
      <w:r>
        <w:rPr/>
        <w:t>숦椵兠㝞繗땇祣㉞夤旂㴳也瀵冬⦵䅩睘澵숨╠䏂╊䡓儺痂懎嚻卂敂婫焨六⎬洰焰䠴숩噍辥ꅁ仂곂佷乚穋</w:t>
      </w:r>
      <w:r>
        <w:rPr/>
        <w:t>⡈</w:t>
      </w:r>
      <w:r>
        <w:rPr/>
        <w:t>毂䝤♫㭑䁢㝙걆㙱歾梿싂兣癁悮恇♊捖⿃妥柂帨㤫Ⓜ匬幌⪏湢佾</w:t>
      </w:r>
      <w:r>
        <w:rPr/>
        <w:t>ⵣ</w:t>
      </w:r>
      <w:r>
        <w:rPr/>
        <w:t>扅숭収灰琺㩀い穴♉숰桯掵슮ㅀ䘦㙃췂㞱⩟</w:t>
      </w:r>
      <w:r>
        <w:rPr/>
        <w:t>⢘</w:t>
      </w:r>
      <w:r>
        <w:rPr/>
        <w:t>祫⍩갬垡ꇍ灨啐뼵쵍숰啰捐浯彅싂숽칎ㄪ⸫⭃煲㠲⨸埂싂桊唥瀽硱摨⩯䭦㩾搣ꍇ⼹泂츮숭䢮⤶捪怲㡇澡繌⭬츫瞵䄣憿쉞儺廍</w:t>
      </w:r>
      <w:r>
        <w:rPr/>
        <w:t>Ⱟ</w:t>
      </w:r>
      <w:r>
        <w:rPr/>
        <w:t>넦녞湳献䵘녭㉇㩹湚㩾着⤥湷攸</w:t>
      </w:r>
      <w:r>
        <w:rPr/>
        <w:t>ꤊ</w:t>
      </w:r>
      <w:r>
        <w:rPr/>
        <w:t>睾瘣</w:t>
      </w:r>
      <w:r>
        <w:rPr/>
        <w:t>ⵦ</w:t>
      </w:r>
      <w:r>
        <w:rPr/>
        <w:t>⿂䲘곎⹄漯䔸⭵㡚⿂呌乷倱潓桰ꏃな⩞妻松䌽⍇煾⬪</w:t>
      </w:r>
      <w:r>
        <w:rPr/>
        <w:t>ꤪ</w:t>
      </w:r>
      <w:r>
        <w:rPr/>
        <w:t>䖮毂冥ㄻ洦啲녑⪡⤳⑤樯夬㈺쵢晎썡惂䙂ひ欤</w:t>
      </w:r>
      <w:r>
        <w:rPr/>
        <w:t>ⵯ</w:t>
      </w:r>
      <w:r>
        <w:rPr/>
        <w:t>쏂╕ꍞ䑆炮卑潃⑋㙦⩓振䡱刽戺㕭춣坺在眩녊갻桊</w:t>
      </w:r>
      <w:r>
        <w:rPr/>
        <w:t>ⱏ</w:t>
      </w:r>
      <w:r>
        <w:rPr/>
        <w:t>乙庥╺橫橳슩㵰숯干슡떩穹塏쉟쉲㈤轳싂쉲瘭瘨</w:t>
      </w:r>
      <w:r>
        <w:rPr/>
        <w:t>ⵔ</w:t>
      </w:r>
      <w:r>
        <w:rPr/>
        <w:t>癹</w:t>
      </w:r>
      <w:r>
        <w:rPr/>
        <w:t>ꦏ⩡</w:t>
      </w:r>
      <w:r>
        <w:rPr/>
        <w:t>皩컂搤噂潫硞呎戵牍</w:t>
      </w:r>
      <w:r>
        <w:rPr/>
        <w:t>⡰</w:t>
      </w:r>
      <w:r>
        <w:rPr/>
        <w:t>㉵琷焲拂䭏䙅䀭㖩䉕뮡䧂䜮</w:t>
      </w:r>
      <w:r>
        <w:rPr/>
        <w:t>ꗂ</w:t>
      </w:r>
      <w:r>
        <w:rPr/>
        <w:t>剟䔻♙甩⽏迂婁</w:t>
      </w:r>
      <w:r>
        <w:rPr/>
        <w:t>⡘</w:t>
      </w:r>
      <w:r>
        <w:rPr/>
        <w:t>癉쉪癆䷂浖⼫祚㍡</w:t>
      </w:r>
      <w:r>
        <w:rPr/>
        <w:t>ⱚ</w:t>
      </w:r>
      <w:r>
        <w:rPr/>
        <w:t>䍀䝘㝾⹞奖㌫</w:t>
      </w:r>
      <w:r>
        <w:rPr/>
        <w:t>⣂</w:t>
      </w:r>
      <w:r>
        <w:rPr/>
        <w:t>쉖䵡䎬쉀Ⓜ쉨⭠㓂쉁썭</w:t>
      </w:r>
      <w:r>
        <w:rPr/>
        <w:t>⠱</w:t>
      </w:r>
      <w:r>
        <w:rPr/>
        <w:t>딫氥䡸숣欴坡佔䏍习慅嚿楯䑥䑙䇍㝊⿂촶奤浆噂촪칵㞵睑⩴楦㊱擃啠啈漷깍〮献⹱㑺㌥䠭⭤쉕㒏捕깚뗂ꍍ潭㍟㑚䔬⩐恦杒슡⯂轭숻㡊䣍숷뭄녂慒搫싃慓</w:t>
      </w:r>
      <w:r>
        <w:rPr/>
        <w:t>꥓</w:t>
      </w:r>
      <w:r>
        <w:rPr/>
        <w:t>磂䑭㤫╆繢振䔴쉆振桤䍸㒮嘫䲥漩佱䐩⩆䂮慲╹咻䫂撏係땓⸬떮潇䱒硹땨㵏癅獐♅쉙䵰숳䉒䥶㙨⒬㥍ꆩ硟㝾⩌檻䕆⤥珂潓쵢䳂㐲坶╙⩊ꥶ䉕㭱佴栵搮뗂쵀㉚䎡払䁙夬㯂猦ꆏ椬咵숹䥨湯</w:t>
      </w:r>
      <w:r>
        <w:rPr/>
        <w:t>ꥋ</w:t>
      </w:r>
      <w:r>
        <w:rPr/>
        <w:t>⡡</w:t>
      </w:r>
      <w:r>
        <w:rPr/>
        <w:t>捘繖⼮䏂䦱╦㧂쉁㵢㜣偂典싂㝈䭶㤪潕㌬ꍙ媩쉖畢泃</w:t>
      </w:r>
      <w:r>
        <w:rPr/>
        <w:t>ⵧ</w:t>
      </w:r>
      <w:r>
        <w:rPr/>
        <w:t>槂頰䙟晘깅䠳쉮硋畸氪ꄱ쉳</w:t>
      </w:r>
      <w:r>
        <w:rPr/>
        <w:t>ⵠ</w:t>
      </w:r>
      <w:r>
        <w:rPr/>
        <w:t>創숦捐⸪갣㨸칓娯숱卓浂ꄰ楕┲싂佩쉤넷坷</w:t>
      </w:r>
      <w:r>
        <w:rPr/>
        <w:t>꤭</w:t>
      </w:r>
      <w:r>
        <w:rPr/>
        <w:t>䑇뽫㕣㔸⥞䪩本㵇ㅷ敌⿂䋂湧㘦⍌杒䵔眴㦏믂㚱啠儳</w:t>
      </w:r>
      <w:r>
        <w:rPr/>
        <w:t>ⱔ◂⩸</w:t>
      </w:r>
      <w:r>
        <w:rPr/>
        <w:t>쉨겘습㩸檥睮䕱싃걀畑㍢㨰頪␤딪㕦煠忂䨩䈮兇扞反圮湋穈숶畣柂武ꄪ潀强뭭⩵䕚</w:t>
      </w:r>
      <w:r>
        <w:rPr/>
        <w:t>ⱏ</w:t>
      </w:r>
      <w:r>
        <w:rPr/>
        <w:t>ꥌ</w:t>
      </w:r>
      <w:r>
        <w:rPr/>
        <w:t>쉞♆</w:t>
      </w:r>
      <w:r>
        <w:rPr/>
        <w:t>ꕳ</w:t>
      </w:r>
      <w:r>
        <w:rPr/>
        <w:t>ꅕ㊻넳恾瀪轐㠲奟帪慧</w:t>
      </w:r>
      <w:r>
        <w:rPr/>
        <w:t>ꔮ</w:t>
      </w:r>
      <w:r>
        <w:rPr/>
        <w:t>䍌獘斮瘮獦单炘㔵癭㥫슥潞债䵫쉉╄⭮꺿奒席㡪ꄭ捕熱顄縫쵨ヂ㵂숤䌮璩ㅓ圶쉡燂母⹠僂灥轭䝁쉷〉煲쉞垏녪橋札殡䠻甭妏쉖④你썃坟壂쉡佱卲⩃卤숭惂쉄〉颏啫</w:t>
      </w:r>
      <w:r>
        <w:rPr/>
        <w:t>ꕧ</w:t>
      </w:r>
      <w:r>
        <w:rPr/>
        <w:t>⠸</w:t>
      </w:r>
      <w:r>
        <w:rPr/>
        <w:t>怊</w:t>
      </w:r>
      <w:r>
        <w:rPr/>
        <w:t>ꥌ</w:t>
      </w:r>
      <w:r>
        <w:rPr/>
        <w:t>뽂꺏冩吰䜺瀫뿂ꍃ⨨癅旂ꥰ㩷뭃⹁捈뭊㙱洪쉕</w:t>
      </w:r>
      <w:r>
        <w:rPr/>
        <w:t>ⱇ</w:t>
      </w:r>
      <w:r>
        <w:rPr/>
        <w:t>숲橓坪㍺疬佀숪㥣㉴祫䙷偠㡔</w:t>
      </w:r>
      <w:r>
        <w:rPr/>
        <w:t>꧂</w:t>
      </w:r>
      <w:r>
        <w:rPr/>
        <w:t>슻⾵泂㘰涡奘䋂</w:t>
      </w:r>
      <w:r>
        <w:rPr/>
        <w:t>ꗂ</w:t>
      </w:r>
      <w:r>
        <w:rPr/>
        <w:t>顢㡍쉄即䭶㡉숹浹㣂浶歨坷繬恪㔷ꥭ䭬煖縳䆏歩쉋◂挦墿╹䳃㒮쵶塗浀抻㭒晉䚵㙬扥쵰伹칵穔쉁抮界武䚵䫍摐䙞盂㘫쉰欥嘻뽺䕉橏㤪슡珎䁁禩䝐塤滂潺婁㷂╰ㄫ硳䈣ꏎ䬸</w:t>
      </w:r>
      <w:r>
        <w:rPr/>
        <w:t>⠰</w:t>
      </w:r>
      <w:r>
        <w:rPr/>
        <w:t>슥徻䱣绂橅䗂戰愩䮵⍙땳楾欬㌷쌲焵</w:t>
      </w:r>
      <w:r>
        <w:rPr/>
        <w:t>⣂</w:t>
      </w:r>
      <w:r>
        <w:rPr/>
        <w:t>卺末䓂⼺㓂䡨䔫쉠칲ㅘ悵ꍁ江㶡쉆睤䥓⦘⤥㏂挱䄷䋂⍢</w:t>
      </w:r>
      <w:r>
        <w:rPr/>
        <w:t>ꥌ</w:t>
      </w:r>
      <w:r>
        <w:rPr/>
        <w:t>䓃禿⪡␩榵㖻顾</w:t>
      </w:r>
      <w:r>
        <w:rPr/>
        <w:t>ꕢ</w:t>
      </w:r>
      <w:r>
        <w:rPr/>
        <w:t>穴佭</w:t>
      </w:r>
      <w:r>
        <w:rPr/>
        <w:t>ꤣ⬣⥙</w:t>
      </w:r>
      <w:r>
        <w:rPr/>
        <w:t>쉎竍湹뽺昽ㅧ숪栽♫轩惂싎䋂礨쉴㧂ꥮ㮮浥뭢䘪㷂搨囂塹걌썅盂彋桑쉶뽺쏂獁剳桄㊵塉轀싃숽⩪㩊輽摾繤睓㔥쉈娩쉀潈ꇂ䩘穞♚幬柍</w:t>
      </w:r>
      <w:r>
        <w:rPr/>
        <w:t>ꥂ</w:t>
      </w:r>
      <w:r>
        <w:rPr/>
        <w:t>橴쉐䙰쉴♖涘䥓䘳穀䨻㡅輬컂瞡쉴㭁갩겏顂帹</w:t>
      </w:r>
      <w:r>
        <w:rPr/>
        <w:t>ꤴ</w:t>
      </w:r>
      <w:r>
        <w:rPr/>
        <w:t>묤两䶣㎱칺♒칷畤噗쉒䱾㌨⤸砩䠭偎兇ꍀꇂ䟍問爷⹫ꏂ汫晠싂䝸⑲慶Ⓜ䩹⺵㔵桶숬뭈썥壂擂愸㵹摋䙙卉ꇂ⬲幃刯⩠싃⽌</w:t>
      </w:r>
      <w:r>
        <w:rPr/>
        <w:t>ⱐ</w:t>
      </w:r>
      <w:r>
        <w:rPr/>
        <w:t>潚灠</w:t>
      </w:r>
      <w:r>
        <w:rPr/>
        <w:t>ꦮ</w:t>
      </w:r>
      <w:r>
        <w:rPr/>
        <w:t>숺㟍ꅨ㍄</w:t>
      </w:r>
      <w:r>
        <w:rPr/>
        <w:t>ꕕ</w:t>
      </w:r>
      <w:r>
        <w:rPr/>
        <w:t>㥺䉉곂</w:t>
      </w:r>
      <w:r>
        <w:rPr/>
        <w:t>⡦</w:t>
      </w:r>
      <w:r>
        <w:rPr/>
        <w:t>䥷甪쉺卂습㦡ꍚ슡嫂㕑⫂戬䩣甽⚏㴩䏂㑗깎獟ꍎ㬩␹睮飂㶥䎏</w:t>
      </w:r>
      <w:r>
        <w:rPr/>
        <w:t>ꕏ</w:t>
      </w:r>
      <w:r>
        <w:rPr/>
        <w:t>슡頥㩠狂䅍깢숷偋쉴㙦䶿슡⑵ㄶ컃䙇㝀㝥싂䕞䱵䎱搳恧敉啢⨽绂煐⩫ꆱ쉅숰㝈</w:t>
      </w:r>
      <w:r>
        <w:rPr/>
        <w:t>ꖥ</w:t>
      </w:r>
      <w:r>
        <w:rPr/>
        <w:t>䌭䲻磂熘ꥨ쉟砺ꄽ䈴轸䄲䵹瑙╲縨䠲㥒쵰穭塇䅍㜲灊珂竂⪣媏⩎㉭쵐㏂</w:t>
      </w:r>
      <w:r>
        <w:rPr/>
        <w:t>ⱓ␩</w:t>
      </w:r>
      <w:r>
        <w:rPr/>
        <w:t>样䕋썓但瀯㜶뇂橕⛂庵㴷皩㭮怦浡ㅬ票䁴盂塉숬颣컂献땷㵌顁☬䅴獔㢘⯂쉟琳깺㩠喩썋㟂嘴ぺ刨䚩晍⌤⩙㜣䩲申⥋딬㵳忍슡㫂弳匫穃瑑噆彷䙴楓䑟숷쉘柂⻂㡎眴儩慧걁䢻숣♤䓂檏偯㵘㝠ヂ〥掩㡤♎딸摡⮣⴮⩋啗쉸䜹摟ꄪ⸊偯奆滂暡䐶兞恘</w:t>
      </w:r>
      <w:r>
        <w:rPr/>
        <w:t>ⰱ</w:t>
      </w:r>
      <w:r>
        <w:rPr/>
        <w:t>梿䝍硁㝏</w:t>
      </w:r>
      <w:r>
        <w:rPr/>
        <w:t>ⲻ</w:t>
      </w:r>
      <w:r>
        <w:rPr/>
        <w:t>䴵祃幕슥扰숱奎喘煞䙒涬䦡썟硒䔷秂䮬橾疘歪⼩⽔摎滍䔻䍔㩞䉧佲皬㔱⹧숲坚⍣칳稸朵㷂</w:t>
      </w:r>
      <w:r>
        <w:rPr/>
        <w:t>ⱗ</w:t>
      </w:r>
      <w:r>
        <w:rPr/>
        <w:t>噔䥑㭤숯煘欽⥑㍇春䠹╆쉔㍲慭呙捷乘</w:t>
      </w:r>
      <w:r>
        <w:rPr/>
        <w:t>ꤴ</w:t>
      </w:r>
      <w:r>
        <w:rPr/>
        <w:t>欪縻杬倣噍슘㠹㉟䷂쉳䋂硷떱眬渪㛎仂異穉땔垻啠焴牫㯂䙉䉟쉇娤뭄㕖帴墥⩓놥晋啇䨨ꆩ太쉇冡佉㘶歞</w:t>
      </w:r>
      <w:r>
        <w:rPr/>
        <w:t>ⱺ</w:t>
      </w:r>
      <w:r>
        <w:rPr/>
        <w:t>欻慮땮숣牾璘♹쉐奪䅇潃쉥컂獏椪摺洭⬨挨昪棂儸旂恵☮㝧</w:t>
      </w:r>
      <w:r>
        <w:rPr/>
        <w:t>ꦻ</w:t>
      </w:r>
      <w:r>
        <w:rPr/>
        <w:t>㢻䙊䈣吣稣쵟㛂儣慆숩⹱唴䈴瑗</w:t>
      </w:r>
      <w:r>
        <w:rPr/>
        <w:t>ⱥ</w:t>
      </w:r>
      <w:r>
        <w:rPr/>
        <w:t>き歾┦矂ㅀꥺ⚮⫂啲䥢⹕徬䨲㓂䏃㉳剺ふ丹㡖纡숺獌䷂ꎡ烂轉斿獡摎嘫〵狎拃⽅㕬桑㒘免슣싂䉍㴪㵅쏂넬깫呰뭪김僂顶</w:t>
      </w:r>
      <w:r>
        <w:rPr/>
        <w:t>ꖩ</w:t>
      </w:r>
      <w:r>
        <w:rPr/>
        <w:t>怽</w:t>
      </w:r>
      <w:r>
        <w:rPr/>
        <w:t>⣂</w:t>
      </w:r>
      <w:r>
        <w:rPr/>
        <w:t>橆ꇂ癹塴洺걑汚긳忂䡮奱桮㉙兊ꇂ☸搰冬쉑⎵暱獭┰쵩爸洳歁攪깅</w:t>
      </w:r>
      <w:r>
        <w:rPr/>
        <w:t>ꕀ</w:t>
      </w:r>
      <w:r>
        <w:rPr/>
        <w:t>쉡칣슣◂쉾깨쵲怫갥쉏灎怸♵숺戭⨣깯땋</w:t>
      </w:r>
      <w:r>
        <w:rPr/>
        <w:t>Ⱟ</w:t>
      </w:r>
      <w:r>
        <w:rPr/>
        <w:t>瑦䭳啉報䝣摌㞻䟂䱉춵䟂颏䦩淂⬳䑏玩㉨轊暩⚬呺ネ⍁䥉橳爫幢㔪쉔畞㛂㉢慵걣磂偣㴪楅扉⫎䫂䁘㔶吮⹷溏沩㉱ㄭ唣却伥墏쵨쉧䐴䄦祧䐯넩杆㥒쉂晥兎㤮㍡匩栲婢䤩ヂ悩숮灡걚숤뮿欫쉂</w:t>
      </w:r>
      <w:r>
        <w:rPr/>
        <w:t>ⴹ</w:t>
      </w:r>
      <w:r>
        <w:rPr/>
        <w:t>㙹㨬兙串춣嘨棍噮ꍃ哂癙⩘犱㴣䢩橞礸彡㝕䩬顗劘戵쉯杠촳䝆礲뗂⦩䦘슮촰圲槂侮숳獬憥䡰습쉅浬晅㐳䞩㗂격갥㠦杈慨㌩搤쉈⩧县숯</w:t>
      </w:r>
      <w:r>
        <w:rPr/>
        <w:t>ⵑ</w:t>
      </w:r>
      <w:r>
        <w:rPr/>
        <w:t>娷⤪係츨숱썴縱㬳䑶슻幈仂颻걞쉰</w:t>
      </w:r>
      <w:r>
        <w:rPr/>
        <w:t>ꤱ</w:t>
      </w:r>
      <w:r>
        <w:rPr/>
        <w:t>痂幈䭕쉶ꅭ䈶䑔塃䖡䎮㌦</w:t>
      </w:r>
      <w:r>
        <w:rPr/>
        <w:t>ꗂ</w:t>
      </w:r>
      <w:r>
        <w:rPr/>
        <w:t>쉴쉢⭵⽞䌶䈱뼨执汒殘☰⤲깣㎵摰歏灧싂濂䨳顨氤</w:t>
      </w:r>
      <w:r>
        <w:rPr/>
        <w:t>ꕧ</w:t>
      </w:r>
      <w:r>
        <w:rPr/>
        <w:t>Ⳃ</w:t>
      </w:r>
      <w:r>
        <w:rPr/>
        <w:t>깊㇎兒桒갸㙸</w:t>
      </w:r>
      <w:r>
        <w:rPr/>
        <w:t>⡚⑲</w:t>
      </w:r>
      <w:r>
        <w:rPr/>
        <w:t>埂㉰幈瑦㕉쉨㬬曂噧⌷䓂쉁싂䕢穨瑎쉟싂悘⍡</w:t>
      </w:r>
      <w:r>
        <w:rPr/>
        <w:t>⡸</w:t>
      </w:r>
      <w:r>
        <w:rPr/>
        <w:t>ꍚ䫂橗</w:t>
      </w:r>
      <w:r>
        <w:rPr/>
        <w:t>ⱂ</w:t>
      </w:r>
      <w:r>
        <w:rPr/>
        <w:t>殣挭쉤眰</w:t>
      </w:r>
      <w:r>
        <w:rPr/>
        <w:t>ⵉ</w:t>
      </w:r>
      <w:r>
        <w:rPr/>
        <w:t>䈭䥢昨쵡禬</w:t>
      </w:r>
      <w:r>
        <w:rPr/>
        <w:t>⡈</w:t>
      </w:r>
      <w:r>
        <w:rPr/>
        <w:t>佺橈쉱쵴⯂㴽湖꺩䶮硱㬫帊䘫恀㝈䡁숨㐫</w:t>
      </w:r>
      <w:r>
        <w:rPr/>
        <w:t>⡷</w:t>
      </w:r>
      <w:r>
        <w:rPr/>
        <w:t>뾏䣃呦汪䇃걇</w:t>
      </w:r>
      <w:r>
        <w:rPr/>
        <w:t>⡷</w:t>
      </w:r>
      <w:r>
        <w:rPr/>
        <w:t>稥癮琩啪숶抩䙈熱⥈</w:t>
      </w:r>
      <w:r>
        <w:rPr/>
        <w:t>ⵯ</w:t>
      </w:r>
      <w:r>
        <w:rPr/>
        <w:t>飂녢払㟂넪슣顄쉌</w:t>
      </w:r>
      <w:r>
        <w:rPr/>
        <w:t>ꦡ</w:t>
      </w:r>
      <w:r>
        <w:rPr/>
        <w:t>匰伹</w:t>
      </w:r>
      <w:r>
        <w:rPr/>
        <w:t>⠬</w:t>
      </w:r>
      <w:r>
        <w:rPr/>
        <w:t>䋂㕬漭䄹쉔䮬顔捠乣⹴啷慠浀䠹쉐䌨娱圲⑰㩖</w:t>
      </w:r>
      <w:r>
        <w:rPr/>
        <w:t>ꦱ</w:t>
      </w:r>
      <w:r>
        <w:rPr/>
        <w:t>椱奧䉫쉮䡢灃㖘焳⼥窥쏂䕩堯껂攪橥傣飂⑏</w:t>
      </w:r>
      <w:r>
        <w:rPr/>
        <w:t>⠴</w:t>
      </w:r>
      <w:r>
        <w:rPr/>
        <w:t>䝃睱③쉶㍔頤⾮瀭眸樯獦숯獵汍䘭㫂䭺呖卙珎⭗併怣㊩浭栰싃땢徬橋坪元</w:t>
      </w:r>
      <w:r>
        <w:rPr/>
        <w:t>ⵟ</w:t>
      </w:r>
      <w:r>
        <w:rPr/>
        <w:t>磂슡摰♦澘쉣㏂䜽穩</w:t>
      </w:r>
      <w:r>
        <w:rPr/>
        <w:t>Ⳃ♵</w:t>
      </w:r>
      <w:r>
        <w:rPr/>
        <w:t>깂䕸䟃㵭⌯⹑䑆忂敮슏頫</w:t>
      </w:r>
      <w:r>
        <w:rPr/>
        <w:t>ⱗ</w:t>
      </w:r>
      <w:r>
        <w:rPr/>
        <w:t>卌璱洵╙瀵㈷挶쉏礯⥕뭍务䁆䶬䥅即坸⾏녚</w:t>
      </w:r>
      <w:r>
        <w:rPr/>
        <w:t>ⶩ⦩</w:t>
      </w:r>
      <w:r>
        <w:rPr/>
        <w:t>층去䅖慏㕹썭䡂뭥䩆䥗믂♊㭏⩣扗쉀㭫썢</w:t>
      </w:r>
      <w:r>
        <w:rPr/>
        <w:t>ⵆ</w:t>
      </w:r>
      <w:r>
        <w:rPr/>
        <w:t>瀶婧归숭묷⫎樦浐噔顏佦⍂轧쉗浦쉁㈥땱渮枩ㅄ湷愹㘤捔쉭纱婑顕㉫숪䝚쉉쉧浰氨</w:t>
      </w:r>
      <w:r>
        <w:rPr/>
        <w:t>ⵞ</w:t>
      </w:r>
      <w:r>
        <w:rPr/>
        <w:t>纵㩇⩶㬮睅</w:t>
      </w:r>
      <w:r>
        <w:rPr/>
        <w:t>⡠</w:t>
      </w:r>
      <w:r>
        <w:rPr/>
        <w:t>䎻兗♥䝓壂桖獰颣瑮坤㤽牢稲䙓겿┥㌤澩</w:t>
      </w:r>
      <w:r>
        <w:rPr/>
        <w:t>⡶</w:t>
      </w:r>
      <w:r>
        <w:rPr/>
        <w:t>㉡橁㡇䤩獧侻㡯汢䍂挥⹂네幆뭐☪캩㭹㭓㨣塴䐥⬬睭싍轰쉵畳剥櫂併䰭慃숳爸繠꥖珂佐딥㩧갪慫佂♯㴶匤䕬㵠乣体ꥭ䅹吽쉕瘹呙彊乭ㅲ穎䨴⪮㨭㞵樱ꏂ㉐惃싂顓祎◂幟깊汍䕧䩧⌥㜶摯쉡걒牙</w:t>
      </w:r>
      <w:r>
        <w:rPr/>
        <w:t>Ⳃ</w:t>
      </w:r>
      <w:r>
        <w:rPr/>
        <w:t>头喵⍁㣂師掮♂♯究⸷⥲⥧硊깆睗吩敧㩘捊쉮⽟㐥</w:t>
      </w:r>
      <w:r>
        <w:rPr/>
        <w:t>ⷂ</w:t>
      </w:r>
      <w:r>
        <w:rPr/>
        <w:t>䑍汓暣顷ㆮ係竂䡍칷쉪넽䚣轪</w:t>
      </w:r>
      <w:r>
        <w:rPr/>
        <w:t>ꤦ</w:t>
      </w:r>
      <w:r>
        <w:rPr/>
        <w:t>㍐殩⌻ꄪ輶䟂顗吴㍞䙶㭈쵣㝈彁砰匶㭌⦣䤳晎뮥쉲乷栶</w:t>
      </w:r>
      <w:r>
        <w:rPr/>
        <w:t>ꔦ</w:t>
      </w:r>
      <w:r>
        <w:rPr/>
        <w:t>䥂ꥥ뭗䊬㥵扑</w:t>
      </w:r>
      <w:r>
        <w:rPr/>
        <w:t>ꔸ</w:t>
      </w:r>
      <w:r>
        <w:rPr/>
        <w:t>汗㐦슱</w:t>
      </w:r>
      <w:r>
        <w:rPr/>
        <w:t>Ɑ</w:t>
      </w:r>
      <w:r>
        <w:rPr/>
        <w:t>猽칇兟截䱯숣唤⥧爭숪椣䒿䛂㍩쉯彋潠㝠⪥異帩녴⪵䨩⩶⭆䏂橤싃</w:t>
      </w:r>
      <w:r>
        <w:rPr/>
        <w:t>⡀</w:t>
      </w:r>
      <w:r>
        <w:rPr/>
        <w:t>歳㙉㭕恎弭㴴춮歞悮뼫ㅀ䍁쵶恮杶촰呬⍡숪㙄剕컂撱䁔䊣ꆱ唯뼩顒猺쉦⒏ꅡ棂䣂⑄쵸</w:t>
      </w:r>
      <w:r>
        <w:rPr/>
        <w:t>ꕤ⍊</w:t>
      </w:r>
      <w:r>
        <w:rPr/>
        <w:t>䅯쵚䠨愲㍧栤넪⬵佪⤸숽恬村⶘判沩</w:t>
      </w:r>
      <w:r>
        <w:rPr/>
        <w:t>ⰽ</w:t>
      </w:r>
      <w:r>
        <w:rPr/>
        <w:t>毂僂㥏煷㋂묯쉕뼩⼪唬♎긩礦㟂䡞礸㝹朴橡愽䗂⍂</w:t>
      </w:r>
      <w:r>
        <w:rPr/>
        <w:t>ꔪ</w:t>
      </w:r>
      <w:r>
        <w:rPr/>
        <w:t>㩅㍡敄潺⺣쉅⫂딳⽳</w:t>
      </w:r>
      <w:r>
        <w:rPr/>
        <w:t>⡢</w:t>
      </w:r>
      <w:r>
        <w:rPr/>
        <w:t>倊硠䙨塟⩘⼯촰暡䥟塔㵅</w:t>
      </w:r>
      <w:r>
        <w:rPr/>
        <w:t>ꖬ⍷</w:t>
      </w:r>
      <w:r>
        <w:rPr/>
        <w:t>⽬㴪噑硵뽡㛂▩慰偗华쉓杉땤썟獶㚥ㅒ㝵斱⥸쉟숥㗍쉭晈숴空具</w:t>
      </w:r>
      <w:r>
        <w:rPr/>
        <w:t>Ɽ</w:t>
      </w:r>
      <w:r>
        <w:rPr/>
        <w:t>깦</w:t>
      </w:r>
      <w:r>
        <w:rPr/>
        <w:t>ꖣ</w:t>
      </w:r>
      <w:r>
        <w:rPr/>
        <w:t>㩴뭎偖か䆮㬯䵏䩷煮枘梩슩╫漣쉂杴瀽硖숣䥪㧂㍋㝧䱔瑧嚱歙䍱徿是♤犘䒩捉佩玥㕆껂噅㉁幃帹佞浗ㆱ溡쉴쉩縹敎瀫礯</w:t>
      </w:r>
      <w:r>
        <w:rPr/>
        <w:t>ꕕ</w:t>
      </w:r>
      <w:r>
        <w:rPr/>
        <w:t>까䥑轴咱㩤ꍘ歵冻滂媘爩砭璣湌晀䑚⾩嫂㈲╕敍恲㛂뽧噠꥗⹆垣剉㪻顶칙搣繾㭦噹佭칳㌭㜮癔㊩</w:t>
      </w:r>
      <w:r>
        <w:rPr/>
        <w:t>ꤳⶣ</w:t>
      </w:r>
      <w:r>
        <w:rPr/>
        <w:t>슣䶻庵촰嫂濂碩冡ぅ牟싂彺堶欹㉀䘱恤㎏╂炩縸</w:t>
      </w:r>
      <w:r>
        <w:rPr/>
        <w:t>꧂</w:t>
      </w:r>
      <w:r>
        <w:rPr/>
        <w:t>氻쉦⎮䩙㜪깵橁⩠⽂길伫䀱</w:t>
      </w:r>
      <w:r>
        <w:rPr/>
        <w:t>⠱</w:t>
      </w:r>
      <w:r>
        <w:rPr/>
        <w:t>䥋␽㘭瘹뭅⭃擂䴶넶灐ꅢ⩈俍⑍剾媣칍䕖涏㧂</w:t>
      </w:r>
      <w:r>
        <w:rPr/>
        <w:t>ꤤ</w:t>
      </w:r>
      <w:r>
        <w:rPr/>
        <w:t>剄塈晳浂䲱쉳潚煥慾兔</w:t>
      </w:r>
      <w:r>
        <w:rPr/>
        <w:t>ꕋ</w:t>
      </w:r>
      <w:r>
        <w:rPr/>
        <w:t>뼨琦㛂</w:t>
      </w:r>
      <w:r>
        <w:rPr/>
        <w:t>⠺</w:t>
      </w:r>
      <w:r>
        <w:rPr/>
        <w:t>묳⹮䟂뭬禘</w:t>
      </w:r>
      <w:r>
        <w:rPr/>
        <w:t>ⵂ⩣</w:t>
      </w:r>
      <w:r>
        <w:rPr/>
        <w:t>쎏穨䕱抱兞⪮慁恥ꍂ䜵쉶쉲䝗㵑뇎嗃捔湢</w:t>
      </w:r>
      <w:r>
        <w:rPr/>
        <w:t>Ⲭ⩫</w:t>
      </w:r>
      <w:r>
        <w:rPr/>
        <w:t>㗂坱䅺⨨㮮灶⌤</w:t>
      </w:r>
      <w:r>
        <w:rPr/>
        <w:t>ꕶ</w:t>
      </w:r>
      <w:r>
        <w:rPr/>
        <w:t>뭀䁢숽</w:t>
      </w:r>
      <w:r>
        <w:rPr/>
        <w:t>ⱓ</w:t>
      </w:r>
      <w:r>
        <w:rPr/>
        <w:t>숭ꍏ⏍潨싂圻꺻带煞穐珍愶䊩䷃쉾⸥</w:t>
      </w:r>
      <w:r>
        <w:rPr/>
        <w:t>ꤺ</w:t>
      </w:r>
      <w:r>
        <w:rPr/>
        <w:t>瑄</w:t>
      </w:r>
      <w:r>
        <w:rPr/>
        <w:t>⠻</w:t>
      </w:r>
      <w:r>
        <w:rPr/>
        <w:t>即爩⮥匳☥딭䙉炣輴嘺쉐칧</w:t>
      </w:r>
      <w:r>
        <w:rPr/>
        <w:t>⡍⡁</w:t>
      </w:r>
      <w:r>
        <w:rPr/>
        <w:t>甲♉伽⧂煲ꎣ츯呭䁺ㆩ슘싂⌲漱썐竂夭橡쉳뗂琬쉮㨺슿煦摁欩汯幒칵⥖瑁㨪汤癷挮</w:t>
      </w:r>
      <w:r>
        <w:rPr/>
        <w:t>⣂</w:t>
      </w:r>
      <w:r>
        <w:rPr/>
        <w:t>璵䕂ꅉ扳ヂꆩ睆〉癎散䝫㩀㠸녊墣♗縪䭂䁮⽳⥍⪏썢䠲癯䱤奔煯䉠⬴䡸</w:t>
      </w:r>
      <w:r>
        <w:rPr/>
        <w:t>꥓</w:t>
      </w:r>
      <w:r>
        <w:rPr/>
        <w:t>圥녂숶㝷⏂䕢싂㬻촬☨天䱴湊⮿浄싍땡㊣</w:t>
      </w:r>
      <w:r>
        <w:rPr/>
        <w:t>ꥁ</w:t>
      </w:r>
      <w:r>
        <w:rPr/>
        <w:t>软㵁⥯ꥬ슮</w:t>
      </w:r>
      <w:r>
        <w:rPr/>
        <w:t>ⰺ</w:t>
      </w:r>
      <w:r>
        <w:rPr/>
        <w:t>䛂쉀㦥쉩깉飂倲⩱</w:t>
      </w:r>
      <w:r>
        <w:rPr/>
        <w:t>ꕘ</w:t>
      </w:r>
      <w:r>
        <w:rPr/>
        <w:t>㩲榏礶䬲喵䩇⎣⸭歒숪䐣亮昺参갪卨恀拍洬㡩吶㵟췂䌳慫뾣㧂睞⹨焬ㅺ淍樻犱灵泂轢㩗쉳䴭㥗묪묥쉰䊘䉓䡴桍栨쉤掮傩</w:t>
      </w:r>
      <w:r>
        <w:rPr/>
        <w:t>⡁</w:t>
      </w:r>
      <w:r>
        <w:rPr/>
        <w:t>ꏂ쉙潊顈⒥䁐瑩습ㅃ瞮摋䝋㚮⪻樬</w:t>
      </w:r>
      <w:r>
        <w:rPr/>
        <w:t>꧃</w:t>
      </w:r>
      <w:r>
        <w:rPr/>
        <w:t>礮㋂㞏助䕺墬顟츥䪵䝙嘸거쉪㘥佱뭀⽱墵帥⨣캩杦⩡</w:t>
      </w:r>
      <w:r>
        <w:rPr/>
        <w:t>ⴥ</w:t>
      </w:r>
      <w:r>
        <w:rPr/>
        <w:t>瓃塇乔㑾␪幍썕쉑庱祭</w:t>
      </w:r>
      <w:r>
        <w:rPr/>
        <w:t>ꕭ</w:t>
      </w:r>
      <w:r>
        <w:rPr/>
        <w:t>癓ꍪ⨻漫瑭狂䭚떥盂䫂硋쉓轮汀㤥䭚걆曍쉠䁸樹倊㚬畑摔攬숸⩠慀瓃幢쉠揂</w:t>
      </w:r>
      <w:r>
        <w:rPr/>
        <w:t>ꔭ⨺</w:t>
      </w:r>
      <w:r>
        <w:rPr/>
        <w:t>濂쉑䵢敗䱇⴨䮡䳂旂쉳ꎻ䱓汊츪습嗂卑䉦⫂扁뿂妘歅䑥㮵妿</w:t>
      </w:r>
      <w:r>
        <w:rPr/>
        <w:t>⡇</w:t>
      </w:r>
      <w:r>
        <w:rPr/>
        <w:t>䭎弴淂竂潗啉乊䡐뾵䥋싂剾쌦档呷獗㠨쉹呇␻疿땕轞㐴堷眫恇䳂璿咥䨰쉚毂</w:t>
      </w:r>
      <w:r>
        <w:rPr/>
        <w:t>ꕤ</w:t>
      </w:r>
      <w:r>
        <w:rPr/>
        <w:t>㩪䱆户扫쉍嫂⑒쉇䎣ꍩ䇃䵔入㙁걗勃廂栩㩎㛃〉卑䉓癟乓쉐쉤䉇쉳㛂浤浮ꍅ</w:t>
      </w:r>
      <w:r>
        <w:rPr/>
        <w:t>Ⱞ</w:t>
      </w:r>
      <w:r>
        <w:rPr/>
        <w:t>쉵犿쉚칑卌⦡倷까슣딥塀녑〬㭤圶痂䆻쵮札촤欽㈰䊡楢⥟⿃쉞쉵伯⑁矃呣怳弹ꅫ▮烂싂⻃䕤〶硆纻浟碏⏃⑀轙㕥噄뗂䡚べ⼭⌱ㅫ顶䥨撥⩳穊墿숻ꥦ灑쉚⑍⨯廂㭨㑋捃栰뼪⽵ꥰ䭷炵ꍤ㎬幾㌦딽슣繺㪬⎿䋂䣍啖材⑱参恃㨭歭獰슥恚䉈煍幪⪏⼹攻捺</w:t>
      </w:r>
      <w:r>
        <w:rPr/>
        <w:t>Ⱪ</w:t>
      </w:r>
      <w:r>
        <w:rPr/>
        <w:t>㉖熬</w:t>
      </w:r>
      <w:r>
        <w:rPr/>
        <w:t>⠦</w:t>
      </w:r>
      <w:r>
        <w:rPr/>
        <w:t>꧃</w:t>
      </w:r>
      <w:r>
        <w:rPr/>
        <w:t>僂쉒㮏吻㍒へ媻</w:t>
      </w:r>
      <w:r>
        <w:rPr/>
        <w:t>ⴥ</w:t>
      </w:r>
      <w:r>
        <w:rPr/>
        <w:t>쉫䁅偐ꄥⓂ쉲㟂◍灹䨩㍎飂畣呎澬䁾뾡쉒ꍨ쎘ㅏ㥁</w:t>
      </w:r>
      <w:r>
        <w:rPr/>
        <w:t>ⷂꕰ</w:t>
      </w:r>
      <w:r>
        <w:rPr/>
        <w:t>䜽澱쵚</w:t>
      </w:r>
      <w:r>
        <w:rPr/>
        <w:t>ꥉ</w:t>
      </w:r>
      <w:r>
        <w:rPr/>
        <w:t>ꆿ곂촴썕傘썸凂쉺う䝾扲䁄捚眴ꅣ犥ꍬ濂⬭刳⩘㣍彏떮⨶恹忂칡⼵슘廎憡癃绎檮涩䙤</w:t>
      </w:r>
      <w:r>
        <w:rPr/>
        <w:t>⢱</w:t>
      </w:r>
      <w:r>
        <w:rPr/>
        <w:t>쵥敲牷䙕깺轗슘㒣딬녌⒥ㅐ뽹卞숨畦婎䱏侩怽갪䃃圦㩰仂婭⏎썬㈥䤭䈰挲쉘别柂幬⨱牎칉扙㕏垩摱㔪䝤칸숪</w:t>
      </w:r>
      <w:r>
        <w:rPr/>
        <w:t>ⲏ</w:t>
      </w:r>
      <w:r>
        <w:rPr/>
        <w:t>硙卉⬯䎏䲏打升ㅎ⑐䉴ꍂ个潮㝌煘♑杪땇優쵷敱䭄㡗츤⭷녹瑊숵溣싂</w:t>
      </w:r>
      <w:r>
        <w:rPr/>
        <w:t>ꦩ</w:t>
      </w:r>
      <w:r>
        <w:rPr/>
        <w:t>幵⸥䕴硸畬䁑抡敁걐⮩쉠쉅䵉滂㑌猲ꥱ㈰縶係採␺擂䍞䫂坙梻㭎畸瓍䁎ꏍ恑깈湭걆傘쉅⩧昹ꏂ㙖⽰딫㉗䅍懂兴恓煰幒偰뽫效妏쉸䩅⬴⎡䵔숻⽑ꏃ싂轈⤭䂡斥桊⽀㵭뇂◃汐㵊坤䜷╋䤱촣䳂乱洲䤬埂㉷㩆뽾깅湨㙔忎摀祌垥樫䎱繩슿梮䣂䍉☪漴</w:t>
      </w:r>
      <w:r>
        <w:rPr/>
        <w:t>ꥐ</w:t>
      </w:r>
      <w:r>
        <w:rPr/>
        <w:t>쉓숱㡣剐⩶</w:t>
      </w:r>
      <w:r>
        <w:rPr/>
        <w:t>Ⳃ</w:t>
      </w:r>
      <w:r>
        <w:rPr/>
        <w:t>绂畍湆䘸櫎㗂⛃兖싃瑰吣〯⧂꥗숳丰⩘쉯췂掣獇彃⎿揂䱭硡猨㆏딊ㅡ塗輴쉢愩敬愤⽨坷呀싂㑫䀹穦</w:t>
      </w:r>
      <w:r>
        <w:rPr/>
        <w:t>ⰲ</w:t>
      </w:r>
      <w:r>
        <w:rPr/>
        <w:t>까⬵땟䝖癇壂䛂轫椹佫頤䇂㠹䅭刪㭘䁲礽㐪쉘煾塸珎猵ꍥ橓佳灍</w:t>
      </w:r>
      <w:r>
        <w:rPr/>
        <w:t>ⱊ</w:t>
      </w:r>
      <w:r>
        <w:rPr/>
        <w:t>帰敓걦呬숯갣싎䆘噱朳塖䲥쉮㝖㵗</w:t>
      </w:r>
      <w:r>
        <w:rPr/>
        <w:t>ꔪ⤤</w:t>
      </w:r>
      <w:r>
        <w:rPr/>
        <w:t>㔩⒡쵸쌩㞻␸슻灸㙧摗擂墩⴯㷂噢⬸</w:t>
      </w:r>
      <w:r>
        <w:rPr/>
        <w:t>⡷</w:t>
      </w:r>
      <w:r>
        <w:rPr/>
        <w:t>浳杆献㊵礣뿂㨷慉</w:t>
      </w:r>
      <w:r>
        <w:rPr/>
        <w:t>ꕊ</w:t>
      </w:r>
      <w:r>
        <w:rPr/>
        <w:t>㛂䯂乁䘱煃䥫啵䡅칙㗂㪘繴쉥榩瘽䵉丮㩵◂獮</w:t>
      </w:r>
      <w:r>
        <w:rPr/>
        <w:t>ⱶ</w:t>
      </w:r>
      <w:r>
        <w:rPr/>
        <w:t>椣䱙佗洬曂ꅇ⍦쵖</w:t>
      </w:r>
      <w:r>
        <w:rPr/>
        <w:t>ⵑ</w:t>
      </w:r>
      <w:r>
        <w:rPr/>
        <w:t>奌㍐傥冡숻쉟戩頱繖㍕⏂桵쵙污漫䴰珎扭湊獯㇃瑕硴㤪昨쵫戵彑磂䀮㩂䘲┮꤮딣㯂湍⩓繕剴滂敵捉啈쉂ㅉ숹摥썦十䍘</w:t>
      </w:r>
      <w:r>
        <w:rPr/>
        <w:t>ⱬ</w:t>
      </w:r>
      <w:r>
        <w:rPr/>
        <w:t>余㕚滂咵猩歎</w:t>
      </w:r>
      <w:r>
        <w:rPr/>
        <w:t>ⵦ</w:t>
      </w:r>
      <w:r>
        <w:rPr/>
        <w:t>䍙晱⭙摓</w:t>
      </w:r>
      <w:r>
        <w:rPr/>
        <w:t>Ⳃ</w:t>
      </w:r>
      <w:r>
        <w:rPr/>
        <w:t>㡯㥞㟂</w:t>
      </w:r>
      <w:r>
        <w:rPr/>
        <w:t>⡔</w:t>
      </w:r>
      <w:r>
        <w:rPr/>
        <w:t>琹⽗婊浃㕙礴㯎⎱婚睳䈰㨩䐦녞䘺怩堽䍴噏촤牧땰昻䭋䮮氲</w:t>
      </w:r>
      <w:r>
        <w:rPr/>
        <w:t>ꔭ</w:t>
      </w:r>
      <w:r>
        <w:rPr/>
        <w:t>뮘溬⬽쉺溩急넲쉚╁灳渺囂䥺啲䬭辥幁䙓침䡅媘歎</w:t>
      </w:r>
      <w:r>
        <w:rPr/>
        <w:t>ꥍ⭪</w:t>
      </w:r>
      <w:r>
        <w:rPr/>
        <w:t>䅉⤹⩣癹僂獲穪㶵橖쉬䁲佤礬䬶⩑꥞㵅操쉱♠浴瑳傩썁⩰總䝊⩘㊣㬸⨦擂塰侘轮即겘枿⑂溏塃걧</w:t>
      </w:r>
      <w:r>
        <w:rPr/>
        <w:t>ꕭ⛂</w:t>
      </w:r>
      <w:r>
        <w:rPr/>
        <w:t>숻び晆㵹䁭桪䲩榥䧂祲塌唺〲梣䫃⩰Ⓧ걩ㅍ싂慢껃獒㭭呗슻楔촤쉋ぢ싂쉰〰婮桐⮱녡瓎㙁숩吸숷歞偵䁩</w:t>
      </w:r>
      <w:r>
        <w:rPr/>
        <w:t>꧂⩗</w:t>
      </w:r>
      <w:r>
        <w:rPr/>
        <w:t>쉧疏眫䍏没ꍺ磍┪獤楅圸塶㴨傩復奲ォ桄⬻䘨洫瑏扖쉤廂到愹恙㡗䩓딪㏂㣂㚥㥪뮩乬숲㖱☻珎啣숰㘷堩扉</w:t>
      </w:r>
      <w:r>
        <w:rPr/>
        <w:t>ⴶ</w:t>
      </w:r>
      <w:r>
        <w:rPr/>
        <w:t>犏剏敱뽸儱㥊䉈嘩桔瞏숫䖮昦쉀㋂噬摆䤨块캮瑴慺偹穯䩁춻輲晔썥轠㒥南樱圽쉌⴦彂惍ꅧ꥙〈㡱䑗쉤걨機昲儰吣朲㭤⧂桳䑬嘽땏⽀⌱숪幇硴夨㤴㇂勂쉗</w:t>
      </w:r>
      <w:r>
        <w:rPr/>
        <w:t>ꥋ</w:t>
      </w:r>
      <w:r>
        <w:rPr/>
        <w:t>磂숥츸ꅋ␣쉥䧍딻▻䁅㍰㙯㝟䏃쉾慦穦杖㵱噆㘮澣㙭朻繶橷딭㵂</w:t>
      </w:r>
      <w:r>
        <w:rPr/>
        <w:t>ꦏ</w:t>
      </w:r>
      <w:r>
        <w:rPr/>
        <w:t>扇⛍싍绂䓂⨥걵剀䕃⬺⨪</w:t>
      </w:r>
      <w:r>
        <w:rPr/>
        <w:t>ꕫ</w:t>
      </w:r>
      <w:r>
        <w:rPr/>
        <w:t>息步䋃婺幀辥杹祁敮⸺</w:t>
      </w:r>
      <w:r>
        <w:rPr/>
        <w:t>ꥆ</w:t>
      </w:r>
      <w:r>
        <w:rPr/>
        <w:t>单洬</w:t>
      </w:r>
      <w:r>
        <w:rPr/>
        <w:t>⡩</w:t>
      </w:r>
      <w:r>
        <w:rPr/>
        <w:t>哃煔䙚噥婱幫噥⌷⨣〯唬㍢䕳䅭ꅵ숊䔰䜶⨮땔䉦⒬ꆣ穳㤫曂ꌲ䓂朻珃쉵ꍳ嘲⽂䥚</w:t>
      </w:r>
      <w:r>
        <w:rPr/>
        <w:t>ꦩ</w:t>
      </w:r>
      <w:r>
        <w:rPr/>
        <w:t>뭓㔶䕲娺┺썦䰳싃슩숫쉞</w:t>
      </w:r>
      <w:r>
        <w:rPr/>
        <w:t>ꥈⵔ</w:t>
      </w:r>
      <w:r>
        <w:rPr/>
        <w:t>瞬敗</w:t>
      </w:r>
      <w:r>
        <w:rPr/>
        <w:t>ⵍ</w:t>
      </w:r>
      <w:r>
        <w:rPr/>
        <w:t>쉁卐䍲☹獤瀸繷䭎摫땧⑱顖⥯活噍뗎媏묣</w:t>
      </w:r>
      <w:r>
        <w:rPr/>
        <w:t>ꤶ</w:t>
      </w:r>
      <w:r>
        <w:rPr/>
        <w:t>䉚쉊昴䆿䏂浆⹐ぢ煮恰</w:t>
      </w:r>
      <w:r>
        <w:rPr/>
        <w:t>ⲡ</w:t>
      </w:r>
      <w:r>
        <w:rPr/>
        <w:t>䵃㭾㚩쉵堲쉱䭂奯湷♌楖硑顐弰徿庩</w:t>
      </w:r>
      <w:r>
        <w:rPr/>
        <w:t>Ⲯ</w:t>
      </w:r>
      <w:r>
        <w:rPr/>
        <w:t>䝹䱧烂痂歰欳繇氪♔夰歸稷녲摨沣繭䔺梩ꅙ♂欳潁媵쉧㝊ㅡ䅮汎䥠摮獦㵷⨪敎䍖轷칲利槂况㠵恡쉕剬㌰⩭</w:t>
      </w:r>
      <w:r>
        <w:rPr/>
        <w:t>ⵞ</w:t>
      </w:r>
      <w:r>
        <w:rPr/>
        <w:t>촮㕑뽯쉚祒煋쉾吲ꍊ怹⽊䳂䔸뭅䤪稬쉎</w:t>
      </w:r>
      <w:r>
        <w:rPr/>
        <w:t>⢩⍲</w:t>
      </w:r>
      <w:r>
        <w:rPr/>
        <w:t>㙯剓쉗䐵㙢㍙ヂꅺ☳싍䑸顨䐳桬㩈坳䈭</w:t>
      </w:r>
      <w:r>
        <w:rPr/>
        <w:t>⠹</w:t>
      </w:r>
      <w:r>
        <w:rPr/>
        <w:t>摒쏂</w:t>
      </w:r>
      <w:r>
        <w:rPr/>
        <w:t>ꥁ</w:t>
      </w:r>
      <w:r>
        <w:rPr/>
        <w:t>뭃瘫⬱坃洳쉾敫촵⹐櫂슩숪</w:t>
      </w:r>
      <w:r>
        <w:rPr/>
        <w:t>ꔺ</w:t>
      </w:r>
      <w:r>
        <w:rPr/>
        <w:t>䭕ꍭ썓䩯⮬䞥歲⸲ꆱ싂嘻⫎䉾</w:t>
      </w:r>
      <w:r>
        <w:rPr/>
        <w:t>ⱎ</w:t>
      </w:r>
      <w:r>
        <w:rPr/>
        <w:t>绍夲睉䝲㡷托內朹䜩⴦堰䲏ꥩ棂쉥䠺䒩⩠⾻㠹吷灘ⸯ塅牤긮用光㭥</w:t>
      </w:r>
      <w:r>
        <w:rPr/>
        <w:t>⠪</w:t>
      </w:r>
      <w:r>
        <w:rPr/>
        <w:t>䅬杦녯换슘뽐숤</w:t>
      </w:r>
      <w:r>
        <w:rPr/>
        <w:t>ꕖ</w:t>
      </w:r>
      <w:r>
        <w:rPr/>
        <w:t>㜵ꍩ쏎乏쉆싂⵺䬱싎䮣쉭汖畈쉸庵쉁挹堤杮獖䀸⭠칬썍狎带䮬㬦獫䅄</w:t>
      </w:r>
      <w:r>
        <w:rPr/>
        <w:t>⡶</w:t>
      </w:r>
      <w:r>
        <w:rPr/>
        <w:t>㧍䍗卨爩啐䮏瀥䙀繀쌣⛂컍栭奤漥⮘땇䦬䂬㠻</w:t>
      </w:r>
      <w:r>
        <w:rPr/>
        <w:t>ⱐ</w:t>
      </w:r>
      <w:r>
        <w:rPr/>
        <w:t>숪⹔嘹あ싂摁朳吻傩偳顅⩙瘮숷㠬縬猥ㅬ塄⍠㘯㕚噡䁺ꌰ</w:t>
      </w:r>
      <w:r>
        <w:rPr/>
        <w:t>ꤷ</w:t>
      </w:r>
      <w:r>
        <w:rPr/>
        <w:t>摣┮</w:t>
      </w:r>
      <w:r>
        <w:rPr/>
        <w:t>ꖡ</w:t>
      </w:r>
      <w:r>
        <w:rPr/>
        <w:t>姃딪甸噍쉸呅䦬쉲☨䚮ꌻ⸨獸痂䗃嫂⹘桃䲻愱䄤䉅平䜳뭙꺣䯂䰯瑌싃</w:t>
      </w:r>
      <w:r>
        <w:rPr/>
        <w:t>Ⱙ</w:t>
      </w:r>
      <w:r>
        <w:rPr/>
        <w:t>穡넺⩮쵳깟숩</w:t>
      </w:r>
      <w:r>
        <w:rPr/>
        <w:t>⡍</w:t>
      </w:r>
      <w:r>
        <w:rPr/>
        <w:t>伬䁫榣䭌슱ぎ䮥싂㮮倪奏侩廂畓䍬▬䝄⽖쉡戴뭫迂곂挻뽎♉츪䓂桀㧂㈹彥⪮⽃숶깈樦儻杖ㅦ剺䳂含⍐䋂㝞갨牐䔦漥痍싂伬浬♧䘳㵈쉰剉䴨䉫㦘杞⥱⚣刯䅹㝎瑰畞绎参獲썦瑉슩</w:t>
      </w:r>
      <w:r>
        <w:rPr/>
        <w:t>ⶏ</w:t>
      </w:r>
      <w:r>
        <w:rPr/>
        <w:t>湮乺唲⛂습䡊瀰숥䁴</w:t>
      </w:r>
      <w:r>
        <w:rPr/>
        <w:t>ⱪ</w:t>
      </w:r>
      <w:r>
        <w:rPr/>
        <w:t>쉏䜵⿂渹洤廂䔷숪焦㋂啸깣泂뭆〱슩縯妱䙈ꍥ쉱䴪䱅</w:t>
      </w:r>
      <w:r>
        <w:rPr/>
        <w:t>⠨</w:t>
      </w:r>
      <w:r>
        <w:rPr/>
        <w:t>녣ꅄ歲╶㍠恡䏃妩쉇坊姂꥗</w:t>
      </w:r>
      <w:r>
        <w:rPr/>
        <w:t>ꥍ</w:t>
      </w:r>
      <w:r>
        <w:rPr/>
        <w:t>㑇ヂ⹅帺</w:t>
      </w:r>
      <w:r>
        <w:rPr/>
        <w:t>ꕺ</w:t>
      </w:r>
      <w:r>
        <w:rPr/>
        <w:t>싂滂쉪嫂楩拂昽乣⮣컂䷂</w:t>
      </w:r>
      <w:r>
        <w:rPr/>
        <w:t>ꕪ</w:t>
      </w:r>
      <w:r>
        <w:rPr/>
        <w:t>厡䑔㝷渪⽷檵灌梣␽䭢뗂瓂</w:t>
      </w:r>
      <w:r>
        <w:rPr/>
        <w:t>ꔭ</w:t>
      </w:r>
      <w:r>
        <w:rPr/>
        <w:t>楲䙉</w:t>
      </w:r>
      <w:r>
        <w:rPr/>
        <w:t>ⱇ</w:t>
      </w:r>
      <w:r>
        <w:rPr/>
        <w:t>숊水䅐搩䉆影㈬䄺㙪偌摶庬毃灧쉵⸩未㎿䐹긳戰묻䥰迎暵쉐⧎彥䏂</w:t>
      </w:r>
      <w:r>
        <w:rPr/>
        <w:t>⢥</w:t>
      </w:r>
      <w:r>
        <w:rPr/>
        <w:t>爯슩쵪⍬숱噖ㄥ倷獱幈す楷喬颏</w:t>
      </w:r>
      <w:r>
        <w:rPr/>
        <w:t>⠺</w:t>
      </w:r>
      <w:r>
        <w:rPr/>
        <w:t>种椬뼨暩呟晹䨫</w:t>
      </w:r>
      <w:r>
        <w:rPr/>
        <w:t>⢘</w:t>
      </w:r>
      <w:r>
        <w:rPr/>
        <w:t>瀻敤</w:t>
      </w:r>
      <w:r>
        <w:rPr/>
        <w:t>ⷂ</w:t>
      </w:r>
      <w:r>
        <w:rPr/>
        <w:t>敲浴啡㘴略숹⭘秂卶睯侻䍇檱ꏂ憱獂㴹甴櫂じ㋂䥥滂싂䶬㷃捩搩晦쏂⩴䃂쉈抩쉐氪僂畳垿⵲칀쉯珂潬</w:t>
      </w:r>
      <w:r>
        <w:rPr/>
        <w:t>⡡ⱇ</w:t>
      </w:r>
      <w:r>
        <w:rPr/>
        <w:t>丮㣂捷幙㍃喏彵ぐ숳楥颵㩢㡌쉡奃䩯頸슘颮敌</w:t>
      </w:r>
      <w:r>
        <w:rPr/>
        <w:t>ꤩ</w:t>
      </w:r>
      <w:r>
        <w:rPr/>
        <w:t>㙶</w:t>
      </w:r>
      <w:r>
        <w:rPr/>
        <w:t>ⷂ</w:t>
      </w:r>
      <w:r>
        <w:rPr/>
        <w:t>ⱳ</w:t>
      </w:r>
      <w:r>
        <w:rPr/>
        <w:t>颩䝾㝲䭅却㪥偃쉚⩢票䠰湙平싂꥕⩨癑找祀抱哃䵋氶樽垏兞穅揂⑃뗂䕰睊抿▘뗃㝟汋ꥮ潋䭏幔䱙晈浳넽㥘收땇䎣䀴焮䍒䈰ヂꅇ畩㵧㞵㪿甦</w:t>
      </w:r>
      <w:r>
        <w:rPr/>
        <w:t>ꤣ</w:t>
      </w:r>
      <w:r>
        <w:rPr/>
        <w:t>ꅋ◂欫圸彯뼴⒩潴偠頱橷쉹쌦偀繏㤤</w:t>
      </w:r>
      <w:r>
        <w:rPr/>
        <w:t>⡪</w:t>
      </w:r>
      <w:r>
        <w:rPr/>
        <w:t>偅⴮偹㓃ꏂか朴䱯忂녬㩗潅㨩슮搵컍⚏娥㕋䡺偉慂䕶佫ꥹ伬在쉵旂攸쉳䡄偂쉟参剰愲女㵚呍㞬ꅌꏍ䁄ꍌ䬱吣</w:t>
      </w:r>
      <w:r>
        <w:rPr/>
        <w:t>⣂⩭</w:t>
      </w:r>
      <w:r>
        <w:rPr/>
        <w:t>ꗂ</w:t>
      </w:r>
      <w:r>
        <w:rPr/>
        <w:t>櫂䥫䐪顬乇惂畘숪ㅔ偈㩦稺⵲쉨横兒潒䍱橊怣䖘潩獋䇍㙬呪쉠䤵ま䱣扺뭣奪쉪䛂䶩숵湤參⩪匣ま㵧떏渫敘硋촭啷䱗╯칢츣쉊겥㤵帱擂啱収녧딹⌲䭲⍪楴汴稩땰갥㭡悱⩲␺根塊쉌卷昭䦿撱뭙朱砥뭦塢䆣匰烂余쉢画쉱䝳坺卷숵伣颣⥱⪩칯⥱㐪啵偶⪱썴䑇⨪坑䆿⥘㈪呞颏쉰㥬</w:t>
      </w:r>
      <w:r>
        <w:rPr/>
        <w:t>ⱈ</w:t>
      </w:r>
      <w:r>
        <w:rPr/>
        <w:t>涬槂䍰淂썳슡㈬춮쉁睓䚱櫂〬㩖涘숳뽉勎싂ꍸ坈⸤ꍁ瑨眳㪻操摳硹䙸础圩轀䞱㛂╱뿂㕤⑶啋楦顠汲捬㍙偙녌䁨㠣潯敃刨㦡竎䱐恾形㪣乹칒쉶䧂♞伩昶䟂쉪㜣廂넻眫婭㋂湥橷쉠氮긪搰䢻牷椶猫쉌漮奇㞘桇楄쌽ꏍ䥱琴奘廃㟂㵈䆥쉦ꍷ砽婲⦘櫂㥸竂幊瘭䵎㭥慔此</w:t>
      </w:r>
      <w:r>
        <w:rPr/>
        <w:t>ꤳ</w:t>
      </w:r>
      <w:r>
        <w:rPr/>
        <w:t>쌮쉮㵢縷ꍡ㉎⍾沏洹礯噹䳂♯䄱佭堳㤯䑅</w:t>
      </w:r>
      <w:r>
        <w:rPr/>
        <w:t>꧃</w:t>
      </w:r>
      <w:r>
        <w:rPr/>
        <w:t>挩其㥩埂⨱쉄㩗⼊䅗☩</w:t>
      </w:r>
      <w:r>
        <w:rPr/>
        <w:t>ⵅ</w:t>
      </w:r>
      <w:r>
        <w:rPr/>
        <w:t>㩋㩬參㑏ꄶ䎬쉬嗃硁摪ꌫ磂䴬싎坌亩牧䚮</w:t>
      </w:r>
      <w:r>
        <w:rPr/>
        <w:t>ⴥ</w:t>
      </w:r>
      <w:r>
        <w:rPr/>
        <w:t>潰쉕⥬坓佋녯</w:t>
      </w:r>
      <w:r>
        <w:rPr/>
        <w:t>ꕕ</w:t>
      </w:r>
      <w:r>
        <w:rPr/>
        <w:t>䚡⴨祯囍顙徻歭攬甦䒥怭澿⤥촴摅⩅䝗⩨⩡汉䅄滎䝞싂⑦梱浕輬썾⿂쉒</w:t>
      </w:r>
      <w:r>
        <w:rPr/>
        <w:t>ⴲ⪿</w:t>
      </w:r>
      <w:r>
        <w:rPr/>
        <w:t>ぬ洪㡮员瘫敆悻嗂櫎⽥⑒欵쉵ꅇ</w:t>
      </w:r>
      <w:r>
        <w:rPr/>
        <w:t>ꥁ</w:t>
      </w:r>
      <w:r>
        <w:rPr/>
        <w:t>嗂祕⑃⹚䤲爹싂癈嚿㕗</w:t>
      </w:r>
      <w:r>
        <w:rPr/>
        <w:t>ꕕ</w:t>
      </w:r>
      <w:r>
        <w:rPr/>
        <w:t>冘䕐ꄭ溡</w:t>
      </w:r>
      <w:r>
        <w:rPr/>
        <w:t>ꖩ</w:t>
      </w:r>
      <w:r>
        <w:rPr/>
        <w:t>쉨獃䈸싂祲쉫䀻夫氷敕녎㘭ꍡ㵫뽁穃樨ꍨ眰飃ꥭ䑞㪩䟂繧堥㇂懂</w:t>
      </w:r>
      <w:r>
        <w:rPr/>
        <w:t>⣂</w:t>
      </w:r>
      <w:r>
        <w:rPr/>
        <w:t>洩焦ㅖ偋숸歭ㄺꍌ䅦硰숤䬮Ⓜ䉉䦬쉳さ坖쉚搨㵂⑃ひ毂㝃牰㙯쵕䎥</w:t>
      </w:r>
      <w:r>
        <w:rPr/>
        <w:t>ꗂ</w:t>
      </w:r>
      <w:r>
        <w:rPr/>
        <w:t>⠮</w:t>
      </w:r>
      <w:r>
        <w:rPr/>
        <w:t>妩쉉摾敏촲츬垡숭㑅前䩖癗甪楤潤潑♖㔺繡땪⍺䵃㞱쉴媥氻顾ꎻ奃⑭檱廂</w:t>
      </w:r>
      <w:r>
        <w:rPr/>
        <w:t>꧂</w:t>
      </w:r>
      <w:r>
        <w:rPr/>
        <w:t>忎扇呓狂슘畷祠幟噋患歙쵓</w:t>
      </w:r>
      <w:r>
        <w:rPr/>
        <w:t>ꔸ</w:t>
      </w:r>
      <w:r>
        <w:rPr/>
        <w:t>噍稩桓稰깲䉸䐵⑇䅎㶻㠦吨쉨쉋</w:t>
      </w:r>
      <w:r>
        <w:rPr/>
        <w:t>Ⱨ</w:t>
      </w:r>
      <w:r>
        <w:rPr/>
        <w:t>坑⛂䵌쉙听숩ꥰ쉵疣ㅏ䎡뽗癙䨩䰫剾㡗呙췃ꆻ晃敾ㄲ瑘䥀䡪喻す焮剟슱毎쉣浐璬㝮쉴稷価䩔殣䨸䪬㝹畱儬儸痍䆩彦匬灴䁺쉾쉷檿뭺䤷뼴⿂猶숯浯䜪輻걫仂쉪䠦捕㙌</w:t>
      </w:r>
      <w:r>
        <w:rPr/>
        <w:t>Ⳃ</w:t>
      </w:r>
      <w:r>
        <w:rPr/>
        <w:t>ꔮ</w:t>
      </w:r>
      <w:r>
        <w:rPr/>
        <w:t>啡偋瑗䯂䚏쉲⯎⹒㌥겿呃㉁캡♲潤뭍䴵ꇂ畟渤湉稤歶怱䤷江炩㫎䥊㙨片쵳測⹞乀䢵츪슱땵捇딩썟奢</w:t>
      </w:r>
      <w:r>
        <w:rPr/>
        <w:t>ꥋ</w:t>
      </w:r>
      <w:r>
        <w:rPr/>
        <w:t>㌲쉞⺮⍧穇摱䑾佷䨳啍檮⩣기偑汏爲䠷帪㑑ノ惂⤲咻숹瘵㩯㕖歾哂䡉⒮뾵䱸昮⯂䲣姂顔㟂䑶习䡚稴濍煣숺⎬睲ꥸ盂⭌昲╥殩畊␴</w:t>
      </w:r>
      <w:r>
        <w:rPr/>
        <w:t>ꔬ</w:t>
      </w:r>
      <w:r>
        <w:rPr/>
        <w:t>싂䢿僂쵣ꍵ僂⏂洮䉫䆻歘牆숣縭祀땞⬩䧃奒戽䰽啡</w:t>
      </w:r>
      <w:r>
        <w:rPr/>
        <w:t>ꥂ</w:t>
      </w:r>
      <w:r>
        <w:rPr/>
        <w:t>쉤숰凂☪땾⩹䞱輳梿䑷䤪搤ㅁ唪숮㡉噴곍䑖쉫凂縬㌣绎扵</w:t>
      </w:r>
      <w:r>
        <w:rPr/>
        <w:t>ꥌ</w:t>
      </w:r>
      <w:r>
        <w:rPr/>
        <w:t>溥兎㉰敓㶵楉纱䌴③ꏂ䋂숯</w:t>
      </w:r>
      <w:r>
        <w:rPr/>
        <w:t>ꕟ</w:t>
      </w:r>
      <w:r>
        <w:rPr/>
        <w:t>⿂珂恾</w:t>
      </w:r>
      <w:r>
        <w:rPr/>
        <w:t>ⱍ</w:t>
      </w:r>
      <w:r>
        <w:rPr/>
        <w:t>ꦥ</w:t>
      </w:r>
      <w:r>
        <w:rPr/>
        <w:t>쌻き숱廂⽐숵嚣䄷浡⹎畆橞㉰㣍쉫숬㡹歧灀넵♙瘶升㩃瘤䩭㤶䬪䛂䱪輹唥湴견哎佱噙㨣扏潡</w:t>
      </w:r>
      <w:r>
        <w:rPr/>
        <w:t>ⰲ</w:t>
      </w:r>
      <w:r>
        <w:rPr/>
        <w:t>ⷂ⥲</w:t>
      </w:r>
      <w:r>
        <w:rPr/>
        <w:t>坋쉔橔婔싂䥅㍵䊘숸㣂숳䤫㴮琊匰瘬䝉桚ꍵ칦噐狂썣♓슿␲疻䬤</w:t>
      </w:r>
      <w:r>
        <w:rPr/>
        <w:t>⡹</w:t>
      </w:r>
      <w:r>
        <w:rPr/>
        <w:t>䨬쉒瘰㵬㏂䵔颩疩獙䨰契ꏂ㝚╺녈䃂慒䠮桮䀫洹숥쉆幙䶩쉑ㅲ⥢ꌹ偭敨</w:t>
      </w:r>
      <w:r>
        <w:rPr/>
        <w:t>⠲</w:t>
      </w:r>
      <w:r>
        <w:rPr/>
        <w:t>䰬♠</w:t>
      </w:r>
      <w:r>
        <w:rPr/>
        <w:t>ꦣ</w:t>
      </w:r>
      <w:r>
        <w:rPr/>
        <w:t>总洴䤥攦煵숲痎츫洸碡扐䜩</w:t>
      </w:r>
      <w:r>
        <w:rPr/>
        <w:t>ⱶ</w:t>
      </w:r>
      <w:r>
        <w:rPr/>
        <w:t>ꌫ氤恤檮嘻戨䇂쉯伴檻判♮晫뾵츸㎡䔯単栤뼴쉩䋂㥾숳曂硊䟂䍸숣婵摯獶滂杰⭏窻䔳ꅳ桲</w:t>
      </w:r>
      <w:r>
        <w:rPr/>
        <w:t>ⵈ꥕</w:t>
      </w:r>
      <w:r>
        <w:rPr/>
        <w:t>婇䡍⨶瑥䑄柂⌸䡫걎⨩焻曍汍⫎䵄䵑憩춬㎥夣ㄱ⥬⨺縵⯍獋啺瞮堻⨰뼵㌳婲䊮</w:t>
      </w:r>
      <w:r>
        <w:rPr/>
        <w:t>ꕏ</w:t>
      </w:r>
      <w:r>
        <w:rPr/>
        <w:t>硙䳂⫂歹㡡婭徵侱戵午㍩ꇂ埂啦㝏놥嚱䘦捫䥖櫂ꍑ㔩璱땠璬畬娬常⍕◂싂ꄬꄹ爥噙쎵</w:t>
      </w:r>
      <w:r>
        <w:rPr/>
        <w:t>ꦥ</w:t>
      </w:r>
      <w:r>
        <w:rPr/>
        <w:t>⠲</w:t>
      </w:r>
      <w:r>
        <w:rPr/>
        <w:t>㨽</w:t>
      </w:r>
      <w:r>
        <w:rPr/>
        <w:t>ⵙ</w:t>
      </w:r>
      <w:r>
        <w:rPr/>
        <w:t>兟掱Ⓧ⥋쉬⥊坍晔幎ꍶ</w:t>
      </w:r>
      <w:r>
        <w:rPr/>
        <w:t>ⵢⷂ</w:t>
      </w:r>
      <w:r>
        <w:rPr/>
        <w:t>氣㙘䎡⩰</w:t>
      </w:r>
      <w:r>
        <w:rPr/>
        <w:t>꧂┲</w:t>
      </w:r>
      <w:r>
        <w:rPr/>
        <w:t>ꅉ䡉䯂⩾役숥敢䍋奧썊㷂ㄽ☭擂㎥슮䱮⛂堩奂숣昭⩚楊쉴塒夹离㴸썡슡㑈砰㔵⸽㭌䝭䝴捏쉂幀춡瓂䌸칬杫飂䱫쉊漽摇䡈娲湭湱狂氷김慦乒뭖숮⍦姂칠거갪慺⽋䞩䩐쵥獅⭓넲뿎彀呏</w:t>
      </w:r>
      <w:r>
        <w:rPr/>
        <w:t>ⷃ</w:t>
      </w:r>
      <w:r>
        <w:rPr/>
        <w:t>祆묤瑇숱⥕␤侘皣㑒썥攭桾䑥橱㉞⨮攨働畞♴硳쵊쉷堻䗂焣䥃吴䖱䁮</w:t>
      </w:r>
      <w:r>
        <w:rPr/>
        <w:t>ꕤ</w:t>
      </w:r>
      <w:r>
        <w:rPr/>
        <w:t>뭀嘵㭔♃婮潌奸甸䮱劣と拂牌㟍슬垏偡䩄䴬穮☴晅䱨券숶䜪⚮摵獔䜰僂タ沏⩧㟎係欪</w:t>
      </w:r>
      <w:r>
        <w:rPr/>
        <w:t>ꕏ⦥</w:t>
      </w:r>
      <w:r>
        <w:rPr/>
        <w:t>玏欽䓂䪩顧싂뽙뽓㴦熥䩲灔긲䷎⴫뭍祦媻掘쉙㬻潾㝪䅏晇櫂掿噷촽㩎懂쉮넴㝫╺숩婬輺⨳燂慳傡䕣城⪻䈦</w:t>
      </w:r>
      <w:r>
        <w:rPr/>
        <w:t>ꦥ</w:t>
      </w:r>
      <w:r>
        <w:rPr/>
        <w:t>䜭ㅤ灎椺䥠</w:t>
      </w:r>
      <w:r>
        <w:rPr/>
        <w:t>ⰶ</w:t>
      </w:r>
      <w:r>
        <w:rPr/>
        <w:t>䄤墣쉣㙐슡⦡璩⫂穃㵨걞塍</w:t>
      </w:r>
      <w:r>
        <w:rPr/>
        <w:t>Ⳃ</w:t>
      </w:r>
      <w:r>
        <w:rPr/>
        <w:t>磂숭奥㗂䵑䄭啄깄╆䱚傘⹉偭䃂녡䑚牭녌촯싍飍昪湱䀨佉棂쉴㌻⹱☪㐩淂硾Ⓨ㦵</w:t>
      </w:r>
      <w:r>
        <w:rPr/>
        <w:t>ꕫⵊ</w:t>
      </w:r>
      <w:r>
        <w:rPr/>
        <w:t>婦ㅮ潶砤牊ㅒ♴㠶Ⓧ輹䋂⻂㉲甪숩⩖싍兰慾㵢䌫濂</w:t>
      </w:r>
      <w:r>
        <w:rPr/>
        <w:t>ⰰ</w:t>
      </w:r>
      <w:r>
        <w:rPr/>
        <w:t>ꍾ㕺슮⚘㥀쉨睮䖿竂㞩㙟愶䥅㓂䐹ぎ䭌瑇䤥䑳ꅨ涬佌ㄱ숹煶兢祈㭪礸䢩䥸爵쉐㥮偃</w:t>
      </w:r>
      <w:r>
        <w:rPr/>
        <w:t>Ⳃ</w:t>
      </w:r>
      <w:r>
        <w:rPr/>
        <w:t>柂숊䀰愱㝸걤⽑ꍌ㡊䵸⌤地婏쉡晄쉦琨䛂</w:t>
      </w:r>
      <w:r>
        <w:rPr/>
        <w:t>ⱸ</w:t>
      </w:r>
      <w:r>
        <w:rPr/>
        <w:t>ꍲ⦬婈乣溮☲恏塟帵怷</w:t>
      </w:r>
      <w:r>
        <w:rPr/>
        <w:t>ⶮ</w:t>
      </w:r>
      <w:r>
        <w:rPr/>
        <w:t>䫂爵掘䭟盂潰塸炱㝩祓杍䃃僂⤮숥䍷抱煟ㆱ儯墬恠䩌쉒땎썠㝞ィㅇ㝣係슮䁔䨰戰梘䯎㊡㣂頨䭠⑦猯䨴㗂ㅭ墻橫噀報㉍勂䌵쉭䆻奸㠦㬤쵤繊슻浮㓂栨깮擃畓䀨ꥮ婴失䑪煅吪䩷猰⏂⌯敫剹⩐啙椣䁇滂䅊䒣甥獵</w:t>
      </w:r>
      <w:r>
        <w:rPr/>
        <w:t>⡦</w:t>
      </w:r>
      <w:r>
        <w:rPr/>
        <w:t>쉣쉊⍊ꅇ砪灥㍏坦썒瑬</w:t>
      </w:r>
      <w:r>
        <w:rPr/>
        <w:t>⣂</w:t>
      </w:r>
      <w:r>
        <w:rPr/>
        <w:t>䅈檿啷坰숹㕉</w:t>
      </w:r>
      <w:r>
        <w:rPr/>
        <w:t>ꕥ</w:t>
      </w:r>
      <w:r>
        <w:rPr/>
        <w:t>焭䕣吷㙠䇎㞏摢㕡䆻㨪绂썈㕁穊㪿⯎楖쉉㥂㝭㕾㘸㵑敤㬸斵䵎祑꥾彑</w:t>
      </w:r>
      <w:r>
        <w:rPr/>
        <w:t>ⱟ</w:t>
      </w:r>
      <w:r>
        <w:rPr/>
        <w:t>䭙䥭䌦常煙싂怹癙㐵⬸촵㐱⌱啙㎻뭨捁䬵偘⚮ꏂと㖡</w:t>
      </w:r>
      <w:r>
        <w:rPr/>
        <w:t>ⷍ</w:t>
      </w:r>
      <w:r>
        <w:rPr/>
        <w:t>兟昤⭱념嗂썟㠤啭ꄶ㐦⩩뮮窮灤쉎믍㥨㏎昨璻뽔싂催䡓䑔滂ꥨ橉칵㈸㠥딭⬲恙檻㝫䰻䕁灷╞辘䑀ꍱ놡瀫땔슥乔吤朻☵吽슥묷썩㉦氮⑟彀</w:t>
      </w:r>
      <w:r>
        <w:rPr/>
        <w:t>Ⲯ</w:t>
      </w:r>
      <w:r>
        <w:rPr/>
        <w:t>晹ꇂ繣ꅗꆥꅱ憿⧂噌悩珂☺奎㢩</w:t>
      </w:r>
      <w:r>
        <w:rPr/>
        <w:t>ꗂ</w:t>
      </w:r>
      <w:r>
        <w:rPr/>
        <w:t>愪来⨨숤囎䐯漳繞獦轥⹋壂兊年彗櫂㝤숤ꍪꍪ瞡毂㜮⑇⵶卦玱Ⓜ湵当杩</w:t>
      </w:r>
      <w:r>
        <w:rPr/>
        <w:t>ꕹ</w:t>
      </w:r>
      <w:r>
        <w:rPr/>
        <w:t>䱡⽷䵩敵④器䧂쉷㉀㍳槂䖬⪣뭺瓂쉖䜳㑠ギ건渤佥䒥╔䅑嫂⽍橪</w:t>
      </w:r>
      <w:r>
        <w:rPr/>
        <w:t>ꥍ</w:t>
      </w:r>
      <w:r>
        <w:rPr/>
        <w:t>栥⤰携ㅱ㩢⼹␷癩癦搬湓⩸喬⍇㝵兾䥴廎쉗⪣때㋂朩쌤깑㑧橬敓</w:t>
      </w:r>
      <w:r>
        <w:rPr/>
        <w:t>ꕈ</w:t>
      </w:r>
      <w:r>
        <w:rPr/>
        <w:t>ꎩ盂㙀塱걳湞晁時䉫愤䁴⹓㡀㕦㶏䋍뼻║硎歗䙅噎扴媵泂穒扵婪瑒㘬䡎쉣僎獇浚幔⭬</w:t>
      </w:r>
      <w:r>
        <w:rPr/>
        <w:t>ⳍ</w:t>
      </w:r>
      <w:r>
        <w:rPr/>
        <w:t>㟂猣ꅩ䋂抬枬걏剒ㄷ榵쉬쉉て杤砸뽺療癄슿嚵㙏컂䈶ぐ発쉖㑙숹⍞숱썗쉆갱公掿䅒卦⩵㍦㑭䑮䵙繣㕆숰曃⮿痂橳砷땴쉶竂</w:t>
      </w:r>
      <w:r>
        <w:rPr/>
        <w:t>⢻</w:t>
      </w:r>
      <w:r>
        <w:rPr/>
        <w:t>楾繉礮뇂뭦兆칍顁⬽슩卦挣硌晏슱쉳眨</w:t>
      </w:r>
      <w:r>
        <w:rPr/>
        <w:t>⢮</w:t>
      </w:r>
      <w:r>
        <w:rPr/>
        <w:t>쉥〣獪瑀係癌ㅖ쉫딣硐啅炩◂쵴┣컂䁶슥湆㯃䢱╚䥵奇瀥䘥쉚汤</w:t>
      </w:r>
      <w:r>
        <w:rPr/>
        <w:t>ⷂ</w:t>
      </w:r>
      <w:r>
        <w:rPr/>
        <w:t>瘭쉔扬㨣싍㩷娦㶮浧ㅬ參㷃漶塬㠣숸昊擂䮩䙥轭숺敔</w:t>
      </w:r>
      <w:r>
        <w:rPr/>
        <w:t>ꦻ</w:t>
      </w:r>
      <w:r>
        <w:rPr/>
        <w:t>樲쉁┥깕炿欣徱垩䁣슿㣂浆㔣땺姂浭眮㍋熮⑮串梩绎⍕摡㣂슩숴っ噳⛂싂悿넭</w:t>
      </w:r>
      <w:r>
        <w:rPr/>
        <w:t>Ⱙ⧂</w:t>
      </w:r>
      <w:r>
        <w:rPr/>
        <w:t>긶〴⪏愱湷但쉱㵹畓䅘슘惂䤨</w:t>
      </w:r>
      <w:r>
        <w:rPr/>
        <w:t>ⰰ</w:t>
      </w:r>
      <w:r>
        <w:rPr/>
        <w:t>啠㮬梡䝄⚘泃牫栰畣匷⨪惂硍⹍␩칆</w:t>
      </w:r>
      <w:r>
        <w:rPr/>
        <w:t>⡟</w:t>
      </w:r>
      <w:r>
        <w:rPr/>
        <w:t>瑡䱠䡺◂㩗珂偂䍙䨯⧂䥭㝄뇂䤻獖긦ꅰ숨숯曂㕳䳂悩묤皮䥚璣㍚扐ꥭ䠽歸奉㭳숶꺻㑒ꥺ折愪䟃㴹쉰뿂庩懎摵朰㘽硢⥳捞㭬瑗㉏縪쏂慣⚮㝾</w:t>
      </w:r>
      <w:r>
        <w:rPr/>
        <w:t>ꕃ</w:t>
      </w:r>
      <w:r>
        <w:rPr/>
        <w:t>凂㓃꥚</w:t>
      </w:r>
      <w:r>
        <w:rPr/>
        <w:t>Ⱛ</w:t>
      </w:r>
      <w:r>
        <w:rPr/>
        <w:t>ꕬ</w:t>
      </w:r>
      <w:r>
        <w:rPr/>
        <w:t>庮㝚䚏쉯ꅫ⹌⨥䫎䘵㤩昻哂⛂䘤焩⩨啥ꌯ</w:t>
      </w:r>
      <w:r>
        <w:rPr/>
        <w:t>꤫</w:t>
      </w:r>
      <w:r>
        <w:rPr/>
        <w:t>㔻䉷썖瘩圮煺慀婱恦㦘湉渮녴</w:t>
      </w:r>
      <w:r>
        <w:rPr/>
        <w:t>Ⱬ</w:t>
      </w:r>
      <w:r>
        <w:rPr/>
        <w:t>顠⬷㯎䪏垻</w:t>
      </w:r>
      <w:r>
        <w:rPr/>
        <w:t>Ⳃ</w:t>
      </w:r>
      <w:r>
        <w:rPr/>
        <w:t>㩇⾡숥伪쎩坱숽颵㍩</w:t>
      </w:r>
      <w:r>
        <w:rPr/>
        <w:t>⡪</w:t>
      </w:r>
      <w:r>
        <w:rPr/>
        <w:t>슘╡썟妏쉇媏뽏㉶犮旂幞獕㵟</w:t>
      </w:r>
      <w:r>
        <w:rPr/>
        <w:t>꤯</w:t>
      </w:r>
      <w:r>
        <w:rPr/>
        <w:t>㞡癪ꅀ祀㥲䱒䈩㍏楎垘╭╠⩎搵쉧彗磂圫믂㝸杁숽䥳㵍㖘䱁圦猩瀳⭙唱歲氳쉙买桞疻奆⸸墱㞥䉮땲⑀쉔木⩓ꥣ⥴⫂泂긪殿싂䕴䩤⽃䬰劵㇂橫䭶뼻瑁啬깷䳎Ⓜ䱓畔敦ꏂ</w:t>
      </w:r>
      <w:r>
        <w:rPr/>
        <w:t>ⷂ</w:t>
      </w:r>
      <w:r>
        <w:rPr/>
        <w:t>㙐⬲頫㘹奆べ瑆总䉣</w:t>
      </w:r>
      <w:r>
        <w:rPr/>
        <w:t>⡎</w:t>
      </w:r>
      <w:r>
        <w:rPr/>
        <w:t>睳ꅹ獚䍕夰焳䓂㜥䲩束슡⨱㬶⺬녔쉎华繆</w:t>
      </w:r>
      <w:r>
        <w:rPr/>
        <w:t>ⴶ</w:t>
      </w:r>
      <w:r>
        <w:rPr/>
        <w:t>晊风喬爬♶숬떩䥴</w:t>
      </w:r>
      <w:r>
        <w:rPr/>
        <w:t>⡑</w:t>
      </w:r>
      <w:r>
        <w:rPr/>
        <w:t>恀ꥵ婋⭵⭎싎劮䜽갰䠱뿃䨽⬳쉰숴帱牧㭡꥚穌싂뭾뽀⽋걧갫숤瑋⼬쎡㩉숶㇂쉸揂轚圬慳ま䅷㜻</w:t>
      </w:r>
      <w:r>
        <w:rPr/>
        <w:t>ⱷ</w:t>
      </w:r>
      <w:r>
        <w:rPr/>
        <w:t>㐺⾥숥쉥憡㨳䇂⌨쵃㠹曍䒩⭠旍吣烂灥砨䕷ꍩ澿癁㖥究幑⭕亏渥噭杞㐥熻뽏긭捚슬呇稻</w:t>
      </w:r>
      <w:r>
        <w:rPr/>
        <w:t>⡍</w:t>
      </w:r>
      <w:r>
        <w:rPr/>
        <w:t>쵅㪣䉘䐪䌸䭒묥ꍭ걦䝮싂眥⥷</w:t>
      </w:r>
      <w:r>
        <w:rPr/>
        <w:t>Ⱙ</w:t>
      </w:r>
      <w:r>
        <w:rPr/>
        <w:t>⽮⵶打揂恠湋㙧琻츷坩ꥠ扇䥠♐㩋숭弽㡴睂殿</w:t>
      </w:r>
      <w:r>
        <w:rPr/>
        <w:t>ꗂ</w:t>
      </w:r>
      <w:r>
        <w:rPr/>
        <w:t>畬䥗㤥㕕⽰습⥾㕈</w:t>
      </w:r>
      <w:r>
        <w:rPr/>
        <w:t>ⱴ</w:t>
      </w:r>
      <w:r>
        <w:rPr/>
        <w:t>ꅌ嫂ꌵ禘䩞⥇䍨䥑㑗숬汉券攻䮱ꍷ숪呂슣瑌焷ꄳ쉷潖䉯䡎땨⩵䉙䩯夸漴뭉㭵䝊䌮뽷妿⩟⾵湯</w:t>
      </w:r>
      <w:r>
        <w:rPr/>
        <w:t>ⶥ</w:t>
      </w:r>
      <w:r>
        <w:rPr/>
        <w:t>䤻㯂뿂⌥洩䙇습扮瑔뭨녌䠩⩹䕌⹦轍쉾輻䔩顱损瑐</w:t>
      </w:r>
      <w:r>
        <w:rPr/>
        <w:t>꧂</w:t>
      </w:r>
      <w:r>
        <w:rPr/>
        <w:t>䝓㝢䭹쉥歙갵㐶禩猊㦥ヂ别</w:t>
      </w:r>
      <w:r>
        <w:rPr/>
        <w:t>⣂</w:t>
      </w:r>
      <w:r>
        <w:rPr/>
        <w:t>轑狂㊡杲轺⵲啰堻⩭㑩</w:t>
      </w:r>
      <w:r>
        <w:rPr/>
        <w:t>Ɱ</w:t>
      </w:r>
      <w:r>
        <w:rPr/>
        <w:t>呓♪㵩</w:t>
      </w:r>
      <w:r>
        <w:rPr/>
        <w:t>ꖿ</w:t>
      </w:r>
      <w:r>
        <w:rPr/>
        <w:t>溱毎勍⩫숶숮甶䌥㙨㩔潌뼨╃塐浮挦囂毂䝇扎㓂</w:t>
      </w:r>
      <w:r>
        <w:rPr/>
        <w:t>⡩</w:t>
      </w:r>
      <w:r>
        <w:rPr/>
        <w:t>噱烂婀</w:t>
      </w:r>
      <w:r>
        <w:rPr/>
        <w:t>ꔭ</w:t>
      </w:r>
      <w:r>
        <w:rPr/>
        <w:t>獕漵⮬攣䣂瓂쉑卙䱢杚</w:t>
      </w:r>
      <w:r>
        <w:rPr/>
        <w:t>꤯</w:t>
      </w:r>
      <w:r>
        <w:rPr/>
        <w:t>匪剖㭈辥矃</w:t>
      </w:r>
      <w:r>
        <w:rPr/>
        <w:t>⢩</w:t>
      </w:r>
      <w:r>
        <w:rPr/>
        <w:t>쉃⯃뽭⭸帰绂㎏繰呁剔⥞殩揂ꍨ悱</w:t>
      </w:r>
      <w:r>
        <w:rPr/>
        <w:t>ꔴ</w:t>
      </w:r>
      <w:r>
        <w:rPr/>
        <w:t>⣂</w:t>
      </w:r>
      <w:r>
        <w:rPr/>
        <w:t>稽璩⽒</w:t>
      </w:r>
      <w:r>
        <w:rPr/>
        <w:t>ꦏ</w:t>
      </w:r>
      <w:r>
        <w:rPr/>
        <w:t>촯뽞䘽㗂숮䉸쉭쉗䙧䤽䰱䱋</w:t>
      </w:r>
      <w:r>
        <w:rPr/>
        <w:t>ꤪ</w:t>
      </w:r>
      <w:r>
        <w:rPr/>
        <w:t>ꥦ㜴価硌숸殬傩걆儲䩌睟捬䉥䍨䭁</w:t>
      </w:r>
      <w:r>
        <w:rPr/>
        <w:t>ꥀ</w:t>
      </w:r>
      <w:r>
        <w:rPr/>
        <w:t>灦䷍⥔匪硌슿㕌싂䑱湇泍灢磃瞿䉌䇂㑲⩓⍋⩯慫⤬㴱疘獮潷兄瓃䛂</w:t>
      </w:r>
      <w:r>
        <w:rPr/>
        <w:t>ꔫ</w:t>
      </w:r>
      <w:r>
        <w:rPr/>
        <w:t>㙴쉅쉴䀴丸⨺ꏂ琽⧂忂獐夺砺乇㑾儳塖獪㕈㐹䀥䐲婦㬬⮱硌幘뾵땕嘯䎩촸楪歇촥繌뿃썐갣杍申⩠ꇂ坉勂䴤卲ꍶ恸礻㝸㎻産숱䝐䰥畘䥒슩歐㉸</w:t>
      </w:r>
      <w:r>
        <w:rPr/>
        <w:t>꤫</w:t>
      </w:r>
      <w:r>
        <w:rPr/>
        <w:t>单暻컂犮뽮</w:t>
      </w:r>
      <w:r>
        <w:rPr/>
        <w:t>ⲩ</w:t>
      </w:r>
      <w:r>
        <w:rPr/>
        <w:t>噾浠氷杷硹僂歧♩惂潚숯걱⭣乥䔽㪻溮ꏂ㐩琴橣칉㈮沏슻싂危숥⛍䧂㴽䫃搱廍瑔ꥠ夶ꎮ抱奡걒싂恸竂㦘挶ꥭ쉡</w:t>
      </w:r>
      <w:r>
        <w:rPr/>
        <w:t>ꗂ</w:t>
      </w:r>
      <w:r>
        <w:rPr/>
        <w:t>Ⱝ</w:t>
      </w:r>
      <w:r>
        <w:rPr/>
        <w:t>ꥄ</w:t>
      </w:r>
      <w:r>
        <w:rPr/>
        <w:t>칏╨䍄睪</w:t>
      </w:r>
      <w:r>
        <w:rPr/>
        <w:t>ⱊ</w:t>
      </w:r>
      <w:r>
        <w:rPr/>
        <w:t>䵁兘</w:t>
      </w:r>
      <w:r>
        <w:rPr/>
        <w:t>꧃</w:t>
      </w:r>
      <w:r>
        <w:rPr/>
        <w:t>な</w:t>
      </w:r>
      <w:r>
        <w:rPr/>
        <w:t>꧂</w:t>
      </w:r>
      <w:r>
        <w:rPr/>
        <w:t>祍坭亣壂묳</w:t>
      </w:r>
      <w:r>
        <w:rPr/>
        <w:t>ⴣ</w:t>
      </w:r>
      <w:r>
        <w:rPr/>
        <w:t>숥浨湯㐶␹⍬䩉⯂䉶汌쉭悵</w:t>
      </w:r>
      <w:r>
        <w:rPr/>
        <w:t>ⴵ</w:t>
      </w:r>
      <w:r>
        <w:rPr/>
        <w:t>쉘兩㘹扅숷䍢숭嚿슩兵癃杵⑯칌䉩␹㷍䡗뽦係幒쌯춿䊡㡗摕䰯⨰炘杕秂䟂㍴稱쉣摧╭㦩⯂</w:t>
      </w:r>
      <w:r>
        <w:rPr/>
        <w:t>ꕉ</w:t>
      </w:r>
      <w:r>
        <w:rPr/>
        <w:t>䊏䭄颵䎻ꍓ猯ㄣ⑾啫䓂♤姂슿ㄦ偃䴺潎穰슩⹸⌺␲㑎搫</w:t>
      </w:r>
      <w:r>
        <w:rPr/>
        <w:t>⢥</w:t>
      </w:r>
      <w:r>
        <w:rPr/>
        <w:t>칃侥幭轣䃎싎㈭漩⛍勂喘칓㕆彟⫂</w:t>
      </w:r>
      <w:r>
        <w:rPr/>
        <w:t>꧂</w:t>
      </w:r>
      <w:r>
        <w:rPr/>
        <w:t>繣壂䥖䚣슿㩏쉘猦☥⑦숹땉琪彶欨⑷壃⌵䩮겡䕲</w:t>
      </w:r>
      <w:r>
        <w:rPr/>
        <w:t>꤯</w:t>
      </w:r>
      <w:r>
        <w:rPr/>
        <w:t>⻂ꍹ슮琰绂</w:t>
      </w:r>
      <w:r>
        <w:rPr/>
        <w:t>ꤽꦩ</w:t>
      </w:r>
      <w:r>
        <w:rPr/>
        <w:t>爵桯䷂썹㧎繳⩠㪬顢枵景⌹</w:t>
      </w:r>
      <w:r>
        <w:rPr/>
        <w:t>⡁</w:t>
      </w:r>
      <w:r>
        <w:rPr/>
        <w:t>係倩⹖</w:t>
      </w:r>
      <w:r>
        <w:rPr/>
        <w:t>꧂</w:t>
      </w:r>
      <w:r>
        <w:rPr/>
        <w:t>䑭啭겘쌥䪿橧頭</w:t>
      </w:r>
      <w:r>
        <w:rPr/>
        <w:t>ⴭ</w:t>
      </w:r>
      <w:r>
        <w:rPr/>
        <w:t>䗂穳牲뇎䝄뽚䐵塊䰷㷂飂숳玏奦⩐幑垻㴨椷䠩弭啢ꍹ</w:t>
      </w:r>
      <w:r>
        <w:rPr/>
        <w:t>ⵓ</w:t>
      </w:r>
      <w:r>
        <w:rPr/>
        <w:t>䏂犩땯揂咩縰喩갱쉋獪䀵</w:t>
      </w:r>
      <w:r>
        <w:rPr/>
        <w:t>⡏Ⱓ</w:t>
      </w:r>
      <w:r>
        <w:rPr/>
        <w:t>堺곂轧慫䅸穴淃绂楑ォ䕢娩숵䜽쉚潾䑃䷂睇⹗</w:t>
      </w:r>
      <w:r>
        <w:rPr/>
        <w:t>ꖱ</w:t>
      </w:r>
      <w:r>
        <w:rPr/>
        <w:t>獠顫䱁所㟂眪㡤⌤劵灀쉬玮汓㷂</w:t>
      </w:r>
      <w:r>
        <w:rPr/>
        <w:t>ꦵ</w:t>
      </w:r>
      <w:r>
        <w:rPr/>
        <w:t>汍㊻⩎ꥮ䦏칓掘쉩㙥䍪杇ꏂ灳氊卉䘨</w:t>
      </w:r>
      <w:r>
        <w:rPr/>
        <w:t>ꤻ</w:t>
      </w:r>
      <w:r>
        <w:rPr/>
        <w:t>晅䱊땆顐⮘딷櫂愴揂뭾㉷䑯⭖ꄪ뿂䝃輪睳婹䨤棂䊮♏충顗䉎ꥴ廂皿冡娥</w:t>
      </w:r>
      <w:r>
        <w:rPr/>
        <w:t>Ⳃ</w:t>
      </w:r>
      <w:r>
        <w:rPr/>
        <w:t>䳂</w:t>
      </w:r>
      <w:r>
        <w:rPr/>
        <w:t>ꤶ</w:t>
      </w:r>
      <w:r>
        <w:rPr/>
        <w:t>欬ㅵ珂秂㏂础兘乩㥕숲焹䡚㚮癲␬䐽</w:t>
      </w:r>
      <w:r>
        <w:rPr/>
        <w:t>ⲥ</w:t>
      </w:r>
      <w:r>
        <w:rPr/>
        <w:t>䩋沿♣⏍歒碘⥏獄灋灂歸♀佃擎枩쉴숶怷彔ꍺ档䀸煭㡃⨪繥妱爤吶ꄬ春싂焷䴽婤▥収熣땊歖⛂</w:t>
      </w:r>
      <w:r>
        <w:rPr/>
        <w:t>ⱌ</w:t>
      </w:r>
      <w:r>
        <w:rPr/>
        <w:t>竂䵚姎債뇂晋㕎⦱䎩ꍹ甯溵칇⯂뭳⩤갲</w:t>
      </w:r>
      <w:r>
        <w:rPr/>
        <w:t>Ⳃ</w:t>
      </w:r>
      <w:r>
        <w:rPr/>
        <w:t>楂슿㦮ꥢ䐯쌭ꅏ沮婲䧂摮乨䥱偐怬偐穡眥偡⽨砤㕷歋痎弬硱㑟烂橂쉒ꍅ灗偣䱉畸拂泃녲玏䬬┷쉤⽄☺</w:t>
      </w:r>
      <w:r>
        <w:rPr/>
        <w:t>ⱘ</w:t>
      </w:r>
      <w:r>
        <w:rPr/>
        <w:t>囂㢡睦▥곂椥华⽀</w:t>
      </w:r>
      <w:r>
        <w:rPr/>
        <w:t>ꔨ</w:t>
      </w:r>
      <w:r>
        <w:rPr/>
        <w:t>䵶摴䱩㭪썥숥噠숲偑昱쉷숪䁢㤻싂</w:t>
      </w:r>
      <w:r>
        <w:rPr/>
        <w:t>ꤶ</w:t>
      </w:r>
      <w:r>
        <w:rPr/>
        <w:t>爵䝏祫楹佷꺩棍灀㩓匬칒</w:t>
      </w:r>
      <w:r>
        <w:rPr/>
        <w:t>ꦏ</w:t>
      </w:r>
      <w:r>
        <w:rPr/>
        <w:t>㝩䝧䙡瘹竂슿䡁縱⩇穪昲묩畞午䢏整깙湉䝔摟千䈰ꏂ䱂棂愮呬썄</w:t>
      </w:r>
      <w:r>
        <w:rPr/>
        <w:t>ꥆ</w:t>
      </w:r>
      <w:r>
        <w:rPr/>
        <w:t>佩노⌱壃媩䭹充椨⩶</w:t>
      </w:r>
      <w:r>
        <w:rPr/>
        <w:t>ꥐ</w:t>
      </w:r>
      <w:r>
        <w:rPr/>
        <w:t>㑓䧂䉔祫祋並㡯쉁並뾣檣彙䙑쉱太礪⽬ꅌ슏╂ꏂ䇂䅋䓂㕩捬飂東砱⬳㍲㑀⽣쉙瀷圲牞懂䱸颡䬫抻橷楹ꥷ䪩쉬係䡗뭤浆偵</w:t>
      </w:r>
      <w:r>
        <w:rPr/>
        <w:t>ⰲ</w:t>
      </w:r>
      <w:r>
        <w:rPr/>
        <w:t>꺮犬㭔啀◃⨫儫梱숻轁刺塚꺩⴦頺䅄桏倱輦㇂䌵䴻颿䉷獃弥䅱幍⩅</w:t>
      </w:r>
      <w:r>
        <w:rPr/>
        <w:t>ꕲ</w:t>
      </w:r>
      <w:r>
        <w:rPr/>
        <w:t>繖䍰牕扆⹧き瘵琦⭎㕑䝇併卵剫쉫ꥱ⭢㊮乨⥌懂슬㈻樽䤳瓂樤䥈╾㑣穎쉲⫂灒쎬墿╎係幥兹깚</w:t>
      </w:r>
      <w:r>
        <w:rPr/>
        <w:t>⡰</w:t>
      </w:r>
      <w:r>
        <w:rPr/>
        <w:t>㠳㝐柎⛂喬嚵쉪</w:t>
      </w:r>
      <w:r>
        <w:rPr/>
        <w:t>ꖿ</w:t>
      </w:r>
      <w:r>
        <w:rPr/>
        <w:t>浴쉇塂쎣⵮焱火児痂쉦睶䭐⩸䎏瘯㖡縷吽쉷呧⫂싂㒮썔厥쉇畐烎恙┦⺡䁉摓搳呚旂䇂癤ꅰ</w:t>
      </w:r>
      <w:r>
        <w:rPr/>
        <w:t>⡳</w:t>
      </w:r>
      <w:r>
        <w:rPr/>
        <w:t>슻</w:t>
      </w:r>
      <w:r>
        <w:rPr/>
        <w:t>ꕡ</w:t>
      </w:r>
      <w:r>
        <w:rPr/>
        <w:t>㫂乖땁吽쉐뭖♋偄</w:t>
      </w:r>
      <w:r>
        <w:rPr/>
        <w:t>⠬</w:t>
      </w:r>
      <w:r>
        <w:rPr/>
        <w:t>䬶磂䮣恩煱㐹뽩䍗涥之㪱浵桁榩傡ꥩ䐶畳拂呑柂睭⏂캘䱂灨䁸땄祇쉬⌤纡</w:t>
      </w:r>
      <w:r>
        <w:rPr/>
        <w:t>ⴸ</w:t>
      </w:r>
      <w:r>
        <w:rPr/>
        <w:t>偒㷂僂㍮牯六䎩㪏亿칆䈵杬⩗燂牣슏䵷䭣心迂㴩濂頩무䬬㝭땸⌻</w:t>
      </w:r>
      <w:r>
        <w:rPr/>
        <w:t>ꥆ</w:t>
      </w:r>
      <w:r>
        <w:rPr/>
        <w:t>硺做愩㙫轑㎏</w:t>
      </w:r>
      <w:r>
        <w:rPr/>
        <w:t>Ⲭ</w:t>
      </w:r>
      <w:r>
        <w:rPr/>
        <w:t>꥟</w:t>
      </w:r>
      <w:r>
        <w:rPr/>
        <w:t>슏橹썏넮㕙䑴ㅡ琤숯㟂</w:t>
      </w:r>
      <w:r>
        <w:rPr/>
        <w:t>ⱄ⠫</w:t>
      </w:r>
      <w:r>
        <w:rPr/>
        <w:t>癋瞵濂♧獥䵐ㄥ䛂쉲䥾甊</w:t>
      </w:r>
      <w:r>
        <w:rPr/>
        <w:t>ꔻ</w:t>
      </w:r>
      <w:r>
        <w:rPr/>
        <w:t>䠦⹮挱汙슿滂拂瀹녴㯂㑵畎䈣⧂♪柂渦⨲㑤搰潤㙀瓂䐵䅐祉嘥癠乊斻楴㋂帥偄幃⥅湓焪</w:t>
      </w:r>
      <w:r>
        <w:rPr/>
        <w:t>ⴳ</w:t>
      </w:r>
      <w:r>
        <w:rPr/>
        <w:t>䝭朱䩫䩣坢げ䭬乂䄸슥慄廂ꥳ榣ꥭ䈦皿슘愲</w:t>
      </w:r>
      <w:r>
        <w:rPr/>
        <w:t>ⴷ</w:t>
      </w:r>
      <w:r>
        <w:rPr/>
        <w:t>杠</w:t>
      </w:r>
      <w:r>
        <w:rPr/>
        <w:t>Ⱓ</w:t>
      </w:r>
      <w:r>
        <w:rPr/>
        <w:t>狃㥠슬㟂匦㍭⸥쉲㟂榮숱䥞⹳懍濂慈㙚琪汏帶圷걙놩榻玘쉡煭欳朻墘䥒⍳摰睶⸵⎩싃딲쵬灘䫂捧䉞迂珂뾩숨挹乯婒⽉깯슣縪㒿䅄⬬뇂㑆슩╥昴䡇뭰쉇</w:t>
      </w:r>
      <w:r>
        <w:rPr/>
        <w:t>ⵚ</w:t>
      </w:r>
      <w:r>
        <w:rPr/>
        <w:t>瞮弲捖⌣儸쉠照䰹㨪쉠梿쉄繳츭飂</w:t>
      </w:r>
      <w:r>
        <w:rPr/>
        <w:t>⡫</w:t>
      </w:r>
      <w:r>
        <w:rPr/>
        <w:t>춣伺偍㩾牅⩙</w:t>
      </w:r>
      <w:r>
        <w:rPr/>
        <w:t>⡒</w:t>
      </w:r>
      <w:r>
        <w:rPr/>
        <w:t>㞩䐰ꥹ</w:t>
      </w:r>
      <w:r>
        <w:rPr/>
        <w:t>꧂</w:t>
      </w:r>
      <w:r>
        <w:rPr/>
        <w:t>桲쉗슱쵎䥢䑕轫故係皮ꌪ쉲䅣楌ꄤ噃歔奥坙砱떣</w:t>
      </w:r>
      <w:r>
        <w:rPr/>
        <w:t>ⷂ</w:t>
      </w:r>
      <w:r>
        <w:rPr/>
        <w:t>华ꍯ䕐娫䱆濎爴睭堲狎㨶쉇瞻㔥쉶爳⻂䭚䉭橴碩䕑積䴶넲䘥⩗걞츲〱㉶楗긽⨱攩갲奮䏍樻䈺颱</w:t>
      </w:r>
      <w:r>
        <w:rPr/>
        <w:t>Ⱚ</w:t>
      </w:r>
      <w:r>
        <w:rPr/>
        <w:t>숶湘晔轐숹疡墮⬷戵体⑙潠恁</w:t>
      </w:r>
      <w:r>
        <w:rPr/>
        <w:t>ꥊ</w:t>
      </w:r>
      <w:r>
        <w:rPr/>
        <w:t>쵬幯绍겿楳伣䁖䃂㵌숻ꥯ欶격䱱딱뭂䙙⩦獮☹☸⛂ꅈ䥍⤤</w:t>
      </w:r>
      <w:r>
        <w:rPr/>
        <w:t>ⵉ</w:t>
      </w:r>
      <w:r>
        <w:rPr/>
        <w:t>槂䕄吤㴴㎏⩲瑖슥瑖ぇ무㕮瞡妻憣砣别⽦쉈곎⭡㖮䘦䉅슘㉦뇎②⽩囂彑ꆮ숤顖㨩㤻⍆㗂걓㢩썵秂슬숬畍㭍싂䭸朶슻ㆡ㌮燂硘䧂狂⑃慷䈹彤㛂⑦之癁⹀䱸㤪璩㝭瑴츥</w:t>
      </w:r>
      <w:r>
        <w:rPr/>
        <w:t>ꦿ</w:t>
      </w:r>
      <w:r>
        <w:rPr/>
        <w:t>㞥瑐滂泂䢘䵓昦扦稪拂⍖㡆땄㬷㉓</w:t>
      </w:r>
      <w:r>
        <w:rPr/>
        <w:t>꤫</w:t>
      </w:r>
      <w:r>
        <w:rPr/>
        <w:t>愰束敭㞻炣뭑癘硢숰⭳頨璱䱦걬䜪凂睹䰷㷂硠扦琳敡晗촪唣䉥刻</w:t>
      </w:r>
      <w:r>
        <w:rPr/>
        <w:t>⡰</w:t>
      </w:r>
      <w:r>
        <w:rPr/>
        <w:t>㩚숭</w:t>
      </w:r>
      <w:r>
        <w:rPr/>
        <w:t>꧂</w:t>
      </w:r>
      <w:r>
        <w:rPr/>
        <w:t>頯䲵潗ꥳ坶睓⹮⥳ꥣ圯䪡넻吰㑪稪顦㤮</w:t>
      </w:r>
      <w:r>
        <w:rPr/>
        <w:t>ꦱ</w:t>
      </w:r>
      <w:r>
        <w:rPr/>
        <w:t>ꥢ쵮媬伣顯䟂촺</w:t>
      </w:r>
      <w:r>
        <w:rPr/>
        <w:t>⠣</w:t>
      </w:r>
      <w:r>
        <w:rPr/>
        <w:t>呸皩轈쉀㭲顎䁀쉬敳䙺廂偊搵畯떣穐㩙䙸㵔砤癯㥤䈺慮㍟ꅺ慪䑗湇䍍⹁摪戴땤㛂煃쌤싂䕓䤸橃</w:t>
      </w:r>
      <w:r>
        <w:rPr/>
        <w:t>ⶥ</w:t>
      </w:r>
      <w:r>
        <w:rPr/>
        <w:t>䩴⫂顖䝪ꅙ灹</w:t>
      </w:r>
      <w:r>
        <w:rPr/>
        <w:t>ꦬ</w:t>
      </w:r>
      <w:r>
        <w:rPr/>
        <w:t>瞥ꆏ⹙奕牀</w:t>
      </w:r>
      <w:r>
        <w:rPr/>
        <w:t>꤫</w:t>
      </w:r>
      <w:r>
        <w:rPr/>
        <w:t>濃㣂싂汳祈㜰싂䥏䡁奇㮣印╢剓䅔ㄽ㣍ꅄ⫂偊썙쉔䭴権桸灯轇</w:t>
      </w:r>
      <w:r>
        <w:rPr/>
        <w:t>ⱇ</w:t>
      </w:r>
      <w:r>
        <w:rPr/>
        <w:t>쉃䉟㖘氦ㄩ썆塪㭁津楮㌥䍠㛃쎩쉀昸⎡⨩쉸츬垵焺偖숊歰䥘ㅱ恠䩧繟涡穱澘㡲懂夫溩撘⫂깈噮婒ꥮ幱牆䥰⹕슩捦睰⩅瀰牔墻</w:t>
      </w:r>
      <w:r>
        <w:rPr/>
        <w:t>Ⱚ</w:t>
      </w:r>
      <w:r>
        <w:rPr/>
        <w:t>⽱潆搹⨭쉥쉩⥷쉦ꍥ♋恫쉭儶싂瑑汥ꆬ</w:t>
      </w:r>
      <w:r>
        <w:rPr/>
        <w:t>ꥀ</w:t>
      </w:r>
      <w:r>
        <w:rPr/>
        <w:t>扗쉌㡷⥒ꆩ刯⍙䍅卨湶䮡幬扎顗ꎏ쉖绂坙썒㡃䝅䡫슥ꥪ㜽慈堰坭眻颻樤㭓烂쉸睎㩭☺怭쉉䙅囎剤슬啃䢿</w:t>
      </w:r>
      <w:r>
        <w:rPr/>
        <w:t>ⱗ</w:t>
      </w:r>
      <w:r>
        <w:rPr/>
        <w:t>쉋䀬⽥拂䵢盂䫂㥧䬥〪焽⌽祂猱ꆵ礤塅繎⩠쉈쉟ꇂ䣎千⯃⹬䗍╠䵇坉庱氪硚橃⽁喱剖㕏溱溩礨㦬永⫂侬䍠姂ꅱ䭂쉯咥䧂捚疿烂䩳⹖癌䵹株쉅迂</w:t>
      </w:r>
      <w:r>
        <w:rPr/>
        <w:t>ⳃ</w:t>
      </w:r>
      <w:r>
        <w:rPr/>
        <w:t>㥋</w:t>
      </w:r>
      <w:r>
        <w:rPr/>
        <w:t>ⰶ</w:t>
      </w:r>
      <w:r>
        <w:rPr/>
        <w:t>恴婲⹆晸쉦䟂は겥䕪呈圹㗂</w:t>
      </w:r>
      <w:r>
        <w:rPr/>
        <w:t>Ⱟ</w:t>
      </w:r>
      <w:r>
        <w:rPr/>
        <w:t>潧睊䍹㤤㙹獔㡰楞汦♔䕬毂갺ꄩ</w:t>
      </w:r>
      <w:r>
        <w:rPr/>
        <w:t>ꕢ</w:t>
      </w:r>
      <w:r>
        <w:rPr/>
        <w:t>汉㑳</w:t>
      </w:r>
      <w:r>
        <w:rPr/>
        <w:t>ꦬ</w:t>
      </w:r>
      <w:r>
        <w:rPr/>
        <w:t>硾淃吹捠쉕䅮栲勂妩歌教䩂湳㴯妮⪥䋂摕戬숶㵇숫玿䦥㝋숰檩癐㭲⫍䵶⹬ㅮ⬮싂⪱</w:t>
      </w:r>
      <w:r>
        <w:rPr/>
        <w:t>⡑</w:t>
      </w:r>
      <w:r>
        <w:rPr/>
        <w:t>뭀戨墻㠫숭◎뽂堮㤴㥃湤稴⑴</w:t>
      </w:r>
      <w:r>
        <w:rPr/>
        <w:t>꥓</w:t>
      </w:r>
      <w:r>
        <w:rPr/>
        <w:t>瘵썢嚩싂搪帮□嗎䷂兔乎欭丶幗䅺⍍㙆쉱辡剨쉋晳禿䑓㜮摊䫍瑮烂뭫</w:t>
      </w:r>
      <w:r>
        <w:rPr/>
        <w:t>ⵁ</w:t>
      </w:r>
      <w:r>
        <w:rPr/>
        <w:t>励쉸싂沵嘤䬯긺瀫睁숶噠婭畆畹</w:t>
      </w:r>
      <w:r>
        <w:rPr/>
        <w:t>ꦘ</w:t>
      </w:r>
      <w:r>
        <w:rPr/>
        <w:t>싎쉱塳싂唽剕悬</w:t>
      </w:r>
      <w:r>
        <w:rPr/>
        <w:t>ꕀ</w:t>
      </w:r>
      <w:r>
        <w:rPr/>
        <w:t>攤䁬䵗숶婘㖘㜸杫檬쉦⼰싂牡䅂繙彶뽖憣땢숦</w:t>
      </w:r>
      <w:r>
        <w:rPr/>
        <w:t>ⵎ</w:t>
      </w:r>
      <w:r>
        <w:rPr/>
        <w:t>杈㡶㕨䅁</w:t>
      </w:r>
      <w:r>
        <w:rPr/>
        <w:t>ꕱ</w:t>
      </w:r>
      <w:r>
        <w:rPr/>
        <w:t>滂幰䘳幅櫂슣</w:t>
      </w:r>
      <w:r>
        <w:rPr/>
        <w:t>ꖮ</w:t>
      </w:r>
      <w:r>
        <w:rPr/>
        <w:t>숫쉫扩祅</w:t>
      </w:r>
      <w:r>
        <w:rPr/>
        <w:t>⵰</w:t>
      </w:r>
      <w:r>
        <w:rPr/>
        <w:t>숭严汴⵪㥭畭⍏垮䡥椰쉨爮㗂䚥㩪⨻㥊ㆡ㥙曂徵䎣扃瑙䥁睡顭칓⥌塚晇凎楤樣氯⫂䬽꥞曃䢏愩矎惍恗佬狂扏쏂㎻䁢묹</w:t>
      </w:r>
      <w:r>
        <w:rPr/>
        <w:t>⡭</w:t>
      </w:r>
      <w:r>
        <w:rPr/>
        <w:t>⽀優䉍숽朹㑵㆘ꌩ漪畭卑⨪ꄩ氰吳ꥨ㩁쉑㩎洤㚡숶玬厣쉕츪㦻木瑬撘䛂䶣䘻걅䝘⭬顐⫂畫쉈ꍄ⨻栻䚿摰㒩轡깚勂哂㙠썠渽⩀</w:t>
      </w:r>
      <w:r>
        <w:rPr/>
        <w:t>ꦣ</w:t>
      </w:r>
      <w:r>
        <w:rPr/>
        <w:t>䞏</w:t>
      </w:r>
      <w:r>
        <w:rPr/>
        <w:t>⣂</w:t>
      </w:r>
      <w:r>
        <w:rPr/>
        <w:t>湺㭌氺㉢㣂쉓쉳┪뗂楦敞丸⽪㵦恈╶칥曍⿂圦滂歈戰潳㡁습堤껍硏皏䈩椯⏂礲㴮䭇䷂㭌敋津걊▘㏂♄顓⿂㋂疡㔸桔䆵戵㩹㙦</w:t>
      </w:r>
      <w:r>
        <w:rPr/>
        <w:t>ꕬ⍙</w:t>
      </w:r>
      <w:r>
        <w:rPr/>
        <w:t>ㄲ뽌燂搽⬺喿撬㊩㔨窘쉕猯숊㩶繢숳轀슩쏂啔獋╘杳䮻珂㡋</w:t>
      </w:r>
      <w:r>
        <w:rPr/>
        <w:t>Ɐ</w:t>
      </w:r>
      <w:r>
        <w:rPr/>
        <w:t>顒뾮瑠긳슘煓呇穘뭚②剐彁戨㍴湋䡧幈갰쉍䨳樵숬쉘</w:t>
      </w:r>
      <w:r>
        <w:rPr/>
        <w:t>ꤷ⩢</w:t>
      </w:r>
      <w:r>
        <w:rPr/>
        <w:t>䦥單㕊</w:t>
      </w:r>
      <w:r>
        <w:rPr/>
        <w:t>꧂</w:t>
      </w:r>
      <w:r>
        <w:rPr/>
        <w:t>䔨䐺⯎婗⬪䅆ꄷ</w:t>
      </w:r>
      <w:r>
        <w:rPr/>
        <w:t>Ⳃ</w:t>
      </w:r>
      <w:r>
        <w:rPr/>
        <w:t>凃㥙㌣믂♯㙸喩</w:t>
      </w:r>
      <w:r>
        <w:rPr/>
        <w:t>⢏</w:t>
      </w:r>
      <w:r>
        <w:rPr/>
        <w:t>㡪썊濂濎쉟盍㝚⪻썡硴浊녶갬⽈ꌴ楐쵬숭啦묷慖秂⌦긦ꍠ奎奢㡺ꅫ煙顲㭵殩슱㍱䙬痂슬损敮婇</w:t>
      </w:r>
      <w:r>
        <w:rPr/>
        <w:t>ꕊ</w:t>
      </w:r>
      <w:r>
        <w:rPr/>
        <w:t>敐㡍游☽牉⹱凂彪㉞䩞橱彪깖ぃ갷悵票乱⹍㣂揂ꍏ獙玬甶睙湣獶싂䱕쉲㥹毂嗂晚朤婗㟂媩堶殥参䁹穤楯哂숯싂犡佋⽩縻㉑暣汧涡垬⹫쉠뽫础깎㉊땫␭䑸槂俎䡍捬</w:t>
      </w:r>
      <w:r>
        <w:rPr/>
        <w:t>ⰹ</w:t>
      </w:r>
      <w:r>
        <w:rPr/>
        <w:t>浆梏䑦ꌭ숰슩♵丳瓂䐪⑋䩤怵是縵礪</w:t>
      </w:r>
      <w:r>
        <w:rPr/>
        <w:t>ꕹ</w:t>
      </w:r>
      <w:r>
        <w:rPr/>
        <w:t>䡀橄쉯䜯扙午枮瀽䑅䕌織녳瑦㩕桷쉭毂杰吵땫媵顅湯琩兢坾歌䌪쉐䕓儶╦䅯㗂䉗㩗㫂唨佱</w:t>
      </w:r>
      <w:r>
        <w:rPr/>
        <w:t>ꥃ</w:t>
      </w:r>
      <w:r>
        <w:rPr/>
        <w:t>㝫棂싎㙆伻䑈彍其潉猦昣⽙╠쉉䥏</w:t>
      </w:r>
      <w:r>
        <w:rPr/>
        <w:t>ꤺ</w:t>
      </w:r>
      <w:r>
        <w:rPr/>
        <w:t>뽰㍲彐搽爸⍣兰걬</w:t>
      </w:r>
      <w:r>
        <w:rPr/>
        <w:t>ⵀ</w:t>
      </w:r>
      <w:r>
        <w:rPr/>
        <w:t>칥澩⩗⥘畯쉶☱柂機捕眪䠪䪻썎当䌯䬫ㅘ䀩咡⹙扚漬⩗䤺䥱倻洪䂿彤묺槍</w:t>
      </w:r>
      <w:r>
        <w:rPr/>
        <w:t>Ɫ</w:t>
      </w:r>
      <w:r>
        <w:rPr/>
        <w:t>歅玵坡㕇㥱扩奶뭮쉎숲쉺칐歇玱䝀䩑</w:t>
      </w:r>
      <w:r>
        <w:rPr/>
        <w:t>꧂</w:t>
      </w:r>
      <w:r>
        <w:rPr/>
        <w:t>穴㤥爮䁓栭恚䯂걹⭬</w:t>
      </w:r>
      <w:r>
        <w:rPr/>
        <w:t>ⴳ</w:t>
      </w:r>
      <w:r>
        <w:rPr/>
        <w:t>平ㄵ䌵뗂⛂痂䄭㝒촪숽슘愣═䯂숫卄⩇쉧땩숦晩焥橢䌱剾嚮⪬䈺梮䜪쉨␪掿숱珍䡱乔㋂㩯傮뭨癟</w:t>
      </w:r>
      <w:r>
        <w:rPr/>
        <w:t>ꦮ</w:t>
      </w:r>
      <w:r>
        <w:rPr/>
        <w:t>䏂㤺촷깯挬戶颮敃♴櫂䏍䵰歪⹋扊䩦桏䃂栵쉵ㅊ杴栶녢ㅁ</w:t>
      </w:r>
      <w:r>
        <w:rPr/>
        <w:t>ꥉ</w:t>
      </w:r>
      <w:r>
        <w:rPr/>
        <w:t>眻灡땉䯂仂桎㨬瞩煞偏壂䝮儻慢睖旍㙃炡〦㥱偸숵갨䁸⨺</w:t>
      </w:r>
      <w:r>
        <w:rPr/>
        <w:t>⠨</w:t>
      </w:r>
      <w:r>
        <w:rPr/>
        <w:t>傘═䩪㔴砭湟䥅⿃㧂⤴猬꥚灸뿂䐫⑙橲䐮塱슻圪ꍉ䅐ァ</w:t>
      </w:r>
      <w:r>
        <w:rPr/>
        <w:t>ꦻ</w:t>
      </w:r>
      <w:r>
        <w:rPr/>
        <w:t>⡖</w:t>
      </w:r>
      <w:r>
        <w:rPr/>
        <w:t>㭺䑀忂╡䕴煀㎬⫂涮</w:t>
      </w:r>
      <w:r>
        <w:rPr/>
        <w:t>⣂</w:t>
      </w:r>
      <w:r>
        <w:rPr/>
        <w:t>兕捗⍒</w:t>
      </w:r>
      <w:r>
        <w:rPr/>
        <w:t>ⶵ</w:t>
      </w:r>
      <w:r>
        <w:rPr/>
        <w:t>参倥浇㎱⭥睔㉋䈭䫂繊䢩泎偒昱㝉祾姍쉰佷▩쉠䕑쉅㌰㕢쉹⑅㉔뾩扬呴剳㏂䁚桎컂捆杋떮䍦呒狎汦顐싍吣牒禣</w:t>
      </w:r>
      <w:r>
        <w:rPr/>
        <w:t>ꕸ</w:t>
      </w:r>
      <w:r>
        <w:rPr/>
        <w:t>獷䀫匯⭗浑ヂ塑瑍坕㤫兓㥙䴪숊ꥳ顁⺮牱椩䁣兟倰玩䝾⍏怵啥문㉧繌䗂伱乂䕉싃瞻嫎쉠䵺歸椱</w:t>
      </w:r>
      <w:r>
        <w:rPr/>
        <w:t>ⵐ</w:t>
      </w:r>
      <w:r>
        <w:rPr/>
        <w:t>㍸捤栫啎㡫츨猨獣</w:t>
      </w:r>
      <w:r>
        <w:rPr/>
        <w:t>꧂</w:t>
      </w:r>
      <w:r>
        <w:rPr/>
        <w:t>楤⹒㵩쎏⵨瀪乡䭲噔求䫂瑠䣂㕟놣夻嗂㝇㉰㦏壃숵</w:t>
      </w:r>
      <w:r>
        <w:rPr/>
        <w:t>⡎</w:t>
      </w:r>
      <w:r>
        <w:rPr/>
        <w:t>剓⍧㙲慂쉸⤯㦵啅辏䅒ㆻ쉃뾩止</w:t>
      </w:r>
      <w:r>
        <w:rPr/>
        <w:t>ꕱ</w:t>
      </w:r>
      <w:r>
        <w:rPr/>
        <w:t>繠숹⤽砶䉕穏䈨䝪娯䑣䂵</w:t>
      </w:r>
      <w:r>
        <w:rPr/>
        <w:t>⠺</w:t>
      </w:r>
      <w:r>
        <w:rPr/>
        <w:t>其庮㯂桗⩦ꥥ</w:t>
      </w:r>
      <w:r>
        <w:rPr/>
        <w:t>ꤳ</w:t>
      </w:r>
      <w:r>
        <w:rPr/>
        <w:t>쉟ヂ痂䨩⽸쏎摆楢繹吣</w:t>
      </w:r>
      <w:r>
        <w:rPr/>
        <w:t>ꔬ</w:t>
      </w:r>
      <w:r>
        <w:rPr/>
        <w:t>춿佮捹☩戰</w:t>
      </w:r>
      <w:r>
        <w:rPr/>
        <w:t>ꥊ⎿</w:t>
      </w:r>
      <w:r>
        <w:rPr/>
        <w:t>嗍椺䍨坟</w:t>
      </w:r>
      <w:r>
        <w:rPr/>
        <w:t>⢣</w:t>
      </w:r>
      <w:r>
        <w:rPr/>
        <w:t>歧氽轑煞ꄮ칎뭁꥕걾獬僎汊捇ꅘ輤䈪穑㇂㑴佣妣橌싂⌣湅㐮噚牉⩰䵐⍎캮摓⑎⬽硌ꅒ十⴮╁䜮㦿䝹礲汅긪圽⾩丨깄䄨䬳⯂䘺畗丣ぉ슩绂쉎쉹</w:t>
      </w:r>
    </w:p>
    <w:p>
      <w:pPr>
        <w:pStyle w:val="PreformattedText"/>
        <w:bidi w:val="0"/>
        <w:spacing w:before="0" w:after="0"/>
        <w:jc w:val="left"/>
        <w:rPr/>
      </w:pPr>
      <w:r>
        <w:rPr/>
        <w:t>玿깑䄽䖘倽뽰朰䑌楱冏偭뭰挮恈䍈</w:t>
      </w:r>
      <w:r>
        <w:rPr/>
        <w:t>ꕸ⌺</w:t>
      </w:r>
      <w:r>
        <w:rPr/>
        <w:t>歌</w:t>
      </w:r>
      <w:r>
        <w:rPr/>
        <w:t>ꖱ</w:t>
      </w:r>
      <w:r>
        <w:rPr/>
        <w:t>楌㩊剋柂</w:t>
      </w:r>
      <w:r>
        <w:rPr/>
        <w:t>ꕩ</w:t>
      </w:r>
      <w:r>
        <w:rPr/>
        <w:t>幪旎썸췂坾帴쉊녭凂䑵ㆿ慩窮璡</w:t>
      </w:r>
      <w:r>
        <w:rPr/>
        <w:t>ⶏ</w:t>
      </w:r>
      <w:r>
        <w:rPr/>
        <w:t>媿</w:t>
      </w:r>
      <w:r>
        <w:rPr/>
        <w:t>ⱪ</w:t>
      </w:r>
      <w:r>
        <w:rPr/>
        <w:t>晘╲嗂⨸㙌</w:t>
      </w:r>
      <w:r>
        <w:rPr/>
        <w:t>ꦵ</w:t>
      </w:r>
      <w:r>
        <w:rPr/>
        <w:t>幌栤⵩</w:t>
      </w:r>
      <w:r>
        <w:rPr/>
        <w:t>ⴻ</w:t>
      </w:r>
      <w:r>
        <w:rPr/>
        <w:t>䰤吱</w:t>
      </w:r>
      <w:r>
        <w:rPr/>
        <w:t>⣎</w:t>
      </w:r>
      <w:r>
        <w:rPr/>
        <w:t>㈩곂䙑쉾扖医슩</w:t>
      </w:r>
      <w:r>
        <w:rPr/>
        <w:t>⡱</w:t>
      </w:r>
      <w:r>
        <w:rPr/>
        <w:t>䙂祧쉴䑯吳啈稫뾵䙳䗂槂轸恵桬</w:t>
      </w:r>
      <w:r>
        <w:rPr/>
        <w:t>ⵏ</w:t>
      </w:r>
      <w:r>
        <w:rPr/>
        <w:t>䇂녪奖䠣厏䍷䡁䤬癳싂眬슮㑾泂묲噹婾갫兲橐숴ㅴ氷슬䬤쉏땱쵧떘㗂卐轺䵺</w:t>
      </w:r>
      <w:r>
        <w:rPr/>
        <w:t>⡮</w:t>
      </w:r>
      <w:r>
        <w:rPr/>
        <w:t>㍂</w:t>
      </w:r>
      <w:r>
        <w:rPr/>
        <w:t>ⱑ⠺</w:t>
      </w:r>
      <w:r>
        <w:rPr/>
        <w:t>䕸亘뽣太兄慓ꥤ쉏浤䁇儺쉁㐪戮㵳媥憩歏录纮⽅</w:t>
      </w:r>
      <w:r>
        <w:rPr/>
        <w:t>⡮</w:t>
      </w:r>
      <w:r>
        <w:rPr/>
        <w:t>㬵⍢⫂惃</w:t>
      </w:r>
      <w:r>
        <w:rPr/>
        <w:t>Ⱬ</w:t>
      </w:r>
      <w:r>
        <w:rPr/>
        <w:t>䉱깯偓䉨</w:t>
      </w:r>
      <w:r>
        <w:rPr/>
        <w:t>ⵦ</w:t>
      </w:r>
      <w:r>
        <w:rPr/>
        <w:t>쵱㍣쉷偶㘩녩뮥哃㵴숰癸摓䐹廂쉉ꥥ䉆⍬⩈曃㔯⼸瘬柂㭈</w:t>
      </w:r>
      <w:r>
        <w:rPr/>
        <w:t>⡎</w:t>
      </w:r>
      <w:r>
        <w:rPr/>
        <w:t>쌭楓穾슣晄</w:t>
      </w:r>
      <w:r>
        <w:rPr/>
        <w:t>꥟</w:t>
      </w:r>
      <w:r>
        <w:rPr/>
        <w:t>顖㬽癖䚡㵦兂쉠걷⍍摐㑙쉊꥔䐭㠬㬽┨縦瑘疻携亩㙵쉰쉍싂⻂摺楒僂坎㜣㔮싂㑘㩅ꎱ坸佢쉂뿂䝟埃묲掱싍䬥䍋䥘接輪奦牣ㅶ칂슿㕷䙅佄橤溬癉칤쉓</w:t>
      </w:r>
      <w:r>
        <w:rPr/>
        <w:t>ꕑ</w:t>
      </w:r>
      <w:r>
        <w:rPr/>
        <w:t>稦슱䄷慗⩒㡧䙵愷ꌽ</w:t>
      </w:r>
      <w:r>
        <w:rPr/>
        <w:t>꤯</w:t>
      </w:r>
      <w:r>
        <w:rPr/>
        <w:t>䡡乂暱㩷⹯䞘⍷穠幭牗⵫祡긬䨮牑判</w:t>
      </w:r>
      <w:r>
        <w:rPr/>
        <w:t>Ɑ⹦</w:t>
      </w:r>
      <w:r>
        <w:rPr/>
        <w:t>剋⭴㨩㖿湐㥭땑兔쉢歰㝰뭯숽㦡㓎啄亩ぞ⬱琲</w:t>
      </w:r>
      <w:r>
        <w:rPr/>
        <w:t>ꥏ</w:t>
      </w:r>
      <w:r>
        <w:rPr/>
        <w:t>淂뽸깨㋂䓂갭慔占淂䴭䌭</w:t>
      </w:r>
      <w:r>
        <w:rPr/>
        <w:t>ꤨ</w:t>
      </w:r>
      <w:r>
        <w:rPr/>
        <w:t>쉸畲쉐쉯㘪坔凂癶슱쉗</w:t>
      </w:r>
      <w:r>
        <w:rPr/>
        <w:t>⡭</w:t>
      </w:r>
      <w:r>
        <w:rPr/>
        <w:t>氰ㅥㅒꆣ买䘮盂䍉彀犻熮侘繇쵫怶䡍⹫湰㨊儵䝫뽭녂ㅚ拂쉗넳ㄹ嗂坓믂ㅦ</w:t>
      </w:r>
      <w:r>
        <w:rPr/>
        <w:t>ⷂ</w:t>
      </w:r>
      <w:r>
        <w:rPr/>
        <w:t>㥕䁥奔瑪놵橊敃堬䉔츥乶䖥⭈摐쏂딬橕䙥幇썎䇂딴ㄳ꺏㕦㊥⩹坘㴣嚣喩囂쉊㝰噰싃㯂㕂䒥欪悥쉆䜨컂</w:t>
      </w:r>
      <w:r>
        <w:rPr/>
        <w:t>Ⱙ</w:t>
      </w:r>
      <w:r>
        <w:rPr/>
        <w:t>先氰㓎桷漵拍繇뗂健⪡⵩歵奮컂㴻瑙楱뾘쉊䁴瑠喱</w:t>
      </w:r>
      <w:r>
        <w:rPr/>
        <w:t>ꤥ꥔</w:t>
      </w:r>
      <w:r>
        <w:rPr/>
        <w:t>愳⩲橺촵⹓㵭싎⩆⏂쉴⬣갳烂䄴쉣䘰呎㎡吺塨悵䵾䙘딨櫂</w:t>
      </w:r>
      <w:r>
        <w:rPr/>
        <w:t>ꦡ</w:t>
      </w:r>
      <w:r>
        <w:rPr/>
        <w:t>欬썪ㅰ⍋</w:t>
      </w:r>
      <w:r>
        <w:rPr/>
        <w:t>ꤸ╰</w:t>
      </w:r>
      <w:r>
        <w:rPr/>
        <w:t>氰칔矂㐫媮厘敟땗摏婍╧뽧乚⪩㥋婚갹㕅녎唥뽂숣䆮쵇礨侬䩯䂡㉷㩘숶䵎숽恓㔷嗂</w:t>
      </w:r>
      <w:r>
        <w:rPr/>
        <w:t>ⱂ</w:t>
      </w:r>
      <w:r>
        <w:rPr/>
        <w:t>偶</w:t>
      </w:r>
      <w:r>
        <w:rPr/>
        <w:t>ꥋ</w:t>
      </w:r>
      <w:r>
        <w:rPr/>
        <w:t>硩䉍싂戬劵癁㮿㍄免⍤ꥬ싂晕㮻癠䦮㥳仂⩡䥙扱까潾歖㜳奧Ⓜ싎</w:t>
      </w:r>
      <w:r>
        <w:rPr/>
        <w:t>꥓</w:t>
      </w:r>
      <w:r>
        <w:rPr/>
        <w:t>갤噪</w:t>
      </w:r>
      <w:r>
        <w:rPr/>
        <w:t>ꤨ</w:t>
      </w:r>
      <w:r>
        <w:rPr/>
        <w:t>吹灠뭶挸㑩숬测䭢촻㴦㙇쉩쉢先㉯〵♲凂搯歠瘶㟂䟃슥</w:t>
      </w:r>
      <w:r>
        <w:rPr/>
        <w:t>⣃</w:t>
      </w:r>
      <w:r>
        <w:rPr/>
        <w:t>樶摑吥欤澱桲啵权⹃㥾偂⩃⦱겡瑉偩뇂滂稰싂숪塪싂숪</w:t>
      </w:r>
      <w:r>
        <w:rPr/>
        <w:t>ꤪ</w:t>
      </w:r>
      <w:r>
        <w:rPr/>
        <w:t>㨦矂婩浆坨䱢砣⫍䂵</w:t>
      </w:r>
      <w:r>
        <w:rPr/>
        <w:t>ⵃ</w:t>
      </w:r>
      <w:r>
        <w:rPr/>
        <w:t>乞穕䁰䙚</w:t>
      </w:r>
      <w:r>
        <w:rPr/>
        <w:t>ⱑ</w:t>
      </w:r>
      <w:r>
        <w:rPr/>
        <w:t>䐨煥ァ◍⺿偤獀뮘㨳繭╆</w:t>
      </w:r>
      <w:r>
        <w:rPr/>
        <w:t>ⶥ</w:t>
      </w:r>
      <w:r>
        <w:rPr/>
        <w:t>깇䢏䧂䁗걡싂轧䭒ꍗ䍓瑱뭅獠ꎏ䑷晩顬婋㜸济슥촨숦歑㩮⽈ㅾ僎湧쉑惂湩⨻佞</w:t>
      </w:r>
      <w:r>
        <w:rPr/>
        <w:t>ꦥ</w:t>
      </w:r>
      <w:r>
        <w:rPr/>
        <w:t>䝟杉祔츴쉕枡䍆椯繃쵍쉡♹慉깧㴪慞</w:t>
      </w:r>
      <w:r>
        <w:rPr/>
        <w:t>ⱨ</w:t>
      </w:r>
      <w:r>
        <w:rPr/>
        <w:t>獬懍╈敤⏂ㅾ䑘瑶ꥥ瓂ꥠ帽뭸爻妣千㨴⍤毂〷⥏</w:t>
      </w:r>
      <w:r>
        <w:rPr/>
        <w:t>꧂⥶</w:t>
      </w:r>
      <w:r>
        <w:rPr/>
        <w:t>熱</w:t>
      </w:r>
      <w:r>
        <w:rPr/>
        <w:t>⡬</w:t>
      </w:r>
      <w:r>
        <w:rPr/>
        <w:t>䶥⌮攲䭌쵸뽭䙈⩌轳㕏倶㤵䀦숵䙠儳湀唵灡㍆쉫摖䂘쉪㢡略┱䥺싂媏轹堩㡩呞桬⌷温⾻頴晟⩴慷轒剖⨥䌣䥾㑙䔺⺮㩃쉣녟潕歀䕰当抱숪匴땘⻂</w:t>
      </w:r>
      <w:r>
        <w:rPr/>
        <w:t>ꕯ</w:t>
      </w:r>
      <w:r>
        <w:rPr/>
        <w:t>껂녇劬쉮泂祘놡깥祂ꏂ窻歶㝍喱숥矍弥쉡䜽塊儺迂쉊繺楱楏汚飍䵧效⺱♤猵♷싂歭妵呙填稪燂┥쉐녂浍唣碘禣쉧㟂勃䂻睬쉤卌䝴涣숶䭾彠頹䅑䡸♎㖩炩㛍쉅劵㞿숤</w:t>
      </w:r>
      <w:r>
        <w:rPr/>
        <w:t>ⱡ</w:t>
      </w:r>
      <w:r>
        <w:rPr/>
        <w:t>䙲爨䷂怫ꍌ⑖洳窩㤤獅</w:t>
      </w:r>
      <w:r>
        <w:rPr/>
        <w:t>ꔪ</w:t>
      </w:r>
      <w:r>
        <w:rPr/>
        <w:t>瘴⩆䫂☨浮싂㴦갪㩏䪥䡈繠浵畁</w:t>
      </w:r>
      <w:r>
        <w:rPr/>
        <w:t>⣂⡆②</w:t>
      </w:r>
      <w:r>
        <w:rPr/>
        <w:t>䁯깹쉱</w:t>
      </w:r>
      <w:r>
        <w:rPr/>
        <w:t>ꖿ</w:t>
      </w:r>
      <w:r>
        <w:rPr/>
        <w:t>顯畹㇂쉪弊灁╳瑯佦쉅䢥稣␨強殱斬硋㤫</w:t>
      </w:r>
      <w:r>
        <w:rPr/>
        <w:t>ꥈ</w:t>
      </w:r>
      <w:r>
        <w:rPr/>
        <w:t>썠䙡捷㏂潞䍩拂轇杁䍢幬㮱㢡䱞ォ슏匮</w:t>
      </w:r>
      <w:r>
        <w:rPr/>
        <w:t>⡚</w:t>
      </w:r>
      <w:r>
        <w:rPr/>
        <w:t>ヂ㡗땁䅟⯃う搭⦣뇂攤祸</w:t>
      </w:r>
      <w:r>
        <w:rPr/>
        <w:t>⡹</w:t>
      </w:r>
      <w:r>
        <w:rPr/>
        <w:t>顯伵䈪伥忂숷傏䩦䕃㕘溩썒淂뭧怤싂䭖쉆䬪櫂氩ㅱ숵쵕깮欰䙗殡朮⫂䭲슻䁌奤䐲⬽㡠懂㋂ㅁ㘵쉉で촮䩄ꌻ晒睑싎沩噸接扲睍♡摏穧⥧䭏숲睇癲䤵摱㵙彙쉊쉷數⍶숰녭숪湟뿂浚</w:t>
      </w:r>
      <w:r>
        <w:rPr/>
        <w:t>⡵</w:t>
      </w:r>
      <w:r>
        <w:rPr/>
        <w:t>꤯</w:t>
      </w:r>
      <w:r>
        <w:rPr/>
        <w:t>獆ぅ㣂㇂ㅅ싎⨪쉲愭礬惃</w:t>
      </w:r>
      <w:r>
        <w:rPr/>
        <w:t>ꗂ</w:t>
      </w:r>
      <w:r>
        <w:rPr/>
        <w:t>㇂⹌圣剞⤷疣栵뽈抩挷瞩ㆩ橆쉨卌싂⽾䢵쉒㥢</w:t>
      </w:r>
      <w:r>
        <w:rPr/>
        <w:t>ꥆ</w:t>
      </w:r>
      <w:r>
        <w:rPr/>
        <w:t>⡌</w:t>
      </w:r>
      <w:r>
        <w:rPr/>
        <w:t>ꄥ圬儩穪䀦潅繓䝤㍉쵦</w:t>
      </w:r>
      <w:r>
        <w:rPr/>
        <w:t>ꔵ⑀</w:t>
      </w:r>
      <w:r>
        <w:rPr/>
        <w:t>歆卷彭뭾䉞瀦䠯묦</w:t>
      </w:r>
      <w:r>
        <w:rPr/>
        <w:t>ꗂ</w:t>
      </w:r>
      <w:r>
        <w:rPr/>
        <w:t>噑⛂쉓榵땆쎥㘴쉦乕浐⑇扠㒿꺿ꥡ┬⽉扬う䗂걵녆䞏樬쉾慫⑹⏂䝫影⬳깨쵯쉳砤♂捗숦쉕</w:t>
      </w:r>
      <w:r>
        <w:rPr/>
        <w:t>ꦵ</w:t>
      </w:r>
      <w:r>
        <w:rPr/>
        <w:t>轾┦塱쉾싂唰쉞搪쉒⭀䭂ꍌ</w:t>
      </w:r>
      <w:r>
        <w:rPr/>
        <w:t>⡪</w:t>
      </w:r>
      <w:r>
        <w:rPr/>
        <w:t>婥繾䏂䙷쉊</w:t>
      </w:r>
      <w:r>
        <w:rPr/>
        <w:t>ⰵ</w:t>
      </w:r>
      <w:r>
        <w:rPr/>
        <w:t>歆슩쉙攤乳</w:t>
      </w:r>
      <w:r>
        <w:rPr/>
        <w:t>Ⱪ</w:t>
      </w:r>
      <w:r>
        <w:rPr/>
        <w:t>亵쉙帲쉾슩䳍㑙땵쉰깃䡉</w:t>
      </w:r>
      <w:r>
        <w:rPr/>
        <w:t>ꥆ</w:t>
      </w:r>
      <w:r>
        <w:rPr/>
        <w:t>㵫抡㬤♪䒣쉴䱎恨⏂剙浲傏䉏咏砤뭦㞱慎ㅑ䱦⸭㢩迃嘪</w:t>
      </w:r>
      <w:r>
        <w:rPr/>
        <w:t>⡠</w:t>
      </w:r>
      <w:r>
        <w:rPr/>
        <w:t>䳂塶兕츷櫃䁤劏</w:t>
      </w:r>
      <w:r>
        <w:rPr/>
        <w:t>⡁</w:t>
      </w:r>
      <w:r>
        <w:rPr/>
        <w:t>ꎣ慉싍칩슏㠨㡰䯂</w:t>
      </w:r>
      <w:r>
        <w:rPr/>
        <w:t>ꔣ</w:t>
      </w:r>
      <w:r>
        <w:rPr/>
        <w:t>地䔱乀睯携</w:t>
      </w:r>
      <w:r>
        <w:rPr/>
        <w:t>ⴸ</w:t>
      </w:r>
      <w:r>
        <w:rPr/>
        <w:t>垣갽⩤䛂⫂浓悩⩇獹琤습奮妣</w:t>
      </w:r>
      <w:r>
        <w:rPr/>
        <w:t>⢡</w:t>
      </w:r>
      <w:r>
        <w:rPr/>
        <w:t>㝫扟䡧◂䝭숵縫쵞彪㙰┵迂瘩</w:t>
      </w:r>
      <w:r>
        <w:rPr/>
        <w:t>ꥂ</w:t>
      </w:r>
      <w:r>
        <w:rPr/>
        <w:t>摴쵇搭縶獙</w:t>
      </w:r>
      <w:r>
        <w:rPr/>
        <w:t>ꖱ</w:t>
      </w:r>
      <w:r>
        <w:rPr/>
        <w:t>숰幣瘪䡂枩瀷숣恙喡゘뼪</w:t>
      </w:r>
      <w:r>
        <w:rPr/>
        <w:t>ꕔ</w:t>
      </w:r>
      <w:r>
        <w:rPr/>
        <w:t>䞩咩玩䶥㙷ꄨꍗ䅇췂磂纱剚协渴긤뭗惂┶⽸揂䇂瑸䍷싂兪䨤기쉩⽓䁈䞘␨充硳⩢䂥䊡圽獬</w:t>
      </w:r>
      <w:r>
        <w:rPr/>
        <w:t>Ⱙ</w:t>
      </w:r>
      <w:r>
        <w:rPr/>
        <w:t>柍</w:t>
      </w:r>
      <w:r>
        <w:rPr/>
        <w:t>ꥃ</w:t>
      </w:r>
      <w:r>
        <w:rPr/>
        <w:t>䅸㩀</w:t>
      </w:r>
      <w:r>
        <w:rPr/>
        <w:t>⡂</w:t>
      </w:r>
      <w:r>
        <w:rPr/>
        <w:t>半⩖䅒놬ꆿ䥾倳湸쉗</w:t>
      </w:r>
      <w:r>
        <w:rPr/>
        <w:t>⡏</w:t>
      </w:r>
      <w:r>
        <w:rPr/>
        <w:t>숻㒩琬싂颮</w:t>
      </w:r>
      <w:r>
        <w:rPr/>
        <w:t>⡑</w:t>
      </w:r>
      <w:r>
        <w:rPr/>
        <w:t>ꔰ</w:t>
      </w:r>
      <w:r>
        <w:rPr/>
        <w:t>䐣㙔澏㍉ꥹ쉪⏍ㆿ㍦㤤쵠旎㝗迂쉒䍕쉠</w:t>
      </w:r>
      <w:r>
        <w:rPr/>
        <w:t>ꥅ</w:t>
      </w:r>
      <w:r>
        <w:rPr/>
        <w:t>숤绂玡梩䴣穄ꅺ䑤쉎祓奩琦ꌣび䪩컂敒䑱갺㠺穇㙱㜺汋墩㘷⩥썀⤷捧兊擂瀵匥ꄻ卣折⭱ꅾ</w:t>
      </w:r>
      <w:r>
        <w:rPr/>
        <w:t>⢻</w:t>
      </w:r>
      <w:r>
        <w:rPr/>
        <w:t>㝇녠⩏⹖뽘廎ꥨ珂썳䠨札숤忎睴庮㙨㤴㥭䣂㑃</w:t>
      </w:r>
      <w:r>
        <w:rPr/>
        <w:t>⣂</w:t>
      </w:r>
      <w:r>
        <w:rPr/>
        <w:t>燂기⫃漸썓ꇍ場轹걱楯剮</w:t>
      </w:r>
      <w:r>
        <w:rPr/>
        <w:t>Ⲯ</w:t>
      </w:r>
      <w:r>
        <w:rPr/>
        <w:t>⽨묮淂쉾⩵슏쵐슩迂䌩㬊燂䱃䕏㩵䀥捫㧂剦</w:t>
      </w:r>
      <w:r>
        <w:rPr/>
        <w:t>ⲏ</w:t>
      </w:r>
      <w:r>
        <w:rPr/>
        <w:t>檱싂㪿飂恶㇂繐扲绍⏂㭧숶䉪⼭楇嫂彨渶㍖唰湢䕺䬤繰獌겵쉕깲畀</w:t>
      </w:r>
      <w:r>
        <w:rPr/>
        <w:t>⡓</w:t>
      </w:r>
      <w:r>
        <w:rPr/>
        <w:t>쉱</w:t>
      </w:r>
      <w:r>
        <w:rPr/>
        <w:t>꧂☨⩪</w:t>
      </w:r>
      <w:r>
        <w:rPr/>
        <w:t>塕♦顲䯂쵔未夵潰煏䬷숱㉉䴫矂걘♃ꅰ⥩塾⹲┪倪啇㕸㭦猳〉⌥</w:t>
      </w:r>
      <w:r>
        <w:rPr/>
        <w:t>ꥇ⍇</w:t>
      </w:r>
      <w:r>
        <w:rPr/>
        <w:t>敩涵쏂쉸㑾쉬瘳浖쉗欮穑쌤⫂䬳쉟</w:t>
      </w:r>
      <w:r>
        <w:rPr/>
        <w:t>ⴵ</w:t>
      </w:r>
      <w:r>
        <w:rPr/>
        <w:t>ꍣ爦칣⻍</w:t>
      </w:r>
      <w:r>
        <w:rPr/>
        <w:t>ⵖ</w:t>
      </w:r>
      <w:r>
        <w:rPr/>
        <w:t>숪灞䭏告琴辏㦱畔㵇㈲䱂漬</w:t>
      </w:r>
      <w:r>
        <w:rPr/>
        <w:t>ꕒ</w:t>
      </w:r>
      <w:r>
        <w:rPr/>
        <w:t>ⱱ</w:t>
      </w:r>
      <w:r>
        <w:rPr/>
        <w:t>ㅊ⾏뽧䅭璩〵䬫䵐搦彘쉸斬捄瑯擂䱂欫㕢入䍂椣깠急썂縲⽞⮡ㄪ쵵따到匰㭕⛂㧂ꆵꥪ㌱㩂吽㨮ꅲ欺㑗␦쎵ꥶ숰厱儩婔ㅷ顯頦칂캻洮쉅쉋숤䈰䅃땄ꥵ顠湪ꥹ㑫䰱啅祰囎碘칩⤬쉥婒晵矃▵갬⥀䝵⽤슘硚땘戬ꍢ땾橒佉㖮佨</w:t>
      </w:r>
      <w:r>
        <w:rPr/>
        <w:t>⡬</w:t>
      </w:r>
      <w:r>
        <w:rPr/>
        <w:t>쏂ꆱ恵⨸㇂䊿偑婖</w:t>
      </w:r>
      <w:r>
        <w:rPr/>
        <w:t>ⲩ</w:t>
      </w:r>
      <w:r>
        <w:rPr/>
        <w:t>琺뽕슘걒䌺䭭繨祤깉</w:t>
      </w:r>
      <w:r>
        <w:rPr/>
        <w:t>ⱑ</w:t>
      </w:r>
      <w:r>
        <w:rPr/>
        <w:t>㙇싂牂묭欲砽땨煪䍇녚中瑧浦偏㞻③䓂恊⺡⥢䅤欣㯎癏先彧曂䔱싍剏橬找槂ꌺ㕌싂桙깓潩㑬</w:t>
      </w:r>
      <w:r>
        <w:rPr/>
        <w:t>ꖿ</w:t>
      </w:r>
      <w:r>
        <w:rPr/>
        <w:t>㍄쉮쉎咿녗焱樭ꅣ숪䁸쉾䄳繳숨ꥮ㥑䀽攦춥ꍔ쵳䷂쉈睄ꌦ䝡昩숣晍쉄猦⻂犩㩾㠵☨쉣⽠⹟</w:t>
      </w:r>
      <w:r>
        <w:rPr/>
        <w:t>⠻</w:t>
      </w:r>
      <w:r>
        <w:rPr/>
        <w:t>偌濂쉊⭲④塍䆡㚿㙥則㭰슥겥䡪䁺㑬廂⍹杦⸱㗂強佞挭묩敯㴶슘ꆬ乩㖩庬杭嘴ꏃ獱噲⍪住幏습⿂슱⤵珂暩␬㣂央㑡숮旃攩쉵忂瘻券牯㍥쎿癖</w:t>
      </w:r>
      <w:r>
        <w:rPr/>
        <w:t>ꔯ</w:t>
      </w:r>
      <w:r>
        <w:rPr/>
        <w:t>췎癶츣氦䒘恅쉖绂䶿丬⭔䧂穯甸䥷㍓㤻촣㈴녊佔</w:t>
      </w:r>
      <w:r>
        <w:rPr/>
        <w:t>⡌</w:t>
      </w:r>
      <w:r>
        <w:rPr/>
        <w:t>㔫浆싍塁䐣⥙猳㐴搳楧䴭</w:t>
      </w:r>
      <w:r>
        <w:rPr/>
        <w:t>⡮</w:t>
      </w:r>
      <w:r>
        <w:rPr/>
        <w:t>狃顸挤⽙쉚ㅃㅤ䐸斡卺싂䁲쉳⼽⻂ꆱ⾻㩓汕厱〩⥎䉐땗氬䵂朮棂埂ㄽ敗</w:t>
      </w:r>
      <w:r>
        <w:rPr/>
        <w:t>ꥄ</w:t>
      </w:r>
      <w:r>
        <w:rPr/>
        <w:t>㘲⥥摥皩殣剪塶숰쵄穲ꄥ⽪牁楈呶䃂疘뼰䳂棂㎵䭐恡</w:t>
      </w:r>
      <w:r>
        <w:rPr/>
        <w:t>ⶥ</w:t>
      </w:r>
      <w:r>
        <w:rPr/>
        <w:t>狂䤺♞く⹰㑗</w:t>
      </w:r>
      <w:r>
        <w:rPr/>
        <w:t>ꕇ</w:t>
      </w:r>
      <w:r>
        <w:rPr/>
        <w:t>顁⥳칌顪䔵戯廂楎ꅑ戺摞㷂㛂쵑潞埂榡弹债㊱㖣煳㭌捆恳뽏㘱䇂쌯畂쉣⵾堽⥂㕨栤漪⸱縰斻略땞숤傿洳䱨ꍰ뮥믂㈊獔⫂⥗싍扉</w:t>
      </w:r>
      <w:r>
        <w:rPr/>
        <w:t>ꔵ</w:t>
      </w:r>
      <w:r>
        <w:rPr/>
        <w:t>싂灭圪깩佌瀬穪숵䩍䑴ꍳ칳浑습땨㩆帴偆稨쉯겵煇촫숺䨪㝤䱕垩娪䩶䎩칊顬쉸哂滂</w:t>
      </w:r>
      <w:r>
        <w:rPr/>
        <w:t>꧍⨷ꤩ</w:t>
      </w:r>
      <w:r>
        <w:rPr/>
        <w:t>㘪숸䕅歂</w:t>
      </w:r>
      <w:r>
        <w:rPr/>
        <w:t>ⱨ</w:t>
      </w:r>
      <w:r>
        <w:rPr/>
        <w:t>畓殏</w:t>
      </w:r>
      <w:r>
        <w:rPr/>
        <w:t>⠰</w:t>
      </w:r>
      <w:r>
        <w:rPr/>
        <w:t>㩈墩㐳妡놥⫂⮣䁯䨣䊘䔵쉴砨숺獅偃䕮䢡쉏뼻椻╲⩩⤯栶싂숬噥슩浈瓂⩡</w:t>
      </w:r>
      <w:r>
        <w:rPr/>
        <w:t>ꤳ</w:t>
      </w:r>
      <w:r>
        <w:rPr/>
        <w:t>ꍨ뽥㞥녯硡⨨⹭恡숤쌫熏슿抬究穪栱ꌸ㕾</w:t>
      </w:r>
      <w:r>
        <w:rPr/>
        <w:t>⣂</w:t>
      </w:r>
      <w:r>
        <w:rPr/>
        <w:t>걅硶桟䘨㍂㙣⌳㭺⽫个넻␽冱䴽묤佑問⨬쉧䟂슱慳歱棂⹒縤쉋焴氺殥枘扳⥴䉚祴☥</w:t>
      </w:r>
      <w:r>
        <w:rPr/>
        <w:t>ⲱ</w:t>
      </w:r>
      <w:r>
        <w:rPr/>
        <w:t>甶쉌氨捤㙢⹎摥싎⿂捇䜱却瑸㧂뭌堦僂⽑싂䙃⫂轠眤㋍頮獙䲩㙊涬곂埂扠杰眪歮噏ꥦ氪쵸祷쉫倷쉡㙗楒뽶敃䁯䋂廂쵴㩚쉵睺燂堯♹塺⚥␺䟂㕵䱳걩쉖믂〮숫廍獑彈惎䴻嘥摧䑧⮩余⽲䥸甬㡾䥙䂿숻惂㭥改彉䰩轤睒ꥧ楒숫쵈숽쉄ㅥ䡱剁㨨㉸灆兟슘싂쉡之碘䟎輴迂嫍垱䁾繌㍋堮匤슮갪璱坧噖楺䒱</w:t>
      </w:r>
      <w:r>
        <w:rPr/>
        <w:t>ꕹ</w:t>
      </w:r>
      <w:r>
        <w:rPr/>
        <w:t>佋쵏汒㎏</w:t>
      </w:r>
      <w:r>
        <w:rPr/>
        <w:t>ꦿ</w:t>
      </w:r>
      <w:r>
        <w:rPr/>
        <w:t>⺱呠噱媩䅃椫頬穚㉶へ汏㑞䑔㙈吰⼳恴딪䉨顣䮵뭟⪩⹴呞繲㒩쉹䈶橫唵楣쉨ヂ㍃깹䍀䙡㝘</w:t>
      </w:r>
      <w:r>
        <w:rPr/>
        <w:t>ꕖ</w:t>
      </w:r>
      <w:r>
        <w:rPr/>
        <w:t>㡣ꅁ捶縻働숫슱네䙡싂縴轴䕓匮䥳础䝋⫂珂ㄣ⹏䝌㎮輬景㔩浥㥠凂녆╥牓慍</w:t>
      </w:r>
      <w:r>
        <w:rPr/>
        <w:t>⣂</w:t>
      </w:r>
      <w:r>
        <w:rPr/>
        <w:t>潚묣</w:t>
      </w:r>
      <w:r>
        <w:rPr/>
        <w:t>⠤</w:t>
      </w:r>
      <w:r>
        <w:rPr/>
        <w:t>칏ꅆ伱疻믎倫䬱䬪췂㖥⦣</w:t>
      </w:r>
      <w:r>
        <w:rPr/>
        <w:t>ꔹ</w:t>
      </w:r>
      <w:r>
        <w:rPr/>
        <w:t>杁扡昴⩱姍㉆㕊竂칑╦㵧숳杘⦮☲┱匳</w:t>
      </w:r>
      <w:r>
        <w:rPr/>
        <w:t>ⴺ</w:t>
      </w:r>
      <w:r>
        <w:rPr/>
        <w:t>矂毂涥㝄</w:t>
      </w:r>
      <w:r>
        <w:rPr/>
        <w:t>ⷂ⍙</w:t>
      </w:r>
      <w:r>
        <w:rPr/>
        <w:t>䑅ぐ帣癣夨煏ꅵ痂┯쉷ꍬ쉤坘慩걥扒㋂桰枮涿䃍쉩晰ꅒ칌哂싂싃쉁슥樯幖쵳杕佮⪣䘱⩾㚣⥬㕏⧂숶接</w:t>
      </w:r>
      <w:r>
        <w:rPr/>
        <w:t>ⰷ</w:t>
      </w:r>
      <w:r>
        <w:rPr/>
        <w:t>쉷攽㍸쉌㝔칈瑄놻助幭⍮姂쉟䅫䕥硳츤眮ㅨ㉟⽐㷃㵙妵싂呶庵硕쵈㟂⮮春睰쌭繩㭾䍣쉪瓂昪礽桇쉖쉬沬䵷椴ꏍ殥焯唩쉹瑋㭠⩸澿䑰㈲♕员</w:t>
      </w:r>
      <w:r>
        <w:rPr/>
        <w:t>ꤽ</w:t>
      </w:r>
      <w:r>
        <w:rPr/>
        <w:t>朳冣뾥䃂</w:t>
      </w:r>
      <w:r>
        <w:rPr/>
        <w:t>ⳍ</w:t>
      </w:r>
      <w:r>
        <w:rPr/>
        <w:t>ァ䖱儩⹰㭠㙩繲焴</w:t>
      </w:r>
      <w:r>
        <w:rPr/>
        <w:t>ⷂ</w:t>
      </w:r>
      <w:r>
        <w:rPr/>
        <w:t>呆〳쉩攊䥇䵏ち㍆䝣슏暩喘쉋⬪䒮␻辻ㆣ漺ꌻ䷂䭀ꎩ⹄칁넱㒏䑆捘</w:t>
      </w:r>
      <w:r>
        <w:rPr/>
        <w:t>ꕠ</w:t>
      </w:r>
      <w:r>
        <w:rPr/>
        <w:t>ꄶ䐲</w:t>
      </w:r>
      <w:r>
        <w:rPr/>
        <w:t>ꗃ⨴</w:t>
      </w:r>
      <w:r>
        <w:rPr/>
        <w:t>昴牑䃂义䰰쉎娨䁓朩䵋㖩⤨彯㝆䁂㡂圯䅭뇂朴呖⻂穂䠦楙氻桊媵쉒䥕⯂啑㍹㬭㖵僂䭸꺬圤♸彌쉂轑歎洯壎㋂쉾䬹庘⭃頪泂瑪깠䦥廍䭣</w:t>
      </w:r>
      <w:r>
        <w:rPr/>
        <w:t>Ⲯ</w:t>
      </w:r>
      <w:r>
        <w:rPr/>
        <w:t>䡍扲걎┫싎濍啉斏潣춱쉷砰⪱侬頸뭰㔪灺쵰祦摐췂䙺䂩䘻땦欴ꄲ䉲</w:t>
      </w:r>
      <w:r>
        <w:rPr/>
        <w:t>ⱱ</w:t>
      </w:r>
      <w:r>
        <w:rPr/>
        <w:t>㎵쵱㡔녱䨶痎㑴⩢湊纣꥚</w:t>
      </w:r>
      <w:r>
        <w:rPr/>
        <w:t>⡅</w:t>
      </w:r>
      <w:r>
        <w:rPr/>
        <w:t>歓冩㑾灵ꎿ〹㭾</w:t>
      </w:r>
      <w:r>
        <w:rPr/>
        <w:t>⣂</w:t>
      </w:r>
      <w:r>
        <w:rPr/>
        <w:t>춿ꌱ䨪㩦ꥷ㯂前뽉暥⥦꧎</w:t>
      </w:r>
      <w:r>
        <w:rPr/>
        <w:t>ꥉ⬳</w:t>
      </w:r>
      <w:r>
        <w:rPr/>
        <w:t>뼪뮣녚杣瑌䩐漶쉊㥡〮뽗曎⫍칃橯牅戦啅昸昩匯ꅒ썤츴</w:t>
      </w:r>
      <w:r>
        <w:rPr/>
        <w:t>ꖬ</w:t>
      </w:r>
      <w:r>
        <w:rPr/>
        <w:t>ㅠ䋎壂汘敧涩颡㟂穤䵵ㆩꍠ昹〯⫂뼩攤⦿昪㤪⬻춬쉆쉡瑌쉡㞣㊻㮬㵏儽吥呱椵㜪⼻⩫䵺卾忂䕠坋䇂颩窥䇂畧礩⿂甲瑬䌵浢剥㑥獾䬶⩘癃䡗쵘㩶ꄯ畇㭂㬹⩷祯㙔彠偈㧂攥쉀</w:t>
      </w:r>
      <w:r>
        <w:rPr/>
        <w:t>⠣</w:t>
      </w:r>
      <w:r>
        <w:rPr/>
        <w:t>圸쉩⽏嚣癤顟䙟쉁⥓㭅숱催輸䕵ꇂ娯㴯쉖⪬</w:t>
      </w:r>
      <w:r>
        <w:rPr/>
        <w:t>ⶮ</w:t>
      </w:r>
      <w:r>
        <w:rPr/>
        <w:t>术㡤⩲䱈怦</w:t>
      </w:r>
      <w:r>
        <w:rPr/>
        <w:t>ⵄ♔</w:t>
      </w:r>
      <w:r>
        <w:rPr/>
        <w:t>癡䓂㝡</w:t>
      </w:r>
      <w:r>
        <w:rPr/>
        <w:t>⣂</w:t>
      </w:r>
      <w:r>
        <w:rPr/>
        <w:t>祇䁠쉤숶ꏂ栦</w:t>
      </w:r>
      <w:r>
        <w:rPr/>
        <w:t>⡮</w:t>
      </w:r>
      <w:r>
        <w:rPr/>
        <w:t>棂⽹⨵猰磂䡈癕摮滃⤭堷䍩녢數䈱</w:t>
      </w:r>
      <w:r>
        <w:rPr/>
        <w:t>ⵄ</w:t>
      </w:r>
      <w:r>
        <w:rPr/>
        <w:t>懂氪優匵仂㝣</w:t>
      </w:r>
      <w:r>
        <w:rPr/>
        <w:t>⣂</w:t>
      </w:r>
      <w:r>
        <w:rPr/>
        <w:t>䐰㔪㑥숱搶焥뽩唱滂⥢ꥰ</w:t>
      </w:r>
      <w:r>
        <w:rPr/>
        <w:t>꤭ꗎ</w:t>
      </w:r>
      <w:r>
        <w:rPr/>
        <w:t>딭뭐壂漴䃂顟砣玏슥숣㭭</w:t>
      </w:r>
      <w:r>
        <w:rPr/>
        <w:t>ⱚ</w:t>
      </w:r>
      <w:r>
        <w:rPr/>
        <w:t>뗂쉖</w:t>
      </w:r>
      <w:r>
        <w:rPr/>
        <w:t>⠣</w:t>
      </w:r>
      <w:r>
        <w:rPr/>
        <w:t>碡⯂啸㉭毂䵳뿂㕗䀥义䜮玘</w:t>
      </w:r>
      <w:r>
        <w:rPr/>
        <w:t>ⱥ</w:t>
      </w:r>
      <w:r>
        <w:rPr/>
        <w:t>㉠뗂頭炥ㅥ凂䰱㝒䵢湑넬㬰兵摭卲숪䙙顊䉊勂婕㴬丱⩌壂견纡辿湄㛂彁摰慦ꇂ兏汍ꌫ烍썀睈坬祹㑒⩔湊⏂문㓂䯂焫乶䭔촽⽎伹㈣㨴䨣璱潆乸═瑅╹祈</w:t>
      </w:r>
      <w:r>
        <w:rPr/>
        <w:t>⡸</w:t>
      </w:r>
      <w:r>
        <w:rPr/>
        <w:t>午昮琨䆡焫㡂⍮顇瞬炘슬硐煀ꅫ橫⪏갵땶獁扉攩㐵䂱爹</w:t>
      </w:r>
      <w:r>
        <w:rPr/>
        <w:t>ꤰ</w:t>
      </w:r>
      <w:r>
        <w:rPr/>
        <w:t>挫棂䵊瑶朮꺣怦쉊⑶㍭噏刵天㝓嘹⑵畐奎</w:t>
      </w:r>
      <w:r>
        <w:rPr/>
        <w:t>⣂䷎</w:t>
      </w:r>
      <w:r>
        <w:rPr/>
        <w:t>敷幰㭖搩擂匦㥌窏⌦㕄伪母玵슩幆ꥳ쉣歔檻唱␭穳梱ꌨ</w:t>
      </w:r>
      <w:r>
        <w:rPr/>
        <w:t>ꕍ</w:t>
      </w:r>
      <w:r>
        <w:rPr/>
        <w:t>쉸唬䭖쉷䣂亱妘䪡䂱汾䭔㒏㩉쉀♥凂柍썅棂攽ꄶ숊쉷⛂</w:t>
      </w:r>
      <w:r>
        <w:rPr/>
        <w:t>ꕉ</w:t>
      </w:r>
      <w:r>
        <w:rPr/>
        <w:t>轈</w:t>
      </w:r>
      <w:r>
        <w:rPr/>
        <w:t>ⷎ</w:t>
      </w:r>
      <w:r>
        <w:rPr/>
        <w:t>奁㊻⌳䅏떻繬䁱枩㑲壂湏稰悮㬳숥秂䷂癲㙇딻쉌呐㑀朻쵰㡎슏噄偞㛂帳땤㌵䗂⍓吨╲슻⭉吩楉㦩㴱㈫⩍䝡⹞</w:t>
      </w:r>
      <w:r>
        <w:rPr/>
        <w:t>ⶩ</w:t>
      </w:r>
      <w:r>
        <w:rPr/>
        <w:t>ꄬ</w:t>
      </w:r>
      <w:r>
        <w:rPr/>
        <w:t>ⱕ</w:t>
      </w:r>
      <w:r>
        <w:rPr/>
        <w:t>朰浺ㅏ䴷稺倵⸪㥁⩆촵䄰캡浯焨썺숺츬挵쌶</w:t>
      </w:r>
      <w:r>
        <w:rPr/>
        <w:t>ⴽ</w:t>
      </w:r>
      <w:r>
        <w:rPr/>
        <w:t>㇎櫂心獄</w:t>
      </w:r>
      <w:r>
        <w:rPr/>
        <w:t>ⰵ</w:t>
      </w:r>
      <w:r>
        <w:rPr/>
        <w:t>䍁㙬㘱쉮䉊瑵橓⸴䁭䝑瑐穥㩖췍ꍡ䈵犩싃䩯썴唺活쵲恚㑖㑳硒쉵㢘⥠㙷ꆩ숲♁⚮뼣습珂䑂浞썾녳쉏㠷个⹐恳㉲䵾ꅶ꺿挤摨⵮뭃ꥩ㑕</w:t>
      </w:r>
      <w:r>
        <w:rPr/>
        <w:t>ⵍ</w:t>
      </w:r>
      <w:r>
        <w:rPr/>
        <w:t>攰眦䥲瑗䩟⤳瑨녂긬캣㋂숸戲栲砱숷慏幹䙪癤䉣㩬묹䆬矂싎㖡洩楤戹塎㭚䭂督汢䉏暿恪繏슩也炡䡩㮣敢搵쉒ㅖ㟂沿砫뾥䐳⩾弩汋䝓㑢䥆敤쉌催䀺쉦砹瑩㙘参뽓剧㙰⧂슡㊩佖</w:t>
      </w:r>
      <w:r>
        <w:rPr/>
        <w:t>ⰱ</w:t>
      </w:r>
      <w:r>
        <w:rPr/>
        <w:t>狂繷㷂奢⦥冿</w:t>
      </w:r>
      <w:r>
        <w:rPr/>
        <w:t>ꔪ</w:t>
      </w:r>
      <w:r>
        <w:rPr/>
        <w:t>框⩰囂떏䲱庩싂彅妥䍭㵹汣盎</w:t>
      </w:r>
      <w:r>
        <w:rPr/>
        <w:t>ꕃ</w:t>
      </w:r>
      <w:r>
        <w:rPr/>
        <w:t>쉉䘵䬣쉁揂狂쉀睈迂숮㝤䶘抩㩟轢䩶</w:t>
      </w:r>
      <w:r>
        <w:rPr/>
        <w:t>ⴳ</w:t>
      </w:r>
      <w:r>
        <w:rPr/>
        <w:t>숦⪮㡄촦䷎敐彀䉚䙩塄츤䮮쉁㨴숵</w:t>
      </w:r>
      <w:r>
        <w:rPr/>
        <w:t>ꦻ</w:t>
      </w:r>
      <w:r>
        <w:rPr/>
        <w:t>뽉숽颏⍣晡嚏뽡</w:t>
      </w:r>
      <w:r>
        <w:rPr/>
        <w:t>ꖮ</w:t>
      </w:r>
      <w:r>
        <w:rPr/>
        <w:t>福䀮汤깹壍䮣䭕숽啣央垮㉾个쉑땕숬顡攪㊥炻癓捞숤彡⑩噹慱䴰䕋縵습칩⩕摹㐽皥쉰温쌽畏쉀쉫믂歍琹䖩뽯爫깙爯㯂穉㵂氯쵓潄刪⩩䙣圲癱쉾뭇癆圽⶘搯䡞⩉㕑怬㬬瘬丫㐰灑</w:t>
      </w:r>
      <w:r>
        <w:rPr/>
        <w:t>ꔫ</w:t>
      </w:r>
      <w:r>
        <w:rPr/>
        <w:t>牱噰ㅤ㣂澏畎䆩䃂㣂㩬䅖祆䀪熻㎮녷渱⽈⿂祯摴뼭㡩쉶⻂슿╹⽋⍆睞싂瑕瘮輹㈤</w:t>
      </w:r>
      <w:r>
        <w:rPr/>
        <w:t>ꕟ</w:t>
      </w:r>
      <w:r>
        <w:rPr/>
        <w:t>沣湗뭮䰸㦥㞩乚䌳痂䔲⩹⭇䝍⿂</w:t>
      </w:r>
      <w:r>
        <w:rPr/>
        <w:t>꧂</w:t>
      </w:r>
      <w:r>
        <w:rPr/>
        <w:t>勂䌯䬰坄溏⩅</w:t>
      </w:r>
      <w:r>
        <w:rPr/>
        <w:t>ꖣ</w:t>
      </w:r>
      <w:r>
        <w:rPr/>
        <w:t>녗辥㍁</w:t>
      </w:r>
      <w:r>
        <w:rPr/>
        <w:t>ꥀ⫂</w:t>
      </w:r>
      <w:r>
        <w:rPr/>
        <w:t>䴨敷佚떿痂</w:t>
      </w:r>
      <w:r>
        <w:rPr/>
        <w:t>꤬⫂</w:t>
      </w:r>
      <w:r>
        <w:rPr/>
        <w:t>吰庩</w:t>
      </w:r>
      <w:r>
        <w:rPr/>
        <w:t>꧂</w:t>
      </w:r>
      <w:r>
        <w:rPr/>
        <w:t>祊䲡娯䡵樬</w:t>
      </w:r>
      <w:r>
        <w:rPr/>
        <w:t>ꔨ⑐</w:t>
      </w:r>
      <w:r>
        <w:rPr/>
        <w:t>哂敏䎩췎쵴䕦灅癭</w:t>
      </w:r>
      <w:r>
        <w:rPr/>
        <w:t>⣂</w:t>
      </w:r>
      <w:r>
        <w:rPr/>
        <w:t>獍</w:t>
      </w:r>
      <w:r>
        <w:rPr/>
        <w:t>⢏</w:t>
      </w:r>
      <w:r>
        <w:rPr/>
        <w:t>湉쉕☪䭷〵悩桒㑱煏쉙㤺慴丮冘爵斵䫂츳槎㵮㭲㓂去凂瑟쉩圮Ⓜ歧䅧繩㮿伦㞿盂憩噖쌸朥氪ꍩ琹䖬뽒ꄲ㝢⻂乄䱦ガ偨堸畐灎⽧伲卷䉁䡈埂洬嫂帥숮쵡놥㭒숊쉰컃숶弨楁呱玬</w:t>
      </w:r>
      <w:r>
        <w:rPr/>
        <w:t>ⱨ⛂</w:t>
      </w:r>
      <w:r>
        <w:rPr/>
        <w:t>뽮</w:t>
      </w:r>
      <w:r>
        <w:rPr/>
        <w:t>⣂</w:t>
      </w:r>
      <w:r>
        <w:rPr/>
        <w:t>滂甬窮</w:t>
      </w:r>
      <w:r>
        <w:rPr/>
        <w:t>ꦩ</w:t>
      </w:r>
      <w:r>
        <w:rPr/>
        <w:t>悮뇂塲</w:t>
      </w:r>
      <w:r>
        <w:rPr/>
        <w:t>ⴳꗎꗂ</w:t>
      </w:r>
      <w:r>
        <w:rPr/>
        <w:t>噔뾬䊬쵂痎㬮㬷⨵㩴睹뽗䵗⹡㋂〉숺⼳뽇ꆥ祂䣎갭庩⍴佪䱎쉤쉹潲䱗轩敺城㭳攲㝦噇瀨噈樬㵦⽚슡顷㴯⍡䀶棂䵧⏂捙⨽彁惂攣捨쵰촵杄湕淂썥쉮뾿㝠䅭깷䨯ꅎ䦩椭⪿칯挳顠</w:t>
      </w:r>
      <w:r>
        <w:rPr/>
        <w:t>ꕚ</w:t>
      </w:r>
      <w:r>
        <w:rPr/>
        <w:t>䣂싂氪깓啔癦딲縪奾牠县䠴␪䴮㍪乀㐻㶘冱危┣䞻〉뿂숻癸牸</w:t>
      </w:r>
      <w:r>
        <w:rPr/>
        <w:t>⣂</w:t>
      </w:r>
      <w:r>
        <w:rPr/>
        <w:t>건⻂扬幭⍴磍扴䄽猦堫䱫渦彗㑮⺿쉸⩋♶轪稪⭳싍꺱㔴㴪䉩쉵쉸䑪츫㟂싎焲涣痂嗂桲样夲䒱꺩䅷治㕄ꍥ숪丽嗂㍷㕓婥眽輴</w:t>
      </w:r>
      <w:r>
        <w:rPr/>
        <w:t>ꤨ</w:t>
      </w:r>
      <w:r>
        <w:rPr/>
        <w:t>숵㌱㘰㭲㵣싃ㄸ</w:t>
      </w:r>
      <w:r>
        <w:rPr/>
        <w:t>ⷂ</w:t>
      </w:r>
      <w:r>
        <w:rPr/>
        <w:t>佊堵穔参╶㦘ꥡ⩰㵡㍲卞쉔撱呌⥙浉㦵灚搯⸭췍쉀祃獚杂뽍䵩搳䑪獒乣繈䛍녰癭⭂唪䘷晇년䒩穊欩朻싎쉋묪ꅕ䎬넶쉾ㅭ樮㔯摠氪柎긽睶⥱䁯</w:t>
      </w:r>
      <w:r>
        <w:rPr/>
        <w:t>Ⱔ</w:t>
      </w:r>
      <w:r>
        <w:rPr/>
        <w:t>㮩故額䆮づ쉵浏䇂</w:t>
      </w:r>
      <w:r>
        <w:rPr/>
        <w:t>ꕯ</w:t>
      </w:r>
      <w:r>
        <w:rPr/>
        <w:t>䋂⑓栯㮵㕍뮿⭒⽮싃ꥯ숪㵊</w:t>
      </w:r>
      <w:r>
        <w:rPr/>
        <w:t>꧂ꕩ</w:t>
      </w:r>
      <w:r>
        <w:rPr/>
        <w:t>㕥撏䭸㩴</w:t>
      </w:r>
      <w:r>
        <w:rPr/>
        <w:t>꧂</w:t>
      </w:r>
      <w:r>
        <w:rPr/>
        <w:t>충쵇幈乊⫂걌䥧摠冥䨩ㅷ⹺擂㉲歓쵉⩇洱㝖桁䜪촪㍠╅쉄患</w:t>
      </w:r>
      <w:r>
        <w:rPr/>
        <w:t>ꕕ</w:t>
      </w:r>
      <w:r>
        <w:rPr/>
        <w:t>栤㦡숣皩</w:t>
      </w:r>
      <w:r>
        <w:rPr/>
        <w:t>ꔤꖏ</w:t>
      </w:r>
      <w:r>
        <w:rPr/>
        <w:t>습땣䛂橙⎬ꥲ䘮녗穘슬汆놱䍩⾥戥夯縬㉖ㄹ獮䛎佈䉄ネ⫂⬣䈥㡇㑬橘㑳祦쵯怮汖䁅顟╰灢硪瑑쉔牂숽ㄻ⍲央䂵㖬</w:t>
      </w:r>
      <w:r>
        <w:rPr/>
        <w:t>⠱</w:t>
      </w:r>
      <w:r>
        <w:rPr/>
        <w:t>㘩漽慈䁈浄ꍩ㭋㒮⦩㝵戳求═併煲晣焦心䱶ぺ쉐뇂䝑</w:t>
      </w:r>
      <w:r>
        <w:rPr/>
        <w:t>ꕩ</w:t>
      </w:r>
      <w:r>
        <w:rPr/>
        <w:t>娦뽍呅柂䉹据䩒쉖彥㡀楺伳䅹婡硫㡃嘤天쉯摾㷍Ⓜ戩썹穵縷㍵煫㕊呥쉹ꌫ┶㞮</w:t>
      </w:r>
      <w:r>
        <w:rPr/>
        <w:t>ⴳ</w:t>
      </w:r>
      <w:r>
        <w:rPr/>
        <w:t>䨺婢狂싂Ⓜ䘤</w:t>
      </w:r>
      <w:r>
        <w:rPr/>
        <w:t>⡵</w:t>
      </w:r>
      <w:r>
        <w:rPr/>
        <w:t>㐵㩦佗⩳浢剶嘳쉟癸⨹㤦慎싃♸䖘灶あ彖ꌭ椩煷溩繓썤わ⎻</w:t>
      </w:r>
      <w:r>
        <w:rPr/>
        <w:t>⣂</w:t>
      </w:r>
      <w:r>
        <w:rPr/>
        <w:t>츽盂䈰捦쉞砳啡䅃獘啶潸䌬</w:t>
      </w:r>
      <w:r>
        <w:rPr/>
        <w:t>ꕰ⩥</w:t>
      </w:r>
      <w:r>
        <w:rPr/>
        <w:t>穅</w:t>
      </w:r>
      <w:r>
        <w:rPr/>
        <w:t>Ⱶ</w:t>
      </w:r>
      <w:r>
        <w:rPr/>
        <w:t>砨䍣⼸楱璵쉐䤱</w:t>
      </w:r>
      <w:r>
        <w:rPr/>
        <w:t>ꕾ</w:t>
      </w:r>
      <w:r>
        <w:rPr/>
        <w:t>眬㭢媏⹆</w:t>
      </w:r>
      <w:r>
        <w:rPr/>
        <w:t>⡌</w:t>
      </w:r>
      <w:r>
        <w:rPr/>
        <w:t>洺呟窩焣⑅未㍡⭸撩枻㤻땎숸噉⍑㕁䚥嚏判⸲뭁⽧걧䉆넳㍬쉷ꎿ幨愊쉦ꥮ妻湀穟걭䖬㬱柂䴱摨놥繄▩㐤꥗깥伹㷎츮卙懂䉍뽬㉯ꅈ</w:t>
      </w:r>
      <w:r>
        <w:rPr/>
        <w:t>ꖥ</w:t>
      </w:r>
      <w:r>
        <w:rPr/>
        <w:t>슮䔹싂깤</w:t>
      </w:r>
      <w:r>
        <w:rPr/>
        <w:t>ⵧ</w:t>
      </w:r>
      <w:r>
        <w:rPr/>
        <w:t>㌥쉉쉦ꇎ䭆숥⨸딣╬䌪塹⻂䘱坸䍍玵䵎䑷塨焤◂煏ꅒ柂㡄㐳㉎ꄸ䏂깡顮숴洵晁奏㮩</w:t>
      </w:r>
      <w:r>
        <w:rPr/>
        <w:t>꧂</w:t>
      </w:r>
      <w:r>
        <w:rPr/>
        <w:t>㙃坚㕂싂숮题ꌱ䅤쉣瀱ꍰ걵煷倬乍䥟숪幵坉쉙挪숨疩电癉滂⫂썤⯂刷港捪㝑⚻⑳싂䔸⩂䩞쉆싂뭄幎轙䵋啱㵕ㅴ卶䉩㉁均㭾슩뽱卅묶䙈椤牃杊湣疻쉗圣㫂兯乂颿癠渭どꍀ㍯</w:t>
      </w:r>
      <w:r>
        <w:rPr/>
        <w:t>Ⱶ</w:t>
      </w:r>
      <w:r>
        <w:rPr/>
        <w:t>⻂쵘⥳仂㉡栳䁙傥婙潄幓颵⺿슣╁⧂㤴㵍䘵慖쉙爭쉡㣂䰮쎡楂牚䑹旍兒⵭敂</w:t>
      </w:r>
      <w:r>
        <w:rPr/>
        <w:t>ꕾ⩟</w:t>
      </w:r>
      <w:r>
        <w:rPr/>
        <w:t>穠⭉汢䋂썭䭺뭦뽫䣍顰㨲儬湟ꎱ㜪㤪䝮䔷敞</w:t>
      </w:r>
      <w:r>
        <w:rPr/>
        <w:t>ꗃ</w:t>
      </w:r>
      <w:r>
        <w:rPr/>
        <w:t>㕦奏䭉㢮㓎⨤ꍳ쉞⾩顶牭</w:t>
      </w:r>
      <w:r>
        <w:rPr/>
        <w:t>⢵</w:t>
      </w:r>
      <w:r>
        <w:rPr/>
        <w:t>ꤽ</w:t>
      </w:r>
      <w:r>
        <w:rPr/>
        <w:t>恟䤵쉲噦煲䈪</w:t>
      </w:r>
      <w:r>
        <w:rPr/>
        <w:t>ꥇ</w:t>
      </w:r>
      <w:r>
        <w:rPr/>
        <w:t>根剐㤫⹾건䏍心啄⍯渳灗╊乕</w:t>
      </w:r>
      <w:r>
        <w:rPr/>
        <w:t>⣎</w:t>
      </w:r>
      <w:r>
        <w:rPr/>
        <w:t>兤슻</w:t>
      </w:r>
      <w:r>
        <w:rPr/>
        <w:t>ꕁ</w:t>
      </w:r>
      <w:r>
        <w:rPr/>
        <w:t>手渽摭䀩䑆櫎㕢剥㥇匽䵠⥉恕绂圯䅗漬㉘㭦煣䕗㝰싂傩剫壃ꆩ쉄⍬昻⩍ꍢ㏂칦⸻昶燂녓沬礵슬촰㜻䞬</w:t>
      </w:r>
      <w:r>
        <w:rPr/>
        <w:t>ⶣ</w:t>
      </w:r>
      <w:r>
        <w:rPr/>
        <w:t>前╉╄⭤쉓䌰</w:t>
      </w:r>
      <w:r>
        <w:rPr/>
        <w:t>⡓</w:t>
      </w:r>
      <w:r>
        <w:rPr/>
        <w:t>愴㤮ꥭ䋂⫂眴ꎬꄽ佉㭯뼶⍲琨奩</w:t>
      </w:r>
      <w:r>
        <w:rPr/>
        <w:t>⡯</w:t>
      </w:r>
      <w:r>
        <w:rPr/>
        <w:t>啦쌥숶媩슿䥰갽숳颻⹗㑶慤䙥⌹</w:t>
      </w:r>
      <w:r>
        <w:rPr/>
        <w:t>ⷂ</w:t>
      </w:r>
      <w:r>
        <w:rPr/>
        <w:t>숳坡塷颵疩敟쉅칌䓂䩁⥂睃獣額㭶坠噄䩇</w:t>
      </w:r>
      <w:r>
        <w:rPr/>
        <w:t>ⶬ</w:t>
      </w:r>
      <w:r>
        <w:rPr/>
        <w:t>䜺慺갳稷嫂⤮㏂깙㷂汞瑡䮮ꅋ⍏噚敲䱗묷걀⺘촳㇎奄坱</w:t>
      </w:r>
      <w:r>
        <w:rPr/>
        <w:t>ꕠ</w:t>
      </w:r>
      <w:r>
        <w:rPr/>
        <w:t>숶䅾쉧⪱카楞卹瑡奵眬彤恮㜸쉩㟂ꅚ栭뭡ꆡ⤳ꇂ䵠䥦녳㝋㝺숪㐻쉹ㅾ慂</w:t>
      </w:r>
      <w:r>
        <w:rPr/>
        <w:t>ⵐ</w:t>
      </w:r>
      <w:r>
        <w:rPr/>
        <w:t>浓䕣䧂擂㈸㡈轌</w:t>
      </w:r>
      <w:r>
        <w:rPr/>
        <w:t>꧂</w:t>
      </w:r>
      <w:r>
        <w:rPr/>
        <w:t>꺵쉮쏂煺㐲埂汔⩷슡㝄</w:t>
      </w:r>
      <w:r>
        <w:rPr/>
        <w:t>ꕮ</w:t>
      </w:r>
      <w:r>
        <w:rPr/>
        <w:t>㝰浣ꅃ쉪㔵售䩁⽹偨は輫氥轠㩧</w:t>
      </w:r>
      <w:r>
        <w:rPr/>
        <w:t>ⴸ</w:t>
      </w:r>
      <w:r>
        <w:rPr/>
        <w:t>ⱚ</w:t>
      </w:r>
      <w:r>
        <w:rPr/>
        <w:t>恍睴䝱捘欽垡깆㡭㔥䠣</w:t>
      </w:r>
      <w:r>
        <w:rPr/>
        <w:t>ꔸ</w:t>
      </w:r>
      <w:r>
        <w:rPr/>
        <w:t>礫숩㞏䘲꥙禩ꌪ滍긯癉仂⥆㏂⫂⑋쉢碡싍䨯渭⹐ご슿꧎卆剠䀪田惂䭩쌲㭋眦㥸匱쉉⹢㝰橤㵒捇</w:t>
      </w:r>
      <w:r>
        <w:rPr/>
        <w:t>ⰱ</w:t>
      </w:r>
      <w:r>
        <w:rPr/>
        <w:t>㉕奢印⸪⬱⑬瑃㔳</w:t>
      </w:r>
      <w:r>
        <w:rPr/>
        <w:t>Ⱜ</w:t>
      </w:r>
      <w:r>
        <w:rPr/>
        <w:t>嘴泃⚡槂澩呞併䇍⭸⍟ꅕ</w:t>
      </w:r>
      <w:r>
        <w:rPr/>
        <w:t>ꤳ</w:t>
      </w:r>
      <w:r>
        <w:rPr/>
        <w:t>䛂㪣積沣朶䅃優㟂圊㶡瑪䊣棂䵖䩵璬㠰땷旂⥒슏歹䛂椭㘰┯濂⌭녘煚礯䭰슡쉙</w:t>
      </w:r>
      <w:r>
        <w:rPr/>
        <w:t>ꔫ</w:t>
      </w:r>
      <w:r>
        <w:rPr/>
        <w:t>偀뾿㵱〸低㩬煮ꌣ儴㕇㴽䁌䱒䠵䙊갴顧奠縳⍓廂い戥檱쉗䵧冿江</w:t>
      </w:r>
      <w:r>
        <w:rPr/>
        <w:t>⡌</w:t>
      </w:r>
      <w:r>
        <w:rPr/>
        <w:t>숦♂⽰㭰⩖瓂浅䬩䀪♹숯⒬漻禵橖噇〻⥮攫ꆩ折彤⩱猦╙天갹ㅋ뮩玥</w:t>
      </w:r>
      <w:r>
        <w:rPr/>
        <w:t>ꕸ</w:t>
      </w:r>
      <w:r>
        <w:rPr/>
        <w:t>슣䕖睓</w:t>
      </w:r>
      <w:r>
        <w:rPr/>
        <w:t>ꦣ</w:t>
      </w:r>
      <w:r>
        <w:rPr/>
        <w:t>ㅫ獊뽁愦畇扔佡═吵媣쉃䕊坠㗂☣</w:t>
      </w:r>
      <w:r>
        <w:rPr/>
        <w:t>ꔸ</w:t>
      </w:r>
      <w:r>
        <w:rPr/>
        <w:t>䥳땚敡ㄳꍀ㕋⪩硎㠭潱㠪걮⌭䫂녕䝆땙戤쉯⩒睦偨㉏䍇㙖䍟䡱父澿㈬⭡</w:t>
      </w:r>
      <w:r>
        <w:rPr/>
        <w:t>⠷⠬</w:t>
      </w:r>
      <w:r>
        <w:rPr/>
        <w:t>㫂숳놿徻何䶱䫂癏璩╍㟂⩰㴶忂</w:t>
      </w:r>
      <w:r>
        <w:rPr/>
        <w:t>ꥌ</w:t>
      </w:r>
      <w:r>
        <w:rPr/>
        <w:t>揂</w:t>
      </w:r>
      <w:r>
        <w:rPr/>
        <w:t>ꦻ</w:t>
      </w:r>
      <w:r>
        <w:rPr/>
        <w:t>硑㨳ꅸ䩢걕灯䫂⎣硾</w:t>
      </w:r>
      <w:r>
        <w:rPr/>
        <w:t>ꔪ</w:t>
      </w:r>
      <w:r>
        <w:rPr/>
        <w:t>ㅥ頥噧쉏㉠瑔祎乔䔻캘礨愭뭲坑塴ꌬ彃䜻䩖挭瞿櫂⩪捊橋䛂ㅕ㕳摃纥歐塭</w:t>
      </w:r>
      <w:r>
        <w:rPr/>
        <w:t>ꖩ</w:t>
      </w:r>
      <w:r>
        <w:rPr/>
        <w:t>쉘뮥숭溮潎癴祯䑤</w:t>
      </w:r>
      <w:r>
        <w:rPr/>
        <w:t>ꗂ</w:t>
      </w:r>
      <w:r>
        <w:rPr/>
        <w:t>全顷わ䩟䵾⬷帶庡걮䩵乞抣</w:t>
      </w:r>
      <w:r>
        <w:rPr/>
        <w:t>ꕱ</w:t>
      </w:r>
      <w:r>
        <w:rPr/>
        <w:t>쉈쌬澻氫䱑䄳憩捳顾甦痂䤭側幆䕊堮쉣䆏⥣煟㋂䕘䕢䋂</w:t>
      </w:r>
      <w:r>
        <w:rPr/>
        <w:t>ⱶ</w:t>
      </w:r>
      <w:r>
        <w:rPr/>
        <w:t>䓂㥷숲䵷</w:t>
      </w:r>
      <w:r>
        <w:rPr/>
        <w:t>ⴱꔪ</w:t>
      </w:r>
      <w:r>
        <w:rPr/>
        <w:t>숨噅䀴戰匸輸싂烂幪㑄숭⑤숮㘭㕮쉙쵸㌳係湄轸绂揂써煴乆咩灶頪㔰慞쉞㥩ꥣ斡䀱橰쌯久ぬ憵컂測祘㜭䃂棂㩔怹긥穘畆瑱牊</w:t>
      </w:r>
      <w:r>
        <w:rPr/>
        <w:t>ⵯ</w:t>
      </w:r>
      <w:r>
        <w:rPr/>
        <w:t>狃氦㉲</w:t>
      </w:r>
      <w:r>
        <w:rPr/>
        <w:t>ꕚ</w:t>
      </w:r>
      <w:r>
        <w:rPr/>
        <w:t>拍슥横琩⵨칾⫂業癪䱐⩉㒣㠨ㄦ</w:t>
      </w:r>
      <w:r>
        <w:rPr/>
        <w:t>ꥍ</w:t>
      </w:r>
      <w:r>
        <w:rPr/>
        <w:t>䌵슿쉷⤽ꍎ杰</w:t>
      </w:r>
      <w:r>
        <w:rPr/>
        <w:t>꤫</w:t>
      </w:r>
      <w:r>
        <w:rPr/>
        <w:t>㖡숬⍲塹拂振杗摌伱䋎獂烂㤰⧎姂츴圸眶嗍䨽☫氰倯</w:t>
      </w:r>
      <w:r>
        <w:rPr/>
        <w:t>ⵗ</w:t>
      </w:r>
      <w:r>
        <w:rPr/>
        <w:t>⽈楊䁣繨숻獤倭琵싍⑖䍄恞佴묰쉂ꥧ匽剮뭱䟂㛂㡲ꥲ䱸㍢ꍇ㌮疬㕕숴⿎</w:t>
      </w:r>
      <w:r>
        <w:rPr/>
        <w:t>ⱄ╓</w:t>
      </w:r>
      <w:r>
        <w:rPr/>
        <w:t>㡃璵偰䌵迂纵健个額唤凂琽搴佗囂㙢升⩘攫坓⥦戣䟂姂깫攱盂⩊皱쉨쉥瘩渹䪻⸷圶䍗眣壂㵄輴슥畯쉦啴㍠ꌯ吨卫ꇂ彗⚱</w:t>
      </w:r>
      <w:r>
        <w:rPr/>
        <w:t>ⷂ</w:t>
      </w:r>
      <w:r>
        <w:rPr/>
        <w:t>圣昬撡걭搥⩋䬫步殻牅칺</w:t>
      </w:r>
      <w:r>
        <w:rPr/>
        <w:t>⡇</w:t>
      </w:r>
      <w:r>
        <w:rPr/>
        <w:t>꧂</w:t>
      </w:r>
      <w:r>
        <w:rPr/>
        <w:t>䋂燍橸橣슘⩎ㄺ쵑眪ꄤ敉썓奋稻庣쉄䯂썍⬤뽰</w:t>
      </w:r>
      <w:r>
        <w:rPr/>
        <w:t>⣍</w:t>
      </w:r>
      <w:r>
        <w:rPr/>
        <w:t>㊘䐷ꌭ쉩ㄱ㉧⑀♔쉷顸弫桱畷㠪쉒朩㥒⧍煮뽃坂㦬敪䒏⤦䟃嘬⬲┸祲㙮숣溡</w:t>
      </w:r>
      <w:r>
        <w:rPr/>
        <w:t>꧂</w:t>
      </w:r>
      <w:r>
        <w:rPr/>
        <w:t>ㄊ䕋䝉쉏䕷晊㉾啫</w:t>
      </w:r>
      <w:r>
        <w:rPr/>
        <w:t>ꔲ</w:t>
      </w:r>
      <w:r>
        <w:rPr/>
        <w:t>ꅩ쉃</w:t>
      </w:r>
      <w:r>
        <w:rPr/>
        <w:t>꧂</w:t>
      </w:r>
      <w:r>
        <w:rPr/>
        <w:t>㡌</w:t>
      </w:r>
      <w:r>
        <w:rPr/>
        <w:t>ꥍ</w:t>
      </w:r>
      <w:r>
        <w:rPr/>
        <w:t>娱参</w:t>
      </w:r>
      <w:r>
        <w:rPr/>
        <w:t>ꤦ</w:t>
      </w:r>
      <w:r>
        <w:rPr/>
        <w:t>쉴⍥搩畡怲半⭕剣숨뾿敏䤵界枏䩘숻厬⚮䡏⼸桞湅婎㉏뽗㡮ꌨ⹋쉫傻칚⑫华㏍浨㍃晔佘员䨤숻㙑桖㠯嚩䉺㛂危ꏂ싂揂㍙伶숻쉫曂</w:t>
      </w:r>
      <w:r>
        <w:rPr/>
        <w:t>ꕔ</w:t>
      </w:r>
      <w:r>
        <w:rPr/>
        <w:t>뿍썱</w:t>
      </w:r>
      <w:r>
        <w:rPr/>
        <w:t>ꕺ</w:t>
      </w:r>
      <w:r>
        <w:rPr/>
        <w:t>䅠쉫싃㌲晍桡煾䁌㉌⪩彟슥⽇䪵녣潳숽䅮㛂椵劬旂㍐㕊悱汤く␴搰整㜹䁖</w:t>
      </w:r>
      <w:r>
        <w:rPr/>
        <w:t>Ⱳ</w:t>
      </w:r>
      <w:r>
        <w:rPr/>
        <w:t>㩙⑃㵕䬪쉢㭟兢㋂겣</w:t>
      </w:r>
      <w:r>
        <w:rPr/>
        <w:t>ⱕ</w:t>
      </w:r>
      <w:r>
        <w:rPr/>
        <w:t>琸</w:t>
      </w:r>
      <w:r>
        <w:rPr/>
        <w:t>ⴸ</w:t>
      </w:r>
      <w:r>
        <w:rPr/>
        <w:t>㑟怬㝸쉹싂</w:t>
      </w:r>
      <w:r>
        <w:rPr/>
        <w:t>⡦</w:t>
      </w:r>
      <w:r>
        <w:rPr/>
        <w:t>쉁杢ꍲ噒</w:t>
      </w:r>
      <w:r>
        <w:rPr/>
        <w:t>ꤺ</w:t>
      </w:r>
      <w:r>
        <w:rPr/>
        <w:t>愪ッ</w:t>
      </w:r>
      <w:r>
        <w:rPr/>
        <w:t>ⵅ</w:t>
      </w:r>
      <w:r>
        <w:rPr/>
        <w:t>숰</w:t>
      </w:r>
      <w:r>
        <w:rPr/>
        <w:t>ⶩ</w:t>
      </w:r>
      <w:r>
        <w:rPr/>
        <w:t>㎘縪䕋氣놿땆攪潈憬䂣敗栣</w:t>
      </w:r>
      <w:r>
        <w:rPr/>
        <w:t>ⱗ</w:t>
      </w:r>
      <w:r>
        <w:rPr/>
        <w:t>恌⸷櫂땤촲⬴刹╳싂䏂⽧夬汧斵㉀甪䉒䀬䑲⩔故桶㝥厥噑縰</w:t>
      </w:r>
      <w:r>
        <w:rPr/>
        <w:t>ⱔ</w:t>
      </w:r>
      <w:r>
        <w:rPr/>
        <w:t>慕抵皿ꎣ</w:t>
      </w:r>
      <w:r>
        <w:rPr/>
        <w:t>ꖬ</w:t>
      </w:r>
      <w:r>
        <w:rPr/>
        <w:t>楞⨱◂⭏슩䔳迂繪浥䭖㔱쏂㔥깊乡妿쉊싂㠺畁㚩櫂坯♆쉞쉄숻䩟纮⭒쉂겣夰곂㙳瑐싂狂泂㩰䓂뽲♊㵙녀쵒楸칓䗂숨堷估쉯䯂쉏칉䍊匵넰乵㭌汈䚏块戦뿂帯畐申습싍娭圳晦⤸欶婵쉱</w:t>
      </w:r>
      <w:r>
        <w:rPr/>
        <w:t>ⵤ</w:t>
      </w:r>
      <w:r>
        <w:rPr/>
        <w:t>煔</w:t>
      </w:r>
      <w:r>
        <w:rPr/>
        <w:t>ⶬ┴ⵞ</w:t>
      </w:r>
      <w:r>
        <w:rPr/>
        <w:t>偍䁃䵁塒숪慓뽂灒烃걩浸╰柃浴獍䳍뗂㩅颏㩐繚䇂偡</w:t>
      </w:r>
      <w:r>
        <w:rPr/>
        <w:t>Ɽ</w:t>
      </w:r>
      <w:r>
        <w:rPr/>
        <w:t>灈㙐侱䥭䉢焦核坰껂㫂武쉱剳晍츭䊩澏刣偣ㅟ歂㝱䰭㥚幥쉯扷㬥침䮩숦⹅╚䜣䑫칲旂歌㙨䉯䬬午䩉伲넪䭤쉏璻ꅚ去曂믂顏䈪뾥噶갮㌯ㄫ㙺䭵䉆曂뮡</w:t>
      </w:r>
      <w:r>
        <w:rPr/>
        <w:t>ꕠ</w:t>
      </w:r>
      <w:r>
        <w:rPr/>
        <w:t>걍媡⪡恉싂쉉ㅧ瀪숰繺곎쉭滂녤ꄦ䝔⎡晤⥂쉆⵷珎商灑癗䆬녤瑾䖩炻껃䫂椬溿捒슱珂䉖繨哂禿䭨쉌牌☩쉇쉟䮡櫎噬ㅡ喏䵱兕礨彾汄偆쉸旂⭞┱制做㜴畇祃◂ꄵ由쉢㜸桕㐽甭決哂挰䭧䄮</w:t>
      </w:r>
      <w:r>
        <w:rPr/>
        <w:t>ⶩ</w:t>
      </w:r>
      <w:r>
        <w:rPr/>
        <w:t>湤危摂╵棂輮</w:t>
      </w:r>
      <w:r>
        <w:rPr/>
        <w:t>ⰲ</w:t>
      </w:r>
      <w:r>
        <w:rPr/>
        <w:t>뭣克撣쵨싃䗃眶㧂♫␺彌㪘촯슩穄</w:t>
      </w:r>
      <w:r>
        <w:rPr/>
        <w:t>ꦣ</w:t>
      </w:r>
      <w:r>
        <w:rPr/>
        <w:t>汮㊬楅䪩敡瑅摘숽⩮</w:t>
      </w:r>
      <w:r>
        <w:rPr/>
        <w:t>ⶣ</w:t>
      </w:r>
      <w:r>
        <w:rPr/>
        <w:t>捡佑旂瑌磂窿쉶싂㮡숹뭩⸸䵯⪬㭞㙺托뼳猪摍쉎抱㵧牒幘瑠䁦숱妡䓂䵾娷쉾戺晸╾䵓깎㭈㖻墩焺庩稊媻쉐暣㣂繺ꆏ걠</w:t>
      </w:r>
      <w:r>
        <w:rPr/>
        <w:t>⢩ⱬ</w:t>
      </w:r>
      <w:r>
        <w:rPr/>
        <w:t>싂䭖捨䬤拂狂弱煰㈶ꅟ㴯⴬幙슮걟뼶〩슮灩</w:t>
      </w:r>
      <w:r>
        <w:rPr/>
        <w:t>ⵁ</w:t>
      </w:r>
      <w:r>
        <w:rPr/>
        <w:t>稦⨯㍭㌯彵愷Ⓝ嘺僂汋帺쉚䕴㇂摴╷䥯뼰⵨扥䍑䆡啑截捸洪㍠収싂坭뽒♳繌䄣䴻깣掵し䵬쉫氤湴㧂쵅廂䌪ㄵ㙇恖轃㦘塎搫灰㤪⴩收慚믂㝨깥쉹允슿畯뭶氹쉖숪㉌뇂啠彥兕ꅠ㉤牧䁾쌸⩸㵱戹潙懂⩣⥟⹨瀳⤺佌頰⏎䊘⍞긣悩顧촪縵싂⎵䭹⥪녇婞㵱橕쉰䡢兵輫쵟噞숱奴숩썉</w:t>
      </w:r>
      <w:r>
        <w:rPr/>
        <w:t>ꖻ</w:t>
      </w:r>
      <w:r>
        <w:rPr/>
        <w:t>䣂瀬캏䌷꺿㡧깃玣㋂뗂楥啩쉒卉塚숲</w:t>
      </w:r>
      <w:r>
        <w:rPr/>
        <w:t>ꕓ</w:t>
      </w:r>
      <w:r>
        <w:rPr/>
        <w:t>氬横䡲쉃瞮쉔♷憣䬤쉞瘰</w:t>
      </w:r>
      <w:r>
        <w:rPr/>
        <w:t>⠳⭘◂</w:t>
      </w:r>
      <w:r>
        <w:rPr/>
        <w:t>梡⽪㪩䆻⽺洩컂땴婣䥫</w:t>
      </w:r>
      <w:r>
        <w:rPr/>
        <w:t>ꥈ⩰</w:t>
      </w:r>
      <w:r>
        <w:rPr/>
        <w:t>㥔녅伻䩙囂抵迂</w:t>
      </w:r>
      <w:r>
        <w:rPr/>
        <w:t>ꕯ</w:t>
      </w:r>
      <w:r>
        <w:rPr/>
        <w:t>㕙場㬪周Ⓜ</w:t>
      </w:r>
      <w:r>
        <w:rPr/>
        <w:t>Ⱶ♐</w:t>
      </w:r>
      <w:r>
        <w:rPr/>
        <w:t>껍槂묺뽙㬴꺬쉖汗⨻轖从깮</w:t>
      </w:r>
      <w:r>
        <w:rPr/>
        <w:t>ꥋ</w:t>
      </w:r>
      <w:r>
        <w:rPr/>
        <w:t>祣♳⽹⏍浌쉎㠩彷쉤徣䑈㤸ㅮ</w:t>
      </w:r>
      <w:r>
        <w:rPr/>
        <w:t>⠨</w:t>
      </w:r>
      <w:r>
        <w:rPr/>
        <w:t>쵵嘦䉔䃎긴䞣ㆡ</w:t>
      </w:r>
      <w:r>
        <w:rPr/>
        <w:t>⠵ⱐ</w:t>
      </w:r>
      <w:r>
        <w:rPr/>
        <w:t>㮱썮恔㉖㪏ㅪ</w:t>
      </w:r>
      <w:r>
        <w:rPr/>
        <w:t>ꔨ</w:t>
      </w:r>
      <w:r>
        <w:rPr/>
        <w:t>攺쉉칏츪楧煗摕杵汮㎻掿嗂ꌥ凃檮㄰㘪쉄䩓呸牔ヂ쵏쵰橎唩砪㯂佷䥌䧂朥꺩</w:t>
      </w:r>
      <w:r>
        <w:rPr/>
        <w:t>ꕫ</w:t>
      </w:r>
      <w:r>
        <w:rPr/>
        <w:t>ꥸ쉀潸嘹䅰眲⿂畷䞩춥슩䓂地</w:t>
      </w:r>
      <w:r>
        <w:rPr/>
        <w:t>ꕌ</w:t>
      </w:r>
      <w:r>
        <w:rPr/>
        <w:t>妻呦迂䕁숤䋂䜶䫍椹碩䌲⹭㔹㝃灉嘲爳珂☹䑇桚춬呱剨칅䕁⼬㨫</w:t>
      </w:r>
      <w:r>
        <w:rPr/>
        <w:t>ⰷ</w:t>
      </w:r>
      <w:r>
        <w:rPr/>
        <w:t>⽭</w:t>
      </w:r>
      <w:r>
        <w:rPr/>
        <w:t>꧂ꕌ</w:t>
      </w:r>
      <w:r>
        <w:rPr/>
        <w:t>䙎</w:t>
      </w:r>
      <w:r>
        <w:rPr/>
        <w:t>ꔵ</w:t>
      </w:r>
      <w:r>
        <w:rPr/>
        <w:t>쉾兔瞏⪬獢稹뭾禣⪵칺쉙湣歃쉨䘽䙂㕸睌쉥㧂娲櫂琰㵾ꌲ䍋漥㊩咮朤乄⨰⫂싂⌮摊㩇뮏憬⸵搭啦ヂ改渦ぁ束䏍</w:t>
      </w:r>
      <w:r>
        <w:rPr/>
        <w:t>⡂</w:t>
      </w:r>
      <w:r>
        <w:rPr/>
        <w:t>项嘯硕⨷挩쉾⤳㔵堺敁⍱婡싂䙉吻䠦⩁䩩幄淂堬愨⨨뼪じ堯쉋䵞䄳樭</w:t>
      </w:r>
      <w:r>
        <w:rPr/>
        <w:t>ꥊ</w:t>
      </w:r>
      <w:r>
        <w:rPr/>
        <w:t>窥뭥禣嘶慪슘ꎩ⪱㝈潎䩈뭲影ꥷ穒숽佲㍰㨪쉺</w:t>
      </w:r>
      <w:r>
        <w:rPr/>
        <w:t>ⱬ⥬</w:t>
      </w:r>
      <w:r>
        <w:rPr/>
        <w:t>ꤪ</w:t>
      </w:r>
      <w:r>
        <w:rPr/>
        <w:t>乷㉁㭖㬦땾兡넲</w:t>
      </w:r>
      <w:r>
        <w:rPr/>
        <w:t>ⱋ</w:t>
      </w:r>
      <w:r>
        <w:rPr/>
        <w:t>쏂椬걙绂쉲꥙㖿</w:t>
      </w:r>
      <w:r>
        <w:rPr/>
        <w:t>ⵥ</w:t>
      </w:r>
      <w:r>
        <w:rPr/>
        <w:t>么숶쉈剪숻硓</w:t>
      </w:r>
      <w:r>
        <w:rPr/>
        <w:t>⠰</w:t>
      </w:r>
      <w:r>
        <w:rPr/>
        <w:t>敤䏂</w:t>
      </w:r>
      <w:r>
        <w:rPr/>
        <w:t>⠶</w:t>
      </w:r>
      <w:r>
        <w:rPr/>
        <w:t>佅ꄨ䃂㡐깷䅬</w:t>
      </w:r>
      <w:r>
        <w:rPr/>
        <w:t>ꤶ</w:t>
      </w:r>
      <w:r>
        <w:rPr/>
        <w:t>こ根眽싂奍楳칂摠</w:t>
      </w:r>
      <w:r>
        <w:rPr/>
        <w:t>ⵞ</w:t>
      </w:r>
      <w:r>
        <w:rPr/>
        <w:t>摑獦掩ꥺ⑋䴸瑏卙獯睌㔬輺洴敁嘭呞싃ꅭ슿⌺婦瓎㚩⫎뿂慈쉆彬쉅⍅곂슿</w:t>
      </w:r>
      <w:r>
        <w:rPr/>
        <w:t>Ᵽ⩦</w:t>
      </w:r>
      <w:r>
        <w:rPr/>
        <w:t>轢ㄴ㤊灰ꍱ潀婺쉺䭳挵䌴哂㴪畯勂琬</w:t>
      </w:r>
      <w:r>
        <w:rPr/>
        <w:t>ⲡ</w:t>
      </w:r>
      <w:r>
        <w:rPr/>
        <w:t>뇂썩歹쉁썅䤶쉐㝾⤪</w:t>
      </w:r>
      <w:r>
        <w:rPr/>
        <w:t>ꕌ</w:t>
      </w:r>
      <w:r>
        <w:rPr/>
        <w:t>本싂椳</w:t>
      </w:r>
      <w:r>
        <w:rPr/>
        <w:t>ꤴꥅ</w:t>
      </w:r>
      <w:r>
        <w:rPr/>
        <w:t>迂瑵稽呱</w:t>
      </w:r>
      <w:r>
        <w:rPr/>
        <w:t>ⳍ</w:t>
      </w:r>
      <w:r>
        <w:rPr/>
        <w:t>頩䝦匱䒘彅灖쉲䝨䋂☣믂녣ꍇ昴䍙ꎩ瘮깮껂㴷뿂輺剅뼮䡙㑖</w:t>
      </w:r>
      <w:r>
        <w:rPr/>
        <w:t>ꤺ</w:t>
      </w:r>
      <w:r>
        <w:rPr/>
        <w:t>涏嘦顶쵄츴⪩⩀䁾⨺</w:t>
      </w:r>
      <w:r>
        <w:rPr/>
        <w:t>⡧</w:t>
      </w:r>
      <w:r>
        <w:rPr/>
        <w:t>싎쉁슱桐゘촲숺摏す佗⌮㐬歷䵖櫍垬祴쉌撣䋂깴䉗㇂先걈乸椫飂凂倨儹딤瑪扏㙚뽍䰮</w:t>
      </w:r>
      <w:r>
        <w:rPr/>
        <w:t>ⷂ</w:t>
      </w:r>
      <w:r>
        <w:rPr/>
        <w:t>뗂溩癖昲櫂컂슏ㅐ묥䱑ꆻꅯ搨뾣睋獘顰뾣⌤ꌳ䄬ㅰ⸲䛂楲穤</w:t>
      </w:r>
      <w:r>
        <w:rPr/>
        <w:t>ⶵ</w:t>
      </w:r>
      <w:r>
        <w:rPr/>
        <w:t>に瞏䜻곂癩瑀깆䙊㡥樭佃</w:t>
      </w:r>
      <w:r>
        <w:rPr/>
        <w:t>Ⱚ</w:t>
      </w:r>
      <w:r>
        <w:rPr/>
        <w:t>奍潘祺넴⽦㖬㝖䛍쉐惂渤礦稺咏⩭䝥砪쉹捬쉹慡ꥰ䌤湅걊걎㈳顟⌤穃伺䔽⑃㘪ㅴ璵輣瘺㋂在哂䯂䩊⻂廎橀숪癓塃輫䎥懂㌴㝱䐭䂬걲㎻坥报䍭ꥦ⵷啗喵⬴㈵穲摬榱㏂偫墮傮冩뽯汒灩㕪畸㟍㴽⥦䦻⽩䘩⯂武塟慴縤ㅟ㜳颿攸畱⹌쉲ꍰ楢㍦洦䦵쉃칕嚮拂䎬嘫䖱廂㛂㜬唬칗澣畬㝯繹顬用稣䱲噌쉅灥ㅸ㫂㚮燂</w:t>
      </w:r>
      <w:r>
        <w:rPr/>
        <w:t>ꕋ</w:t>
      </w:r>
      <w:r>
        <w:rPr/>
        <w:t>⽍╔</w:t>
      </w:r>
      <w:r>
        <w:rPr/>
        <w:t>ⱔ</w:t>
      </w:r>
      <w:r>
        <w:rPr/>
        <w:t>䁟⩌昪㨺柂呉瘣潘秂眶⚘䬵䚏係⏂轀⥩偅晌潉⥐哂쉔䭓쉅榻꺏磎</w:t>
      </w:r>
      <w:r>
        <w:rPr/>
        <w:t>ⱎ</w:t>
      </w:r>
      <w:r>
        <w:rPr/>
        <w:t>䡘願쉂㑮⽟捘</w:t>
      </w:r>
      <w:r>
        <w:rPr/>
        <w:t>Ⱕ</w:t>
      </w:r>
      <w:r>
        <w:rPr/>
        <w:t>쉩ㅨ睊並捎쉁</w:t>
      </w:r>
      <w:r>
        <w:rPr/>
        <w:t>ꤨ</w:t>
      </w:r>
      <w:r>
        <w:rPr/>
        <w:t>繉抻旂繐⨥쉏䭩幰⍸</w:t>
      </w:r>
      <w:r>
        <w:rPr/>
        <w:t>ⵂ</w:t>
      </w:r>
      <w:r>
        <w:rPr/>
        <w:t>獳숴堻슱䵸</w:t>
      </w:r>
      <w:r>
        <w:rPr/>
        <w:t>ⵏ</w:t>
      </w:r>
      <w:r>
        <w:rPr/>
        <w:t>垱盍⑅漵ꄤ掩煏祸䥵싂⨹顶䑏瓂礬竂䠹玏ꥥ㪵坏ꌳ넵乕⸩盂</w:t>
      </w:r>
      <w:r>
        <w:rPr/>
        <w:t>ⷂ╱</w:t>
      </w:r>
      <w:r>
        <w:rPr/>
        <w:t>㏂仂숹㤸歳䳂䉥湘䬪걕牱</w:t>
      </w:r>
      <w:r>
        <w:rPr/>
        <w:t>ꥈ</w:t>
      </w:r>
      <w:r>
        <w:rPr/>
        <w:t>掿幑轋版㈤</w:t>
      </w:r>
      <w:r>
        <w:rPr/>
        <w:t>⡉</w:t>
      </w:r>
      <w:r>
        <w:rPr/>
        <w:t>狂楥婃䡳朰䨶㥏㑩싂䜴颱幸灸倩影䙭㋎䁊楅婟╅⼨疘⨣ꅩ⩠摹㗂䨰摳땋稷숷䯂桟䰣</w:t>
      </w:r>
      <w:r>
        <w:rPr/>
        <w:t>ꗂ⛂</w:t>
      </w:r>
      <w:r>
        <w:rPr/>
        <w:t>楨䁠㍐奂싂␪녱怹쉍椸珍㣂</w:t>
      </w:r>
      <w:r>
        <w:rPr/>
        <w:t>ⳃ</w:t>
      </w:r>
      <w:r>
        <w:rPr/>
        <w:t>睦页쉩㜩桖㙡뭆轩긺䐥奰⹎㥐䕲湦䄽榩쉘䣂㕌幌䵂숦㉺쉉䔨㘶썙숯믂睩䁡ㅂ䉙婇</w:t>
      </w:r>
      <w:r>
        <w:rPr/>
        <w:t>⣂</w:t>
      </w:r>
      <w:r>
        <w:rPr/>
        <w:t>瘫䑓⬦⌫汙숹꺱⥒</w:t>
      </w:r>
      <w:r>
        <w:rPr/>
        <w:t>ꦣ</w:t>
      </w:r>
      <w:r>
        <w:rPr/>
        <w:t>楒뭒䨹怰싂☥擂뭔㜪癆慸갤䣂</w:t>
      </w:r>
      <w:r>
        <w:rPr/>
        <w:t>⠬</w:t>
      </w:r>
      <w:r>
        <w:rPr/>
        <w:t>㭪娸숵⥈숮曂䵮㑹䝍⥞橘䁖⒘䙇娊束┯佰㘬╸單㩹祪㇂䮏㝶䠸㉾ㅕ䤫柂繎溮䝾㭖㵘䂮♁㞬炏⚘娭劵爫壂</w:t>
      </w:r>
      <w:r>
        <w:rPr/>
        <w:t>꧂</w:t>
      </w:r>
      <w:r>
        <w:rPr/>
        <w:t>䁓浌䢘㙧㡗</w:t>
      </w:r>
      <w:r>
        <w:rPr/>
        <w:t>ⵧ</w:t>
      </w:r>
      <w:r>
        <w:rPr/>
        <w:t>璏㮮漽䏂摡敧䙚儲洭硌厥뼲㪥⑒奎䶣쉂吹坐䀺땶</w:t>
      </w:r>
      <w:r>
        <w:rPr/>
        <w:t>ꗍ</w:t>
      </w:r>
      <w:r>
        <w:rPr/>
        <w:t>䘭䘷㕤㓂㝭湩ꍀ쉞慨轄숵</w:t>
      </w:r>
      <w:r>
        <w:rPr/>
        <w:t>Ⳃ</w:t>
      </w:r>
      <w:r>
        <w:rPr/>
        <w:t>㌰㑫숶뽅湀㨩⩀湐汏瀺</w:t>
      </w:r>
      <w:r>
        <w:rPr/>
        <w:t>ꤣ</w:t>
      </w:r>
      <w:r>
        <w:rPr/>
        <w:t>坵▏싂꥖飂⩱㴸슱瀳楴</w:t>
      </w:r>
      <w:r>
        <w:rPr/>
        <w:t>Ⱬ</w:t>
      </w:r>
      <w:r>
        <w:rPr/>
        <w:t>嚩稵딶掩쉐づ☪</w:t>
      </w:r>
      <w:r>
        <w:rPr/>
        <w:t>Ɑ</w:t>
      </w:r>
      <w:r>
        <w:rPr/>
        <w:t>㕔佖禿쉎爵彧洺略㣂쉂㕇流䂘⥟ꅋ䵰뼪支䑎灞悬㉟䅾擂煟楱晣猵㙓슥㤩捕쉁桇摩╴瑴</w:t>
      </w:r>
      <w:r>
        <w:rPr/>
        <w:t>ꤪ</w:t>
      </w:r>
      <w:r>
        <w:rPr/>
        <w:t>囂</w:t>
      </w:r>
      <w:r>
        <w:rPr/>
        <w:t>ꕫ</w:t>
      </w:r>
      <w:r>
        <w:rPr/>
        <w:t>쉞䗃䕋⸦</w:t>
      </w:r>
      <w:r>
        <w:rPr/>
        <w:t>⡲</w:t>
      </w:r>
      <w:r>
        <w:rPr/>
        <w:t>恔</w:t>
      </w:r>
      <w:r>
        <w:rPr/>
        <w:t>Ⱳ</w:t>
      </w:r>
      <w:r>
        <w:rPr/>
        <w:t>숳촭㘰劏捦꥖槎⬺泂磂ꅠ칆쉫䍙㏃䩰㜫乣硅契㔵쉶⨪䉅扄쉊乎┪搲淂猺⪡甽婗响칐䍑䚡</w:t>
      </w:r>
      <w:r>
        <w:rPr/>
        <w:t>ꥌ</w:t>
      </w:r>
      <w:r>
        <w:rPr/>
        <w:t>슱䨺</w:t>
      </w:r>
      <w:r>
        <w:rPr/>
        <w:t>Ⳃ</w:t>
      </w:r>
      <w:r>
        <w:rPr/>
        <w:t>奉숦帣䝲戭䙡堻쉩ꌬ㢘㯂燂ꍕ㑅뽔幆까䥏</w:t>
      </w:r>
      <w:r>
        <w:rPr/>
        <w:t>ⵣ</w:t>
      </w:r>
      <w:r>
        <w:rPr/>
        <w:t>犏洮뇎ぞ稪癖慌婇じ㥣剑椴ㅧ</w:t>
      </w:r>
      <w:r>
        <w:rPr/>
        <w:t>ꖘ</w:t>
      </w:r>
      <w:r>
        <w:rPr/>
        <w:t>揂ꍹ係䀮</w:t>
      </w:r>
      <w:r>
        <w:rPr/>
        <w:t>ⶬ</w:t>
      </w:r>
      <w:r>
        <w:rPr/>
        <w:t>䂿쵗㧂婳㩬掏灂䁈䭐⍃䓂⽤䍫當䑂绂䉤㭨幏⥉䃍㵭䙚䱐煙汖兏〨</w:t>
      </w:r>
      <w:r>
        <w:rPr/>
        <w:t>Ȿ</w:t>
      </w:r>
      <w:r>
        <w:rPr/>
        <w:t>恚숻쉏奟㘶숲歳㩘飂</w:t>
      </w:r>
      <w:r>
        <w:rPr/>
        <w:t>ꕢꤦ</w:t>
      </w:r>
      <w:r>
        <w:rPr/>
        <w:t>栣繫</w:t>
      </w:r>
      <w:r>
        <w:rPr/>
        <w:t>ꗂ</w:t>
      </w:r>
      <w:r>
        <w:rPr/>
        <w:t>䭖瀪塉忎䑮뿂㵁넩</w:t>
      </w:r>
      <w:r>
        <w:rPr/>
        <w:t>ⱟ</w:t>
      </w:r>
      <w:r>
        <w:rPr/>
        <w:t>乕㬴⹢쉥</w:t>
      </w:r>
      <w:r>
        <w:rPr/>
        <w:t>Ⳏ</w:t>
      </w:r>
      <w:r>
        <w:rPr/>
        <w:t>剟晩縶搭彴싂娭쉡싍琮▘慭쵱睱⩙㑈タ忂䡚颥䉳偍뮩皵损眲媥儴㓂</w:t>
      </w:r>
      <w:r>
        <w:rPr/>
        <w:t>⡡</w:t>
      </w:r>
      <w:r>
        <w:rPr/>
        <w:t>㤤偵渫䤴쉾䭭쉓痂꺘䀵灺晨</w:t>
      </w:r>
      <w:r>
        <w:rPr/>
        <w:t>꤯</w:t>
      </w:r>
      <w:r>
        <w:rPr/>
        <w:t>犵洦縶땍刹⥏䧎䭊䅣癄䍘瞩㟃婱甤媣䅌歾䄻椩䏂䪏⛂當㩑䄲칔숷칢␤䅑枩䰺쉫焺㊿㩺쉆攲꥾⚏惂䯂䁇䙁싃ꥮ琽穰畔㌫걸</w:t>
      </w:r>
      <w:r>
        <w:rPr/>
        <w:t>ꥊ</w:t>
      </w:r>
      <w:r>
        <w:rPr/>
        <w:t>圷䔩吱が</w:t>
      </w:r>
      <w:r>
        <w:rPr/>
        <w:t>ⱸ</w:t>
      </w:r>
      <w:r>
        <w:rPr/>
        <w:t>捩⴩쉯揂䥨兾爲㕌⫂怩싂媩</w:t>
      </w:r>
      <w:r>
        <w:rPr/>
        <w:t>Ⱬ</w:t>
      </w:r>
      <w:r>
        <w:rPr/>
        <w:t>䅎슱㕙嫂輵䂵瀲⹓没㌺㚮怸坎幠┫㷂は獩쉯恎奊敭쉌楠ꥥ秂㝠兄걈쉲ꅐꄽ栩쉡쉭싍⭫䵉坯䍁䁩梻</w:t>
      </w:r>
      <w:r>
        <w:rPr/>
        <w:t>⢮</w:t>
      </w:r>
      <w:r>
        <w:rPr/>
        <w:t>쵄瀦咮猱璿숻㐨숳唹焴棃浚痂浫䕨碬庩습ꍎ녩灰㒬戤搩</w:t>
      </w:r>
      <w:r>
        <w:rPr/>
        <w:t>ꥀ</w:t>
      </w:r>
      <w:r>
        <w:rPr/>
        <w:t>땐䑇盎偁庩숺䱪㥺</w:t>
      </w:r>
      <w:r>
        <w:rPr/>
        <w:t>Ⱘ</w:t>
      </w:r>
      <w:r>
        <w:rPr/>
        <w:t>幵쉥彁䄦䢿⩢係傩㨹婰ꆬ걹奷䋂⭄슻参쉰妣쏂녥㑌䖥</w:t>
      </w:r>
      <w:r>
        <w:rPr/>
        <w:t>⡑</w:t>
      </w:r>
      <w:r>
        <w:rPr/>
        <w:t>歨䕅泂쉢彆抿䠪〈硱顃祴怊瑉䧂硆⌳猸컎甥愺〺䜺呚긴㤴繺</w:t>
      </w:r>
      <w:r>
        <w:rPr/>
        <w:t>ꥂ</w:t>
      </w:r>
      <w:r>
        <w:rPr/>
        <w:t>녧숳슩䍨숫䖿䶥</w:t>
      </w:r>
      <w:r>
        <w:rPr/>
        <w:t>ꤩ</w:t>
      </w:r>
      <w:r>
        <w:rPr/>
        <w:t>칹ぬ佩癯쉭圦擂싂</w:t>
      </w:r>
      <w:r>
        <w:rPr/>
        <w:t>ꥋ</w:t>
      </w:r>
      <w:r>
        <w:rPr/>
        <w:t>㭆䩥熡匵䔳楾奺坅䶬ꥸ绂췂墿쎻ꇍ䖡丷畮坺</w:t>
      </w:r>
      <w:r>
        <w:rPr/>
        <w:t>ꦻ</w:t>
      </w:r>
      <w:r>
        <w:rPr/>
        <w:t>㍮怭쉒⬵兂㏂湖</w:t>
      </w:r>
      <w:r>
        <w:rPr/>
        <w:t>⡩</w:t>
      </w:r>
      <w:r>
        <w:rPr/>
        <w:t>㯍슩</w:t>
      </w:r>
      <w:r>
        <w:rPr/>
        <w:t>ⱈ</w:t>
      </w:r>
      <w:r>
        <w:rPr/>
        <w:t>ꍳ䐫칢憩犱㭪녳渭塪垱껂숤㵄頫炻묪숮⩙挥䘪䃍昦猨䝪싂䝥涡倷</w:t>
      </w:r>
      <w:r>
        <w:rPr/>
        <w:t>ⴵ</w:t>
      </w:r>
      <w:r>
        <w:rPr/>
        <w:t>杅</w:t>
      </w:r>
      <w:r>
        <w:rPr/>
        <w:t>⡤</w:t>
      </w:r>
      <w:r>
        <w:rPr/>
        <w:t>쉶</w:t>
      </w:r>
      <w:r>
        <w:rPr/>
        <w:t>ꕶ</w:t>
      </w:r>
      <w:r>
        <w:rPr/>
        <w:t>〲扑⸪禵攮畋⩴䏂싃䑪묪玏썾爮㥧숪扅칇념</w:t>
      </w:r>
      <w:r>
        <w:rPr/>
        <w:t>ꔻ</w:t>
      </w:r>
      <w:r>
        <w:rPr/>
        <w:t>頯㗎収숹ㅧ⨶쌴숰皵싂唯⤳쉩㩺㭠硑港䌴쉁侩兇뼳㘭攱垿♐䡪眦쉦䍗䍈柂⑷䐸汋ꅣ扵쉋奚싃彭㉣㡗캏漪</w:t>
      </w:r>
      <w:r>
        <w:rPr/>
        <w:t>꧂⤵</w:t>
      </w:r>
      <w:r>
        <w:rPr/>
        <w:t>ꎡ瀲⹉㑊䕨㈬䑟뮡䁚뽘朰␥婌穑⹲氻呤䩾狍牭䙎榱⮏⼤</w:t>
      </w:r>
      <w:r>
        <w:rPr/>
        <w:t>ⵑ</w:t>
      </w:r>
      <w:r>
        <w:rPr/>
        <w:t>㓂冱네竎</w:t>
      </w:r>
      <w:r>
        <w:rPr/>
        <w:t>ꤤ</w:t>
      </w:r>
      <w:r>
        <w:rPr/>
        <w:t>涩桉㔺绂轉烂쉴䄶</w:t>
      </w:r>
      <w:r>
        <w:rPr/>
        <w:t>ⵦ</w:t>
      </w:r>
      <w:r>
        <w:rPr/>
        <w:t>㵞偡漭晵弭䜫猽⩺䕩⨲磂쉆斬</w:t>
      </w:r>
      <w:r>
        <w:rPr/>
        <w:t>ⰺ</w:t>
      </w:r>
      <w:r>
        <w:rPr/>
        <w:t>迂䇃㮩쉩樯顧䐻숺㵪⩦湩奱圬歁䑲〱愺㘱숽⽇⽕破ヂ슣倻は浏ꅥ싂喩䌳奪숰暿㥗ꍉ瑓ꄰ瑂쉣繬䝐⹓瓂彙♾祃</w:t>
      </w:r>
      <w:r>
        <w:rPr/>
        <w:t>ⶱ</w:t>
      </w:r>
      <w:r>
        <w:rPr/>
        <w:t>䕮潇</w:t>
      </w:r>
      <w:r>
        <w:rPr/>
        <w:t>⡂</w:t>
      </w:r>
      <w:r>
        <w:rPr/>
        <w:t>䔪䕡啩싂幄䩰</w:t>
      </w:r>
      <w:r>
        <w:rPr/>
        <w:t>ꕕ</w:t>
      </w:r>
      <w:r>
        <w:rPr/>
        <w:t>㬳悻撵手녮쉃㔱憡ꍟ繋ꌸ쉨克略矂⵷晞䁎潘樣㪬⑒녭뭵䟃꥚噕睏牘繧㝰⨣믂䛂녉繃磂딣</w:t>
      </w:r>
      <w:r>
        <w:rPr/>
        <w:t>ꕔ</w:t>
      </w:r>
      <w:r>
        <w:rPr/>
        <w:t>䱎你桫꺡ꌺ穲⏃긬畚</w:t>
      </w:r>
      <w:r>
        <w:rPr/>
        <w:t>⡏</w:t>
      </w:r>
      <w:r>
        <w:rPr/>
        <w:t>毂汎쉴뭧圩冮摸䢱뾘뭀堸珂由偳</w:t>
      </w:r>
      <w:r>
        <w:rPr/>
        <w:t>꧂ꤩ</w:t>
      </w:r>
      <w:r>
        <w:rPr/>
        <w:t>㖻⤯⪏煤꺩㙬ꥺ䫂佐⬰䅳單㙈伮垩夨灱⑭䗃䈲犮쉳頦㐷搰教䩵睤㓂㙡걃水げ恧否塆摦㠶濃㔴䅊湶</w:t>
      </w:r>
      <w:r>
        <w:rPr/>
        <w:t>ꤹ</w:t>
      </w:r>
      <w:r>
        <w:rPr/>
        <w:t>䀥猰墵潳</w:t>
      </w:r>
      <w:r>
        <w:rPr/>
        <w:t>ⷍ</w:t>
      </w:r>
      <w:r>
        <w:rPr/>
        <w:t>䖱쉴瓂ㅤ橑⥚猱呾㓂砳儮쉱㈪⵩煔</w:t>
      </w:r>
      <w:r>
        <w:rPr/>
        <w:t>ⵘ</w:t>
      </w:r>
      <w:r>
        <w:rPr/>
        <w:t>㑈冏㭍恚ꇂ쉦愩㚱䗎练䵸幔ꥯ昲촻矂敡ꄴ묺슏夣歳칙畟숴愸⩞痂咥㷂助䑯⭲眤숯䐩䖻쉐協䱥쉬輶敓澘㷎뭞頱䏂쉞稬瘸垻䑘䑃兘⭠䊮쉄洨⭚楺䱌</w:t>
      </w:r>
      <w:r>
        <w:rPr/>
        <w:t>ꕂ</w:t>
      </w:r>
      <w:r>
        <w:rPr/>
        <w:t>⠣</w:t>
      </w:r>
      <w:r>
        <w:rPr/>
        <w:t>晌⍩渻숽癸슿슩䪮쉢斡㭦㕠㦏啨</w:t>
      </w:r>
      <w:r>
        <w:rPr/>
        <w:t>⡾</w:t>
      </w:r>
      <w:r>
        <w:rPr/>
        <w:t>㍃</w:t>
      </w:r>
      <w:r>
        <w:rPr/>
        <w:t>꥓</w:t>
      </w:r>
      <w:r>
        <w:rPr/>
        <w:t>卣偺</w:t>
      </w:r>
      <w:r>
        <w:rPr/>
        <w:t>Ⳃ</w:t>
      </w:r>
      <w:r>
        <w:rPr/>
        <w:t>敕䴫榿务姃焩걁뗍忍喡䠸纘䊩㬸䩚뗂䴰ꄱ憡㏂戺抩쏂㊡␊癣䘣绂ㅘ幩䉕奎怩塞㡾戻圲긹┩䘲䙁乁Ⓕ</w:t>
      </w:r>
      <w:r>
        <w:rPr/>
        <w:t>ꔻ</w:t>
      </w:r>
      <w:r>
        <w:rPr/>
        <w:t>䝐㥈ꌯ땋㓃櫂癫ꎬ呟卬녢㞡䈯䝂㵯쉰뇎廂桞╨䘣䵊楟熩祺欬睤え汔栲墱畄䁧喻灐䛂ꌶ晁䅓䖮⥏砬녨⻂墡땪昺㙆뇎噃</w:t>
      </w:r>
      <w:r>
        <w:rPr/>
        <w:t>⠺⌳</w:t>
      </w:r>
      <w:r>
        <w:rPr/>
        <w:t>쉘瑋帹⤦榩䭀㡌楃䃂</w:t>
      </w:r>
      <w:r>
        <w:rPr/>
        <w:t>ꥒ</w:t>
      </w:r>
      <w:r>
        <w:rPr/>
        <w:t>繃ꅌ쌨滂⩕쵄嫂⧂䵌녡╹곂뭦畋繍㎻輯슣兾숱䈥獟</w:t>
      </w:r>
      <w:r>
        <w:rPr/>
        <w:t>ꤷ</w:t>
      </w:r>
      <w:r>
        <w:rPr/>
        <w:t>㜽䴽㉶噃⿂깋ꌹ䝙␴彐⭈㭩䌤琵汀ꥭ圸놡碻쵱쉰㵊獷</w:t>
      </w:r>
      <w:r>
        <w:rPr/>
        <w:t>ꔰꤷ</w:t>
      </w:r>
      <w:r>
        <w:rPr/>
        <w:t>숸輪栯ㅂ⑏땏⚿迂쵷␲䎡Ⓕ㠵䰣썎☸䵥㭘坕㵲浭⛂乍票曂熿爣倽</w:t>
      </w:r>
      <w:r>
        <w:rPr/>
        <w:t>Ᵽ</w:t>
      </w:r>
      <w:r>
        <w:rPr/>
        <w:t>椶</w:t>
      </w:r>
      <w:r>
        <w:rPr/>
        <w:t>ꦵ</w:t>
      </w:r>
      <w:r>
        <w:rPr/>
        <w:t>爹ㅮ긶唺</w:t>
      </w:r>
      <w:r>
        <w:rPr/>
        <w:t>Ɑ</w:t>
      </w:r>
      <w:r>
        <w:rPr/>
        <w:t>㉊䬭숪祘皣ꍶ揂⭾</w:t>
      </w:r>
      <w:r>
        <w:rPr/>
        <w:t>ꥒ</w:t>
      </w:r>
      <w:r>
        <w:rPr/>
        <w:t>廂촰╳숲⦿⹆⍧䓍穃牃䍫㴰僂儨䌯␨婩潣</w:t>
      </w:r>
      <w:r>
        <w:rPr/>
        <w:t>꤫</w:t>
      </w:r>
      <w:r>
        <w:rPr/>
        <w:t>敞䑣烂橈㕋</w:t>
      </w:r>
      <w:r>
        <w:rPr/>
        <w:t>ꔶ</w:t>
      </w:r>
      <w:r>
        <w:rPr/>
        <w:t>焯歳杈公湺</w:t>
      </w:r>
      <w:r>
        <w:rPr/>
        <w:t>ⲏ</w:t>
      </w:r>
      <w:r>
        <w:rPr/>
        <w:t>걸싎捇㙃䃂ㄥ唦⍶帩塎绂▥슩昮</w:t>
      </w:r>
      <w:r>
        <w:rPr/>
        <w:t>꧂</w:t>
      </w:r>
      <w:r>
        <w:rPr/>
        <w:t>穅㭾㭦뾿딪뭎䭣⪩숦ち䷂犱갲촵偬</w:t>
      </w:r>
      <w:r>
        <w:rPr/>
        <w:t>ꕺ</w:t>
      </w:r>
      <w:r>
        <w:rPr/>
        <w:t>况倲焪猳⽉䵡ꄽ㝹숺䈤㚘</w:t>
      </w:r>
      <w:r>
        <w:rPr/>
        <w:t>⠵</w:t>
      </w:r>
      <w:r>
        <w:rPr/>
        <w:t>묷숩넮</w:t>
      </w:r>
      <w:r>
        <w:rPr/>
        <w:t>ꥃ</w:t>
      </w:r>
      <w:r>
        <w:rPr/>
        <w:t>䩸썭煵唲㥆ꍣ쉃슣</w:t>
      </w:r>
      <w:r>
        <w:rPr/>
        <w:t>ⵡꥌ</w:t>
      </w:r>
      <w:r>
        <w:rPr/>
        <w:t>䥍䝙⥱旂싂䍠煴票㕇぀쉅晎ꅍ㷂噌匪쉊沩슻晀䔻</w:t>
      </w:r>
      <w:r>
        <w:rPr/>
        <w:t>⣂</w:t>
      </w:r>
      <w:r>
        <w:rPr/>
        <w:t>쉟䵩噟쉋枿癵桓쉂睤㝳煀咏⥱乶떡ꅢ潙眭</w:t>
      </w:r>
      <w:r>
        <w:rPr/>
        <w:t>ꕕ</w:t>
      </w:r>
      <w:r>
        <w:rPr/>
        <w:t>侬䳎쉘㟂焰獅⭥⫃⴦㵺▵쉉ꍙ辥ꍴ싂⦻㡁묳丷汔唩썮뼷棂ꆣㅞ쵮塙啳</w:t>
      </w:r>
      <w:r>
        <w:rPr/>
        <w:t>⡭␪</w:t>
      </w:r>
      <w:r>
        <w:rPr/>
        <w:t>坺歱숯湒ꅣ涡倵棂땷彤썘긣㚿䱟땸䡬迍䑌㙋煟㭰㶣摲傣汴㕯倷剌稷곂〭癥䁉婑⩬噉涏刪䩮朹촳㋂뇎⹢椬坘昪㕎㣂곍쵔㭉㓂䨤㭥㙋匷呦嗂㠳䑬싂뭪ꆬ습㟂㕔セ䑺ꏂ䅳䱒</w:t>
      </w:r>
      <w:r>
        <w:rPr/>
        <w:t>ꥌ</w:t>
      </w:r>
      <w:r>
        <w:rPr/>
        <w:t>슻吷搲啬潲嚵㕃⍔䕀쵴牌㉟⥫⩊⩦⍟硣牒䈳⩍䍰숪桏礪飂싂嘪䫂ꍀ療䊡溬啒サ䑗ꌤ䷂걹㩹礹</w:t>
      </w:r>
      <w:r>
        <w:rPr/>
        <w:t>⣍</w:t>
      </w:r>
      <w:r>
        <w:rPr/>
        <w:t>놵祊ꅩ猬ꄹ쉟灇㤻㝳唹畔暘겮녣⩬び㉒뭗</w:t>
      </w:r>
      <w:r>
        <w:rPr/>
        <w:t>⡰</w:t>
      </w:r>
      <w:r>
        <w:rPr/>
        <w:t>㯂恋</w:t>
      </w:r>
      <w:r>
        <w:rPr/>
        <w:t>꧂</w:t>
      </w:r>
      <w:r>
        <w:rPr/>
        <w:t>强坂怫睵獹剶椪싎侩娽</w:t>
      </w:r>
      <w:r>
        <w:rPr/>
        <w:t>ꖱ⹠</w:t>
      </w:r>
      <w:r>
        <w:rPr/>
        <w:t>慃則쉅渨攪䡬땟츰䙑</w:t>
      </w:r>
      <w:r>
        <w:rPr/>
        <w:t>ꥇ</w:t>
      </w:r>
      <w:r>
        <w:rPr/>
        <w:t>繤䉋⌦潘婎⽁쉫じ䵥煣슻딭用⹪窘䙚슣㊩쌊矂繑䬵츪䱮輨碡澱摍䯂稽畔㟂椽䌱捎眣槂⏃匲슏</w:t>
      </w:r>
      <w:r>
        <w:rPr/>
        <w:t>ⰸ</w:t>
      </w:r>
      <w:r>
        <w:rPr/>
        <w:t>汳汸쉯偮偊匪娶䡅䡘兄畊㦏睋悬浖偱</w:t>
      </w:r>
      <w:r>
        <w:rPr/>
        <w:t>Ⲭ</w:t>
      </w:r>
      <w:r>
        <w:rPr/>
        <w:t>刦琭徵硞刬獄숫㌷敦剢깺㕫朦呱숷⩮搣䇂쵳毂繪⩈</w:t>
      </w:r>
      <w:r>
        <w:rPr/>
        <w:t>ꦩ</w:t>
      </w:r>
      <w:r>
        <w:rPr/>
        <w:t>䢩奂偌㜲橇숫猦싂ꅋ㍋㴦㵚쉬婒懎</w:t>
      </w:r>
      <w:r>
        <w:rPr/>
        <w:t>ꤲ</w:t>
      </w:r>
      <w:r>
        <w:rPr/>
        <w:t>頤啰哎䗂㛂祠䴳悩捧⽒㙊礮犮긳㡭쉈♢숴⭙桫晈㵠㈫䜫䠹뇎潢姂幚牷堥欶⽨㙂쉣습쌪售䘪畢瓍⨶⽋䇂侻楗㙂</w:t>
      </w:r>
      <w:r>
        <w:rPr/>
        <w:t>ꥉ</w:t>
      </w:r>
      <w:r>
        <w:rPr/>
        <w:t>框忎䭄䡟䉉녲庬쉋⫂㥲燂쉒⹨ㆬ⼻㮩</w:t>
      </w:r>
      <w:r>
        <w:rPr/>
        <w:t>ⵯ</w:t>
      </w:r>
      <w:r>
        <w:rPr/>
        <w:t>⻂</w:t>
      </w:r>
      <w:r>
        <w:rPr/>
        <w:t>⣂</w:t>
      </w:r>
      <w:r>
        <w:rPr/>
        <w:t>깂朣㦻卾⬺潂㍂땅ꅒ滃㝮⧂拂獥</w:t>
      </w:r>
      <w:r>
        <w:rPr/>
        <w:t>ⵄ</w:t>
      </w:r>
      <w:r>
        <w:rPr/>
        <w:t>顔录场廂㕇恬疿爮慗垘㵟㥢慯塎㡾禩䢱徵䄸矃㑀䑰䕪싂㭥</w:t>
      </w:r>
      <w:r>
        <w:rPr/>
        <w:t>ꕨ</w:t>
      </w:r>
      <w:r>
        <w:rPr/>
        <w:t>太榩卹䉁ꥧ䵘牐弣㝚䭭䩊䕇㠲⩵⩃奓稲㏍</w:t>
      </w:r>
      <w:r>
        <w:rPr/>
        <w:t>Ⱪ</w:t>
      </w:r>
      <w:r>
        <w:rPr/>
        <w:t>㩚䎡ꌥ⨨㥪쉅戬갰滃堫</w:t>
      </w:r>
      <w:r>
        <w:rPr/>
        <w:t>ꥅ</w:t>
      </w:r>
      <w:r>
        <w:rPr/>
        <w:t>춬婺숮熩捥纮捹噟䕭乞쉑㤭⩪潖敋昶乁숮♵䕵欻偨犣䬺祰埂䗃㘫싂瀵ꄷ卸爳㓂㓂瘦</w:t>
      </w:r>
      <w:r>
        <w:rPr/>
        <w:t>ꗂ</w:t>
      </w:r>
      <w:r>
        <w:rPr/>
        <w:t>䡳漦塏䘫焽㚵㵇皻乑䃂呕쉰슡䭏搬殏录欮㴹습츦</w:t>
      </w:r>
      <w:r>
        <w:rPr/>
        <w:t>ꥂⴵ</w:t>
      </w:r>
      <w:r>
        <w:rPr/>
        <w:t>敦師扃㛂┩熩㤳⨣煈䨶갺숮㥘⥚뼭拂┪</w:t>
      </w:r>
      <w:r>
        <w:rPr/>
        <w:t>ꕚ</w:t>
      </w:r>
      <w:r>
        <w:rPr/>
        <w:t>쉲浮㜲坙恂㏂싂棂䟂␰⥾㍕慅厬쉭煯☽㌯ꏂ祾䐩坊㐳⧃瀷桉剭偍䘵婏效⭧</w:t>
      </w:r>
      <w:r>
        <w:rPr/>
        <w:t>ꥇ</w:t>
      </w:r>
      <w:r>
        <w:rPr/>
        <w:t>슻䍂⽥칄㉙⏂愺쉐听ꍬ╧䑲獅␬</w:t>
      </w:r>
      <w:r>
        <w:rPr/>
        <w:t>Ɱ</w:t>
      </w:r>
      <w:r>
        <w:rPr/>
        <w:t>媱㉞숶⫂祧䠺쉗⼪妿ㅫ쉈嘪慮긩摀㶱奞煒␩硊겿〮싂䵮䓍䌺熩恟♁扰頬㎬䆥嗂</w:t>
      </w:r>
      <w:r>
        <w:rPr/>
        <w:t>⠭</w:t>
      </w:r>
      <w:r>
        <w:rPr/>
        <w:t>堲ぐ䁓杖呣쉪</w:t>
      </w:r>
      <w:r>
        <w:rPr/>
        <w:t>ꤹ</w:t>
      </w:r>
      <w:r>
        <w:rPr/>
        <w:t>춏㙤狂뭹뾬쉧쉉搳塬╕帺숤怽㍞湣癷㵑⭫偧木偈싂숬㑁쉵⽵㎘㙭浄歉䙔쉢堩㇂挱刱꥕刦䷂墡䱞쉨㵒쉐㒵㥄䘸䝯础습汁娩숪쵆䆩䄴ꍟ䁘♵䔪䕇恩散⾏㝘牫䌵皡楤숺猴䕆剪뭎ぷ椮㥞䤦썂䜺洬놵</w:t>
      </w:r>
      <w:r>
        <w:rPr/>
        <w:t>ꗃ</w:t>
      </w:r>
      <w:r>
        <w:rPr/>
        <w:t>幺ㅲ圽㬽♉憻祕帴썫渦깉辬祆䱉㵎䉁湍숩題殏䨱琸氭印瑧䦿◂싂婲獾亱佬䢮ꥢ슱싂碩睰뿃玬䩆ㅬ禱夶⨊숮佋㖡䠨洹杭㩕彥싂勂숲歉獅杍汵ㄴ싍瞿祹捚廂䁁媿⩐쉢燎琮顃䨷䁄</w:t>
      </w:r>
      <w:r>
        <w:rPr/>
        <w:t>ⱎ</w:t>
      </w:r>
      <w:r>
        <w:rPr/>
        <w:t>半䌥㴣怦洩䁣㊱칂㊮쉄常㥺╹</w:t>
      </w:r>
      <w:r>
        <w:rPr/>
        <w:t>ꕋ</w:t>
      </w:r>
      <w:r>
        <w:rPr/>
        <w:t>汖㴷潢숫瑒쉩</w:t>
      </w:r>
      <w:r>
        <w:rPr/>
        <w:t>ⱦ</w:t>
      </w:r>
      <w:r>
        <w:rPr/>
        <w:t>牳ꅒ䨻⭠쉯捠㄰쉓磎㴹單ꅥ㔰䔭䕅䲿㍮㛎㶥칑剾潨纘瑂ㅠ狂䫂䨮䑇吴䪮꺥楂충塕</w:t>
      </w:r>
      <w:r>
        <w:rPr/>
        <w:t>ꥅ</w:t>
      </w:r>
      <w:r>
        <w:rPr/>
        <w:t>⠭</w:t>
      </w:r>
      <w:r>
        <w:rPr/>
        <w:t>恨⼨漸</w:t>
      </w:r>
      <w:r>
        <w:rPr/>
        <w:t>ꦮ</w:t>
      </w:r>
      <w:r>
        <w:rPr/>
        <w:t>䘯䛂䄦⻍氵䡌싂</w:t>
      </w:r>
      <w:r>
        <w:rPr/>
        <w:t>ⴶ♍</w:t>
      </w:r>
      <w:r>
        <w:rPr/>
        <w:t>㵫♭祧⽳쉷恖硕楶쉾쉟⺘瀣嗎䰷㨰䗂</w:t>
      </w:r>
      <w:r>
        <w:rPr/>
        <w:t>ⵐ</w:t>
      </w:r>
      <w:r>
        <w:rPr/>
        <w:t>坮䕬牗㙐碩䨲斡潔廂枱偱偷⭢⽃幯泎╙㝺椬牓</w:t>
      </w:r>
      <w:r>
        <w:rPr/>
        <w:t>ꤲ</w:t>
      </w:r>
      <w:r>
        <w:rPr/>
        <w:t>ㅥ</w:t>
      </w:r>
      <w:r>
        <w:rPr/>
        <w:t>ꤹ</w:t>
      </w:r>
      <w:r>
        <w:rPr/>
        <w:t>輮䱀</w:t>
      </w:r>
      <w:r>
        <w:rPr/>
        <w:t>ꥈ</w:t>
      </w:r>
      <w:r>
        <w:rPr/>
        <w:t>墩檻숱氻浗敠㥡㒻┱䰨䐫곂䭗祳䅳䙮摂㶏機ꏂ昮秂偙䕇츥䞻氻潊⸩䭅瑖搶嗂䨣습晚䩾氪깔䎮ꇂ杶㝚쉃囂橵悻辮則뼭硚</w:t>
      </w:r>
      <w:r>
        <w:rPr/>
        <w:t>ⵂ</w:t>
      </w:r>
      <w:r>
        <w:rPr/>
        <w:t>硖</w:t>
      </w:r>
      <w:r>
        <w:rPr/>
        <w:t>ꔲ</w:t>
      </w:r>
      <w:r>
        <w:rPr/>
        <w:t>슥兲枥轓⨪夻焪竂憱숶䥍刻䉬</w:t>
      </w:r>
      <w:r>
        <w:rPr/>
        <w:t>ꔫ</w:t>
      </w:r>
      <w:r>
        <w:rPr/>
        <w:t>䴻塪祕Ⓜ慌䡯剮⵲こ乭杭䍹㓂⑍獧╞兟氰⥬ꇂ쉭柂ꥲ싂優夷⸮捤숻쉉濂┸顀垵恸喏䤯壂䴪䕞牥䶥揃슻忍瘰䵀㘽슥湈渷</w:t>
      </w:r>
      <w:r>
        <w:rPr/>
        <w:t>⡧</w:t>
      </w:r>
      <w:r>
        <w:rPr/>
        <w:t>痂灏㐪썯걯顭䌵氯㍥礦넭痃㊩䅈渰搸⽪㧍硞玵䪣湀딦煾佟뭵畇摺歡싂睱樥条瑂渽⩌㕏쉇㝏䤪㡏卡眥㩞쉀</w:t>
      </w:r>
      <w:r>
        <w:rPr/>
        <w:t>⡑</w:t>
      </w:r>
      <w:r>
        <w:rPr/>
        <w:t>㙰㍐琫樦쉅䏂瑎洦䔩</w:t>
      </w:r>
      <w:r>
        <w:rPr/>
        <w:t>꧂</w:t>
      </w:r>
      <w:r>
        <w:rPr/>
        <w:t>华挪ꇂ</w:t>
      </w:r>
      <w:r>
        <w:rPr/>
        <w:t>ꔸ</w:t>
      </w:r>
      <w:r>
        <w:rPr/>
        <w:t>噆煞淂慌슩湐辣侥䝱㥩幡䙞祳卺㑯⸸滎㨱榩捳싃呕䙄棂昨穲然䰮偏䑌쉲</w:t>
      </w:r>
      <w:r>
        <w:rPr/>
        <w:t>꤬⑷</w:t>
      </w:r>
      <w:r>
        <w:rPr/>
        <w:t>轺쵋㝎乘쉰ㅺ示㘥쉘</w:t>
      </w:r>
      <w:r>
        <w:rPr/>
        <w:t>ꦩ</w:t>
      </w:r>
      <w:r>
        <w:rPr/>
        <w:t>숯␯䍬癒䴺싂瑃癐勂べ徣촲쉡쉪녡恋幘ꄩ怵顬⌯⸴㕸쉺</w:t>
      </w:r>
      <w:r>
        <w:rPr/>
        <w:t>ꤹ</w:t>
      </w:r>
      <w:r>
        <w:rPr/>
        <w:t>彖ꄭ⸷㞬숵敺潶瘥㡉㕪淎䠹</w:t>
      </w:r>
      <w:r>
        <w:rPr/>
        <w:t>ꤲꦩ</w:t>
      </w:r>
      <w:r>
        <w:rPr/>
        <w:t>梩쵯゘䱠ㅍ夷칅捎匨捍獰浳祁숲갻匤㣂㬻㬤橷㷂洹䅺떡廂枣⨱㝰敩䬩⥀煶ꆥ繭☲䱆慙숫ꅂ祅偪乣䡬楋奕䝺㡯嘪쌲뗂숥쉈썱䉗㇂㙹</w:t>
      </w:r>
      <w:r>
        <w:rPr/>
        <w:t>ꥑ</w:t>
      </w:r>
      <w:r>
        <w:rPr/>
        <w:t>サ焲䵕㜥</w:t>
      </w:r>
      <w:r>
        <w:rPr/>
        <w:t>ⶱ</w:t>
      </w:r>
      <w:r>
        <w:rPr/>
        <w:t>숺㍹쉢⭹穁⽠祃竂圳彗㝔</w:t>
      </w:r>
      <w:r>
        <w:rPr/>
        <w:t>ⳃ</w:t>
      </w:r>
      <w:r>
        <w:rPr/>
        <w:t>毂圫⑵䵟㊱칵橄嘲撡摹畣ꍺ堪㉇숩䯂딺疘䍪ꍍ믃楏獍拂䬩姂媡㩁걑쎬⬊獆转僂昴숱</w:t>
      </w:r>
      <w:r>
        <w:rPr/>
        <w:t>ⴤ</w:t>
      </w:r>
      <w:r>
        <w:rPr/>
        <w:t>슩깙䵚堮硓</w:t>
      </w:r>
      <w:r>
        <w:rPr/>
        <w:t>ꤴ</w:t>
      </w:r>
      <w:r>
        <w:rPr/>
        <w:t>秂溵乁숹숷泂</w:t>
      </w:r>
      <w:r>
        <w:rPr/>
        <w:t>ⵌ</w:t>
      </w:r>
      <w:r>
        <w:rPr/>
        <w:t>싎塈繀츷쉍炵넥乳㑬</w:t>
      </w:r>
      <w:r>
        <w:rPr/>
        <w:t>ⱱ</w:t>
      </w:r>
      <w:r>
        <w:rPr/>
        <w:t>眵숥쵙拎瑘煺睬㬪⩠⌴睎㍮쉣瑲깂敳㉔失橙晪䐬书╊䒻㵢䒣愺䤸㐷䆡㵮㜯䝶抵湭昩⪱䙶⩳㚩⻂녗쵳칺瑮ꅕ䉞㯂䏂噖칗쉂瑚啭瑏쉆澱爪䫂桃</w:t>
      </w:r>
      <w:r>
        <w:rPr/>
        <w:t>⠨</w:t>
      </w:r>
      <w:r>
        <w:rPr/>
        <w:t>쎱挣⍂뮻㙐灶凂쉦䜩嫂奷⥱㌭獉塴猴浃Ⓜ垩㫂㏂땷ꄺ穆樤勂⫂礱䱔摸ꥵ獾䉔⏎ꍰ싂妻춱楨倣䍐歧걈噰婀䙲땀⌤䙷쉹竍治揂䍣㠲ꅬ燂汔傣⬹뽨숶숣䪱䡱乎乭⨥</w:t>
      </w:r>
      <w:r>
        <w:rPr/>
        <w:t>ꕧ</w:t>
      </w:r>
      <w:r>
        <w:rPr/>
        <w:t>祪唣㌶癶氮煪쉗滃䱈匭係䐻の旍偃슩쎩뭱偒刣敶奘ꍪ</w:t>
      </w:r>
      <w:r>
        <w:rPr/>
        <w:t>ꥂ</w:t>
      </w:r>
      <w:r>
        <w:rPr/>
        <w:t>桘⑒㭺</w:t>
      </w:r>
      <w:r>
        <w:rPr/>
        <w:t>ꕲ</w:t>
      </w:r>
      <w:r>
        <w:rPr/>
        <w:t>搯獂㤪슡澱♁ㅡ쌭疩쏂旂㠱칎䀥㥶䅁⏃䅱㴨䴨쉗稰㐣漭슘乄㩩썋擂쉴愸灓</w:t>
      </w:r>
      <w:r>
        <w:rPr/>
        <w:t>⢘</w:t>
      </w:r>
      <w:r>
        <w:rPr/>
        <w:t>ꍺ䙅撱쉟걂啰⮩杪問祍㛂ꅔ촪쏂⬪橞㯂䬦總쉠瑋煷䙅捣䙗嗂깳剠䳂䵣쉲幰㷂뽓♆슡ꥰ䥚縩牧婹ォ㥶㢵뽟</w:t>
      </w:r>
      <w:r>
        <w:rPr/>
        <w:t>ⱹ⥷</w:t>
      </w:r>
      <w:r>
        <w:rPr/>
        <w:t>뭧䝓㬥䦩䁲㧂燂깗ㅰ䩋㡣懃祷桍㙢㠳摙ぉ숫焦䙮숨뽕쉟畤䭠浔쉷㙍쉪⨹쉾쉆㠤䙯ꎵ焺⬹⨬䭣䙲漱뗂㑰彚眲⵲㩾栳</w:t>
      </w:r>
      <w:r>
        <w:rPr/>
        <w:t>ⴰ</w:t>
      </w:r>
      <w:r>
        <w:rPr/>
        <w:t>싂摍㒩繯뗎昩唹敪太檏⭣祍䨴晅䀣⸬弣犬栬⩹䰬╡㥾湰㩯㙟䄯⹘⨵㖣㡍䤻戩⬴쉫⎬㕯쉠顀㛂卐싂뗂╮쉰啰礫㯂䥰㓃柂쉊숥矂䕎ꥶ杖쉌桗썤</w:t>
      </w:r>
      <w:r>
        <w:rPr/>
        <w:t>ꤺ</w:t>
      </w:r>
      <w:r>
        <w:rPr/>
        <w:t>厱殻┮櫂㭚⸰㵕╦砮垬憘獯땣⯂㛂</w:t>
      </w:r>
      <w:r>
        <w:rPr/>
        <w:t>꧂</w:t>
      </w:r>
      <w:r>
        <w:rPr/>
        <w:t>䉯坉夣쎘䥞煂昭潾䍺┦䥪⼴⑄䛍䩚숷䑵湢硦䴰癐瀱㭐⨵憣唦睷彂</w:t>
      </w:r>
      <w:r>
        <w:rPr/>
        <w:t>ⱂ</w:t>
      </w:r>
      <w:r>
        <w:rPr/>
        <w:t>卾ꌪ斵昬쏂㉌숸乕칇</w:t>
      </w:r>
      <w:r>
        <w:rPr/>
        <w:t>ꤺ</w:t>
      </w:r>
      <w:r>
        <w:rPr/>
        <w:t>깒⩇礣䉔晚䀺礹ꅧ떥㝞⼳⤲瘦㞬䝘</w:t>
      </w:r>
      <w:r>
        <w:rPr/>
        <w:t>ꕠ</w:t>
      </w:r>
      <w:r>
        <w:rPr/>
        <w:t>禿쵟场夹㵒쉚泃㭃晧⏂슥㋂䅥穎愷㑭쉇쌥</w:t>
      </w:r>
      <w:r>
        <w:rPr/>
        <w:t>ꔩ</w:t>
      </w:r>
      <w:r>
        <w:rPr/>
        <w:t>㤬慕치䉥숲⍷硋䑫</w:t>
      </w:r>
      <w:r>
        <w:rPr/>
        <w:t>ⲻ</w:t>
      </w:r>
      <w:r>
        <w:rPr/>
        <w:t>ꤰ</w:t>
      </w:r>
      <w:r>
        <w:rPr/>
        <w:t>칍뾣彋㶩恌쉎僃╳♓穪㉺⵲卂싂扏䥮䁅⥃扬顨</w:t>
      </w:r>
      <w:r>
        <w:rPr/>
        <w:t>ⱅ</w:t>
      </w:r>
      <w:r>
        <w:rPr/>
        <w:t>㤬䰨婦숦哂뭺棂㇂婓䅊弥딹搊⭆䦡瓂쉮判䅖쉵壍敟䘫㑤㚡瀰㡅涿㍠ꍅㅊ湱⥾</w:t>
      </w:r>
      <w:r>
        <w:rPr/>
        <w:t>⡃⛂</w:t>
      </w:r>
      <w:r>
        <w:rPr/>
        <w:t>ꍵ帻䤩樳쉎⽟瑦瀪䡫坾뽓ㄱ쉙㓂琽吩㑁嘮漪繤쉾㬮╒</w:t>
      </w:r>
      <w:r>
        <w:rPr/>
        <w:t>ⰹ</w:t>
      </w:r>
      <w:r>
        <w:rPr/>
        <w:t>吳㭆渷䳂쉖硏歈슱妩極洵奠┷䅟瑞䥰䲘⬶䬰祋凂兾猫싂䣂㈲撩浨㙈灴汧燂쉵朣쵤쉰灎썘浯畉梣溿䶡㴮杷䩃䝏⥮纩塀匳潬〺硡榻㔻畞쉌䟃眣⪘䭱╂䇍轭枥穀깏娳</w:t>
      </w:r>
      <w:r>
        <w:rPr/>
        <w:t>⵰⩦</w:t>
      </w:r>
      <w:r>
        <w:rPr/>
        <w:t>Ⱛ</w:t>
      </w:r>
      <w:r>
        <w:rPr/>
        <w:t>妬弹㢬숲ァ㡳㙲礻畸슬쉋㵐㙨渱쉸뽐칫싎츪火㯂䑬칩振녟㵎䝤걘싎쎥䕾䭵쉎楄䭾㜷媩ㄤ獋㉸ꥡ撏扡䇂碡ꅥ悩幆䐱捣轞녰畺彵갩㝇䫃灈⬱</w:t>
      </w:r>
      <w:r>
        <w:rPr/>
        <w:t>ⴵ</w:t>
      </w:r>
      <w:r>
        <w:rPr/>
        <w:t>捵䤤싂긪瑷癍⹮</w:t>
      </w:r>
      <w:r>
        <w:rPr/>
        <w:t>ⱖ</w:t>
      </w:r>
      <w:r>
        <w:rPr/>
        <w:t>畯桃ꏂ䗃</w:t>
      </w:r>
      <w:r>
        <w:rPr/>
        <w:t>ꕟ</w:t>
      </w:r>
      <w:r>
        <w:rPr/>
        <w:t>嘸</w:t>
      </w:r>
      <w:r>
        <w:rPr/>
        <w:t>⡹⧂</w:t>
      </w:r>
      <w:r>
        <w:rPr/>
        <w:t>싂䵈싂㒱뽢╈参煡㭴扱쉵圦⪏浍曂⽚潘渭䷂⿂唪浡䭨亩扷穥컂넻繢悱쉃䕏</w:t>
      </w:r>
      <w:r>
        <w:rPr/>
        <w:t>ꔯ</w:t>
      </w:r>
      <w:r>
        <w:rPr/>
        <w:t>焹쵐婲⍨ㅂ䅪</w:t>
      </w:r>
      <w:r>
        <w:rPr/>
        <w:t>ⵃ</w:t>
      </w:r>
      <w:r>
        <w:rPr/>
        <w:t>쉪轗䉭瑊歞幩窩䙹奨桳榿㙔㩂匴ꥳ뭰瘬瑾⭢⚣梱ꥳ㦵六꥘泂噢ꆵ쉴쏂穘⑊췂䑠徣썭䔱彄⴯个썂洤⍆쉶</w:t>
      </w:r>
      <w:r>
        <w:rPr/>
        <w:t>ⱺ</w:t>
      </w:r>
      <w:r>
        <w:rPr/>
        <w:t>扐瞱扏杠슱琻䎡⽦ꥲ</w:t>
      </w:r>
      <w:r>
        <w:rPr/>
        <w:t>ꕭ</w:t>
      </w:r>
      <w:r>
        <w:rPr/>
        <w:t>燂物愪㑂太䙈㉵⻂婋╞䭅奩偱痎</w:t>
      </w:r>
      <w:r>
        <w:rPr/>
        <w:t>ꤲꥀ</w:t>
      </w:r>
      <w:r>
        <w:rPr/>
        <w:t>숽癣女ꥴ쵞污땩</w:t>
      </w:r>
      <w:r>
        <w:rPr/>
        <w:t>ꦏ</w:t>
      </w:r>
      <w:r>
        <w:rPr/>
        <w:t>挻睳䍯㒡愫祶㢿呡掮㬫穰怸摳㡣쵟當刳焥撡</w:t>
      </w:r>
      <w:r>
        <w:rPr/>
        <w:t>ⶱ</w:t>
      </w:r>
      <w:r>
        <w:rPr/>
        <w:t>숪徻呮歾ꅧ儽⿂쉴⨽⌷䐯쉘恟☣砲䙃Ⓜ녇</w:t>
      </w:r>
      <w:r>
        <w:rPr/>
        <w:t>⡥</w:t>
      </w:r>
      <w:r>
        <w:rPr/>
        <w:t>畞䑉圱㝣灞兓勂㭹楋到숴⹢桁슥슬曎留쉷⥥㑈媣㭹</w:t>
      </w:r>
      <w:r>
        <w:rPr/>
        <w:t>꧂</w:t>
      </w:r>
      <w:r>
        <w:rPr/>
        <w:t>䉩殡タ㷂坹サ㭒健䑭睾ㅰ繹㵾曂䉘恠䒥녨䑶컍穚쉀爽</w:t>
      </w:r>
      <w:r>
        <w:rPr/>
        <w:t>ⱷ</w:t>
      </w:r>
      <w:r>
        <w:rPr/>
        <w:t>线慖ㅑ묶䏂ꄽ浮祱畺⥂廎</w:t>
      </w:r>
      <w:r>
        <w:rPr/>
        <w:t>ⷍ</w:t>
      </w:r>
      <w:r>
        <w:rPr/>
        <w:t>땧織딨庬꺿㬺䕡㑅䕰帴숪濂㉆灟㙓䘪쉑</w:t>
      </w:r>
      <w:r>
        <w:rPr/>
        <w:t>ꤣ</w:t>
      </w:r>
      <w:r>
        <w:rPr/>
        <w:t>咩儬楒顤窏敔䉌⾘⩯ㅋ獶彁㚩窏惎报卞睺桤⥌</w:t>
      </w:r>
    </w:p>
    <w:p>
      <w:pPr>
        <w:pStyle w:val="PreformattedText"/>
        <w:bidi w:val="0"/>
        <w:spacing w:before="0" w:after="0"/>
        <w:jc w:val="left"/>
        <w:rPr/>
      </w:pPr>
      <w:r>
        <w:rPr/>
        <w:t>伣⭯灙䕥倲け坔橚温뗂塍礲火뭾榱塱䜹幄촱싍쉖匣捄湈䍐慶〷㎿彂㵘丫쉡⩹琪繰医碣兺싂</w:t>
      </w:r>
      <w:r>
        <w:rPr/>
        <w:t>⡙</w:t>
      </w:r>
      <w:r>
        <w:rPr/>
        <w:t>쏂侥碘刯칌䱥捡숱穂넪晇㥌顑쉂긩㯂搪㴬뾵䥚쏃塈《╾楆</w:t>
      </w:r>
      <w:r>
        <w:rPr/>
        <w:t>ꤷ</w:t>
      </w:r>
      <w:r>
        <w:rPr/>
        <w:t>䝮戹䵗癧刺煘쉕塄卅쉑䛂奘煾湌劣縲歃䤶⫂䭕╌桪氬佦橙䁧瑳窥⚥쉸</w:t>
      </w:r>
      <w:r>
        <w:rPr/>
        <w:t>⢿</w:t>
      </w:r>
      <w:r>
        <w:rPr/>
        <w:t>椻쉁礪㵇⵹剳┱츺佄幎쉄䦵棂㨺쵹⨵㇂䏃⵹㭾畊㑆䵐쉲歌柂</w:t>
      </w:r>
      <w:r>
        <w:rPr/>
        <w:t>ꤳ</w:t>
      </w:r>
      <w:r>
        <w:rPr/>
        <w:t>总䩁乁昬</w:t>
      </w:r>
      <w:r>
        <w:rPr/>
        <w:t>ꤩ</w:t>
      </w:r>
      <w:r>
        <w:rPr/>
        <w:t>奴楑癅䛂긥歫晰眭幡亏搴牍묦拂眴뿂쉕卩䥇瞿偔轒㧂꥾꥔噏矂䅥䬪佭珂折겘债偪徿숺灲漣牅奂䑒⑏楨媵坭숪쉭㝂ぐ㙢窮㐵䈥숽ざ圶㌹쉡柎㝈┷灖䡪䲏뼥风㝶椺琴煦祶彳쉕买숭⩴捓亮牾偙㌭纵쉄⼱織ノꍺ䚵矂칺䥓ꍷ擂␽⩤摃⨲쉲猫犣婁슩넸㠻䩢題摠♣痂癶吪걞슣睍㢬䕔稴</w:t>
      </w:r>
      <w:r>
        <w:rPr/>
        <w:t>Ⱘ</w:t>
      </w:r>
      <w:r>
        <w:rPr/>
        <w:t>䡷㴬</w:t>
      </w:r>
      <w:r>
        <w:rPr/>
        <w:t>ꕘ␵⩘</w:t>
      </w:r>
      <w:r>
        <w:rPr/>
        <w:t>䍵眭䰵⭆俎湂䦮歶癡쉭⧂⭉䀪㌤幱컂칙</w:t>
      </w:r>
      <w:r>
        <w:rPr/>
        <w:t>⣂</w:t>
      </w:r>
      <w:r>
        <w:rPr/>
        <w:t>典ㅘ熬䰨싂㝷桔硰싃뭍숳輪䐪〉␵䇍⵴♚氹</w:t>
      </w:r>
      <w:r>
        <w:rPr/>
        <w:t>ⴱ</w:t>
      </w:r>
      <w:r>
        <w:rPr/>
        <w:t>擂氫竂嘽⏎瘱⌵쉓⫂쉯刪⨲䵉쉬䰹䞡⥯撬쉟櫃柂⭂㎘䚏⽦♣뿂稭</w:t>
      </w:r>
      <w:r>
        <w:rPr/>
        <w:t>⠨</w:t>
      </w:r>
      <w:r>
        <w:rPr/>
        <w:t>丣繓獲浠啺硯䪱⎮䔽伥楗┣浣</w:t>
      </w:r>
      <w:r>
        <w:rPr/>
        <w:t>⡦</w:t>
      </w:r>
      <w:r>
        <w:rPr/>
        <w:t>慫滂䇂䕥</w:t>
      </w:r>
      <w:r>
        <w:rPr/>
        <w:t>ⰱ</w:t>
      </w:r>
      <w:r>
        <w:rPr/>
        <w:t>쉆쵊㟂䳂⽧伪⩎畎㍯䁋⪩┮┪晨摺숯츪넪柂╒䆮䂩⹸갫슬⫂批썠中㛂</w:t>
      </w:r>
      <w:r>
        <w:rPr/>
        <w:t>ꤲ</w:t>
      </w:r>
      <w:r>
        <w:rPr/>
        <w:t>딲婴㬹恵执幍㋍뭥橊㇂卍湖떘甪汷幥敃愰숣묱斣捭烂</w:t>
      </w:r>
      <w:r>
        <w:rPr/>
        <w:t>ꗂ</w:t>
      </w:r>
      <w:r>
        <w:rPr/>
        <w:t>稴䭯㑍숨塟</w:t>
      </w:r>
      <w:r>
        <w:rPr/>
        <w:t>ⴻ</w:t>
      </w:r>
      <w:r>
        <w:rPr/>
        <w:t>轵啌☹⒮灅㥚㴦츪ㅧ攽</w:t>
      </w:r>
      <w:r>
        <w:rPr/>
        <w:t>꧂</w:t>
      </w:r>
      <w:r>
        <w:rPr/>
        <w:t>㠴摙牱⹤⭾䥅䐤</w:t>
      </w:r>
      <w:r>
        <w:rPr/>
        <w:t>ⵊ</w:t>
      </w:r>
      <w:r>
        <w:rPr/>
        <w:t>㵲슣杏庥埂㠪ꏂ癮浾䭦皬㨹敖瞥⨦꺘촣숭㠫싂瀩倭奄婣숺乷䥟㦥ꥩ숸㠤欪㞘쉠厏坨猹爷繟깣廂畔穒兡䃂兾心煫䉉嘦쉀넭竍</w:t>
      </w:r>
      <w:r>
        <w:rPr/>
        <w:t>ꕂ</w:t>
      </w:r>
      <w:r>
        <w:rPr/>
        <w:t>楟䱍♬ꏂ</w:t>
      </w:r>
      <w:r>
        <w:rPr/>
        <w:t>Ɑ</w:t>
      </w:r>
      <w:r>
        <w:rPr/>
        <w:t>뇂떩畀頨求䱵䕡恎稽㭙㜯仃⿂떣参湴뇃婰楕搲쉦礦彠牠䕅櫂瑬株뭷牁繃㡊쉲甽縴ㄲ颥砩쉷깮㌮ꆡ䨩⬭</w:t>
      </w:r>
      <w:r>
        <w:rPr/>
        <w:t>ꤳ⤸♵</w:t>
      </w:r>
      <w:r>
        <w:rPr/>
        <w:t>췂⹙炿挥ꥥ熵䩪쉄䝐쉚〶╵슡煢뽒湣</w:t>
      </w:r>
      <w:r>
        <w:rPr/>
        <w:t>ⱄ</w:t>
      </w:r>
      <w:r>
        <w:rPr/>
        <w:t>灢癱녇⨸倬녕㙮땯ꍍ䡤獘塇别姂㝖䲮癶</w:t>
      </w:r>
      <w:r>
        <w:rPr/>
        <w:t>꧂</w:t>
      </w:r>
      <w:r>
        <w:rPr/>
        <w:t>䴷숽╓嚬㍎忂庬싂䩌</w:t>
      </w:r>
      <w:r>
        <w:rPr/>
        <w:t>꧃</w:t>
      </w:r>
      <w:r>
        <w:rPr/>
        <w:t>캿漬숤偋㬊⩺䭁吥칅쉓쉇걺</w:t>
      </w:r>
      <w:r>
        <w:rPr/>
        <w:t>⡕</w:t>
      </w:r>
      <w:r>
        <w:rPr/>
        <w:t>䝳㝌싍쉺璥</w:t>
      </w:r>
      <w:r>
        <w:rPr/>
        <w:t>ⴺ</w:t>
      </w:r>
      <w:r>
        <w:rPr/>
        <w:t>䐯怽媵ㄮ䠥祺副␶ꇂ噟⩟婗╚◂瀶䍀㈳䚿彄渹⾻䀭䩣㙫余偳污따썰슘뭋摧ꅌ㖏</w:t>
      </w:r>
      <w:r>
        <w:rPr/>
        <w:t>ⶱ</w:t>
      </w:r>
      <w:r>
        <w:rPr/>
        <w:t>컂牔䧂竃娣坆倰㈻䜩㌩⦣䶏뭩樵皣㭌彡䑏彂歄攲朦⪡扗䍸㭓洶䪿⩳⑟噒係倭㞣涿昩⤳洷㞻珂潅扰焸츲쉍嘹潲쉄썘㏂刲彈쉱ꏂ湦⹌⻂匤숪㡌刺㉥惂敘</w:t>
      </w:r>
      <w:r>
        <w:rPr/>
        <w:t>ꕫ</w:t>
      </w:r>
      <w:r>
        <w:rPr/>
        <w:t>洲䙲㔰㉄쉪晭场넪戽焸㙁</w:t>
      </w:r>
      <w:r>
        <w:rPr/>
        <w:t>ꤽ</w:t>
      </w:r>
      <w:r>
        <w:rPr/>
        <w:t>㵦㌱睒机䝔轌䏂牗䃂쉫毂䕷⿂츣㨦樰晶쉕䭅奖槂</w:t>
      </w:r>
      <w:r>
        <w:rPr/>
        <w:t>꧂䷃</w:t>
      </w:r>
      <w:r>
        <w:rPr/>
        <w:t>唵㈫轹쉂橃</w:t>
      </w:r>
      <w:r>
        <w:rPr/>
        <w:t>ⱉ</w:t>
      </w:r>
      <w:r>
        <w:rPr/>
        <w:t>㑭치</w:t>
      </w:r>
      <w:r>
        <w:rPr/>
        <w:t>⢥⨹</w:t>
      </w:r>
      <w:r>
        <w:rPr/>
        <w:t>䑷瘭㡏䥸嗂숳睲曂䝹䰫␦䘭爪㟂</w:t>
      </w:r>
      <w:r>
        <w:rPr/>
        <w:t>⢩</w:t>
      </w:r>
      <w:r>
        <w:rPr/>
        <w:t>恄潯捕⩹䑈亩㤴顱佾欮⽠㮩牳걲颱顮㐹쉊催奺僂䝍圦⩥䜩⩰싂稤㡱呍䵖䥈頣㒘㎘뾱慄</w:t>
      </w:r>
      <w:r>
        <w:rPr/>
        <w:t>ꕦ</w:t>
      </w:r>
      <w:r>
        <w:rPr/>
        <w:t>偦䩩䍲嘪炥␰伣欴䄻坑昮武숦殮ꥣ숯쉃쉵頷쉴</w:t>
      </w:r>
      <w:r>
        <w:rPr/>
        <w:t>⡪</w:t>
      </w:r>
      <w:r>
        <w:rPr/>
        <w:t>㋂싂䘽䱡䅺䄷껂숨憡숤㜩뼱剃戫꥘偈慑㑣瓃硨뗂娮녭㉭㭟땲슡い庿ꍌ煲⩗⩷䗍恍ㅧ뗂ꍨ堻澩繘係⸮⍩쵞奲䧂䉋乤숮煋促♄捵⛂䑒剫슬⽠㈻</w:t>
      </w:r>
      <w:r>
        <w:rPr/>
        <w:t>ꕹ</w:t>
      </w:r>
      <w:r>
        <w:rPr/>
        <w:t>毂⌷婉䡰唩湯偭갳㎵㛂恑☸㙦样桾敎杨</w:t>
      </w:r>
      <w:r>
        <w:rPr/>
        <w:t>⡲</w:t>
      </w:r>
      <w:r>
        <w:rPr/>
        <w:t>捪묩烂槂墘쉌煡넽⛂杩뇂뼬櫍㕲ꍉ拂渥ꄨ숰咡㖘媱檮昦</w:t>
      </w:r>
      <w:r>
        <w:rPr/>
        <w:t>꤯</w:t>
      </w:r>
      <w:r>
        <w:rPr/>
        <w:t>䉁砱㯂䱈⭓僂幆慶杦⹋繎⍙均⤰䋂剫潑楃숽</w:t>
      </w:r>
      <w:r>
        <w:rPr/>
        <w:t>Ⱝ</w:t>
      </w:r>
      <w:r>
        <w:rPr/>
        <w:t>쉞竂䅌啁怨슡梱浮ꌸ䉞瘱슮址䬯㑾⏂䭫祸겏㯃偩啒硐绂쉭쉮싂奩楳䵢쉠桺뭨灞쉴愣桓⽆呉숯杘춱癞⧎场繠甴㭊稳獳</w:t>
      </w:r>
      <w:r>
        <w:rPr/>
        <w:t>ⱐ⡺</w:t>
      </w:r>
      <w:r>
        <w:rPr/>
        <w:t>쏂淂</w:t>
      </w:r>
      <w:r>
        <w:rPr/>
        <w:t>⢘</w:t>
      </w:r>
      <w:r>
        <w:rPr/>
        <w:t>ꎩ묩⫃⎮습쌨䱄⩈䨪䞻ꥡ⭳剷輣㐷㍅䕐䙬㶥㥾㙨쉦䉢樭</w:t>
      </w:r>
      <w:r>
        <w:rPr/>
        <w:t>ꦣ</w:t>
      </w:r>
      <w:r>
        <w:rPr/>
        <w:t>愳窱埂榩</w:t>
      </w:r>
      <w:r>
        <w:rPr/>
        <w:t>ꕟ</w:t>
      </w:r>
      <w:r>
        <w:rPr/>
        <w:t>㭥乺♐</w:t>
      </w:r>
      <w:r>
        <w:rPr/>
        <w:t>ⲏ</w:t>
      </w:r>
      <w:r>
        <w:rPr/>
        <w:t>䜲㠻⩱䅳⽅顱ꆩ</w:t>
      </w:r>
      <w:r>
        <w:rPr/>
        <w:t>⡧</w:t>
      </w:r>
      <w:r>
        <w:rPr/>
        <w:t>걷춵䵂쎘땗</w:t>
      </w:r>
      <w:r>
        <w:rPr/>
        <w:t>ꥀ</w:t>
      </w:r>
      <w:r>
        <w:rPr/>
        <w:t>参ꎘ썈䑘䦻⽵㥾䢏</w:t>
      </w:r>
      <w:r>
        <w:rPr/>
        <w:t>ⱳ</w:t>
      </w:r>
      <w:r>
        <w:rPr/>
        <w:t>儰䂣啾潧祮临卋쉂朽厏啎쉺桴쎬牘炮輥ㅐ摬珂슱ꥮ</w:t>
      </w:r>
      <w:r>
        <w:rPr/>
        <w:t>ꕥ</w:t>
      </w:r>
      <w:r>
        <w:rPr/>
        <w:t>쌥곂⩸懎呪恃窩쉆쉨⫂浫㕵ꍲ⤣癷癀⾻⽟㌩爊䭡塉㦱涻㒵䉈猴쉩輪䥴壂湥뭭쉡뾥</w:t>
      </w:r>
      <w:r>
        <w:rPr/>
        <w:t>⠰</w:t>
      </w:r>
      <w:r>
        <w:rPr/>
        <w:t>䡾㋂喵묶ꄲ敏쉹</w:t>
      </w:r>
      <w:r>
        <w:rPr/>
        <w:t>ꔲ</w:t>
      </w:r>
      <w:r>
        <w:rPr/>
        <w:t>⽒겏</w:t>
      </w:r>
      <w:r>
        <w:rPr/>
        <w:t>ⱦ</w:t>
      </w:r>
      <w:r>
        <w:rPr/>
        <w:t>㡎确</w:t>
      </w:r>
      <w:r>
        <w:rPr/>
        <w:t>⠰</w:t>
      </w:r>
      <w:r>
        <w:rPr/>
        <w:t>偠杓㛂椶术쉡슡⬹牭⻂♏畷烂湪洤棂☵嗂ꄮ㙐⌴椹쵍⧂㞱竂廂䍌咥문쉆䁂⼩唪㍺ꏂ㵋侩牋卉㝂⦮㡞⭰㑳晄䠭⨯奎ꅥ兓</w:t>
      </w:r>
      <w:r>
        <w:rPr/>
        <w:t>ꕏ</w:t>
      </w:r>
      <w:r>
        <w:rPr/>
        <w:t>硸䝂䇂♔犵㙾櫂컂㵨噰奔⍚䀷습깩⯂䉕祊风쏍䥟幒濂慫싂䕌妱䈰塮卂瘳ꆮ쉷槍址吨伹츦땶䝳止깇唨⑥眲曂쉎昭汸뽓儲八ꍴ껂呠瑡桂硒桑䤩彭瘯</w:t>
      </w:r>
      <w:r>
        <w:rPr/>
        <w:t>Ⱡ</w:t>
      </w:r>
      <w:r>
        <w:rPr/>
        <w:t>㕰㕐ꥠ춣</w:t>
      </w:r>
      <w:r>
        <w:rPr/>
        <w:t>ꔫ</w:t>
      </w:r>
      <w:r>
        <w:rPr/>
        <w:t>䤽琩欤⨬婴㘩⥈惍␴ꌩ恪䈵䛂㔰乯땬䉍ꥪꥠ啱䮬㭕幦庻浳㈵</w:t>
      </w:r>
      <w:r>
        <w:rPr/>
        <w:t>ꥄ</w:t>
      </w:r>
      <w:r>
        <w:rPr/>
        <w:t>卺浬坳</w:t>
      </w:r>
      <w:r>
        <w:rPr/>
        <w:t>ⵔ</w:t>
      </w:r>
      <w:r>
        <w:rPr/>
        <w:t>숰묫惍㡮丨䁧浒䵨挽ㅷ⑚塮</w:t>
      </w:r>
      <w:r>
        <w:rPr/>
        <w:t>꧂</w:t>
      </w:r>
      <w:r>
        <w:rPr/>
        <w:t>喩</w:t>
      </w:r>
      <w:r>
        <w:rPr/>
        <w:t>⠴</w:t>
      </w:r>
      <w:r>
        <w:rPr/>
        <w:t>扟慐暩䁎妻で瘴杌▿䕷䱏넴炣䁹攩䅦츪㍹捺浯츨㕈㴤牕⯃䁕婥⑾┰⨵灑噄뭄걀吸╧</w:t>
      </w:r>
      <w:r>
        <w:rPr/>
        <w:t>ꕴ</w:t>
      </w:r>
      <w:r>
        <w:rPr/>
        <w:t>ꥫ穘杦摶㕠楅⹎숩</w:t>
      </w:r>
      <w:r>
        <w:rPr/>
        <w:t>ꕯ</w:t>
      </w:r>
      <w:r>
        <w:rPr/>
        <w:t>ⰱ</w:t>
      </w:r>
      <w:r>
        <w:rPr/>
        <w:t>牭</w:t>
      </w:r>
      <w:r>
        <w:rPr/>
        <w:t>ⴸ</w:t>
      </w:r>
      <w:r>
        <w:rPr/>
        <w:t>䵫슩쉯潃托땔画</w:t>
      </w:r>
      <w:r>
        <w:rPr/>
        <w:t>ꥌ</w:t>
      </w:r>
      <w:r>
        <w:rPr/>
        <w:t>뼶쌺㨪砻特瓂䩉숸쉀⨮쉭⑓牶倷㐮ꥩ㕂弫䑂⑶怶䔣枩䋂到楬⨵䥬☸숣幚福瑎䴣睯䦣顃갯㕦䰦牪⩗䜯䷂⽧㐬㭑䠻쉌摓辵䡇圩兡㑩녺睘縬硓纵ㅕ坚獊㉊媬杵到こ</w:t>
      </w:r>
      <w:r>
        <w:rPr/>
        <w:t>꧂</w:t>
      </w:r>
      <w:r>
        <w:rPr/>
        <w:t>묤싂㙙䞡</w:t>
      </w:r>
      <w:r>
        <w:rPr/>
        <w:t>⡮</w:t>
      </w:r>
      <w:r>
        <w:rPr/>
        <w:t>숸〽䞥䡱呞硁㩉</w:t>
      </w:r>
      <w:r>
        <w:rPr/>
        <w:t>Ɒ</w:t>
      </w:r>
      <w:r>
        <w:rPr/>
        <w:t>繾⫂牲穸壂眸┴頳싂朦깔〸㬷䔽晞뭙촣䕧걸䍗帰⽳</w:t>
      </w:r>
      <w:r>
        <w:rPr/>
        <w:t>⡡</w:t>
      </w:r>
      <w:r>
        <w:rPr/>
        <w:t>劘쉘</w:t>
      </w:r>
      <w:r>
        <w:rPr/>
        <w:t>ⱉ⧂</w:t>
      </w:r>
      <w:r>
        <w:rPr/>
        <w:t>楦愻倯扇┴싂㦱뭦旂</w:t>
      </w:r>
      <w:r>
        <w:rPr/>
        <w:t>ꗂ</w:t>
      </w:r>
      <w:r>
        <w:rPr/>
        <w:t>⡌⥩</w:t>
      </w:r>
      <w:r>
        <w:rPr/>
        <w:t>繇瀩⸣矂캩숯轟扲怵㠩摡⴩穫⥸㎣欸涏瑄㥌炏㴱뭑敶癤깳</w:t>
      </w:r>
      <w:r>
        <w:rPr/>
        <w:t>ⴶ</w:t>
      </w:r>
      <w:r>
        <w:rPr/>
        <w:t>伥獊夹浳⍁쉃⽳序䔣쉗圬숱쉑塕琸㍢犩㭣乁な⌹쉦浱妩猤䀩䩫晖恂倵汔噣〴牦估쉵顺攥츦숸太喩㭩싂년싂㍦쉳칇깉싂飂瀦溩䨥頬䰭䘽伪丳</w:t>
      </w:r>
      <w:r>
        <w:rPr/>
        <w:t>꤭</w:t>
      </w:r>
      <w:r>
        <w:rPr/>
        <w:t>싎⩡灂塬깨楨숵㕤栴晋伴瑤ㅘ♩</w:t>
      </w:r>
      <w:r>
        <w:rPr/>
        <w:t>ꤸ</w:t>
      </w:r>
      <w:r>
        <w:rPr/>
        <w:t>쉈睖쉈숭䈹彾恐瘲긷딵歓恋㥊쉎樯꥕慵䭾ꥵ晱쉟䝡췂䌴癁穀塐漨숺깒쏂伷朮怽欴㈊椫㡟題児䪻晧爵线灗䲣⽚竂쉗㌴䁀㙅亩村橙盂</w:t>
      </w:r>
      <w:r>
        <w:rPr/>
        <w:t>⡺</w:t>
      </w:r>
      <w:r>
        <w:rPr/>
        <w:t>縴啤甫渻췂</w:t>
      </w:r>
      <w:r>
        <w:rPr/>
        <w:t>꧂</w:t>
      </w:r>
      <w:r>
        <w:rPr/>
        <w:t>ꆩㆿ⽆畧顢墥歈䩃匯</w:t>
      </w:r>
      <w:r>
        <w:rPr/>
        <w:t>⡅</w:t>
      </w:r>
      <w:r>
        <w:rPr/>
        <w:t>䔵쉟䤪㥣偲</w:t>
      </w:r>
      <w:r>
        <w:rPr/>
        <w:t>ⱪ</w:t>
      </w:r>
      <w:r>
        <w:rPr/>
        <w:t>搥䥮⧂숰牣吺禿념扞㜤埂轓亡䇂딺땶╲䞘땴쉤╎</w:t>
      </w:r>
      <w:r>
        <w:rPr/>
        <w:t>ⲻ</w:t>
      </w:r>
      <w:r>
        <w:rPr/>
        <w:t>湈塑쉱儭亮櫃싂떩橱䞬恴呒典쉟␭拃䀽根䩞児劬쉧썙晳戳㖬걃杹玬썰䙕睢츩㵒뽌瑄</w:t>
      </w:r>
      <w:r>
        <w:rPr/>
        <w:t>ꖱ</w:t>
      </w:r>
      <w:r>
        <w:rPr/>
        <w:t>뭫奔믂愬</w:t>
      </w:r>
      <w:r>
        <w:rPr/>
        <w:t>Ⳃ</w:t>
      </w:r>
      <w:r>
        <w:rPr/>
        <w:t>䔽⯃⹙쵞⤺梩偶숷曂㝎䙮欨页㭲婪</w:t>
      </w:r>
      <w:r>
        <w:rPr/>
        <w:t>⡩</w:t>
      </w:r>
      <w:r>
        <w:rPr/>
        <w:t>偕拂⼮췂杲漵煀漥쉃儤䶘⹰灌ꍌ⭣쌤싂슏绂㈹㕫兵놩쉵⫂熩囂㎵氪쉊뼥㐴♀ガ澱녓쉳穆し从轃</w:t>
      </w:r>
      <w:r>
        <w:rPr/>
        <w:t>ⱂ</w:t>
      </w:r>
      <w:r>
        <w:rPr/>
        <w:t>彟㥹㐸⹨⑁前攣쉨頻湱쉫牠썹䀷倨瑕쉚楀</w:t>
      </w:r>
      <w:r>
        <w:rPr/>
        <w:t>⠽</w:t>
      </w:r>
      <w:r>
        <w:rPr/>
        <w:t>㩆䤵嗃㍸氫参Ⓜ兺</w:t>
      </w:r>
      <w:r>
        <w:rPr/>
        <w:t>Ⱙ</w:t>
      </w:r>
      <w:r>
        <w:rPr/>
        <w:t>ㅍ㥌⩢牟咩檩䩀欲</w:t>
      </w:r>
      <w:r>
        <w:rPr/>
        <w:t>ⵋ</w:t>
      </w:r>
      <w:r>
        <w:rPr/>
        <w:t>制숬⭄쉅㝘値䉹慇䞩汪伳쉂噠䬶╧숽䩫儶䭂畸䅅걁榏啃摳圪汖乘묽兗繱乓塇砤穲쌪偹䶡ꅪ瀱숥⨸即䨥땖쉔䴫⥵轚쉁숣㏂廂だ㐪汨乲洪献䩙칆窵祮</w:t>
      </w:r>
      <w:r>
        <w:rPr/>
        <w:t>ꔩ</w:t>
      </w:r>
      <w:r>
        <w:rPr/>
        <w:t>ꅟ硳怽숶卬ぐ㣂</w:t>
      </w:r>
      <w:r>
        <w:rPr/>
        <w:t>⡙</w:t>
      </w:r>
      <w:r>
        <w:rPr/>
        <w:t>㙉㟂숥㔽呑기嘱</w:t>
      </w:r>
      <w:r>
        <w:rPr/>
        <w:t>ꖮ</w:t>
      </w:r>
      <w:r>
        <w:rPr/>
        <w:t>䈵㵆圲싃恴</w:t>
      </w:r>
      <w:r>
        <w:rPr/>
        <w:t>⵰</w:t>
      </w:r>
      <w:r>
        <w:rPr/>
        <w:t>䍇摪쵙</w:t>
      </w:r>
      <w:r>
        <w:rPr/>
        <w:t>⡒</w:t>
      </w:r>
      <w:r>
        <w:rPr/>
        <w:t>ꕓ</w:t>
      </w:r>
      <w:r>
        <w:rPr/>
        <w:t>湘숩偣</w:t>
      </w:r>
      <w:r>
        <w:rPr/>
        <w:t>꧂</w:t>
      </w:r>
      <w:r>
        <w:rPr/>
        <w:t>桭</w:t>
      </w:r>
      <w:r>
        <w:rPr/>
        <w:t>Ⳃ</w:t>
      </w:r>
      <w:r>
        <w:rPr/>
        <w:t>砱넫戵妩頷◂折煹㕄樦ㆻ㡴숪卷숵弶땊栥뭮썭쉖柎껂쉹⛂㤲쉶儲</w:t>
      </w:r>
      <w:r>
        <w:rPr/>
        <w:t>ꤨ</w:t>
      </w:r>
      <w:r>
        <w:rPr/>
        <w:t>㒡媣싃䣂卅擂⽍奨睍싂</w:t>
      </w:r>
      <w:r>
        <w:rPr/>
        <w:t>⡄</w:t>
      </w:r>
      <w:r>
        <w:rPr/>
        <w:t>幫쏂ꥪ愣═쉗怱숻㨻䭔爴쵎䵸類컂⭖睺睥塨䩊숨⭤⥠㑄싂숨牚癩쵶桁䩳ㄻ</w:t>
      </w:r>
      <w:r>
        <w:rPr/>
        <w:t>ⱆ♰⑟</w:t>
      </w:r>
      <w:r>
        <w:rPr/>
        <w:t>瀰彲걪⧂슩⹒쵸⑊䟂쉹濂㫃匳⩚⦘쵱싂䄴㡵飂顰佐溿쉅칩抮匲汀璣横⍄䜻繓慞瘲儮</w:t>
      </w:r>
      <w:r>
        <w:rPr/>
        <w:t>ⱕ</w:t>
      </w:r>
      <w:r>
        <w:rPr/>
        <w:t>眫쏂坱䑊⥱䫂</w:t>
      </w:r>
      <w:r>
        <w:rPr/>
        <w:t>ⱇ⠱</w:t>
      </w:r>
      <w:r>
        <w:rPr/>
        <w:t>ꍷ債侵⬫佣硆㜴桄슩壂쉎眤䩴唹긯㍑顯接칕쵬걏㐸氪䡇揂⧂㩾泂긮쉦</w:t>
      </w:r>
      <w:r>
        <w:rPr/>
        <w:t>⣂</w:t>
      </w:r>
      <w:r>
        <w:rPr/>
        <w:t>撘灕媿搪塱灋坍㥠盂䄹迂䡢痂彁⩈䶩歂㐱㝫呯䇂匭洪坡뽙唽깕㨰浶</w:t>
      </w:r>
      <w:r>
        <w:rPr/>
        <w:t>ⶥ⫂</w:t>
      </w:r>
      <w:r>
        <w:rPr/>
        <w:t>ㅯ匦</w:t>
      </w:r>
      <w:r>
        <w:rPr/>
        <w:t>ꕑ</w:t>
      </w:r>
      <w:r>
        <w:rPr/>
        <w:t>䡺㵷ㄥ憡</w:t>
      </w:r>
      <w:r>
        <w:rPr/>
        <w:t>꥟</w:t>
      </w:r>
      <w:r>
        <w:rPr/>
        <w:t>㈹뭾</w:t>
      </w:r>
      <w:r>
        <w:rPr/>
        <w:t>ⳍ</w:t>
      </w:r>
      <w:r>
        <w:rPr/>
        <w:t>㡟㡫쉑轞⭊</w:t>
      </w:r>
      <w:r>
        <w:rPr/>
        <w:t>ⱈ</w:t>
      </w:r>
      <w:r>
        <w:rPr/>
        <w:t>싂啰㜳쉉戨坘걩瀴㡔漻碩微䓂礊噎婟敓㧂纮숨漥㵌磂┮硅矂䶏쉒뿂昦潏㝠吻⍞璥⸪汧䪩⻂⥆쉒㙴싂収䵴繎㉒</w:t>
      </w:r>
      <w:r>
        <w:rPr/>
        <w:t>ⷂ</w:t>
      </w:r>
      <w:r>
        <w:rPr/>
        <w:t>滂䩵쉰矂煠礷顱䥂瑙䁋乫晅穩朰䡗䆵쉥䜶䰮淂⵳根礱潳睍穢但놡㍮㙱쉤倫捯嘺䍗⥌牊䭈숷숸復ꅊ깰㥂</w:t>
      </w:r>
      <w:r>
        <w:rPr/>
        <w:t>ꥂ</w:t>
      </w:r>
      <w:r>
        <w:rPr/>
        <w:t>吻恰뭣䅖癤╘ㄪ</w:t>
      </w:r>
      <w:r>
        <w:rPr/>
        <w:t>ꤴ</w:t>
      </w:r>
      <w:r>
        <w:rPr/>
        <w:t>灂灡媬숩椴슣</w:t>
      </w:r>
      <w:r>
        <w:rPr/>
        <w:t>ꥎ</w:t>
      </w:r>
      <w:r>
        <w:rPr/>
        <w:t>坡㑎⮘㑉歉䘨㞮祡彠捷⾩</w:t>
      </w:r>
      <w:r>
        <w:rPr/>
        <w:t>ꕨ</w:t>
      </w:r>
      <w:r>
        <w:rPr/>
        <w:t>願깾⤨縳㕸漦䴭楪嚩쉄⮱採깖恫栵捩곃칸䢱⹩</w:t>
      </w:r>
      <w:r>
        <w:rPr/>
        <w:t>ⶻ</w:t>
      </w:r>
      <w:r>
        <w:rPr/>
        <w:t>磎㎣㘤怯䕧㉌顙〭싂ꌯ婨쉺操쉋猭晀䙙嗂瀬恲催泃</w:t>
      </w:r>
      <w:r>
        <w:rPr/>
        <w:t>ꖱ</w:t>
      </w:r>
      <w:r>
        <w:rPr/>
        <w:t>〶♱썱쉥楤䔨擂넶汌䏂땐䌨杩剤쉂剱乞㝳⹲ꅯ䑺</w:t>
      </w:r>
      <w:r>
        <w:rPr/>
        <w:t>ⵌ</w:t>
      </w:r>
      <w:r>
        <w:rPr/>
        <w:t>㛂걲瑣ㆥ硌眽♔뽎昮昶㘷䍋㕴</w:t>
      </w:r>
      <w:r>
        <w:rPr/>
        <w:t>⡈</w:t>
      </w:r>
      <w:r>
        <w:rPr/>
        <w:t>乃쵔佷榮䧂椴䐣䀪ꄶ车垻ぇ뽯杳椹癣淂䰪䰲瑄ꥲ䭗⨮轏灰ꥮ⽃楦⍌㕐</w:t>
      </w:r>
      <w:r>
        <w:rPr/>
        <w:t>ꥏ</w:t>
      </w:r>
      <w:r>
        <w:rPr/>
        <w:t>喵剗슣畐槂塑癐⻂</w:t>
      </w:r>
      <w:r>
        <w:rPr/>
        <w:t>Ⱟ⪣</w:t>
      </w:r>
      <w:r>
        <w:rPr/>
        <w:t>ꥨꆘ䭧쉭倦캥䣃ꥶ⨶썉䅓睬⤷斱䀥瀲쉅☹瘰슩瑳䶿噙䡑⽭婟숵挬슱㕎攮漥♉㕍녰剬</w:t>
      </w:r>
      <w:r>
        <w:rPr/>
        <w:t>ꔳ</w:t>
      </w:r>
      <w:r>
        <w:rPr/>
        <w:t>倷伪췂眯䃎伪㓂㑄쉓幭숲㙦渳쵃䉪敷䨲八捨⩺嘳櫎♃柂偟슥㨯湊깖瑐숪煶䯃瀽橮奆欪㙐湍琩슬甥䐪䀪숨搮䡐淂潚䄦☭㬶秂䅅呴剱⥨桇顎桗쌯氫ꄬ㓂㡢䵁⩆ꍗ䞘묭咘前㚵帳俎㩠䍱桤䍮䟎䮡</w:t>
      </w:r>
      <w:r>
        <w:rPr/>
        <w:t>ꗂ</w:t>
      </w:r>
      <w:r>
        <w:rPr/>
        <w:t>癠晚쵔⬩</w:t>
      </w:r>
      <w:r>
        <w:rPr/>
        <w:t>ꔪ</w:t>
      </w:r>
      <w:r>
        <w:rPr/>
        <w:t>䝟迃䌵冡숯昬ꌪ⽾扩冬⦱牅顊偮⩚깘杓쉇㵑쉖乖爰浹㕈침쉦䣂⭱쉒쉅景㩏䅰䝤扩係淂⎻㔹☤啖꥚숻旂㉳䬷䢮╇⯍䑁扞숯</w:t>
      </w:r>
      <w:r>
        <w:rPr/>
        <w:t>⠣</w:t>
      </w:r>
      <w:r>
        <w:rPr/>
        <w:t>澘</w:t>
      </w:r>
      <w:r>
        <w:rPr/>
        <w:t>ⱀ</w:t>
      </w:r>
      <w:r>
        <w:rPr/>
        <w:t>쉮ㄻ⻂㨻䬯买⭾㨯╞啊뿂窩橪꥗춣潬싍㖏䀽⍭슻棂䱨䑠싂瑲橐棂棂</w:t>
      </w:r>
      <w:r>
        <w:rPr/>
        <w:t>Ⱨ</w:t>
      </w:r>
      <w:r>
        <w:rPr/>
        <w:t>刪䕮쉏숳</w:t>
      </w:r>
      <w:r>
        <w:rPr/>
        <w:t>ⵘ</w:t>
      </w:r>
      <w:r>
        <w:rPr/>
        <w:t>礲♥걟桍祗媬ꥨ㋂䡣氫顋䢿業圭⥭㈦</w:t>
      </w:r>
      <w:r>
        <w:rPr/>
        <w:t>⡙</w:t>
      </w:r>
      <w:r>
        <w:rPr/>
        <w:t>抩䱨♸䨵劵쉄坵淂㙑㨴⺏ꎏ뽵湧싂쉘㞿칩爵㒩婂꥙㵒␴ꍣ쉟숪䇂䉎㡊슣쉲砣㍅깱䆿숪䬹捰껂浦濂匱쉃捨걨瞣抵</w:t>
      </w:r>
      <w:r>
        <w:rPr/>
        <w:t>ꥉ⯂</w:t>
      </w:r>
      <w:r>
        <w:rPr/>
        <w:t>僂癴圬ꄊ债䦣쉖䐫칉쉊周娯⎮㍞浑⽷敃ꅃ渻彈畺朲쉌䪡뭖㇂坱㬥⮻㍾䙎ꌫ숮䍒ね䄹癒坱忂</w:t>
      </w:r>
      <w:r>
        <w:rPr/>
        <w:t>ꤪ</w:t>
      </w:r>
      <w:r>
        <w:rPr/>
        <w:t>捸떮╠狂썠◃晓◂祖な䪡顷쉶穸偺奸⬵숹彴⑅떬㉺뾿䕍剷⌽楢乞㴬ꎬ䡁㨲僂뇎</w:t>
      </w:r>
      <w:r>
        <w:rPr/>
        <w:t>ꥉ</w:t>
      </w:r>
      <w:r>
        <w:rPr/>
        <w:t>牡彑놵㬷呑㍋潥⭂노嫂湘⹊潤㨮吲</w:t>
      </w:r>
      <w:r>
        <w:rPr/>
        <w:t>ꦣ</w:t>
      </w:r>
      <w:r>
        <w:rPr/>
        <w:t>䈪梘겥㬯㝖匤㜺⩘쉮⩹숨⩤縫쌰깃㉂挹猯碏</w:t>
      </w:r>
      <w:r>
        <w:rPr/>
        <w:t>ⵀ</w:t>
      </w:r>
      <w:r>
        <w:rPr/>
        <w:t>㬤ꅧ⵸幣癭煣睓뽨垏䊥瑴辘㥈</w:t>
      </w:r>
      <w:r>
        <w:rPr/>
        <w:t>ⱓ</w:t>
      </w:r>
      <w:r>
        <w:rPr/>
        <w:t>慠䛂橁⽥梏⥌떮걨⼥䅷싂</w:t>
      </w:r>
      <w:r>
        <w:rPr/>
        <w:t>ꥈ</w:t>
      </w:r>
      <w:r>
        <w:rPr/>
        <w:t>楈䟂晌冮刺⫂僂쉀㭕싂녇䍂轥쎣ヂ佄㝳娵갵☬泂睋碩梣柃瓂⨲碘眫쉃獓뽮⹙╶䅀뭣슱⫂煱썀瀸㟂佞ㅱ⩭毂땰㛂䮵묳䶩穞䍭곂ㅭ攬稴ꥷ檵䕡夺穥⫍촯쉧㉟</w:t>
      </w:r>
      <w:r>
        <w:rPr/>
        <w:t>ꥈ</w:t>
      </w:r>
      <w:r>
        <w:rPr/>
        <w:t>䅒ぉ</w:t>
      </w:r>
      <w:r>
        <w:rPr/>
        <w:t>ꤨ</w:t>
      </w:r>
      <w:r>
        <w:rPr/>
        <w:t>轸洫쉘촦働て炡껂倷䙁矂숱伴喵奤楖檡剬檻⨪⍳刮嘸쉏쉤</w:t>
      </w:r>
      <w:r>
        <w:rPr/>
        <w:t>ꦩ</w:t>
      </w:r>
      <w:r>
        <w:rPr/>
        <w:t>昮塩</w:t>
      </w:r>
      <w:r>
        <w:rPr/>
        <w:t>ꦥ⥎꧍</w:t>
      </w:r>
      <w:r>
        <w:rPr/>
        <w:t>ꄰ䂵놩僂㔲㥞啧乭暘乍䭺⽤急䅧㜳嘩ꍹ匣飂乪潠걹⥰壂恄㞱⵫䟍㪿䈦媱橷て優⽧摌危⵬倸繵╋싃璬偱쉊</w:t>
      </w:r>
      <w:r>
        <w:rPr/>
        <w:t>Ⲭ</w:t>
      </w:r>
      <w:r>
        <w:rPr/>
        <w:t>慺睊婟敂쉦</w:t>
      </w:r>
      <w:r>
        <w:rPr/>
        <w:t>ꤺ</w:t>
      </w:r>
      <w:r>
        <w:rPr/>
        <w:t>牅땰扠숶璡恒瀻珂剡㍏繱슩⍕쉈⑆匬梡畡滂칊呄촥싂僂浍䱊〦捾奲琲悻⨰轭걈柂⍠㉭㡯쉭</w:t>
      </w:r>
      <w:r>
        <w:rPr/>
        <w:t>꧂</w:t>
      </w:r>
      <w:r>
        <w:rPr/>
        <w:t>㪡㘲妿⥧䕭㥮</w:t>
      </w:r>
      <w:r>
        <w:rPr/>
        <w:t>ⷃ</w:t>
      </w:r>
      <w:r>
        <w:rPr/>
        <w:t>恉瑯뽉䏂剪彞쉆쉟⬰滂穖ꍠ⸵⹆㜽別偨쉷㔥壂䚏㙇⩾坂♭柃才䑬㡏䥢伦묦䁋</w:t>
      </w:r>
      <w:r>
        <w:rPr/>
        <w:t>ⴹ</w:t>
      </w:r>
      <w:r>
        <w:rPr/>
        <w:t>橏潑眱秂奙숹⍫㭁拂㩣㥣무</w:t>
      </w:r>
      <w:r>
        <w:rPr/>
        <w:t>ⵑ</w:t>
      </w:r>
      <w:r>
        <w:rPr/>
        <w:t>䭨旎䩞⬨夫彄긺깲睏쉮硐⩍</w:t>
      </w:r>
      <w:r>
        <w:rPr/>
        <w:t>⣂</w:t>
      </w:r>
      <w:r>
        <w:rPr/>
        <w:t>㜳ꎥ祚潦项澡湇ꍘ㷂礬⺮扐쉡娰顕獫숷䝓搣녟숬桅噳㏂</w:t>
      </w:r>
      <w:r>
        <w:rPr/>
        <w:t>ⱟ</w:t>
      </w:r>
      <w:r>
        <w:rPr/>
        <w:t>欶项㐮严洱숯爰灰氵囂䰴䜬춻〬漶⩑㞘㑯䭗凂㡫彸䀨䁱攵枱焮䵤쏂祪싂</w:t>
      </w:r>
      <w:r>
        <w:rPr/>
        <w:t>꥓</w:t>
      </w:r>
      <w:r>
        <w:rPr/>
        <w:t>썠숩⿂쉕頩瘳傘꥾䑔磂㠴浣彌冩</w:t>
      </w:r>
      <w:r>
        <w:rPr/>
        <w:t>Ⱶ</w:t>
      </w:r>
      <w:r>
        <w:rPr/>
        <w:t>瘬㋂潉兪轁썘쉩걁뿂떵ꅱ穴䥫到쉷䘦땑컍呈쉹忂碣䭱╇厩浳欷녚係摣摾奘汃祳</w:t>
      </w:r>
      <w:r>
        <w:rPr/>
        <w:t>⠥</w:t>
      </w:r>
      <w:r>
        <w:rPr/>
        <w:t>䠺숭䩭</w:t>
      </w:r>
      <w:r>
        <w:rPr/>
        <w:t>ⲡ</w:t>
      </w:r>
      <w:r>
        <w:rPr/>
        <w:t>꤬</w:t>
      </w:r>
      <w:r>
        <w:rPr/>
        <w:t>擃瀬浵砬婧숪숊䴽䂩쉚⩹쉺⬥乃䃂轎䥭仂礸쏂䮣</w:t>
      </w:r>
      <w:r>
        <w:rPr/>
        <w:t>ꦱ</w:t>
      </w:r>
      <w:r>
        <w:rPr/>
        <w:t>怰稫湲꺘♁潅卡忎汣䕋㴴癗䓂쉌㦥㑠쉕眽淎䀫迂숥庘昺么ꆩ䙸넯獀䔳⥔싂</w:t>
      </w:r>
      <w:r>
        <w:rPr/>
        <w:t>ꖻ</w:t>
      </w:r>
      <w:r>
        <w:rPr/>
        <w:t>幱</w:t>
      </w:r>
      <w:r>
        <w:rPr/>
        <w:t>Ⳃ</w:t>
      </w:r>
      <w:r>
        <w:rPr/>
        <w:t>竂顾啳ㅎ㙴㕴佾穞</w:t>
      </w:r>
      <w:r>
        <w:rPr/>
        <w:t>⡡</w:t>
      </w:r>
      <w:r>
        <w:rPr/>
        <w:t>弽</w:t>
      </w:r>
      <w:r>
        <w:rPr/>
        <w:t>ꕬ</w:t>
      </w:r>
      <w:r>
        <w:rPr/>
        <w:t>싂䌩ꍮ䵾䅍潐☫䗂迂戲䜣㬻砦쉷╤╊걒顎쉾留槂㍥牵牔칎㤬걓炩㘱┪䑎</w:t>
      </w:r>
      <w:r>
        <w:rPr/>
        <w:t>Ⱔ</w:t>
      </w:r>
      <w:r>
        <w:rPr/>
        <w:t>浨⵱涘☽乎〳先歴㩤䰩⥪칓䥱ㄷ眯쉨㶱咥쉒术ꎿ䕞迃</w:t>
      </w:r>
      <w:r>
        <w:rPr/>
        <w:t>⣂┴</w:t>
      </w:r>
      <w:r>
        <w:rPr/>
        <w:t>帰硾㜽</w:t>
      </w:r>
      <w:r>
        <w:rPr/>
        <w:t>⠻</w:t>
      </w:r>
      <w:r>
        <w:rPr/>
        <w:t>昷ꥳ</w:t>
      </w:r>
      <w:r>
        <w:rPr/>
        <w:t>꥓ꕍ</w:t>
      </w:r>
      <w:r>
        <w:rPr/>
        <w:t>淂䅧</w:t>
      </w:r>
      <w:r>
        <w:rPr/>
        <w:t>ꕨ</w:t>
      </w:r>
      <w:r>
        <w:rPr/>
        <w:t>⠵</w:t>
      </w:r>
      <w:r>
        <w:rPr/>
        <w:t>題⨪㬻긽湧䑖礱묤塖潧斿均泂뼩컂匵颏딵杤澩䉮츽种䕬剷晉捬圭湤嫎睑쉬쉀긻♇ꄭ扵ꅗ</w:t>
      </w:r>
      <w:r>
        <w:rPr/>
        <w:t>ꕓ</w:t>
      </w:r>
      <w:r>
        <w:rPr/>
        <w:t>⣂</w:t>
      </w:r>
      <w:r>
        <w:rPr/>
        <w:t>浲쉶쉙춬睈</w:t>
      </w:r>
      <w:r>
        <w:rPr/>
        <w:t>ꔪ</w:t>
      </w:r>
      <w:r>
        <w:rPr/>
        <w:t>癫ㆥ</w:t>
      </w:r>
      <w:r>
        <w:rPr/>
        <w:t>ꕭ</w:t>
      </w:r>
      <w:r>
        <w:rPr/>
        <w:t>뭙㞏䬩䑕</w:t>
      </w:r>
      <w:r>
        <w:rPr/>
        <w:t>ⶵ</w:t>
      </w:r>
      <w:r>
        <w:rPr/>
        <w:t>쵨숲㟂㶮顐놣㙍</w:t>
      </w:r>
      <w:r>
        <w:rPr/>
        <w:t>⡹</w:t>
      </w:r>
      <w:r>
        <w:rPr/>
        <w:t>㍀熏녷㓂楱쉤䁊忂燂げ춿㕔灟㩀⩹ꄬ橫噾ꇍ堦椬䁠</w:t>
      </w:r>
      <w:r>
        <w:rPr/>
        <w:t>ꕟ</w:t>
      </w:r>
      <w:r>
        <w:rPr/>
        <w:t>畧쉓꥖␤떮㑅⌬影㠫卢㥁쵇灗婕㑅⹯潩</w:t>
      </w:r>
      <w:r>
        <w:rPr/>
        <w:t>ꔳ</w:t>
      </w:r>
      <w:r>
        <w:rPr/>
        <w:t>쵷汬㑊瑺睎潐浠칹</w:t>
      </w:r>
      <w:r>
        <w:rPr/>
        <w:t>ⰷ</w:t>
      </w:r>
      <w:r>
        <w:rPr/>
        <w:t>㌳䩮慖䥒氪䆵偐㙦愪奓⛃噟妥</w:t>
      </w:r>
      <w:r>
        <w:rPr/>
        <w:t>Ⱔ</w:t>
      </w:r>
      <w:r>
        <w:rPr/>
        <w:t>䥃☹挨瞡⚿熮顠ㅄ䵇⍈⥾䈵睶畧䝁愵⭌癥㌽⼨獵쉠猽⪬슥ꅖ╢轲싂딭䙵橴⍑</w:t>
      </w:r>
      <w:r>
        <w:rPr/>
        <w:t>⢣</w:t>
      </w:r>
      <w:r>
        <w:rPr/>
        <w:t>剁嫂싎剷싂䥭딮䆩珂䱲</w:t>
      </w:r>
      <w:r>
        <w:rPr/>
        <w:t>⣂</w:t>
      </w:r>
      <w:r>
        <w:rPr/>
        <w:t>坘恔灤さ刷獠ず㕲洷숤繥ꅨ慩瑧쉵♧</w:t>
      </w:r>
      <w:r>
        <w:rPr/>
        <w:t>⡣</w:t>
      </w:r>
      <w:r>
        <w:rPr/>
        <w:t>㏎䱁쉃층땨䐥␰佅♦牥狂竍助쉃⍐쉖辬渦㑌碏쉄敆깞싂쉯桁䵳䝴你ꥬ櫍牱穠䅁쉹乔ꥰ쉬췂泂</w:t>
      </w:r>
      <w:r>
        <w:rPr/>
        <w:t>ⱨ</w:t>
      </w:r>
      <w:r>
        <w:rPr/>
        <w:t>佤䷂딥潒橈쉎坺槃睳嚿䭬췍쉟쉫䈥뮩㬫獍壂䩶㉪搥㨻뭅</w:t>
      </w:r>
      <w:r>
        <w:rPr/>
        <w:t>ⷂ</w:t>
      </w:r>
      <w:r>
        <w:rPr/>
        <w:t>獇啡拂び涬拂⤳싍칵䀺凂ꄩ㜺</w:t>
      </w:r>
      <w:r>
        <w:rPr/>
        <w:t>⠮⩳</w:t>
      </w:r>
      <w:r>
        <w:rPr/>
        <w:t>쉫輭幦撩뽃쉋〭쉧濂繖煆樱㐱璻沩䪥╠</w:t>
      </w:r>
      <w:r>
        <w:rPr/>
        <w:t>ⶵ</w:t>
      </w:r>
      <w:r>
        <w:rPr/>
        <w:t>煋磎⨬숨숪轁恧ㅡィ狂</w:t>
      </w:r>
      <w:r>
        <w:rPr/>
        <w:t>⡕</w:t>
      </w:r>
      <w:r>
        <w:rPr/>
        <w:t>㯂쉉勂䲣⽏☫刪숸쉍ꥬ⩉놩싂쉦쵱䟃⩏䥒䬣喩䂩瑮帥㩉湵噃幱숮䁌숷⹪乺ꍺ榵숫縨㓂䠨</w:t>
      </w:r>
      <w:r>
        <w:rPr/>
        <w:t>ⵟ⩯</w:t>
      </w:r>
      <w:r>
        <w:rPr/>
        <w:t>ꏂ⤥剓䵱䉔쉶㴱嘪싂凂䱆䩋晍걏䴶</w:t>
      </w:r>
      <w:r>
        <w:rPr/>
        <w:t>ⵡ</w:t>
      </w:r>
      <w:r>
        <w:rPr/>
        <w:t>忂佺瘷썇슻恍桹瀪㐮匰숶슻楈幥䅟䥔恐嗂䏂쉓㕉뭸徻♸淂쏂⨺縊扆仂춱쉢殩恬顬塤䇂妣</w:t>
      </w:r>
      <w:r>
        <w:rPr/>
        <w:t>Ȿ</w:t>
      </w:r>
      <w:r>
        <w:rPr/>
        <w:t>䘦妱땓輺䓂⿂汱숨㓂䥪</w:t>
      </w:r>
      <w:r>
        <w:rPr/>
        <w:t>ⵕ</w:t>
      </w:r>
      <w:r>
        <w:rPr/>
        <w:t>慆兢쉳䲥恚猦佱奧顩껂圵磂䴹㝌┬</w:t>
      </w:r>
      <w:r>
        <w:rPr/>
        <w:t>ꗂ</w:t>
      </w:r>
      <w:r>
        <w:rPr/>
        <w:t>秂奣縲硓䋂</w:t>
      </w:r>
      <w:r>
        <w:rPr/>
        <w:t>⠴</w:t>
      </w:r>
      <w:r>
        <w:rPr/>
        <w:t>氯囂旂炘㇂徣⩬</w:t>
      </w:r>
      <w:r>
        <w:rPr/>
        <w:t>ꦻ</w:t>
      </w:r>
      <w:r>
        <w:rPr/>
        <w:t>뭕狂뭱쉚㛎〱噕⤬㨪☶␯쉩싂쉋妻摗洸쵙橕⑋쉫ひ眱婪獋㍦㦘䩬⑘곂灕숺䊻晊爬싂乺쉭䯂䁀깾埃攩灐妬숣潧䕧ꅹ仂⬽熣咮兡㑯䜮</w:t>
      </w:r>
      <w:r>
        <w:rPr/>
        <w:t>ⴰ</w:t>
      </w:r>
      <w:r>
        <w:rPr/>
        <w:t>繂奕⹯썍滂⚡硕㩣搪䊏皻</w:t>
      </w:r>
      <w:r>
        <w:rPr/>
        <w:t>⡶</w:t>
      </w:r>
      <w:r>
        <w:rPr/>
        <w:t>住泂䥃䙠儣䅬ㅚ姍䕧偈㤽恰䝧</w:t>
      </w:r>
      <w:r>
        <w:rPr/>
        <w:t>ⵑ</w:t>
      </w:r>
      <w:r>
        <w:rPr/>
        <w:t>쉃砱嚮쉳슘㍟摪싂슡쏂⤷瑖輫숮</w:t>
      </w:r>
      <w:r>
        <w:rPr/>
        <w:t>ꕨꤲ</w:t>
      </w:r>
      <w:r>
        <w:rPr/>
        <w:t>畗吨づ</w:t>
      </w:r>
      <w:r>
        <w:rPr/>
        <w:t>Ⱝ</w:t>
      </w:r>
      <w:r>
        <w:rPr/>
        <w:t>恇繏䍺伥夶䭭㒩⻍撩쉔䔤唳䚿숽啒䜱䁓枥竂⨶숽䀵畬⎿깡坡彭䱃쉫슥쵒쉦㘥䕴献奦ㄨ␯妬卺眴湗婭浒슏倣䃎䐪꥘灪⨬璩╹䥸슱顭繩썴吳츹懂⭞活厩徵匷䥈㜳哃攫</w:t>
      </w:r>
      <w:r>
        <w:rPr/>
        <w:t>ꕬ</w:t>
      </w:r>
      <w:r>
        <w:rPr/>
        <w:t>䐣杂㑈곂ぇ丣湎긲㠱싂⩖奋䵗䭞䍡䝭硪䑐쉩숣飂汐⽐싂偹歳ꅃ㘴恗⭭恹䱫䔽着磂汅焺⬨楑桥噖揂⸰ꌪ쎿ヂ㟂␲숴疩䡓㋂掮塒䷂夳⩱䱒猴歏쉸⬣䯂扅参Ⓝ䥖杄䉹杍辱刳췂촦皡呄⾩쉅⬻㴬朻㚣䙄䡌擂輪垿畬ㅉ</w:t>
      </w:r>
      <w:r>
        <w:rPr/>
        <w:t>ꖬ</w:t>
      </w:r>
      <w:r>
        <w:rPr/>
        <w:t>橲硖䀳华样喡䦩䕮溱㬲㠥㨬쵄欻⾥機㵎㪵俎稰樺癮</w:t>
      </w:r>
      <w:r>
        <w:rPr/>
        <w:t>ꕎ</w:t>
      </w:r>
      <w:r>
        <w:rPr/>
        <w:t>盂㑘⩟갯</w:t>
      </w:r>
      <w:r>
        <w:rPr/>
        <w:t>ⱏ</w:t>
      </w:r>
      <w:r>
        <w:rPr/>
        <w:t>ꥹ甲㑹쉺䯂ァ⤷썑慩㝓⹳쉳숭⭚忍㵷⏂⨥뭣</w:t>
      </w:r>
      <w:r>
        <w:rPr/>
        <w:t>ꗎ</w:t>
      </w:r>
      <w:r>
        <w:rPr/>
        <w:t>歱㠨딺떵癰⩢顃쉱浩뼷楈쉣噡繬愻盂乥辵怳뭢싂ꥬ恈湲㵾쉷쉑슩뼱⭱之䵫挫塞⩃⩬⍃偩䵠埂⤵䑬㘵㙨䞻⭒갩由捫匪숥ㆮ塎⑔䃂쉗楦欪浊</w:t>
      </w:r>
      <w:r>
        <w:rPr/>
        <w:t>⢿</w:t>
      </w:r>
      <w:r>
        <w:rPr/>
        <w:t>庩䕶剙걈싍쉉딭╹倫梩⵲福滂捳憩䍈㬷䩇攩캡线쵣䝏㥶쉅⩞手년愽喘⥚珍喱숽갬</w:t>
      </w:r>
      <w:r>
        <w:rPr/>
        <w:t>ꖥ</w:t>
      </w:r>
      <w:r>
        <w:rPr/>
        <w:t>゘┮슥⼲奠䉹쉂楤쉥</w:t>
      </w:r>
      <w:r>
        <w:rPr/>
        <w:t>ꕞ</w:t>
      </w:r>
      <w:r>
        <w:rPr/>
        <w:t>쉫숳僎穸爹⏂乱쉇䙂싂顂繩㡱걲䰬瑶㤽弨䨻뗍眤♤䕐䱲⫂춻類딭湠칐㭨ꇃ纏⹟睾땮</w:t>
      </w:r>
      <w:r>
        <w:rPr/>
        <w:t>ⶵ</w:t>
      </w:r>
      <w:r>
        <w:rPr/>
        <w:t>玥㎱놡㭈栊ꥸ〥쉙癡㌣</w:t>
      </w:r>
      <w:r>
        <w:rPr/>
        <w:t>Ɽ</w:t>
      </w:r>
      <w:r>
        <w:rPr/>
        <w:t>晤䅂獆</w:t>
      </w:r>
      <w:r>
        <w:rPr/>
        <w:t>ꕏ</w:t>
      </w:r>
      <w:r>
        <w:rPr/>
        <w:t>据奡塓⨴昭か⚱䬳쉢</w:t>
      </w:r>
      <w:r>
        <w:rPr/>
        <w:t>ꔨ</w:t>
      </w:r>
      <w:r>
        <w:rPr/>
        <w:t>娦僂戭䪥焸긴埂硙⺩娷㉓뇂</w:t>
      </w:r>
      <w:r>
        <w:rPr/>
        <w:t>⠫</w:t>
      </w:r>
      <w:r>
        <w:rPr/>
        <w:t>噳㌸䅠䴤佤潲樺㴴漮칕䩭焵䝭쉬旂刱䉊쉎ꄬ㊬</w:t>
      </w:r>
      <w:r>
        <w:rPr/>
        <w:t>⡩</w:t>
      </w:r>
      <w:r>
        <w:rPr/>
        <w:t>㩟䵗㮬䑾넦穃猵䅗䔲湧头⍈失㌶摃䖬潣轀녾幣⨵⎩깦넩幸潥漽塂⑙娽礲䙾䥾繞㓂㍒☴</w:t>
      </w:r>
      <w:r>
        <w:rPr/>
        <w:t>ꤲ</w:t>
      </w:r>
      <w:r>
        <w:rPr/>
        <w:t>䉈㵺䄩㨦湨⑘㣂杞摁䩾瑹恑㡀輷</w:t>
      </w:r>
      <w:r>
        <w:rPr/>
        <w:t>⢥</w:t>
      </w:r>
      <w:r>
        <w:rPr/>
        <w:t>ⵎ</w:t>
      </w:r>
      <w:r>
        <w:rPr/>
        <w:t>牵㡯挤惂婶昻种䉀쉐䁅쉠㥕壍쉤悱쉢⽃摧愪䊡䭵杏㊡⑊ꎻ㴯媻䉴◂䌭畘墵습䫂㣂公げ僂汱뽶㜳楗㬲쉧噬瓂⍄믃奬溻⪏顺싃辣杘䡎猯습免楡祺㡪깸椹悥䃂祆㬪愵强숫垵</w:t>
      </w:r>
      <w:r>
        <w:rPr/>
        <w:t>ꤦ</w:t>
      </w:r>
      <w:r>
        <w:rPr/>
        <w:t>轐</w:t>
      </w:r>
      <w:r>
        <w:rPr/>
        <w:t>ꤩ</w:t>
      </w:r>
      <w:r>
        <w:rPr/>
        <w:t>⼱䆩쉩瓎슮繰䮏䁢㵟獀쉪⍑㑘㠹飂壂㢡汮但</w:t>
      </w:r>
      <w:r>
        <w:rPr/>
        <w:t>⠥</w:t>
      </w:r>
      <w:r>
        <w:rPr/>
        <w:t>㜪㍹䀨塃㗎器敖扫䇂</w:t>
      </w:r>
      <w:r>
        <w:rPr/>
        <w:t>ꗎ</w:t>
      </w:r>
      <w:r>
        <w:rPr/>
        <w:t>仂睌彈佇烎믃㔬䓂沘칪揂⌬䛂䐪冡轾穎㑌盂숳㉊娵凍啕憣婌㝎</w:t>
      </w:r>
      <w:r>
        <w:rPr/>
        <w:t>⡊</w:t>
      </w:r>
      <w:r>
        <w:rPr/>
        <w:t>䅁⻂䜱殏喿䂡㥇䣂㌫</w:t>
      </w:r>
      <w:r>
        <w:rPr/>
        <w:t>ⱚ</w:t>
      </w:r>
      <w:r>
        <w:rPr/>
        <w:t>椮氥⺻⭐쉟㉓摶剞牉쉖橨晗뽬갬汒嘴縭쌮噀嚩嘫圽婠⽀</w:t>
      </w:r>
      <w:r>
        <w:rPr/>
        <w:t>ꤻ</w:t>
      </w:r>
      <w:r>
        <w:rPr/>
        <w:t>伥㙓쉈㙢歯쉙깲剈潢⩄쉋㏂顋瓎⧂吵䩩徬</w:t>
      </w:r>
      <w:r>
        <w:rPr/>
        <w:t>⡪</w:t>
      </w:r>
      <w:r>
        <w:rPr/>
        <w:t>辩㗎⩔䱗洣䣂䚥㵃侏䣂祩쉶碬㥦녨硓仂넵쉰杭椯半쵤㐽㉶쉨㕢㝧䕗塷ꄪ⯂⛎䑪坶䁵⼬㩴畄숻⽕╢顀爽縻㈰毂丫㭩쵴啟♔汉盂椴썊䱯嚵⨪쵉┤槂䕣轖癈檩䃃允⑙戲싂㙬拎쉮幧䩤ꥰ轣縲㙆⽾ꥴ㬦矂쉏溱戫䌵痎㊡숩⹔숰敔潉睠ꍇ</w:t>
      </w:r>
      <w:r>
        <w:rPr/>
        <w:t>ꥉ</w:t>
      </w:r>
      <w:r>
        <w:rPr/>
        <w:t>忂ぬ稣渫⥾╋玱䵳摮徘纘쵀瓂</w:t>
      </w:r>
      <w:r>
        <w:rPr/>
        <w:t>⡃</w:t>
      </w:r>
      <w:r>
        <w:rPr/>
        <w:t>楍㙭䘭塘⩺挰杊乒収㉪쉏깒呑偊쉷⽳煏㮱幆㑮쉠䦻⑴囂┹嗂弰硧㡪䴣뽏婥䴬䍮䥑긪祈瘶䩮슥带湙窩⸶䅷䝍姂ꅊ甹輬牘傩䒩쵴ㄪ坆㩺⥇㢡땳쉦恨犿嘣칳䑬硂㉔㑎슻싂䘨曎⭷〰氳슩무</w:t>
      </w:r>
      <w:r>
        <w:rPr/>
        <w:t>⡉ⱈ┭</w:t>
      </w:r>
      <w:r>
        <w:rPr/>
        <w:t>睚격⵺乳池䕟牵쉱兎桪䝠㌶捁捃⧂婍ꅱ憮⍣帺嘻숦婾愊넹燍䥑䥊楋丶拃㎩偁業汬겥⨹䣂乯敎疿숵場挫幈㕏種촤湀浠幱쌽깉곂㵡允轳⹥㝢吪怪⍂犘止顑⴩弻刪繁救⩸䣂䝅䍦걥䵆䀲䷃⽞㦿墬䕸㌸䙄瘩䑬⩸奂㐶</w:t>
      </w:r>
      <w:r>
        <w:rPr/>
        <w:t>⡒</w:t>
      </w:r>
      <w:r>
        <w:rPr/>
        <w:t>牮⬬塣⯂慬뗂怴纵</w:t>
      </w:r>
      <w:r>
        <w:rPr/>
        <w:t>ꤥ</w:t>
      </w:r>
      <w:r>
        <w:rPr/>
        <w:t>ぉ</w:t>
      </w:r>
      <w:r>
        <w:rPr/>
        <w:t>ꦘ⍄</w:t>
      </w:r>
      <w:r>
        <w:rPr/>
        <w:t>싂凂</w:t>
      </w:r>
      <w:r>
        <w:rPr/>
        <w:t>ꕎ⩗</w:t>
      </w:r>
      <w:r>
        <w:rPr/>
        <w:t>쉐煴딤넹╄땄碵怪⯃䅅䕂</w:t>
      </w:r>
      <w:r>
        <w:rPr/>
        <w:t>꤭</w:t>
      </w:r>
      <w:r>
        <w:rPr/>
        <w:t>쉐䅘帳朤戺㍶頷㍳穄玬幄⹐䤭悏캡㭂㍏⍎컎䝾㐨兕乷呭坋婊梻攭呠숮쉯悻䭚楥</w:t>
      </w:r>
      <w:r>
        <w:rPr/>
        <w:t>ⱥ</w:t>
      </w:r>
      <w:r>
        <w:rPr/>
        <w:t>墿䣍前捂噗⪵灾婈ケ숱䢮䈱숣쉵灙洹挥䣂䑮⤳奟潱</w:t>
      </w:r>
      <w:r>
        <w:rPr/>
        <w:t>⣃</w:t>
      </w:r>
      <w:r>
        <w:rPr/>
        <w:t>奈坴嘬挪뮮뭰㉁媣☺縥穢捅싂䱎</w:t>
      </w:r>
      <w:r>
        <w:rPr/>
        <w:t>ꖵ</w:t>
      </w:r>
      <w:r>
        <w:rPr/>
        <w:t>슩뼺</w:t>
      </w:r>
      <w:r>
        <w:rPr/>
        <w:t>ꔰ</w:t>
      </w:r>
      <w:r>
        <w:rPr/>
        <w:t>祒묦䉯ヂ쵩슡琸杖摡⪻䝋숵抵狂枥쉱쉎꥙뮥䑨奓◂哎⩺⩌㪩쉱䇂䬻♉䐦轰偶슩敚㝮䅁</w:t>
      </w:r>
      <w:r>
        <w:rPr/>
        <w:t>Ⱡ</w:t>
      </w:r>
      <w:r>
        <w:rPr/>
        <w:t>㕸㛍煰䱇㥉䉂㥩窻勎縮珂㒮堽狍母☻䑟湸枣彰竂㭯噈䂱넶慷池㶵㗂挫䎵쉾砣뿂浮ꍯ噟䧂歭ぁ穢题兏㍺哂凂䏂甯㈪怪㐵걨⩁쉕捁⨲湓칢㝫⹳ꌸ㡔摨⩕◂</w:t>
      </w:r>
      <w:r>
        <w:rPr/>
        <w:t>꧂</w:t>
      </w:r>
      <w:r>
        <w:rPr/>
        <w:t>斣礱楔⭴ꅓ䰦愮ꅣ쉥彣</w:t>
      </w:r>
      <w:r>
        <w:rPr/>
        <w:t>꤫</w:t>
      </w:r>
      <w:r>
        <w:rPr/>
        <w:t>䘶뭨䡎뽌쏂䌤协䝓</w:t>
      </w:r>
      <w:r>
        <w:rPr/>
        <w:t>ꗂ</w:t>
      </w:r>
      <w:r>
        <w:rPr/>
        <w:t>焺䁚쉷㮬ꎿ疻⩾恀煙慉捃</w:t>
      </w:r>
      <w:r>
        <w:rPr/>
        <w:t>ꤸ</w:t>
      </w:r>
      <w:r>
        <w:rPr/>
        <w:t>䩌뭡╒</w:t>
      </w:r>
      <w:r>
        <w:rPr/>
        <w:t>⡈</w:t>
      </w:r>
      <w:r>
        <w:rPr/>
        <w:t>煬ꌨ㋂䃂䬪㒩卷礱䅷칣ꇂ슏쉠╔伯䩊⏂癢䄰䙗䕍숲湤䃂厮畑眦測ㄻ煥牰⍵恎步痂ぱ潃卒灺朹㭫쌶②</w:t>
      </w:r>
      <w:r>
        <w:rPr/>
        <w:t>ⱙ</w:t>
      </w:r>
      <w:r>
        <w:rPr/>
        <w:t>琰</w:t>
      </w:r>
      <w:r>
        <w:rPr/>
        <w:t>ꦥ</w:t>
      </w:r>
      <w:r>
        <w:rPr/>
        <w:t>泃⥎䊿捾穥䥪䁮櫂䠥制匯쉾숭⥄䉠慯숰㧂彞弰䕦㏂䆘</w:t>
      </w:r>
      <w:r>
        <w:rPr/>
        <w:t>ⴱ</w:t>
      </w:r>
      <w:r>
        <w:rPr/>
        <w:t>쉺欳嚻䉁毂婠毃⻂</w:t>
      </w:r>
      <w:r>
        <w:rPr/>
        <w:t>ⲱ</w:t>
      </w:r>
      <w:r>
        <w:rPr/>
        <w:t>㕾㭠㦩⼬⨤</w:t>
      </w:r>
      <w:r>
        <w:rPr/>
        <w:t>ⵔ</w:t>
      </w:r>
      <w:r>
        <w:rPr/>
        <w:t>妩䕈橐꥞噦畭췍轈抏炣淂䍵칦柂䨶ꅎ呌昵㡱䮿⺻垣辱습瓂䬳</w:t>
      </w:r>
      <w:r>
        <w:rPr/>
        <w:t>ⵀ</w:t>
      </w:r>
      <w:r>
        <w:rPr/>
        <w:t>儹杰飂奱儨瑋玵啤窩㔦땎♤䂱扌昮囃纣⚘朸㠱䢱煤轱䙃埂숩㧂乍</w:t>
      </w:r>
      <w:r>
        <w:rPr/>
        <w:t>ⶱ</w:t>
      </w:r>
      <w:r>
        <w:rPr/>
        <w:t>喿柂㙅瀭䵆쉰딪牅欪癓浯繧慇昨䰣䡳싎數⬺䢩⥋숤啇숭䙃業䅵㥃㑃甶潫</w:t>
      </w:r>
      <w:r>
        <w:rPr/>
        <w:t>꧂</w:t>
      </w:r>
      <w:r>
        <w:rPr/>
        <w:t>挩싂㉩殩㩵䁌噌㐰㙥匲墬煃㵷뗂⼤啮䅁⚵</w:t>
      </w:r>
      <w:r>
        <w:rPr/>
        <w:t>ꥌ⥏</w:t>
      </w:r>
      <w:r>
        <w:rPr/>
        <w:t>쉠썰㭏㕫塎穏徱㩸䀊辱圳</w:t>
      </w:r>
      <w:r>
        <w:rPr/>
        <w:t>ꕳ⑋</w:t>
      </w:r>
      <w:r>
        <w:rPr/>
        <w:t>㦻杕</w:t>
      </w:r>
      <w:r>
        <w:rPr/>
        <w:t>⣂</w:t>
      </w:r>
      <w:r>
        <w:rPr/>
        <w:t>溘さ㎬伣ꌹ氥ㅳ杚姂嫂杄</w:t>
      </w:r>
      <w:r>
        <w:rPr/>
        <w:t>⡈</w:t>
      </w:r>
      <w:r>
        <w:rPr/>
        <w:t>卑㦡㥀싂쉊縰搤桷杏네佡┪縪㑺榥懂⧂祸</w:t>
      </w:r>
      <w:r>
        <w:rPr/>
        <w:t>⡤</w:t>
      </w:r>
      <w:r>
        <w:rPr/>
        <w:t>ⵡ</w:t>
      </w:r>
      <w:r>
        <w:rPr/>
        <w:t>䅀칮⦡弴祦晓㡳쉲카擂瑑捃卤싂䬹㍅猩ま挶䡔⹅㯎她㮣恏⛂潇汘䅳㝏啋</w:t>
      </w:r>
      <w:r>
        <w:rPr/>
        <w:t>ⱌ</w:t>
      </w:r>
      <w:r>
        <w:rPr/>
        <w:t>슩깤伥㢩싂깂振奘畗歎칁䕮䮿梣佑䠦䕗㘬坎砤⼫</w:t>
      </w:r>
      <w:r>
        <w:rPr/>
        <w:t>ꔳ</w:t>
      </w:r>
      <w:r>
        <w:rPr/>
        <w:t>䬽啭特䎻쉈晙禥</w:t>
      </w:r>
      <w:r>
        <w:rPr/>
        <w:t>ꦩ</w:t>
      </w:r>
      <w:r>
        <w:rPr/>
        <w:t>㧍弬奋뮥㒿琻佹甪♈䗂印䴬汌</w:t>
      </w:r>
      <w:r>
        <w:rPr/>
        <w:t>ꤶ</w:t>
      </w:r>
      <w:r>
        <w:rPr/>
        <w:t>椫惂䤦䧂福浘</w:t>
      </w:r>
      <w:r>
        <w:rPr/>
        <w:t>ꔬ</w:t>
      </w:r>
      <w:r>
        <w:rPr/>
        <w:t>怭倽䅒䶏㜬猴淃祴楠쉆넺깭卙㭷摦䴳슻顢硾圷</w:t>
      </w:r>
      <w:r>
        <w:rPr/>
        <w:t>⣃▩</w:t>
      </w:r>
      <w:r>
        <w:rPr/>
        <w:t>捠⍍䡠橬眣頯⭐啇汦㊘歇榮啎婉쉨촳申砶㍙ꍠ쉦</w:t>
      </w:r>
      <w:r>
        <w:rPr/>
        <w:t>ⱔ</w:t>
      </w:r>
      <w:r>
        <w:rPr/>
        <w:t>㑞숨</w:t>
      </w:r>
      <w:r>
        <w:rPr/>
        <w:t>ꤲ</w:t>
      </w:r>
      <w:r>
        <w:rPr/>
        <w:t>㉴哂⏂确滃䧂⨤瓎壂獧</w:t>
      </w:r>
      <w:r>
        <w:rPr/>
        <w:t>⠴</w:t>
      </w:r>
      <w:r>
        <w:rPr/>
        <w:t>㕎䍕頪晰ꅰ뽞쉮獵숮㧂恳깰颻숪熩佸汇녭彘껍숰秂枻撬飂奘焮䜰녈쏎獁托숫唪杋⥉敫⤳䀮⩵圣䥤㘳㊥숨含䘪㑣䩫㥾㓂땸圷哂⽏䩨⛂⿂䞩⽂呇涏ꇂ☥䙪㩣慅㕋輰氻⹕㤩歓쉟㖏撱幓汚杚䠺㞬㉳煟슣瑠</w:t>
      </w:r>
      <w:r>
        <w:rPr/>
        <w:t>ⱟ⫂</w:t>
      </w:r>
      <w:r>
        <w:rPr/>
        <w:t>彟㍡呕噬⸥쉀</w:t>
      </w:r>
      <w:r>
        <w:rPr/>
        <w:t>⠤</w:t>
      </w:r>
      <w:r>
        <w:rPr/>
        <w:t>伦灑㭍䤦녆땭湅㨱浒䀲꺏䱐津</w:t>
      </w:r>
      <w:r>
        <w:rPr/>
        <w:t>ꥏ</w:t>
      </w:r>
      <w:r>
        <w:rPr/>
        <w:t>슿떮충⥕夯绎㛂䳍♢⑒歆䕁ꍓ⦩㙋爫檡愩浗廂椽愵㕱亿䩚쉙吷䔤쉆䡚㯂㬺㎱㬯瓎畴矂䥇穈</w:t>
      </w:r>
      <w:r>
        <w:rPr/>
        <w:t>ꕄ</w:t>
      </w:r>
      <w:r>
        <w:rPr/>
        <w:t>䩒煗䝳년슩焷㡪橥爥</w:t>
      </w:r>
      <w:r>
        <w:rPr/>
        <w:t>ꔺ</w:t>
      </w:r>
      <w:r>
        <w:rPr/>
        <w:t>檥㵯쉧╰奴䆥ꏂ啙㍳䏂硚〲깐ㅸ禣⪻稲嫃㗃橕悘楌뽉㄰潚⑸쉉縳</w:t>
      </w:r>
      <w:r>
        <w:rPr/>
        <w:t>ꥇ</w:t>
      </w:r>
      <w:r>
        <w:rPr/>
        <w:t>䅫倫쉡쵵䁒㯎牣厩㌵嚵䡫⑤ざ쉵ꅥ窿桚奇䝀⍪砷燂쉑飃䠪까⽊╶捃偉䫂輸硶窻⺵倸瓂䥓祩㑋㘹嘨䙑乨㬲묮橹떏슩㑂뼽颏㭞⼥牁凂塠漥煃圲挹冻</w:t>
      </w:r>
      <w:r>
        <w:rPr/>
        <w:t>ꗂ</w:t>
      </w:r>
      <w:r>
        <w:rPr/>
        <w:t>ⱺ</w:t>
      </w:r>
      <w:r>
        <w:rPr/>
        <w:t>䅏硘겵懂痂쌪儬䱮稦佢</w:t>
      </w:r>
      <w:r>
        <w:rPr/>
        <w:t>ꔨ⭉</w:t>
      </w:r>
      <w:r>
        <w:rPr/>
        <w:t>걉弶塍朸幵㤷慢㡷埃녊削携깐〺䀵㜲揂싂슣奾</w:t>
      </w:r>
      <w:r>
        <w:rPr/>
        <w:t>ꤷ</w:t>
      </w:r>
      <w:r>
        <w:rPr/>
        <w:t>坚䗂唤뽖噂ꌴ쉫쉆슿</w:t>
      </w:r>
      <w:r>
        <w:rPr/>
        <w:t>ⵃ</w:t>
      </w:r>
      <w:r>
        <w:rPr/>
        <w:t>㕠牱偪䚏갸獉쉎⸷䃂깖呥⍳刯擂振㜨敕䡃깸㥧並矂䶘숸싂숯숬䱑印獈祘ꍘ浲⨺带문祧䰊䤳⪮睃轕楳䡦쉸姂窿秂숮癋牟䌻칌汌卪슱⴨倭쉡楥励䵦믂걈䟂娽숯쉌扖摍娽偐䭥婺숫削</w:t>
      </w:r>
      <w:r>
        <w:rPr/>
        <w:t>ꥉ</w:t>
      </w:r>
      <w:r>
        <w:rPr/>
        <w:t>匱禡猤轮飃</w:t>
      </w:r>
      <w:r>
        <w:rPr/>
        <w:t>ⱸ</w:t>
      </w:r>
      <w:r>
        <w:rPr/>
        <w:t>株⥞슻䍄㷂皏䝩뭦慣濂뽏쉭⻃</w:t>
      </w:r>
      <w:r>
        <w:rPr/>
        <w:t>ⵯ</w:t>
      </w:r>
      <w:r>
        <w:rPr/>
        <w:t>摐ꍒ⩴㥑嫂嚱⥍扔稵䒱뭆犵琺縨䍭⽩へ⼱桇兘伩⧍悵敗昫䙧쉃嘽瑺떱ꆘ木幗呎슩欹⸹⽏쵸旂㭠⩸妥乘⬥汸稻슻係ꍆ弽㌣沿㉭䑙吹㭏</w:t>
      </w:r>
      <w:r>
        <w:rPr/>
        <w:t>꤬</w:t>
      </w:r>
      <w:r>
        <w:rPr/>
        <w:t>쉤䅵䁫幬</w:t>
      </w:r>
      <w:r>
        <w:rPr/>
        <w:t>Ⱡ</w:t>
      </w:r>
      <w:r>
        <w:rPr/>
        <w:t>䙣쉓炥쌴믂䥭싂湞쉸䱳</w:t>
      </w:r>
      <w:r>
        <w:rPr/>
        <w:t>ꤳ</w:t>
      </w:r>
      <w:r>
        <w:rPr/>
        <w:t>劵썖姃⾵嘶촸ㄣ欯넬䗂ꥧ쉀攨쉾</w:t>
      </w:r>
      <w:r>
        <w:rPr/>
        <w:t>ⱺ</w:t>
      </w:r>
      <w:r>
        <w:rPr/>
        <w:t>⿍㕂汤䑸〣䡦쉫杧♩⩴⚩ㅪ쉧쉌⹎쉱顾忂䱍獰층偓싂㕠攥</w:t>
      </w:r>
      <w:r>
        <w:rPr/>
        <w:t>ꤳ</w:t>
      </w:r>
      <w:r>
        <w:rPr/>
        <w:t>썅ꄦ䍂㬶睕땄唷ꥷ㥵夰슻穳彮夲츽숨獧煇佪숴埂䘷䑎슮</w:t>
      </w:r>
      <w:r>
        <w:rPr/>
        <w:t>ⱶ</w:t>
      </w:r>
      <w:r>
        <w:rPr/>
        <w:t>晙牣䝁⹋廍繒쉚썫겿ꅰ䜣㥪怵쵐汌</w:t>
      </w:r>
      <w:r>
        <w:rPr/>
        <w:t>⡁</w:t>
      </w:r>
      <w:r>
        <w:rPr/>
        <w:t>䰳ꥤ湢灕䱖䄬啩⩪쉊お㙪쵎ꥢ帪數媿걖慟媥㍖怮⍥暥쉯祹牰礭玵奥</w:t>
      </w:r>
      <w:r>
        <w:rPr/>
        <w:t>ꕄ⩙ⷂ</w:t>
      </w:r>
      <w:r>
        <w:rPr/>
        <w:t>슱⽁㍙䉓塴䙗</w:t>
      </w:r>
      <w:r>
        <w:rPr/>
        <w:t>ꦘ</w:t>
      </w:r>
      <w:r>
        <w:rPr/>
        <w:t>汉ꅱ㎣敤楖⫂㭺⽰칟</w:t>
      </w:r>
      <w:r>
        <w:rPr/>
        <w:t>ⵇ</w:t>
      </w:r>
      <w:r>
        <w:rPr/>
        <w:t>䅋縰祏䥦㎏〈祰ꥧ䡨繑婡㞥晚⭈⮩梩⧂䕃⎱㑅浤슏㐥㋂싂쉆쉋穮擃輣穋獕깫쉦嘬睙枡槂칑穄硓炵潋</w:t>
      </w:r>
      <w:r>
        <w:rPr/>
        <w:t>⣎</w:t>
      </w:r>
      <w:r>
        <w:rPr/>
        <w:t>撡勃䡒杵</w:t>
      </w:r>
      <w:r>
        <w:rPr/>
        <w:t>ꦮ</w:t>
      </w:r>
      <w:r>
        <w:rPr/>
        <w:t>䇃⩷</w:t>
      </w:r>
      <w:r>
        <w:rPr/>
        <w:t>ꕣ</w:t>
      </w:r>
      <w:r>
        <w:rPr/>
        <w:t>圯䴮䚩櫂灴礳灰㠮癚礭睨恘杦䅍⽚ꅓ</w:t>
      </w:r>
      <w:r>
        <w:rPr/>
        <w:t>⠮</w:t>
      </w:r>
      <w:r>
        <w:rPr/>
        <w:t>飂畖塆슣祦☮⭗쉚煓</w:t>
      </w:r>
      <w:r>
        <w:rPr/>
        <w:t>ꔪ</w:t>
      </w:r>
      <w:r>
        <w:rPr/>
        <w:t>昱扒㩯</w:t>
      </w:r>
      <w:r>
        <w:rPr/>
        <w:t>ꗂ</w:t>
      </w:r>
      <w:r>
        <w:rPr/>
        <w:t>쉊昲㉃丸怬睥䵐㥉㞘䱒氰䵡䫂䌶䭘⹙⹭仂⨥</w:t>
      </w:r>
      <w:r>
        <w:rPr/>
        <w:t>⠱</w:t>
      </w:r>
      <w:r>
        <w:rPr/>
        <w:t>窩辘☣쉔嗂</w:t>
      </w:r>
      <w:r>
        <w:rPr/>
        <w:t>ꕖ</w:t>
      </w:r>
      <w:r>
        <w:rPr/>
        <w:t>䛂䉺䨵슩⦏⵫꥕㥏</w:t>
      </w:r>
      <w:r>
        <w:rPr/>
        <w:t>ꔫ</w:t>
      </w:r>
      <w:r>
        <w:rPr/>
        <w:t>摪䙤䖣⦻䙈㉷㕘⵬쉩㛍㬮넲치䭯㥅뭢捄䅲⥌慅䊬♴棂쉴獙坧쉑䪡弴幘兖껂䑷㥱㜽쉸場擂ꍰ壂㑾棂瞩㑰쉃䩺猰朴쉭䑞䍫㩀쉔쉐昪捪匱䵓㉘싃</w:t>
      </w:r>
      <w:r>
        <w:rPr/>
        <w:t>ꕪ</w:t>
      </w:r>
      <w:r>
        <w:rPr/>
        <w:t>䵇㪡汸ォ숣嗂</w:t>
      </w:r>
      <w:r>
        <w:rPr/>
        <w:t>꧂</w:t>
      </w:r>
      <w:r>
        <w:rPr/>
        <w:t>硷壂姂其쉷쉂쏂㤬㌤</w:t>
      </w:r>
      <w:r>
        <w:rPr/>
        <w:t>ꔰ</w:t>
      </w:r>
      <w:r>
        <w:rPr/>
        <w:t>繈</w:t>
      </w:r>
      <w:r>
        <w:rPr/>
        <w:t>ⶥ</w:t>
      </w:r>
      <w:r>
        <w:rPr/>
        <w:t>㔺쉞漷ꅡ䔯丶慭슻獲쉬䅫㵅塞쉾ㅾ散뽚㐤潷깶쉟瑞瘸迂助晧춵垵쉫숵灬䕂䙵偯潞䔪朴⹔娲㐹</w:t>
      </w:r>
      <w:r>
        <w:rPr/>
        <w:t>ꤪ</w:t>
      </w:r>
      <w:r>
        <w:rPr/>
        <w:t>ꄴ⥪㏂싂潁䔷쉌슏숊幰㭪ꥥ㊮</w:t>
      </w:r>
      <w:r>
        <w:rPr/>
        <w:t>ⵇ</w:t>
      </w:r>
      <w:r>
        <w:rPr/>
        <w:t>挽⽩쉈㉢碡⭺㑣乡轨礦</w:t>
      </w:r>
      <w:r>
        <w:rPr/>
        <w:t>ꤳ</w:t>
      </w:r>
      <w:r>
        <w:rPr/>
        <w:t>轢繧</w:t>
      </w:r>
      <w:r>
        <w:rPr/>
        <w:t>ꔰ</w:t>
      </w:r>
      <w:r>
        <w:rPr/>
        <w:t>⠬⹢</w:t>
      </w:r>
      <w:r>
        <w:rPr/>
        <w:t>ꍤ敫㡒싂煊ひ츱睆⍀ガ畩껍䨩뼱䅢婐批卑ꅩ㫂砲娽⻃칰洩䬵㑹渵稪㔬</w:t>
      </w:r>
      <w:r>
        <w:rPr/>
        <w:t>⡑</w:t>
      </w:r>
      <w:r>
        <w:rPr/>
        <w:t>ꕑ</w:t>
      </w:r>
      <w:r>
        <w:rPr/>
        <w:t>煆だ</w:t>
      </w:r>
      <w:r>
        <w:rPr/>
        <w:t>⢿</w:t>
      </w:r>
      <w:r>
        <w:rPr/>
        <w:t>싎由乯輵㕖急睟䙄摟唤䕸⏂犿䞣墣磎䠴</w:t>
      </w:r>
      <w:r>
        <w:rPr/>
        <w:t>ꥃ</w:t>
      </w:r>
      <w:r>
        <w:rPr/>
        <w:t>纥㖮乪乐걇쉱䘽䳃䝺⶿纏囂슻䡧㍭顳䐦䮡䅵떮涬䡶柂쉰㭡灴ꅒ싂炥쉑쎣뭯</w:t>
      </w:r>
      <w:r>
        <w:rPr/>
        <w:t>⡟</w:t>
      </w:r>
      <w:r>
        <w:rPr/>
        <w:t>䩪쉴싂⺩拂</w:t>
      </w:r>
      <w:r>
        <w:rPr/>
        <w:t>ꕱ</w:t>
      </w:r>
      <w:r>
        <w:rPr/>
        <w:t>숪㐨太䴴伴╓犻憏䩪⩹숹뼮噋䥦極싂乀쉓忂⧃剨썒朱旎呮塢纣欪欪㭺䬸勃娴收啂⩺싂獉㥖煢潖쉪役⍀橧彄〪畭婱獲䥅ㅇ</w:t>
      </w:r>
      <w:r>
        <w:rPr/>
        <w:t>⡮♆</w:t>
      </w:r>
      <w:r>
        <w:rPr/>
        <w:t>㑳摆纘㕷</w:t>
      </w:r>
      <w:r>
        <w:rPr/>
        <w:t>ꤶ</w:t>
      </w:r>
      <w:r>
        <w:rPr/>
        <w:t>㎮壍殬놵곂摣摇쉔녈숸쉁숫⛂㐥⩅楧晦땩춥䨩⥹䘶敾堪媩ァ秂瀭乂⬦戦䛎檵歷瀰䡐긯쉰㍦딸쉳牯㏂獨ㅷ噩庡㵟쌪츥太ㅷ瘯䝄潣戵⬴⑆땙挪䜩Ⓜ쉁睶숣䀺ꅁ⍔奍㴱⨨쉒牣剓穅㌻甤㔮</w:t>
      </w:r>
      <w:r>
        <w:rPr/>
        <w:t>ⰱ</w:t>
      </w:r>
      <w:r>
        <w:rPr/>
        <w:t>䤮⺏繃批単깆漭䁍穣⽥柃奲䬶䨰䅯쉀꥾숱☭䞏浇㴴㓂唯쉮欫搶⥲硐畦㶿㒵啂彡숪椸捳夷顬恟噟䙃䜶潒긯㋂쉨숨썬㶏㭃穑䡈䭹彺斮쏂迂浸쉭䯂⩺슩げ</w:t>
      </w:r>
      <w:r>
        <w:rPr/>
        <w:t>ꖮ</w:t>
      </w:r>
      <w:r>
        <w:rPr/>
        <w:t>㙾䣎桺塄礭㬰뽎䘽♷否痂拂ꍣ搨嘪</w:t>
      </w:r>
      <w:r>
        <w:rPr/>
        <w:t>⡇</w:t>
      </w:r>
      <w:r>
        <w:rPr/>
        <w:t>쉸䫂癢朲昭쉧榏썖㐹椺쉈쏂浩ꥸ깞轾杴穪쉕繂긴⦮儱⽅橉⨺㈤水썰牘迂䑞䥫</w:t>
      </w:r>
      <w:r>
        <w:rPr/>
        <w:t>⣂</w:t>
      </w:r>
      <w:r>
        <w:rPr/>
        <w:t>䰶神卭轰싂깷懂䱺搥⨹㦮飂⨯䚏總뾘쉴㇂势䭑숭쉔㫂桰勂稪㢬ꌪ</w:t>
      </w:r>
      <w:r>
        <w:rPr/>
        <w:t>⡱</w:t>
      </w:r>
      <w:r>
        <w:rPr/>
        <w:t>场欯畤䓂䚿㙆坬奆뼣弸䛍㍆礦䃂⑶ꏂ썋뽭楍</w:t>
      </w:r>
      <w:r>
        <w:rPr/>
        <w:t>ꕱ</w:t>
      </w:r>
      <w:r>
        <w:rPr/>
        <w:t>숽䵥䂥捸喿搪堲稬䐽獴㉁湟桷挺⥌挸⽂㚘땣憮睳䊱⦩汐硑쉟卹摙橒♑쉉깷╶䣂姂ꏂ湎噰⻂䱈칥䁥桏摆</w:t>
      </w:r>
      <w:r>
        <w:rPr/>
        <w:t>ꦻ</w:t>
      </w:r>
      <w:r>
        <w:rPr/>
        <w:t>汯彦繃⸬姂갳䨩쉞づ춮쉞䑕ꏂ檵恈슣梏繗슏쉨坹挴㤷♀㈦쉵克⻂繕쉇갴搰╳墏╮䣍㝇␴䭠▩獖㑃⫃썓걞佘㵍숰䶩싂䝶䰊票</w:t>
      </w:r>
      <w:r>
        <w:rPr/>
        <w:t>ⱇ</w:t>
      </w:r>
      <w:r>
        <w:rPr/>
        <w:t>癬坒䍁帪ꥺ㢏爺敊微恁㪵漯仍</w:t>
      </w:r>
      <w:r>
        <w:rPr/>
        <w:t>ꕢ</w:t>
      </w:r>
      <w:r>
        <w:rPr/>
        <w:t>倹갮入恠뼵䩘牉幋顾纥摔슣㒵佚꥚䩬係⑙眭汎숴㍫⑒特壎伣⵮숣䎩歴睁婱䭰䨳䍐쉫㉮</w:t>
      </w:r>
      <w:r>
        <w:rPr/>
        <w:t>⠣</w:t>
      </w:r>
      <w:r>
        <w:rPr/>
        <w:t>쉰幠恴겻☲䡫椺呾쉵穲牣奦擂䳃⼷ㅥ具瑯湂䌮救</w:t>
      </w:r>
      <w:r>
        <w:rPr/>
        <w:t>⣃</w:t>
      </w:r>
      <w:r>
        <w:rPr/>
        <w:t>㥦╓┷</w:t>
      </w:r>
      <w:r>
        <w:rPr/>
        <w:t>ꕖ</w:t>
      </w:r>
      <w:r>
        <w:rPr/>
        <w:t>着ꆥꍇ盂㡓㍒쉎쉠頲䲬㭂쉅╗庬⥒椩⍬坵煓뽁숱쌺㌵怸⽳㨷㭪녂숬墿博䉪偗瀹쉅堮㭸汴䇍쉍꺏噰䍵䍋뼴䨳쉁墮晡썇♘䅰䴰㬱眴之奉窵⿂橙幕䱵䷂梩땤⫂녍棂泂瓂䭊</w:t>
      </w:r>
      <w:r>
        <w:rPr/>
        <w:t>ⱴ⩹</w:t>
      </w:r>
      <w:r>
        <w:rPr/>
        <w:t>숳竂⒏䙠硊幠䵡灂乓稦乀숵昽佅徘쉐櫂癈婶浄ꎮ挲㝫嫂칤丩汋쉔楃갸칏䝏歰쉗涩뭕숶쉷廂ꌦ㕪⭆㑂䷂숷捋癳╢꥙剓⩃枵⍅潲깁櫂ꅉ摺䑬犱䓂䡢帩쉸珂怴啐뭳㉬佊煔榥㛂⯂⵸垩琭䭭入歪ㄥ噣䈵▿盂参⑃䯂⩔婈塷獺恨扴䡩⪵䄳儰䅌䅋倥⚏瞿㚬㶣츣쉞⹖嚩싃䀺땾╷杭癹炬䁠椵⫂稫桭忂ꅂ术䲮⭂</w:t>
      </w:r>
      <w:r>
        <w:rPr/>
        <w:t>⡁⡋</w:t>
      </w:r>
      <w:r>
        <w:rPr/>
        <w:t>㑢湐堣⥭쉌噚⽏瑔穥따狂⼬쉞㌱䀹㖿䩅䗂桯ꥲ쉉祎</w:t>
      </w:r>
      <w:r>
        <w:rPr/>
        <w:t>꧃</w:t>
      </w:r>
      <w:r>
        <w:rPr/>
        <w:t>ꅗ⹄繮唶畧숦熮偊剐矍水䙭燂灡娪婌䫂桐땖刣䲡⩥眥䡷㑚佤䩖亩癄灸숳ㅎ氱놬甯産㡗䱂䝈슩ꥧ圦⨦啔䌺䓂䵰へ位쉒䉶剹䤴⑞焪䭡偗恃䬬浏┮싂搨䴱싂晀뾡㉱畇쉸欥住眲窵ꅖ⒵䄺剘㵨⨨䝈쉵䩅ㆩ뾿禘䧂纬⥐㕃⥣</w:t>
      </w:r>
      <w:r>
        <w:rPr/>
        <w:t>ⵏ</w:t>
      </w:r>
      <w:r>
        <w:rPr/>
        <w:t>卫䭩瘸摥ꥴ漰칇긥싎䋂㈻썮쉘㕄걙䱙幪</w:t>
      </w:r>
      <w:r>
        <w:rPr/>
        <w:t>ⵓ</w:t>
      </w:r>
      <w:r>
        <w:rPr/>
        <w:t>猺栨だ瀪瞣樱䙾彤帨</w:t>
      </w:r>
      <w:r>
        <w:rPr/>
        <w:t>⣎</w:t>
      </w:r>
      <w:r>
        <w:rPr/>
        <w:t>櫂썀姂쉑祍柂䩌Ⓜ쉌㵤揂쉾㍎庘쉕䈴䭴싂歊坘쉷幣亻쉶숨䩐㯂歀곂喵摕㗂♞姂㬫乏쉎⽱䭂䭟悵㛂⪣깤䙠썮⥆廂种瑊儷숥惂숣琽㙺㡄项癉</w:t>
      </w:r>
      <w:r>
        <w:rPr/>
        <w:t>ꥃ</w:t>
      </w:r>
      <w:r>
        <w:rPr/>
        <w:t>ꆥ슥甥浕슩㬰놡畚稽洩</w:t>
      </w:r>
      <w:r>
        <w:rPr/>
        <w:t>ⱎ</w:t>
      </w:r>
      <w:r>
        <w:rPr/>
        <w:t>쌴쉄礻뽙獱䕣⩙䀣싂충⍦䱌䯂␲䅗䅷</w:t>
      </w:r>
      <w:r>
        <w:rPr/>
        <w:t>ⴊ</w:t>
      </w:r>
      <w:r>
        <w:rPr/>
        <w:t>䉉爦⪮숪쎘䡆쉟쵴㬺ㄳ숨녯搲垬숭䳂췂恂瀳</w:t>
      </w:r>
      <w:r>
        <w:rPr/>
        <w:t>⡫</w:t>
      </w:r>
      <w:r>
        <w:rPr/>
        <w:t>纬깋쉦枻䜫쉕栩偶㚩桒烍䑾㈶䯂灍榱塤搻䅏</w:t>
      </w:r>
      <w:r>
        <w:rPr/>
        <w:t>ꕑ</w:t>
      </w:r>
      <w:r>
        <w:rPr/>
        <w:t>滍싂쉇珂浒㞿쉊恣ꆣ捭꤮숴橥柂殿쉘㉌炥奣䫂썤楒㤱顷뭘䡀뾥桨꤮软㊿浉녂┱㍋ꍘ䖵䔪㉎獆뭓噷稻縫까♤</w:t>
      </w:r>
      <w:r>
        <w:rPr/>
        <w:t>⢥</w:t>
      </w:r>
      <w:r>
        <w:rPr/>
        <w:t>䳂⩥甽뽌癡㵔쉮い坥睖獞攻녞䠩㵆睤硗⨻쉎䦱쉉숪䘪䀰ꥪ佶⚻㐩</w:t>
      </w:r>
      <w:r>
        <w:rPr/>
        <w:t>ⲥ</w:t>
      </w:r>
      <w:r>
        <w:rPr/>
        <w:t>橇숺쉉쉱㵺숲潥쉸⵬㥧䙇</w:t>
      </w:r>
      <w:r>
        <w:rPr/>
        <w:t>ⷂ╞</w:t>
      </w:r>
      <w:r>
        <w:rPr/>
        <w:t>呉㙋杯住璩㓍㍭堪凍⍡烎땉嗂犻硂㦣⩬唰㉧칕♕ꌪ뽎䨪⾘乂占㞱獃떡急灡쏂慣㙖奥湷㌱♢䤰쉁曃睪ꍆ㟍爳患긬獂㕄渪떱獋⩹啰⹟硕杪帹⽣碻싂ꇂ쉳㫎㥰☱㠯䘽슬稣䈮싂冿㟂겵歖ꄤ偭넪숰旂⩏忂㈪沣㕰䝢⩦画⚡쉣딸掣㤤欨唬뾘儴囂꥚捪席숱쉧幥彏扉</w:t>
      </w:r>
      <w:r>
        <w:rPr/>
        <w:t>Ⳃ</w:t>
      </w:r>
      <w:r>
        <w:rPr/>
        <w:t>䱕뽵칢㵉녤썮㶥숬숥䞡칰攤摠愥焥㑘싎╉쉫摲乌믃灢呒侣갷忍楴墩璩椬秂㝵⩺</w:t>
      </w:r>
      <w:r>
        <w:rPr/>
        <w:t>ꥅ</w:t>
      </w:r>
      <w:r>
        <w:rPr/>
        <w:t>偲楈熿</w:t>
      </w:r>
      <w:r>
        <w:rPr/>
        <w:t>ⰻ</w:t>
      </w:r>
      <w:r>
        <w:rPr/>
        <w:t>楉瓂䈪畗䟂枣</w:t>
      </w:r>
      <w:r>
        <w:rPr/>
        <w:t>Ⱬ</w:t>
      </w:r>
      <w:r>
        <w:rPr/>
        <w:t>顅㧍煍煇</w:t>
      </w:r>
      <w:r>
        <w:rPr/>
        <w:t>⡞</w:t>
      </w:r>
      <w:r>
        <w:rPr/>
        <w:t>䗍쌵でㅎ숯橶慡璘常쉆㉠揂㙑◂⹀稥潚縷㍣</w:t>
      </w:r>
      <w:r>
        <w:rPr/>
        <w:t>ꕬ</w:t>
      </w:r>
      <w:r>
        <w:rPr/>
        <w:t>䈹䱞恬㩅䕇彣촭㙶呰츣乌㔣⪱爱숪뿂깮㦩쵱쉹䚡⩤縴彗⫂㕷떡쉠婣㭶檡깦묥╥欵眤⍺숯㩚慡네祷剁たꅾ繱딭氣䱉痂熥濂쉪祐煀䵺ぇ奰千转㴴㤪䶥幗で䵓䌣숻天慯䵠쉫憱</w:t>
      </w:r>
      <w:r>
        <w:rPr/>
        <w:t>ⱸ</w:t>
      </w:r>
      <w:r>
        <w:rPr/>
        <w:t>䭁䑺吱쉊畳吥</w:t>
      </w:r>
      <w:r>
        <w:rPr/>
        <w:t>ꔨ</w:t>
      </w:r>
      <w:r>
        <w:rPr/>
        <w:t>ꥨ䯂뭨礨넨</w:t>
      </w:r>
      <w:r>
        <w:rPr/>
        <w:t>⡷</w:t>
      </w:r>
      <w:r>
        <w:rPr/>
        <w:t>伨灔㜫㝾桭䬫伬䦬熬䦩㔪䈲⩟겘穐䭗熻䦻ꥺ슿⩩䍦묮숮窻㔪㍟䵂♟⫂敀㕍嗃瑉捈╳ꄪ炵㉬嘳㙍坺㷂䛂</w:t>
      </w:r>
      <w:r>
        <w:rPr/>
        <w:t>ⱦ</w:t>
      </w:r>
      <w:r>
        <w:rPr/>
        <w:t>ꍢ態呪㪩</w:t>
      </w:r>
      <w:r>
        <w:rPr/>
        <w:t>Ⱬ</w:t>
      </w:r>
      <w:r>
        <w:rPr/>
        <w:t>싂ꎻ䁙擎㭀獘ꥲ싂ꌵ</w:t>
      </w:r>
      <w:r>
        <w:rPr/>
        <w:t>⡏</w:t>
      </w:r>
      <w:r>
        <w:rPr/>
        <w:t>愳걯楓</w:t>
      </w:r>
      <w:r>
        <w:rPr/>
        <w:t>ꥃ</w:t>
      </w:r>
      <w:r>
        <w:rPr/>
        <w:t>仂䠻僂㙶떏䔰뽣亩曂䜪쉓쉯咵⩥뇂숮壍橵䇂⩆顶愱恲旂</w:t>
      </w:r>
      <w:r>
        <w:rPr/>
        <w:t>ꖥ</w:t>
      </w:r>
      <w:r>
        <w:rPr/>
        <w:t>侩⪻</w:t>
      </w:r>
      <w:r>
        <w:rPr/>
        <w:t>ⴵ</w:t>
      </w:r>
      <w:r>
        <w:rPr/>
        <w:t>灥牋칪䗎뇂从쉵㶡슏㝦ꇂ澿⭏쉫浺旂⌴穤썄飂㍎氥兑</w:t>
      </w:r>
      <w:r>
        <w:rPr/>
        <w:t>ꤊ</w:t>
      </w:r>
      <w:r>
        <w:rPr/>
        <w:t>⽀묦搳</w:t>
      </w:r>
      <w:r>
        <w:rPr/>
        <w:t>ꤱ</w:t>
      </w:r>
      <w:r>
        <w:rPr/>
        <w:t>㨰</w:t>
      </w:r>
      <w:r>
        <w:rPr/>
        <w:t>Ⱬ</w:t>
      </w:r>
      <w:r>
        <w:rPr/>
        <w:t>牢숮癉</w:t>
      </w:r>
      <w:r>
        <w:rPr/>
        <w:t>ꦏ⛂</w:t>
      </w:r>
      <w:r>
        <w:rPr/>
        <w:t>挤瘳迍⍾촤쉓싂墿䏂칥깚쉇洷末⩟迂⍍㝓㐩碮柂쉁㑀㩳㏂쉭슿桍勂뭗㓍歔猽ꅈ䕫㙣刴䠤繉慣㈣䑲㘩塒숽渥⩏쉸亩歒⍥彳瑠䤥숦弳坷噙╡狂䍳䵊噐坙䝾긣⩲渭樽套쉋儻捞</w:t>
      </w:r>
      <w:r>
        <w:rPr/>
        <w:t>ꤵ</w:t>
      </w:r>
      <w:r>
        <w:rPr/>
        <w:t>쉹䜵橅쉏쉴砸㛂㩩䎥뭢玬憩䩫卷摕牧〫긱믂䑠뿂桖쉀싂亏祍</w:t>
      </w:r>
      <w:r>
        <w:rPr/>
        <w:t>ꥏ</w:t>
      </w:r>
      <w:r>
        <w:rPr/>
        <w:t>㟂ㄻ㎱偡儽灧쉢⻍祚㙞䄫</w:t>
      </w:r>
      <w:r>
        <w:rPr/>
        <w:t>ꦮ</w:t>
      </w:r>
      <w:r>
        <w:rPr/>
        <w:t>捴偠슡쉀숹숵숵</w:t>
      </w:r>
      <w:r>
        <w:rPr/>
        <w:t>ꥏ</w:t>
      </w:r>
      <w:r>
        <w:rPr/>
        <w:t>囂怱汖䰷䩭ꄰ橮兠걊뼶䮥䕁洽㙔숨ꍩ䈳䅘䰯㞏䔲恺厩䆩쉩种</w:t>
      </w:r>
      <w:r>
        <w:rPr/>
        <w:t>ⱗ</w:t>
      </w:r>
      <w:r>
        <w:rPr/>
        <w:t>こ</w:t>
      </w:r>
      <w:r>
        <w:rPr/>
        <w:t>ꔹ</w:t>
      </w:r>
      <w:r>
        <w:rPr/>
        <w:t>䕨潍뗂剬欽깘ㅑ</w:t>
      </w:r>
      <w:r>
        <w:rPr/>
        <w:t>ꗃ</w:t>
      </w:r>
      <w:r>
        <w:rPr/>
        <w:t>㩖䕂녹싂䄮い</w:t>
      </w:r>
      <w:r>
        <w:rPr/>
        <w:t>Ɐ</w:t>
      </w:r>
      <w:r>
        <w:rPr/>
        <w:t>칑儺杍凂⛂㈥</w:t>
      </w:r>
      <w:r>
        <w:rPr/>
        <w:t>ꔫ</w:t>
      </w:r>
      <w:r>
        <w:rPr/>
        <w:t>灟⭒愰쉴䁲</w:t>
      </w:r>
      <w:r>
        <w:rPr/>
        <w:t>Ⳏ</w:t>
      </w:r>
      <w:r>
        <w:rPr/>
        <w:t>䝔彈灃殩깴䭐⭠ꍔ婍ギ䤺⭗싂썸穊併䱤撮숸挬</w:t>
      </w:r>
      <w:r>
        <w:rPr/>
        <w:t>Ɽ</w:t>
      </w:r>
      <w:r>
        <w:rPr/>
        <w:t>匵䃂㬯檏婵딸歖㵀쉷獕䰸穚⪻䡣</w:t>
      </w:r>
      <w:r>
        <w:rPr/>
        <w:t>⡶</w:t>
      </w:r>
      <w:r>
        <w:rPr/>
        <w:t>⼻츳仂</w:t>
      </w:r>
      <w:r>
        <w:rPr/>
        <w:t>ꥀ</w:t>
      </w:r>
      <w:r>
        <w:rPr/>
        <w:t>两惂䑘癔呍묤䩊柍伨Ⓜ坰㣂柂ꅤ⹌䁵恅㥒慙</w:t>
      </w:r>
      <w:r>
        <w:rPr/>
        <w:t>꥓</w:t>
      </w:r>
      <w:r>
        <w:rPr/>
        <w:t>灴쉶썭</w:t>
      </w:r>
      <w:r>
        <w:rPr/>
        <w:t>ⵤ</w:t>
      </w:r>
      <w:r>
        <w:rPr/>
        <w:t>䢻佶慧㶏⪵䈴潏⍤總㥹乣䈭顕깒㥀㘬䭣쉮슮冮澿ꆻ倱ꥰ⨽⩋輯䗍啔</w:t>
      </w:r>
      <w:r>
        <w:rPr/>
        <w:t>⢡</w:t>
      </w:r>
      <w:r>
        <w:rPr/>
        <w:t>꤬</w:t>
      </w:r>
      <w:r>
        <w:rPr/>
        <w:t>䟂木咥슘扅㞱</w:t>
      </w:r>
      <w:r>
        <w:rPr/>
        <w:t>ꥉ</w:t>
      </w:r>
      <w:r>
        <w:rPr/>
        <w:t>歸淂㝚쉠㥠䡊䍵梘싂䅠甸千ꅊ頣牭⩡坯묱</w:t>
      </w:r>
      <w:r>
        <w:rPr/>
        <w:t>Ɽ</w:t>
      </w:r>
      <w:r>
        <w:rPr/>
        <w:t>氤㫂⼵숥悬습①㙆넯ꍚ쌪挤㤷⨯坑쉖爹㫎숥挰县ꏂ쉍灆洤䓂㥥ꍦ슡⑑戴慄䠥쉰䡲榩怪ꍄ烂⍂䭦癠쉧杈뾱칏䨵淂倫桰䈰</w:t>
      </w:r>
      <w:r>
        <w:rPr/>
        <w:t>ꕚ</w:t>
      </w:r>
      <w:r>
        <w:rPr/>
        <w:t>顙繕睶⤹穃塐漻歒갣㠶泂숪ꇂ啵〺녳户坂廂⥗兺灹따⭢뭏⨤뽗⤶祷涩⺮㍅灬夰㠵彁㡾砱䭨痎忂⍭ㅋꄷ㭀⽋瑰睮쉧뽰숷ꄺ념긳扈녰杖砳癏䉧치䔹楮쉡医㍳嗂㕂쉎碿彯㐺㡀敺㭷瑬乚擂炣㝉츭㉫䙚숻竂恵숯</w:t>
      </w:r>
      <w:r>
        <w:rPr/>
        <w:t>ꦣ</w:t>
      </w:r>
      <w:r>
        <w:rPr/>
        <w:t>桲榵嚬넪洽纮啊쉮乓噾顇畘狂⤫杍䭪唨穎权ꅮ㘳䁗塠畄䙸ꌹ煅ꅖꄭ㕂숰⿂䫂沥곂쉨顳汓復䩺⤪쉒嘦轳攩睈眥⌲湵噟搰</w:t>
      </w:r>
      <w:r>
        <w:rPr/>
        <w:t>ⴣ</w:t>
      </w:r>
      <w:r>
        <w:rPr/>
        <w:t>㙲뼻䩠╸嘩䴴硩坭畗上涥⸰䫂䕁䈫쉲㞥爭奸⫂㕱⍹ꆩ㩫</w:t>
      </w:r>
      <w:r>
        <w:rPr/>
        <w:t>ⱟ</w:t>
      </w:r>
      <w:r>
        <w:rPr/>
        <w:t>飂뽶椽獓⽠♬䱨ㅵ瑧쉗㉶潐䄮愥歙쉄参쵵樱㋂썓浭숺摠䂬싂䈥슩彎頦㢻厘㒥繂啦ꥠ⹙慸쵫劏⭏時</w:t>
      </w:r>
      <w:r>
        <w:rPr/>
        <w:t>ꦏ</w:t>
      </w:r>
      <w:r>
        <w:rPr/>
        <w:t>ꅉ䥋彖䁷쏂뭙䩪懂ㆩ䫂䰨焺顕</w:t>
      </w:r>
      <w:r>
        <w:rPr/>
        <w:t>ꕋ</w:t>
      </w:r>
      <w:r>
        <w:rPr/>
        <w:t>ㅡ昭⵩ㆩ㕙䏎</w:t>
      </w:r>
      <w:r>
        <w:rPr/>
        <w:t>ꕚ</w:t>
      </w:r>
      <w:r>
        <w:rPr/>
        <w:t>⿂쉳䵍㵸뼮剨杢ꍀ䔲㖱扤悡묽硡䪵⭫敫⸳츳渷♷瓂樽奴䵖桋㐯㍹㝑漳뾡搤뭋庩癪䧂ケご⚩捖⼱庩⨪頵숹놿䩄ㅐ㕲썵䠮㪥憩㚩䅠墬긥쏂⑦幵㍈⨹䉩䄳⭶発◂㍮ㅬ</w:t>
      </w:r>
      <w:r>
        <w:rPr/>
        <w:t>ꤽ꥾</w:t>
      </w:r>
      <w:r>
        <w:rPr/>
        <w:t>燂稳䙈⍫䥴嚩稷䉏╶</w:t>
      </w:r>
      <w:r>
        <w:rPr/>
        <w:t>ⰸ</w:t>
      </w:r>
      <w:r>
        <w:rPr/>
        <w:t>㔭ꇂ䠣娲쉦⩩瘹椵쉉婬슥⭸抬涿縹㥞䪩橯戦廂㥠</w:t>
      </w:r>
      <w:r>
        <w:rPr/>
        <w:t>ⵁ</w:t>
      </w:r>
      <w:r>
        <w:rPr/>
        <w:t>ⱞ</w:t>
      </w:r>
      <w:r>
        <w:rPr/>
        <w:t>係숳浚恺慧睃䜮숷甤瑗촯䪵䳍뼨⪡搥쉋䅢桓㡮땉</w:t>
      </w:r>
      <w:r>
        <w:rPr/>
        <w:t>ꕰ</w:t>
      </w:r>
      <w:r>
        <w:rPr/>
        <w:t>硌</w:t>
      </w:r>
      <w:r>
        <w:rPr/>
        <w:t>ⱞ</w:t>
      </w:r>
      <w:r>
        <w:rPr/>
        <w:t>佘숵슏녔䡏䝇슿䬽념湐㙀㭮伺印氷䉚潖厩㍂㙀䭫컍䀽⽆繧ㆻ䵎瘪㔹䓂榥獨⵬╂啅㔫卤ꎩ佀䜽呈掿⼦김⑋䕴畢䉐뭥䩒捪䢵⦵뽃亘畘⾿烂숣ꍶ猹榱쉃浟畍攻⍯穔漷긶矂▵獩潫</w:t>
      </w:r>
      <w:r>
        <w:rPr/>
        <w:t>⠪</w:t>
      </w:r>
      <w:r>
        <w:rPr/>
        <w:t>样㜥㨽땱戥긷</w:t>
      </w:r>
      <w:r>
        <w:rPr/>
        <w:t>Ⳃ</w:t>
      </w:r>
      <w:r>
        <w:rPr/>
        <w:t>䓂䑂顟睅恚卣</w:t>
      </w:r>
      <w:r>
        <w:rPr/>
        <w:t>ꤩ</w:t>
      </w:r>
      <w:r>
        <w:rPr/>
        <w:t>㭅噗㓂浬ヂ睦䴦ꥲ唦癎쌣燂⽢녰䔪価顉㩟妩桬</w:t>
      </w:r>
      <w:r>
        <w:rPr/>
        <w:t>⠫</w:t>
      </w:r>
      <w:r>
        <w:rPr/>
        <w:t>昰칥磂</w:t>
      </w:r>
      <w:r>
        <w:rPr/>
        <w:t>ꦬꕌ</w:t>
      </w:r>
      <w:r>
        <w:rPr/>
        <w:t>䅮슩晌</w:t>
      </w:r>
      <w:r>
        <w:rPr/>
        <w:t>⡘</w:t>
      </w:r>
      <w:r>
        <w:rPr/>
        <w:t>浤健䟎숪頹Ⓜ牓숳澮ㄲ</w:t>
      </w:r>
      <w:r>
        <w:rPr/>
        <w:t>ⷃ</w:t>
      </w:r>
      <w:r>
        <w:rPr/>
        <w:t>쉋楍恪</w:t>
      </w:r>
      <w:r>
        <w:rPr/>
        <w:t>ⵕ</w:t>
      </w:r>
      <w:r>
        <w:rPr/>
        <w:t>昷</w:t>
      </w:r>
      <w:r>
        <w:rPr/>
        <w:t>⢩</w:t>
      </w:r>
      <w:r>
        <w:rPr/>
        <w:t>圮燂⼺⽈卧䁮䕷仂犿쉾獉숮毃슩䑂流숮癹䱤ꍒ顅䦻帬뿍眺牤㤣㉅䳂⥵䵸쵰癧瑣⭅䰨ꅢ牴칐쉔哂㑤㈺㘶嚱凂⌶浔䀬砱䕤縴㥏㖻挣㝄껎潃䅥쉄牧殿딪싂⨴甩㉇</w:t>
      </w:r>
      <w:r>
        <w:rPr/>
        <w:t>ⱌ</w:t>
      </w:r>
      <w:r>
        <w:rPr/>
        <w:t>䌬医墻涡吱元樵䥎䶮歫䉑頮㵄娺晍숭獮䙡쉋焨纥㍢攽慀潏䩊䭲棂瀣氫슩⺮싂칏瀺婷䭨슬쉪䅟묺欹晆㒣亩涘疱潹⼤惂犣敪㫂妮䝗䶱</w:t>
      </w:r>
      <w:r>
        <w:rPr/>
        <w:t>ꕓ</w:t>
      </w:r>
      <w:r>
        <w:rPr/>
        <w:t>걣뗍坬쉾恅╖皣䱰刵瑀碡卸嫎杔擂ꅧ▘⩷뭱䆩䣂湩偯쉰ꆱ䎵㕤㩌⥔ꅒ䑖㊱涵썺㗃숴쉺坓瘲쉚庡煆♃䬊㕐幊㋂䡖扊漮彚㔪㉭습䪘넱猸⍌쵸㉨䫂갪碩昤牓坪䍨㙬湈쌳浹啗䥍燂⹧淎⤮㪩䵉㵸⪬攣橸⽉晞竂扺桨奷♙湁╇䤹塨넦祖轨濂숹搭瓂㚱氪瀭㭱숦旎</w:t>
      </w:r>
      <w:r>
        <w:rPr/>
        <w:t>ꔰ</w:t>
      </w:r>
      <w:r>
        <w:rPr/>
        <w:t>⻂녣杹</w:t>
      </w:r>
      <w:r>
        <w:rPr/>
        <w:t>⡺</w:t>
      </w:r>
      <w:r>
        <w:rPr/>
        <w:t>轙亡㑑⚱㴪氨쏂睱潳</w:t>
      </w:r>
      <w:r>
        <w:rPr/>
        <w:t>ⴽ</w:t>
      </w:r>
      <w:r>
        <w:rPr/>
        <w:t>物</w:t>
      </w:r>
      <w:r>
        <w:rPr/>
        <w:t>Ⳃ</w:t>
      </w:r>
      <w:r>
        <w:rPr/>
        <w:t>味忂喿캥⫂勂뼽䪬椮⧂⩕刱獪㶡げ栨畸判ꍂ⥞䥟慕瀸捚슻䈪䤺奸뭞流</w:t>
      </w:r>
      <w:r>
        <w:rPr/>
        <w:t>ꕑ</w:t>
      </w:r>
      <w:r>
        <w:rPr/>
        <w:t>썍슥</w:t>
      </w:r>
      <w:r>
        <w:rPr/>
        <w:t>ꕂ</w:t>
      </w:r>
      <w:r>
        <w:rPr/>
        <w:t>쉉䊩洮㇂쉐⼯浰奉▩뭠䍅廍칹婰啱ヂ瀨㙙쉨㢡⽊抱쏂㥂㙋䅍숱穸桲⵫㊻䡇㊥搪㌹뽃쉭婾敱嚩䁧⩡칦⬳怰硏뗂네䅶㑷暣⍚渰䷂쉦쉪췂␩뽺輯⼸剱輬㬵숪怲噩彌壂侮噇㯂쵰쉋⿃丯㩑㉐썰朴䜺娴咿쉔畯䕷䝾祉쉰䝓灧㟂兟䷍䄮祹</w:t>
      </w:r>
      <w:r>
        <w:rPr/>
        <w:t>ꥀ</w:t>
      </w:r>
      <w:r>
        <w:rPr/>
        <w:t>갬欫睃砯噀㣂쉆仂뿂</w:t>
      </w:r>
      <w:r>
        <w:rPr/>
        <w:t>ꔭ</w:t>
      </w:r>
      <w:r>
        <w:rPr/>
        <w:t>㬮挳た䗂딬떘噶穳⩥婤㍖䭞ꥤ숤姂캡㯍㚮ㅑꍨ</w:t>
      </w:r>
      <w:r>
        <w:rPr/>
        <w:t>ꤻ</w:t>
      </w:r>
      <w:r>
        <w:rPr/>
        <w:t>捊쉠칐⹫游桀</w:t>
      </w:r>
      <w:r>
        <w:rPr/>
        <w:t>ꕪ</w:t>
      </w:r>
      <w:r>
        <w:rPr/>
        <w:t>拎쉾剥燂倻⧂呌</w:t>
      </w:r>
      <w:r>
        <w:rPr/>
        <w:t>ⱀ</w:t>
      </w:r>
      <w:r>
        <w:rPr/>
        <w:t>䈪繰媵轪⩬擂䰫桥䱯ꅬ爴愬恰⑯䂿槂佸숤숵</w:t>
      </w:r>
      <w:r>
        <w:rPr/>
        <w:t>ⷂ</w:t>
      </w:r>
      <w:r>
        <w:rPr/>
        <w:t>摇⭙쉊⑚㚡㤷柂ꥶ䱰</w:t>
      </w:r>
      <w:r>
        <w:rPr/>
        <w:t>ꦘ꥚꥘</w:t>
      </w:r>
      <w:r>
        <w:rPr/>
        <w:t>䦣噩⽴橹쉲ꅞ䬤</w:t>
      </w:r>
      <w:r>
        <w:rPr/>
        <w:t>⡶</w:t>
      </w:r>
      <w:r>
        <w:rPr/>
        <w:t>㤱䚥䓂쉬㬨珂슬何겣</w:t>
      </w:r>
      <w:r>
        <w:rPr/>
        <w:t>ⶻ⩁</w:t>
      </w:r>
      <w:r>
        <w:rPr/>
        <w:t>浆剓딦⩪</w:t>
      </w:r>
      <w:r>
        <w:rPr/>
        <w:t>ꕧ</w:t>
      </w:r>
      <w:r>
        <w:rPr/>
        <w:t>썫䐨㠥畬㔥쉊睢淂幔偞뼤⭪䝣㮬㵱⧂䐳</w:t>
      </w:r>
      <w:r>
        <w:rPr/>
        <w:t>⡒</w:t>
      </w:r>
      <w:r>
        <w:rPr/>
        <w:t>䟂㵅婧愭䠬쉌쵟⍫䚬㌪儨濂쉓</w:t>
      </w:r>
      <w:r>
        <w:rPr/>
        <w:t>꤬</w:t>
      </w:r>
      <w:r>
        <w:rPr/>
        <w:t>㙣䙇슬癙墩㩲捴뽇♩帯촻案睺漮뽎䥁䐵祩숲䱄楕晧㵯⍔</w:t>
      </w:r>
      <w:r>
        <w:rPr/>
        <w:t>ⱷ</w:t>
      </w:r>
      <w:r>
        <w:rPr/>
        <w:t>䍳䔮礱歩㓂ꥡ슥㵪䂻匲쉡䙡䁪眽䲡쉃碘쉒唽㜽㩖䞮䬸圵떻䙌恫堰䑖䧂숴潈圭♠䄯⍉㑾䑷湺숸⏂男㉇儷⑙癓㉆녥ꇂ敱獙禩摉䉚捀뭉뽟湑䕐♒䀺畣䐪䩎狂䩨頺憥쉇⍓⭅䡳⩺</w:t>
      </w:r>
      <w:r>
        <w:rPr/>
        <w:t>ꔳ</w:t>
      </w:r>
      <w:r>
        <w:rPr/>
        <w:t>啭愽捷槂싂䙾ㆩ顎숪⸲䔪晫䞣䷂슩</w:t>
      </w:r>
      <w:r>
        <w:rPr/>
        <w:t>⡖</w:t>
      </w:r>
      <w:r>
        <w:rPr/>
        <w:t>绍숹扮㉣噠浖①㗎䔫⻃㑲獨䵇⯂䱑窩䨶⼩䵡쌳⩒</w:t>
      </w:r>
      <w:r>
        <w:rPr/>
        <w:t>⡇</w:t>
      </w:r>
      <w:r>
        <w:rPr/>
        <w:t>걎묽〈噯昭匫묱ꎮ㤺㬷쉳剃䱥뽭䝳歩㩷䶡渷矂攱硗쉞⚘敱圴쵀슣쉃묊吻쉘䄫杦槂㝦쉆咻昶噸捰穯▱숦㵔ꥭ숬긲颣⩐숤頮吪ㅊ⹰넰䟂囂䅊噧㔸㕧쉐坆瘲〬疻䱥넺亵煕姍に橵獰ꍄ㙩凂쉭测辘䩲ㆣ嘽뿎⹧楍䬰猱佋嘯敠쉩숪쉳杔穙⸻則睇彇㌲䫂Ⓨ窿ꆿ凎疻勂姂槂䉚䕸⛂㡹㵦⌶㔹䝗晡䘪⽦牮㒮䭙ꎩ偙睗䠻⨴噈쉂⼩ㆡ</w:t>
      </w:r>
      <w:r>
        <w:rPr/>
        <w:t>⠮</w:t>
      </w:r>
      <w:r>
        <w:rPr/>
        <w:t>瑚ꅢ涥ꇂ㎻塓쉙琮껂沵䭬䉪桴뾡婦ꄤ书쉉⼵슣╣凂煶颩</w:t>
      </w:r>
      <w:r>
        <w:rPr/>
        <w:t>ꕔ</w:t>
      </w:r>
      <w:r>
        <w:rPr/>
        <w:t>潳㠺⸻䄷쉚秂ㄵ搴児抩凂㖱</w:t>
      </w:r>
      <w:r>
        <w:rPr/>
        <w:t>ⰸ</w:t>
      </w:r>
      <w:r>
        <w:rPr/>
        <w:t>瘫⯂㒮摓숷恡䚿┪쉙칞㭾唥칈쵘啯哂숤썭쉧쵅彇冘⍇䈽顫뼩⹰瑡⵹⥓䚡䭨滂딶䀲쉡傡䬵⩾싂⭢周元榱佟惂</w:t>
      </w:r>
      <w:r>
        <w:rPr/>
        <w:t>ⵡ</w:t>
      </w:r>
      <w:r>
        <w:rPr/>
        <w:t>灅㡏쉃숦晕頪䴤绂疏⪬㉫ꆱ橬穔㶬乞뭠䷂䁊䅶椹䥃噇⛂⭲瘳䣍䣂睲䤷쉆</w:t>
      </w:r>
      <w:r>
        <w:rPr/>
        <w:t>ꕠ</w:t>
      </w:r>
      <w:r>
        <w:rPr/>
        <w:t>䮵㝐녵쵮凃刲땾숲售凂䔪╶輦</w:t>
      </w:r>
      <w:r>
        <w:rPr/>
        <w:t>ꥍ</w:t>
      </w:r>
      <w:r>
        <w:rPr/>
        <w:t>념瑌䑟</w:t>
      </w:r>
      <w:r>
        <w:rPr/>
        <w:t>⣂</w:t>
      </w:r>
      <w:r>
        <w:rPr/>
        <w:t>䮬쉖轋쉌쵱卢⩫偰뇂⹂煥쉨쉺⑑畧淂㔤⺩</w:t>
      </w:r>
      <w:r>
        <w:rPr/>
        <w:t>ⵔ</w:t>
      </w:r>
      <w:r>
        <w:rPr/>
        <w:t>ⱗ</w:t>
      </w:r>
      <w:r>
        <w:rPr/>
        <w:t>珃估숻眷⼶䙬⍷䟃뿂⥔깕搬㑢䕄睧䬣깊땩쉍</w:t>
      </w:r>
      <w:r>
        <w:rPr/>
        <w:t>ⱉ</w:t>
      </w:r>
      <w:r>
        <w:rPr/>
        <w:t>汁ぃ癰</w:t>
      </w:r>
      <w:r>
        <w:rPr/>
        <w:t>ꔹ</w:t>
      </w:r>
      <w:r>
        <w:rPr/>
        <w:t>獢妱⩔幆칱♁싂䕹</w:t>
      </w:r>
      <w:r>
        <w:rPr/>
        <w:t>꧂</w:t>
      </w:r>
      <w:r>
        <w:rPr/>
        <w:t>數灈焳㙴祵</w:t>
      </w:r>
      <w:r>
        <w:rPr/>
        <w:t>ⵔ⨶</w:t>
      </w:r>
      <w:r>
        <w:rPr/>
        <w:t>潨匽挵汪䰩⚩컂</w:t>
      </w:r>
      <w:r>
        <w:rPr/>
        <w:t>ꥈ</w:t>
      </w:r>
      <w:r>
        <w:rPr/>
        <w:t>塵⏂灞쉗</w:t>
      </w:r>
      <w:r>
        <w:rPr/>
        <w:t>ⱳ</w:t>
      </w:r>
      <w:r>
        <w:rPr/>
        <w:t>뇎쉪썅㥥㡺悬뾬쉏䑣⾡煒燂畚싃䩉欪㉓⨯猹䡅䵔㔪戬悿㉯</w:t>
      </w:r>
      <w:r>
        <w:rPr/>
        <w:t>ꦏ</w:t>
      </w:r>
      <w:r>
        <w:rPr/>
        <w:t>㔯繠䶡㍩渷䁚慊盃</w:t>
      </w:r>
      <w:r>
        <w:rPr/>
        <w:t>ꥆ</w:t>
      </w:r>
      <w:r>
        <w:rPr/>
        <w:t>䀲扫捉깹츥뭏櫂佺睦啮彀儺摷㛂攱湋瞱急ꇃ숸捯㉇㩀坵䠯正䝏瑺㝨♈</w:t>
      </w:r>
      <w:r>
        <w:rPr/>
        <w:t>ꤶ</w:t>
      </w:r>
      <w:r>
        <w:rPr/>
        <w:t>祦哂䵭䂣摪輯⹢䣍䃃帨┻␳晄쌷楡</w:t>
      </w:r>
      <w:r>
        <w:rPr/>
        <w:t>꧍</w:t>
      </w:r>
      <w:r>
        <w:rPr/>
        <w:t>Ⱔ</w:t>
      </w:r>
      <w:r>
        <w:rPr/>
        <w:t>ꤪ</w:t>
      </w:r>
      <w:r>
        <w:rPr/>
        <w:t>쉮留㩵䷂䥥斡</w:t>
      </w:r>
      <w:r>
        <w:rPr/>
        <w:t>ꕦ⥥⏎</w:t>
      </w:r>
      <w:r>
        <w:rPr/>
        <w:t>呠䥌瑒걳</w:t>
      </w:r>
      <w:r>
        <w:rPr/>
        <w:t>⡵</w:t>
      </w:r>
      <w:r>
        <w:rPr/>
        <w:t>灙쉋彖싂正狃쉎睭撻䘪䓎떱</w:t>
      </w:r>
      <w:r>
        <w:rPr/>
        <w:t>ꕀ</w:t>
      </w:r>
      <w:r>
        <w:rPr/>
        <w:t>컂瑾夶㍃偆썃▿歂컂㘸㢣▱伥吷⬰㖩涿䁥</w:t>
      </w:r>
      <w:r>
        <w:rPr/>
        <w:t>꥓⨤</w:t>
      </w:r>
      <w:r>
        <w:rPr/>
        <w:t>㈬싂┪㗂椲潂싂婘甴녀煹䚩楏眶⬴埂䁤㏂升⬹汶奃㐪깪싂⽾溿걱㘩㣂浙危兢䄺</w:t>
      </w:r>
      <w:r>
        <w:rPr/>
        <w:t>ⷃ⥂</w:t>
      </w:r>
      <w:r>
        <w:rPr/>
        <w:t>攮扄噑呆牴漸斏긱⬦䘮㵴磂願격祤硒楯毂땠</w:t>
      </w:r>
      <w:r>
        <w:rPr/>
        <w:t>⠴</w:t>
      </w:r>
      <w:r>
        <w:rPr/>
        <w:t>䜦杔</w:t>
      </w:r>
      <w:r>
        <w:rPr/>
        <w:t>ꔪ</w:t>
      </w:r>
      <w:r>
        <w:rPr/>
        <w:t>숣为㙅痂坱洭㠲泂</w:t>
      </w:r>
      <w:r>
        <w:rPr/>
        <w:t>ꤊ</w:t>
      </w:r>
      <w:r>
        <w:rPr/>
        <w:t>䍠䱧䀲쉥⪮⵪桾娮卾扚싂</w:t>
      </w:r>
      <w:r>
        <w:rPr/>
        <w:t>⣂</w:t>
      </w:r>
      <w:r>
        <w:rPr/>
        <w:t>䍃㘸㘻猥欥</w:t>
      </w:r>
      <w:r>
        <w:rPr/>
        <w:t>ⶩ</w:t>
      </w:r>
      <w:r>
        <w:rPr/>
        <w:t>ꄯ䥧넪啐☦㥙ꄳ깆쉺挪⌰㍪幒㵑⭤㯂쉣쉅姂殏깞ㆱ㣂⍭憬轄奧䇂晱圴牨䐬摱灳畋㟂姂町乄䭊䙺䁇䩉쉦䂵ꌩ䴲ㅡ椩壂墿깅城杩곎亣㭘輨弲礪媩〯⸹⑵炡東</w:t>
      </w:r>
      <w:r>
        <w:rPr/>
        <w:t>ⱶ</w:t>
      </w:r>
      <w:r>
        <w:rPr/>
        <w:t>뽒何曂䕢飂夹깇瑇㗂⫂唥ꅇ㙏圣唶䵉쉉幍䥒烍兩⩅숳⩉奠㟂癬偰礵</w:t>
      </w:r>
      <w:r>
        <w:rPr/>
        <w:t>ꖣ</w:t>
      </w:r>
      <w:r>
        <w:rPr/>
        <w:t>䉸ꄩ破⹺㩥敇猹</w:t>
      </w:r>
      <w:r>
        <w:rPr/>
        <w:t>ꦘ</w:t>
      </w:r>
      <w:r>
        <w:rPr/>
        <w:t>䒥㵬ꍱ䣎䅨숪夣뼵䵡潆⨶㙕坠繰轨ꍱ䶩䍟冬ご쉩㤦깱痎旂䠪恈</w:t>
      </w:r>
      <w:r>
        <w:rPr/>
        <w:t>꧂</w:t>
      </w:r>
      <w:r>
        <w:rPr/>
        <w:t>겮䰯っ恇关㗂㣂♂兡㍘㉯祰╶坯⽞䆏슥䭍碥擂⤷摾쉉㑥殬捷䪏琮顁䓃偘海䓍쉢뽨쉊䡪栰㕰捍⿍圤</w:t>
      </w:r>
      <w:r>
        <w:rPr/>
        <w:t>ⲣ</w:t>
      </w:r>
      <w:r>
        <w:rPr/>
        <w:t>庵䶻⩕䕏ノ䤬걵摁嗂</w:t>
      </w:r>
      <w:r>
        <w:rPr/>
        <w:t>⡯</w:t>
      </w:r>
      <w:r>
        <w:rPr/>
        <w:t>䊵䭯割</w:t>
      </w:r>
      <w:r>
        <w:rPr/>
        <w:t>꧂</w:t>
      </w:r>
    </w:p>
    <w:p>
      <w:pPr>
        <w:pStyle w:val="PreformattedText"/>
        <w:bidi w:val="0"/>
        <w:spacing w:before="0" w:after="0"/>
        <w:jc w:val="left"/>
        <w:rPr/>
      </w:pPr>
      <w:r>
        <w:rPr/>
        <w:t>⭈</w:t>
      </w:r>
      <w:r>
        <w:rPr/>
        <w:t>礳灂쉒慚惂ꍭ䩇쉪幚숴䟍䕆③쵧䵟剤䰮じ</w:t>
      </w:r>
      <w:r>
        <w:rPr/>
        <w:t>ⵓ</w:t>
      </w:r>
      <w:r>
        <w:rPr/>
        <w:t>溡숻ꌤ䭫ヂ쏂潙싂㧃뇂ꄩ╰䔪</w:t>
      </w:r>
      <w:r>
        <w:rPr/>
        <w:t>⡀</w:t>
      </w:r>
      <w:r>
        <w:rPr/>
        <w:t>䭆⦮呞幁⽯硺촺涱繒湬湁慳䑏畞䔰뗂椦彯煏猲俎ヂ김矃弣桇⥔䨱捋걄睐畟␸田츲輽䴨䅇敄瑙倭棎캣帹⩟⤨飂슩⥣瓎⫂ヂ扨뭺㵗쉕䡉睌剷䕌</w:t>
      </w:r>
      <w:r>
        <w:rPr/>
        <w:t>⡟</w:t>
      </w:r>
      <w:r>
        <w:rPr/>
        <w:t>숪䑐砵</w:t>
      </w:r>
      <w:r>
        <w:rPr/>
        <w:t>ꥊ</w:t>
      </w:r>
      <w:r>
        <w:rPr/>
        <w:t>쉔ꍑ敾싂䮡瑏䴪㩖䝷夣瑑畂㩯墏쉇怨쉢䈱䘫⥁啘㙅☯⒮츴砳⥮恱旂</w:t>
      </w:r>
      <w:r>
        <w:rPr/>
        <w:t>ⴻ</w:t>
      </w:r>
      <w:r>
        <w:rPr/>
        <w:t>穃頵쉸睾⨺╃漯呁㩢䑉싂ꍰ卵煀櫂㙰ꍮㅒ剁斱걍㔨啗敏仃㥢䯂⤰䫂〯칕쉓䷂쉾畎㍎숭磍⥢㨣䱹㟂뇂へ煊焨亘♒䀷辱橏㑪条㡥獳徬䍫癇⌬촰娣</w:t>
      </w:r>
      <w:r>
        <w:rPr/>
        <w:t>ⵦ⨳⹒</w:t>
      </w:r>
      <w:r>
        <w:rPr/>
        <w:t>㶬溡湂䩾䇂䙎⮘떡</w:t>
      </w:r>
      <w:r>
        <w:rPr/>
        <w:t>ꔩ</w:t>
      </w:r>
      <w:r>
        <w:rPr/>
        <w:t>槂椶杮愰싂噇㡓㨭ꥴ쉡癒䉶쉦怴獰䥟倨␺⩯ꍵ쉴欻哂숯眣㝖쉑㡓⍊⨩娰偪悩싂䰮⥭佁㡇䕇⽇婥癊海摳扖</w:t>
      </w:r>
      <w:r>
        <w:rPr/>
        <w:t>ⰶ</w:t>
      </w:r>
      <w:r>
        <w:rPr/>
        <w:t>乨䆏⩺㝚秂䃂</w:t>
      </w:r>
      <w:r>
        <w:rPr/>
        <w:t>ꕗ</w:t>
      </w:r>
      <w:r>
        <w:rPr/>
        <w:t>癋쵡㵢佡싂㕦晙晩商뽣潬楧塢䋂滍彴㥥䐱噥䊏捕㠨慅쉠献朩歆㝗쉄㚩묻扌䭲捵剺뭾뮮䵦썗䔨⨯憥凂儺佅喏묲㙯匊纡炥敮烂㉭䥾淂懂畔</w:t>
      </w:r>
      <w:r>
        <w:rPr/>
        <w:t>ⱈ</w:t>
      </w:r>
      <w:r>
        <w:rPr/>
        <w:t>婇</w:t>
      </w:r>
      <w:r>
        <w:rPr/>
        <w:t>ⴴⵊ</w:t>
      </w:r>
      <w:r>
        <w:rPr/>
        <w:t>䄥㭉ㄥ妱啨䑫겿숽矎墣湃䍰匫䵷䍱㍎ꥡ䁈슬䍣㉪啩稩쉾⩷⒮椶㍡ㅎ㫃傥禩䛂㭗爺剟◂愩揂彎┷繘顀璡쉩깷㘵☻숸浏輻㕆悬</w:t>
      </w:r>
      <w:r>
        <w:rPr/>
        <w:t>⠯♐</w:t>
      </w:r>
      <w:r>
        <w:rPr/>
        <w:t>ꍬ偨恷㥶硱쉋晅欶琭橁쉢也㭎쉑离⹗䭰슩榵㪩ꅂ爥䵰갥浅轭뿂쉖췂䩈⵶味浩祍浢</w:t>
      </w:r>
      <w:r>
        <w:rPr/>
        <w:t>ⱡ</w:t>
      </w:r>
      <w:r>
        <w:rPr/>
        <w:t>穖촥⤽皿㧂䅺摹㘸♈稹췂桟塗噎숤☶页夬珂⭓用柂搯偑⭮帻숥㯂秂哃칵爪뭔歍䊱䉒녳䑸㐭⽴묩꥙</w:t>
      </w:r>
      <w:r>
        <w:rPr/>
        <w:t>ꥀ</w:t>
      </w:r>
      <w:r>
        <w:rPr/>
        <w:t>硨㑹䪻뭪㚻</w:t>
      </w:r>
      <w:r>
        <w:rPr/>
        <w:t>ⱺ</w:t>
      </w:r>
      <w:r>
        <w:rPr/>
        <w:t>ぶ䐳䓂䢬娤硥秂盂歯㊣⼤♙䩍㦱㨪</w:t>
      </w:r>
      <w:r>
        <w:rPr/>
        <w:t>꧂</w:t>
      </w:r>
      <w:r>
        <w:rPr/>
        <w:t>扐幧</w:t>
      </w:r>
      <w:r>
        <w:rPr/>
        <w:t>⠫</w:t>
      </w:r>
      <w:r>
        <w:rPr/>
        <w:t>䝕伹㑧晆䭯渪歓숺祅습搳</w:t>
      </w:r>
      <w:r>
        <w:rPr/>
        <w:t>ꤰ</w:t>
      </w:r>
      <w:r>
        <w:rPr/>
        <w:t>땾숳圵녥剭严⬱漻</w:t>
      </w:r>
      <w:r>
        <w:rPr/>
        <w:t>⠲</w:t>
      </w:r>
      <w:r>
        <w:rPr/>
        <w:t>䚣Ⓜ㐪獹柂熩⌮䌳슘㑩硎쉫컂쉘坑渶唥旍浧춘稴绂卹䰤</w:t>
      </w:r>
      <w:r>
        <w:rPr/>
        <w:t>ꔳ⨫</w:t>
      </w:r>
      <w:r>
        <w:rPr/>
        <w:t>凂쎏桖㩱䩩䖻く䥰ギ㘽佔충䝕걋恔竂숥瑙쉢繪稪㙳惂枩ꆵ㙬橴壂朷廂塚쉖婄⪡</w:t>
      </w:r>
      <w:r>
        <w:rPr/>
        <w:t>ⵁ</w:t>
      </w:r>
      <w:r>
        <w:rPr/>
        <w:t>쉑ꍨ</w:t>
      </w:r>
      <w:r>
        <w:rPr/>
        <w:t>ꦩ</w:t>
      </w:r>
      <w:r>
        <w:rPr/>
        <w:t>갩橬攰㙊⤺啪</w:t>
      </w:r>
      <w:r>
        <w:rPr/>
        <w:t>꧂</w:t>
      </w:r>
      <w:r>
        <w:rPr/>
        <w:t>⿂</w:t>
      </w:r>
      <w:r>
        <w:rPr/>
        <w:t>⡩</w:t>
      </w:r>
      <w:r>
        <w:rPr/>
        <w:t>깋⚱啺쉥쉈祶扒쉲䁆䈨磃㉷穷㛂〯㘶睊㵑摰汩楑㵃⤯㶵楴䩍썧⛂쉁깤⭨晎协⻂繩곂ꆵ㍖䭰䡺쉭ㅃ咩彆歳盂夯ꍨ嚱⨰⽾步坥晠쉺♸쉰敳彆䁩縹祺⽏獇䩲杦칍卖䘵䪣墵極飂</w:t>
      </w:r>
      <w:r>
        <w:rPr/>
        <w:t>Ⳏ</w:t>
      </w:r>
      <w:r>
        <w:rPr/>
        <w:t>㇂慧숴쌮⨬垻煾癮制昺⩌</w:t>
      </w:r>
      <w:r>
        <w:rPr/>
        <w:t>ⵒ</w:t>
      </w:r>
      <w:r>
        <w:rPr/>
        <w:t>ꅏ穱牷묷畒슩긵</w:t>
      </w:r>
      <w:r>
        <w:rPr/>
        <w:t>ⴽ</w:t>
      </w:r>
      <w:r>
        <w:rPr/>
        <w:t>걱㕖䤷瑐㮩칄戳庥썃䳂䡫祪充㙙烂촽彡睗㨨</w:t>
      </w:r>
      <w:r>
        <w:rPr/>
        <w:t>ꤨ</w:t>
      </w:r>
      <w:r>
        <w:rPr/>
        <w:t>㶩偳畠䴶䨤卑瑁ꥦ㯍䀤剚촽ヂ꧎⿂쌬婐㨣娦睙땭㥇쉚㡓⑷䐯썡칀䧎쉂正塲䡬圴嘣뾩㖮⧂䕞獋</w:t>
      </w:r>
      <w:r>
        <w:rPr/>
        <w:t>ꕂ</w:t>
      </w:r>
      <w:r>
        <w:rPr/>
        <w:t>穒땗䁺␶䨥</w:t>
      </w:r>
      <w:r>
        <w:rPr/>
        <w:t>ꦬ♡</w:t>
      </w:r>
      <w:r>
        <w:rPr/>
        <w:t>䇂䫂歩町瑐㕡徘㕧㗂ꆱ琵杏쉀帹呱㷂㴲斡塚削䙵氪惂쉃捲䁒㑨轁ꍥ煷渥꥕䚱浒⹘忂◂坏嘦涡禮搵婞㉳澿㪏竎썁䑤㕨塾杯窻奶䥪슩攪浤쉒㢱ꥸ땅⥆숪辏报し灤땟㩺쉚⨥卆戦摮쉰䓂ꄵ䫂쉺卞㒬癯吊䵮쉹䘥愸撩</w:t>
      </w:r>
      <w:r>
        <w:rPr/>
        <w:t>Ⳃ</w:t>
      </w:r>
      <w:r>
        <w:rPr/>
        <w:t>숫䤫⒩婴춣녨佫┦㉓䅱汋⑦湬匯䙘㑳占歏䖱洤㑏〶栵䅠䱾偃敟顅뿎墿숯</w:t>
      </w:r>
      <w:r>
        <w:rPr/>
        <w:t>ⱔ</w:t>
      </w:r>
      <w:r>
        <w:rPr/>
        <w:t>瘭で佩♭癁⛂숱</w:t>
      </w:r>
      <w:r>
        <w:rPr/>
        <w:t>⠷</w:t>
      </w:r>
      <w:r>
        <w:rPr/>
        <w:t>㊬奉츲⨣㵗䰻㢮㤳䵱乥稴䊮呕媥쉟㉚䡂幄녭䝦稶硫㝺䠻╯䥈琳瑏쉢숭硺㕒穋⪩땳恚</w:t>
      </w:r>
      <w:r>
        <w:rPr/>
        <w:t>ⲱ</w:t>
      </w:r>
      <w:r>
        <w:rPr/>
        <w:t>땰썔⸩垡弭畴㍂欷┪써䚩䘮</w:t>
      </w:r>
      <w:r>
        <w:rPr/>
        <w:t>ꤷ</w:t>
      </w:r>
      <w:r>
        <w:rPr/>
        <w:t>䯂숴⸱ㅚ습䗂⍕䕢儤穳䁏㍧땉䋂迎湺朥匸</w:t>
      </w:r>
      <w:r>
        <w:rPr/>
        <w:t>Ⱞ</w:t>
      </w:r>
      <w:r>
        <w:rPr/>
        <w:t>쉦㯂갸痂믂ꎬ䙅䐻</w:t>
      </w:r>
      <w:r>
        <w:rPr/>
        <w:t>⠫</w:t>
      </w:r>
      <w:r>
        <w:rPr/>
        <w:t>㑨䊩쉐挺偍䥇뽹槂㊘ㅃ甩敊ꄵ㨨칤楩숥ꍳ䄷灷깋싂</w:t>
      </w:r>
      <w:r>
        <w:rPr/>
        <w:t>ꤥ</w:t>
      </w:r>
      <w:r>
        <w:rPr/>
        <w:t>氰墩쉥堤䄺恗塲矂奐녂懂吨呩瘪㡲뭗牥⭉䉣䩣畐쉠搩瑴</w:t>
      </w:r>
      <w:r>
        <w:rPr/>
        <w:t>ⵣ</w:t>
      </w:r>
      <w:r>
        <w:rPr/>
        <w:t>䴣抩⽯䣂䕪ꅳ嘲</w:t>
      </w:r>
      <w:r>
        <w:rPr/>
        <w:t>ꗂ</w:t>
      </w:r>
      <w:r>
        <w:rPr/>
        <w:t>洰瓂䄪㘳慟佈⸳乨</w:t>
      </w:r>
      <w:r>
        <w:rPr/>
        <w:t>ꤰ</w:t>
      </w:r>
      <w:r>
        <w:rPr/>
        <w:t>쉚獆摔䯂숴곍쉉䥞</w:t>
      </w:r>
      <w:r>
        <w:rPr/>
        <w:t>⠥</w:t>
      </w:r>
      <w:r>
        <w:rPr/>
        <w:t>硑ꍰ唪䨶獰⒣殡⛂慗쉴슬勂</w:t>
      </w:r>
      <w:r>
        <w:rPr/>
        <w:t>ⱨ</w:t>
      </w:r>
      <w:r>
        <w:rPr/>
        <w:t>쵬煕倽侵㊩祫は潠쉈믂뽁偖꥕䳂䉚呰</w:t>
      </w:r>
      <w:r>
        <w:rPr/>
        <w:t>ꗂ</w:t>
      </w:r>
      <w:r>
        <w:rPr/>
        <w:t>绂步歸常妣䒘⩟숻슬梥싂슮</w:t>
      </w:r>
      <w:r>
        <w:rPr/>
        <w:t>⢣</w:t>
      </w:r>
      <w:r>
        <w:rPr/>
        <w:t>㪿則쌬겿㮬䠵䥁杹䝊煏喏⛂瑂㷎썬璘慙穖숨輯䔭恙㣂㛂佰湷惂쵆亩佁⑖</w:t>
      </w:r>
      <w:r>
        <w:rPr/>
        <w:t>ꥅ</w:t>
      </w:r>
      <w:r>
        <w:rPr/>
        <w:t>栨ꇂ玩報숲浆擂眦浍쉬䭸彡礮뭂䛂⺻䔪쵁卌坮䘶䝈㉡뽏塈</w:t>
      </w:r>
      <w:r>
        <w:rPr/>
        <w:t>ⵍ</w:t>
      </w:r>
      <w:r>
        <w:rPr/>
        <w:t>唺搳츶⹄䵬쉀䊥</w:t>
      </w:r>
      <w:r>
        <w:rPr/>
        <w:t>⠮</w:t>
      </w:r>
      <w:r>
        <w:rPr/>
        <w:t>깥㕴が⿂䉰汵な⯍晹䥇忂쵐칏㡈祎卉쉙㝵癐ꅑ춏溡䱭䅴⧂䍹슩頳䅉煊婤㊱縷洣槂湦瘪쉲㤮ㅕ㑱칱겮牍祉䧃䋂촳쉈쉅쌹刺恋䧂㘯嗂畧繎䁧䵵癒</w:t>
      </w:r>
      <w:r>
        <w:rPr/>
        <w:t>ꥇ</w:t>
      </w:r>
      <w:r>
        <w:rPr/>
        <w:t>頩㏂呾숣쉳㝤䤤䘹쉷殮榩⼪䥓녅숷䋂쉰⽁〲弰숻倬⬪㎻ꅴ皻䍉걐稯䥹棂슻焱쵍Ⓜ⺡匣汄兌습哂⥊卄桞樳♂쉧쉩䰽丹卧숪啠⚥槂</w:t>
      </w:r>
      <w:r>
        <w:rPr/>
        <w:t>ꤱ</w:t>
      </w:r>
      <w:r>
        <w:rPr/>
        <w:t>떬汷쉵⴮攸䵠楋物佳矂欸繊幣⥃慺䮬䁱㩆煗뾡갤㙇䵖丵䢵䁮䓎〬뭆䩴㐴뭠掩晪懂煹猬刻㵭쉫輵ヂ䘪䷂ꏂ䉀⬫</w:t>
      </w:r>
      <w:r>
        <w:rPr/>
        <w:t>⡈</w:t>
      </w:r>
      <w:r>
        <w:rPr/>
        <w:t>쉘쉕싃䜤䙓땕囂숷⭮楠꺿漴▵敢⩉䪵䙦欺䷎奣</w:t>
      </w:r>
      <w:r>
        <w:rPr/>
        <w:t>ⴥ</w:t>
      </w:r>
      <w:r>
        <w:rPr/>
        <w:t>癉㏃秂쎣颬入圫⩃煢飂㗂䉗兇㝉扦纮怨䤊兾격쌲歬쉗쉮┪⩗呀뇍</w:t>
      </w:r>
      <w:r>
        <w:rPr/>
        <w:t>⡙</w:t>
      </w:r>
      <w:r>
        <w:rPr/>
        <w:t>㶡⩑쉳㐥恰轳䲣ꥨ桴칏毂窻◂呷祴猷䃍⸤ꥬ⨮敢녹〴䁞㬷쉦浩潒硪橧忂⥦汸䁤湈녴氭朽傮敾츸꺣䳎</w:t>
      </w:r>
      <w:r>
        <w:rPr/>
        <w:t>ⵥ</w:t>
      </w:r>
      <w:r>
        <w:rPr/>
        <w:t>뾏⍪㍰僂匩칇榘</w:t>
      </w:r>
      <w:r>
        <w:rPr/>
        <w:t>ⵉ</w:t>
      </w:r>
      <w:r>
        <w:rPr/>
        <w:t>뾮뭄填之䱚彇晃슿♢瑷飂幺䅤扄땀쉋䏂딳熵繂兡繅幇偎滂⑔恨䔲揎츳恁⩠㙘녤칣䣂숶㕶辬㌨欷廂湁欫绂</w:t>
      </w:r>
      <w:r>
        <w:rPr/>
        <w:t>Ⱓ</w:t>
      </w:r>
      <w:r>
        <w:rPr/>
        <w:t>䑈</w:t>
      </w:r>
      <w:r>
        <w:rPr/>
        <w:t>Ⳏ</w:t>
      </w:r>
      <w:r>
        <w:rPr/>
        <w:t>썚⥬⻂揎䁂燂犻⩩䦏唯◂恫슣㮻⏂⭁㑙䄽䗂㨻淂ꄥ瘺䢡噌殡䡊圲숲뽗묲垏找⹟凂칩ꄣ</w:t>
      </w:r>
      <w:r>
        <w:rPr/>
        <w:t>ⱔ</w:t>
      </w:r>
      <w:r>
        <w:rPr/>
        <w:t>渦婚伨砨矃ꅨ슮揍敭⑷ꥥ䠰儯繟摈뿂쌤</w:t>
      </w:r>
      <w:r>
        <w:rPr/>
        <w:t>⠷</w:t>
      </w:r>
      <w:r>
        <w:rPr/>
        <w:t>㍓㵅剈뿂싍쉱幙頤쵫潔숻乃琤傥杆婷亿唨</w:t>
      </w:r>
      <w:r>
        <w:rPr/>
        <w:t>ꗂ</w:t>
      </w:r>
      <w:r>
        <w:rPr/>
        <w:t>䶻☬捵炏⺏딥关恥儲礭캏楋숲浖極☴䍷⨽⬶框㴪䑈撣桔</w:t>
      </w:r>
      <w:r>
        <w:rPr/>
        <w:t>Ⳃ</w:t>
      </w:r>
      <w:r>
        <w:rPr/>
        <w:t>䓂幦柍쉸偁䵪㙺깬漨潴杺㍂╹썊浣匸䄹䥨爤慟㨥</w:t>
      </w:r>
      <w:r>
        <w:rPr/>
        <w:t>ⶩ⥡</w:t>
      </w:r>
      <w:r>
        <w:rPr/>
        <w:t>䴮䨻夶⭑⻃쉦</w:t>
      </w:r>
      <w:r>
        <w:rPr/>
        <w:t>ꤹ</w:t>
      </w:r>
      <w:r>
        <w:rPr/>
        <w:t>쉋ど禩珎䩴桫义丽쉹⤷⹗ご昰⑭䵉轹敨숭祠懍⌱</w:t>
      </w:r>
      <w:r>
        <w:rPr/>
        <w:t>ꔷ</w:t>
      </w:r>
      <w:r>
        <w:rPr/>
        <w:t>䍌楴</w:t>
      </w:r>
      <w:r>
        <w:rPr/>
        <w:t>ꤵ⥥</w:t>
      </w:r>
      <w:r>
        <w:rPr/>
        <w:t>䵭</w:t>
      </w:r>
      <w:r>
        <w:rPr/>
        <w:t>ꕐ</w:t>
      </w:r>
      <w:r>
        <w:rPr/>
        <w:t>쉺꥘渺㴹䩌繯⼭䨬渤頪㵳漱福矂祲杗⭀湀丬</w:t>
      </w:r>
      <w:r>
        <w:rPr/>
        <w:t>ⵞ</w:t>
      </w:r>
      <w:r>
        <w:rPr/>
        <w:t>颱乾⽵㥉싃쉆幱䙔獔㍆顬煏塶熩</w:t>
      </w:r>
      <w:r>
        <w:rPr/>
        <w:t>ꔫ</w:t>
      </w:r>
      <w:r>
        <w:rPr/>
        <w:t>䁵楆頩朩䑸䂣⍃潨参主췃〩橄囃쉨呸佰數礯凎煴猲惃橉䎵媘瑃╍歓䰻⍟쉥係䦱墩医숺◂祡쉣繉쉀祸久쎥獭뭯㕱瑾숦싍⑏곂渺棍彂䵶患썷乨歖䆘⥷塬绂ꅌ쉅硡獗쉟倻</w:t>
      </w:r>
      <w:r>
        <w:rPr/>
        <w:t>ꕚ</w:t>
      </w:r>
      <w:r>
        <w:rPr/>
        <w:t>䇂㍪䛂쉯牮Ⓜ䙅⵫ꅨ㐰旍┳柂쉢䚣㤸⩌曂偯䗂決檩㥒╏⭶䬮煏㙪段䰪啍栦轓싍캱춬⹮婫㥸㐩䱐䙎礹쉇縷灷剑갮硒ꎣ슣쵑甲䙶梱㡤ꄯ㵕⽴슿㈸䪡塏㴺揂䷎輯ꅖ㝢칗疵愮쉅抩쉯땹쉑䦬⨽䄤걦㜴穸넭喻總⴮磂쵭┥戲拂㣂樳뭏쉥⪱㩲兇슏ꌷ⧂纻⥃睫潸偎眸唬⩤㈥ꎏ偃㕰䭖싂䑲</w:t>
      </w:r>
      <w:r>
        <w:rPr/>
        <w:t>ꤽ</w:t>
      </w:r>
      <w:r>
        <w:rPr/>
        <w:t>揂⒵뭲뾿坧㝃幕숲堲䗃㊩숷戲䙚輤ㆱ睈㌊뭋Ⓜ㙱뿂轂竂吺慮煈礣棎깔晋呢㉚偮剓京帰㑙恖䉴喩偰</w:t>
      </w:r>
      <w:r>
        <w:rPr/>
        <w:t>Ɐ</w:t>
      </w:r>
      <w:r>
        <w:rPr/>
        <w:t>唷촩숪⤫㑙甸硰剷轀䴬浤╂쉑吹䜨문內⏃獥</w:t>
      </w:r>
      <w:r>
        <w:rPr/>
        <w:t>ⲩ</w:t>
      </w:r>
      <w:r>
        <w:rPr/>
        <w:t>烂砯쉷뇎┷額浀秂塭뭊佳壂媩㉃弪쉪䒣ㄯ彳䒵츪挽係繹涣䩹숽硴</w:t>
      </w:r>
      <w:r>
        <w:rPr/>
        <w:t>ꥈ</w:t>
      </w:r>
      <w:r>
        <w:rPr/>
        <w:t>塏㯂</w:t>
      </w:r>
      <w:r>
        <w:rPr/>
        <w:t>ⵗ</w:t>
      </w:r>
      <w:r>
        <w:rPr/>
        <w:t>䰮䥌䩈칤伮숩桀⽴⚩㤤䑚輸╫쉲坥╸</w:t>
      </w:r>
      <w:r>
        <w:rPr/>
        <w:t>⡷</w:t>
      </w:r>
      <w:r>
        <w:rPr/>
        <w:t>㐫</w:t>
      </w:r>
      <w:r>
        <w:rPr/>
        <w:t>ꗂ</w:t>
      </w:r>
      <w:r>
        <w:rPr/>
        <w:t>쉪〺ㅣꅺ佡摺</w:t>
      </w:r>
      <w:r>
        <w:rPr/>
        <w:t>Ⳃ</w:t>
      </w:r>
      <w:r>
        <w:rPr/>
        <w:t>佫쉌⩀噖묣瓎</w:t>
      </w:r>
      <w:r>
        <w:rPr/>
        <w:t>ⱟ</w:t>
      </w:r>
      <w:r>
        <w:rPr/>
        <w:t>楍</w:t>
      </w:r>
      <w:r>
        <w:rPr/>
        <w:t>ⴲ</w:t>
      </w:r>
      <w:r>
        <w:rPr/>
        <w:t>䔤氲䱸㥤佚䮏嫂桊塮칸硨渷杣斥㏂颬硯佔쉉䉹㋂纬癲쉭偨ꄻ頴⹁⺱땪涬쉕捖뽺晀⬵깊ꅪ</w:t>
      </w:r>
      <w:r>
        <w:rPr/>
        <w:t>ⷂ⩳</w:t>
      </w:r>
      <w:r>
        <w:rPr/>
        <w:t>뗂숸瑷䲩杩㵱楡墿䛂噬燂겥砰▥뽌櫎祎⼳쉃敓倨㙬槂䴵㚬땒㉀偟牧㝖冩洦긩</w:t>
      </w:r>
      <w:r>
        <w:rPr/>
        <w:t>ꤵ</w:t>
      </w:r>
      <w:r>
        <w:rPr/>
        <w:t>쵹电塺呞牑쉃쌣쉨牯ꥢ序伲쉫稲숭▵㵴嗂畒⒱礽땏痂껂쉲塃숹䍵僂積獭⌱䘳숮䧂숰汮伳쉖䨯깐딸橷樻㩦㖩녍䑸ち䱚潕㭃┩䔦ꄨ幘练㡉獫堪숻뭅䕔</w:t>
      </w:r>
      <w:r>
        <w:rPr/>
        <w:t>ⱬ</w:t>
      </w:r>
      <w:r>
        <w:rPr/>
        <w:t>瓂歖</w:t>
      </w:r>
      <w:r>
        <w:rPr/>
        <w:t>ꤪ</w:t>
      </w:r>
      <w:r>
        <w:rPr/>
        <w:t>碬ꆵ䠯湅䀥婫㙦㝴㍪⨦쉯㉢䱒㵶썌쉩呑쉣쉢〵灓㝑숩땑ꍪꆩ澘碘剕吪埂浴户쉮㇃淍슮區畳⩕咥種慫슩䀨㓂溮㨽戴玘势ㄻ心䬪⭾昳⫂쉆祸䁍樮싃牘⹺捚䦡쉫婦</w:t>
      </w:r>
      <w:r>
        <w:rPr/>
        <w:t>Ɐ</w:t>
      </w:r>
      <w:r>
        <w:rPr/>
        <w:t>쌴㨱戦敀偏穐挻ㄬ狂⚩⨩竎癹㐦㉖幏㓍甬捤녍协⽸䆥桁쵱䠤</w:t>
      </w:r>
      <w:r>
        <w:rPr/>
        <w:t>꧃</w:t>
      </w:r>
      <w:r>
        <w:rPr/>
        <w:t>쉰칕坞迂䷍疱䐺頱㮣䙘㌮䎥痂䋍参싍</w:t>
      </w:r>
      <w:r>
        <w:rPr/>
        <w:t>ⵤ</w:t>
      </w:r>
      <w:r>
        <w:rPr/>
        <w:t>橭⨲넬䀻☮䥒뼣迂넷繧㩌澏䱞㙈火瀲숪ꍲ㭀汥㙅佳機救싂娩㝫睨䛂咿咘挤均䤳칉晶堣⬱곂⴯爫䖡㴪쉩䱲뮣溣〪剺⴬䵱갬㧂믂姂牑伫䉞㊬甶栻䥢縮硱垩⿍㡇秂渪땊㴪瞥㑧歱딤漷⥑兂劥쵦숹</w:t>
      </w:r>
      <w:r>
        <w:rPr/>
        <w:t>ⲱ</w:t>
      </w:r>
      <w:r>
        <w:rPr/>
        <w:t>亮摑쉸瑌䕡填㕳砦</w:t>
      </w:r>
      <w:r>
        <w:rPr/>
        <w:t>⠭</w:t>
      </w:r>
      <w:r>
        <w:rPr/>
        <w:t>祡渨ㄤ帹䁵坟쵵び쉷</w:t>
      </w:r>
      <w:r>
        <w:rPr/>
        <w:t>Ⱨ</w:t>
      </w:r>
      <w:r>
        <w:rPr/>
        <w:t>쉄</w:t>
      </w:r>
      <w:r>
        <w:rPr/>
        <w:t>꥟⤬</w:t>
      </w:r>
      <w:r>
        <w:rPr/>
        <w:t>睍呰䳂㞵⵮䬲䖏㝓吳㞥</w:t>
      </w:r>
      <w:r>
        <w:rPr/>
        <w:t>Ⱨ</w:t>
      </w:r>
      <w:r>
        <w:rPr/>
        <w:t>ꍍ⸶䧂顒呞싂眻顉飂⩓䝢ꎻ瞬䕯怵䠵汀灡潮㊵伪瞘犥し䶵깅婎渪䓍僂⨊䨬䚡愮倶瞘</w:t>
      </w:r>
      <w:r>
        <w:rPr/>
        <w:t>ꖬ</w:t>
      </w:r>
      <w:r>
        <w:rPr/>
        <w:t>癹갶楾圸昺顈䭧厬悩䡸佡猫㝖案煁硩截⥙琫䥎⫂䓂㴩쉉⭅䑗眪丰䢿湠숺싂㵂壂㕡洯匫朥⒘乚慬䁑䬲싂츪厏湸梬呕뮥煈쉖</w:t>
      </w:r>
      <w:r>
        <w:rPr/>
        <w:t>ⷂ</w:t>
      </w:r>
      <w:r>
        <w:rPr/>
        <w:t>澿俎⭖姃奞湲椫橗⩲걔㬫帪㩫類㕮㩇䡈塣报奇印癘㒩㥳彾䬨⸻慗䥟伥繩坅卓⿎䡥溬</w:t>
      </w:r>
      <w:r>
        <w:rPr/>
        <w:t>ꦣ</w:t>
      </w:r>
      <w:r>
        <w:rPr/>
        <w:t>䋂쉋扃㈦쉎뽓幮䗂뾡떻徻婂</w:t>
      </w:r>
      <w:r>
        <w:rPr/>
        <w:t>꧍</w:t>
      </w:r>
      <w:r>
        <w:rPr/>
        <w:t>嫂潱⨥</w:t>
      </w:r>
      <w:r>
        <w:rPr/>
        <w:t>Ⱞ</w:t>
      </w:r>
      <w:r>
        <w:rPr/>
        <w:t>旂㔹沿숷촶爣晲婢牨캱싂Ⓜ뭬묮眹썖卆䅫⨳囎춥㙟䱍슮愰憏椫쉡䱢甩㙺㝏㡧纩傻</w:t>
      </w:r>
      <w:r>
        <w:rPr/>
        <w:t>ⱥ</w:t>
      </w:r>
      <w:r>
        <w:rPr/>
        <w:t>믂僂乃打塯丬櫂쵌僂熵䀺㡕⧂걚걌</w:t>
      </w:r>
      <w:r>
        <w:rPr/>
        <w:t>ꖮ</w:t>
      </w:r>
      <w:r>
        <w:rPr/>
        <w:t>嘬</w:t>
      </w:r>
      <w:r>
        <w:rPr/>
        <w:t>ⴴ⮵═</w:t>
      </w:r>
      <w:r>
        <w:rPr/>
        <w:t>矍け㠰暵⥀ꏂ浚쉯쉇参⍧䊩穑껂숯獭㩓焨겵쉤瑰幔幵堰昴췂</w:t>
      </w:r>
      <w:r>
        <w:rPr/>
        <w:t>ꕦ</w:t>
      </w:r>
      <w:r>
        <w:rPr/>
        <w:t>纱㌴彌祢煙慗墩ㅬ</w:t>
      </w:r>
      <w:r>
        <w:rPr/>
        <w:t>ꤱ</w:t>
      </w:r>
      <w:r>
        <w:rPr/>
        <w:t>禥싂</w:t>
      </w:r>
      <w:r>
        <w:rPr/>
        <w:t>ⰷ</w:t>
      </w:r>
      <w:r>
        <w:rPr/>
        <w:t>姂弲潳䂏⍬仃東쉌</w:t>
      </w:r>
      <w:r>
        <w:rPr/>
        <w:t>꧃</w:t>
      </w:r>
      <w:r>
        <w:rPr/>
        <w:t>䈳剦湑圭椥ꇂ唦㵥晤歘쉙呕䥹猰⼨⹉㡟竂䄦꥙⨯乑潩㡷싂洱ㅦ촮央쉞䍩洯湨쉄戭禵攱幗</w:t>
      </w:r>
      <w:r>
        <w:rPr/>
        <w:t>Ⱳ</w:t>
      </w:r>
      <w:r>
        <w:rPr/>
        <w:t>攴♁䁢㉋眱㉣㑯唷幅晑䉏堤쉴</w:t>
      </w:r>
      <w:r>
        <w:rPr/>
        <w:t>ꕬ⤫</w:t>
      </w:r>
      <w:r>
        <w:rPr/>
        <w:t>浮⮣兔䎩殩㔵卆</w:t>
      </w:r>
      <w:r>
        <w:rPr/>
        <w:t>ⱅ</w:t>
      </w:r>
      <w:r>
        <w:rPr/>
        <w:t>張畵쎮勃곂瑎⼫佇汁矎㊵숽⩲㧂</w:t>
      </w:r>
      <w:r>
        <w:rPr/>
        <w:t>ꕘ</w:t>
      </w:r>
      <w:r>
        <w:rPr/>
        <w:t>䑕⑖佅숮搫䩨秂嗂䷂숣何㉖慈游칾㏃噗쉷兹䁕潤洷䙢扖畟넫㞱渹捴烂䡦冣싂⽡뭆頲⍚午強坅㷂뽀殣盂扨擂牘㈰皩⹉㍎ꅇ싂䉟穡ꅞ䩍㩅⼬㵪春欯쉱ꥯ쉚弮祀朵땀顅㠸㨸㣂佭䕄猶쵕숦䄽ꥶ㙴伨갻顰䁀機䩘獚숦⍔癨参⫎氵輸秎䂻攳眨㡒㍸䶥㙭ꥧ坈燂恉䪬䡪숫悿㡐囂匰瓂⩚넻䉪ꥫ䉸爪䁷楋飂ꥭ쉊⦬ꥰ塹牣⥅㝁㮥の〶뼺慷䁠稩爯䩬䠻啤ꇂꍚ㖥䁕璡姂㥌帨洷䋂眪뼻⩯佭쉡旂⽤쉾爮㬨灐乁焷㈬場⤤佬㍓主</w:t>
      </w:r>
      <w:r>
        <w:rPr/>
        <w:t>⡘</w:t>
      </w:r>
      <w:r>
        <w:rPr/>
        <w:t>偺⑏⹫묨䝹卅瑹㣂⥍灶戯搤椮㍈惂㑲ꇎ畳⬦䔪㔫䕫⬹㠴桒ㆿ棂飂䵩⍒牫䝂眥穙啅煍</w:t>
      </w:r>
      <w:r>
        <w:rPr/>
        <w:t>Ɽ</w:t>
      </w:r>
      <w:r>
        <w:rPr/>
        <w:t>顷摒쵘㜸顋輹</w:t>
      </w:r>
      <w:r>
        <w:rPr/>
        <w:t>ꔯ</w:t>
      </w:r>
      <w:r>
        <w:rPr/>
        <w:t>䀊뽣숭灭顅敁쵋婫䭃쌽丽仂址㈥㔳⩶渶숽묪顗填呪乸挩</w:t>
      </w:r>
      <w:r>
        <w:rPr/>
        <w:t>ⱏ</w:t>
      </w:r>
      <w:r>
        <w:rPr/>
        <w:t>긤䬩神殩㙩쉃䐦汴畊猯⺱쉏䕫⍣㏂啚歉쉯㝗ꆱ⽪楴⨭戤䋂䌰敡</w:t>
      </w:r>
      <w:r>
        <w:rPr/>
        <w:t>⡆⭓</w:t>
      </w:r>
      <w:r>
        <w:rPr/>
        <w:t>她㕌ꍾ恂圯⫎぀僎䜭框䕰걋쉶扪ꇂ</w:t>
      </w:r>
      <w:r>
        <w:rPr/>
        <w:t>ⲡ</w:t>
      </w:r>
      <w:r>
        <w:rPr/>
        <w:t>슏♈湪磂</w:t>
      </w:r>
      <w:r>
        <w:rPr/>
        <w:t>ꕚ</w:t>
      </w:r>
      <w:r>
        <w:rPr/>
        <w:t>㡨</w:t>
      </w:r>
      <w:r>
        <w:rPr/>
        <w:t>Ⳃ</w:t>
      </w:r>
      <w:r>
        <w:rPr/>
        <w:t>㉰冡敨䕡呠쉩ꇂ公㘴縬㔪쌨哂吺皩딨䴫䈰怶</w:t>
      </w:r>
      <w:r>
        <w:rPr/>
        <w:t>ꦩ</w:t>
      </w:r>
      <w:r>
        <w:rPr/>
        <w:t>瓂⿂䵎䲡⩎洬쉸湘睮凂㑐氶轀쉫뭱〹畬係</w:t>
      </w:r>
      <w:r>
        <w:rPr/>
        <w:t>ꤦꤽ</w:t>
      </w:r>
      <w:r>
        <w:rPr/>
        <w:t>噖슏橴숩㤷</w:t>
      </w:r>
      <w:r>
        <w:rPr/>
        <w:t>⡀</w:t>
      </w:r>
      <w:r>
        <w:rPr/>
        <w:t>䕷䡔깴㣂临㴩䩉捧穅前飂뗎</w:t>
      </w:r>
      <w:r>
        <w:rPr/>
        <w:t>ⵃ</w:t>
      </w:r>
      <w:r>
        <w:rPr/>
        <w:t>䴽坡쉉略睌땡ꥷ숲숵幖㷂㠬쵥㫂䄹吪䁯䍳㏂ㅅ㑬暡䍒托뽖㯂捦⑕畳㯂癴⩡㘸繮䑃ꅬ㩑橷㌦奭䨸싂摕㡷⹩㟂梮⵺䩢坏</w:t>
      </w:r>
      <w:r>
        <w:rPr/>
        <w:t>ⱸ</w:t>
      </w:r>
      <w:r>
        <w:rPr/>
        <w:t>僂㉑</w:t>
      </w:r>
      <w:r>
        <w:rPr/>
        <w:t>ⴥ</w:t>
      </w:r>
      <w:r>
        <w:rPr/>
        <w:t>숰㋂噵弦싂揂걖뭠䕭淂</w:t>
      </w:r>
      <w:r>
        <w:rPr/>
        <w:t>ⶬ</w:t>
      </w:r>
      <w:r>
        <w:rPr/>
        <w:t>曂䉫㠫敋扗瑅쉐楑갣䈨묶畟顸䨶婥⑂걓捋☯祒坑娯썱璏걌⪱㈱硍䍰慄湱┺䭇樻婎䆻䗂⭅㬥⩯</w:t>
      </w:r>
      <w:r>
        <w:rPr/>
        <w:t>⠰</w:t>
      </w:r>
      <w:r>
        <w:rPr/>
        <w:t>썂瘬</w:t>
      </w:r>
      <w:r>
        <w:rPr/>
        <w:t>ꥉ</w:t>
      </w:r>
      <w:r>
        <w:rPr/>
        <w:t>䍧㥏楕썸ꥶ秂뭮ㄥ♮䳂♍</w:t>
      </w:r>
      <w:r>
        <w:rPr/>
        <w:t>꧂</w:t>
      </w:r>
      <w:r>
        <w:rPr/>
        <w:t>슥촩愲</w:t>
      </w:r>
      <w:r>
        <w:rPr/>
        <w:t>Ⳃ</w:t>
      </w:r>
      <w:r>
        <w:rPr/>
        <w:t>䫂婤䮩쌦쉴偳╚幾㚻</w:t>
      </w:r>
      <w:r>
        <w:rPr/>
        <w:t>ⴽ</w:t>
      </w:r>
      <w:r>
        <w:rPr/>
        <w:t>쉍倣싂슬썫懂⪩繍爣呎憻</w:t>
      </w:r>
      <w:r>
        <w:rPr/>
        <w:t>ⵌ⍠⌲</w:t>
      </w:r>
      <w:r>
        <w:rPr/>
        <w:t>㔩㑱ꍑ抮䫂亘坣玡쉣桐䫂䝤佭昨䟂沬쌰㡰ꄲ䡉涱勂䭂㙟쵭䩈숻䲮㠩䔬䍐噷癦婎ꅏ㡁刵䠨칸㬱땱</w:t>
      </w:r>
      <w:r>
        <w:rPr/>
        <w:t>ⱅ</w:t>
      </w:r>
      <w:r>
        <w:rPr/>
        <w:t>棂奋䱦ꥱ쉰겱潑╬梵㜰쉴橆ꇎ쉴凂婣典</w:t>
      </w:r>
      <w:r>
        <w:rPr/>
        <w:t>ⱓ</w:t>
      </w:r>
      <w:r>
        <w:rPr/>
        <w:t>輺⨷쉔倵</w:t>
      </w:r>
      <w:r>
        <w:rPr/>
        <w:t>⡄</w:t>
      </w:r>
      <w:r>
        <w:rPr/>
        <w:t>摁壂㴷ꌣ癤う搶䰫晪㷂㈹숬㶘䘪䨦䥉畓⻂ꍎ깸䈱幣䕾桤⫃瀨䮩㵳㄰䋂墡쉮㨽뭰瓂┥⭚㍙぀䴶䩎⭔쉊딣洵弳䥈ꍀ쉩㥒彷沬⥨䡉㉷䕮渳깊쉘悘숶䌮㢵纬싂卵믂兠㍹⵴㮘祍숲穥⽉</w:t>
      </w:r>
      <w:r>
        <w:rPr/>
        <w:t>ⰲ</w:t>
      </w:r>
      <w:r>
        <w:rPr/>
        <w:t>㤺伸捋濂㩎庡뽭䝡䔻祵슱䒩⨪ꥣ楏ィ</w:t>
      </w:r>
      <w:r>
        <w:rPr/>
        <w:t>꧂</w:t>
      </w:r>
      <w:r>
        <w:rPr/>
        <w:t>晌乍㔣伵⵨⎡搫䕁</w:t>
      </w:r>
      <w:r>
        <w:rPr/>
        <w:t>ꥊ</w:t>
      </w:r>
      <w:r>
        <w:rPr/>
        <w:t>楶䌵顡䵂昶</w:t>
      </w:r>
      <w:r>
        <w:rPr/>
        <w:t>꧂</w:t>
      </w:r>
      <w:r>
        <w:rPr/>
        <w:t>㍥䥊㶏㚥敎䍍煂瘬獍쉇믃桫㵣믃</w:t>
      </w:r>
      <w:r>
        <w:rPr/>
        <w:t>⡅</w:t>
      </w:r>
      <w:r>
        <w:rPr/>
        <w:t>숱쉟䦩帻䍨砪䌶쉯手⥏栬㨨䅉徣憮쉴甲쉃숨䕇☪㝰摵幏燂</w:t>
      </w:r>
      <w:r>
        <w:rPr/>
        <w:t>⡠</w:t>
      </w:r>
      <w:r>
        <w:rPr/>
        <w:t>彟</w:t>
      </w:r>
      <w:r>
        <w:rPr/>
        <w:t>ⷂ</w:t>
      </w:r>
      <w:r>
        <w:rPr/>
        <w:t>싍怬剩</w:t>
      </w:r>
      <w:r>
        <w:rPr/>
        <w:t>ꗂ</w:t>
      </w:r>
      <w:r>
        <w:rPr/>
        <w:t>珂⹖濂⩊猺嫍慂㬊晋圮</w:t>
      </w:r>
      <w:r>
        <w:rPr/>
        <w:t>ⰽ</w:t>
      </w:r>
      <w:r>
        <w:rPr/>
        <w:t>ⷂ</w:t>
      </w:r>
      <w:r>
        <w:rPr/>
        <w:t>䑴硅晁㉩洱心䒘䄸䌮⽔㜸</w:t>
      </w:r>
      <w:r>
        <w:rPr/>
        <w:t>⡣</w:t>
      </w:r>
      <w:r>
        <w:rPr/>
        <w:t>煁쉷쉙꥞䰽</w:t>
      </w:r>
      <w:r>
        <w:rPr/>
        <w:t>ⱬ</w:t>
      </w:r>
      <w:r>
        <w:rPr/>
        <w:t>ꔤ</w:t>
      </w:r>
      <w:r>
        <w:rPr/>
        <w:t>딶䨸幧䎮垣湾㜯쎩䙍䕗は⽯坉橧䭎盂ꥨ⩤녑憬뾬瞥囂漹辘쉉䠻⭺쉢䵩で懂쉴䞩扗ꌪ晾걈湙浊湴䘤恇慬뭵玿か墩䥅㶻灉䢿⩯飂쉫歕楡♐쉶뽅⪱啭⮥⩪ꥺ䰽숯卺幗⨷恀毂땟䑔䝠檩㍴㵅뇍獲塯戩侩䁤땱橮ㅊ⑤儺樣灦숱걪㵂榮쉎振凂平狂杌쉭洴挬祇玥恧洨桨婃춡쉁䝭潆珂䥓匮뼽塺ꍓ⩍樴横쉇</w:t>
      </w:r>
      <w:r>
        <w:rPr/>
        <w:t>⢬</w:t>
      </w:r>
      <w:r>
        <w:rPr/>
        <w:t>畕⑬穄⸲甬촭</w:t>
      </w:r>
      <w:r>
        <w:rPr/>
        <w:t>꤬</w:t>
      </w:r>
      <w:r>
        <w:rPr/>
        <w:t>烂♁呙恸⽾䊡㉕쎩杊湔ꥺ在繑㬥䃂稰㩾䬭쉷</w:t>
      </w:r>
      <w:r>
        <w:rPr/>
        <w:t>ꕡ</w:t>
      </w:r>
      <w:r>
        <w:rPr/>
        <w:t>ꥺ㵮⍓䷂㩯㭙教䴺猲㝍噃㎥㤽쵃⑆䩎焭癣呹뭊椬䳂啧◂쉌氫擂弦䶩⧎癸춿歲䟂䢻싂㵒敦쉏瀹煰츪梥䭗乪쉪乏丱扶䕑</w:t>
      </w:r>
      <w:r>
        <w:rPr/>
        <w:t>ⰴ</w:t>
      </w:r>
      <w:r>
        <w:rPr/>
        <w:t>睞暡쉂淎猬㩬纮䥋䉳</w:t>
      </w:r>
      <w:r>
        <w:rPr/>
        <w:t>⡯</w:t>
      </w:r>
      <w:r>
        <w:rPr/>
        <w:t>卾恃影쉎慞曂걇恆㕡㑴〦␸⽚剸嗃奓眣땆쉌⤽䝓怮쉧〺╡췂䩱⚱䱞뗂纬ꅹ吺烃</w:t>
      </w:r>
      <w:r>
        <w:rPr/>
        <w:t>ꕂ</w:t>
      </w:r>
      <w:r>
        <w:rPr/>
        <w:t>瑪䶮坎떩瑋湊堹椰呱潂㠪渤㈵疡ぞ⥟假瘪氯濂㝅睓숦㯎慚嚮╊숸塀祩潉⹳毂捂幨恗㑨顦乳⏂䐪ㅾ囂녶␽䭞䡡슿瀵㡖睠</w:t>
      </w:r>
      <w:r>
        <w:rPr/>
        <w:t>ꗂ</w:t>
      </w:r>
      <w:r>
        <w:rPr/>
        <w:t>桶湣瀤だ䌩㡙넨猨갶灔ォ乎刭娸뽞쉁习䝢땱參㑭ꍘ㯍乮姂㭌澩浑牍厘쵭䩡眣♊汢硷㙳暱♕㶵挹轲⦏숻偎桾灒姂쉊䙕⯂슘⍏ヂ䱟㍚塾㭵㜲嘨䣂⨪쉠濂䊣碥䄸戥㠩㞱炏祺꺵</w:t>
      </w:r>
      <w:r>
        <w:rPr/>
        <w:t>⠹</w:t>
      </w:r>
      <w:r>
        <w:rPr/>
        <w:t>楀겮싃슘払稦䝇╓䙮扸♊牗숭姎걆摖쉸烃獉슬所䝏⩊싂忂쎩獖桥⹣㬪㘷窥</w:t>
      </w:r>
      <w:r>
        <w:rPr/>
        <w:t>ⱷ</w:t>
      </w:r>
      <w:r>
        <w:rPr/>
        <w:t>쉎䎣㙯懎♮塪唷嚣僃狂䡔勎眳頮祔넽優㙆넪祸깆ꍊ䚣</w:t>
      </w:r>
      <w:r>
        <w:rPr/>
        <w:t>ꕄ</w:t>
      </w:r>
      <w:r>
        <w:rPr/>
        <w:t>䥀뾵匣쉙晓こ┫佒穢</w:t>
      </w:r>
      <w:r>
        <w:rPr/>
        <w:t>ꖥ⚣⭀</w:t>
      </w:r>
      <w:r>
        <w:rPr/>
        <w:t>湇칃幓嚣兺瑪㩹澩牕쉏녳䤤伣圪싎⭪</w:t>
      </w:r>
      <w:r>
        <w:rPr/>
        <w:t>ⶱꕐ</w:t>
      </w:r>
      <w:r>
        <w:rPr/>
        <w:t>䡪숵걔梩┻숨浱숲㢻泂㧂厘⽸䷂뽌㘨傱⮻⍰ㆥ呤奃숸啐䱌㮘䅪愊琳獐숰睸䑶㙭偖充ㅢ⑄畦</w:t>
      </w:r>
      <w:r>
        <w:rPr/>
        <w:t>ⱶ</w:t>
      </w:r>
      <w:r>
        <w:rPr/>
        <w:t>悱⍓䨱땺䰱帴㵦⑺⽊슱乱㧂偶杆彾唽椺席⩍懂珂쵃♞㙐溩ꍨㄹ⥏⪮痂椦幧쵠噌敌䒡㕊⛎澡曂庿折ㄹ</w:t>
      </w:r>
      <w:r>
        <w:rPr/>
        <w:t>ꔺ</w:t>
      </w:r>
      <w:r>
        <w:rPr/>
        <w:t>檏绂㡸穘䰺걲桂㝀㝳♾弲䎘䥸⎣㍪恋⹫塃愷樰☹狂㞱䳂</w:t>
      </w:r>
      <w:r>
        <w:rPr/>
        <w:t>꧂</w:t>
      </w:r>
      <w:r>
        <w:rPr/>
        <w:t>캬⫂湟슮␭⴮㡃숽㊩⥊灎㓂樥㡭摱佩佱䲱㨻⨸▥怪飂掻딪녠帰攴䦩懂略䔽坰㭷㜪䐻灓乺깔稳桗姂쉌奓瑙栺쉕䝰圦긽睕䤰卙烂싂ꍒ榘ꥳ剠꥾쵡䉧슩栭䁳普啀숪惂㥈䥏唺妮飂昩</w:t>
      </w:r>
      <w:r>
        <w:rPr/>
        <w:t>ⶮ</w:t>
      </w:r>
      <w:r>
        <w:rPr/>
        <w:t>弣穂癷⼶䈳</w:t>
      </w:r>
      <w:r>
        <w:rPr/>
        <w:t>ⱈ</w:t>
      </w:r>
      <w:r>
        <w:rPr/>
        <w:t>㴦⫂㛎⭶㩋뽆朷㑈堮䨪슱斡䉗싂飂僂垱㩑穰싂㍵个挻琶獒⑇濂겡硴</w:t>
      </w:r>
      <w:r>
        <w:rPr/>
        <w:t>ꗂ╱</w:t>
      </w:r>
      <w:r>
        <w:rPr/>
        <w:t>놱弩⼻濎癇搽쉮䉉</w:t>
      </w:r>
      <w:r>
        <w:rPr/>
        <w:t>ⵉ</w:t>
      </w:r>
      <w:r>
        <w:rPr/>
        <w:t>䄺㡈썂뽆帷⩞呇嘶䅔䘰㛂䤻㡂噟䑡⺘䅞깲砬㕙</w:t>
      </w:r>
      <w:r>
        <w:rPr/>
        <w:t>⡷⩈</w:t>
      </w:r>
      <w:r>
        <w:rPr/>
        <w:t>乨⽥쉁奅䔥⪡</w:t>
      </w:r>
      <w:r>
        <w:rPr/>
        <w:t>ꕊ</w:t>
      </w:r>
      <w:r>
        <w:rPr/>
        <w:t>숬뗂⩏墿搣慧⻍ꄽ祺㜥祑皘䕞绂䩱係쉈㕷떱獾畘火숩ꌹ뇂뿂畟ㅫ杘㐪噹⍑䫂伺杚牱壂㕺쉕쉳乚皩栶噈䯂渭係숵쉫侻㭘쵋㵐畊怶澡機ꍰ渷䱒쉴繑㍳⩰뗂穩琷偖䅪㙑숦갰楞穏憩묭䭇椭㵰灚뽐뽬挭ꥵ⤨䏂睲싂⥩痂⼤쉒托뭎㩎歩䕥▿穷橀坤쉾⨪繲斥䵇㫂㕫믂䃂䯃琵嘰</w:t>
      </w:r>
      <w:r>
        <w:rPr/>
        <w:t>⡔</w:t>
      </w:r>
      <w:r>
        <w:rPr/>
        <w:t>쉷┷걣䶩湧䔺抏憬攫奩㑔⍇䡰⫂</w:t>
      </w:r>
      <w:r>
        <w:rPr/>
        <w:t>ꕚ</w:t>
      </w:r>
      <w:r>
        <w:rPr/>
        <w:t>奥쉸浶洬㍭楴囂伵쉅渱殣츺桕㨷䍞⺣绂摐楁㍷뿍媥㤴숭祒䌪녕卩⌵ꄶ燂潉츪긺绂쉪</w:t>
      </w:r>
      <w:r>
        <w:rPr/>
        <w:t>ꔪ</w:t>
      </w:r>
      <w:r>
        <w:rPr/>
        <w:t>㥔奰䱅恮갪勂疻狃숳⥊卨畐㞱땵䭾晋묲숰</w:t>
      </w:r>
      <w:r>
        <w:rPr/>
        <w:t>⣂</w:t>
      </w:r>
      <w:r>
        <w:rPr/>
        <w:t>疱䤵䶬乄瑠梮쉒㌽ꆥ嚏㥾癕䉪췂쉬싂䜹儭쉆婨䏍⥮꥖</w:t>
      </w:r>
      <w:r>
        <w:rPr/>
        <w:t>ⱎ</w:t>
      </w:r>
      <w:r>
        <w:rPr/>
        <w:t>쉒癤♙仂兠쉾晔⤬㘥㎵攨㩦갰⥙債ㅌ燎㭍佟뼦⼦挣쉗쉍枘⽺圲㨱啟副橈㑊㨦ꏂꥵ祄犮싍珂凂쉨㥍墻眬㵠湞㡾歊쎬</w:t>
      </w:r>
      <w:r>
        <w:rPr/>
        <w:t>⡹</w:t>
      </w:r>
      <w:r>
        <w:rPr/>
        <w:t>坂渶숯⍤쉹</w:t>
      </w:r>
      <w:r>
        <w:rPr/>
        <w:t>ⳃ</w:t>
      </w:r>
      <w:r>
        <w:rPr/>
        <w:t>걵牃告⤥♇䍴䊮湙</w:t>
      </w:r>
      <w:r>
        <w:rPr/>
        <w:t>ⵠ</w:t>
      </w:r>
      <w:r>
        <w:rPr/>
        <w:t>䦥䈳䤩瘦漵䴊␺충ꌫ䚩祂㉦へ⭳ꎬ⚘뾩숦濂䠵㟂䌤쉉믂</w:t>
      </w:r>
      <w:r>
        <w:rPr/>
        <w:t>⠪</w:t>
      </w:r>
      <w:r>
        <w:rPr/>
        <w:t>慪ね㣎䝾䬨</w:t>
      </w:r>
      <w:r>
        <w:rPr/>
        <w:t>ꦩ</w:t>
      </w:r>
      <w:r>
        <w:rPr/>
        <w:t>㝪坕䅈席塌彋쉹㢩潆⺱㙦숹쉪摑⿂ꎩ睎割夸ㅂ弳浯洽</w:t>
      </w:r>
      <w:r>
        <w:rPr/>
        <w:t>⢩</w:t>
      </w:r>
      <w:r>
        <w:rPr/>
        <w:t>琥庡桕稷⶿㵺杁摤兖彧桨漪猩぀</w:t>
      </w:r>
      <w:r>
        <w:rPr/>
        <w:t>ꤲ</w:t>
      </w:r>
      <w:r>
        <w:rPr/>
        <w:t>迂匯眤뼱싂䌱幺⍰洷⮥䡈䷃涘䋃栫⨮揃㤽硇啩㌨</w:t>
      </w:r>
      <w:r>
        <w:rPr/>
        <w:t>Ⱚ</w:t>
      </w:r>
      <w:r>
        <w:rPr/>
        <w:t>쵶㕔</w:t>
      </w:r>
      <w:r>
        <w:rPr/>
        <w:t>ꕃ</w:t>
      </w:r>
      <w:r>
        <w:rPr/>
        <w:t>㝶㉷湀녚牢䫂䎥矍췂权厮쉊쉚浺佩㥎㩨ꇂ珍녗倱숱䉙쉰婀兲⍍報</w:t>
      </w:r>
      <w:r>
        <w:rPr/>
        <w:t>⡁</w:t>
      </w:r>
      <w:r>
        <w:rPr/>
        <w:t>噘禥</w:t>
      </w:r>
      <w:r>
        <w:rPr/>
        <w:t>꧂</w:t>
      </w:r>
      <w:r>
        <w:rPr/>
        <w:t>ひ敪갵扭슬㴩㕌⯂榬眳榿㒻⿂恖浃卉楆㊥녾䵄㩪⤺去㤨祹璱</w:t>
      </w:r>
      <w:r>
        <w:rPr/>
        <w:t>ꤪ</w:t>
      </w:r>
      <w:r>
        <w:rPr/>
        <w:t>껎晃쉬恓歍ꥹ佨㩡杂凂疮灖䘤䅞⑓⻂䇂⏂㩡㢻㧂㐩涿⹞㌶氯쉀䀣䁑摆⿂潳〺␹盂擃숥칇潗䠫娭乷딥㖬㕩穴所椭슬䵂싂窩습垩渱㢻䒿䝵쉋徏浫䱕䕯䁕繭地㭐截泂⽞싂쉠橍䐶④䕌⻂硩吶䴨疩捊쉙婅칸䮿樬쉈⽫璘䊣係城䞬䕐睯㑢䧂☩ꆿ䣂嘶㧂卶摦乧</w:t>
      </w:r>
      <w:r>
        <w:rPr/>
        <w:t>⡑</w:t>
      </w:r>
      <w:r>
        <w:rPr/>
        <w:t>㵥棂䵍㙁</w:t>
      </w:r>
      <w:r>
        <w:rPr/>
        <w:t>ꔶ</w:t>
      </w:r>
      <w:r>
        <w:rPr/>
        <w:t>瀽噱珂憮獬煵췂╠㡄기ꍔ</w:t>
      </w:r>
      <w:r>
        <w:rPr/>
        <w:t>⡰</w:t>
      </w:r>
      <w:r>
        <w:rPr/>
        <w:t>㟂⩋㵈칔恹硎䝯</w:t>
      </w:r>
      <w:r>
        <w:rPr/>
        <w:t>ⶩ</w:t>
      </w:r>
      <w:r>
        <w:rPr/>
        <w:t>恈썇딳卒丷ꌺ뭈湫秂䭕쉁◂䎬䵵浱ꅗ쉪ꆥ⥵绂欶幦潍⴦깬땇兪㵒浰娻䇂橧呁땒㉥㑧쉊憿堯㕏橹数䪥桌䂮䱨㵲⽵뿂托䮩䷂㎻㶻깆䭳廂䗂넦橵牓稶갺⫍套幡겣稤</w:t>
      </w:r>
      <w:r>
        <w:rPr/>
        <w:t>꧂</w:t>
      </w:r>
      <w:r>
        <w:rPr/>
        <w:t>습種扮㍢䃂溻䭊丳숯礬쉹쉎湨䬨祖㖬꥖穫捊堣䁐啞쉆㍇쉈썷䄣⫂ㅡ瘹兹㐲歁椣沮亏乒挹偖辿漤央㡺乘浶佸ㅲ⩁丷獡곎䄵</w:t>
      </w:r>
      <w:r>
        <w:rPr/>
        <w:t>ꔰ</w:t>
      </w:r>
      <w:r>
        <w:rPr/>
        <w:t>䚏轸摺㘣䡍䑀ꌮ딶땺嗎⦥怶쉗</w:t>
      </w:r>
      <w:r>
        <w:rPr/>
        <w:t>ⱶ</w:t>
      </w:r>
      <w:r>
        <w:rPr/>
        <w:t>슩杴䱣⭖䪥济㡰㤪珎牉圪儤ꄽ灭깈㋃㦘晷漪숪쉟塐歮䕴䎻摁㮣⑰㋂㍌쉰䪥䶩ꍶ䍭⽞싂丱</w:t>
      </w:r>
      <w:r>
        <w:rPr/>
        <w:t>ꤰ</w:t>
      </w:r>
      <w:r>
        <w:rPr/>
        <w:t>䭱쉗䎘䉔牺瑮䠴煣䀴놩祑쉏⸩갻䝁縻幰ꌶ礻湋䋂䛂匰䈷</w:t>
      </w:r>
      <w:r>
        <w:rPr/>
        <w:t>ꥃ⧂⍠</w:t>
      </w:r>
      <w:r>
        <w:rPr/>
        <w:t>쉚쉂牌禡坟뽆爺牗頴㙷</w:t>
      </w:r>
      <w:r>
        <w:rPr/>
        <w:t>꧂</w:t>
      </w:r>
      <w:r>
        <w:rPr/>
        <w:t>乩ꅣ㉙煙瀩圵洷</w:t>
      </w:r>
      <w:r>
        <w:rPr/>
        <w:t>ꥉ</w:t>
      </w:r>
      <w:r>
        <w:rPr/>
        <w:t>㴮啀兡溮氪㴪怤ꇂ牓椩</w:t>
      </w:r>
      <w:r>
        <w:rPr/>
        <w:t>Ⰺ</w:t>
      </w:r>
      <w:r>
        <w:rPr/>
        <w:t>悩땩녦</w:t>
      </w:r>
      <w:r>
        <w:rPr/>
        <w:t>⡉⩆</w:t>
      </w:r>
      <w:r>
        <w:rPr/>
        <w:t>健숩牦幣㥬䗍⹁㩷쵵쉺歷䓂⨯吱䝴恁儺猶睌㘥슩洫䀴䠲璻뽩〽⧂䃂㵌潭廂⩙柂╶</w:t>
      </w:r>
      <w:r>
        <w:rPr/>
        <w:t>ꕭ</w:t>
      </w:r>
      <w:r>
        <w:rPr/>
        <w:t>싂⑀䕥⼽繱堮䤲▬컂正</w:t>
      </w:r>
      <w:r>
        <w:rPr/>
        <w:t>ꕟ</w:t>
      </w:r>
      <w:r>
        <w:rPr/>
        <w:t>땲揂徣ꍁ瀩桁婡䉭磂⸣⭪䥲杲쉨ꌬ䘣</w:t>
      </w:r>
      <w:r>
        <w:rPr/>
        <w:t>ⵂ</w:t>
      </w:r>
      <w:r>
        <w:rPr/>
        <w:t>쵸辥穃輭ꎘ</w:t>
      </w:r>
      <w:r>
        <w:rPr/>
        <w:t>⠩</w:t>
      </w:r>
      <w:r>
        <w:rPr/>
        <w:t>捤惂䊮㉩奩ィ幐吲숽⩋쉖슩塊䁯儨澬꺘睮瀹摱瑫㉨쉖䩐涻倴숣쉔眱ㄫ땰癕湺为䒡⭹婀噌廂乂じ쉒䘣辩喻䆘㟂䭃䝩썘㒻偩⬦슩砬╓䨯⺩党㉃⨵番倱촷㬨穬憱쉷슬쉌</w:t>
      </w:r>
      <w:r>
        <w:rPr/>
        <w:t>ꕒ</w:t>
      </w:r>
      <w:r>
        <w:rPr/>
        <w:t>䙮뽷걟㐤⩄숰䑹摂쉶썏䕱㮮쎥卪佴쌦硏庣乡뭫①⨮⩦숵㫂奉噺┦䥏慧䅶乑根꤮숱湡堺䰵䆥兟㑴椳敟㯂숶樷呗㠪斩礸◂敬㐺濂䀪㵾♶</w:t>
      </w:r>
      <w:r>
        <w:rPr/>
        <w:t>ꖩ</w:t>
      </w:r>
      <w:r>
        <w:rPr/>
        <w:t>奡ꏍ⧂⪥杗牋㐪䐬慌⹍砱懂⍇祲縲䆣䙡녓促딵ㅆ稶㟂栱䇂㇂䥾</w:t>
      </w:r>
      <w:r>
        <w:rPr/>
        <w:t>꧂⪱⹉</w:t>
      </w:r>
      <w:r>
        <w:rPr/>
        <w:t>⽉炮檻顤縲恱⑹슱숯숱ꥴ</w:t>
      </w:r>
      <w:r>
        <w:rPr/>
        <w:t>ꤣ</w:t>
      </w:r>
      <w:r>
        <w:rPr/>
        <w:t>녩卨硳卨⩄땯㑑汁䙱晃䆩煱扱䄫乳䃃幕䴹湙</w:t>
      </w:r>
      <w:r>
        <w:rPr/>
        <w:t>Ⱨ♌</w:t>
      </w:r>
      <w:r>
        <w:rPr/>
        <w:t>痂眥䉌婥㋃䵨ꥹ䍴慟祐칉瓂ꍭ⩈䧂⦻栭쵮李瀴쉌佃扖䑷㐪⩴空쉥⺥師䷂䜫焱㥘쵤乎ヂ䍸棂걓估泂</w:t>
      </w:r>
      <w:r>
        <w:rPr/>
        <w:t>ꕎ</w:t>
      </w:r>
      <w:r>
        <w:rPr/>
        <w:t>渹╏楬瑃⻃</w:t>
      </w:r>
      <w:r>
        <w:rPr/>
        <w:t>ⶻ</w:t>
      </w:r>
      <w:r>
        <w:rPr/>
        <w:t>汁쉉䔯썢☪</w:t>
      </w:r>
      <w:r>
        <w:rPr/>
        <w:t>ꥌ</w:t>
      </w:r>
      <w:r>
        <w:rPr/>
        <w:t>䍃䛂塣␺煬ꆩ⼪婂畁</w:t>
      </w:r>
      <w:r>
        <w:rPr/>
        <w:t>Ⱨ</w:t>
      </w:r>
      <w:r>
        <w:rPr/>
        <w:t>䛂燂恀ぁ㙔싂⑤㉙扪晰睄㥸碡怹䵣쉁䁉盂㙭䡱顂敬㭦갫䲬卧㘦숬廂⽣⭃掩쉱</w:t>
      </w:r>
      <w:r>
        <w:rPr/>
        <w:t>ꥌ</w:t>
      </w:r>
      <w:r>
        <w:rPr/>
        <w:t>䋃䐬橱㙈瘮佩습煓機攳梮昰係⪘轅䱊婌敁扣奲抬쌬⮱쉕慒ㅮ슻䨴슡忂䱡䐴吰扩䱦⭺戭ꥸ轆琹</w:t>
      </w:r>
      <w:r>
        <w:rPr/>
        <w:t>ꦿ</w:t>
      </w:r>
      <w:r>
        <w:rPr/>
        <w:t>灐䄶桳䎥䕇獇칸痂凂</w:t>
      </w:r>
      <w:r>
        <w:rPr/>
        <w:t>ꤷꕋ</w:t>
      </w:r>
      <w:r>
        <w:rPr/>
        <w:t>䙓</w:t>
      </w:r>
      <w:r>
        <w:rPr/>
        <w:t>Ⱓ</w:t>
      </w:r>
      <w:r>
        <w:rPr/>
        <w:t>慱块杅䴪癸쉄偠爮牓㞮眣嘦䘥䴮䑾⩔ꅵ䉞晎㕕轉硴⍱玱痂⨩숦츴䡔䨭灬㐥喣燂쵣噔⧂┪兴⨱㯂瞘뮣牉畓煋㥘쉂</w:t>
      </w:r>
      <w:r>
        <w:rPr/>
        <w:t>Ⱪ</w:t>
      </w:r>
      <w:r>
        <w:rPr/>
        <w:t>칸塎⯂䓂⬽꺿烎凂塏⯂⨲塠䵃䴪䎬㎡㔷乓㈪ꄭ䟎物乾盂숲輶ꥦ啤仂穅颥ꆩ䒥顃긤⥀쉍깗㨳䰦숬䜭숊䞩싂癅偬䔯슏哂</w:t>
      </w:r>
      <w:r>
        <w:rPr/>
        <w:t>⢘</w:t>
      </w:r>
      <w:r>
        <w:rPr/>
        <w:t>숻꺥</w:t>
      </w:r>
      <w:r>
        <w:rPr/>
        <w:t>ꕊ</w:t>
      </w:r>
      <w:r>
        <w:rPr/>
        <w:t>숪䐴촴쉢獴㊘均쉤⨸瓂祔쉑朱䌮숬煉囃</w:t>
      </w:r>
      <w:r>
        <w:rPr/>
        <w:t>ꖥ</w:t>
      </w:r>
      <w:r>
        <w:rPr/>
        <w:t>煳䠪쉎瘷⬨汣穰偅</w:t>
      </w:r>
      <w:r>
        <w:rPr/>
        <w:t>⠥</w:t>
      </w:r>
      <w:r>
        <w:rPr/>
        <w:t>㶥捁睟뮡땣㎥灸넶⶘䕚砶╨瑴敟䴷㑧㵾⩋妩掱㨷㦬䱶呲祱䶬㗂</w:t>
      </w:r>
      <w:r>
        <w:rPr/>
        <w:t>ꦵ</w:t>
      </w:r>
      <w:r>
        <w:rPr/>
        <w:t>伲싂㭪䕰⹯㕘用䴵긩껂哂枡獖眴넰䠰㈪吹剪꥖祎匤喩䀺숳⹈扡ㅤ┷뭠牕炡啺猪輵⪥ꍷ긣⹭嘯떬춿喬灓䩗칾䭪촱瑓ꍔ扩ꍗ穃⥦䵮췂ꥵ扑悩楤⩹搦䆱걳ꍴ浬価牶硸䌹</w:t>
      </w:r>
      <w:r>
        <w:rPr/>
        <w:t>ꤨ</w:t>
      </w:r>
      <w:r>
        <w:rPr/>
        <w:t>⺻昱硐⯎飂催⸲䐬츨⍙顷걥땙䭎쉶娫뭪㨶㑮䑢睑</w:t>
      </w:r>
      <w:r>
        <w:rPr/>
        <w:t>Ⳏ</w:t>
      </w:r>
      <w:r>
        <w:rPr/>
        <w:t>售恩</w:t>
      </w:r>
      <w:r>
        <w:rPr/>
        <w:t>ꔩ</w:t>
      </w:r>
      <w:r>
        <w:rPr/>
        <w:t>뭢抩姂瑾汮硂慗穩塎挭⩙党䝇쉆匨捫炬㔲쉶㈪딽⭄嘸頫ꄳ晡悏ꌥ⑔顇煖厱浳咱뿂啰⹕㓂梘䶏漹桥⑷䑌쉴뽀쉬</w:t>
      </w:r>
      <w:r>
        <w:rPr/>
        <w:t>ꤻ</w:t>
      </w:r>
      <w:r>
        <w:rPr/>
        <w:t>딵⥎㙯弩磎┸檻祐숷</w:t>
      </w:r>
      <w:r>
        <w:rPr/>
        <w:t>ꦣ</w:t>
      </w:r>
      <w:r>
        <w:rPr/>
        <w:t>ꍍ㍑夵嘥</w:t>
      </w:r>
      <w:r>
        <w:rPr/>
        <w:t>ⵇ</w:t>
      </w:r>
      <w:r>
        <w:rPr/>
        <w:t>呋偍拂奋걚⩩椥厵쉮ꇂ纮燎썸뼵剄쉤녨슥䩧㊵晎㧂</w:t>
      </w:r>
      <w:r>
        <w:rPr/>
        <w:t>ⵍ</w:t>
      </w:r>
      <w:r>
        <w:rPr/>
        <w:t>㡇㭦싂煕朦朴╡搣</w:t>
      </w:r>
      <w:r>
        <w:rPr/>
        <w:t>꧂</w:t>
      </w:r>
      <w:r>
        <w:rPr/>
        <w:t>杂㝁ꅐ㙩ぞꌭ殏獥但╠楘䤪䗂</w:t>
      </w:r>
      <w:r>
        <w:rPr/>
        <w:t>ⱦ</w:t>
      </w:r>
      <w:r>
        <w:rPr/>
        <w:t>楓⯎때兇믂⥹矂䐪囂쵃杏呎숥疬숻乨復湉幕뭰쉯䢱佇猫洦捳䫂숩痂⩮䄰</w:t>
      </w:r>
      <w:r>
        <w:rPr/>
        <w:t>ꕈ</w:t>
      </w:r>
      <w:r>
        <w:rPr/>
        <w:t>歬⼥뮩쉘⩮灅◂㪣䵇ざ䂥䫂轳䥡땳䀴瘰㑈塔滂椪猻䊣庣怪</w:t>
      </w:r>
      <w:r>
        <w:rPr/>
        <w:t>ꕪ┹</w:t>
      </w:r>
      <w:r>
        <w:rPr/>
        <w:t>櫂┸⩀䪘싂䭷⭌㴷ꇂ折♷決灵☺ㅉ㶩啤ㅡ숮싂儣梬ꍗ◂搭䛂呯䐪숳떘潖頥堶幣⹆灥䤦</w:t>
      </w:r>
      <w:r>
        <w:rPr/>
        <w:t>⡌</w:t>
      </w:r>
      <w:r>
        <w:rPr/>
        <w:t>ꅴ呾㘱槂扉医榩塣㦵묤怦溥呐壂嗂䘭</w:t>
      </w:r>
      <w:r>
        <w:rPr/>
        <w:t>⢥</w:t>
      </w:r>
      <w:r>
        <w:rPr/>
        <w:t>湆싂걑敇⽁䲣⬲</w:t>
      </w:r>
      <w:r>
        <w:rPr/>
        <w:t>Ɱ⯎</w:t>
      </w:r>
      <w:r>
        <w:rPr/>
        <w:t>촫劏⭯嫂┨夲䝵歆洵䋂쉄⭠</w:t>
      </w:r>
      <w:r>
        <w:rPr/>
        <w:t>Ⱖ</w:t>
      </w:r>
      <w:r>
        <w:rPr/>
        <w:t>湯泂㈺䤴ꍒ䶱㔴轌汷冮氳⫂⩩瘳樤䬴㓂컂椳䕃</w:t>
      </w:r>
      <w:r>
        <w:rPr/>
        <w:t>ꔽ</w:t>
      </w:r>
      <w:r>
        <w:rPr/>
        <w:t>䱷㟂祈쉭ꆻ稳㮡쉣⩓砰毂厡桐智昸棂쉪么灠典晤稬㧃㨹䗂䀦䰫䉊⌱⩓䩾숶캡繬⼱湄껂䡯쉘䤲♨㭸뼨쉈娩捡걞숻쉯땒</w:t>
      </w:r>
      <w:r>
        <w:rPr/>
        <w:t>ⵋ</w:t>
      </w:r>
      <w:r>
        <w:rPr/>
        <w:t>뼰㭕呬塔櫂땮㨬栥뮡庱刯㥙檵⚡竂歄㮘噙⬪䁂甹啫摔坲䭮㝶ꍨ⭢</w:t>
      </w:r>
      <w:r>
        <w:rPr/>
        <w:t>Ɽ</w:t>
      </w:r>
      <w:r>
        <w:rPr/>
        <w:t>窣䆩숷㔊㒣䀲䪮欥</w:t>
      </w:r>
      <w:r>
        <w:rPr/>
        <w:t>ꥌ</w:t>
      </w:r>
      <w:r>
        <w:rPr/>
        <w:t>⽔嚵㍪썒䛃颡猷⸸㭐套㵀䋂쉴䄪⽒灺뭗輵쵺㚱䘩䥲⵫숸爽숱㥲녯숸쉢ꍠ顁␥䔮䎏②</w:t>
      </w:r>
      <w:r>
        <w:rPr/>
        <w:t>ꕣ</w:t>
      </w:r>
      <w:r>
        <w:rPr/>
        <w:t>稹⩔扦牰幺惂㨮幭뭍彑㓂顺㛃䵰洭噏쵎䯂乙彰瘪毂믍⯂㔴煄湯㦣䉋癈瘤䈳㎥ꥵヂ輸⾥⨤猪䆮</w:t>
      </w:r>
      <w:r>
        <w:rPr/>
        <w:t>ⷂ</w:t>
      </w:r>
      <w:r>
        <w:rPr/>
        <w:t>䙬⭏ꍙ╶歀⨥㒵䄰⼹猦▣싂獱燂뼤⒮栣帬⤭䕉</w:t>
      </w:r>
      <w:r>
        <w:rPr/>
        <w:t>ꥎ</w:t>
      </w:r>
      <w:r>
        <w:rPr/>
        <w:t>机楩坸⨹슏浈㖿盂</w:t>
      </w:r>
      <w:r>
        <w:rPr/>
        <w:t>ꥈ</w:t>
      </w:r>
      <w:r>
        <w:rPr/>
        <w:t>숽瑈싂婏쉱殱㑧炬顧쉡慄䉔쉰⩘幋楃쉑磂㇃䑅呸㗃䭁</w:t>
      </w:r>
      <w:r>
        <w:rPr/>
        <w:t>ꔨ</w:t>
      </w:r>
      <w:r>
        <w:rPr/>
        <w:t>瑤칾坩ꅳ䗃</w:t>
      </w:r>
      <w:r>
        <w:rPr/>
        <w:t>ⱥ</w:t>
      </w:r>
      <w:r>
        <w:rPr/>
        <w:t>特뼪爪㝁櫂㭄琤㋎䞻欽䑀摷</w:t>
      </w:r>
      <w:r>
        <w:rPr/>
        <w:t>ⴲ⫂</w:t>
      </w:r>
      <w:r>
        <w:rPr/>
        <w:t>嘹㷂⨽癔繡涏廂뮿廂䘩㡰㉑</w:t>
      </w:r>
      <w:r>
        <w:rPr/>
        <w:t>ⵌⵂ</w:t>
      </w:r>
      <w:r>
        <w:rPr/>
        <w:t>䣂幯㋂砨楟걐珂摔</w:t>
      </w:r>
      <w:r>
        <w:rPr/>
        <w:t>ꥂ</w:t>
      </w:r>
      <w:r>
        <w:rPr/>
        <w:t>숵敹慭⹮䜸␣䁤祍믃슩떡쉐杶⹩⩌慥⥄⴦</w:t>
      </w:r>
      <w:r>
        <w:rPr/>
        <w:t>⡟</w:t>
      </w:r>
      <w:r>
        <w:rPr/>
        <w:t>扚洦쉉汙숫䡩煬䑏灵㉘楌塶塤〽걑曂睥坡♩湶쉱䩟쉴墻숴㴸⩧輸ꅓ⪩焸깇瑢婊㬪繁く⥦㴳</w:t>
      </w:r>
      <w:r>
        <w:rPr/>
        <w:t>ꕖ⥁</w:t>
      </w:r>
      <w:r>
        <w:rPr/>
        <w:t>㗎쉖偫숣䳃燂ꥤ┥쉗琥䊬冻䏂</w:t>
      </w:r>
      <w:r>
        <w:rPr/>
        <w:t>⡬</w:t>
      </w:r>
      <w:r>
        <w:rPr/>
        <w:t>㵙䕎熣䡏捌쉍쵞㪘楨歁⽫깆祬䅂⍧朻狂</w:t>
      </w:r>
      <w:r>
        <w:rPr/>
        <w:t>ⵊ</w:t>
      </w:r>
      <w:r>
        <w:rPr/>
        <w:t>穑⍉츣刪椱녬슻⭦䑷手曎䤬䵔旂济㑓⏂⭰▵氦䴶歾ㅷ㙌䩳渮</w:t>
      </w:r>
      <w:r>
        <w:rPr/>
        <w:t>ⵘ</w:t>
      </w:r>
      <w:r>
        <w:rPr/>
        <w:t>ꍄ㷃灗卡숸帣繈쉍</w:t>
      </w:r>
      <w:r>
        <w:rPr/>
        <w:t>ⴺ</w:t>
      </w:r>
      <w:r>
        <w:rPr/>
        <w:t>廂䅫捃㕕㥊決縵㶘欫</w:t>
      </w:r>
      <w:r>
        <w:rPr/>
        <w:t>⠤</w:t>
      </w:r>
      <w:r>
        <w:rPr/>
        <w:t>獒⥑㝅師⬴땇</w:t>
      </w:r>
      <w:r>
        <w:rPr/>
        <w:t>ⵟ╒</w:t>
      </w:r>
      <w:r>
        <w:rPr/>
        <w:t>곂⥹灚쉀䌰쉒壂ㄶ䭚〺㇂梥濂</w:t>
      </w:r>
      <w:r>
        <w:rPr/>
        <w:t>ꥋ▥⵭</w:t>
      </w:r>
      <w:r>
        <w:rPr/>
        <w:t>䍠㈦䩺䠣愶㮥</w:t>
      </w:r>
      <w:r>
        <w:rPr/>
        <w:t>Ⳃ</w:t>
      </w:r>
      <w:r>
        <w:rPr/>
        <w:t>䍒捔窣╉꥙㡉㭍杭╉뇃䠥煣才櫂⌫</w:t>
      </w:r>
      <w:r>
        <w:rPr/>
        <w:t>ⱈ⒣</w:t>
      </w:r>
      <w:r>
        <w:rPr/>
        <w:t>ꍴ湌걞楪䔶</w:t>
      </w:r>
      <w:r>
        <w:rPr/>
        <w:t>ꤹ⤯</w:t>
      </w:r>
      <w:r>
        <w:rPr/>
        <w:t>烂偘</w:t>
      </w:r>
      <w:r>
        <w:rPr/>
        <w:t>ꦥ</w:t>
      </w:r>
      <w:r>
        <w:rPr/>
        <w:t>恬⧂☴㥣佐弽瀳窩싂窵⹬眤⩟桙汗䩨睦丫딵央㶱潖뽲弳䵀祶쉭䟃䪬杖樥⵾瀹㡤午辣夹䵪杅㍷干坷⍒䷎䐽䍆⍆呤䁘偈䘰䭙⸽䉲敩䈭䦥</w:t>
      </w:r>
      <w:r>
        <w:rPr/>
        <w:t>ꤵ</w:t>
      </w:r>
      <w:r>
        <w:rPr/>
        <w:t>呧㌤珂㥉乢쌥枵〉쉖䇂彏塍㕴쉡潃뽕㤹땧歉琭쉃迂伪㕍숷欪싂뾻允</w:t>
      </w:r>
      <w:r>
        <w:rPr/>
        <w:t>Ⱓ</w:t>
      </w:r>
      <w:r>
        <w:rPr/>
        <w:t>椴㋂쉀䃂敌催㡓㥡帥⹀愯形㭁䵦숳㭆㩱⩫噒䁯樨숻侻偄⭘깔栣㖬䞱ㅘ㝞娶ꥡ頷ꏂ슿喿慧杀</w:t>
      </w:r>
      <w:r>
        <w:rPr/>
        <w:t>ⵎ</w:t>
      </w:r>
      <w:r>
        <w:rPr/>
        <w:t>䁫깤⍂쉣껍</w:t>
      </w:r>
      <w:r>
        <w:rPr/>
        <w:t>Ⳃ</w:t>
      </w:r>
      <w:r>
        <w:rPr/>
        <w:t>슥촊欦奘쉢䊘㬲⩂땙撩忂⵵</w:t>
      </w:r>
      <w:r>
        <w:rPr/>
        <w:t>⡴⠺</w:t>
      </w:r>
      <w:r>
        <w:rPr/>
        <w:t>슿浃䲣湡扣呋捹㐤</w:t>
      </w:r>
      <w:r>
        <w:rPr/>
        <w:t>ⴥ</w:t>
      </w:r>
      <w:r>
        <w:rPr/>
        <w:t>ⵦ⑌</w:t>
      </w:r>
      <w:r>
        <w:rPr/>
        <w:t>㜽瘥숥⸱</w:t>
      </w:r>
      <w:r>
        <w:rPr/>
        <w:t>ꥃ</w:t>
      </w:r>
      <w:r>
        <w:rPr/>
        <w:t>楀呤싂쉅ꌻㅔ숬轇쉅췂㟂쉪䩖⽖昵♰쉐쉷묱䡄싎</w:t>
      </w:r>
      <w:r>
        <w:rPr/>
        <w:t>ⳍ</w:t>
      </w:r>
      <w:r>
        <w:rPr/>
        <w:t>楞彨␷슻䝘╡㤹숳嚘渰戯㌫牄ꍕ칥␶縮㶏䑧告⧎㯂㦥숳煀㢻㠱咘䐨슡廂䩦ꥷ癳치숹㔴⤱䋂涮⦩猱䅣</w:t>
      </w:r>
      <w:r>
        <w:rPr/>
        <w:t>ⵀ</w:t>
      </w:r>
      <w:r>
        <w:rPr/>
        <w:t>伭녰迂䨩繟慹㑟문焷쉚</w:t>
      </w:r>
      <w:r>
        <w:rPr/>
        <w:t>⠶</w:t>
      </w:r>
      <w:r>
        <w:rPr/>
        <w:t>ㄻ긫䆻收⸩戤싂숽䛂䚡싂塉潦ꄫ㨫㉵壂⑌♯䰻⑅싂颵ꥩ쉱咡⹠剓礵穉潃긺墻䭂쎩║쉺祊勂䝭壂쉹慃㵁칠绂슮ㆩ䝓爸獾ꅅ睌塶쎩䥀</w:t>
      </w:r>
      <w:r>
        <w:rPr/>
        <w:t>ꕣ</w:t>
      </w:r>
      <w:r>
        <w:rPr/>
        <w:t>頮眲摒晊☻쉧䁤쉋</w:t>
      </w:r>
      <w:r>
        <w:rPr/>
        <w:t>ⱏ</w:t>
      </w:r>
      <w:r>
        <w:rPr/>
        <w:t>澱</w:t>
      </w:r>
      <w:r>
        <w:rPr/>
        <w:t>ꥃ</w:t>
      </w:r>
      <w:r>
        <w:rPr/>
        <w:t>䍁凂⏂땁⛂㙄牔淂뽫⹭㤰㨲䀩煐栯㉑쉚ꏍ櫂番祱꥞奡</w:t>
      </w:r>
      <w:r>
        <w:rPr/>
        <w:t>ꕘ</w:t>
      </w:r>
      <w:r>
        <w:rPr/>
        <w:t>亵</w:t>
      </w:r>
      <w:r>
        <w:rPr/>
        <w:t>ꦻ</w:t>
      </w:r>
      <w:r>
        <w:rPr/>
        <w:t>伬畱橡癐扑⥈擂珃╴㉮桶ㅭ犏乍㘬싂硬坐栽䵢楾⾣睠楆䥓깆辩佬〲獖礻⩵䫂儵㡶剬㶬是爸歊㯂◂眷伲癅畚숥쉊佸樨㜪䝺倶䅡⭓坋禥숲㝎</w:t>
      </w:r>
      <w:r>
        <w:rPr/>
        <w:t>ꥉ</w:t>
      </w:r>
      <w:r>
        <w:rPr/>
        <w:t>奌梥䠣␶숫</w:t>
      </w:r>
      <w:r>
        <w:rPr/>
        <w:t>ⲏⱾ</w:t>
      </w:r>
      <w:r>
        <w:rPr/>
        <w:t>䱵冱㝉㆏栩뾘䜺䝌祩役깂㩭䬶</w:t>
      </w:r>
      <w:r>
        <w:rPr/>
        <w:t>꤬</w:t>
      </w:r>
      <w:r>
        <w:rPr/>
        <w:t>冘㨸</w:t>
      </w:r>
      <w:r>
        <w:rPr/>
        <w:t>ꦡ</w:t>
      </w:r>
      <w:r>
        <w:rPr/>
        <w:t>Ⳃ</w:t>
      </w:r>
      <w:r>
        <w:rPr/>
        <w:t>斮⹧湌◃</w:t>
      </w:r>
      <w:r>
        <w:rPr/>
        <w:t>ꥑ</w:t>
      </w:r>
      <w:r>
        <w:rPr/>
        <w:t>습䡫湯㭅ꆱ祋⽖女</w:t>
      </w:r>
      <w:r>
        <w:rPr/>
        <w:t>ꦣ</w:t>
      </w:r>
      <w:r>
        <w:rPr/>
        <w:t>橓扇矂洵弨㧃⭅牁歵䅂佳쉎顂捆⤭敇</w:t>
      </w:r>
      <w:r>
        <w:rPr/>
        <w:t>ꔪ</w:t>
      </w:r>
      <w:r>
        <w:rPr/>
        <w:t>䰨歶瘩슻㪵싂캻㝫뼪䨳㐸ꅅ㍺</w:t>
      </w:r>
      <w:r>
        <w:rPr/>
        <w:t>ꦡ</w:t>
      </w:r>
      <w:r>
        <w:rPr/>
        <w:t>䪡碮칙쉢窿䴭숳扩浙䡠뽬</w:t>
      </w:r>
      <w:r>
        <w:rPr/>
        <w:t>ⱔ</w:t>
      </w:r>
      <w:r>
        <w:rPr/>
        <w:t>䇎䴩쉲⑱䩗⍣㙢轞璿⽅䙗廂桱顙♩洣稸〱㘷塇䘯塴따係婍灉䔴撬昴猲慸⤪쉅⬩辱奩</w:t>
      </w:r>
      <w:r>
        <w:rPr/>
        <w:t>ꕰ</w:t>
      </w:r>
      <w:r>
        <w:rPr/>
        <w:t>꺱ꥣ딣潯浡䵇票䊩帵匲╒毂㑺晑</w:t>
      </w:r>
      <w:r>
        <w:rPr/>
        <w:t>ⴳ</w:t>
      </w:r>
      <w:r>
        <w:rPr/>
        <w:t>嫂숴⏂矂暻䵒䙦싂쉵塐⭟敬揂칷塠䍃䍨卙焮䡄⸽숯싂쉔</w:t>
      </w:r>
      <w:r>
        <w:rPr/>
        <w:t>ꦱ</w:t>
      </w:r>
      <w:r>
        <w:rPr/>
        <w:t>滂䏂⩉竎稪愣ㅂ갤땕怶䎩侣爥楠呹剴</w:t>
      </w:r>
      <w:r>
        <w:rPr/>
        <w:t>ⵒ</w:t>
      </w:r>
      <w:r>
        <w:rPr/>
        <w:t>䝏怷縮娲顋発㍲꥚䍂칈勂䆱쉵숪怶</w:t>
      </w:r>
      <w:r>
        <w:rPr/>
        <w:t>ꕏ</w:t>
      </w:r>
      <w:r>
        <w:rPr/>
        <w:t>쉣ꎥ啐䴳⒡塂卩㝹䝬娭</w:t>
      </w:r>
      <w:r>
        <w:rPr/>
        <w:t>⡭</w:t>
      </w:r>
      <w:r>
        <w:rPr/>
        <w:t>쉚⭒칾弸塦潗㎱婡䑟畊쉏䁶싂㨭棂숽</w:t>
      </w:r>
      <w:r>
        <w:rPr/>
        <w:t>Ⳃ</w:t>
      </w:r>
      <w:r>
        <w:rPr/>
        <w:t>欶</w:t>
      </w:r>
      <w:r>
        <w:rPr/>
        <w:t>꧂</w:t>
      </w:r>
      <w:r>
        <w:rPr/>
        <w:t>㦮扨牎慂昴坞䬻䜱쉨咿扏恁穓歠濂䮱䴥㋂佒恩汰堤쵪朱㝒쎏浌⚡⎩刨匊ꍦ</w:t>
      </w:r>
      <w:r>
        <w:rPr/>
        <w:t>Ⳃ</w:t>
      </w:r>
      <w:r>
        <w:rPr/>
        <w:t>䅶뽕偁슥姃⩁뮿慪ꏂ洴</w:t>
      </w:r>
      <w:r>
        <w:rPr/>
        <w:t>ꦣ</w:t>
      </w:r>
      <w:r>
        <w:rPr/>
        <w:t>坆娷쉲㉢쉨컍ィ⑃⍍슩庘啊椣뭋礰⭩晑숬橑浲捈獦㉰㡺ㅎ楀싂㵑汚</w:t>
      </w:r>
      <w:r>
        <w:rPr/>
        <w:t>Ɽ</w:t>
      </w:r>
      <w:r>
        <w:rPr/>
        <w:t>㍅⨪歞瀸㓂䶱꥖</w:t>
      </w:r>
      <w:r>
        <w:rPr/>
        <w:t>ⷂ</w:t>
      </w:r>
      <w:r>
        <w:rPr/>
        <w:t>䩏漲ꅗ奍奱</w:t>
      </w:r>
      <w:r>
        <w:rPr/>
        <w:t>ⵀ</w:t>
      </w:r>
      <w:r>
        <w:rPr/>
        <w:t>ꅍ电歳瑥彴䨶䭔딮뮘䭡憵䬫硄桉唥</w:t>
      </w:r>
      <w:r>
        <w:rPr/>
        <w:t>ꔩ</w:t>
      </w:r>
      <w:r>
        <w:rPr/>
        <w:t>楳瑆幺♈䖏呋堪楟䑪</w:t>
      </w:r>
      <w:r>
        <w:rPr/>
        <w:t>ⱆ</w:t>
      </w:r>
      <w:r>
        <w:rPr/>
        <w:t>넽渺刬⾏䷎栻䁍쉯係輲</w:t>
      </w:r>
      <w:r>
        <w:rPr/>
        <w:t>ꥐ⩁</w:t>
      </w:r>
      <w:r>
        <w:rPr/>
        <w:t>瑆슮</w:t>
      </w:r>
      <w:r>
        <w:rPr/>
        <w:t>ⵎ</w:t>
      </w:r>
      <w:r>
        <w:rPr/>
        <w:t>礴⚿㯂䌤숵㚵</w:t>
      </w:r>
      <w:r>
        <w:rPr/>
        <w:t>ⴥ</w:t>
      </w:r>
      <w:r>
        <w:rPr/>
        <w:t>㬷⸸午䭬瑸⾩⯂䝌⨲斏砦쌨䴺湺䉴潈싂歄♨繶婳䝲쉷兰⑄걬殩杈嚮⧂썮㖘㭠촪㑹嘣깁噷</w:t>
      </w:r>
      <w:r>
        <w:rPr/>
        <w:t>ꕂ</w:t>
      </w:r>
      <w:r>
        <w:rPr/>
        <w:t>佰獺⨷奎␷♓⹯㕣㕃两剎䬵伦䭨㙾쉭ㄫ婊潦㠷千迂䱎䊬</w:t>
      </w:r>
      <w:r>
        <w:rPr/>
        <w:t>ⷂ</w:t>
      </w:r>
      <w:r>
        <w:rPr/>
        <w:t>琽幪▣넱쵏⍬</w:t>
      </w:r>
      <w:r>
        <w:rPr/>
        <w:t>꧂</w:t>
      </w:r>
      <w:r>
        <w:rPr/>
        <w:t>禩䴶敵</w:t>
      </w:r>
      <w:r>
        <w:rPr/>
        <w:t>ꕞ</w:t>
      </w:r>
      <w:r>
        <w:rPr/>
        <w:t>穆깬㵔䅠恃伤救〫㩖姃撬摷뽍썦搫╃㉎⺬杷瀸숻쉙쉊䡊딸昴浐㑍敄㤫㕷숺轓爴硩┱瀷係濂싂숵曍䝰㨩究쉖쉓쉣</w:t>
      </w:r>
      <w:r>
        <w:rPr/>
        <w:t>⢻</w:t>
      </w:r>
      <w:r>
        <w:rPr/>
        <w:t>ⴵ</w:t>
      </w:r>
      <w:r>
        <w:rPr/>
        <w:t>瞵印瑤⮻ꍖꅾ䥾⑅ꥤ쉨녮捕♚顤䓃㞡傩䥢㡸싂</w:t>
      </w:r>
      <w:r>
        <w:rPr/>
        <w:t>ꥄ</w:t>
      </w:r>
      <w:r>
        <w:rPr/>
        <w:t>놩␨⭤炩噗厡稯⾮碏烂㉉⌻玱权否佩倱愣墩揂唺穠㩺⫃습祄浵兪攣歅戨⨪㵑璥彆썭ꎻぁ犬쉙风ㅕ嘱慎䙶䡕幾暿呵믍䑶숺测ㄦ啲䫂䕈䥤⑏⸽䦿女㙞橩瑤㯂祏㤥ꍓ䏂暏免瓎⻃徿䵒ㄳ</w:t>
      </w:r>
      <w:r>
        <w:rPr/>
        <w:t>ꕾ</w:t>
      </w:r>
      <w:r>
        <w:rPr/>
        <w:t>䅍竎⪘㑸䴵顐䔷</w:t>
      </w:r>
      <w:r>
        <w:rPr/>
        <w:t>⡷</w:t>
      </w:r>
      <w:r>
        <w:rPr/>
        <w:t>䤰ꍚ쵅칇彤忂煂╺⩘妮窣㛂㩒怰㵡㮵抣轚別共⹭淂帱椦</w:t>
      </w:r>
      <w:r>
        <w:rPr/>
        <w:t>ⵅ</w:t>
      </w:r>
      <w:r>
        <w:rPr/>
        <w:t>뗂㨬䥖촦摉쉑䅠塭네슻旂ꄬ슩砺䚻䑕䝓⤯㊮⥁祩슏숴琽⑃⛂弫㌳쏂牲♒떩⩑㡔</w:t>
      </w:r>
      <w:r>
        <w:rPr/>
        <w:t>ꤲ</w:t>
      </w:r>
      <w:r>
        <w:rPr/>
        <w:t>皣㡔쉠䟎朰⪘姍穥䍑쉬</w:t>
      </w:r>
      <w:r>
        <w:rPr/>
        <w:t>⡵</w:t>
      </w:r>
      <w:r>
        <w:rPr/>
        <w:t>梵ꥡ곃䡖憿睞楚쉅䕴숶쉦䍓帰欣</w:t>
      </w:r>
      <w:r>
        <w:rPr/>
        <w:t>⡋</w:t>
      </w:r>
      <w:r>
        <w:rPr/>
        <w:t>煄⥈⥁䭄䙤瑴硲㡇⩺ィ뼬⻂乲抵婆汲⫂儨湣癅䳂摫⨳眦䉑쉟떻싂迃⦬獀稣睨쏂砻顉顚渱䁚㉔땘⭂</w:t>
      </w:r>
      <w:r>
        <w:rPr/>
        <w:t>꥓</w:t>
      </w:r>
      <w:r>
        <w:rPr/>
        <w:t>煤㵚쉫칄刽恗㚵攵䙹♅偸硷숷橪砻⤮슏숳暣囃㉐녵</w:t>
      </w:r>
      <w:r>
        <w:rPr/>
        <w:t>ⳃ</w:t>
      </w:r>
      <w:r>
        <w:rPr/>
        <w:t>침ꅱꥪ湂啡㈲쵲揂슡㵩䲩숶玩㕭놣쵨禘哂漮䔳</w:t>
      </w:r>
      <w:r>
        <w:rPr/>
        <w:t>ꕏ</w:t>
      </w:r>
      <w:r>
        <w:rPr/>
        <w:t>癳㨊䥪妮潇숫⥟⹒뭭䓂╟</w:t>
      </w:r>
      <w:r>
        <w:rPr/>
        <w:t>ꕱ</w:t>
      </w:r>
      <w:r>
        <w:rPr/>
        <w:t>䁭眺䑀</w:t>
      </w:r>
      <w:r>
        <w:rPr/>
        <w:t>ⱍ</w:t>
      </w:r>
      <w:r>
        <w:rPr/>
        <w:t>䍦呏뭳䴨咩䕰啬⵱⺻䐦┩氹㖏㈫㈻䒡摧䗂슥쉢㝠</w:t>
      </w:r>
      <w:r>
        <w:rPr/>
        <w:t>ꥍ⮮</w:t>
      </w:r>
      <w:r>
        <w:rPr/>
        <w:t>㉁䵶</w:t>
      </w:r>
      <w:r>
        <w:rPr/>
        <w:t>ⱚ</w:t>
      </w:r>
      <w:r>
        <w:rPr/>
        <w:t>祧㔪搦쉔䄸她⭌卅桘䅇⦡傣땤⸮埂곂⩑彠䦻䘵⩡欯扗㭁昪剟㜲</w:t>
      </w:r>
      <w:r>
        <w:rPr/>
        <w:t>ⰳ</w:t>
      </w:r>
      <w:r>
        <w:rPr/>
        <w:t>捎</w:t>
      </w:r>
      <w:r>
        <w:rPr/>
        <w:t>꧂</w:t>
      </w:r>
      <w:r>
        <w:rPr/>
        <w:t>쵞娲䱡杉琪斮䄸塴嘪䍒㷎㝶獭꺡쉥汑␶揂⍫</w:t>
      </w:r>
      <w:r>
        <w:rPr/>
        <w:t>꧂⥳</w:t>
      </w:r>
      <w:r>
        <w:rPr/>
        <w:t>䉈䡬癐䀪灕㜶敆䱸斵妩晶칯䑠䩑嘩숩穗㧂⏂⎮쎬</w:t>
      </w:r>
      <w:r>
        <w:rPr/>
        <w:t>ⵇ</w:t>
      </w:r>
      <w:r>
        <w:rPr/>
        <w:t>ㅔ칫⬽戨爹䴰槂쵤┦顒㎥〥㕁㙵칫慈쉓瑘쵣楖睁㬻纮潥⩣㑘숵쉧楀㓍墮䴫种슿컂幪歵其겏⍠걂橋㉈㶮☥俍묱㟂숥뇃昤䑥氲뭥㩊⹎䉦䍴呧숸涻䭎䑢祦䍏砶擂㴣幾稴⍗䱀㝉쉎䗂乕㜮繓顾</w:t>
      </w:r>
      <w:r>
        <w:rPr/>
        <w:t>ꔮ⥑</w:t>
      </w:r>
      <w:r>
        <w:rPr/>
        <w:t>澥噍㤯勃숦쉄숩䝥煸整㪣㓂슮㵗卂썚⑪숸䎬氶䤹⽩딤䵨쉂쉏慯潉㝤컂橍漻㙐狂揎䧂轀瘩䥆㚿ꥵ숣䟂朶쉅묪㟂</w:t>
      </w:r>
      <w:r>
        <w:rPr/>
        <w:t>ꦡ⩘</w:t>
      </w:r>
      <w:r>
        <w:rPr/>
        <w:t>灎⎘䍤⑰潀侱</w:t>
      </w:r>
      <w:r>
        <w:rPr/>
        <w:t>ⵞ</w:t>
      </w:r>
      <w:r>
        <w:rPr/>
        <w:t>歂歯枻恲⌸啫〤</w:t>
      </w:r>
      <w:r>
        <w:rPr/>
        <w:t>⣍⍬</w:t>
      </w:r>
      <w:r>
        <w:rPr/>
        <w:t>격洱捡堸⏂싎䊣⪿浴婌牷杫䁣発믂轅걥</w:t>
      </w:r>
      <w:r>
        <w:rPr/>
        <w:t>ⱇ</w:t>
      </w:r>
      <w:r>
        <w:rPr/>
        <w:t>否</w:t>
      </w:r>
      <w:r>
        <w:rPr/>
        <w:t>ꕷ</w:t>
      </w:r>
      <w:r>
        <w:rPr/>
        <w:t>ㅂ渻⸩䤦㝒䡃ㅺ穪噴啥畖櫂숱⎵傩䜯䑤淂愩⾡畤恞〤栨橑썀敃땘奤楶砵啗煙硸輷㤤廂䉥뽐</w:t>
      </w:r>
      <w:r>
        <w:rPr/>
        <w:t>꧂</w:t>
      </w:r>
      <w:r>
        <w:rPr/>
        <w:t>柂挷</w:t>
      </w:r>
      <w:r>
        <w:rPr/>
        <w:t>꤬ⵧ</w:t>
      </w:r>
      <w:r>
        <w:rPr/>
        <w:t>싂博⍇洨㥑呧쌸㤻楅忂⩇⥕쉂쵫ꍩ汦䩰枵ㆮ䄷䅹婓䷂</w:t>
      </w:r>
      <w:r>
        <w:rPr/>
        <w:t>ⵃ</w:t>
      </w:r>
      <w:r>
        <w:rPr/>
        <w:t>쉍</w:t>
      </w:r>
      <w:r>
        <w:rPr/>
        <w:t>⡮</w:t>
      </w:r>
      <w:r>
        <w:rPr/>
        <w:t>汹㍾㞥正携ꌩ⦥ꍬ畡泂伩</w:t>
      </w:r>
      <w:r>
        <w:rPr/>
        <w:t>⣂</w:t>
      </w:r>
      <w:r>
        <w:rPr/>
        <w:t>撩橺䓂⦵숰</w:t>
      </w:r>
      <w:r>
        <w:rPr/>
        <w:t>Ɱ║</w:t>
      </w:r>
      <w:r>
        <w:rPr/>
        <w:t>뭦桗毂ぁ⚵쉚㍃朶頥空㡊浍睟䴸䪻㔯䗂桴晶䥸啸쵐㈣礥쉬砳姍䡗</w:t>
      </w:r>
      <w:r>
        <w:rPr/>
        <w:t>ⰷ</w:t>
      </w:r>
      <w:r>
        <w:rPr/>
        <w:t>是旂奄噞⫂䩾숶䭀</w:t>
      </w:r>
      <w:r>
        <w:rPr/>
        <w:t>ⰸ⵩</w:t>
      </w:r>
      <w:r>
        <w:rPr/>
        <w:t>才뇃깲칱䵵据♙橘浗썦䣂枬⥙㔷쌷⦏㡲ꅃ싍㉄扦ㅔ䁡쉙恘橔싂太琪놻쌦⨦掩껍⦩칪洪ꥦ㟂떱顯洺娭婎个佊쵧썎䩕</w:t>
      </w:r>
      <w:r>
        <w:rPr/>
        <w:t>ꦿ</w:t>
      </w:r>
      <w:r>
        <w:rPr/>
        <w:t>⽾쉔匷汓䉚땸獭㙭䐬坯卪刣㍁颮䡃故䱶슱绂⹎涥⚵噟䝃ꏃ䭧轅橭䪿숪⽴ꥵ◂쉣⍈繵㥚㩟扬숤䳃㉅煒溣䅭澱⽤</w:t>
      </w:r>
      <w:r>
        <w:rPr/>
        <w:t>ꥏ</w:t>
      </w:r>
      <w:r>
        <w:rPr/>
        <w:t>扣⚩⭣습싂湎縊穔칇쵕ꄹ</w:t>
      </w:r>
      <w:r>
        <w:rPr/>
        <w:t>ꦮ</w:t>
      </w:r>
      <w:r>
        <w:rPr/>
        <w:t>ꎡ⹷ㅆ壂䤵䥮㍮曃䷎揂</w:t>
      </w:r>
      <w:r>
        <w:rPr/>
        <w:t>⡯</w:t>
      </w:r>
      <w:r>
        <w:rPr/>
        <w:t>乳剌쉎㠤㕔䝞쉣싂㭺栶䅡硋犏㍶깢牣숭優</w:t>
      </w:r>
      <w:r>
        <w:rPr/>
        <w:t>ⰻ</w:t>
      </w:r>
      <w:r>
        <w:rPr/>
        <w:t>습禩琹洷</w:t>
      </w:r>
      <w:r>
        <w:rPr/>
        <w:t>ꦮ</w:t>
      </w:r>
      <w:r>
        <w:rPr/>
        <w:t>䜷⥁卢灶敠썐頸㇂繩戣䡏勂ꎡ癏朱䌰乥녠⬩癫䱘灎住轾┩⸱燂兦ㅳ㔨䝙</w:t>
      </w:r>
      <w:r>
        <w:rPr/>
        <w:t>ⷂ⬤</w:t>
      </w:r>
      <w:r>
        <w:rPr/>
        <w:t>싎⪩ꏂꅸ怹颩⩲</w:t>
      </w:r>
      <w:r>
        <w:rPr/>
        <w:t>ⶥ</w:t>
      </w:r>
      <w:r>
        <w:rPr/>
        <w:t>復</w:t>
      </w:r>
      <w:r>
        <w:rPr/>
        <w:t>ⵓ</w:t>
      </w:r>
      <w:r>
        <w:rPr/>
        <w:t>슿剣改ꥲ䡂ꍩ强⾻坠</w:t>
      </w:r>
      <w:r>
        <w:rPr/>
        <w:t>ꕄ␷</w:t>
      </w:r>
      <w:r>
        <w:rPr/>
        <w:t>穞䅫쉩題䡕䑧栶㉍䔬琭撏녧쉠刵䄪䁤숷䁊㭨勃䘥숦␰⧂뿂磂頱㴳䛂愥䘬戬㍤깂敞쉗䵾䛂幵䐭䍭䉮䍨睠딸슏煠⸤䆻祤쉖깵⽺暻쉑䵩珍䬸䬱</w:t>
      </w:r>
      <w:r>
        <w:rPr/>
        <w:t>ꥋ</w:t>
      </w:r>
      <w:r>
        <w:rPr/>
        <w:t>䗂㪏⵸䧂뾿</w:t>
      </w:r>
      <w:r>
        <w:rPr/>
        <w:t>⣂</w:t>
      </w:r>
      <w:r>
        <w:rPr/>
        <w:t>㊡楈깏㵁䑪䄪㒘敒䭂䄯쉢㆏⹁㭆汍⍢</w:t>
      </w:r>
      <w:r>
        <w:rPr/>
        <w:t>⡺</w:t>
      </w:r>
      <w:r>
        <w:rPr/>
        <w:t>슩ꌹ入⩚灮異쌤硎卒䂵㡄棂⑓䔱摗剐숫㐳煄狂㶩䯂洲煑⴪恪싂轘⨹皣⫂㒩発硤넻体瑃녀</w:t>
      </w:r>
      <w:r>
        <w:rPr/>
        <w:t>ⰹ</w:t>
      </w:r>
      <w:r>
        <w:rPr/>
        <w:t>夹奀쉭幰琲☫坔犘偺垱⏂</w:t>
      </w:r>
      <w:r>
        <w:rPr/>
        <w:t>Ⱖ⹅</w:t>
      </w:r>
      <w:r>
        <w:rPr/>
        <w:t>숻䘸⭔椩丽뗂坷桺㣎싎慕䁄䉹偤焤춱㨰托䴺</w:t>
      </w:r>
      <w:r>
        <w:rPr/>
        <w:t>ⱏ</w:t>
      </w:r>
      <w:r>
        <w:rPr/>
        <w:t>媬넽⨸녴愨畴⩀飂幉┰剋碥瘳㯂㉸伷倵槂㕢棂堯䩘恂칙䠲囂┻嘺숯쉍たꥪ⍌䭌뼫㠶ꍵ濃珂쉍䥸䈹쉈奡㭓䭯Ⓕ穌䟂⑩㑦㑔㠯か扆澵堥쉞啇슩泂쵚稷숳㭧太슩攸干⩓柂彡</w:t>
      </w:r>
      <w:r>
        <w:rPr/>
        <w:t>ꦩ☪</w:t>
      </w:r>
      <w:r>
        <w:rPr/>
        <w:t>Ⳃ</w:t>
      </w:r>
      <w:r>
        <w:rPr/>
        <w:t>㡗㓂係갨睾礥债牧쉧싂太嚬䁲쌰浀禱渶㫃㎥㟂ㅢ晕쉅癢㬯猥晨僂</w:t>
      </w:r>
      <w:r>
        <w:rPr/>
        <w:t>⣂䷂</w:t>
      </w:r>
      <w:r>
        <w:rPr/>
        <w:t>쉨扭戴獵㎘搫䶥</w:t>
      </w:r>
      <w:r>
        <w:rPr/>
        <w:t>ꕍꔺ</w:t>
      </w:r>
      <w:r>
        <w:rPr/>
        <w:t>潂␫䅬汙櫎쵗</w:t>
      </w:r>
      <w:r>
        <w:rPr/>
        <w:t>Ⱙ</w:t>
      </w:r>
      <w:r>
        <w:rPr/>
        <w:t>印</w:t>
      </w:r>
      <w:r>
        <w:rPr/>
        <w:t>ⱀ</w:t>
      </w:r>
      <w:r>
        <w:rPr/>
        <w:t>䈦㙸慶⭘⌽⾩剬幂䒏㌭猭焱䣃⹩뗍塡ꇂ濂煨쉠숱숺싂怪剭畸곂硊</w:t>
      </w:r>
      <w:r>
        <w:rPr/>
        <w:t>ⷂ</w:t>
      </w:r>
      <w:r>
        <w:rPr/>
        <w:t>克슡䏂䰵潈頯祾</w:t>
      </w:r>
      <w:r>
        <w:rPr/>
        <w:t>ꥐ</w:t>
      </w:r>
      <w:r>
        <w:rPr/>
        <w:t>勂뮥繥쉉摁彣䮬ノ梣畑慫깞⼦쉏漤싂洨㦣ㅴ塗䍾凂</w:t>
      </w:r>
      <w:r>
        <w:rPr/>
        <w:t>Ⱚ</w:t>
      </w:r>
      <w:r>
        <w:rPr/>
        <w:t>ぇ㵨⩦</w:t>
      </w:r>
      <w:r>
        <w:rPr/>
        <w:t>ꖡ</w:t>
      </w:r>
      <w:r>
        <w:rPr/>
        <w:t>扇碮</w:t>
      </w:r>
      <w:r>
        <w:rPr/>
        <w:t>ꦏ</w:t>
      </w:r>
      <w:r>
        <w:rPr/>
        <w:t>㉢걫塘㑲係攲ㅲ憻녧</w:t>
      </w:r>
      <w:r>
        <w:rPr/>
        <w:t>Ɽ</w:t>
      </w:r>
      <w:r>
        <w:rPr/>
        <w:t>硅偖廂㉪쉕嫂㇂垻懂啉あ싎쉶昰ꥠヂ䫂쉊毂ꌷ┹海쉲┱役╵䱨㍴反味촰敓啕忂歭曂⥗촫樦숲칩㋂玿佀禩潲☽朲噣喵㐭帹䘷쉌ꥫ桂㴶畸䇂⹥䬷㷂䌊失盂⬸쉤瞘⻂煾捤橅浂榻㉾猱</w:t>
      </w:r>
      <w:r>
        <w:rPr/>
        <w:t>⡦⸹</w:t>
      </w:r>
      <w:r>
        <w:rPr/>
        <w:t>㨷究晦佊朷⬷傩䜶⫂礶墣䉴顓⩑䓃㤩慔〣燎슘䨵戽䀣</w:t>
      </w:r>
      <w:r>
        <w:rPr/>
        <w:t>Ⱨ</w:t>
      </w:r>
      <w:r>
        <w:rPr/>
        <w:t>숨쉴㈴憬ꄤ妱숫䘸慦灚畎묽⒡湚숤ヂ夦係♀矂偹硃⼫싎㙞潊瀳䤱願</w:t>
      </w:r>
      <w:r>
        <w:rPr/>
        <w:t>ꕲ</w:t>
      </w:r>
      <w:r>
        <w:rPr/>
        <w:t>槂⼩뾩</w:t>
      </w:r>
      <w:r>
        <w:rPr/>
        <w:t>⡬⭶</w:t>
      </w:r>
      <w:r>
        <w:rPr/>
        <w:t>䅷䵶㝧㣂쉾剦楉仂浲祖딦湎辏䴵橇と彚䁦</w:t>
      </w:r>
      <w:r>
        <w:rPr/>
        <w:t>ⰳ</w:t>
      </w:r>
      <w:r>
        <w:rPr/>
        <w:t>县⸣砯ꅚ녇挪⵱敘쉘炻悿疵頱ヂ材榬㇂䱖卍眽債쉴⽱牅灕Ⓜ⧂ꎡꥷ</w:t>
      </w:r>
      <w:r>
        <w:rPr/>
        <w:t>ꥏ</w:t>
      </w:r>
      <w:r>
        <w:rPr/>
        <w:t>げ穡⨶┣〨㜶䋂㴫憬㯂奠娺ㅖ祫㉮䭢弸䭣甶췂㜫䑕汵쉤컂⚱椣湀ꍊ싃</w:t>
      </w:r>
      <w:r>
        <w:rPr/>
        <w:t>ꤪ</w:t>
      </w:r>
      <w:r>
        <w:rPr/>
        <w:t>ꌱ祷㧂㍴쉉쉰戲䳂⍈㓂操轩숺䙦䠭숨쉳㡚⎻썚㝳춮唷쉑</w:t>
      </w:r>
      <w:r>
        <w:rPr/>
        <w:t>⡞</w:t>
      </w:r>
      <w:r>
        <w:rPr/>
        <w:t>恳㍌勃㖘剮頶녇佚ꅋ卐ㄵ䶿睯楸걍䡹摌撏㑧䡮硐곂啃桷吥쉒垬伫쉱</w:t>
      </w:r>
      <w:r>
        <w:rPr/>
        <w:t>ⵣ</w:t>
      </w:r>
      <w:r>
        <w:rPr/>
        <w:t>숲搮䈹颿㙾䜸⹈쉠疩傩⹙㯍쉷䝚呶䗂쉳쉸厩㠰啪쉁盂䎡䕤啹슡晃佡歭⩐ネ收癣瑟쉖厥揂쉲䒮搪ꍮ쉉쉃⍌숪䚮⽷⼮捃䤶╨硂</w:t>
      </w:r>
      <w:r>
        <w:rPr/>
        <w:t>ⵊ</w:t>
      </w:r>
      <w:r>
        <w:rPr/>
        <w:t>慢呺磂杖뭳䰥祃䕸㟂갰뽧挽䃂⧂坤䋂넷禣畉縮쵃㪱㯂弽떩䬳捇숸䛂네太⧂瑏╄㉖畢繺䡳煘辮礦⍸걅쉬彐</w:t>
      </w:r>
      <w:r>
        <w:rPr/>
        <w:t>ꤥ</w:t>
      </w:r>
      <w:r>
        <w:rPr/>
        <w:t>侻呕뗂䈪䞥枏具徿ヂ䩖畨光匷쵓瑵灆习䂱ꅱ係쉗</w:t>
      </w:r>
      <w:r>
        <w:rPr/>
        <w:t>Ⳃ</w:t>
      </w:r>
      <w:r>
        <w:rPr/>
        <w:t>縶ㆱ幮㇂窘㏂뽌깚枡礸㝷婶朦㧍쉦晃婃泂䙺썍㋂恟⑓洯犵㤮噪䀩琩捚ꍹ싂䅕獕䕉</w:t>
      </w:r>
      <w:r>
        <w:rPr/>
        <w:t>ⳍ</w:t>
      </w:r>
      <w:r>
        <w:rPr/>
        <w:t>硡䩙䃂㜷㛂숯椴炥㣂</w:t>
      </w:r>
      <w:r>
        <w:rPr/>
        <w:t>ꕢ</w:t>
      </w:r>
      <w:r>
        <w:rPr/>
        <w:t>癎俍恹䆬轅䡀쉯⨶␥灋噦汄쉩㥂녦䥗⽂画亱欸⍥⩒䈹湏瓂㭗媏凂⥹戯侏䣎畀商唫傱쉲卟問欯⤥摑眥</w:t>
      </w:r>
      <w:r>
        <w:rPr/>
        <w:t>ⵊ</w:t>
      </w:r>
      <w:r>
        <w:rPr/>
        <w:t>係</w:t>
      </w:r>
      <w:r>
        <w:rPr/>
        <w:t>ꥈ</w:t>
      </w:r>
      <w:r>
        <w:rPr/>
        <w:t>啭夷ꎏ玣숫塏潺㭊숷숦桺穩䵐彶樷恦樳䱉湨䩗䝸⩮汚樫慄轡浸瀲䩐洦䍍敒璵䘪㠹牱妡</w:t>
      </w:r>
      <w:r>
        <w:rPr/>
        <w:t>꧂</w:t>
      </w:r>
      <w:r>
        <w:rPr/>
        <w:t>杮㧂婑㘹㕕炻ぴ갥顆䈶쉦숦剳䩌䩺㘭熮⛂쉍抩烎싂稶田棂止쉲圻恄䱆唵止⩶偉䀤獑쉺晕㝳쉌渽打䥭⑑⭯溣愵꥾嘲♄숊熮庡妥匹䠭疡䑘㬨䝷犮儥幍숴ꍬ쉀楡䪱싂⨬䋂潲땸䞩쉹棃扚╎</w:t>
      </w:r>
      <w:r>
        <w:rPr/>
        <w:t>ꤦ</w:t>
      </w:r>
      <w:r>
        <w:rPr/>
        <w:t>柂礲䥮䐩뼫㘫仃礣圱딲佶硊췂䲩◂⩘ꅗ쉟婒⨯숥㝰潁</w:t>
      </w:r>
      <w:r>
        <w:rPr/>
        <w:t>ꔹ</w:t>
      </w:r>
      <w:r>
        <w:rPr/>
        <w:t>堣䮻䌫䍨숸汦㖱슡䒩獌⤪쉀⴪쉭쉏㟂㉋㑆畢㒵䊡쉺⥆␨쉊祳땍</w:t>
      </w:r>
      <w:r>
        <w:rPr/>
        <w:t>ꗎ</w:t>
      </w:r>
      <w:r>
        <w:rPr/>
        <w:t>싂啀硵壍䧂灳㕤㟂䁟穪䗍쵣サ⵹쉸⹕숪䩸牅浬奺甶幍㭏ꎿ懂숷浑浠杮䅏⺘堳儳卞</w:t>
      </w:r>
      <w:r>
        <w:rPr/>
        <w:t>⢮</w:t>
      </w:r>
      <w:r>
        <w:rPr/>
        <w:t>䉓침檡奶樭辡</w:t>
      </w:r>
      <w:r>
        <w:rPr/>
        <w:t>ꥐ</w:t>
      </w:r>
      <w:r>
        <w:rPr/>
        <w:t>ꍴ⯂쵄桙瑊畗⭷吱⯃䩡쉟싂⩀䄰恦䧂厣䥺숯婴㛂⏂畦⮱쉯㌤㓂懎匫根䘪䍙佗檿쉔啦塧拂칥쉗壂㉎憿썍딶䦬奭氩䡂卵轘幑䭺㩆瑫⑉⌸䭢</w:t>
      </w:r>
      <w:r>
        <w:rPr/>
        <w:t>⡢</w:t>
      </w:r>
      <w:r>
        <w:rPr/>
        <w:t>䨫䍣문䀸猨湗층眽奪〲堣⌯⬵쉙칷䘽橞塉恍歸䍉㉏쵯碘弣乘뭾扳㭊㩍칀뭃딲ㅊ⚮廃吰⻂╉㗂싍眯㭅湷䵱槂⹱娥〉呠쉔䴬䥌쉓칣桮畋怱⍤䢱䟂䍪㝡煫㨳嗂</w:t>
      </w:r>
      <w:r>
        <w:rPr/>
        <w:t>ꕨ⦬</w:t>
      </w:r>
      <w:r>
        <w:rPr/>
        <w:t>䤹㭮쉦橠䭳辡♲㡸杕뗂玥촦灐┫偞焪䉞걇♚焮濂沘쉁묤⑾曂䚬뭮匦숭癄爦琸숽眤⴮⑹汕奮뽊䖵숺睟繑啘剶樦㑥垏悮恁</w:t>
      </w:r>
      <w:r>
        <w:rPr/>
        <w:t>ⶣ</w:t>
      </w:r>
      <w:r>
        <w:rPr/>
        <w:t>穔帪</w:t>
      </w:r>
      <w:r>
        <w:rPr/>
        <w:t>ⱱ</w:t>
      </w:r>
      <w:r>
        <w:rPr/>
        <w:t>焸䔦⥵䕅썬⥸戤祌繞卲瑴捣㝬䩋ꏂ</w:t>
      </w:r>
      <w:r>
        <w:rPr/>
        <w:t>ⵑ</w:t>
      </w:r>
      <w:r>
        <w:rPr/>
        <w:t>싂⏂숣䒣䍭竎槂⩨ꥠ쉕判쉅땥숺䨸䙢쉊當䥍㝱汆輰甭碻䱄⴬繠擂橍䙇㠰湥㝍溱拂奸がꏂ眯轣扣垩갫</w:t>
      </w:r>
      <w:r>
        <w:rPr/>
        <w:t>ⷂ</w:t>
      </w:r>
      <w:r>
        <w:rPr/>
        <w:t>㑪楔숴煓㍧䩶㙡깥䌵庮嫂⩫ꍮ唪䱙⩓㢣쉺⍭쌻灣㬴煫⍠</w:t>
      </w:r>
      <w:r>
        <w:rPr/>
        <w:t>Ⳃ</w:t>
      </w:r>
      <w:r>
        <w:rPr/>
        <w:t>㦵湍쉶整牴㙘ヂ㈮匶</w:t>
      </w:r>
      <w:r>
        <w:rPr/>
        <w:t>Ȿ</w:t>
      </w:r>
      <w:r>
        <w:rPr/>
        <w:t>潥檿숲晡╃⩪恠쉬䮥깉숱캿녳哂繆樸㈯窥滂䤭愣쉬</w:t>
      </w:r>
      <w:r>
        <w:rPr/>
        <w:t>⡦</w:t>
      </w:r>
      <w:r>
        <w:rPr/>
        <w:t>こ⏂㕳澣ぐ坙佚숽䕾顏땦彔㛂煔啎椬摞쉢别⥰⩳偒嘭⽬䝁䁚扙䡦睓슱뭄뭺恲⥉瘤⯂쉃勍傮⽰敧䆿䥺쉬汨愯庱ꍾ㘳䇂噕⼴挸</w:t>
      </w:r>
      <w:r>
        <w:rPr/>
        <w:t>ꦵ</w:t>
      </w:r>
      <w:r>
        <w:rPr/>
        <w:t>呫眨幌ㅩ城⩭琶䁳숺汦썉㙙䉦杇剂歍䩌┩ㄤ㯂⾻䪩䠣灅焥䑌敔轢攴䉯摏⫂䁲㓂㤊⩁⛂摳恒歈싍깂쉯⼦㜦迂稨抻</w:t>
      </w:r>
      <w:r>
        <w:rPr/>
        <w:t>⡥</w:t>
      </w:r>
      <w:r>
        <w:rPr/>
        <w:t>啁戵䞿捉뽋晵㜶湾穴뽟䙍潤⬹楺ꆵ䕍쉀绂㇂块歱㍄㍡煡䲩泂䛂㝤⺿沩戶杀㡗焵㌸灓䅟㙋ね〥㨥痂⨪걚</w:t>
      </w:r>
      <w:r>
        <w:rPr/>
        <w:t>ꖿ</w:t>
      </w:r>
      <w:r>
        <w:rPr/>
        <w:t>杸쉮呞暱捚疻㘫쉊氱⨬恢乩捺繶䫂쉀䞡䐪숨楓쵥捚皡⻂쉡⩳䙞掩䭑㜸㝧춱ꍥ녠栵㞥ꏂ䙠䁴땒䷂〱㵥㇍搭꥘떩畞쉷〸쉣拂ꇃ썭彁㦱啈晁㈫뇂怯깷쉾㵘ㅙ㴴쉓㥣愹㓂煗䭣☬ꏂ愰䩁쎮㉬</w:t>
      </w:r>
      <w:r>
        <w:rPr/>
        <w:t>ⵃ</w:t>
      </w:r>
      <w:r>
        <w:rPr/>
        <w:t>㟂副䆮⥣䤺䀣戨숸䯂䡺烂橃湥ㄱ╡埂싂㡰쵷楩⹭獳歧偀ㄬ⩥咬䰳䑘昬뮣榡⵲猶㷃ぎ</w:t>
      </w:r>
      <w:r>
        <w:rPr/>
        <w:t>꧂</w:t>
      </w:r>
      <w:r>
        <w:rPr/>
        <w:t>䝍䪿稽剧䱷䥕灣㝖싂珂刯津쉇砽剢갵⌣</w:t>
      </w:r>
      <w:r>
        <w:rPr/>
        <w:t>ⶩ</w:t>
      </w:r>
      <w:r>
        <w:rPr/>
        <w:t>㭂㡦쉉쉴扥㝒싂䁞瑚</w:t>
      </w:r>
      <w:r>
        <w:rPr/>
        <w:t>ꕪ</w:t>
      </w:r>
      <w:r>
        <w:rPr/>
        <w:t>灸쉞䂵겡쵞쉊䄲䭸䪥別搣쉍椺灣䅎䞣溿産⍠刹徱乥䥺䒬긦칧瑾ꍮ슥灯睖䱲</w:t>
      </w:r>
      <w:r>
        <w:rPr/>
        <w:t>ⱔ</w:t>
      </w:r>
      <w:r>
        <w:rPr/>
        <w:t>뽹搮侻圪氤䢘숳本氫쉈</w:t>
      </w:r>
      <w:r>
        <w:rPr/>
        <w:t>ⴤ</w:t>
      </w:r>
      <w:r>
        <w:rPr/>
        <w:t>轖泂刻灓䵎䔶䩶ぺ猲䟂ㅗ捸㌥䐹</w:t>
      </w:r>
      <w:r>
        <w:rPr/>
        <w:t>ⱍ</w:t>
      </w:r>
      <w:r>
        <w:rPr/>
        <w:t>땇┴楮쵥⤵癯恞캣佉ꅙ夫㑷䩌슮</w:t>
      </w:r>
      <w:r>
        <w:rPr/>
        <w:t>ⵤ</w:t>
      </w:r>
      <w:r>
        <w:rPr/>
        <w:t>㢘㈺꤮犱䱃⩦깸眳쉅䁎䑮묥㝒䭇</w:t>
      </w:r>
      <w:r>
        <w:rPr/>
        <w:t>ꥏ</w:t>
      </w:r>
      <w:r>
        <w:rPr/>
        <w:t>磂澏䔪땢㭦뇂쉺灊숭㠻묥쉮惂桑㌶䧂썾썬揂슻㗂㎩㔷係㖣輪㕁栩獀</w:t>
      </w:r>
      <w:r>
        <w:rPr/>
        <w:t>ⵟ</w:t>
      </w:r>
      <w:r>
        <w:rPr/>
        <w:t>䲩坸御南</w:t>
      </w:r>
      <w:r>
        <w:rPr/>
        <w:t>ⱺ╚</w:t>
      </w:r>
      <w:r>
        <w:rPr/>
        <w:t>슬癹⹦㩲姂뇂頭䱦녭ꥰ䇂</w:t>
      </w:r>
      <w:r>
        <w:rPr/>
        <w:t>ⵈ</w:t>
      </w:r>
      <w:r>
        <w:rPr/>
        <w:t>뽬</w:t>
      </w:r>
      <w:r>
        <w:rPr/>
        <w:t>ꕢ</w:t>
      </w:r>
      <w:r>
        <w:rPr/>
        <w:t>䖥轆瓍枱㎿침浊╇</w:t>
      </w:r>
      <w:r>
        <w:rPr/>
        <w:t>ꕡ</w:t>
      </w:r>
      <w:r>
        <w:rPr/>
        <w:t>㞡㍒㬮쉸癴⥘乮恂柂썕浣䎵䟂썴浳ꍊ㤥彣꺮盂갳ꍉ걉곃縫</w:t>
      </w:r>
      <w:r>
        <w:rPr/>
        <w:t>ꔤ</w:t>
      </w:r>
      <w:r>
        <w:rPr/>
        <w:t>䆵쉥婏淂獣恵獎督㪣⦵쉗偠쉰녯凂䂏슬棂㍑쉭㓂䯂啨彳䱏牬㈪玱忂曂</w:t>
      </w:r>
      <w:r>
        <w:rPr/>
        <w:t>Ⱛ</w:t>
      </w:r>
      <w:r>
        <w:rPr/>
        <w:t>䊻䕉껂摗㍯䍊绂㝆ꄱ쉹쉾⽷숰䀹盂卢扁䍣䁕⫂浵㈤䜤䐻쉍爨捇嘴⥶噉煙歌改椰ꍞ啳獺⬩㙴㴥旃싂湚庵䷍琯祚廍䴮䫂㇂敊쉃㨮塞所</w:t>
      </w:r>
      <w:r>
        <w:rPr/>
        <w:t>⡀</w:t>
      </w:r>
      <w:r>
        <w:rPr/>
        <w:t>折幗숽㥨⩭◂牍</w:t>
      </w:r>
      <w:r>
        <w:rPr/>
        <w:t>⡨</w:t>
      </w:r>
      <w:r>
        <w:rPr/>
        <w:t>䋃奶</w:t>
      </w:r>
      <w:r>
        <w:rPr/>
        <w:t>ꗂ⫂</w:t>
      </w:r>
      <w:r>
        <w:rPr/>
        <w:t>圥庘</w:t>
      </w:r>
    </w:p>
    <w:p>
      <w:pPr>
        <w:pStyle w:val="PreformattedText"/>
        <w:bidi w:val="0"/>
        <w:spacing w:before="0" w:after="0"/>
        <w:jc w:val="left"/>
        <w:rPr/>
      </w:pPr>
      <w:r>
        <w:rPr/>
        <w:t>浤㯂㍙繌쉪伩欣ぅ倵滂〫뽬恭㨲쉳祲縬쉧坖帵凂畨䭂ꎱ㕚㝁놮矍⸻㦘噥梮숊梻ꄭ䏂⽞卞뭑</w:t>
      </w:r>
      <w:r>
        <w:rPr/>
        <w:t>꧂</w:t>
      </w:r>
      <w:r>
        <w:rPr/>
        <w:t>偷嘩쉗숬㉚空摕搰쉘硊ヂ</w:t>
      </w:r>
      <w:r>
        <w:rPr/>
        <w:t>⡃⩲</w:t>
      </w:r>
      <w:r>
        <w:rPr/>
        <w:t>㵭瑁䥾垘긵䵢㡢犿湁竂撘썔轚숪긫기轪漪녈뭠㑙縱牠丯䘬搪恏䇂六唻煗縤⬥쉨唱湍揂♕䕯䥈噢恥瑵칙㐱泂칬숮䰳촷津奞㙓칣励쉴湥⦬⹾뽔縶⽙쉣噮彀㕫穲縹⩫䲡믎愩⹭땏塣䱪땤汩桔恍纘爮喿⮿⭎䎮䞻칳煥绂焫汄煶⨲楺彸璩⨴䪱湸갻싂穊戻䦬⭴⑨숣䋃柂犱䅳딵슡䬨⫂轥楘䅔⬹䩭䯃頰杴傿⒮禮硸䑡櫂椪뭍汙䕀䯂晷㐣来乡쉌</w:t>
      </w:r>
      <w:r>
        <w:rPr/>
        <w:t>ⲩ</w:t>
      </w:r>
      <w:r>
        <w:rPr/>
        <w:t>ꌥㅡ쉭橣枡㬮쉴슩瑶딩㯎捭⥠䃂囂싃㈺帱柂䤻檘䀣汋⥬憣䣂컂㋂</w:t>
      </w:r>
      <w:r>
        <w:rPr/>
        <w:t>ⱅ</w:t>
      </w:r>
      <w:r>
        <w:rPr/>
        <w:t>怹攮ㄨ楎噘⤴믂獥</w:t>
      </w:r>
      <w:r>
        <w:rPr/>
        <w:t>Ɫ</w:t>
      </w:r>
      <w:r>
        <w:rPr/>
        <w:t>恹婏뭫䫎噴묥轃楍⑹惂操▩쉔ꎬ氱剴㈤数姂</w:t>
      </w:r>
      <w:r>
        <w:rPr/>
        <w:t>ⵦ</w:t>
      </w:r>
      <w:r>
        <w:rPr/>
        <w:t>숹⍥䱔㯂渭礯┷正㵁戵ꥹ쉗婴唵椸捤쉴</w:t>
      </w:r>
      <w:r>
        <w:rPr/>
        <w:t>ⵖ</w:t>
      </w:r>
      <w:r>
        <w:rPr/>
        <w:t>繀砬䵞슣쉯燂</w:t>
      </w:r>
      <w:r>
        <w:rPr/>
        <w:t>⡈</w:t>
      </w:r>
      <w:r>
        <w:rPr/>
        <w:t>㕃囂櫂⨩㎩繋弪</w:t>
      </w:r>
      <w:r>
        <w:rPr/>
        <w:t>ꦥ</w:t>
      </w:r>
      <w:r>
        <w:rPr/>
        <w:t>畳櫃祹助㑓啰䵗癕水䱡潤恷䩄瑾䅑凂䁗䁟晱幒灔囎</w:t>
      </w:r>
      <w:r>
        <w:rPr/>
        <w:t>ꗂ</w:t>
      </w:r>
      <w:r>
        <w:rPr/>
        <w:t>㕩啞췂祌⩞塞숣刯嘫㋂犥皡㡞쉍徿</w:t>
      </w:r>
      <w:r>
        <w:rPr/>
        <w:t>ꕅ</w:t>
      </w:r>
      <w:r>
        <w:rPr/>
        <w:t>぀敺촳䡹抬督扏常츱⍧䃂恓栬䩘喩ꎻ⥩䡺䥃䱄쵖숪뭍疩䈰璩喻嫂戵㫍嗂⑈癞坅瑍䊿㟂戸쉎杢</w:t>
      </w:r>
      <w:r>
        <w:rPr/>
        <w:t>ⷃ</w:t>
      </w:r>
      <w:r>
        <w:rPr/>
        <w:t>슩뾥숬숸쉞▘幏慗夸䃃参檘皮決僂竂䝲當熩全䴲䁅⭹乴쉫쎮暮슘祤⹈ꥹ⬵⎩딫挲⥉곂ꇂ⭞♷恹獉䭀䞩</w:t>
      </w:r>
      <w:r>
        <w:rPr/>
        <w:t>Ɑ</w:t>
      </w:r>
      <w:r>
        <w:rPr/>
        <w:t>쏂䳂竂㩠反䡯</w:t>
      </w:r>
      <w:r>
        <w:rPr/>
        <w:t>ⵣ</w:t>
      </w:r>
      <w:r>
        <w:rPr/>
        <w:t>㉚ꄲ朤摦⭄⹥䕕㦥Ⓜ⭱ㅬ⍤䪮歯⹠潢摒涣⛂扬㝏⽫浳㤻╰㍓畖挵䶱䡓僂䡀䰸捗䴩ꍹ</w:t>
      </w:r>
      <w:r>
        <w:rPr/>
        <w:t>ꔪ</w:t>
      </w:r>
      <w:r>
        <w:rPr/>
        <w:t>뾣㭫㈺긨䑖怵渳䛂ꥮ獌慚嘨㩚轧啢䴸㑂㵴</w:t>
      </w:r>
      <w:r>
        <w:rPr/>
        <w:t>ꕠ</w:t>
      </w:r>
      <w:r>
        <w:rPr/>
        <w:t>䦬䵵犥⎿숲ꍞ⑭枱䋂参娤⭊⨻⒩攺⨬쵌㷍懂乾쉲幥䬽⨪㍙兔⹊塧婂忂䶮䐷</w:t>
      </w:r>
      <w:r>
        <w:rPr/>
        <w:t>⡁⹤</w:t>
      </w:r>
      <w:r>
        <w:rPr/>
        <w:t>걉긲깥䍷乤싂䠫燂偺晣㑷炮兇ꅀꄮ</w:t>
      </w:r>
      <w:r>
        <w:rPr/>
        <w:t>ꤪ</w:t>
      </w:r>
      <w:r>
        <w:rPr/>
        <w:t>皘歂䈸⥫爦婾</w:t>
      </w:r>
      <w:r>
        <w:rPr/>
        <w:t>⣂</w:t>
      </w:r>
      <w:r>
        <w:rPr/>
        <w:t>ꦩ⹪</w:t>
      </w:r>
      <w:r>
        <w:rPr/>
        <w:t>䝷㶩兴犘揍㪱䒣䳂牏顺愮쉱儊⬶ꥪ쉉⪥뽈欲Ⓕ⹏睷獍ꍦ쉁</w:t>
      </w:r>
      <w:r>
        <w:rPr/>
        <w:t>Ⱶ</w:t>
      </w:r>
      <w:r>
        <w:rPr/>
        <w:t>ꥃ</w:t>
      </w:r>
      <w:r>
        <w:rPr/>
        <w:t>䃂쉧颮冩</w:t>
      </w:r>
      <w:r>
        <w:rPr/>
        <w:t>ꔹ</w:t>
      </w:r>
      <w:r>
        <w:rPr/>
        <w:t>泍木⽓䔮</w:t>
      </w:r>
      <w:r>
        <w:rPr/>
        <w:t>⡪</w:t>
      </w:r>
      <w:r>
        <w:rPr/>
        <w:t>晏ぐ㵇녪硅䦿싂</w:t>
      </w:r>
      <w:r>
        <w:rPr/>
        <w:t>⡫</w:t>
      </w:r>
      <w:r>
        <w:rPr/>
        <w:t>眯⥫剀浚㤮⩘걪⭹怹洱稳愱갻숰恤칅䤶ㄮ㔬匴쉯</w:t>
      </w:r>
      <w:r>
        <w:rPr/>
        <w:t>ꤦ</w:t>
      </w:r>
      <w:r>
        <w:rPr/>
        <w:t>ㄣ쉚⫂◂偑啁琬갲쉩쉺椯幡晗䢣狂癕ꍳ拂</w:t>
      </w:r>
      <w:r>
        <w:rPr/>
        <w:t>ⱦ</w:t>
      </w:r>
      <w:r>
        <w:rPr/>
        <w:t>㫂㈲楞㞩㩂凂䫂</w:t>
      </w:r>
      <w:r>
        <w:rPr/>
        <w:t>Ⱳ</w:t>
      </w:r>
      <w:r>
        <w:rPr/>
        <w:t>暘깐䕚䀰扌潩겡當佌乀⌫䨵쉩땣漤䝴▻䝎㭠䖱㊏墣輺矂䤴奅杄⾡偋礹橹ㆥ繦⨷㡘♋땴恴撵冘ꆮ쉮슬牷쉏灨숽기獔㵈助썍㙣杩纏轐땋穚湥摰䱟喻枱츩䨴⑤橸쉎묽珂璡䂿㝣为硧숪楒ꇂ썃䉄쉨⌥쉲䒩朻⹢䦱懂失猣爫扂婔畎ㅅ갮帻㡳扌懍⹬哎⸤煢䅂䭺氥搻쉂㴪썍</w:t>
      </w:r>
      <w:r>
        <w:rPr/>
        <w:t>ⵇ</w:t>
      </w:r>
      <w:r>
        <w:rPr/>
        <w:t>兗쉕䀱긹䪩㭟뽅⑂⫂懂儤⧂癫</w:t>
      </w:r>
      <w:r>
        <w:rPr/>
        <w:t>⢘</w:t>
      </w:r>
      <w:r>
        <w:rPr/>
        <w:t>ꕴ</w:t>
      </w:r>
      <w:r>
        <w:rPr/>
        <w:t>㔨</w:t>
      </w:r>
      <w:r>
        <w:rPr/>
        <w:t>ꥆ</w:t>
      </w:r>
      <w:r>
        <w:rPr/>
        <w:t>帤</w:t>
      </w:r>
      <w:r>
        <w:rPr/>
        <w:t>ⳃ┣</w:t>
      </w:r>
      <w:r>
        <w:rPr/>
        <w:t>㙧畴颩當⸮쉟慯ꅌ쉵割槂辣頯䘭쉊㞱獥</w:t>
      </w:r>
      <w:r>
        <w:rPr/>
        <w:t>ꦥ</w:t>
      </w:r>
      <w:r>
        <w:rPr/>
        <w:t>搶㫂湙䀣싎쉷縹渪␵硒䕴睹䥏漣䑚㬦烍澡䝩牧⍁夸묣䩳八녱갽㓃⬺劥燂</w:t>
      </w:r>
      <w:r>
        <w:rPr/>
        <w:t>⠳</w:t>
      </w:r>
      <w:r>
        <w:rPr/>
        <w:t>勂撿暬ꅄ쉪啒滂畇ꥭ뽸썷䤹吮</w:t>
      </w:r>
      <w:r>
        <w:rPr/>
        <w:t>ⱅ</w:t>
      </w:r>
      <w:r>
        <w:rPr/>
        <w:t>潇⥵ꇎ祤䝥</w:t>
      </w:r>
      <w:r>
        <w:rPr/>
        <w:t>ꕙ</w:t>
      </w:r>
      <w:r>
        <w:rPr/>
        <w:t>瀰两</w:t>
      </w:r>
      <w:r>
        <w:rPr/>
        <w:t>ꗂ</w:t>
      </w:r>
      <w:r>
        <w:rPr/>
        <w:t>猹啃쵨㕔썬敨␨橵䇂네呁數쉩晋┣扡听佔䩌䕯䫍睞</w:t>
      </w:r>
      <w:r>
        <w:rPr/>
        <w:t>ⰰ</w:t>
      </w:r>
      <w:r>
        <w:rPr/>
        <w:t>싍婗搨搷牀쉙栻沩桄佧硈걙参ꥬ㉠捑澥䑅숬䭂쉨숵뇂㮵穮梿截瓍䙲瑄쉖칙牵뽀扦㷎䑅杦숣⫂瑑⩭繖穨䡥䥺⽧䉤슏㎵惂䵵썲䐺欨䭖㤫掘砮싂㖣䓍⺥嫂煣摄輺</w:t>
      </w:r>
      <w:r>
        <w:rPr/>
        <w:t>⣃⑈</w:t>
      </w:r>
      <w:r>
        <w:rPr/>
        <w:t>ꄨ熏乤仂</w:t>
      </w:r>
      <w:r>
        <w:rPr/>
        <w:t>ꕖ</w:t>
      </w:r>
      <w:r>
        <w:rPr/>
        <w:t>䡉⨰쉹哎㙶焭敁쉫傻㝆⭸离晦煃숳숻䅮걃㭩썚猵燂挪╾숰䴤穔ꥷ秂橡⤽汣ꥷ뭐䝒쏂庩ꌺ瑞䁇睑轥昫濂栶松樹繎䙦쵟捧</w:t>
      </w:r>
      <w:r>
        <w:rPr/>
        <w:t>ꥊ</w:t>
      </w:r>
      <w:r>
        <w:rPr/>
        <w:t>䙯欷㌴坶⴩⨪坖摕ꇂ瘳歍繐숶燂啙繢䭲捥剱礸繨㠴쉓숴戥收奕扤</w:t>
      </w:r>
      <w:r>
        <w:rPr/>
        <w:t>ⰽ</w:t>
      </w:r>
      <w:r>
        <w:rPr/>
        <w:t>晰穰穣睟䰸ㅦ숩䳂슏</w:t>
      </w:r>
      <w:r>
        <w:rPr/>
        <w:t>ⴭ</w:t>
      </w:r>
      <w:r>
        <w:rPr/>
        <w:t>督슥꺡습쉭䯂繯컂떡と术䰨坲쉆♹轲輦䝾쉥뼤怪偾兯⦏썌儬쉚溱㜪䑺䵍㑞噋슏祸쉎攵氊</w:t>
      </w:r>
      <w:r>
        <w:rPr/>
        <w:t>⢩</w:t>
      </w:r>
      <w:r>
        <w:rPr/>
        <w:t>㝎녊⭮㪩卪췂</w:t>
      </w:r>
      <w:r>
        <w:rPr/>
        <w:t>⠶</w:t>
      </w:r>
      <w:r>
        <w:rPr/>
        <w:t>쉶戸桘䥢숬慶拂䔴塑슮♇橷䝠쉄㩁揂亩숥洣▩⑊충</w:t>
      </w:r>
      <w:r>
        <w:rPr/>
        <w:t>ꖏ</w:t>
      </w:r>
      <w:r>
        <w:rPr/>
        <w:t>㍭摬㨮⥁敃⴨凂겻뭏献煘玣凂啾弻뮩㑯䩙Ⓜ</w:t>
      </w:r>
      <w:r>
        <w:rPr/>
        <w:t>ⱗ⒩</w:t>
      </w:r>
      <w:r>
        <w:rPr/>
        <w:t>깦ㅖ䝪颩揃煫顗攨勂췂⾩뗂䐲뼪硭䋂쵫䀬㉸ㅴ㕸戳㈴뽶摕厱恘娷頳敡넱</w:t>
      </w:r>
      <w:r>
        <w:rPr/>
        <w:t>ꤥ</w:t>
      </w:r>
      <w:r>
        <w:rPr/>
        <w:t>摆轥⧂䁤嗃〽扏䯂⥰숲㮩</w:t>
      </w:r>
      <w:r>
        <w:rPr/>
        <w:t>ꔯ</w:t>
      </w:r>
      <w:r>
        <w:rPr/>
        <w:t>㈭督䱹卯뾮砯棂硯㢬뭹㏂呡䕑倦堽幞ꄩ椪숵丰帬儭䱶䩫桦</w:t>
      </w:r>
      <w:r>
        <w:rPr/>
        <w:t>⡨</w:t>
      </w:r>
      <w:r>
        <w:rPr/>
        <w:t>噡⽣쉦奄爵墱湔</w:t>
      </w:r>
      <w:r>
        <w:rPr/>
        <w:t>ꕅ</w:t>
      </w:r>
      <w:r>
        <w:rPr/>
        <w:t>挨怵䴪⑁㘵伣浺獨垏㓂䍪碻Ⓨ㔥掱㦥恳䭴车毂ꅾ쉈⑀狂扂㕪걄㭦稪秂爪쉟</w:t>
      </w:r>
      <w:r>
        <w:rPr/>
        <w:t>ⵍ</w:t>
      </w:r>
      <w:r>
        <w:rPr/>
        <w:t>仂쉡权浴䉵㡭㤩彃㉦兔싂盎뽱潶⨰♇淂뗂傥伮♳敩쌦噴슘电␥䕱겵㌴〨쉑쉧㬪砣慧㍢煗潊㝰牄㨱昸䠦숳쏂깰㷎쉌畲㤬⦵뽺⼷⹠焣恕䰯䌬㷂汃捸䝖獊灇㉮䈨썇쉐彊쉪癩㥎畫勂⛂縮䀻䱗</w:t>
      </w:r>
      <w:r>
        <w:rPr/>
        <w:t>Ⲙ</w:t>
      </w:r>
      <w:r>
        <w:rPr/>
        <w:t>뗂ꄩ䡟楈⸵ꥧ恮慀縮쉹㜣⫎㩊䨩㡋䛍厥䇂䥤轀嚩枬儶껍㝪损㯂쉦⩉桾㐲뇂頫쉙昽㪮㩈㨫㵇⤦╌㐹㵃䷂媵쉉㝩㵭⧂輻瘮묱卆쉷偞绂넪偍䡮眦勂呒癢쉠쵑컂쌰楎⍋湓廂穎녋獎未婎圩㐴瞿꺻숺㵊쵺杀촲⽃ꥮ礯䤬⥞娥㥥ꏂ㣎䬪㌶</w:t>
      </w:r>
      <w:r>
        <w:rPr/>
        <w:t>ꦬ</w:t>
      </w:r>
      <w:r>
        <w:rPr/>
        <w:t>㑂顟撘帹楅夵吨ゥ瘹枩晙⍖쉶䁭</w:t>
      </w:r>
      <w:r>
        <w:rPr/>
        <w:t>ⷃ</w:t>
      </w:r>
      <w:r>
        <w:rPr/>
        <w:t>껎扌</w:t>
      </w:r>
      <w:r>
        <w:rPr/>
        <w:t>꥓</w:t>
      </w:r>
      <w:r>
        <w:rPr/>
        <w:t>숫쉔쉀囂健永싎</w:t>
      </w:r>
      <w:r>
        <w:rPr/>
        <w:t>⢏</w:t>
      </w:r>
      <w:r>
        <w:rPr/>
        <w:t>䗂⽓㈴⭥种坥ㅃ獤塦牴쉊㮻격㝾䃍熣㶮稣䴲⑁旂⤯쉎ォ</w:t>
      </w:r>
      <w:r>
        <w:rPr/>
        <w:t>ⵇ</w:t>
      </w:r>
      <w:r>
        <w:rPr/>
        <w:t>嫎㜨쉧偕㤫摥⻂⥵䥗㥑⩲ㅑ䅒쉟溻㉃䙩杇넰⬬漨湣⩀眱㴺갻쉊牬㕾䍧䙩ヂ⨨ㄷ䙣쌪牪넨摁숹㷂㉶싂秂㭒伨瞘朴쉫恈⥕顳㑡⩤㶵盎橖⸬䜺檬䁯䙆⑚ꆩ뽶⪩婔䌯쉘彍札쉔倻싍춥塓⽀쉲㬯츺颩乥ꍆ歅焳䑨䆱싂乆슿⽹兺婍乲溩䂻槂楦轤䭪䙙䨷슡㜦窘な숵⩨恱婐凂㬩㯂桄㠸妿꺡ꎏ枡뿂⸊쎥戸⧃긹愦橚⹱䩃織䁱㍉坹䍅</w:t>
      </w:r>
      <w:r>
        <w:rPr/>
        <w:t>꧂</w:t>
      </w:r>
      <w:r>
        <w:rPr/>
        <w:t>憬愩䵣뗂潸⭄⚥쉸쵅슥</w:t>
      </w:r>
      <w:r>
        <w:rPr/>
        <w:t>ⶣ</w:t>
      </w:r>
      <w:r>
        <w:rPr/>
        <w:t>矂牾录硵奒䩙疬쉨湘㟃䩕䩮奶슥쉪䤷仂⏂轺⌵긲颡땶쉑싂洷䟎梏쉺類땎뽮婫깒</w:t>
      </w:r>
      <w:r>
        <w:rPr/>
        <w:t>ꖏ</w:t>
      </w:r>
      <w:r>
        <w:rPr/>
        <w:t>깲帪㍍㘰捵楆㕥頴쉹ꥷ⨴挴卹쉇쉏䥵桱쉹碩䛂昩棂刭䛎꥾祖쉰攳梿쎥琨橍㉨兠䉁䊣坷䱵㉪⮥</w:t>
      </w:r>
      <w:r>
        <w:rPr/>
        <w:t>ꥇ</w:t>
      </w:r>
      <w:r>
        <w:rPr/>
        <w:t>䱡⼰愸硃楦摘슮╣믃磂挴塙䔩⦬쉀ꍇ獾繀딻뽎疡䛍猱轇⧍䘨䭀⯂♾玬其ꄴ颏励卋⧂乾抩␸㕬㑨䰬⹩䍂啓䷍煇嘴刪⪱癒春슬协㕙싂狂敀䒵⏂촰攰쉤慩矂䟂䁬䝧싂奚欪盂戳接㢩琦䲏呷匤匨䔽䉘彰飍奘睷偶</w:t>
      </w:r>
      <w:r>
        <w:rPr/>
        <w:t>ⰲ</w:t>
      </w:r>
      <w:r>
        <w:rPr/>
        <w:t>꧍</w:t>
      </w:r>
      <w:r>
        <w:rPr/>
        <w:t>瑞䱰卆报搱硡싂</w:t>
      </w:r>
      <w:r>
        <w:rPr/>
        <w:t>ꕃ</w:t>
      </w:r>
      <w:r>
        <w:rPr/>
        <w:t>涘㐷묪쉙㶻㈲㍍㩾䄮</w:t>
      </w:r>
      <w:r>
        <w:rPr/>
        <w:t>ꥅ</w:t>
      </w:r>
      <w:r>
        <w:rPr/>
        <w:t>㵢燂灆瘨㵡⩇㨹痂쉈忍</w:t>
      </w:r>
      <w:r>
        <w:rPr/>
        <w:t>⡧</w:t>
      </w:r>
      <w:r>
        <w:rPr/>
        <w:t>柎뮣暡竂</w:t>
      </w:r>
      <w:r>
        <w:rPr/>
        <w:t>ⶱ</w:t>
      </w:r>
      <w:r>
        <w:rPr/>
        <w:t>깚泂㙀牮⩇夲啤㉇杰ㆬ楡⩚繒䔽䭳塤斡妘充坦⸲䏂뾩奔츭夻䏂⽎棂숮ㄳ奓떘숷㑳湆䋂窩䔲격廂瞣捅涻䁺疘⩅呏쉒婲ㅃ뭣녴㜥棂幉失䩌</w:t>
      </w:r>
      <w:r>
        <w:rPr/>
        <w:t>ⲏ</w:t>
      </w:r>
      <w:r>
        <w:rPr/>
        <w:t>㙲㭄촪橑걾䜮䜰뮣捎⑬輫㝒㨭쎱晅䩲⩔뽪䕐㑀匫浓㥄呮㤸⭎⼲⽄⧃㌹㨴숪灴嗂奒䈣啯䮩奫婪硠䥖痂椬싂쎡娩䥭昸氺吲깓㷃쉀⽭䤭顲媘䬯唺숴澏⌫숽獴畭暻ꅧ</w:t>
      </w:r>
      <w:r>
        <w:rPr/>
        <w:t>ꕳ</w:t>
      </w:r>
      <w:r>
        <w:rPr/>
        <w:t>婣䙄┤䕩䗂⭴ꌶ㍰쉮䷍뼩奉믂繟牞嫂⬲㭴쵦ꌮ꥖䱁爲㙷⚡氹⩕杨뼴潕颩</w:t>
      </w:r>
      <w:r>
        <w:rPr/>
        <w:t>ⵣ⭵</w:t>
      </w:r>
      <w:r>
        <w:rPr/>
        <w:t>䍑쵂⫍李癠毂祩딫景㣂⩴⼲剸湚╀琸</w:t>
      </w:r>
      <w:r>
        <w:rPr/>
        <w:t>ꤵ</w:t>
      </w:r>
      <w:r>
        <w:rPr/>
        <w:t>塺썉扆䁎啚恀쉣곂㍳䦬䅍摡⹕輵暥䔣㩰쉋㊿䁮췂⩌幂ꥺ숪놮䝶䥚畞帹㤫玣瘵䑃䅈㉭仂獎ꌤ⪘녧쉁⩍쉠쉎쉮</w:t>
      </w:r>
      <w:r>
        <w:rPr/>
        <w:t>ꥃ</w:t>
      </w:r>
      <w:r>
        <w:rPr/>
        <w:t>珂䰩䩣㍔ꥣ㤺散㵫瑁掿濂㨨浺牮␲䤮</w:t>
      </w:r>
      <w:r>
        <w:rPr/>
        <w:t>ꦻ</w:t>
      </w:r>
      <w:r>
        <w:rPr/>
        <w:t>⿂⹥䝅</w:t>
      </w:r>
      <w:r>
        <w:rPr/>
        <w:t>⡭⭍⩘</w:t>
      </w:r>
      <w:r>
        <w:rPr/>
        <w:t>쉘輳㕷썇浲汯畭⭟</w:t>
      </w:r>
      <w:r>
        <w:rPr/>
        <w:t>⣍</w:t>
      </w:r>
      <w:r>
        <w:rPr/>
        <w:t>佾ㆩ쏂숰懍ꅙ恙묥攰朤♌慧╀ꆻ숨祪쵪㑤䁔禘ꅔ撿眲呈呰</w:t>
      </w:r>
      <w:r>
        <w:rPr/>
        <w:t>ꕤ</w:t>
      </w:r>
      <w:r>
        <w:rPr/>
        <w:t>췂⒡䍗繈䬊䔪⨪딹侱兇䀥⩹쉊쉮</w:t>
      </w:r>
      <w:r>
        <w:rPr/>
        <w:t>⢮</w:t>
      </w:r>
      <w:r>
        <w:rPr/>
        <w:t>䩡猫♓䙴獄杈妬䕖슮漲啅䭐녞㭶䅯䰲䜥灆䆱奘䌩슡敊畈숶癐꥖숵佀忍掮⺩䍀⛂浶䰣剐䎮숱⮘种</w:t>
      </w:r>
      <w:r>
        <w:rPr/>
        <w:t>ꖏ</w:t>
      </w:r>
      <w:r>
        <w:rPr/>
        <w:t>噙㵺쉖庻䥞祈敀搨쉅넴摬敂瑰瑨繮싂ㄸ㜨卩⨬㌨⭮⹠싂檩</w:t>
      </w:r>
      <w:r>
        <w:rPr/>
        <w:t>ꕑ</w:t>
      </w:r>
      <w:r>
        <w:rPr/>
        <w:t>쉯䘩䑮涩쉚캘쉗湵쵴杪杬⤷卦嫂剈쉚輻彦含恦♒稻樮쉄挣楰丫䭶汈䕡煂䨰噵⍵偔儨渣湗华吩湍噋栨奋䱄卍䇂伦</w:t>
      </w:r>
      <w:r>
        <w:rPr/>
        <w:t>ꔭ</w:t>
      </w:r>
      <w:r>
        <w:rPr/>
        <w:t>僂䵠棂恴穖쉬⑙㑥ㅶ칃싍뗂䦵ꎩ殻惂媻摶㣂⫂뽡긱托䩚ꆡ牥頪㩍颥</w:t>
      </w:r>
      <w:r>
        <w:rPr/>
        <w:t>⢘</w:t>
      </w:r>
      <w:r>
        <w:rPr/>
        <w:t>わ剣ꄽ淍뿂旂潡䤭슘攰㝰題冿呬啧㬳摦搴䂩桞</w:t>
      </w:r>
      <w:r>
        <w:rPr/>
        <w:t>ꔯ</w:t>
      </w:r>
      <w:r>
        <w:rPr/>
        <w:t>䈰杤슬硫颥町穂묤欫杶♙輩滂⤬쎘䲬晈慱⹞썕摥㩵쉭쉒딩㩹쌥昦ꅰ촳怪⺵攴䝉⮥␣⨯쉌쉀숦㗂㕸◃焭浦묯橂숽㘻슿⭂轧⒘숸繅썟</w:t>
      </w:r>
      <w:r>
        <w:rPr/>
        <w:t>ⱗ⫂ⱉ</w:t>
      </w:r>
      <w:r>
        <w:rPr/>
        <w:t>뭦◂싎湯瀳쉆橸㴴畨⩆싃乘</w:t>
      </w:r>
      <w:r>
        <w:rPr/>
        <w:t>꧂꤮</w:t>
      </w:r>
      <w:r>
        <w:rPr/>
        <w:t>樬㍁♦吺ꇃ样쌱촲欪쉵漸㝕▬啔⹀㛂♭䡅㞏걠呓쏂쉩敎㵏녘癔焲皥슣ꇂ쉷㡠넻伤圵쉏쵘䕞䵩䐪녊㈸灀㏂♟䁍硖숣䅱睞㵠攺塀㐹埂〳迂쵣쉴</w:t>
      </w:r>
      <w:r>
        <w:rPr/>
        <w:t>Ⱞ</w:t>
      </w:r>
      <w:r>
        <w:rPr/>
        <w:t>恦傻䇂桳場싂竍拃䵧䝏捧歠扫㜪슡숵ꍸꅔ⩀숹쉸摙却컍㩔傱䒣〸슩</w:t>
      </w:r>
      <w:r>
        <w:rPr/>
        <w:t>⠰</w:t>
      </w:r>
      <w:r>
        <w:rPr/>
        <w:t>䬦㏂影轅塇烂沱䷎轈㴬㈨쉗ꥵ杏祗仂䙷吭湎揂硒䏂娨汑䮵䀳珂ㅦ楴䱑㧂䳂秂浸깵扐䖩槂址㈬凂捑俍䳎⻂乢</w:t>
      </w:r>
      <w:r>
        <w:rPr/>
        <w:t>⡎</w:t>
      </w:r>
      <w:r>
        <w:rPr/>
        <w:t>쉱㘶쉸滍䔷恂昳轟䔤瑏춱兠捚纮桚㞥呱㉚桡숬䝾쉉⑋쉱佐㡡欽熩旃儤坖䚮╧桇溬슻䨹쉘湈啶썞</w:t>
      </w:r>
      <w:r>
        <w:rPr/>
        <w:t>⡀</w:t>
      </w:r>
      <w:r>
        <w:rPr/>
        <w:t>쌱牵輬䱟犩䉵匥啀쉊쉳獪놏쉉쉄䈯ㅊ偈䯂坉䝐洦⬣⹁ꎘ嘲轡步䧂숪煈</w:t>
      </w:r>
      <w:r>
        <w:rPr/>
        <w:t>ꥎ</w:t>
      </w:r>
      <w:r>
        <w:rPr/>
        <w:t>쉲칰㝃㑄楨扆唯搴䙕欸⎥妏乇い깅뿂婱♐쉴⽳䅕㥆㥂쉦繖㭍䐺⏂꺬㮣</w:t>
      </w:r>
      <w:r>
        <w:rPr/>
        <w:t>⠫</w:t>
      </w:r>
      <w:r>
        <w:rPr/>
        <w:t>婢柎⪵癖㜯ꍘ顦칃⤰㊘⭕쉘⛂庱冿慾䘳ꅳ戊穩쉸⑋刲顴㨦쵸晀숣㶱ぇ盂䢱砨㬺┪ꍴ쉳䘣䥂䮩漵畸⨥䩘⹮싂做</w:t>
      </w:r>
      <w:r>
        <w:rPr/>
        <w:t>ⰴ</w:t>
      </w:r>
      <w:r>
        <w:rPr/>
        <w:t>佌슩伤</w:t>
      </w:r>
      <w:r>
        <w:rPr/>
        <w:t>꧂</w:t>
      </w:r>
      <w:r>
        <w:rPr/>
        <w:t>⡎</w:t>
      </w:r>
      <w:r>
        <w:rPr/>
        <w:t>恆䩏幰擎儽睢憏歉䁷燂䥵㣂杬㌨뭙</w:t>
      </w:r>
      <w:r>
        <w:rPr/>
        <w:t>ⲡ</w:t>
      </w:r>
      <w:r>
        <w:rPr/>
        <w:t>䖩♘癣哂卡在䐸慔</w:t>
      </w:r>
      <w:r>
        <w:rPr/>
        <w:t>⠪</w:t>
      </w:r>
      <w:r>
        <w:rPr/>
        <w:t>矂摩氫瓂䈴帣㙡捡Ⓜ湶숰䜦㑴⥰곂敷慣焤弥㑸䕔뭅㈤淂</w:t>
      </w:r>
      <w:r>
        <w:rPr/>
        <w:t>ꕺꦥ</w:t>
      </w:r>
      <w:r>
        <w:rPr/>
        <w:t>땢쉲ꎩ煺ꅄ兒旂⎮幮猯㇂</w:t>
      </w:r>
      <w:r>
        <w:rPr/>
        <w:t>ꦩ</w:t>
      </w:r>
      <w:r>
        <w:rPr/>
        <w:t>攺烂䩍꥙⾘潺㢬숫䵑⸺䥺슡䁧䌬꥗㩤滂숻땢</w:t>
      </w:r>
      <w:r>
        <w:rPr/>
        <w:t>ꔳ</w:t>
      </w:r>
      <w:r>
        <w:rPr/>
        <w:t>歊欱䵃</w:t>
      </w:r>
      <w:r>
        <w:rPr/>
        <w:t>⡭</w:t>
      </w:r>
      <w:r>
        <w:rPr/>
        <w:t>欣䭞䤤㍌扺框村煁䩰祷땺㊱䙫슩唤ꅏ顚ㅬ牯穙숭序ヂ숮</w:t>
      </w:r>
      <w:r>
        <w:rPr/>
        <w:t>ꤦ</w:t>
      </w:r>
      <w:r>
        <w:rPr/>
        <w:t>卙彆杚숬썊濂楴㑩⑄楑瓂之猹㤰㐹湳窬啵쉠䱀療䝩伬梿奶╵쉗␱佭싂믂剧潂珍眶뼪⿂攷⎣娷㵍倬ꥡ庱楈汢呑쉰</w:t>
      </w:r>
      <w:r>
        <w:rPr/>
        <w:t>ⶣ</w:t>
      </w:r>
      <w:r>
        <w:rPr/>
        <w:t>쉚㩊▵嘰埂朴涻⽓숳슥䍄皩칁娣硦쉒䕚㙡绂椴䇂숱畤癕뽙</w:t>
      </w:r>
      <w:r>
        <w:rPr/>
        <w:t>Ⱞ</w:t>
      </w:r>
      <w:r>
        <w:rPr/>
        <w:t>灴⸣是걧䝶긥癸⹗䴽杮㦮㊮佋䖘㍗㩀䆘䌱䵹㕯껂彟廎䋂썟슿⵷⩗꥚⑇婤⍈睒䠽淂婑▿穎顳촰숸⑋礹썞㄰丱狂㛂伴枻噋弨坕숴숵涥쉱矍䔵堶㉬塄꧎弴戰廂㝷뽚吪싂氹땖땸㵇䝱쉂䵁</w:t>
      </w:r>
      <w:r>
        <w:rPr/>
        <w:t>ⱟ</w:t>
      </w:r>
      <w:r>
        <w:rPr/>
        <w:t>浾卣㥞猹欷⩅轟⻃愵牒⪘猤挨싂ꆮ깱䍠㩁呵㚩</w:t>
      </w:r>
      <w:r>
        <w:rPr/>
        <w:t>ꕒ</w:t>
      </w:r>
      <w:r>
        <w:rPr/>
        <w:t>堽땫卦싍柂㗎揂뼹祉</w:t>
      </w:r>
      <w:r>
        <w:rPr/>
        <w:t>⣂</w:t>
      </w:r>
      <w:r>
        <w:rPr/>
        <w:t>숽㠮싂♷믂㋂浉幯塖ꅗ她⩤㜦噧智䁮习橣⌯䵧</w:t>
      </w:r>
      <w:r>
        <w:rPr/>
        <w:t>ⵗ⮘</w:t>
      </w:r>
      <w:r>
        <w:rPr/>
        <w:t>坬⏂긺礦쏂乗㥒瑸湌㮩쉂辱䙍뼦䧂䥞녡쉁䔮䎱㌦</w:t>
      </w:r>
      <w:r>
        <w:rPr/>
        <w:t>Ⳃ</w:t>
      </w:r>
      <w:r>
        <w:rPr/>
        <w:t>믂</w:t>
      </w:r>
      <w:r>
        <w:rPr/>
        <w:t>Ɫ</w:t>
      </w:r>
      <w:r>
        <w:rPr/>
        <w:t>쉃ꅯ帷⩢넴欫轤扚ꍯ帨㌶칮㵢呗⵳쉬䕖꥚⹕嘳쵧㩮憩⸴⭳껂⩂係쉞숺灕燍硯扊稦䌨稻갤넣쵁噳䄽汔슱쉴䎬獧歏┯福䆥칾ꍒ硂污㡩숺㡕숲犏䁠㕩祷䢥㑣嘩焥쉤頪坁卟绂</w:t>
      </w:r>
      <w:r>
        <w:rPr/>
        <w:t>ⱨ</w:t>
      </w:r>
      <w:r>
        <w:rPr/>
        <w:t>㵀䁍ꅕ䥔⽩畢⛂䡴噖꺥畹ꥮしこ䃂璏쉤♅⻍⭧⑩</w:t>
      </w:r>
      <w:r>
        <w:rPr/>
        <w:t>ⶡ⌻</w:t>
      </w:r>
      <w:r>
        <w:rPr/>
        <w:t>쉅䍋䌻纥䉾쉃쵗싂년긪㗂⩉浘쉃奱㡶숷</w:t>
      </w:r>
      <w:r>
        <w:rPr/>
        <w:t>ⴶ</w:t>
      </w:r>
      <w:r>
        <w:rPr/>
        <w:t>晢捨슘䘪촵␺╓䮮ヂ睒㜳䭲䵆瀥</w:t>
      </w:r>
      <w:r>
        <w:rPr/>
        <w:t>ꗂ</w:t>
      </w:r>
      <w:r>
        <w:rPr/>
        <w:t>䬩窣깉땩楡䥭㠊伪ꅂ妡幃啪뿂넻禮⥋噩優숥琽僎</w:t>
      </w:r>
      <w:r>
        <w:rPr/>
        <w:t>ꕍ</w:t>
      </w:r>
      <w:r>
        <w:rPr/>
        <w:t>ㅄ憬⫂</w:t>
      </w:r>
      <w:r>
        <w:rPr/>
        <w:t>ⵏ</w:t>
      </w:r>
      <w:r>
        <w:rPr/>
        <w:t>奒潯⹂砥ꆏ亣权坂쉘䚩㑾녲牪瞵넹摌䊩煢♶轢枩槂硠潾佑㚥䅙䗂瀳䅶刮穒䑤ꆻ䳂㨥竂쉖瘭坭睙䮮⥵㉦䱙캬琬桪䦣漸縹幌ꥶ䵚䑷숨噌䞮⍏婡壂☨熘歯㑉㯃繟繎手㊘哂㴻晩䧂檩旂憿숣仂块恙穱冥캮睓恨假ぐ並</w:t>
      </w:r>
      <w:r>
        <w:rPr/>
        <w:t>ꤻ</w:t>
      </w:r>
      <w:r>
        <w:rPr/>
        <w:t>츥ㄬ㡲㗂㎥坕畯轒쉆廍椮效䈵쉨</w:t>
      </w:r>
      <w:r>
        <w:rPr/>
        <w:t>ꤹ</w:t>
      </w:r>
      <w:r>
        <w:rPr/>
        <w:t>㝩䩹䱋媣䟂♲䉘䭥沿껎쉭丬止⺩サ横썺</w:t>
      </w:r>
      <w:r>
        <w:rPr/>
        <w:t>ⵆ</w:t>
      </w:r>
      <w:r>
        <w:rPr/>
        <w:t>繬쵸畆瀵쉕㎱䩅䑥걂癉</w:t>
      </w:r>
      <w:r>
        <w:rPr/>
        <w:t>ꕸ</w:t>
      </w:r>
      <w:r>
        <w:rPr/>
        <w:t>伫犬숱⑋扷牫帪⹴涩䖮</w:t>
      </w:r>
      <w:r>
        <w:rPr/>
        <w:t>ꤷ</w:t>
      </w:r>
      <w:r>
        <w:rPr/>
        <w:t>瀽䁦⩮䭐䳂晡㝇䇂쉐쉒ꍆ⸨忎瓂곂穰汧歄眪欥㛂</w:t>
      </w:r>
      <w:r>
        <w:rPr/>
        <w:t>ⴶ⴫</w:t>
      </w:r>
      <w:r>
        <w:rPr/>
        <w:t>璵恦摖睯숴쉋㝗䑮䝊摢뽗뼳斣㍦䰩⨣㕮⛂匮䵂⼷</w:t>
      </w:r>
      <w:r>
        <w:rPr/>
        <w:t>ꕳ</w:t>
      </w:r>
      <w:r>
        <w:rPr/>
        <w:t>丵杕頺坁ꥥ숽</w:t>
      </w:r>
      <w:r>
        <w:rPr/>
        <w:t>ꔤ</w:t>
      </w:r>
      <w:r>
        <w:rPr/>
        <w:t>뼪칞㚱슥囂䁖쉑㙆奧樽䦣っ啒껍慁伨쉙堮㣂幕㥢泂却䍱▘쏂⽀繴䞻啔瘶擂䭰⤯습漹</w:t>
      </w:r>
      <w:r>
        <w:rPr/>
        <w:t>ꕮ</w:t>
      </w:r>
      <w:r>
        <w:rPr/>
        <w:t>Ⱖ</w:t>
      </w:r>
      <w:r>
        <w:rPr/>
        <w:t>꤯</w:t>
      </w:r>
      <w:r>
        <w:rPr/>
        <w:t>桩䅅숶㙫㝌♸쉯═辮橲䲣싃牥攨䉔眣䜤眤⩌疻硄灤㘪转穞ꅌ슘烂帶⵪捃斱估偞⭖⩣쉟嫍ꅙ穨ꅸ쉇䑞숳䋂䕋㉂㌪䩋獵싃</w:t>
      </w:r>
      <w:r>
        <w:rPr/>
        <w:t>ꗂ</w:t>
      </w:r>
      <w:r>
        <w:rPr/>
        <w:t>䡧㠭뽓㡌쉁界渳繐煌轏忂汨拂㜵吲⹇</w:t>
      </w:r>
      <w:r>
        <w:rPr/>
        <w:t>⡑</w:t>
      </w:r>
      <w:r>
        <w:rPr/>
        <w:t>硍⸥䏃煳칅춬⬬奲䵗撬湦</w:t>
      </w:r>
      <w:r>
        <w:rPr/>
        <w:t>ꤦꥌ</w:t>
      </w:r>
      <w:r>
        <w:rPr/>
        <w:t>炮</w:t>
      </w:r>
      <w:r>
        <w:rPr/>
        <w:t>ꥆ</w:t>
      </w:r>
      <w:r>
        <w:rPr/>
        <w:t>倫쉇깞噡捌嘣㣂녊땑䅮┸汷窿䬬㗎㜭</w:t>
      </w:r>
      <w:r>
        <w:rPr/>
        <w:t>ⱓ</w:t>
      </w:r>
      <w:r>
        <w:rPr/>
        <w:t>㪣뭗唲㋂皏슮檱丵硊넽坧冣䈦㦿塞㵙〨䱡꥖카䯂㜮恆業澩䮬꥞汘揂祳枥穈惂輥伦䕈쵧ꥤ䁍싂皣浢咩㶱䩮圵쵬㬬ꍸ侱嫂㐫싃쉗</w:t>
      </w:r>
      <w:r>
        <w:rPr/>
        <w:t>ꔫ</w:t>
      </w:r>
      <w:r>
        <w:rPr/>
        <w:t>睧묯祸潙쵲母㉶</w:t>
      </w:r>
      <w:r>
        <w:rPr/>
        <w:t>ꕀ</w:t>
      </w:r>
      <w:r>
        <w:rPr/>
        <w:t>싎⪬숶㥹뽬</w:t>
      </w:r>
      <w:r>
        <w:rPr/>
        <w:t>꧍⩘</w:t>
      </w:r>
      <w:r>
        <w:rPr/>
        <w:t>䡷걥制䄱㈱㩊礩⍵椳</w:t>
      </w:r>
      <w:r>
        <w:rPr/>
        <w:t>ꤰ</w:t>
      </w:r>
      <w:r>
        <w:rPr/>
        <w:t>淂쉃╾</w:t>
      </w:r>
      <w:r>
        <w:rPr/>
        <w:t>ꔯ</w:t>
      </w:r>
      <w:r>
        <w:rPr/>
        <w:t>䗍玬壂䎵前㖻剌撬깚뭧猬㍐⑷땵꺵枡뮮</w:t>
      </w:r>
      <w:r>
        <w:rPr/>
        <w:t>꧍</w:t>
      </w:r>
      <w:r>
        <w:rPr/>
        <w:t>쉮嗂긶노㡳숱슬뿂咣济녨깲䱑</w:t>
      </w:r>
      <w:r>
        <w:rPr/>
        <w:t>Ⱚ</w:t>
      </w:r>
      <w:r>
        <w:rPr/>
        <w:t>牖ꅟ䥦ㅀ䗂♤뗂䇂슩㦻⼭坰䀭䲮爪睄樰䜯堷쵴쉒扪砻㏂칩牪䭴獷㙌䚣䉟橂쌪歓席潴佘刬〸숊⍸朽㠳</w:t>
      </w:r>
      <w:r>
        <w:rPr/>
        <w:t>ꥌ</w:t>
      </w:r>
      <w:r>
        <w:rPr/>
        <w:t>参쵌㭵䑨攲㍥响杷䉷쉩癇婎땙䡯긶뮘쉄乓䕷㙨乂㙅瓂떩ꎏ况㍭㭺䙺恃쉢㕎쉉</w:t>
      </w:r>
      <w:r>
        <w:rPr/>
        <w:t>ꕮ</w:t>
      </w:r>
      <w:r>
        <w:rPr/>
        <w:t>䜽</w:t>
      </w:r>
      <w:r>
        <w:rPr/>
        <w:t>⡦</w:t>
      </w:r>
      <w:r>
        <w:rPr/>
        <w:t>쎮䚮畈ꥣ汃疻桸ぶ㢥⍨숪㧂䗎㐲䷃潷怫灙嚩漷唺渪恣</w:t>
      </w:r>
      <w:r>
        <w:rPr/>
        <w:t>⢩</w:t>
      </w:r>
      <w:r>
        <w:rPr/>
        <w:t>炘う轔祣䠮咩쎣⌽烂䭲畦⥒浘</w:t>
      </w:r>
      <w:r>
        <w:rPr/>
        <w:t>ꕅ</w:t>
      </w:r>
      <w:r>
        <w:rPr/>
        <w:t>撻⿂卶䕀묺㣂汢⪏☷썐</w:t>
      </w:r>
      <w:r>
        <w:rPr/>
        <w:t>ⱃ⭫</w:t>
      </w:r>
      <w:r>
        <w:rPr/>
        <w:t>ㄫ溥</w:t>
      </w:r>
      <w:r>
        <w:rPr/>
        <w:t>ꥉ</w:t>
      </w:r>
      <w:r>
        <w:rPr/>
        <w:t>嚻䠭뮱瑌뭘쏂䴷癸쉺樭⿂</w:t>
      </w:r>
      <w:r>
        <w:rPr/>
        <w:t>꥓</w:t>
      </w:r>
      <w:r>
        <w:rPr/>
        <w:t>ꌴ档卯</w:t>
      </w:r>
      <w:r>
        <w:rPr/>
        <w:t>⢥</w:t>
      </w:r>
      <w:r>
        <w:rPr/>
        <w:t>伩䅠⾻い啟쉔䵭⾬㬮㕮涬䒡祤繱</w:t>
      </w:r>
      <w:r>
        <w:rPr/>
        <w:t>꤫</w:t>
      </w:r>
      <w:r>
        <w:rPr/>
        <w:t>ꏂ正쵙怭㭵䱲僂祋䉐熩䭵歮㬱䌲〸䚩瓂䕕숽曂쉁䥁橬繠㮩䍳⑱䏍㨮䑸攺쎩歐㗂橦珂</w:t>
      </w:r>
      <w:r>
        <w:rPr/>
        <w:t>ꤵ</w:t>
      </w:r>
      <w:r>
        <w:rPr/>
        <w:t>Ⳃ</w:t>
      </w:r>
      <w:r>
        <w:rPr/>
        <w:t>搶숻쉬㑲浉䍯她祁쉶榻汢迃但潌怱留栨奪㵣桙祌쉐啠ヂ뽀珂쌭㘨㉺䍦煣塖噸쉰츹游깬䂣믂䐸䅣疣淂䐬㓂ꥵ㍣杖⽒쵸穬</w:t>
      </w:r>
      <w:r>
        <w:rPr/>
        <w:t>ⱉ</w:t>
      </w:r>
      <w:r>
        <w:rPr/>
        <w:t>싂</w:t>
      </w:r>
      <w:r>
        <w:rPr/>
        <w:t>⢮</w:t>
      </w:r>
      <w:r>
        <w:rPr/>
        <w:t>㵇</w:t>
      </w:r>
      <w:r>
        <w:rPr/>
        <w:t>ꥂ</w:t>
      </w:r>
      <w:r>
        <w:rPr/>
        <w:t>무坷欰焵⹮䑣㷍㭲쉟吶䈤숥䵣뇂䅋땚为哂䙢幩䯂吰녚⍩䭣ㅹ轋䥘ꥲ㩚繳旂䡃硕丹乓凂夵㍍㭾ꍡ뗍摞咵卍儣ꌽ㮩杤痂⽏削깐磂㵡䴤椭佈乭〤⍂㡣䜪昲坐쉲㈮㍀琻ꆱ㍅䡁䍠쉂㌪猺〪喩䍠㌲쉟樤㢩ꅐ㘸썅欮曂佅뇂䜦櫂䙕ꥥ⭬漵숫쵯敹却㖱敮㩔泂싂櫂</w:t>
      </w:r>
      <w:r>
        <w:rPr/>
        <w:t>ꕆ</w:t>
      </w:r>
      <w:r>
        <w:rPr/>
        <w:t>땇슡榩獵☳⑬ぶ眵䉵欣㵙䔴䶣쌰濂䅞⵹⤹侮ꥰ쉐숵澵뽸㵸恑</w:t>
      </w:r>
      <w:r>
        <w:rPr/>
        <w:t>Ⳃ</w:t>
      </w:r>
      <w:r>
        <w:rPr/>
        <w:t>硡껍숵湏槍⫂繡渴穭쉁䍘妵㕎䖩</w:t>
      </w:r>
      <w:r>
        <w:rPr/>
        <w:t>ⴵ␷</w:t>
      </w:r>
      <w:r>
        <w:rPr/>
        <w:t>繭嚣当</w:t>
      </w:r>
      <w:r>
        <w:rPr/>
        <w:t>⡤</w:t>
      </w:r>
      <w:r>
        <w:rPr/>
        <w:t>丨䀸䵓치痂⍞쉐牓碘䜺捎㍺⹎촽㞘㬴⮘깨</w:t>
      </w:r>
      <w:r>
        <w:rPr/>
        <w:t>Ⱜ</w:t>
      </w:r>
      <w:r>
        <w:rPr/>
        <w:t>䩘쉎疩</w:t>
      </w:r>
      <w:r>
        <w:rPr/>
        <w:t>ⴲ</w:t>
      </w:r>
      <w:r>
        <w:rPr/>
        <w:t>辬勂煳ꍃ♶愲婶搳浟匬哂瑴쉈⍉穵䵋쉷숬欱塦⬳䂿徵썌㩹Ⓜ쵋ꎬ㗎䉚䭺뽐佲畘伹䙰泂⹢忂쉆쵪</w:t>
      </w:r>
      <w:r>
        <w:rPr/>
        <w:t>Ɐ</w:t>
      </w:r>
      <w:r>
        <w:rPr/>
        <w:t>瘦쉕걸窮㝸㫍呞⌷䅴⦮呅캏□䅇煒걣</w:t>
      </w:r>
      <w:r>
        <w:rPr/>
        <w:t>ⷎ</w:t>
      </w:r>
      <w:r>
        <w:rPr/>
        <w:t>噌쵺뼰䅊轣穮栬㵒츹䧂䨪彗穬㬮䉺⫂削䔫䭳噆轘卂쉟㣂</w:t>
      </w:r>
      <w:r>
        <w:rPr/>
        <w:t>ꔣ</w:t>
      </w:r>
      <w:r>
        <w:rPr/>
        <w:t>뭯䰲啮㟂禿倽⥏睞亘婵슱灀</w:t>
      </w:r>
      <w:r>
        <w:rPr/>
        <w:t>Ⱳ</w:t>
      </w:r>
      <w:r>
        <w:rPr/>
        <w:t>咡条繱쉤䖻摉㑳慄쉒썈김슻뽋ꍔ쉙⭕䵘偍塓숊싃珎썟쉩썡ꇂ敭挪겱㕞숵㝭穐噮獈슬㐨晾⍎戫</w:t>
      </w:r>
      <w:r>
        <w:rPr/>
        <w:t>ⲵ⭾</w:t>
      </w:r>
      <w:r>
        <w:rPr/>
        <w:t>쉓䚱㢮숻䋂슡㍮⽘獍䕱썂ꥬ兵䍳⛍⭓㦵쌯乐售橖</w:t>
      </w:r>
      <w:r>
        <w:rPr/>
        <w:t>ꤤ</w:t>
      </w:r>
      <w:r>
        <w:rPr/>
        <w:t>㪥䥮歷丮柂忂捕싂㡂杤쎬䗂倭眽䕲</w:t>
      </w:r>
      <w:r>
        <w:rPr/>
        <w:t>ꔯ</w:t>
      </w:r>
      <w:r>
        <w:rPr/>
        <w:t>슮廂坒㦥潆</w:t>
      </w:r>
      <w:r>
        <w:rPr/>
        <w:t>ꦣ╦</w:t>
      </w:r>
      <w:r>
        <w:rPr/>
        <w:t>싂慲쉩撮䬶ꄯ慃㠪䏂♃晑녢捡柂</w:t>
      </w:r>
      <w:r>
        <w:rPr/>
        <w:t>ꔱ</w:t>
      </w:r>
      <w:r>
        <w:rPr/>
        <w:t>츦싎嘯</w:t>
      </w:r>
      <w:r>
        <w:rPr/>
        <w:t>ⱍ</w:t>
      </w:r>
      <w:r>
        <w:rPr/>
        <w:t>湩磂㭀⼥㓂卪㙯䑔㡤㴫晷䊣慔橎唽嚿な쉉뽌犏歷썮㞥渣畔㏂時㙈㴺皱</w:t>
      </w:r>
      <w:r>
        <w:rPr/>
        <w:t>ⱈ</w:t>
      </w:r>
      <w:r>
        <w:rPr/>
        <w:t>䚡⹺彾꺥⭰乗䖱⩓⥳憵煒넲䅭慃瑙</w:t>
      </w:r>
      <w:r>
        <w:rPr/>
        <w:t>ꥇ</w:t>
      </w:r>
      <w:r>
        <w:rPr/>
        <w:t>ꍉ㐫ㅕ湏伲汩⑇瑦浟庮恄爭䷂截㉫梩㫂敢슿췍⹍斻樰쉕䄺╓倲뽓廂⬱㣂㴰숳潗啳槂ꥥ㯂㟎爻汴発䊘轒喱䉱灒湐쉅㒱ꍅㅰ椤뼶䑆ꥢ折䍄㤽挦抬丨ꅵ</w:t>
      </w:r>
      <w:r>
        <w:rPr/>
        <w:t>ⳃ</w:t>
      </w:r>
      <w:r>
        <w:rPr/>
        <w:t>뽗刵⩮块⽔㋂䡡䠰亩繡쉬睯싍딸깪㵗捆⩟ㄹ湂助㥅춘佯䕐㝋姂꧎绎皱歶㘮䁭</w:t>
      </w:r>
      <w:r>
        <w:rPr/>
        <w:t>ꔩ</w:t>
      </w:r>
      <w:r>
        <w:rPr/>
        <w:t>潞䋂땘슣だ쉘䝙묻䜤欶採栲뮩䱆頽쉷穦겿奌뽄瞩㵧楤䍘汕獢칗</w:t>
      </w:r>
      <w:r>
        <w:rPr/>
        <w:t>ⵌ</w:t>
      </w:r>
      <w:r>
        <w:rPr/>
        <w:t>㡺祴쉍䗂慚侩㔸뽖䕢싂欨썠슱啒啦뭠䥵</w:t>
      </w:r>
      <w:r>
        <w:rPr/>
        <w:t>ⴭ</w:t>
      </w:r>
      <w:r>
        <w:rPr/>
        <w:t>췂녥媱晖뗂椤犬뭾슥暬䝎쉨㝺뽐䒩倮☲牖䑫曂䥡栲恹㇂椷땏☣恊僂啨쉄牷ꌷ䁩⑎䍣⩶輫䂮楏改牞橭槂䪩㵋⤮䭞㞣䥡⧂洣做槂幕㑴䵉ꅊ橤伥䑞㙏塞숳㝧涱䭷</w:t>
      </w:r>
      <w:r>
        <w:rPr/>
        <w:t>ⴰ⥩</w:t>
      </w:r>
      <w:r>
        <w:rPr/>
        <w:t>쵦䩯氷囂묪奅쉚昪</w:t>
      </w:r>
      <w:r>
        <w:rPr/>
        <w:t>⠳</w:t>
      </w:r>
      <w:r>
        <w:rPr/>
        <w:t>ꔸ</w:t>
      </w:r>
      <w:r>
        <w:rPr/>
        <w:t>睾숪琻甩顦⽥</w:t>
      </w:r>
      <w:r>
        <w:rPr/>
        <w:t>⠪</w:t>
      </w:r>
      <w:r>
        <w:rPr/>
        <w:t>䑠毎䝤쉀斩愪繆䍞牗漹겵涏뭲긦捯慷㈮煾긤땱漨ㅘ</w:t>
      </w:r>
      <w:r>
        <w:rPr/>
        <w:t>ⱡ⹥</w:t>
      </w:r>
      <w:r>
        <w:rPr/>
        <w:t>꧂</w:t>
      </w:r>
      <w:r>
        <w:rPr/>
        <w:t>㊥癁姂婪㭋㡏慴䔬䴮믂녨墵繥党㉾吮뗂䙋⥖녬偵⩔⹌ꅫ땫冿㞬亻炿㙂쉰穓믃ꅈ⫍烂䦮㵬摬勂쉌㍙刪敾竂싎쉭硦礯뾣仂挰</w:t>
      </w:r>
      <w:r>
        <w:rPr/>
        <w:t>ꕖ</w:t>
      </w:r>
      <w:r>
        <w:rPr/>
        <w:t>颬캱⨦쉇㉋䒿奧</w:t>
      </w:r>
      <w:r>
        <w:rPr/>
        <w:t>ꕟ</w:t>
      </w:r>
      <w:r>
        <w:rPr/>
        <w:t>䣂圲穏禣磎䪣⭓⹦硺桒뗂㡤䶡捪歫⵫㵩</w:t>
      </w:r>
      <w:r>
        <w:rPr/>
        <w:t>ⵉ</w:t>
      </w:r>
      <w:r>
        <w:rPr/>
        <w:t>睏숦䱦爭琭炩塦䚱</w:t>
      </w:r>
      <w:r>
        <w:rPr/>
        <w:t>ꤷ</w:t>
      </w:r>
      <w:r>
        <w:rPr/>
        <w:t>䁔</w:t>
      </w:r>
      <w:r>
        <w:rPr/>
        <w:t>ⱸ</w:t>
      </w:r>
      <w:r>
        <w:rPr/>
        <w:t>ꕣ⑬</w:t>
      </w:r>
      <w:r>
        <w:rPr/>
        <w:t>㑋汈⹚捊쉈搵夥뇂⽅捷旂㍙䡸깹</w:t>
      </w:r>
      <w:r>
        <w:rPr/>
        <w:t>ꕺ</w:t>
      </w:r>
      <w:r>
        <w:rPr/>
        <w:t>轋恖쉫쌸焦뿂杳녋녀䙶♟㍏숫㝞㷂㭗䤊숰㒥</w:t>
      </w:r>
      <w:r>
        <w:rPr/>
        <w:t>ꤽꔰ</w:t>
      </w:r>
      <w:r>
        <w:rPr/>
        <w:t>쉌</w:t>
      </w:r>
      <w:r>
        <w:rPr/>
        <w:t>ꖏ⦮</w:t>
      </w:r>
      <w:r>
        <w:rPr/>
        <w:t>晃猰轩뼴쉯顷甯䂘毃䨯숹䉦碻兖捙奪쉮⨮⥈娴ꌳ犥䍴晷塚⭀穉⍅녴⩲⺩숭䭃姂囂숥䋂깂颡╠輦껂洪瑔灞嫂䈳祙梥㕒⽀쉤婰⹘催橉倩쉢扄塩番彦⒮佖灷牑否뽴㟂绂</w:t>
      </w:r>
      <w:r>
        <w:rPr/>
        <w:t>ꥈ</w:t>
      </w:r>
      <w:r>
        <w:rPr/>
        <w:t>幕걊⻂轲繹쉭䂣愵㈱숺潪췂쉎栴欯噒䐫䩺厩䠵䰵楲촵걅놻⩄⬷橖⩔乁啋㪱㉑䛂洩슩쉒췍⾬偸毂呎渥欪䙡姎네磂恣㊏栮칉㦩쉣参㊏䬻䑱毂捕晰싂㥔䤶䛍</w:t>
      </w:r>
      <w:r>
        <w:rPr/>
        <w:t>⵰</w:t>
      </w:r>
      <w:r>
        <w:rPr/>
        <w:t>呖㨺㴩摗㫎顦呅숪䖩⛂</w:t>
      </w:r>
      <w:r>
        <w:rPr/>
        <w:t>ꤦ</w:t>
      </w:r>
      <w:r>
        <w:rPr/>
        <w:t>咮㕐⑃猻㉗⹴乗敖痂䡷⛂䠫</w:t>
      </w:r>
      <w:r>
        <w:rPr/>
        <w:t>⡡</w:t>
      </w:r>
      <w:r>
        <w:rPr/>
        <w:t>㈮쉓㝟㔨㏂湤剹⽵䩠</w:t>
      </w:r>
      <w:r>
        <w:rPr/>
        <w:t>⣂</w:t>
      </w:r>
      <w:r>
        <w:rPr/>
        <w:t>뭀䢩挳뼶奘쵯쎏春横␴╪泂⏂꺿숻쉷湖窘</w:t>
      </w:r>
      <w:r>
        <w:rPr/>
        <w:t>ꗂ⩖⪏</w:t>
      </w:r>
      <w:r>
        <w:rPr/>
        <w:t>㙁컂䐵䝟㢡轥㥟㖘留䯂稱䋂㙷걒ㄫ娨侵彬光뗍盍歒䠭憵繭ꇂ坥澬♇</w:t>
      </w:r>
      <w:r>
        <w:rPr/>
        <w:t>⡷</w:t>
      </w:r>
      <w:r>
        <w:rPr/>
        <w:t>쵈뗂㯂硂獾㙤걫撏䤥㤵㝏啓쌣晑佰捨抩噗湇䩖辥搭た䳂ꌪ쉒</w:t>
      </w:r>
      <w:r>
        <w:rPr/>
        <w:t>ⱊ</w:t>
      </w:r>
      <w:r>
        <w:rPr/>
        <w:t>㍯ꌪ䩩晎뼯쉸걠噅呹渪䵵싍㌶▱䔤⪡楾뼣撣걶☯ㅯ뭊癷⹟⴩䗂싍싂塤汖숬䥄悡㩬猷呄奍硴칋䎵쉂睑</w:t>
      </w:r>
      <w:r>
        <w:rPr/>
        <w:t>⠷</w:t>
      </w:r>
      <w:r>
        <w:rPr/>
        <w:t>氨뭑杤⩈畐㠭剖塎ꏂ쉆</w:t>
      </w:r>
      <w:r>
        <w:rPr/>
        <w:t>Ⱖ</w:t>
      </w:r>
      <w:r>
        <w:rPr/>
        <w:t>縪</w:t>
      </w:r>
      <w:r>
        <w:rPr/>
        <w:t>⡳</w:t>
      </w:r>
      <w:r>
        <w:rPr/>
        <w:t>썆兔䐴췂䃂掱歨쉚癶䥎㝴梩숵炩␱浶䆮⮥桕樲嘥갱ꍦ뼰涘㧃䭣殩歈氶㏂뭆唤⩯杫頩⹲␲恆컂儻⬣浗</w:t>
      </w:r>
      <w:r>
        <w:rPr/>
        <w:t>ꗂ</w:t>
      </w:r>
      <w:r>
        <w:rPr/>
        <w:t>堥⭶걚煦칫䑱숪焬䎏䢵䙐⸬숶㝥璣땡手绂⚣슘幩㮣䍱嫂挴⨽䔫南厵煲㥟⽈䠶쉁扁㕖弫숣숺뭨狂扒抱</w:t>
      </w:r>
      <w:r>
        <w:rPr/>
        <w:t>꧂</w:t>
      </w:r>
      <w:r>
        <w:rPr/>
        <w:t>牋뭂煰慰䵒⬫䡵ꍠ乳啔漨畱깧뽎쉞狂搬低焥쉞⹙䕕슻⵱步䴺係</w:t>
      </w:r>
      <w:r>
        <w:rPr/>
        <w:t>ꕥ</w:t>
      </w:r>
      <w:r>
        <w:rPr/>
        <w:t>猳ㅥ숷癴夨䀹姍栳䜱䢡㧂뭴䗂길異仂牎輷睦㝆偧</w:t>
      </w:r>
      <w:r>
        <w:rPr/>
        <w:t>ⱖ</w:t>
      </w:r>
      <w:r>
        <w:rPr/>
        <w:t>䎿䋂싎쉨</w:t>
      </w:r>
      <w:r>
        <w:rPr/>
        <w:t>Ⱪ</w:t>
      </w:r>
      <w:r>
        <w:rPr/>
        <w:t>㈴祱扣딻⨣桡걟쉩뽗슮⥡顫轧噥獁䬨䑹ㄥ穷攴䐪䧎懂묯倽㥥ꌦ⼪吶㏂⦩㉺싂灧種♉칶坠쉹␲㵊┻䙕䁠숲</w:t>
      </w:r>
      <w:r>
        <w:rPr/>
        <w:t>ⵯ</w:t>
      </w:r>
      <w:r>
        <w:rPr/>
        <w:t>㩫㭾숶ꄩ幷し䱔祠녬긊楑吪⑪涿塂彫䇃㌻⹑쉾輺穪塌搻㎘쏍♏硪售癃ꥤ♣쉓⎮뗃╯佑㩴砯칯潸숨瑾䗂㍔䅕縴⬷⮵쉂⮻䅡䍄獁歶打窬쉰⩮숲坯弸勂抱䵠塆睊숦瘫愻汮僂ㅸ긷㒵</w:t>
      </w:r>
      <w:r>
        <w:rPr/>
        <w:t>ꔰ</w:t>
      </w:r>
      <w:r>
        <w:rPr/>
        <w:t>뿃奈건⽐瀶幦숨쵪彖넨窣窬猸걙⹄⩊숺㢏硐㬹䖡䝺恎</w:t>
      </w:r>
      <w:r>
        <w:rPr/>
        <w:t>ꥍ</w:t>
      </w:r>
      <w:r>
        <w:rPr/>
        <w:t>奭㩨싂걘䥧쉅☪湳쉮ㄩ⹗利丸뽎助②穷顅撵쵔歟㬱睉䁗䭲䵡꧎ꅇ딨ⸯ♰瑋煒숨䉧係꥞䤨컂⾣欹썔䭀十䅶䵠ꍲꍅ杂塹䕋㋂椥椣轇쉍牰쉞㕗ㅖ䢱婨㡃㤴嗂숸参쉇摓晇珂玏䠦楒㪏創⹦㵢ꌻ숣眲</w:t>
      </w:r>
      <w:r>
        <w:rPr/>
        <w:t>ⱕ</w:t>
      </w:r>
      <w:r>
        <w:rPr/>
        <w:t>嘱皬祩싎⥓깣썶</w:t>
      </w:r>
      <w:r>
        <w:rPr/>
        <w:t>ⴷ</w:t>
      </w:r>
      <w:r>
        <w:rPr/>
        <w:t>숱飂〶숯슩㉊⑔뽍昹녧慱橴咱頯顆䶱瘸</w:t>
      </w:r>
      <w:r>
        <w:rPr/>
        <w:t>ꤦ</w:t>
      </w:r>
      <w:r>
        <w:rPr/>
        <w:t>湀껂参슣</w:t>
      </w:r>
      <w:r>
        <w:rPr/>
        <w:t>ꔷ⩵</w:t>
      </w:r>
      <w:r>
        <w:rPr/>
        <w:t>䡇朴煳칟䉉⩫匵偵坲⑸䦵䱱땟걧긭꺿矃칈껂忂쉟곂츻䍪숥쉑썫쉦熘乢㡕㔫汭橭⥷瑰㇂浇쉪숮牋슱䕯畈爽桷失仂晓싂▿㐪⑇柂㐷娬㭀뇂쉲佤䘺頵惂晗뼩䩨㵠䱊칰㑱쉯硭町䩨摀⩑</w:t>
      </w:r>
      <w:r>
        <w:rPr/>
        <w:t>ꕤ</w:t>
      </w:r>
      <w:r>
        <w:rPr/>
        <w:t>煪쉩⹁渶뼫⒵柂⍕㵔숴쉳塭㉙䜬喣㤷갩뮿噸喩싃⎮狂㩃숶싂칐轐繃숦书䗂ꇂ긣ꄳ唥噩ㅣ厩뭀㷂愭䤤</w:t>
      </w:r>
      <w:r>
        <w:rPr/>
        <w:t>ꔱ</w:t>
      </w:r>
      <w:r>
        <w:rPr/>
        <w:t>䁓싂숤ㅆ坟</w:t>
      </w:r>
      <w:r>
        <w:rPr/>
        <w:t>ⵏ</w:t>
      </w:r>
      <w:r>
        <w:rPr/>
        <w:t>숸勂ꥪヂ頶歶⤤坑幚</w:t>
      </w:r>
      <w:r>
        <w:rPr/>
        <w:t>⢬</w:t>
      </w:r>
      <w:r>
        <w:rPr/>
        <w:t>輳쉡⑈쉫썕䠪쉍挶⩧䃂㡶⸤쉸쉆캥牬</w:t>
      </w:r>
      <w:r>
        <w:rPr/>
        <w:t>⡟⥆</w:t>
      </w:r>
      <w:r>
        <w:rPr/>
        <w:t>숫䝇眤牱╕⤴숸쉁纵⪩츪</w:t>
      </w:r>
      <w:r>
        <w:rPr/>
        <w:t>Ⱓ</w:t>
      </w:r>
      <w:r>
        <w:rPr/>
        <w:t>㙩ꌮ幃䑢</w:t>
      </w:r>
      <w:r>
        <w:rPr/>
        <w:t>ꥒ</w:t>
      </w:r>
      <w:r>
        <w:rPr/>
        <w:t>䭒抩䈰</w:t>
      </w:r>
      <w:r>
        <w:rPr/>
        <w:t>⡲</w:t>
      </w:r>
      <w:r>
        <w:rPr/>
        <w:t>깪ㅢ쉪汷䰶䙍⥷슮幓⛂䥨欪</w:t>
      </w:r>
      <w:r>
        <w:rPr/>
        <w:t>ꦡ</w:t>
      </w:r>
      <w:r>
        <w:rPr/>
        <w:t>百乄♩쉩㥾乂溏䉁촤⎡搦⽦쵐捇戭䖏㕑䱡ꥹ⒬兾乍믂杦䜥夸갻奘䤩丶兲抵凃㬦㴭쉞</w:t>
      </w:r>
      <w:r>
        <w:rPr/>
        <w:t>ꤰ</w:t>
      </w:r>
      <w:r>
        <w:rPr/>
        <w:t>츰䥔䁪䩡兏瀻쉒</w:t>
      </w:r>
      <w:r>
        <w:rPr/>
        <w:t>ꔴ</w:t>
      </w:r>
      <w:r>
        <w:rPr/>
        <w:t>咻㭧䑁깍䅰䄪塣뭁┸瓃</w:t>
      </w:r>
      <w:r>
        <w:rPr/>
        <w:t>ꔪ</w:t>
      </w:r>
      <w:r>
        <w:rPr/>
        <w:t>獆뭅挲걂┭畬偺愲䙑㵄敪녢杉兡御掏㡔炬瑬깑渤㟂⭀⎩汾穧ꥭ쉐瑔輪䑈⩫</w:t>
      </w:r>
      <w:r>
        <w:rPr/>
        <w:t>⡞</w:t>
      </w:r>
      <w:r>
        <w:rPr/>
        <w:t>䁮䈷숶䱭䐯畨乷䙌쉇偃</w:t>
      </w:r>
      <w:r>
        <w:rPr/>
        <w:t>ꤷ</w:t>
      </w:r>
      <w:r>
        <w:rPr/>
        <w:t>⻂ꍘ쌴剋棂㵀썔捉겵祋⦩殏佁䁙쵩뇂⹌頶䰊心㚣乆䉐䝊갣套浴刵ꆵ扦繟栥渭⴪㠴⽓㋂䨽ꅏꅖ暡癎䈤焹䏂癇洰䭷㌣纵깡쉀嘻捪嫂걐⛂娱䨻㞮漴⥌亿倴⛂参步䑕숪恗숻佘潈땤穧偀卐匪狂焻帷癟疏</w:t>
      </w:r>
      <w:r>
        <w:rPr/>
        <w:t>ꕶ</w:t>
      </w:r>
      <w:r>
        <w:rPr/>
        <w:t>嚬婫䢥悥䚩前卾殘乐爹⽑⥍뼮潵瑙娦䩦쉁瓎䁹쉙ꄯ幄䱉敹〣橸娯仍뾿</w:t>
      </w:r>
      <w:r>
        <w:rPr/>
        <w:t>Ȿ</w:t>
      </w:r>
      <w:r>
        <w:rPr/>
        <w:t>춱땅</w:t>
      </w:r>
      <w:r>
        <w:rPr/>
        <w:t>⡗⩚</w:t>
      </w:r>
      <w:r>
        <w:rPr/>
        <w:t>徘坤頽总㙤䉚묻ꅫ┭廂싂䥦䍊㛂㥐欻</w:t>
      </w:r>
      <w:r>
        <w:rPr/>
        <w:t>ꥋ</w:t>
      </w:r>
      <w:r>
        <w:rPr/>
        <w:t>温㭡ꅫㅕ깄痂</w:t>
      </w:r>
      <w:r>
        <w:rPr/>
        <w:t>ꕃ</w:t>
      </w:r>
      <w:r>
        <w:rPr/>
        <w:t>楂숽숣䭸䥭㞘䱆숪乍桦◂╀뾏갽⨣䋂</w:t>
      </w:r>
      <w:r>
        <w:rPr/>
        <w:t>⡡</w:t>
      </w:r>
      <w:r>
        <w:rPr/>
        <w:t>扈쉱䘰쵕䛂幟癥吨瀳桨恁犿㐬廂</w:t>
      </w:r>
      <w:r>
        <w:rPr/>
        <w:t>꤫</w:t>
      </w:r>
      <w:r>
        <w:rPr/>
        <w:t>䓃뗃㉲祂係쉀啓쉣䅅䙰掵숮⽅㜲剬㵷恚</w:t>
      </w:r>
      <w:r>
        <w:rPr/>
        <w:t>ⰵ</w:t>
      </w:r>
      <w:r>
        <w:rPr/>
        <w:t>恮쉳洭縨䊩㕴슥傩硨㚬뭠擂旂숨穔夸㈬㬻扌愵倻輴㘵檣썳轮㍺牳港撬挽忍甸䙓</w:t>
      </w:r>
      <w:r>
        <w:rPr/>
        <w:t>⡆</w:t>
      </w:r>
      <w:r>
        <w:rPr/>
        <w:t>ꤺ</w:t>
      </w:r>
      <w:r>
        <w:rPr/>
        <w:t>瘣债땐京㡇쉴㑁斻囂㍸转땡쏂㘣繇ㅆ焱숺撬┤㮵偅輬䔨嫂呄⍇繰ㅊ䥅캘㕱♉捅⌳□묮㜳棂煂⧂곂癔扁⸽獙晴╄擂</w:t>
      </w:r>
      <w:r>
        <w:rPr/>
        <w:t>꧂</w:t>
      </w:r>
      <w:r>
        <w:rPr/>
        <w:t>㡬坕瑺뽣쉫⨽䚵潰Ⓝ厮ㄳ朤㑎圻捋拍摬栦䕘眻壂쉋䐥ꥫ囍歔⫂犩䝅惃⒬䓂⽍갤浳⺻娨䳂뗂㐫땂싂祊㠹㍘朵児ㅟ喻桎뭞桙熵䕩剦侩⸴充꥗䚣쉅䴫䝪♇楙</w:t>
      </w:r>
      <w:r>
        <w:rPr/>
        <w:t>ⵓ</w:t>
      </w:r>
      <w:r>
        <w:rPr/>
        <w:t>䉱佯惂皏偞䚩傥</w:t>
      </w:r>
      <w:r>
        <w:rPr/>
        <w:t>⣂</w:t>
      </w:r>
      <w:r>
        <w:rPr/>
        <w:t>慘╫㩡갴㡟ㆬ瓂樺㈭䀱⨹剩㎡䕤</w:t>
      </w:r>
      <w:r>
        <w:rPr/>
        <w:t>Ɱ</w:t>
      </w:r>
      <w:r>
        <w:rPr/>
        <w:t>浰噤䆘時祏恹辥㉏吤⯂㷂潎䀤ㆩ颱ッぞ딤㡉啐䢣◂⨷⏂摫匣쵀㌥彬땒㐽</w:t>
      </w:r>
      <w:r>
        <w:rPr/>
        <w:t>⡉</w:t>
      </w:r>
      <w:r>
        <w:rPr/>
        <w:t>偄䃂瑉䩴䙢䤱╗恔쉉</w:t>
      </w:r>
      <w:r>
        <w:rPr/>
        <w:t>ⴽ</w:t>
      </w:r>
      <w:r>
        <w:rPr/>
        <w:t>䕁⯂剈桾㩨䱩</w:t>
      </w:r>
      <w:r>
        <w:rPr/>
        <w:t>ꕶ</w:t>
      </w:r>
      <w:r>
        <w:rPr/>
        <w:t>츷䯂ꍯ䡑䣂瀲楓睉</w:t>
      </w:r>
      <w:r>
        <w:rPr/>
        <w:t>ⴺ</w:t>
      </w:r>
      <w:r>
        <w:rPr/>
        <w:t>㉔儻绂슥杏㍺弤곂硾䐻䌶</w:t>
      </w:r>
      <w:r>
        <w:rPr/>
        <w:t>ⵃ</w:t>
      </w:r>
      <w:r>
        <w:rPr/>
        <w:t>쉮촭䅒刽쉣뾮䔺㩆稳䍆硩걟㬩嗂吪녷䈸煇⥲繗ꍀ㡲呃湂䢡塑䡐愪䡘睉쉞㭔䜫瀰礪㊵⍞湥䥦彡曂⏂憏摪呷殮挽쉘</w:t>
      </w:r>
      <w:r>
        <w:rPr/>
        <w:t>⢻</w:t>
      </w:r>
      <w:r>
        <w:rPr/>
        <w:t>厱忎慃⑧쉫弥뽣䮘쉀欯쵬⪬䨤슻暿顣慢坆䍕쉰歕帥썧슮⥘汧쉶榡爻ꄭ祅䟂ㅲ⥹睷╋쉥泂檩瞘⩮뭩䥱</w:t>
      </w:r>
      <w:r>
        <w:rPr/>
        <w:t>Ⰺ</w:t>
      </w:r>
      <w:r>
        <w:rPr/>
        <w:t>搴숯䵘瀬</w:t>
      </w:r>
      <w:r>
        <w:rPr/>
        <w:t>ꕦ</w:t>
      </w:r>
      <w:r>
        <w:rPr/>
        <w:t>獄녱㫂ㅱ牕㏂쵟湤⫂揎㵹⩭噌떡ㅟ楙䑱卅묳㉯념䉂ꌩ慊㘪껂幊ꥩ䭓䗂秃</w:t>
      </w:r>
      <w:r>
        <w:rPr/>
        <w:t>ⱸ</w:t>
      </w:r>
      <w:r>
        <w:rPr/>
        <w:t>䈳㡵슿䱁㐻뼤녤쉴滂幏澣쉖숱㭖迂兏唪歄煴숨㕬╨皘놿⩺뿂뭣忂㉀䟂㠴䝳䱬敎䴺㠺⹰䤸쎩㨫牦</w:t>
      </w:r>
      <w:r>
        <w:rPr/>
        <w:t>⠱</w:t>
      </w:r>
      <w:r>
        <w:rPr/>
        <w:t>䱂䍱時䁐䦵깙怵깘晶㬻⭋ꌭ</w:t>
      </w:r>
      <w:r>
        <w:rPr/>
        <w:t>ⰱ</w:t>
      </w:r>
      <w:r>
        <w:rPr/>
        <w:t>栱嫂녬㦏쉁癔顦繐佤숱棂瘣㝣祖䋎䱶㑊瀥⩂㘴</w:t>
      </w:r>
      <w:r>
        <w:rPr/>
        <w:t>ꦩ</w:t>
      </w:r>
      <w:r>
        <w:rPr/>
        <w:t>㭕숽琱䅤</w:t>
      </w:r>
      <w:r>
        <w:rPr/>
        <w:t>Ⱝ</w:t>
      </w:r>
      <w:r>
        <w:rPr/>
        <w:t>뭔睃숹潸砯㪣慮汹瑐杸兒쉾쎩㵕㕣쉆晧䃃塎⭨㬪戸⩙㍫朹畍ㆱ盂썏橦슱牄䃂氤</w:t>
      </w:r>
      <w:r>
        <w:rPr/>
        <w:t>ꕞ</w:t>
      </w:r>
      <w:r>
        <w:rPr/>
        <w:t>䴰</w:t>
      </w:r>
      <w:r>
        <w:rPr/>
        <w:t>⡨</w:t>
      </w:r>
      <w:r>
        <w:rPr/>
        <w:t>䰪㬣⥹李瀯䉢磂썥쵾䅂㝏睚㓍㖱夺燂㍂갸쉑䡴㡥辻⵨⍕긱⑖</w:t>
      </w:r>
      <w:r>
        <w:rPr/>
        <w:t>ⱐ⌥</w:t>
      </w:r>
      <w:r>
        <w:rPr/>
        <w:t>숤䍉塵櫂畷㉖Ⓜ廂术ㅯ䡎恐</w:t>
      </w:r>
      <w:r>
        <w:rPr/>
        <w:t>ꦻ</w:t>
      </w:r>
      <w:r>
        <w:rPr/>
        <w:t>뽧溥숱涿⨹싃⨸滂〹参癉泂䕵塴썁漬⨫瑯〤㑱뭷橳㑌稣厬纻坌汷甹쉙桫㇂ꥹ啰㟂</w:t>
      </w:r>
      <w:r>
        <w:rPr/>
        <w:t>ꥃ</w:t>
      </w:r>
      <w:r>
        <w:rPr/>
        <w:t>婇㍩쏂녯뭚쏂♔淍쉅䥱쉢䤬췂瓍뽹䡙숩䞮䘬柂橋䢵徻⛂긭꤮瀨媏㍚旂區㪱䲩⥷眣㵥繊⬲硌䵏伪쉡㉨䝥넸婲䉏迂䚏猹玱㑬竂⩯㈳愺䔶깬䥳묦ꏂ䡨剨浔湮㟍呗畈숳榬塌숷쉡䵍欩㑪婺畧䵠獴兟暮쵇漶싂㴥땲潱습扱□っ쵢㵺곎묹⨤幗测姂摷䔦깠䆥撣</w:t>
      </w:r>
      <w:r>
        <w:rPr/>
        <w:t>ꤨ</w:t>
      </w:r>
      <w:r>
        <w:rPr/>
        <w:t>㬩⌳怪劣轋숴</w:t>
      </w:r>
      <w:r>
        <w:rPr/>
        <w:t>ꔩ</w:t>
      </w:r>
      <w:r>
        <w:rPr/>
        <w:t>㒻쵩뿎</w:t>
      </w:r>
      <w:r>
        <w:rPr/>
        <w:t>ⲱ</w:t>
      </w:r>
      <w:r>
        <w:rPr/>
        <w:t>㴭㒬䖮⤲慎싂㔭䃂晷扨䟂昻嗂㍧漥牊䉑昲⹆뾩㙴噷걒뽵⩚係温手䆩㟂䡒갭杊㣂䱀杰䭖畇復〴䝴⩑攷砨싂⥭㈪轺䉡揃㭠䡂숶咵繉坙쌰㠪婔㉚䂱迂手泂主昰⬨告䩘瑎쉍♳愸䩤쉡皻칞濂㑨喬䥤嚮眪쉶</w:t>
      </w:r>
      <w:r>
        <w:rPr/>
        <w:t>ꤣ</w:t>
      </w:r>
      <w:r>
        <w:rPr/>
        <w:t>쉕扷佊䆮ꅯ䏂ꅓ쵭窻慀㭃컂⩹</w:t>
      </w:r>
      <w:r>
        <w:rPr/>
        <w:t>꥓⸫</w:t>
      </w:r>
      <w:r>
        <w:rPr/>
        <w:t>愯奅싂冩㘣쉧睗媵嫂⽫改㴰㟂쵴啚묥㉱瀦乵唦쉷쉪쉔싂쉩癒䨺츪㭡啐䢡敳䉅㪩べ癃䢘</w:t>
      </w:r>
      <w:r>
        <w:rPr/>
        <w:t>Ⳃ☫</w:t>
      </w:r>
      <w:r>
        <w:rPr/>
        <w:t>썂䡠娮䭊區噧璻⛂⤫ꎩ猥땫犵䍱츨碱敠穢喏佬컃䑗䠰權㙦瑧쉰乕</w:t>
      </w:r>
      <w:r>
        <w:rPr/>
        <w:t>ⴽ</w:t>
      </w:r>
      <w:r>
        <w:rPr/>
        <w:t>幂⑘녂奈䍒䄶晪갴쌰⵺沿쉍噮숨癠䤴泂ꅶノ狎况뽶瓂昮慵癩쉚뽂녅</w:t>
      </w:r>
      <w:r>
        <w:rPr/>
        <w:t>ꕆ</w:t>
      </w:r>
      <w:r>
        <w:rPr/>
        <w:t>䀻䱆</w:t>
      </w:r>
      <w:r>
        <w:rPr/>
        <w:t>⣂</w:t>
      </w:r>
      <w:r>
        <w:rPr/>
        <w:t>啾砱㠲䭍䈤㤫吤쉟쉕婧㶬㖩疩䉞䩉戱祺썯㙸恳禡䕔嚱䜷湫⨤墱䣂쉚樷凍傱仂㜹㈳猯癍</w:t>
      </w:r>
      <w:r>
        <w:rPr/>
        <w:t>ꔺ</w:t>
      </w:r>
      <w:r>
        <w:rPr/>
        <w:t>垵睳抣活</w:t>
      </w:r>
      <w:r>
        <w:rPr/>
        <w:t>⡤</w:t>
      </w:r>
      <w:r>
        <w:rPr/>
        <w:t>䥞兒⻂쉫㒱㡷㢱뿂漴䡡劮䰲떘䖩啹</w:t>
      </w:r>
      <w:r>
        <w:rPr/>
        <w:t>ⵈ⩅</w:t>
      </w:r>
      <w:r>
        <w:rPr/>
        <w:t>櫂䑳뽶숹䁯牁㮮䕀⹭嚬䬩⑥䕍旂卍쉔땾堭싂汳䝪⏂䯂</w:t>
      </w:r>
      <w:r>
        <w:rPr/>
        <w:t>꧂ꥏ⏂▬⬷</w:t>
      </w:r>
      <w:r>
        <w:rPr/>
        <w:t>䬺⛍</w:t>
      </w:r>
      <w:r>
        <w:rPr/>
        <w:t>ꔥ</w:t>
      </w:r>
      <w:r>
        <w:rPr/>
        <w:t>轟噱㭾㇂䝡串㭵繫㭶敃䭋泂䖩䝇歏쉞</w:t>
      </w:r>
      <w:r>
        <w:rPr/>
        <w:t>ꕎ</w:t>
      </w:r>
      <w:r>
        <w:rPr/>
        <w:t>呸䜨싂쉍䙄縮슘ꅐ硶</w:t>
      </w:r>
      <w:r>
        <w:rPr/>
        <w:t>⣂⪱</w:t>
      </w:r>
      <w:r>
        <w:rPr/>
        <w:t>㐦믂扮숭㟃䌳顫樹嫂䌫쉸慊⭡煔坥燎呯輽싂曂杮⽕⹷놮い剑</w:t>
      </w:r>
      <w:r>
        <w:rPr/>
        <w:t>ⶥ</w:t>
      </w:r>
      <w:r>
        <w:rPr/>
        <w:t>ㆮ쵺숶⪘䷂숯⪡쵦猥㥎䂡喿弰㉺숴⑾䪥䥫㑖⍯㡾숴婡頦〱ꎣ桑奢埂</w:t>
      </w:r>
      <w:r>
        <w:rPr/>
        <w:t>Ⲯ</w:t>
      </w:r>
      <w:r>
        <w:rPr/>
        <w:t>楌⥎땆쉁㩑县栳꥗琶㷂橀浖䉋縥獳䕲싍㓂⯂</w:t>
      </w:r>
      <w:r>
        <w:rPr/>
        <w:t>⡞</w:t>
      </w:r>
      <w:r>
        <w:rPr/>
        <w:t>穢潐在䵯ꌴ硬爩䧂⸫慈䏂䤸뇂ꄮ싂偒⻍쉮泎呞䎩䥒㛂潟⤷</w:t>
      </w:r>
      <w:r>
        <w:rPr/>
        <w:t>ꗂ</w:t>
      </w:r>
      <w:r>
        <w:rPr/>
        <w:t>穅扳녙浦䌨ꅈ뮵㬵ꆩ啹捬潠氽숯쉈确㡋侩疥</w:t>
      </w:r>
      <w:r>
        <w:rPr/>
        <w:t>ꕁ</w:t>
      </w:r>
      <w:r>
        <w:rPr/>
        <w:t>ꍭ辿堻㝀⥂</w:t>
      </w:r>
      <w:r>
        <w:rPr/>
        <w:t>ꔹ</w:t>
      </w:r>
      <w:r>
        <w:rPr/>
        <w:t>䮱係杠㥂愦쌽砶</w:t>
      </w:r>
      <w:r>
        <w:rPr/>
        <w:t>꧂</w:t>
      </w:r>
      <w:r>
        <w:rPr/>
        <w:t>璿걖㯍䉋췂싍⛂쌪㐫䑋牪䣂깆䅵쉇桵쉤</w:t>
      </w:r>
      <w:r>
        <w:rPr/>
        <w:t>ꤷ</w:t>
      </w:r>
      <w:r>
        <w:rPr/>
        <w:t>䵓</w:t>
      </w:r>
      <w:r>
        <w:rPr/>
        <w:t>ⴤ⑖</w:t>
      </w:r>
      <w:r>
        <w:rPr/>
        <w:t>䡟瑟쉓獾땮券樳牥싍䈫䵇沬伫䀵䠤䠲搷ㄷ䬩㉐깑䍚㡃歊ꅄ딴术슣奩惂⑔瑭</w:t>
      </w:r>
      <w:r>
        <w:rPr/>
        <w:t>ꕤ</w:t>
      </w:r>
      <w:r>
        <w:rPr/>
        <w:t>숣䡐딥⎮⭑쏂쌻塩⾵傱쉎䬰⩃楕⨩⍞</w:t>
      </w:r>
      <w:r>
        <w:rPr/>
        <w:t>ⱆ▿</w:t>
      </w:r>
      <w:r>
        <w:rPr/>
        <w:t>숨䙂汀칓祭㩄晐㕪䅨䠤䙤㥊숽</w:t>
      </w:r>
      <w:r>
        <w:rPr/>
        <w:t>ꕵ</w:t>
      </w:r>
      <w:r>
        <w:rPr/>
        <w:t>쉲䍦겡燂</w:t>
      </w:r>
      <w:r>
        <w:rPr/>
        <w:t>ꥊ</w:t>
      </w:r>
      <w:r>
        <w:rPr/>
        <w:t>轊係념쉣</w:t>
      </w:r>
      <w:r>
        <w:rPr/>
        <w:t>ꥌ</w:t>
      </w:r>
      <w:r>
        <w:rPr/>
        <w:t>뇎䵥㤳奔嫂╎㕟㭌㥈⭧ꍵ搽瑭갵싂䴨硺쉱썹ꄶ㩬㉀䤥瑣䥈춥䑧灪땭繖촺癑㍡㤰朹幬⥴쉙幤䅏쉠㘳</w:t>
      </w:r>
      <w:r>
        <w:rPr/>
        <w:t>ꔭ</w:t>
      </w:r>
      <w:r>
        <w:rPr/>
        <w:t>栥啓숲걃櫂䰥煃⑎걤繰䍧㭢縴娴桋꺥頣㥶参㒣渶〪</w:t>
      </w:r>
      <w:r>
        <w:rPr/>
        <w:t>ⰺ</w:t>
      </w:r>
      <w:r>
        <w:rPr/>
        <w:t>䌪◎쉮湗歸㴶</w:t>
      </w:r>
      <w:r>
        <w:rPr/>
        <w:t>⡖</w:t>
      </w:r>
      <w:r>
        <w:rPr/>
        <w:t>䡆넽䑚습坴瘸츦</w:t>
      </w:r>
      <w:r>
        <w:rPr/>
        <w:t>⡭</w:t>
      </w:r>
      <w:r>
        <w:rPr/>
        <w:t>쉇佤╃녅뼺䴻媮椽싂堽熩슡弳摗㔻桊䰹슱㨫⍲繬걖䧍㭢</w:t>
      </w:r>
      <w:r>
        <w:rPr/>
        <w:t>ⲩ</w:t>
      </w:r>
      <w:r>
        <w:rPr/>
        <w:t>ꥧ瑞숶慹쉢⻍全潹猳䆥呒幉嘨汣䠬묊慎橊쉊摴慖싍䴪炻╅牐㑴쉉쉆㬪</w:t>
      </w:r>
      <w:r>
        <w:rPr/>
        <w:t>ꖡ</w:t>
      </w:r>
      <w:r>
        <w:rPr/>
        <w:t>婶숥湠쉟轐㞩쉵</w:t>
      </w:r>
      <w:r>
        <w:rPr/>
        <w:t>⡖</w:t>
      </w:r>
      <w:r>
        <w:rPr/>
        <w:t>깙息敯协곎页漸瑇沩婉佳兠䤭牚汳싂復做㚣䑟漭爫輪䇂呵浵潒㏂秃橏䂵焣슏畟ꥫ㚘쉵氲甤쉄ꆣ딩싂쉶䖘䱲剏慑㔨싂撏╌쉮橊쉃䗂⩵恖㌹뽖嚣쉦</w:t>
      </w:r>
      <w:r>
        <w:rPr/>
        <w:t>ꥉ</w:t>
      </w:r>
      <w:r>
        <w:rPr/>
        <w:t>係攳㟂扈⹨体手䦘慓뭐慣椬⍒殿撡䒻㘳慡䡀輴捑</w:t>
      </w:r>
      <w:r>
        <w:rPr/>
        <w:t>ⵑ</w:t>
      </w:r>
      <w:r>
        <w:rPr/>
        <w:t>숻㎵䀦숪</w:t>
      </w:r>
      <w:r>
        <w:rPr/>
        <w:t>ꕾ</w:t>
      </w:r>
      <w:r>
        <w:rPr/>
        <w:t>㶻㬤濂⍺僂䬣獖쉳炿硐判䥠剕䗂牫扣㡰㜷㔱前䙲兇睷〩숭⭹䅈쉥佧쉆䇂숽潱⩡〽㐯䊵癗䭡</w:t>
      </w:r>
      <w:r>
        <w:rPr/>
        <w:t>ⴥ</w:t>
      </w:r>
      <w:r>
        <w:rPr/>
        <w:t>딶떥旍䯎</w:t>
      </w:r>
      <w:r>
        <w:rPr/>
        <w:t>ⱷ</w:t>
      </w:r>
      <w:r>
        <w:rPr/>
        <w:t>䅴䀬㭔☺㚩㙮妮啍慗㥱幡氥ꄹ⩱䬤싂㩬廂惂⍲顧쉫䈮毃뭆啚쉨樰䶩⩌뭡爩쉙쉳⽰䐦決樨䬦䙍睷䅤奄</w:t>
      </w:r>
      <w:r>
        <w:rPr/>
        <w:t>ꥈ</w:t>
      </w:r>
      <w:r>
        <w:rPr/>
        <w:t>㑳浲凂泂쉵숸</w:t>
      </w:r>
      <w:r>
        <w:rPr/>
        <w:t>⡾</w:t>
      </w:r>
      <w:r>
        <w:rPr/>
        <w:t>轗攽䘴</w:t>
      </w:r>
      <w:r>
        <w:rPr/>
        <w:t>ⶻ♈</w:t>
      </w:r>
      <w:r>
        <w:rPr/>
        <w:t>奕㍢㕂㑣⑏氪啇嗂㴣堫纩숽⚩光</w:t>
      </w:r>
      <w:r>
        <w:rPr/>
        <w:t>ꕱ</w:t>
      </w:r>
      <w:r>
        <w:rPr/>
        <w:t>䁑佥</w:t>
      </w:r>
      <w:r>
        <w:rPr/>
        <w:t>ⰰ</w:t>
      </w:r>
      <w:r>
        <w:rPr/>
        <w:t>䭪㊥숽痍ꇂ元唽帳뽉嚩쎣敾䌽祢⨷⿂쵍欮⌬㙀纣焳矂㬪奬繤䡓⌫슱ぉ䍑樣㡸晐恷쉒䴺</w:t>
      </w:r>
      <w:r>
        <w:rPr/>
        <w:t>ꔺ</w:t>
      </w:r>
      <w:r>
        <w:rPr/>
        <w:t>潡塘딶</w:t>
      </w:r>
      <w:r>
        <w:rPr/>
        <w:t>ꤳ</w:t>
      </w:r>
      <w:r>
        <w:rPr/>
        <w:t>摟啓总焮剨㓂慶ㅲ</w:t>
      </w:r>
      <w:r>
        <w:rPr/>
        <w:t>⡨</w:t>
      </w:r>
      <w:r>
        <w:rPr/>
        <w:t>䰺䯃柂쉁숲溬侩</w:t>
      </w:r>
      <w:r>
        <w:rPr/>
        <w:t>꤭</w:t>
      </w:r>
      <w:r>
        <w:rPr/>
        <w:t>喵凂⫂</w:t>
      </w:r>
      <w:r>
        <w:rPr/>
        <w:t>ⲻ</w:t>
      </w:r>
      <w:r>
        <w:rPr/>
        <w:t>긪顸䴳恓쉣䐹湰啦쉯숪权䍤싂䫂㑐癆呶磂쌷슿堽幵书唵▩䜪猫䡴瞩뮩㕷桐㝍</w:t>
      </w:r>
      <w:r>
        <w:rPr/>
        <w:t>ⵓ</w:t>
      </w:r>
      <w:r>
        <w:rPr/>
        <w:t>轮祤䱟〨夤瑲慓칮⚩欲뇂⩲싂</w:t>
      </w:r>
      <w:r>
        <w:rPr/>
        <w:t>ꥇ</w:t>
      </w:r>
      <w:r>
        <w:rPr/>
        <w:t>놘</w:t>
      </w:r>
      <w:r>
        <w:rPr/>
        <w:t>ꕟ</w:t>
      </w:r>
      <w:r>
        <w:rPr/>
        <w:t>睺깃丱뮣䲬ꏂ㓂슮䄨婥垮⾣䂥쎮쌪癹</w:t>
      </w:r>
      <w:r>
        <w:rPr/>
        <w:t>⡋</w:t>
      </w:r>
      <w:r>
        <w:rPr/>
        <w:t>ꥲ</w:t>
      </w:r>
      <w:r>
        <w:rPr/>
        <w:t>⣂</w:t>
      </w:r>
      <w:r>
        <w:rPr/>
        <w:t>㧂䭘䅥䁾ㄱ뭯㜺⭟쌰瑊橮⪬</w:t>
      </w:r>
      <w:r>
        <w:rPr/>
        <w:t>ꤣ</w:t>
      </w:r>
      <w:r>
        <w:rPr/>
        <w:t>妮ꍅ㕕쉴歟㝵䈬丮伯캏楎</w:t>
      </w:r>
      <w:r>
        <w:rPr/>
        <w:t>ꤦ</w:t>
      </w:r>
      <w:r>
        <w:rPr/>
        <w:t>㢬㜰䉨焯顡櫂䝵颩琸匪⽇噙㞵灇</w:t>
      </w:r>
      <w:r>
        <w:rPr/>
        <w:t>꧂</w:t>
      </w:r>
      <w:r>
        <w:rPr/>
        <w:t>祕奔濂㩯䷂椪䅬硔畅晗䩂榣네䬷뿂쎵㘷類</w:t>
      </w:r>
      <w:r>
        <w:rPr/>
        <w:t>⡓</w:t>
      </w:r>
      <w:r>
        <w:rPr/>
        <w:t>걄㌩☦㉃쉨㨯灠墡獵䒏牄䱾쵕╁癱督ꍁ칑⿃</w:t>
      </w:r>
      <w:r>
        <w:rPr/>
        <w:t>Ⳃ</w:t>
      </w:r>
      <w:r>
        <w:rPr/>
        <w:t>ꥏ</w:t>
      </w:r>
      <w:r>
        <w:rPr/>
        <w:t>癯捲楉⩙所ぇ</w:t>
      </w:r>
      <w:r>
        <w:rPr/>
        <w:t>ꥄ</w:t>
      </w:r>
      <w:r>
        <w:rPr/>
        <w:t>喩桪坲恧椭쉾繬慍㉑㙾숪⮵堪係頳眲奪垱微敱㜺ꅶ牒畀獳쉚江</w:t>
      </w:r>
      <w:r>
        <w:rPr/>
        <w:t>ꕇ</w:t>
      </w:r>
      <w:r>
        <w:rPr/>
        <w:t>歩ꄸ卣戫䤻愨ꌲ츤</w:t>
      </w:r>
      <w:r>
        <w:rPr/>
        <w:t>꤯</w:t>
      </w:r>
      <w:r>
        <w:rPr/>
        <w:t>摉ㆣ㥅㐹㮘呯⦻冘</w:t>
      </w:r>
      <w:r>
        <w:rPr/>
        <w:t>ꕩ</w:t>
      </w:r>
      <w:r>
        <w:rPr/>
        <w:t>쉂쵨⏂㡮㴱䍸盂깡썞嘽쉐䬳ヂ</w:t>
      </w:r>
      <w:r>
        <w:rPr/>
        <w:t>ꥆ</w:t>
      </w:r>
      <w:r>
        <w:rPr/>
        <w:t>ⴊ</w:t>
      </w:r>
      <w:r>
        <w:rPr/>
        <w:t>썓╀⩎뇂ꍰ⼥㌯䰤䌩⍞㖏䂵溥┰泂倲숽⥐栫狂欲싂䎏秂瀤㝕㍌䡒쉆䁍㙸僂䦬①唭做쉡湴慊䭀坌䑶兘煎硈⽣걷⩁幃奮唤幐㝌䙓轵恦꺥剄㍐穨彏熱◂┷彬ꏂ太ㄽっ넷숱姂쉈䉇㕢싂婓숹쉈䝗堸㡡帣瑂⎿慊愽⚘䒬☵⮣頫婑㩧⏎浵숤䥸癬䥯漱⌳㩉쉵㣂瑳畫慦塭䨺桞쎣唪縸ꅀ瞘䐤淂ㅏ杳䉩冘癰숹</w:t>
      </w:r>
      <w:r>
        <w:rPr/>
        <w:t>⢣</w:t>
      </w:r>
      <w:r>
        <w:rPr/>
        <w:t>㉸㈰奷幍ꥱ佯쉫㉩睎</w:t>
      </w:r>
      <w:r>
        <w:rPr/>
        <w:t>ⵉ</w:t>
      </w:r>
      <w:r>
        <w:rPr/>
        <w:t>㡦땢㍱砤洹埍妱</w:t>
      </w:r>
      <w:r>
        <w:rPr/>
        <w:t>ꤩ</w:t>
      </w:r>
      <w:r>
        <w:rPr/>
        <w:t>땳妮⦵⚩쉅숫䈻⤣佧노ꅞ</w:t>
      </w:r>
      <w:r>
        <w:rPr/>
        <w:t>ꗎ</w:t>
      </w:r>
      <w:r>
        <w:rPr/>
        <w:t>檡㝺쉔┭깉牺刵⫂䉲佟㏂䉭㶡䁋捨싂桗䴬숶楮反㠩</w:t>
      </w:r>
      <w:r>
        <w:rPr/>
        <w:t>⡁</w:t>
      </w:r>
      <w:r>
        <w:rPr/>
        <w:t>淃轏쉑㢮싂㤪祊昸婋媮唱彍澻挬縤슮喏瑍쉨싎㟂㈷硲껂쉓洺슣쉥뭀䕠놏堹싂怣欵剑䩥婾⑂竃慹猶潮炿싂껂玘杔㖿쉞쉉ꍗ䥩呞쵡㯂琽⍑獨⬭婘塋슮</w:t>
      </w:r>
      <w:r>
        <w:rPr/>
        <w:t>ꤹ</w:t>
      </w:r>
      <w:r>
        <w:rPr/>
        <w:t>癞쉈顬磂쉲慈쉫뗂쉸睧㬱싍⑀䈫う氹䵁灯숮婳쉔瓂쉥瓂权盂숶偕澏噴♓</w:t>
      </w:r>
      <w:r>
        <w:rPr/>
        <w:t>ⱅ</w:t>
      </w:r>
      <w:r>
        <w:rPr/>
        <w:t>䑡幗顇獔쎿兪景彲䮻⾩쉌츨춬䘸䮩奌栯颩㑱桇깟䱁熱뽑䕧灉䡬㴫硳쏃⮻恞䙕㵴쉅䌪쉄㇂積믂怫ㆵ婐弪⫂썮䩺</w:t>
      </w:r>
      <w:r>
        <w:rPr/>
        <w:t>ⰸ</w:t>
      </w:r>
      <w:r>
        <w:rPr/>
        <w:t>摰旂枿䋃䰫깘䵧瘮쉗썵剃땩䍮␷䵕</w:t>
      </w:r>
      <w:r>
        <w:rPr/>
        <w:t>ⵓ</w:t>
      </w:r>
      <w:r>
        <w:rPr/>
        <w:t>庿吰⩘㚡䱕朳䱅㡍攰숱瑁氫枩䞬戦晉兂瑴㕠橨</w:t>
      </w:r>
      <w:r>
        <w:rPr/>
        <w:t>Ⱛ</w:t>
      </w:r>
      <w:r>
        <w:rPr/>
        <w:t>噋</w:t>
      </w:r>
      <w:r>
        <w:rPr/>
        <w:t>Ⱘ</w:t>
      </w:r>
      <w:r>
        <w:rPr/>
        <w:t>㌪敔殱か쉷剡煫㗂㩩</w:t>
      </w:r>
      <w:r>
        <w:rPr/>
        <w:t>⠫</w:t>
      </w:r>
      <w:r>
        <w:rPr/>
        <w:t>䵐奮㝴㶵䅇묩稫塵勂倳歂瑁牬婢榣歴厏偧ꥭ摐䝅噑⫂䂱</w:t>
      </w:r>
      <w:r>
        <w:rPr/>
        <w:t>⡚♅</w:t>
      </w:r>
      <w:r>
        <w:rPr/>
        <w:t>慙㎘杍啰⥣䅞煳♩稣找晬곍攮浕⨪慟⛂䥂婊</w:t>
      </w:r>
      <w:r>
        <w:rPr/>
        <w:t>⡦</w:t>
      </w:r>
      <w:r>
        <w:rPr/>
        <w:t>㯂䩱柂䒮䝡녚컂쵵禱慟숸숩ㅑ晲쉐癌촨⾘䝉汈渺䰺彘顎攣琵긤녋塁繐㬭硆瑒䭲欣䁅쉰꥚㕒檩싂佴⍦㩌캵㍠䕠⑙扣摟㩤䅭Ⓜ戨䱭䁎䐺睢⨨数䘮⭊㔸猳쉅㷂㑖칟</w:t>
      </w:r>
      <w:r>
        <w:rPr/>
        <w:t>⡱</w:t>
      </w:r>
      <w:r>
        <w:rPr/>
        <w:t>㕍⺩⒩Ⓜ没쉧</w:t>
      </w:r>
      <w:r>
        <w:rPr/>
        <w:t>꧂</w:t>
      </w:r>
      <w:r>
        <w:rPr/>
        <w:t>橀䬫剖쉮睍俍轷묦亿硩⾡奞圪칌䩔䥪⵷潯䜊㍫숦⛂</w:t>
      </w:r>
      <w:r>
        <w:rPr/>
        <w:t>ⱒ</w:t>
      </w:r>
      <w:r>
        <w:rPr/>
        <w:t>숥穇祟숲椥堷㤽⺩砩䧂轊쉢䝔㈦恬딶曂䩬商䯍숮겵뭅㘨頨㑶浨壂攰呀椪쌸쉧晎佚쉧嘫煮⽦歧☵⤨㧃彾潓쉪⺏劮浆╏䤹⎣瑰⩀</w:t>
      </w:r>
      <w:r>
        <w:rPr/>
        <w:t>꤬</w:t>
      </w:r>
      <w:r>
        <w:rPr/>
        <w:t>楫</w:t>
      </w:r>
      <w:r>
        <w:rPr/>
        <w:t>ⶬ</w:t>
      </w:r>
      <w:r>
        <w:rPr/>
        <w:t>廂䮮</w:t>
      </w:r>
      <w:r>
        <w:rPr/>
        <w:t>ꤪ</w:t>
      </w:r>
      <w:r>
        <w:rPr/>
        <w:t>䇂熮洮쉧쉔䍺囂厱䅭⿂긩塷狂촵渴ꥭ⺏넰㡭䝏百轭㕑쉖灃ㅏ呃땧励썐穪뽤䛂뭁珎쉇杒懂䱆畨湵囂⯂慭⨴쉒摷䁏勂숨㝀㝂术♎⩞盎瀨扂㈴䨫䑰㑚䵒䅅㤪瑹깏愽쉫焨ふ轓촹㍯⽑煹瀨㕅轴兓頯칓숩䭄䁋㥷▩盂♱⬸歓╾㑞䄥츷畴䥐췂頯欭쉋쉹歌煳⑫氦獇䎩╾㑤䉮㔪넷氪㭠彙䍴纬繡䨶䐫숮㛂儩땲䕆ㅔ┱싂컍슩쉕⑳桟</w:t>
      </w:r>
      <w:r>
        <w:rPr/>
        <w:t>ꕥ</w:t>
      </w:r>
      <w:r>
        <w:rPr/>
        <w:t>䕆婣畐㩂䀥弨䂿촶⩾</w:t>
      </w:r>
      <w:r>
        <w:rPr/>
        <w:t>ⵊ</w:t>
      </w:r>
      <w:r>
        <w:rPr/>
        <w:t>䙮硬꺣</w:t>
      </w:r>
      <w:r>
        <w:rPr/>
        <w:t>ꔳ</w:t>
      </w:r>
      <w:r>
        <w:rPr/>
        <w:t>깚㑑썅煬</w:t>
      </w:r>
      <w:r>
        <w:rPr/>
        <w:t>⣂</w:t>
      </w:r>
      <w:r>
        <w:rPr/>
        <w:t>䥷迂湊쉯</w:t>
      </w:r>
      <w:r>
        <w:rPr/>
        <w:t>ꥋ</w:t>
      </w:r>
      <w:r>
        <w:rPr/>
        <w:t>穓쉢㎡䘴걖걸湎反깨唵摺⛂</w:t>
      </w:r>
      <w:r>
        <w:rPr/>
        <w:t>⡒</w:t>
      </w:r>
      <w:r>
        <w:rPr/>
        <w:t>灇娬⤷甪治▮⭃丨⍋슩◎䨣슏䬰塹颱畔쵨䠯⭆䥨剅㬪旂</w:t>
      </w:r>
      <w:r>
        <w:rPr/>
        <w:t>ⵅ</w:t>
      </w:r>
      <w:r>
        <w:rPr/>
        <w:t>啨冱慒顾䑩楱</w:t>
      </w:r>
      <w:r>
        <w:rPr/>
        <w:t>⡴</w:t>
      </w:r>
      <w:r>
        <w:rPr/>
        <w:t>刲㊮䥍놵싂Ⓧ숪制쉧剕哂ꄩ걋颱㴻欩뗂䑗辩縵⦣⥉顀兟強ㄫ캿╷쉌淂朱䕯싂㒻㴻秎</w:t>
      </w:r>
      <w:r>
        <w:rPr/>
        <w:t>ꤲ</w:t>
      </w:r>
      <w:r>
        <w:rPr/>
        <w:t>䵗杓☦䥶</w:t>
      </w:r>
      <w:r>
        <w:rPr/>
        <w:t>ꥅ</w:t>
      </w:r>
      <w:r>
        <w:rPr/>
        <w:t>숤帤숦䍚硡啶껂슏凂습숸쉸梣睄帣ㅍ⒘⭩슏숴쉋⥄拂♪䖮⌶梮撻츭敶㝄</w:t>
      </w:r>
      <w:r>
        <w:rPr/>
        <w:t>ꤱ</w:t>
      </w:r>
      <w:r>
        <w:rPr/>
        <w:t>쉇㖡숯깆㍚뭑깆</w:t>
      </w:r>
      <w:r>
        <w:rPr/>
        <w:t>⡪⒱</w:t>
      </w:r>
      <w:r>
        <w:rPr/>
        <w:t>㥃䉠縻뿂䫂轣⩕싂쉐灙견떱噲</w:t>
      </w:r>
      <w:r>
        <w:rPr/>
        <w:t>ꥎ</w:t>
      </w:r>
      <w:r>
        <w:rPr/>
        <w:t>㑢컂百䤷渶夸칬廂核汕쉞喥撩乌䪡創컂䡩</w:t>
      </w:r>
      <w:r>
        <w:rPr/>
        <w:t>꧃⹞</w:t>
      </w:r>
      <w:r>
        <w:rPr/>
        <w:t>쉀也⚥兲쉶做촦슻┪⽶槃싎㌴癯徿獺뭢ㄣ穀殿쉋梥戩슣슿廃㕇怪睸疩教橠뽩㵧⥦〺⹄側䬥침朦ꅘ恈敧쉭츯幎쉷瘱쵔䡞凂撬塍㍢㒣㪏况</w:t>
      </w:r>
      <w:r>
        <w:rPr/>
        <w:t>⡬</w:t>
      </w:r>
      <w:r>
        <w:rPr/>
        <w:t>뽰顶♠恨歁瑍㮻쉒䋃硱ヂ</w:t>
      </w:r>
      <w:r>
        <w:rPr/>
        <w:t>ⱆ</w:t>
      </w:r>
      <w:r>
        <w:rPr/>
        <w:t>ꖿ</w:t>
      </w:r>
      <w:r>
        <w:rPr/>
        <w:t>煡</w:t>
      </w:r>
      <w:r>
        <w:rPr/>
        <w:t>ꔪ</w:t>
      </w:r>
      <w:r>
        <w:rPr/>
        <w:t>祑겘甸</w:t>
      </w:r>
      <w:r>
        <w:rPr/>
        <w:t>꤬</w:t>
      </w:r>
      <w:r>
        <w:rPr/>
        <w:t>坵刮</w:t>
      </w:r>
      <w:r>
        <w:rPr/>
        <w:t>ⲡ</w:t>
      </w:r>
      <w:r>
        <w:rPr/>
        <w:t>刪憘匹뿎䝭牎숪幙⥀䕾涏輣⑱䤥㕅抱䧂</w:t>
      </w:r>
      <w:r>
        <w:rPr/>
        <w:t>ꔻ</w:t>
      </w:r>
      <w:r>
        <w:rPr/>
        <w:t>䤰稵㬵⏂㌪⎏숩へ숳睑故歁⑬녱匦쉟쉄츻쉂抡껂壂䄻</w:t>
      </w:r>
      <w:r>
        <w:rPr/>
        <w:t>Ⱚ</w:t>
      </w:r>
      <w:r>
        <w:rPr/>
        <w:t>摐凂硔吊썒嘤堹곂冩轮⨷䝠㙵硭竂輬顰</w:t>
      </w:r>
      <w:r>
        <w:rPr/>
        <w:t>ꕎ▵</w:t>
      </w:r>
      <w:r>
        <w:rPr/>
        <w:t>ꇂ䕩樮颻쉆桕吱뽫ꥫ飂긴顧䘪⹷昪彐濂晅썍晉㡳汤⥓⑄싃楨</w:t>
      </w:r>
      <w:r>
        <w:rPr/>
        <w:t>꤬⩉⨩</w:t>
      </w:r>
      <w:r>
        <w:rPr/>
        <w:t>Ⲭ</w:t>
      </w:r>
      <w:r>
        <w:rPr/>
        <w:t>땄愯䔵⧎쉑╈㝂煠搶渳䀭쉣딵樥䡭戣ㅀ쉐滂并爵槂슱猪䵴㵫묤뭾㈪溩䓂♷㙳깥礨㔪믃⑁摲슮⩟ꍒ⤵㉬ꥨ㡸慊</w:t>
      </w:r>
      <w:r>
        <w:rPr/>
        <w:t>ꗂ</w:t>
      </w:r>
      <w:r>
        <w:rPr/>
        <w:t>숷⼯婯㊱璩癩剓䭴</w:t>
      </w:r>
      <w:r>
        <w:rPr/>
        <w:t>꧂</w:t>
      </w:r>
      <w:r>
        <w:rPr/>
        <w:t>爲䊣숬㍰䬨㉚礰改⏂쏍슡怮䱰♌ꥠ⏂숳⼯꺘䉵䩭睴喵㟂奥刻갦但쉳硦칢硔⤤砨猶术</w:t>
      </w:r>
      <w:r>
        <w:rPr/>
        <w:t>Ɱ</w:t>
      </w:r>
      <w:r>
        <w:rPr/>
        <w:t>浔弲⵵쉞剾컂㡀</w:t>
      </w:r>
      <w:r>
        <w:rPr/>
        <w:t>⡸</w:t>
      </w:r>
      <w:r>
        <w:rPr/>
        <w:t>甸⛎⽠침ㅚ塗㝱</w:t>
      </w:r>
      <w:r>
        <w:rPr/>
        <w:t>⡬</w:t>
      </w:r>
      <w:r>
        <w:rPr/>
        <w:t>帲迍潤獄㔹녓숪칈㭐ㅊ㑒嘪泂汾䯂䎏夦㐨䅉쉪䊣䜯</w:t>
      </w:r>
      <w:r>
        <w:rPr/>
        <w:t>ⲩ</w:t>
      </w:r>
      <w:r>
        <w:rPr/>
        <w:t>쉈䢩縫碏␴〳⺏ꅏ刲戦㥎湲츸獶쉑佳㭢佞䭇</w:t>
      </w:r>
      <w:r>
        <w:rPr/>
        <w:t>ꔪ</w:t>
      </w:r>
      <w:r>
        <w:rPr/>
        <w:t>唴慘夦㩃濎䌷庱婰恅䘰숦♈奕칂恟楘⩅</w:t>
      </w:r>
      <w:r>
        <w:rPr/>
        <w:t>⡏</w:t>
      </w:r>
      <w:r>
        <w:rPr/>
        <w:t>숴禥教圯㭱濂慡単⎮䋂숷坃⿂䩟攻ꅺ䅎숩㔻僎䳂䄴싂䀸狍墡쉳㩄걠␽쉣</w:t>
      </w:r>
      <w:r>
        <w:rPr/>
        <w:t>Ⳃ</w:t>
      </w:r>
      <w:r>
        <w:rPr/>
        <w:t>瘵</w:t>
      </w:r>
      <w:r>
        <w:rPr/>
        <w:t>ꤸ♑</w:t>
      </w:r>
      <w:r>
        <w:rPr/>
        <w:t>⺿䭹촮哎㵖䕫䑦爮쉱珂砤쉴㵫쉊⸤没녪</w:t>
      </w:r>
      <w:r>
        <w:rPr/>
        <w:t>ꤥ</w:t>
      </w:r>
      <w:r>
        <w:rPr/>
        <w:t>䙉䭟墬圣璮猭</w:t>
      </w:r>
      <w:r>
        <w:rPr/>
        <w:t>ꤤ</w:t>
      </w:r>
      <w:r>
        <w:rPr/>
        <w:t>毎慑㙂僂呃⤶瑰ꇎ㪥湘ꍘ坩輨䵀슩潀䛂⭌顉欺盂恋氣携칌䆿柂㴽倣椵쵔뽌䉳䀶㒱祡浤</w:t>
      </w:r>
      <w:r>
        <w:rPr/>
        <w:t>ꖥ</w:t>
      </w:r>
      <w:r>
        <w:rPr/>
        <w:t>뽧숩㕔ꍾ쉲⤥</w:t>
      </w:r>
      <w:r>
        <w:rPr/>
        <w:t>ꕔ</w:t>
      </w:r>
      <w:r>
        <w:rPr/>
        <w:t>ꥤ⹶녯洴瓍䜸ꥹ⫂놘</w:t>
      </w:r>
      <w:r>
        <w:rPr/>
        <w:t>ⶵ</w:t>
      </w:r>
      <w:r>
        <w:rPr/>
        <w:t>㡄⹑칖⽳땟䰺䒡㕠</w:t>
      </w:r>
      <w:r>
        <w:rPr/>
        <w:t>ꕧ</w:t>
      </w:r>
      <w:r>
        <w:rPr/>
        <w:t>㍷숸겻</w:t>
      </w:r>
      <w:r>
        <w:rPr/>
        <w:t>ꕍ</w:t>
      </w:r>
      <w:r>
        <w:rPr/>
        <w:t>猦쵞</w:t>
      </w:r>
      <w:r>
        <w:rPr/>
        <w:t>ⱹ</w:t>
      </w:r>
      <w:r>
        <w:rPr/>
        <w:t>游쉢</w:t>
      </w:r>
      <w:r>
        <w:rPr/>
        <w:t>ꥅ</w:t>
      </w:r>
      <w:r>
        <w:rPr/>
        <w:t>桢你䗂⯂⍐猪ꄸ瑏䦣쎱頤⍱䣂顟匶䛂捄</w:t>
      </w:r>
      <w:r>
        <w:rPr/>
        <w:t>ⵌ</w:t>
      </w:r>
      <w:r>
        <w:rPr/>
        <w:t>儶圩싃㉸ꍮ〯녀迂幖瑞坈䶡斿杁쉁䑍顷ꥹ祁旂牓搱쉺噷♸桷╙䎏䑟㵱哂癪木넷䝢䔰㥘嘣潴</w:t>
      </w:r>
      <w:r>
        <w:rPr/>
        <w:t>⠳</w:t>
      </w:r>
      <w:r>
        <w:rPr/>
        <w:t>汤剄䠫渵⨥济䁙垮겣⶿ꍀ穷쏂㭚䌥址䚥㍷盂洦倳♣嚿き版杶佇倨恸偑䫂啟걞걳昪</w:t>
      </w:r>
      <w:r>
        <w:rPr/>
        <w:t>ꔬ</w:t>
      </w:r>
      <w:r>
        <w:rPr/>
        <w:t>Ɱ</w:t>
      </w:r>
      <w:r>
        <w:rPr/>
        <w:t>㠮␲圵ㅡ乙䍷싂뭖歹㬥幤浉ㅒ夺⨨㤬䍺⩕⦥ꌦ搷没숳慦䕷쉆</w:t>
      </w:r>
      <w:r>
        <w:rPr/>
        <w:t>ꕇ</w:t>
      </w:r>
      <w:r>
        <w:rPr/>
        <w:t>渹䝡ぐ傮攷ꌫ娺顺싂겵믂㙢䡩</w:t>
      </w:r>
      <w:r>
        <w:rPr/>
        <w:t>ⱴ</w:t>
      </w:r>
      <w:r>
        <w:rPr/>
        <w:t>녑珂儻</w:t>
      </w:r>
      <w:r>
        <w:rPr/>
        <w:t>ꕒꥉ</w:t>
      </w:r>
      <w:r>
        <w:rPr/>
        <w:t>ꍱ暡呏싂䵈匩숪眴썰畦地쉪穚슡䂻䱆樶䫂繾뾮戊</w:t>
      </w:r>
      <w:r>
        <w:rPr/>
        <w:t>ⷂ</w:t>
      </w:r>
      <w:r>
        <w:rPr/>
        <w:t>㑕ꇂ䘭⍄嫂䠦玮䤪쉡碣䱩⍑ㅉ⵨㇂睟⹳噧쉦싍䉘㉉ぢ겣晇椰슱쉓㜩桡㢏숪澮皻⥊쉭⽙挶⤤偐睌쉏䊥ꍯ灚㖿겱磂术片㦵砦太⥅</w:t>
      </w:r>
      <w:r>
        <w:rPr/>
        <w:t>ⱑ</w:t>
      </w:r>
      <w:r>
        <w:rPr/>
        <w:t>쉣剃䝒㠻㌲搹穏穁⚬㩁佚⌺繤庥塡啢뽥⑺믂䍘숫恤䅌扁帻乁칺⭒㉪숳ꅏ纮</w:t>
      </w:r>
      <w:r>
        <w:rPr/>
        <w:t>⠷</w:t>
      </w:r>
      <w:r>
        <w:rPr/>
        <w:t>穰㥚䙤㉏걾숫仂〺ꄥ쉃뭔♰䎏割쉘桰碏慰礪♟焱冩夺쉹╥딨刭旃祒媻</w:t>
      </w:r>
      <w:r>
        <w:rPr/>
        <w:t>ꔪ</w:t>
      </w:r>
      <w:r>
        <w:rPr/>
        <w:t>㞮䁵깶硨松汴⥖䦮䰺⯍♺睁쉓溡優㚣䞵슏佤䤮㴵䡅슡䤪㴫捰⾮ꍓ空歠唫</w:t>
      </w:r>
      <w:r>
        <w:rPr/>
        <w:t>ꖮ</w:t>
      </w:r>
      <w:r>
        <w:rPr/>
        <w:t>慸䉵瑈䈤否汞뭹瑯</w:t>
      </w:r>
      <w:r>
        <w:rPr/>
        <w:t>ⱶ</w:t>
      </w:r>
      <w:r>
        <w:rPr/>
        <w:t>䁟䬸㡩⼬깋⫂녅灉췍旂䁧ㄣ䊩顰帥쉞☫썩啰㉙䭕嘣⎏灒塖祅迂⹈刱⵨硏姂䜰⥈쉎剨帬煡䙲⑦쉃컂婈㏂컂破</w:t>
      </w:r>
      <w:r>
        <w:rPr/>
        <w:t>Ⱜ⦡</w:t>
      </w:r>
      <w:r>
        <w:rPr/>
        <w:t>㩴番⩢</w:t>
      </w:r>
      <w:r>
        <w:rPr/>
        <w:t>ꕡ</w:t>
      </w:r>
      <w:r>
        <w:rPr/>
        <w:t>㩏璣摃⵮渪昩♕慮㭆쉂깹浭穠兴䭖梘촱轷搦쉱</w:t>
      </w:r>
      <w:r>
        <w:rPr/>
        <w:t>ꤪ</w:t>
      </w:r>
      <w:r>
        <w:rPr/>
        <w:t>뭄쉕桟妩橑ㅺ䕓潭〺槍枥久搮佉啢ꅁ位晁쉹浇㩩䙣싂煷</w:t>
      </w:r>
      <w:r>
        <w:rPr/>
        <w:t>Ⳃ</w:t>
      </w:r>
      <w:r>
        <w:rPr/>
        <w:t>쉁䭳洹恪싂䉐䌸戥橃䰪䒬歡⫂啱䡢㠸祗奒坋槂坷卅숬剥仂敁䕡戻扣橒䅧쵀恓㝲⦣㍍뿂䩩䖥檿쌪溡眩㭾⽂뽳慸穬㩥琲㭨☻㩵싂땫ꍩ쉴싂倪䭳</w:t>
      </w:r>
      <w:r>
        <w:rPr/>
        <w:t>ⴵ</w:t>
      </w:r>
      <w:r>
        <w:rPr/>
        <w:t>싂硦쉠硱쵍싃淂佥姂损㒡䚻뿂</w:t>
      </w:r>
      <w:r>
        <w:rPr/>
        <w:t>ꤵ</w:t>
      </w:r>
      <w:r>
        <w:rPr/>
        <w:t>㑫怹樻彵⸵슣숫㉬倻쉟쉒⑨稱▿役桰ㅏ갳炵迎녮㠩匮㑐⏂倱쉍싂䡘偾숴츭䪿춣썑敊牨頪顥亱쵈洲㝘䵙㘻ꍲ眤㋂썟믂쉥㍰⨺⾡侵窣癈慪懂兴</w:t>
      </w:r>
      <w:r>
        <w:rPr/>
        <w:t>ꤳ</w:t>
      </w:r>
      <w:r>
        <w:rPr/>
        <w:t>썲넺爺核䝙㩘⨳⩑녍煆き䅳䨹칸㪡啭䡋穫녦刣咥⯍吩쉱爭⒡嘶獢瑪㑀䁂</w:t>
      </w:r>
      <w:r>
        <w:rPr/>
        <w:t>ꥎ</w:t>
      </w:r>
      <w:r>
        <w:rPr/>
        <w:t>싂䨤땚⨦쉙</w:t>
      </w:r>
      <w:r>
        <w:rPr/>
        <w:t>꧂</w:t>
      </w:r>
      <w:r>
        <w:rPr/>
        <w:t>癉㩃挹숻揍泂幔繎哂⽤⽪痎</w:t>
      </w:r>
      <w:r>
        <w:rPr/>
        <w:t>ꤴ</w:t>
      </w:r>
      <w:r>
        <w:rPr/>
        <w:t>떡䒮䤯坏买㙺㏍ꍵ乷□㩮걫䕹䳂⨪欵硠㵦긣㉋幫㙳揎ꍄ걾䥃⛂枿汷㚩⤩싂싂⩗䉈轖</w:t>
      </w:r>
      <w:r>
        <w:rPr/>
        <w:t>ꕥ</w:t>
      </w:r>
      <w:r>
        <w:rPr/>
        <w:t>㕲㉺녮批䅕숷昪甽⩦치⾩轚卌⻂硏㝄⵷漱乺奆䑰숪䮘⹸⨪疵숸瑢촊洨ぇ</w:t>
      </w:r>
      <w:r>
        <w:rPr/>
        <w:t>ꦿ</w:t>
      </w:r>
      <w:r>
        <w:rPr/>
        <w:t>窿쉢嚬掻깈㬹卪煉穓禡呵</w:t>
      </w:r>
      <w:r>
        <w:rPr/>
        <w:t>ꤸ</w:t>
      </w:r>
      <w:r>
        <w:rPr/>
        <w:t>쵋彁☰</w:t>
      </w:r>
      <w:r>
        <w:rPr/>
        <w:t>ꕉ</w:t>
      </w:r>
      <w:r>
        <w:rPr/>
        <w:t>촷걄㮣洪㤷쉴樺</w:t>
      </w:r>
      <w:r>
        <w:rPr/>
        <w:t>ⵀ</w:t>
      </w:r>
      <w:r>
        <w:rPr/>
        <w:t>㵇轭</w:t>
      </w:r>
      <w:r>
        <w:rPr/>
        <w:t>⡓</w:t>
      </w:r>
      <w:r>
        <w:rPr/>
        <w:t>愻书䑏轁䡘녵䤫潁䱦獯頷숻♀䵟⚿슡㔪㐲繑桡㕭坵䜦桓칹㭔䈮숤堫轏湒䀫ꥹ㤫泂⪩㉲橑慖⩾楣䯂汯⦣䱮䰵畷敋걉䆱⤲䀨晐獌쉘숹숽뭳</w:t>
      </w:r>
      <w:r>
        <w:rPr/>
        <w:t>ꦿ</w:t>
      </w:r>
      <w:r>
        <w:rPr/>
        <w:t>ꅴ潱棂䦬딯䴹㕆╪䶱癕瀤㍧稲</w:t>
      </w:r>
      <w:r>
        <w:rPr/>
        <w:t>ꥆ</w:t>
      </w:r>
      <w:r>
        <w:rPr/>
        <w:t>物싃ꆩ津⨷䍟匷晘㘸南携⍍漮啫㔮쵫䡊輽슩䑐䵦楹步㪥♚긵是딴盍땊䱵朸䑕煡乞疮쉔녗䶬参㜩㘸壂䥂窥⹤슻녙⩊䔬顟⧂劘</w:t>
      </w:r>
      <w:r>
        <w:rPr/>
        <w:t>ꥄ</w:t>
      </w:r>
      <w:r>
        <w:rPr/>
        <w:t>楠쉃䊱瓂敐ꆬ槂쉊辣圫쉵嘪䢱摍⑵⚬◎㯂뾮奷潺㥈긮䀶止て楴㕵⨪䉠╇</w:t>
      </w:r>
      <w:r>
        <w:rPr/>
        <w:t>ꥆ</w:t>
      </w:r>
      <w:r>
        <w:rPr/>
        <w:t>福⩚갭瑠⭷숯飂깚䩨묣楦췂迂䠫쉨</w:t>
      </w:r>
      <w:r>
        <w:rPr/>
        <w:t>⡨</w:t>
      </w:r>
      <w:r>
        <w:rPr/>
        <w:t>捋촪浟昹║䔵啯ァ穸琪煱䖩꺬堣顚煅쉷㭤墘势☫桰걢浩癗畏ꍤ录圲쉭婔砻噊</w:t>
      </w:r>
    </w:p>
    <w:p>
      <w:pPr>
        <w:pStyle w:val="PreformattedText"/>
        <w:bidi w:val="0"/>
        <w:spacing w:before="0" w:after="0"/>
        <w:jc w:val="left"/>
        <w:rPr/>
      </w:pPr>
      <w:r>
        <w:rPr/>
        <w:t>썄싂䀪䩘䀷䜥숰⪘䕥暥竍娪䦣쉪瞮縩㍷湡㍤䧂牱婑㭤싂娪㦬伣浓炡</w:t>
      </w:r>
      <w:r>
        <w:rPr/>
        <w:t>Ⳃ</w:t>
      </w:r>
      <w:r>
        <w:rPr/>
        <w:t>狂㍉┺⸳⩁縳顟䭏兒䅮啤畹숨帮慐쉚煎뼪쉞숻</w:t>
      </w:r>
      <w:r>
        <w:rPr/>
        <w:t>⡘</w:t>
      </w:r>
      <w:r>
        <w:rPr/>
        <w:t>畠䨮㭓稳匽轠믂婬⫂夭⮥⸦㔫䨽乹㑮㘸㩇ꌨ싂⩏</w:t>
      </w:r>
      <w:r>
        <w:rPr/>
        <w:t>ⵥ</w:t>
      </w:r>
      <w:r>
        <w:rPr/>
        <w:t>㡈</w:t>
      </w:r>
      <w:r>
        <w:rPr/>
        <w:t>ⴳ</w:t>
      </w:r>
      <w:r>
        <w:rPr/>
        <w:t>呱嘪䝄땇帴⍆携縪䊘な䡎♞佺䱀瑳㦬㖻슻뿂挩숫彙璩扬</w:t>
      </w:r>
      <w:r>
        <w:rPr/>
        <w:t>ꦏ</w:t>
      </w:r>
      <w:r>
        <w:rPr/>
        <w:t>奄㨣䰯춏㠨湶ㅔ</w:t>
      </w:r>
      <w:r>
        <w:rPr/>
        <w:t>ꥍ</w:t>
      </w:r>
      <w:r>
        <w:rPr/>
        <w:t>⡴</w:t>
      </w:r>
      <w:r>
        <w:rPr/>
        <w:t>慞呺硇촺稫㵏䙀싂쉕䁙䱷敹ㅏ쉷盃桏⥴쉧僂戣⭚䬷㜫숽⎥녉顊煬쉤剦</w:t>
      </w:r>
      <w:r>
        <w:rPr/>
        <w:t>ꕟ</w:t>
      </w:r>
      <w:r>
        <w:rPr/>
        <w:t>䕸婎偲䅡걭㵞桒つ숣쉬欸坳檿쌮⥯⨶䌪䴥䤷걡竂슬</w:t>
      </w:r>
      <w:r>
        <w:rPr/>
        <w:t>ꥐꖘ</w:t>
      </w:r>
      <w:r>
        <w:rPr/>
        <w:t>䉘䆿</w:t>
      </w:r>
      <w:r>
        <w:rPr/>
        <w:t>꤫</w:t>
      </w:r>
      <w:r>
        <w:rPr/>
        <w:t>甹奏汅딳揍㜫슱</w:t>
      </w:r>
      <w:r>
        <w:rPr/>
        <w:t>ⰹ</w:t>
      </w:r>
      <w:r>
        <w:rPr/>
        <w:t>䌲슥쉗幋싂쵤歰ꇂ䙃煗䓂ꥺ⩙䉢숯⦬⴯녖姂繇扎㵯컂䉶䕡뽶딪幢楅歍싎촻商㉇湑扵瘱摁繵싂ꄨ숴焥䝂⫂슣焹桶彺촷纻쉄㙀祤匸⥟䱠潓ꏂ䘴卒⵲猻扥⭑帽츻湁痃䬲⩆┦㩙煷磂㭎穦潺䑄싂꺻係䜱椵⩄</w:t>
      </w:r>
      <w:r>
        <w:rPr/>
        <w:t>Ⳃ</w:t>
      </w:r>
      <w:r>
        <w:rPr/>
        <w:t>哂⑯椨穄憩Ⓜ猬쉩㑇畦싂㩸唊ノ⭄皩䬷⑄⭒䕫䯃ꅇ䂩㬹썊楾</w:t>
      </w:r>
      <w:r>
        <w:rPr/>
        <w:t>꧂</w:t>
      </w:r>
      <w:r>
        <w:rPr/>
        <w:t>繯묰兩櫂⩊녃쉮䵰⑞⭭碱⍫灥⿂㇂䩧繒㨵┱埍䟍쉯灷㙴</w:t>
      </w:r>
      <w:r>
        <w:rPr/>
        <w:t>꤫</w:t>
      </w:r>
      <w:r>
        <w:rPr/>
        <w:t>乌쉄</w:t>
      </w:r>
      <w:r>
        <w:rPr/>
        <w:t>ⵠ</w:t>
      </w:r>
      <w:r>
        <w:rPr/>
        <w:t>顟洪걦か䄪别噘坖ꅄ呫칬䘻䥬ꍶ乨盂轥䩕忂♌兯睡녮春䌻怤뮥㕳琸䤯⹏う數⭰䝥癭眭⨰ꥡ䝗礷뽣숳ㆩ瑣䆵呟飂ꏂ</w:t>
      </w:r>
      <w:r>
        <w:rPr/>
        <w:t>ⱴ</w:t>
      </w:r>
      <w:r>
        <w:rPr/>
        <w:t>碱咻伴畂盂泎</w:t>
      </w:r>
      <w:r>
        <w:rPr/>
        <w:t>ꖡ</w:t>
      </w:r>
      <w:r>
        <w:rPr/>
        <w:t>⡔</w:t>
      </w:r>
      <w:r>
        <w:rPr/>
        <w:t>㉱㡒딪关䙥긹⨷厩䝘怪쉘㜪梮類湴▥⪬敍桍穀촰塰熬㩙䀰狎쉦㫂㐬䍹忂␨凂水쵀╩奓帬灰</w:t>
      </w:r>
      <w:r>
        <w:rPr/>
        <w:t>⠤</w:t>
      </w:r>
      <w:r>
        <w:rPr/>
        <w:t>䝯⼱숲⬷瑤⑚⌴⤷煟㩢싂㍩畕㕴参쉖奥婌묻숪걫轄单⩢쉕䴴㉥♚挨㈰䙰轉兣湷쉹䰨㝟顣䌪䳂䅌㌴㍤乘싂低坶攸眶쉺◂䁚㵒矂▮ꥣ</w:t>
      </w:r>
      <w:r>
        <w:rPr/>
        <w:t>ⱟ</w:t>
      </w:r>
      <w:r>
        <w:rPr/>
        <w:t>㑐辥䄭♌瀶쉬歆㑊숮䕁浸瑆啘㵎ꏍ숭䑬幠怮ㅢ䍢盂⩍㍒癥㬲㉄䤳夸縪쉔楊夳䉾煠塙慩㙠㵯䔹㍞㘦睋䌪걱怬뽦戯奇䥱⫂攰땟</w:t>
      </w:r>
      <w:r>
        <w:rPr/>
        <w:t>ꗂ</w:t>
      </w:r>
      <w:r>
        <w:rPr/>
        <w:t>平顇⍍㉏긵兢挱愵辥걇⩉奅儵싂</w:t>
      </w:r>
      <w:r>
        <w:rPr/>
        <w:t>ꔫ</w:t>
      </w:r>
      <w:r>
        <w:rPr/>
        <w:t>쉠噊⎣玩梿슡숸숪뭶㙳迂</w:t>
      </w:r>
      <w:r>
        <w:rPr/>
        <w:t>ꥒ</w:t>
      </w:r>
      <w:r>
        <w:rPr/>
        <w:t>Ɑ</w:t>
      </w:r>
      <w:r>
        <w:rPr/>
        <w:t>䫂⫂숤⛂兦⌽轙㮩娱㧂稬煀⥐깆⭱焱슣潡匱顖⩍橎㍹㣂䱬뭊场攱硢숣啙쵏</w:t>
      </w:r>
      <w:r>
        <w:rPr/>
        <w:t>⡪</w:t>
      </w:r>
      <w:r>
        <w:rPr/>
        <w:t>쉔破㉊♍樺睓⥆䈨뿂</w:t>
      </w:r>
      <w:r>
        <w:rPr/>
        <w:t>ꦘ</w:t>
      </w:r>
      <w:r>
        <w:rPr/>
        <w:t>㗂䦻檡穦厱捘⑧坈㦏煫倯䩊녷ꄪ灓⦥䡧뽪牕仂䟂⯎쉏敯╆奢☭슣祉繘撩廂狂</w:t>
      </w:r>
      <w:r>
        <w:rPr/>
        <w:t>ꕫ</w:t>
      </w:r>
      <w:r>
        <w:rPr/>
        <w:t>쉭㘣氥쉲깰䢵䝙璱剔横䣂奎坮⸨䏍⽹쉚佾扴묦咬쉕ꍁ쉒䀲꥾</w:t>
      </w:r>
      <w:r>
        <w:rPr/>
        <w:t>ⱺ</w:t>
      </w:r>
      <w:r>
        <w:rPr/>
        <w:t>ㄨ幷瞩幠告뭪㩒ず戳淂䶻㈱穋쵄뼲挩쉆䂮쉥楕⑰堤決䭃숤㕯䍭ꅱ呪㡏ㅨ썦ꥥ묶</w:t>
      </w:r>
      <w:r>
        <w:rPr/>
        <w:t>⡉⹢</w:t>
      </w:r>
      <w:r>
        <w:rPr/>
        <w:t>呌卵娱넭캬べ쉢䬣䔬쉧⍄爦</w:t>
      </w:r>
      <w:r>
        <w:rPr/>
        <w:t>Ɐ␲</w:t>
      </w:r>
      <w:r>
        <w:rPr/>
        <w:t>繈쉉瘭稭⾵⩅摗漵忂矂券欤뭺숨⬮㣂氷慏䭚歬ざ兮攺Ⓜ슥坢乴䆿쉥쉟⪘숬⴨⥹칎䮻愽飍㘺戲吩癋拂뽀ヂ溱䴱竂쉏欨朥숨쉬頹敊ꄱ</w:t>
      </w:r>
      <w:r>
        <w:rPr/>
        <w:t>⡏</w:t>
      </w:r>
      <w:r>
        <w:rPr/>
        <w:t>匨⦩꥕娸媩</w:t>
      </w:r>
      <w:r>
        <w:rPr/>
        <w:t>ꥌ⫂</w:t>
      </w:r>
      <w:r>
        <w:rPr/>
        <w:t>싍愪奃挭祮╎㡍噌쉺㡠춘⑈桂⩋␊싃⪵</w:t>
      </w:r>
      <w:r>
        <w:rPr/>
        <w:t>Ⱚ</w:t>
      </w:r>
      <w:r>
        <w:rPr/>
        <w:t>䱣䝩쉯照䮵厩噧뽈猨捂幡</w:t>
      </w:r>
      <w:r>
        <w:rPr/>
        <w:t>ⵏꕯ</w:t>
      </w:r>
      <w:r>
        <w:rPr/>
        <w:t>碣乂ㅉ䉶⌫쉋枡뭍⑮愸歀㪿顬獖摓</w:t>
      </w:r>
      <w:r>
        <w:rPr/>
        <w:t>ꦘ</w:t>
      </w:r>
      <w:r>
        <w:rPr/>
        <w:t>떏㛂⸲桊쉯桺秂券칧斥쌲幨抮㵨㡰녈灀☳㩱䐪䲩♲扺쉃瑢穦䝗瞿敱浇슱産</w:t>
      </w:r>
      <w:r>
        <w:rPr/>
        <w:t>ⴲ</w:t>
      </w:r>
      <w:r>
        <w:rPr/>
        <w:t>䍸欪欨㡆쉃䀪뽾䄽䉾獋桩棂⹚㡇⥊ꇂ쎵涘슣㵏㍰䜰䢡棂挲䑗檩숫쉌厮惂뽄⩩ォ健汶㥑썍縻녎恁뭊㙭升딹뽳盂㝟怳㑶⬨澘唷㩫ꅮ〩ꇍ厏땡䨬坷㕬嘦塅㬨䯂晧媵</w:t>
      </w:r>
      <w:r>
        <w:rPr/>
        <w:t>ⱱ</w:t>
      </w:r>
      <w:r>
        <w:rPr/>
        <w:t>싂睓㠦습扨榿쉉偀⥭卢䙘憥⾣걪歠ꍫ䠸䵬⮡캣칙占☭䱂⥍灟뭎悵捊ꅕ啦╄印</w:t>
      </w:r>
      <w:r>
        <w:rPr/>
        <w:t>ꥆ</w:t>
      </w:r>
      <w:r>
        <w:rPr/>
        <w:t>㦥奬参樬䰬䑒捵啰㯂䅂䖿墻係啉匰樴奖潃夽㈪砰☦磂兦畉╀倯䤴㨭あ䒮毂䁩┦咻㩶뮵夥呢呓㉊䄱坟癁㤵⨫숳绂㣂拃柂䤽쵸컂⫂纵汶摌䑫㥨圦楾⦮䭪正⭊䔽晕柂䑯䍉</w:t>
      </w:r>
      <w:r>
        <w:rPr/>
        <w:t>⡔</w:t>
      </w:r>
      <w:r>
        <w:rPr/>
        <w:t>汅绂䯍穩總幔䷂懂䱴㬥㢮쵦癚</w:t>
      </w:r>
      <w:r>
        <w:rPr/>
        <w:t>ꤶ</w:t>
      </w:r>
      <w:r>
        <w:rPr/>
        <w:t>싂汖畲⹕㐵䙪汓㥈慹㕴恋䍠儽⮬걄㍭䬽渮䄷䝓┩汯癥䶏ば㵭娸偍㝡쉋厘㵺깹朣灇ꅦ奞䉒䕲䭘녋椯礽㫂垬煭偍楃뭷䝕穆걉⨹瘩参㙙䗃⥎䔪昰깬㇂쉞㑺㕙䕋砱燍치䞘是뼯</w:t>
      </w:r>
      <w:r>
        <w:rPr/>
        <w:t>ꤳ</w:t>
      </w:r>
      <w:r>
        <w:rPr/>
        <w:t>ꥶ칌⑍瑕⍯楓䂵ꌣ掩⥠䄸쉍憣嘹扞佗슻䦘㙋棎㨯숹娺ㅣ⽢搪ꥰ㝙㑯倲杀딺㔺슣况ꇎ뽴칔숯◂㕩濂㉵䙈싂恡填䩳㵡瞩㞘墿彶捙皡伥穙娪䥍㞻Ⓜ恕琤債⫂쉍档숦旂䒘㖻携䓃轄慆쉢쉑⽟揂浭㡱넴堲땵乩슥啢扂⨶숬堬牞男忂㴵竂㝡揂䁯칍</w:t>
      </w:r>
      <w:r>
        <w:rPr/>
        <w:t>Ɒ</w:t>
      </w:r>
      <w:r>
        <w:rPr/>
        <w:t>佸娵恨恤偩㧂繄末䴻격쉔漶䢩曎勂㜣숨娱囍㴻꥗깰摢呅猤佺䫂噔䡎硤믎敄瀬泂칦㓂ㆡ桖⵲䄣녦쉂</w:t>
      </w:r>
      <w:r>
        <w:rPr/>
        <w:t>ꕃ</w:t>
      </w:r>
      <w:r>
        <w:rPr/>
        <w:t>摡╕浺숴恰㵄䁘䗂䴬毂䕣쉹僂桴獮湮㒏걊숥╃獕䅀쵚呡䕮</w:t>
      </w:r>
      <w:r>
        <w:rPr/>
        <w:t>⡎</w:t>
      </w:r>
      <w:r>
        <w:rPr/>
        <w:t>敆년㯂㐳书匶숪併幸欶瑐㕩</w:t>
      </w:r>
      <w:r>
        <w:rPr/>
        <w:t>ⴺ</w:t>
      </w:r>
      <w:r>
        <w:rPr/>
        <w:t>敾䜊䡁噢츶슥䢩恶顶녟啊䁵䩱奏机縸⭆숪싂繦Ⓨ숵⚵䍕䎱囂䴵楀梩䌫걩㙍⨨</w:t>
      </w:r>
      <w:r>
        <w:rPr/>
        <w:t>⠦</w:t>
      </w:r>
      <w:r>
        <w:rPr/>
        <w:t>櫎噗깊䡪恫卤姂䙔䅒炏佪秂䵀슱땑㉉걂煒㣂䤴춡뭀嗂칱뽙㈽摈栣爥뾘䔺</w:t>
      </w:r>
      <w:r>
        <w:rPr/>
        <w:t>ꗍ</w:t>
      </w:r>
      <w:r>
        <w:rPr/>
        <w:t>㥍曍䙔灠碿债䅔娰㬦乨噋榡琺样⼣</w:t>
      </w:r>
      <w:r>
        <w:rPr/>
        <w:t>⡵</w:t>
      </w:r>
      <w:r>
        <w:rPr/>
        <w:t>㕍숩⌽쏍㇂깯噳㖡堨䩘姎堲繩쉹뾱䝢榮㊬弶狂쉙</w:t>
      </w:r>
      <w:r>
        <w:rPr/>
        <w:t>Ɒ</w:t>
      </w:r>
      <w:r>
        <w:rPr/>
        <w:t>뽢쉷輵晨⭶쉙㐨⧂晀㙓㓎橺僂</w:t>
      </w:r>
      <w:r>
        <w:rPr/>
        <w:t>ꤣ</w:t>
      </w:r>
      <w:r>
        <w:rPr/>
        <w:t>쉡뿂乹愪恩晦䅥쉥⛂㒥</w:t>
      </w:r>
      <w:r>
        <w:rPr/>
        <w:t>ⱚ</w:t>
      </w:r>
      <w:r>
        <w:rPr/>
        <w:t>忂輸䃎飂䧂兏뼱坥</w:t>
      </w:r>
      <w:r>
        <w:rPr/>
        <w:t>⣃</w:t>
      </w:r>
      <w:r>
        <w:rPr/>
        <w:t>瘰㒻㡌㧂</w:t>
      </w:r>
      <w:r>
        <w:rPr/>
        <w:t>⡠⯂</w:t>
      </w:r>
      <w:r>
        <w:rPr/>
        <w:t>⽸稶淂噺剢쉥杴㝢在㙈쉁塌⍫㮡勂</w:t>
      </w:r>
      <w:r>
        <w:rPr/>
        <w:t>ⴴ</w:t>
      </w:r>
      <w:r>
        <w:rPr/>
        <w:t>竂桅쉯坢仃⪡⨤䠭⪱싂㢘쉫⼷接</w:t>
      </w:r>
      <w:r>
        <w:rPr/>
        <w:t>⡆</w:t>
      </w:r>
      <w:r>
        <w:rPr/>
        <w:t>〮㍪㩅倴䌯쉹䕸港柂ꅭ〮㩕盂恀⭑⩥䞡췂땩⹧摰幑충晕懂쵠</w:t>
      </w:r>
      <w:r>
        <w:rPr/>
        <w:t>꥓</w:t>
      </w:r>
      <w:r>
        <w:rPr/>
        <w:t>十杆䩹땁找쉘썋售博</w:t>
      </w:r>
      <w:r>
        <w:rPr/>
        <w:t>ꔱ</w:t>
      </w:r>
      <w:r>
        <w:rPr/>
        <w:t>味㬨쵡䑤</w:t>
      </w:r>
      <w:r>
        <w:rPr/>
        <w:t>ꔻ</w:t>
      </w:r>
      <w:r>
        <w:rPr/>
        <w:t>숪ꌯ樶䰸䀪劮</w:t>
      </w:r>
      <w:r>
        <w:rPr/>
        <w:t>ꖿ</w:t>
      </w:r>
      <w:r>
        <w:rPr/>
        <w:t>票쉬쉮슘頪㡞畎璻㫂䐹숺咣䫂⩚焥汮幉匽帲瑴㏂䄹깢썀䡬⍀㨲쉧슡㫂歀숹㤫쉖辿獑坕収愰奊⿂穀㒘䉯㚬䭢쉑꥚䄦㯂⩺淂歶ꅣ쉬</w:t>
      </w:r>
      <w:r>
        <w:rPr/>
        <w:t>ꕯ</w:t>
      </w:r>
      <w:r>
        <w:rPr/>
        <w:t>慩싂춡獴</w:t>
      </w:r>
      <w:r>
        <w:rPr/>
        <w:t>ꦡ</w:t>
      </w:r>
      <w:r>
        <w:rPr/>
        <w:t>䀰劬⼩癏䭥쉳汉浫じ①䙺㥷䙟⏂㜬</w:t>
      </w:r>
      <w:r>
        <w:rPr/>
        <w:t>Ⱕ</w:t>
      </w:r>
      <w:r>
        <w:rPr/>
        <w:t>䕧婚摂ꇂ㙊쉴冮썎뼻㥏⸰슘䙘䥷唷轸桸倱槂㝭枿뽰䌭슬쵖</w:t>
      </w:r>
      <w:r>
        <w:rPr/>
        <w:t>ꕪ</w:t>
      </w:r>
      <w:r>
        <w:rPr/>
        <w:t>ꥯ六䁗爣吹砺坡뿂愪䊮眱幆꤮䎘䅳숸纡⩚◃▏䲥䄥㓂㩳ꎥ怦㊩㴥暮䌷欶托埂␤䙅뭱䅺㡮祖䂵갷媱琮琣卄搭ꏎ깆僂呑溿䮩㘻䤷䝥奭ꅂ⏂㐥帽쉅䦮ꅹꄣ輩侩묰挱浾汣撥潄幯彩强輦奮쉙杔쉨㭦䤭㤥숽⛂䵰壂坈⤱ꥧ也璏⮩쉁⾩䪩偬き祫㜻椮㫎㬭奰⫂㐱䜮灙숳╀뇂䴱噸攨䯂怶䑺呓御柂啁堬⑴湎敚墬竂숺숣惂迎櫂盃曂ꇂ獥ㅭ坖쉯䕠⨤瘱Ⓜ哂扎⬮桳쉸☨䥓慶掣쉊朰頰偘</w:t>
      </w:r>
      <w:r>
        <w:rPr/>
        <w:t>ꔥ</w:t>
      </w:r>
      <w:r>
        <w:rPr/>
        <w:t>剙㙚捲⍹堨哂놣佺㬴栮⽾⨪卓㧃漨弶</w:t>
      </w:r>
      <w:r>
        <w:rPr/>
        <w:t>⡾</w:t>
      </w:r>
      <w:r>
        <w:rPr/>
        <w:t>ꇂꌸ␤娺☰奉ꍁ</w:t>
      </w:r>
      <w:r>
        <w:rPr/>
        <w:t>ⱖ</w:t>
      </w:r>
      <w:r>
        <w:rPr/>
        <w:t>塠䅑쉾洫䀊♧깊礥晧噀䜱슘弲㡄䵂坃</w:t>
      </w:r>
      <w:r>
        <w:rPr/>
        <w:t>ꥍ</w:t>
      </w:r>
      <w:r>
        <w:rPr/>
        <w:t>䦩㵳⍣灦児⭚汊物槂칊썬䚱숸彫㉈則㘤</w:t>
      </w:r>
      <w:r>
        <w:rPr/>
        <w:t>Ⳃ</w:t>
      </w:r>
      <w:r>
        <w:rPr/>
        <w:t>㑨狍䭐숫吰딺斣绂䤳</w:t>
      </w:r>
      <w:r>
        <w:rPr/>
        <w:t>ⵑ</w:t>
      </w:r>
      <w:r>
        <w:rPr/>
        <w:t>쉌⤮啦畆こ斥䝤悵㥧㦣瑔䱨䔨杦⮡幕攪슬檥䩢</w:t>
      </w:r>
      <w:r>
        <w:rPr/>
        <w:t>ⰻ</w:t>
      </w:r>
      <w:r>
        <w:rPr/>
        <w:t>亡걵⩲슣橮슩撏碻䕹⾩숱⮬쵔啡狂潇␲㞥顅⹰恹懂㵁潂딤䝚㛂䅒␥之</w:t>
      </w:r>
      <w:r>
        <w:rPr/>
        <w:t>ꕏ</w:t>
      </w:r>
      <w:r>
        <w:rPr/>
        <w:t>嫂䏎ꍤ奁収奤竍䆱싍父⯂䜤䑌瞵硖塄壂畤깅楄呑╍橴⹮ꅆ働杩湧</w:t>
      </w:r>
      <w:r>
        <w:rPr/>
        <w:t>꥟</w:t>
      </w:r>
      <w:r>
        <w:rPr/>
        <w:t>㕓⎩朻ꍊ쉚壍煂潴穨땇쉞怷暱</w:t>
      </w:r>
      <w:r>
        <w:rPr/>
        <w:t>ꦬ</w:t>
      </w:r>
      <w:r>
        <w:rPr/>
        <w:t>捁숷▻婞㍈䉺吩䠯畹竂䝧㝸䘻뭘♤塉㤵卪⑒乞슡⑑乍ㅪ⎡슬쏂䑚牁썙䨪繯㡪딵꺿쌥녆⽞恱쉱塆游煴癭⩳꺏</w:t>
      </w:r>
      <w:r>
        <w:rPr/>
        <w:t>Ⱝ</w:t>
      </w:r>
      <w:r>
        <w:rPr/>
        <w:t>䋂䬵务摲쵯氬⴨欯걌숶ꥤ獺祁긲轞磂浳㞮㭇⵪硥捞⿂⼻泂ꎿ㍓眣繈䕘㙾숯㉘뽏╁却歏⥉슱䡬焦㵯칺슮䡡楕憮癶南慁㙋噦␨傥獋漪ꅅ쉒拂</w:t>
      </w:r>
      <w:r>
        <w:rPr/>
        <w:t>ꤹ</w:t>
      </w:r>
      <w:r>
        <w:rPr/>
        <w:t>甶䴲汾뼽婤怵彵児潂⫂䱶〭捊</w:t>
      </w:r>
      <w:r>
        <w:rPr/>
        <w:t>꧂</w:t>
      </w:r>
      <w:r>
        <w:rPr/>
        <w:t>桉䲏◂䯂焫쉯㜸瞱ꥭ䕲㡸䞱㥉격售␤쉇䅑畑⌸晰瓂숲硤灍呷噸㥙㘥杵扊쉐䜳斮쉢祱㙁㭰</w:t>
      </w:r>
      <w:r>
        <w:rPr/>
        <w:t>ⱏ</w:t>
      </w:r>
      <w:r>
        <w:rPr/>
        <w:t>慥⹸⎘湰㯂䵑礮燍䅚ꍩ䣂轔◂摤汵摀䥔欮</w:t>
      </w:r>
      <w:r>
        <w:rPr/>
        <w:t>ꕞ</w:t>
      </w:r>
      <w:r>
        <w:rPr/>
        <w:t>姃橇潆䕌땂療〩㍆㎩坙㨬쉰쉾揂䝑あ丯瑺䀪異쉴啥敖쌯⫃㐫怩⭅䵋</w:t>
      </w:r>
      <w:r>
        <w:rPr/>
        <w:t>꧍</w:t>
      </w:r>
      <w:r>
        <w:rPr/>
        <w:t>썩瀻</w:t>
      </w:r>
      <w:r>
        <w:rPr/>
        <w:t>꤬</w:t>
      </w:r>
      <w:r>
        <w:rPr/>
        <w:t>걊祵䙞䟂</w:t>
      </w:r>
      <w:r>
        <w:rPr/>
        <w:t>ꥅ</w:t>
      </w:r>
      <w:r>
        <w:rPr/>
        <w:t>㉒㥈奷녧</w:t>
      </w:r>
      <w:r>
        <w:rPr/>
        <w:t>⡦</w:t>
      </w:r>
      <w:r>
        <w:rPr/>
        <w:t>쉩ㅉ䭁猭쉉⥄你䫂⯂⫂恪ꅷ</w:t>
      </w:r>
      <w:r>
        <w:rPr/>
        <w:t>ꕏ</w:t>
      </w:r>
      <w:r>
        <w:rPr/>
        <w:t>偵</w:t>
      </w:r>
      <w:r>
        <w:rPr/>
        <w:t>ꤸ</w:t>
      </w:r>
      <w:r>
        <w:rPr/>
        <w:t>匸汮쉸恕㙴㵟쉍䬭搴婬卖惂⯂⽒┽戻珂㙴뽲㍖特䑪捋</w:t>
      </w:r>
      <w:r>
        <w:rPr/>
        <w:t>⡖</w:t>
      </w:r>
      <w:r>
        <w:rPr/>
        <w:t>㑋걠媬㭚긺烎⪵戤穗䵵湍枻</w:t>
      </w:r>
      <w:r>
        <w:rPr/>
        <w:t>ꗂ</w:t>
      </w:r>
      <w:r>
        <w:rPr/>
        <w:t>䵊쉋걳挰쵃瓂㐹슬㵫佞슮奲丫㮻䛂橵㙴縫</w:t>
      </w:r>
      <w:r>
        <w:rPr/>
        <w:t>꧂◎</w:t>
      </w:r>
      <w:r>
        <w:rPr/>
        <w:t>ꄮꌭ㏂</w:t>
      </w:r>
      <w:r>
        <w:rPr/>
        <w:t>ꕭ</w:t>
      </w:r>
      <w:r>
        <w:rPr/>
        <w:t>䚱䈱䑰⤴쉈汘歒쉁珂⼷怯ꇍヂ㣂⻍瓂</w:t>
      </w:r>
      <w:r>
        <w:rPr/>
        <w:t>⡙</w:t>
      </w:r>
      <w:r>
        <w:rPr/>
        <w:t>쌬顣睅抱䭸䉏娣瀪</w:t>
      </w:r>
      <w:r>
        <w:rPr/>
        <w:t>⢬</w:t>
      </w:r>
      <w:r>
        <w:rPr/>
        <w:t>쉉佺䥕쉞禣⩸坙捩擂慗㭚轴⩶稩㴨⭋숸믂稣乑橤㓃溣䠶</w:t>
      </w:r>
      <w:r>
        <w:rPr/>
        <w:t>ꦱ⬪</w:t>
      </w:r>
      <w:r>
        <w:rPr/>
        <w:t>㵓걒␱ꥵ쉁琥湵奺縶庻⩸煯欻㥀</w:t>
      </w:r>
      <w:r>
        <w:rPr/>
        <w:t>ꔩ</w:t>
      </w:r>
      <w:r>
        <w:rPr/>
        <w:t>に슩䐱婠쉕쉃숤슻䜣⾮⛂</w:t>
      </w:r>
      <w:r>
        <w:rPr/>
        <w:t>ꔊ</w:t>
      </w:r>
      <w:r>
        <w:rPr/>
        <w:t>놘㉣뼬煠張旍穎䒮串쉙┹뽓ꏂ㍨䥂獅䶡恘幗乄橐椽䣂뼰䱯䥙畈䢮㠪穲癁숵▣숻㯂桩⚿嘻䲣⛂싂ざ</w:t>
      </w:r>
      <w:r>
        <w:rPr/>
        <w:t>ꔪ</w:t>
      </w:r>
      <w:r>
        <w:rPr/>
        <w:t>ぞ숽깃硨묮㥇条싂䝷㥸䉍쉮埂㣂슡넪ꍄ싂䆏⥵쵗漣㠦</w:t>
      </w:r>
      <w:r>
        <w:rPr/>
        <w:t>⠮</w:t>
      </w:r>
      <w:r>
        <w:rPr/>
        <w:t>䣂춱㞬깺㵾摍癐晖䄭㌲념ꅰ싂灮쉰䁁⍭</w:t>
      </w:r>
      <w:r>
        <w:rPr/>
        <w:t>⣂</w:t>
      </w:r>
      <w:r>
        <w:rPr/>
        <w:t>汙頳</w:t>
      </w:r>
      <w:r>
        <w:rPr/>
        <w:t>⣂</w:t>
      </w:r>
      <w:r>
        <w:rPr/>
        <w:t>梥操晪⹔涘쉟啔⥫껂⽙쉴癤쉅</w:t>
      </w:r>
      <w:r>
        <w:rPr/>
        <w:t>ⵕ</w:t>
      </w:r>
      <w:r>
        <w:rPr/>
        <w:t>㉙㦏쉤쉥뗃轣</w:t>
      </w:r>
      <w:r>
        <w:rPr/>
        <w:t>ꕖ</w:t>
      </w:r>
      <w:r>
        <w:rPr/>
        <w:t>玩恕䎵樸扬㜳ꄫ婰䱰繒慤</w:t>
      </w:r>
      <w:r>
        <w:rPr/>
        <w:t>ꕭ</w:t>
      </w:r>
      <w:r>
        <w:rPr/>
        <w:t>恧䕭쉍땘坤庮ㆿ䀪欶䁤⴪僂뾥㥑䰯敞顲㭮숮㩙䩎⭲繟朰꥚桳⩃㡴길숪擂幷</w:t>
      </w:r>
      <w:r>
        <w:rPr/>
        <w:t>ꥉ</w:t>
      </w:r>
      <w:r>
        <w:rPr/>
        <w:t>癮睴攩칁繟숣湋瓍⵷嫂Ⓙ桬⩙갵绍穌ꥸ先싍㔽㡍䝇捀䩘싂㝟</w:t>
      </w:r>
      <w:r>
        <w:rPr/>
        <w:t>ꥒ</w:t>
      </w:r>
      <w:r>
        <w:rPr/>
        <w:t>䈴⍄䕑뇃佩</w:t>
      </w:r>
      <w:r>
        <w:rPr/>
        <w:t>ⱇ</w:t>
      </w:r>
      <w:r>
        <w:rPr/>
        <w:t>幫渭</w:t>
      </w:r>
      <w:r>
        <w:rPr/>
        <w:t>ꕎ</w:t>
      </w:r>
      <w:r>
        <w:rPr/>
        <w:t>䝙滂偸숩⸦⫎疮獢曂슣煎瀴길뭋捂掿主뭐䎮㝯⩗쉟</w:t>
      </w:r>
      <w:r>
        <w:rPr/>
        <w:t>Ⲯ</w:t>
      </w:r>
      <w:r>
        <w:rPr/>
        <w:t>슻塋掿⏍栭㴮硺殬硰䎻꥚乒〴拂쉡㦣</w:t>
      </w:r>
      <w:r>
        <w:rPr/>
        <w:t>ⵘ</w:t>
      </w:r>
      <w:r>
        <w:rPr/>
        <w:t>㉈⬶轾뽷杫奚㵇⩱䱡쉮╚</w:t>
      </w:r>
      <w:r>
        <w:rPr/>
        <w:t>ꕣ</w:t>
      </w:r>
      <w:r>
        <w:rPr/>
        <w:t>侮祇眨䕁䩰祙싂䏂쉸쵡㪱땳싎灇㉪祾䘵摗並䖘ꎿ㷂顕䱎楱㩚䏍꥙ꄳ⍨ヂ㧎猤쵳걁녞瞡旂澩䨭嗂㩀瘬痂桒潳橹</w:t>
      </w:r>
      <w:r>
        <w:rPr/>
        <w:t>ⰵ</w:t>
      </w:r>
      <w:r>
        <w:rPr/>
        <w:t>쉈䝎煤䑄㩘灓䑢⭂噋亵䘽瓂</w:t>
      </w:r>
      <w:r>
        <w:rPr/>
        <w:t>ꤰ</w:t>
      </w:r>
      <w:r>
        <w:rPr/>
        <w:t>椪獸䝘뾘勍偏싂䝲䱅䍷辬曃䁎ꅐ桞딶朸뾩㉚偬</w:t>
      </w:r>
      <w:r>
        <w:rPr/>
        <w:t>ⷂ</w:t>
      </w:r>
      <w:r>
        <w:rPr/>
        <w:t>丯䁆婣牯溩넴ꍮ婤ꌸ⭃⹗瘥泂梣䀺䉔䱴♐㙏쉀煹惂繡습뽳싂攫숲䔽䀲칂剥ꌪ쵅땋⥣奐䦘痂顧䕤慌⯃⼽玱痂圶で瞘㫂歰佔磂兌썚殩瘤咩슻晊쉵⩰畋礴뽧嘺⭾㥰嘱幁⸪壂㡁ꥤ楄⽸</w:t>
      </w:r>
      <w:r>
        <w:rPr/>
        <w:t>꤫</w:t>
      </w:r>
      <w:r>
        <w:rPr/>
        <w:t>乕뽴춻뭎䮿ꍤ숨瑏싂ꥵ㝐徣儤䆵坦纩㆏㣂呹┮汾ㅏ⼶商扷딳扞輵╅䙥䨥슥</w:t>
      </w:r>
      <w:r>
        <w:rPr/>
        <w:t>⡚</w:t>
      </w:r>
      <w:r>
        <w:rPr/>
        <w:t>㖱ꍸ䙧吪㭞奈橶쉆ヂ煋</w:t>
      </w:r>
      <w:r>
        <w:rPr/>
        <w:t>⢮</w:t>
      </w:r>
      <w:r>
        <w:rPr/>
        <w:t>狂㴬㠷㉗根⏂쉂뿃쉉祭㬻䩓칬␵甸乨䔨䩪歄㖥숨剬㯂㬬娪䍺潯⺘걁㎵꥙㨳쉥⴫㐲瑤摮숥⽍╔廂녣䈱牦䈣숽唲挴숻太乳⹣䊏ꄤ焯㩤沬廂⭂幭쉳</w:t>
      </w:r>
      <w:r>
        <w:rPr/>
        <w:t>ⱍ</w:t>
      </w:r>
      <w:r>
        <w:rPr/>
        <w:t>劏飂燂</w:t>
      </w:r>
      <w:r>
        <w:rPr/>
        <w:t>ꤩ</w:t>
      </w:r>
      <w:r>
        <w:rPr/>
        <w:t>渊☲쉒ち偄硩冘獀桕⽹㫃슮伹</w:t>
      </w:r>
      <w:r>
        <w:rPr/>
        <w:t>Ⱙ</w:t>
      </w:r>
      <w:r>
        <w:rPr/>
        <w:t>畩ꏂ乾焥琩숳갮슘塞犿▮걊姂爯␤欸頩㶏깥䘪琲圵㉬ꍫ倰县眯㌫㙊橙슩</w:t>
      </w:r>
      <w:r>
        <w:rPr/>
        <w:t>ꕴ</w:t>
      </w:r>
      <w:r>
        <w:rPr/>
        <w:t>䮮䝆䭾䑍纵呍堪夣㉭䜶稩녆辩㙓㯂</w:t>
      </w:r>
      <w:r>
        <w:rPr/>
        <w:t>ⵔ</w:t>
      </w:r>
      <w:r>
        <w:rPr/>
        <w:t>숰扌剉䄩숶뽾执쉤⭍硰片쉁캘⭚㴱癆礪櫂樬娥儩</w:t>
      </w:r>
      <w:r>
        <w:rPr/>
        <w:t>꧂</w:t>
      </w:r>
      <w:r>
        <w:rPr/>
        <w:t>㩁䷂轄潋갭優䥁晃쏂숰疵</w:t>
      </w:r>
      <w:r>
        <w:rPr/>
        <w:t>⡤</w:t>
      </w:r>
      <w:r>
        <w:rPr/>
        <w:t>扣㛂媩䖥㴶塍췍┴䍴輮䐴䄻攳㑐䤯숭⽖⩶䜶싍浉⼬걔숰捾穂檡䙀噱楃祐♁㔹丰㩣墿彰楏㞻쉀⏂牳㇂㍷깺漲䙦긽㵗瑚⬥㩆䒡</w:t>
      </w:r>
      <w:r>
        <w:rPr/>
        <w:t>ⷂ</w:t>
      </w:r>
      <w:r>
        <w:rPr/>
        <w:t>䉃숴싂ꏍ㙢嗎딷㣂쉗噾춿堣燂䤥㜺뽾曂盂</w:t>
      </w:r>
      <w:r>
        <w:rPr/>
        <w:t>ⱟ</w:t>
      </w:r>
      <w:r>
        <w:rPr/>
        <w:t>㕵恂硏手쉃䤭䩉숦ㆿ</w:t>
      </w:r>
      <w:r>
        <w:rPr/>
        <w:t>⡣</w:t>
      </w:r>
      <w:r>
        <w:rPr/>
        <w:t>琪嘪砵常쉮⾱쉠숦䜰쉨㭤頥썟眸噔⹣쵫뭭䟂㦣埂슘捾廎䪩眪믂䙉䵤墱偎㩎匱㜣⬤皡쉩䧂긥⑗┽櫍汮䡢䠭㩆捠ㅧ㟂뽠溱由ꌯ믍揎燂潔뼶玬䋂稪䱃㝤煲</w:t>
      </w:r>
      <w:r>
        <w:rPr/>
        <w:t>⠩ⱟ</w:t>
      </w:r>
      <w:r>
        <w:rPr/>
        <w:t>硚擃条쵆ꥡ☺㍴數扨뾏硱䥠䀹</w:t>
      </w:r>
      <w:r>
        <w:rPr/>
        <w:t>ꕔ</w:t>
      </w:r>
      <w:r>
        <w:rPr/>
        <w:t>汈獚繱䄻摁䥩楆夳䭅</w:t>
      </w:r>
      <w:r>
        <w:rPr/>
        <w:t>ⱁ</w:t>
      </w:r>
      <w:r>
        <w:rPr/>
        <w:t>噊꥘吣⚬쵍乺頳┥썃朮뼷顯伪噋ꍖ쌬灟斥⴫껃奕쉩⥣ㅕꍊ顆䑖慁檣楮䑢䵬</w:t>
      </w:r>
      <w:r>
        <w:rPr/>
        <w:t>ꦮ</w:t>
      </w:r>
      <w:r>
        <w:rPr/>
        <w:t>쉉制硔攷繤</w:t>
      </w:r>
      <w:r>
        <w:rPr/>
        <w:t>ⴷ</w:t>
      </w:r>
      <w:r>
        <w:rPr/>
        <w:t>쉏⨯歶祚榮⻂牳婫뿂쌪䩟嘻栰╌㞱쉤㓂暩彗</w:t>
      </w:r>
      <w:r>
        <w:rPr/>
        <w:t>ꔶ</w:t>
      </w:r>
      <w:r>
        <w:rPr/>
        <w:t>坭捧秂狂坲칟汕䁁䭱狃뽵</w:t>
      </w:r>
      <w:r>
        <w:rPr/>
        <w:t>ⱑ♧</w:t>
      </w:r>
      <w:r>
        <w:rPr/>
        <w:t>䯍棂ヂ</w:t>
      </w:r>
      <w:r>
        <w:rPr/>
        <w:t>⣂</w:t>
      </w:r>
      <w:r>
        <w:rPr/>
        <w:t>獶ꇂ⌴煔䬯쉆슱숸⍖段䝙異㤽⽁稥⏂砲썲刹哂쉦硕輬柂扺䉋⒵嚱㛃䴽쉞䋂쉵㩾㍳칀䝩쉤ꥮ䩑楮</w:t>
      </w:r>
      <w:r>
        <w:rPr/>
        <w:t>ꕚ</w:t>
      </w:r>
      <w:r>
        <w:rPr/>
        <w:t>뿃</w:t>
      </w:r>
      <w:r>
        <w:rPr/>
        <w:t>ꦣ⦏</w:t>
      </w:r>
      <w:r>
        <w:rPr/>
        <w:t>䉈녯뽾㧂뭅氫癊싂싎땧</w:t>
      </w:r>
      <w:r>
        <w:rPr/>
        <w:t>ⱚ</w:t>
      </w:r>
      <w:r>
        <w:rPr/>
        <w:t>䙠瑙稥奱䙌컂潎晈硡ꥹ娪⑔奏뭱漤䬳楖噉숩䀭싎千䇂뽗쉊扐㦥㙇䄯숦쏂䆡ꍶ䘹幆䙦煈㑀䉧杄䂱牣㉫䝬⼮剀兇榣䭇㤥撱婘㠳䦥灚敐扤겘獩⭾䌨⥺纱떬判⨹⩙挪쌰温䙄␦⩷갪唶</w:t>
      </w:r>
      <w:r>
        <w:rPr/>
        <w:t>ꥅ</w:t>
      </w:r>
      <w:r>
        <w:rPr/>
        <w:t>묤歔ヂ灏ꏂ䙒⩕기쵳</w:t>
      </w:r>
      <w:r>
        <w:rPr/>
        <w:t>꧂</w:t>
      </w:r>
      <w:r>
        <w:rPr/>
        <w:t>幌幁쉕</w:t>
      </w:r>
      <w:r>
        <w:rPr/>
        <w:t>ꤷ</w:t>
      </w:r>
      <w:r>
        <w:rPr/>
        <w:t>䡈쉃敎嚡⼬㵊嘲</w:t>
      </w:r>
      <w:r>
        <w:rPr/>
        <w:t>꧂</w:t>
      </w:r>
      <w:r>
        <w:rPr/>
        <w:t>ꇂ吭</w:t>
      </w:r>
      <w:r>
        <w:rPr/>
        <w:t>Ɐ</w:t>
      </w:r>
      <w:r>
        <w:rPr/>
        <w:t>㶘潉싂套忂啐纩</w:t>
      </w:r>
      <w:r>
        <w:rPr/>
        <w:t>⡫</w:t>
      </w:r>
      <w:r>
        <w:rPr/>
        <w:t>ꥭꅅ</w:t>
      </w:r>
      <w:r>
        <w:rPr/>
        <w:t>Ⰺ</w:t>
      </w:r>
      <w:r>
        <w:rPr/>
        <w:t>偀쉲썠䑦⿂灘깅땚槂䔯⩾汬숱噙숭⍂㠲奞䡬晵ꍚ䥅䖣ꥢ춬㈫飂䌴搣㩲슣</w:t>
      </w:r>
      <w:r>
        <w:rPr/>
        <w:t>ꤣ⩭⪡</w:t>
      </w:r>
      <w:r>
        <w:rPr/>
        <w:t>嚣据顤ꍯ湭숣䑂扊쌦幾滂⭌쌶扴땭⽶痂睸㕊ꎩ㥒氥╎</w:t>
      </w:r>
      <w:r>
        <w:rPr/>
        <w:t>ꖩ</w:t>
      </w:r>
      <w:r>
        <w:rPr/>
        <w:t>㏍췍祘席榩숦種⑈擎春撱摆⩘厡</w:t>
      </w:r>
      <w:r>
        <w:rPr/>
        <w:t>ⷎ</w:t>
      </w:r>
      <w:r>
        <w:rPr/>
        <w:t>灐恐⩖썏〺た是꥕㶥乌</w:t>
      </w:r>
      <w:r>
        <w:rPr/>
        <w:t>ꖣ</w:t>
      </w:r>
      <w:r>
        <w:rPr/>
        <w:t>䁣懂劘뼯쉌伪祈湓塱婺ꥥ敃縹믂䴵</w:t>
      </w:r>
      <w:r>
        <w:rPr/>
        <w:t>ⶥ</w:t>
      </w:r>
      <w:r>
        <w:rPr/>
        <w:t>帺䫂㍑煌⺵愪쉑榻</w:t>
      </w:r>
      <w:r>
        <w:rPr/>
        <w:t>ⲩ</w:t>
      </w:r>
      <w:r>
        <w:rPr/>
        <w:t>橫쉷烍⪵凃畇</w:t>
      </w:r>
      <w:r>
        <w:rPr/>
        <w:t>ꔷ</w:t>
      </w:r>
      <w:r>
        <w:rPr/>
        <w:t>擂䩚싂숨㩞쉊㏂쉺搻慳卸桇䬻㬬ꍸ㗃搲占▩垱娦漰䜰洳</w:t>
      </w:r>
      <w:r>
        <w:rPr/>
        <w:t>ꤳ</w:t>
      </w:r>
      <w:r>
        <w:rPr/>
        <w:t>䥥췂ꥳ瞱⫂쌸䯂ꅒ兘奏⌳䮬슡䂵䓎㡫⩁娶㨩睮晞掿쌤</w:t>
      </w:r>
      <w:r>
        <w:rPr/>
        <w:t>ⱎ</w:t>
      </w:r>
      <w:r>
        <w:rPr/>
        <w:t>ⵞ</w:t>
      </w:r>
      <w:r>
        <w:rPr/>
        <w:t>㭐긥䅍ꅧ㉁偌썀슡繾</w:t>
      </w:r>
      <w:r>
        <w:rPr/>
        <w:t>⢡</w:t>
      </w:r>
      <w:r>
        <w:rPr/>
        <w:t>ꆡ槂쉠䩒䠣渰匪恠녳㕣쉥瘲㜳彂瘶䍮側纥竂浙놮䜽轳毎싂쉩堹慁佅㫂牍䘹뭑祵싂吥㐪涡컂确䴹숣</w:t>
      </w:r>
      <w:r>
        <w:rPr/>
        <w:t>ꥑ</w:t>
      </w:r>
      <w:r>
        <w:rPr/>
        <w:t>契稥塤쌹儮礤㠹㵉䝉㬴㯂做嘰佈涱ㅌ楪祀䘽</w:t>
      </w:r>
      <w:r>
        <w:rPr/>
        <w:t>ⵊ⹫</w:t>
      </w:r>
      <w:r>
        <w:rPr/>
        <w:t>煭廂彞싂슩杔Ⓜ媵㴴哂</w:t>
      </w:r>
      <w:r>
        <w:rPr/>
        <w:t>ⵠ</w:t>
      </w:r>
      <w:r>
        <w:rPr/>
        <w:t>抱슩橗슩딱擂⪱嘱⎏幊⬭皡츯䵰顭쵟䆥䦻潘强⫍斱</w:t>
      </w:r>
      <w:r>
        <w:rPr/>
        <w:t>⡺</w:t>
      </w:r>
      <w:r>
        <w:rPr/>
        <w:t>頽땨컂唯ㅗ毂唻〯䤹㙚㵩癋湚㏂칋䨱瑷쉲㖘</w:t>
      </w:r>
      <w:r>
        <w:rPr/>
        <w:t>꧂</w:t>
      </w:r>
      <w:r>
        <w:rPr/>
        <w:t>숺殮䅘祂㡴숻䏂恳쉎쵯뽚␮</w:t>
      </w:r>
      <w:r>
        <w:rPr/>
        <w:t>⡂</w:t>
      </w:r>
      <w:r>
        <w:rPr/>
        <w:t>烂⽏慃啰싂畈㴭쉃敥桘佥슣璏딽㙄時칧児咣㒘⻂夲恞딻ㅋ慘䑕쉫숪숭垩␩⩉典汶䜴㍴䝡☽兞⪡横숮㶱椮쉆慮⨴䵯䑒숮槂㠲碮㭉숯䉋㝏䳂啣ꥶ䰽撥椵쉡庘⑍</w:t>
      </w:r>
      <w:r>
        <w:rPr/>
        <w:t>⡍</w:t>
      </w:r>
      <w:r>
        <w:rPr/>
        <w:t>ヂ晐䱧㦏懂▱䙄䍟橮쉤疥渳橋囎ꥡ숻戻朮䝾䛂뼤䅀夳⌣⩈盂⿍吣쉧⻃戲㐳飂숵祗</w:t>
      </w:r>
      <w:r>
        <w:rPr/>
        <w:t>ꕤ</w:t>
      </w:r>
      <w:r>
        <w:rPr/>
        <w:t>劣ㆥ</w:t>
      </w:r>
      <w:r>
        <w:rPr/>
        <w:t>⠦</w:t>
      </w:r>
      <w:r>
        <w:rPr/>
        <w:t>䉬䰹㙟믂䂮㍵佒쉟</w:t>
      </w:r>
      <w:r>
        <w:rPr/>
        <w:t>ⱨ</w:t>
      </w:r>
      <w:r>
        <w:rPr/>
        <w:t>嚿䙮弯涣㙶儹⤶摋單쉋揂쉰䬽떿塑㵹櫎⼸秂䁗㎵ⸯ乂⑥乺湒딣㡓㩇偤칇㵀ㄨ彺ꄶ桗㠷免</w:t>
      </w:r>
      <w:r>
        <w:rPr/>
        <w:t>ꕦ</w:t>
      </w:r>
      <w:r>
        <w:rPr/>
        <w:t>䔱ꇂ╲澘秂쉅䙆晡㝊㴸쵫䁸牨匮㣂䒿瓍⑊⦏她썺䀲眸</w:t>
      </w:r>
      <w:r>
        <w:rPr/>
        <w:t>⡏⑒</w:t>
      </w:r>
      <w:r>
        <w:rPr/>
        <w:t>摘祳⒏⩎晉つだ</w:t>
      </w:r>
      <w:r>
        <w:rPr/>
        <w:t>ꤻ</w:t>
      </w:r>
      <w:r>
        <w:rPr/>
        <w:t>숷䧎䐯䐳瑤쉩硫㒣걚凂숫漨潈爳쉾歫爊啚㜺쉦弴亩㕘輵洽㥆뮩⨴쉃</w:t>
      </w:r>
      <w:r>
        <w:rPr/>
        <w:t>⠳</w:t>
      </w:r>
      <w:r>
        <w:rPr/>
        <w:t>恣뽅嫂㮩㩇⍧楑擃㡃땧當在뼬㬤깳</w:t>
      </w:r>
      <w:r>
        <w:rPr/>
        <w:t>ꕖ</w:t>
      </w:r>
      <w:r>
        <w:rPr/>
        <w:t>떥겡咏⌶顖⵪协䍂쵄싎녟⹢歇숪繎桴瑦瘪䭮灗䅴椯䚵䥏땙婱㡾堺張琪⮬숴杵権</w:t>
      </w:r>
      <w:r>
        <w:rPr/>
        <w:t>ꥎ</w:t>
      </w:r>
      <w:r>
        <w:rPr/>
        <w:t>䟂⩎刭漨녶▵㘴쉟쉹⍓슻</w:t>
      </w:r>
      <w:r>
        <w:rPr/>
        <w:t>ⲿ</w:t>
      </w:r>
      <w:r>
        <w:rPr/>
        <w:t>㡚䝕畮깃䌰彔䩦䩆乶⨸扐摇쉋뾥⽱䣂ꆮ䑸</w:t>
      </w:r>
      <w:r>
        <w:rPr/>
        <w:t>ⵗ</w:t>
      </w:r>
      <w:r>
        <w:rPr/>
        <w:t>坊漪橵䄺珂䝫ㅲ㥞唸捲櫍♯묪⴬㥌쉇頤序䥞䭌</w:t>
      </w:r>
      <w:r>
        <w:rPr/>
        <w:t>⡄</w:t>
      </w:r>
      <w:r>
        <w:rPr/>
        <w:t>痍䚏녢</w:t>
      </w:r>
      <w:r>
        <w:rPr/>
        <w:t>ⱑ</w:t>
      </w:r>
      <w:r>
        <w:rPr/>
        <w:t>摋ꅦ깱晚♮㉨氯輻숭欸剳湩㙍圭䍤⼮䩈䄷捩䓂晭쉒椯㑺</w:t>
      </w:r>
      <w:r>
        <w:rPr/>
        <w:t>ⵊ</w:t>
      </w:r>
      <w:r>
        <w:rPr/>
        <w:t>㩃컂떣塹扖⼮㩅櫂噵䜨獱䩋♱搵湓넦뼪⛂쌪䩩溵䉅秃쉲㔷卲䙘䝳㤤㇂싂呷䕚</w:t>
      </w:r>
      <w:r>
        <w:rPr/>
        <w:t>ꔲ</w:t>
      </w:r>
      <w:r>
        <w:rPr/>
        <w:t>䥢癬佸別㭏♧┻㵚⩞怲䝄쵘䁟䱟숨㝺啘</w:t>
      </w:r>
      <w:r>
        <w:rPr/>
        <w:t>⡸</w:t>
      </w:r>
      <w:r>
        <w:rPr/>
        <w:t>䬹䅦쉡䜵썶挲䫂形㡮딪갩싂剡⥤挫⥲䡱쉀㝓癁健ꥮ</w:t>
      </w:r>
      <w:r>
        <w:rPr/>
        <w:t>ⳃ</w:t>
      </w:r>
      <w:r>
        <w:rPr/>
        <w:t>估楉썚䙔쉪㷂㎥恌窥쉯⮡畬栬쉗</w:t>
      </w:r>
      <w:r>
        <w:rPr/>
        <w:t>ⵎ</w:t>
      </w:r>
      <w:r>
        <w:rPr/>
        <w:t>桁㠻⎱ꍓ숪䆬ꍙ쉢</w:t>
      </w:r>
      <w:r>
        <w:rPr/>
        <w:t>ꤻ</w:t>
      </w:r>
      <w:r>
        <w:rPr/>
        <w:t>漭㪏㉪畦ꄽ稷琲⑨佉뽴乓☻⹬砮乧歁㑠</w:t>
      </w:r>
      <w:r>
        <w:rPr/>
        <w:t>ⵀ</w:t>
      </w:r>
      <w:r>
        <w:rPr/>
        <w:t>슬㨰䐦䟂⍀椣橶晩ꥳ楺䐫칄汖䵖숺祈江氳坳</w:t>
      </w:r>
      <w:r>
        <w:rPr/>
        <w:t>ꤦ</w:t>
      </w:r>
      <w:r>
        <w:rPr/>
        <w:t>捄㊿浚⥆撣⴫슣숫傩싂땲㏂奘睹焤吮䀤♣ꅨ燂깤噱乲깟幘䘳쉊⩮挦⤫婞楐盃㍑䥪䛂썏㵤䥮</w:t>
      </w:r>
      <w:r>
        <w:rPr/>
        <w:t>ⱏ</w:t>
      </w:r>
      <w:r>
        <w:rPr/>
        <w:t>廍䄰䲮㝰㓂促繶⺿⼱䑠兌쌭䍗뾩䖿煟</w:t>
      </w:r>
      <w:r>
        <w:rPr/>
        <w:t>ꕄ</w:t>
      </w:r>
      <w:r>
        <w:rPr/>
        <w:t>洮</w:t>
      </w:r>
      <w:r>
        <w:rPr/>
        <w:t>ⵑ</w:t>
      </w:r>
      <w:r>
        <w:rPr/>
        <w:t>剆㙈䀸㩳䫎⽎⨰橗긵歸䎩摎扤넴깲ꅒ幘묺睷歊</w:t>
      </w:r>
      <w:r>
        <w:rPr/>
        <w:t>ⵟ</w:t>
      </w:r>
      <w:r>
        <w:rPr/>
        <w:t>砮卤녢㋂帲䕨祢쉎䑲员</w:t>
      </w:r>
      <w:r>
        <w:rPr/>
        <w:t>ꤹ</w:t>
      </w:r>
      <w:r>
        <w:rPr/>
        <w:t>싂旂</w:t>
      </w:r>
      <w:r>
        <w:rPr/>
        <w:t>ꖏ</w:t>
      </w:r>
      <w:r>
        <w:rPr/>
        <w:t>숴␰</w:t>
      </w:r>
      <w:r>
        <w:rPr/>
        <w:t>ꥏ</w:t>
      </w:r>
      <w:r>
        <w:rPr/>
        <w:t>剦㕐딱쉫晬⏂啋䑂瑌晪当䳂⭯㠴剐ꅁ㵹椥䵃쉔䷂俎ꍆ쉵䞩汁嘩</w:t>
      </w:r>
      <w:r>
        <w:rPr/>
        <w:t>⢥</w:t>
      </w:r>
      <w:r>
        <w:rPr/>
        <w:t>쏂㴵컂슡␸潔敂淂땃穣㣃춬滂⿂썃坶⒡칞獗疬㪿瀪摈㍇㕭슻쵅帷쉄䵅</w:t>
      </w:r>
      <w:r>
        <w:rPr/>
        <w:t>ꗂ</w:t>
      </w:r>
      <w:r>
        <w:rPr/>
        <w:t>搮瘻걐</w:t>
      </w:r>
      <w:r>
        <w:rPr/>
        <w:t>ⱅ</w:t>
      </w:r>
      <w:r>
        <w:rPr/>
        <w:t>潄</w:t>
      </w:r>
      <w:r>
        <w:rPr/>
        <w:t>ꗂ</w:t>
      </w:r>
      <w:r>
        <w:rPr/>
        <w:t>ㅗ츰</w:t>
      </w:r>
      <w:r>
        <w:rPr/>
        <w:t>꤫</w:t>
      </w:r>
      <w:r>
        <w:rPr/>
        <w:t>扏杭灤㝵갬䠦ꥵ亻䘥恊硌⚡幄䱎瞩潧ㅂ佖싂슿疬汾䮻⏂숹㤣␭㩡䝊㓂⑎</w:t>
      </w:r>
      <w:r>
        <w:rPr/>
        <w:t>꧍</w:t>
      </w:r>
      <w:r>
        <w:rPr/>
        <w:t>㞘僂睠攰</w:t>
      </w:r>
      <w:r>
        <w:rPr/>
        <w:t>⠮</w:t>
      </w:r>
      <w:r>
        <w:rPr/>
        <w:t>渶憮㕷</w:t>
      </w:r>
      <w:r>
        <w:rPr/>
        <w:t>꧂⫂</w:t>
      </w:r>
      <w:r>
        <w:rPr/>
        <w:t>숩媻뽰</w:t>
      </w:r>
      <w:r>
        <w:rPr/>
        <w:t>ⶡ</w:t>
      </w:r>
      <w:r>
        <w:rPr/>
        <w:t>案싂儺塧⪬㭤撬ꌭㆡ⩍塧떩嗂怹䕳㴭捤쉆䬊泂䤹癠轒咣嗂⤪䕁坞⩊繥⩸┹稷㍾滂숲促坁厣迃怳쉕唴싂徣义噣쉀㕇ꆣ皘ㅯ汲╱숬⩸쉲天獏䬪ㄲ氰灷垬拂녫弪숤栫㉉</w:t>
      </w:r>
      <w:r>
        <w:rPr/>
        <w:t>꤯</w:t>
      </w:r>
      <w:r>
        <w:rPr/>
        <w:t>渦惂浢湂㭷걮</w:t>
      </w:r>
      <w:r>
        <w:rPr/>
        <w:t>ꤰ</w:t>
      </w:r>
      <w:r>
        <w:rPr/>
        <w:t>眥煇㩆썊䤻轁帩洬숮癃瘶슩쉌䉋ꅭ묶桖䖬夸깒⮬啒弻温䑒㠹싂䉪栦쉩쉴쉳晔쵈쉩欪癕朻歹㕑啦츰煇绂껂壎㨫戦匪㮮癵啦婌쉷䝾㫃畞䕙⚵⦿皣泍囎⑱儮슮敏套ꅍ潆䠮㡳䠪慩␯瓂⑎䕖뾘㊥ꍯ숤ㅮ兎㕞슣摰㖱乖车埃硟㞱⬦㉥쉍⹹⤤俎怯戦氭㔺噤慾쉨焭汯㥭䎿㗂숹⽭슡㇂㕞弸睄奞硥摱狂䍭穦녯ꎬ湅欪亩䕹矂쵦樮儬쌷㩈싂㖣㚏쌰婊䗂䋂恴怴牑瑀⪱긥쉥绂㬸㚣뭀䡖ㆮ曂䶬咿濂戰ꅷ</w:t>
      </w:r>
      <w:r>
        <w:rPr/>
        <w:t>ⵡ⯂</w:t>
      </w:r>
      <w:r>
        <w:rPr/>
        <w:t>坧쌭㦩䠬瑾均剋㟂䘰</w:t>
      </w:r>
      <w:r>
        <w:rPr/>
        <w:t>ꥁ</w:t>
      </w:r>
      <w:r>
        <w:rPr/>
        <w:t>칳〱冣㮿</w:t>
      </w:r>
      <w:r>
        <w:rPr/>
        <w:t>ꤱ</w:t>
      </w:r>
      <w:r>
        <w:rPr/>
        <w:t>딪嘹㊥㈣䓂搶쉅嚘壂捂㎿迂堳㗂纩쉬喥ꏂ繳ꅚ㗂㩴⽒異쉧촸止숽ꍟ䖩顨쉃卖繘쉍弭㝇振䫂⨣쉙穂㔥穊쵧敺祀畲啭䆣嚥쉮䉄䍪渳扈⌤䅙쉨숺匷抏숲扱榵婰</w:t>
      </w:r>
      <w:r>
        <w:rPr/>
        <w:t>Ⱳ</w:t>
      </w:r>
      <w:r>
        <w:rPr/>
        <w:t>堯櫂临甯瑧璵睤町⯍绍睺</w:t>
      </w:r>
      <w:r>
        <w:rPr/>
        <w:t>ꥃ</w:t>
      </w:r>
      <w:r>
        <w:rPr/>
        <w:t>숲깃畢⥹</w:t>
      </w:r>
      <w:r>
        <w:rPr/>
        <w:t>Ɱ</w:t>
      </w:r>
      <w:r>
        <w:rPr/>
        <w:t>㞥犿㭕伣げ㵳槎싂숪挦瑥쉓</w:t>
      </w:r>
      <w:r>
        <w:rPr/>
        <w:t>⣂</w:t>
      </w:r>
      <w:r>
        <w:rPr/>
        <w:t>奰斮㑳䷂硉㥂칃橱㧂쉥䧂㴩숳硞㧍䑕갦쉎彧ꥲ칥䞻㪿揍</w:t>
      </w:r>
      <w:r>
        <w:rPr/>
        <w:t>⡔</w:t>
      </w:r>
      <w:r>
        <w:rPr/>
        <w:t>㘰</w:t>
      </w:r>
      <w:r>
        <w:rPr/>
        <w:t>ⳍ</w:t>
      </w:r>
      <w:r>
        <w:rPr/>
        <w:t>併歧案䍐娵㈷碘㕪㡀撩敊瑮ふ栮䜩䐸㉀猹姂楞佖㑺⥾刹玩ぅ剷啈擂䁷歀</w:t>
      </w:r>
      <w:r>
        <w:rPr/>
        <w:t>ⱅ</w:t>
      </w:r>
      <w:r>
        <w:rPr/>
        <w:t>啣䑐</w:t>
      </w:r>
      <w:r>
        <w:rPr/>
        <w:t>⣃</w:t>
      </w:r>
      <w:r>
        <w:rPr/>
        <w:t>顰坚ꥭꥥ쉅椩싂奠匭歭쵱䱩塕櫂氦硗㝅报沮㤹碮午걸啋午䥴⹊呄䴨〶戦䡆쉢깑쉮痂僂</w:t>
      </w:r>
      <w:r>
        <w:rPr/>
        <w:t>ꦩ</w:t>
      </w:r>
      <w:r>
        <w:rPr/>
        <w:t>湷䡯帪澵뼩썃帰</w:t>
      </w:r>
      <w:r>
        <w:rPr/>
        <w:t>ꤣ</w:t>
      </w:r>
      <w:r>
        <w:rPr/>
        <w:t>丸싂䨰</w:t>
      </w:r>
      <w:r>
        <w:rPr/>
        <w:t>ⱀ</w:t>
      </w:r>
      <w:r>
        <w:rPr/>
        <w:t>兯</w:t>
      </w:r>
      <w:r>
        <w:rPr/>
        <w:t>ⷂ⩃</w:t>
      </w:r>
      <w:r>
        <w:rPr/>
        <w:t>㝘辘灖撻㖘場㥐쉶쉇睥녑䱈景䎘䥧入輭긭㞥凎傥䤤걖偒쉓侩瀨潺砯䨸淂⼰顫幏唦楬撵猱窱狍㕵</w:t>
      </w:r>
      <w:r>
        <w:rPr/>
        <w:t>ⴽ</w:t>
      </w:r>
      <w:r>
        <w:rPr/>
        <w:t>澏禥쉈樹춡䃂⑎䩷⭬永쉃䵟礸瑦幑ꍖ冘猸煥昊⽂呧殬숥坥䝶楺類棂쉪申奾䉀彙⩖⨫窥彚棂⮻싃婐特坰▘唣념硈싍愽侱䍠싂煁쉱条⭔쉯ꥺ䱣睘㙋껂걒䘽渦뽨瑩숷柃幖ꅌ顷睾⫂橥是㤥纱䎡䲱걳㌪眱쉃䩈ꥥ䮻獪姂㔣弬쉙旂瞡顂싎</w:t>
      </w:r>
      <w:r>
        <w:rPr/>
        <w:t>ⷂ</w:t>
      </w:r>
      <w:r>
        <w:rPr/>
        <w:t>䚏쉠</w:t>
      </w:r>
      <w:r>
        <w:rPr/>
        <w:t>ꤵ</w:t>
      </w:r>
      <w:r>
        <w:rPr/>
        <w:t>䯎估恆䥰쉯樱櫂쉙牥</w:t>
      </w:r>
      <w:r>
        <w:rPr/>
        <w:t>꧂</w:t>
      </w:r>
      <w:r>
        <w:rPr/>
        <w:t>畗㥒쵣窏쉠격䤩</w:t>
      </w:r>
      <w:r>
        <w:rPr/>
        <w:t>ⶥ</w:t>
      </w:r>
      <w:r>
        <w:rPr/>
        <w:t>䛂敎⯂痍뗂䵐ㅩ쉥숱沥〲⹱쎩칫㫂쏃뼰쌯슏</w:t>
      </w:r>
      <w:r>
        <w:rPr/>
        <w:t>Ⱚ</w:t>
      </w:r>
      <w:r>
        <w:rPr/>
        <w:t>彲洫甤浸勂䍫䑌⍒灀㍡杤⸻梏䴬꺩넻䗂⑓杩겘㚮う</w:t>
      </w:r>
      <w:r>
        <w:rPr/>
        <w:t>⡆</w:t>
      </w:r>
      <w:r>
        <w:rPr/>
        <w:t>쉤璡</w:t>
      </w:r>
      <w:r>
        <w:rPr/>
        <w:t>Ⱞ</w:t>
      </w:r>
      <w:r>
        <w:rPr/>
        <w:t>䐺䉷㵵橉</w:t>
      </w:r>
      <w:r>
        <w:rPr/>
        <w:t>ꥐ</w:t>
      </w:r>
      <w:r>
        <w:rPr/>
        <w:t>ⲡ</w:t>
      </w:r>
      <w:r>
        <w:rPr/>
        <w:t>䬱冡杦뗍ㄪ</w:t>
      </w:r>
      <w:r>
        <w:rPr/>
        <w:t>ꗂ</w:t>
      </w:r>
      <w:r>
        <w:rPr/>
        <w:t>焫䈵敊쉈쉗㈮꥚眩晍딱쏂䱄䡴㉮奰숮呥깔䍮</w:t>
      </w:r>
      <w:r>
        <w:rPr/>
        <w:t>꧂</w:t>
      </w:r>
      <w:r>
        <w:rPr/>
        <w:t>䭀䇂役</w:t>
      </w:r>
      <w:r>
        <w:rPr/>
        <w:t>ⱐⱪ</w:t>
      </w:r>
      <w:r>
        <w:rPr/>
        <w:t>癐轞塃㝓珂㭋⯃淂넩뿂ꍰ䝰쉂搰捷</w:t>
      </w:r>
      <w:r>
        <w:rPr/>
        <w:t>ꤳ</w:t>
      </w:r>
      <w:r>
        <w:rPr/>
        <w:t>幵숻䡷⸦䕇敐⨸渵卓숺깕楩撱⤻辻獶秂䋂擂劣䄪剌䌬⪻止歕슥㡤勃쉄繂揂⨣⸲汾숰쉏渲㎮㩳硈䀭ꌳ朣煬潍쉐朷녴瘭浮뭕姂슿㵲她썩䐱깷쉋쉄뮘</w:t>
      </w:r>
      <w:r>
        <w:rPr/>
        <w:t>ⱒ</w:t>
      </w:r>
      <w:r>
        <w:rPr/>
        <w:t>䁵슏</w:t>
      </w:r>
      <w:r>
        <w:rPr/>
        <w:t>ꥈ</w:t>
      </w:r>
      <w:r>
        <w:rPr/>
        <w:t>䅖▱䥾䙺祸ꆡ墏싂湓䱁ㄪ溩歉㝹噢轉</w:t>
      </w:r>
      <w:r>
        <w:rPr/>
        <w:t>⡕</w:t>
      </w:r>
      <w:r>
        <w:rPr/>
        <w:t>숨呥迃땦䠮㘽쉖⬫睌琸け砱</w:t>
      </w:r>
      <w:r>
        <w:rPr/>
        <w:t>ⱌ</w:t>
      </w:r>
      <w:r>
        <w:rPr/>
        <w:t>猯⬰</w:t>
      </w:r>
      <w:r>
        <w:rPr/>
        <w:t>ꕨ</w:t>
      </w:r>
      <w:r>
        <w:rPr/>
        <w:t>컂煾숺乇␺ꥣ깳⥓䁱栳泃䐥撬墩倣婃溻㦣榵嘤ꌫ묨싎뽅狂㯂灪</w:t>
      </w:r>
      <w:r>
        <w:rPr/>
        <w:t>ⱐ</w:t>
      </w:r>
      <w:r>
        <w:rPr/>
        <w:t>䬵ꥠ榵噇숨彠䮩숪슻窘焽ꅖ幍싂㍺湪䡯栮憥츷⑺꥞硄慪䩌熱捲⭤娣䅭呑瑟⍯畗⥞㡷䅑匽㦮깴轞䅒䕫썇稵슏㥟婩㈬栴氲</w:t>
      </w:r>
      <w:r>
        <w:rPr/>
        <w:t>ⱷ</w:t>
      </w:r>
      <w:r>
        <w:rPr/>
        <w:t>楋싂顉牦捧瑴塯睑싂枮㬸核⹣墿㡲斩꥘ꇂ䍡㝑痃쉥싂歔숽捱컂䚣쵵㴣哂⧂싂婈㑉䩟埂楶吮䍳汍硅㤹갸吲㤹슬⑞䏂䥡숭佚奩樰㪵牺㡀칳咿湅㑀牵</w:t>
      </w:r>
      <w:r>
        <w:rPr/>
        <w:t>ⷂ</w:t>
      </w:r>
      <w:r>
        <w:rPr/>
        <w:t>穱숳呹侩⨮슩㏂䩪抏恹싂</w:t>
      </w:r>
      <w:r>
        <w:rPr/>
        <w:t>ꕦ</w:t>
      </w:r>
      <w:r>
        <w:rPr/>
        <w:t>唦⤸丹桙盃瘹ㅨ⭉⻂ꄥ䍍㕇奩攵朰䱯䦩ㅥ슘ꎩ⍇搩쉄㚵䡫䦵恖숦싂祅㡖</w:t>
      </w:r>
      <w:r>
        <w:rPr/>
        <w:t>ꕆ</w:t>
      </w:r>
      <w:r>
        <w:rPr/>
        <w:t>숺噪슏绂㉳䄻긦</w:t>
      </w:r>
      <w:r>
        <w:rPr/>
        <w:t>ꕞ</w:t>
      </w:r>
      <w:r>
        <w:rPr/>
        <w:t>ぺ灟堫兀祪</w:t>
      </w:r>
      <w:r>
        <w:rPr/>
        <w:t>ꤲꥐ⫂</w:t>
      </w:r>
      <w:r>
        <w:rPr/>
        <w:t>湋㕰쉧懂牎偘</w:t>
      </w:r>
      <w:r>
        <w:rPr/>
        <w:t>⠬</w:t>
      </w:r>
      <w:r>
        <w:rPr/>
        <w:t>츯㉔⾘慬㜊㉓쉐䉺渥噖抵㉞辘컃㙴⬵溏伴噕㛂睌</w:t>
      </w:r>
      <w:r>
        <w:rPr/>
        <w:t>ꤸ</w:t>
      </w:r>
      <w:r>
        <w:rPr/>
        <w:t>쉟杠㉧え䭍ꍞ㛂싂쉋䁓哂숲㕏圪昦⽑쉖쉗</w:t>
      </w:r>
      <w:r>
        <w:rPr/>
        <w:t>꧂Ⓜ</w:t>
      </w:r>
      <w:r>
        <w:rPr/>
        <w:t>祶걈ꌫ쉤</w:t>
      </w:r>
      <w:r>
        <w:rPr/>
        <w:t>꧂</w:t>
      </w:r>
      <w:r>
        <w:rPr/>
        <w:t>Ȿ</w:t>
      </w:r>
      <w:r>
        <w:rPr/>
        <w:t>숪䓃据䨭␤㞏儳干ꍉ䁏갨癢䥪洣纏䵵쉕⸭쉉싍欷</w:t>
      </w:r>
      <w:r>
        <w:rPr/>
        <w:t>ꗂ</w:t>
      </w:r>
      <w:r>
        <w:rPr/>
        <w:t>㫂⫂恁䥒㭄㉯幂求땎깑湬勍㝳劬ノ攩䁂ꥰ摌⩢␲䠶䵆橑昴⨮␲㵴削旂夷♶䰣産놿煷㴭潳拃愲盃轀柂䒵</w:t>
      </w:r>
      <w:r>
        <w:rPr/>
        <w:t>ꕋ</w:t>
      </w:r>
      <w:r>
        <w:rPr/>
        <w:t>慱砸⥪⹠睨灶쉉</w:t>
      </w:r>
      <w:r>
        <w:rPr/>
        <w:t>⢱</w:t>
      </w:r>
      <w:r>
        <w:rPr/>
        <w:t>㴬柂㡢塀穒⹮䕓</w:t>
      </w:r>
      <w:r>
        <w:rPr/>
        <w:t>ꦱ</w:t>
      </w:r>
      <w:r>
        <w:rPr/>
        <w:t>瑡扏</w:t>
      </w:r>
      <w:r>
        <w:rPr/>
        <w:t>⡙⭰</w:t>
      </w:r>
      <w:r>
        <w:rPr/>
        <w:t>숭淍敠䲱婢갪칟칈쉭䆣㔸ꅒ쉸咩숵쉷⻂瑃숻⿂ㅘ㐷找欷싂쉩䉙䑗⩷咿䍳渵之ꌷ愭捂⧎悵⼭祕癐ㅴ㍚晞䳂楡歂㵃땦扲땆䉨噅䀴걣揂⒵㏂咩ꅒ帥䀶兟㕢繢䐵䒡懂䕤㥆痃숮䔹偩旂쉨쉙曂숭⸶员䅨䄬燂朱뭱流佬幕숭</w:t>
      </w:r>
      <w:r>
        <w:rPr/>
        <w:t>Ɐ⡌</w:t>
      </w:r>
      <w:r>
        <w:rPr/>
        <w:t>쵬悱䙦䫂</w:t>
      </w:r>
      <w:r>
        <w:rPr/>
        <w:t>ⵋ</w:t>
      </w:r>
      <w:r>
        <w:rPr/>
        <w:t>쉾䂘</w:t>
      </w:r>
      <w:r>
        <w:rPr/>
        <w:t>ꥎ</w:t>
      </w:r>
      <w:r>
        <w:rPr/>
        <w:t>戱⭞噷灌甦㩢</w:t>
      </w:r>
      <w:r>
        <w:rPr/>
        <w:t>ⱥ</w:t>
      </w:r>
      <w:r>
        <w:rPr/>
        <w:t>뼲쉳⭫䠤묲╳⨽丵轫ꍘ䍙㦵쉦玵ネ⍋쵬갨癙䤩橢⩍乯彉繣㔳뿂特㉒䰶䝹䛂⑺煑哂쉘槂쏂㡄樹㤥煠ꇂ⭇湓걫䇂㐪橯す繯䀶䐣䭷䵙꥞쉵䡌뭏槂桫㙭㝦摱塟昷⻂挦䔨┣囂匶</w:t>
      </w:r>
      <w:r>
        <w:rPr/>
        <w:t>꧂</w:t>
      </w:r>
      <w:r>
        <w:rPr/>
        <w:t>슮堶飂轲䪬瀸㞏噹㭾㑱⯃숭ㆡ繳圭칱䎩橊걉䇍⍡걠⌥⴪썢䃍뾣䵅本楗瘭쉾轰㘨⤭䙫恢昻繀</w:t>
      </w:r>
      <w:r>
        <w:rPr/>
        <w:t>ⵌ</w:t>
      </w:r>
      <w:r>
        <w:rPr/>
        <w:t>琽ꥴ</w:t>
      </w:r>
      <w:r>
        <w:rPr/>
        <w:t>ꕢ</w:t>
      </w:r>
      <w:r>
        <w:rPr/>
        <w:t>쌽㝧刭뽢嗂䎡ꍰ䔸땎瀣㕓쉆䕪걕㪏婉敥꺿⼪塃朤쵂녇瑔䵺繚獧硴姎⑾湺畚撱奖깂</w:t>
      </w:r>
      <w:r>
        <w:rPr/>
        <w:t>⣂</w:t>
      </w:r>
      <w:r>
        <w:rPr/>
        <w:t>녫쉸癸眶䁲剗⭥㑓摤抡焯晗껂刹杂쉳愹걍䟂灢琺㴥ꅰ쉤㕨쉦卲㝑㔹歇弤䭢쉪媻슥幆⤴㛃妘㥌歪⩾⍈浢㝔䩴圮硳頪⥕縪䁇䝖疬</w:t>
      </w:r>
      <w:r>
        <w:rPr/>
        <w:t>ꤶ</w:t>
      </w:r>
      <w:r>
        <w:rPr/>
        <w:t>揃뿂爫獹⑭奣⩮</w:t>
      </w:r>
      <w:r>
        <w:rPr/>
        <w:t>ⷂ</w:t>
      </w:r>
      <w:r>
        <w:rPr/>
        <w:t>秂䌨埂⮬䞣漴䬯呵⤳㩢䵩揂癘䕁⍄睯橀쉏슣㠬淂澡䝍㪻睦</w:t>
      </w:r>
      <w:r>
        <w:rPr/>
        <w:t>꧂</w:t>
      </w:r>
      <w:r>
        <w:rPr/>
        <w:t>딳汔ギ榣彦</w:t>
      </w:r>
      <w:r>
        <w:rPr/>
        <w:t>ⲻ</w:t>
      </w:r>
      <w:r>
        <w:rPr/>
        <w:t>杵쵺싂♴쉨䌸⨹⍗쎏⭑潠䪥唬瑏忎䘽䈮䌪䥵숭⨯년䁯塸㡘畕쉎刊䑫澩㎥쉧숯쏂쉙穟䱶⹱坋⽣朦숹摟轁䔰㡒瑒儭䬳攪ꍧ灸䁹扱䕲癊぀嗂揂㩇쉋祋䉟㑭䌶彤允な싂乍㵀爲㌣彏⤪녗㭡慬ꏂ츳忂⹰⫂⧂幊姂쵔⌥</w:t>
      </w:r>
      <w:r>
        <w:rPr/>
        <w:t>ⱁ</w:t>
      </w:r>
      <w:r>
        <w:rPr/>
        <w:t>㥈顡揂⹅憱椰</w:t>
      </w:r>
      <w:r>
        <w:rPr/>
        <w:t>꤭</w:t>
      </w:r>
      <w:r>
        <w:rPr/>
        <w:t>䣃㔹夷땶⍇묨␬ㄫ䥆爦㦬뭯䁳㍅ꍐ牁䠪䌳焮䪏汭</w:t>
      </w:r>
      <w:r>
        <w:rPr/>
        <w:t>Ⱘ</w:t>
      </w:r>
      <w:r>
        <w:rPr/>
        <w:t>㚩䁃㌥扲炮⦩숤堣곂䎻燂겮싂彾ꅟ㜯⽳楯㝈硣╫쉑楘㏎㍂䭄ㅯ嘯捚䄬塶슱⻂⥯灷㌲슱땾獥걓╔磂썶啩㒣瀯숽䔽쉱昷㶿쉔溮捄涡ㅣ㩘敲䁃楍怸瑢毂ꍢ䊿⹀㉗칉捦癑炥傻奨㭌㑖䷂䉗灸</w:t>
      </w:r>
      <w:r>
        <w:rPr/>
        <w:t>ⷂ</w:t>
      </w:r>
      <w:r>
        <w:rPr/>
        <w:t>䈺偮䈴呈ꌫ煣牯䭗䅬婆栯䁃略汆㠳瀪䩉碵䅄䁖輮剑頮晩쉨祫䉭捆儭怫摢璻䣎숶㑟㥪</w:t>
      </w:r>
      <w:r>
        <w:rPr/>
        <w:t>ⴹ</w:t>
      </w:r>
      <w:r>
        <w:rPr/>
        <w:t>狂䐪睍僂㝒爣䕹轘⽄琪攰䂩绂杇䵹</w:t>
      </w:r>
      <w:r>
        <w:rPr/>
        <w:t>ꥊ</w:t>
      </w:r>
      <w:r>
        <w:rPr/>
        <w:t>⽁</w:t>
      </w:r>
      <w:r>
        <w:rPr/>
        <w:t>ꕶ</w:t>
      </w:r>
      <w:r>
        <w:rPr/>
        <w:t>㐴橪ぴ溣쉵伯佾⥬쉙焨䁱䊵㝒㞿捣䑸䡕㞣⨰浃䭗쉗港䭫歁숣瘯玡쉢⩏灮ꅧꍧ䑥渪摌偘嗍싂桧♨手⨽♱顱쉭癸瀨숮쉳噸睫栭浡뇂矂㧂슥</w:t>
      </w:r>
      <w:r>
        <w:rPr/>
        <w:t>ꕎ</w:t>
      </w:r>
      <w:r>
        <w:rPr/>
        <w:t>晩硆湚쉔깆痂㌰⭎</w:t>
      </w:r>
      <w:r>
        <w:rPr/>
        <w:t>ⱈ</w:t>
      </w:r>
      <w:r>
        <w:rPr/>
        <w:t>皮炥䩉瑒椱⾬䄨⽙稸栽슿쉩墩爵㪏⨪恷栬뾡晩狍㭅悏쉱佞슻싂침漮桲㕲纮㵎稽</w:t>
      </w:r>
      <w:r>
        <w:rPr/>
        <w:t>ꤵ</w:t>
      </w:r>
      <w:r>
        <w:rPr/>
        <w:t>硂杞쉎⑲斏␱쉠쉌㜭</w:t>
      </w:r>
      <w:r>
        <w:rPr/>
        <w:t>ⴻ</w:t>
      </w:r>
      <w:r>
        <w:rPr/>
        <w:t>㭪獺싎割㋂旂㘰</w:t>
      </w:r>
      <w:r>
        <w:rPr/>
        <w:t>ⴳ</w:t>
      </w:r>
      <w:r>
        <w:rPr/>
        <w:t>歅片䤪칂悏囎浠䁴ㅰꥧ湷牣䕬♠칭㨻䍍⭮匬䔭䐮┥祢噯ꎥ㙮桌啡伺쉈沘䥳梩塰묷⍸䉃ㅃ⩂쉾⭳䘦⼸껂歯딬繦쉈䍄啱摈</w:t>
      </w:r>
      <w:r>
        <w:rPr/>
        <w:t>ꦻ</w:t>
      </w:r>
      <w:r>
        <w:rPr/>
        <w:t>쉄ꎩ䁃溥㑔쌴</w:t>
      </w:r>
      <w:r>
        <w:rPr/>
        <w:t>ⱷ</w:t>
      </w:r>
      <w:r>
        <w:rPr/>
        <w:t>昤</w:t>
      </w:r>
      <w:r>
        <w:rPr/>
        <w:t>꧂</w:t>
      </w:r>
      <w:r>
        <w:rPr/>
        <w:t>떥顟呙復䭳녏婄䵴怣㍖䝯䩲♅桋䁤灑儯꥾♡煯歟⼱⯂攵쵨烂堺촳묰偶漶䁡噬㩢䑾숨⛂秂㣂㙚唭椱㍊</w:t>
      </w:r>
      <w:r>
        <w:rPr/>
        <w:t>⣂</w:t>
      </w:r>
      <w:r>
        <w:rPr/>
        <w:t>ㄬ昫⨱碘</w:t>
      </w:r>
      <w:r>
        <w:rPr/>
        <w:t>ꕬ</w:t>
      </w:r>
      <w:r>
        <w:rPr/>
        <w:t>䕯侏⩈桘쵋䘶湔摖䑍ꄸ冻斻橗썃㉖㜺瞱</w:t>
      </w:r>
      <w:r>
        <w:rPr/>
        <w:t>ꥄ</w:t>
      </w:r>
      <w:r>
        <w:rPr/>
        <w:t>捤娬匲䉅</w:t>
      </w:r>
      <w:r>
        <w:rPr/>
        <w:t>ꕹ</w:t>
      </w:r>
      <w:r>
        <w:rPr/>
        <w:t>獡䃂穮癑八</w:t>
      </w:r>
      <w:r>
        <w:rPr/>
        <w:t>ⵁ</w:t>
      </w:r>
      <w:r>
        <w:rPr/>
        <w:t>櫎䀶傥䙑쉔컃㖵殡</w:t>
      </w:r>
      <w:r>
        <w:rPr/>
        <w:t>ꔽ</w:t>
      </w:r>
      <w:r>
        <w:rPr/>
        <w:t>쉔</w:t>
      </w:r>
      <w:r>
        <w:rPr/>
        <w:t>ꥒ⩺</w:t>
      </w:r>
      <w:r>
        <w:rPr/>
        <w:t>㝧墬쉵슱⩋偧걆判䧂勂奥숸㭎싂㕣䰊칇㕅疘무瞿㝇獱剨奭癒䧂浍ꅙ䑳樰䥚㵩毂┵珂煨갪塏牀歩儰칾슮䣂睭쉘公村⚏灺㴨㯍㏂樻䔱⫃䄮圳彡瓂㵮猪幌歑灘䥇㉯扎</w:t>
      </w:r>
      <w:r>
        <w:rPr/>
        <w:t>ꥀ</w:t>
      </w:r>
      <w:r>
        <w:rPr/>
        <w:t>楑熩墵</w:t>
      </w:r>
      <w:r>
        <w:rPr/>
        <w:t>⠻</w:t>
      </w:r>
      <w:r>
        <w:rPr/>
        <w:t>愱炿땓䱭祦숪顄癏싎쉭輴ネ䜶甩橣땱敆㩍矍獴䩷</w:t>
      </w:r>
      <w:r>
        <w:rPr/>
        <w:t>ꤥ</w:t>
      </w:r>
      <w:r>
        <w:rPr/>
        <w:t>䌤걞쉚扗㍬쉬伴煌㔶敇␳䙪䃎癋楮숶佟乥倽</w:t>
      </w:r>
      <w:r>
        <w:rPr/>
        <w:t>Ⱔ</w:t>
      </w:r>
      <w:r>
        <w:rPr/>
        <w:t>숻ꥧ垡墩쉭犮쉃恑厥♕뽩瓂椥䆩帽㩐싂桚쵠썆뭖넬稯娵暻朥⵹淂쉉傱㋂嫂㇂㔸漩樬礦뽁㵑㵢쉏典쉸⿂轇┳輭乣〣幾顲塌뽲䵾㚡博슱㈵㑭⩁㥸剞ꅠ숤硠圻慥숲囂숣つ㫂쉞渦焪</w:t>
      </w:r>
      <w:r>
        <w:rPr/>
        <w:t>ꕋ</w:t>
      </w:r>
      <w:r>
        <w:rPr/>
        <w:t>頪碘䬳⹐⮩㴪欰风</w:t>
      </w:r>
      <w:r>
        <w:rPr/>
        <w:t>ⵧ</w:t>
      </w:r>
      <w:r>
        <w:rPr/>
        <w:t>깬</w:t>
      </w:r>
      <w:r>
        <w:rPr/>
        <w:t>⡢⥨</w:t>
      </w:r>
      <w:r>
        <w:rPr/>
        <w:t>㥢㝵쉏卲㝞쌺穉䊩湧䑲堶쵣樵⩏㯂橄獐墣圪⹌싂츻뽞䆱㴷汖㎥뾥ꥱ涏怲쉴浔悩弮䦱쉍숹瓂歍슏䚿媥</w:t>
      </w:r>
      <w:r>
        <w:rPr/>
        <w:t>ꥉ</w:t>
      </w:r>
      <w:r>
        <w:rPr/>
        <w:t>嚣弰偄䕙搽숵䶮穣쉦⩈뼶䓂ㅖ쉊㥌䕞</w:t>
      </w:r>
      <w:r>
        <w:rPr/>
        <w:t>⠫</w:t>
      </w:r>
      <w:r>
        <w:rPr/>
        <w:t>弦㟂⽐ꌥ硐ヂ</w:t>
      </w:r>
      <w:r>
        <w:rPr/>
        <w:t>ꤥ</w:t>
      </w:r>
      <w:r>
        <w:rPr/>
        <w:t>姂彧幅娤炻潄戴䡐横䅲</w:t>
      </w:r>
      <w:r>
        <w:rPr/>
        <w:t>⡃</w:t>
      </w:r>
      <w:r>
        <w:rPr/>
        <w:t>愽쉇㵳녥⨥汈⑫夸慹搫塺㑁梬敳渻㝶㨹㮏䕣㒮辿漴丫걍쉆쉟⬣㘽疱嗎砤救걢䉎怣啺䱸</w:t>
      </w:r>
      <w:r>
        <w:rPr/>
        <w:t>ꕾ</w:t>
      </w:r>
      <w:r>
        <w:rPr/>
        <w:t>䭒⩙恧</w:t>
      </w:r>
      <w:r>
        <w:rPr/>
        <w:t>ꖮ</w:t>
      </w:r>
      <w:r>
        <w:rPr/>
        <w:t>〳䧎朵憏쉊䡉넻楪䬰祡捤┹쌻禬楤츩쌵硁䈴㩑㍤숰捞</w:t>
      </w:r>
      <w:r>
        <w:rPr/>
        <w:t>ꔬ</w:t>
      </w:r>
      <w:r>
        <w:rPr/>
        <w:t>묬棂剴싎␪뭭썪嚻輫灅ꆿ剚剴仂゘䵀晬ꄤ㤳쉱⑐焰㭋숵걭숮匨⎡凂</w:t>
      </w:r>
      <w:r>
        <w:rPr/>
        <w:t>⡥</w:t>
      </w:r>
      <w:r>
        <w:rPr/>
        <w:t>䫂獋楐䓂轭⫂滂擂䭉唺㊡愬干煇債囂㖘婣帽⚘슻䭂睇瑕뼺칸穩䱚ꅌ⑅╏牗濂</w:t>
      </w:r>
      <w:r>
        <w:rPr/>
        <w:t>ⱄ</w:t>
      </w:r>
      <w:r>
        <w:rPr/>
        <w:t>⺣晚潥娮썞싂䁃</w:t>
      </w:r>
      <w:r>
        <w:rPr/>
        <w:t>ꖩ</w:t>
      </w:r>
      <w:r>
        <w:rPr/>
        <w:t>䌸䁒噐決歪쉱㔭뿂橍쉨磍張</w:t>
      </w:r>
      <w:r>
        <w:rPr/>
        <w:t>ꤲ</w:t>
      </w:r>
      <w:r>
        <w:rPr/>
        <w:t>在⪬싂儬湧㕬栲淂쉦㖱杰슡䍦ㄤ숣⼳춿乌</w:t>
      </w:r>
      <w:r>
        <w:rPr/>
        <w:t>ⷃ</w:t>
      </w:r>
      <w:r>
        <w:rPr/>
        <w:t>慵⩅敤컂땾♵칵縴吨勍畂媮輩煾歊㶿到쉒倫⽠䀪넭깄扁㕐瑵숴繵橄癴昬䰵쉸걢䡵쉲䁒抡⚱数竂〽䟂ꎵ걔㣃╅䠬楾㐭</w:t>
      </w:r>
      <w:r>
        <w:rPr/>
        <w:t>Ɐ</w:t>
      </w:r>
      <w:r>
        <w:rPr/>
        <w:t>㷂녑쉀㥈쉡㑑敃滎쉖噁牘⩡䢻浗卒</w:t>
      </w:r>
      <w:r>
        <w:rPr/>
        <w:t>Ⳃ</w:t>
      </w:r>
      <w:r>
        <w:rPr/>
        <w:t>顣</w:t>
      </w:r>
      <w:r>
        <w:rPr/>
        <w:t>ꕋ</w:t>
      </w:r>
      <w:r>
        <w:rPr/>
        <w:t>ꅥꅗ쉭⵶亵刊欯숶싂湥㬹⿂秂塰㫂㙙婆捎穥埂轐橄泎䙂辩</w:t>
      </w:r>
      <w:r>
        <w:rPr/>
        <w:t>⢣</w:t>
      </w:r>
      <w:r>
        <w:rPr/>
        <w:t>쉤呢슣㩅割㵯녚扶⭃쉞禩桢⚥㖘</w:t>
      </w:r>
      <w:r>
        <w:rPr/>
        <w:t>ꔳ</w:t>
      </w:r>
      <w:r>
        <w:rPr/>
        <w:t>朰쉟䉾⮿浓䨮轹</w:t>
      </w:r>
      <w:r>
        <w:rPr/>
        <w:t>ꕧ</w:t>
      </w:r>
      <w:r>
        <w:rPr/>
        <w:t>㍊쏂놻㵊漤⽃呏╏找渺䌽特睩싂⑗쉥쉶瑾⨸</w:t>
      </w:r>
      <w:r>
        <w:rPr/>
        <w:t>Ⱪ</w:t>
      </w:r>
      <w:r>
        <w:rPr/>
        <w:t>걗⮡潳あ䒱㟂繆㍢圻㠹⼫</w:t>
      </w:r>
      <w:r>
        <w:rPr/>
        <w:t>⢩</w:t>
      </w:r>
      <w:r>
        <w:rPr/>
        <w:t>彗槂盎㈥⪩뭌砮㝉⨶㑊刽䐪喩䇍迂⍕䰴◂㜪瓂㟂眶☩睕</w:t>
      </w:r>
      <w:r>
        <w:rPr/>
        <w:t>꧂</w:t>
      </w:r>
      <w:r>
        <w:rPr/>
        <w:t>쉙㍒슱琨制䴥顋䨻㭱濂礤穄㝗条⥡颿柂㬬姂盍뭘䛂禘꥚楟슬㕆⩺塋丰싂恢㇂춏䐫娽⭙焪싂烂䍔⨤⭥灕쉵쉒轰磂熬畭敩捋넽䔭ヂ但ㅟ걒摒楪汇Ⓜ䵐㵄ꥵ</w:t>
      </w:r>
      <w:r>
        <w:rPr/>
        <w:t>⡬</w:t>
      </w:r>
      <w:r>
        <w:rPr/>
        <w:t>噬⚿㘦掏桞</w:t>
      </w:r>
      <w:r>
        <w:rPr/>
        <w:t>ⷂ</w:t>
      </w:r>
      <w:r>
        <w:rPr/>
        <w:t>坞祋</w:t>
      </w:r>
      <w:r>
        <w:rPr/>
        <w:t>⡭</w:t>
      </w:r>
      <w:r>
        <w:rPr/>
        <w:t>㉅칇⛍慮숶쉕懂⌱恺媡湭ꥦ䡕竂</w:t>
      </w:r>
      <w:r>
        <w:rPr/>
        <w:t>ꦻⴰ</w:t>
      </w:r>
      <w:r>
        <w:rPr/>
        <w:t>匫挥⯂歪欫䍨頤桫䗎쉪煃轆畀♣쉱⨱輳湁㘶愵쉡슥濎昴䥈硘桴䁖戫숪㷂㜫䕥⨣歸坂啍滂䕥灉</w:t>
      </w:r>
      <w:r>
        <w:rPr/>
        <w:t>ⵏ</w:t>
      </w:r>
      <w:r>
        <w:rPr/>
        <w:t>浧轊爻㑘넦㉦姂촶㕒쉀⨸䠬싍牡⥖㵓䰷櫂ㄨ㕇䭯奥焣佳㭵꺻䔵乮┨睭쉁ꥢ뭁䑵癩</w:t>
      </w:r>
      <w:r>
        <w:rPr/>
        <w:t>Ⱪ</w:t>
      </w:r>
      <w:r>
        <w:rPr/>
        <w:t>㑡ꄪ䑩쉕硸穃㤯췎쉰勂浤妘塪⪩⸻</w:t>
      </w:r>
      <w:r>
        <w:rPr/>
        <w:t>ⵉ⑪⑃</w:t>
      </w:r>
      <w:r>
        <w:rPr/>
        <w:t>ヂ慎捆䔽┺⥾倩칳樱䵥㈨溥硳刨揂숹쉆⪘灯㑈</w:t>
      </w:r>
      <w:r>
        <w:rPr/>
        <w:t>⠬</w:t>
      </w:r>
      <w:r>
        <w:rPr/>
        <w:t>杇⩆쵄䉯┪癊剸瑧湉洸晇꥘⑔甶묳떮桕輵⭙쉸⍐녤杭슡佊뮣圶穧숬搣熵㬩㜶桌痂轞漭</w:t>
      </w:r>
      <w:r>
        <w:rPr/>
        <w:t>ⱖ</w:t>
      </w:r>
      <w:r>
        <w:rPr/>
        <w:t>㶿獅丳쉀⽊쉩獉</w:t>
      </w:r>
      <w:r>
        <w:rPr/>
        <w:t>⢮⹆</w:t>
      </w:r>
      <w:r>
        <w:rPr/>
        <w:t>啋椱㪡녇溡ꅺ睅䘤䂩樲슬쉵㬴</w:t>
      </w:r>
      <w:r>
        <w:rPr/>
        <w:t>ꦻ</w:t>
      </w:r>
      <w:r>
        <w:rPr/>
        <w:t>漥</w:t>
      </w:r>
      <w:r>
        <w:rPr/>
        <w:t>⡖</w:t>
      </w:r>
      <w:r>
        <w:rPr/>
        <w:t>ㅤ</w:t>
      </w:r>
      <w:r>
        <w:rPr/>
        <w:t>⠹</w:t>
      </w:r>
      <w:r>
        <w:rPr/>
        <w:t>爳⥚歔畆㦏墵竂쵣䝁쉒瀴⎘噓氻숦뿂䁸攭㪿쉑때㮬繑輴</w:t>
      </w:r>
      <w:r>
        <w:rPr/>
        <w:t>ꥊ</w:t>
      </w:r>
      <w:r>
        <w:rPr/>
        <w:t>⿂⵩顚㋎唰쉧䋂䣍</w:t>
      </w:r>
      <w:r>
        <w:rPr/>
        <w:t>⠴</w:t>
      </w:r>
      <w:r>
        <w:rPr/>
        <w:t>嚬</w:t>
      </w:r>
      <w:r>
        <w:rPr/>
        <w:t>ꕟ</w:t>
      </w:r>
      <w:r>
        <w:rPr/>
        <w:t>㤫㙇숪썹뽲䑶슩恐䘯♖䄻穐䐻䖻쉷晞녪轉徬㗎兂縷䕠碵뮩噒⤷䠬剏ꥪ곂煔</w:t>
      </w:r>
      <w:r>
        <w:rPr/>
        <w:t>⡉</w:t>
      </w:r>
      <w:r>
        <w:rPr/>
        <w:t>噉挽徵숭숯䬳䚡汩磂⪿汭쉞䬩꥘쉢儶䵧⹩縥䯂㐷顨怽뼷瑅坘㍏</w:t>
      </w:r>
      <w:r>
        <w:rPr/>
        <w:t>ꗂ</w:t>
      </w:r>
      <w:r>
        <w:rPr/>
        <w:t>坂䉺㍢딯깹㭾╒슡磂剚╵攸搷숴启䩪彂㘬</w:t>
      </w:r>
      <w:r>
        <w:rPr/>
        <w:t>ⵇ</w:t>
      </w:r>
      <w:r>
        <w:rPr/>
        <w:t>㵴婍⑉彶놮爹ꄤ</w:t>
      </w:r>
      <w:r>
        <w:rPr/>
        <w:t>ꔴ</w:t>
      </w:r>
      <w:r>
        <w:rPr/>
        <w:t>㭭䩞䭭ㄩ僂␴㵢渨䑪숶</w:t>
      </w:r>
      <w:r>
        <w:rPr/>
        <w:t>ꔣ</w:t>
      </w:r>
      <w:r>
        <w:rPr/>
        <w:t>묳盎毂⨷儊㖣슩╋쉲怷㕸愣놮䬲㍎稥䕐兲⻂⩸쉂⭘仂㥬桱幉뭺촮䤬微曂ꄽ䪵쉸浏爪囂挥䝐땑㈣䙱璥䑙⥯埂椫滂㙚偀䵱梵坎湟摨怹碥轆⹮忂㧂⫂噾</w:t>
      </w:r>
      <w:r>
        <w:rPr/>
        <w:t>ꕺ</w:t>
      </w:r>
      <w:r>
        <w:rPr/>
        <w:t>䘷桞振쉴壂皣㦩煀祑父</w:t>
      </w:r>
      <w:r>
        <w:rPr/>
        <w:t>ⵇ</w:t>
      </w:r>
      <w:r>
        <w:rPr/>
        <w:t>䱊⌻剥썞戨䑸㑃⨶㡥偊洰憿╯樤㭙䓂卩內㐪顉堷纵圦⹎</w:t>
      </w:r>
      <w:r>
        <w:rPr/>
        <w:t>ꥍ</w:t>
      </w:r>
      <w:r>
        <w:rPr/>
        <w:t>幭歠</w:t>
      </w:r>
      <w:r>
        <w:rPr/>
        <w:t>ⱒ</w:t>
      </w:r>
      <w:r>
        <w:rPr/>
        <w:t>ꇃ偤</w:t>
      </w:r>
      <w:r>
        <w:rPr/>
        <w:t>ꔣ</w:t>
      </w:r>
      <w:r>
        <w:rPr/>
        <w:t>㦘ꅮ倯싍</w:t>
      </w:r>
      <w:r>
        <w:rPr/>
        <w:t>ꗂ</w:t>
      </w:r>
      <w:r>
        <w:rPr/>
        <w:t>㩕䥥硄ふ㴩䡷䄮ꄷ穥숹扆ꎥ촱䕌숴䡙塑摹꺣摬䕡乏䬯楤暩畂⮻䴨딹䫂</w:t>
      </w:r>
      <w:r>
        <w:rPr/>
        <w:t>ⷂ</w:t>
      </w:r>
      <w:r>
        <w:rPr/>
        <w:t>숥甩격⭌旂⥓꥙䬲呪吽쉡ㄲ䙉싂湞싎䤵瘯浗协䱏榿咵</w:t>
      </w:r>
      <w:r>
        <w:rPr/>
        <w:t>ꔤ</w:t>
      </w:r>
      <w:r>
        <w:rPr/>
        <w:t>扯㝭楣纻顴坘┸坨并▘䮩呢슬쉉䊱䞻숹쉂ꅭ썩扎⻃</w:t>
      </w:r>
      <w:r>
        <w:rPr/>
        <w:t>⠻</w:t>
      </w:r>
      <w:r>
        <w:rPr/>
        <w:t>嫎습捠䍋㓂睇숰甹䵃ㅣ㍨녣쵪带怬⒮</w:t>
      </w:r>
      <w:r>
        <w:rPr/>
        <w:t>ⱳ</w:t>
      </w:r>
      <w:r>
        <w:rPr/>
        <w:t>쉨牴썶쉣垬ㅊ⤵㜶⺬梩晏㙮轂䔵㡱긭垡帰破獷彴湃</w:t>
      </w:r>
      <w:r>
        <w:rPr/>
        <w:t>⠦</w:t>
      </w:r>
      <w:r>
        <w:rPr/>
        <w:t>쉳</w:t>
      </w:r>
      <w:r>
        <w:rPr/>
        <w:t>ꕘ</w:t>
      </w:r>
      <w:r>
        <w:rPr/>
        <w:t>婍䴶䭍硱뇂⯂嘯浫╁ꥳ␣㍸숬擂丸渽灲顲倶쉮㚻䨭䱋砪</w:t>
      </w:r>
      <w:r>
        <w:rPr/>
        <w:t>ꤥ</w:t>
      </w:r>
      <w:r>
        <w:rPr/>
        <w:t>佒㩘</w:t>
      </w:r>
      <w:r>
        <w:rPr/>
        <w:t>ⱕ</w:t>
      </w:r>
      <w:r>
        <w:rPr/>
        <w:t>低呴啷슬싂璮扪㑣㙢敵䷂䅃摅뇂슡䢿歞㩩堻⩎䵧戳⨯燂䨴㕥⹪깾灀启泂땮㠤쉡⎘싂녫剠⑕潂䁂뿂㭚㨤㜬繷싂䍭㭱㨱焨숪焲䆩奩⸸쉑弱䡍䩂슩㵙灬幇ꥣ⥌轓땳䙫楔䍠煸⬬썡䁂禥䭗璩佞㕸圪쉪촣㜱숷塩唶埍㤱湸㐴⩮䅏䩩⵭漣橆䉅뽵⤣偙쉏奈呵奲癓㌦♌繚㠺썙쵨쉊弪䭢㇂亿䃂䈪숣桠煲䡚깩溩灢㥆슿䁇轏㕀⼩杤ꍍ▻漰싂㟂묦囎祪⚩犮㠨쉟㪩䒘㬻䅙⍯</w:t>
      </w:r>
      <w:r>
        <w:rPr/>
        <w:t>ꥈ</w:t>
      </w:r>
      <w:r>
        <w:rPr/>
        <w:t>婓쏂祤⬶焰獄婏懎슻쉡숣顚匦扫瘹갨南伳⼩ꅃ</w:t>
      </w:r>
      <w:r>
        <w:rPr/>
        <w:t>ꔬ</w:t>
      </w:r>
      <w:r>
        <w:rPr/>
        <w:t>놱浂㝢玱總㌨ꌤ瑅숪软矂㕋㑨䥟佐칒䡘㥒슏爣䓂圽⌻䩫朻䥃슮䘪卫歾╁쉖散</w:t>
      </w:r>
      <w:r>
        <w:rPr/>
        <w:t>ⰷ</w:t>
      </w:r>
      <w:r>
        <w:rPr/>
        <w:t>싂幆쉭쏃슱㘦</w:t>
      </w:r>
      <w:r>
        <w:rPr/>
        <w:t>ꗂ</w:t>
      </w:r>
      <w:r>
        <w:rPr/>
        <w:t>ꄽ轪䓂⪘産㚩夽䭅쏂敲</w:t>
      </w:r>
      <w:r>
        <w:rPr/>
        <w:t>ꥌ</w:t>
      </w:r>
      <w:r>
        <w:rPr/>
        <w:t>亩瑬潰氯啰</w:t>
      </w:r>
      <w:r>
        <w:rPr/>
        <w:t>⣂</w:t>
      </w:r>
      <w:r>
        <w:rPr/>
        <w:t>䠮壍䐪幡潯㡹⛂㌵ꆩ迎⩫☨⽵</w:t>
      </w:r>
      <w:r>
        <w:rPr/>
        <w:t>⠮</w:t>
      </w:r>
      <w:r>
        <w:rPr/>
        <w:t>ꄹ䙄僃䩰숲䤥瘻窏湐噖㝌㙑쉎嘊皩䙂</w:t>
      </w:r>
      <w:r>
        <w:rPr/>
        <w:t>ꥉ</w:t>
      </w:r>
      <w:r>
        <w:rPr/>
        <w:t>䑀泂쉍▏副⑘䶏橱矂偌㥺칋</w:t>
      </w:r>
      <w:r>
        <w:rPr/>
        <w:t>ⵍⴰ</w:t>
      </w:r>
      <w:r>
        <w:rPr/>
        <w:t>㜶慟⹮暩摨썯浺</w:t>
      </w:r>
      <w:r>
        <w:rPr/>
        <w:t>ꦵ</w:t>
      </w:r>
      <w:r>
        <w:rPr/>
        <w:t>坄睞♂嚿⎡㴣컂⍙䀹佖땡楠ꥰ坦参夻䵕瞥⿂쉌恸</w:t>
      </w:r>
      <w:r>
        <w:rPr/>
        <w:t>ⱪ</w:t>
      </w:r>
      <w:r>
        <w:rPr/>
        <w:t>湠⌮䟂뭄</w:t>
      </w:r>
      <w:r>
        <w:rPr/>
        <w:t>⡒</w:t>
      </w:r>
      <w:r>
        <w:rPr/>
        <w:t>滍䑪숭䩧幞潘弽땀殩䢩⑞⪡㕣썤㩡潪䨲獆䍨㌹</w:t>
      </w:r>
      <w:r>
        <w:rPr/>
        <w:t>ⰴ</w:t>
      </w:r>
      <w:r>
        <w:rPr/>
        <w:t>昪浧䣃摃쉂⥤猤ㄳ嗂숹䱠쉷㬰昹⥥♃㑤⥄瑨擂뭍⩰䝟䶥噘呾숪余瘱䉀攰摥걄</w:t>
      </w:r>
      <w:r>
        <w:rPr/>
        <w:t>ꕲ</w:t>
      </w:r>
      <w:r>
        <w:rPr/>
        <w:t>썚㑷毂浰㕙欻겱⬩쌶⛂关녓⍔㔶</w:t>
      </w:r>
      <w:r>
        <w:rPr/>
        <w:t>ⴴ</w:t>
      </w:r>
      <w:r>
        <w:rPr/>
        <w:t>쉀㘺啮䍖ォ礯녚堨겥に搮䳂㌤曂녷䝢㝐䥨去⑔쉯걳䁷䪬䉺偐긥䉨䝒柂灣奁杤</w:t>
      </w:r>
      <w:r>
        <w:rPr/>
        <w:t>ꥉ</w:t>
      </w:r>
      <w:r>
        <w:rPr/>
        <w:t>獷愤쉣㚱睟┬䑘슻䛃䥬睘愽⫍㡯淃숷颻䇂係⎩橩㙉㒏ギ뼫꺬䝃砶㑤滂</w:t>
      </w:r>
      <w:r>
        <w:rPr/>
        <w:t>ⵥ</w:t>
      </w:r>
      <w:r>
        <w:rPr/>
        <w:t>玡帱⥃怽䍃䁞単㝢㙑䝒쵅割幉묩䵍塴䅟壂ㅖ癱㉗┱牵䙹塋숮぀㓂幏♋⬻汥轲削两睚潣㧂쉃匩㉡䝁쉙捁瘦眬䑖䱡숭⦏敚䭯⭕숪湓兇䩩㭐㵨㌩숶㨤漯瑱⥟嘪樫戰깉晍싂砹쉸䕥㑸漺썴扎숣帩勂攪</w:t>
      </w:r>
      <w:r>
        <w:rPr/>
        <w:t>ꥅ</w:t>
      </w:r>
      <w:r>
        <w:rPr/>
        <w:t>傿槂ふ牤堭㡦晩潥쎩츷ꅨ轥桰彞</w:t>
      </w:r>
      <w:r>
        <w:rPr/>
        <w:t>⠣</w:t>
      </w:r>
      <w:r>
        <w:rPr/>
        <w:t>㈪䝩ㄥ㊻ꎩ愹ꥨ뽳⥎⨽慪湠</w:t>
      </w:r>
      <w:r>
        <w:rPr/>
        <w:t>ꤳ</w:t>
      </w:r>
      <w:r>
        <w:rPr/>
        <w:t>彠␴剾硹畖䢬</w:t>
      </w:r>
      <w:r>
        <w:rPr/>
        <w:t>ꤪ</w:t>
      </w:r>
      <w:r>
        <w:rPr/>
        <w:t>䁀䘷浫쉟摯湖橩栮橚㵸뮻␮⫂䨫燂</w:t>
      </w:r>
      <w:r>
        <w:rPr/>
        <w:t>⠪</w:t>
      </w:r>
      <w:r>
        <w:rPr/>
        <w:t>奕弴濃걀䑢䁶</w:t>
      </w:r>
      <w:r>
        <w:rPr/>
        <w:t>⡢</w:t>
      </w:r>
      <w:r>
        <w:rPr/>
        <w:t>㭢㙴杉唫乘煷䗍乳슱</w:t>
      </w:r>
      <w:r>
        <w:rPr/>
        <w:t>꧂</w:t>
      </w:r>
      <w:r>
        <w:rPr/>
        <w:t>廂녮ꆡ쵦晢뼩涱呓浸뭞䴹甲楦갹⍸䣂䡩妥灸썦⽾䒮恏塅搭䳂窿竂焲넰⭒⯂穨歁쉙㵐琰썲湠颣㨽䲬땺㍯ㄱ潓㒮쉭㙫</w:t>
      </w:r>
      <w:r>
        <w:rPr/>
        <w:t>꤫</w:t>
      </w:r>
      <w:r>
        <w:rPr/>
        <w:t>䥘朳扑</w:t>
      </w:r>
      <w:r>
        <w:rPr/>
        <w:t>ꤺ</w:t>
      </w:r>
      <w:r>
        <w:rPr/>
        <w:t>䑷䅾㘷㉥朥쉕佘㖻</w:t>
      </w:r>
      <w:r>
        <w:rPr/>
        <w:t>ꕯ</w:t>
      </w:r>
      <w:r>
        <w:rPr/>
        <w:t>顗具썔䨦挻殻⑳䁉⽣ꏂ쉁㥋칌侥協惂哂勂뾱恸䏂佖偮쉶噂愬</w:t>
      </w:r>
      <w:r>
        <w:rPr/>
        <w:t>ꦩ</w:t>
      </w:r>
      <w:r>
        <w:rPr/>
        <w:t>䕕歄뗍琴㝮䵀稤煳祶㵧搰䥣楳攸弲쉮쵒㑄䉲畯㴦漯⺬劣轪敖쉸㜮㩚兮쉁婔睕䖿塓썤ꥷ京偅頭믂炱咡䤳咩㮻価⽧忂圦啄桷䀽姂⑥汇䵮쉖穃䷂䊡䭫㴩㥟挫䗂汷倣㴽⭯②ꅣ㫂琹焬奚⑥猩⪩牞믃秂㡋椊⥦㈪䍐獫兮䡴격갪䋂焭楚橾⍂⦥䪣殱</w:t>
      </w:r>
      <w:r>
        <w:rPr/>
        <w:t>꤫</w:t>
      </w:r>
      <w:r>
        <w:rPr/>
        <w:t>呗숫㠰㘣㌤䩂쉚뭴땦</w:t>
      </w:r>
      <w:r>
        <w:rPr/>
        <w:t>ꗎ</w:t>
      </w:r>
      <w:r>
        <w:rPr/>
        <w:t>倳眸⍈迂洽쉔㬦걡竂䆵纘攦⩵仂溥칄僂玥榣亏㭷秃总档顇体繸쉡湶畷䈬쉯偃䕌楎䍏珍쉕⨸橨㬮湘慆畃䩲츯걦뽃冩瘫扙䅗儤ꅾ帹嚩昱吰ꇂ仂飂㍔䋂䛂</w:t>
      </w:r>
      <w:r>
        <w:rPr/>
        <w:t>ⵦ</w:t>
      </w:r>
      <w:r>
        <w:rPr/>
        <w:t>塥쉮걤썍睓쉺⍶㪡▬슥ㆡ懂祾㍪祫䙀䔳圷숤䡔㴳婧用숪恥숪</w:t>
      </w:r>
      <w:r>
        <w:rPr/>
        <w:t>ꔴ</w:t>
      </w:r>
      <w:r>
        <w:rPr/>
        <w:t>숷䤨歈Ⓜ</w:t>
      </w:r>
      <w:r>
        <w:rPr/>
        <w:t>Ⳃ</w:t>
      </w:r>
      <w:r>
        <w:rPr/>
        <w:t>祺徵穚㕓杂꥔䑄䌸♓䲩숣</w:t>
      </w:r>
      <w:r>
        <w:rPr/>
        <w:t>꥓</w:t>
      </w:r>
      <w:r>
        <w:rPr/>
        <w:t>晙槂숺奕晵䨱桘</w:t>
      </w:r>
      <w:r>
        <w:rPr/>
        <w:t>ꗂ</w:t>
      </w:r>
      <w:r>
        <w:rPr/>
        <w:t>煒庻뽤湈晋ꎩ垘쉴㍁殘磃歀♠쉖暘偆噤ꎘ긴㦩땒썫熩乌⺩쉑汫쵅才ꥧ</w:t>
      </w:r>
      <w:r>
        <w:rPr/>
        <w:t>⣂</w:t>
      </w:r>
      <w:r>
        <w:rPr/>
        <w:t>⼣瀶䭍묦⑀ꥭ払懃掮轶㉮쎣⏍㮬穉捡쉬쉟伤亏싂䇂㕁縷쏂┯盂녠扎⸹⼣並剸䵩⸪묱顈㤣⴬숰夰げ䪮녢颵䱺숷㔪♒㒏</w:t>
      </w:r>
      <w:r>
        <w:rPr/>
        <w:t>ꤵ</w:t>
      </w:r>
      <w:r>
        <w:rPr/>
        <w:t>灩쉄漳䤣㵬忂氨㷂믂䱷䴮㞡椹䙹땀儴⧂⵲㈶晘䕸䬥</w:t>
      </w:r>
      <w:r>
        <w:rPr/>
        <w:t>ⱙ</w:t>
      </w:r>
      <w:r>
        <w:rPr/>
        <w:t>쉊噂녚啨㒩뭑쉡戸뽇⮩䵣並㪡役쉈춬允噬捐䁢绎夯䩄䀣㮱숪뼥坨痂㑧頤䆩⩧쉂圸爥普噭䒩슘</w:t>
      </w:r>
      <w:r>
        <w:rPr/>
        <w:t>ꤺ</w:t>
      </w:r>
      <w:r>
        <w:rPr/>
        <w:t>剮뮮슣塪湗㷂슿㌩뭧⾩弣㣃</w:t>
      </w:r>
      <w:r>
        <w:rPr/>
        <w:t>⢻</w:t>
      </w:r>
      <w:r>
        <w:rPr/>
        <w:t>䙏쉂唷</w:t>
      </w:r>
      <w:r>
        <w:rPr/>
        <w:t>꧂</w:t>
      </w:r>
      <w:r>
        <w:rPr/>
        <w:t>ꅌ畋輪㑆息䝍榮쉨⺮썌㯂䕎칖⤹쎮楧て슩步숮</w:t>
      </w:r>
      <w:r>
        <w:rPr/>
        <w:t>ꗂ</w:t>
      </w:r>
      <w:r>
        <w:rPr/>
        <w:t>ꌩ櫂䵳抩灥杘╤圲婍䡀撬狂壂咡䈩坡␤숱</w:t>
      </w:r>
      <w:r>
        <w:rPr/>
        <w:t>ꤪ</w:t>
      </w:r>
      <w:r>
        <w:rPr/>
        <w:t>樮ㅇꎩ璬⩰颥깪쉢洪瘽㌭⨦圲⭥獊櫂썧牅걠ꌰ⵭⑁ぴ䬲瑁쉙煲祣塊쎿硧㡒숪䷍䓃</w:t>
      </w:r>
      <w:r>
        <w:rPr/>
        <w:t>ꤩ</w:t>
      </w:r>
      <w:r>
        <w:rPr/>
        <w:t>뼶쉇呥挺깡猭⤣㔲⹩쉵</w:t>
      </w:r>
      <w:r>
        <w:rPr/>
        <w:t>ꥏ</w:t>
      </w:r>
      <w:r>
        <w:rPr/>
        <w:t>砬䴺뭋걮䰰▏晞㝀囂䀩䁤䳂</w:t>
      </w:r>
      <w:r>
        <w:rPr/>
        <w:t>ꕬ</w:t>
      </w:r>
      <w:r>
        <w:rPr/>
        <w:t>债䱆</w:t>
      </w:r>
      <w:r>
        <w:rPr/>
        <w:t>ꤲ</w:t>
      </w:r>
      <w:r>
        <w:rPr/>
        <w:t>纩玩䙕☽噟幰朶쉹</w:t>
      </w:r>
      <w:r>
        <w:rPr/>
        <w:t>ⶮ</w:t>
      </w:r>
      <w:r>
        <w:rPr/>
        <w:t>㵨䉓</w:t>
      </w:r>
      <w:r>
        <w:rPr/>
        <w:t>ꖩ</w:t>
      </w:r>
      <w:r>
        <w:rPr/>
        <w:t>쉪洲㨮䁌䦡䁶컂允䙭</w:t>
      </w:r>
      <w:r>
        <w:rPr/>
        <w:t>ꔪ</w:t>
      </w:r>
      <w:r>
        <w:rPr/>
        <w:t>倪녢坱浴싍╣䝖厩꥙泂磎歑啱䭏场</w:t>
      </w:r>
      <w:r>
        <w:rPr/>
        <w:t>ꕰ</w:t>
      </w:r>
      <w:r>
        <w:rPr/>
        <w:t>猬㎘⻂쉤䅺淍㉆截♣㜩⹤溵▘㑳桢㬣숲싂楏꥔䚿呗쵫砺숽䥨䑋偃㔪</w:t>
      </w:r>
      <w:r>
        <w:rPr/>
        <w:t>ⵎ</w:t>
      </w:r>
      <w:r>
        <w:rPr/>
        <w:t>ꅲ歖</w:t>
      </w:r>
      <w:r>
        <w:rPr/>
        <w:t>ⰲ</w:t>
      </w:r>
      <w:r>
        <w:rPr/>
        <w:t>䨰ㆣ䲣顦噷幬燂ꥲⒿ╘⥡㥚쉠㏂懂</w:t>
      </w:r>
      <w:r>
        <w:rPr/>
        <w:t>⢻┥</w:t>
      </w:r>
      <w:r>
        <w:rPr/>
        <w:t>砫ㅓ䖱㕙슬〭㙦戩숪搮参쉑㇂稊䜩숥땟꥘⽰싂頯䩠㦣乃䶣檘Ⓕ㗂⧂吻┭⸩꥔</w:t>
      </w:r>
      <w:r>
        <w:rPr/>
        <w:t>꤬</w:t>
      </w:r>
      <w:r>
        <w:rPr/>
        <w:t>帯倴䵒싎쉊⹂〦⏂彲슮ギ땬浾圮甩旂䡚⼻彙쉐瑕뇂㮿兙♘쉫冬祺䬪</w:t>
      </w:r>
      <w:r>
        <w:rPr/>
        <w:t>ꦥ</w:t>
      </w:r>
      <w:r>
        <w:rPr/>
        <w:t>婁杧쉤恵숳䁪쉘搤晃⌻㉔婭乇慡迂䙨䝔㭷䁯䡣묻䄽쵎坬皩恷☫娵坸네㭰㊏</w:t>
      </w:r>
      <w:r>
        <w:rPr/>
        <w:t>ⰻ</w:t>
      </w:r>
      <w:r>
        <w:rPr/>
        <w:t>刬湵佾⍁狂⌰灲쉒싎숯</w:t>
      </w:r>
      <w:r>
        <w:rPr/>
        <w:t>ꤤ</w:t>
      </w:r>
      <w:r>
        <w:rPr/>
        <w:t>瑙纵乹燂瑗剦杰㕢珃塰쉱杯庵숯䌰㙗槂쵱潌牑彪⌺걄䅳剮⵩쉀䌭⨱䁍쉐㜱⹕樭⏂決冬䅁㐫暮⑇⛂쉙칂䬬辻슥ꆵ䩗쉾ꥡ卬슮棂乎㵷慏硥朩충㭤㵫慨捲华㕎칃싂獬瑋슻㞣㝥</w:t>
      </w:r>
      <w:r>
        <w:rPr/>
        <w:t>⠨</w:t>
      </w:r>
      <w:r>
        <w:rPr/>
        <w:t>ㆱ燂䋎慨佰뇂쉋㡊倬瑄⼪䚮쉤楅ꅰ⼣</w:t>
      </w:r>
      <w:r>
        <w:rPr/>
        <w:t>ⱪ</w:t>
      </w:r>
      <w:r>
        <w:rPr/>
        <w:t>湈睤顎氳息噂㤯剚䚮曂抬</w:t>
      </w:r>
      <w:r>
        <w:rPr/>
        <w:t>ꤪ</w:t>
      </w:r>
      <w:r>
        <w:rPr/>
        <w:t>灵牌梩싂牘⩎䬸쌥䁊㵏⎻♖</w:t>
      </w:r>
      <w:r>
        <w:rPr/>
        <w:t>Ⱳ</w:t>
      </w:r>
      <w:r>
        <w:rPr/>
        <w:t>搥湊숣柂㔺县㡣児떱発깥䇍幩焺쵫噔䁠畦〦彫㧍</w:t>
      </w:r>
      <w:r>
        <w:rPr/>
        <w:t>ꦏ</w:t>
      </w:r>
      <w:r>
        <w:rPr/>
        <w:t>⠷⛃</w:t>
      </w:r>
      <w:r>
        <w:rPr/>
        <w:t>숶㤩卑瀣竂剋㥠싂숽⭀摤䭐䔮䰷쎩뽱礫ꌳ儬嚏售嚥曂ㄺ뽰塎㥾⨻猣쉯頹硫쉟숣在⹧䍤灇䀬猳䕩䥪숦瑊皻쉉䑱捗뇂㡕㥃䝔焦칺杬䵟硃䨤䘸⭅瀬睍坟걚亱幁㈭쉾ꥩ䱗浭繗㗂ꇂ獺쉌㧃厩ば╰祈쉌╆咣䔲剄녩砹千㚩䋍䌪⎮㧎汞瑦㘹슥㭁奱㧂欤癐瀻䡑剴⭊</w:t>
      </w:r>
      <w:r>
        <w:rPr/>
        <w:t>ꕀ</w:t>
      </w:r>
      <w:r>
        <w:rPr/>
        <w:t>䁬䂥呏倪⨴欹숪⹁쉠깩♌㵹숭䌥敆㫂灭쌻参獄</w:t>
      </w:r>
      <w:r>
        <w:rPr/>
        <w:t>Ⳃ</w:t>
      </w:r>
      <w:r>
        <w:rPr/>
        <w:t>噢⍢㯂種彪숱䄥쵢窿烂皥挣츭揂猯㙶䕓勃슮窏撮쉢㔺ꆬ㈹顙㉓佤㙉䦬숬쉃搥浧䅘晀⽃ぷ刳幺䅟吮</w:t>
      </w:r>
      <w:r>
        <w:rPr/>
        <w:t>ꖥ</w:t>
      </w:r>
      <w:r>
        <w:rPr/>
        <w:t>ꥨ슥⭅睔䘬㕭</w:t>
      </w:r>
      <w:r>
        <w:rPr/>
        <w:t>ⲩ</w:t>
      </w:r>
      <w:r>
        <w:rPr/>
        <w:t>녙ꏂ층뭕⑚轫煴뽄싂䵠潉䗃ば晹捉䱸쉵⨥幐榩䢻㠳㦱㝞뼩䀬盂秂䉭轴䤪昮㴷塱埂슩悘恪쉘海♤婗劻⮩뽗</w:t>
      </w:r>
      <w:r>
        <w:rPr/>
        <w:t>꧃</w:t>
      </w:r>
      <w:r>
        <w:rPr/>
        <w:t>㋂搰枻偅徿燂♭⑕冣散⴩⨭䝆墻䙕摂녙䕲쉚牏쉕넣䴺칱套㛃㉁垣瑰칭</w:t>
      </w:r>
      <w:r>
        <w:rPr/>
        <w:t>⢘⭕</w:t>
      </w:r>
      <w:r>
        <w:rPr/>
        <w:t>悵땢婵칓䲩兴䅗帬伥</w:t>
      </w:r>
      <w:r>
        <w:rPr/>
        <w:t>⡀</w:t>
      </w:r>
      <w:r>
        <w:rPr/>
        <w:t>穓慚㈮便䍬噫㘷炥入뿂眊</w:t>
      </w:r>
      <w:r>
        <w:rPr/>
        <w:t>ⱗ</w:t>
      </w:r>
      <w:r>
        <w:rPr/>
        <w:t>轞䩠䰮爬摌ꄦ⑴硂礨幟柂</w:t>
      </w:r>
      <w:r>
        <w:rPr/>
        <w:t>⢥</w:t>
      </w:r>
      <w:r>
        <w:rPr/>
        <w:t>吣媘橭䍚㉤숫䰦쉁㡦㥶杕竂㑳숯긶뼦숴祥</w:t>
      </w:r>
      <w:r>
        <w:rPr/>
        <w:t>ⱦ</w:t>
      </w:r>
      <w:r>
        <w:rPr/>
        <w:t>쵄숹䡧兩걡⏎櫂摖姂欲爨圩⵹㩅䑏⭓㴪奇깠灊쉕灢恹塹䭗輫摩䱊瑍䯂⛂╘䪏娹믂ㄳ礰獏砬춵☪浉걤⤪칤⻂</w:t>
      </w:r>
      <w:r>
        <w:rPr/>
        <w:t>⣂</w:t>
      </w:r>
      <w:r>
        <w:rPr/>
        <w:t>싂斬飂䭎恭䜴♉녩牍뭖ꍯ堥汣쉘歍㴳쉟䶘걑即㣂㭟갫㍹㤭ぐ颥縥쉍剚煢硏浴涿숹쉄乡㈱婀帽焬判쉡ꍙ</w:t>
      </w:r>
      <w:r>
        <w:rPr/>
        <w:t>ꕄ</w:t>
      </w:r>
      <w:r>
        <w:rPr/>
        <w:t>䑭暿㎡⥾䴦盂㥺滂䡗塨漸䬹쵯榩䍆漷쉌窵㌰囎欯繅昵㤰㨶␰㐹뽞뗂矃婬ㅃ숲㐳浗癶</w:t>
      </w:r>
      <w:r>
        <w:rPr/>
        <w:t>ꤣ</w:t>
      </w:r>
      <w:r>
        <w:rPr/>
        <w:t>轍牾숶眤䅳す晾䵆潪쉡㭤쉩⍵偒颱㵮ㄹ췂捁杶危싂㕲싂䇂克畩䱈⿂</w:t>
      </w:r>
      <w:r>
        <w:rPr/>
        <w:t>ꕌ</w:t>
      </w:r>
      <w:r>
        <w:rPr/>
        <w:t>쉞⭎쉦䡠숮㑡〳쉰亵⭉㝎</w:t>
      </w:r>
      <w:r>
        <w:rPr/>
        <w:t>Ⱓ</w:t>
      </w:r>
      <w:r>
        <w:rPr/>
        <w:t>䝳呀슣噦㵐촶氻쉱ꍆ挵䵭믂愩㏂垣砨뼰═慡掿汪爤瞡쉌瘨䁀뾿㗂䬻块숱쉀徏䅴佉⻂瞿싂숮扥穖㉣灪싂睾穧㴴⿂汤练</w:t>
      </w:r>
      <w:r>
        <w:rPr/>
        <w:t>ⱆ</w:t>
      </w:r>
      <w:r>
        <w:rPr/>
        <w:t>㮥兙䁯쉣䋎䧎槂㩴栲頱</w:t>
      </w:r>
      <w:r>
        <w:rPr/>
        <w:t>⡐</w:t>
      </w:r>
      <w:r>
        <w:rPr/>
        <w:t>牱㈹쉶轑桊Ⓜ榣戸噭砺슣㙵飂㝰窮湞婺䱡杰浠⍭晁摭爲睩栦⍒썋婫允飂╢珂爳改⭑偉匴奲⍠쌦㦵桥㙨捷숽갯㑗焺晩扲䬻⥺㙺址꺥䥢硆䙰磂棎矃恮숱娱瑨␶䥲묺⩖拃繬㙳牺ꍂ㩣㵡㭑䬨噕싂顲쉠䱂⵭卲嘵숺枵猳婗숩㧂㩸獚绂䓎뇂穄䇂乢㑁㵡呔穀쉃ꥺ摉剰숷㙔ꎮ䒩歎佅╊頷䭥幋䙹</w:t>
      </w:r>
      <w:r>
        <w:rPr/>
        <w:t>ⱋ</w:t>
      </w:r>
      <w:r>
        <w:rPr/>
        <w:t>䈽⪥㧂ꏂ顤쉐暿䨭㕇⽔婐</w:t>
      </w:r>
      <w:r>
        <w:rPr/>
        <w:t>ꕢ⩔</w:t>
      </w:r>
      <w:r>
        <w:rPr/>
        <w:t>棂쉉쉐䥪깣䨨獢쉑⩂⯂㴶癡䖮㑺싂来婰떩</w:t>
      </w:r>
      <w:r>
        <w:rPr/>
        <w:t>ꖻ</w:t>
      </w:r>
      <w:r>
        <w:rPr/>
        <w:t>唸卉潆⛍</w:t>
      </w:r>
      <w:r>
        <w:rPr/>
        <w:t>ⱏ</w:t>
      </w:r>
      <w:r>
        <w:rPr/>
        <w:t>牚杮䋂唯⬯柂숷爤䭵⥞䬦㠴匷쉂㙳걆硃ꆬ樬녈♎⬩改乂䏂㷃쉑㉾㮻烂</w:t>
      </w:r>
      <w:r>
        <w:rPr/>
        <w:t>ꦮ</w:t>
      </w:r>
      <w:r>
        <w:rPr/>
        <w:t>㬶⍊㝫ꏎ睕睩땗㩖</w:t>
      </w:r>
      <w:r>
        <w:rPr/>
        <w:t>⡏</w:t>
      </w:r>
      <w:r>
        <w:rPr/>
        <w:t>晸쉰㒣</w:t>
      </w:r>
      <w:r>
        <w:rPr/>
        <w:t>ⷂ</w:t>
      </w:r>
      <w:r>
        <w:rPr/>
        <w:t>弰光睦⫃礩䪩惎稨싂䅏믂卞偓磂戬瑊ꍀ䰴䅃◃祱煗</w:t>
      </w:r>
      <w:r>
        <w:rPr/>
        <w:t>⠪</w:t>
      </w:r>
      <w:r>
        <w:rPr/>
        <w:t>쉌桬悏儳쉮栳玩塮懂䈳슩䝀䅒漳</w:t>
      </w:r>
      <w:r>
        <w:rPr/>
        <w:t>Ⳏ</w:t>
      </w:r>
      <w:r>
        <w:rPr/>
        <w:t>숦쉉塸넵</w:t>
      </w:r>
    </w:p>
    <w:p>
      <w:pPr>
        <w:pStyle w:val="PreformattedText"/>
        <w:bidi w:val="0"/>
        <w:spacing w:before="0" w:after="0"/>
        <w:jc w:val="left"/>
        <w:rPr/>
      </w:pPr>
      <w:r>
        <w:rPr/>
        <w:t>㜶쉚砊⺱ㅚ䉫癔</w:t>
      </w:r>
      <w:r>
        <w:rPr/>
        <w:t>ꕄ</w:t>
      </w:r>
      <w:r>
        <w:rPr/>
        <w:t>㬪潲㩂囂</w:t>
      </w:r>
      <w:r>
        <w:rPr/>
        <w:t>ꗂ</w:t>
      </w:r>
      <w:r>
        <w:rPr/>
        <w:t>〲牗㝔ꆘ䐪杂怭깏〶潈䯂깩㤵썅ㄮ䥗䬭壂未碩潰⵬悥숰㪥搲匪㟂煐桑⽵㢿슏灹摡戬哂䡚畨癩㝦䛂殏숳묰狂㕎湌炥神愨쉟䕗折恆╵뽁畀帺矂牖㕴</w:t>
      </w:r>
      <w:r>
        <w:rPr/>
        <w:t>ⱇ</w:t>
      </w:r>
      <w:r>
        <w:rPr/>
        <w:t>ꥆ⩰</w:t>
      </w:r>
      <w:r>
        <w:rPr/>
        <w:t>䉅噕卥䱢ㅙ</w:t>
      </w:r>
      <w:r>
        <w:rPr/>
        <w:t>ꤴ</w:t>
      </w:r>
      <w:r>
        <w:rPr/>
        <w:t>㣂癔㷂</w:t>
      </w:r>
      <w:r>
        <w:rPr/>
        <w:t>ꥉ</w:t>
      </w:r>
      <w:r>
        <w:rPr/>
        <w:t>䛂杦쉶㥣乮쉚㍚扖輸</w:t>
      </w:r>
      <w:r>
        <w:rPr/>
        <w:t>⡰</w:t>
      </w:r>
      <w:r>
        <w:rPr/>
        <w:t>쉩쉔捘妏橸뼩쉊本쎩쉬䤻从歓䂣沬冩㕨枻곂㭏ꍵ睁疏㡭匬杭칸䩚㤷车⿍䩸摒弳숺䆿싍䤶ㅵ숨廎卨⪿㙠䍈琲⵬</w:t>
      </w:r>
      <w:r>
        <w:rPr/>
        <w:t>ⲵ</w:t>
      </w:r>
      <w:r>
        <w:rPr/>
        <w:t>嫃样澻䠭䵫磂㦿橸䕱⹸䗎ꄸꥴ</w:t>
      </w:r>
      <w:r>
        <w:rPr/>
        <w:t>ꕺ</w:t>
      </w:r>
      <w:r>
        <w:rPr/>
        <w:t>丣剤佦睂椸칑⦘䦻</w:t>
      </w:r>
      <w:r>
        <w:rPr/>
        <w:t>ꥁ</w:t>
      </w:r>
      <w:r>
        <w:rPr/>
        <w:t>灥丮걈╙佭⥱堪渶恑歡瘵䟂玏揃潌숫䂮⽄쉳숷恙惎슘歎濂洬啰䑺䱖䑕椳轎⹞儴슥朳ぁ썏栭捑㌴秃㧂숽恍熵쉷숯슥奴䅧☳棎⨰쉄㓎熏〴╆⑤䜩係㉅奕쎻싍뽈⩎슥긽⥘⴫䕳촯洪䁐牫땷㉄䮮⤭䀪剠愭쏂番睚灠剮쉌儭⭊쉰疮慫湠㬪禵瘰睳慨碘쉇炿䝳㉺</w:t>
      </w:r>
      <w:r>
        <w:rPr/>
        <w:t>ⵤ</w:t>
      </w:r>
      <w:r>
        <w:rPr/>
        <w:t>淂晋㟍</w:t>
      </w:r>
      <w:r>
        <w:rPr/>
        <w:t>ꤽ</w:t>
      </w:r>
      <w:r>
        <w:rPr/>
        <w:t>喘㝦⑎⸻뽶㇂䋂祶㙬䭣毂쉣摙㥁</w:t>
      </w:r>
      <w:r>
        <w:rPr/>
        <w:t>ꤳ</w:t>
      </w:r>
      <w:r>
        <w:rPr/>
        <w:t>뽯긹皱タ▻牚瞿㷂抵㨪쉟⭫ꅎ</w:t>
      </w:r>
      <w:r>
        <w:rPr/>
        <w:t>ⰲ</w:t>
      </w:r>
      <w:r>
        <w:rPr/>
        <w:t>ꔭ</w:t>
      </w:r>
      <w:r>
        <w:rPr/>
        <w:t>幺坂쉲䊡▘殬쉕癖䘨⩸杈Ⓜ坷䥏㔣兇氨䞩䱡硷</w:t>
      </w:r>
      <w:r>
        <w:rPr/>
        <w:t>ꤰ</w:t>
      </w:r>
      <w:r>
        <w:rPr/>
        <w:t>栵쉙ꅇ뗂䨥㕃㐲㣂䨦祎쉶췃敇弸㨪が煠쉏湨슩牗⥒╏땳滂辬獏㩰㡳彊兖</w:t>
      </w:r>
      <w:r>
        <w:rPr/>
        <w:t>⡕</w:t>
      </w:r>
      <w:r>
        <w:rPr/>
        <w:t>슡歸䆮獢ꥶ쉆吪⩍弮擂㦻匯帽怰橤彦渥珂硕㎻㨤牭壂㭚▩偒䍭ぅ嘹</w:t>
      </w:r>
      <w:r>
        <w:rPr/>
        <w:t>ⵅꥆ</w:t>
      </w:r>
      <w:r>
        <w:rPr/>
        <w:t>畸㍞牧顙</w:t>
      </w:r>
      <w:r>
        <w:rPr/>
        <w:t>⡣</w:t>
      </w:r>
      <w:r>
        <w:rPr/>
        <w:t>䀩㭩䕳偅栵⤯硟杺偵싃숩为쉋彷㋂㵲㑘䤴䛎唤⽎䰲檡</w:t>
      </w:r>
      <w:r>
        <w:rPr/>
        <w:t>ⲵ</w:t>
      </w:r>
      <w:r>
        <w:rPr/>
        <w:t>楾䟂쉁</w:t>
      </w:r>
      <w:r>
        <w:rPr/>
        <w:t>⣂</w:t>
      </w:r>
      <w:r>
        <w:rPr/>
        <w:t>参瀦⼫㉟朽㑢⨰녫䦬숨䁉兔㍙쉣컂彑㫂縰窬剉畯⺥쉔慬쉷歒⚱⸻⬲쉖쉡坦顴楏땶况坈숣歡䉄晴轨ꆬ⩈⤵⪬頸吰숱䁲㉧硏摧쉳堮ꅘꅥ瑙湀⹨䉰♉䌦癫䩟썠矂㕩싂㙏䐣浀繃䌩瑈媵싃숫䙨瑺쉱</w:t>
      </w:r>
      <w:r>
        <w:rPr/>
        <w:t>ⵘ⥶</w:t>
      </w:r>
      <w:r>
        <w:rPr/>
        <w:t>㪩䞡硒硪䀊싂썎</w:t>
      </w:r>
      <w:r>
        <w:rPr/>
        <w:t>꤬</w:t>
      </w:r>
      <w:r>
        <w:rPr/>
        <w:t>䥃싍㷂⑲煴뭾⩹㬪⻂⍱䅫繅⤫</w:t>
      </w:r>
      <w:r>
        <w:rPr/>
        <w:t>ⷃ</w:t>
      </w:r>
      <w:r>
        <w:rPr/>
        <w:t>ꆱ䐰攬㡈伻ぁ䍙슘㴴쉆慌瓂㍈숯䅾⨹숻쉯㊏捏湑㇂슿敌쉫佾匥숽뇍唽制╭惂</w:t>
      </w:r>
      <w:r>
        <w:rPr/>
        <w:t>Ⱙ</w:t>
      </w:r>
      <w:r>
        <w:rPr/>
        <w:t>摖ꍋ兙䪻判싂썴㡢䈯뽾潬⌨塁桅ㄦ⭷搨㍫⩂煆녥</w:t>
      </w:r>
      <w:r>
        <w:rPr/>
        <w:t>ⴣ</w:t>
      </w:r>
      <w:r>
        <w:rPr/>
        <w:t>㭤䗂쵇츰䐸ꍮ쉕㘪䉓썪</w:t>
      </w:r>
      <w:r>
        <w:rPr/>
        <w:t>ⱞ</w:t>
      </w:r>
      <w:r>
        <w:rPr/>
        <w:t>㷂湃橠쉩쉬겣㑤㈸</w:t>
      </w:r>
      <w:r>
        <w:rPr/>
        <w:t>ꤪ</w:t>
      </w:r>
      <w:r>
        <w:rPr/>
        <w:t>歱썍숫䱚乙㕞捋</w:t>
      </w:r>
      <w:r>
        <w:rPr/>
        <w:t>ꤹ</w:t>
      </w:r>
      <w:r>
        <w:rPr/>
        <w:t>䀽瘺䷂唳䁳祪쉾⹍싂昣䡧唭⛂♨</w:t>
      </w:r>
      <w:r>
        <w:rPr/>
        <w:t>⠱␣␯</w:t>
      </w:r>
      <w:r>
        <w:rPr/>
        <w:t>㑃⭦䭲⼬冘潓♐圷쵖瑥걚歪</w:t>
      </w:r>
      <w:r>
        <w:rPr/>
        <w:t>ⰰ</w:t>
      </w:r>
      <w:r>
        <w:rPr/>
        <w:t>䱆뭦⭳樣痂싂婦䧂婡汾昨䇂瑅숭榿㘵넻䘻䤽杅疥珂桢쉩癌ꅡ摪䱖</w:t>
      </w:r>
      <w:r>
        <w:rPr/>
        <w:t>ꥂ</w:t>
      </w:r>
      <w:r>
        <w:rPr/>
        <w:t>䔥頯䡙䠪璻䁊</w:t>
      </w:r>
      <w:r>
        <w:rPr/>
        <w:t>ⵦ</w:t>
      </w:r>
      <w:r>
        <w:rPr/>
        <w:t>䖣쵂攥䭩䌤橯</w:t>
      </w:r>
      <w:r>
        <w:rPr/>
        <w:t>Ⲙ</w:t>
      </w:r>
      <w:r>
        <w:rPr/>
        <w:t>䅸䠦匪怹剗歟偞숦칎숣숵璵媥䙅쉹㙴녍㉢⍵塬报</w:t>
      </w:r>
      <w:r>
        <w:rPr/>
        <w:t>ꦻ</w:t>
      </w:r>
      <w:r>
        <w:rPr/>
        <w:t>캡䄦䈦䙇䊵쉢卬䱠</w:t>
      </w:r>
      <w:r>
        <w:rPr/>
        <w:t>ꖻ</w:t>
      </w:r>
      <w:r>
        <w:rPr/>
        <w:t>湮捳空眹〽쉯ꇂ⫃䢬</w:t>
      </w:r>
      <w:r>
        <w:rPr/>
        <w:t>⠷</w:t>
      </w:r>
      <w:r>
        <w:rPr/>
        <w:t>珂楺穪㩰嘶利煹潫⻂珂䅪搮幏奚㭊쉥</w:t>
      </w:r>
      <w:r>
        <w:rPr/>
        <w:t>ꦏ</w:t>
      </w:r>
      <w:r>
        <w:rPr/>
        <w:t>ち뽨쵺瑬ꄲ敦㔷䃃槂뭤桺뭒깖⚮갨䙦쉀奙亮</w:t>
      </w:r>
      <w:r>
        <w:rPr/>
        <w:t>ꔳ</w:t>
      </w:r>
      <w:r>
        <w:rPr/>
        <w:t>楾쎿䍈昻杏匭㣍濍ꍫ䍭渷깢㇎㌤㥖疣썏倲ꥰ</w:t>
      </w:r>
      <w:r>
        <w:rPr/>
        <w:t>꧂ⵯ</w:t>
      </w:r>
      <w:r>
        <w:rPr/>
        <w:t>飂漦䙧숭䷂獺쉐</w:t>
      </w:r>
      <w:r>
        <w:rPr/>
        <w:t>ꦣ</w:t>
      </w:r>
      <w:r>
        <w:rPr/>
        <w:t>冿䂱冮╆♃砺</w:t>
      </w:r>
      <w:r>
        <w:rPr/>
        <w:t>ꤻ</w:t>
      </w:r>
      <w:r>
        <w:rPr/>
        <w:t>帹ぶ</w:t>
      </w:r>
      <w:r>
        <w:rPr/>
        <w:t>ⱏ</w:t>
      </w:r>
      <w:r>
        <w:rPr/>
        <w:t>ꥉ⨩</w:t>
      </w:r>
      <w:r>
        <w:rPr/>
        <w:t>ꥡ㉳녬癔癃뽅☪泂䠳⮣슩椨渪⨲畖</w:t>
      </w:r>
      <w:r>
        <w:rPr/>
        <w:t>ꗂ</w:t>
      </w:r>
      <w:r>
        <w:rPr/>
        <w:t>숬洪숮婂摐䉺숽쉶匦깑╱妩ꥩ頲뽍呅㑚殱뭚춣秂⧂숥㡄쵫</w:t>
      </w:r>
      <w:r>
        <w:rPr/>
        <w:t>꤫</w:t>
      </w:r>
      <w:r>
        <w:rPr/>
        <w:t>䄪奌杵硔横딫숽쉗</w:t>
      </w:r>
      <w:r>
        <w:rPr/>
        <w:t>Ⱙ</w:t>
      </w:r>
      <w:r>
        <w:rPr/>
        <w:t>뭟䕑䕇ꅫ枩啋䱳卒䑃뼸싂숣炩⑯⹏猸때稰㌩瞱녑⯂⥭싃刳碡뾘畣轧䉀歸⦣䡾䊿牏丮坤ꌪ䌻⑚슩䁖㥳⵬뽍摈䟂썢割砺䩠䩏顋捋価㕕╦偣ネ汞⹄⮩</w:t>
      </w:r>
      <w:r>
        <w:rPr/>
        <w:t>ꕫ</w:t>
      </w:r>
      <w:r>
        <w:rPr/>
        <w:t>弳䁦츮塧ꍩ</w:t>
      </w:r>
      <w:r>
        <w:rPr/>
        <w:t>ꤤ</w:t>
      </w:r>
      <w:r>
        <w:rPr/>
        <w:t>爭⥹⵹䕞╒䝇愻槂彮써瑌歺輻窱쉏佄숯櫂堻剓ꇂ硚轅䱷碥⻎䡋娩ꌯ橰⩣楦녣椭ꍒ䠥け堣㩋匲⽖佡渦㟂灧䜻쵮湩眦乯䭩</w:t>
      </w:r>
      <w:r>
        <w:rPr/>
        <w:t>⠲</w:t>
      </w:r>
      <w:r>
        <w:rPr/>
        <w:t>ꖥ</w:t>
      </w:r>
      <w:r>
        <w:rPr/>
        <w:t>ㅸ⵨恷塎澮䖥싂䍱区灕㝐楅쎩乣竂梩参쏂쉨珎乪摏戬⥐悵㧂祵朱㩳㭦⯂瘯묦⫂潣歄㢱쉵癍뭍⨯吥ꅭ䮩⛂頊䝈楎墩擂轱땖穙ꍣ⽴⵨䱳䄩쉦ぴ슱쉅슘偑</w:t>
      </w:r>
      <w:r>
        <w:rPr/>
        <w:t>⡳</w:t>
      </w:r>
      <w:r>
        <w:rPr/>
        <w:t>㘯杓</w:t>
      </w:r>
      <w:r>
        <w:rPr/>
        <w:t>⠥</w:t>
      </w:r>
      <w:r>
        <w:rPr/>
        <w:t>䪮㔱뽫ㅕ쉑䠹㍏癖놣捍穦当⩶⯂䭗响繣未</w:t>
      </w:r>
      <w:r>
        <w:rPr/>
        <w:t>ⶡ</w:t>
      </w:r>
      <w:r>
        <w:rPr/>
        <w:t>쉐갱䌹</w:t>
      </w:r>
      <w:r>
        <w:rPr/>
        <w:t>ⱙ</w:t>
      </w:r>
      <w:r>
        <w:rPr/>
        <w:t>ꕰ</w:t>
      </w:r>
      <w:r>
        <w:rPr/>
        <w:t>䉹兙燂쉔湪䬣玿㊩㤯拂塉</w:t>
      </w:r>
      <w:r>
        <w:rPr/>
        <w:t>꤯</w:t>
      </w:r>
      <w:r>
        <w:rPr/>
        <w:t>䅭</w:t>
      </w:r>
      <w:r>
        <w:rPr/>
        <w:t>ⱸ</w:t>
      </w:r>
      <w:r>
        <w:rPr/>
        <w:t>숪硵凂⦵婟硳╒딦斵潔碿뼪┻⸳窩㐥太灓쵵䌫渣뾩</w:t>
      </w:r>
      <w:r>
        <w:rPr/>
        <w:t>ꦩ</w:t>
      </w:r>
      <w:r>
        <w:rPr/>
        <w:t>㎬ꅶ▥歋쉠婲坐䄪㑵䑲쉨⫎歷</w:t>
      </w:r>
      <w:r>
        <w:rPr/>
        <w:t>⣂</w:t>
      </w:r>
      <w:r>
        <w:rPr/>
        <w:t>쉬剔席横欯棂棃穔썠浂椣䓂⺻杉勂⍘䠪恇㩇䅧甦쉯䖮䞩獚⼵䝫乒ꍥ禩㊿싂⹩䅴朣噱쉾Ⓜ彥䥮쉸㜹딻쉤㭭珂뾵</w:t>
      </w:r>
      <w:r>
        <w:rPr/>
        <w:t>⢵</w:t>
      </w:r>
      <w:r>
        <w:rPr/>
        <w:t>䕬䖻걓㩦䕟⚘⑧깍䊩넫係春埂洷䉘⨱縷ꏂ㩓䭫牊祎汦朳ꎩ急噎쉤</w:t>
      </w:r>
      <w:r>
        <w:rPr/>
        <w:t>ⰺ</w:t>
      </w:r>
      <w:r>
        <w:rPr/>
        <w:t>顖奙琸딴坰檮䭒塃</w:t>
      </w:r>
      <w:r>
        <w:rPr/>
        <w:t>ꥀ☻</w:t>
      </w:r>
      <w:r>
        <w:rPr/>
        <w:t>䩟䙳摓땉묭쉺䚡슬㕗숴忂⽮䩾걃っ쏂圶䝬䐩䴩䥭싂戴ꏎ㴶欲┤媡숣</w:t>
      </w:r>
      <w:r>
        <w:rPr/>
        <w:t>ⷂ</w:t>
      </w:r>
      <w:r>
        <w:rPr/>
        <w:t>쉏㤲儰⭗㜰杗䥃坒伦䵣</w:t>
      </w:r>
      <w:r>
        <w:rPr/>
        <w:t>ꔳ</w:t>
      </w:r>
      <w:r>
        <w:rPr/>
        <w:t>뽐캏傏潚䡬⩅㕋欲쉅㠴濂楁慟㪘㖮㇂坴卋</w:t>
      </w:r>
      <w:r>
        <w:rPr/>
        <w:t>⡘</w:t>
      </w:r>
      <w:r>
        <w:rPr/>
        <w:t>䧂䅴㋂⿂㥘뭇幩顨牒㬯쉎溡頥橴쉑㥫썶辡촵㌩뗍唱㩾穨汇抵싂㇂㑕㒻㭧砦䶡䭭兙䱠촽쵲揎吵㑚숯噧睗犏䔤洲䭗䡔㘫佌手䙞敚㭡⽕呚䵐歺숸쉂唪뽓䅢숶偭깁婠珂⥤㡰杠쉵捭⩗⨤䥈兹</w:t>
      </w:r>
      <w:r>
        <w:rPr/>
        <w:t>⡪</w:t>
      </w:r>
      <w:r>
        <w:rPr/>
        <w:t>矂묥쉭硦纩彣呹扃椥圪䁦꥗쉀䑢澵扅礶싍ꍏ㕹扊⨪㭩쉄歨쉫⍫╌㨩晖</w:t>
      </w:r>
      <w:r>
        <w:rPr/>
        <w:t>ꤪ</w:t>
      </w:r>
      <w:r>
        <w:rPr/>
        <w:t>幚兇懂쉚旂晪♃㍭㖥䠻祷䛂㑃</w:t>
      </w:r>
      <w:r>
        <w:rPr/>
        <w:t>ⶏ</w:t>
      </w:r>
      <w:r>
        <w:rPr/>
        <w:t>炿堪丹♌䏍㍷敎噥⹸䅑洭</w:t>
      </w:r>
      <w:r>
        <w:rPr/>
        <w:t>⡒</w:t>
      </w:r>
      <w:r>
        <w:rPr/>
        <w:t>㉠뭧㢿匽潍䜽滎佄㔭㞬䋂堸쉦撏꥖太摂䨭厬䵥䥫剀晫숨곂䵠땚䔪숴촸㭂俍䍨싂䢡汁穣</w:t>
      </w:r>
      <w:r>
        <w:rPr/>
        <w:t>⠪</w:t>
      </w:r>
      <w:r>
        <w:rPr/>
        <w:t>湯䨬╞扩䙙뽷뾵潅쉟⨶㩚狂쉹壂瞡序牕䯂啧숤䥒ꅑ⫂䵷ꄵ痂쉅兊拎疣칇坢䑥㔬쉭⥌⿂⩰掩걀뽏㝡䈤畠슣ぶ洫硚狂숵썓ꍚ⛃涘挴䣎㍩</w:t>
      </w:r>
      <w:r>
        <w:rPr/>
        <w:t>ⳃ</w:t>
      </w:r>
      <w:r>
        <w:rPr/>
        <w:t>㣃⚏呤썉䍀灭晅䐹</w:t>
      </w:r>
      <w:r>
        <w:rPr/>
        <w:t>⠪</w:t>
      </w:r>
      <w:r>
        <w:rPr/>
        <w:t>奴婉祮숥깮顎뽋䫂⽒뿂⭗</w:t>
      </w:r>
      <w:r>
        <w:rPr/>
        <w:t>Ⱖ</w:t>
      </w:r>
      <w:r>
        <w:rPr/>
        <w:t>싃곂⸨⩩䍚⥗啨凂恾䡀橄䮡⪣幫숊㥗頪㠱</w:t>
      </w:r>
      <w:r>
        <w:rPr/>
        <w:t>ⵣ</w:t>
      </w:r>
      <w:r>
        <w:rPr/>
        <w:t>氫숶杓㙫</w:t>
      </w:r>
      <w:r>
        <w:rPr/>
        <w:t>꤭</w:t>
      </w:r>
      <w:r>
        <w:rPr/>
        <w:t>弰ㅩㄮ</w:t>
      </w:r>
      <w:r>
        <w:rPr/>
        <w:t>Ⳃ</w:t>
      </w:r>
      <w:r>
        <w:rPr/>
        <w:t>嗂伶灀숯顧㉎䢥뽮㓃⫍걞煌惂榩竎쉕䝵䱡춱矂깞╂桒眣煖</w:t>
      </w:r>
      <w:r>
        <w:rPr/>
        <w:t>ꦱ</w:t>
      </w:r>
      <w:r>
        <w:rPr/>
        <w:t>⡳⪥</w:t>
      </w:r>
      <w:r>
        <w:rPr/>
        <w:t>弶旂䈶䵘땘</w:t>
      </w:r>
      <w:r>
        <w:rPr/>
        <w:t>ⲏ</w:t>
      </w:r>
      <w:r>
        <w:rPr/>
        <w:t>頰쉡썉楆ㆱ椩믍澱榬前⼳抵뮥싍桃ꅲ求硰礹놱㘺失⥕獫㍀ꅲ䔺啅깘</w:t>
      </w:r>
      <w:r>
        <w:rPr/>
        <w:t>Ⳏ⫂</w:t>
      </w:r>
      <w:r>
        <w:rPr/>
        <w:t>睷슏稶偢䋂慰禘</w:t>
      </w:r>
      <w:r>
        <w:rPr/>
        <w:t>ⵕ</w:t>
      </w:r>
      <w:r>
        <w:rPr/>
        <w:t>㛂琻䡥顫숹桔⼬縭朦⑂숪捧㵤㡯깹奴百썅숴炘䙙⑀勂㑡潤刦갥泃쉳쉗搭ꌤ⧂⽰娤佶</w:t>
      </w:r>
      <w:r>
        <w:rPr/>
        <w:t>⡳</w:t>
      </w:r>
      <w:r>
        <w:rPr/>
        <w:t>䭁싂潺</w:t>
      </w:r>
      <w:r>
        <w:rPr/>
        <w:t>⡥</w:t>
      </w:r>
      <w:r>
        <w:rPr/>
        <w:t>䠬⥉┵썑⥬숴㕰╶奧ꍟ녏⼫뿂瑬㑲䁳汧灭녚灷潣䘽</w:t>
      </w:r>
      <w:r>
        <w:rPr/>
        <w:t>ꔨ</w:t>
      </w:r>
      <w:r>
        <w:rPr/>
        <w:t>漮쉪惍쉅幒䑍䤺穓禩⒱⛍㑹갰杯塩畱곂䔰疘슩쉦䍒制潐楺壂栵⹰쉀璩䑂敕獶䁎婵噰ㅒ繏杹坂⮏⑫슩颵恊䍤걁</w:t>
      </w:r>
      <w:r>
        <w:rPr/>
        <w:t>⡈</w:t>
      </w:r>
      <w:r>
        <w:rPr/>
        <w:t>쌱㇂扭挹컎ⸯ䔥⸻쉊慸抿攺媵奭⩨⸴◃疱汊뭥쉊㩯Ⓜ싂넽땀汩均䛂潱싂㙭伤冮ふ姂佒瀪㙐兾獰䴭␣乆䤥摨깟</w:t>
      </w:r>
      <w:r>
        <w:rPr/>
        <w:t>ꕆ</w:t>
      </w:r>
      <w:r>
        <w:rPr/>
        <w:t>晎㨪⸲뼷嘦㧂㜯轞幍佤凂慵摠澱祋慠䕧쉙┸⽊䣎㡁癳㕥洺摦啌䱸묯㭆딦朰漯灷姃塟槂␨烂垻䳂촫䁈쉍愹䈩䥑⽾썳坨뼪䙮㉒椹㘲┸㭇攪敵匸쉪繠⻂扉活⭨㡺ㅁ䱗싍㘣〽䉗煱䅕唽</w:t>
      </w:r>
      <w:r>
        <w:rPr/>
        <w:t>ⷍ</w:t>
      </w:r>
      <w:r>
        <w:rPr/>
        <w:t>䝇⍮こ轪떥兘䨷䱩䥺䇂쉂쉨獨参䆮⫂治中⍐殬㫎䘸砦</w:t>
      </w:r>
      <w:r>
        <w:rPr/>
        <w:t>ⱐ⥎</w:t>
      </w:r>
      <w:r>
        <w:rPr/>
        <w:t>䕪曂㠺乖쉂쉖쉮牺칯䥰痍㡚䡵㍊쉵桞㵍쎘匹싂樬录㑱盃쉙䭀⾵㯂䚡㝚</w:t>
      </w:r>
      <w:r>
        <w:rPr/>
        <w:t>ⱌ</w:t>
      </w:r>
      <w:r>
        <w:rPr/>
        <w:t>ㅍ僂瀮뇂쉐⵪䨰㣂䕪帽ぉꥨ⑳扈쉇슡材彆绍쵟꺩䑔橺䞬䠪礯瘨㑨櫍穷ꍞ쉌</w:t>
      </w:r>
      <w:r>
        <w:rPr/>
        <w:t>ꔭ</w:t>
      </w:r>
      <w:r>
        <w:rPr/>
        <w:t>䙮顔⩍煡侘桄滎淂㉱婙</w:t>
      </w:r>
      <w:r>
        <w:rPr/>
        <w:t>ⱟ⎥</w:t>
      </w:r>
      <w:r>
        <w:rPr/>
        <w:t>㢥渵싂睳燂扬녂싂漤</w:t>
      </w:r>
      <w:r>
        <w:rPr/>
        <w:t>ꗍ</w:t>
      </w:r>
      <w:r>
        <w:rPr/>
        <w:t>敏祈</w:t>
      </w:r>
      <w:r>
        <w:rPr/>
        <w:t>⠪</w:t>
      </w:r>
      <w:r>
        <w:rPr/>
        <w:t>숰</w:t>
      </w:r>
      <w:r>
        <w:rPr/>
        <w:t>Ⱬ⥓</w:t>
      </w:r>
      <w:r>
        <w:rPr/>
        <w:t>乹弭⩶쉥숲ꍟ칎焻熩숽뽴櫂⩔</w:t>
      </w:r>
      <w:r>
        <w:rPr/>
        <w:t>ⳍ</w:t>
      </w:r>
      <w:r>
        <w:rPr/>
        <w:t>숯積䭪兪䅤係슣捩긺硉㎣䐨쉇칫她칦ꍏ걎曂摈쉭㝨喱呋㨦⻂㝒楱挪쉰⸬䬬犏怺䤳뭊秂㬯</w:t>
      </w:r>
      <w:r>
        <w:rPr/>
        <w:t>ꤨ</w:t>
      </w:r>
      <w:r>
        <w:rPr/>
        <w:t>坧┶慉䍶椮〱</w:t>
      </w:r>
      <w:r>
        <w:rPr/>
        <w:t>ꕗ</w:t>
      </w:r>
      <w:r>
        <w:rPr/>
        <w:t>参㥺㤭摢⍈쉣䀶溻啳奴煆伊䣂</w:t>
      </w:r>
      <w:r>
        <w:rPr/>
        <w:t>ⰷ</w:t>
      </w:r>
      <w:r>
        <w:rPr/>
        <w:t>싂幑朸뽴촲䶩䓍敉ㅤ㑨午䕬㑣깦싂숵♮⸴磂╳告珂䭫쉠晚杅䔸䍪⑭칾㝏⹘㡆䜬䔫뾣슥儦썕浱䘲廎危杁쉟꥗折碿</w:t>
      </w:r>
      <w:r>
        <w:rPr/>
        <w:t>ⱺ</w:t>
      </w:r>
      <w:r>
        <w:rPr/>
        <w:t>䡍毂䪩㨥戽㙈걃汊堰</w:t>
      </w:r>
      <w:r>
        <w:rPr/>
        <w:t>⠶</w:t>
      </w:r>
      <w:r>
        <w:rPr/>
        <w:t>ず垵甲櫂䓂匵恨轟疘䇂쉀埂⨫獡祔䠲澵渫싎抵ꇂ☽橺䦥⍄⿍啓硤甲䭷싂敯䵨晹⨣䐻갪</w:t>
      </w:r>
      <w:r>
        <w:rPr/>
        <w:t>ꦡ</w:t>
      </w:r>
      <w:r>
        <w:rPr/>
        <w:t>긦徘♂슬汢惂칆㵴教厵䭱塄꤮輥숫催䱲㊘悡徥숵愻䌪夷煡六嚵슩⏂㉓쉖垻뿂㉪渨</w:t>
      </w:r>
      <w:r>
        <w:rPr/>
        <w:t>ꦩ</w:t>
      </w:r>
      <w:r>
        <w:rPr/>
        <w:t>䂣潒疏㙴놻㘰烂漣乷晌䨺쉗䙸噔숻㍦쉙幵奺牳䔬슏唷睮⩥⩙䉤漮佱硘⑗䯂柍</w:t>
      </w:r>
      <w:r>
        <w:rPr/>
        <w:t>ꥆ</w:t>
      </w:r>
      <w:r>
        <w:rPr/>
        <w:t>皣Ⓜ숻㥵砰ꅁ秂⪱㎡♭榡䵍橷䜺ꄽꍵ䶵牆䱭癐츥쉕灌欩帶繅䑕</w:t>
      </w:r>
      <w:r>
        <w:rPr/>
        <w:t>ⵙ☽</w:t>
      </w:r>
      <w:r>
        <w:rPr/>
        <w:t>쉐⸭䁠뽉輻䠵卞䌺㣎Ⓜ쉖溩削쉘塵堲挶彆婳硨ま䁀乐싂묬⹘盂瘮╬䵰꧎皩洩䵵숮걔㉤䜣ㅠ癟䒩䷂䙊쵭㕟䢻뽐쉥⩷湳②睓捲숻掩╺昦䙵榘</w:t>
      </w:r>
      <w:r>
        <w:rPr/>
        <w:t>Ⲯ</w:t>
      </w:r>
      <w:r>
        <w:rPr/>
        <w:t>夤氬濂쉆捰䵢奀⦥恳䪬轇슩䒣뇂⿂漨쉈熱숲숪旎䕅勂滂水㩱珂戫쉯싍濂嫂숴厮圲漽杏㍭䈷ㅑ쉉繸漹洰坟䰶쵸⯂☮㕱〹ꍕ晄㌶⤵싂偉</w:t>
      </w:r>
      <w:r>
        <w:rPr/>
        <w:t>ꕾ</w:t>
      </w:r>
      <w:r>
        <w:rPr/>
        <w:t>皻</w:t>
      </w:r>
      <w:r>
        <w:rPr/>
        <w:t>ⱷ</w:t>
      </w:r>
      <w:r>
        <w:rPr/>
        <w:t>ꥒ⍤</w:t>
      </w:r>
      <w:r>
        <w:rPr/>
        <w:t>숲녣㦻⩉</w:t>
      </w:r>
      <w:r>
        <w:rPr/>
        <w:t>ⱈ</w:t>
      </w:r>
      <w:r>
        <w:rPr/>
        <w:t>䂵⛂뽆棂</w:t>
      </w:r>
      <w:r>
        <w:rPr/>
        <w:t>ꦿ</w:t>
      </w:r>
      <w:r>
        <w:rPr/>
        <w:t>迂땗깆幊璥獍䁫幪吴싂熩㯂䘴氽䍭榘䗂梮摱⥔숴ꥪꅀ쉅柂幬轥娴稩딹</w:t>
      </w:r>
      <w:r>
        <w:rPr/>
        <w:t>꧂</w:t>
      </w:r>
      <w:r>
        <w:rPr/>
        <w:t>杧㝯啾췂䍨칀㊥⩠擂뿎恈䄮㑁싂</w:t>
      </w:r>
      <w:r>
        <w:rPr/>
        <w:t>⡊</w:t>
      </w:r>
      <w:r>
        <w:rPr/>
        <w:t>海㕈欪䠹깶涩䵍숣䓂䙇琷ꄲ摪⿂묥䴰頲珍輦⩳㟂</w:t>
      </w:r>
      <w:r>
        <w:rPr/>
        <w:t>ꤰ</w:t>
      </w:r>
      <w:r>
        <w:rPr/>
        <w:t>幷瑸㉈偎彎슱椺싎ㅸ晚⺿䌱疱╊ㅴ쉳兤쉆浅敹쉶㑆㝳꥖㩳ぉ戴슏쉐㖿㵱顸怲汞싂便慶佈썇参瑇旂칶漤゘</w:t>
      </w:r>
      <w:r>
        <w:rPr/>
        <w:t>ⷂ</w:t>
      </w:r>
      <w:r>
        <w:rPr/>
        <w:t>䘸㐵숪張숺♠슥ꆩ㝣噑츫彫⍳떡娰㬲祷抬債䤯때♂繂녇犣⑨促玮䒩㠨㋂땡患迃摈깩⍭佒卍㮡╪活⭞䥰䁺兹⑄䄫弻╁㉟盂刹䁫煂纡⶿婏䇂䫂싂쉒煍旎</w:t>
      </w:r>
      <w:r>
        <w:rPr/>
        <w:t>ⱷ</w:t>
      </w:r>
      <w:r>
        <w:rPr/>
        <w:t>숪쎩⌊慷助㤬⪏㥸㎡䁇⩌쌥䷂㧂喬㝪쉰彤䡓頥㵃奺偟⩏싂놣扅啨㝀ꅘ䝟뽴忂六㴹뭎漦爴녌穉쉚꺘偘弯癍愯噕䱏⩭炩摠⹆쵭</w:t>
      </w:r>
      <w:r>
        <w:rPr/>
        <w:t>Ⳃ</w:t>
      </w:r>
      <w:r>
        <w:rPr/>
        <w:t>㨪㍗㯂ꄩ숽㍃</w:t>
      </w:r>
      <w:r>
        <w:rPr/>
        <w:t>ⱕ</w:t>
      </w:r>
      <w:r>
        <w:rPr/>
        <w:t>頸⒮摚</w:t>
      </w:r>
      <w:r>
        <w:rPr/>
        <w:t>ⷂ</w:t>
      </w:r>
      <w:r>
        <w:rPr/>
        <w:t>䡲</w:t>
      </w:r>
      <w:r>
        <w:rPr/>
        <w:t>ꗂ</w:t>
      </w:r>
      <w:r>
        <w:rPr/>
        <w:t>쉵捹갶㬴숺㐪㐨㝲쉁侩꥖Ⓨ彉쉵숨뭠</w:t>
      </w:r>
      <w:r>
        <w:rPr/>
        <w:t>ⳍ</w:t>
      </w:r>
      <w:r>
        <w:rPr/>
        <w:t>颏쵬樨⨭땤䋂呩啎梘ꌷ㥆딪깚䯎桭䫂剱窘幸绂㙤⚣㍠㠭뽹㭲쌬촪氶睇摢洬깹ꥱ奙碩杊䙸䎩䃃숷⥈◂㥬곂⍐</w:t>
      </w:r>
      <w:r>
        <w:rPr/>
        <w:t>ꦩ</w:t>
      </w:r>
      <w:r>
        <w:rPr/>
        <w:t>깂破ꏎ⩑䙆灳湶冡쉯䡥ꄨ㎱猹⍟ꥴ㐦漴쉳䦣慫㵵〲祕彙坨智八숱ꌤ䥠恱梥徥殮䭋㜶䈻껂ꥳ坪싂䜺唶쉱䃂也싂教瘲䜪琬숪歾䍮쉅䲿八䤣⩫玣㤥䈹撘㨱♭剪偘呾啪♫㡞犱네뾻硇歈걳奘썑捾⑨䱂⽭轇兗㙞</w:t>
      </w:r>
      <w:r>
        <w:rPr/>
        <w:t>ⵢ</w:t>
      </w:r>
      <w:r>
        <w:rPr/>
        <w:t>ぃ払땴娽䪵⿎⥌쉹页幑樹轒⦩㕟쉅略䴦浢瑎㈳숤</w:t>
      </w:r>
      <w:r>
        <w:rPr/>
        <w:t>ꕂ╫⥬</w:t>
      </w:r>
      <w:r>
        <w:rPr/>
        <w:t>㑞⪩㩐ꅬ숽瑴徻䀪䘩剾沬䈽칵奩♣浐杣燂噸彊</w:t>
      </w:r>
      <w:r>
        <w:rPr/>
        <w:t>ⵊ⑺</w:t>
      </w:r>
      <w:r>
        <w:rPr/>
        <w:t>䞩飂䖣奓偺⼰㡴辮失츦秂⹃䘦</w:t>
      </w:r>
      <w:r>
        <w:rPr/>
        <w:t>⡞</w:t>
      </w:r>
      <w:r>
        <w:rPr/>
        <w:t>⽇刦䫂숯兪䝸䘷颻梻㕅䴶灰數䩂㓂╥╰临䭩⤤뽈⥂睅㌪</w:t>
      </w:r>
      <w:r>
        <w:rPr/>
        <w:t>ꗂ꧎</w:t>
      </w:r>
      <w:r>
        <w:rPr/>
        <w:t>싂⪿婷쉭硩쉓㭭䍞嘯⩧潷㙍璏꧎㤪䵏䁮䇂숮櫂噆姂僂뇂⭵</w:t>
      </w:r>
      <w:r>
        <w:rPr/>
        <w:t>꤬</w:t>
      </w:r>
      <w:r>
        <w:rPr/>
        <w:t>숥쉞쉚㘯㭬숵㊡㩎쉴쉈ꥳ䎻㠤싂⭥い栻愻쉬숹卤①깺琻</w:t>
      </w:r>
      <w:r>
        <w:rPr/>
        <w:t>ꕲ⑫</w:t>
      </w:r>
      <w:r>
        <w:rPr/>
        <w:t>䭄へ䝋⹦祹믂棃挽껃㉣넥䭅쉡彰ꍷ싂녔戺숹䴸㜤娸毃숤╰湸灤䀽견㴸㌪㉈婠┱쏂䥆係딮辏⑖嘻슿喱䩧义⹰☫♘壂䩞⨽⥞쉭䮥䍗㡵⍾뿂碵潆䰵䙑</w:t>
      </w:r>
      <w:r>
        <w:rPr/>
        <w:t>Ⳃ</w:t>
      </w:r>
      <w:r>
        <w:rPr/>
        <w:t>槂戳咮⭤슱ヂ漯␹ヂ땑穰儺⬸숬浾堭놘扎敮爦祀杶땍䳂䁍㍟ꄨ뽧愴恩슩扑쉰歪楇뭣悩⑗䠪䶩眴䱱䑢䛂䵴垣䩁墮</w:t>
      </w:r>
      <w:r>
        <w:rPr/>
        <w:t>⣎</w:t>
      </w:r>
      <w:r>
        <w:rPr/>
        <w:t>幱壂ꌶ杏ㅭ弰㘤煁啇䅘䱚乒</w:t>
      </w:r>
      <w:r>
        <w:rPr/>
        <w:t>꧂</w:t>
      </w:r>
      <w:r>
        <w:rPr/>
        <w:t>坞</w:t>
      </w:r>
      <w:r>
        <w:rPr/>
        <w:t>ꖱ</w:t>
      </w:r>
      <w:r>
        <w:rPr/>
        <w:t>숩㦡䅺┫杕㙶䕮㑶숤が㴤䉢催</w:t>
      </w:r>
      <w:r>
        <w:rPr/>
        <w:t>ꤨ</w:t>
      </w:r>
      <w:r>
        <w:rPr/>
        <w:t>㢱䔹潵㔲估浕긣幙⭱⤳ꍨ䍩숽쉚갯楚湴츊䭷㭘</w:t>
      </w:r>
      <w:r>
        <w:rPr/>
        <w:t>ꦘ</w:t>
      </w:r>
      <w:r>
        <w:rPr/>
        <w:t>䇃䵏卢쉧䊣⹆</w:t>
      </w:r>
      <w:r>
        <w:rPr/>
        <w:t>ꥄ</w:t>
      </w:r>
      <w:r>
        <w:rPr/>
        <w:t>넶剫妵䙚獅㓂츩媥轄ꆏ乧㍩⩖㷂桋潎佉璏恗넹쉶깮</w:t>
      </w:r>
      <w:r>
        <w:rPr/>
        <w:t>⠰⵨</w:t>
      </w:r>
      <w:r>
        <w:rPr/>
        <w:t>㦘東墮稴牠슩䵦</w:t>
      </w:r>
      <w:r>
        <w:rPr/>
        <w:t>ⶻ</w:t>
      </w:r>
      <w:r>
        <w:rPr/>
        <w:t>뿂숩⑟辻䨨㉸淂慠┯䱨╧◎</w:t>
      </w:r>
      <w:r>
        <w:rPr/>
        <w:t>ꕘꥑ</w:t>
      </w:r>
      <w:r>
        <w:rPr/>
        <w:t>污㴸㠪Ⓜ刯㉠轪倽⥭㉟华쉐潯</w:t>
      </w:r>
      <w:r>
        <w:rPr/>
        <w:t>⡅╞</w:t>
      </w:r>
      <w:r>
        <w:rPr/>
        <w:t>ꄳꍄ</w:t>
      </w:r>
      <w:r>
        <w:rPr/>
        <w:t>ⶵ</w:t>
      </w:r>
      <w:r>
        <w:rPr/>
        <w:t>呮㭆⧃쉘</w:t>
      </w:r>
      <w:r>
        <w:rPr/>
        <w:t>ⵏ</w:t>
      </w:r>
      <w:r>
        <w:rPr/>
        <w:t>䍎뭔李朦䚩橂쉱쵰厏쉸輴濂ꅩ佗</w:t>
      </w:r>
      <w:r>
        <w:rPr/>
        <w:t>⠨</w:t>
      </w:r>
      <w:r>
        <w:rPr/>
        <w:t>⽆顷摍슘輯堸攭</w:t>
      </w:r>
      <w:r>
        <w:rPr/>
        <w:t>ⵄ</w:t>
      </w:r>
      <w:r>
        <w:rPr/>
        <w:t>㡚䁚睨㝃媮づ쏂숻겡氪ぃ輱㑒燂⮣噢畆</w:t>
      </w:r>
      <w:r>
        <w:rPr/>
        <w:t>ⱙ</w:t>
      </w:r>
      <w:r>
        <w:rPr/>
        <w:t>썸</w:t>
      </w:r>
      <w:r>
        <w:rPr/>
        <w:t>ꦮ</w:t>
      </w:r>
      <w:r>
        <w:rPr/>
        <w:t>㠻칡嘩亿㟂䬽猨쵵䍞〶㑣倭㏂畞㡭弽眫깋浍뼭넣泂ꇂ縴䥀▮噆␶朹頶亩숴捃䨦輥愻亻⮣쉡ꥤ溮슮䠬桁떥</w:t>
      </w:r>
      <w:r>
        <w:rPr/>
        <w:t>ⱌ⪻</w:t>
      </w:r>
      <w:r>
        <w:rPr/>
        <w:t>칶㩟迎珂싍뽞焳㏂䉵⨬欩㘳⍎☮稨ꅠ⬯潋漵㵡啢슣</w:t>
      </w:r>
      <w:r>
        <w:rPr/>
        <w:t>ꕕ⨷</w:t>
      </w:r>
      <w:r>
        <w:rPr/>
        <w:t>捋꥘ꥨ亵琭⹐㉒⫂暱㘰㧂䭶偍䅂癮乇㓂숲㪩䏂ꏂ㜯⑥湡穁ㅯ疬쉘恞칔䍵뮱䠷⑒깟딵圴其倵䟂</w:t>
      </w:r>
      <w:r>
        <w:rPr/>
        <w:t>꤫</w:t>
      </w:r>
      <w:r>
        <w:rPr/>
        <w:t>伹</w:t>
      </w:r>
      <w:r>
        <w:rPr/>
        <w:t>ꔯ</w:t>
      </w:r>
      <w:r>
        <w:rPr/>
        <w:t>扸飂</w:t>
      </w:r>
      <w:r>
        <w:rPr/>
        <w:t>ꖮ</w:t>
      </w:r>
      <w:r>
        <w:rPr/>
        <w:t>潳彾圦䩷姂囂㉢咿썤汥飍辣弽㝂繌쉄뼦牎幘⺏슬㝚䡈䱖츽┫쉁啗坆쉩䈣䇂睑䥨匱奂碩䚮縪䔳䍅</w:t>
      </w:r>
      <w:r>
        <w:rPr/>
        <w:t>ⰷ</w:t>
      </w:r>
      <w:r>
        <w:rPr/>
        <w:t>췂쉪轢쉹伤年伲</w:t>
      </w:r>
      <w:r>
        <w:rPr/>
        <w:t>ⶩ</w:t>
      </w:r>
      <w:r>
        <w:rPr/>
        <w:t>啢㒘敪㝴ꇂ숱丩⼴挦껎뽸땎穷㉫歩䛎㡥</w:t>
      </w:r>
      <w:r>
        <w:rPr/>
        <w:t>⡁</w:t>
      </w:r>
      <w:r>
        <w:rPr/>
        <w:t>嗃戣ꅀ揂</w:t>
      </w:r>
      <w:r>
        <w:rPr/>
        <w:t>⢘</w:t>
      </w:r>
      <w:r>
        <w:rPr/>
        <w:t>㟂㥊畉╒咩䔪땐㍃権婘癖琭扃息䙏깒婂ひ湊㘶䝑㔩슘곂堷걳呂昪繱</w:t>
      </w:r>
      <w:r>
        <w:rPr/>
        <w:t>ⵇ</w:t>
      </w:r>
      <w:r>
        <w:rPr/>
        <w:t>㫂쵡</w:t>
      </w:r>
      <w:r>
        <w:rPr/>
        <w:t>ⴸ</w:t>
      </w:r>
      <w:r>
        <w:rPr/>
        <w:t>㨫䖮⹅䍁硈촶뽐吩纡㜨䙘顅썥䍚싂䀲眪䍕为橶쉮噙䃍秂⑅땳뗂㭞썎椬⍴㍦㶮㘨넭獲슣캬쉦䅑䡾</w:t>
      </w:r>
      <w:r>
        <w:rPr/>
        <w:t>꧃ⶮ</w:t>
      </w:r>
      <w:r>
        <w:rPr/>
        <w:t>癚滂ꄭ䩭㭕丽숩뽶渥䀸眲擂쉢畆⍬싂뽷摱</w:t>
      </w:r>
      <w:r>
        <w:rPr/>
        <w:t>⠺</w:t>
      </w:r>
      <w:r>
        <w:rPr/>
        <w:t>幀兣숰呀㍦枡䄭澩⭒ꍕ怵깫</w:t>
      </w:r>
      <w:r>
        <w:rPr/>
        <w:t>ꤸ</w:t>
      </w:r>
      <w:r>
        <w:rPr/>
        <w:t>㬪넸䥂奏漨ㆵ䝕䚿碩싂ㅘ敐敳⩸㩫彔䄳㑣ꆱ쉋卆기숣摎煶Ⓧ灕祣洺쉄掩칡潀┹幅獴冿䤫㡗顩䫍ㅭ곂⩒䡏쉢⭶䟂䡱뼪놱칣劣堪껂㯂呱쉌⻂为췎扱㢱扊灩땬쉕発牤獳採㉶㭣놻䬮쉔㈦뭘</w:t>
      </w:r>
      <w:r>
        <w:rPr/>
        <w:t>ꦣ</w:t>
      </w:r>
      <w:r>
        <w:rPr/>
        <w:t>㌵彸⬨썓獾캻쉖놿䜳䱰⽣ㅊ⼊ꄣ쉚呤畷㵃桭獰䥢顫噬㝟⫂</w:t>
      </w:r>
      <w:r>
        <w:rPr/>
        <w:t>ⲱ</w:t>
      </w:r>
      <w:r>
        <w:rPr/>
        <w:t>䱩䗂</w:t>
      </w:r>
      <w:r>
        <w:rPr/>
        <w:t>⠺</w:t>
      </w:r>
      <w:r>
        <w:rPr/>
        <w:t>晥⭐녦䐩數溣瑨痍ぷ⦵숽庬쉙迂浇污啳⹍㝏䰸㥺습쉨整</w:t>
      </w:r>
      <w:r>
        <w:rPr/>
        <w:t>⡱</w:t>
      </w:r>
      <w:r>
        <w:rPr/>
        <w:t>㕸㥗擂㐺넳숶⯎慖⍄䩳⥾慯秂怴瘵♵쉈侘싂䫂仂払</w:t>
      </w:r>
      <w:r>
        <w:rPr/>
        <w:t>ⲩ♦</w:t>
      </w:r>
      <w:r>
        <w:rPr/>
        <w:t>ꎩ稤</w:t>
      </w:r>
      <w:r>
        <w:rPr/>
        <w:t>ꖬ⍓</w:t>
      </w:r>
      <w:r>
        <w:rPr/>
        <w:t>揎ꅦ䥋컂ㅖ奀쉑椪慈䕧榩⛍䭨㛂䈮숪숥砦䣂ち슡燍獗療걣쉃Ⓜィ沏⍅げ</w:t>
      </w:r>
      <w:r>
        <w:rPr/>
        <w:t>⠽</w:t>
      </w:r>
      <w:r>
        <w:rPr/>
        <w:t>䴴䖵涩</w:t>
      </w:r>
      <w:r>
        <w:rPr/>
        <w:t>Ⱞ</w:t>
      </w:r>
      <w:r>
        <w:rPr/>
        <w:t>쉹摐칰꺬걯⩚쉕꺮漸</w:t>
      </w:r>
      <w:r>
        <w:rPr/>
        <w:t>ⴴ</w:t>
      </w:r>
      <w:r>
        <w:rPr/>
        <w:t>Ɱ</w:t>
      </w:r>
      <w:r>
        <w:rPr/>
        <w:t>仂녣䬪</w:t>
      </w:r>
      <w:r>
        <w:rPr/>
        <w:t>⢥</w:t>
      </w:r>
      <w:r>
        <w:rPr/>
        <w:t>癭숮穓㩸써幥呅画</w:t>
      </w:r>
      <w:r>
        <w:rPr/>
        <w:t>ꥑ</w:t>
      </w:r>
      <w:r>
        <w:rPr/>
        <w:t>㶡쉡㬲㷃②⤽⸮奦穵浣戸䳂摾ꅌ凂ꥵ</w:t>
      </w:r>
      <w:r>
        <w:rPr/>
        <w:t>꧂</w:t>
      </w:r>
      <w:r>
        <w:rPr/>
        <w:t>噂痂優扞慆㐽뗂䭎爰縩䱱숴欲卍슿硯彶夬╟幚匵瑇繉ꎣ뗂彍ォ⬶渺猨䎱䂮</w:t>
      </w:r>
      <w:r>
        <w:rPr/>
        <w:t>ꕮ</w:t>
      </w:r>
      <w:r>
        <w:rPr/>
        <w:t>숬䁥㕳쉶</w:t>
      </w:r>
      <w:r>
        <w:rPr/>
        <w:t>ⱇ</w:t>
      </w:r>
      <w:r>
        <w:rPr/>
        <w:t>眥㴵숥祉塯坷싂卫獋⮿뾣瑤㥺␤䓍硰幯煞슡䗂⽟</w:t>
      </w:r>
      <w:r>
        <w:rPr/>
        <w:t>⡷</w:t>
      </w:r>
      <w:r>
        <w:rPr/>
        <w:t>ⴸ⍐</w:t>
      </w:r>
      <w:r>
        <w:rPr/>
        <w:t>愳䁸繎쉖焩吨顷ㅄ┤⨷</w:t>
      </w:r>
      <w:r>
        <w:rPr/>
        <w:t>⡋</w:t>
      </w:r>
      <w:r>
        <w:rPr/>
        <w:t>暬◂⹌捦</w:t>
      </w:r>
      <w:r>
        <w:rPr/>
        <w:t>ꤳ</w:t>
      </w:r>
      <w:r>
        <w:rPr/>
        <w:t>輲䭘扖</w:t>
      </w:r>
      <w:r>
        <w:rPr/>
        <w:t>Ⱶ</w:t>
      </w:r>
      <w:r>
        <w:rPr/>
        <w:t>칓末え⧂쉤</w:t>
      </w:r>
      <w:r>
        <w:rPr/>
        <w:t>ⶵ</w:t>
      </w:r>
      <w:r>
        <w:rPr/>
        <w:t>琷䔩슬⭸깃</w:t>
      </w:r>
      <w:r>
        <w:rPr/>
        <w:t>⣍</w:t>
      </w:r>
      <w:r>
        <w:rPr/>
        <w:t>쉄치쉆㕈㌪㥉뾱䔷壂㩂⨸㧃곂䬱庩娨䕘嘵싂弥捁쉸匮㈦싎䭒汐</w:t>
      </w:r>
      <w:r>
        <w:rPr/>
        <w:t>⢻</w:t>
      </w:r>
      <w:r>
        <w:rPr/>
        <w:t>뾡濂⧍欽㩶䑁奮깦栴姂╕歹⽠쉨皣䐱囂坡吩盃幯㉆䊘䤮㥫</w:t>
      </w:r>
      <w:r>
        <w:rPr/>
        <w:t>ꤥ</w:t>
      </w:r>
      <w:r>
        <w:rPr/>
        <w:t>桬煏쉱긴싂①㕚攫柃╈顷䄬懍뿂⏂</w:t>
      </w:r>
      <w:r>
        <w:rPr/>
        <w:t>ⰰ</w:t>
      </w:r>
      <w:r>
        <w:rPr/>
        <w:t>ꌹ杄쉆牐漯瑩⥫쉃쉮</w:t>
      </w:r>
      <w:r>
        <w:rPr/>
        <w:t>⡤</w:t>
      </w:r>
      <w:r>
        <w:rPr/>
        <w:t>䤲⬺癒㶬┦⑑捥쉑㝌央束眷뽠쉎佢⦏㕅㔲쉭捏敁뿃旍숨⏂ꏂ瀮瀹쉥棂楏痂⵬祥쵯繩㙺稸䡂匮愱갮</w:t>
      </w:r>
      <w:r>
        <w:rPr/>
        <w:t>ⱈ</w:t>
      </w:r>
      <w:r>
        <w:rPr/>
        <w:t>卙牥敹䝦堺ぱ䴻慓녋ꅘ뼨깤</w:t>
      </w:r>
      <w:r>
        <w:rPr/>
        <w:t>ⱙ</w:t>
      </w:r>
      <w:r>
        <w:rPr/>
        <w:t>礣儦⮿犩呈䝶呙㊘炱浇嫂촴싂싃礷漶瑮숵濂슱칸轫怷㩮棂橣晉癔⧂歫儬⼬玻</w:t>
      </w:r>
      <w:r>
        <w:rPr/>
        <w:t>Ⱨ</w:t>
      </w:r>
      <w:r>
        <w:rPr/>
        <w:t>晅숫</w:t>
      </w:r>
      <w:r>
        <w:rPr/>
        <w:t>ⵒ</w:t>
      </w:r>
      <w:r>
        <w:rPr/>
        <w:t>碮싍き㜲汨㘪浘眨磍뿂壂慀㕤㭏ꎏ䫂捥棃恳싂毂싂䐶厮⿎쉴眣칈㕨긥╔桹</w:t>
      </w:r>
      <w:r>
        <w:rPr/>
        <w:t>⢡</w:t>
      </w:r>
      <w:r>
        <w:rPr/>
        <w:t>橯穖⭮㉴䠻嘲䑣癀呏匦僂幦걍塅⥀丯⶘⍚</w:t>
      </w:r>
      <w:r>
        <w:rPr/>
        <w:t>⣂</w:t>
      </w:r>
      <w:r>
        <w:rPr/>
        <w:t>걳ꅒ䩆䝪숹⚻顸⺵䭊⥗湇穫╒㭱♗칮쉳瘯楔뭹⽵䣍彩ꥺ쉋匤</w:t>
      </w:r>
      <w:r>
        <w:rPr/>
        <w:t>ⰵ</w:t>
      </w:r>
      <w:r>
        <w:rPr/>
        <w:t>洷썥䬲䄱揃恦㙃╹㔺ꎿ</w:t>
      </w:r>
      <w:r>
        <w:rPr/>
        <w:t>ꥍ</w:t>
      </w:r>
      <w:r>
        <w:rPr/>
        <w:t>䴲䕍浤砸ꄰ쉱ꅔ轰砊䚡䥀獑圦㍩礨ㅆ䁲무恀㐤硦ꍠ永䥎噤浵싂䭩⧎摨䉶桳曂쉞洬僃楳쵋☻슡ぞ싂塋뽯숭</w:t>
      </w:r>
      <w:r>
        <w:rPr/>
        <w:t>⡶</w:t>
      </w:r>
      <w:r>
        <w:rPr/>
        <w:t>쉀ㆿ橚슿꺱样唦깆쉾副彏䏂♡昷橣⍥䴷쉴싃쉄⻂♮⌻♯⫃杺⭓搷ꅀ쎮啄奞㝫㬹摏䄶撘轖쉠欸슏堦摌䩰⽺♳쎬辘㖘汓恔♤㖣匹偖凂庩摐㵆䱆슘싂奢㥑係쏃楳㕪䇂剓呡䶡</w:t>
      </w:r>
      <w:r>
        <w:rPr/>
        <w:t>ꔻ</w:t>
      </w:r>
      <w:r>
        <w:rPr/>
        <w:t>㞏〪捣眸䇂꺩쉎〉印캿뿂</w:t>
      </w:r>
      <w:r>
        <w:rPr/>
        <w:t>ⵀ⹥</w:t>
      </w:r>
      <w:r>
        <w:rPr/>
        <w:t>玩兰깬䘮歡徵噅畡敃□妩姂珃飂▥僂㛎剚塯䢥쉍쉢ꌺ噉湌</w:t>
      </w:r>
      <w:r>
        <w:rPr/>
        <w:t>⢩</w:t>
      </w:r>
      <w:r>
        <w:rPr/>
        <w:t>睘⑍䗂⩇⚩긪䅄䅺쉩〦輶䭧摓穊㝶</w:t>
      </w:r>
      <w:r>
        <w:rPr/>
        <w:t>ⵄ</w:t>
      </w:r>
      <w:r>
        <w:rPr/>
        <w:t>뭦穘㑦㉊砷㍱楲⩎䡨嗂桊䝦곂싂氤⥟싂瑹⥍㩡</w:t>
      </w:r>
      <w:r>
        <w:rPr/>
        <w:t>ⶻ</w:t>
      </w:r>
      <w:r>
        <w:rPr/>
        <w:t>彟䵩浙䕂灹숽硨嗃⺥쉃슻矍䅦穱獲晷丫串깎숸晾䭚杏纱毂晴恴丯燂湪摏쉩䕆收潟嘩堻䛂䶩쉰긳</w:t>
      </w:r>
      <w:r>
        <w:rPr/>
        <w:t>ⴲ⤷</w:t>
      </w:r>
      <w:r>
        <w:rPr/>
        <w:t>⡳</w:t>
      </w:r>
      <w:r>
        <w:rPr/>
        <w:t>栻╷숶㤷祐ꌻ杈꺡乓䐱璱瘤吱뼭ꅓ숵杇쉁頪硰硙攲╏猲⑶傏绂걔潊ㅈ坧䍊䉓卂</w:t>
      </w:r>
      <w:r>
        <w:rPr/>
        <w:t>ꤪ</w:t>
      </w:r>
      <w:r>
        <w:rPr/>
        <w:t>楮</w:t>
      </w:r>
      <w:r>
        <w:rPr/>
        <w:t>꧂</w:t>
      </w:r>
      <w:r>
        <w:rPr/>
        <w:t>捚슩匲쎩넫쉹噧╁時彶䋂瓂揂걡う桰桏繮딳㔥䍭䑫䚘塹ꅮ毂硢帯㵙偹扥⍷偔㵑低搬㇂⽬㍘┺깇殣䄸焲噌쉺싍悿</w:t>
      </w:r>
      <w:r>
        <w:rPr/>
        <w:t>ꖏ</w:t>
      </w:r>
      <w:r>
        <w:rPr/>
        <w:t>呁⹥쉨圤㍙甸⻃䮣匬슩⭂⩆䞩摀ㆥ〤圱䕤ㅵ㑶습쉉堨睪彋칯刪凂䖻껂쉧숫⩺쵑깰埂</w:t>
      </w:r>
      <w:r>
        <w:rPr/>
        <w:t>ꥃ</w:t>
      </w:r>
      <w:r>
        <w:rPr/>
        <w:t>䥦檵壂넰吲䮡䗂桤⑟煅㤮ァ塟걔쉍⽙楊㠮넮佦㮡柂㭪⩗긮垬楮㄰ど촩ꇂ뽩뾣䒣</w:t>
      </w:r>
      <w:r>
        <w:rPr/>
        <w:t>ⵥ</w:t>
      </w:r>
      <w:r>
        <w:rPr/>
        <w:t>㶻摊埂㫂</w:t>
      </w:r>
      <w:r>
        <w:rPr/>
        <w:t>ꖘ⩫</w:t>
      </w:r>
      <w:r>
        <w:rPr/>
        <w:t>䛂㝚䈵灷㉞쉷斡⥓㘱뭄䛍⤪䍲㑸偏꥙걁</w:t>
      </w:r>
      <w:r>
        <w:rPr/>
        <w:t>ⱚ</w:t>
      </w:r>
      <w:r>
        <w:rPr/>
        <w:t>縺桱㝐盎漽憣⹱㴻㉨쉚牃楪琯䨪䷎춱仍쉗〶⤮暻ㄥ堶㡙䶡䅂䡵桡숹䥋晡橍湒㍇祲扗颡딸朲뽄䱍⥋촮䅀汾쵴扈䀬桙ꍉ共쉂拂楴瑷녤쉯䱰㤸瞡䶩晤湤䝴쉕櫂쉾⾥勂爫戥⍪⩷쉶犩긦迎婩䘬뭒啬漸䱸◂</w:t>
      </w:r>
      <w:r>
        <w:rPr/>
        <w:t>ⵔ</w:t>
      </w:r>
      <w:r>
        <w:rPr/>
        <w:t>攩昶慪滂䶩㐪ꏂ晇쉯硧佬땯䕹㘲瘊㌦啒坁慫</w:t>
      </w:r>
      <w:r>
        <w:rPr/>
        <w:t>ⱖ┯</w:t>
      </w:r>
      <w:r>
        <w:rPr/>
        <w:t>䐰夦㝙⒘╁⿂⼪뽚梘㩠参楖療䵩氱⿂䥭燂墏充睩</w:t>
      </w:r>
      <w:r>
        <w:rPr/>
        <w:t>ⵖ</w:t>
      </w:r>
      <w:r>
        <w:rPr/>
        <w:t>䘣汱</w:t>
      </w:r>
      <w:r>
        <w:rPr/>
        <w:t>ⱙ</w:t>
      </w:r>
      <w:r>
        <w:rPr/>
        <w:t>䁈㝇뭷䫂ꇂ싃쉁堬數숱㝁樽⑖丯㍃狂也坙惂뭌㞏朶祡칯춱뽉景⽖撵㎩䍤攺ꎻ睒輩砱䵩䉸ꎩ쉷⹥兆硓抵㩐䠰圳싂祕㥥桸浟坴䥔㑩捐㵾쉷敤扚祯甲쉂㑕㕰ꍮ唤㷂</w:t>
      </w:r>
      <w:r>
        <w:rPr/>
        <w:t>꧂</w:t>
      </w:r>
      <w:r>
        <w:rPr/>
        <w:t>ꅠ뽶硕奓쵵습싂乱乖숸⍾쉕쉏㙾曂侩뽹⦬坔㩾䉡㐲㕊쉁祺堹</w:t>
      </w:r>
      <w:r>
        <w:rPr/>
        <w:t>ꥂ</w:t>
      </w:r>
      <w:r>
        <w:rPr/>
        <w:t>坾〮卶卓強⩊滂獺止쉉扲╇ꎮ揂䙺떮쉺ㅃ稤䄶潄</w:t>
      </w:r>
      <w:r>
        <w:rPr/>
        <w:t>ꗂ</w:t>
      </w:r>
      <w:r>
        <w:rPr/>
        <w:t>㤷䡐䆩牤쏃㍧爳㪣琵칭〲썮太</w:t>
      </w:r>
      <w:r>
        <w:rPr/>
        <w:t>ⱙ</w:t>
      </w:r>
      <w:r>
        <w:rPr/>
        <w:t>灀䑆䬴땳갮⽩⨴䏂ꥨㅇㅭ坍ꆏ</w:t>
      </w:r>
      <w:r>
        <w:rPr/>
        <w:t>ꕉ</w:t>
      </w:r>
      <w:r>
        <w:rPr/>
        <w:t>䣂儷吣㍐硱쎮</w:t>
      </w:r>
      <w:r>
        <w:rPr/>
        <w:t>⡍</w:t>
      </w:r>
      <w:r>
        <w:rPr/>
        <w:t>깾嘳畃뽉瑇쉖⯂恘</w:t>
      </w:r>
      <w:r>
        <w:rPr/>
        <w:t>ⵡ</w:t>
      </w:r>
      <w:r>
        <w:rPr/>
        <w:t>徻牌㐴⽱獀怵堻䱌춡㕵숬瀰㖱瞣风煈㑡</w:t>
      </w:r>
      <w:r>
        <w:rPr/>
        <w:t>ꗂ</w:t>
      </w:r>
      <w:r>
        <w:rPr/>
        <w:t>と䉶啐浠㥖䱹㉳㛂䭃䔽獑⎿頲甦뿂潣ガ坞椭쉏㑷쉃䞣ㄭ㏎☪绂ꆏ㵉⥡</w:t>
      </w:r>
      <w:r>
        <w:rPr/>
        <w:t>ꕷ⹕</w:t>
      </w:r>
      <w:r>
        <w:rPr/>
        <w:t>婠䊵幷擂⩕쉷轑䨹煉乐캩㵨쉣椷놩忂昸㋂㝗뭥</w:t>
      </w:r>
      <w:r>
        <w:rPr/>
        <w:t>ⴺ</w:t>
      </w:r>
      <w:r>
        <w:rPr/>
        <w:t>桁</w:t>
      </w:r>
      <w:r>
        <w:rPr/>
        <w:t>ⱁ</w:t>
      </w:r>
      <w:r>
        <w:rPr/>
        <w:t>汊党曃䐥圭灡⺡牯卨䮏彡⩤湃佐测썬嚏婡슣㍵쎥祐頪顨䉒쉇ꅹ</w:t>
      </w:r>
      <w:r>
        <w:rPr/>
        <w:t>ⲥ</w:t>
      </w:r>
      <w:r>
        <w:rPr/>
        <w:t>㭐癎姂싃</w:t>
      </w:r>
      <w:r>
        <w:rPr/>
        <w:t>⠦</w:t>
      </w:r>
      <w:r>
        <w:rPr/>
        <w:t>䳂</w:t>
      </w:r>
      <w:r>
        <w:rPr/>
        <w:t>⡘</w:t>
      </w:r>
      <w:r>
        <w:rPr/>
        <w:t>氤䱑갬〱䶏쉬⵵깱橪㑴塢椭쉙㉔咵㭭</w:t>
      </w:r>
      <w:r>
        <w:rPr/>
        <w:t>ꕯ</w:t>
      </w:r>
      <w:r>
        <w:rPr/>
        <w:t>䉰숦䟎摎湚</w:t>
      </w:r>
      <w:r>
        <w:rPr/>
        <w:t>Ⳃ</w:t>
      </w:r>
      <w:r>
        <w:rPr/>
        <w:t>䉁ꥠ䝢擂뭍䧍⤦皥⥁䱏廂媩쉆禥슿倪坊㥁ꍤ窏䱯깃灏䞱싂珂桂ꍶ幨歖㨦䵊癲쉁印쉗焵伺棂睫㣂抬䌪去뼷绂䘮쉔숺쉸㡦쉹칂</w:t>
      </w:r>
      <w:r>
        <w:rPr/>
        <w:t>⡷</w:t>
      </w:r>
      <w:r>
        <w:rPr/>
        <w:t>㘱숸믂쉠ꇂ䥌⩚</w:t>
      </w:r>
      <w:r>
        <w:rPr/>
        <w:t>ꦱ⛎</w:t>
      </w:r>
      <w:r>
        <w:rPr/>
        <w:t>깂쵬浳䍠椤冬㌥</w:t>
      </w:r>
      <w:r>
        <w:rPr/>
        <w:t>ꤽ</w:t>
      </w:r>
      <w:r>
        <w:rPr/>
        <w:t>䱏䢘갹偣뽰⩙㙎姂睾㑱歊伺敖</w:t>
      </w:r>
      <w:r>
        <w:rPr/>
        <w:t>ꥍ</w:t>
      </w:r>
      <w:r>
        <w:rPr/>
        <w:t>兇츱䁙뭃놡啄ㅵ쉂庩뭥痂ꥯㅔ</w:t>
      </w:r>
      <w:r>
        <w:rPr/>
        <w:t>Ⱚ</w:t>
      </w:r>
      <w:r>
        <w:rPr/>
        <w:t>땫㖣䬶╵</w:t>
      </w:r>
      <w:r>
        <w:rPr/>
        <w:t>ꥋ⑰</w:t>
      </w:r>
      <w:r>
        <w:rPr/>
        <w:t>六繎슬깟ꍧ䩀卙瓂넥⼨䕎ꅅ캥䯂㨫䝯攦ヂ曂幒䑺㭚썺参顮卦䉥췂쉘杠</w:t>
      </w:r>
      <w:r>
        <w:rPr/>
        <w:t>꧂</w:t>
      </w:r>
      <w:r>
        <w:rPr/>
        <w:t>䑣묥皡曂瑄浔䜰唲焬㥎樴㉷㠬㥃䠵쉠湓献汏㝥噵쉯⑶䭄㊘瘺䠱焽</w:t>
      </w:r>
      <w:r>
        <w:rPr/>
        <w:t>Ᵽ♂</w:t>
      </w:r>
      <w:r>
        <w:rPr/>
        <w:t>涘⧃䑠ꍤ汞쵠睰熮⩚땬뼹싃塙潒ꥴ㎩皡㏂欣╇ꥮ䠊䨺䲻숵㍦顎埂䵸땙儳숺㨮悿辥묷瑩砱恔ꥣ</w:t>
      </w:r>
      <w:r>
        <w:rPr/>
        <w:t>⠸</w:t>
      </w:r>
      <w:r>
        <w:rPr/>
        <w:t>搪塠湙捷幕圻┤겘弫쉸숭䥢㘣㙥㵄쉲⴪伸㑗扶乡䰱뽸㕤⬥䃂归㥨껂䊮䊮⎣䁷넫♷彵</w:t>
      </w:r>
      <w:r>
        <w:rPr/>
        <w:t>ⵎ</w:t>
      </w:r>
      <w:r>
        <w:rPr/>
        <w:t>䭩깄㧂쉮숦嘨ㅱ㙦辥⑰딨꥖㐨㉊楫䁰꺥</w:t>
      </w:r>
      <w:r>
        <w:rPr/>
        <w:t>⡵</w:t>
      </w:r>
      <w:r>
        <w:rPr/>
        <w:t>㧂乙摱썶㋃갭姍琶뭤⚵쉰浣숮⑀悥欣숲⭔숲슬㈹ꍃ䧂輳</w:t>
      </w:r>
      <w:r>
        <w:rPr/>
        <w:t>Ⱟ</w:t>
      </w:r>
      <w:r>
        <w:rPr/>
        <w:t>䕆싂嗂뿂䍍⥟堪䅶捆쉯撮뗂䣃汧睂䝩⼳쏂㉱</w:t>
      </w:r>
      <w:r>
        <w:rPr/>
        <w:t>ꕪ</w:t>
      </w:r>
      <w:r>
        <w:rPr/>
        <w:t>畒捅⫂祔搳슏榬㢮䛂煺祗㡺ꥢ䭘쎱쉺奆䣂洹㵇商塘⒡쉨ꥮ╆偯뼣穤숥煕썺榱晏䩥⑔塲䍅䴬⧂㴬⍰㊱浳⤮</w:t>
      </w:r>
      <w:r>
        <w:rPr/>
        <w:t>ꤩ</w:t>
      </w:r>
      <w:r>
        <w:rPr/>
        <w:t>ꄷ獍䭐湫⭞䮿쵩䙕칥恇婀䥆╈㶣뼹恪噌墏⚏㦬䭙䜲晶䩊娪䱫䮿㕤</w:t>
      </w:r>
      <w:r>
        <w:rPr/>
        <w:t>ⱕ</w:t>
      </w:r>
      <w:r>
        <w:rPr/>
        <w:t>ꆘ䞏廂潆䕵⾥㙮漪她㍚싃婐奸㡌</w:t>
      </w:r>
      <w:r>
        <w:rPr/>
        <w:t>ꕘ</w:t>
      </w:r>
      <w:r>
        <w:rPr/>
        <w:t>乃㔽恶呵サ㕯儴氤値⶘䑞츸䅌朹⺱㐦輦凍硗瀪根㡑玬浓㥍㤱⯃浠䐳䱱䌻⵨〽숯扔焨䘽灹꥾佉倨瘬㕹䍔轌숵㝞浤뿂噭䍂涿帵╶捐嫂걀廎婧恓塙</w:t>
      </w:r>
      <w:r>
        <w:rPr/>
        <w:t>ꦿ</w:t>
      </w:r>
      <w:r>
        <w:rPr/>
        <w:t>顢砫컂쉴奺싂쉶戩䵦撏</w:t>
      </w:r>
      <w:r>
        <w:rPr/>
        <w:t>ⲣ</w:t>
      </w:r>
      <w:r>
        <w:rPr/>
        <w:t>䍇敇瘬⺣㎡張␥쉈烂積摸쉆㑯憘㌬쉸㡰唷슩佀煯囂奾⨳䁹汊⹕剢ꄪ焲穑</w:t>
      </w:r>
      <w:r>
        <w:rPr/>
        <w:t>ꕎ</w:t>
      </w:r>
      <w:r>
        <w:rPr/>
        <w:t>숥䈸才䢮⨳収슘ꇂ囂硋潱泎㜣垩ㅳ恧机轸瑷쉌頸떿㥘烂杓쉶䛎汮主愪挸䡦挻䖿쵶䗂娰䀻桄ヂ⬲秂숺䳂▻剩䖏擂㙁슥걱䄪熬⩕瓂獒硥睭䕐쉏灴㶻物繨塵牔⩟䌫坷</w:t>
      </w:r>
      <w:r>
        <w:rPr/>
        <w:t>ⰱ</w:t>
      </w:r>
      <w:r>
        <w:rPr/>
        <w:t>穷ㅙ浧欸숷䯍㩉긺轤硹⩾䙺쉌㨷믂櫂ꍟ쉩亩祸辡⼷棂쉟睩뼷睆㑞猹灴䜱煅䍄畹堮</w:t>
      </w:r>
      <w:r>
        <w:rPr/>
        <w:t>ꖏ</w:t>
      </w:r>
      <w:r>
        <w:rPr/>
        <w:t>㣂숶숴潵汀䅫䵘桹が쉦轱冻奙</w:t>
      </w:r>
      <w:r>
        <w:rPr/>
        <w:t>ⵣ</w:t>
      </w:r>
      <w:r>
        <w:rPr/>
        <w:t>䑁숽䱬⹂氻獧汫灮녃</w:t>
      </w:r>
      <w:r>
        <w:rPr/>
        <w:t>⠸</w:t>
      </w:r>
      <w:r>
        <w:rPr/>
        <w:t>畞⥂嘺懂⹃惂⨫祆㒏㖻礹숴⹌␪塥쉄쉢兺彺偅乮䑙灱㏍딨煣㖬녱㨥䁎썖䱅掣積㡱䒩☷㵄기䕐뿂땦쉄뭓橖啌䭧慺䐪ず뭚啇橃坸䁾숶⮮村䩸⵬湺⨵긶䁗兴㕃姂頊췂⽱硓╩슻</w:t>
      </w:r>
      <w:r>
        <w:rPr/>
        <w:t>ⱐ</w:t>
      </w:r>
      <w:r>
        <w:rPr/>
        <w:t>桡毂⫂嘪淂⽠깾摯坥쌩扌숯⹐㔱乔</w:t>
      </w:r>
      <w:r>
        <w:rPr/>
        <w:t>ⴰ</w:t>
      </w:r>
      <w:r>
        <w:rPr/>
        <w:t>걄噁㇂캣䔸䬩⩤쵤瀵揎</w:t>
      </w:r>
      <w:r>
        <w:rPr/>
        <w:t>Ɒ</w:t>
      </w:r>
      <w:r>
        <w:rPr/>
        <w:t>摴䑲䰩ㅌ숯䏃쉓썚䩮壂䉮抬常뽨幁⩢㉎⽵丷捙临䩢걣</w:t>
      </w:r>
      <w:r>
        <w:rPr/>
        <w:t>⡵</w:t>
      </w:r>
      <w:r>
        <w:rPr/>
        <w:t>彯塚睙</w:t>
      </w:r>
      <w:r>
        <w:rPr/>
        <w:t>꧂</w:t>
      </w:r>
      <w:r>
        <w:rPr/>
        <w:t>㘶㩕䭂⫂슥两洲砶杯䥘唱⹵㑄呃水뭊㉣剠</w:t>
      </w:r>
      <w:r>
        <w:rPr/>
        <w:t>ꥐ</w:t>
      </w:r>
      <w:r>
        <w:rPr/>
        <w:t>瑩悻㬫皣䌮⼺䧂䨭櫂♖椨숣琰摥⚵䔭唬㙄嘯䁑ㄪ䭈쉨㌭滍损ꥴ濂썵垻슣冱쉨쉳㴱姂妿䐨㑍⤴╗灧圮䡌⩵쉁쵃⽠儥쏍ꥧ꥞⾵䝅쌶刯椮슮쉪伨堮㍀䯂썖뭫愹幤摆쉵卓┳㕵⽡쉺</w:t>
      </w:r>
      <w:r>
        <w:rPr/>
        <w:t>ⱖ</w:t>
      </w:r>
      <w:r>
        <w:rPr/>
        <w:t>쉑숵樣㔪敬䠬睶墿䵱⧂夹䁔㵥䪣㠯ㄨ疥꥕㑎쉣땬㵠塲䧂洷䜦㥥쉷督숫쉶戥挬싂䚱媡⩸䕃⪻䡮搻矂⨹䬶숻⹩⮏偅犏쉚佶쉌扆㩨䖡䝤⵳숳汴⩄找㐻⑤㋃呐轓幟欣䋎绂浉쉠㑙珂ꌤ⹸穇癖偩⭤䭑㜵㑷祷䐨㈬녢쉳㙥╚繥忂呕싂⩨㠻瘹搻┷䡭㬨没⥢愤</w:t>
      </w:r>
      <w:r>
        <w:rPr/>
        <w:t>ⴴ</w:t>
      </w:r>
      <w:r>
        <w:rPr/>
        <w:t>丮獾숪砪⹟</w:t>
      </w:r>
      <w:r>
        <w:rPr/>
        <w:t>ꦏ⩁</w:t>
      </w:r>
      <w:r>
        <w:rPr/>
        <w:t>䃂倪╢婁沥䗎츽剮㑫倰㔪䮩槍㶻깈攰䛂沵뼯䵹玻땐䇂슡乹䄲䡴숦戲⤤煾썁㤱슬歰</w:t>
      </w:r>
      <w:r>
        <w:rPr/>
        <w:t>ꤥ</w:t>
      </w:r>
      <w:r>
        <w:rPr/>
        <w:t>媘ꄹ庵渥</w:t>
      </w:r>
      <w:r>
        <w:rPr/>
        <w:t>ꥒ</w:t>
      </w:r>
      <w:r>
        <w:rPr/>
        <w:t>걤䧂㨪硘⯂纡侥婎쉦灺呣擎穥㕘쉂⩋⤨兾桲슱</w:t>
      </w:r>
      <w:r>
        <w:rPr/>
        <w:t>ⱞ</w:t>
      </w:r>
      <w:r>
        <w:rPr/>
        <w:t>㝋ㅍ⛂瑒숪♤挲喥畮柂믂㝷䅹穲㈫⩸㕥帥彌煺迂┪汫奸쉊䁗⥑쵲晲敊噹</w:t>
      </w:r>
      <w:r>
        <w:rPr/>
        <w:t>⠭⩸⡯</w:t>
      </w:r>
      <w:r>
        <w:rPr/>
        <w:t>扯牅洩㍒쵀夦㘫䉮塥掱싂噘쉙㕸晫쉀㤪⍷䭫姂䅦幪䶩⼺䣂焦넬㵎癢쌬穦轷潡숮禿䥗㷂</w:t>
      </w:r>
      <w:r>
        <w:rPr/>
        <w:t>ꕪ</w:t>
      </w:r>
      <w:r>
        <w:rPr/>
        <w:t>攫う䒣卣쉤䍃숹䱊ね愴췂⒩ㅦ</w:t>
      </w:r>
      <w:r>
        <w:rPr/>
        <w:t>꧃</w:t>
      </w:r>
      <w:r>
        <w:rPr/>
        <w:t>싂杣㍂活幮⑾穕㬪쉺</w:t>
      </w:r>
      <w:r>
        <w:rPr/>
        <w:t>ꔽ☫</w:t>
      </w:r>
      <w:r>
        <w:rPr/>
        <w:t>㤹</w:t>
      </w:r>
      <w:r>
        <w:rPr/>
        <w:t>ꦣ〉</w:t>
      </w:r>
      <w:r>
        <w:rPr/>
        <w:t>썠䎩쉩ネ숽煑㩩깤䠪憩湙㝾廍横顲䡖㡵㓂ㅖ㝵爵䉳</w:t>
      </w:r>
      <w:r>
        <w:rPr/>
        <w:t>⣂</w:t>
      </w:r>
      <w:r>
        <w:rPr/>
        <w:t>䵓☳䍳㑭☴噓쉯◂喱쉇縷绂쉁磎쉍䙤杄ꍪ剺㩈彸噤깭墮䝠㒵娹祮┤幵⩱쉨䘸숮塲婍奏橖☷ㆡꥹ㭶</w:t>
      </w:r>
      <w:r>
        <w:rPr/>
        <w:t>Ⱛ</w:t>
      </w:r>
      <w:r>
        <w:rPr/>
        <w:t>奥弸洽㍮䷂㩔湨弪硆㙹썵硠䵅炥恥㍲</w:t>
      </w:r>
      <w:r>
        <w:rPr/>
        <w:t>ꤊ</w:t>
      </w:r>
      <w:r>
        <w:rPr/>
        <w:t>摇⑚땶佚弽슿䗂噷ꇎ潀䡂復뿂㚿坠쉬뭢竂炬칔⩢玡楳숸␱격ヂ녀烂⫂剕싂攪⹃婄싂礣匶僂䡬╟쉴癴灔幆颩⭘䂥眦㥗幟楴戰뭲㕡即</w:t>
      </w:r>
      <w:r>
        <w:rPr/>
        <w:t>ꗍ</w:t>
      </w:r>
      <w:r>
        <w:rPr/>
        <w:t>㥅栭㩸稻矂쉮䁁</w:t>
      </w:r>
      <w:r>
        <w:rPr/>
        <w:t>ⱨ</w:t>
      </w:r>
      <w:r>
        <w:rPr/>
        <w:t>盂슣倪洹㵅浆轃畢㈵</w:t>
      </w:r>
      <w:r>
        <w:rPr/>
        <w:t>ⱍ</w:t>
      </w:r>
      <w:r>
        <w:rPr/>
        <w:t>沏䶩⥄伩椥晅卥㗂敐呎玘啒祡㠸슮쉎㒵⩧媿싂厱幔戲쉃淂梡ㅗ偫</w:t>
      </w:r>
      <w:r>
        <w:rPr/>
        <w:t>ⰳ⪮</w:t>
      </w:r>
      <w:r>
        <w:rPr/>
        <w:t>幋根⺏싎㓂</w:t>
      </w:r>
      <w:r>
        <w:rPr/>
        <w:t>ⱓ</w:t>
      </w:r>
      <w:r>
        <w:rPr/>
        <w:t>橷偆偦쵹抿䠪䔮惂促䑯㯂쉖䎻␫顗参㚮㍍桤⨷兣桲焪⎡樲瑑싂䡈丯砨쉙瀪쉺䡥奍檱䩖㙄琥㥄浤き꺩</w:t>
      </w:r>
      <w:r>
        <w:rPr/>
        <w:t>ⶥ</w:t>
      </w:r>
      <w:r>
        <w:rPr/>
        <w:t>捓坘喬橘뽁䘤䰪</w:t>
      </w:r>
      <w:r>
        <w:rPr/>
        <w:t>ⱀ</w:t>
      </w:r>
      <w:r>
        <w:rPr/>
        <w:t>柂輫嘹帽慥㒡姂♭欵</w:t>
      </w:r>
      <w:r>
        <w:rPr/>
        <w:t>ꤰ</w:t>
      </w:r>
      <w:r>
        <w:rPr/>
        <w:t>瑅</w:t>
      </w:r>
      <w:r>
        <w:rPr/>
        <w:t>ⴹ</w:t>
      </w:r>
      <w:r>
        <w:rPr/>
        <w:t>攣䥣坭</w:t>
      </w:r>
      <w:r>
        <w:rPr/>
        <w:t>⵰</w:t>
      </w:r>
      <w:r>
        <w:rPr/>
        <w:t>㣃䔦㕖䙄숲䔥㷎楎婫瀱䍡⹹䭸㈫繌ꇂ娴</w:t>
      </w:r>
      <w:r>
        <w:rPr/>
        <w:t>ⶡ⨣</w:t>
      </w:r>
      <w:r>
        <w:rPr/>
        <w:t>椶슬䮣䁩顀⑨㉕</w:t>
      </w:r>
      <w:r>
        <w:rPr/>
        <w:t>⡭</w:t>
      </w:r>
      <w:r>
        <w:rPr/>
        <w:t>㈮뽅仂总瑒⼳뭌㪵䜸匮䵭婪㑨♈</w:t>
      </w:r>
      <w:r>
        <w:rPr/>
        <w:t>ꥍ</w:t>
      </w:r>
      <w:r>
        <w:rPr/>
        <w:t>䩄牌獔癇凂䣂</w:t>
      </w:r>
      <w:r>
        <w:rPr/>
        <w:t>ⵁ</w:t>
      </w:r>
      <w:r>
        <w:rPr/>
        <w:t>亵倮噾㥕슮儯쉃㊻</w:t>
      </w:r>
      <w:r>
        <w:rPr/>
        <w:t>ⵥ</w:t>
      </w:r>
      <w:r>
        <w:rPr/>
        <w:t>牙ꥨ涮䰦䙓顾妏湌숤ㅋ夥挰拂☳湇䳃晬滂娷쉣䝓쉏僂潓䁏杳㐳⌳♺願ꇂ딻䍗㭷숱␩</w:t>
      </w:r>
      <w:r>
        <w:rPr/>
        <w:t>ⷂ</w:t>
      </w:r>
      <w:r>
        <w:rPr/>
        <w:t>歗㑏晊䭴䦣ㄷ轪干穱⭤䕶穰礮摏眴丣䝭⼳杧楪쉅幹竂悏两协⍎䚥䁥恍敶䩂坍䕋共㌨⍅쉄⬪䲬䱃禩坢녁珂瑺殮繅</w:t>
      </w:r>
      <w:r>
        <w:rPr/>
        <w:t>ⷂ꧃⸩</w:t>
      </w:r>
      <w:r>
        <w:rPr/>
        <w:t>慢땴敧㑆녯㐹깢㷂攦癋潔</w:t>
      </w:r>
      <w:r>
        <w:rPr/>
        <w:t>⠫ⱴ</w:t>
      </w:r>
      <w:r>
        <w:rPr/>
        <w:t>㙀슘⮩슡</w:t>
      </w:r>
      <w:r>
        <w:rPr/>
        <w:t>ꕞ⹀</w:t>
      </w:r>
      <w:r>
        <w:rPr/>
        <w:t>㥷</w:t>
      </w:r>
      <w:r>
        <w:rPr/>
        <w:t>ⱦ</w:t>
      </w:r>
      <w:r>
        <w:rPr/>
        <w:t>䬹</w:t>
      </w:r>
      <w:r>
        <w:rPr/>
        <w:t>⣂</w:t>
      </w:r>
      <w:r>
        <w:rPr/>
        <w:t>㥑噴쉑佞渳繯</w:t>
      </w:r>
      <w:r>
        <w:rPr/>
        <w:t>꧂</w:t>
      </w:r>
      <w:r>
        <w:rPr/>
        <w:t>淂殩⑉勂瑠㍉嗍</w:t>
      </w:r>
      <w:r>
        <w:rPr/>
        <w:t>ꔸ</w:t>
      </w:r>
      <w:r>
        <w:rPr/>
        <w:t>숭浰䐸涬䵸뽬樸</w:t>
      </w:r>
      <w:r>
        <w:rPr/>
        <w:t>⣂</w:t>
      </w:r>
      <w:r>
        <w:rPr/>
        <w:t>稩䕺뭶䀩숲㍁䥹슣顫挽</w:t>
      </w:r>
      <w:r>
        <w:rPr/>
        <w:t>꧂</w:t>
      </w:r>
      <w:r>
        <w:rPr/>
        <w:t>ꎩ幞堨쎣쉏硥奡ㅔꥫ海婶숱頻灌朰♲ꎱ⪣佨</w:t>
      </w:r>
      <w:r>
        <w:rPr/>
        <w:t>ⰳ</w:t>
      </w:r>
      <w:r>
        <w:rPr/>
        <w:t>슣㤸㨭囂쉌奩輮䆥剫佄奧쵅⎘捉輫椩绎㥲䍪슻쉙ヂ半㙸䱟䁾䫍쉋札쉕쉪</w:t>
      </w:r>
      <w:r>
        <w:rPr/>
        <w:t>ꔽ</w:t>
      </w:r>
      <w:r>
        <w:rPr/>
        <w:t>쉉슻婒⸵癄딪䅶亵⨤㗂㩪帶呄쉗彀憣栻䬣栵乊湎</w:t>
      </w:r>
      <w:r>
        <w:rPr/>
        <w:t>ꤴ</w:t>
      </w:r>
      <w:r>
        <w:rPr/>
        <w:t>槂䠦呵䕥䓂ꎵ깣걕橋焪</w:t>
      </w:r>
      <w:r>
        <w:rPr/>
        <w:t>⡐</w:t>
      </w:r>
      <w:r>
        <w:rPr/>
        <w:t>恂䭕熡ꎵ甴뽓䵦ㅲ쉷潁䟍ꥯ畬㍔乒䈴捶伴ꎬ憥振⑎</w:t>
      </w:r>
      <w:r>
        <w:rPr/>
        <w:t>⠽</w:t>
      </w:r>
      <w:r>
        <w:rPr/>
        <w:t>䒥㙱殻㕑湹쉓ꥷ䑇晀佹⌴</w:t>
      </w:r>
      <w:r>
        <w:rPr/>
        <w:t>⢵</w:t>
      </w:r>
      <w:r>
        <w:rPr/>
        <w:t>숦旃㉶䬨⬯が쉑뼨矂䐊칒穦싂</w:t>
      </w:r>
      <w:r>
        <w:rPr/>
        <w:t>⠫</w:t>
      </w:r>
      <w:r>
        <w:rPr/>
        <w:t>焸㡫쉷쉌由뭢瘸枣䝞晉⩾㶡䀰촰␺䁫⍔ㆵ飂䥟숪</w:t>
      </w:r>
      <w:r>
        <w:rPr/>
        <w:t>Ⱔ</w:t>
      </w:r>
      <w:r>
        <w:rPr/>
        <w:t>䰯╺婃╺畷⩦捩䕳欵泂佒姃♒頸</w:t>
      </w:r>
      <w:r>
        <w:rPr/>
        <w:t>ꖩ</w:t>
      </w:r>
      <w:r>
        <w:rPr/>
        <w:t>ⱆ</w:t>
      </w:r>
      <w:r>
        <w:rPr/>
        <w:t>⽠ꎻꍇꅃ硙顐焲女⽓</w:t>
      </w:r>
      <w:r>
        <w:rPr/>
        <w:t>⣂</w:t>
      </w:r>
      <w:r>
        <w:rPr/>
        <w:t>㬳繒⑃䫂㭺⍭颵</w:t>
      </w:r>
      <w:r>
        <w:rPr/>
        <w:t>ꤵ</w:t>
      </w:r>
      <w:r>
        <w:rPr/>
        <w:t>呏㡆サ獅瘫䔷曂䭹挪쉕⭹싂ぬ㚮</w:t>
      </w:r>
      <w:r>
        <w:rPr/>
        <w:t>ꥎ</w:t>
      </w:r>
      <w:r>
        <w:rPr/>
        <w:t>厵㇂㉁뽕啦䴴捞☻⹄汱犘敧輤⽐睇</w:t>
      </w:r>
      <w:r>
        <w:rPr/>
        <w:t>ꔺ</w:t>
      </w:r>
      <w:r>
        <w:rPr/>
        <w:t>䈫愶㉂</w:t>
      </w:r>
      <w:r>
        <w:rPr/>
        <w:t>⡨</w:t>
      </w:r>
      <w:r>
        <w:rPr/>
        <w:t>攣⍪♰숯녡吪⏂숣楒ꄮ⻂椯桗瑂⭆歲␭彙</w:t>
      </w:r>
      <w:r>
        <w:rPr/>
        <w:t>ⷂ</w:t>
      </w:r>
      <w:r>
        <w:rPr/>
        <w:t>䈻璵皻ㅲꅚ쉈旂㪣싂⤻쉐싂</w:t>
      </w:r>
      <w:r>
        <w:rPr/>
        <w:t>ꥃ</w:t>
      </w:r>
      <w:r>
        <w:rPr/>
        <w:t>ㅥ奙敗⑐敖浩戺쉰癅</w:t>
      </w:r>
      <w:r>
        <w:rPr/>
        <w:t>ⰴ</w:t>
      </w:r>
      <w:r>
        <w:rPr/>
        <w:t>䐭ꍧ㩏䘤檿瀯䝩겥</w:t>
      </w:r>
      <w:r>
        <w:rPr/>
        <w:t>ⱘ</w:t>
      </w:r>
      <w:r>
        <w:rPr/>
        <w:t>ꕬ</w:t>
      </w:r>
      <w:r>
        <w:rPr/>
        <w:t>潡䳎唨㵨揂숱깯迃穳义眤♘懂散⥄칗愯쉥恦䞥䴨</w:t>
      </w:r>
      <w:r>
        <w:rPr/>
        <w:t>ⱶ⨪</w:t>
      </w:r>
      <w:r>
        <w:rPr/>
        <w:t>숦㉸犻硬</w:t>
      </w:r>
      <w:r>
        <w:rPr/>
        <w:t>ⱬ</w:t>
      </w:r>
      <w:r>
        <w:rPr/>
        <w:t>偏び䁶绂싂䳂䥒⭩ㅟ潁쉟ヂ⑒䝔㓂㪏柂単숸娪⨩摍噡㉡牆䱹⩌싃숴污쉦䅋ꏂ坭싂䅥숮⹀揂䙙䥾䁐䈲彅僂勍㤸摕뭰숲廂步㎥璩㵙璣♍彣汧榘瑌⹚株璥塣䝍ꇂ</w:t>
      </w:r>
      <w:r>
        <w:rPr/>
        <w:t>ꕔ</w:t>
      </w:r>
      <w:r>
        <w:rPr/>
        <w:t>슱攽</w:t>
      </w:r>
      <w:r>
        <w:rPr/>
        <w:t>ꔱ</w:t>
      </w:r>
      <w:r>
        <w:rPr/>
        <w:t>㭗幏偙㈤䨩♔䵭㭩䔮㵫攫塺갲南쉳⤽礳묬慬⍡</w:t>
      </w:r>
      <w:r>
        <w:rPr/>
        <w:t>ꗂ</w:t>
      </w:r>
      <w:r>
        <w:rPr/>
        <w:t>飂쉂塁浪䁵汧潇硶灌轮栭䜭⯂畦䱌偃㴵㥳怳습䁳ヂ匲쌪䳂䄪㋂㧂㥪╏琪깗⑗绂檬㖥嘸斬싂券枵</w:t>
      </w:r>
      <w:r>
        <w:rPr/>
        <w:t>꤫⩲</w:t>
      </w:r>
      <w:r>
        <w:rPr/>
        <w:t>帺껂㵹㶮䓂땫睩噯畅뿃扊䩫弬⩯湢揂偘쉐ꅲ䶡䍁쉟뼸伽</w:t>
      </w:r>
      <w:r>
        <w:rPr/>
        <w:t>ꔪ</w:t>
      </w:r>
      <w:r>
        <w:rPr/>
        <w:t>䕨⪵쉚儺▱</w:t>
      </w:r>
      <w:r>
        <w:rPr/>
        <w:t>ꕹ</w:t>
      </w:r>
      <w:r>
        <w:rPr/>
        <w:t>砥姂砰䡖뗂沮쉱칎悱</w:t>
      </w:r>
      <w:r>
        <w:rPr/>
        <w:t>ꥋ꥙</w:t>
      </w:r>
      <w:r>
        <w:rPr/>
        <w:t>㜯䱶ꍭ喘</w:t>
      </w:r>
      <w:r>
        <w:rPr/>
        <w:t>ⱷ</w:t>
      </w:r>
      <w:r>
        <w:rPr/>
        <w:t>僂⚏ꌽ츳쉧</w:t>
      </w:r>
      <w:r>
        <w:rPr/>
        <w:t>⡆</w:t>
      </w:r>
      <w:r>
        <w:rPr/>
        <w:t>ꅤ䦻⑇⤺⍭㕈䭈潀슱慏⍀吰墱걐橧쉴묶㉥⼴㝦䔤숦凂䰰⥈䈫椪⽡繌㜵숵䥌神橰乍傱㙊㥹</w:t>
      </w:r>
      <w:r>
        <w:rPr/>
        <w:t>ⲡ</w:t>
      </w:r>
      <w:r>
        <w:rPr/>
        <w:t>歷㠪䵙汰뮬朱⵷쎮㝲</w:t>
      </w:r>
      <w:r>
        <w:rPr/>
        <w:t>⢱</w:t>
      </w:r>
      <w:r>
        <w:rPr/>
        <w:t>깦䖘南㕀䫎咘湥潧ꄤ㑄䕬쌩숸녾挤汴垡╕슮</w:t>
      </w:r>
      <w:r>
        <w:rPr/>
        <w:t>Ⳃ</w:t>
      </w:r>
      <w:r>
        <w:rPr/>
        <w:t>纣祂쉁棂</w:t>
      </w:r>
      <w:r>
        <w:rPr/>
        <w:t>ꤺ</w:t>
      </w:r>
      <w:r>
        <w:rPr/>
        <w:t>㊣悩썸乧你ㄴ溻뽫䆩灷影䈺⦩㉾</w:t>
      </w:r>
      <w:r>
        <w:rPr/>
        <w:t>ⵌ</w:t>
      </w:r>
      <w:r>
        <w:rPr/>
        <w:t>츪刮〉䓂䴱쵭硔伹唶噉慞⍆祶䄲坞圵썸䭞㟂㑲帽泂䒿ꥸ⽁稲䔮坁깍ꅡ</w:t>
      </w:r>
      <w:r>
        <w:rPr/>
        <w:t>Ⱡ</w:t>
      </w:r>
      <w:r>
        <w:rPr/>
        <w:t>쉩䍤㭩㵒⵩䉗①杊搣摔䱖䰶剕䨷㩠匤㕅纻䣃껍</w:t>
      </w:r>
      <w:r>
        <w:rPr/>
        <w:t>⠯</w:t>
      </w:r>
      <w:r>
        <w:rPr/>
        <w:t>ⵘ</w:t>
      </w:r>
      <w:r>
        <w:rPr/>
        <w:t>厬㍸녹숲烂⚻넊唽砶剙걖毂潵磂뽍呤㵸穔ꅎ扲䬳熮⩇盂숣䁪灐潥㨣䥪숯㛂着渨敇凂쉣㝞뮱湂걷潓斩兓⨽汃捫娫䬻䠯塊溏ㄳ</w:t>
      </w:r>
      <w:r>
        <w:rPr/>
        <w:t>ⲵ</w:t>
      </w:r>
      <w:r>
        <w:rPr/>
        <w:t>춵辥쉬놻㭅䁪㪩꤮걙숫㵺稰ꌷ쉔䩀숽숹㩕檬傡뾱싂画迂啣䜱뼥䭂穪㘵㡞ざ뽸䜭쉧姃䔵輵칍嚏男ꥰ숤⨬싂坙埂䳂槂捯挦딩栰쉯㐬⩇䨱ꄶ䌥帵⬸串旂匣愳㭌患쉂</w:t>
      </w:r>
      <w:r>
        <w:rPr/>
        <w:t>ꥅ</w:t>
      </w:r>
      <w:r>
        <w:rPr/>
        <w:t>뼲슻␫牵ꅖ䈬깯䅔䝾긭㌥쉭前ꅆ㐹㪿秂儦䝈⏂╁嘫呀⑺ꄵ쉦쉓䉢䙢圯坦乘呴쉑ꏂ㚵숫䧍偌⨯摒뼲뇂㮥╩뽙㚏ꄰ潴</w:t>
      </w:r>
      <w:r>
        <w:rPr/>
        <w:t>Ⳃ</w:t>
      </w:r>
      <w:r>
        <w:rPr/>
        <w:t>䕵䢡䵆㥘쉩㝴啺⽷橚뭧䑸獅剄佀攺牃⩋⍅</w:t>
      </w:r>
      <w:r>
        <w:rPr/>
        <w:t>Ⱙ</w:t>
      </w:r>
      <w:r>
        <w:rPr/>
        <w:t>瑏幭ꌤㅘ栮숭慀洮⑇亻숫婈</w:t>
      </w:r>
      <w:r>
        <w:rPr/>
        <w:t>Ⱘ</w:t>
      </w:r>
      <w:r>
        <w:rPr/>
        <w:t>䩟쌽碏䡉믍猽坒䵎쉶㒡圯䢱따嘴奇⎮傿䱥쉘摪吲晞썖㝈噀㝁縷歅䴮䱭㏃㫂뗂氦♂䚿㵪楆丫䙐</w:t>
      </w:r>
      <w:r>
        <w:rPr/>
        <w:t>ⱓ⑚</w:t>
      </w:r>
      <w:r>
        <w:rPr/>
        <w:t>䡣墣䵹䉞怪癤␦⹫捬슏关浮㉶刮㙳䅂</w:t>
      </w:r>
      <w:r>
        <w:rPr/>
        <w:t>ꕩ</w:t>
      </w:r>
      <w:r>
        <w:rPr/>
        <w:t>稴操畦쉨剩쉫汞㉃갶矂辩싂浓恷䢵憡쉳洭浭倷礤彷け猤쉲橳䢿埂稰㐺医幥慮硣㘺</w:t>
      </w:r>
      <w:r>
        <w:rPr/>
        <w:t>ꦵ</w:t>
      </w:r>
      <w:r>
        <w:rPr/>
        <w:t>쉸捑恨晹</w:t>
      </w:r>
      <w:r>
        <w:rPr/>
        <w:t>ꤴ</w:t>
      </w:r>
      <w:r>
        <w:rPr/>
        <w:t>㒡倱刳㴥ꎿ㭙♏橔</w:t>
      </w:r>
      <w:r>
        <w:rPr/>
        <w:t>ⰰ</w:t>
      </w:r>
      <w:r>
        <w:rPr/>
        <w:t>慗湏⩈捩쉗㦮쉞</w:t>
      </w:r>
      <w:r>
        <w:rPr/>
        <w:t>⡎</w:t>
      </w:r>
      <w:r>
        <w:rPr/>
        <w:t>榣牌䞩顒슥桑㝡ㆻ佟㧂⑩払愪㈶</w:t>
      </w:r>
      <w:r>
        <w:rPr/>
        <w:t>⡖</w:t>
      </w:r>
      <w:r>
        <w:rPr/>
        <w:t>ꍡ䍬䶵晡䭄⩨濎剱朵坢⛂ㆩ⹱쉓癆촪咮妥⹑</w:t>
      </w:r>
      <w:r>
        <w:rPr/>
        <w:t>ⱒ</w:t>
      </w:r>
      <w:r>
        <w:rPr/>
        <w:t>吽彩䷂쉶싃</w:t>
      </w:r>
      <w:r>
        <w:rPr/>
        <w:t>ⲡ</w:t>
      </w:r>
      <w:r>
        <w:rPr/>
        <w:t>晓숫숲〶뮵썾穞칖녥</w:t>
      </w:r>
      <w:r>
        <w:rPr/>
        <w:t>꤬</w:t>
      </w:r>
      <w:r>
        <w:rPr/>
        <w:t>싎㍟繊慥僂㩒橚慌깟걈㡪ꄶ奟뇂⦮慪⧂娽㉁䞱婗搯</w:t>
      </w:r>
      <w:r>
        <w:rPr/>
        <w:t>ꤰ</w:t>
      </w:r>
      <w:r>
        <w:rPr/>
        <w:t>洺⍌䳂界⪥쵧啩吩摘쵁楞䔨哂撬쉏旂떘䨩꥞瑄汆㑭㬦竂⫂뭎澘㐹啳숪䥲숬つ땭쵡汍㡥獈⵷⑇싃甸㥲</w:t>
      </w:r>
      <w:r>
        <w:rPr/>
        <w:t>ꕀ</w:t>
      </w:r>
      <w:r>
        <w:rPr/>
        <w:t>㥘皥䙗匥噚䯂剰怺쉎太</w:t>
      </w:r>
      <w:r>
        <w:rPr/>
        <w:t>ꦻ</w:t>
      </w:r>
      <w:r>
        <w:rPr/>
        <w:t>䰰桒⛂䑴㪥穊䮬</w:t>
      </w:r>
      <w:r>
        <w:rPr/>
        <w:t>꧂</w:t>
      </w:r>
      <w:r>
        <w:rPr/>
        <w:t>쉾㭐┪㜣땲싂㨮倨㕯쉙摦</w:t>
      </w:r>
      <w:r>
        <w:rPr/>
        <w:t>ⷂ</w:t>
      </w:r>
      <w:r>
        <w:rPr/>
        <w:t>栵惂䙶䕒䭪嘤捞轘擂猳</w:t>
      </w:r>
      <w:r>
        <w:rPr/>
        <w:t>ꗂ</w:t>
      </w:r>
      <w:r>
        <w:rPr/>
        <w:t>䥌싎뽱䄬轇坄긲⩆轔歭䩐ッ奯㕪㨱琷塣㇃幹걳싂㩥싂싂㩏椣䥶䉓晗椰橦䱭娹䩞汪㥷㈊㩙⑅彯슏싎沘灅奲ꥸ穥쉯睨싂ꆬ垡圻欽䎩䩢燂ꥱ暬彈湡杏</w:t>
      </w:r>
      <w:r>
        <w:rPr/>
        <w:t>ⷂ</w:t>
      </w:r>
      <w:r>
        <w:rPr/>
        <w:t>恘쉠僂쉔ꍆ䐱썏倪渦ꌩ噵숴䀰嗂椴佭ꏂ</w:t>
      </w:r>
      <w:r>
        <w:rPr/>
        <w:t>ⱑ</w:t>
      </w:r>
      <w:r>
        <w:rPr/>
        <w:t>顓祌睖</w:t>
      </w:r>
      <w:r>
        <w:rPr/>
        <w:t>ⱳ</w:t>
      </w:r>
      <w:r>
        <w:rPr/>
        <w:t>丣䍘숪坧칵摉煚栩넣戯繫収㐷㒿쉤</w:t>
      </w:r>
      <w:r>
        <w:rPr/>
        <w:t>ꖿ</w:t>
      </w:r>
      <w:r>
        <w:rPr/>
        <w:t>⽷佃䡕ꌸ뭚䩖䘳牊欣녀㴱牂䓂佤䥪걀㕆⍬㞘爸뽊濂䫂䩌㝴弹껂顮쉬煘彰颥刪墥䰦奺潨偢㢏瑴䝊渪䑀线䜪썺쉾竂쉱뮮內炮痂㈴⍉䄭㑥썫䙄晟䒿徱浵</w:t>
      </w:r>
      <w:r>
        <w:rPr/>
        <w:t>⡯</w:t>
      </w:r>
      <w:r>
        <w:rPr/>
        <w:t>䗂䭃帮撵뿂</w:t>
      </w:r>
      <w:r>
        <w:rPr/>
        <w:t>ⵓ</w:t>
      </w:r>
      <w:r>
        <w:rPr/>
        <w:t>뇂㝔쉾獌繡だ䵐䛂칬뽅뽊쉅矂쉠ꌭ䵍⽤牃顦䅡싂</w:t>
      </w:r>
      <w:r>
        <w:rPr/>
        <w:t>Ⳃ</w:t>
      </w:r>
      <w:r>
        <w:rPr/>
        <w:t>堮㕌癌⪩㤪</w:t>
      </w:r>
      <w:r>
        <w:rPr/>
        <w:t>ꤺ</w:t>
      </w:r>
      <w:r>
        <w:rPr/>
        <w:t>㥘싂숮䠻秂獚⼥摨싂繫斵桞⩴䏂嗂䩂㥃㔣슘䪬ㆱ㠰畑숨瑲⬸㕋䵪⨲渻渥幋췂渦吪䧂具獸轠㵣匹婳爷咣숯睙䇂쉈妥轰佥剙㢱⥷渥쉺쉰瓂硙砰녨쵎橍딣싂恰</w:t>
      </w:r>
      <w:r>
        <w:rPr/>
        <w:t>ꔺ①</w:t>
      </w:r>
      <w:r>
        <w:rPr/>
        <w:t>坺싎轂뇂⧂␺涮깙灍▮</w:t>
      </w:r>
      <w:r>
        <w:rPr/>
        <w:t>ꕗ</w:t>
      </w:r>
      <w:r>
        <w:rPr/>
        <w:t>⠸</w:t>
      </w:r>
      <w:r>
        <w:rPr/>
        <w:t>浥쉈⑁嚮奈䀦颬窥㨶뼸棍〲뿂梏⹐䢱䙱</w:t>
      </w:r>
      <w:r>
        <w:rPr/>
        <w:t>ꕘ</w:t>
      </w:r>
      <w:r>
        <w:rPr/>
        <w:t>㢏㭷没刪刵䲡䉗䀸䠭輨湇奣流䁗쉁嚿⍣䓍〤挩캏呗䙒灣㘦㍨㟂獘㠫숤</w:t>
      </w:r>
      <w:r>
        <w:rPr/>
        <w:t>Ⳃ</w:t>
      </w:r>
      <w:r>
        <w:rPr/>
        <w:t>쵑瘭⽫⍌숨嘪㙠卤쉫䌣櫂䨴</w:t>
      </w:r>
      <w:r>
        <w:rPr/>
        <w:t>ꕍ</w:t>
      </w:r>
      <w:r>
        <w:rPr/>
        <w:t>쉬쉧稺䙰⴯瘬杬娺캿捱穨乺⽩㶬ꏂ穸斡煶弨뿂燃㞘䡳獡啐</w:t>
      </w:r>
      <w:r>
        <w:rPr/>
        <w:t>⢵</w:t>
      </w:r>
      <w:r>
        <w:rPr/>
        <w:t>䡲憩䕚⍈汎榻璩㥋╺呋⑫㉉⌨칺숨뗂⪥</w:t>
      </w:r>
      <w:r>
        <w:rPr/>
        <w:t>ⵋ</w:t>
      </w:r>
      <w:r>
        <w:rPr/>
        <w:t>ꏂ쉪摬祦㬸瑧㉄䩡</w:t>
      </w:r>
      <w:r>
        <w:rPr/>
        <w:t>⠮</w:t>
      </w:r>
      <w:r>
        <w:rPr/>
        <w:t>娲⽌䙣㷂㌯皿㜴㢏䐵쉲䝘䅘稩浓磎㍞玡欫横祮㉍怫慮䋂⤥仂歕䜸砷슩⿂㭔⍌告㦩参쌵礳싂磂䌷䉩䍦⌱堣ꍡ抬呸㙏䱮쉤ㅴ⥊棎汨妻䍦⩯딳㓃楈믂䬳䭟沱ꍏ㨱飂䫂惃牅㊩敥檮걹婕䱈佯欣</w:t>
      </w:r>
      <w:r>
        <w:rPr/>
        <w:t>꧂</w:t>
      </w:r>
      <w:r>
        <w:rPr/>
        <w:t>숦燎飍䄴⑂㣂㨲䭀噢搵⍉⥮媡瘫塾⽪䥣桾긪彤슬瘸</w:t>
      </w:r>
      <w:r>
        <w:rPr/>
        <w:t>ⵔ</w:t>
      </w:r>
      <w:r>
        <w:rPr/>
        <w:t>ㄺ싂䀳</w:t>
      </w:r>
      <w:r>
        <w:rPr/>
        <w:t>Ⲙ</w:t>
      </w:r>
      <w:r>
        <w:rPr/>
        <w:t>ꍈ⵷뽟뭨飂㉺쏍玥⨤均╭獓</w:t>
      </w:r>
      <w:r>
        <w:rPr/>
        <w:t>⠶</w:t>
      </w:r>
      <w:r>
        <w:rPr/>
        <w:t>䂿庩썀硾뿃穞䍴깁⫂烍娴彏怫欽係⺏㍉倨⦩摨</w:t>
      </w:r>
      <w:r>
        <w:rPr/>
        <w:t>꤫</w:t>
      </w:r>
      <w:r>
        <w:rPr/>
        <w:t>㝾扱妩慸⩘뇂⥖</w:t>
      </w:r>
      <w:r>
        <w:rPr/>
        <w:t>Ⱚ</w:t>
      </w:r>
      <w:r>
        <w:rPr/>
        <w:t>睲딵磂㠤싍嘊</w:t>
      </w:r>
      <w:r>
        <w:rPr/>
        <w:t>ꕦ</w:t>
      </w:r>
      <w:r>
        <w:rPr/>
        <w:t>判䝥亩强♖촻婅撿嘨婗瞱</w:t>
      </w:r>
      <w:r>
        <w:rPr/>
        <w:t>ꗂ</w:t>
      </w:r>
      <w:r>
        <w:rPr/>
        <w:t>亱䗂</w:t>
      </w:r>
      <w:r>
        <w:rPr/>
        <w:t>ⶣ</w:t>
      </w:r>
      <w:r>
        <w:rPr/>
        <w:t>䤹쌮㵫쉈㥟⩍啙斵搦剤哂繁䝩썫畨숥숵㢣⛂</w:t>
      </w:r>
      <w:r>
        <w:rPr/>
        <w:t>⠩</w:t>
      </w:r>
      <w:r>
        <w:rPr/>
        <w:t>橴煹栣帻⨪슥曂䱫樬樳숫⑶䨳싂㬷栨⏂䤸㧂桠㎮춿潦㕁㵋恘田啶쉒컂䔬㘹坍剘塏橫甶쉆揍쉯娱㕲䨸ㄸ䀪妣꥞㩧睌桥䆥痂쉧</w:t>
      </w:r>
      <w:r>
        <w:rPr/>
        <w:t>꤫</w:t>
      </w:r>
      <w:r>
        <w:rPr/>
        <w:t>䦻ꎩ佰氬㫂嚥⭄猴䝾녑⩈⽈ꅎ㝳</w:t>
      </w:r>
      <w:r>
        <w:rPr/>
        <w:t>⢩</w:t>
      </w:r>
      <w:r>
        <w:rPr/>
        <w:t>싂䖥㯍</w:t>
      </w:r>
      <w:r>
        <w:rPr/>
        <w:t>⡭⌫</w:t>
      </w:r>
      <w:r>
        <w:rPr/>
        <w:t>㨪杸뽶⍺⨳㍡싂繣䭘녹欤橓숬楡⩠刭楷槂㵰숫䍍쉓迃뼷◂⺬쉃䍣桴䝦瀨ꅆꍁ㵧뽷䑑橲쉭䇂瘶湨슻싍橣兇秂☬쎮싂俍䉣㫂⸮恂꺿┽樰㑠摓札祷㯂숰㕙慩歨䈳㧎䔺䨷</w:t>
      </w:r>
      <w:r>
        <w:rPr/>
        <w:t>ꖥ</w:t>
      </w:r>
      <w:r>
        <w:rPr/>
        <w:t>恂摵空ㅶ⬶뼹슩⸣辿煱娲</w:t>
      </w:r>
      <w:r>
        <w:rPr/>
        <w:t>ꤹ</w:t>
      </w:r>
      <w:r>
        <w:rPr/>
        <w:t>偧怭╵癔珂漨</w:t>
      </w:r>
      <w:r>
        <w:rPr/>
        <w:t>ꕞ</w:t>
      </w:r>
      <w:r>
        <w:rPr/>
        <w:t>쉊㪵ㆻ쎥協㪡䘷걠㙫楌怭抏斱璡歍깾쉍⯃怯条堷ヂ偡䝉母䘶氮桅倹橦㝇䬳䏂㐶㥟㏂㐨㡲乁㦡琷㤷暮쉨⍣㙤⦿瓂潋⤬奀䉴⍧</w:t>
      </w:r>
      <w:r>
        <w:rPr/>
        <w:t>ꥂ</w:t>
      </w:r>
      <w:r>
        <w:rPr/>
        <w:t>㭘⨳곂숴䪱䅄걧⫂夤䌱</w:t>
      </w:r>
      <w:r>
        <w:rPr/>
        <w:t>ⷂ♕</w:t>
      </w:r>
      <w:r>
        <w:rPr/>
        <w:t>숱슣挩뽞栭曂扆䳂灞⥥㵅♀㷂</w:t>
      </w:r>
      <w:r>
        <w:rPr/>
        <w:t>Ⳃ</w:t>
      </w:r>
      <w:r>
        <w:rPr/>
        <w:t>ꌷ숫⵫⹚佀숻걬刦䵙捱䕓桳㝃圽䔷瑋坯倴슱墱䝶唯⹌弪礴東슣숵䈥싎㖩䁂㥸牖侘滍싂䌽</w:t>
      </w:r>
      <w:r>
        <w:rPr/>
        <w:t>ꕅ</w:t>
      </w:r>
      <w:r>
        <w:rPr/>
        <w:t>瑸縨㉋쉒♈┹頺㵞歋䅈</w:t>
      </w:r>
      <w:r>
        <w:rPr/>
        <w:t>ꤪ</w:t>
      </w:r>
      <w:r>
        <w:rPr/>
        <w:t>搴婀⬴㔻쉣ꇂ</w:t>
      </w:r>
      <w:r>
        <w:rPr/>
        <w:t>ꔮ</w:t>
      </w:r>
      <w:r>
        <w:rPr/>
        <w:t>싂㤵쵦妘垡⩚迂じ偞砽慖噚쉆婅窣䱏顨猺䄩灘숥⽪</w:t>
      </w:r>
      <w:r>
        <w:rPr/>
        <w:t>ⱴ</w:t>
      </w:r>
      <w:r>
        <w:rPr/>
        <w:t>䎩主呃栣뮬挴湄捑睍婐偾묪㇂欵ꥪ㢵⹸걌暩⫂睠쉷숪㍈卡䊩슩傏唪具쉥싂ꥣ硌焬쌶䑱␷呄哂㉥灇땒滍썶晱李숴怽兪쵘䩭䖩뽩슘ꎩ砶䝍쉮㋂</w:t>
      </w:r>
      <w:r>
        <w:rPr/>
        <w:t>⢣◂</w:t>
      </w:r>
      <w:r>
        <w:rPr/>
        <w:t>㘱썸埂긽桏숽갦㷂썯쉶幘兴뭗䔪</w:t>
      </w:r>
      <w:r>
        <w:rPr/>
        <w:t>⡟</w:t>
      </w:r>
      <w:r>
        <w:rPr/>
        <w:t>㵡乓玿⩭㝪痂㭍楂憩⍁쉤枱手敆⑚懂公潑株澿珂䬬塉䌥⭲挷컂参汣⨶♵䁩숤춡ꎩ㘺東と呶檩㕊</w:t>
      </w:r>
      <w:r>
        <w:rPr/>
        <w:t>ⰳ</w:t>
      </w:r>
      <w:r>
        <w:rPr/>
        <w:t>ㆿ㘯⥱䔱摞쵚楁쉋겻걱䙘獱ꆩ呑䆩</w:t>
      </w:r>
      <w:r>
        <w:rPr/>
        <w:t>⡹</w:t>
      </w:r>
      <w:r>
        <w:rPr/>
        <w:t>쉺칗슻涬狂杀䟂朦쵤倳묻㩇␪恾乳䘣挊䬵䡋猲睠╵㝘牒⦻䀺睯朲녖頨㝭悏ꄸ危걐떣㔹搭煬乭</w:t>
      </w:r>
      <w:r>
        <w:rPr/>
        <w:t>Ɫ</w:t>
      </w:r>
      <w:r>
        <w:rPr/>
        <w:t>⾬녇剎䉔特캮깟㭣숻䜪頻슘</w:t>
      </w:r>
      <w:r>
        <w:rPr/>
        <w:t>ꖡ</w:t>
      </w:r>
      <w:r>
        <w:rPr/>
        <w:t>楸掣堲㍇⨳参绂슣焣</w:t>
      </w:r>
      <w:r>
        <w:rPr/>
        <w:t>ⷂ</w:t>
      </w:r>
      <w:r>
        <w:rPr/>
        <w:t>䕈兾抬䍳Ⓜ坺伮⸹熱⎥숱佃恹쵺扖䵢殘䣂場拂㦩ご촫祹斡䵷깩䘪樥䡙쉡숴囎㙑싂숴䉱惂㕳䕌␰</w:t>
      </w:r>
      <w:r>
        <w:rPr/>
        <w:t>ⴣ</w:t>
      </w:r>
      <w:r>
        <w:rPr/>
        <w:t>䅄䜨⩢⩚䡎ㅸ숦㑀슿⽰娪牅娬晭繹⥹ꅚ⑺獞⽒䧃硳䠲杌塃歾佌걍燂쉨摇ꅑ</w:t>
      </w:r>
      <w:r>
        <w:rPr/>
        <w:t>꧂</w:t>
      </w:r>
      <w:r>
        <w:rPr/>
        <w:t>숪㧃塊䞘⫂뼹䘤숽쉌뽗⩏圻杢ぉ昻䐩熡䬱⹗䌮⫂뗂䎡</w:t>
      </w:r>
      <w:r>
        <w:rPr/>
        <w:t>ꕂ</w:t>
      </w:r>
      <w:r>
        <w:rPr/>
        <w:t>뭄彷囂燂䙁禩⑙嗂㠩搩⫎⺩塄彎轳㭲䂣婭쉧㜣䅢呆祕㵳䅴걈녪琤㜦智</w:t>
      </w:r>
      <w:r>
        <w:rPr/>
        <w:t>ⵣ♧</w:t>
      </w:r>
      <w:r>
        <w:rPr/>
        <w:t>䐺䀴㯂숵杅䗂潚쉘㕑㜹싂乸樺⽄┸㪬獵㧂ꥳ炻싂だ</w:t>
      </w:r>
      <w:r>
        <w:rPr/>
        <w:t>⡅⪘</w:t>
      </w:r>
      <w:r>
        <w:rPr/>
        <w:t>绂塹</w:t>
      </w:r>
      <w:r>
        <w:rPr/>
        <w:t>ⴱ</w:t>
      </w:r>
      <w:r>
        <w:rPr/>
        <w:t>噡䵳쌸숤匷넻樸⬽剦砲琤幇㡄숥䢩婱뭮畖塮炻㕎昽砽</w:t>
      </w:r>
      <w:r>
        <w:rPr/>
        <w:t>Ⳃ</w:t>
      </w:r>
      <w:r>
        <w:rPr/>
        <w:t>䌳㥣⵱湎</w:t>
      </w:r>
      <w:r>
        <w:rPr/>
        <w:t>ⱒ</w:t>
      </w:r>
      <w:r>
        <w:rPr/>
        <w:t>瘴슿뼯쉋熩㉭卍䠻⨩眺䖘숽</w:t>
      </w:r>
      <w:r>
        <w:rPr/>
        <w:t>ꤪ</w:t>
      </w:r>
      <w:r>
        <w:rPr/>
        <w:t>〪䔫</w:t>
      </w:r>
      <w:r>
        <w:rPr/>
        <w:t>ꔺ</w:t>
      </w:r>
      <w:r>
        <w:rPr/>
        <w:t>摆뭹㗂䈦犱뭩䳂</w:t>
      </w:r>
      <w:r>
        <w:rPr/>
        <w:t>ꤻ</w:t>
      </w:r>
      <w:r>
        <w:rPr/>
        <w:t>ㄩ䠹㢵坬䉞癕婠ꇂ㧎뗍</w:t>
      </w:r>
      <w:r>
        <w:rPr/>
        <w:t>ꦮ</w:t>
      </w:r>
      <w:r>
        <w:rPr/>
        <w:t>祮싂</w:t>
      </w:r>
      <w:r>
        <w:rPr/>
        <w:t>ⱄ</w:t>
      </w:r>
      <w:r>
        <w:rPr/>
        <w:t>쉙숳녋睐卥啁剥㉢䭸걦䙸火㘤扔犻</w:t>
      </w:r>
      <w:r>
        <w:rPr/>
        <w:t>ꥎ</w:t>
      </w:r>
      <w:r>
        <w:rPr/>
        <w:t>䍂䔳䭱쉔㤷녲嘸쉂拎橲쉣◃允◂녠ꌪ睵⍬⬽呷幀㚩䐺㬨楪⚥⍹</w:t>
      </w:r>
      <w:r>
        <w:rPr/>
        <w:t>⡁</w:t>
      </w:r>
      <w:r>
        <w:rPr/>
        <w:t>䖬䖡╄繓坐顡弮繹䑩湑㒥䄯⩙䀶츻娻숫☴</w:t>
      </w:r>
      <w:r>
        <w:rPr/>
        <w:t>ꦿ</w:t>
      </w:r>
      <w:r>
        <w:rPr/>
        <w:t>佫ㅈ쎬⸮㵑悥〭㵷戽</w:t>
      </w:r>
      <w:r>
        <w:rPr/>
        <w:t>ꦱ</w:t>
      </w:r>
      <w:r>
        <w:rPr/>
        <w:t>顕䉃恏攵顭攰剙圹潈癕顟싂⤫쉸㐴勎㴥ㄨ⯂</w:t>
      </w:r>
      <w:r>
        <w:rPr/>
        <w:t>Ⳃ</w:t>
      </w:r>
      <w:r>
        <w:rPr/>
        <w:t>敹矂灱⹤⴩繐楕ꍍ摎祚ㅑ</w:t>
      </w:r>
      <w:r>
        <w:rPr/>
        <w:t>ⵚ</w:t>
      </w:r>
      <w:r>
        <w:rPr/>
        <w:t>昻併繐硍䒮숲싍哂⬳◂㴰偆쉳㉫⫂싂䭈⾮쉧</w:t>
      </w:r>
      <w:r>
        <w:rPr/>
        <w:t>ⰻ</w:t>
      </w:r>
      <w:r>
        <w:rPr/>
        <w:t>슏硳⬦쏂쉂쉷潅깆㝥擂䜲⍆惃㙡㌺䁒痍쉡⿂</w:t>
      </w:r>
      <w:r>
        <w:rPr/>
        <w:t>ⱋ</w:t>
      </w:r>
      <w:r>
        <w:rPr/>
        <w:t>柃⮥싂䍕뗂㉖㢏딻</w:t>
      </w:r>
      <w:r>
        <w:rPr/>
        <w:t>⢥</w:t>
      </w:r>
      <w:r>
        <w:rPr/>
        <w:t>奀煦砵彂숱</w:t>
      </w:r>
      <w:r>
        <w:rPr/>
        <w:t>⡬</w:t>
      </w:r>
      <w:r>
        <w:rPr/>
        <w:t>츬䉗</w:t>
      </w:r>
      <w:r>
        <w:rPr/>
        <w:t>⡙</w:t>
      </w:r>
      <w:r>
        <w:rPr/>
        <w:t>涩㛃숺䬰呺䠷싂䁱쉐┦╃牚稯⩞⭙㉵䆿畬▵扸兡檱䨨쉇㝯①摀碣伦摰㕔뭊䪣숱卉넻ヂ숪轥촻쉣⩊䒥긪넳ꥫ♪咮䙨丰獌쉍</w:t>
      </w:r>
      <w:r>
        <w:rPr/>
        <w:t>ꕳ</w:t>
      </w:r>
      <w:r>
        <w:rPr/>
        <w:t>䂬쉶숣쉰䅁淂磂捲습㥸ㄹ</w:t>
      </w:r>
      <w:r>
        <w:rPr/>
        <w:t>⠳</w:t>
      </w:r>
      <w:r>
        <w:rPr/>
        <w:t>圵쉩颥ㄬ㟂擂㎘浠⍔咻㡴䨊ꅓ穭㴭ㅤ婚㠫䥓䀶彴慧깇丫⩺숺㡇乶㪡㮘䁁䩉欰슿䁈畉䵑珎䵷䕃</w:t>
      </w:r>
      <w:r>
        <w:rPr/>
        <w:t>ⱪ</w:t>
      </w:r>
      <w:r>
        <w:rPr/>
        <w:t>㡁</w:t>
      </w:r>
      <w:r>
        <w:rPr/>
        <w:t>⢘</w:t>
      </w:r>
      <w:r>
        <w:rPr/>
        <w:t>捄䅶뼣参瀤幣頺吪䝪</w:t>
      </w:r>
      <w:r>
        <w:rPr/>
        <w:t>ⰶ</w:t>
      </w:r>
      <w:r>
        <w:rPr/>
        <w:t>璡畗拍瑌繥녚恆䙓顊奌㉭</w:t>
      </w:r>
      <w:r>
        <w:rPr/>
        <w:t>ⵋ</w:t>
      </w:r>
      <w:r>
        <w:rPr/>
        <w:t>撩⩔㐪暻枡칏䅕䩟㜹揂쉢幃浅츶⍔剳㤱案拂卉䐸숬啦䣂瓃⩧⨶幋쉄䛂券奊呰し쉪来丵䑏⨪숱䘣弩䈨ꥢ䙋⹟獇</w:t>
      </w:r>
      <w:r>
        <w:rPr/>
        <w:t>⣂</w:t>
      </w:r>
      <w:r>
        <w:rPr/>
        <w:t>儰㙔睊䫂桩偯䏂漲潷熩䐪ꅑ䡊恃颩顒䍊啉ꅫ쉌ㆣ떘㎿復쵲刳</w:t>
      </w:r>
      <w:r>
        <w:rPr/>
        <w:t>ꗂ</w:t>
      </w:r>
      <w:r>
        <w:rPr/>
        <w:t>㨤喱쉅칸啡渵</w:t>
      </w:r>
      <w:r>
        <w:rPr/>
        <w:t>⢵</w:t>
      </w:r>
      <w:r>
        <w:rPr/>
        <w:t>灕畤쉸䱎碡䍦汘㌮䠱惂㔳䂻㏎꺱傥獵</w:t>
      </w:r>
      <w:r>
        <w:rPr/>
        <w:t>ⵑ</w:t>
      </w:r>
      <w:r>
        <w:rPr/>
        <w:t>稯걚⨮攥뽰渱⴬㭙䩠䝯浚㕪䟍䑓恆㕟㈪彖䦘쉒风䩇㥓洤咩佖晀ꅐ숥瀳</w:t>
      </w:r>
      <w:r>
        <w:rPr/>
        <w:t>ꕒ</w:t>
      </w:r>
      <w:r>
        <w:rPr/>
        <w:t>쉭䡧愮㥞漴싂춣쉉쉵灟㝎숤䀫</w:t>
      </w:r>
      <w:r>
        <w:rPr/>
        <w:t>꧂</w:t>
      </w:r>
      <w:r>
        <w:rPr/>
        <w:t>걓捗䁋澵㡗㑬⨻䑖넺搪梘쉶䃍楌祈癡</w:t>
      </w:r>
      <w:r>
        <w:rPr/>
        <w:t>ꤰ</w:t>
      </w:r>
      <w:r>
        <w:rPr/>
        <w:t>梣싂쵁瑦☭⨬ㄽ嗂去</w:t>
      </w:r>
      <w:r>
        <w:rPr/>
        <w:t>⡤</w:t>
      </w:r>
      <w:r>
        <w:rPr/>
        <w:t>㨶頮쉍䙈亻</w:t>
      </w:r>
      <w:r>
        <w:rPr/>
        <w:t>ꗃ</w:t>
      </w:r>
      <w:r>
        <w:rPr/>
        <w:t>뗂䭶嘽칄暩す曃圪摧千樽</w:t>
      </w:r>
      <w:r>
        <w:rPr/>
        <w:t>ꖮ</w:t>
      </w:r>
      <w:r>
        <w:rPr/>
        <w:t>쉶爦㙆⍥싂㊻噪쉹䮘愳쉬獸䅺儱숣晇⹇숽極坏㮬辘⽇恢飂뼶摙ꇍ썒榿祁盂睸樹숨</w:t>
      </w:r>
      <w:r>
        <w:rPr/>
        <w:t>ꦱ</w:t>
      </w:r>
      <w:r>
        <w:rPr/>
        <w:t>礵䢣繴矂㊱澬橭儲숹ㄶ쉊⎥婦㘭だ漳㩖⵩摳䄪繇⑨</w:t>
      </w:r>
      <w:r>
        <w:rPr/>
        <w:t>ⱑ</w:t>
      </w:r>
      <w:r>
        <w:rPr/>
        <w:t>堯⭨梮偄㙮湡䏃숺砪恗쉶娪㟂䷂傱숯놏掣㴲㭇〈栬漲쉫么숣㌯슥畇㏂썤砶犥挪㉒参心䙴呋㙣䇂慟嘦䷂㥯䌭繉憿⑅砽</w:t>
      </w:r>
      <w:r>
        <w:rPr/>
        <w:t>⡱</w:t>
      </w:r>
      <w:r>
        <w:rPr/>
        <w:t>ꆩ眹숨忂圦焣䕾⵲ꥴ숹숫琬뇂슩幣㵏ィ</w:t>
      </w:r>
      <w:r>
        <w:rPr/>
        <w:t>Ɱ</w:t>
      </w:r>
      <w:r>
        <w:rPr/>
        <w:t>ⷂ</w:t>
      </w:r>
      <w:r>
        <w:rPr/>
        <w:t>辡幞瑩겿剐⥤愫䓂㩥楏⵲䣂呾㢮쉠㣂穲灃䘩乫숺㨭顺䰵캵扔牉㍹䫂⤵祳ꌫ㜥操妱穴䁊㙨恮㑓쉵⹠</w:t>
      </w:r>
      <w:r>
        <w:rPr/>
        <w:t>ⲵ</w:t>
      </w:r>
      <w:r>
        <w:rPr/>
        <w:t>䝬쉇</w:t>
      </w:r>
      <w:r>
        <w:rPr/>
        <w:t>⡵</w:t>
      </w:r>
      <w:r>
        <w:rPr/>
        <w:t>潡琶춏漰⥇祈䕞㷂䜴塂㡤伬깰쵧硦囂췂涩顳ꅨ䵫딺썙䐦촻㩘淂渪碵刱京顉䚱呓睲쉞爺种晤⌲䨩㠵</w:t>
      </w:r>
      <w:r>
        <w:rPr/>
        <w:t>Ⱓ</w:t>
      </w:r>
      <w:r>
        <w:rPr/>
        <w:t>熩ヂ橙숽収숷쉗手쉘♍뽘㞣㓂朵呉⫂柎呡䩵⥊쉬姂恦敉⹨쵘䁖捷㵴槂価䜣㇍㤰䍯䑅ꍃ</w:t>
      </w:r>
      <w:r>
        <w:rPr/>
        <w:t>⠪</w:t>
      </w:r>
      <w:r>
        <w:rPr/>
        <w:t>溮㡋礦䱕</w:t>
      </w:r>
      <w:r>
        <w:rPr/>
        <w:t>ꖩ</w:t>
      </w:r>
      <w:r>
        <w:rPr/>
        <w:t>㴹ㄶ쌨㉟畡㬤礳慟⨊뿍</w:t>
      </w:r>
      <w:r>
        <w:rPr/>
        <w:t>ꥇ</w:t>
      </w:r>
      <w:r>
        <w:rPr/>
        <w:t>쉦瑲⩲䧂畩椶㍳뼣ꅑ☯䘨믂亥㞣쌵婢깠♒癡卮놡걋偃慈凂⵷쵰</w:t>
      </w:r>
      <w:r>
        <w:rPr/>
        <w:t>ꤻ</w:t>
      </w:r>
      <w:r>
        <w:rPr/>
        <w:t>䠷㥯廃擂뭩쉣뗂㩩䰻甹䀯䵪㠰嚩㴰庩剢</w:t>
      </w:r>
      <w:r>
        <w:rPr/>
        <w:t>ꥅ</w:t>
      </w:r>
      <w:r>
        <w:rPr/>
        <w:t>穊䍐ꥷ꥙⮩뽫⼲嘲扸넷䀲⭗䚬㝶剣ꏂ彟ꎘ㔬甯带妮쉁䩍⫍栦濂⪻䇂吰奍㟂⍠幧颩弰楧纡䁴浌偔䡕奖䵁涵怩栯숽⩲ꅫ堽忂ꄹ卖ぶ⬯</w:t>
      </w:r>
      <w:r>
        <w:rPr/>
        <w:t>꤯</w:t>
      </w:r>
      <w:r>
        <w:rPr/>
        <w:t>摱썤⩸☣涡轍橪䭞啊㊬参싍</w:t>
      </w:r>
      <w:r>
        <w:rPr/>
        <w:t>ⷂ</w:t>
      </w:r>
      <w:r>
        <w:rPr/>
        <w:t>ꆻ㈳⵾슩き㴻焫㥉䭩쉧繣</w:t>
      </w:r>
      <w:r>
        <w:rPr/>
        <w:t>ꕏ</w:t>
      </w:r>
      <w:r>
        <w:rPr/>
        <w:t>㣎땢䭪幡摓䁥轆敥捙쉓䍡⭁煇㇂⩍㐲쉥ㆣ㇂案㌨搯顩쉑桋〻伨昷乵硏挨츱땑䨻嘤颿䤷礷碬</w:t>
      </w:r>
      <w:r>
        <w:rPr/>
        <w:t>ⲻ</w:t>
      </w:r>
      <w:r>
        <w:rPr/>
        <w:t>浘숮扷っ⤲</w:t>
      </w:r>
      <w:r>
        <w:rPr/>
        <w:t>꧂</w:t>
      </w:r>
      <w:r>
        <w:rPr/>
        <w:t>㜲</w:t>
      </w:r>
      <w:r>
        <w:rPr/>
        <w:t>Ⱕ</w:t>
      </w:r>
      <w:r>
        <w:rPr/>
        <w:t>慾犘</w:t>
      </w:r>
      <w:r>
        <w:rPr/>
        <w:t>Ȿ</w:t>
      </w:r>
      <w:r>
        <w:rPr/>
        <w:t>桪噅抵浤勂</w:t>
      </w:r>
      <w:r>
        <w:rPr/>
        <w:t>ⱱ</w:t>
      </w:r>
      <w:r>
        <w:rPr/>
        <w:t>쉺绂䘨澵뽞숷㥰埂숲䀯㯂剅㕟擃䥉쉰⩞㜥ㄷ䄣摭⭍頯䎬䱢报䉃幋䁰獧稻绂⍷䱸䕺쉑个⩁㷂栩</w:t>
      </w:r>
      <w:r>
        <w:rPr/>
        <w:t>⣎</w:t>
      </w:r>
      <w:r>
        <w:rPr/>
        <w:t>卞涬㚮楢㡒㭋㵕㋂据橸숱㕟湑㏂䴶㉪係䅢</w:t>
      </w:r>
      <w:r>
        <w:rPr/>
        <w:t>Ɱ⫂</w:t>
      </w:r>
      <w:r>
        <w:rPr/>
        <w:t>桊</w:t>
      </w:r>
      <w:r>
        <w:rPr/>
        <w:t>ꗍ</w:t>
      </w:r>
      <w:r>
        <w:rPr/>
        <w:t>ぉꅐ⯂캘攺䄲쉞堪䱞献䷂ꥡ䐪녗㩈⒵䐽瀯</w:t>
      </w:r>
    </w:p>
    <w:p>
      <w:pPr>
        <w:pStyle w:val="PreformattedText"/>
        <w:bidi w:val="0"/>
        <w:spacing w:before="0" w:after="0"/>
        <w:jc w:val="left"/>
        <w:rPr/>
      </w:pPr>
      <w:r>
        <w:rPr/>
        <w:t>朸땱㛂싂䌳涘ꇍꅷꌹ</w:t>
      </w:r>
      <w:r>
        <w:rPr/>
        <w:t>ꔦ</w:t>
      </w:r>
      <w:r>
        <w:rPr/>
        <w:t>숽</w:t>
      </w:r>
      <w:r>
        <w:rPr/>
        <w:t>ꕢ</w:t>
      </w:r>
      <w:r>
        <w:rPr/>
        <w:t>恘汀抵橞恫晈祣前癋숪ꆩ갭쉫⵨歓䍠睧爦辩쌱ꆻ吩䭠瑗椲种슘㝤쉰灒䑄榱伲䡗琺慶쉖쉃嘨䤲佂⮥⨭묪乧晆獧硉䘫⭂正䔭</w:t>
      </w:r>
      <w:r>
        <w:rPr/>
        <w:t>ꖻ</w:t>
      </w:r>
      <w:r>
        <w:rPr/>
        <w:t>䵕爹棂戮㝠㑎汲嘪</w:t>
      </w:r>
      <w:r>
        <w:rPr/>
        <w:t>ꔪ</w:t>
      </w:r>
      <w:r>
        <w:rPr/>
        <w:t>畤僂쉠㫂䱏㈲䥠☭顙歎⸤쉩冬䁉녉弣睲쉟䧎</w:t>
      </w:r>
      <w:r>
        <w:rPr/>
        <w:t>⡨</w:t>
      </w:r>
      <w:r>
        <w:rPr/>
        <w:t>ꅆ㷂숺䈬쉤쵁挸漰嫂믂牲恴䉸쉢칞䕢䑘轵縦塪畆祓楠㢮癴䲏祪침긩繶玮⨮瑚⼨⸺毃䴶䟂䝩禩纱⍍摾ꅅ瘮⹸숪嘻㈰扊档稬䱘䙘⑬ꄪ椩ꥡ</w:t>
      </w:r>
      <w:r>
        <w:rPr/>
        <w:t>ꕍ</w:t>
      </w:r>
      <w:r>
        <w:rPr/>
        <w:t>슬뾿㧂쉬癢湪⌤䅡䍆㌹煾뽣䧂</w:t>
      </w:r>
      <w:r>
        <w:rPr/>
        <w:t>ꤦ</w:t>
      </w:r>
      <w:r>
        <w:rPr/>
        <w:t>ヂ癞</w:t>
      </w:r>
      <w:r>
        <w:rPr/>
        <w:t>⡬</w:t>
      </w:r>
      <w:r>
        <w:rPr/>
        <w:t>塁丰位☷춬制</w:t>
      </w:r>
      <w:r>
        <w:rPr/>
        <w:t>ꕾ</w:t>
      </w:r>
      <w:r>
        <w:rPr/>
        <w:t>꺘㑥ꅪ牺杔娯敖牯숤쉃橇獘걄숬ㅺ浓숯</w:t>
      </w:r>
      <w:r>
        <w:rPr/>
        <w:t>⠱</w:t>
      </w:r>
      <w:r>
        <w:rPr/>
        <w:t>숪佁㔸</w:t>
      </w:r>
      <w:r>
        <w:rPr/>
        <w:t>ꦩ</w:t>
      </w:r>
      <w:r>
        <w:rPr/>
        <w:t>䠬숯⽘繷稯奺♹祙㡎她숥㦿弰</w:t>
      </w:r>
      <w:r>
        <w:rPr/>
        <w:t>ⱪ</w:t>
      </w:r>
      <w:r>
        <w:rPr/>
        <w:t>쉵</w:t>
      </w:r>
      <w:r>
        <w:rPr/>
        <w:t>⡺</w:t>
      </w:r>
      <w:r>
        <w:rPr/>
        <w:t>쉅㝇瑦㜸슻䡱剥擂䝩㐲佲</w:t>
      </w:r>
      <w:r>
        <w:rPr/>
        <w:t>ꤦ</w:t>
      </w:r>
      <w:r>
        <w:rPr/>
        <w:t>㪘㍣䅈⭂竂䍉瀵噏긶㩆숷㑦狂쉖㐵埂숊礳⽨樣깴䝢稪䫂⫂片⭺煒뭶㑫쉂䭫輶⽣⸣烂䵔⩋䏂牘⩌樯⽵뗂곂㵢弮㩐㥌䃍</w:t>
      </w:r>
      <w:r>
        <w:rPr/>
        <w:t>⠶</w:t>
      </w:r>
      <w:r>
        <w:rPr/>
        <w:t>䕄槂ꥴ⺬塨竃쉒橉摰摒⥨犮猥牗췍⭇晙䀨녔幘ꅐ⹹</w:t>
      </w:r>
      <w:r>
        <w:rPr/>
        <w:t>ⵖ</w:t>
      </w:r>
      <w:r>
        <w:rPr/>
        <w:t>壂䒥䈩怪䥌숨⚮ꄳ䁷䕮㝭ꥶ♀⌥쵮潪뾏┦</w:t>
      </w:r>
      <w:r>
        <w:rPr/>
        <w:t>꤯</w:t>
      </w:r>
      <w:r>
        <w:rPr/>
        <w:t>䑦ꌸ牀쵸</w:t>
      </w:r>
      <w:r>
        <w:rPr/>
        <w:t>꧂⧃</w:t>
      </w:r>
      <w:r>
        <w:rPr/>
        <w:t>沩䐴枮</w:t>
      </w:r>
      <w:r>
        <w:rPr/>
        <w:t>ⱓ</w:t>
      </w:r>
      <w:r>
        <w:rPr/>
        <w:t>扗幺䩕╳㝥⨨典꥔䄻塄嗂祊♤슮渦숯婷㠤仂싂刻䅨档癅㤨䉒塭⬴獪ꍐ歬♊⏂숺暬牞㵣㍶㍞㔴枏䚘幃浩捌䆿婾㪥쉯깤⨹ㆻ天숭璏싂䘽癹兴䳂넽䵙卭弪倯攭桷輳浊噖㩧⍦朽싂⍚轵轏㈫匶⥾潠녮佯媬갱慀刪㍤쉺쉐㍓쉵瘣슮싂⾩業飃칍⽢⍹埂▥쉧⥨橷㠪ꥪ顇単䭍顕땞婙깷㤺쉷杇桞〸䰮穕곂爭⩲뮏䁪촳갪쉲䅨䓍䩒矂㤺䥁뼮頸噴〳⍲쉾湃䵞圪漹䵔竃䇂䞩슣噭쉀浨싃☯캵ꥣ挶䭱</w:t>
      </w:r>
      <w:r>
        <w:rPr/>
        <w:t>ꕆ</w:t>
      </w:r>
      <w:r>
        <w:rPr/>
        <w:t>疵</w:t>
      </w:r>
      <w:r>
        <w:rPr/>
        <w:t>ꕊ</w:t>
      </w:r>
      <w:r>
        <w:rPr/>
        <w:t>䱙⏂ꏂ㗃港咮ꅗ樮復棂⨨숫㐹쉰䄦╈全㩂㝨懂墻㩥땦</w:t>
      </w:r>
      <w:r>
        <w:rPr/>
        <w:t>꧂</w:t>
      </w:r>
      <w:r>
        <w:rPr/>
        <w:t>쉳烂숳琷쉎姎싂䭖㠨獅旂䭾䯂橩㕓塂㝆⍙쉃숩㏂쉡橷套獈䶮ヂ쉗⨯곂楩䑷쉺灂㕏㈨惂⭌扂쉡䌻♐긲㕲쉴橑츬绂塪뮩쉬놵㍬숵䒵ꌣ䔷㝠깓彘칑煨╈쉐瘩⩦숸幔猲壂</w:t>
      </w:r>
      <w:r>
        <w:rPr/>
        <w:t>Ⳃ</w:t>
      </w:r>
      <w:r>
        <w:rPr/>
        <w:t>癐갦咏杆</w:t>
      </w:r>
      <w:r>
        <w:rPr/>
        <w:t>ⴰ</w:t>
      </w:r>
      <w:r>
        <w:rPr/>
        <w:t>瑬沮旂睹숣깭⸻ꅭ곂㥺噓厵㕬⩾䱷偂</w:t>
      </w:r>
      <w:r>
        <w:rPr/>
        <w:t>Ⳃ</w:t>
      </w:r>
      <w:r>
        <w:rPr/>
        <w:t>弭槂穢썈癧繾檬뽕呈拂㵍쉣⛂⻃슮穈</w:t>
      </w:r>
      <w:r>
        <w:rPr/>
        <w:t>⢿</w:t>
      </w:r>
      <w:r>
        <w:rPr/>
        <w:t>剩䅖</w:t>
      </w:r>
      <w:r>
        <w:rPr/>
        <w:t>ꖩ</w:t>
      </w:r>
      <w:r>
        <w:rPr/>
        <w:t>願㡑쉶</w:t>
      </w:r>
      <w:r>
        <w:rPr/>
        <w:t>ꥆ</w:t>
      </w:r>
      <w:r>
        <w:rPr/>
        <w:t>眲檣㭐轕㌨樨⫂╆ね쉦㛂橗夨숥⤫㴮</w:t>
      </w:r>
      <w:r>
        <w:rPr/>
        <w:t>ꤵ</w:t>
      </w:r>
      <w:r>
        <w:rPr/>
        <w:t>殿뽞㬻䱑㫂敮獔䕡眺⑂</w:t>
      </w:r>
      <w:r>
        <w:rPr/>
        <w:t>Ɒ♡</w:t>
      </w:r>
      <w:r>
        <w:rPr/>
        <w:t>ォ睟곂摺娹ꇂ祪⮘</w:t>
      </w:r>
      <w:r>
        <w:rPr/>
        <w:t>⡥</w:t>
      </w:r>
      <w:r>
        <w:rPr/>
        <w:t>兀㥥浙䆩势䡋믂묷祐ꌪ⺏囂晐䳂犮⍓桬ꅬ棂爸㩴䟂쉤䥾⩢㞬⮥㍣彗䴦灘␹쉌䱠猬</w:t>
      </w:r>
      <w:r>
        <w:rPr/>
        <w:t>ⴲ</w:t>
      </w:r>
      <w:r>
        <w:rPr/>
        <w:t>ꄺ捸ㅓ奷⹡火슱⩲숰福滂恀㍈䉢束稰㝎㪿偉時㥭恔棃僂ꅎ弪쉀穦桙㴯슻썲瑵奨扑</w:t>
      </w:r>
      <w:r>
        <w:rPr/>
        <w:t>꧂╨</w:t>
      </w:r>
      <w:r>
        <w:rPr/>
        <w:t>晭㍊숸건뽞㓎⑃㊘幵嫂촊単圵⻂㏂報㵷</w:t>
      </w:r>
      <w:r>
        <w:rPr/>
        <w:t>ⱕ</w:t>
      </w:r>
      <w:r>
        <w:rPr/>
        <w:t>쉺浐楐①䖮票枥䂮䙍匷啶睯䝥䦻䋂卞싂撬␴汆쉚⫎</w:t>
      </w:r>
      <w:r>
        <w:rPr/>
        <w:t>⣎</w:t>
      </w:r>
      <w:r>
        <w:rPr/>
        <w:t>䳂쉊㨵㑎淂쉁捎㐫痂婹䑒䙓</w:t>
      </w:r>
      <w:r>
        <w:rPr/>
        <w:t>⣍</w:t>
      </w:r>
      <w:r>
        <w:rPr/>
        <w:t>澡杶䤰噤摏␯땁┬䔳⫍ㅱ쉳㨸桟琪䉰⨻櫂䑸檥区椵</w:t>
      </w:r>
      <w:r>
        <w:rPr/>
        <w:t>Ⱞ</w:t>
      </w:r>
      <w:r>
        <w:rPr/>
        <w:t>嗂쉂坟䛂捃瞥꺬츰瓂⺩</w:t>
      </w:r>
      <w:r>
        <w:rPr/>
        <w:t>Ⳏ</w:t>
      </w:r>
      <w:r>
        <w:rPr/>
        <w:t>쌦⏂彗⸲⥖样쉲伯춿穷幔武䳂쉠䍠䑈⨭盃껂㡭⮩愳</w:t>
      </w:r>
      <w:r>
        <w:rPr/>
        <w:t>ⵘ⫂</w:t>
      </w:r>
      <w:r>
        <w:rPr/>
        <w:t>橳飂뼥繠剎䩵硔㉃⑧㣂噾⼨庿㵞牘䭡嘶捘뭉戻䁈묣灴⩵凂⭔䯃䅸䊣公䕗横慫拂恈奢辡㷂敔곍䠰㘩橦䔣㵂瑏瑇碘潅迂楐獐⪮䧂쉶⵴</w:t>
      </w:r>
      <w:r>
        <w:rPr/>
        <w:t>⢏⪩</w:t>
      </w:r>
      <w:r>
        <w:rPr/>
        <w:t>先꥘頺歧ꌱ䭅䚣㠽⩥⌯卾㨪</w:t>
      </w:r>
      <w:r>
        <w:rPr/>
        <w:t>ꥌ</w:t>
      </w:r>
      <w:r>
        <w:rPr/>
        <w:t>杊攽琻犬婫숵</w:t>
      </w:r>
      <w:r>
        <w:rPr/>
        <w:t>ꦏ</w:t>
      </w:r>
      <w:r>
        <w:rPr/>
        <w:t>㘴渣걨怮䑞瑨却⻂</w:t>
      </w:r>
      <w:r>
        <w:rPr/>
        <w:t>⢮</w:t>
      </w:r>
      <w:r>
        <w:rPr/>
        <w:t>椥쉌䱥暡쉺뼸䱆獟㕀⎩쉎輴䝓䨦⼻唨</w:t>
      </w:r>
      <w:r>
        <w:rPr/>
        <w:t>⠫</w:t>
      </w:r>
      <w:r>
        <w:rPr/>
        <w:t>潨넻쉮䃍㌸湁牶䤪歸㍣獍夭쉫㌫䍕慴㍌⥁䪩㭦싃⑾嫂㜷㥋辩쉊</w:t>
      </w:r>
      <w:r>
        <w:rPr/>
        <w:t>ⱊ</w:t>
      </w:r>
      <w:r>
        <w:rPr/>
        <w:t>싂싂㌵</w:t>
      </w:r>
      <w:r>
        <w:rPr/>
        <w:t>ⰷ</w:t>
      </w:r>
      <w:r>
        <w:rPr/>
        <w:t>㠽妻㌪⫂</w:t>
      </w:r>
      <w:r>
        <w:rPr/>
        <w:t>⠦</w:t>
      </w:r>
      <w:r>
        <w:rPr/>
        <w:t>炻ꍗ⼪晕嗂숭洺璮⑕ꍓ渻急䡯㣂묪⏂乵䵧塴䍗䌰㐹此犏⪬뿂坖噉꥞䏎</w:t>
      </w:r>
      <w:r>
        <w:rPr/>
        <w:t>ꔻ</w:t>
      </w:r>
      <w:r>
        <w:rPr/>
        <w:t>䡪숥迍轳潁㉅ꅲ䰪쉃頺␲畆剏瑋</w:t>
      </w:r>
      <w:r>
        <w:rPr/>
        <w:t>ⵤ</w:t>
      </w:r>
      <w:r>
        <w:rPr/>
        <w:t>ꅍ⪘颣ㅦ潢땸䲩쉄쉣捐⤨竂晪氹杖圥</w:t>
      </w:r>
      <w:r>
        <w:rPr/>
        <w:t>ꥁ</w:t>
      </w:r>
      <w:r>
        <w:rPr/>
        <w:t>껎</w:t>
      </w:r>
      <w:r>
        <w:rPr/>
        <w:t>⡫</w:t>
      </w:r>
      <w:r>
        <w:rPr/>
        <w:t>決轳徏䊥쉬쵘慠時슮㓂穄ꍆ狂䥑⥑쉉䋎嚿塑繞슥㧂싂顒煯楠䄱싂⍕䪮剏ꌲ共戥䇂㡕牌繌ꅒ㑇㔪浏⬷싂京⨬歩䝘⨪칆䬦싂</w:t>
      </w:r>
      <w:r>
        <w:rPr/>
        <w:t>ⵓ</w:t>
      </w:r>
      <w:r>
        <w:rPr/>
        <w:t>䭏䡏珃瀦</w:t>
      </w:r>
      <w:r>
        <w:rPr/>
        <w:t>ꗂ</w:t>
      </w:r>
      <w:r>
        <w:rPr/>
        <w:t>拂㥒쏂庿◂㑂轐䀶썧썓䑺깉⑂츯ꥠ敪습쵨㡁</w:t>
      </w:r>
      <w:r>
        <w:rPr/>
        <w:t>ⷃꦬ</w:t>
      </w:r>
      <w:r>
        <w:rPr/>
        <w:t>䔫琫卂椫䁩㑲槂冏걅䁄녇</w:t>
      </w:r>
      <w:r>
        <w:rPr/>
        <w:t>꤭ⵎ</w:t>
      </w:r>
      <w:r>
        <w:rPr/>
        <w:t>칆㍭䴪칡칑⾱浅䥦轸ꥵ䍪㔹攣婘쉑㐤썮礥杳熥ꄨ</w:t>
      </w:r>
      <w:r>
        <w:rPr/>
        <w:t>ⱴ</w:t>
      </w:r>
      <w:r>
        <w:rPr/>
        <w:t>䩚漵숤쉧歹枣㞮⫂楬睸繡慨唱싂呁㫂煠䥪㜨汢쉈佀뇂㣂䇂䑵쉊쉆䉍ꄸ☱⸪瑺⩞</w:t>
      </w:r>
      <w:r>
        <w:rPr/>
        <w:t>ⵓ</w:t>
      </w:r>
      <w:r>
        <w:rPr/>
        <w:t>쉭挹剩㍪숭狃때兴幟⸻䥃祭稥䬭⩉䠥灢湥숺䄳㑑ㅕ坔繢쏂䡑⾵ꄷ典啔攨熩啈ꍥ拎參䐽离</w:t>
      </w:r>
      <w:r>
        <w:rPr/>
        <w:t>ꥎ</w:t>
      </w:r>
      <w:r>
        <w:rPr/>
        <w:t>怪晒</w:t>
      </w:r>
      <w:r>
        <w:rPr/>
        <w:t>ⵄ</w:t>
      </w:r>
      <w:r>
        <w:rPr/>
        <w:t>쉋恆搹㙱ㆩ漪奣뽉</w:t>
      </w:r>
      <w:r>
        <w:rPr/>
        <w:t>ꤴ</w:t>
      </w:r>
      <w:r>
        <w:rPr/>
        <w:t>瓂恁幇ꌬ숊穗歧ꌰ捋쉉䆏㞿걡干◂䑰쵪</w:t>
      </w:r>
      <w:r>
        <w:rPr/>
        <w:t>ꦣ</w:t>
      </w:r>
      <w:r>
        <w:rPr/>
        <w:t>档㨳숨䩬桱숫硏곂䁘㧂䥰慸㍹⿂䓂㦩溻殿痃洭䩠盂纱쉡⥁照⩺灹㭁嘵걟깑甽땉皏帨乆妣쉐噴幌灧穴숽畄怶斘⽴挨㧍䤮쉘挽쉞㵎敺⹒兢</w:t>
      </w:r>
      <w:r>
        <w:rPr/>
        <w:t>ⵣ</w:t>
      </w:r>
      <w:r>
        <w:rPr/>
        <w:t>䈯妘</w:t>
      </w:r>
      <w:r>
        <w:rPr/>
        <w:t>ꕰ</w:t>
      </w:r>
      <w:r>
        <w:rPr/>
        <w:t>ꏂ䘣슿䱴䴲☨嘸眲噚⩬䱹埂⨽囃瞿噸卖剣獀儴杙轇樽前㍏</w:t>
      </w:r>
      <w:r>
        <w:rPr/>
        <w:t>⡅</w:t>
      </w:r>
      <w:r>
        <w:rPr/>
        <w:t>쉹奧㍑圳⻂濂洯䂱䥑</w:t>
      </w:r>
      <w:r>
        <w:rPr/>
        <w:t>ⴶ</w:t>
      </w:r>
      <w:r>
        <w:rPr/>
        <w:t>搸촫䭺恗㡘ヂ䬴托</w:t>
      </w:r>
      <w:r>
        <w:rPr/>
        <w:t>Ⱔ⹸</w:t>
      </w:r>
      <w:r>
        <w:rPr/>
        <w:t>㍧㕂䂏㙟枩㓂㡋硸┻䵣</w:t>
      </w:r>
      <w:r>
        <w:rPr/>
        <w:t>ꥄ</w:t>
      </w:r>
      <w:r>
        <w:rPr/>
        <w:t>䭣쎣뿂乤⽊䙸쉳䛂쉋㬻⨫䀻쉌轕䥎撘垿칭湎</w:t>
      </w:r>
      <w:r>
        <w:rPr/>
        <w:t>⡂</w:t>
      </w:r>
      <w:r>
        <w:rPr/>
        <w:t>ㄮ助㝁申⑰搶啋务䱂썴</w:t>
      </w:r>
      <w:r>
        <w:rPr/>
        <w:t>ⱑ</w:t>
      </w:r>
      <w:r>
        <w:rPr/>
        <w:t>숻桩䊬䕯䢿斡뽭塁숬쉤啵恑杀⪥浥쉬⭧敇㥃</w:t>
      </w:r>
      <w:r>
        <w:rPr/>
        <w:t>⡵</w:t>
      </w:r>
      <w:r>
        <w:rPr/>
        <w:t>噌歟뽇䡠ㆿ禵쉄畸쉸䁌硇슿媩䠪䲥</w:t>
      </w:r>
      <w:r>
        <w:rPr/>
        <w:t>ꕣ</w:t>
      </w:r>
      <w:r>
        <w:rPr/>
        <w:t>湾쉚♹啓ꅓ䐦て⌯㭅䱫</w:t>
      </w:r>
      <w:r>
        <w:rPr/>
        <w:t>꥟</w:t>
      </w:r>
      <w:r>
        <w:rPr/>
        <w:t>㉵㇂昳겿梩⍵㥒桂쉈哂殥䲵녺㑁㉯ꍠ</w:t>
      </w:r>
      <w:r>
        <w:rPr/>
        <w:t>ꗃ</w:t>
      </w:r>
      <w:r>
        <w:rPr/>
        <w:t>煪檣媿뼶捋쉚幹숸纩╲쏂⨨㬣癊櫂潵轎㙑皮㨩塍쉕扐⫎濂煂╢츦쉅쉑⩫硊▘滍숭套䡦灸䩙忎쎿汤偟灇湑⨦淂숲橆繂뇃儤朹侣き晒䏎燍㑷㷎쉩⤯牺潵⩓樤칦⹳瀩慣䭠㮡浟淂</w:t>
      </w:r>
      <w:r>
        <w:rPr/>
        <w:t>ⱗ</w:t>
      </w:r>
      <w:r>
        <w:rPr/>
        <w:t>婠⑗슬⤤</w:t>
      </w:r>
      <w:r>
        <w:rPr/>
        <w:t>ꤴ</w:t>
      </w:r>
      <w:r>
        <w:rPr/>
        <w:t>琤㣎▩沣싎瀩圷楣㝵춻偞㡈⍓僂琩瑴쉸庘楓獮㥖ぉ숣㍰쉥㮩</w:t>
      </w:r>
      <w:r>
        <w:rPr/>
        <w:t>ⲿ</w:t>
      </w:r>
      <w:r>
        <w:rPr/>
        <w:t>ꕕ</w:t>
      </w:r>
      <w:r>
        <w:rPr/>
        <w:t>灤싂</w:t>
      </w:r>
      <w:r>
        <w:rPr/>
        <w:t>ꕺ</w:t>
      </w:r>
      <w:r>
        <w:rPr/>
        <w:t>危碣㫂⬽畀潵弳칮碡싎숤䭾ꅂ稲猣儺㙞敎싎氵㩉扐塊㵗䐵怸䓂쉩碘䥩沵眯쉁⧂</w:t>
      </w:r>
      <w:r>
        <w:rPr/>
        <w:t>Ⱝ</w:t>
      </w:r>
      <w:r>
        <w:rPr/>
        <w:t>頭⦘疩땠撥</w:t>
      </w:r>
      <w:r>
        <w:rPr/>
        <w:t>ⵠ</w:t>
      </w:r>
      <w:r>
        <w:rPr/>
        <w:t>뭩睒啦㒣彍塣毂䊘</w:t>
      </w:r>
      <w:r>
        <w:rPr/>
        <w:t>⣎</w:t>
      </w:r>
      <w:r>
        <w:rPr/>
        <w:t>伸奴䠣熡갣㘥搹奁</w:t>
      </w:r>
      <w:r>
        <w:rPr/>
        <w:t>⡷</w:t>
      </w:r>
      <w:r>
        <w:rPr/>
        <w:t>㦥걚⏍織</w:t>
      </w:r>
      <w:r>
        <w:rPr/>
        <w:t>⡩</w:t>
      </w:r>
      <w:r>
        <w:rPr/>
        <w:t>捙㵯暘㵊㈪칐싍䍴</w:t>
      </w:r>
      <w:r>
        <w:rPr/>
        <w:t>ꕞ</w:t>
      </w:r>
      <w:r>
        <w:rPr/>
        <w:t>㖣摏⩖嫂겵䡟䭈ご칁⭖䱯㥥浺◍숻〪</w:t>
      </w:r>
      <w:r>
        <w:rPr/>
        <w:t>ⳍ</w:t>
      </w:r>
      <w:r>
        <w:rPr/>
        <w:t>ⶏ</w:t>
      </w:r>
      <w:r>
        <w:rPr/>
        <w:t>啓其䕭⮩燃칧㠹숩噡쵂녬縴☯㬮䠲뭒丯恔䁘ㅠ䫃仂噷穙汖숮㑱㧎砦</w:t>
      </w:r>
      <w:r>
        <w:rPr/>
        <w:t>꧃</w:t>
      </w:r>
      <w:r>
        <w:rPr/>
        <w:t>숰㮣槂䙱ㄪ⑙敃䩌摷⺣偁⹉䚘㈯頰숽焲弴ꌯ쉨剞</w:t>
      </w:r>
      <w:r>
        <w:rPr/>
        <w:t>ⴰ⨻</w:t>
      </w:r>
      <w:r>
        <w:rPr/>
        <w:t>䭏朷숴쉊묺╞傘故淎扣슩歌佮爲疻㭡ꥦ</w:t>
      </w:r>
      <w:r>
        <w:rPr/>
        <w:t>ⵃ</w:t>
      </w:r>
      <w:r>
        <w:rPr/>
        <w:t>㖩㦱촪䅦䑾輪搵숹꤮칧彚《址焱堺컂⽍強囂珂㵵灧硋㮿䊣⩊樥꺻䕭挽숺쉾깾╍䥈䵶䡺㉬煸</w:t>
      </w:r>
      <w:r>
        <w:rPr/>
        <w:t>⵰</w:t>
      </w:r>
      <w:r>
        <w:rPr/>
        <w:t>싂児쉅</w:t>
      </w:r>
      <w:r>
        <w:rPr/>
        <w:t>ꦵ</w:t>
      </w:r>
      <w:r>
        <w:rPr/>
        <w:t>忂䭖攳朶</w:t>
      </w:r>
      <w:r>
        <w:rPr/>
        <w:t>Ɫ</w:t>
      </w:r>
      <w:r>
        <w:rPr/>
        <w:t>偘녤婞灮敐珂泃䵂쉎䇃쉯楖こ</w:t>
      </w:r>
      <w:r>
        <w:rPr/>
        <w:t>ꕙ</w:t>
      </w:r>
      <w:r>
        <w:rPr/>
        <w:t>㚘⛂唻繰㕃慉㍍䯂㔲懂㌩煇矂╪䴪싂䝒嫂䱇恺坓朱揂슡녕轁滂♐뇂䶩幉ꄸ䐣匸㝗㊿⭯摈숵廂㔷搽杍슡묥唹뮱뮬</w:t>
      </w:r>
      <w:r>
        <w:rPr/>
        <w:t>⡶</w:t>
      </w:r>
      <w:r>
        <w:rPr/>
        <w:t>㐹䲮䨲㋍쉚</w:t>
      </w:r>
      <w:r>
        <w:rPr/>
        <w:t>⠶</w:t>
      </w:r>
      <w:r>
        <w:rPr/>
        <w:t>䭏ㅔ쉓歹畒쉕牐쉸㗂䍧칦囎숵㤥싂汓䩓⍴略畷뼰</w:t>
      </w:r>
      <w:r>
        <w:rPr/>
        <w:t>ꤲ</w:t>
      </w:r>
      <w:r>
        <w:rPr/>
        <w:t>没㑘牔憩䏂婀㤨参䕤畘⩗⴪싂灎⬸倰慴칊凂╎奏坹眸戹䍧瀫㥞瘪</w:t>
      </w:r>
      <w:r>
        <w:rPr/>
        <w:t>ⱐ</w:t>
      </w:r>
      <w:r>
        <w:rPr/>
        <w:t>ꕗ</w:t>
      </w:r>
      <w:r>
        <w:rPr/>
        <w:t>䬲⪩⍄佐⥄Ⓕ슩湫긣싂슣ꍚꌬ⑸惂쉢견</w:t>
      </w:r>
      <w:r>
        <w:rPr/>
        <w:t>Ⱡ</w:t>
      </w:r>
      <w:r>
        <w:rPr/>
        <w:t>慠濂싂䕇뽟쉉⑄쉲㵕⹗幞㵞㋂䅤䋂眸悡䩭穃㕱</w:t>
      </w:r>
      <w:r>
        <w:rPr/>
        <w:t>꤬</w:t>
      </w:r>
      <w:r>
        <w:rPr/>
        <w:t>䚥急䔸뽯灋幘牯啍칀쉷扴䯃圦⍑㑃㔻䌸璿㑈槂쉈䋂慦瘹濂噚䕱쉵ꥭ숫䡸</w:t>
      </w:r>
      <w:r>
        <w:rPr/>
        <w:t>꥟</w:t>
      </w:r>
      <w:r>
        <w:rPr/>
        <w:t>䓂瑨堵䣂䅬㔫뼬⽲␤䟂㣂곂䅨䈭煀㋂㌯ꥷ塃拂쉾⍹溡쵏⭸㩮榘兡</w:t>
      </w:r>
      <w:r>
        <w:rPr/>
        <w:t>꧂</w:t>
      </w:r>
      <w:r>
        <w:rPr/>
        <w:t>㗎顣깂⭡瑁扂숥噣棃琪뗂啉牱⩷</w:t>
      </w:r>
      <w:r>
        <w:rPr/>
        <w:t>ꥎ</w:t>
      </w:r>
      <w:r>
        <w:rPr/>
        <w:t>쉺갵㐲槂牐祖뮵疡秂㎻欳╇겡牾㯂⒘䅠◎䑆剷╨套涥祇긫⩧癧挹쉐⍳쉯⬮䭏沏呵姍䦥憘㥔槍㶻</w:t>
      </w:r>
      <w:r>
        <w:rPr/>
        <w:t>ⵍ</w:t>
      </w:r>
      <w:r>
        <w:rPr/>
        <w:t>㷎湸쵡䔶♱厵춬ꅐ奋⍡㴩⦵び堶싂熡䤫⤹猨塐䝊㍱汸儽穚债窡㷂숮䫂假쉫숭婊ꍐ抡縣㈶穆䴳佮⎡⭶㮻쉶焪凂慊㠥䵃斘숫⭊㯎瀱敒쉦佰ꍟ愸泂㥸助㙲츫㔽㏍녰則컍뾿呂쉬䚥츪╈㥂橨啲묻</w:t>
      </w:r>
      <w:r>
        <w:rPr/>
        <w:t>ⷂ</w:t>
      </w:r>
      <w:r>
        <w:rPr/>
        <w:t>梡</w:t>
      </w:r>
      <w:r>
        <w:rPr/>
        <w:t>ꔣ</w:t>
      </w:r>
      <w:r>
        <w:rPr/>
        <w:t>玏牎䐽㘦㤯㍥ㅌ影㉠佦湩⹅쉵督儯⩗洽</w:t>
      </w:r>
      <w:r>
        <w:rPr/>
        <w:t>ⳍ</w:t>
      </w:r>
      <w:r>
        <w:rPr/>
        <w:t>䝈㣎숹㉷楢㒿睐⬰㤸䱰䉕弥⩌䉹㍤揂帰恒쉄⏂슱䵁㶩쵑쉸싂娰厏뽋牣繒⌹딺曂摀뼥땲ꥠ⻂</w:t>
      </w:r>
      <w:r>
        <w:rPr/>
        <w:t>ⱷ</w:t>
      </w:r>
      <w:r>
        <w:rPr/>
        <w:t>甯剮쉏䡲칆쉆쏂</w:t>
      </w:r>
      <w:r>
        <w:rPr/>
        <w:t>ꕧ</w:t>
      </w:r>
      <w:r>
        <w:rPr/>
        <w:t>뾻灲势涿곂</w:t>
      </w:r>
      <w:r>
        <w:rPr/>
        <w:t>ⴲ</w:t>
      </w:r>
      <w:r>
        <w:rPr/>
        <w:t>杄䢏樸捕瞘弨䉔剠剢䗃㇂掘㏃칣ꅸ墩쉟㌪䭠琮⧂썟晾쉁㥨佞㥈⍩쉬␨桋</w:t>
      </w:r>
      <w:r>
        <w:rPr/>
        <w:t>ꕭ⫂</w:t>
      </w:r>
      <w:r>
        <w:rPr/>
        <w:t>恁凂쉺㢩</w:t>
      </w:r>
      <w:r>
        <w:rPr/>
        <w:t>ꥐ</w:t>
      </w:r>
      <w:r>
        <w:rPr/>
        <w:t>暏瀨犩匊商儱䌸哂싂辩址쉸⩪ꌻ╵䫂⾿츻倯噗쉋番䠭剏촤䬮</w:t>
      </w:r>
      <w:r>
        <w:rPr/>
        <w:t>⡃</w:t>
      </w:r>
      <w:r>
        <w:rPr/>
        <w:t>쉩♇㡩栤悏ꥷ狂묬쉓㵰䙔ち繇刨⽶き堲偟䉷쉶촷⥂拂㕖爲䵏쉦㠳␽싂⽔轑橙奟⭹䈫在挫慪刷䎣⥍汔欫汖㤱滂䜲ㅩ촯汐穕┭꥾땮㘪숹쉠⽹瑎㉩係뽸䠰刯썬썑췃⍉猩嘤滃╵쉋璩♉囍䥩画</w:t>
      </w:r>
      <w:r>
        <w:rPr/>
        <w:t>꥓</w:t>
      </w:r>
      <w:r>
        <w:rPr/>
        <w:t>男䱾怲伷渺漰뼲摆溿匭⽾</w:t>
      </w:r>
      <w:r>
        <w:rPr/>
        <w:t>⡧</w:t>
      </w:r>
      <w:r>
        <w:rPr/>
        <w:t>쉕窥슮☵쉓乱䥔䁚䘸砶䙥䑗繟䆣慹㨳숵溱⭋╱</w:t>
      </w:r>
      <w:r>
        <w:rPr/>
        <w:t>⠹</w:t>
      </w:r>
      <w:r>
        <w:rPr/>
        <w:t>揂䠳쎻⑲䍈䳍</w:t>
      </w:r>
      <w:r>
        <w:rPr/>
        <w:t>ꕰ</w:t>
      </w:r>
      <w:r>
        <w:rPr/>
        <w:t>懃㍔炩熱ㅍ䵈灠뇂䵣儣䲬㤲洦毂渴湾轥쉊怦㕌ィ䵺싂㣂츽塮䂡</w:t>
      </w:r>
      <w:r>
        <w:rPr/>
        <w:t>ꦩ</w:t>
      </w:r>
      <w:r>
        <w:rPr/>
        <w:t>朶</w:t>
      </w:r>
      <w:r>
        <w:rPr/>
        <w:t>⢱</w:t>
      </w:r>
      <w:r>
        <w:rPr/>
        <w:t>歷两䖻䵊悘쉀殿䯂쉴䁗㏂瘻</w:t>
      </w:r>
      <w:r>
        <w:rPr/>
        <w:t>ⰹ</w:t>
      </w:r>
      <w:r>
        <w:rPr/>
        <w:t>瞩䍩昹䏂嘥⛂쌫啬㩋挬쉅</w:t>
      </w:r>
      <w:r>
        <w:rPr/>
        <w:t>ꔴ</w:t>
      </w:r>
      <w:r>
        <w:rPr/>
        <w:t>辏噩抡䯂㔵嘺뭚磂歍◂癫Ⓜ帳싂䵈뭈뗃垩ꆩ礤⭶椰輩숳纬毎氪뼭⑷㉳桸⼻㫂쉎䁹忂漸ꄹ䨪뽗♀㵐</w:t>
      </w:r>
      <w:r>
        <w:rPr/>
        <w:t>⡮</w:t>
      </w:r>
      <w:r>
        <w:rPr/>
        <w:t>䁮䡟株亩㐥ㄳ牠摱녯沵썐썤숱䀦浉</w:t>
      </w:r>
      <w:r>
        <w:rPr/>
        <w:t>ⵈ</w:t>
      </w:r>
      <w:r>
        <w:rPr/>
        <w:t>뽂㘣㓍輩夶〴从曂兔頪⽟惂矍⩩쵲쵗</w:t>
      </w:r>
      <w:r>
        <w:rPr/>
        <w:t>꧂⌶</w:t>
      </w:r>
      <w:r>
        <w:rPr/>
        <w:t>煦</w:t>
      </w:r>
      <w:r>
        <w:rPr/>
        <w:t>⢡</w:t>
      </w:r>
      <w:r>
        <w:rPr/>
        <w:t>ꔮ</w:t>
      </w:r>
      <w:r>
        <w:rPr/>
        <w:t>쵯唨䕑敠页</w:t>
      </w:r>
      <w:r>
        <w:rPr/>
        <w:t>ⳍ</w:t>
      </w:r>
      <w:r>
        <w:rPr/>
        <w:t>塹゘呀廂睡칌</w:t>
      </w:r>
      <w:r>
        <w:rPr/>
        <w:t>ⶮ╳</w:t>
      </w:r>
      <w:r>
        <w:rPr/>
        <w:t>싂渵</w:t>
      </w:r>
      <w:r>
        <w:rPr/>
        <w:t>꥟</w:t>
      </w:r>
      <w:r>
        <w:rPr/>
        <w:t>輽⌱し</w:t>
      </w:r>
      <w:r>
        <w:rPr/>
        <w:t>ⶮ</w:t>
      </w:r>
      <w:r>
        <w:rPr/>
        <w:t>䦏㙋䙶</w:t>
      </w:r>
      <w:r>
        <w:rPr/>
        <w:t>ⰵ</w:t>
      </w:r>
      <w:r>
        <w:rPr/>
        <w:t>놣撻갫⴯㑡⭩䗂</w:t>
      </w:r>
      <w:r>
        <w:rPr/>
        <w:t>⡈</w:t>
      </w:r>
      <w:r>
        <w:rPr/>
        <w:t>ꍌ</w:t>
      </w:r>
      <w:r>
        <w:rPr/>
        <w:t>Ⱚ</w:t>
      </w:r>
      <w:r>
        <w:rPr/>
        <w:t>姂⬦⹲凂歗杫歭땪</w:t>
      </w:r>
      <w:r>
        <w:rPr/>
        <w:t>ꤪ</w:t>
      </w:r>
      <w:r>
        <w:rPr/>
        <w:t>湄涱垻ꥢ㢩쉷㴥扺慈㙡剎</w:t>
      </w:r>
      <w:r>
        <w:rPr/>
        <w:t>ⵤ</w:t>
      </w:r>
      <w:r>
        <w:rPr/>
        <w:t>㕶搥쉁䩍囂灷摬㮡</w:t>
      </w:r>
      <w:r>
        <w:rPr/>
        <w:t>ꖡ⩰</w:t>
      </w:r>
      <w:r>
        <w:rPr/>
        <w:t>癤吲歗坮⼰싂⻂䄤潞</w:t>
      </w:r>
      <w:r>
        <w:rPr/>
        <w:t>ꤪ</w:t>
      </w:r>
      <w:r>
        <w:rPr/>
        <w:t>싂ꥫ摏⍫䑮敳弫㯍䥏</w:t>
      </w:r>
      <w:r>
        <w:rPr/>
        <w:t>ꕁ</w:t>
      </w:r>
      <w:r>
        <w:rPr/>
        <w:t>㕈䝦ꍘ쉹싂䁟桕뭺쉇䄮砣䯂旂佬琵怴㟂㕸䓍焴杓</w:t>
      </w:r>
      <w:r>
        <w:rPr/>
        <w:t>꤫</w:t>
      </w:r>
      <w:r>
        <w:rPr/>
        <w:t>偓깚⏂㥯帶䝌穌⧂⼫噉㥍呥彷䅅湆䱫愳僃䙶⹃䤱䈰ㅁ䉭璥唭뿂牰伥桨珂稵믂⩶潪⨴⤵</w:t>
      </w:r>
      <w:r>
        <w:rPr/>
        <w:t>ꦬ⧎</w:t>
      </w:r>
      <w:r>
        <w:rPr/>
        <w:t>㍁癚㝁슿쉴䲏㑧슱쵁쉔睥㝭晱䑨噢瀴楕〦頨䴣摳䉱㪿淍懍捆촵췂䒥偶姂⥾⫂輯</w:t>
      </w:r>
      <w:r>
        <w:rPr/>
        <w:t>ⵘ</w:t>
      </w:r>
      <w:r>
        <w:rPr/>
        <w:t>杘辩烂⼽䱺帩ꍞ愲쉘牒楶棂♶㬺뭡쉆疥⯂⿂숣㟎</w:t>
      </w:r>
      <w:r>
        <w:rPr/>
        <w:t>꧂</w:t>
      </w:r>
      <w:r>
        <w:rPr/>
        <w:t>塍䝍奀欩帴穲쉊噒渹䩢桯숭</w:t>
      </w:r>
      <w:r>
        <w:rPr/>
        <w:t>ꕲ</w:t>
      </w:r>
      <w:r>
        <w:rPr/>
        <w:t>㙢繑晸晹桟䉄支뼺㥑㑘癗♖쉆忂ꎡꄵ瀊欫い䔷〴뽊睳繥⬴슏</w:t>
      </w:r>
      <w:r>
        <w:rPr/>
        <w:t>Ⱙ</w:t>
      </w:r>
      <w:r>
        <w:rPr/>
        <w:t>䉹㕹盂☽穞쉬쉊ꥰ牕㌴떿啚쉠乑瀽</w:t>
      </w:r>
      <w:r>
        <w:rPr/>
        <w:t>ⱂ</w:t>
      </w:r>
      <w:r>
        <w:rPr/>
        <w:t>撡㬦⭑䅂睬䙒傘⸭뭵㕲㗂捂넪䂘稹㝳獌牐怣⩐⭧␳땸㵩个參扄␩兢氩䭂⍇塃䥈㘻⭶涥⫂쉠䟂縮㧂㫂㩑湔䁑숲⍲縬</w:t>
      </w:r>
      <w:r>
        <w:rPr/>
        <w:t>ⵤ</w:t>
      </w:r>
      <w:r>
        <w:rPr/>
        <w:t>䵔쉞呀⹶掿⹴漵쉥⍖捍쉪昶㍃頪␣住⬲䜮㊡칀婟㬵㕥眯咩祑癖㘽㋃梘殮奌ㆱ瑚儳䭦쌰⸺癦剩㪵뼦싂䙓䱩㡙䭲姂갶⭯╙晧䭅癡䁷㠫撮况毂扖沵슘⍉幍쉟忂</w:t>
      </w:r>
      <w:r>
        <w:rPr/>
        <w:t>⣂</w:t>
      </w:r>
      <w:r>
        <w:rPr/>
        <w:t>扄㟃숳쉗畐⪱⤭㔵䢱㔸猩桯伩扴盂ꌱ⨣ꇂ㡧㫂癍滂敉卹㡹꥗쵊䲥圸쌥䕱测뽍쉃⩨帮瑊繟♒㢡쉫⯂卒┥㝹椨汚䩰瘵싍㉤㭌㔽橺穢枬㬽숮浀쉑䍒侬⤱ꌷ㖱슘晫氵녔┽洯䊣愺呾깳佀숬㵃㡎䐺杴쉩딦ㆡ⑬䰳⩷갻ꍈ么撮믂晊妏枩┭ㄹ彸♌恒⹍썔쉓楄眹㬲⴨□繳칀䈫ꥹ</w:t>
      </w:r>
      <w:r>
        <w:rPr/>
        <w:t>ꕇ⨯</w:t>
      </w:r>
      <w:r>
        <w:rPr/>
        <w:t>摹姂㡹拂⌴塋灵䅧㈩媵</w:t>
      </w:r>
      <w:r>
        <w:rPr/>
        <w:t>ⴤ</w:t>
      </w:r>
      <w:r>
        <w:rPr/>
        <w:t>㙭畴䧂⬦潡㝒沘甭䁞㉾禬旂奚</w:t>
      </w:r>
      <w:r>
        <w:rPr/>
        <w:t>ꕧ</w:t>
      </w:r>
      <w:r>
        <w:rPr/>
        <w:t>싎숴䡱圭轟뼣污뽌䭦縵瑳浄⑗昪</w:t>
      </w:r>
      <w:r>
        <w:rPr/>
        <w:t>ⱡ</w:t>
      </w:r>
      <w:r>
        <w:rPr/>
        <w:t>㋂䊏⬷䃂旂婨쉘깪墩佰竂㙍硆ふ啃</w:t>
      </w:r>
      <w:r>
        <w:rPr/>
        <w:t>⠪</w:t>
      </w:r>
      <w:r>
        <w:rPr/>
        <w:t>撻䛂꥞濍轳縮⑊쉎睭⩄녫勍䯎㤥촨ꥥ⎥盂佀⽒樤</w:t>
      </w:r>
      <w:r>
        <w:rPr/>
        <w:t>ꕟ</w:t>
      </w:r>
      <w:r>
        <w:rPr/>
        <w:t>ㅯ</w:t>
      </w:r>
      <w:r>
        <w:rPr/>
        <w:t>Ⱓ</w:t>
      </w:r>
      <w:r>
        <w:rPr/>
        <w:t>本Ⓜ숭礫獒偑碵ꅅ煖癏</w:t>
      </w:r>
      <w:r>
        <w:rPr/>
        <w:t>ⱅ</w:t>
      </w:r>
      <w:r>
        <w:rPr/>
        <w:t>ㅰ⩸</w:t>
      </w:r>
      <w:r>
        <w:rPr/>
        <w:t>꧂</w:t>
      </w:r>
      <w:r>
        <w:rPr/>
        <w:t>䞻折浸懂쉇懂녮敔걔슬㌰</w:t>
      </w:r>
      <w:r>
        <w:rPr/>
        <w:t>ⵥ</w:t>
      </w:r>
      <w:r>
        <w:rPr/>
        <w:t>㍤╊杈䫍⩚</w:t>
      </w:r>
      <w:r>
        <w:rPr/>
        <w:t>⡐</w:t>
      </w:r>
      <w:r>
        <w:rPr/>
        <w:t>슥䥖㫍⑩氤䠥䜪ꄨ儣</w:t>
      </w:r>
      <w:r>
        <w:rPr/>
        <w:t>ꤺ</w:t>
      </w:r>
      <w:r>
        <w:rPr/>
        <w:t>棂䩠㬽⹀숳껂⮏</w:t>
      </w:r>
      <w:r>
        <w:rPr/>
        <w:t>ⰷ</w:t>
      </w:r>
      <w:r>
        <w:rPr/>
        <w:t>摱녂⻂姍况쉺祲䘩䝏⪩걸狂煭所䕍彭숳䥾쉱㨺걌儤之㵖숨땨슿普⫎摣獐⿍轕䭷䕑倣卋䵑獦祺䚻䯃</w:t>
      </w:r>
      <w:r>
        <w:rPr/>
        <w:t>Ⱟ</w:t>
      </w:r>
      <w:r>
        <w:rPr/>
        <w:t>皵ꏂ僂</w:t>
      </w:r>
      <w:r>
        <w:rPr/>
        <w:t>Ⱡ</w:t>
      </w:r>
      <w:r>
        <w:rPr/>
        <w:t>ⵢ</w:t>
      </w:r>
      <w:r>
        <w:rPr/>
        <w:t>抏⽠硂쉅㍺䉔㉏塣琨湋彰뼽⬨畚뭓쉾⸲쉷怴</w:t>
      </w:r>
      <w:r>
        <w:rPr/>
        <w:t>ꥏ</w:t>
      </w:r>
      <w:r>
        <w:rPr/>
        <w:t>䑓䡨⥑問偹슩㪵䙟⥅숤</w:t>
      </w:r>
      <w:r>
        <w:rPr/>
        <w:t>ꥁ</w:t>
      </w:r>
      <w:r>
        <w:rPr/>
        <w:t>딲㩧싂係⑪繋⹠窘떡슻쉡惂礩桵</w:t>
      </w:r>
      <w:r>
        <w:rPr/>
        <w:t>⡊⛍</w:t>
      </w:r>
      <w:r>
        <w:rPr/>
        <w:t>潤漩啵⑸䱆煾㤷</w:t>
      </w:r>
      <w:r>
        <w:rPr/>
        <w:t>Ⳃ</w:t>
      </w:r>
      <w:r>
        <w:rPr/>
        <w:t>꤭</w:t>
      </w:r>
      <w:r>
        <w:rPr/>
        <w:t>伵稪呅걾䔷ꄣ啁쉎樺迂輶眨潉⽹㌹䱺숫</w:t>
      </w:r>
      <w:r>
        <w:rPr/>
        <w:t>ꕕ</w:t>
      </w:r>
      <w:r>
        <w:rPr/>
        <w:t>獡䁷</w:t>
      </w:r>
      <w:r>
        <w:rPr/>
        <w:t>ꔊ</w:t>
      </w:r>
      <w:r>
        <w:rPr/>
        <w:t>䱊뼰⛃쉏橑晦剃乴沱쉯㭲㉑⩘潘泂䡍㡐䝲乎뭐</w:t>
      </w:r>
      <w:r>
        <w:rPr/>
        <w:t>ⱄ</w:t>
      </w:r>
      <w:r>
        <w:rPr/>
        <w:t>㴸썦</w:t>
      </w:r>
      <w:r>
        <w:rPr/>
        <w:t>ⱷ</w:t>
      </w:r>
      <w:r>
        <w:rPr/>
        <w:t>䝶狂㴸┱⭺쉚㝰ꥡ컂⩡⩑䈣㕤橢櫂甥梩뿎㴴前畵㐽䪿刹숦숴ꥨ㔦ㅩ牐╵婇拃뽓╭㑇쉪恖놩㡠ꥠ䥅</w:t>
      </w:r>
      <w:r>
        <w:rPr/>
        <w:t>ⱬ⭴</w:t>
      </w:r>
      <w:r>
        <w:rPr/>
        <w:t>徻䐴扥唽쉳㪻㭗⩆쉰쉯</w:t>
      </w:r>
      <w:r>
        <w:rPr/>
        <w:t>ⱒ⑒</w:t>
      </w:r>
      <w:r>
        <w:rPr/>
        <w:t>眶地璮桩剙乣攫恈吨漵怷牰땘奯䍰⽥滍桱⼴椪戳썍燂佔녾ぬ䠸</w:t>
      </w:r>
      <w:r>
        <w:rPr/>
        <w:t>ꖻ</w:t>
      </w:r>
      <w:r>
        <w:rPr/>
        <w:t>㬰慗슱捈䑡⩤쉵䅒㠭䡇獉埂制쵡憡ㅶ㔽扉츣慉彄疘䣂潄㊵吤剅</w:t>
      </w:r>
      <w:r>
        <w:rPr/>
        <w:t>ꦥ</w:t>
      </w:r>
      <w:r>
        <w:rPr/>
        <w:t>㙉睮䨦暻숫ꥨ숨䁖␭䅘쉆凂땧極䁤⽘</w:t>
      </w:r>
      <w:r>
        <w:rPr/>
        <w:t>⠨</w:t>
      </w:r>
      <w:r>
        <w:rPr/>
        <w:t>쉬洳卡䥭楀</w:t>
      </w:r>
      <w:r>
        <w:rPr/>
        <w:t>ⰱ</w:t>
      </w:r>
      <w:r>
        <w:rPr/>
        <w:t>䥗繆⽄䐨⹐櫂숸䪵效抩䥔⹱矂顭쉌汗긫顺◂⬤Ⓙ犬⮏㕓么걯奞⩌溻䝗쉌楷䀦乵壂䅳䔭습갫囎䣂㞣⭗㠤参癌쉃싂瞣㩗䔩獅⹡ㆣ쵁㬫猦淂悩䁨灢嘸싂爵瀨丷숮礮瘩⩵깭煐쉮뮬⌴긬䍨⭲睆当⌭汃啚桳⽺뭒癉吲㧍⧂깚䛂慅偰㔲⬫䍕꥘瞥灮깩⺬桖쉱싍坆㥎恏⹗機⏎帺⬨㦿췂䭖㨺뼸슩ꅳ쉓浯쉵䐭㙰顪믂炻䡡ㄣ숱㕷撣留䬺䥭磂位秎</w:t>
      </w:r>
      <w:r>
        <w:rPr/>
        <w:t>Ⱪ</w:t>
      </w:r>
      <w:r>
        <w:rPr/>
        <w:t>䜸뼬扸䱮呢꥚剩⭠╈斩뭋濂캮쉋슩뿂砥쉱㥈晚伵挶柂䱉穾쵺⩎样ꎡ䋂䕡䮩恤㝲呪ㅮ깓晋㔦╱䵁</w:t>
      </w:r>
      <w:r>
        <w:rPr/>
        <w:t>⠱</w:t>
      </w:r>
      <w:r>
        <w:rPr/>
        <w:t>뮩촹</w:t>
      </w:r>
      <w:r>
        <w:rPr/>
        <w:t>⢬</w:t>
      </w:r>
      <w:r>
        <w:rPr/>
        <w:t>懂幗皿쉁⛂㮥쉠顧㭙慫縲䣂竎灒竂⏂位싂㭠䭢숩㑍⴮뽠䉧晋䒥</w:t>
      </w:r>
      <w:r>
        <w:rPr/>
        <w:t>ⲵ</w:t>
      </w:r>
      <w:r>
        <w:rPr/>
        <w:t>䳍㬤幅갫썳뼩㑌⩲ㅤ敢晐姂噮숮彡䭥䧂⏂</w:t>
      </w:r>
      <w:r>
        <w:rPr/>
        <w:t>ꥋ</w:t>
      </w:r>
      <w:r>
        <w:rPr/>
        <w:t>썅숥깇桘컍긨䕈ㅅꄪ⥃슻䃂㍇㶥╒쉡╬ꥨ쉸㥘⬪幬쉥窮瓂⾵⥣㴽뽪汃ㄨ硬㡶쉺썮⩔帪睵夻䥠繉ꎿ䗂㙢⶘숯䡍⽇参䙴䃂礯싂㩒皬</w:t>
      </w:r>
      <w:r>
        <w:rPr/>
        <w:t>Ⳃ</w:t>
      </w:r>
      <w:r>
        <w:rPr/>
        <w:t>㉺甸竂쉭놿츫㙨䎘頩庡ㅓ僂</w:t>
      </w:r>
      <w:r>
        <w:rPr/>
        <w:t>Ⳃ</w:t>
      </w:r>
      <w:r>
        <w:rPr/>
        <w:t>䬪参琬睮䭚뾡</w:t>
      </w:r>
      <w:r>
        <w:rPr/>
        <w:t>ꕇ</w:t>
      </w:r>
      <w:r>
        <w:rPr/>
        <w:t>䑲柂갦忂㠹穋⿂昺䤦㍴䇍╫䌺㠱㭂䭱乊䈽껂䤸䥾敄㥂ꍩ洣겮䬥꥘䙄䤽싂穣春⚡㯂㛂쉷╮㩯昸㌣</w:t>
      </w:r>
      <w:r>
        <w:rPr/>
        <w:t>ⵖ</w:t>
      </w:r>
      <w:r>
        <w:rPr/>
        <w:t>畀慲漊숱繊숱㭊⑹攬⥹楱ꏃ灔地洯♢晩㤱穈⹚㩂䕇㌤㥯璩㌪畋㩢業숺㑷</w:t>
      </w:r>
      <w:r>
        <w:rPr/>
        <w:t>⠺</w:t>
      </w:r>
      <w:r>
        <w:rPr/>
        <w:t>쉕⩂㕣쵐烍</w:t>
      </w:r>
      <w:r>
        <w:rPr/>
        <w:t>ⱪ</w:t>
      </w:r>
      <w:r>
        <w:rPr/>
        <w:t>곂杴徬뭫䍠쉭嘹⩪䲬⹫彷ꥪ쉊⍠숱䜬숤洹썊</w:t>
      </w:r>
      <w:r>
        <w:rPr/>
        <w:t>ꦮ</w:t>
      </w:r>
      <w:r>
        <w:rPr/>
        <w:t>념⨨䉟넮ꅍ┽允묦敊僂樵痂쉋䤪뽆発㏂쉆䀽㩥ꅭ洲ヂ䙇婗써␸뽀春ꍗ楇畢㑆晡匲偖㥲㌽捲㙫嚥ㅟ쉂㤨쉫놻숬䝢䌭頰䍣⴯䠵题汢䥄슥</w:t>
      </w:r>
      <w:r>
        <w:rPr/>
        <w:t>⡌</w:t>
      </w:r>
      <w:r>
        <w:rPr/>
        <w:t>䩷쉨</w:t>
      </w:r>
      <w:r>
        <w:rPr/>
        <w:t>ⷂ</w:t>
      </w:r>
      <w:r>
        <w:rPr/>
        <w:t>싍ꍚ囂惂썺帽汙⭢儰婮䀮渪숰桂⼲쵷뭷㝎礮묶♲썊땇纏硥恠♒氩♭</w:t>
      </w:r>
      <w:r>
        <w:rPr/>
        <w:t>ꔺ</w:t>
      </w:r>
      <w:r>
        <w:rPr/>
        <w:t>숲噕桚숲扳弩숷㡡畐敐숶</w:t>
      </w:r>
      <w:r>
        <w:rPr/>
        <w:t>ꥌ</w:t>
      </w:r>
      <w:r>
        <w:rPr/>
        <w:t>健⨮獳䏂洯䡬䡖幧녰乇䜱㝕걪滃獃䠵䍹䀪깠秂檱儨㐨〉층幒㯃䡬係窻獷Ⓜ䬪⍱瑒쉆顒쵕ㄣ䝤祹⪘ㆥ노⭹䔴숴쉠㉏喩싂깐㡂㡓奄䁞</w:t>
      </w:r>
      <w:r>
        <w:rPr/>
        <w:t>ꕨ</w:t>
      </w:r>
      <w:r>
        <w:rPr/>
        <w:t>匪灕䩠焩㥫挽㵇뾩埃싂ㅰ㘱戯䤫땹睱奾顶㷎唽䞣浯㩙瘪滍充ぐ睏呓乹眤겵⽀㵕䙸㉙煙䳂䅎眱</w:t>
      </w:r>
      <w:r>
        <w:rPr/>
        <w:t>ꥎ</w:t>
      </w:r>
      <w:r>
        <w:rPr/>
        <w:t>敂ꎵㆩ쉄츣쉦䖡㙖♸⦏㥠䁚쉤䣂㞏䤦䴯㈶⑊쉠숹쉦⌰⧎쌶㑆䉄땄䑸⾮뽵</w:t>
      </w:r>
      <w:r>
        <w:rPr/>
        <w:t>ⵗⵆ</w:t>
      </w:r>
      <w:r>
        <w:rPr/>
        <w:t>㥺〪녱杸䝀䄨橆殱뭹</w:t>
      </w:r>
      <w:r>
        <w:rPr/>
        <w:t>Ⱚ</w:t>
      </w:r>
      <w:r>
        <w:rPr/>
        <w:t>睘偪勍䇃彠辵숭憏䩄輴轮</w:t>
      </w:r>
      <w:r>
        <w:rPr/>
        <w:t>ꤨ</w:t>
      </w:r>
      <w:r>
        <w:rPr/>
        <w:t>쉁彟䁋</w:t>
      </w:r>
      <w:r>
        <w:rPr/>
        <w:t>Ⱪ</w:t>
      </w:r>
      <w:r>
        <w:rPr/>
        <w:t>偣㴰</w:t>
      </w:r>
      <w:r>
        <w:rPr/>
        <w:t>ꤪ</w:t>
      </w:r>
      <w:r>
        <w:rPr/>
        <w:t>刻㭓⼨쌴㑔</w:t>
      </w:r>
      <w:r>
        <w:rPr/>
        <w:t>ⰻ</w:t>
      </w:r>
      <w:r>
        <w:rPr/>
        <w:t>湓䝲洨噤听⽋婙憏쵚</w:t>
      </w:r>
      <w:r>
        <w:rPr/>
        <w:t>ꕋ</w:t>
      </w:r>
      <w:r>
        <w:rPr/>
        <w:t>凂㙡㎩⯎啩倴桄〲뗂㮱扯捔呂溵田別治媘䵁卥䛂⍌꺩쉩摗㙪燂仂싂轪싂歯㑈爦꺿깨걧呡煉當쉊㤬渭녘ꥪ뽦㪵쉈判あ䪵桨⽍숥쌬捣◂⾥㫍⌣呭啔硥☲㖱儴擂쉊顬쉘Ⓕ䞻묭</w:t>
      </w:r>
      <w:r>
        <w:rPr/>
        <w:t>Ⱬ</w:t>
      </w:r>
      <w:r>
        <w:rPr/>
        <w:t>参奖쉅</w:t>
      </w:r>
      <w:r>
        <w:rPr/>
        <w:t>ⱒ</w:t>
      </w:r>
      <w:r>
        <w:rPr/>
        <w:t>潹畞狂넥䁪僂穪摟潪穒扖ず婚⩰쵧ꅎ獙冏⑋ꅂ浢竃顰弳从슻╬䁆欵䝉쉟⪣玩晹獊㤶숩汩廃汹䤸䭧痂轣</w:t>
      </w:r>
      <w:r>
        <w:rPr/>
        <w:t>ꖩꕁ</w:t>
      </w:r>
      <w:r>
        <w:rPr/>
        <w:t>樨뽐矂㓂歕啖쉢⨴囂⩥珎䝔坣䭬쉳쉥戺縪⹰㴣䗂</w:t>
      </w:r>
      <w:r>
        <w:rPr/>
        <w:t>ꗍ</w:t>
      </w:r>
      <w:r>
        <w:rPr/>
        <w:t>佤쉙壃䅯氦㠲癹庿繣眨쉅殬㧂쉞칠䱧ꌦ呆ㅧ㙍倸復轺ꏂ</w:t>
      </w:r>
      <w:r>
        <w:rPr/>
        <w:t>Ⳃ</w:t>
      </w:r>
      <w:r>
        <w:rPr/>
        <w:t>甩タ嘤뽏䅭쉀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