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쵾獕祹쉎캮⽞吽䰶弮㖬땧숯睍뭨숪矃昫煥汌㈴欩쉠䠶楠⍖ㅪ獓凂슏</w:t>
      </w:r>
      <w:r>
        <w:rPr/>
        <w:t>⣂</w:t>
      </w:r>
      <w:r>
        <w:rPr/>
        <w:t>⽒⩐睊䀪쉣쉍⼷깓婅䄵亻⬤㦬</w:t>
      </w:r>
      <w:r>
        <w:rPr/>
        <w:t>ꕴ</w:t>
      </w:r>
      <w:r>
        <w:rPr/>
        <w:t>䌣㑢稹挲䬰䩱땠㴳ㅈ卷䘭啓磃參쌹䲵ꍟ繠쉣嗂</w:t>
      </w:r>
      <w:r>
        <w:rPr/>
        <w:t>ꗍ</w:t>
      </w:r>
      <w:r>
        <w:rPr/>
        <w:t>頫挻愶焴䳂坆㜮潆湕揍椽䴷㨴磂䉯쉐烃塍灎</w:t>
      </w:r>
      <w:r>
        <w:rPr/>
        <w:t>⡗⥺</w:t>
      </w:r>
      <w:r>
        <w:rPr/>
        <w:t>橵⦬넶㐮爭슩</w:t>
      </w:r>
      <w:r>
        <w:rPr/>
        <w:t>ⴹ</w:t>
      </w:r>
      <w:r>
        <w:rPr/>
        <w:t>䇎䥞쉙僎⽱ꍍꆘ乾㭎佞㏂䑋숵⼨⨨뾩䨳쉘⬥㭹쉡敞쉠╄縭䕪皩堥뾏愴╚轶ꆵ</w:t>
      </w:r>
      <w:r>
        <w:rPr/>
        <w:t>ⵠ</w:t>
      </w:r>
      <w:r>
        <w:rPr/>
        <w:t>昴쉩쉷䀷䠤␮땸䪣摕䅠啎싂</w:t>
      </w:r>
      <w:r>
        <w:rPr/>
        <w:t>⢬</w:t>
      </w:r>
      <w:r>
        <w:rPr/>
        <w:t>숮㧂췂剅毂敟傥〤殮纱䨯㑰</w:t>
      </w:r>
      <w:r>
        <w:rPr/>
        <w:t>ⱋ</w:t>
      </w:r>
      <w:r>
        <w:rPr/>
        <w:t>妿쉉⌻欪♠⫂祶꥕㵌㞘</w:t>
      </w:r>
      <w:r>
        <w:rPr/>
        <w:t>ꕗ</w:t>
      </w:r>
      <w:r>
        <w:rPr/>
        <w:t>㩨猣摤圻썇⪱쉲⭏┬촵䥥睆</w:t>
      </w:r>
      <w:r>
        <w:rPr/>
        <w:t>ⵈ</w:t>
      </w:r>
      <w:r>
        <w:rPr/>
        <w:t>坤䄮쎵쉹㎥䈹슏㥆煥卅坶牨䠨㌻頥乧啀⨥沩䥉䂿䶥晩䅈慐牤슮㩗樦甤礳摸ㅏ䟃㬪⩸숹搹♋䵐⑐</w:t>
      </w:r>
      <w:r>
        <w:rPr/>
        <w:t>ⰳ</w:t>
      </w:r>
      <w:r>
        <w:rPr/>
        <w:t>䅨ヂ묪䈳瀷</w:t>
      </w:r>
      <w:r>
        <w:rPr/>
        <w:t>ⱆ</w:t>
      </w:r>
      <w:r>
        <w:rPr/>
        <w:t>惂쉟浸숰䈵䡇㝐쉖去쉬幦쵎剣摃⩅亿乷㙶⨮秂䯂垘츰㨱㢵뼩呑쉾晈㡍⹷燂啗㶩㶣璿瑫樻㖬쉣儱㝅汊懂⚘䲵⍖枣슡췃縣䙺椯飂娴暡䯂⼫睾㬽穧䣍㝲剭㵦䙉斥껂㴪橮ꅊ㘦㙦昺轭矂㉄〭䢬</w:t>
      </w:r>
      <w:r>
        <w:rPr/>
        <w:t>ꖏ</w:t>
      </w:r>
      <w:r>
        <w:rPr/>
        <w:t>牑⨸眣䜶䭾啪䖥⑵ꥶ輷带婁걬쉧</w:t>
      </w:r>
      <w:r>
        <w:rPr/>
        <w:t>ⱺ⩵</w:t>
      </w:r>
      <w:r>
        <w:rPr/>
        <w:t>㤦⺵뽆촪싂䂏坃컂䴦慂祦秂숶瓂쉍憘浢췂ㄳ㍳겻湤剞</w:t>
      </w:r>
      <w:r>
        <w:rPr/>
        <w:t>ꕘ</w:t>
      </w:r>
      <w:r>
        <w:rPr/>
        <w:t>㡮掵儲坵彂䙗꺱䅺㵭䄥ふ㝂ㄵ敎㈶炻䡉싂澵쵸呪㐭䙆⩑쉓⾬㵣⦻瞿⽏橲⸴婱濂㩬䤳▣䗂쉗瞻佃</w:t>
      </w:r>
      <w:r>
        <w:rPr/>
        <w:t>ⷂ</w:t>
      </w:r>
      <w:r>
        <w:rPr/>
        <w:t>榏厬⪥쉺ꥣ딨瑦䎏</w:t>
      </w:r>
      <w:r>
        <w:rPr/>
        <w:t>ꕣ</w:t>
      </w:r>
      <w:r>
        <w:rPr/>
        <w:t>싂潉硆犣䭐ꌰ㴳</w:t>
      </w:r>
      <w:r>
        <w:rPr/>
        <w:t>ꦥ</w:t>
      </w:r>
      <w:r>
        <w:rPr/>
        <w:t>幟ꅗ欸⍒䉉擂便䋂</w:t>
      </w:r>
      <w:r>
        <w:rPr/>
        <w:t>ꥄ</w:t>
      </w:r>
      <w:r>
        <w:rPr/>
        <w:t>庿노땵硞</w:t>
      </w:r>
      <w:r>
        <w:rPr/>
        <w:t>ꕓ</w:t>
      </w:r>
      <w:r>
        <w:rPr/>
        <w:t>㤤漭潦䧂痎쉙顾眥숩⩯硁灯싍㯂䴬啨⩒䙵睕䲡爭漳싂뭆䥧怪幁⧂偯☦㫂넪췂睾扺瑫슻⑤⩱♱⹷呦놩⩸嚬쉪㗍祑䷂⽱畍轙</w:t>
      </w:r>
      <w:r>
        <w:rPr/>
        <w:t>ꤶ⭮</w:t>
      </w:r>
      <w:r>
        <w:rPr/>
        <w:t>숽侩</w:t>
      </w:r>
      <w:r>
        <w:rPr/>
        <w:t>ⰶ</w:t>
      </w:r>
      <w:r>
        <w:rPr/>
        <w:t>䐽栲匶쉆쉢塳反怽촪琴숮勃浴칃쉞쵮末ꌻ⯂奀</w:t>
      </w:r>
      <w:r>
        <w:rPr/>
        <w:t>ꔸ</w:t>
      </w:r>
      <w:r>
        <w:rPr/>
        <w:t>㨵뿃旂쉱쉐乊⭪⹈烎</w:t>
      </w:r>
      <w:r>
        <w:rPr/>
        <w:t>ꥒ</w:t>
      </w:r>
      <w:r>
        <w:rPr/>
        <w:t>慭枻㵤桭瑩숊桯乨橈쉃</w:t>
      </w:r>
      <w:r>
        <w:rPr/>
        <w:t>ꕾ</w:t>
      </w:r>
      <w:r>
        <w:rPr/>
        <w:t>⡦</w:t>
      </w:r>
      <w:r>
        <w:rPr/>
        <w:t>땗扡璣ꏂ呙</w:t>
      </w:r>
      <w:r>
        <w:rPr/>
        <w:t>ꖱ</w:t>
      </w:r>
      <w:r>
        <w:rPr/>
        <w:t>恑㈦㴦畂仂㙆獑痂㯃慮敺⨤欷怪㚱㉪捤䤨旃놏츣⩃焩嗎䑋轪顩䆩娰儵丰</w:t>
      </w:r>
      <w:r>
        <w:rPr/>
        <w:t>ꗂ</w:t>
      </w:r>
      <w:r>
        <w:rPr/>
        <w:t>㛂</w:t>
      </w:r>
      <w:r>
        <w:rPr/>
        <w:t>ⷍⶮ</w:t>
      </w:r>
      <w:r>
        <w:rPr/>
        <w:t>싂㡂</w:t>
      </w:r>
      <w:r>
        <w:rPr/>
        <w:t>ⷂ⩸</w:t>
      </w:r>
      <w:r>
        <w:rPr/>
        <w:t>杗䕬積忂⩐⪥</w:t>
      </w:r>
      <w:r>
        <w:rPr/>
        <w:t>ꥆ</w:t>
      </w:r>
      <w:r>
        <w:rPr/>
        <w:t>潭쉡涿攣桥泂</w:t>
      </w:r>
      <w:r>
        <w:rPr/>
        <w:t>ⴭ</w:t>
      </w:r>
      <w:r>
        <w:rPr/>
        <w:t>願⵺剧뼪⭕瑒쉅땃硹帰牵䙓뽢␦⼬⽯䵱祲潗</w:t>
      </w:r>
      <w:r>
        <w:rPr/>
        <w:t>ꕣ</w:t>
      </w:r>
      <w:r>
        <w:rPr/>
        <w:t>佨桕匨</w:t>
      </w:r>
      <w:r>
        <w:rPr/>
        <w:t>ꥋ</w:t>
      </w:r>
      <w:r>
        <w:rPr/>
        <w:t>ꄷꄺ</w:t>
      </w:r>
      <w:r>
        <w:rPr/>
        <w:t>ⰲ</w:t>
      </w:r>
      <w:r>
        <w:rPr/>
        <w:t>呉</w:t>
      </w:r>
      <w:r>
        <w:rPr/>
        <w:t>ⱬ</w:t>
      </w:r>
      <w:r>
        <w:rPr/>
        <w:t>쉉ꅄ呣싂</w:t>
      </w:r>
      <w:r>
        <w:rPr/>
        <w:t>⠤</w:t>
      </w:r>
      <w:r>
        <w:rPr/>
        <w:t>ꅯ䰽쉁轺⪱쉋싎牟싂珂㡭穎䯂睟녏</w:t>
      </w:r>
      <w:r>
        <w:rPr/>
        <w:t>ⷂ</w:t>
      </w:r>
      <w:r>
        <w:rPr/>
        <w:t>썮䅷䅬獘ꄷ横敧㬽硌╯瘮䆩⑍깁奨☽㝐桱䈳쵱쉨〲㵱乧拂䌲瓂滂숶磂숬杲⵫睾墥摟潍㯃婹焸䁵䡬</w:t>
      </w:r>
      <w:r>
        <w:rPr/>
        <w:t>ꥅ</w:t>
      </w:r>
      <w:r>
        <w:rPr/>
        <w:t>⿂匵㇂ㆻ㠭术쎏⩡毂㔦晩ꌳ硱䬩䔭轷㣂旎幙挨桮潷㈯☶兂癆뾻灎攣㠻瞩灘瓍╣녟ꌷ恋嘦뽂쉗⩤쉮䙢䒿䍗</w:t>
      </w:r>
      <w:r>
        <w:rPr/>
        <w:t>⡯</w:t>
      </w:r>
      <w:r>
        <w:rPr/>
        <w:t>撩稷⭮幮컂牕繄</w:t>
      </w:r>
      <w:r>
        <w:rPr/>
        <w:t>Ɱ</w:t>
      </w:r>
      <w:r>
        <w:rPr/>
        <w:t>숹汫顬歉䍗㔨繯Ⓕ掮睦㕖太╧敚畖쉟⍺녵洲㠲㉒御唦</w:t>
      </w:r>
      <w:r>
        <w:rPr/>
        <w:t>⡑</w:t>
      </w:r>
      <w:r>
        <w:rPr/>
        <w:t>췂⽾儥⑹輶긲扎뽂숯焲⫂䡳憿剹㮘슮ꏂ敃ꄫッ䤳瘭呖擂墘慒㓂祺旂娵㈪䏂䄩帮⽺溣䍺穴䤷瑴佷쉇䅓橰娩⑴䶩獶쉧䩠ꍊ⩦爽⨺㭴䵭顓⨭놬未祫ꍍ㌰愣㥞奢免㉖廎㑉穎炮츫䬸슬䝋㜫关⮮겏</w:t>
      </w:r>
      <w:r>
        <w:rPr/>
        <w:t>ⶱ</w:t>
      </w:r>
      <w:r>
        <w:rPr/>
        <w:t>⺥匣㔪䱒슿媱㵷ㄪ㥥擂擎⤥半␷䱘츲颿쉔瀸樱⪿⩱</w:t>
      </w:r>
      <w:r>
        <w:rPr/>
        <w:t>ꕒ</w:t>
      </w:r>
      <w:r>
        <w:rPr/>
        <w:t>㭦슩偪슏㕶숺栮係敊䖏쉫㝃义쉮楌捰滂婹</w:t>
      </w:r>
      <w:r>
        <w:rPr/>
        <w:t>⡮</w:t>
      </w:r>
      <w:r>
        <w:rPr/>
        <w:t>繏杫⭷椨쉉慙噹瘭숻㷂睊♡뼵儩☤祁⨹庣숭䑔⭄䜥䒣礩㯂彋䪵딴䕢䈻겏싃睖楁厵㶡煚欲狂</w:t>
      </w:r>
      <w:r>
        <w:rPr/>
        <w:t>ꦻ</w:t>
      </w:r>
      <w:r>
        <w:rPr/>
        <w:t>㷂也썤☲㚵桹䟂䡡毂㵨硪⭭獋㘪䱐椷</w:t>
      </w:r>
      <w:r>
        <w:rPr/>
        <w:t>ꕦ</w:t>
      </w:r>
      <w:r>
        <w:rPr/>
        <w:t>祃쉞⭎㵤╵穆绍婡䡺䮩ꇃ♄牪牖╄癇䁔⦣楮⥞㥐ꅍ欰輩礰뭍炥徥㥯㵋先䉢▘狂堳</w:t>
      </w:r>
      <w:r>
        <w:rPr/>
        <w:t>ꕑ</w:t>
      </w:r>
      <w:r>
        <w:rPr/>
        <w:t>欻䍥춏⩧ぉ츺Ⓜ硘쉭쉅䱮</w:t>
      </w:r>
      <w:r>
        <w:rPr/>
        <w:t>⡠</w:t>
      </w:r>
      <w:r>
        <w:rPr/>
        <w:t>ꌨ塮䝺瓂儫䭕뿂乭ꆥ䖡䢱⩞泂抿뿂䪮兑椱䝦䩩侬瑡䰨넰痎⩭쵴뭣啟奟欷</w:t>
      </w:r>
      <w:r>
        <w:rPr/>
        <w:t>⡾</w:t>
      </w:r>
      <w:r>
        <w:rPr/>
        <w:t>煌뽏㝴攪䙁⍤㥞칦塚</w:t>
      </w:r>
      <w:r>
        <w:rPr/>
        <w:t>ꗂ</w:t>
      </w:r>
      <w:r>
        <w:rPr/>
        <w:t>䁕樵뽏帥쉷㤊䃂搤</w:t>
      </w:r>
      <w:r>
        <w:rPr/>
        <w:t>꧂</w:t>
      </w:r>
      <w:r>
        <w:rPr/>
        <w:t>哂⑴佸牣渰䘵䕪㥧㡳녧儽䐹啙ꍃ거ꅢ係㑸㕠㫂꺵ꇂ칞쉤䁮쉧㡆㒘䞱稪믂㡈浕砱き슏典⹕縭杴땨朲娣䖵㌻숮</w:t>
      </w:r>
      <w:r>
        <w:rPr/>
        <w:t>⠪</w:t>
      </w:r>
      <w:r>
        <w:rPr/>
        <w:t>瀰穥摲⏂塃슏숮䋂⩯쉱ㅖ匰䛂㭡㵲幚畕风⨲䍩乐</w:t>
      </w:r>
      <w:r>
        <w:rPr/>
        <w:t>ⵆ</w:t>
      </w:r>
      <w:r>
        <w:rPr/>
        <w:t>穅쉳呣뇂슩쉾䭖╫뭰땣</w:t>
      </w:r>
      <w:r>
        <w:rPr/>
        <w:t>ꥉ</w:t>
      </w:r>
      <w:r>
        <w:rPr/>
        <w:t>䁹嚡瀷䲥㍴弬숺嘪在䝓䁐슘癵㑸䁞䰭湲걶潳⍩䭋䭰繐땵䜵㑊繊梏㫍숻⽁㦻⤵幘䗎伺䮩㣂婦㗂쉌⌻慤䑋盂䔽睗䡭圸䜽㏂瀥旂浙坥橔怭⫂捀捫䌣䧂㝮⍎쌭礥晱ꌺ쉄癌숸浒䰦总㝪畱瑒丣뽆㋎旂겿</w:t>
      </w:r>
      <w:r>
        <w:rPr/>
        <w:t>꥟</w:t>
      </w:r>
      <w:r>
        <w:rPr/>
        <w:t>畃婄纥捚쉊⨷䈳晪灄泂睞딲祈䌰帣싂㘸싂恮䥄숥뗂潰⬹幎⦬뽹쉵婵惃砥</w:t>
      </w:r>
      <w:r>
        <w:rPr/>
        <w:t>ⴺ</w:t>
      </w:r>
      <w:r>
        <w:rPr/>
        <w:t>暣䅋숳㌸䜴沱⎩싂扊縳怩ꍹ슿㕸숤午呥穹盃淂</w:t>
      </w:r>
      <w:r>
        <w:rPr/>
        <w:t>ꕄ</w:t>
      </w:r>
      <w:r>
        <w:rPr/>
        <w:t>䧂⤵棂㴳硷壂䍴瑏昦䕌⩧싂싂橂樤睄恔䥚穕皣焰䨥祉ꌨ⍟⽓轎枱煵輹瞥슘㔬輱⹦䛂敤㵟勂</w:t>
      </w:r>
      <w:r>
        <w:rPr/>
        <w:t>ꔺ</w:t>
      </w:r>
      <w:r>
        <w:rPr/>
        <w:t>碥枿</w:t>
      </w:r>
      <w:r>
        <w:rPr/>
        <w:t>ⵄ</w:t>
      </w:r>
      <w:r>
        <w:rPr/>
        <w:t>橲㉊</w:t>
      </w:r>
      <w:r>
        <w:rPr/>
        <w:t>⠮</w:t>
      </w:r>
      <w:r>
        <w:rPr/>
        <w:t>樱㍓䜤墡䔬뮬⤯縪ㅎ強竎䪱䁬쉦</w:t>
      </w:r>
      <w:r>
        <w:rPr/>
        <w:t>⡩</w:t>
      </w:r>
      <w:r>
        <w:rPr/>
        <w:t>춵吮櫂圩⎡㩗숬㮵禘䑡碬㈰쉒摖猩</w:t>
      </w:r>
      <w:r>
        <w:rPr/>
        <w:t>ꥁ</w:t>
      </w:r>
      <w:r>
        <w:rPr/>
        <w:t>묮깞顓䁗爯兣䴵䌹㥏숲</w:t>
      </w:r>
      <w:r>
        <w:rPr/>
        <w:t>ꕹ</w:t>
      </w:r>
      <w:r>
        <w:rPr/>
        <w:t>⼪㝞㡒</w:t>
      </w:r>
      <w:r>
        <w:rPr/>
        <w:t>⡅</w:t>
      </w:r>
      <w:r>
        <w:rPr/>
        <w:t>喏扳싂瀵숵</w:t>
      </w:r>
      <w:r>
        <w:rPr/>
        <w:t>꧂</w:t>
      </w:r>
      <w:r>
        <w:rPr/>
        <w:t>땳慵皻녎䌱䵀疥뮡칫㣂嘻숤슩飂㔮顰⺻灮娤쉰쉋컂⯂轟䲡嗂䣂</w:t>
      </w:r>
      <w:r>
        <w:rPr/>
        <w:t>ⶮ</w:t>
      </w:r>
      <w:r>
        <w:rPr/>
        <w:t>㄰㔣杒⽌兕䭙㦘⑮쉠㌣轹敩⴬쉢⭱剧</w:t>
      </w:r>
      <w:r>
        <w:rPr/>
        <w:t>ⵧ</w:t>
      </w:r>
      <w:r>
        <w:rPr/>
        <w:t>䠷檱幠쉫쵰䲡</w:t>
      </w:r>
      <w:r>
        <w:rPr/>
        <w:t>ꤰ</w:t>
      </w:r>
      <w:r>
        <w:rPr/>
        <w:t>䶣〪䖡㙬轺京ㆵ煖攷輩楾칢ꄫ㉈ꥵ皿쉐</w:t>
      </w:r>
      <w:r>
        <w:rPr/>
        <w:t>ⱺ</w:t>
      </w:r>
      <w:r>
        <w:rPr/>
        <w:t>슿▬愣䱋㶩㯂壂䅷</w:t>
      </w:r>
      <w:r>
        <w:rPr/>
        <w:t>ⱹ</w:t>
      </w:r>
      <w:r>
        <w:rPr/>
        <w:t>帷쉞楳㥠晁偷獅奾䅟攵䞱</w:t>
      </w:r>
      <w:r>
        <w:rPr/>
        <w:t>Ⱬ⠤</w:t>
      </w:r>
      <w:r>
        <w:rPr/>
        <w:t>쉌畠浆숥㙳㙪坋숷硳깗㭊幵㍋</w:t>
      </w:r>
      <w:r>
        <w:rPr/>
        <w:t>ꔳ</w:t>
      </w:r>
      <w:r>
        <w:rPr/>
        <w:t>䭵슩숫ꅳ唯⸣넮砺繡䏂쵥嫃繙뽶꥔</w:t>
      </w:r>
      <w:r>
        <w:rPr/>
        <w:t>ꕾ⤸</w:t>
      </w:r>
      <w:r>
        <w:rPr/>
        <w:t>䞩嗂䴳⍪ꌬ㈦枱꺿㥞繮⤵䕴庻䎿㩓ꍆ挺䱣</w:t>
      </w:r>
      <w:r>
        <w:rPr/>
        <w:t>ꥅ</w:t>
      </w:r>
      <w:r>
        <w:rPr/>
        <w:t>协潤戣樷洣瘽繍䡅弲싂㐶싂쉋轥䝫揂䎣揂딸⥰㜽㩈婵㜲嫂䍙</w:t>
      </w:r>
      <w:r>
        <w:rPr/>
        <w:t>⡐</w:t>
      </w:r>
      <w:r>
        <w:rPr/>
        <w:t>ぷ噶中䨪䚏坯氩뿂㕞吶䁉⽢奷倩晧䍱䜯㵹⩌⏂奶䥖㩲㨸숲渊甭⿂뭗䕂쌸쉭⹇儮妮⴪싂场㞣唽㩄榏桐䍀쉹䵫疣畅⪘頮㑑䉦䙷剏ꍳ䘪뮩䍸奴쉄止呕슬䁙쉵勂䁏奒攥㕵㵹곎쎬㷂ケ湀넳녴橁䱋쉂坕썍囂媘渪䅺䘩䶬숵頯獁矂灘㣃堪⹌쉠</w:t>
      </w:r>
      <w:r>
        <w:rPr/>
        <w:t>ⱋ</w:t>
      </w:r>
      <w:r>
        <w:rPr/>
        <w:t>穕猬祍䐸潙嘭⵩㊥㟂䀮䍾㘸⦻幣獫뽰卧幵攳縥殘摷獵澡䍸䒩䱳扆㑄䌯</w:t>
      </w:r>
      <w:r>
        <w:rPr/>
        <w:t>ⱇ⩹</w:t>
      </w:r>
      <w:r>
        <w:rPr/>
        <w:t>彍唦权潈繨숨⤵네㥌顳䊮䬳轰䉬泂截栣偖䥰楹煪碱</w:t>
      </w:r>
      <w:r>
        <w:rPr/>
        <w:t>⡰</w:t>
      </w:r>
      <w:r>
        <w:rPr/>
        <w:t>뽴収灲ぺ㤷係砳╩熡쉑숥溩ㄲ㥐彷숺㍏婬䐻쉲⎻녖塴橓䑵⩄彔妣浄쉦楃⽹睔⪏畞⌰杶쉲㴬쵤⑋㤶砳㢿畸頴癥╰䄻浒⑵䝙싂뭢뗂䅑卦恓ꌲ䧂䉃</w:t>
      </w:r>
      <w:r>
        <w:rPr/>
        <w:t>⡫</w:t>
      </w:r>
      <w:r>
        <w:rPr/>
        <w:t>嗂稯㙣硑奃넵塺䔸⮣儦幒漳浢⾘⥔爽⑏甦넷垥窘⛂㩈䙁⨤瞿컂徬䠻╍⫍䞩㵚㯂䷎⾘睰瀫걙朷疩〶獬旂亣剱坱䕑쉯煂母吵䑒呍쉩㥚慡剮▬獋뼱玥</w:t>
      </w:r>
      <w:r>
        <w:rPr/>
        <w:t>ꤽ⹋</w:t>
      </w:r>
      <w:r>
        <w:rPr/>
        <w:t>깢愤扥</w:t>
      </w:r>
      <w:r>
        <w:rPr/>
        <w:t>ⵞ</w:t>
      </w:r>
      <w:r>
        <w:rPr/>
        <w:t>乷숪떡嗂槂僂顟励ꥹ䵌㖘㝋佧癄췂穳⬭奋䤴癁禘㩯ꍔ⵭凂㌩涏</w:t>
      </w:r>
      <w:r>
        <w:rPr/>
        <w:t>ꥈ</w:t>
      </w:r>
      <w:r>
        <w:rPr/>
        <w:t>쉐㵨歪枡砵㭇㙖</w:t>
      </w:r>
      <w:r>
        <w:rPr/>
        <w:t>ꕇ</w:t>
      </w:r>
      <w:r>
        <w:rPr/>
        <w:t>걨⭚䊻⥬睌湤㥌⍆女㩗㑅匤䩱㭑慌祣洩摐夯㕂稳딫瀪ꌱ뭺㭞쉍囃愺</w:t>
      </w:r>
      <w:r>
        <w:rPr/>
        <w:t>ⱍ</w:t>
      </w:r>
      <w:r>
        <w:rPr/>
        <w:t>匹ꇂ</w:t>
      </w:r>
      <w:r>
        <w:rPr/>
        <w:t>꥟</w:t>
      </w:r>
      <w:r>
        <w:rPr/>
        <w:t>揂쵖湰싂숤湰轮</w:t>
      </w:r>
      <w:r>
        <w:rPr/>
        <w:t>ⰺ</w:t>
      </w:r>
      <w:r>
        <w:rPr/>
        <w:t>묤䧂쵀넯⥕橾</w:t>
      </w:r>
      <w:r>
        <w:rPr/>
        <w:t>꤭</w:t>
      </w:r>
      <w:r>
        <w:rPr/>
        <w:t>ꄻ祓兑☣㕪</w:t>
      </w:r>
      <w:r>
        <w:rPr/>
        <w:t>ꤶ</w:t>
      </w:r>
      <w:r>
        <w:rPr/>
        <w:t>卹쉮⹃卋ギ灖礩숫㔳䠤卋슏</w:t>
      </w:r>
      <w:r>
        <w:rPr/>
        <w:t>ⷂ</w:t>
      </w:r>
      <w:r>
        <w:rPr/>
        <w:t>㉮橨꥔놣㩥㟍Ⓜ扂䡓뭬瘲䵫頰칓ꥨ␣츭싂싂숻漫杯믂夹畸佾湏奖쉏慥䱈</w:t>
      </w:r>
      <w:r>
        <w:rPr/>
        <w:t>ꔹ</w:t>
      </w:r>
      <w:r>
        <w:rPr/>
        <w:t>伥⾱숩숱쵧妣땴祑砹勍碥䅚辩䯂噴</w:t>
      </w:r>
      <w:r>
        <w:rPr/>
        <w:t>ꥀ</w:t>
      </w:r>
      <w:r>
        <w:rPr/>
        <w:t>幱슻녓ぅ슡쉋䑷匮춵㡧啮⭉䦘佉ꏎ䍢쉢晬쉀欫</w:t>
      </w:r>
      <w:r>
        <w:rPr/>
        <w:t>ꥏ</w:t>
      </w:r>
      <w:r>
        <w:rPr/>
        <w:t>碬瑣囂쉞亮ꅰ㪿䑡쉥䖏晣</w:t>
      </w:r>
      <w:r>
        <w:rPr/>
        <w:t>⠥</w:t>
      </w:r>
      <w:r>
        <w:rPr/>
        <w:t>䙇庣堤伳児⻂녥凂싂扈䗂歷䁌䗂쉩䱞䮬疻窥奟ꏂ愴廂潎</w:t>
      </w:r>
      <w:r>
        <w:rPr/>
        <w:t>ꕶꕕ</w:t>
      </w:r>
      <w:r>
        <w:rPr/>
        <w:t>兊숤슻䞮乬쉋⪡㴱ꇂ䕭쵚䵞楙瀦段戮瞵ㅍ啺뾬㍧妬晑汳싎칏⏂漸⩚쉐ꅒ輺枻쵗爹⹘</w:t>
      </w:r>
      <w:r>
        <w:rPr/>
        <w:t>ꔷ</w:t>
      </w:r>
      <w:r>
        <w:rPr/>
        <w:t>䭒⍯㩬ꆱ楢숲⼊晆盎朵彑繵䔲䑔䗂</w:t>
      </w:r>
      <w:r>
        <w:rPr/>
        <w:t>ⶱ♈</w:t>
      </w:r>
      <w:r>
        <w:rPr/>
        <w:t>睟┫⚱숴晠攦䵚婵欥㠳䗂⬮⶿穱쉰⹾帪ꥨ䑑堫䝨ꥩ業⤪싂ꏂ䘵쏂쉺䭹焰㉥㥏㦩楑穫搵幬䅶拂䡦⹈䴪</w:t>
      </w:r>
      <w:r>
        <w:rPr/>
        <w:t>⡺</w:t>
      </w:r>
      <w:r>
        <w:rPr/>
        <w:t>竂猴촻⸹搻䑷쉥⌲佄⽥坩䥐塕琻싎着㔯李頨櫍썔뿂㕨슥晌땎ㅳ숤땩쉺⨷㪮桷剭</w:t>
      </w:r>
      <w:r>
        <w:rPr/>
        <w:t>ⱒ</w:t>
      </w:r>
      <w:r>
        <w:rPr/>
        <w:t>婠㊱䈯狂扸犣橚䰥⨭썩䑘䃂祒晹偁쌤쉆䔷⎻潚㙌挳兰䄥숪녀瀥泂</w:t>
      </w:r>
      <w:r>
        <w:rPr/>
        <w:t>ⲻ</w:t>
      </w:r>
      <w:r>
        <w:rPr/>
        <w:t>䠨恨頨睺吮㎡敊䀻晭쉃抩畹숤</w:t>
      </w:r>
      <w:r>
        <w:rPr/>
        <w:t>ⶡ</w:t>
      </w:r>
      <w:r>
        <w:rPr/>
        <w:t>爫儬疩㕰獞吤쉂⹰䁌䵾</w:t>
      </w:r>
      <w:r>
        <w:rPr/>
        <w:t>Ⳃ</w:t>
      </w:r>
      <w:r>
        <w:rPr/>
        <w:t>欮慹</w:t>
      </w:r>
      <w:r>
        <w:rPr/>
        <w:t>ꗍ</w:t>
      </w:r>
      <w:r>
        <w:rPr/>
        <w:t>顐牌ꆩ㨣땮爹㈸兟㭺䭊슏⯍</w:t>
      </w:r>
      <w:r>
        <w:rPr/>
        <w:t>ꕃ</w:t>
      </w:r>
      <w:r>
        <w:rPr/>
        <w:t>攴妩뽾ꅍ杷겿㯂뽥弪♗㴳䌱彂瑎⽘䦏칖畁⮻怱뼤䅴橤媩畱䓂</w:t>
      </w:r>
      <w:r>
        <w:rPr/>
        <w:t>⢮</w:t>
      </w:r>
      <w:r>
        <w:rPr/>
        <w:t>婄뭶⵬ㅎ毂填㘩쉵슡擎欬皩畦瘯灡ㅬ㴵窿爯娪ꍧ딭㭢⫂䝭녈牰䩙ㅨ乥幗쏂㝯绂硞占㥀䝟⭥淂塣䙭噾ꍁ䞥㐺䰸彇ꌨ⿂쉋썢场䰵묪揃</w:t>
      </w:r>
      <w:r>
        <w:rPr/>
        <w:t>ꦻ</w:t>
      </w:r>
      <w:r>
        <w:rPr/>
        <w:t>颱灃䙄䝧囂⭬塃坠た橧轤獵敹㠷ꍣ求␨䝸硕⤪</w:t>
      </w:r>
      <w:r>
        <w:rPr/>
        <w:t>⡶</w:t>
      </w:r>
      <w:r>
        <w:rPr/>
        <w:t>楌㇂濂迂噹兌</w:t>
      </w:r>
      <w:r>
        <w:rPr/>
        <w:t>ⵔ</w:t>
      </w:r>
      <w:r>
        <w:rPr/>
        <w:t>슬倰桏⽋쉰⌬㥱卍쉫幣⑅吤憡䝩㑩塋辡杵昩</w:t>
      </w:r>
      <w:r>
        <w:rPr/>
        <w:t>ꤴ</w:t>
      </w:r>
      <w:r>
        <w:rPr/>
        <w:t>時⵪浞ꌽ뮵䭧긹乵煗놥㥚⑱か⼮䇂倰椫牍쉂癙ォ깔偔⮱⫍</w:t>
      </w:r>
      <w:r>
        <w:rPr/>
        <w:t>ⶣ</w:t>
      </w:r>
      <w:r>
        <w:rPr/>
        <w:t>ꎩ歂䵐♄䤤㎘盂沿⛎치꥕剳牰䅦쉐懎癧⹒溩昹棂딨恧曂䫂水䩣歑땡㪘㪩䙧䉢焳倱쉣㕯㉫収⩯儨습䙗煣㈱捤䖏甹睤剮彃쉏碘轓帥♦䕄⩐枣煋歎쉱㵰䊘☣㑐㥍㛂⛂婡䝷ㅀ吰ㆿ⌦歘쉲併⽒촻婞㟃桐⚻</w:t>
      </w:r>
      <w:r>
        <w:rPr/>
        <w:t>ꖏ</w:t>
      </w:r>
      <w:r>
        <w:rPr/>
        <w:t>浣⚱믂癌㦿♵쉘治ㅡ㙟⭆쉉呩咵깩佐㉯싍땭뇂㌰촻㫂䭯㘸桴奘穓쉒⾩掬쉒坞쉭㡖橬</w:t>
      </w:r>
      <w:r>
        <w:rPr/>
        <w:t>ꤨ</w:t>
      </w:r>
      <w:r>
        <w:rPr/>
        <w:t>㌪䙯♄䅨쉕婈奂汾습㵪硃쎥</w:t>
      </w:r>
      <w:r>
        <w:rPr/>
        <w:t>ꔦ</w:t>
      </w:r>
      <w:r>
        <w:rPr/>
        <w:t>浢〷⍕磂硺㧂睪㷂棂㎣쉪⤰晃쉧⹭믂ꥵ礪湈䦻㍄穖</w:t>
      </w:r>
      <w:r>
        <w:rPr/>
        <w:t>꧂</w:t>
      </w:r>
      <w:r>
        <w:rPr/>
        <w:t>걱ꎮ숦쉷㬲抱⹅뇂숣繓⎘䍹楺で䁣䥪汫䷂쉒䕥祺캿䍁橕⾘⺣뾿顁奥圶〰橡㕈彾彾樻갊堥⽉癃焬㩆䑔Ⓙ㩠⒥㝢땐眽䩖乍㠪䝦ꄰ⮥樣睶摑塬䉏䒬顥ㅄ摑䓂▩劥쵐ꍢ头⍣縣怰収묺쉏捕㒘ꥮ</w:t>
      </w:r>
      <w:r>
        <w:rPr/>
        <w:t>ⱓ⑚</w:t>
      </w:r>
      <w:r>
        <w:rPr/>
        <w:t>ꔥ</w:t>
      </w:r>
      <w:r>
        <w:rPr/>
        <w:t>塶硺뇂迂恏</w:t>
      </w:r>
      <w:r>
        <w:rPr/>
        <w:t>⡊ⱖ</w:t>
      </w:r>
      <w:r>
        <w:rPr/>
        <w:t>烂쉇弰䈰㠵摎瑱䒥⚘㩵쉧숳쉔痂戦⥖昶䁲䡟쉅橷恨☻嗂</w:t>
      </w:r>
      <w:r>
        <w:rPr/>
        <w:t>ⱡ</w:t>
      </w:r>
      <w:r>
        <w:rPr/>
        <w:t>䁈</w:t>
      </w:r>
      <w:r>
        <w:rPr/>
        <w:t>ꥈ⥔</w:t>
      </w:r>
      <w:r>
        <w:rPr/>
        <w:t>ꎏ딭晀䤳썢い圦搶䕉䐥㕵숫盂㉄䠪⽍佳㢩挤떵氹㘥救歸轎⨳㝎䙆슬剐⹴兕䊩쉋殏剣⎿싂䙀樳䟂⑷♎㫂걪獖㉇쉚樭ꆥ㩉幭繋楱栨</w:t>
      </w:r>
      <w:r>
        <w:rPr/>
        <w:t>ꕮ</w:t>
      </w:r>
      <w:r>
        <w:rPr/>
        <w:t>ヂ䥮浐ㅢ䩫杢挶껂栤戬㝎쌯䍱檿熵祑숴</w:t>
      </w:r>
      <w:r>
        <w:rPr/>
        <w:t>⡣</w:t>
      </w:r>
      <w:r>
        <w:rPr/>
        <w:t>묫浅娴깯칬</w:t>
      </w:r>
      <w:r>
        <w:rPr/>
        <w:t>⢥</w:t>
      </w:r>
      <w:r>
        <w:rPr/>
        <w:t>晒棂恟䮡⍟捦獐䝥㵳焭쉵晇싂旃ꏂꅇ믃싂瘶珂▮숹쉸㜵⯂䁠楒⹲晡先㝣縷䞥恉嚩㌦呷坈쉢䠴㬶嚡瓎婇坤佢類╞啓㩆㧂䐺癸晘睋䴨⑀浰숷숫㫂ㅔ㵖☸䕃묯䔤땾䍲慕慗睦奯䉐極쉔숩␤塚壂坔㈥슘捂洵琲뇂䉲뭟쉗䏂敊녀㙁䵊⨹呲⦮뽢䐻⫂は䌻</w:t>
      </w:r>
      <w:r>
        <w:rPr/>
        <w:t>ⶵ</w:t>
      </w:r>
      <w:r>
        <w:rPr/>
        <w:t>㐨╱忂卨奚걪</w:t>
      </w:r>
      <w:r>
        <w:rPr/>
        <w:t>ꕐ</w:t>
      </w:r>
      <w:r>
        <w:rPr/>
        <w:t>딭슣晀㝯䜥桃숤垣⹵</w:t>
      </w:r>
      <w:r>
        <w:rPr/>
        <w:t>ꕈ</w:t>
      </w:r>
      <w:r>
        <w:rPr/>
        <w:t>琣夤⽙灈冻믂뼸祷殘⍓檥卓쉟⨲刦啌硧</w:t>
      </w:r>
      <w:r>
        <w:rPr/>
        <w:t>ⷃ</w:t>
      </w:r>
      <w:r>
        <w:rPr/>
        <w:t>ꇂ␥䝃户湡</w:t>
      </w:r>
      <w:r>
        <w:rPr/>
        <w:t>ꥏ</w:t>
      </w:r>
      <w:r>
        <w:rPr/>
        <w:t>縹䉓┪椹坤ꥨㅚ偓颿㌱問뮿숸瓍瘪칙깏칟걵江뮩</w:t>
      </w:r>
      <w:r>
        <w:rPr/>
        <w:t>⡯</w:t>
      </w:r>
      <w:r>
        <w:rPr/>
        <w:t>갷䋂繄놘䉙</w:t>
      </w:r>
      <w:r>
        <w:rPr/>
        <w:t>⡷⡥</w:t>
      </w:r>
      <w:r>
        <w:rPr/>
        <w:t>櫂䑔쉦㭤숵璵쉊淂轢녓䒘쉭㟂扄檡噮杷쉳ꏂ䓂걐긽</w:t>
      </w:r>
      <w:r>
        <w:rPr/>
        <w:t>ⲣ</w:t>
      </w:r>
      <w:r>
        <w:rPr/>
        <w:t>쉞穨</w:t>
      </w:r>
      <w:r>
        <w:rPr/>
        <w:t>⡓</w:t>
      </w:r>
      <w:r>
        <w:rPr/>
        <w:t>喡ꅑ洤瓂乮惂輭呌䵱撿嚏汧牢ㅁ幋㜲㩞輽坌䦥侣숦繚䓂㷂穷</w:t>
      </w:r>
      <w:r>
        <w:rPr/>
        <w:t>⠵</w:t>
      </w:r>
      <w:r>
        <w:rPr/>
        <w:t>歪頫䝥䩃瑂⎡⸩쉁䋂漸平슩ㅬꌺ☲㨫斩㩕䞩╤㑵滂牶쌲坩걅杷堷癀坤䬨㬩䍏</w:t>
      </w:r>
      <w:r>
        <w:rPr/>
        <w:t>ⵢ</w:t>
      </w:r>
      <w:r>
        <w:rPr/>
        <w:t>쌪剅ㅠ⍇䙲特㛂쎿㴦轉숦슻海췃슏田縺䬤張싂㶬櫍穓䷂欭츭牱싂썩塷䬪쵇悘㴱쉩淂쉥쉓櫂㒩컂싂츴䈲䕪獷ꥶ䃎䑺</w:t>
      </w:r>
      <w:r>
        <w:rPr/>
        <w:t>ꗂ⛂</w:t>
      </w:r>
      <w:r>
        <w:rPr/>
        <w:t>겱㜦湾⚩氪쉐焰칈䊥勂뽚䭗캘䟂䣂⽚癄䑍㡑</w:t>
      </w:r>
      <w:r>
        <w:rPr/>
        <w:t>ⴹ</w:t>
      </w:r>
      <w:r>
        <w:rPr/>
        <w:t>䅲⩫땕䵹⪏睊䝂䉅亏倱쉇窬稽嫂㈸汇㭴䩒旎渊䏂ㅭ⨸쉄熘顡慕</w:t>
      </w:r>
      <w:r>
        <w:rPr/>
        <w:t>ⷂ</w:t>
      </w:r>
      <w:r>
        <w:rPr/>
        <w:t>玘䠤㨭⪥䑂奢楶墩栨숭児顢䠽啲癗쉍쉀瀽呓</w:t>
      </w:r>
      <w:r>
        <w:rPr/>
        <w:t>ꗂ</w:t>
      </w:r>
      <w:r>
        <w:rPr/>
        <w:t>番扁楦敵㴪䕊祫働爸䌫栰硘슮㙱撘썋㕬歍䍍㕢䩌牶⿂卬㭡쉇</w:t>
      </w:r>
      <w:r>
        <w:rPr/>
        <w:t>ꥃ</w:t>
      </w:r>
      <w:r>
        <w:rPr/>
        <w:t>㉾㗂疏⹇伹晴</w:t>
      </w:r>
      <w:r>
        <w:rPr/>
        <w:t>Ⱖ</w:t>
      </w:r>
      <w:r>
        <w:rPr/>
        <w:t>㴱セ琴䜺뼩轙⩌⺘楒杈☨懂婪ㄤ畄慭䝪嗂ꍌㅔ劮뿂楓䆵傩㥏숫㣂㥫䴶灚䟎싂쵨甥䢿쉤㟂斏硑潶焭䀭⦱奷Ⓜ湺挰䘷썃凍啺ꇂ䤩쉨埂獡□슘獎䠺昹弽疵쉋싎⹘乄湪䓎繁䛂煈磍輹䙣晒㬩쉎䄬㡈焳⒥漦㢵⹳㭩쉯</w:t>
      </w:r>
      <w:r>
        <w:rPr/>
        <w:t>꧂</w:t>
      </w:r>
      <w:r>
        <w:rPr/>
        <w:t>浦</w:t>
      </w:r>
      <w:r>
        <w:rPr/>
        <w:t>⡺</w:t>
      </w:r>
      <w:r>
        <w:rPr/>
        <w:t>彈</w:t>
      </w:r>
      <w:r>
        <w:rPr/>
        <w:t>ⱓ</w:t>
      </w:r>
      <w:r>
        <w:rPr/>
        <w:t>啄숺僂敄捰칂㑑砣漽⭷쉔⽅⫃䴺楗</w:t>
      </w:r>
      <w:r>
        <w:rPr/>
        <w:t>Ⱟ</w:t>
      </w:r>
      <w:r>
        <w:rPr/>
        <w:t>呏痂쌲⤳愯割썟䌽䀨ㅸ癟㇂䉘焨땾涬祫䱋묥丰䏂</w:t>
      </w:r>
      <w:r>
        <w:rPr/>
        <w:t>ⱰⒻ</w:t>
      </w:r>
      <w:r>
        <w:rPr/>
        <w:t>쉾춣浳쉘烂쉈㙍伦넹쉗卑㕥⩁惂敫歾</w:t>
      </w:r>
      <w:r>
        <w:rPr/>
        <w:t>ꥃ</w:t>
      </w:r>
      <w:r>
        <w:rPr/>
        <w:t>뭙汵婚뭞㙞輻嘰뭊쉐丩⺮ㅄ㗂傣彎䅶⽩쉵㩫䚵喻쌦쉲惂㤬䒣㵹⏂⍠框㕁煩䁂⑔䵵</w:t>
      </w:r>
      <w:r>
        <w:rPr/>
        <w:t>꧂</w:t>
      </w:r>
      <w:r>
        <w:rPr/>
        <w:t>亻긶㕔恕潺╫</w:t>
      </w:r>
      <w:r>
        <w:rPr/>
        <w:t>ⵋ</w:t>
      </w:r>
      <w:r>
        <w:rPr/>
        <w:t>囂㉒敺䕓䬷⵬燂⎿䁆竂䍊</w:t>
      </w:r>
      <w:r>
        <w:rPr/>
        <w:t>ⰵ</w:t>
      </w:r>
      <w:r>
        <w:rPr/>
        <w:t>숶싂쉑窡쉰唷爭쉊桧⸭呟敍촵暏毂睁</w:t>
      </w:r>
      <w:r>
        <w:rPr/>
        <w:t>⡥</w:t>
      </w:r>
      <w:r>
        <w:rPr/>
        <w:t>㑓䞱噡娣潗ㄶ福亘쉬㋃歖䔶墥娣总슬樶塾⥂朥쉾侥猪睎吶未䴴㠩眽싃撥</w:t>
      </w:r>
      <w:r>
        <w:rPr/>
        <w:t>ꗃ</w:t>
      </w:r>
      <w:r>
        <w:rPr/>
        <w:t>娭⯂眳㵙吴忂㥪</w:t>
      </w:r>
      <w:r>
        <w:rPr/>
        <w:t>꧂</w:t>
      </w:r>
      <w:r>
        <w:rPr/>
        <w:t>啔䌭캡⩵㕲◎稬</w:t>
      </w:r>
      <w:r>
        <w:rPr/>
        <w:t>ⷂ</w:t>
      </w:r>
      <w:r>
        <w:rPr/>
        <w:t>浾坞䘨搪⵴剤繙䒩⤣ꌤ懎⽅濂쉗숤숴㙟搭⹺繶㥖坫묫쉦䲩쉮礳뭤呞拍䶱⭧嚏</w:t>
      </w:r>
      <w:r>
        <w:rPr/>
        <w:t>ⰴ</w:t>
      </w:r>
      <w:r>
        <w:rPr/>
        <w:t>䠶쉓ꥴ畩☣㪣縱䉹甫䝧⩇煘䕹囍ꄷꍢ涣ꆩ쉀慯暩땭ꄣ쌭坊彋</w:t>
      </w:r>
      <w:r>
        <w:rPr/>
        <w:t>ꤤ</w:t>
      </w:r>
      <w:r>
        <w:rPr/>
        <w:t>쉟找⩸</w:t>
      </w:r>
      <w:r>
        <w:rPr/>
        <w:t>ꕴ③</w:t>
      </w:r>
      <w:r>
        <w:rPr/>
        <w:t>墩䇂숪穹⨯畟繹稹䵰䴮㝈牨쉓歧㥕</w:t>
      </w:r>
      <w:r>
        <w:rPr/>
        <w:t>ⱪ⢿䷎⠹</w:t>
      </w:r>
      <w:r>
        <w:rPr/>
        <w:t>뼬㝹ヂ繏枘卶桐獆潙呏埂⽸싂⍉䭗䙑幑熩䴽┴䅬⭃⨱歄濃棂㵉癙瑡䛃쉔╵싂땭猳塳쉈䆏啕浶싂䍂剥呴뮘婖촰䧂쉏亡牔却䊩帪繓溏摥</w:t>
      </w:r>
      <w:r>
        <w:rPr/>
        <w:t>ⵣ⑚</w:t>
      </w:r>
      <w:r>
        <w:rPr/>
        <w:t>녵挳煍쉍儩싂撣歹쉸㭡係쉞뿂穀숵䱊囂⎡攣⍣ㄺ员頩쉗暡䵬쉓輰㴹呯竂숪䥊ꍒ㝰湂촊⭓祌⻂♣潢㠥祩</w:t>
      </w:r>
      <w:r>
        <w:rPr/>
        <w:t>Ⱛ</w:t>
      </w:r>
      <w:r>
        <w:rPr/>
        <w:t>杄䩋㍤쉦㕭㕪㎥吮灨伺</w:t>
      </w:r>
      <w:r>
        <w:rPr/>
        <w:t>ꗂ</w:t>
      </w:r>
      <w:r>
        <w:rPr/>
        <w:t>䎣晇㯂쉠噆䥗㕉䋂佇ꍲ㉁䢻灣䛂䡫</w:t>
      </w:r>
      <w:r>
        <w:rPr/>
        <w:t>Ⱟ</w:t>
      </w:r>
      <w:r>
        <w:rPr/>
        <w:t>ヂ辥敊㘽㢱⭏啶㚥剎怩㤳偤婰偁쉒獏ꇎ兲灳쉋⽂␦䈰畟爹⧂䭖쉏땖㍅䅧㭤쉎䙰쉎䍉⌭旎嫎抱䋂瞮䭶杚䃂ꥺ</w:t>
      </w:r>
      <w:r>
        <w:rPr/>
        <w:t>꤫</w:t>
      </w:r>
      <w:r>
        <w:rPr/>
        <w:t>煬嫂〺⯎꥾梡疱㏂</w:t>
      </w:r>
      <w:r>
        <w:rPr/>
        <w:t>ꦿ♴</w:t>
      </w:r>
      <w:r>
        <w:rPr/>
        <w:t>敐쉘䝗䅎佳쉦临⼽뿂燂䱉┣矂䲏轩汗쵁歙쉮㜳⸷䩂㋂䇂慵䇂皮⿂ㅓ繫䍄뽲彐甬杧敪堬ꎩ仂쉩䅾䂻갺煯</w:t>
      </w:r>
      <w:r>
        <w:rPr/>
        <w:t>Ⱔ</w:t>
      </w:r>
      <w:r>
        <w:rPr/>
        <w:t>㇎棂昪啤㕁䠱㩇䤦潅䐩⒣竃婠厩婎⪱犱䉳</w:t>
      </w:r>
      <w:r>
        <w:rPr/>
        <w:t>ꔬ</w:t>
      </w:r>
      <w:r>
        <w:rPr/>
        <w:t>轶犥㵴挵䵀漲垩㌩㟃祅坉⤮䉣䤳⎻䁧㤯㡯䡟數⛍쉁쉧숶뼻っ剂摡쉃晸㥗呬쎩䅋旃쉤母奬</w:t>
      </w:r>
      <w:r>
        <w:rPr/>
        <w:t>⡖</w:t>
      </w:r>
      <w:r>
        <w:rPr/>
        <w:t>㨲晓ꍷ偺佅剰丯㜱㷂㇂娪庬殘Ⓕ㡫塤㎏싂忂</w:t>
      </w:r>
      <w:r>
        <w:rPr/>
        <w:t>ꤲ</w:t>
      </w:r>
      <w:r>
        <w:rPr/>
        <w:t>썤쵮䵦䥣捤⭅揂璘</w:t>
      </w:r>
      <w:r>
        <w:rPr/>
        <w:t>ⶵ</w:t>
      </w:r>
      <w:r>
        <w:rPr/>
        <w:t>㥲㐳ㅨ昪娨␱䅔㘣砩㕵ꅁ恹碮딱潷쏂壍㙾〭㤰숭坚숻浗䙵䵦䵥睘㈤놬⥤ㄥ侱奍㐳뭨㶥싂녡盍딯ꅞ㨮否頺⹪걾ㅆ぀⨷숮奭깶繹刳八喣甽⸷歨轡磂飂乾呑䁭㑌</w:t>
      </w:r>
      <w:r>
        <w:rPr/>
        <w:t>꤯</w:t>
      </w:r>
      <w:r>
        <w:rPr/>
        <w:t>뽉湀䍉呺⍆쉞䩢畤뮿杵圪沣漩䁘獭捓改㒣穡쉉</w:t>
      </w:r>
      <w:r>
        <w:rPr/>
        <w:t>ⴺ</w:t>
      </w:r>
      <w:r>
        <w:rPr/>
        <w:t>拂</w:t>
      </w:r>
      <w:r>
        <w:rPr/>
        <w:t>ⶏ</w:t>
      </w:r>
      <w:r>
        <w:rPr/>
        <w:t>숰⥐伯ꆣ牖奺긺殱参䍶䗎䭠⩃夤楩冥뽗䵄ㅨ</w:t>
      </w:r>
      <w:r>
        <w:rPr/>
        <w:t>ꥃ</w:t>
      </w:r>
      <w:r>
        <w:rPr/>
        <w:t>焦畡丽긶㴻ꍐ歅疱넽恫䛂䠪獪穚哎瑺숪堳㈯쉥倪ꅅ䈫䱇</w:t>
      </w:r>
      <w:r>
        <w:rPr/>
        <w:t>ⵯ</w:t>
      </w:r>
      <w:r>
        <w:rPr/>
        <w:t>䋂楇偧␤쉭癭䓂☺䳂百습뭕㍅佤쉐䈩䵬仂朶㩞微⨮䢵整⦥ꍍ瀣ㅅ喬䕓쉐⨲湘睐獓㠩䩐⩁䝢꺬牰</w:t>
      </w:r>
      <w:r>
        <w:rPr/>
        <w:t>ꤹ</w:t>
      </w:r>
      <w:r>
        <w:rPr/>
        <w:t>㏃啷䉏䱭쉎址⸺朸슩枮▩⽠쉔</w:t>
      </w:r>
      <w:r>
        <w:rPr/>
        <w:t>ⵉ⧂</w:t>
      </w:r>
      <w:r>
        <w:rPr/>
        <w:t>㈦㜵䚿쉑긴术㖩◂⌫䣍䷂㐵</w:t>
      </w:r>
      <w:r>
        <w:rPr/>
        <w:t>⣃</w:t>
      </w:r>
      <w:r>
        <w:rPr/>
        <w:t>懃䍭쉂咩〲▩쉫</w:t>
      </w:r>
      <w:r>
        <w:rPr/>
        <w:t>⢻</w:t>
      </w:r>
      <w:r>
        <w:rPr/>
        <w:t>穰⵴ぅ숹奊뭂⩣彖催䓂</w:t>
      </w:r>
      <w:r>
        <w:rPr/>
        <w:t>ⵣ</w:t>
      </w:r>
      <w:r>
        <w:rPr/>
        <w:t>숸痂煆㠺栯當⦣献桇䄯呥䥬㬵瑙건䊿쉱癧砽恆㬶䠺轡飍幭⥩ꅯ仃轆⍖숶싎쉄䱦ㅁ䅘嫂</w:t>
      </w:r>
      <w:r>
        <w:rPr/>
        <w:t>Ɽ</w:t>
      </w:r>
      <w:r>
        <w:rPr/>
        <w:t>曂ꥪ숱㓍쵃柍㕔冻畀㡂亮䝦忂슏</w:t>
      </w:r>
      <w:r>
        <w:rPr/>
        <w:t>ꦡ</w:t>
      </w:r>
      <w:r>
        <w:rPr/>
        <w:t>㤵偅䡫䡺妿硦ꍋ䶩䵥갊玵洩숩</w:t>
      </w:r>
      <w:r>
        <w:rPr/>
        <w:t>ꕋ</w:t>
      </w:r>
      <w:r>
        <w:rPr/>
        <w:t>䞻呫砨</w:t>
      </w:r>
      <w:r>
        <w:rPr/>
        <w:t>ꦱ</w:t>
      </w:r>
      <w:r>
        <w:rPr/>
        <w:t>㖡䙓張癟</w:t>
      </w:r>
      <w:r>
        <w:rPr/>
        <w:t>꥓ꤰ</w:t>
      </w:r>
      <w:r>
        <w:rPr/>
        <w:t>䒡쉗⍍堬係☩⬦奩剺嚱쉅卍呧䉖卩㈺⬶츬捶瘤쉸櫂䉶煲兪湀거噁䁭⼨儽硉癳䟂塅</w:t>
      </w:r>
      <w:r>
        <w:rPr/>
        <w:t>ⵌ</w:t>
      </w:r>
      <w:r>
        <w:rPr/>
        <w:t>瑞㉎橗⪥欤䩇믂報牦⥠祅쉹ꥵ䭓瑒䢮桬彀⨻</w:t>
      </w:r>
      <w:r>
        <w:rPr/>
        <w:t>ꕮ</w:t>
      </w:r>
      <w:r>
        <w:rPr/>
        <w:t>頪싂ꍓ桓</w:t>
      </w:r>
      <w:r>
        <w:rPr/>
        <w:t>꧂</w:t>
      </w:r>
      <w:r>
        <w:rPr/>
        <w:t>才뼭祪歠洱摬喿洸䥂䬯潙ꅠ吥氺剤ꥶ桫떿壂㧃㌬浠呐뭭帳刷㠱䈫㕲</w:t>
      </w:r>
      <w:r>
        <w:rPr/>
        <w:t>ⱐ</w:t>
      </w:r>
      <w:r>
        <w:rPr/>
        <w:t>ꍢ稪뭣墩䄬燂뽘䔲䜨ㅢ⩍쌽쵰㟎떿녚剷坄숱칫㴸ヂ疮楫㩘⼨䙹捏櫂칈樽쉒祔硘꥔顎ꇂ䬬愮䕷汦䕥獅⨻瑆䤩땪偐縰硗쌶䶘䊻啉唪牪⭩䁎㉯偕㉕氪顧☽</w:t>
      </w:r>
      <w:r>
        <w:rPr/>
        <w:t>ⵟ</w:t>
      </w:r>
      <w:r>
        <w:rPr/>
        <w:t>犻⑤灔囂깔㩰别瑾瀻怣뮩撻离李䭯䝂お䆏䐩</w:t>
      </w:r>
      <w:r>
        <w:rPr/>
        <w:t>ⰺ</w:t>
      </w:r>
      <w:r>
        <w:rPr/>
        <w:t>㴱䥭⵸戳乧⾵뽤楗畯纱炣噓摱딲創㞩帳楪䌭쉂㔫凂䵾䩑쌻쉢樦繺所瘤⩡䒩书㌱畑瘬</w:t>
      </w:r>
      <w:r>
        <w:rPr/>
        <w:t>ⱇ</w:t>
      </w:r>
      <w:r>
        <w:rPr/>
        <w:t>祺⤶싂熡쉄卨睲뭅囂癎쉯㠳㨹渽決灰䤻擂숣洫頲偅싂圸坢㵒潚嘺八敲毂</w:t>
      </w:r>
      <w:r>
        <w:rPr/>
        <w:t>⢣</w:t>
      </w:r>
      <w:r>
        <w:rPr/>
        <w:t>ꕗ</w:t>
      </w:r>
      <w:r>
        <w:rPr/>
        <w:t>슮䦮촵싂堣컂뭈쉬㥑</w:t>
      </w:r>
      <w:r>
        <w:rPr/>
        <w:t>⠰</w:t>
      </w:r>
      <w:r>
        <w:rPr/>
        <w:t>歄걇匴䕗㡂䌫㥂␹㥃㕎捴ㅫ奵に呐ꇃ毂啒⭅㣂㪡䜨</w:t>
      </w:r>
      <w:r>
        <w:rPr/>
        <w:t>ⲩ⧎╭</w:t>
      </w:r>
      <w:r>
        <w:rPr/>
        <w:t>辵⑙䔽䙨⬸쉖</w:t>
      </w:r>
      <w:r>
        <w:rPr/>
        <w:t>ⷂ</w:t>
      </w:r>
      <w:r>
        <w:rPr/>
        <w:t>쉸扑숻⍍㙷┦䡚꤮㝮♄칧纘슣⸴䅑焴䉦㣂づ⭴㷂ヂ唨쉳⌰䛂䅩坣剾숻妏睷䊥쉖媣畟㌯㙎橂㎣ㄶ녂䉯깖㯂깴쉋ぃ䐥䕾</w:t>
      </w:r>
      <w:r>
        <w:rPr/>
        <w:t>ꕁ</w:t>
      </w:r>
      <w:r>
        <w:rPr/>
        <w:t>숳</w:t>
      </w:r>
      <w:r>
        <w:rPr/>
        <w:t>ꥏ☲</w:t>
      </w:r>
      <w:r>
        <w:rPr/>
        <w:t>ネ䕀柂녗敺吻䯂戫䥫쉩숺䵳썩</w:t>
      </w:r>
      <w:r>
        <w:rPr/>
        <w:t>ꤽ</w:t>
      </w:r>
      <w:r>
        <w:rPr/>
        <w:t>䶬숨弽桉㠸㘥㘵嘦偏쉺呤</w:t>
      </w:r>
      <w:r>
        <w:rPr/>
        <w:t>Ⳃ</w:t>
      </w:r>
      <w:r>
        <w:rPr/>
        <w:t>䙃囎㐩⏂でꍥ슘쉦䩈䛂暬㋂顷넹滂䵾牖⯍깧㈣桞歄潁轕⬨梿灺쉌䍫㭰獒䉀弤啎唽숣唦싍縦</w:t>
      </w:r>
      <w:r>
        <w:rPr/>
        <w:t>ꥐ</w:t>
      </w:r>
      <w:r>
        <w:rPr/>
        <w:t>⽐䥣㢬琶卶焸␬⿂绂佀딩꺬彌뽺㉑</w:t>
      </w:r>
      <w:r>
        <w:rPr/>
        <w:t>⢻</w:t>
      </w:r>
      <w:r>
        <w:rPr/>
        <w:t>拂䈰╃㠪煋⹅㤰橶슣쌨쵰潵槂쉡</w:t>
      </w:r>
      <w:r>
        <w:rPr/>
        <w:t>⡹</w:t>
      </w:r>
      <w:r>
        <w:rPr/>
        <w:t>捳㑺쉣正숹슱⪏ꅫ濂嘹⩙</w:t>
      </w:r>
      <w:r>
        <w:rPr/>
        <w:t>ꗂ</w:t>
      </w:r>
      <w:r>
        <w:rPr/>
        <w:t>䕪䌰ꆘ䥒䉀걣슥䝫㝣砦쉓⎵㭚根瑦㡵皡건恑矂</w:t>
      </w:r>
      <w:r>
        <w:rPr/>
        <w:t>ꕫ</w:t>
      </w:r>
      <w:r>
        <w:rPr/>
        <w:t>幣䬴쌥䂥묩䵏쉓쉫㒵숺쵤媬㌶潮䩓㋂䥏页癏晰杦䐮</w:t>
      </w:r>
      <w:r>
        <w:rPr/>
        <w:t>⠵</w:t>
      </w:r>
      <w:r>
        <w:rPr/>
        <w:t>奊䒡묊塏㵅㴣榥樺㙖嘴勂쉫㔴䕺剎◂뽥䚣⿂⫂㇂桒㍓㙱獅갷䵷䉸剔眤⪩㓂녧督㥳䁗坬⽏庱쉥凂㝨䤣숹慅〫㑂䨹摋ꄩ槂瑮塙</w:t>
      </w:r>
      <w:r>
        <w:rPr/>
        <w:t>ꕘ</w:t>
      </w:r>
      <w:r>
        <w:rPr/>
        <w:t>䌹</w:t>
      </w:r>
      <w:r>
        <w:rPr/>
        <w:t>ꕕ</w:t>
      </w:r>
      <w:r>
        <w:rPr/>
        <w:t>䴮癣⨥⽧⩧橄奮硓뽉⸨楌꥔剺纏申</w:t>
      </w:r>
      <w:r>
        <w:rPr/>
        <w:t>ⲥ</w:t>
      </w:r>
      <w:r>
        <w:rPr/>
        <w:t>傻哂㥣昣礨⚬摦㔭⍷恎㕁墥橍⾬䥳具池瀰幄憥劣橤쉫䍓칰櫎奔纮</w:t>
      </w:r>
      <w:r>
        <w:rPr/>
        <w:t>⢩</w:t>
      </w:r>
      <w:r>
        <w:rPr/>
        <w:t>䩓㩶獑㭄슘祟顆琭䄰䑸긴䍓䄵摫摩䱡䁢眨䀥⩥敘䗂</w:t>
      </w:r>
      <w:r>
        <w:rPr/>
        <w:t>ꦩ</w:t>
      </w:r>
      <w:r>
        <w:rPr/>
        <w:t>柂楤㇂颩䝚旂숫ㅆだ卾䧂媩㐪</w:t>
      </w:r>
      <w:r>
        <w:rPr/>
        <w:t>⠯</w:t>
      </w:r>
      <w:r>
        <w:rPr/>
        <w:t>㏂楞㩯浬ꥵ猺䍐戱䣂煷뼽䥎瑮䙰㷂壎⼪塞⍱䣂슻㉧洷丵</w:t>
      </w:r>
      <w:r>
        <w:rPr/>
        <w:t>⡬〉</w:t>
      </w:r>
      <w:r>
        <w:rPr/>
        <w:t>쉋乾呱䰻壎潕痂灢ꇂꥮ쉒㮡⩋⍆뗂䅤嚏懍卓搭坺◂繦䅴</w:t>
      </w:r>
      <w:r>
        <w:rPr/>
        <w:t>ⵦ</w:t>
      </w:r>
      <w:r>
        <w:rPr/>
        <w:t>坥걔煂⩊䰫싂䫂㗂檩栥♬伣䝔쉱</w:t>
      </w:r>
      <w:r>
        <w:rPr/>
        <w:t>⣎</w:t>
      </w:r>
      <w:r>
        <w:rPr/>
        <w:t>礬䡰磂ㅫ</w:t>
      </w:r>
      <w:r>
        <w:rPr/>
        <w:t>ꤴ</w:t>
      </w:r>
      <w:r>
        <w:rPr/>
        <w:t>ꆩ슬伩쉣傿桢昲繅㤮琤</w:t>
      </w:r>
      <w:r>
        <w:rPr/>
        <w:t>꧂</w:t>
      </w:r>
      <w:r>
        <w:rPr/>
        <w:t>弰딪격泂彫䙃帨娲彮◂㜮睡⍩㠲㉬年坬晶⦿副싎堬䛂攻乲㭴싂ꅋ瞻쉨♚瀳〉䙎쉐轱䄳氤烂塳</w:t>
      </w:r>
      <w:r>
        <w:rPr/>
        <w:t>ꕉ</w:t>
      </w:r>
      <w:r>
        <w:rPr/>
        <w:t>堰炣偱撡쉹䡟䜤⏂</w:t>
      </w:r>
      <w:r>
        <w:rPr/>
        <w:t>⡰</w:t>
      </w:r>
      <w:r>
        <w:rPr/>
        <w:t>喏⻂䩁䗂⩆煈뽱サ㖬噸㠷䥡穲䍱⧂㦥咡㑎䁍塾쉈墬䥧䤫昳㯂㐸뭉숦</w:t>
      </w:r>
      <w:r>
        <w:rPr/>
        <w:t>꧃ⵏⵡ</w:t>
      </w:r>
      <w:r>
        <w:rPr/>
        <w:t>务徘</w:t>
      </w:r>
      <w:r>
        <w:rPr/>
        <w:t>ⱈ</w:t>
      </w:r>
      <w:r>
        <w:rPr/>
        <w:t>쉯╙⽸㉦猥牞地亿焵⌱㮱䔩佸뗂淃䍋佃㩠癁毎쉪秂窱쉃뭌⾡㫂⭎塒䕅㉳債쉌䃎硍녞ꥡ摣⪮洹䩆㐶樤㙗䐻噖潧쵵卌㙤卢뇂</w:t>
      </w:r>
      <w:r>
        <w:rPr/>
        <w:t>ꦡ</w:t>
      </w:r>
      <w:r>
        <w:rPr/>
        <w:t>牑⭏칥㙺싂㑇䟂睘嚥掣</w:t>
      </w:r>
      <w:r>
        <w:rPr/>
        <w:t>ꕓ</w:t>
      </w:r>
      <w:r>
        <w:rPr/>
        <w:t>啯渹晖쉗䤺湱䬭䍮恵㕳⫃嘫쉡쉂⍡䱧쉭⑩磃輤㏂礮刨䝲㗍皣牘⽡㑕㐯娮潈껍打溩</w:t>
      </w:r>
      <w:r>
        <w:rPr/>
        <w:t>ⱀ⩃⩆</w:t>
      </w:r>
      <w:r>
        <w:rPr/>
        <w:t>㨹䭹焬嚬昴椱</w:t>
      </w:r>
      <w:r>
        <w:rPr/>
        <w:t>ⱒ</w:t>
      </w:r>
      <w:r>
        <w:rPr/>
        <w:t>䣂天뾱⹕婬㓎窬䤳槍䵩䩒㔮煞⥹煤䡫湯輸䜵㥕⥩㡁檩伻쉀쵢沣漪䶏佦哂潢汫䴭⩇㤽㡥搸숻䃂쉷㒮砻숪⵱䛂녳䕫ㄩ㴰칊䩶ㄷ딮⪩䄨氣⽪ꆿ棂䱎㝩쉀썚婓奯繱妱祶䡥秂䆬䑊坦廂墏녺爯촨㛂揂䱡㦘쉳灘ヂ乥㝷촳浟偁幓䥭婠묻硙곃뭒⭀㡋☊斬彪㪩戨쉪싍컂⵸</w:t>
      </w:r>
      <w:r>
        <w:rPr/>
        <w:t>ⵚ</w:t>
      </w:r>
      <w:r>
        <w:rPr/>
        <w:t>嗂⍍琶쉳犿繸婾䋍偬恟쉙䅥顀奅㮘뼥뭸〉厘京</w:t>
      </w:r>
      <w:r>
        <w:rPr/>
        <w:t>Ⳃ</w:t>
      </w:r>
      <w:r>
        <w:rPr/>
        <w:t>㖩䫂⛃䕯뭸숻癬쉉湕⤲凂</w:t>
      </w:r>
      <w:r>
        <w:rPr/>
        <w:t>⠭</w:t>
      </w:r>
      <w:r>
        <w:rPr/>
        <w:t>ㆮ吳疬㙤㙎숮灷故从㵾䟎썎堬栵㉰坢쉙塖䑲乬넥쉑斥椳⹯係乏䢡慮搤占⨺帮⑚쵎䑙⬻쉥椱</w:t>
      </w:r>
      <w:r>
        <w:rPr/>
        <w:t>ꤤ</w:t>
      </w:r>
      <w:r>
        <w:rPr/>
        <w:t>㣂</w:t>
      </w:r>
      <w:r>
        <w:rPr/>
        <w:t>ꔬ</w:t>
      </w:r>
      <w:r>
        <w:rPr/>
        <w:t>뼦眪㥅슬뇂䥏猪勂獭⹴亣轸䚿⑸⪏</w:t>
      </w:r>
      <w:r>
        <w:rPr/>
        <w:t>ꦣ</w:t>
      </w:r>
      <w:r>
        <w:rPr/>
        <w:t>繂슬㵩쉴⨵䉯旃匪⵸皻숲燂쉣恟㓂썓㨹捩悥恌氪␽</w:t>
      </w:r>
      <w:r>
        <w:rPr/>
        <w:t>ⵃ</w:t>
      </w:r>
      <w:r>
        <w:rPr/>
        <w:t>숫灅奱夬坟瑓쉴㓂幮쉏悩쵱쉬⭆䉲㞏棂넳㇂䝟뭴☸쉚䗂猦䰮⌭숳仂噦뗂坲㛎䵮깦捱亱秂纮긬恀</w:t>
      </w:r>
      <w:r>
        <w:rPr/>
        <w:t>ꔵ</w:t>
      </w:r>
      <w:r>
        <w:rPr/>
        <w:t>溻歰塰숹犻瑁噴奮䑧䤩䋂⥪坭瑮嚘稦</w:t>
      </w:r>
      <w:r>
        <w:rPr/>
        <w:t>⡂</w:t>
      </w:r>
      <w:r>
        <w:rPr/>
        <w:t>塀汈⮩⮡㞣╧걓쉀쌻春怵䬲公⹂痎埂㡍急幸䭓䉁掣漫묰砨乥䥡轮䠵쉘剙欮쉅썍为額獞䵰吸塷䑶㉉欷未⽴厩恲뿂⹯採⨣泍灐㮏牑쏍䉟㥤佑쉔쉾啰睠灄ㆣ</w:t>
      </w:r>
      <w:r>
        <w:rPr/>
        <w:t>ꗂ</w:t>
      </w:r>
      <w:r>
        <w:rPr/>
        <w:t>收⭠〻歞</w:t>
      </w:r>
      <w:r>
        <w:rPr/>
        <w:t>ⴵ</w:t>
      </w:r>
      <w:r>
        <w:rPr/>
        <w:t>숫穾쉂迂썬渻轘䮬쉨㵖㓂椻䵞奎ꏃ쉪숵癨恀牒⽨夬匲슩䕌㥣</w:t>
      </w:r>
      <w:r>
        <w:rPr/>
        <w:t>⠽</w:t>
      </w:r>
      <w:r>
        <w:rPr/>
        <w:t>摀숱⩉充䬬⍬秂噴竂䕐</w:t>
      </w:r>
      <w:r>
        <w:rPr/>
        <w:t>ꤽ</w:t>
      </w:r>
      <w:r>
        <w:rPr/>
        <w:t>㌲煸⬭㩢꥘ꥩ⩖挤䐰싂썇輮垬싂琤깙案潫㭠娬却慭싃牅ꍟ숨꥔⍥</w:t>
      </w:r>
      <w:r>
        <w:rPr/>
        <w:t>⡷</w:t>
      </w:r>
      <w:r>
        <w:rPr/>
        <w:t>썍珂◍䍅㘶敨╃ꍋ䲏</w:t>
      </w:r>
      <w:r>
        <w:rPr/>
        <w:t>Ⲙ</w:t>
      </w:r>
      <w:r>
        <w:rPr/>
        <w:t>穹</w:t>
      </w:r>
      <w:r>
        <w:rPr/>
        <w:t>ⱌ</w:t>
      </w:r>
      <w:r>
        <w:rPr/>
        <w:t>䜭歎캿쉃繪</w:t>
      </w:r>
      <w:r>
        <w:rPr/>
        <w:t>ꗂ</w:t>
      </w:r>
      <w:r>
        <w:rPr/>
        <w:t>䅅嚥뽕㎩</w:t>
      </w:r>
      <w:r>
        <w:rPr/>
        <w:t>ⵐ</w:t>
      </w:r>
      <w:r>
        <w:rPr/>
        <w:t>䠻숻扳䛂䔱䥃偫䳂㍰싂恁匸桟쉳숽顃䝎幩ꅡ슡␱珂쉪⨽竂쉎塟Ⓙ搷剾ꅇ무㧂瑉忎廂슱⽤⸰䌴⍟眱⬣歓</w:t>
      </w:r>
      <w:r>
        <w:rPr/>
        <w:t>ⵓ</w:t>
      </w:r>
      <w:r>
        <w:rPr/>
        <w:t>㬤干廎싎瑫瑦桲珃溏牉㉨䜣ㅁ╋쉸ꍭ硲䑠殩♍漽⩋瘺슥⸲딻彬呺䊿欱슥♏䩲敏쉸⿂珂䱟껂쉤㙗睗堶戶춱㎩獲䉴䄬㤯넵㨽</w:t>
      </w:r>
      <w:r>
        <w:rPr/>
        <w:t>ꕣ</w:t>
      </w:r>
      <w:r>
        <w:rPr/>
        <w:t>㙎☰쉒</w:t>
      </w:r>
      <w:r>
        <w:rPr/>
        <w:t>ⷂ</w:t>
      </w:r>
      <w:r>
        <w:rPr/>
        <w:t>⡙</w:t>
      </w:r>
      <w:r>
        <w:rPr/>
        <w:t>刹⩬妩</w:t>
      </w:r>
      <w:r>
        <w:rPr/>
        <w:t>ꥉ</w:t>
      </w:r>
      <w:r>
        <w:rPr/>
        <w:t>縭⬦㷂쉞參</w:t>
      </w:r>
      <w:r>
        <w:rPr/>
        <w:t>ⵦ</w:t>
      </w:r>
      <w:r>
        <w:rPr/>
        <w:t>쉥䎵ꍫ숬啣㴩〦쉋灲</w:t>
      </w:r>
      <w:r>
        <w:rPr/>
        <w:t>ꕓ</w:t>
      </w:r>
      <w:r>
        <w:rPr/>
        <w:t>共㐪䵠딸傮穅瑀杺慂쉖秂숣甤摔♏公㞮㍓桕⑶뽯慄轱ꏂ頽煫ꥱ㭒挣轏</w:t>
      </w:r>
      <w:r>
        <w:rPr/>
        <w:t>ⶵ</w:t>
      </w:r>
      <w:r>
        <w:rPr/>
        <w:t>䐤梱싂쉭⥸⩡橥啘㈰咻壂숽칭惂砊䁠怹뽰畮ㄵ䜽숨♢䔻⬲㌪潹⨯呣汏◂갹넥瘤㘦깺辩췂㑢姃䈶喱㉩</w:t>
      </w:r>
      <w:r>
        <w:rPr/>
        <w:t>ⲻ</w:t>
      </w:r>
      <w:r>
        <w:rPr/>
        <w:t>匣慏啌</w:t>
      </w:r>
      <w:r>
        <w:rPr/>
        <w:t>ꤲ</w:t>
      </w:r>
      <w:r>
        <w:rPr/>
        <w:t>ꅓ⦏춏⍒框僃⭕㆏䳂㈯湬䏂ヂ㣂硅斱⑞䩷噯弳慴敲ꄴ䵴</w:t>
      </w:r>
      <w:r>
        <w:rPr/>
        <w:t>ꖿ</w:t>
      </w:r>
      <w:r>
        <w:rPr/>
        <w:t>硰瀺硾刵䥗慳啶眩숱啖</w:t>
      </w:r>
      <w:r>
        <w:rPr/>
        <w:t>Ȿ</w:t>
      </w:r>
      <w:r>
        <w:rPr/>
        <w:t>穭뭏㈺쉐쉑獳쉩썗䨳쉓긲⩸略㡙䙩干磂뭦㢵ㄮ쉕㈪玣뿎䘥㍤楖䠤昤敾㵞썄㠴㇂䌪䭤晁䭡</w:t>
      </w:r>
      <w:r>
        <w:rPr/>
        <w:t>꧂</w:t>
      </w:r>
      <w:r>
        <w:rPr/>
        <w:t>睍敲</w:t>
      </w:r>
      <w:r>
        <w:rPr/>
        <w:t>⡂ⱖ</w:t>
      </w:r>
      <w:r>
        <w:rPr/>
        <w:t>晱䅫僂⌦䗂噲싂刭丶怸슿佘参㉒䍬숥ꌬ</w:t>
      </w:r>
      <w:r>
        <w:rPr/>
        <w:t>⡙</w:t>
      </w:r>
      <w:r>
        <w:rPr/>
        <w:t>盂䁎쉬쉶⫂窩幯⸳㤸⚥硰太湇㌪㐸ꅎ</w:t>
      </w:r>
      <w:r>
        <w:rPr/>
        <w:t>ⱹ</w:t>
      </w:r>
      <w:r>
        <w:rPr/>
        <w:t>氽⨽潹怪堥懂旂쉞쉡㡳쉯</w:t>
      </w:r>
      <w:r>
        <w:rPr/>
        <w:t>⣂</w:t>
      </w:r>
      <w:r>
        <w:rPr/>
        <w:t>ꆣ쉈獚瘤⍙♪</w:t>
      </w:r>
      <w:r>
        <w:rPr/>
        <w:t>ꕩ</w:t>
      </w:r>
      <w:r>
        <w:rPr/>
        <w:t>⡌</w:t>
      </w:r>
      <w:r>
        <w:rPr/>
        <w:t>僂縪䡣参㍂쉾䄵敢楴쉪⨣⼣㡠</w:t>
      </w:r>
      <w:r>
        <w:rPr/>
        <w:t>꤯</w:t>
      </w:r>
      <w:r>
        <w:rPr/>
        <w:t>㧂穭全숹㈣⚱</w:t>
      </w:r>
      <w:r>
        <w:rPr/>
        <w:t>ⱞ♙</w:t>
      </w:r>
      <w:r>
        <w:rPr/>
        <w:t>딣楩氨䑀㍕䅂䑆썐긳쉯숪彑䭌ꎻ䃂恉咵祥父⨽㍙⎘嗂橖썡玿㩙㚣䏂⵬䒘䎻婱啗楾垡琹灃汫傡땺ㄶ繠奅㥓⭎主景纩䭓ꥮ强帷恖凂⽲</w:t>
      </w:r>
      <w:r>
        <w:rPr/>
        <w:t>⠨</w:t>
      </w:r>
      <w:r>
        <w:rPr/>
        <w:t>睲幬晎⫂ꅘ棂넻䬪愳甹⎮쉫⦏묮卢깷嘣坫⍞恂⦱딣椶永昴䉾䡸车䴸嘲樷츲獩呋嗃㩷␽歶〤♓瓂ꍢ琺炻庮窿扉浱呞亣㥡쉂圣갽瑉㟂뭶瀵湷慵썃䝶⨲䔶☥䑺䋂㦥㭷涩㜻⎘䨽䵅쉂䅏⿂䵢墣췍ꥧ啤캬캘墥儲㉂컂䕄䯃슩ㆣ쉳슡禿☪敆땲佐쉶潱㐷匴埂怺瑑㫂慮칃㐳숳춘㝹䱚㞡䑗쉈䅏繕ꥢꍳ帴磂敷暘㭔숣丹쉑婵嫂䋂䥖</w:t>
      </w:r>
      <w:r>
        <w:rPr/>
        <w:t>⡶</w:t>
      </w:r>
      <w:r>
        <w:rPr/>
        <w:t>搪竃䭀슥♘佹犵轞栱䃂뾩㉦㭲㵪⼯㵣⴬塨䚵顣朲ꥵ睙炣杒╯で咏갱㭬뼻瞬⨮䍚ꍤ䕳噋싎숺硊쉴㕦</w:t>
      </w:r>
      <w:r>
        <w:rPr/>
        <w:t>⠴</w:t>
      </w:r>
      <w:r>
        <w:rPr/>
        <w:t>頰湯䝍㔯檥䑀ꥤ穘䀥帷갭㕳♀䆥椩弹쉍</w:t>
      </w:r>
      <w:r>
        <w:rPr/>
        <w:t>ꤦ</w:t>
      </w:r>
      <w:r>
        <w:rPr/>
        <w:t>⠹</w:t>
      </w:r>
      <w:r>
        <w:rPr/>
        <w:t>ꏂ䵁父</w:t>
      </w:r>
      <w:r>
        <w:rPr/>
        <w:t>꧂</w:t>
      </w:r>
      <w:r>
        <w:rPr/>
        <w:t>ꄰ쉹뮩ꅕ剁</w:t>
      </w:r>
      <w:r>
        <w:rPr/>
        <w:t>꧂</w:t>
      </w:r>
      <w:r>
        <w:rPr/>
        <w:t>숳姂캏慠⫂䬭㛂䤣灧剳塷⒘㡳夤⍨쉯䐳弬总祴䧂圮</w:t>
      </w:r>
      <w:r>
        <w:rPr/>
        <w:t>ⰹ</w:t>
      </w:r>
      <w:r>
        <w:rPr/>
        <w:t>欷輭ꎣ杠♐䵲⥐晶䬮⩭숶抮⼷㘮湲㩭利噲柂쉂䝺䔯䛂嗂격楏眶槃䛂㡁⥗亘쉥뼰媩灭夊㉉䠮긥乬뼯쉪磂╙櫂弳塚啒㬩扮쉚뭚兺䂣㎩슿畉䕵숩㍾썹瑶乣䜮䝚乱煗杷ꍋ煶╸咬⒣䶻☶땳截⚩⩱㘭㍖</w:t>
      </w:r>
      <w:r>
        <w:rPr/>
        <w:t>ꦬ</w:t>
      </w:r>
      <w:r>
        <w:rPr/>
        <w:t>촹津捂矂吮⹩䑇灸쉹繀䅨兎兣㓂捆䥣</w:t>
      </w:r>
      <w:r>
        <w:rPr/>
        <w:t>⡔</w:t>
      </w:r>
      <w:r>
        <w:rPr/>
        <w:t>쉚숬딭煕쵵硈稴㟂뭷⭶祔伪幬긽㡑穨䦱㬶轟楠㩗ꍸ溬幪㤦䩵숬쉅改㧂穳녨㕨摈杕煲扷祬뼬ꎿ畏䩰媣䵁⯂캻獖澩垣䂮绂哂⽏僂㤷杊쉢녏棂忂㡋걅慐顯乲乶쉱ㅈ婭怬뭴㌮楰瑲洦㥭䡋煸⬲乚</w:t>
      </w:r>
      <w:r>
        <w:rPr/>
        <w:t>꧂</w:t>
      </w:r>
      <w:r>
        <w:rPr/>
        <w:t>乶㌴䁍⍪쉥琪弽</w:t>
      </w:r>
      <w:r>
        <w:rPr/>
        <w:t>ꦻ</w:t>
      </w:r>
      <w:r>
        <w:rPr/>
        <w:t>畊깪⼨ꅎ弳쉒磂坃盂⨸䩬䜣辣噀婁揂⼶獺恩쉭堫楤쵳皩썧꺘⩰䜫ꄰ繭縥㵱뗂楏繒畡䵅晘朱ㅆ썍╷梡뮬䝥쉭助䁔습䞥쉱⽀쉟䜪⍃䬵믂칪晫䷂䵶忍枘㭓颡숽䳂㩕单癢璡䗃㕇</w:t>
      </w:r>
      <w:r>
        <w:rPr/>
        <w:t>⠭</w:t>
      </w:r>
      <w:r>
        <w:rPr/>
        <w:t>㘨㡈婒係⯂䉈ꆱ䫂懂䵠ㅴ浘䠸轮쉁䅵쉚顋숶⎩廂⥧䅹⫂䁓畇婐슿뭮⨺ꍠ弩恆⽘甪攴⭖㙤믂ꌸ媬幫撮輸啯浩㌺䩁㑀䭓♠䨴⴦㭉䱡㐵㉐忂䯃땴颵穸</w:t>
      </w:r>
      <w:r>
        <w:rPr/>
        <w:t>ꦬ</w:t>
      </w:r>
      <w:r>
        <w:rPr/>
        <w:t>坄꺣矂䙘婢숮</w:t>
      </w:r>
      <w:r>
        <w:rPr/>
        <w:t>ꔩ</w:t>
      </w:r>
      <w:r>
        <w:rPr/>
        <w:t>嘰믂牳⛂㭥榮㡕㑑䓂吸</w:t>
      </w:r>
      <w:r>
        <w:rPr/>
        <w:t>⡷</w:t>
      </w:r>
      <w:r>
        <w:rPr/>
        <w:t>兏㗍촰吨磂숥</w:t>
      </w:r>
      <w:r>
        <w:rPr/>
        <w:t>ꥅ</w:t>
      </w:r>
      <w:r>
        <w:rPr/>
        <w:t>䰹剀轞䥁㟂걅슡쉋ヂ䙚櫂</w:t>
      </w:r>
      <w:r>
        <w:rPr/>
        <w:t>ꦣ</w:t>
      </w:r>
      <w:r>
        <w:rPr/>
        <w:t>㫂改▏ꄸ㵱뭣儲樷六䩫䭋ꏂ䝫䡖帶䥏烂칙轅쉔扑슣㥍⛎㑹眶䖻숭</w:t>
      </w:r>
      <w:r>
        <w:rPr/>
        <w:t>ꗂ</w:t>
      </w:r>
      <w:r>
        <w:rPr/>
        <w:t>쉠橥刭枏湘䭨敉䡐啮迂伱仂뭲棂楲癠䝴겵剌썏䒵싂걞쉶걘潫</w:t>
      </w:r>
      <w:r>
        <w:rPr/>
        <w:t>ⱞ</w:t>
      </w:r>
      <w:r>
        <w:rPr/>
        <w:t>쉟㌥</w:t>
      </w:r>
      <w:r>
        <w:rPr/>
        <w:t>ꤣ</w:t>
      </w:r>
      <w:r>
        <w:rPr/>
        <w:t>䠲㵡䊣䝖뽪㌣쏍⍭滂松쉐</w:t>
      </w:r>
      <w:r>
        <w:rPr/>
        <w:t>ⱘ</w:t>
      </w:r>
      <w:r>
        <w:rPr/>
        <w:t>稽녠⩃强㔹땉캏䥯睪刪婷뭥猽瓂欦⪘슥瀮</w:t>
      </w:r>
      <w:r>
        <w:rPr/>
        <w:t>ⷂ</w:t>
      </w:r>
      <w:r>
        <w:rPr/>
        <w:t>暏녡슩숫㴱⼩㘯瀱믂甦㩆♰숹⹮뾬汑焪깦</w:t>
      </w:r>
      <w:r>
        <w:rPr/>
        <w:t>ꥍ</w:t>
      </w:r>
      <w:r>
        <w:rPr/>
        <w:t>ꎘ摠䜳歮䥔싂䜭獠坕偧뽀婉숷䙭㡭</w:t>
      </w:r>
      <w:r>
        <w:rPr/>
        <w:t>ꤨ</w:t>
      </w:r>
      <w:r>
        <w:rPr/>
        <w:t>夭╒剔겻♈⩍㜫勂瑂ご煣뽷ㄥ䜨圮䴨⩉塶ꅘ浌䲵枩穡坅獔쵋题䭦啧绂棃䜭㉅넲</w:t>
      </w:r>
      <w:r>
        <w:rPr/>
        <w:t>ꥒ</w:t>
      </w:r>
      <w:r>
        <w:rPr/>
        <w:t>쉥昤쉧슩㈸쉓䔻⹈䍓牴澥塗㧂䉰畔뿂땪潆䕙䙯㎘偩敬㩬擂숊爥䉨獉㍐㝧噂燃䊵쉥쵢䘮ㅴ汏煢㕁쉤땔</w:t>
      </w:r>
      <w:r>
        <w:rPr/>
        <w:t>ⰱ⑸</w:t>
      </w:r>
      <w:r>
        <w:rPr/>
        <w:t>磂숣㩨⩶</w:t>
      </w:r>
      <w:r>
        <w:rPr/>
        <w:t>ⱙ</w:t>
      </w:r>
      <w:r>
        <w:rPr/>
        <w:t>ꕬ</w:t>
      </w:r>
      <w:r>
        <w:rPr/>
        <w:t>숵ꏂꅫ䑔숳凂쉃</w:t>
      </w:r>
      <w:r>
        <w:rPr/>
        <w:t>ⱟ</w:t>
      </w:r>
      <w:r>
        <w:rPr/>
        <w:t>游䙖싂繾暱㵨쉫슘뼣敪兇칭쉤畲숲扔灾슏湫敷坯嘯䟂ꆏ㧂礦䠹㨺瑚쵞瑱䊻倴朣쉯╹圮绂⌤䙯樻憩惂乫숪幓긻呱곂伪㝟쉟걯殏塀ꎥ晉</w:t>
      </w:r>
      <w:r>
        <w:rPr/>
        <w:t>ꕮ</w:t>
      </w:r>
      <w:r>
        <w:rPr/>
        <w:t>棎䑉滂땡匷</w:t>
      </w:r>
      <w:r>
        <w:rPr/>
        <w:t>ⵢ</w:t>
      </w:r>
      <w:r>
        <w:rPr/>
        <w:t>㝱牤慭⥹땁숪ひ䋂㇂㩴嘳抵♎华</w:t>
      </w:r>
      <w:r>
        <w:rPr/>
        <w:t>ⵥ</w:t>
      </w:r>
      <w:r>
        <w:rPr/>
        <w:t>摔栵版漰硪☴氱㗂䡉硵⏂縭䱫㡍橵䜨噞쉾</w:t>
      </w:r>
      <w:r>
        <w:rPr/>
        <w:t>⠤</w:t>
      </w:r>
      <w:r>
        <w:rPr/>
        <w:t>䁈㍺㉚䰶㥎栤숴䡺歭㵁ꄽ쉘榏伶癌汙䑯晱싎䙣슣㝁偢⬱㙞㙗묽㕲␸湪㙗⍤㭕곂</w:t>
      </w:r>
      <w:r>
        <w:rPr/>
        <w:t>ꤩ</w:t>
      </w:r>
      <w:r>
        <w:rPr/>
        <w:t>쉹彤㉸쉷捗乙㟂捭㤮匶摀䱳㝗</w:t>
      </w:r>
      <w:r>
        <w:rPr/>
        <w:t>ꤤ</w:t>
      </w:r>
      <w:r>
        <w:rPr/>
        <w:t>쉔悩佦㩥樴습轗啐ꍆ䐪</w:t>
      </w:r>
      <w:r>
        <w:rPr/>
        <w:t>ꥂ</w:t>
      </w:r>
      <w:r>
        <w:rPr/>
        <w:t>싂㕺㍘顂敍뇎䙘愭䙀깔塘ㅴ祟剮䩘</w:t>
      </w:r>
      <w:r>
        <w:rPr/>
        <w:t>ꥋ</w:t>
      </w:r>
      <w:r>
        <w:rPr/>
        <w:t>䭯乡ㅺ숸⥺繷썱扔灄⑉䕨숶睺䐱䬺䁶時췂碱禡栮瑋晈烂쉡䉉뼫䱘⥨</w:t>
      </w:r>
      <w:r>
        <w:rPr/>
        <w:t>⡒</w:t>
      </w:r>
      <w:r>
        <w:rPr/>
        <w:t>䝠쉉狂㕸넴㞩卧璩織쉞䭨だ숳녔迂盂숨㑃</w:t>
      </w:r>
      <w:r>
        <w:rPr/>
        <w:t>ⱎ</w:t>
      </w:r>
      <w:r>
        <w:rPr/>
        <w:t>樴亿㓂쉇䍤깖吳⥬彷株䠪㭯烂佃싂䴮绂䈬♁慩뮣绂䥷</w:t>
      </w:r>
      <w:r>
        <w:rPr/>
        <w:t>ⰺ</w:t>
      </w:r>
      <w:r>
        <w:rPr/>
        <w:t>숹娩䜪무⸨㬣繧嘫扔⾻슣⹋숳題⸱깗쉵㛂㭧쉦</w:t>
      </w:r>
      <w:r>
        <w:rPr/>
        <w:t>Ȿ</w:t>
      </w:r>
      <w:r>
        <w:rPr/>
        <w:t>奨</w:t>
      </w:r>
      <w:r>
        <w:rPr/>
        <w:t>꤬⍨</w:t>
      </w:r>
      <w:r>
        <w:rPr/>
        <w:t>걈辥潒䅫恟⨺煢넦嘹揂浓䉑ꍓ硒</w:t>
      </w:r>
      <w:r>
        <w:rPr/>
        <w:t>ⴺ</w:t>
      </w:r>
      <w:r>
        <w:rPr/>
        <w:t>夸恗幫썁깥啊숭ꌴ䌶哂슘塗쵎殿恟슥惂쉑뽠㯍</w:t>
      </w:r>
      <w:r>
        <w:rPr/>
        <w:t>꤭</w:t>
      </w:r>
      <w:r>
        <w:rPr/>
        <w:t>䥶㚣㘭ꇂ琽䖏䘪拍쉃칬뽤煇噘婶橋䵹䰪癵䅧㙱歈条⏎夬敩爽깘懂㵳兇塞⹠칞䭐慏助䱫⥣숳歾䅥お睄煫칲幗숵⩹硟</w:t>
      </w:r>
      <w:r>
        <w:rPr/>
        <w:t>ⴷ</w:t>
      </w:r>
      <w:r>
        <w:rPr/>
        <w:t>呎䑡껎</w:t>
      </w:r>
      <w:r>
        <w:rPr/>
        <w:t>⡘⨵</w:t>
      </w:r>
      <w:r>
        <w:rPr/>
        <w:t>썐쉸慍晕⤶떻夳</w:t>
      </w:r>
      <w:r>
        <w:rPr/>
        <w:t>ꕂ</w:t>
      </w:r>
      <w:r>
        <w:rPr/>
        <w:t>渫桤䞘ꥡ⛎飂䅯䍄溩拂쉬圪㠪づ〬ꥠ㵆溬䮩䞩嗎䵗쵁瑺⭖飂梱祊⬣媘ヂ玥㕨ꍳ⮵䚡摖㩂㞱稴넰침櫂쉗榻獮쉹㈪啫䐴䍭扐敓扶싂梘쉸</w:t>
      </w:r>
      <w:r>
        <w:rPr/>
        <w:t>꧂</w:t>
      </w:r>
      <w:r>
        <w:rPr/>
        <w:t>伯㍪瑃⌺⑳挸</w:t>
      </w:r>
      <w:r>
        <w:rPr/>
        <w:t>ⱑ</w:t>
      </w:r>
      <w:r>
        <w:rPr/>
        <w:t>匪뿂㡶♉쉡焪ꌩ㶻眰梬楞㦩⎵扴㦱䂏䚿㙲渵䅚䑈⨹焮橾</w:t>
      </w:r>
      <w:r>
        <w:rPr/>
        <w:t>⡑⹨</w:t>
      </w:r>
      <w:r>
        <w:rPr/>
        <w:t>㑁쉐㕁璣猪䑷䕯占쉭枬涱⸥癕獑ꌴ␰</w:t>
      </w:r>
      <w:r>
        <w:rPr/>
        <w:t>ⵋ</w:t>
      </w:r>
      <w:r>
        <w:rPr/>
        <w:t>稊礩</w:t>
      </w:r>
      <w:r>
        <w:rPr/>
        <w:t>ꕬⴲ</w:t>
      </w:r>
      <w:r>
        <w:rPr/>
        <w:t>智頸灢佹昽䁖浺땔딯ふ慒湾㩂ㄪ숰彍䥹呞䰩</w:t>
      </w:r>
      <w:r>
        <w:rPr/>
        <w:t>ꕧ╱</w:t>
      </w:r>
      <w:r>
        <w:rPr/>
        <w:t>䮻㩠歑촨盂딹䅪䍢穄⽢歬䐨儶䩬걌숨ヂ㡉䄪</w:t>
      </w:r>
      <w:r>
        <w:rPr/>
        <w:t>ⱌ</w:t>
      </w:r>
      <w:r>
        <w:rPr/>
        <w:t>剡顴䉴쵞깊☱츭旂昷쉘䙓㊡睄㝱췂参掩㩾ꅾ眨㇂䕦㘦⩒⩅仍歹</w:t>
      </w:r>
      <w:r>
        <w:rPr/>
        <w:t>⢮</w:t>
      </w:r>
      <w:r>
        <w:rPr/>
        <w:t>ㅕ昺쉵⭱潊并㏂斏</w:t>
      </w:r>
      <w:r>
        <w:rPr/>
        <w:t>ꔪ</w:t>
      </w:r>
      <w:r>
        <w:rPr/>
        <w:t>갥쉫坱녗穄杖礷㠤䕊兙歠傡婢걕佄䡗䕹恔⽤伩㠵扰ꅠ潔剾㝔㭧整䬬婣㜪幇슿쉱僎㡳</w:t>
      </w:r>
      <w:r>
        <w:rPr/>
        <w:t>ꥋ</w:t>
      </w:r>
      <w:r>
        <w:rPr/>
        <w:t>녰廂</w:t>
      </w:r>
      <w:r>
        <w:rPr/>
        <w:t>⡎</w:t>
      </w:r>
      <w:r>
        <w:rPr/>
        <w:t>䘫玩㴭樻材绎䤵癆杊⥍㩊䃂忂쉑숪䀺䥮쉲杅뽂⩩㈹䥠뼩救떩䲏䘪썌쉎껃勂繠硹啺䄹怽刺桚슡⏂顫</w:t>
      </w:r>
      <w:r>
        <w:rPr/>
        <w:t>ꦥ</w:t>
      </w:r>
      <w:r>
        <w:rPr/>
        <w:t>心硒䒮</w:t>
      </w:r>
      <w:r>
        <w:rPr/>
        <w:t>ꕀ</w:t>
      </w:r>
      <w:r>
        <w:rPr/>
        <w:t>夹䁓擂╁㨤佑㉬◂捡뭅穆믂⥈敧浳뽐弬⩎唺츴淂䕁瑸</w:t>
      </w:r>
      <w:r>
        <w:rPr/>
        <w:t>ꕳ</w:t>
      </w:r>
      <w:r>
        <w:rPr/>
        <w:t>쎩뇎氻䍾㢩쉦纥┸䕘㜳ꍭ繵㑣杲놩挵轙㥫숣浬猩爯䚱䄣輨偍凃숹儦⪏⽰</w:t>
      </w:r>
      <w:r>
        <w:rPr/>
        <w:t>⡒</w:t>
      </w:r>
      <w:r>
        <w:rPr/>
        <w:t>轔</w:t>
      </w:r>
      <w:r>
        <w:rPr/>
        <w:t>꧂</w:t>
      </w:r>
      <w:r>
        <w:rPr/>
        <w:t>ꏂ慑</w:t>
      </w:r>
      <w:r>
        <w:rPr/>
        <w:t>⠤</w:t>
      </w:r>
      <w:r>
        <w:rPr/>
        <w:t>永穗䔪繋䙁玮爲</w:t>
      </w:r>
      <w:r>
        <w:rPr/>
        <w:t>Ⱟ</w:t>
      </w:r>
      <w:r>
        <w:rPr/>
        <w:t>䶻晆愮䩶娴欸飍甽⩃故㘩䎩䭐䱧愬䟂枮仂걔硚</w:t>
      </w:r>
      <w:r>
        <w:rPr/>
        <w:t>ꕲ</w:t>
      </w:r>
      <w:r>
        <w:rPr/>
        <w:t>木幋쉭顴뾥䉇쉸楡㭊땱땥䧂䀭䑇㪮砶櫎쉐轄奷</w:t>
      </w:r>
      <w:r>
        <w:rPr/>
        <w:t>ⱇ⪮</w:t>
      </w:r>
      <w:r>
        <w:rPr/>
        <w:t>쉌犩ꅖ뽊㭬櫂┽彟⨭䙍く⑈䇂컂悘뽱睊晆瓂猫塤♑</w:t>
      </w:r>
      <w:r>
        <w:rPr/>
        <w:t>ⵚ</w:t>
      </w:r>
      <w:r>
        <w:rPr/>
        <w:t>숩㵸䘥昻㶩㪬硫㌩来</w:t>
      </w:r>
      <w:r>
        <w:rPr/>
        <w:t>ꗍ⒩</w:t>
      </w:r>
      <w:r>
        <w:rPr/>
        <w:t>칵檩⛂땩녱Ⓕ佅晵忂뭌八쉥㬱汀</w:t>
      </w:r>
      <w:r>
        <w:rPr/>
        <w:t>ꦣ</w:t>
      </w:r>
      <w:r>
        <w:rPr/>
        <w:t>焳넩뽰䝠夣䠤쎩㙥䑧辩奫䩺䄯㑟싃搪砭常㠲轀汇飃敗瘦䱐╍숻</w:t>
      </w:r>
      <w:r>
        <w:rPr/>
        <w:t>ⴥ</w:t>
      </w:r>
      <w:r>
        <w:rPr/>
        <w:t>懂捳쉺扚噭挦䑯⨴䵸瘺煨哂偉䘨䥔㜳穞䤸瑑な䉴쵲⵭䧂侥䌹칢⿎⽠轨ꌴ녗曎呧숸갶伥縻䆿⨲싂㙡奙䱙扭涮祦ꥸ没䙾슮䁸䫂⨴獰礨</w:t>
      </w:r>
      <w:r>
        <w:rPr/>
        <w:t>ꥀ</w:t>
      </w:r>
      <w:r>
        <w:rPr/>
        <w:t>䙫㧂⫂曂橩〫呒牖⾻䇂愪㷂氵彁⭒⽶橥</w:t>
      </w:r>
      <w:r>
        <w:rPr/>
        <w:t>ⶏ</w:t>
      </w:r>
      <w:r>
        <w:rPr/>
        <w:t>瑣織㉂澡쉨啱繳</w:t>
      </w:r>
      <w:r>
        <w:rPr/>
        <w:t>꧍</w:t>
      </w:r>
      <w:r>
        <w:rPr/>
        <w:t>쎘⸶쉴湠</w:t>
      </w:r>
      <w:r>
        <w:rPr/>
        <w:t>ⷃ⎡</w:t>
      </w:r>
      <w:r>
        <w:rPr/>
        <w:t>䍪牰쉳ꅞ轕</w:t>
      </w:r>
      <w:r>
        <w:rPr/>
        <w:t>꧂</w:t>
      </w:r>
      <w:r>
        <w:rPr/>
        <w:t>䩋䍣숥츪轨浩䩧䘥䐴쵞猽顕㔦刬䘰⤶쉔쉆线걠儳㢿쉖⼺┪禩䉄뽘䜳걥뾱娤瘫弳㭱</w:t>
      </w:r>
      <w:r>
        <w:rPr/>
        <w:t>ꔪ</w:t>
      </w:r>
      <w:r>
        <w:rPr/>
        <w:t>䈮</w:t>
      </w:r>
      <w:r>
        <w:rPr/>
        <w:t>ꥈ</w:t>
      </w:r>
      <w:r>
        <w:rPr/>
        <w:t>楂싂墱潐丩婒惎䁷</w:t>
      </w:r>
      <w:r>
        <w:rPr/>
        <w:t>ꖿ⍎</w:t>
      </w:r>
      <w:r>
        <w:rPr/>
        <w:t>忂</w:t>
      </w:r>
      <w:r>
        <w:rPr/>
        <w:t>ꗂ</w:t>
      </w:r>
      <w:r>
        <w:rPr/>
        <w:t>砳</w:t>
      </w:r>
      <w:r>
        <w:rPr/>
        <w:t>ꥑ</w:t>
      </w:r>
      <w:r>
        <w:rPr/>
        <w:t>关䜦㍗㕯䙡</w:t>
      </w:r>
      <w:r>
        <w:rPr/>
        <w:t>ⵥ</w:t>
      </w:r>
      <w:r>
        <w:rPr/>
        <w:t>䰫渊䑗穈獰妣㵎珎ㅒ뼨癙싂䈵兴싂剑硫㞵临䜷燎䤹㭵旍仂뽺㦥䍖穁춱剡由기町쉭</w:t>
      </w:r>
      <w:r>
        <w:rPr/>
        <w:t>ꦱ</w:t>
      </w:r>
      <w:r>
        <w:rPr/>
        <w:t>抩滂䍱湚</w:t>
      </w:r>
      <w:r>
        <w:rPr/>
        <w:t>ꦣ</w:t>
      </w:r>
      <w:r>
        <w:rPr/>
        <w:t>席</w:t>
      </w:r>
      <w:r>
        <w:rPr/>
        <w:t>ꗂ</w:t>
      </w:r>
      <w:r>
        <w:rPr/>
        <w:t>嚣扑煊枵♳棂䕚塄䰩숫숹뼹幺⸺</w:t>
      </w:r>
      <w:r>
        <w:rPr/>
        <w:t>ⵙ</w:t>
      </w:r>
      <w:r>
        <w:rPr/>
        <w:t>䨲總智楫</w:t>
      </w:r>
      <w:r>
        <w:rPr/>
        <w:t>ꖣ</w:t>
      </w:r>
      <w:r>
        <w:rPr/>
        <w:t>㤺䪣盎⨲渹恣烂䟂桧䈥</w:t>
      </w:r>
      <w:r>
        <w:rPr/>
        <w:t>꤬</w:t>
      </w:r>
      <w:r>
        <w:rPr/>
        <w:t>곂癞㧂嘶⯂䦥乧獒ㄭ</w:t>
      </w:r>
      <w:r>
        <w:rPr/>
        <w:t>ꤶ</w:t>
      </w:r>
      <w:r>
        <w:rPr/>
        <w:t>⠦</w:t>
      </w:r>
      <w:r>
        <w:rPr/>
        <w:t>瀥숤灑塖风ꥭ㎘㪥疘䃂</w:t>
      </w:r>
      <w:r>
        <w:rPr/>
        <w:t>ⱍ</w:t>
      </w:r>
      <w:r>
        <w:rPr/>
        <w:t>ꤤ</w:t>
      </w:r>
      <w:r>
        <w:rPr/>
        <w:t>㥚</w:t>
      </w:r>
      <w:r>
        <w:rPr/>
        <w:t>ⶩ</w:t>
      </w:r>
      <w:r>
        <w:rPr/>
        <w:t>깸⴩瘫╂瘽╬쎥㪻꺻♆갥瘲サ⛂晍⹋喱噐噌␵</w:t>
      </w:r>
      <w:r>
        <w:rPr/>
        <w:t>ⱂ</w:t>
      </w:r>
      <w:r>
        <w:rPr/>
        <w:t>甽뿂슿渽⴦⦡丨䡆䀺顋佯桗略擂⦵吲슡</w:t>
      </w:r>
      <w:r>
        <w:rPr/>
        <w:t>ⱥ</w:t>
      </w:r>
      <w:r>
        <w:rPr/>
        <w:t>㩔囂⨲㮱坃剮쉨</w:t>
      </w:r>
      <w:r>
        <w:rPr/>
        <w:t>⠦</w:t>
      </w:r>
      <w:r>
        <w:rPr/>
        <w:t>숶㉫呌䏂⨹繒獋剫칅潡漦싂嘰⶿䵙</w:t>
      </w:r>
      <w:r>
        <w:rPr/>
        <w:t>꧂</w:t>
      </w:r>
      <w:r>
        <w:rPr/>
        <w:t>儩䥣繢㯍녦稴䲏瑒ꥱ欸㩯璱䦬煖</w:t>
      </w:r>
      <w:r>
        <w:rPr/>
        <w:t>ꔵ</w:t>
      </w:r>
      <w:r>
        <w:rPr/>
        <w:t>亮쉸斡䱯穑</w:t>
      </w:r>
      <w:r>
        <w:rPr/>
        <w:t>ꔨ</w:t>
      </w:r>
      <w:r>
        <w:rPr/>
        <w:t>䍱捯頶祔쉯ꆥ穏묣江</w:t>
      </w:r>
      <w:r>
        <w:rPr/>
        <w:t>ꥃ</w:t>
      </w:r>
      <w:r>
        <w:rPr/>
        <w:t>华千ꌸ攸潳䍤䥁껎䥰㜨㥣毂乴䁗㗂頥纥晦䳂樤䔳걵⨶</w:t>
      </w:r>
      <w:r>
        <w:rPr/>
        <w:t>ꕘ</w:t>
      </w:r>
      <w:r>
        <w:rPr/>
        <w:t>䉍㣂去侘䙠扌儯母祥扈瑑ꥡ䧂泂䤵☴瘫⒏䑁㪩殬곂䭚ㅣ掿潵〽䍾</w:t>
      </w:r>
      <w:r>
        <w:rPr/>
        <w:t>⠪</w:t>
      </w:r>
      <w:r>
        <w:rPr/>
        <w:t>忂村쉨癭┯䙤塠䅰䱷奞昸䭀顲坪쉪扺顳ꍨ숲唸㮣쉺乔帴乏㉆슻丳䵳</w:t>
      </w:r>
      <w:r>
        <w:rPr/>
        <w:t>ⱡ</w:t>
      </w:r>
      <w:r>
        <w:rPr/>
        <w:t>椦䄩敓癨놘⿍敔㙐䊥怴칌祋썉頺ㄩ啦썴淂䉑싍慌쉢䄭娵摧兺煂♦桓辣㮡轸嚘떩녕숵㤷긹栴係晍帴쉵땪潸煎痂쉓⹨䷂ꏂ偐嘲싂싍쉒漵묷㍔뽈뗂䅔奒犻掻姎뽚掮吤♡䫂燂♄娮㑴佨㖘㡄</w:t>
      </w:r>
      <w:r>
        <w:rPr/>
        <w:t>⡕</w:t>
      </w:r>
      <w:r>
        <w:rPr/>
        <w:t>㉡깾㝭牕正⍵⧎恌璩疿偳⭯顒䙀䱭浆⑌穯⸸</w:t>
      </w:r>
      <w:r>
        <w:rPr/>
        <w:t>ꥋ</w:t>
      </w:r>
      <w:r>
        <w:rPr/>
        <w:t>匩㧃愰奬煪昪穒쉃䡾싍狂⍄塔樴쉢坴땪奞⽓㷂ㅎ㝆幩㪩쉬칄⩟</w:t>
      </w:r>
      <w:r>
        <w:rPr/>
        <w:t>Ⲭ</w:t>
      </w:r>
      <w:r>
        <w:rPr/>
        <w:t>ꥧ䐥侩䱹彣䅳</w:t>
      </w:r>
      <w:r>
        <w:rPr/>
        <w:t>⠰</w:t>
      </w:r>
      <w:r>
        <w:rPr/>
        <w:t>楋땗⨬䵂砻两쉗愳⿂怬穑</w:t>
      </w:r>
      <w:r>
        <w:rPr/>
        <w:t>ⴭ</w:t>
      </w:r>
      <w:r>
        <w:rPr/>
        <w:t>浲⍍㵨火㥱焻㉨⽓䙸汣午嘪</w:t>
      </w:r>
      <w:r>
        <w:rPr/>
        <w:t>꧍</w:t>
      </w:r>
      <w:r>
        <w:rPr/>
        <w:t>滂싃䭣搬常쎵槂牐礫</w:t>
      </w:r>
      <w:r>
        <w:rPr/>
        <w:t>⡌</w:t>
      </w:r>
      <w:r>
        <w:rPr/>
        <w:t>㚻愮䭸⽳圹䱍特㢿⸪㶮瞻뽂ꥧ潵總娶卸䬥样䱆</w:t>
      </w:r>
      <w:r>
        <w:rPr/>
        <w:t>⠪</w:t>
      </w:r>
      <w:r>
        <w:rPr/>
        <w:t>숪匸珂啷绍</w:t>
      </w:r>
      <w:r>
        <w:rPr/>
        <w:t>꧃</w:t>
      </w:r>
      <w:r>
        <w:rPr/>
        <w:t>湀쵘쉑係문桘て싂矂⭐䭪䵴ꅙ뽥榩⍄仂冥㈲숭慟楬婁⎏쉱쌫꥙癉쉫懂慴汘䁬⤴塍뗂伩䀶⨵⍑呧《憮復⩥繘♙乧敘촷䭭乮䥚㢮䅦楲礣䈲弲礬悘摅妥焱汕ꥵ䝀䷍䕁쉧</w:t>
      </w:r>
      <w:r>
        <w:rPr/>
        <w:t>Ⳃ</w:t>
      </w:r>
      <w:r>
        <w:rPr/>
        <w:t>桅サ兀祵ꥴ숰㤷䙮灍슥夣用瑸楺ꥴ䎏慳䗎⽖松ꌺ㷂㭐焺㍩䇂㘥係沣쉡습</w:t>
      </w:r>
      <w:r>
        <w:rPr/>
        <w:t>ⲩ⎏</w:t>
      </w:r>
      <w:r>
        <w:rPr/>
        <w:t>携썏믂㝴敆⭐疻輴쉫獥潵伽쵵㑩䑧쉢걆㥅皘㍕㈵쉆㬰쉆䮬氽촯剤䭡杔轚㘷啭⛂坊㦡沱䝹穘甪㌪⩒䶿余橧쉋兗廂慍꺩偙䛂⭤畩浱漥갯坪冣䥃㝩뭞䱴灯唪⍌濂䡆兘⸷껂䥗ㅊ歞싂繖ㅇ氤㫂쵑⤣濂瘬쉗┩䅌⚣牫⸳焪歵㶡긱樴쉡믂䙕㤵䙉싂杣爲ꅺ숸㵖</w:t>
      </w:r>
      <w:r>
        <w:rPr/>
        <w:t>ꕪ</w:t>
      </w:r>
      <w:r>
        <w:rPr/>
        <w:t>敆摳瘲싂䄮슩쉌</w:t>
      </w:r>
      <w:r>
        <w:rPr/>
        <w:t>ⵤ◎</w:t>
      </w:r>
      <w:r>
        <w:rPr/>
        <w:t>쉄䌸儽喩䥈偅䙗㑉䩘⹤竂㇃㚮ꄣ썴⫂洦俎┯坅쉷䩚檩⨸硷樷㚩嘪劬츪⍬뼪橦擂ꍃ歘⪏⻂㠹츯뭦愴⑍䓂剌氫䆱싃摯䭧枩싂ㅞ땁欨欻㚘ꅒ뽪㈨乒䦏⸽㊡䭓嘷㍦㑧樮煄婭⩆损쉲⪏碩焤吭껂㨤䂩攥㡀飂䑴揂ꍐ쉋䡶牄坐긬灋㇂숮猽츸姂樽敹き啣矂㎘䕤⛂䱇垻䁆믂卹眯䠭쉺㏂繀庩娩㣂汬彣幈습扷匸뽺⍮㎩癑ꥨ⹗卣ꍖ</w:t>
      </w:r>
      <w:r>
        <w:rPr/>
        <w:t>ⰶ</w:t>
      </w:r>
      <w:r>
        <w:rPr/>
        <w:t>湹內恬쉅㫂〉䘣쉁䎻ㅡ춣녘犿扉枏Ⓜ믂捭煮恁睋楁潲⥨⩩깰琺ꄸ䴳癮伵儯澮</w:t>
      </w:r>
      <w:r>
        <w:rPr/>
        <w:t>ꤶ</w:t>
      </w:r>
      <w:r>
        <w:rPr/>
        <w:t>칌䞵即捀奖㵡璥敌ㆮ偾Ⓜ畏睥쉩椥쉖祏⭲숫惎숱畚䝀䛂颬庵뽯橓⏂</w:t>
      </w:r>
      <w:r>
        <w:rPr/>
        <w:t>ꦏ⥣</w:t>
      </w:r>
      <w:r>
        <w:rPr/>
        <w:t>灀ꥯ䯂㈶</w:t>
      </w:r>
      <w:r>
        <w:rPr/>
        <w:t>Ɒ</w:t>
      </w:r>
      <w:r>
        <w:rPr/>
        <w:t>㣂磃갽ꍐ⼶갹</w:t>
      </w:r>
      <w:r>
        <w:rPr/>
        <w:t>ⵄ</w:t>
      </w:r>
      <w:r>
        <w:rPr/>
        <w:t>㭁쉌煚䰦춥嘲㶬㝩츪쉎싂睒泍嚱乄呚喱琩┯ꆩ琬㎮䉌礷㜦奒塂偲䥊쉵쉷㍸䜱썱⿃ㆡ偣敵汋弯治싂璘琹ꥴ迂쉀</w:t>
      </w:r>
      <w:r>
        <w:rPr/>
        <w:t>ꖬ</w:t>
      </w:r>
      <w:r>
        <w:rPr/>
        <w:t>睷㜳뭋携䄹梻슥獏䈳䜰</w:t>
      </w:r>
      <w:r>
        <w:rPr/>
        <w:t>ꥄ</w:t>
      </w:r>
      <w:r>
        <w:rPr/>
        <w:t>뼮믂席䊱㇎㑐䱭녈칰</w:t>
      </w:r>
      <w:r>
        <w:rPr/>
        <w:t>ꕐ</w:t>
      </w:r>
      <w:r>
        <w:rPr/>
        <w:t>恚㡎쉓䕯塂呎睮Ⓙ啟弬滂╂卓㵖乥</w:t>
      </w:r>
      <w:r>
        <w:rPr/>
        <w:t>ꥐ</w:t>
      </w:r>
      <w:r>
        <w:rPr/>
        <w:t>慈䤴慴斱㥴堷䲮⥳纩暻</w:t>
      </w:r>
      <w:r>
        <w:rPr/>
        <w:t>ⶻ</w:t>
      </w:r>
      <w:r>
        <w:rPr/>
        <w:t>剋歋뽥칳內싂㙵슱弯㗂</w:t>
      </w:r>
      <w:r>
        <w:rPr/>
        <w:t>ꤽ</w:t>
      </w:r>
      <w:r>
        <w:rPr/>
        <w:t>䩞썏㉡쉫쉐쉪繋㒿敺䍬⯂燃奚乖숫汷䘊쉳㖩녈捣䍵患濂区⑲ꄥ檣頵浸榘⩙쌤慃</w:t>
      </w:r>
      <w:r>
        <w:rPr/>
        <w:t>ⷃ</w:t>
      </w:r>
      <w:r>
        <w:rPr/>
        <w:t>㭬稦䄽䴨Ⓜ㍋牬䈫깎渮汲頫奱㭒磂颻汏쉙洨쉘⹳뭗塗侻癧娰幢╇䭩歶朽入歎㌻喡숷</w:t>
      </w:r>
      <w:r>
        <w:rPr/>
        <w:t>ⵘ</w:t>
      </w:r>
      <w:r>
        <w:rPr/>
        <w:t>繐⻍漪뾘瑨</w:t>
      </w:r>
      <w:r>
        <w:rPr/>
        <w:t>ꤺ</w:t>
      </w:r>
      <w:r>
        <w:rPr/>
        <w:t>싎手ꥤ㥒딷汭扶깙偶</w:t>
      </w:r>
      <w:r>
        <w:rPr/>
        <w:t>ꥇ</w:t>
      </w:r>
      <w:r>
        <w:rPr/>
        <w:t>硣こ儰噁〭</w:t>
      </w:r>
      <w:r>
        <w:rPr/>
        <w:t>ꤰ</w:t>
      </w:r>
      <w:r>
        <w:rPr/>
        <w:t>婑⭇䠹㢻涱곂쉆垻쉱╇⭥쉋䩈歋輺彀컂父㕍⪱㝌估卯쵴昪兄百뽥䩚穊쉣ꌱ깓</w:t>
      </w:r>
      <w:r>
        <w:rPr/>
        <w:t>⣂</w:t>
      </w:r>
      <w:r>
        <w:rPr/>
        <w:t>恚㥐搪䅕䡣灦輮슣曎悩轨⨹戶獢彨捏塩</w:t>
      </w:r>
      <w:r>
        <w:rPr/>
        <w:t>⡺</w:t>
      </w:r>
      <w:r>
        <w:rPr/>
        <w:t>心䅺</w:t>
      </w:r>
      <w:r>
        <w:rPr/>
        <w:t>ꥄ</w:t>
      </w:r>
      <w:r>
        <w:rPr/>
        <w:t>歚</w:t>
      </w:r>
      <w:r>
        <w:rPr/>
        <w:t>ꔪ</w:t>
      </w:r>
      <w:r>
        <w:rPr/>
        <w:t>곂췂Ⓧ稣䌹㠺栣潈畩吳쌶䌪㈴顰晡㑏숬䙃⎿繘㵆⨶쉋の⍦㐶䙣㓍绂㝱榩獋檻㜮㑤椮</w:t>
      </w:r>
      <w:r>
        <w:rPr/>
        <w:t>ⵞ</w:t>
      </w:r>
      <w:r>
        <w:rPr/>
        <w:t>숶쌻㡫敷哎䉨灹潒┲慹捀扪偱쉨わ夵숮坘쉈䱂㉑支㡖督䠩剭縷汭坥䩏㙐栴㬥췎</w:t>
      </w:r>
      <w:r>
        <w:rPr/>
        <w:t>ꥀ</w:t>
      </w:r>
      <w:r>
        <w:rPr/>
        <w:t>飂歖迎俍䝀畕惂㑧慦忍昤⩴硄低쉃㕅숩⹐坌㤴</w:t>
      </w:r>
      <w:r>
        <w:rPr/>
        <w:t>ꔪ</w:t>
      </w:r>
      <w:r>
        <w:rPr/>
        <w:t>쏂䱞汌顏썷䥍啧⥯㍢슬氷泂㡦쉖報쉖畲歆榩桬╚䨭操娶㴥轾䅴疵싂亩췂卭槂浪扭쉓쉄긭橃㵒䂵䙧墘싂杰嘵悩卉</w:t>
      </w:r>
      <w:r>
        <w:rPr/>
        <w:t>ⱕ</w:t>
      </w:r>
      <w:r>
        <w:rPr/>
        <w:t>杫繱㈴</w:t>
      </w:r>
      <w:r>
        <w:rPr/>
        <w:t>ⱟ</w:t>
      </w:r>
      <w:r>
        <w:rPr/>
        <w:t>䝷쉶싂剶払䍬䰪繙吻슻⵳㘽攳쉹䩏煞ꅶ單摺窏갴克쉈煱슘숨䰹ぶ坥㛂㭒㜽</w:t>
      </w:r>
      <w:r>
        <w:rPr/>
        <w:t>ꖿ</w:t>
      </w:r>
      <w:r>
        <w:rPr/>
        <w:t>쉅쉣繏厱</w:t>
      </w:r>
      <w:r>
        <w:rPr/>
        <w:t>Ⳃ☶</w:t>
      </w:r>
      <w:r>
        <w:rPr/>
        <w:t>塗疥幓䙬ꅳ㋂䨨격䅤幐卌▮䕎싂丰쉢懂</w:t>
      </w:r>
      <w:r>
        <w:rPr/>
        <w:t>ꕺ⤥</w:t>
      </w:r>
      <w:r>
        <w:rPr/>
        <w:t>盂쉡牒</w:t>
      </w:r>
      <w:r>
        <w:rPr/>
        <w:t>ꥋ</w:t>
      </w:r>
      <w:r>
        <w:rPr/>
        <w:t>뭔칲꺻⹒㡍䁹쉅婵숶</w:t>
      </w:r>
      <w:r>
        <w:rPr/>
        <w:t>⠪</w:t>
      </w:r>
      <w:r>
        <w:rPr/>
        <w:t>潚⹀稶恠兡뽧⨰ぢ䕔㨺☹⽣걾㠯㴽</w:t>
      </w:r>
      <w:r>
        <w:rPr/>
        <w:t>ⵟ</w:t>
      </w:r>
      <w:r>
        <w:rPr/>
        <w:t>땮栶䌨夶䄭싎녴쉐⾱䁙母⼮ꥶ⍞쉀슘朲䝌㪵䘪偆泂杓坭뭐䭆믂晋⍱䔸</w:t>
      </w:r>
      <w:r>
        <w:rPr/>
        <w:t>ꦵ⬴</w:t>
      </w:r>
      <w:r>
        <w:rPr/>
        <w:t>숸숤츴쉶䃂⬳䅯⭺䠬습䌬焯䡄⭡ꥨ棂焦堯땥潩颿㍗㉪汶䔭恱瑫⥞慁䪬㌱暻뾮숻敚䐱⑍焤轫吳땾婹싂戱䬽焸䁤䕓䡩숵충쉓䴤偬哂ꌨ祫╯琵䵎犘쉮⩷唬楥嚱搮䊱泂淂楷哎頤幡䩱挪슻牐쉨쵔쉣䁙㩞ꥩ⹺吴숪揂</w:t>
      </w:r>
      <w:r>
        <w:rPr/>
        <w:t>ꕤ</w:t>
      </w:r>
      <w:r>
        <w:rPr/>
        <w:t>扠㵞啦堩娷㦱汕沣癓싃檩⌥楢夯䉏穂朥䋂権쉡㕵页㤊瓂顢挥䏂쉓싃쉥娰㋂㫂轨쵹痂㑦瞬䐶츪</w:t>
      </w:r>
      <w:r>
        <w:rPr/>
        <w:t>ⰵ</w:t>
      </w:r>
      <w:r>
        <w:rPr/>
        <w:t>㩊䱓⤲땘番幡㢬瑺♙其㵤칤瑣뼺嘨䱁恊쉺뾡㷎싃彅佨⦣䖵㝵轖⑍쉨㩀㙂杵</w:t>
      </w:r>
      <w:r>
        <w:rPr/>
        <w:t>⡥</w:t>
      </w:r>
      <w:r>
        <w:rPr/>
        <w:t>㟂潓呄瘹嘺ㅳ佲␷녗潱㥋♇哂煬狂䰭䩰ㅞ吳䑁捣䌳㒿</w:t>
      </w:r>
      <w:r>
        <w:rPr/>
        <w:t>⣂</w:t>
      </w:r>
      <w:r>
        <w:rPr/>
        <w:t>仂땴汓䕅㈻嫎⥑</w:t>
      </w:r>
      <w:r>
        <w:rPr/>
        <w:t>ꕈ</w:t>
      </w:r>
      <w:r>
        <w:rPr/>
        <w:t>焴㉧槂䡪扑〻廂</w:t>
      </w:r>
      <w:r>
        <w:rPr/>
        <w:t>ⲿ</w:t>
      </w:r>
      <w:r>
        <w:rPr/>
        <w:t>做淂</w:t>
      </w:r>
      <w:r>
        <w:rPr/>
        <w:t>ⵯ</w:t>
      </w:r>
      <w:r>
        <w:rPr/>
        <w:t>ㄣ稯䃂沩㥮厩㕙顤㕴漣┫쉹䥘걕</w:t>
      </w:r>
      <w:r>
        <w:rPr/>
        <w:t>ⴸ</w:t>
      </w:r>
      <w:r>
        <w:rPr/>
        <w:t>嗂塁兰滂⬵숴䮬䲏疏セ繌⥕⽺睬瘫싂쵀</w:t>
      </w:r>
      <w:r>
        <w:rPr/>
        <w:t>⡺</w:t>
      </w:r>
      <w:r>
        <w:rPr/>
        <w:t>即嚩</w:t>
      </w:r>
      <w:r>
        <w:rPr/>
        <w:t>ⴽ⒩</w:t>
      </w:r>
      <w:r>
        <w:rPr/>
        <w:t>伵䁢株啶凂</w:t>
      </w:r>
      <w:r>
        <w:rPr/>
        <w:t>⡆</w:t>
      </w:r>
      <w:r>
        <w:rPr/>
        <w:t>唲唻慭쉋㫂机攸㬣爴䂏朳厩㑵汨䷂㐪㠫㩋쉸䀬畱숹飂딩㶣卶㝾捠獏칌嫂䨭傏⒱숩帺呓玏꥘⩌딽厩쉃쌻쉣幩䍈㑶牨側싍坨䑟溘帱숫쉾竂㝀噙濂噀춏ꅠ㵎싂湩㢻竂䭉别杊⍾樤楰晣쉅</w:t>
      </w:r>
      <w:r>
        <w:rPr/>
        <w:t>ꕍ</w:t>
      </w:r>
      <w:r>
        <w:rPr/>
        <w:t>囃ꍎ㐯櫂硫쉚收潟顓噭䵀⭭넯櫂䌷쉲輮坟瓂仂伺呪쵌쉍棂溬㵔㯂㖮灠幐顐䍦晩䷂摯䧎浳싃⵹</w:t>
      </w:r>
      <w:r>
        <w:rPr/>
        <w:t>ⶱ</w:t>
      </w:r>
      <w:r>
        <w:rPr/>
        <w:t>䌰㥥</w:t>
      </w:r>
      <w:r>
        <w:rPr/>
        <w:t>ⵤ</w:t>
      </w:r>
      <w:r>
        <w:rPr/>
        <w:t>慭撩</w:t>
      </w:r>
      <w:r>
        <w:rPr/>
        <w:t>Ɽ</w:t>
      </w:r>
      <w:r>
        <w:rPr/>
        <w:t>㥵䈬긺</w:t>
      </w:r>
      <w:r>
        <w:rPr/>
        <w:t>⣂</w:t>
      </w:r>
      <w:r>
        <w:rPr/>
        <w:t>煭䕡뼨啲⩎畭わ䕰吣숻층湦瑃楧⍇때㶘⪥⩏</w:t>
      </w:r>
      <w:r>
        <w:rPr/>
        <w:t>ꔪ</w:t>
      </w:r>
      <w:r>
        <w:rPr/>
        <w:t>㥃冬㥵桪⍵싂爵쉒䭦竎ꏂ辩뭴⹮瞩棂슥乲牞呆匽䍲</w:t>
      </w:r>
      <w:r>
        <w:rPr/>
        <w:t>ꥋ</w:t>
      </w:r>
      <w:r>
        <w:rPr/>
        <w:t>煁䭺焩◎彂</w:t>
      </w:r>
      <w:r>
        <w:rPr/>
        <w:t>ⴣ</w:t>
      </w:r>
      <w:r>
        <w:rPr/>
        <w:t>佦噟轢㡟㙸偁繩タ収玱뼴</w:t>
      </w:r>
      <w:r>
        <w:rPr/>
        <w:t>ꕵ</w:t>
      </w:r>
      <w:r>
        <w:rPr/>
        <w:t>〻乘⼦䆏䱟䡒䟂</w:t>
      </w:r>
      <w:r>
        <w:rPr/>
        <w:t>ⴣ</w:t>
      </w:r>
      <w:r>
        <w:rPr/>
        <w:t>䑟䰱쎮弮쉵㙍</w:t>
      </w:r>
      <w:r>
        <w:rPr/>
        <w:t>ꥄ</w:t>
      </w:r>
      <w:r>
        <w:rPr/>
        <w:t>ꅗ㬶獅☤싂攸㕖㉩䅕싂丽縫䥰䑓圪彶㩧慏䡣䮿滂滎㌶轡㡬䭉額歔敟样꺮䚬뽎掻♠㭇娮䩥䉏䎡杅걐캵싂䁍䳂獢搣⥡攭뽔䕌䙈煏쉅䧂榻攴剦䥷슬쉘ꥠ⽇ず䑾㠨촯㭟쉬摏쏂</w:t>
      </w:r>
      <w:r>
        <w:rPr/>
        <w:t>꧂</w:t>
      </w:r>
      <w:r>
        <w:rPr/>
        <w:t>塌㡫ㅑ䀪〶䥍响扫⭞埂싂㍞㑠걪䙨㬣쉢䙢捔⯂䡚楅畅略䴵녵갥㪘溬报䰵䚩玵殘兙싂柂땹▱㇃瓂뿂䭍걠滂卐璡塪楞⿂塾㔸彋欻╸㑠츨挸瘽收恹▱䐬區敇墣⺿䦿┵</w:t>
      </w:r>
      <w:r>
        <w:rPr/>
        <w:t>ⵡ</w:t>
      </w:r>
      <w:r>
        <w:rPr/>
        <w:t>䨱㥓牡䝔䳂꥕슬わ⩬</w:t>
      </w:r>
      <w:r>
        <w:rPr/>
        <w:t>ꦣ</w:t>
      </w:r>
      <w:r>
        <w:rPr/>
        <w:t>兀꥾␻夫呲䑸䖡潚㛂㭥琩䛂䙥⹑內䝳椊</w:t>
      </w:r>
      <w:r>
        <w:rPr/>
        <w:t>ⰳ</w:t>
      </w:r>
      <w:r>
        <w:rPr/>
        <w:t>焨♋婧㨮䪻촲㋂䵋</w:t>
      </w:r>
      <w:r>
        <w:rPr/>
        <w:t>ⵚ</w:t>
      </w:r>
      <w:r>
        <w:rPr/>
        <w:t>깶⹇潳䭬㯂啑뮱敄幪쉩儵橩⽴꧎⥊껍滂쌨奫䄭睤㋂坊瀩畗쉠쉂㫂兣祓乶數䔣숱䮩濎瑤䔹숻氹塆輫</w:t>
      </w:r>
      <w:r>
        <w:rPr/>
        <w:t>Ⳃ</w:t>
      </w:r>
      <w:r>
        <w:rPr/>
        <w:t>䈷戶幖</w:t>
      </w:r>
      <w:r>
        <w:rPr/>
        <w:t>Ɐ</w:t>
      </w:r>
      <w:r>
        <w:rPr/>
        <w:t>쎱䉭卹癹姂睺浺</w:t>
      </w:r>
      <w:r>
        <w:rPr/>
        <w:t>⠳</w:t>
      </w:r>
      <w:r>
        <w:rPr/>
        <w:t>녒儩汥䉇䈤㬯稪塒祪数䁺⺩獊獴喩离쉉땞</w:t>
      </w:r>
      <w:r>
        <w:rPr/>
        <w:t>ꦻ</w:t>
      </w:r>
      <w:r>
        <w:rPr/>
        <w:t>狍䩤췂湯뼬쉷㍉㎵盎쏎潉弭䶩㨵灑䥅쉨묲쉱ꍐ匽◂⫂䶥䁋敲顶狂憘䕠悱瀩䭵䅃ꥹ瑗帻挻䈪汙䮵猽但異彗啺擂</w:t>
      </w:r>
      <w:r>
        <w:rPr/>
        <w:t>⡮</w:t>
      </w:r>
      <w:r>
        <w:rPr/>
        <w:t>摭</w:t>
      </w:r>
      <w:r>
        <w:rPr/>
        <w:t>ⵉ</w:t>
      </w:r>
      <w:r>
        <w:rPr/>
        <w:t>冱䙲♚숳쉥㍥</w:t>
      </w:r>
      <w:r>
        <w:rPr/>
        <w:t>⣂</w:t>
      </w:r>
      <w:r>
        <w:rPr/>
        <w:t>숩</w:t>
      </w:r>
      <w:r>
        <w:rPr/>
        <w:t>ꤪ</w:t>
      </w:r>
      <w:r>
        <w:rPr/>
        <w:t>칯㤵轞</w:t>
      </w:r>
      <w:r>
        <w:rPr/>
        <w:t>⠹⪩</w:t>
      </w:r>
      <w:r>
        <w:rPr/>
        <w:t>쵟ꍬ噬䛂䕞⼵乳摨倰㙗쉫䤻硬棂⩡♉⬰</w:t>
      </w:r>
      <w:r>
        <w:rPr/>
        <w:t>ꤱ</w:t>
      </w:r>
      <w:r>
        <w:rPr/>
        <w:t>牋睦쉮뇂杦煒㊘晢⨱妩䅸哂婩쉤ꍦ㋂</w:t>
      </w:r>
      <w:r>
        <w:rPr/>
        <w:t>⡸</w:t>
      </w:r>
      <w:r>
        <w:rPr/>
        <w:t>帽灊깉쉇娨숰祎唤畱㠵숦䱁伫痂䵥싂땇僂䁍䵵携䡴</w:t>
      </w:r>
      <w:r>
        <w:rPr/>
        <w:t>ⲵ</w:t>
      </w:r>
      <w:r>
        <w:rPr/>
        <w:t>ꥰ恨䍵䡸榥ぱ겣쉲</w:t>
      </w:r>
      <w:r>
        <w:rPr/>
        <w:t>꧂</w:t>
      </w:r>
      <w:r>
        <w:rPr/>
        <w:t>䡣䋂㭾䥑樯</w:t>
      </w:r>
      <w:r>
        <w:rPr/>
        <w:t>ⶥ</w:t>
      </w:r>
      <w:r>
        <w:rPr/>
        <w:t>쉁堬嘭晎轪⻍卩쉱⯂ꍦ彆䝌⛂쵆顖杂噟ꍫ椭徬睑⭄숤⪮숵녱쉗伽澣쉋뾻䍐숽ꇂ樹㮡炡滂ꅡ凂</w:t>
      </w:r>
      <w:r>
        <w:rPr/>
        <w:t>Ⱨ</w:t>
      </w:r>
      <w:r>
        <w:rPr/>
        <w:t>彏彠堭⹃䭐攷纏砪䊘</w:t>
      </w:r>
    </w:p>
    <w:p>
      <w:pPr>
        <w:pStyle w:val="PreformattedText"/>
        <w:bidi w:val="0"/>
        <w:spacing w:before="0" w:after="0"/>
        <w:jc w:val="left"/>
        <w:rPr/>
      </w:pPr>
      <w:r>
        <w:rPr/>
        <w:t>偨捬煴彍쉱朴ꍎ秂</w:t>
      </w:r>
      <w:r>
        <w:rPr/>
        <w:t>⣂</w:t>
      </w:r>
      <w:r>
        <w:rPr/>
        <w:t>숻䅗</w:t>
      </w:r>
      <w:r>
        <w:rPr/>
        <w:t>⡑</w:t>
      </w:r>
      <w:r>
        <w:rPr/>
        <w:t>䀽灃祎걫忂믂採쉱쉪母拂⽁灦瀽ꇍ꥖博䰵ㄻ⥠㑄䕚哂お㧎橃ꍕ㑮䥧숬ꍴ䭳未ꏂ걘严禬犩숦坑☸卟堣瘶◂繒顊竃㡫䲮촵劘쉖照쉔㈪䱂澡佪䔸䠻쉗㩒</w:t>
      </w:r>
      <w:r>
        <w:rPr/>
        <w:t>ꕦ</w:t>
      </w:r>
      <w:r>
        <w:rPr/>
        <w:t>숪숤慠敡</w:t>
      </w:r>
      <w:r>
        <w:rPr/>
        <w:t>ⱗ</w:t>
      </w:r>
      <w:r>
        <w:rPr/>
        <w:t>䝴晄ォ슱㟂</w:t>
      </w:r>
      <w:r>
        <w:rPr/>
        <w:t>ⶻ</w:t>
      </w:r>
      <w:r>
        <w:rPr/>
        <w:t>祋䦩칹䀵쉩㟂䍧칉</w:t>
      </w:r>
      <w:r>
        <w:rPr/>
        <w:t>ⵎ</w:t>
      </w:r>
      <w:r>
        <w:rPr/>
        <w:t>䊡䑬墏匸㌪䁆⑟쉰쉭ヂ碩䏂쉘ꥡ櫂㧂⥃歚䱙땫暘␯</w:t>
      </w:r>
      <w:r>
        <w:rPr/>
        <w:t>Ⳃ</w:t>
      </w:r>
      <w:r>
        <w:rPr/>
        <w:t>啫坞묬㝗疩睄䌩〫</w:t>
      </w:r>
      <w:r>
        <w:rPr/>
        <w:t>ꔻ</w:t>
      </w:r>
      <w:r>
        <w:rPr/>
        <w:t>䑓竂㝩⩢挽猪䫃䟂♒穥쉞桉䋂숵橕䅒扌礤轗婹⑌䴮恙숹繒䑗숮穲</w:t>
      </w:r>
      <w:r>
        <w:rPr/>
        <w:t>ꔫ</w:t>
      </w:r>
      <w:r>
        <w:rPr/>
        <w:t>䥳뾬氯䙩⥁顙㕗슘⹞⑸</w:t>
      </w:r>
      <w:r>
        <w:rPr/>
        <w:t>ꕬ</w:t>
      </w:r>
      <w:r>
        <w:rPr/>
        <w:t>㘺囂愣楶☺甪慙捧</w:t>
      </w:r>
      <w:r>
        <w:rPr/>
        <w:t>꧂⨫</w:t>
      </w:r>
      <w:r>
        <w:rPr/>
        <w:t>樱睯䡞⩟㩙㡰㷂⍤Ⓜ䵘猫刪盎䟂캡砨뗂</w:t>
      </w:r>
      <w:r>
        <w:rPr/>
        <w:t>⢩</w:t>
      </w:r>
      <w:r>
        <w:rPr/>
        <w:t>䀯牆䠪믂⑔</w:t>
      </w:r>
      <w:r>
        <w:rPr/>
        <w:t>⡘</w:t>
      </w:r>
      <w:r>
        <w:rPr/>
        <w:t>䭙♆슿䉦</w:t>
      </w:r>
      <w:r>
        <w:rPr/>
        <w:t>ⱏ</w:t>
      </w:r>
      <w:r>
        <w:rPr/>
        <w:t>牶㏂숮瀮꥚습渷⻂焺쉁輥㥊칬慭渨伸哂숶㥹</w:t>
      </w:r>
      <w:r>
        <w:rPr/>
        <w:t>Ⱙ</w:t>
      </w:r>
      <w:r>
        <w:rPr/>
        <w:t>쉢⹡㤸䮱ꌰ녑쉏䰤뽄䑎녶⚩넪</w:t>
      </w:r>
      <w:r>
        <w:rPr/>
        <w:t>ꔊ</w:t>
      </w:r>
      <w:r>
        <w:rPr/>
        <w:t>싂䧍䕔瑚</w:t>
      </w:r>
      <w:r>
        <w:rPr/>
        <w:t>ⵠ◂</w:t>
      </w:r>
      <w:r>
        <w:rPr/>
        <w:t>劵楢깁悘祢◂猦ㅢ┬㴪煀㐹䰸䙮䅴넺㣂嫂쉋뽦䖻쉶䡃뽣숶懂う㕯⼴轁䔨慷輭쉡癬輯ꄳ쉱桮垻㈻氯乵幧圷⭩䍲숦썈쉵剪뭢䉆橘晍㥯剴焹琭ꆻ㙖彇䖻㕺卍焺伵㍥䎬楋싃穘椨㕅⭀椻捃慶ꥰが捄湺穎슣㘲渲䘽頶뗂偣쉑㭄⮥뿃卑呒穕晚悥䭺㑟啎ꅃ⩚땹╈䞩敷㡈걺晎깸婎楍ꅊ╙춏柂塈瑐쉥쉨䄩癏놩皣ꍯ⩷擂䟂䘣廍㢻䑏窻㉇⤻갮츪婟关ぢ䡈呸睴呖㒡ㅞ</w:t>
      </w:r>
      <w:r>
        <w:rPr/>
        <w:t>ⰽ</w:t>
      </w:r>
      <w:r>
        <w:rPr/>
        <w:t>㕃ꄪ⥥䇂稶䍧䱚䚻쵳ꥭ⍪</w:t>
      </w:r>
      <w:r>
        <w:rPr/>
        <w:t>ⷂ</w:t>
      </w:r>
      <w:r>
        <w:rPr/>
        <w:t>뽦⾬湤做</w:t>
      </w:r>
      <w:r>
        <w:rPr/>
        <w:t>ꕒ</w:t>
      </w:r>
      <w:r>
        <w:rPr/>
        <w:t>⢱</w:t>
      </w:r>
      <w:r>
        <w:rPr/>
        <w:t>䥺䤲㧂呫橘頲䁙椪</w:t>
      </w:r>
      <w:r>
        <w:rPr/>
        <w:t>ⲣ</w:t>
      </w:r>
      <w:r>
        <w:rPr/>
        <w:t>桘쉆埂楱⑱矃娳쌱眭楄┲䵖썘⵶䙠捶촬쉺㧂縥㍞숨깈塕硎攣甦熘놡妵슮䡱㗍彩横쉬딭欮擂ꏂ긹猺係</w:t>
      </w:r>
      <w:r>
        <w:rPr/>
        <w:t>ꔤ</w:t>
      </w:r>
      <w:r>
        <w:rPr/>
        <w:t>뽂㌰堻獔瑨</w:t>
      </w:r>
      <w:r>
        <w:rPr/>
        <w:t>ⰰ⥇</w:t>
      </w:r>
      <w:r>
        <w:rPr/>
        <w:t>礥嘪水⨵乢繶弹䁦楂</w:t>
      </w:r>
      <w:r>
        <w:rPr/>
        <w:t>⢘</w:t>
      </w:r>
      <w:r>
        <w:rPr/>
        <w:t>㭚题⬣䉸</w:t>
      </w:r>
      <w:r>
        <w:rPr/>
        <w:t>ⱨ</w:t>
      </w:r>
      <w:r>
        <w:rPr/>
        <w:t>瑬坟ꆏ䅣㭁ꌹ</w:t>
      </w:r>
      <w:r>
        <w:rPr/>
        <w:t>ꥌ</w:t>
      </w:r>
      <w:r>
        <w:rPr/>
        <w:t>쉕㣃⽓恺敊⸰⽩畚稻겏ꅶ숰♞啾癙挪砰燂㙖㝓㍗䕋ꍹ呤顒柂쉰뽍杸뼽顙㵣쉕熵㭈㤰愹佉뗃槍⿂㟎숲쉞쉪顳㠭㈷칷</w:t>
      </w:r>
      <w:r>
        <w:rPr/>
        <w:t>ꗂ</w:t>
      </w:r>
      <w:r>
        <w:rPr/>
        <w:t>䤸䟂㪬杒⹮칄썰</w:t>
      </w:r>
      <w:r>
        <w:rPr/>
        <w:t>Ⱨ</w:t>
      </w:r>
      <w:r>
        <w:rPr/>
        <w:t>穚ꇂ䥎弱㙦䡂숱숰걠哂㍶싍灣穖</w:t>
      </w:r>
      <w:r>
        <w:rPr/>
        <w:t>ꗂ</w:t>
      </w:r>
      <w:r>
        <w:rPr/>
        <w:t>瑠䵹祏猵⩷⽁䗂문㬽堦条㩠摙侥稪⸮숰Ⓜ仂婰㩷哂䭧⩪䝪⭴쉖쉐쵞ꍓ</w:t>
      </w:r>
      <w:r>
        <w:rPr/>
        <w:t>⡪</w:t>
      </w:r>
      <w:r>
        <w:rPr/>
        <w:t>渮咬쉃啷䜥䓂쉘㵦沣揂䑥佮敊潘ㅔ啦䵊ꄻㅰ⯂由䈽歉晔⺡壎窱</w:t>
      </w:r>
      <w:r>
        <w:rPr/>
        <w:t>ꤵ⩶</w:t>
      </w:r>
      <w:r>
        <w:rPr/>
        <w:t>䱞㝶䭌㵒冣䓍幺꥔㕵땃⹺⭡⍂⿃橐輭┳걵堹⦿ォ䁦㎩쉮欰〯믃┯瑺婾숣⩷伸仂</w:t>
      </w:r>
      <w:r>
        <w:rPr/>
        <w:t>ⵏ⍊</w:t>
      </w:r>
      <w:r>
        <w:rPr/>
        <w:t>갸恗⽏扢啶楎㨲䄶㭔캩圮㩱刦⫃徿ぇ剏숸桲♟䉶</w:t>
      </w:r>
      <w:r>
        <w:rPr/>
        <w:t>⠤</w:t>
      </w:r>
      <w:r>
        <w:rPr/>
        <w:t>걩坏쉏顫⨳欪싂䭀抮숴쉢埂噖싂湂恎捹㠦㩔浯涘捀嘨幕</w:t>
      </w:r>
      <w:r>
        <w:rPr/>
        <w:t>⡯</w:t>
      </w:r>
      <w:r>
        <w:rPr/>
        <w:t>䛂慸ꅗ쉠䈪壃歍獭祰兒쉭睖繩䡙⍴䳂甦ꌷ歰䵟㖬竂䑦滂㛂楯弪懍</w:t>
      </w:r>
      <w:r>
        <w:rPr/>
        <w:t>⡰⩪</w:t>
      </w:r>
      <w:r>
        <w:rPr/>
        <w:t>䩬숵硥싃報汊䭯澘싍卯爊ꄺ氪㣃愯⩫唶♗奅䔪䝫浫榩濂뽘쉰挷嘥轔礪割疩䲻쎬揂䉌摇⌹㕬嘺㮡䲻搽揂㥵쉭彉䰻夽ꍙ깬坐</w:t>
      </w:r>
      <w:r>
        <w:rPr/>
        <w:t>ꕣ</w:t>
      </w:r>
      <w:r>
        <w:rPr/>
        <w:t>칎佦倵斵♬㥏싂⩖</w:t>
      </w:r>
      <w:r>
        <w:rPr/>
        <w:t>ⵒ</w:t>
      </w:r>
      <w:r>
        <w:rPr/>
        <w:t>塊㔬⯂况뿂㑹⍖쉥㪥祤勂穒瑈╉慫䙐朵浡㉌㉥極悘杂캻轸䍶䩟㥡썳쎥</w:t>
      </w:r>
      <w:r>
        <w:rPr/>
        <w:t>ꗂ</w:t>
      </w:r>
      <w:r>
        <w:rPr/>
        <w:t>䵦⤬煯칌畡亻彭婑璩⤨夻嘸⼫ず䕾⻂婉칈㥫杺䕀氤仂係䵢썓</w:t>
      </w:r>
      <w:r>
        <w:rPr/>
        <w:t>⡠</w:t>
      </w:r>
      <w:r>
        <w:rPr/>
        <w:t>顱戬惂偍쉵문㗂♆</w:t>
      </w:r>
      <w:r>
        <w:rPr/>
        <w:t>ⵕ</w:t>
      </w:r>
      <w:r>
        <w:rPr/>
        <w:t>痂啀䠷</w:t>
      </w:r>
      <w:r>
        <w:rPr/>
        <w:t>꧂</w:t>
      </w:r>
      <w:r>
        <w:rPr/>
        <w:t>呥吱囂硆쉐曃ꆮ堺䵓䶩䱳刺㔽㕶쉄敪偸汱䟂㬩㨦辏䁅坳ꏂ쉑䕉杪뭌쉕숦</w:t>
      </w:r>
      <w:r>
        <w:rPr/>
        <w:t>ꗍ</w:t>
      </w:r>
      <w:r>
        <w:rPr/>
        <w:t>숴䴴睫扌싂쉉區睊捊㩸깙</w:t>
      </w:r>
      <w:r>
        <w:rPr/>
        <w:t>ꕟ</w:t>
      </w:r>
      <w:r>
        <w:rPr/>
        <w:t>㙰焪☦乎슣㩾嚩夬掿摔泃怪㩙䘩僂㬷辡㥙攨䵀堲硏淍⵭ㅗ幸쉡搫丳䙕婏썺咡⍄</w:t>
      </w:r>
      <w:r>
        <w:rPr/>
        <w:t>ꗂ</w:t>
      </w:r>
      <w:r>
        <w:rPr/>
        <w:t>껂싂亡佂䥳橎祗</w:t>
      </w:r>
      <w:r>
        <w:rPr/>
        <w:t>ⱪ</w:t>
      </w:r>
      <w:r>
        <w:rPr/>
        <w:t>䄭ꆩ㦿汋⥰䱶ꍘ横㴻繊匳썶烂挶轇㘲쉺㪏䶿⼩割㩳愤뭆꥞䬻</w:t>
      </w:r>
      <w:r>
        <w:rPr/>
        <w:t>꤭</w:t>
      </w:r>
      <w:r>
        <w:rPr/>
        <w:t>긺␲걬싂쉔㢬숣쉨祈橈斘橏㈬⼺쉟⹌충輹潪쉊⚥在ꇂ捞䢻颿䱾쵺疻迂ꇂ</w:t>
      </w:r>
      <w:r>
        <w:rPr/>
        <w:t>⠯</w:t>
      </w:r>
      <w:r>
        <w:rPr/>
        <w:t>ꌺ땐欤걷玿猸쉆愹뇂穀㵵輩칦슩㍩쵤㙑䥉쉏じ䈨散긺澬呏獨晙䅍깰畲䊣吹⭲㪱な彊싂噘撵㏂</w:t>
      </w:r>
      <w:r>
        <w:rPr/>
        <w:t>ꕗ</w:t>
      </w:r>
      <w:r>
        <w:rPr/>
        <w:t>쉟楳揂狂䩙슱ギ쉞幖㵚梮础⦵</w:t>
      </w:r>
      <w:r>
        <w:rPr/>
        <w:t>ꕑ</w:t>
      </w:r>
      <w:r>
        <w:rPr/>
        <w:t>⡲</w:t>
      </w:r>
      <w:r>
        <w:rPr/>
        <w:t>䈮⽋畦歲楍朴喡⬨⌣䕖塳싂⺣⍅剕䴪쉞奬仃땩䩙</w:t>
      </w:r>
      <w:r>
        <w:rPr/>
        <w:t>⠦</w:t>
      </w:r>
      <w:r>
        <w:rPr/>
        <w:t>恱绂쉰䭒</w:t>
      </w:r>
      <w:r>
        <w:rPr/>
        <w:t>ⵘ</w:t>
      </w:r>
      <w:r>
        <w:rPr/>
        <w:t>숪ㆻ㘨吽幒摈繦䵭</w:t>
      </w:r>
      <w:r>
        <w:rPr/>
        <w:t>ꥇ</w:t>
      </w:r>
      <w:r>
        <w:rPr/>
        <w:t>僂ꥵ⽍╵㫂牞䴫ち㙒䢮쵾瑲뇂</w:t>
      </w:r>
      <w:r>
        <w:rPr/>
        <w:t>Ⱖ</w:t>
      </w:r>
      <w:r>
        <w:rPr/>
        <w:t>牫쉙ꍔ㥪稵污</w:t>
      </w:r>
      <w:r>
        <w:rPr/>
        <w:t>ꔷ</w:t>
      </w:r>
      <w:r>
        <w:rPr/>
        <w:t>숸䝪琬㓂뇂쉨渹栲⫂甤特戤恣楑漫槂걚䵵灌敦싍橰啟㭳☤弹丨㭩숭㵶</w:t>
      </w:r>
      <w:r>
        <w:rPr/>
        <w:t>ꤲ</w:t>
      </w:r>
      <w:r>
        <w:rPr/>
        <w:t>䡓乚䳂쉟栽廍㔵浡惃䪣䱘슱믂䍲剄숶瘮瑞潔厏㭦땴唱埃䐽⑓㭨也쉇晡견湇椭╆䝩ꥳ淂幐䩤썎㜹擂䐤儴彦갬剤㙎</w:t>
      </w:r>
      <w:r>
        <w:rPr/>
        <w:t>꧂Ⓨ</w:t>
      </w:r>
      <w:r>
        <w:rPr/>
        <w:t>뽩炿䘪쉘썾⩞㨯⽎烂婄䡲㡸畟稴넻擂夽畠㔬噷䁱칧硶㝙㡣炿쉋</w:t>
      </w:r>
      <w:r>
        <w:rPr/>
        <w:t>ꤪ</w:t>
      </w:r>
      <w:r>
        <w:rPr/>
        <w:t>祖䭕쉓廂쉎狂䠹㌶娽</w:t>
      </w:r>
      <w:r>
        <w:rPr/>
        <w:t>⡞</w:t>
      </w:r>
      <w:r>
        <w:rPr/>
        <w:t>呋琤轎歙䁤免䅍⨺</w:t>
      </w:r>
      <w:r>
        <w:rPr/>
        <w:t>⢥⒩</w:t>
      </w:r>
      <w:r>
        <w:rPr/>
        <w:t>㩅넊떩丱ㅎꄬ㐳㙄凂佖</w:t>
      </w:r>
      <w:r>
        <w:rPr/>
        <w:t>⡑</w:t>
      </w:r>
      <w:r>
        <w:rPr/>
        <w:t>轸朣ㅘ潕睸渴先繦땹序䜱睖</w:t>
      </w:r>
      <w:r>
        <w:rPr/>
        <w:t>ꗂ</w:t>
      </w:r>
      <w:r>
        <w:rPr/>
        <w:t>犘췂睳憡睲㪣䰴㑁숶瑴柎</w:t>
      </w:r>
      <w:r>
        <w:rPr/>
        <w:t>ⶡⶩ┥</w:t>
      </w:r>
      <w:r>
        <w:rPr/>
        <w:t>灀瞱礸奌⩸唶</w:t>
      </w:r>
      <w:r>
        <w:rPr/>
        <w:t>ꕕ</w:t>
      </w:r>
      <w:r>
        <w:rPr/>
        <w:t>㈩㎮榱潊夶걊</w:t>
      </w:r>
      <w:r>
        <w:rPr/>
        <w:t>⠴</w:t>
      </w:r>
      <w:r>
        <w:rPr/>
        <w:t>쉬⼱䍳㭸슣싂㬦䀻壂畵㡰⍓㕖佭⽡佚䟂挤싍歬塭갨⩩祀怰疘䟂䁁㑏塲堩쉾䉎㐦瓂㌤</w:t>
      </w:r>
      <w:r>
        <w:rPr/>
        <w:t>ⱨ</w:t>
      </w:r>
      <w:r>
        <w:rPr/>
        <w:t>啦歒湧绂䥪嘷媿묲滃䰽</w:t>
      </w:r>
      <w:r>
        <w:rPr/>
        <w:t>꧍</w:t>
      </w:r>
      <w:r>
        <w:rPr/>
        <w:t>煴⨲㤨嘵常噖싂䔤䉸䭾痍秂⨩塴扁䳍㩧㒣繏⨩步捩⽯䕊곍㗂깅♨偵㛂頽䑟歔徵䍨暏䡙싃桭춵博奯䤥쉁떏㝠ㄫ申쉴䎮瑍䄯杚㢱쉩싂숵쉲助걒ꍎ顢煠묩쉤婷ꎩ散䲩扥⺡䖮㈯楴䮱⼪ㅫ䑕琤き갹㠲縳戲㭮洮剚䝎쉉彀␺徣兢싂⨸⵲㵁縵ꌳ껂櫂</w:t>
      </w:r>
      <w:r>
        <w:rPr/>
        <w:t>⠪</w:t>
      </w:r>
      <w:r>
        <w:rPr/>
        <w:t>䵘쎱㬤썱焪숽깰♴所搣䑩ꅠ썞⒩㭲䦡⍀㥑䝓垬␴</w:t>
      </w:r>
      <w:r>
        <w:rPr/>
        <w:t>ⵘ</w:t>
      </w:r>
      <w:r>
        <w:rPr/>
        <w:t>썰頽㴤㏂촭⩴硕⒩桥獈戱䅲慵塹숽</w:t>
      </w:r>
      <w:r>
        <w:rPr/>
        <w:t>ⱺ⭃</w:t>
      </w:r>
      <w:r>
        <w:rPr/>
        <w:t>䥂祣䑁㇂숨䅤쉹橳㥾땃䠦슮㍟彠쉣扨妱淂㏍⮩䡄</w:t>
      </w:r>
      <w:r>
        <w:rPr/>
        <w:t>⡤</w:t>
      </w:r>
      <w:r>
        <w:rPr/>
        <w:t>ꥌꔮ</w:t>
      </w:r>
      <w:r>
        <w:rPr/>
        <w:t>窣焴牦ꌭ楆⑐䉳䡯潺䌩悱滂幣ネ瀲吱灈㉰凂輵⍲⥤橪昳摊뽬</w:t>
      </w:r>
      <w:r>
        <w:rPr/>
        <w:t>ⵐ</w:t>
      </w:r>
      <w:r>
        <w:rPr/>
        <w:t>ꥩ㙣啵</w:t>
      </w:r>
      <w:r>
        <w:rPr/>
        <w:t>⢮</w:t>
      </w:r>
      <w:r>
        <w:rPr/>
        <w:t>潁創쉍硋祷睤䩮浚쉭</w:t>
      </w:r>
      <w:r>
        <w:rPr/>
        <w:t>ⷂ</w:t>
      </w:r>
      <w:r>
        <w:rPr/>
        <w:t>砥朰숭넣剋憬迂幀烂䷂놥繧쉎风㝥䅇쉥嫍䅆⩱䱵车獱㉊슮</w:t>
      </w:r>
      <w:r>
        <w:rPr/>
        <w:t>ꤷ</w:t>
      </w:r>
      <w:r>
        <w:rPr/>
        <w:t>浌넩啘썧坰쎩⭧輦㌸惂晒飂偎灌硅</w:t>
      </w:r>
      <w:r>
        <w:rPr/>
        <w:t>⣃</w:t>
      </w:r>
      <w:r>
        <w:rPr/>
        <w:t>埂㈭숶떣㉦</w:t>
      </w:r>
      <w:r>
        <w:rPr/>
        <w:t>ⴺ⹄</w:t>
      </w:r>
      <w:r>
        <w:rPr/>
        <w:t>촤쉢飂숪磂㞩쉪㨨稸㍏㘨乄싂쏂夻浓☥ㅘ┻轮녍⮬煚并㉉硬쉙悩쵦珂녓灮䱹輪䂥䭡쉘塟玬晨嫂쉰儫㜱</w:t>
      </w:r>
      <w:r>
        <w:rPr/>
        <w:t>Ᵽ</w:t>
      </w:r>
      <w:r>
        <w:rPr/>
        <w:t>ⶬ</w:t>
      </w:r>
      <w:r>
        <w:rPr/>
        <w:t>盎츮䐻怩迂숦㕣ꥧ뭄䯂쉂⬪긽䢩哂涡弣䶬</w:t>
      </w:r>
      <w:r>
        <w:rPr/>
        <w:t>ⵙ</w:t>
      </w:r>
      <w:r>
        <w:rPr/>
        <w:t>瀳싂딤敊搨灐ㅐ썑盂뽄㘺䰻⪬㠪䚩⬴쉥䬶顐煀ꍴꄵ</w:t>
      </w:r>
      <w:r>
        <w:rPr/>
        <w:t>ꕸ</w:t>
      </w:r>
      <w:r>
        <w:rPr/>
        <w:t>䢣</w:t>
      </w:r>
      <w:r>
        <w:rPr/>
        <w:t>ꕖ</w:t>
      </w:r>
      <w:r>
        <w:rPr/>
        <w:t>摡䰫츻⹹㜭媱㵌쉚㨭</w:t>
      </w:r>
      <w:r>
        <w:rPr/>
        <w:t>ꦻ</w:t>
      </w:r>
      <w:r>
        <w:rPr/>
        <w:t>祾슱䍃㟃䷂旂꺣䳂ぶ쉢䃂썃䯂娪潠硠㕓</w:t>
      </w:r>
      <w:r>
        <w:rPr/>
        <w:t>⠸</w:t>
      </w:r>
      <w:r>
        <w:rPr/>
        <w:t>澱塵繵嚘촵⍴剩䕓怯呩歯</w:t>
      </w:r>
      <w:r>
        <w:rPr/>
        <w:t>ⵕ</w:t>
      </w:r>
      <w:r>
        <w:rPr/>
        <w:t>楆䵓幫湱溩䁊湈쉬⑨䑞狂櫍眽뽥离쉃쉲輵䷂걞⬳梣灅䵙熡싂毃㉫唊辘恢ㅆ쉃ꆘ㑎슿䁞煋⑺村䍈橥䑦剦쉯뭓兇쉅䁚䑴Ⓙ䦩䩐䵎견氳␻⛂瘦㍕剤さ⼪♰썊㵍♦쉪</w:t>
      </w:r>
      <w:r>
        <w:rPr/>
        <w:t>ꖮ</w:t>
      </w:r>
      <w:r>
        <w:rPr/>
        <w:t>㥏牬潔ꌰ潑䑾䤵</w:t>
      </w:r>
      <w:r>
        <w:rPr/>
        <w:t>ꤥ</w:t>
      </w:r>
      <w:r>
        <w:rPr/>
        <w:t>搨失ꎱ䂣슱捺뼮쉰숷楚橧</w:t>
      </w:r>
      <w:r>
        <w:rPr/>
        <w:t>ⱘ</w:t>
      </w:r>
      <w:r>
        <w:rPr/>
        <w:t>秂壂砣䘭愩⨭埂獹쉙敭컂㟂柂뽡쉟땉㔲橑䮮녵㪿⚡䵦㤣啣㙁쉊</w:t>
      </w:r>
      <w:r>
        <w:rPr/>
        <w:t>ꔷ</w:t>
      </w:r>
      <w:r>
        <w:rPr/>
        <w:t>吱䥾牑땒偫〹娮㉸깡漯祐䨦숰礽㍊琶礦㐱繬䌱䤫僂䡤㵌潷깵칗⨴䉲⬲⩥牕䱨牐ꅰ偆갴湃㵃㠭歪儰珍䉳潸䂘电</w:t>
      </w:r>
      <w:r>
        <w:rPr/>
        <w:t>ꕱ</w:t>
      </w:r>
      <w:r>
        <w:rPr/>
        <w:t>幵縶⏎쵈渦凂싂䟂쉳칚顥⨹梣썹㉺숻牚頷穚勍걟</w:t>
      </w:r>
      <w:r>
        <w:rPr/>
        <w:t>⠵</w:t>
      </w:r>
      <w:r>
        <w:rPr/>
        <w:t>ꥢ쉙쉑欺车㥡☤䕙䕇䲩势〪䬸瑫坤ꇃ㈦沿玮埂믂启漴쉕佴僂姂噦싃뽨䢻놘獣䍪撱⩴☳仂⌥</w:t>
      </w:r>
      <w:r>
        <w:rPr/>
        <w:t>⠷</w:t>
      </w:r>
      <w:r>
        <w:rPr/>
        <w:t>칧쉢㩰倲㙓助⼻瘬㠦欲㫂幪⩰뭳睕穔숵</w:t>
      </w:r>
      <w:r>
        <w:rPr/>
        <w:t>ꖘ</w:t>
      </w:r>
      <w:r>
        <w:rPr/>
        <w:t>由숽㍬⚿瀮煠奔썩吤슘侣卄춏츱䙗㑌䩷穒슻땃之䵆썎③橖</w:t>
      </w:r>
      <w:r>
        <w:rPr/>
        <w:t>ⵗ</w:t>
      </w:r>
      <w:r>
        <w:rPr/>
        <w:t>䧎䯂瑲嘪瘳갤セ瑂挫䧎秂㗃⥡슘橖戶㨤㧂璡싂旂䰴㧂㍇健♮氳福㵫䁵㙰Ⓜ묽숦ふ悵쉴彮顎♩啌⸶딮䠫곎么䢡嗂㑃璡쉖偩氥㦘垘䌥</w:t>
      </w:r>
      <w:r>
        <w:rPr/>
        <w:t>꤭</w:t>
      </w:r>
      <w:r>
        <w:rPr/>
        <w:t>곂㕀潢㇂뽏⌴旎母◂꥖灇숣灅숱</w:t>
      </w:r>
      <w:r>
        <w:rPr/>
        <w:t>ꥃ</w:t>
      </w:r>
      <w:r>
        <w:rPr/>
        <w:t>⽯♨劻毂</w:t>
      </w:r>
      <w:r>
        <w:rPr/>
        <w:t>ꤩ⹩</w:t>
      </w:r>
      <w:r>
        <w:rPr/>
        <w:t>䃂쵕穵쵹걚㪵㕸伶뼸慀㫂䪻녚썭숮⭵㑒〉慍㥁ꥩ曂㑂ꥦⓂ쉳䛂盂뭷싂兓쉸杓</w:t>
      </w:r>
      <w:r>
        <w:rPr/>
        <w:t>ꗂ</w:t>
      </w:r>
      <w:r>
        <w:rPr/>
        <w:t>숸녟烂⩱ㅯ⽾冡㝢숪쉱숱彺㙸睴䝔桺犮磂⨩摟飂獕☩歔橱樻礵숽㝊䅘ㅨ顥拂㐦婱쉆䬯ㅰ㜽쉷慩䔴</w:t>
      </w:r>
      <w:r>
        <w:rPr/>
        <w:t>꧂⨣</w:t>
      </w:r>
      <w:r>
        <w:rPr/>
        <w:t>묫噍딬楐⩂䀪㯂뮣쉂奎⤺</w:t>
      </w:r>
      <w:r>
        <w:rPr/>
        <w:t>ꔺ</w:t>
      </w:r>
      <w:r>
        <w:rPr/>
        <w:t>杺忂兄圦埂뮏噌擂㩲</w:t>
      </w:r>
      <w:r>
        <w:rPr/>
        <w:t>ⷂ</w:t>
      </w:r>
      <w:r>
        <w:rPr/>
        <w:t>佌种䥴ꄪ㩈兖뽏䬴瀵ꍖ녎슮婢㕵㔨ꍄ숩瓂깳器慓凃䴲䐪㍞⛂牦䄤穒캩丨䕑瘪䡢㑨湦庡김㌲偖㗂呏䜲싃凂㚬⯎쉃싂䟂䳂㠰熻煏恰痎㟂䟂旂䁴</w:t>
      </w:r>
      <w:r>
        <w:rPr/>
        <w:t>ⱎ</w:t>
      </w:r>
      <w:r>
        <w:rPr/>
        <w:t>澥䩖皡</w:t>
      </w:r>
      <w:r>
        <w:rPr/>
        <w:t>Ⳃ</w:t>
      </w:r>
      <w:r>
        <w:rPr/>
        <w:t>猭㷂椵䤽牯汃噎猹䝆是䰽呪挪䚻整ꥶ縺扅中厡</w:t>
      </w:r>
      <w:r>
        <w:rPr/>
        <w:t>ⰺ</w:t>
      </w:r>
      <w:r>
        <w:rPr/>
        <w:t>凂⬶쉊泂䑲弊飂㧂쉥갩ㅢ曂싂䍔숻塁塕參盂爺</w:t>
      </w:r>
      <w:r>
        <w:rPr/>
        <w:t>ⱊ</w:t>
      </w:r>
      <w:r>
        <w:rPr/>
        <w:t>灐싍䑋媘슡湷ぇ砦㒱樴⼶温晶</w:t>
      </w:r>
      <w:r>
        <w:rPr/>
        <w:t>ꕞ</w:t>
      </w:r>
      <w:r>
        <w:rPr/>
        <w:t>杶</w:t>
      </w:r>
      <w:r>
        <w:rPr/>
        <w:t>ꗃ⍕</w:t>
      </w:r>
      <w:r>
        <w:rPr/>
        <w:t>숵帮偈積䙆睆촪썃捔頻垻欵⨥玵</w:t>
      </w:r>
      <w:r>
        <w:rPr/>
        <w:t>ꕌ</w:t>
      </w:r>
      <w:r>
        <w:rPr/>
        <w:t>쉨䤯偣挷皮兰⩅쉖扷䀫슩幎䒣顺칏䫂䭁숷㜦㕺偏깍⩳숺䕩帻挷橕矂䖩쉌䊻嘷硳䕊</w:t>
      </w:r>
      <w:r>
        <w:rPr/>
        <w:t>ꤰ</w:t>
      </w:r>
      <w:r>
        <w:rPr/>
        <w:t>城⺮쉲穩䵡␪勎⩙坎㮩獬⼰䥦䩔</w:t>
      </w:r>
      <w:r>
        <w:rPr/>
        <w:t>ꕏ</w:t>
      </w:r>
      <w:r>
        <w:rPr/>
        <w:t>恏㐻숨䀲歌㔶슏皡爥婰㤳䦡싂㢩䔷⤪攺佰믂</w:t>
      </w:r>
      <w:r>
        <w:rPr/>
        <w:t>Ⱕⱨ</w:t>
      </w:r>
      <w:r>
        <w:rPr/>
        <w:t>ꥁ⮬</w:t>
      </w:r>
      <w:r>
        <w:rPr/>
        <w:t>䎏숺땁桬쉺則ꅩ轘䐽㕥啅昬칖ꅈ玣⹇쉬㪵懂唴䴨么㤶㵁㜬┰杶湏싂䈰协㖡㭌쉎恉砩䭊欯숹쉈쉹瑔弤⼩╅敱顸䝈㕋䛎乀쉢䙸㡰㍤枿彍䴦⹨穃剚〉稪䍐囂瀻쉕僂㚵뽗浞殘頲煯쉹ꏍ䨵⍑妿漵촥㔶偬䇂⪻繟쉴摴습䕾毂⚩爸깄⴫긻娥ㅕ⎏弪⨣⹨㯂䕡긵瀲卞辵燎긶㡘湌願䳃䔫盍㛂汕쉟썹渲漫渥浙⑰슥䥯䷂⩲쉹扭㍷⫂</w:t>
      </w:r>
      <w:r>
        <w:rPr/>
        <w:t>꧂ⵤ</w:t>
      </w:r>
      <w:r>
        <w:rPr/>
        <w:t>浦땲啭悻攨懂彫汸쉨碘獲桵</w:t>
      </w:r>
      <w:r>
        <w:rPr/>
        <w:t>꤫ꤵ</w:t>
      </w:r>
      <w:r>
        <w:rPr/>
        <w:t>떥녔㙵携</w:t>
      </w:r>
      <w:r>
        <w:rPr/>
        <w:t>ꕌ</w:t>
      </w:r>
      <w:r>
        <w:rPr/>
        <w:t>倰녎⤪칔佘⩬绍癔</w:t>
      </w:r>
      <w:r>
        <w:rPr/>
        <w:t>⡩</w:t>
      </w:r>
      <w:r>
        <w:rPr/>
        <w:t>攨漪㵭眸頺啳䪡ꆿ䱡儶瀸厘弽剴㧂〬畖扢⍰励㐯甤ꇂ檩㇂땠⩳숣姃䣂敆桭쉨喿쉗瑟☮쉙䐶敶땵묳</w:t>
      </w:r>
      <w:r>
        <w:rPr/>
        <w:t>ꔱ</w:t>
      </w:r>
      <w:r>
        <w:rPr/>
        <w:t>敡祁깄妬伨⩒썫싂㍡㍥匥㗂奮斱灚濂栺</w:t>
      </w:r>
      <w:r>
        <w:rPr/>
        <w:t>ꔥ</w:t>
      </w:r>
      <w:r>
        <w:rPr/>
        <w:t>ㄵ쉨さ</w:t>
      </w:r>
      <w:r>
        <w:rPr/>
        <w:t>ꗂ</w:t>
      </w:r>
      <w:r>
        <w:rPr/>
        <w:t>䴹稳㞬쉇뮵唱䭸쉏쉟堩䅯块㉷偖穘싂⻂䕠䐺⭏䁨녟㝕恵썉畷㋂䅩怭⩐伪㘴媮⹒瀯堮睳싎妩截㮏戯䵅悩슣橒灒橱</w:t>
      </w:r>
      <w:r>
        <w:rPr/>
        <w:t>ꥍ</w:t>
      </w:r>
      <w:r>
        <w:rPr/>
        <w:t>扔樴</w:t>
      </w:r>
      <w:r>
        <w:rPr/>
        <w:t>⠥</w:t>
      </w:r>
      <w:r>
        <w:rPr/>
        <w:t>숫晈䎣契쉆塄</w:t>
      </w:r>
      <w:r>
        <w:rPr/>
        <w:t>ⵞ</w:t>
      </w:r>
      <w:r>
        <w:rPr/>
        <w:t>䍑ㄷ䬭㥊⦣涡硠䳂숶〭쵰ꏂ캬</w:t>
      </w:r>
      <w:r>
        <w:rPr/>
        <w:t>꧃</w:t>
      </w:r>
      <w:r>
        <w:rPr/>
        <w:t>瘪쉾⸫⑷땣枥溥뭰盂睌⍓촽쉐숹熡䭆떻㑡圯슱㚣眥癪쵡⩓쵥䞩祘啩쉭⧂㙋⽠㧍쉙⩫珃䡠⍧堦啮䯂淂걉깚䭤渻⯂䢡⑶</w:t>
      </w:r>
      <w:r>
        <w:rPr/>
        <w:t>ⵠ</w:t>
      </w:r>
      <w:r>
        <w:rPr/>
        <w:t>怺쉩⬬剭彳剀⑭⸵ꥨ歵䑧ꅕ漪柂硬쉒긵</w:t>
      </w:r>
      <w:r>
        <w:rPr/>
        <w:t>ꕯ</w:t>
      </w:r>
      <w:r>
        <w:rPr/>
        <w:t>垻哂⹁♉䭌䴤⚘婫䥒䉦⑰攲㍖췍杍♇䕶䥍橡牅焊</w:t>
      </w:r>
      <w:r>
        <w:rPr/>
        <w:t>ⵦ</w:t>
      </w:r>
      <w:r>
        <w:rPr/>
        <w:t>顈歂노汬숻쉱⹵恅䅗쉠犻숦㔰㵨仂烎⨦䝥湲ㅚ歏⿂쉧췂</w:t>
      </w:r>
      <w:r>
        <w:rPr/>
        <w:t>ⵯ</w:t>
      </w:r>
      <w:r>
        <w:rPr/>
        <w:t>䙹顺㖱䣂깹敘挪剨㜴쉠琴港卬쉹䙠祰䥈弭⛂䕈㭂ꅇ㯂畾䠸樦佌㔻땭獫ꥱ숫䵙嘦⏃ꌫ</w:t>
      </w:r>
      <w:r>
        <w:rPr/>
        <w:t>⡆</w:t>
      </w:r>
      <w:r>
        <w:rPr/>
        <w:t>樹</w:t>
      </w:r>
      <w:r>
        <w:rPr/>
        <w:t>ꕰ</w:t>
      </w:r>
      <w:r>
        <w:rPr/>
        <w:t>뭇琪ㅴ⹤呺㎮⍓䉀穄쉞ꆏ惂췂촽</w:t>
      </w:r>
      <w:r>
        <w:rPr/>
        <w:t>ꔫ</w:t>
      </w:r>
      <w:r>
        <w:rPr/>
        <w:t>甪湒偒䉍倹呁䡕灨쉭썞ㅺ嚬潗䗍䥹쵆扴䡀쉲긨恹슩⼸慔㟂樣쉋䳂斩桧䛂⵨⹬獹쉾秂갬户</w:t>
      </w:r>
      <w:r>
        <w:rPr/>
        <w:t>꧃</w:t>
      </w:r>
      <w:r>
        <w:rPr/>
        <w:t>뽖⹊㭵⏂繲ꍐ硺㫍</w:t>
      </w:r>
      <w:r>
        <w:rPr/>
        <w:t>⣂</w:t>
      </w:r>
      <w:r>
        <w:rPr/>
        <w:t>ꤣ</w:t>
      </w:r>
      <w:r>
        <w:rPr/>
        <w:t>〲숭摲嚡䑦⒥숤䜵愮儩</w:t>
      </w:r>
      <w:r>
        <w:rPr/>
        <w:t>ꕰꥋ</w:t>
      </w:r>
      <w:r>
        <w:rPr/>
        <w:t>㍌⭔쉊彴⩰䰤恂吣玱囂</w:t>
      </w:r>
      <w:r>
        <w:rPr/>
        <w:t>ꗂ</w:t>
      </w:r>
      <w:r>
        <w:rPr/>
        <w:t>쉋㕒湘穄洸㊘搲㪱슥塉땙䤥㙓珂</w:t>
      </w:r>
      <w:r>
        <w:rPr/>
        <w:t>⡚</w:t>
      </w:r>
      <w:r>
        <w:rPr/>
        <w:t>쌹渺慘쉫</w:t>
      </w:r>
      <w:r>
        <w:rPr/>
        <w:t>ⶱ</w:t>
      </w:r>
      <w:r>
        <w:rPr/>
        <w:t>晔䡅ꍦ䥑⩒㔷겮䝳</w:t>
      </w:r>
      <w:r>
        <w:rPr/>
        <w:t>ꕔ</w:t>
      </w:r>
      <w:r>
        <w:rPr/>
        <w:t>쵎뼤汀嗂氽桢䝷浚偳䀪幥Ⓜ썗䈬㔽ま啥爦睘䀵숱㑤硁慢녔걖㍉华輲⨽䳂쉟☵潉䥒祕噴</w:t>
      </w:r>
      <w:r>
        <w:rPr/>
        <w:t>ⲱ</w:t>
      </w:r>
      <w:r>
        <w:rPr/>
        <w:t>楀獆瓂䚵ꅓ⍘썪䬪䅉敊矃㎘㫂怽兆넵汈쏂ꌶ䓂쌽轉⸮枮䔭㍙㴭噚啧㵊㠽䔭㑎懂⥉갲䒘摈汹洱慕墮쉨伥㡴칚輪╫挲剦獁㯂꧎仂慥䑺攮㯂噟걳〺浇䀨㓂㡇扔숪쵺嚻칌昰嘩㦮䡏숩㕾깱甸⩓䙈쉩</w:t>
      </w:r>
      <w:r>
        <w:rPr/>
        <w:t>Ⳃ</w:t>
      </w:r>
      <w:r>
        <w:rPr/>
        <w:t>ꕵ</w:t>
      </w:r>
      <w:r>
        <w:rPr/>
        <w:t>⡅</w:t>
      </w:r>
      <w:r>
        <w:rPr/>
        <w:t>堮ꌯ╾쵴灵䣂쉲洲䂏䳂偃♐牃煓䠺ꇂ帰╠⬪棃숻頭煫싂쉒瀻⹇⩨⼺督䅱</w:t>
      </w:r>
      <w:r>
        <w:rPr/>
        <w:t>⡣</w:t>
      </w:r>
      <w:r>
        <w:rPr/>
        <w:t>甲横偺操䈽㤱⹐⧂</w:t>
      </w:r>
      <w:r>
        <w:rPr/>
        <w:t>ⷎ</w:t>
      </w:r>
      <w:r>
        <w:rPr/>
        <w:t>顔健ꎘ䰹䖿⩸</w:t>
      </w:r>
      <w:r>
        <w:rPr/>
        <w:t>ꥁ</w:t>
      </w:r>
      <w:r>
        <w:rPr/>
        <w:t>깡婾䚥呪楃┸南丣㘩偘昷塀</w:t>
      </w:r>
      <w:r>
        <w:rPr/>
        <w:t>ꤰ</w:t>
      </w:r>
      <w:r>
        <w:rPr/>
        <w:t>儰ꍘ搩楇䍙兓⹎填껂</w:t>
      </w:r>
      <w:r>
        <w:rPr/>
        <w:t>ⱏ</w:t>
      </w:r>
      <w:r>
        <w:rPr/>
        <w:t>싂쉞瑇㵹幰⨥뇂坆䤬싂瓂슣祹䙣唻</w:t>
      </w:r>
      <w:r>
        <w:rPr/>
        <w:t>Ȿ</w:t>
      </w:r>
      <w:r>
        <w:rPr/>
        <w:t>䈣㤩쉳愫冱皏ㅓ</w:t>
      </w:r>
      <w:r>
        <w:rPr/>
        <w:t>ⱗ</w:t>
      </w:r>
      <w:r>
        <w:rPr/>
        <w:t>깪ㅯ땊깗⏂♑爳쉘㈪䙭え䛎䩔껂㶬㗂䑉习ꇃ礪숽䔱㕣㭊쵊潑㮡ꅠ坨ꥤ㙅⥩倪⾱ㆡ슥</w:t>
      </w:r>
      <w:r>
        <w:rPr/>
        <w:t>⡉</w:t>
      </w:r>
      <w:r>
        <w:rPr/>
        <w:t>䈰䝗㠲⨯숣轔䥃奃㉏⭎獂乺䥮쉶</w:t>
      </w:r>
      <w:r>
        <w:rPr/>
        <w:t>ꕁ</w:t>
      </w:r>
      <w:r>
        <w:rPr/>
        <w:t>繺䇂ꅾ助䅐畾坎㨣쉏䯂⺣枿捤测卞㭱䴪⹰恣㙮佹洺猻卬⏂䍡ㄩ</w:t>
      </w:r>
      <w:r>
        <w:rPr/>
        <w:t>ⱬ</w:t>
      </w:r>
      <w:r>
        <w:rPr/>
        <w:t>뇎꥙畆⺥뇂睨김㍍숽⍲偐稣䠺夯䓂歈ㅹ쎩恖晶滂⩃숹츯喩歡㝟㡺煩癳쉲⹟捗㐊┴슩拂⿂쉳㑢檥剖䌷㨹썫땅㚩꥾싎呉㔫獸㓂界땊㜮塡漨</w:t>
      </w:r>
      <w:r>
        <w:rPr/>
        <w:t>ꦻ</w:t>
      </w:r>
      <w:r>
        <w:rPr/>
        <w:t>쵅⸭梿空㗂싍쵫⭑塴싍딶眸㈶昶瘷沮噔刣眳ꥹ⩍뿂嫂䘤燂敕䡰兑穇恭⹢⨻ꌲ橬穡否췂摸弪䱥穈㝪䩯긺氭䌷瑀䦿슘侥影戵⦻숫⦏桑丷恢㴪쉸⽌渮㋂슩䭐⩬浐忂⭃䉮丰欭兹䏂㍌恬䤭⹆乑毎ㅨ睌珂㌱깆썍䮩ꍶ뿂┰䫂吽㈪떿櫂⨺쉮泂柍槂⍈⨷㩈쉆兣갴⩑</w:t>
      </w:r>
      <w:r>
        <w:rPr/>
        <w:t>ꦱ</w:t>
      </w:r>
      <w:r>
        <w:rPr/>
        <w:t>塵灄▬뮣숦㋂☣⪮슡㥭㘬塅啳쉲㠦硐䌫깫瀽桞癬愥係灓╘䕱⤪辣㐷奪嫍牲昩┲㉷쵤〦儴く㵈쉭쉏㩪佉伦㥑壂㑠⹭㫂參呪䑋獘䧍</w:t>
      </w:r>
      <w:r>
        <w:rPr/>
        <w:t>Ȿ</w:t>
      </w:r>
      <w:r>
        <w:rPr/>
        <w:t>硱態▣깏㤸轞幡뭔拃⹓ꥺ⴫깭磂</w:t>
      </w:r>
      <w:r>
        <w:rPr/>
        <w:t>ꗂ</w:t>
      </w:r>
      <w:r>
        <w:rPr/>
        <w:t>䊬轟剗습圫⨭䝨塕淎恒╕칇桱火껎㕚䠶쉋䵀쉩奨乶輱⑺繋㡶偆䤦녊揂僂灇◂䄵桫冿㭸偞杔쉶䭚愻긵煪㩀䭔䝪啔涣橚뭁婮䘱竃顶䕹㭎偋뭦뽐垮䭱䘩䦱싃㤯廂桸䘥♸</w:t>
      </w:r>
      <w:r>
        <w:rPr/>
        <w:t>⣂</w:t>
      </w:r>
      <w:r>
        <w:rPr/>
        <w:t>쉈坂椨㔲␪捒䷂焣楲昬汸怸癆䞬栻</w:t>
      </w:r>
      <w:r>
        <w:rPr/>
        <w:t>ⱔ</w:t>
      </w:r>
      <w:r>
        <w:rPr/>
        <w:t>썇䜵礲乂숸噠戫㔪㏂쉔䍣爥睰牄싂慌</w:t>
      </w:r>
      <w:r>
        <w:rPr/>
        <w:t>⡷</w:t>
      </w:r>
      <w:r>
        <w:rPr/>
        <w:t>帹䅋晧乁䵑䇃㓂춱</w:t>
      </w:r>
      <w:r>
        <w:rPr/>
        <w:t>ⵐ</w:t>
      </w:r>
      <w:r>
        <w:rPr/>
        <w:t>썊歎囂穔佹뽣幀쉋ㅱ洮璩⽊町쉫瞥㔲摶</w:t>
      </w:r>
      <w:r>
        <w:rPr/>
        <w:t>ꦏ</w:t>
      </w:r>
      <w:r>
        <w:rPr/>
        <w:t>⡂</w:t>
      </w:r>
      <w:r>
        <w:rPr/>
        <w:t>焣⦻㙠⏂떏⍾ギ厮杲숦ふ걳䎮淂쉟㭓▩</w:t>
      </w:r>
      <w:r>
        <w:rPr/>
        <w:t>ⰸ</w:t>
      </w:r>
      <w:r>
        <w:rPr/>
        <w:t>嘸깥</w:t>
      </w:r>
      <w:r>
        <w:rPr/>
        <w:t>ⱐ</w:t>
      </w:r>
      <w:r>
        <w:rPr/>
        <w:t>幞㜻潕㖩䜱㩩怣</w:t>
      </w:r>
      <w:r>
        <w:rPr/>
        <w:t>Ⱝ</w:t>
      </w:r>
      <w:r>
        <w:rPr/>
        <w:t>啎䌤⑷忂扏</w:t>
      </w:r>
      <w:r>
        <w:rPr/>
        <w:t>ꥆ</w:t>
      </w:r>
      <w:r>
        <w:rPr/>
        <w:t>녟ㅀ楙䄮濂䕯晲㕨뽧桖╶뼸壍⫂恣슩䭩匤䞮晟她⍊쉰╳也猯呣ꆮ숨</w:t>
      </w:r>
      <w:r>
        <w:rPr/>
        <w:t>Ⳃ</w:t>
      </w:r>
      <w:r>
        <w:rPr/>
        <w:t>ꥤ䄮</w:t>
      </w:r>
      <w:r>
        <w:rPr/>
        <w:t>꧂⏂</w:t>
      </w:r>
      <w:r>
        <w:rPr/>
        <w:t>祏㝟潍硠䵥숵未奇䪩樦⽡漣뽬流媿皣숭總䥑쉚桺塷淂䝷忂뽅䵮㭥㥮秂⌷쌫䥋슮ꅊ奈⾮슘</w:t>
      </w:r>
      <w:r>
        <w:rPr/>
        <w:t>ꕃ</w:t>
      </w:r>
      <w:r>
        <w:rPr/>
        <w:t>䱖뽒洪숽䎱⦡㥚徘깈</w:t>
      </w:r>
      <w:r>
        <w:rPr/>
        <w:t>⡺</w:t>
      </w:r>
      <w:r>
        <w:rPr/>
        <w:t>䁂剤湈때㖡䱣컂槂㭎뗂戶ꍠ嘱쉅㐩佹칞ꍺ┦塣乚뭑ꇂ쉑堲睍㭩熻㶩ꎮ橃숰䣂溩㦥党䵹獬晣긳ꍹ㙱䒻뿂壍ꏂ㥹焱䀳㇂墩塋뭌瀻㙭</w:t>
      </w:r>
      <w:r>
        <w:rPr/>
        <w:t>ⵋ</w:t>
      </w:r>
      <w:r>
        <w:rPr/>
        <w:t>喩氊</w:t>
      </w:r>
      <w:r>
        <w:rPr/>
        <w:t>ꤴ</w:t>
      </w:r>
      <w:r>
        <w:rPr/>
        <w:t>樶③廍㵥㕖⽭乹☱㬵参䨸</w:t>
      </w:r>
      <w:r>
        <w:rPr/>
        <w:t>ꗂ</w:t>
      </w:r>
      <w:r>
        <w:rPr/>
        <w:t>㬬㮥摸偫</w:t>
      </w:r>
      <w:r>
        <w:rPr/>
        <w:t>⠤</w:t>
      </w:r>
      <w:r>
        <w:rPr/>
        <w:t>걯╵吭㘰㙫뮮啷숫䨮㩲䊿ꄪ歗牗産嘰颮姂倷㕅䁇♷硪슿</w:t>
      </w:r>
      <w:r>
        <w:rPr/>
        <w:t>⢬</w:t>
      </w:r>
      <w:r>
        <w:rPr/>
        <w:t>怯㵾燂燎캏넫怬咣湱噅⎻敵녡ꅯ⭂깤癲췂뇂硶昩䂩┵怪啣촨樨捥쉴畫唳嚣亥硡浪欲䘳呴걆</w:t>
      </w:r>
      <w:r>
        <w:rPr/>
        <w:t>ꤶ</w:t>
      </w:r>
      <w:r>
        <w:rPr/>
        <w:t>垵眲싂숮숵氶䕨㈵䙱顓녤ㄺ숳樤姂䜬걉ㄭ㟃칎뭇</w:t>
      </w:r>
      <w:r>
        <w:rPr/>
        <w:t>⣍</w:t>
      </w:r>
      <w:r>
        <w:rPr/>
        <w:t>杒敥䮬癮中獔扡</w:t>
      </w:r>
      <w:r>
        <w:rPr/>
        <w:t>ꦣ</w:t>
      </w:r>
      <w:r>
        <w:rPr/>
        <w:t>땹ꄵ凂⽆긤⬴嗂狂㉘⌮轺</w:t>
      </w:r>
      <w:r>
        <w:rPr/>
        <w:t>ⰹ</w:t>
      </w:r>
      <w:r>
        <w:rPr/>
        <w:t>㉫䂩䅞侻㬣榿庥</w:t>
      </w:r>
      <w:r>
        <w:rPr/>
        <w:t>⡞</w:t>
      </w:r>
      <w:r>
        <w:rPr/>
        <w:t>䍥浠愵</w:t>
      </w:r>
      <w:r>
        <w:rPr/>
        <w:t>ꕷ</w:t>
      </w:r>
      <w:r>
        <w:rPr/>
        <w:t>컍晡杂㠤㕨㤬䵑辩</w:t>
      </w:r>
      <w:r>
        <w:rPr/>
        <w:t>꧂</w:t>
      </w:r>
      <w:r>
        <w:rPr/>
        <w:t>墮䍦〨ꥲ⨶㙐汯溏礬摌ꍃ帩繟獘䜩묺썧䱩杂彨䕤꥞毂䡘祑ꥶ䝇㣂</w:t>
      </w:r>
      <w:r>
        <w:rPr/>
        <w:t>Ⱔ</w:t>
      </w:r>
      <w:r>
        <w:rPr/>
        <w:t>晫깩つ䁏㡠傮㍇疻晤潙곂榱㕸뼴</w:t>
      </w:r>
      <w:r>
        <w:rPr/>
        <w:t>ⴥ</w:t>
      </w:r>
      <w:r>
        <w:rPr/>
        <w:t>㭓숱⦥⹟숶숯痂晁뾵八湉㩬硯䑗䜥썀⮡쉩眴嗂쉵彄╄橷</w:t>
      </w:r>
      <w:r>
        <w:rPr/>
        <w:t>ꕔ</w:t>
      </w:r>
      <w:r>
        <w:rPr/>
        <w:t>帽轏嘻㧎㝣⼳䴥幇眤䄺슣牺츷乓奋㩣츶卭뭘▻䱂䤻㑺䉢䇂칧个䠺恭쉊䅂㭉獏潠䏂췂犥祧去䡂⥧쉞奓䗂䥡冣ㅰ彤⑯䣃敐쌸焣瓂佇䥕녌呠斣슻</w:t>
      </w:r>
      <w:r>
        <w:rPr/>
        <w:t>⣎</w:t>
      </w:r>
      <w:r>
        <w:rPr/>
        <w:t>䥠넱婐㘲걀眵眽쎩䕲漽䁞硧쉒⵾▱縰쵳婑畖떣㑳㍂녫㩦⹕걍␻㥓灗䝀顏哂㍩癪</w:t>
      </w:r>
      <w:r>
        <w:rPr/>
        <w:t>ꤦ</w:t>
      </w:r>
      <w:r>
        <w:rPr/>
        <w:t>摢</w:t>
      </w:r>
      <w:r>
        <w:rPr/>
        <w:t>Ɐ</w:t>
      </w:r>
      <w:r>
        <w:rPr/>
        <w:t>彁뽲숴숷⎩䎮䭍繣ォ睥轏⩈灶典⌲⌸繮㦘䵺砦숯뿂⺬绍ꎩ㭌牶쌫땕彩䥘깱慔爣恏쉔䕞㤱㑌</w:t>
      </w:r>
      <w:r>
        <w:rPr/>
        <w:t>ⱪ</w:t>
      </w:r>
      <w:r>
        <w:rPr/>
        <w:t>橫⬨瑁搶⭙걢搪㩆촸⏂숪㜮䉸㶿숬浺徘狂ぬ믂础埂灦頨ꏂ䍵瀲求䡕⸥懂奙榏㑊ㄫ⭕污ꎏ⨱穢潅摸</w:t>
      </w:r>
      <w:r>
        <w:rPr/>
        <w:t>⠹</w:t>
      </w:r>
      <w:r>
        <w:rPr/>
        <w:t>⼮根䔴㒘癁懍⽧夸㕥愦顲䄹眨壂匽숦</w:t>
      </w:r>
      <w:r>
        <w:rPr/>
        <w:t>ⳍ</w:t>
      </w:r>
      <w:r>
        <w:rPr/>
        <w:t>㙊⥈癷噰頶</w:t>
      </w:r>
      <w:r>
        <w:rPr/>
        <w:t>ⷃ</w:t>
      </w:r>
      <w:r>
        <w:rPr/>
        <w:t>横桘攤㵆搬愳僎㙨쉡慡桖㐤歨</w:t>
      </w:r>
      <w:r>
        <w:rPr/>
        <w:t>⡉</w:t>
      </w:r>
      <w:r>
        <w:rPr/>
        <w:t>䭥儣允䝀㇂곎徘樯⹸ꅣ售㤵㭹쉡⑹䠤癕칁뿂믂䡾</w:t>
      </w:r>
      <w:r>
        <w:rPr/>
        <w:t>⠬</w:t>
      </w:r>
      <w:r>
        <w:rPr/>
        <w:t>ィ獢禩䬪싎믂걧㭯⨹</w:t>
      </w:r>
      <w:r>
        <w:rPr/>
        <w:t>꧃⚱</w:t>
      </w:r>
      <w:r>
        <w:rPr/>
        <w:t>㐦䌮捥漳넯伥ㅮ兵</w:t>
      </w:r>
      <w:r>
        <w:rPr/>
        <w:t>ꤸ</w:t>
      </w:r>
      <w:r>
        <w:rPr/>
        <w:t>暩쉶쉍䒣═뽰䗂灰㒩㝕㘫땋獓偖쉩爹䏂㟂牾믂</w:t>
      </w:r>
      <w:r>
        <w:rPr/>
        <w:t>ⵘ</w:t>
      </w:r>
      <w:r>
        <w:rPr/>
        <w:t>㢻⥸歓쏂暱깑䀤</w:t>
      </w:r>
      <w:r>
        <w:rPr/>
        <w:t>ꤤ</w:t>
      </w:r>
      <w:r>
        <w:rPr/>
        <w:t>쉂㡀숹쵨쉌横⩫뼊䕬杫땬敗乏䵙┰橙ㄬ⩑䥇䵇숷겱</w:t>
      </w:r>
      <w:r>
        <w:rPr/>
        <w:t>꤬</w:t>
      </w:r>
      <w:r>
        <w:rPr/>
        <w:t>㗂㭁♖吹촷彄㧂슮㐪걥瑑楖숪㢥ꥲ뽚杲晚숷뿂だ沘婢䀥旂녁䩔⭮쉴䅮ㅌ柍④⦻挪썚䍢楏堯걉瀮彙쉔㌸啦</w:t>
      </w:r>
      <w:r>
        <w:rPr/>
        <w:t>ⱅ</w:t>
      </w:r>
      <w:r>
        <w:rPr/>
        <w:t>ꥉ</w:t>
      </w:r>
      <w:r>
        <w:rPr/>
        <w:t>䅠깕皣㑶晔㕅㙡⤥ꍦ습㪱楐䡑檥塍䁱捳ㄥ숫け婎䧃</w:t>
      </w:r>
      <w:r>
        <w:rPr/>
        <w:t>ꕘ</w:t>
      </w:r>
      <w:r>
        <w:rPr/>
        <w:t>䬷嗂吱</w:t>
      </w:r>
      <w:r>
        <w:rPr/>
        <w:t>ꦵ</w:t>
      </w:r>
      <w:r>
        <w:rPr/>
        <w:t>祷夹쉰묵</w:t>
      </w:r>
      <w:r>
        <w:rPr/>
        <w:t>ꦡ⭎</w:t>
      </w:r>
      <w:r>
        <w:rPr/>
        <w:t>넺䬪東檩㌱欦㥺硚乀抿务徿녊</w:t>
      </w:r>
      <w:r>
        <w:rPr/>
        <w:t>⢬</w:t>
      </w:r>
      <w:r>
        <w:rPr/>
        <w:t>썏礳㵊檣灗촪迂㨲伯긨䝥䭖婵㭗潮䙃䄪殣⴬绂䅒摬䆻慧䓃睆穱</w:t>
      </w:r>
      <w:r>
        <w:rPr/>
        <w:t>ꕷ</w:t>
      </w:r>
      <w:r>
        <w:rPr/>
        <w:t>响幅㙢㨲杞⥸㵮㟍䵶婌</w:t>
      </w:r>
      <w:r>
        <w:rPr/>
        <w:t>ꥑ⬸</w:t>
      </w:r>
      <w:r>
        <w:rPr/>
        <w:t>丫껂⩀䁖噾칭㥸</w:t>
      </w:r>
      <w:r>
        <w:rPr/>
        <w:t>Ⱔ</w:t>
      </w:r>
      <w:r>
        <w:rPr/>
        <w:t>汱╁긺슬㡟䍺썥썖䡏㤴⭋㔴硔⩢撩딨婦⩨噐暩㖻竂洴挬뭵䱭瀺ꅠ⨷㍥⥏瀮煒㭆縫㥈䜴縬⾵㥊摅⥭掿䉦ꌩ參Ⓜ癹轂깂⑋眸業哂⽟䘮礻䠫呷稩⻂녭숥丨⦮</w:t>
      </w:r>
      <w:r>
        <w:rPr/>
        <w:t>ⵆ</w:t>
      </w:r>
      <w:r>
        <w:rPr/>
        <w:t>싂牍㙺塖嚬砥쉟瑞싂氪畗</w:t>
      </w:r>
      <w:r>
        <w:rPr/>
        <w:t>ⵃ</w:t>
      </w:r>
      <w:r>
        <w:rPr/>
        <w:t>搴奇뭏橾믂ꇎ璿칫禩䩪숴惂辮㕞䠲</w:t>
      </w:r>
      <w:r>
        <w:rPr/>
        <w:t>ꖬ☵</w:t>
      </w:r>
      <w:r>
        <w:rPr/>
        <w:t>㴸</w:t>
      </w:r>
      <w:r>
        <w:rPr/>
        <w:t>Ⳃ</w:t>
      </w:r>
      <w:r>
        <w:rPr/>
        <w:t>晦ご⹤쉾┷接梘⭷迂쉦녲印쉧ㅅ癊硷牑싂㙇</w:t>
      </w:r>
      <w:r>
        <w:rPr/>
        <w:t>ⴽ</w:t>
      </w:r>
      <w:r>
        <w:rPr/>
        <w:t>瓍奌ふ玩瞣戩쉱㕤吳뭹</w:t>
      </w:r>
      <w:r>
        <w:rPr/>
        <w:t>Ⲯ</w:t>
      </w:r>
      <w:r>
        <w:rPr/>
        <w:t>䠥쉑潪櫂㕡쉲嘨</w:t>
      </w:r>
      <w:r>
        <w:rPr/>
        <w:t>ꤴ</w:t>
      </w:r>
      <w:r>
        <w:rPr/>
        <w:t>桏灦漦⽁뼴杸땰灊</w:t>
      </w:r>
      <w:r>
        <w:rPr/>
        <w:t>ⵎ</w:t>
      </w:r>
      <w:r>
        <w:rPr/>
        <w:t>㐮♟㐺긴㵲슮匬䶵䶵暥㖻㉭싂⹈췂</w:t>
      </w:r>
      <w:r>
        <w:rPr/>
        <w:t>ꖱ</w:t>
      </w:r>
      <w:r>
        <w:rPr/>
        <w:t>曂瑣乳奭牡슱疥䕅扌穨卹곂擂堨皘⨨普盍㑭穚⥍</w:t>
      </w:r>
      <w:r>
        <w:rPr/>
        <w:t>꥟</w:t>
      </w:r>
      <w:r>
        <w:rPr/>
        <w:t>ꎮ䠰ꍧ</w:t>
      </w:r>
      <w:r>
        <w:rPr/>
        <w:t>ꔤ</w:t>
      </w:r>
      <w:r>
        <w:rPr/>
        <w:t>⠫</w:t>
      </w:r>
      <w:r>
        <w:rPr/>
        <w:t>樦쌻␹瀴灾㈯␰칁싂쉵坺䋂慯믃啠淂ꅸ塅䲘ㅂꎬ걾䜵걾䱘</w:t>
      </w:r>
      <w:r>
        <w:rPr/>
        <w:t>Ⳃ</w:t>
      </w:r>
      <w:r>
        <w:rPr/>
        <w:t>乱癎燂┩淂潗摤숲䕭憿猬喬狂瘲㉩ꅂ勂␵〫䡢礪呃党⩩╌䠵浹⨶⸹뇂瘺습⍆ꥳ䝴㣂䁞䓂䰦ꥵ䡺飂湳婣産ꅖ彾슱☴⼶嘫⼭辡䙖쉴呶⩲坘䇍⩹瑑煚奖㘥쉇</w:t>
      </w:r>
      <w:r>
        <w:rPr/>
        <w:t>⡪</w:t>
      </w:r>
      <w:r>
        <w:rPr/>
        <w:t>䥳⼬쉙쉈땺㫂佖朶墮쵤璥⎩塥慙걂げ䅌䝮橃䉨숣お祅浪吮睱塘䱋攴摕㬴怤♖匤쉇㣂ꍃ⼤㑣䡶扇㩟⼥汖땦⹒쉌꥔轪ㅂ琸䈯칆夽</w:t>
      </w:r>
      <w:r>
        <w:rPr/>
        <w:t>ꥌ</w:t>
      </w:r>
      <w:r>
        <w:rPr/>
        <w:t>櫂㑉㕅╁硪묬⩕쌯㥓轒啋䌬ꅴ䀫슻冥ꍴ轏硩☊慪強슣쌪숰캣⪩䵷喘쉶㣂싃㖿䱋兪片斵奍繸䁇㌤䩒䜦器⩙䣂쉭㬴䅘昨싂䑦眪湷垥偎쉳砽㐥狂쉸㭳塟啦㡭揂숤㥡硴㐪䥦뿂乷쉹문填攥⾮弰⎘ꅧ潴</w:t>
      </w:r>
      <w:r>
        <w:rPr/>
        <w:t>Ȿ</w:t>
      </w:r>
      <w:r>
        <w:rPr/>
        <w:t>爳◂㴹⦮묷告칎剁</w:t>
      </w:r>
      <w:r>
        <w:rPr/>
        <w:t>ⷂ</w:t>
      </w:r>
      <w:r>
        <w:rPr/>
        <w:t>瑕娳껂</w:t>
      </w:r>
      <w:r>
        <w:rPr/>
        <w:t>⢣</w:t>
      </w:r>
      <w:r>
        <w:rPr/>
        <w:t>硁䴤䕆縳</w:t>
      </w:r>
      <w:r>
        <w:rPr/>
        <w:t>꤯</w:t>
      </w:r>
      <w:r>
        <w:rPr/>
        <w:t>㑉沥넯</w:t>
      </w:r>
      <w:r>
        <w:rPr/>
        <w:t>⢣</w:t>
      </w:r>
      <w:r>
        <w:rPr/>
        <w:t>帳⑍䃂眭婇磍毃쉾⹕깠⾘䐷⥑帷숰棂啐㋂③䢿㉫ꍓ</w:t>
      </w:r>
      <w:r>
        <w:rPr/>
        <w:t>꧍</w:t>
      </w:r>
      <w:r>
        <w:rPr/>
        <w:t>㵬</w:t>
      </w:r>
      <w:r>
        <w:rPr/>
        <w:t>Ⲙ</w:t>
      </w:r>
      <w:r>
        <w:rPr/>
        <w:t>ヂ땹獪숶㏂姂轆湸䈲浟㭉敺ꄨ否敶䡶攦恟견숦煟䀲뭶</w:t>
      </w:r>
      <w:r>
        <w:rPr/>
        <w:t>ⵌ</w:t>
      </w:r>
      <w:r>
        <w:rPr/>
        <w:t>卭瞬傿坆ꅣ⑱㨴ꅇ渮䷂쌸쉵呩恅䍉ꎩ⽢쌰摂ㅊ汄搴杄긨丮毂쉖▵䑦楮偋㡄獚珂⍇椵⽄Ⓜ⾏擂䁵⍭牟뮿♗煸っ㭮</w:t>
      </w:r>
      <w:r>
        <w:rPr/>
        <w:t>⠷</w:t>
      </w:r>
      <w:r>
        <w:rPr/>
        <w:t>幣䲬</w:t>
      </w:r>
      <w:r>
        <w:rPr/>
        <w:t>꤬</w:t>
      </w:r>
      <w:r>
        <w:rPr/>
        <w:t>佾쉇╬╹卲塳떡䁷潚即轴祌だ頬㙫⪏䄣坈䈹䑶</w:t>
      </w:r>
      <w:r>
        <w:rPr/>
        <w:t>ꤱ</w:t>
      </w:r>
      <w:r>
        <w:rPr/>
        <w:t>硄歒ꎱ쉐㦿哂砩ꥠ</w:t>
      </w:r>
      <w:r>
        <w:rPr/>
        <w:t>ⴰ</w:t>
      </w:r>
      <w:r>
        <w:rPr/>
        <w:t>悩</w:t>
      </w:r>
      <w:r>
        <w:rPr/>
        <w:t>ⱅ</w:t>
      </w:r>
      <w:r>
        <w:rPr/>
        <w:t>她獪ꌥ깕쉆剄䘪</w:t>
      </w:r>
      <w:r>
        <w:rPr/>
        <w:t>ⶬ</w:t>
      </w:r>
      <w:r>
        <w:rPr/>
        <w:t>䦮뿂朶㑇啊때痂숭啂呍⭷ꍗ喩䴬瀳䕸쌤꺩</w:t>
      </w:r>
      <w:r>
        <w:rPr/>
        <w:t>Ⱘ</w:t>
      </w:r>
      <w:r>
        <w:rPr/>
        <w:t>쉗㈵숤쵺揍츴浫㡐乎幤厥⸰⭁䈷幍㭳䴸䶣産㥷䝣숷枘䱙亏쉨ꅉ呸殿愶숤⤰☤琳頳湌懂ㆩ窵쉵⍏㙭ギ㬦恱㊡ぇꅇ</w:t>
      </w:r>
      <w:r>
        <w:rPr/>
        <w:t>ꤴ</w:t>
      </w:r>
      <w:r>
        <w:rPr/>
        <w:t>䍋嗂丫싂</w:t>
      </w:r>
      <w:r>
        <w:rPr/>
        <w:t>⢡</w:t>
      </w:r>
      <w:r>
        <w:rPr/>
        <w:t>㫂</w:t>
      </w:r>
      <w:r>
        <w:rPr/>
        <w:t>ⴥ</w:t>
      </w:r>
      <w:r>
        <w:rPr/>
        <w:t>⽤䨸쌪䬷䠳稤ꥠ묰⽷</w:t>
      </w:r>
      <w:r>
        <w:rPr/>
        <w:t>⢵</w:t>
      </w:r>
      <w:r>
        <w:rPr/>
        <w:t>쌱㓂䏃頤⻂⭩숯쉦䗎㛂</w:t>
      </w:r>
      <w:r>
        <w:rPr/>
        <w:t>ꥑ</w:t>
      </w:r>
      <w:r>
        <w:rPr/>
        <w:t>쉺癲婇稭쉬ㅨ偷呖⨳</w:t>
      </w:r>
      <w:r>
        <w:rPr/>
        <w:t>꥓</w:t>
      </w:r>
      <w:r>
        <w:rPr/>
        <w:t>ꅍꥭ㙷棃囂䠩䑷䋂⤷噃唪싃䁦⸸⑤ㅸ殩</w:t>
      </w:r>
      <w:r>
        <w:rPr/>
        <w:t>꧂</w:t>
      </w:r>
      <w:r>
        <w:rPr/>
        <w:t>桳瓂う䐴㨩恗婳劬␴넦と䵵⑂</w:t>
      </w:r>
      <w:r>
        <w:rPr/>
        <w:t>ⷎ</w:t>
      </w:r>
      <w:r>
        <w:rPr/>
        <w:t>떵仂뾡䇂캡쉢걗嗍숭⽖歪습⵬쉣ꌥィ⹄긤㖱獴坭䩫쉁뽉昬䠵숥夽ꏂ䁞뽅뼷쉖桺䎬</w:t>
      </w:r>
      <w:r>
        <w:rPr/>
        <w:t>ꦡ</w:t>
      </w:r>
      <w:r>
        <w:rPr/>
        <w:t>䝏⽏塦</w:t>
      </w:r>
      <w:r>
        <w:rPr/>
        <w:t>ⴤ</w:t>
      </w:r>
      <w:r>
        <w:rPr/>
        <w:t>䳂祾ヂ幡䃂숲㨥眴恾슮濂畮䌭拂㉵䣂爱㜵䇍뇍⬩灹祒媵忂쉎뗎彊挸䱷瓂䅉淂칆手輻煗䈯卲杀乞塒潰䙳睷輤쉤眪楔⨴걹歠拂啗</w:t>
      </w:r>
      <w:r>
        <w:rPr/>
        <w:t>ꖿ</w:t>
      </w:r>
      <w:r>
        <w:rPr/>
        <w:t>わ쉏彤桹轏숲⻂䡵슿䉄塾睐璱㔫䨬繹</w:t>
      </w:r>
      <w:r>
        <w:rPr/>
        <w:t>ꤸ</w:t>
      </w:r>
      <w:r>
        <w:rPr/>
        <w:t>潖浕뭇䮘摃⍘⼴榿睩楯婰役䀶圬婳偗숪楩뼻庿⼹㌭癹癤䥵</w:t>
      </w:r>
      <w:r>
        <w:rPr/>
        <w:t>꥓</w:t>
      </w:r>
      <w:r>
        <w:rPr/>
        <w:t>㝑䍨⭲䬩佺칰湚</w:t>
      </w:r>
      <w:r>
        <w:rPr/>
        <w:t>ꤵ</w:t>
      </w:r>
      <w:r>
        <w:rPr/>
        <w:t>顮䄊㘮歋껂煁瞬煶睭畫슻㕂䭣䠣䥭싂摎畠甫곃淃칢╶⽒扉祈</w:t>
      </w:r>
      <w:r>
        <w:rPr/>
        <w:t>ⴲ</w:t>
      </w:r>
      <w:r>
        <w:rPr/>
        <w:t>숪</w:t>
      </w:r>
      <w:r>
        <w:rPr/>
        <w:t>ⵅ</w:t>
      </w:r>
      <w:r>
        <w:rPr/>
        <w:t>ㅍ爣抬捞扉ꥯ眵䱪傻玬㭾슿呺䗂싂</w:t>
      </w:r>
      <w:r>
        <w:rPr/>
        <w:t>ꖩ</w:t>
      </w:r>
      <w:r>
        <w:rPr/>
        <w:t>숱㴬稵♸澥爳쉟䇂湳嘴䙋櫂畫怺睓╕⩙慫뼰主⽈䱕䳂ꅁ姂슩恭啲彶㑩쎻⵷漱䧂異䣂爹㶏ꅊ慏䅞奰㝲</w:t>
      </w:r>
      <w:r>
        <w:rPr/>
        <w:t>꧃</w:t>
      </w:r>
      <w:r>
        <w:rPr/>
        <w:t>悩싂㕔稯場⩐⩓䝞걤硁䛂슘娣繷</w:t>
      </w:r>
      <w:r>
        <w:rPr/>
        <w:t>⡔</w:t>
      </w:r>
      <w:r>
        <w:rPr/>
        <w:t>뭩⩉擂ꌵ傻輩깯䷂晟딳愸䝷⩧奀䏂䏂⥹䟂盎䜸悵촩盂繬</w:t>
      </w:r>
      <w:r>
        <w:rPr/>
        <w:t>ⰰ</w:t>
      </w:r>
      <w:r>
        <w:rPr/>
        <w:t>䍲䞬㡷摦瑕</w:t>
      </w:r>
      <w:r>
        <w:rPr/>
        <w:t>꧂</w:t>
      </w:r>
      <w:r>
        <w:rPr/>
        <w:t>㩳癐䅲䋂䙡㜵㵔潥塬㐦⪡䗂녷冻䁺䝑椪偐绂숯眵썾䵏湃ꌩ數쉤稵㎏쉳乺</w:t>
      </w:r>
      <w:r>
        <w:rPr/>
        <w:t>ⱹ</w:t>
      </w:r>
      <w:r>
        <w:rPr/>
        <w:t>伸卂숭딱ꍧꍰ皥㑈求硐燂䦬⥗䤪帣卥䊱</w:t>
      </w:r>
      <w:r>
        <w:rPr/>
        <w:t>ꗍ</w:t>
      </w:r>
      <w:r>
        <w:rPr/>
        <w:t>⽱汶渣顭䅁습녀슿獬</w:t>
      </w:r>
      <w:r>
        <w:rPr/>
        <w:t>⡞</w:t>
      </w:r>
      <w:r>
        <w:rPr/>
        <w:t>촯䔵穞䊮뭟㎏ꥠ䬯乘슬坉乗</w:t>
      </w:r>
      <w:r>
        <w:rPr/>
        <w:t>⠻</w:t>
      </w:r>
      <w:r>
        <w:rPr/>
        <w:t>쌭柂䂣Ⓜ쉩旂倴梥깱幥卑倷㈺╯仂⩘⌦瓂彍⑖넴⥰䭪〣搯塊䐬毂溣恇⻂기슬瑁ㅉ㡆扳꥗䃍幚㒵䩠〉璩⬷縮쉟</w:t>
      </w:r>
      <w:r>
        <w:rPr/>
        <w:t>⡔</w:t>
      </w:r>
      <w:r>
        <w:rPr/>
        <w:t>䠷⩌ꄷ쵵物㥖쉲</w:t>
      </w:r>
      <w:r>
        <w:rPr/>
        <w:t>⠵</w:t>
      </w:r>
      <w:r>
        <w:rPr/>
        <w:t>쎱焲睂숫係슮眱</w:t>
      </w:r>
      <w:r>
        <w:rPr/>
        <w:t>ⱈ</w:t>
      </w:r>
      <w:r>
        <w:rPr/>
        <w:t>䣂걄侮壂╖桚儩矂녍䮮쵰砫♸灙橖㜲ꏂ츸㝺犿썃ꏃ呯꥔汭敫頰倽槂印輪⥡⩗슩熏块帽摎䅔㙂⧂㓂喵싂뗂儻昵摎噰硲쉋嘵⥤䭭灂싂恃깧㶵ꅈ硺汦䵑䞿憣慣杹ㅠ乖轃歘④㵾㤩硦礦䉅汰摫⿂</w:t>
      </w:r>
      <w:r>
        <w:rPr/>
        <w:t>ꕚ</w:t>
      </w:r>
      <w:r>
        <w:rPr/>
        <w:t>䈷瞡䨸␲娲</w:t>
      </w:r>
      <w:r>
        <w:rPr/>
        <w:t>⡊</w:t>
      </w:r>
      <w:r>
        <w:rPr/>
        <w:t>껎칮숮⥚겻炥炘䴯♘싂楌쵖숴╧</w:t>
      </w:r>
      <w:r>
        <w:rPr/>
        <w:t>⡎</w:t>
      </w:r>
      <w:r>
        <w:rPr/>
        <w:t>놣剐걣㘳䩷権</w:t>
      </w:r>
      <w:r>
        <w:rPr/>
        <w:t>⡪</w:t>
      </w:r>
      <w:r>
        <w:rPr/>
        <w:t>楈欶㐦繤㌭潃①㙥䍆均敶楉䵭繴캻瘻㖥买告疘桡㍙⑷</w:t>
      </w:r>
      <w:r>
        <w:rPr/>
        <w:t>ⵣ</w:t>
      </w:r>
      <w:r>
        <w:rPr/>
        <w:t>㠹슬㜯倳嗂焴娻汅䈸㔽橶曃䒬橌넷䭐䱌䙇䉠輣䉹쉍䆮呥杈磂睷䬹㍔畅걁⸸堮㍏썰奁㑗わ</w:t>
      </w:r>
      <w:r>
        <w:rPr/>
        <w:t>ꤰ</w:t>
      </w:r>
      <w:r>
        <w:rPr/>
        <w:t>捺╫㙌榮㞏</w:t>
      </w:r>
      <w:r>
        <w:rPr/>
        <w:t>⡱⑲</w:t>
      </w:r>
      <w:r>
        <w:rPr/>
        <w:t>㵶슏</w:t>
      </w:r>
      <w:r>
        <w:rPr/>
        <w:t>ⷂ</w:t>
      </w:r>
      <w:r>
        <w:rPr/>
        <w:t>卤㌬</w:t>
      </w:r>
      <w:r>
        <w:rPr/>
        <w:t>ꦥ</w:t>
      </w:r>
      <w:r>
        <w:rPr/>
        <w:t>䫂疡⻂⥱╪摎䷂坠報껂뗂ㄫ⍗쉨䥉⮿⹣뭭⑲琯畦坯繐灂쉭⥭㩰盎♦婦剚㝉乚㤤㡨僃湞썆䕪䕍⭰栽洰扑氷㢥☪䴯㭊㜻咵⍈⸸ꥺ습嗍爊녖숶⭤癄㯃㡶⵶繤係愫</w:t>
      </w:r>
      <w:r>
        <w:rPr/>
        <w:t>꥓</w:t>
      </w:r>
      <w:r>
        <w:rPr/>
        <w:t>䙳䵶㭊㙌嫂垣灬轹呦녾㕏睬⏍䥏⍒㖘녑䝳</w:t>
      </w:r>
      <w:r>
        <w:rPr/>
        <w:t>⣂</w:t>
      </w:r>
      <w:r>
        <w:rPr/>
        <w:t>掘⹫潭千</w:t>
      </w:r>
      <w:r>
        <w:rPr/>
        <w:t>ⱖ</w:t>
      </w:r>
      <w:r>
        <w:rPr/>
        <w:t>쉑떿</w:t>
      </w:r>
      <w:r>
        <w:rPr/>
        <w:t>ꖱ</w:t>
      </w:r>
      <w:r>
        <w:rPr/>
        <w:t>獥싂甽싎療</w:t>
      </w:r>
      <w:r>
        <w:rPr/>
        <w:t>Ⳃ</w:t>
      </w:r>
      <w:r>
        <w:rPr/>
        <w:t>呅㧂숷</w:t>
      </w:r>
      <w:r>
        <w:rPr/>
        <w:t>⢵</w:t>
      </w:r>
      <w:r>
        <w:rPr/>
        <w:t>뭶⵹癹攸䙲쉕卺㑰⚡꥞䱌</w:t>
      </w:r>
      <w:r>
        <w:rPr/>
        <w:t>ⰳ</w:t>
      </w:r>
      <w:r>
        <w:rPr/>
        <w:t>쉶敨畟䉔㕐稻◍숸䒣쉱쉍긯幍啯㮏쉺</w:t>
      </w:r>
      <w:r>
        <w:rPr/>
        <w:t>ꥄ</w:t>
      </w:r>
      <w:r>
        <w:rPr/>
        <w:t>ꥷ摵슡쉵剥圲穨䠹칦杗塸슘䲻抩㕓쉞㩂兔彄䅖殏協睩뾻䑏琣手썾䉤佉쉀숶䦬圮쉎㷂千슥</w:t>
      </w:r>
      <w:r>
        <w:rPr/>
        <w:t>ꗍ</w:t>
      </w:r>
      <w:r>
        <w:rPr/>
        <w:t>㔰⭚婰슻㗍桟</w:t>
      </w:r>
      <w:r>
        <w:rPr/>
        <w:t>ⱌ</w:t>
      </w:r>
      <w:r>
        <w:rPr/>
        <w:t>쉇灖璥녤㷂泂湧썥庵</w:t>
      </w:r>
      <w:r>
        <w:rPr/>
        <w:t>ꗎ</w:t>
      </w:r>
      <w:r>
        <w:rPr/>
        <w:t>卹䍪䀱䔥㕓䵧奣ꍡ畞㔦佴幺㡒</w:t>
      </w:r>
      <w:r>
        <w:rPr/>
        <w:t>ⰰ</w:t>
      </w:r>
      <w:r>
        <w:rPr/>
        <w:t>췃</w:t>
      </w:r>
      <w:r>
        <w:rPr/>
        <w:t>ⱄ</w:t>
      </w:r>
      <w:r>
        <w:rPr/>
        <w:t>⿂ꌶ쎥瀳敂頣磂瘶</w:t>
      </w:r>
      <w:r>
        <w:rPr/>
        <w:t>ꕙ</w:t>
      </w:r>
      <w:r>
        <w:rPr/>
        <w:t>噄땢䝾熻쉳쉎僂婮䝮塤㇍㜨뽩☪㴺ꅏ쏂䋃怭䗂</w:t>
      </w:r>
      <w:r>
        <w:rPr/>
        <w:t>⡙⚩</w:t>
      </w:r>
      <w:r>
        <w:rPr/>
        <w:t>太쉏쉚쎣㟂▮䮻ꍲ畂숨슱㘷䩸</w:t>
      </w:r>
      <w:r>
        <w:rPr/>
        <w:t>ꔷ</w:t>
      </w:r>
      <w:r>
        <w:rPr/>
        <w:t>呁㍚溿걊洳넱쉠主쉂彯뮿</w:t>
      </w:r>
      <w:r>
        <w:rPr/>
        <w:t>꧂</w:t>
      </w:r>
      <w:r>
        <w:rPr/>
        <w:t>顳䝾哂싂컂</w:t>
      </w:r>
      <w:r>
        <w:rPr/>
        <w:t>ⱂ</w:t>
      </w:r>
      <w:r>
        <w:rPr/>
        <w:t>搷녆䬽喘㩌㵪╷썠㉂㉪쉴扇뽨</w:t>
      </w:r>
      <w:r>
        <w:rPr/>
        <w:t>ⱙ</w:t>
      </w:r>
      <w:r>
        <w:rPr/>
        <w:t>ꎿ焴呯㦮⻎⹨쉉渦⻂喬䴦繍睨橥걫獶杪牖䣂쉏時␮杰␸⥲杧쉕浏柂⹐顮潒甹</w:t>
      </w:r>
      <w:r>
        <w:rPr/>
        <w:t>ꕓ</w:t>
      </w:r>
      <w:r>
        <w:rPr/>
        <w:t>걺頭刬컍䅰牄睄畘刪ꅪ</w:t>
      </w:r>
      <w:r>
        <w:rPr/>
        <w:t>ꤦ</w:t>
      </w:r>
      <w:r>
        <w:rPr/>
        <w:t>쉩梱</w:t>
      </w:r>
      <w:r>
        <w:rPr/>
        <w:t>⡺◂</w:t>
      </w:r>
      <w:r>
        <w:rPr/>
        <w:t>䕞呈倲䕢哂辩奭땗슘⵬輺䌰쉘湎넪슻婺潚⑁䁨㭴䰴㡂ꅹ垻쉤畚彬窮숯㋃怶뮬䅷掘㔷䢩繉爯八</w:t>
      </w:r>
      <w:r>
        <w:rPr/>
        <w:t>ꕱ</w:t>
      </w:r>
      <w:r>
        <w:rPr/>
        <w:t>䥡쉺</w:t>
      </w:r>
      <w:r>
        <w:rPr/>
        <w:t>ꥅ</w:t>
      </w:r>
      <w:r>
        <w:rPr/>
        <w:t>甦슩元瘵쉫渳㤫垬䓂䦻뽁丫䥉娳㵬太㩬䜪獏䵃뽘幧癢㟃癎ꥣ싂没㎣飍㦡噒ꍵ塌睠뭶睟슘歐匽숥</w:t>
      </w:r>
      <w:r>
        <w:rPr/>
        <w:t>ꖩ</w:t>
      </w:r>
      <w:r>
        <w:rPr/>
        <w:t>兤繴唰ꌪ겻呪쉓乀剧硄슮禘</w:t>
      </w:r>
      <w:r>
        <w:rPr/>
        <w:t>ꤻ</w:t>
      </w:r>
      <w:r>
        <w:rPr/>
        <w:t>僂숲䤫슮</w:t>
      </w:r>
      <w:r>
        <w:rPr/>
        <w:t>ⵘ</w:t>
      </w:r>
      <w:r>
        <w:rPr/>
        <w:t>楗㍯煾㐶搻参㊱䤬嫂䗂啘꥕浬</w:t>
      </w:r>
      <w:r>
        <w:rPr/>
        <w:t>Ⱚ</w:t>
      </w:r>
      <w:r>
        <w:rPr/>
        <w:t>僃仂礦爽䃂묩繳싂䁗片㩉╮䡄</w:t>
      </w:r>
      <w:r>
        <w:rPr/>
        <w:t>ꗂ</w:t>
      </w:r>
      <w:r>
        <w:rPr/>
        <w:t>뽚</w:t>
      </w:r>
      <w:r>
        <w:rPr/>
        <w:t>ⱕ⡹</w:t>
      </w:r>
      <w:r>
        <w:rPr/>
        <w:t>췂ꅞ殬쉪娷</w:t>
      </w:r>
      <w:r>
        <w:rPr/>
        <w:t>⠱</w:t>
      </w:r>
      <w:r>
        <w:rPr/>
        <w:t>㍁杢쉎⍌光捣⎥♉䏍♃挺⦱⸪懂㈮瑇獑椪坡숰⌦㫂슿⨬슮쉤瑓吤爥从䙺ㄤ澣ꌰ淂䵘뼤健繩숪숳쉵䵰獮沮㐣操潙땸硓쉒䵚歑㑥嘺浇坠戮磂獭㍦牀칮婡硒䦵噡땆㙟㡸</w:t>
      </w:r>
      <w:r>
        <w:rPr/>
        <w:t>ꥐ</w:t>
      </w:r>
      <w:r>
        <w:rPr/>
        <w:t>묩㍯敆勂숺䜰뼶⬥榬窏㙣慡㝩⩕厏扤㒏䩚硁</w:t>
      </w:r>
      <w:r>
        <w:rPr/>
        <w:t>⠥</w:t>
      </w:r>
      <w:r>
        <w:rPr/>
        <w:t>ぁ搽䡣㝯吊顚쉌㨯쎏䒏◂歄숲춬儳煋睢狂奋娽⨷殏搬奦煒牧⩢ォ㍀땰숦珂㧂灍녕儤갩⸭媱砦ꅮ曃㉆桳勂䟂⚻뮣甦迂쉷偏恮嘸䡠⨮슏湞漴쉡庬칅祃湺ꎣ伸⩮ㆡ瞥杦뭓⍾業긱싂⫂颬쉦ぶ⎘뭫⦮㬪婞ꍦ쉱抻硴拎䂿䭆竂ꅓ剳䔸⩱朣┬썉恒⽗䞏睩坟䑵</w:t>
      </w:r>
      <w:r>
        <w:rPr/>
        <w:t>ꤦ</w:t>
      </w:r>
      <w:r>
        <w:rPr/>
        <w:t>㡙쉫</w:t>
      </w:r>
      <w:r>
        <w:rPr/>
        <w:t>ⴹ</w:t>
      </w:r>
      <w:r>
        <w:rPr/>
        <w:t>㍎숻䝐唵</w:t>
      </w:r>
      <w:r>
        <w:rPr/>
        <w:t>⡑</w:t>
      </w:r>
      <w:r>
        <w:rPr/>
        <w:t>슘㮵㡸⌣㙙弱䰩䝳촲洸娥婃⍸碱禘繍</w:t>
      </w:r>
      <w:r>
        <w:rPr/>
        <w:t>ⴲ</w:t>
      </w:r>
      <w:r>
        <w:rPr/>
        <w:t>䦡曂䖵楊썱婮㡉䣃卥⸩쉷⒱녰쉳瑸瑙슻</w:t>
      </w:r>
      <w:r>
        <w:rPr/>
        <w:t>Ⱟ⩨⮩</w:t>
      </w:r>
      <w:r>
        <w:rPr/>
        <w:t>绎甩땕㤩㣂慘녏䭚녾䶿颏娸擃堻슿䈱췂쉎仂ꥠ牟䛂丹輳ㅶ栥塇泂쉍䯂숶ꄴ⽨䱖穰治뗍㉩煂椬묭뽱桚</w:t>
      </w:r>
      <w:r>
        <w:rPr/>
        <w:t>⠪</w:t>
      </w:r>
      <w:r>
        <w:rPr/>
        <w:t>뇂㤣幧䈯樦뭭㒘</w:t>
      </w:r>
      <w:r>
        <w:rPr/>
        <w:t>Ⱚ</w:t>
      </w:r>
      <w:r>
        <w:rPr/>
        <w:t>咬ヂ㕱숹煪䚱幙䋂湵䋂⹩싂唥坴繢</w:t>
      </w:r>
      <w:r>
        <w:rPr/>
        <w:t>⠴</w:t>
      </w:r>
      <w:r>
        <w:rPr/>
        <w:t>쉸瀺ꍙ䟂⩉䏂䅭♆秂땈㠩淂䏂攪潯〥瀬悻⬨㖣♥止奕暡睩户喡偡熱幉揂〲皮株来㌯</w:t>
      </w:r>
      <w:r>
        <w:rPr/>
        <w:t>ⰽ</w:t>
      </w:r>
      <w:r>
        <w:rPr/>
        <w:t>ꍔ㈸捄澮䔽殬숰扠숴䥇歪䂩儽娮湚顳彬쉁痂㥢猯쉀顇嗂슩⬨䭶䑘䗂敦</w:t>
      </w:r>
      <w:r>
        <w:rPr/>
        <w:t>Ⳃ</w:t>
      </w:r>
      <w:r>
        <w:rPr/>
        <w:t>浾㪱䃂칑縬垩䁋杄⺩숨䤪㈴㤱쉹㑖杠乹뇂干ꍰ帯ꆏ橮㩄쉲㘰</w:t>
      </w:r>
      <w:r>
        <w:rPr/>
        <w:t>ꕋ</w:t>
      </w:r>
      <w:r>
        <w:rPr/>
        <w:t>䅖奖繮ꆣ杰㴮녚㡧瑀싂㵤슱싍♨瀹弥䀪确浒ꅚ䡊㑲塲㠹꺩Ⓜ去</w:t>
      </w:r>
      <w:r>
        <w:rPr/>
        <w:t>꧃ꥑ⫂</w:t>
      </w:r>
      <w:r>
        <w:rPr/>
        <w:t>剓뭘㥎녫㆘湏佄⑴哂</w:t>
      </w:r>
      <w:r>
        <w:rPr/>
        <w:t>꧂</w:t>
      </w:r>
      <w:r>
        <w:rPr/>
        <w:t>쉋⑧特</w:t>
      </w:r>
      <w:r>
        <w:rPr/>
        <w:t>ꦵ</w:t>
      </w:r>
      <w:r>
        <w:rPr/>
        <w:t>灢唣児暥ㅡ㢿㥐別㐲涱倪녾</w:t>
      </w:r>
      <w:r>
        <w:rPr/>
        <w:t>ⱐ</w:t>
      </w:r>
      <w:r>
        <w:rPr/>
        <w:t>䌯煥䑨煣杅⌻ꄬ縶</w:t>
      </w:r>
      <w:r>
        <w:rPr/>
        <w:t>ꕍ</w:t>
      </w:r>
      <w:r>
        <w:rPr/>
        <w:t>橴楁畓憣⸬梬쉲ꥩꅰ捳楆䝸⨺劵䣃㝅頣⎩䥙橌渮㭞戽</w:t>
      </w:r>
      <w:r>
        <w:rPr/>
        <w:t>ꥄ</w:t>
      </w:r>
      <w:r>
        <w:rPr/>
        <w:t>䱏師橵꥞녦稳䝠悩㝓⩃冣䑆吺顐䩚㘻ꅧ浒䲱輣쉮㠮眬㡵쉀ꅖ</w:t>
      </w:r>
      <w:r>
        <w:rPr/>
        <w:t>⢿</w:t>
      </w:r>
      <w:r>
        <w:rPr/>
        <w:t>ㅄ恉㭤⩧割싂걘别䦡⪻쉓㬳쉨湔슻䔭憩ꥠ桷</w:t>
      </w:r>
      <w:r>
        <w:rPr/>
        <w:t>꤫</w:t>
      </w:r>
      <w:r>
        <w:rPr/>
        <w:t>깖杶㩓敹䠱沩</w:t>
      </w:r>
      <w:r>
        <w:rPr/>
        <w:t>ⰰ</w:t>
      </w:r>
      <w:r>
        <w:rPr/>
        <w:t>⻍⸪㡬媥칅矂啱䭸穭杌╴扦彎쉊圯싂䱭戽䤺뭣ꌥ湧䑄偃⎿䜹㕗眵哃쉨슏凍砽恵氯〲犻畀㐯牁촺㔴녯洫垱⹁떵幣桩⼫䭡㉶䐸啖磂쉭奰숪朊㤮기頤ꆿ嚿浕稷懂塡ㅪ㕏牆㉖뼱佁䍬⍅㥣判⽢兙湳楘毂畓쵵頦슥睈䛂ꍖ稷潖儶呆扣墘烂㢡傱㢏</w:t>
      </w:r>
      <w:r>
        <w:rPr/>
        <w:t>ꦬ</w:t>
      </w:r>
      <w:r>
        <w:rPr/>
        <w:t>頦彥</w:t>
      </w:r>
      <w:r>
        <w:rPr/>
        <w:t>Ⱳ</w:t>
      </w:r>
      <w:r>
        <w:rPr/>
        <w:t>쉏潲恪깄卯녘䯂녭⨱ꍌ恥걉⽴塁⯂畸</w:t>
      </w:r>
      <w:r>
        <w:rPr/>
        <w:t>꧂</w:t>
      </w:r>
      <w:r>
        <w:rPr/>
        <w:t>桩浅幆⤶噋卥漪颻旂쵫梮顕䷂䖥쉔䥊塌뽴顂⥊單싂⹁䟃恔</w:t>
      </w:r>
      <w:r>
        <w:rPr/>
        <w:t>ꤳ</w:t>
      </w:r>
      <w:r>
        <w:rPr/>
        <w:t>䅶㑑ꅱ煱ꅠ쉴䁡㵐壂妏㌰埂浘㕑兘㯂啡쉪佌凍灓⭦堭㡆걦怳쉣쉙睡噯硆깱㠸卵䜽㜽煉䙟爫㉦녖刷埍捵彐⥮㵗숰䁊佑栱䩢繭䜮㥪瞏嫂䄳橱晕㉎轱╄ㅳ幚港䘦䒬畒煠㗂㡕넬塖婓</w:t>
      </w:r>
      <w:r>
        <w:rPr/>
        <w:t>Ⳃ</w:t>
      </w:r>
      <w:r>
        <w:rPr/>
        <w:t>䠵ㅥ玮숥⦩㗂</w:t>
      </w:r>
      <w:r>
        <w:rPr/>
        <w:t>ꥆ</w:t>
      </w:r>
      <w:r>
        <w:rPr/>
        <w:t>䃂佂拂⩢</w:t>
      </w:r>
      <w:r>
        <w:rPr/>
        <w:t>Ⱟ⠱</w:t>
      </w:r>
      <w:r>
        <w:rPr/>
        <w:t>礷䌫</w:t>
      </w:r>
      <w:r>
        <w:rPr/>
        <w:t>ꦮ</w:t>
      </w:r>
      <w:r>
        <w:rPr/>
        <w:t>䙂幣⽧䢣칯勎栭㨺戣珂杣瀩ヂ顢渶䁁椶␴딩㨳ꍺ搭㮩숫禡檮⨳⹴癏䏂숻㙾塅쉲樷쉐㕌嫃㕵洷⑩偯ぎ䄽穙䡠캘⸽塤悩ㅡ䗎⹆쉺婶㉟刷浬⎏拂灵刦ꅠ䁣㙚</w:t>
      </w:r>
      <w:r>
        <w:rPr/>
        <w:t>⡯</w:t>
      </w:r>
      <w:r>
        <w:rPr/>
        <w:t>捰硧妻䠤</w:t>
      </w:r>
      <w:r>
        <w:rPr/>
        <w:t>ⱃ</w:t>
      </w:r>
      <w:r>
        <w:rPr/>
        <w:t>녇瑭㒣卉桯긻습쵣</w:t>
      </w:r>
      <w:r>
        <w:rPr/>
        <w:t>ⶣ</w:t>
      </w:r>
      <w:r>
        <w:rPr/>
        <w:t>䜳湰敄剫쵡ㅗ䧂뭇䙀櫂印儵⭎牂숥쉨檱攮牬畎곂娵淂⛂䷎娫䍥슥䉵估儯녫䞩ノ츪䩐䷍䙪㨹弦楋뽗䥁憏抱䉯櫍⧂㕳쉌ヂ砣▵⨹쉴䁉ꎿ瑫獕祅䱀</w:t>
      </w:r>
      <w:r>
        <w:rPr/>
        <w:t>ⵢ</w:t>
      </w:r>
      <w:r>
        <w:rPr/>
        <w:t>剭猳䉇㡠斮掘ꄣ唬䱉ꍮ牕带刣奴츪乔㑉뼤磂係</w:t>
      </w:r>
      <w:r>
        <w:rPr/>
        <w:t>ꕞ</w:t>
      </w:r>
      <w:r>
        <w:rPr/>
        <w:t>ⱉ⠪</w:t>
      </w:r>
      <w:r>
        <w:rPr/>
        <w:t>爥䄩䫂睙村쏃</w:t>
      </w:r>
      <w:r>
        <w:rPr/>
        <w:t>⣂</w:t>
      </w:r>
      <w:r>
        <w:rPr/>
        <w:t>슮㩡ㄱ梡塢懍楤쉯穨吶眵⴪싂卦圹揂恂冏㐲ꍠ䁗䕸쉁㬮䩺敹쉢䀩䙲쉁砶</w:t>
      </w:r>
      <w:r>
        <w:rPr/>
        <w:t>Ⱝ</w:t>
      </w:r>
      <w:r>
        <w:rPr/>
        <w:t>뭁ꄴ损⌦睺熿䔭䍹盂扑浕쵣氽媣썬琬ㄫ쉋⑨</w:t>
      </w:r>
      <w:r>
        <w:rPr/>
        <w:t>⡸⠩</w:t>
      </w:r>
      <w:r>
        <w:rPr/>
        <w:t>㔬彋然歠숳뽰牯爥偍杊⼭匣坱♹坩쉚歺顭⽦쉺뽮⹗㔯츩挹䓂</w:t>
      </w:r>
      <w:r>
        <w:rPr/>
        <w:t>ⱷ</w:t>
      </w:r>
      <w:r>
        <w:rPr/>
        <w:t>䜦䪡䴨䬪ㅦ⍴뽡㕘癸촲睂䥏匹吥涥䵈㩳䵲쉌昸繨䶣浀⭰긥瑾촫㩰梩砤堫頥층</w:t>
      </w:r>
      <w:r>
        <w:rPr/>
        <w:t>ꔯ</w:t>
      </w:r>
      <w:r>
        <w:rPr/>
        <w:t>偮쏂㩂沏挴片伭쉷㴮칍㭒⫂卬싂潸摧</w:t>
      </w:r>
      <w:r>
        <w:rPr/>
        <w:t>ⵔ</w:t>
      </w:r>
      <w:r>
        <w:rPr/>
        <w:t>䝢⚻獾䣃숯걈뽆据뗂격䅾䱇䜮㔦顩놿权䍣暻剧⵺催啁</w:t>
      </w:r>
      <w:r>
        <w:rPr/>
        <w:t>⡺</w:t>
      </w:r>
      <w:r>
        <w:rPr/>
        <w:t>㘺乸춮⩺␊兂</w:t>
      </w:r>
      <w:r>
        <w:rPr/>
        <w:t>ꖘ♵</w:t>
      </w:r>
      <w:r>
        <w:rPr/>
        <w:t>㌽栮昷湅唦싂⽐〯憻廂轨쵰䆩㎏ꥢ穚䡴㢬㙯쉡뮻䥔皻䜮愤쉧쉎反쉈彣䁧掩摈뽭穇</w:t>
      </w:r>
      <w:r>
        <w:rPr/>
        <w:t>Ⲯ</w:t>
      </w:r>
      <w:r>
        <w:rPr/>
        <w:t>䭬걩侮⩨伹쉲颿⥴숭倰穎⧂疿潳䕞䞮딤䒡</w:t>
      </w:r>
      <w:r>
        <w:rPr/>
        <w:t>ꔴ</w:t>
      </w:r>
      <w:r>
        <w:rPr/>
        <w:t>㠷싂佷歋㮻哂떣礥纩獔卬呞⿂숯倻⑄깏低丵⍈긴溘♴䙱䅹㩓偐协梥쉑䁑瑔摊㉴䥒㵈摄슣囂㕹䲩䶏䥖䌪榬㈨ꎘ䘱怱ꅓ帺輪睖㵀摚⩞쉕祺⨱䜲旂칺䈳칥磂숦쉠쉧䰭슥婵㵣橒牫唭䇂ㄤ穀노㭥煹洵䋂숦⍴⽐悮墡睳楒涵㞿璡汗긤㍃澬ㅃ杘滍쉭㡕쉋땷ꍂ</w:t>
      </w:r>
      <w:r>
        <w:rPr/>
        <w:t>ⰻ꥔⏃</w:t>
      </w:r>
      <w:r>
        <w:rPr/>
        <w:t>眸璩㘮䌽䜨繍놡兹礻⵾┱쉬䔯☴⼴슮琭숴彮</w:t>
      </w:r>
      <w:r>
        <w:rPr/>
        <w:t>ꦡ⨩</w:t>
      </w:r>
      <w:r>
        <w:rPr/>
        <w:t>溱儵牂䅖䁀牘彏⪵橠䥐䙺瞩楉⵨獏ㄶ</w:t>
      </w:r>
      <w:r>
        <w:rPr/>
        <w:t>⠬</w:t>
      </w:r>
      <w:r>
        <w:rPr/>
        <w:t>中坰祐晁浏껂歧彬䛂싂칃㯎쉧쏂⭸ꌯ地☬匸㘵</w:t>
      </w:r>
      <w:r>
        <w:rPr/>
        <w:t>ⶬ</w:t>
      </w:r>
      <w:r>
        <w:rPr/>
        <w:t>佬砦썤㙠싂坁㵬拃㜻땎噦⫃㵭搶䚣䱀䥳氬숸쉮쉵슏冻숨ヂ</w:t>
      </w:r>
      <w:r>
        <w:rPr/>
        <w:t>ꕔ</w:t>
      </w:r>
      <w:r>
        <w:rPr/>
        <w:t>䱹楢携슏걅뗂僂䟎䴺䄨㑓佒㞵浦㌲猩䍚ꍲ䡕ㅲ䌸穞ㅲ牳势奏䕫㶥㙳榘쉤슩䑠㩅矂╅䱸敮擎湙걥眽偟㊘ꅾ쉡橘⎡ㄺ⹀丳数쉵</w:t>
      </w:r>
      <w:r>
        <w:rPr/>
        <w:t>ꗂ</w:t>
      </w:r>
      <w:r>
        <w:rPr/>
        <w:t>斱欵轐쉀</w:t>
      </w:r>
      <w:r>
        <w:rPr/>
        <w:t>ⵗ</w:t>
      </w:r>
      <w:r>
        <w:rPr/>
        <w:t>圸⩋父쉧</w:t>
      </w:r>
      <w:r>
        <w:rPr/>
        <w:t>ⷂ</w:t>
      </w:r>
      <w:r>
        <w:rPr/>
        <w:t>䱌梘㝹典㙟煷搬弸</w:t>
      </w:r>
      <w:r>
        <w:rPr/>
        <w:t>ꤰ</w:t>
      </w:r>
      <w:r>
        <w:rPr/>
        <w:t>璘㕁昴</w:t>
      </w:r>
      <w:r>
        <w:rPr/>
        <w:t>ꥁ</w:t>
      </w:r>
      <w:r>
        <w:rPr/>
        <w:t>쉶걸辵啐쉡煞戬琭輳㥫뿎慡永牑</w:t>
      </w:r>
      <w:r>
        <w:rPr/>
        <w:t>ꥅ</w:t>
      </w:r>
      <w:r>
        <w:rPr/>
        <w:t>⾮⥕刳◂</w:t>
      </w:r>
      <w:r>
        <w:rPr/>
        <w:t>ⱨ</w:t>
      </w:r>
      <w:r>
        <w:rPr/>
        <w:t>愦䄩䱢깚瑑㙀庩╕깹坾灁壂㩊넲㎘㵰⥁嚬</w:t>
      </w:r>
      <w:r>
        <w:rPr/>
        <w:t>ꦩ</w:t>
      </w:r>
      <w:r>
        <w:rPr/>
        <w:t>攫┨㫃䀲擂摀伣</w:t>
      </w:r>
      <w:r>
        <w:rPr/>
        <w:t>ꥄ</w:t>
      </w:r>
      <w:r>
        <w:rPr/>
        <w:t>촨瑤迂畧칷칏轸⍸쉘忂略㋂纣뾣搱䓂긷乇⍒쉵照쉾䩲橣䎘摂潬숭轃숱匽噆슩䠪</w:t>
      </w:r>
      <w:r>
        <w:rPr/>
        <w:t>ⷂ</w:t>
      </w:r>
      <w:r>
        <w:rPr/>
        <w:t>쉐朤䨥䅔</w:t>
      </w:r>
      <w:r>
        <w:rPr/>
        <w:t>ⵢ</w:t>
      </w:r>
      <w:r>
        <w:rPr/>
        <w:t>쵊싃⩘싂썳戮</w:t>
      </w:r>
      <w:r>
        <w:rPr/>
        <w:t>ⰶ</w:t>
      </w:r>
      <w:r>
        <w:rPr/>
        <w:t>昺䐯ꅂ땕敨䳂摲刳⥠⸪숪湲겣协䎿ꍋ㥕徏ꌷ䕳䐰䡟の碿潵䵅潤瘲쉑橉區垱瑎깒㝚樴⎵恏乁灟뾩怱슣桺</w:t>
      </w:r>
      <w:r>
        <w:rPr/>
        <w:t>ꦵ</w:t>
      </w:r>
      <w:r>
        <w:rPr/>
        <w:t>䱺囂⨺垣浗克礤晹匵╅쉢捰⽹硰輽煪♧捆슬穸氹慖猳愬뭣楔塔氬깵</w:t>
      </w:r>
      <w:r>
        <w:rPr/>
        <w:t>ⶣ</w:t>
      </w:r>
      <w:r>
        <w:rPr/>
        <w:t>浑嘫ꅅ迂唫떿쌻桁敒╩⽟䒏ㆬ</w:t>
      </w:r>
      <w:r>
        <w:rPr/>
        <w:t>ⱬ</w:t>
      </w:r>
      <w:r>
        <w:rPr/>
        <w:t>뼊뇂獍䭑숤぀飂㴥㠱⼣♸ꥺ砦묨㒻䕴ꄬ瓂塄幔쵣繀瀽䙩晶恦</w:t>
      </w:r>
      <w:r>
        <w:rPr/>
        <w:t>⡩</w:t>
      </w:r>
      <w:r>
        <w:rPr/>
        <w:t>쉡疬ꌭ杌形晥剺딻繭숹</w:t>
      </w:r>
      <w:r>
        <w:rPr/>
        <w:t>ⱳ</w:t>
      </w:r>
      <w:r>
        <w:rPr/>
        <w:t>싂⭢쉀슬㵁䢥头츱熥夰ꅘ庣䴴片䍔渱乴し乒砮参帹兺挭畺卒坔䑱䧃┭㑐쉎繹䬩㍃땾䑌獥⑭♅ㄦ쉉灐厩㝙쉢쉍䡑强啮쉠⩡愪⤹㍌礻츫ꍚ④쵪づ牡硓䷎硲奐煁췂슻숪摂슿䅋硊繯啰輽朶칩격습洭㕮깕Ⓜ⴮昪㝓㑪啥勎䥏㤣戲⬯㙰穭惂啫䜫⩍╌㕌晖䅔</w:t>
      </w:r>
      <w:r>
        <w:rPr/>
        <w:t>ⵓ</w:t>
      </w:r>
      <w:r>
        <w:rPr/>
        <w:t>搽獰䁨欪⑦朵</w:t>
      </w:r>
      <w:r>
        <w:rPr/>
        <w:t>ⵍ</w:t>
      </w:r>
      <w:r>
        <w:rPr/>
        <w:t>顐䃂슩㏂┤ꌷ⨭꥾歂땩⪬쉧京婑彔</w:t>
      </w:r>
      <w:r>
        <w:rPr/>
        <w:t>⡣</w:t>
      </w:r>
      <w:r>
        <w:rPr/>
        <w:t>㥀撵昻쉾挬嘣渪䈥仂励奪煫뽧潗奕㭯敭䭟䓂暮楄⩗昪㩣䵟쉓䩚䐻땗橷▩썅ꥸ獀潏䉅䜱♭乎췂</w:t>
      </w:r>
      <w:r>
        <w:rPr/>
        <w:t>ꥈ┨⮮</w:t>
      </w:r>
      <w:r>
        <w:rPr/>
        <w:t>뼸◂묤䊿⭶㍰廂湂䉹潲楟坺㉏⹇慥弫䥷幹떣恕猲</w:t>
      </w:r>
      <w:r>
        <w:rPr/>
        <w:t>ⵂ</w:t>
      </w:r>
      <w:r>
        <w:rPr/>
        <w:t>癔留쉫硤桖唱框㍨숮獴㌭</w:t>
      </w:r>
      <w:r>
        <w:rPr/>
        <w:t>Ⱝ</w:t>
      </w:r>
      <w:r>
        <w:rPr/>
        <w:t>炩ꄩ㭇擂婃䩱촬䈭⩄캩</w:t>
      </w:r>
      <w:r>
        <w:rPr/>
        <w:t>⡫</w:t>
      </w:r>
      <w:r>
        <w:rPr/>
        <w:t>窏</w:t>
      </w:r>
      <w:r>
        <w:rPr/>
        <w:t>ꕺ</w:t>
      </w:r>
      <w:r>
        <w:rPr/>
        <w:t>槍⪵㡆쉩ㄦ걷♤濂⽑䕫숱䢡木걖癥䄭恞琥煯</w:t>
      </w:r>
      <w:r>
        <w:rPr/>
        <w:t>ⵯ♌</w:t>
      </w:r>
      <w:r>
        <w:rPr/>
        <w:t>潀㵑㡨</w:t>
      </w:r>
      <w:r>
        <w:rPr/>
        <w:t>⠶</w:t>
      </w:r>
      <w:r>
        <w:rPr/>
        <w:t>䚿숦땶〭杊皘䩈</w:t>
      </w:r>
      <w:r>
        <w:rPr/>
        <w:t>ꔬ</w:t>
      </w:r>
      <w:r>
        <w:rPr/>
        <w:t>⺩乤䡀䝐ꍥ改쉵┣곂焺</w:t>
      </w:r>
      <w:r>
        <w:rPr/>
        <w:t>ꤪ</w:t>
      </w:r>
      <w:r>
        <w:rPr/>
        <w:t>ⱌ</w:t>
      </w:r>
      <w:r>
        <w:rPr/>
        <w:t>睒晢㥺滂쉢䵲㕯磎桓숲⪵单悱갰戸斵㏂淂깳⛂䬴묻绂槂䕙湺摮</w:t>
      </w:r>
      <w:r>
        <w:rPr/>
        <w:t>꤭</w:t>
      </w:r>
      <w:r>
        <w:rPr/>
        <w:t>쉤㉠䅤儶⚣⥲䶥䁟轰껂◂쉚</w:t>
      </w:r>
      <w:r>
        <w:rPr/>
        <w:t>ꤵ</w:t>
      </w:r>
      <w:r>
        <w:rPr/>
        <w:t>根ㅃ旍뭥涣쉓뼺䆩쌤</w:t>
      </w:r>
      <w:r>
        <w:rPr/>
        <w:t>ꔻ</w:t>
      </w:r>
      <w:r>
        <w:rPr/>
        <w:t>쉍竂所</w:t>
      </w:r>
      <w:r>
        <w:rPr/>
        <w:t>⠪⪏</w:t>
      </w:r>
      <w:r>
        <w:rPr/>
        <w:t>㗂⭟睈䴱⭫슘弯攻믂㍵⤽쉀쉦</w:t>
      </w:r>
      <w:r>
        <w:rPr/>
        <w:t>ꕳ</w:t>
      </w:r>
      <w:r>
        <w:rPr/>
        <w:t>卖㩙慯뭁暱䉮뾩じ旎䔫㴰⍺쉱숭婟걅぀灔飂汍뭒㭢╊䱎깱ꍺ</w:t>
      </w:r>
      <w:r>
        <w:rPr/>
        <w:t>Ⱪ╦</w:t>
      </w:r>
      <w:r>
        <w:rPr/>
        <w:t>暩欳⛂칒睴컃䑣媻䤣㥁側䕋炏来珂䑰㩯ꍓ㜫䤭亏坟쉐拂檡噍恹䉴⫂媥痂椷䗂쉧乔</w:t>
      </w:r>
      <w:r>
        <w:rPr/>
        <w:t>ⶬ⍡</w:t>
      </w:r>
      <w:r>
        <w:rPr/>
        <w:t>祃䩮숩䬮슘칥測ꍃ囂㚿涩潈칍⪿䀥〻濂</w:t>
      </w:r>
      <w:r>
        <w:rPr/>
        <w:t>⡋</w:t>
      </w:r>
      <w:r>
        <w:rPr/>
        <w:t>堪煸㙄</w:t>
      </w:r>
      <w:r>
        <w:rPr/>
        <w:t>ꔽ</w:t>
      </w:r>
      <w:r>
        <w:rPr/>
        <w:t>㔰뭞슬眸拂☬곂ㅤ獣㙊㑌싂充</w:t>
      </w:r>
      <w:r>
        <w:rPr/>
        <w:t>ⵞ</w:t>
      </w:r>
      <w:r>
        <w:rPr/>
        <w:t>㈭숩㒩燂␻央쵚汥</w:t>
      </w:r>
      <w:r>
        <w:rPr/>
        <w:t>⢱</w:t>
      </w:r>
      <w:r>
        <w:rPr/>
        <w:t>溿㓂浃쉴頷倳歯䆮쉬⨸╈繯䡭㬻╨㵮ꌣ</w:t>
      </w:r>
      <w:r>
        <w:rPr/>
        <w:t>ꤪ</w:t>
      </w:r>
      <w:r>
        <w:rPr/>
        <w:t>ㄦ쉇ꍟ⼯숷㄰⽊㨭猯㚩䱨廂愊ㅁ꥚쉱쉨㉔歨轹䟍惂녴</w:t>
      </w:r>
      <w:r>
        <w:rPr/>
        <w:t>ⱓ</w:t>
      </w:r>
      <w:r>
        <w:rPr/>
        <w:t>畅婦畆⌹딳穲䉉晭숦숥⻂쉚ㅨ噧瑲她摧⑭쵲뼱쉵㜨䡘</w:t>
      </w:r>
      <w:r>
        <w:rPr/>
        <w:t>⢏</w:t>
      </w:r>
      <w:r>
        <w:rPr/>
        <w:t>ꍤ淂⏂⬪佯䭠⸽⿂睇㗂㪘杊敹쉀兩ꌺ係勂乗쉴禣⩰ぉ棂슿ꍉ걁쉊뽅숺㑉㐤瘬쵹佸奤ꄥ칖☻形ꄱ呾쉓殻</w:t>
      </w:r>
      <w:r>
        <w:rPr/>
        <w:t>ⵯ</w:t>
      </w:r>
      <w:r>
        <w:rPr/>
        <w:t>灈懂㈮參徬㡮㙺灍䐯⍋汤剔殥嗂䔬歠愪뇎卾䅖櫂噃繞ꇂ</w:t>
      </w:r>
      <w:r>
        <w:rPr/>
        <w:t>⡠</w:t>
      </w:r>
      <w:r>
        <w:rPr/>
        <w:t>帹싂壃搽愽䬩畵晫樶䍪</w:t>
      </w:r>
      <w:r>
        <w:rPr/>
        <w:t>ꤳ</w:t>
      </w:r>
      <w:r>
        <w:rPr/>
        <w:t>䭁㐶䩺㍏䶻칄厣ꍀネ䁷䙪䕇垥䪱敌쉰轩㬪䥶告硇넱싂杄</w:t>
      </w:r>
      <w:r>
        <w:rPr/>
        <w:t>ꤴ</w:t>
      </w:r>
      <w:r>
        <w:rPr/>
        <w:t>촺䭈숯唸瑙呬湹</w:t>
      </w:r>
      <w:r>
        <w:rPr/>
        <w:t>ⷂ⩣</w:t>
      </w:r>
      <w:r>
        <w:rPr/>
        <w:t>刬䉠</w:t>
      </w:r>
      <w:r>
        <w:rPr/>
        <w:t>Ⱜ</w:t>
      </w:r>
      <w:r>
        <w:rPr/>
        <w:t>䥓ㄴ♚接歃攤挥䝡깒㚬卸䝑쉂槂</w:t>
      </w:r>
      <w:r>
        <w:rPr/>
        <w:t>ⱘ</w:t>
      </w:r>
      <w:r>
        <w:rPr/>
        <w:t>斻䉫썤淂쌴싂⩎愫乧飂䍶촪帴物㯂浬</w:t>
      </w:r>
      <w:r>
        <w:rPr/>
        <w:t>⠱</w:t>
      </w:r>
      <w:r>
        <w:rPr/>
        <w:t>楁㭰⩲剡癲⭱뭊䀻嗂싎働땧뭮辵䓂☦␵堩獳佲⭐橚䥔ꌹ潩②㬭媩〪㭟匷剣煆幱ꅚ䐫䌰</w:t>
      </w:r>
      <w:r>
        <w:rPr/>
        <w:t>ⱓ</w:t>
      </w:r>
      <w:r>
        <w:rPr/>
        <w:t>楊允년橮쉭䉇溘婌㵖匪椯倻䮩숮</w:t>
      </w:r>
      <w:r>
        <w:rPr/>
        <w:t>ⵗ</w:t>
      </w:r>
      <w:r>
        <w:rPr/>
        <w:t>穚壂슣슩彷捫넱겮單啁榘⚡瑀䖣庵婰쉘彚싂枮䬸湥繑恫汰쉷㊣振쉷슻䣂堪숷䁞硷擂惂㖘殩㡗彵⸪湳痂뽂䎩栮쉩⨩哂坁恍瘶睺뭶⒮輺쉵绂㭷㵴䛂歩⥺䁖旂䐪㉐⪵⨪껃癖员婫넴㶱쉗</w:t>
      </w:r>
      <w:r>
        <w:rPr/>
        <w:t>ꔬ</w:t>
      </w:r>
      <w:r>
        <w:rPr/>
        <w:t>摥㵗䙗뭓䥥♷싂ꥦ偓ォ㨲飂伤싂䈺㛂繩剅䖘䥉轀佊天⽡숶㫂彃牾殣轢熣煞㣂컂䩮딪吱㎩晟뭁녭祋欰撡纻側怤梘璥瘮⩱猶</w:t>
      </w:r>
      <w:r>
        <w:rPr/>
        <w:t>⡀</w:t>
      </w:r>
      <w:r>
        <w:rPr/>
        <w:t>㝃䢏槂숫伨㤴䦥긳땢슩쉎</w:t>
      </w:r>
      <w:r>
        <w:rPr/>
        <w:t>ꥂ</w:t>
      </w:r>
      <w:r>
        <w:rPr/>
        <w:t>䄣숮슿슩㘲去眸反䡆佄</w:t>
      </w:r>
      <w:r>
        <w:rPr/>
        <w:t>ꥅ</w:t>
      </w:r>
      <w:r>
        <w:rPr/>
        <w:t>䁱쉒䁃췂父</w:t>
      </w:r>
      <w:r>
        <w:rPr/>
        <w:t>ꕮ</w:t>
      </w:r>
      <w:r>
        <w:rPr/>
        <w:t>癇⤽秂㪡싂숫㩯剥␻凂㪏㓂⍶瑔쉭숰轔</w:t>
      </w:r>
      <w:r>
        <w:rPr/>
        <w:t>⡸</w:t>
      </w:r>
      <w:r>
        <w:rPr/>
        <w:t>걣䉦⑙</w:t>
      </w:r>
      <w:r>
        <w:rPr/>
        <w:t>⢩</w:t>
      </w:r>
      <w:r>
        <w:rPr/>
        <w:t>澵汰嗂泃㙳灒浫</w:t>
      </w:r>
      <w:r>
        <w:rPr/>
        <w:t>Ⱳ</w:t>
      </w:r>
      <w:r>
        <w:rPr/>
        <w:t>ぬ呓쉠䅃做▘㥀㕘辏꥕</w:t>
      </w:r>
      <w:r>
        <w:rPr/>
        <w:t>ꔤ</w:t>
      </w:r>
      <w:r>
        <w:rPr/>
        <w:t>奾ꎡ活傻㶿瀩㚬桰㢮煂䅁䖱婃┷㌶妱祀딤䕕瘷硬쉠捳偕癋瘺潐깏洪佾⥔八槎䔨䔹櫂ち숪䅗坊숱긪␬捓⪿㩦▿坶⸸䄱⬯䧂楤⌤㝤眭쉏⩄砭췂䠤姎㕾䱧浤㵍瓍싂깁潟⵶ꅧ⼊♦ꍸ橬녔穯甴潳䤪</w:t>
      </w:r>
      <w:r>
        <w:rPr/>
        <w:t>⡏⫃</w:t>
      </w:r>
      <w:r>
        <w:rPr/>
        <w:t>㕡牫奶녆塌쉔捱㝮䅸旂䍧싂欴╇㥐杹♁숣㖮俎敇</w:t>
      </w:r>
      <w:r>
        <w:rPr/>
        <w:t>ꦏ☯</w:t>
      </w:r>
      <w:r>
        <w:rPr/>
        <w:t>쵦奱䝟␦歱惍䪏</w:t>
      </w:r>
      <w:r>
        <w:rPr/>
        <w:t>ꕒ</w:t>
      </w:r>
      <w:r>
        <w:rPr/>
        <w:t>婷癗ご扄⨬擃䑴숨쉙慕晦싂뇂瑵㥐䕪坊㷂㬬쉫♬쵖⮩⪡숴땪挽쉐싃</w:t>
      </w:r>
      <w:r>
        <w:rPr/>
        <w:t>ⵆ</w:t>
      </w:r>
      <w:r>
        <w:rPr/>
        <w:t>渪쉋䏂湂쉡弽刽䏂䣂竂☻뽓奨갤껃뭱䅾敫⽣쉓</w:t>
      </w:r>
      <w:r>
        <w:rPr/>
        <w:t>ⶥ</w:t>
      </w:r>
      <w:r>
        <w:rPr/>
        <w:t>쉚何⌮뼳元否汶䜩⾏㥯┥扐灓쉬쉈婤㡲惂썔뇂爬췂㡐䐮瘺⯂ㅣ慰湟ꄳ</w:t>
      </w:r>
      <w:r>
        <w:rPr/>
        <w:t>⠰</w:t>
      </w:r>
      <w:r>
        <w:rPr/>
        <w:t>걮㝄쵯⽁꥘쏂뗍㞩懂椨未噈쉩穤╃催㭴쉰</w:t>
      </w:r>
      <w:r>
        <w:rPr/>
        <w:t>Ⱝ⥂</w:t>
      </w:r>
      <w:r>
        <w:rPr/>
        <w:t>幤辩擂♾瑹捔쉒㙘㭠㧂兙兡弲眱玥〩㉹⬵⍥杣杣</w:t>
      </w:r>
      <w:r>
        <w:rPr/>
        <w:t>Ⱕⰲ</w:t>
      </w:r>
      <w:r>
        <w:rPr/>
        <w:t>숵㷍ꅓ橪싂뭾䡶㞮㒱⤨땰橸㖥쵕䥓奪縪䍋顇娩딭启뽹株織煴恨땁⩣</w:t>
      </w:r>
      <w:r>
        <w:rPr/>
        <w:t>ꤰ</w:t>
      </w:r>
      <w:r>
        <w:rPr/>
        <w:t>㕏⫎⥫微ㅺ圶渴䌽⩰䉬</w:t>
      </w:r>
      <w:r>
        <w:rPr/>
        <w:t>ꥌ</w:t>
      </w:r>
      <w:r>
        <w:rPr/>
        <w:t>桷뽘숸樬忂珂䦥呍桑⩀䳍硫䡄넻湓ね杉⨳㕆磂愫껂ケ癥扺辵暻⹶甪圤䵙갸걸쉀걣櫎輩ꍀ♤⌦䍠摀䏎瀴⒮揎㥳塈㭹⍾昬㨥묪䙈扈泂ꌣ揂쉐⬪杫뗂椷캵</w:t>
      </w:r>
      <w:r>
        <w:rPr/>
        <w:t>⡩</w:t>
      </w:r>
      <w:r>
        <w:rPr/>
        <w:t>汄棂礰祁縯㢵湍タ㉠쎣</w:t>
      </w:r>
      <w:r>
        <w:rPr/>
        <w:t>ꤩ</w:t>
      </w:r>
      <w:r>
        <w:rPr/>
        <w:t>畞䨥捣晘湌⺱婋㶵㩕뭆䕨ꄱ迃</w:t>
      </w:r>
      <w:r>
        <w:rPr/>
        <w:t>꧂</w:t>
      </w:r>
      <w:r>
        <w:rPr/>
        <w:t>⡓</w:t>
      </w:r>
      <w:r>
        <w:rPr/>
        <w:t>䳂㉶쉹⭈떵쉣纥㶮쉖⏂⥍喩슩輲㕗䱹盂◂㐫䁰瓂斘ꍬ繚⩄녊䶱竂摄┪⭶㎥琯䰵乄眪玘㕸癋䶱偣档迂쌨⾮畨幺䕬슬╬</w:t>
      </w:r>
      <w:r>
        <w:rPr/>
        <w:t>ꕪ</w:t>
      </w:r>
      <w:r>
        <w:rPr/>
        <w:t>묯묥䅫䑖㉱楤䉫捐䅭⩤栶牖弪䰥䅌췂㙲浵噎ㅴ匬䓃捬䨲껂쉂쉌䙚塶㥇唶뽞⩁〥썣榩ꥳ礪숵橀所⹈깒╰쉮䑣</w:t>
      </w:r>
      <w:r>
        <w:rPr/>
        <w:t>⡒</w:t>
      </w:r>
      <w:r>
        <w:rPr/>
        <w:t>割前걐䎥匴䵎纘숷杀㯂櫂쵳쉢㐵堰䒿䪬磂响橍癀乔壂䔨녒김㕪捋</w:t>
      </w:r>
      <w:r>
        <w:rPr/>
        <w:t>ⵈ</w:t>
      </w:r>
      <w:r>
        <w:rPr/>
        <w:t>䭞填べ奾繺庘慎橧捈䕶兒㏃숺⩕噍</w:t>
      </w:r>
      <w:r>
        <w:rPr/>
        <w:t>ⱡ</w:t>
      </w:r>
      <w:r>
        <w:rPr/>
        <w:t>彠扙⫃䴳獲㬸㠶撵椦긦刬飍䙗䗎뾩㬦뼵</w:t>
      </w:r>
      <w:r>
        <w:rPr/>
        <w:t>⢥</w:t>
      </w:r>
      <w:r>
        <w:rPr/>
        <w:t>捣洸╗슮湠䉧瀹磂䋂⩃⩀숤쉊佉쉃숱䱵쵷촴圦轳捀㘩숲妣潃繓䋂㨰슮歞䒩㩚璩㉟숦横⻂</w:t>
      </w:r>
      <w:r>
        <w:rPr/>
        <w:t>ⶵ</w:t>
      </w:r>
      <w:r>
        <w:rPr/>
        <w:t>敓䑶쉙녌杖碻媱睶竂㇂묨땕뽔挊⛂깎쉘暡仂瘣樱湊⭧伵湅夵쉮⽴䵷慑녾ぱ樶䈰䥚⵸⑭睊睱슻ꎩ轋煳␪太㦿뽀</w:t>
      </w:r>
      <w:r>
        <w:rPr/>
        <w:t>ꥀ</w:t>
      </w:r>
      <w:r>
        <w:rPr/>
        <w:t>녭晉䉯걁⩗㵥쉣拂潪席䈪捾砶㘻ネ</w:t>
      </w:r>
      <w:r>
        <w:rPr/>
        <w:t>ꤶ</w:t>
      </w:r>
      <w:r>
        <w:rPr/>
        <w:t>砵뿂䢩坡氥噹㛂㍄䃂</w:t>
      </w:r>
      <w:r>
        <w:rPr/>
        <w:t>⡙</w:t>
      </w:r>
      <w:r>
        <w:rPr/>
        <w:t>涱绂灕獖咥婚奒츸쉉뽷䥤桠쉋ギ싂硊㩯䋂쉋숻⥶㍌</w:t>
      </w:r>
      <w:r>
        <w:rPr/>
        <w:t>ⱟ</w:t>
      </w:r>
      <w:r>
        <w:rPr/>
        <w:t>㔭灮祢ꎮ슮坖䈤㑤浕庘働皣䚵未偤绂쉐灈娲ꏂ垣竂嘦쉂</w:t>
      </w:r>
      <w:r>
        <w:rPr/>
        <w:t>ꥁ</w:t>
      </w:r>
      <w:r>
        <w:rPr/>
        <w:t>瞡싃辡䝸쉰乇㎬憵习楟樽갥晇窩㜱뇂䁟썦⽟䱀卺슡卬杊䍓塯弲쉅潩㚏꥙棂坣匤썇㧂戴恭烂敮稩깧猺싂塅䨱</w:t>
      </w:r>
      <w:r>
        <w:rPr/>
        <w:t>꧂</w:t>
      </w:r>
      <w:r>
        <w:rPr/>
        <w:t>䔳숣囂싂쉲稤</w:t>
      </w:r>
      <w:r>
        <w:rPr/>
        <w:t>ⱔ</w:t>
      </w:r>
      <w:r>
        <w:rPr/>
        <w:t>〪뽙㊬䩮싂네⥘璏䪏㴮䡙欬뭠凎쎬␶硒䋍⌽洵쉬欩숻姂ꅵ䑹呠</w:t>
      </w:r>
      <w:r>
        <w:rPr/>
        <w:t>ⱚ</w:t>
      </w:r>
      <w:r>
        <w:rPr/>
        <w:t>뇍䶩㭅頫䝟䜻纱瑸轹庮</w:t>
      </w:r>
      <w:r>
        <w:rPr/>
        <w:t>ꥋ</w:t>
      </w:r>
      <w:r>
        <w:rPr/>
        <w:t>䭸떘坣彅癱恥牯喱绍娲橢䗂散㫂博湩䃂榵슻뭬爱䅸䬳汐숬껃⦻숸⥑숥</w:t>
      </w:r>
      <w:r>
        <w:rPr/>
        <w:t>⢿</w:t>
      </w:r>
      <w:r>
        <w:rPr/>
        <w:t>彣浾䨽捡䩊⭹㵒싎娺拎䠩쉱⭯塨␻瓂ꏂ剉慴⽁沵쉾昣☫♶</w:t>
      </w:r>
      <w:r>
        <w:rPr/>
        <w:t>ꦱ⑈⹋</w:t>
      </w:r>
      <w:r>
        <w:rPr/>
        <w:t>썏佃嫍쉂儫潚䩖䑾쉮嗂䠹⹪汖敥窵싎幟㑾슡㫂ㅣ㭍彇⹌恒싂位㐴櫂쉵쵫㘯汯欪䈨⤭猸䵞⭘弪㈷兂䁃</w:t>
      </w:r>
      <w:r>
        <w:rPr/>
        <w:t>⢡</w:t>
      </w:r>
      <w:r>
        <w:rPr/>
        <w:t>杈</w:t>
      </w:r>
      <w:r>
        <w:rPr/>
        <w:t>ꦿ</w:t>
      </w:r>
      <w:r>
        <w:rPr/>
        <w:t>㥄㉊何㔣숭敎䵨㍙䝞〶⩇⍗⚥길쉪슩쌻傘⨸䴨컂楤瑦㵇瘶洷䆵⥉⺱䪵瀸䫂傡뭾慹剆焤歃祶ꄸ挣朮䁧䤦縪眩勂䑷迃</w:t>
      </w:r>
      <w:r>
        <w:rPr/>
        <w:t>⠨</w:t>
      </w:r>
      <w:r>
        <w:rPr/>
        <w:t>碿숪斻䑫⨷塡䥠欮</w:t>
      </w:r>
      <w:r>
        <w:rPr/>
        <w:t>ⱳ</w:t>
      </w:r>
      <w:r>
        <w:rPr/>
        <w:t>燃䍢ꅧ灹⩷썹싂搦摯歞㩁溮烂뼪⹬奵㡃䆡⤴奵竂깰䀳碩♳㩀㩠獡쵱</w:t>
      </w:r>
      <w:r>
        <w:rPr/>
        <w:t>ⱃ</w:t>
      </w:r>
      <w:r>
        <w:rPr/>
        <w:t>싂땩</w:t>
      </w:r>
      <w:r>
        <w:rPr/>
        <w:t>ꤥ⩠</w:t>
      </w:r>
      <w:r>
        <w:rPr/>
        <w:t>呲⨵迂⥺桡杮㙬</w:t>
      </w:r>
      <w:r>
        <w:rPr/>
        <w:t>ꦏ⩶</w:t>
      </w:r>
      <w:r>
        <w:rPr/>
        <w:t>㭨</w:t>
      </w:r>
      <w:r>
        <w:rPr/>
        <w:t>ⷃ⹈</w:t>
      </w:r>
      <w:r>
        <w:rPr/>
        <w:t>쵒㗂悿婔䱱⨸栯㝦䟂㩟嫂橓뽥쌸灱犬丹偭䡶硉灔ꅖ긴</w:t>
      </w:r>
      <w:r>
        <w:rPr/>
        <w:t>Ⱖ</w:t>
      </w:r>
      <w:r>
        <w:rPr/>
        <w:t>㞣꺻潳桳䒏㬨䝂쉕</w:t>
      </w:r>
      <w:r>
        <w:rPr/>
        <w:t>ⴱ</w:t>
      </w:r>
      <w:r>
        <w:rPr/>
        <w:t>繃做亩奩쉷ꌰꄯ䁲䍖啰た䊏</w:t>
      </w:r>
      <w:r>
        <w:rPr/>
        <w:t>ⲩ</w:t>
      </w:r>
      <w:r>
        <w:rPr/>
        <w:t>㩓泂</w:t>
      </w:r>
      <w:r>
        <w:rPr/>
        <w:t>ꕗ</w:t>
      </w:r>
      <w:r>
        <w:rPr/>
        <w:t>杲楁㵟㔵珂浗冩싂땲幂硙晓慞䠣</w:t>
      </w:r>
      <w:r>
        <w:rPr/>
        <w:t>⡴</w:t>
      </w:r>
      <w:r>
        <w:rPr/>
        <w:t>㷂疱毎숴時桬䡖楞䀻溩꺬吷呩ꌯ㕾熘槂娣㙒氱습쉍轃⩅♡婘㑏쉪⩹洱爽</w:t>
      </w:r>
      <w:r>
        <w:rPr/>
        <w:t>ꤷ</w:t>
      </w:r>
      <w:r>
        <w:rPr/>
        <w:t>栲㖱昫噶㬊◂䌶슡깯껂ꍉ뾣攱䔱쵀玩⫂칥</w:t>
      </w:r>
      <w:r>
        <w:rPr/>
        <w:t>⡫</w:t>
      </w:r>
      <w:r>
        <w:rPr/>
        <w:t>幇㝌숱㝯朦桘촽⩔숥⴪녳</w:t>
      </w:r>
      <w:r>
        <w:rPr/>
        <w:t>ꕮ</w:t>
      </w:r>
      <w:r>
        <w:rPr/>
        <w:t>ꍳ㭈⹰姂</w:t>
      </w:r>
    </w:p>
    <w:p>
      <w:pPr>
        <w:pStyle w:val="PreformattedText"/>
        <w:bidi w:val="0"/>
        <w:spacing w:before="0" w:after="0"/>
        <w:jc w:val="left"/>
        <w:rPr/>
      </w:pPr>
      <w:r>
        <w:rPr/>
        <w:t>惂</w:t>
      </w:r>
      <w:r>
        <w:rPr/>
        <w:t>ⶱ</w:t>
      </w:r>
      <w:r>
        <w:rPr/>
        <w:t>摶䁸敮⒵欦슩ꄶ㥣伯偁⚬슬쉲夸怩勂碮䭎⌸㐴午暿幑캿츷噴䗃</w:t>
      </w:r>
      <w:r>
        <w:rPr/>
        <w:t>ꦩ</w:t>
      </w:r>
      <w:r>
        <w:rPr/>
        <w:t>䝮쎏깚煆</w:t>
      </w:r>
      <w:r>
        <w:rPr/>
        <w:t>ꗍ</w:t>
      </w:r>
      <w:r>
        <w:rPr/>
        <w:t>栣揂䙇桎允浔䰲楘네姂匣眹祭嘴⩎싂䢏䉫㤲</w:t>
      </w:r>
      <w:r>
        <w:rPr/>
        <w:t>ⰸ⡩</w:t>
      </w:r>
      <w:r>
        <w:rPr/>
        <w:t>瀲䉂祀쉣숪넶䙵晔態䵸摪⍁碵ꅳ帴숸슱쵶ꍆ卧睕幱㭷冩偳祷抿㉆숹港⤩뭓唭姂幑⑂哂</w:t>
      </w:r>
      <w:r>
        <w:rPr/>
        <w:t>ⰵ⍞</w:t>
      </w:r>
      <w:r>
        <w:rPr/>
        <w:t>슡䕗㩅䭄偟䗂甽뭰싂頨䪥憥旃䒩쉇摣癥䠦ꥲ넬䡬䔦㟂辻긳䅧繊쉬</w:t>
      </w:r>
      <w:r>
        <w:rPr/>
        <w:t>ⱞ</w:t>
      </w:r>
      <w:r>
        <w:rPr/>
        <w:t>숸숲䉚㉅⬻帱獂檵申⫃朽䜮䡊畈갵㡎츹傡⽸쉯啧彉墏潵墩灗繋쉡땊</w:t>
      </w:r>
      <w:r>
        <w:rPr/>
        <w:t>ⵟ☹</w:t>
      </w:r>
      <w:r>
        <w:rPr/>
        <w:t>䝙極䞡쉩</w:t>
      </w:r>
      <w:r>
        <w:rPr/>
        <w:t>ⱓ</w:t>
      </w:r>
      <w:r>
        <w:rPr/>
        <w:t>歹圹潷牞⌦뭈</w:t>
      </w:r>
      <w:r>
        <w:rPr/>
        <w:t>ꦩ</w:t>
      </w:r>
      <w:r>
        <w:rPr/>
        <w:t>쉫啃⑄쉄츩㷂挸穃⩔㝏乂싂䱆䙄㦻ꏂ䔮婬깹掣昶⭂㐯浫瑸獖祊眹术쉦䛂</w:t>
      </w:r>
      <w:r>
        <w:rPr/>
        <w:t>ⴺ⑍</w:t>
      </w:r>
      <w:r>
        <w:rPr/>
        <w:t>䏂痂抻걶놩砤침쉒㫍쉟⥙䓍䌲磂♨浆䵔긴슡⫂㥧싍曂橅䲵⨹䌴扑瀩⹷숥挰숭쉡䕘䕀带え⨲欥皡㞩轵坹僂숩勎洺㐵唩쉥瑺犻婅扭숹숵㖘䙎㴴䥶╠捉⫂䩯쉕䒬揍汫츲㍀</w:t>
      </w:r>
      <w:r>
        <w:rPr/>
        <w:t>ⵌ</w:t>
      </w:r>
      <w:r>
        <w:rPr/>
        <w:t>䡰⫂晘稪䡭싂뼤쉃呐亘⑓熩칭う顮佗琤캱皩否昶愨䉓</w:t>
      </w:r>
      <w:r>
        <w:rPr/>
        <w:t>⣂</w:t>
      </w:r>
      <w:r>
        <w:rPr/>
        <w:t>쉫䭒券䭓㍨䥃㞻◂䍬</w:t>
      </w:r>
      <w:r>
        <w:rPr/>
        <w:t>ꕯ⹁</w:t>
      </w:r>
      <w:r>
        <w:rPr/>
        <w:t>쵐</w:t>
      </w:r>
      <w:r>
        <w:rPr/>
        <w:t>⡟</w:t>
      </w:r>
      <w:r>
        <w:rPr/>
        <w:t>䵎䥑佭婟㴬湱窿俍</w:t>
      </w:r>
      <w:r>
        <w:rPr/>
        <w:t>ꤺ</w:t>
      </w:r>
      <w:r>
        <w:rPr/>
        <w:t>惂類깁썚刳堷祹楉欷啘䩺䬪슬剡璏戺⨯ㅖ嗂껂⮵颣쉇塹㩕幂⑔ꍟ獥</w:t>
      </w:r>
      <w:r>
        <w:rPr/>
        <w:t>ꕃ</w:t>
      </w:r>
      <w:r>
        <w:rPr/>
        <w:t>䅣係瑪梥䤦䡪쉞⹚䥖㪮恅㉩恫硊佾㡔歺㴩⽭夷㑮쉴䙹敃䍤怩乢넽慌愣䤨祥⹕卉潑位䵍の컂歬䐶坬쉞禱䩙䭇㭌</w:t>
      </w:r>
      <w:r>
        <w:rPr/>
        <w:t>ꦩ</w:t>
      </w:r>
      <w:r>
        <w:rPr/>
        <w:t>稯噅⭡畢㋂숺刭轍䰱⦵䏍㵌㬰揍ㄮ䍉䑒⧂矂⥋╪</w:t>
      </w:r>
      <w:r>
        <w:rPr/>
        <w:t>ꔻ</w:t>
      </w:r>
      <w:r>
        <w:rPr/>
        <w:t>挴䘭䕱⺱漩</w:t>
      </w:r>
      <w:r>
        <w:rPr/>
        <w:t>⡉</w:t>
      </w:r>
      <w:r>
        <w:rPr/>
        <w:t>쉗㉕㔪⪿報</w:t>
      </w:r>
      <w:r>
        <w:rPr/>
        <w:t>ⴰ</w:t>
      </w:r>
      <w:r>
        <w:rPr/>
        <w:t>歡彔樦䡢⦡숫匴桮⍁숪뽍</w:t>
      </w:r>
      <w:r>
        <w:rPr/>
        <w:t>⢱</w:t>
      </w:r>
      <w:r>
        <w:rPr/>
        <w:t>䵏꥗</w:t>
      </w:r>
      <w:r>
        <w:rPr/>
        <w:t>ⵚ</w:t>
      </w:r>
      <w:r>
        <w:rPr/>
        <w:t>넭扈┸숳㝋䍡䩈ㄬ瞻쉋䜱㢵숱䌺坫㷎噰摣愱⽦ꥶ玬</w:t>
      </w:r>
      <w:r>
        <w:rPr/>
        <w:t>ⵓ</w:t>
      </w:r>
      <w:r>
        <w:rPr/>
        <w:t>ㅏ녷ㅘ⬷싂武㨴攦숳⤭⭾䕧㙖촊卾歖㕧樳㔣䀨單恾柂㕴⭤ꅦ쉷湫框습䩍睇娣撣樱瑵㭗拂乵쉵숩⮱㵞갫㉚㍆献所弴</w:t>
      </w:r>
      <w:r>
        <w:rPr/>
        <w:t>ⵆ</w:t>
      </w:r>
      <w:r>
        <w:rPr/>
        <w:t>ㄬ㙩쉋</w:t>
      </w:r>
      <w:r>
        <w:rPr/>
        <w:t>ⱴ</w:t>
      </w:r>
      <w:r>
        <w:rPr/>
        <w:t>㭒갮硶땯㪻䭎硍忂⍧卡輲堣久硞䆣稯瘻⼹□睧슩숦卾쎏楾楕䱷쉏</w:t>
      </w:r>
      <w:r>
        <w:rPr/>
        <w:t>ⶥ</w:t>
      </w:r>
      <w:r>
        <w:rPr/>
        <w:t>⠦</w:t>
      </w:r>
      <w:r>
        <w:rPr/>
        <w:t>㕲瘬潐Ⓜ田挰⒣晉瓂㕑迃椯㣂쉇張⦿㩍꧎㥵㈱㌷㨫</w:t>
      </w:r>
      <w:r>
        <w:rPr/>
        <w:t>⠣</w:t>
      </w:r>
      <w:r>
        <w:rPr/>
        <w:t>⺏䱹䍁걠ꅧ欶埂숭⑤싂⍋泂う⹚䱢繺杹䑹⪻稨惂㥐㨳爦숪ꥰ</w:t>
      </w:r>
      <w:r>
        <w:rPr/>
        <w:t>ⱬ</w:t>
      </w:r>
      <w:r>
        <w:rPr/>
        <w:t>狂楱┤䝩硬썥攳堥</w:t>
      </w:r>
      <w:r>
        <w:rPr/>
        <w:t>ꥇ</w:t>
      </w:r>
      <w:r>
        <w:rPr/>
        <w:t>橠♇뽡</w:t>
      </w:r>
      <w:r>
        <w:rPr/>
        <w:t>ⲿ</w:t>
      </w:r>
      <w:r>
        <w:rPr/>
        <w:t>쉀䱪숱㈫</w:t>
      </w:r>
      <w:r>
        <w:rPr/>
        <w:t>ꦡ</w:t>
      </w:r>
      <w:r>
        <w:rPr/>
        <w:t>㑇츽窻䥗睞⚮䪱싍氰䘮䀷</w:t>
      </w:r>
      <w:r>
        <w:rPr/>
        <w:t>⢣</w:t>
      </w:r>
      <w:r>
        <w:rPr/>
        <w:t>ꔪ</w:t>
      </w:r>
      <w:r>
        <w:rPr/>
        <w:t>㐪╍桢瑌偣믍䃂㛍쉘べ</w:t>
      </w:r>
      <w:r>
        <w:rPr/>
        <w:t>꧂</w:t>
      </w:r>
      <w:r>
        <w:rPr/>
        <w:t>䍡쉓걈淂硁䅠繡礨姂敚㟂䓂乓䭓慙쉹县案⼶楳</w:t>
      </w:r>
      <w:r>
        <w:rPr/>
        <w:t>꧂</w:t>
      </w:r>
      <w:r>
        <w:rPr/>
        <w:t>扰꧎潋ꅪ顤〳瑢㥺削曂쉱</w:t>
      </w:r>
      <w:r>
        <w:rPr/>
        <w:t>⠫⍂</w:t>
      </w:r>
      <w:r>
        <w:rPr/>
        <w:t>歬撿㚩쉬瑰強偏橩쉊硈刵쉀⮥ꇂ焬佨㙷쉵썔슏橖冬䙟晚婗测䬺⚬㉴䋂</w:t>
      </w:r>
      <w:r>
        <w:rPr/>
        <w:t>ⵓ</w:t>
      </w:r>
      <w:r>
        <w:rPr/>
        <w:t>䱉⤪ㄨ깩⼦獍呚䗂曂쌭㔯쉍㓍</w:t>
      </w:r>
      <w:r>
        <w:rPr/>
        <w:t>Ⳃ</w:t>
      </w:r>
      <w:r>
        <w:rPr/>
        <w:t>繟輬⹡싂</w:t>
      </w:r>
      <w:r>
        <w:rPr/>
        <w:t>⢱</w:t>
      </w:r>
      <w:r>
        <w:rPr/>
        <w:t>憘曎潆揂슮帺⍟╩㡶</w:t>
      </w:r>
      <w:r>
        <w:rPr/>
        <w:t>ⱴ</w:t>
      </w:r>
      <w:r>
        <w:rPr/>
        <w:t>ꍢ숯ꌪ㠴燂⥤</w:t>
      </w:r>
      <w:r>
        <w:rPr/>
        <w:t>ⵈ</w:t>
      </w:r>
      <w:r>
        <w:rPr/>
        <w:t>䩒ꍴ㑶卮㚱슥</w:t>
      </w:r>
      <w:r>
        <w:rPr/>
        <w:t>⠯</w:t>
      </w:r>
      <w:r>
        <w:rPr/>
        <w:t>뗂䐫秂䛂癖呣䝹佸䳂㪣䔴㠸椥椽䩹⩩쉸거磂䦬剪癑枱栤⾏╷쌪硌浸頰ꍭ橮ꍯ曂丽䷍眷뭬梏㧂ꥭ兎䒩</w:t>
      </w:r>
      <w:r>
        <w:rPr/>
        <w:t>ꔮ</w:t>
      </w:r>
      <w:r>
        <w:rPr/>
        <w:t>ㄻ灱坦⻂䵭丵쏂⍥쉴夰</w:t>
      </w:r>
      <w:r>
        <w:rPr/>
        <w:t>⠦</w:t>
      </w:r>
      <w:r>
        <w:rPr/>
        <w:t>䑤⍴弨</w:t>
      </w:r>
      <w:r>
        <w:rPr/>
        <w:t>ꦱ</w:t>
      </w:r>
      <w:r>
        <w:rPr/>
        <w:t>깒爪</w:t>
      </w:r>
      <w:r>
        <w:rPr/>
        <w:t>꧂</w:t>
      </w:r>
      <w:r>
        <w:rPr/>
        <w:t>硲忎</w:t>
      </w:r>
      <w:r>
        <w:rPr/>
        <w:t>Ⱜ</w:t>
      </w:r>
      <w:r>
        <w:rPr/>
        <w:t>祧꥗쉏㉞䰪①⩒䈤穇㕓愨ꏍ䵭㮘뗎卓珂쉡䈸썋潢炘幚彤싂쉩影桊囂ꍁ圪晾</w:t>
      </w:r>
      <w:r>
        <w:rPr/>
        <w:t>ꥉ</w:t>
      </w:r>
      <w:r>
        <w:rPr/>
        <w:t>䍞呤䬪穙轊䈰犵㡷慨䰽썮⍶싂⛂땦㥟䍟亩뭓斩哂㍋</w:t>
      </w:r>
      <w:r>
        <w:rPr/>
        <w:t>ꤴ</w:t>
      </w:r>
      <w:r>
        <w:rPr/>
        <w:t>禮슻璣䱫伥㣍婪⥰⸰檏婫䵊礱㗂乖쎮뭩浱璩묰⩰戰䵆䕾쉰䱇㥩ꥴ걧猰녯圲⚣歱쉸䔨㑯㍒㡎㷂䜺㉦⽅</w:t>
      </w:r>
      <w:r>
        <w:rPr/>
        <w:t>Ⱕ</w:t>
      </w:r>
      <w:r>
        <w:rPr/>
        <w:t>憣</w:t>
      </w:r>
      <w:r>
        <w:rPr/>
        <w:t>ꕪ</w:t>
      </w:r>
      <w:r>
        <w:rPr/>
        <w:t>䩺쵹䕃愷报</w:t>
      </w:r>
      <w:r>
        <w:rPr/>
        <w:t>⡏</w:t>
      </w:r>
      <w:r>
        <w:rPr/>
        <w:t>㑈딬쉾摴㭘⬮汲敆恎慓刪⹒䳃亩꺵</w:t>
      </w:r>
      <w:r>
        <w:rPr/>
        <w:t>ꕯ♅</w:t>
      </w:r>
      <w:r>
        <w:rPr/>
        <w:t>顂뭰吺轩⛂ꌯ㥾⍑㕰䙂썒纩䂻쉯뽃쉺婴숥</w:t>
      </w:r>
      <w:r>
        <w:rPr/>
        <w:t>ⵀ</w:t>
      </w:r>
      <w:r>
        <w:rPr/>
        <w:t>䭀⍵</w:t>
      </w:r>
      <w:r>
        <w:rPr/>
        <w:t>꧂</w:t>
      </w:r>
      <w:r>
        <w:rPr/>
        <w:t>䪘䙌㡄剸숶췂恸䠯깑䉃ꎩ⹇䭅殘땊摞숬㬽싂䚩擃浙싎灯</w:t>
      </w:r>
      <w:r>
        <w:rPr/>
        <w:t>ⲵ</w:t>
      </w:r>
      <w:r>
        <w:rPr/>
        <w:t>㪩炱㬭〽⨊氳䒩⍧</w:t>
      </w:r>
      <w:r>
        <w:rPr/>
        <w:t>ꕎ</w:t>
      </w:r>
      <w:r>
        <w:rPr/>
        <w:t>㐫瞏㠫樵츰갫땗侥味╀噬痍쉠拂牀</w:t>
      </w:r>
      <w:r>
        <w:rPr/>
        <w:t>ⴸ</w:t>
      </w:r>
      <w:r>
        <w:rPr/>
        <w:t>亮朷ꍸ䵧䎘ꏂ穟潁恾䒵ꥠ瑹숹擂㞻灋㵩帩桎칉숹晲ꏃ숪䝀欸硕쌣歉䈪숭㜪떘쉇♮</w:t>
      </w:r>
      <w:r>
        <w:rPr/>
        <w:t>ⴵ⥰</w:t>
      </w:r>
      <w:r>
        <w:rPr/>
        <w:t>⣂</w:t>
      </w:r>
      <w:r>
        <w:rPr/>
        <w:t>㙕䐮⼩潍焥䱴姂奠䔸呐㭌檩깺澏ㅥ쌬楴⨭剡쉍⪘煑玿</w:t>
      </w:r>
      <w:r>
        <w:rPr/>
        <w:t>Ⳃ␪</w:t>
      </w:r>
      <w:r>
        <w:rPr/>
        <w:t>㔶걁儯칌䵟╍䑫滂䕸穢뽰㒱杣甸顠儯</w:t>
      </w:r>
      <w:r>
        <w:rPr/>
        <w:t>ꕣ</w:t>
      </w:r>
      <w:r>
        <w:rPr/>
        <w:t>㏂狂⹋</w:t>
      </w:r>
      <w:r>
        <w:rPr/>
        <w:t>ⴻ</w:t>
      </w:r>
      <w:r>
        <w:rPr/>
        <w:t>䬣䠰싂㑄旂摭匰ㆿ㶩⤹輥扰ぃ顅쉡禩䤶洦塳畍Ⓜ炏卑攷湯㫂㭁浧㥔⪮╋</w:t>
      </w:r>
      <w:r>
        <w:rPr/>
        <w:t>⡌</w:t>
      </w:r>
      <w:r>
        <w:rPr/>
        <w:t>땇슿</w:t>
      </w:r>
      <w:r>
        <w:rPr/>
        <w:t>ꕲ</w:t>
      </w:r>
      <w:r>
        <w:rPr/>
        <w:t>㥴敆个奔뿂㩃▥昨</w:t>
      </w:r>
      <w:r>
        <w:rPr/>
        <w:t>ꕧ</w:t>
      </w:r>
      <w:r>
        <w:rPr/>
        <w:t>긨ꍔ纘㩩</w:t>
      </w:r>
      <w:r>
        <w:rPr/>
        <w:t>ꕶ</w:t>
      </w:r>
      <w:r>
        <w:rPr/>
        <w:t>㥶뽍쉵楊㵀싂숨땥犥浂卧ば넽剦⭅㷂㍚㔦㥇敁咣긯畀䂻佌猨싂汇湁⛃刹剢欳쉍䍾㑆땓伴숦灟睩썇깾⏂ꄪ쉣</w:t>
      </w:r>
      <w:r>
        <w:rPr/>
        <w:t>ꤶ</w:t>
      </w:r>
      <w:r>
        <w:rPr/>
        <w:t>㇂畷䈺䁈椹䵤㉮兏禮䐮㍍</w:t>
      </w:r>
      <w:r>
        <w:rPr/>
        <w:t>꧂</w:t>
      </w:r>
      <w:r>
        <w:rPr/>
        <w:t>瘭㉮숸╍〣䍅⹯㝥⚡䰤乶떵㠵⫂싍ꍈ딲穑潐☯㣂离捈⑹戦晋摷繴</w:t>
      </w:r>
      <w:r>
        <w:rPr/>
        <w:t>ꔽ</w:t>
      </w:r>
      <w:r>
        <w:rPr/>
        <w:t>焫䷂晅輪歲ヂ忂㬪嘶⽅碩뾡偑㣂숨䤴桤汅⪏</w:t>
      </w:r>
      <w:r>
        <w:rPr/>
        <w:t>Ⳃ</w:t>
      </w:r>
      <w:r>
        <w:rPr/>
        <w:t>䝘煶硒穑㵱슻吶䩇㎩斩㝦숷辵㩥㟂轮汷䙲녱䙎卹㩓坋渶午㙢䅮噄⨷迃</w:t>
      </w:r>
      <w:r>
        <w:rPr/>
        <w:t>Ȿ</w:t>
      </w:r>
      <w:r>
        <w:rPr/>
        <w:t>湹幒㐴놘㜻䭁浬칑㥌⼫丶㘲</w:t>
      </w:r>
      <w:r>
        <w:rPr/>
        <w:t>꧂</w:t>
      </w:r>
      <w:r>
        <w:rPr/>
        <w:t>㫎㝮稷彏祓ꍮ盂⾻䳂採㍖伷䉪⼮獅砤繃煢濂乪墘䧂敔긮⻂瑋刣〻뭙쉈彭뽀쉳쉔⩴싂啺橊辥㌱</w:t>
      </w:r>
      <w:r>
        <w:rPr/>
        <w:t>⡟</w:t>
      </w:r>
      <w:r>
        <w:rPr/>
        <w:t>㦥넮♍⥪싂⌤柃䜮습㨲瀭乵䭱쉈䲮ꥡ氥恪걤䌲溏⧂偡橇礲뼸䌻顴㋂典㤪㑾凂繐</w:t>
      </w:r>
      <w:r>
        <w:rPr/>
        <w:t>Ⱛ</w:t>
      </w:r>
      <w:r>
        <w:rPr/>
        <w:t>䀲⩔쉔繂갯㉇轑灚㓂由</w:t>
      </w:r>
      <w:r>
        <w:rPr/>
        <w:t>ⴽ</w:t>
      </w:r>
      <w:r>
        <w:rPr/>
        <w:t>䁦㉈檏ꌥ㴩䍫㑘⫂熿㙬숺㑎뾵祎㧂㩂攺⬦页睖䝰ꥲㅋ⤵璥ꥠ껃眤⨬㖘⏂㠣睬뭧</w:t>
      </w:r>
      <w:r>
        <w:rPr/>
        <w:t>⡳</w:t>
      </w:r>
      <w:r>
        <w:rPr/>
        <w:t>쉃橢䍮䝬㍵슩</w:t>
      </w:r>
      <w:r>
        <w:rPr/>
        <w:t>⠲</w:t>
      </w:r>
      <w:r>
        <w:rPr/>
        <w:t>珎搦뽥㏍瑙㡦媿⩚뗂䍔䄪쉋瑠숫帲怺搵䍟䜵䡵⩫硠◂㣂쉡䃂깷䥑㌲䩷㵺串䇂两싃</w:t>
      </w:r>
      <w:r>
        <w:rPr/>
        <w:t>꤭</w:t>
      </w:r>
      <w:r>
        <w:rPr/>
        <w:t>妿啍䑊⺮䘪ギ㐲숹䝱䁏砣숴ぺ㒵䴯喘숩㙃顶ぁ㕰⌨䕱窱䍂卐圷扲⬥彤甦眨㉗䍙敊떥⩙싂刵憏⍷숊浫㍍䙐淂瘻槂⥍ꄶ⵺劵䞵硉놩朻繢繮녭ꍴ䥕挶䑔䭶⚻䜫堷놩㘸⮩쌦盂挹埃幹䙥䥙枻싃땉숦슥呎⍫䥩䠽⨱欭⩦㩸ㅢ䲘쉣顰塬㓎燂浄䴯獅싂サ朷旂捱楶㍊畉坑婂⌷稶浚僂㕣☤⥡쵡晚</w:t>
      </w:r>
      <w:r>
        <w:rPr/>
        <w:t>Ⳃ</w:t>
      </w:r>
      <w:r>
        <w:rPr/>
        <w:t>顖祣彊숪珂䉰뽳璱쉡嘳敯祎桁ㆩ㕪晳㩶䠱䱠扰睎ꏂ곂掩䕮桉呾묲榬晫槃椲嘵䏂ꥵ⑫숩佣䵏櫂之顫</w:t>
      </w:r>
      <w:r>
        <w:rPr/>
        <w:t>ꤻ</w:t>
      </w:r>
      <w:r>
        <w:rPr/>
        <w:t>挱⌴㉳</w:t>
      </w:r>
      <w:r>
        <w:rPr/>
        <w:t>ꕓ</w:t>
      </w:r>
      <w:r>
        <w:rPr/>
        <w:t>ꅩ㎿ꥧ䈲睟㵯刯䠥㩾瞩乾</w:t>
      </w:r>
      <w:r>
        <w:rPr/>
        <w:t>ꗂ</w:t>
      </w:r>
      <w:r>
        <w:rPr/>
        <w:t>뭠</w:t>
      </w:r>
      <w:r>
        <w:rPr/>
        <w:t>⡳</w:t>
      </w:r>
      <w:r>
        <w:rPr/>
        <w:t>ㆥ숪乤㑙捌婭創㕾漤䭆촭쉖</w:t>
      </w:r>
      <w:r>
        <w:rPr/>
        <w:t>⡨</w:t>
      </w:r>
      <w:r>
        <w:rPr/>
        <w:t>䥬⌮浄ꅦ燂䁓犏奚殱亩╩ꥺ畱樸頸㐥䤯桔㠮걳ꇂ坦㘬㩚〤捘湺㙟쉫</w:t>
      </w:r>
      <w:r>
        <w:rPr/>
        <w:t>⣂</w:t>
      </w:r>
      <w:r>
        <w:rPr/>
        <w:t>쉎쉯싂㑾彞뭆當檿</w:t>
      </w:r>
      <w:r>
        <w:rPr/>
        <w:t>ⲏ</w:t>
      </w:r>
      <w:r>
        <w:rPr/>
        <w:t>圩쉐扐슩佔䕎噇䉭넴⍩幍䤺⛂牬癞㕲溏♤惂䭪㬤䫂䁓轩兵걋潬灾쉵⤸捆뼴♡攥䩉䤨晣䛂䥐䴹䭹乷幌䫍䋂쉚汇扯湗䲿쉺楥坯㍖䱳ꅔ뽬</w:t>
      </w:r>
      <w:r>
        <w:rPr/>
        <w:t>꧂꥘</w:t>
      </w:r>
      <w:r>
        <w:rPr/>
        <w:t>劏춣捧㑀婲瓃⒘啁乸轱㉎䡈瞵浞㉎惂쵴浀㬱㜴䦩䏎淂㩪懎砫⭶쵾洪轡煔깩㜳걇佢슥䉮쉀慲嘥싂겡熿습⚥璡頹</w:t>
      </w:r>
      <w:r>
        <w:rPr/>
        <w:t>⢱</w:t>
      </w:r>
      <w:r>
        <w:rPr/>
        <w:t>쉗恧扖瘲䶡撻쉱갳껂</w:t>
      </w:r>
      <w:r>
        <w:rPr/>
        <w:t>⡧</w:t>
      </w:r>
      <w:r>
        <w:rPr/>
        <w:t>囃昪㩁摄䏂獦㡟⑫䝘晧权䵞繢渨濂柃痂쉧䵵瑧뗂僂顤奰슿⩚쉉眷枮㵾偘㩀숤帽쵚杘䄩窩쉔쵱⨵䁡扡䘤㩶奵祎勂塇剟싂</w:t>
      </w:r>
      <w:r>
        <w:rPr/>
        <w:t>ꤰ</w:t>
      </w:r>
      <w:r>
        <w:rPr/>
        <w:t>쉹榣啢楨䵁㙡쉹恱噒慹恲侩쉯烂揂娺䄸</w:t>
      </w:r>
      <w:r>
        <w:rPr/>
        <w:t>⣎</w:t>
      </w:r>
      <w:r>
        <w:rPr/>
        <w:t>縵딤</w:t>
      </w:r>
      <w:r>
        <w:rPr/>
        <w:t>⡂</w:t>
      </w:r>
      <w:r>
        <w:rPr/>
        <w:t>創⦻婴傿婔檏毎딽땅䅬썸洽컂歧䃂쉦䙟䧂츯桋⭟〫䠺⫂櫂</w:t>
      </w:r>
      <w:r>
        <w:rPr/>
        <w:t>Ⳃ</w:t>
      </w:r>
      <w:r>
        <w:rPr/>
        <w:t>圴썃慅挱輱瀴䱞湅縪辻㤽▵⵺唪纮싂湐畀櫎嗂䩌中</w:t>
      </w:r>
      <w:r>
        <w:rPr/>
        <w:t>ꦿ</w:t>
      </w:r>
      <w:r>
        <w:rPr/>
        <w:t>갲繎⥯䭩☷츰⬪䱁⼴ꍠぞ兯啙匯쉥頵呢뽡숶쌫繤瀱党숳圪숸</w:t>
      </w:r>
      <w:r>
        <w:rPr/>
        <w:t>ꔰ</w:t>
      </w:r>
      <w:r>
        <w:rPr/>
        <w:t>啑頶쉪う淍䍡쉢癟걦䅴쉎兤㷎恋氤쉦⍚棂縵扊쉱塓쉃爺㜲盎渥拂乣彊十</w:t>
      </w:r>
      <w:r>
        <w:rPr/>
        <w:t>ꕆ</w:t>
      </w:r>
      <w:r>
        <w:rPr/>
        <w:t>唰⨻弦</w:t>
      </w:r>
      <w:r>
        <w:rPr/>
        <w:t>ⴴ</w:t>
      </w:r>
      <w:r>
        <w:rPr/>
        <w:t>⼨潃♤佦癦煲奂猵欫</w:t>
      </w:r>
      <w:r>
        <w:rPr/>
        <w:t>⣂</w:t>
      </w:r>
      <w:r>
        <w:rPr/>
        <w:t>僎</w:t>
      </w:r>
      <w:r>
        <w:rPr/>
        <w:t>ꤱ</w:t>
      </w:r>
      <w:r>
        <w:rPr/>
        <w:t>㵅睾뇎◃㨴</w:t>
      </w:r>
      <w:r>
        <w:rPr/>
        <w:t>ⵑ</w:t>
      </w:r>
      <w:r>
        <w:rPr/>
        <w:t>숊슡䝶牾䙨盂꥗恦츬㨩</w:t>
      </w:r>
      <w:r>
        <w:rPr/>
        <w:t>ⲩ</w:t>
      </w:r>
      <w:r>
        <w:rPr/>
        <w:t>싍╤獭擂弰쉟㴰⮩繮楈慆⨦䌭뼹㍪判䀳捠쉂未</w:t>
      </w:r>
      <w:r>
        <w:rPr/>
        <w:t>ꦵ</w:t>
      </w:r>
      <w:r>
        <w:rPr/>
        <w:t>숰䕶䠤婄☬挱湶숭</w:t>
      </w:r>
      <w:r>
        <w:rPr/>
        <w:t>⢡</w:t>
      </w:r>
      <w:r>
        <w:rPr/>
        <w:t>ꍍ䭶灵煤硖㍘⭁沿</w:t>
      </w:r>
      <w:r>
        <w:rPr/>
        <w:t>ⴲ</w:t>
      </w:r>
      <w:r>
        <w:rPr/>
        <w:t>싂⨲쉌◂㇎免楺䟃檘쉴眷䷂쉪䘣帽挤싃涩쉃晰㭡癌埂䔥剟싂䵂</w:t>
      </w:r>
      <w:r>
        <w:rPr/>
        <w:t>ⵑ</w:t>
      </w:r>
      <w:r>
        <w:rPr/>
        <w:t>飂䙇䡥㣂㴪䁪づ壎䀻䆣佃颮쉴故灒䙆燂颏帻䱟㝾厣汐㵖䝧爰䙍䙬䕈嫎슥ꥦ㛂㒏縬㣂깉丫숱Ⓨ瘶⌮欱쉗瑵慐湸佴쉨쉥믂㍆䡆㵪쉋繌昬儶玩灞溏ꇂ⤦濂猶嘲癠㨲싂樵㘪曂姂硰䑑</w:t>
      </w:r>
      <w:r>
        <w:rPr/>
        <w:t>⡬</w:t>
      </w:r>
      <w:r>
        <w:rPr/>
        <w:t>꧍☩</w:t>
      </w:r>
      <w:r>
        <w:rPr/>
        <w:t>䔰䪵睎ㅞ䙈㍲竂㵉ꅑ쎘숫䕄⨪瘽</w:t>
      </w:r>
      <w:r>
        <w:rPr/>
        <w:t>⠩</w:t>
      </w:r>
      <w:r>
        <w:rPr/>
        <w:t>㕮灓⑩놬쉙〱優뽍瘨溣猩㐣Ⓙ싃吮䀱컍</w:t>
      </w:r>
      <w:r>
        <w:rPr/>
        <w:t>ꥐ</w:t>
      </w:r>
      <w:r>
        <w:rPr/>
        <w:t>冿쉟滂顶㡲⿎</w:t>
      </w:r>
      <w:r>
        <w:rPr/>
        <w:t>ⱚ</w:t>
      </w:r>
      <w:r>
        <w:rPr/>
        <w:t>槂穥儽刯숪煋娤橫㉸㭟煓砻婖㴸㈱ㅈ漬辘剰眪拂슬⯂兴瑪癇䅸桓⩟</w:t>
      </w:r>
      <w:r>
        <w:rPr/>
        <w:t>ꔨ</w:t>
      </w:r>
      <w:r>
        <w:rPr/>
        <w:t>䭴쉩⎿㥰</w:t>
      </w:r>
      <w:r>
        <w:rPr/>
        <w:t>ꥀ</w:t>
      </w:r>
      <w:r>
        <w:rPr/>
        <w:t>亩</w:t>
      </w:r>
      <w:r>
        <w:rPr/>
        <w:t>ⵒ</w:t>
      </w:r>
      <w:r>
        <w:rPr/>
        <w:t>㫂ꍬ畁쉤繑⹂偮廂申ㄱ轌㮥サ☸㥂䅃䧂숦塦╲䵴칣弽㍂䯂④쉏纱ꥴ渤才㮻恮㙖䝰뭗⩸㍔슮焨ぞ</w:t>
      </w:r>
      <w:r>
        <w:rPr/>
        <w:t>ꤵ</w:t>
      </w:r>
      <w:r>
        <w:rPr/>
        <w:t>㈺夯⩄䒩湶㶘憥烂㵁묪쉧</w:t>
      </w:r>
      <w:r>
        <w:rPr/>
        <w:t>ⶏ</w:t>
      </w:r>
      <w:r>
        <w:rPr/>
        <w:t>쏂⍉캥䐪쌮琣䲏숯橔䍳㐻婗娰ꅣ썐ꅁ䧎曍塤♫쉷泍ꌷ㖘</w:t>
      </w:r>
      <w:r>
        <w:rPr/>
        <w:t>꧂</w:t>
      </w:r>
      <w:r>
        <w:rPr/>
        <w:t>䍡穂盂牑</w:t>
      </w:r>
      <w:r>
        <w:rPr/>
        <w:t>ⵡ</w:t>
      </w:r>
      <w:r>
        <w:rPr/>
        <w:t>昪㑭⩡楲㥰彂㣍噫⬳⩕洷样彩櫂獐⍷稩♟䨽䁗橕ヂ䉬</w:t>
      </w:r>
      <w:r>
        <w:rPr/>
        <w:t>ꤽ</w:t>
      </w:r>
      <w:r>
        <w:rPr/>
        <w:t>䱟偨습䑉帮⩄녰㕔쌶昶꥖</w:t>
      </w:r>
      <w:r>
        <w:rPr/>
        <w:t>ꥑ</w:t>
      </w:r>
      <w:r>
        <w:rPr/>
        <w:t>깤깵卹쉦殘縪</w:t>
      </w:r>
      <w:r>
        <w:rPr/>
        <w:t>꤫</w:t>
      </w:r>
      <w:r>
        <w:rPr/>
        <w:t>떣㑚㥂⹲⾡㥌吣昲녦㕩ꏂ쉯⥓싂挬⥬</w:t>
      </w:r>
      <w:r>
        <w:rPr/>
        <w:t>ⱙ</w:t>
      </w:r>
      <w:r>
        <w:rPr/>
        <w:t>㥺⽄栫싂昵師滂⪱畾擂ꍹ娣╮凍啾</w:t>
      </w:r>
      <w:r>
        <w:rPr/>
        <w:t>ꔶ</w:t>
      </w:r>
      <w:r>
        <w:rPr/>
        <w:t>䗂</w:t>
      </w:r>
      <w:r>
        <w:rPr/>
        <w:t>⡲</w:t>
      </w:r>
      <w:r>
        <w:rPr/>
        <w:t>㕆䰤剴㭁㙊䌵䀪浚걎绂ꅯ拎깁䕅斥ぎ頯䔰䐻兪棂匱徱眤⥸獨呧噊淂杈쉅␹浉㘦焵쌻쵳㷍呏䂩뾥㡏슮깁깑䵎㉇칖瀪䐸灗싂䄺繐쉸㡨窣⑁</w:t>
      </w:r>
      <w:r>
        <w:rPr/>
        <w:t>Ⳃ</w:t>
      </w:r>
      <w:r>
        <w:rPr/>
        <w:t>癪呱洸樷쉤欬⺬㡣䤯갣䡈⪥飂勂佥刱捈榘併념睔䱖⪥牺㊘䨲딮㯂䧂啫⩹睁㎩깈丬碣ꏂ㵸歷潈䢩䕓畈晖䗂塲焲㝡ぞ倳♪넩浑㙭㌲㢩㵤癹洊男⭧〦渽㜩呑炬䱆獇</w:t>
      </w:r>
      <w:r>
        <w:rPr/>
        <w:t>⠨</w:t>
      </w:r>
      <w:r>
        <w:rPr/>
        <w:t>㘦䏂쉐쉇䝧妵䝗㭁恊截㘩Ⓙ斩獯橉摯ꥣ䌦䕈</w:t>
      </w:r>
      <w:r>
        <w:rPr/>
        <w:t>⠹</w:t>
      </w:r>
      <w:r>
        <w:rPr/>
        <w:t>牐⫂繄煩⽂玥숭⫂恐轴㡌㜷㈱곃㙊楷쉡摵쉅圦夫䩱⥖磂唪偺煒⩊坦㴣坳쵰䌴꥞⻂⦡䮿</w:t>
      </w:r>
      <w:r>
        <w:rPr/>
        <w:t>⠹</w:t>
      </w:r>
      <w:r>
        <w:rPr/>
        <w:t>晰姂繫䤩桁쉺촸㕺㭺넪瞩㝆걂츽昲穃숴</w:t>
      </w:r>
      <w:r>
        <w:rPr/>
        <w:t>ꥑ</w:t>
      </w:r>
      <w:r>
        <w:rPr/>
        <w:t>㚵恪㐨㐺氵쉚ꥮ썇厘때쉡䝖浴녃⍞汤숰딵杅湙䷂㟂暿剭꥾稨넫◂䉷䲬</w:t>
      </w:r>
      <w:r>
        <w:rPr/>
        <w:t>ꔵ</w:t>
      </w:r>
      <w:r>
        <w:rPr/>
        <w:t>矂┪潆摯栥奄Ⓜ睄扭㉱ꄴ瘳ꏂ摈潟⭷卆⌳䥹捒勂ꥮ</w:t>
      </w:r>
      <w:r>
        <w:rPr/>
        <w:t>ꔻ</w:t>
      </w:r>
      <w:r>
        <w:rPr/>
        <w:t>숨琳倸슩㡏婟㕒㢥</w:t>
      </w:r>
      <w:r>
        <w:rPr/>
        <w:t>ꔳ</w:t>
      </w:r>
      <w:r>
        <w:rPr/>
        <w:t>숦慷參숳䝏</w:t>
      </w:r>
      <w:r>
        <w:rPr/>
        <w:t>ꤪ</w:t>
      </w:r>
      <w:r>
        <w:rPr/>
        <w:t>婊狂䉳䙶쉸㣎嘦未</w:t>
      </w:r>
      <w:r>
        <w:rPr/>
        <w:t>ⲻ</w:t>
      </w:r>
      <w:r>
        <w:rPr/>
        <w:t>쉤⽓⩢湏촩㠹剥긩ꅂ㎱⥶숽浌䁭갥</w:t>
      </w:r>
      <w:r>
        <w:rPr/>
        <w:t>꧂</w:t>
      </w:r>
      <w:r>
        <w:rPr/>
        <w:t>ⱗ</w:t>
      </w:r>
      <w:r>
        <w:rPr/>
        <w:t>坔滂顯쉁旂㍙쉓晙䘳畕</w:t>
      </w:r>
      <w:r>
        <w:rPr/>
        <w:t>ꦏ</w:t>
      </w:r>
      <w:r>
        <w:rPr/>
        <w:t>㕷儽쉁幕㙠揂㙉㖏䱃輤欫</w:t>
      </w:r>
      <w:r>
        <w:rPr/>
        <w:t>ꤸꔱ⭪</w:t>
      </w:r>
      <w:r>
        <w:rPr/>
        <w:t>꺬칬猶䪩쉏䁚䵩땃瓂僂牟쉴</w:t>
      </w:r>
      <w:r>
        <w:rPr/>
        <w:t>ⴺ</w:t>
      </w:r>
      <w:r>
        <w:rPr/>
        <w:t>㞻ㅌ汨䤤婣㙂⹠娦咮灎浀싂ㅇ偮頱뽰瑁扇吣쵸江礬洺䕹癞ꅞ〣噔橪뾵</w:t>
      </w:r>
      <w:r>
        <w:rPr/>
        <w:t>ⵀ⩗</w:t>
      </w:r>
      <w:r>
        <w:rPr/>
        <w:t>깹䧂䠪㠻䵢곎潯歘䱲숽⬱柂⽟䍸禥盂䝙㬩柂뭒啟歱摥檣⍱ꏂ䅣䱷塓숻⑕⭧㝒⍄⹢汯縣嘫潈ꥨ牕䭏</w:t>
      </w:r>
      <w:r>
        <w:rPr/>
        <w:t>ⷂ</w:t>
      </w:r>
      <w:r>
        <w:rPr/>
        <w:t>轉㙺歌☭嗂爲㤪牃㑰⩟䱥坲䉳</w:t>
      </w:r>
      <w:r>
        <w:rPr/>
        <w:t>⢮</w:t>
      </w:r>
      <w:r>
        <w:rPr/>
        <w:t>뽷㡔뿎쉭祺넱⽒佁쉓쏂縭쉠䘭쌪牯쉙丸未摍湁捐䞏䩦긪䘤㖘⩟偕䑙◍숣깞半⹎丯㔰卺쉒뽕숨梏曂䘦⨪瀤䕔怭乯百믂䇂歱⭂㦿廂⹲噡뼬놬쉉믎⩪</w:t>
      </w:r>
      <w:r>
        <w:rPr/>
        <w:t>꧂</w:t>
      </w:r>
      <w:r>
        <w:rPr/>
        <w:t>佗繢㬶숤ꥤ䋂쉌䱆倸夺瑾烂쉳슘戨㵨</w:t>
      </w:r>
      <w:r>
        <w:rPr/>
        <w:t>ꤤ</w:t>
      </w:r>
      <w:r>
        <w:rPr/>
        <w:t>睵纣呈佁</w:t>
      </w:r>
      <w:r>
        <w:rPr/>
        <w:t>ꕒ</w:t>
      </w:r>
      <w:r>
        <w:rPr/>
        <w:t>䝠쉦</w:t>
      </w:r>
      <w:r>
        <w:rPr/>
        <w:t>⣂</w:t>
      </w:r>
      <w:r>
        <w:rPr/>
        <w:t>ヂ眱⹧夶垘쉨⍖⎏婱╤䭟慟㈻녪㥥轥祪ꄫ⴪습噮嚿毂娥樮㈫䉯⒱伯쉇ꍚ汐땙僂繖㤷愶건⭣ど㋂灴ㄥ睈䁎椥싂牫橵歋䘷숴朳쉡㡈⾬匷䋍</w:t>
      </w:r>
      <w:r>
        <w:rPr/>
        <w:t>ꕃ</w:t>
      </w:r>
      <w:r>
        <w:rPr/>
        <w:t>싎畯⨨佭䵣╘ꄳ夻╦쉘倪塇圮昬㵰</w:t>
      </w:r>
      <w:r>
        <w:rPr/>
        <w:t>ꥄ</w:t>
      </w:r>
      <w:r>
        <w:rPr/>
        <w:t>䯂쌪轡쉧뭄繥焥</w:t>
      </w:r>
      <w:r>
        <w:rPr/>
        <w:t>⡊</w:t>
      </w:r>
      <w:r>
        <w:rPr/>
        <w:t>八捋梻⑀䉢乢쉟渰輨浱쉄廍썖䉀昳ꎘꥭ㢻祃썁朶쵄</w:t>
      </w:r>
      <w:r>
        <w:rPr/>
        <w:t>ⱴ</w:t>
      </w:r>
      <w:r>
        <w:rPr/>
        <w:t>ꎡ攸澻⭴쵹䩎㫂湪㉢넊潍扟</w:t>
      </w:r>
      <w:r>
        <w:rPr/>
        <w:t>⡉♁⒮</w:t>
      </w:r>
      <w:r>
        <w:rPr/>
        <w:t>쉆瑪潑吷灮痎呵숵棂카橒␸♌땡㝇桱㴻瘫숶癞噁楖㑭쉔䩍㍊㨫䖩싂</w:t>
      </w:r>
      <w:r>
        <w:rPr/>
        <w:t>ꔸ</w:t>
      </w:r>
      <w:r>
        <w:rPr/>
        <w:t>ⰳ</w:t>
      </w:r>
      <w:r>
        <w:rPr/>
        <w:t>쉵挦㡫恋䒱⬳㈮쏍䎡媩숭췍汭㙈扒潗쵯ㅟ</w:t>
      </w:r>
      <w:r>
        <w:rPr/>
        <w:t>ꔤ</w:t>
      </w:r>
      <w:r>
        <w:rPr/>
        <w:t>猻唸㩎갱㙟参い⼽傮獎硲㩊塉⪥澩쉕婖컂㵱噾烂춮䳂䅏칦⬭㌯㌱♊埂泂梿</w:t>
      </w:r>
      <w:r>
        <w:rPr/>
        <w:t>⠣</w:t>
      </w:r>
      <w:r>
        <w:rPr/>
        <w:t>썵瓎礩仂攫慡浀䘲쉂噳숣攬⹞⥮䩊埂咮兇䍌殬兩썱㔮䤷㛂䠦狃晴咩弯癀싂晟午䯂幃</w:t>
      </w:r>
      <w:r>
        <w:rPr/>
        <w:t>ꥂ</w:t>
      </w:r>
      <w:r>
        <w:rPr/>
        <w:t>쌭⩸丷㷂䋂깤㝌</w:t>
      </w:r>
      <w:r>
        <w:rPr/>
        <w:t>ꕞ</w:t>
      </w:r>
      <w:r>
        <w:rPr/>
        <w:t>昨䷂杖ꌮ塒⪻偨㇂⾬⯂悮</w:t>
      </w:r>
      <w:r>
        <w:rPr/>
        <w:t>ꕹ</w:t>
      </w:r>
      <w:r>
        <w:rPr/>
        <w:t>숱㶿⍢瓃張煆携䬸灡係丶⹄樦窩䪡슻塟湲潰犣恊㮣携䁇㜣绂係㟂礽甪쉌녈兙栲眫㎬⒬숲接떩⿃〭⵬䠩暏䙮珂䷂津쉰業묰䌣癙眫塸㗂쉗숩ꍮ䙧녌彪䫎</w:t>
      </w:r>
      <w:r>
        <w:rPr/>
        <w:t>ⱒ</w:t>
      </w:r>
      <w:r>
        <w:rPr/>
        <w:t>䤷㊩牰⯂⼮땡뭺㭭䆥껂䭇슣匷匷夵䶬㫂刬䩣牄쉓䩂輵⪵㥑䝧戲潯惂旂僂楌䤦㭏ꇂ쵚싍䬣慰뗃䴫矂䥥癢</w:t>
      </w:r>
      <w:r>
        <w:rPr/>
        <w:t>ꕋ┴</w:t>
      </w:r>
      <w:r>
        <w:rPr/>
        <w:t>䡦䕁⯂숩摫깤䝲㙌䵖䍬淂礤卥㥔㬽廂쉩眰</w:t>
      </w:r>
      <w:r>
        <w:rPr/>
        <w:t>ꦬ♭</w:t>
      </w:r>
      <w:r>
        <w:rPr/>
        <w:t>礷ꅔꄴ全愪海啓婏乇硫灟㝷昪櫂③쉐瀤ꍤ㮥榡流싂㋂䑥䩔</w:t>
      </w:r>
      <w:r>
        <w:rPr/>
        <w:t>ꦿ</w:t>
      </w:r>
      <w:r>
        <w:rPr/>
        <w:t>瘰勂坴溵梘䝖䥹呥쉂輴拂쉺</w:t>
      </w:r>
      <w:r>
        <w:rPr/>
        <w:t>⢱</w:t>
      </w:r>
      <w:r>
        <w:rPr/>
        <w:t>桬㓂슬匦쉾汋♦㪱</w:t>
      </w:r>
      <w:r>
        <w:rPr/>
        <w:t>ꤴ</w:t>
      </w:r>
      <w:r>
        <w:rPr/>
        <w:t>㍪幯瀣♄媡⍇潇䦘〱盍⺣깆숭縹촶䝠秂汦䁁땅ꍘ㋂埂䥄榩</w:t>
      </w:r>
      <w:r>
        <w:rPr/>
        <w:t>ⵡ</w:t>
      </w:r>
      <w:r>
        <w:rPr/>
        <w:t>㵺䍖䤯ꇂ轣겘業楸㵀</w:t>
      </w:r>
      <w:r>
        <w:rPr/>
        <w:t>ꦩ</w:t>
      </w:r>
      <w:r>
        <w:rPr/>
        <w:t>旂숮圩幒㍧瑚焥ꅂ殮␷쉪땕㑮䁪呟棂㨱敭䡒汒柂♥䁐敃뿂㕓焺偵</w:t>
      </w:r>
      <w:r>
        <w:rPr/>
        <w:t>ꕓ</w:t>
      </w:r>
      <w:r>
        <w:rPr/>
        <w:t>㥔乆瓂疱뼦倩쉇㡾畚矂쉔䄦쏃摦盂</w:t>
      </w:r>
      <w:r>
        <w:rPr/>
        <w:t>꧃</w:t>
      </w:r>
      <w:r>
        <w:rPr/>
        <w:t>匮娳圻䳂</w:t>
      </w:r>
      <w:r>
        <w:rPr/>
        <w:t>⣂</w:t>
      </w:r>
      <w:r>
        <w:rPr/>
        <w:t>穢</w:t>
      </w:r>
      <w:r>
        <w:rPr/>
        <w:t>Ɫ</w:t>
      </w:r>
      <w:r>
        <w:rPr/>
        <w:t>獣婟숻쵂䏍焭偐촫싂啁晦牰㌵싂걺⨶影㕨恏ヂㅦ捎쉟䤪쉠㫂쉲淂卦♅뭇晎縷쉡稶쉦瀳斬塀㕯䝵쉚禿숫</w:t>
      </w:r>
      <w:r>
        <w:rPr/>
        <w:t>ꖿ</w:t>
      </w:r>
      <w:r>
        <w:rPr/>
        <w:t>ⳍ</w:t>
      </w:r>
      <w:r>
        <w:rPr/>
        <w:t>䔹劵桨㔹㔲싍ꌬ</w:t>
      </w:r>
      <w:r>
        <w:rPr/>
        <w:t>Ⱘ</w:t>
      </w:r>
      <w:r>
        <w:rPr/>
        <w:t>쉭竃愬⤵亏厱㓃㵏숪넵⮩⾏쌶夻쉚쉠䷂盂</w:t>
      </w:r>
      <w:r>
        <w:rPr/>
        <w:t>⡫</w:t>
      </w:r>
      <w:r>
        <w:rPr/>
        <w:t>泂╯♓顣微뽙獘䍒剓⑇뽅佡瀥䕠栫焳睥⽞睲㓍䝟⹚潔祟슣</w:t>
      </w:r>
      <w:r>
        <w:rPr/>
        <w:t>Ⳃ</w:t>
      </w:r>
      <w:r>
        <w:rPr/>
        <w:t>䬊䁈츨敡</w:t>
      </w:r>
      <w:r>
        <w:rPr/>
        <w:t>ꥌ</w:t>
      </w:r>
      <w:r>
        <w:rPr/>
        <w:t>䕚睌견䑑깉㫂噢稵</w:t>
      </w:r>
      <w:r>
        <w:rPr/>
        <w:t>꧂</w:t>
      </w:r>
      <w:r>
        <w:rPr/>
        <w:t>娪⭡㝉洱绂幯뭇硫㢥㬲圳盂劏ꆘ</w:t>
      </w:r>
      <w:r>
        <w:rPr/>
        <w:t>⡑</w:t>
      </w:r>
      <w:r>
        <w:rPr/>
        <w:t>佀傱</w:t>
      </w:r>
      <w:r>
        <w:rPr/>
        <w:t>Ⱛ</w:t>
      </w:r>
      <w:r>
        <w:rPr/>
        <w:t>氬祣畠</w:t>
      </w:r>
      <w:r>
        <w:rPr/>
        <w:t>⡦</w:t>
      </w:r>
      <w:r>
        <w:rPr/>
        <w:t>䗂旎皵捂╢楶⒩瘩圯秂木穎쉪⩵壎쉞쉂坄쉐䨺奆</w:t>
      </w:r>
      <w:r>
        <w:rPr/>
        <w:t>꧂</w:t>
      </w:r>
      <w:r>
        <w:rPr/>
        <w:t>䃂㩦俍婉癞捕숹쉰刺ꆮ瞬婀奧䏂倻꺘㙑䡶扠咻㷂硪敊⍐뾡㍱劵吱⤻䠹뮱㥮뾩䝦佳䨹搮䐶怹뭖▬怣ꇍ项⥋숰楕䅠䱩⌤㴬깑䐣䮡䙬䩩楐梻灈䑈刻穘ㆿ浡㔳䑬㉨슥싂獎側캥䭗㡀晚䎵䡓㉀⹪⨴梬轋뿂떘䁋匳㭳䆱㝢⩫숸싃濂湖䈩器숪旂暥晱⨴쉃纩捄㨮朲⩾쌴ꅺ숱硊⪻숫䠰䈪繫燂</w:t>
      </w:r>
      <w:r>
        <w:rPr/>
        <w:t>⡴</w:t>
      </w:r>
      <w:r>
        <w:rPr/>
        <w:t>硏伺ꇂ䩌渨繁뭭썧䥪洽杍㴶盎쉖漸截숰쉡治뽄歫㥑佔䱈娰슱</w:t>
      </w:r>
      <w:r>
        <w:rPr/>
        <w:t>ꤪ</w:t>
      </w:r>
      <w:r>
        <w:rPr/>
        <w:t>ꇂ⵾쉮䥃䡍頪こꎿ爺숳輸橉</w:t>
      </w:r>
      <w:r>
        <w:rPr/>
        <w:t>ꗂ</w:t>
      </w:r>
      <w:r>
        <w:rPr/>
        <w:t>㏎⍭攩㈯뾩⹶䍹</w:t>
      </w:r>
      <w:r>
        <w:rPr/>
        <w:t>ⱬ</w:t>
      </w:r>
      <w:r>
        <w:rPr/>
        <w:t>싂狂숷璵児牳겏싂彧</w:t>
      </w:r>
      <w:r>
        <w:rPr/>
        <w:t>ⶏ</w:t>
      </w:r>
      <w:r>
        <w:rPr/>
        <w:t>㕾䱟</w:t>
      </w:r>
      <w:r>
        <w:rPr/>
        <w:t>ꤪ</w:t>
      </w:r>
      <w:r>
        <w:rPr/>
        <w:t>橠瓂爫氵䑒憻䕺曎㶬</w:t>
      </w:r>
      <w:r>
        <w:rPr/>
        <w:t>ⲥ</w:t>
      </w:r>
      <w:r>
        <w:rPr/>
        <w:t>ぬ숮稻繱吺灦偗ꌨ晲㤲ꍂ坤歘轔璮ꍋㆵ</w:t>
      </w:r>
      <w:r>
        <w:rPr/>
        <w:t>ꕃ</w:t>
      </w:r>
      <w:r>
        <w:rPr/>
        <w:t>䠮㵞깔傿㙈㗂㪵慂</w:t>
      </w:r>
      <w:r>
        <w:rPr/>
        <w:t>ⱙ</w:t>
      </w:r>
      <w:r>
        <w:rPr/>
        <w:t>䁘䥍唤녊惂쉋瘸础㜷⩲杳䍤쉄⭇ꌤ녔㍚㎱沣ꇂ⍏䊱갮쉗</w:t>
      </w:r>
      <w:r>
        <w:rPr/>
        <w:t>⣂</w:t>
      </w:r>
      <w:r>
        <w:rPr/>
        <w:t>剫迂</w:t>
      </w:r>
      <w:r>
        <w:rPr/>
        <w:t>ꤩ</w:t>
      </w:r>
      <w:r>
        <w:rPr/>
        <w:t>길䐷⼳⍥ꥩ䉤⭬檵壂䕥癣瀦噖䟂ꥣꆮ奸楢걆婯瀹晷쉙係깵皏椬塢싂쵂亡㣃呪䙔䨰⛂溣婄潄湙㵞⌱姂</w:t>
      </w:r>
      <w:r>
        <w:rPr/>
        <w:t>ꗂ⸸</w:t>
      </w:r>
      <w:r>
        <w:rPr/>
        <w:t>枻㤥⨬凂␨䵘畮轫㕹椸쉟侻䁅仂쉠</w:t>
      </w:r>
      <w:r>
        <w:rPr/>
        <w:t>ⴥ</w:t>
      </w:r>
      <w:r>
        <w:rPr/>
        <w:t>並갷摍帪奐䕀䥟㑈䋂갽쉒䈨ㅗ㭋睹救绂扎瑶䍬㙁偰</w:t>
      </w:r>
      <w:r>
        <w:rPr/>
        <w:t>ꕮ</w:t>
      </w:r>
      <w:r>
        <w:rPr/>
        <w:t>쉸戹啖晨⽠剣䁟慪⽊</w:t>
      </w:r>
      <w:r>
        <w:rPr/>
        <w:t>⡐</w:t>
      </w:r>
      <w:r>
        <w:rPr/>
        <w:t>瀫걂갣䡺橂␦㣂䙷</w:t>
      </w:r>
      <w:r>
        <w:rPr/>
        <w:t>⢥</w:t>
      </w:r>
      <w:r>
        <w:rPr/>
        <w:t>걊♗仂</w:t>
      </w:r>
      <w:r>
        <w:rPr/>
        <w:t>ꦡ</w:t>
      </w:r>
      <w:r>
        <w:rPr/>
        <w:t>䱉䮵哎廂ꄣ쌫䁓啭猣顮⑦㏂㥮⹱稹忂吵㑄⌣쉋㙚䵅櫂㝬㡊♘쉢埂䠹癈扮彖䰲⩊칐㩒痂</w:t>
      </w:r>
      <w:r>
        <w:rPr/>
        <w:t>꧂</w:t>
      </w:r>
      <w:r>
        <w:rPr/>
        <w:t>偖䍋杬噘癊䡟㵙琵枵싂盂쉙뽡⍄怣撿⑖彪怬犏穬㑶潦楡촯伽╗ꍆ強䭁爣㩶䝄ꍈ♲䪘頪乑</w:t>
      </w:r>
      <w:r>
        <w:rPr/>
        <w:t>꧍꧂</w:t>
      </w:r>
      <w:r>
        <w:rPr/>
        <w:t>慌甲弤ꄮ쉋ㅏ슿漺䵤슱㫂璬务ꆘ䈸䠭楡슡䕀琬㝊樭䑍常⩂묊쉶⛂⑉剮숫楔ꅉ䭚㩾癹猪撡晊⍲뗂⥦䵅⨨쉑</w:t>
      </w:r>
      <w:r>
        <w:rPr/>
        <w:t>ꖮ</w:t>
      </w:r>
      <w:r>
        <w:rPr/>
        <w:t>싂슻愺⭾䡧숫楖眸睴떿⥟䰨却딽쉙⩣싍</w:t>
      </w:r>
      <w:r>
        <w:rPr/>
        <w:t>ⱏ</w:t>
      </w:r>
      <w:r>
        <w:rPr/>
        <w:t>瑄숰慌汲</w:t>
      </w:r>
      <w:r>
        <w:rPr/>
        <w:t>ⱥ</w:t>
      </w:r>
      <w:r>
        <w:rPr/>
        <w:t>渪午塔싎捕䔮狃</w:t>
      </w:r>
      <w:r>
        <w:rPr/>
        <w:t>ꦣ</w:t>
      </w:r>
      <w:r>
        <w:rPr/>
        <w:t>游쌶內쉇猻㯂숬擂彴娨穬录瞬本㊩楪獟氥稽ꥫノ䞿渥쉦喩땤㡇⸻杖䔣</w:t>
      </w:r>
      <w:r>
        <w:rPr/>
        <w:t>ⶡ╓</w:t>
      </w:r>
      <w:r>
        <w:rPr/>
        <w:t>㥐䳂⍤嫂㭠啾䵑塅轒</w:t>
      </w:r>
      <w:r>
        <w:rPr/>
        <w:t>ꕀ</w:t>
      </w:r>
      <w:r>
        <w:rPr/>
        <w:t>싂敢汱䎮獩潖儽믂榥␨珃쌪⒣㣃쉙</w:t>
      </w:r>
      <w:r>
        <w:rPr/>
        <w:t>ꕵ</w:t>
      </w:r>
      <w:r>
        <w:rPr/>
        <w:t>䝇⬥쉁㐤⩀璘䄦㨳哎漽悵㕴</w:t>
      </w:r>
      <w:r>
        <w:rPr/>
        <w:t>⡠</w:t>
      </w:r>
      <w:r>
        <w:rPr/>
        <w:t>싂숸쉎㡥癸㝊쉋㯂枵슮⭱숣帪煮⚏桙㠪溱</w:t>
      </w:r>
      <w:r>
        <w:rPr/>
        <w:t>ꔷ⩚</w:t>
      </w:r>
      <w:r>
        <w:rPr/>
        <w:t>썘䞮䅃顓砺䕺旂搩磂㌹㑢쉣♹呆⥌㆏瑟啓䅾䏂砭堮坬ꌦ</w:t>
      </w:r>
      <w:r>
        <w:rPr/>
        <w:t>Ⳃ</w:t>
      </w:r>
      <w:r>
        <w:rPr/>
        <w:t>婆숤嘯媣禮晰慈⤻嚥㪩䚱幁⌺〈㐺䑎뭥灶曎뽵쉫䍮捒쉊杳⭧婫䱒煘卆쉺漥쉸</w:t>
      </w:r>
      <w:r>
        <w:rPr/>
        <w:t>ꤽ</w:t>
      </w:r>
      <w:r>
        <w:rPr/>
        <w:t>响ㄳ愭䣂䝒ꍫ䝉橅⤨⭀颏扐┶侬梻債砳␫挪啷꥔건㪵ㄣⓂ穲䵄싂潭䡉㑹〨擂䥴䬳슏哂朥砷兄䣎㭁䖮啋ꍇ畋㤥迎ㄤ浤恋쉺扞癋⽵灱</w:t>
      </w:r>
      <w:r>
        <w:rPr/>
        <w:t>⣃</w:t>
      </w:r>
      <w:r>
        <w:rPr/>
        <w:t>䵆ꥶ꥙痂䥶挵檏㧂獒⩒칞ꥩ숲㑪㚥扸轈䅇桎扟숻㷎輲啋湆쉑呕</w:t>
      </w:r>
      <w:r>
        <w:rPr/>
        <w:t>ꖡ</w:t>
      </w:r>
      <w:r>
        <w:rPr/>
        <w:t>痂숳癔숮ꥠ瑍奖煪乹⭊顇璻〭辡䯂核参䬭潕桶䢩祎</w:t>
      </w:r>
      <w:r>
        <w:rPr/>
        <w:t>Ȿ</w:t>
      </w:r>
      <w:r>
        <w:rPr/>
        <w:t>䁇䌺⨰㝠㵈ㅃ김⛃㭺眪䑁洸숹轾쉨怭슡춏䈴頱啎獣썯슏甽硎뼩䂬悏䉖쉄쉵㍓⥔㭖癢녓⥆兵擂伨숯旍印浔</w:t>
      </w:r>
      <w:r>
        <w:rPr/>
        <w:t>ⰺ</w:t>
      </w:r>
      <w:r>
        <w:rPr/>
        <w:t>ꍀ堥畑嚏猦⨺ꅫ砯녧桴睃杴㕔㥹廂⤻슻䥭畫⩖숱㕖斘婭⩸⍋縣䜸璱柂쉳㭐恖恘</w:t>
      </w:r>
      <w:r>
        <w:rPr/>
        <w:t>꧂</w:t>
      </w:r>
      <w:r>
        <w:rPr/>
        <w:t>䈰쉃橚楪칉⦬垩⭱繍婚㍏琶党ꆏ☯搸ꅾ䮬쉤땞⨻䐭싂熩丬兇</w:t>
      </w:r>
      <w:r>
        <w:rPr/>
        <w:t>꧂</w:t>
      </w:r>
      <w:r>
        <w:rPr/>
        <w:t>싍斮䪏슥扤㗃睫祁䠰勂䉷䠱⭶畤飂竂숪䚩弳劮⌯쉰睹쉍☪⑆ⸯ䇂殡窥䝊깊改숶颏쉀爸䥏偓꥾䐶싂ꌹ頴칋え㨯佦ㅒ䏂禵弣㥃瑌碱欵慘湎燂晖노⎥깞</w:t>
      </w:r>
      <w:r>
        <w:rPr/>
        <w:t>ꗃ╀</w:t>
      </w:r>
      <w:r>
        <w:rPr/>
        <w:t>㡱慦烂⩈秂扲㮿湾쉇元䅔歇갻⤳</w:t>
      </w:r>
      <w:r>
        <w:rPr/>
        <w:t>Ⲯ</w:t>
      </w:r>
      <w:r>
        <w:rPr/>
        <w:t>䅌</w:t>
      </w:r>
      <w:r>
        <w:rPr/>
        <w:t>ꖻ</w:t>
      </w:r>
      <w:r>
        <w:rPr/>
        <w:t>癆䵦㬸싂쉰穩咣櫂斵⭱橄䱇㴊䁗縵깲䝬朴此⹟⽏偦祎吪址泂숮畤䤯♹걎吭쉃迂唤㐪㐹슥瑬佃摳匩</w:t>
      </w:r>
      <w:r>
        <w:rPr/>
        <w:t>ꗂ</w:t>
      </w:r>
      <w:r>
        <w:rPr/>
        <w:t>䈦</w:t>
      </w:r>
      <w:r>
        <w:rPr/>
        <w:t>ꕷ</w:t>
      </w:r>
      <w:r>
        <w:rPr/>
        <w:t>깃ノ欩떣㥸偸太ꥹ㤩噬⍇㙄⪿뇂慵顟攩썂</w:t>
      </w:r>
      <w:r>
        <w:rPr/>
        <w:t>⣂␮</w:t>
      </w:r>
      <w:r>
        <w:rPr/>
        <w:t>숦浀䥶泎惂땸瑯夨</w:t>
      </w:r>
      <w:r>
        <w:rPr/>
        <w:t>ꕘ</w:t>
      </w:r>
      <w:r>
        <w:rPr/>
        <w:t>檻窬瑳狂㙴䥕䕏橂唴ꥩ丬ꥸ櫃廂乄す䃂慷爻뭴砦㕊㑺㦬礤⩢ぃ뽑㝍偒璩彁焴</w:t>
      </w:r>
      <w:r>
        <w:rPr/>
        <w:t>ⴳ</w:t>
      </w:r>
      <w:r>
        <w:rPr/>
        <w:t>丯㵣恴硏䰷㭗恪濍捅䖡숰깐쉓뽃땀䞏煴⹇䱹獥恲僂拍婗⍡剾椬쉹</w:t>
      </w:r>
      <w:r>
        <w:rPr/>
        <w:t>ⱥ</w:t>
      </w:r>
      <w:r>
        <w:rPr/>
        <w:t>睫煚䉉</w:t>
      </w:r>
      <w:r>
        <w:rPr/>
        <w:t>Ⱳ</w:t>
      </w:r>
      <w:r>
        <w:rPr/>
        <w:t>破䘶䡋畬戩硋歅⪻幔牡뽆庩㖩녂⹰晟痂</w:t>
      </w:r>
      <w:r>
        <w:rPr/>
        <w:t>ꔻ╞</w:t>
      </w:r>
      <w:r>
        <w:rPr/>
        <w:t>ㅊ嘸㩋䴹唬䡡</w:t>
      </w:r>
      <w:r>
        <w:rPr/>
        <w:t>ⱈ</w:t>
      </w:r>
      <w:r>
        <w:rPr/>
        <w:t>梮쌫禘柂☪庱湑挨彫뽪쉳䭶┪䆱䰪決漩䧂뼱弰슡参쉨稹奯㧂眤쉅弴㎘杦쉱琲슘瑷佑敖㥵辣汧䤫弸溡☻⹗쉫楾卉숶뽱繚㓃接樹瑂쉺㜺垘湞㔵거坪⩔敤䭴곂祄䚡딻䙢囂㥆㙨痍媣䰵祄䈸썠䑴乵㑂彩眱䐪儳♥슡汧뭸녅彏칒싂쉉樸哎⑂硟娦</w:t>
      </w:r>
      <w:r>
        <w:rPr/>
        <w:t>ꦥ</w:t>
      </w:r>
      <w:r>
        <w:rPr/>
        <w:t>쏂䅭쉶㇂싂칲祠檡땍濃⫂塃</w:t>
      </w:r>
      <w:r>
        <w:rPr/>
        <w:t>ⱪ</w:t>
      </w:r>
      <w:r>
        <w:rPr/>
        <w:t>轆涻顡䕳㔣</w:t>
      </w:r>
      <w:r>
        <w:rPr/>
        <w:t>⢏</w:t>
      </w:r>
      <w:r>
        <w:rPr/>
        <w:t>㍱䙐쵙厘汾惂⽾猶싂獖㠣杹⍪潆啒⸦㭥灘挹뼮奘恒う冥⫂쉔彌䪮⩷滂哂⨽窱婴㵏顏㈪㉍싂뼻毂佂掘㍈숽䂬爻♏䏂棂䌳⨯쌲⩒㔭啚唭恙㙖滃슱쵑怪䢣쉢漫</w:t>
      </w:r>
      <w:r>
        <w:rPr/>
        <w:t>ꔸ</w:t>
      </w:r>
      <w:r>
        <w:rPr/>
        <w:t>畴轒䝸┸㭙唫㩍⑕䲩恒㫂沩쉧桤䅬摂彗䇂睙搬쉔充願쉔䁠㩁㉭녓䮮椺┱砹奋䵞㑾敺깵䭲忎惃뽘䢱⎻㇂滎㎬⍣呇呷䔸䗂쏂싂쉣쵓㜩걎掱</w:t>
      </w:r>
      <w:r>
        <w:rPr/>
        <w:t>⡪⹭</w:t>
      </w:r>
      <w:r>
        <w:rPr/>
        <w:t>뼦顟⥵숥㩋쉰떵싂䅙䰷츻</w:t>
      </w:r>
      <w:r>
        <w:rPr/>
        <w:t>꤫</w:t>
      </w:r>
      <w:r>
        <w:rPr/>
        <w:t>격抱긤稪愦</w:t>
      </w:r>
      <w:r>
        <w:rPr/>
        <w:t>ꕣ</w:t>
      </w:r>
      <w:r>
        <w:rPr/>
        <w:t>昦</w:t>
      </w:r>
      <w:r>
        <w:rPr/>
        <w:t>ꥎ</w:t>
      </w:r>
      <w:r>
        <w:rPr/>
        <w:t>㗂㝗숹弪㉍</w:t>
      </w:r>
      <w:r>
        <w:rPr/>
        <w:t>ꤩ</w:t>
      </w:r>
      <w:r>
        <w:rPr/>
        <w:t>곂炿彤㚻䡖擃⩚쉹╈祓쉩㒏ꅟ䉫⍳柂䉸쉅涱剖欺唳䵭嗂癃⦮⽖丩壂䊻쉪嗃</w:t>
      </w:r>
      <w:r>
        <w:rPr/>
        <w:t>ⱨ</w:t>
      </w:r>
      <w:r>
        <w:rPr/>
        <w:t>剗弲潌숳毂稬⩤⴯쉤⌨琺⵩⽙</w:t>
      </w:r>
      <w:r>
        <w:rPr/>
        <w:t>⡎</w:t>
      </w:r>
      <w:r>
        <w:rPr/>
        <w:t>究㔪䔦搯祫冘</w:t>
      </w:r>
      <w:r>
        <w:rPr/>
        <w:t>ⶡ</w:t>
      </w:r>
      <w:r>
        <w:rPr/>
        <w:t>슱婓ꄵ숩弪䁕㵴䍏슬㩧⤺疩♕数슿浥汀漩眫兪偫㨪䭟슱ꆻ㝧呵繙</w:t>
      </w:r>
      <w:r>
        <w:rPr/>
        <w:t>ⷂ</w:t>
      </w:r>
      <w:r>
        <w:rPr/>
        <w:t>숪</w:t>
      </w:r>
      <w:r>
        <w:rPr/>
        <w:t>Ⰺ</w:t>
      </w:r>
      <w:r>
        <w:rPr/>
        <w:t>쉦啑⥯싍䈶幰〰䉱숫쵺穭棍慎潓瑇䡠摬睺䬴뼳쉑奅勃╆坃놿쌪彪☴愹캘撻䔶犮떮瑳杌烂슱湑䌵瀭墻⪩畳䠪쉒갯啇㍰쌯㩴䘫戤땵痂싂⛃淂欸癓⴮潠</w:t>
      </w:r>
      <w:r>
        <w:rPr/>
        <w:t>ꕚ</w:t>
      </w:r>
      <w:r>
        <w:rPr/>
        <w:t>숩㩧幗瞻橆丯ꍺ六㕩潖䕵愭㝡㬽个垬杅䛂ꎥ컂</w:t>
      </w:r>
      <w:r>
        <w:rPr/>
        <w:t>꥓</w:t>
      </w:r>
      <w:r>
        <w:rPr/>
        <w:t>䱔㵞쉓珂顺䷂杏牚瘦䲩싂繆</w:t>
      </w:r>
      <w:r>
        <w:rPr/>
        <w:t>ⱁ</w:t>
      </w:r>
      <w:r>
        <w:rPr/>
        <w:t>ㅤ㡯䫂婁ꥴ扴䥈츲숺慴癞㙣쉹橯䑂頸ㅵ呂㙉焪䜵␷渨段慮颻</w:t>
      </w:r>
      <w:r>
        <w:rPr/>
        <w:t>ⴽ</w:t>
      </w:r>
      <w:r>
        <w:rPr/>
        <w:t>쵘兣㶡拂搳恺㑧䭦숴礪⹊썓眪繸堳㨲剥</w:t>
      </w:r>
      <w:r>
        <w:rPr/>
        <w:t>ⱎ</w:t>
      </w:r>
      <w:r>
        <w:rPr/>
        <w:t>牓</w:t>
      </w:r>
      <w:r>
        <w:rPr/>
        <w:t>ⱏ</w:t>
      </w:r>
      <w:r>
        <w:rPr/>
        <w:t>秂乒䛂䥐つㄦ噪☩㙯椸㉏뽇䉆싂潇</w:t>
      </w:r>
      <w:r>
        <w:rPr/>
        <w:t>⢩</w:t>
      </w:r>
      <w:r>
        <w:rPr/>
        <w:t>瑌睨쉋ꥫ楬恙磎湶氺⥬告깸ㅨ╒報䕠ꌪ坴侏</w:t>
      </w:r>
      <w:r>
        <w:rPr/>
        <w:t>ⱋ</w:t>
      </w:r>
      <w:r>
        <w:rPr/>
        <w:t>沮⩒浳ひ撻癞⑁䥉놮癧吸㌬촴桨꥔娵珂晩</w:t>
      </w:r>
      <w:r>
        <w:rPr/>
        <w:t>⣂</w:t>
      </w:r>
      <w:r>
        <w:rPr/>
        <w:t>獖㑹竂뽭ㅴ恭㟂楌긹渽슩㪩㉠숲</w:t>
      </w:r>
      <w:r>
        <w:rPr/>
        <w:t>ꖏ⯂</w:t>
      </w:r>
      <w:r>
        <w:rPr/>
        <w:t>也⮩㇍ꍈ曂呺㔤䩱䒩䭺濂潢䮮卧繐⪘뼣畄㵮㬲䫎ꅇ啄冡种渻</w:t>
      </w:r>
      <w:r>
        <w:rPr/>
        <w:t>⣂</w:t>
      </w:r>
      <w:r>
        <w:rPr/>
        <w:t>楮䢡刹슡礯厩盂弪쉵攵䘪捬梻╘쉴歉⏂徿坚깏䦩녴⥶䍙═</w:t>
      </w:r>
      <w:r>
        <w:rPr/>
        <w:t>ꕗ</w:t>
      </w:r>
      <w:r>
        <w:rPr/>
        <w:t>ⱙ</w:t>
      </w:r>
      <w:r>
        <w:rPr/>
        <w:t>汈㒱帯䞥湖榩썯땓녕</w:t>
      </w:r>
      <w:r>
        <w:rPr/>
        <w:t>ꕬ</w:t>
      </w:r>
      <w:r>
        <w:rPr/>
        <w:t>㨦㦩⩀쉕轲㕐䤪顬䅇㨩輳</w:t>
      </w:r>
      <w:r>
        <w:rPr/>
        <w:t>ꥊ</w:t>
      </w:r>
      <w:r>
        <w:rPr/>
        <w:t>凂奨砯⪻繠╃㧂兾┷檮䔩侘㙀丳썮䠭嘹</w:t>
      </w:r>
      <w:r>
        <w:rPr/>
        <w:t>ⱡ</w:t>
      </w:r>
      <w:r>
        <w:rPr/>
        <w:t>轠漦輫瞩湊䈩䠵깐뽅䯂䩰㬷撿㩅㬦䉗㵄爣卍䥀温⭢䋍䵶぀⩗摨</w:t>
      </w:r>
      <w:r>
        <w:rPr/>
        <w:t>⡖</w:t>
      </w:r>
      <w:r>
        <w:rPr/>
        <w:t>ꕣ</w:t>
      </w:r>
      <w:r>
        <w:rPr/>
        <w:t>쉖䩯焪뿍숰晱桎㤽洪株㴷捐煲⎥杞쵢辬㍋싂⑓㝟呪⿂䑱䩐쉕伵격啩䡷䎘燂녎⍚</w:t>
      </w:r>
      <w:r>
        <w:rPr/>
        <w:t>⣎</w:t>
      </w:r>
      <w:r>
        <w:rPr/>
        <w:t>㕞㵆瞣嘨姂땉뿍呬㡢偧牗㣂犏橌</w:t>
      </w:r>
      <w:r>
        <w:rPr/>
        <w:t>ⴰ</w:t>
      </w:r>
      <w:r>
        <w:rPr/>
        <w:t>㔮㭴䏃쉟⽹㐪䕟㠥渴塲桕晲녋껂洵⮏稶奢뭎公뮿杺숪慟</w:t>
      </w:r>
      <w:r>
        <w:rPr/>
        <w:t>ꔪ</w:t>
      </w:r>
      <w:r>
        <w:rPr/>
        <w:t>Ⱔ</w:t>
      </w:r>
      <w:r>
        <w:rPr/>
        <w:t>窮ꅢ䵈䑾쉃⼭啄畯頰걖쉳⸩偀彄㊱㈦䪥顀瀳睊灤</w:t>
      </w:r>
      <w:r>
        <w:rPr/>
        <w:t>ⰵ</w:t>
      </w:r>
      <w:r>
        <w:rPr/>
        <w:t>䍔癲秂㍾䬦㩶䶥捺㈱咘츸⽅㝊</w:t>
      </w:r>
      <w:r>
        <w:rPr/>
        <w:t>ⱅ</w:t>
      </w:r>
      <w:r>
        <w:rPr/>
        <w:t>컂</w:t>
      </w:r>
      <w:r>
        <w:rPr/>
        <w:t>Ⱨ</w:t>
      </w:r>
      <w:r>
        <w:rPr/>
        <w:t>ꥠ⬪堨⮏潶卯勂汅横</w:t>
      </w:r>
      <w:r>
        <w:rPr/>
        <w:t>⡸</w:t>
      </w:r>
      <w:r>
        <w:rPr/>
        <w:t>㝾</w:t>
      </w:r>
      <w:r>
        <w:rPr/>
        <w:t>ꦥ☵</w:t>
      </w:r>
      <w:r>
        <w:rPr/>
        <w:t>쉾숴瑍</w:t>
      </w:r>
      <w:r>
        <w:rPr/>
        <w:t>ꦻ</w:t>
      </w:r>
      <w:r>
        <w:rPr/>
        <w:t>摀썔噪숸唨䖻恔䩟䝯땓祓味쉲뼦愭㜹땕䡁啙㙞㑄곂䱯䍍卞沥⿂潞䧂䘳쉇䤫䝰娺椶櫂♇䪣ꥭ磂㝧䌊ㅐ䈵쉏㌶䛂䱇</w:t>
      </w:r>
      <w:r>
        <w:rPr/>
        <w:t>ꕶ</w:t>
      </w:r>
      <w:r>
        <w:rPr/>
        <w:t>딶쏂彘睗ぶ梩轋⭱ネ匬玩숮䝆刽㤹灀칓涻婔ㅤ쉞摥欦䜮⚥䨻㕸䉇♎㨳柎轮䍗㉉⪩쉌⑦ꆿ䥏坢⩵쵑男湧澡</w:t>
      </w:r>
      <w:r>
        <w:rPr/>
        <w:t>꧂</w:t>
      </w:r>
      <w:r>
        <w:rPr/>
        <w:t>㉸顺</w:t>
      </w:r>
      <w:r>
        <w:rPr/>
        <w:t>ⳍ</w:t>
      </w:r>
      <w:r>
        <w:rPr/>
        <w:t>瑥楡숱</w:t>
      </w:r>
      <w:r>
        <w:rPr/>
        <w:t>ꤤ</w:t>
      </w:r>
      <w:r>
        <w:rPr/>
        <w:t>磂녭⒩搳橡兎㒘杌</w:t>
      </w:r>
      <w:r>
        <w:rPr/>
        <w:t>⡎</w:t>
      </w:r>
      <w:r>
        <w:rPr/>
        <w:t>㑓⧂稤숮癉쉒睍楴䌴쎵땘坹䍀▏쉥渵䃂栲쵌걌漩땹瑺唱슩쉙㧂札</w:t>
      </w:r>
      <w:r>
        <w:rPr/>
        <w:t>ꔣ</w:t>
      </w:r>
      <w:r>
        <w:rPr/>
        <w:t>쉮쉚截瀥㉚䩙睟⽊䩞昸僂冘噌瀳</w:t>
      </w:r>
      <w:r>
        <w:rPr/>
        <w:t>Ⱬ</w:t>
      </w:r>
      <w:r>
        <w:rPr/>
        <w:t>悥䵦ꥶ쉆堳佷繫潷灣뭩澻愣⑶⽕䈽䡌ひ쉚京뭕撻痍乶㡏깳䊣䭗牚⸬娶녩㠸䍒氽⽗ꅗ습妏쉅橄췍昮싂㨻䕔匬</w:t>
      </w:r>
      <w:r>
        <w:rPr/>
        <w:t>⡂</w:t>
      </w:r>
      <w:r>
        <w:rPr/>
        <w:t>䅆扷ꇍ坴㡂亡넩㉘埂磂㩀䐪ꌵ祾깹⹳劮䓂䕈</w:t>
      </w:r>
      <w:r>
        <w:rPr/>
        <w:t>ꤻ</w:t>
      </w:r>
      <w:r>
        <w:rPr/>
        <w:t>썔䀴썪䫂桙䦬깥⑯䖬儦⤫◂䐦땺䒘溿炻桉</w:t>
      </w:r>
      <w:r>
        <w:rPr/>
        <w:t>Ⱙ</w:t>
      </w:r>
      <w:r>
        <w:rPr/>
        <w:t>䝔</w:t>
      </w:r>
      <w:r>
        <w:rPr/>
        <w:t>ꖻ</w:t>
      </w:r>
      <w:r>
        <w:rPr/>
        <w:t>恋⒱轆숻縹㒩礯捡슱녅壂㨵쉔嗎倯煬佨扁㟃撏슱묮婲⸥ꅷ㍫</w:t>
      </w:r>
      <w:r>
        <w:rPr/>
        <w:t>Ⱡ</w:t>
      </w:r>
      <w:r>
        <w:rPr/>
        <w:t>ネ奦뭌啋䬰⤱㍹嚘濍浵济⥃噶噃ꆵ㙴♬卆뿂쉱塲䌴癹奃禱⛂畈焫숹爣檘烂欪㘻噄☪㑶㑶䝇쉥숪攦き盎⩭澻徿欤䎡㑗䲮⧍檮䅓ꅢ쉚□䝘牥區強䅆珂㥠⌴硓㵪煁䍞␳묪㙨</w:t>
      </w:r>
      <w:r>
        <w:rPr/>
        <w:t>⢱</w:t>
      </w:r>
      <w:r>
        <w:rPr/>
        <w:t>摩㠸쉚佰㬶摀숯摭㍬礪㑾渥啥飂㍈㐻䝃슬㉾ꅹㅲ쉰䍩㐪⑵当洦䙸뇂쉫뽨䟂쵷煵槂㝋戤戫嘤숨칒㕹掻㍺䝘䙚㯂깍㦡⭵춬獒攮䯂㌻䑞塐渳☱ꅂ⩵坔偐䊱⪩嗂㵶㵙彾䱾迂燂瞩穷瞩䆬囂컂㦡䥷摒쉚⦩</w:t>
      </w:r>
      <w:r>
        <w:rPr/>
        <w:t>ⰰ</w:t>
      </w:r>
      <w:r>
        <w:rPr/>
        <w:t>幎㩫浖䆬く䑐쵒柂侥丣ꅹ礰夵磎䨰䊡䑸㔲楎뭎┨常</w:t>
      </w:r>
      <w:r>
        <w:rPr/>
        <w:t>Ⳃ</w:t>
      </w:r>
      <w:r>
        <w:rPr/>
        <w:t>漯⑀⑏♖⭔景㐱숤쉈䭨㘻搩㠯⥉礪ꅑ숳ꄣ忂╕轚䁩㓂㔫䧂煃㝥働稳깋㋂쉾녳喘垬〣滂顓땺帤뭮</w:t>
      </w:r>
      <w:r>
        <w:rPr/>
        <w:t>ꕵ</w:t>
      </w:r>
      <w:r>
        <w:rPr/>
        <w:t>猺㔵♷䴶債中漣싂䩾湂氱楰</w:t>
      </w:r>
      <w:r>
        <w:rPr/>
        <w:t>⢘</w:t>
      </w:r>
      <w:r>
        <w:rPr/>
        <w:t>窘쌶⬷橚ꎥ㉩携䥌싂扇쉞ꥩ䓂</w:t>
      </w:r>
      <w:r>
        <w:rPr/>
        <w:t>⡡</w:t>
      </w:r>
      <w:r>
        <w:rPr/>
        <w:t>穆싂㣂㴹쉄㥡싂仂㝉䳂뭨啷怱柂䯂摬</w:t>
      </w:r>
      <w:r>
        <w:rPr/>
        <w:t>ꥃ</w:t>
      </w:r>
      <w:r>
        <w:rPr/>
        <w:t>깮⨫㠻伯㨳䍴칔慸桹쎘ㅂ竂湃灪瑊轣䐴숊梮䵏杵哂㐶䥮別쉆ꍤ嚮䵇关慇毂䪩⩾⬣깃</w:t>
      </w:r>
      <w:r>
        <w:rPr/>
        <w:t>꥓</w:t>
      </w:r>
      <w:r>
        <w:rPr/>
        <w:t>Ⳃ⎡</w:t>
      </w:r>
      <w:r>
        <w:rPr/>
        <w:t>セ氨䑈썘쵶</w:t>
      </w:r>
      <w:r>
        <w:rPr/>
        <w:t>ꕎ⩫</w:t>
      </w:r>
      <w:r>
        <w:rPr/>
        <w:t>熮牍♘䮩ꌺ煋</w:t>
      </w:r>
      <w:r>
        <w:rPr/>
        <w:t>⢬</w:t>
      </w:r>
      <w:r>
        <w:rPr/>
        <w:t>㭵愵㉩哂㙳痂界⺩♲䣂ぴ時祥辏太┪⩶汔佶숬浺滂쌪辥卟숻杗칌▮昹쉸㶩卸슿</w:t>
      </w:r>
      <w:r>
        <w:rPr/>
        <w:t>ꥆ</w:t>
      </w:r>
      <w:r>
        <w:rPr/>
        <w:t>噸㜵㙾嫂患倽슮弻깞䡵䈨쎮牘슱㡏⑑祀⭈䩂穄⎮猱䔣㩑碩䩸悡噣摪숣싂疡繤橅䅇㣍䱍⤺偃恦燂繷䝞숪싂䊮쉐⑴⬳呣컂⛂敃䵖䕫쉲㕘转繉깸丣杦㦩稦㔹毂噑玣⨥圽渷⨲具䕗囍祭癒쉸㐱⹸浴ガ楊債딻幘슩姂⨻㉧걘쌥썉顔</w:t>
      </w:r>
      <w:r>
        <w:rPr/>
        <w:t>⡧♅</w:t>
      </w:r>
      <w:r>
        <w:rPr/>
        <w:t>ꕮ</w:t>
      </w:r>
      <w:r>
        <w:rPr/>
        <w:t>숨거䱷䄵景㭗⹰䉒㋎ꍣ凂ぷꍦ숷兟䩑毂䛂쉈伪㈯此焷炮뼱ㅎ噮칇⍈㵸䟂䩧畭攭杈</w:t>
      </w:r>
      <w:r>
        <w:rPr/>
        <w:t>꧃</w:t>
      </w:r>
      <w:r>
        <w:rPr/>
        <w:t>墻ꥶ䰰쵰係栺槂䝌挷楰䉊䭄䁮晱갬㩱縪汶眻哎ꌩ䤸쎬뭄쉷컂깰</w:t>
      </w:r>
      <w:r>
        <w:rPr/>
        <w:t>Ⱡ</w:t>
      </w:r>
      <w:r>
        <w:rPr/>
        <w:t>礥瀣䐰쉘⨲䣂睾</w:t>
      </w:r>
      <w:r>
        <w:rPr/>
        <w:t>ꖿ</w:t>
      </w:r>
      <w:r>
        <w:rPr/>
        <w:t>略쉫숶㇂刵夺玿晖绂ꌩ칷也⾩刭祇頺睊ㅣ녩偡攳숦太時矎㇂禿숩ㅕ恹쉨갨㥅卖딯묭◍稵噬</w:t>
      </w:r>
      <w:r>
        <w:rPr/>
        <w:t>ꕑ</w:t>
      </w:r>
      <w:r>
        <w:rPr/>
        <w:t>ꥫꌦ歎坍焫ꍦ갦숫㴰싂偏䨯夯套总䣃畞㤳♄츫䱷戶垮乮牭辏쉐䔽걓숣㗂</w:t>
      </w:r>
      <w:r>
        <w:rPr/>
        <w:t>⡐</w:t>
      </w:r>
      <w:r>
        <w:rPr/>
        <w:t>䱚幩䛍卒슩␩䩲乔쉺埂䡊㴥䍗娹奃㝏쉐と싂쉕橖啅⬩⥯숹</w:t>
      </w:r>
      <w:r>
        <w:rPr/>
        <w:t>꧂</w:t>
      </w:r>
      <w:r>
        <w:rPr/>
        <w:t>嚩슏쉲㡣娱</w:t>
      </w:r>
      <w:r>
        <w:rPr/>
        <w:t>ⷍ</w:t>
      </w:r>
      <w:r>
        <w:rPr/>
        <w:t>熬쉧숷㤲䧂窡啧䱦牺稬縫卲䄱暣剔疱噒治呴樰䐸甶䄽칹숹䶻顅堹噷㗃䩎䯂㜭䟂㥙땮⩅偹㘭䛂쉳慃䜷ꍣ琵穏氽ꄻ䓂숴㐽</w:t>
      </w:r>
      <w:r>
        <w:rPr/>
        <w:t>ⱬ</w:t>
      </w:r>
      <w:r>
        <w:rPr/>
        <w:t>㔹쉲涡슱㪥〥填䮿录䙤쉖潕顰⭮</w:t>
      </w:r>
      <w:r>
        <w:rPr/>
        <w:t>ⰵ</w:t>
      </w:r>
      <w:r>
        <w:rPr/>
        <w:t>䋂</w:t>
      </w:r>
      <w:r>
        <w:rPr/>
        <w:t>ꕊ</w:t>
      </w:r>
      <w:r>
        <w:rPr/>
        <w:t>ꍩ㉮䤤嗂ꥴ珎燂弴坰ꌻ楲뭁帽畇싂⸪䶬獞櫂㐽坾぀ꥧ쉆⌷䨴㤰橦⿂ꍅ쏂啮䙟㙎湦㍊㮻幪⨳㥶睳䉹깮䓂걑ꥳ椩汀恫摐</w:t>
      </w:r>
      <w:r>
        <w:rPr/>
        <w:t>⡯</w:t>
      </w:r>
      <w:r>
        <w:rPr/>
        <w:t>㡞㟎⩤䪘捭焭싂惂숭⍗뗍䮏煓䬺㠲</w:t>
      </w:r>
      <w:r>
        <w:rPr/>
        <w:t>⡋</w:t>
      </w:r>
      <w:r>
        <w:rPr/>
        <w:t>㭱쉕뽖漶恍꤮쵁㶡⩤㉔썡搦⪏坷吩䥺ꍠ╢</w:t>
      </w:r>
      <w:r>
        <w:rPr/>
        <w:t>ꤺ</w:t>
      </w:r>
      <w:r>
        <w:rPr/>
        <w:t>숥塚旂倥⨩숩</w:t>
      </w:r>
      <w:r>
        <w:rPr/>
        <w:t>ꦻ</w:t>
      </w:r>
      <w:r>
        <w:rPr/>
        <w:t>淂⥧䩨㌳獙깭唊쉴㤭ꄭ숳⍒숥ꄩ녴♋숻扎⩹杂励䕾搨䚱濂㭰形㙩僂⭾㖮녗歑㒥묪쵴䵡晣轆╌㥊㴮穤昱幖抣勂烂쉊厩땤꥖싂䠴乞楙㘮辣䭾繅吪潘쉊숪支碩汒戲乀뼸ꆵ椣쉖䌨</w:t>
      </w:r>
      <w:r>
        <w:rPr/>
        <w:t>ꕊ</w:t>
      </w:r>
      <w:r>
        <w:rPr/>
        <w:t>ꇂ塃祧⒩걓㭑晦싂䙃慕숭⯍擂啁吳奇淂Ⓝꥱ䞱椮䭥㭙</w:t>
      </w:r>
      <w:r>
        <w:rPr/>
        <w:t>ꖘ</w:t>
      </w:r>
      <w:r>
        <w:rPr/>
        <w:t>䠮嘫呔熩㮡㕲繧䵏戤䉧⏂싂稱坷⩕䕸ㅆ캩䖩㘻쉭䵇瘺轆䴻숨浱奭쉄</w:t>
      </w:r>
      <w:r>
        <w:rPr/>
        <w:t>ꕲ</w:t>
      </w:r>
      <w:r>
        <w:rPr/>
        <w:t>슬輷䥡䌮싍뽟秂㭸煇䍓숺쉔と稻かꅥ㙟숹坖楎䝇䵏䴮猥ꥹ䶱㮩迂䉵쉙㤤窘䟂츻겿撘㑒䡩䍲ま欵쵚偳⍔枘䭮뮱ꍢ竂㩈쵌䫂䕱㠮䱞弪幧癨牵</w:t>
      </w:r>
      <w:r>
        <w:rPr/>
        <w:t>⢡</w:t>
      </w:r>
      <w:r>
        <w:rPr/>
        <w:t>元䉣칁敍䅺㉵⽥ꍪ캮쉓倭숹潥泂┵椰㑦橇ꏂ녇爥塧旂䯂뼵祹扫䀮献夫싂娥㈯喿칈捵䌵忂矂</w:t>
      </w:r>
      <w:r>
        <w:rPr/>
        <w:t>ꤰ</w:t>
      </w:r>
      <w:r>
        <w:rPr/>
        <w:t>微⿂媥썎⩴㛂憵</w:t>
      </w:r>
      <w:r>
        <w:rPr/>
        <w:t>ⰺ</w:t>
      </w:r>
      <w:r>
        <w:rPr/>
        <w:t>䚬쉨彸⼵秎</w:t>
      </w:r>
      <w:r>
        <w:rPr/>
        <w:t>ꥋ</w:t>
      </w:r>
      <w:r>
        <w:rPr/>
        <w:t>攭쉢㗂쉠싂</w:t>
      </w:r>
      <w:r>
        <w:rPr/>
        <w:t>ꗂ</w:t>
      </w:r>
      <w:r>
        <w:rPr/>
        <w:t>地䷍쉭掵侱㍸䭎䂩⭫煫晊䴳䉩䳃汮汯䨣䤮咮㩕畎싂佪顭깐⪣㩋䄦⽍묪⒮컂슡⭸帥璮唰⥎┲䘱扭⬯쏍嘪㐮平䑶劘穠灅猱⌭湀昱怩쉀쉖⬱숣䥔䬥䵵⤤剹剞ꏂま슘櫂場婣숸⎥敖硥㧂牎쉙䝖슩乭</w:t>
      </w:r>
      <w:r>
        <w:rPr/>
        <w:t>Ⱙ♅</w:t>
      </w:r>
      <w:r>
        <w:rPr/>
        <w:t>땹扣䢵췍</w:t>
      </w:r>
      <w:r>
        <w:rPr/>
        <w:t>ꤸ</w:t>
      </w:r>
      <w:r>
        <w:rPr/>
        <w:t>顫绍䍀㑮쉉㙉쉑婷</w:t>
      </w:r>
      <w:r>
        <w:rPr/>
        <w:t>ⶡ</w:t>
      </w:r>
      <w:r>
        <w:rPr/>
        <w:t>숪煺쵬穗⴫竎깐⩾䢥渴䝧</w:t>
      </w:r>
      <w:r>
        <w:rPr/>
        <w:t>⡄</w:t>
      </w:r>
      <w:r>
        <w:rPr/>
        <w:t>洴慌칱⻍㊘⿂䊏偣辡煍偭挹亏㥥䮬沩쉔礪䥁楐䅕ヂ暬䩢淃磂㙹涏櫂堪微硺繷문幣爸䈪녑硤ꎿ曂亡扠㦘썇</w:t>
      </w:r>
      <w:r>
        <w:rPr/>
        <w:t>ꤲ</w:t>
      </w:r>
      <w:r>
        <w:rPr/>
        <w:t>쎡渮慔埍栺辩숽┮橤숰</w:t>
      </w:r>
      <w:r>
        <w:rPr/>
        <w:t>ⵡ</w:t>
      </w:r>
      <w:r>
        <w:rPr/>
        <w:t>偯㉮치朻⽞恫슩</w:t>
      </w:r>
      <w:r>
        <w:rPr/>
        <w:t>ⴱ</w:t>
      </w:r>
      <w:r>
        <w:rPr/>
        <w:t>쉋싂娸㍞⦩⦮쉀䉌敠쉘涡桭窿⥵쉳怩灍浂捳港忂</w:t>
      </w:r>
      <w:r>
        <w:rPr/>
        <w:t>ꤺ</w:t>
      </w:r>
      <w:r>
        <w:rPr/>
        <w:t>㎩䉩㊬敮딺⍒땭㤫䈺ꇂ☰걆飍</w:t>
      </w:r>
      <w:r>
        <w:rPr/>
        <w:t>Ⳃ</w:t>
      </w:r>
      <w:r>
        <w:rPr/>
        <w:t>㵹颬淃䔲䅔琴瑃炬췂味</w:t>
      </w:r>
      <w:r>
        <w:rPr/>
        <w:t>ꤩ</w:t>
      </w:r>
      <w:r>
        <w:rPr/>
        <w:t>爴䙋熘넻㩠滎慊㋂캘䁌䝱你㉫榥䯂⹲幮発㭧札숸⍗䍘숪斥쵳㵯㍶璩㧂彗䵤⌱济츳⭐숻䄮㜦㑋枿姂狃穆ꍥ浥␽싂묊</w:t>
      </w:r>
      <w:r>
        <w:rPr/>
        <w:t>⡉</w:t>
      </w:r>
      <w:r>
        <w:rPr/>
        <w:t>䠪䝂㢮㠭题</w:t>
      </w:r>
      <w:r>
        <w:rPr/>
        <w:t>ꔮ</w:t>
      </w:r>
      <w:r>
        <w:rPr/>
        <w:t>〹⭹䡰</w:t>
      </w:r>
      <w:r>
        <w:rPr/>
        <w:t>ꔳ</w:t>
      </w:r>
      <w:r>
        <w:rPr/>
        <w:t>⡠</w:t>
      </w:r>
      <w:r>
        <w:rPr/>
        <w:t>燂</w:t>
      </w:r>
      <w:r>
        <w:rPr/>
        <w:t>⣂⯂</w:t>
      </w:r>
      <w:r>
        <w:rPr/>
        <w:t>䔯木⬪⽭䱳辩啤繙檵⭆䴳庩䀻⥎㣂⭗䕀䐶㮮楺깦슬秂轉㡖潆숨㡴㔥晔슩⑚灖䫂쉍싂</w:t>
      </w:r>
      <w:r>
        <w:rPr/>
        <w:t>⡤</w:t>
      </w:r>
      <w:r>
        <w:rPr/>
        <w:t>个</w:t>
      </w:r>
      <w:r>
        <w:rPr/>
        <w:t>꧍⥘</w:t>
      </w:r>
      <w:r>
        <w:rPr/>
        <w:t>䑚쉀㴹爲⫂쉬丨儽뮵䩈㎩朥㍙㧎䕎盂쉋</w:t>
      </w:r>
      <w:r>
        <w:rPr/>
        <w:t>⢣⏂</w:t>
      </w:r>
      <w:r>
        <w:rPr/>
        <w:t>沬弲珍坬呋㑅浪㈹㑖썮숥堬</w:t>
      </w:r>
      <w:r>
        <w:rPr/>
        <w:t>⡌</w:t>
      </w:r>
      <w:r>
        <w:rPr/>
        <w:t>扤䙘㣃</w:t>
      </w:r>
      <w:r>
        <w:rPr/>
        <w:t>ꦬ⍫⍰</w:t>
      </w:r>
      <w:r>
        <w:rPr/>
        <w:t>㵐</w:t>
      </w:r>
      <w:r>
        <w:rPr/>
        <w:t>ⷂ</w:t>
      </w:r>
      <w:r>
        <w:rPr/>
        <w:t>礮싂怷칶쉏祁猭浯渻竍쉃⩁盂䀬䋂癟䕓䧂䄰ꥬ</w:t>
      </w:r>
      <w:r>
        <w:rPr/>
        <w:t>ⲡ</w:t>
      </w:r>
      <w:r>
        <w:rPr/>
        <w:t>杷㝗摠弦긹疵悥娮싂쉪烂侘슻㪿㛍啅뽒뾿⑘剦㩋桅㭖畁卌쉱廍</w:t>
      </w:r>
      <w:r>
        <w:rPr/>
        <w:t>⡭</w:t>
      </w:r>
      <w:r>
        <w:rPr/>
        <w:t>쉡䴩匪児辣믂쉮싂㋂⼪쌻睶淂䡈札㕄☸㦱걦㍴깷쉣碡깐䃎儲灴梬偾⾮桊䩲ㅔ䖏㔭炻懂숤⩸浾슩䍩⽷䁑걮쉌䝋ꍕ⩧晑㭅⼰슩㮿ꥰ䜰ꍄ㐨氪쉏㌲戽䏂氥佀恞䭱</w:t>
      </w:r>
      <w:r>
        <w:rPr/>
        <w:t>Ⱬ┤</w:t>
      </w:r>
      <w:r>
        <w:rPr/>
        <w:t>匹慢䷃䙁䂥䕚㉎䮬幂嫂</w:t>
      </w:r>
      <w:r>
        <w:rPr/>
        <w:t>ⱊ꥾</w:t>
      </w:r>
      <w:r>
        <w:rPr/>
        <w:t>䬺旎䥙기塹截뽵繨䏂쉥䴵䑠㌨楀쉰亵烂싂汙曂䰸䍶㩠敩睨䵂剥ꎿㄶ쵯쉌쉒穾晴栣쉑嚥뿎䈳抏桒뼽⺥晲癘䳂䙵汲㍩䙪庣뾡쉡呁쉁⻂숶橕䓂㥊噤丱飂亣믂㝳싍㩒쵗泂㡀祴唽恕呔恬⑐玵䙘杣슩쏂榱橔䁷珂㜰숵䴽杧ㄽ쵆縹歚昽䞬㭰倬繑슩㘩䆣燃䭳쉘磎▻⍧䘰海晲嫃뭎䕅猽物嘪呕轹䉭⨮싂儭坤挬䛂獶⸪ꏂ楷塑㤮䑈㦻䵠畱┬쉄势䉎窵</w:t>
      </w:r>
      <w:r>
        <w:rPr/>
        <w:t>Ⱙ</w:t>
      </w:r>
      <w:r>
        <w:rPr/>
        <w:t>浙摖瑹䂏ꆱ欪瑩卫</w:t>
      </w:r>
      <w:r>
        <w:rPr/>
        <w:t>Ɐ</w:t>
      </w:r>
      <w:r>
        <w:rPr/>
        <w:t>喱촤槂瀤爴剺娯碥䅤囂囂촪┨嚣楏砹湕呱䤯䍲녂㮥쉖啙녾⨫浭☪㙱攭䉹⹧䎻⥫㩴杆⫂矂恵</w:t>
      </w:r>
      <w:r>
        <w:rPr/>
        <w:t>Ⱓ</w:t>
      </w:r>
      <w:r>
        <w:rPr/>
        <w:t>㒣</w:t>
      </w:r>
      <w:r>
        <w:rPr/>
        <w:t>⠯</w:t>
      </w:r>
      <w:r>
        <w:rPr/>
        <w:t>䳂晍悿呎捪怫噳쉦췂参杪朥ぶ쵵䄵眬㏃䡇穐㎻娻䬷쏂⥇戫灬칩쵧숭㍨嗂㌵刹쉃䙚㞻䑯㠣福┲桧奶⑺轙⩧뭕㚿癸嘭믍䑦楥庥⑏ꏂ戶繕땎狎浀</w:t>
      </w:r>
      <w:r>
        <w:rPr/>
        <w:t>⠣</w:t>
      </w:r>
      <w:r>
        <w:rPr/>
        <w:t>䑱晸䱧</w:t>
      </w:r>
      <w:r>
        <w:rPr/>
        <w:t>ⰱ</w:t>
      </w:r>
      <w:r>
        <w:rPr/>
        <w:t>㵂㤱杶煉昨䗂ㅁ擂㤨⭎穆䉋⩂樳</w:t>
      </w:r>
      <w:r>
        <w:rPr/>
        <w:t>ꕭ</w:t>
      </w:r>
      <w:r>
        <w:rPr/>
        <w:t>に剰㖬睙繢䗂䁄</w:t>
      </w:r>
      <w:r>
        <w:rPr/>
        <w:t>ⱶ</w:t>
      </w:r>
      <w:r>
        <w:rPr/>
        <w:t>깔㕌眴乐ꄣ䨊뽀쉚睪䙀揂渥⹣⴨⨪㙷顡䉡딲쉍ご䮵㩺</w:t>
      </w:r>
      <w:r>
        <w:rPr/>
        <w:t>ꕙ⩷</w:t>
      </w:r>
      <w:r>
        <w:rPr/>
        <w:t>䅍浞䐩⥸穴橯쉃棂湀ㅌ颮䃍싂欽쉵⏂つ繣녆兟</w:t>
      </w:r>
      <w:r>
        <w:rPr/>
        <w:t>⠷</w:t>
      </w:r>
      <w:r>
        <w:rPr/>
        <w:t>儲顪頮쉩偶㵐쉩瑦⩊싂㧂</w:t>
      </w:r>
      <w:r>
        <w:rPr/>
        <w:t>ꕒ⍭ꥌ</w:t>
      </w:r>
      <w:r>
        <w:rPr/>
        <w:t>㴣椹䥓츴쉢䕍</w:t>
      </w:r>
      <w:r>
        <w:rPr/>
        <w:t>ⳍ</w:t>
      </w:r>
      <w:r>
        <w:rPr/>
        <w:t>楡ꥭ㠣⿂숽恫截殬獟ꇃ쉢燂㩕䍮垻欰煈睖쉎濎</w:t>
      </w:r>
      <w:r>
        <w:rPr/>
        <w:t>ⴺ</w:t>
      </w:r>
      <w:r>
        <w:rPr/>
        <w:t>녠楄쵴㢩⥄奒치帩扮쉄桁弬䩋깱楤怺쉠晹㖬㣂瘲拂弯昬惃㯂婃♙竂沬ꥧ楗顑걦⥙と</w:t>
      </w:r>
      <w:r>
        <w:rPr/>
        <w:t>ⰲ</w:t>
      </w:r>
      <w:r>
        <w:rPr/>
        <w:t>捾뭠쌸畬猴堪⿂甹暩녫쉂徱쉑♅ぢ떵䐹婠参䉹轅慳䓂㑏⥩</w:t>
      </w:r>
      <w:r>
        <w:rPr/>
        <w:t>Ⳃ</w:t>
      </w:r>
      <w:r>
        <w:rPr/>
        <w:t>䭓侥洲걚뭣</w:t>
      </w:r>
      <w:r>
        <w:rPr/>
        <w:t>ⱚ②</w:t>
      </w:r>
      <w:r>
        <w:rPr/>
        <w:t>䤤쉴敄꥔砥捴摫</w:t>
      </w:r>
      <w:r>
        <w:rPr/>
        <w:t>ꔨ</w:t>
      </w:r>
      <w:r>
        <w:rPr/>
        <w:t>泎卫녎㍵ㄪ吨긩儶䛂䭨偍ꅖ瘵吤摺䱁飂쉚䲣此⺩壂⌣幄깰绂䠴Ⓧ쉨쉊䁔轩䡚摢圤来뽸卭汆䢩</w:t>
      </w:r>
      <w:r>
        <w:rPr/>
        <w:t>ⵑ</w:t>
      </w:r>
      <w:r>
        <w:rPr/>
        <w:t>潈帹긩癶⨮숹擂⪥潨䖡䞘䇂</w:t>
      </w:r>
      <w:r>
        <w:rPr/>
        <w:t>ⱎ</w:t>
      </w:r>
      <w:r>
        <w:rPr/>
        <w:t>揎㈸氽싂⎬쵶㜱㢱쉾手硢㫍쉤䒩쉴䁰晑塋䄸㝂䩌ꍴ换拃摶䩑硋䷂⮱䌽挳瑊㯂놵</w:t>
      </w:r>
      <w:r>
        <w:rPr/>
        <w:t>ⴹ</w:t>
      </w:r>
      <w:r>
        <w:rPr/>
        <w:t>捵福槂恭䕰㜪兲㍁歄⌥問㥦磂瀨摕⩫浇穱</w:t>
      </w:r>
      <w:r>
        <w:rPr/>
        <w:t>ꕯ</w:t>
      </w:r>
      <w:r>
        <w:rPr/>
        <w:t>묯䫂瑋癀쉦숶⭲숨䵐㜸桬㬯컂擂⍀ꏍ摫做癖杘戴恣彗쵾⑟</w:t>
      </w:r>
      <w:r>
        <w:rPr/>
        <w:t>ⵘ</w:t>
      </w:r>
      <w:r>
        <w:rPr/>
        <w:t>䈪</w:t>
      </w:r>
      <w:r>
        <w:rPr/>
        <w:t>ⰸ</w:t>
      </w:r>
      <w:r>
        <w:rPr/>
        <w:t>䵙楒ぐ쉢ㅏ䑶쉗㷂㗂爸中暣㍈뽥扄</w:t>
      </w:r>
      <w:r>
        <w:rPr/>
        <w:t>ꕴ</w:t>
      </w:r>
      <w:r>
        <w:rPr/>
        <w:t>媿㡒깁偖昹嘸瑯䡞땺䉌灇䔤겏㉡䑍䡚晣쉔썕</w:t>
      </w:r>
      <w:r>
        <w:rPr/>
        <w:t>⡳</w:t>
      </w:r>
      <w:r>
        <w:rPr/>
        <w:t>楍쎻⸱祭뿂啾渮⹢桎</w:t>
      </w:r>
      <w:r>
        <w:rPr/>
        <w:t>ꤳⵒ</w:t>
      </w:r>
      <w:r>
        <w:rPr/>
        <w:t>㍓珂呂</w:t>
      </w:r>
      <w:r>
        <w:rPr/>
        <w:t>ꤲ</w:t>
      </w:r>
      <w:r>
        <w:rPr/>
        <w:t>칩杋䭡瑵딨㦥朮姂슩㕓⍙䩷┶䄭⹐唵洨싂桭揂䝱</w:t>
      </w:r>
      <w:r>
        <w:rPr/>
        <w:t>ⶮ</w:t>
      </w:r>
      <w:r>
        <w:rPr/>
        <w:t>埂쉬䏂㫂爹㑖⽲⥀挰ヂ則偾䴨♩哂摳ꌣ⧂渮</w:t>
      </w:r>
      <w:r>
        <w:rPr/>
        <w:t>꧂</w:t>
      </w:r>
      <w:r>
        <w:rPr/>
        <w:t>싂城⵩숫┴꤮渰◎怬䁸瓂숲獣た⤴⩑䕱ぱ⍌쉵杺棂ꄦ㐱橙㍳婀彨㷍㙩땸䝀惂ꄴ䜣╣</w:t>
      </w:r>
      <w:r>
        <w:rPr/>
        <w:t>⠮</w:t>
      </w:r>
      <w:r>
        <w:rPr/>
        <w:t>㭟쉦⭞숨♄䰷体㚵╌牑灋湦汷쌩匣杓숨숫♷妘妵㵕묺녘떘熵</w:t>
      </w:r>
      <w:r>
        <w:rPr/>
        <w:t>ꥌ</w:t>
      </w:r>
      <w:r>
        <w:rPr/>
        <w:t>戴枮ꥰ硘䥴⥈긪㕰걫創⥇杗껂긫⨶祕㡎⸹</w:t>
      </w:r>
      <w:r>
        <w:rPr/>
        <w:t>⡇</w:t>
      </w:r>
      <w:r>
        <w:rPr/>
        <w:t>ꥢ㵯匯牃㓃겱숸</w:t>
      </w:r>
      <w:r>
        <w:rPr/>
        <w:t>ⷂ</w:t>
      </w:r>
      <w:r>
        <w:rPr/>
        <w:t>伪唭숨堣㈱御╞墘䅏槍皥</w:t>
      </w:r>
      <w:r>
        <w:rPr/>
        <w:t>ꔥ</w:t>
      </w:r>
      <w:r>
        <w:rPr/>
        <w:t>숻⨥⸴ꍔ䄺睕걵歇㥖㐶杖⩶⽾뽍ㅌ䰬쉴⑲㩗䠊╸⤴劮恕啍䂏쵉獨囂慎䕅슩懍㍀㋃䥰㵌癌䆻␰</w:t>
      </w:r>
      <w:r>
        <w:rPr/>
        <w:t>ꥑ</w:t>
      </w:r>
      <w:r>
        <w:rPr/>
        <w:t>渴挩䕙┰剧晒䭹伺傩㋂㘵䑋曂䳂슻</w:t>
      </w:r>
      <w:r>
        <w:rPr/>
        <w:t>ꗂ</w:t>
      </w:r>
      <w:r>
        <w:rPr/>
        <w:t>쵟妬ꄷ栬⑪쉊仍侣穪䛂ꥨ㑤⤭汳갦故㭦㔯灐摕硫璏昲⩷땺瘸版㝒슿쉓颵䜯</w:t>
      </w:r>
      <w:r>
        <w:rPr/>
        <w:t>ⱀ</w:t>
      </w:r>
      <w:r>
        <w:rPr/>
        <w:t>穦〶⎵⍱㙒숩祔썮쌪⺻⍁潶䊡㠴⩒个</w:t>
      </w:r>
      <w:r>
        <w:rPr/>
        <w:t>⡣</w:t>
      </w:r>
      <w:r>
        <w:rPr/>
        <w:t>㍵</w:t>
      </w:r>
      <w:r>
        <w:rPr/>
        <w:t>ꔷ⑩</w:t>
      </w:r>
      <w:r>
        <w:rPr/>
        <w:t>걙玬䟂污㙳䯂䊡뭈嫂숯婔忂뮱幍묹숭戲Ⓜ䬻㑶书吪묤쉭偧싂搨⨴焪幪〶ぷ뭫え</w:t>
      </w:r>
      <w:r>
        <w:rPr/>
        <w:t>ⱬ</w:t>
      </w:r>
      <w:r>
        <w:rPr/>
        <w:t>䅾썏䬨浪懂칸䵥啘쉍갫圹깓㉹烂㡘恳煂건</w:t>
      </w:r>
      <w:r>
        <w:rPr/>
        <w:t>Ⳃ</w:t>
      </w:r>
      <w:r>
        <w:rPr/>
        <w:t>慦㜰♡⸸䴶쉰</w:t>
      </w:r>
      <w:r>
        <w:rPr/>
        <w:t>ꥏ</w:t>
      </w:r>
      <w:r>
        <w:rPr/>
        <w:t>䋂垩㖵㑓</w:t>
      </w:r>
      <w:r>
        <w:rPr/>
        <w:t>⠶</w:t>
      </w:r>
      <w:r>
        <w:rPr/>
        <w:t>瘱焩狂汆㬴ꅞ惂輯䉙숲䇂灋ꅴ㡕䥵圹슩⸳쉌噶숵晁⩐狂⫂棂氲쉳汘捈捤䭦う㭚火慉侩栬ꍙ碬稽╘呁䳂</w:t>
      </w:r>
      <w:r>
        <w:rPr/>
        <w:t>ꥐ</w:t>
      </w:r>
      <w:r>
        <w:rPr/>
        <w:t>ꎘ剎</w:t>
      </w:r>
      <w:r>
        <w:rPr/>
        <w:t>ⵗ</w:t>
      </w:r>
      <w:r>
        <w:rPr/>
        <w:t>奺뮬⍪쉸⹶</w:t>
      </w:r>
      <w:r>
        <w:rPr/>
        <w:t>ꕗ</w:t>
      </w:r>
      <w:r>
        <w:rPr/>
        <w:t>⡂</w:t>
      </w:r>
      <w:r>
        <w:rPr/>
        <w:t>㙂捳䙦㑖䌫땮轔⨲濂슻橍⩶䍺㝳䏂䤷</w:t>
      </w:r>
      <w:r>
        <w:rPr/>
        <w:t>ꕋ␸</w:t>
      </w:r>
      <w:r>
        <w:rPr/>
        <w:t>漺⭢䟍牁㜰썋숳䍔䅞戨轢参깤啠㡆䄰䍵橘㐺斿</w:t>
      </w:r>
      <w:r>
        <w:rPr/>
        <w:t>ꤶ</w:t>
      </w:r>
      <w:r>
        <w:rPr/>
        <w:t>䝘䙺⩗偱影딭儸娮㚱숴痂彏䲬</w:t>
      </w:r>
      <w:r>
        <w:rPr/>
        <w:t>ꔨ⹲</w:t>
      </w:r>
      <w:r>
        <w:rPr/>
        <w:t>睺䩮ꇎ䙨獩쉸栲㊩顖⻂㤸쌽싂焯潇☷⑃窵䠫疩䁘깔捴㑒</w:t>
      </w:r>
      <w:r>
        <w:rPr/>
        <w:t>ꥇ</w:t>
      </w:r>
      <w:r>
        <w:rPr/>
        <w:t>ꥭ摺䃍䬵奋䭩獠⦵㏍꧎牳쵭</w:t>
      </w:r>
      <w:r>
        <w:rPr/>
        <w:t>ⱨ</w:t>
      </w:r>
      <w:r>
        <w:rPr/>
        <w:t>奏弪⹆疿숮偧〨氱捳녇煦⧂印ㄻ㩷㡤⮥剡䑎⬦杴⪣偮䑾畡斮쉤乨䨫♷癠⼦䴽⚘捬䁲䜭浧潥㝒</w:t>
      </w:r>
      <w:r>
        <w:rPr/>
        <w:t>Ⱡ</w:t>
      </w:r>
      <w:r>
        <w:rPr/>
        <w:t>〪潶</w:t>
      </w:r>
      <w:r>
        <w:rPr/>
        <w:t>ꥆ</w:t>
      </w:r>
      <w:r>
        <w:rPr/>
        <w:t>楟捄捞㘻机㇂倻싂穒㝔㑴䁇䴻癓</w:t>
      </w:r>
      <w:r>
        <w:rPr/>
        <w:t>ꗂ</w:t>
      </w:r>
      <w:r>
        <w:rPr/>
        <w:t>祸㑙倶侩圹元쉢扊仍</w:t>
      </w:r>
      <w:r>
        <w:rPr/>
        <w:t>⡡</w:t>
      </w:r>
      <w:r>
        <w:rPr/>
        <w:t>澵</w:t>
      </w:r>
      <w:r>
        <w:rPr/>
        <w:t>ꤪ</w:t>
      </w:r>
      <w:r>
        <w:rPr/>
        <w:t>楦㍩⹆輩稹㐻녆癮搫颮䆻숶쉆䀸䝙ㅵ殱禘䷍怰䭭挮㉐쉄噶䅫伸輹ꇂ湑⩮噘䥺辡楢䴶牾癪㝥䱙㨱䙱凃䢘畫슡컂帥佤</w:t>
      </w:r>
      <w:r>
        <w:rPr/>
        <w:t>⡌</w:t>
      </w:r>
      <w:r>
        <w:rPr/>
        <w:t>坾乏ꥺ슬潞뾩偟뇂免䝧瀸㌯䙷</w:t>
      </w:r>
      <w:r>
        <w:rPr/>
        <w:t>ⷂ</w:t>
      </w:r>
      <w:r>
        <w:rPr/>
        <w:t>灎⵫슬⾮䑍杩㙲轐曂걞䍦輣摥患⥖侻숭䭸穇䑌䋂㡰牤揂⌲癱㯂ギ㩀⭪䯂䦘檣〉♅䘰坪㞥桸徣Ⓝ⩥㍶幎禡기㜪汆剈㭣乮습晢潒潳쉣儣䄺序昲祹⼯뭋佒凂䔤㡤슩䱒깾䍧楙灘⼊癁뿂쉭쉐敷珂彬砫쉭湭쉚</w:t>
      </w:r>
      <w:r>
        <w:rPr/>
        <w:t>ꥊ</w:t>
      </w:r>
      <w:r>
        <w:rPr/>
        <w:t>㕅䠹㥗쉺㡒熥넱쵎쌪迂䚬幇문䍮檱硯橑숬繗䡡娹⨻㭘넦䙂凂칯㙘睷쉥㛂䑺껂䅘楀㐤⵵慬坷⥦견䉷⤶佱穬䍎拍淂噒弬婇㣎숴偡딸㏂斏㑐歠</w:t>
      </w:r>
      <w:r>
        <w:rPr/>
        <w:t>ⵦ</w:t>
      </w:r>
      <w:r>
        <w:rPr/>
        <w:t>圯㘸灆㫂䁍䵗뽆</w:t>
      </w:r>
      <w:r>
        <w:rPr/>
        <w:t>Ⱜ</w:t>
      </w:r>
      <w:r>
        <w:rPr/>
        <w:t>愻㕢惂쉎⺻⺥晟唰</w:t>
      </w:r>
      <w:r>
        <w:rPr/>
        <w:t>⡰</w:t>
      </w:r>
      <w:r>
        <w:rPr/>
        <w:t>쌨㵇煳䋂婟旎輹牕扸㩅䷂⍣坩뼦ꍡ䈱⩠牌乀㙷䰯䌱砪쉓쉃檻〬䊵瑅㢥㔲䱱딶</w:t>
      </w:r>
      <w:r>
        <w:rPr/>
        <w:t>ⶥ</w:t>
      </w:r>
      <w:r>
        <w:rPr/>
        <w:t>晶摷幎╄玩츣걹Ⓜ㩙偀汅䁮瑃</w:t>
      </w:r>
      <w:r>
        <w:rPr/>
        <w:t>ⲣ</w:t>
      </w:r>
      <w:r>
        <w:rPr/>
        <w:t>噷⏍垮禬㚩慹䡬由繗</w:t>
      </w:r>
      <w:r>
        <w:rPr/>
        <w:t>ꤣ</w:t>
      </w:r>
      <w:r>
        <w:rPr/>
        <w:t>汩깃縺捫㌨⥷녒夯癣⸹恙皿䍤䩦</w:t>
      </w:r>
      <w:r>
        <w:rPr/>
        <w:t>ꕔ</w:t>
      </w:r>
      <w:r>
        <w:rPr/>
        <w:t>㘻獣穟䠷캮䩒桔決뽖썔娭愷扮⤦꤮癟㐲轩땢湥䠫ꎬ偔곂⻂ꄫ⻂쉥毂꺏췃眳䥉恘烂䛂灲牦剗뼭쉫⩁⩋䍀利狂个</w:t>
      </w:r>
      <w:r>
        <w:rPr/>
        <w:t>ꕨ</w:t>
      </w:r>
      <w:r>
        <w:rPr/>
        <w:t>棂瓂㉭㝧쉩쉢䨩㤺硟ㄣ穔䜫牭⫂䭞㘰獁弳⨸恫䅔暏㕅繹䅸朦亵淂剫뭉獁믍微〱㜫캘믂䭷庘晀畊슣⸪썮普㈰䙫쉡칸䟂桩숵쉊䥶⌰愽椯頦燃䠶彺Ⓜꎿ썬㘺ꅘ⍲</w:t>
      </w:r>
      <w:r>
        <w:rPr/>
        <w:t>ꗎ</w:t>
      </w:r>
      <w:r>
        <w:rPr/>
        <w:t>䤭</w:t>
      </w:r>
      <w:r>
        <w:rPr/>
        <w:t>ꔭ</w:t>
      </w:r>
      <w:r>
        <w:rPr/>
        <w:t>ꆬ喻堹卉瘵剨㔷溩ꥧ中</w:t>
      </w:r>
      <w:r>
        <w:rPr/>
        <w:t>ⱚ</w:t>
      </w:r>
      <w:r>
        <w:rPr/>
        <w:t>ⵞ</w:t>
      </w:r>
      <w:r>
        <w:rPr/>
        <w:t>濂칀䐷洪䎩犣⻂柂ぺ勂慁䪱㮬</w:t>
      </w:r>
      <w:r>
        <w:rPr/>
        <w:t>⡨</w:t>
      </w:r>
      <w:r>
        <w:rPr/>
        <w:t>幆汕碏뼶䅹⹁偟⻂ぇ㙷ꥺ䤫牥㴭䍹쉏䖥⽎湃⮿</w:t>
      </w:r>
      <w:r>
        <w:rPr/>
        <w:t>ꤰ</w:t>
      </w:r>
      <w:r>
        <w:rPr/>
        <w:t>㵡昺</w:t>
      </w:r>
      <w:r>
        <w:rPr/>
        <w:t>⠺⨭⪿⥆</w:t>
      </w:r>
      <w:r>
        <w:rPr/>
        <w:t>癱堹㖿䪘쉸㵌桶㬱㝬颣숴摣⩹佐轫唲숶啄斘츦㠻离␪⽇</w:t>
      </w:r>
      <w:r>
        <w:rPr/>
        <w:t>ⱟ</w:t>
      </w:r>
      <w:r>
        <w:rPr/>
        <w:t>㵸⬶싂뮬⏍뇍숩敔爱⥰绎廎촪吱啺슮䀵䱁奥頯吲怲迎ꎿ</w:t>
      </w:r>
      <w:r>
        <w:rPr/>
        <w:t>ⱌ</w:t>
      </w:r>
      <w:r>
        <w:rPr/>
        <w:t>扂䪮呉为䧎灚쉐쉕扢䅚䵆歫协쉳ꌵ刬晱⵶䪩奁朽㵩</w:t>
      </w:r>
      <w:r>
        <w:rPr/>
        <w:t>ꕆ</w:t>
      </w:r>
      <w:r>
        <w:rPr/>
        <w:t>祸걁輱䅦卯㩊噇未뾵⻂頱</w:t>
      </w:r>
      <w:r>
        <w:rPr/>
        <w:t>⡞</w:t>
      </w:r>
      <w:r>
        <w:rPr/>
        <w:t>佊噣┷嘴灪瞮䶱あ╟㈤⩤㷂쉰쉫㕴</w:t>
      </w:r>
      <w:r>
        <w:rPr/>
        <w:t>ꔮ</w:t>
      </w:r>
      <w:r>
        <w:rPr/>
        <w:t>㟂噈獺捖曂㢡깴眩긶姂㕡⩮抩潡</w:t>
      </w:r>
      <w:r>
        <w:rPr/>
        <w:t>ꕴ</w:t>
      </w:r>
      <w:r>
        <w:rPr/>
        <w:t>嘰杊噯䙩㛂㷂싂睊⵸쉎㶏䰭</w:t>
      </w:r>
      <w:r>
        <w:rPr/>
        <w:t>ꥅ⨴</w:t>
      </w:r>
      <w:r>
        <w:rPr/>
        <w:t>䖏繞挱奵⩅彮碬ぞ㋂䡳東㕢嚵䱙䵂䄤숸橇秂⏂㣂硲</w:t>
      </w:r>
      <w:r>
        <w:rPr/>
        <w:t>ⰽ</w:t>
      </w:r>
      <w:r>
        <w:rPr/>
        <w:t>䁧쉥噱歔䱯淂痂쉏参䗎숨洦╋池杏頨䃂輳갲⭕侱쉟扺㜤录瀊썂⑈澿뿂䭋꥾㵸稨輺♓倥㥋爫昭␺㥊煮⸰顾棂瀹㝳扫洹㩬幢庻啢⨨䨻䕱䗂婊硄慊⪥䮥䩅떏碮瓂媩没愵桨㌦獧匪믂潳␭场녩䡇㙳㘬뿂倥汁</w:t>
      </w:r>
      <w:r>
        <w:rPr/>
        <w:t>ꦣ</w:t>
      </w:r>
      <w:r>
        <w:rPr/>
        <w:t>䝌佨</w:t>
      </w:r>
      <w:r>
        <w:rPr/>
        <w:t>ꤱ</w:t>
      </w:r>
      <w:r>
        <w:rPr/>
        <w:t>㍕ꅟ愰㡟䑵挥嚘갵</w:t>
      </w:r>
      <w:r>
        <w:rPr/>
        <w:t>⣂</w:t>
      </w:r>
      <w:r>
        <w:rPr/>
        <w:t>玱漨睘</w:t>
      </w:r>
      <w:r>
        <w:rPr/>
        <w:t>ꤰ</w:t>
      </w:r>
      <w:r>
        <w:rPr/>
        <w:t>渲摒㑣煹硙奡兠橳獮焫</w:t>
      </w:r>
      <w:r>
        <w:rPr/>
        <w:t>ⷎ</w:t>
      </w:r>
      <w:r>
        <w:rPr/>
        <w:t>妩쉙癅䵑亱勂䉖啰坭츨슩䭇쉳쉠⶿兑쉇慞泂呋ꅊ橪숸⚩塘墏녶㷂殱狂⩺⭩칃ꅶ盂⩵숺穂☤⭵䉀䩩⺏䁣䲥⻂噙숪塍갣冥㙃卫噘輥掿㭈ꌪ匸〽秎칃㭨䱎쉯꥖㥊⩦㈫ㆮ쉕琥㍥♟⻂涻⍈窬숦습䕁뽤뼫玿䉀壂繍䮿奚ㅪ꺿䍭걘八散桪</w:t>
      </w:r>
      <w:r>
        <w:rPr/>
        <w:t>ⱔ</w:t>
      </w:r>
      <w:r>
        <w:rPr/>
        <w:t>䵬⍁拂녫唰呰䲿컃⬦㢻걯城䡱숹⩖匩噭漦␯畱㵆㙬䅾㝅⭎숴ꍚ</w:t>
      </w:r>
      <w:r>
        <w:rPr/>
        <w:t>⡥⒡Ⓜ</w:t>
      </w:r>
      <w:r>
        <w:rPr/>
        <w:t>兮䝡숴坖⌳㡀顶㉪剗䍪㉔奮⺻</w:t>
      </w:r>
      <w:r>
        <w:rPr/>
        <w:t>ⱘ</w:t>
      </w:r>
      <w:r>
        <w:rPr/>
        <w:t>쉦쌻サ䱀䡑⥴刨싂긭柂彆㵆숹息玱㬽싂戶촥⑸⸱䮏繺版塁</w:t>
      </w:r>
      <w:r>
        <w:rPr/>
        <w:t>꧂</w:t>
      </w:r>
      <w:r>
        <w:rPr/>
        <w:t>圪⍌쉱⭀䖵柂哂쉪칚싃纵㤯弪幮偟础㥘⩺쵗ꇂ皩쉖佭쉸䉅ꍑㄣ⭹ㅨ</w:t>
      </w:r>
      <w:r>
        <w:rPr/>
        <w:t>⡯</w:t>
      </w:r>
      <w:r>
        <w:rPr/>
        <w:t>哂쏂</w:t>
      </w:r>
      <w:r>
        <w:rPr/>
        <w:t>ⴣ</w:t>
      </w:r>
      <w:r>
        <w:rPr/>
        <w:t>縵䵬</w:t>
      </w:r>
      <w:r>
        <w:rPr/>
        <w:t>Ⱚ</w:t>
      </w:r>
      <w:r>
        <w:rPr/>
        <w:t>撩㌻䕰煞䴳ㅾ쉅沱쌪练⍙쉯ꅰ奂䁬畒땷쉞슻녞숫偋捀猷棂颮湲깖爽仂浓㭏䍦컂䰪庵問繇劻两䓂쉹숻썣숸攽毂쉚슏盂劮⵬治禘녤쉕嫍쵺䵕飂쉃㜣꺘䈦뼴绂숤䑕繵䄪</w:t>
      </w:r>
      <w:r>
        <w:rPr/>
        <w:t>ⵯ</w:t>
      </w:r>
      <w:r>
        <w:rPr/>
        <w:t>潲◂䌪縻瀪슘硄㥖䆬⨬祹瑚䤺</w:t>
      </w:r>
      <w:r>
        <w:rPr/>
        <w:t>꧂</w:t>
      </w:r>
      <w:r>
        <w:rPr/>
        <w:t>刹硭い癍䨯迂㙤걎湃䵆䝩㖬</w:t>
      </w:r>
      <w:r>
        <w:rPr/>
        <w:t>ꔺ</w:t>
      </w:r>
      <w:r>
        <w:rPr/>
        <w:t>剉㉷쉆慚晤䤻报䦻걞</w:t>
      </w:r>
      <w:r>
        <w:rPr/>
        <w:t>⡉</w:t>
      </w:r>
      <w:r>
        <w:rPr/>
        <w:t>䜶갣쉎㦵頭啙㙗卹噱熮쉰繊츶䑣⥲쉳䩐偠꥞奒⺣姃匷슿祊쏂庿漭䅹ㅚ輷쉺뗎믂⫂眳䝤쉒쵶倱兙ꍣ㕰䉋슥ㅴ</w:t>
      </w:r>
      <w:r>
        <w:rPr/>
        <w:t>⡩</w:t>
      </w:r>
      <w:r>
        <w:rPr/>
        <w:t>栩湂䵭顇畒京⌥</w:t>
      </w:r>
      <w:r>
        <w:rPr/>
        <w:t>ꥒ╵</w:t>
      </w:r>
      <w:r>
        <w:rPr/>
        <w:t>橠㞣器挹꺮ꏂ썴伽䩮쉑咵췂佰䶿⽾</w:t>
      </w:r>
      <w:r>
        <w:rPr/>
        <w:t>ꤨ</w:t>
      </w:r>
      <w:r>
        <w:rPr/>
        <w:t>䨪묪㋂㵦橑</w:t>
      </w:r>
      <w:r>
        <w:rPr/>
        <w:t>ⲿ</w:t>
      </w:r>
      <w:r>
        <w:rPr/>
        <w:t>㋍䰰걞숴昳啉体뾱瑯迂⴦幰땢䙒</w:t>
      </w:r>
      <w:r>
        <w:rPr/>
        <w:t>ꖵ</w:t>
      </w:r>
      <w:r>
        <w:rPr/>
        <w:t>뽅擂䵖頥硇彂츴な樣⍵숯㠱곂⩓喩딱⍏涬ꅒ㷂氊䷎뽒忂䋂轮噤</w:t>
      </w:r>
      <w:r>
        <w:rPr/>
        <w:t>⢱</w:t>
      </w:r>
      <w:r>
        <w:rPr/>
        <w:t>㥾䅗⑓Ⓜ圸㖘녁뽸儣䗂溱別ꍍ㉴奱桴呏䃂쉤⨯ꄤ〭␮ꥴ婵ꅹ求칡瓃㌶뽪牢畠␻⎬梱䘰쉾乓扷㑩睦塣哂朦捭깆◂䨻㬳旂뗃䅕汈瑠泂汈㭅╹䨹䱓⽥弰䨽澿䊩⸩畏ㅀ彧㕍㡄娽汘瘶딶</w:t>
      </w:r>
      <w:r>
        <w:rPr/>
        <w:t>ꥏ</w:t>
      </w:r>
      <w:r>
        <w:rPr/>
        <w:t>煫䉀♠奡</w:t>
      </w:r>
      <w:r>
        <w:rPr/>
        <w:t>ꕲ</w:t>
      </w:r>
      <w:r>
        <w:rPr/>
        <w:t>㜷关债␽呞㦏䮿싂㕀</w:t>
      </w:r>
      <w:r>
        <w:rPr/>
        <w:t>⠬</w:t>
      </w:r>
      <w:r>
        <w:rPr/>
        <w:t>汵</w:t>
      </w:r>
      <w:r>
        <w:rPr/>
        <w:t>⡊</w:t>
      </w:r>
      <w:r>
        <w:rPr/>
        <w:t>쵰乀칢矂㭕㨰ㅾ輶숩擂쉟惃긶䰸쉡㎿椱⌭䬪⤭牞</w:t>
      </w:r>
      <w:r>
        <w:rPr/>
        <w:t>ꕺ</w:t>
      </w:r>
      <w:r>
        <w:rPr/>
        <w:t>ㄦ⌱䩌卣뭓䓂⽄䵩灱欦敾쉬⤩匰걸え晆㥩朩本傥⎏き䢮슡䄵</w:t>
      </w:r>
      <w:r>
        <w:rPr/>
        <w:t>ꗍ⹑</w:t>
      </w:r>
      <w:r>
        <w:rPr/>
        <w:t>嚿䡺儶</w:t>
      </w:r>
      <w:r>
        <w:rPr/>
        <w:t>ꕢ</w:t>
      </w:r>
      <w:r>
        <w:rPr/>
        <w:t>秃爲⩌捌⹔㵮</w:t>
      </w:r>
      <w:r>
        <w:rPr/>
        <w:t>⠭</w:t>
      </w:r>
      <w:r>
        <w:rPr/>
        <w:t>問⍘⎵䉈때쉣欩偎挹쉳䁫⑃촹捗습婐숤╳⥫녞咥뽏녺瞱뽭搣哂䵨彆㝶〈숰恙眰卦</w:t>
      </w:r>
      <w:r>
        <w:rPr/>
        <w:t>⣂</w:t>
      </w:r>
      <w:r>
        <w:rPr/>
        <w:t>机㊡佑橢䩞┳쌶痂캮硓殮㙈췂⛂썌㨫煾䅚</w:t>
      </w:r>
      <w:r>
        <w:rPr/>
        <w:t>ꤨ</w:t>
      </w:r>
      <w:r>
        <w:rPr/>
        <w:t>㕸幞曂㡶潚晒</w:t>
      </w:r>
      <w:r>
        <w:rPr/>
        <w:t>ꖏ</w:t>
      </w:r>
      <w:r>
        <w:rPr/>
        <w:t>佐䍕⴪佯欣楍⚱狃䷂뼤半놏</w:t>
      </w:r>
      <w:r>
        <w:rPr/>
        <w:t>ꔥ</w:t>
      </w:r>
      <w:r>
        <w:rPr/>
        <w:t>摍毂싂뭵싂⦡♸ꍥ䑥䰬㧂折額㧂㑎쉪슩甥转⹁㩚が⽃执ꅀ摚倨</w:t>
      </w:r>
      <w:r>
        <w:rPr/>
        <w:t>⡕</w:t>
      </w:r>
      <w:r>
        <w:rPr/>
        <w:t>ꦣ</w:t>
      </w:r>
      <w:r>
        <w:rPr/>
        <w:t>㘳灴</w:t>
      </w:r>
      <w:r>
        <w:rPr/>
        <w:t>꧂</w:t>
      </w:r>
      <w:r>
        <w:rPr/>
        <w:t>杆</w:t>
      </w:r>
      <w:r>
        <w:rPr/>
        <w:t>⣂</w:t>
      </w:r>
      <w:r>
        <w:rPr/>
        <w:t>伩</w:t>
      </w:r>
      <w:r>
        <w:rPr/>
        <w:t>⡥</w:t>
      </w:r>
      <w:r>
        <w:rPr/>
        <w:t>勂欷㭂뗃橚硯佮싎슿뽌㇂</w:t>
      </w:r>
      <w:r>
        <w:rPr/>
        <w:t>ⵓ</w:t>
      </w:r>
      <w:r>
        <w:rPr/>
        <w:t>珂即䙘旂歅㤭</w:t>
      </w:r>
      <w:r>
        <w:rPr/>
        <w:t>⡏</w:t>
      </w:r>
      <w:r>
        <w:rPr/>
        <w:t>䂩汈䅆⭆渫㩷갣伽䵪</w:t>
      </w:r>
    </w:p>
    <w:p>
      <w:pPr>
        <w:pStyle w:val="PreformattedText"/>
        <w:bidi w:val="0"/>
        <w:spacing w:before="0" w:after="0"/>
        <w:jc w:val="left"/>
        <w:rPr/>
      </w:pPr>
      <w:r>
        <w:rPr/>
        <w:t>殬摱믂䕫卬㩱쉠⭉┱ㅧ穂</w:t>
      </w:r>
      <w:r>
        <w:rPr/>
        <w:t>Ⳃ</w:t>
      </w:r>
      <w:r>
        <w:rPr/>
        <w:t>ネ櫂⬽ㄳ湌潙惂㨤숱攤扗</w:t>
      </w:r>
      <w:r>
        <w:rPr/>
        <w:t>ꥏ</w:t>
      </w:r>
      <w:r>
        <w:rPr/>
        <w:t>썬㐪辏扈</w:t>
      </w:r>
      <w:r>
        <w:rPr/>
        <w:t>ⶥ□</w:t>
      </w:r>
      <w:r>
        <w:rPr/>
        <w:t>咩煷놩瀥䉃䐨顬撱</w:t>
      </w:r>
      <w:r>
        <w:rPr/>
        <w:t>ⵗ</w:t>
      </w:r>
      <w:r>
        <w:rPr/>
        <w:t>奓券쉚䞻樰但睮扉㞣⾩癢䰮ꍮ⥒쉭䋂睠嘸쉂슿䅅ㄻ呒㔪睪慓塬쉖㴥슱칰汄燂</w:t>
      </w:r>
      <w:r>
        <w:rPr/>
        <w:t>ⱁ</w:t>
      </w:r>
      <w:r>
        <w:rPr/>
        <w:t>搴㯂䵠깂걎傣偨昣礹婊硯␯坄┥쉨</w:t>
      </w:r>
      <w:r>
        <w:rPr/>
        <w:t>ⱒ</w:t>
      </w:r>
      <w:r>
        <w:rPr/>
        <w:t>礫恁挭␹幰䈮쉕浗煄</w:t>
      </w:r>
      <w:r>
        <w:rPr/>
        <w:t>꤫</w:t>
      </w:r>
      <w:r>
        <w:rPr/>
        <w:t>繯쉃剌札煷놱啇䟂瑣</w:t>
      </w:r>
      <w:r>
        <w:rPr/>
        <w:t>⡊</w:t>
      </w:r>
      <w:r>
        <w:rPr/>
        <w:t>牎㧂숯쉌㣃幵汑炘忎뼮塭㑦忂쉳㥮弬䷂⹕썫⪘㡁⑂⏍煋㑹칄䔰</w:t>
      </w:r>
      <w:r>
        <w:rPr/>
        <w:t>ꤤ</w:t>
      </w:r>
      <w:r>
        <w:rPr/>
        <w:t>䐦枿奯惂㡗哂䇂畂䕔㝙칇㌭䊱㑢㝞⍂䈹帵♸ꌺ묹畫懂奯噺⑀♰㈲䝍䥍娴촭塁呢⽶椦眤兪瀬</w:t>
      </w:r>
      <w:r>
        <w:rPr/>
        <w:t>ꥏ</w:t>
      </w:r>
      <w:r>
        <w:rPr/>
        <w:t>伣斘㵵싂㵦䡊뾏䃂墘䮩䀯⩧⬶䛂扺档礹㇂曃摖硃쉮䵠ꍴ䈺㕪</w:t>
      </w:r>
      <w:r>
        <w:rPr/>
        <w:t>ⰷ</w:t>
      </w:r>
      <w:r>
        <w:rPr/>
        <w:t>冡塌び쌰圦㢵帊桚い顏碩䏂</w:t>
      </w:r>
      <w:r>
        <w:rPr/>
        <w:t>⣂⹱</w:t>
      </w:r>
      <w:r>
        <w:rPr/>
        <w:t>硷䍘畯㯂乴㢩拂瑩칧儴䚏䱒欪⩀㋂䮮䬵딮畁놱㉉火凂쉕㶵㤩畨쵗</w:t>
      </w:r>
      <w:r>
        <w:rPr/>
        <w:t>Ⳃ</w:t>
      </w:r>
      <w:r>
        <w:rPr/>
        <w:t>偨涿煡</w:t>
      </w:r>
      <w:r>
        <w:rPr/>
        <w:t>ꥅ</w:t>
      </w:r>
      <w:r>
        <w:rPr/>
        <w:t>㙳썡婺䃂璩</w:t>
      </w:r>
      <w:r>
        <w:rPr/>
        <w:t>ꥑ</w:t>
      </w:r>
      <w:r>
        <w:rPr/>
        <w:t>숽쉋㐣滂漤</w:t>
      </w:r>
      <w:r>
        <w:rPr/>
        <w:t>ꔻ</w:t>
      </w:r>
      <w:r>
        <w:rPr/>
        <w:t>剢嘦㕪沮坏摓⪩轉ꅤ吰瘦슻떬싂先␥춬桮쉏㕣⩭係睅쉕硫伤硍</w:t>
      </w:r>
      <w:r>
        <w:rPr/>
        <w:t>꧂</w:t>
      </w:r>
      <w:r>
        <w:rPr/>
        <w:t>㈴⚘輵⹩싎呌䵯䄣砻뾱⹃㥣쉞礣奄</w:t>
      </w:r>
      <w:r>
        <w:rPr/>
        <w:t>ⱌ</w:t>
      </w:r>
      <w:r>
        <w:rPr/>
        <w:t>婠걡</w:t>
      </w:r>
      <w:r>
        <w:rPr/>
        <w:t>꧂⑏</w:t>
      </w:r>
      <w:r>
        <w:rPr/>
        <w:t>꺣♯㩰硂䥷ꅗ걞䡱䍄뮘㪻戶㙁</w:t>
      </w:r>
      <w:r>
        <w:rPr/>
        <w:t>ꕚꔸ</w:t>
      </w:r>
      <w:r>
        <w:rPr/>
        <w:t>潪占懂◃</w:t>
      </w:r>
      <w:r>
        <w:rPr/>
        <w:t>ⶱ</w:t>
      </w:r>
      <w:r>
        <w:rPr/>
        <w:t>杣뿂歄縭꺩縦摯啅ꅰ갺㌯㕲㉠乱坐㐩┪憱뼤⻂쉩琦䩵䠹쉖村煟堦슡灓䨯숱긪乔淃츲☻呗䭫坬椶ꍂぴ牙컂ꥨ뭓썰杆䝓歳䩖숰䥤漰稻橃떏숨拂埂歇␩㥗</w:t>
      </w:r>
      <w:r>
        <w:rPr/>
        <w:t>ꔦ</w:t>
      </w:r>
      <w:r>
        <w:rPr/>
        <w:t>婦䥄煓恵䡄䙑숽썕⽄禮働漸眫晚ꅞ㜵䡠亣皣䊥㇂쉱樴㥇幕〳劣扐榣塧啲癄偙偷䙌㧂碬쉥仂⪬㎏뇎⪩捴쉠쉴깨竂䅀쉶壂瑓辩䝡깞䜻⾻⛂桹⭮䋂换슬⨵圣礦太掩乌獲쉥湮䐴䉔긫쉊猱쉮ㄱ煷뭳걭東㖻朤塯ケ⽏⪻梩圪㉞⨦瑊但췂欹□栩</w:t>
      </w:r>
      <w:r>
        <w:rPr/>
        <w:t>ꦣ</w:t>
      </w:r>
      <w:r>
        <w:rPr/>
        <w:t>楶澘ꅭ爬</w:t>
      </w:r>
      <w:r>
        <w:rPr/>
        <w:t>ꕷ</w:t>
      </w:r>
      <w:r>
        <w:rPr/>
        <w:t>싃坋떩甹䁏樸䃍瞡쌬믂皬溥⭧뭄噖䐯儹㝨묫顙㤬⩦帹</w:t>
      </w:r>
      <w:r>
        <w:rPr/>
        <w:t>꧂⤶</w:t>
      </w:r>
      <w:r>
        <w:rPr/>
        <w:t>㩉嫂쉊䤳䑑旂燍䩑촸깲칹幈搫碵㜬숤䙎摟縪祂䱂欴䶣瑡甫䥁丨䜩䉈南弪帤嫂쉞桢⤷⴪灪从䍗쉤䡊䉨⨰싂扞㢏⩮祭긶⭙瘤슥悩䄫쉲</w:t>
      </w:r>
      <w:r>
        <w:rPr/>
        <w:t>ꤩ꥓</w:t>
      </w:r>
      <w:r>
        <w:rPr/>
        <w:t>圱奆値슬顾쉸捶㡁半乤⥃椪㑅뭄繹䩬숥獆쉞彪浦䍚㜱玩쉟晟䘥⭢⭵〬獗兙㕡쉥쌪⵷쉩母䕲䍞쉵☤伪숤䍇椤⬤猴扲獺窵挴睉㭉쉯斬繳</w:t>
      </w:r>
      <w:r>
        <w:rPr/>
        <w:t>ⴤ</w:t>
      </w:r>
      <w:r>
        <w:rPr/>
        <w:t>캏⽐넫塈ㆡ婍ꅪ쵧亩㕌⤶嘪쉇硷㕦쏂刵䁴䐰䀥縮㝉넳땾勂姂⩧␶奢쉞㓂㠬呸爳㗂쉧㨦⑘㌤桓湤㩂牉䱠磍䙸</w:t>
      </w:r>
      <w:r>
        <w:rPr/>
        <w:t>꧂</w:t>
      </w:r>
      <w:r>
        <w:rPr/>
        <w:t>Ⲯ</w:t>
      </w:r>
      <w:r>
        <w:rPr/>
        <w:t>怦④䆿帱啈瘥⽟狂⭷に䝹</w:t>
      </w:r>
      <w:r>
        <w:rPr/>
        <w:t>ꥁ</w:t>
      </w:r>
      <w:r>
        <w:rPr/>
        <w:t>倷</w:t>
      </w:r>
      <w:r>
        <w:rPr/>
        <w:t>⡱</w:t>
      </w:r>
      <w:r>
        <w:rPr/>
        <w:t>썩䨩쌨僂忂</w:t>
      </w:r>
      <w:r>
        <w:rPr/>
        <w:t>Ⱙ</w:t>
      </w:r>
      <w:r>
        <w:rPr/>
        <w:t>慍⧂爩쉙⥠瞩㥆싍숽㈷獷欶昊滂쉴䧂楲쵞椸슩澏秂桳䀸쉴쉒漽뭄㜥愪㕫뮮썹㏂页睓剄䍭┴껂〻穞㕊塅嫂塁䵲杞㉊攷쉠캬䤩焣姎⭕</w:t>
      </w:r>
      <w:r>
        <w:rPr/>
        <w:t>ⴳ⥵</w:t>
      </w:r>
      <w:r>
        <w:rPr/>
        <w:t>媏</w:t>
      </w:r>
      <w:r>
        <w:rPr/>
        <w:t>ꤲ</w:t>
      </w:r>
      <w:r>
        <w:rPr/>
        <w:t>슘䙶採⍵ꅒ땁䣂뼽䳂㊩숪䵗弪ꍲ估汉㫂깢礥㑣懎⑚睆⻃棎炩⫂</w:t>
      </w:r>
      <w:r>
        <w:rPr/>
        <w:t>ꦿ</w:t>
      </w:r>
      <w:r>
        <w:rPr/>
        <w:t>㋂䶬쉩⸭瑆䵂坭䭔쉾싂넶䝐ꄲ杋猺쉕剅쉠䝡䥵땾兏㢏煹쉸⑏쉋歗桴婪弥쉀灹䍮</w:t>
      </w:r>
      <w:r>
        <w:rPr/>
        <w:t>ꕃ</w:t>
      </w:r>
      <w:r>
        <w:rPr/>
        <w:t>䑱쉴並䡕嫂ꥡ潔䏂摪秂燂</w:t>
      </w:r>
      <w:r>
        <w:rPr/>
        <w:t>⠵</w:t>
      </w:r>
      <w:r>
        <w:rPr/>
        <w:t>숴关뭋싂䁡頦㞥㭲</w:t>
      </w:r>
      <w:r>
        <w:rPr/>
        <w:t>ꤵ</w:t>
      </w:r>
      <w:r>
        <w:rPr/>
        <w:t>쌲</w:t>
      </w:r>
      <w:r>
        <w:rPr/>
        <w:t>ⵢ</w:t>
      </w:r>
      <w:r>
        <w:rPr/>
        <w:t>䑥슱䃂쉐灰쵟爦珂猱㡮⩨㭨穪夭䱪㜻晇桕㔽振滂び汬䏂漮</w:t>
      </w:r>
      <w:r>
        <w:rPr/>
        <w:t>ⵟ</w:t>
      </w:r>
      <w:r>
        <w:rPr/>
        <w:t>椵쵰▮㥨汴㘥頹听䣍丩樨㑣搨䜩湆䷂刬♈</w:t>
      </w:r>
      <w:r>
        <w:rPr/>
        <w:t>ꕤ</w:t>
      </w:r>
      <w:r>
        <w:rPr/>
        <w:t>猶㨱⨨카쉔ꅵ弪櫂夸▵弭⨱⒏惂㙈┯晾干숫璮ꅚ䈤⍖橍⸮琳넴心╯</w:t>
      </w:r>
      <w:r>
        <w:rPr/>
        <w:t>⢩</w:t>
      </w:r>
      <w:r>
        <w:rPr/>
        <w:t>祉䱩珂庵浨幑뭘厘㨣㑞걔㋃䠰繱䷂Ⓜ슿쉷ꍐ넸極㍍䛂で洳䥮朲繮ㅖ㓂</w:t>
      </w:r>
      <w:r>
        <w:rPr/>
        <w:t>ꤹ</w:t>
      </w:r>
      <w:r>
        <w:rPr/>
        <w:t>ㅕ接猯㢮縰뮥剢싂䁔썷㵸弥숹恄硫奧呄뿎息挫纣⩹恤灗䊥攺繓䵅東栳슣䬥껂䥇갴</w:t>
      </w:r>
      <w:r>
        <w:rPr/>
        <w:t>⡪</w:t>
      </w:r>
      <w:r>
        <w:rPr/>
        <w:t>歴⩥烂丵涏㐩땪圪촪⩵츸䡌숸</w:t>
      </w:r>
      <w:r>
        <w:rPr/>
        <w:t>ꤪ⏍</w:t>
      </w:r>
      <w:r>
        <w:rPr/>
        <w:t>䙳僂싂⫂噓噫㭤潺㠯䁸䧂㉾坢曃⺡긤桱飂⽁⩶搸㴨揎䣂⪵弪婙⥓毂</w:t>
      </w:r>
      <w:r>
        <w:rPr/>
        <w:t>ⷂ</w:t>
      </w:r>
      <w:r>
        <w:rPr/>
        <w:t>彋壂땖䐣숪ぬ䡧恺╢爪숳⩩祁딽⬺圭㕢♚숴⹔殘㭀䝬갲䭮湵⭥㍁⭥狂砩摓歋頮╭슮獯潐싂쎮</w:t>
      </w:r>
      <w:r>
        <w:rPr/>
        <w:t>ꦩ</w:t>
      </w:r>
      <w:r>
        <w:rPr/>
        <w:t>⼵繗썓슣嚿獎稷슘♭⬶쉟丯兖潮瀶䵟䩈昹䄶</w:t>
      </w:r>
      <w:r>
        <w:rPr/>
        <w:t>ⵗ</w:t>
      </w:r>
      <w:r>
        <w:rPr/>
        <w:t>顸偦䌮⎩뼺煴䵙畹偉♾歟쉣㐴祠㨴ㄳ楸幒拎⛂⦿獭䥲辻磂噶䅫杯</w:t>
      </w:r>
      <w:r>
        <w:rPr/>
        <w:t>⠸</w:t>
      </w:r>
      <w:r>
        <w:rPr/>
        <w:t>轞冘슡거</w:t>
      </w:r>
      <w:r>
        <w:rPr/>
        <w:t>ꤸ</w:t>
      </w:r>
      <w:r>
        <w:rPr/>
        <w:t>쉎㋎䴯呰싂亵뽬䭾⨪弹䥅ꥦ㤨䍙埂榿斱</w:t>
      </w:r>
      <w:r>
        <w:rPr/>
        <w:t>⢡</w:t>
      </w:r>
      <w:r>
        <w:rPr/>
        <w:t>䡉䔺ꍂ椴㙟뽷쉌眯䢩儥㬪匯⩳㙯獶氳</w:t>
      </w:r>
      <w:r>
        <w:rPr/>
        <w:t>Ⱬ⩅</w:t>
      </w:r>
      <w:r>
        <w:rPr/>
        <w:t>偞咻⩕㈭䩸倣ꍴ</w:t>
      </w:r>
      <w:r>
        <w:rPr/>
        <w:t>ⱓ</w:t>
      </w:r>
      <w:r>
        <w:rPr/>
        <w:t>恘숩栤䙰㘱㥍嫂쉏湁㭠넳ㅅ噒佯぀䱶땭䗂䤫䭕牪轶䲩㷂婃畕뿂噳幭浓瀪㌫ꌨ䙈琪╘⽸䤩㉙塗楥畠䥺⏂ㅭ田㉪쉢啎䥁畊쎣上㘳礴䉨湩쵺㈬</w:t>
      </w:r>
      <w:r>
        <w:rPr/>
        <w:t>⵰</w:t>
      </w:r>
      <w:r>
        <w:rPr/>
        <w:t>穯呗땪</w:t>
      </w:r>
      <w:r>
        <w:rPr/>
        <w:t>⠤</w:t>
      </w:r>
      <w:r>
        <w:rPr/>
        <w:t>䙮慅こ挷䧂楑ㅟ䱢⍃前浭湠䈸곂깆坬䃂弫呹䭳嗂</w:t>
      </w:r>
      <w:r>
        <w:rPr/>
        <w:t>⣂</w:t>
      </w:r>
      <w:r>
        <w:rPr/>
        <w:t>ㅩ塞䲱哂싂䐴县欴輮庘䨪숪席潚捡䱁</w:t>
      </w:r>
      <w:r>
        <w:rPr/>
        <w:t>⡑</w:t>
      </w:r>
      <w:r>
        <w:rPr/>
        <w:t>头橤飂</w:t>
      </w:r>
      <w:r>
        <w:rPr/>
        <w:t>ꥈ</w:t>
      </w:r>
      <w:r>
        <w:rPr/>
        <w:t>灋〉搥뭣沣뾿皣숻⹀䈲⨽칺潃ꥺ㝠</w:t>
      </w:r>
      <w:r>
        <w:rPr/>
        <w:t>Ⳃ</w:t>
      </w:r>
      <w:r>
        <w:rPr/>
        <w:t>䑳匽ヂ熩䘴睫欪㙰⽨쉴䪻◂杵湬祦깾㜪冱慟淂ꍂ䕥䏂㇂⤴䭳쉁䶩㩁⌭助佨ꥲ湯䡒㑗啱砳塖喘⹯</w:t>
      </w:r>
      <w:r>
        <w:rPr/>
        <w:t>ꔽ</w:t>
      </w:r>
      <w:r>
        <w:rPr/>
        <w:t>⠳</w:t>
      </w:r>
      <w:r>
        <w:rPr/>
        <w:t>ꅧ焹</w:t>
      </w:r>
      <w:r>
        <w:rPr/>
        <w:t>⵰⥰</w:t>
      </w:r>
      <w:r>
        <w:rPr/>
        <w:t>깖㌺ꌶ䊿㝉촯杨湧眬</w:t>
      </w:r>
      <w:r>
        <w:rPr/>
        <w:t>⣂</w:t>
      </w:r>
      <w:r>
        <w:rPr/>
        <w:t>䐳頫⽾땯걩畬壃⑰쉢瀤䁢㬸㤽焷楒嘩Ⓜ녙畱ꥭ啱䟍⹧⨤뽨ꆬ㧂</w:t>
      </w:r>
      <w:r>
        <w:rPr/>
        <w:t>⣎</w:t>
      </w:r>
      <w:r>
        <w:rPr/>
        <w:t>婯庬꥗뽫⪣䞘婠쵣⼲潋⸻뮮㇂䔤㵄痎</w:t>
      </w:r>
      <w:r>
        <w:rPr/>
        <w:t>⣂</w:t>
      </w:r>
      <w:r>
        <w:rPr/>
        <w:t>㥧䇍瑎䫂⩬䟂瑸呬㥫䂻泂╪䬤慖⍺㯂싂</w:t>
      </w:r>
      <w:r>
        <w:rPr/>
        <w:t>꧂</w:t>
      </w:r>
      <w:r>
        <w:rPr/>
        <w:t>㕢딪⸴獔䭾椮眺딮垏慂슡㤣䅷⦱ꎏ侬췂穨㙑⑾㭊扺따䉱浞⤴ꍬ䱪棂쉑䖏㏍橉쉾㥺堨桉䣂枻杵䍚嗂匯朥䵰啮䕾ꏎ㠮枡稵恪猫穧</w:t>
      </w:r>
      <w:r>
        <w:rPr/>
        <w:t>ꥐ</w:t>
      </w:r>
      <w:r>
        <w:rPr/>
        <w:t>䙑⭎쵩恇숭挦쉈瞩㫎璥쉸⎻ꅔ攲幠妮干╏礮㩬䵁숹昩갤㙞圹䱒㠻煪洺⫂㑺췍焩뼰珂礽⼱唦녠晢䠶歅㕠轴촬夥噱쉧쉲䮘䰵摩쉩婖冬噭栭㴸</w:t>
      </w:r>
      <w:r>
        <w:rPr/>
        <w:t>⵰</w:t>
      </w:r>
      <w:r>
        <w:rPr/>
        <w:t>⼷㮏놮縫㒱礨썞䉘㭯䩭숶䘳⮱䢿䈤뇂戹㙉쉓㵷迂兊숷眰㭺</w:t>
      </w:r>
      <w:r>
        <w:rPr/>
        <w:t>ⴰ</w:t>
      </w:r>
      <w:r>
        <w:rPr/>
        <w:t>㡖</w:t>
      </w:r>
      <w:r>
        <w:rPr/>
        <w:t>Ɒ</w:t>
      </w:r>
      <w:r>
        <w:rPr/>
        <w:t>縹⩀汾噣穒</w:t>
      </w:r>
      <w:r>
        <w:rPr/>
        <w:t>ⵡ</w:t>
      </w:r>
      <w:r>
        <w:rPr/>
        <w:t>顟区㩱</w:t>
      </w:r>
      <w:r>
        <w:rPr/>
        <w:t>ꕙ</w:t>
      </w:r>
      <w:r>
        <w:rPr/>
        <w:t>䬶圥⫂呞썥㯂㘱䌸㝅䭭䣂潳떩毃漭묩㍉숨嗍쉶䱦슮뗂嗂㝱싂㡂旍⍈婟ꍺ䶱獭⫂汍쉖䌹쉬㙵⩹㌣㭹頪숰亩뗂乌啪딺硦␪䒵瑢搻媘で⽈橸㥕砮䄬杌</w:t>
      </w:r>
      <w:r>
        <w:rPr/>
        <w:t>ꔨ</w:t>
      </w:r>
      <w:r>
        <w:rPr/>
        <w:t>䉇弱婶塏㥸春婵㔽稤偌⻂ꥥ䜽㮵䝙칔卞땍걟㊩浖쉖凂兟㨤墿塙攺쉸⺵䌮暣䨱싍澮伻㷃녆슻쉋⽱眩썕硡ꍴ兦佋欨矂♧㌶⦩剥䩴接⤴乡</w:t>
      </w:r>
      <w:r>
        <w:rPr/>
        <w:t>⠲</w:t>
      </w:r>
      <w:r>
        <w:rPr/>
        <w:t>幹倨汪啢㍤⵵炮娭姂櫂戵쉹昦슘歚奅淂䜲뽙⺣呅껂⸲싂</w:t>
      </w:r>
      <w:r>
        <w:rPr/>
        <w:t>ꕆ</w:t>
      </w:r>
      <w:r>
        <w:rPr/>
        <w:t>冏昱挪拂䡺싂倨津犵顔㈫쉬㇎┶⭙吷긱녴㝩捹瑨쉳㴊題㞩卭剥䱥㮿䕎顙杏㟂뭫瘦䴣</w:t>
      </w:r>
      <w:r>
        <w:rPr/>
        <w:t>Ⱙ</w:t>
      </w:r>
      <w:r>
        <w:rPr/>
        <w:t>㍏桯煬썵쉀䠣䷂긴塠傻珂䬣㨮颡拂䍋칕⌥㞱坱浀㉲利넯溡䤷楁斣半䧍㨴쌸⭾䱂쉾㥏䞏婋䝗싂迂쉍䆻乘啫⩏⩇㐸漤㕢쉨づ䚏瀰䉓爭쉶</w:t>
      </w:r>
      <w:r>
        <w:rPr/>
        <w:t>ꖱꗂ</w:t>
      </w:r>
      <w:r>
        <w:rPr/>
        <w:t>ꅊ숮獖㔱</w:t>
      </w:r>
      <w:r>
        <w:rPr/>
        <w:t>ⰺ</w:t>
      </w:r>
      <w:r>
        <w:rPr/>
        <w:t>湋檥敫치䘷䵣剭╯䨩䲡⥟㌽匽썎䙑䜵䵸䴭䡑扖瞥斱䍷쉕弳梩䵵䤺庩㭈瀯恌⤳灥乃橗녢坤䣂㟎䄵䗂䱨⍫擂⫂顧湷轹帯⪩橾楀</w:t>
      </w:r>
      <w:r>
        <w:rPr/>
        <w:t>ꕕ</w:t>
      </w:r>
      <w:r>
        <w:rPr/>
        <w:t>쉹瘸䐰湞唨硤</w:t>
      </w:r>
      <w:r>
        <w:rPr/>
        <w:t>ⰴⱖ</w:t>
      </w:r>
      <w:r>
        <w:rPr/>
        <w:t>쉨睈㉍澬朥畯䰬涡杷</w:t>
      </w:r>
      <w:r>
        <w:rPr/>
        <w:t>ⴵ</w:t>
      </w:r>
      <w:r>
        <w:rPr/>
        <w:t>䠭㜪敎뗂眹숴슩橮䍹♁嘮㍅樵倷炏땡根婚뼪擂⚘哎夫䭶깡쉘穪䶩쉸佊䩳쉐圴䝶╃싂㧂쉯ㆿ祳拂䊩ꥺ숩匭</w:t>
      </w:r>
      <w:r>
        <w:rPr/>
        <w:t>ⵠ</w:t>
      </w:r>
      <w:r>
        <w:rPr/>
        <w:t>ヂ䙖卫㝀䅭榏</w:t>
      </w:r>
      <w:r>
        <w:rPr/>
        <w:t>⠮</w:t>
      </w:r>
      <w:r>
        <w:rPr/>
        <w:t>煮㣂㇂♃䌬剋垿八轋攫吣싂䵾䜦뿂曂ꅗ晹</w:t>
      </w:r>
      <w:r>
        <w:rPr/>
        <w:t>ⲱ</w:t>
      </w:r>
      <w:r>
        <w:rPr/>
        <w:t>午⫂䰤〷㩉⼵㍢㩖⭮恡䍮塗곃䘶媻╋抏쉬刬숻ㄥ㑋츣䗂䃂㉁湞쉘彏橒枵獄쉣涏潕䟎颻䋂⭗쵠쉷슡祺焩숸㜲佐㠱摢呦湢喏楆㎬獋戱刲憡婗칕쉈쉹㢘稪湹玬縳垻卆砵䉃ꄪ슿廂싂䈪ㅁ悱摾佫堫晣捐⹓㐸朸⹱穋溿䐯䨯땶㎬匪縩嫍槂坾䊡䉇쉶朻䄤</w:t>
      </w:r>
      <w:r>
        <w:rPr/>
        <w:t>ⵉ</w:t>
      </w:r>
      <w:r>
        <w:rPr/>
        <w:t>商噒䵒擂슻㨵⥑</w:t>
      </w:r>
      <w:r>
        <w:rPr/>
        <w:t>ⵟ</w:t>
      </w:r>
      <w:r>
        <w:rPr/>
        <w:t>掩㑯婥뼱</w:t>
      </w:r>
      <w:r>
        <w:rPr/>
        <w:t>⡐</w:t>
      </w:r>
      <w:r>
        <w:rPr/>
        <w:t>촱쉌䝤彷幉繣䙘쉙뽞別䅰歁ꅩ䭒쵁俎幖氻쉐媏桦牔믂䑎倸楡⪏瑬㞿壂稯깮珂녇㑈㙶㩪쉟冮</w:t>
      </w:r>
      <w:r>
        <w:rPr/>
        <w:t>꤭</w:t>
      </w:r>
      <w:r>
        <w:rPr/>
        <w:t>㉨䩀</w:t>
      </w:r>
      <w:r>
        <w:rPr/>
        <w:t>꧂</w:t>
      </w:r>
      <w:r>
        <w:rPr/>
        <w:t>䀬쉉煄乯䄹㡨窮䁶㈨矂⩊汖㎘뽞㣂椨硗楣⌦ꏃ㔺걠飂싂晶컍が䎡漹窘嚣傿漳砥庮뽬徏㥟쉉ꆻ건唽싂䝖桙⩁</w:t>
      </w:r>
      <w:r>
        <w:rPr/>
        <w:t>ⰸ</w:t>
      </w:r>
      <w:r>
        <w:rPr/>
        <w:t>쉧숪炣䔥卍쉏惂싂汅穮</w:t>
      </w:r>
      <w:r>
        <w:rPr/>
        <w:t>ⱗ</w:t>
      </w:r>
      <w:r>
        <w:rPr/>
        <w:t>쉁副㈭弱圮⬳摩㑗捣㑨樸侥則淂䌻ㄴ頰䥧狂䄥뭂쉐䍵숣ㅆ㭣⑳坅盃吨䶣噩䔦焯䵳깦曂渪頰㈽</w:t>
      </w:r>
      <w:r>
        <w:rPr/>
        <w:t>Ɱ</w:t>
      </w:r>
      <w:r>
        <w:rPr/>
        <w:t>䭯䁞싂熏癕䅾徥樲䦱䵭쉚⍗㵤ꥰ瀰슻穅썘췂숮䬨⍆灀滂䍦䝗轈洶炿呚㨊曎䥨쏍埂뽠⾿漵</w:t>
      </w:r>
      <w:r>
        <w:rPr/>
        <w:t>⡂</w:t>
      </w:r>
      <w:r>
        <w:rPr/>
        <w:t>汋츩㕁쉅⩀瓂㍋塄슥彠余偩䊬㞱⩡뭩嘴珂婩桢戯㵪檱牴⼷䜦㈵昷⹮矎縦噩땕</w:t>
      </w:r>
      <w:r>
        <w:rPr/>
        <w:t>ⵦ</w:t>
      </w:r>
      <w:r>
        <w:rPr/>
        <w:t>祰晷堷⹙䳂睨䬯滂☶ꥭ䐹걫晁啍⼱唤潰⮩彐垡弨報坴暩㛂</w:t>
      </w:r>
      <w:r>
        <w:rPr/>
        <w:t>⠷</w:t>
      </w:r>
      <w:r>
        <w:rPr/>
        <w:t>㭇⥌⩘匹繹⨰樥㷎傻</w:t>
      </w:r>
      <w:r>
        <w:rPr/>
        <w:t>꧂</w:t>
      </w:r>
      <w:r>
        <w:rPr/>
        <w:t>摟㋂獯牏넩奁㉚娳</w:t>
      </w:r>
      <w:r>
        <w:rPr/>
        <w:t>ⵃ</w:t>
      </w:r>
      <w:r>
        <w:rPr/>
        <w:t>ꍠ썷䂬⵳숷䧂녇娨唭䅸㩞ꥵ为廂</w:t>
      </w:r>
      <w:r>
        <w:rPr/>
        <w:t>ꕀ</w:t>
      </w:r>
      <w:r>
        <w:rPr/>
        <w:t>ヂ穨뾥沘婥썹䋍亣☤㵌숫䉢䤣㤣⍈꤮䉠彾</w:t>
      </w:r>
      <w:r>
        <w:rPr/>
        <w:t>ꥍ</w:t>
      </w:r>
      <w:r>
        <w:rPr/>
        <w:t>슿刻䐷乎</w:t>
      </w:r>
      <w:r>
        <w:rPr/>
        <w:t>ⶩ</w:t>
      </w:r>
      <w:r>
        <w:rPr/>
        <w:t>㓂㚡䙨걌껂쉶啹濂恶╢䑤⥦⽈顱䭗伽乢ꆡ挪␣䥬</w:t>
      </w:r>
      <w:r>
        <w:rPr/>
        <w:t>ꔦ</w:t>
      </w:r>
      <w:r>
        <w:rPr/>
        <w:t>뽫哂摍類㔻卶㭺神飂瀲쉀␪慾䊩떿␺슻凂奁⿂猽㠤䐣硠㥇䗂奨ㅨ穠䭖歑⹢愤繱ꥦ⯂珃㭉䙣㤨䶿慈タ眰㐮쉇兔㩣塦䛃用幡</w:t>
      </w:r>
      <w:r>
        <w:rPr/>
        <w:t>ꦬ</w:t>
      </w:r>
      <w:r>
        <w:rPr/>
        <w:t>숮⥷☪㵘睟頶㬨噹繷歟㒩䌴䑹潐╩쵅⥫杄楘塷婖㓂奱瑾磂⹹睈딽⌯攫瘴◂곂쉇問池걧♢꺵㙞䁎洫棂獦⛂김⺩塕⫂䍵轕㍬⽴卆쉃㭯쉃䱳</w:t>
      </w:r>
      <w:r>
        <w:rPr/>
        <w:t>ⵕ</w:t>
      </w:r>
      <w:r>
        <w:rPr/>
        <w:t>瀫沱䤣䑍䚬札⪿縬晹輭㯂ꌸ㵮╦湸䖏쉸䲻습♺ㅞ쉋㙺㙦䳎也㩉捷䣂彎싂囎噊輨凂呎┱네숳㝢</w:t>
      </w:r>
      <w:r>
        <w:rPr/>
        <w:t>ⱹ</w:t>
      </w:r>
      <w:r>
        <w:rPr/>
        <w:t>楶쉮</w:t>
      </w:r>
      <w:r>
        <w:rPr/>
        <w:t>ⴣ</w:t>
      </w:r>
      <w:r>
        <w:rPr/>
        <w:t>숪뭁橣敲僂넮걙䰪挭숮㭗쵅㵉</w:t>
      </w:r>
      <w:r>
        <w:rPr/>
        <w:t>ꔴ</w:t>
      </w:r>
      <w:r>
        <w:rPr/>
        <w:t>㥸쉮枮偱뽩参繲湃頶盂係㕉啞䔭껂⎿䝋</w:t>
      </w:r>
      <w:r>
        <w:rPr/>
        <w:t>ⱳ</w:t>
      </w:r>
      <w:r>
        <w:rPr/>
        <w:t>㊮佐界㥃⩶싂</w:t>
      </w:r>
      <w:r>
        <w:rPr/>
        <w:t>ꥎ</w:t>
      </w:r>
      <w:r>
        <w:rPr/>
        <w:t>滂嘬㵳橢㚣唦츻♑䃂♡䵾潤ꥩ垡㠤攩㉱䟂攷㙠㉙</w:t>
      </w:r>
      <w:r>
        <w:rPr/>
        <w:t>Ⱚ</w:t>
      </w:r>
      <w:r>
        <w:rPr/>
        <w:t>䥨套ꅤ㗂湕쉏䩥䠳⥸浲쉪쉍啶獗測洦뭟㠮㊘扯㌦穕ꅃ欻轺☳㙵潷汶㓂䢬杁椩㥕⥷湪㤺湲</w:t>
      </w:r>
      <w:r>
        <w:rPr/>
        <w:t>Ⱘ</w:t>
      </w:r>
      <w:r>
        <w:rPr/>
        <w:t>㎬♉䙥沮칧╯놩⻂⬵婈轁겡畍쉐恾橏</w:t>
      </w:r>
      <w:r>
        <w:rPr/>
        <w:t>ꤽ</w:t>
      </w:r>
      <w:r>
        <w:rPr/>
        <w:t>ㅏ⥸䥪癫♄偮㉖䒣乫眥颵杀凂쉉奩晟捒礭④쉪ꍳ숫卙睥澿㝬啢ぴ뽤䕒⪥桺敩䜱싂㔶⺿捺쉓睧批煨곂硵ꆘ帪劵冥⼪䘻뼯杕啺⥄债꧎깍係捾冩剈녋⍏</w:t>
      </w:r>
      <w:r>
        <w:rPr/>
        <w:t>ꦵ⍶꤯</w:t>
      </w:r>
      <w:r>
        <w:rPr/>
        <w:t>쉃숣疱湕㤨橗㕑䤳痂⹂〨潪煩塵䡯港弩獅䷍녉긮僂녣㛂촊䌱椲瘺瑆反㩭쉒奸㎻䩸숷戵⹬ꅀꏂㅌ啍欯䙰㵦橵쏂摺卥畒쏂⽣斿児</w:t>
      </w:r>
      <w:r>
        <w:rPr/>
        <w:t>ꥆ</w:t>
      </w:r>
      <w:r>
        <w:rPr/>
        <w:t>䰪䝏辮矂쉪䝒橬捖琵嘲⍵쉄㝚䑖澻晢䲘깳畕碬恳橷扥숤䴥⨨⮏湅硱䝮中땊礬恑啩㭑汷ꥱ</w:t>
      </w:r>
      <w:r>
        <w:rPr/>
        <w:t>ꔵ</w:t>
      </w:r>
      <w:r>
        <w:rPr/>
        <w:t>擂㩭哂吽㑤輺칅縤䥾㴫婙佬啡쉄슿睙濍</w:t>
      </w:r>
      <w:r>
        <w:rPr/>
        <w:t>ꤤ</w:t>
      </w:r>
      <w:r>
        <w:rPr/>
        <w:t>썒</w:t>
      </w:r>
      <w:r>
        <w:rPr/>
        <w:t>ꕺ</w:t>
      </w:r>
      <w:r>
        <w:rPr/>
        <w:t>썴뼰</w:t>
      </w:r>
      <w:r>
        <w:rPr/>
        <w:t>⡾</w:t>
      </w:r>
      <w:r>
        <w:rPr/>
        <w:t>晢䘪</w:t>
      </w:r>
      <w:r>
        <w:rPr/>
        <w:t>ꔫ</w:t>
      </w:r>
      <w:r>
        <w:rPr/>
        <w:t>噆电쉶䢩슥瑫啃吵걓㈫䵗櫂갹䑱〶卮쌸쉫㝒䫂婠乔</w:t>
      </w:r>
      <w:r>
        <w:rPr/>
        <w:t>ꤱ</w:t>
      </w:r>
      <w:r>
        <w:rPr/>
        <w:t>ꥬ塶⬰㣂偣䙌땪䑊뮣숸擂⬺떘␵⥒别㋂嗂⯂浌⮿瑱ꍪ</w:t>
      </w:r>
      <w:r>
        <w:rPr/>
        <w:t>⡧</w:t>
      </w:r>
      <w:r>
        <w:rPr/>
        <w:t>乃</w:t>
      </w:r>
      <w:r>
        <w:rPr/>
        <w:t>ꖩ</w:t>
      </w:r>
      <w:r>
        <w:rPr/>
        <w:t>縴䜥氺狎▩뭕ꌮ欴칋췂숵⨭塖毂顥㩤⬫</w:t>
      </w:r>
      <w:r>
        <w:rPr/>
        <w:t>ꕓ</w:t>
      </w:r>
      <w:r>
        <w:rPr/>
        <w:t>欪琬圦뼫䙪癡庱槎疮儣</w:t>
      </w:r>
      <w:r>
        <w:rPr/>
        <w:t>ꥃ</w:t>
      </w:r>
      <w:r>
        <w:rPr/>
        <w:t>쉘뽈㜻</w:t>
      </w:r>
      <w:r>
        <w:rPr/>
        <w:t>⡂</w:t>
      </w:r>
      <w:r>
        <w:rPr/>
        <w:t>쉉쉴噠䬯쌺䑱</w:t>
      </w:r>
      <w:r>
        <w:rPr/>
        <w:t>ꥍ</w:t>
      </w:r>
      <w:r>
        <w:rPr/>
        <w:t>爳䰩竂剐辣칊</w:t>
      </w:r>
      <w:r>
        <w:rPr/>
        <w:t>ⱘ</w:t>
      </w:r>
      <w:r>
        <w:rPr/>
        <w:t>冩⭸⽅┥婇㕘⪵</w:t>
      </w:r>
      <w:r>
        <w:rPr/>
        <w:t>ⵄ☶</w:t>
      </w:r>
      <w:r>
        <w:rPr/>
        <w:t>쉙㵨⩯挵쉶扑繢걔恰頱由搽㕊爥⾿㵔䶩⫂뽁䕲秂슩婵燂㡩䁫椷浫⩵勍扥䨮烂癢슥䗂</w:t>
      </w:r>
      <w:r>
        <w:rPr/>
        <w:t>ⵙ</w:t>
      </w:r>
      <w:r>
        <w:rPr/>
        <w:t>幰䐶癃楌⌤䧂輷쎩䶬ꥱ桃썬卌썫忂슥凂䍳䘰枥␹묲獚⌱땲䝒⍨쉐敕獵</w:t>
      </w:r>
      <w:r>
        <w:rPr/>
        <w:t>ⵦ</w:t>
      </w:r>
      <w:r>
        <w:rPr/>
        <w:t>걅⨰쉦橐</w:t>
      </w:r>
      <w:r>
        <w:rPr/>
        <w:t>Ⱞ</w:t>
      </w:r>
      <w:r>
        <w:rPr/>
        <w:t>帬䤻㕈䐽婑厩숪⩷嗂㆘栯싂浵繭䅰煕쉂濃助䧂㑚槂櫂㭗癙椲䝞廂〬橈㨵㙤ㆡ⹏捋党晞㠻䥃浩㈮砻堳䍤쉺㴹核ꄪ嘯뭶쎡㠩뇂徣</w:t>
      </w:r>
      <w:r>
        <w:rPr/>
        <w:t>ꤤ</w:t>
      </w:r>
      <w:r>
        <w:rPr/>
        <w:t>暻げ乹党䪡䁍歪ꏂ䙴㩊愺䴪⸦帨㉦ꅦ뼳⩎䩑春睈繙䐭⭲㭞</w:t>
      </w:r>
      <w:r>
        <w:rPr/>
        <w:t>Ⳃ</w:t>
      </w:r>
      <w:r>
        <w:rPr/>
        <w:t>쉥슏䭹⸮溡쉧䰹瑏䑴◂㘪䘪싂穂䃎</w:t>
      </w:r>
      <w:r>
        <w:rPr/>
        <w:t>ⲱ</w:t>
      </w:r>
      <w:r>
        <w:rPr/>
        <w:t>升싂㴤桕棂</w:t>
      </w:r>
      <w:r>
        <w:rPr/>
        <w:t>꧂</w:t>
      </w:r>
      <w:r>
        <w:rPr/>
        <w:t>딹息桑硯烍⫂瘬숷ㆿ갯惂⹊⩖䆘洯盃⨹飂攻뭯䟂쌵쵍彇浬噭㩕係戹⥅怪搰꺡⑸妡乃啂啣吤䁶㈦싂牏㵏촤뼭䯂恙杞㑣㵳쉵剳䄯㘮䥩唺떮ㄥꄻ䩊⪩⫂⑐㢥坏禮呆頽獩싂毂歌⩏墡焭ず轌㥙扫⎿䥋未⑫歬䄳슡</w:t>
      </w:r>
      <w:r>
        <w:rPr/>
        <w:t>ⷂ</w:t>
      </w:r>
      <w:r>
        <w:rPr/>
        <w:t>㈺䵕奰〶㈣祩⺬⍎㜦⽥姂쉉⥀垥㍗懂ꅞ䄣컂佁啳恕婟獀弫ㄱ╨컂♭뭖摞㵌⵭♚亘㟎</w:t>
      </w:r>
      <w:r>
        <w:rPr/>
        <w:t>ⲻ</w:t>
      </w:r>
      <w:r>
        <w:rPr/>
        <w:t>兖楘</w:t>
      </w:r>
      <w:r>
        <w:rPr/>
        <w:t>ⱹ</w:t>
      </w:r>
      <w:r>
        <w:rPr/>
        <w:t>杢彊뭶淂슮呅숣숊剞焱䝑帬弥⹒晴㵎뭏䑔썌䘽䩅䵏婡假쉓䔬椴㭣썀杫煾欺쉎湐啀싂㤪쉪䇂〩憿湕煩썶ꍹ숦숪佣㙂곂澬焨䙪썏녤㍥⨰敋䤤⽶쉞堺㍖挦숴煘쉰剈</w:t>
      </w:r>
      <w:r>
        <w:rPr/>
        <w:t>ꥇ</w:t>
      </w:r>
      <w:r>
        <w:rPr/>
        <w:t>畊敖뽥☰䥟㤮ꥨ亿顺橊题슻껂䀮煩꺱硩塚䩧丶瘪ꄬ塷ꥧ⮮湄敂楰뾩쉇</w:t>
      </w:r>
      <w:r>
        <w:rPr/>
        <w:t>꧂</w:t>
      </w:r>
      <w:r>
        <w:rPr/>
        <w:t>繧⩒쉄숸깙㖵</w:t>
      </w:r>
      <w:r>
        <w:rPr/>
        <w:t>꧂</w:t>
      </w:r>
      <w:r>
        <w:rPr/>
        <w:t>瑓硲啩琴</w:t>
      </w:r>
      <w:r>
        <w:rPr/>
        <w:t>⡊</w:t>
      </w:r>
      <w:r>
        <w:rPr/>
        <w:t>䔤㥋畩쉸狍㯂싂繕縪僂䝴敖⻃슣싂쉖輦歵㵒ꇂꍆ㖥琰㕃な愳⸩测㩂뇂癇⩈쉥숴㉟轱䲘穵⥳Ⓝ</w:t>
      </w:r>
      <w:r>
        <w:rPr/>
        <w:t>ꕸ</w:t>
      </w:r>
      <w:r>
        <w:rPr/>
        <w:t>쉖⑎㐦땪牤㊻쎘⨤媩ꄥ</w:t>
      </w:r>
      <w:r>
        <w:rPr/>
        <w:t>ꗂ</w:t>
      </w:r>
      <w:r>
        <w:rPr/>
        <w:t>癑癒⹑测嗂䕎ㅘ癣䡀堣嘵싂剃獋</w:t>
      </w:r>
      <w:r>
        <w:rPr/>
        <w:t>ꦡ</w:t>
      </w:r>
      <w:r>
        <w:rPr/>
        <w:t>溏꥾煏쉋䑕丶㵅杏넳슩滂캏磂쉈䁩煫䦱戶嘴쉞矎넸㝟싂䭾桀䛂兲㋂敔䗂硂썑숪</w:t>
      </w:r>
      <w:r>
        <w:rPr/>
        <w:t>ꕢ⩉</w:t>
      </w:r>
      <w:r>
        <w:rPr/>
        <w:t>吻䡂迃쉂숲䡁穢⥢╵䒵憿瘶䌨働숥杌걔捦璥顉灊㉨檥숦⩴싎慪</w:t>
      </w:r>
      <w:r>
        <w:rPr/>
        <w:t>Ɫ</w:t>
      </w:r>
      <w:r>
        <w:rPr/>
        <w:t>慡㵃沥㈺㑎偶痂乁橺兡燂䩊婥뭔ぷ␹뭙汰㛂䉤淂噥敥睃습犩䁀枣⽇摇ꥤ넭恚䇂쵞쉇摍㵆䱔⥲熡䁫坧汹㵅</w:t>
      </w:r>
      <w:r>
        <w:rPr/>
        <w:t>ꕊ</w:t>
      </w:r>
      <w:r>
        <w:rPr/>
        <w:t>녲摸倮䱺⩷慤䱁</w:t>
      </w:r>
      <w:r>
        <w:rPr/>
        <w:t>⣍</w:t>
      </w:r>
      <w:r>
        <w:rPr/>
        <w:t>㮡入ꄨ噾㌪牂㞥凃㇂扈䦮쉃噈契坟슻牫杧杹浢깡朵⭭縵夭印契婴䍞䓍묩㝄</w:t>
      </w:r>
      <w:r>
        <w:rPr/>
        <w:t>⠯</w:t>
      </w:r>
      <w:r>
        <w:rPr/>
        <w:t>强</w:t>
      </w:r>
      <w:r>
        <w:rPr/>
        <w:t>ⴤ⨥</w:t>
      </w:r>
      <w:r>
        <w:rPr/>
        <w:t>氷噟晸礭썢䱎㙾嫂숩坋繃畓東슻丣㨰컂쉨漱姂婯㝨</w:t>
      </w:r>
      <w:r>
        <w:rPr/>
        <w:t>ꕘ</w:t>
      </w:r>
      <w:r>
        <w:rPr/>
        <w:t>煶癀</w:t>
      </w:r>
      <w:r>
        <w:rPr/>
        <w:t>⡘</w:t>
      </w:r>
      <w:r>
        <w:rPr/>
        <w:t>碬⼩␫摋物噮乑⽉頫样吣療⸭ꏂ扚祥▘条㥤摫㐫⭪숨澩顡灅〰䑯婳♩凂䒥响㝀機䥳畉し垡䥢兀</w:t>
      </w:r>
      <w:r>
        <w:rPr/>
        <w:t>⣍</w:t>
      </w:r>
      <w:r>
        <w:rPr/>
        <w:t>恬㋂</w:t>
      </w:r>
      <w:r>
        <w:rPr/>
        <w:t>ꖱ</w:t>
      </w:r>
      <w:r>
        <w:rPr/>
        <w:t>䄫〴疻</w:t>
      </w:r>
      <w:r>
        <w:rPr/>
        <w:t>ꦩ</w:t>
      </w:r>
      <w:r>
        <w:rPr/>
        <w:t>쉒건昱놱泂♖䵆暡公쉶츺⍾扳쉗걑䁈汶땁쉨</w:t>
      </w:r>
      <w:r>
        <w:rPr/>
        <w:t>⠹</w:t>
      </w:r>
      <w:r>
        <w:rPr/>
        <w:t>涣⩲ㅐ쉙磂礣㎘杷䀥숦뗎轋搪쵉卸轑</w:t>
      </w:r>
      <w:r>
        <w:rPr/>
        <w:t>ⱕ⢮</w:t>
      </w:r>
      <w:r>
        <w:rPr/>
        <w:t>숪佖橌ꍙ硌┬䁲⸽⍨녭噁栰佔㭉瀣顊썃쉂╆</w:t>
      </w:r>
      <w:r>
        <w:rPr/>
        <w:t>ꤴ</w:t>
      </w:r>
      <w:r>
        <w:rPr/>
        <w:t>싂噕輦擂坠獙╩拂♑ㆡ쉾䩀쉖坩숩䝫쉡꥾⑪吥㩒娸䭯术棂⒱뭠땖祂睧䏂呞㒿쵾䴶秂幘⩖㵬竃县䰪</w:t>
      </w:r>
      <w:r>
        <w:rPr/>
        <w:t>ⴹ</w:t>
      </w:r>
      <w:r>
        <w:rPr/>
        <w:t>쉤枮㑥颱싂こ㭤爪</w:t>
      </w:r>
      <w:r>
        <w:rPr/>
        <w:t>ꥋ</w:t>
      </w:r>
      <w:r>
        <w:rPr/>
        <w:t>恉搊煂奸㐴㐰浘慞瑟顎瞿㡧楌싍㝍⩤䳂㗃⑫쉧仂</w:t>
      </w:r>
      <w:r>
        <w:rPr/>
        <w:t>⢮</w:t>
      </w:r>
      <w:r>
        <w:rPr/>
        <w:t>帲㕢椨扑땎悘츮窻뭅扰ㅬ⨪横숲湶䣂</w:t>
      </w:r>
      <w:r>
        <w:rPr/>
        <w:t>ꔽ</w:t>
      </w:r>
      <w:r>
        <w:rPr/>
        <w:t>飂☸쉬杏顂䭷剨䁒⚩劮坩楸悱깇奕㝉澬塠⼥昪⍺뇃盂穾朽砸ꅏ横䥖싂佬㨦㌦輵呅坒䵞䶩呎睅䰥</w:t>
      </w:r>
      <w:r>
        <w:rPr/>
        <w:t>ⷂ</w:t>
      </w:r>
      <w:r>
        <w:rPr/>
        <w:t>쉞쉤顴숲㥲㌯榩⧃含楞</w:t>
      </w:r>
      <w:r>
        <w:rPr/>
        <w:t>ⱊ</w:t>
      </w:r>
      <w:r>
        <w:rPr/>
        <w:t>ⵓ</w:t>
      </w:r>
      <w:r>
        <w:rPr/>
        <w:t>䠳쉥숪乕뭪싂떵买彫䱾췂㛂湫汍칚⨺磂</w:t>
      </w:r>
      <w:r>
        <w:rPr/>
        <w:t>Ⳃ</w:t>
      </w:r>
      <w:r>
        <w:rPr/>
        <w:t>浩䅋</w:t>
      </w:r>
      <w:r>
        <w:rPr/>
        <w:t>⡲</w:t>
      </w:r>
      <w:r>
        <w:rPr/>
        <w:t>丫쉮奭噟微㷂磂숰㥣奔싂挨獋礣婬쉄廂⫂ㄲ쉉繈ぁ⼱卟瀪祅匣坕싂禥␶⚱깹幾惂䤸ꄯ垡䪘</w:t>
      </w:r>
      <w:r>
        <w:rPr/>
        <w:t>ⱉ</w:t>
      </w:r>
      <w:r>
        <w:rPr/>
        <w:t>㡹㑒係䕙슱䈩뾬뼺넶炱ㅇ쉭㴣爯⑬湤쉞숶ひ劻䵫䷂⒘乂䫂瀵</w:t>
      </w:r>
      <w:r>
        <w:rPr/>
        <w:t>ⰲ</w:t>
      </w:r>
      <w:r>
        <w:rPr/>
        <w:t>䯂猴偒㥦쵹坑灘䅭慘砪䅾縰癗숷싂ꄳ</w:t>
      </w:r>
      <w:r>
        <w:rPr/>
        <w:t>Ⳃ</w:t>
      </w:r>
      <w:r>
        <w:rPr/>
        <w:t>뭌淂⤮㞬⌮</w:t>
      </w:r>
      <w:r>
        <w:rPr/>
        <w:t>꥓</w:t>
      </w:r>
      <w:r>
        <w:rPr/>
        <w:t>縪㐯㭪㴮潘㈻ꏃ畡恒</w:t>
      </w:r>
      <w:r>
        <w:rPr/>
        <w:t>ꖿ䷂♐</w:t>
      </w:r>
      <w:r>
        <w:rPr/>
        <w:t>灸煊偑㑍歀瑁枏</w:t>
      </w:r>
      <w:r>
        <w:rPr/>
        <w:t>ⰺ</w:t>
      </w:r>
      <w:r>
        <w:rPr/>
        <w:t>뭴姂渻⭍⧂慂幀䅮欭横太䜳</w:t>
      </w:r>
      <w:r>
        <w:rPr/>
        <w:t>⡕</w:t>
      </w:r>
      <w:r>
        <w:rPr/>
        <w:t>低庱潈坤禮</w:t>
      </w:r>
      <w:r>
        <w:rPr/>
        <w:t>⠫</w:t>
      </w:r>
      <w:r>
        <w:rPr/>
        <w:t>䉏槂㍨呑⩄㥟⥑⺱䥄칂吽欤쵔䩬楫♊╤䅅拂竍갰</w:t>
      </w:r>
      <w:r>
        <w:rPr/>
        <w:t>ꕂ⏂</w:t>
      </w:r>
      <w:r>
        <w:rPr/>
        <w:t>睾䅷䪡橶╈壂䭮</w:t>
      </w:r>
      <w:r>
        <w:rPr/>
        <w:t>ꤹ</w:t>
      </w:r>
      <w:r>
        <w:rPr/>
        <w:t>僂㏂漮仂繵䭯⨻</w:t>
      </w:r>
      <w:r>
        <w:rPr/>
        <w:t>⢣</w:t>
      </w:r>
      <w:r>
        <w:rPr/>
        <w:t>㉧癗</w:t>
      </w:r>
      <w:r>
        <w:rPr/>
        <w:t>ⱄ</w:t>
      </w:r>
      <w:r>
        <w:rPr/>
        <w:t>䭯㕍⏂쉲搩桚呀⭲땲睺숴䁣熵☷瓂庿䊵♘䁏噡䭴眹歩椪䄱숣搶㉸</w:t>
      </w:r>
      <w:r>
        <w:rPr/>
        <w:t>ⵐ꥗</w:t>
      </w:r>
      <w:r>
        <w:rPr/>
        <w:t>楖浳쉘捸㕇쉷愭煵䳂怸丩</w:t>
      </w:r>
      <w:r>
        <w:rPr/>
        <w:t>ⵌ</w:t>
      </w:r>
      <w:r>
        <w:rPr/>
        <w:t>步煙⥣兑皡ㄯ㬹쉭剸썦</w:t>
      </w:r>
      <w:r>
        <w:rPr/>
        <w:t>Ⱘ</w:t>
      </w:r>
      <w:r>
        <w:rPr/>
        <w:t>夷抬灴扃␷갻㬥穱땠믂奖䕗怳⍋쉭䩰㠷㵄걚슩Ⓜ〯썬淂⩁伹갤䱖깧쉋䱦熣扄</w:t>
      </w:r>
      <w:r>
        <w:rPr/>
        <w:t>Ⳃⱴ</w:t>
      </w:r>
      <w:r>
        <w:rPr/>
        <w:t>捦㥌㣂㶻䡄卙⹉䑞渣㩆䨨抡춡画䩒쉢</w:t>
      </w:r>
      <w:r>
        <w:rPr/>
        <w:t>ꥁ</w:t>
      </w:r>
      <w:r>
        <w:rPr/>
        <w:t>稪癭㵁䇂쵍뭷澿㧃惂㩧滂⤲痎쉥呬琽㙂勂擂쉪츸䵥矂偃顢椫쉭䬯┨䕩♌內겱癀⮱澿쉸싂습瑧䞥祐栻啋숷䉷쉏</w:t>
      </w:r>
      <w:r>
        <w:rPr/>
        <w:t>Ⱨ</w:t>
      </w:r>
      <w:r>
        <w:rPr/>
        <w:t>晹たꅤ⍖䟂湅㫂獤戽唩쉦㊩⯂㤸奉㕘溱뽦숻깦昹㭢〦瞮ぐ炏╨迂䄵㭘縴䳂싂参頲侥橺䣂祕숯枮啉浦濂쉯呬㤽㍺䅡捇ꍀ㵁轕쉹带刯◂呭㜽䙚쵠ヂ쉐灚䡁玬</w:t>
      </w:r>
      <w:r>
        <w:rPr/>
        <w:t>ꖘ</w:t>
      </w:r>
      <w:r>
        <w:rPr/>
        <w:t>㙸ヂ䕈⍶杹䝹슮柂䔊쉷뭏䷂獰㔳㩙䮡⽭☮畚㡺땶⩄㫂䏂㋂穩復䗂熡놵疻䵅숪⩸槂兄Ⓕ⪩䩩歩땮曃乱숥䭆⭫♈뭖슥圶婮깳쉴</w:t>
      </w:r>
      <w:r>
        <w:rPr/>
        <w:t>⠻</w:t>
      </w:r>
      <w:r>
        <w:rPr/>
        <w:t>畺洷ꏃ㐩刣劮燂㉑呖ꥧ넷秃썫吪㒩깢噦枱妬⫂煚⑱楦ꌫ뽑丽뽟敲楾䁗呮⹲祂婳䍊䥸憡彨⯂犏榩扶澬</w:t>
      </w:r>
      <w:r>
        <w:rPr/>
        <w:t>ⱑ</w:t>
      </w:r>
      <w:r>
        <w:rPr/>
        <w:t>㜮呩䚿氱</w:t>
      </w:r>
      <w:r>
        <w:rPr/>
        <w:t>⢥</w:t>
      </w:r>
      <w:r>
        <w:rPr/>
        <w:t>瘸⍏桍㕇땙剕䙨⩠䗂稶⍐녕</w:t>
      </w:r>
      <w:r>
        <w:rPr/>
        <w:t>꥟</w:t>
      </w:r>
      <w:r>
        <w:rPr/>
        <w:t>뾩䜳⑧껂汬烂ꎡꌪ</w:t>
      </w:r>
      <w:r>
        <w:rPr/>
        <w:t>⣍</w:t>
      </w:r>
      <w:r>
        <w:rPr/>
        <w:t>쉓癢䅞㷂䱭㕗걸</w:t>
      </w:r>
      <w:r>
        <w:rPr/>
        <w:t>ⷂ</w:t>
      </w:r>
      <w:r>
        <w:rPr/>
        <w:t>䙫쉒歁昣癡㝘摓爤䌨㉮梮䱰㑖쉭呚繵搪ꍔ䲮ꆿ輣䥲忂摺姂㘥⩚칹㣂杈䙤百嚩捲硂숳帺䎘焩㭟繉秂땮㉘濍⹑塒禩畢礩⽸獇䴶䨪ꄸ</w:t>
      </w:r>
      <w:r>
        <w:rPr/>
        <w:t>⡆</w:t>
      </w:r>
      <w:r>
        <w:rPr/>
        <w:t>恍伮樭䄦湘쉧㙟淂䩺놡瘨稽</w:t>
      </w:r>
      <w:r>
        <w:rPr/>
        <w:t>ⵉ⫎⩃</w:t>
      </w:r>
      <w:r>
        <w:rPr/>
        <w:t>畘倸晬쉷兡</w:t>
      </w:r>
      <w:r>
        <w:rPr/>
        <w:t>⢵</w:t>
      </w:r>
      <w:r>
        <w:rPr/>
        <w:t>恉㔶抵䉏썫┲牨쉄娺칗</w:t>
      </w:r>
      <w:r>
        <w:rPr/>
        <w:t>ꤱ</w:t>
      </w:r>
      <w:r>
        <w:rPr/>
        <w:t>뼴캻抣츤噊㋂⭂♶㪡哂婡㖬㘹ꥸ䱭ꌱ녫칵輲䭟䥕ㄻ氦悘眯䡣桙㞿昰숮⍶⩠</w:t>
      </w:r>
      <w:r>
        <w:rPr/>
        <w:t>ꥋ</w:t>
      </w:r>
      <w:r>
        <w:rPr/>
        <w:t>뿂焩쉪乒䱡惂썊呆싂䔸琹佉柂摈牒倦潢帽怣摄</w:t>
      </w:r>
      <w:r>
        <w:rPr/>
        <w:t>ⱘ</w:t>
      </w:r>
      <w:r>
        <w:rPr/>
        <w:t>ㅥ穫復䡟係쉵椬䍮段뭨슬䛂櫂깺硚从쉕癥뽹穹席䱆ぅ沿뽪楈㇃輭♃ꥳ쉒</w:t>
      </w:r>
      <w:r>
        <w:rPr/>
        <w:t>Ⱪ</w:t>
      </w:r>
      <w:r>
        <w:rPr/>
        <w:t>䠱圲㣂쉠㨽⹐桥䵵㝲䕯䩌坰禬氩쉉䦵䱺촵剐뭤啩亩温䣍噳슣牃췍뮡슏㉄ꌸꅅ溩⨤땓未쉇扊╕伥㑢⮱碬㘶䱵歫剥쎱砭厩숫䅆쉡漣깺쉆樣⑾㵏㗎놮⍬澘깯淂䒬爣繪卩㡃噪渤歇⽦㶡습</w:t>
      </w:r>
      <w:r>
        <w:rPr/>
        <w:t>Ⱶ</w:t>
      </w:r>
      <w:r>
        <w:rPr/>
        <w:t>杵离㚿䟂</w:t>
      </w:r>
      <w:r>
        <w:rPr/>
        <w:t>ꕮ</w:t>
      </w:r>
      <w:r>
        <w:rPr/>
        <w:t>쉣坈ꥯ싍슮┶䩙쉹〹⼭♍槂猪㙞걯㠰녱쉑睔</w:t>
      </w:r>
      <w:r>
        <w:rPr/>
        <w:t>ꤪ</w:t>
      </w:r>
      <w:r>
        <w:rPr/>
        <w:t>剁㉀頳쉮㝫㘱㩥㌽ꄶ떩쉖暮䕎䏃┤䞻䍣澻頴乁㕈䕵쉠䉐戹垣⍈睈啲潣⪏戫炡礰橋걅奦垣ꅒ繓╞噏煮剕껂頴䩥㕌瑣칋伨㡊曂睓쉄믃⛂</w:t>
      </w:r>
      <w:r>
        <w:rPr/>
        <w:t>ⶬ</w:t>
      </w:r>
      <w:r>
        <w:rPr/>
        <w:t>뿃䑓熩숨⍭숱䟂츳㝢愻쉋琰쉄浺䴵汱慈㓃磃뗂쉹㝘╲䱸놬슘淂桗晚㉧吪㩹礬擂纮䘺穲痃㭸쉋䉰칷츽⑱╪礦懂㊣⽣쉩㥳牊</w:t>
      </w:r>
      <w:r>
        <w:rPr/>
        <w:t>ꔊ</w:t>
      </w:r>
      <w:r>
        <w:rPr/>
        <w:t>颣땅뾩凂꥔㐩迂噔⽴支䡁执〳願슩ォ楧判䛂㤩┯⹁</w:t>
      </w:r>
      <w:r>
        <w:rPr/>
        <w:t>ꕓ</w:t>
      </w:r>
      <w:r>
        <w:rPr/>
        <w:t>䡆쉣漺뽹⯂䫂⨸犿恷⑄煤䨣ꥵ匸숻걏</w:t>
      </w:r>
      <w:r>
        <w:rPr/>
        <w:t>⢿</w:t>
      </w:r>
      <w:r>
        <w:rPr/>
        <w:t>睴䁣绂깰쉐뼴쉨婈济䆿쉾佧偨⭉扢䬤恳睑杩楢쉓ꅯ㯂決썅弱漣䊱뼦슩싂ㅾ祣硵썐⼯戻䑐剌뾵狂摧갸㍠塸捐儩挳兲䡹</w:t>
      </w:r>
      <w:r>
        <w:rPr/>
        <w:t>ꔪ</w:t>
      </w:r>
      <w:r>
        <w:rPr/>
        <w:t>猽㭢썂칗䁾</w:t>
      </w:r>
      <w:r>
        <w:rPr/>
        <w:t>꥓</w:t>
      </w:r>
      <w:r>
        <w:rPr/>
        <w:t>㬱䰺㥲扙輸獌㎩⽵슣췃䤵娺␪婱쉤쉵囂䋂䊣珂㥙刪㓃췂쉶歐咡쉫㭁撩싂㉺㜭ヂ兀斱䀯猶夸ꄥ⵮搱ㄴ숶</w:t>
      </w:r>
      <w:r>
        <w:rPr/>
        <w:t>꤯</w:t>
      </w:r>
      <w:r>
        <w:rPr/>
        <w:t>渮ㅮ迂硆㬩꥕ꌶ䑅䀪뭆乒</w:t>
      </w:r>
      <w:r>
        <w:rPr/>
        <w:t>ꤪ</w:t>
      </w:r>
      <w:r>
        <w:rPr/>
        <w:t>夫疻츴␬䉩桩⵾噧噯輩ㅤ倶嫂姂</w:t>
      </w:r>
      <w:r>
        <w:rPr/>
        <w:t>ꕪ</w:t>
      </w:r>
      <w:r>
        <w:rPr/>
        <w:t>濂슩樽숦䑅獷噉恺嚡归뿂②墡捥㡄뽦彤唪汕旎煕㉾㭕樷㏃츬墩㥄묨슮㜪</w:t>
      </w:r>
      <w:r>
        <w:rPr/>
        <w:t>⡊</w:t>
      </w:r>
      <w:r>
        <w:rPr/>
        <w:t>䨬甮儯偄剢쉕嚱껂搹揂扌⥒幋頥㙙爪</w:t>
      </w:r>
      <w:r>
        <w:rPr/>
        <w:t>⣂</w:t>
      </w:r>
      <w:r>
        <w:rPr/>
        <w:t>墮吺桰厵摮쉪곂㢥㠽슘䙵묰</w:t>
      </w:r>
      <w:r>
        <w:rPr/>
        <w:t>⢏</w:t>
      </w:r>
      <w:r>
        <w:rPr/>
        <w:t>堸刯扱쉓䄦潢</w:t>
      </w:r>
      <w:r>
        <w:rPr/>
        <w:t>ꔮ</w:t>
      </w:r>
      <w:r>
        <w:rPr/>
        <w:t>촲敧쉷䱡夽ꆥ琨녱焪썇畸</w:t>
      </w:r>
      <w:r>
        <w:rPr/>
        <w:t>⣍</w:t>
      </w:r>
      <w:r>
        <w:rPr/>
        <w:t>슩䙰堻䨮땀厡㏂䀯皩溘문楎뼶穕쉘樮爲戦䐩</w:t>
      </w:r>
      <w:r>
        <w:rPr/>
        <w:t>ꕗ䷂⌽</w:t>
      </w:r>
      <w:r>
        <w:rPr/>
        <w:t>싂싂灘祆㉴㔳異</w:t>
      </w:r>
      <w:r>
        <w:rPr/>
        <w:t>ꤦ</w:t>
      </w:r>
      <w:r>
        <w:rPr/>
        <w:t>歏㇂之晠⑳⍈곂╄墵坩晆偁⌤䡳싃</w:t>
      </w:r>
      <w:r>
        <w:rPr/>
        <w:t>Ⱘ</w:t>
      </w:r>
      <w:r>
        <w:rPr/>
        <w:t>㐫纡칤呠噋䧂␴泂䏂氳㩚넱</w:t>
      </w:r>
      <w:r>
        <w:rPr/>
        <w:t>꧍</w:t>
      </w:r>
      <w:r>
        <w:rPr/>
        <w:t>歄䙓䉯⎮癧噁啫</w:t>
      </w:r>
      <w:r>
        <w:rPr/>
        <w:t>ꥄ</w:t>
      </w:r>
      <w:r>
        <w:rPr/>
        <w:t>囂垩潭䔦杅湥싂䏂쉘䞥곂䑗慣⪿倹㧎䭄</w:t>
      </w:r>
      <w:r>
        <w:rPr/>
        <w:t>ꔮ</w:t>
      </w:r>
      <w:r>
        <w:rPr/>
        <w:t>漦吳⹖땓䡋</w:t>
      </w:r>
      <w:r>
        <w:rPr/>
        <w:t>ⵯ</w:t>
      </w:r>
      <w:r>
        <w:rPr/>
        <w:t>慠摀썌땔㤤싂唺兮㖻싂唨睫㵷츴瑋ꥡ숮㉁슣䊱슡攮扢穬數␣朶긴潏</w:t>
      </w:r>
      <w:r>
        <w:rPr/>
        <w:t>Ɒ</w:t>
      </w:r>
      <w:r>
        <w:rPr/>
        <w:t>䝩쉸息䔰</w:t>
      </w:r>
      <w:r>
        <w:rPr/>
        <w:t>ꥂ</w:t>
      </w:r>
      <w:r>
        <w:rPr/>
        <w:t>敵ꥴ琪慪惍瀰䊱共</w:t>
      </w:r>
      <w:r>
        <w:rPr/>
        <w:t>⡗</w:t>
      </w:r>
      <w:r>
        <w:rPr/>
        <w:t>䠯晢硁쉩뭫㠴畋⵪ꅢ슘꥕幓</w:t>
      </w:r>
      <w:r>
        <w:rPr/>
        <w:t>ꦮ</w:t>
      </w:r>
      <w:r>
        <w:rPr/>
        <w:t>優㴤ㅖ太䝷䥾䪏쉄㵌卐桵疏쉲녅湹䥬㞬㙠飂椩뭾嗂뿂䉥彃剺卖橀갶䎏녥頣晶䵈堶쉁桧넻殣浉㏂縪</w:t>
      </w:r>
      <w:r>
        <w:rPr/>
        <w:t>ⴸ</w:t>
      </w:r>
      <w:r>
        <w:rPr/>
        <w:t>漦洣䱖⍖</w:t>
      </w:r>
      <w:r>
        <w:rPr/>
        <w:t>ꥉꥉ</w:t>
      </w:r>
      <w:r>
        <w:rPr/>
        <w:t>Ⱡ</w:t>
      </w:r>
      <w:r>
        <w:rPr/>
        <w:t>睐ꌪ쉗㜬쉹绂싎쉞슩繷䕬湴敊♶숨춘乏兊쉀桭灄溩敪</w:t>
      </w:r>
      <w:r>
        <w:rPr/>
        <w:t>ꤻ</w:t>
      </w:r>
      <w:r>
        <w:rPr/>
        <w:t>䅥䍃┪协嘨秎싂⫂╥䉀䊡⭬楏ꅳ땚煓싂썲毎刹䄮⭖쉚习숥䙺婆</w:t>
      </w:r>
      <w:r>
        <w:rPr/>
        <w:t>ꦵ</w:t>
      </w:r>
      <w:r>
        <w:rPr/>
        <w:t>吭⹫⛂갻帤䀤⥁塐硺䁞㘺權╾碩璵゘⑗祰浥侥䬦쎘</w:t>
      </w:r>
      <w:r>
        <w:rPr/>
        <w:t>ꖥ</w:t>
      </w:r>
      <w:r>
        <w:rPr/>
        <w:t>슏煱</w:t>
      </w:r>
      <w:r>
        <w:rPr/>
        <w:t>ⱈ</w:t>
      </w:r>
      <w:r>
        <w:rPr/>
        <w:t>瀣䁸</w:t>
      </w:r>
      <w:r>
        <w:rPr/>
        <w:t>ꕘ</w:t>
      </w:r>
      <w:r>
        <w:rPr/>
        <w:t>湨婶堪䔬呁숰</w:t>
      </w:r>
      <w:r>
        <w:rPr/>
        <w:t>ⵢ</w:t>
      </w:r>
      <w:r>
        <w:rPr/>
        <w:t>싂싂␫쉥娩䵓㥷</w:t>
      </w:r>
      <w:r>
        <w:rPr/>
        <w:t>ⵞⵞ</w:t>
      </w:r>
      <w:r>
        <w:rPr/>
        <w:t>슬〪┨숯㜺眻╭䝌匶橔煭㠳瘲㇂燂㤮</w:t>
      </w:r>
      <w:r>
        <w:rPr/>
        <w:t>⣂</w:t>
      </w:r>
      <w:r>
        <w:rPr/>
        <w:t>礫恷㴸禩婠쉍㎘彙梱怲婉㠸ꇂ夭싂甤④딥僂ꍬ</w:t>
      </w:r>
      <w:r>
        <w:rPr/>
        <w:t>ⴶ</w:t>
      </w:r>
      <w:r>
        <w:rPr/>
        <w:t>䵶쉭</w:t>
      </w:r>
      <w:r>
        <w:rPr/>
        <w:t>⡠</w:t>
      </w:r>
      <w:r>
        <w:rPr/>
        <w:t>⺻党灎㍑숥獨㈭歇믂㥡繈慅砰㝄䠻抏⩅奰썫쉺䉲</w:t>
      </w:r>
      <w:r>
        <w:rPr/>
        <w:t>ꕾ</w:t>
      </w:r>
      <w:r>
        <w:rPr/>
        <w:t>吣⩵⾱慌穷⥇䑬畄⑾꥔削쉰ㄯ㏂滂</w:t>
      </w:r>
      <w:r>
        <w:rPr/>
        <w:t>ꦵ</w:t>
      </w:r>
      <w:r>
        <w:rPr/>
        <w:t>⣂</w:t>
      </w:r>
      <w:r>
        <w:rPr/>
        <w:t>乶嚘◂塨す煑⎡奮쉬䱴畐슻</w:t>
      </w:r>
      <w:r>
        <w:rPr/>
        <w:t>⠰</w:t>
      </w:r>
      <w:r>
        <w:rPr/>
        <w:t>䞘쌰갷䞻煱畢摒〷묻숪긻⦏써싂썬濍杪쉍쉨숱␳䶵晤㍡璱倶⫂⹉晬挪楊숷摠兇긨櫂㑁煇䡢晪櫂柂䬯</w:t>
      </w:r>
      <w:r>
        <w:rPr/>
        <w:t>ꕘ</w:t>
      </w:r>
      <w:r>
        <w:rPr/>
        <w:t>繎썳湒焨侬╃栻灁游斩⽴꥘憣</w:t>
      </w:r>
      <w:r>
        <w:rPr/>
        <w:t>Ⳃ</w:t>
      </w:r>
      <w:r>
        <w:rPr/>
        <w:t>捪䟎慃</w:t>
      </w:r>
      <w:r>
        <w:rPr/>
        <w:t>Ⱪ</w:t>
      </w:r>
      <w:r>
        <w:rPr/>
        <w:t>剳睄䡏쉷硥栭</w:t>
      </w:r>
      <w:r>
        <w:rPr/>
        <w:t>ⰽ⛂</w:t>
      </w:r>
      <w:r>
        <w:rPr/>
        <w:t>橮䮡䝱商㢘㭊揎敒뗃䉫吪攲癇桖㶥ㅭ䤥쉌싂挶㕆檣晭㯃溡ㄻ䕓숯䔪㥯⩐獪䁥뽱㗍⒩顲</w:t>
      </w:r>
      <w:r>
        <w:rPr/>
        <w:t>ⱂ</w:t>
      </w:r>
      <w:r>
        <w:rPr/>
        <w:t>쉳숴怭琥䤮盂嚩ꍉ䦿㌲깲猶歩娫</w:t>
      </w:r>
      <w:r>
        <w:rPr/>
        <w:t>⡧</w:t>
      </w:r>
      <w:r>
        <w:rPr/>
        <w:t>㪿凂쉣畨獣숳☦慂彉斘㙨⵩㘱쉌帴슥焣⌽卉쉧㝯䨱㐣쉱썑晚ꍊ䥺䕂쉾⽭⍕녗㑟㵡厏佐뿂剶楷걮䋂䵠歎挴攦䭢쉆愪冿株☰奁䈱㠣쉍祋噘뗂ꥬ卷䝾</w:t>
      </w:r>
      <w:r>
        <w:rPr/>
        <w:t>⢬</w:t>
      </w:r>
      <w:r>
        <w:rPr/>
        <w:t>㍀乹懍䈫뇍礻ㆩ㈮灲㭟♆ㅦ乳䴫楞硡懂놬渦⻂㥓婀쉲䘥㥤樯䰲䠯圸╢쉶⺵ꅅ</w:t>
      </w:r>
      <w:r>
        <w:rPr/>
        <w:t>ⱦ</w:t>
      </w:r>
      <w:r>
        <w:rPr/>
        <w:t>䕸숴乩琻浒䭲壂⭊琪㥄丣朹煋獣</w:t>
      </w:r>
      <w:r>
        <w:rPr/>
        <w:t>ⵟ</w:t>
      </w:r>
      <w:r>
        <w:rPr/>
        <w:t>橅湖扎汃땍祦慩⭊쉺ꥣ祪ꄤ婯䄵゘侩뗂牕劏♢樳捋敹♴攦磂㕨뮘沘⽅⵴㨲싂参</w:t>
      </w:r>
      <w:r>
        <w:rPr/>
        <w:t>ⴱꕳ</w:t>
      </w:r>
      <w:r>
        <w:rPr/>
        <w:t>卄쉈墮슡余䝭⤨䤪打牘⭃摎嚿夤乌绂뼤勂穎⛂♱싃倰츪㎬瘲걶⍩彃攲壂═넱奪剉異熩⩅쉐⽎旂싂싂〫怮湊뾘䨻穮埂⹦㥥깧䀲灳妻睥숣橓杈걤本乯匱</w:t>
      </w:r>
      <w:r>
        <w:rPr/>
        <w:t>꤫</w:t>
      </w:r>
      <w:r>
        <w:rPr/>
        <w:t>啰轚</w:t>
      </w:r>
      <w:r>
        <w:rPr/>
        <w:t>ꕖ</w:t>
      </w:r>
      <w:r>
        <w:rPr/>
        <w:t>瑊싂獂깷㑂䬣睟䙞䁑辿匯썳摒㠻㤣欬♰桠皮壍澥噚剗숨刱뭦柂깭⚿䡬砵䊿⫎輣楲偡旂硡敒⮻娥急㍖쎮</w:t>
      </w:r>
      <w:r>
        <w:rPr/>
        <w:t>⡂</w:t>
      </w:r>
      <w:r>
        <w:rPr/>
        <w:t>䍍㨊捳朳㗂廂昮♾䗍䱓쉇숥쉘㝢㜹影扣慒</w:t>
      </w:r>
      <w:r>
        <w:rPr/>
        <w:t>ⱍ</w:t>
      </w:r>
      <w:r>
        <w:rPr/>
        <w:t>癤䅖⑘揂嚿䩓媿并墩塪㑌當畅걧쉙瑱湵橘䜯㨤痃䩥쉧슱⮥杴亿瑑䄸盎뽾娰丩䉈땃煶㕙뮘樯椵䴬参⥐⩯瑺漸煆㙑攻甪硣ㅍ땚橪츸</w:t>
      </w:r>
      <w:r>
        <w:rPr/>
        <w:t>ꦣ</w:t>
      </w:r>
      <w:r>
        <w:rPr/>
        <w:t>轙슿㙩䔳쉫걥䓂㩤䭡㵪싂숬䞘ꍺ旂祓</w:t>
      </w:r>
      <w:r>
        <w:rPr/>
        <w:t>ꦥ</w:t>
      </w:r>
      <w:r>
        <w:rPr/>
        <w:t>䱸矂狂ꅉ帶䕩䔶䀲剫溘剤⪻歴ꍙ䈤佌쉓싂焣쉔睊䠸頴♒縥⍵⹫湆䧃</w:t>
      </w:r>
      <w:r>
        <w:rPr/>
        <w:t>ꕸ</w:t>
      </w:r>
      <w:r>
        <w:rPr/>
        <w:t>彆⑄쉱㍬⦣싂䎘㩅⑱塥乂穎䨪䋂窡ォ䴦녉⑞獈ㅉ夭넳㡀♣</w:t>
      </w:r>
      <w:r>
        <w:rPr/>
        <w:t>⢘</w:t>
      </w:r>
      <w:r>
        <w:rPr/>
        <w:t>殡䵪䁡畈輵꺘橱慢㭐⭶ꆣ牚⬯刽䮮⑔丹去䴲唲슡䀪딹䈫婨䐱㒬긦僂</w:t>
      </w:r>
      <w:r>
        <w:rPr/>
        <w:t>ꤵꕫ⑋</w:t>
      </w:r>
      <w:r>
        <w:rPr/>
        <w:t>䍅穥䥁</w:t>
      </w:r>
      <w:r>
        <w:rPr/>
        <w:t>ⴹ</w:t>
      </w:r>
      <w:r>
        <w:rPr/>
        <w:t>佌䡬䌫离쉍⑆熡Ⓜ⬴싂爳㑩ㆬ쉫儳㤱㪵쉭♟ꅃ恟ㄩ橣⑌</w:t>
      </w:r>
      <w:r>
        <w:rPr/>
        <w:t>Ⱶ</w:t>
      </w:r>
      <w:r>
        <w:rPr/>
        <w:t>〵䙑숰뽙恲纩숫究⵳憥䣂渺쉈暘ꥱ稸싎䙑剫⩗庥恡琦䰳</w:t>
      </w:r>
      <w:r>
        <w:rPr/>
        <w:t>ꗂ</w:t>
      </w:r>
      <w:r>
        <w:rPr/>
        <w:t>协扱⦱⺿晌</w:t>
      </w:r>
      <w:r>
        <w:rPr/>
        <w:t>ⵂ</w:t>
      </w:r>
      <w:r>
        <w:rPr/>
        <w:t>㉺瘺㙔⴩硯녨䴭㷂⹚幇칥顩치浆쌴猺쉸偙뭥槂긱秂㝀姃⥓슻潆畾㝰憣㵲㮬塮㉞暥䱬焳䡖汬⩌</w:t>
      </w:r>
      <w:r>
        <w:rPr/>
        <w:t>ⷂ⬪</w:t>
      </w:r>
      <w:r>
        <w:rPr/>
        <w:t>冮婧썗歖ꥣ⑎꥕⑁毂窱䥟⍉ㅇ㝬⹟辘捣倴</w:t>
      </w:r>
      <w:r>
        <w:rPr/>
        <w:t>ꥀ</w:t>
      </w:r>
      <w:r>
        <w:rPr/>
        <w:t>䚮吥뭭悬</w:t>
      </w:r>
      <w:r>
        <w:rPr/>
        <w:t>⢣</w:t>
      </w:r>
      <w:r>
        <w:rPr/>
        <w:t>쵘稪㈸䂻䡳湦単땒䥗칠</w:t>
      </w:r>
      <w:r>
        <w:rPr/>
        <w:t>ⱹ</w:t>
      </w:r>
      <w:r>
        <w:rPr/>
        <w:t>゘쉔쵍ꅪ뽧碬칤秎癧桱썡灧䳎㐲轟♺☣䱷⬺橱塲㩀숪쉠䵦牵ꌦ嚮然皮㑂⛂䝱禣别䘸♣싂뼴怪</w:t>
      </w:r>
      <w:r>
        <w:rPr/>
        <w:t>ⷂ</w:t>
      </w:r>
      <w:r>
        <w:rPr/>
        <w:t>㵌堩</w:t>
      </w:r>
      <w:r>
        <w:rPr/>
        <w:t>⢿⨶</w:t>
      </w:r>
      <w:r>
        <w:rPr/>
        <w:t>獂偣圣丮⩡㠭捺㨦澻묷顾촺喘疿⭤⑤쉏쉥䐩縪牊䱗硐繳⩆慢싃묩䖣㢱▮쎣歘佚浔颬䕌뽎伪</w:t>
      </w:r>
      <w:r>
        <w:rPr/>
        <w:t>ꗂ</w:t>
      </w:r>
      <w:r>
        <w:rPr/>
        <w:t>쉫걆╗䴻♎栳啬乭匵挷灴ꅑ㔦仃쉰㛂䙎쉏厘</w:t>
      </w:r>
      <w:r>
        <w:rPr/>
        <w:t>ⱨ</w:t>
      </w:r>
      <w:r>
        <w:rPr/>
        <w:t>纣奐</w:t>
      </w:r>
      <w:r>
        <w:rPr/>
        <w:t>ⱪ</w:t>
      </w:r>
      <w:r>
        <w:rPr/>
        <w:t>洦慀⵫愲䁏숺㍑칩⑯䞡抣呣嘣ꇂ輹婺捈獓딶矂瑟따僎穎䚡䆘䇂쉐䒱繹ꍚ㬤斻꺿坥猬瘹䀲䬣㕆╓刳쉋䁃쉉畘輬㵐兗ꌺꍬ厏倱乨⭚♪싂슻䡹췂䙦䡸䩹䯃題瑤䮩潠㭊</w:t>
      </w:r>
      <w:r>
        <w:rPr/>
        <w:t>ⱪ</w:t>
      </w:r>
      <w:r>
        <w:rPr/>
        <w:t>焪ꄱ繲䝄</w:t>
      </w:r>
      <w:r>
        <w:rPr/>
        <w:t>⢥</w:t>
      </w:r>
      <w:r>
        <w:rPr/>
        <w:t>奥쌵⽌쉧槂딤䁑䐪㙆轞</w:t>
      </w:r>
      <w:r>
        <w:rPr/>
        <w:t>⡋⩠</w:t>
      </w:r>
      <w:r>
        <w:rPr/>
        <w:t>挲㨊㩲䘲纩幉幷瘰穡츨彥憱⥠奴⭁뽐ꍳ⑰顣숵쉒</w:t>
      </w:r>
      <w:r>
        <w:rPr/>
        <w:t>ꔭ</w:t>
      </w:r>
      <w:r>
        <w:rPr/>
        <w:t>䛂ꍫ斘㓃䍆碩䖏䱍▩㛂浇㙃欰汵㴪漶䮬䂣쉀㩤䐵</w:t>
      </w:r>
      <w:r>
        <w:rPr/>
        <w:t>ꕯ</w:t>
      </w:r>
      <w:r>
        <w:rPr/>
        <w:t>顬㞱䙐奥㐽爴猱츲뮩姂⥟㪱灨㠯痂습⦣頬灯㵤晐輳䩖싂</w:t>
      </w:r>
      <w:r>
        <w:rPr/>
        <w:t>⠴</w:t>
      </w:r>
      <w:r>
        <w:rPr/>
        <w:t>玿䮘</w:t>
      </w:r>
      <w:r>
        <w:rPr/>
        <w:t>ꗂ</w:t>
      </w:r>
      <w:r>
        <w:rPr/>
        <w:t>䭓쏍㣂甽숪潨쉃䓂䝎砸숷</w:t>
      </w:r>
      <w:r>
        <w:rPr/>
        <w:t>⠷</w:t>
      </w:r>
      <w:r>
        <w:rPr/>
        <w:t>㤣숭轫帬䑭⽳啟쵄爷䚬偎刣䅩숻ぢ㵾㬦ㅕ䩲</w:t>
      </w:r>
      <w:r>
        <w:rPr/>
        <w:t>ⷂ</w:t>
      </w:r>
      <w:r>
        <w:rPr/>
        <w:t>橑悏⹶䇂刽㤰儤穠橲㡲슩全</w:t>
      </w:r>
      <w:r>
        <w:rPr/>
        <w:t>꥓</w:t>
      </w:r>
      <w:r>
        <w:rPr/>
        <w:t>恷栭긱⫂</w:t>
      </w:r>
      <w:r>
        <w:rPr/>
        <w:t>⡎</w:t>
      </w:r>
      <w:r>
        <w:rPr/>
        <w:t>獃♒㡅쉈뼫쉏䱖剩橩㊘愪扯偃睑ꅞ쉫淃狂</w:t>
      </w:r>
      <w:r>
        <w:rPr/>
        <w:t>ⱂ</w:t>
      </w:r>
      <w:r>
        <w:rPr/>
        <w:t>숽楢㨨坉䕉颮坒剗</w:t>
      </w:r>
      <w:r>
        <w:rPr/>
        <w:t>ꥄ</w:t>
      </w:r>
      <w:r>
        <w:rPr/>
        <w:t>颿渪칺⛂塮꺩컂偪敖</w:t>
      </w:r>
      <w:r>
        <w:rPr/>
        <w:t>ꖥ</w:t>
      </w:r>
      <w:r>
        <w:rPr/>
        <w:t>佗㭺兣䘺劻琫烂ꍧ싂䘫慾</w:t>
      </w:r>
      <w:r>
        <w:rPr/>
        <w:t>ⵥ</w:t>
      </w:r>
      <w:r>
        <w:rPr/>
        <w:t>숫⭚㮣숶쉠㕈쉃䡖⹄ㅾ朤あ⨭뼬栵晟婣癁넥췂④睔⬩쉢</w:t>
      </w:r>
      <w:r>
        <w:rPr/>
        <w:t>꧂</w:t>
      </w:r>
      <w:r>
        <w:rPr/>
        <w:t>惂깕狂硂⭚ぉ쉰</w:t>
      </w:r>
      <w:r>
        <w:rPr/>
        <w:t>ꦥ</w:t>
      </w:r>
      <w:r>
        <w:rPr/>
        <w:t>辥숴䤷煨䍃澩㊵䎵⨲쵇戨䉞칰넰㵃껂凂⴨吵頱⦩琣湶걘瘱仂걙䰲辩䡪⑑摇忂䤤뽢⪻숺쉯奃ꆬ湬䯍歀㑒㍊矂涻㑴湶ㅨ婅뮻㘨汞㘹䭇쌶䑗否䒩潈㵫䝭奈彐癊㭄싂祃轖歩估颱㩍㝒渣⨵辡捣</w:t>
      </w:r>
      <w:r>
        <w:rPr/>
        <w:t>ꥄ</w:t>
      </w:r>
      <w:r>
        <w:rPr/>
        <w:t>犏浳晸䅮奶㤰</w:t>
      </w:r>
      <w:r>
        <w:rPr/>
        <w:t>ꕇ</w:t>
      </w:r>
      <w:r>
        <w:rPr/>
        <w:t>华灵椻딴歯ㅕ恳橔ㄴ╭坰뭬祦䩇祬습支䎏洪窻䙗惍䡨涮⥍⛂䅐勂氽㇃礭眨</w:t>
      </w:r>
      <w:r>
        <w:rPr/>
        <w:t>⡡</w:t>
      </w:r>
      <w:r>
        <w:rPr/>
        <w:t>晳涣䷂⩌㩬㵔㦡氪⥲쵶촵쉭⍪倫慩쉕摊损쉸摊⩋煠츩轲쉰䑕무噴⵶숰坦싃捦싎䉪䥰䓂祦Ⓜ氪㉂楒爮橩숥䡚⍢䘨깪㉍㓂繑⮩硤Ⓜ깰쉊梿婷싂塃匩㡭⸮旂奓䡤숰洱湸슱惂绂瀽漣갺䍤⨲夬◍敘優啌뭘䘥迂縤睖䝪欮狂攺㵲䁌頬䉔憩摩䬱㵊뿂忂枏㥃牫飂頩顦⭠摀츶䎵ꄴ䁡⬶坔喣╘ㆵꇂ桌츻</w:t>
      </w:r>
      <w:r>
        <w:rPr/>
        <w:t>ꖡ</w:t>
      </w:r>
      <w:r>
        <w:rPr/>
        <w:t>硃㵙灳硸㘳祐愰㥷☩浫싂〮ㅫ儮⎩깇劣㧂在硢擂넶숯整싂칪畈⥂穚㧂〽济䖘湨㥾</w:t>
      </w:r>
      <w:r>
        <w:rPr/>
        <w:t>⠩</w:t>
      </w:r>
      <w:r>
        <w:rPr/>
        <w:t>ꔱ</w:t>
      </w:r>
      <w:r>
        <w:rPr/>
        <w:t>灩</w:t>
      </w:r>
      <w:r>
        <w:rPr/>
        <w:t>⠥</w:t>
      </w:r>
      <w:r>
        <w:rPr/>
        <w:t>ⵔ</w:t>
      </w:r>
      <w:r>
        <w:rPr/>
        <w:t>쎩坭♯漪䈺斩⥤畴睇</w:t>
      </w:r>
      <w:r>
        <w:rPr/>
        <w:t>Ⳃ</w:t>
      </w:r>
      <w:r>
        <w:rPr/>
        <w:t>䜮幂␨믂佊习捾塹绂䙣歐Ⓜ⍢䠻顰輊擂</w:t>
      </w:r>
      <w:r>
        <w:rPr/>
        <w:t>ꔭ</w:t>
      </w:r>
      <w:r>
        <w:rPr/>
        <w:t>杳</w:t>
      </w:r>
      <w:r>
        <w:rPr/>
        <w:t>꧂</w:t>
      </w:r>
      <w:r>
        <w:rPr/>
        <w:t>攬썑渫て啎ꏂ呦䨱轃涱⭙咬쉂싂哂慁숹眳ꌤ䄺⥾洵⩀䝟쉆쉧䬨싂⚬☴䲏琺䇂堭䨨䵨쉘佦恓㍭䕺浘⼸쉄竂䰤抻繤䥓㵁␩뾣㠪帯㵓쉰櫂匴䓂숪轐䡞⫂硡⽧썷숳嗍䡁轓湁杶瑫坑㍣囂冥䝈㝵⌯䤮䤯䈫并歘㙈䷂⺏皩畣깫쉈橲䔺숰♕⥞㘸</w:t>
      </w:r>
      <w:r>
        <w:rPr/>
        <w:t>ꤦꕀ</w:t>
      </w:r>
      <w:r>
        <w:rPr/>
        <w:t>䊿契䉦捈䵇䩥䔰潀ㆱ昴걲権쉉␽楇梮ㅳ䎣幭嗎䩬䂮桶녆쉊瀸䜲癪䎬幃뭋態㍓걒夵煰伻쉉䭩搱桹뭯</w:t>
      </w:r>
      <w:r>
        <w:rPr/>
        <w:t>꥟⍦</w:t>
      </w:r>
      <w:r>
        <w:rPr/>
        <w:t>奡㝾䟂쉤窻칟䙎湖㙀噡懂欦녔株参晸繖礷氹灯쉋瞩쉘䱱⽳繨煉冱ꅆ䑱⽋漪吭싂垩뮩栦剃䁨⒘쉮ァ癗쉯彰䡩카슿迂㌮惂숪䭢╩匸</w:t>
      </w:r>
      <w:r>
        <w:rPr/>
        <w:t>⡹</w:t>
      </w:r>
      <w:r>
        <w:rPr/>
        <w:t>浫矂㉯</w:t>
      </w:r>
      <w:r>
        <w:rPr/>
        <w:t>ⰷ</w:t>
      </w:r>
      <w:r>
        <w:rPr/>
        <w:t>곂㪥갩㓃砨䘽쉋穃〱㌥</w:t>
      </w:r>
      <w:r>
        <w:rPr/>
        <w:t>ꕷ</w:t>
      </w:r>
      <w:r>
        <w:rPr/>
        <w:t>穸挰啦婙</w:t>
      </w:r>
      <w:r>
        <w:rPr/>
        <w:t>ꕕ</w:t>
      </w:r>
      <w:r>
        <w:rPr/>
        <w:t>㐪祑疘硳升朷埂㏂⩊扟㕠斩䟂捀癰</w:t>
      </w:r>
      <w:r>
        <w:rPr/>
        <w:t>ꦘ</w:t>
      </w:r>
      <w:r>
        <w:rPr/>
        <w:t>顂珂䌵晩牯䆩盂彇砦쉈ㄣ⑃䴺挴神쉅湹싍刯䢥䵂敡숦係썒㧂矂ꍑ䇍㍫녾敕ㅵ䰥懂⭦槂啥捩桮恃ꄷ</w:t>
      </w:r>
      <w:r>
        <w:rPr/>
        <w:t>ꕚ</w:t>
      </w:r>
      <w:r>
        <w:rPr/>
        <w:t>睞斥欸㭖睤椱浤嫂強걧獦╣嗂</w:t>
      </w:r>
      <w:r>
        <w:rPr/>
        <w:t>ⵃ</w:t>
      </w:r>
      <w:r>
        <w:rPr/>
        <w:t>슮⧂㢮幇甸䋂䵰輱䈣㑌ꥶ歫ꥬ啳迎佢쉰摡</w:t>
      </w:r>
      <w:r>
        <w:rPr/>
        <w:t>⣎</w:t>
      </w:r>
      <w:r>
        <w:rPr/>
        <w:t>厥斮껍捌ꥧ䐥년揂䁮⩦䙧癶慇⭈䠴㥰곂乧㊮숯櫂㙙漬⤬娽䴷</w:t>
      </w:r>
      <w:r>
        <w:rPr/>
        <w:t>ꕔ</w:t>
      </w:r>
      <w:r>
        <w:rPr/>
        <w:t>柂础樰欳</w:t>
      </w:r>
      <w:r>
        <w:rPr/>
        <w:t>⡪</w:t>
      </w:r>
      <w:r>
        <w:rPr/>
        <w:t>긨涡唷⦵칩㭖橠㘭깈</w:t>
      </w:r>
      <w:r>
        <w:rPr/>
        <w:t>⠩</w:t>
      </w:r>
      <w:r>
        <w:rPr/>
        <w:t>㍢㝌灘䄤숪녴佘癸슻歂뇂啥䵬呇扩썞い啮⩃䁘┻◂溩住ㅾ烂天⪥䋂懂슘煷摳姂丰䴲猨쉫獠ꇂ輮勃椴䡮䠰㓍⍓塟썬轑녈濂ꅚ⼲〰㚱牔겘怴繃</w:t>
      </w:r>
      <w:r>
        <w:rPr/>
        <w:t>⡘</w:t>
      </w:r>
      <w:r>
        <w:rPr/>
        <w:t>煨堸⹯ꆩ牚슡⼳懂畁壎䡚습仂䤣婍歯槂即㉚呙晆쉒䈵숬㭥㩯쵠믂㍷⩴止</w:t>
      </w:r>
      <w:r>
        <w:rPr/>
        <w:t>ꔤ</w:t>
      </w:r>
      <w:r>
        <w:rPr/>
        <w:t>梻勂☦␻灠격쉚놬㵲毂䅣愬奤破稰桧圳썠㉀⍺優슿县쉖吰䁆쉅懂䵍檮懃⹤⩬㵥</w:t>
      </w:r>
      <w:r>
        <w:rPr/>
        <w:t>ꦡ</w:t>
      </w:r>
      <w:r>
        <w:rPr/>
        <w:t>㐩庩슡</w:t>
      </w:r>
      <w:r>
        <w:rPr/>
        <w:t>꥓</w:t>
      </w:r>
      <w:r>
        <w:rPr/>
        <w:t>쉸쉤겵䇂녑⤤㡥ㅯ슮㡰⑹椻惂夫乇⸥䉈</w:t>
      </w:r>
      <w:r>
        <w:rPr/>
        <w:t>ⲵ</w:t>
      </w:r>
      <w:r>
        <w:rPr/>
        <w:t>쉟쉓汯⼊싂⸪㕫伭奸㭫噃딫</w:t>
      </w:r>
      <w:r>
        <w:rPr/>
        <w:t>⡁</w:t>
      </w:r>
      <w:r>
        <w:rPr/>
        <w:t>䯂獶</w:t>
      </w:r>
      <w:r>
        <w:rPr/>
        <w:t>⡈</w:t>
      </w:r>
      <w:r>
        <w:rPr/>
        <w:t>슬㇂暘敞숱ꅠ녯쉠畆懂樤䈸畢轥坥기椩</w:t>
      </w:r>
      <w:r>
        <w:rPr/>
        <w:t>⠽</w:t>
      </w:r>
      <w:r>
        <w:rPr/>
        <w:t>占싂㥾䀭㎣</w:t>
      </w:r>
      <w:r>
        <w:rPr/>
        <w:t>꧂</w:t>
      </w:r>
      <w:r>
        <w:rPr/>
        <w:t>瑭㩹報싂쉬䵡嘨䩶쉰</w:t>
      </w:r>
      <w:r>
        <w:rPr/>
        <w:t>ⱎ</w:t>
      </w:r>
      <w:r>
        <w:rPr/>
        <w:t>頶쉱㭒䘯쌱뼵嚿硇㌣廂㇂睞⭪습숨⩊싂숪䅕춿嘯廂䝓쉊䵬吭䑎仂</w:t>
      </w:r>
      <w:r>
        <w:rPr/>
        <w:t>ꦵ</w:t>
      </w:r>
      <w:r>
        <w:rPr/>
        <w:t>妘</w:t>
      </w:r>
      <w:r>
        <w:rPr/>
        <w:t>ⵒꕩ</w:t>
      </w:r>
      <w:r>
        <w:rPr/>
        <w:t>慠婟轇㥐慠昻獩슡潇뽃㛃쉮䛍慁捹⫂㍌偫썞</w:t>
      </w:r>
      <w:r>
        <w:rPr/>
        <w:t>⣂</w:t>
      </w:r>
      <w:r>
        <w:rPr/>
        <w:t>櫂灒싍┹〹䝮쉪杔玡숰╪䆩獳䕙丬</w:t>
      </w:r>
      <w:r>
        <w:rPr/>
        <w:t>Ɽ</w:t>
      </w:r>
      <w:r>
        <w:rPr/>
        <w:t>䑱䇎쉔煆⥰뽞</w:t>
      </w:r>
      <w:r>
        <w:rPr/>
        <w:t>⡒</w:t>
      </w:r>
      <w:r>
        <w:rPr/>
        <w:t>쉖楡쵔呞㕌婔싂惂䕚渪ꥯ㩐流栰⨵乩㥐⑷唦쉈幚坦䛂礥㣂慣㍐磂䃃㠹㕧剒㠶⩩䵢㐹梩䃂禣⌺ꄪ睲捀⦻纬䭴⏎걭쉶슱味唽穣忂掿佹⩁ꎣ⬥儥㨪딵쵋㑵䀵轠㑫쉍뭨䪘劘轡뽁䲿坹乓䤸䁶⺵矂㝯䫂⩳</w:t>
      </w:r>
      <w:r>
        <w:rPr/>
        <w:t>⠯Ⓨ</w:t>
      </w:r>
      <w:r>
        <w:rPr/>
        <w:t>愵泂匷䅵㌬勃条⑧䙫牅쉚㯂噐牞깯甮䱢杦卡</w:t>
      </w:r>
      <w:r>
        <w:rPr/>
        <w:t>ⱒ</w:t>
      </w:r>
      <w:r>
        <w:rPr/>
        <w:t>䉸䣂㌳⸵䠽싂싂⥀</w:t>
      </w:r>
      <w:r>
        <w:rPr/>
        <w:t>꤯</w:t>
      </w:r>
      <w:r>
        <w:rPr/>
        <w:t>뾘汍⑉橶が㬰떿㓂캵㘵湈堹쉩倰畬璣瀥繩</w:t>
      </w:r>
      <w:r>
        <w:rPr/>
        <w:t>Ⱘ</w:t>
      </w:r>
      <w:r>
        <w:rPr/>
        <w:t>䖣顑䋂奌㜽礫싂朽歭软湉楰㩌䱮戳㈸</w:t>
      </w:r>
      <w:r>
        <w:rPr/>
        <w:t>ꕖ</w:t>
      </w:r>
      <w:r>
        <w:rPr/>
        <w:t>ⱁ</w:t>
      </w:r>
      <w:r>
        <w:rPr/>
        <w:t>墡뮡畑略⼱䏂⍋䩺椯中刦㈬䷎げ</w:t>
      </w:r>
      <w:r>
        <w:rPr/>
        <w:t>ꕓ</w:t>
      </w:r>
      <w:r>
        <w:rPr/>
        <w:t>椱彳捲⪵䁣〱㎻偨⨮剦录債Ⓜ⹖潄䍭獇轠䴥庡땤䝎た牸㑏媥矂◂⌴깵⽁䈹䩨坉㕘〰浰夰呠煤⺩奩䥥</w:t>
      </w:r>
      <w:r>
        <w:rPr/>
        <w:t>⡠</w:t>
      </w:r>
      <w:r>
        <w:rPr/>
        <w:t>漤⵳卉旎쉣参슱呃䍅썈㙹춿潢旃녙ꍦⒿ걟䫎戽彺䐦帺</w:t>
      </w:r>
      <w:r>
        <w:rPr/>
        <w:t>ⵟ꧂</w:t>
      </w:r>
      <w:r>
        <w:rPr/>
        <w:t>슮䦩彑䍪㣍汘㜽乲䱆䥖繪椮睰祟슩</w:t>
      </w:r>
      <w:r>
        <w:rPr/>
        <w:t>ⲩ</w:t>
      </w:r>
      <w:r>
        <w:rPr/>
        <w:t>䌯幱㉲㕺㭭弸煥〩쉏쉱쉢뭪깩㡁䩺稯깉㑔</w:t>
      </w:r>
      <w:r>
        <w:rPr/>
        <w:t>ꔯꥋ</w:t>
      </w:r>
      <w:r>
        <w:rPr/>
        <w:t>쉡뭮㵫䍏央뭈磂埂숴塣㪻撱쉌啠楡ꅊ䍇</w:t>
      </w:r>
      <w:r>
        <w:rPr/>
        <w:t>ⱷ</w:t>
      </w:r>
      <w:r>
        <w:rPr/>
        <w:t>ꖣ</w:t>
      </w:r>
      <w:r>
        <w:rPr/>
        <w:t>瞏呵睦㙒撱</w:t>
      </w:r>
      <w:r>
        <w:rPr/>
        <w:t>⢮</w:t>
      </w:r>
      <w:r>
        <w:rPr/>
        <w:t>ꥢ愭㜩畩쎥⽠牓恉拂䭕毂뼶╪䅇幹쉚㶵⽔祀㦿쵈娮捏敹䁑彾栰⏂畧␫慲뼫喵椤䙔伶睾轳긪犮䨨깨쉒榏縰⻂슘⻂칟갹繧㩙勍䓂奃杵㷂츪ꌪ戬䥏並칟⩁컂썁恢支飂</w:t>
      </w:r>
      <w:r>
        <w:rPr/>
        <w:t>⠽</w:t>
      </w:r>
      <w:r>
        <w:rPr/>
        <w:t>쉂슏矂ぺ㩒狂为㞥琣硢场淂ㄸ</w:t>
      </w:r>
      <w:r>
        <w:rPr/>
        <w:t>ꤳ⹥</w:t>
      </w:r>
      <w:r>
        <w:rPr/>
        <w:t>䠸☵♤㦥</w:t>
      </w:r>
      <w:r>
        <w:rPr/>
        <w:t>ꤪ</w:t>
      </w:r>
      <w:r>
        <w:rPr/>
        <w:t>땨砽쉡䃂弊㥋湶劬牁</w:t>
      </w:r>
      <w:r>
        <w:rPr/>
        <w:t>ⰰ</w:t>
      </w:r>
      <w:r>
        <w:rPr/>
        <w:t>쉷㨬䉣卨焲쉓槂걞뽗ꍒ傿杸塈墻琯ꇎ倪歫쉨飂旂뽴䮡潎顏⥔쵓쉸䁆䷂爩╔瑫땙毃䶱㝵□</w:t>
      </w:r>
      <w:r>
        <w:rPr/>
        <w:t>ꥒ⩬</w:t>
      </w:r>
      <w:r>
        <w:rPr/>
        <w:t>わが䦿⿂</w:t>
      </w:r>
      <w:r>
        <w:rPr/>
        <w:t>꤯</w:t>
      </w:r>
      <w:r>
        <w:rPr/>
        <w:t>䏍</w:t>
      </w:r>
      <w:r>
        <w:rPr/>
        <w:t>꧂</w:t>
      </w:r>
      <w:r>
        <w:rPr/>
        <w:t>㘥</w:t>
      </w:r>
      <w:r>
        <w:rPr/>
        <w:t>ꕁ</w:t>
      </w:r>
      <w:r>
        <w:rPr/>
        <w:t>慉㭋浴奪숲쉺⽐⩢璩磍亿牡䞩썓僂捒摦</w:t>
      </w:r>
      <w:r>
        <w:rPr/>
        <w:t>ⷂ</w:t>
      </w:r>
      <w:r>
        <w:rPr/>
        <w:t>䴯睥⭆泂숦춵夷⭉ㅈ䭭⑫ꥤ䬲䥯煇깠洴侥␰땯乤䀰⏃숸犣妮䫂咡</w:t>
      </w:r>
      <w:r>
        <w:rPr/>
        <w:t>ⲥ</w:t>
      </w:r>
      <w:r>
        <w:rPr/>
        <w:t>佣歗걩ㄬ䁗⚏幌슡쉓㴫䰬瘮슩☸⍭⭥㠽兾噙䱦䑉⼺⼮繆呟瑅汯瀽扌숶帻䁡싂欫甶〸쉱뮮㓂爻㵭䛂朦硅슱䄳숮漴╮숰㢡係뽐汭け単</w:t>
      </w:r>
      <w:r>
        <w:rPr/>
        <w:t>⡃</w:t>
      </w:r>
      <w:r>
        <w:rPr/>
        <w:t>㌩挵浩⹄㩗쉦浙⮻땆幋睖㕒슱</w:t>
      </w:r>
      <w:r>
        <w:rPr/>
        <w:t>ⷂ</w:t>
      </w:r>
      <w:r>
        <w:rPr/>
        <w:t>썧䡙煬곂䥋奭ꥤ䩠摋䱳伴傩嘸瑧숤㍔</w:t>
      </w:r>
      <w:r>
        <w:rPr/>
        <w:t>ꕐ</w:t>
      </w:r>
      <w:r>
        <w:rPr/>
        <w:t>横⼲⦥璩摖</w:t>
      </w:r>
      <w:r>
        <w:rPr/>
        <w:t>꤫</w:t>
      </w:r>
      <w:r>
        <w:rPr/>
        <w:t>䁕䝀㷂☭뭌㕲倶何奬딪棎쉏䍡䥘礦뭕쌶瀬捉顔싂䥏敃㝔咵㘤僂㑨쉘㧎숻㑉穬땰歅㦮</w:t>
      </w:r>
      <w:r>
        <w:rPr/>
        <w:t>ⲥ</w:t>
      </w:r>
      <w:r>
        <w:rPr/>
        <w:t>坢嚿♴싂㈤畏뇂䣂煇砷㭓䢣䤽䫂権垡㙬晵反뽙싂湉싂䙲䎱䣃숵꤮换䠬䍣㤳䧎䥭⍆嗂김攥湣沥䇂硡幘坊劮쉕</w:t>
      </w:r>
      <w:r>
        <w:rPr/>
        <w:t>ⵃ</w:t>
      </w:r>
      <w:r>
        <w:rPr/>
        <w:t>䵌숺䕎迂咘◂</w:t>
      </w:r>
      <w:r>
        <w:rPr/>
        <w:t>ⷂ</w:t>
      </w:r>
      <w:r>
        <w:rPr/>
        <w:t>⠣</w:t>
      </w:r>
      <w:r>
        <w:rPr/>
        <w:t>썙㑞繅칡ꍔ哂殡⻂湠䩮쏂欲㝵㙢渹挹깦犡뽔顂圬炵쵴橡禥칳〺昨⤨呣濂迃</w:t>
      </w:r>
      <w:r>
        <w:rPr/>
        <w:t>ⰹ</w:t>
      </w:r>
      <w:r>
        <w:rPr/>
        <w:t>꧂</w:t>
      </w:r>
      <w:r>
        <w:rPr/>
        <w:t>睺汬䩱숳慬琷㢣䍲縨♃憏婆</w:t>
      </w:r>
      <w:r>
        <w:rPr/>
        <w:t>ⱟ</w:t>
      </w:r>
      <w:r>
        <w:rPr/>
        <w:t>悥珂坎杫ㅇ掮堩ꏍ瀪㋂㶩晎쉓숬쉺摌潹䩍쉇싂䑣楞漻穓⫃敹⨺辻晫潫⑃⥚散恆䱥①쉤䱒漤㜷꺥</w:t>
      </w:r>
      <w:r>
        <w:rPr/>
        <w:t>ꖻ</w:t>
      </w:r>
      <w:r>
        <w:rPr/>
        <w:t>縷♬</w:t>
      </w:r>
      <w:r>
        <w:rPr/>
        <w:t>ꔲ⹒</w:t>
      </w:r>
      <w:r>
        <w:rPr/>
        <w:t>㋂偔顸其</w:t>
      </w:r>
      <w:r>
        <w:rPr/>
        <w:t>ⵅ</w:t>
      </w:r>
      <w:r>
        <w:rPr/>
        <w:t>䍉쌲㯂䁳䠪䇂搻烂䈤㡄숶䦮瀦숹</w:t>
      </w:r>
      <w:r>
        <w:rPr/>
        <w:t>ꦮ</w:t>
      </w:r>
      <w:r>
        <w:rPr/>
        <w:t>䭤灎穗䔬泂偅㑧矂佩㉖쉷㡠敯쌺懂䇂撬参䋂御⴩⴫쉍揎囎䘦⍠갽妏</w:t>
      </w:r>
      <w:r>
        <w:rPr/>
        <w:t>ⷂ</w:t>
      </w:r>
      <w:r>
        <w:rPr/>
        <w:t>䝾䛂杁潅㝑呃㥠⏂夻</w:t>
      </w:r>
      <w:r>
        <w:rPr/>
        <w:t>ꔪ</w:t>
      </w:r>
      <w:r>
        <w:rPr/>
        <w:t>呷칧戯揂䷂슏㓂䄷뿂쉁쵂⛍繸곃쉆垵뽰㚻䡙</w:t>
      </w:r>
      <w:r>
        <w:rPr/>
        <w:t>Ⲭ</w:t>
      </w:r>
      <w:r>
        <w:rPr/>
        <w:t>噍慑㕘⭉疵暮숥◃劘䵳</w:t>
      </w:r>
      <w:r>
        <w:rPr/>
        <w:t>ꦻ</w:t>
      </w:r>
      <w:r>
        <w:rPr/>
        <w:t>斩䶮㵮桀ꅕ洫摡쉊牵帬祧ㆩ碘㓍夬䊮换歩╥㨮</w:t>
      </w:r>
      <w:r>
        <w:rPr/>
        <w:t>ⵒ</w:t>
      </w:r>
      <w:r>
        <w:rPr/>
        <w:t>뇂䉄囂쉥穴䈺</w:t>
      </w:r>
      <w:r>
        <w:rPr/>
        <w:t>ꤲ</w:t>
      </w:r>
      <w:r>
        <w:rPr/>
        <w:t>갹㢘䙸쉊</w:t>
      </w:r>
      <w:r>
        <w:rPr/>
        <w:t>ꦿ</w:t>
      </w:r>
      <w:r>
        <w:rPr/>
        <w:t>匴畯䵺琪㥞㓎彶頊碏䁲숬썒儱⥠칙</w:t>
      </w:r>
      <w:r>
        <w:rPr/>
        <w:t>꥓</w:t>
      </w:r>
      <w:r>
        <w:rPr/>
        <w:t>䡔殥凂愬焫偳䱄ㅭ㝖䅙䩞땑♡瓃怯⨷♥瓂㦡䏂䝚畲</w:t>
      </w:r>
      <w:r>
        <w:rPr/>
        <w:t>Ⱔ</w:t>
      </w:r>
      <w:r>
        <w:rPr/>
        <w:t>䓂㯂瓂⩁偸坶䳃で洬칋䉞䑌啪㙈㈻奰뭨숬䠺氦頫쵾㪡摦⌸桧⥁쉐싂便숹惂哂⏂䌦녁ꥣ濂</w:t>
      </w:r>
      <w:r>
        <w:rPr/>
        <w:t>ꗂꗂ⑭</w:t>
      </w:r>
      <w:r>
        <w:rPr/>
        <w:t>㥈ㅈ轞⿂╖猸숶〶㝏</w:t>
      </w:r>
      <w:r>
        <w:rPr/>
        <w:t>ꤷ</w:t>
      </w:r>
      <w:r>
        <w:rPr/>
        <w:t>춘氻⹪轳녋歩걃싂䅕♸睲枣㷂彋偐썇栰吷樬쉐쉚ꍆ穈㬰㯂⥀㒵칵녨䩖쉙㐷摰㑒갮ꅍ浑</w:t>
      </w:r>
      <w:r>
        <w:rPr/>
        <w:t>⠪</w:t>
      </w:r>
      <w:r>
        <w:rPr/>
        <w:t>춿㡥䇂慏䱇焨컂牙䁧塹浭硇が뭋쉳㍖⪿</w:t>
      </w:r>
      <w:r>
        <w:rPr/>
        <w:t>⢩⧃┮</w:t>
      </w:r>
      <w:r>
        <w:rPr/>
        <w:t>ꥅ</w:t>
      </w:r>
      <w:r>
        <w:rPr/>
        <w:t>祅䠩</w:t>
      </w:r>
      <w:r>
        <w:rPr/>
        <w:t>ꤶ</w:t>
      </w:r>
      <w:r>
        <w:rPr/>
        <w:t>副挸咏⛂깓噌㐫彰楸㎱祦爷僂䠨␤쉥䡪䍭䬣땲쌳ꥮ奯慇ꍈ⦩땪쉕땳決㙓妥煋湪啃</w:t>
      </w:r>
      <w:r>
        <w:rPr/>
        <w:t>⠪</w:t>
      </w:r>
      <w:r>
        <w:rPr/>
        <w:t>恐♗껂⸪쉉幄偑哂⩳㵖慨煣汊ꆿ⛂㈵㝸㭈㎩</w:t>
      </w:r>
      <w:r>
        <w:rPr/>
        <w:t>⡡</w:t>
      </w:r>
      <w:r>
        <w:rPr/>
        <w:t>殮⽭爸숣瑲瘩㜸吤倮兤숪䌦뽎暮</w:t>
      </w:r>
      <w:r>
        <w:rPr/>
        <w:t>ꦩ╊</w:t>
      </w:r>
      <w:r>
        <w:rPr/>
        <w:t>曂긥㨽漬態䞱敪㍘汚䁆⴪⬫</w:t>
      </w:r>
      <w:r>
        <w:rPr/>
        <w:t>ꔮ</w:t>
      </w:r>
      <w:r>
        <w:rPr/>
        <w:t>䐶ㅬ䭙婞夯</w:t>
      </w:r>
      <w:r>
        <w:rPr/>
        <w:t>ꕠ</w:t>
      </w:r>
      <w:r>
        <w:rPr/>
        <w:t>疡묲轙㖱㜹</w:t>
      </w:r>
      <w:r>
        <w:rPr/>
        <w:t>ꦬ</w:t>
      </w:r>
      <w:r>
        <w:rPr/>
        <w:t>䝩挷㜰녉圽쉦佂〩恬걉⎣㝸㈤旃겡쉏</w:t>
      </w:r>
      <w:r>
        <w:rPr/>
        <w:t>⡯</w:t>
      </w:r>
      <w:r>
        <w:rPr/>
        <w:t>㥔汢䥙塊</w:t>
      </w:r>
      <w:r>
        <w:rPr/>
        <w:t>ꔣ</w:t>
      </w:r>
      <w:r>
        <w:rPr/>
        <w:t>깣㕷㉹묪⹟咣⩈뽌硁唬汮ꅇ㮵</w:t>
      </w:r>
      <w:r>
        <w:rPr/>
        <w:t>ꕀ</w:t>
      </w:r>
      <w:r>
        <w:rPr/>
        <w:t>쉢桧╟敔㦵䟂쎻渥兗檬</w:t>
      </w:r>
      <w:r>
        <w:rPr/>
        <w:t>⡘</w:t>
      </w:r>
      <w:r>
        <w:rPr/>
        <w:t>ㄶ㦥壂㖣쵗㑗숸</w:t>
      </w:r>
      <w:r>
        <w:rPr/>
        <w:t>ꤨ</w:t>
      </w:r>
      <w:r>
        <w:rPr/>
        <w:t>䍇긴偂别偘㔱ㄴ礷凂㩶ꆥ坴産⦱獁奫⍨棂癸</w:t>
      </w:r>
      <w:r>
        <w:rPr/>
        <w:t>ⴭ</w:t>
      </w:r>
      <w:r>
        <w:rPr/>
        <w:t>䭇숽썪컂㩪⥨湰繲癯</w:t>
      </w:r>
      <w:r>
        <w:rPr/>
        <w:t>ꔶ</w:t>
      </w:r>
      <w:r>
        <w:rPr/>
        <w:t>弰䙷⬲쉨ㅀ焸㵵쉥斻婇潣䙈恬䝦䀺㇍凂칃摌恁㨯캘쉓塀煐슻</w:t>
      </w:r>
      <w:r>
        <w:rPr/>
        <w:t>ꥍ</w:t>
      </w:r>
      <w:r>
        <w:rPr/>
        <w:t>丯⸺뽸伻숹呥䮥㵸☸䑅窩硄当燃♄䲡䍈♞뼸슡熥ㄸ䡁坋ꌰ⍡剎㩧슬晀傘䳂瑚䄯┰쉍㠯朽檥碵䍔⏂填癸檏䛂夬煡䞩䙢御㒩票坨숸㟂梥㵉杊⑋䇂㕪⽬ヂ</w:t>
      </w:r>
      <w:r>
        <w:rPr/>
        <w:t>ꤺ</w:t>
      </w:r>
      <w:r>
        <w:rPr/>
        <w:t>橂쵏潪䮘侣柃繴슣</w:t>
      </w:r>
      <w:r>
        <w:rPr/>
        <w:t>⠯</w:t>
      </w:r>
      <w:r>
        <w:rPr/>
        <w:t>啧⸱쉕㘲杪滍婠䧂♀縦ㅬ焽♬塧ꅞ⭕㜨껂瑮瞱晏汱㛂⯂䤰梣ꌬ⍉楁쉦摸煮倳娫㟂礹쉔䵩䓂걾啎㝐奟煚穢惂偺碥뼣♰䵑硞獀佤㛂숫墣忂掬⩷</w:t>
      </w:r>
      <w:r>
        <w:rPr/>
        <w:t>ⲣ</w:t>
      </w:r>
      <w:r>
        <w:rPr/>
        <w:t>攪뾬숫㯂䕕㵱ꌪ䨫扠㍋呫穎ぬ㝡㪿</w:t>
      </w:r>
      <w:r>
        <w:rPr/>
        <w:t>ꤪ</w:t>
      </w:r>
      <w:r>
        <w:rPr/>
        <w:t>癶桷兲╁䜭徣樥䰊ちꆵ啗뇂숹牎쉫浥䉙楶슻凂瀫␭숰椳廍䝶䁴쉆⫂䁱祁</w:t>
      </w:r>
      <w:r>
        <w:rPr/>
        <w:t>ꤪ</w:t>
      </w:r>
      <w:r>
        <w:rPr/>
        <w:t>灎㡮䕃婰칮帷</w:t>
      </w:r>
      <w:r>
        <w:rPr/>
        <w:t>ⴺ</w:t>
      </w:r>
      <w:r>
        <w:rPr/>
        <w:t>玏㍥쉹䧍숭烂囍廎稪⽊</w:t>
      </w:r>
      <w:r>
        <w:rPr/>
        <w:t>⢱</w:t>
      </w:r>
      <w:r>
        <w:rPr/>
        <w:t>毂顚橠䛂䝤婖汶</w:t>
      </w:r>
      <w:r>
        <w:rPr/>
        <w:t>ꥀ</w:t>
      </w:r>
      <w:r>
        <w:rPr/>
        <w:t>㇂숳癄戶滂睡歌䴤쉆伯䲻ꍰ獡╥꺻숦䩡慄捴呲埂╉⩱</w:t>
      </w:r>
      <w:r>
        <w:rPr/>
        <w:t>ꖣ</w:t>
      </w:r>
      <w:r>
        <w:rPr/>
        <w:t>颡㍄唦쉐珎칁㛂녃牆噯輽擂㷂䉖쏂⍥뭵뮱䙄捫参썱䑔</w:t>
      </w:r>
      <w:r>
        <w:rPr/>
        <w:t>ꥁ</w:t>
      </w:r>
      <w:r>
        <w:rPr/>
        <w:t>뮵㵠䬪⮩桊깁䉱⯃칬쉸涿㇃㯂㶩儨떿種㛍ꄭꍕ</w:t>
      </w:r>
      <w:r>
        <w:rPr/>
        <w:t>ꕀ</w:t>
      </w:r>
      <w:r>
        <w:rPr/>
        <w:t>噗奚㔪⧂搽넳坎䞏为彣祺杮眪칷䅕扴嫂怨䳂搲娩硁に梏⌷㓂痂쉒</w:t>
      </w:r>
      <w:r>
        <w:rPr/>
        <w:t>⠳</w:t>
      </w:r>
      <w:r>
        <w:rPr/>
        <w:t>坴ꍱ栽琪祳⭃쵧슱㣃潚呅縻ぱ쉀煚녆▱㕴㝚䱓⽑殩ꍏ卄䡵쉩썡穆轙浑繡㑗瑇獖ㅾ⭶쵶깐쉉⌬␲◂♦┪佨㭾㈴싂</w:t>
      </w:r>
      <w:r>
        <w:rPr/>
        <w:t>ꕹ</w:t>
      </w:r>
      <w:r>
        <w:rPr/>
        <w:t>婄時坞㍟</w:t>
      </w:r>
      <w:r>
        <w:rPr/>
        <w:t>ꥑ</w:t>
      </w:r>
      <w:r>
        <w:rPr/>
        <w:t>䓂⸴ㄩ杶숤绂ㄬ㡔䆥쉍</w:t>
      </w:r>
      <w:r>
        <w:rPr/>
        <w:t>ⶵ</w:t>
      </w:r>
      <w:r>
        <w:rPr/>
        <w:t>㩗쎵䱙湒敇彇窩㴩欲격䜩䶩䧂촽䉨磎䭢슥싂併</w:t>
      </w:r>
      <w:r>
        <w:rPr/>
        <w:t>ꥅ</w:t>
      </w:r>
      <w:r>
        <w:rPr/>
        <w:t>憻숤䅢⺻㵁䱇妮塞걁灃䄯炱䭭顫颿䘹恆</w:t>
      </w:r>
      <w:r>
        <w:rPr/>
        <w:t>ꥊ</w:t>
      </w:r>
      <w:r>
        <w:rPr/>
        <w:t>硊⪱</w:t>
      </w:r>
      <w:r>
        <w:rPr/>
        <w:t>ⲱ</w:t>
      </w:r>
      <w:r>
        <w:rPr/>
        <w:t>㨪橑恲塟㦣繏䐫窱痂痂䥙쉕㡐昪癟䤯쉀敋剷界挦뽞</w:t>
      </w:r>
      <w:r>
        <w:rPr/>
        <w:t>ꕐ</w:t>
      </w:r>
      <w:r>
        <w:rPr/>
        <w:t>쉤ꍄ⴮㕚矂㋂搫㘹㑆摃ꍋ项䃂汹䕎杉噘纩帶ㄮ䀤㡄毂⑒桑⍭ꌮ渷渻惂꺬ꥨ㡏㙲堭㚬睃䲩싎쉒睩勂〴戰䡦녳ㅎ䦘║ㅘ╒呎䛂䐸呹뼩</w:t>
      </w:r>
      <w:r>
        <w:rPr/>
        <w:t>Ⱘ╌</w:t>
      </w:r>
      <w:r>
        <w:rPr/>
        <w:t>木␦쉟㩮牂䑘䩐䮻슥業뮏淃묭㠯</w:t>
      </w:r>
      <w:r>
        <w:rPr/>
        <w:t>ⱴ</w:t>
      </w:r>
      <w:r>
        <w:rPr/>
        <w:t>䗂㴥励꺡愣幫乯䤦栽僂䥋⚩歹㈺挥湓㝏썭漱枥䝣䰳䇎䅟繾搻걑䰯恍瓍걙惂</w:t>
      </w:r>
      <w:r>
        <w:rPr/>
        <w:t>ⵟ</w:t>
      </w:r>
      <w:r>
        <w:rPr/>
        <w:t>슡溩湀</w:t>
      </w:r>
      <w:r>
        <w:rPr/>
        <w:t>꧂</w:t>
      </w:r>
      <w:r>
        <w:rPr/>
        <w:t>녁䵈⩢痂쌷幨坾䕢숫梬挦䅗慐싎습幡꺵悡辮迂偞癷稹䞬㞩摙쉃潅䍧쉱䞮䧂摂湩쉷伶癑㥇⩃獎⴫伶焽歮ぴ樨怴睬⤱溿乎䵆⽵䉔㘪⩔係㝫싃喩㇍숸⛂恏澘恥⎬䠮견㢩潏䨸弶쉴䅚䵔⩨⩐숪㪬㌬攬所캿顸쵡㭐䄴廂⤱쉑쉫挦础畯犩䅍</w:t>
      </w:r>
      <w:r>
        <w:rPr/>
        <w:t>ⲩ</w:t>
      </w:r>
      <w:r>
        <w:rPr/>
        <w:t>绂噄輻쉱䀻䍈뭊⩬쉷뼪㑔◎幕憮乘煺抩⨰勂爮쉩灉〫橉䡌挊䡀湺縳뗂僂쉆ꍦ䢣姂乺䩆暻剟坁廂땲쉞뭳쉇㌳⮱⶘㠳纬䍙昳㕳敀㝮</w:t>
      </w:r>
      <w:r>
        <w:rPr/>
        <w:t>⡭</w:t>
      </w:r>
      <w:r>
        <w:rPr/>
        <w:t>쉎㊡榩␵稸쉰猯⒬쉶瘸㵘ꅲ䩆ꎻ䉺㙦ꅎ칲片갪䁱佅婫뽱㥳츽松뽉䏂眰燂⌹祶⩮쉶㙔숲栻犩䝓</w:t>
      </w:r>
      <w:r>
        <w:rPr/>
        <w:t>ꦩ⭖⩢</w:t>
      </w:r>
      <w:r>
        <w:rPr/>
        <w:t>犱녋煟䥞껂〶䍩⭁琴埂桹睤榬扟뭊쉎숸䫂쉵憣杀</w:t>
      </w:r>
      <w:r>
        <w:rPr/>
        <w:t>ⱃ</w:t>
      </w:r>
      <w:r>
        <w:rPr/>
        <w:t>䩮ꍲ槎⧂冬⩑䝇瀫䘽恢쉓却䃂숻厘恃</w:t>
      </w:r>
      <w:r>
        <w:rPr/>
        <w:t>⣃</w:t>
      </w:r>
      <w:r>
        <w:rPr/>
        <w:t>뭀㵈㕉䥪斵깲♵輫䁦</w:t>
      </w:r>
      <w:r>
        <w:rPr/>
        <w:t>ꗂ</w:t>
      </w:r>
      <w:r>
        <w:rPr/>
        <w:t>ⱐ</w:t>
      </w:r>
      <w:r>
        <w:rPr/>
        <w:t>䚱傏姂侏愥㩳ꍅ녤煫枮瀯ⸯ묽딲嚻淂竎线뭥坟⵶⎮딱睑扸싂䲻䁹䦻兡剾㜸嗂䱔睥ㅮ串䙘敓含址墏㫂걦亮丳㴽꺬쏂쉭딮䕂䍰歩</w:t>
      </w:r>
      <w:r>
        <w:rPr/>
        <w:t>ꕞ</w:t>
      </w:r>
      <w:r>
        <w:rPr/>
        <w:t>碥䭥䈰泂쉺쵃顫熩䀯娸⩮縤癑䧂哂숵煩쉏숨슣</w:t>
      </w:r>
      <w:r>
        <w:rPr/>
        <w:t>ⱴⲬ</w:t>
      </w:r>
      <w:r>
        <w:rPr/>
        <w:t>㙅㩤䴷㎿㭭夺쉥䩕⨺</w:t>
      </w:r>
      <w:r>
        <w:rPr/>
        <w:t>ⱴ</w:t>
      </w:r>
      <w:r>
        <w:rPr/>
        <w:t>榬攣㵷ㅪ牪슮䭰뭗䈩桹㶮䵭䱱危煍兓넷䔺ⸯ㙂卍썁摕㬯쵴</w:t>
      </w:r>
      <w:r>
        <w:rPr/>
        <w:t>⢻</w:t>
      </w:r>
      <w:r>
        <w:rPr/>
        <w:t>攸⺘ㅨ캿꥘</w:t>
      </w:r>
      <w:r>
        <w:rPr/>
        <w:t>ⵒ</w:t>
      </w:r>
      <w:r>
        <w:rPr/>
        <w:t>⢻</w:t>
      </w:r>
      <w:r>
        <w:rPr/>
        <w:t>ꏂ넶幺</w:t>
      </w:r>
      <w:r>
        <w:rPr/>
        <w:t>ꤤ</w:t>
      </w:r>
      <w:r>
        <w:rPr/>
        <w:t>⡘</w:t>
      </w:r>
      <w:r>
        <w:rPr/>
        <w:t>樱䝖㜥䧂◂㥒㨫塁⯂䳎湦㩵䮩歩礲⭎典䷂⩧獗朰偈縯썇쉄</w:t>
      </w:r>
      <w:r>
        <w:rPr/>
        <w:t>ⷍ</w:t>
      </w:r>
      <w:r>
        <w:rPr/>
        <w:t>ꏂ숬묤슘슏戣</w:t>
      </w:r>
      <w:r>
        <w:rPr/>
        <w:t>ꕞ</w:t>
      </w:r>
      <w:r>
        <w:rPr/>
        <w:t>㚡쉆㏂묺剗摪湑䄯澘曂瘪獷夳Ⓜ⒵歾爤䩯獡㎥⥥顯畅싃欽弥爬㑺偆㷍矎条䟂佡丱䬷夨䱂欪</w:t>
      </w:r>
      <w:r>
        <w:rPr/>
        <w:t>ꖩ</w:t>
      </w:r>
      <w:r>
        <w:rPr/>
        <w:t>幄扤㫂灮煡싂仂瀴⻂䉒⪮疩쉢싂䡩睕啯䑅煂ꅮ硭輦╔伹㖻佇쉶搴㡡충쉋嘬땏䕃氩䪮걌唳䩀攱ꥧ曂㫂䔵慘呸偮轲獊梬塌浠㥶⭦쉃乨甹</w:t>
      </w:r>
      <w:r>
        <w:rPr/>
        <w:t>⢬</w:t>
      </w:r>
      <w:r>
        <w:rPr/>
        <w:t>樶</w:t>
      </w:r>
      <w:r>
        <w:rPr/>
        <w:t>ⱐ</w:t>
      </w:r>
      <w:r>
        <w:rPr/>
        <w:t>穌㴻</w:t>
      </w:r>
      <w:r>
        <w:rPr/>
        <w:t>ꥐ</w:t>
      </w:r>
      <w:r>
        <w:rPr/>
        <w:t>숺繗슏</w:t>
      </w:r>
      <w:r>
        <w:rPr/>
        <w:t>ꥑ</w:t>
      </w:r>
      <w:r>
        <w:rPr/>
        <w:t>ꅖ娰㉅쉓쉡䤺▘洣㞡</w:t>
      </w:r>
      <w:r>
        <w:rPr/>
        <w:t>⡢⭷</w:t>
      </w:r>
      <w:r>
        <w:rPr/>
        <w:t>㎥彶啚싂塟秂⩴쉈䭰䉶埂盃썚䔽싂딪犱炩숱㠫垵䕙縪䙤牢⭕淂╬뮱츱稤⤴▏쉳ㅺ쉄癡</w:t>
      </w:r>
      <w:r>
        <w:rPr/>
        <w:t>ⶮ</w:t>
      </w:r>
      <w:r>
        <w:rPr/>
        <w:t>䕈싂⌹强</w:t>
      </w:r>
      <w:r>
        <w:rPr/>
        <w:t>ꕀ</w:t>
      </w:r>
      <w:r>
        <w:rPr/>
        <w:t>⽳听ꥲ猤⍀䒡䑣䐮砱䰹烎橇ㅲ副숱剈村束ꥢ☪</w:t>
      </w:r>
      <w:r>
        <w:rPr/>
        <w:t>ꥆ</w:t>
      </w:r>
      <w:r>
        <w:rPr/>
        <w:t>썴㕒ꅙ쉄⽆犿扩ꅪ㛍䍎쉰硺滃䤰쉘숲桺꺵敃숽潂拂</w:t>
      </w:r>
      <w:r>
        <w:rPr/>
        <w:t>⡾</w:t>
      </w:r>
      <w:r>
        <w:rPr/>
        <w:t>瀰꧎畅飍⥮殥窵⼭漦澘䁞姍眪繵㊮佡根婠㛂</w:t>
      </w:r>
      <w:r>
        <w:rPr/>
        <w:t>Ɽ</w:t>
      </w:r>
      <w:r>
        <w:rPr/>
        <w:t>䛍쉉恩䁤⩅⨊灞㒩뗂⹨⴨づ⍃㌯硰</w:t>
      </w:r>
      <w:r>
        <w:rPr/>
        <w:t>ꖡ</w:t>
      </w:r>
      <w:r>
        <w:rPr/>
        <w:t>浠彋뭎玏甶⥄硴煙⸳升</w:t>
      </w:r>
      <w:r>
        <w:rPr/>
        <w:t>ꦵ</w:t>
      </w:r>
      <w:r>
        <w:rPr/>
        <w:t>㷃乏帥ォ쉥ㆻ歶䌪磃浵㔪䐣쉖圴쉃兌䍮㕀⤽具幂煹丮걒싂䨽䄵䙠䕡䤱노</w:t>
      </w:r>
      <w:r>
        <w:rPr/>
        <w:t>⠮</w:t>
      </w:r>
      <w:r>
        <w:rPr/>
        <w:t>燃璻䋂䢩䅎䁌湂</w:t>
      </w:r>
    </w:p>
    <w:p>
      <w:pPr>
        <w:pStyle w:val="PreformattedText"/>
        <w:bidi w:val="0"/>
        <w:spacing w:before="0" w:after="0"/>
        <w:jc w:val="left"/>
        <w:rPr/>
      </w:pPr>
      <w:r>
        <w:rPr/>
        <w:t>⌰</w:t>
      </w:r>
      <w:r>
        <w:rPr/>
        <w:t>呴忂Ⓜ畵擂嗃類漪刷捵偢싂档⵶⹱刱督伽䁦갲쉤⾩</w:t>
      </w:r>
      <w:r>
        <w:rPr/>
        <w:t>ꥂ</w:t>
      </w:r>
      <w:r>
        <w:rPr/>
        <w:t>䩯⨻牉⥨瑇縭卺㭌玏⍘슡潢칆㙾燂䑦㎱㨸⑇䥭测亮潪敀숳⪩숶托睪☱礳㈺㍲</w:t>
      </w:r>
      <w:r>
        <w:rPr/>
        <w:t>Ⱚ</w:t>
      </w:r>
      <w:r>
        <w:rPr/>
        <w:t>ꏎ䀫녚</w:t>
      </w:r>
      <w:r>
        <w:rPr/>
        <w:t>꧂</w:t>
      </w:r>
      <w:r>
        <w:rPr/>
        <w:t>껎珂䀥Ⓨ呯汈⦘坾╺埂⑤⍊묥숱䥭䓂䜵䝦歶뭙摥犣剚㥍䗎㙴㔰擎싂쉮䅐痂㭐㑐䶏瀨㝩穡慕唫쉈娵硯嗂偃♋䅴묹㩍䉍䆵⭹氻쉩䵳숬爣䡞뭃칹㉤쉱喱침㩤䷂쉚⑳㵂墬㴮牗頲兡⍸</w:t>
      </w:r>
      <w:r>
        <w:rPr/>
        <w:t>ꥁ</w:t>
      </w:r>
      <w:r>
        <w:rPr/>
        <w:t>末汄晕偞佞烂䲱⥶慊⪵꥘數㵑歞㵡玏쉮啂潀쉈歭숺䤪㬽숤긬䡁䣂㏂걧灵圻嚡쉕䅘㥚깠䑷㒮飂䐤呬촴⫃♇眦㮮뽃숶硺呑栳</w:t>
      </w:r>
      <w:r>
        <w:rPr/>
        <w:t>ⷂ</w:t>
      </w:r>
      <w:r>
        <w:rPr/>
        <w:t>䑢䏃䑍⩫</w:t>
      </w:r>
      <w:r>
        <w:rPr/>
        <w:t>ⵈ</w:t>
      </w:r>
      <w:r>
        <w:rPr/>
        <w:t>䩠딣걃䕀⭶圱橈뽊浔墱婅椺ꄪ䶏쉐</w:t>
      </w:r>
      <w:r>
        <w:rPr/>
        <w:t>ꔽ╾</w:t>
      </w:r>
      <w:r>
        <w:rPr/>
        <w:t>⡣⩶</w:t>
      </w:r>
      <w:r>
        <w:rPr/>
        <w:t>쉑假䥂칹ꅚ兗猨ꏂて㉂摾☭㉞쉭䁤⑬畤烎灗棂佅䣂⩔夸敎ꌬ㭫㖮믎</w:t>
      </w:r>
      <w:r>
        <w:rPr/>
        <w:t>ꦵ</w:t>
      </w:r>
      <w:r>
        <w:rPr/>
        <w:t>㍑啢녎쉰娩橒倬쉠♲</w:t>
      </w:r>
      <w:r>
        <w:rPr/>
        <w:t>ⱁ</w:t>
      </w:r>
      <w:r>
        <w:rPr/>
        <w:t>䳂⭓栴ꅭ뇂楍灖唹幅䨪⨯싂깷䣂澱㴬쏃曍⽙卬恨猺ꇂ쉄뮘歮据숣沏䛃ㆮ㐭佂ィ梡杧摩⚘幏活☸䲱竂싂䝅⌽潴晭㚬地䰫</w:t>
      </w:r>
      <w:r>
        <w:rPr/>
        <w:t>ⴽ</w:t>
      </w:r>
      <w:r>
        <w:rPr/>
        <w:t>揂枩瀦㡞媱췂䰴숷仂杵䠣⥎쵕悱枡繞揂㭪㵘乣䝂场盂淂傏䍂⨸瞿뭈쉪曂</w:t>
      </w:r>
      <w:r>
        <w:rPr/>
        <w:t>⢱</w:t>
      </w:r>
      <w:r>
        <w:rPr/>
        <w:t>싂牅唣╁䩟싂啢䁂帷</w:t>
      </w:r>
      <w:r>
        <w:rPr/>
        <w:t>⠨</w:t>
      </w:r>
      <w:r>
        <w:rPr/>
        <w:t>㭺祎쉃堤縪撮⫂恭뭭响效㐮䭵䭒㞘兴䥉癸쉊吵瑙硸嘻浊敥杔ㅄ梘ꅏ焸녂㝗婔傥儭䔩㭱き</w:t>
      </w:r>
      <w:r>
        <w:rPr/>
        <w:t>ꕶ</w:t>
      </w:r>
      <w:r>
        <w:rPr/>
        <w:t>愰</w:t>
      </w:r>
      <w:r>
        <w:rPr/>
        <w:t>ꥒ</w:t>
      </w:r>
      <w:r>
        <w:rPr/>
        <w:t>쉱繢绂䘩</w:t>
      </w:r>
      <w:r>
        <w:rPr/>
        <w:t>ꖥ</w:t>
      </w:r>
      <w:r>
        <w:rPr/>
        <w:t>灺숱慖꥚싂敦織숪⼽㛍</w:t>
      </w:r>
      <w:r>
        <w:rPr/>
        <w:t>ⲩ</w:t>
      </w:r>
      <w:r>
        <w:rPr/>
        <w:t>㈻㵾幨㟂㎱묽穦쉄潵䍁繰쉣忍㦬廂뮩⵩昣䍧쉵穇⏂恡礨枩⩍牱填</w:t>
      </w:r>
      <w:r>
        <w:rPr/>
        <w:t>ꤱ</w:t>
      </w:r>
      <w:r>
        <w:rPr/>
        <w:t>睫촽甸ㅖ䪥㗂剙坄牾娪䩮湵쉘숫쉞슡┊䝯⽾␷츽㝖쉩全嘴㬶噲㣂硬痎쉟㐸䢘䂘칺呵⩧숨쉀칍繪쉞泂䴫⫃싂㥑㞵쉓♍</w:t>
      </w:r>
      <w:r>
        <w:rPr/>
        <w:t>꧂</w:t>
      </w:r>
      <w:r>
        <w:rPr/>
        <w:t>㜲恧檩剮</w:t>
      </w:r>
      <w:r>
        <w:rPr/>
        <w:t>Ᵽ</w:t>
      </w:r>
      <w:r>
        <w:rPr/>
        <w:t>慶灗칧䏂슿┸朹⽊癖竃숴녋㕉汹懂㍅싂惂</w:t>
      </w:r>
      <w:r>
        <w:rPr/>
        <w:t>⣂</w:t>
      </w:r>
      <w:r>
        <w:rPr/>
        <w:t>쉕䮿⦬䯂䵾杓頲쉩믂쉅幨楕ꥰ㷂潦撿㕬婶</w:t>
      </w:r>
      <w:r>
        <w:rPr/>
        <w:t>ꥒ</w:t>
      </w:r>
      <w:r>
        <w:rPr/>
        <w:t>㩗䁕忂佸쉡⽣砤吵껂뭃묷⥾璡硃㐱⽣攮㑰⑵祚ど䒬뗂㒻㍳딨牷敭䭢쉷兆⫂飂⾘넶瑶⏂㖣橤漸秂浕⫍걣䥚杆䍧㉟殩恚悱硦ㅱ㢻彌唯㍳愹䉩뭴䵦칹砷畫滂뗎⏂䨭쉾刭㩠牰曃쉷싂伬ꌰ쉸싂晢樮㯎쉅껃⍒榣♶眳䛂ꄣ〩煥깭晴╉澻瑮娮⽨</w:t>
      </w:r>
      <w:r>
        <w:rPr/>
        <w:t>ꔭ</w:t>
      </w:r>
      <w:r>
        <w:rPr/>
        <w:t>㇂쉤顷硳掻弪깲㩔頺傱棂쉍㵕杧䥏⫂䱤你싂䉶쉂쉒瑕挴⬻䋍㩵</w:t>
      </w:r>
      <w:r>
        <w:rPr/>
        <w:t>꧃</w:t>
      </w:r>
      <w:r>
        <w:rPr/>
        <w:t>扰洶坎겻䩑</w:t>
      </w:r>
      <w:r>
        <w:rPr/>
        <w:t>⡭</w:t>
      </w:r>
      <w:r>
        <w:rPr/>
        <w:t>堲⌶쎩쉠墘䫂䔦䡙わ旂㶘䡔樰塑⍃쉗夷睊飂</w:t>
      </w:r>
      <w:r>
        <w:rPr/>
        <w:t>꤭</w:t>
      </w:r>
      <w:r>
        <w:rPr/>
        <w:t>澮樲硾判</w:t>
      </w:r>
      <w:r>
        <w:rPr/>
        <w:t>ꕪ</w:t>
      </w:r>
      <w:r>
        <w:rPr/>
        <w:t>䎻榘캮倵㡔捅䅭䡶㇂恁桸啥싂汆幂⸶㉶彁竂繎쉩睡掵啬䄯⎻慳⭍䢵恏棂呯疵쉄怱帵╺呥䉫ꅮ쉖呥쉶뮮剳睚婚剮㞩숱䩴慸繂埂䕱쉑幨漱佊削</w:t>
      </w:r>
      <w:r>
        <w:rPr/>
        <w:t>ⴹ</w:t>
      </w:r>
      <w:r>
        <w:rPr/>
        <w:t>䕉ꍍ堹⩟䥇恡칸示塍攩ㅣ礱⿂徿㕗⨬願쉫걣䨸䂱ꄻ</w:t>
      </w:r>
      <w:r>
        <w:rPr/>
        <w:t>ⰰ</w:t>
      </w:r>
      <w:r>
        <w:rPr/>
        <w:t>偀㍅噫妱ㅴ</w:t>
      </w:r>
      <w:r>
        <w:rPr/>
        <w:t>ꔸ</w:t>
      </w:r>
      <w:r>
        <w:rPr/>
        <w:t>癦㗂딣⻃⨴煤畯剏㕈捌奰儫숻뽃灷</w:t>
      </w:r>
      <w:r>
        <w:rPr/>
        <w:t>ꕐ</w:t>
      </w:r>
      <w:r>
        <w:rPr/>
        <w:t>獸쉪칋硷婡ꆩ㏂ꥡ쉇楀䬱뭙싂떱傱숤䨱숵촸䵸츮䍆녫狂뾮低䵴涮䑞⼦䁮쉣䭎╥唻辩긻㷂廂䉊慥婸⻂㐫戣䠪匷仍炩妬䆮う뽤恘숬⍣顓뮩⥲䞿歚⸵㝺海祥걇</w:t>
      </w:r>
      <w:r>
        <w:rPr/>
        <w:t>꥓</w:t>
      </w:r>
      <w:r>
        <w:rPr/>
        <w:t>쉚묬깄㵱攱ꍘ轰甹</w:t>
      </w:r>
      <w:r>
        <w:rPr/>
        <w:t>⠮</w:t>
      </w:r>
      <w:r>
        <w:rPr/>
        <w:t>䙘兾䥶╤</w:t>
      </w:r>
      <w:r>
        <w:rPr/>
        <w:t>ꕥ</w:t>
      </w:r>
      <w:r>
        <w:rPr/>
        <w:t>슏䅔灯⾘轘涘䵦싂婾欲剥敐煊䛂丬ふ煞潈䘥䈤㵧煗卫칵攮쉂걗坏轨㎬䂏獈⍌挸ꇂ歑⎱㄰⩑彍䣃瘴뼯쉯</w:t>
      </w:r>
      <w:r>
        <w:rPr/>
        <w:t>ⵞ⭍</w:t>
      </w:r>
      <w:r>
        <w:rPr/>
        <w:t>슥卋瑢쉱氪瀯䢘</w:t>
      </w:r>
      <w:r>
        <w:rPr/>
        <w:t>ꕫ</w:t>
      </w:r>
      <w:r>
        <w:rPr/>
        <w:t>쉹</w:t>
      </w:r>
      <w:r>
        <w:rPr/>
        <w:t>ꕬ</w:t>
      </w:r>
      <w:r>
        <w:rPr/>
        <w:t>毂皵㍥兟긪ꏂ區攥䍋㐮縥獃煈㎩</w:t>
      </w:r>
      <w:r>
        <w:rPr/>
        <w:t>ⵅ</w:t>
      </w:r>
      <w:r>
        <w:rPr/>
        <w:t>ꍄ嗂剰䢿敎汷䭋숤䉫扅䥡呾⹣긺䐰恶唱㈊庿兊扳㝦壂䋂抵䐶坘㙕丱쉘帲㇂⑫溮</w:t>
      </w:r>
      <w:r>
        <w:rPr/>
        <w:t>⣂</w:t>
      </w:r>
      <w:r>
        <w:rPr/>
        <w:t>ꍭ쉱㵖䐫뽧硇ꇂ倸杧䗂㝯硢쉵⨹䩲㙃杋奪뿎⥦䠫┣桪뽍す카곂橷뭴㙡昶쉎녀堮䎮촪抡</w:t>
      </w:r>
      <w:r>
        <w:rPr/>
        <w:t>ⴱ</w:t>
      </w:r>
      <w:r>
        <w:rPr/>
        <w:t>묭⑀㪡潯悮徱ꄱ㌩⮬恦䌰ꥣ䫂숴摕嗂癢幙杊쉌⽵ㅗ⽹绂畆橂쉣▏</w:t>
      </w:r>
      <w:r>
        <w:rPr/>
        <w:t>ꤷ</w:t>
      </w:r>
      <w:r>
        <w:rPr/>
        <w:t>꺏</w:t>
      </w:r>
      <w:r>
        <w:rPr/>
        <w:t>ꕐ</w:t>
      </w:r>
      <w:r>
        <w:rPr/>
        <w:t>玘㩌䘩슥绂啤䩎慁㩃쉩╅</w:t>
      </w:r>
      <w:r>
        <w:rPr/>
        <w:t>Ⱜ</w:t>
      </w:r>
      <w:r>
        <w:rPr/>
        <w:t>嘲쉀숴썺奏䙓㩅䪿ꄵ㝸彰㥫숽썡ィ垮썮䍮㉍ꅇ噲☯呥慌橧桙皬䯂䕞</w:t>
      </w:r>
      <w:r>
        <w:rPr/>
        <w:t>⡱</w:t>
      </w:r>
      <w:r>
        <w:rPr/>
        <w:t>䑥䅸焤渶⨫䨺칸奴㝬沩瑂묬縱⽶哃浖䋂⚮⩧⩇㨰冬쉣뽌깍砣㈫</w:t>
      </w:r>
      <w:r>
        <w:rPr/>
        <w:t>Ⱓ</w:t>
      </w:r>
      <w:r>
        <w:rPr/>
        <w:t>쉠䖣㝨㣍칏ꄵ繊ィ☵摵숴止걘䭘倫䉾噬㘰</w:t>
      </w:r>
      <w:r>
        <w:rPr/>
        <w:t>ⴤⱬ</w:t>
      </w:r>
      <w:r>
        <w:rPr/>
        <w:t>囂뽀濂㵲㉍栺촴㊥獆</w:t>
      </w:r>
      <w:r>
        <w:rPr/>
        <w:t>Ⳃ</w:t>
      </w:r>
      <w:r>
        <w:rPr/>
        <w:t>䦩妿烂</w:t>
      </w:r>
      <w:r>
        <w:rPr/>
        <w:t>⣂</w:t>
      </w:r>
      <w:r>
        <w:rPr/>
        <w:t>扆㨰㥟䅘睅숬䍾攪㉯슬뮮湠슘쉃쉸䚣湓㝫⼽습슥䱓爮</w:t>
      </w:r>
      <w:r>
        <w:rPr/>
        <w:t>ⵆ</w:t>
      </w:r>
      <w:r>
        <w:rPr/>
        <w:t>㩥辿倭숴頵祌㢵습땦䐹剢㷍ㄭ꥾□潏㵺뇂㩨㍋츴恅⍥敚⩵轃숹敃乶ꍴ囂ꄱ㙵噃</w:t>
      </w:r>
      <w:r>
        <w:rPr/>
        <w:t>Ⱪ</w:t>
      </w:r>
      <w:r>
        <w:rPr/>
        <w:t>掣亻쉅琪奄惂睶䞘슱뭧㥶㉡㥃</w:t>
      </w:r>
      <w:r>
        <w:rPr/>
        <w:t>ꗃ</w:t>
      </w:r>
      <w:r>
        <w:rPr/>
        <w:t>ⲣⳂ</w:t>
      </w:r>
      <w:r>
        <w:rPr/>
        <w:t>⽔䵏⪥䧂湕싎地쉲煓喡⩴杨䬴䍄컂湹㉉☷⏂幨坙䩚</w:t>
      </w:r>
      <w:r>
        <w:rPr/>
        <w:t>ⷂ</w:t>
      </w:r>
      <w:r>
        <w:rPr/>
        <w:t>㔤橺</w:t>
      </w:r>
      <w:r>
        <w:rPr/>
        <w:t>ⱨ</w:t>
      </w:r>
      <w:r>
        <w:rPr/>
        <w:t>쉓쉰䑪䑑恔</w:t>
      </w:r>
      <w:r>
        <w:rPr/>
        <w:t>⢡</w:t>
      </w:r>
      <w:r>
        <w:rPr/>
        <w:t>捱☵䡒␺쉶䫂싂겵偾쉁䚱啋橶毂偃在獑瑳㛂但昰戺칰땥伦㏂栨㤮╪楍숯ㅙ쉎쉰桫䏂땹涏橡갸怫䀯煊䙍䀴긷㴩楰卦愴涱싂◂䎮슏澩繾八啲䱌手슱</w:t>
      </w:r>
      <w:r>
        <w:rPr/>
        <w:t>Ⲭ</w:t>
      </w:r>
      <w:r>
        <w:rPr/>
        <w:t>丶뇂湤哂땭坎무숤</w:t>
      </w:r>
      <w:r>
        <w:rPr/>
        <w:t>⡦</w:t>
      </w:r>
      <w:r>
        <w:rPr/>
        <w:t>潌权癈〴䚥䁯䥠乫㫂帵쉺</w:t>
      </w:r>
      <w:r>
        <w:rPr/>
        <w:t>ꕌ</w:t>
      </w:r>
      <w:r>
        <w:rPr/>
        <w:t>뽤䶬䤷⎵</w:t>
      </w:r>
      <w:r>
        <w:rPr/>
        <w:t>ꖮ</w:t>
      </w:r>
      <w:r>
        <w:rPr/>
        <w:t>辩偗椹숵帺幟䐴㠷㋂┫쉉揂瑑녒䮡숯슩⦱繂復㑯㡲쉑䴶䅴奋轄獄㛂뽑攣♄昤呅扴敤䙢쉱牟卬쉳䀤禿塤冡쉧㵴쉂㍊洭깘䊱繬恠쉃⏂䑤晾쉷顁䐸⥋㪩婙䃂넴쵯⬮㦵ꆵ뭪盂焥埂䶮睧┨䌪슩䄤祣橑㗂慵辱쏂쉸乗䖻뭴侬갭颥䇂쉋獖쉏촫頵습쏂傥绂曃撿걤䵎繰⛂녙穟䍹⩌䈹꧎⩫싂涱䕾⪮顔㥯㴴쉩</w:t>
      </w:r>
      <w:r>
        <w:rPr/>
        <w:t>ⵡ</w:t>
      </w:r>
      <w:r>
        <w:rPr/>
        <w:t>瘊</w:t>
      </w:r>
      <w:r>
        <w:rPr/>
        <w:t>ꕚ</w:t>
      </w:r>
      <w:r>
        <w:rPr/>
        <w:t>礸喵穈恵㑨㕏沏ꥶ썄춘皥潮⬱牬뽏䗂㗂⪣쉐⽢䓂敒㦏㙒㯍䤦숷㥾㵺䁊敐䞮⹞䯎</w:t>
      </w:r>
      <w:r>
        <w:rPr/>
        <w:t>⣂</w:t>
      </w:r>
      <w:r>
        <w:rPr/>
        <w:t>瘷぀䍖⹴썹숶䥣〤</w:t>
      </w:r>
      <w:r>
        <w:rPr/>
        <w:t>ⴥ</w:t>
      </w:r>
      <w:r>
        <w:rPr/>
        <w:t>㣂㈻䤨묮싂懂갣䷂놵껃ㅄ呭녪ㅃ敋췂偬슬</w:t>
      </w:r>
      <w:r>
        <w:rPr/>
        <w:t>⡆</w:t>
      </w:r>
      <w:r>
        <w:rPr/>
        <w:t>庻걵朵⹵桋桰煅깐顂숫䝳쉨杨繇䭈樻䘺爹쉢</w:t>
      </w:r>
      <w:r>
        <w:rPr/>
        <w:t>ꥎ</w:t>
      </w:r>
      <w:r>
        <w:rPr/>
        <w:t>칵</w:t>
      </w:r>
      <w:r>
        <w:rPr/>
        <w:t>ꕫ</w:t>
      </w:r>
      <w:r>
        <w:rPr/>
        <w:t>䑰嘳傮쌪忍博瀹</w:t>
      </w:r>
      <w:r>
        <w:rPr/>
        <w:t>ⵑ</w:t>
      </w:r>
      <w:r>
        <w:rPr/>
        <w:t>猶딺㏂タ顊㉊⭩</w:t>
      </w:r>
      <w:r>
        <w:rPr/>
        <w:t>꧂</w:t>
      </w:r>
      <w:r>
        <w:rPr/>
        <w:t>䝡㉗之䁅昺燂枡汹瀩掱䝙䩭</w:t>
      </w:r>
      <w:r>
        <w:rPr/>
        <w:t>⡣</w:t>
      </w:r>
      <w:r>
        <w:rPr/>
        <w:t>㑙㨪⌦捩焫⥉秂疻敧䵚爭䵌쉦爥㭾쉯숭㍊彤슩⽔⸽</w:t>
      </w:r>
      <w:r>
        <w:rPr/>
        <w:t>ꥄ</w:t>
      </w:r>
      <w:r>
        <w:rPr/>
        <w:t>䍸</w:t>
      </w:r>
      <w:r>
        <w:rPr/>
        <w:t>⡥</w:t>
      </w:r>
      <w:r>
        <w:rPr/>
        <w:t>潌捯獤㩾⍧ꆿ갬쏎䭪瘻슩䞘惂묣癋䨫䭨䂩䕴땚쉊慡㭁摵㤬扔갩떵枩쉞牀ㅮ</w:t>
      </w:r>
      <w:r>
        <w:rPr/>
        <w:t>ⴻ⵸</w:t>
      </w:r>
      <w:r>
        <w:rPr/>
        <w:t>⡦</w:t>
      </w:r>
      <w:r>
        <w:rPr/>
        <w:t>뿃参⹥뭹曂녹兺⨨깳祏碻假ꇂ䝊灳䵯噇颩䡎撱⑍㑧狂묫佌䚩愵</w:t>
      </w:r>
      <w:r>
        <w:rPr/>
        <w:t>ꖬ</w:t>
      </w:r>
      <w:r>
        <w:rPr/>
        <w:t>刽⩳撩⛂㕳⑴坞潡슩伷䈷숴녆浃췂㝾㵆椪愱쉕⨭⼺䰩輴塲抵⾏갻娻楒䡀쵢╁꥙喬♹帵넭㉦噱ぴ⎩㍦摬煰䡒촽怲冮䃂⤥偞㪬숻玵⪵㊘䙚瑆䝖㙦幑㭬浀䈹㩄숵쉄惂漱輩摀쉹㑶样䃂썗䡺㕉呦唫㨩쉬쉒䅊뼪汫䬰㩱䐻㭚ꌪ灤䠺깮䩄</w:t>
      </w:r>
      <w:r>
        <w:rPr/>
        <w:t>ꥊ</w:t>
      </w:r>
      <w:r>
        <w:rPr/>
        <w:t>㈸䕎枩ꌮ뾥㇂쉑弦쉖䝤䔦灑쉳娻</w:t>
      </w:r>
      <w:r>
        <w:rPr/>
        <w:t>⡅</w:t>
      </w:r>
      <w:r>
        <w:rPr/>
        <w:t>刱剕戨䆩뽏淂妬轎囂卋祔楉ケ</w:t>
      </w:r>
      <w:r>
        <w:rPr/>
        <w:t>⡶</w:t>
      </w:r>
      <w:r>
        <w:rPr/>
        <w:t>偠檘䔦㈤㈵区䇂ㄯ橒촭活汉珎椹捪</w:t>
      </w:r>
      <w:r>
        <w:rPr/>
        <w:t>ꕸ</w:t>
      </w:r>
      <w:r>
        <w:rPr/>
        <w:t>伨げ쉘䖮哂䑒睔窩呖烂㔪煙㜲⩱㝯뾥狂䄮奅숳䳎䃂啤堪厣깙䉉母㥵瑡싂摚ね晈ㄦ뽅ヂ煀쉱⑃놥␪䕎协촴敞쉹</w:t>
      </w:r>
      <w:r>
        <w:rPr/>
        <w:t>ⵗ</w:t>
      </w:r>
      <w:r>
        <w:rPr/>
        <w:t>焷쉠奫⍍䰫숻䡹玩쌮桊</w:t>
      </w:r>
      <w:r>
        <w:rPr/>
        <w:t>ꦮ</w:t>
      </w:r>
      <w:r>
        <w:rPr/>
        <w:t>唬塖歘격渫ㅋ녀橦灹␴礶打摧兡쉎䑓⎡쉏歉䃂癄歲⍯</w:t>
      </w:r>
      <w:r>
        <w:rPr/>
        <w:t>ⵯ</w:t>
      </w:r>
      <w:r>
        <w:rPr/>
        <w:t>弣</w:t>
      </w:r>
      <w:r>
        <w:rPr/>
        <w:t>Ⳃ</w:t>
      </w:r>
      <w:r>
        <w:rPr/>
        <w:t>숵灎掻揂祒㤹⍆</w:t>
      </w:r>
      <w:r>
        <w:rPr/>
        <w:t>ⱐ⵴</w:t>
      </w:r>
      <w:r>
        <w:rPr/>
        <w:t>乖뭌価卆敂</w:t>
      </w:r>
      <w:r>
        <w:rPr/>
        <w:t>ꗍ</w:t>
      </w:r>
      <w:r>
        <w:rPr/>
        <w:t>ご쵟㐨䌣⯍㠹㉇怲⥊䡪⍖轮숮侥爨槂椬異⭷慐싂슡浘쉘</w:t>
      </w:r>
      <w:r>
        <w:rPr/>
        <w:t>ꕵ⤷</w:t>
      </w:r>
      <w:r>
        <w:rPr/>
        <w:t>礷䂘噧儸捨♔女㫍顭参䠻湒㝍쌩揂㬸ッ撱楲䭸䉁녤㩄쉓⿂界</w:t>
      </w:r>
      <w:r>
        <w:rPr/>
        <w:t>⡙⫂</w:t>
      </w:r>
      <w:r>
        <w:rPr/>
        <w:t>䝊쉱ꏂ煢去圫澥</w:t>
      </w:r>
      <w:r>
        <w:rPr/>
        <w:t>ꖘꤰ</w:t>
      </w:r>
      <w:r>
        <w:rPr/>
        <w:t>倫쉹剳眊⥨ㄫ晷䭤慾㒣愯嘪挪㷂橳塦슮쉇</w:t>
      </w:r>
      <w:r>
        <w:rPr/>
        <w:t>꧂</w:t>
      </w:r>
      <w:r>
        <w:rPr/>
        <w:t>쉖奴嗂충⍕璩⤴搴쉇嚥眮晪漩␶忂쵤썡灱깮춬坾ꄪ卐칃橡牴娺濂䥮</w:t>
      </w:r>
      <w:r>
        <w:rPr/>
        <w:t>꧃</w:t>
      </w:r>
      <w:r>
        <w:rPr/>
        <w:t>땠微呡睞飃뽓啲㉲㙈獏㜰䅌潁슱祐獩㘳㵈䵣ꇂ町ㄯ撏⬤眹䵭伥滂㖻칦婍䢡墡뽟䕆䭥焵䩨쉧쉋</w:t>
      </w:r>
      <w:r>
        <w:rPr/>
        <w:t>ꥋ</w:t>
      </w:r>
      <w:r>
        <w:rPr/>
        <w:t>剞믎䝔慰</w:t>
      </w:r>
      <w:r>
        <w:rPr/>
        <w:t>ꔨ</w:t>
      </w:r>
      <w:r>
        <w:rPr/>
        <w:t>塭⭈</w:t>
      </w:r>
      <w:r>
        <w:rPr/>
        <w:t>ⰰ</w:t>
      </w:r>
      <w:r>
        <w:rPr/>
        <w:t>畋</w:t>
      </w:r>
      <w:r>
        <w:rPr/>
        <w:t>ꥒ</w:t>
      </w:r>
      <w:r>
        <w:rPr/>
        <w:t>㍮딬慙䉯♟㟂也棃䒬</w:t>
      </w:r>
      <w:r>
        <w:rPr/>
        <w:t>Ɱ⥲</w:t>
      </w:r>
      <w:r>
        <w:rPr/>
        <w:t>㙊勂䱍ꍏ䠰歐颿甩浫亩쉌슏櫍噀㩲娦⽍ね㨣①ㅚ쵎䢥揂䝡权숣痂㭈坤땫琺塴夤枥朻년㉆⍬婮뭫⵲剢䘪㫂⥯</w:t>
      </w:r>
      <w:r>
        <w:rPr/>
        <w:t>ꕧ</w:t>
      </w:r>
      <w:r>
        <w:rPr/>
        <w:t>爫䁖犥⚡춥倨怨썖捞剑洯갥␱㣎뮡䔣쉡묶硬埂ꎵ㙆咵䂡痂楫瑷迂ヂ═瘨栬쉬歡幒噉ꇂ</w:t>
      </w:r>
      <w:r>
        <w:rPr/>
        <w:t>ꥉ</w:t>
      </w:r>
      <w:r>
        <w:rPr/>
        <w:t>殘㬶䅉</w:t>
      </w:r>
      <w:r>
        <w:rPr/>
        <w:t>ꕞ</w:t>
      </w:r>
      <w:r>
        <w:rPr/>
        <w:t>뼽췂䏂녦手ぐ佁</w:t>
      </w:r>
      <w:r>
        <w:rPr/>
        <w:t>ⰸ</w:t>
      </w:r>
      <w:r>
        <w:rPr/>
        <w:t>ꔪ</w:t>
      </w:r>
      <w:r>
        <w:rPr/>
        <w:t>睉弩쉂㝶塀②䥂䠱츩⨸쵱顋繹쉑灩穗㘩ꅱ坴畖媩ㄷ쎏扞쵠칭婢帽╣㶡城眳慹ꍙ悩⽔䘶⦣矂㚱</w:t>
      </w:r>
      <w:r>
        <w:rPr/>
        <w:t>ⱀ</w:t>
      </w:r>
      <w:r>
        <w:rPr/>
        <w:t>煔儶⍔싂䁟嗂쌵⩇⬳熏㕾睷뼰㐴쉗⑰癐繄䴥숬ꍷ剩帹쉙歆楷숯䇎䝌硐䍲敲礴焮ꅅ桷</w:t>
      </w:r>
      <w:r>
        <w:rPr/>
        <w:t>ⷃ</w:t>
      </w:r>
      <w:r>
        <w:rPr/>
        <w:t>摔氭䴲슣㓂ꏎ䬱䱓澬砯懂䐬㤺卪</w:t>
      </w:r>
      <w:r>
        <w:rPr/>
        <w:t>ꔩ</w:t>
      </w:r>
      <w:r>
        <w:rPr/>
        <w:t>唲敷㉩</w:t>
      </w:r>
      <w:r>
        <w:rPr/>
        <w:t>ⴰ</w:t>
      </w:r>
      <w:r>
        <w:rPr/>
        <w:t>捂牂轱䩉䜩橌桴歑瑣哂䍌䌲</w:t>
      </w:r>
      <w:r>
        <w:rPr/>
        <w:t>ꕗ</w:t>
      </w:r>
      <w:r>
        <w:rPr/>
        <w:t>昺⑄숺牪槂쌸싂樲䭑ꏂ뭐彲</w:t>
      </w:r>
      <w:r>
        <w:rPr/>
        <w:t>ⵀ</w:t>
      </w:r>
      <w:r>
        <w:rPr/>
        <w:t>氪囃</w:t>
      </w:r>
      <w:r>
        <w:rPr/>
        <w:t>⠴</w:t>
      </w:r>
      <w:r>
        <w:rPr/>
        <w:t>秂呔䪘い摶伳厏䆩쉘䦥䴺幫䈶㥤⬺嘮灌</w:t>
      </w:r>
      <w:r>
        <w:rPr/>
        <w:t>Ɑ</w:t>
      </w:r>
      <w:r>
        <w:rPr/>
        <w:t>숵侣긤凂爸䭴睱</w:t>
      </w:r>
      <w:r>
        <w:rPr/>
        <w:t>ꤤ</w:t>
      </w:r>
      <w:r>
        <w:rPr/>
        <w:t>顯숩㝈㑆Ⓨ⍬塕瓃쎱㘲쉹㍑걋晨</w:t>
      </w:r>
      <w:r>
        <w:rPr/>
        <w:t>ⴲ</w:t>
      </w:r>
      <w:r>
        <w:rPr/>
        <w:t>㏂䝓노</w:t>
      </w:r>
      <w:r>
        <w:rPr/>
        <w:t>ꦻ</w:t>
      </w:r>
      <w:r>
        <w:rPr/>
        <w:t>塁徘撵㒵倷報⑍䤹䬷쉪埂ꌥ</w:t>
      </w:r>
      <w:r>
        <w:rPr/>
        <w:t>ꥎ</w:t>
      </w:r>
      <w:r>
        <w:rPr/>
        <w:t>匭춻ꏂ⾻⩪깰䤩㵏坶싍⩄浓坭匥圹刮婓歴顊⿂柂眸깾啲啁妥䆵㑐䀦⪏睧炬愸橋ꥷ㥭쉾㟂뗎썭쵭䥙癨匹汅䡃係쉹쎩扞䁭쉦㩋땄⬰㡯㙅形</w:t>
      </w:r>
      <w:r>
        <w:rPr/>
        <w:t>꧂</w:t>
      </w:r>
      <w:r>
        <w:rPr/>
        <w:t>嘳숰䞿歮쉘彂幰쉸쎱弶牟涘떣ꆏ⥄숭뇂幯睸㍀伥⑑瑍칄书㡋㮱쉪⭰楞䀭参슥</w:t>
      </w:r>
      <w:r>
        <w:rPr/>
        <w:t>ꥒ</w:t>
      </w:r>
      <w:r>
        <w:rPr/>
        <w:t>椫欯牔癟⥉</w:t>
      </w:r>
      <w:r>
        <w:rPr/>
        <w:t>ꗂ┦</w:t>
      </w:r>
      <w:r>
        <w:rPr/>
        <w:t>硂㍍䝕ꅙ洽㵹</w:t>
      </w:r>
      <w:r>
        <w:rPr/>
        <w:t>⡧</w:t>
      </w:r>
      <w:r>
        <w:rPr/>
        <w:t>城숨䳂琥⑵딺ꇂ쉕繖痂⿂⑔㕓䊻䥂㬊</w:t>
      </w:r>
      <w:r>
        <w:rPr/>
        <w:t>꧂♆</w:t>
      </w:r>
      <w:r>
        <w:rPr/>
        <w:t>䵁䥺숹촤係슣晞摲坃숭恕癶㭋㑥祩䭔㞏昩席갱갮䟍⑅辏矃녑⹍쉶攷槂걡佂䨱埂睓䚻╹砨␯춬猵</w:t>
      </w:r>
      <w:r>
        <w:rPr/>
        <w:t>ꖵ</w:t>
      </w:r>
      <w:r>
        <w:rPr/>
        <w:t>썩忂愲汊뇂䲣쉇㉋牚典扇䨶䜶丽泎嘴汘춿⴨╹␶⭖媱ꏎ楔㡯⽢</w:t>
      </w:r>
      <w:r>
        <w:rPr/>
        <w:t>ꤪ</w:t>
      </w:r>
      <w:r>
        <w:rPr/>
        <w:t>쉷琹癅灹슻쎥䊵䝭硱漬╟砲桮⍇癦ꏍ</w:t>
      </w:r>
      <w:r>
        <w:rPr/>
        <w:t>ꦩ┳</w:t>
      </w:r>
      <w:r>
        <w:rPr/>
        <w:t>䀸䩯䗂ꏍ</w:t>
      </w:r>
      <w:r>
        <w:rPr/>
        <w:t>⠩</w:t>
      </w:r>
      <w:r>
        <w:rPr/>
        <w:t>쉩頪ꥹ犬䕶婵䑤搽䵈塈⪘桷䝥쉚冥祬㘥珃놻怵⩁瑰⩌涻㡠䋂䇂쉙㵲廃壂쎱숨뮏庩걟㑗焽녗</w:t>
      </w:r>
      <w:r>
        <w:rPr/>
        <w:t>Ⱶ</w:t>
      </w:r>
      <w:r>
        <w:rPr/>
        <w:t>奰繏⛂旂ꥣ䍨</w:t>
      </w:r>
      <w:r>
        <w:rPr/>
        <w:t>ⵈ⩞</w:t>
      </w:r>
      <w:r>
        <w:rPr/>
        <w:t>堽搩犮</w:t>
      </w:r>
      <w:r>
        <w:rPr/>
        <w:t>⢱</w:t>
      </w:r>
      <w:r>
        <w:rPr/>
        <w:t>㩗☤榻硯飂潘</w:t>
      </w:r>
      <w:r>
        <w:rPr/>
        <w:t>ꥒ</w:t>
      </w:r>
      <w:r>
        <w:rPr/>
        <w:t>皵櫍</w:t>
      </w:r>
      <w:r>
        <w:rPr/>
        <w:t>ⲩ</w:t>
      </w:r>
      <w:r>
        <w:rPr/>
        <w:t>ㅷ嫂橵匨廍楍㥐䦱뼤㑳ㅬ숵ꏂ旂䥗쉆⑓澩挫䕇싂⥕圣獸</w:t>
      </w:r>
      <w:r>
        <w:rPr/>
        <w:t>ꕰ</w:t>
      </w:r>
      <w:r>
        <w:rPr/>
        <w:t>㕂㭞䁣涵</w:t>
      </w:r>
      <w:r>
        <w:rPr/>
        <w:t>꤫</w:t>
      </w:r>
      <w:r>
        <w:rPr/>
        <w:t>쉪䩧灐䥅䢵⽇쉅秂␬㕨輰캱塐樳傣䝀쉸⵴坞淂徵</w:t>
      </w:r>
      <w:r>
        <w:rPr/>
        <w:t>⡍</w:t>
      </w:r>
      <w:r>
        <w:rPr/>
        <w:t>꧂</w:t>
      </w:r>
      <w:r>
        <w:rPr/>
        <w:t>祤㈨㷂兙頲湧㩀ぇ㛂숨䪱⩭癑䉇飂么ꍢ뼳瑕</w:t>
      </w:r>
      <w:r>
        <w:rPr/>
        <w:t>⣂ⱪ</w:t>
      </w:r>
      <w:r>
        <w:rPr/>
        <w:t>ⶩ</w:t>
      </w:r>
      <w:r>
        <w:rPr/>
        <w:t>昱쉓╏帱颣矍坙湦楧䞏㑶敳恚뼬쉭橦</w:t>
      </w:r>
      <w:r>
        <w:rPr/>
        <w:t>ⱪ</w:t>
      </w:r>
      <w:r>
        <w:rPr/>
        <w:t>䝕桒숲▣囂東ꥬ</w:t>
      </w:r>
      <w:r>
        <w:rPr/>
        <w:t>ꖻ</w:t>
      </w:r>
      <w:r>
        <w:rPr/>
        <w:t>딺䭱楒썒水墏徬</w:t>
      </w:r>
      <w:r>
        <w:rPr/>
        <w:t>⡖</w:t>
      </w:r>
      <w:r>
        <w:rPr/>
        <w:t>㢱杏敮</w:t>
      </w:r>
      <w:r>
        <w:rPr/>
        <w:t>ⰸ</w:t>
      </w:r>
      <w:r>
        <w:rPr/>
        <w:t>啂㑒獷䔪⯂䓂</w:t>
      </w:r>
      <w:r>
        <w:rPr/>
        <w:t>ⶩ</w:t>
      </w:r>
      <w:r>
        <w:rPr/>
        <w:t>䈱䈲煤䔩걍晑♺〺䯂쉍斩⩫䡔</w:t>
      </w:r>
      <w:r>
        <w:rPr/>
        <w:t>ꤨ</w:t>
      </w:r>
      <w:r>
        <w:rPr/>
        <w:t>㍥䑀䧂汸浞ㅅ뭤㕩参戲칄ㆱ⥰愸</w:t>
      </w:r>
      <w:r>
        <w:rPr/>
        <w:t>⢩</w:t>
      </w:r>
      <w:r>
        <w:rPr/>
        <w:t>뭬灵堮ㅌ⨶쉚㩮奟쉬쉮晖十깞숤䵈汈砸쉵㉶洹参弪䋂繞⪏䍃玻揂㑦歊晗㍠⸥汖⹄圵城䕎捔㨤䍈撏⥉渪뼸杣桳櫂矂䙧㞏㩇䆱ꆬ쉣䱣塎畀帨縫</w:t>
      </w:r>
      <w:r>
        <w:rPr/>
        <w:t>꧂</w:t>
      </w:r>
      <w:r>
        <w:rPr/>
        <w:t>习偣䨲㩎ꥺ</w:t>
      </w:r>
      <w:r>
        <w:rPr/>
        <w:t>ꤱ</w:t>
      </w:r>
      <w:r>
        <w:rPr/>
        <w:t>偕䔴⽯懂纣쉥摆堶⽯瀹䡱썍潍</w:t>
      </w:r>
      <w:r>
        <w:rPr/>
        <w:t>Ⳃ</w:t>
      </w:r>
      <w:r>
        <w:rPr/>
        <w:t>捁坸㡚</w:t>
      </w:r>
      <w:r>
        <w:rPr/>
        <w:t>ꤪ</w:t>
      </w:r>
      <w:r>
        <w:rPr/>
        <w:t>칫橵噮䦩慙滂싂㚻沿焳䝳</w:t>
      </w:r>
      <w:r>
        <w:rPr/>
        <w:t>⠯⠸</w:t>
      </w:r>
      <w:r>
        <w:rPr/>
        <w:t>䅣呒杳䬹堦盂㑕禡奯뭂슿䡤囂쵒䍓挨卪䥂䆮┺䜺㙆⩲轲㇂瘨걈㌩넩</w:t>
      </w:r>
      <w:r>
        <w:rPr/>
        <w:t>꧂</w:t>
      </w:r>
      <w:r>
        <w:rPr/>
        <w:t>䚣숣䕟䗂ꎣ䄽窿曃</w:t>
      </w:r>
      <w:r>
        <w:rPr/>
        <w:t>ꕐꕈ</w:t>
      </w:r>
      <w:r>
        <w:rPr/>
        <w:t>瞻쉎㯂焴╎䭠橧橀쉟楳☽슘春敤숪㌪㪱쉇呪忂ꄮ䩅㵫걷溵쵇</w:t>
      </w:r>
      <w:r>
        <w:rPr/>
        <w:t>ꦣ</w:t>
      </w:r>
      <w:r>
        <w:rPr/>
        <w:t>檣个㭐䉲㜭⸰ㅥ㝮䭎嘨桷⸫愥쉐䡖八</w:t>
      </w:r>
      <w:r>
        <w:rPr/>
        <w:t>ⷂ</w:t>
      </w:r>
      <w:r>
        <w:rPr/>
        <w:t>婋弸㯂奞♗䕺呩偖䉶淂䩷斩ꍯ摡⯂쉊┸</w:t>
      </w:r>
      <w:r>
        <w:rPr/>
        <w:t>ꗂ</w:t>
      </w:r>
      <w:r>
        <w:rPr/>
        <w:t>ⱥ</w:t>
      </w:r>
      <w:r>
        <w:rPr/>
        <w:t>슮皣棃漯뭚쌊쏂獑刹㈪捄䕾</w:t>
      </w:r>
      <w:r>
        <w:rPr/>
        <w:t>⡖</w:t>
      </w:r>
      <w:r>
        <w:rPr/>
        <w:t>才쵇柂䨸杢眹玻⨸䖬슩娣쉴頤쉖ꇎ为竂佗睔숳⻂뿂䳍懂嫂깦쵑녾䵟繪剄敍泎숸嚬ㅊ噈顄㌱숤潃⩊咱쉐쉬䁧歈縯쉏迂ꍾ䤤䖘䍾眶幧싂牬䰭␷㡊</w:t>
      </w:r>
      <w:r>
        <w:rPr/>
        <w:t>ꤪ</w:t>
      </w:r>
      <w:r>
        <w:rPr/>
        <w:t>皬⑖쎱软⨫㩅</w:t>
      </w:r>
      <w:r>
        <w:rPr/>
        <w:t>⡹</w:t>
      </w:r>
      <w:r>
        <w:rPr/>
        <w:t>㡯䦩啶頳䉉⑴䡾轙啃츻瓂䮩♭梣䄭䑁쉆䄻⩣慪殩牮爺뾬쉰䝳轮⽴㵟潕</w:t>
      </w:r>
      <w:r>
        <w:rPr/>
        <w:t>ꕎ⩡</w:t>
      </w:r>
      <w:r>
        <w:rPr/>
        <w:t>摧申</w:t>
      </w:r>
      <w:r>
        <w:rPr/>
        <w:t>Ɱ</w:t>
      </w:r>
      <w:r>
        <w:rPr/>
        <w:t>夹去㜫硭煗</w:t>
      </w:r>
      <w:r>
        <w:rPr/>
        <w:t>ꤶ⌨ⶏ</w:t>
      </w:r>
      <w:r>
        <w:rPr/>
        <w:t>ㄵ歎슥숮⾘㉤憻轶슩秂碵李䛂䰭걞㘺믎ヂ恴</w:t>
      </w:r>
      <w:r>
        <w:rPr/>
        <w:t>ꥍ</w:t>
      </w:r>
      <w:r>
        <w:rPr/>
        <w:t>繩䒡ヂ瘯ꅘ揂䝴係㙇掻潚周⏎睁摪究뼩쉐䇃</w:t>
      </w:r>
      <w:r>
        <w:rPr/>
        <w:t>⠳</w:t>
      </w:r>
      <w:r>
        <w:rPr/>
        <w:t>痂쉎泂㛂啱쉡쉩걟묶㘺숳桩㥑쵪怫䪱㴹쉘䬤㕔숸⬰⌭㡹塇欳거輻╢轧㉢轭睁䢻䰲栳两䄨쉇ꅡ塋㢣瑷⛃넻濂楩療⭠⯂轅併祯갤⽵彈쉐䕞ㅸ⪬捰㔶싂汊╰噙倷싍䤻为쉨</w:t>
      </w:r>
      <w:r>
        <w:rPr/>
        <w:t>Ⱙ</w:t>
      </w:r>
      <w:r>
        <w:rPr/>
        <w:t>㍤㬲숵뽌懎쵮恥噋딴</w:t>
      </w:r>
      <w:r>
        <w:rPr/>
        <w:t>Ⱞ</w:t>
      </w:r>
      <w:r>
        <w:rPr/>
        <w:t>恎䡬</w:t>
      </w:r>
      <w:r>
        <w:rPr/>
        <w:t>ꥑ</w:t>
      </w:r>
      <w:r>
        <w:rPr/>
        <w:t>杖ꥠ砥㴹杉潴⮬쎻⫃㷂숨츺殱</w:t>
      </w:r>
      <w:r>
        <w:rPr/>
        <w:t>ⴺ</w:t>
      </w:r>
      <w:r>
        <w:rPr/>
        <w:t>䱔</w:t>
      </w:r>
      <w:r>
        <w:rPr/>
        <w:t>ⱳ</w:t>
      </w:r>
      <w:r>
        <w:rPr/>
        <w:t>瑯久╘睞䕊䇂搽</w:t>
      </w:r>
      <w:r>
        <w:rPr/>
        <w:t>꤯</w:t>
      </w:r>
      <w:r>
        <w:rPr/>
        <w:t>汮땠䑚⍧</w:t>
      </w:r>
      <w:r>
        <w:rPr/>
        <w:t>ꥑ</w:t>
      </w:r>
      <w:r>
        <w:rPr/>
        <w:t>楣媩㝵哂┺冿쉫</w:t>
      </w:r>
      <w:r>
        <w:rPr/>
        <w:t>⡄</w:t>
      </w:r>
      <w:r>
        <w:rPr/>
        <w:t>䵆神䙺番復딫瀤⩴썏㵾卾滂⫃幎</w:t>
      </w:r>
      <w:r>
        <w:rPr/>
        <w:t>ꥄ</w:t>
      </w:r>
      <w:r>
        <w:rPr/>
        <w:t>捄</w:t>
      </w:r>
      <w:r>
        <w:rPr/>
        <w:t>ꔺ</w:t>
      </w:r>
      <w:r>
        <w:rPr/>
        <w:t>塗噪侬㡷ꍪ纩ㅊ妬㵘攰獰믂楅䑊䠳癯썡弪㑭㑢穒幐㡠䟂䙮怶辻</w:t>
      </w:r>
      <w:r>
        <w:rPr/>
        <w:t>ꖱ</w:t>
      </w:r>
      <w:r>
        <w:rPr/>
        <w:t>䜯昽ガ䒮㫂䬱㓃帱圽⹓⥤浠㥩䛂딫晒㵩뭇䌩</w:t>
      </w:r>
      <w:r>
        <w:rPr/>
        <w:t>ⷎ</w:t>
      </w:r>
      <w:r>
        <w:rPr/>
        <w:t>湙㮘쉚㭭쉅䐮䕯䅤슩堷쉥</w:t>
      </w:r>
      <w:r>
        <w:rPr/>
        <w:t>⡂</w:t>
      </w:r>
      <w:r>
        <w:rPr/>
        <w:t>䢩熣싂쉂싂殬䷂兲㉆剮</w:t>
      </w:r>
      <w:r>
        <w:rPr/>
        <w:t>ⱅ</w:t>
      </w:r>
      <w:r>
        <w:rPr/>
        <w:t>뭂恢䔣쉞浫⥾瑯꥙灧磂䙂捰</w:t>
      </w:r>
      <w:r>
        <w:rPr/>
        <w:t>ꥐ</w:t>
      </w:r>
      <w:r>
        <w:rPr/>
        <w:t>䤴⪿慎檬쉁쉀䅄놬桒슣奪쉨戱恡㪩䥂匨奢ㄫ氫쉣濂⵨䉋숭㫂癀澏쉒넨甬⩟睭㍫瘭欶灂䈨㧂厵喱縪湈넬秂걲쉺♊䕴촦</w:t>
      </w:r>
      <w:r>
        <w:rPr/>
        <w:t>⡇</w:t>
      </w:r>
      <w:r>
        <w:rPr/>
        <w:t>넦䙐ㅲ獑眯⨶䄥䆩ꆏ㣂漽㭮着</w:t>
      </w:r>
      <w:r>
        <w:rPr/>
        <w:t>ꕲ</w:t>
      </w:r>
      <w:r>
        <w:rPr/>
        <w:t>䈩瑲係⪣㘤晚⍇奷쉌轪墡着冩䵌䐷䪏</w:t>
      </w:r>
      <w:r>
        <w:rPr/>
        <w:t>ⴽ</w:t>
      </w:r>
      <w:r>
        <w:rPr/>
        <w:t>䙬</w:t>
      </w:r>
      <w:r>
        <w:rPr/>
        <w:t>⠤</w:t>
      </w:r>
      <w:r>
        <w:rPr/>
        <w:t>ꥫ伹㷂䙥</w:t>
      </w:r>
      <w:r>
        <w:rPr/>
        <w:t>ꗎ</w:t>
      </w:r>
      <w:r>
        <w:rPr/>
        <w:t>偱㜬愴橓㵫쉭ㄽ뭘牺恆儤樯弤㍐䕒で偋劮⧂础⵱牡┳⫂泂䔦昳䞡㮵♗쉙乂숲숥祢숪歘槍㕁幚瘊땇繺㍁畮ヂ쉅㊡汁瑺咩灠牘幔쉀䑾⨴䑙쉄睬숽歓</w:t>
      </w:r>
      <w:r>
        <w:rPr/>
        <w:t>ꥎ</w:t>
      </w:r>
      <w:r>
        <w:rPr/>
        <w:t>㥌뭰촫ꄦ싂⨫啁桹晒滂柂䟂侻朸슻숳急戨敞救猥塍㉴⩱쵪㈤堩䥧晍쉐擂䭚⩗쉔䍎忂祚칭⒮漥䞘쉒恦で⧂呍棎䩒㒥╨⌯昱敕䱖癖涿⽮⑮칋楯兟슣싂圩숴帥䳂숯㵞⽉㌶䤪쉐</w:t>
      </w:r>
      <w:r>
        <w:rPr/>
        <w:t>ꦏ</w:t>
      </w:r>
      <w:r>
        <w:rPr/>
        <w:t>俍㈤橃⩗㙌</w:t>
      </w:r>
      <w:r>
        <w:rPr/>
        <w:t>ꦻ</w:t>
      </w:r>
      <w:r>
        <w:rPr/>
        <w:t>숮湂슱</w:t>
      </w:r>
      <w:r>
        <w:rPr/>
        <w:t>⡑</w:t>
      </w:r>
      <w:r>
        <w:rPr/>
        <w:t>쉱쉃㵅䥠姎㉈参愭⚩啉䨱䶣컂땟⻂砥쉁畄吮뼥㑕㙓噶츽浩癋皏迂䭇匯愹彈ꅦꆣ潈炡䔫商う戨㝋썆噋⽪轫</w:t>
      </w:r>
      <w:r>
        <w:rPr/>
        <w:t>ꗂ⫂</w:t>
      </w:r>
      <w:r>
        <w:rPr/>
        <w:t>癗䮬灵卬幖䭷旂╤䵵쉞땵㥧殻㠥判</w:t>
      </w:r>
      <w:r>
        <w:rPr/>
        <w:t>ⴻ</w:t>
      </w:r>
      <w:r>
        <w:rPr/>
        <w:t>䈽쉂칅棂歲傩忂沱⩢⽶犏╺参兗潦ㅳ祲䙟쎩汭槂녇幞玻疡硷♦땪慣頰슏湓摯㋂┻坣⹡昹쵥䋂ꅦ꤮䌷繱晎煕䁄礱䰸戹⩘娳婟</w:t>
      </w:r>
      <w:r>
        <w:rPr/>
        <w:t>ⰺ</w:t>
      </w:r>
      <w:r>
        <w:rPr/>
        <w:t>揂嫂䑃ꇂ䄷桷㕍潨顰⍠縤慓싂츹䳂쉈瞣喘슱숨界㣎㈽瘰哂眨䤳䇂噄㙬懂湁檘▱䎩橑</w:t>
      </w:r>
      <w:r>
        <w:rPr/>
        <w:t>ⱱ</w:t>
      </w:r>
      <w:r>
        <w:rPr/>
        <w:t>湴扉ㅭ뭞⑱焭䅱䅷曃⤻칹㝍쉚㉅쉟⥱獫㙲뼥楘䚵㫂㎏뇂ꌱ쵁썙㡅摃溘</w:t>
      </w:r>
      <w:r>
        <w:rPr/>
        <w:t>Ɑ</w:t>
      </w:r>
      <w:r>
        <w:rPr/>
        <w:t>ꅹ</w:t>
      </w:r>
      <w:r>
        <w:rPr/>
        <w:t>꧂</w:t>
      </w:r>
      <w:r>
        <w:rPr/>
        <w:t>칖䝪㯂䱠㜫☨卸帥偏㬱䕙㥘䑏뿍</w:t>
      </w:r>
      <w:r>
        <w:rPr/>
        <w:t>⡴</w:t>
      </w:r>
      <w:r>
        <w:rPr/>
        <w:t>欵㩷⪩歾넱쉅䗃ꄱ偫땔䙡쵈繗䵩⯂㵙求棍䱩戲繨뭘⒥昲숬眩楨</w:t>
      </w:r>
      <w:r>
        <w:rPr/>
        <w:t>⣂</w:t>
      </w:r>
      <w:r>
        <w:rPr/>
        <w:t>싂䚩顙塈䠤䣂妱憡颩慧쉓쉑쉶㜪㉇桭㜭</w:t>
      </w:r>
      <w:r>
        <w:rPr/>
        <w:t>ꤪ</w:t>
      </w:r>
      <w:r>
        <w:rPr/>
        <w:t>〰㥮䐥⥧썭䠳䡦⑈뼰䥺秂썗碩㩸녔棂㑙</w:t>
      </w:r>
      <w:r>
        <w:rPr/>
        <w:t>Ⲙ</w:t>
      </w:r>
      <w:r>
        <w:rPr/>
        <w:t>䭉숳卲⨷慟㐪</w:t>
      </w:r>
      <w:r>
        <w:rPr/>
        <w:t>ꤵ</w:t>
      </w:r>
      <w:r>
        <w:rPr/>
        <w:t>㮏噟浳ꆣ楖砸弻兒⍚꥘㷂㑞숻숬穞⩙쉈╀䙓瘰牨</w:t>
      </w:r>
      <w:r>
        <w:rPr/>
        <w:t>ꖬꗂ</w:t>
      </w:r>
      <w:r>
        <w:rPr/>
        <w:t>㕉催ꌤ슿쉪発稵╗⨺䩉繀숷⨬窣㵥磂穃캩折乖䅔㗂懎숻恂⫎画㜷呱㇎䕄㏂扉机㝥兏㏂䕁佒庬걗</w:t>
      </w:r>
      <w:r>
        <w:rPr/>
        <w:t>꤭</w:t>
      </w:r>
      <w:r>
        <w:rPr/>
        <w:t>ⱨ</w:t>
      </w:r>
      <w:r>
        <w:rPr/>
        <w:t>瞣楙싂煶칹䞘噙슩湉ꆩ牰䴴䕌쉤倷쉧㪻⭞垩넰杹䔰⩷䁏䈶싂깴</w:t>
      </w:r>
      <w:r>
        <w:rPr/>
        <w:t>Ᵽ</w:t>
      </w:r>
      <w:r>
        <w:rPr/>
        <w:t>㉶ꍣ剷ㅮꌺ教捠㭞䶩塂䛎뼴䥾参숪晍璣㨶儬燂剑幒梣桌</w:t>
      </w:r>
      <w:r>
        <w:rPr/>
        <w:t>ⴻ</w:t>
      </w:r>
      <w:r>
        <w:rPr/>
        <w:t>㚮颡轃䞏䭏升廂╋䳃揂ꍅ䙰嚏爊⑶칌␵넷顥㓂</w:t>
      </w:r>
      <w:r>
        <w:rPr/>
        <w:t>ꔥ╟ⵣ</w:t>
      </w:r>
      <w:r>
        <w:rPr/>
        <w:t>쉥磍顀䝍충獒恳䱥䍔ㅤ挱㘯</w:t>
      </w:r>
      <w:r>
        <w:rPr/>
        <w:t>⣂</w:t>
      </w:r>
      <w:r>
        <w:rPr/>
        <w:t>㢘䝣䓂求쎥偋</w:t>
      </w:r>
      <w:r>
        <w:rPr/>
        <w:t>ⶱ</w:t>
      </w:r>
      <w:r>
        <w:rPr/>
        <w:t>䱭⑹瑶</w:t>
      </w:r>
      <w:r>
        <w:rPr/>
        <w:t>꧂</w:t>
      </w:r>
      <w:r>
        <w:rPr/>
        <w:t>判쉨䵴畃敇椨숲㍃숩</w:t>
      </w:r>
      <w:r>
        <w:rPr/>
        <w:t>⡖</w:t>
      </w:r>
      <w:r>
        <w:rPr/>
        <w:t>利欳숽Ⓜ⭘睂⍏숲</w:t>
      </w:r>
      <w:r>
        <w:rPr/>
        <w:t>ꕀ</w:t>
      </w:r>
      <w:r>
        <w:rPr/>
        <w:t>㊬潪噔䷂挶⭲棂┻췂䈻</w:t>
      </w:r>
      <w:r>
        <w:rPr/>
        <w:t>ꦮ</w:t>
      </w:r>
      <w:r>
        <w:rPr/>
        <w:t>녂䍌</w:t>
      </w:r>
      <w:r>
        <w:rPr/>
        <w:t>ꥑ</w:t>
      </w:r>
      <w:r>
        <w:rPr/>
        <w:t>㘦╤瀵硦繱⵵숨爺뼨拂깇⵩契뭔</w:t>
      </w:r>
      <w:r>
        <w:rPr/>
        <w:t>ꦩ</w:t>
      </w:r>
      <w:r>
        <w:rPr/>
        <w:t>䁢㤨轠⽇即떵⽸礰㭔恵沩쉭⫂땹㥂䢡眯核슿⒱썙⺩⪮浕䝷噚떻⥌䭌㍡當䁫㭤칑䱟䐩楷縬䬷潍㜻⥨嘯硢瞱䡗쉸쉴瞩䑟◂〉⬽⵪뽤灪番潡〪去䘪ꍯꅙ촶杙㵂䥇㤣</w:t>
      </w:r>
      <w:r>
        <w:rPr/>
        <w:t>꧂⭵⫂</w:t>
      </w:r>
      <w:r>
        <w:rPr/>
        <w:t>䥙⨬普泎灱曂楑䠨矂圫敢㉕䍑ぴ䩺</w:t>
      </w:r>
      <w:r>
        <w:rPr/>
        <w:t>Ⱚ</w:t>
      </w:r>
      <w:r>
        <w:rPr/>
        <w:t>怣扙ꅍ</w:t>
      </w:r>
      <w:r>
        <w:rPr/>
        <w:t>⠬</w:t>
      </w:r>
      <w:r>
        <w:rPr/>
        <w:t>兣⥸⫂㥓彏䣂⥂滂慉㡙숺䳂弯숶칌破ꥺꥭ⒣쉯ꅈ⌫䏂㉎숻乧攩䎻䍙䦣㑗御ꅡ婆䬣轥캩쉣걘걬㏂䞩䵱猨쉌㷎奢砳徘㭺㠱쉗숣潤砯槂牉摙曂쌬剃䍚⯂䱘嘫捫㤥畍쏂쉚繶㭁㊩㉞⽧䗂쉏張칾㍗晐桉</w:t>
      </w:r>
      <w:r>
        <w:rPr/>
        <w:t>ꥆ</w:t>
      </w:r>
      <w:r>
        <w:rPr/>
        <w:t>뽦쉐睵奐⭩塂䨫⹭⍾땆䍃㑬⚡圷秂稯㒩</w:t>
      </w:r>
      <w:r>
        <w:rPr/>
        <w:t>Ⲭ</w:t>
      </w:r>
      <w:r>
        <w:rPr/>
        <w:t>㈱条睇⍗⭋숫桢⍉⍈ꄭ䍶</w:t>
      </w:r>
      <w:r>
        <w:rPr/>
        <w:t>ⷍ</w:t>
      </w:r>
      <w:r>
        <w:rPr/>
        <w:t>榡㵫年㤭╚嚵䨻썓</w:t>
      </w:r>
      <w:r>
        <w:rPr/>
        <w:t>ꕚ</w:t>
      </w:r>
      <w:r>
        <w:rPr/>
        <w:t>䴳湧婾泂渽淂䅒㜪汥⛂㡺䭔땤ꥬ䝇ㆣ两墡꺥⹎⼦쵴걭</w:t>
      </w:r>
      <w:r>
        <w:rPr/>
        <w:t>ꦵ</w:t>
      </w:r>
      <w:r>
        <w:rPr/>
        <w:t>쉥쎏傥攤奪䵒塋梻놿母䜴슏攽䍊斮</w:t>
      </w:r>
      <w:r>
        <w:rPr/>
        <w:t>⡨</w:t>
      </w:r>
      <w:r>
        <w:rPr/>
        <w:t>廂喘䶿浌䕄䁊乮㢏棍堻檘㍂㍬㉕敫歙숬牓</w:t>
      </w:r>
      <w:r>
        <w:rPr/>
        <w:t>ꕦ</w:t>
      </w:r>
      <w:r>
        <w:rPr/>
        <w:t>쏂ね輯末쉋㵚甪쉶␷㕗堬䜹朦瑄싂唫禩歗䓂輭⌯⥥䘪恦䳂춮⎩㭚沣䳂⩬〳⍭汁呫顨決䥖娱䌷⸽</w:t>
      </w:r>
      <w:r>
        <w:rPr/>
        <w:t>ꕺ</w:t>
      </w:r>
      <w:r>
        <w:rPr/>
        <w:t>剔⥘䭋旂㎩䍦썈溣僂䡏뭾⽍梮㝀⯂噇慦걬㵺㓂⭯浆㙅싂灗쉪洳걺わ圣噄幁呢싂䕒쉒䅣</w:t>
      </w:r>
      <w:r>
        <w:rPr/>
        <w:t>ꤪ</w:t>
      </w:r>
      <w:r>
        <w:rPr/>
        <w:t>ㅁ歚硔抿幞煣⍭♡敾숪㵗頺㋂頰欲⭍灳佋䌮쵐柂믍汈坁쉪㩠祗췂⫎晰쉮㍨╭绂ꄣ⨤噄쉓橥砦㍶祖眳猺⥂晵쵡䂡㞮啑䡱쉷숴㏂</w:t>
      </w:r>
      <w:r>
        <w:rPr/>
        <w:t>ⷂ</w:t>
      </w:r>
      <w:r>
        <w:rPr/>
        <w:t>칌嫂熥痂䡖⥧慠⪘轸迂⤹⥵稷爫⴩㥨䵱た氪ㄭ䬥涥⼻䨊싂⿎⹋唪县</w:t>
      </w:r>
      <w:r>
        <w:rPr/>
        <w:t>⠳</w:t>
      </w:r>
      <w:r>
        <w:rPr/>
        <w:t>숺⹍묥偺杅䰯佴ㆣ⾩♮⧂浗슿辩ヂ㟎칒圫ꌫ㍓㎡湭쉓䍒煠揂䁮兄쵲䵂격⪏堩坑싂樯榏䥹兩⑭䊱怨◎㨥棂┥彺䨪㩋畓位㯂歁甹滂㑙깹戭礪て䝟⤥♵⨳☸歴眥稪桹䢘슻㵯晏썴湉习㍠操湋疬䝫ꥳ쉴⩷懃杬恃瀲穥杗㍍숳⹸獗恥樷栺䕳桹偏㜹硹♍ꎘ禱奨琰氪䉏䰲땱姎幢쉒瓂狂⏂꥞㭟ꇍ칳桺浣껂剀</w:t>
      </w:r>
      <w:r>
        <w:rPr/>
        <w:t>ꥆ</w:t>
      </w:r>
      <w:r>
        <w:rPr/>
        <w:t>㤭㕱쉧朥⌤䌶辻⒩㟂㘤䕭䌱䈱佟싃弣噒啺砷刹甪䁎㣂썘案䟂焽礨栻夨䁭쉞䤣╭汦걋䅉䴤㍴唬掣㫂丵瘥</w:t>
      </w:r>
      <w:r>
        <w:rPr/>
        <w:t>꧂</w:t>
      </w:r>
      <w:r>
        <w:rPr/>
        <w:t>啣㌤⫂쉦樣曂暮⬦뭰쉷僂䐯䙀婘㕅浖⽵쎩䠮⑱</w:t>
      </w:r>
      <w:r>
        <w:rPr/>
        <w:t>ⱱ</w:t>
      </w:r>
      <w:r>
        <w:rPr/>
        <w:t>噩뗍슡奂湓漥㨨㩧敆䵍䄨䙥⬭涩ㄵ䝋췂뾘公䥾㋂犱矂쉴乨㗂楕⴨囂䪮㙑䔣⑟⌣䯂쉷䔱⹯充</w:t>
      </w:r>
      <w:r>
        <w:rPr/>
        <w:t>ꦡ</w:t>
      </w:r>
      <w:r>
        <w:rPr/>
        <w:t>떻䡋坥䮵壃녨</w:t>
      </w:r>
      <w:r>
        <w:rPr/>
        <w:t>ꦩ</w:t>
      </w:r>
      <w:r>
        <w:rPr/>
        <w:t>摠卆㐩념䋂⥥彔圶咱ノ숩址䩇溱ꍆ⩂⸪べ檩䳂䑳쉞䝎漹⪘䥴娨捕㭊煖制녕顚</w:t>
      </w:r>
      <w:r>
        <w:rPr/>
        <w:t>Ⱝ</w:t>
      </w:r>
      <w:r>
        <w:rPr/>
        <w:t>㑲琶</w:t>
      </w:r>
      <w:r>
        <w:rPr/>
        <w:t>⡖</w:t>
      </w:r>
      <w:r>
        <w:rPr/>
        <w:t>ꕃ</w:t>
      </w:r>
      <w:r>
        <w:rPr/>
        <w:t>㉶ꍨ㉡䝙갷쉄⚻輻吤⩳奍䞿䝰㒣䃂煣⤦佃</w:t>
      </w:r>
      <w:r>
        <w:rPr/>
        <w:t>⡢</w:t>
      </w:r>
      <w:r>
        <w:rPr/>
        <w:t>牖桩磂싎瀳杨⺿ꇂ숺䝅接参뽱潖㥷꺣彑쉒쏍⼤㝳䋂ㄮ癃쉙旂긨꥗쉆⦏猣䭦쉟뽄䄩䕕歟䨮싂弽䐭ꄰ携⦩쉁幅噁</w:t>
      </w:r>
      <w:r>
        <w:rPr/>
        <w:t>ⴭ</w:t>
      </w:r>
      <w:r>
        <w:rPr/>
        <w:t>儳夻㄰깄刺⩁</w:t>
      </w:r>
      <w:r>
        <w:rPr/>
        <w:t>ꔳ</w:t>
      </w:r>
      <w:r>
        <w:rPr/>
        <w:t>㉨敖넺杕琦淎쉌穁䆬塁숹믂㑕偦㉗䉦摇㷂狍刲䵇</w:t>
      </w:r>
      <w:r>
        <w:rPr/>
        <w:t>⡰</w:t>
      </w:r>
      <w:r>
        <w:rPr/>
        <w:t>碬泍䥰⌣녋땰칦横䥩떩꺬睰煺摈슱剎쉊瀴㝚㤰춡쉥獸䡉㥍䭵㡭玡䫂剖습桔䲵㢘伻徬栥㒻䓎獹땃⩏秂塕朮欮协顣</w:t>
      </w:r>
      <w:r>
        <w:rPr/>
        <w:t>Ⳏ</w:t>
      </w:r>
      <w:r>
        <w:rPr/>
        <w:t>䕖扌㍌ぴ䗍㙢숻慾塔牕䥖啺否敘䗂轚ꍀ浱䈱칍</w:t>
      </w:r>
      <w:r>
        <w:rPr/>
        <w:t>ꕖ</w:t>
      </w:r>
      <w:r>
        <w:rPr/>
        <w:t>쉫⨻啯垡䙺⌬⑎쉁䘪婎睥䌣슻匵然㔽䍯㙶洲幭睠狂䇍幯滎슘汀伽㵟汆帤䯂䡭憘㣂彪슣</w:t>
      </w:r>
      <w:r>
        <w:rPr/>
        <w:t>꤭ꥌ</w:t>
      </w:r>
      <w:r>
        <w:rPr/>
        <w:t>䡐噁깨摟䉌</w:t>
      </w:r>
      <w:r>
        <w:rPr/>
        <w:t>⡏</w:t>
      </w:r>
      <w:r>
        <w:rPr/>
        <w:t>橵츰㪵晭䵒숷帲係疻싂娺湦头䱚⯂䆥琲㤊摫⩚徥⯂⥥䘨䙵⽌㕤枘䴣卩捔敾壂쉁춡㄰▩䳂쉣㈻地獂슬숪六</w:t>
      </w:r>
      <w:r>
        <w:rPr/>
        <w:t>ꕮ</w:t>
      </w:r>
      <w:r>
        <w:rPr/>
        <w:t>佧땂娱吽숨䈥ꅙ嫂슬稪噑毂쉃䇍䕹䥡秂䑸渪⨷䍤䥠⴮</w:t>
      </w:r>
      <w:r>
        <w:rPr/>
        <w:t>ꦡ</w:t>
      </w:r>
      <w:r>
        <w:rPr/>
        <w:t>㛂顳婄깾쵏</w:t>
      </w:r>
      <w:r>
        <w:rPr/>
        <w:t>⣃</w:t>
      </w:r>
      <w:r>
        <w:rPr/>
        <w:t>搱뽊㜪敨㉩쉁瀳㬪䡸쉕㡩뼨坣剺䷃╢㉧䠩⩪㩩坊㥫⍵♀潗㜦䭌싎兘㊵㕪敂㇂慦⹰⚘⺻㡀汒癓䉥㨱슮⹤輭偒㩥檥걱㭚愭⨬旂</w:t>
      </w:r>
      <w:r>
        <w:rPr/>
        <w:t>ꕋ</w:t>
      </w:r>
      <w:r>
        <w:rPr/>
        <w:t>䙌䩟숫䕩⽥参싂䎻中督瀪儱噸廂䒵並噗哂뽰㉔</w:t>
      </w:r>
      <w:r>
        <w:rPr/>
        <w:t>ⷂ</w:t>
      </w:r>
      <w:r>
        <w:rPr/>
        <w:t>湌쉐㕕䗂䵢㡠ꅱ㈥⿂氪琵圫敪曂숻뗂娶䁆杧姂彫㙬䥉䝪슏扆쉆儤䷃문捱瓂뼱䈬⥪晲</w:t>
      </w:r>
      <w:r>
        <w:rPr/>
        <w:t>⡇⮻</w:t>
      </w:r>
      <w:r>
        <w:rPr/>
        <w:t>쉶</w:t>
      </w:r>
      <w:r>
        <w:rPr/>
        <w:t>ꕙ</w:t>
      </w:r>
      <w:r>
        <w:rPr/>
        <w:t>䈪</w:t>
      </w:r>
      <w:r>
        <w:rPr/>
        <w:t>ꔩ</w:t>
      </w:r>
      <w:r>
        <w:rPr/>
        <w:t>칕㵂쉯冿</w:t>
      </w:r>
      <w:r>
        <w:rPr/>
        <w:t>⠮</w:t>
      </w:r>
      <w:r>
        <w:rPr/>
        <w:t>溮楙쉁때ꥩ⨣ꅀ偾勂柂敇俍</w:t>
      </w:r>
      <w:r>
        <w:rPr/>
        <w:t>ꗂ</w:t>
      </w:r>
      <w:r>
        <w:rPr/>
        <w:t>嘮姂挫獰㯂戶㍨㌪䊩㒮欸欥䁚㴷뭘䙄煬瘹걑⑊䵩离帲牰浨斩䅞☣╚⻎潬ꍤ걺漴⴬⩊</w:t>
      </w:r>
      <w:r>
        <w:rPr/>
        <w:t>Ⳃ</w:t>
      </w:r>
      <w:r>
        <w:rPr/>
        <w:t>没䐽歩쉇刱㮻卄쵢椦딮晷塶⽙뮩싂兦湎꺏㭴縯焦潘㭵轍ꥭ䬲뾻슡磂㙕⤰帩畩䰽㷂</w:t>
      </w:r>
      <w:r>
        <w:rPr/>
        <w:t>ꥋ</w:t>
      </w:r>
      <w:r>
        <w:rPr/>
        <w:t>춘甪桊扪䍪䶮㵊䡸겮숺뗂</w:t>
      </w:r>
      <w:r>
        <w:rPr/>
        <w:t>ꔮ</w:t>
      </w:r>
      <w:r>
        <w:rPr/>
        <w:t>求杨輫慟垘楡쉁䳂쉄瘣싂湁灡楸风䉥</w:t>
      </w:r>
      <w:r>
        <w:rPr/>
        <w:t>⢏</w:t>
      </w:r>
      <w:r>
        <w:rPr/>
        <w:t>넵䓂숹堲</w:t>
      </w:r>
      <w:r>
        <w:rPr/>
        <w:t>ⴺ⴯</w:t>
      </w:r>
      <w:r>
        <w:rPr/>
        <w:t>㯂迂じ牠秂哂䋂䌭䓂䠲空䤩⦬顮係㘫㙀夽䗍䱪갭唩⩚♄䳂繷☺嘮瑀뭪彀晇繠䐮敕嚡긮囃쉯係ㅎ㤨슱䆣弰슬숤㣂쉫⛂䁁佭墮뽈横牳쉄슻䐦⍄䭍囂⑓䝞亿묺䱹獵㦏슮뽹杀쉲㤤㕾䁋⚏쉾</w:t>
      </w:r>
      <w:r>
        <w:rPr/>
        <w:t>Ⲙ</w:t>
      </w:r>
      <w:r>
        <w:rPr/>
        <w:t>爸䮬⤽渪㕕㤴眱㘮敂昺参䓃癠䩵䁚癟⹁冥녭伶焩硙䦬슡颿睚才嗂䐣氦╠潑湭睇⽀㝱</w:t>
      </w:r>
      <w:r>
        <w:rPr/>
        <w:t>ⱸ</w:t>
      </w:r>
      <w:r>
        <w:rPr/>
        <w:t>㪣䁮打땠䑍〳뇂ꎩ婈㑦쏂湠䑆쉪壂乑㴽따冱</w:t>
      </w:r>
      <w:r>
        <w:rPr/>
        <w:t>ꦱ</w:t>
      </w:r>
      <w:r>
        <w:rPr/>
        <w:t>攥㍘味愸倸䴭榘䡟쉷姂㙎䜦焬晐⭣淎☯挶慐怹䥗뽶䀸䣂㢿呫㒻睈뭶</w:t>
      </w:r>
      <w:r>
        <w:rPr/>
        <w:t>ⵍ</w:t>
      </w:r>
      <w:r>
        <w:rPr/>
        <w:t>ꆵ</w:t>
      </w:r>
      <w:r>
        <w:rPr/>
        <w:t>ꔰ</w:t>
      </w:r>
      <w:r>
        <w:rPr/>
        <w:t>䰥䁉뮏攲敳슩④쉄ꇎꄳ</w:t>
      </w:r>
      <w:r>
        <w:rPr/>
        <w:t>ꥇ</w:t>
      </w:r>
      <w:r>
        <w:rPr/>
        <w:t>싂浕갸然㕰爷瘪坣瞘捒偒䁗</w:t>
      </w:r>
      <w:r>
        <w:rPr/>
        <w:t>ꕳ</w:t>
      </w:r>
      <w:r>
        <w:rPr/>
        <w:t>嘪嚬千슿浔녪䄮甫䥹䅑怪侬棂㴪噵䙀䉸煒嘊㈫圩쉂塭쉏⨨奖</w:t>
      </w:r>
      <w:r>
        <w:rPr/>
        <w:t>ꥄ</w:t>
      </w:r>
      <w:r>
        <w:rPr/>
        <w:t>䥚갪惍䊥瑰㭆戹䩧㡫煦⹾</w:t>
      </w:r>
      <w:r>
        <w:rPr/>
        <w:t>ⰶ</w:t>
      </w:r>
      <w:r>
        <w:rPr/>
        <w:t>㡊ㄸ㌺恊飂쉶痂㌶䣂ꎣ娴凂슩㈳傘㡑婴婧潔ꅊ㡁爨䴣晞ꆥ걸穓灑⨩쉠㈮㨤晢唪幫婇摟</w:t>
      </w:r>
      <w:r>
        <w:rPr/>
        <w:t>ⱸ⭴</w:t>
      </w:r>
      <w:r>
        <w:rPr/>
        <w:t>䤻䁦쉤狂甮怦쵌ꍓ繵䥱⒵㝲穫抵묺숽⹰썦疣┲⯂也</w:t>
      </w:r>
      <w:r>
        <w:rPr/>
        <w:t>ⰻ</w:t>
      </w:r>
      <w:r>
        <w:rPr/>
        <w:t>쎻灧娱쉰浨为☲昸侏숮쉠污㝢橾䉭╗冩⧍싍䴲玏䎮뭢悘</w:t>
      </w:r>
      <w:r>
        <w:rPr/>
        <w:t>ꦩ</w:t>
      </w:r>
      <w:r>
        <w:rPr/>
        <w:t>纏㇂ꇂ硎㑀쉾䍞幕琭偤湌䄣</w:t>
      </w:r>
      <w:r>
        <w:rPr/>
        <w:t>⡃</w:t>
      </w:r>
      <w:r>
        <w:rPr/>
        <w:t>圭㧂⌽恇ヂ䟂机슏丵숤싂</w:t>
      </w:r>
      <w:r>
        <w:rPr/>
        <w:t>ꦩ⨳</w:t>
      </w:r>
      <w:r>
        <w:rPr/>
        <w:t>㉨犩乲쏂ꌹ歔找婸㷂瀩䵗䭵ꥬ剾圥砸㉓⍵갩参摗姂䔪殡睪剚慫繂숴㔹䰲嘥輨쉚숣䥊䨶䜮㕖漲쉶깑녓灞⥒뽕熬瑱焦珂</w:t>
      </w:r>
      <w:r>
        <w:rPr/>
        <w:t>⢮</w:t>
      </w:r>
      <w:r>
        <w:rPr/>
        <w:t>㝂堣堫䑮痂伪燃伪埂晡㌲却믂갶⵨싂⨻癸剔亿⎩╓䒥</w:t>
      </w:r>
      <w:r>
        <w:rPr/>
        <w:t>ꗂ</w:t>
      </w:r>
      <w:r>
        <w:rPr/>
        <w:t>숥</w:t>
      </w:r>
      <w:r>
        <w:rPr/>
        <w:t>ꥈ</w:t>
      </w:r>
      <w:r>
        <w:rPr/>
        <w:t>䌷博</w:t>
      </w:r>
      <w:r>
        <w:rPr/>
        <w:t>ⴴ</w:t>
      </w:r>
      <w:r>
        <w:rPr/>
        <w:t>潊⹵楌㪵쵣婎⧂汚輥㕵쉵┪뽳䅘⽩绂沵㫃穃纩㧂썏熥쉚擂⒵쉗佡珂幁⛂灏㐩楗♄㙂慒숬朩슩䍊悿슻怳㑋슥⥴㉋湫䈱슩⯂⩾⑓싂ㅲ怰</w:t>
      </w:r>
      <w:r>
        <w:rPr/>
        <w:t>⡃</w:t>
      </w:r>
      <w:r>
        <w:rPr/>
        <w:t>煥ꅳ숰㩱</w:t>
      </w:r>
      <w:r>
        <w:rPr/>
        <w:t>ꕡ</w:t>
      </w:r>
      <w:r>
        <w:rPr/>
        <w:t>恧㪘瘴瓂㈽꥘ꆻ潹䚿䋂䉩㙡噭녈氳䨯煙⽸〩ꌣ姂䢡㭾杆带䠮쉏㡂ꍉ⪻뿂兎㭔⥵椳⩗뼬슡슥砯⤻긩칥㜪㵂䁈䉏쉣斬恦䁘䡠ꥴ⭩ㅬ슻뼪☻㮥뗎┵ㅸ䜷祹仂갫挭轮䱑濂쉅䙤</w:t>
      </w:r>
      <w:r>
        <w:rPr/>
        <w:t>⡥</w:t>
      </w:r>
      <w:r>
        <w:rPr/>
        <w:t>㥩묯쉉땐玻</w:t>
      </w:r>
      <w:r>
        <w:rPr/>
        <w:t>⡮</w:t>
      </w:r>
      <w:r>
        <w:rPr/>
        <w:t>潣伲䩴▻穞係娮奢刪땞杺暵㵓숽䩱쉓㨷ㄳ侻</w:t>
      </w:r>
      <w:r>
        <w:rPr/>
        <w:t>ꕤ</w:t>
      </w:r>
      <w:r>
        <w:rPr/>
        <w:t>伳电䛎칠奱걧亣个쉲僂⨹绂뮩汌⪏㕷꺻侻兠版</w:t>
      </w:r>
      <w:r>
        <w:rPr/>
        <w:t>ꤦ</w:t>
      </w:r>
      <w:r>
        <w:rPr/>
        <w:t>東䕱ꄪ樸枘䡑繈쉙㷂슣⭌嗂扶숪女浪灏皏䱍깣壎㥺⮩쵏숴由獓슏慰䅣⭡䤤㩔偦숭䟂潈╨⍒䙘䕶彈哂縦䆵堷䥚档汭噗塊砨䐯嗂㵹剶圶掵㪿婤걢顧㘬땯</w:t>
      </w:r>
      <w:r>
        <w:rPr/>
        <w:t>ꕩ</w:t>
      </w:r>
      <w:r>
        <w:rPr/>
        <w:t>㒡숷⺱㩏幹琥〉숵僂슮ꄪ摅⸣〻汨⨱☻㡚拂畂琽㉪幍땬䯂惂燂歬칣싎彏煅婐숰珂뭄䑦쉋⑚辣稣⑗</w:t>
      </w:r>
      <w:r>
        <w:rPr/>
        <w:t>ⱌ</w:t>
      </w:r>
      <w:r>
        <w:rPr/>
        <w:t>偲</w:t>
      </w:r>
      <w:r>
        <w:rPr/>
        <w:t>ꕱ</w:t>
      </w:r>
      <w:r>
        <w:rPr/>
        <w:t>毂쉓⍋啉㕕挊숥⦵䂘歒</w:t>
      </w:r>
      <w:r>
        <w:rPr/>
        <w:t>⡌</w:t>
      </w:r>
      <w:r>
        <w:rPr/>
        <w:t>ꄯ㷂㑂묯债뭙쉣䡅抬忂딳獹㝞牭娭場䉎쵾䫂슥꥞䰲</w:t>
      </w:r>
      <w:r>
        <w:rPr/>
        <w:t>⠶⮩</w:t>
      </w:r>
      <w:r>
        <w:rPr/>
        <w:t>狂ㅯ歐쉴⹺滂婇㏂搳㭚猯曂ꇂ갴灞쉁</w:t>
      </w:r>
      <w:r>
        <w:rPr/>
        <w:t>ⵍ</w:t>
      </w:r>
      <w:r>
        <w:rPr/>
        <w:t>㕧䗍䯍䩔ꄪ╠ꌱ㓂頺塖╣剗</w:t>
      </w:r>
      <w:r>
        <w:rPr/>
        <w:t>ⱊ</w:t>
      </w:r>
      <w:r>
        <w:rPr/>
        <w:t>땀</w:t>
      </w:r>
      <w:r>
        <w:rPr/>
        <w:t>ꦥ</w:t>
      </w:r>
      <w:r>
        <w:rPr/>
        <w:t>町㉸淂纏겱睞甯瀺䝓垿䀰딥㐺䅯슣묨♵㉵塷⤯攽㩭湅䐪䩫斘僂〥畳稩㩕愬䏎쉹楙睐摗숬⛎㵎</w:t>
      </w:r>
      <w:r>
        <w:rPr/>
        <w:t>ꔱ</w:t>
      </w:r>
      <w:r>
        <w:rPr/>
        <w:t>㍦⾵奤싂⩱싂愫싂䐴㠸⮬⯎㬲湵쉏ꥸ칶㶩歄㍫뽡㕡╾在㝑㓂㣂䡍쉵睷</w:t>
      </w:r>
      <w:r>
        <w:rPr/>
        <w:t>ⲻ</w:t>
      </w:r>
      <w:r>
        <w:rPr/>
        <w:t>ㆥ⵺㉺⬣㜸㍵㠻弴え姂⻂쉪珎眰澿쉠㥀⼥核썞未轞⌵⥇碡㛂夷彡⩰㝰犱坌廂桃敓甪婘䷂㈣慥繬摒칔숮淂獈頤㕷䡉␥䍞畍</w:t>
      </w:r>
      <w:r>
        <w:rPr/>
        <w:t>꧂╸</w:t>
      </w:r>
      <w:r>
        <w:rPr/>
        <w:t>盂⨺灡쉫</w:t>
      </w:r>
      <w:r>
        <w:rPr/>
        <w:t>ꕄ</w:t>
      </w:r>
      <w:r>
        <w:rPr/>
        <w:t>朸㝔㨣慗呠㔫⩮⹲㑕䛂쉧擂浊㘷䉸辱秂숣淂㇂슩癫</w:t>
      </w:r>
      <w:r>
        <w:rPr/>
        <w:t>⡭</w:t>
      </w:r>
      <w:r>
        <w:rPr/>
        <w:t>氳쉓㩃嗂㜶庱势涏摗⥄氱彯㐶쉸╪䒻</w:t>
      </w:r>
      <w:r>
        <w:rPr/>
        <w:t>ꥆ</w:t>
      </w:r>
      <w:r>
        <w:rPr/>
        <w:t>潮䀬漶徵녰搬僃㕊顉惂㠶捥녥㓂ꎬ⽅䩞慘⍩灋숰䕡硘䳎쉹♆䇂썔䘯⽅슿㭑충撡</w:t>
      </w:r>
      <w:r>
        <w:rPr/>
        <w:t>ⰴ⹋</w:t>
      </w:r>
      <w:r>
        <w:rPr/>
        <w:t>癐晓</w:t>
      </w:r>
      <w:r>
        <w:rPr/>
        <w:t>ꕶ</w:t>
      </w:r>
      <w:r>
        <w:rPr/>
        <w:t>眰眪</w:t>
      </w:r>
      <w:r>
        <w:rPr/>
        <w:t>ꔨ</w:t>
      </w:r>
      <w:r>
        <w:rPr/>
        <w:t>曂唭㐦</w:t>
      </w:r>
      <w:r>
        <w:rPr/>
        <w:t>⠴</w:t>
      </w:r>
      <w:r>
        <w:rPr/>
        <w:t>⻎쉮쵗㐰焪疘숩♓䄩煍獨촽攩䥤帣挻㶿瑐㈽娹ꎏ䖩</w:t>
      </w:r>
      <w:r>
        <w:rPr/>
        <w:t>⣂</w:t>
      </w:r>
      <w:r>
        <w:rPr/>
        <w:t>捫潤溩뭇湥恖ㅀ洪伽녞顄싂伵楄꥖癦癔䛂湤칺㤰뽺涩</w:t>
      </w:r>
      <w:r>
        <w:rPr/>
        <w:t>ꗂ</w:t>
      </w:r>
      <w:r>
        <w:rPr/>
        <w:t>쉷㷂⩤슣䭑硕쉷㭑</w:t>
      </w:r>
      <w:r>
        <w:rPr/>
        <w:t>⡂</w:t>
      </w:r>
      <w:r>
        <w:rPr/>
        <w:t>쉴牉슱㝘숵顓捩瀭旂䠱禘窥癋䥓朩磂獖乗䑳姂䍖礤㶡꥞숨秂牷뇂㊵吶䩵슩湺剶겥瑚恉㵴䅋칆숴</w:t>
      </w:r>
      <w:r>
        <w:rPr/>
        <w:t>ꤤ</w:t>
      </w:r>
      <w:r>
        <w:rPr/>
        <w:t>䰤㔮넬娷㧂卡摟娨䭷浫祷</w:t>
      </w:r>
      <w:r>
        <w:rPr/>
        <w:t>ꥋ</w:t>
      </w:r>
      <w:r>
        <w:rPr/>
        <w:t>凂갻㏂걶䊡爨䙯䱬楖癀뼸쉵곍ꇂꅏ뭧숺쉗꥾渰⭧䣂瞬嘳⪿㉍⍄䉬䢵쌨⹩</w:t>
      </w:r>
      <w:r>
        <w:rPr/>
        <w:t>⡅</w:t>
      </w:r>
      <w:r>
        <w:rPr/>
        <w:t>瓎쉏䚘影䍇棂ꌣ쉇䵡숵㥁⑍噊䉀</w:t>
      </w:r>
      <w:r>
        <w:rPr/>
        <w:t>⠨</w:t>
      </w:r>
      <w:r>
        <w:rPr/>
        <w:t>㠤䕂⯂♳⚏娬敒⩔㝰⨣滂㝔辩쉒戵껂츲䨰ꌯ畊쉊㙲刯歯깏欬匯㕑楯恰⹭捨쉁埂♖侱愽珂</w:t>
      </w:r>
      <w:r>
        <w:rPr/>
        <w:t>ⵁ</w:t>
      </w:r>
      <w:r>
        <w:rPr/>
        <w:t>晵슬㝸濂쉴믍浔⩔⩳桟ꥣ儯숮畀썾칯䛂썔浑楂示쵙灪氥쉓灉杓싎怣⼺쏂땹伶㢮婶慌칬숊凂슩습㵺슣晭奴煰㊩顆剱㮏췂⫃㡳楧硺쉀嘰祒繾㍰☮坒쉡穘轑㶱⭫协愯顳䑟㬻깶ꅃ䐻걐嘳攵♭</w:t>
      </w:r>
      <w:r>
        <w:rPr/>
        <w:t>⢩</w:t>
      </w:r>
      <w:r>
        <w:rPr/>
        <w:t>勂偆樦숶渷㍙꥔㡣㤺㑭䜷奷</w:t>
      </w:r>
      <w:r>
        <w:rPr/>
        <w:t>ⵋ</w:t>
      </w:r>
      <w:r>
        <w:rPr/>
        <w:t>䵱ㅈ싂擂쉪싂堶婹煁稥汭䞡潇䊵썙믂뭗䱁⵫㍘㘹癅겵㦥㩉㠳깘䆥傩䫂⥗⫂擂쉑嚡싂盂獥卧䭭煰慎싂㭷輬䭵竍쉧庻뼥丵꧎璣슿皥湄䕹㵌倫祆甭</w:t>
      </w:r>
      <w:r>
        <w:rPr/>
        <w:t>ⱏ</w:t>
      </w:r>
      <w:r>
        <w:rPr/>
        <w:t>牡ㅪ䂡毂畡</w:t>
      </w:r>
      <w:r>
        <w:rPr/>
        <w:t>ꕡ</w:t>
      </w:r>
      <w:r>
        <w:rPr/>
        <w:t>땅徥숪䂩숩䝊☨獍㑶⩔⪣쉇䃂㦘䁁佁뗃奔땯殡⒏뭟䴻槂䕾い⽄へ쏂眲䝏깧슱</w:t>
      </w:r>
      <w:r>
        <w:rPr/>
        <w:t>ꕎ</w:t>
      </w:r>
      <w:r>
        <w:rPr/>
        <w:t>昫䍴矂땄쉚怭摆⤹⹯優㌳쉕☳㬲㠴滂恕湫㵂炘獧痂佹呴⌭懂䘦吽ꅭ싂㙒⩯婭兀ꄷ怽숰協䉸䝴</w:t>
      </w:r>
      <w:r>
        <w:rPr/>
        <w:t>ꔯ</w:t>
      </w:r>
      <w:r>
        <w:rPr/>
        <w:t>晤䨽䫂猱剭䘥䀦쉎吽</w:t>
      </w:r>
      <w:r>
        <w:rPr/>
        <w:t>ⰺ┣</w:t>
      </w:r>
      <w:r>
        <w:rPr/>
        <w:t>犡匷桉쉴䎥瑙기뽈㐮슘녈쉇䥍</w:t>
      </w:r>
      <w:r>
        <w:rPr/>
        <w:t>⠨⭾</w:t>
      </w:r>
      <w:r>
        <w:rPr/>
        <w:t>䭴싎硁扑써䭙潧嗂㵯칪搱礣⭊恀牋硒湧칕뭙쉎㝏곎朩뽍堹浶椫</w:t>
      </w:r>
      <w:r>
        <w:rPr/>
        <w:t>ꔣ</w:t>
      </w:r>
      <w:r>
        <w:rPr/>
        <w:t>朱歙䙊戶稵䠸깎㉧㵂뗃쉪쉞潍幮彃頳潥怶ꥱ㉷哎摡玵싂畸矂㙆⦡煲⏂機⩺갷뿃浣櫂⩚⨬椫䩹䉌䬲䂏䡚幦쉊⼷姂㧂슣愺潙⩧</w:t>
      </w:r>
      <w:r>
        <w:rPr/>
        <w:t>ⳃ</w:t>
      </w:r>
      <w:r>
        <w:rPr/>
        <w:t>祟뭪牆⺥禘偢杪摖⩳幙䕴묪쉱浘乺纥ꄫㅷ쉑⨰숨숯쉷婅㑠</w:t>
      </w:r>
      <w:r>
        <w:rPr/>
        <w:t>ꦵ</w:t>
      </w:r>
      <w:r>
        <w:rPr/>
        <w:t>긮捚偕</w:t>
      </w:r>
      <w:r>
        <w:rPr/>
        <w:t>⡂</w:t>
      </w:r>
      <w:r>
        <w:rPr/>
        <w:t>쉍楮⭹夲眣帯㵔软〪硱楦桁噖毂禱䁨⭞擂栭汇氳㊩㈹⪥橶单䆣呗堫䬩淂꺿眺딪ꄽ땎婓乙싂兖썮ꄪ桯弻츦㕱꧎癬眲췂椶뾡湁</w:t>
      </w:r>
      <w:r>
        <w:rPr/>
        <w:t>⠩</w:t>
      </w:r>
      <w:r>
        <w:rPr/>
        <w:t>䙲䅔溥䐬橧䱃쉩⒩戭䒩丳숦戩桴䝋⽱싂⨶䅪⹨本⩥兄汬㯂⩉㍍싎쉾呴圤ヂ쉳딳㵡㡫繶㧂彦┨㕧걥印ꌵ午浨䁐쉦갱癱弦㥴怷涬꥖䱎轖싂⹋㐮㵁朤䃂츨瀣䬽뭉㪬嗂嘱勂婉쉹녩歄䥾⹂䔮쉡䉺⽧</w:t>
      </w:r>
      <w:r>
        <w:rPr/>
        <w:t>ⵥ</w:t>
      </w:r>
      <w:r>
        <w:rPr/>
        <w:t>㝬츻潦⫂䒮썋</w:t>
      </w:r>
      <w:r>
        <w:rPr/>
        <w:t>ꔴ</w:t>
      </w:r>
      <w:r>
        <w:rPr/>
        <w:t>쉋䁰녷䱍</w:t>
      </w:r>
      <w:r>
        <w:rPr/>
        <w:t>Ⳃ</w:t>
      </w:r>
      <w:r>
        <w:rPr/>
        <w:t>㦿꥗浓奏䃍奦恱㨹쉴뽂㉖䶵㓂ヂ繗⍋伷숴⴮攨숸幤匨☥㜯漯</w:t>
      </w:r>
      <w:r>
        <w:rPr/>
        <w:t>ⲥ</w:t>
      </w:r>
      <w:r>
        <w:rPr/>
        <w:t>匊䍫摮䀦ꏂ僂䕀♍숨塀䄥眻輤쉷⾱ꅀ楺汵㝰䱢땒</w:t>
      </w:r>
      <w:r>
        <w:rPr/>
        <w:t>꤭</w:t>
      </w:r>
      <w:r>
        <w:rPr/>
        <w:t>杙橭㍥洶潓쉈슱⎿뭱䚮䫂契䊥</w:t>
      </w:r>
      <w:r>
        <w:rPr/>
        <w:t>⡪</w:t>
      </w:r>
      <w:r>
        <w:rPr/>
        <w:t>췂ꅙ䖱♴幁汏桬ィ깋瓎㈫偀䨪参柂㷂䣂梱䣎쉮䁅濂斻䩫⴨㋂焯顐䕴⨽栣坳⍎浞唬숯⵩㬺灐▿涮杂걁쉳兲⽉棂噭录仂〰㌻뼻</w:t>
      </w:r>
      <w:r>
        <w:rPr/>
        <w:t>ⰶ</w:t>
      </w:r>
      <w:r>
        <w:rPr/>
        <w:t>摳城梮硦ネ</w:t>
      </w:r>
      <w:r>
        <w:rPr/>
        <w:t>ꦣ</w:t>
      </w:r>
      <w:r>
        <w:rPr/>
        <w:t>쉊捺껂䁣帽䵨쵲ㅇ뭓柂쉓剫頬塔㬨䕓恠啔⩠ㅹ㍬㭮偊싂ꍯ쉡</w:t>
      </w:r>
      <w:r>
        <w:rPr/>
        <w:t>⣂</w:t>
      </w:r>
      <w:r>
        <w:rPr/>
        <w:t>꧂</w:t>
      </w:r>
      <w:r>
        <w:rPr/>
        <w:t>쉗㬬쵀氶㥭爻䜥⺩晨䉟ꌰꅋ迂숶⭁쉤塡쉦浘쉰싂쉭梏뇂䭄礨千惍═䀮⫂楑縩㤭쉄㣂睸䭎㔹썮〪博츶稹槍捋</w:t>
      </w:r>
      <w:r>
        <w:rPr/>
        <w:t>ꥅ</w:t>
      </w:r>
      <w:r>
        <w:rPr/>
        <w:t>晹쉊䅟㌷㵵渵坚⬷熵彊</w:t>
      </w:r>
      <w:r>
        <w:rPr/>
        <w:t>⡯</w:t>
      </w:r>
      <w:r>
        <w:rPr/>
        <w:t>땾⼣杆뽃婖⥒矃婊憩⧍䦵㤥䷍㐫坵싂嘭慨쉭꥾䘪倦刪兹区칠</w:t>
      </w:r>
      <w:r>
        <w:rPr/>
        <w:t>ꥋ</w:t>
      </w:r>
      <w:r>
        <w:rPr/>
        <w:t>뽕</w:t>
      </w:r>
      <w:r>
        <w:rPr/>
        <w:t>ⵎ</w:t>
      </w:r>
      <w:r>
        <w:rPr/>
        <w:t>佭燂㉖䴵䝉</w:t>
      </w:r>
      <w:r>
        <w:rPr/>
        <w:t>ꔷ</w:t>
      </w:r>
      <w:r>
        <w:rPr/>
        <w:t>坃た싂顩㫂䒏䑚㎻싂瓂뽳㘸匳䛂卂槎습ꥶ甭㊘瑏싍䎥ꥢ䠨癩칶䩺乤竂务欭믂䍵뮿</w:t>
      </w:r>
      <w:r>
        <w:rPr/>
        <w:t>ꥌ</w:t>
      </w:r>
      <w:r>
        <w:rPr/>
        <w:t>䥒컎쵨㇂䭌歒慘䜬깆䭫싂쵱塙㧂숯</w:t>
      </w:r>
      <w:r>
        <w:rPr/>
        <w:t>ꖣ</w:t>
      </w:r>
      <w:r>
        <w:rPr/>
        <w:t>䴷ꍺ㭔獩呷ꍱ琩ㅀ쉾う晶汶슣䭸縭⤴</w:t>
      </w:r>
      <w:r>
        <w:rPr/>
        <w:t>ꕕ</w:t>
      </w:r>
      <w:r>
        <w:rPr/>
        <w:t>瀨쉹塯⩐ꍣ牚㉊㮮㑊썭堣쉟夶䝅に쉭䉕扵䠮剱婫쉧㕯쉺⾏㉃싃</w:t>
      </w:r>
      <w:r>
        <w:rPr/>
        <w:t>ⵠ</w:t>
      </w:r>
      <w:r>
        <w:rPr/>
        <w:t>⽞砸䰩⨨</w:t>
      </w:r>
      <w:r>
        <w:rPr/>
        <w:t>⡉</w:t>
      </w:r>
      <w:r>
        <w:rPr/>
        <w:t>珍竂嘲穵轍</w:t>
      </w:r>
      <w:r>
        <w:rPr/>
        <w:t>ꔷ</w:t>
      </w:r>
      <w:r>
        <w:rPr/>
        <w:t>暬쉳卾卌숣飃㝔扴桲曂쉌繚⵵榘ꍚ걒䉋癇瑎炥</w:t>
      </w:r>
      <w:r>
        <w:rPr/>
        <w:t>ꗂ</w:t>
      </w:r>
      <w:r>
        <w:rPr/>
        <w:t>咣浊幞☴</w:t>
      </w:r>
      <w:r>
        <w:rPr/>
        <w:t>⡂</w:t>
      </w:r>
      <w:r>
        <w:rPr/>
        <w:t>쵵㤦樫幨伦㈵⥷墮炬㉘</w:t>
      </w:r>
      <w:r>
        <w:rPr/>
        <w:t>꥟</w:t>
      </w:r>
      <w:r>
        <w:rPr/>
        <w:t>ㆬ⨯⍠䙣㶿帥䑱幗浕㙅걾쉠〯䭏溘㭧쉱</w:t>
      </w:r>
      <w:r>
        <w:rPr/>
        <w:t>ꥇ⭔</w:t>
      </w:r>
      <w:r>
        <w:rPr/>
        <w:t>泂䉸깚쉱</w:t>
      </w:r>
      <w:r>
        <w:rPr/>
        <w:t>ꖘ</w:t>
      </w:r>
      <w:r>
        <w:rPr/>
        <w:t>炬䡢発숲搦䠱㑙♷㊱扢䩳摂濂㧎犏夥</w:t>
      </w:r>
      <w:r>
        <w:rPr/>
        <w:t>ꕞ</w:t>
      </w:r>
      <w:r>
        <w:rPr/>
        <w:t>轰쉐戶木䪵㧂迂坄䞮㑡惂ꍸ⭍氯䙳澱㣂놿栴걶擂㮬畎渦</w:t>
      </w:r>
      <w:r>
        <w:rPr/>
        <w:t>Ⱛ</w:t>
      </w:r>
      <w:r>
        <w:rPr/>
        <w:t>䴲犡勂泂⒬穫ꥥ㠶啹勍䵔숸睊䢿싂㇂싂纩灑㦘싂牴ꥶ</w:t>
      </w:r>
      <w:r>
        <w:rPr/>
        <w:t>⡢</w:t>
      </w:r>
      <w:r>
        <w:rPr/>
        <w:t>獊ꏂ滂쵀쉖㉃䈻䵅썉䰤坆쉘硤堦㩢兄⥠䌺㉠뮱숰쉚⩋斩轶佸祓杅⨽떏爤ꆡ䰭䆱쉬㩲汏㈪쉃쉧柂䩏睧깲⑔汊㙲睘䵍㈱埂扗䭓矎㘨쵾걹㭈㬯䝧上쉂捁媏縣싂쉋ꍩ櫂睍⩺䠴搭쵭媣兪䍸繸猰⹶넪淂䰸畭㤪浡숳䞿剔슏딨姂ㅷ欰毂猪搭圲쉌凂㘵㌵䦮⹧轊礳䱂祴犱쉫⬰盂칺穅쉌⦱</w:t>
      </w:r>
      <w:r>
        <w:rPr/>
        <w:t>ⵃ</w:t>
      </w:r>
      <w:r>
        <w:rPr/>
        <w:t>䧂䡈싂</w:t>
      </w:r>
      <w:r>
        <w:rPr/>
        <w:t>⡗</w:t>
      </w:r>
      <w:r>
        <w:rPr/>
        <w:t>娳갴彵璮煆쉌㙗佟숻㴦疮㘯뼣磂</w:t>
      </w:r>
      <w:r>
        <w:rPr/>
        <w:t>Ᵽ</w:t>
      </w:r>
      <w:r>
        <w:rPr/>
        <w:t>䲩㡡摥䡨櫂䣂㓂扴ꍆ噡쉁긪愰䢩딮䱅扐甲煌檵ꍨ</w:t>
      </w:r>
      <w:r>
        <w:rPr/>
        <w:t>ⶻ</w:t>
      </w:r>
      <w:r>
        <w:rPr/>
        <w:t>竂ꌱ슘쉘㩶扏伶䩯唨⭀爩啄櫂牐䗃㑋頪뮘煦⩤灳彴竍纏䅂䱥祯汔卬</w:t>
      </w:r>
      <w:r>
        <w:rPr/>
        <w:t>ꥎ</w:t>
      </w:r>
      <w:r>
        <w:rPr/>
        <w:t>空䕁汃䍌넦긬쉖⏂숤㔺硁⻂珂獚娭願䭓檱⍦㷂轈焳〹⫂櫂浀㡘</w:t>
      </w:r>
      <w:r>
        <w:rPr/>
        <w:t>⡵</w:t>
      </w:r>
      <w:r>
        <w:rPr/>
        <w:t>呚⸬쉬擃쉡䬲㠴㡤唳仂습⬣☣⹷穘슻ꅖ樻⬬禥摲㨯숨</w:t>
      </w:r>
      <w:r>
        <w:rPr/>
        <w:t>ꤦ꧍</w:t>
      </w:r>
      <w:r>
        <w:rPr/>
        <w:t>捰㛂썆㛂㭖쉊樫쉩䕄猪깯恎恦㔯䩕㥙⤪䐪⑕楑쉡╮告礸쉶꺩欤搽硁</w:t>
      </w:r>
      <w:r>
        <w:rPr/>
        <w:t>⡏</w:t>
      </w:r>
      <w:r>
        <w:rPr/>
        <w:t>犮㥪䐭痍㟂䑔믍뿍꺻祥坨偂媻匤䩨愯쉓쉐䓂䤶칕⍡㜦□瘽䙃㷂㆏别층唱⩖⹡揍츳咘슩参汥懂垏</w:t>
      </w:r>
      <w:r>
        <w:rPr/>
        <w:t>⡭</w:t>
      </w:r>
      <w:r>
        <w:rPr/>
        <w:t>쏂呅䝈沱頦呣숥徣獞㘹惂걞偃♵ㅆ쉧啵㩤믂ꄮꍮ䕇</w:t>
      </w:r>
      <w:r>
        <w:rPr/>
        <w:t>꤭⵳</w:t>
      </w:r>
      <w:r>
        <w:rPr/>
        <w:t>権⤭슿〭쉰쵤ꎏꇂ䢥楹漻煶敟呚ꥧ⛂䒱浊慎뾩怪쉀䠣쉑㩲쌫쉐싃ꥶ婷烂믂硲恔䅁䔺뾱整</w:t>
      </w:r>
      <w:r>
        <w:rPr/>
        <w:t>ꤲ</w:t>
      </w:r>
      <w:r>
        <w:rPr/>
        <w:t>䫎</w:t>
      </w:r>
      <w:r>
        <w:rPr/>
        <w:t>꧃</w:t>
      </w:r>
      <w:r>
        <w:rPr/>
        <w:t>潃頲뿍㚵䈫숩䩊䕴슥</w:t>
      </w:r>
      <w:r>
        <w:rPr/>
        <w:t>ꔦ</w:t>
      </w:r>
      <w:r>
        <w:rPr/>
        <w:t>懎쌲쎱╸䵇瀤全睰䨭</w:t>
      </w:r>
      <w:r>
        <w:rPr/>
        <w:t>⡾</w:t>
      </w:r>
      <w:r>
        <w:rPr/>
        <w:t>ꥳ强⭇뭦㧂泂㪿♳싂䣂□䑌⑭䢡䚣䍒㬩穎帣汔摗ꥹ䡞䝪ꄤ䜽辘瑥䡆</w:t>
      </w:r>
      <w:r>
        <w:rPr/>
        <w:t>ꦩꤤ</w:t>
      </w:r>
      <w:r>
        <w:rPr/>
        <w:t>绂琲ꏂ슡䩘⽲</w:t>
      </w:r>
      <w:r>
        <w:rPr/>
        <w:t>ꤤ</w:t>
      </w:r>
      <w:r>
        <w:rPr/>
        <w:t>걖딮곂䰷숦瑕歩䱺扊뗂㑣</w:t>
      </w:r>
      <w:r>
        <w:rPr/>
        <w:t>ⲱ</w:t>
      </w:r>
      <w:r>
        <w:rPr/>
        <w:t>泂湳吣瑸㩏㡣業☫戮</w:t>
      </w:r>
      <w:r>
        <w:rPr/>
        <w:t>ꕺ</w:t>
      </w:r>
      <w:r>
        <w:rPr/>
        <w:t>憥壂匤쉭轅灯</w:t>
      </w:r>
      <w:r>
        <w:rPr/>
        <w:t>ꗂ</w:t>
      </w:r>
      <w:r>
        <w:rPr/>
        <w:t>䅱⹆帤뭒䨶噆稦朦㥥㖡츺汰⽹</w:t>
      </w:r>
      <w:r>
        <w:rPr/>
        <w:t>ꖱ</w:t>
      </w:r>
      <w:r>
        <w:rPr/>
        <w:t>䙈뭞昪쌹㭋㩏䤭懃楘䡓䁢캻辩䑹</w:t>
      </w:r>
      <w:r>
        <w:rPr/>
        <w:t>⣂</w:t>
      </w:r>
      <w:r>
        <w:rPr/>
        <w:t>䃂爩數珂愪幐轫꺱椽⑮␭♈쉒ꅩ䕲㧂楙猨摅䳎敊䅚涻♸湋頥斱꺵䭙烂疥⥤⹸䍙</w:t>
      </w:r>
      <w:r>
        <w:rPr/>
        <w:t>ꗂ</w:t>
      </w:r>
      <w:r>
        <w:rPr/>
        <w:t>奍攬쉬썹쏂癀⼥⼯ㅎ䃂平ꍫ쵚Ⓜ</w:t>
      </w:r>
      <w:r>
        <w:rPr/>
        <w:t>ꦬ</w:t>
      </w:r>
      <w:r>
        <w:rPr/>
        <w:t>䒩슩堵䕱땑攭녍挮兰쉒</w:t>
      </w:r>
      <w:r>
        <w:rPr/>
        <w:t>ⴳ</w:t>
      </w:r>
      <w:r>
        <w:rPr/>
        <w:t>䙙滎뭊㝭꺱ㄣ슩䅦䑙咥쉓⸤⬴䝢㉳眤⨪唊쵭슻숳奦⼻焦</w:t>
      </w:r>
      <w:r>
        <w:rPr/>
        <w:t>ꔪ</w:t>
      </w:r>
      <w:r>
        <w:rPr/>
        <w:t>㜸묶歗䀤年攵癨䕠㉐圷怽瘽⯂坞祑啳急숦䵦䩳禱弤⦏妣嚱㝎숪㄰楀敮쉄㵚</w:t>
      </w:r>
      <w:r>
        <w:rPr/>
        <w:t>꧃</w:t>
      </w:r>
      <w:r>
        <w:rPr/>
        <w:t>ꅘ⹫甯杰㴯뿂⫂晌车杞丷⾻䀫彭瓂栦䅓䱔僂䄥⾮쉥獪⧎乥䏂쉆懂偋弣匹匤</w:t>
      </w:r>
      <w:r>
        <w:rPr/>
        <w:t>ⱑ</w:t>
      </w:r>
      <w:r>
        <w:rPr/>
        <w:t>眶呄枱⩔稴䤻䀦眨㴪뗍ㅷ泂숸⌦䕒焦꥙潹皱免桍䑺</w:t>
      </w:r>
      <w:r>
        <w:rPr/>
        <w:t>ⷍ</w:t>
      </w:r>
      <w:r>
        <w:rPr/>
        <w:t>䱅堹녈걥癃晋䓃䇂뭈싎㕀从쉴晩㑭夽쉟⨲䒱掿슥夭ꍥ</w:t>
      </w:r>
      <w:r>
        <w:rPr/>
        <w:t>ꖥ</w:t>
      </w:r>
      <w:r>
        <w:rPr/>
        <w:t>樯숴卵싂⯂⫂飂싂슮祲乙</w:t>
      </w:r>
      <w:r>
        <w:rPr/>
        <w:t>ⴭ</w:t>
      </w:r>
      <w:r>
        <w:rPr/>
        <w:t>뼸倪促䴯☳㎣㜰傩땺⮿縮</w:t>
      </w:r>
      <w:r>
        <w:rPr/>
        <w:t>꧂</w:t>
      </w:r>
      <w:r>
        <w:rPr/>
        <w:t>䉓</w:t>
      </w:r>
      <w:r>
        <w:rPr/>
        <w:t>Ɫ</w:t>
      </w:r>
      <w:r>
        <w:rPr/>
        <w:t>轩⩧넥슏漶橥㦿傥㠱呲穰⮵灴丽垣⩡쉍⨱䏎⭦䈵♷쵦你䵏嫍䂵䡈쉫땎췂悏恙⌹숯摸灮杷歡쉧䑖쉇灢摁뭶☷椵䉠甴깥幖쉤䭢獈뽹</w:t>
      </w:r>
      <w:r>
        <w:rPr/>
        <w:t>ꕊ</w:t>
      </w:r>
      <w:r>
        <w:rPr/>
        <w:t>稱湟录昦뽋珃ㅱ떣䍒⑾咬祚쉀〲⭟眯偙䪵⑟⩴轔㗂⩋乐ㅒ曂㡦쉣거⹕⩗㒵쉊䕵츱坲쉕䖣橕䆏咡湾숨㨪卾彴剆쉠䍑刭䍇晤</w:t>
      </w:r>
      <w:r>
        <w:rPr/>
        <w:t>⠷</w:t>
      </w:r>
      <w:r>
        <w:rPr/>
        <w:t>숺슿놘礵婄砻⾡在촯轡ㅂ痂硵攳뿂뼪䛂沣숵⩹歈獧⩄䉡坚咘쉯砯碻䐪㥵媩</w:t>
      </w:r>
      <w:r>
        <w:rPr/>
        <w:t>ꗂ</w:t>
      </w:r>
      <w:r>
        <w:rPr/>
        <w:t>歗⑂䑂䯂䕀婖</w:t>
      </w:r>
      <w:r>
        <w:rPr/>
        <w:t>ⵇ</w:t>
      </w:r>
      <w:r>
        <w:rPr/>
        <w:t>催顙昹潋稶槃硭灖殩쉑쉑⭡㥐繊泂쉧稷升妏㢱殬</w:t>
      </w:r>
      <w:r>
        <w:rPr/>
        <w:t>ꦥ</w:t>
      </w:r>
      <w:r>
        <w:rPr/>
        <w:t>桤瑘딨땡奓䘨㕺恕幰䎩</w:t>
      </w:r>
      <w:r>
        <w:rPr/>
        <w:t>꧂</w:t>
      </w:r>
      <w:r>
        <w:rPr/>
        <w:t>㙺䥳眫氬뭡敤祐忂摺橂穵浭ꍶ싂卬䄸瑑싂䁣㢮汾䟂搽䅁楐兖価</w:t>
      </w:r>
      <w:r>
        <w:rPr/>
        <w:t>ꥐ</w:t>
      </w:r>
      <w:r>
        <w:rPr/>
        <w:t>嫃숷敏䑌冻㝁䝑䡒㶵䱕칊ꅫ仂彊㟎䅙㭥숵⼯轋쉰䁲嫂奒쉌庬竂獊㡘숦琩儣㭅⼪厏䩟夺祺</w:t>
      </w:r>
      <w:r>
        <w:rPr/>
        <w:t>ⴺ</w:t>
      </w:r>
      <w:r>
        <w:rPr/>
        <w:t>杏纩妱⭑쉥㙑悩뽚䘯ꌥし係슱迂癦䍂顔哂녪䛂뽌䝡挱ꍚ㚿䵡啳</w:t>
      </w:r>
      <w:r>
        <w:rPr/>
        <w:t>⢻</w:t>
      </w:r>
      <w:r>
        <w:rPr/>
        <w:t>넲穏♦䆵癏ㅡ滂Ⓙ允䩰淂䐣⩤␫煰十䑨⽉牎칆캘偒썔㔲④㩺⬰ꅏ繈㜫䩥塕슥슱딫</w:t>
      </w:r>
      <w:r>
        <w:rPr/>
        <w:t>⢵⑉</w:t>
      </w:r>
      <w:r>
        <w:rPr/>
        <w:t>䩅磂倪穳⩧〻㡒䡎䵷⍋煠</w:t>
      </w:r>
      <w:r>
        <w:rPr/>
        <w:t>ꦻ</w:t>
      </w:r>
      <w:r>
        <w:rPr/>
        <w:t>刽숪煶慬</w:t>
      </w:r>
      <w:r>
        <w:rPr/>
        <w:t>ⱑ</w:t>
      </w:r>
      <w:r>
        <w:rPr/>
        <w:t>昮轰䞻쉲䌸쉳囍栳晕偤秂矂睥싎彌母扙獗硖䭃♴땭噆爫漯戵烂硓뭂䑪瑲⍎녃⫂㐊穭㙕爲佉彡扠參愻깙</w:t>
      </w:r>
      <w:r>
        <w:rPr/>
        <w:t>⠪</w:t>
      </w:r>
      <w:r>
        <w:rPr/>
        <w:t>㈬격꥙兆㤹䬫獈♍栽杌싎뿂⭘奎破朵䰨煎숳</w:t>
      </w:r>
      <w:r>
        <w:rPr/>
        <w:t>⡾</w:t>
      </w:r>
      <w:r>
        <w:rPr/>
        <w:t>䁷쵹ꄲ⼮ꍪ桚睨ꍚ</w:t>
      </w:r>
      <w:r>
        <w:rPr/>
        <w:t>⡒</w:t>
      </w:r>
      <w:r>
        <w:rPr/>
        <w:t>挭䂏</w:t>
      </w:r>
      <w:r>
        <w:rPr/>
        <w:t>ꤽ</w:t>
      </w:r>
      <w:r>
        <w:rPr/>
        <w:t>녘㔻栯</w:t>
      </w:r>
      <w:r>
        <w:rPr/>
        <w:t>ꤦ꧂</w:t>
      </w:r>
      <w:r>
        <w:rPr/>
        <w:t>轵쉔䶿䨭䨷싂䑌㵑㤰</w:t>
      </w:r>
      <w:r>
        <w:rPr/>
        <w:t>ꕶ</w:t>
      </w:r>
      <w:r>
        <w:rPr/>
        <w:t>쉇ꅏ獺긱囂晢뭆辏曂桡㍨숺㥧⸺稹㭐䉘㩷泂㝾⥬槂兤矂祹在⩢㷂嘻繟꥔䵰啪庮倯轈轌顭숮僂ꄩ갫</w:t>
      </w:r>
      <w:r>
        <w:rPr/>
        <w:t>꧂</w:t>
      </w:r>
      <w:r>
        <w:rPr/>
        <w:t>캱┳싂微</w:t>
      </w:r>
      <w:r>
        <w:rPr/>
        <w:t>ꔺ</w:t>
      </w:r>
      <w:r>
        <w:rPr/>
        <w:t>䰶쵳䍅磂⬶䀳兠淂䱙⺡旂묲슿㙷硘侣㡔땩䵫䱍쉾杙痂煳䱤㜴睑╓倽娰頯瑉㉐歆伤⻂</w:t>
      </w:r>
      <w:r>
        <w:rPr/>
        <w:t>⣂</w:t>
      </w:r>
      <w:r>
        <w:rPr/>
        <w:t>슥滂</w:t>
      </w:r>
      <w:r>
        <w:rPr/>
        <w:t>ꕌ</w:t>
      </w:r>
      <w:r>
        <w:rPr/>
        <w:t>恨頤摧䩦뗂畱憏ꅈ汑㥇䴪㕬噊뽙</w:t>
      </w:r>
      <w:r>
        <w:rPr/>
        <w:t>ꦩ</w:t>
      </w:r>
      <w:r>
        <w:rPr/>
        <w:t>뼴숳睉啩뼥佥縮欫</w:t>
      </w:r>
      <w:r>
        <w:rPr/>
        <w:t>ꕈ</w:t>
      </w:r>
      <w:r>
        <w:rPr/>
        <w:t>忎ꅪ㵞扩⥦樭樰㭱轾嫂쉍慍䢘⪵뭳橀田佈顦䩖の䑸㍏쉨华栭㕄♚狍</w:t>
      </w:r>
      <w:r>
        <w:rPr/>
        <w:t>⣂</w:t>
      </w:r>
      <w:r>
        <w:rPr/>
        <w:t>奾瘤⪱䬱䝒㡲歧⛂輴⴯⫂뭦碿⭹煥禱쉒㌪櫍Ⓙ丣吶燂⮻沮뭨扈畓㌪꺿练┯㎻썾ꌺ塠</w:t>
      </w:r>
      <w:r>
        <w:rPr/>
        <w:t>ⳃ</w:t>
      </w:r>
      <w:r>
        <w:rPr/>
        <w:t>歱眫樮滂䉅啋뭒䥷䧂仂</w:t>
      </w:r>
      <w:r>
        <w:rPr/>
        <w:t>ⵧ</w:t>
      </w:r>
      <w:r>
        <w:rPr/>
        <w:t>㑋碣쉶卺惎</w:t>
      </w:r>
      <w:r>
        <w:rPr/>
        <w:t>ꕰ</w:t>
      </w:r>
      <w:r>
        <w:rPr/>
        <w:t>武㉹㶏慏泂䱨㥇㠱㍟否㛎쉧땃炣</w:t>
      </w:r>
      <w:r>
        <w:rPr/>
        <w:t>ꤺ</w:t>
      </w:r>
      <w:r>
        <w:rPr/>
        <w:t>慞껂⵲摓报촻湒撩杖넪奔</w:t>
      </w:r>
      <w:r>
        <w:rPr/>
        <w:t>⢣</w:t>
      </w:r>
      <w:r>
        <w:rPr/>
        <w:t>セ⦡⸺䱢瘦渭</w:t>
      </w:r>
      <w:r>
        <w:rPr/>
        <w:t>ⵍ</w:t>
      </w:r>
      <w:r>
        <w:rPr/>
        <w:t>杚䒿숳榡䬪䆡땈淂亘ㆱ쉉㇎뼪坆潢煬柍磂剏쵁ぇ숥㔪념垬干䅃㠷컂䵭㩑⬬䅍桠슿䚩</w:t>
      </w:r>
      <w:r>
        <w:rPr/>
        <w:t>ꤵ</w:t>
      </w:r>
      <w:r>
        <w:rPr/>
        <w:t>䢻丣▘噰䭾썇</w:t>
      </w:r>
      <w:r>
        <w:rPr/>
        <w:t>⠩</w:t>
      </w:r>
      <w:r>
        <w:rPr/>
        <w:t>䔶믂⑔䝭幪党癚䑆깗ꅥ䩴轅圬䥲쉂喻싂禩垡䏎牢牬札</w:t>
      </w:r>
      <w:r>
        <w:rPr/>
        <w:t>ⱘ</w:t>
      </w:r>
      <w:r>
        <w:rPr/>
        <w:t>ꗂ</w:t>
      </w:r>
      <w:r>
        <w:rPr/>
        <w:t>榩쉲幨䎿⭾ꍥ쉧숨㟂⩾</w:t>
      </w:r>
      <w:r>
        <w:rPr/>
        <w:t>⠺♒</w:t>
      </w:r>
      <w:r>
        <w:rPr/>
        <w:t>䥨奂숴咡쉪䱓䢮截顎⨷⨴숦牮偸ꄥ⩳숭䑚縸┪⭅⽚䃂䨭䑟炩匬쉩坉卵쉓䒘偷暿</w:t>
      </w:r>
      <w:r>
        <w:rPr/>
        <w:t>ꦮ</w:t>
      </w:r>
      <w:r>
        <w:rPr/>
        <w:t>㔦㕖㍞ぐ窥啞冣珂ꅎ塙繎뿂㥥㗃㭞繨優쉓昨哂썴〶㧂䉵㇂쉑壂녍䱡痂睡恱⤳쉍㴩</w:t>
      </w:r>
      <w:r>
        <w:rPr/>
        <w:t>Ⱞ</w:t>
      </w:r>
      <w:r>
        <w:rPr/>
        <w:t>䳂</w:t>
      </w:r>
      <w:r>
        <w:rPr/>
        <w:t>ⴱ</w:t>
      </w:r>
      <w:r>
        <w:rPr/>
        <w:t>揃㵙祒㝯敞繥繌砫㐥昣牨瀣欰䢬剰繾䅨幥㈱쉅椫僂</w:t>
      </w:r>
      <w:r>
        <w:rPr/>
        <w:t>ⵄ</w:t>
      </w:r>
      <w:r>
        <w:rPr/>
        <w:t>ぬ㈵㥇杲䁸橧㖱稲ガ䗎땢㉹福ꏂ䋂</w:t>
      </w:r>
      <w:r>
        <w:rPr/>
        <w:t>ⱔ</w:t>
      </w:r>
      <w:r>
        <w:rPr/>
        <w:t>딪䔥灩䓍彆湘㯂彍椤煸썬쉠䠤⵩繧昸㧂⑲깺㍈꺱⍒┺瓃中쉴쉩</w:t>
      </w:r>
      <w:r>
        <w:rPr/>
        <w:t>ⵧ</w:t>
      </w:r>
      <w:r>
        <w:rPr/>
        <w:t>圻⏂㘤숊慙兕溘儥⿂뿂䤲轶瞮㉭숫呂썒噶㵂䓂⑈圪䘭栦꥘쉡殣示ꅐ숲♍㕷䩉椻嘣쉇甲</w:t>
      </w:r>
      <w:r>
        <w:rPr/>
        <w:t>ⶵ</w:t>
      </w:r>
      <w:r>
        <w:rPr/>
        <w:t>깟栩皬繐칸呣㇂춏㐬䏂档弻</w:t>
      </w:r>
      <w:r>
        <w:rPr/>
        <w:t>ⰱ</w:t>
      </w:r>
      <w:r>
        <w:rPr/>
        <w:t>㵩㭟呎浣戫䮥⮩瘪䁈ꅱ頯䤲쉏䏂㑩截쉣桱槂䚻噂到슥彲⤺쉕斻杌㘴⑇칡夹栰婑傿숰唲⩐</w:t>
      </w:r>
      <w:r>
        <w:rPr/>
        <w:t>ꤰ</w:t>
      </w:r>
      <w:r>
        <w:rPr/>
        <w:t>걠伽</w:t>
      </w:r>
      <w:r>
        <w:rPr/>
        <w:t>ⴵ</w:t>
      </w:r>
      <w:r>
        <w:rPr/>
        <w:t>砩晤㟂녦挷녴㝢땧檡禡〵춵䝹┹썎支숹깭椲㠲싎懃䄹䑭䅔䥕⪩睄氲쉙楚杴ㅸꅧ挦䑒견㘫瘫栺㴮♏쉏깢쉧싃妻嫂眨ꥷ♲琽ꏂ⩕⹥</w:t>
      </w:r>
      <w:r>
        <w:rPr/>
        <w:t>ꖡ</w:t>
      </w:r>
      <w:r>
        <w:rPr/>
        <w:t>橒䕖䫂깱噗깣쉓떡弯㭱꥾凂㥶㧂㕟穫淂뽵惂㌵輺爣썉쉳썱쵺⾏뗃딯뭉潕䄶爹煆㔻撻⛂䥭扫䜺싂犘獗깰態碘彘㥒噊轅倮ガ具䥚숹䵎瓃橏㥰싂쉉楮㐷㍃僂</w:t>
      </w:r>
      <w:r>
        <w:rPr/>
        <w:t>ⱆ</w:t>
      </w:r>
      <w:r>
        <w:rPr/>
        <w:t>㍙㇂㘭쉸晧盂⤦⏍䙷⭲㠤♺刽截珂</w:t>
      </w:r>
      <w:r>
        <w:rPr/>
        <w:t>ꕋ</w:t>
      </w:r>
      <w:r>
        <w:rPr/>
        <w:t>犵抻㉱</w:t>
      </w:r>
      <w:r>
        <w:rPr/>
        <w:t>Ⱘ</w:t>
      </w:r>
      <w:r>
        <w:rPr/>
        <w:t>暥␽ㅖ敟浱꧎硂㪱占榡浍䞣愬啲浊㫂긫朱</w:t>
      </w:r>
      <w:r>
        <w:rPr/>
        <w:t>ⵐ</w:t>
      </w:r>
      <w:r>
        <w:rPr/>
        <w:t>䜻ㅩ劘</w:t>
      </w:r>
      <w:r>
        <w:rPr/>
        <w:t>ꤪ</w:t>
      </w:r>
      <w:r>
        <w:rPr/>
        <w:t>颬佌䵹䣂喡佊</w:t>
      </w:r>
      <w:r>
        <w:rPr/>
        <w:t>ꤽ</w:t>
      </w:r>
      <w:r>
        <w:rPr/>
        <w:t>쉯找界</w:t>
      </w:r>
      <w:r>
        <w:rPr/>
        <w:t>ꖘ</w:t>
      </w:r>
      <w:r>
        <w:rPr/>
        <w:t>呭僂䶵䊱晙䧂㵡瘻⩃⬯</w:t>
      </w:r>
      <w:r>
        <w:rPr/>
        <w:t>꧂</w:t>
      </w:r>
      <w:r>
        <w:rPr/>
        <w:t>㝙䥰溘숪繍</w:t>
      </w:r>
      <w:r>
        <w:rPr/>
        <w:t>ꥇ</w:t>
      </w:r>
      <w:r>
        <w:rPr/>
        <w:t>쉐ꄽ味頳摏췂卹䋂䮿쉈┲싂숴〺才◂⑇顒쉲嫃搽佖䯂㛂䁣繣掵䅾믂繪숨㣂㞥竂⨷ꌯ숵剥彡碬䵕娺⑺稽偸⑇㐪⏂䍴扡쉣碿숬瑵稽㋂䯂扤暩쉦橮据〵뿂牓촫协昺뭕楗쉲㭂晙噡熬扂䉏敓⑲顳싂녧땪쉂竂媱⽬淂츽挷溥洶⏎祳彲塉⬫䊻뼳〤䖿獘䤪땙</w:t>
      </w:r>
      <w:r>
        <w:rPr/>
        <w:t>ⱺ</w:t>
      </w:r>
      <w:r>
        <w:rPr/>
        <w:t>㡓繕Ⓜ⩌쉆걶싂</w:t>
      </w:r>
      <w:r>
        <w:rPr/>
        <w:t>ꕨ</w:t>
      </w:r>
      <w:r>
        <w:rPr/>
        <w:t>痂칳嫂枘</w:t>
      </w:r>
      <w:r>
        <w:rPr/>
        <w:t>꥟ꔳ</w:t>
      </w:r>
      <w:r>
        <w:rPr/>
        <w:t>漶焪眻</w:t>
      </w:r>
      <w:r>
        <w:rPr/>
        <w:t>ⱔ</w:t>
      </w:r>
      <w:r>
        <w:rPr/>
        <w:t>愹숣㑞弸</w:t>
      </w:r>
      <w:r>
        <w:rPr/>
        <w:t>⡗</w:t>
      </w:r>
      <w:r>
        <w:rPr/>
        <w:t>淂桬䉯喡⑪栱䉋믂婠썄⽡䱔匤乂界潰係㥪쉲哎摊숵㉚⫂ꅱ唤㓂橭疡顴申濂⴨숳⽡擂潸䁹稥滂㐸䍦轕䴭⩪㜸檩䣂摎睚ㅣ䕋㘨浹㨨书烂⨬畚浡婈ガ⹆쉑⭫⚬䡞⦣</w:t>
      </w:r>
      <w:r>
        <w:rPr/>
        <w:t>⠫</w:t>
      </w:r>
      <w:r>
        <w:rPr/>
        <w:t>纮彄汢䭞꺩廂숭潵湸숥숻⩗썧倩穔䵱呠⼱슩숫轲쉆⑬㈪䞡斵</w:t>
      </w:r>
      <w:r>
        <w:rPr/>
        <w:t>ꤳ</w:t>
      </w:r>
      <w:r>
        <w:rPr/>
        <w:t>싂亏䢏䡟䱇뼊榮汥㴪恢쉧춣┮捠坏呢뇂ㅫ숳⽴䍗楊剺㨺幠쉂䷍䫂顱怳쉴數昫</w:t>
      </w:r>
      <w:r>
        <w:rPr/>
        <w:t>ⵉ</w:t>
      </w:r>
      <w:r>
        <w:rPr/>
        <w:t>䍪濃</w:t>
      </w:r>
      <w:r>
        <w:rPr/>
        <w:t>ꕓ</w:t>
      </w:r>
      <w:r>
        <w:rPr/>
        <w:t>䨸♆揂䍄䰪恊塆쉠䍮⼵㚡⦱戩ꥭ灮摙礫⼸䢿潸⨹땓☳⩍㫎湯⩎甮堷䕴깾焷쉁楂呬䡇扰堭樲뽁ぎ噁䕇☯슥恗桙</w:t>
      </w:r>
      <w:r>
        <w:rPr/>
        <w:t>⡊</w:t>
      </w:r>
      <w:r>
        <w:rPr/>
        <w:t>ꇎ䠶徣ꍎ䕵쉵偄䭆䡍㇂⫂䱩慀㍺朣䋂䝲顐橷彅啖睷</w:t>
      </w:r>
      <w:r>
        <w:rPr/>
        <w:t>ⶮ</w:t>
      </w:r>
      <w:r>
        <w:rPr/>
        <w:t>お湫</w:t>
      </w:r>
      <w:r>
        <w:rPr/>
        <w:t>꧃</w:t>
      </w:r>
      <w:r>
        <w:rPr/>
        <w:t>䉖〣⑀♔畡넨硣䚏ず瘶癚䥕숣灲ꥦ汏䕬灂㠽㜮坱啦쉎칓椲ꥩ坥娱獂晏幗</w:t>
      </w:r>
      <w:r>
        <w:rPr/>
        <w:t>ꤽ⩤⬸</w:t>
      </w:r>
      <w:r>
        <w:rPr/>
        <w:t>伺䭭楂煇썔䄴걞䍘㝱䩍䜨煁狂㖏䀭䭸</w:t>
      </w:r>
      <w:r>
        <w:rPr/>
        <w:t>ꦵ</w:t>
      </w:r>
      <w:r>
        <w:rPr/>
        <w:t>㭨欹ㄽ䴰〨䝭䝣슣匩垘⍤</w:t>
      </w:r>
      <w:r>
        <w:rPr/>
        <w:t>ꤪ</w:t>
      </w:r>
      <w:r>
        <w:rPr/>
        <w:t>祓ꅮ嗂쉊睵温ㆱ㭕噌쉫ꍦ⼤뭘뭫쉤欪瘥쉴婳넱걳繕땍泂쉬幗⍠娶㏂浺䡳쉃㏂╀噫未垩슿奙睇樺氮䂡㝞䠫䙖ㅵ숳쉩ꍵ⯍敤䐬奶䤻㦬䴺ꄵ嘪䅸瞵䭩</w:t>
      </w:r>
      <w:r>
        <w:rPr/>
        <w:t>ⲩ</w:t>
      </w:r>
      <w:r>
        <w:rPr/>
        <w:t>呙㥬싂゘㬭繈涥助柂䩯灓偘⸰쉕敲⑳侏夥ꌦ彫䡏牷眳䑌参슡㙬塪䝢㣎䙁焪煲⽘</w:t>
      </w:r>
      <w:r>
        <w:rPr/>
        <w:t>ⱹ</w:t>
      </w:r>
      <w:r>
        <w:rPr/>
        <w:t>扢쉆䔺洤櫂桷繃眽瑏砥縱⥋쌨顲칑串㭗牭潵撥</w:t>
      </w:r>
      <w:r>
        <w:rPr/>
        <w:t>ꔥ</w:t>
      </w:r>
      <w:r>
        <w:rPr/>
        <w:t>슱牂</w:t>
      </w:r>
      <w:r>
        <w:rPr/>
        <w:t>ⱳ</w:t>
      </w:r>
      <w:r>
        <w:rPr/>
        <w:t>睆䶻楓涵ꄹ딬◂⩖疘㵡슩⦩⩨⩀䰶쉀⨦㜹㠶숶ꄽ♺㍅숱㍲煂츲惂⭫쉚녦啒檥⑞債娺歓㍨偌썱⨴</w:t>
      </w:r>
    </w:p>
    <w:p>
      <w:pPr>
        <w:pStyle w:val="PreformattedText"/>
        <w:bidi w:val="0"/>
        <w:spacing w:before="0" w:after="0"/>
        <w:jc w:val="left"/>
        <w:rPr/>
      </w:pPr>
      <w:r>
        <w:rPr/>
        <w:t>砯䥋祉漷轟</w:t>
      </w:r>
      <w:r>
        <w:rPr/>
        <w:t>꧂</w:t>
      </w:r>
      <w:r>
        <w:rPr/>
        <w:t>仂⻂썷呰卾伤㩭㡕砺칳䒩쉕䙥㫂偞ㅢ쉒㙵</w:t>
      </w:r>
      <w:r>
        <w:rPr/>
        <w:t>ꗂ</w:t>
      </w:r>
      <w:r>
        <w:rPr/>
        <w:t>㌨⹳竂쉷䌬縳㶡玿숨쏂</w:t>
      </w:r>
      <w:r>
        <w:rPr/>
        <w:t>ⲩ</w:t>
      </w:r>
      <w:r>
        <w:rPr/>
        <w:t>쉀橾湧杮㜰䩄㮘䲻㠶䁁娺⍦䄳䤶䅅ꌦ晙䚵쌦珍噠☪</w:t>
      </w:r>
      <w:r>
        <w:rPr/>
        <w:t>ⲡ</w:t>
      </w:r>
      <w:r>
        <w:rPr/>
        <w:t>ꤪ</w:t>
      </w:r>
      <w:r>
        <w:rPr/>
        <w:t>牣⯃楟⤴村⹞칗</w:t>
      </w:r>
      <w:r>
        <w:rPr/>
        <w:t>ꕑ</w:t>
      </w:r>
      <w:r>
        <w:rPr/>
        <w:t>䠳ヂ牧</w:t>
      </w:r>
      <w:r>
        <w:rPr/>
        <w:t>Ⱟ</w:t>
      </w:r>
      <w:r>
        <w:rPr/>
        <w:t>迂㩺껂咘敷䒱祳汹숴⤻믂剴圲넷侬窻⽊</w:t>
      </w:r>
      <w:r>
        <w:rPr/>
        <w:t>Ⲭ</w:t>
      </w:r>
      <w:r>
        <w:rPr/>
        <w:t>娦숺懃㑸⍩矂啁쉰</w:t>
      </w:r>
      <w:r>
        <w:rPr/>
        <w:t>ꥂ</w:t>
      </w:r>
      <w:r>
        <w:rPr/>
        <w:t>㠴欸祳䯂懎䢵乷</w:t>
      </w:r>
      <w:r>
        <w:rPr/>
        <w:t>ꤤ</w:t>
      </w:r>
      <w:r>
        <w:rPr/>
        <w:t>츱묤坊꺩八䵰祒㐹〶痂稻楬橂杯ㆱ干ꥯ쉺㢮斡㜹礸⍺柂츴쉧쉰</w:t>
      </w:r>
      <w:r>
        <w:rPr/>
        <w:t>ⱞ</w:t>
      </w:r>
      <w:r>
        <w:rPr/>
        <w:t>ꅦ㖡塥母䐱爺窩뮥睸</w:t>
      </w:r>
      <w:r>
        <w:rPr/>
        <w:t>꤫ꥀ</w:t>
      </w:r>
      <w:r>
        <w:rPr/>
        <w:t>斩䵨ꎵ싎圴瑢扴繚㍺淃䘷썍㥧뽍摯⽅⎏㍞㝕䞏⴨桫颣輫票ꅞ呩盂浭</w:t>
      </w:r>
      <w:r>
        <w:rPr/>
        <w:t>꤯</w:t>
      </w:r>
      <w:r>
        <w:rPr/>
        <w:t>䤪</w:t>
      </w:r>
      <w:r>
        <w:rPr/>
        <w:t>⡰</w:t>
      </w:r>
      <w:r>
        <w:rPr/>
        <w:t>숣掩瘊㙟䢥儨だ幂由숥番걞</w:t>
      </w:r>
      <w:r>
        <w:rPr/>
        <w:t>⠪</w:t>
      </w:r>
      <w:r>
        <w:rPr/>
        <w:t>樨穅濂쉊穅㙀抻獑</w:t>
      </w:r>
      <w:r>
        <w:rPr/>
        <w:t>ꦻ</w:t>
      </w:r>
      <w:r>
        <w:rPr/>
        <w:t>쉭⬰楪祒形숬</w:t>
      </w:r>
      <w:r>
        <w:rPr/>
        <w:t>ꥈ</w:t>
      </w:r>
      <w:r>
        <w:rPr/>
        <w:t>⣂</w:t>
      </w:r>
      <w:r>
        <w:rPr/>
        <w:t>꧂</w:t>
      </w:r>
      <w:r>
        <w:rPr/>
        <w:t>溿潾懂个曂뭺⬱䥢〮歡爬帰⹶䤴坕搮慓歔歯䀷쉬쉇䝭憣쉬䠲䩒</w:t>
      </w:r>
      <w:r>
        <w:rPr/>
        <w:t>ꤵ</w:t>
      </w:r>
      <w:r>
        <w:rPr/>
        <w:t>来⌽㝥쉯㬱呢硗숨彩ꎩ畁♘䭺쉐뭱</w:t>
      </w:r>
      <w:r>
        <w:rPr/>
        <w:t>ⶥ</w:t>
      </w:r>
      <w:r>
        <w:rPr/>
        <w:t>元䙄彃쉟䎩帶伻昰克留啗쉭㕏숪䍧쉳忂⨪呚썸⪮깒塨幰癚싂畉䁢恇⥴椫燎슘⥂촻願䉠숨䍔╊㶻䴽恺㔽뭠喵㙳</w:t>
      </w:r>
      <w:r>
        <w:rPr/>
        <w:t>꤬</w:t>
      </w:r>
      <w:r>
        <w:rPr/>
        <w:t>皮㭘㡷슡㐺땖顂⥎䔤⯂礭皩挺촭搹⥇쏂匫縸旂颿䚡쵃婘㦿⮡㍫㕐か⼻啲敨瀷沵姃⼣氷䱗婡甸쉋녓偮乺싂☩穓⨣쉳녺擂婃싂</w:t>
      </w:r>
      <w:r>
        <w:rPr/>
        <w:t>Ⳃ</w:t>
      </w:r>
      <w:r>
        <w:rPr/>
        <w:t>䝥汪㕂⨪▥䝺页껂㑷䁖䝋䊱樬扄獐쉎䁕棂椶숬쉯轃呆忂䡈呢뼤♲⭰噆畫꺩啙堩䵟眶晓쉮憘焪ꎩ楶弻参乓</w:t>
      </w:r>
      <w:r>
        <w:rPr/>
        <w:t>Ⱬ</w:t>
      </w:r>
      <w:r>
        <w:rPr/>
        <w:t>뭩</w:t>
      </w:r>
      <w:r>
        <w:rPr/>
        <w:t>ⵆ</w:t>
      </w:r>
      <w:r>
        <w:rPr/>
        <w:t>毂礰</w:t>
      </w:r>
      <w:r>
        <w:rPr/>
        <w:t>ꥉⶡ╚</w:t>
      </w:r>
      <w:r>
        <w:rPr/>
        <w:t>䕱</w:t>
      </w:r>
      <w:r>
        <w:rPr/>
        <w:t>ⵙ</w:t>
      </w:r>
      <w:r>
        <w:rPr/>
        <w:t>猤䴪뮩㊿</w:t>
      </w:r>
      <w:r>
        <w:rPr/>
        <w:t>ꦬ</w:t>
      </w:r>
      <w:r>
        <w:rPr/>
        <w:t>琰呍熮楚䑐숬㇂嘺泂䈬⭀汱䵔娵䮩쉁睂狂쏃쉴쉾ꅎ䈭쉃ꏂ⒬撮䅈㜳嚏㕏⩲㡊戣⽚琶쉵㕄싃傮䡲獙塵⩍ㄺⓂ攫怩쉃⑨䑦깳⭓穎䆮숪福⏂䋂竂棂恁䁢뭓슿冡侬</w:t>
      </w:r>
      <w:r>
        <w:rPr/>
        <w:t>ꦵ</w:t>
      </w:r>
      <w:r>
        <w:rPr/>
        <w:t>㵭壂僂サ䝲牨捃</w:t>
      </w:r>
      <w:r>
        <w:rPr/>
        <w:t>⡱</w:t>
      </w:r>
      <w:r>
        <w:rPr/>
        <w:t>扰参㙞䑆⹄㡄䈲顥㥘潷䭕㥓쉢걞</w:t>
      </w:r>
      <w:r>
        <w:rPr/>
        <w:t>ⱗ</w:t>
      </w:r>
      <w:r>
        <w:rPr/>
        <w:t>頽棂椶橳烂㑶噡갹䱑扒幉帪㗂</w:t>
      </w:r>
      <w:r>
        <w:rPr/>
        <w:t>ⰺ⩷</w:t>
      </w:r>
      <w:r>
        <w:rPr/>
        <w:t>䰻싂䥾䜳喻砣桴〪烃神扥彘獢ㆿ㵱䝳깎ꍂ</w:t>
      </w:r>
      <w:r>
        <w:rPr/>
        <w:t>ⵟ</w:t>
      </w:r>
      <w:r>
        <w:rPr/>
        <w:t>긴ꎵ炩坈⸵슩뽩畾䡭木泃䝋⑆Ⓜ㝡썧䮩䬻㭹㟂㜫嫂昴䈥㈨咿⩤싂㬴䰱䔪㢱쉃</w:t>
      </w:r>
      <w:r>
        <w:rPr/>
        <w:t>⢻⭌</w:t>
      </w:r>
      <w:r>
        <w:rPr/>
        <w:t>幐恗歊掣燂摹</w:t>
      </w:r>
      <w:r>
        <w:rPr/>
        <w:t>ⱍ</w:t>
      </w:r>
      <w:r>
        <w:rPr/>
        <w:t>싂ㅫ汵轢刵弪慚卺敏</w:t>
      </w:r>
      <w:r>
        <w:rPr/>
        <w:t>ꥒ</w:t>
      </w:r>
      <w:r>
        <w:rPr/>
        <w:t>䀶</w:t>
      </w:r>
      <w:r>
        <w:rPr/>
        <w:t>꧂ꦩꤰ⍋</w:t>
      </w:r>
      <w:r>
        <w:rPr/>
        <w:t>㖩唱㈷兪轠⸵츰⬷</w:t>
      </w:r>
      <w:r>
        <w:rPr/>
        <w:t>⡀⩉</w:t>
      </w:r>
      <w:r>
        <w:rPr/>
        <w:t>吲㙂湢㩩⹳ꍷ☵牷䵖兓場㫂凂䤪</w:t>
      </w:r>
      <w:r>
        <w:rPr/>
        <w:t>ꕪ</w:t>
      </w:r>
      <w:r>
        <w:rPr/>
        <w:t>汦䭈㊩㝫칱湺瘶쎱걾恑뽴怬쉍ꍲ㍢楾䠪瑡䤽顆樦슩熻㣂㥟⭷⵸䌦ィ䙫儣</w:t>
      </w:r>
      <w:r>
        <w:rPr/>
        <w:t>ꦬ</w:t>
      </w:r>
      <w:r>
        <w:rPr/>
        <w:t>嫍컂☽⍺㥎䠸㠳슥㍇쉢싂숱水甦杌䭈㩾圱猰녋姂澣췂犬㜸㘶慂⮵凂桐♁䭨嗂䷂桬呬㎮䍇㔊琻ㅥ䅕컎ㅀ㬸煲䅊㑐㨪</w:t>
      </w:r>
      <w:r>
        <w:rPr/>
        <w:t>⡘</w:t>
      </w:r>
      <w:r>
        <w:rPr/>
        <w:t>ꔺ</w:t>
      </w:r>
      <w:r>
        <w:rPr/>
        <w:t>䓂䑟㩕顀칋⫂彪偠楹䰳⑶〷숰扦㵥娵㝧䓃煬婢杯䝨梵숺祀犥溣䔲䩀慳佣绂婲䈰奒㟂䩹滂䕒暿⌥汍㓂䥔呟䫂꥙顥洭桕쌩呗媵榱㡈쉳㒡洫䉫䕴珂Ⓜ浘啾癇䇂瞬</w:t>
      </w:r>
      <w:r>
        <w:rPr/>
        <w:t>ꕁ</w:t>
      </w:r>
      <w:r>
        <w:rPr/>
        <w:t>쉶嗂갮洳恫顠뭇⭨㑸☨쉊輤坯뼤洩灵匤䤪灧幰쉩獂쉁煠쉊䫂棂䓍丰彇䘶㡠㝮哂䭒</w:t>
      </w:r>
      <w:r>
        <w:rPr/>
        <w:t>ꥀ</w:t>
      </w:r>
      <w:r>
        <w:rPr/>
        <w:t>䁷㵳☨䆿攨晓쉕䑄䒡㑢䑚穌쵣捗㔽畟䉷枣ㆮ㍦潾⹕だ彺獣⽣䑋녫쉩㋎僂瘻㵭坁弪뾬煢쉒栬㍙⥗ꄺ칺</w:t>
      </w:r>
      <w:r>
        <w:rPr/>
        <w:t>⡇⑞</w:t>
      </w:r>
      <w:r>
        <w:rPr/>
        <w:t>숱案꺩⹦幸ㅟ弫櫂䕉椥捰㙸</w:t>
      </w:r>
      <w:r>
        <w:rPr/>
        <w:t>⢻Ⲭ</w:t>
      </w:r>
      <w:r>
        <w:rPr/>
        <w:t>⼯橫㇂䠩灍䩦쉞숹㡮⬰칇쉒⫂曎슡剆쉌甲츪⨯埂㓂䀩칍쉁㥆䥞瓂㑔쉮䐪夨㵲㡀济竂祶噷숲獠奍⥀稤竂쉣䍰夨깮杶坱婒竂슮獣ꌸ䴪畀参␶䁣쉩</w:t>
      </w:r>
      <w:r>
        <w:rPr/>
        <w:t>Ⱳ</w:t>
      </w:r>
      <w:r>
        <w:rPr/>
        <w:t>堦呑䥧搹㉎窱䚱㢣䅊쉳杔塑慨㵈塁瑎⯂⩚摦杨伮䱤쉫桁獺䀹橃兎㘪싂弥啵亵</w:t>
      </w:r>
      <w:r>
        <w:rPr/>
        <w:t>Ⲙ</w:t>
      </w:r>
      <w:r>
        <w:rPr/>
        <w:t>嗂皩뽂塱磎촶湔㶩겮潾慡쉙슮嫂䵧愣㉩⑨⴪中㔵倳쉸</w:t>
      </w:r>
      <w:r>
        <w:rPr/>
        <w:t>ⶥ</w:t>
      </w:r>
      <w:r>
        <w:rPr/>
        <w:t>题煋䂮䉣츻♔쉬ꇂ㬱쉋⌷䁮䔣⛍呶啗⻂顤슱䋂쏍幮䞣樮坤䱄轥⭠䪵⩁搳╋硁煃奂</w:t>
      </w:r>
      <w:r>
        <w:rPr/>
        <w:t>ꤵ</w:t>
      </w:r>
      <w:r>
        <w:rPr/>
        <w:t>쉴䤹ヂ㕆䭧卟垘⩺橊ꎣ檏㭤</w:t>
      </w:r>
      <w:r>
        <w:rPr/>
        <w:t>⣂</w:t>
      </w:r>
      <w:r>
        <w:rPr/>
        <w:t>景⨥偐在楀泂㡰⩷㤦</w:t>
      </w:r>
      <w:r>
        <w:rPr/>
        <w:t>ⰲⓂ⡦</w:t>
      </w:r>
      <w:r>
        <w:rPr/>
        <w:t>弰歟䭷싂煠┤숱圷渪䥨䭠䝋顣칓⧂⯂䀷딹癹⫂晦⨸瑓䵴䕃䰸䴴␺숺⪮</w:t>
      </w:r>
      <w:r>
        <w:rPr/>
        <w:t>꧂</w:t>
      </w:r>
      <w:r>
        <w:rPr/>
        <w:t>䊩剩恣搱묫涏⎮싂晟㓂汈슻⾵</w:t>
      </w:r>
      <w:r>
        <w:rPr/>
        <w:t>ꗂ</w:t>
      </w:r>
      <w:r>
        <w:rPr/>
        <w:t>쉺輳剞慖塄珂䠶坞丱厮⶿淂嗂媵뭮嘲洳⑶⥧何恳椶쉦㑭㑆轺弬䐩嘵╊顬◎畀싂檏䙀싂塋녰㶻啗夦䘫䭅灬⥖춡뭭ꅥ쉱걌㇂㡦⿂朻㭟偞牍䫂㠮슩硫猷灯숤쉅焪獄乏喻슩湇搫㫂嘨⽗⌽敾ꄭ䑈촩☺갸湺撡땴</w:t>
      </w:r>
      <w:r>
        <w:rPr/>
        <w:t>⡕</w:t>
      </w:r>
      <w:r>
        <w:rPr/>
        <w:t>뽇㔨檩㜪㕳睹⼷䁮⹴浣</w:t>
      </w:r>
      <w:r>
        <w:rPr/>
        <w:t>⡹</w:t>
      </w:r>
      <w:r>
        <w:rPr/>
        <w:t>믂ㅄ싂</w:t>
      </w:r>
      <w:r>
        <w:rPr/>
        <w:t>ꗂ</w:t>
      </w:r>
      <w:r>
        <w:rPr/>
        <w:t>숪⵹췂쉋칔䙫摪㝗㔊乬婙㡚擂ꅅ㬴䑖깾䄸㔥싂澿灴唳株⍲⾘땳㤤幮♁⥺㵘妘쉊幌湎坪</w:t>
      </w:r>
      <w:r>
        <w:rPr/>
        <w:t>ꤽ</w:t>
      </w:r>
      <w:r>
        <w:rPr/>
        <w:t>泍⾿輱母②䐳偦剏ꥳ湸넱兊廂䅢⥷</w:t>
      </w:r>
      <w:r>
        <w:rPr/>
        <w:t>ⲩ</w:t>
      </w:r>
      <w:r>
        <w:rPr/>
        <w:t>쉒␮啞⨱咱췎慚ぺ䉺抣㭠칅塏슩⬱䘮䨪港슻㗂䩑汇숩婡깳瑒咮⥣㟂䱣拂㉬呓㤹쵚</w:t>
      </w:r>
      <w:r>
        <w:rPr/>
        <w:t>ⱏ</w:t>
      </w:r>
      <w:r>
        <w:rPr/>
        <w:t>炡婍캵潚捪⥁긻</w:t>
      </w:r>
      <w:r>
        <w:rPr/>
        <w:t>ꦱ</w:t>
      </w:r>
      <w:r>
        <w:rPr/>
        <w:t>뼭洳䙉갰漳㶻竂싂顅憥瑡晬싂牗佾匵晀氭圬⹚숺ぐ</w:t>
      </w:r>
      <w:r>
        <w:rPr/>
        <w:t>⢻</w:t>
      </w:r>
      <w:r>
        <w:rPr/>
        <w:t>戻堩싃ꍺ㍹䞬춱晟㴤䗎套㦩繞썎橣繌㥺輵㯂䙷劬싃㩗教놿숨䩊摕</w:t>
      </w:r>
      <w:r>
        <w:rPr/>
        <w:t>⠭</w:t>
      </w:r>
      <w:r>
        <w:rPr/>
        <w:t>湡㶘䌯徻瞬㐬슮䗂㏂瑫偘쵰ㅀ傏椻辣体㝀䆘㙩슘呹숻娽辥Ⓜ㭄卸䑯䆥濍㜽㌩务</w:t>
      </w:r>
      <w:r>
        <w:rPr/>
        <w:t>ⲩ</w:t>
      </w:r>
      <w:r>
        <w:rPr/>
        <w:t>㥒䁎⵪睤瑯</w:t>
      </w:r>
      <w:r>
        <w:rPr/>
        <w:t>ꥇ</w:t>
      </w:r>
      <w:r>
        <w:rPr/>
        <w:t>恹朶</w:t>
      </w:r>
      <w:r>
        <w:rPr/>
        <w:t>ⷂ</w:t>
      </w:r>
      <w:r>
        <w:rPr/>
        <w:t>䝨槂䭥勍䢩⥑Ⓜ眰猪啣焯痂䅹㝅傱㐳是牤剮剥슘☭싂兹媱嗂硬䭙楎㝐㡗㡥㤣纩뿂畳╳</w:t>
      </w:r>
      <w:r>
        <w:rPr/>
        <w:t>ꦵ</w:t>
      </w:r>
      <w:r>
        <w:rPr/>
        <w:t>轘싂稳侮㤮町쉢丷쵕爲⯃刹昣쵳</w:t>
      </w:r>
      <w:r>
        <w:rPr/>
        <w:t>ⷂ</w:t>
      </w:r>
      <w:r>
        <w:rPr/>
        <w:t>쉖务걐廍</w:t>
      </w:r>
      <w:r>
        <w:rPr/>
        <w:t>ꥎ</w:t>
      </w:r>
      <w:r>
        <w:rPr/>
        <w:t>惂お䤬潐摑湷獁㠹쉳㝭污卮⬹쉍쵗彉坒䭗矂䁡䒩䎏瑶㵢顂䥉쉕䘰뭒길䃂飂捨⚱繐揂⩦燎⭑獈㦮㭁㷂㭡丣兇坶弩场숩囂畓뽬瑑⍖ꍘ矍ꅉ썤쉠穥땇嗂㑣㉓숵杤晥쉾</w:t>
      </w:r>
      <w:r>
        <w:rPr/>
        <w:t>⡢</w:t>
      </w:r>
      <w:r>
        <w:rPr/>
        <w:t>䑶ꄹ쉵䭵䥹拂畯佹㭖☪噪怰</w:t>
      </w:r>
      <w:r>
        <w:rPr/>
        <w:t>ꕓ</w:t>
      </w:r>
      <w:r>
        <w:rPr/>
        <w:t>〮態</w:t>
      </w:r>
      <w:r>
        <w:rPr/>
        <w:t>ⱹ</w:t>
      </w:r>
      <w:r>
        <w:rPr/>
        <w:t>걉숳晳㍇ꅡ坴⍠㬸璬⍧䌩䏂癙獔縮䥭砪䁺烂촨剤痎吵皮⏂瀸整幵恨擂䄰숪灡⭓䥳摔極奯噮塪伺</w:t>
      </w:r>
      <w:r>
        <w:rPr/>
        <w:t>⣂</w:t>
      </w:r>
      <w:r>
        <w:rPr/>
        <w:t>㍄婪⍨圪䢿顴껂쉎炏恘敪樺儺땅㭇塏禵瘻썒呴楚〬摵䰤䎻䐽䴯습材䅾췂숺딬徣湟碵嚵ꇂ个㙩嫂悡ꅫ瑃ㄩ싂㟂䍉㡩◂畤炘㞩猳쵃䝅䈳쉋汷但쉘畈䭵묨㝙⏂兎潹参㩀仂⩍㠨妩㛃썷슡☩纣䘬䬣轇啶䶩狂橗兮奌䨩捆</w:t>
      </w:r>
      <w:r>
        <w:rPr/>
        <w:t>ꔶ</w:t>
      </w:r>
      <w:r>
        <w:rPr/>
        <w:t>㏎⤪婸恨幥䁾쉷㘳转믎㇂歖䍥彵⑒쉷㶮朳癪帤꥾捳灢䍚䣂啇塖掬柂습⩒쵠枩獢䨲촤숺촳惂堤</w:t>
      </w:r>
      <w:r>
        <w:rPr/>
        <w:t>ⶻ</w:t>
      </w:r>
      <w:r>
        <w:rPr/>
        <w:t>婤촭䁡㦿瀳쉶춿싂樊╲썩楅쉇悏敞扄䉧摾汷劮穣勍♲⬮㍶㌮挲쏃㥥椪彲쉍睑Ⓜㅵ㵌싂ㅢ䇂畢㯂ㄹ恧싂僂䭅숵녙眯䍳獍捙捺┫浳狃癹兢䄤焫卉輫幱쉨留⹡썬䌰⩯抮䝬땥칟ꍀ촣垬洨䈦걍⽰칰㯂顸奤夶䱮땞晕輪朤轾</w:t>
      </w:r>
      <w:r>
        <w:rPr/>
        <w:t>ꔽ</w:t>
      </w:r>
      <w:r>
        <w:rPr/>
        <w:t>䉷㙋쉅쵃⸶榏땢兪慩乏睒㕂</w:t>
      </w:r>
      <w:r>
        <w:rPr/>
        <w:t>Ⳃ</w:t>
      </w:r>
      <w:r>
        <w:rPr/>
        <w:t>扖橆깞桭琰땣浰⪩♷䷂失㬭株⬶②䩭垩浳숹깃呑쉉⽪⥰頪묻</w:t>
      </w:r>
      <w:r>
        <w:rPr/>
        <w:t>ꖘ</w:t>
      </w:r>
      <w:r>
        <w:rPr/>
        <w:t>楷</w:t>
      </w:r>
      <w:r>
        <w:rPr/>
        <w:t>ꗂ⑈</w:t>
      </w:r>
      <w:r>
        <w:rPr/>
        <w:t>깍㘪쉯均슱汓弫檮칵顴䞡种쉩䰣偂媻숣㩇中쉡</w:t>
      </w:r>
      <w:r>
        <w:rPr/>
        <w:t>ꕐ╹</w:t>
      </w:r>
      <w:r>
        <w:rPr/>
        <w:t>步夯㝐漴圥㝇ぅ쉮剠梏畆⽥她䄣洰摭哂⪩ꇂ䴥쉚㮬䑹呱㵲ꥧ吰杞⤵䔻纮琺캿狂獢煉地橤쉐偌묩깹</w:t>
      </w:r>
      <w:r>
        <w:rPr/>
        <w:t>⡲⩌</w:t>
      </w:r>
      <w:r>
        <w:rPr/>
        <w:t>疱싂⭠縪䈩漨堬녓焻㬯ㅪ츺깯么</w:t>
      </w:r>
      <w:r>
        <w:rPr/>
        <w:t>⡓</w:t>
      </w:r>
      <w:r>
        <w:rPr/>
        <w:t>氣숥唥灺</w:t>
      </w:r>
      <w:r>
        <w:rPr/>
        <w:t>⡘</w:t>
      </w:r>
      <w:r>
        <w:rPr/>
        <w:t>拂湮䵲쉘礱</w:t>
      </w:r>
      <w:r>
        <w:rPr/>
        <w:t>ꥐ</w:t>
      </w:r>
      <w:r>
        <w:rPr/>
        <w:t>燂땂쵧노ꅸ去</w:t>
      </w:r>
      <w:r>
        <w:rPr/>
        <w:t>ꕒ</w:t>
      </w:r>
      <w:r>
        <w:rPr/>
        <w:t>堸渣썒䙂辘璿⨩⤪숨咻䚡</w:t>
      </w:r>
      <w:r>
        <w:rPr/>
        <w:t>ꥈ</w:t>
      </w:r>
      <w:r>
        <w:rPr/>
        <w:t>瘻斮塯썀</w:t>
      </w:r>
      <w:r>
        <w:rPr/>
        <w:t>ꤩ</w:t>
      </w:r>
      <w:r>
        <w:rPr/>
        <w:t>䁌䕪幌숶ㅱ䵕徥⍖쉉塍神깤䝊䁲⵬썵䅩䜽㥄깄</w:t>
      </w:r>
      <w:r>
        <w:rPr/>
        <w:t>ꤪ</w:t>
      </w:r>
      <w:r>
        <w:rPr/>
        <w:t>扦厥쉾㗂渤㕷恑淂樮勂畈坢坫伪䑾䡺쉫炿䝏쉁楫싂췍輵患䑙歔</w:t>
      </w:r>
      <w:r>
        <w:rPr/>
        <w:t>Ⱛ▩</w:t>
      </w:r>
      <w:r>
        <w:rPr/>
        <w:t>䫂怴</w:t>
      </w:r>
      <w:r>
        <w:rPr/>
        <w:t>ꔲ</w:t>
      </w:r>
      <w:r>
        <w:rPr/>
        <w:t>轚墵쉥姂㤽䈻䴤뮩䥗㎬煈슿呠疩⩧樯걦╍沣쵚갱䒮䑮䉶埂뽤榵䥳㣂䩐쉢憡쉌段吮潵⍫発䨮㝮刪竂塷熵䍙⍪〯숳쉔轒숻卋䥑쉫䫂䱪䍑硚囂䰥涘繎</w:t>
      </w:r>
      <w:r>
        <w:rPr/>
        <w:t>ꤴ</w:t>
      </w:r>
      <w:r>
        <w:rPr/>
        <w:t>墡쉌浣弦潠쉃瑷勂兗犣献磍飂轔竍꺵䑔祤⿍䜲㔭㝇玵朻쉣㧂䰩晸놘娷卩쉗䊬ꌳ捳垥彎位ꇂ璿嗂套⪮䥡渥捦</w:t>
      </w:r>
      <w:r>
        <w:rPr/>
        <w:t>Ⳃ┬</w:t>
      </w:r>
      <w:r>
        <w:rPr/>
        <w:t>䘦癸쉁㡾䄳쵯価䝸슩싂䥇牤䱆⨲桇秂偔䇂婱媩䩰渰乀숩ꄵ</w:t>
      </w:r>
      <w:r>
        <w:rPr/>
        <w:t>ⰶ</w:t>
      </w:r>
      <w:r>
        <w:rPr/>
        <w:t>㈫슣㣂昨樸ふ湸</w:t>
      </w:r>
      <w:r>
        <w:rPr/>
        <w:t>ⲥ</w:t>
      </w:r>
      <w:r>
        <w:rPr/>
        <w:t>杉咿䌴⻂漪⪡洫弬㛂칋焲䥣믃⤬当⸥喿䍮剩顐哂䕚䩖䝗䮣쉩熩슡扗깁</w:t>
      </w:r>
      <w:r>
        <w:rPr/>
        <w:t>ⵤ</w:t>
      </w:r>
      <w:r>
        <w:rPr/>
        <w:t>쌩숯⚵┪</w:t>
      </w:r>
      <w:r>
        <w:rPr/>
        <w:t>⡸</w:t>
      </w:r>
      <w:r>
        <w:rPr/>
        <w:t>뽠㝌ꅰ⑧顚繑窡傩⒩偮䈤匤䝈䫂倳濍쎬愮潍楯顨숵뽠娹ヂ戮㯂꧎깳습☪⍬걂刹⵱</w:t>
      </w:r>
      <w:r>
        <w:rPr/>
        <w:t>ⴊ⏂</w:t>
      </w:r>
      <w:r>
        <w:rPr/>
        <w:t>㇎癦偷轸䕘壂稯仂椸쉍⩒뗂桪桊䲥㫎灕䳂㍮䡥쉆噊䬥㵚숶䱴畐竂櫂示䴤瀥噭쉡敓璿䐺湰祟쉇걸뭙쉰煚䫃숰丸㇂幟㍢⤦걠偃契瑰㭲彂䥥䨯䠹氥䑺걈廂焤숺䙂塟番㛃䉐漦⌵㥎䅗吴⎬깔䣂쉯獷佃묣敪繾做놥恍갵뭮⪡婤呦</w:t>
      </w:r>
      <w:r>
        <w:rPr/>
        <w:t>ꤸ</w:t>
      </w:r>
      <w:r>
        <w:rPr/>
        <w:t>怵넣촲⪣⩘뭵쉄璻぀烂⩞漦</w:t>
      </w:r>
      <w:r>
        <w:rPr/>
        <w:t>⢮</w:t>
      </w:r>
      <w:r>
        <w:rPr/>
        <w:t>숫㡲쵹椪䕦⍮灘⒮⍚䡃䡀땦땵쌲辱䙰畵䊿劵</w:t>
      </w:r>
      <w:r>
        <w:rPr/>
        <w:t>ⶡ</w:t>
      </w:r>
      <w:r>
        <w:rPr/>
        <w:t>呄떩ㅏ㝮쉦⪥</w:t>
      </w:r>
      <w:r>
        <w:rPr/>
        <w:t>ⱊ</w:t>
      </w:r>
      <w:r>
        <w:rPr/>
        <w:t>僎磂刪䈯쉟Ⓜ梥녒祟㑓㎏㣃䈽繘夭ꍺ</w:t>
      </w:r>
      <w:r>
        <w:rPr/>
        <w:t>⡅</w:t>
      </w:r>
      <w:r>
        <w:rPr/>
        <w:t>깷轋捶㏎⩁칯慀纘䅕灬⽡쉎坺煉</w:t>
      </w:r>
      <w:r>
        <w:rPr/>
        <w:t>ꤶ</w:t>
      </w:r>
      <w:r>
        <w:rPr/>
        <w:t>䑟攮祦㵇楄䩱䘯⹸硆䡕摘轮廂牕⺩㝘⭹㑋辻獠吷氬쉮睰劬婸朷柂쉑椴䝉숨渽⩄坉ꌮ긵겿秂㍕⑕㥺ꍒ顳松橇䕉딱䥏ꥸ昪</w:t>
      </w:r>
      <w:r>
        <w:rPr/>
        <w:t>ⷃ</w:t>
      </w:r>
      <w:r>
        <w:rPr/>
        <w:t>垵⚥扱슿べ쉳禵娰</w:t>
      </w:r>
      <w:r>
        <w:rPr/>
        <w:t>⡳</w:t>
      </w:r>
      <w:r>
        <w:rPr/>
        <w:t>〳깱㥪桤䍏求瘪싂娦</w:t>
      </w:r>
      <w:r>
        <w:rPr/>
        <w:t>ꤪ</w:t>
      </w:r>
      <w:r>
        <w:rPr/>
        <w:t>땘彷景伣ァ癪䄹婑仂ꅞㄪ戰歓䯍撿渫충幦玩걅氱슩䶬㔪숫㥤痂뽵䅭췍塳㝔㭅奡칉ㅢ싂ꍁ숪묷吽쉱楒䌨쉌⨰獄㩗습䠴䇂썾쉎䭪啣숯汷⺱㘩〻㟂殥乲쉑쉥⩇䡠偘噐彪幕䐺乊쎱楎⬸慔毂㕞</w:t>
      </w:r>
      <w:r>
        <w:rPr/>
        <w:t>ꤹ</w:t>
      </w:r>
      <w:r>
        <w:rPr/>
        <w:t>㥶䑫⶘뾩슡堤幆ㆩ䰹뽄洲摚㤥</w:t>
      </w:r>
      <w:r>
        <w:rPr/>
        <w:t>ⱊ</w:t>
      </w:r>
      <w:r>
        <w:rPr/>
        <w:t>佭ꍢ歮⹡㘭㙭擂</w:t>
      </w:r>
      <w:r>
        <w:rPr/>
        <w:t>ꔫ</w:t>
      </w:r>
      <w:r>
        <w:rPr/>
        <w:t>煖浧祊楧</w:t>
      </w:r>
      <w:r>
        <w:rPr/>
        <w:t>⢩</w:t>
      </w:r>
      <w:r>
        <w:rPr/>
        <w:t>玿갬쉐猷彫桍슥⹃佀朽㍔길敋涏顫䫂儴留䱡㐺瑺㊩睋浳珂걁⬳ず楫䵒迂쵄汉ꥦ䙪纘乙⌵숸쵒坨긲拂卄楶䗂潔쉢㤩㶥卣䘤뭁묶ꄣ쵅㭟㴪佢朽乨</w:t>
      </w:r>
      <w:r>
        <w:rPr/>
        <w:t>ꥑ</w:t>
      </w:r>
      <w:r>
        <w:rPr/>
        <w:t>㦱䦮㍖䯍晐䘽</w:t>
      </w:r>
      <w:r>
        <w:rPr/>
        <w:t>ꕉ</w:t>
      </w:r>
      <w:r>
        <w:rPr/>
        <w:t>뭮쉊協㍮晄䲻頳걀凂뼣獸飂禡㜩쉱䈰딪洳䕨숶䵋</w:t>
      </w:r>
      <w:r>
        <w:rPr/>
        <w:t>ⴲ</w:t>
      </w:r>
      <w:r>
        <w:rPr/>
        <w:t>煋뭈氰㉐㘥칡㖏砺녟氭牡䥺䍍帯쉩㡋洯礻䪵䓎撥浗숯慔䀩촽ꥭ⤥啇搪䜮枱䙒뽲犩湆쉉㕮쉂쉗ㄱ⭟瓂瑌㔰깎䜪憮氹䣂㡇┭忂▵칲</w:t>
      </w:r>
      <w:r>
        <w:rPr/>
        <w:t>ꦿ</w:t>
      </w:r>
      <w:r>
        <w:rPr/>
        <w:t>숽䕠╱ꎩ땱烂슘䵶뾩卉</w:t>
      </w:r>
      <w:r>
        <w:rPr/>
        <w:t>ⶻ</w:t>
      </w:r>
      <w:r>
        <w:rPr/>
        <w:t>싎ꍒ⨩춵顀䩂⺥共嘊⭁彸</w:t>
      </w:r>
      <w:r>
        <w:rPr/>
        <w:t>ⵘ</w:t>
      </w:r>
      <w:r>
        <w:rPr/>
        <w:t>獶欮⹞㚡겮㍅䩸潙쉞촸㵷䳂ꅸ䦮⨤㏂睾偞甦ぢ杩䥾轌䕡櫂숩礩싎</w:t>
      </w:r>
      <w:r>
        <w:rPr/>
        <w:t>ⶩ⨴</w:t>
      </w:r>
      <w:r>
        <w:rPr/>
        <w:t>䤨飂题ㆵ㘬幵轧⤶숹婢╠숫꥚䅈묣牥甬摊㗂</w:t>
      </w:r>
      <w:r>
        <w:rPr/>
        <w:t>ⱹ</w:t>
      </w:r>
      <w:r>
        <w:rPr/>
        <w:t>ꖘ</w:t>
      </w:r>
      <w:r>
        <w:rPr/>
        <w:t>숷쉢恸㑂捊</w:t>
      </w:r>
      <w:r>
        <w:rPr/>
        <w:t>ⵁ</w:t>
      </w:r>
      <w:r>
        <w:rPr/>
        <w:t>쉑榱判㍟⤥䑵嚵乡쉃╞㪏偱晭䙋</w:t>
      </w:r>
      <w:r>
        <w:rPr/>
        <w:t>꤯</w:t>
      </w:r>
      <w:r>
        <w:rPr/>
        <w:t>瑵숨</w:t>
      </w:r>
      <w:r>
        <w:rPr/>
        <w:t>Ⱨ</w:t>
      </w:r>
      <w:r>
        <w:rPr/>
        <w:t>剧浫灈</w:t>
      </w:r>
      <w:r>
        <w:rPr/>
        <w:t>ⰷ◂</w:t>
      </w:r>
      <w:r>
        <w:rPr/>
        <w:t>楇呮輮촯截瀮숷橉垩华㙓쉒瑦㉓婙㜳䲥㏂浟슥嘶칊啚╋䆩牯珍㪵晗恸畢硾쉌숳琶戶㊡顤咱쉭獥療䉊쉙䭺쉯ぺ晉⌷硌싂䐯柂瑥垵揂暿泍㵪扦㡐쉱ꌶ쉆⚣㍤ꇂ扄쉃䙕⭞쉁杮䥮䩶⨫</w:t>
      </w:r>
      <w:r>
        <w:rPr/>
        <w:t>⣂</w:t>
      </w:r>
      <w:r>
        <w:rPr/>
        <w:t>ꦱ</w:t>
      </w:r>
      <w:r>
        <w:rPr/>
        <w:t>壂슿轤</w:t>
      </w:r>
      <w:r>
        <w:rPr/>
        <w:t>ⷎ</w:t>
      </w:r>
      <w:r>
        <w:rPr/>
        <w:t>㝮껂⒩牎⮱桫䃂离怮녨⭳㤨で㑾夹怫㈳数ꥺ㔽ꥳꍇ兆捳싃땎䌮⸤祕⽏㙬㥥⿂吽㵀妻䎵싂⭲猬┫氰ㅾ땋ꍴ꥘渣䉩䍭㵄╫湀曂䭭棂⸵㇂喩㨣ꍋ쉶倱欤숭禱柃쵴⯂攽뽗椺䝙숳쉕쉍睈祶</w:t>
      </w:r>
      <w:r>
        <w:rPr/>
        <w:t>꧂</w:t>
      </w:r>
      <w:r>
        <w:rPr/>
        <w:t>碻纮扦⫂䝄湃縻僃⩁</w:t>
      </w:r>
      <w:r>
        <w:rPr/>
        <w:t>ⵈ</w:t>
      </w:r>
      <w:r>
        <w:rPr/>
        <w:t>灺뽖◂䱡㦣㡌걷捖</w:t>
      </w:r>
      <w:r>
        <w:rPr/>
        <w:t>ꕆ</w:t>
      </w:r>
      <w:r>
        <w:rPr/>
        <w:t>汎쉊숥㬪嚡嘹䨪䠱厥䈭噙칩畀</w:t>
      </w:r>
      <w:r>
        <w:rPr/>
        <w:t>⡶</w:t>
      </w:r>
      <w:r>
        <w:rPr/>
        <w:t>숱扄兗ꅺ싂⏂뽣㨮瓂敐숳倲쉤</w:t>
      </w:r>
      <w:r>
        <w:rPr/>
        <w:t>ꥏ</w:t>
      </w:r>
      <w:r>
        <w:rPr/>
        <w:t>䬪侥촯悡ꅋ뗂啤殩㍍䶿쉃䃂♤뭇椻◂䁤숦焫头輹厡䉋㉩㇂砷刣㍟执婟摋炩</w:t>
      </w:r>
      <w:r>
        <w:rPr/>
        <w:t>ⵅ</w:t>
      </w:r>
      <w:r>
        <w:rPr/>
        <w:t>䵀숴⫂幧습橙뗂넭瘵컂氣硤쵲ꄮ㭞뭋곂⽇땊䁋䉄춱⩫쉫䍬瑐⥀摆䖵慃쉕㙃ꌭ槎䘹ꅍ克䁭깚뇃睌슣䜷砱濂乔썓は䈰奇湅놏剉傩㡉</w:t>
      </w:r>
      <w:r>
        <w:rPr/>
        <w:t>ⱅ</w:t>
      </w:r>
      <w:r>
        <w:rPr/>
        <w:t>㚩八炱㪡睘①棂瓂⩱橢싂㩴是䨵猦츭戯灸爤汧椨䅱쉎牅堵㢻뮘숲娥婶슩⪮뭔顦哂坩〽⩡怳쉷⩯슏㡦</w:t>
      </w:r>
      <w:r>
        <w:rPr/>
        <w:t>ⲣ</w:t>
      </w:r>
      <w:r>
        <w:rPr/>
        <w:t>桒戲啒⺏彳眩焪㉒길㘴昳祩䑡夷啵帰癣㝶奪瑷䅮⍀祠槂㝉㐤填깎숮㕹剫⍵싂猴싂側湗</w:t>
      </w:r>
      <w:r>
        <w:rPr/>
        <w:t>ⶩ</w:t>
      </w:r>
      <w:r>
        <w:rPr/>
        <w:t>ꏂ싂凂⽅顠梱摒䒵䑀</w:t>
      </w:r>
      <w:r>
        <w:rPr/>
        <w:t>ꤸ</w:t>
      </w:r>
      <w:r>
        <w:rPr/>
        <w:t>扳썳⬥䉣瘣쏂쉚㠬潴樬䤥땶协啄㨵㥶懂뿂啑㉥區辘穞滂⹰⭄㑞뽢쉾땙㵭氦㤯⤬</w:t>
      </w:r>
      <w:r>
        <w:rPr/>
        <w:t>⠥</w:t>
      </w:r>
      <w:r>
        <w:rPr/>
        <w:t>ꄭ㴯撩</w:t>
      </w:r>
      <w:r>
        <w:rPr/>
        <w:t>ꕯ</w:t>
      </w:r>
      <w:r>
        <w:rPr/>
        <w:t>祾䨊圲㕓딵暘⧎䯂ꅟ촱瑍潊</w:t>
      </w:r>
      <w:r>
        <w:rPr/>
        <w:t>ⴳ</w:t>
      </w:r>
      <w:r>
        <w:rPr/>
        <w:t>쉂轂뗂嗂併嘸徬ꅾ㘽䫂攭轞猪櫂䙐䇂쵵㊏䀦ㅲ䷂⑆捃琻桙䝉椮礹䧂潄㫂숨䃂䑪㵗㵐ㄦ晞搷㩂㥕汊垥ㄪ濎傘灀确㨬呴究䫎⭌싂牋㜻䙅캻땙䅳并手参걸캏礰쌨쉃쉈쉁◂䓂㇂䅃㙭䁗爦䱾⬰皬瓂幯婉⩤匶ㄳ櫂㥊䅮䵌☨幮묮䚩칭䳍습歱ㅔ⨺넶幯쉙怷㙳ノ稱湵딽ꏂ쉇</w:t>
      </w:r>
      <w:r>
        <w:rPr/>
        <w:t>ꤻ</w:t>
      </w:r>
      <w:r>
        <w:rPr/>
        <w:t>橓ꍺ戫䈮㈪橾깉片⨬ꅘ䝖⩆剋物⍓ꥹ爪깈恥쉃潔火쵘猻囂䵤</w:t>
      </w:r>
      <w:r>
        <w:rPr/>
        <w:t>ⰱ</w:t>
      </w:r>
      <w:r>
        <w:rPr/>
        <w:t>璮䱗놮䡚墘摔쉔姂煞橦圳匴⭴睄䁇썡⤹묱㥱⹐뽔喘카正⩷숹頺</w:t>
      </w:r>
      <w:r>
        <w:rPr/>
        <w:t>ⱟ</w:t>
      </w:r>
      <w:r>
        <w:rPr/>
        <w:t>싂塰桧䰶剔슩걖땙칚〹㑢①썯殥</w:t>
      </w:r>
      <w:r>
        <w:rPr/>
        <w:t>⡏</w:t>
      </w:r>
      <w:r>
        <w:rPr/>
        <w:t>숬斣卥歫쎘⨯顱쉔뽺湷䜪歕琺뽬浧焨뗎⥙슡䱉</w:t>
      </w:r>
      <w:r>
        <w:rPr/>
        <w:t>ꤦ</w:t>
      </w:r>
      <w:r>
        <w:rPr/>
        <w:t>숪싂娸参</w:t>
      </w:r>
      <w:r>
        <w:rPr/>
        <w:t>ꥇ</w:t>
      </w:r>
      <w:r>
        <w:rPr/>
        <w:t>揂獮쉓吵煓싂擂㑐쉟䡩僂啸御쉶払癸</w:t>
      </w:r>
      <w:r>
        <w:rPr/>
        <w:t>ꖬ</w:t>
      </w:r>
      <w:r>
        <w:rPr/>
        <w:t>焦숥䤪栯⴦瑭氵杆㢩坵婎汍⨶䍢䴵摒⌹伵䦻湡숴水洪ꎻ㭩쵴쉎㧃䗂⸣䥵⽑爮쉩꥔敃䅤쉰쉾ꍫ傻業䑣佺╳欬⼥治獱䭧坊쉂⬨딶楏礬祧琲슱坭㈪繂䩸轘柂椹癀䎥扈䅧㔬兺剖碘䭢打浭⌤た숤塩禿쉁䅡呃╕䉕癕氳싂礤棂䋂戺쉏⥉㕁〪卲</w:t>
      </w:r>
      <w:r>
        <w:rPr/>
        <w:t>ꕞ</w:t>
      </w:r>
      <w:r>
        <w:rPr/>
        <w:t>䡌䫂庘偧㉵⑱㭘⼤</w:t>
      </w:r>
      <w:r>
        <w:rPr/>
        <w:t>ꤨ</w:t>
      </w:r>
      <w:r>
        <w:rPr/>
        <w:t>㠩瘷⽊⮵刯춿数庘瘻쉩썏㷂剫䥫坢奶欸ꎱ囂漽浘楩体瘷婦쉍䠫祮쉁橄堻␩⼮栵烂쉬</w:t>
      </w:r>
      <w:r>
        <w:rPr/>
        <w:t>⢥</w:t>
      </w:r>
      <w:r>
        <w:rPr/>
        <w:t>䘲侬딵䴵䮮겏⸪奪ꆩ⩔걇⦣䈭䁗</w:t>
      </w:r>
      <w:r>
        <w:rPr/>
        <w:t>ꕫ</w:t>
      </w:r>
      <w:r>
        <w:rPr/>
        <w:t>汋녳䐣쉡癣畂쉴⩚纣潑⫂㢱⤸䐦칺⤫㔳</w:t>
      </w:r>
      <w:r>
        <w:rPr/>
        <w:t>ꥇ</w:t>
      </w:r>
      <w:r>
        <w:rPr/>
        <w:t>楥㞏ꆮ婏쉇徣㡗깬摕杯墵⫍⭙䬷⼣䑊㍙䥧</w:t>
      </w:r>
      <w:r>
        <w:rPr/>
        <w:t>ꤦ</w:t>
      </w:r>
      <w:r>
        <w:rPr/>
        <w:t>泂㖻╙桄䂏녣쵦徏⽟穪</w:t>
      </w:r>
      <w:r>
        <w:rPr/>
        <w:t>ꤣ</w:t>
      </w:r>
      <w:r>
        <w:rPr/>
        <w:t>ꎥ凂慾洰쵾漫壂╶墩숳櫂㔫汆啺</w:t>
      </w:r>
      <w:r>
        <w:rPr/>
        <w:t>Ⳃ</w:t>
      </w:r>
      <w:r>
        <w:rPr/>
        <w:t>扸☫䐻睅嚏塨쎩깠祶㝯␳欰㕱㕢㚣敫쉬夬㑅濂冿쉌懂稶츬Ⓜ婚㩱쉬氪㉥歆⩩婵煔쵨쉧ꌺ숴䙞枩啩䉢㈺숬㧂焬佯坣䵡</w:t>
      </w:r>
      <w:r>
        <w:rPr/>
        <w:t>ꦬ</w:t>
      </w:r>
      <w:r>
        <w:rPr/>
        <w:t>䠊䇂扎┥矂ㅹ쉲⯂彁䅄ꅬ쉙䱎ꌱ㉀矂㭅攺劏䕡繰ꅣ彇樴⼪ㄷ桖㘪䭴╓⩥歇䛃숴</w:t>
      </w:r>
      <w:r>
        <w:rPr/>
        <w:t>⡒</w:t>
      </w:r>
      <w:r>
        <w:rPr/>
        <w:t>椶眵</w:t>
      </w:r>
      <w:r>
        <w:rPr/>
        <w:t>ⱳ</w:t>
      </w:r>
      <w:r>
        <w:rPr/>
        <w:t>싂⭙祎溣䑃㭨</w:t>
      </w:r>
      <w:r>
        <w:rPr/>
        <w:t>ꦡ</w:t>
      </w:r>
      <w:r>
        <w:rPr/>
        <w:t>塄쉢䕐癑⤸晥⍃嚩兖卌㭊⭭쉏숣批礣㩷녗䅀쉙慔㨰曂䀺轱</w:t>
      </w:r>
      <w:r>
        <w:rPr/>
        <w:t>⡎</w:t>
      </w:r>
      <w:r>
        <w:rPr/>
        <w:t>䝶然⽍潮갨쉅㘪恙䋂⩟㭡썯橡哂杌枵搶숱頫떥숺畚坾</w:t>
      </w:r>
      <w:r>
        <w:rPr/>
        <w:t>ⱙ</w:t>
      </w:r>
      <w:r>
        <w:rPr/>
        <w:t>㤶</w:t>
      </w:r>
      <w:r>
        <w:rPr/>
        <w:t>⡭</w:t>
      </w:r>
      <w:r>
        <w:rPr/>
        <w:t>祤쉣㝳ꥶ總ꥶ䍶婓⛍乌眨ꍔ爤䉅䵚睱</w:t>
      </w:r>
      <w:r>
        <w:rPr/>
        <w:t>⡅</w:t>
      </w:r>
      <w:r>
        <w:rPr/>
        <w:t>奉</w:t>
      </w:r>
      <w:r>
        <w:rPr/>
        <w:t>ꕸ</w:t>
      </w:r>
      <w:r>
        <w:rPr/>
        <w:t>䭎䱓㍉䠮獵㉫妩䈱噧ꅅ⚩칷牥쉮参쉟⺵啹䂱쉎䫂涩噔欺潕㌺獠㈪♔㦿</w:t>
      </w:r>
      <w:r>
        <w:rPr/>
        <w:t>ꗂ</w:t>
      </w:r>
      <w:r>
        <w:rPr/>
        <w:t>坹ꥧ㙥⽓磂㜩숳ど顪桦뼸〩넳쉙稶歾佑䐪媿䜪到䗍⒱䡾囂俎顾疏쉬䁄숸榩㮥剌圬獫奺㞻㗂浄㑂⩅穎⥺扞婨潚쌻⑍慦㩓溩夤呃㥉㜺슩㙈쉺䰩㭑疮</w:t>
      </w:r>
      <w:r>
        <w:rPr/>
        <w:t>⡞</w:t>
      </w:r>
      <w:r>
        <w:rPr/>
        <w:t>偄䙩顸歲數䥄湃瑳䌤〱扯䉾㣃⽹䉞㥬婎ꍑ穦桾砹썾元䅯㕧⸤㍴쉌弻䩉</w:t>
      </w:r>
      <w:r>
        <w:rPr/>
        <w:t>ꕲ</w:t>
      </w:r>
      <w:r>
        <w:rPr/>
        <w:t>䙬숪漥堷♤䒿樵슩堣濂칾숫晬숪♦轨䌱㍙ㅷ♒㭳싂쉐帺</w:t>
      </w:r>
      <w:r>
        <w:rPr/>
        <w:t>⡵⪡䷂</w:t>
      </w:r>
      <w:r>
        <w:rPr/>
        <w:t>䲬绂䁊숷㍳㈷떣氤浰칎侩焤╟ꅇ帩瑪촻䏂䐸쉣칆</w:t>
      </w:r>
      <w:r>
        <w:rPr/>
        <w:t>ꕹ</w:t>
      </w:r>
      <w:r>
        <w:rPr/>
        <w:t>堲顴磂坱㥾佒⩲╱捖</w:t>
      </w:r>
      <w:r>
        <w:rPr/>
        <w:t>ⷎ</w:t>
      </w:r>
      <w:r>
        <w:rPr/>
        <w:t>噕共숻㫂䌶⹧啉쉾橰뽧湌䤫彩⥣</w:t>
      </w:r>
      <w:r>
        <w:rPr/>
        <w:t>⠴</w:t>
      </w:r>
      <w:r>
        <w:rPr/>
        <w:t>彭慹穸砪싂䉪⩦氦♭숶㭋ㅒ櫂⍋㝆㞩䒬僂╳㧂偮칥輫䅫䵉㷂凂㉲慨礯녫쉗睆䉑ꏂ싂쉁䵞땄</w:t>
      </w:r>
      <w:r>
        <w:rPr/>
        <w:t>⢥</w:t>
      </w:r>
      <w:r>
        <w:rPr/>
        <w:t>塄瑀棃⽩㗃厥幗坘䫂숬䍳硫싂璏⑚氣♎幤瓃⹱潰ꅰ娮䘽摤숭딷堽䠺幵婡䪻슘</w:t>
      </w:r>
      <w:r>
        <w:rPr/>
        <w:t>ꗂ</w:t>
      </w:r>
      <w:r>
        <w:rPr/>
        <w:t>敞坷쵓</w:t>
      </w:r>
      <w:r>
        <w:rPr/>
        <w:t>ꥁ</w:t>
      </w:r>
      <w:r>
        <w:rPr/>
        <w:t>淍䄪숲兂</w:t>
      </w:r>
      <w:r>
        <w:rPr/>
        <w:t>ꤳ</w:t>
      </w:r>
      <w:r>
        <w:rPr/>
        <w:t>恹츤恍㟂뮬温ꅘ㍔싂夻猥爲㷂榵堶⥣썯쉕䠹㊻㵲쉟顬㥶䑀伩华䩠晱愰</w:t>
      </w:r>
      <w:r>
        <w:rPr/>
        <w:t>⡔</w:t>
      </w:r>
      <w:r>
        <w:rPr/>
        <w:t>埂䴭砲吭婤췂䫂歭愪共繢썌썀</w:t>
      </w:r>
      <w:r>
        <w:rPr/>
        <w:t>ꔽ</w:t>
      </w:r>
      <w:r>
        <w:rPr/>
        <w:t>넴歸㠻깦浌䀰싂䔭䴽䠽㡕呡뭟穁쉱쉹䙎긳칯乔塟剫挦䀨싂㍨䬭▱婧幢</w:t>
      </w:r>
      <w:r>
        <w:rPr/>
        <w:t>ꤵ</w:t>
      </w:r>
      <w:r>
        <w:rPr/>
        <w:t>䉈冩┨支싂煵슥旂顀⩣䜱剸䝑쉈恔ꎣ硤⹍⩁顤쉤ꍳ琲債㉱싂쉫ㅾ쵹䜳</w:t>
      </w:r>
      <w:r>
        <w:rPr/>
        <w:t>ꕳ</w:t>
      </w:r>
      <w:r>
        <w:rPr/>
        <w:t>쵪偱㝷⹳堳祦棂帊⭨⭀慔</w:t>
      </w:r>
      <w:r>
        <w:rPr/>
        <w:t>ⵢ</w:t>
      </w:r>
      <w:r>
        <w:rPr/>
        <w:t>杰椵㝥繡は椹썱</w:t>
      </w:r>
      <w:r>
        <w:rPr/>
        <w:t>ⵒⷂ</w:t>
      </w:r>
      <w:r>
        <w:rPr/>
        <w:t>ꍓ</w:t>
      </w:r>
      <w:r>
        <w:rPr/>
        <w:t>ꤶ</w:t>
      </w:r>
      <w:r>
        <w:rPr/>
        <w:t>㡲哃愪슣䅞쉘</w:t>
      </w:r>
      <w:r>
        <w:rPr/>
        <w:t>⡥</w:t>
      </w:r>
      <w:r>
        <w:rPr/>
        <w:t>숦窣</w:t>
      </w:r>
      <w:r>
        <w:rPr/>
        <w:t>ꗂ</w:t>
      </w:r>
      <w:r>
        <w:rPr/>
        <w:t>煲䐱䄹쉨杲⽟㙕㍇쉶쉁幹䉀眭ノ啋徵㜱믂湀䪩惂⨩걂樬䭾뭟杞埂넻㡄슬갰僂獢컂癉䑯歕滂⪱긴殏绂쏂䙚䉇挨</w:t>
      </w:r>
      <w:r>
        <w:rPr/>
        <w:t>ꕌ</w:t>
      </w:r>
      <w:r>
        <w:rPr/>
        <w:t>剁⹂卬쉂쉃㭋札⩟슏煞噄瑟偱燂⻂춘畢殬숥顖琬⹘獶칶穨㭘쉩쉰湌㡱狂㐳㙾쉔こ佊廂</w:t>
      </w:r>
      <w:r>
        <w:rPr/>
        <w:t>꤯</w:t>
      </w:r>
      <w:r>
        <w:rPr/>
        <w:t>䀤洸䩉</w:t>
      </w:r>
      <w:r>
        <w:rPr/>
        <w:t>ⰶ</w:t>
      </w:r>
      <w:r>
        <w:rPr/>
        <w:t>㨰⏂漨ꍖ⮿깇㉰겏䮡뭑쉦轣漭輻䶘劬䜺戬潟⹆㢩牉⑸</w:t>
      </w:r>
      <w:r>
        <w:rPr/>
        <w:t>Ⲙ⹎</w:t>
      </w:r>
      <w:r>
        <w:rPr/>
        <w:t>揂♡楴⹒洸⎩晕㭎쉀猯ㅪ泂䍩栴䧂㒮⨪ㄪ搪숹婪쉥歩畉懂浧⒩싂쉞긮敬⽎畧恚</w:t>
      </w:r>
      <w:r>
        <w:rPr/>
        <w:t>⡫</w:t>
      </w:r>
      <w:r>
        <w:rPr/>
        <w:t>娲洣䉴塍㫂슱쉰숴牮숥䬤녢伩쉙瘹칟曂땞㍙뭥墏啵숬懂䍚啕䤭</w:t>
      </w:r>
      <w:r>
        <w:rPr/>
        <w:t>Ⱶ</w:t>
      </w:r>
      <w:r>
        <w:rPr/>
        <w:t>㵆䈦獦稺癣塡攴ㅡ묩怵㭊楹䬹ꥸ㷂亣㤱空숩牠슩㦣ぞ睠儫迂睙⑃쉾绂䗎㈪疮㤪䐰뇂帤┪ꅡ䡋扳䍦䁖彂晦欨⮏半䱭瑆ꄦ㩨㛂攸㭡怵㙰썐婹摯猷㉩㍇</w:t>
      </w:r>
      <w:r>
        <w:rPr/>
        <w:t>ⵦ</w:t>
      </w:r>
      <w:r>
        <w:rPr/>
        <w:t>ꎵꅟ꥚⬻癵╤䬶슱慆瀤㙨㔨㮻彵㵄㟎づ癴攴⥳숦⹤</w:t>
      </w:r>
      <w:r>
        <w:rPr/>
        <w:t>⡐</w:t>
      </w:r>
      <w:r>
        <w:rPr/>
        <w:t>绂㍭쉫獒⩡⍟䄮佶甪䐪䧎⪿쉱偭祧㥗恔䑪畾䕒㞏긴幀㷂쉰䣎渹橡⒬煮佹堵婋슿췂뽂畲⍕婖◂⤺䡙쵸쵦䉧⼨⚡わ㔮♠䵃帴毂쉖슣顀䐴傥攴唶㧎㡬慡쉩⫂䥷嚡捨嘻䠽뽁捶楆⍚顖칦ꅁ뽦䔶ㄥ㉭</w:t>
      </w:r>
      <w:r>
        <w:rPr/>
        <w:t>ⱂ</w:t>
      </w:r>
      <w:r>
        <w:rPr/>
        <w:t>伺㵡⑒놮奶挦祺剐慚䕄坆懂睳灑뭬꺏쎣攣䋂癭⛎싂싂쉧뿍偗␪䦻奾甩轡刮䄤쉄</w:t>
      </w:r>
      <w:r>
        <w:rPr/>
        <w:t>꤭</w:t>
      </w:r>
      <w:r>
        <w:rPr/>
        <w:t>쉷哂⭈㈷焭摁冱䷂偄</w:t>
      </w:r>
      <w:r>
        <w:rPr/>
        <w:t>Ⳃ</w:t>
      </w:r>
      <w:r>
        <w:rPr/>
        <w:t>姂⾮숫╹唲䏂</w:t>
      </w:r>
      <w:r>
        <w:rPr/>
        <w:t>ꥍ</w:t>
      </w:r>
      <w:r>
        <w:rPr/>
        <w:t>㜣싂灣㘺</w:t>
      </w:r>
      <w:r>
        <w:rPr/>
        <w:t>ⶱ</w:t>
      </w:r>
      <w:r>
        <w:rPr/>
        <w:t>瀲䮣愵ꎱ䥆参䑵</w:t>
      </w:r>
      <w:r>
        <w:rPr/>
        <w:t>ꤸ</w:t>
      </w:r>
      <w:r>
        <w:rPr/>
        <w:t>㐪坄䅍뽅礣撥떥㋂飂摁䦮偮瞡ꌹ췂樤匱⥦溣⽟슥楖㝱⥘⽬淂뭄ꅶ爻⽮禵쉏偵갶䡲顱㍙숹睑쉬갴뭕侘쉭暻㬹뭋⫂剱瀻쉣♨晲噾쉇庩䐰ぱ뮡㭲</w:t>
      </w:r>
      <w:r>
        <w:rPr/>
        <w:t>ꦮ</w:t>
      </w:r>
      <w:r>
        <w:rPr/>
        <w:t>硙息䱐桋䜰쉺彉杂쉅녥쉟䏍뾬瀊</w:t>
      </w:r>
      <w:r>
        <w:rPr/>
        <w:t>Ⳃ</w:t>
      </w:r>
      <w:r>
        <w:rPr/>
        <w:t>ꌷ攪愮촻䬦琸克灅썌㍀㥚偮瀤倯춵棃杪ㅒ쵸</w:t>
      </w:r>
      <w:r>
        <w:rPr/>
        <w:t>Ⱖ</w:t>
      </w:r>
      <w:r>
        <w:rPr/>
        <w:t>䙰ꅣ圻瘯</w:t>
      </w:r>
      <w:r>
        <w:rPr/>
        <w:t>ⵦ⥢</w:t>
      </w:r>
      <w:r>
        <w:rPr/>
        <w:t>㧂橚張婕쉚⭄扟</w:t>
      </w:r>
      <w:r>
        <w:rPr/>
        <w:t>Ⱡ</w:t>
      </w:r>
      <w:r>
        <w:rPr/>
        <w:t>犱싂</w:t>
      </w:r>
      <w:r>
        <w:rPr/>
        <w:t>ⵍ</w:t>
      </w:r>
      <w:r>
        <w:rPr/>
        <w:t>単</w:t>
      </w:r>
      <w:r>
        <w:rPr/>
        <w:t>ⰴ</w:t>
      </w:r>
      <w:r>
        <w:rPr/>
        <w:t>숶</w:t>
      </w:r>
      <w:r>
        <w:rPr/>
        <w:t>Ⱨ</w:t>
      </w:r>
      <w:r>
        <w:rPr/>
        <w:t>縷숲䞬⥐䅯칀匣갤仂歩嗂㷂畃摞獨烂깶獤捰桋䥃祤뼶甥克ꍚ婘䁑嘺瞮㕷繞穹쉾</w:t>
      </w:r>
      <w:r>
        <w:rPr/>
        <w:t>ꦩ</w:t>
      </w:r>
      <w:r>
        <w:rPr/>
        <w:t>浊䫂䑦浄䀪吳浉䝭뽦쵤埂ꇎ㥕揂桑゘⭹쉙畢쉢䉞ㅓ橞䅉♮昪䁦쵖</w:t>
      </w:r>
      <w:r>
        <w:rPr/>
        <w:t>ꥂ</w:t>
      </w:r>
      <w:r>
        <w:rPr/>
        <w:t>纻〬ꍋ倳☬쉖湱晆穒숤</w:t>
      </w:r>
      <w:r>
        <w:rPr/>
        <w:t>ⵁ</w:t>
      </w:r>
      <w:r>
        <w:rPr/>
        <w:t>떿洣撥䌣劣⵾睖㧂竂楔畺㮣㊿슩癡㈩숱㎬땨挻슘爴</w:t>
      </w:r>
      <w:r>
        <w:rPr/>
        <w:t>ⷂ</w:t>
      </w:r>
      <w:r>
        <w:rPr/>
        <w:t>煺</w:t>
      </w:r>
      <w:r>
        <w:rPr/>
        <w:t>⠶</w:t>
      </w:r>
      <w:r>
        <w:rPr/>
        <w:t>兏╄</w:t>
      </w:r>
      <w:r>
        <w:rPr/>
        <w:t>ꦿ⍶</w:t>
      </w:r>
      <w:r>
        <w:rPr/>
        <w:t>晀쏎⩟㉴猺</w:t>
      </w:r>
      <w:r>
        <w:rPr/>
        <w:t>ⵍ</w:t>
      </w:r>
      <w:r>
        <w:rPr/>
        <w:t>咏⑑䉚港㨪⨥䐫狂뼰</w:t>
      </w:r>
      <w:r>
        <w:rPr/>
        <w:t>ꦩ</w:t>
      </w:r>
      <w:r>
        <w:rPr/>
        <w:t>䀲冱⨽䘬䡢⸺妱㧂硔卞㎡廂潚⎬땧婅⨥睴⩺狂⫂毂櫂婐ꅁ塤쉸ㅂ</w:t>
      </w:r>
      <w:r>
        <w:rPr/>
        <w:t>ꔴ</w:t>
      </w:r>
      <w:r>
        <w:rPr/>
        <w:t>㡑䡄敬칹⸬</w:t>
      </w:r>
      <w:r>
        <w:rPr/>
        <w:t>⣂⪵</w:t>
      </w:r>
      <w:r>
        <w:rPr/>
        <w:t>归䃂녴㝢扮㓂녺䴵㩞獾噫걱湂僂瓂기⨬䝤䥰㏂㠭啣彑顮挪⫂朸併去祎뼶㔴抱具刱쉞柂쉘</w:t>
      </w:r>
      <w:r>
        <w:rPr/>
        <w:t>⠪</w:t>
      </w:r>
      <w:r>
        <w:rPr/>
        <w:t>渨扅⚘⛎쉶⑪矂䌹愻澬堨戮䵌䀮⬸焭⩡楹겵挽걊䩥㡲朤㑵䦩㝋츰ㄻ䡞用슘ꍷ辵䋂녨㉌쉓拂㠶癫歹兡칣숲梏</w:t>
      </w:r>
      <w:r>
        <w:rPr/>
        <w:t>ꕄ</w:t>
      </w:r>
      <w:r>
        <w:rPr/>
        <w:t>湲</w:t>
      </w:r>
      <w:r>
        <w:rPr/>
        <w:t>꤬</w:t>
      </w:r>
      <w:r>
        <w:rPr/>
        <w:t>츹뭚䕊䐸畗䗂摂╔湑幦슬䘤慥⯂横未汪䔺漣㏂楾</w:t>
      </w:r>
      <w:r>
        <w:rPr/>
        <w:t>ⷃ</w:t>
      </w:r>
      <w:r>
        <w:rPr/>
        <w:t>㘥丹䍪</w:t>
      </w:r>
      <w:r>
        <w:rPr/>
        <w:t>ⴸ</w:t>
      </w:r>
      <w:r>
        <w:rPr/>
        <w:t>ꍇ㤬櫂捇쉢儨㉖㩩祖沿悘┹캏䩕斻⏍䱺㣂禵轌⽩槂硡⥘넽玡숸쉡橃噵㘹</w:t>
      </w:r>
      <w:r>
        <w:rPr/>
        <w:t>⠮</w:t>
      </w:r>
      <w:r>
        <w:rPr/>
        <w:t>㖥</w:t>
      </w:r>
      <w:r>
        <w:rPr/>
        <w:t>ꕴ</w:t>
      </w:r>
      <w:r>
        <w:rPr/>
        <w:t>唷氫⻂䵧칷긷噙湇䜨</w:t>
      </w:r>
      <w:r>
        <w:rPr/>
        <w:t>ꕤ⩦</w:t>
      </w:r>
      <w:r>
        <w:rPr/>
        <w:t>繪⭉え恾党뭪序恥毃ꅆ男杋㉆⽎</w:t>
      </w:r>
      <w:r>
        <w:rPr/>
        <w:t>ꕶ</w:t>
      </w:r>
      <w:r>
        <w:rPr/>
        <w:t>咡危匫</w:t>
      </w:r>
      <w:r>
        <w:rPr/>
        <w:t>⣂</w:t>
      </w:r>
      <w:r>
        <w:rPr/>
        <w:t>겱Ⓜ⫂䦩ꍆ꥙拎係佴ヂ뿂慳牘㌴⮥畁</w:t>
      </w:r>
      <w:r>
        <w:rPr/>
        <w:t>ⱅ</w:t>
      </w:r>
      <w:r>
        <w:rPr/>
        <w:t>参㉧摧䡹轏㭍捏쉒啴곂䴻楒칣息䑌枻湢⌥䡫䠨勂晥싂䩈㙳浨䍢㛂숶⌰㨭汄싂漫瘬氮纥녚걶쉡쉏ㆱ䒱ꏎ穔ぎ䑏⺵츳佴㙢껂묪砸㡡咩䝸</w:t>
      </w:r>
      <w:r>
        <w:rPr/>
        <w:t>ꤪ♰</w:t>
      </w:r>
      <w:r>
        <w:rPr/>
        <w:t>㈻坯獴䀪䙧㪩歞⬵싂䃂슡剦伻⫂䍮惎䈪</w:t>
      </w:r>
      <w:r>
        <w:rPr/>
        <w:t>⡖⍬</w:t>
      </w:r>
      <w:r>
        <w:rPr/>
        <w:t>㪬㯂剷㮘䍾䙡恍Ⓜ珂㵥氵椺顓獈숻畆쉁슣畆㵾繴楬偷격뭙剕뭓쉚⩙塦睰숩曂㕉扈椩ꅨ♨噂䓂《啐稻儮ꄹ㩵슻㡞䔯畠攨뇂걏磂</w:t>
      </w:r>
      <w:r>
        <w:rPr/>
        <w:t>⠸</w:t>
      </w:r>
      <w:r>
        <w:rPr/>
        <w:t>焵呭숮盂纣瓂囂걳戤桟䣂⹳樽悻戻㭗涣砪</w:t>
      </w:r>
      <w:r>
        <w:rPr/>
        <w:t>꧂</w:t>
      </w:r>
      <w:r>
        <w:rPr/>
        <w:t>䵚䁀サ顕い䩀甪숪塃</w:t>
      </w:r>
      <w:r>
        <w:rPr/>
        <w:t>ⵠ</w:t>
      </w:r>
      <w:r>
        <w:rPr/>
        <w:t>楳</w:t>
      </w:r>
      <w:r>
        <w:rPr/>
        <w:t>Ⱖ</w:t>
      </w:r>
      <w:r>
        <w:rPr/>
        <w:t>녹⬲㞮쉠机䇂䣂松収㜤믂伭</w:t>
      </w:r>
      <w:r>
        <w:rPr/>
        <w:t>ⵘ</w:t>
      </w:r>
      <w:r>
        <w:rPr/>
        <w:t>妿䡐</w:t>
      </w:r>
      <w:r>
        <w:rPr/>
        <w:t>ⵇ</w:t>
      </w:r>
      <w:r>
        <w:rPr/>
        <w:t>쵴瘷搹瓂⩧쉧奃偢쉪怱䘴⼵䳂㔸⒏惂쉓䑵쉒失㉺㩥敠倨㠪ꌸ</w:t>
      </w:r>
      <w:r>
        <w:rPr/>
        <w:t>ꤰ</w:t>
      </w:r>
      <w:r>
        <w:rPr/>
        <w:t>捳乚癦쉲㪱쉐䵅⍏믂㭚僂㡸冱㞮助㝵⹮⩶櫎쉓乕輶塭⧃慴榻㫂䠨㵲卲믂칒ꄸ컂穔녠믂硰湋汭焤仂婩</w:t>
      </w:r>
      <w:r>
        <w:rPr/>
        <w:t>ꕋ</w:t>
      </w:r>
      <w:r>
        <w:rPr/>
        <w:t>欨慑㜮㑶䱈剃痂婴䶘☮ォ땃숬刽쉵녃갰剈ꅋ䕠㌯㠩쉍商녭汤⽸煨䑐</w:t>
      </w:r>
      <w:r>
        <w:rPr/>
        <w:t>⠺</w:t>
      </w:r>
      <w:r>
        <w:rPr/>
        <w:t>繹呋숪쉟㒥東硾땒뾥䑬䵆䔪珍娰䝏琣捉未奘걀祡䵩橐㉡ㄷ촲楅</w:t>
      </w:r>
      <w:r>
        <w:rPr/>
        <w:t>ꗂ</w:t>
      </w:r>
      <w:r>
        <w:rPr/>
        <w:t>㭖怸ꅌ樮㙌攵ꏂ轔</w:t>
      </w:r>
      <w:r>
        <w:rPr/>
        <w:t>ꥊ</w:t>
      </w:r>
      <w:r>
        <w:rPr/>
        <w:t>幨䘲쉹痂</w:t>
      </w:r>
      <w:r>
        <w:rPr/>
        <w:t>꧃</w:t>
      </w:r>
      <w:r>
        <w:rPr/>
        <w:t>祀꺵싂轱䈻ぅ숱</w:t>
      </w:r>
      <w:r>
        <w:rPr/>
        <w:t>⠦</w:t>
      </w:r>
      <w:r>
        <w:rPr/>
        <w:t>ꥵ㍒氷此佳썊埂玡吤潯뭉媮</w:t>
      </w:r>
      <w:r>
        <w:rPr/>
        <w:t>ꗂ</w:t>
      </w:r>
      <w:r>
        <w:rPr/>
        <w:t>縦㝧轳뭞䧂䝷呶䨯晪幱䞿뇂䕺幨䨪䏂桳싂㜸싂睵ꅒ뽐⏂싃旂凃瑟䋂</w:t>
      </w:r>
      <w:r>
        <w:rPr/>
        <w:t>ⱂ</w:t>
      </w:r>
      <w:r>
        <w:rPr/>
        <w:t>橁しㅁ皬玩氺⨩⤲㐪캵柎쉙</w:t>
      </w:r>
      <w:r>
        <w:rPr/>
        <w:t>ꗂ</w:t>
      </w:r>
      <w:r>
        <w:rPr/>
        <w:t>塘䉨彟⼦㩉穞</w:t>
      </w:r>
      <w:r>
        <w:rPr/>
        <w:t>ꕞ⹚</w:t>
      </w:r>
      <w:r>
        <w:rPr/>
        <w:t>浵竂⨲숹獌儩扥⫍⪏ꏂ╷偧渻湵奄⯂⥚搴町洸畣ꌯꍍ䉷ㄪ䙹촩ꌭ묰䨵숭뿂〫剗䰩䡋뽒椮䝒敯슩収稺䜹㭓ⸯꥱ䁱輷</w:t>
      </w:r>
      <w:r>
        <w:rPr/>
        <w:t>ꔮ</w:t>
      </w:r>
      <w:r>
        <w:rPr/>
        <w:t>呗뭘ꅌ䅓䥋呓䍊娥㙺쉣쉞</w:t>
      </w:r>
      <w:r>
        <w:rPr/>
        <w:t>ꤥ</w:t>
      </w:r>
      <w:r>
        <w:rPr/>
        <w:t>睃ꇂ깗긥彔슱参</w:t>
      </w:r>
      <w:r>
        <w:rPr/>
        <w:t>Ⲯ</w:t>
      </w:r>
      <w:r>
        <w:rPr/>
        <w:t>䲱ꅈ瘴曂淂⼸⎥䄱䈮⥟丣싂깩䙬숭䰷噗칪䖡煄掵暩题厏㨳쉷慫☮</w:t>
      </w:r>
      <w:r>
        <w:rPr/>
        <w:t>ꕃ</w:t>
      </w:r>
      <w:r>
        <w:rPr/>
        <w:t>ㅯ☬留数甽믃䅄⩅䩌灟⭵깱┮</w:t>
      </w:r>
      <w:r>
        <w:rPr/>
        <w:t>ꕰ</w:t>
      </w:r>
      <w:r>
        <w:rPr/>
        <w:t>轔䤫䭆뭠係氫썲戽걌츯楯奡</w:t>
      </w:r>
      <w:r>
        <w:rPr/>
        <w:t>Ⱝ</w:t>
      </w:r>
      <w:r>
        <w:rPr/>
        <w:t>愺䎘佳皥剳ꥮ숲摖䤯瑆昸轞奃轹쵫桢쉥卶杸䇂쵢䩍亿儤칑쉎䢣⛍忂䨰䍶㢩⩐㩀斿䰻㠱䙔㡹⩙喏猻컍幡땱刳疿땩東뼻条䀤塇䩤呫穾숰쉖㔵㈥㶥桳摮穾䒮䬥绂乕䅪敲影</w:t>
      </w:r>
      <w:r>
        <w:rPr/>
        <w:t>Ⲙ</w:t>
      </w:r>
      <w:r>
        <w:rPr/>
        <w:t>㪩쉲睪暣楴㗃䝬熣櫂乭녬갥䂿㑚숰⩄㑏⽬攭嘹欵㉗玥徣ꆏ㈪슻䓂㧂뽃슱썗㩱熵╢䨺朮砊獞颿⨶뿂焹뽇嚩㵏㊻㡘䉯䬴</w:t>
      </w:r>
      <w:r>
        <w:rPr/>
        <w:t>⢣</w:t>
      </w:r>
      <w:r>
        <w:rPr/>
        <w:t>栬㭔壂啣㏂漥檬䁬曂⸹쉵爥㝤쉡極犿勂橯瑢勎췂票搳礻쉥䝮坪戶싂汊弩吪䈵㝃竍쉧</w:t>
      </w:r>
      <w:r>
        <w:rPr/>
        <w:t>⡸⦵</w:t>
      </w:r>
      <w:r>
        <w:rPr/>
        <w:t>晭쉅㉤뽎摉촭挣㶮咬㥋땅㝖䤥嫂ㄸ挥婸쉩칀䋂歴摫庥禘晹Ⓜ쉔猨䄯敞쉪쉊⍪填쉐䔤窏儣㷂◂稪妘䲩슘祗슻畫◍墣瑒婹繭䫂採⩄剄恥䫃去潄깴쉹㐻㕔䎡橪幍㜯숹顡廂숳捎㜥睮痂玻⪣쉩㏂㟂</w:t>
      </w:r>
      <w:r>
        <w:rPr/>
        <w:t>⡆</w:t>
      </w:r>
      <w:r>
        <w:rPr/>
        <w:t>瑀⼹쉘㕘⼪歈朣㔯測嘤䕭쉶砪</w:t>
      </w:r>
      <w:r>
        <w:rPr/>
        <w:t>⣂</w:t>
      </w:r>
      <w:r>
        <w:rPr/>
        <w:t>쉕瑦녇</w:t>
      </w:r>
      <w:r>
        <w:rPr/>
        <w:t>ⱴ</w:t>
      </w:r>
      <w:r>
        <w:rPr/>
        <w:t>啑숩䔳㕰뮡ꄯ獤灄䃂㨦</w:t>
      </w:r>
      <w:r>
        <w:rPr/>
        <w:t>ⵖ</w:t>
      </w:r>
      <w:r>
        <w:rPr/>
        <w:t>捇晄硦槎墘쉖䝹겱徱⽒浑刬⼵啯㑖⍥⽁惎䩾䁓녉쉌</w:t>
      </w:r>
      <w:r>
        <w:rPr/>
        <w:t>ꥀ</w:t>
      </w:r>
      <w:r>
        <w:rPr/>
        <w:t>쉙</w:t>
      </w:r>
      <w:r>
        <w:rPr/>
        <w:t>Ⲙ</w:t>
      </w:r>
      <w:r>
        <w:rPr/>
        <w:t>㗂쉕쉇䝣싍⮏䞿슡⧂晖놵숬斏楊䧂〤⌦쉐⸬䡗硺㛂☺䰻彭檻佇䭁兹⧂▣っ奊㡔쉄㭭걎䵘刯疡⎡㑁䡑촬쉟䍺놣떩沱朰㙸猵哎⥣坐꺡쉺숮뗂泂䕀牫轣繱ꍀ䊬硐떡싎櫂风ꅒ嫂汱び秎쉷傏슡ㅠ璵畡</w:t>
      </w:r>
      <w:r>
        <w:rPr/>
        <w:t>꧂</w:t>
      </w:r>
      <w:r>
        <w:rPr/>
        <w:t>쉍숨</w:t>
      </w:r>
      <w:r>
        <w:rPr/>
        <w:t>ꥇ</w:t>
      </w:r>
      <w:r>
        <w:rPr/>
        <w:t>祮숫克浭绂䵩숣ꌨ㔮彆丰</w:t>
      </w:r>
      <w:r>
        <w:rPr/>
        <w:t>⠮</w:t>
      </w:r>
      <w:r>
        <w:rPr/>
        <w:t>㑐ꥷ嘫㵍걊灱</w:t>
      </w:r>
      <w:r>
        <w:rPr/>
        <w:t>ⵅ</w:t>
      </w:r>
      <w:r>
        <w:rPr/>
        <w:t>扤焵ꥥ딭㒱ꥴ쉀廂슱睌繠忂긪利矂癓춡垩摋矂㍄㍬김습䍴㵙㵏뭌䉊칾</w:t>
      </w:r>
      <w:r>
        <w:rPr/>
        <w:t>Ᵽ</w:t>
      </w:r>
      <w:r>
        <w:rPr/>
        <w:t>天坲䉧껂쉒䪘㝹춱晇浳</w:t>
      </w:r>
      <w:r>
        <w:rPr/>
        <w:t>ꥁ</w:t>
      </w:r>
      <w:r>
        <w:rPr/>
        <w:t>㛂幺㔻窬捭轷䋂奔⭑彸㡁ꅓ㥡浃浙媵䘱琰䤽쉶□숫彫圽긥䛂囍⫂⽉㝖⨱べ</w:t>
      </w:r>
      <w:r>
        <w:rPr/>
        <w:t>ꥈ</w:t>
      </w:r>
      <w:r>
        <w:rPr/>
        <w:t>㏍噔凂</w:t>
      </w:r>
      <w:r>
        <w:rPr/>
        <w:t>⢣</w:t>
      </w:r>
      <w:r>
        <w:rPr/>
        <w:t>榱⑐⽹ꆿ摭⩘犵䖥轫桞煸㐻甩䉧⌴ㅬ䰭䵔愪祯桌ꥤ晏疏⑥⩢䱟㕴婖␣坣矃⪥癕</w:t>
      </w:r>
      <w:r>
        <w:rPr/>
        <w:t>ⱆ</w:t>
      </w:r>
      <w:r>
        <w:rPr/>
        <w:t>ꖬ</w:t>
      </w:r>
      <w:r>
        <w:rPr/>
        <w:t>⠺</w:t>
      </w:r>
      <w:r>
        <w:rPr/>
        <w:t>恕숩幋㉮婨䰫</w:t>
      </w:r>
      <w:r>
        <w:rPr/>
        <w:t>ⵗ</w:t>
      </w:r>
      <w:r>
        <w:rPr/>
        <w:t>숭冩掣輳樽弣梣博䵏</w:t>
      </w:r>
      <w:r>
        <w:rPr/>
        <w:t>ⵀ</w:t>
      </w:r>
      <w:r>
        <w:rPr/>
        <w:t>㍊䜷㫂䩲搫쉤迃쉁牄㥀圣煸畤䙷婣치숳뼸佡昩杕憮㜷䴬䜽㬣⿂奘梱</w:t>
      </w:r>
      <w:r>
        <w:rPr/>
        <w:t>Ⱕ</w:t>
      </w:r>
      <w:r>
        <w:rPr/>
        <w:t>払⭲뿂夶쉟㥭㜳楴猻猴㕮땬硥痂쉐숰싎㚩⧂㙃슩歶㑅</w:t>
      </w:r>
      <w:r>
        <w:rPr/>
        <w:t>⡇</w:t>
      </w:r>
      <w:r>
        <w:rPr/>
        <w:t>깚쉰呢帤灱俎ꍅ슩塅呣轀扗熬晹㌪乥塍䝦싃⹳昤㓂</w:t>
      </w:r>
      <w:r>
        <w:rPr/>
        <w:t>ꥈ</w:t>
      </w:r>
      <w:r>
        <w:rPr/>
        <w:t>㝭⬬俎㕳太婎㵣呢췂儊扩숳䘽恪棂䬺獗넪쉶䐺㴦뽸穵爮塋唴⪱뽊㑤縫穧䵬</w:t>
      </w:r>
      <w:r>
        <w:rPr/>
        <w:t>꧍</w:t>
      </w:r>
      <w:r>
        <w:rPr/>
        <w:t>㬸溘䑘싂搱</w:t>
      </w:r>
      <w:r>
        <w:rPr/>
        <w:t>ꦩ</w:t>
      </w:r>
      <w:r>
        <w:rPr/>
        <w:t>㨳眲牰佇橗曂卌纣쉅呄㒥싂㩫确ヂ⸪</w:t>
      </w:r>
      <w:r>
        <w:rPr/>
        <w:t>ⵢ</w:t>
      </w:r>
      <w:r>
        <w:rPr/>
        <w:t>捚欬眲㫂</w:t>
      </w:r>
      <w:r>
        <w:rPr/>
        <w:t>ⱖ</w:t>
      </w:r>
      <w:r>
        <w:rPr/>
        <w:t>䉟䙰砽</w:t>
      </w:r>
      <w:r>
        <w:rPr/>
        <w:t>Ⲙ</w:t>
      </w:r>
      <w:r>
        <w:rPr/>
        <w:t>뽏橬䗃囂䝏ㆮ摴匤</w:t>
      </w:r>
      <w:r>
        <w:rPr/>
        <w:t>ⶣ</w:t>
      </w:r>
      <w:r>
        <w:rPr/>
        <w:t>㦬损걡ㅬ垱昲숯땪顦⫂ꍃ⧍숥쉔⸳쉨㏃⍮㌰䝋敧䁠楱⩔牥煋⏂䵋슱</w:t>
      </w:r>
      <w:r>
        <w:rPr/>
        <w:t>꧂</w:t>
      </w:r>
      <w:r>
        <w:rPr/>
        <w:t>婃쎩㑉썎参췂眭倱睸ꏎㄯ촽䊮爺卲䤨㙋숵쌥㣎攵瘱쉔</w:t>
      </w:r>
      <w:r>
        <w:rPr/>
        <w:t>Ɽ</w:t>
      </w:r>
      <w:r>
        <w:rPr/>
        <w:t>쉥쉐뼭恤㐮䙗䧂㤯书</w:t>
      </w:r>
      <w:r>
        <w:rPr/>
        <w:t>⣂</w:t>
      </w:r>
      <w:r>
        <w:rPr/>
        <w:t>숺숽祧쉃砩쉙⮣쉁㩷ꎮ嚩㮩⦡汮⹁㕡㥍⵫潊拂쉠</w:t>
      </w:r>
      <w:r>
        <w:rPr/>
        <w:t>ꤩ</w:t>
      </w:r>
      <w:r>
        <w:rPr/>
        <w:t>刯</w:t>
      </w:r>
      <w:r>
        <w:rPr/>
        <w:t>⢣</w:t>
      </w:r>
      <w:r>
        <w:rPr/>
        <w:t>쉞湢挨⩊⼥쉇㔣㝹夦曂㡐ꥭ쉳녑㍣畠李䧂丱㦘䖣㌩䜭杋睭⩶渽㶩㵒禮깅䡶愭䣎瘷渽擃㷎疣頻浟㵤獅湠숤妡願⹀幯녞牶쵴㔤冩溿妥</w:t>
      </w:r>
      <w:r>
        <w:rPr/>
        <w:t>⣂</w:t>
      </w:r>
      <w:r>
        <w:rPr/>
        <w:t>奅㫂磂䑊䭁䒵ꍡ쉇㡫쉌⌽輳兓憻ィ扫䏂쉬⫂Ⓜ偰습쌸坅乘勍戶</w:t>
      </w:r>
      <w:r>
        <w:rPr/>
        <w:t>ꖩ</w:t>
      </w:r>
      <w:r>
        <w:rPr/>
        <w:t>瓂照汐䤵㗂쉊⩆䡞畠癟㫂䦵偫眹ꅺ㵙暬숱쉊㙓猯椻㭬䝰䅯瑨䶵獮䇂捴습㨦頷媥⪡操뽣곂晦쉱쌭뿂渶灸㠻天⭖票瞘쉦䙬癁洸쵔渻㤩䉉獠溿싍瑷䱣奌䌷䝬䡣㩏䭧㓂戬숺䃂桺坮牴䣂습䴳㍮⭍䙡╅쉍㙹戴Ⓨ瘬㭭杕轸긲⸽啷㠳쉒쉌뼰⭫</w:t>
      </w:r>
      <w:r>
        <w:rPr/>
        <w:t>ꦻ</w:t>
      </w:r>
      <w:r>
        <w:rPr/>
        <w:t>䌤幭췍佺뮻츴喩灠쉟㍍繡轓⥴</w:t>
      </w:r>
      <w:r>
        <w:rPr/>
        <w:t>꧂</w:t>
      </w:r>
      <w:r>
        <w:rPr/>
        <w:t>땈䕏쉇</w:t>
      </w:r>
      <w:r>
        <w:rPr/>
        <w:t>ꔪ</w:t>
      </w:r>
      <w:r>
        <w:rPr/>
        <w:t>猯䱀嘭嫃轑쉉⵾䙍婉揂</w:t>
      </w:r>
      <w:r>
        <w:rPr/>
        <w:t>ⰴ⸻</w:t>
      </w:r>
      <w:r>
        <w:rPr/>
        <w:t>䙌坔奭캵숳⫃偮떡獳깵杊弣⪮䷂녶朣䕌☽低珂䐪䇍瀶楟䟎怽㵵颣䞬牚橇浴怰硌戶琣쉣㬳쉥쉗抱塉쵀⭙</w:t>
      </w:r>
      <w:r>
        <w:rPr/>
        <w:t>ꕌ</w:t>
      </w:r>
      <w:r>
        <w:rPr/>
        <w:t>䝪뇂琰䕹춣朶〲ꍃ汪劣㔪塌㙖㛍⒵儹梿潱捑칹ꥪ奒奏䀨焵뭪쉎쏂礵砱繺쉇頺땾瑊渴쉙쉖慞㫂婓쉗仍䩴쵸㍔⼣烂扄㔤ꍍ⨴䙰ꍰ夣桏京쉷橡犻⦻敮琯唩拂椩㥾䵆祆㐹僂䕌㝕㭃轲㝃쎻彦㋂刻晙쉖숹䫍摵녟⦣灋皏縮⹾㭫浀䜫䳃땅偭柃㩟焫愊剢旂깇擂睑㏂绂噖顏ꇂ暱湄从㗂ꆮ⭠呶㭵挲穬穪칹㋂獁㫂偮䁇겘쉸坍츨</w:t>
      </w:r>
      <w:r>
        <w:rPr/>
        <w:t>ꔱ</w:t>
      </w:r>
      <w:r>
        <w:rPr/>
        <w:t>곂愰幞幙幂煓坯杘估㙸싂皏慴佧썠㌲㝾輥</w:t>
      </w:r>
      <w:r>
        <w:rPr/>
        <w:t>⡯</w:t>
      </w:r>
      <w:r>
        <w:rPr/>
        <w:t>ꤨⵊ</w:t>
      </w:r>
      <w:r>
        <w:rPr/>
        <w:t>憘㴱䡅桤</w:t>
      </w:r>
      <w:r>
        <w:rPr/>
        <w:t>⠨</w:t>
      </w:r>
      <w:r>
        <w:rPr/>
        <w:t>儤㤤婦䩊浹쉫땫㭎楄儵夨䭡稵넽啋榩쉩婊牗拂㈦칠㌫噳⍶</w:t>
      </w:r>
      <w:r>
        <w:rPr/>
        <w:t>Ⳃ</w:t>
      </w:r>
      <w:r>
        <w:rPr/>
        <w:t>奌</w:t>
      </w:r>
      <w:r>
        <w:rPr/>
        <w:t>ⱄ</w:t>
      </w:r>
      <w:r>
        <w:rPr/>
        <w:t>䴸⭸祒땮愦煡▏칎㠳祐䐪</w:t>
      </w:r>
      <w:r>
        <w:rPr/>
        <w:t>⡙</w:t>
      </w:r>
      <w:r>
        <w:rPr/>
        <w:t>柂怤剹쉴쵯辱扭䁢딺쉒⼻숪땐偟⮣ꍵ㡯卞쉄</w:t>
      </w:r>
      <w:r>
        <w:rPr/>
        <w:t>ꗂ</w:t>
      </w:r>
      <w:r>
        <w:rPr/>
        <w:t>䊿⽘</w:t>
      </w:r>
      <w:r>
        <w:rPr/>
        <w:t>Ⳃ⍲␮</w:t>
      </w:r>
      <w:r>
        <w:rPr/>
        <w:t>䱑江犩숺䵔㷎</w:t>
      </w:r>
      <w:r>
        <w:rPr/>
        <w:t>ⷍ</w:t>
      </w:r>
      <w:r>
        <w:rPr/>
        <w:t>쉟江뭣捊숬牷뽠䱵ꍯ䥨쏂츪桙〣Ⓧ挷㕗䛂딮슡汕杉䗂쉵乓⽢稤싂塊䌲싂</w:t>
      </w:r>
      <w:r>
        <w:rPr/>
        <w:t>⠫</w:t>
      </w:r>
      <w:r>
        <w:rPr/>
        <w:t>捶横杔ㅵ湶秂쉢쉭流乕慴煚걥ꍌ뭤牯쎱㑔㭾㬸숴㴩⌬쉄槂唴浚扐</w:t>
      </w:r>
      <w:r>
        <w:rPr/>
        <w:t>⣍</w:t>
      </w:r>
      <w:r>
        <w:rPr/>
        <w:t>獌쉞穄壂㭭⯂숫扮迂䝈⨴昸绂洵㌵喿獋䥂㍯〯땵矂杌⤬幀倳䩕桖哂䘦╇</w:t>
      </w:r>
      <w:r>
        <w:rPr/>
        <w:t>ꤽ</w:t>
      </w:r>
      <w:r>
        <w:rPr/>
        <w:t>ꥴ䁂㫂⑁楉㌮넥</w:t>
      </w:r>
      <w:r>
        <w:rPr/>
        <w:t>⡟</w:t>
      </w:r>
      <w:r>
        <w:rPr/>
        <w:t>歚煄嘳슥쉚歂뇍睸癓帬瑀怭쉓녚녂䌫쉚穗哃係浸습㇎䕮㌸冩숺ꄮ숫父妱㙩呾顇纩漲剳▥</w:t>
      </w:r>
      <w:r>
        <w:rPr/>
        <w:t>ⱉ⧂</w:t>
      </w:r>
      <w:r>
        <w:rPr/>
        <w:t>彡䁵娺呂䴭䵍摚乷뼱柂䉨뭃げ㥾填䡤旂睄땣梣⑇浱噮䏂쉣敗傡㯂⹡⮩䈮穪倯䧂⩡㎵㷍䍩깲殬祥涻喡</w:t>
      </w:r>
      <w:r>
        <w:rPr/>
        <w:t>⣂</w:t>
      </w:r>
      <w:r>
        <w:rPr/>
        <w:t>䓂撬쌱䧂╅</w:t>
      </w:r>
      <w:r>
        <w:rPr/>
        <w:t>ꔮ⥉</w:t>
      </w:r>
      <w:r>
        <w:rPr/>
        <w:t>辩え祮䓂捆뽃䴸灱光䑤䀫䥑杲昴奆䖬䣂㭦㍒㔰츺⑁轤唸奔㍴</w:t>
      </w:r>
      <w:r>
        <w:rPr/>
        <w:t>⠷</w:t>
      </w:r>
      <w:r>
        <w:rPr/>
        <w:t>璣桰싂晎</w:t>
      </w:r>
      <w:r>
        <w:rPr/>
        <w:t>꧂</w:t>
      </w:r>
      <w:r>
        <w:rPr/>
        <w:t>⿂쉄䠥湦䏂䁂旂兲橁⌲䱲㚡⍷䉋彪습쉮怨</w:t>
      </w:r>
      <w:r>
        <w:rPr/>
        <w:t>꧂</w:t>
      </w:r>
      <w:r>
        <w:rPr/>
        <w:t>땒㵖熮썥慱啋㩷碵캡楗⍘睧䘹싃䲡䀫㉮</w:t>
      </w:r>
      <w:r>
        <w:rPr/>
        <w:t>ⱖ</w:t>
      </w:r>
      <w:r>
        <w:rPr/>
        <w:t>嘲</w:t>
      </w:r>
      <w:r>
        <w:rPr/>
        <w:t>ⲿ</w:t>
      </w:r>
      <w:r>
        <w:rPr/>
        <w:t>숪쉗樹䣎쉱慅䙖柂뽔⸨挥⨪甹兙ꍀ㥾煃</w:t>
      </w:r>
      <w:r>
        <w:rPr/>
        <w:t>ꥋ</w:t>
      </w:r>
      <w:r>
        <w:rPr/>
        <w:t>懂⽕愸劬</w:t>
      </w:r>
      <w:r>
        <w:rPr/>
        <w:t>ⵄ</w:t>
      </w:r>
      <w:r>
        <w:rPr/>
        <w:t>숭浏ꍓꍟ縳婩椮嘷媘쉟㬸柂ㆿ</w:t>
      </w:r>
      <w:r>
        <w:rPr/>
        <w:t>ꤱ</w:t>
      </w:r>
      <w:r>
        <w:rPr/>
        <w:t>싂奞쉀숯⸵</w:t>
      </w:r>
      <w:r>
        <w:rPr/>
        <w:t>ꤽ</w:t>
      </w:r>
      <w:r>
        <w:rPr/>
        <w:t>⡞</w:t>
      </w:r>
      <w:r>
        <w:rPr/>
        <w:t>䞥塞乚桃뽘煔潫兟牌㚣煮䡵㍬쏎㞩橏㥕眶㙯</w:t>
      </w:r>
      <w:r>
        <w:rPr/>
        <w:t>⡧</w:t>
      </w:r>
      <w:r>
        <w:rPr/>
        <w:t>쉐ち䡔涣顊숻</w:t>
      </w:r>
      <w:r>
        <w:rPr/>
        <w:t>ꤲꗂ</w:t>
      </w:r>
      <w:r>
        <w:rPr/>
        <w:t>婳䬥摨所璥ꅍ偪収걶㙑⑯컂䍍恳㝍쉹睠砩礶⪥䤱个</w:t>
      </w:r>
      <w:r>
        <w:rPr/>
        <w:t>ꥊ</w:t>
      </w:r>
      <w:r>
        <w:rPr/>
        <w:t>元㙺塚ꇂ㛂ꇂ뿂⹤⵭㙢常泂扳칑堸녱</w:t>
      </w:r>
      <w:r>
        <w:rPr/>
        <w:t>ⶡ</w:t>
      </w:r>
      <w:r>
        <w:rPr/>
        <w:t>䫂숤绂╡渶</w:t>
      </w:r>
      <w:r>
        <w:rPr/>
        <w:t>ⱞ</w:t>
      </w:r>
      <w:r>
        <w:rPr/>
        <w:t>갊쉬䉍걮盂䷎煁浸䐳洵灌棂㥵䡵␵捂枏摩뭾䤮䒬Ⓧ昻濃⌳㬽</w:t>
      </w:r>
      <w:r>
        <w:rPr/>
        <w:t>ꔩ</w:t>
      </w:r>
      <w:r>
        <w:rPr/>
        <w:t>㍬</w:t>
      </w:r>
      <w:r>
        <w:rPr/>
        <w:t>⠶</w:t>
      </w:r>
      <w:r>
        <w:rPr/>
        <w:t>㭰桤⑒䍒犡䮩慇쉣玱没ꍖ㥀</w:t>
      </w:r>
      <w:r>
        <w:rPr/>
        <w:t>⡍</w:t>
      </w:r>
      <w:r>
        <w:rPr/>
        <w:t>矂潊㕨⽅䙊怳晏숭㵔瘪晣ꇂ㡺㘬뼰祊츪畔㬬悻柂甸쉳䉫榡匸ㅲ䅹仂曂䔹穓㖵係湴㨴䦵㵉幱潉㐱ꄭ塠뭉漽칸</w:t>
      </w:r>
      <w:r>
        <w:rPr/>
        <w:t>ꥍ</w:t>
      </w:r>
      <w:r>
        <w:rPr/>
        <w:t>琤걏㨩쉦轴汌怦㑸卙♸⩋䝴硰否䄦</w:t>
      </w:r>
      <w:r>
        <w:rPr/>
        <w:t>⡡</w:t>
      </w:r>
      <w:r>
        <w:rPr/>
        <w:t>彟乧깎畴䢥숸犬㥳坑瓂噋䰣牢奁汒숩쉙쉤卣⍓䅓梬搽昽꥔䝁⍏ꆥ㙄琵쉊䱾奍쉳坥潔╮浇㛂㡢吽䒿䆣䟂発☲ㆵ⦵㬫楧격橵쉇</w:t>
      </w:r>
      <w:r>
        <w:rPr/>
        <w:t>⡵</w:t>
      </w:r>
      <w:r>
        <w:rPr/>
        <w:t>渰杧습ꅟ㑥坯䥟䵨橱⑷幯⍬歩畾噉湆慓⾣쉷漪啦뼤啚⻍磍⥰㥈椱㠺汘㡋⬳뽷쉏컂㐳晪ね싂츥抩旂儶㝡㩦唺縰坏쉠쵦걖ꍉ⩘氻灔쵾顷娺轞㪻싂䕕佤㉨欺䙲幸</w:t>
      </w:r>
      <w:r>
        <w:rPr/>
        <w:t>꧂</w:t>
      </w:r>
      <w:r>
        <w:rPr/>
        <w:t>矂昪㕳頷䲥啑쎡쉑湁㡺恑䍺奇参뭃瑶㯂쉅䳂㔽晩ꅨ婋庘㜵兹츬夻㜰ガ丣㥡ꏂ⥠甽懂㩸廂⌸佤ㅆ窻ぢ</w:t>
      </w:r>
      <w:r>
        <w:rPr/>
        <w:t>Ⳃ</w:t>
      </w:r>
      <w:r>
        <w:rPr/>
        <w:t>묲⥩祅㑖䕀囂㚬㥖ꅢ䜸⽒捲䏎㠯⤱숶澡歇凂辏砳朲</w:t>
      </w:r>
      <w:r>
        <w:rPr/>
        <w:t>ꦘ</w:t>
      </w:r>
      <w:r>
        <w:rPr/>
        <w:t>䉹晸桥此橰䙇㨹㍙畭싂䬤挻印猪瑶顢숷㑋⻂㶏僎䤹</w:t>
      </w:r>
      <w:r>
        <w:rPr/>
        <w:t>⡢</w:t>
      </w:r>
      <w:r>
        <w:rPr/>
        <w:t>瑓偭㬴☽堪䂮輰啄轊掮㝹攨頴姂圤啟㍸㡈吻中歧䉇쌩摀갪숵坙沩䕹囂噑煟ꥶ쉈歍䕶▻嚬攨奤摍牾䩮⨹쉨獭壂恙猤䠲츻숰拎杢迂顟朸⩞</w:t>
      </w:r>
      <w:r>
        <w:rPr/>
        <w:t>ꕓ</w:t>
      </w:r>
      <w:r>
        <w:rPr/>
        <w:t>婢瑔瑶潚根쉅捦䵳睨뭣싂걬浞ㅍ㤸숲쉀䕶☤㍸숫剪썍㩳殡㜵呫畣幥쵡㡑썖摋</w:t>
      </w:r>
      <w:r>
        <w:rPr/>
        <w:t>ꤲ</w:t>
      </w:r>
      <w:r>
        <w:rPr/>
        <w:t>剭砮伪楫楱ꥶ⾩挮積眯쉒䵄晰</w:t>
      </w:r>
      <w:r>
        <w:rPr/>
        <w:t>ꖵ</w:t>
      </w:r>
      <w:r>
        <w:rPr/>
        <w:t>ぢ䌫⹳䝗쉞⥁⹩坍慥婪問椤⑥沱碱櫂數쉧泍求쉹㉧숦歟ꏂ䠬딽瑨䙚㍩싂䤪쉥稶⽧圯䡕숳⹪</w:t>
      </w:r>
      <w:r>
        <w:rPr/>
        <w:t>ⵓ</w:t>
      </w:r>
      <w:r>
        <w:rPr/>
        <w:t>呆嗂瞩쌭磂獓涏쉙䙂</w:t>
      </w:r>
      <w:r>
        <w:rPr/>
        <w:t>ꕭ</w:t>
      </w:r>
      <w:r>
        <w:rPr/>
        <w:t>칹桾䁧浓쉖숣⾮䀮偠䑗摱焷㐽쌱춡穪䱢⩴硡幒㓂넪</w:t>
      </w:r>
      <w:r>
        <w:rPr/>
        <w:t>ꕢ</w:t>
      </w:r>
      <w:r>
        <w:rPr/>
        <w:t>뽗䜬態啐㜯⹥疥</w:t>
      </w:r>
      <w:r>
        <w:rPr/>
        <w:t>꤯</w:t>
      </w:r>
      <w:r>
        <w:rPr/>
        <w:t>祵㇂港䜪堫䍏쉃㬊䥙곃</w:t>
      </w:r>
      <w:r>
        <w:rPr/>
        <w:t>ⴶ</w:t>
      </w:r>
      <w:r>
        <w:rPr/>
        <w:t>쎏쉦倽恹瘪쉯渣걵娻녨숴䊡䨽徬〨곂堪唴䍚</w:t>
      </w:r>
      <w:r>
        <w:rPr/>
        <w:t>ⰴ</w:t>
      </w:r>
      <w:r>
        <w:rPr/>
        <w:t>洽쉎㧂䯂晦쵈奔䂿딫婙戸䥒⑃䱺扨䧂⭩噈甪⍋佣晭떱䡧䩵疏⚡깁爯싂⚿♃泃쉌쏂㩎숹彩녹⫃瀤녪穃䥅晬浯䋂䑕殘帤欥䁹楦櫎乚뿂䝂䥐ꅉ柂쉄䫂숭獙平杕熘婬쉫瑎到ぢ婑港쵑䥏쉗㐦䙯ㄥ䉲㕳칯爤橧晍㨯撘愪☤㔬幮㦘涬⩁礸堹奶쉢兲칍㛂䕹㪘䖣⭆䥧橆뭎啮ꎩ췂䔬숥偈㪡眪</w:t>
      </w:r>
      <w:r>
        <w:rPr/>
        <w:t>ⵤ</w:t>
      </w:r>
      <w:r>
        <w:rPr/>
        <w:t>칉㴩숫塍뭬춥쌵竂漳쉊䛂쉶彳⫂슘䵢硤싂劘ⸯ㌳⮬垬쉒囂쉀쉘㬪樥前捀呱䬨煁娵杷歖䙳</w:t>
      </w:r>
      <w:r>
        <w:rPr/>
        <w:t>ⱶ</w:t>
      </w:r>
      <w:r>
        <w:rPr/>
        <w:t>汪䆬毂⑶뼺숺楅䫂卞牐刳╭뭫쉖杬쎡슏ꅍ놡땷싃竂딫䤯</w:t>
      </w:r>
      <w:r>
        <w:rPr/>
        <w:t>ꕫ</w:t>
      </w:r>
      <w:r>
        <w:rPr/>
        <w:t>凂亵礭彴䷂夵쉪칦捨⧂</w:t>
      </w:r>
      <w:r>
        <w:rPr/>
        <w:t>ꔳ╙</w:t>
      </w:r>
      <w:r>
        <w:rPr/>
        <w:t>䡸祶䱶쵈♇爷䥙쵚䰫쵗䱵슱⽐㔣乂繣仂湧싂瘭慄汧礦녟摪곂뭐㍶剁쉕晰桁䋂㍩숰</w:t>
      </w:r>
      <w:r>
        <w:rPr/>
        <w:t>Ⳃ</w:t>
      </w:r>
      <w:r>
        <w:rPr/>
        <w:t>뇂쉄轱㵏䗍䅚䌻姂㏂佬뇂䅳繭쉪摸긺墱䝗癥炡㖱䆱个䒵凂ꅦ刨獮쉯㵪瑦㑱瑞숶䩵繐쉢䜸ち頻乄嘦昸䙸津杕숪䍘乺硴敷</w:t>
      </w:r>
      <w:r>
        <w:rPr/>
        <w:t>ⵒ☸</w:t>
      </w:r>
      <w:r>
        <w:rPr/>
        <w:t>盂ㅗ垏ꍫ㝒</w:t>
      </w:r>
      <w:r>
        <w:rPr/>
        <w:t>ⴲ</w:t>
      </w:r>
      <w:r>
        <w:rPr/>
        <w:t>㘳⹴숤汢煇獟⪩䖣㤸⥦灦怷ꌻ匤⾩쉀뗂⿂네충婣䑉쉩</w:t>
      </w:r>
      <w:r>
        <w:rPr/>
        <w:t>ⴳ</w:t>
      </w:r>
      <w:r>
        <w:rPr/>
        <w:t>긵껂灢䝾㟎㘹⥳吭刵䘩쵏</w:t>
      </w:r>
      <w:r>
        <w:rPr/>
        <w:t>ꥂ</w:t>
      </w:r>
      <w:r>
        <w:rPr/>
        <w:t>燂쉓㨸溬䝯奃㊥啺䑹敄灟ꥱꅳ㓂䳂典쉟杢쉃</w:t>
      </w:r>
      <w:r>
        <w:rPr/>
        <w:t>ꖡ</w:t>
      </w:r>
      <w:r>
        <w:rPr/>
        <w:t>儳췂瑫⭃⵾䖡쉓숷칢晦䑮奤烂걔㖏壂䭁</w:t>
      </w:r>
      <w:r>
        <w:rPr/>
        <w:t>Ⱔ</w:t>
      </w:r>
      <w:r>
        <w:rPr/>
        <w:t>⼲祍㥪⮏礸㥟</w:t>
      </w:r>
      <w:r>
        <w:rPr/>
        <w:t>⡅</w:t>
      </w:r>
      <w:r>
        <w:rPr/>
        <w:t>婧뽺쉵繄眥싂쉘繰</w:t>
      </w:r>
      <w:r>
        <w:rPr/>
        <w:t>⠪</w:t>
      </w:r>
      <w:r>
        <w:rPr/>
        <w:t>哂◂㎥丬㬫烂</w:t>
      </w:r>
      <w:r>
        <w:rPr/>
        <w:t>ꥃ</w:t>
      </w:r>
      <w:r>
        <w:rPr/>
        <w:t>呱ㅥ㛂儩绍䔹楈卖싂숻䡨䌹ꍘ䝾♦址숹怶愮쉬䵺㩟珂彉橎戬숨숰祦牴䜳⏂㈹⌭䖿摓㛂頱员</w:t>
      </w:r>
      <w:r>
        <w:rPr/>
        <w:t>ⱁ</w:t>
      </w:r>
      <w:r>
        <w:rPr/>
        <w:t>㍕晌桱썙弸숱婆稩</w:t>
      </w:r>
      <w:r>
        <w:rPr/>
        <w:t>ꕪ</w:t>
      </w:r>
      <w:r>
        <w:rPr/>
        <w:t>頵禩恰縱恖䒣䠨딺㑀珂獅枥漲㥺勍䭗呃슘쉧쉩畧㊩亮弴㦻</w:t>
      </w:r>
      <w:r>
        <w:rPr/>
        <w:t>ⷂ</w:t>
      </w:r>
      <w:r>
        <w:rPr/>
        <w:t>뮏㶬묺꺩ꍈ燂䖻ꅔ뮮㴦딱쉹惂搥楞쉣由䥭슘㡚参偢⑮慫</w:t>
      </w:r>
      <w:r>
        <w:rPr/>
        <w:t>⢘</w:t>
      </w:r>
      <w:r>
        <w:rPr/>
        <w:t>䓂穦⬊</w:t>
      </w:r>
      <w:r>
        <w:rPr/>
        <w:t>⡯</w:t>
      </w:r>
      <w:r>
        <w:rPr/>
        <w:t>䑺숦唪嗂⍖婴攲㩭䱎䠽⭒愳丳慁䡫</w:t>
      </w:r>
      <w:r>
        <w:rPr/>
        <w:t>ꗂ</w:t>
      </w:r>
      <w:r>
        <w:rPr/>
        <w:t>쌴䁮㦡쉡椦쎣頪䚵슩싂湬⹱⑪慷䡑㔣깘漷⨮싂㕘ㆡ㡭啤甬䐤潀瘩⨪匨淂⭄䚬椭⒮灹䏂⸵쉨噬轪娲櫂䊩</w:t>
      </w:r>
      <w:r>
        <w:rPr/>
        <w:t>ꕪ</w:t>
      </w:r>
      <w:r>
        <w:rPr/>
        <w:t>䱥剙剋땎䥘쉷䒘塨ㅮ樰瑮佷싂㕋쉫쉞╀ꅎ挹㝗撻┱反䴹숶娵牆㉶ꌬ䕡㏍쉣뇃ㆻ媮뼳싂숦轵獁㪵䩙⥍䷂別轃♟䦥쵷嘲⺡弱拂뭯穡䙞欰俎䒿䁀掩뽵쉦桴参㥕㩩剫⪱䌹灋䧂煩惂뽵唪⽡氶朳┥䪻啺呌澡⽠⿂딱顯뽦汗之竃嚥⽅⭟塔싍㔺堣杗㣂㙱ㆩ쉌슿긱䡈쉳种瀵⼨칎㡎츥</w:t>
      </w:r>
      <w:r>
        <w:rPr/>
        <w:t>ꥐ</w:t>
      </w:r>
      <w:r>
        <w:rPr/>
        <w:t>䙂悻긮氽捦깄倬汲癠呮쉍</w:t>
      </w:r>
      <w:r>
        <w:rPr/>
        <w:t>꧂</w:t>
      </w:r>
      <w:r>
        <w:rPr/>
        <w:t>㑉싂숴쉀摆氣⩒恊汤樬楐䍟卋䱖旂冱䁞普㝇⥋椩</w:t>
      </w:r>
      <w:r>
        <w:rPr/>
        <w:t>꤯</w:t>
      </w:r>
      <w:r>
        <w:rPr/>
        <w:t>숬擂槍기䍀썧喻쵃畍潤稤칎⸵쵟䌤汶ꥰ橚㵭ꥯ㦥⹄灚</w:t>
      </w:r>
      <w:r>
        <w:rPr/>
        <w:t>ꕐ</w:t>
      </w:r>
      <w:r>
        <w:rPr/>
        <w:t>湾卺塾則槎䕧넶⨻汫䠲䕃础</w:t>
      </w:r>
      <w:r>
        <w:rPr/>
        <w:t>⠫</w:t>
      </w:r>
      <w:r>
        <w:rPr/>
        <w:t>噺嚣獞</w:t>
      </w:r>
      <w:r>
        <w:rPr/>
        <w:t>ꥉ</w:t>
      </w:r>
      <w:r>
        <w:rPr/>
        <w:t>녵⎿뽯娤썷桀参䑁숲卑䙦洪갷</w:t>
      </w:r>
      <w:r>
        <w:rPr/>
        <w:t>ꦏ</w:t>
      </w:r>
      <w:r>
        <w:rPr/>
        <w:t>全杲㡑㫍繭䝌깘偖㌶</w:t>
      </w:r>
      <w:r>
        <w:rPr/>
        <w:t>꥟</w:t>
      </w:r>
      <w:r>
        <w:rPr/>
        <w:t>㛃奩ㆣ洯</w:t>
      </w:r>
      <w:r>
        <w:rPr/>
        <w:t>ꕖ</w:t>
      </w:r>
      <w:r>
        <w:rPr/>
        <w:t>昷넦슣櫂犣㨭睩磂焷</w:t>
      </w:r>
      <w:r>
        <w:rPr/>
        <w:t>ⶩ</w:t>
      </w:r>
      <w:r>
        <w:rPr/>
        <w:t>㜸쉚</w:t>
      </w:r>
      <w:r>
        <w:rPr/>
        <w:t>ꕡ</w:t>
      </w:r>
      <w:r>
        <w:rPr/>
        <w:t>䈰쉪숲䍠숸썎숬갹煾䍥倲輴淎㠬稫㠽㉪㖻で坖슬䙪깴⦿⺏秂䀰⵲슘⍌숬♲쉄乂摡䎱汱獌爫淂繴獮歎</w:t>
      </w:r>
      <w:r>
        <w:rPr/>
        <w:t>ꤳ</w:t>
      </w:r>
      <w:r>
        <w:rPr/>
        <w:t>뽙攪㙮棂畐塾潱㣍奄愲㭪깠㓎㡮쉗䍓넪䫂䕒쉥</w:t>
      </w:r>
      <w:r>
        <w:rPr/>
        <w:t>ꔫ</w:t>
      </w:r>
      <w:r>
        <w:rPr/>
        <w:t>掩슘슏쉓떏坾樮⩭</w:t>
      </w:r>
      <w:r>
        <w:rPr/>
        <w:t>ⷂ</w:t>
      </w:r>
      <w:r>
        <w:rPr/>
        <w:t>愺㶿쉐係⨱㣎⌺곂倬ꇂ浊瘱柂渽确䈨쉫晾</w:t>
      </w:r>
      <w:r>
        <w:rPr/>
        <w:t>ꤵ</w:t>
      </w:r>
      <w:r>
        <w:rPr/>
        <w:t>恏</w:t>
      </w:r>
      <w:r>
        <w:rPr/>
        <w:t>ⵂ</w:t>
      </w:r>
      <w:r>
        <w:rPr/>
        <w:t>い⩺䁌쉌㷂䕘兑捏晪纵神渻쉌繵䄸䙬怪扎平ㅳ쉂⨪㕃썥⭅噾㌩ꅰ쉌ㆩ䡹䊱갲䝩싂㟂⥞磍扮㵲〪䣂⤲䐩긲⸱쉎</w:t>
      </w:r>
      <w:r>
        <w:rPr/>
        <w:t>ꥏ</w:t>
      </w:r>
      <w:r>
        <w:rPr/>
        <w:t>燂䱸䙳旂숦숤接◂渨㥎ꅶꅯ</w:t>
      </w:r>
      <w:r>
        <w:rPr/>
        <w:t>⠮</w:t>
      </w:r>
      <w:r>
        <w:rPr/>
        <w:t>〣㵖撮뭇牂澵璬㩥礯녪卵坵庡숯煸帰啟숹䈦╅〺㙭灡捥偏췎啋⩇媏㍰㥏숨畨䝯竎潾⩉焰꥖㫍놡噙輵쉭瑞汨慄쉏䩟Ⓕ䧎걹㪩䤺匬쉇쉴⍷䟂䵇썐權㇂桫啗㍾</w:t>
      </w:r>
      <w:r>
        <w:rPr/>
        <w:t>⠹</w:t>
      </w:r>
      <w:r>
        <w:rPr/>
        <w:t>琶슱塊䉏䫂뽴挥䔹㄰瀮猯振ぁ焹ꅃ浕勂䈬楹戻朷煈啊嫂廂㓂樨ꍵ䥓ㅑ礮㟍嘱⬳渣숫繠桒伤䏎櫂䑏俍潲打</w:t>
      </w:r>
      <w:r>
        <w:rPr/>
        <w:t>ꗂ</w:t>
      </w:r>
      <w:r>
        <w:rPr/>
        <w:t>㢿쌱睚걌仂슮</w:t>
      </w:r>
      <w:r>
        <w:rPr/>
        <w:t>ⵒ</w:t>
      </w:r>
      <w:r>
        <w:rPr/>
        <w:t>䋃㕆噓娩噭匷</w:t>
      </w:r>
      <w:r>
        <w:rPr/>
        <w:t>ꗂ</w:t>
      </w:r>
      <w:r>
        <w:rPr/>
        <w:t>恠습堻癞椩㢥쉥斿梿䝬쉵</w:t>
      </w:r>
      <w:r>
        <w:rPr/>
        <w:t>Ɽ⨴Ⳃ</w:t>
      </w:r>
      <w:r>
        <w:rPr/>
        <w:t>畉佞摹湀싂⥁愷奷启ꌯ潢쵞ꅒ⒘</w:t>
      </w:r>
      <w:r>
        <w:rPr/>
        <w:t>⠷</w:t>
      </w:r>
      <w:r>
        <w:rPr/>
        <w:t>猤쎘㍅깩恵乏潂䛂潋特䴹쉖㤽</w:t>
      </w:r>
      <w:r>
        <w:rPr/>
        <w:t>ⱔ</w:t>
      </w:r>
      <w:r>
        <w:rPr/>
        <w:t>뮿곂䦱쎩㕯頩㈩䵈彪懂煄㠦牬⤪싂牂奇⍍쉪區ㆡ㡹池걭彵䔲쉘楈⬦쉂싃啚わ带䍳숸煸㠽㬹䬮ꌶ䴪禱娱ꅲ憩⩡ㄴ⥪⺡ꥭ㗂</w:t>
      </w:r>
      <w:r>
        <w:rPr/>
        <w:t>Ⳃ</w:t>
      </w:r>
      <w:r>
        <w:rPr/>
        <w:t>껂㝒㝴</w:t>
      </w:r>
      <w:r>
        <w:rPr/>
        <w:t>ꕱ</w:t>
      </w:r>
      <w:r>
        <w:rPr/>
        <w:t>깣ꎱ顺┱䄮⧍䷂侻㩳㭭偕浄磎㌱涬懂䁤⪱␦繶栦㑴渫ꆩㅊ禡倮曂曂愪椸積㉋桢秂启㑔珂넩㝲䝃摒水䁌⩹牪㌭㬪頭쵒兇</w:t>
      </w:r>
      <w:r>
        <w:rPr/>
        <w:t>Ⱕ</w:t>
      </w:r>
      <w:r>
        <w:rPr/>
        <w:t>뽯◍扥皵䑎牸䓃朮싂㬶뽲滂</w:t>
      </w:r>
      <w:r>
        <w:rPr/>
        <w:t>ꦮ</w:t>
      </w:r>
      <w:r>
        <w:rPr/>
        <w:t>砬䘳彌焨䥡䮮匦䥃ꏃ獴䥲搻╾䥢칭숣敶琱辏㈣䊿쌨䵏ꍕ⍈䙮琱妘㢬㝱䙯偲挮䍔䏂⍁氶⼫䯂嫃䵈喩⩖⩆쉯뿍呸偵汸쌷獢恤颻㴲氬㧂䩈</w:t>
      </w:r>
      <w:r>
        <w:rPr/>
        <w:t>⣂</w:t>
      </w:r>
      <w:r>
        <w:rPr/>
        <w:t>硶偁硡濂獸嫂곂䞵札撩煰숣쌦囂㌺쉍숶슩숬留놮䍀慉㨶硰懂츹伥⵺쉲彁嘷偀䯎쵰塁碻ㄣ姂瑤⸥敲숶숯쉳橊侩拎塑㜦㑐䁖匥䱷獩숬买</w:t>
      </w:r>
      <w:r>
        <w:rPr/>
        <w:t>ꤲ</w:t>
      </w:r>
      <w:r>
        <w:rPr/>
        <w:t>卮</w:t>
      </w:r>
      <w:r>
        <w:rPr/>
        <w:t>⡟</w:t>
      </w:r>
      <w:r>
        <w:rPr/>
        <w:t>係</w:t>
      </w:r>
      <w:r>
        <w:rPr/>
        <w:t>ⱓ</w:t>
      </w:r>
      <w:r>
        <w:rPr/>
        <w:t>⽈偙떿⌺淍昻伮츪⩕䑅쉎╁칔併佄带幹㑪</w:t>
      </w:r>
      <w:r>
        <w:rPr/>
        <w:t>ꔯ</w:t>
      </w:r>
      <w:r>
        <w:rPr/>
        <w:t>㬦</w:t>
      </w:r>
      <w:r>
        <w:rPr/>
        <w:t>ꕹ</w:t>
      </w:r>
      <w:r>
        <w:rPr/>
        <w:t>痂児䝕숮䬵ꅤ⸥䅱䙤⫍桐ꄣ噬꥗彊倽慩祓䵗便療</w:t>
      </w:r>
      <w:r>
        <w:rPr/>
        <w:t>⡋⥅</w:t>
      </w:r>
      <w:r>
        <w:rPr/>
        <w:t>慕牁挳슏㣂䵑圱涬㘮㒏势</w:t>
      </w:r>
      <w:r>
        <w:rPr/>
        <w:t>ꕡ</w:t>
      </w:r>
      <w:r>
        <w:rPr/>
        <w:t>頣</w:t>
      </w:r>
      <w:r>
        <w:rPr/>
        <w:t>⡅</w:t>
      </w:r>
      <w:r>
        <w:rPr/>
        <w:t>떩䝅쉑煈⮬ꌺ쉉㕠녧乣ㅥ彇숵彮녫才刺⚵倰</w:t>
      </w:r>
      <w:r>
        <w:rPr/>
        <w:t>ꥄ</w:t>
      </w:r>
      <w:r>
        <w:rPr/>
        <w:t>숭彟渶噲䄴싂楥뮮智⽊쉙⽟愰䍔⿂㭭匣搹㫂</w:t>
      </w:r>
      <w:r>
        <w:rPr/>
        <w:t>ꕆ</w:t>
      </w:r>
      <w:r>
        <w:rPr/>
        <w:t>く⺥ꍋ剢楃㙍뭁轩⭢婄㨸㈩뽮㑐⩬</w:t>
      </w:r>
      <w:r>
        <w:rPr/>
        <w:t>ⰳ</w:t>
      </w:r>
      <w:r>
        <w:rPr/>
        <w:t>쉥</w:t>
      </w:r>
      <w:r>
        <w:rPr/>
        <w:t>ⱦ</w:t>
      </w:r>
      <w:r>
        <w:rPr/>
        <w:t>ㅏ〈</w:t>
      </w:r>
      <w:r>
        <w:rPr/>
        <w:t>ⴭ</w:t>
      </w:r>
      <w:r>
        <w:rPr/>
        <w:t>㵹</w:t>
      </w:r>
      <w:r>
        <w:rPr/>
        <w:t>Ⳃ</w:t>
      </w:r>
      <w:r>
        <w:rPr/>
        <w:t>䥇㥺奟汷牺繩啣娵㙙쉲㙤歁</w:t>
      </w:r>
      <w:r>
        <w:rPr/>
        <w:t>ⲩ</w:t>
      </w:r>
      <w:r>
        <w:rPr/>
        <w:t>擂癷殬䠷矎싂偶牄㇃ㅪ祕曎揂㕦僂瘱便扉㥋伨弤噲</w:t>
      </w:r>
      <w:r>
        <w:rPr/>
        <w:t>ꕖ</w:t>
      </w:r>
      <w:r>
        <w:rPr/>
        <w:t>頽쉱</w:t>
      </w:r>
      <w:r>
        <w:rPr/>
        <w:t>ꔰ</w:t>
      </w:r>
      <w:r>
        <w:rPr/>
        <w:t>쉬숊弩晚</w:t>
      </w:r>
      <w:r>
        <w:rPr/>
        <w:t>ⵔ</w:t>
      </w:r>
      <w:r>
        <w:rPr/>
        <w:t>暥頨乓쎮녾싂쉬䀮㊻㓂灅抿</w:t>
      </w:r>
      <w:r>
        <w:rPr/>
        <w:t>⠶</w:t>
      </w:r>
      <w:r>
        <w:rPr/>
        <w:t>烃쵏塒奢䡏樸ꄷ畉㤯浇䝟涏㠻⭨䐺吷</w:t>
      </w:r>
      <w:r>
        <w:rPr/>
        <w:t>ꥐ</w:t>
      </w:r>
      <w:r>
        <w:rPr/>
        <w:t>㮮넪城偱쉊</w:t>
      </w:r>
      <w:r>
        <w:rPr/>
        <w:t>ꤱ⨭</w:t>
      </w:r>
      <w:r>
        <w:rPr/>
        <w:t>㕳㡤⹖㋂쵍娷慂⭓㙃숮⫂癕숪悥墣癥䨫剁쉠医恶轆캵ꍦ쉸幎ꎡ깾㑖田♞硾㬱땆䘶眳㑰⩚砮捰乨碿涏揂㓂兪㭲迍䟂⴮畾싍址䶻㕈愱䠩椨㜫㤪䐷檬숦딱쉞瑐掱桎偋祔睘쉰쉚繶咱縩䀹䥲걱晁捠則咏䙖穀秂숯ㆬ嫂眸濂녯敫쉉䍶䛂</w:t>
      </w:r>
      <w:r>
        <w:rPr/>
        <w:t>⠹</w:t>
      </w:r>
      <w:r>
        <w:rPr/>
        <w:t>뗂쉰殩싍뽴䕳㌫潩ꄮ녲攬⩃䡅㩑梮䏂</w:t>
      </w:r>
      <w:r>
        <w:rPr/>
        <w:t>⠮</w:t>
      </w:r>
      <w:r>
        <w:rPr/>
        <w:t>쉸㑑扫汒숬䅹㙩坂</w:t>
      </w:r>
      <w:r>
        <w:rPr/>
        <w:t>⡁</w:t>
      </w:r>
      <w:r>
        <w:rPr/>
        <w:t>椻⏂楣ヂ瑖剃쌭参깗⼥싂戴쉋㌩뾬㍦去䅺て整숱爥䬥汳擂剸係抻묲圦瀽⒮禥䬱䶩伩佲㡚땳㋎䩚吤毎㩎⨩潅걊䥷䂬䑾棂⻂쉧灲쉰畫㎩쉎庵啡◂揂汫畲㵴橆䕔㑤⥚獸뭍桴哃墡祒淂곂喥㥞乪땪䙓쉀⨰昽恋㢿瓎泂䵍╍煗偐嘪熏숦䀭煆橥ꥦ㩺搣ぴ䌲䙂㥥쉃ꍑ䰲汮礱漦㮩䲘</w:t>
      </w:r>
      <w:r>
        <w:rPr/>
        <w:t>⣎</w:t>
      </w:r>
      <w:r>
        <w:rPr/>
        <w:t>썅仂䙹捆䄷딱㓂佢ず兀摴彈煂灚ㄦ琲숳⵨䁈拎쉙樤뗂깘癙䘪⨽䜹쉰繠䅥ぴ牆㘭䙬救恌瑫辏촽⥷䀫☵싂넬慄祯습倷挱㟂䵴绍뗂墻ㄸ䆻㩳摑쵟ꅸ쉙⩉ㅢⒻ救㡗쉖묪䁈こ椦味</w:t>
      </w:r>
      <w:r>
        <w:rPr/>
        <w:t>ꤵ</w:t>
      </w:r>
      <w:r>
        <w:rPr/>
        <w:t>㊘뽾稵쉆䳃뭍ꅷ쉗싂⤻氨⩳晱央㵔熏輣⩪뗂㌵쏂嫂斿䕾噃䅺嫂砱乮䱑㡇䰻땓숩桵㝟㕖潶壎䇂㌽쉔泂槂⮮</w:t>
      </w:r>
      <w:r>
        <w:rPr/>
        <w:t>Ⳃ</w:t>
      </w:r>
      <w:r>
        <w:rPr/>
        <w:t>兘摩ꥫ쉺㭁㵔䡐쏃剏⬬촲쵪겵㤺⸮ヂ䂱㢿却⛂眤䝅单䡆敒㍭㪮泂떥帯䂩圦㤮쉬슩ꍟ䱡⻃깁숹ꄺ슡깎⽱⌤⍅彤ꇂ嚡輶⹔䞡坨爪怴瀶愳⪘弱⻎㠵㤩妩剏䐯䶮捱斵⍌塯犬卥獦⑮ꍣ䭌㐴吹汆㥂祪憿杢御쉡睘轨瑊싂췂⽱䘥䈽睉燂轙㴴슩㙥轕㓂積㋂⛂</w:t>
      </w:r>
      <w:r>
        <w:rPr/>
        <w:t>ꔦ</w:t>
      </w:r>
      <w:r>
        <w:rPr/>
        <w:t>忂㭎ꍬ㉳秂</w:t>
      </w:r>
      <w:r>
        <w:rPr/>
        <w:t>ꤳ</w:t>
      </w:r>
      <w:r>
        <w:rPr/>
        <w:t>瑎▥촊漣슥洱䇂㧎뽞㥾ㄤ瑠劥쉓쉵깃⭡␳</w:t>
      </w:r>
      <w:r>
        <w:rPr/>
        <w:t>ⳃ</w:t>
      </w:r>
      <w:r>
        <w:rPr/>
        <w:t>䋂剺</w:t>
      </w:r>
      <w:r>
        <w:rPr/>
        <w:t>ⷂ</w:t>
      </w:r>
      <w:r>
        <w:rPr/>
        <w:t>㍖뿂⬺祊쉲┻扆禩涻湢档㯂㵺䨯梣건䠶忂쉕쉬㵁债梿쏂ꌲ쵘び</w:t>
      </w:r>
      <w:r>
        <w:rPr/>
        <w:t>ⱊ</w:t>
      </w:r>
      <w:r>
        <w:rPr/>
        <w:t>믃쉣剗繫䤭癨唦쉥盃汙數忂琭恣顑</w:t>
      </w:r>
      <w:r>
        <w:rPr/>
        <w:t>ꤷ</w:t>
      </w:r>
      <w:r>
        <w:rPr/>
        <w:t>䩴숴祭䍩啗⭬䑡夽㡕塇煮㜨╹旂坯ꅒ乪旂洶☺愬姂땴쉗眲</w:t>
      </w:r>
      <w:r>
        <w:rPr/>
        <w:t>⠶</w:t>
      </w:r>
      <w:r>
        <w:rPr/>
        <w:t>꤭</w:t>
      </w:r>
    </w:p>
    <w:p>
      <w:pPr>
        <w:pStyle w:val="PreformattedText"/>
        <w:bidi w:val="0"/>
        <w:spacing w:before="0" w:after="0"/>
        <w:jc w:val="left"/>
        <w:rPr/>
      </w:pPr>
      <w:r>
        <w:rPr/>
        <w:t>婶칋䤯쉈⽹㑾呮숴眬瑓䳂쉊숪㍶뾬壂</w:t>
      </w:r>
      <w:r>
        <w:rPr/>
        <w:t>ⴶ⎻</w:t>
      </w:r>
      <w:r>
        <w:rPr/>
        <w:t>⽂楈嫂♁灶猯⩒</w:t>
      </w:r>
      <w:r>
        <w:rPr/>
        <w:t>ⷂ⭃</w:t>
      </w:r>
      <w:r>
        <w:rPr/>
        <w:t>㖱</w:t>
      </w:r>
      <w:r>
        <w:rPr/>
        <w:t>ⵐ</w:t>
      </w:r>
      <w:r>
        <w:rPr/>
        <w:t>숭㖘䙊坞⍸假䩗楤ꥺ炥挸噾睥正㐫</w:t>
      </w:r>
      <w:r>
        <w:rPr/>
        <w:t>ⲏ</w:t>
      </w:r>
      <w:r>
        <w:rPr/>
        <w:t>桤牨〤潂䪿ꥹ歓偸뼱쉒꺬䌶幦憡⌹睗礸擂䳂䯂ꥩ猷쉃䐺㭘긭淂桀⩾䥈쉺땳숦頸칑潐堩㫂幖썦瑹</w:t>
      </w:r>
      <w:r>
        <w:rPr/>
        <w:t>⡲</w:t>
      </w:r>
      <w:r>
        <w:rPr/>
        <w:t>愴䵸獋瘯瞘⩴洦乀升䲵礤彫⏂</w:t>
      </w:r>
      <w:r>
        <w:rPr/>
        <w:t>꥓</w:t>
      </w:r>
      <w:r>
        <w:rPr/>
        <w:t>栤纡幌窻戺䣂煥欷べㅩ⨲⑸⵪硢쉋숴殥婁땱⿂㝆쌬꥔⤳壃獉ㆮ桕汲佈磂㮘祙䮬쉂梬䔫梻竂昵⨶卡Ⓜ哂堥䩵䭾䩦劏䥇⹺干䰨䬤</w:t>
      </w:r>
      <w:r>
        <w:rPr/>
        <w:t>ⱪ</w:t>
      </w:r>
      <w:r>
        <w:rPr/>
        <w:t>쌨뼲䜶撣圭姂ꄽ玩栭轗㐣挥촳洹쌯戽渷檿넬乒爫睐㈳쉮輲偕牰段</w:t>
      </w:r>
      <w:r>
        <w:rPr/>
        <w:t>ꕑ</w:t>
      </w:r>
      <w:r>
        <w:rPr/>
        <w:t>숫买㑐帵쉬䡋쉯䕠䑊㑵利楤숨⴨睺⎡啭欳쉹쉲䩱彬报䝎⑔敢⩮卓恟睌</w:t>
      </w:r>
      <w:r>
        <w:rPr/>
        <w:t>ꥐ</w:t>
      </w:r>
      <w:r>
        <w:rPr/>
        <w:t>㥊托浱㩥䘱㛂䶬手䥏칃⏍</w:t>
      </w:r>
      <w:r>
        <w:rPr/>
        <w:t>Ⱛ</w:t>
      </w:r>
      <w:r>
        <w:rPr/>
        <w:t>ⵡ</w:t>
      </w:r>
      <w:r>
        <w:rPr/>
        <w:t>넪繗</w:t>
      </w:r>
      <w:r>
        <w:rPr/>
        <w:t>ꦿ</w:t>
      </w:r>
      <w:r>
        <w:rPr/>
        <w:t>⼣縦쵠㟂뭘䕺숪た䍏䤦</w:t>
      </w:r>
      <w:r>
        <w:rPr/>
        <w:t>ⴭ</w:t>
      </w:r>
      <w:r>
        <w:rPr/>
        <w:t>櫂懂㓂</w:t>
      </w:r>
      <w:r>
        <w:rPr/>
        <w:t>ꕚ</w:t>
      </w:r>
      <w:r>
        <w:rPr/>
        <w:t>ꥬꍟ쉵㬳숯䅱☲䅙乏㑖湹㝩뽹恖</w:t>
      </w:r>
      <w:r>
        <w:rPr/>
        <w:t>⣂</w:t>
      </w:r>
      <w:r>
        <w:rPr/>
        <w:t>꺱桧丳瞡傩</w:t>
      </w:r>
      <w:r>
        <w:rPr/>
        <w:t>ꥊ⍪</w:t>
      </w:r>
      <w:r>
        <w:rPr/>
        <w:t>뽈䪱圴숭䍀偆呙夲쉺⦘頦㵐녵䵑䤣⩏烎痂⼭獒</w:t>
      </w:r>
      <w:r>
        <w:rPr/>
        <w:t>ꤰ</w:t>
      </w:r>
      <w:r>
        <w:rPr/>
        <w:t>䍂䁱㤨洯쵏摅癅磂㕶常㘵㍚喿긨䀦䫂兦⥵㭥㭴쉩▩䍅忂⩢癬惃뽎囂吨䎥啀迂곂䑈砯煴ꄹ牱毂쉅判炡祢㗂⭓⍖ꎣ䒮㡌㔷繆䬰慐猦쉦䡪浉䄣歺唸〨梏䧂湂捀ꏂ獙瓂啡䄥砤幞깁欵氵秂뽧卵ꥰ悩ꥱ㵨땚⬳卍㢵䙄䵰⩈㡖癗ꅄ呂冥뿂弪顰쉬堫♠⑶磂</w:t>
      </w:r>
      <w:r>
        <w:rPr/>
        <w:t>ⵂ</w:t>
      </w:r>
      <w:r>
        <w:rPr/>
        <w:t>渦偏쉙䤫囂㌺用淂</w:t>
      </w:r>
      <w:r>
        <w:rPr/>
        <w:t>ꥏ⏍ⵚ</w:t>
      </w:r>
      <w:r>
        <w:rPr/>
        <w:t>䂘㝒ꥪ璣숻캬硰琭捎숷䌽</w:t>
      </w:r>
      <w:r>
        <w:rPr/>
        <w:t>ⶡ</w:t>
      </w:r>
      <w:r>
        <w:rPr/>
        <w:t>䚻穣伻轲䬊碏と䊬癱扫䡹숻㑤䕣瓃ㅬ楠偄쵌㎣䰩촲垥䀨䕦湅㌲㑤䎘䪵泎㉮쉃䜻쉅䛂汤</w:t>
      </w:r>
      <w:r>
        <w:rPr/>
        <w:t>ꕞ</w:t>
      </w:r>
      <w:r>
        <w:rPr/>
        <w:t>六땰灞㡇媣깠晟</w:t>
      </w:r>
      <w:r>
        <w:rPr/>
        <w:t>⡠</w:t>
      </w:r>
      <w:r>
        <w:rPr/>
        <w:t>숸剕縯煖꥔橮䔥乹㍶뼥敪㦥㙹剔侻䑍싎皵</w:t>
      </w:r>
      <w:r>
        <w:rPr/>
        <w:t>ꥍ⩮</w:t>
      </w:r>
      <w:r>
        <w:rPr/>
        <w:t>㢵⥗䜴穇⺻撬䭨츪썶♈ꥬ啈㍰⴩栵婚⯂洭䆵㭠碩갫仂⹓䠺숳㡷숨飂⩡䠦㞵喬癡捅櫂䀳䙈䉸쉳┺Ⓙ欫㍲慫꥚揂쉪</w:t>
      </w:r>
      <w:r>
        <w:rPr/>
        <w:t>ꔪ</w:t>
      </w:r>
      <w:r>
        <w:rPr/>
        <w:t>뾣쉏儩⥰䧍繤깓</w:t>
      </w:r>
      <w:r>
        <w:rPr/>
        <w:t>⣂</w:t>
      </w:r>
      <w:r>
        <w:rPr/>
        <w:t>慕㖡㮻䝋㯂슡㠭喻⯂恲⍁正堽♅䳂䶥㕟䉪㙩쉦쉥㞘쵞橓♷㙑㭢吣滎</w:t>
      </w:r>
      <w:r>
        <w:rPr/>
        <w:t>ⱕ</w:t>
      </w:r>
      <w:r>
        <w:rPr/>
        <w:t>ꌤⓎ䑲奌쌸煔慓婳䳂癹㜻쉸칾㈣뭤숦神♞쵇洺橹썈ㅺ䱵⨨䆘䇎싂焥撡싂弶䅐杍䠩쉈猸슡散⥋奭碘礥</w:t>
      </w:r>
      <w:r>
        <w:rPr/>
        <w:t>ꖥ</w:t>
      </w:r>
      <w:r>
        <w:rPr/>
        <w:t>쉟仂쉔땤쉭╾懂串癯㫍慺兡쵨㋂炿彄秂挭⩣䕯敬伻縹瘪</w:t>
      </w:r>
      <w:r>
        <w:rPr/>
        <w:t>ⶣ</w:t>
      </w:r>
      <w:r>
        <w:rPr/>
        <w:t>敵兙슻硙戫佖係</w:t>
      </w:r>
      <w:r>
        <w:rPr/>
        <w:t>꤭</w:t>
      </w:r>
      <w:r>
        <w:rPr/>
        <w:t>辮</w:t>
      </w:r>
      <w:r>
        <w:rPr/>
        <w:t>⡈</w:t>
      </w:r>
      <w:r>
        <w:rPr/>
        <w:t>쉱칺</w:t>
      </w:r>
      <w:r>
        <w:rPr/>
        <w:t>ꕮ</w:t>
      </w:r>
      <w:r>
        <w:rPr/>
        <w:t>칢坙顐쌪晷㧂〲墮牥坃滂놏슱⫂䣂ꅀ␳떩䩬畱䈩쉎䩊怪姂瑋</w:t>
      </w:r>
      <w:r>
        <w:rPr/>
        <w:t>⢻</w:t>
      </w:r>
      <w:r>
        <w:rPr/>
        <w:t>滎掵쉍넨㑓㑢⥩⌨刪⫂⫎⍢쉲瑥㮘橥塣摷⛃䞡⩵</w:t>
      </w:r>
      <w:r>
        <w:rPr/>
        <w:t>ꦣ</w:t>
      </w:r>
      <w:r>
        <w:rPr/>
        <w:t>啠⭖땾吹祓⩄⾵傩兀湓牏⹍佗숵숶⏂攫啎漭䄯춮㜣묮</w:t>
      </w:r>
      <w:r>
        <w:rPr/>
        <w:t>ꕹ</w:t>
      </w:r>
      <w:r>
        <w:rPr/>
        <w:t>땃狂⩗ꥳ摯窩⧂彘䱦ꌫ쉎怰廍㝐</w:t>
      </w:r>
      <w:r>
        <w:rPr/>
        <w:t>ꔭ</w:t>
      </w:r>
      <w:r>
        <w:rPr/>
        <w:t>숨㉚䆮깺숽楄</w:t>
      </w:r>
      <w:r>
        <w:rPr/>
        <w:t>Ⲙ</w:t>
      </w:r>
      <w:r>
        <w:rPr/>
        <w:t>ꖻ</w:t>
      </w:r>
      <w:r>
        <w:rPr/>
        <w:t>恇쉉凂㧂煹㈳啇┵쉲祘㡣傻橬⭌唬▥</w:t>
      </w:r>
      <w:r>
        <w:rPr/>
        <w:t>Ⱶ┹</w:t>
      </w:r>
      <w:r>
        <w:rPr/>
        <w:t>䆩渣㮬</w:t>
      </w:r>
      <w:r>
        <w:rPr/>
        <w:t>⠶</w:t>
      </w:r>
      <w:r>
        <w:rPr/>
        <w:t>슱䑬⭧䒡⥵ㄥ晎兠浀䉃⹭戯晲朣㖩楥嚩䈪㥂湌䩘婞㡊輳뾘☵䅹䉤幚奌␭轕未捌║楥晪㤨ㅎ杒䕊䕏숷愺攱쉔⑭무盂䅦䥗䲬穋风㔭숪놱歹瞻硲喩兴치硺⩳㉦⍢㊿⤯</w:t>
      </w:r>
      <w:r>
        <w:rPr/>
        <w:t>ⱀ</w:t>
      </w:r>
      <w:r>
        <w:rPr/>
        <w:t>杹痍浳顁ꅒ徿䙰ㅔ琨</w:t>
      </w:r>
      <w:r>
        <w:rPr/>
        <w:t>⢮⚿</w:t>
      </w:r>
      <w:r>
        <w:rPr/>
        <w:t>⼶⥠敘剑싎㐳敘䁬뼵䎣倭畣癠惂杬䨬</w:t>
      </w:r>
      <w:r>
        <w:rPr/>
        <w:t>ⱥ</w:t>
      </w:r>
      <w:r>
        <w:rPr/>
        <w:t>ꄰ猸污卉긦媩䤸뭗ꅄ쉋噯獀⌽塯싂䘫做䈣戭戲繋숷恇枣㩌썴⩬ꅃ䴥숽煎䋂싂㉯䞬匰䭖砨側☤㢮쏂</w:t>
      </w:r>
      <w:r>
        <w:rPr/>
        <w:t>ꥀ</w:t>
      </w:r>
      <w:r>
        <w:rPr/>
        <w:t>㴪㆏쵵슘升</w:t>
      </w:r>
      <w:r>
        <w:rPr/>
        <w:t>ꥎ</w:t>
      </w:r>
      <w:r>
        <w:rPr/>
        <w:t>넮䏂슬Ⓙ녁碩㍥庱䡪䞩㢘顁焫</w:t>
      </w:r>
      <w:r>
        <w:rPr/>
        <w:t>⠤</w:t>
      </w:r>
      <w:r>
        <w:rPr/>
        <w:t>汔伽숊싂眩縣</w:t>
      </w:r>
      <w:r>
        <w:rPr/>
        <w:t>⣍</w:t>
      </w:r>
      <w:r>
        <w:rPr/>
        <w:t>は㡰瑾眮嫂碩㬴쏂天⩹䴳⑬걳ㅒ⑌⿍洣</w:t>
      </w:r>
      <w:r>
        <w:rPr/>
        <w:t>ꦡ</w:t>
      </w:r>
      <w:r>
        <w:rPr/>
        <w:t>㝣㩏潺㥱쉮⭟뽒</w:t>
      </w:r>
      <w:r>
        <w:rPr/>
        <w:t>ⱴ</w:t>
      </w:r>
      <w:r>
        <w:rPr/>
        <w:t>쉾煳䕷숩砲</w:t>
      </w:r>
      <w:r>
        <w:rPr/>
        <w:t>ⷃ</w:t>
      </w:r>
      <w:r>
        <w:rPr/>
        <w:t>겏版ꍶ╬⽐剚癡</w:t>
      </w:r>
      <w:r>
        <w:rPr/>
        <w:t>꧂</w:t>
      </w:r>
      <w:r>
        <w:rPr/>
        <w:t>杨楢䈬㵯睟怵쉧ꌶ幂쉏놩儽ㄻ㔫╩숰䪡夭碏싂彬癖抻㬯쵬啑㭭恢⸶輥㘽칫긯爦ꍎ畗ꄮ㊣깫㍎쉮췃䑩轶㣍ꍱ㭚欻杚㴨⽇㣂收卅㩳ㅣ䚩넫商䵐긷䍭⸺</w:t>
      </w:r>
      <w:r>
        <w:rPr/>
        <w:t>⠭</w:t>
      </w:r>
      <w:r>
        <w:rPr/>
        <w:t>싂睤䕠吣䑉䮿썂슿癘䥎㕦㘶橳㒮㌺怰瑨离⹟츰⸪캱䶘슘丽쉒縷㭥䙮싃悮塂⧍奃䉬䣎㔱ꌯ䉸䨺녏煋⍄癭砯偓싂栩㣂䡱樮氺焭쉠䏂⛃䇂漻슣⼬扶⪥奟捏漮⥩扂㡁抡뾩卍싍⹠⭞廂⧂䙔⌭姂塁⤶䝗쉅쉡硞塤呐슮</w:t>
      </w:r>
      <w:r>
        <w:rPr/>
        <w:t>ꦮ</w:t>
      </w:r>
      <w:r>
        <w:rPr/>
        <w:t>欺䅭쉪</w:t>
      </w:r>
      <w:r>
        <w:rPr/>
        <w:t>ꖮ</w:t>
      </w:r>
      <w:r>
        <w:rPr/>
        <w:t>䥷걑佞公泂捁猯眴圲浇</w:t>
      </w:r>
      <w:r>
        <w:rPr/>
        <w:t>ꤰ</w:t>
      </w:r>
      <w:r>
        <w:rPr/>
        <w:t>갮坫浦꥚䝖묶暵歡喿乐㵠欱轔穈숻䬺畷쉨숪摩썩娱怣改摘䭵</w:t>
      </w:r>
      <w:r>
        <w:rPr/>
        <w:t>Ⲭ</w:t>
      </w:r>
      <w:r>
        <w:rPr/>
        <w:t>䁌お⤮㤩㩕㙰䋂灱</w:t>
      </w:r>
      <w:r>
        <w:rPr/>
        <w:t>⡘ⱋ</w:t>
      </w:r>
      <w:r>
        <w:rPr/>
        <w:t>쉀䍡汅㑰묤⍦案⚘⤩村♦썷☵輦㬯ꆿ挫檿幊</w:t>
      </w:r>
      <w:r>
        <w:rPr/>
        <w:t>ⵧ</w:t>
      </w:r>
      <w:r>
        <w:rPr/>
        <w:t>㝦眥楡䩟쉸杔轨佩佧䙔兂溬숺桠㦿</w:t>
      </w:r>
      <w:r>
        <w:rPr/>
        <w:t>꧍⭾</w:t>
      </w:r>
      <w:r>
        <w:rPr/>
        <w:t>㬮䅤䅾⨤</w:t>
      </w:r>
      <w:r>
        <w:rPr/>
        <w:t>ⴷ</w:t>
      </w:r>
      <w:r>
        <w:rPr/>
        <w:t>囂</w:t>
      </w:r>
      <w:r>
        <w:rPr/>
        <w:t>ꦱ</w:t>
      </w:r>
      <w:r>
        <w:rPr/>
        <w:t>녎</w:t>
      </w:r>
      <w:r>
        <w:rPr/>
        <w:t>ꗂ</w:t>
      </w:r>
      <w:r>
        <w:rPr/>
        <w:t>䝩捚썵墏깮놣㡯⤨縣⒥轑㩲汀쵚扖뭞쵈㥣圸幋숣䵃燂쉳幋쉞</w:t>
      </w:r>
      <w:r>
        <w:rPr/>
        <w:t>ꕡ</w:t>
      </w:r>
      <w:r>
        <w:rPr/>
        <w:t>甩쉠㣂頥⥑歐쉐㭹睔睲歯剒싂穇槎싂㑞</w:t>
      </w:r>
      <w:r>
        <w:rPr/>
        <w:t>꧍</w:t>
      </w:r>
      <w:r>
        <w:rPr/>
        <w:t>㭓椵⍧ㅹ䠪漷䔹㏂⸵旂幨癐</w:t>
      </w:r>
      <w:r>
        <w:rPr/>
        <w:t>ꥍ</w:t>
      </w:r>
      <w:r>
        <w:rPr/>
        <w:t>窬儸☪湇噭㒥䄭盂⮻顓妣繰桷彅彔䤪攪䇂塑〉樱㤮火穵㕔婧剩灹䎮炩祤䑶珂▘䙹堥㉳쉺穚㑡乒쉗找䁓䥢䵌䅑䠶⑸뭄㢥딳숪壎㭐䜹輸쉵㉸梻</w:t>
      </w:r>
      <w:r>
        <w:rPr/>
        <w:t>Ⱘ</w:t>
      </w:r>
      <w:r>
        <w:rPr/>
        <w:t>掏怸㖬煦污㬫瑸慟熱⍶烂숯犱㍚䥥庡㖻䍺묫⬴照竂昴焮䝄歑橴⍹⭷楣䆵媮䑌쉺ꍉ煀㜭⩳⭃晬㮬怫榥朰⸥䁟彰꧎啠祇瑯則썷癵獍⪡眹夺睬㕓纩칞坓椫믂쉕깨╳ꇂ敠啾墡쉊迂瑶㵷姂췂숱䕭儥䁌딶牀쉙㥍⚵칬깆뽁䅧⑗呾奵穚깨⭑弊佂氻嚩治凂㷂䱣幍㞣ㅱ䍏乡䷎㥸</w:t>
      </w:r>
      <w:r>
        <w:rPr/>
        <w:t>⠪⨱</w:t>
      </w:r>
      <w:r>
        <w:rPr/>
        <w:t>숰姂⏂㪩卍瀶⚩䩒嘩穆汑捬畃塗捈싂쌽榵</w:t>
      </w:r>
      <w:r>
        <w:rPr/>
        <w:t>꥟</w:t>
      </w:r>
      <w:r>
        <w:rPr/>
        <w:t>瀹⵨</w:t>
      </w:r>
      <w:r>
        <w:rPr/>
        <w:t>ꗂ</w:t>
      </w:r>
      <w:r>
        <w:rPr/>
        <w:t>偺촥颩쉅䶩唸碩含塞䑔ꄪ깏㥷捨顓禬ꍨ琤绂潱</w:t>
      </w:r>
      <w:r>
        <w:rPr/>
        <w:t>ⱉ</w:t>
      </w:r>
      <w:r>
        <w:rPr/>
        <w:t>㵖츥꺵泂⭈㌨墡</w:t>
      </w:r>
      <w:r>
        <w:rPr/>
        <w:t>ⵋ</w:t>
      </w:r>
      <w:r>
        <w:rPr/>
        <w:t>䔭뽷䉐슣圽ꌱ爪縨㵾뗂䆱縰橓扙⥂嗂䪣숶橆쉮䑵漥恉숯䐵牮</w:t>
      </w:r>
      <w:r>
        <w:rPr/>
        <w:t>⠥꥖</w:t>
      </w:r>
      <w:r>
        <w:rPr/>
        <w:t>僂䣃숵灵㵫垡뽱긪㝎숸牏⍨깨㎱䕯塁姂⪱㍰敡㣂瑪乶쉕ぱ由卟椲⑐䫍慇ㅁ㉰獇呦坋䁏쏂⾥⭐꥕㵳㵳⻍ㅗ剒⭱곂佁╲畩㡔츨</w:t>
      </w:r>
      <w:r>
        <w:rPr/>
        <w:t>ꕄ</w:t>
      </w:r>
      <w:r>
        <w:rPr/>
        <w:t>潳쉃</w:t>
      </w:r>
      <w:r>
        <w:rPr/>
        <w:t>ꕣ</w:t>
      </w:r>
      <w:r>
        <w:rPr/>
        <w:t>乷⩍㙺盍⩏쏂䛃숯䶵昦쉦彞</w:t>
      </w:r>
      <w:r>
        <w:rPr/>
        <w:t>ⱪ</w:t>
      </w:r>
      <w:r>
        <w:rPr/>
        <w:t>㔫╯折땵㣂栤깄凂쵧긪喬춵쌯攥츱项䑯⸬䒘䛍⩉㚿橀繠⨱丹숸㭏癣櫍㙚癍〴轣奨쉡䱥넪牯䗂⩮枵嫂묥䉧睮䁟</w:t>
      </w:r>
      <w:r>
        <w:rPr/>
        <w:t>⠸</w:t>
      </w:r>
      <w:r>
        <w:rPr/>
        <w:t>抩灾傡쉘歡䥦甩㑄く⩡⪥娣싂숵啧</w:t>
      </w:r>
      <w:r>
        <w:rPr/>
        <w:t>⡄</w:t>
      </w:r>
      <w:r>
        <w:rPr/>
        <w:t>桸廎瘶⩩⨻柍⩪</w:t>
      </w:r>
      <w:r>
        <w:rPr/>
        <w:t>ꖬ⹂</w:t>
      </w:r>
      <w:r>
        <w:rPr/>
        <w:t>쉥㥄녚</w:t>
      </w:r>
      <w:r>
        <w:rPr/>
        <w:t>ꕱ</w:t>
      </w:r>
      <w:r>
        <w:rPr/>
        <w:t>埂넴㥃畓䤺䮬䩍䩹숣䙆绂쉁ꅷ깩뇍㈬䘴捯䬪撿䪱쉅喥쉰㵇瑦㇂頴佑痂盂湆㤻싂</w:t>
      </w:r>
      <w:r>
        <w:rPr/>
        <w:t>ꗍ</w:t>
      </w:r>
      <w:r>
        <w:rPr/>
        <w:t>䵬⛃怩숯쵢</w:t>
      </w:r>
      <w:r>
        <w:rPr/>
        <w:t>Ȿ</w:t>
      </w:r>
      <w:r>
        <w:rPr/>
        <w:t>ꕊ</w:t>
      </w:r>
      <w:r>
        <w:rPr/>
        <w:t>嘳㮻欷穋冡甦睇坊쵎皏剏㘸䝗ꌷ畘⽣㪱싍숮싂쉞兞獵쉧䵾</w:t>
      </w:r>
      <w:r>
        <w:rPr/>
        <w:t>⡰ⳃ</w:t>
      </w:r>
      <w:r>
        <w:rPr/>
        <w:t>䄩桙圶㩾㎮稳겣咏ꍞꄦ䍺☣년繖⨲坄㠦㭞╨憘</w:t>
      </w:r>
      <w:r>
        <w:rPr/>
        <w:t>⢬</w:t>
      </w:r>
      <w:r>
        <w:rPr/>
        <w:t>捱⭞㙩싂慇㏂⩙嫂촰녮焸恊煇</w:t>
      </w:r>
      <w:r>
        <w:rPr/>
        <w:t>⠲</w:t>
      </w:r>
      <w:r>
        <w:rPr/>
        <w:t>䚩擂䡢匸䭎㦿堰嫂稲爤灘䉏偵嗃</w:t>
      </w:r>
      <w:r>
        <w:rPr/>
        <w:t>ꕣ</w:t>
      </w:r>
      <w:r>
        <w:rPr/>
        <w:t>挩䣂杲晸</w:t>
      </w:r>
      <w:r>
        <w:rPr/>
        <w:t>ꤥ</w:t>
      </w:r>
      <w:r>
        <w:rPr/>
        <w:t>煊䌰㮏曂敪啫坶䍵ꍩ䌸땇⑑奷뮵坚</w:t>
      </w:r>
      <w:r>
        <w:rPr/>
        <w:t>ꗂ</w:t>
      </w:r>
      <w:r>
        <w:rPr/>
        <w:t>䱂䄣ꏂ</w:t>
      </w:r>
      <w:r>
        <w:rPr/>
        <w:t>ⰵ</w:t>
      </w:r>
      <w:r>
        <w:rPr/>
        <w:t>숪冮求枬璵쉀嫂촭쉾迂⩤쎡勂窡ㅋ쉊䁕쌳⪡녤꥕</w:t>
      </w:r>
      <w:r>
        <w:rPr/>
        <w:t>ꥍ</w:t>
      </w:r>
      <w:r>
        <w:rPr/>
        <w:t>㦱ꍗ</w:t>
      </w:r>
      <w:r>
        <w:rPr/>
        <w:t>⡈</w:t>
      </w:r>
      <w:r>
        <w:rPr/>
        <w:t>䔵慁噳싂煕参③쉳⥚⩟⑗摐壂</w:t>
      </w:r>
      <w:r>
        <w:rPr/>
        <w:t>ꔹ</w:t>
      </w:r>
      <w:r>
        <w:rPr/>
        <w:t>㍙汩긮顒匽슬노ꥮ塲㣂単뽴札썦穴꥖灣싂Ⓜ摖牸灷颥儺숫㬮䱾癟吲츳걹恗슿浆䁴痂矂썥硯┣夨㘴㑺献繢䙦倯恋뽭땒䄷玬煘轅츣컂땍⩈䝓㉗獃쵡숪슻䔬쉢瞣煋澩</w:t>
      </w:r>
      <w:r>
        <w:rPr/>
        <w:t>ꥌ</w:t>
      </w:r>
      <w:r>
        <w:rPr/>
        <w:t>曂쉮唣刹恵㘯╏剧敭湫䕥惂쉮幆佺縲堊冏漥洭恐쵄浈䱐⻍洳䐰</w:t>
      </w:r>
      <w:r>
        <w:rPr/>
        <w:t>⠽</w:t>
      </w:r>
      <w:r>
        <w:rPr/>
        <w:t>楓噀⍒柂椫⥬偦⴮캬쉨</w:t>
      </w:r>
      <w:r>
        <w:rPr/>
        <w:t>ⰱ</w:t>
      </w:r>
      <w:r>
        <w:rPr/>
        <w:t>楦時瑤灷䉾揍幱祊䈴</w:t>
      </w:r>
      <w:r>
        <w:rPr/>
        <w:t>⡾</w:t>
      </w:r>
      <w:r>
        <w:rPr/>
        <w:t>䠮쉶湥稦</w:t>
      </w:r>
      <w:r>
        <w:rPr/>
        <w:t>ꕇꤪ</w:t>
      </w:r>
      <w:r>
        <w:rPr/>
        <w:t>㟍囂犻彬幈橡긴丽灅</w:t>
      </w:r>
      <w:r>
        <w:rPr/>
        <w:t>⡑</w:t>
      </w:r>
      <w:r>
        <w:rPr/>
        <w:t>竂つ䒵稩琺抱幋㨸渨彘㨬⌥卙䍆共㝷畭㐱뼶┪未쎡急䙧塹䑟媘匭啄獊劘〹칟洴杺礱䕐䡇㫃쉮⪱啀ꍄ晠㒱䑤쉉煅殮硈摩揂</w:t>
      </w:r>
      <w:r>
        <w:rPr/>
        <w:t>⡑</w:t>
      </w:r>
      <w:r>
        <w:rPr/>
        <w:t>䔸</w:t>
      </w:r>
      <w:r>
        <w:rPr/>
        <w:t>ꕌ</w:t>
      </w:r>
      <w:r>
        <w:rPr/>
        <w:t>땊쉺싂潙剄畋牶牎⩮㠷幙扬㑗穷싂况</w:t>
      </w:r>
      <w:r>
        <w:rPr/>
        <w:t>⡂</w:t>
      </w:r>
      <w:r>
        <w:rPr/>
        <w:t>⽳扞䇂ま机⴯䉤Ⓝ弩佞顚쌦쉄쎿滎숫摰半⽘倬㛃猭㒵斮矂녪䟂棂⛂挫䞩</w:t>
      </w:r>
      <w:r>
        <w:rPr/>
        <w:t>ⵎ⭃</w:t>
      </w:r>
      <w:r>
        <w:rPr/>
        <w:t>彀匹滍毂砤ㅔ걟淂㥅煥뿂婧壂䍾┦灒䥵昩㮏ぴ縴㮩⍮䌵栥</w:t>
      </w:r>
      <w:r>
        <w:rPr/>
        <w:t>ꦥ</w:t>
      </w:r>
      <w:r>
        <w:rPr/>
        <w:t>싂幭쉑㘩洫㝔</w:t>
      </w:r>
      <w:r>
        <w:rPr/>
        <w:t>ꤻ</w:t>
      </w:r>
      <w:r>
        <w:rPr/>
        <w:t>㔳쉘唳焩쉗ꎩ䦻熿ꍓ稥⾥㵴煭㝒坩</w:t>
      </w:r>
      <w:r>
        <w:rPr/>
        <w:t>⢿</w:t>
      </w:r>
      <w:r>
        <w:rPr/>
        <w:t>쉁⹣</w:t>
      </w:r>
      <w:r>
        <w:rPr/>
        <w:t>⵰</w:t>
      </w:r>
      <w:r>
        <w:rPr/>
        <w:t>婰祒䍒姍牅쌮塯公椥㤬</w:t>
      </w:r>
      <w:r>
        <w:rPr/>
        <w:t>ⲩ</w:t>
      </w:r>
      <w:r>
        <w:rPr/>
        <w:t>噉싂㭦玵곂⹌帮䩟쉆겥㝪祟汥</w:t>
      </w:r>
      <w:r>
        <w:rPr/>
        <w:t>ꕶ</w:t>
      </w:r>
      <w:r>
        <w:rPr/>
        <w:t>싂灺숭昸礪亏㤲廂偄嘮쉲츺冩㍃櫎㔽숸乯쉾䯂盍瑏橈䝥住榘숱뼹ꎘ䐭皱</w:t>
      </w:r>
      <w:r>
        <w:rPr/>
        <w:t>ⵃ</w:t>
      </w:r>
      <w:r>
        <w:rPr/>
        <w:t>稩幑㎮</w:t>
      </w:r>
      <w:r>
        <w:rPr/>
        <w:t>⡺</w:t>
      </w:r>
      <w:r>
        <w:rPr/>
        <w:t>㬬</w:t>
      </w:r>
      <w:r>
        <w:rPr/>
        <w:t>ⰲ</w:t>
      </w:r>
      <w:r>
        <w:rPr/>
        <w:t>꧃</w:t>
      </w:r>
      <w:r>
        <w:rPr/>
        <w:t>獲䉉灯䎡椩睅挷婐䔱奸潨슩춵䵖娲怶澏Ⓧ⪻卉䵲倵扡晐侱噋⭫㵥㘸穮㵠砽䘲坊眷</w:t>
      </w:r>
      <w:r>
        <w:rPr/>
        <w:t>ꔪ</w:t>
      </w:r>
      <w:r>
        <w:rPr/>
        <w:t>쉵칳壃쉚ꥸ噎⑔㣂挬呂擂穔嫎拍뇂뭖ꏂ摮牒旂뽘傏䥬뇂摘猷□炵갪泂珎救兡琨狂媡䕫㨳넷ꥪ愣ꍤ栭슬框䢩縫䵹㉓桖╳煪쉶㩐凂熬⌬숦炬</w:t>
      </w:r>
      <w:r>
        <w:rPr/>
        <w:t>ⵊ</w:t>
      </w:r>
      <w:r>
        <w:rPr/>
        <w:t>䰴辥쉠쉗쉃磍嘤ㄹ嘣睎卲⌳뮻녓浤ꅟ⫂揂쌯杬⽷䕳磂㍈䵉숬䫍▱␰愻繎䑥⮿䝰圪⨭쉅㵱势㖻係頫㍡䤮渪䩊╶╒呡嚘攤櫂癏㝲制喻㪬䁯䁾墣匪敯㜵䭊뾣㐯珂껂쵮捋⨸묺⍎灾Ⓜ숣洽澩뭶</w:t>
      </w:r>
      <w:r>
        <w:rPr/>
        <w:t>ⴶ</w:t>
      </w:r>
      <w:r>
        <w:rPr/>
        <w:t>쉏㴱繑頽녈⼶⪥⬬桥㭋쉾깢㉃侵戬䃃係坙</w:t>
      </w:r>
      <w:r>
        <w:rPr/>
        <w:t>ⱘ</w:t>
      </w:r>
      <w:r>
        <w:rPr/>
        <w:t>昳洱掮堸</w:t>
      </w:r>
      <w:r>
        <w:rPr/>
        <w:t>ꥄ</w:t>
      </w:r>
      <w:r>
        <w:rPr/>
        <w:t>뮘桲䙔⨽䐪ꆱ皿殥䥓た䩱믃坧ꍲ⨺쉮䡙囂</w:t>
      </w:r>
      <w:r>
        <w:rPr/>
        <w:t>ⱳ</w:t>
      </w:r>
      <w:r>
        <w:rPr/>
        <w:t>强</w:t>
      </w:r>
      <w:r>
        <w:rPr/>
        <w:t>ꦥ</w:t>
      </w:r>
      <w:r>
        <w:rPr/>
        <w:t>兹䩁ꍨ䜬捤䩶쉈</w:t>
      </w:r>
      <w:r>
        <w:rPr/>
        <w:t>ꤶ</w:t>
      </w:r>
      <w:r>
        <w:rPr/>
        <w:t>場妏捗</w:t>
      </w:r>
      <w:r>
        <w:rPr/>
        <w:t>ⱪ</w:t>
      </w:r>
      <w:r>
        <w:rPr/>
        <w:t>彦焪桐潩䡲瑯䩦浲䞘昊㭡⍁쉴㜵棂뭲䱍轇䜤⛂䙬䚩汍涏睚欵杒㎻</w:t>
      </w:r>
      <w:r>
        <w:rPr/>
        <w:t>ⶵ␱</w:t>
      </w:r>
      <w:r>
        <w:rPr/>
        <w:t>썅㝷깦㚵丰</w:t>
      </w:r>
      <w:r>
        <w:rPr/>
        <w:t>ꦬ</w:t>
      </w:r>
      <w:r>
        <w:rPr/>
        <w:t>檥獕쉐</w:t>
      </w:r>
      <w:r>
        <w:rPr/>
        <w:t>ꥎ</w:t>
      </w:r>
      <w:r>
        <w:rPr/>
        <w:t>䈣彬眤춮⸹깆卣䰤촣䑢椪爹慔꤮걥ꍟ숪㧂䝵䦬頭껂秂䕦쉦</w:t>
      </w:r>
      <w:r>
        <w:rPr/>
        <w:t>ꖿ</w:t>
      </w:r>
      <w:r>
        <w:rPr/>
        <w:t>沣塰ꅆ愺瑈睈</w:t>
      </w:r>
      <w:r>
        <w:rPr/>
        <w:t>ꕂ</w:t>
      </w:r>
      <w:r>
        <w:rPr/>
        <w:t>磂캩爫⥊潾甲獯儽窡参㩈䷂摷埂嘫䅾</w:t>
      </w:r>
      <w:r>
        <w:rPr/>
        <w:t>꧂</w:t>
      </w:r>
      <w:r>
        <w:rPr/>
        <w:t>硸쉵䝄楥䀥朤⥇洽湊掩䒥╚䷎瀫⫎㦣䭪晖싂䉯䎩㥸縺冿쉫</w:t>
      </w:r>
      <w:r>
        <w:rPr/>
        <w:t>ⷂ</w:t>
      </w:r>
      <w:r>
        <w:rPr/>
        <w:t>⼷椪坴䩸뽰䵯⼰颵繮⹈</w:t>
      </w:r>
      <w:r>
        <w:rPr/>
        <w:t>ⶱ</w:t>
      </w:r>
      <w:r>
        <w:rPr/>
        <w:t>㮵뽢晑婨搥睶礹숽兟쉁⩙⶿瀱</w:t>
      </w:r>
      <w:r>
        <w:rPr/>
        <w:t>꤭</w:t>
      </w:r>
      <w:r>
        <w:rPr/>
        <w:t>却奟슏吳깐싃昻㶥焨繡⩁繞ꍂ怨습싍祒㨹畠敉轑⏂呂</w:t>
      </w:r>
      <w:r>
        <w:rPr/>
        <w:t>ꕖ</w:t>
      </w:r>
      <w:r>
        <w:rPr/>
        <w:t>湩縷숴촪⸪枡╣湸숸䨨쉠頮䵰ꍅ㞩ꏎ櫃畖컍杮䕒䙪琪䦥䡷ㄴ楢☥敞䐷势䩗㛂㏂깲機㒏㯂땲便剋뽎轀숭䡯㦿⽺顰ㅹ믂椪㙹桢㜵愱☣쉳</w:t>
      </w:r>
      <w:r>
        <w:rPr/>
        <w:t>ꤽ</w:t>
      </w:r>
      <w:r>
        <w:rPr/>
        <w:t>슮幞乾硳</w:t>
      </w:r>
      <w:r>
        <w:rPr/>
        <w:t>꧂</w:t>
      </w:r>
      <w:r>
        <w:rPr/>
        <w:t>桅幹꥚撻숦䋂牗㵄璿彤⩬䅊敧厡䠳圲婡否쉦䦮搳䕖殻╁猲䝚⩫</w:t>
      </w:r>
      <w:r>
        <w:rPr/>
        <w:t>ꔵ⩔</w:t>
      </w:r>
      <w:r>
        <w:rPr/>
        <w:t>轞㈯捁摯㙯</w:t>
      </w:r>
      <w:r>
        <w:rPr/>
        <w:t>ꕍ</w:t>
      </w:r>
      <w:r>
        <w:rPr/>
        <w:t>㡴珍桐쉧毂㭨컂䅊⪻呩⭡睕奧㝺灚ㄵ깫쉗넨</w:t>
      </w:r>
      <w:r>
        <w:rPr/>
        <w:t>ⱄ</w:t>
      </w:r>
      <w:r>
        <w:rPr/>
        <w:t>㇂뿂꥙輱眺瓂뭡㠱婫橥㩰磂捧ꎵ㈰⑶</w:t>
      </w:r>
      <w:r>
        <w:rPr/>
        <w:t>ⵑ꥕</w:t>
      </w:r>
      <w:r>
        <w:rPr/>
        <w:t>欺</w:t>
      </w:r>
      <w:r>
        <w:rPr/>
        <w:t>ꦿ⨭ꥄ</w:t>
      </w:r>
      <w:r>
        <w:rPr/>
        <w:t>䩗┩⦏</w:t>
      </w:r>
      <w:r>
        <w:rPr/>
        <w:t>⠴</w:t>
      </w:r>
      <w:r>
        <w:rPr/>
        <w:t>ⷂ</w:t>
      </w:r>
      <w:r>
        <w:rPr/>
        <w:t>繯中獾䅌畨츤周䝺⼻넵洩硘쏂璘繤恵㑪⽺⭟㐫썢습穀䥁潔䜣㙳㥵歮幡䑈䰰挴䠦囂싂㑒㩺</w:t>
      </w:r>
      <w:r>
        <w:rPr/>
        <w:t>ⱑ</w:t>
      </w:r>
      <w:r>
        <w:rPr/>
        <w:t>곂녦㜮䰪渺瀩긥䡖伣慣쉷凂伱䭗뽥⚬焨礴欦卺뽷共樮䮻컂潥쉷㵖儳占숬㡀璱⹹湶쉺稨쉭</w:t>
      </w:r>
      <w:r>
        <w:rPr/>
        <w:t>ⵟ</w:t>
      </w:r>
      <w:r>
        <w:rPr/>
        <w:t>幈칧䂥椱奫㕊瑖暵췂ꅳ쉴癪窣</w:t>
      </w:r>
      <w:r>
        <w:rPr/>
        <w:t>ꗂ</w:t>
      </w:r>
      <w:r>
        <w:rPr/>
        <w:t>别䇂⩾凂坒숹슏䷂枩⛂갵槃癱쉌灸㩆恪䕐剧嗎槂䑎긷</w:t>
      </w:r>
      <w:r>
        <w:rPr/>
        <w:t>ꤪ</w:t>
      </w:r>
      <w:r>
        <w:rPr/>
        <w:t>䜪杘㩚坡숷吽啹揂싂㍋枣摴弱愤⧂丮슿硯쉟㝅숯嚩촬伶惂ꏎ椴䘯愨㑔娰慎䙘㬫瑑捂⩖灡䌬㝄圪캥쏂⽳ㅉ썦⑬⍀呶땆뼽涣牸搫㐶䵬㔰幾䐣摴㘴싂녅넵带治㙁楃싂在滂쉊㙰䍤硢囂쌰</w:t>
      </w:r>
      <w:r>
        <w:rPr/>
        <w:t>ⶻ</w:t>
      </w:r>
      <w:r>
        <w:rPr/>
        <w:t>㴸⩇⹥㌹㚩䑔轲싂䙧䑪仂䵷촴喥䭺桁湎</w:t>
      </w:r>
      <w:r>
        <w:rPr/>
        <w:t>ꤊ</w:t>
      </w:r>
      <w:r>
        <w:rPr/>
        <w:t>礹⩔</w:t>
      </w:r>
      <w:r>
        <w:rPr/>
        <w:t>ꗂ</w:t>
      </w:r>
      <w:r>
        <w:rPr/>
        <w:t>㷂穴瀮㝳牁싂⩲助녁⸵婁⤮㑾睟椲櫎쉬캣戴㵍☪⵸咏ꥳ</w:t>
      </w:r>
      <w:r>
        <w:rPr/>
        <w:t>ⵁ</w:t>
      </w:r>
      <w:r>
        <w:rPr/>
        <w:t>敒싂睅걞숮぀숻⸤</w:t>
      </w:r>
      <w:r>
        <w:rPr/>
        <w:t>ꥌ</w:t>
      </w:r>
      <w:r>
        <w:rPr/>
        <w:t>偌</w:t>
      </w:r>
      <w:r>
        <w:rPr/>
        <w:t>ⰰ</w:t>
      </w:r>
      <w:r>
        <w:rPr/>
        <w:t>㨲畘恗夦䕄唪朮</w:t>
      </w:r>
      <w:r>
        <w:rPr/>
        <w:t>ꥍ</w:t>
      </w:r>
      <w:r>
        <w:rPr/>
        <w:t>光칇㍋䙚췂</w:t>
      </w:r>
      <w:r>
        <w:rPr/>
        <w:t>꧂</w:t>
      </w:r>
      <w:r>
        <w:rPr/>
        <w:t>摲捱桨쵅㔺㕮쉈⽑⨫㩤匸幑挳批⽞㈳䵾䭖䁊昤䉄⽁㑾싂嘶녆⭃牙㚬쉰乫復⑴넸縺汇ꍗ쉒䵚쉫昶案㒩瑡䜯⤲</w:t>
      </w:r>
      <w:r>
        <w:rPr/>
        <w:t>ꔪ</w:t>
      </w:r>
      <w:r>
        <w:rPr/>
        <w:t>楐穲㫂⸣䕊啴⪣佋쉣㯂捴堨温眱呮顔䋂☷㕟杩䦩쉡䔽숫稳쉥╸䭏</w:t>
      </w:r>
      <w:r>
        <w:rPr/>
        <w:t>⠺</w:t>
      </w:r>
      <w:r>
        <w:rPr/>
        <w:t>杰潶汾껂轗卑쵕쉳긻兕㤻䥠습婔祷䩐쉗奒땯椭썀䕤⩩凂䡈睩喿</w:t>
      </w:r>
      <w:r>
        <w:rPr/>
        <w:t>ꔶ⛃</w:t>
      </w:r>
      <w:r>
        <w:rPr/>
        <w:t>䏂惂⽑</w:t>
      </w:r>
      <w:r>
        <w:rPr/>
        <w:t>⡘</w:t>
      </w:r>
      <w:r>
        <w:rPr/>
        <w:t>ꍲ쌤㐲庮넦堷傩〫䑃㕂싂㝵◂</w:t>
      </w:r>
      <w:r>
        <w:rPr/>
        <w:t>⢩</w:t>
      </w:r>
      <w:r>
        <w:rPr/>
        <w:t>뽧⒡朲㇎⭳숵⏂ꍍ싂䕰䭸梩搸傏嗂僂쉳䎥穌ꄤ⥏痂㘪敟숳䝢땵녍╉쉨䱯䇂區⭹쉃쉂婳㔶뭡쉙뼩㊩쉆뽅濂楃用敩♒ㆬ</w:t>
      </w:r>
      <w:r>
        <w:rPr/>
        <w:t>ꖥ</w:t>
      </w:r>
      <w:r>
        <w:rPr/>
        <w:t>栯坵⌵畏⧂숶⒥⬮癅浢㢘㭑打瘣쉏䵥堪砬칹繙⺩숫惂爬煮갪噄뭚싂</w:t>
      </w:r>
      <w:r>
        <w:rPr/>
        <w:t>ⱥ</w:t>
      </w:r>
      <w:r>
        <w:rPr/>
        <w:t>亏㉳㋂䝅晡幕ㆩꥡ摇䵅愶㮥⤽啒㭍䥓⧍卾⩺㥗칆顅楋扯䱏熬䒮♧딬⍥咮⩖瑇㦘獾敥之帬头游榏</w:t>
      </w:r>
      <w:r>
        <w:rPr/>
        <w:t>ꕢ</w:t>
      </w:r>
      <w:r>
        <w:rPr/>
        <w:t>숦숣䵓圶坭爸眸揂䵂弬煯敹◂쉀㠹䡴㌺䁱䊣⥕㈭숭</w:t>
      </w:r>
      <w:r>
        <w:rPr/>
        <w:t>ꥆ</w:t>
      </w:r>
      <w:r>
        <w:rPr/>
        <w:t>䕲珂汏楬帲슏䅔琶娪㑃畗飍瑭偹ꍏ♂愶椰䘥㚻츬支ꥬ繄䗃㡳瘭楁焭䐮쉪㉞懂兌䑉㵯歷牢ꎩ뽣㔩场楯繘컎뇂䥔䕺繸싂硭凂㮩劥牠噖▩朦䑇䳃⫂懂Ⓧ싂牤</w:t>
      </w:r>
      <w:r>
        <w:rPr/>
        <w:t>⠸</w:t>
      </w:r>
      <w:r>
        <w:rPr/>
        <w:t>倷啐쉇獘땑扸슥硯䭁슩땣桵㇂牮⤩쉡⵬顷呩娩瑟슣顯拂ㄳ啉澏瘨슻䚵䙑쉡</w:t>
      </w:r>
      <w:r>
        <w:rPr/>
        <w:t>ⴷ</w:t>
      </w:r>
      <w:r>
        <w:rPr/>
        <w:t>务凂敁圴婐洹</w:t>
      </w:r>
      <w:r>
        <w:rPr/>
        <w:t>꤬⑸</w:t>
      </w:r>
      <w:r>
        <w:rPr/>
        <w:t>㈭癁쉙㭱彲偐⚱獬晸縮</w:t>
      </w:r>
      <w:r>
        <w:rPr/>
        <w:t>꧂</w:t>
      </w:r>
      <w:r>
        <w:rPr/>
        <w:t>깪䭋侮쵖</w:t>
      </w:r>
      <w:r>
        <w:rPr/>
        <w:t>꧂</w:t>
      </w:r>
      <w:r>
        <w:rPr/>
        <w:t>䫂檏䷂䨩秃㙬긨쉦临轢쉌栦爥杌旂┫쵅洳乘㌺㝌슻戴歯斵單숻睸䱴猥啨䝷剸ㅇ츨畤슣뮮녗䵢⸶</w:t>
      </w:r>
      <w:r>
        <w:rPr/>
        <w:t>ꦻ</w:t>
      </w:r>
      <w:r>
        <w:rPr/>
        <w:t>쉸㡚稽䡤則⨷땆㎩庩</w:t>
      </w:r>
      <w:r>
        <w:rPr/>
        <w:t>ꔳ</w:t>
      </w:r>
      <w:r>
        <w:rPr/>
        <w:t>剒꥾ㅤ쉚迃슡嚘湧㠱딩卩て⿂廂權㯎⥞숦株顒⹘畐猨浈燂㋂彺低ꍡ</w:t>
      </w:r>
      <w:r>
        <w:rPr/>
        <w:t>Ⲭ</w:t>
      </w:r>
      <w:r>
        <w:rPr/>
        <w:t>祐堷捒壂┩⩸疱則䝊䁑繕泃♁⻂⭄幪䩧桓뼱斩砮䗂味</w:t>
      </w:r>
      <w:r>
        <w:rPr/>
        <w:t>ꤳ</w:t>
      </w:r>
      <w:r>
        <w:rPr/>
        <w:t>숱兮ꍬ䳂繭徏ꥨ忂</w:t>
      </w:r>
      <w:r>
        <w:rPr/>
        <w:t>ꤣ</w:t>
      </w:r>
      <w:r>
        <w:rPr/>
        <w:t>晐</w:t>
      </w:r>
      <w:r>
        <w:rPr/>
        <w:t>ꖬ⥑</w:t>
      </w:r>
      <w:r>
        <w:rPr/>
        <w:t>湐뗂归摠堺슩䭸繶䀱⪮琰숺楹녢穥</w:t>
      </w:r>
      <w:r>
        <w:rPr/>
        <w:t>⡀Ɱ</w:t>
      </w:r>
      <w:r>
        <w:rPr/>
        <w:t>䜶╪⨲扗楎싂쉰䑐㵇⼳념攪㮡䉏뼩캥䓂䙳䲥䝙坥杀㝒彮渰傩깄썬珂䕗电穒⚏㢣姂㨺睖機</w:t>
      </w:r>
      <w:r>
        <w:rPr/>
        <w:t>ꦻ</w:t>
      </w:r>
      <w:r>
        <w:rPr/>
        <w:t>桒潭䤥믎</w:t>
      </w:r>
      <w:r>
        <w:rPr/>
        <w:t>⡂</w:t>
      </w:r>
      <w:r>
        <w:rPr/>
        <w:t>ㅂ츴〴䉚椱㴲놏椤捬眲㔶䍁侩禵頱㭙狂⹪佧爲猵硥딳甴䉰硎㩲</w:t>
      </w:r>
      <w:r>
        <w:rPr/>
        <w:t>ꤴ</w:t>
      </w:r>
      <w:r>
        <w:rPr/>
        <w:t>㐭␽洭⤶㒣</w:t>
      </w:r>
      <w:r>
        <w:rPr/>
        <w:t>⡚</w:t>
      </w:r>
      <w:r>
        <w:rPr/>
        <w:t>滂㈯넶╩쉆㟂杄轑兖别楈傻䅧㥬䴲车㇂佘⎩䈱쉐係㉑⾥儩桇ヂꌮㅥ橁슩</w:t>
      </w:r>
      <w:r>
        <w:rPr/>
        <w:t>ꤣ</w:t>
      </w:r>
      <w:r>
        <w:rPr/>
        <w:t>毂浔⽉祰晢柂䁓䵈帬⴮㔤쉲싂</w:t>
      </w:r>
      <w:r>
        <w:rPr/>
        <w:t>⡾</w:t>
      </w:r>
      <w:r>
        <w:rPr/>
        <w:t>쉁쉨枥十땃쉖䃂䡋汑</w:t>
      </w:r>
      <w:r>
        <w:rPr/>
        <w:t>Ⳃ</w:t>
      </w:r>
      <w:r>
        <w:rPr/>
        <w:t>ꍄ䅳併玘</w:t>
      </w:r>
      <w:r>
        <w:rPr/>
        <w:t>ꤷ</w:t>
      </w:r>
      <w:r>
        <w:rPr/>
        <w:t>乄⤽捕쉃塌䈮㎩땺⹭넸곍撬숪憘穓㍬䞣炣ꍈ䵘쉨</w:t>
      </w:r>
      <w:r>
        <w:rPr/>
        <w:t>ꦘ</w:t>
      </w:r>
      <w:r>
        <w:rPr/>
        <w:t>楙橷녱㠱</w:t>
      </w:r>
      <w:r>
        <w:rPr/>
        <w:t>ꕆ</w:t>
      </w:r>
      <w:r>
        <w:rPr/>
        <w:t>㨳ꅱ⎬奘뇂嗂싂</w:t>
      </w:r>
      <w:r>
        <w:rPr/>
        <w:t>⣂</w:t>
      </w:r>
      <w:r>
        <w:rPr/>
        <w:t>㑧⻂嘱睡敫깃</w:t>
      </w:r>
      <w:r>
        <w:rPr/>
        <w:t>Ⳃ</w:t>
      </w:r>
      <w:r>
        <w:rPr/>
        <w:t>斵⑋䞡㓂愷呟㩣噑♡䘪唹㢥杦⥨㡅깓䩴⽕㩦㠣⭍浭뼲䨩奥奘汩⍓싂</w:t>
      </w:r>
      <w:r>
        <w:rPr/>
        <w:t>Ɫ</w:t>
      </w:r>
      <w:r>
        <w:rPr/>
        <w:t>嘲煨㊮䈮㭹奭桾츺묳⎻</w:t>
      </w:r>
      <w:r>
        <w:rPr/>
        <w:t>ꦿ</w:t>
      </w:r>
      <w:r>
        <w:rPr/>
        <w:t>欵䀺땗灇㈤⬸秂眵쉺䑆槂䄮䄣氤洩⥫꤮䑍䙹敧䉑淂</w:t>
      </w:r>
      <w:r>
        <w:rPr/>
        <w:t>ꕺ</w:t>
      </w:r>
      <w:r>
        <w:rPr/>
        <w:t>爭䴭떬䁭땃楉榏乓슿恖塔쉮摔쉠怬挲☳㘲곂檬㉺昬⽱䩞╋䥏ꥶ輣娺⭌쉋쉟</w:t>
      </w:r>
      <w:r>
        <w:rPr/>
        <w:t>ꤷ</w:t>
      </w:r>
      <w:r>
        <w:rPr/>
        <w:t>甥搣䔨㥱쵪䝤㩓䡎䤮땑㋍쉒捳뮻楒䇂濃㍋</w:t>
      </w:r>
      <w:r>
        <w:rPr/>
        <w:t>⠭</w:t>
      </w:r>
      <w:r>
        <w:rPr/>
        <w:t>㍗別딬侱촺䫂䌽㉟䑋數兂乧执뭴㩦</w:t>
      </w:r>
      <w:r>
        <w:rPr/>
        <w:t>⡆</w:t>
      </w:r>
      <w:r>
        <w:rPr/>
        <w:t>拂杶柂⽘祯⩏繁係溏歇咏傡䃃썐슏</w:t>
      </w:r>
      <w:r>
        <w:rPr/>
        <w:t>ⵂ</w:t>
      </w:r>
      <w:r>
        <w:rPr/>
        <w:t>슿䙦ꄦ숱䤯놡晡</w:t>
      </w:r>
      <w:r>
        <w:rPr/>
        <w:t>Ɱ</w:t>
      </w:r>
      <w:r>
        <w:rPr/>
        <w:t>婍堹奟灬祤⥏敘䱯㡥㨰拂乺塓⹑彋㨣쵅䜷毂礬</w:t>
      </w:r>
      <w:r>
        <w:rPr/>
        <w:t>ⱌ</w:t>
      </w:r>
      <w:r>
        <w:rPr/>
        <w:t>歞⼣ㅧ慡싂㔪쉩瑱쉊橈㡥恘槂</w:t>
      </w:r>
      <w:r>
        <w:rPr/>
        <w:t>⡵</w:t>
      </w:r>
      <w:r>
        <w:rPr/>
        <w:t>䫂坊樷싂⼥洭砹顡敒㕸싂㙓呉䱯㬦纵汥</w:t>
      </w:r>
      <w:r>
        <w:rPr/>
        <w:t>ꕔ⑺</w:t>
      </w:r>
      <w:r>
        <w:rPr/>
        <w:t>㴫纱</w:t>
      </w:r>
      <w:r>
        <w:rPr/>
        <w:t>ⷂ</w:t>
      </w:r>
      <w:r>
        <w:rPr/>
        <w:t>俍䤭⫂栯牸␥畗倸摉浴㠲幏癖檮乮欫ꄲ⾏憵獚쉣䙇绍㌣䜵繤</w:t>
      </w:r>
      <w:r>
        <w:rPr/>
        <w:t>ꦘ</w:t>
      </w:r>
      <w:r>
        <w:rPr/>
        <w:t>䫂矂卑⦵䵬Ⓜ♧땐欤窿䅔슘</w:t>
      </w:r>
      <w:r>
        <w:rPr/>
        <w:t>ⴽ⌹</w:t>
      </w:r>
      <w:r>
        <w:rPr/>
        <w:t>拂꤮</w:t>
      </w:r>
      <w:r>
        <w:rPr/>
        <w:t>ⵘ</w:t>
      </w:r>
      <w:r>
        <w:rPr/>
        <w:t>繍놡溩㩡砺䐊慈䕖硐噍潨潗숵儫卒娹復⥑恦摂䟂쌭䀬䙴㭳⽕⤤刦稴猳彠㍞戮額摖湾땺湌땆柂숱戫䔴Ⓜ㑡ꅶ㌦ꇂ⹐扏祮杨彎慨䫂奦䁌轔䵉盂婏婔佢䋂㞩偓뇂朲未繬轤䝾䇂슏㜨わ決呸䥠泂槂皩뽍䨻쵚</w:t>
      </w:r>
      <w:r>
        <w:rPr/>
        <w:t>꥟</w:t>
      </w:r>
      <w:r>
        <w:rPr/>
        <w:t>쉍䄬</w:t>
      </w:r>
      <w:r>
        <w:rPr/>
        <w:t>ꥅ⤫</w:t>
      </w:r>
      <w:r>
        <w:rPr/>
        <w:t>㓂㉭栮城灉쉌恎칋쏂撥児╉䪵䙸㦩䉵枻㐣걩떬뽬柍♵⩧췂뼹쉴䡸接檻丳㠫啌硔禘橠祚偘喏⥞㨵教牅숷㴤</w:t>
      </w:r>
      <w:r>
        <w:rPr/>
        <w:t>ꕾ</w:t>
      </w:r>
      <w:r>
        <w:rPr/>
        <w:t>础쉖</w:t>
      </w:r>
      <w:r>
        <w:rPr/>
        <w:t>ꔱ</w:t>
      </w:r>
      <w:r>
        <w:rPr/>
        <w:t>全呁䀽娬써묩灔䆘䎵치漥⏂䱸㨯</w:t>
      </w:r>
      <w:r>
        <w:rPr/>
        <w:t>ⱗ</w:t>
      </w:r>
      <w:r>
        <w:rPr/>
        <w:t>塄</w:t>
      </w:r>
      <w:r>
        <w:rPr/>
        <w:t>⢏</w:t>
      </w:r>
      <w:r>
        <w:rPr/>
        <w:t>敂䀫걎䙌䜽ゥ汃犮励杇甽儷灏〹焩儷晑升깬Ⓜ䨪幸㴱⛂楡☨䑲慅浂穵㶿呏䑔⤶佅㚮숮⦡散녀걡祭숱刵倶ㅄ쉚䙬橑㬰剴䘱쵣⻂䰷♳⑵厵呁땂⦩癏敫塯㥑⩘ご싂癌싃仂汣䡡扳숤⭤䅰</w:t>
      </w:r>
      <w:r>
        <w:rPr/>
        <w:t>Ⳃ</w:t>
      </w:r>
      <w:r>
        <w:rPr/>
        <w:t>䙴⬷㡒申䇃㦏䭉긳楄玩穃⧃辱䕬㕨㧃䥓戻ㅕ⸥乶か挲</w:t>
      </w:r>
      <w:r>
        <w:rPr/>
        <w:t>ⵂ</w:t>
      </w:r>
      <w:r>
        <w:rPr/>
        <w:t>㝵仂嚩꺏䁸瘹쉏뭂㜺⩲츶䵒獢䰦깒䉯⸳䁺弬▵Ⓜ瑑瞘桉浄䙍ㅧ뽊㯂積㞩橐灡⨴䵍䙄爲䍌硞䑋놥摌㊿壂奏澡㵦濂㵤愺䦣</w:t>
      </w:r>
      <w:r>
        <w:rPr/>
        <w:t>ꤱ</w:t>
      </w:r>
      <w:r>
        <w:rPr/>
        <w:t>轮ꆏ㥆숩睉춵쉎㍒㥒䐶祱컂仂぀쉂쉆幟숦쉟┣㝄坓协ꥶ㔨顀⩪㭍슏䌮从⨵輫颻卣䢬轙</w:t>
      </w:r>
      <w:r>
        <w:rPr/>
        <w:t>ꤨ</w:t>
      </w:r>
      <w:r>
        <w:rPr/>
        <w:t>㎻懂畡</w:t>
      </w:r>
      <w:r>
        <w:rPr/>
        <w:t>ⱁ</w:t>
      </w:r>
      <w:r>
        <w:rPr/>
        <w:t>떮毂灦幍噪䙋硧숴浍咬祱总矂녫⸷䢮佸쵎췂桄⵵쉊쉰</w:t>
      </w:r>
      <w:r>
        <w:rPr/>
        <w:t>ꤰ</w:t>
      </w:r>
      <w:r>
        <w:rPr/>
        <w:t>瘲䉎䝀쉏䢥䭷춮</w:t>
      </w:r>
      <w:r>
        <w:rPr/>
        <w:t>⠪</w:t>
      </w:r>
      <w:r>
        <w:rPr/>
        <w:t>쵀坍ꇂ湒捏㣂걾䃂㋂劬╘墥견懂敉칦幵淂填⼶兺硓晔뽱咡컂㋂佳参ꌣ匶ぶ숯剷쉋琶촵</w:t>
      </w:r>
      <w:r>
        <w:rPr/>
        <w:t>ꥒ</w:t>
      </w:r>
      <w:r>
        <w:rPr/>
        <w:t>强䜹瓂歌ꅴ</w:t>
      </w:r>
      <w:r>
        <w:rPr/>
        <w:t>ꕈ</w:t>
      </w:r>
      <w:r>
        <w:rPr/>
        <w:t>㥳숦歯칦癯슡칯淂⼻捺繏顗䑖뽗䶏╔㪩栻⾣㬪坶傱⏂頲뭯䠨檥⭪奵坫싂歷땁礨䉩呍▏桳슩㩄䍍㪮⑷橔쉱㇂洬潀纱癘⨨⭑뇂来싎㑢冣녓쉘汃恏㡫숴땕ꌽ╵껃㍂剗ㅺ禩싂懂뭦杞䅰婓딯♯쉴墩欩♶垿슻呂畊穤㆘㜊丬䑂䮘㈴亘坢⍉쉴湘煙ァ뼩싂氱</w:t>
      </w:r>
      <w:r>
        <w:rPr/>
        <w:t>Ⱔ</w:t>
      </w:r>
      <w:r>
        <w:rPr/>
        <w:t>榮싂⥎⧂䵮⹒其⩁洱䙠떻獦䍌쌻慬绂ㅬ瑏㍤⵳嫂췂뽘敆呖⑐璿</w:t>
      </w:r>
      <w:r>
        <w:rPr/>
        <w:t>ꕓ</w:t>
      </w:r>
      <w:r>
        <w:rPr/>
        <w:t>㨸◎㴽痂璥뭢怱迃년圬纥煫㥣䒩㡅梏欭묻扟싂⌸慅杓䓂杋䊘䍁唶⑖</w:t>
      </w:r>
      <w:r>
        <w:rPr/>
        <w:t>Ⲙ</w:t>
      </w:r>
      <w:r>
        <w:rPr/>
        <w:t>숲ꥩ兆㪬숰繶ꍱ⻂㈱싂灐뭀桌ꥲ숪矂偠慨呣♡뼱材ꄱ〹ㄱ猸禵깎獤쉓幉婏숯䥦쉺싂믂䳍䥧䁯싍䅵煘䢥걗㜪昤幑⍨䤺瑑㉢뽈ꎵ噩녉彀欩Ⓜ允䉗犣╁噂檬偭ꏃ䍎䄯榏䱪㩖潁곂㜬偠</w:t>
      </w:r>
      <w:r>
        <w:rPr/>
        <w:t>Ⱳ╳</w:t>
      </w:r>
      <w:r>
        <w:rPr/>
        <w:t>甮䵀㡈䍘煦㥱싂〉㈭촫꥾䉠䛃汕㵺䎱놻㵉獓䖿礪쉄␱氳싂㤩⩘㣂坆⭔숳슿䜳晈泂뼺飂剟敠䠽湺쉤슱⨳倰ꍒ御뽌㎡獀쉶灢캣唺䍪쉡ꥳ睯⿂㙊㊵牤☷䐱ㄺ</w:t>
      </w:r>
      <w:r>
        <w:rPr/>
        <w:t>ꕴ</w:t>
      </w:r>
      <w:r>
        <w:rPr/>
        <w:t>湎媏杞扨㡢栣栣캏䍱潠⩌䥚숻⽤슬框숲夸桷汵坃␣在䴨挣硊橖呉弻慯灐</w:t>
      </w:r>
      <w:r>
        <w:rPr/>
        <w:t>⡬</w:t>
      </w:r>
      <w:r>
        <w:rPr/>
        <w:t>柃⭱㠻</w:t>
      </w:r>
      <w:r>
        <w:rPr/>
        <w:t>Ⳃ</w:t>
      </w:r>
      <w:r>
        <w:rPr/>
        <w:t>떵頴땞繞쵞숱㵗猬㩕㚿摺慠砥♠䃂歍㍟煷딦㩰䩴⑴⩤係녒⨪쉲⧂帤㝒溩㈳楈垻桐</w:t>
      </w:r>
      <w:r>
        <w:rPr/>
        <w:t>ꕕ</w:t>
      </w:r>
      <w:r>
        <w:rPr/>
        <w:t>쉧묥녰</w:t>
      </w:r>
      <w:r>
        <w:rPr/>
        <w:t>ⱺ</w:t>
      </w:r>
      <w:r>
        <w:rPr/>
        <w:t>㵺憥뽲拍硋㈶氶쉎坆㗍ꅌ牟㵦楾扆쉑</w:t>
      </w:r>
      <w:r>
        <w:rPr/>
        <w:t>ⴭ</w:t>
      </w:r>
      <w:r>
        <w:rPr/>
        <w:t>㉯梩瑣愯礤녾淂쉺橸⹫奥쉑嘵녱ㅀ洪䐽姂楯쉸塰ꌽ쵑껃䱸丽㍁쉬뼸䁍䉋뭟癠澣唵湙㴫樦녱쉱䰨깈ꥫ䩚牱땨췂栭습䥟㗃䑑쉮坰㫂ꥠ帳ꥳ슻⨹卙</w:t>
      </w:r>
      <w:r>
        <w:rPr/>
        <w:t>ꔹ</w:t>
      </w:r>
      <w:r>
        <w:rPr/>
        <w:t>칒卮楷㇂</w:t>
      </w:r>
      <w:r>
        <w:rPr/>
        <w:t>ꕷ</w:t>
      </w:r>
      <w:r>
        <w:rPr/>
        <w:t>眩䱨ㄫ囂㵏┻숲幯轢奬彫縪㴴㭾㡳戮爣</w:t>
      </w:r>
      <w:r>
        <w:rPr/>
        <w:t>ⵥ</w:t>
      </w:r>
      <w:r>
        <w:rPr/>
        <w:t>㛃䁢뇂灧畀刪촤㕙㜵⻂埂獵顡䩴䕠儱恟㥰癀쉒⾏䴶睴漦睫䔨㭬쏂爦싂䳂쉯漷䁘⥕剤睓⑒숫祬畊⩢썵㋂쉩</w:t>
      </w:r>
      <w:r>
        <w:rPr/>
        <w:t>⡊</w:t>
      </w:r>
      <w:r>
        <w:rPr/>
        <w:t>㏂折潧湳敞䣎煓帶㝃敊吨⽰啮幄係꺩</w:t>
      </w:r>
      <w:r>
        <w:rPr/>
        <w:t>⡺</w:t>
      </w:r>
      <w:r>
        <w:rPr/>
        <w:t>䥟拂景⥧愪⍕便启</w:t>
      </w:r>
      <w:r>
        <w:rPr/>
        <w:t>꧍</w:t>
      </w:r>
      <w:r>
        <w:rPr/>
        <w:t>佗⧂⛂瑢捒䋂㙐玡㥟丳⵭祘冩쉳싂⬸湚걦䰮</w:t>
      </w:r>
      <w:r>
        <w:rPr/>
        <w:t>ꤴ</w:t>
      </w:r>
      <w:r>
        <w:rPr/>
        <w:t>㛂⵱ꌲ숶呞쉟⸵䁵瘶㈣</w:t>
      </w:r>
      <w:r>
        <w:rPr/>
        <w:t>Ɒ</w:t>
      </w:r>
      <w:r>
        <w:rPr/>
        <w:t>题顮婒唵䉔秎슱呆偤딸㡬숨䭠上橬䑪恡⭸䵌㉔昳柂⽌ぷ庵秎瀵吹狂儲숱䞻㙹珂</w:t>
      </w:r>
      <w:r>
        <w:rPr/>
        <w:t>⡃</w:t>
      </w:r>
      <w:r>
        <w:rPr/>
        <w:t>슻㠯椯</w:t>
      </w:r>
      <w:r>
        <w:rPr/>
        <w:t>Ⱪ</w:t>
      </w:r>
      <w:r>
        <w:rPr/>
        <w:t>ꅹ곂츹䨵⌽䝏칣㍞숰〶䉘숬슮쵃殱懂㝚恕뾿伺긭勂慟欪⭸슩颻⌫숴徘쉺㞿⸹橔畴䙖歍牊歳⭊싂┱䀥乆癄䒏顋㉈㐤㌮䴥着싂剹票炩⽫㉹숱</w:t>
      </w:r>
      <w:r>
        <w:rPr/>
        <w:t>꥟</w:t>
      </w:r>
      <w:r>
        <w:rPr/>
        <w:t>㖮炵㍷剾뭗</w:t>
      </w:r>
      <w:r>
        <w:rPr/>
        <w:t>Ⳃ</w:t>
      </w:r>
      <w:r>
        <w:rPr/>
        <w:t>搱瞮傏숭칾参⫂敘㡈呗ꥴ⽞㊩뭭</w:t>
      </w:r>
      <w:r>
        <w:rPr/>
        <w:t>ꤷ</w:t>
      </w:r>
      <w:r>
        <w:rPr/>
        <w:t>㬴뭔⫂揂㑵潦⥂枏㝈甥♳</w:t>
      </w:r>
      <w:r>
        <w:rPr/>
        <w:t>Ⱨ</w:t>
      </w:r>
      <w:r>
        <w:rPr/>
        <w:t>⽶⽔</w:t>
      </w:r>
      <w:r>
        <w:rPr/>
        <w:t>ⲩ♬</w:t>
      </w:r>
      <w:r>
        <w:rPr/>
        <w:t>師넷⩥쉐㗂숹幄礥묦歔㣃穘쉧呰係砶扯ꍭ牟稱典湌塡猩㝫慨걊轕㡄䇂㍫嫂湨⭎塋㬱䕃쉔挽䜻</w:t>
      </w:r>
      <w:r>
        <w:rPr/>
        <w:t>ⴤ</w:t>
      </w:r>
      <w:r>
        <w:rPr/>
        <w:t>쉃⒩䜨쉹⤰䭖呄쉘煱桋呍獊橧⽟</w:t>
      </w:r>
      <w:r>
        <w:rPr/>
        <w:t>ꔹ</w:t>
      </w:r>
      <w:r>
        <w:rPr/>
        <w:t>瀶伺㥍쉠曂ヂ䂘摴</w:t>
      </w:r>
      <w:r>
        <w:rPr/>
        <w:t>ⲵ</w:t>
      </w:r>
      <w:r>
        <w:rPr/>
        <w:t>幤㠽奣䩖桀싂⹎쏂</w:t>
      </w:r>
      <w:r>
        <w:rPr/>
        <w:t>ꕂ</w:t>
      </w:r>
      <w:r>
        <w:rPr/>
        <w:t>枻䝍異单啶딹㍺䔤슣⯂</w:t>
      </w:r>
      <w:r>
        <w:rPr/>
        <w:t>ⱷ</w:t>
      </w:r>
      <w:r>
        <w:rPr/>
        <w:t>뼫뾥泂䨮䑔⸱䂬係</w:t>
      </w:r>
      <w:r>
        <w:rPr/>
        <w:t>ⱅ</w:t>
      </w:r>
      <w:r>
        <w:rPr/>
        <w:t>焫杚뾱漩뼻ぢ쉮數䝖䀽繮⨯쉙辏쉌㍖</w:t>
      </w:r>
      <w:r>
        <w:rPr/>
        <w:t>ⶬ</w:t>
      </w:r>
      <w:r>
        <w:rPr/>
        <w:t>㭐㵌塹瀶㕓瑡쉋抻娯祓쉒숬쉾䵃䓂곂湗咥쉭쉚⩣싂懂꺩掘匵啌恱</w:t>
      </w:r>
      <w:r>
        <w:rPr/>
        <w:t>ꤲ</w:t>
      </w:r>
      <w:r>
        <w:rPr/>
        <w:t>㥞⥦⭋㝌⪘慢⦮祐㡘晀㙆㙄썤盎恧</w:t>
      </w:r>
      <w:r>
        <w:rPr/>
        <w:t>⡄</w:t>
      </w:r>
      <w:r>
        <w:rPr/>
        <w:t>妘澿</w:t>
      </w:r>
      <w:r>
        <w:rPr/>
        <w:t>ꥏ</w:t>
      </w:r>
      <w:r>
        <w:rPr/>
        <w:t>쵑䡋⛂㝾ꆥ惂睘⍏⨳匥剶썰䙟</w:t>
      </w:r>
      <w:r>
        <w:rPr/>
        <w:t>⢣</w:t>
      </w:r>
      <w:r>
        <w:rPr/>
        <w:t>灾杈㛃</w:t>
      </w:r>
      <w:r>
        <w:rPr/>
        <w:t>ⵋ</w:t>
      </w:r>
      <w:r>
        <w:rPr/>
        <w:t>ꏂ♸呁싂䤥⽂䲘恕걩䈥㥎獒ꇂ</w:t>
      </w:r>
      <w:r>
        <w:rPr/>
        <w:t>Ɒ⹄</w:t>
      </w:r>
      <w:r>
        <w:rPr/>
        <w:t>췂䲱䰦彵偱䙱䈨ꌴ橊컂쉨㢩⪏䑭싎扐⫂㮩汙쵶녖쉉ㅵ儵</w:t>
      </w:r>
      <w:r>
        <w:rPr/>
        <w:t>Ⱙ</w:t>
      </w:r>
      <w:r>
        <w:rPr/>
        <w:t>숸牨䑰奾獤䁴ㅃ㑦繹睄쉊扟㵆啱</w:t>
      </w:r>
      <w:r>
        <w:rPr/>
        <w:t>ⱔ</w:t>
      </w:r>
      <w:r>
        <w:rPr/>
        <w:t>临桎䖱亩䕪䏂</w:t>
      </w:r>
      <w:r>
        <w:rPr/>
        <w:t>ꗂ</w:t>
      </w:r>
      <w:r>
        <w:rPr/>
        <w:t>櫂뽡⩎쉩慶刪䫂咮癚溥〥㛂묩뽫⩺뽞깤轁彺⏂癉株噘狂匹㝩匳쉎⹘䇂⩪奕总汴쉴䕓㊘楑ꏂ䉵㩌ꌽ歏</w:t>
      </w:r>
      <w:r>
        <w:rPr/>
        <w:t>⡰</w:t>
      </w:r>
      <w:r>
        <w:rPr/>
        <w:t>뽇㙈繃啧怳夻䝭婏ㅨ쉡녱婐狂</w:t>
      </w:r>
      <w:r>
        <w:rPr/>
        <w:t>ꤩ</w:t>
      </w:r>
      <w:r>
        <w:rPr/>
        <w:t>扩⽯믂䍇慙慃䌳䰵칚㘦捂⸦眴쉥傣䃎兠䱧㥟牞쉔淂汉失䊏쉩㡴쉺爽穞⭍◎睤砷ꌪ愬杵⬶戥뽟</w:t>
      </w:r>
      <w:r>
        <w:rPr/>
        <w:t>ꔹ</w:t>
      </w:r>
      <w:r>
        <w:rPr/>
        <w:t>뼦쎏䅴녂瞥婀櫂싎䐷</w:t>
      </w:r>
      <w:r>
        <w:rPr/>
        <w:t>ꤪ</w:t>
      </w:r>
      <w:r>
        <w:rPr/>
        <w:t>楅汸ꎡ슩䤴㝁佤矂쉚幁弻⦮껂址䛍全⸨㜵乫䁨㠭㙦쉞㖵椱쉡숦輵幍㫂쉏常䴺뮏㌷싂扞彆⤳䝺╪吊</w:t>
      </w:r>
      <w:r>
        <w:rPr/>
        <w:t>ꕕ</w:t>
      </w:r>
      <w:r>
        <w:rPr/>
        <w:t>壂㷂杰瘯⵬</w:t>
      </w:r>
      <w:r>
        <w:rPr/>
        <w:t>ꤶ</w:t>
      </w:r>
      <w:r>
        <w:rPr/>
        <w:t>쉳䥋⬪煺別</w:t>
      </w:r>
      <w:r>
        <w:rPr/>
        <w:t>ꤤ</w:t>
      </w:r>
      <w:r>
        <w:rPr/>
        <w:t>癄彷瑩玥復瑅轱䋂櫂幔䁤뾮䩃捴㙏䭢噧䡇쏂</w:t>
      </w:r>
      <w:r>
        <w:rPr/>
        <w:t>ꥄ</w:t>
      </w:r>
      <w:r>
        <w:rPr/>
        <w:t>歳ꥷ䐵췂떬뇂쵬哂䔳㝕潳楍㌥墬</w:t>
      </w:r>
      <w:r>
        <w:rPr/>
        <w:t>ⵐ</w:t>
      </w:r>
      <w:r>
        <w:rPr/>
        <w:t>桒掩姂쉢倨깇⽥㙰㪏⸩檵噧桙浏打</w:t>
      </w:r>
      <w:r>
        <w:rPr/>
        <w:t>ꤩ</w:t>
      </w:r>
      <w:r>
        <w:rPr/>
        <w:t>䶩䑌㙎兊쉞伷頲㑐噦浴쉌汔㍇橶</w:t>
      </w:r>
      <w:r>
        <w:rPr/>
        <w:t>ꕁ</w:t>
      </w:r>
      <w:r>
        <w:rPr/>
        <w:t>⺵⫂㣂瘺頮⽸ꍆ</w:t>
      </w:r>
      <w:r>
        <w:rPr/>
        <w:t>ꤹ</w:t>
      </w:r>
      <w:r>
        <w:rPr/>
        <w:t>뽮嘩⩦颏㧂䖩瓃땥爦木뽧瞣뭡쉈啱此杒ꌶ깶唳堬页쉋⭃뽅噠쌫乭怫䇂榮ꌣ呌睯桞뽥殻</w:t>
      </w:r>
      <w:r>
        <w:rPr/>
        <w:t>ꕴ</w:t>
      </w:r>
      <w:r>
        <w:rPr/>
        <w:t>頷㉃쉠ꥣ㘴숽䱃䭟姂</w:t>
      </w:r>
      <w:r>
        <w:rPr/>
        <w:t>꧂</w:t>
      </w:r>
      <w:r>
        <w:rPr/>
        <w:t>噮牥뽭繐契껃氩ꍲ卒塰わ숭㴹</w:t>
      </w:r>
      <w:r>
        <w:rPr/>
        <w:t>⡾</w:t>
      </w:r>
      <w:r>
        <w:rPr/>
        <w:t>㢱㘴塹剚䩕穨쉏⥈楐㗂瘫琮㩵䳂槃넽쵯⻍䔬伭깒毂畺</w:t>
      </w:r>
      <w:r>
        <w:rPr/>
        <w:t>⡬</w:t>
      </w:r>
      <w:r>
        <w:rPr/>
        <w:t>넩⦩</w:t>
      </w:r>
      <w:r>
        <w:rPr/>
        <w:t>꧂</w:t>
      </w:r>
      <w:r>
        <w:rPr/>
        <w:t>䍰だ슿䈭甮剰ꅬ傮쉚焣瘥桵帵⹇꥖䨭䴰捄⎩哂⏃싂갲⌵ꌤ䬨㭥䅦ꎘ捐긱晷眩♵敹뼥焮䵈쉶䉨䀱剅땸╺껂橕뼱支汔浗頴剐唯㥬슻痂侻㩃㡇漲⽶哂숫⼶㝭⪮㶵僂壃쉫庩⪮㮮넳啭숯䭁嚡쉱礬ꆮ穵庣춥䱵拂匮乶뭥쉊싂뽵㮮橔圬</w:t>
      </w:r>
      <w:r>
        <w:rPr/>
        <w:t>⡣</w:t>
      </w:r>
      <w:r>
        <w:rPr/>
        <w:t>뿃ꍁ迂㥭╄呟䆩</w:t>
      </w:r>
      <w:r>
        <w:rPr/>
        <w:t>ⱗ</w:t>
      </w:r>
      <w:r>
        <w:rPr/>
        <w:t>彶摢津㊿⨻玿柂燂숷㧂奩</w:t>
      </w:r>
      <w:r>
        <w:rPr/>
        <w:t>ꤨ</w:t>
      </w:r>
      <w:r>
        <w:rPr/>
        <w:t>児</w:t>
      </w:r>
      <w:r>
        <w:rPr/>
        <w:t>ꦘ</w:t>
      </w:r>
      <w:r>
        <w:rPr/>
        <w:t>䋂녱橶癢깑顸┤〭晱䨨婔䥄悮唪㤺睲땐꥔其촷頪⧂③歏䑗땰眫婉⽂㬩⑁こ숪♰䨲乇</w:t>
      </w:r>
      <w:r>
        <w:rPr/>
        <w:t>ⱐ</w:t>
      </w:r>
      <w:r>
        <w:rPr/>
        <w:t>䭪┪颏㥳㗂剶⏂劣䵵痂䡆杉橖녟⥊穐搰㷍ㅤ㧃坤輭㓂潀慹슡剘慸祰⩾싂쉠ꅢ⑹⏂䁣碘䋂䈶恒廂</w:t>
      </w:r>
      <w:r>
        <w:rPr/>
        <w:t>ꤦ</w:t>
      </w:r>
      <w:r>
        <w:rPr/>
        <w:t>甶帱䚬塉矂嘥印玩쉮迎十乤海␯㟎슬䞩䭎뽟汏飂卸縲励捫쉊㥘슮♙㭱쎮牉䌲ꥮ歑뮏偪⼰櫂숮旂䌩狂㢣䷂沣稹樤桄瞩汐껂〨墥彠䷍炩潩迂轂剘뼺畵㈶恒깸栲畚浚⭠戩幅쉢㣂☩쉰䷃깉㴸숭て㝠優瑔繮⥘汗竂欨ね꤮쉷䣂</w:t>
      </w:r>
      <w:r>
        <w:rPr/>
        <w:t>⡰⩗</w:t>
      </w:r>
      <w:r>
        <w:rPr/>
        <w:t>櫂</w:t>
      </w:r>
      <w:r>
        <w:rPr/>
        <w:t>ⵔ꥔</w:t>
      </w:r>
      <w:r>
        <w:rPr/>
        <w:t>穐䠥栵♀쉲컂才⏎唱彙⌲⥂燂栩뽸╉吲愶囂㎏畱捱旂揂⽁숯</w:t>
      </w:r>
      <w:r>
        <w:rPr/>
        <w:t>⡪</w:t>
      </w:r>
      <w:r>
        <w:rPr/>
        <w:t>䩍绂</w:t>
      </w:r>
      <w:r>
        <w:rPr/>
        <w:t>Ⱘ</w:t>
      </w:r>
      <w:r>
        <w:rPr/>
        <w:t>뾿轔㉂ㅇ橚떱⽨檻兒斵刊柂┸ぱ썄쉯⨷痍䍃票䞥畖䵰싂扚䱳㡥싂䅒晨쉲䉷䬭䍋㋂</w:t>
      </w:r>
      <w:r>
        <w:rPr/>
        <w:t>ꤪ</w:t>
      </w:r>
      <w:r>
        <w:rPr/>
        <w:t>摤䌭㙐곂啑곂⻎</w:t>
      </w:r>
      <w:r>
        <w:rPr/>
        <w:t>ⷂ</w:t>
      </w:r>
      <w:r>
        <w:rPr/>
        <w:t>牯湡쉅淂䈥䍰呃壂願䥍厏⍂焮㙤滂쉌㕯쉈⩩뾣ㄮ쉓깫搣擂䚱氻ꍟ佨哃㍤⩗</w:t>
      </w:r>
      <w:r>
        <w:rPr/>
        <w:t>ꥅ</w:t>
      </w:r>
      <w:r>
        <w:rPr/>
        <w:t>㍡額轡冱㕈녋⹣噒㑕⍆딥摙〯㜣琣燂祺乱</w:t>
      </w:r>
      <w:r>
        <w:rPr/>
        <w:t>⠽</w:t>
      </w:r>
      <w:r>
        <w:rPr/>
        <w:t>㉵䌮乗</w:t>
      </w:r>
      <w:r>
        <w:rPr/>
        <w:t>꧂</w:t>
      </w:r>
      <w:r>
        <w:rPr/>
        <w:t>憏숮ㄱ剮슿숶柂㜬慅兮⭩䉎㍹숸潹㑏䁓発떮咏⭓䡴䏎㶱画獸皱⩙轆倷癇䌥榬⩉牍뭃繶䍖悥</w:t>
      </w:r>
      <w:r>
        <w:rPr/>
        <w:t>⣃⨤</w:t>
      </w:r>
      <w:r>
        <w:rPr/>
        <w:t>砺犘係⭐습䅉쉟卣ꥡ䛂뭶䉉喣슣婞垩쉔딳䖣帽婆싎습卅畞䩠</w:t>
      </w:r>
      <w:r>
        <w:rPr/>
        <w:t>ⲩ</w:t>
      </w:r>
      <w:r>
        <w:rPr/>
        <w:t>狂⒏燂䟂</w:t>
      </w:r>
      <w:r>
        <w:rPr/>
        <w:t>ꕘ</w:t>
      </w:r>
      <w:r>
        <w:rPr/>
        <w:t>㙑䀲婵쉉兏汞㕥憬䝑㤻奋轭摱䩤⺩塆╭穊ꅸ繕┱싂吹敱뇂猽磂뽔䦵夸ꥭ渲䵆</w:t>
      </w:r>
      <w:r>
        <w:rPr/>
        <w:t>ꕌ</w:t>
      </w:r>
      <w:r>
        <w:rPr/>
        <w:t>㒣彩꥗</w:t>
      </w:r>
      <w:r>
        <w:rPr/>
        <w:t>ⵄ</w:t>
      </w:r>
      <w:r>
        <w:rPr/>
        <w:t>嗂따⩒䄷癫䑱橍仍打숮啥</w:t>
      </w:r>
      <w:r>
        <w:rPr/>
        <w:t>ⶻ</w:t>
      </w:r>
      <w:r>
        <w:rPr/>
        <w:t>堶偓慔쉑挶歯璥歈</w:t>
      </w:r>
      <w:r>
        <w:rPr/>
        <w:t>⡾</w:t>
      </w:r>
      <w:r>
        <w:rPr/>
        <w:t>䈻㇂夲㍐싂䭋㕬㕟㑕䨲姍싂㐴쉪㩫㦩㈣彺</w:t>
      </w:r>
      <w:r>
        <w:rPr/>
        <w:t>ꕱ</w:t>
      </w:r>
      <w:r>
        <w:rPr/>
        <w:t>썣䑦轥恩숵楮畦䮩御塅⨹䱍⤥朤숽呷ふ䝎⩚ㅈ꺿數슏㝩兀坅ꥠと䍱䩦䑗盂圮橂牤顴쉉껎䳍⾏䅐䕹灌䐺䯂し癪兵쉶彤疱煠묹捗䩩呬㥞</w:t>
      </w:r>
      <w:r>
        <w:rPr/>
        <w:t>ⵯ</w:t>
      </w:r>
      <w:r>
        <w:rPr/>
        <w:t>斩䡂䨭晧⨳堸䴲싂</w:t>
      </w:r>
      <w:r>
        <w:rPr/>
        <w:t>ⰴ</w:t>
      </w:r>
      <w:r>
        <w:rPr/>
        <w:t>ꕧ</w:t>
      </w:r>
      <w:r>
        <w:rPr/>
        <w:t>畖柂숹䵘用</w:t>
      </w:r>
      <w:r>
        <w:rPr/>
        <w:t>ⱴ</w:t>
      </w:r>
      <w:r>
        <w:rPr/>
        <w:t>爪横⭨漨䴽澩梘⬴物廂皣䝸</w:t>
      </w:r>
      <w:r>
        <w:rPr/>
        <w:t>⡩ⰺ</w:t>
      </w:r>
      <w:r>
        <w:rPr/>
        <w:t>硣쎥♪숲뭵쵺䰰㌶痂彑ꥵ顤뭪轏䜱녑䎬쉕浶輵丣縬扠㑨㖻䅨긤쉟깉祉칢║䕢㑂뿂䅘穣䝷⼣卋摖䰮쵾㊬䁆套⼱橮</w:t>
      </w:r>
      <w:r>
        <w:rPr/>
        <w:t>ꥄ</w:t>
      </w:r>
      <w:r>
        <w:rPr/>
        <w:t>ⰴ</w:t>
      </w:r>
      <w:r>
        <w:rPr/>
        <w:t>⽡⤻숱煵幠瞩犣숦母㭎</w:t>
      </w:r>
      <w:r>
        <w:rPr/>
        <w:t>⡆</w:t>
      </w:r>
      <w:r>
        <w:rPr/>
        <w:t>惂␤⩴⤳渮偋숷塐繬暘繖瑞硉쉌숱걄䎘汭䦩숸춵쉉坹势</w:t>
      </w:r>
      <w:r>
        <w:rPr/>
        <w:t>⡍</w:t>
      </w:r>
      <w:r>
        <w:rPr/>
        <w:t>惂䅾辻即</w:t>
      </w:r>
      <w:r>
        <w:rPr/>
        <w:t>⢻①</w:t>
      </w:r>
      <w:r>
        <w:rPr/>
        <w:t>奅奘</w:t>
      </w:r>
      <w:r>
        <w:rPr/>
        <w:t>꥓</w:t>
      </w:r>
      <w:r>
        <w:rPr/>
        <w:t>伬䑵ꅍ渤眷⹘坔぀偖眰♨녮䜣祫䝓秃싂擂걁</w:t>
      </w:r>
      <w:r>
        <w:rPr/>
        <w:t>ꤻ</w:t>
      </w:r>
      <w:r>
        <w:rPr/>
        <w:t>슘</w:t>
      </w:r>
      <w:r>
        <w:rPr/>
        <w:t>꧂</w:t>
      </w:r>
      <w:r>
        <w:rPr/>
        <w:t>ㄴ⸪潩敮樮䋂瓎ご쉬輷䔵ꥴ쌭䐥䰮㞘坅ꇂ⽎墩卲㧂坌⍖뽌刷䩸뾬㣂⿂摺偋潁埃쉊쉠欲㐬姂⏂滂拃⻂쵟Ⓜ奧</w:t>
      </w:r>
      <w:r>
        <w:rPr/>
        <w:t>ꕣ</w:t>
      </w:r>
      <w:r>
        <w:rPr/>
        <w:t>䟂칺╘䅄⸰祏㘯椪抮健녧☵䌯癗癫剶欱凂뗂숊竂灊㙊㡨㜳睦⭸⥩桬㧂埍纏恶椭幎⍩摅뗂ꌣ碬旂ㅯ挤ꎻ⥺꺿䄦恷颮坧㕐坄ㄹ뇂楞捙䳂⥊㍓汎儦</w:t>
      </w:r>
      <w:r>
        <w:rPr/>
        <w:t>ⲩ</w:t>
      </w:r>
      <w:r>
        <w:rPr/>
        <w:t>灔䈶灑쵚濂慩䩪圮囂奥夥묺奸姂湶楊䍁숪心㜥嚣牱⑓꺥唥惂擂숳繢稹桡棂㵉갶槂䱐䉄⿃쉭浬獆浏쉯䅢⩎特⩹땖瞮ㄭ⎵䠰祵카⚩쎣亩녇淃춬㮿䳍顔ㄹ䁎沘䠶僂祱䄺䩴彍◂⪘杵䗂쉩䑷⹲係䟂噑⤵</w:t>
      </w:r>
      <w:r>
        <w:rPr/>
        <w:t>ⱕ</w:t>
      </w:r>
      <w:r>
        <w:rPr/>
        <w:t>ꄤ䜺㇂㎩떡</w:t>
      </w:r>
      <w:r>
        <w:rPr/>
        <w:t>ꤣ</w:t>
      </w:r>
      <w:r>
        <w:rPr/>
        <w:t>癬嘺タ㤪㓂兔瀲失땑捣숤㪻磂捰煞䲘噆䞵噔쉅쉎㥆곍头숬</w:t>
      </w:r>
      <w:r>
        <w:rPr/>
        <w:t>ⱕ</w:t>
      </w:r>
      <w:r>
        <w:rPr/>
        <w:t>猨渪坞쉦伹浲繚慄塧⨯夷쉣䑁썚쉸⥇</w:t>
      </w:r>
      <w:r>
        <w:rPr/>
        <w:t>ꤪ</w:t>
      </w:r>
      <w:r>
        <w:rPr/>
        <w:t>奪䋂卵咮쉵睕匳쉅╀䑯싃䁒⽟挹⭸긶眱㕫쉴⑴㪩悏䔰</w:t>
      </w:r>
      <w:r>
        <w:rPr/>
        <w:t>ꦘ</w:t>
      </w:r>
      <w:r>
        <w:rPr/>
        <w:t>뽣䣂䴦쉅</w:t>
      </w:r>
      <w:r>
        <w:rPr/>
        <w:t>Ⱚ</w:t>
      </w:r>
      <w:r>
        <w:rPr/>
        <w:t>濂區⾏㢿朳歆㉀颻电ヂ浌싃</w:t>
      </w:r>
      <w:r>
        <w:rPr/>
        <w:t>⣂</w:t>
      </w:r>
      <w:r>
        <w:rPr/>
        <w:t>뼸</w:t>
      </w:r>
      <w:r>
        <w:rPr/>
        <w:t>ꔩ</w:t>
      </w:r>
      <w:r>
        <w:rPr/>
        <w:t>ꄬ䦥쉎</w:t>
      </w:r>
      <w:r>
        <w:rPr/>
        <w:t>ꤴ</w:t>
      </w:r>
      <w:r>
        <w:rPr/>
        <w:t>捤嘪쉒⒱䄳轓숯妥囂ふ䐬䉓浫䮣⬯勂㩘㡅墩䶥㡎失䊥촪쵉が쉀㬩㈺䳂摔㢣숸灄⻂い䀲쉢喻㩊䁵撿╀氷婈숫损䱖ざ깋頶䔬䁟爴暩䘥꥾瑤⚏싂䙘䁡䉳숨숩슻搷묣㶏特䤳㉎</w:t>
      </w:r>
      <w:r>
        <w:rPr/>
        <w:t>⵰</w:t>
      </w:r>
      <w:r>
        <w:rPr/>
        <w:t>䭁倷녖넨묪噳䀣慐ꌰ顸⽶毂犩⽩썬ꥡ桓捂</w:t>
      </w:r>
      <w:r>
        <w:rPr/>
        <w:t>ⴳꗂ</w:t>
      </w:r>
      <w:r>
        <w:rPr/>
        <w:t>䰭摅㈽칅䨪껍睌辥ꅈ쉥摗쌣슩㙢佅㢬㝕슬쉩発未㊩杁㣂⥹横╞</w:t>
      </w:r>
      <w:r>
        <w:rPr/>
        <w:t>ⰵ</w:t>
      </w:r>
      <w:r>
        <w:rPr/>
        <w:t>父绂㊩䑫⮮ㅪ涬싎繇䎵㘨칶狂甶묲椥塅轥㜨慟㉒썖㦏쉣쉀彚欭橧뮿깐利嘫䍦䐶⤸슥攮凂頦</w:t>
      </w:r>
      <w:r>
        <w:rPr/>
        <w:t>ꖿ⪿</w:t>
      </w:r>
      <w:r>
        <w:rPr/>
        <w:t>佁䭲㙢⩵</w:t>
      </w:r>
      <w:r>
        <w:rPr/>
        <w:t>ꔷ</w:t>
      </w:r>
      <w:r>
        <w:rPr/>
        <w:t>瑟ꥥ숵숲뽑⹃砭쉞ꍲ쉖庮䨬⩌嘩頴싂ㅏ䁧猰熘瀤婌⭨㕙숣뮻䆻⹪䍨奚칬숭␦䥓穋畀椽쉄䭨䗂</w:t>
      </w:r>
      <w:r>
        <w:rPr/>
        <w:t>⡬</w:t>
      </w:r>
      <w:r>
        <w:rPr/>
        <w:t>땙穏ꍢ囍⽾敳㉑쉟䉢淍쉡칧啕奴⌦⨴䴳浰䡪呔彗顱悘칑숤灋썭⨦⻎潚烃쉒㨽檵昶杫숵伭颣</w:t>
      </w:r>
      <w:r>
        <w:rPr/>
        <w:t>Ɱ</w:t>
      </w:r>
      <w:r>
        <w:rPr/>
        <w:t>晾桟瀮숮侵樫夦䟂땬啖䉬壂⼭栻煎楴뿂渳ꥣ浖ꅆ壂榡灥牥搹䫍㗂⹪煬㑯噗ㄮ佥繱皬圭싂쉆⍎瀊뽔啶浕㉤猰</w:t>
      </w:r>
      <w:r>
        <w:rPr/>
        <w:t>ꥌ</w:t>
      </w:r>
      <w:r>
        <w:rPr/>
        <w:t>㕙卪쉷伣ꅰ䏂坋䱞쉹硪呣쉖繠慅쉈㍚숥⽃㣃瑑⴨圶曂䋂夰影䡣䩑弭䧂Ⓝ普妘</w:t>
      </w:r>
      <w:r>
        <w:rPr/>
        <w:t>ⴴ</w:t>
      </w:r>
      <w:r>
        <w:rPr/>
        <w:t>畎磂㦵쏂〻椭숱䇃潁뽴⪡水</w:t>
      </w:r>
      <w:r>
        <w:rPr/>
        <w:t>꤯</w:t>
      </w:r>
      <w:r>
        <w:rPr/>
        <w:t>汊䘵⹦습⹹慀佪璱䥡啹弲◂㎥뾬欱常两暩㙣㴴愴滂䆩奨㝚␸塥湂潧⤩뮬뼩</w:t>
      </w:r>
      <w:r>
        <w:rPr/>
        <w:t>ⶥ</w:t>
      </w:r>
      <w:r>
        <w:rPr/>
        <w:t>ꅷ版吰⼸딥䱠摆䢵녳⩺⥁浲睹⚮뽙䞥硥晓䍚ꥢ㨪뽶啦癹ꍑ穢촽쉷䥏摮印刹煑</w:t>
      </w:r>
      <w:r>
        <w:rPr/>
        <w:t>Ⱪ</w:t>
      </w:r>
      <w:r>
        <w:rPr/>
        <w:t>曂땯稵</w:t>
      </w:r>
      <w:r>
        <w:rPr/>
        <w:t>⠥</w:t>
      </w:r>
      <w:r>
        <w:rPr/>
        <w:t>䵐焦漴䑊츺䱌げ㘽疩뮮㙟剾껂캻숨䜬灆⭫戻숹繆牏䡑収勂禡썬僂畐쉑⚩洺嗂偉쵞</w:t>
      </w:r>
      <w:r>
        <w:rPr/>
        <w:t>ⰵ</w:t>
      </w:r>
      <w:r>
        <w:rPr/>
        <w:t>㥒⩃偖쉯䀽槎슥䩚⦡瘫㕵⍷氪⎣</w:t>
      </w:r>
      <w:r>
        <w:rPr/>
        <w:t>ꔰ</w:t>
      </w:r>
      <w:r>
        <w:rPr/>
        <w:t>歬㨴〰歟썧싂汏⩀</w:t>
      </w:r>
      <w:r>
        <w:rPr/>
        <w:t>ⱐ</w:t>
      </w:r>
      <w:r>
        <w:rPr/>
        <w:t>楷栰䫂彡㴰⹳⌥ꍬ牗ぢ条歶묷挳썑扴㋎偾숳獤婡汥湳杮摵쉅ㅐ娤㕮匲㉌户湒</w:t>
      </w:r>
      <w:r>
        <w:rPr/>
        <w:t>ꥁ</w:t>
      </w:r>
      <w:r>
        <w:rPr/>
        <w:t>䁨呋㘻瑸橗廂쉮乍壂㜳䦣呷</w:t>
      </w:r>
      <w:r>
        <w:rPr/>
        <w:t>ꦵ</w:t>
      </w:r>
      <w:r>
        <w:rPr/>
        <w:t>楬竂坾㡘ꥡ泂꺻椱쉄煓ꍑ矂飂殩湁呸숻숯席䑅䥷浂歇惍ノ뾩搥嚩⹇㤳撩捉沿到㍾琥坭쉧䨮䄺煶걅傣믂ケ뭡振䝂䥥䳂扡潰䱕㭶䥊㩲昶卫땡弣⥱敠繃淂㒮췂┷䜭숺걇</w:t>
      </w:r>
      <w:r>
        <w:rPr/>
        <w:t>ⴲ⨴</w:t>
      </w:r>
      <w:r>
        <w:rPr/>
        <w:t>䪣䙱칪扸瘶橋ꎬ幄䳂㤦ㅑ咥䥕潾⻂숽榘恮㍙숮僂繑ぱ潔䁏숬⨦洵嗂숻䅡╦塓쉣稲晃㴲䰻썩弹婹桩싃轮剙楷獲攥㍾䜯墡䑗䡤㦬䵧㘶⫃楄쉒暮슬轥挪▵毂侩掿⾘亘彊獋⍡ㄪ卆䘪埂繖懍䡫晳恴딨竂嘹┶歖摎栩㙶</w:t>
      </w:r>
      <w:r>
        <w:rPr/>
        <w:t>ꥀ</w:t>
      </w:r>
      <w:r>
        <w:rPr/>
        <w:t>㡄䣂睾♀</w:t>
      </w:r>
      <w:r>
        <w:rPr/>
        <w:t>ⵄ</w:t>
      </w:r>
      <w:r>
        <w:rPr/>
        <w:t>甹⪱瞵琵瞿⥇樥䵳幨싂䧃㭚䓂㉡</w:t>
      </w:r>
      <w:r>
        <w:rPr/>
        <w:t>꧂</w:t>
      </w:r>
      <w:r>
        <w:rPr/>
        <w:t>㭹꺵扦棂样嚻䴦⥆䢡㭣싂䯂㴯兣呡</w:t>
      </w:r>
      <w:r>
        <w:rPr/>
        <w:t>ꕄ⹣</w:t>
      </w:r>
      <w:r>
        <w:rPr/>
        <w:t>쉣ꥸ坘숯窡冏㏂㴶ꍩ形䫂䨫嫂㏂쎬刮䈹♺ㅗ奖</w:t>
      </w:r>
      <w:r>
        <w:rPr/>
        <w:t>ꦥ</w:t>
      </w:r>
      <w:r>
        <w:rPr/>
        <w:t>뼶䈶⭘垮坪敷潠㖻䩨㡔撣涮ㅎ匮吳갷坑㭁㑳猹慔卺싂疱眸嗍塐뽖습쌮숯彞</w:t>
      </w:r>
      <w:r>
        <w:rPr/>
        <w:t>ꤴ</w:t>
      </w:r>
      <w:r>
        <w:rPr/>
        <w:t>⻍칳烍療딵㨩㷂砺场徣䉟</w:t>
      </w:r>
      <w:r>
        <w:rPr/>
        <w:t>⢵</w:t>
      </w:r>
      <w:r>
        <w:rPr/>
        <w:t>顗⦩숬◂哃秂ꍅ惂䕠橐䔵䕁怳㢣擂숊㵋桀唳</w:t>
      </w:r>
      <w:r>
        <w:rPr/>
        <w:t>ⱟ</w:t>
      </w:r>
      <w:r>
        <w:rPr/>
        <w:t>樵坎恀걓碮㞘恓㍎쉇恞</w:t>
      </w:r>
      <w:r>
        <w:rPr/>
        <w:t>ꤤ</w:t>
      </w:r>
      <w:r>
        <w:rPr/>
        <w:t>抵숭⚩璣呤㕱縹䈲䅾喘剗媡睘歧㐽䴪캡㎩帵☵瓃稻㐤♒凂</w:t>
      </w:r>
      <w:r>
        <w:rPr/>
        <w:t>ⱶ</w:t>
      </w:r>
      <w:r>
        <w:rPr/>
        <w:t>㭀꺻乘慇⸣㘣楪煟汞촤㴱惂숹䉖焬穣婀㥳栩恈㧂딦┥轋㙣澩灡㉄</w:t>
      </w:r>
      <w:r>
        <w:rPr/>
        <w:t>⡔</w:t>
      </w:r>
      <w:r>
        <w:rPr/>
        <w:t>숵</w:t>
      </w:r>
      <w:r>
        <w:rPr/>
        <w:t>ꤥ</w:t>
      </w:r>
      <w:r>
        <w:rPr/>
        <w:t>殩ꅦ╎㔬㍂楀칂㇂䘴</w:t>
      </w:r>
      <w:r>
        <w:rPr/>
        <w:t>ꔫ</w:t>
      </w:r>
      <w:r>
        <w:rPr/>
        <w:t>㵈煹揍䲬⩖懍䑚╎纏卑刮槂䭒瑠䜴毂䌬땉曂䕉槂♰슮枬䂱婬ꅙ橲▮⛍☳쉀䱆䫍</w:t>
      </w:r>
      <w:r>
        <w:rPr/>
        <w:t>꥓</w:t>
      </w:r>
      <w:r>
        <w:rPr/>
        <w:t>竍睫</w:t>
      </w:r>
      <w:r>
        <w:rPr/>
        <w:t>ⵥ☺</w:t>
      </w:r>
      <w:r>
        <w:rPr/>
        <w:t>䠬祓㕸㘶癵䂡頸嘴橤⥐矂㙊礮夭</w:t>
      </w:r>
      <w:r>
        <w:rPr/>
        <w:t>ꕖ</w:t>
      </w:r>
      <w:r>
        <w:rPr/>
        <w:t>쌺ꆘ頻桍搫䡑</w:t>
      </w:r>
      <w:r>
        <w:rPr/>
        <w:t>ꤱ⯎</w:t>
      </w:r>
      <w:r>
        <w:rPr/>
        <w:t>뼯勂䩄㵈슩顑싂⯂⭕歳恉뮥ꍉ㍨</w:t>
      </w:r>
      <w:r>
        <w:rPr/>
        <w:t>ꕳ</w:t>
      </w:r>
      <w:r>
        <w:rPr/>
        <w:t>睈쉬こ⿂쌬쉭圴碱䱎䃂桑祑䍈潹</w:t>
      </w:r>
      <w:r>
        <w:rPr/>
        <w:t>Ⱡ</w:t>
      </w:r>
      <w:r>
        <w:rPr/>
        <w:t>湆歀⭯彍乡乊䮣ꍹ価쉧煫⨰么㌰猳瀰梿썑搭</w:t>
      </w:r>
      <w:r>
        <w:rPr/>
        <w:t>ꕖ</w:t>
      </w:r>
      <w:r>
        <w:rPr/>
        <w:t>矂곂潄湋</w:t>
      </w:r>
      <w:r>
        <w:rPr/>
        <w:t>꧃</w:t>
      </w:r>
      <w:r>
        <w:rPr/>
        <w:t>彶枘칰煺瘮敊걯</w:t>
      </w:r>
      <w:r>
        <w:rPr/>
        <w:t>ⶻ</w:t>
      </w:r>
      <w:r>
        <w:rPr/>
        <w:t>呉⽎뮿촵땖匫⩒噍浾녲</w:t>
      </w:r>
      <w:r>
        <w:rPr/>
        <w:t>ꦏ</w:t>
      </w:r>
      <w:r>
        <w:rPr/>
        <w:t>쉣場溣奉ꆥ椺嚡䮮繟숴䵚偙䱚採䉳䈭穖䍅㑺☭渽輷슡⏂瀽䀬쉋깍樸⹤ꄤ顎渦䵺칯㨪쉃싂眶晍꺥ꥵ</w:t>
      </w:r>
      <w:r>
        <w:rPr/>
        <w:t>ꕴ</w:t>
      </w:r>
      <w:r>
        <w:rPr/>
        <w:t>㥸숨ギ㩉嘩䐣䔷嫂䉵쉃</w:t>
      </w:r>
      <w:r>
        <w:rPr/>
        <w:t>꧂</w:t>
      </w:r>
      <w:r>
        <w:rPr/>
        <w:t>㦘떻穦썘役숣䐣灃㎏瑎</w:t>
      </w:r>
      <w:r>
        <w:rPr/>
        <w:t>Ⱛ</w:t>
      </w:r>
      <w:r>
        <w:rPr/>
        <w:t>瀭竂氽䥳湍䯂穖焪㇂㠥坒砸啤⑘⚵␰䙬呞咮㑱㩘뼲쌬䇂䷂杳頰▘湓싂䐩ꍅ烂瘶☦㫂獴</w:t>
      </w:r>
      <w:r>
        <w:rPr/>
        <w:t>⡸</w:t>
      </w:r>
      <w:r>
        <w:rPr/>
        <w:t>㵂凂</w:t>
      </w:r>
      <w:r>
        <w:rPr/>
        <w:t>Ⱖ</w:t>
      </w:r>
      <w:r>
        <w:rPr/>
        <w:t>䔳媿䅯兤ꆣ</w:t>
      </w:r>
      <w:r>
        <w:rPr/>
        <w:t>ⶡ</w:t>
      </w:r>
      <w:r>
        <w:rPr/>
        <w:t>㩑뇂轫玿婓彡㴵殩⹥㑳楚싍愪䜹㎵</w:t>
      </w:r>
      <w:r>
        <w:rPr/>
        <w:t>⢩</w:t>
      </w:r>
      <w:r>
        <w:rPr/>
        <w:t>睒䝣榩㑑쏎䭢㤪煥埂琷䐯곎㡾ぉ旎噤癣挬祤㐪戲婣䖩祲</w:t>
      </w:r>
      <w:r>
        <w:rPr/>
        <w:t>ꦵ</w:t>
      </w:r>
      <w:r>
        <w:rPr/>
        <w:t>晕迂倲啦浨쉫ꍄ꥗擂⒬楅♴末숣춮啙轁㥈숶呐⾏穞䡌쉦⒣矂轱䑩癷싂乢灹⺘䄪䙅ㅦ捚⨴⥊ꅕ╕奞朱싂斘숮쵸㩇慶</w:t>
      </w:r>
      <w:r>
        <w:rPr/>
        <w:t>ⵏ</w:t>
      </w:r>
      <w:r>
        <w:rPr/>
        <w:t>氦楩䕎㍠䵆纣ꎮ쉵䊬柂㯂塂㈬盂</w:t>
      </w:r>
      <w:r>
        <w:rPr/>
        <w:t>ꕤ</w:t>
      </w:r>
      <w:r>
        <w:rPr/>
        <w:t>牐䤲瑋ⸯ獨戳☱㪻ꇂ倮䭅쉮㭪澻숩㨻쉊⌶㤷ꅩ⍀㩨噃</w:t>
      </w:r>
      <w:r>
        <w:rPr/>
        <w:t>⡲</w:t>
      </w:r>
      <w:r>
        <w:rPr/>
        <w:t>䁮繯溱欥婷㉸싂숤䬯硠橇⍰슩禣砲瘱ꍃ栶쎡숱潕㑁楖啠</w:t>
      </w:r>
      <w:r>
        <w:rPr/>
        <w:t>꧍</w:t>
      </w:r>
      <w:r>
        <w:rPr/>
        <w:t>䜫㥱䉐㣂祋쉓䵒쵭悥獣䍒䫃곂歌杲䅦䱠癲숸湶垘</w:t>
      </w:r>
      <w:r>
        <w:rPr/>
        <w:t>⢥</w:t>
      </w:r>
      <w:r>
        <w:rPr/>
        <w:t>무떮顦⺩넊캩擂柂⯂濂ꅍ슻爰塁슩㯂楙䉟瀻</w:t>
      </w:r>
      <w:r>
        <w:rPr/>
        <w:t>ꦥ</w:t>
      </w:r>
      <w:r>
        <w:rPr/>
        <w:t>㫂樸焸䅢煊捘奆⑑繀ꄩ轅慱穎橪싂䅹剞㍷卒㕡㉈쉟爵ꥷ挷匤个䅙㍟⽮晁愱䉁佐敠晘쉵儶</w:t>
      </w:r>
      <w:r>
        <w:rPr/>
        <w:t>ⴴ</w:t>
      </w:r>
      <w:r>
        <w:rPr/>
        <w:t>싂癀扵瑨䤭䥋瑈⩚쉍吪䏂朤쉅ꥩ䩖晷㯂⍱⦮捪忂塄曂숬璘ꄴ⾻窻</w:t>
      </w:r>
      <w:r>
        <w:rPr/>
        <w:t>ꦩ</w:t>
      </w:r>
      <w:r>
        <w:rPr/>
        <w:t>偶砪㵙橇璱썾⑌窻捏伪칊嗂橅偬쉱㷃汚⻂</w:t>
      </w:r>
      <w:r>
        <w:rPr/>
        <w:t>⡙</w:t>
      </w:r>
      <w:r>
        <w:rPr/>
        <w:t>嘺䝋稳匸ꌦ쉟숵䔥숳扵穴녧倥ㅩ啗纵뭁潰眲싎狃䍹撻渪㬯偎</w:t>
      </w:r>
      <w:r>
        <w:rPr/>
        <w:t>ꤴ</w:t>
      </w:r>
      <w:r>
        <w:rPr/>
        <w:t>檮땰㓂痂天⤱瘩䁅仂</w:t>
      </w:r>
      <w:r>
        <w:rPr/>
        <w:t>ꦬ</w:t>
      </w:r>
      <w:r>
        <w:rPr/>
        <w:t>㊘竎썖⥞㠤喬␽䱶囂擂㴺ꌵ迂數慥㙎䱖ꅄ쉠ㅲ␵偃瑑祠㉁⩧땍呖숥⑃㝄</w:t>
      </w:r>
      <w:r>
        <w:rPr/>
        <w:t>ⱡ</w:t>
      </w:r>
      <w:r>
        <w:rPr/>
        <w:t>䡀㝮术뭕轇쉸䁚ㅠ䥋녣녡</w:t>
      </w:r>
      <w:r>
        <w:rPr/>
        <w:t>⡧</w:t>
      </w:r>
      <w:r>
        <w:rPr/>
        <w:t>潑칙썭撿砵炥坁쉗㥅땺䏂⽥☨僂睒㑨乕乑輶す싂䕯쉭숷숺摠拂瘶⹺쉸䥡䙚浺숴䉮婸偔䬽㞵◂稺긶毂⍱</w:t>
      </w:r>
      <w:r>
        <w:rPr/>
        <w:t>ꕢ</w:t>
      </w:r>
      <w:r>
        <w:rPr/>
        <w:t>捙睎娲㉗䡮㩍㥄撵繅熩熩쉳쉴畑숴㙉畨뗂煉汔瑟딮偋㔱쉙㭃氻祊땆㌪춣</w:t>
      </w:r>
      <w:r>
        <w:rPr/>
        <w:t>ⱪ</w:t>
      </w:r>
      <w:r>
        <w:rPr/>
        <w:t>乳灎搹</w:t>
      </w:r>
      <w:r>
        <w:rPr/>
        <w:t>ⱚ</w:t>
      </w:r>
      <w:r>
        <w:rPr/>
        <w:t>쉖灋ꍱ墘晓䍗⹷␪䡍썏㬦♧ꍀ㞻</w:t>
      </w:r>
      <w:r>
        <w:rPr/>
        <w:t>ꕷ</w:t>
      </w:r>
      <w:r>
        <w:rPr/>
        <w:t>쉖桫♦摚⴬䪣␻넴慥练䛂惂숱⭯싍䏂恋㐱頷䵳Ⓜ味堻㙒쉈쉅兒</w:t>
      </w:r>
      <w:r>
        <w:rPr/>
        <w:t>⠦</w:t>
      </w:r>
      <w:r>
        <w:rPr/>
        <w:t>䔱獃穦㭕䯂塉䬯欵䈭犬潲</w:t>
      </w:r>
      <w:r>
        <w:rPr/>
        <w:t>ꔷ</w:t>
      </w:r>
      <w:r>
        <w:rPr/>
        <w:t>䅘㎣쉋땃琭䥞嘺扡◂擂딱㑟</w:t>
      </w:r>
      <w:r>
        <w:rPr/>
        <w:t>ⵈ</w:t>
      </w:r>
      <w:r>
        <w:rPr/>
        <w:t>䑅唫汷䵈癰䏂癗煆扵</w:t>
      </w:r>
      <w:r>
        <w:rPr/>
        <w:t>꤬</w:t>
      </w:r>
      <w:r>
        <w:rPr/>
        <w:t>Ȿ</w:t>
      </w:r>
      <w:r>
        <w:rPr/>
        <w:t>焪㍁㑄⾮묩奨</w:t>
      </w:r>
      <w:r>
        <w:rPr/>
        <w:t>ꕉ</w:t>
      </w:r>
      <w:r>
        <w:rPr/>
        <w:t>츩䰹ꌳ㤴⭵⚏䡒姂婍椣칬捲婞轀彀嚵佗婏睕乃㥸䉋䘹䁔싂䀱埂땍뽲</w:t>
      </w:r>
      <w:r>
        <w:rPr/>
        <w:t>Ⱶ</w:t>
      </w:r>
      <w:r>
        <w:rPr/>
        <w:t>㵌瑃撡</w:t>
      </w:r>
      <w:r>
        <w:rPr/>
        <w:t>꤫</w:t>
      </w:r>
      <w:r>
        <w:rPr/>
        <w:t>呵䷂싂憏兙䋂哂彟숴츳恃㙬浀䬤頯携搫</w:t>
      </w:r>
      <w:r>
        <w:rPr/>
        <w:t>ⴤ</w:t>
      </w:r>
      <w:r>
        <w:rPr/>
        <w:t>娫繚㡳쉮뭯䠲睑㭾䁐咩復噇卨瑥扢⫂恕汗묬뽪쉠䙺숫漫渣僎쉮䅉䩄湀묣垬⧂恅愷⥮䝕㧂䭰쉨洩窥㉞䭎⥚䍇⹢녓祆</w:t>
      </w:r>
      <w:r>
        <w:rPr/>
        <w:t>⢡</w:t>
      </w:r>
      <w:r>
        <w:rPr/>
        <w:t>埂⽟報⥺㦘䬺쉘丵⨪녤冬쉅㞬欮⩮牠牊窻獒焹</w:t>
      </w:r>
      <w:r>
        <w:rPr/>
        <w:t>ⵑ</w:t>
      </w:r>
      <w:r>
        <w:rPr/>
        <w:t>温幉㬳晰</w:t>
      </w:r>
      <w:r>
        <w:rPr/>
        <w:t>ꦿ</w:t>
      </w:r>
      <w:r>
        <w:rPr/>
        <w:t>ⴥ</w:t>
      </w:r>
      <w:r>
        <w:rPr/>
        <w:t>序䆏恠淂䭵渳共百楃숳ꄣ牾畖㙵칙㝐꥞䅬싂ォ③쉚䕲깫䓂嘪䖱䊵㝙堪㝓毂䌊濂⽳喬囂䰥㐨啺犬繆㝃愫㩌佭쌸扨㑥總婕㥀打湃츶焻⦥淂싎䁡怭估捾猲쉒㡊숪</w:t>
      </w:r>
      <w:r>
        <w:rPr/>
        <w:t>ꕉ</w:t>
      </w:r>
      <w:r>
        <w:rPr/>
        <w:t>奘⩩䌪摆幹繑</w:t>
      </w:r>
      <w:r>
        <w:rPr/>
        <w:t>⢬</w:t>
      </w:r>
      <w:r>
        <w:rPr/>
        <w:t>灋汘灥썙땵穠♥땋껂⩒䱫</w:t>
      </w:r>
      <w:r>
        <w:rPr/>
        <w:t>ꥎ</w:t>
      </w:r>
      <w:r>
        <w:rPr/>
        <w:t>䏂机䱴쵬慄塣䯂</w:t>
      </w:r>
      <w:r>
        <w:rPr/>
        <w:t>ⵃ</w:t>
      </w:r>
      <w:r>
        <w:rPr/>
        <w:t>䜮慚䊻쉉歵㙺摷斡ꄣ⸺쉠뽬</w:t>
      </w:r>
      <w:r>
        <w:rPr/>
        <w:t>ⲣ</w:t>
      </w:r>
      <w:r>
        <w:rPr/>
        <w:t>䩧춮쉑슣⫂뽩瘤塘쉡⛃쉙ꍢ瑶䅔㗃倳䴵☸䆵䙠䇂ꍅ顁⒣桉偓呉塹稩椸숮⽦㉁杌충梮癁♎爹䑔啰栯⩁꧎䵏쵪䂥塎晢슻㐴爬㘦奃</w:t>
      </w:r>
      <w:r>
        <w:rPr/>
        <w:t>ⱦ</w:t>
      </w:r>
      <w:r>
        <w:rPr/>
        <w:t>䉟浃䍌넣睄⼪䭡넫欺䵾搰쉑䘩潷嫂㡤녡啋⨻䱴淃</w:t>
      </w:r>
      <w:r>
        <w:rPr/>
        <w:t>ꕕ</w:t>
      </w:r>
      <w:r>
        <w:rPr/>
        <w:t>䴬栺㙺녌ꇂ딴䌨</w:t>
      </w:r>
      <w:r>
        <w:rPr/>
        <w:t>⡙</w:t>
      </w:r>
      <w:r>
        <w:rPr/>
        <w:t>ꤺ</w:t>
      </w:r>
      <w:r>
        <w:rPr/>
        <w:t>顚䙓啦恰剘</w:t>
      </w:r>
      <w:r>
        <w:rPr/>
        <w:t>ⵁ</w:t>
      </w:r>
      <w:r>
        <w:rPr/>
        <w:t>氺獔㘰壂㮘ꍸ썲儶䇂杄悮璏䡉⬺㇍頯깮繓䖣㍸䄣堸䝘穹囂녀来</w:t>
      </w:r>
      <w:r>
        <w:rPr/>
        <w:t>ⱒ</w:t>
      </w:r>
      <w:r>
        <w:rPr/>
        <w:t>ꗂ</w:t>
      </w:r>
      <w:r>
        <w:rPr/>
        <w:t>瑉숦䌰係矂恲歗⺿㉚㍧㔪싂쉪厥倩䁮쉞깫㜳だ슿㵉䒩祓⵩츷汅㋎캿栵㨮</w:t>
      </w:r>
      <w:r>
        <w:rPr/>
        <w:t>ꔵ</w:t>
      </w:r>
      <w:r>
        <w:rPr/>
        <w:t>冏칺춬㴪湴䴳㏂습⽆澏䩖佨䩠創繧䱹碵ꥣ⿂㈩䌪䵓╥姂療噩㜶飂杸喩</w:t>
      </w:r>
      <w:r>
        <w:rPr/>
        <w:t>ꦥ</w:t>
      </w:r>
      <w:r>
        <w:rPr/>
        <w:t>㑗樳爥쉩稩睵䡵敎⍨浏礰㬵㢏䜻ㅙ呧颥爪抏깍䞡晏㐴숩搤形䕆㕇敥姎䀺幚녺㕢쉥湺楓咻䡓繶棂慠믎䑙典祂㑷瞥癏摸暡⛂睸䄲㥭ㄷ㡺䢡␨싂秂幔䢱䇂礯넹楪</w:t>
      </w:r>
      <w:r>
        <w:rPr/>
        <w:t>Ɫ⛃</w:t>
      </w:r>
      <w:r>
        <w:rPr/>
        <w:t>伩琬副楫梥㡨啬ꍣ썪幱䉦瞩</w:t>
      </w:r>
      <w:r>
        <w:rPr/>
        <w:t>ⲏ</w:t>
      </w:r>
      <w:r>
        <w:rPr/>
        <w:t>䡇㧂丶㕡㭍⌹쉕쉹䙸쉠帤唹楮㛃꥕戰辩숱䟂奷⽎癇䭅愸쉭奨⏂겱䱂쉳碮슮托焹怺ꇂ勂䝌䥫瑸䙾呂충⽶䡸㥬僂쉂㭌䬵楤氺㡁䘳뽎</w:t>
      </w:r>
      <w:r>
        <w:rPr/>
        <w:t>ⱗ</w:t>
      </w:r>
      <w:r>
        <w:rPr/>
        <w:t>灳䅐灌繁</w:t>
      </w:r>
      <w:r>
        <w:rPr/>
        <w:t>⢻⹞</w:t>
      </w:r>
      <w:r>
        <w:rPr/>
        <w:t>匨</w:t>
      </w:r>
      <w:r>
        <w:rPr/>
        <w:t>⡨</w:t>
      </w:r>
      <w:r>
        <w:rPr/>
        <w:t>슮㫂卲뼽숱뭢䩷呑俎⵸檘傩窵顔쉅䍏쌽썦⽶⯂䜶⥌栵썺ꍆ恡姎㪣⒬徏迂㥺扥㩦</w:t>
      </w:r>
      <w:r>
        <w:rPr/>
        <w:t>ꥉ</w:t>
      </w:r>
      <w:r>
        <w:rPr/>
        <w:t>徬䵳⼮绂뽁浧떘⬰쉉渷伥땧⤹쉢갺쉵깂⹀숷温敚幡䡒伭噃ꄬ슣坒㨸䙔乳쉗猺卓쉯牋⩒畲</w:t>
      </w:r>
      <w:r>
        <w:rPr/>
        <w:t>ꕢ</w:t>
      </w:r>
      <w:r>
        <w:rPr/>
        <w:t>㑖⽢楸⛃㉀临婹が⹶䅸ꍊ檱㉾癎쉀䡬獪갵䂱汁싂圱ㅷ䵋</w:t>
      </w:r>
      <w:r>
        <w:rPr/>
        <w:t>ⷂ</w:t>
      </w:r>
      <w:r>
        <w:rPr/>
        <w:t>桚獱⸨剮쉌곂⫂堊啒⽆輤ぞ瀷쉀橔⥳⹧幁㧃㨦㩙췎楑乕䅟㖩烂恪卟⨵긬吥猣桌娷걙땉싂城⹧ㅮ䨥獱佋だ奭녈瑉瀪䉫㝞</w:t>
      </w:r>
      <w:r>
        <w:rPr/>
        <w:t>ꗂ</w:t>
      </w:r>
      <w:r>
        <w:rPr/>
        <w:t>싂㔺烂썰婸ㅄ抿剫截䀰ꥠ桺㉌夥</w:t>
      </w:r>
      <w:r>
        <w:rPr/>
        <w:t>ꔴ</w:t>
      </w:r>
      <w:r>
        <w:rPr/>
        <w:t>䙐彍潣䖩</w:t>
      </w:r>
      <w:r>
        <w:rPr/>
        <w:t>ꗂ</w:t>
      </w:r>
      <w:r>
        <w:rPr/>
        <w:t>畅嘭까</w:t>
      </w:r>
      <w:r>
        <w:rPr/>
        <w:t>ⵕ</w:t>
      </w:r>
      <w:r>
        <w:rPr/>
        <w:t>壂乃㙴硃弽弪</w:t>
      </w:r>
      <w:r>
        <w:rPr/>
        <w:t>ꥒ</w:t>
      </w:r>
      <w:r>
        <w:rPr/>
        <w:t>슩䧂其摖㙂䙨瑀吨㭃爮䥇迂쉶瓎顩打숳晒썇墻넪〮┳쉞딺㑗슩땅쉨⨵⸺䔴숤丰㤨츬硎㍧硱㊩坯唻쉳ㄨ䨮辬狂깃甪㊵쉐쉺瑘喱깫㜪〱⸶囂⹾捩ꥯ奲㓂神氣</w:t>
      </w:r>
      <w:r>
        <w:rPr/>
        <w:t>ꕢ</w:t>
      </w:r>
      <w:r>
        <w:rPr/>
        <w:t>뽺瘮縤⬪畚</w:t>
      </w:r>
      <w:r>
        <w:rPr/>
        <w:t>⣂</w:t>
      </w:r>
      <w:r>
        <w:rPr/>
        <w:t>欨玵潪硎䕮䡓獞䥫轅츺䯂䥄癰</w:t>
      </w:r>
      <w:r>
        <w:rPr/>
        <w:t>ꔽ</w:t>
      </w:r>
      <w:r>
        <w:rPr/>
        <w:t>獎ꅰ⨯輹瑫眺◂㮱熩䜺칗磃ꍟ啍婍沵㔶䘺輴쉧쉴㔶䵐乇쉋믃ㅊ兖䔽椽彺去걑硄칉ㄬ幐⦱淃廂ꄫ䘫窡䒥⩥╵噤쉁숱䅦딭爭帱穠抣嘯걥䥑⽞冮灒瓂び炻䉉嘸犩帵恾녧敏爸䈱䙐䒥戫㜽輲べ䚵</w:t>
      </w:r>
      <w:r>
        <w:rPr/>
        <w:t>⡴</w:t>
      </w:r>
      <w:r>
        <w:rPr/>
        <w:t>櫂顩汣⩓꺱⺵恢䨸堪䅄恓쉆⫂䱖䅘⌫䁳圪幂䝠䨰繖盂㙢頦䡮壂⩖</w:t>
      </w:r>
      <w:r>
        <w:rPr/>
        <w:t>ⶬ</w:t>
      </w:r>
      <w:r>
        <w:rPr/>
        <w:t>䥑쉌㥭⩦뭟佢䡰</w:t>
      </w:r>
      <w:r>
        <w:rPr/>
        <w:t>ꤰ</w:t>
      </w:r>
      <w:r>
        <w:rPr/>
        <w:t>쉕䰸습畵칷싎</w:t>
      </w:r>
      <w:r>
        <w:rPr/>
        <w:t>⡥</w:t>
      </w:r>
      <w:r>
        <w:rPr/>
        <w:t>쉳깓啒␤攪顆뼥⼥硕쉑쉇䱦䩟䁢⽱ꍦ橐硗曂煖䊡晶啟爹䉰⑍漲潙☹㤶壂札轢祟慳㴶偯</w:t>
      </w:r>
      <w:r>
        <w:rPr/>
        <w:t>ꦣ</w:t>
      </w:r>
      <w:r>
        <w:rPr/>
        <w:t>䬬ꥬ呰껂숽㉥涮숽廂晬⽬㌺桷嘮橃棂⹠ꥳ㮣楦偦녾奬桇⹘潎利넲滃썃䑸㕩⩾쉅칐啺䁱樹⩮療灌숭㷂䏂轥機嗂祢伫㩮卖䒥䙔</w:t>
      </w:r>
      <w:r>
        <w:rPr/>
        <w:t>⣎</w:t>
      </w:r>
      <w:r>
        <w:rPr/>
        <w:t>捹㬦㑅幷䖏썳啗䨲⩌㞿儷珂뭏掵⍲숨枻</w:t>
      </w:r>
      <w:r>
        <w:rPr/>
        <w:t>⡌</w:t>
      </w:r>
      <w:r>
        <w:rPr/>
        <w:t>媱</w:t>
      </w:r>
      <w:r>
        <w:rPr/>
        <w:t>ꕦ</w:t>
      </w:r>
      <w:r>
        <w:rPr/>
        <w:t>浵䆬捒㞿摦琺┷싍捨䡞䍶䋂⾏浴숶䪮亻枩썁쉦䅩䉔⚘䜭猱湷䀶</w:t>
      </w:r>
      <w:r>
        <w:rPr/>
        <w:t>ⰸ</w:t>
      </w:r>
      <w:r>
        <w:rPr/>
        <w:t>睤䞘獤䄮⨽쉤睲⨽숴橧슩䍓唨歇癭ꌷ녱凂䙃䱔</w:t>
      </w:r>
      <w:r>
        <w:rPr/>
        <w:t>⣂</w:t>
      </w:r>
      <w:r>
        <w:rPr/>
        <w:t>漪潖姂</w:t>
      </w:r>
      <w:r>
        <w:rPr/>
        <w:t>⡈</w:t>
      </w:r>
      <w:r>
        <w:rPr/>
        <w:t>琩㘮⤨橊啗湙狎犱穗㉒</w:t>
      </w:r>
      <w:r>
        <w:rPr/>
        <w:t>ⰴ</w:t>
      </w:r>
      <w:r>
        <w:rPr/>
        <w:t>愮硱悡䭔숻䃃</w:t>
      </w:r>
      <w:r>
        <w:rPr/>
        <w:t>ⱅ⡪</w:t>
      </w:r>
      <w:r>
        <w:rPr/>
        <w:t>辱彶╘ꥺ惂㗂僂쉊嘶쉅䱺夹个䥭辮䩔帰쌽痂梥畋꥾䩗呞⼷㐨摀슏䦩幁棂発晙⭞玡礸敬</w:t>
      </w:r>
      <w:r>
        <w:rPr/>
        <w:t>ꤵ</w:t>
      </w:r>
      <w:r>
        <w:rPr/>
        <w:t>䩷祒伊</w:t>
      </w:r>
      <w:r>
        <w:rPr/>
        <w:t>ꕣ</w:t>
      </w:r>
      <w:r>
        <w:rPr/>
        <w:t>㙘ㅷ㋂轾ꥪ丵쉁⎮啱幕⿍숶凂䑊㞱䕋㜣堣娳䑮塭⹒㑷彚干싂轗䨭컂뭇䔺离䶱</w:t>
      </w:r>
      <w:r>
        <w:rPr/>
        <w:t>ⱬ▱</w:t>
      </w:r>
      <w:r>
        <w:rPr/>
        <w:t>剑劘愲婴獸㭺扟癨癇湓忂뽁쉐啡㟂쉴堳䍰橯땕亥꥔眹滂伸沘圻䍋壂⽥泃</w:t>
      </w:r>
      <w:r>
        <w:rPr/>
        <w:t>⡳</w:t>
      </w:r>
      <w:r>
        <w:rPr/>
        <w:t>牂煭坥扇皩▻땈睔傩곃숹</w:t>
      </w:r>
      <w:r>
        <w:rPr/>
        <w:t>ꗎ</w:t>
      </w:r>
      <w:r>
        <w:rPr/>
        <w:t>䁱ㅞ榣䀸厏㨰묮깳剤瞩繨啎橫暣痂</w:t>
      </w:r>
      <w:r>
        <w:rPr/>
        <w:t>ⴶ</w:t>
      </w:r>
      <w:r>
        <w:rPr/>
        <w:t>噾㗂</w:t>
      </w:r>
      <w:r>
        <w:rPr/>
        <w:t>ꔥ</w:t>
      </w:r>
      <w:r>
        <w:rPr/>
        <w:t>㊮哂⨻挪぀畍䙊숮㉲싂妮㕢⩷⭭泂䇃扢䅸祲牲兂</w:t>
      </w:r>
      <w:r>
        <w:rPr/>
        <w:t>ꕧ</w:t>
      </w:r>
      <w:r>
        <w:rPr/>
        <w:t>〷癷灶幃숪琬숬攸쵤쉵╶浾畞桫䰻乫㙄</w:t>
      </w:r>
      <w:r>
        <w:rPr/>
        <w:t>ꦩ</w:t>
      </w:r>
      <w:r>
        <w:rPr/>
        <w:t>䰪䭢䜨슩</w:t>
      </w:r>
      <w:r>
        <w:rPr/>
        <w:t>ꦻ⩇</w:t>
      </w:r>
      <w:r>
        <w:rPr/>
        <w:t>쉑䴰榬⩸頸</w:t>
      </w:r>
      <w:r>
        <w:rPr/>
        <w:t>꧂</w:t>
      </w:r>
      <w:r>
        <w:rPr/>
        <w:t>쉙㝭㈹</w:t>
      </w:r>
      <w:r>
        <w:rPr/>
        <w:t>⡵</w:t>
      </w:r>
      <w:r>
        <w:rPr/>
        <w:t>揍垩䩔涘땖䩴⦩䰹湴</w:t>
      </w:r>
      <w:r>
        <w:rPr/>
        <w:t>Ⱬ</w:t>
      </w:r>
      <w:r>
        <w:rPr/>
        <w:t>揂轡⌷</w:t>
      </w:r>
      <w:r>
        <w:rPr/>
        <w:t>⠬</w:t>
      </w:r>
      <w:r>
        <w:rPr/>
        <w:t>䁎漣䝪搪쉾䁉橅盂瑮㧂⛂彆☣</w:t>
      </w:r>
      <w:r>
        <w:rPr/>
        <w:t>ꤩⷂ</w:t>
      </w:r>
      <w:r>
        <w:rPr/>
        <w:t>쉞썏㛃吽偮曂숯㵬櫍偟犻싂䥘杞⬳扸놘䀽幹厣</w:t>
      </w:r>
      <w:r>
        <w:rPr/>
        <w:t>ꕕ</w:t>
      </w:r>
      <w:r>
        <w:rPr/>
        <w:t>䛍</w:t>
      </w:r>
      <w:r>
        <w:rPr/>
        <w:t>ꤷ</w:t>
      </w:r>
      <w:r>
        <w:rPr/>
        <w:t>ꍟ䜤仂恪쉗渻秂㵢ꥹ熣땁杆쉐㶵冻呺⺻䈳亻</w:t>
      </w:r>
      <w:r>
        <w:rPr/>
        <w:t>ⱐ</w:t>
      </w:r>
      <w:r>
        <w:rPr/>
        <w:t>䝌揍녊쉅䅳浔祪弲慅檻伣嗂獘唪癈䡊걗啎湚㡵긽睏쉭殏汧걷壂㚬樥䨹쉉桨⬫婊슥습䋂㭱棂牦䥗⬹</w:t>
      </w:r>
      <w:r>
        <w:rPr/>
        <w:t>ꕰ</w:t>
      </w:r>
      <w:r>
        <w:rPr/>
        <w:t>䌲쵖ꥶ넦瑮牐水녇啈䌰夦싂竎쉦氨쌩湁彨㩒顡습昱柂䜫䂵㙞쉓狎ꏂ㍵쉮┯넹䩚䭏棂쉗⪵洩㴹</w:t>
      </w:r>
      <w:r>
        <w:rPr/>
        <w:t>ꔸ</w:t>
      </w:r>
      <w:r>
        <w:rPr/>
        <w:t>伵坤楪汆㶏港⤶䍮⥕싂⭌</w:t>
      </w:r>
      <w:r>
        <w:rPr/>
        <w:t>⢣</w:t>
      </w:r>
      <w:r>
        <w:rPr/>
        <w:t>쉍灋䝖⸺쌵䥡␫㙚⬣⑗橩橮뽏㎮걪扸㴬쉐乕畖뇂</w:t>
      </w:r>
      <w:r>
        <w:rPr/>
        <w:t>ⵆ</w:t>
      </w:r>
      <w:r>
        <w:rPr/>
        <w:t>牉瑘</w:t>
      </w:r>
      <w:r>
        <w:rPr/>
        <w:t>ꔭ</w:t>
      </w:r>
      <w:r>
        <w:rPr/>
        <w:t>숷깸海땞〬䙵ꥮ哂氮⩫氦㉗睦</w:t>
      </w:r>
    </w:p>
    <w:p>
      <w:pPr>
        <w:pStyle w:val="PreformattedText"/>
        <w:bidi w:val="0"/>
        <w:spacing w:before="0" w:after="0"/>
        <w:jc w:val="left"/>
        <w:rPr/>
      </w:pPr>
      <w:r>
        <w:rPr/>
        <w:t>□</w:t>
      </w:r>
      <w:r>
        <w:rPr/>
        <w:t>⻃潃䍂琫䠬썕濃ꍩ夹䁃硄瞩䪡媣</w:t>
      </w:r>
      <w:r>
        <w:rPr/>
        <w:t>ⱂ</w:t>
      </w:r>
      <w:r>
        <w:rPr/>
        <w:t>洲㙖㥌特䱰쉗⤬䡳╵걥牶焦頪哂⫂쵔♕㕾䟂㍖皵䡶歠淂縰쌤숫㙬橖⽘⪮偭⍢ꌪ硊坶祋癗务户뭀砰</w:t>
      </w:r>
      <w:r>
        <w:rPr/>
        <w:t>꧃⩉</w:t>
      </w:r>
      <w:r>
        <w:rPr/>
        <w:t>츺乞떱戹坍申制뇍䕦壂朻穘겱ꅳ挬ꥰ䛂娹惂⧎쉰걭着慤砶㞏偞숫㪏㊿汗歟楤Ⓜ奠栬⍲싎䝖㝮䉹⑕懃祰</w:t>
      </w:r>
      <w:r>
        <w:rPr/>
        <w:t>ⲏ</w:t>
      </w:r>
      <w:r>
        <w:rPr/>
        <w:t>晙⼱䟂焣▿</w:t>
      </w:r>
      <w:r>
        <w:rPr/>
        <w:t>ꕑ</w:t>
      </w:r>
      <w:r>
        <w:rPr/>
        <w:t>瞘숶츽摡捩憩</w:t>
      </w:r>
      <w:r>
        <w:rPr/>
        <w:t>ꕸ</w:t>
      </w:r>
      <w:r>
        <w:rPr/>
        <w:t>㩲睆婂题컂걯䊩䩺싂㥈乣棂⩄싂숭睬呫␮䵵䭷곂慾⥢稥䐩弽潀噶に兠뮮頷⤊뽔</w:t>
      </w:r>
      <w:r>
        <w:rPr/>
        <w:t>Ⱡ</w:t>
      </w:r>
      <w:r>
        <w:rPr/>
        <w:t>㵇</w:t>
      </w:r>
      <w:r>
        <w:rPr/>
        <w:t>ⱐ</w:t>
      </w:r>
      <w:r>
        <w:rPr/>
        <w:t>슱栭均㫂哂슮⩳䫂干</w:t>
      </w:r>
      <w:r>
        <w:rPr/>
        <w:t>ⷂ</w:t>
      </w:r>
      <w:r>
        <w:rPr/>
        <w:t>捔幯䙶挰⥦皥␰告䆵⩍漣숴⍙丫싂磂䵤恗뿂㝩懂갷숫串咱䩊⑸坑♋瞵</w:t>
      </w:r>
      <w:r>
        <w:rPr/>
        <w:t>ꦘ</w:t>
      </w:r>
      <w:r>
        <w:rPr/>
        <w:t>溱ㆩ矂嘮슥捦⥎뽹䐱</w:t>
      </w:r>
      <w:r>
        <w:rPr/>
        <w:t>ⷂ</w:t>
      </w:r>
      <w:r>
        <w:rPr/>
        <w:t>⡌</w:t>
      </w:r>
      <w:r>
        <w:rPr/>
        <w:t>ぬ⩱杩浏㟂囃깡啋놱䁊ꌰ畩㑯塉繳䏂⨣瑩售塌䑱瑳唤並漵뇂剗</w:t>
      </w:r>
      <w:r>
        <w:rPr/>
        <w:t>Ⳃ</w:t>
      </w:r>
      <w:r>
        <w:rPr/>
        <w:t>䔪徣㈽㵧싍犻ㄪ</w:t>
      </w:r>
      <w:r>
        <w:rPr/>
        <w:t>⡹</w:t>
      </w:r>
      <w:r>
        <w:rPr/>
        <w:t>딬欻睢擂乸顫☸⵴畈风슿眻곍㑸ꌵ⽔晑䴬斣橰㔲쵟敘穓怩㩓濂</w:t>
      </w:r>
      <w:r>
        <w:rPr/>
        <w:t>ꔻ</w:t>
      </w:r>
      <w:r>
        <w:rPr/>
        <w:t>惂剥帱㩾噏朻싂繯楕싂杷滂▿噄䟂⩉싂歫扄㉢欹䅥䥮挣䀸皿樤⪩佣쉄䱲庵슏杨㘦潲摨恷块甥⍱慨張輲㊥猺暡⪩怱땑䭓兤</w:t>
      </w:r>
      <w:r>
        <w:rPr/>
        <w:t>⡇</w:t>
      </w:r>
      <w:r>
        <w:rPr/>
        <w:t>偉곂繚</w:t>
      </w:r>
      <w:r>
        <w:rPr/>
        <w:t>ⲻ</w:t>
      </w:r>
      <w:r>
        <w:rPr/>
        <w:t>㈺숳䁢믂坍⥄漷⩮桶爭憩垱坣卲썯쉘轶喣㌮皏扡䒥游摂쌺䕸剴녏칥䬬⦡긱쉠杲瑵넬儯憬潒煞䫂㏂摢䝰恡窩涬牰犱攲匹뮘恅⑈ꏂ䉖쉧矂瀫쉹숴繒⭡楹ꄹ쵬穪䕵癉番塖쵗睪䣂</w:t>
      </w:r>
      <w:r>
        <w:rPr/>
        <w:t>ⵧ</w:t>
      </w:r>
      <w:r>
        <w:rPr/>
        <w:t>㵵䥡쉁⬹梏녅숥䂣䓂췍㡴顁뼬ꇂ걵쉲䰫䗂쉶䲵⭗䔸爵扆䥌氻쉯噐䥪奚浅昰体㐫坖愫䝈㐲攪恈䌪埂窻砵⎬啶숷垥天䁁榘伬䈪⥑촽녖싂朻ꥥ歄쉎쉉䉍娲쉫⭣ㅏꇂ呷땳䔵址刽潩顣慙奐㟂㕟숪参摞㕶㉩⩁㡘帴慡</w:t>
      </w:r>
      <w:r>
        <w:rPr/>
        <w:t>⡋</w:t>
      </w:r>
      <w:r>
        <w:rPr/>
        <w:t>〣땑⸥써䘭䆵</w:t>
      </w:r>
      <w:r>
        <w:rPr/>
        <w:t>ꕖ</w:t>
      </w:r>
      <w:r>
        <w:rPr/>
        <w:t>破⥔噁呆㊮丬칶䳂㍡싂⑳堯䘮⼰䅤䈲婠넷潸䍣泎뭡쉎て</w:t>
      </w:r>
      <w:r>
        <w:rPr/>
        <w:t>꧂</w:t>
      </w:r>
      <w:r>
        <w:rPr/>
        <w:t>慶䗎杊땅曂圣恁믂礽숪쉯䔫</w:t>
      </w:r>
      <w:r>
        <w:rPr/>
        <w:t>ⰻ</w:t>
      </w:r>
      <w:r>
        <w:rPr/>
        <w:t>딪爲䊮仂䰬な剣⸲⬪儩哂쉷婏漮뼶㝵䉲䘺柍</w:t>
      </w:r>
      <w:r>
        <w:rPr/>
        <w:t>ꦥ⛂</w:t>
      </w:r>
      <w:r>
        <w:rPr/>
        <w:t>싂栤ォ晔ꎏ䚮쵮怤숴⑖쉀걢䭣圳䝧䨰浲垥ㄣ猰繁偀⫂佚㛂ㅨ強辱싂䰸剮汓刦顕깩橭㢿顐쉆⪵牱埍⩙䷃歖敳暣⮿灶ㄩ利䝰瑧愩춱숳㵡숯䗂⥎㌺숱ꥭ쉨桷株勂䝓湀슡㊩슩佧涘昤⭆쉵䕀슏䡖主</w:t>
      </w:r>
      <w:r>
        <w:rPr/>
        <w:t>ⶩ</w:t>
      </w:r>
      <w:r>
        <w:rPr/>
        <w:t>㬫䩥⍁</w:t>
      </w:r>
      <w:r>
        <w:rPr/>
        <w:t>ⱉ⍱</w:t>
      </w:r>
      <w:r>
        <w:rPr/>
        <w:t>轹쉈狂䱪䝦慆䀮쉲䭏쉔揂╞仂</w:t>
      </w:r>
      <w:r>
        <w:rPr/>
        <w:t>ⶏ</w:t>
      </w:r>
      <w:r>
        <w:rPr/>
        <w:t>毂㍠呭숊礬䉓촷㑂椮烂燍갵ꄦ</w:t>
      </w:r>
      <w:r>
        <w:rPr/>
        <w:t>⡮</w:t>
      </w:r>
      <w:r>
        <w:rPr/>
        <w:t>뭪涥渺睗싎奍쵮惂썸뮮坖溩塨江漳쉬彠䙇䅷쉧ꍙ㭘娰灦飂캏楤㙢㝒♢䈲樨쉘疣媣싂슣㏎汌池⑲檏⹰㥢⨲쉲共⬯欭놿凂怽㓂揍♵㝗ꥬ砭⑐婉䋂숲噓⌫潊婟単捳恠㦵쉞摀㕍吣埃㊡偏坐㭳䱑䭯╪浡䁀攮䏂嘫批ㅡ㭾</w:t>
      </w:r>
      <w:r>
        <w:rPr/>
        <w:t>ⵋ⬪</w:t>
      </w:r>
      <w:r>
        <w:rPr/>
        <w:t>뾘〩牯禵偔⸳㡘ꥤ㡄싂硳촷㥔潙楐杆坡뾬䁎⨬</w:t>
      </w:r>
      <w:r>
        <w:rPr/>
        <w:t>⡁</w:t>
      </w:r>
      <w:r>
        <w:rPr/>
        <w:t>瘩슥ㄤ⩪⍤沵쎿幯浤싂壂㔨쉭渺㉮歐眸纬싂㬪䩖䝕硴쉖䎱啑㢵枘싂⌱㊱竂㑺ㅹ痂扠</w:t>
      </w:r>
      <w:r>
        <w:rPr/>
        <w:t>⠦</w:t>
      </w:r>
      <w:r>
        <w:rPr/>
        <w:t>橑灵쉈畆濂䄵丫獏㙪싂䱒橃◂砲⴯긪灯ㅫ䟂숱慍쉁空䝑숤漵녍區䌱桉쉺㧂촳摶恦䕤</w:t>
      </w:r>
      <w:r>
        <w:rPr/>
        <w:t>⠻</w:t>
      </w:r>
      <w:r>
        <w:rPr/>
        <w:t>䉢䛍皡幎扆</w:t>
      </w:r>
      <w:r>
        <w:rPr/>
        <w:t>ꖏ</w:t>
      </w:r>
      <w:r>
        <w:rPr/>
        <w:t>奁㘤朰⑤䙑婷뼩爩幠</w:t>
      </w:r>
      <w:r>
        <w:rPr/>
        <w:t>ꔱ</w:t>
      </w:r>
      <w:r>
        <w:rPr/>
        <w:t>㍆救쎿</w:t>
      </w:r>
      <w:r>
        <w:rPr/>
        <w:t>ꥁ</w:t>
      </w:r>
      <w:r>
        <w:rPr/>
        <w:t>넮冩䧂埍䰬卭칂婀䴥뮡湖쉕揂㒮㭺ꥩ擂⭱⏂厮繥濂也⻂㫂媿䌦쎩⻂싂妩佒㦡㉭䙸飂恄㍢摬愪갰⸴㑭싂喩⩒圱㤻⨣癨㦏쵮繳䅟䶩繯묰仂⸽攰午㕴䧃䝯䝐橰敦⹐斿㇂㝯슮疵츬쌯⨫顧㞩䤩㍥栫</w:t>
      </w:r>
      <w:r>
        <w:rPr/>
        <w:t>ⱖ</w:t>
      </w:r>
      <w:r>
        <w:rPr/>
        <w:t>쉄㝓떘枱쉊뗂㑌で刨㬻ィ媮</w:t>
      </w:r>
      <w:r>
        <w:rPr/>
        <w:t>ꤪ⤬⨤</w:t>
      </w:r>
      <w:r>
        <w:rPr/>
        <w:t>柂恞暡㉡㑩쉭渺丯昱㦣塸쉕쉖䣂档쉳묩⍔协奞佈杰顭汏䑞搹佧挹㍔㕟䝷䦵슥頫䕍쉌圫</w:t>
      </w:r>
      <w:r>
        <w:rPr/>
        <w:t>ⵖ</w:t>
      </w:r>
      <w:r>
        <w:rPr/>
        <w:t>쉞塢</w:t>
      </w:r>
      <w:r>
        <w:rPr/>
        <w:t>꥓</w:t>
      </w:r>
      <w:r>
        <w:rPr/>
        <w:t>幦儸昮眣䴴串媮䘯唤溘纏灎䅈㝳丨쉧輳썢橵捕슩㞡촬䱃뽬桋咿䩴ꄣ稽撵⺻뭘捨䑠䒩洫싂ꥦ츰礨쎘䱍촨竂佐깋ㆩ㵷⨶㡭⑸否</w:t>
      </w:r>
      <w:r>
        <w:rPr/>
        <w:t>ⷂ</w:t>
      </w:r>
      <w:r>
        <w:rPr/>
        <w:t>슣⻂⹾녏䵋쉥浖쉳쉶쉷</w:t>
      </w:r>
      <w:r>
        <w:rPr/>
        <w:t>⢬</w:t>
      </w:r>
      <w:r>
        <w:rPr/>
        <w:t>吪⸭䜱仃㌩歈ꅓ伷䙍⛂</w:t>
      </w:r>
      <w:r>
        <w:rPr/>
        <w:t>ⱇ⥟</w:t>
      </w:r>
      <w:r>
        <w:rPr/>
        <w:t>뽖층⩡睸捦䑪쉟䜹䥫슥燂컎싃썞惂넥썟㶱橯䰮ꍸ昤춥䩷慗쉶攥⏂撡쵮䱧兇䊻帴梿䝁檻亘싂睠欴⥵╉䌻仂䡓䜰☯穾슩䩴걶䵲숪歎</w:t>
      </w:r>
      <w:r>
        <w:rPr/>
        <w:t>ⵒ</w:t>
      </w:r>
      <w:r>
        <w:rPr/>
        <w:t>㤩株㜵爸㊿曂쉇걓</w:t>
      </w:r>
      <w:r>
        <w:rPr/>
        <w:t>⡂</w:t>
      </w:r>
      <w:r>
        <w:rPr/>
        <w:t>橌껂숮쉐⩲塈쉊싂坃繎습쵙Ⓜ䥍䐊썴杮⹅㵟绂噆╲项勂썆䅱橚灯쎏挰걶怨係恤뼮⪩♷⌹⍉㝤ꄪ㴥ꄪ⨪ꏂ㖣┵㣂澵넲榿佫䅦睧⽍䳂⭹슻吱炿◂㈨抬稵佖숸⍡济숬彠绂洵㨤揂䰸♇쉗剸쉏碣ꥹ걌帯㴮㝒뭫繷⭄⮬⵹䝡㍩䨳ㅧ뭏⤲哂䩫놵칌欤⵭唰䞘禣恸庥놥싂画䑗쌣㋎뭨╮犡쵈䦿湣捭⫂晎夯渺輦䌱숣噠癙瀬녧갭塚╥㖻湡땖⭦㙘⬷瑔儸숨抩⬪奄ꇂ晐쉢쉩㈳怷⨽ꍂ㑪儬獷僃渻카祪㏂堷숰⩧楺쎥싂敆㠪뿂扖뭎烂땶쉭户⽋稦䐣ⸯ녭澬噕쉲땾</w:t>
      </w:r>
      <w:r>
        <w:rPr/>
        <w:t>ꕚ</w:t>
      </w:r>
      <w:r>
        <w:rPr/>
        <w:t>숴ㅺ☯㝍㥒㮬祃㩍뇂癙⤭楩⭧畨</w:t>
      </w:r>
      <w:r>
        <w:rPr/>
        <w:t>ꥍ</w:t>
      </w:r>
      <w:r>
        <w:rPr/>
        <w:t>猳塋牅御</w:t>
      </w:r>
      <w:r>
        <w:rPr/>
        <w:t>ꔷ</w:t>
      </w:r>
      <w:r>
        <w:rPr/>
        <w:t>䕌楧</w:t>
      </w:r>
      <w:r>
        <w:rPr/>
        <w:t>⢬</w:t>
      </w:r>
      <w:r>
        <w:rPr/>
        <w:t>䙫</w:t>
      </w:r>
      <w:r>
        <w:rPr/>
        <w:t>ꕈ</w:t>
      </w:r>
      <w:r>
        <w:rPr/>
        <w:t>睯⏂穵┹딻ꍪ䙩䘦쉕숴嘪⹀䵕䵃㮡㭠眩䰫噡㥚眹긹㍬硑䡲頪쉶挵⤤⥂漩轐兹冣刵츣撥殘ぐ呦⚘㭄꧎⩲쉁㋍숫珂㊏惂㶮춘◎숯␪椸䉁瓂</w:t>
      </w:r>
      <w:r>
        <w:rPr/>
        <w:t>⡡</w:t>
      </w:r>
      <w:r>
        <w:rPr/>
        <w:t>皣䋂뇂婶唱杕場瑀䥹噉숤㝲쉍묷⭤</w:t>
      </w:r>
      <w:r>
        <w:rPr/>
        <w:t>ꔳ⪘</w:t>
      </w:r>
      <w:r>
        <w:rPr/>
        <w:t>㴵礮㬣숴㙠䍉坄䅳걠但긥쉢栥⽶뿂㵳㡌쉪㯂⩈䕬瘪숥痍总潦䏍䩁ꏂꎮ</w:t>
      </w:r>
      <w:r>
        <w:rPr/>
        <w:t>ꔭ</w:t>
      </w:r>
      <w:r>
        <w:rPr/>
        <w:t>栵縫轆恥䃂㍦㍌⨻䴺쉭䛍♍乹煳</w:t>
      </w:r>
      <w:r>
        <w:rPr/>
        <w:t>⣂</w:t>
      </w:r>
      <w:r>
        <w:rPr/>
        <w:t>䑊</w:t>
      </w:r>
      <w:r>
        <w:rPr/>
        <w:t>ꥍ</w:t>
      </w:r>
      <w:r>
        <w:rPr/>
        <w:t>숷慡抩仂剮㥲</w:t>
      </w:r>
      <w:r>
        <w:rPr/>
        <w:t>Ⲭ</w:t>
      </w:r>
      <w:r>
        <w:rPr/>
        <w:t>椹㧂䕺싂晧숸䨩♚뭴▣쉁䗎搪庩澩㣍擂쉁⻂澘쉷䭔礫숪到輮泂车぀烂</w:t>
      </w:r>
      <w:r>
        <w:rPr/>
        <w:t>ꥆ</w:t>
      </w:r>
      <w:r>
        <w:rPr/>
        <w:t>㍫ꅞ䏂偯쉴⸳</w:t>
      </w:r>
      <w:r>
        <w:rPr/>
        <w:t>ꥄ</w:t>
      </w:r>
      <w:r>
        <w:rPr/>
        <w:t>숤熩佊䱋椨䱴復</w:t>
      </w:r>
      <w:r>
        <w:rPr/>
        <w:t>ⵟ</w:t>
      </w:r>
      <w:r>
        <w:rPr/>
        <w:t>刣匽䁀쉲䇂⨻쉲䲮㜯</w:t>
      </w:r>
      <w:r>
        <w:rPr/>
        <w:t>꧂╁</w:t>
      </w:r>
      <w:r>
        <w:rPr/>
        <w:t>櫂䧂䪩쉔곃獉塈쉯冣丩쉉◂숥䵭⥖㭋ㄤ䥋뭒⽩揂穗⻍㛂쉕</w:t>
      </w:r>
      <w:r>
        <w:rPr/>
        <w:t>ⱌ</w:t>
      </w:r>
      <w:r>
        <w:rPr/>
        <w:t>捒乆</w:t>
      </w:r>
      <w:r>
        <w:rPr/>
        <w:t>ꤶ</w:t>
      </w:r>
      <w:r>
        <w:rPr/>
        <w:t>穾쉷쉩쉥㡃쉧稰䁞爯拃⥧汒숮</w:t>
      </w:r>
      <w:r>
        <w:rPr/>
        <w:t>ꥎ</w:t>
      </w:r>
      <w:r>
        <w:rPr/>
        <w:t>㙃䝩䉒渮幡潔弬䅺긣</w:t>
      </w:r>
      <w:r>
        <w:rPr/>
        <w:t>ꕅ⥹</w:t>
      </w:r>
      <w:r>
        <w:rPr/>
        <w:t>㑐硈깙妩뇍⧂㝶䒡兩殡软ꥲ甦扞㥒껂矂┯㵇碩攳牁싍㯂擂硭⏂淂싂漪䥓硯收剹歑</w:t>
      </w:r>
      <w:r>
        <w:rPr/>
        <w:t>⡐</w:t>
      </w:r>
      <w:r>
        <w:rPr/>
        <w:t>搴ㄷ䴬䩄䌪컂慌颵飂爭洪堨컂碩䅔</w:t>
      </w:r>
      <w:r>
        <w:rPr/>
        <w:t>ꤲ</w:t>
      </w:r>
      <w:r>
        <w:rPr/>
        <w:t>숽卙</w:t>
      </w:r>
      <w:r>
        <w:rPr/>
        <w:t>ꖮ</w:t>
      </w:r>
      <w:r>
        <w:rPr/>
        <w:t>㩄䅍䛂</w:t>
      </w:r>
      <w:r>
        <w:rPr/>
        <w:t>ⵘ</w:t>
      </w:r>
      <w:r>
        <w:rPr/>
        <w:t>睐兤婎숴⹚⩏㟂参畄燍㡍쉸痂</w:t>
      </w:r>
      <w:r>
        <w:rPr/>
        <w:t>ⴊ</w:t>
      </w:r>
      <w:r>
        <w:rPr/>
        <w:t>頶砻捺彐뽋㩅╘녌僂㠨㜲썖凃♥䶿㶘㭣楐䩘㑷쉂輵슩</w:t>
      </w:r>
      <w:r>
        <w:rPr/>
        <w:t>꥓</w:t>
      </w:r>
      <w:r>
        <w:rPr/>
        <w:t>츰깵㕘癒捾ꍀ⑶떿輰쉬⺮灖怮싂樮娯⦘</w:t>
      </w:r>
      <w:r>
        <w:rPr/>
        <w:t>ⱉ</w:t>
      </w:r>
      <w:r>
        <w:rPr/>
        <w:t>숩汥硩뭲䲩␮䝈곂塷䜪灦꥚뽙汓</w:t>
      </w:r>
      <w:r>
        <w:rPr/>
        <w:t>Ⲙ〉</w:t>
      </w:r>
      <w:r>
        <w:rPr/>
        <w:t>ꕖ</w:t>
      </w:r>
      <w:r>
        <w:rPr/>
        <w:t>偒䙗</w:t>
      </w:r>
      <w:r>
        <w:rPr/>
        <w:t>⡆</w:t>
      </w:r>
      <w:r>
        <w:rPr/>
        <w:t>䪿녲䐷䉍晎䡔</w:t>
      </w:r>
      <w:r>
        <w:rPr/>
        <w:t>⡃</w:t>
      </w:r>
      <w:r>
        <w:rPr/>
        <w:t>묲䱧⩇쵑ꄫ␶效䍶绎忂䏂⥷</w:t>
      </w:r>
      <w:r>
        <w:rPr/>
        <w:t>ꤥ</w:t>
      </w:r>
      <w:r>
        <w:rPr/>
        <w:t>깏㥷쉇㫎⼮</w:t>
      </w:r>
      <w:r>
        <w:rPr/>
        <w:t>ꖡ</w:t>
      </w:r>
      <w:r>
        <w:rPr/>
        <w:t>㧂䥙嘨♧輦뽕칵䘰慭쉂⧂䥆睈⍞녕濂⭩춥깑慊䥃⹚匣䮻쉑稳戳숪⹓ꅣ沱</w:t>
      </w:r>
      <w:r>
        <w:rPr/>
        <w:t>ꦘ</w:t>
      </w:r>
      <w:r>
        <w:rPr/>
        <w:t>払뭧畓捨摦疮♞⩳牑뿂橦㵓⩮</w:t>
      </w:r>
      <w:r>
        <w:rPr/>
        <w:t>Ⱔ</w:t>
      </w:r>
      <w:r>
        <w:rPr/>
        <w:t>썁⎿智쉵㫂磂슮䴩椭偄</w:t>
      </w:r>
      <w:r>
        <w:rPr/>
        <w:t>ⱞⰮ</w:t>
      </w:r>
      <w:r>
        <w:rPr/>
        <w:t>㓃ꥱ㖮㬵쵓刮</w:t>
      </w:r>
      <w:r>
        <w:rPr/>
        <w:t>⠭</w:t>
      </w:r>
      <w:r>
        <w:rPr/>
        <w:t>牎ꍓ䝱玩㩲</w:t>
      </w:r>
      <w:r>
        <w:rPr/>
        <w:t>ⶻ</w:t>
      </w:r>
      <w:r>
        <w:rPr/>
        <w:t>奅潍癈槂頦쉥擂䖱䬦䍹㑾㋍놬숻漦⩬掮惍䫍㑶㕏썹敁㵺着㡋䟂癋</w:t>
      </w:r>
      <w:r>
        <w:rPr/>
        <w:t>⡉</w:t>
      </w:r>
      <w:r>
        <w:rPr/>
        <w:t>䑀</w:t>
      </w:r>
      <w:r>
        <w:rPr/>
        <w:t>ꖏ⩬</w:t>
      </w:r>
      <w:r>
        <w:rPr/>
        <w:t>쉞怶㚥札䞡뗂㈸습祒⹐쉅圹뿂慟棂</w:t>
      </w:r>
      <w:r>
        <w:rPr/>
        <w:t>ꔲ</w:t>
      </w:r>
      <w:r>
        <w:rPr/>
        <w:t>瑧㉱ꄤ</w:t>
      </w:r>
      <w:r>
        <w:rPr/>
        <w:t>ⷂ</w:t>
      </w:r>
      <w:r>
        <w:rPr/>
        <w:t>杧憣숤迂捾갮슡棃겵ꄳ癃㭉쉫</w:t>
      </w:r>
      <w:r>
        <w:rPr/>
        <w:t>ⵈ</w:t>
      </w:r>
      <w:r>
        <w:rPr/>
        <w:t>癌儥捆䕗㈸㙚쉑䧂䥹⑈䦩䙺㥮</w:t>
      </w:r>
      <w:r>
        <w:rPr/>
        <w:t>ꖵ</w:t>
      </w:r>
      <w:r>
        <w:rPr/>
        <w:t>㵂䅞⑤⽮穱嘩升嫎穎긨㈫쵾斣슿㪘截䂩슿㡋</w:t>
      </w:r>
      <w:r>
        <w:rPr/>
        <w:t>ⷂ</w:t>
      </w:r>
      <w:r>
        <w:rPr/>
        <w:t>㪘</w:t>
      </w:r>
      <w:r>
        <w:rPr/>
        <w:t>Ⳃ</w:t>
      </w:r>
      <w:r>
        <w:rPr/>
        <w:t>橑뾏渱䑘㵪矂㵠桹坍쉮㮡祺쉊参轲걤⭴檣</w:t>
      </w:r>
      <w:r>
        <w:rPr/>
        <w:t>⡰</w:t>
      </w:r>
      <w:r>
        <w:rPr/>
        <w:t>灸䁟☪猰牌戨癟⹶拂칒㍅ㆡ䙶㙆싂畊伬圬睂쉺</w:t>
      </w:r>
      <w:r>
        <w:rPr/>
        <w:t>ꤵ</w:t>
      </w:r>
      <w:r>
        <w:rPr/>
        <w:t>塡桄䉏潾긥杮顲ꌲ晢䩚⭩⩲潂吺煭땱쉈硸믂쉑癰쉩쉣太捯慷楣㨫㡸쉕獮椭硴넫煓걢欷</w:t>
      </w:r>
      <w:r>
        <w:rPr/>
        <w:t>ꥑ</w:t>
      </w:r>
      <w:r>
        <w:rPr/>
        <w:t>㭣照售㚱싂桴焸⎿捑卤쉄䢩癣氦싂⫂核䁎⑾ꍳ䝍兣⻂㑌憥瑒쉖녯䨳櫃⦮딱燂扮㕁塪卦瑔悬⨻䍟䨨琴㴩幪硷劏倩惂呞纻쉕㧂攽僂媻뽟숰묵攱䴱⴩숳硹쉍僂쉧煰䐭숨䑟轆卡㚡乹㩲숷쉍㈤䟂긩칎숴⪘爳戦縲撻廃䅹睑</w:t>
      </w:r>
      <w:r>
        <w:rPr/>
        <w:t>ꖱ</w:t>
      </w:r>
      <w:r>
        <w:rPr/>
        <w:t>䑾䕞䵠畚촦䁢怪䭠欱깸〳䋍</w:t>
      </w:r>
      <w:r>
        <w:rPr/>
        <w:t>ꕓ</w:t>
      </w:r>
      <w:r>
        <w:rPr/>
        <w:t>扳쉠╋▩湾쌭䑵㋂걚劣䣂</w:t>
      </w:r>
      <w:r>
        <w:rPr/>
        <w:t>ꔤ</w:t>
      </w:r>
      <w:r>
        <w:rPr/>
        <w:t>丩䥍뼲⭐⩄숦涏兕⧂刳깚⽠㴰恞浞繚橾⨨</w:t>
      </w:r>
      <w:r>
        <w:rPr/>
        <w:t>⢻⍥</w:t>
      </w:r>
      <w:r>
        <w:rPr/>
        <w:t>畍捤촯걊ꅨ徬</w:t>
      </w:r>
      <w:r>
        <w:rPr/>
        <w:t>ꥀ</w:t>
      </w:r>
      <w:r>
        <w:rPr/>
        <w:t>商㢩⍯䍈㔻⩡池汈瑘넪杨恑⍣吩䫂㤱</w:t>
      </w:r>
      <w:r>
        <w:rPr/>
        <w:t>ꕅ</w:t>
      </w:r>
      <w:r>
        <w:rPr/>
        <w:t>䁒婁㩦꥚䡀晬㘬㚱汳惂刽椊ꍭ汴戮☯梿噚瞣惂㤷㮵㟂쉎楀䁂㋂</w:t>
      </w:r>
      <w:r>
        <w:rPr/>
        <w:t>ꔤ</w:t>
      </w:r>
      <w:r>
        <w:rPr/>
        <w:t>即狂均䅀䝚깚兔䭒挺匵㭾╵梩灆壂䆬⽵汰ꄱ쉇幖㝔晄䮩싎皱慾</w:t>
      </w:r>
      <w:r>
        <w:rPr/>
        <w:t>꧂</w:t>
      </w:r>
      <w:r>
        <w:rPr/>
        <w:t>㑘걱쉷婩偉砯瘯㩔쉟쉓顯恴卧</w:t>
      </w:r>
      <w:r>
        <w:rPr/>
        <w:t>ⱅ┯</w:t>
      </w:r>
      <w:r>
        <w:rPr/>
        <w:t>㥯</w:t>
      </w:r>
      <w:r>
        <w:rPr/>
        <w:t>Ⳃ</w:t>
      </w:r>
      <w:r>
        <w:rPr/>
        <w:t>⺻㉄仂濂䞩썖䭧免㭒䃂橬栱쵁슩⍈哃啵楲╓뇂渶숴숤ꥠ믃毂澩䨺⑇煰㝞杹㡴㪥牏毂숮彧漳㝞啶썊滍⽫唺㏂슮瘷烂</w:t>
      </w:r>
      <w:r>
        <w:rPr/>
        <w:t>⡪</w:t>
      </w:r>
      <w:r>
        <w:rPr/>
        <w:t>䍖忂뇂枩佔㉪甯懂쉾轫痂숭츸堪㍊걥쉪琷潩庻㣂쉖싂兲㛎䮩留묱弴슮⪡䝶</w:t>
      </w:r>
      <w:r>
        <w:rPr/>
        <w:t>꥓</w:t>
      </w:r>
      <w:r>
        <w:rPr/>
        <w:t>塨牔剌昬顴ㄻ⦻睔㡯⿂僂吥⺱顑牴慬ㅳ䃂願㑷坌顉桂⍯䴺ㄫ䦏㬸塹㈩潧䐺摴䨪姂㑑獭㌤▿숫숽䌪嚩숻〦㙎㔭彔灆䅺竂숪輶묦칲㦮ꅘ橗⭺┲潞椽䎥楐쌶䉬妵</w:t>
      </w:r>
      <w:r>
        <w:rPr/>
        <w:t>ⵑ</w:t>
      </w:r>
      <w:r>
        <w:rPr/>
        <w:t>戬쉂쉤⧂쉚䙒呞海颱䛂ぺ氮슏徣䈹뭣剪歸䊘睦䍶땐䙮뭀䧂㷂㴣瓂쉣⽎墩㟂挥婊㬹こ䏂碿䕾쉷卬쉤恹縹ꥮ땾媘歃␯偪㈺䵬㩪䀥숬⑱䮻睊梏</w:t>
      </w:r>
      <w:r>
        <w:rPr/>
        <w:t>⡬⨵</w:t>
      </w:r>
      <w:r>
        <w:rPr/>
        <w:t>八뽃㈬쉂冥祬亿㐩쉬顨迍垮㡒♤䵁쉇凂栬캩汓札睧䣂㜥칚긱畂䥹梻숷牠佖㤨쵊繙㣃⽒扌칑⭥싂瓂䩢㡧☣湭쉞⸥甮㐱⥞</w:t>
      </w:r>
      <w:r>
        <w:rPr/>
        <w:t>ⱋ</w:t>
      </w:r>
      <w:r>
        <w:rPr/>
        <w:t>瑰楃啕㢱걾欴嘵㩗渻쉘㩇䜣쉠╤礤ꍂ颏ㅇ⽞轋숮繰쉶繦䌥숥䆩墘䥔㄰쉵填⥺䐥뽈슩痂㘪倮쎻甬焪슿䩵䡒⥥</w:t>
      </w:r>
      <w:r>
        <w:rPr/>
        <w:t>ꤲ</w:t>
      </w:r>
      <w:r>
        <w:rPr/>
        <w:t>壎縶歩別瘩</w:t>
      </w:r>
      <w:r>
        <w:rPr/>
        <w:t>ꤳ</w:t>
      </w:r>
      <w:r>
        <w:rPr/>
        <w:t>硳⑪毂㝆쉱䝶깷␷⬱儴迂牸습瀸⎵歬쉬⩍汈幇쵭禡晀妻拃灍䵔㜩湟䊻슮丨싂⽡燂⮵偀縶⽦䂘묪슻㕸盂杄啈㭍嘪潒⑴㪵幘幃儴㴺슏坵쉇繟䞥妏쉫猤쌤땋㜪獡楍浨쉾⏂輶䁙秂稪걕䘹ㄱ</w:t>
      </w:r>
      <w:r>
        <w:rPr/>
        <w:t>꧂</w:t>
      </w:r>
      <w:r>
        <w:rPr/>
        <w:t>숤䁆捡</w:t>
      </w:r>
      <w:r>
        <w:rPr/>
        <w:t>ꥒ</w:t>
      </w:r>
      <w:r>
        <w:rPr/>
        <w:t>䩨⛂獂숵ꅱ礣ぷ䵺</w:t>
      </w:r>
      <w:r>
        <w:rPr/>
        <w:t>ꕈ</w:t>
      </w:r>
      <w:r>
        <w:rPr/>
        <w:t>兂䞥佂摹摨ꅡ㔭䁬╙凂䅯숬싂㔭楅㬦뭥</w:t>
      </w:r>
      <w:r>
        <w:rPr/>
        <w:t>ⱳ</w:t>
      </w:r>
      <w:r>
        <w:rPr/>
        <w:t>ㅪ㭤㤩眸⛎判䡙⥤䈷卂娪朩꧎丣㝩䑋䙪烂㙒恓⩲숪⼳딊</w:t>
      </w:r>
      <w:r>
        <w:rPr/>
        <w:t>ⰳ</w:t>
      </w:r>
      <w:r>
        <w:rPr/>
        <w:t>㵠湫擃싂땪䵓䨩卾劣乫䊡窬⥘睚皿☣⚘楚呮◂쉫ꅾ剗ꍅ쉮煔ぇ灯⩠敂焰⭺輣</w:t>
      </w:r>
      <w:r>
        <w:rPr/>
        <w:t>Ⳃ</w:t>
      </w:r>
      <w:r>
        <w:rPr/>
        <w:t>놵懂材⧂眣啒싂ꥸ轆䱄㖩幖䷂㙆⽤煮劘</w:t>
      </w:r>
      <w:r>
        <w:rPr/>
        <w:t>ⴻ</w:t>
      </w:r>
      <w:r>
        <w:rPr/>
        <w:t>轮▵橌㵎䅈㖬朴䤫⻂㭷쉩ꥯ䠫㵲䡢摈㮩놏㵌檻癲煓㉅欲䱓珂ꅩ禱숤礶櫎쉕깪㗂쉷估㌴⑟㙹싂抿싂㭥▏㔶㌩녷썚뽆氨㥖煰摹⹳漭帮땀穊㥂쉐丯彞䮿昴乑懂㍱㷂⍨쵯</w:t>
      </w:r>
      <w:r>
        <w:rPr/>
        <w:t>ꔦ</w:t>
      </w:r>
      <w:r>
        <w:rPr/>
        <w:t>쉮슩쉴慢绂⫂㡁</w:t>
      </w:r>
      <w:r>
        <w:rPr/>
        <w:t>ⵎ</w:t>
      </w:r>
      <w:r>
        <w:rPr/>
        <w:t>晸璿硔干䉱浂猥䤰獄嘯</w:t>
      </w:r>
      <w:r>
        <w:rPr/>
        <w:t>ꕫ</w:t>
      </w:r>
      <w:r>
        <w:rPr/>
        <w:t>쉓煏偯䍸䕷숻쉮卣焥剕徥䥪</w:t>
      </w:r>
      <w:r>
        <w:rPr/>
        <w:t>꧂⒡</w:t>
      </w:r>
      <w:r>
        <w:rPr/>
        <w:t>슥顕炱</w:t>
      </w:r>
      <w:r>
        <w:rPr/>
        <w:t>ⴭ</w:t>
      </w:r>
      <w:r>
        <w:rPr/>
        <w:t>딺奏睌澏㕷敟夣奬슡辩幎㶡╊</w:t>
      </w:r>
      <w:r>
        <w:rPr/>
        <w:t>ꤴ</w:t>
      </w:r>
      <w:r>
        <w:rPr/>
        <w:t>㜻䈸숶숵㤪ꍰ⭵㕳䜩䷂噈ㄣ渱</w:t>
      </w:r>
      <w:r>
        <w:rPr/>
        <w:t>ꗂ</w:t>
      </w:r>
      <w:r>
        <w:rPr/>
        <w:t>吻㩐窘䅱䵲児썱兺煡乴㨨㫃</w:t>
      </w:r>
      <w:r>
        <w:rPr/>
        <w:t>⣂</w:t>
      </w:r>
      <w:r>
        <w:rPr/>
        <w:t>쌺眳쎵╋祡걇습吽ㄪ啃挽꥗㜰敵䭗</w:t>
      </w:r>
      <w:r>
        <w:rPr/>
        <w:t>ⱦ</w:t>
      </w:r>
      <w:r>
        <w:rPr/>
        <w:t>슮彐㤣☮汬쌽슩쉎娯䐤㤭佤쏂塀땠쉺㧂硄帷獮䁒⮣⾿恤吣兹佞獃ꍠ숬䕑か娳㔪땗濎㉧㵗塷ꎩ숰术儨䢥砺䍠庩⸲⺏쉺攤录⥘숹㑶伴灥쉯塂䄩㉭쉀瘪匫</w:t>
      </w:r>
      <w:r>
        <w:rPr/>
        <w:t>ⵤ</w:t>
      </w:r>
      <w:r>
        <w:rPr/>
        <w:t>坯쉋䫂쵓敎䀶㭋椻渺兏걌</w:t>
      </w:r>
      <w:r>
        <w:rPr/>
        <w:t>ꔮ</w:t>
      </w:r>
      <w:r>
        <w:rPr/>
        <w:t>䱟⼳㖿睪噃ㅐ穦ꅱ䐯쉷㓂㋃搴慞</w:t>
      </w:r>
      <w:r>
        <w:rPr/>
        <w:t>ⵯ</w:t>
      </w:r>
      <w:r>
        <w:rPr/>
        <w:t>杓㜥⻂䁾</w:t>
      </w:r>
      <w:r>
        <w:rPr/>
        <w:t>ⰻ</w:t>
      </w:r>
      <w:r>
        <w:rPr/>
        <w:t>䎩㧂걇坳㢩䷂</w:t>
      </w:r>
      <w:r>
        <w:rPr/>
        <w:t>ꦡ</w:t>
      </w:r>
      <w:r>
        <w:rPr/>
        <w:t>呑슘灪䔸倴꥗쉅㌺圱䫂⯂뭤灏층쉟啨</w:t>
      </w:r>
      <w:r>
        <w:rPr/>
        <w:t>ꤵ</w:t>
      </w:r>
      <w:r>
        <w:rPr/>
        <w:t>䑥匸걅</w:t>
      </w:r>
      <w:r>
        <w:rPr/>
        <w:t>ⵙ</w:t>
      </w:r>
      <w:r>
        <w:rPr/>
        <w:t>㧂稸⨳䴽婅슡䁡堬ꎻ쉭慑䣂숬ꍚ⹹夶</w:t>
      </w:r>
      <w:r>
        <w:rPr/>
        <w:t>⢘</w:t>
      </w:r>
      <w:r>
        <w:rPr/>
        <w:t>ꍷ䆮殥㭄</w:t>
      </w:r>
      <w:r>
        <w:rPr/>
        <w:t>ⵑ</w:t>
      </w:r>
      <w:r>
        <w:rPr/>
        <w:t>悘㭏敷츥兙⨯䕧毂摅咏噢뗂䕀숵癬椷숤⏃쉤归♘⸴쉷係숽㥓び㉚䔭쉅쵴䦿八⥘䂏暣</w:t>
      </w:r>
      <w:r>
        <w:rPr/>
        <w:t>ꕾ</w:t>
      </w:r>
      <w:r>
        <w:rPr/>
        <w:t>䌩⎮쉏슘⵸긮</w:t>
      </w:r>
      <w:r>
        <w:rPr/>
        <w:t>ꖩ</w:t>
      </w:r>
      <w:r>
        <w:rPr/>
        <w:t>忂戦</w:t>
      </w:r>
      <w:r>
        <w:rPr/>
        <w:t>⡳</w:t>
      </w:r>
      <w:r>
        <w:rPr/>
        <w:t>厥曎슿斘乊䬣慄䞵쉑㐣畀㑌ꍳ䵋깟䅪칰塔毂칐幍燂䞻毂接圬䭎盂妩摈⑰獘⦩⧎硱侩甦吮橪㙹㑀숳周䉬㶡樥礱ꍓ慘ㅅ썌伤싂썖⥧櫂捂㬰愬꺏쉥㭵</w:t>
      </w:r>
      <w:r>
        <w:rPr/>
        <w:t>ⵟ</w:t>
      </w:r>
      <w:r>
        <w:rPr/>
        <w:t>瑟⬸僂匦湞㯃묬敚숬ꅖ繾婸⹏偯숨䃎坊⽄䏂⩍떱场╈䕏楖쉗晡㗂⸬䡩쉈枬䲮浺㎣楅焊ꅑ扴䥬ꅋ쉟䑹㤶䭣쉺㌬㡂㥊轃占</w:t>
      </w:r>
      <w:r>
        <w:rPr/>
        <w:t>ⰽ</w:t>
      </w:r>
      <w:r>
        <w:rPr/>
        <w:t>㉬捠⨰쉞輵㨯칁숽眫㭾侻穃싎夵꺱㶩坹싂걨⿂</w:t>
      </w:r>
      <w:r>
        <w:rPr/>
        <w:t>⡤ⱷ</w:t>
      </w:r>
      <w:r>
        <w:rPr/>
        <w:t>伯丷㦮浣繌䙣뇂昭꥙留䦏漷潏⽉彺䉍춏㞮䙌싂煎爫顊㑁唳䥷爷䙵彔⽸璏㭌䰪쉠卌摟甤떘潖ꥺ㙀䤽⦬㴬㉴䅩㑢▏卯㝀恪礥⎘汦㜪㙶洱轙䤻㞻╙䋂煁㥖칡쉢䭧䅌娸⑘습磂⨵㕵썌挨䕸卾⩡쉘椲뽯汕坘姎嚘䌭ㅖ㷃ꍕ稲癀쵀</w:t>
      </w:r>
      <w:r>
        <w:rPr/>
        <w:t>ꤻ</w:t>
      </w:r>
      <w:r>
        <w:rPr/>
        <w:t>뭶猭ꅞ戥噒坉㤬뮘ꍦ㭪⍗</w:t>
      </w:r>
      <w:r>
        <w:rPr/>
        <w:t>Ⲯ</w:t>
      </w:r>
      <w:r>
        <w:rPr/>
        <w:t>㙬䱇獱슏쉴䩺呬쉊㩾殬㏂妿利㇂쉪쉣䱟쉁䀪㥤╮㑄쉲⒏숪䅈싂㫍埂瑏輹쵱㜯煏吣⒬⎱息㙐䉕獙䠪㝹</w:t>
      </w:r>
      <w:r>
        <w:rPr/>
        <w:t>꧂</w:t>
      </w:r>
      <w:r>
        <w:rPr/>
        <w:t>礥㍬</w:t>
      </w:r>
      <w:r>
        <w:rPr/>
        <w:t>ꤥ</w:t>
      </w:r>
      <w:r>
        <w:rPr/>
        <w:t>ⲵ</w:t>
      </w:r>
      <w:r>
        <w:rPr/>
        <w:t>㩳䉮硗묵䧃㔵쉭捷煢〤淂练싂⽸</w:t>
      </w:r>
      <w:r>
        <w:rPr/>
        <w:t>ꤶ</w:t>
      </w:r>
      <w:r>
        <w:rPr/>
        <w:t>打兘쉎䇂轑窵僂㴪숸瑵婭쉪楕漯㜲は䐮캵슣頤땔ꏃ⽍并䝎歳傘㍒橗䕓婕潹剕숵썱깪瞱䕘枣顺䆱悮쉟㭦깳㑮䥎余䎡㨤칏氶㬭㘰䓂渨㖣浭뽋ㅏ뭄깯煱䢿䲡䅔䧂촹倴浇婵墏쉭䅒䙄싎</w:t>
      </w:r>
      <w:r>
        <w:rPr/>
        <w:t>ꔱⒻ</w:t>
      </w:r>
      <w:r>
        <w:rPr/>
        <w:t>쉧㕄쵄乂䩂暱繡敊瀳껂䭪㭷넦☻뭸湟輨⩠敄㥰ㅐ潏⑑癊쉨捬숶太</w:t>
      </w:r>
      <w:r>
        <w:rPr/>
        <w:t>ꤺ</w:t>
      </w:r>
      <w:r>
        <w:rPr/>
        <w:t>꺮睉汴㜪쏂婓潩䰺㭳쉢⹦䱦轺⽧⑇祾杂쉨</w:t>
      </w:r>
      <w:r>
        <w:rPr/>
        <w:t>Ⳃ</w:t>
      </w:r>
      <w:r>
        <w:rPr/>
        <w:t>䱍礥堸쉉卦⑥䬷⻂摁</w:t>
      </w:r>
      <w:r>
        <w:rPr/>
        <w:t>⡵</w:t>
      </w:r>
      <w:r>
        <w:rPr/>
        <w:t>䙕扅⭾椹牯䍌⭎䁍쉷슏㕞辿㕗噠䙔挹㕐㭨噉坨汷②瀽⤱㝷垩㵋</w:t>
      </w:r>
      <w:r>
        <w:rPr/>
        <w:t>ⰳ</w:t>
      </w:r>
      <w:r>
        <w:rPr/>
        <w:t>䞬丣啹廂쉑杰㥢䅀媡쵺穙恒䞱昱歙牫⽙㝾䕫췎織兺摨悘떡捾廎㑢㉸숤㧍ꇃ洪䵯䤽ㅀ⪏穢⻂灀纥䐬</w:t>
      </w:r>
      <w:r>
        <w:rPr/>
        <w:t>ꦏ</w:t>
      </w:r>
      <w:r>
        <w:rPr/>
        <w:t>形睖⿂</w:t>
      </w:r>
      <w:r>
        <w:rPr/>
        <w:t>ꦥ</w:t>
      </w:r>
      <w:r>
        <w:rPr/>
        <w:t>泂䡄啤</w:t>
      </w:r>
      <w:r>
        <w:rPr/>
        <w:t>ⵃ</w:t>
      </w:r>
      <w:r>
        <w:rPr/>
        <w:t>傏輪썂⭉</w:t>
      </w:r>
      <w:r>
        <w:rPr/>
        <w:t>ꗃ</w:t>
      </w:r>
      <w:r>
        <w:rPr/>
        <w:t>杍埂䂩ꆩ⥾ꇂ祋䉦獵迂╱湵橫㵰焤楫♺땭煊扢䨩䍄싂䡩ꅐ⽤㒬墬⻃瓂㚘栲じ㵱䅦䭋⥥猺쉳묬ꍃ潚哂㍴扬걱咵쉉汎ꥩ懂檻㑧没当䂿轎剱嘫쉋쉁䡉幞⧂壂쉡惂瘳ざ坩濂呡悡手⯂㭇ⸯ浏ꥣ⬺殘夭쉭갱䌭␊㌸囃坧䋂顪䑚숪挣䥚䟂輣歶ㆥ顸쵳</w:t>
      </w:r>
      <w:r>
        <w:rPr/>
        <w:t>ⳍ</w:t>
      </w:r>
      <w:r>
        <w:rPr/>
        <w:t>ꅶ杄楆</w:t>
      </w:r>
      <w:r>
        <w:rPr/>
        <w:t>ꔸ</w:t>
      </w:r>
      <w:r>
        <w:rPr/>
        <w:t>캻㢥</w:t>
      </w:r>
      <w:r>
        <w:rPr/>
        <w:t>ꥋ</w:t>
      </w:r>
      <w:r>
        <w:rPr/>
        <w:t>䑶剒癋儨䗂쉍</w:t>
      </w:r>
      <w:r>
        <w:rPr/>
        <w:t>꧂ꤷ</w:t>
      </w:r>
      <w:r>
        <w:rPr/>
        <w:t>啔㴦坄姂⑁⬮</w:t>
      </w:r>
      <w:r>
        <w:rPr/>
        <w:t>ꤪ</w:t>
      </w:r>
      <w:r>
        <w:rPr/>
        <w:t>녡슥㙮</w:t>
      </w:r>
      <w:r>
        <w:rPr/>
        <w:t>Ⱙ</w:t>
      </w:r>
      <w:r>
        <w:rPr/>
        <w:t>䫂辡㵪煺㑘ꥸ믂澿㇃䑺쉅禡教䶱顃</w:t>
      </w:r>
      <w:r>
        <w:rPr/>
        <w:t>⢘</w:t>
      </w:r>
      <w:r>
        <w:rPr/>
        <w:t>䬽䅄䍪땄슱樨祈祦㣂㴦㴬櫂縪쌦救啾恍숽촱繮⿂쉋䈬乺ꅶ咩瑗</w:t>
      </w:r>
      <w:r>
        <w:rPr/>
        <w:t>ꕖ</w:t>
      </w:r>
      <w:r>
        <w:rPr/>
        <w:t>丶묭㡂疿捰</w:t>
      </w:r>
      <w:r>
        <w:rPr/>
        <w:t>⡲</w:t>
      </w:r>
      <w:r>
        <w:rPr/>
        <w:t>䧂</w:t>
      </w:r>
      <w:r>
        <w:rPr/>
        <w:t>Ⳃ</w:t>
      </w:r>
      <w:r>
        <w:rPr/>
        <w:t>䯂</w:t>
      </w:r>
      <w:r>
        <w:rPr/>
        <w:t>ⵯ</w:t>
      </w:r>
      <w:r>
        <w:rPr/>
        <w:t>뽋濂桃⛂䊥칋稽䮮䁧䤬䥄뽄슘區榮⨭゘⥤숸㡖깹</w:t>
      </w:r>
      <w:r>
        <w:rPr/>
        <w:t>ꥁꕯ</w:t>
      </w:r>
      <w:r>
        <w:rPr/>
        <w:t>⽋슩嘬㒿⼹呶뇂挶ㄺ楒䍾ꎩ凂♭쵹潧晆쵧ꌶ⭘</w:t>
      </w:r>
      <w:r>
        <w:rPr/>
        <w:t>⡡</w:t>
      </w:r>
      <w:r>
        <w:rPr/>
        <w:t>秂䯂恫㚥彭轖䘻伦奭桠敩恟砩숪噠湹</w:t>
      </w:r>
      <w:r>
        <w:rPr/>
        <w:t>ꦥ</w:t>
      </w:r>
      <w:r>
        <w:rPr/>
        <w:t>楖</w:t>
      </w:r>
      <w:r>
        <w:rPr/>
        <w:t>ꤨ⎱</w:t>
      </w:r>
      <w:r>
        <w:rPr/>
        <w:t>뽀╸汾殘쉖</w:t>
      </w:r>
      <w:r>
        <w:rPr/>
        <w:t>ꥎ</w:t>
      </w:r>
      <w:r>
        <w:rPr/>
        <w:t>㔭橙湗含䮬兂摀頤倫眮佹습⫂畋㪮瓂啸ꇂ䘻灹䤺⚱㍡楓䣂甪䍚㥉㬸䊱쉩숷㨥奧⮬恊弪䞘갹곂檥⨳☳䏃㌱䡉떮吸㥑㙔</w:t>
      </w:r>
      <w:r>
        <w:rPr/>
        <w:t>Ⱚ</w:t>
      </w:r>
      <w:r>
        <w:rPr/>
        <w:t>䭒圽凂婘㡶㤴焵ㅗ㩚⍄䓂眩擂ꥠ쉋┲煋䅨⨬挳弮䉹輬懂慴㭡ォ깁</w:t>
      </w:r>
      <w:r>
        <w:rPr/>
        <w:t>ꕺ</w:t>
      </w:r>
      <w:r>
        <w:rPr/>
        <w:t>썸攷猲⩯㡔熡啃参⏂畋쉒⭬뼩뗂곍㈶彰⩸⿂創ꥡ뿂幀⨱昪뼣⩐顭具呾硅Ⓝ牾⫍呙쵶斘⫂⩪㷃渰䏂⎩⨮⩁潇䤬ꄷ䅣頵⩚晀着⥾㐹杯枵썊强捙䲥䷃懂丮䗂狂</w:t>
      </w:r>
      <w:r>
        <w:rPr/>
        <w:t>ꕴ</w:t>
      </w:r>
      <w:r>
        <w:rPr/>
        <w:t>㵦剧捠䅏꥕</w:t>
      </w:r>
      <w:r>
        <w:rPr/>
        <w:t>ꤸ</w:t>
      </w:r>
      <w:r>
        <w:rPr/>
        <w:t>ꍵ佺䞩</w:t>
      </w:r>
      <w:r>
        <w:rPr/>
        <w:t>⢵</w:t>
      </w:r>
      <w:r>
        <w:rPr/>
        <w:t>皻睗㞣撵⩹쉲姎╲癢癡뭆숶</w:t>
      </w:r>
      <w:r>
        <w:rPr/>
        <w:t>ꕞ</w:t>
      </w:r>
      <w:r>
        <w:rPr/>
        <w:t>䍋㙲削椻張숻⩍湓ꅸ</w:t>
      </w:r>
      <w:r>
        <w:rPr/>
        <w:t>Ⱕ</w:t>
      </w:r>
      <w:r>
        <w:rPr/>
        <w:t>剑슡佒癵䁢瀩</w:t>
      </w:r>
      <w:r>
        <w:rPr/>
        <w:t>ꔩ</w:t>
      </w:r>
      <w:r>
        <w:rPr/>
        <w:t>擂䙈焯㫂轖㙴摒㗂槃슻敏痍敡䁣磂顏딨ヂ䩀竃殘犏窘䃂卭湸晩伷卢㥌戦쉹剄奷ꇂ쉗䨵摑夷婵昰喿</w:t>
      </w:r>
      <w:r>
        <w:rPr/>
        <w:t>⡟</w:t>
      </w:r>
      <w:r>
        <w:rPr/>
        <w:t>痂奁氳⒩䁃ꄸ敲</w:t>
      </w:r>
      <w:r>
        <w:rPr/>
        <w:t>ⲏ</w:t>
      </w:r>
      <w:r>
        <w:rPr/>
        <w:t>ꖱ</w:t>
      </w:r>
      <w:r>
        <w:rPr/>
        <w:t>슥橧⪵숩种勃穕䎮츯啣畤⽕♦쉟畏灡쉂傘숮䩭轵</w:t>
      </w:r>
      <w:r>
        <w:rPr/>
        <w:t>ꥏ</w:t>
      </w:r>
      <w:r>
        <w:rPr/>
        <w:t>쉯䛂컃氭깯</w:t>
      </w:r>
      <w:r>
        <w:rPr/>
        <w:t>ⱶ</w:t>
      </w:r>
      <w:r>
        <w:rPr/>
        <w:t>䅲碩䴽뽃</w:t>
      </w:r>
      <w:r>
        <w:rPr/>
        <w:t>ⴵ</w:t>
      </w:r>
      <w:r>
        <w:rPr/>
        <w:t>洤⒘䅚䩘〈⏂</w:t>
      </w:r>
      <w:r>
        <w:rPr/>
        <w:t>⡑</w:t>
      </w:r>
      <w:r>
        <w:rPr/>
        <w:t>瑱ꥹ眱䞥걬갹㝠婺쉰쉠쉮匳慂䁌穘焲</w:t>
      </w:r>
      <w:r>
        <w:rPr/>
        <w:t>ꗂ</w:t>
      </w:r>
      <w:r>
        <w:rPr/>
        <w:t>㥹稺䀭沮ꇂ卍⭅卦䨤浡䭃焪칶湶싂슏椤扩䮩╬䁵⍀牂杍塱怵恤剡輷敨瑙뽚皵싃걠놣㩕买ꥡ纣슘⍷啘䍕洯異挰䁋</w:t>
      </w:r>
      <w:r>
        <w:rPr/>
        <w:t>⡶</w:t>
      </w:r>
      <w:r>
        <w:rPr/>
        <w:t>弊䴦洵渺쉋勂갦瑺썂杲놥ꌱ猳打⨭晋⽁㉭皵㖮쉨偾攦슻猲嘱쉃䀯攲朳䉯硃匫땳慅㝄㑙摸瘯쌰숵싂㠻겿</w:t>
      </w:r>
      <w:r>
        <w:rPr/>
        <w:t>ꤤ</w:t>
      </w:r>
      <w:r>
        <w:rPr/>
        <w:t>䇂䔲辿掬歭䓂去숲갪싃ꄽ䭥礰♪繅牏쉐숣㌪䉲湘攱㉍⭅䥲惂䴪䙫磍䯍넥顳䡡唪婲潩撱</w:t>
      </w:r>
      <w:r>
        <w:rPr/>
        <w:t>꧂</w:t>
      </w:r>
      <w:r>
        <w:rPr/>
        <w:t>쉵⩏싎䲡촣晕㖏縷䩧䤤儷㥅⫂頳亿檡唹䥾㝃夥ꏂ渤쌻⍬潸昭倰凎㴸壂䱑㨥뼭䀵禡䄣慹硶쉘厥⿍⥆㩩扊㡔塑欬妱쌫繭숤쉃뭬⸪</w:t>
      </w:r>
      <w:r>
        <w:rPr/>
        <w:t>ꕓ</w:t>
      </w:r>
      <w:r>
        <w:rPr/>
        <w:t>潸睧頪匨습辏㕉甭⺏獷쉄硭츻灙㜻䥐ꍍ㩺㶱㒵折竂㭺繹塶熮佴硩呙嗂步卆⨳祤ぃ硨睵ꅱ⭟㈺姎</w:t>
      </w:r>
      <w:r>
        <w:rPr/>
        <w:t>ⵔ</w:t>
      </w:r>
      <w:r>
        <w:rPr/>
        <w:t>뾏〦䕏枩䒩㏂歙瘺갪ꥮ숭쉘⛎⨲숥潸놩㯃䍦杷癴㓂核┰쉒秂컂⿂</w:t>
      </w:r>
      <w:r>
        <w:rPr/>
        <w:t>ꤩ</w:t>
      </w:r>
      <w:r>
        <w:rPr/>
        <w:t>䚩掻⫎⤥䉳啯</w:t>
      </w:r>
      <w:r>
        <w:rPr/>
        <w:t>ⵥ</w:t>
      </w:r>
      <w:r>
        <w:rPr/>
        <w:t>癍炥⽾䄫㨴獮⧍뗂숽䶘㙏穇</w:t>
      </w:r>
      <w:r>
        <w:rPr/>
        <w:t>⡠</w:t>
      </w:r>
      <w:r>
        <w:rPr/>
        <w:t>쉕걊쉹䵶썍싂䝏参땅䠦쉓伤辡숪圭⩷祪頲슥㩑輭㥋㕈煒㕵㧍祇捍㎮穧춻싃㯎䇂畳꥞⍈圻⭒辬捭쉯䘤㥃姂䑶繧䙂㤭ꥪ䩍猸ꥹ湘余䌻抩獃䇍슻幋敡⎩⩰쉉儰淂㵩쉩愨ꥨ癒뿂슡ꅀ㩁剏佃㭢䰷迂㉷灐䍂㪵㦮㡗䍈</w:t>
      </w:r>
      <w:r>
        <w:rPr/>
        <w:t>ⱓ</w:t>
      </w:r>
      <w:r>
        <w:rPr/>
        <w:t>쵈♸쉴쉔煵ꍵ搷䡅㔺攲뽸습숹♺쉌敏悏믂</w:t>
      </w:r>
      <w:r>
        <w:rPr/>
        <w:t>ꕤ</w:t>
      </w:r>
      <w:r>
        <w:rPr/>
        <w:t>涣稰쉰쉸䝠ꅳ⯂氬⼪䇃兺싂壍숸佟⿂갯䔷卑祟児朦썈浟⛂⤩獰浟煱캿슥䵮煤凂㝣쉪硰ꄫ䂘㦩棂刷㙲飂䬻쉸⍴䅵촴拂㷎壂⽅天婎淃坑싎䁗⹃咱╎걒䱖싂⑨硄쉉䉺係頴㝔㓂䧎濂疡ꎏ噩頬㩌촭놡犱兣걖滂堽慎煬뿂䵴썑䳃갱器䆿⹳䁮</w:t>
      </w:r>
      <w:r>
        <w:rPr/>
        <w:t>ⶡ</w:t>
      </w:r>
      <w:r>
        <w:rPr/>
        <w:t>㷎潸橭촪硧ꥤ稤呲坲㵆勂硧숱冩땮劻捡媏獨⑲噖칢偒㝲忂쉡怺쉒쉯渷頱轎顙榘啮䔰⵳⑪쉫썔皻怪┴꥗ゥ䘩䪡㈬煙ꅁ썡桪⨬浶칤쉔飂楲䉐쉩忍晓機♔ㆵ协咩ꆡ㎩㥺䑘⩌怫恧塌㉥猊爣⥸奱䎿㩈ꏂ礶瓃天汹</w:t>
      </w:r>
      <w:r>
        <w:rPr/>
        <w:t>꥟</w:t>
      </w:r>
      <w:r>
        <w:rPr/>
        <w:t>㥄</w:t>
      </w:r>
      <w:r>
        <w:rPr/>
        <w:t>꧂</w:t>
      </w:r>
      <w:r>
        <w:rPr/>
        <w:t>녢啭⨩坏怰㤯喘싂奈僎컂쌸狂㍰</w:t>
      </w:r>
      <w:r>
        <w:rPr/>
        <w:t>Ⱟ</w:t>
      </w:r>
      <w:r>
        <w:rPr/>
        <w:t>䯃</w:t>
      </w:r>
      <w:r>
        <w:rPr/>
        <w:t>ꤸ</w:t>
      </w:r>
      <w:r>
        <w:rPr/>
        <w:t>䩰圵位⩧伱潥流卶</w:t>
      </w:r>
      <w:r>
        <w:rPr/>
        <w:t>꤭</w:t>
      </w:r>
      <w:r>
        <w:rPr/>
        <w:t>㔺⸤珂匽䦿쵇䉆숸瞥畨쉦싍㞣所あ㡱䭊⽚칡⨶枮ꇂ䭊啰⩳㜪쵒埂⎩㕐䝵㓃坙⍈㙂彋繲㤴䁨整烂◂촩⩟猣奅뇂넥슏歃츱떻뽺㴹슩뼤甶䕗乤弤㭹栯⽕슱⾬쉥顥</w:t>
      </w:r>
      <w:r>
        <w:rPr/>
        <w:t>ⷂ</w:t>
      </w:r>
      <w:r>
        <w:rPr/>
        <w:t>䲮扉潉곂⨫煳싂弲쉚</w:t>
      </w:r>
      <w:r>
        <w:rPr/>
        <w:t>ꤳ</w:t>
      </w:r>
      <w:r>
        <w:rPr/>
        <w:t>洪긶㤤㍬卥怤桞</w:t>
      </w:r>
      <w:r>
        <w:rPr/>
        <w:t>ꤴ</w:t>
      </w:r>
      <w:r>
        <w:rPr/>
        <w:t>썪⭸㡷칮玩兊礥潹妥䬮摎䨬位䘺侱圶䡎䃂飂㵘</w:t>
      </w:r>
      <w:r>
        <w:rPr/>
        <w:t>ⱏ</w:t>
      </w:r>
      <w:r>
        <w:rPr/>
        <w:t>牶咘슬ち</w:t>
      </w:r>
      <w:r>
        <w:rPr/>
        <w:t>Ⳃ</w:t>
      </w:r>
      <w:r>
        <w:rPr/>
        <w:t>갺䔴潅坏湄瓂</w:t>
      </w:r>
      <w:r>
        <w:rPr/>
        <w:t>꤬╱♕</w:t>
      </w:r>
      <w:r>
        <w:rPr/>
        <w:t>ㅡ썮숤㨬珍瓂숺熣묪쉲䥷塙䥊曂쉷䄸ꄻ䰫垬戰쌸쉸䥍恹쉩楅숲熩㊩囂䵅煣⦱匮뭊湑껍쵆묲䇍儬椸匴礥瑊并뭃敔樹佁</w:t>
      </w:r>
      <w:r>
        <w:rPr/>
        <w:t>ⱏ</w:t>
      </w:r>
      <w:r>
        <w:rPr/>
        <w:t>濂瑎典畃噐㡹</w:t>
      </w:r>
      <w:r>
        <w:rPr/>
        <w:t>⡏</w:t>
      </w:r>
      <w:r>
        <w:rPr/>
        <w:t>쉁璬겣⩩漨숬㴣ꎻ슥䁨쉁⨳慸쉕桪䥹쉢杭奂䔱</w:t>
      </w:r>
      <w:r>
        <w:rPr/>
        <w:t>ꔲ</w:t>
      </w:r>
      <w:r>
        <w:rPr/>
        <w:t>ꅧ㩫䉱濂戬颣啺⩮杦侩䪩䱣ヂ넫䒱┪䋂吮㡚獒㬫쉪墏噂癉쵳⹥슻轢ꍦꄪ睮怩湑♖剣䵋敇䥭繙䈵䬩恲䅏潫平佊䣃硹⹦ㄩ婥奞걑氬䧍圽썠쉈㑰䇂쉋췂ꍞ⻂╤皮</w:t>
      </w:r>
      <w:r>
        <w:rPr/>
        <w:t>ꕯ</w:t>
      </w:r>
      <w:r>
        <w:rPr/>
        <w:t>䍑䬦涩쉘㕭䑊⮏副㩬⿂</w:t>
      </w:r>
      <w:r>
        <w:rPr/>
        <w:t>ⵉ</w:t>
      </w:r>
      <w:r>
        <w:rPr/>
        <w:t>㇎䍆╾千䵥䤰쉗␪卯飂桕ㅰ潇㋂䈲繫싂繥呚쉔</w:t>
      </w:r>
      <w:r>
        <w:rPr/>
        <w:t>ⱰⰬ</w:t>
      </w:r>
      <w:r>
        <w:rPr/>
        <w:t>丩䧍娹摹쉏⪘䛂</w:t>
      </w:r>
      <w:r>
        <w:rPr/>
        <w:t>ꔦ</w:t>
      </w:r>
      <w:r>
        <w:rPr/>
        <w:t>㚻敏倯쉟輪当䶥⹑⻂⩕</w:t>
      </w:r>
      <w:r>
        <w:rPr/>
        <w:t>⡌</w:t>
      </w:r>
      <w:r>
        <w:rPr/>
        <w:t>挨</w:t>
      </w:r>
      <w:r>
        <w:rPr/>
        <w:t>ⵥ</w:t>
      </w:r>
      <w:r>
        <w:rPr/>
        <w:t>折썭浤㥥旂橂녷搵㟍㍗캘ꥱ搪䁶爣⬰䕦⩫䤴繯〈捧김</w:t>
      </w:r>
      <w:r>
        <w:rPr/>
        <w:t>ꤳ</w:t>
      </w:r>
      <w:r>
        <w:rPr/>
        <w:t>쵱泂㌩䄦潟䔳</w:t>
      </w:r>
      <w:r>
        <w:rPr/>
        <w:t>ⶮ</w:t>
      </w:r>
      <w:r>
        <w:rPr/>
        <w:t>歄つ싂ꥺ긴쉍伯佶婐頴㥏</w:t>
      </w:r>
      <w:r>
        <w:rPr/>
        <w:t>⡀</w:t>
      </w:r>
      <w:r>
        <w:rPr/>
        <w:t>넯樰숤呢砺半啃쉥啔姎츷て稵啌</w:t>
      </w:r>
      <w:r>
        <w:rPr/>
        <w:t>ⵧ</w:t>
      </w:r>
      <w:r>
        <w:rPr/>
        <w:t>い꥕戸飃</w:t>
      </w:r>
      <w:r>
        <w:rPr/>
        <w:t>⡀⩈</w:t>
      </w:r>
      <w:r>
        <w:rPr/>
        <w:t>쵵悡哂潤㝒쉕숫浫婙⻃숮㑘啥䡷䵏顂弴枿殮别す伫┫뭏晪㕂</w:t>
      </w:r>
      <w:r>
        <w:rPr/>
        <w:t>ⵠ</w:t>
      </w:r>
      <w:r>
        <w:rPr/>
        <w:t>䑂飂炘ㅋ熡㗃</w:t>
      </w:r>
      <w:r>
        <w:rPr/>
        <w:t>ꤰ</w:t>
      </w:r>
      <w:r>
        <w:rPr/>
        <w:t>㗂㤤慘梣帯㡺慄枿썄睰囂煯呥奣奒渵⩣䥪♙곂㙆㟍㛍殮⤶⼱겮㎻⪣㆏䧂幒こ刦㞩깁䵢촥⥸땺⍢匲</w:t>
      </w:r>
      <w:r>
        <w:rPr/>
        <w:t>ꕵ</w:t>
      </w:r>
      <w:r>
        <w:rPr/>
        <w:t>桭乊愵㚥┮</w:t>
      </w:r>
      <w:r>
        <w:rPr/>
        <w:t>⡄</w:t>
      </w:r>
      <w:r>
        <w:rPr/>
        <w:t>䕯泍⾣㤊싂刹幉杣㏍此䓂䕨⯂求杋㉯䰲頶촻朲꥚쉺㷂쉙</w:t>
      </w:r>
      <w:r>
        <w:rPr/>
        <w:t>Ⲭ</w:t>
      </w:r>
      <w:r>
        <w:rPr/>
        <w:t>뮮㡊晱晁䍆䩃䅢㩁㭟㍐䛎捷㐵䯂䬻碡樸촪䜬䅂</w:t>
      </w:r>
      <w:r>
        <w:rPr/>
        <w:t>ⴱ</w:t>
      </w:r>
      <w:r>
        <w:rPr/>
        <w:t>湍獸╞楩轅㇂┪辬偗繖</w:t>
      </w:r>
      <w:r>
        <w:rPr/>
        <w:t>⠥</w:t>
      </w:r>
      <w:r>
        <w:rPr/>
        <w:t>㗂繪⍰繂㊩</w:t>
      </w:r>
      <w:r>
        <w:rPr/>
        <w:t>ꖩ</w:t>
      </w:r>
      <w:r>
        <w:rPr/>
        <w:t>祤ꍇ縻㕔㕧</w:t>
      </w:r>
      <w:r>
        <w:rPr/>
        <w:t>ꦬ</w:t>
      </w:r>
      <w:r>
        <w:rPr/>
        <w:t>⽰頸숣啲쉈㵈㴮╬批㩠</w:t>
      </w:r>
      <w:r>
        <w:rPr/>
        <w:t>⢻</w:t>
      </w:r>
      <w:r>
        <w:rPr/>
        <w:t>垮甶䝍湾爨㑨썂頽㤰啎촪</w:t>
      </w:r>
      <w:r>
        <w:rPr/>
        <w:t>꧂</w:t>
      </w:r>
      <w:r>
        <w:rPr/>
        <w:t>㩸嫂䵞</w:t>
      </w:r>
      <w:r>
        <w:rPr/>
        <w:t>⡥</w:t>
      </w:r>
      <w:r>
        <w:rPr/>
        <w:t>䵌슻</w:t>
      </w:r>
      <w:r>
        <w:rPr/>
        <w:t>ꤸ</w:t>
      </w:r>
      <w:r>
        <w:rPr/>
        <w:t>䅥頫⎿䦣幠⹔機⭔ꆩ橖㈤䭢㣂䍮쉉獷칀</w:t>
      </w:r>
      <w:r>
        <w:rPr/>
        <w:t>⠰</w:t>
      </w:r>
      <w:r>
        <w:rPr/>
        <w:t>㦩求䙳轶毂⩘㥯畩숬噌栶偓䭊珂窥䏂䰳恈숨쉆扌╫</w:t>
      </w:r>
      <w:r>
        <w:rPr/>
        <w:t>ꤦ④</w:t>
      </w:r>
      <w:r>
        <w:rPr/>
        <w:t>栥轧⭈潲</w:t>
      </w:r>
      <w:r>
        <w:rPr/>
        <w:t>ⵙ</w:t>
      </w:r>
      <w:r>
        <w:rPr/>
        <w:t>넯䡥㵏挩瘻兟꥔偤毂쉞㵆䙂㜣摸⩐䭺㉬灨㕧帮</w:t>
      </w:r>
      <w:r>
        <w:rPr/>
        <w:t>Ⱚ</w:t>
      </w:r>
      <w:r>
        <w:rPr/>
        <w:t>嗂</w:t>
      </w:r>
      <w:r>
        <w:rPr/>
        <w:t>Ⱪ</w:t>
      </w:r>
      <w:r>
        <w:rPr/>
        <w:t>顶歆捇땄⪿䅵쎵䪿⤮칓唵俍</w:t>
      </w:r>
      <w:r>
        <w:rPr/>
        <w:t>ꤪ</w:t>
      </w:r>
      <w:r>
        <w:rPr/>
        <w:t>䩉䑈熩䝵条䱷䙧湷坓⬥噠䰤싂䙮噚⨳넶⩭兕㚮쉳傿垘姂쉞㭷湉㙫湕歇㵁し숩슩煘顥긥橣䖘癁敁䱃쵖걎䵺捵洴싂䂣숤恚㪘䩺㎩䌴ꇂ畢掵伵撘栤輪⍌♺繸桬彦ꥡ땓♌䨥洩⨮숣♚쉤瑬倥ㅚㅾ奞䭎歨犣睵炘縣뽌噅妘䩗</w:t>
      </w:r>
      <w:r>
        <w:rPr/>
        <w:t>ꤵ</w:t>
      </w:r>
      <w:r>
        <w:rPr/>
        <w:t>쉏䬪扈쏂⒱汆녡⩱걾떏␪ꅴ㈨淂싂獌⩑넺ꆏ싂숥╓ꅖ憡⹄㥀칌㐸숤懂☹䱏䔦⩎⌫䍖㵄쉣摴祇平싂숸乐䡐⑟磂䬻辩숸䷂唽뾻卂娨汁洸ꥺ䍙</w:t>
      </w:r>
      <w:r>
        <w:rPr/>
        <w:t>Ⱓ</w:t>
      </w:r>
      <w:r>
        <w:rPr/>
        <w:t>槂敬敊繂䛎㊻沩䅵役䵩촨塖</w:t>
      </w:r>
      <w:r>
        <w:rPr/>
        <w:t>Ⳃ</w:t>
      </w:r>
      <w:r>
        <w:rPr/>
        <w:t>匲㝮䵳㵈</w:t>
      </w:r>
      <w:r>
        <w:rPr/>
        <w:t>⡖</w:t>
      </w:r>
      <w:r>
        <w:rPr/>
        <w:t>촰⸩숵㝕橹䭖숲槍⭡⼣딣眪쉁⑋䶥桕璣繇堳⑾</w:t>
      </w:r>
      <w:r>
        <w:rPr/>
        <w:t>ꔥ</w:t>
      </w:r>
      <w:r>
        <w:rPr/>
        <w:t>㡕卑癁䳃縴姂恞扗쌫쉊猰䲿卙ꥤ쉣壂ꌸ勂땶亻⪱䥇礶娩煆</w:t>
      </w:r>
      <w:r>
        <w:rPr/>
        <w:t>ꔵ</w:t>
      </w:r>
      <w:r>
        <w:rPr/>
        <w:t>干䁳싂</w:t>
      </w:r>
      <w:r>
        <w:rPr/>
        <w:t>⡔</w:t>
      </w:r>
      <w:r>
        <w:rPr/>
        <w:t>싂</w:t>
      </w:r>
      <w:r>
        <w:rPr/>
        <w:t>⡶</w:t>
      </w:r>
      <w:r>
        <w:rPr/>
        <w:t>猦</w:t>
      </w:r>
      <w:r>
        <w:rPr/>
        <w:t>ꤸ</w:t>
      </w:r>
      <w:r>
        <w:rPr/>
        <w:t>呯뭄ざ䙉⑆㕆䙏呙砶狎晟싂㯃滂걹ㄮ㙑ォ啲뭢쉥轣㦘榩㦏숷傿땹瘱曂䟂乄⹭晀旂䫃썚</w:t>
      </w:r>
      <w:r>
        <w:rPr/>
        <w:t>⡳</w:t>
      </w:r>
      <w:r>
        <w:rPr/>
        <w:t>㈷쉢╵뭳쉊偁㛂⫂⩰漻㉨晸橪浳祐攣忎繣歧晢侩橹ば汏硑㦩칏祤㡓汚㍘桙䘯凂㨪⺵⎱썢娩⭈뿂偔</w:t>
      </w:r>
      <w:r>
        <w:rPr/>
        <w:t>ꔱ</w:t>
      </w:r>
      <w:r>
        <w:rPr/>
        <w:t>彶瑠⛍쉨㝷療䎿㵂⮣칫䩧癁⽗⑳串⪘⫍⽡㎣㚱啰쉷쉫璡뗂ꌬ埂䬊숹⥕䃂㮵쵓⭒唷浆⭊䇂쉒桰쉠楩䞿祶䋂敔恷⦩儨ꏂ㮥䑺礱䰳琨깲㮩硭뭙癃坄츺关呄쵕㭙㌵副꺬䱭격놥ꍡ捗庿츭땭稬떥⺏♭畣㕏⩮묱氵厩澥偨⩘牠煲쉦싂뼭쉬焴䵲䌹顂䜣䙐睾넮㊡橴离慴깐</w:t>
      </w:r>
      <w:r>
        <w:rPr/>
        <w:t>ꕃ</w:t>
      </w:r>
      <w:r>
        <w:rPr/>
        <w:t>䬸ꅔ</w:t>
      </w:r>
      <w:r>
        <w:rPr/>
        <w:t>ꕒ</w:t>
      </w:r>
      <w:r>
        <w:rPr/>
        <w:t>潕깐癱硸㥵慞ぅ㏍䤬迂桥畠礫婗쉔廂♁㜵㬥㧂ꥭ쉑充䠭朩噮歎㵭䦏쵳歧쵎</w:t>
      </w:r>
      <w:r>
        <w:rPr/>
        <w:t>ⶱ</w:t>
      </w:r>
      <w:r>
        <w:rPr/>
        <w:t>烂⒱⦘䀵䡲⵾⥀坰쉤楣</w:t>
      </w:r>
      <w:r>
        <w:rPr/>
        <w:t>ⶻ</w:t>
      </w:r>
      <w:r>
        <w:rPr/>
        <w:t>悘</w:t>
      </w:r>
      <w:r>
        <w:rPr/>
        <w:t>⡃</w:t>
      </w:r>
      <w:r>
        <w:rPr/>
        <w:t>棍䭰亿</w:t>
      </w:r>
      <w:r>
        <w:rPr/>
        <w:t>ꔦ</w:t>
      </w:r>
      <w:r>
        <w:rPr/>
        <w:t>欹飂柂숯春넱睤示䑳瑖壂㴣⵶繨弫㗂淃</w:t>
      </w:r>
      <w:r>
        <w:rPr/>
        <w:t>ꕓ</w:t>
      </w:r>
      <w:r>
        <w:rPr/>
        <w:t>Ɱ</w:t>
      </w:r>
      <w:r>
        <w:rPr/>
        <w:t>焱쉥䞏奬쵂⒥칃㦣䬦숪</w:t>
      </w:r>
      <w:r>
        <w:rPr/>
        <w:t>⠦⏎</w:t>
      </w:r>
      <w:r>
        <w:rPr/>
        <w:t>뮮썶걇기タ⬳樨商擂捡楸橸♓㕧嫂䥒䱒긲伶煙兇딲㤨⽃坴火嘳㭤偉쉴僂갪숻⨶쵃⥣⩌榡男㐬顨䵘떡瀦</w:t>
      </w:r>
      <w:r>
        <w:rPr/>
        <w:t>ⴣ</w:t>
      </w:r>
      <w:r>
        <w:rPr/>
        <w:t>桔⹙ꅠ䄱洦吰時颬쉓㵗㴻猴㝡睩숪轫딥깱央婱䬷䌴セ☳潇汱瑡㦮쉷睙쉕汋䭾䅕䐮欦伽䤯䡦캏ꎡ祄伻竂⌥㝩仂晭䮩싂御顾⸵竂숯噢央瘦䤪睴슥숭忂㙩癆拂ㅴ顇爣垩쉾獵偩噮䕠婩狂넺</w:t>
      </w:r>
      <w:r>
        <w:rPr/>
        <w:t>ꥀ</w:t>
      </w:r>
      <w:r>
        <w:rPr/>
        <w:t>녪㡾幫⥴</w:t>
      </w:r>
      <w:r>
        <w:rPr/>
        <w:t>ꔶ</w:t>
      </w:r>
      <w:r>
        <w:rPr/>
        <w:t>䙋슩뽑䝍愻嗂쉤걥묫瑶〶剱▘䭏ꄳ䍨땎때临췂㪿弱⭳㧎␥燃숨秂典佒⭎飂橍桒ꅫ긷뭩䉢⍁壂㕂剋繩戰偑啖ㅘ㮻厬杶쉸伳摡卤末㉃</w:t>
      </w:r>
      <w:r>
        <w:rPr/>
        <w:t>꧂</w:t>
      </w:r>
      <w:r>
        <w:rPr/>
        <w:t>䧎䍱䅊</w:t>
      </w:r>
      <w:r>
        <w:rPr/>
        <w:t>ꤹ</w:t>
      </w:r>
      <w:r>
        <w:rPr/>
        <w:t>쉩㒩</w:t>
      </w:r>
      <w:r>
        <w:rPr/>
        <w:t>ⴺ</w:t>
      </w:r>
      <w:r>
        <w:rPr/>
        <w:t>堺婨单煮⬣⵷瑤瀷䨳슩冩妘땠⶘盎䬺쵧乊</w:t>
      </w:r>
      <w:r>
        <w:rPr/>
        <w:t>ⵅ</w:t>
      </w:r>
      <w:r>
        <w:rPr/>
        <w:t>㣃썣⨴䝯䭤㊩牖匩湦쉍㍊楑숪녒檵쉮橴쉍璘皩ꅔ奘奮䅖⭾</w:t>
      </w:r>
      <w:r>
        <w:rPr/>
        <w:t>ⵖ</w:t>
      </w:r>
      <w:r>
        <w:rPr/>
        <w:t>䔰숳</w:t>
      </w:r>
      <w:r>
        <w:rPr/>
        <w:t>⡄</w:t>
      </w:r>
      <w:r>
        <w:rPr/>
        <w:t>炮㙔⻂䑨瀭䊏ꆵ瀸숸氤쉂쉗㉇⪮쌦礤卖䤤攩䅔┦⹓倲沿桰쉺浧⬣⩯帲䓂쉧쉘㙌戥㵭뼫牔쉲忂</w:t>
      </w:r>
      <w:r>
        <w:rPr/>
        <w:t>ⵃ</w:t>
      </w:r>
      <w:r>
        <w:rPr/>
        <w:t>ⳃ</w:t>
      </w:r>
      <w:r>
        <w:rPr/>
        <w:t>睫幗吱䝚㉗奠湎㙰䐺䵟輺</w:t>
      </w:r>
      <w:r>
        <w:rPr/>
        <w:t>ⵕ</w:t>
      </w:r>
      <w:r>
        <w:rPr/>
        <w:t>徿瑯奬繏䐯塈婏칪싂ꅷ畄浭浶⩺⾮⑮⑀䅟弩噉噲捦頲⸮⤴㥰땐㥸䁈</w:t>
      </w:r>
      <w:r>
        <w:rPr/>
        <w:t>ⲿ</w:t>
      </w:r>
      <w:r>
        <w:rPr/>
        <w:t>쉔싂勍さ漵氫㠦埂숭占椮呈깪땎歠츹䨰杕슥쉍㈊ꏎ䝩䥸煌</w:t>
      </w:r>
      <w:r>
        <w:rPr/>
        <w:t>ⶏ⴪</w:t>
      </w:r>
      <w:r>
        <w:rPr/>
        <w:t>珂僂繋瓂숲쉌榏䷂녋䖣繱彈쌥拎剉⑫䍌␮啧뮩圳穊滃㍫</w:t>
      </w:r>
      <w:r>
        <w:rPr/>
        <w:t>ꕚ</w:t>
      </w:r>
      <w:r>
        <w:rPr/>
        <w:t>㈭景纮숱㭉㶡䨯啴琴凃嫃⤴慪棃刪故辿幏䆥輷</w:t>
      </w:r>
      <w:r>
        <w:rPr/>
        <w:t>ꥐ</w:t>
      </w:r>
      <w:r>
        <w:rPr/>
        <w:t>슻啎㍆뼽檱飂㦡⍸숻颻㦏㥴梻做橱圪</w:t>
      </w:r>
      <w:r>
        <w:rPr/>
        <w:t>⠲</w:t>
      </w:r>
      <w:r>
        <w:rPr/>
        <w:t>歘䪏李╺⭆恁匮ꍴ勂䅚獃䅠垩싂敧썺䬳捍䩠쉋参亵囂ꇂ䈭怮⍐㉬䦩뽾浠䍪徥礰灢ど쉵걥䵉㉋湁彯⵲懂</w:t>
      </w:r>
      <w:r>
        <w:rPr/>
        <w:t>ⵟ</w:t>
      </w:r>
      <w:r>
        <w:rPr/>
        <w:t>깬唯⚱参ꍬ</w:t>
      </w:r>
      <w:r>
        <w:rPr/>
        <w:t>ꤷ</w:t>
      </w:r>
      <w:r>
        <w:rPr/>
        <w:t>檵瀬坴㭡䌭嘵橁牵惂걆㉵幅㑗䝂撘ㄪ吪䈫넴숬䁉䏂쉤쌣溣敋</w:t>
      </w:r>
      <w:r>
        <w:rPr/>
        <w:t>⡾</w:t>
      </w:r>
      <w:r>
        <w:rPr/>
        <w:t>墱쉍䲵슩</w:t>
      </w:r>
      <w:r>
        <w:rPr/>
        <w:t>ⲻ⬶</w:t>
      </w:r>
      <w:r>
        <w:rPr/>
        <w:t>䵫帰┮桾䘫숷⌯㮥彋戳洣杹扙惎곂</w:t>
      </w:r>
      <w:r>
        <w:rPr/>
        <w:t>ꔰ</w:t>
      </w:r>
      <w:r>
        <w:rPr/>
        <w:t>䥶쉷⩂㷂䖬싂긺僂渻暩㉏灄⽶습땋숭쉺숵㯂佺猱䥞余㛂</w:t>
      </w:r>
      <w:r>
        <w:rPr/>
        <w:t>⣂</w:t>
      </w:r>
      <w:r>
        <w:rPr/>
        <w:t>棂䧂當䩇繳硕㜪</w:t>
      </w:r>
      <w:r>
        <w:rPr/>
        <w:t>ꔴ</w:t>
      </w:r>
      <w:r>
        <w:rPr/>
        <w:t>䥴离┮㬨</w:t>
      </w:r>
      <w:r>
        <w:rPr/>
        <w:t>⡗</w:t>
      </w:r>
      <w:r>
        <w:rPr/>
        <w:t>䥪挩䙭㕺䥒瘪奞幪슬啉橗䙪去䑑쏂㭲碮墵ヂ昬歋녖㝣㛂涬ꄹ杆啴彍⨨忂牅汱㎱䥭柂套쉗輻뭧穉쉏슻숩⨱슏숱</w:t>
      </w:r>
      <w:r>
        <w:rPr/>
        <w:t>⡅</w:t>
      </w:r>
      <w:r>
        <w:rPr/>
        <w:t>癠슬⭎䞮⧂伻슿䙩兾칠䁐拂䉑牢쉴㴱⍏䝰癧烂⾡璡圲幭ꌷ㇍冩</w:t>
      </w:r>
      <w:r>
        <w:rPr/>
        <w:t>ⵤ</w:t>
      </w:r>
      <w:r>
        <w:rPr/>
        <w:t>捇숲쌭坤沘剕뼵輲컂嘭쉑쵈繦䏍䍫㎡䱞噍뿍彣䴪顑⪬⭶婓犘梩</w:t>
      </w:r>
      <w:r>
        <w:rPr/>
        <w:t>꧂⥤</w:t>
      </w:r>
      <w:r>
        <w:rPr/>
        <w:t>浶㖵⑯顦</w:t>
      </w:r>
      <w:r>
        <w:rPr/>
        <w:t>ⱦ</w:t>
      </w:r>
      <w:r>
        <w:rPr/>
        <w:t>琸䩈煶散熣皱榥癱</w:t>
      </w:r>
      <w:r>
        <w:rPr/>
        <w:t>ⶣ</w:t>
      </w:r>
      <w:r>
        <w:rPr/>
        <w:t>匴願䭯⼫硠頩갶汣㮩䭋㉥狎䠰瑁긭囃㔷浅涥䩚䋂呮稶瞏䧍䕙⹚卉汃捤</w:t>
      </w:r>
      <w:r>
        <w:rPr/>
        <w:t>ⲣ</w:t>
      </w:r>
      <w:r>
        <w:rPr/>
        <w:t>怲㡎⥬⵭슏浚繓辣啾並䭟촦ꍮ싂洶燂琹䭷㘪暩桬곂偷놩갺㡩灄쌪榩걈娲玮祎♾⺘⍬㦘㨦囎쉇⨺弴</w:t>
      </w:r>
      <w:r>
        <w:rPr/>
        <w:t>ꕑ</w:t>
      </w:r>
      <w:r>
        <w:rPr/>
        <w:t>䨬煰쉸싂區문쉠溘顑漳慡〦쉗啺磍㵲剓</w:t>
      </w:r>
      <w:r>
        <w:rPr/>
        <w:t>ꤩ</w:t>
      </w:r>
      <w:r>
        <w:rPr/>
        <w:t>䀨⸶礪唭剅挩쉮灆焯恠쉭ꄪ슥䡀䵴繫㉲⤷托の楤䙄◃칮顂㉯쉵挬顁⩫㦩ㅚ弳</w:t>
      </w:r>
      <w:r>
        <w:rPr/>
        <w:t>⡋</w:t>
      </w:r>
      <w:r>
        <w:rPr/>
        <w:t>磂䈪◂偘</w:t>
      </w:r>
      <w:r>
        <w:rPr/>
        <w:t>꧂</w:t>
      </w:r>
      <w:r>
        <w:rPr/>
        <w:t>愴㭺䑐灌쉺╏䙵⿂㡖婏⥒㩊甥砵䤦獱煲쉫敯ꌤ깆欨⽤䨥뭇땣</w:t>
      </w:r>
      <w:r>
        <w:rPr/>
        <w:t>Ⳃ</w:t>
      </w:r>
      <w:r>
        <w:rPr/>
        <w:t>氦顐㓃圬⹄쉅╥杦⩅眽쉳뭥扁兦슻砽午輫꺥湡穫倹湣繐⹳♃啁瘊䐭摁㘺䤹漱㭢吭쉂뼰惂䆩戫䉡싍朮瞿䅞婫䭘</w:t>
      </w:r>
      <w:r>
        <w:rPr/>
        <w:t>ꥉ</w:t>
      </w:r>
      <w:r>
        <w:rPr/>
        <w:t>䁊乌걯㒿</w:t>
      </w:r>
      <w:r>
        <w:rPr/>
        <w:t>ꦏ⩏</w:t>
      </w:r>
      <w:r>
        <w:rPr/>
        <w:t>犻숰傥⩨䡕㟂</w:t>
      </w:r>
      <w:r>
        <w:rPr/>
        <w:t>ⷂ</w:t>
      </w:r>
      <w:r>
        <w:rPr/>
        <w:t>柂唯業枬뽴恥轵쏂뭵ꍌ烂뽃怫⮏⺏煆桊┽燃淂慷뭡㥬♃渺넵敤♳愮坖慀杞숳䅣䍋䒘걏砤从塗烂㬻た쌪</w:t>
      </w:r>
      <w:r>
        <w:rPr/>
        <w:t>ⰲ</w:t>
      </w:r>
      <w:r>
        <w:rPr/>
        <w:t>ㅆ㒮卖㦡⫂輶습㭵☪䐷땕软쉟噏呬⽓⼱兟㝖繒䀦쉨䑥䱖䰻⨹硤⹏歆䇂〯⍷媡剙顤甭吸</w:t>
      </w:r>
      <w:r>
        <w:rPr/>
        <w:t>ꤤ</w:t>
      </w:r>
      <w:r>
        <w:rPr/>
        <w:t>版纩춘⨹噎㞥慧쉄偙灴䅟僂海懂숲頯䲥␤晄斵䡮숸晭캩</w:t>
      </w:r>
      <w:r>
        <w:rPr/>
        <w:t>ꕵ</w:t>
      </w:r>
      <w:r>
        <w:rPr/>
        <w:t>㔳奍奊숦夺䢘沘硗믂顦</w:t>
      </w:r>
      <w:r>
        <w:rPr/>
        <w:t>ⱋ</w:t>
      </w:r>
      <w:r>
        <w:rPr/>
        <w:t>瑤斮䌺支㓎⽰㨤盂夦䨯塑彳슻廂软夯塡䉴灸升♭숬㡥쉫⍠タ슡彋疵⹏㓂䝐硯㩉輭䣂呩</w:t>
      </w:r>
      <w:r>
        <w:rPr/>
        <w:t>ꔳ⤲</w:t>
      </w:r>
      <w:r>
        <w:rPr/>
        <w:t>汔</w:t>
      </w:r>
      <w:r>
        <w:rPr/>
        <w:t>ⵒ</w:t>
      </w:r>
      <w:r>
        <w:rPr/>
        <w:t>ㆻ䔭㭖壍곍穂怵</w:t>
      </w:r>
      <w:r>
        <w:rPr/>
        <w:t>ꥏ</w:t>
      </w:r>
      <w:r>
        <w:rPr/>
        <w:t>畑楕㉵⨮囎澡癮䴯洪䵷沵颥</w:t>
      </w:r>
      <w:r>
        <w:rPr/>
        <w:t>꧂</w:t>
      </w:r>
      <w:r>
        <w:rPr/>
        <w:t>朷顈氻渻輻⹦⤳猽夰</w:t>
      </w:r>
      <w:r>
        <w:rPr/>
        <w:t>Ⱡ</w:t>
      </w:r>
      <w:r>
        <w:rPr/>
        <w:t>彐⨷슩뿂噴偐뗂숫긶䕔〽墻䷃㥴撣䓍쉇潫凎⩩䣂澡渪参十䗂䆩쉣偅剴喡⩉坘싂繸倮숥䩚湠獊熵恴뮬쉰뼶汃숣</w:t>
      </w:r>
      <w:r>
        <w:rPr/>
        <w:t>ꖻ</w:t>
      </w:r>
      <w:r>
        <w:rPr/>
        <w:t>坨佣頻䅉쉗슡绎䄱癍吥ꄪ㥟㘵竍</w:t>
      </w:r>
      <w:r>
        <w:rPr/>
        <w:t>ꦏ</w:t>
      </w:r>
      <w:r>
        <w:rPr/>
        <w:t>⣂⩐</w:t>
      </w:r>
      <w:r>
        <w:rPr/>
        <w:t>砨浬습灣⍐敦㶱㬷婌䍹窿搭住ꇂ☩숬㪮炘䅊숯佇⥄㜰䌶♔湹弰究毂湒썲䜲扠</w:t>
      </w:r>
      <w:r>
        <w:rPr/>
        <w:t>ꥅ</w:t>
      </w:r>
      <w:r>
        <w:rPr/>
        <w:t>玱⩚⸺塅䰦쉭煷塯䍶칂䌬乪뭸楦㕦⪩⩏櫂㝇勂縦乙䕢⌭㵸⥪싍쉳樨幱兰쉱䝪䫂恦柂稣痂ꥴ婫㩵剬轭칤硎炡⩖䥢䝯䊬掵싂䯂牦⴩숶搪⥦⫂灈䅠⨤</w:t>
      </w:r>
      <w:r>
        <w:rPr/>
        <w:t>ⵯ╚</w:t>
      </w:r>
      <w:r>
        <w:rPr/>
        <w:t>䁗娴墬쉎㨸塥栴䩹㣂烂潫칇敠</w:t>
      </w:r>
      <w:r>
        <w:rPr/>
        <w:t>ⲵ</w:t>
      </w:r>
      <w:r>
        <w:rPr/>
        <w:t>噖ヂ촱䕥顢䰮㚣朽쉏딤㵲㙃싂㡰습戥꤮匸⑑㵵帩冘촥ꥠ쉫䩯飃䍥杦璱䐨圥㥟睚暘ꍞ⑖ꥠ汦</w:t>
      </w:r>
      <w:r>
        <w:rPr/>
        <w:t>⡤</w:t>
      </w:r>
      <w:r>
        <w:rPr/>
        <w:t>浳㙲⩀祸⽞䩢╢洤泂ぺ⑎䌮쉩쉒但濃꤮浚澬걺剌䃍㎥ゥ潠╶쉍摂御ぺ硞</w:t>
      </w:r>
      <w:r>
        <w:rPr/>
        <w:t>ꤣ</w:t>
      </w:r>
      <w:r>
        <w:rPr/>
        <w:t>彡䁏䣂煐쉅╵曂怫揎刺⑗㑑恹朷䝃쉶</w:t>
      </w:r>
      <w:r>
        <w:rPr/>
        <w:t>ꦻ</w:t>
      </w:r>
      <w:r>
        <w:rPr/>
        <w:t>櫂㎣横⫂汣곂걮숥㜪㭺癆牶婡싂䅕瓂稲쌦䑷水爰夊숨⤹ケ쉎◂뽪㯂네吷싂쉭硅汯㵺你睐偩歎婚</w:t>
      </w:r>
      <w:r>
        <w:rPr/>
        <w:t>ꕺ</w:t>
      </w:r>
      <w:r>
        <w:rPr/>
        <w:t>㕵禩</w:t>
      </w:r>
      <w:r>
        <w:rPr/>
        <w:t>Ⳃ</w:t>
      </w:r>
      <w:r>
        <w:rPr/>
        <w:t>印䠣娪堵硩憬</w:t>
      </w:r>
      <w:r>
        <w:rPr/>
        <w:t>ꔨ</w:t>
      </w:r>
      <w:r>
        <w:rPr/>
        <w:t>쉲쉯㏂␪䄵卭䘣䷂䄥䝥散䵠슥▱䎡匥쉤塬硎ꥠ着励컎猪竂噏䴵剴㩮瑴쉄떘⩌繚⨺顮췂輬永</w:t>
      </w:r>
      <w:r>
        <w:rPr/>
        <w:t>ꖘ</w:t>
      </w:r>
      <w:r>
        <w:rPr/>
        <w:t>橕熩㈯숰剪棂쉄捩㝹潈汖䬥숻佔㢱然塀溱쉞扲㕯쉔帵儥⽧⹵숥昱睖健⸵숶녞普す거帪穹湁䳍㥴桥쵞㉖</w:t>
      </w:r>
      <w:r>
        <w:rPr/>
        <w:t>Ⱨ</w:t>
      </w:r>
      <w:r>
        <w:rPr/>
        <w:t>䉬汊掏珂䱞祸䙀⽺⨨䐰㥳</w:t>
      </w:r>
      <w:r>
        <w:rPr/>
        <w:t>Ⳃ</w:t>
      </w:r>
      <w:r>
        <w:rPr/>
        <w:t>乮</w:t>
      </w:r>
      <w:r>
        <w:rPr/>
        <w:t>꤯</w:t>
      </w:r>
      <w:r>
        <w:rPr/>
        <w:t>潳뭊㭱䮬㑧䑪が湘博夽怨䢏</w:t>
      </w:r>
      <w:r>
        <w:rPr/>
        <w:t>꤯</w:t>
      </w:r>
      <w:r>
        <w:rPr/>
        <w:t>恈䕭堺싂䵔쉎悥</w:t>
      </w:r>
      <w:r>
        <w:rPr/>
        <w:t>ꖘ</w:t>
      </w:r>
      <w:r>
        <w:rPr/>
        <w:t>坺䉗轚䕔物㝩㭵ꍎ⑸쉦⹏⨸斏긪뿂畬煘㓂ㄵ焬╧挱浭䥟ぺ塲䭅쉕쉫䝔㌯煎眸䯂輤楁쉥盂弽煖䍟ꏂ此⫍彄쉢砰㥪㧂䦩拂坐싍瑁쉦문묲婚濂땦⾩煮䶻秂䅰堩슩段嗂䵁뽔䙚칮勂渣⩓긺䑉坸繊桁䠴眥瑠슥쵮榻</w:t>
      </w:r>
      <w:r>
        <w:rPr/>
        <w:t>ꗃ</w:t>
      </w:r>
      <w:r>
        <w:rPr/>
        <w:t>轭슮⸩怵暻汰</w:t>
      </w:r>
      <w:r>
        <w:rPr/>
        <w:t>ⱌ⭂</w:t>
      </w:r>
      <w:r>
        <w:rPr/>
        <w:t>㙉땩澥</w:t>
      </w:r>
      <w:r>
        <w:rPr/>
        <w:t>ꕯ</w:t>
      </w:r>
      <w:r>
        <w:rPr/>
        <w:t>澩慶㍊뭗싂⸱繸㝟朦</w:t>
      </w:r>
      <w:r>
        <w:rPr/>
        <w:t>꧂</w:t>
      </w:r>
      <w:r>
        <w:rPr/>
        <w:t>칙侣塣稪㙘業搨</w:t>
      </w:r>
      <w:r>
        <w:rPr/>
        <w:t>⡀</w:t>
      </w:r>
      <w:r>
        <w:rPr/>
        <w:t>땣熮穄埂嘸煵䵟䐹轐槂숻쉢堵ꅓ䞬眺㙹쉺㷂圳⪘ꌻ勂䙔쉀㭵䭪攺뽤䥟䥋깶䅄潒䭫㥥</w:t>
      </w:r>
      <w:r>
        <w:rPr/>
        <w:t>ⴥ</w:t>
      </w:r>
      <w:r>
        <w:rPr/>
        <w:t>敕䖣癱瘤彺燂牺夥晏卩晰砪䈭츷캏槂妿欳쉌걆䥤彨</w:t>
      </w:r>
      <w:r>
        <w:rPr/>
        <w:t>ⲵ</w:t>
      </w:r>
      <w:r>
        <w:rPr/>
        <w:t>㮏⬪⏂㙵㌫䚻ヂ╕何㭁♋项</w:t>
      </w:r>
      <w:r>
        <w:rPr/>
        <w:t>Ⳃ</w:t>
      </w:r>
      <w:r>
        <w:rPr/>
        <w:t>搪从婤䈥婆嘭坭싂欨䕡坰〬㍠묥썵妿묭╆㔶⬣뽋慰猤걭⮏捆땠ꌪ玘싂깧盃兰㮩淂偒쉹睋♘⨷䉔쉰쏂쉗礱卄弶쉍瀩疱偈㵄佔儽⚿浫쉮湦滂捈婥▩갽欩洶⩙겵䅏斮ꄣ쏎⿂㌲桠㋂迂两쉬슮䙕侵歨头妱轘幥⪡㑫쉲㘪焨场汧妣㩥쉱㖩父쵩㥁弸眴䱫灳凂㈶栽땶</w:t>
      </w:r>
      <w:r>
        <w:rPr/>
        <w:t>ⴰ</w:t>
      </w:r>
      <w:r>
        <w:rPr/>
        <w:t>总摰㟂쉹숫琷ꍑ㓎쉵㬱⿂扊⴯奠⹥⑘슣</w:t>
      </w:r>
      <w:r>
        <w:rPr/>
        <w:t>ⵇ⸴</w:t>
      </w:r>
      <w:r>
        <w:rPr/>
        <w:t>眯쉌캩␥녹矂</w:t>
      </w:r>
      <w:r>
        <w:rPr/>
        <w:t>⠥</w:t>
      </w:r>
      <w:r>
        <w:rPr/>
        <w:t>燂唻䴽牶</w:t>
      </w:r>
      <w:r>
        <w:rPr/>
        <w:t>⡞⩩</w:t>
      </w:r>
      <w:r>
        <w:rPr/>
        <w:t>橊깆ぇ挰⥑ꥠ䍗䝭愭晇⩷區昵뗂牫쉇橗樥⩯汓牪</w:t>
      </w:r>
      <w:r>
        <w:rPr/>
        <w:t>ⰽ</w:t>
      </w:r>
      <w:r>
        <w:rPr/>
        <w:t>ㅥ畹拂숥辏䋂⭺숊䈤쉳뮱춣ꄳ揍䝦⹸ꌤ䭨쉙㯎扗䱏匬砱䒮琺䴺♇䩬㒿숣䛂晣숮싍瀴슘䉧佸쉨ꏂ䕗䝦⍁剺䌶㵳摑晬䘫⩤ㄷ썃坌㪬幀瀮䍅媣厬迂塑⬸癷⩒㣎㭲係⌽쉗쉨㪏뇂쉓</w:t>
      </w:r>
      <w:r>
        <w:rPr/>
        <w:t>ꗂ</w:t>
      </w:r>
      <w:r>
        <w:rPr/>
        <w:t>쉏쉡獵伮繡칃⑶䍷䢱䘰掩췎䏂圶땚桅临䍶㉺䁗塡敁摁剚숸灪䭦歉⵶㉡䮵䵈䇃幂㩺뭗梥㟂嘬칧䔭輮</w:t>
      </w:r>
      <w:r>
        <w:rPr/>
        <w:t>ⷂ</w:t>
      </w:r>
      <w:r>
        <w:rPr/>
        <w:t>眥佾穀</w:t>
      </w:r>
      <w:r>
        <w:rPr/>
        <w:t>ꦡ</w:t>
      </w:r>
      <w:r>
        <w:rPr/>
        <w:t>兺縺卋呞쉪竂ꍖ䉵㍙쉆쉴㘨䝂묤瘦</w:t>
      </w:r>
      <w:r>
        <w:rPr/>
        <w:t>ꤥ</w:t>
      </w:r>
      <w:r>
        <w:rPr/>
        <w:t>거곂飂⩓䴴摦⥌慒湁欨疵⨦갬䗍畏숻䁾価抏楲⹧㌶漶䉂컂넬䥑㆘칓兟湗ꇂ竍㵒㴸煺</w:t>
      </w:r>
      <w:r>
        <w:rPr/>
        <w:t>ꤲ</w:t>
      </w:r>
      <w:r>
        <w:rPr/>
        <w:t>绂⪩슱ㄹ啊㉊吣攩敢獆嘲浃欶㒩ꎱ焲烃싃슏痃曂㍙䢣</w:t>
      </w:r>
      <w:r>
        <w:rPr/>
        <w:t>ꦏ</w:t>
      </w:r>
      <w:r>
        <w:rPr/>
        <w:t>䵪ꥸ癙硂捥搳睉〪庡䑣卨숰䈲숶슥婊숹毂严갳吤숶䭳䔶呚䍊⮥㉯梏</w:t>
      </w:r>
      <w:r>
        <w:rPr/>
        <w:t>ꤳ</w:t>
      </w:r>
      <w:r>
        <w:rPr/>
        <w:t>狎熮썏じ爹쎩灯穞⼵㜤╱䞏숩☨繴ꍷ䅍暏抵㇂쉙겏숯挳䩂☰숭揍彚㩌槂</w:t>
      </w:r>
      <w:r>
        <w:rPr/>
        <w:t>ꥁⸯ</w:t>
      </w:r>
      <w:r>
        <w:rPr/>
        <w:t>摡味涿䑹捵㐱⵶숤䠤体썔슬쉪杏碡㘺䑵쉟澵卧䇂彵☶땰䠨쉨䣂슩䎵⛂洯⽙捵䛂㪮剋磂⹪䅤⌽〤潧珂㭣惂䀰牨垱㌣긨㒘뮬䘥摦䭍䭁묮睈敃⩉獗</w:t>
      </w:r>
      <w:r>
        <w:rPr/>
        <w:t>⡐</w:t>
      </w:r>
      <w:r>
        <w:rPr/>
        <w:t>示쎡⑊㉦囃硏畠つ䮘⏂㩅깤쉘㑍</w:t>
      </w:r>
      <w:r>
        <w:rPr/>
        <w:t>ⰱ</w:t>
      </w:r>
      <w:r>
        <w:rPr/>
        <w:t>帽</w:t>
      </w:r>
      <w:r>
        <w:rPr/>
        <w:t>⡘</w:t>
      </w:r>
      <w:r>
        <w:rPr/>
        <w:t>ꥄ</w:t>
      </w:r>
      <w:r>
        <w:rPr/>
        <w:t>숵㝳呟吲숹⩋䐻剐浆䍞쉉偁燂䁹⻍瀯깲圷</w:t>
      </w:r>
      <w:r>
        <w:rPr/>
        <w:t>ⴻ</w:t>
      </w:r>
      <w:r>
        <w:rPr/>
        <w:t>唤磂㐩瑠礤</w:t>
      </w:r>
      <w:r>
        <w:rPr/>
        <w:t>ꤥ</w:t>
      </w:r>
      <w:r>
        <w:rPr/>
        <w:t>暣</w:t>
      </w:r>
      <w:r>
        <w:rPr/>
        <w:t>꧂⍔</w:t>
      </w:r>
      <w:r>
        <w:rPr/>
        <w:t>슡⑩쉔숸⩮癘庮뽙烂㘻쉤䜯淂⭾넶⥢縩浐ꥧ瑖幔쉩⹅㤲海숭싂⨪㕦쉍쉯畧㴦冡깄嘹潘猱亣僂㙪</w:t>
      </w:r>
      <w:r>
        <w:rPr/>
        <w:t>ⷂ</w:t>
      </w:r>
      <w:r>
        <w:rPr/>
        <w:t>뭮嫂穴橱㑺㬰㭊焽湡싂</w:t>
      </w:r>
      <w:r>
        <w:rPr/>
        <w:t>ⶮ</w:t>
      </w:r>
      <w:r>
        <w:rPr/>
        <w:t>㡉</w:t>
      </w:r>
      <w:r>
        <w:rPr/>
        <w:t>ꕢ</w:t>
      </w:r>
      <w:r>
        <w:rPr/>
        <w:t>刪卉쉌汳⑧싂䔽昫</w:t>
      </w:r>
      <w:r>
        <w:rPr/>
        <w:t>ⱍ</w:t>
      </w:r>
      <w:r>
        <w:rPr/>
        <w:t>䴪䉡㏍智礪䏂㕴歉奚칬泍愣轥쉉⻂噀㵗汖㡯쵎◂瑨걊所櫂ォ湠牂欴㣂䠪㥆䌱ꥯ</w:t>
      </w:r>
      <w:r>
        <w:rPr/>
        <w:t>ⷍ</w:t>
      </w:r>
      <w:r>
        <w:rPr/>
        <w:t>佑案僂㙞칥컂番獆쉘䥨䙠で䉠쌦⩐슿⑳佸ꍙ⩉촤轲奉奃瑷쉎⑗穪䴫㵆杺帴婈づ剸桩㎡</w:t>
      </w:r>
      <w:r>
        <w:rPr/>
        <w:t>⡠</w:t>
      </w:r>
      <w:r>
        <w:rPr/>
        <w:t>䞮扉睵</w:t>
      </w:r>
      <w:r>
        <w:rPr/>
        <w:t>⡬</w:t>
      </w:r>
      <w:r>
        <w:rPr/>
        <w:t>䋂䍡兮䑵杲爮쉖晬䤊顰㙌뽷硞㟂㈬ꍈ쉪⫃橗ㄪ⩓昫쉨뽆淂彫溣搶▬匶㝀⹃싂畟♄쉰쉊숵敩䋃</w:t>
      </w:r>
      <w:r>
        <w:rPr/>
        <w:t>⡵</w:t>
      </w:r>
      <w:r>
        <w:rPr/>
        <w:t>㵌쉳</w:t>
      </w:r>
      <w:r>
        <w:rPr/>
        <w:t>ⰲ</w:t>
      </w:r>
      <w:r>
        <w:rPr/>
        <w:t>穊⑋轹爹</w:t>
      </w:r>
      <w:r>
        <w:rPr/>
        <w:t>⠨</w:t>
      </w:r>
      <w:r>
        <w:rPr/>
        <w:t>쉀㔥쉃廂Ⓝ商皥佴奇ꍠ晈㡄礣쉶䓂㙪묨㡔渪碡⮻</w:t>
      </w:r>
      <w:r>
        <w:rPr/>
        <w:t>Ⱳ</w:t>
      </w:r>
      <w:r>
        <w:rPr/>
        <w:t>扣⸺쉺噢倴㥖싎☱反</w:t>
      </w:r>
      <w:r>
        <w:rPr/>
        <w:t>ⵉ</w:t>
      </w:r>
      <w:r>
        <w:rPr/>
        <w:t>ⰸ</w:t>
      </w:r>
      <w:r>
        <w:rPr/>
        <w:t>슮椫敁놥杲䢩싎摳㙨䏂㭋</w:t>
      </w:r>
      <w:r>
        <w:rPr/>
        <w:t>⢵</w:t>
      </w:r>
      <w:r>
        <w:rPr/>
        <w:t>숱⩃檵软獶넴╾瑉ꌩ佺㄰桾潋⽄抱ꍙ곂⩃揂务淂䥤慹䕦</w:t>
      </w:r>
      <w:r>
        <w:rPr/>
        <w:t>ⵖ</w:t>
      </w:r>
      <w:r>
        <w:rPr/>
        <w:t>穾쉭숮䒣睘欳䅀輲썫睒彂쵖兇뼹촫㉱呀딪⑱晗類䥃杒櫃㧂樰猳幩</w:t>
      </w:r>
      <w:r>
        <w:rPr/>
        <w:t>ⴲ</w:t>
      </w:r>
      <w:r>
        <w:rPr/>
        <w:t>浮圲振辣㈮쏍牄摔䫎碵걭䤺⏂偹쉁栭㴫橂㈻㌪潷䍵䝏祌啙忍拂㶩䩊仃匳獃〭⹫⭈癁ㄮ侩䤷㏂ꏂ猯䍱䄥㈹吪爸쉤愴火癊睵㎱썯瑉婭䨳殡쉦丹漣牄쉀슩睍灗</w:t>
      </w:r>
      <w:r>
        <w:rPr/>
        <w:t>꥓</w:t>
      </w:r>
      <w:r>
        <w:rPr/>
        <w:t>쉔㵩丮⥟␪䢡ꥦ恁⫂撩쵡슱⬩숩슮斿㡞啠䩭㤮</w:t>
      </w:r>
      <w:r>
        <w:rPr/>
        <w:t>ꕥ</w:t>
      </w:r>
      <w:r>
        <w:rPr/>
        <w:t>䭯砥湌磂㙗穯㘩☰쌥烂⭣♳㪮䵮㈥䌫䅳杔偀⭘伯㝃剰轕题扊䄸䥧刬畉䱑뮿䥑汶礫㖩穉䉔㌫숻뭣쉞녴䥐䉔ꌭ㍞汍刮깰䎮쉧祀卖乨㩙䕗皬</w:t>
      </w:r>
      <w:r>
        <w:rPr/>
        <w:t>ꔤ</w:t>
      </w:r>
      <w:r>
        <w:rPr/>
        <w:t>䫂䳂⒬⩲䬬䔱</w:t>
      </w:r>
      <w:r>
        <w:rPr/>
        <w:t>ⵗ</w:t>
      </w:r>
      <w:r>
        <w:rPr/>
        <w:t>ⰹ</w:t>
      </w:r>
      <w:r>
        <w:rPr/>
        <w:t>ぴ쵤쉲숪쉩塦䁲㥞䞡䉕⩔彌숷걐磂쵙呔捞瑥䠭⽯䜤썋催睲</w:t>
      </w:r>
      <w:r>
        <w:rPr/>
        <w:t>ⵓ</w:t>
      </w:r>
      <w:r>
        <w:rPr/>
        <w:t>佾䬬㭯䞱慮</w:t>
      </w:r>
      <w:r>
        <w:rPr/>
        <w:t>ꥐ</w:t>
      </w:r>
      <w:r>
        <w:rPr/>
        <w:t>浢䱥ꍙ敤녺浫슥呀穱슮匫칩뮩未漯㢏</w:t>
      </w:r>
      <w:r>
        <w:rPr/>
        <w:t>ꕚ</w:t>
      </w:r>
      <w:r>
        <w:rPr/>
        <w:t>廂痂祂</w:t>
      </w:r>
      <w:r>
        <w:rPr/>
        <w:t>ꗂ</w:t>
      </w:r>
      <w:r>
        <w:rPr/>
        <w:t>䉶</w:t>
      </w:r>
      <w:r>
        <w:rPr/>
        <w:t>⣂</w:t>
      </w:r>
      <w:r>
        <w:rPr/>
        <w:t>奇扟꥞ㅫ⩀츮쉪砥⪘</w:t>
      </w:r>
      <w:r>
        <w:rPr/>
        <w:t>⠶</w:t>
      </w:r>
      <w:r>
        <w:rPr/>
        <w:t>㘤礽擂쵁奚獸牬洳㈴䁕꺵⭵块䍕싍믂숲숶㭣숽⌻彙⹠♔깢珂吮厩⭭祯ぞ故㭹숴싎䂵⨷敉梱쉷䱹쉟桁捞扣微稶쵃刮㥴呙</w:t>
      </w:r>
      <w:r>
        <w:rPr/>
        <w:t>ꔻ</w:t>
      </w:r>
      <w:r>
        <w:rPr/>
        <w:t>쉂ꍃ噉╺湦敘㡾獠矃㉳녎䰫沵祵䛂輯瑬㜥㕯浙䉟깪㭂木奀忂奩ㅹ♉灌㠴捉犥剡项〫弱攸ꅰ湙㗂瘺⭾⨷佌㋂朤櫂迂飂⹄匩摕䍘彤㇂㕶櫎䣎</w:t>
      </w:r>
      <w:r>
        <w:rPr/>
        <w:t>ꤩ</w:t>
      </w:r>
      <w:r>
        <w:rPr/>
        <w:t>滂썓쉲䁬㑩㩕㭴噐熥⍅唨沩䖮㍬㌫㉡瑉쉚䎮</w:t>
      </w:r>
      <w:r>
        <w:rPr/>
        <w:t>ꤽ</w:t>
      </w:r>
      <w:r>
        <w:rPr/>
        <w:t>츷ꌷ⑘⚿뮱⍦浭⺮썌䕎⮘䁸ꏎ嘽歱⩭㴮䑕썴㵗嘊㗂⧂䍩卮㯂瀽╃獸묵溏⑍㍯╭畷䉋奾帥⍌帬瑭걚㙭깎䙺ꅶ弹歇滂겥喥쉏ㄸ䬮㞻囂</w:t>
      </w:r>
      <w:r>
        <w:rPr/>
        <w:t>ꤶ</w:t>
      </w:r>
      <w:r>
        <w:rPr/>
        <w:t>㔲䞵燂畎晸敌削춮砮晎깭䥀㙙瓂쉦㝆䅇</w:t>
      </w:r>
      <w:r>
        <w:rPr/>
        <w:t>ꖮ</w:t>
      </w:r>
      <w:r>
        <w:rPr/>
        <w:t>땚徏ば뽢䌭䀯䥫璡噹䨷颩㵣採珂位狂氵伲晍剁江곂뭾䤬䕋晟㘫僂頪塺무떘攽⑄䉚숯썬䩢겻䯂⼳㥌</w:t>
      </w:r>
      <w:r>
        <w:rPr/>
        <w:t>ⱨ</w:t>
      </w:r>
      <w:r>
        <w:rPr/>
        <w:t>稲㐦䘮搲</w:t>
      </w:r>
      <w:r>
        <w:rPr/>
        <w:t>ꤸ</w:t>
      </w:r>
      <w:r>
        <w:rPr/>
        <w:t>獞橖㬩轐⑤慟쵤旂湐ꌰꍤ稯㭞呹瑐櫂㍳癤ㄷ㗂睺摵杍ꥠ⚡습⩗숴欭丯槂쉔咩洪由⍘넽偃繇灬숬䵎</w:t>
      </w:r>
      <w:r>
        <w:rPr/>
        <w:t>ⱴ⨫</w:t>
      </w:r>
      <w:r>
        <w:rPr/>
        <w:t>䵍婁顮숮䢮䁚繩⼦뭴潩〻头吻祳䦮洨거䳂㥤촣</w:t>
      </w:r>
      <w:r>
        <w:rPr/>
        <w:t>Ⳃ</w:t>
      </w:r>
      <w:r>
        <w:rPr/>
        <w:t>䁸琭楪呓슏幒쉂⩢깃㵷䰤거剣䕺瀵塔㥹㉳䭹欹灷䁗灺⎘毂猳塈颻光⑲ꄬ坹癲쉁㛂䐮䂡㩑䰻♶㜶ꌥ䱱剥숯繄侵╅滂䨮㡏㴶㦩皏㥖⹋票㥢吶妡㝀辱䬬廃奢呖撣쉯㇂䐵㓂䋍氪⫂橄쉋쉾䮏⽫</w:t>
      </w:r>
      <w:r>
        <w:rPr/>
        <w:t>Ⳃ</w:t>
      </w:r>
      <w:r>
        <w:rPr/>
        <w:t>⽏あ쉆光匰け㜴</w:t>
      </w:r>
      <w:r>
        <w:rPr/>
        <w:t>꤬</w:t>
      </w:r>
      <w:r>
        <w:rPr/>
        <w:t>슩ㅡ칢抡楬</w:t>
      </w:r>
      <w:r>
        <w:rPr/>
        <w:t>ⵥ</w:t>
      </w:r>
      <w:r>
        <w:rPr/>
        <w:t>悵櫍瑧兦䪏㓂故䏂쉅㡍㟍</w:t>
      </w:r>
      <w:r>
        <w:rPr/>
        <w:t>Ⳃ</w:t>
      </w:r>
      <w:r>
        <w:rPr/>
        <w:t>潾䩪嘥Ⓜ숽</w:t>
      </w:r>
      <w:r>
        <w:rPr/>
        <w:t>⡙⯂</w:t>
      </w:r>
      <w:r>
        <w:rPr/>
        <w:t>쏂煸꺘彧竍樷噸걍汇㝣⩋쉧瀫歷獾䲵杰匴♂㴶䭩斬松⸮싃佥惂噦咥䑗夷疻序⥤걒</w:t>
      </w:r>
      <w:r>
        <w:rPr/>
        <w:t>Ⱘ</w:t>
      </w:r>
      <w:r>
        <w:rPr/>
        <w:t>ぢ獱捡㈴焵䩳灴㊡䏂倮煰⍟嫂䕶欺堤奡⥚슩㣂捚싂넬歵겘㯃摗剓䤹坢橐䉣楪숦洯㶵晩漩♬剃乂䉶獏堸갪ꥲ㝕⮡◂싂</w:t>
      </w:r>
      <w:r>
        <w:rPr/>
        <w:t>Ⲯ</w:t>
      </w:r>
      <w:r>
        <w:rPr/>
        <w:t>悡⩌轃䝟</w:t>
      </w:r>
      <w:r>
        <w:rPr/>
        <w:t>⡠</w:t>
      </w:r>
      <w:r>
        <w:rPr/>
        <w:t>慓濂啌⑑⩤⩊⩌䓂礥䖡⸨쉆瀷칕䌩쉵澩숰〶佷⩫㯂坵湠啬攻灳⼵歂</w:t>
      </w:r>
      <w:r>
        <w:rPr/>
        <w:t>⠺</w:t>
      </w:r>
      <w:r>
        <w:rPr/>
        <w:t>䰽婾狂牎⽺</w:t>
      </w:r>
      <w:r>
        <w:rPr/>
        <w:t>⠯</w:t>
      </w:r>
      <w:r>
        <w:rPr/>
        <w:t>乫ね杣슥掩䁧䭊乚⮵☻辻</w:t>
      </w:r>
      <w:r>
        <w:rPr/>
        <w:t>⡎</w:t>
      </w:r>
      <w:r>
        <w:rPr/>
        <w:t>䕶쵾厣楲</w:t>
      </w:r>
      <w:r>
        <w:rPr/>
        <w:t>⡦</w:t>
      </w:r>
      <w:r>
        <w:rPr/>
        <w:t>㭢⑃䉶睐䤮䕴⦻び㥢儯輶㉆淂栦㦮奤浲偢㭭䱉䆬㩟ꅥ頴</w:t>
      </w:r>
      <w:r>
        <w:rPr/>
        <w:t>⡆</w:t>
      </w:r>
      <w:r>
        <w:rPr/>
        <w:t>辣摩㝦숬梬参</w:t>
      </w:r>
      <w:r>
        <w:rPr/>
        <w:t>ꦻ</w:t>
      </w:r>
      <w:r>
        <w:rPr/>
        <w:t>슩縭纡䒡弦中揂Ⓕ氫偘拂䞿㔣⩢噙楲并슻땭㨨숩ㄸ䆮</w:t>
      </w:r>
      <w:r>
        <w:rPr/>
        <w:t>ꖵ</w:t>
      </w:r>
      <w:r>
        <w:rPr/>
        <w:t>噤扬㘳⪣</w:t>
      </w:r>
      <w:r>
        <w:rPr/>
        <w:t>ꔮ</w:t>
      </w:r>
      <w:r>
        <w:rPr/>
        <w:t>ꥶ䴲㜭䝹䆩橌⪿冿쉈ㄷ睡氵懂涡䑪䀵슻㏂䟃繀䭸塁棂幓畹權䴮低心䧂슡깆瑢恱⍨⧂녆元㈳䑌</w:t>
      </w:r>
      <w:r>
        <w:rPr/>
        <w:t>ꕶ</w:t>
      </w:r>
      <w:r>
        <w:rPr/>
        <w:t>眺穹灰泎桭⨪㇂慌睠妏䑈숴㡓挵㈲묨塅敵頤㉬硳䁑玬쉑</w:t>
      </w:r>
      <w:r>
        <w:rPr/>
        <w:t>⡡</w:t>
      </w:r>
      <w:r>
        <w:rPr/>
        <w:t>ふ楌칙䴺</w:t>
      </w:r>
      <w:r>
        <w:rPr/>
        <w:t>ꗎ</w:t>
      </w:r>
      <w:r>
        <w:rPr/>
        <w:t>穐暡䕫桹丷䙡祇塉</w:t>
      </w:r>
      <w:r>
        <w:rPr/>
        <w:t>⡮</w:t>
      </w:r>
      <w:r>
        <w:rPr/>
        <w:t>欥忍椸쉱쉟癕슩㗃㇂⩏塢丶숳秃㏂勍偘䘻땣쌮숮汃㉨䷎乇╁Ⓜ瑞澡㕘䡔剂</w:t>
      </w:r>
      <w:r>
        <w:rPr/>
        <w:t>ⴰ〉</w:t>
      </w:r>
      <w:r>
        <w:rPr/>
        <w:t>幐癀獭㍴㑸歃発</w:t>
      </w:r>
      <w:r>
        <w:rPr/>
        <w:t>⡰</w:t>
      </w:r>
      <w:r>
        <w:rPr/>
        <w:t>杗</w:t>
      </w:r>
      <w:r>
        <w:rPr/>
        <w:t>ⵡ</w:t>
      </w:r>
      <w:r>
        <w:rPr/>
        <w:t>溵灅桏敋疮䚩ヂ▣슩汫ꌻ㓂牯숺㦘</w:t>
      </w:r>
      <w:r>
        <w:rPr/>
        <w:t>ꕁ</w:t>
      </w:r>
      <w:r>
        <w:rPr/>
        <w:t>搨杗扲䴽噁梩</w:t>
      </w:r>
      <w:r>
        <w:rPr/>
        <w:t>ꤶ</w:t>
      </w:r>
      <w:r>
        <w:rPr/>
        <w:t>ꍁ飂勂儽恣癕쉯䑩椬圣坳땕䉥땀◍焥琰쵡匨䤴挭ꅺ⼺거⌦ꍤ縹싂唭䅖숪쵫卓깪磂♘⥣督⼫䍁䰱扥滂썧㝧ꥠ⩞컂㬪橋㍗㥷恡⚻쉐㕓㍔搩佟晋ㅥ뭱辣</w:t>
      </w:r>
      <w:r>
        <w:rPr/>
        <w:t>ⱷ</w:t>
      </w:r>
      <w:r>
        <w:rPr/>
        <w:t>奧⩑㚡玮涮圫噟祋⫂슬╱긫濂版浏넪⦥쉧䳂儯㨵⽀䬦╅ꥹⓂ⩗숲쉟싂䇂겻⸳♍㢩獖慏ꄬ杴獟⤴쉪拂暩暬獯䕰䝠㩤癊⨪佔札灷瘲矍䪣㵗䔥摡뽨췂◂촴䑢䑙쉆珂⑤⩌澿朮</w:t>
      </w:r>
      <w:r>
        <w:rPr/>
        <w:t>⡍</w:t>
      </w:r>
      <w:r>
        <w:rPr/>
        <w:t>곂窘㡵異睷係쉎䧂杬㷂딸⍥쵈亩砶⬮繀採ㅴ㷂㜫⽘免╓⫍䉔桖匵㠽儰奈㊻㕢橗幦偦晎䵎縷桉楶뭄䛂氦塧偌㐽櫂⒏㕶輪䡹䪿</w:t>
      </w:r>
      <w:r>
        <w:rPr/>
        <w:t>ꦩ</w:t>
      </w:r>
      <w:r>
        <w:rPr/>
        <w:t>煹睃㍍䑬䴦쵗</w:t>
      </w:r>
      <w:r>
        <w:rPr/>
        <w:t>ꔪ</w:t>
      </w:r>
      <w:r>
        <w:rPr/>
        <w:t>쉀䔳ㅇヂꥲ쉲숶澻顷䕚娥⩡</w:t>
      </w:r>
      <w:r>
        <w:rPr/>
        <w:t>ꕥ</w:t>
      </w:r>
      <w:r>
        <w:rPr/>
        <w:t>兂べ㑖쉾憩繠轒爦㑀䡑恀懂䙫䡕䎩繁숯䔭䵶믂ꄩ⌸촶쉐䌹⥾쏂</w:t>
      </w:r>
      <w:r>
        <w:rPr/>
        <w:t>ⶬ</w:t>
      </w:r>
      <w:r>
        <w:rPr/>
        <w:t>㭢걔丩礥堻杰</w:t>
      </w:r>
      <w:r>
        <w:rPr/>
        <w:t>ꦻ</w:t>
      </w:r>
      <w:r>
        <w:rPr/>
        <w:t>깎㥹炿㴦촥딳祏壂橫☽療딬桬걍䅸怮⭵⹰歗录潨깳녹⥓煌猶瑊㩆忂⫂轓婭瀤特</w:t>
      </w:r>
      <w:r>
        <w:rPr/>
        <w:t>ꕪ</w:t>
      </w:r>
      <w:r>
        <w:rPr/>
        <w:t>쵑⺘皻䇂쉅ꍩ㓂슩幬㡙쉊㟂䵩㉙砩갬繴す窮兑䍕㥆睨슩恣⌱杦</w:t>
      </w:r>
      <w:r>
        <w:rPr/>
        <w:t>꤭</w:t>
      </w:r>
      <w:r>
        <w:rPr/>
        <w:t>䐵쉓傻溏⵾掘彪眳습䐦歇슩䭔䔸灄哂㑎氻瞬칐冻䌫⾱暏䑹噣</w:t>
      </w:r>
      <w:r>
        <w:rPr/>
        <w:t>⡳</w:t>
      </w:r>
      <w:r>
        <w:rPr/>
        <w:t>뽦╬秂▻숤株⸪⩶捃瀫璩䭨뭰㉤捯䘥䡥쉷ꌴ</w:t>
      </w:r>
      <w:r>
        <w:rPr/>
        <w:t>꤭</w:t>
      </w:r>
      <w:r>
        <w:rPr/>
        <w:t>㚏䭔䑀㤪占䱙娹╕㍦㓂</w:t>
      </w:r>
      <w:r>
        <w:rPr/>
        <w:t>ꦱ</w:t>
      </w:r>
      <w:r>
        <w:rPr/>
        <w:t>䅀橵车㍅쉨瞥쉶슥婚硔樶⽑숰楳숩泂〷捘⸤㶡仂䍵䝴搊㝓父㑪撵⨰깯쵯姂쉋╇㍚㩬숬轌辬敐䟂淂䂘㜩数歧⎱串序ꅀ싂䘶泂슣㤸䬶㣍捈㙏㥟慄㕘ꥩ侏卉㒵卤升彇</w:t>
      </w:r>
      <w:r>
        <w:rPr/>
        <w:t>⣍</w:t>
      </w:r>
      <w:r>
        <w:rPr/>
        <w:t>嫍呶縷怵⼱⥅別묷</w:t>
      </w:r>
      <w:r>
        <w:rPr/>
        <w:t>ꥊ</w:t>
      </w:r>
      <w:r>
        <w:rPr/>
        <w:t>䟎態컂☰夲轅䮥坹禥쉘싂䉳♟</w:t>
      </w:r>
      <w:r>
        <w:rPr/>
        <w:t>ꤴ</w:t>
      </w:r>
      <w:r>
        <w:rPr/>
        <w:t>瞩ꥤ䔺</w:t>
      </w:r>
      <w:r>
        <w:rPr/>
        <w:t>⠻</w:t>
      </w:r>
      <w:r>
        <w:rPr/>
        <w:t>쉑쉎䅃㋂牫啕瑏㥒弥浺⫂佤恂佶睩쉌ꥰ類ꥲ淂싍싂窮쉆哂땯砻䥊䅙⥭㐦䤹搥䑫廂潊쏂楌掵䌥놏㑠呾䱋彟䀣싂</w:t>
      </w:r>
    </w:p>
    <w:p>
      <w:pPr>
        <w:pStyle w:val="PreformattedText"/>
        <w:bidi w:val="0"/>
        <w:spacing w:before="0" w:after="0"/>
        <w:jc w:val="left"/>
        <w:rPr/>
      </w:pPr>
      <w:r>
        <w:rPr/>
        <w:t>澩単炥♦敏⻂䠴绂抻父쉳칄ㅄ猦木갳쉖顕㑺楢嘤䙯䤪쉩쉋瘦泂䍣匪偱녭⩀䕈姍갻깰坌城瑷䂩戭쉉ㅵ樹㚬乙柂</w:t>
      </w:r>
      <w:r>
        <w:rPr/>
        <w:t>ꕮ</w:t>
      </w:r>
      <w:r>
        <w:rPr/>
        <w:t>犬⥵䡉뭴㑅숬栲⩢⼸䋎䣍ꌣ䗂塶㡴嘺♏啎瑦恳檥䶩檣</w:t>
      </w:r>
      <w:r>
        <w:rPr/>
        <w:t>ꤲ</w:t>
      </w:r>
      <w:r>
        <w:rPr/>
        <w:t>氬攴懂</w:t>
      </w:r>
      <w:r>
        <w:rPr/>
        <w:t>ꤪ</w:t>
      </w:r>
      <w:r>
        <w:rPr/>
        <w:t>楺㙾깂ꥫ쉤䚩ꍕ牑䑮矎噶</w:t>
      </w:r>
      <w:r>
        <w:rPr/>
        <w:t>ⵗ</w:t>
      </w:r>
      <w:r>
        <w:rPr/>
        <w:t>挺涵㬰쉑㕌뼤ꌲ숩쵘⑕㘸吩䥚뼻숬兦䙋컂亿뽄婙쉷渰⵷땔睇</w:t>
      </w:r>
      <w:r>
        <w:rPr/>
        <w:t>ꦘ</w:t>
      </w:r>
      <w:r>
        <w:rPr/>
        <w:t>걲⻂◂枥䮩扟ꍥ兌⭴畯卩⨪呆患媮㮩╷坑䅌焨쉭쉪갦沩㊱슮樯㑁㑵偠兓⌮匳쉗庻棃㤺㤨橪潓瓂쉟嘫쉘犘揂쉺녊㨩ꌱ⭺刻</w:t>
      </w:r>
      <w:r>
        <w:rPr/>
        <w:t>ꦱ</w:t>
      </w:r>
      <w:r>
        <w:rPr/>
        <w:t>쉖渴깦䅞䌸慅칒氮獈婏娩愮瑣깍⍇쉄祟쉮묣塯싂䝕㕃</w:t>
      </w:r>
      <w:r>
        <w:rPr/>
        <w:t>ⰶ</w:t>
      </w:r>
      <w:r>
        <w:rPr/>
        <w:t>㩋㗂偁〹⹃㶿䱐⥦⬱剁㨽䷂癷祭斱灺杏⼽쉎⼪㭠䭴㵎䇂</w:t>
      </w:r>
      <w:r>
        <w:rPr/>
        <w:t>⡹</w:t>
      </w:r>
      <w:r>
        <w:rPr/>
        <w:t>㠻땫浱冱슣슮低纘轁⭨䵦轺由吮爷㏂숣桓뼳慺ꥧ颬</w:t>
      </w:r>
      <w:r>
        <w:rPr/>
        <w:t>ⱪ</w:t>
      </w:r>
      <w:r>
        <w:rPr/>
        <w:t>乀뭑ㆿ䰲깟♨凃䨽滃㝍㛃恐쉕䩙㙚쉏潢</w:t>
      </w:r>
      <w:r>
        <w:rPr/>
        <w:t>ꦣ</w:t>
      </w:r>
      <w:r>
        <w:rPr/>
        <w:t>允弹洯녭愬㥶⹣煠癟䜥칏楯兪㦩卤㭰縬啐숦䗂坨슥恭㩰殩佦</w:t>
      </w:r>
      <w:r>
        <w:rPr/>
        <w:t>⣂</w:t>
      </w:r>
      <w:r>
        <w:rPr/>
        <w:t>楑瑳⍓獆</w:t>
      </w:r>
      <w:r>
        <w:rPr/>
        <w:t>ꕺ</w:t>
      </w:r>
      <w:r>
        <w:rPr/>
        <w:t>炿婮</w:t>
      </w:r>
      <w:r>
        <w:rPr/>
        <w:t>ꔩ</w:t>
      </w:r>
      <w:r>
        <w:rPr/>
        <w:t>彬桓숹㥂滍䕕灹쉶ꄮ⩉慴器攪猪摱浵⨨䁯쉋뭠꥔썧䵙挩娤㦘悥╇슣䍕ꅴ嚣⑧㉉쎵婙曂汐㉯ꅟ瀪䵃㭠䓂敱숸</w:t>
      </w:r>
      <w:r>
        <w:rPr/>
        <w:t>ⵘ</w:t>
      </w:r>
      <w:r>
        <w:rPr/>
        <w:t>䣂煗䞣Ⓕ⥎넲灥</w:t>
      </w:r>
      <w:r>
        <w:rPr/>
        <w:t>ꕔ</w:t>
      </w:r>
      <w:r>
        <w:rPr/>
        <w:t>䖥䏂䝯䌥飂숺䤸☪漴禣䍈⫂佋柎</w:t>
      </w:r>
      <w:r>
        <w:rPr/>
        <w:t>⡎</w:t>
      </w:r>
      <w:r>
        <w:rPr/>
        <w:t>嫂쉗剙炩䝨瓂䐲쉂换剬瘰䍖滂⥈䥎慃☷⩥⵫</w:t>
      </w:r>
      <w:r>
        <w:rPr/>
        <w:t>ⰲ</w:t>
      </w:r>
      <w:r>
        <w:rPr/>
        <w:t>쵾꧎묪兢갬⩩珂쉎☊ꌭ睓㈸⿂칁瀶䛂㕈㩄슡顢䑅⨺灤卶녁㤬怹</w:t>
      </w:r>
      <w:r>
        <w:rPr/>
        <w:t>⠰</w:t>
      </w:r>
      <w:r>
        <w:rPr/>
        <w:t>썳攭攭䕃깑쉊쉔䁓椷䮿汁뽯㵔盂呩噤嚩丸䑧䄭⥖婡瘬⬺灸⤳泂⿂격硬칷盂〭䉫┯縫쉁楎繑쉚嘦䵞싎灏땹츣䛍㶻䡂猳扪슿䅋堺䅱녰ꍠ栭晓쉷쉒敊䉋숭쉬囂扒녪輬晳䚵숽㎻䐵欷넪恡꥞땎숪塩兑佱㉂ㄽ婸꺘쉫圶⻂䍩䙟</w:t>
      </w:r>
      <w:r>
        <w:rPr/>
        <w:t>ꤻ</w:t>
      </w:r>
      <w:r>
        <w:rPr/>
        <w:t>슿䭏瑷橭愣䕺쉅䱵갷⽍竂捚乚怩㭶</w:t>
      </w:r>
      <w:r>
        <w:rPr/>
        <w:t>ꔹ</w:t>
      </w:r>
      <w:r>
        <w:rPr/>
        <w:t>姂呾쉖싂䉠輰戲숫䕃匤䡍슿唲녥樽뾩䩙冮</w:t>
      </w:r>
      <w:r>
        <w:rPr/>
        <w:t>ⵘ</w:t>
      </w:r>
      <w:r>
        <w:rPr/>
        <w:t>恩婾爮⬬界㑥楠䍨洯쉺拂噩偂쉂窩佮ꍕ硷沥姂쉞倣氻䴽⒥ꍇ숤뭈슿ꥦ䃂潷䉹婅姂䪱⩙뼹숷숪壂㝫쵐楁塆揎獊縸쵟㭄㮣딺▏㥚暏믂쉲숷⤬瑦⺬璡쉫</w:t>
      </w:r>
      <w:r>
        <w:rPr/>
        <w:t>⠲</w:t>
      </w:r>
      <w:r>
        <w:rPr/>
        <w:t>瀶걨㎿偪枥갥杬䱚䲡䲥싂</w:t>
      </w:r>
      <w:r>
        <w:rPr/>
        <w:t>ⱐ</w:t>
      </w:r>
      <w:r>
        <w:rPr/>
        <w:t>晡䀰爦⥓쉁쉹㖵뗎楆⏎溻伱㉱뮩儦噃숵垿♲㡦眮ꍙ恔樦忂㛂濍䙷⚘⫍飂平扊䋎歮橆뽄浾㤷⧂䭮㋂灊쉨睏奢슏䈯츦归⹀捏</w:t>
      </w:r>
      <w:r>
        <w:rPr/>
        <w:t>ꔯ</w:t>
      </w:r>
      <w:r>
        <w:rPr/>
        <w:t>㙧㐵쉒氲ꅬ圫ㅐ呐⻂洭쌣晇か䙘</w:t>
      </w:r>
      <w:r>
        <w:rPr/>
        <w:t>⡢</w:t>
      </w:r>
      <w:r>
        <w:rPr/>
        <w:t>潭穯ㅩ弤疏슮㡰⹬塆칗偳扯숵䝠欤⼺〯揂⌸硩</w:t>
      </w:r>
      <w:r>
        <w:rPr/>
        <w:t>ꥃ</w:t>
      </w:r>
      <w:r>
        <w:rPr/>
        <w:t>朥춘轵杨栱쉙䁖甯撿顊숺辬䥬恮吩搴摏瘵㥮쉐浟㒿歊恣步숽⨪⑱啸䔲㵙칅♎煠奪伹䝞敆쉟㵔悮㉂杊㮘䑳뽰ㅕ컂싂쉶쉡숫睄恔狂盂幅쉉狂杵ꥵ깰슥伲揂堲⩄⴬磂柂坶쵄싂⽀畁숦쉧쉚瑩䢡瑃㙺䳂癇入㠫儻䜽쉇╏ꌤ䙦쉖睨繮睡䬳す╪</w:t>
      </w:r>
      <w:r>
        <w:rPr/>
        <w:t>⢻</w:t>
      </w:r>
      <w:r>
        <w:rPr/>
        <w:t>勂晃顷啎飂堣㘳輥걪剰䙱搳⮥瞘桓</w:t>
      </w:r>
      <w:r>
        <w:rPr/>
        <w:t>ⱅ</w:t>
      </w:r>
      <w:r>
        <w:rPr/>
        <w:t>爹칀稻</w:t>
      </w:r>
      <w:r>
        <w:rPr/>
        <w:t>ⷂ</w:t>
      </w:r>
      <w:r>
        <w:rPr/>
        <w:t>츺㙫瑪浒䛍</w:t>
      </w:r>
      <w:r>
        <w:rPr/>
        <w:t>ꥄ</w:t>
      </w:r>
      <w:r>
        <w:rPr/>
        <w:t>睲恅熩囍楌쉟嘲ꌹ灃䉑┱ꌪ䰳䡊幰䎩唺卫朥姎亩㵶숺⬱楌</w:t>
      </w:r>
      <w:r>
        <w:rPr/>
        <w:t>ꕌꥏ</w:t>
      </w:r>
      <w:r>
        <w:rPr/>
        <w:t>婑兖⍁奖숫歩썎悮숤⧂炻ぷ㭅椤☻숩침硄溮皥숹</w:t>
      </w:r>
      <w:r>
        <w:rPr/>
        <w:t>ꤪ</w:t>
      </w:r>
      <w:r>
        <w:rPr/>
        <w:t>珂杂䚩汒</w:t>
      </w:r>
      <w:r>
        <w:rPr/>
        <w:t>ꥐ╘</w:t>
      </w:r>
      <w:r>
        <w:rPr/>
        <w:t>䭴ꅒ</w:t>
      </w:r>
      <w:r>
        <w:rPr/>
        <w:t>ꕅ</w:t>
      </w:r>
      <w:r>
        <w:rPr/>
        <w:t>㕱믃㯂쉣⍒ㅍ䱌쉃憩揍뽨甥漴佾主</w:t>
      </w:r>
      <w:r>
        <w:rPr/>
        <w:t>⠊</w:t>
      </w:r>
      <w:r>
        <w:rPr/>
        <w:t>浐쌪䍟땏ㄯ숻㊡긹䩧儶</w:t>
      </w:r>
      <w:r>
        <w:rPr/>
        <w:t>ⱔ⩣</w:t>
      </w:r>
      <w:r>
        <w:rPr/>
        <w:t>㟂⩉㭠ㅾ咵泂敦睬걉㬦㝔습睺奖捀噂䞮報ㅤ痂䓂⑪</w:t>
      </w:r>
      <w:r>
        <w:rPr/>
        <w:t>ꦿ</w:t>
      </w:r>
      <w:r>
        <w:rPr/>
        <w:t>ꇂ⑖⨭⧂桄㈽牒剄⭪㵥믂</w:t>
      </w:r>
      <w:r>
        <w:rPr/>
        <w:t>⡕</w:t>
      </w:r>
      <w:r>
        <w:rPr/>
        <w:t>䵮깵┪</w:t>
      </w:r>
      <w:r>
        <w:rPr/>
        <w:t>ⲡ</w:t>
      </w:r>
      <w:r>
        <w:rPr/>
        <w:t>噅놵쉙佹⨻弨䅰眷顣癕␯쉤⍧潺䪡䥎硙湐쉣䵣㡉繬쉁塓灦奠녗爹氥</w:t>
      </w:r>
      <w:r>
        <w:rPr/>
        <w:t>Ⲯ</w:t>
      </w:r>
      <w:r>
        <w:rPr/>
        <w:t>爴幾株填쉋眬灠┲ꎱ㉸癅捖䡣塓扮噮㩇渦没係灋⍆䁎떏슿潈ꥮ硡槂䴤뿂弴ꥰぞ䭈⭸䩷懂歳産⺿冻濂䵨꺣愵兏ィ绂瑞䍀亻栵䶻〩師숵</w:t>
      </w:r>
      <w:r>
        <w:rPr/>
        <w:t>ⱸ</w:t>
      </w:r>
      <w:r>
        <w:rPr/>
        <w:t>깠╘低涻䘴쉋㵗</w:t>
      </w:r>
      <w:r>
        <w:rPr/>
        <w:t>⠨</w:t>
      </w:r>
      <w:r>
        <w:rPr/>
        <w:t>쉵쉆ㅟ湰뽩뭤슻恫䶡䐺⑲橧⥫숭</w:t>
      </w:r>
      <w:r>
        <w:rPr/>
        <w:t>ꕊ</w:t>
      </w:r>
      <w:r>
        <w:rPr/>
        <w:t>䭤㜺啫䌺┷瀽申쉚⽭渰숬㧍㙅票姂硄뗎⽪噍⩥썤ꏂ幮걡⩃灱㤯믂癖</w:t>
      </w:r>
      <w:r>
        <w:rPr/>
        <w:t>ꔮ</w:t>
      </w:r>
      <w:r>
        <w:rPr/>
        <w:t>䱰參珂煟佦獪쉹㬣敔쵯䯃䰬</w:t>
      </w:r>
      <w:r>
        <w:rPr/>
        <w:t>Ⳃ</w:t>
      </w:r>
      <w:r>
        <w:rPr/>
        <w:t>쉵恟䑨則숨弱睂뽣㖘ꄹ䄨塬⼴쉊⽧㐦癥싂⾣獖쉇娪⪮撘懂煑䠽쉳</w:t>
      </w:r>
      <w:r>
        <w:rPr/>
        <w:t>ꤰ</w:t>
      </w:r>
      <w:r>
        <w:rPr/>
        <w:t>ꥨ促楩暵ꥸ䱆䬵洪畸係䉔枩䱈썎剷䅥桭㑎倸琬僂伨⹮佺杺⧃⮩祭㝑♓쉟㤤㣎습乏䝫儽슱傩朸桷䡰䏂숴䉂矂欺싂嚏㍬숻張窱⮏朴况녖奮慕뿂䈷䁄刯参쉩꺵婋䙙佧顴ꅒ슘剫瀹⿂內䕩⛂稴⑄쵢晅縨뗂┦㐫嫍瑔朤䀹媿⍅녴泎橫♣刳싂乭磂쉫깬京杁䜤乄⿃捎䈸㉬땇幌攣此㕰</w:t>
      </w:r>
      <w:r>
        <w:rPr/>
        <w:t>⡙</w:t>
      </w:r>
      <w:r>
        <w:rPr/>
        <w:t>慯♚歡㉱</w:t>
      </w:r>
      <w:r>
        <w:rPr/>
        <w:t>ⱥ╢</w:t>
      </w:r>
      <w:r>
        <w:rPr/>
        <w:t>揂㢘㩗灍⩄硗</w:t>
      </w:r>
      <w:r>
        <w:rPr/>
        <w:t>⡬</w:t>
      </w:r>
      <w:r>
        <w:rPr/>
        <w:t>晣ꎱ숱乄쉁쉱榩稰㙹怶當㛃뭲䪩</w:t>
      </w:r>
      <w:r>
        <w:rPr/>
        <w:t>⢮</w:t>
      </w:r>
      <w:r>
        <w:rPr/>
        <w:t>带周䂻㔴⹋券싂湮顒쉏쉌㌭꥔⩀仂싂璿뽰슬쉴ꥮ갮쉬丣㕋떮⩯걋ꥤ廂㍑煪桠ꍃ⩙䩑唺䪥뾩稻祢쉅啍爵䑨⍰旂昻䅷뮻쉶婟䯂朽氻㇍䐯歏슘畅</w:t>
      </w:r>
      <w:r>
        <w:rPr/>
        <w:t>Ⳃ</w:t>
      </w:r>
      <w:r>
        <w:rPr/>
        <w:t>㝆䦵㵴뿍憮걣潥㕓妘牲쉰⼫䩙䠯慦㜥䭹潥晁〯䒻獣榏☨⩄䵀䦘쉌乮</w:t>
      </w:r>
      <w:r>
        <w:rPr/>
        <w:t>꧂</w:t>
      </w:r>
      <w:r>
        <w:rPr/>
        <w:t>쵞뭙䟃ㅐ㡋牧噡㊩悘⺬숬癳轁塘健숳슱城ꄨ㘳畆䅈⺥偄物쉗䴦㉠席㔽伦㍬㩊枱癁嫂䉇彋쉸뽍䥍㉵礊焤湮⒵儴㘷歇噘</w:t>
      </w:r>
      <w:r>
        <w:rPr/>
        <w:t>꧂</w:t>
      </w:r>
      <w:r>
        <w:rPr/>
        <w:t>䱢愰␰猵⭇㊿쵯싂딮偪瘷兗숻戻殣䁶捖딵</w:t>
      </w:r>
      <w:r>
        <w:rPr/>
        <w:t>⡯</w:t>
      </w:r>
      <w:r>
        <w:rPr/>
        <w:t>ꌤ慺汧淃㷂䁗吲⨰㑍땠欻⪏睟䠲楹䴰촻橇䪵㴲䜸煒┩旍</w:t>
      </w:r>
      <w:r>
        <w:rPr/>
        <w:t>ꔫ</w:t>
      </w:r>
      <w:r>
        <w:rPr/>
        <w:t>恶䕣慆坚녏쵊쏍浓╞</w:t>
      </w:r>
      <w:r>
        <w:rPr/>
        <w:t>ꕁ</w:t>
      </w:r>
      <w:r>
        <w:rPr/>
        <w:t>汥捾숥슡弳䙅獀䡗㚣㌩</w:t>
      </w:r>
      <w:r>
        <w:rPr/>
        <w:t>꧍</w:t>
      </w:r>
      <w:r>
        <w:rPr/>
        <w:t>䰳㙭汨걧勂숩琲⩒ꅬ쉰</w:t>
      </w:r>
      <w:r>
        <w:rPr/>
        <w:t>ⱎ</w:t>
      </w:r>
      <w:r>
        <w:rPr/>
        <w:t>坄㞬䍲</w:t>
      </w:r>
      <w:r>
        <w:rPr/>
        <w:t>ⴽꕭ</w:t>
      </w:r>
      <w:r>
        <w:rPr/>
        <w:t>橊輦⿂⩊儻頱ぅ彪ㅙ槍牰浭쉦⩫쉧磂⑖儱犿⩃礭哃輥㋂䌨揃烂㞿䨭䇂噄뇂橏䌴䌱督旂숰壃뼩䝞</w:t>
      </w:r>
      <w:r>
        <w:rPr/>
        <w:t>⢥</w:t>
      </w:r>
      <w:r>
        <w:rPr/>
        <w:t>숥夲ꇍ纘䪻⪣㝴本⦥愲칓ꆘ겣쌮浙怺</w:t>
      </w:r>
      <w:r>
        <w:rPr/>
        <w:t>⠪</w:t>
      </w:r>
      <w:r>
        <w:rPr/>
        <w:t>瀸彭䙤檣ꄯ绂쉩娩塐䢥䤺쉫⹲捫砰쎱쉮佄䴣磂䝮㦣揎䱓琰⒘믂</w:t>
      </w:r>
      <w:r>
        <w:rPr/>
        <w:t>Ⲭ</w:t>
      </w:r>
      <w:r>
        <w:rPr/>
        <w:t>椸䝮浾슿쉭꥞㛂㬻ꄥ숨瘫杣㑑穪</w:t>
      </w:r>
      <w:r>
        <w:rPr/>
        <w:t>⢬</w:t>
      </w:r>
      <w:r>
        <w:rPr/>
        <w:t>ꤤ</w:t>
      </w:r>
      <w:r>
        <w:rPr/>
        <w:t>治䰴</w:t>
      </w:r>
      <w:r>
        <w:rPr/>
        <w:t>⠭</w:t>
      </w:r>
      <w:r>
        <w:rPr/>
        <w:t>濂棍숦⽗ゥ䨲㵾깇⼸タ䌷ㆩ䗂♔䑢놿㠨弪㛃煋颏⸬歉種䴻믃奎歹䝂⹯幈</w:t>
      </w:r>
      <w:r>
        <w:rPr/>
        <w:t>ꔷ</w:t>
      </w:r>
      <w:r>
        <w:rPr/>
        <w:t>ⱈ</w:t>
      </w:r>
      <w:r>
        <w:rPr/>
        <w:t>䇂⫍假칾䋂쉙싂祸顟싂뗂〦栺敞겮癎⦡䨳</w:t>
      </w:r>
      <w:r>
        <w:rPr/>
        <w:t>ⲵ</w:t>
      </w:r>
      <w:r>
        <w:rPr/>
        <w:t>䔯⹢䰨沵䲿㑮쉅䂻畦琬呋䍢椪쉴묦愻쎱䈷䝘ꍑ彰慯쉄</w:t>
      </w:r>
      <w:r>
        <w:rPr/>
        <w:t>ꥋ⹊⯂</w:t>
      </w:r>
      <w:r>
        <w:rPr/>
        <w:t>幕</w:t>
      </w:r>
      <w:r>
        <w:rPr/>
        <w:t>Ⱚ</w:t>
      </w:r>
      <w:r>
        <w:rPr/>
        <w:t>氷垻佁䥇輵ꆩ伺爽싂쏂</w:t>
      </w:r>
      <w:r>
        <w:rPr/>
        <w:t>ꔬ⑎</w:t>
      </w:r>
      <w:r>
        <w:rPr/>
        <w:t>摇⩌䩱樲泂䭀乏佃슿쉞浮㥡䒱彥敱楤奸堫⾩㜫轢䬭傮杹␫摀灋奢炵쉠⦵믂딽墵ꥲ倣㮱櫂숷㶣祣皵㡗唭䍩樲䱑牬㮵땎쏂땪</w:t>
      </w:r>
      <w:r>
        <w:rPr/>
        <w:t>ⶬ</w:t>
      </w:r>
      <w:r>
        <w:rPr/>
        <w:t>癯䴥海杓⯂⍾숱슩揎⒏橩恈㬣䑩潥繳㩢渴숫</w:t>
      </w:r>
      <w:r>
        <w:rPr/>
        <w:t>ꦥ</w:t>
      </w:r>
      <w:r>
        <w:rPr/>
        <w:t>穲촱⽪〳愹䙪⩖啪☻칕楞쏂▻⯂㡃䩣뼰業楐祌㙸</w:t>
      </w:r>
      <w:r>
        <w:rPr/>
        <w:t>ꥀ</w:t>
      </w:r>
      <w:r>
        <w:rPr/>
        <w:t>懂쉙슡㝹♃┭숹䶩⍳桏☹⿂吭捨獅ꥠ噙礱ꏂ幙⨣䬪穖ꆣ쉔䘣揂兓奏斱䥕係㑤쉩噡啄</w:t>
      </w:r>
      <w:r>
        <w:rPr/>
        <w:t>Ⱞ</w:t>
      </w:r>
      <w:r>
        <w:rPr/>
        <w:t>墬祹숭⬣뽩⨦⽥毂곂伣䬰帷쉙桟硗㥉ꥢ뼽繄剖噊쉲䑌䙬䀩⑹슘焪卹슱䅂奢⫎녒杪㭂楇〺ꍭ싂㞬䐯瑉뮬湩䚏慑獮媮䞏떩써獉숵䂻</w:t>
      </w:r>
      <w:r>
        <w:rPr/>
        <w:t>⵰</w:t>
      </w:r>
      <w:r>
        <w:rPr/>
        <w:t>䍄恋슬体辮礯畅剆</w:t>
      </w:r>
      <w:r>
        <w:rPr/>
        <w:t>Ⱜ</w:t>
      </w:r>
      <w:r>
        <w:rPr/>
        <w:t>떥䑯掱노珂佪㥘劬歉쉅䒩吮整껂䀬湃⸲夣愵쉧</w:t>
      </w:r>
      <w:r>
        <w:rPr/>
        <w:t>ꥄ</w:t>
      </w:r>
      <w:r>
        <w:rPr/>
        <w:t>埍洷⮩田갴㟂稊睃僂⑄硬ꆱ顩愽便硅숫㭞穥䛂䵖</w:t>
      </w:r>
      <w:r>
        <w:rPr/>
        <w:t>Ⳃ</w:t>
      </w:r>
      <w:r>
        <w:rPr/>
        <w:t>슩⥨氰姂福㍭䵥獵⩬昰穷敖⫎愱䥤㝟䁌슏神䩯ꏂ숨摫硣値磂漤숲뇂瀥欳歅</w:t>
      </w:r>
      <w:r>
        <w:rPr/>
        <w:t>ꦻ</w:t>
      </w:r>
      <w:r>
        <w:rPr/>
        <w:t>剔䨬쉢恥㉳갵⍹</w:t>
      </w:r>
      <w:r>
        <w:rPr/>
        <w:t>ꔤ</w:t>
      </w:r>
      <w:r>
        <w:rPr/>
        <w:t>癨䬪伣쉪뼵㤯彙洨숯숥獱슩㵆♺ꅃ辏뭳桥縫氬ꥲ㯂䪮畹復坑灦쵭恓滂畀㠷䱲橚侩⥒</w:t>
      </w:r>
      <w:r>
        <w:rPr/>
        <w:t>ⵎ</w:t>
      </w:r>
      <w:r>
        <w:rPr/>
        <w:t>顑猨⩺꺣殿顏⑃뾥唸쉰泂塧轪㙌㐩⩟廂否帶⹗垥</w:t>
      </w:r>
      <w:r>
        <w:rPr/>
        <w:t>ⱏ</w:t>
      </w:r>
      <w:r>
        <w:rPr/>
        <w:t>긽숶涘싂</w:t>
      </w:r>
      <w:r>
        <w:rPr/>
        <w:t>ⲿ</w:t>
      </w:r>
      <w:r>
        <w:rPr/>
        <w:t>啃⍅捥卵爬敊묲繺쉸礹璥挸垿⥚뇂쉄䱌</w:t>
      </w:r>
      <w:r>
        <w:rPr/>
        <w:t>꧂⌥</w:t>
      </w:r>
      <w:r>
        <w:rPr/>
        <w:t>漹橪丽쉡䵱飂湳ꎣ杍숩玬㜶輳䡣顟칀㥖灄卯</w:t>
      </w:r>
      <w:r>
        <w:rPr/>
        <w:t>ⱑ</w:t>
      </w:r>
      <w:r>
        <w:rPr/>
        <w:t>堲⌦歎弹쉭⽄쉪뗃先䎏⾬嫃潕䩤轷䀩숩ꅵ桠⫂呚帯㝠㝪洲擂⬤⪩兘攺杳쉷╲김严숯</w:t>
      </w:r>
      <w:r>
        <w:rPr/>
        <w:t>ꥅ</w:t>
      </w:r>
      <w:r>
        <w:rPr/>
        <w:t>㣂砶기㭢䄴캩剱걘珂弪숤协接㡈顾㍺뭀嫂⌲㟃畲쉰䍊뼦歱</w:t>
      </w:r>
      <w:r>
        <w:rPr/>
        <w:t>⣍</w:t>
      </w:r>
      <w:r>
        <w:rPr/>
        <w:t>ꤳ</w:t>
      </w:r>
      <w:r>
        <w:rPr/>
        <w:t>슣恋걬㔹〉䣂區癢母ꍁꍰ敾㥠ㅱ㩦쉰䡰顺歐땲慱稣㋂溥㜭輫㕱䤺畟眸契奯㝏竂旎橆♦쉨뭑畃牉塘㛂쉑砲願䕄䜵䓂牊挹椦┹戬汦噴⻂挹偕䑄彁䜭䑙占十㘪䁸夷칧썒顉䢮頫㖡쉺㥷쉀⮿呞⥒㮱癑䑴䡪䨽椻㑙祓촣㔦晇㍩㉸剌穣啴⽅⧂杏硡▱漹떩ㅦ根⤣⸥◂䅓㍖故伴겘쎬娻砱╙摶楅慯쉓쉳䵪獕稱썖睴䯍怴烃</w:t>
      </w:r>
      <w:r>
        <w:rPr/>
        <w:t>ꗍ</w:t>
      </w:r>
      <w:r>
        <w:rPr/>
        <w:t>杪冏潰㥳夭懂</w:t>
      </w:r>
      <w:r>
        <w:rPr/>
        <w:t>ⱶ</w:t>
      </w:r>
      <w:r>
        <w:rPr/>
        <w:t>슣㌸ꄮ珂⸪䮻쉰</w:t>
      </w:r>
      <w:r>
        <w:rPr/>
        <w:t>⠱</w:t>
      </w:r>
      <w:r>
        <w:rPr/>
        <w:t>竍彖䈽ꅺ㴶啑꧎⽔⻂ㅃ⥩颱</w:t>
      </w:r>
      <w:r>
        <w:rPr/>
        <w:t>Ɑ</w:t>
      </w:r>
      <w:r>
        <w:rPr/>
        <w:t>㴮䣂䌣쵚䱙忂沥썋⚘䕸㏎㘪摰⥖廍䑌当儲녔埂⺵⩊숥䱁뽓哂昷喏卹⽳䮻㊏뼹넹窵坶恄⹇</w:t>
      </w:r>
      <w:r>
        <w:rPr/>
        <w:t>ⰴ</w:t>
      </w:r>
      <w:r>
        <w:rPr/>
        <w:t>싂䦿㭉싎套㍋晹딵䃂剖喥㘲䴬슣껂㬰⑪琭</w:t>
      </w:r>
      <w:r>
        <w:rPr/>
        <w:t>Ⳃ</w:t>
      </w:r>
      <w:r>
        <w:rPr/>
        <w:t>剀䩱ㅳ껂焬</w:t>
      </w:r>
      <w:r>
        <w:rPr/>
        <w:t>⡺</w:t>
      </w:r>
      <w:r>
        <w:rPr/>
        <w:t>䥁松㴷</w:t>
      </w:r>
      <w:r>
        <w:rPr/>
        <w:t>ꕇ</w:t>
      </w:r>
      <w:r>
        <w:rPr/>
        <w:t>噱步檩녓暵樺⭶灍숨♹䩴㑅쏃畚싂㑦䩥⸻쉍㡷䡤䄦杞넭칫制愱㡷㑢娯漪춻帹⼦测縸ꅭ䨲瑳⑦⨸渶쉁㩩䐯睗婉皡䀨䩥泂쉧뭂穎浤犿㵢呯㑵迂⼴㘊慅敖䓂窘䄪쉘⍁珍쉋쉊╾㉘츩歲㖵쉐</w:t>
      </w:r>
      <w:r>
        <w:rPr/>
        <w:t>ꦱ</w:t>
      </w:r>
      <w:r>
        <w:rPr/>
        <w:t>䧂権䭃䴯硊쉥숩◂坠ꥡꅥ瘽䙇ꅍ坴䴻氲慞䥫呺쉷獙쉄䙪뽣塇䶵ꎩ슱収嘽晐쉪묭汫㝙⹚棂潙㕳⽏꥘㞮숱拎熻숨䐬쌦ꍚ숮㴤</w:t>
      </w:r>
      <w:r>
        <w:rPr/>
        <w:t>ꔳ</w:t>
      </w:r>
      <w:r>
        <w:rPr/>
        <w:t>슻渦砻㣎춥桨䡑桍啸䮩싂숵⯂澮䉉䘪怰咻瘭⩗쌶顦啚ꎱꍳ㉅爵땭浲獪懎纱㔷뇂噖숪汷愪唪㖬㙲猷䕏恸惂䀴䄬辏꥞䢏⩹</w:t>
      </w:r>
      <w:r>
        <w:rPr/>
        <w:t>ⱒ</w:t>
      </w:r>
      <w:r>
        <w:rPr/>
        <w:t>牚坂ꇂ溩</w:t>
      </w:r>
      <w:r>
        <w:rPr/>
        <w:t>ꗂ</w:t>
      </w:r>
      <w:r>
        <w:rPr/>
        <w:t>긯⩂㬥䐯矂佗⨭</w:t>
      </w:r>
      <w:r>
        <w:rPr/>
        <w:t>ⴱ</w:t>
      </w:r>
      <w:r>
        <w:rPr/>
        <w:t>彨朩顥</w:t>
      </w:r>
      <w:r>
        <w:rPr/>
        <w:t>ꕖ</w:t>
      </w:r>
      <w:r>
        <w:rPr/>
        <w:t>坾懃</w:t>
      </w:r>
      <w:r>
        <w:rPr/>
        <w:t>ⴤ</w:t>
      </w:r>
      <w:r>
        <w:rPr/>
        <w:t>畺㥲䦿檻眶쉣搳ね숬쉂繠⩇⍯</w:t>
      </w:r>
      <w:r>
        <w:rPr/>
        <w:t>ꕡ</w:t>
      </w:r>
      <w:r>
        <w:rPr/>
        <w:t>땓䴫䚻䥊頽숯煑</w:t>
      </w:r>
      <w:r>
        <w:rPr/>
        <w:t>ꕨ</w:t>
      </w:r>
      <w:r>
        <w:rPr/>
        <w:t>ꍊ쉃딶㐮꺵썰㘥䝀畵桖슡䑩쉆飂恂䄽礳</w:t>
      </w:r>
      <w:r>
        <w:rPr/>
        <w:t>ⵑ</w:t>
      </w:r>
      <w:r>
        <w:rPr/>
        <w:t>奦䝾㪡䵊㤹썉⍁Ⓜ⭃◂䁗⥄</w:t>
      </w:r>
      <w:r>
        <w:rPr/>
        <w:t>⡤</w:t>
      </w:r>
      <w:r>
        <w:rPr/>
        <w:t>䂣䨪䲻쉹㍌␻䢘悏奔〯곂녏佅㉇쉦捗〈싂⩔䍔춵</w:t>
      </w:r>
      <w:r>
        <w:rPr/>
        <w:t>Ⱜ</w:t>
      </w:r>
      <w:r>
        <w:rPr/>
        <w:t>ꤦ</w:t>
      </w:r>
      <w:r>
        <w:rPr/>
        <w:t>㚵顖垬⩦䂬徻걘䠦⭦灒䙫㉤䵖䅓捉䭯〰ヂ쉇嘹〽湡卮⻎⽴뭋滂瑙䰵塷洫灱㊘䉬扗ㅲ斱杓⮡⽉</w:t>
      </w:r>
      <w:r>
        <w:rPr/>
        <w:t>⡋</w:t>
      </w:r>
      <w:r>
        <w:rPr/>
        <w:t>ꇂ焵晲㉄獀⹌眶摲䈷潉稱슿䷂汉㈣㙋쌬⼫眤딪顄何㝁걘♥</w:t>
      </w:r>
      <w:r>
        <w:rPr/>
        <w:t>ⱒ</w:t>
      </w:r>
      <w:r>
        <w:rPr/>
        <w:t>晇⽚⩺堥並ㅶ쌴䡷楉놻珃</w:t>
      </w:r>
      <w:r>
        <w:rPr/>
        <w:t>ꕒ</w:t>
      </w:r>
      <w:r>
        <w:rPr/>
        <w:t>䆱쉗㩒㩷캱쉍倶沥迎䝸☯患</w:t>
      </w:r>
      <w:r>
        <w:rPr/>
        <w:t>꥟</w:t>
      </w:r>
      <w:r>
        <w:rPr/>
        <w:t>떘싂〴柂쉢佗儰摠ꅞ恘땬촭摚뾩畯⥳墩熣⍀縪䰨張欣穬但熬偓潙쉧꥔㝺扈砩䐣㈳䔣䤩ㄤ</w:t>
      </w:r>
      <w:r>
        <w:rPr/>
        <w:t>⡪</w:t>
      </w:r>
      <w:r>
        <w:rPr/>
        <w:t>秂쉶㵹癸䌹⿂</w:t>
      </w:r>
      <w:r>
        <w:rPr/>
        <w:t>ⲡ</w:t>
      </w:r>
      <w:r>
        <w:rPr/>
        <w:t>伶牥泂戮所獫㩶歈䘦깪樶䁑㔳憵扰坑唲漮扊⩀⵶桯㑏㑊顖⛂潟㬷숫祧佴췎兓轄┳塮쵧硢焰⪮숩묤䐸썣颻슩䩯兪⨭</w:t>
      </w:r>
      <w:r>
        <w:rPr/>
        <w:t>ⵗ</w:t>
      </w:r>
      <w:r>
        <w:rPr/>
        <w:t>㥦컂助呱䅤썩䙡懃熣䕸氦迂奄娥犩幪䐺㶿杚㵮杩瘴䨺瘯攮걨</w:t>
      </w:r>
      <w:r>
        <w:rPr/>
        <w:t>ꦿⵗ</w:t>
      </w:r>
      <w:r>
        <w:rPr/>
        <w:t>䡴灶煨倱傩</w:t>
      </w:r>
      <w:r>
        <w:rPr/>
        <w:t>ⵉ</w:t>
      </w:r>
      <w:r>
        <w:rPr/>
        <w:t>呶쉐悬ㅍ汃䂣슘㤪♧䣎㩀숦枡㜶⛂杩束晆呶䉂쵳拂眩㉘⩃桾瑤㡣䕏䵎倹畑뽇</w:t>
      </w:r>
      <w:r>
        <w:rPr/>
        <w:t>ꤺ</w:t>
      </w:r>
      <w:r>
        <w:rPr/>
        <w:t>偏믍淂迂⭯쉥䵄쉀슏䆩冘當㇂믂겥☨걙쉠撘ꥩ牙⌲漻䕬彌㌺㦵⍵獯び</w:t>
      </w:r>
      <w:r>
        <w:rPr/>
        <w:t>ꕖ</w:t>
      </w:r>
      <w:r>
        <w:rPr/>
        <w:t>戹딶厥⚮╰灏洊㩵䥠쉲唹㑆숭檣㥳</w:t>
      </w:r>
      <w:r>
        <w:rPr/>
        <w:t>⠪</w:t>
      </w:r>
      <w:r>
        <w:rPr/>
        <w:t>ⷍ</w:t>
      </w:r>
      <w:r>
        <w:rPr/>
        <w:t>窩䈲湲䤨堭甬牄쉂䀥쉫⼨⿂弭擂䛂숫쉴㥐樴扎姎⑳쎬業兖恵㩩儸窩⫍䡶걘㛂㈷汹㙫珂䍯琩卟㥳歫员噡</w:t>
      </w:r>
      <w:r>
        <w:rPr/>
        <w:t>ⵊ</w:t>
      </w:r>
      <w:r>
        <w:rPr/>
        <w:t>㧂⨪칞抿ꆘ뇃습䥶숦숲⑖眫漳䎡</w:t>
      </w:r>
      <w:r>
        <w:rPr/>
        <w:t>ⴻꕘ</w:t>
      </w:r>
      <w:r>
        <w:rPr/>
        <w:t>쉎棂⭕圭噞儫♟쵖拂䠴뽁녴슣꤮땑숬묵硕輸杰塈䡮쉀䑵ꅞ㡣扸帤숱顐癔䡐䁒盍䮱棃仂</w:t>
      </w:r>
      <w:r>
        <w:rPr/>
        <w:t>ꤳ</w:t>
      </w:r>
      <w:r>
        <w:rPr/>
        <w:t>扰땴吩䩷쉃싂稯瑇䋂偀捚捡卓걁䉴싂ꆩ硷</w:t>
      </w:r>
      <w:r>
        <w:rPr/>
        <w:t>Ⱞ</w:t>
      </w:r>
      <w:r>
        <w:rPr/>
        <w:t>슥㡡幢佳伱爵晕嚵坍╧垵</w:t>
      </w:r>
      <w:r>
        <w:rPr/>
        <w:t>ⱋ</w:t>
      </w:r>
      <w:r>
        <w:rPr/>
        <w:t>썩犱䕕쉏녈䭡䄰柂◂䡤弯㔰</w:t>
      </w:r>
      <w:r>
        <w:rPr/>
        <w:t>⣂</w:t>
      </w:r>
      <w:r>
        <w:rPr/>
        <w:t>炩扴䕅䐽穊㕾ㅂ</w:t>
      </w:r>
      <w:r>
        <w:rPr/>
        <w:t>ⱳ</w:t>
      </w:r>
      <w:r>
        <w:rPr/>
        <w:t>㶵따堩⒘牰㖏</w:t>
      </w:r>
      <w:r>
        <w:rPr/>
        <w:t>ꦵ</w:t>
      </w:r>
      <w:r>
        <w:rPr/>
        <w:t>墵⎣畇熮쉇쉤灟懂䝣䘩깩䢩轍戶㍈슮⧂땵坄圥䱯ꥷ煪컃牄失숥슏⥭顋汘䍐楸辱쉮畸汃䎻㩲㉦畯惂熣穄뭭㞏⦿숴䬪㥵숶収ꥪ䃂娳㈺㷂㎣䵗樻쉦╯⑋㔦䊬娦彣싂竃쉟摵嚵卦㥥⍌⤸飂愣轳䊵㕔쉠㡌轺朷촴녧쉨㭸健⼳甦殱瓂컎깸獇묷╷绂祒걷帽숤㠭</w:t>
      </w:r>
      <w:r>
        <w:rPr/>
        <w:t>ꕀ</w:t>
      </w:r>
      <w:r>
        <w:rPr/>
        <w:t>㙰䕁⩀垬济浄盂녉曂㒱쉭媻㌺⛂䱧</w:t>
      </w:r>
      <w:r>
        <w:rPr/>
        <w:t>ꗂ</w:t>
      </w:r>
      <w:r>
        <w:rPr/>
        <w:t>堣甩⑦䥚숲䌶쉺⌭⺏ꍮ슬쉐偒顄숻繈扨⑭元䴤⼪朦婾惂䍣쏂⧂坅</w:t>
      </w:r>
      <w:r>
        <w:rPr/>
        <w:t>ꖥꕓ</w:t>
      </w:r>
      <w:r>
        <w:rPr/>
        <w:t>刳䍖숤䉮䭓⼷疵숫</w:t>
      </w:r>
      <w:r>
        <w:rPr/>
        <w:t>ꥄꗂ</w:t>
      </w:r>
      <w:r>
        <w:rPr/>
        <w:t>喱</w:t>
      </w:r>
      <w:r>
        <w:rPr/>
        <w:t>ⵖ</w:t>
      </w:r>
      <w:r>
        <w:rPr/>
        <w:t>決䄰䞥ま䇂</w:t>
      </w:r>
      <w:r>
        <w:rPr/>
        <w:t>⣂</w:t>
      </w:r>
      <w:r>
        <w:rPr/>
        <w:t>쉏뽦㕭熱垩갪녱ꍙ쏂뽅剭╾呀䯂㝋恳䔺뽣</w:t>
      </w:r>
      <w:r>
        <w:rPr/>
        <w:t>꧂</w:t>
      </w:r>
      <w:r>
        <w:rPr/>
        <w:t>渭</w:t>
      </w:r>
      <w:r>
        <w:rPr/>
        <w:t>Ȿ</w:t>
      </w:r>
      <w:r>
        <w:rPr/>
        <w:t>갹䑸吮䫃敤匶⛍竂㕎</w:t>
      </w:r>
      <w:r>
        <w:rPr/>
        <w:t>ꕍ</w:t>
      </w:r>
      <w:r>
        <w:rPr/>
        <w:t>슱쉥</w:t>
      </w:r>
      <w:r>
        <w:rPr/>
        <w:t>⡐</w:t>
      </w:r>
      <w:r>
        <w:rPr/>
        <w:t>摤楱疵冘䵥濂轍杲唫摁따ㅬ뭎</w:t>
      </w:r>
      <w:r>
        <w:rPr/>
        <w:t>⣍</w:t>
      </w:r>
      <w:r>
        <w:rPr/>
        <w:t>壂길痂䝁䱀싍㧂伦眩⩃穮皻の㐺㜸湤頯牑恄慅轥넵䁬硬숱㯂偫頱晍漨쉃㋂䥨슻⍫䞘柍噌䦮촰樵⧂숹恢䁵迂쉾椣㑇瀪숪欷樤璱祟䁀喱</w:t>
      </w:r>
      <w:r>
        <w:rPr/>
        <w:t>⡗</w:t>
      </w:r>
      <w:r>
        <w:rPr/>
        <w:t>咘繚㋂䅞礤쵆奫漫佂祕䭡帱癣先礮⪏砥⚥</w:t>
      </w:r>
      <w:r>
        <w:rPr/>
        <w:t>ⵤ</w:t>
      </w:r>
      <w:r>
        <w:rPr/>
        <w:t>奧䁢䘸印獉畭뭕숫㝕颏偀䣂㤬恋皩⸪㮮䱠쉓쉞</w:t>
      </w:r>
      <w:r>
        <w:rPr/>
        <w:t>ꕢ</w:t>
      </w:r>
      <w:r>
        <w:rPr/>
        <w:t>묣뾩唬⥫숽偶䥐</w:t>
      </w:r>
      <w:r>
        <w:rPr/>
        <w:t>ꔪ</w:t>
      </w:r>
      <w:r>
        <w:rPr/>
        <w:t>숩幍界춿</w:t>
      </w:r>
      <w:r>
        <w:rPr/>
        <w:t>ⵂ</w:t>
      </w:r>
      <w:r>
        <w:rPr/>
        <w:t>嫂쉳亵势佉獧㩧⩆䥪숵㙨╯桢榥渊採⸨江媏㠺榵嘣쉹⹑䄤㍵帷睈</w:t>
      </w:r>
      <w:r>
        <w:rPr/>
        <w:t>⵰ꤥ</w:t>
      </w:r>
      <w:r>
        <w:rPr/>
        <w:t>쌪䴪䕥灑秃</w:t>
      </w:r>
      <w:r>
        <w:rPr/>
        <w:t>ꕊ</w:t>
      </w:r>
      <w:r>
        <w:rPr/>
        <w:t>敔啾㠶䡭桘㩕㯎䲩抱歆䃎疬穅稴儰칸쏂盂橑䥷묻㡧</w:t>
      </w:r>
      <w:r>
        <w:rPr/>
        <w:t>ꕢ⹱</w:t>
      </w:r>
      <w:r>
        <w:rPr/>
        <w:t>奵桸睋佄竂쉙戱䒿슥睌淃兒獢쉄츺扃䝱㌵⶘숹䔶痍숺♊硴</w:t>
      </w:r>
      <w:r>
        <w:rPr/>
        <w:t>ⱈ</w:t>
      </w:r>
      <w:r>
        <w:rPr/>
        <w:t>䱗唥坨啹坯쵉㭊䌥扬㉪䝍</w:t>
      </w:r>
      <w:r>
        <w:rPr/>
        <w:t>ⰳ</w:t>
      </w:r>
      <w:r>
        <w:rPr/>
        <w:t>ぱ㩔뭠</w:t>
      </w:r>
      <w:r>
        <w:rPr/>
        <w:t>ⵏ</w:t>
      </w:r>
      <w:r>
        <w:rPr/>
        <w:t>㉵</w:t>
      </w:r>
      <w:r>
        <w:rPr/>
        <w:t>ꕕ</w:t>
      </w:r>
      <w:r>
        <w:rPr/>
        <w:t>䁒㮡㟎灸坣䨯塶揂␣캿䴰䥖瑈⒬</w:t>
      </w:r>
      <w:r>
        <w:rPr/>
        <w:t>⡭</w:t>
      </w:r>
      <w:r>
        <w:rPr/>
        <w:t>㍸䌷瀣쉧싂爥</w:t>
      </w:r>
      <w:r>
        <w:rPr/>
        <w:t>ⵥ</w:t>
      </w:r>
      <w:r>
        <w:rPr/>
        <w:t>燂穋垡噟佁깗洰숪쉊싂쉷渮䤤쉎頥丱其</w:t>
      </w:r>
      <w:r>
        <w:rPr/>
        <w:t>⢿⫂⍄</w:t>
      </w:r>
      <w:r>
        <w:rPr/>
        <w:t>擂丬칮뽴</w:t>
      </w:r>
      <w:r>
        <w:rPr/>
        <w:t>ꕠ</w:t>
      </w:r>
      <w:r>
        <w:rPr/>
        <w:t>깥</w:t>
      </w:r>
      <w:r>
        <w:rPr/>
        <w:t>ꗂ</w:t>
      </w:r>
      <w:r>
        <w:rPr/>
        <w:t>Ⱬ⩈</w:t>
      </w:r>
      <w:r>
        <w:rPr/>
        <w:t>䛂浏넣涮쉏单슩쏍䩙塮毂顙繀</w:t>
      </w:r>
      <w:r>
        <w:rPr/>
        <w:t>ꦏ</w:t>
      </w:r>
      <w:r>
        <w:rPr/>
        <w:t>䄨乍䍇敘㵧㪿串狂</w:t>
      </w:r>
      <w:r>
        <w:rPr/>
        <w:t>ꔪ</w:t>
      </w:r>
      <w:r>
        <w:rPr/>
        <w:t>數䑦쏂㯂쉖剾庩䜰灎㩤㤥參彳쉨噮䝡ꏂ⽗䭅</w:t>
      </w:r>
      <w:r>
        <w:rPr/>
        <w:t>ⴻꔵ</w:t>
      </w:r>
      <w:r>
        <w:rPr/>
        <w:t>ⰹ</w:t>
      </w:r>
      <w:r>
        <w:rPr/>
        <w:t>땅┽〦쉸喬物쉡㣂숻倱습녭㈲吶㥍⏂獦䮏埍쉩术昪䥆쉠╤䉇匯䩢⪩⎣摱摨䈻纬숳</w:t>
      </w:r>
      <w:r>
        <w:rPr/>
        <w:t>ꗂ</w:t>
      </w:r>
      <w:r>
        <w:rPr/>
        <w:t>幀숰歂⭐숻㤸쉶港䓃頪䱫呔䵆㍐夯☺㮱䝨㥚</w:t>
      </w:r>
      <w:r>
        <w:rPr/>
        <w:t>ⷂ</w:t>
      </w:r>
      <w:r>
        <w:rPr/>
        <w:t>捑牒慁</w:t>
      </w:r>
      <w:r>
        <w:rPr/>
        <w:t>ⱔ</w:t>
      </w:r>
      <w:r>
        <w:rPr/>
        <w:t>㝳⯂䔺숬枬㑨쌭</w:t>
      </w:r>
      <w:r>
        <w:rPr/>
        <w:t>ꤺ</w:t>
      </w:r>
      <w:r>
        <w:rPr/>
        <w:t>䘪⦻灈</w:t>
      </w:r>
      <w:r>
        <w:rPr/>
        <w:t>ꥇ⹸</w:t>
      </w:r>
      <w:r>
        <w:rPr/>
        <w:t>쉈悡ꌹ땦歸瘸㤪쉵뭇绂깙딹坓갸싂ぉ⑆♌幾쉏숹摧묷牙거噐깬ゥ啯뭎뇂欶硊颡쉩㎩䍪橹⻎쉉슡㡵弴彙⨴싂槂䅟栯睉땏濂捰佔㧂䅊ㆥ噺眪㝴⥒㙪⥲䠩갦䝰櫂䰸嫎啊䟃塟ㄵ欪쵈扵슿쉃</w:t>
      </w:r>
      <w:r>
        <w:rPr/>
        <w:t>ⱸ</w:t>
      </w:r>
      <w:r>
        <w:rPr/>
        <w:t>晶潉묨㵴乁栵嫂䩤呸숣轱唥ꥨ䐦㵾⼣뼬䝋䃂㏂쉰⨥걎睦娦沵倻歈</w:t>
      </w:r>
      <w:r>
        <w:rPr/>
        <w:t>ꤻ</w:t>
      </w:r>
      <w:r>
        <w:rPr/>
        <w:t>撩䜫⎿ꎩ⥙</w:t>
      </w:r>
      <w:r>
        <w:rPr/>
        <w:t>⠥</w:t>
      </w:r>
      <w:r>
        <w:rPr/>
        <w:t>澩瞘㨩稩</w:t>
      </w:r>
      <w:r>
        <w:rPr/>
        <w:t>ꕁ</w:t>
      </w:r>
      <w:r>
        <w:rPr/>
        <w:t>숩䑘䯂䥕愸</w:t>
      </w:r>
      <w:r>
        <w:rPr/>
        <w:t>ⲱ</w:t>
      </w:r>
      <w:r>
        <w:rPr/>
        <w:t>꤯</w:t>
      </w:r>
      <w:r>
        <w:rPr/>
        <w:t>㭕輬䡐捯䉥썚瘬敲뽸䍨㎩㑎傩檘䗎쉇䉴⩖ꍌ敞㌸䥓垩拂碿㡡啾⍤牾晠숹廂卺縹瞥䌪澣</w:t>
      </w:r>
      <w:r>
        <w:rPr/>
        <w:t>ⵀ</w:t>
      </w:r>
      <w:r>
        <w:rPr/>
        <w:t>ⳃ</w:t>
      </w:r>
      <w:r>
        <w:rPr/>
        <w:t>转㇂摀⥐깣彖港㡚㩷䜶慴啚斮䭢暬佦仂㭪㩨湍㬳灶⍨刦煎땫</w:t>
      </w:r>
      <w:r>
        <w:rPr/>
        <w:t>꧂</w:t>
      </w:r>
      <w:r>
        <w:rPr/>
        <w:t>奌㶡啒也畧</w:t>
      </w:r>
      <w:r>
        <w:rPr/>
        <w:t>ꤻ</w:t>
      </w:r>
      <w:r>
        <w:rPr/>
        <w:t>禥㠦숮쉡啭䭐払乓뭪塘婌䍬畊㕇╞쉠㜹䉞坠숺䌪挥䅲뽘녉は㟂泂猯꤮</w:t>
      </w:r>
      <w:r>
        <w:rPr/>
        <w:t>ⵐ</w:t>
      </w:r>
      <w:r>
        <w:rPr/>
        <w:t>䙂싂싂칄䝣搸硗㨫䱚槂쵇繉쉆痎張晷獶桌殬㝥</w:t>
      </w:r>
      <w:r>
        <w:rPr/>
        <w:t>ⶣ</w:t>
      </w:r>
      <w:r>
        <w:rPr/>
        <w:t>椦帷䍐숊䡬杀치丵㑋⸴</w:t>
      </w:r>
      <w:r>
        <w:rPr/>
        <w:t>ꕩ</w:t>
      </w:r>
      <w:r>
        <w:rPr/>
        <w:t>䶣㨥抻剾걷䯂䡨⸫♴奂灚⹘숥쌴㊿䁅啔꺡</w:t>
      </w:r>
      <w:r>
        <w:rPr/>
        <w:t>ꕪ</w:t>
      </w:r>
      <w:r>
        <w:rPr/>
        <w:t>䱍슩䉍䉃쉴㍶㚻䜱祎墩稣硍焰係䶘뽕┲攥煕穾ꅪ쉑獩숷睺䈰価꥗슻櫂녬ꏂꍄ⩰䰰畩攣余唪䵓單⹃쉹告㝋㬮쉺乴⨨</w:t>
      </w:r>
      <w:r>
        <w:rPr/>
        <w:t>Ⱜ╤</w:t>
      </w:r>
      <w:r>
        <w:rPr/>
        <w:t>䑨畢⥶┪넭</w:t>
      </w:r>
      <w:r>
        <w:rPr/>
        <w:t>ⴳ</w:t>
      </w:r>
      <w:r>
        <w:rPr/>
        <w:t>ㅅ싎㌽䢵숺㙌柂春圵眳</w:t>
      </w:r>
      <w:r>
        <w:rPr/>
        <w:t>ꕷ</w:t>
      </w:r>
      <w:r>
        <w:rPr/>
        <w:t>㥸䁈녩栺㉇䩖橸쉉뽵䡔쉄禩쉙歲ꇍ싎楇樹湱쉨쉩姎ꆣ挭扩摪奀㊩䰦⩲但汒䆱慒役</w:t>
      </w:r>
      <w:r>
        <w:rPr/>
        <w:t>꤬</w:t>
      </w:r>
      <w:r>
        <w:rPr/>
        <w:t>喿灏㦿땊奢⑌汬ㄸ쉯䐨ㅾ⥱䭚晅⨺쌤싎㴽칙칄浪㈸</w:t>
      </w:r>
      <w:r>
        <w:rPr/>
        <w:t>꤭</w:t>
      </w:r>
      <w:r>
        <w:rPr/>
        <w:t>㇍䱕⽲녫琬睲丮㑱숴뇂⼤䭪쵰㴲ꌦ报奓ꅖ䥘ꆿ橌櫂⍺狂煾쉊䈸ꌭ쉀㇂숱䀮⵲啸뾮쉊㝶憩㠬啀딶⑓ꌬ䋂搵ㅢ溻쉧㙾儳䝤歶瘬匳璱京忂晈䱡刽쉤숪瑌稲乎抩쉎⍆ㅚ歙⹗걣쉾䱨摵▿ꅅ䱡㝬䟂刮坯䫂搮儨⺬憿⹒噱⤶㓂⽦ꥮ숰ꇂ쵩䩖䥵㵵盂䅵奵灞区纩䴤㈺浤䨰䡪呞䁖㍕쉡㬤⧃</w:t>
      </w:r>
      <w:r>
        <w:rPr/>
        <w:t>ⱑ</w:t>
      </w:r>
      <w:r>
        <w:rPr/>
        <w:t>ꤤ</w:t>
      </w:r>
      <w:r>
        <w:rPr/>
        <w:t>⡫</w:t>
      </w:r>
      <w:r>
        <w:rPr/>
        <w:t>쉌恲戻吷㥉⍘庿啾뿂</w:t>
      </w:r>
      <w:r>
        <w:rPr/>
        <w:t>⣂</w:t>
      </w:r>
      <w:r>
        <w:rPr/>
        <w:t>条</w:t>
      </w:r>
      <w:r>
        <w:rPr/>
        <w:t>ꕄ</w:t>
      </w:r>
      <w:r>
        <w:rPr/>
        <w:t>盎칞癢㖱前係冘殘坱咩栱䥒穫ㄴ䵐녪䁵縱璿繁甯㵪帲숩㭠归䥞縣䈻싂▬쉌卵奌癩떿⽫쉘歚녃攬䨴꧎㝢㬽轫灗潎塣桚숻츭剰긫乬ꍦ廂쉇겥㩘䏂⩗㓂䅷礻까⸻슘㑆䄰숫木쉹砵⩓⹴樷ꄱ</w:t>
      </w:r>
      <w:r>
        <w:rPr/>
        <w:t>Ɽ</w:t>
      </w:r>
      <w:r>
        <w:rPr/>
        <w:t>쉲뭋䀸珂䩋䉰牺㜱갤纮㌷☻䝦梏╳딦恹琣怪顈匯쌳깮牧㖱䥥戤末冥仂⑇敫穒㡌䴤㌥晕쉴㴪䯂싃刪</w:t>
      </w:r>
      <w:r>
        <w:rPr/>
        <w:t>ꕯ</w:t>
      </w:r>
      <w:r>
        <w:rPr/>
        <w:t>抿儷칖娴䴣攩䠦婸㯂焮っ쉊⹆㊮싂</w:t>
      </w:r>
      <w:r>
        <w:rPr/>
        <w:t>ⰲ</w:t>
      </w:r>
      <w:r>
        <w:rPr/>
        <w:t>ⴳ</w:t>
      </w:r>
      <w:r>
        <w:rPr/>
        <w:t>硖捌䥺䡞</w:t>
      </w:r>
      <w:r>
        <w:rPr/>
        <w:t>Ⳃ</w:t>
      </w:r>
      <w:r>
        <w:rPr/>
        <w:t>喥</w:t>
      </w:r>
      <w:r>
        <w:rPr/>
        <w:t>ⲱ</w:t>
      </w:r>
      <w:r>
        <w:rPr/>
        <w:t>㶬丫䝏䚿㆏⭷␣䙈妱㴮瑯깓䉉쉌矂䙍ㅆ埂坒倪块㪣䉣숪뗂夵쉃슿〰圤濂剔㐴勃儭仂걺煐⼩</w:t>
      </w:r>
      <w:r>
        <w:rPr/>
        <w:t>Ɒ</w:t>
      </w:r>
      <w:r>
        <w:rPr/>
        <w:t>㍵쉊狂䰵㝐猪才冻幊礭戫湂㶘䱪䈹䥏睰曂飂歍ꄫ㝸獤繋숣╴뾥㐦䭇戩杵挺㙍墮䗍呰卷숽瞮敂繍넊썍䕏쵵숤姂쉐砺⩣䝲</w:t>
      </w:r>
      <w:r>
        <w:rPr/>
        <w:t>ꦥ</w:t>
      </w:r>
      <w:r>
        <w:rPr/>
        <w:t>慤弳奒</w:t>
      </w:r>
      <w:r>
        <w:rPr/>
        <w:t>ꥒ</w:t>
      </w:r>
      <w:r>
        <w:rPr/>
        <w:t>噪㔫䯂䙔䭉</w:t>
      </w:r>
      <w:r>
        <w:rPr/>
        <w:t>ⰱ</w:t>
      </w:r>
      <w:r>
        <w:rPr/>
        <w:t>뼲痂硐抡ꅮ旂乁㵄敆⒥欹唺扡</w:t>
      </w:r>
      <w:r>
        <w:rPr/>
        <w:t>Ⳃ</w:t>
      </w:r>
      <w:r>
        <w:rPr/>
        <w:t>敊♩쉙ꍰ⸹⍊弽璱쉟숳垻慃칶擂痎珂칐凎㙸浟枘欶⨹假쉃㨯䙰䥦</w:t>
      </w:r>
      <w:r>
        <w:rPr/>
        <w:t>ꥐ</w:t>
      </w:r>
      <w:r>
        <w:rPr/>
        <w:t>㦿砦慕녶㐵刽㮣䭸佃搪싂䟂⑕㒿ㅒ㉎┤ꥹ䈸男漪뮏弰儶갽敬盂쉫</w:t>
      </w:r>
      <w:r>
        <w:rPr/>
        <w:t>⢻</w:t>
      </w:r>
      <w:r>
        <w:rPr/>
        <w:t>䓂㥌朽쉱㷂㔱䩾</w:t>
      </w:r>
      <w:r>
        <w:rPr/>
        <w:t>⢻⎩</w:t>
      </w:r>
      <w:r>
        <w:rPr/>
        <w:t>믍숮慠㍀䭒慇쉊</w:t>
      </w:r>
      <w:r>
        <w:rPr/>
        <w:t>ꦮ</w:t>
      </w:r>
      <w:r>
        <w:rPr/>
        <w:t>汃㭱䅌甤涿別乀歆皩䬴⤴灰썄</w:t>
      </w:r>
      <w:r>
        <w:rPr/>
        <w:t>ꕆ</w:t>
      </w:r>
      <w:r>
        <w:rPr/>
        <w:t>坡⩞⤸婁塓恞䰺汪㮬敕奎캥㵥縰㞩歊숽儶⩉싍穪넸嫃啚건쉬椴쉊厬쉞磃⿂睌쉡㍸⩏䧂⵹敱瀪⿂쵑㴲顾数昬卦ꍌ</w:t>
      </w:r>
      <w:r>
        <w:rPr/>
        <w:t>ꦻ</w:t>
      </w:r>
      <w:r>
        <w:rPr/>
        <w:t>䡌夸䆘啯</w:t>
      </w:r>
      <w:r>
        <w:rPr/>
        <w:t>ꗂ</w:t>
      </w:r>
      <w:r>
        <w:rPr/>
        <w:t>桾㋂幡䕎㭺녊ꥸ儷颬쉃쉠猹顟浅淂⑵쉷뿂䭾</w:t>
      </w:r>
      <w:r>
        <w:rPr/>
        <w:t>⠲</w:t>
      </w:r>
      <w:r>
        <w:rPr/>
        <w:t>顆䍊ꍔ珂灭堰䩃</w:t>
      </w:r>
      <w:r>
        <w:rPr/>
        <w:t>ꔽ</w:t>
      </w:r>
      <w:r>
        <w:rPr/>
        <w:t>剤繬숰卙⨲㈯潔垻땬庥穷숤ㅉ奙ꆏ璥⩠땄猨溘ぉ檏顩嗂䍶灴쉥妱썄ꅐ灖澱汵顢䜳⑃䡡ㅡ䆱슩恲婾</w:t>
      </w:r>
      <w:r>
        <w:rPr/>
        <w:t>ꥁ</w:t>
      </w:r>
      <w:r>
        <w:rPr/>
        <w:t>ꆩ烂掘息轇樤扵䎵</w:t>
      </w:r>
      <w:r>
        <w:rPr/>
        <w:t>ꤴ</w:t>
      </w:r>
      <w:r>
        <w:rPr/>
        <w:t>縣亩숶꥘烂㵆ヂ番⧎猷땀숺〽䊩</w:t>
      </w:r>
      <w:r>
        <w:rPr/>
        <w:t>ⴷ☱╭</w:t>
      </w:r>
      <w:r>
        <w:rPr/>
        <w:t>睙䟎ꌬ䩐歯䨻桊低㙘㥡</w:t>
      </w:r>
      <w:r>
        <w:rPr/>
        <w:t>ꤵ</w:t>
      </w:r>
      <w:r>
        <w:rPr/>
        <w:t>⣂</w:t>
      </w:r>
      <w:r>
        <w:rPr/>
        <w:t>썵檡⨻䩎悏녎帷까摞싂쉀㍬ㅘ䌨뽥숹債睗뽂䄴ꎵ㝊䱂㉘⩙䕢⛂숣갲</w:t>
      </w:r>
      <w:r>
        <w:rPr/>
        <w:t>ꦮ</w:t>
      </w:r>
      <w:r>
        <w:rPr/>
        <w:t>䅘㉍긥㗂捚㬽び캱㗂썚慥녯⭖䣂唲㡞汌䘮祳嘵ꄺ剸</w:t>
      </w:r>
      <w:r>
        <w:rPr/>
        <w:t>⡚</w:t>
      </w:r>
      <w:r>
        <w:rPr/>
        <w:t>橦ꌪ瑚ꍰ</w:t>
      </w:r>
      <w:r>
        <w:rPr/>
        <w:t>ⱓ</w:t>
      </w:r>
      <w:r>
        <w:rPr/>
        <w:t>啄繨䵈昽摋⮮</w:t>
      </w:r>
      <w:r>
        <w:rPr/>
        <w:t>ⵇ</w:t>
      </w:r>
      <w:r>
        <w:rPr/>
        <w:t>樹䝢䑘</w:t>
      </w:r>
      <w:r>
        <w:rPr/>
        <w:t>ꗂ</w:t>
      </w:r>
      <w:r>
        <w:rPr/>
        <w:t>⺩쉐뭊쉩⭇桞⽚䑠副⩀깆儥쉙⏂쉦乞慾昪⥫発⩮枣쉖꺬㠪믂⮏㚬繡扪⨣슡姂攭䱣쉸浡쉰싂焵㠰䑾㭦頹♺㝴䄳</w:t>
      </w:r>
      <w:r>
        <w:rPr/>
        <w:t>꤬</w:t>
      </w:r>
      <w:r>
        <w:rPr/>
        <w:t>㭃</w:t>
      </w:r>
      <w:r>
        <w:rPr/>
        <w:t>ⱸ</w:t>
      </w:r>
      <w:r>
        <w:rPr/>
        <w:t>쉅㬪⥦녮Ⓧ㔷䨮⩍棂⤺</w:t>
      </w:r>
      <w:r>
        <w:rPr/>
        <w:t>ꥆ</w:t>
      </w:r>
      <w:r>
        <w:rPr/>
        <w:t>户䬸婁瑮딱䕇䭳⩮㬷湘冮慡槂㯂쉈⨮걌湏㫎쉫⥀ꅗ싂츤恗㥡쉧㨲쉯䬻婹㜶⸵䁒塉录㦵潋牊㒱㕍睯䚏㑔之汤流〩㌸䦥⽎ꍘ儳</w:t>
      </w:r>
      <w:r>
        <w:rPr/>
        <w:t>ⱂ</w:t>
      </w:r>
      <w:r>
        <w:rPr/>
        <w:t>㎩桳杀</w:t>
      </w:r>
      <w:r>
        <w:rPr/>
        <w:t>ꥅ</w:t>
      </w:r>
      <w:r>
        <w:rPr/>
        <w:t>睐ꥰ縪꥔㟂嘩䔰啄扗⥄矃䍀갳㶩녃⍢犩</w:t>
      </w:r>
      <w:r>
        <w:rPr/>
        <w:t>꥓☸</w:t>
      </w:r>
      <w:r>
        <w:rPr/>
        <w:t>쉷啩㡰淂㑧⌸</w:t>
      </w:r>
      <w:r>
        <w:rPr/>
        <w:t>ⵐ</w:t>
      </w:r>
      <w:r>
        <w:rPr/>
        <w:t>婔硤║恰쉘䞏桘桰䙯卲燂夊偨▘㣂奊夨捁⤳忂眪㪏并慉쉉橄湋쉲㔰딨싂䯂Ⓜ뭖㐱쉳楤䳂炿浒</w:t>
      </w:r>
      <w:r>
        <w:rPr/>
        <w:t>ꔵ</w:t>
      </w:r>
      <w:r>
        <w:rPr/>
        <w:t>义㵢⫂</w:t>
      </w:r>
      <w:r>
        <w:rPr/>
        <w:t>ꔪ</w:t>
      </w:r>
      <w:r>
        <w:rPr/>
        <w:t>쉘瑅漶䫎䌳獳桠颩圩</w:t>
      </w:r>
      <w:r>
        <w:rPr/>
        <w:t>꤭</w:t>
      </w:r>
      <w:r>
        <w:rPr/>
        <w:t>燂恙㠺츳</w:t>
      </w:r>
      <w:r>
        <w:rPr/>
        <w:t>ⱟ</w:t>
      </w:r>
      <w:r>
        <w:rPr/>
        <w:t>뿎뭢湈䄱禱☶</w:t>
      </w:r>
      <w:r>
        <w:rPr/>
        <w:t>ⵖ</w:t>
      </w:r>
      <w:r>
        <w:rPr/>
        <w:t>䴭杰瓂쉑偶歋쉊浬슘扐ꌯ娪砫嚏瑴㬫⑶呮瑚䛂竂杙怩숪쉓㣂䩊檬狂䱨乆䱎帲㭗쉌⽈塭䕫㛂䑗䭋慾杴긤䅪䧂套깭債␽쉏ꍭ硑幚☱깡橪ㅆ呟婇橙칌乗㶱慴땏</w:t>
      </w:r>
      <w:r>
        <w:rPr/>
        <w:t>ⲱ</w:t>
      </w:r>
      <w:r>
        <w:rPr/>
        <w:t>浵䳂컂ㄻㆿ쉟슩㤯⽲싂䝸瑭佟晅㛂㭡뮩⵪㥐硏䍦浴뇂刮䱘칩▵╹从䐬恂㐴匪㉆긬⽅祧㍢④숰뼴稨昸⩞䅲☶傡숺⽥⍍쉳쵨䰬㡋싂䰫䀲妘䯂䰷</w:t>
      </w:r>
      <w:r>
        <w:rPr/>
        <w:t>ⰸ</w:t>
      </w:r>
      <w:r>
        <w:rPr/>
        <w:t>ꎥ⪣쉐歗䶡揂摬搯쉕䕰</w:t>
      </w:r>
      <w:r>
        <w:rPr/>
        <w:t>ꕣ</w:t>
      </w:r>
      <w:r>
        <w:rPr/>
        <w:t>禡㔤䝾㶵㭾槂</w:t>
      </w:r>
      <w:r>
        <w:rPr/>
        <w:t>ꥐ꧂</w:t>
      </w:r>
      <w:r>
        <w:rPr/>
        <w:t>⾿咘ꅧ積䋂䩴焱㴤䁉毂䋂呚쉨嚥䙐숴ꇂ埂埂啴㍏歄</w:t>
      </w:r>
      <w:r>
        <w:rPr/>
        <w:t>ꕨ</w:t>
      </w:r>
      <w:r>
        <w:rPr/>
        <w:t>十</w:t>
      </w:r>
      <w:r>
        <w:rPr/>
        <w:t>⣂</w:t>
      </w:r>
      <w:r>
        <w:rPr/>
        <w:t>呆</w:t>
      </w:r>
      <w:r>
        <w:rPr/>
        <w:t>Ⳏ</w:t>
      </w:r>
      <w:r>
        <w:rPr/>
        <w:t>㷂쉇⑾쉟灍汱⛂㙉戩漩䵋序</w:t>
      </w:r>
      <w:r>
        <w:rPr/>
        <w:t>ꥈ</w:t>
      </w:r>
      <w:r>
        <w:rPr/>
        <w:t>砲</w:t>
      </w:r>
      <w:r>
        <w:rPr/>
        <w:t>ꦩ⭡</w:t>
      </w:r>
      <w:r>
        <w:rPr/>
        <w:t>䨽뗂숻⩩獏쉭䒥牨␻䃎曃娮係泂⍔⥣歊散懂懎牢睴䍚丵㘶弯び䴻潭帶䋃꥖뭡⮩ㅚ䕖㩧冘⍬杨싂䘹㭵捙晚穱⸷䉑杇칄灄ꥺ慁㇂숽♭쉇梮⺵䞩㧂撩眹䕞拂</w:t>
      </w:r>
      <w:r>
        <w:rPr/>
        <w:t>ꤵ</w:t>
      </w:r>
      <w:r>
        <w:rPr/>
        <w:t>頳嫂頱숭䎮촹慱䰮ꌦ␸</w:t>
      </w:r>
      <w:r>
        <w:rPr/>
        <w:t>ꤳ</w:t>
      </w:r>
      <w:r>
        <w:rPr/>
        <w:t>夤쉈껎㈽㬷놻唣繡⹈쉠猫츻囂噰輪匸ꥪ㍂⮥輳怰⯂東歳樦䝋塙䥬傮湉捕숨</w:t>
      </w:r>
      <w:r>
        <w:rPr/>
        <w:t>꧂</w:t>
      </w:r>
      <w:r>
        <w:rPr/>
        <w:t>㩾䍾㍯枬깅䥅⸥㩞癃䯂嘦睃男玘係䐷⹪㠰皱쉦쉎頣쉅牉쉶</w:t>
      </w:r>
      <w:r>
        <w:rPr/>
        <w:t>⠻</w:t>
      </w:r>
      <w:r>
        <w:rPr/>
        <w:t>숷⾱桔䓂숯䂱䄬쉞㞵湣䘽⍯佒싂䬰㭵燂⺏䅍䷂䴸㓂携〨䑒潍捪堸轲ꅫ쉆쉡咣电⽅</w:t>
      </w:r>
      <w:r>
        <w:rPr/>
        <w:t>Ᵽ⴮</w:t>
      </w:r>
      <w:r>
        <w:rPr/>
        <w:t>瘭⽗⽧礭曂顃䷂徥싂㶬䁪㚡䡫⻂</w:t>
      </w:r>
      <w:r>
        <w:rPr/>
        <w:t>ⴻ</w:t>
      </w:r>
      <w:r>
        <w:rPr/>
        <w:t>㚿䮡슱쉯㌳ꅺ〦敏眳操䕒硬打桗暏⨪杵䠵輱뼱娥吻긱䰽</w:t>
      </w:r>
      <w:r>
        <w:rPr/>
        <w:t>ꦻ</w:t>
      </w:r>
      <w:r>
        <w:rPr/>
        <w:t>恡幖ꎘ䠪繒☨畮</w:t>
      </w:r>
      <w:r>
        <w:rPr/>
        <w:t>ⰦⱾ</w:t>
      </w:r>
      <w:r>
        <w:rPr/>
        <w:t>깾呺⾱䶣祧氽놡㜬䱖堳뭭勂㕭埂榥쌻</w:t>
      </w:r>
      <w:r>
        <w:rPr/>
        <w:t>ⵕ</w:t>
      </w:r>
      <w:r>
        <w:rPr/>
        <w:t>弤䅤䡦⭾⾱礫쉌</w:t>
      </w:r>
      <w:r>
        <w:rPr/>
        <w:t>ꕹ</w:t>
      </w:r>
      <w:r>
        <w:rPr/>
        <w:t>㙕ꥧ禬䥊⚱깕㕑䉀㩙㩍僂㭀ꍚ</w:t>
      </w:r>
      <w:r>
        <w:rPr/>
        <w:t>Ⲭ</w:t>
      </w:r>
      <w:r>
        <w:rPr/>
        <w:t>亻瑉䀲넷ㄶ唊㙕䎣䖘剚杅朰캻㓍彥㙾䠮녧㜷勂奎卄䅥숣껂殥欵㞩</w:t>
      </w:r>
      <w:r>
        <w:rPr/>
        <w:t>ⱓ</w:t>
      </w:r>
      <w:r>
        <w:rPr/>
        <w:t>㥢婊꺻⑚썯⼤㕀쉵숴乮ꍨ⤽睡午ㅊ㭟㙧湰廂㥄</w:t>
      </w:r>
      <w:r>
        <w:rPr/>
        <w:t>⠰</w:t>
      </w:r>
      <w:r>
        <w:rPr/>
        <w:t>쵨䁃㙸⥵唫㕠憡쉚ꎘ㐽싂슬䡧僂㗂砯䩈副瑂쎏朴啈㙰唪쉌弤깾</w:t>
      </w:r>
      <w:r>
        <w:rPr/>
        <w:t>ⶵ</w:t>
      </w:r>
      <w:r>
        <w:rPr/>
        <w:t>勂恑畫썁䗂숺䷃輺춻䉀䥕쉣乞墮庣奩汅嗂㙳⸮捷橷湅唲䰰祐哂恑呂ꍕ╮㥡沘㑔쌷㙷牁晦儲憩</w:t>
      </w:r>
      <w:r>
        <w:rPr/>
        <w:t>⠤</w:t>
      </w:r>
      <w:r>
        <w:rPr/>
        <w:t>搭䰤싂縩煎坹걂</w:t>
      </w:r>
      <w:r>
        <w:rPr/>
        <w:t>ⵁ</w:t>
      </w:r>
      <w:r>
        <w:rPr/>
        <w:t>깑祅</w:t>
      </w:r>
      <w:r>
        <w:rPr/>
        <w:t>ⲥ</w:t>
      </w:r>
      <w:r>
        <w:rPr/>
        <w:t>序溩矂싃걇쉤⚱⌻ㅸ楆䕳⚥䡲杨杯㇃ぞ㍰溻佫儲顅䕨戽䁒㥺楦䏂溬䤤圭</w:t>
      </w:r>
      <w:r>
        <w:rPr/>
        <w:t>⠺</w:t>
      </w:r>
      <w:r>
        <w:rPr/>
        <w:t>숵</w:t>
      </w:r>
      <w:r>
        <w:rPr/>
        <w:t>ꕂ</w:t>
      </w:r>
      <w:r>
        <w:rPr/>
        <w:t>㡦</w:t>
      </w:r>
      <w:r>
        <w:rPr/>
        <w:t>ꤷ</w:t>
      </w:r>
      <w:r>
        <w:rPr/>
        <w:t>㔪掵協ꅔ繐䕀㍥碣</w:t>
      </w:r>
      <w:r>
        <w:rPr/>
        <w:t>⠤</w:t>
      </w:r>
      <w:r>
        <w:rPr/>
        <w:t>猴㑗</w:t>
      </w:r>
      <w:r>
        <w:rPr/>
        <w:t>ꥇ</w:t>
      </w:r>
      <w:r>
        <w:rPr/>
        <w:t>ꍬ걫婞穭㝚㓂ꥤ䭭䜺쉪旂夵슮侣搥䅂</w:t>
      </w:r>
      <w:r>
        <w:rPr/>
        <w:t>ꖏ⨬⵺</w:t>
      </w:r>
      <w:r>
        <w:rPr/>
        <w:t>⼰땟䝸쉍숤怴橯懂⥟㚏䷂杣걙䥭歟쉠㔨썘䧂兟瀻</w:t>
      </w:r>
      <w:r>
        <w:rPr/>
        <w:t>ꔹ</w:t>
      </w:r>
      <w:r>
        <w:rPr/>
        <w:t>撩䔯塱⫂⩍㈨㍞煾埂㘵숦燍긳捩쉺쉟䖘쉘恵뽮儭敋庮㕨㧃䙱癏㥳⤥㜤◂瑚睤㨲칙砱ㆩ湄뭑㯂津䙧쉎슣䁔숭噟뭓싂慍吪䵎쵈ㄸ溣堻㜽倦숣㊬쉆桧깩恍</w:t>
      </w:r>
      <w:r>
        <w:rPr/>
        <w:t>Ⳃ</w:t>
      </w:r>
      <w:r>
        <w:rPr/>
        <w:t>㬨⥬坕煚漶㖩磃欪奵녁⩂唯瑒毂⑉辥⥯⼰▩獈匳⸤슩畳⩭쉣쉸煫扚⨪亩牄㕹싂穫㭈ꅘ䄨䝤䐺䭢싂桧숶嘫╏⽭㉁矂╊䬽磂䫂⬴슥䐣呢桂싃参ッ均썞䤺挷䭫橯⫂碬䌩係倹갯瞩䡳깄㭯딺㨸䩈숱깈䶣쉯浒㉢⌦䁳ꍮ幱㩊凂⨷숥쉾䔸䰯猲걌쵫</w:t>
      </w:r>
      <w:r>
        <w:rPr/>
        <w:t>ⶵ</w:t>
      </w:r>
      <w:r>
        <w:rPr/>
        <w:t>㥃桦</w:t>
      </w:r>
      <w:r>
        <w:rPr/>
        <w:t>ⱳ</w:t>
      </w:r>
      <w:r>
        <w:rPr/>
        <w:t>挱淂䉙䭢䀪㌱畢癈쵞睐춻</w:t>
      </w:r>
      <w:r>
        <w:rPr/>
        <w:t>⣂</w:t>
      </w:r>
      <w:r>
        <w:rPr/>
        <w:t>䍁</w:t>
      </w:r>
      <w:r>
        <w:rPr/>
        <w:t>⠩</w:t>
      </w:r>
      <w:r>
        <w:rPr/>
        <w:t>㥈辮ㅋ喩焯戺㗂厱䑏䝖</w:t>
      </w:r>
      <w:r>
        <w:rPr/>
        <w:t>ⵉ</w:t>
      </w:r>
      <w:r>
        <w:rPr/>
        <w:t>轇歯⩦⪡</w:t>
      </w:r>
      <w:r>
        <w:rPr/>
        <w:t>ꤹ⫃</w:t>
      </w:r>
      <w:r>
        <w:rPr/>
        <w:t>⽸䘮땳넪槂넮匮椯䙕㍄欮熥穧슡檥ㄣ嚘걇匣囂㵊䩈쉎쉕㢥䈹轐</w:t>
      </w:r>
      <w:r>
        <w:rPr/>
        <w:t>⵰</w:t>
      </w:r>
      <w:r>
        <w:rPr/>
        <w:t>㦩顅坟䱀깮噴盂旎뽉</w:t>
      </w:r>
      <w:r>
        <w:rPr/>
        <w:t>ⵞ</w:t>
      </w:r>
      <w:r>
        <w:rPr/>
        <w:t>嘬䢿슱㥅帤公싃</w:t>
      </w:r>
      <w:r>
        <w:rPr/>
        <w:t>ꦿ</w:t>
      </w:r>
      <w:r>
        <w:rPr/>
        <w:t>桒潅抏ㅹ晔㵈昪䫎卪츪쉒垱䉍欯榵쉍摮竂祦䘶쉉슏摵⥏䱹晊걋⭃땲쉬憵슩䬹♟⥡촻</w:t>
      </w:r>
      <w:r>
        <w:rPr/>
        <w:t>ⴰ</w:t>
      </w:r>
      <w:r>
        <w:rPr/>
        <w:t>浚慞奢䄦촨䙮爸剃ꥺ숸깎</w:t>
      </w:r>
      <w:r>
        <w:rPr/>
        <w:t>ⵔ</w:t>
      </w:r>
      <w:r>
        <w:rPr/>
        <w:t>슡獵硺氊惂뭲彃婃뼽卶散䗂眵扟徏꺏䧂稷㉉싃쉏쉣⸤愰弨恁⭲숹嗂段쉳</w:t>
      </w:r>
      <w:r>
        <w:rPr/>
        <w:t>ꦏꕬ</w:t>
      </w:r>
      <w:r>
        <w:rPr/>
        <w:t>穌ꅖ㕷䑴쵮沩摕숥轔轑㟂♩</w:t>
      </w:r>
      <w:r>
        <w:rPr/>
        <w:t>Ⳃ</w:t>
      </w:r>
      <w:r>
        <w:rPr/>
        <w:t>묭䝟䵌厩穣䡚충娰⩤뭡壂顥䵫礹睊截㝪뮱</w:t>
      </w:r>
      <w:r>
        <w:rPr/>
        <w:t>ꕍ⑊</w:t>
      </w:r>
      <w:r>
        <w:rPr/>
        <w:t>슥녀息뿃污쉫摤溩⹖埂呐澏甦顈侬넪告汱劮恔⽬䭱㕍⦿쵌ꅘ參싂⵹쉶⭗庥무⚩⦘ㅕ숭♱쌺剌䠨瀬㪿숦⬦輨瑒㥑斣兯歆ㅮ慰硰⹦ꇃ䩶䩌橓縥㭑㭀䨬癏㗂泂亣㛎迂㨽䖿繠숽쉣⸨欺딻⭮录繞儥゘㮬ꌸ䱎剸嘸癎⩈䊡牄䐲䡩繤摊숫歫捸쉴</w:t>
      </w:r>
      <w:r>
        <w:rPr/>
        <w:t>ꕴ</w:t>
      </w:r>
      <w:r>
        <w:rPr/>
        <w:t>伲쵲믃涥刷摀</w:t>
      </w:r>
      <w:r>
        <w:rPr/>
        <w:t>ꗂ</w:t>
      </w:r>
      <w:r>
        <w:rPr/>
        <w:t>猩幇猶썄幬ꍔ泂䖘纮䄤䪿⨺㢬弫</w:t>
      </w:r>
      <w:r>
        <w:rPr/>
        <w:t>ⴱ</w:t>
      </w:r>
      <w:r>
        <w:rPr/>
        <w:t>顂갩繕걱攮ぱ奫䅔洶惍䜬쉸쉴䑰浞</w:t>
      </w:r>
      <w:r>
        <w:rPr/>
        <w:t>ꤸ</w:t>
      </w:r>
      <w:r>
        <w:rPr/>
        <w:t>ⰱ</w:t>
      </w:r>
      <w:r>
        <w:rPr/>
        <w:t>幗</w:t>
      </w:r>
      <w:r>
        <w:rPr/>
        <w:t>ꦩ</w:t>
      </w:r>
      <w:r>
        <w:rPr/>
        <w:t>习汘乑輳㵔礷숺쉥ꍘꍭ㕒㒣幊攬梿♠䖱䕧⨦彏껂⩍㒩幬桺兆걳놘㨷쉊㇍㔰⨽</w:t>
      </w:r>
      <w:r>
        <w:rPr/>
        <w:t>ꕗ</w:t>
      </w:r>
      <w:r>
        <w:rPr/>
        <w:t>捾</w:t>
      </w:r>
      <w:r>
        <w:rPr/>
        <w:t>ⱏ</w:t>
      </w:r>
      <w:r>
        <w:rPr/>
        <w:t>橃呁䘫깍</w:t>
      </w:r>
      <w:r>
        <w:rPr/>
        <w:t>ⵑ</w:t>
      </w:r>
      <w:r>
        <w:rPr/>
        <w:t>牏偒숴쉈剌迂쉆녉䄰磂畅竃书갥轕縵⍶㯂稽沩┰⾏珂㤬浵八啩ꥷ㩅⎣扎쵹徵迎慥桐䏎擂示츣</w:t>
      </w:r>
      <w:r>
        <w:rPr/>
        <w:t>ꕶ</w:t>
      </w:r>
      <w:r>
        <w:rPr/>
        <w:t>숱䓂깲晩䔫쉫</w:t>
      </w:r>
      <w:r>
        <w:rPr/>
        <w:t>ⱀ</w:t>
      </w:r>
      <w:r>
        <w:rPr/>
        <w:t>祦䵸</w:t>
      </w:r>
      <w:r>
        <w:rPr/>
        <w:t>ⱏ</w:t>
      </w:r>
      <w:r>
        <w:rPr/>
        <w:t>倽樵煀敩瞩숥彴轄琨</w:t>
      </w:r>
      <w:r>
        <w:rPr/>
        <w:t>ꦩ</w:t>
      </w:r>
      <w:r>
        <w:rPr/>
        <w:t>䗃慴啗滂牗ꅭ䥩숰⨮㚘</w:t>
      </w:r>
      <w:r>
        <w:rPr/>
        <w:t>ꤱ</w:t>
      </w:r>
      <w:r>
        <w:rPr/>
        <w:t>䅳⍭습穀㬴傱</w:t>
      </w:r>
      <w:r>
        <w:rPr/>
        <w:t>ⴥ</w:t>
      </w:r>
      <w:r>
        <w:rPr/>
        <w:t>ꅊ㧂懂㢣䥳桴剰쉓儻숪⍤䭡燂⎮</w:t>
      </w:r>
      <w:r>
        <w:rPr/>
        <w:t>⣍⍑</w:t>
      </w:r>
      <w:r>
        <w:rPr/>
        <w:t>숮㵢倵</w:t>
      </w:r>
      <w:r>
        <w:rPr/>
        <w:t>ⰻ</w:t>
      </w:r>
      <w:r>
        <w:rPr/>
        <w:t>偌乹䥟頥䡒䝷磂싂畹뗂氫숫⤪믂噬搦</w:t>
      </w:r>
      <w:r>
        <w:rPr/>
        <w:t>Ⱙ</w:t>
      </w:r>
      <w:r>
        <w:rPr/>
        <w:t>䉯䁍橳䉈싃쉓♰뇍幢坕뽌딵숺飂流䝢橭囂뾻</w:t>
      </w:r>
      <w:r>
        <w:rPr/>
        <w:t>ⵧ</w:t>
      </w:r>
      <w:r>
        <w:rPr/>
        <w:t>숨畒彣ꌶ憣猤ꄶ繕㓂瑣彌쵵千╠㥖㡐</w:t>
      </w:r>
      <w:r>
        <w:rPr/>
        <w:t>⡤</w:t>
      </w:r>
      <w:r>
        <w:rPr/>
        <w:t>칮槂䱍産畟㕞䨣쉬䌲婮숴祅彋㩆做刣炩匬橴숻䊮뼻䠳弶廂</w:t>
      </w:r>
      <w:r>
        <w:rPr/>
        <w:t>⠱</w:t>
      </w:r>
      <w:r>
        <w:rPr/>
        <w:t>乾輪㭪䐦</w:t>
      </w:r>
      <w:r>
        <w:rPr/>
        <w:t>ꥊ</w:t>
      </w:r>
      <w:r>
        <w:rPr/>
        <w:t>幡幄뭲◂ꅯ䗂杨칒迂䉳㜦䠮穠穵㘽䝠璿獁剱⛂䗂뼰矂囂䅬㎩啈슱</w:t>
      </w:r>
      <w:r>
        <w:rPr/>
        <w:t>ⵍ</w:t>
      </w:r>
      <w:r>
        <w:rPr/>
        <w:t>恴煑숹京㭇李瓂쵉灭繀歘뽮瞣吩㬬捚㍾繚坪䍲⩴녆烂꺣㘹壂⩾㵭㉠㪻线洤䝠ꄨ〽⭯幕䘩⩭ꅖㆱ䇎⵭敏싂</w:t>
      </w:r>
      <w:r>
        <w:rPr/>
        <w:t>꧃</w:t>
      </w:r>
      <w:r>
        <w:rPr/>
        <w:t>껂桅䔪畢숬轮⍧䣂숊싂䅳쉍竂걟商뼯幩쉊㕂戱炣䁮⨹獌瑓瀲味⏂싂숻쉊㥥䙙愫㐮䉶䇂␴쉅畁䨥敏慴</w:t>
      </w:r>
      <w:r>
        <w:rPr/>
        <w:t>ⵠ</w:t>
      </w:r>
      <w:r>
        <w:rPr/>
        <w:t>ꆻ牣⎻ㅌ䅆㥨⹌挫㧃뭥⥍沘</w:t>
      </w:r>
      <w:r>
        <w:rPr/>
        <w:t>ⱅ</w:t>
      </w:r>
      <w:r>
        <w:rPr/>
        <w:t>곎⺿ㄨ〽䡄⭸숦</w:t>
      </w:r>
      <w:r>
        <w:rPr/>
        <w:t>ⲩ</w:t>
      </w:r>
      <w:r>
        <w:rPr/>
        <w:t>儮狂顶睇坈뽦娶㑲決奉숲䑬頩瘵ꌵ偑橨䁦幄怶ꆻ䣂灌穡漱嫂䥴昪父咩䮻娭㑚欸㠯깮䴪╎輺⑘뼽畺擂彈熿숨숦⨯㩇⮥顅ꇎ呥懃䤱渪</w:t>
      </w:r>
      <w:r>
        <w:rPr/>
        <w:t>⠴⤺</w:t>
      </w:r>
      <w:r>
        <w:rPr/>
        <w:t>㔪䝷ꌷ乃着冱塚⬭惂楠䷍䬮䘷⹨⩬朷桍捃곂ꇂ斡眬⨬䁒⽙</w:t>
      </w:r>
      <w:r>
        <w:rPr/>
        <w:t>⣍</w:t>
      </w:r>
      <w:r>
        <w:rPr/>
        <w:t>츪㯂</w:t>
      </w:r>
      <w:r>
        <w:rPr/>
        <w:t>ⷂ</w:t>
      </w:r>
      <w:r>
        <w:rPr/>
        <w:t>쉘炩㏂쵥悡猥䝇칶⴪旂疏磍卥⌺</w:t>
      </w:r>
      <w:r>
        <w:rPr/>
        <w:t>ꔲ⎘</w:t>
      </w:r>
      <w:r>
        <w:rPr/>
        <w:t>湢쉕썇쉵䕶쉅숵祮䑾⩭偫漪♬▻쉚挹杅⛂媡숶允敢숯⚥㬻⬷䫂깷晳썲䘴</w:t>
      </w:r>
      <w:r>
        <w:rPr/>
        <w:t>⡩</w:t>
      </w:r>
      <w:r>
        <w:rPr/>
        <w:t>灯䊩捲싂</w:t>
      </w:r>
      <w:r>
        <w:rPr/>
        <w:t>ⵑ</w:t>
      </w:r>
      <w:r>
        <w:rPr/>
        <w:t>䉲숵</w:t>
      </w:r>
      <w:r>
        <w:rPr/>
        <w:t>ⰵ</w:t>
      </w:r>
      <w:r>
        <w:rPr/>
        <w:t>숦⛂怨컂畯녃⩥偉摃砪㍐䵌㜪携穥䍠塠쉦燂㉶ꄰ幀教땱患瑔ㅵ녤㝱</w:t>
      </w:r>
      <w:r>
        <w:rPr/>
        <w:t>ꥆ</w:t>
      </w:r>
      <w:r>
        <w:rPr/>
        <w:t>㥌䚿怵숣克⍯숰⥦䐩甽</w:t>
      </w:r>
      <w:r>
        <w:rPr/>
        <w:t>⡟</w:t>
      </w:r>
      <w:r>
        <w:rPr/>
        <w:t>乫⫍ꥮ恹츶썉啪㨩䘫㈱恥內睯쉋</w:t>
      </w:r>
      <w:r>
        <w:rPr/>
        <w:t>꤬</w:t>
      </w:r>
      <w:r>
        <w:rPr/>
        <w:t>潨㍩抣姂恇⭍</w:t>
      </w:r>
      <w:r>
        <w:rPr/>
        <w:t>ⱳ</w:t>
      </w:r>
      <w:r>
        <w:rPr/>
        <w:t>ꥸ㥮濂杦恇Ⓜ弩敔頹獷武싂䖱䑆啔迂涏숲㩌깈⎬偪싂</w:t>
      </w:r>
      <w:r>
        <w:rPr/>
        <w:t>⣂</w:t>
      </w:r>
      <w:r>
        <w:rPr/>
        <w:t>쉵婥儭祲쉡祺㐵免㌽㭪숽⽩㐪硇쉐忍⥩녤㠤㝎眨㉘揂ꍡ쉟⑗䯂쌷偒슣穂묬걪盂⩮싂⌯䃍瀪え頷淎呮⸪ꄹ싂昵☪⭵桒췃殏㵡ꅴ杹怰㵪슥䩲㝒坒执뼵䅥⛂싃呦⪥繅⭊쉶숩쉓쉖쵩捉晊ㅨ婕썏슩眩깏婟ꅑ湟桧欥揂슡摠쉷轒⥁灳坯甥傻☳扥眮䙀⿂䶱㋂凍</w:t>
      </w:r>
      <w:r>
        <w:rPr/>
        <w:t>ꥍⵕ</w:t>
      </w:r>
      <w:r>
        <w:rPr/>
        <w:t>爫⯂桤啥⩷</w:t>
      </w:r>
      <w:r>
        <w:rPr/>
        <w:t>ⱋ</w:t>
      </w:r>
      <w:r>
        <w:rPr/>
        <w:t>父块娨</w:t>
      </w:r>
      <w:r>
        <w:rPr/>
        <w:t>⡆⛂</w:t>
      </w:r>
      <w:r>
        <w:rPr/>
        <w:t>悩䜱禩⥴呙坐묣⒣漦땶车쉪畁쉠姂䡧㩍瓂</w:t>
      </w:r>
      <w:r>
        <w:rPr/>
        <w:t>⡐</w:t>
      </w:r>
      <w:r>
        <w:rPr/>
        <w:t>싎⨽㕬</w:t>
      </w:r>
      <w:r>
        <w:rPr/>
        <w:t>ꥊ</w:t>
      </w:r>
      <w:r>
        <w:rPr/>
        <w:t>挣䐪䨥伶㡚䅧桕⺮戶癴뽇</w:t>
      </w:r>
      <w:r>
        <w:rPr/>
        <w:t>⣍</w:t>
      </w:r>
      <w:r>
        <w:rPr/>
        <w:t>櫃⨥坺〳㶡㉚泂弬슱⬻쉠⩭쉬繗玬䭖㑪⬷懂輴汈㩤洣癁磎</w:t>
      </w:r>
      <w:r>
        <w:rPr/>
        <w:t>ꤺ</w:t>
      </w:r>
      <w:r>
        <w:rPr/>
        <w:t>奘껂婉祷</w:t>
      </w:r>
      <w:r>
        <w:rPr/>
        <w:t>ꕷ</w:t>
      </w:r>
      <w:r>
        <w:rPr/>
        <w:t>㘭冘⫂</w:t>
      </w:r>
      <w:r>
        <w:rPr/>
        <w:t>⡚</w:t>
      </w:r>
      <w:r>
        <w:rPr/>
        <w:t>低䑵㯂坄</w:t>
      </w:r>
      <w:r>
        <w:rPr/>
        <w:t>⠤</w:t>
      </w:r>
      <w:r>
        <w:rPr/>
        <w:t>쉹䔥甪䙓窬뼲䡐䉷婥㡾䅷獏䈥䙦⥒倩拍숷摚硨䥩輲摰⎩犻充卣幒㐵亡壃《쵈䷂牟䬮䡣컃⥾촷彥竃⸥ꥩ녔晹珂睓㭸华帰쉋ꆿ輨㝄偍囂䔨㠻슘⪱쉌墱楗뭸橲獕숻坳夨堬</w:t>
      </w:r>
      <w:r>
        <w:rPr/>
        <w:t>ⰵ</w:t>
      </w:r>
      <w:r>
        <w:rPr/>
        <w:t>㡆</w:t>
      </w:r>
      <w:r>
        <w:rPr/>
        <w:t>ꕂ</w:t>
      </w:r>
      <w:r>
        <w:rPr/>
        <w:t>塳漹⍸䔰</w:t>
      </w:r>
      <w:r>
        <w:rPr/>
        <w:t>ꖏ</w:t>
      </w:r>
      <w:r>
        <w:rPr/>
        <w:t>娳係硃⥴挩偪楘㑷縸㤯⽏⍣撿⿂쉸䣂煥⭈瓂䑁⭓⵺牂⼸ㄹ땴ꍙ⎮牫䧂곃窵㛍勂亘㢻쉅</w:t>
      </w:r>
      <w:r>
        <w:rPr/>
        <w:t>ⲻ</w:t>
      </w:r>
      <w:r>
        <w:rPr/>
        <w:t>甸睫捴녣剘礽汭焱あ㥖䱫슩⨫㝆牪瀶곂截㙯汗㝟璣⦡뾬漫㙓姂債⸥뾻嫂扁쉥쉕杁⼬栭싂썄싂쉓뭯䑮眽⑥碣곂</w:t>
      </w:r>
      <w:r>
        <w:rPr/>
        <w:t>ꕨ</w:t>
      </w:r>
      <w:r>
        <w:rPr/>
        <w:t>呁潮슥唽䉹</w:t>
      </w:r>
      <w:r>
        <w:rPr/>
        <w:t>Ⱚ</w:t>
      </w:r>
      <w:r>
        <w:rPr/>
        <w:t>剷♫ㅁ⩨땯橮䕖楈祯䙎弲숫䍘䛂숶迍쉲쌪弦㵄칟㭌摢抡⩦単䡏싂煩洯䩈뭋硊穱ꅆ</w:t>
      </w:r>
      <w:r>
        <w:rPr/>
        <w:t>⡆</w:t>
      </w:r>
      <w:r>
        <w:rPr/>
        <w:t>樶떵䯂칌숨䱶喿䷂䱵癷䢏Ⓜ숪琦塊㍖숨䵀㙅뽩㧂䟂䪱䕳捏䑕欹⽀썵橘ㆿ畟慱䈻쏂싂痍㵁呁权쉳</w:t>
      </w:r>
      <w:r>
        <w:rPr/>
        <w:t>ⵚ</w:t>
      </w:r>
      <w:r>
        <w:rPr/>
        <w:t>稥ꄨ</w:t>
      </w:r>
      <w:r>
        <w:rPr/>
        <w:t>⡴</w:t>
      </w:r>
      <w:r>
        <w:rPr/>
        <w:t>뇎츺䐻슮凂䥥䠭瓂娽炻䭲␩⍀佯奎ꅤ浙㥡獒䗍┵欺恓䧂䩓䠬㜪ꏂ稯쉩쵫だ兎獉㞥椳칏䨪㒘煲⽔ꄭお싂輥䵐戺奮恘䁺╕弪潉焲湃摍⑐扠暻婨畤슏⿂奥湶쉑⭮⨥싃숶礲吺乪▬洹兓懂ヂ땓⒬吲瑭嚻㡩ꅙ</w:t>
      </w:r>
      <w:r>
        <w:rPr/>
        <w:t>ꖥ</w:t>
      </w:r>
      <w:r>
        <w:rPr/>
        <w:t>换䕅两睚灩䑃縥墏䠺</w:t>
      </w:r>
      <w:r>
        <w:rPr/>
        <w:t>ⱶ</w:t>
      </w:r>
      <w:r>
        <w:rPr/>
        <w:t>捫彈숯쉒⚮䐩栨쉗祆겱䧃嘫쉅晏海숰瑡畃뭎獸㙃恓僂砻乕ぶ稭偂戫繫䩂쵆䅵싂⹈朻坅瘭</w:t>
      </w:r>
      <w:r>
        <w:rPr/>
        <w:t>ꔪ</w:t>
      </w:r>
      <w:r>
        <w:rPr/>
        <w:t>숷㡴</w:t>
      </w:r>
      <w:r>
        <w:rPr/>
        <w:t>ꤴ</w:t>
      </w:r>
      <w:r>
        <w:rPr/>
        <w:t>쏂坲楪弯轊偊曃䌸</w:t>
      </w:r>
      <w:r>
        <w:rPr/>
        <w:t>꧂</w:t>
      </w:r>
      <w:r>
        <w:rPr/>
        <w:t>單橓뽐䓃炏梿盂㴦䱲㬽썗倣䑟礥硃슮为彦걥牕呺</w:t>
      </w:r>
      <w:r>
        <w:rPr/>
        <w:t>ꥄ</w:t>
      </w:r>
      <w:r>
        <w:rPr/>
        <w:t>焬䁙䱷쉩乣痂꥕偰㬬輭슩攲⹾嚮頩ㅘ䭸桢⭓숯⤻焣㭳晧╥収╔㍚㉃껂⹌䥚</w:t>
      </w:r>
      <w:r>
        <w:rPr/>
        <w:t>⠰</w:t>
      </w:r>
      <w:r>
        <w:rPr/>
        <w:t>㡄灵禱瑩癡䑯两깅䗍ꌳ祵</w:t>
      </w:r>
      <w:r>
        <w:rPr/>
        <w:t>ⱁ</w:t>
      </w:r>
      <w:r>
        <w:rPr/>
        <w:t>㑩㥖猰剸㍣則堳묽</w:t>
      </w:r>
      <w:r>
        <w:rPr/>
        <w:t>ꗃ</w:t>
      </w:r>
      <w:r>
        <w:rPr/>
        <w:t>⠦</w:t>
      </w:r>
      <w:r>
        <w:rPr/>
        <w:t>晒걶䌴⺩悏⍢⾮檘榣番ꄣ㉚꺱겻</w:t>
      </w:r>
      <w:r>
        <w:rPr/>
        <w:t>꧍</w:t>
      </w:r>
      <w:r>
        <w:rPr/>
        <w:t>슱婏洶딣坦⥄</w:t>
      </w:r>
      <w:r>
        <w:rPr/>
        <w:t>꧂</w:t>
      </w:r>
      <w:r>
        <w:rPr/>
        <w:t>伶⑀塇穲㵫婣䥚쉰⬫습☬剔쉪磍곂擂ꥴ㦡곂侘</w:t>
      </w:r>
      <w:r>
        <w:rPr/>
        <w:t>⣍</w:t>
      </w:r>
      <w:r>
        <w:rPr/>
        <w:t>盂䉎湊䱭杈䝙丹癳捊썸瘩扣⑩㨽쉍걶児䰪瀻䥍盂</w:t>
      </w:r>
      <w:r>
        <w:rPr/>
        <w:t>ꗂ</w:t>
      </w:r>
      <w:r>
        <w:rPr/>
        <w:t>쉹氭</w:t>
      </w:r>
      <w:r>
        <w:rPr/>
        <w:t>Ⰺ</w:t>
      </w:r>
      <w:r>
        <w:rPr/>
        <w:t>썾顂匵欪㬺㉲眱搤䭊㌭</w:t>
      </w:r>
      <w:r>
        <w:rPr/>
        <w:t>ⵁⓎ</w:t>
      </w:r>
      <w:r>
        <w:rPr/>
        <w:t>繊썤숸楐轏槍㑤徱婺䔣摟걟䄷盂敗擂캵ꇂ</w:t>
      </w:r>
      <w:r>
        <w:rPr/>
        <w:t>ⵗ</w:t>
      </w:r>
      <w:r>
        <w:rPr/>
        <w:t>뿂</w:t>
      </w:r>
      <w:r>
        <w:rPr/>
        <w:t>⡭</w:t>
      </w:r>
      <w:r>
        <w:rPr/>
        <w:t>柂溿瑶꥔乀倦捎칩쉭쉡奺쉤偾剫䌩歹⽌㴱慑䞿书哂套扉♠ꇂ숲权斱숭⥸䕔䖿␱㵎㙃䲘爸㐫敾穦户놬兲숽㨱㜺幸츲慔䤪</w:t>
      </w:r>
      <w:r>
        <w:rPr/>
        <w:t>ⰱ</w:t>
      </w:r>
      <w:r>
        <w:rPr/>
        <w:t>曂⬯</w:t>
      </w:r>
      <w:r>
        <w:rPr/>
        <w:t>ⵗ</w:t>
      </w:r>
      <w:r>
        <w:rPr/>
        <w:t>뗂쉐劮ꍃ㘩칟剷啾㑈潏栫杇娭呰⤷ꍠ庮뿂捤㪬㒵当▩걹䱲湥垮䝾⌹繇圳癵懂捲柂猨瑉稳숰숮⥣╣僂亩䛂㉾御</w:t>
      </w:r>
      <w:r>
        <w:rPr/>
        <w:t>ꦮ</w:t>
      </w:r>
      <w:r>
        <w:rPr/>
        <w:t>煣燂쉖湙⌥繗㑄皏╺搽ꆬ</w:t>
      </w:r>
      <w:r>
        <w:rPr/>
        <w:t>ꕩ</w:t>
      </w:r>
      <w:r>
        <w:rPr/>
        <w:t>卥㙒祉믂彥쉤쉑㷂뭶䉴殡梩灾촣打匹칂䁭⥖⹎㟂깣縮娴⨺呒忂摲갴쉘⮬㉶䑨庘</w:t>
      </w:r>
      <w:r>
        <w:rPr/>
        <w:t>ꥍ</w:t>
      </w:r>
      <w:r>
        <w:rPr/>
        <w:t>㥦긮渽䥥㕂卤╎⽸横⯍쵧㩄䋂⼪</w:t>
      </w:r>
      <w:r>
        <w:rPr/>
        <w:t>꧂</w:t>
      </w:r>
      <w:r>
        <w:rPr/>
        <w:t>牚竂㍎ㄲ啠䚥䫎쵋挪畔堯㬴猬佈쉳⩩樤ꍡ挳쉋奮녍䮵噭敟垬</w:t>
      </w:r>
      <w:r>
        <w:rPr/>
        <w:t>ⰹ</w:t>
      </w:r>
      <w:r>
        <w:rPr/>
        <w:t>塺슻䌻丷</w:t>
      </w:r>
      <w:r>
        <w:rPr/>
        <w:t>ꖡ</w:t>
      </w:r>
      <w:r>
        <w:rPr/>
        <w:t>咣㭗辩畄䭴浏</w:t>
      </w:r>
      <w:r>
        <w:rPr/>
        <w:t>ⱹ</w:t>
      </w:r>
      <w:r>
        <w:rPr/>
        <w:t>ㅯ⬽숽ㅔ楘⽀乮</w:t>
      </w:r>
      <w:r>
        <w:rPr/>
        <w:t>ⴷ</w:t>
      </w:r>
      <w:r>
        <w:rPr/>
        <w:t>⡚</w:t>
      </w:r>
      <w:r>
        <w:rPr/>
        <w:t>犮獂折狃쉀忎頣甪晷囂쉸뇂氮㧂⤷⩀榡쉄깊넨㈻곂㥉乯⍫䝖輳䥙쉮㏂湯䃃桨䱁㬦䕁䨳幎치䜸⚮⭭辣㬤</w:t>
      </w:r>
      <w:r>
        <w:rPr/>
        <w:t>ꕪ</w:t>
      </w:r>
      <w:r>
        <w:rPr/>
        <w:t>䡞쉔ꥫ♖ꥤ㓂䉞⽉敆江㉏橂ꅱ넨仂心싎</w:t>
      </w:r>
      <w:r>
        <w:rPr/>
        <w:t>ꥁ</w:t>
      </w:r>
      <w:r>
        <w:rPr/>
        <w:t>窱㑁㔦땒仂싃⦥</w:t>
      </w:r>
      <w:r>
        <w:rPr/>
        <w:t>ꔯꔤ</w:t>
      </w:r>
      <w:r>
        <w:rPr/>
        <w:t>撏㑱塞债쉊꥕쉗쉲䱮⥤䰺䄪슱剑⨥⼰囂㫂癃</w:t>
      </w:r>
      <w:r>
        <w:rPr/>
        <w:t>⠷</w:t>
      </w:r>
      <w:r>
        <w:rPr/>
        <w:t>싍䕌ㄪ꥕溩〷匷쉙⬴顕⨪䵢쉯毂뭏䍺㍳輦轏獀䜯瀩愩顥걧뽐넷⧂㕨婐彖ꥮ輰弨眴</w:t>
      </w:r>
      <w:r>
        <w:rPr/>
        <w:t>ⵇ</w:t>
      </w:r>
      <w:r>
        <w:rPr/>
        <w:t>汦牕⿂㨸춿䠱㡁活䑰䠷⽹獨砷䁐僃⩢扬쎱垮擂♎慑ꆏ为㉮畊炩갴㙩䡉긫⴦쉆䔲斬濍슩⻂棂㵯녧婈㋂位뼣썲癃辘呹奪塺ꄸ䄪쉌䈷杹慄┣畢歾췃帺盂曂囂쉳禘숩</w:t>
      </w:r>
      <w:r>
        <w:rPr/>
        <w:t>⣍</w:t>
      </w:r>
      <w:r>
        <w:rPr/>
        <w:t>䀪┦幥쉚䱑╓숱⹾⬪넯䴯哂ギ沱</w:t>
      </w:r>
      <w:r>
        <w:rPr/>
        <w:t>ꕧ</w:t>
      </w:r>
      <w:r>
        <w:rPr/>
        <w:t>㙗싂太ヂ</w:t>
      </w:r>
      <w:r>
        <w:rPr/>
        <w:t>ꗂ</w:t>
      </w:r>
      <w:r>
        <w:rPr/>
        <w:t>璏瓂繅뼦걙瑄媥松ꏂ</w:t>
      </w:r>
      <w:r>
        <w:rPr/>
        <w:t>ꗂ</w:t>
      </w:r>
      <w:r>
        <w:rPr/>
        <w:t>꺩㩢潤쵥䡗쉊买浹쉕</w:t>
      </w:r>
      <w:r>
        <w:rPr/>
        <w:t>꧂</w:t>
      </w:r>
      <w:r>
        <w:rPr/>
        <w:t>녪넴촫硋䧂捉䑸烂㇂硫呞䵖䵞框䵡湃숲뼥匷䰹쉾䊘⫂桙ꅈ</w:t>
      </w:r>
      <w:r>
        <w:rPr/>
        <w:t>⠱</w:t>
      </w:r>
      <w:r>
        <w:rPr/>
        <w:t>䘩僂甊⑮</w:t>
      </w:r>
      <w:r>
        <w:rPr/>
        <w:t>ꕒ</w:t>
      </w:r>
      <w:r>
        <w:rPr/>
        <w:t>摋䰰朳ꅗ㚱吹㵴硌䌣ꥭ㑓怪媡䪩䔣婹㢬㮻쉮栨⩙沿숴㙵樮숽欨楋椣ꅰ癋倨澮⍞슩其惂䱩顈</w:t>
      </w:r>
      <w:r>
        <w:rPr/>
        <w:t>⠥</w:t>
      </w:r>
      <w:r>
        <w:rPr/>
        <w:t>瑭뽚⬶㡖䰽뼴䐽ꥧす帪幷坆</w:t>
      </w:r>
      <w:r>
        <w:rPr/>
        <w:t>Ⱶ⢡</w:t>
      </w:r>
      <w:r>
        <w:rPr/>
        <w:t>⽣깷䭌椤㙆獈숣浩⭳䁐噖㷂㉄㍈樦畓</w:t>
      </w:r>
      <w:r>
        <w:rPr/>
        <w:t>꧂</w:t>
      </w:r>
      <w:r>
        <w:rPr/>
        <w:t>슣춮㶩쉦㨩坃슡儱썀⥪⫂泂獔圥ヂ塍偬攴㗃⨽쉭╌걾摩牞갽녈䧂</w:t>
      </w:r>
      <w:r>
        <w:rPr/>
        <w:t>ꖩ</w:t>
      </w:r>
      <w:r>
        <w:rPr/>
        <w:t>乓㬺걭澬瑪䴪ꅊ啌䩂ㅉ秂砸숵칤僂䐴⮮뭑뇍䔣㤪쉇슬硎칠䉓䃂儱祚䠲쉟婭愩呏绂쉷坢쉮珍ꅕ擂卄</w:t>
      </w:r>
      <w:r>
        <w:rPr/>
        <w:t>ꥈ⥑</w:t>
      </w:r>
      <w:r>
        <w:rPr/>
        <w:t>㩀⥤呰ㅸ湭쉑頦䔸泍坹⽸쉓恱瑙哂哂扐뽤颩㕳俍⫃眤쉠쉥썸㐬⺮䝫㔯㟂套</w:t>
      </w:r>
      <w:r>
        <w:rPr/>
        <w:t>ꕧ</w:t>
      </w:r>
      <w:r>
        <w:rPr/>
        <w:t>䜥꥔䕥皵녂䑃痂䑅쉡쉍杩䁠捆썞浺慖側긴㬨⼬盍亏吩⩤쉧쵍걪ㄸ㑩┪깬쉙帱繞</w:t>
      </w:r>
      <w:r>
        <w:rPr/>
        <w:t>ⵥ</w:t>
      </w:r>
      <w:r>
        <w:rPr/>
        <w:t>㡴恀昵愺♚䑷摄䗂楢卉䌭뼰圯쉗朳潬쉂캣ꅂ轙츣为䘪汸㕫뮘깫⍳㑢䌽悿⼯批倥䤪䔯彫땪灯畅쉾㊩项걓祱䕖䰦䩠쉚嫂칕슩숪拂뭸爯畱䥇⹀썗숪坲刴剨牺係顣</w:t>
      </w:r>
      <w:r>
        <w:rPr/>
        <w:t>ⴱ</w:t>
      </w:r>
      <w:r>
        <w:rPr/>
        <w:t>穬뿎潤</w:t>
      </w:r>
      <w:r>
        <w:rPr/>
        <w:t>Ⱚ⯂</w:t>
      </w:r>
      <w:r>
        <w:rPr/>
        <w:t>砻⦣⍫灺㡪뼹䭡坨扏㗂っ⭢堬⵾㖣场惂</w:t>
      </w:r>
      <w:r>
        <w:rPr/>
        <w:t>ꦣ</w:t>
      </w:r>
      <w:r>
        <w:rPr/>
        <w:t>쉇滂㈹㔸䜻丹숫㨫瘵⛂䅥䭍쌵擂獁楘뇂磂㡙父쵉쉬䁚㑀晃ㅠꥪ䁬ꥰ䲿㔳㥊쉆六깂㪵奉ꅇ汪盂唤</w:t>
      </w:r>
      <w:r>
        <w:rPr/>
        <w:t>ꥒ</w:t>
      </w:r>
      <w:r>
        <w:rPr/>
        <w:t>싂婶뗎傿걃⥥祧瓂剒칀⴬㵾淂瑳⩈꺱䑚飃싃</w:t>
      </w:r>
      <w:r>
        <w:rPr/>
        <w:t>ⵁ</w:t>
      </w:r>
      <w:r>
        <w:rPr/>
        <w:t>祹㵌憿璬⎡癕縭挹噟⦬然쵢䝁ꅈ⧂瑥浶恈㟂桊吸楥</w:t>
      </w:r>
      <w:r>
        <w:rPr/>
        <w:t>⠱</w:t>
      </w:r>
      <w:r>
        <w:rPr/>
        <w:t>㭩슱⌣⾬睚媿杢⤺썩呗な⪏帮椪癒䠩슩睗溡慒䁶믂㪻㈹ꏂꥺ쉂ꌵ촵佸煬쉪긴䵐습単뗂恾⫍勎䎮䭌柃⑳瓎繪⴫愣迂纱槃쉷䌻咬⫂稶촻춻⽫㔭쉉婪⽅ꍷ쉵</w:t>
      </w:r>
      <w:r>
        <w:rPr/>
        <w:t>ⴭ</w:t>
      </w:r>
      <w:r>
        <w:rPr/>
        <w:t>伷䎏┵㍙촫滂䱷坑컎塁兦璣火쉬</w:t>
      </w:r>
      <w:r>
        <w:rPr/>
        <w:t>Ⳃ</w:t>
      </w:r>
      <w:r>
        <w:rPr/>
        <w:t>圷쵙㌲놣头쉊⑕슱塕ㅤ啱抡憘㴺䁥暏쉴䙑癌畎摑䕦畧땕扲썷䍎墡坙䡍秂♳춣䝒乊ꌯ뭂뽄撱晷匊䈣䙪쉣숬</w:t>
      </w:r>
      <w:r>
        <w:rPr/>
        <w:t>ꥀⶻ</w:t>
      </w:r>
      <w:r>
        <w:rPr/>
        <w:t>䎏澮⩚⩴㤹撡疵쉺咱☦噖否潅쉒㜱た䦱桁⥷塄㉶</w:t>
      </w:r>
      <w:r>
        <w:rPr/>
        <w:t>ꤨ⹐</w:t>
      </w:r>
      <w:r>
        <w:rPr/>
        <w:t>㥗疻⹨毃䫍뗍㞩숫쉐쉚㩺捓㍏⤺廂㋂勂䔴歋弩稦礥ꌰげ⹲呸㏂怤塹㙇玘쉔媿㑊灄</w:t>
      </w:r>
      <w:r>
        <w:rPr/>
        <w:t>ꔩⴷ</w:t>
      </w:r>
      <w:r>
        <w:rPr/>
        <w:t>恷忂⫂䨶櫃䈥昶썋</w:t>
      </w:r>
      <w:r>
        <w:rPr/>
        <w:t>ⴰ</w:t>
      </w:r>
      <w:r>
        <w:rPr/>
        <w:t>䅔痃⑴</w:t>
      </w:r>
      <w:r>
        <w:rPr/>
        <w:t>ⵖ</w:t>
      </w:r>
      <w:r>
        <w:rPr/>
        <w:t>䱢㕸硕摀暿㔲싂桫畖</w:t>
      </w:r>
      <w:r>
        <w:rPr/>
        <w:t>ꥐ</w:t>
      </w:r>
      <w:r>
        <w:rPr/>
        <w:t>癶亩睭쵭</w:t>
      </w:r>
      <w:r>
        <w:rPr/>
        <w:t>ⵒ⎵⌦</w:t>
      </w:r>
      <w:r>
        <w:rPr/>
        <w:t>洪慓䠬桏걐楦⤪〸䐺썓슏䕡圶㝡Ⓜ䴦㵬灨䝌깳瓂捕␪⥣뽆砹顥䩎䔵楴땇喻⍞▩숪깷椶係稦㭾숨卦㡱쉤低쉆稳東숩촪ㅵ䌴썇媱繭숸仂矂쉎ꌷ轧䑚佰堨浵䄫䶵砩썷걆瘦界睯噄⾩汐쉦싍깶䁗佈傘戰䥧䔩숭柂癪쵊辩す쉔塮䠤⥩汉畖页朷䠩礥敾塎</w:t>
      </w:r>
      <w:r>
        <w:rPr/>
        <w:t>ⷂ</w:t>
      </w:r>
      <w:r>
        <w:rPr/>
        <w:t>싂숵浇潳</w:t>
      </w:r>
      <w:r>
        <w:rPr/>
        <w:t>ⶡ</w:t>
      </w:r>
      <w:r>
        <w:rPr/>
        <w:t>쉕㡬쉶</w:t>
      </w:r>
      <w:r>
        <w:rPr/>
        <w:t>Ⱚ</w:t>
      </w:r>
      <w:r>
        <w:rPr/>
        <w:t>䁓⦻獑䱑⽥廂畱䥖⭐㎵單믂匮㠹쉑싂긪捰⵲㭉䬷債稦䝹ꍥ塯睟쉦渭</w:t>
      </w:r>
      <w:r>
        <w:rPr/>
        <w:t>꧂</w:t>
      </w:r>
      <w:r>
        <w:rPr/>
        <w:t>圷숪爯⹀呾䨱싂䋂歐㍧</w:t>
      </w:r>
      <w:r>
        <w:rPr/>
        <w:t>ⳍ</w:t>
      </w:r>
      <w:r>
        <w:rPr/>
        <w:t>䩷</w:t>
      </w:r>
      <w:r>
        <w:rPr/>
        <w:t>ꥏ</w:t>
      </w:r>
      <w:r>
        <w:rPr/>
        <w:t>繠</w:t>
      </w:r>
      <w:r>
        <w:rPr/>
        <w:t>ꗂ</w:t>
      </w:r>
      <w:r>
        <w:rPr/>
        <w:t>〹쉹怹쉱⍕媵䙋轹䈷쉳犻䘪ㅌ畦쉤⽷竂轢녇썪뭃㟂䰬</w:t>
      </w:r>
      <w:r>
        <w:rPr/>
        <w:t>ꖵ</w:t>
      </w:r>
      <w:r>
        <w:rPr/>
        <w:t>㔳ㄮ㥶况</w:t>
      </w:r>
      <w:r>
        <w:rPr/>
        <w:t>ꔸ</w:t>
      </w:r>
      <w:r>
        <w:rPr/>
        <w:t>敩娺啃</w:t>
      </w:r>
      <w:r>
        <w:rPr/>
        <w:t>ꤩ</w:t>
      </w:r>
      <w:r>
        <w:rPr/>
        <w:t>䫂㘺㜮ꇂ뭸碿㠪⫂⸬㉯福捥</w:t>
      </w:r>
      <w:r>
        <w:rPr/>
        <w:t>ⷂ╓</w:t>
      </w:r>
      <w:r>
        <w:rPr/>
        <w:t>偕ꅭ浳烂쉾禵녳悱䦬㤨䄮⍎憡䛂⼲</w:t>
      </w:r>
      <w:r>
        <w:rPr/>
        <w:t>ꕷ</w:t>
      </w:r>
      <w:r>
        <w:rPr/>
        <w:t>採敏瀦</w:t>
      </w:r>
      <w:r>
        <w:rPr/>
        <w:t>ꖩ⭚</w:t>
      </w:r>
      <w:r>
        <w:rPr/>
        <w:t>숰쉚轋</w:t>
      </w:r>
      <w:r>
        <w:rPr/>
        <w:t>ⵟ</w:t>
      </w:r>
      <w:r>
        <w:rPr/>
        <w:t>䱰撘♪浖䷂ㅞ归睃䝆扸炻务뽙梮绂佊偮쉙瑊┴杕⺻呁潍仂⹷㥵칊⪵ꥤ⺱祐숱㈩쎮⤤䙶噌숥숥洭牫䡨晢噬☵湕ꅰ䝹ꥫ汬</w:t>
      </w:r>
      <w:r>
        <w:rPr/>
        <w:t>Ⱬ</w:t>
      </w:r>
      <w:r>
        <w:rPr/>
        <w:t>㗂睯김啅⌬㒵</w:t>
      </w:r>
      <w:r>
        <w:rPr/>
        <w:t>ꕧ</w:t>
      </w:r>
      <w:r>
        <w:rPr/>
        <w:t>䙎煮獪ꄪ汋⼲쉑汁⹎浕숭橀</w:t>
      </w:r>
      <w:r>
        <w:rPr/>
        <w:t>ꥃ⩯</w:t>
      </w:r>
      <w:r>
        <w:rPr/>
        <w:t>煠癏싂</w:t>
      </w:r>
      <w:r>
        <w:rPr/>
        <w:t>Ⱕ</w:t>
      </w:r>
      <w:r>
        <w:rPr/>
        <w:t>折坔止䀥쉕쵂⑑景䩧ꅌ䘷偲쉌㋂咿䵐䅔㇂♐䟂䚱䃂䴰㉦쉅㡷</w:t>
      </w:r>
      <w:r>
        <w:rPr/>
        <w:t>ꖮ꥖</w:t>
      </w:r>
      <w:r>
        <w:rPr/>
        <w:t>䭯噗癖䁾ꥪ彉杀吩쉓恴壂쉭兴㙲㵐䙁㭭潕㍢牦칠슮煲⑨潔䅕㤥⏂恺묤쵊瑚䑦弦懂湗쉹䖘쉇惍숩奾㕙婊㭯堶圦祋䈤嘫恆㕭쉢⺘椹⪏棂䩥癤瑮匷灬깏䋂쉪</w:t>
      </w:r>
      <w:r>
        <w:rPr/>
        <w:t>ⱋ</w:t>
      </w:r>
      <w:r>
        <w:rPr/>
        <w:t>幂㵴妥쉭痂唩┤幘땆</w:t>
      </w:r>
      <w:r>
        <w:rPr/>
        <w:t>ꦻ⭅ⵃ</w:t>
      </w:r>
      <w:r>
        <w:rPr/>
        <w:t>쉰倪㤊싍䡪晋厡ꎘ쉤녢㚵⽸㧍㠯砭扄꥘漭眵奕ㄯ炣呾縦磂瀭摪숶迂丫썾⩧쉖獁㩡䡠浰㐳埂喡敇⌥</w:t>
      </w:r>
      <w:r>
        <w:rPr/>
        <w:t>ⵧ</w:t>
      </w:r>
      <w:r>
        <w:rPr/>
        <w:t>迎</w:t>
      </w:r>
      <w:r>
        <w:rPr/>
        <w:t>ꥈ</w:t>
      </w:r>
      <w:r>
        <w:rPr/>
        <w:t>涡拂㩌喥땁䡱塥춡⽈昭㡬辩⚬⦱䣂〵禵ꥤ䭳쉪ꅙ堩椦䥓걐</w:t>
      </w:r>
      <w:r>
        <w:rPr/>
        <w:t>ꕤ</w:t>
      </w:r>
      <w:r>
        <w:rPr/>
        <w:t>쉺䥮住⸬┰汴숹晒纣䙓땷矂ꎱ彚䡘쉈쉌冏溣㖱ꥫ恪敟ꌳ칣</w:t>
      </w:r>
      <w:r>
        <w:rPr/>
        <w:t>ⱂ</w:t>
      </w:r>
      <w:r>
        <w:rPr/>
        <w:t>剡쉩슩睄㭬⑷㯂ꌦ숸娬췂盂挲뭖穓硞쉙海㍀⪮㋃物ꌥ㨥娳弱噲⌱戤㍃㏃ꍹ輥猭䔹⼯矂䡠ㅩ㝗䅷呹䁇漱扇촴歂뭪㪬</w:t>
      </w:r>
      <w:r>
        <w:rPr/>
        <w:t>꤯</w:t>
      </w:r>
      <w:r>
        <w:rPr/>
        <w:t>撣땭硾</w:t>
      </w:r>
      <w:r>
        <w:rPr/>
        <w:t>ⷂ</w:t>
      </w:r>
      <w:r>
        <w:rPr/>
        <w:t>畬⍺䜥</w:t>
      </w:r>
      <w:r>
        <w:rPr/>
        <w:t>ꕬ</w:t>
      </w:r>
      <w:r>
        <w:rPr/>
        <w:t>欻ꌹ琻歨䕲깬带쵪땐쉳뭏䞮ꥹ潌㤻檮佔敨䌳咵灎瑕䋂⍤獘汀璥㡟⦱⸱䗎䥑䁩晠轷쉘뭊猺</w:t>
      </w:r>
      <w:r>
        <w:rPr/>
        <w:t>⡧</w:t>
      </w:r>
      <w:r>
        <w:rPr/>
        <w:t>㊵⼯깱⑯牔</w:t>
      </w:r>
      <w:r>
        <w:rPr/>
        <w:t>⡨</w:t>
      </w:r>
      <w:r>
        <w:rPr/>
        <w:t>灺窵䥲厱栨⥦摖啨⽩깇</w:t>
      </w:r>
      <w:r>
        <w:rPr/>
        <w:t>ⱶ</w:t>
      </w:r>
      <w:r>
        <w:rPr/>
        <w:t>恣呲剑栬땞揂㭉晚盂欪䭦坁幹⵸畟甬㵏쉅⒱⹭㉗</w:t>
      </w:r>
      <w:r>
        <w:rPr/>
        <w:t>⡁⩰⥱</w:t>
      </w:r>
      <w:r>
        <w:rPr/>
        <w:t>슣㜷䟂扳⨪婢廂朶⩕쉅⍹䬥</w:t>
      </w:r>
      <w:r>
        <w:rPr/>
        <w:t>ⰰ</w:t>
      </w:r>
      <w:r>
        <w:rPr/>
        <w:t>䑥㙕숶妏쉌</w:t>
      </w:r>
      <w:r>
        <w:rPr/>
        <w:t>⠦</w:t>
      </w:r>
      <w:r>
        <w:rPr/>
        <w:t>猦呆愰</w:t>
      </w:r>
      <w:r>
        <w:rPr/>
        <w:t>ⴰ</w:t>
      </w:r>
      <w:r>
        <w:rPr/>
        <w:t>辵䄨썆熮뼦忂㣂䜰뽆싂</w:t>
      </w:r>
      <w:r>
        <w:rPr/>
        <w:t>ꔵ</w:t>
      </w:r>
      <w:r>
        <w:rPr/>
        <w:t>㕄뮡⍌産⭃䕠䭨</w:t>
      </w:r>
      <w:r>
        <w:rPr/>
        <w:t>⡈</w:t>
      </w:r>
      <w:r>
        <w:rPr/>
        <w:t>暩槂</w:t>
      </w:r>
      <w:r>
        <w:rPr/>
        <w:t>Ⲭ⭧</w:t>
      </w:r>
      <w:r>
        <w:rPr/>
        <w:t>ꌭ䕤㉕傿쉲쉳쉀⹐燂⹑惎玏穈⨬橈弥㉒Ⓜ</w:t>
      </w:r>
      <w:r>
        <w:rPr/>
        <w:t>ⱍ</w:t>
      </w:r>
      <w:r>
        <w:rPr/>
        <w:t>䩕㙨㡭奚睳桃</w:t>
      </w:r>
      <w:r>
        <w:rPr/>
        <w:t>ꔪ</w:t>
      </w:r>
      <w:r>
        <w:rPr/>
        <w:t>淃砳稷⚡灭⛂쉷㷂塳⹘纱䝯㥥䵃⚬晓䥯䧂</w:t>
      </w:r>
      <w:r>
        <w:rPr/>
        <w:t>ꦮ</w:t>
      </w:r>
      <w:r>
        <w:rPr/>
        <w:t>습쉙塕剩帬竂㥤䩹㝉⯂믂ꥱ놿넩堯䱺姂쉄獣⏍숣ꥲ汊繰塕쉉</w:t>
      </w:r>
      <w:r>
        <w:rPr/>
        <w:t>ⱈ</w:t>
      </w:r>
      <w:r>
        <w:rPr/>
        <w:t>伷湾</w:t>
      </w:r>
      <w:r>
        <w:rPr/>
        <w:t>꥓</w:t>
      </w:r>
      <w:r>
        <w:rPr/>
        <w:t>倪䜣썞慍怤卶</w:t>
      </w:r>
      <w:r>
        <w:rPr/>
        <w:t>ⵔ</w:t>
      </w:r>
      <w:r>
        <w:rPr/>
        <w:t>쉃㗂쉅敃쵴╷䕫㴦䞱总湥숣껂♞쉐ㆻ珂⺘到换哂䉆䯂呥</w:t>
      </w:r>
      <w:r>
        <w:rPr/>
        <w:t>⠯</w:t>
      </w:r>
      <w:r>
        <w:rPr/>
        <w:t>夫㔪⧂쉟ꄨ숺㏎繷梩㍈슬㑹</w:t>
      </w:r>
      <w:r>
        <w:rPr/>
        <w:t>꧍</w:t>
      </w:r>
      <w:r>
        <w:rPr/>
        <w:t>䲏㕦䛂㕯</w:t>
      </w:r>
      <w:r>
        <w:rPr/>
        <w:t>ⵕ⛂</w:t>
      </w:r>
      <w:r>
        <w:rPr/>
        <w:t>眻㙗奐쉥㭆兄㌨縪敔녧갩佭䵍썹ꎩ䁺由掵儺優쵀李䬮倥穆⒱扒⪩着䙌䐴睩숶</w:t>
      </w:r>
      <w:r>
        <w:rPr/>
        <w:t>ꕅ</w:t>
      </w:r>
      <w:r>
        <w:rPr/>
        <w:t>沏쵹⩴</w:t>
      </w:r>
      <w:r>
        <w:rPr/>
        <w:t>ⱊ⑏</w:t>
      </w:r>
      <w:r>
        <w:rPr/>
        <w:t>ヂ楸畫뽕㫂䬰䦱仂焵㬲欪습따ꅫ</w:t>
      </w:r>
      <w:r>
        <w:rPr/>
        <w:t>ꥊ</w:t>
      </w:r>
      <w:r>
        <w:rPr/>
        <w:t>轑☶쉨博厱吱ꥵ䀴弫㯂氻╒칸戺堪㎘</w:t>
      </w:r>
      <w:r>
        <w:rPr/>
        <w:t>꤭⬩</w:t>
      </w:r>
      <w:r>
        <w:rPr/>
        <w:t>摏쉢슱ꅅ女☸い潪䁡祲盂쉢浟</w:t>
      </w:r>
      <w:r>
        <w:rPr/>
        <w:t>ⲿ</w:t>
      </w:r>
      <w:r>
        <w:rPr/>
        <w:t>㭚呐頺⩰䓂ぁ剪噤甽歯⥔쉋丫딷⽗幂恔圩䙂䁳䩭漊轡㧂憩䁪䂵癶晞呧♐ㅟ</w:t>
      </w:r>
      <w:r>
        <w:rPr/>
        <w:t>ⴷ</w:t>
      </w:r>
      <w:r>
        <w:rPr/>
        <w:t>썭佄顂㬫顀ꅊ</w:t>
      </w:r>
      <w:r>
        <w:rPr/>
        <w:t>꤭</w:t>
      </w:r>
      <w:r>
        <w:rPr/>
        <w:t>ꅊ㈲奱創╱琰汖⪵䢡뭞䰯쉞䜶⥞⴨帳⤴썋䨪猬䯂녅歍敓䟂숭⨣昣㮵噢㙏싂䴻礩盂塵묰뼫㵉쵊散╃顣救슻⽅剂嫂쏃㙞凂⑋刣僎沏⹤</w:t>
      </w:r>
      <w:r>
        <w:rPr/>
        <w:t>ⷂ</w:t>
      </w:r>
      <w:r>
        <w:rPr/>
        <w:t>瀪⴯擃冻癆奨⯂燂⺻偦搳奷㊥琳⍡媩䱴轧뾱</w:t>
      </w:r>
      <w:r>
        <w:rPr/>
        <w:t>ꤪ</w:t>
      </w:r>
      <w:r>
        <w:rPr/>
        <w:t>㍨匯곂彤慶参☱頺咮塆⿂撏</w:t>
      </w:r>
      <w:r>
        <w:rPr/>
        <w:t>ꤲ</w:t>
      </w:r>
      <w:r>
        <w:rPr/>
        <w:t>촺块쉪稪浊つ䭔瘺侱⫂䮮⩕ꄷ㥃땷쉉촽㴫㕅喵쉹嘸斱㧎⪵轵</w:t>
      </w:r>
      <w:r>
        <w:rPr/>
        <w:t>⡷</w:t>
      </w:r>
      <w:r>
        <w:rPr/>
        <w:t>搰䝊</w:t>
      </w:r>
      <w:r>
        <w:rPr/>
        <w:t>⡡</w:t>
      </w:r>
      <w:r>
        <w:rPr/>
        <w:t>扆썫䖻䁭攱䥰딪剁睶㙗挨氪ㆥ춥恘숹쉇桭杭怽柂썂硹쉥数䱇㝐</w:t>
      </w:r>
      <w:r>
        <w:rPr/>
        <w:t>꧂</w:t>
      </w:r>
      <w:r>
        <w:rPr/>
        <w:t>⡒</w:t>
      </w:r>
      <w:r>
        <w:rPr/>
        <w:t>硤㨺</w:t>
      </w:r>
      <w:r>
        <w:rPr/>
        <w:t>꧂</w:t>
      </w:r>
      <w:r>
        <w:rPr/>
        <w:t>祠⥟ꥫ乷睉땸╶뾬慷瑃쉵塣츬㍌〥琪栱奯眽呫쉍娬獥⽅慬婐圪䐣◂敐䰪䑄ꆥ㡂狂뾥悻㵲飃杣뭸쉉싂睾䔰뽴䝃ヂ⑭䥂㧂䙄匬⍊僂묻奧竍䥦䨯㜬暩桀컂썹싂쉏㧂㏂佴梿㬺꥾쵉⿃䇂帪</w:t>
      </w:r>
      <w:r>
        <w:rPr/>
        <w:t>ꤱ</w:t>
      </w:r>
      <w:r>
        <w:rPr/>
        <w:t>淍㬤歋㩲䱳灹煣숽辥䯂⑀싂㥡쉲塰ꌵ凃抩쉁쉪⛍㭌</w:t>
      </w:r>
      <w:r>
        <w:rPr/>
        <w:t>ꔦ</w:t>
      </w:r>
      <w:r>
        <w:rPr/>
        <w:t>ꏂ漪떮梬繊쉁姂ぁ묲캻吷没匱琵獳が旎㙑╒扩쉧樸쏎丸⯂숵䰹</w:t>
      </w:r>
      <w:r>
        <w:rPr/>
        <w:t>ꕔ</w:t>
      </w:r>
      <w:r>
        <w:rPr/>
        <w:t>㛂䄵쉄⭒⼭瑠暥顕♙⍳◂彅싎爯쉑</w:t>
      </w:r>
      <w:r>
        <w:rPr/>
        <w:t>ⷂ</w:t>
      </w:r>
      <w:r>
        <w:rPr/>
        <w:t>琭䩋春촯걌㠰沿䈪頵㌤曂ꅁ숭ꅭ숴毂쏎ケꍱ⭙掱䕑䡣洭</w:t>
      </w:r>
      <w:r>
        <w:rPr/>
        <w:t>⣃</w:t>
      </w:r>
      <w:r>
        <w:rPr/>
        <w:t>呠䩇繶곂颻傏旂⹡瑖츹戱⼬懂</w:t>
      </w:r>
      <w:r>
        <w:rPr/>
        <w:t>ⲻ</w:t>
      </w:r>
      <w:r>
        <w:rPr/>
        <w:t>ⵍ</w:t>
      </w:r>
      <w:r>
        <w:rPr/>
        <w:t>㈮䑶⨯겘楂昮汶歌手쉚捳礪㠯溘㑉攻숥슘汃⧂쉖桌噋䜴녷쎿噱숹㗂ꥮ乘竂</w:t>
      </w:r>
      <w:r>
        <w:rPr/>
        <w:t>⡳Ⱔ</w:t>
      </w:r>
      <w:r>
        <w:rPr/>
        <w:t>佃뭈</w:t>
      </w:r>
    </w:p>
    <w:p>
      <w:pPr>
        <w:pStyle w:val="PreformattedText"/>
        <w:bidi w:val="0"/>
        <w:spacing w:before="0" w:after="0"/>
        <w:jc w:val="left"/>
        <w:rPr/>
      </w:pPr>
      <w:r>
        <w:rPr/>
        <w:t>䁙싃</w:t>
      </w:r>
      <w:r>
        <w:rPr/>
        <w:t>⡓</w:t>
      </w:r>
      <w:r>
        <w:rPr/>
        <w:t>䐵噡嘴祶桃㙐䛂</w:t>
      </w:r>
      <w:r>
        <w:rPr/>
        <w:t>ꖣ</w:t>
      </w:r>
      <w:r>
        <w:rPr/>
        <w:t>吪숵癅䐵䕪削嘥泂䙌吵䝗⒣ꍡ拂쉥決㵁枏숭</w:t>
      </w:r>
      <w:r>
        <w:rPr/>
        <w:t>ⱖ</w:t>
      </w:r>
      <w:r>
        <w:rPr/>
        <w:t>灦䱔剢쉂숭㕴꤮㐶㥊愦㥀숬㵈㑺⤻걬</w:t>
      </w:r>
      <w:r>
        <w:rPr/>
        <w:t>ꕶ</w:t>
      </w:r>
      <w:r>
        <w:rPr/>
        <w:t>楰⩑晖숭匱礩㚩迂毂䁶楎甦㦿넷楓嚩䎩썔</w:t>
      </w:r>
      <w:r>
        <w:rPr/>
        <w:t>ⴶ</w:t>
      </w:r>
      <w:r>
        <w:rPr/>
        <w:t>녅␲㈦䩫奁⥩⼰啉噘睪쉓싂䉵䝢싂</w:t>
      </w:r>
      <w:r>
        <w:rPr/>
        <w:t>⡆</w:t>
      </w:r>
      <w:r>
        <w:rPr/>
        <w:t>弲䵋婣▏㬤㥧䴥牾剗夺⥁썈睞㥄䘥⪏䱾</w:t>
      </w:r>
      <w:r>
        <w:rPr/>
        <w:t>⢵</w:t>
      </w:r>
      <w:r>
        <w:rPr/>
        <w:t>㗍뾡ぺ㶏䋂⹉丯飂</w:t>
      </w:r>
      <w:r>
        <w:rPr/>
        <w:t>ⱕ</w:t>
      </w:r>
      <w:r>
        <w:rPr/>
        <w:t>㇂圮㙞禵䩂겵䞥灡䉢㌮朊儽僂쎵泍題꥞╫⚘㬷슩恪晲坈頻飂㭯묰ꅌ珂⬰䥆杞썎堦煀</w:t>
      </w:r>
      <w:r>
        <w:rPr/>
        <w:t>ꔺ</w:t>
      </w:r>
      <w:r>
        <w:rPr/>
        <w:t>㡫</w:t>
      </w:r>
      <w:r>
        <w:rPr/>
        <w:t>⡥</w:t>
      </w:r>
      <w:r>
        <w:rPr/>
        <w:t>ꥺ抣딸䁮칬摇梡捴怸쉠㔩⥒썫䑱ꇂ楺쉒ꅙ獆敏幵</w:t>
      </w:r>
      <w:r>
        <w:rPr/>
        <w:t>ꦱ</w:t>
      </w:r>
      <w:r>
        <w:rPr/>
        <w:t>㕒ꅧ⪥</w:t>
      </w:r>
      <w:r>
        <w:rPr/>
        <w:t>ⷂ</w:t>
      </w:r>
      <w:r>
        <w:rPr/>
        <w:t>怷䀭㷃熮䄽</w:t>
      </w:r>
      <w:r>
        <w:rPr/>
        <w:t>ꕰ</w:t>
      </w:r>
      <w:r>
        <w:rPr/>
        <w:t>牱칟쉋瓂濂剉繾垥싂凎㑥捕晡煮佨䡷캡揂輽⩯瀻뽄竂쌤䭋昭㇃䏂⹮倭漷顢䢵⌱㭚䈸〱⤳灃</w:t>
      </w:r>
      <w:r>
        <w:rPr/>
        <w:t>ⷂ</w:t>
      </w:r>
      <w:r>
        <w:rPr/>
        <w:t>쉧丶㭪㡹櫃⍤칞睳泂⩧涩浾煁쉭摉〣㐲뽯猳⛂㣂灲⌵ꏂ乫쉯噪䥡㑋ꥴ쉋轠娬祲⦡㘰稺㉢숦ꥲ縨歊䯂</w:t>
      </w:r>
      <w:r>
        <w:rPr/>
        <w:t>ꕘ</w:t>
      </w:r>
      <w:r>
        <w:rPr/>
        <w:t>㵘䏃쉵恕摤旂㑋뭂ぅ榩쉲䩦⩮倯ꅔ</w:t>
      </w:r>
      <w:r>
        <w:rPr/>
        <w:t>ꦡ</w:t>
      </w:r>
      <w:r>
        <w:rPr/>
        <w:t>숳䨨怱竂䶩湉</w:t>
      </w:r>
      <w:r>
        <w:rPr/>
        <w:t>⡨</w:t>
      </w:r>
      <w:r>
        <w:rPr/>
        <w:t>剚但㵮㌫╯</w:t>
      </w:r>
      <w:r>
        <w:rPr/>
        <w:t>ⴻ</w:t>
      </w:r>
      <w:r>
        <w:rPr/>
        <w:t>썊ꏂ쉫ㅢ땄䀩瑃䕚呤녋㬳檻㠶␸䱾桗涏㎻⑾慇帮䁨䈺⧂盎묪敦潾呭떏瀶</w:t>
      </w:r>
      <w:r>
        <w:rPr/>
        <w:t>꤬</w:t>
      </w:r>
      <w:r>
        <w:rPr/>
        <w:t>獒쉇⽠쎿ㆩ瘨䆮ㆩ卑䝵㷎眽眨頣♑쉎슻⍧毎煠믂嫂浌焪⼪瑍㘳晶㍣摑䩁攥</w:t>
      </w:r>
      <w:r>
        <w:rPr/>
        <w:t>ꦻ</w:t>
      </w:r>
      <w:r>
        <w:rPr/>
        <w:t>止⤷癔搻㝫橭绂琳窥䍾撱넭囂榩頴佟</w:t>
      </w:r>
      <w:r>
        <w:rPr/>
        <w:t>⡳</w:t>
      </w:r>
      <w:r>
        <w:rPr/>
        <w:t>땵</w:t>
      </w:r>
      <w:r>
        <w:rPr/>
        <w:t>ꕩ</w:t>
      </w:r>
      <w:r>
        <w:rPr/>
        <w:t>伸眶牨恎䍆硪⯂廂捾却㷂습彎䅏硑楪䩀⛂怷뇂쉳䰤煸扤㨤㐪</w:t>
      </w:r>
      <w:r>
        <w:rPr/>
        <w:t>⡣</w:t>
      </w:r>
      <w:r>
        <w:rPr/>
        <w:t>㩶瑔㝾쉭厬쉴䡞Ⓜ䣂ㅮ쉮啠숱숨䄷⼳䡺쉾灓숮숭輻㑇쉄㍉긨쉧㯂</w:t>
      </w:r>
      <w:r>
        <w:rPr/>
        <w:t>ꕴ</w:t>
      </w:r>
      <w:r>
        <w:rPr/>
        <w:t>ꏃ砭䩟轒쉟湘幅쉩칹ㅓ呬㕪㋂婁懂☤㉀桰쉲숶橺契轃㢥䕗䭷뭥犡긹嗂♩携䞣ꌰ㡏⩶她⨳䣍쉟辻璩兟쵟┮堥</w:t>
      </w:r>
      <w:r>
        <w:rPr/>
        <w:t>ꤺ</w:t>
      </w:r>
      <w:r>
        <w:rPr/>
        <w:t>쉺瘦唷壂뽠䐽幹彭쉪仂婙噎䵦嚥ꍲ潫ㅱ쉗咘딪㬽㵶⩸䶩沥疻瀳숲䁱疣싂䐽页</w:t>
      </w:r>
      <w:r>
        <w:rPr/>
        <w:t>ꥉ</w:t>
      </w:r>
      <w:r>
        <w:rPr/>
        <w:t>畮呥䠶幥녳슏歋捡</w:t>
      </w:r>
      <w:r>
        <w:rPr/>
        <w:t>⡄</w:t>
      </w:r>
      <w:r>
        <w:rPr/>
        <w:t>勂娮偍㩥쉟煃十껂煵땬睲猶</w:t>
      </w:r>
      <w:r>
        <w:rPr/>
        <w:t>ⵍ</w:t>
      </w:r>
      <w:r>
        <w:rPr/>
        <w:t>傣乗楌⩚顧쉀浓싍</w:t>
      </w:r>
      <w:r>
        <w:rPr/>
        <w:t>꤯╳</w:t>
      </w:r>
      <w:r>
        <w:rPr/>
        <w:t>䑁♂塏⑩顤ꆵ婦쉩ヂ橂傩㩶</w:t>
      </w:r>
      <w:r>
        <w:rPr/>
        <w:t>⡡</w:t>
      </w:r>
      <w:r>
        <w:rPr/>
        <w:t>䦻轩飂奶竂썌숺栭椪佳惂</w:t>
      </w:r>
      <w:r>
        <w:rPr/>
        <w:t>ⱦ</w:t>
      </w:r>
      <w:r>
        <w:rPr/>
        <w:t>癈㝏甸쉆竂䴻戮杷싍䕁歺䇂㍸</w:t>
      </w:r>
      <w:r>
        <w:rPr/>
        <w:t>ꤪ</w:t>
      </w:r>
      <w:r>
        <w:rPr/>
        <w:t>습䩉㝸춵爣⫂♇捯쉢榵䩆伽㥲挴⩳♋廂싂娪춻ち⩎彾噠걂䭥䉠</w:t>
      </w:r>
      <w:r>
        <w:rPr/>
        <w:t>⡆</w:t>
      </w:r>
      <w:r>
        <w:rPr/>
        <w:t>滂乊䩶⩖㢡䌳恍㩬攺쉑求㐳澩っ⍪彤刻䣂숊焣䝕䍨纩쉘低牪沏⭏쉥⽢䘣摌䘺湢쌪쉥䗂桘⨸</w:t>
      </w:r>
      <w:r>
        <w:rPr/>
        <w:t>⡅</w:t>
      </w:r>
      <w:r>
        <w:rPr/>
        <w:t>歔池乆偑南숭䵃숸㙊갲䇂꺱♣⎣슩咱卧縲쵗捶㗂숹瀲⩅쵧ㅞ䅯檮춿㗃丰</w:t>
      </w:r>
      <w:r>
        <w:rPr/>
        <w:t>ⲵ</w:t>
      </w:r>
      <w:r>
        <w:rPr/>
        <w:t>ꄣ⤥硔燂彋怪떏뽡晥復㡢⹐偍磂츭쉘슱嚩숬숲긮偐洦煊뭱猲⸶쉲壂䅳杨暏쉾渶穤淂╉画潣捋嚵橗㝰숸爱㵧煪䄺⪏䏂潁䔨敦楉畫漵슮倪땊쉶硶⨤쉰ㅖ夸畐㥱⭓昪湨汈㔺쉑㠫煥婫扬灌祚䙾畆撩쉾썂恋塁슱䡂쉇슥☩숻癧㑇ㄮ</w:t>
      </w:r>
      <w:r>
        <w:rPr/>
        <w:t>ꦡ</w:t>
      </w:r>
      <w:r>
        <w:rPr/>
        <w:t>ⱅ</w:t>
      </w:r>
      <w:r>
        <w:rPr/>
        <w:t>㬱瑈깡ꄨ䘶䵷嘺♦쉴慖긬ꥵ㗂淂⑋㤫䈭杰殣╠⌯ꥳ갦搦뭯溬Ⓜ珃嫂ㅭ쉓⫂慸싂⩰</w:t>
      </w:r>
      <w:r>
        <w:rPr/>
        <w:t>⠭</w:t>
      </w:r>
      <w:r>
        <w:rPr/>
        <w:t>稩夤㥄ゥ㫂庻숯礶異⩏攻祵渺摥</w:t>
      </w:r>
      <w:r>
        <w:rPr/>
        <w:t>ⵒ⭎</w:t>
      </w:r>
      <w:r>
        <w:rPr/>
        <w:t>㡇縷㪱硦獙㇃싂갵䬽渲</w:t>
      </w:r>
      <w:r>
        <w:rPr/>
        <w:t>⠰</w:t>
      </w:r>
      <w:r>
        <w:rPr/>
        <w:t>濂瓂捠㭓䑏婓塍祴䫂兮䅰긪杔搯侥爲奅⒣쉘轟慢⑪奦啳伬⩔顙䈩㘮灲쵩䠥檩쉄媡慰⒱䢡繢厏숴쉙煄楆ꅑ瓂</w:t>
      </w:r>
      <w:r>
        <w:rPr/>
        <w:t>ꦏ⨩</w:t>
      </w:r>
      <w:r>
        <w:rPr/>
        <w:t>十吴圣㉅긩</w:t>
      </w:r>
      <w:r>
        <w:rPr/>
        <w:t>ꔽ</w:t>
      </w:r>
      <w:r>
        <w:rPr/>
        <w:t>뼲숻厏ꍺ㘱</w:t>
      </w:r>
      <w:r>
        <w:rPr/>
        <w:t>ꤦ</w:t>
      </w:r>
      <w:r>
        <w:rPr/>
        <w:t>ꌱ狂佭슡䚣潄쉌䍏扑兏㡰숶繐ꄦ渪Ⓝ夲䖩ꄲ坦眦㨣幪滂⎩姃㉴器⬨慞㡖⹙㭞Ⓝ⑕睾䕤䂵桶싎桱埂杌呙㠫睳녃䏂㍲깢怰쉒湟숤걓╆焽獯쉢塳喣䩞곂⌴㝺壂ꄰ睹版</w:t>
      </w:r>
      <w:r>
        <w:rPr/>
        <w:t>ⵒꤰ</w:t>
      </w:r>
      <w:r>
        <w:rPr/>
        <w:t>灄ꍯ福木温枬嘸稵礩ㄦ溡충⽄㩩浩㏂䝨⩺婥㌮촩恢噒⌦却幄㝺䐣㗂噰⪻䆿坲뭡瑾祖㠩⽎轈쉍辵婵</w:t>
      </w:r>
      <w:r>
        <w:rPr/>
        <w:t>ꥀ</w:t>
      </w:r>
      <w:r>
        <w:rPr/>
        <w:t>㩡䀴半⩦䉗归斩爲</w:t>
      </w:r>
      <w:r>
        <w:rPr/>
        <w:t>ⰵ</w:t>
      </w:r>
      <w:r>
        <w:rPr/>
        <w:t>櫂卓痂搰㡱⏂漳䭬稶吷珂㉀ꄸ⍎슱쉴㞩昶㜭㕬⍟쏂쉷江厥婹䝚椽嗂딬⵬⾿ㄽ渴桴姂⥍殮뼲⥠桳ꥬ枘ꍚ숪꺻瑓凂婃</w:t>
      </w:r>
      <w:r>
        <w:rPr/>
        <w:t>ꕞ⭨</w:t>
      </w:r>
      <w:r>
        <w:rPr/>
        <w:t>㉄</w:t>
      </w:r>
      <w:r>
        <w:rPr/>
        <w:t>꤯</w:t>
      </w:r>
      <w:r>
        <w:rPr/>
        <w:t>掩恉楌녣⥞⮱碿息䙐◂橁䵗势㍣䏂쉷劵⭂㊩뭷␪柂</w:t>
      </w:r>
      <w:r>
        <w:rPr/>
        <w:t>ꔫ</w:t>
      </w:r>
      <w:r>
        <w:rPr/>
        <w:t>ㅣ⩍也瀳⩯ㅎ佌だ⵲㉦</w:t>
      </w:r>
      <w:r>
        <w:rPr/>
        <w:t>ⵉ⧂</w:t>
      </w:r>
      <w:r>
        <w:rPr/>
        <w:t>숷䥭㥸䵫浘䝉灤剭璬</w:t>
      </w:r>
      <w:r>
        <w:rPr/>
        <w:t>ꖘ</w:t>
      </w:r>
      <w:r>
        <w:rPr/>
        <w:t>㛂딥ꥲ千㵆丶⸳▘剢顊⸣촷氦쉢䍅杩㬵⤊浱숥슻딸䕐倬恬硃㩞榱䝊撿䘥愯参颻彑쉡㩮牌捦牒쉇炩⻂땒迎㙵潭棃幱橤숸깂潩涣甹♊田䑗썩癀숲쎵捆媵</w:t>
      </w:r>
      <w:r>
        <w:rPr/>
        <w:t>⡡</w:t>
      </w:r>
      <w:r>
        <w:rPr/>
        <w:t>䘤輩煨潆匳睅串ꌦ㐲슘义娺輸㍪ㅱ㌺䁕橹⹳쉙ꌰ戻㐳犩垥㣂䅗㓍爴桘扡搯㓃⽶ⸯ㩓㇎⻍䌻ꥢ숣⫂╗焨</w:t>
      </w:r>
      <w:r>
        <w:rPr/>
        <w:t>ꕸ</w:t>
      </w:r>
      <w:r>
        <w:rPr/>
        <w:t>㭱넭瓂슥쉔砥捲㒻㵆⨮숲塰掏䱹窮嫂卪♏캡</w:t>
      </w:r>
      <w:r>
        <w:rPr/>
        <w:t>⢻⨤</w:t>
      </w:r>
      <w:r>
        <w:rPr/>
        <w:t>㩞땆쉥飂稺⹬격縩⨺㍘쉊慹爷䆻㍖갲瑕狂牭</w:t>
      </w:r>
      <w:r>
        <w:rPr/>
        <w:t>꧂</w:t>
      </w:r>
      <w:r>
        <w:rPr/>
        <w:t>㝄涻䁕땑捈㕅䲩眥柂瑴傥彤物쉁硥摺䕬繢㩮▵啕繙습址灕䍢伨牱䢥䑆獉潥㕃慢╫偩祪憥ꍳ潗ㄲ㮬䩱쉐ꅎ物挩氬祪捈쉧⩆坯쉂䦮䙈䥃䦏䝢戱깤单慚▩䞩颮吱坊扔柂㮵䠱㉯⮵</w:t>
      </w:r>
      <w:r>
        <w:rPr/>
        <w:t>ⷂ</w:t>
      </w:r>
      <w:r>
        <w:rPr/>
        <w:t>숪싂瘴걙╕䙦兏㣂䵀⍨轑灾땸硇危㥲痃뗂猴⑮㎻칒긻斩庮㴭㬩涻恹槂䫃吣冱ㆿ㝕幥圶⩲䝮뭠䇂꥖娪捸歋㨯塍</w:t>
      </w:r>
      <w:r>
        <w:rPr/>
        <w:t>ⱱ</w:t>
      </w:r>
      <w:r>
        <w:rPr/>
        <w:t>撮ざ顐䙾⩓縭䩒桓氰捉武帨矂⑰㑍ꅘ┭䙃쉒싂⩡㬪㍕숳썸獈㒬彺䙥䐳땦㙢⭒株⩀慇</w:t>
      </w:r>
      <w:r>
        <w:rPr/>
        <w:t>ꤸ</w:t>
      </w:r>
      <w:r>
        <w:rPr/>
        <w:t>稩ㅧ⑆</w:t>
      </w:r>
      <w:r>
        <w:rPr/>
        <w:t>ⱐ</w:t>
      </w:r>
      <w:r>
        <w:rPr/>
        <w:t>ꔵ</w:t>
      </w:r>
      <w:r>
        <w:rPr/>
        <w:t>䑄</w:t>
      </w:r>
      <w:r>
        <w:rPr/>
        <w:t>꧃</w:t>
      </w:r>
      <w:r>
        <w:rPr/>
        <w:t>䣍䑱ㄲ獘ꅭ祈갮㊩쉺塁慨㜤昤㌷矂礸穃飂쉌쉱ꎥ扉彆䱬슡辏冘◂䩧亵猸㭏婄濂╨⸪樷ꇃ슻樽쌴矍灤奷秂埂潍㷂汔쉍썅㬦䵐㉇帪䡒栺凂깔瘬㬹卶憩쉰㕯乀皿쉘쉅㜪歟核楕</w:t>
      </w:r>
      <w:r>
        <w:rPr/>
        <w:t>ꥑ</w:t>
      </w:r>
      <w:r>
        <w:rPr/>
        <w:t>堨枵㥂协㕐惂眨垻슥栭⭖慀䡓渤㞬㬶䭡㓂敔䨴牭䍤⍘楕低㍴奯뭶䡒</w:t>
      </w:r>
      <w:r>
        <w:rPr/>
        <w:t>Ⱘ</w:t>
      </w:r>
      <w:r>
        <w:rPr/>
        <w:t>復䕋</w:t>
      </w:r>
      <w:r>
        <w:rPr/>
        <w:t>ⰷ</w:t>
      </w:r>
      <w:r>
        <w:rPr/>
        <w:t>숶뼴昪䳂䅅㶥䱈⑗쵋禥쉘䘻憡縱眸쉆⹚〻壂两⑅顕允䧎䄩歹╭쉗䙎㏂汥뭪㡾杰ꅲ슩칭쉉商䑺噋䡊湩幬䄴檘偓䉍ꥤ䭅깫䑺⮮깩䝺䩗䥸朽⪥䉌뇎⤳縰呲䰰佄䔶杸暥癌繺摍攷ꅋ礵</w:t>
      </w:r>
      <w:r>
        <w:rPr/>
        <w:t>ⵋ</w:t>
      </w:r>
      <w:r>
        <w:rPr/>
        <w:t>䰯甹湴㍂</w:t>
      </w:r>
      <w:r>
        <w:rPr/>
        <w:t>Ⱓ</w:t>
      </w:r>
      <w:r>
        <w:rPr/>
        <w:t>싂③恹⨷挶䢻沮扊爪嘫㵃煤牌彲숯幯䍉㍲쵙擂뽙畐쉺娊숪儲ꥥ䁊㷂嚻䐨礳卣輸熘䐭ㄵ념㍚ꄣ㬪势⤨㔳뼴䒏䝹摯ꅴ彆奄㝷칯佺㏂곂㦩슩焰泂丬⤴숸㙎⩖杅唰ꍓ婠숲</w:t>
      </w:r>
      <w:r>
        <w:rPr/>
        <w:t>ꔵ</w:t>
      </w:r>
      <w:r>
        <w:rPr/>
        <w:t>ⱙ</w:t>
      </w:r>
      <w:r>
        <w:rPr/>
        <w:t>쉣㢿숣灉医伱슱穬㵘㉫啄숬盂本䠻넭䚱佴㑘䨮충캿帺轏䠪䜯╲싂</w:t>
      </w:r>
      <w:r>
        <w:rPr/>
        <w:t>⡣</w:t>
      </w:r>
      <w:r>
        <w:rPr/>
        <w:t>땓浘䳂嘦秂塏坁欲깫ㆵ旎樰ꥤ种</w:t>
      </w:r>
      <w:r>
        <w:rPr/>
        <w:t>⡃</w:t>
      </w:r>
      <w:r>
        <w:rPr/>
        <w:t>歘䵵</w:t>
      </w:r>
      <w:r>
        <w:rPr/>
        <w:t>ꥏ</w:t>
      </w:r>
      <w:r>
        <w:rPr/>
        <w:t>绍깒ꥮ䀻穾浸㨺㭖싂⬲깬㖵擃勂걗⨰쉌㍉懂♷䴯䟂吤䩲␻⽌婵⩱剷㓂╄땱䉐╁⥄䅦숷杀䝸숵㥎䪘採兏쉥놩嫂厡╃䬴亩䵅漴溮㎏唭頰⑶ㅉ㤸䮘뽃㑂⭬剄張㤷쉬婬╨轙쉰匪噊⍹偮䬲쵸⩣</w:t>
      </w:r>
      <w:r>
        <w:rPr/>
        <w:t>Ⱡ</w:t>
      </w:r>
      <w:r>
        <w:rPr/>
        <w:t>쏂䈬䣂⩈⦮祋⩥噟䭓制␱⧂묺䷂㖩瑋묽惎沬쉍</w:t>
      </w:r>
      <w:r>
        <w:rPr/>
        <w:t>ꤹ</w:t>
      </w:r>
      <w:r>
        <w:rPr/>
        <w:t>牾晙牠㇂䥃纵䘣软㬯炬稵炡噄숪숱䅱䕯⤳煋毂曂恙숫癫琹丶奅깬年歬숻㈥║㩩祀䤭䕺⍗</w:t>
      </w:r>
      <w:r>
        <w:rPr/>
        <w:t>⠳</w:t>
      </w:r>
      <w:r>
        <w:rPr/>
        <w:t>ⵎ</w:t>
      </w:r>
      <w:r>
        <w:rPr/>
        <w:t>嘸</w:t>
      </w:r>
      <w:r>
        <w:rPr/>
        <w:t>ꖥ</w:t>
      </w:r>
      <w:r>
        <w:rPr/>
        <w:t>煵</w:t>
      </w:r>
      <w:r>
        <w:rPr/>
        <w:t>ⵚ</w:t>
      </w:r>
      <w:r>
        <w:rPr/>
        <w:t>忂惂☹ば枘</w:t>
      </w:r>
      <w:r>
        <w:rPr/>
        <w:t>ꦩ</w:t>
      </w:r>
      <w:r>
        <w:rPr/>
        <w:t>㗃숸</w:t>
      </w:r>
      <w:r>
        <w:rPr/>
        <w:t>꧂</w:t>
      </w:r>
      <w:r>
        <w:rPr/>
        <w:t>숫숮債㑓㕣녓쉫塐䏂♷☹㬷炻婸⹯硸㑃쉑浑磂怰컂싃㴪숦低</w:t>
      </w:r>
      <w:r>
        <w:rPr/>
        <w:t>⡵</w:t>
      </w:r>
      <w:r>
        <w:rPr/>
        <w:t>⺵ꥴ♰</w:t>
      </w:r>
      <w:r>
        <w:rPr/>
        <w:t>ꕌ</w:t>
      </w:r>
      <w:r>
        <w:rPr/>
        <w:t>긺녢瀷⨺啵⩕彶塶獂묽瓂䁱</w:t>
      </w:r>
      <w:r>
        <w:rPr/>
        <w:t>⡔</w:t>
      </w:r>
      <w:r>
        <w:rPr/>
        <w:t>擂彶獷儤爤扑⩸⩪制䭧佰䔪슡男숹獌䕋䋂甯╶頭싂␴</w:t>
      </w:r>
      <w:r>
        <w:rPr/>
        <w:t>ⵄ</w:t>
      </w:r>
      <w:r>
        <w:rPr/>
        <w:t>敷傩싂␩瀥ꍙ庡⩦穀녡쉕嚵晪춘ꍕ♹乗㌺㭺숪硒⩕畚㐬쉮⩃猥썠</w:t>
      </w:r>
      <w:r>
        <w:rPr/>
        <w:t>ⵦ</w:t>
      </w:r>
      <w:r>
        <w:rPr/>
        <w:t>㍎</w:t>
      </w:r>
      <w:r>
        <w:rPr/>
        <w:t>⡍⢏</w:t>
      </w:r>
      <w:r>
        <w:rPr/>
        <w:t>㵇⩂旂⮩と樱汰㑓숺儵⭘꥞拂ꍯ橪䠵⩪쉉䩉䤩㑣䯂䵀歅⎣䠹걹</w:t>
      </w:r>
      <w:r>
        <w:rPr/>
        <w:t>⡊</w:t>
      </w:r>
      <w:r>
        <w:rPr/>
        <w:t>獵牠뽇操⩒侏䁸顙슱椶奡놩欰</w:t>
      </w:r>
      <w:r>
        <w:rPr/>
        <w:t>ꔲ</w:t>
      </w:r>
      <w:r>
        <w:rPr/>
        <w:t>쵫⬬㨽䁊损깣曂ヂ⾬㋂侣쉦䍈䕯傏</w:t>
      </w:r>
      <w:r>
        <w:rPr/>
        <w:t>ꥐ</w:t>
      </w:r>
      <w:r>
        <w:rPr/>
        <w:t>値柂쉐䆥䒿䲥㍅뽤㢣牢</w:t>
      </w:r>
      <w:r>
        <w:rPr/>
        <w:t>ꔮ</w:t>
      </w:r>
      <w:r>
        <w:rPr/>
        <w:t>个⩇急䣂숤⥕䔯捸</w:t>
      </w:r>
      <w:r>
        <w:rPr/>
        <w:t>ꤺ</w:t>
      </w:r>
      <w:r>
        <w:rPr/>
        <w:t>㘣䤮⦮쵅水婶塀숸廂敖뽏⩲㎱⹆桶潘䍙啷䀶♲ㄩ깡卟偢敱뭲깪え㋃꤮</w:t>
      </w:r>
      <w:r>
        <w:rPr/>
        <w:t>ⴳ</w:t>
      </w:r>
      <w:r>
        <w:rPr/>
        <w:t>䵊ꍈ</w:t>
      </w:r>
      <w:r>
        <w:rPr/>
        <w:t>ⰸ</w:t>
      </w:r>
      <w:r>
        <w:rPr/>
        <w:t>쉁䑳䊱乘♈卪숤ꎩ♏瘮</w:t>
      </w:r>
      <w:r>
        <w:rPr/>
        <w:t>ꕀ</w:t>
      </w:r>
      <w:r>
        <w:rPr/>
        <w:t>㠴⭋싂止椳묪ꅂ䥁杖ꆵ㭖呶犩칀偕捈䀣䁖</w:t>
      </w:r>
      <w:r>
        <w:rPr/>
        <w:t>꧂⩶</w:t>
      </w:r>
      <w:r>
        <w:rPr/>
        <w:t>䤺ꎣ㉪㢮㙣숥䵒嗃梵戤暿楡㈥⑨숨⯂乤硢ㄥ숊칷䶩습㥂顥䨺㟂┩娫㜵⨥䭌哂矂怪獓㍩輲⪩繑㵑녷恟╭숤卦〣犿츣䬶ㅇ樦갷숯桏䭑㋂╙輪㯂㡧癞墡浙䥬䀵쉖兌䵭뽆犻ㄤ뭉兘䰺曂ꥭ슬㩗啀湚쉗ꎻ桶</w:t>
      </w:r>
      <w:r>
        <w:rPr/>
        <w:t>⡣⣂⌷</w:t>
      </w:r>
      <w:r>
        <w:rPr/>
        <w:t>䑢䃃啬㶻슬숭杅㵢칰䏂⍚쏍䡐呒乍갤呀뼬䨴</w:t>
      </w:r>
      <w:r>
        <w:rPr/>
        <w:t>ꦮꥂ</w:t>
      </w:r>
      <w:r>
        <w:rPr/>
        <w:t>椫╸㑗뼭捘녟䡠㎩숴⒮汦㝬斥礤ꥭ</w:t>
      </w:r>
      <w:r>
        <w:rPr/>
        <w:t>ⶱ</w:t>
      </w:r>
      <w:r>
        <w:rPr/>
        <w:t>轵党㜮㬯╚婶〳硸</w:t>
      </w:r>
      <w:r>
        <w:rPr/>
        <w:t>ⰰ</w:t>
      </w:r>
      <w:r>
        <w:rPr/>
        <w:t>슩쉦뿃抵☮睺⥢㥩쉋깳䶿䜩</w:t>
      </w:r>
      <w:r>
        <w:rPr/>
        <w:t>ꥂ</w:t>
      </w:r>
      <w:r>
        <w:rPr/>
        <w:t>걳숰㩊䃂噫协戺䍆</w:t>
      </w:r>
      <w:r>
        <w:rPr/>
        <w:t>⠮⡔</w:t>
      </w:r>
      <w:r>
        <w:rPr/>
        <w:t>剃恌捰幉愺梮쉚䱯갻꥕䵀䨻⫂쉸쉙坃쉹ꥩ槂⍶㝋䱡䅰䵕䞡澬⧂卺㝪⮣⍂䯃幖뼫㝂칈䕤칓ㅉ⻍쵫㵂뮵뾩弦頪㭈录습ꌲ숣⽨䁸硌㙪牖噹濂쉪皩쉖乹汶䬹抻昹</w:t>
      </w:r>
      <w:r>
        <w:rPr/>
        <w:t>⢮</w:t>
      </w:r>
      <w:r>
        <w:rPr/>
        <w:t>殱儦绂䁦浾丸䜻禬☯㨵晈忂긦則爫㩃☪㕳余䙯恺썅ꅤ祧睱輣䱃弳㍫挫瑧⥯⪩㑹䂣숩輲抩숸칮祍戽쉵쉭坡稰ꥣ娫녩繗⥁䧂⧂灊ꆵ眴ね幕㘰愥幤쉍䴴㑩슿佧㕭珂敆颮쉇嫂넶眤쉞瘳쉍㶬恗䭕㝓唻뼵</w:t>
      </w:r>
      <w:r>
        <w:rPr/>
        <w:t>ⰳ⍞</w:t>
      </w:r>
      <w:r>
        <w:rPr/>
        <w:t>ꎥ㷂⫂畬匭畦촲쉩䬱갵⫂漪㶵⽣杂硃彏ざ쉷╪愪䍄穵䁡쉾싍쉐䥏㙄嫂Ⓜ⼰㡯䯎䤰椬轀匣䵩⼤㩘顰污⹓ㅰ썃㙉䩴䱄츯丨噈礸⍗䭅㤣㨲㤵칆䘴癭췂䓎㡦⌴뗂灖놣升稨睉䗂⴮⽥㵸弯タ⬺䛂䟂㔣䬦⭫䉅䕙⹃⩶题䥸䀴㏂睃㛂㝐䅓䅸琰呅</w:t>
      </w:r>
      <w:r>
        <w:rPr/>
        <w:t>ꤲ</w:t>
      </w:r>
      <w:r>
        <w:rPr/>
        <w:t>㩡䥊娽䡸⨻겣</w:t>
      </w:r>
      <w:r>
        <w:rPr/>
        <w:t>ⷍ⑖</w:t>
      </w:r>
      <w:r>
        <w:rPr/>
        <w:t>䐫㇍䅗纵礲痂䅢䭀╞ꥥⓂ䊿㤦䈮</w:t>
      </w:r>
      <w:r>
        <w:rPr/>
        <w:t>ꤶ</w:t>
      </w:r>
      <w:r>
        <w:rPr/>
        <w:t>㥨捣쉃</w:t>
      </w:r>
      <w:r>
        <w:rPr/>
        <w:t>Ⱜ</w:t>
      </w:r>
      <w:r>
        <w:rPr/>
        <w:t>숭並奲癬싎䓂㊣쉵깓ꇂ쉚樽㆘橗汞쉲ꍨ䬪⿂싂婑乌곂䘰☲焥掬ㅴ凂곂係䂣쉸眻㡁</w:t>
      </w:r>
      <w:r>
        <w:rPr/>
        <w:t>ꕨ</w:t>
      </w:r>
      <w:r>
        <w:rPr/>
        <w:t>憘츤噸瓂獙搫숭䦩싂歠싂堽</w:t>
      </w:r>
      <w:r>
        <w:rPr/>
        <w:t>ⷂ</w:t>
      </w:r>
      <w:r>
        <w:rPr/>
        <w:t>㥰樰慐㙷穒㯂汊㈱쉮吷䝾曂㘫ꆥ吪╏ꍔ濂쉅䧂⴮序坾睟歁湉洲橌摩㯂㣎癴쉣䌯燂슣杀쉉㬷氪</w:t>
      </w:r>
      <w:r>
        <w:rPr/>
        <w:t>꧂</w:t>
      </w:r>
      <w:r>
        <w:rPr/>
        <w:t>係橧ㅞ䙊煷</w:t>
      </w:r>
      <w:r>
        <w:rPr/>
        <w:t>ⱑ</w:t>
      </w:r>
      <w:r>
        <w:rPr/>
        <w:t>츮䘊쉘㘻㷂䂬㭑칊</w:t>
      </w:r>
      <w:r>
        <w:rPr/>
        <w:t>⣂⍟</w:t>
      </w:r>
      <w:r>
        <w:rPr/>
        <w:t>ꔰ</w:t>
      </w:r>
      <w:r>
        <w:rPr/>
        <w:t>컂⩃㙣ꏂ㮿䨸</w:t>
      </w:r>
      <w:r>
        <w:rPr/>
        <w:t>꧃</w:t>
      </w:r>
      <w:r>
        <w:rPr/>
        <w:t>쉁싂嗂겏⨥參唶杶䢩䭑⹆㕆㍹걌穫</w:t>
      </w:r>
      <w:r>
        <w:rPr/>
        <w:t>ⱪ⡰</w:t>
      </w:r>
      <w:r>
        <w:rPr/>
        <w:t>꺥䭈꥚秂歑㵒橧숰㆏ꅨ汥쉦偳奠슥兞癶纩挦녀⭪槂畩㝥싂</w:t>
      </w:r>
      <w:r>
        <w:rPr/>
        <w:t>ꕧ</w:t>
      </w:r>
      <w:r>
        <w:rPr/>
        <w:t>攭䵅쵚䥄汃쉫䔺쉄穨攪塞⩡䁎匦橡氺䝲숱쉌䓎迂땓쌣</w:t>
      </w:r>
      <w:r>
        <w:rPr/>
        <w:t>ꔲ</w:t>
      </w:r>
      <w:r>
        <w:rPr/>
        <w:t>慨╒秂싂쉫桥촳㦘恾瑵䭠䗂䬺挬넩橙冮桵柃㤴畮牂摪勂⨬へ㨵枏昬싎剐뭒攽橄⶘慆䕂䑦</w:t>
      </w:r>
      <w:r>
        <w:rPr/>
        <w:t>ⰱ</w:t>
      </w:r>
      <w:r>
        <w:rPr/>
        <w:t>뭯녮䍳暥杶㔨嚱桅䐪单걀</w:t>
      </w:r>
      <w:r>
        <w:rPr/>
        <w:t>⡪</w:t>
      </w:r>
      <w:r>
        <w:rPr/>
        <w:t>ꥹ숺槎敷녩껂숨䥞䘪だ㨸⩷乴冬䩌걆쉖㬩숺禩恐偁坶㣂㙪矎딣슱瑏싎淂汭㉹⽨噎䭬奉긱剑汌쉠쉯쉏媡剑숪朩㌱稹</w:t>
      </w:r>
      <w:r>
        <w:rPr/>
        <w:t>ꥎ</w:t>
      </w:r>
      <w:r>
        <w:rPr/>
        <w:t>썧䉷뽗斻坱彪䄭㦩步纬彟典숭쉊녧䙮漶쎵䥲㌦甭昴姂卺䵆썳⪘砤슩</w:t>
      </w:r>
      <w:r>
        <w:rPr/>
        <w:t>⡙</w:t>
      </w:r>
      <w:r>
        <w:rPr/>
        <w:t>瑋쉤顋婑䕗䢣僂䐤櫃넶千㑵睰䱫啕劥⥗扬䝍繙吽숱ㅪ汣轾녦</w:t>
      </w:r>
      <w:r>
        <w:rPr/>
        <w:t>ⷃꕘ</w:t>
      </w:r>
      <w:r>
        <w:rPr/>
        <w:t>爻轺灓乎갻璘娺</w:t>
      </w:r>
      <w:r>
        <w:rPr/>
        <w:t>⡋⭹</w:t>
      </w:r>
      <w:r>
        <w:rPr/>
        <w:t>梵㵄㭑李祈쵂쉟瑌묶ꅮ常싂쉞穒</w:t>
      </w:r>
      <w:r>
        <w:rPr/>
        <w:t>ⷂ</w:t>
      </w:r>
      <w:r>
        <w:rPr/>
        <w:t>汏쉶㕦䔵慺䉃乏</w:t>
      </w:r>
      <w:r>
        <w:rPr/>
        <w:t>⡨⩘</w:t>
      </w:r>
      <w:r>
        <w:rPr/>
        <w:t>㢩礳䑫䛃㵳땣㉶⍘㡍倣䙟쉰朴顊뽭噋瘰姎㉰䭱堯㋂牤戸熻序坃泎䔬♍숪〩숭嘴偄敦⭴쉴桏䞩數⩯乙쏂灵췂塋瑤㟂獵犵㠯氽姂曂轸㤭⌦乕썮毎㘮璱</w:t>
      </w:r>
      <w:r>
        <w:rPr/>
        <w:t>⣂</w:t>
      </w:r>
      <w:r>
        <w:rPr/>
        <w:t>呧㔤穐娣䑃砵じ啶쉷㡣▏⍬⼪朴偖彐␪畔䪡歌䠱题䙇㌫琰</w:t>
      </w:r>
      <w:r>
        <w:rPr/>
        <w:t>ꗃ</w:t>
      </w:r>
      <w:r>
        <w:rPr/>
        <w:t>뇂珂</w:t>
      </w:r>
      <w:r>
        <w:rPr/>
        <w:t>Ȿ</w:t>
      </w:r>
      <w:r>
        <w:rPr/>
        <w:t>㥯쉑䊘⿂牖捡佩摶䡄ꍩ札澱乄䑆뽡熘澿琴격楏ꆻ</w:t>
      </w:r>
      <w:r>
        <w:rPr/>
        <w:t>ꕒ</w:t>
      </w:r>
      <w:r>
        <w:rPr/>
        <w:t>쉌乯숪济㨴娯쉋녯쉬뽦⩘㑮䐥活㬮杅栶坘숮啀쉌繰쉎䆵挰ꥪ쉤뼻䀵伩獋櫂츩숭智猹澿搨싂</w:t>
      </w:r>
      <w:r>
        <w:rPr/>
        <w:t>ꗂ</w:t>
      </w:r>
      <w:r>
        <w:rPr/>
        <w:t>ꌽ敒呡杉쉤䡒▻</w:t>
      </w:r>
      <w:r>
        <w:rPr/>
        <w:t>ꥋ</w:t>
      </w:r>
      <w:r>
        <w:rPr/>
        <w:t>所</w:t>
      </w:r>
      <w:r>
        <w:rPr/>
        <w:t>ⱪ</w:t>
      </w:r>
      <w:r>
        <w:rPr/>
        <w:t>칺싂忂숱氲춣슱杘杨♷㨫쉏丬ꍩ썃泂䉘瘶䥷ꥤ⪩墻坕勂㤥畬卅┹灵䧂녠츰깔쉏싃䚻梣だ揂䏂</w:t>
      </w:r>
      <w:r>
        <w:rPr/>
        <w:t>ⵁ</w:t>
      </w:r>
      <w:r>
        <w:rPr/>
        <w:t>䐹嫂뽁㈳氪坄畃쉳磂㪻塵幐㷃晵梮恺穟╺绂瑯䉢婞쉀燂쉆칠䜶皱歸䭷椊〷</w:t>
      </w:r>
      <w:r>
        <w:rPr/>
        <w:t>ꤨ</w:t>
      </w:r>
      <w:r>
        <w:rPr/>
        <w:t>欣礫</w:t>
      </w:r>
      <w:r>
        <w:rPr/>
        <w:t>ꥍ</w:t>
      </w:r>
      <w:r>
        <w:rPr/>
        <w:t>녪㜶唰ꌪ╶▘</w:t>
      </w:r>
      <w:r>
        <w:rPr/>
        <w:t>⢡</w:t>
      </w:r>
      <w:r>
        <w:rPr/>
        <w:t>䔳挶㒻扌㙂⯎妿뼣䍶楡싃灡煹䩍</w:t>
      </w:r>
      <w:r>
        <w:rPr/>
        <w:t>꧍</w:t>
      </w:r>
      <w:r>
        <w:rPr/>
        <w:t>梩氤䙲剟恍뭒祹㜪歁熩슏㐥컂㡈扇⫎妡쌻㢻䕌걂넺⛂姂癔弫洩䤣潺䈪</w:t>
      </w:r>
      <w:r>
        <w:rPr/>
        <w:t>ⶩ</w:t>
      </w:r>
      <w:r>
        <w:rPr/>
        <w:t>汹㐹焲㊿牳煁矂䥦⤪嘹洪救慪숬壂쉐彷䮵序掘䇂䮵㩨穆倭</w:t>
      </w:r>
      <w:r>
        <w:rPr/>
        <w:t>ꗂ</w:t>
      </w:r>
      <w:r>
        <w:rPr/>
        <w:t>ㅍ桟䴽䅰춵䕃</w:t>
      </w:r>
      <w:r>
        <w:rPr/>
        <w:t>ꦬ</w:t>
      </w:r>
      <w:r>
        <w:rPr/>
        <w:t>䅢䌦癶䭰㚻禮⑆擂噄쉾㍘噕䍬㕈㭁ꍙ涬楊㉇噕炘吪溱瀳犵쉯夨渦싂</w:t>
      </w:r>
      <w:r>
        <w:rPr/>
        <w:t>ⷂ╍ⵦ</w:t>
      </w:r>
      <w:r>
        <w:rPr/>
        <w:t>숱칗硤⩸⑐䠺匱䠵ꆏ䕓輣撬</w:t>
      </w:r>
      <w:r>
        <w:rPr/>
        <w:t>ꦿ</w:t>
      </w:r>
      <w:r>
        <w:rPr/>
        <w:t>⣂</w:t>
      </w:r>
      <w:r>
        <w:rPr/>
        <w:t>灘⾻⑭㕣乡㵱淂係⩟땘報쉔⍯䭧쉫䉃</w:t>
      </w:r>
      <w:r>
        <w:rPr/>
        <w:t>ꗂ</w:t>
      </w:r>
      <w:r>
        <w:rPr/>
        <w:t>揍兄㴪촻祋䥙迃⥦槍䓂櫂祵埂䡪祸☴㗂</w:t>
      </w:r>
      <w:r>
        <w:rPr/>
        <w:t>ꕡ</w:t>
      </w:r>
      <w:r>
        <w:rPr/>
        <w:t>慴䎱㥍䥳婸啩䈰媮</w:t>
      </w:r>
      <w:r>
        <w:rPr/>
        <w:t>ⵅ</w:t>
      </w:r>
      <w:r>
        <w:rPr/>
        <w:t>숯땐㜹穗㑳⥞縥</w:t>
      </w:r>
      <w:r>
        <w:rPr/>
        <w:t>ⷂ</w:t>
      </w:r>
      <w:r>
        <w:rPr/>
        <w:t>⽮愵⩚題匣䟂樣</w:t>
      </w:r>
      <w:r>
        <w:rPr/>
        <w:t>⡫</w:t>
      </w:r>
      <w:r>
        <w:rPr/>
        <w:t>䵏쵦䱇㣂圦쉍쉶浣煟</w:t>
      </w:r>
      <w:r>
        <w:rPr/>
        <w:t>Ⳃ</w:t>
      </w:r>
      <w:r>
        <w:rPr/>
        <w:t>樨</w:t>
      </w:r>
      <w:r>
        <w:rPr/>
        <w:t>ⵆ</w:t>
      </w:r>
      <w:r>
        <w:rPr/>
        <w:t>桕勎䈷䱩喵砣浐瑪슏繏ꍗ⯂㊮圮さ</w:t>
      </w:r>
      <w:r>
        <w:rPr/>
        <w:t>ⵖ</w:t>
      </w:r>
      <w:r>
        <w:rPr/>
        <w:t>䅤쉆秂╷剆⩙쉑쉪㞵깞㵁믂떮㦩娽椪⸳〫痂塱㭌⩨䐥楈⭧弳䵘뭓⥙⨦㕅</w:t>
      </w:r>
      <w:r>
        <w:rPr/>
        <w:t>ꥀ</w:t>
      </w:r>
      <w:r>
        <w:rPr/>
        <w:t>䔻⾏縴㎘⧂㨽</w:t>
      </w:r>
      <w:r>
        <w:rPr/>
        <w:t>⡑</w:t>
      </w:r>
      <w:r>
        <w:rPr/>
        <w:t>䙫쉱桅넮睷啅⭱弥瑭幫瑞㪵⻂棂칙㝀ぷ強칟关轳</w:t>
      </w:r>
      <w:r>
        <w:rPr/>
        <w:t>ꕭ</w:t>
      </w:r>
      <w:r>
        <w:rPr/>
        <w:t>椱ꌣ漶皬縹䝱㵨㙕焮⼱</w:t>
      </w:r>
      <w:r>
        <w:rPr/>
        <w:t>⢏</w:t>
      </w:r>
      <w:r>
        <w:rPr/>
        <w:t>䙢偩乺浬㜱䱒嫃☪칟愴㈫䭅䍚䔯䋂▿䊱慟敗㎱䴴埂숬售彖䩄⹙⑭畈䅱冱猶啤獶恑县䲬愴⌷䩉⑊숰䮩䇃䍪쉰煀땱䡣永氪䍢轓狂</w:t>
      </w:r>
      <w:r>
        <w:rPr/>
        <w:t>⡁</w:t>
      </w:r>
      <w:r>
        <w:rPr/>
        <w:t>役乴⥲숪轥ㅄ쉫妱囂汣쉅朻祵牒</w:t>
      </w:r>
      <w:r>
        <w:rPr/>
        <w:t>ⱇ</w:t>
      </w:r>
      <w:r>
        <w:rPr/>
        <w:t>婔</w:t>
      </w:r>
      <w:r>
        <w:rPr/>
        <w:t>ⲏ</w:t>
      </w:r>
      <w:r>
        <w:rPr/>
        <w:t>㞩㨣瑥⽙輤坣愰⸶頯䕡</w:t>
      </w:r>
      <w:r>
        <w:rPr/>
        <w:t>ⴰ</w:t>
      </w:r>
      <w:r>
        <w:rPr/>
        <w:t>긨獞㴪䨰繫ぃ</w:t>
      </w:r>
      <w:r>
        <w:rPr/>
        <w:t>⡰</w:t>
      </w:r>
      <w:r>
        <w:rPr/>
        <w:t>깦挮⚻뾩䀰ꥢ戹危坦浸녉쉨䭇㩯䠭䡱딻㵀칠뽡㑑䥉ꇂ绂ꍘ⹲뮬슘䲏䍭䁣</w:t>
      </w:r>
      <w:r>
        <w:rPr/>
        <w:t>ꤨ</w:t>
      </w:r>
      <w:r>
        <w:rPr/>
        <w:t>塾牚䙩䙒慟稽⩃敪⨸⨮묹界♅쵔쉣숮</w:t>
      </w:r>
      <w:r>
        <w:rPr/>
        <w:t>⠥</w:t>
      </w:r>
      <w:r>
        <w:rPr/>
        <w:t>歖㭇喩䅃⭐</w:t>
      </w:r>
      <w:r>
        <w:rPr/>
        <w:t>ⵌ</w:t>
      </w:r>
      <w:r>
        <w:rPr/>
        <w:t>㥕䁦숻ꥠ济㶿㎣琰䝮〦煢㩸䤸呇溩冩ꥮ礩煄녾歍䟂⍭</w:t>
      </w:r>
      <w:r>
        <w:rPr/>
        <w:t>ⲱ</w:t>
      </w:r>
      <w:r>
        <w:rPr/>
        <w:t>殬獈侵싂쏍⨫걟坱숵⨰㎏䡮㡒䰺飂깢晱䣎쉠걀归Ⓜ佲㉴弦㏂</w:t>
      </w:r>
      <w:r>
        <w:rPr/>
        <w:t>ꕃ</w:t>
      </w:r>
      <w:r>
        <w:rPr/>
        <w:t>슡剧</w:t>
      </w:r>
      <w:r>
        <w:rPr/>
        <w:t>꧂</w:t>
      </w:r>
      <w:r>
        <w:rPr/>
        <w:t>瑁뽏番䭡⽭㙢湱㠦斵坊睵睵䵞♅愤䤊긵쉥俎쏂⼩칸呸慢攷獪䲩쉲</w:t>
      </w:r>
      <w:r>
        <w:rPr/>
        <w:t>ꔭ</w:t>
      </w:r>
      <w:r>
        <w:rPr/>
        <w:t>䠪泂塂扸쉍湷凂䚻넸⹌顑뭓㵯䇂帮恂疵⨪㮘摭숸쉰뽅␰걺㣃䄨橧砻</w:t>
      </w:r>
      <w:r>
        <w:rPr/>
        <w:t>ⷂ</w:t>
      </w:r>
      <w:r>
        <w:rPr/>
        <w:t>걀硘獑祖慇牶쵅橹榬쉓坢⭟畈⸤浖곂硧숪뼸딫㝦洽帬畓潺橥</w:t>
      </w:r>
      <w:r>
        <w:rPr/>
        <w:t>ꖩ</w:t>
      </w:r>
      <w:r>
        <w:rPr/>
        <w:t>꺿繪辏橸꺘걾奠癁澩䱦ꏂ圣內祓堷쉣쉪漳淂㝩乊㌻쉃橊兠㩓㈪</w:t>
      </w:r>
      <w:r>
        <w:rPr/>
        <w:t>ⶏ</w:t>
      </w:r>
      <w:r>
        <w:rPr/>
        <w:t>敂督㙓䥰瀲㷍〫쉢㭩〪潈㐺ꥢ㋂⪱焮㴫곎癀㔩</w:t>
      </w:r>
      <w:r>
        <w:rPr/>
        <w:t>ꕡ</w:t>
      </w:r>
      <w:r>
        <w:rPr/>
        <w:t>棂⩩潥쉾</w:t>
      </w:r>
      <w:r>
        <w:rPr/>
        <w:t>꥓</w:t>
      </w:r>
      <w:r>
        <w:rPr/>
        <w:t>暥숷係⵩쉒づ⹁ꄯ刽ꍤ⍞慠奕숭桐䝨㙏</w:t>
      </w:r>
      <w:r>
        <w:rPr/>
        <w:t>ꕚⵑ</w:t>
      </w:r>
      <w:r>
        <w:rPr/>
        <w:t>碡䱹憮轕㤷䟂썒쉞㝇⺩圣扰쉄걷곍灪绂儣⑙ꥱ攭쉣婘ꥢ佦澩揎噘夨쉹䑂姍숪砳㌳毂穸㌮丱䕾槂쉑䦱檵秎乎斿㯎</w:t>
      </w:r>
      <w:r>
        <w:rPr/>
        <w:t>꧂</w:t>
      </w:r>
      <w:r>
        <w:rPr/>
        <w:t>䉸ꥸ眪晢琵眵利⫍瀣쉈㨸칕⺻〷䉉⨬洰䢻睓䁾䘪녢㕭⥤츸纏ꍾ꧎矂櫍㩹싂攮㝚슻乨捱㨤</w:t>
      </w:r>
      <w:r>
        <w:rPr/>
        <w:t>ⱉ</w:t>
      </w:r>
      <w:r>
        <w:rPr/>
        <w:t>⽲</w:t>
      </w:r>
      <w:r>
        <w:rPr/>
        <w:t>ꤺ</w:t>
      </w:r>
      <w:r>
        <w:rPr/>
        <w:t>牷㢩〣眪暡䑐砹敔쉯숹쉈ꥢ弮䧂歮搬檥⌻搭⭌椯㤳땩㡭⯂㓃否挮砪杇䁋䟂煷쉁愭輬゘奨츪欪桍</w:t>
      </w:r>
      <w:r>
        <w:rPr/>
        <w:t>ꤳ</w:t>
      </w:r>
      <w:r>
        <w:rPr/>
        <w:t>쉀歪ㅏ枮䝫⍋櫂幪䏎乺ふ浡⥢칸쎬睕桀㨷擂杏쉊獞竎</w:t>
      </w:r>
      <w:r>
        <w:rPr/>
        <w:t>ⱋ</w:t>
      </w:r>
      <w:r>
        <w:rPr/>
        <w:t>傿ꇂ슩뽰悬獑歟础䅸坩敗ㆩ彉</w:t>
      </w:r>
      <w:r>
        <w:rPr/>
        <w:t>ꦩ</w:t>
      </w:r>
      <w:r>
        <w:rPr/>
        <w:t>䈩䂻꥖䑳戬䗂㝖䫂傣繅㩸庥⑧츩깇仂橣汉⥟睂</w:t>
      </w:r>
      <w:r>
        <w:rPr/>
        <w:t>Ⳃ</w:t>
      </w:r>
      <w:r>
        <w:rPr/>
        <w:t>牊</w:t>
      </w:r>
      <w:r>
        <w:rPr/>
        <w:t>⢻</w:t>
      </w:r>
      <w:r>
        <w:rPr/>
        <w:t>嘮燂⽩䤫뇃䵣栯싎⩘╋煍쉮䉤へ䑹</w:t>
      </w:r>
      <w:r>
        <w:rPr/>
        <w:t>ⵔ</w:t>
      </w:r>
      <w:r>
        <w:rPr/>
        <w:t>㍺긣</w:t>
      </w:r>
      <w:r>
        <w:rPr/>
        <w:t>ⷂ</w:t>
      </w:r>
      <w:r>
        <w:rPr/>
        <w:t>쵶</w:t>
      </w:r>
      <w:r>
        <w:rPr/>
        <w:t>⡪⨵</w:t>
      </w:r>
      <w:r>
        <w:rPr/>
        <w:t>囂촻㜨桔숷숫</w:t>
      </w:r>
      <w:r>
        <w:rPr/>
        <w:t>ⶵ</w:t>
      </w:r>
      <w:r>
        <w:rPr/>
        <w:t>뭹溩瑎䛂縨䤸穅</w:t>
      </w:r>
      <w:r>
        <w:rPr/>
        <w:t>Ⱘ</w:t>
      </w:r>
      <w:r>
        <w:rPr/>
        <w:t>〽䥂㞩摉䁾杹獙⭵㵾⥮깰컂拂婩쉠䰳</w:t>
      </w:r>
      <w:r>
        <w:rPr/>
        <w:t>ꤵ</w:t>
      </w:r>
      <w:r>
        <w:rPr/>
        <w:t>㵁쉗⨯乘绂㑟㴰䑨䧂숥</w:t>
      </w:r>
      <w:r>
        <w:rPr/>
        <w:t>ꕏ</w:t>
      </w:r>
      <w:r>
        <w:rPr/>
        <w:t>㠩㵨⭐㝃</w:t>
      </w:r>
      <w:r>
        <w:rPr/>
        <w:t>⡪</w:t>
      </w:r>
      <w:r>
        <w:rPr/>
        <w:t>䕣⵨</w:t>
      </w:r>
      <w:r>
        <w:rPr/>
        <w:t>ꤷ</w:t>
      </w:r>
      <w:r>
        <w:rPr/>
        <w:t>灡搯殩䥴摦睎</w:t>
      </w:r>
      <w:r>
        <w:rPr/>
        <w:t>⣂</w:t>
      </w:r>
      <w:r>
        <w:rPr/>
        <w:t>쉘晷湥䕙瓂䬵汗偎⑒䕁칑囂顃캱㡘潩딯墻爹塥泂楷廂㈲㊣⯂㩔玡浄䴭䉹ꍀ㍃枵쉣煀</w:t>
      </w:r>
      <w:r>
        <w:rPr/>
        <w:t>ꖻ</w:t>
      </w:r>
      <w:r>
        <w:rPr/>
        <w:t>癍吹撡㥺獭倪㍫췍⦿⒬㡂䯂㩂牂潅뭉頷呂迂ꍡ䕧㢩⭁爫뿍祬厵</w:t>
      </w:r>
      <w:r>
        <w:rPr/>
        <w:t>ⱁ</w:t>
      </w:r>
      <w:r>
        <w:rPr/>
        <w:t>爳⧍示㙠塩恠棃瀻걦쉤㵇帣畊츲捆嗂㔸㭈껎ꇂ廂卆偈䈪捊拎뽪⽎䁧䩈洊株㑱ꇃ⹇曂䜶㩯㋂㙱⼬䱾쉣燂䅲䭹</w:t>
      </w:r>
      <w:r>
        <w:rPr/>
        <w:t>ꕾ⤪</w:t>
      </w:r>
      <w:r>
        <w:rPr/>
        <w:t>渥</w:t>
      </w:r>
      <w:r>
        <w:rPr/>
        <w:t>⠫</w:t>
      </w:r>
      <w:r>
        <w:rPr/>
        <w:t>쉈嗂쉱㕍墿</w:t>
      </w:r>
      <w:r>
        <w:rPr/>
        <w:t>ⴤ</w:t>
      </w:r>
      <w:r>
        <w:rPr/>
        <w:t>厬㡴畡␦癍呃迃䈺兂礤嘱</w:t>
      </w:r>
      <w:r>
        <w:rPr/>
        <w:t>꧃</w:t>
      </w:r>
      <w:r>
        <w:rPr/>
        <w:t>坚⍬弸喩砣㔲顤⩀䝌乖쉅쵥뽡㬹棂⪱뽺㏃䠨䩷䥀ㆱ㬨劮쉬啑㑙쉬⸬捚彌穩敖䵸灺䴺䬯㍩䖏䴴恴穁㵂⫎猫㝱㖻쵙卋㨬䙐呾昻憡刯뽨晁</w:t>
      </w:r>
      <w:r>
        <w:rPr/>
        <w:t>Ⱚ</w:t>
      </w:r>
      <w:r>
        <w:rPr/>
        <w:t>扏쉤発넭ꎱ甯穤嚥뼤䄴땢犥㑍暩䠵써뇂玩䝕칟廎䯍頲⫂쉇杙䵷䑹がヂ汶䅤物奢썟犩쉘琮숳쉄깎쉟瑑⒏丱⼱浖砺绍숤呷卙漰琪慷䵾㨯걦倸칶佉⹎뼪㯂琪奸䡣欬ヂ䭩桘䭙ꥺ</w:t>
      </w:r>
      <w:r>
        <w:rPr/>
        <w:t>ꔥ</w:t>
      </w:r>
      <w:r>
        <w:rPr/>
        <w:t>輥㛍彨眦噲据狂冏呧㘤㵡싂ふ쉈㍰䱢칖䡩瘲䵮噚숹䁈싂ꄬ갬湋╔惃煐㩰曂畩橎圽⿂Ⓜ呑땐⎡⯃捧䵳㉥涏ꍖ㑲ꍦ歍檱쵟쉣쉪쉢幘夺兠㖣</w:t>
      </w:r>
      <w:r>
        <w:rPr/>
        <w:t>ꕧ</w:t>
      </w:r>
      <w:r>
        <w:rPr/>
        <w:t>䄤朶楋榏ㆵ</w:t>
      </w:r>
      <w:r>
        <w:rPr/>
        <w:t>ⷂ⍪ⵌ</w:t>
      </w:r>
      <w:r>
        <w:rPr/>
        <w:t>ㄩ䡎</w:t>
      </w:r>
      <w:r>
        <w:rPr/>
        <w:t>⠤</w:t>
      </w:r>
      <w:r>
        <w:rPr/>
        <w:t>㩘䱍쉮⸺쉓쉴쉆쉪礻</w:t>
      </w:r>
      <w:r>
        <w:rPr/>
        <w:t>ⶻ⩤</w:t>
      </w:r>
      <w:r>
        <w:rPr/>
        <w:t>湃榣淂걑ㅑ婆楀쉀◂繞쉾瀺慲冥</w:t>
      </w:r>
      <w:r>
        <w:rPr/>
        <w:t>꧃</w:t>
      </w:r>
      <w:r>
        <w:rPr/>
        <w:t>㡏㗂慷媻ㄽ쉊畺䅢깸쉣潞䮩抣汔䭳頲㶬恏晫</w:t>
      </w:r>
      <w:r>
        <w:rPr/>
        <w:t>ⲿ</w:t>
      </w:r>
      <w:r>
        <w:rPr/>
        <w:t>严塋깥䬰䝉츬뭋㉟䑲쵦歠뭉㖿堷쉉瀣沥晹ꍈ⺬泂悥땒坮㪏癵䠨䁦㷂뭞ꆻ쉒䔩ㅮ⽚䑯⹭轰帬깷墥ꥰ땹愷迂⹳쉳潮嘰歷恫段⑷卤灐偋汋札䡀䭀㪿깪䖩剉灆╙⭷㵡촦䭱캬祥澏㭶杔吪晕契습뼹䂥㡀⬯쉏澮쵊숣쉧卥掱繅悻帤숬拂礽奧瑖牗⸣⍏剬ꅱ슥潯㵘♺쉠ꍫ愸촲뇂癏片噚頷</w:t>
      </w:r>
      <w:r>
        <w:rPr/>
        <w:t>⢱</w:t>
      </w:r>
      <w:r>
        <w:rPr/>
        <w:t>幙ꄽ</w:t>
      </w:r>
      <w:r>
        <w:rPr/>
        <w:t>ꤣ</w:t>
      </w:r>
      <w:r>
        <w:rPr/>
        <w:t>堺쉘</w:t>
      </w:r>
      <w:r>
        <w:rPr/>
        <w:t>꤫</w:t>
      </w:r>
      <w:r>
        <w:rPr/>
        <w:t>瞣䘶潴噱녥戵㌬ꥱ䞱枻䘰瀥洹楰⍧숻⪬䄴㍑⦩䡁⩠ꅕ㡓䱷땸슱桊轮昲⹵卞䙈숱睫㝶</w:t>
      </w:r>
      <w:r>
        <w:rPr/>
        <w:t>ꕯ</w:t>
      </w:r>
      <w:r>
        <w:rPr/>
        <w:t>걦圱斱䄲繩獉啔瑵⒩ꄲ磂땧煎扲幢瓂뽏圵啅掩搮轆敷佥殏䈤싂㦵</w:t>
      </w:r>
      <w:r>
        <w:rPr/>
        <w:t>⡂</w:t>
      </w:r>
      <w:r>
        <w:rPr/>
        <w:t>넷智硁亩썪䁩䅴咘</w:t>
      </w:r>
      <w:r>
        <w:rPr/>
        <w:t>ꗂ</w:t>
      </w:r>
      <w:r>
        <w:rPr/>
        <w:t>潰䃂묪㵓顡㕩戩껎⩥坒割発繥䑣溩쉈㷃䅋削䖱䅭弳は绂睇㚻㮏係쌊慲楶</w:t>
      </w:r>
      <w:r>
        <w:rPr/>
        <w:t>ⱕ╰</w:t>
      </w:r>
      <w:r>
        <w:rPr/>
        <w:t>ⵉ╾</w:t>
      </w:r>
      <w:r>
        <w:rPr/>
        <w:t>婈恕呗썤卓灐䧂奢呎䉭悵僂啰썯䅄뭵썢녠㟂嚏</w:t>
      </w:r>
      <w:r>
        <w:rPr/>
        <w:t>ꕴ</w:t>
      </w:r>
      <w:r>
        <w:rPr/>
        <w:t>坷剁</w:t>
      </w:r>
      <w:r>
        <w:rPr/>
        <w:t>⠰</w:t>
      </w:r>
      <w:r>
        <w:rPr/>
        <w:t>㴦⹟⍴⽋畫坩憡呐步쉠㶱㑓厥娭瀥嗂숲⛂檡ꅾ碱쉧䭉㍫쉬仍슻</w:t>
      </w:r>
      <w:r>
        <w:rPr/>
        <w:t>ꥄ</w:t>
      </w:r>
      <w:r>
        <w:rPr/>
        <w:t>㩔ꎮ捠㎩栴뭯矎㑪䅀冬沏噠</w:t>
      </w:r>
      <w:r>
        <w:rPr/>
        <w:t>ⱕ</w:t>
      </w:r>
      <w:r>
        <w:rPr/>
        <w:t>兾䙡쉦䴳싂扡杅걓㊬䑭⩸彉喣숴뽀땶塂쉇</w:t>
      </w:r>
      <w:r>
        <w:rPr/>
        <w:t>ꤺ</w:t>
      </w:r>
      <w:r>
        <w:rPr/>
        <w:t>弪搣昳⥎</w:t>
      </w:r>
      <w:r>
        <w:rPr/>
        <w:t>ⴭ</w:t>
      </w:r>
      <w:r>
        <w:rPr/>
        <w:t>〶ꥳ儥숤敯䉰欭깪扷漨숩嘥썉䡧凂挺숲</w:t>
      </w:r>
      <w:r>
        <w:rPr/>
        <w:t>ꗃ</w:t>
      </w:r>
      <w:r>
        <w:rPr/>
        <w:t>坌坋扖㉳땵桬췂席쵾墣ꅩ汌㔶帬䋎㵞녵쌦싂썃㩲堨⽤ꄮ䝉䅁ィ⺿癔扎挥顈榵匤㤦轊䥚䙄扒暿⥘颩搵䵞氰㑒싂磂硯稴⧂⨵埂⴬ㅶ敷</w:t>
      </w:r>
      <w:r>
        <w:rPr/>
        <w:t>ⵙ</w:t>
      </w:r>
      <w:r>
        <w:rPr/>
        <w:t>淂걙╎汆쉑匮뽉椹䰶㈳㍙㕑倨坢咘噆</w:t>
      </w:r>
      <w:r>
        <w:rPr/>
        <w:t>ꔤ</w:t>
      </w:r>
      <w:r>
        <w:rPr/>
        <w:t>䵌촦䷂떻攪깷⍪</w:t>
      </w:r>
      <w:r>
        <w:rPr/>
        <w:t>⠩</w:t>
      </w:r>
      <w:r>
        <w:rPr/>
        <w:t>塓頯␶哎䰰㋂</w:t>
      </w:r>
      <w:r>
        <w:rPr/>
        <w:t>Ⱬ</w:t>
      </w:r>
      <w:r>
        <w:rPr/>
        <w:t>ꌣ⯂ㄫ쉵⫂췍♀楎⤺⬦伸䐩슱留뿂㜣兟쉶㙖晒㙗䩮䤬弸촲偍㙴晟啙㩚䅱쌻놿ㅂ東灐⩡㉗単眸뼴猰⌻㭵妣㕩浥㑌ꌤ婙并ꆏ㴩숽奰䙢ね桦戸坣勃恩轶瞬䄨归촤辮汐ꍨ嘪ꎬ뽃㍩㎮⭢懂⻂쉯㉊輵灍扙猴序뭨线䀪</w:t>
      </w:r>
      <w:r>
        <w:rPr/>
        <w:t>ⴲ</w:t>
      </w:r>
      <w:r>
        <w:rPr/>
        <w:t>琸擂㈫㑊擂繍╺搰䌷뗂〨겱ꅤ㠳㵨呾䮘奤</w:t>
      </w:r>
      <w:r>
        <w:rPr/>
        <w:t>ⱇ</w:t>
      </w:r>
      <w:r>
        <w:rPr/>
        <w:t>晤</w:t>
      </w:r>
      <w:r>
        <w:rPr/>
        <w:t>⡯</w:t>
      </w:r>
      <w:r>
        <w:rPr/>
        <w:t>湞⭃ꎥ깞烎⩺ꎏ㭡㕘恡灬㤱싍䷂瘶捺넣㗂</w:t>
      </w:r>
      <w:r>
        <w:rPr/>
        <w:t>⣂</w:t>
      </w:r>
      <w:r>
        <w:rPr/>
        <w:t>칀숪깎た쉔</w:t>
      </w:r>
      <w:r>
        <w:rPr/>
        <w:t>ꖩ</w:t>
      </w:r>
      <w:r>
        <w:rPr/>
        <w:t>嘲썊쉱</w:t>
      </w:r>
      <w:r>
        <w:rPr/>
        <w:t>ⵁ</w:t>
      </w:r>
      <w:r>
        <w:rPr/>
        <w:t>㈬녭杶䑶⼳幗摵狂㭸쉞뿂塎</w:t>
      </w:r>
      <w:r>
        <w:rPr/>
        <w:t>Ⱚ</w:t>
      </w:r>
      <w:r>
        <w:rPr/>
        <w:t>摬㵑啪ꍱ⹟㐮⸮㔺뮮漸兢煌㢿ꄤ䚬⯂⥮╭頬싂坪</w:t>
      </w:r>
      <w:r>
        <w:rPr/>
        <w:t>⡳</w:t>
      </w:r>
      <w:r>
        <w:rPr/>
        <w:t>䜦疡㩮</w:t>
      </w:r>
      <w:r>
        <w:rPr/>
        <w:t>⵰</w:t>
      </w:r>
      <w:r>
        <w:rPr/>
        <w:t>潍㥫㴹愶㣍깢</w:t>
      </w:r>
      <w:r>
        <w:rPr/>
        <w:t>ⷃ</w:t>
      </w:r>
      <w:r>
        <w:rPr/>
        <w:t>扵歓晄潊撡숰긣眲瘴倲タꎣⓂ⩄桲昵쉤吭漪싂嘩쉔숲걺ぐ燂䭭祹⍍⎩旂㎣䕉犡䒡䤲䜫ꅶ⭇㢱癌䒵</w:t>
      </w:r>
      <w:r>
        <w:rPr/>
        <w:t>ꔱ⛂</w:t>
      </w:r>
      <w:r>
        <w:rPr/>
        <w:t>숥녢곂䔩㗂䠬彴䊩⩂䡄䩧䬬㩾䳂㝣쉢汙顴欵㬥⯂捧㴸ヂ</w:t>
      </w:r>
      <w:r>
        <w:rPr/>
        <w:t>ꖣ</w:t>
      </w:r>
      <w:r>
        <w:rPr/>
        <w:t>嫂䘴㉳믍㒿⨩顖䇂</w:t>
      </w:r>
      <w:r>
        <w:rPr/>
        <w:t>ⷎ</w:t>
      </w:r>
      <w:r>
        <w:rPr/>
        <w:t>颡㢬䍐䙭뼷</w:t>
      </w:r>
      <w:r>
        <w:rPr/>
        <w:t>Ⱜ</w:t>
      </w:r>
      <w:r>
        <w:rPr/>
        <w:t>䬱敔뾘妡</w:t>
      </w:r>
      <w:r>
        <w:rPr/>
        <w:t>⡴</w:t>
      </w:r>
      <w:r>
        <w:rPr/>
        <w:t>浆慶䑘啪믂颩</w:t>
      </w:r>
      <w:r>
        <w:rPr/>
        <w:t>ⰹ</w:t>
      </w:r>
      <w:r>
        <w:rPr/>
        <w:t>确㋂♪啴쉟姂㥞䳂칔殬沮暩橀橣低佦晠勂歭癱摒䱈뽎樰亡爹㈬뭦㘊剒┻橷␣灐</w:t>
      </w:r>
      <w:r>
        <w:rPr/>
        <w:t>ⱈ</w:t>
      </w:r>
      <w:r>
        <w:rPr/>
        <w:t>ㅣ쉖녔椳係</w:t>
      </w:r>
      <w:r>
        <w:rPr/>
        <w:t>ꤩ</w:t>
      </w:r>
      <w:r>
        <w:rPr/>
        <w:t>繳습慸</w:t>
      </w:r>
      <w:r>
        <w:rPr/>
        <w:t>⡍</w:t>
      </w:r>
      <w:r>
        <w:rPr/>
        <w:t>免楱杶䱾䢥塎扬䥕単뽶塐쎡⩳⒏恨㴫ꍨ橊弮扱稱⯂䉂넫橷歂摂桦剦⏂䡨䀰奴ꍹ썘␲煨䯂奋</w:t>
      </w:r>
      <w:r>
        <w:rPr/>
        <w:t>ꥀ</w:t>
      </w:r>
      <w:r>
        <w:rPr/>
        <w:t>爣潈쉎佡疩</w:t>
      </w:r>
      <w:r>
        <w:rPr/>
        <w:t>⡵</w:t>
      </w:r>
      <w:r>
        <w:rPr/>
        <w:t>쉥</w:t>
      </w:r>
      <w:r>
        <w:rPr/>
        <w:t>ⱏ</w:t>
      </w:r>
      <w:r>
        <w:rPr/>
        <w:t>쉮欨┸澏⪏恔接渪湊쵷㒩所乎欸穭僂싃⥢琭썲슘稣슏쉮㑸ꍰ彙憥쉯ㆱ쏍㝬扭㍆㩢㝢꥙厥ꍭ䢩睖塀烎咻礨㜴核</w:t>
      </w:r>
      <w:r>
        <w:rPr/>
        <w:t>ꔦ</w:t>
      </w:r>
      <w:r>
        <w:rPr/>
        <w:t>塬䮻顱妥ꅵ横撏辮숵涩㝎딩⬱䀻☤⹴亮</w:t>
      </w:r>
      <w:r>
        <w:rPr/>
        <w:t>ⶣ</w:t>
      </w:r>
      <w:r>
        <w:rPr/>
        <w:t>抣泂䂥汰㛃秂⍅彚截䝮敬呾櫍쉧䩀ꄸ夷뭺㌫唤㨸</w:t>
      </w:r>
      <w:r>
        <w:rPr/>
        <w:t>⡬</w:t>
      </w:r>
      <w:r>
        <w:rPr/>
        <w:t>砷㐷炥顠⴨楗姍権䜴剫⪱䵴쉖稪䵑㕥⨬䨮枘佾湂</w:t>
      </w:r>
      <w:r>
        <w:rPr/>
        <w:t>ⷂ</w:t>
      </w:r>
      <w:r>
        <w:rPr/>
        <w:t>땚싂따⥓捀〳繚癀쉁燂穾땍凂柂椩䯂獌ꅕ</w:t>
      </w:r>
      <w:r>
        <w:rPr/>
        <w:t>⡠</w:t>
      </w:r>
      <w:r>
        <w:rPr/>
        <w:t>뭟⥊</w:t>
      </w:r>
      <w:r>
        <w:rPr/>
        <w:t>ꥀ</w:t>
      </w:r>
      <w:r>
        <w:rPr/>
        <w:t>䚱츬㍐숳땵⸤伫싃慴⭑掣槂䎏轾繓桔⍏ꍯ奇㙭슿쉁╵쉳硇礬姂婺ㄶ슿〸㩰忍⮩并橳段㌣歒浦䝹着器▣쉺吴涡㍭㵚离뽞睲昸㴵䁋⭾换癃稽묹樱䁖戲碥啉⹩浫</w:t>
      </w:r>
      <w:r>
        <w:rPr/>
        <w:t>ⱈ</w:t>
      </w:r>
      <w:r>
        <w:rPr/>
        <w:t>걢땏煒夭┷牥皥쎻副桸噣ㅃ栱潬⎥摑╦╹㥋何⬮⩠䕉슩⛂慣㡫晍湇墵畂숽悿瀦묳澘䥧轺媣熥슘瀦祺쵔싃潲⨣顕㒩ꄤ䅔땕⭐슥牾슡䐱窿썌搹塊参〯싂㝯〪彈扂ꅭ䂻䝹</w:t>
      </w:r>
      <w:r>
        <w:rPr/>
        <w:t>ꥒ</w:t>
      </w:r>
      <w:r>
        <w:rPr/>
        <w:t>漭䵩煨</w:t>
      </w:r>
      <w:r>
        <w:rPr/>
        <w:t>Ɒ</w:t>
      </w:r>
      <w:r>
        <w:rPr/>
        <w:t>㜶⩴㭪櫂䙮㗂硉쉳璵䱾㑲쉚倨晢慖氵娪睟朶颻㩺㩀숭㙉旂硢㈤ꌲ稫杺桁潑夹ㅞ轃慮䦏숻㟂뭾⍙ꅨ습礣썠쵋潁啫쉖瀬顖컂♺橫땥呧沣䑍正㨣毂呾묷䈤쉘朴㙵杣쉺㵫⨷橅湓䀣輯䅕딵㡓⩐拂佔潌⍤携긯潣싂卐剖딶⩒ꍙ㉴⭞⫂䑵癏圱案ꅇ⚮</w:t>
      </w:r>
      <w:r>
        <w:rPr/>
        <w:t>ⱔ</w:t>
      </w:r>
      <w:r>
        <w:rPr/>
        <w:t>つ縬獗忂慌ꅕ煅ㄮ厣燂瑪帵樱涻慰㬶䵫䄳␲숩䌬熣䌷㤲㖩杢⽲婲䃂깉숭兂䩟⎣伷坥猹渳갱暵</w:t>
      </w:r>
      <w:r>
        <w:rPr/>
        <w:t>ꥄ</w:t>
      </w:r>
      <w:r>
        <w:rPr/>
        <w:t>뽂뾿쉞䵾쉗倨⼱䠥숨䱧䰫䔪轨轺䈭截㡥깖</w:t>
      </w:r>
      <w:r>
        <w:rPr/>
        <w:t>Ⱓ</w:t>
      </w:r>
      <w:r>
        <w:rPr/>
        <w:t>恷繷慱㨻㫎汲ㄴ焵塉㜊揂㴯濂䪻湴뭩</w:t>
      </w:r>
      <w:r>
        <w:rPr/>
        <w:t>Ⱪ</w:t>
      </w:r>
      <w:r>
        <w:rPr/>
        <w:t>昨㑏떣挰㬽숤態彥㡫㓍슱쌺牴㶿ㅚ繹쉙</w:t>
      </w:r>
      <w:r>
        <w:rPr/>
        <w:t>ⱃ</w:t>
      </w:r>
      <w:r>
        <w:rPr/>
        <w:t>䙦喣硁未繗㑈</w:t>
      </w:r>
      <w:r>
        <w:rPr/>
        <w:t>ꥑ</w:t>
      </w:r>
      <w:r>
        <w:rPr/>
        <w:t>䁌稷썄挬昲놵⧂澵櫂쉺䪘⬹侥眪え䢮</w:t>
      </w:r>
      <w:r>
        <w:rPr/>
        <w:t>ꥍ</w:t>
      </w:r>
      <w:r>
        <w:rPr/>
        <w:t>伺㨣䋂亿㡋怭㯂꥔䚮歖繳䕸䵉祩桁㕊繕参轓㝐ꍵ칃␮ㅇ㔬썫쉩␹奐㣎偏幘掿⭉嫂献긭捳䆵䅃櫂츻憡㙅</w:t>
      </w:r>
      <w:r>
        <w:rPr/>
        <w:t>ꥅ</w:t>
      </w:r>
      <w:r>
        <w:rPr/>
        <w:t>숯㊣㘪䑾庬싎由쉍礴扦숤ꎡ싂媏剃幧③뽷숣싂㜣廎琯뽳敷恔㷂썄䝺旂媻睪澮坴澿㛂楱䳂㨵晈슱㝠ォ쉨戰⽘㙥轱䪮땤싂싂楱ꍓ煐䜴攦婒⍹久燂⩦ギ┷䘲쎵㡎步秂넸繆䓎ㆣ歭㵎㈪偫ꍎ䥨쎥썶⍙汍깪恌拂䔻瘯档⽮剶ㅭ쉦䕷⨰洰䵚到呥湎䙙㛂䋂습뽎獸痂꺏䜬䅕깁窥뗂</w:t>
      </w:r>
      <w:r>
        <w:rPr/>
        <w:t>ⱴ</w:t>
      </w:r>
      <w:r>
        <w:rPr/>
        <w:t>ぎ佰</w:t>
      </w:r>
      <w:r>
        <w:rPr/>
        <w:t>⡡</w:t>
      </w:r>
      <w:r>
        <w:rPr/>
        <w:t>扈猸杳丣䥠䥙䁍쉞姂献〹楩汓坾煡彲ꍹ㗂槂㝲䂮啙㝆䡵쉊뽐秂䑫娩便牂㐺㶬瑈敨</w:t>
      </w:r>
      <w:r>
        <w:rPr/>
        <w:t>ꦮ</w:t>
      </w:r>
      <w:r>
        <w:rPr/>
        <w:t>慎㙅쉑洩ヂ㕆싂땭긲</w:t>
      </w:r>
      <w:r>
        <w:rPr/>
        <w:t>ⲻ</w:t>
      </w:r>
      <w:r>
        <w:rPr/>
        <w:t>뽷☭</w:t>
      </w:r>
      <w:r>
        <w:rPr/>
        <w:t>ꥋ</w:t>
      </w:r>
      <w:r>
        <w:rPr/>
        <w:t>潊䌹泂轉瘮愪䤦㡯쵥숭娭䡅幬⿂琩啞啔뿎㉦佹奀侮긩㡓⥁幁桬㙠㯂勂ꆱ书䧂硲쉥ꎥ愨뗂⭉懂焰杓睘げ娩㝥佀祥甬숭㮻딤</w:t>
      </w:r>
      <w:r>
        <w:rPr/>
        <w:t>⠦Ⱛ</w:t>
      </w:r>
      <w:r>
        <w:rPr/>
        <w:t>淂䅯磂轇氻橍㵎く쵩撏淎ギ汷뇍剕싂祉楑䅗쉣轰轟㞩歀晦㬷㡡</w:t>
      </w:r>
      <w:r>
        <w:rPr/>
        <w:t>ꔯ⎣</w:t>
      </w:r>
      <w:r>
        <w:rPr/>
        <w:t>뼮䩩硂숺啞쉄䤤繙浄䕹쵥檘楖佔幃㌳⽐䫂</w:t>
      </w:r>
      <w:r>
        <w:rPr/>
        <w:t>ⱁ⨽</w:t>
      </w:r>
      <w:r>
        <w:rPr/>
        <w:t>䅤䩴♆熏湙倷⨸쉑ㅥ쉕쉵畚啾</w:t>
      </w:r>
      <w:r>
        <w:rPr/>
        <w:t>Ⳃ⭠</w:t>
      </w:r>
      <w:r>
        <w:rPr/>
        <w:t>ꕷ</w:t>
      </w:r>
      <w:r>
        <w:rPr/>
        <w:t>磍繞杭滍ꅗ䪩汍晳株占⩊灣奪숽╀澮칱剞哂䡄縤㡶辮櫂剰촲긴⫂榵㤬弱摎◂杯福믂칷ꏃ쎿䠥噅祇컂恟噠垿䙑䔬쉃㬵쉸㗂砳瘴張㭚瀪</w:t>
      </w:r>
      <w:r>
        <w:rPr/>
        <w:t>꤫</w:t>
      </w:r>
      <w:r>
        <w:rPr/>
        <w:t>嗂</w:t>
      </w:r>
      <w:r>
        <w:rPr/>
        <w:t>ꥇ</w:t>
      </w:r>
      <w:r>
        <w:rPr/>
        <w:t>쉦䱋沣ꌪ䠬懂갤쉏伤剦䪻祘恊䏂꥖乶瀥晦䙱䰪䝯숽浍晆숯ꏂ숽慡抱燂쵙佮숯氬䜸濂畷畉ㄯ坱太갷垮㍋婞⿂뮵䋂숣摺⽄噵컎偾ꥭ䥍〵噲勂珂参㡇䉋㪵幰쉧쵘쉘㦮곂揂䥸倊쉧㍯䮱告쉡쉏卬参囂勂勃秂숲ケ煠版县呞꺣딭</w:t>
      </w:r>
      <w:r>
        <w:rPr/>
        <w:t>ⴲ⭔</w:t>
      </w:r>
      <w:r>
        <w:rPr/>
        <w:t>礴頪㉑璵橹⤻슿炩♄㑦䭰桍唺䯂呯轠爹㎣昨䕀玩匪⥈䨲顠楦⵴呣晶쉠ꇂ㩨䈪</w:t>
      </w:r>
      <w:r>
        <w:rPr/>
        <w:t>⡞</w:t>
      </w:r>
      <w:r>
        <w:rPr/>
        <w:t>督⨰㑲敇칑嘰䮻僂숭頪㑁乤ꄤ慱類쉤浴獱㠬㒘묰坉ꅯ䭀⹴碻뽺幹桤䫍</w:t>
      </w:r>
      <w:r>
        <w:rPr/>
        <w:t>꧂</w:t>
      </w:r>
      <w:r>
        <w:rPr/>
        <w:t>敠쉣쉳㷂쉨柂唬⽤奊灅橳⩹损矂쉘灕䄮䧂伷煹쵁⾣䤺뽨䥅睋杓佤⩒촥놱硁㢬떏奙幺堤湐焨䝹灕揂싂囂佥쌸䔸䕡䕾꺡灅㙉䜤犵쉃ꍚ썬杰繲⹧濂唴奟祳攱潗䪮갺摙㚣狂毎摭⍳넻恖佳嗂堭悿䅱煰杳㭍⹓칢噵⨻㝇쉷뾥㕁걙侥煎牙</w:t>
      </w:r>
      <w:r>
        <w:rPr/>
        <w:t>꧂</w:t>
      </w:r>
      <w:r>
        <w:rPr/>
        <w:t>玥卸䕭單椱䕖䲮쉉䃂♉噙穇橑숱婖䮮⧂䍔䵣⨩凍啢䭨䔫慲</w:t>
      </w:r>
      <w:r>
        <w:rPr/>
        <w:t>ⶡ⥄⸫</w:t>
      </w:r>
      <w:r>
        <w:rPr/>
        <w:t>㵞彑⼺圬뭢愰幦盂彙掘쉥㉫넫</w:t>
      </w:r>
      <w:r>
        <w:rPr/>
        <w:t>ꥉ</w:t>
      </w:r>
      <w:r>
        <w:rPr/>
        <w:t>䪩䁲彗硭歗潁쏂숦亘参캬ꌰば⴦쉶牨⤷砬輴〉亻幸氺慹睅乾㑺拂渻㌸⬲亡⩧佇쵨窿칇卤㝮</w:t>
      </w:r>
      <w:r>
        <w:rPr/>
        <w:t>ⰳ</w:t>
      </w:r>
      <w:r>
        <w:rPr/>
        <w:t>䙟쉞뽂땚⑧汚櫂墏判ꥸ側뼵䕷穒桸勃䛂亡쉮⑓嘻䈭歘녴摌嘭渮ꅬ䱸⮿묤䁴䥧㔩熬顐쉉㊏摶患숪㥟⯂䆣煁ꥦ礸兲꥘㉏呥渪㝬坸꥗捉慍婌琱썔㉃悘䴪ꥺ弬櫂䡞⹸煡쉺涱㭕椽⏂䌳슱㡂灄㭥堹ꥶ睨琣呧</w:t>
      </w:r>
      <w:r>
        <w:rPr/>
        <w:t>ꥇ</w:t>
      </w:r>
      <w:r>
        <w:rPr/>
        <w:t>쉗㫂䐩䅅䱡乑冬楕㌻䎬恨㘩칓㨸떵嚩묳쉑假助䣂辵弽濂ꥭ넲䠣깳亡ぃ⑅㣂熿撏䥞囂뽕꥙敘搱癲磂⹐顸瀵</w:t>
      </w:r>
      <w:r>
        <w:rPr/>
        <w:t>ⲵ</w:t>
      </w:r>
      <w:r>
        <w:rPr/>
        <w:t>ꕘ</w:t>
      </w:r>
      <w:r>
        <w:rPr/>
        <w:t>掻슩婮疮瑅狂싂</w:t>
      </w:r>
      <w:r>
        <w:rPr/>
        <w:t>꧂</w:t>
      </w:r>
      <w:r>
        <w:rPr/>
        <w:t>쉠旂</w:t>
      </w:r>
      <w:r>
        <w:rPr/>
        <w:t>ꗂ</w:t>
      </w:r>
      <w:r>
        <w:rPr/>
        <w:t>伬申㔹㈺祓浀쉯뿂䱇敕燃╵呙쉏漻췃㔪摬뗂焰癖影汹圷䟂⥇啕掵</w:t>
      </w:r>
      <w:r>
        <w:rPr/>
        <w:t>ꔥ</w:t>
      </w:r>
      <w:r>
        <w:rPr/>
        <w:t>䝊䔯䶡⚻炡㡱佧楎䢱⬮烂摰䜬䡊쉾쉯⑤㞱琸⍟㙧偓顟㔫䎣㑪뼮敪桩㍱㇂쌪쌩伵洩놱㦘卹䭆쉊䁶뭧ꥢ┥㉑媩杔⴩吮爱뿂쉹㩴</w:t>
      </w:r>
      <w:r>
        <w:rPr/>
        <w:t>ꕚ</w:t>
      </w:r>
      <w:r>
        <w:rPr/>
        <w:t>湗쉞ꆥ敚䴱싎</w:t>
      </w:r>
      <w:r>
        <w:rPr/>
        <w:t>⡠</w:t>
      </w:r>
      <w:r>
        <w:rPr/>
        <w:t>ꦥ</w:t>
      </w:r>
      <w:r>
        <w:rPr/>
        <w:t>戰쉚䈴☺⵴싎偊┫䩏껍딳焊歓䅡㷂煄擂䥵㧂忂ㆣ䍒♓塹䕰</w:t>
      </w:r>
      <w:r>
        <w:rPr/>
        <w:t>ⲥ</w:t>
      </w:r>
      <w:r>
        <w:rPr/>
        <w:t>沩湞칅</w:t>
      </w:r>
      <w:r>
        <w:rPr/>
        <w:t>ꗂ</w:t>
      </w:r>
      <w:r>
        <w:rPr/>
        <w:t>顠딥棂⪮柂兏㥧䕘☲쉖溩琵塑璘株쉡䔪潤䝉愮뇂灞欸</w:t>
      </w:r>
      <w:r>
        <w:rPr/>
        <w:t>⣂</w:t>
      </w:r>
      <w:r>
        <w:rPr/>
        <w:t>楱</w:t>
      </w:r>
      <w:r>
        <w:rPr/>
        <w:t>ꥌ</w:t>
      </w:r>
      <w:r>
        <w:rPr/>
        <w:t>ⲱ</w:t>
      </w:r>
      <w:r>
        <w:rPr/>
        <w:t>쉷㮵ꄺ⍑垩뭢㙩慚슏╰쉁棂歫숬懍쉂싃皩煇勂㒮剾兣参쉟㕒兌쉯</w:t>
      </w:r>
      <w:r>
        <w:rPr/>
        <w:t>꧍</w:t>
      </w:r>
      <w:r>
        <w:rPr/>
        <w:t>䘣⾩攳縥㉕轨迂吻뽅⚘䝉稴䞩䁋匸⌽䉔뭩쉹稣轅浴啯楗地䭁歈怭꥗캘繇戦싂ꅶ숰䋂奡⤴頻⻂祄䔮湣⥐</w:t>
      </w:r>
      <w:r>
        <w:rPr/>
        <w:t>ⵖ</w:t>
      </w:r>
      <w:r>
        <w:rPr/>
        <w:t>徣盂偅</w:t>
      </w:r>
      <w:r>
        <w:rPr/>
        <w:t>ꥒⷂ</w:t>
      </w:r>
      <w:r>
        <w:rPr/>
        <w:t>Ⱪ</w:t>
      </w:r>
      <w:r>
        <w:rPr/>
        <w:t>慶瑦꥗漽쉶淂뭮</w:t>
      </w:r>
      <w:r>
        <w:rPr/>
        <w:t>꧂</w:t>
      </w:r>
      <w:r>
        <w:rPr/>
        <w:t>偪㇂⨷㕙婈睌磂劻ꥺ坟汣싂橪坥㘶쵍㢡</w:t>
      </w:r>
      <w:r>
        <w:rPr/>
        <w:t>ꕄ</w:t>
      </w:r>
      <w:r>
        <w:rPr/>
        <w:t>坸猫㫃轊ま䩈㘸䑏婅歄䎩祫爣⍈䅵</w:t>
      </w:r>
      <w:r>
        <w:rPr/>
        <w:t>ꔣ</w:t>
      </w:r>
      <w:r>
        <w:rPr/>
        <w:t>悩쉳禱挻䥇盂獧쉹⭂偙㩪伵싂싃뭘曂⫍稳␩컂䙢繚㛂䷂㙩㤽㙢呵땗灢厡盂넸灚䙊⑈춣祳ꌲ㡯㍍眭㩾惂㍾쉧䵪쌰쉈㷃쉉㑰㤪㦮숺瀵㗂係쉚摤㕢⵺㥖烂㥓⫂桇䭇嗂㕇䎮楤牐浴熵ꥢ⥞⽕媵䍁쉒夵䒬녚伻奆来㓂䍰剮栬ꍐ㥷</w:t>
      </w:r>
      <w:r>
        <w:rPr/>
        <w:t>ꕁꖮ</w:t>
      </w:r>
      <w:r>
        <w:rPr/>
        <w:t>㬣</w:t>
      </w:r>
      <w:r>
        <w:rPr/>
        <w:t>ⳍ</w:t>
      </w:r>
      <w:r>
        <w:rPr/>
        <w:t>뭦⨪㥋灊촤㤭ㆱ穖㝒䙔䥘帰칱扳䑚쵫⨽㥲뿂갬枡습乐䚣ꆩ余⹞䉫⽐쉨柂⩴婯奫娦䘴</w:t>
      </w:r>
      <w:r>
        <w:rPr/>
        <w:t>ꖱ</w:t>
      </w:r>
      <w:r>
        <w:rPr/>
        <w:t>浬㈲怶庩⛂뭡⎘⤮㵙䉊숲숩散潄⵵獾</w:t>
      </w:r>
      <w:r>
        <w:rPr/>
        <w:t>⡶</w:t>
      </w:r>
      <w:r>
        <w:rPr/>
        <w:t>恠瘨顯갤㵃慳ꄫ搲꥖獭痃컂ㄭ녭瀻깭䕑晨氶礦ヂ奣㍒狃煢䩞䙲♑칑⩶盂恆槂埍ꅒ乾凂</w:t>
      </w:r>
      <w:r>
        <w:rPr/>
        <w:t>ꕈ</w:t>
      </w:r>
      <w:r>
        <w:rPr/>
        <w:t>秂쉌♩䱵䦮칡ㆿ㕠榬伪犻쉕娬况쉩쉦戳␽쉺䱥</w:t>
      </w:r>
      <w:r>
        <w:rPr/>
        <w:t>ⴴ</w:t>
      </w:r>
      <w:r>
        <w:rPr/>
        <w:t>㦿슮㭚㍴⪏捊ꄥ畦㋂睂⭌䀶㉬⩠⭤娩歳</w:t>
      </w:r>
      <w:r>
        <w:rPr/>
        <w:t>ꥐ</w:t>
      </w:r>
      <w:r>
        <w:rPr/>
        <w:t>硚䩞䭐♴䅟侥〸煢剈ꆿ倭견塪⌭⪬㩟乭㒥从搻떱儶㠶</w:t>
      </w:r>
      <w:r>
        <w:rPr/>
        <w:t>ⱱ</w:t>
      </w:r>
      <w:r>
        <w:rPr/>
        <w:t>硭塔晏숽䣂刵氥걌㏍슏</w:t>
      </w:r>
      <w:r>
        <w:rPr/>
        <w:t>꧂ꖩ</w:t>
      </w:r>
      <w:r>
        <w:rPr/>
        <w:t>杩격祲땕稳⭡竎璣䁨楟睲桥扁쌹</w:t>
      </w:r>
      <w:r>
        <w:rPr/>
        <w:t>ꔮ</w:t>
      </w:r>
      <w:r>
        <w:rPr/>
        <w:t>ꥤ斘⎥歇슘䡈娬眮恢䍀攷栱</w:t>
      </w:r>
      <w:r>
        <w:rPr/>
        <w:t>ⱴ⍬䷂</w:t>
      </w:r>
      <w:r>
        <w:rPr/>
        <w:t>䥭碮뭄䬽帱佃轵倵⎿쉾ꥶ䀵숯쉯ꍐ穢婇坁歳</w:t>
      </w:r>
      <w:r>
        <w:rPr/>
        <w:t>⠳</w:t>
      </w:r>
      <w:r>
        <w:rPr/>
        <w:t>ぴ佷捱㕺幑䅅슥凂싂栽橺偧迂숷⺥䭕卞圬捧䠭㜴㬯䪻㍨儮歡瑉㥓䕩⨪숊쵀</w:t>
      </w:r>
      <w:r>
        <w:rPr/>
        <w:t>ꕀ</w:t>
      </w:r>
      <w:r>
        <w:rPr/>
        <w:t>㜯䀱恞⦡彪欶泂</w:t>
      </w:r>
      <w:r>
        <w:rPr/>
        <w:t>ꤸ</w:t>
      </w:r>
      <w:r>
        <w:rPr/>
        <w:t>潦⻂医収䢵⹁⭅㴲숷⪮瀽⹂</w:t>
      </w:r>
      <w:r>
        <w:rPr/>
        <w:t>⡡</w:t>
      </w:r>
      <w:r>
        <w:rPr/>
        <w:t>接䖡頬념갯曂捶牆숪杷椶⭌硈⍇捠悿쉡敖</w:t>
      </w:r>
      <w:r>
        <w:rPr/>
        <w:t>ⴭ</w:t>
      </w:r>
      <w:r>
        <w:rPr/>
        <w:t>㫂䚬ㅡ숪놱슘輰牔깄</w:t>
      </w:r>
      <w:r>
        <w:rPr/>
        <w:t>ⴹ</w:t>
      </w:r>
      <w:r>
        <w:rPr/>
        <w:t>쉩쵲琬摤猪㎥畧橪䜺ㄸ䥨仍〪䇂橸伫떥츭微쏂슬녀</w:t>
      </w:r>
      <w:r>
        <w:rPr/>
        <w:t>⣎</w:t>
      </w:r>
      <w:r>
        <w:rPr/>
        <w:t>姂䣂獙瑢呌숷걞⍅歬䡬⹯嚣瑐桰숰煎㍸甴싂⩕䳂</w:t>
      </w:r>
      <w:r>
        <w:rPr/>
        <w:t>ꦩ</w:t>
      </w:r>
      <w:r>
        <w:rPr/>
        <w:t>쉪噳撥槂㑬䏎쉾嫂横</w:t>
      </w:r>
      <w:r>
        <w:rPr/>
        <w:t>ꤺ</w:t>
      </w:r>
      <w:r>
        <w:rPr/>
        <w:t>칑║㭹싂썵㕔䨲彴㭨썔硁摪쉵礯⒏뽩䘰啄䠭伨䬽顗梣啦溩娺喩슩㖮쉡䑔</w:t>
      </w:r>
      <w:r>
        <w:rPr/>
        <w:t>⣃⌣</w:t>
      </w:r>
      <w:r>
        <w:rPr/>
        <w:t>瓂쉟숭숶睩䢬쉆㪮</w:t>
      </w:r>
      <w:r>
        <w:rPr/>
        <w:t>ꗎ</w:t>
      </w:r>
      <w:r>
        <w:rPr/>
        <w:t>쉤獮漶穲</w:t>
      </w:r>
      <w:r>
        <w:rPr/>
        <w:t>⡒⹊</w:t>
      </w:r>
      <w:r>
        <w:rPr/>
        <w:t>㵙夻汇顶偖䤵칠礭牳땚䕨ㄲ⨯けꅟ梩瀪䨰땊ꄹ⸣摁쉩숪牮ォ扃쉰䰮顖</w:t>
      </w:r>
      <w:r>
        <w:rPr/>
        <w:t>ⴸ</w:t>
      </w:r>
      <w:r>
        <w:rPr/>
        <w:t>쉑禬♲▵畉㡺婠䡭呧㥹攷䙊쵎</w:t>
      </w:r>
      <w:r>
        <w:rPr/>
        <w:t>ꕮ</w:t>
      </w:r>
      <w:r>
        <w:rPr/>
        <w:t>⡭⬭</w:t>
      </w:r>
      <w:r>
        <w:rPr/>
        <w:t>癗皿槎땢彚㍍뭖剷ꥤ㠴뽡殿繮懂깢娲쉩壂敕㴩頷琱쵷太㵦㛂灮촪療㝦睥勂╲ꇎ䏂摷䙧쉃匥䑺쉢䡘飂ㅏ숶䱊犡懂䀪⍸桤極뭡牪即䡗伬橢獤䬺橤깍껂墩飂畢慳걶슏⹕싂塸惂䝟劥⍱넹䟂幒깡猳갹啉湪칶扡쉌䦥⧂⤱</w:t>
      </w:r>
      <w:r>
        <w:rPr/>
        <w:t>⡄</w:t>
      </w:r>
      <w:r>
        <w:rPr/>
        <w:t>숣恐㕄楚䪩⹢柂썫䙫壂㭫浆녎싂</w:t>
      </w:r>
      <w:r>
        <w:rPr/>
        <w:t>ⱑ</w:t>
      </w:r>
      <w:r>
        <w:rPr/>
        <w:t>扞䴲꺩儥硰搣倯庿壂嘰嘴獌偹癔䟂瘨䱲쵉䅍䍦畫숨싍⸨⽤싂纥뿂▬ꍌ뭕椪㉉弶浂딳做剏奍楙䕵슻焬♎唽䌺䝤幐㴴㥌⸪땊</w:t>
      </w:r>
      <w:r>
        <w:rPr/>
        <w:t>ⷂ</w:t>
      </w:r>
      <w:r>
        <w:rPr/>
        <w:t>뭺䉺ꍒ㠪㉟伴坵㏂⭍奺塣</w:t>
      </w:r>
      <w:r>
        <w:rPr/>
        <w:t>ꦥ</w:t>
      </w:r>
      <w:r>
        <w:rPr/>
        <w:t>夶㍎汅␥</w:t>
      </w:r>
      <w:r>
        <w:rPr/>
        <w:t>ⱅ⵸</w:t>
      </w:r>
      <w:r>
        <w:rPr/>
        <w:t>搷춡⬥煨⒥噙䘰癓⑚䕂〰䯂敤촲顔숬椳╀纱쉨쉹摃곎䩪噕떩쵆㡞ㅰ亱硱♢⏍顲☹㉊</w:t>
      </w:r>
      <w:r>
        <w:rPr/>
        <w:t>ⵚ</w:t>
      </w:r>
      <w:r>
        <w:rPr/>
        <w:t>ꅟ㘪꥙숶</w:t>
      </w:r>
      <w:r>
        <w:rPr/>
        <w:t>ⱴ</w:t>
      </w:r>
      <w:r>
        <w:rPr/>
        <w:t>쉢橏쉚戫칵䱱ꇂ啉佞䄰桃睋帪쉎䑏慄啐슮ꎩ泎材뭢灗迂塶顙湚㌸槂朳盂亩彾漱ꅈ獙瑶摯䔯亩뿍䍬쉠◎뼮┱乶祇暱㋂䊩▻숱奺䡂竍榮䷍⧍습╊⩨㑖슿⽙䕥</w:t>
      </w:r>
      <w:r>
        <w:rPr/>
        <w:t>ⵋ</w:t>
      </w:r>
      <w:r>
        <w:rPr/>
        <w:t>䡥姂겮纡</w:t>
      </w:r>
      <w:r>
        <w:rPr/>
        <w:t>ꖣ</w:t>
      </w:r>
      <w:r>
        <w:rPr/>
        <w:t>顦䝤슥뽞飂橃牵纥䵊璘剒婬⩺쉞㕃䕓嘨㕧⸊顅⩣䑧杋䇂轞싂体㭆䵋⌱常壂洽놻ㅅ썳䡪轭쉂杁嗂䑟潩栲瓂眦嘴淂噮捦䀵썔䝳ꥧ㐣싃쉭⬹徿䴨</w:t>
      </w:r>
      <w:r>
        <w:rPr/>
        <w:t>Ⲭ</w:t>
      </w:r>
      <w:r>
        <w:rPr/>
        <w:t>ꤶ</w:t>
      </w:r>
      <w:r>
        <w:rPr/>
        <w:t>眽녪⦡ꥦ杠琱넻冏쉦⾡㡚</w:t>
      </w:r>
      <w:r>
        <w:rPr/>
        <w:t>ꤷ</w:t>
      </w:r>
      <w:r>
        <w:rPr/>
        <w:t>漫</w:t>
      </w:r>
      <w:r>
        <w:rPr/>
        <w:t>ꤹ</w:t>
      </w:r>
      <w:r>
        <w:rPr/>
        <w:t>㧂痂⾡䥃剮碩⸽䭵噇瘲呞☫稰</w:t>
      </w:r>
      <w:r>
        <w:rPr/>
        <w:t>ꥏ⸣</w:t>
      </w:r>
      <w:r>
        <w:rPr/>
        <w:t>치㵓⺏䏂슩슻숹斿</w:t>
      </w:r>
      <w:r>
        <w:rPr/>
        <w:t>ꕌ</w:t>
      </w:r>
      <w:r>
        <w:rPr/>
        <w:t>䐪ꆻ땺䊥敘睵檵兙啖쉰櫎檻䝾到櫂쉙쉉楫</w:t>
      </w:r>
      <w:r>
        <w:rPr/>
        <w:t>ꤺ</w:t>
      </w:r>
      <w:r>
        <w:rPr/>
        <w:t>䘫쉡䕌䚡</w:t>
      </w:r>
      <w:r>
        <w:rPr/>
        <w:t>ⵔ</w:t>
      </w:r>
      <w:r>
        <w:rPr/>
        <w:t>걩䥬슬浔㝎㐭숱ꏂ献</w:t>
      </w:r>
      <w:r>
        <w:rPr/>
        <w:t>ⵔ</w:t>
      </w:r>
      <w:r>
        <w:rPr/>
        <w:t>乵扂䱈숲歆땸顋瑑숦恚㵯洵㵊슏剥橶⺵쉥彙略梩滍꥕兎楊渶摢㌶치</w:t>
      </w:r>
      <w:r>
        <w:rPr/>
        <w:t>ⳍ⴦</w:t>
      </w:r>
      <w:r>
        <w:rPr/>
        <w:t>㇂㒿ꍋ抮獇㦩</w:t>
      </w:r>
      <w:r>
        <w:rPr/>
        <w:t>꧂</w:t>
      </w:r>
      <w:r>
        <w:rPr/>
        <w:t>䡐歀ꌦ䑳䵪쉶晳桫㥲䭡敞䴻썣㎵㕎㩲扬吲檏쉕佭撱ꏂ㯂辮캱䘯㬽唤걮┴㍴焱眵匳辬䧂</w:t>
      </w:r>
      <w:r>
        <w:rPr/>
        <w:t>ꕶⵢ</w:t>
      </w:r>
      <w:r>
        <w:rPr/>
        <w:t>䗂⩾夵挸쉾癣甭</w:t>
      </w:r>
      <w:r>
        <w:rPr/>
        <w:t>ⴺ</w:t>
      </w:r>
      <w:r>
        <w:rPr/>
        <w:t>参╣</w:t>
      </w:r>
      <w:r>
        <w:rPr/>
        <w:t>⠱</w:t>
      </w:r>
      <w:r>
        <w:rPr/>
        <w:t>䈫潫牶弥扫倴싂摡㬥敮㘲氵㘷㡍睲椹碣⥎䚣㥊䛂䴸瘯䩤瘨縹䙊㭘偋㩘쉫⍂䠱</w:t>
      </w:r>
      <w:r>
        <w:rPr/>
        <w:t>ꤩ</w:t>
      </w:r>
      <w:r>
        <w:rPr/>
        <w:t>掵欮猥㧂쉄㬸뭡㥸☭⛂䈩湩搪껂擂쉠䍀䤦걅㥡摍斩깔쉀</w:t>
      </w:r>
      <w:r>
        <w:rPr/>
        <w:t>ꕫ</w:t>
      </w:r>
      <w:r>
        <w:rPr/>
        <w:t>쉆牗녁쉪숪䭃剌㜨歯甽ꄯ婯쉷⹞坬瀪徏瘬䈣慖弰⸮갯갤䩶㭅숫숪쉇頱쉋뽨婚傻楐癚쉶幉</w:t>
      </w:r>
      <w:r>
        <w:rPr/>
        <w:t>⠬</w:t>
      </w:r>
      <w:r>
        <w:rPr/>
        <w:t>㌰婭䰨楌쉋㜰䝸楉䈨偗繰㭚䱒◂䰲䲵깡敐剒쵟灉䖮</w:t>
      </w:r>
      <w:r>
        <w:rPr/>
        <w:t>Ⲭ</w:t>
      </w:r>
      <w:r>
        <w:rPr/>
        <w:t>礩䝱䜹活⨫㜤㍰橶轂仂땯㍳</w:t>
      </w:r>
      <w:r>
        <w:rPr/>
        <w:t>ꔬ</w:t>
      </w:r>
      <w:r>
        <w:rPr/>
        <w:t>뗂塡⽟╟䶥䩒꺻⭳問捰ヂ</w:t>
      </w:r>
      <w:r>
        <w:rPr/>
        <w:t>⡩</w:t>
      </w:r>
      <w:r>
        <w:rPr/>
        <w:t>䦥⻍㉖䙎仂祗숹⍬票</w:t>
      </w:r>
      <w:r>
        <w:rPr/>
        <w:t>ⵆ</w:t>
      </w:r>
      <w:r>
        <w:rPr/>
        <w:t>慑녶숸⫂な꥗뿎뭀쉆⪱㭠乞놥杰㑴㤤祩䬫洨眬⨨猦⽘䳂쉵䨣⩶暵깮䄶</w:t>
      </w:r>
      <w:r>
        <w:rPr/>
        <w:t>ꤥ</w:t>
      </w:r>
      <w:r>
        <w:rPr/>
        <w:t>挪⩌╲㬱쉓⽾桞媵격䄪</w:t>
      </w:r>
      <w:r>
        <w:rPr/>
        <w:t>ꗂ</w:t>
      </w:r>
      <w:r>
        <w:rPr/>
        <w:t>넥穙䘥쉢䭋쉴彧㌤䨲꥞㩌⨹숱挺㭣⭺呾㭵眪啖쉩䅺䏎ꍖ潐䥢怤渻䋂䇍䠽숳堵⎩쉩ㆱ䨤穾扈搣杓䡅䝍䡷䌶抿䞵恵뿂歧硚㷂恘ꥹ⼷儫㞩ㅩ槂眪ꥴ䷂磂⸨⩟割쉅ꌪ</w:t>
      </w:r>
      <w:r>
        <w:rPr/>
        <w:t>Ⱔ</w:t>
      </w:r>
      <w:r>
        <w:rPr/>
        <w:t>숥㕞⭮⹫⑍炻䨵炩奭繵嚵汨睨㣃♟充乩䅸ꍳ녫䢱㩀뽶庩⺥杧쉺彖灡㥸╘䝪滂䖵眵䁙㩨硤䄶䫂欴</w:t>
      </w:r>
      <w:r>
        <w:rPr/>
        <w:t>ⴊ</w:t>
      </w:r>
      <w:r>
        <w:rPr/>
        <w:t>䭫⑏捁슘強婷㋃䐪䊡⫎全洺䝃䝌梬ざ슩⩀猸副潟瑌쉹捩汅縵乳祪╗样㨻⭅⸵뼳ꆿ╂</w:t>
      </w:r>
      <w:r>
        <w:rPr/>
        <w:t>ⶬ</w:t>
      </w:r>
      <w:r>
        <w:rPr/>
        <w:t>ㄱ剺并倨넭琴ど䟂纩偑橊牾䝰⹱뽡㢮呙쵓攥轢䕲䝨勃杺㗂㥘煈矂䉦⹓朳䖡帨妏塖⑔쉟潸埂칑䡘㨺䉯纏⤨輱ꥳ쉭숪前쉁쉘殩╏敦䝴긫넭彄奪♮漥꺮辻桙繍껃㠳ꅁ䇂洪塂焻썬昪歹佸숪獖㑧ꍭ녦搪ꍂ搪潩㔰</w:t>
      </w:r>
      <w:r>
        <w:rPr/>
        <w:t>ꤷ</w:t>
      </w:r>
      <w:r>
        <w:rPr/>
        <w:t>穾걒婡旂剤槂䍩쉞噀焻⑐⍔桵接烃⶿丽⪱䕅婚洱迂</w:t>
      </w:r>
      <w:r>
        <w:rPr/>
        <w:t>ⵊ</w:t>
      </w:r>
      <w:r>
        <w:rPr/>
        <w:t>썤迂伨䣂倦䜱⑯牠榩걨쉱楠䴷杂믎嚩穹皘ㆥ칐ꌮ幩婈쉚婏뇂㡅硁䬬汔竂惂ꄳ瘩桒捃⨮樭〱唥⯂㵟楡</w:t>
      </w:r>
      <w:r>
        <w:rPr/>
        <w:t>ⱑ</w:t>
      </w:r>
      <w:r>
        <w:rPr/>
        <w:t>拂뽋걫牙㝂毂䅊쉆뭠䕒</w:t>
      </w:r>
      <w:r>
        <w:rPr/>
        <w:t>ⱈ</w:t>
      </w:r>
      <w:r>
        <w:rPr/>
        <w:t>晦䬹⹃㴲珂㎣쎣磂䭪牀ね㍁㘷歇땷</w:t>
      </w:r>
      <w:r>
        <w:rPr/>
        <w:t>ꔸ</w:t>
      </w:r>
      <w:r>
        <w:rPr/>
        <w:t>㑯䙟磃弭呾痂琵숸싎⑸㡹쉞䠩僂쉩ꏃ个涏㚏䈭噀眪쉴㟂쉘佥轋쉣妱믂넯뽏儤⽤뇂噤囃妿灈⴬溘套〵⑴噁剱燂㥅彞㌽깕</w:t>
      </w:r>
      <w:r>
        <w:rPr/>
        <w:t>ⱴ</w:t>
      </w:r>
      <w:r>
        <w:rPr/>
        <w:t>㉮塯祴㛂塭䡢杇</w:t>
      </w:r>
      <w:r>
        <w:rPr/>
        <w:t>꧂</w:t>
      </w:r>
      <w:r>
        <w:rPr/>
        <w:t>昤㯂슻䥆捍䂬朸摌爳</w:t>
      </w:r>
      <w:r>
        <w:rPr/>
        <w:t>ꥐ</w:t>
      </w:r>
      <w:r>
        <w:rPr/>
        <w:t>璮싂剚擂侻顂⸪⬭泂㔳刮</w:t>
      </w:r>
      <w:r>
        <w:rPr/>
        <w:t>ⵢ</w:t>
      </w:r>
      <w:r>
        <w:rPr/>
        <w:t>ㅓ⭚䌲幕</w:t>
      </w:r>
      <w:r>
        <w:rPr/>
        <w:t>ⰵ</w:t>
      </w:r>
      <w:r>
        <w:rPr/>
        <w:t>䂻柃ꅐ⭯嘪倱㡘卆쌦噯⩩숱</w:t>
      </w:r>
      <w:r>
        <w:rPr/>
        <w:t>⠻</w:t>
      </w:r>
      <w:r>
        <w:rPr/>
        <w:t>ꥄ</w:t>
      </w:r>
      <w:r>
        <w:rPr/>
        <w:t>䑉⍦㉢婴⑄㡎싂䦩檡朷떥㓂묪玩㩋斵䀽⮮䜩窥憻嘴쉷슿仂㉨振䩟㉕䠬쉨⧂묺浸㇂땰쉐睠곍숣椶䏂㝡砪橓</w:t>
      </w:r>
      <w:r>
        <w:rPr/>
        <w:t>ⵤ</w:t>
      </w:r>
      <w:r>
        <w:rPr/>
        <w:t>䁞牬</w:t>
      </w:r>
      <w:r>
        <w:rPr/>
        <w:t>ꔰ</w:t>
      </w:r>
      <w:r>
        <w:rPr/>
        <w:t>毂䍴䬸컂㜲촥䲩潏杷⵳块玵ꍰ⩾婏쉍⩵㛃敒㉓漱楶杷呎♴묹剉䱐⥧</w:t>
      </w:r>
      <w:r>
        <w:rPr/>
        <w:t>ꥌ</w:t>
      </w:r>
      <w:r>
        <w:rPr/>
        <w:t>冱朰쉢쉂⩩硾걕佊췃辬迂颩戣걾獈꥗汆ざ涱欪⥪䵂㍊琳⽘瀯堦㭭啘⫍숷쉥㭾싂싂睵奒격飂碩䣂縸㩠⩾恰じ穏ꅔ</w:t>
      </w:r>
      <w:r>
        <w:rPr/>
        <w:t>ꖵ꥘</w:t>
      </w:r>
      <w:r>
        <w:rPr/>
        <w:t>輲䊻塖땸딸嚿懍淂圽時唸꥚漶棎幰剢煙窣枬匱꺻쉪敃唪氰睐〭氨</w:t>
      </w:r>
      <w:r>
        <w:rPr/>
        <w:t>ꤲ</w:t>
      </w:r>
      <w:r>
        <w:rPr/>
        <w:t>囂╚䵄渽戳煸땊䒘歫䇂⨶ꅶ䁦挬㎻⌬䘣㝹⭵땈猬瑮墵쵉䀭⎱姂㵧ꥦ㋂稶</w:t>
      </w:r>
      <w:r>
        <w:rPr/>
        <w:t>⡟</w:t>
      </w:r>
      <w:r>
        <w:rPr/>
        <w:t>漹숊䱤䠣ㄤ䡃愵檿쉹䥱</w:t>
      </w:r>
      <w:r>
        <w:rPr/>
        <w:t>ⴴ</w:t>
      </w:r>
      <w:r>
        <w:rPr/>
        <w:t>楢ㅠ奒</w:t>
      </w:r>
      <w:r>
        <w:rPr/>
        <w:t>ꕈ</w:t>
      </w:r>
      <w:r>
        <w:rPr/>
        <w:t>䙀愬</w:t>
      </w:r>
      <w:r>
        <w:rPr/>
        <w:t>ꦻ</w:t>
      </w:r>
      <w:r>
        <w:rPr/>
        <w:t>칖ꆥ깱땋딤堺싍噕</w:t>
      </w:r>
      <w:r>
        <w:rPr/>
        <w:t>ⶣ</w:t>
      </w:r>
      <w:r>
        <w:rPr/>
        <w:t>싂뽟ꅳ╟剷呬쉱盃两穡厩欣ꎱ칯ꅸ数䀺㍗䍭味숥㔮澥楕秎輭㩌ꌥ攪割唹乒쉱ㅈ坍槂献楐뭓怸</w:t>
      </w:r>
      <w:r>
        <w:rPr/>
        <w:t>⡬</w:t>
      </w:r>
      <w:r>
        <w:rPr/>
        <w:t>夸桢䍐썙⵨偐촳㎩瀩辮佧牴䭉쉚</w:t>
      </w:r>
      <w:r>
        <w:rPr/>
        <w:t>ꗂ</w:t>
      </w:r>
      <w:r>
        <w:rPr/>
        <w:t>䑣嘮䁸爥倪扢穷戺䀴橑쉤氰䑱癪</w:t>
      </w:r>
      <w:r>
        <w:rPr/>
        <w:t>⠯</w:t>
      </w:r>
      <w:r>
        <w:rPr/>
        <w:t>助⭎祅倳䁗슮츸㔲뭳恌숹䤲䀩쉬兏犘橾쉰燃恕⍏轎ㄵ⯂啩건⩇㐦竃䡉⩓澩⥈딩슣塚位⩘걮嚮슣搩녅⦩㇂㏍䁂呇牔〵楂㛂싂뭬쉖甯晅숽⥂썘쉘䦏兂ꏎ슩</w:t>
      </w:r>
      <w:r>
        <w:rPr/>
        <w:t>ⱔ</w:t>
      </w:r>
      <w:r>
        <w:rPr/>
        <w:t>숦偠␥泂咘塵䌩栣慤쉱暮婑䕘敍䍴썒甸습顄쉫</w:t>
      </w:r>
      <w:r>
        <w:rPr/>
        <w:t>ⲏ</w:t>
      </w:r>
      <w:r>
        <w:rPr/>
        <w:t>딵恖轵抿呄䜵へ畹儨桾䨶截</w:t>
      </w:r>
      <w:r>
        <w:rPr/>
        <w:t>ⱁ</w:t>
      </w:r>
      <w:r>
        <w:rPr/>
        <w:t>뭥녆⌷</w:t>
      </w:r>
      <w:r>
        <w:rPr/>
        <w:t>꤯</w:t>
      </w:r>
      <w:r>
        <w:rPr/>
        <w:t>灒녫</w:t>
      </w:r>
      <w:r>
        <w:rPr/>
        <w:t>ⳍ</w:t>
      </w:r>
      <w:r>
        <w:rPr/>
        <w:t>兊숳껂</w:t>
      </w:r>
      <w:r>
        <w:rPr/>
        <w:t>ꥈ</w:t>
      </w:r>
      <w:r>
        <w:rPr/>
        <w:t>쉍㪥㐮琯前㑲幇╸䆡噲</w:t>
      </w:r>
      <w:r>
        <w:rPr/>
        <w:t>ꖬ⧍⧂</w:t>
      </w:r>
      <w:r>
        <w:rPr/>
        <w:t>毂㍭氹䜶녺甥쉣獯슻싂㬴㕅㯂ꄳ垣䉶䱪뽘⚵䐤뭣⍀歩厬珂珃娸㥌辿幌礪搶</w:t>
      </w:r>
      <w:r>
        <w:rPr/>
        <w:t>ꗂ</w:t>
      </w:r>
      <w:r>
        <w:rPr/>
        <w:t>䡆秂穾⌶䜷绂珂䄸㇂呖琰婠꺘⺣⹰㔶㩭</w:t>
      </w:r>
      <w:r>
        <w:rPr/>
        <w:t>⠯</w:t>
      </w:r>
      <w:r>
        <w:rPr/>
        <w:t>쉟쌺㙅䠣䩍兦⭇祾㯎怣癷潣⥭⨪桱䔫画媵㥨녂䡟ꅇ⩮吶㶬晔</w:t>
      </w:r>
      <w:r>
        <w:rPr/>
        <w:t>ꦱ</w:t>
      </w:r>
      <w:r>
        <w:rPr/>
        <w:t>䉱檡旃◂睘썑⩏灍䤪偠楎⭓瀯旂ꅱ</w:t>
      </w:r>
      <w:r>
        <w:rPr/>
        <w:t>ⵊ</w:t>
      </w:r>
      <w:r>
        <w:rPr/>
        <w:t>犡未쵮컂㭏⒬⿂⽞氦㭢쉘㟂滂䩨㔹晒㵘⨬슮</w:t>
      </w:r>
      <w:r>
        <w:rPr/>
        <w:t>꧂</w:t>
      </w:r>
      <w:r>
        <w:rPr/>
        <w:t>汭慮쉬桢楠悿乹䅈㍡敐嘪癅扔뽩╃穹迎啗쉇煀桖</w:t>
      </w:r>
      <w:r>
        <w:rPr/>
        <w:t>ꗃ</w:t>
      </w:r>
      <w:r>
        <w:rPr/>
        <w:t>矂</w:t>
      </w:r>
      <w:r>
        <w:rPr/>
        <w:t>⢻</w:t>
      </w:r>
      <w:r>
        <w:rPr/>
        <w:t>䣂㛎忂쉊⪬뽘旃䭱沮깡⒱㵓㑷㘪♟뭃싂睞䖣圻숵♤걡硘쉚⸦슱捰쉦⫃幬楶夽㵚썈啔싂唭矂⥎㡚싂偗䔮绂䱢칦쉮穟㗃当쉋呸㈥湕飂㠪縰扏爳쉏㉁採偸普轾埂曎⍨彸硲玘숺껂呟繚</w:t>
      </w:r>
      <w:r>
        <w:rPr/>
        <w:t>ꕌ</w:t>
      </w:r>
      <w:r>
        <w:rPr/>
        <w:t>婩瞘㥸⬪⩺䄱瓂촮⶘䌵涿쉁␰쉟쉙싍睒乙橖뽚枵壂㩹쉀晒⨹촻琶優⹉桄碩摈䕙숻㕄佫啩⩧⛍浑硣桇</w:t>
      </w:r>
      <w:r>
        <w:rPr/>
        <w:t>⣂</w:t>
      </w:r>
      <w:r>
        <w:rPr/>
        <w:t>喬癗㢻橥䱃䊘䳂殱┽뗂땈쉲♱ꎬ甮熬杺绂뗂卌卅䐽扩䒡轔恆슩伨②㩦년䁂戊稶䙍に憵⹍乆㉷庬盂煸爸捃㈺⒩숳塱䍎⥷疥䥘慓䅖䵮㝗奋㇂㵌灳吮煺䅳偫㜴顸</w:t>
      </w:r>
      <w:r>
        <w:rPr/>
        <w:t>ꔷ</w:t>
      </w:r>
      <w:r>
        <w:rPr/>
        <w:t>㴤甭博䯂啚㟃싂䡀哂♶싎㘺슏숪噳潡㉹⥞</w:t>
      </w:r>
      <w:r>
        <w:rPr/>
        <w:t>ⵆ</w:t>
      </w:r>
      <w:r>
        <w:rPr/>
        <w:t>焪睟⩣眣坯瑊쉪倯㝍弩創垣唱疣縶䲘춱项倥ꄺ쵈쉫쉬㤫촪쉓</w:t>
      </w:r>
      <w:r>
        <w:rPr/>
        <w:t>Ⳃ</w:t>
      </w:r>
      <w:r>
        <w:rPr/>
        <w:t>녮떩녖뗂䫃⩟</w:t>
      </w:r>
      <w:r>
        <w:rPr/>
        <w:t>⡮</w:t>
      </w:r>
      <w:r>
        <w:rPr/>
        <w:t>慥㉚썳摥咻⭠슥妥縪쉘灣⵫슬礻䡦摌ꎩ㡪䧎무硥矂搻⏂꺮严</w:t>
      </w:r>
      <w:r>
        <w:rPr/>
        <w:t>ꥒ</w:t>
      </w:r>
      <w:r>
        <w:rPr/>
        <w:t>歐䑢慳汥浐☣淂桐╁䝰㘰㨣䣍㌷先①떮쉖⩚㗃⺬潤忂䵍쵆䴨</w:t>
      </w:r>
      <w:r>
        <w:rPr/>
        <w:t>ⱂ</w:t>
      </w:r>
      <w:r>
        <w:rPr/>
        <w:t>䤽㜫㍸擂倲怸捕浈常ま㋂⭓喬ⸯ獷☬쉑╔⍋湍뭭畱⹮깁숨ꅌ뭴〬⚩户ㅬ㬮晭顥撵</w:t>
      </w:r>
      <w:r>
        <w:rPr/>
        <w:t>ꗂ</w:t>
      </w:r>
      <w:r>
        <w:rPr/>
        <w:t>礰䗂慎슩놻利卬㜵樬ㄵ㙋ꌪ㤮噚</w:t>
      </w:r>
      <w:r>
        <w:rPr/>
        <w:t>⡋</w:t>
      </w:r>
      <w:r>
        <w:rPr/>
        <w:t>숮䢣䵙䱦兾쉮놬煲帷撿䖻䊱䀯뼩坋坏⥬쉵獮쵴땺긮潾㙕뽰썍䕔⏃摗輶쉵响</w:t>
      </w:r>
      <w:r>
        <w:rPr/>
        <w:t>꤭⮿</w:t>
      </w:r>
      <w:r>
        <w:rPr/>
        <w:t>㩀硵献〪焻숬</w:t>
      </w:r>
      <w:r>
        <w:rPr/>
        <w:t>ⳍ</w:t>
      </w:r>
      <w:r>
        <w:rPr/>
        <w:t>슮싂㡾갲繌䥳懂⿎䈺</w:t>
      </w:r>
      <w:r>
        <w:rPr/>
        <w:t>ⴴ</w:t>
      </w:r>
      <w:r>
        <w:rPr/>
        <w:t>㇂</w:t>
      </w:r>
      <w:r>
        <w:rPr/>
        <w:t>ꥐ</w:t>
      </w:r>
      <w:r>
        <w:rPr/>
        <w:t>쉲慕㑨轡뽊砥</w:t>
      </w:r>
      <w:r>
        <w:rPr/>
        <w:t>ⱉ</w:t>
      </w:r>
      <w:r>
        <w:rPr/>
        <w:t>扡穰墏䤻啞欻顦</w:t>
      </w:r>
      <w:r>
        <w:rPr/>
        <w:t>ꔱ┹</w:t>
      </w:r>
      <w:r>
        <w:rPr/>
        <w:t>栣楮</w:t>
      </w:r>
      <w:r>
        <w:rPr/>
        <w:t>ⴥ</w:t>
      </w:r>
      <w:r>
        <w:rPr/>
        <w:t>䧂繂彰䭃┪轈扶쵯ㅞ숪㙭⽃숰恎㫂睳숷堷ꏂ瘣䵤䱨뽍떬숷绂걾儯ꇂꅡ쉖</w:t>
      </w:r>
      <w:r>
        <w:rPr/>
        <w:t>ⴴ</w:t>
      </w:r>
      <w:r>
        <w:rPr/>
        <w:t>䖡砮䣂汎眶ꅍ傣兣쉑幯煥썑䭦旂掱캿㓂䰱䛂</w:t>
      </w:r>
      <w:r>
        <w:rPr/>
        <w:t>⢥</w:t>
      </w:r>
      <w:r>
        <w:rPr/>
        <w:t>斘㞿旂㮏곂촪䵲㕧瀰칫╢뗂놘療䂮숶杳㝖ヂ区晉쵏塖䝨留싂䎮氩潆쉷硓쉎㠨</w:t>
      </w:r>
      <w:r>
        <w:rPr/>
        <w:t>⠤</w:t>
      </w:r>
      <w:r>
        <w:rPr/>
        <w:t>洫硶桮䦡縲쉎䀱꥙⤹匷㇂瘨廂㉦歒</w:t>
      </w:r>
      <w:r>
        <w:rPr/>
        <w:t>ꗍ</w:t>
      </w:r>
      <w:r>
        <w:rPr/>
        <w:t>溡呸㡁⭆䨵報䉄</w:t>
      </w:r>
      <w:r>
        <w:rPr/>
        <w:t>ⴹ</w:t>
      </w:r>
      <w:r>
        <w:rPr/>
        <w:t>盃ꍺꍥ頺漤焣싂塢浢伲凎㔸瞩曎䒻刭啯䤬櫂⥸⩉撵灣⬤扠⥯슿숲涬쉄䔭睶䠦怩喬漽</w:t>
      </w:r>
      <w:r>
        <w:rPr/>
        <w:t>⡊</w:t>
      </w:r>
      <w:r>
        <w:rPr/>
        <w:t>쵟㤽㕕ꥹ숲浚숲⪬</w:t>
      </w:r>
      <w:r>
        <w:rPr/>
        <w:t>ꔦ␣</w:t>
      </w:r>
      <w:r>
        <w:rPr/>
        <w:t>做䭷催关⺏噢</w:t>
      </w:r>
      <w:r>
        <w:rPr/>
        <w:t>ꦬ</w:t>
      </w:r>
      <w:r>
        <w:rPr/>
        <w:t>堤歎剆歧㒘슮쉷硩呯⍎挨獠弳昭뽳燎洲쉮슡</w:t>
      </w:r>
      <w:r>
        <w:rPr/>
        <w:t>ꕗ</w:t>
      </w:r>
      <w:r>
        <w:rPr/>
        <w:t>쉄刻桨╮䠸ꍚ㐻睒繄剈䁮㭁桸娺㙪㬯䡎㫎숰뼱祂ꇂ䣂쵩斏榩</w:t>
      </w:r>
      <w:r>
        <w:rPr/>
        <w:t>ꗂ</w:t>
      </w:r>
      <w:r>
        <w:rPr/>
        <w:t>橀眰⹉䄸㣂⼯嘬卮</w:t>
      </w:r>
      <w:r>
        <w:rPr/>
        <w:t>ꕕ</w:t>
      </w:r>
      <w:r>
        <w:rPr/>
        <w:t>ㄽ朮㊻獱漬徻奠槂托⭦쉆睮即숲氪Ⓜ未䉐쉩뼸縸⤮䑑䍟칩䩂갊숳쏂⪻</w:t>
      </w:r>
      <w:r>
        <w:rPr/>
        <w:t>ⵇ</w:t>
      </w:r>
      <w:r>
        <w:rPr/>
        <w:t>쉔䅨䞘顢뽋뇂⌶㉡㩓癰睂</w:t>
      </w:r>
      <w:r>
        <w:rPr/>
        <w:t>ꔻ</w:t>
      </w:r>
      <w:r>
        <w:rPr/>
        <w:t>眲媩떵⵹⽪䚘⽀飂卶㝓䗂㭌塤娷걮㉓擂쉎癭刮坚坱牭歹숸㷂轂眳穉恅敾썂䡞䕍景┭</w:t>
      </w:r>
      <w:r>
        <w:rPr/>
        <w:t>⠥</w:t>
      </w:r>
      <w:r>
        <w:rPr/>
        <w:t>䜦员㘣檮숫䡶䉖묺ꌺ䍕㙥攳싍帶쉓穧十㷂숫晖辩</w:t>
      </w:r>
      <w:r>
        <w:rPr/>
        <w:t>ꕘ</w:t>
      </w:r>
      <w:r>
        <w:rPr/>
        <w:t>㖡㍍䄺⵴⭡焸㡹</w:t>
      </w:r>
      <w:r>
        <w:rPr/>
        <w:t>ꕱ</w:t>
      </w:r>
      <w:r>
        <w:rPr/>
        <w:t>Ⱖ</w:t>
      </w:r>
      <w:r>
        <w:rPr/>
        <w:t>슮䝆⹪쉴潞砲ㅾ</w:t>
      </w:r>
      <w:r>
        <w:rPr/>
        <w:t>ꔳ</w:t>
      </w:r>
      <w:r>
        <w:rPr/>
        <w:t>祍⨫깹⩍㐭┤垡싂㜰쉫穨⑫て⎵뿂う쉌뽲浣獸⭈⚿㦘䔺㕵슬㈱㏂⮮案숮</w:t>
      </w:r>
      <w:r>
        <w:rPr/>
        <w:t>ꤣ</w:t>
      </w:r>
      <w:r>
        <w:rPr/>
        <w:t>ꅢ</w:t>
      </w:r>
      <w:r>
        <w:rPr/>
        <w:t>ꕏ</w:t>
      </w:r>
      <w:r>
        <w:rPr/>
        <w:t>쉸廂▏⍶⩘硸⫃㑑⩁亿㝙䩃惂旃ꌮ㍍湓⺩</w:t>
      </w:r>
      <w:r>
        <w:rPr/>
        <w:t>ꦏ</w:t>
      </w:r>
      <w:r>
        <w:rPr/>
        <w:t>竂떡쉮晭ꏂ</w:t>
      </w:r>
    </w:p>
    <w:p>
      <w:pPr>
        <w:pStyle w:val="PreformattedText"/>
        <w:bidi w:val="0"/>
        <w:spacing w:before="0" w:after="0"/>
        <w:jc w:val="left"/>
        <w:rPr/>
      </w:pPr>
      <w:r>
        <w:rPr/>
        <w:t>묰䰭</w:t>
      </w:r>
      <w:r>
        <w:rPr/>
        <w:t>⡏</w:t>
      </w:r>
      <w:r>
        <w:rPr/>
        <w:t>䙊危䡦别쉀佋樲쉇吻哂祡쉾곂离䑩扦</w:t>
      </w:r>
      <w:r>
        <w:rPr/>
        <w:t>ꥌ</w:t>
      </w:r>
      <w:r>
        <w:rPr/>
        <w:t>慷顰쉨묣숲懂䐤숲䭢偢㙮╌㙓깰䕈싂</w:t>
      </w:r>
      <w:r>
        <w:rPr/>
        <w:t>⠯</w:t>
      </w:r>
      <w:r>
        <w:rPr/>
        <w:t>넮奶硷ㄳ䩆</w:t>
      </w:r>
      <w:r>
        <w:rPr/>
        <w:t>Ⳃ</w:t>
      </w:r>
      <w:r>
        <w:rPr/>
        <w:t>쉬뾘싂橞䝒⼤쉑䭫쉗䪘塓輩갨숪䂡扳칔㵠瑊䆥녏別⑇晵挻쉶塷畸㥆題影♾男潖祮䄭⻂䏍㉉♮ㄭ쵬㍵䩡敂忂呕䱄嘻쉳癲嘬쉑뇂ꍅ婅ㅸ</w:t>
      </w:r>
      <w:r>
        <w:rPr/>
        <w:t>⠴</w:t>
      </w:r>
      <w:r>
        <w:rPr/>
        <w:t>棍⑸뽴슡녩䡉刺䥌☪中쉸璩</w:t>
      </w:r>
      <w:r>
        <w:rPr/>
        <w:t>ꤨ</w:t>
      </w:r>
      <w:r>
        <w:rPr/>
        <w:t>㩪슮</w:t>
      </w:r>
      <w:r>
        <w:rPr/>
        <w:t>ꥅ⸺</w:t>
      </w:r>
      <w:r>
        <w:rPr/>
        <w:t>拎兂扷캏〮㛂堷䙡潅瀽㴷숬汾䖵槃灰愪㵤㔸頱剫焵幁쉒毂☣湪顢쵮婸딱剥啕⹙䢬瑣䕐秂Ⓜび穮숣吶穰兯瑟⑴ꍖ뮮</w:t>
      </w:r>
      <w:r>
        <w:rPr/>
        <w:t>⡮</w:t>
      </w:r>
      <w:r>
        <w:rPr/>
        <w:t>䥈假ꍴ轮숺偌</w:t>
      </w:r>
      <w:r>
        <w:rPr/>
        <w:t>ⲻ♁</w:t>
      </w:r>
      <w:r>
        <w:rPr/>
        <w:t>㎣⻂猣⩚㷂唽싂</w:t>
      </w:r>
      <w:r>
        <w:rPr/>
        <w:t>ꦵ</w:t>
      </w:r>
      <w:r>
        <w:rPr/>
        <w:t>ⱈ</w:t>
      </w:r>
      <w:r>
        <w:rPr/>
        <w:t>颩숻䉷畃⴨呄煢刽瀰⑑┩兔䨻컂喘圶卯⏃掮楈ꄣ</w:t>
      </w:r>
      <w:r>
        <w:rPr/>
        <w:t>ꥁ</w:t>
      </w:r>
      <w:r>
        <w:rPr/>
        <w:t>昣轗⛎剱池䥇⨫</w:t>
      </w:r>
      <w:r>
        <w:rPr/>
        <w:t>꧂</w:t>
      </w:r>
      <w:r>
        <w:rPr/>
        <w:t>摵嚬싃⥺呷</w:t>
      </w:r>
      <w:r>
        <w:rPr/>
        <w:t>ⲩ</w:t>
      </w:r>
      <w:r>
        <w:rPr/>
        <w:t>瑈洬㕸슿飂ㅃ楴墡⑋ꥰ幥〉晉儷汅䍦䑸䠦</w:t>
      </w:r>
      <w:r>
        <w:rPr/>
        <w:t>ꦿ</w:t>
      </w:r>
      <w:r>
        <w:rPr/>
        <w:t>摓䗂焨싂匥쉷卷氫癸숦朷䕍⍏獚┪㦿㈩㤽㝭斱乇ꥳ䕨䵭㙰䉰禘瞩⹱硉䜸嚡䡂䕙䄯㑴乥幁敘刪슿䯂㥓싎繗捌쉇硣㕸㪣漰㥗摡撱捘㕠奾礴⍬拂副平喘便䠭䅭亥䭃⨫暘㑓勂ꌩ顃砸숩⫂뽎䩮住䶣婔揂㜺仂㡘䕰쉢䱚瘽갥彗⫂♺캡癕灴⩖窩烂吮頥㙂⌹</w:t>
      </w:r>
      <w:r>
        <w:rPr/>
        <w:t>ꥃ</w:t>
      </w:r>
      <w:r>
        <w:rPr/>
        <w:t>쉺穉㕭䭴쵤䛂係淂쎡썩</w:t>
      </w:r>
      <w:r>
        <w:rPr/>
        <w:t>Ⳃ</w:t>
      </w:r>
      <w:r>
        <w:rPr/>
        <w:t>奸䔪쉥牞</w:t>
      </w:r>
      <w:r>
        <w:rPr/>
        <w:t>Ⱜ⤊</w:t>
      </w:r>
      <w:r>
        <w:rPr/>
        <w:t>䥱攦쉁搲㬰</w:t>
      </w:r>
      <w:r>
        <w:rPr/>
        <w:t>ꤰ⩨</w:t>
      </w:r>
      <w:r>
        <w:rPr/>
        <w:t>슘䰬䯂곂싂믍䋂㑸妡ꥵ녾嫂晞敳乆䱩恵縮䜰弽弣㩷塴犩噓㩔乺䔪뭲救㵒卤䭨쉌娷䩥썹坺칗컂挫祌㙌㌸㡑偁ꍑ斣뿂搭祄汅䝱䶏㙤繢䒘祠矎䆩摥琸ㄨ쌫뼪䵧婶搸畇ⸯ䒻ꏂ⎏段ꆏ手ꎘ吹쌩瓂潩帺⚻숬⿃숻烃㥴䡯䙏⥧㩺穾枣ꅘ䕃捘揂剫曃晍䑁占幫橋窡⩸漯永䨦猳⒬砽ꌫ碱숮㪵싂쉓倣潙汮⌺畑㏂㶵彘欪撱㖏쉕啎㝌牄믂뭅澿싃쉦꥖惂瑥쉁剨츴⧂䷍䞡</w:t>
      </w:r>
      <w:r>
        <w:rPr/>
        <w:t>⡈</w:t>
      </w:r>
      <w:r>
        <w:rPr/>
        <w:t>眭⏂輦䜮乔浚딦땢⽟ꅧ</w:t>
      </w:r>
      <w:r>
        <w:rPr/>
        <w:t>Ⱛ</w:t>
      </w:r>
      <w:r>
        <w:rPr/>
        <w:t>夥燂婗䁊⽚녾杖싂쉔쉔㩢곍塟幡扪㡔ꄵ㠲恺⽺⑷䜭㩯桴幒圭呱䴱䁤敦㝠が뿂ㅄ埂䭗⨥戴洲忂輱䇍⫂ꏂ涩䩵墣⎩䔯땁洺愴縰住㷂㷂츣捊妣</w:t>
      </w:r>
      <w:r>
        <w:rPr/>
        <w:t>ⶩ</w:t>
      </w:r>
      <w:r>
        <w:rPr/>
        <w:t>䭞䕃瞵抬瑱</w:t>
      </w:r>
      <w:r>
        <w:rPr/>
        <w:t>ꕖ</w:t>
      </w:r>
      <w:r>
        <w:rPr/>
        <w:t>숰땍恧</w:t>
      </w:r>
      <w:r>
        <w:rPr/>
        <w:t>ⵯ</w:t>
      </w:r>
      <w:r>
        <w:rPr/>
        <w:t>놥넣묬䝲㠪</w:t>
      </w:r>
      <w:r>
        <w:rPr/>
        <w:t>⠨</w:t>
      </w:r>
      <w:r>
        <w:rPr/>
        <w:t>稯㥷⸱搫㊣磂〺噦偟乢䔺넩㔪㝤噯뾡歵颻⍏濂⬻㈪煮制쉀땤</w:t>
      </w:r>
      <w:r>
        <w:rPr/>
        <w:t>⡁</w:t>
      </w:r>
      <w:r>
        <w:rPr/>
        <w:t>挸</w:t>
      </w:r>
      <w:r>
        <w:rPr/>
        <w:t>꤬</w:t>
      </w:r>
      <w:r>
        <w:rPr/>
        <w:t>ꅀ灧憵╓䰶楯㉯烎即儣㕟橳숽쎡穪䳂</w:t>
      </w:r>
      <w:r>
        <w:rPr/>
        <w:t>ꕐ</w:t>
      </w:r>
      <w:r>
        <w:rPr/>
        <w:t>繪䑢欭㵆杷琳堳㑥</w:t>
      </w:r>
      <w:r>
        <w:rPr/>
        <w:t>ⷂ┹</w:t>
      </w:r>
      <w:r>
        <w:rPr/>
        <w:t>쉥婫佟䕍瀴橮幸顣祆犡杚㍹䵀兴東뼺伶摕汆溩뮥쉦⩍樸獂潑⮵ꍋ堷쉑婹뭸⾡泍儺掱湃浢넦⛎棎滍䫍䉐祍氶칸쉤䵤䃂㥢佖쉊</w:t>
      </w:r>
      <w:r>
        <w:rPr/>
        <w:t>ꤶ</w:t>
      </w:r>
      <w:r>
        <w:rPr/>
        <w:t>숲⑗焬♁埂</w:t>
      </w:r>
      <w:r>
        <w:rPr/>
        <w:t>ⵘ♃</w:t>
      </w:r>
      <w:r>
        <w:rPr/>
        <w:t>䕙僂㙊昦擂氥䠵离⹟╸戹䱗䭸㙒䅙䝯垥婷婥当䵟⥟뭲䝈ꅷ椣畃㙉䃂扦佭쉡䘻䂩武潗</w:t>
      </w:r>
      <w:r>
        <w:rPr/>
        <w:t>ꥉ</w:t>
      </w:r>
      <w:r>
        <w:rPr/>
        <w:t>渳恲㕓嫂劻뽭娵殮轙숪♓幊⨺①</w:t>
      </w:r>
      <w:r>
        <w:rPr/>
        <w:t>ⴭ</w:t>
      </w:r>
      <w:r>
        <w:rPr/>
        <w:t>꧂</w:t>
      </w:r>
      <w:r>
        <w:rPr/>
        <w:t>参䡭⥰樷</w:t>
      </w:r>
      <w:r>
        <w:rPr/>
        <w:t>ꕀ</w:t>
      </w:r>
      <w:r>
        <w:rPr/>
        <w:t>쉂䣎⥡傻췂㠮乏</w:t>
      </w:r>
      <w:r>
        <w:rPr/>
        <w:t>ⶏ</w:t>
      </w:r>
      <w:r>
        <w:rPr/>
        <w:t>걄㓃癃䵆</w:t>
      </w:r>
      <w:r>
        <w:rPr/>
        <w:t>⡇</w:t>
      </w:r>
      <w:r>
        <w:rPr/>
        <w:t>䜫䙹偱捾杰彥棂敎쏎쏂夭穮㨣</w:t>
      </w:r>
      <w:r>
        <w:rPr/>
        <w:t>ꕲ</w:t>
      </w:r>
      <w:r>
        <w:rPr/>
        <w:t>婭싂儽</w:t>
      </w:r>
      <w:r>
        <w:rPr/>
        <w:t>⠴</w:t>
      </w:r>
      <w:r>
        <w:rPr/>
        <w:t>쉏갬쉉嘽顮幥ぐ쉺兢䐸슡숷쉘摦䥈當佢頬嘭䪵䍷癤</w:t>
      </w:r>
      <w:r>
        <w:rPr/>
        <w:t>ꗂ</w:t>
      </w:r>
      <w:r>
        <w:rPr/>
        <w:t>廂汙畏硸⩆䭗僂썄䙘♩找䉐瓂顶復싂☵㪬娻ꎡꍌ</w:t>
      </w:r>
      <w:r>
        <w:rPr/>
        <w:t>Ɐ</w:t>
      </w:r>
      <w:r>
        <w:rPr/>
        <w:t>㴥硺瑒穯⑷妏㓂癩〵㣂畨䵪뼬瀽㩐╵䔦긊땓䂬䅷걏⑅숦䫂昽뼺⤬〹</w:t>
      </w:r>
      <w:r>
        <w:rPr/>
        <w:t>ꕰ</w:t>
      </w:r>
      <w:r>
        <w:rPr/>
        <w:t>녅쉈쉒녍</w:t>
      </w:r>
      <w:r>
        <w:rPr/>
        <w:t>⡙</w:t>
      </w:r>
      <w:r>
        <w:rPr/>
        <w:t>田仂橲廂쉰⭓ꄮ䧂</w:t>
      </w:r>
      <w:r>
        <w:rPr/>
        <w:t>ⲣ</w:t>
      </w:r>
      <w:r>
        <w:rPr/>
        <w:t>轓杲싎瑘썥斘</w:t>
      </w:r>
      <w:r>
        <w:rPr/>
        <w:t>ⷂꦮⴷ</w:t>
      </w:r>
      <w:r>
        <w:rPr/>
        <w:t>復晆걟ꅍ㠹爭쉎㥧县쉳⬹⑍ㅮ싂睯뽒㙋⏂槂兩쉪䑑瓂轙啇⯂⧂徻</w:t>
      </w:r>
      <w:r>
        <w:rPr/>
        <w:t>⡁</w:t>
      </w:r>
      <w:r>
        <w:rPr/>
        <w:t>搫祓䲵숹頰䫎땪圣㨴⶿弪쉭櫂䱷꥗䠬晨䨮쉇䋂滂⍥쉪桗䀸汯뭵슘䟂녏伬䈷づ吱畠瓃呇슿⬫ꅨ刺㜪咱습瘷㈲⚘愪剬깩쉁쉨湱枏䑢</w:t>
      </w:r>
      <w:r>
        <w:rPr/>
        <w:t>ꕞ</w:t>
      </w:r>
      <w:r>
        <w:rPr/>
        <w:t>噁桘⼹싂쏂瓂䕰强匴䖬㏂ㄱ쉸矂쉩䧂쉃佘問䑾辏枱婥矂㈰埂䱥⨽匫爺숪ꍊ偹凂祩ꅗ⹃輷䀰恪⩳盂頨⛂⨦猯㶬戱⽍걞⸹呟昳넴숯刱⪬熮ㄳのꥡ쉘</w:t>
      </w:r>
      <w:r>
        <w:rPr/>
        <w:t>⡗</w:t>
      </w:r>
      <w:r>
        <w:rPr/>
        <w:t>柂땔㐣潎慌슱勃塭犻乀쉰</w:t>
      </w:r>
      <w:r>
        <w:rPr/>
        <w:t>ꤱ</w:t>
      </w:r>
      <w:r>
        <w:rPr/>
        <w:t>輰煙湹娸杅숯癑浸쉠毂춏䍱顩긭</w:t>
      </w:r>
      <w:r>
        <w:rPr/>
        <w:t>ꥈ</w:t>
      </w:r>
      <w:r>
        <w:rPr/>
        <w:t>㵆噂♔湅䡖</w:t>
      </w:r>
      <w:r>
        <w:rPr/>
        <w:t>⠸</w:t>
      </w:r>
      <w:r>
        <w:rPr/>
        <w:t>䱪쉰䤺忂숲</w:t>
      </w:r>
      <w:r>
        <w:rPr/>
        <w:t>ⱙ</w:t>
      </w:r>
      <w:r>
        <w:rPr/>
        <w:t>숫䰥쉀</w:t>
      </w:r>
      <w:r>
        <w:rPr/>
        <w:t>⢣</w:t>
      </w:r>
      <w:r>
        <w:rPr/>
        <w:t>䵮啐╷娷冩瘬㷍焯健㎮换䥓䑂潠瑮奄⽞</w:t>
      </w:r>
      <w:r>
        <w:rPr/>
        <w:t>ꗎ</w:t>
      </w:r>
      <w:r>
        <w:rPr/>
        <w:t>쉾槂</w:t>
      </w:r>
      <w:r>
        <w:rPr/>
        <w:t>⠻</w:t>
      </w:r>
      <w:r>
        <w:rPr/>
        <w:t>殩啄</w:t>
      </w:r>
      <w:r>
        <w:rPr/>
        <w:t>ꥑ</w:t>
      </w:r>
      <w:r>
        <w:rPr/>
        <w:t>桁</w:t>
      </w:r>
      <w:r>
        <w:rPr/>
        <w:t>ꔨ⤸</w:t>
      </w:r>
      <w:r>
        <w:rPr/>
        <w:t>숪㥋旂卟敕㖻</w:t>
      </w:r>
      <w:r>
        <w:rPr/>
        <w:t>⡈</w:t>
      </w:r>
      <w:r>
        <w:rPr/>
        <w:t>㙟汬汣匮慹⵾媏犥湬僂쉀唸㔦奆ꆵ洴劏⭬嘪ㅲ숫瑅䥫瀤</w:t>
      </w:r>
      <w:r>
        <w:rPr/>
        <w:t>ꔲ</w:t>
      </w:r>
      <w:r>
        <w:rPr/>
        <w:t>核䉲쉊䷎䭾뽤껂䁁⨤㞮拎㉂쉗ꥯ偾迂⛂䑗摃䩡⭆囂⩴匥㧂㕃䥡ꍣ⩆걹硕示䥸䘴䍷奸뽅⺱顂氮濂䊵獠㷍䉳あ㌪쉆㐹栥ケ洭䘵쉳뼭㈮效⸽杧帨⫂넩乘쉑洶樮煞幇晪楟䨹牂䵱窡䇂㋂긩弪슡呧숷⹨⻂쉲瓂⛂쉮㡒廂䐱毂㕲쉋普⭣꥗ꍒ壍佷汵轠⺏祀㙳㥧搷當</w:t>
      </w:r>
      <w:r>
        <w:rPr/>
        <w:t>ꔤ</w:t>
      </w:r>
      <w:r>
        <w:rPr/>
        <w:t>뭋䲩栶䬣숦숪㊣迂剥旂쉓穏瀳捓싂汐烂祗</w:t>
      </w:r>
      <w:r>
        <w:rPr/>
        <w:t>ꕎ</w:t>
      </w:r>
      <w:r>
        <w:rPr/>
        <w:t>椭楹⭫숫䜰噓炥毎䬥䜻</w:t>
      </w:r>
      <w:r>
        <w:rPr/>
        <w:t>ꤸ</w:t>
      </w:r>
      <w:r>
        <w:rPr/>
        <w:t>漣奷噁깠傿㞩㓂⴨ꆿ♩卉쵋檩땶</w:t>
      </w:r>
      <w:r>
        <w:rPr/>
        <w:t>ꤴ⩊</w:t>
      </w:r>
      <w:r>
        <w:rPr/>
        <w:t>灣債㩏㭦䩱浤狂瀪唻뽓猦⤪䥦㡏迃쉈繊⑄顁숮天ㅚ䡂⍷걯唷灺</w:t>
      </w:r>
      <w:r>
        <w:rPr/>
        <w:t>ⱡ♔</w:t>
      </w:r>
      <w:r>
        <w:rPr/>
        <w:t>婶晇橁쉉㝲넦㇂</w:t>
      </w:r>
      <w:r>
        <w:rPr/>
        <w:t>ⷂ⹧</w:t>
      </w:r>
      <w:r>
        <w:rPr/>
        <w:t>䜫剠칖䠹穔쉋洸뽴估⬮潦绂⽣␵啊氫祂䘰㙍奇숦䍕쉉瀴숪</w:t>
      </w:r>
      <w:r>
        <w:rPr/>
        <w:t>ꤦ</w:t>
      </w:r>
      <w:r>
        <w:rPr/>
        <w:t>怺晌ㅁ⍩偰䝔挫㐬䠊쉫㯂悏㎏坭㝡嚏涘⩐쉉뼤쏃礫⹍ㅊ䔪썹浅䂘뮿愶㉺</w:t>
      </w:r>
      <w:r>
        <w:rPr/>
        <w:t>ꥌ</w:t>
      </w:r>
      <w:r>
        <w:rPr/>
        <w:t>求劥卺䍭〪垮䚥椽係柂⭏慦ꅉ庬畺넣땲컂幹⑮扔杶㵥頰⚱潤奟公根灇熬⑱っ繮䝤席슡</w:t>
      </w:r>
      <w:r>
        <w:rPr/>
        <w:t>ꔨ⩋</w:t>
      </w:r>
      <w:r>
        <w:rPr/>
        <w:t>橍䤦飂䍩幡捣潐</w:t>
      </w:r>
      <w:r>
        <w:rPr/>
        <w:t>⡄</w:t>
      </w:r>
      <w:r>
        <w:rPr/>
        <w:t>칞쉂㯂癡㫃긪兪㵰啪歆㯂㊮灉때䂘⺡꤮⍊兲潹Ⓜꥬ夭ꅅ⥄䠱怦癈繫晙㩷䙲묱㭨㥙吵䐪䤣晄䴥圻䥆婌㝲溻扈佂숩碻ㅚ僂쉂⎿썶걘싂䩸⍺幾쉎䧃歠扈灆</w:t>
      </w:r>
      <w:r>
        <w:rPr/>
        <w:t>ꥈꔣ</w:t>
      </w:r>
      <w:r>
        <w:rPr/>
        <w:t>潨ㄻ棂䛂枩焱䝦婺䡁썬㴩ㅨ㥇╈뗂쉭㬣来轧挪冏风䅐쉫繩⮬燃畷⑵䙰</w:t>
      </w:r>
      <w:r>
        <w:rPr/>
        <w:t>⠩</w:t>
      </w:r>
      <w:r>
        <w:rPr/>
        <w:t>䴴噪塔쉱쉧矂危</w:t>
      </w:r>
      <w:r>
        <w:rPr/>
        <w:t>ꕲ</w:t>
      </w:r>
      <w:r>
        <w:rPr/>
        <w:t>㑲焣㬸쉃쉦祋壂䩕♟犮⪿凍⑩剬␥匱浏㉂先牏⨯倳呪꥔깵恏</w:t>
      </w:r>
      <w:r>
        <w:rPr/>
        <w:t>⠽</w:t>
      </w:r>
      <w:r>
        <w:rPr/>
        <w:t>쵕洨輩墘뭔</w:t>
      </w:r>
      <w:r>
        <w:rPr/>
        <w:t>ⱎ</w:t>
      </w:r>
      <w:r>
        <w:rPr/>
        <w:t>㵍</w:t>
      </w:r>
      <w:r>
        <w:rPr/>
        <w:t>⠦</w:t>
      </w:r>
      <w:r>
        <w:rPr/>
        <w:t>恟烂輪䠭戹嫂䨳盂땚숭噾ꥮ瘨硹瑫䝀㥾쉘畩卓楢㩨숴ꄬ䳂眸㓂㡎仂⭷╲믂䕰砩睹斩抡塷䌴䦩숨愸뼰</w:t>
      </w:r>
      <w:r>
        <w:rPr/>
        <w:t>ⰱ</w:t>
      </w:r>
      <w:r>
        <w:rPr/>
        <w:t>敭洤㡁幦䭲⍎⸪슬䀳</w:t>
      </w:r>
      <w:r>
        <w:rPr/>
        <w:t>ꕞ</w:t>
      </w:r>
      <w:r>
        <w:rPr/>
        <w:t>쉮犏坟䕀㨵欴</w:t>
      </w:r>
      <w:r>
        <w:rPr/>
        <w:t>Ⳃ</w:t>
      </w:r>
      <w:r>
        <w:rPr/>
        <w:t>ꤳ</w:t>
      </w:r>
      <w:r>
        <w:rPr/>
        <w:t>쉚⹀澡걃숷影쉁䭑橍搰幺䐬⩌㭋䁬勂㭭⍔쉐쉒싂㵅爮堦硖卺㙕势⧂♨⥅갽⹚떥杊</w:t>
      </w:r>
      <w:r>
        <w:rPr/>
        <w:t>ꦩ⭸</w:t>
      </w:r>
      <w:r>
        <w:rPr/>
        <w:t>㟎颡朵灒煵쉠칪㓃⩣숪乗䑫</w:t>
      </w:r>
      <w:r>
        <w:rPr/>
        <w:t>ꔪ</w:t>
      </w:r>
      <w:r>
        <w:rPr/>
        <w:t>㞣繟쉴䄳利숩</w:t>
      </w:r>
      <w:r>
        <w:rPr/>
        <w:t>⡠</w:t>
      </w:r>
      <w:r>
        <w:rPr/>
        <w:t>숫樬澣輳쉩</w:t>
      </w:r>
      <w:r>
        <w:rPr/>
        <w:t>ⵢ</w:t>
      </w:r>
      <w:r>
        <w:rPr/>
        <w:t>䑯䍋⥧䡏숦偩걒楱椨</w:t>
      </w:r>
      <w:r>
        <w:rPr/>
        <w:t>Ⱳ</w:t>
      </w:r>
      <w:r>
        <w:rPr/>
        <w:t>年칖뭋幉⍣伪橮䘯丨䙔</w:t>
      </w:r>
      <w:r>
        <w:rPr/>
        <w:t>⠪</w:t>
      </w:r>
      <w:r>
        <w:rPr/>
        <w:t>纘쉉䎏㵩쎮䢩穪⪏晆䠮繯츨쵖쉯딱녑⹹숮奙싃弴佃㓂䭺砳乤㔵單含瞏쉢쉅余䅢睸쉟쉥䷂瀦畤皩㌹깟㭧⫂煅⹟眹쉇轔촩ꍣ幞䝅䍖싂泂礰氫縳숰䊬싎は〪䅪煁ꅭ숰琣썺</w:t>
      </w:r>
      <w:r>
        <w:rPr/>
        <w:t>ꕮ</w:t>
      </w:r>
      <w:r>
        <w:rPr/>
        <w:t>㉦栺刯僂뭷䅱㐨䜷瑱汮辩꺩杕坎⭥淎䉥㥯䩠⴬⌷㑅泂瀨软眽껂ィ㓂䍕㓂㥹䜰〉䯂繡㩶伳捀䑧㣍깋⭡婥ꎥ䑑싂㯂楞欹廂싂㙲噗朥⵴坙ꥲ쉏煏</w:t>
      </w:r>
      <w:r>
        <w:rPr/>
        <w:t>꧂</w:t>
      </w:r>
      <w:r>
        <w:rPr/>
        <w:t>㡹禩䆩剘♣⥂輺淂颿灢쌳㇂쉣숲歡睥딵㵱盂⿂쉚縮</w:t>
      </w:r>
      <w:r>
        <w:rPr/>
        <w:t>ꔊ</w:t>
      </w:r>
      <w:r>
        <w:rPr/>
        <w:t>䙉䜯㭫浏浤䖱쏂⹷쉦㭯桦䬣潟쉏䒏</w:t>
      </w:r>
      <w:r>
        <w:rPr/>
        <w:t>ꦣ</w:t>
      </w:r>
      <w:r>
        <w:rPr/>
        <w:t>싂畍䉕束㫂珍䵃牎楘䝘轩牎塨쉶沵䋂㝟䩎题뮻楎畹恬恾䌣㈫㑴朸繒噡ぇ䉳㍪㡖슘䡩땊姂片䬹朥䕄礨싂㨬㑊쉭㈴顨ざ扱侮娲숻㓂㌯庩硷㑈㨰칭㕣啕뽡쉶灪</w:t>
      </w:r>
      <w:r>
        <w:rPr/>
        <w:t>ꦻ</w:t>
      </w:r>
      <w:r>
        <w:rPr/>
        <w:t>輷䤭걩瑘歘旂桭殬朣싂䐽ꍕ㩣氯湡䘹啪</w:t>
      </w:r>
      <w:r>
        <w:rPr/>
        <w:t>⡩</w:t>
      </w:r>
      <w:r>
        <w:rPr/>
        <w:t>橅슱溣幪匪便슡硯㔻</w:t>
      </w:r>
      <w:r>
        <w:rPr/>
        <w:t>⠤</w:t>
      </w:r>
      <w:r>
        <w:rPr/>
        <w:t>㓂뭏쉔硠䧂갯⨣习㢱煘㮘凍儵䥊悿垱䨶䂘③쉮뭞䬻䲩㔹숩ꥸ爳䥀捥帺⾿榵䡉츫彚稳猴䅚印懂偎칰땉湥㉶⑵숻墻噎洸斵炬垡쉥琦쉭㉀뮩並쉃渵睾슬〥㤫쉧㉰䂏♀䇂쉇ㅂ䞱⹏磂壂朵く溘瀷⫂㔰</w:t>
      </w:r>
      <w:r>
        <w:rPr/>
        <w:t>ꥅ♒</w:t>
      </w:r>
      <w:r>
        <w:rPr/>
        <w:t>숨彆䀹癳䥭䅤뮱眰쉵</w:t>
      </w:r>
      <w:r>
        <w:rPr/>
        <w:t>ꤰ</w:t>
      </w:r>
      <w:r>
        <w:rPr/>
        <w:t>䕎ꥦ╫溬湗繉㡰吴싃긥疘㝞牫浕灾甸抏桁䘸慧神䙗</w:t>
      </w:r>
      <w:r>
        <w:rPr/>
        <w:t>⢵</w:t>
      </w:r>
      <w:r>
        <w:rPr/>
        <w:t>쉙㜦쉴ꍠꅞ張ꌤ⥁畷쉆瞩䳎浰佫</w:t>
      </w:r>
      <w:r>
        <w:rPr/>
        <w:t>ꖥ</w:t>
      </w:r>
      <w:r>
        <w:rPr/>
        <w:t>輬橺哂ꌪ㧂斱䔤쉷顷圸䅍䝁숶棂䵄乨⯂슮参壎ꌪ燂⩶㙌獅瀱㪘猺甹灦願刣獰</w:t>
      </w:r>
      <w:r>
        <w:rPr/>
        <w:t>ꤹ</w:t>
      </w:r>
      <w:r>
        <w:rPr/>
        <w:t>穱折堻旂</w:t>
      </w:r>
      <w:r>
        <w:rPr/>
        <w:t>ⵐ</w:t>
      </w:r>
      <w:r>
        <w:rPr/>
        <w:t>ꏂ걇摑輺瓂獊ꏂ⍭晈佨敊㍏橵㕪埂獤刺倹뇂坐</w:t>
      </w:r>
      <w:r>
        <w:rPr/>
        <w:t>ꔴ</w:t>
      </w:r>
      <w:r>
        <w:rPr/>
        <w:t>ꍴ껍類ꄤ癃䳂</w:t>
      </w:r>
      <w:r>
        <w:rPr/>
        <w:t>Ⱬ</w:t>
      </w:r>
      <w:r>
        <w:rPr/>
        <w:t>匣堽㡕坪獟佊䜳⥹盂噯㍪㵁䤤ꆣ䰮</w:t>
      </w:r>
      <w:r>
        <w:rPr/>
        <w:t>꤫</w:t>
      </w:r>
      <w:r>
        <w:rPr/>
        <w:t>利帲〰祓⍵槃䑬⴩䥔츲㩂⩥癵숮䠭㙣숲䓂灕䡲恵쉶땒</w:t>
      </w:r>
      <w:r>
        <w:rPr/>
        <w:t>ꦻ</w:t>
      </w:r>
      <w:r>
        <w:rPr/>
        <w:t>硟浕佇㈶捺䙷嚩☭䅵ꅾꏂ습촰㠮⭍⭔坑炡쵟▏磂▬䉉䵂㬶畐䆻ㅌ뽞⩁淂㓂촨䅎㇎暡ꍏ⎵皩㙠⭌┺侩⺵쉊僂뭵㵃䜴剃恗滂ꅱ⨨䤣슱䁐歂㙕稥睪瑏췂椱䥃싂⿂潩狍䅯ꍃ⸳딸䳎狂</w:t>
      </w:r>
      <w:r>
        <w:rPr/>
        <w:t>ꕗ</w:t>
      </w:r>
      <w:r>
        <w:rPr/>
        <w:t>熻䁍갺姍兏株숶숫摴䕹汨慚땊伽䁺䕇㵎敇놡猣樴楤慊噂⭡쉊㡄꥔䉠䁖㕂㍭㨦⩫唴㍷⩗녖䎱䭣쉈捞爦⩕놩祭幯戯燂</w:t>
      </w:r>
      <w:r>
        <w:rPr/>
        <w:t>ⵄ</w:t>
      </w:r>
      <w:r>
        <w:rPr/>
        <w:t>楴坭갹견栴櫂序⸮睏⹞⩍䱶偕㥢稳</w:t>
      </w:r>
      <w:r>
        <w:rPr/>
        <w:t>꧂</w:t>
      </w:r>
      <w:r>
        <w:rPr/>
        <w:t>刦湔⥓딸彪䫎䈺갬顱徏迂浭潬㝹稦搮ꎥ灊䠵䔊主⪩㤱顏晀ꌶ灚쉹䡹㐥㵉⿃栩濂䵅潙ォ쉄䩌欮歵扖殥暥兩盂䑌䤯帳⩄樹匳ㅺ攳㍖싂싂</w:t>
      </w:r>
      <w:r>
        <w:rPr/>
        <w:t>⠶</w:t>
      </w:r>
      <w:r>
        <w:rPr/>
        <w:t>䵙桎匮컂侣振扔껎숯縦갯⩆晪揎슩㥟埂䄦堽숲뽴慰窮徵㕢畸捅窩</w:t>
      </w:r>
      <w:r>
        <w:rPr/>
        <w:t>⡘</w:t>
      </w:r>
      <w:r>
        <w:rPr/>
        <w:t>䉱愪杬♪報牯帩칪⑏췎</w:t>
      </w:r>
      <w:r>
        <w:rPr/>
        <w:t>ꥑ</w:t>
      </w:r>
      <w:r>
        <w:rPr/>
        <w:t>䚬㞣劬狂⩾搶䂱捐䕭㐥珂獌겏䩦奷彰㑟玻뿎欩㉵恭뽈촸坈卧䑇潙晤炡䱞뽢婋頵걵⏃獹潪⼬</w:t>
      </w:r>
      <w:r>
        <w:rPr/>
        <w:t>⣂</w:t>
      </w:r>
      <w:r>
        <w:rPr/>
        <w:t>倸묳迂䁩倶⩶䐯쉓⦬㭹佖⮘㎏⚣吣橀䕾䞵충⑷⼲歸乷ꌫ剢摔纬掬⤹뗂䜬쉑姂⽵毎츤㍥╎ꅤ㭠䅄捊㍢쉦⤰䜵㮘䝨娲ꍐ㵬⨣䠥䊏㉐縲</w:t>
      </w:r>
      <w:r>
        <w:rPr/>
        <w:t>ꦥ</w:t>
      </w:r>
      <w:r>
        <w:rPr/>
        <w:t>䅓◃怵㕍뼵惂㒵㌮⿂朶땊䁦丣ㅊ놣㍗뽖涮</w:t>
      </w:r>
      <w:r>
        <w:rPr/>
        <w:t>ꤤ</w:t>
      </w:r>
      <w:r>
        <w:rPr/>
        <w:t>㙪䔺䅔◂슱剔㍭숰条磂</w:t>
      </w:r>
      <w:r>
        <w:rPr/>
        <w:t>Ⳃ</w:t>
      </w:r>
      <w:r>
        <w:rPr/>
        <w:t>杷燂⭏呇煫ぎ⭯淂欫報쉥㝏⩎㮡⮘⨩⭎쉮⭊䨶♚獦뿂⫂损猻⭙걾깮썎磂ヂ⨷浄⼻겘쉩䗂樮㨳䱈╬쉈慁椥숩⪻彌京䔺㥉쉭祡瑹싂▏強䈵䡩顬圪潍佈ꆩ깉숺渽烂洲뗂乱徣숭㍪ꅁ㉇⹧淂卍穫걕割⥭䝋吱⵾쉎䤺啲䥟㍔䶣㮱싂썐ꌸ侮彀癅䘪彭뭧䁉㑢湧疿㥟</w:t>
      </w:r>
      <w:r>
        <w:rPr/>
        <w:t>Ɫ</w:t>
      </w:r>
      <w:r>
        <w:rPr/>
        <w:t>䤪䤤㓂㥏䦬뼷破</w:t>
      </w:r>
      <w:r>
        <w:rPr/>
        <w:t>⡐</w:t>
      </w:r>
      <w:r>
        <w:rPr/>
        <w:t>䅦垩뭳晍䡫</w:t>
      </w:r>
      <w:r>
        <w:rPr/>
        <w:t>⡟</w:t>
      </w:r>
      <w:r>
        <w:rPr/>
        <w:t>堹硺숪乯</w:t>
      </w:r>
      <w:r>
        <w:rPr/>
        <w:t>ꥅ</w:t>
      </w:r>
      <w:r>
        <w:rPr/>
        <w:t>碥㷃輽䥫㠫愯わ硰疻攽䘺⌹㊻督⍙烂⼪礳쉈䱬숪썅숰쵍偬歎汙䡶愭㯂矂칁昭愷煡礹杄核슣⾘摆桍껂䋂⥄浅瑎偨뭈䐻癞䜮쉸剧䉤㢮䔣圻顐⽐辵婯樱㍆㕈汴㬸슥ꍺ瑫飂塺㑕儣䥐挪皻㴥婓乶佂슬깴惂䤮숣䣂䍴썈땁⮡櫂캣填顷飂㍑䄤歚⽊기頺睞縨䥇楰䉬頺異㝡楪䝖⵮䷂琹扚㭒⩠冿㉪떻㘽渪ꏂ숳㕯辿겏㕆습㌴塄숬妘⨸䄪参⌵ꍦ癹쉰儤슻</w:t>
      </w:r>
      <w:r>
        <w:rPr/>
        <w:t>⠣</w:t>
      </w:r>
      <w:r>
        <w:rPr/>
        <w:t>捏걎ꍶ兀ꍁ体由⑄潏姂뭗呥権</w:t>
      </w:r>
      <w:r>
        <w:rPr/>
        <w:t>⠬</w:t>
      </w:r>
      <w:r>
        <w:rPr/>
        <w:t>啖갶싍搲㝘兟婥息쉰繚稲潫숨奦輭侥ㄶ㤯䞩䌫䄵㘊슘獈奉䬽䶥轋剱㦩</w:t>
      </w:r>
      <w:r>
        <w:rPr/>
        <w:t>ꤹ</w:t>
      </w:r>
      <w:r>
        <w:rPr/>
        <w:t>숦䁘숫㜲츪潾쉬啊㙄癩瑺穲䁸伶⭮唦儱䙀轱⭘믂㈰갪晃⎿灾걐书䁘弹</w:t>
      </w:r>
      <w:r>
        <w:rPr/>
        <w:t>ꦩ</w:t>
      </w:r>
      <w:r>
        <w:rPr/>
        <w:t>哂㐰㥑딶恲䬮</w:t>
      </w:r>
      <w:r>
        <w:rPr/>
        <w:t>ꕬ</w:t>
      </w:r>
      <w:r>
        <w:rPr/>
        <w:t>竂䥊숷呭煑㯂墩숳긮堸㵲琳숤辻숬涘䝐䕯唤䠲眳쌭倰䩡깲祯绂곎乁犩쉅㭮⭁敐⭶䭈獞砽住쵊瑄略쉧㥘穑彤愶㵵⍡潺縷ꥧ䭪濍琨쉉⩾㵢惂㙖슘숽犵扠汥♏瑦⥓ꥹ睸栽䵶晓뮩쉡䕕곍慔䃂奂拂걚桡㩔⩶쉧쎡䭁충썠撱灨㨵䏂쉓瑳呌挮埂䕚㗂澩⥅</w:t>
      </w:r>
      <w:r>
        <w:rPr/>
        <w:t>ⱳ</w:t>
      </w:r>
      <w:r>
        <w:rPr/>
        <w:t>滂顕⑙䄩欶㝢⤲术쉡潱㑆杁⍐汅쉋걥䦡컂䶩숩晴쉓䭶⫂䤪䭨乕</w:t>
      </w:r>
      <w:r>
        <w:rPr/>
        <w:t>Ⲙ</w:t>
      </w:r>
      <w:r>
        <w:rPr/>
        <w:t>恱㢮庱睹䂥쉨珍碱견轪熮㕭숸癬惂洰ꇃ䑳㓂汵뭎牉內䦩슿</w:t>
      </w:r>
      <w:r>
        <w:rPr/>
        <w:t>ⶮ</w:t>
      </w:r>
      <w:r>
        <w:rPr/>
        <w:t>땘䙗㑴䵓쵯物昮</w:t>
      </w:r>
      <w:r>
        <w:rPr/>
        <w:t>ꕭ</w:t>
      </w:r>
      <w:r>
        <w:rPr/>
        <w:t>牓쉃㧂☳畔䥆娰깆ꍶ洯穓嘰䍤秎충⨦䱋眬㑠穰䑙琭숬㡎쉉</w:t>
      </w:r>
      <w:r>
        <w:rPr/>
        <w:t>⡄</w:t>
      </w:r>
      <w:r>
        <w:rPr/>
        <w:t>乭壎痂暩ꌭ䲩䵉</w:t>
      </w:r>
      <w:r>
        <w:rPr/>
        <w:t>ⷂ</w:t>
      </w:r>
      <w:r>
        <w:rPr/>
        <w:t>䱺徵っ剭䜬伫뽚晘㵾歖⩙慢㮏畱䥎噊춡杲쉁슩ㅁ歞놩쉢慘ꌬ䄵긨橧⩐睮彲♌㝊吮䁋숱쉔戱㨴</w:t>
      </w:r>
      <w:r>
        <w:rPr/>
        <w:t>ꦣ䷂</w:t>
      </w:r>
      <w:r>
        <w:rPr/>
        <w:t>칏沿䁪䝷</w:t>
      </w:r>
      <w:r>
        <w:rPr/>
        <w:t>ꔵ</w:t>
      </w:r>
      <w:r>
        <w:rPr/>
        <w:t>㠪⌻넲慘㡓㩢坫츺療뭡㠷㕀盎⩦㒵꺬쉈圪⨣㙦⬪欪ㄬ着幕⩎恋穂潑睗䡋颣</w:t>
      </w:r>
      <w:r>
        <w:rPr/>
        <w:t>ꤻ</w:t>
      </w:r>
      <w:r>
        <w:rPr/>
        <w:t>冩つ坓扖流主㝟㍪㝌橵捇㡦䇂</w:t>
      </w:r>
      <w:r>
        <w:rPr/>
        <w:t>ⶣ</w:t>
      </w:r>
      <w:r>
        <w:rPr/>
        <w:t>까ꎩ</w:t>
      </w:r>
      <w:r>
        <w:rPr/>
        <w:t>⡓</w:t>
      </w:r>
      <w:r>
        <w:rPr/>
        <w:t>⽔쵰䘥딮ꌭ䱰敫顴畘唳㨦⮱恷䭑</w:t>
      </w:r>
      <w:r>
        <w:rPr/>
        <w:t>⡉</w:t>
      </w:r>
      <w:r>
        <w:rPr/>
        <w:t>婔捤뼱夫悡瘮枩畦涮칀瀻䈹繪磃协瑊묷塰捅쌻쎏⬮㩅当쵸㬨⛂攲㉮䠱灞囂ㄤ佥㔽䝨睚숷䒩梻扮싂摣슬땫啪쉴啅쉊䳂숳捎涥恌ꍁ䜽徵彁獵堻扎㈨㐮⩖뼪</w:t>
      </w:r>
      <w:r>
        <w:rPr/>
        <w:t>ⱨ⌦</w:t>
      </w:r>
      <w:r>
        <w:rPr/>
        <w:t>扬쉕扂㡸ケ䅘䭔㍙䚱묣泂嘲㥲</w:t>
      </w:r>
      <w:r>
        <w:rPr/>
        <w:t>ꤩ</w:t>
      </w:r>
      <w:r>
        <w:rPr/>
        <w:t>橍刬䧂秂卡䅏乂楣敯건䒘圷⩨煩╶㪣晱佴獫䌣佦痎⑾䁠䄥䈱㴽䫍⑖㗂ꆱ漦㇃䀳䥥㩰㈺㑣敗單</w:t>
      </w:r>
      <w:r>
        <w:rPr/>
        <w:t>⡰</w:t>
      </w:r>
      <w:r>
        <w:rPr/>
        <w:t>怯顣㴶때捱싂檡练넣캏숲洫〣礱䲵䩩癃橂㘯潫焮걕䘪坄淂쉦坫穈稪榬⸊樺沬潄䬪쉣汷䅢깑坶䬵欱彀冥㡖挽䁀걧☵㵣佃癈ㄱ渱䭈盂</w:t>
      </w:r>
      <w:r>
        <w:rPr/>
        <w:t>⣎</w:t>
      </w:r>
      <w:r>
        <w:rPr/>
        <w:t>ꍂ뽚</w:t>
      </w:r>
      <w:r>
        <w:rPr/>
        <w:t>ꔶ꥓</w:t>
      </w:r>
      <w:r>
        <w:rPr/>
        <w:t>瞿뼹党쵌壂䱉凂</w:t>
      </w:r>
      <w:r>
        <w:rPr/>
        <w:t>ⵎ</w:t>
      </w:r>
      <w:r>
        <w:rPr/>
        <w:t>춣歉矂轸柂匱㩖桤⫂䊥ꥡ쵓轞ꄰ瀰ㅠ硣㝱䝋</w:t>
      </w:r>
      <w:r>
        <w:rPr/>
        <w:t>ⶮ</w:t>
      </w:r>
      <w:r>
        <w:rPr/>
        <w:t>旂穉⍭쉕䜮⨩䪥敘砹頹㕢潌睅䑑㚘ꅇ䇂䉯⫂戫樺杉㤳䑑⧂橞쉲繎䩮슬熵</w:t>
      </w:r>
      <w:r>
        <w:rPr/>
        <w:t>ⶻ</w:t>
      </w:r>
      <w:r>
        <w:rPr/>
        <w:t>働呲朵䴭怯츱숪灵넳瑀磂넴彈忂潃顓浴긯</w:t>
      </w:r>
      <w:r>
        <w:rPr/>
        <w:t>꧂</w:t>
      </w:r>
      <w:r>
        <w:rPr/>
        <w:t>灣䋃癠숯唭䆬⼮碩거ꆻ</w:t>
      </w:r>
      <w:r>
        <w:rPr/>
        <w:t>ꤳ</w:t>
      </w:r>
      <w:r>
        <w:rPr/>
        <w:t>楏䓂䝲쉬塗䒩勂䴸㡂㞬敺⺿価쉣㠬묩䑴䊮쉵瘳슏㥹䪻䵠乢⥪懂㝉㒡⑙敋⪮弯猩쉖彈伺ꏂ쵔㫂䙙殘橑ㄮ歠</w:t>
      </w:r>
      <w:r>
        <w:rPr/>
        <w:t>꤯</w:t>
      </w:r>
      <w:r>
        <w:rPr/>
        <w:t>卵楂⹡〶枩穩廂겡䳂攲滂垻</w:t>
      </w:r>
      <w:r>
        <w:rPr/>
        <w:t>ⲻ</w:t>
      </w:r>
      <w:r>
        <w:rPr/>
        <w:t>숯⫂䉊땩䣂⨳무㙑敞</w:t>
      </w:r>
      <w:r>
        <w:rPr/>
        <w:t>ꖮ</w:t>
      </w:r>
      <w:r>
        <w:rPr/>
        <w:t>쉲㨩轓〲抮⎏㐮㤱疻쉭喩⺵噯䀰測䦿㤲㣂칢噵慤䠸癘圬</w:t>
      </w:r>
      <w:r>
        <w:rPr/>
        <w:t>ⷃ</w:t>
      </w:r>
      <w:r>
        <w:rPr/>
        <w:t>倪匯㍩癘珍幯浊숷桮쉘쉠䢘爻䙇⩹⩙Ⓝ䀭䓂扒払䭋垿浗凂슩⥞祈⫃쉞쉗硳绍걳㎣假打쉕ꍱ䂏䨵쉩슣䄳犻仂椳䁙核〥쉎⩁繷椰祐⬭㖩歴</w:t>
      </w:r>
      <w:r>
        <w:rPr/>
        <w:t>ⲵ</w:t>
      </w:r>
      <w:r>
        <w:rPr/>
        <w:t>噇嘫</w:t>
      </w:r>
      <w:r>
        <w:rPr/>
        <w:t>ꕾ</w:t>
      </w:r>
      <w:r>
        <w:rPr/>
        <w:t>汊썗嫍浑倸発䕒싃ⸯ炿뽦갵⨫◂䠽슻㙔䤤湗䈻㡋넦娥䝑杘怪⤰⨱睴㙥暵硌䀲擂갺彰硈䙆祲⹶뼷䥥睒繕쉁䱱淂煄⫂썦㙺咩奎⥂땹癔䱡떩玡仍䣂</w:t>
      </w:r>
      <w:r>
        <w:rPr/>
        <w:t>Ⲭ</w:t>
      </w:r>
      <w:r>
        <w:rPr/>
        <w:t>犿帬橢䡗弴㭮婆뇂㩒㭧숹ꌱ䪵ㅐ朱䆏桖</w:t>
      </w:r>
      <w:r>
        <w:rPr/>
        <w:t>ⵍ</w:t>
      </w:r>
      <w:r>
        <w:rPr/>
        <w:t>幮捓싂䝹灭倸⫃墱슣䐹丯⩥琯⍡⬲㦵敱⍡⑓</w:t>
      </w:r>
      <w:r>
        <w:rPr/>
        <w:t>꧂</w:t>
      </w:r>
      <w:r>
        <w:rPr/>
        <w:t>橾쌪瘥䓍嘵딲慞슮烂ꥳ癅滂</w:t>
      </w:r>
      <w:r>
        <w:rPr/>
        <w:t>꧂</w:t>
      </w:r>
      <w:r>
        <w:rPr/>
        <w:t>吴榡䑚桂뭨싂煅䵆浚ㆱ佗幉䥂</w:t>
      </w:r>
      <w:r>
        <w:rPr/>
        <w:t>ⱖ</w:t>
      </w:r>
      <w:r>
        <w:rPr/>
        <w:t>杄䙸䡆捓沿㭳</w:t>
      </w:r>
      <w:r>
        <w:rPr/>
        <w:t>ꕔ</w:t>
      </w:r>
      <w:r>
        <w:rPr/>
        <w:t>睧⪩祃煵睠썬材㑭숭忂</w:t>
      </w:r>
      <w:r>
        <w:rPr/>
        <w:t>⢥</w:t>
      </w:r>
      <w:r>
        <w:rPr/>
        <w:t>爴呷</w:t>
      </w:r>
      <w:r>
        <w:rPr/>
        <w:t>꧂</w:t>
      </w:r>
      <w:r>
        <w:rPr/>
        <w:t>쉟噠⨸⥯㚵ꄪ獲慩幃搦땕朩</w:t>
      </w:r>
      <w:r>
        <w:rPr/>
        <w:t>꥓</w:t>
      </w:r>
      <w:r>
        <w:rPr/>
        <w:t>㭂땩䥐쉞塰䁄犮掿庣喿䅅睵뭸⿂㫂眥걏싂兀⑕⨪슬╍䁣杮숳琯</w:t>
      </w:r>
      <w:r>
        <w:rPr/>
        <w:t>ⱞ</w:t>
      </w:r>
      <w:r>
        <w:rPr/>
        <w:t>䉋꤮뭚睖⩚琭ㄱ숯⸷堹⥲渴㶡睂彅礸㈯촥だ䑰娲⩷</w:t>
      </w:r>
      <w:r>
        <w:rPr/>
        <w:t>⣍</w:t>
      </w:r>
      <w:r>
        <w:rPr/>
        <w:t>渭歶</w:t>
      </w:r>
      <w:r>
        <w:rPr/>
        <w:t>⠬</w:t>
      </w:r>
      <w:r>
        <w:rPr/>
        <w:t>쉒呍길쉾칍쉚╦ꌮ⧂⽯⍸物␣㵉묪佹儤渭總斱㈊庮슻습☽䔹⩪⪬㴽䐫숣⩴ㅫ申倹恶㬦橳癷啐烂㔰吷卡⻂䃂㉗睮砲쉓南䩣株䓂䡫숥䤨穳㜥걇祄㭟慺咿恫兰㟎䬥全䁷땍⧂窥㕴뭌幤쉯쉑㔨䣂⨯磂䅤卾楘唵䁃吵滂捬䁔㵃⭶칉柂偣㙡慧ꄳ췎쉂睇숪獠夵戫卒憮䴳䱤医昱뭱㨷㥥奦戸倰畊㬲</w:t>
      </w:r>
      <w:r>
        <w:rPr/>
        <w:t>⡪</w:t>
      </w:r>
      <w:r>
        <w:rPr/>
        <w:t>䶮ㅖ䀭堸♃畹怳剋迂㭩䟂긵恓㡂獙걮嫃䝣Ⓙ䜳乡딯䍕⽖쏂㜳湊嘣䮏入䱚쉶뭚恌儤숰㨦㣂坦用だ啮⚬놥扒截朦碘䱂瘸杴娷뽡넵썑庿䙋兹쉅湆穑㑤挽啌瘦䊩䍱䭁</w:t>
      </w:r>
      <w:r>
        <w:rPr/>
        <w:t>ⵧ⚩</w:t>
      </w:r>
      <w:r>
        <w:rPr/>
        <w:t>䫂彄Ⓜ頭걕吺䭡温朹</w:t>
      </w:r>
      <w:r>
        <w:rPr/>
        <w:t>ꥐ</w:t>
      </w:r>
      <w:r>
        <w:rPr/>
        <w:t>㵋濂䢣쉬檿ㅱ곂┪츥㥁危飂䉆夤䁥坨⥍㓃癰⸽⩡㉑쉦뽮娻歐</w:t>
      </w:r>
      <w:r>
        <w:rPr/>
        <w:t>ⵟ</w:t>
      </w:r>
      <w:r>
        <w:rPr/>
        <w:t>싍㠭</w:t>
      </w:r>
      <w:r>
        <w:rPr/>
        <w:t>⡲</w:t>
      </w:r>
      <w:r>
        <w:rPr/>
        <w:t>격</w:t>
      </w:r>
      <w:r>
        <w:rPr/>
        <w:t>Ⱬ</w:t>
      </w:r>
      <w:r>
        <w:rPr/>
        <w:t>挶䭔칯参煗䵙穸慅䀨쉧⩧氷佃敉㑔넯쉷쉋桬썪묪颥桯睫輩</w:t>
      </w:r>
      <w:r>
        <w:rPr/>
        <w:t>ꥂ</w:t>
      </w:r>
      <w:r>
        <w:rPr/>
        <w:t>竂倶㬲㬩㬨楾䒵氹䴫係昩懂颥㑢浚땵뽄쉅湅ꆻ䙏汉</w:t>
      </w:r>
      <w:r>
        <w:rPr/>
        <w:t>ꕅ</w:t>
      </w:r>
      <w:r>
        <w:rPr/>
        <w:t>䅳䎵슬쉏⮡噡</w:t>
      </w:r>
      <w:r>
        <w:rPr/>
        <w:t>꧂</w:t>
      </w:r>
      <w:r>
        <w:rPr/>
        <w:t>琭</w:t>
      </w:r>
      <w:r>
        <w:rPr/>
        <w:t>ⵑ</w:t>
      </w:r>
      <w:r>
        <w:rPr/>
        <w:t>쉶뭨皡깚晄딻㉖兰㵐栮</w:t>
      </w:r>
      <w:r>
        <w:rPr/>
        <w:t>ꥀ┩</w:t>
      </w:r>
      <w:r>
        <w:rPr/>
        <w:t>摪轸숱⌸⫂쵺剧福迍⹕촪</w:t>
      </w:r>
      <w:r>
        <w:rPr/>
        <w:t>⢻</w:t>
      </w:r>
      <w:r>
        <w:rPr/>
        <w:t>䑦</w:t>
      </w:r>
      <w:r>
        <w:rPr/>
        <w:t>ꗂ</w:t>
      </w:r>
      <w:r>
        <w:rPr/>
        <w:t>ⱁ</w:t>
      </w:r>
      <w:r>
        <w:rPr/>
        <w:t>爵쉾猥숵⭇ㅾ䖘佬䅫䚵녘⨽燂捔恎仂╍版슬⵲</w:t>
      </w:r>
      <w:r>
        <w:rPr/>
        <w:t>Ⳃ</w:t>
      </w:r>
      <w:r>
        <w:rPr/>
        <w:t>뇂癡塐㌶䔸㍙眬塀숪掣䘦琷쉢䱃걠</w:t>
      </w:r>
      <w:r>
        <w:rPr/>
        <w:t>ꗍ</w:t>
      </w:r>
      <w:r>
        <w:rPr/>
        <w:t>⡣</w:t>
      </w:r>
      <w:r>
        <w:rPr/>
        <w:t>捃㦵♎兰婓䐣眮帶걚硭栩弪㶱슬嫂杭䩺㐮佮</w:t>
      </w:r>
      <w:r>
        <w:rPr/>
        <w:t>⣂</w:t>
      </w:r>
      <w:r>
        <w:rPr/>
        <w:t>楂ㆱㅹ佣䭺칟媘♡⼽쌳⩸慂䙑皮堨뼳쉇桒</w:t>
      </w:r>
      <w:r>
        <w:rPr/>
        <w:t>ꦏ</w:t>
      </w:r>
      <w:r>
        <w:rPr/>
        <w:t>㝊䳃☪眷浢뼤灂䠰杣䡲槂硢ぺ┵灎⩢栣쉋䕲㫂偂丹㥥幁</w:t>
      </w:r>
      <w:r>
        <w:rPr/>
        <w:t>Ⱔ</w:t>
      </w:r>
      <w:r>
        <w:rPr/>
        <w:t>獅䞘磂ꍮ兆渣걲坱ㅥ쉰㗂㔪匲棂䍥庿桋玡爨숦㛂䁴긺슱ㅙ颱</w:t>
      </w:r>
      <w:r>
        <w:rPr/>
        <w:t>ⱉ</w:t>
      </w:r>
      <w:r>
        <w:rPr/>
        <w:t>㨻瀹땰☪璮숯쉈丵꺿␮␭ꍚ杠숮䡷祰</w:t>
      </w:r>
      <w:r>
        <w:rPr/>
        <w:t>ⲵ╳</w:t>
      </w:r>
      <w:r>
        <w:rPr/>
        <w:t>땯䊩ぴ꧎</w:t>
      </w:r>
      <w:r>
        <w:rPr/>
        <w:t>⡊</w:t>
      </w:r>
      <w:r>
        <w:rPr/>
        <w:t>頶깩쵒桫숸绂繄娨숽⪏䝠ꅶ</w:t>
      </w:r>
      <w:r>
        <w:rPr/>
        <w:t>ⲻ</w:t>
      </w:r>
      <w:r>
        <w:rPr/>
        <w:t>慑䀮䗍䍓氩걀慎搣㥾┴彳偹彟涘쉡뭊縩䵦䐸效⸲主䲱湴幁㟂橤䵐娬ꌮ⴯檡嗂녆촵䑔〥㌲쉭♓䎻⤯썊䛎</w:t>
      </w:r>
      <w:r>
        <w:rPr/>
        <w:t>ⴭ</w:t>
      </w:r>
      <w:r>
        <w:rPr/>
        <w:t>徥깲뭅瀳숊䀴䣃┶棂☩砣嗂슡癷顧♭⩊矂㩪䥳久㤷㪥㑰摧䓎┤戳繢ꥭ</w:t>
      </w:r>
      <w:r>
        <w:rPr/>
        <w:t>ꕆ</w:t>
      </w:r>
      <w:r>
        <w:rPr/>
        <w:t>䑑㥤佗땦娹娪녵㋃⫍쉷晵䇂亿㛂</w:t>
      </w:r>
      <w:r>
        <w:rPr/>
        <w:t>ꥉ</w:t>
      </w:r>
      <w:r>
        <w:rPr/>
        <w:t>쏃⩡⌬潾⵶ꥦ⑍⍓顨컂氨䱘☸꥞㐨乨痂숹愫묵㨷呓瑱㷂溵掘轫㭢숶渪뭲啒땚⹎倱䗍瀦天쉂幚扺㍀祰帹ꍑ睬䊡䘨䃂朵䅳㵾栫겵䙸⿂䱈䕳䙴쵣싂⫂报䚡㊘슏刳摭呑夥帴쉚꥾熩䙶眪♨쉧ꏂ番䠲䖻㐯⨸昷瘰療勂춬䁗㑏仂慣乶㕯춥䥔楰碿癰䙑싂쉑畚嘲杆慩参㭔싍㡡Ⓜ걮䌭轒㞩뭘湪爷剰乏矂숫䅬⭅抩녯슘ꍏ斘珂伲煑灖⩴䃂䞻啂쉍㩷楖䉎䙘琹ꍚ싂</w:t>
      </w:r>
      <w:r>
        <w:rPr/>
        <w:t>⡸</w:t>
      </w:r>
      <w:r>
        <w:rPr/>
        <w:t>瘸僎䤷䭤支タꅆ</w:t>
      </w:r>
      <w:r>
        <w:rPr/>
        <w:t>ꔰ</w:t>
      </w:r>
      <w:r>
        <w:rPr/>
        <w:t>칢⹮〸戸洫〱䏂䜴㶩䅬枩⻂兏놘慩ㅐ␦</w:t>
      </w:r>
      <w:r>
        <w:rPr/>
        <w:t>ꕓ</w:t>
      </w:r>
      <w:r>
        <w:rPr/>
        <w:t>䭮杤幥䑸捒⩃㑍忂堰畡뼩奓⨹깫栶扱㝶殩㝯佴ㅒ橶㝏噴쌦哂녾敒ꍚ쉘抻捭ぇ㷂</w:t>
      </w:r>
      <w:r>
        <w:rPr/>
        <w:t>ⴺ</w:t>
      </w:r>
      <w:r>
        <w:rPr/>
        <w:t>㉑挬㉹⹾橴页㪡䜽㵒</w:t>
      </w:r>
      <w:r>
        <w:rPr/>
        <w:t>ⱏ</w:t>
      </w:r>
      <w:r>
        <w:rPr/>
        <w:t>斻呇䑉</w:t>
      </w:r>
      <w:r>
        <w:rPr/>
        <w:t>ⵖ</w:t>
      </w:r>
      <w:r>
        <w:rPr/>
        <w:t>䬱㡞勃嘺眰㖩縬橱㮱뾮䅹伥䱇④쉤쉟</w:t>
      </w:r>
      <w:r>
        <w:rPr/>
        <w:t>ꦬ╁</w:t>
      </w:r>
      <w:r>
        <w:rPr/>
        <w:t>칤⏂</w:t>
      </w:r>
      <w:r>
        <w:rPr/>
        <w:t>ⵯꕹ</w:t>
      </w:r>
      <w:r>
        <w:rPr/>
        <w:t>昸攥噦顾穫晥捦塷</w:t>
      </w:r>
      <w:r>
        <w:rPr/>
        <w:t>ꤷ⍾</w:t>
      </w:r>
      <w:r>
        <w:rPr/>
        <w:t>擂ㅯ䅮昩</w:t>
      </w:r>
      <w:r>
        <w:rPr/>
        <w:t>ꥄ</w:t>
      </w:r>
      <w:r>
        <w:rPr/>
        <w:t>憩╨촪⮩쵷䗂瞵确愷坲頸灢瑭⽐慢㉢</w:t>
      </w:r>
      <w:r>
        <w:rPr/>
        <w:t>ꥁ</w:t>
      </w:r>
      <w:r>
        <w:rPr/>
        <w:t>쉫促央⬻区椷䥪疏쉢扒桀싂瀬癳弰汁䰣灓桢䌯䬨窏橘䁫繁</w:t>
      </w:r>
      <w:r>
        <w:rPr/>
        <w:t>꧂</w:t>
      </w:r>
      <w:r>
        <w:rPr/>
        <w:t>採怯瘽</w:t>
      </w:r>
      <w:r>
        <w:rPr/>
        <w:t>ꕵ</w:t>
      </w:r>
      <w:r>
        <w:rPr/>
        <w:t>敩樥燍뭄硃桒㕞丨獅歖썏捷怸숸⑾娳㜰塣ꍹ⤩⭬㈹⹚䅱곂녵㌥䥔녧兣⦱湭뼳싂䐱⽌숶㨲쉰츷㕭</w:t>
      </w:r>
      <w:r>
        <w:rPr/>
        <w:t>ꕩ</w:t>
      </w:r>
      <w:r>
        <w:rPr/>
        <w:t>癓娫杘쉺杬⽡瀲佦⌨䝁쵞䕵◂⹆彗㵁걂呰ꄬ歨⸣祊싂㤳</w:t>
      </w:r>
      <w:r>
        <w:rPr/>
        <w:t>ⰺ</w:t>
      </w:r>
      <w:r>
        <w:rPr/>
        <w:t>숤⏂쉆걊⸰ꅚ杔睇绎ꎥ䲩秂⽍</w:t>
      </w:r>
      <w:r>
        <w:rPr/>
        <w:t>ꕘ</w:t>
      </w:r>
      <w:r>
        <w:rPr/>
        <w:t>䥳ꅗ佑◂碱坬⎱す繧幅꧎砦㜰⩶儽⯃⨻☷埂㑙㓂佩</w:t>
      </w:r>
      <w:r>
        <w:rPr/>
        <w:t>Ⱛ</w:t>
      </w:r>
      <w:r>
        <w:rPr/>
        <w:t>ꥬ␵眲갤썏숲⹡弮䱀뭓⍘</w:t>
      </w:r>
      <w:r>
        <w:rPr/>
        <w:t>ꕚ</w:t>
      </w:r>
      <w:r>
        <w:rPr/>
        <w:t>䝇䔫湹㝬瀩⬨淂䶡榩</w:t>
      </w:r>
      <w:r>
        <w:rPr/>
        <w:t>ⰸ</w:t>
      </w:r>
      <w:r>
        <w:rPr/>
        <w:t>搩습쉞㬫婶슘䊩㩲쵈싂쉔㜵숪쉐䇂⮥⸨橆䣂獌橂槂幬싂凂㮮䞬偯쵁充祀㭍爨쉚</w:t>
      </w:r>
      <w:r>
        <w:rPr/>
        <w:t>ꗂ</w:t>
      </w:r>
      <w:r>
        <w:rPr/>
        <w:t>剮塮⨶㤊㡫彩⑧桔숺뼩슻椨</w:t>
      </w:r>
      <w:r>
        <w:rPr/>
        <w:t>ꕀ</w:t>
      </w:r>
      <w:r>
        <w:rPr/>
        <w:t>쉾</w:t>
      </w:r>
      <w:r>
        <w:rPr/>
        <w:t>ꥅ</w:t>
      </w:r>
      <w:r>
        <w:rPr/>
        <w:t>䖻뭡亘䭙㤶㈴</w:t>
      </w:r>
      <w:r>
        <w:rPr/>
        <w:t>ⰴ</w:t>
      </w:r>
      <w:r>
        <w:rPr/>
        <w:t>䙅㝫슱焹</w:t>
      </w:r>
      <w:r>
        <w:rPr/>
        <w:t>⡋</w:t>
      </w:r>
      <w:r>
        <w:rPr/>
        <w:t>쉏嘤뿂噟怽㢵愮⵲㎻捑싂䀰䁌ㄽ柃⩧쉉垣</w:t>
      </w:r>
      <w:r>
        <w:rPr/>
        <w:t>Ɫ⑪</w:t>
      </w:r>
      <w:r>
        <w:rPr/>
        <w:t>㜲ゥ匳䍰漻呖◎汘硷䥄愸挣␻</w:t>
      </w:r>
      <w:r>
        <w:rPr/>
        <w:t>ꥊꕌ</w:t>
      </w:r>
      <w:r>
        <w:rPr/>
        <w:t>䙇숻</w:t>
      </w:r>
      <w:r>
        <w:rPr/>
        <w:t>Ⱖ</w:t>
      </w:r>
      <w:r>
        <w:rPr/>
        <w:t>숭測땷灐奈顠堯ꅺ쉉썁⨶⥠哂쉏䁂⹙瀲㘦㇃傥㉌䉐뇃挹곂꺮춏娶㬨幗⸪剹氰⍕穡瑣䘱놩瘰䧂器⥥牴䝓丶숱杮李㗂䵱僎晲槂沩奢㎩画ㄪ甫⒵뇂䙗뽮쉬⏂땄걞썄䵮た洷㇂丬夽䖣眶쉞澻题╅杲숤䣂䡹⫂畑⑺숰ㆥ⤥噎畠쎮⒣썣쉤</w:t>
      </w:r>
      <w:r>
        <w:rPr/>
        <w:t>ⵠ</w:t>
      </w:r>
      <w:r>
        <w:rPr/>
        <w:t>쉩䍔╄在櫍쉵Ⓜ〪㝘숨摄晵뽸块求㙱奕埂⥐썫勍噬摙吰瑨剣氭题倮狂⫃</w:t>
      </w:r>
      <w:r>
        <w:rPr/>
        <w:t>ꦣ</w:t>
      </w:r>
      <w:r>
        <w:rPr/>
        <w:t>ꄹ싎㕓汈숮歊쉙┸㝪撏欭橢▩䡊⯍숨⌻묪䰸兯厱ꇂ</w:t>
      </w:r>
      <w:r>
        <w:rPr/>
        <w:t>ⴣ</w:t>
      </w:r>
      <w:r>
        <w:rPr/>
        <w:t>㭰㈺祺嘵싂爹</w:t>
      </w:r>
      <w:r>
        <w:rPr/>
        <w:t>⠫</w:t>
      </w:r>
      <w:r>
        <w:rPr/>
        <w:t>瑄檱吪決慖䣂䁏⾏乀䧂灳䩹繯㝊竂䵧긥牐숨夯辣䫂䙀</w:t>
      </w:r>
      <w:r>
        <w:rPr/>
        <w:t>ⰵ</w:t>
      </w:r>
      <w:r>
        <w:rPr/>
        <w:t>䝉숭䐺⦏獐勂曂쉟睠暏牄搽숬戶猳슩</w:t>
      </w:r>
      <w:r>
        <w:rPr/>
        <w:t>⠲</w:t>
      </w:r>
      <w:r>
        <w:rPr/>
        <w:t>ꦱ</w:t>
      </w:r>
      <w:r>
        <w:rPr/>
        <w:t>䢵席때婴㞬㣂秂晪䝑佞斵熣슮沥♅䐬⻍硈恷㵡</w:t>
      </w:r>
      <w:r>
        <w:rPr/>
        <w:t>ꖥ</w:t>
      </w:r>
      <w:r>
        <w:rPr/>
        <w:t>漬䍅嘵⍺╸穇떮싎ꅸ坏挫뽡楹▿ꅉ䁲佌꥾眤땐砹㙸啪㥘⺣⏂㥟垻쉍쉰㡧偗㓂塡㡚쉙</w:t>
      </w:r>
      <w:r>
        <w:rPr/>
        <w:t>ꔪ</w:t>
      </w:r>
      <w:r>
        <w:rPr/>
        <w:t>칍㈯浏榩慇柂坶僎㵂㶻뿃〹⸦䝁琫숶漴䍕䗂ㅃ牫䝊㕈㓃⎣䉢朩싂繕眺㜲獕顤厵䊡助塆彋截睸瀯效㙏⎻䑠슡䑙⹺䍈椤캩ꆻ䴥Ⓜ슘硠戣</w:t>
      </w:r>
      <w:r>
        <w:rPr/>
        <w:t>⢩</w:t>
      </w:r>
      <w:r>
        <w:rPr/>
        <w:t>辿䖣</w:t>
      </w:r>
      <w:r>
        <w:rPr/>
        <w:t>ꦻ</w:t>
      </w:r>
      <w:r>
        <w:rPr/>
        <w:t>輲繄</w:t>
      </w:r>
      <w:r>
        <w:rPr/>
        <w:t>ⴣ</w:t>
      </w:r>
      <w:r>
        <w:rPr/>
        <w:t>ꌳ䭱⬣徏珎畧涱</w:t>
      </w:r>
      <w:r>
        <w:rPr/>
        <w:t>⡗</w:t>
      </w:r>
      <w:r>
        <w:rPr/>
        <w:t>쉢촥瑹幦ꅷ嗎䑾涬搱煳┭⻂⒬쉢⍳♏䍄䒥挥숽䘪Ⓜ⍧</w:t>
      </w:r>
      <w:r>
        <w:rPr/>
        <w:t>⠨</w:t>
      </w:r>
      <w:r>
        <w:rPr/>
        <w:t>愳◂侩츴ꍵ囂놻彧瑢轀㚿ꥧ⨮㡑卺矂顫㜩䀮桁䕤쉱싂瑠슻</w:t>
      </w:r>
      <w:r>
        <w:rPr/>
        <w:t>ꥍ⦬</w:t>
      </w:r>
      <w:r>
        <w:rPr/>
        <w:t>䚬獕歏싂╦䕒㙺弴쏂䈱晚⩪猶䉶쉾ꥤ쵦昰搰쉖轧漤녕䡺ꥷ噪넭坦債㉌幭㝊獧땰飂쉣橺牡顈㨷狂숣坞⑁녣帱㜤湨⸳晏捹䗂㤯⫂슻掬♬㇂獦╷杰뽢橘幕䝺繵橴桒䨊</w:t>
      </w:r>
      <w:r>
        <w:rPr/>
        <w:t>Ⳃ</w:t>
      </w:r>
      <w:r>
        <w:rPr/>
        <w:t>⼳</w:t>
      </w:r>
      <w:r>
        <w:rPr/>
        <w:t>ꕓ</w:t>
      </w:r>
      <w:r>
        <w:rPr/>
        <w:t>䅫䀬쉯䘸湔卧⽭改䌸슡洦숭썕⪥䙇並ꍂ썤䙭繓</w:t>
      </w:r>
      <w:r>
        <w:rPr/>
        <w:t>⠷</w:t>
      </w:r>
      <w:r>
        <w:rPr/>
        <w:t>숱쉍幭含쉉䨦㡚娶ꅹ刪⩪挶杩斮ꅲ싎湟</w:t>
      </w:r>
      <w:r>
        <w:rPr/>
        <w:t>⡴</w:t>
      </w:r>
      <w:r>
        <w:rPr/>
        <w:t>쉸</w:t>
      </w:r>
      <w:r>
        <w:rPr/>
        <w:t>⠣</w:t>
      </w:r>
      <w:r>
        <w:rPr/>
        <w:t>㍏╕稭䂵哂㕲뼩䝆곂䯂奱뮏</w:t>
      </w:r>
      <w:r>
        <w:rPr/>
        <w:t>ꥅ</w:t>
      </w:r>
      <w:r>
        <w:rPr/>
        <w:t>犵칑栫칙㵶夳爲汊㩩氦䉠玡弳┻떿䬽䅱⍇晌☦ㄶ㞩塯辿敂싂揃䥸恁칱怭</w:t>
      </w:r>
      <w:r>
        <w:rPr/>
        <w:t>ꤹ</w:t>
      </w:r>
      <w:r>
        <w:rPr/>
        <w:t>皻辩刷䑇⩔⬻㋂</w:t>
      </w:r>
      <w:r>
        <w:rPr/>
        <w:t>ꕃ</w:t>
      </w:r>
      <w:r>
        <w:rPr/>
        <w:t>녫厣呕쉯侏辡啁係啮摆奦䕮曂塾썫弩㡆⪬㑠㑧</w:t>
      </w:r>
      <w:r>
        <w:rPr/>
        <w:t>⠺</w:t>
      </w:r>
      <w:r>
        <w:rPr/>
        <w:t>ꦻ</w:t>
      </w:r>
      <w:r>
        <w:rPr/>
        <w:t>숪㚡걑整纡执걚⬷核촪禬Ⓨ䁌晪䱉⍬兒⍯㟎㕂廂㍩㌯兄싂</w:t>
      </w:r>
      <w:r>
        <w:rPr/>
        <w:t>ⵘꦘ</w:t>
      </w:r>
      <w:r>
        <w:rPr/>
        <w:t>⽹깚☹쉙䚘촲慔氫圪⨪</w:t>
      </w:r>
      <w:r>
        <w:rPr/>
        <w:t>ꕚ⭌꥗</w:t>
      </w:r>
      <w:r>
        <w:rPr/>
        <w:t>걗瑕숸䝯䙹昺ꏂ䱖嚩㊥쉆숳猺쉫ꅉ쉊격䍓䡥彧癣쉃䠪挦䍃⨪牅伲뭥㨸⨹佚싂佬㮏쉨㍳槂丮䬪塏淂</w:t>
      </w:r>
      <w:r>
        <w:rPr/>
        <w:t>⡓</w:t>
      </w:r>
      <w:r>
        <w:rPr/>
        <w:t>牕꥕汍慙朱싂㙙䐽㔩浪䡰偐帤弥싂漻杋橍䍖⮣⼪塑慂</w:t>
      </w:r>
      <w:r>
        <w:rPr/>
        <w:t>ꥒ</w:t>
      </w:r>
      <w:r>
        <w:rPr/>
        <w:t>䕣䖿⹇婭扂㗂</w:t>
      </w:r>
      <w:r>
        <w:rPr/>
        <w:t>⠷</w:t>
      </w:r>
      <w:r>
        <w:rPr/>
        <w:t>썸嘪撡⍓敟礪ꍆ䬷숪슿祟輥慚卷係쉆咵⼶穳㩳稷嘪㯍牖㍏⸲朵⚵칤싂區䐸㝷싂뮩撏쌪顫⌯泂捠쉭睠칭唷䲻倣⩇⸮匰䒬㭐䔪坥疮瀴⚩㘦啟祯係쉌頣㯂쉚㕑湵⦩䮮懎瀥㚻</w:t>
      </w:r>
      <w:r>
        <w:rPr/>
        <w:t>ⲻ</w:t>
      </w:r>
      <w:r>
        <w:rPr/>
        <w:t>㡵⽯奋改쵱ꏂ䤹噷疬</w:t>
      </w:r>
      <w:r>
        <w:rPr/>
        <w:t>ⷂ</w:t>
      </w:r>
      <w:r>
        <w:rPr/>
        <w:t>ꄨ</w:t>
      </w:r>
      <w:r>
        <w:rPr/>
        <w:t>ⷂ</w:t>
      </w:r>
      <w:r>
        <w:rPr/>
        <w:t>硉촰</w:t>
      </w:r>
      <w:r>
        <w:rPr/>
        <w:t>⡊</w:t>
      </w:r>
      <w:r>
        <w:rPr/>
        <w:t>愬畔畅哂䗂男ꎬ䜵㑧畟牆⑶㝍╂칬썏䢮椸숲潲䉔欣匰</w:t>
      </w:r>
      <w:r>
        <w:rPr/>
        <w:t>⡲</w:t>
      </w:r>
      <w:r>
        <w:rPr/>
        <w:t>辻摴┰丣䉟礣祏擂</w:t>
      </w:r>
      <w:r>
        <w:rPr/>
        <w:t>ⵯ</w:t>
      </w:r>
      <w:r>
        <w:rPr/>
        <w:t>슣</w:t>
      </w:r>
      <w:r>
        <w:rPr/>
        <w:t>ⷂ⛂</w:t>
      </w:r>
      <w:r>
        <w:rPr/>
        <w:t>扎敕䅰捫</w:t>
      </w:r>
      <w:r>
        <w:rPr/>
        <w:t>ⱍ⶘♸</w:t>
      </w:r>
      <w:r>
        <w:rPr/>
        <w:t>楣僂곂捂떵숹桘⚘숦</w:t>
      </w:r>
      <w:r>
        <w:rPr/>
        <w:t>ⰹ</w:t>
      </w:r>
      <w:r>
        <w:rPr/>
        <w:t>濂㵒䰥⹒쉆쵋⬶묺杌</w:t>
      </w:r>
      <w:r>
        <w:rPr/>
        <w:t>꤫</w:t>
      </w:r>
      <w:r>
        <w:rPr/>
        <w:t>䵏⫂彀燎쉰ꄫ幱⻂싂칞炡煅摀䟎䵓㤵卫濃䥏枬漹瑆毂숭摧䵴䙩礥繤</w:t>
      </w:r>
      <w:r>
        <w:rPr/>
        <w:t>⠪</w:t>
      </w:r>
      <w:r>
        <w:rPr/>
        <w:t>歏䉰⩙繌煡慮쌦縩癅</w:t>
      </w:r>
      <w:r>
        <w:rPr/>
        <w:t>⠽</w:t>
      </w:r>
      <w:r>
        <w:rPr/>
        <w:t>캿쉆츦晰娦췂㜰䑉牫町僂坙⮻佤⤪摭䀮く㙠啩㑃穊轃催堵ꏂ</w:t>
      </w:r>
      <w:r>
        <w:rPr/>
        <w:t>꧂</w:t>
      </w:r>
      <w:r>
        <w:rPr/>
        <w:t>䭄칅傩炻썧杕⩶䝺呑䑷㡑</w:t>
      </w:r>
      <w:r>
        <w:rPr/>
        <w:t>⢮⩘</w:t>
      </w:r>
      <w:r>
        <w:rPr/>
        <w:t>愮侥⭆</w:t>
      </w:r>
      <w:r>
        <w:rPr/>
        <w:t>ꕰ</w:t>
      </w:r>
      <w:r>
        <w:rPr/>
        <w:t>쉴䩇呲䱡䂣</w:t>
      </w:r>
      <w:r>
        <w:rPr/>
        <w:t>ⰺ</w:t>
      </w:r>
      <w:r>
        <w:rPr/>
        <w:t>䝗㟂噄扐呟单暣ꥲ轲</w:t>
      </w:r>
      <w:r>
        <w:rPr/>
        <w:t>ꥎ</w:t>
      </w:r>
      <w:r>
        <w:rPr/>
        <w:t>녒◃兣⼥淂ㅞ榥灀䀽쉺却䲮䩟卐夻</w:t>
      </w:r>
      <w:r>
        <w:rPr/>
        <w:t>ꗂ</w:t>
      </w:r>
      <w:r>
        <w:rPr/>
        <w:t>슥㖮憱瑳⑒◃升娫녺㠯ꍧ䨊곂橪㫎榏䦵䕟ꇂ兕슥㖥䠱頱숭堺㌦䉀䉰䝆뼷⩱娪⏂䆻ꥹ欯眹⺩䮵숨洵ꍺ긬╾䱥轈충嘻潁㌪颩噂䩋啃䷂䋂걶␪㜤⯂䁇뼳梥愫桦☯⑾䝘勂깩䫂㥀칄숴⦱〽㥞⹌䙟쉱䡲硲䆩싂噅⫂䮩䮩汶挳㥟猬㩔㎥顰ꅘ숣⧃䛂潇恃碻뮥癒⬬쉖숳䉏⭬숽幄夷쏂亻뭺刦䙖搸呟넳숭</w:t>
      </w:r>
      <w:r>
        <w:rPr/>
        <w:t>⡪</w:t>
      </w:r>
      <w:r>
        <w:rPr/>
        <w:t>䕥兵녮焴쉮颵惃䄱</w:t>
      </w:r>
      <w:r>
        <w:rPr/>
        <w:t>ⷂ</w:t>
      </w:r>
      <w:r>
        <w:rPr/>
        <w:t>쉔沵瓂딥䱷癢䍟䈴ㄣ眦〻</w:t>
      </w:r>
      <w:r>
        <w:rPr/>
        <w:t>ⴷ</w:t>
      </w:r>
      <w:r>
        <w:rPr/>
        <w:t>䁓悱㠰堣匭繷⪩</w:t>
      </w:r>
      <w:r>
        <w:rPr/>
        <w:t>Ⱳ</w:t>
      </w:r>
      <w:r>
        <w:rPr/>
        <w:t>楒숹ꥣ桊坲</w:t>
      </w:r>
      <w:r>
        <w:rPr/>
        <w:t>⠴</w:t>
      </w:r>
      <w:r>
        <w:rPr/>
        <w:t>嗃</w:t>
      </w:r>
      <w:r>
        <w:rPr/>
        <w:t>ⱊ</w:t>
      </w:r>
      <w:r>
        <w:rPr/>
        <w:t>瀮灭徬畴曂先橐〤䵱</w:t>
      </w:r>
      <w:r>
        <w:rPr/>
        <w:t>⡥</w:t>
      </w:r>
      <w:r>
        <w:rPr/>
        <w:t>槎쉫幘쉴轭䩺칫恓䚻떮⑙뽧㦿あ䥌쉖䝏䏂咡伮긭顡摕棎晕㤪夹䕁⭍䑾⒏⍬樦쉤僂</w:t>
      </w:r>
      <w:r>
        <w:rPr/>
        <w:t>ꦘ</w:t>
      </w:r>
      <w:r>
        <w:rPr/>
        <w:t>榻䕭㍹⩺쉵恁숤李幊䩧ꌨ◂ꍃ䕍㕲幆埂⦩䤮䔪숥䕄瞿쉱깲㤷숽숣祬暏</w:t>
      </w:r>
      <w:r>
        <w:rPr/>
        <w:t>ꤥ</w:t>
      </w:r>
      <w:r>
        <w:rPr/>
        <w:t>廂걤皘䁌㭸危䟂頥숰</w:t>
      </w:r>
      <w:r>
        <w:rPr/>
        <w:t>꤯⪿</w:t>
      </w:r>
      <w:r>
        <w:rPr/>
        <w:t>じ䏍晇ヂ썢煚䳎Ⓜ儲呎곂升轑긺䬶䡚纬␮썰淂</w:t>
      </w:r>
      <w:r>
        <w:rPr/>
        <w:t>⣂</w:t>
      </w:r>
      <w:r>
        <w:rPr/>
        <w:t>稸쉕㈬ꅠꥩ串愥潣싂稭캏⼵䥍⩧冥拂⯍쉟딸싂彴뭞䥕䣂䅁쉉卡쉂䔭水坠䅭樸䁘噥쉐꥗䄥┹⍋桑㕂</w:t>
      </w:r>
      <w:r>
        <w:rPr/>
        <w:t>ⱱ</w:t>
      </w:r>
      <w:r>
        <w:rPr/>
        <w:t>娹稺䄭泂䊡噐潌弮爣泃晉ㅭ潋勂灭㡡潲썆獓煮㭬乣⬦焬歑焤祤熻夥涏ㄥ玬廂㨱傮堳⮱⍾杘严ち뿍♠䠲숦彭當㵟⥎걈䍗⼫⌳녦긩剙칃캥䌵ㆩ㡗杏쉅⍅䅄䉄㓂⿂㉱䵲㉲쉸轂斵</w:t>
      </w:r>
      <w:r>
        <w:rPr/>
        <w:t>꧂</w:t>
      </w:r>
      <w:r>
        <w:rPr/>
        <w:t>넵棍䄪㵇儲柍⭎䥫乫㐤穅椥伱⥶吻㡐ㅆ㌬ㅘ썉㞩䘫</w:t>
      </w:r>
      <w:r>
        <w:rPr/>
        <w:t>⡎</w:t>
      </w:r>
      <w:r>
        <w:rPr/>
        <w:t>夨딯㜲嘩㗂</w:t>
      </w:r>
      <w:r>
        <w:rPr/>
        <w:t>⡓</w:t>
      </w:r>
      <w:r>
        <w:rPr/>
        <w:t>䭁ꇂ悏㉇쉩ァ歄⭓</w:t>
      </w:r>
      <w:r>
        <w:rPr/>
        <w:t>ꦩ</w:t>
      </w:r>
      <w:r>
        <w:rPr/>
        <w:t>䘪䕪⨮쵋瑦坣╸ㄣ䔦䫂</w:t>
      </w:r>
      <w:r>
        <w:rPr/>
        <w:t>⠨</w:t>
      </w:r>
      <w:r>
        <w:rPr/>
        <w:t>纡瑆救佶㙧숳挰潤䍃㍊숽㙒⾣搹田殘䎿儷ひ쉌䵐煚㗂ね町㭥煍瘻䅃吨㇂剆䉶擂桁⼫䨪䜪瘱⯂</w:t>
      </w:r>
      <w:r>
        <w:rPr/>
        <w:t>ⱍ</w:t>
      </w:r>
      <w:r>
        <w:rPr/>
        <w:t>㛃拂갹䆮洭ㅔ쉌㙉敒⍫祂塤깭㫂睮渣㡃㵋숷灆뮮轂佢ꅅ瘥⨪恒怭婱촹䯂깨䴪䟂㠳栵춏쉄깧⤹畏勂숸摎뼫橣</w:t>
      </w:r>
      <w:r>
        <w:rPr/>
        <w:t>ꤊ</w:t>
      </w:r>
      <w:r>
        <w:rPr/>
        <w:t>ꍵ噊㜰氹塀㈩兓㎱歖썏⍱⥂슏⩪杘ꌴ䐣㩂幩免⨳숭㍵ㅡ쵘</w:t>
      </w:r>
      <w:r>
        <w:rPr/>
        <w:t>ꦻ</w:t>
      </w:r>
      <w:r>
        <w:rPr/>
        <w:t>慏癢썧瞥쉟㕚榵擂啱䴷</w:t>
      </w:r>
      <w:r>
        <w:rPr/>
        <w:t>⡩</w:t>
      </w:r>
      <w:r>
        <w:rPr/>
        <w:t>㥩䡶쉥숮</w:t>
      </w:r>
      <w:r>
        <w:rPr/>
        <w:t>ꕹ</w:t>
      </w:r>
      <w:r>
        <w:rPr/>
        <w:t>㊏쵠껂嘤쉮恃縲䁒顪楃쉤땬슣浦⥆㡬깅戩䧂땄㕉唰㥷쉬珎け敋狎㯂噧㥊㡕䩹兞穸势겱潗⑺숥疬椶ꄷ猸痂싂㙴ㆣ灖⽰⪏汩椪玵⩱凍껂㶱庩制⭂⹊넳ㅘ䥰䡄啷兤汋긫䩨츥唻娫㫂呯㬴繍ァ⚵싂㔶쉏樨ふ⬵⩤㡰纘截㩐厩쉁䩃㑭瘸숨御牷쉦䌪♯슬繡櫂㩑噖⸴稶祎收泂儨츬쉲쎡</w:t>
      </w:r>
      <w:r>
        <w:rPr/>
        <w:t>ꕪ</w:t>
      </w:r>
      <w:r>
        <w:rPr/>
        <w:t>䨲婁㜻딥⒩㝍㈫㥗싂⨶倽쉚兗盃䌥湉</w:t>
      </w:r>
      <w:r>
        <w:rPr/>
        <w:t>ⵓ</w:t>
      </w:r>
      <w:r>
        <w:rPr/>
        <w:t>䝮츭</w:t>
      </w:r>
      <w:r>
        <w:rPr/>
        <w:t>⡪</w:t>
      </w:r>
      <w:r>
        <w:rPr/>
        <w:t>䝃♢䕕縤딻犱娰帵␭쉟䘪</w:t>
      </w:r>
      <w:r>
        <w:rPr/>
        <w:t>ꦘ⴨</w:t>
      </w:r>
      <w:r>
        <w:rPr/>
        <w:t>兰ꥬ䞿奀슩㑒</w:t>
      </w:r>
      <w:r>
        <w:rPr/>
        <w:t>⡧</w:t>
      </w:r>
      <w:r>
        <w:rPr/>
        <w:t>ꔲ</w:t>
      </w:r>
      <w:r>
        <w:rPr/>
        <w:t>䦩攮烍㬴榿怯窬깪⫍吻</w:t>
      </w:r>
      <w:r>
        <w:rPr/>
        <w:t>ⵓ</w:t>
      </w:r>
      <w:r>
        <w:rPr/>
        <w:t>噱쉲䜪榥兂䍍싂쉣쉚咮ケ吪䝓滂煄</w:t>
      </w:r>
      <w:r>
        <w:rPr/>
        <w:t>ꗂ</w:t>
      </w:r>
      <w:r>
        <w:rPr/>
        <w:t>슥쉇딨뭪䙱꥖址⩂椰轶滂☸☪싂걫䅄器橸辩ꍗ挥▿䵤俎㩮椴④嫂楹渰썪⭎杖싃긵偳숴摤戬敬╓♗긯嫂礵㇂䉬숮槂땃╢䜯辵㩡晡쉶뿂㢱㤽噭䐪◂纣⨤倣繬깅쌺搻숦慢䙎䩅䭢帯숫뽍㑷浴橎⽲뭳ꅢ⩆灣佁䁭㥆␺㩑썍婥焮礸╩㌬⸶슏습㴹獠쉡煦伳塓椺唰컂쉣婗稺启⭢嘨彖⽯敒䝾껂</w:t>
      </w:r>
      <w:r>
        <w:rPr/>
        <w:t>ꗂ</w:t>
      </w:r>
      <w:r>
        <w:rPr/>
        <w:t>껍┳䡕</w:t>
      </w:r>
      <w:r>
        <w:rPr/>
        <w:t>⠨</w:t>
      </w:r>
      <w:r>
        <w:rPr/>
        <w:t>䗂☪窣啞临㘦㯍녓⸪ꄣ卾爸䙳刳㵦婱係啲䀪놱瘫撘㌶싂歋歙榬㙥⼩쉀䘮佂⬸檮癰㮿恀堦숰䃂灠㐸嘭㟂㙡䑒痎♉⩩㈪ꌸ懂⌮繋뼩繯繀棂桯轍ㄳ兒⭮⽇䖮䊡⥂쉫㩘ꅒ砲焸礪剕橡湳ꌳ쉋䍹强噙昣湘쉍㷂惍┪뗂搥檿⑾</w:t>
      </w:r>
      <w:r>
        <w:rPr/>
        <w:t>Ⳃ</w:t>
      </w:r>
      <w:r>
        <w:rPr/>
        <w:t>婯</w:t>
      </w:r>
      <w:r>
        <w:rPr/>
        <w:t>꧂</w:t>
      </w:r>
      <w:r>
        <w:rPr/>
        <w:t>轍杵䲬睴㮻戲칍垻珂焪</w:t>
      </w:r>
      <w:r>
        <w:rPr/>
        <w:t>ꕹⵧ</w:t>
      </w:r>
      <w:r>
        <w:rPr/>
        <w:t>䔪␺瑊쌣㤴㠹䗂摱⵹挣㑘毂⩺䝀㠱劻㭮뼹湠煦窵䤮䬫</w:t>
      </w:r>
      <w:r>
        <w:rPr/>
        <w:t>ⲵ</w:t>
      </w:r>
      <w:r>
        <w:rPr/>
        <w:t>湉⩲佗䠲歍뭓</w:t>
      </w:r>
      <w:r>
        <w:rPr/>
        <w:t>ⵅ⭢</w:t>
      </w:r>
      <w:r>
        <w:rPr/>
        <w:t>ⴤ┯</w:t>
      </w:r>
      <w:r>
        <w:rPr/>
        <w:t>㋂ꅢ⺩䬤칓歘恩숫⥟㆘뽇ꅧ幹嫂㝪</w:t>
      </w:r>
      <w:r>
        <w:rPr/>
        <w:t>⡆</w:t>
      </w:r>
      <w:r>
        <w:rPr/>
        <w:t>轰㦵幑껃洊⑆で畷⎱䝸ꍠ䁋</w:t>
      </w:r>
      <w:r>
        <w:rPr/>
        <w:t>Ⳃ◂</w:t>
      </w:r>
      <w:r>
        <w:rPr/>
        <w:t>㝐㣂獸⭳獄썄燂⹠㥁斩恤</w:t>
      </w:r>
      <w:r>
        <w:rPr/>
        <w:t>ꕉ</w:t>
      </w:r>
      <w:r>
        <w:rPr/>
        <w:t>쉾顖䝀⨥ꆏ甮〩㑞繀㷂砵㍶繓䔩硫迎㵚〰欶僂偃娬伫ꅟ滂숪⪩㟂ㅉ쉢椺灒쉔䱁業兏唫⺏堦㤣䶥柂숤</w:t>
      </w:r>
      <w:r>
        <w:rPr/>
        <w:t>ꤪ⧂♫</w:t>
      </w:r>
      <w:r>
        <w:rPr/>
        <w:t>䰴優杴痎䵆숸癱晎</w:t>
      </w:r>
      <w:r>
        <w:rPr/>
        <w:t>ⱱ</w:t>
      </w:r>
      <w:r>
        <w:rPr/>
        <w:t>票㥣뽕ㅣ匮숫佮</w:t>
      </w:r>
      <w:r>
        <w:rPr/>
        <w:t>ⶩⵅ</w:t>
      </w:r>
      <w:r>
        <w:rPr/>
        <w:t>掿␻瀤噂灩ꥥ㩞쉷ㄯ㥐刱恏⑧숻飃昻擂녤䁬婵⽀⨱㑸竂┷</w:t>
      </w:r>
      <w:r>
        <w:rPr/>
        <w:t>ⴰ</w:t>
      </w:r>
      <w:r>
        <w:rPr/>
        <w:t>廂뽕协숻桄뇂</w:t>
      </w:r>
      <w:r>
        <w:rPr/>
        <w:t>ꕚ</w:t>
      </w:r>
      <w:r>
        <w:rPr/>
        <w:t>䵪⑴惂梥䷂⛂䱁⸮搳䈤䡲습桩猬</w:t>
      </w:r>
      <w:r>
        <w:rPr/>
        <w:t>꥓</w:t>
      </w:r>
      <w:r>
        <w:rPr/>
        <w:t>쉫쵐挰䅒偉슱畖</w:t>
      </w:r>
      <w:r>
        <w:rPr/>
        <w:t>ⶡ╦</w:t>
      </w:r>
      <w:r>
        <w:rPr/>
        <w:t>呦嘯</w:t>
      </w:r>
      <w:r>
        <w:rPr/>
        <w:t>⡊</w:t>
      </w:r>
      <w:r>
        <w:rPr/>
        <w:t>䍥㑘穪⩙쉀컃䡖䩙轊䥒祬䣂㡎䱒㠥㙉⎡⫎♩皡儦䑰瓂</w:t>
      </w:r>
      <w:r>
        <w:rPr/>
        <w:t>⡌</w:t>
      </w:r>
      <w:r>
        <w:rPr/>
        <w:t>䁩繳캿땞䃂椭㠪㝌敩疏⍩懎䔽ꅡ敶䑯竃儮䣂칃쉗惂汯幦⵸爹슱꥗갳扚奉ꄰ䉬㐴䝰⵫㜵楤偷昭⼮♖䛂潠䕸桙ㅚ兀⽠档慅⭕⬦㜫㘸</w:t>
      </w:r>
      <w:r>
        <w:rPr/>
        <w:t>⡱</w:t>
      </w:r>
      <w:r>
        <w:rPr/>
        <w:t>爬卥춣湸</w:t>
      </w:r>
      <w:r>
        <w:rPr/>
        <w:t>ꔤ</w:t>
      </w:r>
      <w:r>
        <w:rPr/>
        <w:t>栦␪♩圳긭</w:t>
      </w:r>
      <w:r>
        <w:rPr/>
        <w:t>꧂</w:t>
      </w:r>
      <w:r>
        <w:rPr/>
        <w:t>ㄲ쉴䙓䕾柂礶仂澻桥뭪㑧䡰쵄㴭竂帮썆奭垏硚䝵併奕恐䘳株⸱疏磂潶磂䰭䁘瑊⍍뮬犻瓂䡪⥮䝐넲娬爦氷⿂绂㥃㠮洹䏂╱쉸䩌扄⎩輮숰싎嚮▩⑎㥑䀤㉌</w:t>
      </w:r>
      <w:r>
        <w:rPr/>
        <w:t>Ⳃ</w:t>
      </w:r>
      <w:r>
        <w:rPr/>
        <w:t>瘮䘤爲䪿䩆徿㬽䥄唵欵땐</w:t>
      </w:r>
      <w:r>
        <w:rPr/>
        <w:t>ꥃ</w:t>
      </w:r>
      <w:r>
        <w:rPr/>
        <w:t>燍䭲催䯃</w:t>
      </w:r>
      <w:r>
        <w:rPr/>
        <w:t>ꥐ</w:t>
      </w:r>
      <w:r>
        <w:rPr/>
        <w:t>䠩祺票䅱ꥡ⬫瑃썠乮刭㯃泂ㅮ䙳参㢻㧂⫂</w:t>
      </w:r>
      <w:r>
        <w:rPr/>
        <w:t>⢥</w:t>
      </w:r>
      <w:r>
        <w:rPr/>
        <w:t>㑟獆딪슘䡟序㇂싂唭</w:t>
      </w:r>
      <w:r>
        <w:rPr/>
        <w:t>ꤩ</w:t>
      </w:r>
      <w:r>
        <w:rPr/>
        <w:t>硧幮桲剟⭑㶵숶樫ㅇ弭쉞⸶吰呄ꌲ桲숸喡ㅚ佪쉄欥䀭搯㈪扠⑓椰嗎琭쉤䐣扫佹䝰썧别</w:t>
      </w:r>
      <w:r>
        <w:rPr/>
        <w:t>Ⱜ</w:t>
      </w:r>
      <w:r>
        <w:rPr/>
        <w:t>捆</w:t>
      </w:r>
      <w:r>
        <w:rPr/>
        <w:t>ꦩ</w:t>
      </w:r>
      <w:r>
        <w:rPr/>
        <w:t>吪숪⫂䀸⩐</w:t>
      </w:r>
      <w:r>
        <w:rPr/>
        <w:t>ⵇ</w:t>
      </w:r>
      <w:r>
        <w:rPr/>
        <w:t>㡱勂倽纬毎걆桚坏橠⺘奪䱱濂具䡓呾瘥昳䜮灡咥吤⩁獤朦쉈獩슩偒凂䝳牃㥄丽쉙畟㑲쉌ㅷ쉬숺숶묱呾煟㑮禿</w:t>
      </w:r>
      <w:r>
        <w:rPr/>
        <w:t>⠻</w:t>
      </w:r>
      <w:r>
        <w:rPr/>
        <w:t>牔㕖췂櫂硟凂㩪揍ꍌ䱵㍧禥渥橺噦滃㩫嘭弬칸㬥㝭咩㈦䩖㴬␩塨㚩瑴〦卟䵢倵榡⽪㉰朸眨纣쏂숴㖡쉃⩴灌眸</w:t>
      </w:r>
      <w:r>
        <w:rPr/>
        <w:t>ꥋ</w:t>
      </w:r>
      <w:r>
        <w:rPr/>
        <w:t>㡠䢱䑵</w:t>
      </w:r>
      <w:r>
        <w:rPr/>
        <w:t>꥓</w:t>
      </w:r>
      <w:r>
        <w:rPr/>
        <w:t>橂䩟穤㩤瑘噚깄⼶䡑㡓朴忂狍넪樰幇䪻⨊䅚䢩⫍縲</w:t>
      </w:r>
      <w:r>
        <w:rPr/>
        <w:t>⡦ⲱ</w:t>
      </w:r>
      <w:r>
        <w:rPr/>
        <w:t>毂噵⫂株䨪싂㬮䝯ꍫ㤯惃</w:t>
      </w:r>
      <w:r>
        <w:rPr/>
        <w:t>⡁</w:t>
      </w:r>
      <w:r>
        <w:rPr/>
        <w:t>㌰湈塇쉐⥙☩珂泂䗂㉲</w:t>
      </w:r>
      <w:r>
        <w:rPr/>
        <w:t>ꕱ</w:t>
      </w:r>
      <w:r>
        <w:rPr/>
        <w:t>拂剭硷⭠⿂佞╹숤湐睱䘦䖬暱㭵쉘瘶女輯歙</w:t>
      </w:r>
      <w:r>
        <w:rPr/>
        <w:t>Ⱘ</w:t>
      </w:r>
      <w:r>
        <w:rPr/>
        <w:t>穞祋埃꥞녫䬰珍匨쉔♠㍐⮏塺浂焺梩縰䏃</w:t>
      </w:r>
      <w:r>
        <w:rPr/>
        <w:t>ꤽ</w:t>
      </w:r>
      <w:r>
        <w:rPr/>
        <w:t>⣂</w:t>
      </w:r>
      <w:r>
        <w:rPr/>
        <w:t>䉆䵒꤮潓⾏嘪勂䭡眵橀⭄硅쉂쉸쉥瓂쉩偋嗂繞</w:t>
      </w:r>
      <w:r>
        <w:rPr/>
        <w:t>꧍</w:t>
      </w:r>
      <w:r>
        <w:rPr/>
        <w:t>䘪皣䱰噺㷃傏樶捴쉤䦻捹戭썲䕮㍙顱䕔</w:t>
      </w:r>
      <w:r>
        <w:rPr/>
        <w:t>ⱁ</w:t>
      </w:r>
      <w:r>
        <w:rPr/>
        <w:t>㕌畴䕎쉍汈겻⤽⥓䑷숥㤭쉬㏂㍑猯顾숯穴긪╥⶿쉢兂攥숨쉴⨳祏朥⚬䕊뭅婶䐷瓂</w:t>
      </w:r>
      <w:r>
        <w:rPr/>
        <w:t>ⱔ</w:t>
      </w:r>
      <w:r>
        <w:rPr/>
        <w:t>㖥⌸썪爮⑵幈䵵版渳晖氶睇儳쉘湰ヂ䥧颿</w:t>
      </w:r>
      <w:r>
        <w:rPr/>
        <w:t>ꕕ</w:t>
      </w:r>
      <w:r>
        <w:rPr/>
        <w:t>創妏ㅧ埂칇곎</w:t>
      </w:r>
      <w:r>
        <w:rPr/>
        <w:t>ꕠ</w:t>
      </w:r>
      <w:r>
        <w:rPr/>
        <w:t>㴯걩쵢兏稻厬쉞㟂뇍杈♫싂⩪漳숴喿떡䇃怮砳乗噇瑭灪♣쏃숦⫂栥迂</w:t>
      </w:r>
      <w:r>
        <w:rPr/>
        <w:t>ꤪ</w:t>
      </w:r>
      <w:r>
        <w:rPr/>
        <w:t>㍥噹迍摒县拂ꍎ䕤⥧畆攷뭃䋂ꍲ楖㍡갻㌱憬恴쉺슮练䝳䇂㈹䖩判칧係䴶䁬厩䛂煹愵㦘彘徿쵴쉩쉆顆쉫乵䙀悻祣倻恪纮硧噁⩕</w:t>
      </w:r>
      <w:r>
        <w:rPr/>
        <w:t>ⵑ⹗</w:t>
      </w:r>
      <w:r>
        <w:rPr/>
        <w:t>쉚婨⩠녗녮䜥⑑㢏祆湂쉁塶ꆻ渻㥲繯灵쵺父</w:t>
      </w:r>
      <w:r>
        <w:rPr/>
        <w:t>Ɫ</w:t>
      </w:r>
      <w:r>
        <w:rPr/>
        <w:t>佀쌰䘺ꌦ牰媡灄瑉怫桐幬歌䮵㝬剕束</w:t>
      </w:r>
      <w:r>
        <w:rPr/>
        <w:t>ⶻ</w:t>
      </w:r>
      <w:r>
        <w:rPr/>
        <w:t>機欷瘵硏싂夨┬䙹䭚抱숥⥸ㄱ㥞灐쵘</w:t>
      </w:r>
      <w:r>
        <w:rPr/>
        <w:t>ⵅ</w:t>
      </w:r>
      <w:r>
        <w:rPr/>
        <w:t>㘲乎妩繾⭀搪䴴䭪䘽獇䖣乬㭏㟂㋃痂檬췂睩佹㡟䀦疩쉣楾坍顂皩㑦⥣</w:t>
      </w:r>
      <w:r>
        <w:rPr/>
        <w:t>ꔯ</w:t>
      </w:r>
      <w:r>
        <w:rPr/>
        <w:t>䖣뭩㎿깫涻昱䘸㡗䡬뽕묪祐ꅉ놘䉤烍煾숶쉱泂⦘ꍡ</w:t>
      </w:r>
      <w:r>
        <w:rPr/>
        <w:t>ꕕ</w:t>
      </w:r>
      <w:r>
        <w:rPr/>
        <w:t>擎쉬䓂⩅⯂䝬揂ꅑ쉲쉁瑳吣䁈ㅯ亡櫍㫂</w:t>
      </w:r>
      <w:r>
        <w:rPr/>
        <w:t>⡮</w:t>
      </w:r>
      <w:r>
        <w:rPr/>
        <w:t>噎칗ꍒ⵸㉭囂쵵䋂楬㝤〵係歚牸嫂⸱숣</w:t>
      </w:r>
      <w:r>
        <w:rPr/>
        <w:t>ꗂ</w:t>
      </w:r>
      <w:r>
        <w:rPr/>
        <w:t>䈶㖿♤㵩氪쵅⨵呔噶湍㝠⬹믍渣ꍐ뼬塶濂㭍⑊祵彐ずヂⓂ㷂汫癌婚䨤㉵串睁깇⎡쉺卧ꅶ</w:t>
      </w:r>
      <w:r>
        <w:rPr/>
        <w:t>ⱅ</w:t>
      </w:r>
      <w:r>
        <w:rPr/>
        <w:t>扺㚡焥矂⫂뽰쉮䱾顐卉㧂稹슏慟칟䶥千硾楙ꅉ⍊汸ꇍ쉭灍㩕坖쏂摑㨯䭨싃げㄵ椫摁䶻廂塲칕㗎嘸䕉䙨䭴㉎繀磂䝈児㮩泂䙌慔쉆㉡〽</w:t>
      </w:r>
      <w:r>
        <w:rPr/>
        <w:t>ⰹ</w:t>
      </w:r>
      <w:r>
        <w:rPr/>
        <w:t>䘴⬩뭷쵏煰싂</w:t>
      </w:r>
      <w:r>
        <w:rPr/>
        <w:t>⡱</w:t>
      </w:r>
      <w:r>
        <w:rPr/>
        <w:t>쉰䉗</w:t>
      </w:r>
      <w:r>
        <w:rPr/>
        <w:t>⢬</w:t>
      </w:r>
      <w:r>
        <w:rPr/>
        <w:t>揂ぉ䝃</w:t>
      </w:r>
      <w:r>
        <w:rPr/>
        <w:t>ꔊ</w:t>
      </w:r>
      <w:r>
        <w:rPr/>
        <w:t>ⲏ</w:t>
      </w:r>
      <w:r>
        <w:rPr/>
        <w:t>숱䅩啍⑑⵲㵱兤楂쉣㎻ꄺ</w:t>
      </w:r>
      <w:r>
        <w:rPr/>
        <w:t>ꦏ</w:t>
      </w:r>
      <w:r>
        <w:rPr/>
        <w:t>偶쌯䞻歺么搫㡨㵆싍妥曍匯䅒嘦넦⼭䕁䝒商꥕硐</w:t>
      </w:r>
      <w:r>
        <w:rPr/>
        <w:t>⡾</w:t>
      </w:r>
      <w:r>
        <w:rPr/>
        <w:t>沿</w:t>
      </w:r>
      <w:r>
        <w:rPr/>
        <w:t>ꕓ</w:t>
      </w:r>
      <w:r>
        <w:rPr/>
        <w:t>晤䍵䬬㇂䍖습剄慵种䬶硶懂싂奉挩乏췂㧂䡹⩘쉁䳂瓂⽸枘秂㭩ꥥ嫂䁋⍫䙒慲迂睸㕮⍦㵘咮塵扥轕て⸩扦㐯㒥䘰㝷浀</w:t>
      </w:r>
      <w:r>
        <w:rPr/>
        <w:t>꧍</w:t>
      </w:r>
      <w:r>
        <w:rPr/>
        <w:t>䅹啃╩䓂쉃濂습⌫</w:t>
      </w:r>
      <w:r>
        <w:rPr/>
        <w:t>ⱙ</w:t>
      </w:r>
      <w:r>
        <w:rPr/>
        <w:t>쉾并㴥쉃㬭狂딹㖬㨻摞攻ꇂ傩繁㋂뭌촶砬쉒땁뭭墣睮䣂兣㚣失䘫䤤㑉칗琫ꍥ歚嘳⌶싂䋃晪摗先爭쉂爹㩨珂ꌭ㝆쏂轭걭䙭㈯</w:t>
      </w:r>
      <w:r>
        <w:rPr/>
        <w:t>ⰷ</w:t>
      </w:r>
      <w:r>
        <w:rPr/>
        <w:t>塵䛎⭉③灇☷⩆囂䱑㣂暏磃⩫◂㌴컂廂淃⾡㞩䙊䵌쉑彇唰槂䞵㕉奍穉敐䠭⼪刯껍㕴⩃噹你쉱セ涮佉橌琶牨硯㐰污坷洦ꇂ稫塏㑯帵㉵㐤</w:t>
      </w:r>
      <w:r>
        <w:rPr/>
        <w:t>ⱘ⨩</w:t>
      </w:r>
      <w:r>
        <w:rPr/>
        <w:t>䘱楆⧂뽴㎥渻</w:t>
      </w:r>
      <w:r>
        <w:rPr/>
        <w:t>ꤸ</w:t>
      </w:r>
      <w:r>
        <w:rPr/>
        <w:t>ㄪ쉃쉞顦⹰䑗쉒싂䨣偮슮ꏂꅟ玻</w:t>
      </w:r>
      <w:r>
        <w:rPr/>
        <w:t>ꔣ</w:t>
      </w:r>
      <w:r>
        <w:rPr/>
        <w:t>䩡ꅴ䬬㌵棂⤣杵卂쉗⻂㕏辿㵔뗂쉫杀归걲㥈⽓婆☹㈲숺㝥☹偫숦쉮極뭉村Ⓨ뮩幘啐媵䊻싂琵稪깈䃍穴塖㝫ㄦ␹놱汸␸㬫녙䈳圶쉪刲⥥求⭳坍䑑䑕ぁ〮⿂⹯䍅牶䉇妏繙嫂쉸旂椳幬拍畐걟䡕乨係㇂歭匯碡넹</w:t>
      </w:r>
      <w:r>
        <w:rPr/>
        <w:t>ꕳ</w:t>
      </w:r>
      <w:r>
        <w:rPr/>
        <w:t>愲櫍㨬佹㬤⍎䱭⭉쉺뽰㴫幠梻㝔</w:t>
      </w:r>
      <w:r>
        <w:rPr/>
        <w:t>ꥁ⯎</w:t>
      </w:r>
      <w:r>
        <w:rPr/>
        <w:t>狃炣뽑䍰⵲攺쉹啒ァ䥑㨳牨쉹㓂䕹䙞쉯光쉑녣컍猴祄熮㥘恠⚬䈥㡫㡩䳍ꅦ戵숩⪮뭱嫂彬剾┲쉷䔬䉍縶坱㚻瑲㩳婲뮏味橒䝏⪥쉊䅊쉙㡶⿂桺䩉整繭䌰硗恨⭭㡤ꏂ晕燂쉈拎쉪┹穅䶱숩㑁쉡⑰䵯⯂倪璮晐묺䱈</w:t>
      </w:r>
      <w:r>
        <w:rPr/>
        <w:t>ⱅ</w:t>
      </w:r>
      <w:r>
        <w:rPr/>
        <w:t>싂㪏䑶䑒쉰䍳⍘긻堷</w:t>
      </w:r>
      <w:r>
        <w:rPr/>
        <w:t>ⴻ</w:t>
      </w:r>
      <w:r>
        <w:rPr/>
        <w:t>땁步슣う⩲欻䅣䗂刺꥖⨱</w:t>
      </w:r>
      <w:r>
        <w:rPr/>
        <w:t>ⷎ</w:t>
      </w:r>
      <w:r>
        <w:rPr/>
        <w:t>暣卒梱숥噍狍喿㊥璿⭚㈪⸪兴㝕슬⍮汙╞㙁䐵娯뽹䏍⹋吮顨㙅㎡殏⦩</w:t>
      </w:r>
      <w:r>
        <w:rPr/>
        <w:t>ⱌ</w:t>
      </w:r>
      <w:r>
        <w:rPr/>
        <w:t>슬㐴㥅⎥⴪彌⚡㡚䃎稪側婷塪噘席捥㊵쉲頩毎숶嫂瀻䵶婑䍏</w:t>
      </w:r>
      <w:r>
        <w:rPr/>
        <w:t>⠴</w:t>
      </w:r>
      <w:r>
        <w:rPr/>
        <w:t>䁋⥨쉒坢怊숲쉔ꅨ㘬䡢쌦⧂愵걋䭱呞噁슩㨴</w:t>
      </w:r>
      <w:r>
        <w:rPr/>
        <w:t>⡃</w:t>
      </w:r>
      <w:r>
        <w:rPr/>
        <w:t>䍔晌怰</w:t>
      </w:r>
      <w:r>
        <w:rPr/>
        <w:t>⢥</w:t>
      </w:r>
      <w:r>
        <w:rPr/>
        <w:t>潩䐩照慏䌱㗂␽牂勃浢㝰⾩깺䁏帮䄪偺⏃㈯䝇硂</w:t>
      </w:r>
      <w:r>
        <w:rPr/>
        <w:t>⢱⏂</w:t>
      </w:r>
      <w:r>
        <w:rPr/>
        <w:t>挤쉅〨⫂쉖묣楚汗乩涣쌮弸숭塾껍奷ㄪ捇彩㉾洷ꌦ</w:t>
      </w:r>
      <w:r>
        <w:rPr/>
        <w:t>⡇</w:t>
      </w:r>
      <w:r>
        <w:rPr/>
        <w:t>⽮슏硗䷂슩㠪斿㭨䕢═侣⨩䣂쉯䭢䕱う딻㡁쉱椺棂䰭</w:t>
      </w:r>
      <w:r>
        <w:rPr/>
        <w:t>ⵈ</w:t>
      </w:r>
      <w:r>
        <w:rPr/>
        <w:t>㦻瘮㯂췂䝨쉲䗃⨷绂猱助슡否ꍦ쉫숫升ㅦ숣쉉⭙敺숲칷㙴煕㭩䉙洷ꍌ坪ꆱ拂涣炬츽禣쉷ꥴ晋㘳灚乁썓娻䁷◂浉썬♨瑚</w:t>
      </w:r>
      <w:r>
        <w:rPr/>
        <w:t>ꦩ</w:t>
      </w:r>
      <w:r>
        <w:rPr/>
        <w:t>輲䃂平떿깇佸唪䙡</w:t>
      </w:r>
      <w:r>
        <w:rPr/>
        <w:t>ꕨ</w:t>
      </w:r>
      <w:r>
        <w:rPr/>
        <w:t>癵扞</w:t>
      </w:r>
      <w:r>
        <w:rPr/>
        <w:t>ꥊ</w:t>
      </w:r>
      <w:r>
        <w:rPr/>
        <w:t>ꇃ矂◃抱㘪轷䨮据䐮쉈</w:t>
      </w:r>
      <w:r>
        <w:rPr/>
        <w:t>ꕕ</w:t>
      </w:r>
      <w:r>
        <w:rPr/>
        <w:t>䥲夰╫ꍎ秂</w:t>
      </w:r>
      <w:r>
        <w:rPr/>
        <w:t>ꕲ</w:t>
      </w:r>
      <w:r>
        <w:rPr/>
        <w:t>쉊佘㘥㬩硉畓䥤</w:t>
      </w:r>
      <w:r>
        <w:rPr/>
        <w:t>ꦣ</w:t>
      </w:r>
      <w:r>
        <w:rPr/>
        <w:t>㡳㵑汫䆡呌彫㖮ꥭ꺩凂穃㑙⩡䉖쉳㮿㠩栺䑋沮ㄭ捕癱⏂㘩兪湰呀쏂灚执㡣眶牡㉖</w:t>
      </w:r>
      <w:r>
        <w:rPr/>
        <w:t>⢿</w:t>
      </w:r>
      <w:r>
        <w:rPr/>
        <w:t>㍲⽎</w:t>
      </w:r>
      <w:r>
        <w:rPr/>
        <w:t>ⰶ</w:t>
      </w:r>
      <w:r>
        <w:rPr/>
        <w:t>拂坌伽ヂ斥焲쵄쉢㉦⩢獅</w:t>
      </w:r>
      <w:r>
        <w:rPr/>
        <w:t>ⱹ⠺</w:t>
      </w:r>
      <w:r>
        <w:rPr/>
        <w:t>湡揂祯숦彭쵦뭬걄燂软숽쉒싂䪩쉷ㆩ楱兢影慺뿂副㉃轡皻䛂䟂⪮橥㥱♟뼬⭍坧㙚䅔椱촫珃債㤹㡨橗쏍协椭⭁녲⥕쉺녎ガ䲏嚩숶䉆汑⎩扤㩈㭬䵩圻쉊䊥兂슬㆏㡬娳쉵柂㵘㝱칵㠳걟</w:t>
      </w:r>
      <w:r>
        <w:rPr/>
        <w:t>꥓</w:t>
      </w:r>
      <w:r>
        <w:rPr/>
        <w:t>剤捩泍娦쉈半䱢뿂䍮䝓쎩氨⭁ꅒ쉏弱꺻堽恖</w:t>
      </w:r>
      <w:r>
        <w:rPr/>
        <w:t>ⰸ</w:t>
      </w:r>
      <w:r>
        <w:rPr/>
        <w:t>穮♆彸嘭쉺剕摳쉗眲⒩矂⭑摞ㅾ秎燂捭䓃䠹⤱쉟녰␹㘤⥧咘睚⻃婋쉯⫃䝚畑䅮딵織㇂䓂っ幃ꍙ琱汄顖ꍩ橱参䜪㔽숭</w:t>
      </w:r>
      <w:r>
        <w:rPr/>
        <w:t>Ⳃ</w:t>
      </w:r>
      <w:r>
        <w:rPr/>
        <w:t>勂㙔㠸㭂⩤㑩睹灹氮媏楩中题㥍楈뼽⦵숲兦楌䨺噗⽏뽴輵쉳弪ꏂ汯䩣恔迂縣곂彴䩺噈㓂捥䱰煣悵塑淂ꥩ䂱䝫穱</w:t>
      </w:r>
      <w:r>
        <w:rPr/>
        <w:t>ꦘ</w:t>
      </w:r>
      <w:r>
        <w:rPr/>
        <w:t>䥤杠迂쉦㑺습떿佀瘩灎녺⾬畏繉숤┣䟂卤拂䭕춮塺湌睃꥾煓皡ꍑ◎福</w:t>
      </w:r>
      <w:r>
        <w:rPr/>
        <w:t>ⶵ</w:t>
      </w:r>
      <w:r>
        <w:rPr/>
        <w:t>ꆘ慂♑숭抬숷冩牓浢┦䫃㈰敫䬴䴻倭慤瑰戤浉䈰뽓쉓洨숲䥍ㄸ戣恙䤸卉ꇂ㝤杧䭾쉉⩨捠䨨碩灔숹穑쉒䥅㑇㏂㴴璏汯偋㗂堊丶</w:t>
      </w:r>
      <w:r>
        <w:rPr/>
        <w:t>ⵧ⑾</w:t>
      </w:r>
      <w:r>
        <w:rPr/>
        <w:t>㥾숫⭾⵲幣␳䁆嘨싂녾婢㩊堩六丵捚瀵橘瑱幊扰⩠挹盂곍쉬帤係뗎术䕋칇믂╋夽</w:t>
      </w:r>
      <w:r>
        <w:rPr/>
        <w:t>ⶏ</w:t>
      </w:r>
      <w:r>
        <w:rPr/>
        <w:t>䪡䙥呷棂숻䭔⹮</w:t>
      </w:r>
      <w:r>
        <w:rPr/>
        <w:t>ꕖ</w:t>
      </w:r>
      <w:r>
        <w:rPr/>
        <w:t>帤噸桪囂⌤⒥楚沏澱싂潬塹疻㭲䁢獇澵却吸㩟畉揂</w:t>
      </w:r>
      <w:r>
        <w:rPr/>
        <w:t>ⴱ</w:t>
      </w:r>
      <w:r>
        <w:rPr/>
        <w:t>恎ꄫ橄⍳䑠⹋㓍琬䳂컍⭶ひ塨⑎奓⥆뾻㩹ꅄ념彐싂吪쉞䴻䟂</w:t>
      </w:r>
      <w:r>
        <w:rPr/>
        <w:t>ꔬ</w:t>
      </w:r>
      <w:r>
        <w:rPr/>
        <w:t>㭍案兗恺ꥨ䭂佘䈪㙬匷쉖檿</w:t>
      </w:r>
      <w:r>
        <w:rPr/>
        <w:t>Ⳃ</w:t>
      </w:r>
      <w:r>
        <w:rPr/>
        <w:t>ど츬伵</w:t>
      </w:r>
      <w:r>
        <w:rPr/>
        <w:t>ⱂ</w:t>
      </w:r>
      <w:r>
        <w:rPr/>
        <w:t>뭢栳幢갪숽煤ぁ쉱⯍祡彷⬯컎冩㪘긯檱啾㉮䜴浡之獀楱</w:t>
      </w:r>
      <w:r>
        <w:rPr/>
        <w:t>⢘</w:t>
      </w:r>
      <w:r>
        <w:rPr/>
        <w:t>轺乱㫂</w:t>
      </w:r>
      <w:r>
        <w:rPr/>
        <w:t>⡒</w:t>
      </w:r>
      <w:r>
        <w:rPr/>
        <w:t>喣쉏奦捍䝗㤷䩃㓍숴優照䑨䀩焪싍ꥳ仂䱞뗃幓㨴顗</w:t>
      </w:r>
      <w:r>
        <w:rPr/>
        <w:t>ꕮ</w:t>
      </w:r>
      <w:r>
        <w:rPr/>
        <w:t>琬⚘ꇂ券丶䥠</w:t>
      </w:r>
      <w:r>
        <w:rPr/>
        <w:t>ⱶ</w:t>
      </w:r>
      <w:r>
        <w:rPr/>
        <w:t>慊㪩춡쉡</w:t>
      </w:r>
      <w:r>
        <w:rPr/>
        <w:t>ⵍ╳</w:t>
      </w:r>
      <w:r>
        <w:rPr/>
        <w:t>㭳扦ꍪ⑩㍡昺Ⓨ┸繘묯癩稬䑸</w:t>
      </w:r>
      <w:r>
        <w:rPr/>
        <w:t>⠪</w:t>
      </w:r>
      <w:r>
        <w:rPr/>
        <w:t>㌹␣湋㍈摦긣䨯侮쌨쉌捵晅촸潯樹⬵曍䰪乶쉅⴮斮亻祰㝐歧姂녷捤廂┷䈥繦娪繄偋你晩畇儴쉣땆剶椴</w:t>
      </w:r>
      <w:r>
        <w:rPr/>
        <w:t>ꔮ</w:t>
      </w:r>
      <w:r>
        <w:rPr/>
        <w:t>淂䰰⥸煗㝶㎿毂穄呅㌰䂥쉭䩁焤皬⶿惂塟縣歳䉓丣敎⥉琽⿎땆䙁⑔딻㦘冻䍕⨬〈狂슻⽧숴㑴</w:t>
      </w:r>
      <w:r>
        <w:rPr/>
        <w:t>⡰</w:t>
      </w:r>
      <w:r>
        <w:rPr/>
        <w:t>穨愨偫繥䕐⪏슩䙶␱敦婢䢬炻种</w:t>
      </w:r>
      <w:r>
        <w:rPr/>
        <w:t>ꦻ</w:t>
      </w:r>
      <w:r>
        <w:rPr/>
        <w:t>㉭ㅑ䥓㙮杮睋獏쉅凃制䦥♮琰䦵⽫汲湳䡵滂〣⵹䇎ず䁘潾丷泂㙑</w:t>
      </w:r>
      <w:r>
        <w:rPr/>
        <w:t>ⰶ⣂</w:t>
      </w:r>
      <w:r>
        <w:rPr/>
        <w:t>盂㉂捒栱</w:t>
      </w:r>
      <w:r>
        <w:rPr/>
        <w:t>⡲</w:t>
      </w:r>
      <w:r>
        <w:rPr/>
        <w:t>癡캱䢘䄫쉸썱㵚垡싂䩩ꍅ슻쉶⤷⑳㬻칈畵⍰⨭䓎掏믎夥榩㎣祱쉔⻂斩녨㖥㢵䔦役㥊托杧넰ꏂ⽲</w:t>
      </w:r>
      <w:r>
        <w:rPr/>
        <w:t>꧂</w:t>
      </w:r>
      <w:r>
        <w:rPr/>
        <w:t>偸┸夽潌츺䪮䏂浰剭걡侱䝥獵浙⹾䥨䔸窣녋乯姂枡</w:t>
      </w:r>
      <w:r>
        <w:rPr/>
        <w:t>ⱖ</w:t>
      </w:r>
      <w:r>
        <w:rPr/>
        <w:t>噫칦</w:t>
      </w:r>
      <w:r>
        <w:rPr/>
        <w:t>ꤳ</w:t>
      </w:r>
      <w:r>
        <w:rPr/>
        <w:t>晱煃彲</w:t>
      </w:r>
      <w:r>
        <w:rPr/>
        <w:t>ⴱ</w:t>
      </w:r>
      <w:r>
        <w:rPr/>
        <w:t>绎⬶繑參캬挱堬䱋䬪㈩汪딪㝓㙇猩䑐뭎幹썙쵾⨦磂哂琭䁚䊣긭洰쉴迂歡㘦癥昪扈婲杸輤楸㭍卍쌭䁈㧂䢡㖡쉘怫⤣녘轴㵙湐㗎싂湃쉰㈭圤㘺썺㗃ꌹ썌⤭桟䓂싎묻睕㜦窩禿漻爽䟂</w:t>
      </w:r>
      <w:r>
        <w:rPr/>
        <w:t>⠶</w:t>
      </w:r>
      <w:r>
        <w:rPr/>
        <w:t>涩毂뭑婕橤</w:t>
      </w:r>
      <w:r>
        <w:rPr/>
        <w:t>Ⱜ</w:t>
      </w:r>
      <w:r>
        <w:rPr/>
        <w:t>埂묵爽轄쉵⚿漷ꇂ⥭渮䡪杉䠫稽껎놱飂㖻癷埂奈ꅥ⽀쵐⾩暩児촊挳䵕⨣䅏쉐櫂뭦䝸썦䅹㝚剷倥午㴩⑅礥⫃뭅坱숪땣䥞牂⭧</w:t>
      </w:r>
      <w:r>
        <w:rPr/>
        <w:t>ⱒ</w:t>
      </w:r>
      <w:r>
        <w:rPr/>
        <w:t>愮녗기噒別燍ꌭ╇眩ヂ敟깴ꄤ꺡㝎棂坍䡮悩싂묩땘嚣偟辥朻</w:t>
      </w:r>
      <w:r>
        <w:rPr/>
        <w:t>ꔰ</w:t>
      </w:r>
      <w:r>
        <w:rPr/>
        <w:t>㧂슿</w:t>
      </w:r>
      <w:r>
        <w:rPr/>
        <w:t>ꕅ</w:t>
      </w:r>
      <w:r>
        <w:rPr/>
        <w:t>㝎劏䚩䕓祩뭫╚焤䏃䁉ꌪ쉍畊䅎妩剤噊쉴夸슡䤤㭞䴰뭱䑍晍䨲稪梩灘䁒砰䶡漬⭭児梡⼤〫剀椤弬녃櫂䁑숷쉨䧂顠䵳㏂슡㦩澩刹啱䬨슏⏎</w:t>
      </w:r>
      <w:r>
        <w:rPr/>
        <w:t>ⰽ</w:t>
      </w:r>
      <w:r>
        <w:rPr/>
        <w:t>ㅠ</w:t>
      </w:r>
      <w:r>
        <w:rPr/>
        <w:t>ⶥ</w:t>
      </w:r>
      <w:r>
        <w:rPr/>
        <w:t>䃂甬䴮⩴㘬ꥣ䨬爲⭚⽦䲩썌捎쉅猬䰵姍䝎恹晤싂氤僂彣䫂佷숱㮮쉵䥵版吪㘵㉂兔㦿爸㮻䩡㡂弩輸㘹䭹㙖㭡⍶⧎⥎殱倨㵖</w:t>
      </w:r>
      <w:r>
        <w:rPr/>
        <w:t>ⵑ</w:t>
      </w:r>
      <w:r>
        <w:rPr/>
        <w:t>칳♤匤桞㙊넺⽩쉾䄤쉗⨬婎础硅ꍑ疻쉰</w:t>
      </w:r>
      <w:r>
        <w:rPr/>
        <w:t>⡬⑕</w:t>
      </w:r>
      <w:r>
        <w:rPr/>
        <w:t>뭁䩚㶡⯂敟꺡托</w:t>
      </w:r>
      <w:r>
        <w:rPr/>
        <w:t>ⵑ</w:t>
      </w:r>
      <w:r>
        <w:rPr/>
        <w:t>牅썀ꥭ쉥싂別江㩍浗쵟䕁兀㇂媬捕煰輦쉔輬棂ノ呆ꅸ쉙싃♦兎恒</w:t>
      </w:r>
      <w:r>
        <w:rPr/>
        <w:t>꧂</w:t>
      </w:r>
      <w:r>
        <w:rPr/>
        <w:t>獹슡㤳숱千玘⨭쉁彟楆愫쉌㩧뭭顖㙁奀枥乱䝨內㕴洹慰촷兎</w:t>
      </w:r>
      <w:r>
        <w:rPr/>
        <w:t>⠬</w:t>
      </w:r>
      <w:r>
        <w:rPr/>
        <w:t>䑁㵾숵歺㗃ꅦ㬻汹牲嘷⩏⭁䱁潰╒痂帵쉷㕂䩕䑐兠匱</w:t>
      </w:r>
      <w:r>
        <w:rPr/>
        <w:t>ⱂ</w:t>
      </w:r>
      <w:r>
        <w:rPr/>
        <w:t>䄲㍶楔㘦吥摇癬㬮斵咏⩎穩</w:t>
      </w:r>
      <w:r>
        <w:rPr/>
        <w:t>ꔴ</w:t>
      </w:r>
      <w:r>
        <w:rPr/>
        <w:t>㣂⩗幰ㅭ浔쉬캿䇂</w:t>
      </w:r>
      <w:r>
        <w:rPr/>
        <w:t>ꥍ</w:t>
      </w:r>
      <w:r>
        <w:rPr/>
        <w:t>揂䀷㠪恮쉟窡갳♀ꍚ硣昨渣兆</w:t>
      </w:r>
      <w:r>
        <w:rPr/>
        <w:t>ⱓ䷂</w:t>
      </w:r>
      <w:r>
        <w:rPr/>
        <w:t>ꍧ⥃싂恒㝭쉘免䅃⹵刯뿂⩯䘺机䐸㩊쌤頱榵㭃⺿뭍믂唷横␶淂䝞杕기䘯獠㫂㥷⥧硔</w:t>
      </w:r>
      <w:r>
        <w:rPr/>
        <w:t>⣂⡑</w:t>
      </w:r>
      <w:r>
        <w:rPr/>
        <w:t>䬦矂⯂칤㕐㬱쉘䠭啉坥㠦㝁숭㉕猱쉘</w:t>
      </w:r>
      <w:r>
        <w:rPr/>
        <w:t>ꕓ</w:t>
      </w:r>
      <w:r>
        <w:rPr/>
        <w:t>挭㇃儭┷檵ㄲ䱄</w:t>
      </w:r>
      <w:r>
        <w:rPr/>
        <w:t>ⴷ</w:t>
      </w:r>
      <w:r>
        <w:rPr/>
        <w:t>䢡㕣㥷整뮘䉘뼫썅䍦䈸溥</w:t>
      </w:r>
      <w:r>
        <w:rPr/>
        <w:t>꧂</w:t>
      </w:r>
      <w:r>
        <w:rPr/>
        <w:t>䲡녺汕徻桘协䜦⤥</w:t>
      </w:r>
      <w:r>
        <w:rPr/>
        <w:t>꧂</w:t>
      </w:r>
      <w:r>
        <w:rPr/>
        <w:t>슣顊캡匹墥㶻䓂컂녠慯㕷䉹㙳煩㡯</w:t>
      </w:r>
      <w:r>
        <w:rPr/>
        <w:t>Ⱨ</w:t>
      </w:r>
      <w:r>
        <w:rPr/>
        <w:t>䃂</w:t>
      </w:r>
      <w:r>
        <w:rPr/>
        <w:t>꤬</w:t>
      </w:r>
      <w:r>
        <w:rPr/>
        <w:t>ꥺ䨦䄣樣</w:t>
      </w:r>
    </w:p>
    <w:p>
      <w:pPr>
        <w:pStyle w:val="PreformattedText"/>
        <w:bidi w:val="0"/>
        <w:spacing w:before="0" w:after="0"/>
        <w:jc w:val="left"/>
        <w:rPr/>
      </w:pPr>
      <w:r>
        <w:rPr/>
        <w:t>⒬</w:t>
      </w:r>
      <w:r>
        <w:rPr/>
        <w:t>䭋䯂爥㬪䏂佺걀䉧猰奩䁦⻃䴥ꍾ彚㵉硙컂␨瑍뮱⧂Ⓜ兾睶洷琨幨䈪</w:t>
      </w:r>
      <w:r>
        <w:rPr/>
        <w:t>⠵⹓꥘</w:t>
      </w:r>
      <w:r>
        <w:rPr/>
        <w:t>乀쉾㙨싃㵵䝳汑㡃䱀䬤癪숹뽁畠㍂ꏂ썙ꌯ㡹㤺㙍昱뽪洫慴⧂彦輨뽬녍숩⭇珂昵婂癳㭬촫</w:t>
      </w:r>
      <w:r>
        <w:rPr/>
        <w:t>ⶵ</w:t>
      </w:r>
      <w:r>
        <w:rPr/>
        <w:t>强⥥潑쉵夸砦뗂쉖爤参䞥繎摰⽉쉂䱙瀶䑒긊⼲獞䝂愣䥃</w:t>
      </w:r>
      <w:r>
        <w:rPr/>
        <w:t>ⱐ</w:t>
      </w:r>
      <w:r>
        <w:rPr/>
        <w:t>堣슏㷂庩轸㓂稱楬ꥥ澏땷癀䑍扁숣⩴䍴싍䔫䝄땱⩆⏂숲皣㵈䙃煡卟浧剺⩠뽥潤煞䕯㕊</w:t>
      </w:r>
      <w:r>
        <w:rPr/>
        <w:t>⡢⡯</w:t>
      </w:r>
      <w:r>
        <w:rPr/>
        <w:t>凂갬⚬㙹␸拃㤯戶쉸繄</w:t>
      </w:r>
      <w:r>
        <w:rPr/>
        <w:t>ⵎ</w:t>
      </w:r>
      <w:r>
        <w:rPr/>
        <w:t>佗慦㕷쉺湖圷滂乳熵偁껂冥砵㥣佸冥䓂갱䑥輣䰨♠琦楺쉂噤싍束䩶䅌䣂숳䧂⦡녩振ꌪ䡔㍐祍䰳沱彲쉸䚬</w:t>
      </w:r>
      <w:r>
        <w:rPr/>
        <w:t>ꗂ</w:t>
      </w:r>
      <w:r>
        <w:rPr/>
        <w:t>带⵩奯쉋䄦䩥䦮䪱⯂싂桨㉫䳂숯彁⥶㨩쉣썌橤櫂㌭煸녭㉢畦⪵睧䠳㍳帷䥴쉟</w:t>
      </w:r>
      <w:r>
        <w:rPr/>
        <w:t>ⱔ</w:t>
      </w:r>
      <w:r>
        <w:rPr/>
        <w:t>畯⽧䉉係欫쌥礸䝀怸兑䬳⯂ォ廃긭幢㇂愷祯</w:t>
      </w:r>
      <w:r>
        <w:rPr/>
        <w:t>ꖵ⦵</w:t>
      </w:r>
      <w:r>
        <w:rPr/>
        <w:t>㈵䭞䑁偲䡱洹䩅主쉷숮癙伤穪㉸猫勂䲘㥂쉱䚣繕牟ꅢ怭떘䔭区凂쵐ꍋ稷쉆㭃⥞캿〤绂䍯䒻䰸쉄榿녈瀯〰玮ㅨ匱ꅇ瀨쉑</w:t>
      </w:r>
      <w:r>
        <w:rPr/>
        <w:t>⡏</w:t>
      </w:r>
      <w:r>
        <w:rPr/>
        <w:t>禬뽣灯汓墡쵂㩆䉗槂妩懂䕇䍕眺㑭啶㕤㤽㕂䭮䀨䴹前潒㈪쉪晎♷㑤勎ꄴ쉵洴</w:t>
      </w:r>
      <w:r>
        <w:rPr/>
        <w:t>Ⱛ</w:t>
      </w:r>
      <w:r>
        <w:rPr/>
        <w:t>橣䝋썡㍆䐶歪殡겵</w:t>
      </w:r>
      <w:r>
        <w:rPr/>
        <w:t>ꥌ</w:t>
      </w:r>
      <w:r>
        <w:rPr/>
        <w:t>䥨</w:t>
      </w:r>
      <w:r>
        <w:rPr/>
        <w:t>꧂</w:t>
      </w:r>
      <w:r>
        <w:rPr/>
        <w:t>游歁䡨䥣</w:t>
      </w:r>
      <w:r>
        <w:rPr/>
        <w:t>Ⱚ</w:t>
      </w:r>
      <w:r>
        <w:rPr/>
        <w:t>唻</w:t>
      </w:r>
      <w:r>
        <w:rPr/>
        <w:t>ⱊ</w:t>
      </w:r>
      <w:r>
        <w:rPr/>
        <w:t>ꤥ⍷</w:t>
      </w:r>
      <w:r>
        <w:rPr/>
        <w:t>㕎浤껂⽯廂炥儣爬㫂깒毂묲瑦㩁扗㤯伪</w:t>
      </w:r>
      <w:r>
        <w:rPr/>
        <w:t>⡺</w:t>
      </w:r>
      <w:r>
        <w:rPr/>
        <w:t>䊏慌䁺灨슱녵ㅈ䐰彑쉋䱪甥</w:t>
      </w:r>
      <w:r>
        <w:rPr/>
        <w:t>ꖬ</w:t>
      </w:r>
      <w:r>
        <w:rPr/>
        <w:t>䎣쉡䁬䘬䱟坋督</w:t>
      </w:r>
      <w:r>
        <w:rPr/>
        <w:t>ꤪ</w:t>
      </w:r>
      <w:r>
        <w:rPr/>
        <w:t>䄨</w:t>
      </w:r>
      <w:r>
        <w:rPr/>
        <w:t>ⰴ</w:t>
      </w:r>
      <w:r>
        <w:rPr/>
        <w:t>敃䜵穁걌뽄㦩싂漪㕨</w:t>
      </w:r>
      <w:r>
        <w:rPr/>
        <w:t>⣂⴯</w:t>
      </w:r>
      <w:r>
        <w:rPr/>
        <w:t>썓捲匷瀮⥷㑀穲䓂倫穋</w:t>
      </w:r>
      <w:r>
        <w:rPr/>
        <w:t>ꕾ</w:t>
      </w:r>
      <w:r>
        <w:rPr/>
        <w:t>ꅯ㝷畂䝳ノ숪汓╇杀扇⌷㶵盂쉲杤吵抩⭭㯍㥠穪捣㑅丬䄪ꍑ⑮扴止睲庱䴭⌺ꅚ䅊깵奚쉥㝒硎剠뗂㢵瘴戮穸獒伲欸ㅙ橦教쎬槂䡠</w:t>
      </w:r>
      <w:r>
        <w:rPr/>
        <w:t>ꔣ</w:t>
      </w:r>
      <w:r>
        <w:rPr/>
        <w:t>烂숴쉀ꥠ쉷壂ꥩ呸繴㠵쉄㙲琸瑘땟츳佇쉊䡱숥⮘녯⍄쉺싂㧂硯䡘</w:t>
      </w:r>
      <w:r>
        <w:rPr/>
        <w:t>ꤦ</w:t>
      </w:r>
      <w:r>
        <w:rPr/>
        <w:t>뿂</w:t>
      </w:r>
      <w:r>
        <w:rPr/>
        <w:t>⡈</w:t>
      </w:r>
      <w:r>
        <w:rPr/>
        <w:t>쉚䊬怯卍䯂卭뽔슩⒣㬽䀦剕</w:t>
      </w:r>
      <w:r>
        <w:rPr/>
        <w:t>⠶</w:t>
      </w:r>
      <w:r>
        <w:rPr/>
        <w:t>献숳☪䫂拂녒땍塅洱䋂䲩敍쌵唰皻㥺捠暿═쉵涵呸䱊灔䍯㕞넶䐹倲䭬⭌扠秂坱䳂䗃</w:t>
      </w:r>
      <w:r>
        <w:rPr/>
        <w:t>⡃</w:t>
      </w:r>
      <w:r>
        <w:rPr/>
        <w:t>䢬䒩㩨摖颩頥슿塦愯痂㍆</w:t>
      </w:r>
      <w:r>
        <w:rPr/>
        <w:t>ⷂ</w:t>
      </w:r>
      <w:r>
        <w:rPr/>
        <w:t>䥅㪡</w:t>
      </w:r>
      <w:r>
        <w:rPr/>
        <w:t>ꕇ</w:t>
      </w:r>
      <w:r>
        <w:rPr/>
        <w:t>뽢⤹䝴┰䉺㑫係⹅쉠頽ꄬ湑䗂䙣䝌㴽竂쉕</w:t>
      </w:r>
      <w:r>
        <w:rPr/>
        <w:t>ⷂ</w:t>
      </w:r>
      <w:r>
        <w:rPr/>
        <w:t>갰潀俎䡪</w:t>
      </w:r>
      <w:r>
        <w:rPr/>
        <w:t>ⴵ⩅</w:t>
      </w:r>
      <w:r>
        <w:rPr/>
        <w:t>㶻</w:t>
      </w:r>
      <w:r>
        <w:rPr/>
        <w:t>꧂</w:t>
      </w:r>
      <w:r>
        <w:rPr/>
        <w:t>楈椫쉀뽮ꍂ焤䌊瑀겻墻绂┪㥉㙋㔶칷磃뿍敂洱㎘촭⯃㕀昮剅㤪浱栦뭩⍤쉎䝫敁쉱㵖匵䞣兂媏㇂㭈䷂뭀凂啑⩊塂䉺䱡ㅮ穡ꅢ쉟㩡䱭뇂╂쉟㓎㨥⏂兙䥳♫䑠싂쉲愣쉢弣싂⩱沬䩤촶䌵牤挳⧂㐪暮徣傡瑙湗</w:t>
      </w:r>
      <w:r>
        <w:rPr/>
        <w:t>⣂</w:t>
      </w:r>
      <w:r>
        <w:rPr/>
        <w:t>䐺⫂숬쉉쉑㵊渽䬹撘䌥獖슣⬬仂♓땲⍰䥎穫䱨쵲䴩슱⽘彧栰㔭硯⨨뭆煩쉓皡煒㉹ꅦ</w:t>
      </w:r>
      <w:r>
        <w:rPr/>
        <w:t>ꖱ⫃⥫</w:t>
      </w:r>
      <w:r>
        <w:rPr/>
        <w:t>奬쉎㉴穑捈琮쉬斩</w:t>
      </w:r>
      <w:r>
        <w:rPr/>
        <w:t>ⴰ</w:t>
      </w:r>
      <w:r>
        <w:rPr/>
        <w:t>娷瀩晊㌳쉪弣穣㙙㷂穲な楘⪣搲圤呴廂夷曂칊쉞〹⩌南꥚㝷ぶ녺䬵癘䙞轵氬깨撻楙</w:t>
      </w:r>
      <w:r>
        <w:rPr/>
        <w:t>ⶩ▏</w:t>
      </w:r>
      <w:r>
        <w:rPr/>
        <w:t>㕗䡸땨⩈갮㩸掮漽㉀䑍剢쉖漯</w:t>
      </w:r>
      <w:r>
        <w:rPr/>
        <w:t>⠳</w:t>
      </w:r>
      <w:r>
        <w:rPr/>
        <w:t>㶘塐㵺獳杳輪婣湀숨祓⬥⥵</w:t>
      </w:r>
      <w:r>
        <w:rPr/>
        <w:t>ⱪ</w:t>
      </w:r>
      <w:r>
        <w:rPr/>
        <w:t>佚卫患朴㭌啁晩슩妵䬬㋂䱐塏쉱暿䫂</w:t>
      </w:r>
      <w:r>
        <w:rPr/>
        <w:t>ꥁ</w:t>
      </w:r>
      <w:r>
        <w:rPr/>
        <w:t>〲并礭姂偮澘╖㙖㎻⩌⦡♵♭떻쌻則祂䱍兆殥楹깯숴乂䛎啩썦땟硈䮡乂꺿眨桦ㅋ旂憏浂均暱田塕抻摀⽯浹</w:t>
      </w:r>
      <w:r>
        <w:rPr/>
        <w:t>Ⱨ</w:t>
      </w:r>
      <w:r>
        <w:rPr/>
        <w:t>䩺ㅄ潎䬶㤷◃櫃䈰㕓</w:t>
      </w:r>
      <w:r>
        <w:rPr/>
        <w:t>ⵥ</w:t>
      </w:r>
      <w:r>
        <w:rPr/>
        <w:t>䚬㝠䨸ꄪ</w:t>
      </w:r>
      <w:r>
        <w:rPr/>
        <w:t>ꥊ</w:t>
      </w:r>
      <w:r>
        <w:rPr/>
        <w:t>坒庻灲朹䟂炩쵸棂</w:t>
      </w:r>
      <w:r>
        <w:rPr/>
        <w:t>ꕶ</w:t>
      </w:r>
      <w:r>
        <w:rPr/>
        <w:t>佖卪疩摘ㅠ꺥</w:t>
      </w:r>
      <w:r>
        <w:rPr/>
        <w:t>ꥑ⪘</w:t>
      </w:r>
      <w:r>
        <w:rPr/>
        <w:t>쉓◂䭨㌩갽뗂쉔䞬収ㅐ㶩긴縳썉杁擂懂丯</w:t>
      </w:r>
      <w:r>
        <w:rPr/>
        <w:t>ꥐ</w:t>
      </w:r>
      <w:r>
        <w:rPr/>
        <w:t>⽆떱</w:t>
      </w:r>
      <w:r>
        <w:rPr/>
        <w:t>Ⱬ</w:t>
      </w:r>
      <w:r>
        <w:rPr/>
        <w:t>ꤪ</w:t>
      </w:r>
      <w:r>
        <w:rPr/>
        <w:t>厬쉊仂⍴癎㕕⑚奸奁⚣㤩뼬㤪㝦㢘숽碻쉯䷍싂㍙㙰桭⍉䪮炮</w:t>
      </w:r>
      <w:r>
        <w:rPr/>
        <w:t>ⰱ</w:t>
      </w:r>
      <w:r>
        <w:rPr/>
        <w:t>呑</w:t>
      </w:r>
      <w:r>
        <w:rPr/>
        <w:t>ꤱ</w:t>
      </w:r>
      <w:r>
        <w:rPr/>
        <w:t>漮輶㊬♤煷ꥱꍞ쉍䔽禮狂繍䱙唣</w:t>
      </w:r>
      <w:r>
        <w:rPr/>
        <w:t>ⵞ</w:t>
      </w:r>
      <w:r>
        <w:rPr/>
        <w:t>䈳칕㕧癑穅䞬僂쉢潟涩⥦䓂䗂묱⏂⤬뽀毂汚晃⩒ꎵ뾱䄫ㅉ〷䣃칹彤偀癵䬮兒坅뭃参숲ꍩ坳佱⑰쉶⑵䈪걆ㆩ㇂渭䁥丮䘪╔轸怷嘶쉬⨽祁</w:t>
      </w:r>
      <w:r>
        <w:rPr/>
        <w:t>꧂</w:t>
      </w:r>
      <w:r>
        <w:rPr/>
        <w:t>桭㎏噀쉓㥐⤳쉉䔯潍朥슡允뾡乡넬싂く㍦ヂ湒獷牎㯂傻⯍狂椸䭌ꇍ␻⽘穞꥚䄪䭴槂</w:t>
      </w:r>
      <w:r>
        <w:rPr/>
        <w:t>⡅</w:t>
      </w:r>
      <w:r>
        <w:rPr/>
        <w:t>긶畄䱁㴲玏愪倭⭍싎瑺䝩</w:t>
      </w:r>
      <w:r>
        <w:rPr/>
        <w:t>꧂</w:t>
      </w:r>
      <w:r>
        <w:rPr/>
        <w:t>敷彠么쉑칮䥫乾넬杯昷ꆡ</w:t>
      </w:r>
      <w:r>
        <w:rPr/>
        <w:t>ⰻ</w:t>
      </w:r>
      <w:r>
        <w:rPr/>
        <w:t>䵊㭧ꍡ칐ꌭ㯂</w:t>
      </w:r>
      <w:r>
        <w:rPr/>
        <w:t>ⵦ</w:t>
      </w:r>
      <w:r>
        <w:rPr/>
        <w:t>ち슿个䱬乌㵾ㅢ⌲媬奷</w:t>
      </w:r>
      <w:r>
        <w:rPr/>
        <w:t>ⵂ</w:t>
      </w:r>
      <w:r>
        <w:rPr/>
        <w:t>뭘뮩顷䑌廂愥䩢䘷呟啺쵋㊩䕮歎⥁窻唨☊쉋칔</w:t>
      </w:r>
      <w:r>
        <w:rPr/>
        <w:t>ꦿ</w:t>
      </w:r>
      <w:r>
        <w:rPr/>
        <w:t>䵸뽾㈣け報䅣繵嫂潌쉌漵녍⩰猦兴숰煇䍲恭뼸䷂⹹䛂㵮喘䝆♩땏㗂쉹䗂琮⭦㵏☳疿㵧猽啅㝱숱</w:t>
      </w:r>
      <w:r>
        <w:rPr/>
        <w:t>꥟</w:t>
      </w:r>
      <w:r>
        <w:rPr/>
        <w:t>㜫煑쉵슬繶</w:t>
      </w:r>
      <w:r>
        <w:rPr/>
        <w:t>ꤺ꥾</w:t>
      </w:r>
      <w:r>
        <w:rPr/>
        <w:t>㍇䕀㠮ꌮ歈䙖債넹⨫夳䨭깭㩔䱐䭏숰儳ㆡ䝮쉨⹦갩䤯㍺痂眦呅䉯佞扒海㩀긦焩桩䡁ㄦ䥣슥砣剏숰ꆵ剂扠▵쉕䙟묤栤盂㧂⹊걱䱈촪主呈疿땕╳捩䄵⥺䵂츻呤䠭懂題䔵䯂</w:t>
      </w:r>
      <w:r>
        <w:rPr/>
        <w:t>ꦱ</w:t>
      </w:r>
      <w:r>
        <w:rPr/>
        <w:t>欺☴촲珎汭묲繣⿂憏</w:t>
      </w:r>
      <w:r>
        <w:rPr/>
        <w:t>ⴤ</w:t>
      </w:r>
      <w:r>
        <w:rPr/>
        <w:t>百咮伩땎䉓</w:t>
      </w:r>
      <w:r>
        <w:rPr/>
        <w:t>⡾</w:t>
      </w:r>
      <w:r>
        <w:rPr/>
        <w:t>繏汙㪩쵨婪㶿䅂뽱㭇桊䓎湴垻쉵쉈⵪싂䨦녅쉭쉐媩坊</w:t>
      </w:r>
      <w:r>
        <w:rPr/>
        <w:t>ꕌ</w:t>
      </w:r>
      <w:r>
        <w:rPr/>
        <w:t>떵긣啂䜻煤</w:t>
      </w:r>
      <w:r>
        <w:rPr/>
        <w:t>⠱</w:t>
      </w:r>
      <w:r>
        <w:rPr/>
        <w:t>넦䱀飂协氺扥敬뽁顡庿⨪旎쉖</w:t>
      </w:r>
      <w:r>
        <w:rPr/>
        <w:t>ꤰ⨳</w:t>
      </w:r>
      <w:r>
        <w:rPr/>
        <w:t>敔乌䫎畩䚵瞮婀㉙泂栽䥊参䢥ꇃ卬䧂僂㔬滂搣獙摗㐬녥곃䬪徻啠暘慕㡑䬰㑭帯쉓欸噉ꥰ⑘</w:t>
      </w:r>
      <w:r>
        <w:rPr/>
        <w:t>ꔰ⍢</w:t>
      </w:r>
      <w:r>
        <w:rPr/>
        <w:t>祉⽕携⤸⩰슩깔晔湧眽</w:t>
      </w:r>
      <w:r>
        <w:rPr/>
        <w:t>ꦮ</w:t>
      </w:r>
      <w:r>
        <w:rPr/>
        <w:t>쉓物䣂睇㩌뇂싍놿ガ摶㧂</w:t>
      </w:r>
      <w:r>
        <w:rPr/>
        <w:t>ⴹⵐ</w:t>
      </w:r>
      <w:r>
        <w:rPr/>
        <w:t>浑뗂帥</w:t>
      </w:r>
      <w:r>
        <w:rPr/>
        <w:t>꧂</w:t>
      </w:r>
      <w:r>
        <w:rPr/>
        <w:t>顶쉍뼮⦣繀⼴⍺䶬숵䞩</w:t>
      </w:r>
      <w:r>
        <w:rPr/>
        <w:t>ꥁ</w:t>
      </w:r>
      <w:r>
        <w:rPr/>
        <w:t>䂮땆摟伶㩈땙砮㘭쉌깡⹯䐭㍁党朮⫂潒秂琵慬㍫䎩焲㕤긶瑺숰</w:t>
      </w:r>
      <w:r>
        <w:rPr/>
        <w:t>Ⱪ</w:t>
      </w:r>
      <w:r>
        <w:rPr/>
        <w:t>戹깰ꅰ畸圬橉槂</w:t>
      </w:r>
      <w:r>
        <w:rPr/>
        <w:t>ꥈ</w:t>
      </w:r>
      <w:r>
        <w:rPr/>
        <w:t>㭠䊱塥繏⭴哂</w:t>
      </w:r>
      <w:r>
        <w:rPr/>
        <w:t>ꕾ</w:t>
      </w:r>
      <w:r>
        <w:rPr/>
        <w:t>㫍쉔⑑딸ꍀ숰摟䞿䠰栰䝾繁戶棂湴쉓归獋⥑測㌥祯ꄦ刻娩㤷갨兣炡圭⚵䋂婧煡츸㧂⨲灎氶㑤㩔甥</w:t>
      </w:r>
      <w:r>
        <w:rPr/>
        <w:t>ⲥ</w:t>
      </w:r>
      <w:r>
        <w:rPr/>
        <w:t>牯〹核칮䳂숪婮匪唺⹀䴪䤸怪⩑⽀睮䠰嗂슻⪣⹾䪱獭쉸枏嘺♒숥⭣敁㡹晒礵橎땷沩帷枬쉺渲숭⪡㉍禱穌噵奤灶楳䷂摎㌬䩂庻㴩슣䰶氲轒䶮㫂╫卾딣⑩㯃⨭縴㌪⭹싂猱挣꧎壂椦䀬▻⹀㠽彵嚱䭄栫硃䥫⹇圯哂㍮痂⺿䑂坊㉙ꌮ壂ㆮ灃ㄶ㈫硰긳ㄴ</w:t>
      </w:r>
      <w:r>
        <w:rPr/>
        <w:t>Ⳃ</w:t>
      </w:r>
      <w:r>
        <w:rPr/>
        <w:t>넺顔輪⨪㥙䅢繧珃</w:t>
      </w:r>
      <w:r>
        <w:rPr/>
        <w:t>ꦿ</w:t>
      </w:r>
      <w:r>
        <w:rPr/>
        <w:t>癭僂儯氭摓穁轖㫂犵쉬츺参瑥晧䰰縨慖</w:t>
      </w:r>
      <w:r>
        <w:rPr/>
        <w:t>Ⳃ</w:t>
      </w:r>
      <w:r>
        <w:rPr/>
        <w:t>㕊</w:t>
      </w:r>
      <w:r>
        <w:rPr/>
        <w:t>ꕢ</w:t>
      </w:r>
      <w:r>
        <w:rPr/>
        <w:t>싂뽏쉥珂佋氦䜶睔瀲伪숯噪㎻䭅輤儸睟然甹ꄷ㷂㠺椲氱⩉갊愴珂冣督睒⨩쉮</w:t>
      </w:r>
      <w:r>
        <w:rPr/>
        <w:t>ⰴ</w:t>
      </w:r>
      <w:r>
        <w:rPr/>
        <w:t>뽃爲甪䞩㍃瘣㕗껂墏갥㑖琣촰㮩䩹噴〪呠</w:t>
      </w:r>
      <w:r>
        <w:rPr/>
        <w:t>ⰲ</w:t>
      </w:r>
      <w:r>
        <w:rPr/>
        <w:t>潯凂</w:t>
      </w:r>
      <w:r>
        <w:rPr/>
        <w:t>꧂</w:t>
      </w:r>
      <w:r>
        <w:rPr/>
        <w:t>䵸䍲潵슱䝋</w:t>
      </w:r>
      <w:r>
        <w:rPr/>
        <w:t>ꤸ</w:t>
      </w:r>
      <w:r>
        <w:rPr/>
        <w:t>쉈煙眪厣轟㉺柎䈨㥤㇃婊숭䝗ㅍ楇⨻뽓砵揂숣烂彌◂幟쉊兀繋䉟圪佩ꎣ╩쉾䜴</w:t>
      </w:r>
      <w:r>
        <w:rPr/>
        <w:t>꧂</w:t>
      </w:r>
      <w:r>
        <w:rPr/>
        <w:t>痂걫晰깱偳䰥仂䞬嚵䭓걡秂놮╊湗</w:t>
      </w:r>
      <w:r>
        <w:rPr/>
        <w:t>꧂</w:t>
      </w:r>
      <w:r>
        <w:rPr/>
        <w:t>곂䶱扊⽁甲㖏僂漳穃ꥹ楅</w:t>
      </w:r>
      <w:r>
        <w:rPr/>
        <w:t>ꖏ</w:t>
      </w:r>
      <w:r>
        <w:rPr/>
        <w:t>杤嚡믃┨슩頰곂砳眳쉉题㍲</w:t>
      </w:r>
      <w:r>
        <w:rPr/>
        <w:t>⣂</w:t>
      </w:r>
      <w:r>
        <w:rPr/>
        <w:t>촳</w:t>
      </w:r>
      <w:r>
        <w:rPr/>
        <w:t>⡶</w:t>
      </w:r>
      <w:r>
        <w:rPr/>
        <w:t>쉖⹖㥘┳冩䵩⼶쉦晉䳂橠</w:t>
      </w:r>
      <w:r>
        <w:rPr/>
        <w:t>꤭</w:t>
      </w:r>
      <w:r>
        <w:rPr/>
        <w:t>ㅙ柍嘳ケ쉟幊摰瓂</w:t>
      </w:r>
      <w:r>
        <w:rPr/>
        <w:t>ꤴ</w:t>
      </w:r>
      <w:r>
        <w:rPr/>
        <w:t>뭃䍳灁㚥淂⭟쵑埍뗂稷ꍄ硷卓</w:t>
      </w:r>
      <w:r>
        <w:rPr/>
        <w:t>⡭</w:t>
      </w:r>
      <w:r>
        <w:rPr/>
        <w:t>䇂棂佐昪녙쉭扶ㄭ瘪漴夨䅴橎㉦喥惂睋埂㓂┳䊘繖걞〱㑠ꅗ楂㐦潐숽梮㤬䕸</w:t>
      </w:r>
      <w:r>
        <w:rPr/>
        <w:t>ꤣ⬫</w:t>
      </w:r>
      <w:r>
        <w:rPr/>
        <w:t>歷椸䪡ꅂ컂Ⓨ坞栱判㔷⍸䁹䛂姂煒䘫컂桰⚩䊡䦘廎夻橉숷쉴线恖䱪㍧쉴枥の庘牢偅䉢坱甩仂桢㢘䩂塊掱㦻㘳쉱塺敊뽟疱火▱捵䱕復潭넥狂㋂쉠⬹俎떣㴩啥䍾癎⩞呇㦏⺵䩴旂⸷漦깁쉋뭑恗祃顬橲睬瓂㊿䍕㠽噡ㄺ录䯂떘煄䱪礷汮泂</w:t>
      </w:r>
      <w:r>
        <w:rPr/>
        <w:t>ꤷ</w:t>
      </w:r>
      <w:r>
        <w:rPr/>
        <w:t>썲뭞瑐쉳⭬䙞ꍌ愽催쉳懍捈繍揍⬹䠤曂㭓橦䍪圻䀽넣晙⮿⥾⭈㤵긺㍢潹扞䡊塆쉚ㅂ⍘</w:t>
      </w:r>
      <w:r>
        <w:rPr/>
        <w:t>Ⱖ</w:t>
      </w:r>
      <w:r>
        <w:rPr/>
        <w:t>㉨稳ꍲ쉎딴ㅔ쉍灳㵀着츪䍬䉍硓䵙勂䓂⪵츪樻甤䝨꥙䎬쵦쉑顲祤輬灔沿⭅弹䅮塙䉌㨪</w:t>
      </w:r>
      <w:r>
        <w:rPr/>
        <w:t>ⱔ␫</w:t>
      </w:r>
      <w:r>
        <w:rPr/>
        <w:t>쉏ꥥ슬琸敖쵵摊娺䡠␫故긣숹┣欪杖匬㩘숸䭦⩺䠮瑾灡쉅ꄶ䙫␫慈颿쉍</w:t>
      </w:r>
      <w:r>
        <w:rPr/>
        <w:t>ⶩ</w:t>
      </w:r>
      <w:r>
        <w:rPr/>
        <w:t>挸넽</w:t>
      </w:r>
      <w:r>
        <w:rPr/>
        <w:t>⡨</w:t>
      </w:r>
      <w:r>
        <w:rPr/>
        <w:t>숸卓摔利</w:t>
      </w:r>
      <w:r>
        <w:rPr/>
        <w:t>ꥀ</w:t>
      </w:r>
      <w:r>
        <w:rPr/>
        <w:t>䕾⬺烂湴䵳㉯㩇楀䰽㙂橾獉㑑打⧂甫歄䩦䶩䳂㝋璵䄦䵑뼩싂丱田瓂圲烂洲炵湉깎姎썣㝥乗䩞凂猷㑏쉰奘櫍ꍧ买劵䷂珃か㎵</w:t>
      </w:r>
      <w:r>
        <w:rPr/>
        <w:t>ꥈ</w:t>
      </w:r>
      <w:r>
        <w:rPr/>
        <w:t>걇泂㥫䅮滍쉊䗂斿忂㘥彉곂䙲䅰⤥䛂슱䍐埂挨剰</w:t>
      </w:r>
      <w:r>
        <w:rPr/>
        <w:t>ⱏ</w:t>
      </w:r>
      <w:r>
        <w:rPr/>
        <w:t>㘳녕쉱縷辿⤰깠斬橅礦稬暏㍄墩☬</w:t>
      </w:r>
      <w:r>
        <w:rPr/>
        <w:t>ⰴ</w:t>
      </w:r>
      <w:r>
        <w:rPr/>
        <w:t>䝾</w:t>
      </w:r>
      <w:r>
        <w:rPr/>
        <w:t>ꗂ</w:t>
      </w:r>
      <w:r>
        <w:rPr/>
        <w:t>唺깨墥쉍氫䍗晘</w:t>
      </w:r>
      <w:r>
        <w:rPr/>
        <w:t>ꤵ</w:t>
      </w:r>
      <w:r>
        <w:rPr/>
        <w:t>噋栬䘲䕶湖娻묥沩上㕈奐슿⍇㩓充䠨䞏쉕洲싂䍶⥀顁䙃㮿㡓禩쉰</w:t>
      </w:r>
      <w:r>
        <w:rPr/>
        <w:t>ⵯ</w:t>
      </w:r>
      <w:r>
        <w:rPr/>
        <w:t>䥵偠쉀匹㕶뽡㍌㪥お灷</w:t>
      </w:r>
      <w:r>
        <w:rPr/>
        <w:t>ⷂ</w:t>
      </w:r>
      <w:r>
        <w:rPr/>
        <w:t>䙫숯倲☦炻㕳䱺䆣幋숦亡潮숺⹸⴩汯㊣䬴㇂硐歾⽅熥⑆塰䍀恮䉤䕣塁㕉쉠◂㥬쵒싍쉨⪩㏂䡍쉃幁砣䀸쉹⏂䍲㘤䙒樳硎㥳䅣쉩圽쉨䪿䁑䑚숲䭨刱瞮⼭䠺卹忂丯숫쉄䝚⺮썷埂湋썑繄㈳⩞䨷╖㘫ふ焪眵稲晞晥瘵⨬䏂</w:t>
      </w:r>
      <w:r>
        <w:rPr/>
        <w:t>⢣</w:t>
      </w:r>
      <w:r>
        <w:rPr/>
        <w:t>氭囂뾩偸渫癰に⽡쉆䑂轃䵋呆</w:t>
      </w:r>
      <w:r>
        <w:rPr/>
        <w:t>⢬⹫</w:t>
      </w:r>
      <w:r>
        <w:rPr/>
        <w:t>쉖㠷숲橒♺牎摍漶灭</w:t>
      </w:r>
      <w:r>
        <w:rPr/>
        <w:t>⡷</w:t>
      </w:r>
      <w:r>
        <w:rPr/>
        <w:t>滂㪡쉅䞱允⹄煚㤯洪汹獘夳灧쵭㇍</w:t>
      </w:r>
      <w:r>
        <w:rPr/>
        <w:t>꧂</w:t>
      </w:r>
      <w:r>
        <w:rPr/>
        <w:t>幅숲쉀싂땙癢㪵䅥쵖䯂⹒㑁灆櫂긹䟂㮩䩞炮睆ㅩ灓散㩋摊䱆䦡㑏祁</w:t>
      </w:r>
      <w:r>
        <w:rPr/>
        <w:t>ꔷ</w:t>
      </w:r>
      <w:r>
        <w:rPr/>
        <w:t>䐰颥ꅺ깺⤮䛎⺿㷃숪䵗컂⩔帥呾숺其䬨䵟⾩ꍧ䉁슩㨸</w:t>
      </w:r>
      <w:r>
        <w:rPr/>
        <w:t>ⴰ⨣</w:t>
      </w:r>
      <w:r>
        <w:rPr/>
        <w:t>䔯␰拂㕰穋祘쉁㙅之睢䥅烂쉖癥橓⬸縪橙㛃ヂ掩曂䐶쉺</w:t>
      </w:r>
      <w:r>
        <w:rPr/>
        <w:t>ⵄ</w:t>
      </w:r>
      <w:r>
        <w:rPr/>
        <w:t>䩘頨䮘偶劻㝥㢣嗂奥䉫䑙㡧숴ㅊ믂⎿⭳㡉</w:t>
      </w:r>
      <w:r>
        <w:rPr/>
        <w:t>⡲</w:t>
      </w:r>
      <w:r>
        <w:rPr/>
        <w:t>뭤敀䄵</w:t>
      </w:r>
      <w:r>
        <w:rPr/>
        <w:t>ꤶ</w:t>
      </w:r>
      <w:r>
        <w:rPr/>
        <w:t>쉸쉞䩈㍴烂猪桉</w:t>
      </w:r>
      <w:r>
        <w:rPr/>
        <w:t>ⲵ</w:t>
      </w:r>
      <w:r>
        <w:rPr/>
        <w:t>势留迂繸ꄭ䔩䃂䈮</w:t>
      </w:r>
      <w:r>
        <w:rPr/>
        <w:t>⢩⩅␩</w:t>
      </w:r>
      <w:r>
        <w:rPr/>
        <w:t>父憘䞩쉑怳捷쉣婱ꌥ녏杣㐸땥⭧䉷⚩䥃쉍截뽖扂넲偢橚䷂橗녤㤬</w:t>
      </w:r>
      <w:r>
        <w:rPr/>
        <w:t>ⴤ</w:t>
      </w:r>
      <w:r>
        <w:rPr/>
        <w:t>㑒倨墘䏂ꄺ滂䢻䨷哂䕞뗂쉄㎘䧂췂숷㵇䑷兴杣㬸噾㡤颥쉧券捰浆䝌╚汫䁅懂牧놩剶㝗圯榬⩵䵗噒ꍡ狂浨挶矂佮単䉷쵟슣丩恓摗潪⽠梘䚡地┹桡㕔太⽂⑲橡䜽疱</w:t>
      </w:r>
      <w:r>
        <w:rPr/>
        <w:t>ꕒ</w:t>
      </w:r>
      <w:r>
        <w:rPr/>
        <w:t>危䶏嘹㠩싂ㆮ싎参䝳쉁摎稩狂悮搣⤯㑈⑬愣</w:t>
      </w:r>
      <w:r>
        <w:rPr/>
        <w:t>ꗎ</w:t>
      </w:r>
      <w:r>
        <w:rPr/>
        <w:t>梩为땙瘣㨺⽟乫卩㌪녯쉓桪恨琺컍⽲쉧䑰壂㚘䳂숭杭ꏂ剧兩橈㉢戦쵈歏䙤⼱䍈繊捍ꍾ䙪걦뗍䰹㕬⺩쏂兢恣⹮㨲␥仂</w:t>
      </w:r>
      <w:r>
        <w:rPr/>
        <w:t>⠫</w:t>
      </w:r>
      <w:r>
        <w:rPr/>
        <w:t>⻂㩬</w:t>
      </w:r>
      <w:r>
        <w:rPr/>
        <w:t>ꗂ</w:t>
      </w:r>
      <w:r>
        <w:rPr/>
        <w:t>扃</w:t>
      </w:r>
      <w:r>
        <w:rPr/>
        <w:t>ꦥ</w:t>
      </w:r>
      <w:r>
        <w:rPr/>
        <w:t>㙤䇂䩷呄</w:t>
      </w:r>
      <w:r>
        <w:rPr/>
        <w:t>Ⱖ</w:t>
      </w:r>
      <w:r>
        <w:rPr/>
        <w:t>頮츰顇䭆</w:t>
      </w:r>
      <w:r>
        <w:rPr/>
        <w:t>ꕶ</w:t>
      </w:r>
      <w:r>
        <w:rPr/>
        <w:t>㭸橸䡢晾獸㭗瑙头㗂䑚㍋晩㤺䨶扷①软⴪兣㕌</w:t>
      </w:r>
      <w:r>
        <w:rPr/>
        <w:t>ⲱ</w:t>
      </w:r>
      <w:r>
        <w:rPr/>
        <w:t>䙱⛎싂㈪娳쉙⨨伽㟂츲坯칗쉤쉞㙙煅ꥳ념䕤䀊㥓浘桕戬뿂礶긻㮣ꥤ忂呮儳숹瑘䭁旂슮御燂㊥숸䑍捷〰嘤⽰㴵</w:t>
      </w:r>
      <w:r>
        <w:rPr/>
        <w:t>ꕡ⸲⪣</w:t>
      </w:r>
      <w:r>
        <w:rPr/>
        <w:t>䁎䁭䡣㨫ꅬ⑮䜣樰乯㍢戵</w:t>
      </w:r>
      <w:r>
        <w:rPr/>
        <w:t>ꕰ</w:t>
      </w:r>
      <w:r>
        <w:rPr/>
        <w:t>䃂桞ꏎ咱㕺⭦䕪瘪偧㑫撣婰䅡䈳⮏禩⭧坧䢬㘳노㕰䗂畯䤺⌭⩲圪偋㣂놵瞬</w:t>
      </w:r>
      <w:r>
        <w:rPr/>
        <w:t>⢩</w:t>
      </w:r>
      <w:r>
        <w:rPr/>
        <w:t>쉍㥢癄</w:t>
      </w:r>
      <w:r>
        <w:rPr/>
        <w:t>⡚</w:t>
      </w:r>
      <w:r>
        <w:rPr/>
        <w:t>숱䜰뽯啄䵬</w:t>
      </w:r>
      <w:r>
        <w:rPr/>
        <w:t>Ⳃ</w:t>
      </w:r>
      <w:r>
        <w:rPr/>
        <w:t>彾牑䝊復䧂⌰摅㡎쉕乀䀣⪡氹䅄츸쉌㘭䔪촪⿂⥁䡠⽗祹⒩⼽䭏眴칆噋睈뽖⪡゘䏍</w:t>
      </w:r>
      <w:r>
        <w:rPr/>
        <w:t>ꤸ</w:t>
      </w:r>
      <w:r>
        <w:rPr/>
        <w:t>묲灑共⹔䃂檵湐潫긪䕓䵟䑁縣땾䩖猩ꇎ㋍扬佦廍歙墱ꄩ智䫂⥴⥫췂塓㔽</w:t>
      </w:r>
      <w:r>
        <w:rPr/>
        <w:t>ⷂ</w:t>
      </w:r>
      <w:r>
        <w:rPr/>
        <w:t>桡㵫匮䫍ㄱ쉳丯弥矂橘榏쉦灩꤮剡憡䱺쉗㜮쉱㑅慭㵭剣㉙汷汦橢犥넱숩婍㊡心妣漫䞮捴捷숤時┣捁ꍕ䕗幘啢쉆ご⤩䥰余</w:t>
      </w:r>
      <w:r>
        <w:rPr/>
        <w:t>ⱗ⨹⚣</w:t>
      </w:r>
      <w:r>
        <w:rPr/>
        <w:t>轭䕢穯</w:t>
      </w:r>
      <w:r>
        <w:rPr/>
        <w:t>ꥃ</w:t>
      </w:r>
      <w:r>
        <w:rPr/>
        <w:t>轀䧂札쉱ꌴ娩뼺⮡汹뽾湭䉓戸瑊䙬䔬唵ㅂ乥漨稭⍬䭨㥖䍱䵹獶⩅敊硧㘪㗂㐦㣂䰶輮䐪컃䆻숶㤵惍㝋灺ㅔ汓瓂䭒쉵乌긳䡒恓쉙⍖汉楫</w:t>
      </w:r>
      <w:r>
        <w:rPr/>
        <w:t>ⵑ</w:t>
      </w:r>
      <w:r>
        <w:rPr/>
        <w:t>杧⩔䭵쉃ꅹ䱪㍨䴪佰亡瞡ㄯ牥ㅠ剒⫃䂵䏂晶썧◃偅뾣吥扉楨参㩫㶩䝍儲␬㑱捊扈숪獬煄灦</w:t>
      </w:r>
      <w:r>
        <w:rPr/>
        <w:t>ⱃ</w:t>
      </w:r>
      <w:r>
        <w:rPr/>
        <w:t>녒䠫䩗摺</w:t>
      </w:r>
      <w:r>
        <w:rPr/>
        <w:t>ⵊ</w:t>
      </w:r>
      <w:r>
        <w:rPr/>
        <w:t>俍䑌帵珂⯂之ꥯ埂ꅕ쉬쉁깥䕕⒩䙷</w:t>
      </w:r>
      <w:r>
        <w:rPr/>
        <w:t>ꤤ</w:t>
      </w:r>
      <w:r>
        <w:rPr/>
        <w:t>硦捓绍쉮숤廂勂숵ꇂ쉵䄨䪻믂夬쉧獫쉶䉘⨯氻㩌㑍㍈䚬㐤殣㙅兮瑅⍇걖⥄</w:t>
      </w:r>
      <w:r>
        <w:rPr/>
        <w:t>⣂</w:t>
      </w:r>
      <w:r>
        <w:rPr/>
        <w:t>瑬䑭⑃⍑넹⭔슱뼴㛎严㙓숩煇洣䮩숶</w:t>
      </w:r>
      <w:r>
        <w:rPr/>
        <w:t>ꦿ</w:t>
      </w:r>
      <w:r>
        <w:rPr/>
        <w:t>䉎칸㡧䆮轈縳䣂깰咘</w:t>
      </w:r>
      <w:r>
        <w:rPr/>
        <w:t>꥟</w:t>
      </w:r>
      <w:r>
        <w:rPr/>
        <w:t>䦬⥧</w:t>
      </w:r>
      <w:r>
        <w:rPr/>
        <w:t>ꤹ</w:t>
      </w:r>
      <w:r>
        <w:rPr/>
        <w:t>숥㑥깊㉏刪䱃⩑唨䕒쉪剘㢡㎮䝎㑃牶녲쵋㈭僃䱲㴮싂繪촽噇슬䩮橉숹숻飂쵪ど橉辏拍ぉ쉏⩑䝑넯繦㙑匥ꄮ</w:t>
      </w:r>
      <w:r>
        <w:rPr/>
        <w:t>ꕌ</w:t>
      </w:r>
      <w:r>
        <w:rPr/>
        <w:t>⡬</w:t>
      </w:r>
      <w:r>
        <w:rPr/>
        <w:t>䇂楇㕫ㅌ輬慬匱伺슥祤䕇轀ꏂ敖䡋倰堰쎮抬欶쉆摃剣䍢</w:t>
      </w:r>
      <w:r>
        <w:rPr/>
        <w:t>ꕏ</w:t>
      </w:r>
      <w:r>
        <w:rPr/>
        <w:t>轟係癧仂煫卧쉕쉢侏㏃墻딯깉</w:t>
      </w:r>
      <w:r>
        <w:rPr/>
        <w:t>ⱺ</w:t>
      </w:r>
      <w:r>
        <w:rPr/>
        <w:t>祁畣卺捨ヂ偅䋂뼣債뗂轅轠媱ꇂ歚㡚戳礸佣恹瑷帥䴷顔穚噫扢睒싂奅</w:t>
      </w:r>
      <w:r>
        <w:rPr/>
        <w:t>ꤊ</w:t>
      </w:r>
      <w:r>
        <w:rPr/>
        <w:t>桀䥅姂换神긦⒬ㆬ昮䝌쉡䅅眺潴䭔但넪㨻濂⾩䁣쉹쉧欨숸䵹䰨煎⫎</w:t>
      </w:r>
      <w:r>
        <w:rPr/>
        <w:t>⠽</w:t>
      </w:r>
      <w:r>
        <w:rPr/>
        <w:t>㕟깲쉾瘪⨰쉟䑶슿䉫县䵆ꄰ偆娰礳填⵭乹㫂䕇並夷乫</w:t>
      </w:r>
      <w:r>
        <w:rPr/>
        <w:t>⡞</w:t>
      </w:r>
      <w:r>
        <w:rPr/>
        <w:t>䍴㐸汯숪♁䯂쉖䒱䚥쉃嗍恖瘦⑞幣㫃䱧瑔</w:t>
      </w:r>
      <w:r>
        <w:rPr/>
        <w:t>ⵠ</w:t>
      </w:r>
      <w:r>
        <w:rPr/>
        <w:t>顄</w:t>
      </w:r>
      <w:r>
        <w:rPr/>
        <w:t>ⶡ</w:t>
      </w:r>
      <w:r>
        <w:rPr/>
        <w:t>〭䥚浚䉞縩猩쉄㥶㬪묺咬⵨쉓썑걫</w:t>
      </w:r>
      <w:r>
        <w:rPr/>
        <w:t>ⰶ</w:t>
      </w:r>
      <w:r>
        <w:rPr/>
        <w:t>쉫ㄳ⬮奖⑪쉠医琭캱䄰啠⌯㤻倷⎬숹悱⨬슘⚡갨煺㤸뽪䥃と䭫䈰⩫⴪㌭産␰毂甬绂걪쉅抩杧싂⚵⭆昤뼯䋂갹䨴쉍쉶湖繁䠸燂쉒놩㒡䌻慱坤潎☤슘ッ縣㵄㔲祍楟整뇃畤熘吱娶偸縺⹕⯂넰嘳眵</w:t>
      </w:r>
      <w:r>
        <w:rPr/>
        <w:t>꧂</w:t>
      </w:r>
      <w:r>
        <w:rPr/>
        <w:t>甴榘쉌坴䵁拍梏㙯ㄺ穳癒䉄拂쉞獠䚩䩔썖䠦卤㏃眬䔯债㍆呵扺穆䥕쉗懂</w:t>
      </w:r>
      <w:r>
        <w:rPr/>
        <w:t>ⵁ</w:t>
      </w:r>
      <w:r>
        <w:rPr/>
        <w:t>䫂䄪彅</w:t>
      </w:r>
      <w:r>
        <w:rPr/>
        <w:t>ⵤ</w:t>
      </w:r>
      <w:r>
        <w:rPr/>
        <w:t>獊歄쉐</w:t>
      </w:r>
      <w:r>
        <w:rPr/>
        <w:t>Ⱪ</w:t>
      </w:r>
      <w:r>
        <w:rPr/>
        <w:t>㤷쉶䱦槎䠩깐䭗⽯⪡쉤哂</w:t>
      </w:r>
      <w:r>
        <w:rPr/>
        <w:t>ꕭ</w:t>
      </w:r>
      <w:r>
        <w:rPr/>
        <w:t>뾩䘽汓땍ꍑ哂潗䵟塵㊱橍䝱堵搭㮩䔲슣䂏⤺䥱噔㯂珂</w:t>
      </w:r>
      <w:r>
        <w:rPr/>
        <w:t>ꗂ</w:t>
      </w:r>
      <w:r>
        <w:rPr/>
        <w:t>쉅顱㯂㥙婌⫂刴㕵쉬⎩⛂㌺䥷从㑣뽯⭑긶敤격</w:t>
      </w:r>
      <w:r>
        <w:rPr/>
        <w:t>ⱳ</w:t>
      </w:r>
      <w:r>
        <w:rPr/>
        <w:t>䁒匪参刷橨縦恒싂⥄穗䡺牨䵠촮䍷戤떮繑輫䡭⽴䠴䏂檮欳땨믂껂쵵歉䥏㮮쉋⼪煂焭曂嫂揂偈ꌰ쉲䊵搤頲숽纡쉺땏䥟棂欽挥璥썱⪩쉂숩牶䝴沩⒵ㆵ瑅ㄹ恅忎璿㢣㘮䐮为䩪⬰䟂奤正䱔쌪畒㷂㍣</w:t>
      </w:r>
      <w:r>
        <w:rPr/>
        <w:t>ꥋ</w:t>
      </w:r>
      <w:r>
        <w:rPr/>
        <w:t>扡⥗</w:t>
      </w:r>
      <w:r>
        <w:rPr/>
        <w:t>ⴰ</w:t>
      </w:r>
      <w:r>
        <w:rPr/>
        <w:t>䩪楙⧂捓䩋슩祙㗂㠲</w:t>
      </w:r>
      <w:r>
        <w:rPr/>
        <w:t>⡭</w:t>
      </w:r>
      <w:r>
        <w:rPr/>
        <w:t>ꔪ</w:t>
      </w:r>
      <w:r>
        <w:rPr/>
        <w:t>湕깟䏂䁏獔楇䔣뭱猱灅徥㵯쉏攤䝚㭃猤쉨㵏숴춣쉒땡擂슏쉳昪睌ꏃ</w:t>
      </w:r>
      <w:r>
        <w:rPr/>
        <w:t>ꖏ</w:t>
      </w:r>
      <w:r>
        <w:rPr/>
        <w:t>쉔숣⭨灷癉桶쌲㙳ꍾ╊〮攷㟂汾䵙쉁╲⑮㵏ぱ嗂〵坈</w:t>
      </w:r>
      <w:r>
        <w:rPr/>
        <w:t>ꥋ</w:t>
      </w:r>
      <w:r>
        <w:rPr/>
        <w:t>Ⱡ</w:t>
      </w:r>
      <w:r>
        <w:rPr/>
        <w:t>䡅噱愽싂쉫㥡⧂䤤仍湯</w:t>
      </w:r>
      <w:r>
        <w:rPr/>
        <w:t>ⷂ</w:t>
      </w:r>
      <w:r>
        <w:rPr/>
        <w:t>灚땦迂㙖</w:t>
      </w:r>
      <w:r>
        <w:rPr/>
        <w:t>⡔⍱</w:t>
      </w:r>
      <w:r>
        <w:rPr/>
        <w:t>婦숶쉺싂轧⩠쉇樸䭣挬䨽䉨♧悻╅繰䝾畅嘳㵷ꇂ癃쉁楑</w:t>
      </w:r>
      <w:r>
        <w:rPr/>
        <w:t>⡱</w:t>
      </w:r>
      <w:r>
        <w:rPr/>
        <w:t>埂硯材啣䯂焳剹쉯昲ꍋ쉋彇䋂搸䅎啷冮숰偎╶</w:t>
      </w:r>
      <w:r>
        <w:rPr/>
        <w:t>ⲏ</w:t>
      </w:r>
      <w:r>
        <w:rPr/>
        <w:t>儷縹㴭뮵捥칩㵰㌽兵⩠㌻塉╩⑵⤶獘熡㌣묮쉹墏ꍩ춮쉹䑅圊兎⤰搶믂⵾瑄슬㕙灑睂쉘倫灊ㅗ繯쉕極捲煶䳂䉕拂㩑汁</w:t>
      </w:r>
      <w:r>
        <w:rPr/>
        <w:t>ꤥ</w:t>
      </w:r>
      <w:r>
        <w:rPr/>
        <w:t>垩⏍窿㟍娯⵲㜥飂彙䡱憥皻⑳猬朮걆檵쉋㬪ㅱ嚮䷂䱣⹯帬晴擂ꅲ䍑摫䵍숭唨쉇塦䅮╭쉴</w:t>
      </w:r>
      <w:r>
        <w:rPr/>
        <w:t>ꕯ</w:t>
      </w:r>
      <w:r>
        <w:rPr/>
        <w:t>㐨䋂칗싂偺滂㵋䘯楔䱐㈤偕㡚卟歀㡌熮婧⌺㕂涣쉬摋䭳愫助걎⥗熏⸪哃췂㋂样祱⩅䵪䕢瀦ꅂ</w:t>
      </w:r>
      <w:r>
        <w:rPr/>
        <w:t>ⵐ</w:t>
      </w:r>
      <w:r>
        <w:rPr/>
        <w:t>䈥刻瑆⤨숴</w:t>
      </w:r>
      <w:r>
        <w:rPr/>
        <w:t>ꕅ</w:t>
      </w:r>
      <w:r>
        <w:rPr/>
        <w:t>呢怸奺䧂</w:t>
      </w:r>
      <w:r>
        <w:rPr/>
        <w:t>ⱒ</w:t>
      </w:r>
      <w:r>
        <w:rPr/>
        <w:t>硴㤪㚻ꅥ⭭넷挦汐䒬싂掣딮㥖꥾쎘囂ㅡ쉅倲쉁汖晧</w:t>
      </w:r>
      <w:r>
        <w:rPr/>
        <w:t>ⱡ</w:t>
      </w:r>
      <w:r>
        <w:rPr/>
        <w:t>숩欹㝵쌳樤</w:t>
      </w:r>
      <w:r>
        <w:rPr/>
        <w:t>ꕹ</w:t>
      </w:r>
      <w:r>
        <w:rPr/>
        <w:t>汇뭗㇂䭶㝊㟎</w:t>
      </w:r>
      <w:r>
        <w:rPr/>
        <w:t>ⷂ</w:t>
      </w:r>
      <w:r>
        <w:rPr/>
        <w:t>㍺䩧瓂㮬庮母畓싂䡷뾏䡅噣춱汔⥋䱃㙐橥塐ゥ䕋噃⩠⸨睤ꍟ⎥纡쉭쌵䥗䦵</w:t>
      </w:r>
      <w:r>
        <w:rPr/>
        <w:t>⡴</w:t>
      </w:r>
      <w:r>
        <w:rPr/>
        <w:t>ヂ穕暣塓偬ꅇ꥞匲숻㥨匱䁡捱⿂䁟塙㘥⶿</w:t>
      </w:r>
      <w:r>
        <w:rPr/>
        <w:t>ⱆ</w:t>
      </w:r>
      <w:r>
        <w:rPr/>
        <w:t>㵵쉚䥴䰨㑔迂歠⼪</w:t>
      </w:r>
      <w:r>
        <w:rPr/>
        <w:t>ꦩ</w:t>
      </w:r>
      <w:r>
        <w:rPr/>
        <w:t>䆻杰䶻⑑쉩磂刹啐⻂恚</w:t>
      </w:r>
      <w:r>
        <w:rPr/>
        <w:t>⣍</w:t>
      </w:r>
      <w:r>
        <w:rPr/>
        <w:t>䝬㩙</w:t>
      </w:r>
      <w:r>
        <w:rPr/>
        <w:t>Ⳃ◂</w:t>
      </w:r>
      <w:r>
        <w:rPr/>
        <w:t>辿刣橂嘽楾毂䍄쉧쏂砷⫂</w:t>
      </w:r>
      <w:r>
        <w:rPr/>
        <w:t>ⱹ</w:t>
      </w:r>
      <w:r>
        <w:rPr/>
        <w:t>车䁶顟扭搪뭠强</w:t>
      </w:r>
      <w:r>
        <w:rPr/>
        <w:t>ꤴ</w:t>
      </w:r>
      <w:r>
        <w:rPr/>
        <w:t>橦䦣ꍖ</w:t>
      </w:r>
      <w:r>
        <w:rPr/>
        <w:t>꧂</w:t>
      </w:r>
      <w:r>
        <w:rPr/>
        <w:t>㞏拂狂</w:t>
      </w:r>
      <w:r>
        <w:rPr/>
        <w:t>ꤣ</w:t>
      </w:r>
      <w:r>
        <w:rPr/>
        <w:t>嫃깑ꅵ澥噘쉩⑙㪻䝵⦏幁杳檮䝃䰴睧숤惂깲뗂晃坵欳캘ꅵ㓂ꏎ㛂礨瓍땮勂慂⾏슘ꅟ堣搩쉩떬氩䡣潔䌳噀桔쉆㣎噊㵙楓숤╯熘㍅갫䌵㔴⹍䥨쉊쉏悘瑗슱</w:t>
      </w:r>
      <w:r>
        <w:rPr/>
        <w:t>ⱒ</w:t>
      </w:r>
      <w:r>
        <w:rPr/>
        <w:t>ㅋ爽橱晚㈫娪ざ㝲㴹揂쉪䤱쉀☰湁䍘딳㕧堹顣捁杇迂긪䁉뭧娤洵⼵쉧㙬䰭뼤쉩吩⪮䃂</w:t>
      </w:r>
      <w:r>
        <w:rPr/>
        <w:t>ꥎ</w:t>
      </w:r>
      <w:r>
        <w:rPr/>
        <w:t>墣䫂朮☪썱䅤浲扳믂</w:t>
      </w:r>
      <w:r>
        <w:rPr/>
        <w:t>ꤻ</w:t>
      </w:r>
      <w:r>
        <w:rPr/>
        <w:t>偶쉱</w:t>
      </w:r>
      <w:r>
        <w:rPr/>
        <w:t>ⱉ</w:t>
      </w:r>
      <w:r>
        <w:rPr/>
        <w:t>䳂䥣숩䷂쉕㕈</w:t>
      </w:r>
      <w:r>
        <w:rPr/>
        <w:t>ꖿ</w:t>
      </w:r>
      <w:r>
        <w:rPr/>
        <w:t>㇃⨹杲㞥쉙㍋㕵噄煓歺䨰䔻䤤椨쉞毃슣싂㧂</w:t>
      </w:r>
      <w:r>
        <w:rPr/>
        <w:t>⠵</w:t>
      </w:r>
      <w:r>
        <w:rPr/>
        <w:t>ꎏ䭔</w:t>
      </w:r>
      <w:r>
        <w:rPr/>
        <w:t>ꤺ</w:t>
      </w:r>
      <w:r>
        <w:rPr/>
        <w:t>朲䑍湧겱恰㒥潃幚滂乎睱噎帲炩䥲땔꧎刱搦컂뼨浈憮䙪睇顒堦扔咬呣侵ꍟ匪佋佉男伽쵵兎뇂ꥭ쉱庱嚥칀媣㈽串晗⹱㧂싂㔲煬ꄨ祎</w:t>
      </w:r>
      <w:r>
        <w:rPr/>
        <w:t>Ⳏ</w:t>
      </w:r>
      <w:r>
        <w:rPr/>
        <w:t>剅걟癣뽖䜣侣싂潇採䣂껍䪿䛂슮</w:t>
      </w:r>
      <w:r>
        <w:rPr/>
        <w:t>ꤥ</w:t>
      </w:r>
      <w:r>
        <w:rPr/>
        <w:t>䵈䉌뭵卍妘戭繡挽쉈ㆿ煀䉊癵</w:t>
      </w:r>
      <w:r>
        <w:rPr/>
        <w:t>⢣⹑</w:t>
      </w:r>
      <w:r>
        <w:rPr/>
        <w:t>極廂灓㑚쉍숳牢痃牑</w:t>
      </w:r>
      <w:r>
        <w:rPr/>
        <w:t>ⷂ</w:t>
      </w:r>
      <w:r>
        <w:rPr/>
        <w:t>쉑칖栶淍㔫稽㒿⬩ꄶ썅灾䴊奨矃숯ㆱ獶쉰㈦쉹儸甸獳㍄昱싃执椷辏㍕牠㐱䗂ꅂ摹녢祡⼻㍑煋</w:t>
      </w:r>
      <w:r>
        <w:rPr/>
        <w:t>ꤥ</w:t>
      </w:r>
      <w:r>
        <w:rPr/>
        <w:t>꺣恃㥒栵쉭㬴⧂딸㠰癪横弫潎圲呶쉧ꇂꍥꎬ깇浦奙故</w:t>
      </w:r>
      <w:r>
        <w:rPr/>
        <w:t>ꕨ</w:t>
      </w:r>
      <w:r>
        <w:rPr/>
        <w:t>幵䭁쉰㨮㩸쉷洵◂稨颏䭁⧎摘</w:t>
      </w:r>
      <w:r>
        <w:rPr/>
        <w:t>ꤸ</w:t>
      </w:r>
      <w:r>
        <w:rPr/>
        <w:t>顲⫂摨浴䑎曂䃂幓桰殡䇂剢싍⤯摹믃楉扑ㄣ㵓ꄩ䥳ォ쉍숪湔숫滂䐯纩頹戸䩷猭歴䒻抏噩깟떩걁숫顊⑕㉊♣䩩ご繣츸㑑쉲捚䱡꥾녧厏㭮哎쉞ꍄ㴷坏兤偓쉭긻槍挪⩭坍䥭䞥췂싂利堺␵抏쉯䛂㡺쉊㐳ケ䎣㉫䁆剁⩃㙃㖣쉁䭆縳慘ㅉ墬</w:t>
      </w:r>
      <w:r>
        <w:rPr/>
        <w:t>⠭╥⡈</w:t>
      </w:r>
      <w:r>
        <w:rPr/>
        <w:t>㡪⩇</w:t>
      </w:r>
      <w:r>
        <w:rPr/>
        <w:t>ꔯ</w:t>
      </w:r>
      <w:r>
        <w:rPr/>
        <w:t>칊枬䕅愮䡙匨</w:t>
      </w:r>
      <w:r>
        <w:rPr/>
        <w:t>ꕀ</w:t>
      </w:r>
      <w:r>
        <w:rPr/>
        <w:t>厩䕠䱓桨祁⭂㵶</w:t>
      </w:r>
      <w:r>
        <w:rPr/>
        <w:t>ꤪ</w:t>
      </w:r>
      <w:r>
        <w:rPr/>
        <w:t>䂏横㤴幧幖圵㈮呲恁媩⌹㑙곃去⑊恗瑧稹䝠璵祮㐣灁橍䵉磂╱깒燂슮䶥</w:t>
      </w:r>
      <w:r>
        <w:rPr/>
        <w:t>⢥</w:t>
      </w:r>
      <w:r>
        <w:rPr/>
        <w:t>䳃㍑⫂䒵ꅔ急㥦</w:t>
      </w:r>
      <w:r>
        <w:rPr/>
        <w:t>ꕭ</w:t>
      </w:r>
      <w:r>
        <w:rPr/>
        <w:t>獙畢碮䘹숴ꍲ售惂株恦彧揂녡䌬䌮</w:t>
      </w:r>
      <w:r>
        <w:rPr/>
        <w:t>ꕇ</w:t>
      </w:r>
      <w:r>
        <w:rPr/>
        <w:t>拂⵹</w:t>
      </w:r>
      <w:r>
        <w:rPr/>
        <w:t>ⲩ</w:t>
      </w:r>
      <w:r>
        <w:rPr/>
        <w:t>뭙뭭䭗쉓滃싂仂䐰⥍쉗␪繬</w:t>
      </w:r>
      <w:r>
        <w:rPr/>
        <w:t>꧃⵷</w:t>
      </w:r>
      <w:r>
        <w:rPr/>
        <w:t>⻂</w:t>
      </w:r>
      <w:r>
        <w:rPr/>
        <w:t>Ⱘ</w:t>
      </w:r>
      <w:r>
        <w:rPr/>
        <w:t>䛂⹢⤵쉤帱뿂础䳂畕愽슥㥀朮桩瀺縦彂凂ꌣꍱ뭠㍁쉊䡍浲⥬砰嗃榱믍涻搭쏂䥘㨺夶攦泍奞歕㡹绂䥕浘䩕딺歖숷祤潷㝆懂썎牸䀶</w:t>
      </w:r>
      <w:r>
        <w:rPr/>
        <w:t>ꥑ</w:t>
      </w:r>
      <w:r>
        <w:rPr/>
        <w:t>䅑妻쉱⨶怴甭ꅡ䪥捅숫</w:t>
      </w:r>
      <w:r>
        <w:rPr/>
        <w:t>ꥂ</w:t>
      </w:r>
      <w:r>
        <w:rPr/>
        <w:t>汱歮ꏃ㙏愪滂幺柂彐㦬㢥䘷牠㮘瞻坦⽐硪䔨斥忂</w:t>
      </w:r>
      <w:r>
        <w:rPr/>
        <w:t>⢱⩐</w:t>
      </w:r>
      <w:r>
        <w:rPr/>
        <w:t>䗂䙃썙橉牾</w:t>
      </w:r>
      <w:r>
        <w:rPr/>
        <w:t>ꕩ</w:t>
      </w:r>
      <w:r>
        <w:rPr/>
        <w:t>䭙晚ꥠ숣坃싃杈㈪ꌸ禘攥䀪漨</w:t>
      </w:r>
      <w:r>
        <w:rPr/>
        <w:t>ⵖ</w:t>
      </w:r>
      <w:r>
        <w:rPr/>
        <w:t>ꅉ娴땷氨欯䝉┵䉫徘</w:t>
      </w:r>
      <w:r>
        <w:rPr/>
        <w:t>꧂</w:t>
      </w:r>
      <w:r>
        <w:rPr/>
        <w:t>捣䱔╸汪슬쉄殏潎뮩⩇侻穑䵑촺灏揂㍒捂礥空쉟뼳⎮噃㎿睆딦乇檏썋潺捋숪䣂</w:t>
      </w:r>
      <w:r>
        <w:rPr/>
        <w:t>Ⳃ</w:t>
      </w:r>
      <w:r>
        <w:rPr/>
        <w:t>䍃</w:t>
      </w:r>
      <w:r>
        <w:rPr/>
        <w:t>ⲩ</w:t>
      </w:r>
      <w:r>
        <w:rPr/>
        <w:t>쉂쵓姂浱칵娻䴪牖求晠時䬮刻怳쉃䩑⩫犿便ꆿ瘲䈺䕸슩⨰⭇㐩⥊뽠쉳㭠⩶䥠杚쉄慘冱摗⼳㔨頳㜰繟</w:t>
      </w:r>
      <w:r>
        <w:rPr/>
        <w:t>⣂</w:t>
      </w:r>
      <w:r>
        <w:rPr/>
        <w:t>卟숽⼤懂惂</w:t>
      </w:r>
      <w:r>
        <w:rPr/>
        <w:t>꤭⭤</w:t>
      </w:r>
      <w:r>
        <w:rPr/>
        <w:t>柍싂ㄭ☬垱硴佸捬숭뾩棂쉉凂㉷溿䚮兞幊噇愬⫂♑橦硫㬺뇂皿塞獰⸪㭺㑒昪㜨㥡⪩썏䑀渭辩慨䥪츊獺係뭎䄭㐱堺堲嗍微窵㍾姂⍈輳勂㑡獗쉒攳⯂⌶啮⑐頣欴䬱䩭歈媱</w:t>
      </w:r>
      <w:r>
        <w:rPr/>
        <w:t>⣂⚩</w:t>
      </w:r>
      <w:r>
        <w:rPr/>
        <w:t>䭧쉲枩㙖䉈繕硧䛂献㵚춘걂䚩뮻땠偑奔⥉湖㔪䍧抮瑓疥</w:t>
      </w:r>
      <w:r>
        <w:rPr/>
        <w:t>ꕬ</w:t>
      </w:r>
      <w:r>
        <w:rPr/>
        <w:t>쉈瀹칢䐤㴥咩奙䨣㍳猲썅佄橮땹悏㕱숣顉桩쉾卆杇䬽乌浥漫悩灺⩭怰⥀湘穖</w:t>
      </w:r>
      <w:r>
        <w:rPr/>
        <w:t>ꤣ</w:t>
      </w:r>
      <w:r>
        <w:rPr/>
        <w:t>煇⽄伤㤪辏䲩姂愲歁䡣䄻䝁䨵婩⩋녭杆畏숦乂♬䬩쵖⼩儨㥋摁⑚숤畢㒏歍곂癣⍌䎿硦揂彷䒮⽁</w:t>
      </w:r>
      <w:r>
        <w:rPr/>
        <w:t>ꤹ</w:t>
      </w:r>
      <w:r>
        <w:rPr/>
        <w:t>湏슱澮砲瞬㍾攴癗ꄨ䙘煖慒⪘へ灪瀦浴┨싂晤ガ轱䦘╬쉵䙩⭣쉺䕴䥂⸮㤤곂쉁숬歪쉳䭏</w:t>
      </w:r>
      <w:r>
        <w:rPr/>
        <w:t>Ⱶ</w:t>
      </w:r>
      <w:r>
        <w:rPr/>
        <w:t>슩갫㑵쉦ㅒ夳썹吤㕱⽶梮쉶噶쉇稱穫䥞⨷报临㝗</w:t>
      </w:r>
      <w:r>
        <w:rPr/>
        <w:t>ⵤ</w:t>
      </w:r>
      <w:r>
        <w:rPr/>
        <w:t>單ꄶ澱飍侮㭔꥘泍싃ぃ땮慤㍎</w:t>
      </w:r>
      <w:r>
        <w:rPr/>
        <w:t>꤬⭡</w:t>
      </w:r>
      <w:r>
        <w:rPr/>
        <w:t>㮩儯쉴倯䙦憵⨤奂捇㔥澱뇂扬タ㨰洺汆牦䪵쉤潑䭷㧂⛂㝠숱桙썢奢뽊摂ㆱ稣䋂當偟教煄婑捖倫㙎⭇뽡쵦啔幌顂奓晎總␰猶䑏습┳묶煌硧咩쉈쎱⒣䞩</w:t>
      </w:r>
      <w:r>
        <w:rPr/>
        <w:t>ꖩ</w:t>
      </w:r>
      <w:r>
        <w:rPr/>
        <w:t>쉈촸䶻浳习㯂뽌椪䴷唷呺婪䵮瘹梩촽⩃묵⭎唺潬䍷愯偶쉶</w:t>
      </w:r>
      <w:r>
        <w:rPr/>
        <w:t>ⴷ</w:t>
      </w:r>
      <w:r>
        <w:rPr/>
        <w:t>䛂걢쉌ꌽ㩁扙⾩슘쉡⎮䞿딶䍆䄪猸슬썍弰쉄뿂瀹渭慧ꎱ迍稶䔸烂ꅾ㝀偵甭뼮㙨ꄬ䀩䕁媻佰꺡瑱穕穱牫⩡参뭫朣⩗ふ숪⦻䁌扱時壃婑硲榩ꍟ䜪牞㠱お㠹</w:t>
      </w:r>
      <w:r>
        <w:rPr/>
        <w:t>ⵆ⧂</w:t>
      </w:r>
      <w:r>
        <w:rPr/>
        <w:t>橋摢獪䐲繪쉥␯㨪␴し熡条⼳湡䤣潫쉕灑参츭쉎潒놩汸⩃狃䥈珂珂凂弭扃㌥쉆䜳␪敊ꄤ⑧總珂䈭祒숥猹쉩㕧刳牱慴䁚瑨頻䯍</w:t>
      </w:r>
      <w:r>
        <w:rPr/>
        <w:t>⠹</w:t>
      </w:r>
      <w:r>
        <w:rPr/>
        <w:t>䣂ꥸ媵灷䵢幫潳묪毎棂ꏂ䕙쉬㍟䤣㡷㫂煣쌲截䥧䨲䭵䞏ꍾ欰겡⥉ㄳ牦㙚䓎飂칀</w:t>
      </w:r>
      <w:r>
        <w:rPr/>
        <w:t>ⱔ</w:t>
      </w:r>
      <w:r>
        <w:rPr/>
        <w:t>伪吱</w:t>
      </w:r>
      <w:r>
        <w:rPr/>
        <w:t>ⱷ</w:t>
      </w:r>
      <w:r>
        <w:rPr/>
        <w:t>뽐乊⫃竂䀽䀽味楇⎬楳䑥칔娭呩犻硲</w:t>
      </w:r>
      <w:r>
        <w:rPr/>
        <w:t>ꥉ</w:t>
      </w:r>
      <w:r>
        <w:rPr/>
        <w:t>迂婊攣揂숳숻㐭</w:t>
      </w:r>
      <w:r>
        <w:rPr/>
        <w:t>ꥆ</w:t>
      </w:r>
      <w:r>
        <w:rPr/>
        <w:t>搨쉴숬⹑ꌲ쉧⎱幙䬤넬⴫䱪砰毂䍇㙧뭋㉤礮㙫⩏扉㡌</w:t>
      </w:r>
      <w:r>
        <w:rPr/>
        <w:t>ⴶ</w:t>
      </w:r>
      <w:r>
        <w:rPr/>
        <w:t>깐쉎犱䨊䄽枣쉓䡶쉮䙪瘻숺쵣浭숥攨췂磂こ狂ㅋ奅㌪䵯塆㭁爥쉤倹琵熻晫㛂㣍䜮轐祎싍칋⨦扸埂恄即恶偺垥傩剘迍╣쉖딥㍷婾㠽妣ꎬ渭顡㵤뇂㡟</w:t>
      </w:r>
      <w:r>
        <w:rPr/>
        <w:t>⡨</w:t>
      </w:r>
      <w:r>
        <w:rPr/>
        <w:t>恭䷎杊㘽⨭䰨㙭쵅㚥</w:t>
      </w:r>
      <w:r>
        <w:rPr/>
        <w:t>ⱪ⍮</w:t>
      </w:r>
      <w:r>
        <w:rPr/>
        <w:t>䉊싂♮犣顋穯浨佦嘥촭㢵憿塦櫂溩厩䠲칋츽空⾮♂禱⸭㌱頮␫㷂⥊攳澱㉓偫潕嫎㜩䭯扷牷潭䉧嗂䪵敥忍乱䤰晔啓㉋䭇⯂⩹㠪畩습堰䬮㔱⽰橈䩡⌷䔪⼪䑋뇂</w:t>
      </w:r>
      <w:r>
        <w:rPr/>
        <w:t>Ȿ</w:t>
      </w:r>
      <w:r>
        <w:rPr/>
        <w:t>ꤵ</w:t>
      </w:r>
      <w:r>
        <w:rPr/>
        <w:t>僂⹚묣땟</w:t>
      </w:r>
      <w:r>
        <w:rPr/>
        <w:t>꧂</w:t>
      </w:r>
      <w:r>
        <w:rPr/>
        <w:t>塺憣⧂䡏</w:t>
      </w:r>
      <w:r>
        <w:rPr/>
        <w:t>ⷂ</w:t>
      </w:r>
      <w:r>
        <w:rPr/>
        <w:t>佁唫⨨慗딸</w:t>
      </w:r>
      <w:r>
        <w:rPr/>
        <w:t>ꤪ</w:t>
      </w:r>
      <w:r>
        <w:rPr/>
        <w:t>㇂꥗奔꥗堶☴컂䀪䣂숷彃㍑漱汕塑櫂顭ꍸ併</w:t>
      </w:r>
      <w:r>
        <w:rPr/>
        <w:t>ꥇ</w:t>
      </w:r>
      <w:r>
        <w:rPr/>
        <w:t>ぉ琶堥녑券㓂损깾걗쉙칵㪩昳帪㵄츬瘲怷䘩濂硑䭺䟂十瓂㴫吸䈭弪䘫</w:t>
      </w:r>
      <w:r>
        <w:rPr/>
        <w:t>ꗂ</w:t>
      </w:r>
      <w:r>
        <w:rPr/>
        <w:t>活挴㔬⩠</w:t>
      </w:r>
      <w:r>
        <w:rPr/>
        <w:t>ꔬ</w:t>
      </w:r>
      <w:r>
        <w:rPr/>
        <w:t>㥅媘ꌰ占㜹깲㐺喩䩙圻䞣噧⩑</w:t>
      </w:r>
      <w:r>
        <w:rPr/>
        <w:t>⠰</w:t>
      </w:r>
      <w:r>
        <w:rPr/>
        <w:t>㈭娨㝢쉠싂杨漲쉨爪瑘摮潌슩⪬睯쉖쉦⽁녩쉟썓⫍睊殿╺乏浉畀渺圱到⽔⩵땡뮻㋂䡙摴庡坸㭸幞䑧㠳焦玩㌬䗍剸嘶㬩坔쵊뼦╵彇㝓</w:t>
      </w:r>
      <w:r>
        <w:rPr/>
        <w:t>ꕥ</w:t>
      </w:r>
      <w:r>
        <w:rPr/>
        <w:t>䘸迂未辱䠰ꌪ汪䁎䬴啟䱠ꥪ</w:t>
      </w:r>
      <w:r>
        <w:rPr/>
        <w:t>ⵠ</w:t>
      </w:r>
      <w:r>
        <w:rPr/>
        <w:t>娫揂怲䁰协뾿㨦㥕搤轳帬惂祑㭎溱</w:t>
      </w:r>
      <w:r>
        <w:rPr/>
        <w:t>ꦿ</w:t>
      </w:r>
      <w:r>
        <w:rPr/>
        <w:t>䨹</w:t>
      </w:r>
      <w:r>
        <w:rPr/>
        <w:t>⢵</w:t>
      </w:r>
      <w:r>
        <w:rPr/>
        <w:t>埂깱窥쵴숨䰳䪩㥈㝂⍎橍</w:t>
      </w:r>
      <w:r>
        <w:rPr/>
        <w:t>ꕙ</w:t>
      </w:r>
      <w:r>
        <w:rPr/>
        <w:t>く噟ꥥ卙䶣쉊升㇂</w:t>
      </w:r>
      <w:r>
        <w:rPr/>
        <w:t>ⵅ</w:t>
      </w:r>
      <w:r>
        <w:rPr/>
        <w:t>춬ꥤ灾딨厮䫂땵슩繺桅䍅썾</w:t>
      </w:r>
      <w:r>
        <w:rPr/>
        <w:t>Ⱝ</w:t>
      </w:r>
      <w:r>
        <w:rPr/>
        <w:t>䰻⒘⭐秂칓丵숺輨伩祳쉦湈깃玱火睋剅갱䁨儸瀮哃畳쉀琰㐪㑚㍉䭐ㅨ쉊䷂⩁湱ꌯ姂町偀䣂㵪㕸⨩慹쉺쉫촸ヂ坪搳游敮䬽⤫佅䌨⥶帹弰橗갴슥</w:t>
      </w:r>
      <w:r>
        <w:rPr/>
        <w:t>ⵞ</w:t>
      </w:r>
      <w:r>
        <w:rPr/>
        <w:t>⠱Ⱙ</w:t>
      </w:r>
      <w:r>
        <w:rPr/>
        <w:t>䨴ꇂ㵚깋쌸ꅇ爥⧂癘带䕶噇壍춘쉂塺業皮䒘㤯奊哂Ⓜ⶘</w:t>
      </w:r>
      <w:r>
        <w:rPr/>
        <w:t>ⱄ</w:t>
      </w:r>
      <w:r>
        <w:rPr/>
        <w:t>䡳牫潷ꍔ⑃숵㇂轉캱숲㬦⨺䛂橉䤺䞬䥈傣捇⎻繆低숲걂</w:t>
      </w:r>
      <w:r>
        <w:rPr/>
        <w:t>ⰲ</w:t>
      </w:r>
      <w:r>
        <w:rPr/>
        <w:t>輷쉒㭆夤䵭䵹潒礲⪱伫䐩뭞窵⽉姍爽獸硊呭攪奧㤹슱䩯㑬䊵ㅠ㉴⹩怸</w:t>
      </w:r>
      <w:r>
        <w:rPr/>
        <w:t>ꥋ</w:t>
      </w:r>
      <w:r>
        <w:rPr/>
        <w:t>呸䕀氶쉇车䭬垘煞債猴䥉飂督橹奮䗂甬䬊撥卭⚣쉄⹳噁堻地뽰⩗滍㔻슬䢱咻繞乵淂㑓住熱倻䦿</w:t>
      </w:r>
      <w:r>
        <w:rPr/>
        <w:t>⠫⨭</w:t>
      </w:r>
      <w:r>
        <w:rPr/>
        <w:t>硋뇂▩勍⸰칅숸畣儫⩎弫슡痂啓싂倳呢槎쉒</w:t>
      </w:r>
      <w:r>
        <w:rPr/>
        <w:t>ꔱ</w:t>
      </w:r>
      <w:r>
        <w:rPr/>
        <w:t>䰬倰쉂啞湣兲揂䩪</w:t>
      </w:r>
      <w:r>
        <w:rPr/>
        <w:t>ⵢ</w:t>
      </w:r>
      <w:r>
        <w:rPr/>
        <w:t>庬湭弭䃂啶犩僂堺</w:t>
      </w:r>
      <w:r>
        <w:rPr/>
        <w:t>Ⳃ</w:t>
      </w:r>
      <w:r>
        <w:rPr/>
        <w:t>帻㉩㏂毎䮻呆䲻獤瘣搨乘〫戶䙷狂汱ꅧ顤渨䫂묷⦡䩸⸪咩灂싂湷轒剶⤦剹塸栬枩眴⛂⭆灚彷昪㥩ꇃ儳樤唣슩佱塅捑♖测牗轧숽免䉩坰框眣䠵㎘㨮䑔⬹暩䱊쉥㘻佗⫂䒘㯂珂싍弪挹潴㪩玬⩬䄪</w:t>
      </w:r>
      <w:r>
        <w:rPr/>
        <w:t>⡨</w:t>
      </w:r>
      <w:r>
        <w:rPr/>
        <w:t>睎쌱卉㕃剞㥖恶矂⯂琴쉕婂썤浉婍穤⸤渶凂捗乇㝥ꍯ㙕洵쉱汎硙搦䩖熩䥸⭔桨湉</w:t>
      </w:r>
      <w:r>
        <w:rPr/>
        <w:t>ꤹ</w:t>
      </w:r>
      <w:r>
        <w:rPr/>
        <w:t>媬梱⑫䃂嚵䮥线쉖㵍牄剹飂걸</w:t>
      </w:r>
      <w:r>
        <w:rPr/>
        <w:t>ꔸ⫂</w:t>
      </w:r>
      <w:r>
        <w:rPr/>
        <w:t>䝇츻弻쉞乂䩄畬硎䱢灳</w:t>
      </w:r>
      <w:r>
        <w:rPr/>
        <w:t>ꥊ</w:t>
      </w:r>
      <w:r>
        <w:rPr/>
        <w:t>儦⼹싍䕚䍠숶⵾썄쉩⼺䡲㦱呬䲩갨数繟䄸</w:t>
      </w:r>
      <w:r>
        <w:rPr/>
        <w:t>ꔻ</w:t>
      </w:r>
      <w:r>
        <w:rPr/>
        <w:t>砳숨䕰ㄪ桎慂瘣떏慃뽫쉈숵⩵㵵䅃ꥫ곂祃㵫슩塰慤楏⩌挶㡄㞮</w:t>
      </w:r>
      <w:r>
        <w:rPr/>
        <w:t>ⰶⲩ</w:t>
      </w:r>
      <w:r>
        <w:rPr/>
        <w:t>ꥎ</w:t>
      </w:r>
      <w:r>
        <w:rPr/>
        <w:t>ꌦ쉃㙢凂木珂䭔깰쉘刴佈䌪圥恕幓</w:t>
      </w:r>
      <w:r>
        <w:rPr/>
        <w:t>ⵖ</w:t>
      </w:r>
      <w:r>
        <w:rPr/>
        <w:t>슣灞八ꇎ㑯䁈參栬㜦で繱楚⑯㜥毂㩫㉥숯栩䝬杊䩢숴䝪䅆뭊쉵溱渵ネ㭍䥱瑣⩁뼮⹃쉘偮싂䉔㛎숪쉗䡥</w:t>
      </w:r>
      <w:r>
        <w:rPr/>
        <w:t>ⷂ</w:t>
      </w:r>
      <w:r>
        <w:rPr/>
        <w:t>뽙䵏獟㶵畭⤰㥔뽨ㅍ⨤捂뿎改숸䑲⦩䥵⩢쉵㷂圶爹䔹睨眴稳䙺塄娳戹쉞땊숻勂繬涵⨹奤䅆䄹松쉭盂숮参╄扎態녚㍏䩁䛂쉅⩬쉨漦櫂╫뼫唵묮쌺</w:t>
      </w:r>
      <w:r>
        <w:rPr/>
        <w:t>ꔭ</w:t>
      </w:r>
      <w:r>
        <w:rPr/>
        <w:t>牞睒歍</w:t>
      </w:r>
      <w:r>
        <w:rPr/>
        <w:t>⡠</w:t>
      </w:r>
      <w:r>
        <w:rPr/>
        <w:t>㝬䕴䑢䕐⯂散炮䋂潗⩲녶ꏃ畫椴䥓桓櫂⩵瀱唣㥬땉ꅰ</w:t>
      </w:r>
      <w:r>
        <w:rPr/>
        <w:t>ⱏ</w:t>
      </w:r>
      <w:r>
        <w:rPr/>
        <w:t>㉂녅⥎窮㘪㭭嘫䯂㬥䭭亩㐺塐促</w:t>
      </w:r>
      <w:r>
        <w:rPr/>
        <w:t>⡭</w:t>
      </w:r>
      <w:r>
        <w:rPr/>
        <w:t>喱佈㥴㓂婄⹴㒿撻奟卯䆣辻䙟䅔㨤轪䄭廍穚狂琻쉍株灺㩊東</w:t>
      </w:r>
      <w:r>
        <w:rPr/>
        <w:t>ⰱ</w:t>
      </w:r>
      <w:r>
        <w:rPr/>
        <w:t>婒㙸汔⾱䤳墩䠶쵞毂挫痂놿</w:t>
      </w:r>
      <w:r>
        <w:rPr/>
        <w:t>ꕊ</w:t>
      </w:r>
      <w:r>
        <w:rPr/>
        <w:t>奙㕕㪥䏂澥繄㘪坧㟍슻쉕쉅䏂佀썕䱩獦楬摈摋컂沏杣硡╚⌰⨣䴪溮獆堭㝎牌䧍刷噺⸱溩頯뭰瓂垥䕤愪䔵⥇楐䨊쉏녕</w:t>
      </w:r>
      <w:r>
        <w:rPr/>
        <w:t>ꕟ</w:t>
      </w:r>
      <w:r>
        <w:rPr/>
        <w:t>㵨颬䍨眲塴숳揍硦扱睧恬捉</w:t>
      </w:r>
      <w:r>
        <w:rPr/>
        <w:t>꧂</w:t>
      </w:r>
      <w:r>
        <w:rPr/>
        <w:t>䇍慩뽬址㍯婋礥</w:t>
      </w:r>
      <w:r>
        <w:rPr/>
        <w:t>⡟</w:t>
      </w:r>
      <w:r>
        <w:rPr/>
        <w:t>䁴湰剬恟䉕硯傱楴慙</w:t>
      </w:r>
      <w:r>
        <w:rPr/>
        <w:t>⢩</w:t>
      </w:r>
      <w:r>
        <w:rPr/>
        <w:t>佨⽒㡇䕕朹在廂</w:t>
      </w:r>
      <w:r>
        <w:rPr/>
        <w:t>ⵄ</w:t>
      </w:r>
      <w:r>
        <w:rPr/>
        <w:t>䡴쏍朸洭瞣璮癈뽫暏싂倪娱䕱捭㯂슩橆矂☪썀祹矃⨵佯斣쵓㵋挰</w:t>
      </w:r>
      <w:r>
        <w:rPr/>
        <w:t>ⵆ</w:t>
      </w:r>
      <w:r>
        <w:rPr/>
        <w:t>歚⾵쉆⭘묲摰冘숺㍬䰸⏍坮뽁깚穷</w:t>
      </w:r>
      <w:r>
        <w:rPr/>
        <w:t>ꔰ</w:t>
      </w:r>
      <w:r>
        <w:rPr/>
        <w:t>㵑슻㠶礷ꏎ村䝄ぴ扩䞻盂煲婇狂㎥灾䑤樦獬㑹쉤䛍숽帻쵏輹塺恴</w:t>
      </w:r>
      <w:r>
        <w:rPr/>
        <w:t>ⶻ</w:t>
      </w:r>
      <w:r>
        <w:rPr/>
        <w:t>幁繊쉟䨺ㅂ穲捐쉴⼣쉧䕳⩕横娴䍘쵟杯盎欯態輩兾圯渵奡息懂拍䲵盂摥兄申쉟慶⼦佘숰奊䂡㴶塾夨䩦幯䡰䁄숰깱禱䐰㠩⨻䀯㒵㡶⬲楄抏窏坲걹긹穬㚿偪땣塱听嘯ꥯꆘ䢵车㉲繕숱䍒</w:t>
      </w:r>
      <w:r>
        <w:rPr/>
        <w:t>⠽</w:t>
      </w:r>
      <w:r>
        <w:rPr/>
        <w:t>辘浪䅕䉐㉭珂堵楟䩔迂愥쉅숯◂㌯♴㬲겵橡摡⑰䙁묪䉐㴩禥䜬싃ꥰ⹤晖参狂㚩䯃摉挸㠫济倱㵠㡉撏칫畓督摍싂</w:t>
      </w:r>
      <w:r>
        <w:rPr/>
        <w:t>Ⱚ</w:t>
      </w:r>
      <w:r>
        <w:rPr/>
        <w:t>㵂繯칓쉰ㄮ晱㌪䄬⤪牌ぉꅃ㥁⩂⑁縩噑慧╸煏瑱䁀䔳</w:t>
      </w:r>
      <w:r>
        <w:rPr/>
        <w:t>ꕾ</w:t>
      </w:r>
      <w:r>
        <w:rPr/>
        <w:t>慺꺩䡯촴桔䀩淂晵噏㙂㤩촩</w:t>
      </w:r>
      <w:r>
        <w:rPr/>
        <w:t>ꕉ</w:t>
      </w:r>
      <w:r>
        <w:rPr/>
        <w:t>ꍀ㞱⩞煴츭䨦숪䟂挫奅掩</w:t>
      </w:r>
      <w:r>
        <w:rPr/>
        <w:t>ꤱ</w:t>
      </w:r>
      <w:r>
        <w:rPr/>
        <w:t>땥㠯쉆倶☶痂쉬ꅶ믍唯䑩顚</w:t>
      </w:r>
      <w:r>
        <w:rPr/>
        <w:t>ⰯⒿ</w:t>
      </w:r>
      <w:r>
        <w:rPr/>
        <w:t>掩뿂戣</w:t>
      </w:r>
      <w:r>
        <w:rPr/>
        <w:t>ⲵ</w:t>
      </w:r>
      <w:r>
        <w:rPr/>
        <w:t>楥숬橯穓㤰南䕔擂㭫湾땁樭⨽㷂⵺䱦䜫乢湶奖넭栶晏䕉橨氷䡟眮</w:t>
      </w:r>
      <w:r>
        <w:rPr/>
        <w:t>ꔶ╋</w:t>
      </w:r>
      <w:r>
        <w:rPr/>
        <w:t>걢䢬汶⩢</w:t>
      </w:r>
      <w:r>
        <w:rPr/>
        <w:t>ⵑ</w:t>
      </w:r>
      <w:r>
        <w:rPr/>
        <w:t>母⥖澻뭭곂剬쉪⦘걋</w:t>
      </w:r>
      <w:r>
        <w:rPr/>
        <w:t>Ɑ</w:t>
      </w:r>
      <w:r>
        <w:rPr/>
        <w:t>滎㴨♱啪婚珂䨽숺䉆넽</w:t>
      </w:r>
      <w:r>
        <w:rPr/>
        <w:t>꧍</w:t>
      </w:r>
      <w:r>
        <w:rPr/>
        <w:t>棂⹣쉍⩂㵠摡嘨뭈窵兑䁓걋繖瑌窮憬슣慪숥⍐껂숯ꍱ倮頺ꥬ쉗畉朲ꇂ潔佋쌻捐쉌䴬偮㙸㕲牨⭤㝙繞儭⬤䵡暥숽⮵칑ㆵ迂䨭怪䏎쉏砹㡒䥁盎柃</w:t>
      </w:r>
      <w:r>
        <w:rPr/>
        <w:t>ⵡ</w:t>
      </w:r>
      <w:r>
        <w:rPr/>
        <w:t>癆⻂剱爱斻烂渻漸䓂勂䑣쵕쉴奇뿂䠯刮朳噏捸䁠깴噹䍤割⥹ꎡ⸴娱憥嘦潤숺♵쵲住⹌挦䭫딮쉭㐷䌨轠㩤䄪䯂䷂䀴㬲</w:t>
      </w:r>
      <w:r>
        <w:rPr/>
        <w:t>ꔸ</w:t>
      </w:r>
      <w:r>
        <w:rPr/>
        <w:t>㠳싂硠슮亩瀨祦쉟亩春潾쵰숦瘣</w:t>
      </w:r>
      <w:r>
        <w:rPr/>
        <w:t>ꕦ</w:t>
      </w:r>
      <w:r>
        <w:rPr/>
        <w:t>穙䫎辬偪偠깩ꅶ晄⭞쉈♎獊땳橨㭙匦숊ꎬし쉲싍祸掮⤪慎卷ꅚ発⵸㐵硌⩏⦬氻격䑊牟桓穈</w:t>
      </w:r>
      <w:r>
        <w:rPr/>
        <w:t>ꤲ</w:t>
      </w:r>
      <w:r>
        <w:rPr/>
        <w:t>批擂材쉺促猫櫂䉟瑾汔걫桰ꎘ癩⫂ꌬ敆⩚䭮䍺楟쉲⍮頭偁㚏⨬ꅣ䈤奲䝡䍋惂┤㥏슣뭂木슬䯍ꥩ싂帶⽥婆썣畍녫쉣瑰咩</w:t>
      </w:r>
      <w:r>
        <w:rPr/>
        <w:t>ⵕ</w:t>
      </w:r>
      <w:r>
        <w:rPr/>
        <w:t>긽䝍䴣⭟깖놘纘</w:t>
      </w:r>
      <w:r>
        <w:rPr/>
        <w:t>Ⱶ</w:t>
      </w:r>
      <w:r>
        <w:rPr/>
        <w:t>䕲쉺쉕嘫</w:t>
      </w:r>
      <w:r>
        <w:rPr/>
        <w:t>ꕠ</w:t>
      </w:r>
      <w:r>
        <w:rPr/>
        <w:t>쉓嫂갸㒿瑹䡷ꅷ杖礶⨫⺏ꌻ幃汮ꍴ</w:t>
      </w:r>
      <w:r>
        <w:rPr/>
        <w:t>ⵙ⤺</w:t>
      </w:r>
      <w:r>
        <w:rPr/>
        <w:t>Ⱜ</w:t>
      </w:r>
      <w:r>
        <w:rPr/>
        <w:t>䋂嘺䥑噦揂癬焭䝖㑈䖻癪쉄佭䢥츩㍸썶縤乮ば呾㌨쉭㖥奊</w:t>
      </w:r>
      <w:r>
        <w:rPr/>
        <w:t>ꦿ</w:t>
      </w:r>
      <w:r>
        <w:rPr/>
        <w:t>䫂溡쌪꥔숥䋂毂㙘哂㶡捃灞畅䭲禱ꌶ确㭟灌㡑瀶礯⾣녏⵺촳깭慩쵊컂㑲뽆딤뼶䢏唣⽲琵슩䯂</w:t>
      </w:r>
      <w:r>
        <w:rPr/>
        <w:t>ꕆ</w:t>
      </w:r>
      <w:r>
        <w:rPr/>
        <w:t>갯噥䀪扏㈨䨥嚘㨩乵녥뇂숵啹慠⍊㛂飂╉祖版穪做싃杸圵瀵磂杖ꅞ偢嫂欬睚깶焽Ⓧ㨭䭧┫玏䀽摪〽숪辩㝀꥖卍</w:t>
      </w:r>
      <w:r>
        <w:rPr/>
        <w:t>⠷</w:t>
      </w:r>
      <w:r>
        <w:rPr/>
        <w:t>妱嘭枥塲䣎⥖쉢⚩㝥吶㯂⨯彑冥␨ㄮ뽈教쉣</w:t>
      </w:r>
      <w:r>
        <w:rPr/>
        <w:t>⠵</w:t>
      </w:r>
      <w:r>
        <w:rPr/>
        <w:t>僂佅㋂檱渰뿂⌬슏䱒䕎伶</w:t>
      </w:r>
      <w:r>
        <w:rPr/>
        <w:t>Ⱞ</w:t>
      </w:r>
      <w:r>
        <w:rPr/>
        <w:t>漱㜷㓂㑺㛂繍⛂ꅵ奱椷塀涡氪⍕㝂츽⪘⥏깂枻盂걕䅗ゥ㑣촸⺿</w:t>
      </w:r>
      <w:r>
        <w:rPr/>
        <w:t>Ⱜ</w:t>
      </w:r>
      <w:r>
        <w:rPr/>
        <w:t>场摈卫婑슮涣晒쉩쉡煅刪㈲숱땫⹸슏弫䌲슏쉶啴爭橃牉쉵♏塆ꍱ㙎浅卖</w:t>
      </w:r>
      <w:r>
        <w:rPr/>
        <w:t>⣎</w:t>
      </w:r>
      <w:r>
        <w:rPr/>
        <w:t>乒橒䰭깈塃洮뮩穕坣瘹辣</w:t>
      </w:r>
      <w:r>
        <w:rPr/>
        <w:t>ꕷ</w:t>
      </w:r>
      <w:r>
        <w:rPr/>
        <w:t>挺⼯㡠煭싎</w:t>
      </w:r>
      <w:r>
        <w:rPr/>
        <w:t>⡇</w:t>
      </w:r>
      <w:r>
        <w:rPr/>
        <w:t>怹츰숱儫僂䅡顏쉲䄸싍煷悿㫂⪮昪⩕䆡떣绂呞㨥䔴磂㮡칡싍떥칳묺灭ㅧ婊⵾䘬渮ꅎ┸瑭쉊␦栲캱瀫⩖䔥쉷焬喬䳍ㅆ뭸桂剐圶ㆿ껂㠪か䠪♨ッ䞱洱湃숱⽒⩓搮숰䡩呷檻焣썺⯂딱숶氦㔵慙ꅣ飂磂瑈奶㜦瑗⌥䥫劵㭏摯倬檻뭾歬㥫渷쉪䵥겵싂쵑쉩頦䵗㋂杸긺ꍙꆡ䥯䙖柃凂扪</w:t>
      </w:r>
      <w:r>
        <w:rPr/>
        <w:t>ꤻ⥍</w:t>
      </w:r>
      <w:r>
        <w:rPr/>
        <w:t>扵敃깃揂쉘你㯂</w:t>
      </w:r>
      <w:r>
        <w:rPr/>
        <w:t>⡀</w:t>
      </w:r>
      <w:r>
        <w:rPr/>
        <w:t>呁숮敩ꍢ⒡숨橩䭡飂礮浉䀩堤㔻뭥䅑曂㏎걤㭭쉉医쉪숨琤㵏녯潬湆嗂䑂栳</w:t>
      </w:r>
      <w:r>
        <w:rPr/>
        <w:t>ꕘ⌵</w:t>
      </w:r>
      <w:r>
        <w:rPr/>
        <w:t>㈵倯걎木桸浂剱穏䝌녓強秂礤깴</w:t>
      </w:r>
      <w:r>
        <w:rPr/>
        <w:t>ꖡ</w:t>
      </w:r>
      <w:r>
        <w:rPr/>
        <w:t>쵴慢庻㉒洊싂䘻㉫䍭咩幬彘牪⭖欷쉇楕䍳</w:t>
      </w:r>
      <w:r>
        <w:rPr/>
        <w:t>꤭</w:t>
      </w:r>
      <w:r>
        <w:rPr/>
        <w:t>묯焯婒쉲쉥♐</w:t>
      </w:r>
      <w:r>
        <w:rPr/>
        <w:t>⠨</w:t>
      </w:r>
      <w:r>
        <w:rPr/>
        <w:t>ꏂ뮏转偉穃䭠冻뭫㮥喡瑕☪彮땍务晡呖</w:t>
      </w:r>
      <w:r>
        <w:rPr/>
        <w:t>Ⳃ</w:t>
      </w:r>
      <w:r>
        <w:rPr/>
        <w:t>痂싂䵹</w:t>
      </w:r>
      <w:r>
        <w:rPr/>
        <w:t>ꦏ</w:t>
      </w:r>
      <w:r>
        <w:rPr/>
        <w:t>ꥶ▻奀扐㙀⸸쉥긹</w:t>
      </w:r>
      <w:r>
        <w:rPr/>
        <w:t>ⱱ</w:t>
      </w:r>
      <w:r>
        <w:rPr/>
        <w:t>䑊䭩は畤숷녮畳땞稵┰䑭뭎㵨坯♃て㗂匪쉗⥌썺仂</w:t>
      </w:r>
      <w:r>
        <w:rPr/>
        <w:t>ⴰ</w:t>
      </w:r>
      <w:r>
        <w:rPr/>
        <w:t>睚憏兗怺偓⛂堷兢쉺偗灁䩎⌺娲䙣泂樬ㅒㄬ瞩洫⹫숩杆䁀䒡䠭乆⸫歟廂ꄥ栮䝑쌪</w:t>
      </w:r>
      <w:r>
        <w:rPr/>
        <w:t>ꥏ</w:t>
      </w:r>
      <w:r>
        <w:rPr/>
        <w:t>숶⩟⪘幹浒毃㪻㡂숥쵰</w:t>
      </w:r>
      <w:r>
        <w:rPr/>
        <w:t>⡤</w:t>
      </w:r>
      <w:r>
        <w:rPr/>
        <w:t>先䋃䗍洶</w:t>
      </w:r>
      <w:r>
        <w:rPr/>
        <w:t>ⰻ</w:t>
      </w:r>
      <w:r>
        <w:rPr/>
        <w:t>悥搳け♒牧敹⩮㵇樥⌸娽㝖䴰뽙싂⨻盎♌兌偞颻捾穧ㅞ㍎恶浰癪䉚憏⥊</w:t>
      </w:r>
      <w:r>
        <w:rPr/>
        <w:t>ꦣ</w:t>
      </w:r>
      <w:r>
        <w:rPr/>
        <w:t>㑟椺⽉칲䢡䝊䔶敠湌啮㉺参䱢眹牄癅썥橓㥵擂吶刣嘺澮⹟啲ㅧ弩轌칸쉲쉴㔨쉘敹㨷쉑쉀扄夭煌㛂뽡㥃ꆬ散ㅒ欣</w:t>
      </w:r>
      <w:r>
        <w:rPr/>
        <w:t>ⲻ</w:t>
      </w:r>
      <w:r>
        <w:rPr/>
        <w:t>㠶䶘䯂ㅦ浒復瀥渭㢏습깥縷㕁坅琱廂쉸쵕녌礵쉤</w:t>
      </w:r>
      <w:r>
        <w:rPr/>
        <w:t>ꤪ</w:t>
      </w:r>
      <w:r>
        <w:rPr/>
        <w:t>〪⑎䊩塣顂㚻掬쉞汱皬縸⫂䝪㠬为깾㭦㭥䔫㩸녫揂㒿䁩㕠</w:t>
      </w:r>
      <w:r>
        <w:rPr/>
        <w:t>ⰻ</w:t>
      </w:r>
      <w:r>
        <w:rPr/>
        <w:t>癇繐欳▬卷습䱆割穁杀싍䤳繭♖ꅬ</w:t>
      </w:r>
      <w:r>
        <w:rPr/>
        <w:t>ꖘ</w:t>
      </w:r>
      <w:r>
        <w:rPr/>
        <w:t>匦䕥㎮슡序䁖㎥㑚杏䁳〴썒녧㭧瑉㈬斏䍩稫噈</w:t>
      </w:r>
      <w:r>
        <w:rPr/>
        <w:t>Ⲯ</w:t>
      </w:r>
      <w:r>
        <w:rPr/>
        <w:t>䱀㭙㒩</w:t>
      </w:r>
      <w:r>
        <w:rPr/>
        <w:t>ꦥ</w:t>
      </w:r>
      <w:r>
        <w:rPr/>
        <w:t>ㄺ婲䡁敋忂䠰䡷捂쉂䕁桑睥갩疬㟂歁ꥮ嫂</w:t>
      </w:r>
      <w:r>
        <w:rPr/>
        <w:t>꤯</w:t>
      </w:r>
      <w:r>
        <w:rPr/>
        <w:t>걳싂⨳쵬潫掩项▘㮿敍何䮘쉘狂恶爦⬱哂숳㩩䕥䩈犥䏂</w:t>
      </w:r>
      <w:r>
        <w:rPr/>
        <w:t>꤭</w:t>
      </w:r>
      <w:r>
        <w:rPr/>
        <w:t>䗂ꍦ㭘僂稻㩍䅒딥䏂稥坣</w:t>
      </w:r>
      <w:r>
        <w:rPr/>
        <w:t>⵰</w:t>
      </w:r>
      <w:r>
        <w:rPr/>
        <w:t>曂걓␮噍枮橩濂㭙숪㕉슩쉔놩</w:t>
      </w:r>
      <w:r>
        <w:rPr/>
        <w:t>⡨</w:t>
      </w:r>
      <w:r>
        <w:rPr/>
        <w:t>剓㬩㇂䖬漴婗槂㫂䙱䙂樦싂恍컃䗂佱ꄨ㝇牯䤴뽵䈳㍅呆㩱倴慞㤽⍈繑╈</w:t>
      </w:r>
      <w:r>
        <w:rPr/>
        <w:t>ⲩ</w:t>
      </w:r>
      <w:r>
        <w:rPr/>
        <w:t>䖿墻稪䕺㙾怰숦烍슣䡅ꎮ♉犩㡶슥穹䍰剖䈲碏䊡쉘걗㶿绂䁡뇂⩘䱃皩䩧朶땦㑚㖮</w:t>
      </w:r>
      <w:r>
        <w:rPr/>
        <w:t>ꥁ</w:t>
      </w:r>
      <w:r>
        <w:rPr/>
        <w:t>牥癏涬樺ꍀ瞘珎슏쉺偗䠶塅奭䭴囍氳䑩쉒瑱區쵖</w:t>
      </w:r>
      <w:r>
        <w:rPr/>
        <w:t>ⴷ⭆</w:t>
      </w:r>
      <w:r>
        <w:rPr/>
        <w:t>㥊㜣甥⹋轤쉸</w:t>
      </w:r>
      <w:r>
        <w:rPr/>
        <w:t>ꥉ</w:t>
      </w:r>
      <w:r>
        <w:rPr/>
        <w:t>颩禿㣂剘恌䄮楊卅캻扶믂뽢歰景剈拂㩵⩊녬偯忂唪쉣曂桘潨㤵ꌦ䪣湵䜰⩧딪䜮田䀶㋂칏䵏쌺颮参⛂在扥</w:t>
      </w:r>
      <w:r>
        <w:rPr/>
        <w:t>ꕯꤊꦿ</w:t>
      </w:r>
      <w:r>
        <w:rPr/>
        <w:t>禩滎潍樬桦档穴</w:t>
      </w:r>
      <w:r>
        <w:rPr/>
        <w:t>Ⱳ</w:t>
      </w:r>
      <w:r>
        <w:rPr/>
        <w:t>捡䤱㝱⫂〸塔⹫쉠恌숤亻し</w:t>
      </w:r>
      <w:r>
        <w:rPr/>
        <w:t>ꥑ</w:t>
      </w:r>
      <w:r>
        <w:rPr/>
        <w:t>侏幖</w:t>
      </w:r>
      <w:r>
        <w:rPr/>
        <w:t>ꤳ</w:t>
      </w:r>
      <w:r>
        <w:rPr/>
        <w:t>䱠吥╏</w:t>
      </w:r>
      <w:r>
        <w:rPr/>
        <w:t>Ⳃ</w:t>
      </w:r>
      <w:r>
        <w:rPr/>
        <w:t>까帩</w:t>
      </w:r>
      <w:r>
        <w:rPr/>
        <w:t>⡠</w:t>
      </w:r>
      <w:r>
        <w:rPr/>
        <w:t>顗〪꧎浯⏂䎬湌穬㙍</w:t>
      </w:r>
      <w:r>
        <w:rPr/>
        <w:t>ⲏ</w:t>
      </w:r>
      <w:r>
        <w:rPr/>
        <w:t>坪穦㩺䡕䝠ꄯ塬뼺떻敠⩍慐ꍂ숷⑾㡮洤做뭚㉊枵⬺敩眣䥮쉠ꥴ戱桀ヂ떮煘珂㩆䍦쵔繆杏䰱扮湁뽪愦䙄歨涩桴쌺煃噺쉯歍⍧庣牨</w:t>
      </w:r>
      <w:r>
        <w:rPr/>
        <w:t>⡃</w:t>
      </w:r>
      <w:r>
        <w:rPr/>
        <w:t>顢椨漲뼩唩⥇璡쉑⛂⚱䁷㮩䎏晕</w:t>
      </w:r>
      <w:r>
        <w:rPr/>
        <w:t>ⶩ</w:t>
      </w:r>
      <w:r>
        <w:rPr/>
        <w:t>ꇂ⭳䕁䝫惂乮礷牶䐹輺偁쵘☫땶偓쉆海晴╊䕺䨴颏㈹딹迍煓갪㉋쉡癋囎伶䏂㵏䳂癷楳嚣충⦻</w:t>
      </w:r>
      <w:r>
        <w:rPr/>
        <w:t>ⴺ</w:t>
      </w:r>
      <w:r>
        <w:rPr/>
        <w:t>湰칑㡚뽠瑆㡐깤恃䚿싃㑂䶮扖欪㩞⹙䕨츹䝉㨸⩫姂䜥穘긪䌣滂晓剳쉅⪏挥숸쌤咣溮㧂깐儻娶愻焺⏍䉊㑂䰵╢窩栭쉰洦촹氣㮏晀걠恦㟂싃亡顙썓㝧䋂煔뾘灦㕩炬⚣窿쉙</w:t>
      </w:r>
      <w:r>
        <w:rPr/>
        <w:t>ꤪ</w:t>
      </w:r>
      <w:r>
        <w:rPr/>
        <w:t>操䙫</w:t>
      </w:r>
      <w:r>
        <w:rPr/>
        <w:t>Ⳃ</w:t>
      </w:r>
      <w:r>
        <w:rPr/>
        <w:t>㝲⮵⑖顏毂걗ꍚ晋嘮慔娣朦洶㇂ꎿ㑀⿂╱칵</w:t>
      </w:r>
      <w:r>
        <w:rPr/>
        <w:t>ⴣ</w:t>
      </w:r>
      <w:r>
        <w:rPr/>
        <w:t>柂氷칶斥䏂䑀煯</w:t>
      </w:r>
      <w:r>
        <w:rPr/>
        <w:t>ꤳ</w:t>
      </w:r>
      <w:r>
        <w:rPr/>
        <w:t>놩⹂숣澵瑃껂쉳顶晪嚡갮潬煦쉡祉䅫滂䥓扺晎⧂⾩걧䠥頴窵쉅䃂쵈圴䊬啇厩嚏㵚</w:t>
      </w:r>
      <w:r>
        <w:rPr/>
        <w:t>ꕚ</w:t>
      </w:r>
      <w:r>
        <w:rPr/>
        <w:t>노⫎쉤쉉땫卌䋂线묭两䀰쉰瑀䣂墥㯃㪵副썩썃挹⥦쉣㝵椭瀸㯂䑖恊⽮睎瓂썍䶬숣⩮啷⹟頶</w:t>
      </w:r>
      <w:r>
        <w:rPr/>
        <w:t>ꔦ</w:t>
      </w:r>
      <w:r>
        <w:rPr/>
        <w:t>㤴⤰꥖</w:t>
      </w:r>
      <w:r>
        <w:rPr/>
        <w:t>ꤻ⪬</w:t>
      </w:r>
      <w:r>
        <w:rPr/>
        <w:t>䳂㨤⹢䁡塂泂</w:t>
      </w:r>
      <w:r>
        <w:rPr/>
        <w:t>ꕯ</w:t>
      </w:r>
      <w:r>
        <w:rPr/>
        <w:t>䅵氷㦩盂汋⩺㉪숴杫扗曂帨䩊煮け⼸䭡暮䱋쉎䙷復쉬뽬쵹䑄</w:t>
      </w:r>
      <w:r>
        <w:rPr/>
        <w:t>ꤩ</w:t>
      </w:r>
      <w:r>
        <w:rPr/>
        <w:t>瀬堭뭆놏㜶㏂攪䳂䊵쵦㡯쉐燂녌慢</w:t>
      </w:r>
      <w:r>
        <w:rPr/>
        <w:t>ꗂ</w:t>
      </w:r>
      <w:r>
        <w:rPr/>
        <w:t>ぴ礲⤯爸礵䓂桖䡧ꅮ䑘</w:t>
      </w:r>
      <w:r>
        <w:rPr/>
        <w:t>ꕚ</w:t>
      </w:r>
      <w:r>
        <w:rPr/>
        <w:t>唦渪䑊䩞⽣㠲╴슥뼵㐽쉸츷䴶숦㠩껍穞싂췂⑶ꌺ䵣쉀⸹떩♂숨䨲쉟⽨䥗塊</w:t>
      </w:r>
      <w:r>
        <w:rPr/>
        <w:t>Ɱ</w:t>
      </w:r>
      <w:r>
        <w:rPr/>
        <w:t>廂啲숲䬦泂쉾䡃払繴去⪥쉢컂䎵兵梣숱ㅓ㕹╰畟썊떵ꆡ</w:t>
      </w:r>
      <w:r>
        <w:rPr/>
        <w:t>꤭</w:t>
      </w:r>
      <w:r>
        <w:rPr/>
        <w:t>冩熻䳂捀쉪䅴奵乲匽泍琪숻か䴯䜦杬싂</w:t>
      </w:r>
      <w:r>
        <w:rPr/>
        <w:t>꧂Ⓜ⭗</w:t>
      </w:r>
      <w:r>
        <w:rPr/>
        <w:t>刬檣䥹颩┺㩒쉨</w:t>
      </w:r>
      <w:r>
        <w:rPr/>
        <w:t>ꕣ</w:t>
      </w:r>
      <w:r>
        <w:rPr/>
        <w:t>䮬㤣</w:t>
      </w:r>
      <w:r>
        <w:rPr/>
        <w:t>ꔯ</w:t>
      </w:r>
      <w:r>
        <w:rPr/>
        <w:t>浥弸䟍</w:t>
      </w:r>
      <w:r>
        <w:rPr/>
        <w:t>ꔤ</w:t>
      </w:r>
      <w:r>
        <w:rPr/>
        <w:t>側歭㐱悮ꌬ땶</w:t>
      </w:r>
      <w:r>
        <w:rPr/>
        <w:t>꧂⩥</w:t>
      </w:r>
      <w:r>
        <w:rPr/>
        <w:t>䞱䒣㕊癔때妱桘颥</w:t>
      </w:r>
      <w:r>
        <w:rPr/>
        <w:t>ⱏ</w:t>
      </w:r>
      <w:r>
        <w:rPr/>
        <w:t>奏戊</w:t>
      </w:r>
      <w:r>
        <w:rPr/>
        <w:t>Ⱕ</w:t>
      </w:r>
      <w:r>
        <w:rPr/>
        <w:t>㙉欲뽰쉒거⭬繥䁣睟䩠潲牨䐺汒</w:t>
      </w:r>
      <w:r>
        <w:rPr/>
        <w:t>Ⱞ</w:t>
      </w:r>
      <w:r>
        <w:rPr/>
        <w:t>妵淃敔偮⍋䁶瀤摘</w:t>
      </w:r>
      <w:r>
        <w:rPr/>
        <w:t>ꔩ</w:t>
      </w:r>
      <w:r>
        <w:rPr/>
        <w:t>拎싂塔禩㝟⵵㇍执㕙帪䵾䧃</w:t>
      </w:r>
      <w:r>
        <w:rPr/>
        <w:t>ꔰ</w:t>
      </w:r>
      <w:r>
        <w:rPr/>
        <w:t>䭟썥숴쉥杚䞏걨硳橌顋슮瑮浊䜽婇</w:t>
      </w:r>
      <w:r>
        <w:rPr/>
        <w:t>⠩</w:t>
      </w:r>
      <w:r>
        <w:rPr/>
        <w:t>ꅓ稪</w:t>
      </w:r>
      <w:r>
        <w:rPr/>
        <w:t>⣎</w:t>
      </w:r>
      <w:r>
        <w:rPr/>
        <w:t>瘲䙠ꅠ</w:t>
      </w:r>
      <w:r>
        <w:rPr/>
        <w:t>ꕒ</w:t>
      </w:r>
      <w:r>
        <w:rPr/>
        <w:t>뮵奋先卣츲渲礷䬫⽐汚</w:t>
      </w:r>
      <w:r>
        <w:rPr/>
        <w:t>ⶵ</w:t>
      </w:r>
      <w:r>
        <w:rPr/>
        <w:t>溥쉾噊輦娺㠷瑑幸剮䬨⩯㐥氶特</w:t>
      </w:r>
      <w:r>
        <w:rPr/>
        <w:t>ⱓ</w:t>
      </w:r>
      <w:r>
        <w:rPr/>
        <w:t>쉲㖵輶楸啭繆倪</w:t>
      </w:r>
      <w:r>
        <w:rPr/>
        <w:t>ꥐ</w:t>
      </w:r>
      <w:r>
        <w:rPr/>
        <w:t>㫂쵨浂쉲䱩</w:t>
      </w:r>
      <w:r>
        <w:rPr/>
        <w:t>ꕉ</w:t>
      </w:r>
      <w:r>
        <w:rPr/>
        <w:t>쵥츯昰枮⤩ⸯ䙨╮슡煘</w:t>
      </w:r>
      <w:r>
        <w:rPr/>
        <w:t>ⵯ</w:t>
      </w:r>
      <w:r>
        <w:rPr/>
        <w:t>揎䍫㥨㤽湁䕔싂嗍깊煀睦䥗ꅔ浺䡡唱칯썙擂僂⫂땩橀ꍕ硹汩⿃</w:t>
      </w:r>
      <w:r>
        <w:rPr/>
        <w:t>ꥅ</w:t>
      </w:r>
      <w:r>
        <w:rPr/>
        <w:t>츯㔦疣◂녋棂冥甯瀽婾㖥</w:t>
      </w:r>
      <w:r>
        <w:rPr/>
        <w:t>ꕭ</w:t>
      </w:r>
      <w:r>
        <w:rPr/>
        <w:t>䋂汗㚬쉎䁲</w:t>
      </w:r>
      <w:r>
        <w:rPr/>
        <w:t>ⶬ</w:t>
      </w:r>
      <w:r>
        <w:rPr/>
        <w:t>厣浈쉧柂禮쵵碬仂⪏瑉⹟싂倳繶畫恬睚輫㧃冥橠⩞䐣楞汮挣㩀㭳砪⽧쉃</w:t>
      </w:r>
      <w:r>
        <w:rPr/>
        <w:t>ꔴ</w:t>
      </w:r>
      <w:r>
        <w:rPr/>
        <w:t>櫂禿唫⩏䉔䅳䙍剙묺憩ꌭ䭣嘪</w:t>
      </w:r>
      <w:r>
        <w:rPr/>
        <w:t>ⲿ</w:t>
      </w:r>
      <w:r>
        <w:rPr/>
        <w:t>撏㕯梏攰ㆥ幭칌䌺㍨矍剨先싂搱塑䱐⹪䝶䡦䚬朴䜪㥎쉀瘴穊䶵⑊캥禥䝮</w:t>
      </w:r>
      <w:r>
        <w:rPr/>
        <w:t>ⵁ</w:t>
      </w:r>
      <w:r>
        <w:rPr/>
        <w:t>䂣뭣獦뗂䡯㔨偲つ噩䁸漲갥䑊毂츶◂滂㬯㩫숳슩䗂</w:t>
      </w:r>
      <w:r>
        <w:rPr/>
        <w:t>ꦻ</w:t>
      </w:r>
      <w:r>
        <w:rPr/>
        <w:t>쉃ひꎥ숺䇎║땏긨쉤㖣敖</w:t>
      </w:r>
      <w:r>
        <w:rPr/>
        <w:t>ⵢ</w:t>
      </w:r>
      <w:r>
        <w:rPr/>
        <w:t>㡡唣睆슿㛍稶杬乂弲繑</w:t>
      </w:r>
      <w:r>
        <w:rPr/>
        <w:t>꧂</w:t>
      </w:r>
      <w:r>
        <w:rPr/>
        <w:t>窩╲䭈㞵価</w:t>
      </w:r>
      <w:r>
        <w:rPr/>
        <w:t>⣎</w:t>
      </w:r>
      <w:r>
        <w:rPr/>
        <w:t>乏碡坺垱⾘挩ぬ⪣쉀</w:t>
      </w:r>
      <w:r>
        <w:rPr/>
        <w:t>ⱞ</w:t>
      </w:r>
      <w:r>
        <w:rPr/>
        <w:t>䝭湆恌☥⬪婈촽う侱뗂䱑お쵰弬㝀幱奘䌺穖⺱쉹桴昦睷䁹㭤瀲搤䵫⩉慷欹嘱歃扥呦㡧쉥숱㘨⦿䅣捵⥃㦵䭍牃㭥쉌捊䍘</w:t>
      </w:r>
      <w:r>
        <w:rPr/>
        <w:t>ⲩ</w:t>
      </w:r>
      <w:r>
        <w:rPr/>
        <w:t>江</w:t>
      </w:r>
      <w:r>
        <w:rPr/>
        <w:t>⣂</w:t>
      </w:r>
      <w:r>
        <w:rPr/>
        <w:t>塕䩵</w:t>
      </w:r>
      <w:r>
        <w:rPr/>
        <w:t>ꕈ</w:t>
      </w:r>
      <w:r>
        <w:rPr/>
        <w:t>䘫␷圥쉌煖橆晋</w:t>
      </w:r>
      <w:r>
        <w:rPr/>
        <w:t>ꦥ</w:t>
      </w:r>
      <w:r>
        <w:rPr/>
        <w:t>樮䪘煘⸳囃⒮쉑㯂뭦䩾氣䕪뽒妿⫍嘺⍣歑䷂琷ㄥ歎梩懂쉧晕㉌灊唯䑸扙㢥⥎㉎値䧂惂ꍯ㉨䙃ꥹ싂뽢䰱칚攽⩹倩灦ꥷ䩪⪘䦬轱</w:t>
      </w:r>
      <w:r>
        <w:rPr/>
        <w:t>ꕬ</w:t>
      </w:r>
      <w:r>
        <w:rPr/>
        <w:t>㧂攻卙焱땮㫂潯</w:t>
      </w:r>
      <w:r>
        <w:rPr/>
        <w:t>⡯</w:t>
      </w:r>
      <w:r>
        <w:rPr/>
        <w:t>さ兆两ꄷ칯㧂㑺斵噬溻묩숵䀪ㄨ녀剨⩦埂㞬ꄪ㊱⩇皩㖩楸쉰㉒煟⭠㵉乊礸╇怩婅땒⑓曂幋吺槂㵆䓂轔氷쉷⑧眨啅煞塧䉚땂싂呉剨佺䍪楪䉫껂琴⭎쉅뽙㥌削쉯墡㡣⭈䕱☫漳⹟殱桪</w:t>
      </w:r>
      <w:r>
        <w:rPr/>
        <w:t>ꦱ</w:t>
      </w:r>
      <w:r>
        <w:rPr/>
        <w:t>杞潌佚稭䷂䅚版⌊湌쉏</w:t>
      </w:r>
      <w:r>
        <w:rPr/>
        <w:t>ꕅ</w:t>
      </w:r>
      <w:r>
        <w:rPr/>
        <w:t>坄</w:t>
      </w:r>
      <w:r>
        <w:rPr/>
        <w:t>ꤷ</w:t>
      </w:r>
      <w:r>
        <w:rPr/>
        <w:t>숱숮毂슥㩔싂땙⎿ꆩ⸫弮本席쉦轉쉈⫂䔹䶻⥡⤱狂㐯轄쉆楖깟媬㩐婅䤺捉啭</w:t>
      </w:r>
      <w:r>
        <w:rPr/>
        <w:t>ⵙ</w:t>
      </w:r>
      <w:r>
        <w:rPr/>
        <w:t>숻숹쉃䗂䍀슮꥗䫂㮡</w:t>
      </w:r>
      <w:r>
        <w:rPr/>
        <w:t>⠯</w:t>
      </w:r>
      <w:r>
        <w:rPr/>
        <w:t>劵ꥶ頨䉒偄⬱䋂䵫癊夳〪智呇쉉儰쉈㥯睹圻䅾周㠯倣ꄴ㏂┯⭄祱</w:t>
      </w:r>
      <w:r>
        <w:rPr/>
        <w:t>ꦘ</w:t>
      </w:r>
      <w:r>
        <w:rPr/>
        <w:t>㡮輦敧슱䌣塕썫㕒湅</w:t>
      </w:r>
      <w:r>
        <w:rPr/>
        <w:t>Ⱘ</w:t>
      </w:r>
      <w:r>
        <w:rPr/>
        <w:t>뗂乂</w:t>
      </w:r>
      <w:r>
        <w:rPr/>
        <w:t>ⴳ</w:t>
      </w:r>
      <w:r>
        <w:rPr/>
        <w:t>뭤䅌䠵䍡恙ꏎ啁硕칇㵶潑㡥便獪갳◂收㑬ꅎ忍싃쉇参䡔泂쉘쉚剌忎䐽䩟煭愨㡣刵䲱췃㔰娩矂</w:t>
      </w:r>
      <w:r>
        <w:rPr/>
        <w:t>Ⱬ</w:t>
      </w:r>
      <w:r>
        <w:rPr/>
        <w:t>㘯眤츸婞曂땮呰싂妵婱╡䠲桎ꌨ䊘䓂㭸楆䭌剏</w:t>
      </w:r>
      <w:r>
        <w:rPr/>
        <w:t>ꥎ</w:t>
      </w:r>
      <w:r>
        <w:rPr/>
        <w:t>쉶犵츷毂䔽ꍚ</w:t>
      </w:r>
      <w:r>
        <w:rPr/>
        <w:t>ⵏ</w:t>
      </w:r>
      <w:r>
        <w:rPr/>
        <w:t>쉡硥彺떱䘪灆⽌癵傡扎墩咘⶘☣港</w:t>
      </w:r>
      <w:r>
        <w:rPr/>
        <w:t>Ⱚ</w:t>
      </w:r>
      <w:r>
        <w:rPr/>
        <w:t>洯쉯카㝞녠쉕쉁癋䝱䗂婣쉤䶡眷啱䘵䭕䕃⨶搽⑒ꍰ涿⵲쉾濎男㮱楺</w:t>
      </w:r>
      <w:r>
        <w:rPr/>
        <w:t>ꕸ</w:t>
      </w:r>
      <w:r>
        <w:rPr/>
        <w:t>杄妩⩏癞㡦ꌤ㗎癓焬⽅⩇奾촨弬倻桖摒〉숶䲻剹燂噉㝴䭡놻㈤╓</w:t>
      </w:r>
      <w:r>
        <w:rPr/>
        <w:t>ꤹ</w:t>
      </w:r>
      <w:r>
        <w:rPr/>
        <w:t>先濎患凂係浶㫂껂䩥㩯扮㩠⭹竂啋牖䍹⹺㩃쉴ꅰ严㉮椫塇⹓匦坕</w:t>
      </w:r>
      <w:r>
        <w:rPr/>
        <w:t>⡅⬮</w:t>
      </w:r>
      <w:r>
        <w:rPr/>
        <w:t>ⷂ</w:t>
      </w:r>
      <w:r>
        <w:rPr/>
        <w:t>癤汴</w:t>
      </w:r>
      <w:r>
        <w:rPr/>
        <w:t>꧍</w:t>
      </w:r>
      <w:r>
        <w:rPr/>
        <w:t>穂瑪燂깮䚏쵅䄣䉍쉖곂牐㩶</w:t>
      </w:r>
      <w:r>
        <w:rPr/>
        <w:t>ꕆ⩓</w:t>
      </w:r>
      <w:r>
        <w:rPr/>
        <w:t>쉂潹싂眣摵䈪反獁揂洤䰮敥쉉瑦㛎䐶秂婕殬㇃䱶㍦쵬ꆘお쉟䨤太ꍾ䴤䁱긴㩲潔坒獙긲䂡惂敡爽ヂ汆慧쉃硨坭숨啦圻</w:t>
      </w:r>
      <w:r>
        <w:rPr/>
        <w:t>ꦡ</w:t>
      </w:r>
      <w:r>
        <w:rPr/>
        <w:t>迂╙㡡獷瑒䅩╖泍뇂猷灘灌ィ䞘〯摘</w:t>
      </w:r>
      <w:r>
        <w:rPr/>
        <w:t>ⱴ</w:t>
      </w:r>
      <w:r>
        <w:rPr/>
        <w:t>瞵嗂⧍䙦</w:t>
      </w:r>
      <w:r>
        <w:rPr/>
        <w:t>Ⱜ</w:t>
      </w:r>
      <w:r>
        <w:rPr/>
        <w:t>墬琫轄瓂瀽奺ㅌ潷㠤</w:t>
      </w:r>
      <w:r>
        <w:rPr/>
        <w:t>Ⳃ</w:t>
      </w:r>
      <w:r>
        <w:rPr/>
        <w:t>⻃儮쉋䙱碬吺䬺乲⹟㕌凂䏂䴪䟂⧂㐰⥰㩠ꄨ뽧뽳䩢⏂き摑唸㟍</w:t>
      </w:r>
      <w:r>
        <w:rPr/>
        <w:t>ꕫ⌱꥗</w:t>
      </w:r>
      <w:r>
        <w:rPr/>
        <w:t>繋䁬漪뾘㵁</w:t>
      </w:r>
      <w:r>
        <w:rPr/>
        <w:t>ⲏ</w:t>
      </w:r>
      <w:r>
        <w:rPr/>
        <w:t>껂煭牓㊥䠺檣䕪噕卖䰴</w:t>
      </w:r>
      <w:r>
        <w:rPr/>
        <w:t>꧂</w:t>
      </w:r>
      <w:r>
        <w:rPr/>
        <w:t>䞻쉢땄䇂ㆣ⥏䰮넽걃㤪癢㫂恊⽪</w:t>
      </w:r>
      <w:r>
        <w:rPr/>
        <w:t>ꦵ</w:t>
      </w:r>
      <w:r>
        <w:rPr/>
        <w:t>숪稳㤲䑣뽩娷⭨彁</w:t>
      </w:r>
      <w:r>
        <w:rPr/>
        <w:t>ꔰ</w:t>
      </w:r>
      <w:r>
        <w:rPr/>
        <w:t>つ㍹㈮穗╔⭈䕅쉯樬盍獁书쉂湯쉅忂䥙榵</w:t>
      </w:r>
      <w:r>
        <w:rPr/>
        <w:t>ⲿ</w:t>
      </w:r>
      <w:r>
        <w:rPr/>
        <w:t>杀⭘恕㨺積穚砷䬰穖㩟䚩剠䁨䭕嘱圪땵摧⥾係䎵쉓⍵帥迂䕸块煭곂㍣</w:t>
      </w:r>
      <w:r>
        <w:rPr/>
        <w:t>ꕉ</w:t>
      </w:r>
      <w:r>
        <w:rPr/>
        <w:t>䔫㎩枻쉯步捹Ⓜ싂湔癧</w:t>
      </w:r>
      <w:r>
        <w:rPr/>
        <w:t>⡟</w:t>
      </w:r>
      <w:r>
        <w:rPr/>
        <w:t>䛂䑃睡⍣쉤婫唵浂䢬壂硑⨭穉</w:t>
      </w:r>
      <w:r>
        <w:rPr/>
        <w:t>Ⰺ</w:t>
      </w:r>
      <w:r>
        <w:rPr/>
        <w:t>㙹婃㯂㔪䤵㙄佴绍亡灑쉶☥癞彁싂帵挦恩㝟䩊殱숥㩘焣䩯넯㕳楘䡴넻깩潐㈽컂㡢쉌ꇂ㐯䑂ꅚ湶唩椲泂塉녮╆⽊濂Ⓕ㑊乆䌭碻ꅯ⚩敫ꄪ㕁汃녞买칔砤劣䴸浣</w:t>
      </w:r>
      <w:r>
        <w:rPr/>
        <w:t>ꥂ</w:t>
      </w:r>
      <w:r>
        <w:rPr/>
        <w:t>楱祴毂⹡頱쎵◂睆╇䶥䥪㠽喵顚ㅚ⥦㴨卂復㜳ギ权㘺䑢䈱䶩</w:t>
      </w:r>
      <w:r>
        <w:rPr/>
        <w:t>꧂</w:t>
      </w:r>
      <w:r>
        <w:rPr/>
        <w:t>楌믂䗂ꅗ䉫㩟楍㋃亩繬숪껎榥昩쉭剃燂䉊䡷杙溡捒⍡憡区戵攱⩅問灾숨䝫쉲恷䓂姂⪥硫⭠呙쉎♴⺩꺮硗⸣㘤건嫂偺㙋⚵吣湎쉶깲</w:t>
      </w:r>
      <w:r>
        <w:rPr/>
        <w:t>Ɽ</w:t>
      </w:r>
      <w:r>
        <w:rPr/>
        <w:t>樴⩰䐸熿䠬䚣㵐뼰畒싂䕀쏂뭋卲츳橾</w:t>
      </w:r>
      <w:r>
        <w:rPr/>
        <w:t>ⴺ</w:t>
      </w:r>
      <w:r>
        <w:rPr/>
        <w:t>⺏䛂轈㣂票嚥䱙</w:t>
      </w:r>
      <w:r>
        <w:rPr/>
        <w:t>ꔴ</w:t>
      </w:r>
      <w:r>
        <w:rPr/>
        <w:t>땴歱匴쉨ꥡ䴬걀汷䅒⥶䙳繐攷슥欪㡋䭲쉀婪⒩繥⸸飂♯쉟䬨照怰㠪㌳毂썀两磂䧂쉁畫캡ꅯ䅯㪩⫂㠴ꥡ딳</w:t>
      </w:r>
      <w:r>
        <w:rPr/>
        <w:t>ꕖ</w:t>
      </w:r>
      <w:r>
        <w:rPr/>
        <w:t>㉂ꅷ쉍咣슻␭匸</w:t>
      </w:r>
      <w:r>
        <w:rPr/>
        <w:t>ⵔ</w:t>
      </w:r>
      <w:r>
        <w:rPr/>
        <w:t>쵥쉺㉊쉄⬻搯╫兓㡬堭겱⩋㎩辬慧偱</w:t>
      </w:r>
      <w:r>
        <w:rPr/>
        <w:t>ⵀ</w:t>
      </w:r>
      <w:r>
        <w:rPr/>
        <w:t>䋍ꄪ時敋ꄳ离⑘畏㋂畬燃䙩⫂㑙⚻湔싂敪玩弨ꄶ昸噳擂灚䡔䥴䗂슻Ⓜ䠮繸쉅抩占䛂扌䭖╮⽆漪婓㣂␮檬ꅴ礬떻婍䢿⽎쉉ꍕ噶</w:t>
      </w:r>
      <w:r>
        <w:rPr/>
        <w:t>ⱟ</w:t>
      </w:r>
      <w:r>
        <w:rPr/>
        <w:t>㩢頬䑭싂뽂主숺䕶䘣嚬뭉㑃棂䉇啞⵩嗂쉁瘳䭴坨㕚뿃硌㷂䴪⦩㭬䑏摲㩰쉆⹐슱揂欳㘸䊵䁚䅸楑楺⑴㉩䘴㫂瘷䭲쉹걯敪玱灞十⹤桓쉙偭乁넹牵桺⍂㴶吳㛎氪桤㭄潱呱놥畮秂숭佞彩瓂㑨乳呀掏쉕䦣ꌤ确ꍤ坂⩙</w:t>
      </w:r>
      <w:r>
        <w:rPr/>
        <w:t>ꔸ</w:t>
      </w:r>
      <w:r>
        <w:rPr/>
        <w:t>걞♬</w:t>
      </w:r>
      <w:r>
        <w:rPr/>
        <w:t>ⰱ</w:t>
      </w:r>
      <w:r>
        <w:rPr/>
        <w:t>烃쉲믂偕ㅯ䡩䥺</w:t>
      </w:r>
      <w:r>
        <w:rPr/>
        <w:t>ꕏ⩦⹥</w:t>
      </w:r>
      <w:r>
        <w:rPr/>
        <w:t>獞瞏祫擂쉎痂敂</w:t>
      </w:r>
      <w:r>
        <w:rPr/>
        <w:t>⠽</w:t>
      </w:r>
      <w:r>
        <w:rPr/>
        <w:t>䠽伬ꌬꄪ䤨怬걍汎氥梮塪祐县깩汔췂갲惎䵰づヂ껂柂慸㜱슮</w:t>
      </w:r>
      <w:r>
        <w:rPr/>
        <w:t>ꕹ</w:t>
      </w:r>
      <w:r>
        <w:rPr/>
        <w:t>쉀橳昽䑁칟橷啁挷摅䆣㕪側⑷䱎쉁ㄤ⹣⽍㣂獅〉뽠䍫獞癌唬뭟⍹櫂㭴囂煀搰㩩⽲潋䘶숸䷍ꍆ煦瓂㩹㖡輲䧂⏂乱奋啦彌幬䡠暏䮻䭚奚曂畦╰䖘</w:t>
      </w:r>
      <w:r>
        <w:rPr/>
        <w:t>ⰷ</w:t>
      </w:r>
      <w:r>
        <w:rPr/>
        <w:t>쉚</w:t>
      </w:r>
      <w:r>
        <w:rPr/>
        <w:t>ⵟ</w:t>
      </w:r>
      <w:r>
        <w:rPr/>
        <w:t>뮩澬琣⧂갪侻숊儮攨卌⑸倩</w:t>
      </w:r>
      <w:r>
        <w:rPr/>
        <w:t>ꗎ</w:t>
      </w:r>
      <w:r>
        <w:rPr/>
        <w:t>剣住㍯㝸</w:t>
      </w:r>
      <w:r>
        <w:rPr/>
        <w:t>ꗂ</w:t>
      </w:r>
      <w:r>
        <w:rPr/>
        <w:t>㨣ꏂ䧂㄰彄䛂撵쉺쉞</w:t>
      </w:r>
      <w:r>
        <w:rPr/>
        <w:t>꤬</w:t>
      </w:r>
      <w:r>
        <w:rPr/>
        <w:t>㍗</w:t>
      </w:r>
      <w:r>
        <w:rPr/>
        <w:t>ꥀ</w:t>
      </w:r>
      <w:r>
        <w:rPr/>
        <w:t>习扡⽘춻ꍧ숰㬨䩾</w:t>
      </w:r>
      <w:r>
        <w:rPr/>
        <w:t>⢵ⰲ</w:t>
      </w:r>
      <w:r>
        <w:rPr/>
        <w:t>攪썸䭓䩉㕸氵쉾㫎刮㩩뼳祎畎冬灇땭캵盃캿䍠䍆愺嘮烂凃偍㝾縰녆竂䕌숽걯槂</w:t>
      </w:r>
      <w:r>
        <w:rPr/>
        <w:t>⢘</w:t>
      </w:r>
      <w:r>
        <w:rPr/>
        <w:t>숯⺩桠勂⩌ㄲ䱚睒</w:t>
      </w:r>
      <w:r>
        <w:rPr/>
        <w:t>⢬</w:t>
      </w:r>
      <w:r>
        <w:rPr/>
        <w:t>䭐뭪䐽⑤</w:t>
      </w:r>
      <w:r>
        <w:rPr/>
        <w:t>ⵀ</w:t>
      </w:r>
      <w:r>
        <w:rPr/>
        <w:t>津쉈쉑䙊棂愲恦瑪⩔</w:t>
      </w:r>
      <w:r>
        <w:rPr/>
        <w:t>⡣</w:t>
      </w:r>
      <w:r>
        <w:rPr/>
        <w:t>㍆幈啰卟嘩䐪呚䥡⺘昪彴⩢獋숶</w:t>
      </w:r>
      <w:r>
        <w:rPr/>
        <w:t>ⴺ</w:t>
      </w:r>
      <w:r>
        <w:rPr/>
        <w:t>夯㤭㜸欽⩪</w:t>
      </w:r>
      <w:r>
        <w:rPr/>
        <w:t>ꤱ</w:t>
      </w:r>
      <w:r>
        <w:rPr/>
        <w:t>䩹䚩䤵疩彖攣噵䢘燂塕歎㭸컂긺㥾氷灴⥬皣싂ꄫ䊿卵䱉</w:t>
      </w:r>
      <w:r>
        <w:rPr/>
        <w:t>⠤</w:t>
      </w:r>
      <w:r>
        <w:rPr/>
        <w:t>껂♀</w:t>
      </w:r>
      <w:r>
        <w:rPr/>
        <w:t>ꤶ</w:t>
      </w:r>
      <w:r>
        <w:rPr/>
        <w:t>슩⸴偌急㇃帵瞮ꆣ倽僂䐣杫杮橶晵⑖䂱洪⭔䥸暏ꅳ樫奃쉗쉸묫佂쉥썒ち剗拂顶㵵䪣㯂睸繊</w:t>
      </w:r>
    </w:p>
    <w:p>
      <w:pPr>
        <w:pStyle w:val="PreformattedText"/>
        <w:bidi w:val="0"/>
        <w:spacing w:before="0" w:after="0"/>
        <w:jc w:val="left"/>
        <w:rPr/>
      </w:pPr>
      <w:r>
        <w:rPr/>
        <w:t>뽴憏쉪츬楺⑚싂摸癃㐩⑾䕯㋃</w:t>
      </w:r>
      <w:r>
        <w:rPr/>
        <w:t>⡥⥳⫂</w:t>
      </w:r>
      <w:r>
        <w:rPr/>
        <w:t>濂湆倹煾깖싂す噀㗍浈撏摤䠳䭔㝗㍾歪⩆瓂渽偉숯⽉煶伤䬨⑴嫂摏辡瘺柂㤶땺⩰〨걩⩄癙繧䅖噊幺깘䉇⸻噀母</w:t>
      </w:r>
      <w:r>
        <w:rPr/>
        <w:t>ⴰ</w:t>
      </w:r>
      <w:r>
        <w:rPr/>
        <w:t>숯ꅴ</w:t>
      </w:r>
      <w:r>
        <w:rPr/>
        <w:t>ꕲⵓ</w:t>
      </w:r>
      <w:r>
        <w:rPr/>
        <w:t>挪瓂⬬숬㨻㉤忂晫悩狂쉲⫂轴奂槂㭢䩹桞숺攦깮㉋撻⺩摱礦넹硭奅塵冮쉣枿⪿睸楺畣䭭숭䇂摭彩⌭绂暵徥辩싃浅獠䏍愯쉀迂橲轂㠥</w:t>
      </w:r>
      <w:r>
        <w:rPr/>
        <w:t>ⲣ</w:t>
      </w:r>
      <w:r>
        <w:rPr/>
        <w:t>ꌫ佾烂쉸婄⥅唳䡭䡬쉋뽥㍄塌</w:t>
      </w:r>
      <w:r>
        <w:rPr/>
        <w:t>ꤥ</w:t>
      </w:r>
      <w:r>
        <w:rPr/>
        <w:t>㵚䁹挦堸乁稨䝫뗍彊免煩獶䡂充汈숻毂⻃恘淂㧂⨺䕺䕹쌪祉䍺婲㞵㴸</w:t>
      </w:r>
      <w:r>
        <w:rPr/>
        <w:t>ꕔ</w:t>
      </w:r>
      <w:r>
        <w:rPr/>
        <w:t>뮿䝏恰喬灃⮿穞숯煥樤㘻췂畸쉫⍥깎</w:t>
      </w:r>
      <w:r>
        <w:rPr/>
        <w:t>ꥂ</w:t>
      </w:r>
      <w:r>
        <w:rPr/>
        <w:t>輵썹漬埂愨⫂쉍渫숹㩩슩丩儩䆥긤欤쉣╆囂㙡慕椥㙧쎣㠲ꍢ㝞ꥥ挬皡쵑晡㡗뿂㑋䵠츨㌮쉍䏂</w:t>
      </w:r>
      <w:r>
        <w:rPr/>
        <w:t>ⲩ⎵</w:t>
      </w:r>
      <w:r>
        <w:rPr/>
        <w:t>䑏慲㡂娦抻页㤳츳㬻䓂</w:t>
      </w:r>
      <w:r>
        <w:rPr/>
        <w:t>⡎</w:t>
      </w:r>
      <w:r>
        <w:rPr/>
        <w:t>䭇泂桃슥平㜵쉐ど窿硤稤狂숲搽◂噙䚣</w:t>
      </w:r>
      <w:r>
        <w:rPr/>
        <w:t>ꖱ</w:t>
      </w:r>
      <w:r>
        <w:rPr/>
        <w:t>顶㫍㯂偆楥䙩潋剚ꅌ㩵䍙⽑佥䵶⫎瑹轍稦䱦歐걟</w:t>
      </w:r>
      <w:r>
        <w:rPr/>
        <w:t>ⷂ</w:t>
      </w:r>
      <w:r>
        <w:rPr/>
        <w:t>冏楚䬤顔疏䇂촫祗畵뭂㭳塤硢輮亮뗂⑥썡ꍫ伱⿂哂佚㤲湍灋㪿棍憩彃留⥄䥅㌵싂쵶</w:t>
      </w:r>
      <w:r>
        <w:rPr/>
        <w:t>ⳍ</w:t>
      </w:r>
      <w:r>
        <w:rPr/>
        <w:t>쉕䶬恳横櫂䄪吸쉫䝭⎿䰳숹㜊穕獰戨╆⪱犘깉瘩㵰徵浳橹㚱凂䤲懃繠剞䠤橮橔믂坤汫洨癯</w:t>
      </w:r>
      <w:r>
        <w:rPr/>
        <w:t>ꥉ</w:t>
      </w:r>
      <w:r>
        <w:rPr/>
        <w:t>頮毂⿂䱖뭣㧂嘭뮬⽀嫍쉨䥳沱䤪煉䒩祶</w:t>
      </w:r>
      <w:r>
        <w:rPr/>
        <w:t>ⷂ</w:t>
      </w:r>
      <w:r>
        <w:rPr/>
        <w:t>껍싃㍄䇎숯쉏㤶싂⹄</w:t>
      </w:r>
      <w:r>
        <w:rPr/>
        <w:t>ⱋ</w:t>
      </w:r>
      <w:r>
        <w:rPr/>
        <w:t>周祖ぬ䜺狍洹歭쉕넫枵⼽㘥婦䒮䉬⩓并頩㙺炻㉗揂⍲썵疣숵깗ぶ湌츨稤숻卍갰㑊摕뽓悏乌⵾㴺쉩癌啩頳儺䩏灍撬歃⹍⍙坠汪佯䉠䋂쉵</w:t>
      </w:r>
      <w:r>
        <w:rPr/>
        <w:t>ⰸ</w:t>
      </w:r>
      <w:r>
        <w:rPr/>
        <w:t>晲㘷촹쉷♋甶竂슬挶溏걒쉵㦥洲땆涣䥱煩◂쵷⽥</w:t>
      </w:r>
      <w:r>
        <w:rPr/>
        <w:t>꧃</w:t>
      </w:r>
      <w:r>
        <w:rPr/>
        <w:t>㮬穁勂势慥췎䗂秂轫䑇갬⼣婹轂塬</w:t>
      </w:r>
      <w:r>
        <w:rPr/>
        <w:t>ⶏ</w:t>
      </w:r>
      <w:r>
        <w:rPr/>
        <w:t>䭥癯╺䕟</w:t>
      </w:r>
      <w:r>
        <w:rPr/>
        <w:t>ⵤ</w:t>
      </w:r>
      <w:r>
        <w:rPr/>
        <w:t>슥硶畩ㄭ刷츷숹䍒♘㠩犻琴磂숨⍐䡥儫嫂⑏䜴걏㖱灃ㄹ爭䉡䐤䁾允땇숪晬䜩浟㜰뾿㵡♅싂㑃촣⏂㭟惂槂㍪숮</w:t>
      </w:r>
      <w:r>
        <w:rPr/>
        <w:t>⡥</w:t>
      </w:r>
      <w:r>
        <w:rPr/>
        <w:t>憻</w:t>
      </w:r>
      <w:r>
        <w:rPr/>
        <w:t>ꦬ</w:t>
      </w:r>
      <w:r>
        <w:rPr/>
        <w:t>뽕숪㉒攲䷂猷㗍仃썦噢噺쉖</w:t>
      </w:r>
      <w:r>
        <w:rPr/>
        <w:t>ꤽ</w:t>
      </w:r>
      <w:r>
        <w:rPr/>
        <w:t>戴徵䕡嘦佂沮</w:t>
      </w:r>
      <w:r>
        <w:rPr/>
        <w:t>ⱉ</w:t>
      </w:r>
      <w:r>
        <w:rPr/>
        <w:t>穧⩗쉫夵넹䝟</w:t>
      </w:r>
      <w:r>
        <w:rPr/>
        <w:t>꧂</w:t>
      </w:r>
      <w:r>
        <w:rPr/>
        <w:t>秂轥䱩㖱⩣⨰떩㋍愦딪娲쉓⮵奯䕮琭긱꺏⴪獊祚⨻幉⹊뽒㐣촥楁</w:t>
      </w:r>
      <w:r>
        <w:rPr/>
        <w:t>⡡</w:t>
      </w:r>
      <w:r>
        <w:rPr/>
        <w:t>슩幟</w:t>
      </w:r>
      <w:r>
        <w:rPr/>
        <w:t>Ⳃ</w:t>
      </w:r>
      <w:r>
        <w:rPr/>
        <w:t>䠺區㊥单瞡깨촪㐭노䅾뮻㍄⎘ㆱꏂ婗㏃摌撩檮烂쵶㠴ꅢ佄汗斱佞㩀坲唽䦘묲䙕澩濂涱뽄⩏㑵숹♔湓牺땀也쉋㑂䠸慎껂䴬桃常飃⚩卡教╚楡獧㐣权䪣柂갳穁帴奸뿂敐쉨쉆⩵湦䑫☣䭆戺녥䘮㖥濂</w:t>
      </w:r>
      <w:r>
        <w:rPr/>
        <w:t>ⲣ</w:t>
      </w:r>
      <w:r>
        <w:rPr/>
        <w:t>㝓⩊쉙䙣㝢扬떩彅乤촭녢⑴稪曃쉇埂⸦</w:t>
      </w:r>
      <w:r>
        <w:rPr/>
        <w:t>ꕪ</w:t>
      </w:r>
      <w:r>
        <w:rPr/>
        <w:t>歱乧儵䠬䑌㤦徻쉹㤤喻㵫犻긺슩潈䘴㠨싃썞璵䍭쵲⍴긥䴻佯뮥䍃⵷题卭睤䕥싂⏎</w:t>
      </w:r>
      <w:r>
        <w:rPr/>
        <w:t>ⲩ</w:t>
      </w:r>
      <w:r>
        <w:rPr/>
        <w:t>䁖䀨䯂</w:t>
      </w:r>
      <w:r>
        <w:rPr/>
        <w:t>Ⱖ</w:t>
      </w:r>
      <w:r>
        <w:rPr/>
        <w:t>樮伮掿</w:t>
      </w:r>
      <w:r>
        <w:rPr/>
        <w:t>ⲻ</w:t>
      </w:r>
      <w:r>
        <w:rPr/>
        <w:t>係啎♋夦㞘丸杔촱卙䠥쉆喩涬輶㚿⥉乏珂卤唸꺡䑦畂뼣뼮䉒깃慪㥉扯卥쉰恦瘯㈯哂⯃쉙ァ癶䵮쉘䒣烂禡Ⓜ煖嗂卆</w:t>
      </w:r>
      <w:r>
        <w:rPr/>
        <w:t>ꖘ</w:t>
      </w:r>
      <w:r>
        <w:rPr/>
        <w:t>땑</w:t>
      </w:r>
      <w:r>
        <w:rPr/>
        <w:t>ꖬ</w:t>
      </w:r>
      <w:r>
        <w:rPr/>
        <w:t>偰╵婳䕌⻂殱稨䓂싂纵쉓ꅒ䵔쉯⽂䕸컂迂䬪⹆쉮祏쎣䮬䋂昽痍ㅒ촯ꄭꌤ</w:t>
      </w:r>
      <w:r>
        <w:rPr/>
        <w:t>Ⳃ</w:t>
      </w:r>
      <w:r>
        <w:rPr/>
        <w:t>徵⩵싂♢䕕憡瘮ꍠ</w:t>
      </w:r>
      <w:r>
        <w:rPr/>
        <w:t>ꦮ</w:t>
      </w:r>
      <w:r>
        <w:rPr/>
        <w:t>仍炻噩顳뿂ふ㬊ㆣ슘䬣䁁ꆱ㥍ꅬ㬻㶩⬦㡬捶婪쉶촶뽓潕嚿녺捒榩䉆彃幵卵䑁뭫숴</w:t>
      </w:r>
      <w:r>
        <w:rPr/>
        <w:t>Ɑ</w:t>
      </w:r>
      <w:r>
        <w:rPr/>
        <w:t>歠吭⴪倨瀮뗂煪檘穭斥䬲䑰湾▿ㅧ슩煌轶꺏쉩昰ぉ总䁌炘㚮痂晖♔歷䅡쉰檣爩椤杸쉗⚩쵚慳</w:t>
      </w:r>
      <w:r>
        <w:rPr/>
        <w:t>⠰</w:t>
      </w:r>
      <w:r>
        <w:rPr/>
        <w:t>䍐싎沘伲歧栮</w:t>
      </w:r>
      <w:r>
        <w:rPr/>
        <w:t>⡊⤫</w:t>
      </w:r>
      <w:r>
        <w:rPr/>
        <w:t>싂</w:t>
      </w:r>
      <w:r>
        <w:rPr/>
        <w:t>⢩</w:t>
      </w:r>
      <w:r>
        <w:rPr/>
        <w:t>版ㄬ堯焨䝨쉫冩㜷⺱䁦쉐쉇䬸Ⓜ쉖倵犣</w:t>
      </w:r>
      <w:r>
        <w:rPr/>
        <w:t>ꔵ</w:t>
      </w:r>
      <w:r>
        <w:rPr/>
        <w:t>䢩琶灄칈䘭祱塵뗂䰯周眩摫쉵칫奲額坍뽷㏂㑺愭䱤纥畡㢥㋂썄쏂浮恢枩</w:t>
      </w:r>
      <w:r>
        <w:rPr/>
        <w:t>ꕘ</w:t>
      </w:r>
      <w:r>
        <w:rPr/>
        <w:t>砯柂壂갤帯椵⩤迂暻焥刬匽䩸㙉갦㭀愻䢬</w:t>
      </w:r>
      <w:r>
        <w:rPr/>
        <w:t>⡄</w:t>
      </w:r>
      <w:r>
        <w:rPr/>
        <w:t>匰촴刪䛃</w:t>
      </w:r>
      <w:r>
        <w:rPr/>
        <w:t>ꥆⴴ</w:t>
      </w:r>
      <w:r>
        <w:rPr/>
        <w:t>扢㭂♶摲쉎</w:t>
      </w:r>
      <w:r>
        <w:rPr/>
        <w:t>ꤽ</w:t>
      </w:r>
      <w:r>
        <w:rPr/>
        <w:t>숪</w:t>
      </w:r>
      <w:r>
        <w:rPr/>
        <w:t>ⴵ</w:t>
      </w:r>
      <w:r>
        <w:rPr/>
        <w:t>婤깦걇쉠쉡ꆏ恣㉚瓎捰さ憵⹖⭾泂娽〯潑⩌珂쵉穴汀砪轘獔彷䘦䤤䭇迃搰㘤ꌺ幦⑐珂㤳㭙坅䦣╷唴쉚뽨䕗䙇堳딶</w:t>
      </w:r>
      <w:r>
        <w:rPr/>
        <w:t>ꥍ☷⚿</w:t>
      </w:r>
      <w:r>
        <w:rPr/>
        <w:t>杆欥棍偸啮并敥⥮楎쉭婤哃㴽㙆⺱煲汉⤴뿂쵒䉆䈽䌰幩</w:t>
      </w:r>
      <w:r>
        <w:rPr/>
        <w:t>ⷂ</w:t>
      </w:r>
      <w:r>
        <w:rPr/>
        <w:t>춥꥚곂種䕤晁祏汒揂䱁畆㮱げ爵넯쎥칤䱒彟쉃愥뗂竂氤뽞橶䀥㚏㠱禱津</w:t>
      </w:r>
      <w:r>
        <w:rPr/>
        <w:t>ⵎ</w:t>
      </w:r>
      <w:r>
        <w:rPr/>
        <w:t>ꍆ呲쵠獘뽑</w:t>
      </w:r>
      <w:r>
        <w:rPr/>
        <w:t>Ⱪ</w:t>
      </w:r>
      <w:r>
        <w:rPr/>
        <w:t>倣捖䍺═⿍䓂쉇䙯祤扂䢱砳䭍楚숦瀪</w:t>
      </w:r>
      <w:r>
        <w:rPr/>
        <w:t>ꦏ</w:t>
      </w:r>
      <w:r>
        <w:rPr/>
        <w:t>쉟숳帴ꥮ⨪危ㅘ⽚⩰캱没剸淍</w:t>
      </w:r>
      <w:r>
        <w:rPr/>
        <w:t>ꥒ</w:t>
      </w:r>
      <w:r>
        <w:rPr/>
        <w:t>㮣뭭녀浑㈷恑䡠䬺䵁眨瑑㍐㩖犬䅚ㅄ瀤截䪿쌲礻樣⺘</w:t>
      </w:r>
      <w:r>
        <w:rPr/>
        <w:t>Ɑ</w:t>
      </w:r>
      <w:r>
        <w:rPr/>
        <w:t>塎穓晨䶱堽戵䠶녦杰倽婯杚乫狂炥싂⽀摸䝌冏瑤偤瑕迂㩄㬬쉮ꇃ</w:t>
      </w:r>
      <w:r>
        <w:rPr/>
        <w:t>ꦩ</w:t>
      </w:r>
      <w:r>
        <w:rPr/>
        <w:t>捾䕫㟃䴩帳䵠倪佁坤昲⹺婒唷⩰♗颱桲䈵㵭睲쉠痂㉎쉚杒㉟礯☫쉰摥䟂䥸偺⽒噹⭫榘啾㋂ꅶ</w:t>
      </w:r>
      <w:r>
        <w:rPr/>
        <w:t>ꔤ</w:t>
      </w:r>
      <w:r>
        <w:rPr/>
        <w:t>䱰㥅</w:t>
      </w:r>
      <w:r>
        <w:rPr/>
        <w:t>ⱙ</w:t>
      </w:r>
      <w:r>
        <w:rPr/>
        <w:t>顨⬶䪮绍挴㛂⹐</w:t>
      </w:r>
      <w:r>
        <w:rPr/>
        <w:t>⠥</w:t>
      </w:r>
      <w:r>
        <w:rPr/>
        <w:t>恰숥</w:t>
      </w:r>
      <w:r>
        <w:rPr/>
        <w:t>ⱈ</w:t>
      </w:r>
      <w:r>
        <w:rPr/>
        <w:t>㜴皻䀲쉶㙣唪슱</w:t>
      </w:r>
      <w:r>
        <w:rPr/>
        <w:t>ⵊ</w:t>
      </w:r>
      <w:r>
        <w:rPr/>
        <w:t>勂☬湇⏂乾갳䌦싂惂䴴恘晉歭⩪䐥⽲顟</w:t>
      </w:r>
      <w:r>
        <w:rPr/>
        <w:t>ⱟ</w:t>
      </w:r>
      <w:r>
        <w:rPr/>
        <w:t>㥊頦슏뭡㔽㮿䟎ㄫ典⌳砶乷爬갴兏戺⹆⬦⸴⩡⽖係쉥埂쵐枘敮싂슘ヂ㗂㭯⼪썭彵伣礶⩑썦ぢ㒻숴䢬⑋╢䱞杊㯂橂痂ㅖ吮⍌犵牱畠쉕⍣⩸ꏂ⩇⥾뽈欭䡯哂歾⵺弊ㅚ</w:t>
      </w:r>
      <w:r>
        <w:rPr/>
        <w:t>Ⱙ⭋</w:t>
      </w:r>
      <w:r>
        <w:rPr/>
        <w:t>䒩䜴坎剙䜭奋䱃嫂䥷䂱㴲꥚㵹쉐쉇</w:t>
      </w:r>
      <w:r>
        <w:rPr/>
        <w:t>ⵀ</w:t>
      </w:r>
      <w:r>
        <w:rPr/>
        <w:t>畸奺숨沮</w:t>
      </w:r>
      <w:r>
        <w:rPr/>
        <w:t>⡆</w:t>
      </w:r>
      <w:r>
        <w:rPr/>
        <w:t>䅆ヂ剄瑙歯⨩䑊쉪㙑㠽⪻敂</w:t>
      </w:r>
      <w:r>
        <w:rPr/>
        <w:t>ⰳ</w:t>
      </w:r>
      <w:r>
        <w:rPr/>
        <w:t>琻癞䒿⭱丣녥斵䜸쉹슥뗂㔪婑匷쉆</w:t>
      </w:r>
      <w:r>
        <w:rPr/>
        <w:t>ⰳ</w:t>
      </w:r>
      <w:r>
        <w:rPr/>
        <w:t>睮⑳爬뽾未亣뿂癋歘欩恆婑睆汚쉔撱凂숵숲瘱갯⭟䕆쉟뾻䧂쵙뭸娷쉢䙧㕇쉩幯迃剦祈ꍉ儶夤浾沩䬳䩇싍쉠潅쉭⺵漫㛂敎믂숮縨쉌兦揂漶䜥⑖到繱</w:t>
      </w:r>
      <w:r>
        <w:rPr/>
        <w:t>ꦻ⭃</w:t>
      </w:r>
      <w:r>
        <w:rPr/>
        <w:t>ꌤ夻疮埃氥슘긨ぐ⽰췂敡樷涩쵓辣캣숶捍顕䫃싍癸唹</w:t>
      </w:r>
      <w:r>
        <w:rPr/>
        <w:t>ꥑ</w:t>
      </w:r>
      <w:r>
        <w:rPr/>
        <w:t>䒏㔽剠盎䈳충埂牌扷</w:t>
      </w:r>
      <w:r>
        <w:rPr/>
        <w:t>ꕴ</w:t>
      </w:r>
      <w:r>
        <w:rPr/>
        <w:t>汫橐䁌쌤쵲仂敚栰灖仂䱰⚮䌤捈湨</w:t>
      </w:r>
      <w:r>
        <w:rPr/>
        <w:t>Ⱙ</w:t>
      </w:r>
      <w:r>
        <w:rPr/>
        <w:t>뼰㡏㶣ꄸ깠䠱顡浮⩖䍞뽂浯獄놿㩊彲⥨潇戤㍲奔恰潪㕏ꥢ埂쉴慸㊩瀪呃䱨⯂僂湢僂䡄呷参</w:t>
      </w:r>
      <w:r>
        <w:rPr/>
        <w:t>ꕘ</w:t>
      </w:r>
      <w:r>
        <w:rPr/>
        <w:t>㍣싂祑淂輪慆쉎片㒏슥歹칢恬쉈瑚㩨쉉䕑믂⍏쉅顤枏쉢朴䴭숦쉋ꥰ㢿磂掬싂슘彲颡㝩䂿瑵⍤樹⑶㞮穐啯갯ぐ⽋䐸쏂卲恱吨昨䙮ꅫ쉃쉀㵖⭇㚡䮣숩ꥲ䐹┤촪⑨甤っ㙫ꍟ㟎橬슩睨堷숴恰癮䩟榥猩뼫⩕辩䣂㩌俍泂숳㥣归㭎⑳㑏⹎㘤㘽㜻甽祩</w:t>
      </w:r>
      <w:r>
        <w:rPr/>
        <w:t>ⷍ</w:t>
      </w:r>
      <w:r>
        <w:rPr/>
        <w:t>彋</w:t>
      </w:r>
      <w:r>
        <w:rPr/>
        <w:t>ꤥ</w:t>
      </w:r>
      <w:r>
        <w:rPr/>
        <w:t>歷칆␴④晲䵗䙞啁扣쉹</w:t>
      </w:r>
      <w:r>
        <w:rPr/>
        <w:t>ꔴ</w:t>
      </w:r>
      <w:r>
        <w:rPr/>
        <w:t>쉀敂䀹⩺桪䪱⯂뿂䙌</w:t>
      </w:r>
      <w:r>
        <w:rPr/>
        <w:t>꧂</w:t>
      </w:r>
      <w:r>
        <w:rPr/>
        <w:t>潠㑰䂮㑊入䅉䁀杦뗂癦䒮싂滃䱒䧂獣⼺幦坫뼷剭숱싍睱긹</w:t>
      </w:r>
      <w:r>
        <w:rPr/>
        <w:t>ⱃ</w:t>
      </w:r>
      <w:r>
        <w:rPr/>
        <w:t>慲攪숯䣂䮱쉐⥤参싂䑺慦㜤戵穢ㄩ䊡係桓䭃䄣慢䥧숰㓂⛂畈쉴⨬딳㑀슻뽵汕〦⽬㝱뿃汬坭硴入摓漩ꇂ䕫扇す⍥秂㕷䑀劬㙪㝏䁹䩍㝮瀲䠮椳瓂⏍䁫㝪楲쉅䤪敍</w:t>
      </w:r>
      <w:r>
        <w:rPr/>
        <w:t>ⶩ</w:t>
      </w:r>
      <w:r>
        <w:rPr/>
        <w:t>す杁㫂녘⨺卺츦⩎㞩湶橖슻䬤㍰㗂歍숺䅈乞濂夽ꎮㅰ䰺桾쉓䵵㏂斩㟂媩┳慍㛂䝠婵顙ㄸ䉗婆㡢典倯㶡땡医뇎쉐㤸㝒浏歬숪散ㅂ䏂丱┸숳爬⥬湲㪩⨻兄⾏䌸㩦堸싂瘳儵䕌칗⯍慗␩ꍄ㦬拂⥀㥉刊뗂畵彞佔壂洯쉭䩌焽겣歉</w:t>
      </w:r>
      <w:r>
        <w:rPr/>
        <w:t>ꥂ</w:t>
      </w:r>
      <w:r>
        <w:rPr/>
        <w:t>⽮</w:t>
      </w:r>
      <w:r>
        <w:rPr/>
        <w:t>ꤰ</w:t>
      </w:r>
      <w:r>
        <w:rPr/>
        <w:t>녩囂窿壂⹓㵞歊剺撬㡄椴䮬剷獃숳ꇂ⩋挤瘭䂩⩵獧쏃朳㌣䇂繈쉾砱䙀䐯㵣傩㶮㨰⭤쉾兞숤노◂涬堪슩ꇂ抵平彷칀唤쉅摐䕈捃䚿乩灄㡅㕃潢쉸䔱⩊㍹幚㝱⩍瑞極坘㐲</w:t>
      </w:r>
      <w:r>
        <w:rPr/>
        <w:t>ꤪ</w:t>
      </w:r>
      <w:r>
        <w:rPr/>
        <w:t>䯂쉒넨⿂䕆儵칸㢣颬灭橖㔦䈳归飂㩧</w:t>
      </w:r>
      <w:r>
        <w:rPr/>
        <w:t>ⵓ</w:t>
      </w:r>
      <w:r>
        <w:rPr/>
        <w:t>䙢긫䕯땘慅凂柂숯硳卡썲ꍐ㕆숣严䍄杮걍劬겱塂剋䰴桃㡷椷⹪ひ淂歹畩昫ㅟ彾㥰숵䧂漻䍅批⫃숱㨹쉲轉싂怲摡꺩㙟</w:t>
      </w:r>
      <w:r>
        <w:rPr/>
        <w:t>꧂</w:t>
      </w:r>
      <w:r>
        <w:rPr/>
        <w:t>礻䭄䑙쉎촫䶩嫎摪儻偓䏂ㄪ愹싍</w:t>
      </w:r>
      <w:r>
        <w:rPr/>
        <w:t>ⵠ꥔</w:t>
      </w:r>
      <w:r>
        <w:rPr/>
        <w:t>犿㣂䩦⼵⪘</w:t>
      </w:r>
      <w:r>
        <w:rPr/>
        <w:t>⣂</w:t>
      </w:r>
      <w:r>
        <w:rPr/>
        <w:t>皥⬳唥⼥넰⑴慤顳㩙╋칚扳穤奔损㍚뼫䓎</w:t>
      </w:r>
      <w:r>
        <w:rPr/>
        <w:t>⡊</w:t>
      </w:r>
      <w:r>
        <w:rPr/>
        <w:t>僂숫⬲䙣橱決瑹丵㜹檘琺⌻圮ꅴ楯乞㤨匪㗂땒쉒獒</w:t>
      </w:r>
      <w:r>
        <w:rPr/>
        <w:t>ⵘ</w:t>
      </w:r>
      <w:r>
        <w:rPr/>
        <w:t>歫㡐♟싃쌫숴䑘㇎⑭䵶桫뇂六㉞改⹸䟂⩸썔╢烂㑅呅囂梱䉰併뗃睞춻听㘪䵴䥫쌲⭬㐮䭏䉺칉弣뭔瑌쉸⽩㙪橴娭刣朵믃䟃♉갩쉎䣃䍀穫㚥楯䎡䀲뽷䄶ㅬ쉞嗃ち䍈슱烍ꅺ꥙쉆⎥単捨偀뭗㡌㮡ヂ䙑䱨</w:t>
      </w:r>
      <w:r>
        <w:rPr/>
        <w:t>ⴴ</w:t>
      </w:r>
      <w:r>
        <w:rPr/>
        <w:t>ꄪ嚻⥨쉉ꎿ煌⽳싂⯂⽄䱯䩒㘲㨤㉈땢睺偖㩦싂坌挪</w:t>
      </w:r>
      <w:r>
        <w:rPr/>
        <w:t>ꦿ</w:t>
      </w:r>
      <w:r>
        <w:rPr/>
        <w:t>娷䇂圽拂䩖㥒啟乒䵷Ⓜꄩ▩㥟㉲묱睂浗烂绂쵟兀ꥵ業⺻呟䑖弲繟</w:t>
      </w:r>
      <w:r>
        <w:rPr/>
        <w:t>⣍</w:t>
      </w:r>
      <w:r>
        <w:rPr/>
        <w:t>䶮獤㶵쉦</w:t>
      </w:r>
      <w:r>
        <w:rPr/>
        <w:t>ⶵ☲</w:t>
      </w:r>
      <w:r>
        <w:rPr/>
        <w:t>係穸䨪捗쉑⻎㘻㠥䦣価껃〱⑙倱⫍゘숲</w:t>
      </w:r>
      <w:r>
        <w:rPr/>
        <w:t>⡾⡺␱</w:t>
      </w:r>
      <w:r>
        <w:rPr/>
        <w:t>쉱硅埂改㥐㨻猯獱</w:t>
      </w:r>
      <w:r>
        <w:rPr/>
        <w:t>ⱙ</w:t>
      </w:r>
      <w:r>
        <w:rPr/>
        <w:t>丵⍣庩썄桐ォ㥉딬倮慸뽕㮩䓂⪮쉫僂䱶偶╹썎潭썀彋杉⩙䵸卧縭쉖쉪쉾칠扇⑸档쉆㶏瞣嘲恷琶昤䥩⼺楋</w:t>
      </w:r>
      <w:r>
        <w:rPr/>
        <w:t>ⷂ</w:t>
      </w:r>
      <w:r>
        <w:rPr/>
        <w:t>爤洺⫂潞摹娤␯䬸疵췂亮忂㇎硯⼮扮슡칓䷂佥ꄥ搩捺║怪╷쉃▥㤴갨⧂䕾</w:t>
      </w:r>
      <w:r>
        <w:rPr/>
        <w:t>ꤪ</w:t>
      </w:r>
      <w:r>
        <w:rPr/>
        <w:t>听噘汍䭮吮禡䜤伭哂䵍뽶</w:t>
      </w:r>
      <w:r>
        <w:rPr/>
        <w:t>ⷂ</w:t>
      </w:r>
      <w:r>
        <w:rPr/>
        <w:t>縶斣恈轌䕓椩쉙┻弫啨녉㔤㠽㋂䥘䡃㈣平䀩䥌ꄳ䳍慦獏㪩뭑쌯擃☱畐┊䘥㉡슏墵轶ꥭ</w:t>
      </w:r>
      <w:r>
        <w:rPr/>
        <w:t>꧂ꦻ</w:t>
      </w:r>
      <w:r>
        <w:rPr/>
        <w:t>忂싍뽨</w:t>
      </w:r>
      <w:r>
        <w:rPr/>
        <w:t>ꔣ</w:t>
      </w:r>
      <w:r>
        <w:rPr/>
        <w:t>挵쵃㡚䠬柃㵩卸㑅ꥬ묷깠䥀憵乮淂参瑘묳眬敒殩颵쉭䶏⽡</w:t>
      </w:r>
      <w:r>
        <w:rPr/>
        <w:t>ⵑ</w:t>
      </w:r>
      <w:r>
        <w:rPr/>
        <w:t>㞩頯⤦慉抣卒剄慊畩卞䕹깟䵍뽂穹株搩쉨凂匫噓江칤梩椶橨煓컂梩</w:t>
      </w:r>
      <w:r>
        <w:rPr/>
        <w:t>ꕄ</w:t>
      </w:r>
      <w:r>
        <w:rPr/>
        <w:t>晙睨癹믂甪剹㍕未</w:t>
      </w:r>
      <w:r>
        <w:rPr/>
        <w:t>ⱬ⌫</w:t>
      </w:r>
      <w:r>
        <w:rPr/>
        <w:t>撥恓䁠婢⥱칬䷂㥵爮㡣⨶숺瀯㫂⤦㭵吮㡯㟎䫂䲘庮땏杦噙䷂洦䠮㐥䁯⬦숸㵤쉷곂⫂辮眵䩶䲮䱗乍䅗溻䉉槂䦬歅瘴旂敨慓촷獱煶煓匶繎轘廂悥朳䘶</w:t>
      </w:r>
      <w:r>
        <w:rPr/>
        <w:t>⡹</w:t>
      </w:r>
      <w:r>
        <w:rPr/>
        <w:t>쉕畐㑹쉒祬偑</w:t>
      </w:r>
      <w:r>
        <w:rPr/>
        <w:t>ⴺ</w:t>
      </w:r>
      <w:r>
        <w:rPr/>
        <w:t>䬳柂◎䎩㭚䧂珍쉑埂焦倷㝂焱啶楯쉁瑄䩄卵祵슡㭄㴰㵢䐩兂㇂갨㘵捴産쵯玿촲痂琯</w:t>
      </w:r>
      <w:r>
        <w:rPr/>
        <w:t>ꖬ</w:t>
      </w:r>
      <w:r>
        <w:rPr/>
        <w:t>쵹㚬獭䭞⵺쌤噏ꅡ炻䍒⻂숥朸瑏恬㧂横昪幍㩓쉃妣⌫㐱</w:t>
      </w:r>
      <w:r>
        <w:rPr/>
        <w:t>ꦩ</w:t>
      </w:r>
      <w:r>
        <w:rPr/>
        <w:t>숴䁥♴㜮狂⭏婆頺⵾숺</w:t>
      </w:r>
      <w:r>
        <w:rPr/>
        <w:t>Ⳃ</w:t>
      </w:r>
      <w:r>
        <w:rPr/>
        <w:t>柂䡓嫂㶮</w:t>
      </w:r>
      <w:r>
        <w:rPr/>
        <w:t>ꔸ</w:t>
      </w:r>
      <w:r>
        <w:rPr/>
        <w:t>⾻婹Ⓝ㵬䓂娣껂</w:t>
      </w:r>
      <w:r>
        <w:rPr/>
        <w:t>ⰱ┰</w:t>
      </w:r>
      <w:r>
        <w:rPr/>
        <w:t>爽쉢</w:t>
      </w:r>
      <w:r>
        <w:rPr/>
        <w:t>ꕲ</w:t>
      </w:r>
      <w:r>
        <w:rPr/>
        <w:t>㢱榩怹㵹캡쎡슏노슿橢磎咮㓂ꍈ㬮숴渽⼸桲䑸兠澡䴯䒣〺梻⨹⶘♒⹯伹㖮搪⤽</w:t>
      </w:r>
      <w:r>
        <w:rPr/>
        <w:t>ⲣ</w:t>
      </w:r>
      <w:r>
        <w:rPr/>
        <w:t>䑈䡈䄬뗂瑒味噫熬걨瑢唴䙘偆싂</w:t>
      </w:r>
      <w:r>
        <w:rPr/>
        <w:t>ꤺ</w:t>
      </w:r>
      <w:r>
        <w:rPr/>
        <w:t>⡎</w:t>
      </w:r>
      <w:r>
        <w:rPr/>
        <w:t>幁湞쉰뇍䈳㡗⑑뼻숯㉀⍙祏栦恐딹갫⌻꥘⫂</w:t>
      </w:r>
      <w:r>
        <w:rPr/>
        <w:t>ⵖ</w:t>
      </w:r>
      <w:r>
        <w:rPr/>
        <w:t>ꌱ쉭䵕瑮穖䅡칬慑䡵暩灐縷걔숮</w:t>
      </w:r>
      <w:r>
        <w:rPr/>
        <w:t>⡥</w:t>
      </w:r>
      <w:r>
        <w:rPr/>
        <w:t>楂刷쵎숽</w:t>
      </w:r>
      <w:r>
        <w:rPr/>
        <w:t>⣃⭬</w:t>
      </w:r>
      <w:r>
        <w:rPr/>
        <w:t>頳轞</w:t>
      </w:r>
      <w:r>
        <w:rPr/>
        <w:t>ꥂ</w:t>
      </w:r>
      <w:r>
        <w:rPr/>
        <w:t>杩噎䜯䖻摠</w:t>
      </w:r>
      <w:r>
        <w:rPr/>
        <w:t>꧂</w:t>
      </w:r>
      <w:r>
        <w:rPr/>
        <w:t>矂女呉뼷싂湪恘奎䕗呮䃃㐥땈䝬썟</w:t>
      </w:r>
      <w:r>
        <w:rPr/>
        <w:t>⡘</w:t>
      </w:r>
      <w:r>
        <w:rPr/>
        <w:t>䙔婷午䆥䥧㔥勂呑猨ㅗ潷걌⴦偮㨨</w:t>
      </w:r>
      <w:r>
        <w:rPr/>
        <w:t>ꔶ</w:t>
      </w:r>
      <w:r>
        <w:rPr/>
        <w:t>斿⩘쉡갮㥌㭱䐷升恾婯㑀恩乶䀯睐迂쉳佸⭄扶汸䝪汖녌硁쉰쉦䕂氬槍쉭湍泂纱喿杓䡍梬䭀挦싂婮あ瑪獰깇瞏땾穐夰쵟숻넻椴卵㵕䭖忂⏂䑎⨥㷂슿涱䙞㩾慺彊䚣䅫㩋넲㑹栤䐥挷슩㕀묶⤰㦻⏂㕕⎱樤䡙䘰䁚ꍈ슿숰灗欻琭숫츽幾㷎㘳㬨⤩滂䤯䁸歙</w:t>
      </w:r>
      <w:r>
        <w:rPr/>
        <w:t>ꗂ</w:t>
      </w:r>
      <w:r>
        <w:rPr/>
        <w:t>响婵뽋硴㩊慵䝋䩵쉱瀤䁧걸涻琰扃㩚䳎扙乣㙈⏂숩挳顒琥㕠辩㥋壂洺</w:t>
      </w:r>
      <w:r>
        <w:rPr/>
        <w:t>ꕬ</w:t>
      </w:r>
      <w:r>
        <w:rPr/>
        <w:t>슬癷䈊睹慵ꍒ㵑㤵畋搵⩩컂쉸匥愸㵅㯃╈䢩灥漺繡佄㓂ㅣ廂䰯枩縻恓쌺坄ㄱ湞敓묪獪捵⑾㞮㞘繇楌쉪</w:t>
      </w:r>
      <w:r>
        <w:rPr/>
        <w:t>⡘</w:t>
      </w:r>
      <w:r>
        <w:rPr/>
        <w:t>䤦砷ꅏ墱㷂䙋䤦㥐쉍⹑䬤</w:t>
      </w:r>
      <w:r>
        <w:rPr/>
        <w:t>Ⳃ</w:t>
      </w:r>
      <w:r>
        <w:rPr/>
        <w:t>喡</w:t>
      </w:r>
      <w:r>
        <w:rPr/>
        <w:t>ⰷ</w:t>
      </w:r>
      <w:r>
        <w:rPr/>
        <w:t>恔楧㍸⨵㡢</w:t>
      </w:r>
      <w:r>
        <w:rPr/>
        <w:t>⢘</w:t>
      </w:r>
      <w:r>
        <w:rPr/>
        <w:t>竂䡞呎쉡걠뽹係拂䌪由当呃硶⴯쵱딨劮㴶䶘쉤㦘婺即楱咬䲵무戥긴䐰摨湸助㭰烂</w:t>
      </w:r>
      <w:r>
        <w:rPr/>
        <w:t>ꕱ</w:t>
      </w:r>
      <w:r>
        <w:rPr/>
        <w:t>橊墥㥴䷂佀쉋卭슥祺</w:t>
      </w:r>
      <w:r>
        <w:rPr/>
        <w:t>ⰺ</w:t>
      </w:r>
      <w:r>
        <w:rPr/>
        <w:t>쉑㩦瀬⯂䑃䡟砭男估癔呫㥘滂䙮吥䉞爹扺䐫⤪䕊疣晹⬮땤䐳嫂㗂⤲㤰땁祈呈竎㉡獟㠮쉇灤ꄦ樴縳㵓偪椱쉉晪㣃歆兕촴䩥戦䷂䳂䈹㷂淂佗剴⩊濍櫂깦⧃参绂㡩戻</w:t>
      </w:r>
      <w:r>
        <w:rPr/>
        <w:t>ⰻ</w:t>
      </w:r>
      <w:r>
        <w:rPr/>
        <w:t>轈爪棂김摭싂橧磂쉣朻⬹抱</w:t>
      </w:r>
      <w:r>
        <w:rPr/>
        <w:t>ꦏ</w:t>
      </w:r>
      <w:r>
        <w:rPr/>
        <w:t>쵭쉒摀䔨ⸯ曂凂䘹穪獫숪挽疵焱顋妘쉢挵頭⧂圣繐㭅쉅圥幊儤䅙</w:t>
      </w:r>
      <w:r>
        <w:rPr/>
        <w:t>ⷂ</w:t>
      </w:r>
      <w:r>
        <w:rPr/>
        <w:t>欵김湄䍠矂⾻浅뽚瘨䪩쉭徿쉴佮싂桸쉳空摓䗂が溩㭈㧂㌨</w:t>
      </w:r>
      <w:r>
        <w:rPr/>
        <w:t>꧂</w:t>
      </w:r>
      <w:r>
        <w:rPr/>
        <w:t>澬쌽䫂⛂싎濂浫偰뇃婮㑍⩴祐쉨坕辏깢獘㵾썈彬圽뿂㠵쉅⭁⭎㮏⨳婓飍㉸뽲믂廍䐦媵쉅繗♮⩱椬杁䵍⩵쉋♯痂⭯橔栬쉨㝫塀界顶㥈䑋纩⸹摾㭆녤䰶毂</w:t>
      </w:r>
      <w:r>
        <w:rPr/>
        <w:t>ꕀ</w:t>
      </w:r>
      <w:r>
        <w:rPr/>
        <w:t>㕯僂땃瑚暥㠳䌯䐪⭉긭偐</w:t>
      </w:r>
      <w:r>
        <w:rPr/>
        <w:t>ⲏ</w:t>
      </w:r>
      <w:r>
        <w:rPr/>
        <w:t>䥅嫂㎮癨⒏칰䲿⹧ꥫ慌㭐⧂剣睟㓂ㄥ桯걎杄彫⥠倹쉥ꆱ쉾慱</w:t>
      </w:r>
      <w:r>
        <w:rPr/>
        <w:t>ꦏ</w:t>
      </w:r>
      <w:r>
        <w:rPr/>
        <w:t>汘䩅㉞♏</w:t>
      </w:r>
      <w:r>
        <w:rPr/>
        <w:t>꤭⨲</w:t>
      </w:r>
      <w:r>
        <w:rPr/>
        <w:t>싂ㅸ⫂숬쉰쉅ꄵ癐땵ꍓꥯ车煶䦻㦩</w:t>
      </w:r>
      <w:r>
        <w:rPr/>
        <w:t>ꥉ</w:t>
      </w:r>
      <w:r>
        <w:rPr/>
        <w:t>顨䢩썎⤬䕧睌䮏帣츫吴欱⭴쉃䑣숩⥇祓䆩兞쉌玿숻⽋凂呷㑒</w:t>
      </w:r>
      <w:r>
        <w:rPr/>
        <w:t>ꔯ</w:t>
      </w:r>
      <w:r>
        <w:rPr/>
        <w:t>㪱牧恥ꥭ⍂⪥쉎稥惂硢仂䩔愺呒㝲쌱ㅷ挻쌴轴奺㦏⬪悏쉺㶥惂灺ㄹ橣㑪⿂怯瓂漴슥싂</w:t>
      </w:r>
      <w:r>
        <w:rPr/>
        <w:t>ꥈ</w:t>
      </w:r>
      <w:r>
        <w:rPr/>
        <w:t>槂</w:t>
      </w:r>
      <w:r>
        <w:rPr/>
        <w:t>ꦱ</w:t>
      </w:r>
      <w:r>
        <w:rPr/>
        <w:t>䄤杁떬幙</w:t>
      </w:r>
      <w:r>
        <w:rPr/>
        <w:t>ⵐ</w:t>
      </w:r>
      <w:r>
        <w:rPr/>
        <w:t>橌</w:t>
      </w:r>
      <w:r>
        <w:rPr/>
        <w:t>ꕏ</w:t>
      </w:r>
      <w:r>
        <w:rPr/>
        <w:t>썪䭖䋂䩕꺩</w:t>
      </w:r>
      <w:r>
        <w:rPr/>
        <w:t>ⵔ</w:t>
      </w:r>
      <w:r>
        <w:rPr/>
        <w:t>獵繞䲣獮</w:t>
      </w:r>
      <w:r>
        <w:rPr/>
        <w:t>ꥏ</w:t>
      </w:r>
      <w:r>
        <w:rPr/>
        <w:t>佥坌⭍塧겱</w:t>
      </w:r>
      <w:r>
        <w:rPr/>
        <w:t>⠳</w:t>
      </w:r>
      <w:r>
        <w:rPr/>
        <w:t>䁢瑥妵䵤栶㘫兺슥坅硃顥뭞슩睐칚䙥樲䑶떏婌뽡に慆啷슿㵣䁐</w:t>
      </w:r>
      <w:r>
        <w:rPr/>
        <w:t>⢡</w:t>
      </w:r>
      <w:r>
        <w:rPr/>
        <w:t>걾睚ꥳ㥘⸻녲煋䓂當摾あ獏쉌䥱揂</w:t>
      </w:r>
      <w:r>
        <w:rPr/>
        <w:t>ꤽ⥑</w:t>
      </w:r>
      <w:r>
        <w:rPr/>
        <w:t>扅挸숊⽚쵴묪䝐뮥剨癲睚克欶佸浦䓎㴤ㅓ愪䲩䐲㍞</w:t>
      </w:r>
      <w:r>
        <w:rPr/>
        <w:t>⡔</w:t>
      </w:r>
      <w:r>
        <w:rPr/>
        <w:t>弪楁年䰬橠깟暩쵘摅</w:t>
      </w:r>
      <w:r>
        <w:rPr/>
        <w:t>ꕈ</w:t>
      </w:r>
      <w:r>
        <w:rPr/>
        <w:t>吣</w:t>
      </w:r>
      <w:r>
        <w:rPr/>
        <w:t>⠱⩔</w:t>
      </w:r>
      <w:r>
        <w:rPr/>
        <w:t>穠숰顋颡嘪⹢⚬獫淂녋⚘쎥升쉍숸䇍潔栣䘤亥揃氪唩걐㈳쉟ㅃ枬竂숣啱潹䥩슡⍀慵碬㮡ꅓ瑞⬭⨸</w:t>
      </w:r>
      <w:r>
        <w:rPr/>
        <w:t>ⵣ</w:t>
      </w:r>
      <w:r>
        <w:rPr/>
        <w:t>䕘</w:t>
      </w:r>
      <w:r>
        <w:rPr/>
        <w:t>ⱘ</w:t>
      </w:r>
      <w:r>
        <w:rPr/>
        <w:t>繦晢</w:t>
      </w:r>
      <w:r>
        <w:rPr/>
        <w:t>ⱉ</w:t>
      </w:r>
      <w:r>
        <w:rPr/>
        <w:t>砷磂界灸㝲杫䰷均㴯頴⩰䞱晁妣晎䌫丶㭄䕱颥奭犩⑓싂丱</w:t>
      </w:r>
      <w:r>
        <w:rPr/>
        <w:t>Ⱙ</w:t>
      </w:r>
      <w:r>
        <w:rPr/>
        <w:t>딺ꥡ䠤⼫㘮䁗棂䡰쉞渣嘯畉䉡䄫녹㴳奯㯂꺱⼪浙걚儺奂ꆩ䉶䮻漬縸꥔쉺㵗⥒⩷昣卐嗂</w:t>
      </w:r>
      <w:r>
        <w:rPr/>
        <w:t>ꤷ</w:t>
      </w:r>
      <w:r>
        <w:rPr/>
        <w:t>㇂捖쉒썣숩啟愽ㅧ⑯顕䉬櫂暩轾㝯⹡瑶뽇䅟쉺繳Ⓨ⩕歪䱁곂晔頳䬯♂猤㣂恚硇껂杅祂瘶땭╔妮쉅輭싂㩏</w:t>
      </w:r>
      <w:r>
        <w:rPr/>
        <w:t>⡑</w:t>
      </w:r>
      <w:r>
        <w:rPr/>
        <w:t>슣쉾⸶吲䕸쉅ꥫ礻쉔煷拂从穂쉶䁆六슩轊䷂渱疻浡⸤瑲㩬佔㥁⪱쉷ꍓꅗ䱊址呎洫䢩䶥곂ぢ슿㠯畫땋㑩</w:t>
      </w:r>
      <w:r>
        <w:rPr/>
        <w:t>ꖿ</w:t>
      </w:r>
      <w:r>
        <w:rPr/>
        <w:t>搬쉠┬徬⧂⾵쉢浮縣婙傻㠷瑹癶䯍慓䡤㭲숸⺩颏㘴癳辩</w:t>
      </w:r>
      <w:r>
        <w:rPr/>
        <w:t>⡓</w:t>
      </w:r>
      <w:r>
        <w:rPr/>
        <w:t>漱⛂ꍒ♕栦堪⨻狂⵺떻頶녆媩礥煴⑊</w:t>
      </w:r>
      <w:r>
        <w:rPr/>
        <w:t>ꕲ</w:t>
      </w:r>
      <w:r>
        <w:rPr/>
        <w:t>숰栦뽧ꍕ䭁梥汥楞뗂墡朳㬷䁉䓂颻♂㜥⩾佶繊ꥸ㴪겣匩䭮嚘⭐숯㕷䡮慘䙷汹숶彉塅幟⻂䱷뭅⚮㮏</w:t>
      </w:r>
      <w:r>
        <w:rPr/>
        <w:t>⠣</w:t>
      </w:r>
      <w:r>
        <w:rPr/>
        <w:t>涩湸兌쉄狂넫쉳攫㝑怱稳橲穖佶뇂䤹䜻䙄佧参⫎噚汀懂⬳䰩佦䭁♩眮㥢匦祪砮</w:t>
      </w:r>
      <w:r>
        <w:rPr/>
        <w:t>ꕪ</w:t>
      </w:r>
      <w:r>
        <w:rPr/>
        <w:t>㶥䅵佭㌽믂潱埂䕘⑰견攰儱쉈㋍徻眺䡫</w:t>
      </w:r>
      <w:r>
        <w:rPr/>
        <w:t>⠶</w:t>
      </w:r>
      <w:r>
        <w:rPr/>
        <w:t>ⷂ</w:t>
      </w:r>
      <w:r>
        <w:rPr/>
        <w:t>촵乨뇂瑲□敏䓎숹入扠獗㝥딶乃奟⽎슏쉎깩幵䄰숣쉭䵗侵⑴숭싃㵷恣녧䑇䯂싂捾⍤摉㒱佒믎䱡㜺⽉伴㕨敂䟂껂柂䴤異渪娲츪䅁뽣숶涮⩓⩙깰敳⌯䭎쉮䁂䅺瘩▿⽵ꆘ싂⭚⹙⚡卨颻栫繋</w:t>
      </w:r>
      <w:r>
        <w:rPr/>
        <w:t>ⲥ</w:t>
      </w:r>
      <w:r>
        <w:rPr/>
        <w:t>桎拂䭍</w:t>
      </w:r>
      <w:r>
        <w:rPr/>
        <w:t>ⲿ</w:t>
      </w:r>
      <w:r>
        <w:rPr/>
        <w:t>⺩䎵ꅎ㴯뭚쉖슏⮡琮뾮⸦桸ꍢ䩙뽳㋂辱쌷歡䁡숪彷쉫땏╎쉥⺿奀⫃瘵噳⨩쉬ㅓ㧂忂浓녕桘杸穈⩏㩥</w:t>
      </w:r>
      <w:r>
        <w:rPr/>
        <w:t>ⶮ</w:t>
      </w:r>
      <w:r>
        <w:rPr/>
        <w:t>숽䀰쉥⨹纮㕨쉆쉦䨊♀쉕潲呞䃂弣䒏</w:t>
      </w:r>
      <w:r>
        <w:rPr/>
        <w:t>ⰶ</w:t>
      </w:r>
      <w:r>
        <w:rPr/>
        <w:t>숫䄻参睰汴欩쵺楲䰭뼨偣烂况渹묩䜯뭋坎眮⦩숫Ⓙ䣃湦㍒⪮䅵䒬</w:t>
      </w:r>
      <w:r>
        <w:rPr/>
        <w:t>ꔥ</w:t>
      </w:r>
      <w:r>
        <w:rPr/>
        <w:t>南쉎涘武썵⬸㕈⹵⩢幆啩偒戫䅐亥獮㔶⺻硕츩城卸</w:t>
      </w:r>
      <w:r>
        <w:rPr/>
        <w:t>⡁</w:t>
      </w:r>
      <w:r>
        <w:rPr/>
        <w:t>㵞偷煺楅쉡埂⌬撘睪걨걡⭔䭈慷埂╔〪㷂쉅쉗束⵲录塠ꌽ</w:t>
      </w:r>
      <w:r>
        <w:rPr/>
        <w:t>ꤥ</w:t>
      </w:r>
      <w:r>
        <w:rPr/>
        <w:t>㙬䬨㝐奪䨺♬䠵申旂畇슡杷㭡穾毂兪뽱吤繸姂橮䔥䭇桂乖</w:t>
      </w:r>
      <w:r>
        <w:rPr/>
        <w:t>ⲏ</w:t>
      </w:r>
      <w:r>
        <w:rPr/>
        <w:t>슏⹧兏杬ꎮ숻䡍悏捭⵺⑁余堥㎣楨⍉剙涱损䦏⌴漩炘䅌</w:t>
      </w:r>
      <w:r>
        <w:rPr/>
        <w:t>ꕉ</w:t>
      </w:r>
      <w:r>
        <w:rPr/>
        <w:t>칌䁩湸뭂玘㕏彖奊䪘曂偃瘮䠵떱ꅃ㙆쵍橧獐⩄穭숲塓夲湥◂櫂爺渪卲쉎쉅䭥で䣂䅭浠疻歮柂価㈵쌱癥嘯飂쉱쉊棂쵨礪勂묣㩙倯晐汾쉂彰㡺♌숵漹磂깕慔䡚歖쉅㵦␸奠⭄슱榵坱⑧㐲쌳㜪呥沬쉅页塈乹</w:t>
      </w:r>
      <w:r>
        <w:rPr/>
        <w:t>ꔸ</w:t>
      </w:r>
      <w:r>
        <w:rPr/>
        <w:t>犱祵</w:t>
      </w:r>
      <w:r>
        <w:rPr/>
        <w:t>ꕾ</w:t>
      </w:r>
      <w:r>
        <w:rPr/>
        <w:t>瑾嫂䜪ㆱ敍樰栮숽㫂䖥슿쌪睟潌搸坸䅥컂窿쉸</w:t>
      </w:r>
      <w:r>
        <w:rPr/>
        <w:t>ⱴ</w:t>
      </w:r>
      <w:r>
        <w:rPr/>
        <w:t>䵾쉖煄䭭䭭㑈</w:t>
      </w:r>
      <w:r>
        <w:rPr/>
        <w:t>ꦬ</w:t>
      </w:r>
      <w:r>
        <w:rPr/>
        <w:t>充䁷㊩㕙坕깴栱熩䰵⑗㠪⨣䩯憥欪兂卋쉀㩍⹾뇃␱ꌭ橑坈㘳㢻뿂獚稲㉠璡夤砪䅵䓂繖</w:t>
      </w:r>
      <w:r>
        <w:rPr/>
        <w:t>Ⲙ</w:t>
      </w:r>
      <w:r>
        <w:rPr/>
        <w:t>涵칤슻嘻㑾묮뾵侏ꍬ輸ꅱ㥎噥걂침杶祔㔳䡣湩䳂冡䑙녡⫂穨╺湺칵ㆮ顓</w:t>
      </w:r>
      <w:r>
        <w:rPr/>
        <w:t>ꕓ</w:t>
      </w:r>
      <w:r>
        <w:rPr/>
        <w:t>晀復牭ㅱ쉆搶녀ち딦숻⹱䩡⤤磂䭚㔣ꌹ㡵楲걌橒术䝙剕㡵彂⤫坷㠸</w:t>
      </w:r>
      <w:r>
        <w:rPr/>
        <w:t>ⶩ</w:t>
      </w:r>
      <w:r>
        <w:rPr/>
        <w:t>樰砱</w:t>
      </w:r>
      <w:r>
        <w:rPr/>
        <w:t>Ȿ</w:t>
      </w:r>
      <w:r>
        <w:rPr/>
        <w:t>娱縰㝌栶</w:t>
      </w:r>
      <w:r>
        <w:rPr/>
        <w:t>⡒┽</w:t>
      </w:r>
      <w:r>
        <w:rPr/>
        <w:t>壎걂录漵圪숸쉺煗㤪滂扃숩쉞⩚懂쵩깡匪䥡㙉煨悥</w:t>
      </w:r>
      <w:r>
        <w:rPr/>
        <w:t>Ⱔ</w:t>
      </w:r>
      <w:r>
        <w:rPr/>
        <w:t>丹䰮轰쉥拂佊⽐顒㐹繄쉙摀熏盂</w:t>
      </w:r>
      <w:r>
        <w:rPr/>
        <w:t>⣎</w:t>
      </w:r>
      <w:r>
        <w:rPr/>
        <w:t>쉟䄦䝒쉏㔷␲戫걇滂䨺㈵悡</w:t>
      </w:r>
      <w:r>
        <w:rPr/>
        <w:t>ⵥ</w:t>
      </w:r>
      <w:r>
        <w:rPr/>
        <w:t>⽓㔯倮숤㐺⩱ꄸ㨮䄪确㭤쉲瑥♑녳칆楚䣃憣浠슱水玱⩀憏땲瀩柂䕣㕗滂䤥䰱깦眪搳㗂㭈橆䁏繷㑵䡭쉂䙔췂干䑊㔲但牦㝤墬怪</w:t>
      </w:r>
      <w:r>
        <w:rPr/>
        <w:t>꤬</w:t>
      </w:r>
      <w:r>
        <w:rPr/>
        <w:t>㬶未䒏뽉獁䝵暡걀䩨䑓숤쉱</w:t>
      </w:r>
      <w:r>
        <w:rPr/>
        <w:t>꧂</w:t>
      </w:r>
      <w:r>
        <w:rPr/>
        <w:t>㜴</w:t>
      </w:r>
      <w:r>
        <w:rPr/>
        <w:t>꤫</w:t>
      </w:r>
      <w:r>
        <w:rPr/>
        <w:t>㗂㝟眮쉠⨣⩈</w:t>
      </w:r>
      <w:r>
        <w:rPr/>
        <w:t>ꦏ</w:t>
      </w:r>
      <w:r>
        <w:rPr/>
        <w:t>쉞⩑剑偧亏ꏂ쵮帻潫䭖⩆剷剚慨帰뭖呋⫂瀰넊喩넵噫牍쉬ꅡ剢䡵⥄㧂⬽总⏂疘⒬꥖쉘㉺爮ㅀ甯泎砩滂䪥䝲祶쉒縪싂窱䌱灅</w:t>
      </w:r>
      <w:r>
        <w:rPr/>
        <w:t>ꥅ</w:t>
      </w:r>
      <w:r>
        <w:rPr/>
        <w:t>쎮</w:t>
      </w:r>
      <w:r>
        <w:rPr/>
        <w:t>ꔽ⬶</w:t>
      </w:r>
      <w:r>
        <w:rPr/>
        <w:t>墏啅灠杆晘灇穣숣牀숬硎䴣秂</w:t>
      </w:r>
      <w:r>
        <w:rPr/>
        <w:t>Ⱳ</w:t>
      </w:r>
      <w:r>
        <w:rPr/>
        <w:t>딵殮侏⛃ꍎ刪窣墏䆿쉐䀰쉏㒬뭨愽䭥㉱慘㝈琦ꄵ䥪⌲幪轘쉙싍撘䞮浹䨮䵰乐㩯땢爵晅潢砨⑮⤳쉒姎김瀫⹏껂㋂㯂</w:t>
      </w:r>
      <w:r>
        <w:rPr/>
        <w:t>⢣</w:t>
      </w:r>
      <w:r>
        <w:rPr/>
        <w:t>슬弯슩㮻쉤숵ꍥ噠㝈ꏂ뇂心迂⭦兠㓂⸱ꍁ礪剟⚻㉳吵␲娯敷䬴녟稽兏⹕</w:t>
      </w:r>
      <w:r>
        <w:rPr/>
        <w:t>ⵌ</w:t>
      </w:r>
      <w:r>
        <w:rPr/>
        <w:t>晣摲ꥥ柂쉥桑剩機⿂깠湹洦ㅵ埂桡渮噈梵⽷㝂斏ㅔ攪쉢楦㉊爬㞩䋂恂搫橗㵠</w:t>
      </w:r>
      <w:r>
        <w:rPr/>
        <w:t>ⶮ</w:t>
      </w:r>
      <w:r>
        <w:rPr/>
        <w:t>䭮扑晉┹睔쉩</w:t>
      </w:r>
      <w:r>
        <w:rPr/>
        <w:t>ꦿ</w:t>
      </w:r>
      <w:r>
        <w:rPr/>
        <w:t>习恄橎剎琶</w:t>
      </w:r>
      <w:r>
        <w:rPr/>
        <w:t>Ⱳ</w:t>
      </w:r>
      <w:r>
        <w:rPr/>
        <w:t>䉶摤䅈㢿⺩祓⍈⵫獈漹楚⧂穰㭏녌㪩癷䑚㐤刣䅸䈺䉴㤪뭘姍浮</w:t>
      </w:r>
      <w:r>
        <w:rPr/>
        <w:t>Ⳃ</w:t>
      </w:r>
      <w:r>
        <w:rPr/>
        <w:t>쉮堤</w:t>
      </w:r>
      <w:r>
        <w:rPr/>
        <w:t>ꤰ⭲</w:t>
      </w:r>
      <w:r>
        <w:rPr/>
        <w:t>迎幯㶮㙵䱷㙎⹌싂㪡攱啘悩噏⤩㤻쉤♮呶治숫窘畇璡䅲⫂晆わ嫂⩶利䲱깋</w:t>
      </w:r>
      <w:r>
        <w:rPr/>
        <w:t>⠪</w:t>
      </w:r>
      <w:r>
        <w:rPr/>
        <w:t>⽲偬佅硤廍潉뽞␤弽ꌻ</w:t>
      </w:r>
      <w:r>
        <w:rPr/>
        <w:t>ꖵ</w:t>
      </w:r>
      <w:r>
        <w:rPr/>
        <w:t>䈳䕤瀯㡹幇㜺橡쉹䤣넣䄫숻뗂썡䨪瑮</w:t>
      </w:r>
      <w:r>
        <w:rPr/>
        <w:t>Ɒ</w:t>
      </w:r>
      <w:r>
        <w:rPr/>
        <w:t>⽎䵒숻嘳䕱顪䡌쉲槍츫ꏂ漴䉢卵婥칕숳兺슬轷潡쉵땃戸稣䥄嗂唪啩☻暬弻</w:t>
      </w:r>
      <w:r>
        <w:rPr/>
        <w:t>ꕃ</w:t>
      </w:r>
      <w:r>
        <w:rPr/>
        <w:t>습㇂搳癤敇쉖は歉刽㕅㠩䕰숷䙠繕㘹睑な䉁ꌪㅷ恘⫃⪥迂⍵堻⒬녁⸣婶仂⽱㍮㴭澘楗䷂䪬牐氦㤴玱쉬㇂偧汰</w:t>
      </w:r>
      <w:r>
        <w:rPr/>
        <w:t>⡖</w:t>
      </w:r>
      <w:r>
        <w:rPr/>
        <w:t>䍾䱰쉱祰⧂滂뿂改깪</w:t>
      </w:r>
      <w:r>
        <w:rPr/>
        <w:t>ꦵ</w:t>
      </w:r>
      <w:r>
        <w:rPr/>
        <w:t>煩쉚亡숭</w:t>
      </w:r>
      <w:r>
        <w:rPr/>
        <w:t>ꕘ⹠⨪</w:t>
      </w:r>
      <w:r>
        <w:rPr/>
        <w:t>汅</w:t>
      </w:r>
      <w:r>
        <w:rPr/>
        <w:t>꧂</w:t>
      </w:r>
      <w:r>
        <w:rPr/>
        <w:t>쉓偁撏치㷂凂</w:t>
      </w:r>
      <w:r>
        <w:rPr/>
        <w:t>ꥅ</w:t>
      </w:r>
      <w:r>
        <w:rPr/>
        <w:t>㡟⬥婰⑑쉭깗睄쉇쉑쉓斿</w:t>
      </w:r>
      <w:r>
        <w:rPr/>
        <w:t>ⲵ</w:t>
      </w:r>
      <w:r>
        <w:rPr/>
        <w:t>䩊䨦䠰厮剠飂ꅋ卤▏</w:t>
      </w:r>
      <w:r>
        <w:rPr/>
        <w:t>ⱥ⥀⡅</w:t>
      </w:r>
      <w:r>
        <w:rPr/>
        <w:t>㊱깨焹嘨㉍离唺庿迂쉄썞㭸␦노겿ㄯ䍃橂刪䄳녗痂⪩憘䁤婴息뮘灹숵딯숪剮儦䶣㫂⑰㎱㉅䕆廂弮뇎䕋楸呰䵵㙠奏䝗硊亣㥊䅁塴㟂쉶彆仂⩄䌴煚庩媮㡔㩞䕎晧묽썤뽀儻浣쉧兯㥓懂⎬⧎쵈浕숲㓂⴪祟쉬朹䕂⍶긵噑潞眽㑘䛂⯂偪</w:t>
      </w:r>
      <w:r>
        <w:rPr/>
        <w:t>ꗂ</w:t>
      </w:r>
      <w:r>
        <w:rPr/>
        <w:t>쉁㉑啈㙈奴㠥婈廂녶뼊扪⌫㕢䀮䬯⹣焬뽟쉃⴨</w:t>
      </w:r>
      <w:r>
        <w:rPr/>
        <w:t>ⴤ</w:t>
      </w:r>
      <w:r>
        <w:rPr/>
        <w:t>杷걅㢵슥に䙷䌨</w:t>
      </w:r>
      <w:r>
        <w:rPr/>
        <w:t>ⵅ</w:t>
      </w:r>
      <w:r>
        <w:rPr/>
        <w:t>㙯婤┪燂猬彪숮⼵녷⫂熣偳츽쉹묤摑珂睃痂쉟</w:t>
      </w:r>
      <w:r>
        <w:rPr/>
        <w:t>ꖩ</w:t>
      </w:r>
      <w:r>
        <w:rPr/>
        <w:t>쉃긬츶싎썺硈濂憡⸵池숽♣ꄴ쉯⹪숶㔯喣㠪乤怲彅擂杳⻃湞㡡栵ꍈ繀</w:t>
      </w:r>
      <w:r>
        <w:rPr/>
        <w:t>⢘</w:t>
      </w:r>
      <w:r>
        <w:rPr/>
        <w:t>䧎〭싍偔敖敦⫂䧂敇䌸츪噥略渦儦⩱剗漽攲쉤⩵䥚⩰㍬捳乲쵃쉤噮䭢婹⭴숲收浘囃ꅰ뽂䱈噧⍐</w:t>
      </w:r>
      <w:r>
        <w:rPr/>
        <w:t>ꦬ⍔</w:t>
      </w:r>
      <w:r>
        <w:rPr/>
        <w:t>硍㤻묹싂㉊䱠樸䭥깳㊬䱑ꆵ䧂㕅幗⭬ꅭꄻ轾斿쉬⫂ꍏ㐯䋂⨣㓂㌴烂녙쉹녖䭗扮偋⍎娷楠땒䱕樺䙘슣傡⨵竂䢿睙幮넱</w:t>
      </w:r>
      <w:r>
        <w:rPr/>
        <w:t>ꕤ</w:t>
      </w:r>
      <w:r>
        <w:rPr/>
        <w:t>時⨬棂䇂</w:t>
      </w:r>
      <w:r>
        <w:rPr/>
        <w:t>⡌</w:t>
      </w:r>
      <w:r>
        <w:rPr/>
        <w:t>爰池灧優갮煑㎩潥⽁樽⽦땔</w:t>
      </w:r>
      <w:r>
        <w:rPr/>
        <w:t>Ⳃ</w:t>
      </w:r>
      <w:r>
        <w:rPr/>
        <w:t>숻瑓깹疣䍨䤸</w:t>
      </w:r>
      <w:r>
        <w:rPr/>
        <w:t>ꤷ</w:t>
      </w:r>
      <w:r>
        <w:rPr/>
        <w:t>㤸䕐掩䙣䅸쉧땊</w:t>
      </w:r>
      <w:r>
        <w:rPr/>
        <w:t>ꕂ</w:t>
      </w:r>
      <w:r>
        <w:rPr/>
        <w:t>䉪놬䙏</w:t>
      </w:r>
      <w:r>
        <w:rPr/>
        <w:t>⡰♔</w:t>
      </w:r>
      <w:r>
        <w:rPr/>
        <w:t>⺻湧㑈ꌴ猨坆敔㷂㝧顑祧眰䥘ꇂꍚ쉊뽁燂偌㦏⽗䷂⽇穭걥믂瞱㵫╂숹䄮숨䙕깫㭬顸습歾娵</w:t>
      </w:r>
      <w:r>
        <w:rPr/>
        <w:t>ⱉ⩢</w:t>
      </w:r>
      <w:r>
        <w:rPr/>
        <w:t>剺⥏祈땠칲㕗뭹</w:t>
      </w:r>
      <w:r>
        <w:rPr/>
        <w:t>⡬</w:t>
      </w:r>
      <w:r>
        <w:rPr/>
        <w:t>㨴䙕辱䝰쉴싂䚩⭡캮⽤㐥廂묤䄬歬㴶㫂橗佳姂㈲丵싂乱兣熥㡘匵⴪꺵㝆棂㵠䬬㖩商御卥캣猱쉟稪焪瞡⽃奇牃櫂쉭䔨戸䱓皘掬㛂뽎珂䩲搰숶䭱搴▱琯믂쉲䶩쉳</w:t>
      </w:r>
      <w:r>
        <w:rPr/>
        <w:t>ⲱ</w:t>
      </w:r>
      <w:r>
        <w:rPr/>
        <w:t>䘰⥇瀷䨩璥区䞥⹉彯㬣</w:t>
      </w:r>
      <w:r>
        <w:rPr/>
        <w:t>ꕵ</w:t>
      </w:r>
      <w:r>
        <w:rPr/>
        <w:t>䡒卤䝢껂㴥</w:t>
      </w:r>
      <w:r>
        <w:rPr/>
        <w:t>ꕟ</w:t>
      </w:r>
      <w:r>
        <w:rPr/>
        <w:t>갱ㅶ쵴甹畑顪潒塞싂瑰䀣쉱塦拎燂洨癬幾㠨倵䌬䱃㍓流妬䷍⨪䨪쉾煈㖥문丰㝸䘪佊</w:t>
      </w:r>
      <w:r>
        <w:rPr/>
        <w:t>⠺</w:t>
      </w:r>
      <w:r>
        <w:rPr/>
        <w:t>䵩㐸ꅑ⭖噞啫繰㈣䟂</w:t>
      </w:r>
      <w:r>
        <w:rPr/>
        <w:t>ⱸ</w:t>
      </w:r>
      <w:r>
        <w:rPr/>
        <w:t>楕길ㆵ剆栣婰敗</w:t>
      </w:r>
      <w:r>
        <w:rPr/>
        <w:t>⡑</w:t>
      </w:r>
      <w:r>
        <w:rPr/>
        <w:t>䁨㨭噋幵⬵㭸彲쉋⩈䥌半⽑䙍晄坐欳歶㮘婔佄⹲㖵⎻捉㗂ꅇ</w:t>
      </w:r>
      <w:r>
        <w:rPr/>
        <w:t>ꔯ</w:t>
      </w:r>
      <w:r>
        <w:rPr/>
        <w:t>乀䐽喻썐═땯슮㫂㭲쉥獷湏扷</w:t>
      </w:r>
      <w:r>
        <w:rPr/>
        <w:t>ⰱ</w:t>
      </w:r>
      <w:r>
        <w:rPr/>
        <w:t>吣⾱</w:t>
      </w:r>
      <w:r>
        <w:rPr/>
        <w:t>ꦡ</w:t>
      </w:r>
      <w:r>
        <w:rPr/>
        <w:t>㐫⨺顑儭带쵱㥥싂⑚焲幨</w:t>
      </w:r>
      <w:r>
        <w:rPr/>
        <w:t>ꕐꤣ</w:t>
      </w:r>
      <w:r>
        <w:rPr/>
        <w:t>珂䋂⹒轙刵</w:t>
      </w:r>
      <w:r>
        <w:rPr/>
        <w:t>ⱞ</w:t>
      </w:r>
      <w:r>
        <w:rPr/>
        <w:t>㠨俍쵇啮⍡硕禿搯䝒姂繴쉤汫슬攽桴숨愷㉎椵ꥭꥴ癒</w:t>
      </w:r>
      <w:r>
        <w:rPr/>
        <w:t>ꔰ</w:t>
      </w:r>
      <w:r>
        <w:rPr/>
        <w:t>焣㨯焪㝗穈截㕲⸪び촴㦬獂畤쉚숪捇䥬⤪쉮佁何쉬獔꥾긹◂橌</w:t>
      </w:r>
      <w:r>
        <w:rPr/>
        <w:t>ꕁ</w:t>
      </w:r>
      <w:r>
        <w:rPr/>
        <w:t>Ⱛ</w:t>
      </w:r>
      <w:r>
        <w:rPr/>
        <w:t>氻獲㌊䀹䷂慸걉炏縥゘⹐㬹歅㩋슩䌤湑쉾眥㤻㝸沵榮瀯䭆㵕穾䙰礪</w:t>
      </w:r>
      <w:r>
        <w:rPr/>
        <w:t>ⶥ⹯</w:t>
      </w:r>
      <w:r>
        <w:rPr/>
        <w:t>㥊勂姂㑧䁢䦱湳㔪參䉔㥗⹰甤况숰椰弬⍠兙숮䴩䈪扖䜬㩮⽂ꎘ쉞┪㉵栰䉠䋂幕湩숰縰⥑쉟쌭碡쉕ꇂ쉇♈</w:t>
      </w:r>
      <w:r>
        <w:rPr/>
        <w:t>ꗂ</w:t>
      </w:r>
      <w:r>
        <w:rPr/>
        <w:t>睓㕎澬</w:t>
      </w:r>
      <w:r>
        <w:rPr/>
        <w:t>ꕥ</w:t>
      </w:r>
      <w:r>
        <w:rPr/>
        <w:t>煀쉢甯彀䙳䁷딻匹怫枏썪칹㔽獋⵸畟愳焦灉頮숹㕓兇枥㔶♆摬䡬摨⩈⥒⑖刨숲玬㬷칏⩂⍃녍湚卋⍨䙳浃杣칹ꏃ杬扲刵컂썒爨⫂㊿呇柂摵恄勂쉟쉸춏奯썘♍ひ堮╏⦥⌨夨</w:t>
      </w:r>
      <w:r>
        <w:rPr/>
        <w:t>ꔶ⚡</w:t>
      </w:r>
      <w:r>
        <w:rPr/>
        <w:t>슬晦숨</w:t>
      </w:r>
      <w:r>
        <w:rPr/>
        <w:t>ⱡ</w:t>
      </w:r>
      <w:r>
        <w:rPr/>
        <w:t>땷㨴浖桤䘯儺夦쵰儹啤檬땒瘹녳轱</w:t>
      </w:r>
      <w:r>
        <w:rPr/>
        <w:t>ꦬ</w:t>
      </w:r>
      <w:r>
        <w:rPr/>
        <w:t>癷䱤悻</w:t>
      </w:r>
      <w:r>
        <w:rPr/>
        <w:t>ꕏ</w:t>
      </w:r>
      <w:r>
        <w:rPr/>
        <w:t>欬杭䜻싂砶♢䵚</w:t>
      </w:r>
      <w:r>
        <w:rPr/>
        <w:t>⠳⹧</w:t>
      </w:r>
      <w:r>
        <w:rPr/>
        <w:t>㡖싂吪潏䝧䩳䉁〬㈳</w:t>
      </w:r>
      <w:r>
        <w:rPr/>
        <w:t>Ⳃ</w:t>
      </w:r>
      <w:r>
        <w:rPr/>
        <w:t>畧㥉摚旂㥎䤣䭌攱</w:t>
      </w:r>
      <w:r>
        <w:rPr/>
        <w:t>ꕈ</w:t>
      </w:r>
      <w:r>
        <w:rPr/>
        <w:t>䵷悮厩䡁囂⥌浰淍쉋넵뇍쉫䅀䗂◂넴ぃ䉠䒘晎싂䍢쉾䦏⭑컎卶潖畎塤쎬</w:t>
      </w:r>
      <w:r>
        <w:rPr/>
        <w:t>꤬</w:t>
      </w:r>
      <w:r>
        <w:rPr/>
        <w:t>浓敇슣乂㍉橬뿂숲剠瀥晫⩎㍫◂㠬歶䱚겮䩍輫쉦棍ꏂ겥쎣桑쉀棂愥弬稰係涱䜵拂싂뽂칀温㮮</w:t>
      </w:r>
      <w:r>
        <w:rPr/>
        <w:t>⢵</w:t>
      </w:r>
      <w:r>
        <w:rPr/>
        <w:t>則</w:t>
      </w:r>
      <w:r>
        <w:rPr/>
        <w:t>⢮╳</w:t>
      </w:r>
      <w:r>
        <w:rPr/>
        <w:t>긣敢凍枬㑥⥠䵲浳싂ꆘ浘呌⚬档婍땠癩帬䲡ꅷ</w:t>
      </w:r>
      <w:r>
        <w:rPr/>
        <w:t>⡎⪩</w:t>
      </w:r>
      <w:r>
        <w:rPr/>
        <w:t>㔩ꍫ㵈繍煬春㊱轋쉖歵挺䔤歐㭰⑞䭨疘⏂〬</w:t>
      </w:r>
      <w:r>
        <w:rPr/>
        <w:t>⠨</w:t>
      </w:r>
      <w:r>
        <w:rPr/>
        <w:t>䡊扗欪睔╈</w:t>
      </w:r>
      <w:r>
        <w:rPr/>
        <w:t>⡵</w:t>
      </w:r>
      <w:r>
        <w:rPr/>
        <w:t>凂殣搹㥶慬쉆娵⭵傣剩┷䁈坌机㤭숨㣂窮䰽娮倳䂏ヂ幔硘㷂ꌪ뇂㶱噗惂䙺⯂⨵栽쉘⍍⽍䳂〬䥶徱忂ꎣ稸䙨戨瑧쉘㖩ꥨ땈䏂咵㡳堷䡱㓎⥕䬵䍤啘湎盂患쉏嫃䬰䕾㵁䘫䩨⩨</w:t>
      </w:r>
      <w:r>
        <w:rPr/>
        <w:t>Ⱖ</w:t>
      </w:r>
      <w:r>
        <w:rPr/>
        <w:t>숪㴵䵙瞥⿃㎩㈺숽ꅂ䮥乘㦬繚ꥠ匹灌㡥⹫ꌱꏂ悏狂木⑯쉭녆浰値꥖갷匴卂杚⺬㙉</w:t>
      </w:r>
      <w:r>
        <w:rPr/>
        <w:t>꥓</w:t>
      </w:r>
      <w:r>
        <w:rPr/>
        <w:t>䩺倩뿂</w:t>
      </w:r>
      <w:r>
        <w:rPr/>
        <w:t>ꦿ</w:t>
      </w:r>
      <w:r>
        <w:rPr/>
        <w:t>瀵⬵硔卓싂䏂煩奮穸</w:t>
      </w:r>
      <w:r>
        <w:rPr/>
        <w:t>ꦱ</w:t>
      </w:r>
      <w:r>
        <w:rPr/>
        <w:t>쉦獤硗嗂戸⻂⸭䆩</w:t>
      </w:r>
      <w:r>
        <w:rPr/>
        <w:t>ꕞ⭫</w:t>
      </w:r>
      <w:r>
        <w:rPr/>
        <w:t>顩偃坬䅮妩겿澏숰꺣땀浊ꍴ扸싍牣</w:t>
      </w:r>
      <w:r>
        <w:rPr/>
        <w:t>ꖮ</w:t>
      </w:r>
      <w:r>
        <w:rPr/>
        <w:t>幍䮵湟湖쉴</w:t>
      </w:r>
      <w:r>
        <w:rPr/>
        <w:t>ⵔ⭊</w:t>
      </w:r>
      <w:r>
        <w:rPr/>
        <w:t>곂㝆ㅅ繈㶬䳍㮻吣䡄圦㕚滃䥒뾥洸숪剫䩄轎繬瘰彖纏穟偗䜊楨猸</w:t>
      </w:r>
      <w:r>
        <w:rPr/>
        <w:t>ⵗ</w:t>
      </w:r>
      <w:r>
        <w:rPr/>
        <w:t>䕾旂彣攷睑슏┺숹穁䠵䅷瀱恓㜥</w:t>
      </w:r>
      <w:r>
        <w:rPr/>
        <w:t>⠹</w:t>
      </w:r>
      <w:r>
        <w:rPr/>
        <w:t>煣䈣牤玿摵䃂曂㫂ㅈ걗</w:t>
      </w:r>
      <w:r>
        <w:rPr/>
        <w:t>ꥋ</w:t>
      </w:r>
      <w:r>
        <w:rPr/>
        <w:t>슮灔⩯䕹습扯쉒䈤幔漫矎獞桮媥百氶㐰⚱㵷恘橤녔燎㝅穁ꍆ</w:t>
      </w:r>
      <w:r>
        <w:rPr/>
        <w:t>⡂╾⑮</w:t>
      </w:r>
      <w:r>
        <w:rPr/>
        <w:t>숥칕摓頥硵䍃杆습ゥ桦獒单</w:t>
      </w:r>
      <w:r>
        <w:rPr/>
        <w:t>⠺</w:t>
      </w:r>
      <w:r>
        <w:rPr/>
        <w:t>䓃䑀䉇</w:t>
      </w:r>
      <w:r>
        <w:rPr/>
        <w:t>ⵆ</w:t>
      </w:r>
      <w:r>
        <w:rPr/>
        <w:t>懂싂澩쉘뽓쉡愷ꄳ뭈佣䅬㓂㡶뽊䱲㷂偃싂噁潈⥈䯂䈤싎瞥濎숨싂쉺䁢㥳匹㖡頥㍕걨睳慅㥕頪㍋㉱╲⌻䫂眮浖⩓䬷싂䡕奂䵓⏂旂숯╂䉌뭯╹焸⫂싂婦吻쉏⥫믂廂싃䨽眭쉹剧딤슘澥䱸쌴勂</w:t>
      </w:r>
      <w:r>
        <w:rPr/>
        <w:t>⡑</w:t>
      </w:r>
      <w:r>
        <w:rPr/>
        <w:t>䇂땃幀剈接頽㧂䫂䒣䡯盃뗍㙅慎ꅩ</w:t>
      </w:r>
      <w:r>
        <w:rPr/>
        <w:t>⡱⩕</w:t>
      </w:r>
      <w:r>
        <w:rPr/>
        <w:t>㝈</w:t>
      </w:r>
      <w:r>
        <w:rPr/>
        <w:t>ꤷ</w:t>
      </w:r>
      <w:r>
        <w:rPr/>
        <w:t>晎䍁喏</w:t>
      </w:r>
      <w:r>
        <w:rPr/>
        <w:t>Ⳃ</w:t>
      </w:r>
      <w:r>
        <w:rPr/>
        <w:t>縹䉥䉷믂婳佚渫扟뭚栯奰</w:t>
      </w:r>
      <w:r>
        <w:rPr/>
        <w:t>ⵀ</w:t>
      </w:r>
      <w:r>
        <w:rPr/>
        <w:t>㑕┰祣</w:t>
      </w:r>
      <w:r>
        <w:rPr/>
        <w:t>⡎</w:t>
      </w:r>
      <w:r>
        <w:rPr/>
        <w:t>彶⍳䡄攰庱楡祯갤ꅴꇂ吸⥨潂䉐䁵㚱桏慢싂㘯⥲䱸㒘녊⾩琣壂걠쉐當䠩넱⤤⍶樳䨯⍴뭈梻毂幟噫㑒</w:t>
      </w:r>
      <w:r>
        <w:rPr/>
        <w:t>⠻</w:t>
      </w:r>
      <w:r>
        <w:rPr/>
        <w:t>顅䡘㌳は扇塯玣䪿材圲䅩쉪恪哂飂⭏徥㐳睍⍱격㤴</w:t>
      </w:r>
      <w:r>
        <w:rPr/>
        <w:t>ꕂ</w:t>
      </w:r>
      <w:r>
        <w:rPr/>
        <w:t>숣棂㩘癈涥ㆻ塱焨碮숥쉺庻땳燂杪僂䰣卣轶슩쉏轆䓂녓濂彘へ䭥ꅍ業⩆獬</w:t>
      </w:r>
      <w:r>
        <w:rPr/>
        <w:t>ⱟ</w:t>
      </w:r>
      <w:r>
        <w:rPr/>
        <w:t>楢⾣뼨䳂頣奚◂参⬴슿珂⯂び䡾瀮澣㙦⾱⒱怬</w:t>
      </w:r>
      <w:r>
        <w:rPr/>
        <w:t>⡉</w:t>
      </w:r>
      <w:r>
        <w:rPr/>
        <w:t>辏㟃瀪墩⍐漳☸ꄦ⥈恹䁬㩰䜮䂬䘲哂⦘㕐┶䙉쌣㠻祀㢏剺㡩庘⏃〶夭兠洦싂㴲㐫煈쵴し</w:t>
      </w:r>
      <w:r>
        <w:rPr/>
        <w:t>⡋</w:t>
      </w:r>
      <w:r>
        <w:rPr/>
        <w:t>쉊湚晐㊬㊥⼽䱕⸶␲偢⍥确楠쉹䢿婕쉇쉍╁畾</w:t>
      </w:r>
      <w:r>
        <w:rPr/>
        <w:t>ꔲ</w:t>
      </w:r>
      <w:r>
        <w:rPr/>
        <w:t>涬桥ꅞ偺䔪桑ꍟ슘ꎮ婫曂捦슻漤悥</w:t>
      </w:r>
      <w:r>
        <w:rPr/>
        <w:t>ⷂ</w:t>
      </w:r>
      <w:r>
        <w:rPr/>
        <w:t>䩙⤱顳㐸⽹杢㍲䮘槂疩⩢</w:t>
      </w:r>
      <w:r>
        <w:rPr/>
        <w:t>ⴴ</w:t>
      </w:r>
      <w:r>
        <w:rPr/>
        <w:t>㋃걇╫㷂㡌䬵䌫䁠乐䱄敕砪칟啸瑘穈믃슩쉱挫瓃䈤␺꺱컂砵쉕⬸䥖뭸㙷橹</w:t>
      </w:r>
      <w:r>
        <w:rPr/>
        <w:t>ⵞꕋ</w:t>
      </w:r>
      <w:r>
        <w:rPr/>
        <w:t>쉢奥촨搫坶顺㎡䉺</w:t>
      </w:r>
      <w:r>
        <w:rPr/>
        <w:t>Ⱟ</w:t>
      </w:r>
      <w:r>
        <w:rPr/>
        <w:t>枣묶</w:t>
      </w:r>
      <w:r>
        <w:rPr/>
        <w:t>ꦵ</w:t>
      </w:r>
      <w:r>
        <w:rPr/>
        <w:t>猰숲</w:t>
      </w:r>
      <w:r>
        <w:rPr/>
        <w:t>⡊</w:t>
      </w:r>
      <w:r>
        <w:rPr/>
        <w:t>捅숷故削</w:t>
      </w:r>
      <w:r>
        <w:rPr/>
        <w:t>ꖵ</w:t>
      </w:r>
      <w:r>
        <w:rPr/>
        <w:t>㤴輲捌丮쉡癊睺玿慄䑲䭖⸷촶䓂䥮쵵䭘뼺⽟䰨兀</w:t>
      </w:r>
      <w:r>
        <w:rPr/>
        <w:t>Ⱜ</w:t>
      </w:r>
      <w:r>
        <w:rPr/>
        <w:t>㍓劬㘤⒩ꅋ嫂頥㥘땀딸煗싂颥</w:t>
      </w:r>
      <w:r>
        <w:rPr/>
        <w:t>⢡</w:t>
      </w:r>
      <w:r>
        <w:rPr/>
        <w:t>ㄸ圪⵩䃎嗂␰轸瘲仂숨㤣겿䗂伽</w:t>
      </w:r>
      <w:r>
        <w:rPr/>
        <w:t>ꔩ</w:t>
      </w:r>
      <w:r>
        <w:rPr/>
        <w:t>伹偢촊弦慔洱㍳噃坓顮긺彲㡾</w:t>
      </w:r>
      <w:r>
        <w:rPr/>
        <w:t>ꤻ</w:t>
      </w:r>
      <w:r>
        <w:rPr/>
        <w:t>갮愪䟂轐묫昮䡑穢㝸칎娫癇掵Ⓜ㝠썞</w:t>
      </w:r>
      <w:r>
        <w:rPr/>
        <w:t>⢘</w:t>
      </w:r>
      <w:r>
        <w:rPr/>
        <w:t>杰ヂ㵘穄眽稴嘨㶘枏硩</w:t>
      </w:r>
      <w:r>
        <w:rPr/>
        <w:t>꧂</w:t>
      </w:r>
      <w:r>
        <w:rPr/>
        <w:t>ⰺ⩲</w:t>
      </w:r>
      <w:r>
        <w:rPr/>
        <w:t>歎쵅秂㇃浖녍癤슏濃⩸슻쉦䞬晬䔶걒⫍ꌻ뽔걲숴獨瞿⨣⯂숮쉕稶⭋御爸塕䲩㑒䙣塸慑⩨슡숰넯갭縫婎湱</w:t>
      </w:r>
      <w:r>
        <w:rPr/>
        <w:t>ꤦ⑞⬵</w:t>
      </w:r>
      <w:r>
        <w:rPr/>
        <w:t>徣普剴䡈亵㍮䳂晪哂⥗琦湢煊</w:t>
      </w:r>
      <w:r>
        <w:rPr/>
        <w:t>Ⱬ</w:t>
      </w:r>
      <w:r>
        <w:rPr/>
        <w:t>㥚㯂竂殮徬슿捹墩伲汯</w:t>
      </w:r>
      <w:r>
        <w:rPr/>
        <w:t>ꖱ</w:t>
      </w:r>
      <w:r>
        <w:rPr/>
        <w:t>䱫쉃㐩煓䭊슥硍䤦勂䡇숹㈪쉚ㅓ獑걩炡㑙䝵쉮矂摣⹌</w:t>
      </w:r>
      <w:r>
        <w:rPr/>
        <w:t>ꦣ</w:t>
      </w:r>
      <w:r>
        <w:rPr/>
        <w:t>⿂䱤搭矂坲䱎쉂厱⼻偯娨㵓䒿쉹䋂⤻頱畨䍮根슩楄桪䩁瞩㘥쉷쉨倦쉫櫂㕁♑唪皣猴畊⚡塰㤰㘥椩嘺쉲숱䔲娵쉦啹ぃ祲却</w:t>
      </w:r>
      <w:r>
        <w:rPr/>
        <w:t>ꤽ</w:t>
      </w:r>
      <w:r>
        <w:rPr/>
        <w:t>挤⹶쉐斿〵⑪숰㍆뼬㊮硖⹊唬湈걸扣슏㌶俍敊䎵쉗숵싂幬䳂煶泂垻</w:t>
      </w:r>
      <w:r>
        <w:rPr/>
        <w:t>⠸</w:t>
      </w:r>
      <w:r>
        <w:rPr/>
        <w:t>䅹뽪橶䛂痂稳愳쉧㩈㬪縦䭅⻂势䳍昪媱楴䎿깆幄⚏彀燂䁴䭂</w:t>
      </w:r>
      <w:r>
        <w:rPr/>
        <w:t>⡋⭘</w:t>
      </w:r>
      <w:r>
        <w:rPr/>
        <w:t>쉆瓂▿婔䍯싂䉴嫂䠷瀫奟捈㨮杋㜶飂轂戴⛂⍓竂␪㠣凎猸䵱츪夨쉲걬쉯쉘⭵婕</w:t>
      </w:r>
      <w:r>
        <w:rPr/>
        <w:t>⡕</w:t>
      </w:r>
      <w:r>
        <w:rPr/>
        <w:t>㮻窮傘扤⪘硅䤳</w:t>
      </w:r>
      <w:r>
        <w:rPr/>
        <w:t>꥓</w:t>
      </w:r>
      <w:r>
        <w:rPr/>
        <w:t>ㆩꥪ䕵兊⑘渣㑳숵煹䠶戯⑺癀琭㵷䠷㜲걥䊻濎䠩쉃祱㌹㧎䀩쉧彔䑫卞⌴</w:t>
      </w:r>
      <w:r>
        <w:rPr/>
        <w:t>ꥆ</w:t>
      </w:r>
      <w:r>
        <w:rPr/>
        <w:t>娲㏂쉉瞱⺏顊⤶倬獥䷂猳旃梡쉩㫂彇</w:t>
      </w:r>
      <w:r>
        <w:rPr/>
        <w:t>ꖬ</w:t>
      </w:r>
      <w:r>
        <w:rPr/>
        <w:t>䅷㡌弫婁녺炥飂渣㥲⥐䡐㬲墘숷瓍䱚䩧敷칓塓㧂싂剉挰뭣卭䚩盂御癠䭬䙥朷で걭扤杍你拂숻唶쉈仂稹㵴䜵䕈쉚⍦ㅱ搽⨴参沏</w:t>
      </w:r>
      <w:r>
        <w:rPr/>
        <w:t>ꦩ</w:t>
      </w:r>
      <w:r>
        <w:rPr/>
        <w:t>攸⺏䨳獕墣牂欺㍤敥憱牗啡則塑璵</w:t>
      </w:r>
      <w:r>
        <w:rPr/>
        <w:t>⠹</w:t>
      </w:r>
      <w:r>
        <w:rPr/>
        <w:t>摙췂硪婳公僂氩氩䡕䳍쉖䬪橞쵬㴵ꥪ넸䉫땆</w:t>
      </w:r>
      <w:r>
        <w:rPr/>
        <w:t>ꔷ</w:t>
      </w:r>
      <w:r>
        <w:rPr/>
        <w:t>啶殣䓂쵫ㆣ뼴楫刱剴妮䡀넫슩딦搲橺⩇뿎㍀娬⼺丸싂⹏슩憘㥋뼰伲兒䌪䜱숷놻爱暻汓⤤걓剒녪</w:t>
      </w:r>
      <w:r>
        <w:rPr/>
        <w:t>ꕞ</w:t>
      </w:r>
      <w:r>
        <w:rPr/>
        <w:t>睧㍎쵎숻祂⭇晗싂烍权枩剟캡栮</w:t>
      </w:r>
      <w:r>
        <w:rPr/>
        <w:t>ⵞ</w:t>
      </w:r>
      <w:r>
        <w:rPr/>
        <w:t>䴨⫂쌸Ⓧ汨쉮噐</w:t>
      </w:r>
      <w:r>
        <w:rPr/>
        <w:t>ꦬ</w:t>
      </w:r>
      <w:r>
        <w:rPr/>
        <w:t>썸圹汄癇뭰쉩</w:t>
      </w:r>
      <w:r>
        <w:rPr/>
        <w:t>ꕴ</w:t>
      </w:r>
      <w:r>
        <w:rPr/>
        <w:t>搻䋎╧㠭慆⩐쵂⸊</w:t>
      </w:r>
      <w:r>
        <w:rPr/>
        <w:t>⡸</w:t>
      </w:r>
      <w:r>
        <w:rPr/>
        <w:t>頫恁厏慺㕯땒♀ね깬ꅑ쉤员睗潋坐䋂畏偗瀬沣</w:t>
      </w:r>
      <w:r>
        <w:rPr/>
        <w:t>⡨</w:t>
      </w:r>
      <w:r>
        <w:rPr/>
        <w:t>轔㇂</w:t>
      </w:r>
      <w:r>
        <w:rPr/>
        <w:t>ꔷ</w:t>
      </w:r>
      <w:r>
        <w:rPr/>
        <w:t>㗂堯汨㕄녪夫湤䁨䝆㯂䯂湎临⍂䕏矎쉠傻壂␫슬琳ꏂ</w:t>
      </w:r>
      <w:r>
        <w:rPr/>
        <w:t>ꦮ</w:t>
      </w:r>
      <w:r>
        <w:rPr/>
        <w:t>欩帮썯㬻擎彃땞汔䁇䉎呇繩瑕怳塲獣改丵⥵쉬싎䩤癮乩烍匪쉆␨</w:t>
      </w:r>
      <w:r>
        <w:rPr/>
        <w:t>ⰹ</w:t>
      </w:r>
      <w:r>
        <w:rPr/>
        <w:t>呯癌䕘穕殩⌵㙎琨杺啓䀲숵썡捶兂걓숴⺩뽚⤷癢灬쉺濂颩뾵䀱</w:t>
      </w:r>
      <w:r>
        <w:rPr/>
        <w:t>ⱸ</w:t>
      </w:r>
      <w:r>
        <w:rPr/>
        <w:t>批㘩て䓂匹┱歑䙧⩗傩䁒␰噒睋숬⥕瑨捴焽癈␤獁影䱁抿稪뭐⩵甬㩖海熱䂣湃仂䱹㐪勎㉵</w:t>
      </w:r>
      <w:r>
        <w:rPr/>
        <w:t>ꕗ</w:t>
      </w:r>
      <w:r>
        <w:rPr/>
        <w:t>洫坫㭥썊爦</w:t>
      </w:r>
      <w:r>
        <w:rPr/>
        <w:t>Ⲙ⭀</w:t>
      </w:r>
      <w:r>
        <w:rPr/>
        <w:t>剠礶涏㭐䣂숤轫楑傥㶩甲吽敋恬⩉稷</w:t>
      </w:r>
      <w:r>
        <w:rPr/>
        <w:t>Ɽ</w:t>
      </w:r>
      <w:r>
        <w:rPr/>
        <w:t>䫂䁨摬⩋쉩䷂䡒⯂쉪길僃썫숴㝬奷睨梱䑴䟂顈쉑뿂灎ꅡ噥</w:t>
      </w:r>
      <w:r>
        <w:rPr/>
        <w:t>⠲</w:t>
      </w:r>
      <w:r>
        <w:rPr/>
        <w:t>㉐縲浾츳奱卙ꎏ쉈䥸숪쏂숳쉢䁚敫辡숨ꌥ眽썀湲問琷딤♐䆱숪㒩뮥潗擂㨯䑓쎮繞쉟顤党⮱㤴䏂䉅繙櫂硕㝶㑎吪딺긥㕬</w:t>
      </w:r>
      <w:r>
        <w:rPr/>
        <w:t>⡋</w:t>
      </w:r>
      <w:r>
        <w:rPr/>
        <w:t>䱫⩇攤ꥣ䑷깉슿䉘彐㈳ㅷ咿쉟帺係歫䓂쵄汖⽀祩劘幓㴵怴題뼪㭟婯ꄩ敋䔩䑗畱䬹睵⨤啍㶬㪩쉔⭦⏂ꅊ湊䩭煃卷⥃勂滂顈乯䰮繐㥨䧂䑥䯎䳂噴ㅭ䝀쉓煒쉾氫</w:t>
      </w:r>
      <w:r>
        <w:rPr/>
        <w:t>ⵤ</w:t>
      </w:r>
      <w:r>
        <w:rPr/>
        <w:t>挳㩷</w:t>
      </w:r>
      <w:r>
        <w:rPr/>
        <w:t>Ⱔ</w:t>
      </w:r>
      <w:r>
        <w:rPr/>
        <w:t>쉙ꍫ䡗䱭녢싍䤤懂㏂犬奕辬쉮쵗䔥埂瓂숺㬷⹞䰪灵㨺츮殬ꌬ硉쉮㓂싂⭌뭈顦㩂嘽祊婪爸嚡</w:t>
      </w:r>
      <w:r>
        <w:rPr/>
        <w:t>ꤪ</w:t>
      </w:r>
      <w:r>
        <w:rPr/>
        <w:t>䦘婫暮毂斵䥊</w:t>
      </w:r>
      <w:r>
        <w:rPr/>
        <w:t>⡠</w:t>
      </w:r>
      <w:r>
        <w:rPr/>
        <w:t>ꅞ啊烎습仂쉶夳䈻桠⍫㤹ꅾ쉉싃떮䪵㑦䩞戨䭅旂顨ヂ䥍咡걭싍䕥䈲⤽㙇㈦</w:t>
      </w:r>
      <w:r>
        <w:rPr/>
        <w:t>⡉</w:t>
      </w:r>
      <w:r>
        <w:rPr/>
        <w:t>깬㧍⑵⒏擂♋漩嘹땖⍅獮硫碥㑘쉚縻轙ぶ䑩㬫䛂䥈圭쉩剱㉪䭾</w:t>
      </w:r>
      <w:r>
        <w:rPr/>
        <w:t>꧂</w:t>
      </w:r>
      <w:r>
        <w:rPr/>
        <w:t>䦱殣䬪湹숱啈갷</w:t>
      </w:r>
      <w:r>
        <w:rPr/>
        <w:t>⠷</w:t>
      </w:r>
      <w:r>
        <w:rPr/>
        <w:t>䥏갭浇十御㆘窮頺乡帷冡</w:t>
      </w:r>
      <w:r>
        <w:rPr/>
        <w:t>ꔭ</w:t>
      </w:r>
      <w:r>
        <w:rPr/>
        <w:t>廂䀹쉈숪浔樷㶮曂䧂</w:t>
      </w:r>
      <w:r>
        <w:rPr/>
        <w:t>ⱃ</w:t>
      </w:r>
      <w:r>
        <w:rPr/>
        <w:t>䅧쉎个颵䦩塂塊쉔磂稫숹긷⚱쉾旂김꺏</w:t>
      </w:r>
      <w:r>
        <w:rPr/>
        <w:t>⡭</w:t>
      </w:r>
      <w:r>
        <w:rPr/>
        <w:t>숯⯂則溥╈轊㍟뽵㭁슩⑅㐮昪⽶䤯뭃㥳瑷쉳⭳浆晐弦뾱쉚뭫㶬쉇ꥶ츬剎䱌㞮曂弸⸪㠊⩎꺘㓂</w:t>
      </w:r>
      <w:r>
        <w:rPr/>
        <w:t>ꥆ</w:t>
      </w:r>
      <w:r>
        <w:rPr/>
        <w:t>슬㡲㟂祣⎡㌸漤ぶ㐮挪䑘颿♅潋꺩呫势旃頷칊智䥀◂쉺漶擂急⥨慍⩵</w:t>
      </w:r>
      <w:r>
        <w:rPr/>
        <w:t>ⰻ</w:t>
      </w:r>
      <w:r>
        <w:rPr/>
        <w:t>묳买辵顤呴厣䦩氩截顩偌牆㝯吥㙔搪㠩朽穟㭊䟂썦쵕䊵捹殘嘶〳䈺</w:t>
      </w:r>
      <w:r>
        <w:rPr/>
        <w:t>ꕏ</w:t>
      </w:r>
      <w:r>
        <w:rPr/>
        <w:t>쉅則ꌯꥱ朷싂⑰恒䌻㑉䏂硘噡쉺劵⽤戬捱싂㭞싂吹㕕痂乡䷂숨쉈偏呢㋂唬䋂璮쉤숲啧欱츰玻㪮噅⽨␨⹌촴㡙䤲商쉑哎汘禩䵇⩈㝁㡘숫뼬戰㕒</w:t>
      </w:r>
      <w:r>
        <w:rPr/>
        <w:t>ꕔ</w:t>
      </w:r>
      <w:r>
        <w:rPr/>
        <w:t>Ⳃ</w:t>
      </w:r>
      <w:r>
        <w:rPr/>
        <w:t>ㄸ珂㵣㉮䯂竎楥⬭㉶숣쉬␣⬤</w:t>
      </w:r>
      <w:r>
        <w:rPr/>
        <w:t>⠶</w:t>
      </w:r>
      <w:r>
        <w:rPr/>
        <w:t>㌸祠ㅾ潏┭昦䉏⌣⥡畕䷂걑</w:t>
      </w:r>
      <w:r>
        <w:rPr/>
        <w:t>ⵦ</w:t>
      </w:r>
      <w:r>
        <w:rPr/>
        <w:t>䉁㵖⩋쉦</w:t>
      </w:r>
      <w:r>
        <w:rPr/>
        <w:t>ꦮ</w:t>
      </w:r>
      <w:r>
        <w:rPr/>
        <w:t>䵲䠷畦쉧⭘칢䕧⥲慧樷䌭掱깗溮슮ㅡ珂攤燂癸㍟</w:t>
      </w:r>
      <w:r>
        <w:rPr/>
        <w:t>⠣</w:t>
      </w:r>
      <w:r>
        <w:rPr/>
        <w:t>樯獋楅愣⭮㘨</w:t>
      </w:r>
      <w:r>
        <w:rPr/>
        <w:t>ⱶ</w:t>
      </w:r>
      <w:r>
        <w:rPr/>
        <w:t>儱燂㍬썊</w:t>
      </w:r>
      <w:r>
        <w:rPr/>
        <w:t>ⵓ</w:t>
      </w:r>
      <w:r>
        <w:rPr/>
        <w:t>䝕牁⿂殩怨뽀唶쉇깷갸佲嘥穥䭔㵫亩䕄䬤匦伦䑫汇⥖㮩泂䋂䨸䙶療㝺쉩㕗夶佺㵣剗䝊⩕斥瞘䱓捬啀彇渵捰嫂敭盂㠣䐫쉋穧</w:t>
      </w:r>
      <w:r>
        <w:rPr/>
        <w:t>ⶮ</w:t>
      </w:r>
      <w:r>
        <w:rPr/>
        <w:t>汤協輽恗啭歸奦䱌欥┯繉癍牴玘䙄</w:t>
      </w:r>
      <w:r>
        <w:rPr/>
        <w:t>ⰳ</w:t>
      </w:r>
      <w:r>
        <w:rPr/>
        <w:t>䭺뽔祚녱㇂䠫䌭</w:t>
      </w:r>
      <w:r>
        <w:rPr/>
        <w:t>ꤣ</w:t>
      </w:r>
      <w:r>
        <w:rPr/>
        <w:t>숥爵췂녕╭特偒䙓䉍㡾䭳竃㬸睾㉆뭆㨯呁습楐䰩桊쉔䥑䕁⍶爪슡䝬갺놻灹䑧⥣溱爬⻂⯂㥥伺涱湞㔹泂㭤愪⨶杊稻♷嘫숱䍔╤숷싂块㔨截걬捙⹖츨牌땾癲䓂䅮㥈</w:t>
      </w:r>
      <w:r>
        <w:rPr/>
        <w:t>ꗂ</w:t>
      </w:r>
      <w:r>
        <w:rPr/>
        <w:t>䰰㌻䂻瀤믍뼦㷂䁭働문䲥卓扥뽷假捖塷ꅹ쉇뿂歂呂땕⫂奤潬牬䫂숽</w:t>
      </w:r>
      <w:r>
        <w:rPr/>
        <w:t>⠪⑈</w:t>
      </w:r>
      <w:r>
        <w:rPr/>
        <w:t>칹䂘牆⹂剡㡅⤽䋂깲쉕挭칲싍猺쌦颩슡슏䫎䠵䍘갰恤幃瑔怭丮畦㥹⩃쉨璥妿</w:t>
      </w:r>
      <w:r>
        <w:rPr/>
        <w:t>꧂</w:t>
      </w:r>
      <w:r>
        <w:rPr/>
        <w:t>兗</w:t>
      </w:r>
      <w:r>
        <w:rPr/>
        <w:t>ꕟ</w:t>
      </w:r>
      <w:r>
        <w:rPr/>
        <w:t>段沮䙭哂㙱憵䁯伤츦쉳强乢⹆喩午쉯栯䔰⹚呕柂㉧㕸쉎㏂烂㕵㝷䥩界뾬斏䪡슏싂슿갦匣</w:t>
      </w:r>
      <w:r>
        <w:rPr/>
        <w:t>ꔫ</w:t>
      </w:r>
      <w:r>
        <w:rPr/>
        <w:t>⺣䈦瑤䯍掱䉌梥㠮㍰擂␶轀쉺ㅁ盂㥵쉮佁䙕墥쉧ㄱ帨㡷便</w:t>
      </w:r>
      <w:r>
        <w:rPr/>
        <w:t>⠸</w:t>
      </w:r>
      <w:r>
        <w:rPr/>
        <w:t>潫昴亡㊘䝟㕎杩䫂쉤䛂⩌繞㚬⽃녊欶忂숥쉟㡷ꎬ獍㙪䘻땟扭</w:t>
      </w:r>
      <w:r>
        <w:rPr/>
        <w:t>ꤳ</w:t>
      </w:r>
      <w:r>
        <w:rPr/>
        <w:t>斥슬䙠걷あ숷䝢</w:t>
      </w:r>
      <w:r>
        <w:rPr/>
        <w:t>⵰</w:t>
      </w:r>
      <w:r>
        <w:rPr/>
        <w:t>牑쉌愊䱘偐</w:t>
      </w:r>
      <w:r>
        <w:rPr/>
        <w:t>ꥐ</w:t>
      </w:r>
      <w:r>
        <w:rPr/>
        <w:t>㦩⪏頭稱慧♎盂떣獆깬뽒㵬쉗朱啨䎥䤬縬䫃㪱払啃㧂奅权㵙坶㤫倽皏卢숸⽴噤迂걐〮슩䕥伽☣吴䠪쉑╍㘥㉀츯⭈</w:t>
      </w:r>
      <w:r>
        <w:rPr/>
        <w:t>ⶥ</w:t>
      </w:r>
      <w:r>
        <w:rPr/>
        <w:t>걙걦纡⥨楹歚䯂⩂棂䓍무歍轚숪懂⛂⹕潂슬奋睤攳썌䛍忂捪䒬</w:t>
      </w:r>
      <w:r>
        <w:rPr/>
        <w:t>ꔴ</w:t>
      </w:r>
      <w:r>
        <w:rPr/>
        <w:t>慄猦숪숮〉쉵湱쉡漴抬奐㫎숸㬪</w:t>
      </w:r>
      <w:r>
        <w:rPr/>
        <w:t>ⱃ⤦</w:t>
      </w:r>
      <w:r>
        <w:rPr/>
        <w:t>猫帰뭁嘶╖僂瑈ꄹ쵥䕈싂晙ね뾘⩬⸴㭐䌮痂⍗쉡昮忂쉊숷㍶禬杺牆䑪</w:t>
      </w:r>
      <w:r>
        <w:rPr/>
        <w:t>ꕵ</w:t>
      </w:r>
      <w:r>
        <w:rPr/>
        <w:t>㗂睙䰶뭰疻䡁䀦숦恹쉤噕ガ仂乵轇垵Ⓜ怵䈺⭘㐰兙</w:t>
      </w:r>
      <w:r>
        <w:rPr/>
        <w:t>⡂</w:t>
      </w:r>
      <w:r>
        <w:rPr/>
        <w:t>滂轆㔱睚⛃䑐㕇ヂ㐸곂䱃価</w:t>
      </w:r>
      <w:r>
        <w:rPr/>
        <w:t>ⴵ⫂</w:t>
      </w:r>
      <w:r>
        <w:rPr/>
        <w:t>㞩眹晔䍾㉦䬣⹫䬶懂撱컂婙䑪娷煥⬦㵔癑恞甪揂ꍁ牅惂桃䅬刳䅭╒硦扤撻幟㜻⩈</w:t>
      </w:r>
      <w:r>
        <w:rPr/>
        <w:t>꧍ⵥ꧂</w:t>
      </w:r>
      <w:r>
        <w:rPr/>
        <w:t>䯎썇</w:t>
      </w:r>
      <w:r>
        <w:rPr/>
        <w:t>ꕁ</w:t>
      </w:r>
      <w:r>
        <w:rPr/>
        <w:t>쉓穥䊩恠⽕╹쉥슥┴</w:t>
      </w:r>
      <w:r>
        <w:rPr/>
        <w:t>ꦩ</w:t>
      </w:r>
      <w:r>
        <w:rPr/>
        <w:t>砩晸畅㥚轧浣쉕燂⦏╊㗂摭</w:t>
      </w:r>
      <w:r>
        <w:rPr/>
        <w:t>⡚</w:t>
      </w:r>
      <w:r>
        <w:rPr/>
        <w:t>쉅窱㪡䱈⛂祵扅⌳싂猪쉘书捣侮塷个쉟⭢뿂喥⹋慩䑴䩅㥾碡砬㭤츩辿╇䘳㭪㤲䬸㍦숺쉃䐲ꥤ䙯啹焽瑗䍅埂啦썆楧わ䝌伩瞬䥕憥睆뭴긱쉹縯떻뽙␫╒⭌䜻㛂ぁ</w:t>
      </w:r>
      <w:r>
        <w:rPr/>
        <w:t>⡰</w:t>
      </w:r>
      <w:r>
        <w:rPr/>
        <w:t>杅䑷扇朱</w:t>
      </w:r>
      <w:r>
        <w:rPr/>
        <w:t>ꕮ</w:t>
      </w:r>
      <w:r>
        <w:rPr/>
        <w:t>䀱⌥烂⫂꺻櫍⩬柂⏂</w:t>
      </w:r>
      <w:r>
        <w:rPr/>
        <w:t>ⵧ</w:t>
      </w:r>
      <w:r>
        <w:rPr/>
        <w:t>橍䑪洬伪</w:t>
      </w:r>
      <w:r>
        <w:rPr/>
        <w:t>ꤨ</w:t>
      </w:r>
      <w:r>
        <w:rPr/>
        <w:t>䓂녊晤䁍曂婷⪵晳⩮睢ꥢ㪬䒏</w:t>
      </w:r>
      <w:r>
        <w:rPr/>
        <w:t>⢏␤</w:t>
      </w:r>
      <w:r>
        <w:rPr/>
        <w:t>㩈楈䉥眲係啉慹␴⤵輤쉏抮焯迍뇎皮녇ぃ狂纏桀╠ㅑ勂䠷梩⍒췂땔扈繖硧琰剘ㅴ䳃氷怹습瞵䑱琯⼷佲격┺慮劮</w:t>
      </w:r>
      <w:r>
        <w:rPr/>
        <w:t>⡒</w:t>
      </w:r>
      <w:r>
        <w:rPr/>
        <w:t>㙠⹁牺䍂⥒含榣⹕町剫䍊颥忂㑰㩉復췃⨥牚席㑬櫂䀬彦亿歙杞㞩睮䴭乂㡆六캘ꎵ䡤⾿ꍷ걒临憵杕슮漪炘浮辵⮏䌫䭁걑싂凂䣂児䝫惂㴰慸춘囂㉅软⽠炵싂欽㑥恭朰辡䙴쉗祸⹇䅚狂䳂轊㩚垱〹睑숷䋂勃㉶㡅䨺╠떘⾵渶䔭뭍⏂␦</w:t>
      </w:r>
      <w:r>
        <w:rPr/>
        <w:t>⠥</w:t>
      </w:r>
      <w:r>
        <w:rPr/>
        <w:t>㬪䡲슻ꥢ㜱㝐⿂ꄩ娪搬쉒ㄽ湡䮱焣灅佥⴪⭚㵓</w:t>
      </w:r>
      <w:r>
        <w:rPr/>
        <w:t>⣍</w:t>
      </w:r>
      <w:r>
        <w:rPr/>
        <w:t>숶焸挻숪体斱㕤仍䴨㗂渊긷싎找썌㬦彟슘㩆ꅐ㫂䞏睬㩁</w:t>
      </w:r>
      <w:r>
        <w:rPr/>
        <w:t>ꕳ⏂</w:t>
      </w:r>
      <w:r>
        <w:rPr/>
        <w:t>䉅搳䥠穫㞘쵷捙숶セꇂ㡸参頴哃㛂⩯璏氬쉲</w:t>
      </w:r>
      <w:r>
        <w:rPr/>
        <w:t>⠰</w:t>
      </w:r>
      <w:r>
        <w:rPr/>
        <w:t>䡇ꆻ㑏䅴墡⍴싂곂溵</w:t>
      </w:r>
      <w:r>
        <w:rPr/>
        <w:t>ꕲ</w:t>
      </w:r>
      <w:r>
        <w:rPr/>
        <w:t>Ⱘ⡶</w:t>
      </w:r>
      <w:r>
        <w:rPr/>
        <w:t>䝅扂佶櫂䅵浍䴲申㐯쉒㉷쎻⫂䅂琪婈㢘㢥䁐묪瞘彰淂쵘櫍䆮佚㶩⭥㌶灥뼰晄⹬汁⭚硈樦椱쉴睧곂㙾⻂か쉰䡰⼯砸汚顏쉹䡴䷂煸て稪깠硴䥃뼱⽪⍹ㅉ㥺繃䵫㝱繅ꥹ呃狂縵㠽捷䥗題彰묮ッ썩⩕㇂绂칕䌤匮婳繗㷂쉘䊩㡠싃딷칖㉰쉂焲♵喡ꥦ䴰슻窵圮槂숵敊슣瑒䠪</w:t>
      </w:r>
      <w:r>
        <w:rPr/>
        <w:t>ⱱ</w:t>
      </w:r>
      <w:r>
        <w:rPr/>
        <w:t>뿍慪Ⓕꥦ㕱媥쉃♔ㅨ㑱㞡灦拍숽浮癑⑋㩮〷숩䣂ꅂ⴬繠捯</w:t>
      </w:r>
      <w:r>
        <w:rPr/>
        <w:t>ꤣ⦣</w:t>
      </w:r>
      <w:r>
        <w:rPr/>
        <w:t>奐値⛂潴磃ꌳ䉴㘵</w:t>
      </w:r>
      <w:r>
        <w:rPr/>
        <w:t>꧂</w:t>
      </w:r>
      <w:r>
        <w:rPr/>
        <w:t>参敪渣盂놡瑈弫楆쉡㥘瑦灂囂⵲</w:t>
      </w:r>
      <w:r>
        <w:rPr/>
        <w:t>ꥈ</w:t>
      </w:r>
      <w:r>
        <w:rPr/>
        <w:t>嘬猽䶡⽩</w:t>
      </w:r>
      <w:r>
        <w:rPr/>
        <w:t>ꗂ</w:t>
      </w:r>
      <w:r>
        <w:rPr/>
        <w:t>숸辩ꅯ쉪栭╟쉱浪汔썪盂ꏂ弤戹㩆㜶쉠䑍䭈䥈䟂ꏎ⸫佱ꅟ䗂쵈╮⬨扡畢煎恎㔰ㅡ牍슣䢿쉓湸奀㤩慊쉢徵樦⩞♏쎘橗슮祩⑏汇⫂㬬㡞쉎䒣숤ꌪ쉦䅬</w:t>
      </w:r>
      <w:r>
        <w:rPr/>
        <w:t>ꦘ</w:t>
      </w:r>
      <w:r>
        <w:rPr/>
        <w:t>卯啇䉙刨쉌뽕惂䩺깦♒쉑㠪쵕쉾奣따⬭併쉞䁒樮䰻␤䩒ꅔ</w:t>
      </w:r>
      <w:r>
        <w:rPr/>
        <w:t>⠯</w:t>
      </w:r>
      <w:r>
        <w:rPr/>
        <w:t>呌槂뗂檿氹⨹呋慷偑</w:t>
      </w:r>
      <w:r>
        <w:rPr/>
        <w:t>ꕥ⹰</w:t>
      </w:r>
      <w:r>
        <w:rPr/>
        <w:t>䝮쉔㑴뽕ꅑ䕱幥䐴쉰䔽潷</w:t>
      </w:r>
      <w:r>
        <w:rPr/>
        <w:t>ⲿ</w:t>
      </w:r>
      <w:r>
        <w:rPr/>
        <w:t>彊䙯䃂슿痂䡉伫쵆娰⍣转洳搫楴㤴輲㆏纥頸煭䰣㍋㩘牴㍏也偾쉞灊㵇ꌲ숳癕슩僂䙲匹</w:t>
      </w:r>
      <w:r>
        <w:rPr/>
        <w:t>ꔱ</w:t>
      </w:r>
      <w:r>
        <w:rPr/>
        <w:t>奵盂䱏⑄囂恵⼫樰琴쉘䩾垬⫂ꅨ䊥卟坟ꍠ正䬬偨奌奍潘眷숩朴䥎⌰ご㌶쉖吶祸嫃硠뼳冮꧎䌱뗂杆층䀻婲松恐䠪恁㌥숤䵕捩男㨱쉉㡶佸吴㫂ꌦ</w:t>
      </w:r>
      <w:r>
        <w:rPr/>
        <w:t>⣂⹄</w:t>
      </w:r>
      <w:r>
        <w:rPr/>
        <w:t>슩㵌佖磎ㅳꅱ숱歅樷堦</w:t>
      </w:r>
      <w:r>
        <w:rPr/>
        <w:t>ꕰ</w:t>
      </w:r>
      <w:r>
        <w:rPr/>
        <w:t>䱐炻쉌漦걮噅甶浙坨⸪぀㩩㕫潀썚䕴ꍙ䅄⑱戱煳偀歏슥걊坂晑숳쉹彲</w:t>
      </w:r>
      <w:r>
        <w:rPr/>
        <w:t>ⵥ</w:t>
      </w:r>
      <w:r>
        <w:rPr/>
        <w:t>乚</w:t>
      </w:r>
      <w:r>
        <w:rPr/>
        <w:t>ⱘ</w:t>
      </w:r>
      <w:r>
        <w:rPr/>
        <w:t>摟㙾╥칤䎩⥫奌嘫濂扮䤨剐⽤슬땓䕯ㅶ湥╖⪻㖥䁤帪獶㓂㦩痂灇䆬䀥䉑⌵浒奐顁䫍㙱⼊㈻硓깉췂帰徘攩櫂넰ꆡ䞿㷂眹婂仂⵹犱䥗噂䜷깹⩔㍪戬坱䔶截熘穁奢昤柂幏㘽녇縬䟂扐祺睤䰣単䂏扬썒䀦浾偮堦칡ꍃ䐪汊啉婾杭樽</w:t>
      </w:r>
      <w:r>
        <w:rPr/>
        <w:t>ꖩ</w:t>
      </w:r>
      <w:r>
        <w:rPr/>
        <w:t>灅⥐쉤穪奡卵㩺</w:t>
      </w:r>
      <w:r>
        <w:rPr/>
        <w:t>ꕭ</w:t>
      </w:r>
      <w:r>
        <w:rPr/>
        <w:t>쉙憡牏ꏂ⫂㏃╲幘쉪潏瓂傮畚斩煾싂呚㉁楎眩扟婭㝯䮿숮悱䧎獪䉵⩲쉅睵䩹</w:t>
      </w:r>
      <w:r>
        <w:rPr/>
        <w:t>⢣</w:t>
      </w:r>
      <w:r>
        <w:rPr/>
        <w:t>呦頺㋃礲硔쉧녾ぴ⍋樽갨媻⫂㘸搪熿䕯璡녲捊⴬穋縱쌭⨺测瑴敄䬵㬶圥㉩塎␪䩤䮘㈻値㵸䨸䜷甪娹頹䚿㷂⬸串⻂嗃埂⼦싂櫂⧂盂䰪习⑷㜹䕩硠⍄</w:t>
      </w:r>
      <w:r>
        <w:rPr/>
        <w:t>ꕾ</w:t>
      </w:r>
      <w:r>
        <w:rPr/>
        <w:t>싂瑫䭒㚮撏塒㈳瀪⥌⧂绂汴뽰湉烂䉊</w:t>
      </w:r>
      <w:r>
        <w:rPr/>
        <w:t>ⷂ</w:t>
      </w:r>
      <w:r>
        <w:rPr/>
        <w:t>䣂㷂㥹繨杳兮亏쉒幮忂䙏毂䱱媱煵啲싂淂</w:t>
      </w:r>
      <w:r>
        <w:rPr/>
        <w:t>ⱕ</w:t>
      </w:r>
      <w:r>
        <w:rPr/>
        <w:t>湨</w:t>
      </w:r>
      <w:r>
        <w:rPr/>
        <w:t>ⱌ</w:t>
      </w:r>
      <w:r>
        <w:rPr/>
        <w:t>皻璣싍佧숴医ꆘ䥙숳䐪쉔䀦뗂⹎쉌繊䐹㉩愺䩄싂슩冩弶⩫忎䩗湑딦涻싂걃灊ꥫ⍄⥓狂땕䩢唷扥䌳⏂轐䥚捪楺</w:t>
      </w:r>
      <w:r>
        <w:rPr/>
        <w:t>ꕨ</w:t>
      </w:r>
      <w:r>
        <w:rPr/>
        <w:t>堹</w:t>
      </w:r>
      <w:r>
        <w:rPr/>
        <w:t>ⵕ</w:t>
      </w:r>
      <w:r>
        <w:rPr/>
        <w:t>쵥㡸쉙</w:t>
      </w:r>
      <w:r>
        <w:rPr/>
        <w:t>ꕕ</w:t>
      </w:r>
      <w:r>
        <w:rPr/>
        <w:t>枘⨳戻癑</w:t>
      </w:r>
      <w:r>
        <w:rPr/>
        <w:t>ꔩ</w:t>
      </w:r>
      <w:r>
        <w:rPr/>
        <w:t>쉨䡗㭊捙⑩啸㥯갣쉭彯䛂⫎幆ㄹ䅄摪䩁捭칁♷싂♕た干怶㕺숹땇噵吳猩쉆熥歇硴㕘걡싂塣侱</w:t>
      </w:r>
      <w:r>
        <w:rPr/>
        <w:t>⡢</w:t>
      </w:r>
      <w:r>
        <w:rPr/>
        <w:t>氩捵捖⩊쉸憵晗⻎祌歐媣䬰ꌦ♏㈰ぷ濂ㅇꆮ겿剡⚏慴柂徵戨갩ꍞ⼲橩쉙町⽪☹卶橆慗焦枵쉪稬䭡妮쉙敳姍捥⵹</w:t>
      </w:r>
      <w:r>
        <w:rPr/>
        <w:t>ꕶ</w:t>
      </w:r>
      <w:r>
        <w:rPr/>
        <w:t>僂</w:t>
      </w:r>
      <w:r>
        <w:rPr/>
        <w:t>⢩</w:t>
      </w:r>
      <w:r>
        <w:rPr/>
        <w:t>堨⹆칦䓎恒吶ㄤ</w:t>
      </w:r>
      <w:r>
        <w:rPr/>
        <w:t>⠵</w:t>
      </w:r>
      <w:r>
        <w:rPr/>
        <w:t>䠬噩䦡斬轭娴捅䜨啠䑱彌</w:t>
      </w:r>
      <w:r>
        <w:rPr/>
        <w:t>ⴳ</w:t>
      </w:r>
      <w:r>
        <w:rPr/>
        <w:t>獥呺캩ꥵ⑵眪</w:t>
      </w:r>
      <w:r>
        <w:rPr/>
        <w:t>ꖡ␽</w:t>
      </w:r>
      <w:r>
        <w:rPr/>
        <w:t>檮</w:t>
      </w:r>
      <w:r>
        <w:rPr/>
        <w:t>ⲡ</w:t>
      </w:r>
      <w:r>
        <w:rPr/>
        <w:t>䬯捬䍀晲珂ꍍ柂䱥슬睴ㅫ䅄쌳䂵㝪䐸䍍灪걲洦ㅑ㵮橅彚噇拂䐸쉆⪻畋坨嚡⥮碱쉆兤疥瀪勃䬸慄栦걭埂亩硵啁畣쉘〉枣⽞䟂녂㉑숮燂ぞ㦏摯싍桟䘺숵煗䄩欭杕䴰浡䡫畬亵쉅▣㚿⩯厡坎㍑帲쉳玱䴸燂긮뭍䷍쎣</w:t>
      </w:r>
      <w:r>
        <w:rPr/>
        <w:t>ⱈ</w:t>
      </w:r>
      <w:r>
        <w:rPr/>
        <w:t>桑㉖末溩</w:t>
      </w:r>
      <w:r>
        <w:rPr/>
        <w:t>ⶵ</w:t>
      </w:r>
      <w:r>
        <w:rPr/>
        <w:t>Ɒ</w:t>
      </w:r>
      <w:r>
        <w:rPr/>
        <w:t>扇슣䬤〦䃃䩇䱎슏弴슩滂濂쉊⹨琸썉㉀</w:t>
      </w:r>
      <w:r>
        <w:rPr/>
        <w:t>⠽</w:t>
      </w:r>
      <w:r>
        <w:rPr/>
        <w:t>祓껂繍춬晖幁坒愱㉺畒䴣긲䧂㷂숊牓㧂桹䠳ꆏ♞杓奶䲩娪㵚싃쏍呂♄㍉呸</w:t>
      </w:r>
      <w:r>
        <w:rPr/>
        <w:t>꧂</w:t>
      </w:r>
      <w:r>
        <w:rPr/>
        <w:t>쉌敮牸婤⨬啧潴瓂業惂䚥㭇ꍡ쉓嘳稽䵖쉺㍒겏睱츺ꅞび厘뭖</w:t>
      </w:r>
      <w:r>
        <w:rPr/>
        <w:t>ꖻ</w:t>
      </w:r>
      <w:r>
        <w:rPr/>
        <w:t>瑩㡌渱쉹㢵쌤䜹㕓㗂</w:t>
      </w:r>
      <w:r>
        <w:rPr/>
        <w:t>ꥑ</w:t>
      </w:r>
      <w:r>
        <w:rPr/>
        <w:t>뽎桦쌽䥵칄ꅗ你䱵㍭頨捙뼳助쉮䦻␽䅪㞏䷂</w:t>
      </w:r>
      <w:r>
        <w:rPr/>
        <w:t>ⱈ</w:t>
      </w:r>
      <w:r>
        <w:rPr/>
        <w:t>㭸㝍싃썥㩅䜹奐獚䝑輦穖쉦䁠㞡⼷쵩㍩凍敘</w:t>
      </w:r>
      <w:r>
        <w:rPr/>
        <w:t>ꤣ⥧</w:t>
      </w:r>
      <w:r>
        <w:rPr/>
        <w:t>숰⨦潍焪</w:t>
      </w:r>
      <w:r>
        <w:rPr/>
        <w:t>ⵥ♌</w:t>
      </w:r>
      <w:r>
        <w:rPr/>
        <w:t>輽䍁䥔䡴慠劬い썑劬숴쉪癖转繷琱숯熘轷䷂㥍㇂䥟づ埂洳♨瑖싃䩃並㪮딴ꅧ绂䰦池坌쉯䓂㑭濍싂穟嚵ꅑ坧婒硾垣噐䡚</w:t>
      </w:r>
      <w:r>
        <w:rPr/>
        <w:t>ⵠ</w:t>
      </w:r>
      <w:r>
        <w:rPr/>
        <w:t>前礭䌭灆</w:t>
      </w:r>
      <w:r>
        <w:rPr/>
        <w:t>ꦩ</w:t>
      </w:r>
      <w:r>
        <w:rPr/>
        <w:t>截쵺⩧灥毂컂椻墻ꅯヂ슬⺩䀪⨵䴶毃义檬垣䷂촸숵긫䔤㬪摧䅥䴭䂮쉃琭汉焪頶桸弱炬⸪畄堽뽥䕖䥷싃䜽썇⑥㥟頨窮獪숳殘か깁偖㠤捱顩ぁ⮮癩㭏㉖䟂갦疩晒⭴晘渻熥汦⫂쉰쉣皏쉏캱</w:t>
      </w:r>
      <w:r>
        <w:rPr/>
        <w:t>ꔪꖵ</w:t>
      </w:r>
      <w:r>
        <w:rPr/>
        <w:t>㤰䬩玥䶏侘攦塁榣쉙敎땘㵓⬭쉅䁚숷绂</w:t>
      </w:r>
      <w:r>
        <w:rPr/>
        <w:t>ꦣ</w:t>
      </w:r>
      <w:r>
        <w:rPr/>
        <w:t>㝆⍔걂佊濂縹ㅞ甥獪汬匭䌰썶</w:t>
      </w:r>
      <w:r>
        <w:rPr/>
        <w:t>⠲</w:t>
      </w:r>
      <w:r>
        <w:rPr/>
        <w:t>嗂䠤愳唪쉆啕쉷䭠ꎣ걒ꅥ숻値繡긥瑅彅뭏栻⽨㡔响㘷斘땾挴煏땴㙤祋⽞慮䩮㮏㌪繷墬쉚뽈䞩㥞均㩅숯㗂</w:t>
      </w:r>
      <w:r>
        <w:rPr/>
        <w:t>ꦥ</w:t>
      </w:r>
      <w:r>
        <w:rPr/>
        <w:t>䠶깰治扲佺숪棂䑤</w:t>
      </w:r>
      <w:r>
        <w:rPr/>
        <w:t>⣂</w:t>
      </w:r>
      <w:r>
        <w:rPr/>
        <w:t>㌷쉓砳佫搬䁠ㅆ⍀焺椰柂瓎婘汒쉃⎻眽䥁ꍔ䥭抣堬柂ㅃ冿悱㇃㡯숸</w:t>
      </w:r>
      <w:r>
        <w:rPr/>
        <w:t>Ⱙ</w:t>
      </w:r>
      <w:r>
        <w:rPr/>
        <w:t>쏂쉬係䁒ꅔ奵潇䦩滂帥⥺揂㑺깂睚⹚扡怷⍟杀㑰撿夯楃</w:t>
      </w:r>
      <w:r>
        <w:rPr/>
        <w:t>ⵣ</w:t>
      </w:r>
      <w:r>
        <w:rPr/>
        <w:t>䥐ꇂ啨療媥숰䖿녏㗎쉓極⮘攫칀김煸佉㋂㭳㮩䠶ㅅ癉佈䁀⍫㯍㉙扵쉟浆⌬䝖憩㈴昪硺湞⧃슿慞쉬쉈啖쉸㴻땹⯎忂뾵숭쉱奂敎祶䌪㌬彶쉑機⫂惍썓塵숽慌䪿쉓춮</w:t>
      </w:r>
    </w:p>
    <w:p>
      <w:pPr>
        <w:pStyle w:val="PreformattedText"/>
        <w:bidi w:val="0"/>
        <w:spacing w:before="0" w:after="0"/>
        <w:jc w:val="left"/>
        <w:rPr/>
      </w:pPr>
      <w:r>
        <w:rPr/>
        <w:t>슘反썸砹庣뽰⏂䴣땬漴䝖汯扖쉴ꅰ䁪䉴婌杶</w:t>
      </w:r>
      <w:r>
        <w:rPr/>
        <w:t>ⱱ</w:t>
      </w:r>
      <w:r>
        <w:rPr/>
        <w:t>捰쉹䲡ꅘ戶㕲쉎娰㘴瘨뭇⏂쉬㐹䤭彇딵㕧⹋瑕㭂䜣㩑䭶</w:t>
      </w:r>
      <w:r>
        <w:rPr/>
        <w:t>ꔬ</w:t>
      </w:r>
      <w:r>
        <w:rPr/>
        <w:t>盃轓稳</w:t>
      </w:r>
      <w:r>
        <w:rPr/>
        <w:t>⡨</w:t>
      </w:r>
      <w:r>
        <w:rPr/>
        <w:t>䓂㠴廂祬娯䵭녁䀴䡭ち㡌㔊潤檮╁썖⯂㯃拍换妥橩㝭숣⯃捃㔦㯂末◂呔掩㵆䘲轣㷂汈쉧噌걌僂偫╤쉾▥圦䞏칄땥䝖</w:t>
      </w:r>
      <w:r>
        <w:rPr/>
        <w:t>ꗃ</w:t>
      </w:r>
      <w:r>
        <w:rPr/>
        <w:t>搪</w:t>
      </w:r>
      <w:r>
        <w:rPr/>
        <w:t>Ⱜ</w:t>
      </w:r>
      <w:r>
        <w:rPr/>
        <w:t>䍲</w:t>
      </w:r>
      <w:r>
        <w:rPr/>
        <w:t>⡀</w:t>
      </w:r>
      <w:r>
        <w:rPr/>
        <w:t>쉲싍뿂슬㛂犱숺㘦♨䰥쉠넸㍋习睯瑡椤窬甦싍昩╉瀱㴵坢⥸睞⑟㬭쉮攺쎡㢿ꌶ飂ꍀ⥍녊떏瘶⸤♶㍺䁳⍬暱栫쉌⍍䍠嘱</w:t>
      </w:r>
      <w:r>
        <w:rPr/>
        <w:t>ꕶ</w:t>
      </w:r>
      <w:r>
        <w:rPr/>
        <w:t>긪⥦輹ꅄ</w:t>
      </w:r>
      <w:r>
        <w:rPr/>
        <w:t>Ⳏ</w:t>
      </w:r>
      <w:r>
        <w:rPr/>
        <w:t>梬䉸佹乲ꆿ獋恱歊㝂憩弲伬玏奯迂吣轒䅸堷乺䅦漯梩♖䇂┹恁㶱쏂⴪䏂䪡䩬〰繖䵞녃㴻뭶僂㑥幠癬숵㢥㕱</w:t>
      </w:r>
      <w:r>
        <w:rPr/>
        <w:t>ⶮ</w:t>
      </w:r>
      <w:r>
        <w:rPr/>
        <w:t>畱뇂♆싂榩敥</w:t>
      </w:r>
      <w:r>
        <w:rPr/>
        <w:t>ⱉ</w:t>
      </w:r>
      <w:r>
        <w:rPr/>
        <w:t>쉴桳浅幤痂禬弻畏쉶땴瑺싂䨫猺湂き슮쉾兢쉴ꇂ祗托䄦剷瑮</w:t>
      </w:r>
      <w:r>
        <w:rPr/>
        <w:t>⣂</w:t>
      </w:r>
      <w:r>
        <w:rPr/>
        <w:t>昶⥳⩨彸쉒녎烂㡶䐰奯灄䡺瀸ꍂ쉕昺뽹㕦哂橒갬㬤꤮숻皩</w:t>
      </w:r>
      <w:r>
        <w:rPr/>
        <w:t>⡆⤣</w:t>
      </w:r>
      <w:r>
        <w:rPr/>
        <w:t>瘤䟂㜫숪쉭噆凎䔥싂⨻뼮剦㭢썚䌬⽀</w:t>
      </w:r>
      <w:r>
        <w:rPr/>
        <w:t>ⱺ</w:t>
      </w:r>
      <w:r>
        <w:rPr/>
        <w:t>慏橃顠䅶뇎쵪唳㉪ꍱ儳</w:t>
      </w:r>
      <w:r>
        <w:rPr/>
        <w:t>Ⳃ</w:t>
      </w:r>
      <w:r>
        <w:rPr/>
        <w:t>뭌ちぬ⪻氻䕊幙</w:t>
      </w:r>
      <w:r>
        <w:rPr/>
        <w:t>꥓</w:t>
      </w:r>
      <w:r>
        <w:rPr/>
        <w:t>㜽縶恓彸燂⬮甪꥙柂숳녂싎걧晆␪㤯숰啦㙏⬪掻侏긭⽗浯稭ꍙ⩐㩶攸썌托</w:t>
      </w:r>
      <w:r>
        <w:rPr/>
        <w:t>ꖩ</w:t>
      </w:r>
      <w:r>
        <w:rPr/>
        <w:t>싂㈮싎숹捀啈垣</w:t>
      </w:r>
      <w:r>
        <w:rPr/>
        <w:t>⠫</w:t>
      </w:r>
      <w:r>
        <w:rPr/>
        <w:t>汎㝢䡯䵡汍싍欵걘⻂弰橫歩䘹㇂⧂⨭欣ノと䤲皩숪</w:t>
      </w:r>
      <w:r>
        <w:rPr/>
        <w:t>⠽</w:t>
      </w:r>
      <w:r>
        <w:rPr/>
        <w:t>㍵쉮亩㐪常呪祭깭坲柂䁸䍞水儽⹘牭쉁갲浢㍥</w:t>
      </w:r>
      <w:r>
        <w:rPr/>
        <w:t>ⱂ</w:t>
      </w:r>
      <w:r>
        <w:rPr/>
        <w:t>穦␪呭儦숽盎歾余䱵ꥱ桊싂獳漩湅㕧䍩싂灀䥌☩⍎␳뮻⹾䥤浩顥䭄轹䪩땘硊䴨息䍳䊏㐪湶</w:t>
      </w:r>
      <w:r>
        <w:rPr/>
        <w:t>ꕖ</w:t>
      </w:r>
      <w:r>
        <w:rPr/>
        <w:t>㴮况恌쉩䮏☤帣⽦깅毂㋂懂堽㐳㉔쉀慞긯♨典煉㭫䅈䕁쉅敧</w:t>
      </w:r>
      <w:r>
        <w:rPr/>
        <w:t>ꖻ</w:t>
      </w:r>
      <w:r>
        <w:rPr/>
        <w:t>乘췂偘┪䉁숬ぃ涘㍇ꅫ厮⩇䊩煺</w:t>
      </w:r>
      <w:r>
        <w:rPr/>
        <w:t>⡦</w:t>
      </w:r>
      <w:r>
        <w:rPr/>
        <w:t>쉂㨣呸싂⩇딥꥾쉨牳슬恢⵲</w:t>
      </w:r>
      <w:r>
        <w:rPr/>
        <w:t>ꤰ</w:t>
      </w:r>
      <w:r>
        <w:rPr/>
        <w:t>껂䀽癏㑐傘ㅳ⯂⹙쉞辻슘抱灨㝕慲쉕㶱슡材剴嫂㌬啵</w:t>
      </w:r>
      <w:r>
        <w:rPr/>
        <w:t>⡏</w:t>
      </w:r>
      <w:r>
        <w:rPr/>
        <w:t>녍䕘</w:t>
      </w:r>
      <w:r>
        <w:rPr/>
        <w:t>Ⱟ</w:t>
      </w:r>
      <w:r>
        <w:rPr/>
        <w:t>塲㝙穏</w:t>
      </w:r>
      <w:r>
        <w:rPr/>
        <w:t>ꤳ</w:t>
      </w:r>
      <w:r>
        <w:rPr/>
        <w:t>戶杷ㅃ嚻顧넬쉃塋扐呲녆쉸㍏扵㉪김畗眫㥤⽍숪땀⼲皩晭</w:t>
      </w:r>
      <w:r>
        <w:rPr/>
        <w:t>ꕆⓍ</w:t>
      </w:r>
      <w:r>
        <w:rPr/>
        <w:t>ㅴ㥓夯橧焺싎䫂栺䉉⤪札뾩ㅀ㚥穕ㅉ頨䍥䉑숦城슩</w:t>
      </w:r>
      <w:r>
        <w:rPr/>
        <w:t>ꤺ</w:t>
      </w:r>
      <w:r>
        <w:rPr/>
        <w:t>媩稺顎싂沏</w:t>
      </w:r>
      <w:r>
        <w:rPr/>
        <w:t>ꕮ</w:t>
      </w:r>
      <w:r>
        <w:rPr/>
        <w:t>挊⥤</w:t>
      </w:r>
      <w:r>
        <w:rPr/>
        <w:t>ⳍ</w:t>
      </w:r>
      <w:r>
        <w:rPr/>
        <w:t>䙠넬周元⫍</w:t>
      </w:r>
      <w:r>
        <w:rPr/>
        <w:t>ꤦ</w:t>
      </w:r>
      <w:r>
        <w:rPr/>
        <w:t>啙Ⓙ⤶땍搭깫橃瑎㔶瑕䥑</w:t>
      </w:r>
      <w:r>
        <w:rPr/>
        <w:t>ꕊ</w:t>
      </w:r>
      <w:r>
        <w:rPr/>
        <w:t>画婇쉦⥾輻䭆⾮桷</w:t>
      </w:r>
      <w:r>
        <w:rPr/>
        <w:t>ꤳ⩪</w:t>
      </w:r>
      <w:r>
        <w:rPr/>
        <w:t>䩓溏圳〶쉉奴槂唹☭⵩䏂幕䅙╈坡츮ㅗ⍡㌣偧䭷䌹漪䣂칅熿影쉎걏ꆿ堶頺</w:t>
      </w:r>
      <w:r>
        <w:rPr/>
        <w:t>⠮</w:t>
      </w:r>
      <w:r>
        <w:rPr/>
        <w:t>㒱⹲䍈橔䑆佊┶쉸</w:t>
      </w:r>
      <w:r>
        <w:rPr/>
        <w:t>ꖵ</w:t>
      </w:r>
      <w:r>
        <w:rPr/>
        <w:t>晎쉇䥏殿㕃㩃㩷</w:t>
      </w:r>
      <w:r>
        <w:rPr/>
        <w:t>ⱅ</w:t>
      </w:r>
      <w:r>
        <w:rPr/>
        <w:t>ꥋ</w:t>
      </w:r>
      <w:r>
        <w:rPr/>
        <w:t>䤷쉦剙挽</w:t>
      </w:r>
      <w:r>
        <w:rPr/>
        <w:t>Ⱞ⩤</w:t>
      </w:r>
      <w:r>
        <w:rPr/>
        <w:t>쉈숽瘯稵䕂㩧㑷╄擂㥯</w:t>
      </w:r>
      <w:r>
        <w:rPr/>
        <w:t>ⵘ⪻</w:t>
      </w:r>
      <w:r>
        <w:rPr/>
        <w:t>㓂湶</w:t>
      </w:r>
      <w:r>
        <w:rPr/>
        <w:t>⠥</w:t>
      </w:r>
      <w:r>
        <w:rPr/>
        <w:t>치き晎炱䶮棂桰ꎏ㉬䷂⮩⪩硂㶣磎</w:t>
      </w:r>
      <w:r>
        <w:rPr/>
        <w:t>⡲</w:t>
      </w:r>
      <w:r>
        <w:rPr/>
        <w:t>瑥묨塖겵⩊♇煾䉋쉯乪灎輪슱硷捘놩㖬十㵟䘣喩䐳⤶挬顸㥗㈭㙅䉵橀숻쉏殮쉀幁刽넭⶘⸸䍭玡硇</w:t>
      </w:r>
      <w:r>
        <w:rPr/>
        <w:t>ⴴ</w:t>
      </w:r>
      <w:r>
        <w:rPr/>
        <w:t>硷㜬湮潲䢩妻昨슥晪㭯숷䱏⮵깗迂湀机걗뽘⮏</w:t>
      </w:r>
      <w:r>
        <w:rPr/>
        <w:t>ꔪ</w:t>
      </w:r>
      <w:r>
        <w:rPr/>
        <w:t>〭싂䝂渱䱬夥敐硈㦣㩟瑩</w:t>
      </w:r>
      <w:r>
        <w:rPr/>
        <w:t>Ⲭ</w:t>
      </w:r>
      <w:r>
        <w:rPr/>
        <w:t>穙⮻ꅺ⻎奫⨲컂乀쉂칂싂瑇玱徵쉞䥉⩨⩊䅰丨䨬熻矂卙內卡㇂兲䭂䇂㙉娸乨䉬煯⑥㌫繐囂湏썺쉃뇂㉀焪捫娭娳䬽䙘㕔⨶녅〱汫䨹轗䴣㟂㧂㫃㡆乖䦵呣敵㘪呹塧䌷녘穉ꄻ奚⫂潚䭶圲싂쉕䔤㥧測敥爥䩠䰯㪩䉊㍭䠦琫晰䵤䕥癩張쉞畒㑬䑢則㉟特⬻䱵掩</w:t>
      </w:r>
      <w:r>
        <w:rPr/>
        <w:t>⢩</w:t>
      </w:r>
      <w:r>
        <w:rPr/>
        <w:t>㶮ꄮ䔻싂㐨優栲㒩</w:t>
      </w:r>
      <w:r>
        <w:rPr/>
        <w:t>ꤻ</w:t>
      </w:r>
      <w:r>
        <w:rPr/>
        <w:t>⡄</w:t>
      </w:r>
      <w:r>
        <w:rPr/>
        <w:t>楎䗂⯂쉈⫎䨣깖厏塱兞䉘充쎣숤泂♲歲⥕䧂녕㩟圪唺놩⹪䙮⨰땴ヂ瑢⑨</w:t>
      </w:r>
      <w:r>
        <w:rPr/>
        <w:t>⡭</w:t>
      </w:r>
      <w:r>
        <w:rPr/>
        <w:t>塈썘ꄦ쉎伽悻쵢䯂쉮쵵牓憘㗂슿</w:t>
      </w:r>
      <w:r>
        <w:rPr/>
        <w:t>ⰶ</w:t>
      </w:r>
      <w:r>
        <w:rPr/>
        <w:t>쉗㏃㞘櫂捔奅썎畹斵ヂ䜭䭷⹐囂䭭䠦䡳顰숬䇂係彣檿</w:t>
      </w:r>
      <w:r>
        <w:rPr/>
        <w:t>ꥅ</w:t>
      </w:r>
      <w:r>
        <w:rPr/>
        <w:t>奧䱬ꍾ츤땞⭹硵묱싃</w:t>
      </w:r>
      <w:r>
        <w:rPr/>
        <w:t>ꕷ</w:t>
      </w:r>
      <w:r>
        <w:rPr/>
        <w:t>㓂␣瀴稫恨♁뽰焬䆥숵⴪╠噱⍑献䍸䨶쉁쉈悿䭔䅌㎥⏎슘㓂쉡矂겘쉌禩瑦䡋瘱湈硋녾顎噭歠儰煭縭轟䡳㥫㞱㇍슥〱涮⩗氹䨷숲♃欮䋂쉨㢡硍繷熵꺱싂㌩㡕手걬ㅗ䟎㗎㑲쉥乓晡㡺癸嚻匶兵쉒湀涱橫쵮층⬮䙺横丹堶쉥甯ㆻ㠨穇匪␲⩂摭帪瀮廂练䵥繠繚견湈匲묦䭁㪬捪⤦澏䍷夊顁썯榿䜨坳獚칟焪厩⧂</w:t>
      </w:r>
      <w:r>
        <w:rPr/>
        <w:t>ⵀ</w:t>
      </w:r>
      <w:r>
        <w:rPr/>
        <w:t>䝰乥㮮扃奒쉎灩</w:t>
      </w:r>
      <w:r>
        <w:rPr/>
        <w:t>ꤸ</w:t>
      </w:r>
      <w:r>
        <w:rPr/>
        <w:t>摃滂啕쉊▱伨걗㤺㟂㥤⹺权䥴뽠撮⍧改</w:t>
      </w:r>
      <w:r>
        <w:rPr/>
        <w:t>ꗍ</w:t>
      </w:r>
      <w:r>
        <w:rPr/>
        <w:t>怤硰她摭椹顮䬳♗╂婃ㅖ</w:t>
      </w:r>
      <w:r>
        <w:rPr/>
        <w:t>ⰳ</w:t>
      </w:r>
      <w:r>
        <w:rPr/>
        <w:t>克縰썉쉑⥧깲</w:t>
      </w:r>
      <w:r>
        <w:rPr/>
        <w:t>ꤨ</w:t>
      </w:r>
      <w:r>
        <w:rPr/>
        <w:t>湤珂䥖氪뽎䙵⵹塠䱒撱䭤</w:t>
      </w:r>
      <w:r>
        <w:rPr/>
        <w:t>ꗂ</w:t>
      </w:r>
      <w:r>
        <w:rPr/>
        <w:t>㉊숽䅙㔵㑎彖橇⵨䳂灊갷䥟歶⪘䉧딩숶㦱橊娣䋂灎硓</w:t>
      </w:r>
      <w:r>
        <w:rPr/>
        <w:t>ⴵ</w:t>
      </w:r>
      <w:r>
        <w:rPr/>
        <w:t>婮⵾婬飂䢮媻卍攣䥑</w:t>
      </w:r>
      <w:r>
        <w:rPr/>
        <w:t>ꕧ</w:t>
      </w:r>
      <w:r>
        <w:rPr/>
        <w:t>归兀参汇ꍮꌰ縣㥒橫䱴</w:t>
      </w:r>
      <w:r>
        <w:rPr/>
        <w:t>ꤪ</w:t>
      </w:r>
      <w:r>
        <w:rPr/>
        <w:t>䙦㝶쉈熡㍗婕⬳䅠䛃枩㙌刽䅒樸뭱匲䨬顴刬䱅啔㡯璻쵱䚻繂뽂ꍮ玱乌䵒ꍁ㍷卢即㩎䁃㜨湠啌䵇廂㯂⿎䕠癙곂愶⩃걋⮿噅뾵ꍗ⫎畅洬扙顐䎏숮</w:t>
      </w:r>
      <w:r>
        <w:rPr/>
        <w:t>ꖘ</w:t>
      </w:r>
      <w:r>
        <w:rPr/>
        <w:t>㔰瀲쉐뽳揂摰柂拍汭ㅗ䘬湮쉃㷍扰䝞橱쉺㙎깲⍑砷㔤敷숴迂㝀捀楚썓辵깠恬硠爭쉵</w:t>
      </w:r>
      <w:r>
        <w:rPr/>
        <w:t>꧂</w:t>
      </w:r>
      <w:r>
        <w:rPr/>
        <w:t>冣슣恲䁗♇䁟悵⦻䚿欵걣⴪⬫쉷绎䛂㩪斩輬凂</w:t>
      </w:r>
      <w:r>
        <w:rPr/>
        <w:t>꧂</w:t>
      </w:r>
      <w:r>
        <w:rPr/>
        <w:t>痂娬䂻겣䱖쉎䆘</w:t>
      </w:r>
      <w:r>
        <w:rPr/>
        <w:t>ꤪ</w:t>
      </w:r>
      <w:r>
        <w:rPr/>
        <w:t>묽楢뾘䉥⼩㕚䅀</w:t>
      </w:r>
      <w:r>
        <w:rPr/>
        <w:t>ꤽ⨷␳⹫</w:t>
      </w:r>
      <w:r>
        <w:rPr/>
        <w:t>ㅧ䑵䖻슩⬨䁫⬩䵳璥汔䔽兖쎡숺勍⫂绂믂⹬柂㙢Ⓜ汚䠣⩏吪䘥偧挳墿婚怰㕮槂婍礣숹ꍧ⫃䧎椪</w:t>
      </w:r>
      <w:r>
        <w:rPr/>
        <w:t>ⰰ</w:t>
      </w:r>
      <w:r>
        <w:rPr/>
        <w:t>倩狂稬祥竂䮡樽儺兟䉷</w:t>
      </w:r>
      <w:r>
        <w:rPr/>
        <w:t>ꖩ⬳</w:t>
      </w:r>
      <w:r>
        <w:rPr/>
        <w:t>䑈祰䐽汷▥颬楊숤〉㵾䜰汭悮佩硑쉆䝖ꥺ椴㖥惂擂楁礱塡뗎弯䗂䯍㩪⤳伹堯ㆣ뭵쉌䉡繖洽慊</w:t>
      </w:r>
      <w:r>
        <w:rPr/>
        <w:t>ꔻ⩭</w:t>
      </w:r>
      <w:r>
        <w:rPr/>
        <w:t>轮ㄦ䝁捚쉹㶻ㄭふ</w:t>
      </w:r>
      <w:r>
        <w:rPr/>
        <w:t>ꔷ</w:t>
      </w:r>
      <w:r>
        <w:rPr/>
        <w:t>汓奟</w:t>
      </w:r>
      <w:r>
        <w:rPr/>
        <w:t>ꔺ</w:t>
      </w:r>
      <w:r>
        <w:rPr/>
        <w:t>癮䕞顥榩㴯檱㑬ꏂ뽴傱숹敍⩤忂盂滂礤熵朲쉅</w:t>
      </w:r>
      <w:r>
        <w:rPr/>
        <w:t>ꥃ</w:t>
      </w:r>
      <w:r>
        <w:rPr/>
        <w:t>塕呖㇍숣㭂䕊䕣䣂칩㕺瑀稭繩䪥뽖佉칳伫彦久唣ㅦ䶵쉊</w:t>
      </w:r>
      <w:r>
        <w:rPr/>
        <w:t>ⲩ</w:t>
      </w:r>
      <w:r>
        <w:rPr/>
        <w:t>廍轳䥳┯꥖⫂㢣⨦䬰剬奆琦犿⼥䁾厱數倹껃本</w:t>
      </w:r>
      <w:r>
        <w:rPr/>
        <w:t>ꕭ</w:t>
      </w:r>
      <w:r>
        <w:rPr/>
        <w:t>昰쉘⸫⴯ꇂꍭ⸱뼯춡㉢츣㡲⍖ꄶ䞘搰枏⺩僃⫎㶱瓃숽</w:t>
      </w:r>
      <w:r>
        <w:rPr/>
        <w:t>ⴽ</w:t>
      </w:r>
      <w:r>
        <w:rPr/>
        <w:t>弪䟍佇⒣슱╢制廍㢣繂癑啧칀穦昵㑟캏稯〦㝫쉩䷂</w:t>
      </w:r>
      <w:r>
        <w:rPr/>
        <w:t>ꕰ</w:t>
      </w:r>
      <w:r>
        <w:rPr/>
        <w:t>깙猪㝏㞱⪮睈컂ꅁ牒捕䉘䦏塐剥求捲愣㫃偠쉘傩</w:t>
      </w:r>
      <w:r>
        <w:rPr/>
        <w:t>ⳍ</w:t>
      </w:r>
      <w:r>
        <w:rPr/>
        <w:t>秂㤺슣䵰牎枥䳍䝷竂盃⾻쉩囂䨪卞␊䓂⽓䏃쉖墻砣祪䕕쉢⒮㍆쉹炻䡨㝉䅵癔䅞僂从猳쉰嘸㩅</w:t>
      </w:r>
      <w:r>
        <w:rPr/>
        <w:t>ꔯ</w:t>
      </w:r>
      <w:r>
        <w:rPr/>
        <w:t>㦡硰슘䁓冮瑓칢㚮䱟숵䣂䕆슥浢ㄹ旂ꥤ洮䮵噺㷂壂䭂긨牾お⑷䅙⑔瑋瑃숯㠶ꄤ쉉久㬺묥⭸촰싂㐲䩡䥯ꍰ楰㧂捲潉殏祤䖱㇂璡癇⩃㐶由杹⩰㥷䭇㗂쉓䵊☽嘶枵㐻</w:t>
      </w:r>
      <w:r>
        <w:rPr/>
        <w:t>⠫</w:t>
      </w:r>
      <w:r>
        <w:rPr/>
        <w:t>ꅯ畳煵쉃颩ꅕ利䙡余棎橇捃泂</w:t>
      </w:r>
      <w:r>
        <w:rPr/>
        <w:t>ⴣ</w:t>
      </w:r>
      <w:r>
        <w:rPr/>
        <w:t>㵂佺湖倫쵴캏䲩䨣啂恩㉃敉橣幦勂곎㧂姂㩮癑䶻璮깷ꍇ愫䩁⩨䙓㵂䵦쉸⩏♁由捯手祲ㅱ员䷎匨汵☷癩绍ꍖ⫂䱍ꆻ搦础卌狂</w:t>
      </w:r>
      <w:r>
        <w:rPr/>
        <w:t>꧂</w:t>
      </w:r>
      <w:r>
        <w:rPr/>
        <w:t>竎檿湰卖⫂歪묰撩祎㕯繈究㴽㭙恗䑟ノ轪氮䮡慫䆵⭹敯㠲摙췎䍗歮⵮⽁桚摊栭쉆ꅰꅭ⨳䭦걯</w:t>
      </w:r>
      <w:r>
        <w:rPr/>
        <w:t>ꤺ</w:t>
      </w:r>
      <w:r>
        <w:rPr/>
        <w:t>斘⎘</w:t>
      </w:r>
      <w:r>
        <w:rPr/>
        <w:t>꤭ꔤ</w:t>
      </w:r>
      <w:r>
        <w:rPr/>
        <w:t>땺꧎ꥤ桩歀걆싂◎╆츣䊡䝵癯摍榏绂䌯슡禱伬⨹㝵㭂䕾皡컎숽딬䈥쉡䑯啶汄㟃㆏礥ㅣ쉯䑋㜻쉾㴹걵딴摟砷㍸⽺䁩⍓⎡ㅈ䔪䭔求썕⛂쉍쉀뿂㡁䙥偌䑈偒⛂♢浔⏂癷⨲⹣猱昭恖㐮⭗户横숬㑚畺畫熥挪卡偅朻쉭繪</w:t>
      </w:r>
      <w:r>
        <w:rPr/>
        <w:t>ꕣ</w:t>
      </w:r>
      <w:r>
        <w:rPr/>
        <w:t>畖㩠瑒䙥╭떘칆췂</w:t>
      </w:r>
      <w:r>
        <w:rPr/>
        <w:t>Ⱝ</w:t>
      </w:r>
      <w:r>
        <w:rPr/>
        <w:t>촪뭈楩㜫晥牾</w:t>
      </w:r>
      <w:r>
        <w:rPr/>
        <w:t>ꕪ⏂</w:t>
      </w:r>
      <w:r>
        <w:rPr/>
        <w:t>偃幬걁哃컂䳎䀹⍺瓎䝃呁㕢슡焲쉔</w:t>
      </w:r>
      <w:r>
        <w:rPr/>
        <w:t>Ⲭ</w:t>
      </w:r>
      <w:r>
        <w:rPr/>
        <w:t>㡳슻楣격呗搣顥嚘㮵㠫欪繥牎浘걘䔫䄦쎩</w:t>
      </w:r>
      <w:r>
        <w:rPr/>
        <w:t>ꦿ</w:t>
      </w:r>
      <w:r>
        <w:rPr/>
        <w:t>縴䂣䱯</w:t>
      </w:r>
      <w:r>
        <w:rPr/>
        <w:t>ⰳ</w:t>
      </w:r>
      <w:r>
        <w:rPr/>
        <w:t>檣䑟扪䅏⌣ァ⾩녢硞塖䝁稦䩫컂煮슿쉺灏癊曂㵨抣ꌶ奁䔩涿㯂幭뇎쉶⤯绂䵲㭪扌⭈轱⫂쉔</w:t>
      </w:r>
      <w:r>
        <w:rPr/>
        <w:t>ꕇ</w:t>
      </w:r>
      <w:r>
        <w:rPr/>
        <w:t>楔ガ㩮⽶熥⫂䱓칗畘㐹걁䈷穯䅩奶佤䭟䍑쉍啱쉑쉯쉄㑲璻쉍⻂顟</w:t>
      </w:r>
      <w:r>
        <w:rPr/>
        <w:t>⡌♈</w:t>
      </w:r>
      <w:r>
        <w:rPr/>
        <w:t>ꍦ⬦⑵慥䉓歲㞏㨽쉦숹勂</w:t>
      </w:r>
      <w:r>
        <w:rPr/>
        <w:t>ⱶ</w:t>
      </w:r>
      <w:r>
        <w:rPr/>
        <w:t>䇂숣湔䦱疩慁啶</w:t>
      </w:r>
      <w:r>
        <w:rPr/>
        <w:t>ꗂ</w:t>
      </w:r>
      <w:r>
        <w:rPr/>
        <w:t>⽴䤣</w:t>
      </w:r>
      <w:r>
        <w:rPr/>
        <w:t>ꗍ</w:t>
      </w:r>
      <w:r>
        <w:rPr/>
        <w:t>毂氫뭑♦哂稴</w:t>
      </w:r>
      <w:r>
        <w:rPr/>
        <w:t>ꤹ</w:t>
      </w:r>
      <w:r>
        <w:rPr/>
        <w:t>㨲䐹䍰쉹燂⪏☪슱♎䑭⽵⍏湸칬충㟂珂쉮佘橷抻䨪扡穷썎슩坌쉑═</w:t>
      </w:r>
      <w:r>
        <w:rPr/>
        <w:t>ꔷ</w:t>
      </w:r>
      <w:r>
        <w:rPr/>
        <w:t>㔯獳칦千慡䋂沩䅴㥕促㙩绂㕗䵮ㅪ</w:t>
      </w:r>
      <w:r>
        <w:rPr/>
        <w:t>⡊</w:t>
      </w:r>
      <w:r>
        <w:rPr/>
        <w:t>栵깗⿂</w:t>
      </w:r>
      <w:r>
        <w:rPr/>
        <w:t>⡧</w:t>
      </w:r>
      <w:r>
        <w:rPr/>
        <w:t>묶</w:t>
      </w:r>
      <w:r>
        <w:rPr/>
        <w:t>ꕭ</w:t>
      </w:r>
      <w:r>
        <w:rPr/>
        <w:t>쉤썏쉯犮砊乵㥳⧂㉏숰捴獧汲ヂ⿂ꅒ♹啞㒩湯⹲敕숮</w:t>
      </w:r>
      <w:r>
        <w:rPr/>
        <w:t>⡠</w:t>
      </w:r>
      <w:r>
        <w:rPr/>
        <w:t>㤻怴曂彨갱⸴ㆻ㭱뭏畍쉲슣쉭쉬䬨迂瀩䈰㥹畷擂䁖㕤</w:t>
      </w:r>
      <w:r>
        <w:rPr/>
        <w:t>⡖</w:t>
      </w:r>
      <w:r>
        <w:rPr/>
        <w:t>깳縳㜽숪㥭䔸㶘䔬♖싂㩐ꥯ숱</w:t>
      </w:r>
      <w:r>
        <w:rPr/>
        <w:t>ꤸ</w:t>
      </w:r>
      <w:r>
        <w:rPr/>
        <w:t>じ潬Ⓜ呰뇂穔㵢䈷硌⫍潶㬵숶⽏嚱숮녏䑂ꌳ칚췂싂䩔쉦문㗂〮⽲꥗㒏╆㐫䭄敆╫憡㡇樷㨴㥙氹⎻숰瀻♾䁀兑渽坨䵟췎嘹㭳轁쉚ꅥ棂稱禮깣典ㅉ稳挽兴剌敄泂佦♞午꺱</w:t>
      </w:r>
      <w:r>
        <w:rPr/>
        <w:t>ꕐ</w:t>
      </w:r>
      <w:r>
        <w:rPr/>
        <w:t>䮻畍顑䋎皏㡂檮漥䉡슬쉹䵊칮⽎㎩</w:t>
      </w:r>
      <w:r>
        <w:rPr/>
        <w:t>ⴥ⤨</w:t>
      </w:r>
      <w:r>
        <w:rPr/>
        <w:t>儥獟瑈䯃깞⥩⤨㶬쉭煩夫땞</w:t>
      </w:r>
      <w:r>
        <w:rPr/>
        <w:t>⡩⥵</w:t>
      </w:r>
      <w:r>
        <w:rPr/>
        <w:t>嫂ꌷ活硁呈坆ꍁ쉍걣曂㖣眳⍁쉮顪♁姂⨷啙帺禘쉮㍔塄㨵坷佔슱湩싃䡾⨲㐤䌹⾮곂婖颿墡▮绂쉸㙦⩞㨵槂浠医슣䝔牅摢働掘㪣匭戶ㅧ㜲㊣幇䕰佫碬䑥㴯땫顚摀슻䕮칳惃幺슱쉵㭞</w:t>
      </w:r>
      <w:r>
        <w:rPr/>
        <w:t>ꕓ</w:t>
      </w:r>
      <w:r>
        <w:rPr/>
        <w:t>䃂塂묪숱땃</w:t>
      </w:r>
      <w:r>
        <w:rPr/>
        <w:t>꧂</w:t>
      </w:r>
      <w:r>
        <w:rPr/>
        <w:t>뭲⩦녍㢿딳剐䒘䷃쉬</w:t>
      </w:r>
      <w:r>
        <w:rPr/>
        <w:t>ꔯ</w:t>
      </w:r>
      <w:r>
        <w:rPr/>
        <w:t>⠲⪏</w:t>
      </w:r>
      <w:r>
        <w:rPr/>
        <w:t>뭌슩束⚬⎏打걸䕷뽀䅣䭷棍놿㕟儯䗎秂䖏焴쉤㘷♄䍟牖쌬牆깄乀쉫⽭归</w:t>
      </w:r>
      <w:r>
        <w:rPr/>
        <w:t>Ⱳ</w:t>
      </w:r>
      <w:r>
        <w:rPr/>
        <w:t>桇繬㬲顯㉔晌쉗䀲畏獀䁖手穇</w:t>
      </w:r>
      <w:r>
        <w:rPr/>
        <w:t>⡟</w:t>
      </w:r>
      <w:r>
        <w:rPr/>
        <w:t>攵僂숳싂⒵㘹걱畊䙣瀥③墩厏</w:t>
      </w:r>
      <w:r>
        <w:rPr/>
        <w:t>ꕌ</w:t>
      </w:r>
      <w:r>
        <w:rPr/>
        <w:t>䨷뮣恬䒿欯⹥䩲桹쉱⑀ꆏ⏂匬兎㤨⧂弸⨭⻍ㅺ숽ꍎ㯂墥䒘䑊싂䙦堯㩷䑒숭剦橕晓洱癸䱖䭙杯㜦穎瓃⌮睩쉉␬쉖㵤뭥⬹䛂擂南珂浀轀彳琱朵婞</w:t>
      </w:r>
      <w:r>
        <w:rPr/>
        <w:t>⡆</w:t>
      </w:r>
      <w:r>
        <w:rPr/>
        <w:t>抻䫍㌫䭆壂╧쉗轉䅸㕳⿂橀㷂颵杀㐪汳믂䡤太眬썇䦩㵀狂珂쉞㍙ꍹ⹍뮱㡲떩敮咏뭾땀礦頦塩ꍠ截䪿⑍嫂泂䡑䉆斏偐榩斩쉔硑娥呚湨긱坱佫䡐楮穁쉶땃</w:t>
      </w:r>
      <w:r>
        <w:rPr/>
        <w:t>ꕡ</w:t>
      </w:r>
      <w:r>
        <w:rPr/>
        <w:t>ꍲ卋䑌⩟䝸䓃䜱䤳⪏쉅♠╴坒☵㐬䵎啳斘䅞洨䙕灓</w:t>
      </w:r>
      <w:r>
        <w:rPr/>
        <w:t>ꗍ⩈</w:t>
      </w:r>
      <w:r>
        <w:rPr/>
        <w:t>祩䀵哂搥柂桅瘶䁩澿㡄䩀숮噱견</w:t>
      </w:r>
      <w:r>
        <w:rPr/>
        <w:t>⠲</w:t>
      </w:r>
      <w:r>
        <w:rPr/>
        <w:t>㵢칪䨫摒㝶쉇敦扑싂据</w:t>
      </w:r>
      <w:r>
        <w:rPr/>
        <w:t>ꤷ</w:t>
      </w:r>
      <w:r>
        <w:rPr/>
        <w:t>ꍄ竂녺冏牆⥤轚倭牒䎡</w:t>
      </w:r>
      <w:r>
        <w:rPr/>
        <w:t>Ⱖ</w:t>
      </w:r>
      <w:r>
        <w:rPr/>
        <w:t>椪儺畷係쉪縊쌪兣쌮秂匮䄲쉥䀣㭮敀쉦䁓歃쉱挪久坔⥃녔㉄潢싍쉤牐咣渰䱱⌥䍤㍄</w:t>
      </w:r>
      <w:r>
        <w:rPr/>
        <w:t>ⳍ</w:t>
      </w:r>
      <w:r>
        <w:rPr/>
        <w:t>넶帱쉄ㅂ惂癚离疮쉃</w:t>
      </w:r>
      <w:r>
        <w:rPr/>
        <w:t>ꕄ</w:t>
      </w:r>
      <w:r>
        <w:rPr/>
        <w:t>㟂〽ひ䝴啰皿玻㩴帲䉔㩡弱㩢☹䮩欪뾱믂䩰栣礸⩑쉯깵딪䠨槂</w:t>
      </w:r>
      <w:r>
        <w:rPr/>
        <w:t>ꔤ</w:t>
      </w:r>
      <w:r>
        <w:rPr/>
        <w:t>桀堪숲䌦晀쉄毂⫂㴹ァ䬥ꍍ敖乶</w:t>
      </w:r>
      <w:r>
        <w:rPr/>
        <w:t>⠪</w:t>
      </w:r>
      <w:r>
        <w:rPr/>
        <w:t>䜨</w:t>
      </w:r>
      <w:r>
        <w:rPr/>
        <w:t>⡦</w:t>
      </w:r>
      <w:r>
        <w:rPr/>
        <w:t>繬癁㣂㚡穹뗂䝅⽁⭋ぺ㵮䝥䱗獲⽘兄䩳噗彰顓橋䁵漲噌幀泎</w:t>
      </w:r>
      <w:r>
        <w:rPr/>
        <w:t>⡖</w:t>
      </w:r>
      <w:r>
        <w:rPr/>
        <w:t>깍婡敏㍴쉷片ㅨ☬䌹</w:t>
      </w:r>
      <w:r>
        <w:rPr/>
        <w:t>ⷂ</w:t>
      </w:r>
      <w:r>
        <w:rPr/>
        <w:t>㙉捒捐걍杂绂吪灴䦩묭슩⒱彸ㅯ敳⩘助슮兒㙩</w:t>
      </w:r>
      <w:r>
        <w:rPr/>
        <w:t>꧂</w:t>
      </w:r>
      <w:r>
        <w:rPr/>
        <w:t>㕯떡捴暬⽇䦻⥁㊘䘲斿乾唳㑭申䴮煘兗獰곂뭲䮮</w:t>
      </w:r>
      <w:r>
        <w:rPr/>
        <w:t>ⵏ</w:t>
      </w:r>
      <w:r>
        <w:rPr/>
        <w:t>싂┽녌쉁䇂⑾䁞剑特别欻牤쉏噑쉇㢮眪塮⤮뼴潹啖걁⍫珂痂顱泂瑏䆩䩨䔰䒮⍶슱녦㉸桸숳䑌勎㙫㩤☥싂畒ふ仂숷瑚弥숺湪</w:t>
      </w:r>
      <w:r>
        <w:rPr/>
        <w:t>⢘</w:t>
      </w:r>
      <w:r>
        <w:rPr/>
        <w:t>硒뽏眻橊㙫假슘僂哂剪獧祮㴨哂⍖</w:t>
      </w:r>
      <w:r>
        <w:rPr/>
        <w:t>꥓</w:t>
      </w:r>
      <w:r>
        <w:rPr/>
        <w:t>쉃倰쉬㥙㩞䅺㭗촮䝨㝹犡䈫㝷㍄╘歃倯乊恤ꥴ㴪깾硖ㅄ拂䣂婶呋湧䝑仂ㆱ䑩ꄥ숳娮䖩싂杩㬨庣䥉㝍⍡쉐깰╔㓃㵏檩幵뽩䩭恵䘽㝷瞿䅴硐戶燂桇숭䍬䝕䥊氫⽄ꍕ⑦婅㧂㷂☹䕅㥦ꥤ⑷쉕믍䙖乍顪猤愸䥰潱狂ꄬ㢵摎轖</w:t>
      </w:r>
      <w:r>
        <w:rPr/>
        <w:t>ꥀ</w:t>
      </w:r>
      <w:r>
        <w:rPr/>
        <w:t>떡쉺拂攳칹帪欭슣城䐹</w:t>
      </w:r>
      <w:r>
        <w:rPr/>
        <w:t>꧍</w:t>
      </w:r>
      <w:r>
        <w:rPr/>
        <w:t>쉮僂㬦</w:t>
      </w:r>
      <w:r>
        <w:rPr/>
        <w:t>⡧</w:t>
      </w:r>
      <w:r>
        <w:rPr/>
        <w:t>녣区⹥ꍇ䕌썶컂厏穵䅪祺녲숸捧乔奥坣勂绂⦱</w:t>
      </w:r>
      <w:r>
        <w:rPr/>
        <w:t>ꗂ</w:t>
      </w:r>
      <w:r>
        <w:rPr/>
        <w:t>꺩써</w:t>
      </w:r>
      <w:r>
        <w:rPr/>
        <w:t>ꔲ</w:t>
      </w:r>
      <w:r>
        <w:rPr/>
        <w:t>뽂㬬泍坣슩㚏繇あ㥄</w:t>
      </w:r>
      <w:r>
        <w:rPr/>
        <w:t>ⱴ</w:t>
      </w:r>
      <w:r>
        <w:rPr/>
        <w:t>漦⨮晠</w:t>
      </w:r>
      <w:r>
        <w:rPr/>
        <w:t>ꕨ</w:t>
      </w:r>
      <w:r>
        <w:rPr/>
        <w:t>격ꍡ扢ꥤ⤣慺뮣礰椥㥋槂쉅㴹挲ꅅ㵁쉈⨽숮䤴땉塭␽녟纩僂ꥱ쌨칫㭣忂쉅쵉穗ꎣ♳檱欺䓎䫂䬰瞮璡슿顎쉺쌯䉧ꍯ刽禱皩爺竂</w:t>
      </w:r>
      <w:r>
        <w:rPr/>
        <w:t>⢮</w:t>
      </w:r>
      <w:r>
        <w:rPr/>
        <w:t>圸妡⩂厩兊氦숱츶쉫겘ꅷ슻剏梣䔦㧂㭱呱</w:t>
      </w:r>
      <w:r>
        <w:rPr/>
        <w:t>ⵇ</w:t>
      </w:r>
      <w:r>
        <w:rPr/>
        <w:t>決⛎彳瀦쉰瀹頯㤶䇂ꥣ噹兀숷</w:t>
      </w:r>
      <w:r>
        <w:rPr/>
        <w:t>Ⳃ</w:t>
      </w:r>
      <w:r>
        <w:rPr/>
        <w:t>㣂婱潺橈쉌毂䥬㬳⼶杄썂盃싂䳂灧쉊䍡䅖湡䨴穕␲숹쉾愺㓃뽞⍰㡤⺡쉠潋䐤慆긽캵䞡ꥠꅹ쉅卦☊婭䩇樰㠪彭忂捒컂潚ꌨ噙吶晋㕐娮坮係匶佧뮵炮㑲嫂祐⥎匹参♅䡟瓂扙칙敳쉸湸</w:t>
      </w:r>
      <w:r>
        <w:rPr/>
        <w:t>⣂</w:t>
      </w:r>
      <w:r>
        <w:rPr/>
        <w:t>促佾㷂㌰硏朥㋂</w:t>
      </w:r>
      <w:r>
        <w:rPr/>
        <w:t>ⴽ</w:t>
      </w:r>
      <w:r>
        <w:rPr/>
        <w:t>쉷氥때塹䂣⾿敟係䜲冩杫擎䐨䯃⎬㉒权쉕⹈쉕㭵飂⽃숹㉖䕾䍩呈쉳ㆥ挶䭭㐲㙬땹</w:t>
      </w:r>
      <w:r>
        <w:rPr/>
        <w:t>ꕍ</w:t>
      </w:r>
      <w:r>
        <w:rPr/>
        <w:t>㌫塬⛂庻䉋Ⓜㅊꅗ偲㉮揂幚刲䣂䩏⨱奯甶㤱㊿潃⵺숱쉪內싂挩汈䭭⯂⩠楐뿂㯍擂噵녋쉮쉩琪掣딬쉬涩壂쉓</w:t>
      </w:r>
      <w:r>
        <w:rPr/>
        <w:t>⡸</w:t>
      </w:r>
      <w:r>
        <w:rPr/>
        <w:t>칇떬惍⼱奈</w:t>
      </w:r>
      <w:r>
        <w:rPr/>
        <w:t>ꕈ</w:t>
      </w:r>
      <w:r>
        <w:rPr/>
        <w:t>깎焹却䪿塙䂏夹挶㭱あ♑厩⩮숤䖣</w:t>
      </w:r>
      <w:r>
        <w:rPr/>
        <w:t>⡮</w:t>
      </w:r>
      <w:r>
        <w:rPr/>
        <w:t>珂䩈䋂숲䅡쵒凂ね㌬栩⹋♴呋뼵昪쉔歚⑚搨吤썺䑣㜽玏縯单吸㭌</w:t>
      </w:r>
      <w:r>
        <w:rPr/>
        <w:t>ⵡ</w:t>
      </w:r>
      <w:r>
        <w:rPr/>
        <w:t>嗂䵲揂輫䊻恒磂偅</w:t>
      </w:r>
      <w:r>
        <w:rPr/>
        <w:t>ꤥ⯂</w:t>
      </w:r>
      <w:r>
        <w:rPr/>
        <w:t>圵Ⓧ獞</w:t>
      </w:r>
      <w:r>
        <w:rPr/>
        <w:t>ꕉⵧ</w:t>
      </w:r>
      <w:r>
        <w:rPr/>
        <w:t>걱캩彵䐵뽤䟃㑌♵쎡걁浕⬫䅭啦痂</w:t>
      </w:r>
      <w:r>
        <w:rPr/>
        <w:t>ꦵ</w:t>
      </w:r>
      <w:r>
        <w:rPr/>
        <w:t>稥숬⭅犏繣祏⻂칕搦参놵睓倶㝯滍슿顎怬㴲癙幒╗쉞䑫╪쉤</w:t>
      </w:r>
      <w:r>
        <w:rPr/>
        <w:t>⡍☲</w:t>
      </w:r>
      <w:r>
        <w:rPr/>
        <w:t>컂</w:t>
      </w:r>
      <w:r>
        <w:rPr/>
        <w:t>ꕙ</w:t>
      </w:r>
      <w:r>
        <w:rPr/>
        <w:t>땑㑮싂奦□晰傩⬮㍟칾믂じ䨲嗂佒捤뭬㭣쉫吨⾘塠㐦쉧䰰㑋쉈䱴␷쌫♲쌫欴싂숱㡥㏂䥂剋䥳牰恢㟂꺵㔭彦欰㣂䥪么䅖◂畬䫂싎숽䁄婗㣂汴㛂䡎䧂㝙㶩痂厮獒숣쉣卶썓␵싂</w:t>
      </w:r>
      <w:r>
        <w:rPr/>
        <w:t>ⴱ</w:t>
      </w:r>
      <w:r>
        <w:rPr/>
        <w:t>檱す渦칅楷촭╩眴灘擂擂길䍅䒏創㭇ꅕ뽷坥⨰㢱걕辥묭</w:t>
      </w:r>
      <w:r>
        <w:rPr/>
        <w:t>ⱗ</w:t>
      </w:r>
      <w:r>
        <w:rPr/>
        <w:t>煰</w:t>
      </w:r>
      <w:r>
        <w:rPr/>
        <w:t>Ɱ</w:t>
      </w:r>
      <w:r>
        <w:rPr/>
        <w:t>攵杓▣⽒⩐⩒</w:t>
      </w:r>
      <w:r>
        <w:rPr/>
        <w:t>ꥂ</w:t>
      </w:r>
      <w:r>
        <w:rPr/>
        <w:t>㊬洹ꄱ桑坌乌濂煁慷囃繩</w:t>
      </w:r>
      <w:r>
        <w:rPr/>
        <w:t>ꤪ</w:t>
      </w:r>
      <w:r>
        <w:rPr/>
        <w:t>旃╥曂䐸⨽硒땘쎻⩴녌긽癖</w:t>
      </w:r>
      <w:r>
        <w:rPr/>
        <w:t>ⵆ</w:t>
      </w:r>
      <w:r>
        <w:rPr/>
        <w:t>䍚㮣捱⽢㙬ꌮ</w:t>
      </w:r>
      <w:r>
        <w:rPr/>
        <w:t>ꔨ</w:t>
      </w:r>
      <w:r>
        <w:rPr/>
        <w:t>曂呷坁ば入⹴㒥뭴</w:t>
      </w:r>
      <w:r>
        <w:rPr/>
        <w:t>ⷎ</w:t>
      </w:r>
      <w:r>
        <w:rPr/>
        <w:t>呆䤤䮘⨪㠺㌥彟周㙰䥋禬격卸昱硪</w:t>
      </w:r>
      <w:r>
        <w:rPr/>
        <w:t>ⲱ</w:t>
      </w:r>
      <w:r>
        <w:rPr/>
        <w:t>涩㩓捐촽</w:t>
      </w:r>
      <w:r>
        <w:rPr/>
        <w:t>ⵇ</w:t>
      </w:r>
      <w:r>
        <w:rPr/>
        <w:t>㥆湟㣂싂乧摟䣎刮区⹷䙾猣㇂印싂䎵</w:t>
      </w:r>
      <w:r>
        <w:rPr/>
        <w:t>ⵖ</w:t>
      </w:r>
      <w:r>
        <w:rPr/>
        <w:t>㵬쵨□쉳ㅡ⽯戯页㡸㬴칀堣</w:t>
      </w:r>
      <w:r>
        <w:rPr/>
        <w:t>ⵥ</w:t>
      </w:r>
      <w:r>
        <w:rPr/>
        <w:t>愫☣她摟싎⹘婺摬噶攳塲幍⬨슬㡧▻噐쉕䯂免哂䈻㝗櫂琹帯䉥☣쉔丫싂煒䑱㯍伻磍뽲煈䍚뽗⩌⸵㫂縭㉱摬樱姍䥥촽橦楂稬쉮䥀公ꄣ⥥쉭恑뭈䩌湦ㅌ咘禬⑋䵶⩺汵칄㘊熏⍓䡄뽈숮迍䘬䜴</w:t>
      </w:r>
      <w:r>
        <w:rPr/>
        <w:t>ⵋ</w:t>
      </w:r>
      <w:r>
        <w:rPr/>
        <w:t>活頨깣숭摅㧂睸뭎瘸ꅀ㭧䬰䷂斘竂殏싂뭈걆⹸权⩅彬婙㌹狃⥂疘䮩</w:t>
      </w:r>
      <w:r>
        <w:rPr/>
        <w:t>ꥄ</w:t>
      </w:r>
      <w:r>
        <w:rPr/>
        <w:t>渶娫㒡㥩栫갴搻쉠礮䥚㙇쉉쉟⹓煴沮䄪楳</w:t>
      </w:r>
      <w:r>
        <w:rPr/>
        <w:t>ꥐ</w:t>
      </w:r>
      <w:r>
        <w:rPr/>
        <w:t>⽘煈楤녁灞ㄮ剪㥨烂慣〈뮬⥦之㋂旂쉦汘쉱숷㘲獄㐴⹩⫍䷂쉴竍䱞㡋滂쉨偘㪘숴䏎䖵쉡杈㐳啹〤䍎橱惎╋琳䵾㑮㥏穥婠곂</w:t>
      </w:r>
      <w:r>
        <w:rPr/>
        <w:t>⣂</w:t>
      </w:r>
      <w:r>
        <w:rPr/>
        <w:t>灺䏂⒵긹棂</w:t>
      </w:r>
      <w:r>
        <w:rPr/>
        <w:t>ⱥ</w:t>
      </w:r>
      <w:r>
        <w:rPr/>
        <w:t>따睭瘻</w:t>
      </w:r>
      <w:r>
        <w:rPr/>
        <w:t>꧂</w:t>
      </w:r>
      <w:r>
        <w:rPr/>
        <w:t>쉭⍑噭☴恱奩儭</w:t>
      </w:r>
      <w:r>
        <w:rPr/>
        <w:t>⠺</w:t>
      </w:r>
      <w:r>
        <w:rPr/>
        <w:t>䍙㊥刨슘㝏盂御칚</w:t>
      </w:r>
      <w:r>
        <w:rPr/>
        <w:t>ꥊ</w:t>
      </w:r>
      <w:r>
        <w:rPr/>
        <w:t>㭠䈤獹☴睭噖겥恳㥗䭅剪⑤欭朩ꥺ奴㑮䟂彎뭠㙌㵊呃碬䕶枡抬㦻爻䜯汨稸♦参稲쉪獏煪囂䖮㙰⽡櫂슿兙录捦쉞樯昻杍硓쉋僂뾥顱儺숫呎⤨婎⪻㉄슩┷䤳㭱ぇ⿂♬ꅤ䙷兵匦䐪</w:t>
      </w:r>
      <w:r>
        <w:rPr/>
        <w:t>ⵓ</w:t>
      </w:r>
      <w:r>
        <w:rPr/>
        <w:t>쉖쉹楤䩟</w:t>
      </w:r>
      <w:r>
        <w:rPr/>
        <w:t>ꦱ</w:t>
      </w:r>
      <w:r>
        <w:rPr/>
        <w:t>⡎</w:t>
      </w:r>
      <w:r>
        <w:rPr/>
        <w:t>迂用䵠</w:t>
      </w:r>
      <w:r>
        <w:rPr/>
        <w:t>ꤱ</w:t>
      </w:r>
      <w:r>
        <w:rPr/>
        <w:t>뿂䡙걊頣朲썫辱ㅴ剪彊넪猵朱쉇䵐䭴卯塱녌䆩⹎彣擂碮獒㡥쉓眸⤪庬슡땈♗浂䭪ꍈ杠쉎㍆灄祏窣壂㩋</w:t>
      </w:r>
      <w:r>
        <w:rPr/>
        <w:t>ⵊ</w:t>
      </w:r>
      <w:r>
        <w:rPr/>
        <w:t>쉳쉐䗂纵㭇䟂楆慔䭥係䞱碥㥮慧☥</w:t>
      </w:r>
      <w:r>
        <w:rPr/>
        <w:t>ꔱ</w:t>
      </w:r>
      <w:r>
        <w:rPr/>
        <w:t>幣倣顓䠯ꍣ㫂썳슩㴭汬敏湈僂杍썂㞮숸穧攫╢瘤쌹㩘㨪歁轴摴啄쉦勍ꌺ따戣</w:t>
      </w:r>
      <w:r>
        <w:rPr/>
        <w:t>ⱃ</w:t>
      </w:r>
      <w:r>
        <w:rPr/>
        <w:t>뮩瀥㩩丱浓媿䙨⽷䤹顨堩瑹⹕捐杧器숶䩗걭䷂㉍깭矂╳牵숹佑揎支䜮䵦㐤㵶⭲厏牍쌹꺩ㅈ䝈磍揂囎潲抩쉃쉉㝔杄摪噋䖵싂</w:t>
      </w:r>
      <w:r>
        <w:rPr/>
        <w:t>⡙</w:t>
      </w:r>
      <w:r>
        <w:rPr/>
        <w:t>婀吩╨䑂飂䀬㶡䣍輵숶槂樵佖活恞썳뭹싂숥擂㵰䲩쌪昴元㤮䢮爻瑘〺暘㵤倳妘쉪潡璻䘩䆮恩쉁쌰䥯矂歞瀰䕁쌷䀪</w:t>
      </w:r>
      <w:r>
        <w:rPr/>
        <w:t>ⰷ</w:t>
      </w:r>
      <w:r>
        <w:rPr/>
        <w:t>쉈㕯ꅸ</w:t>
      </w:r>
      <w:r>
        <w:rPr/>
        <w:t>꧂ⴹ</w:t>
      </w:r>
      <w:r>
        <w:rPr/>
        <w:t>뼮浉㈷濂洴否촩冩拂걏秂禿㷂䗎쉐〬繒煃␥㙶ꅙ⍪熿뭹䈩啢偓ㄪ㛂慶輣䂬佫彂劵偑䔱丫</w:t>
      </w:r>
      <w:r>
        <w:rPr/>
        <w:t>Ⳃ</w:t>
      </w:r>
      <w:r>
        <w:rPr/>
        <w:t>灳捷摣䥊쉄슱噯⩐創彸槂剩瑎繕㉟煸╵偁싂捸⫂♦竂懂挹䍠䅭♹Ⓜ囂睧뮩敓枣䠴㣎숨㝕㭡숦슻没숶⤊卖╎渫걧瞱晋㟃枡♳皣䤥癅搶湆쉪ㅏ䉯⍪䯂칩牎㟍딶㋂</w:t>
      </w:r>
      <w:r>
        <w:rPr/>
        <w:t>ⵡ</w:t>
      </w:r>
      <w:r>
        <w:rPr/>
        <w:t>䚩ㅉ䉫䌨쉋쉓</w:t>
      </w:r>
      <w:r>
        <w:rPr/>
        <w:t>ⰸ</w:t>
      </w:r>
      <w:r>
        <w:rPr/>
        <w:t>䁨쵫숦噆⻃꺩抩汦庻䵬産</w:t>
      </w:r>
      <w:r>
        <w:rPr/>
        <w:t>ꖡ</w:t>
      </w:r>
      <w:r>
        <w:rPr/>
        <w:t>딤睸㡆⭟傱剮㙖徥㗂颿輥쵸濂䭌噆㤫㝯恈恬㮮㷂㭓㈫습煮䵶䥍䍰䀮㝑睢ㄽ正汮슬쏍梡ꏂ䇂쉞倯幫塯㓂汹䵖䭒冡㝸⼭㟂쉏</w:t>
      </w:r>
      <w:r>
        <w:rPr/>
        <w:t>ꕐ</w:t>
      </w:r>
      <w:r>
        <w:rPr/>
        <w:t>欦瘷縷頵쉅江悬䃂㬵え⬣儨優颩係쉪⹬飍橺畺癡</w:t>
      </w:r>
      <w:r>
        <w:rPr/>
        <w:t>ꤪ</w:t>
      </w:r>
      <w:r>
        <w:rPr/>
        <w:t>潃䕅</w:t>
      </w:r>
      <w:r>
        <w:rPr/>
        <w:t>ꥒ⫂</w:t>
      </w:r>
      <w:r>
        <w:rPr/>
        <w:t>㉱⪵껂幟啵愸接瘩煊㊏桪彶숸煩⵮⨪瑉桬䴩䁧戩墥礹쉤㘯㩙桯乩쉕⩩䓃ꍍ♪ꥧ䝱松ㅸ⵬术</w:t>
      </w:r>
      <w:r>
        <w:rPr/>
        <w:t>ⴭ</w:t>
      </w:r>
      <w:r>
        <w:rPr/>
        <w:t>㫂☳싎ꅡ쉢땡繬恮搨䦥轊쌸で䤣╉㖵䤳㬭煅쉾㩴檩唹㝗椽疘⽄百칈걐挽焱칉⫂瘲潳杷眰䂣䪻楌쵫ꍏ㟃䏂捑澏彪猪旂奦呵碣䙶㉌繈㗎疮</w:t>
      </w:r>
      <w:r>
        <w:rPr/>
        <w:t>ꔶ</w:t>
      </w:r>
      <w:r>
        <w:rPr/>
        <w:t>轖な묱䷂쉰㕫䃂ꥥ갷冏㊘쉞⬵䵍䐺쵈칩♀䈫㓎歰碮愷슿噡䳂朩䠶䮥噶换䑫㕖뗍伲녵䥖⹰奯뭘璩彁䦻煁暩</w:t>
      </w:r>
      <w:r>
        <w:rPr/>
        <w:t>⡶⩔</w:t>
      </w:r>
      <w:r>
        <w:rPr/>
        <w:t>⽮㴲䵑䊵䱺戺弭뾻滂䙡㬥縻㩍㝚浗欰쵂摗⻂쎵秂牆</w:t>
      </w:r>
      <w:r>
        <w:rPr/>
        <w:t>⠦⥗</w:t>
      </w:r>
      <w:r>
        <w:rPr/>
        <w:t>䩁埂だ␽⽮卮洸뽓╧</w:t>
      </w:r>
      <w:r>
        <w:rPr/>
        <w:t>ꥆ</w:t>
      </w:r>
      <w:r>
        <w:rPr/>
        <w:t>㒬な硓曂慚硁拂㝂獤㉹瑄扚゘㫍슮숱䟂쉒㒮湌ꥢ彎껃췍ㄱ쉙夶暩偞㵂䵅Ⓜ徘磂깴晘瀬旃</w:t>
      </w:r>
      <w:r>
        <w:rPr/>
        <w:t>⡁</w:t>
      </w:r>
      <w:r>
        <w:rPr/>
        <w:t>圲␫䉵䑖쉃⌬堬깉硆娺牴㉨彋</w:t>
      </w:r>
      <w:r>
        <w:rPr/>
        <w:t>ꥀⶬ</w:t>
      </w:r>
      <w:r>
        <w:rPr/>
        <w:t>뽶䅄煕壂輲</w:t>
      </w:r>
      <w:r>
        <w:rPr/>
        <w:t>ⱌ</w:t>
      </w:r>
      <w:r>
        <w:rPr/>
        <w:t>㬺⍅䣍슣吰䁰</w:t>
      </w:r>
      <w:r>
        <w:rPr/>
        <w:t>⡇Ɑ</w:t>
      </w:r>
      <w:r>
        <w:rPr/>
        <w:t>숴슡㔪頪婁</w:t>
      </w:r>
      <w:r>
        <w:rPr/>
        <w:t>⠦</w:t>
      </w:r>
      <w:r>
        <w:rPr/>
        <w:t>갱㐳坖㭐漲啟撻䄯侻㈤⑘깢皣㨱㑷㢥ꍚ烍</w:t>
      </w:r>
      <w:r>
        <w:rPr/>
        <w:t>ꔫ</w:t>
      </w:r>
      <w:r>
        <w:rPr/>
        <w:t>癭䰰輸䭑䭏⼰㖘╌䅙싂商木䧂숮搭硟㎏쉄碥摉䃂竂딺汒㈬䑞顯盂㘪숪</w:t>
      </w:r>
      <w:r>
        <w:rPr/>
        <w:t>ꥐ</w:t>
      </w:r>
      <w:r>
        <w:rPr/>
        <w:t>楮倲䲱彆䑃䞵싂숺歏䕓곂偆뾻땦⸴橓咥쉕싂숶擃ど吩싂䮡犏㭡䱺슣㩆奃䲿</w:t>
      </w:r>
      <w:r>
        <w:rPr/>
        <w:t>ꤱ</w:t>
      </w:r>
      <w:r>
        <w:rPr/>
        <w:t>濂䄮㵢窬♳쉑쉫䆘晑㥈쉇竍䍋颿칶區쉯昷眽</w:t>
      </w:r>
      <w:r>
        <w:rPr/>
        <w:t>ꗂ</w:t>
      </w:r>
      <w:r>
        <w:rPr/>
        <w:t>녧塩걪塦擂䭦䋃</w:t>
      </w:r>
      <w:r>
        <w:rPr/>
        <w:t>⢡</w:t>
      </w:r>
      <w:r>
        <w:rPr/>
        <w:t>儭ㆩ埂╔뼪儵呏숹⥤夣㥉녟껍쉱♳┷땈╔獪ㅃ⧍柂扫묊㙒痂슻뿃㨻智敄</w:t>
      </w:r>
      <w:r>
        <w:rPr/>
        <w:t>ꦵ⴬</w:t>
      </w:r>
      <w:r>
        <w:rPr/>
        <w:t>⼣⺩偤娽亩쉓㓂夣걄쉐쉐愬牢浣</w:t>
      </w:r>
      <w:r>
        <w:rPr/>
        <w:t>⡷</w:t>
      </w:r>
      <w:r>
        <w:rPr/>
        <w:t>係숹㕰哂㊬뽆䤸扫䑱</w:t>
      </w:r>
      <w:r>
        <w:rPr/>
        <w:t>ꔥ</w:t>
      </w:r>
      <w:r>
        <w:rPr/>
        <w:t>䙇䉹䴱뇂顁㢻嘺㩅汑㡪슘摵ꄴ숳剳쎩쉡숻婋勂敹嘸噹棂瑶쉨⴪╦曂搦쉣夷㡘婺剏㕾托ꍈ慓쵣繌㉚습</w:t>
      </w:r>
      <w:r>
        <w:rPr/>
        <w:t>ꕑ</w:t>
      </w:r>
      <w:r>
        <w:rPr/>
        <w:t>숹碣䩢桟䵹癁땑洦싂䵹䵬㭍橴嫂뽀쉲깙</w:t>
      </w:r>
      <w:r>
        <w:rPr/>
        <w:t>⠹</w:t>
      </w:r>
      <w:r>
        <w:rPr/>
        <w:t>캱㖣숥獮囂䢣숪쉌⽳嘭䂮浂煟塂轊㉐朸浌쉳倵슩摶슘橰掩쉙숫剂칾䪘㙮剚瑯朥空椳</w:t>
      </w:r>
      <w:r>
        <w:rPr/>
        <w:t>ꥑ</w:t>
      </w:r>
      <w:r>
        <w:rPr/>
        <w:t>掮佮煦䳃眩슣쉰칹励ꍆ矂</w:t>
      </w:r>
      <w:r>
        <w:rPr/>
        <w:t>ⱙ▱</w:t>
      </w:r>
      <w:r>
        <w:rPr/>
        <w:t>低⩮皩旂轔儰䵉眳ㅮ⍫辻꥘⩯㥠㝎䴩䁍奪绂戳橨땇昸祾楢숴扑⍶䥄瑊숮昹共升夺ꏍ쵎彗ꄪꏎ獘璡摓쉾悻幰吪䩺╪剑噖怷⧂癀䍸䙡</w:t>
      </w:r>
      <w:r>
        <w:rPr/>
        <w:t>ⴥ</w:t>
      </w:r>
      <w:r>
        <w:rPr/>
        <w:t>뭰攵杉牨娣搽䚻呯⩬㝃싍</w:t>
      </w:r>
      <w:r>
        <w:rPr/>
        <w:t>ꦱ</w:t>
      </w:r>
      <w:r>
        <w:rPr/>
        <w:t>協깔㛂頴⍁磍쉋⬽ず栫䌲⫂牌슩㌳祳怰쉔怱㭌桉祐牃廃眷剌弪</w:t>
      </w:r>
      <w:r>
        <w:rPr/>
        <w:t>Ɱ</w:t>
      </w:r>
      <w:r>
        <w:rPr/>
        <w:t>睅숸뭡㕞捹歡숭泍슿杄㑅洣䢥슿伸ꇂ쉋캣轉쉚暮捡䔪呈䍁坅ꅑ煣猱吸噍쉥䨪㙠䙨唹具婅湯쉖⌽⭘爯싂⨪⩑砰습⿂녗狂破䁢䍕</w:t>
      </w:r>
      <w:r>
        <w:rPr/>
        <w:t>ꕣ⸬</w:t>
      </w:r>
      <w:r>
        <w:rPr/>
        <w:t>乄㗂⹁</w:t>
      </w:r>
      <w:r>
        <w:rPr/>
        <w:t>ⷂ</w:t>
      </w:r>
      <w:r>
        <w:rPr/>
        <w:t>来ꅏ습㠹쉄⧂䉏䡇獠䑎쉷䍺㤹ꆿ轍䥲楠矃役쉓株儶溩竂슱顒싍甫㥬痂⼪쉉幞烂䡟⭈掿</w:t>
      </w:r>
      <w:r>
        <w:rPr/>
        <w:t>ꕓ</w:t>
      </w:r>
      <w:r>
        <w:rPr/>
        <w:t>쉘潈櫂徵⥀⚡숣⹩桇捄⑚恌</w:t>
      </w:r>
      <w:r>
        <w:rPr/>
        <w:t>ꕡ</w:t>
      </w:r>
      <w:r>
        <w:rPr/>
        <w:t>ꍱ⯂瘤拃숷疬㚬ꄨ⛂ꄬ啮녮灓</w:t>
      </w:r>
      <w:r>
        <w:rPr/>
        <w:t>ꤱ</w:t>
      </w:r>
      <w:r>
        <w:rPr/>
        <w:t>싂</w:t>
      </w:r>
      <w:r>
        <w:rPr/>
        <w:t>⡍</w:t>
      </w:r>
      <w:r>
        <w:rPr/>
        <w:t>ꥈ</w:t>
      </w:r>
      <w:r>
        <w:rPr/>
        <w:t>怣㈵쉴ꥰ⽎潘塈ꥩ獃䯂뾥⹯灁じ壃ꥸ幫祐剫㕣態併桘㘪獧䥵疏欳噬⌹⫂䟂步쉋奊</w:t>
      </w:r>
      <w:r>
        <w:rPr/>
        <w:t>ꕌ</w:t>
      </w:r>
      <w:r>
        <w:rPr/>
        <w:t>䉓焨禿穸頫攩㔸䘣秂ꌯ</w:t>
      </w:r>
      <w:r>
        <w:rPr/>
        <w:t>Ⱛ</w:t>
      </w:r>
      <w:r>
        <w:rPr/>
        <w:t>䭒娶慾떿擃潺顳穹ꅪ攺ꅯ䬽㑈ꍱ▣㓂她☶ꅬ쉖慚啊뽓䢘昰忎쉞숩␵⯂䈭♕⭣捴䀬䶩䝔榿輬㝗싂打樴╖⍮䘯칄副숭佌㙗婙㭟盂䍸☯䭄칔盂忂彦ㅗ</w:t>
      </w:r>
      <w:r>
        <w:rPr/>
        <w:t>⡃</w:t>
      </w:r>
      <w:r>
        <w:rPr/>
        <w:t>穬剉昷뗂썫㵾䪥掩頲惂䑗쉄樦䍶䃂딻싂뇂䰯쉭</w:t>
      </w:r>
      <w:r>
        <w:rPr/>
        <w:t>ꔱ</w:t>
      </w:r>
      <w:r>
        <w:rPr/>
        <w:t>捓瞩㔬쵦煓긱嗂䏂쉤《抵噩ꍖ磂彎쉳垬㑹싂畠咣</w:t>
      </w:r>
      <w:r>
        <w:rPr/>
        <w:t>⡊</w:t>
      </w:r>
      <w:r>
        <w:rPr/>
        <w:t>橎復㝤⛂歧䥗숷噢䥒㕧坯䫂懂砪輱嚥氮䉲슘㥎칲煢㕲칓⵹㑮</w:t>
      </w:r>
      <w:r>
        <w:rPr/>
        <w:t>ⲩ␹</w:t>
      </w:r>
      <w:r>
        <w:rPr/>
        <w:t>䁅ꅵ䭬ꄨ싎報☫癀数瀶☩浙⾿䆡⩮ꅃ╋灹攸䑺쉖䞡奔㒻厩奔楈䥀㓂숪参漪⩴慞湳䭣⯂撡嚿杏沵놘㕇쉥쉒灵䤬䄶⭋ㅙ橋㎣椽顫</w:t>
      </w:r>
      <w:r>
        <w:rPr/>
        <w:t>ꤴ</w:t>
      </w:r>
      <w:r>
        <w:rPr/>
        <w:t>㨭煥ꇎ幖㤴</w:t>
      </w:r>
      <w:r>
        <w:rPr/>
        <w:t>ⴣ</w:t>
      </w:r>
      <w:r>
        <w:rPr/>
        <w:t>䅍攦䋂璩䔹轌睘䱠㴪根敦㚱녖栬⵬唪쏂㵶꤮偍뽣놬牮项싂婌䰪儮䰰楉䬭䢬뮩㘽숨櫂穯习쉍擂栫漲䕔烂迃墡儵样砰뿂뗂䐤䜩⨬忂祓䩶哃쉃㟂电뿎ㅭ炥席朩轞敞橢浔⦮습⩢爺噗䍎朻奕</w:t>
      </w:r>
      <w:r>
        <w:rPr/>
        <w:t>ꥇ</w:t>
      </w:r>
      <w:r>
        <w:rPr/>
        <w:t>塥檮쉏㌳뼹</w:t>
      </w:r>
      <w:r>
        <w:rPr/>
        <w:t>ꔶ</w:t>
      </w:r>
      <w:r>
        <w:rPr/>
        <w:t>䩕⹠쉳⤳䵫ㅦ㍡浖슬扦숨쉎頥倶싂操캩깖乕仂</w:t>
      </w:r>
      <w:r>
        <w:rPr/>
        <w:t>ꕐ</w:t>
      </w:r>
      <w:r>
        <w:rPr/>
        <w:t>扗洽獰뽚愪뭮窻⥺싂器㍗䑊塮垱杁</w:t>
      </w:r>
      <w:r>
        <w:rPr/>
        <w:t>ⴤ</w:t>
      </w:r>
      <w:r>
        <w:rPr/>
        <w:t>䭈坭땸温ꅇ慨䡄で硰</w:t>
      </w:r>
      <w:r>
        <w:rPr/>
        <w:t>꧂</w:t>
      </w:r>
      <w:r>
        <w:rPr/>
        <w:t>䢩</w:t>
      </w:r>
      <w:r>
        <w:rPr/>
        <w:t>ⱦ</w:t>
      </w:r>
      <w:r>
        <w:rPr/>
        <w:t>焱禵쏂⩩ィ漳樲奫</w:t>
      </w:r>
      <w:r>
        <w:rPr/>
        <w:t>ⵂ</w:t>
      </w:r>
      <w:r>
        <w:rPr/>
        <w:t>쉩穇⼴痂煁く坫樹奍个⽮攸琻瀷㈮㧂</w:t>
      </w:r>
      <w:r>
        <w:rPr/>
        <w:t>ⱆ</w:t>
      </w:r>
      <w:r>
        <w:rPr/>
        <w:t>し䜨頨浩걌瞩恃氷</w:t>
      </w:r>
      <w:r>
        <w:rPr/>
        <w:t>ꕶ</w:t>
      </w:r>
      <w:r>
        <w:rPr/>
        <w:t>偆枏嫂佔㢏橋</w:t>
      </w:r>
      <w:r>
        <w:rPr/>
        <w:t>ꕢ</w:t>
      </w:r>
      <w:r>
        <w:rPr/>
        <w:t>쌣㏂啃怺</w:t>
      </w:r>
      <w:r>
        <w:rPr/>
        <w:t>⠻</w:t>
      </w:r>
      <w:r>
        <w:rPr/>
        <w:t>숺と瀣顏싂㝅</w:t>
      </w:r>
      <w:r>
        <w:rPr/>
        <w:t>⡌</w:t>
      </w:r>
      <w:r>
        <w:rPr/>
        <w:t>뽸쏂佒飂</w:t>
      </w:r>
      <w:r>
        <w:rPr/>
        <w:t>⠫</w:t>
      </w:r>
      <w:r>
        <w:rPr/>
        <w:t>㕥뮘瀵挬し縫潇⴬ꌰ剅疱ꅠ녖わ녈⭆ꆩ쉢㍊枥ꅚ⵷䱷䠲㐷⭳飂ꍥ噞싂꺱橕欯戬䈸캱숵敵牖偨춘晗乺瑒䁚呦⥎何䲬㥵㵹塄奅쉄淂弲惂浍眦牆忂䘵ꄥ</w:t>
      </w:r>
      <w:r>
        <w:rPr/>
        <w:t>ꕯ</w:t>
      </w:r>
      <w:r>
        <w:rPr/>
        <w:t>焨〹䋃♩搲숩쉾䈲捵劵挮汱♎梬壂</w:t>
      </w:r>
      <w:r>
        <w:rPr/>
        <w:t>Ⱔ</w:t>
      </w:r>
      <w:r>
        <w:rPr/>
        <w:t>窩뾿灂癲㨣顊態䙍槂繠㴵䡋⍪眷䒡썃轉弳兤땕瞬嘫兪獭毎㪩梻庱䵌䘽쉋쉲洯燂㑢▩滂䉔离㥇瘩䄶ꍡ䅔썦╄뮣길弪画卪췍ꅮ吶䠲㝌婞▮呞싂摊砤瑖敢硱礩瑢丫桶婱</w:t>
      </w:r>
      <w:r>
        <w:rPr/>
        <w:t>⡬</w:t>
      </w:r>
      <w:r>
        <w:rPr/>
        <w:t>숨辣娭务竂숫㙢㠹瘣楾㜪梮䨮恬優妩⭫楙乒㬪슘恕䝟种拂칢才⹦ㅣ쉚쉭䄳䈯晷帬牭ぶ쵰橰숦轐ꇂ䢩硲沿䣂쉫쉪㵍㭊㵫⪘묱㍾따쉚䦥儨匩䡠싂녒</w:t>
      </w:r>
      <w:r>
        <w:rPr/>
        <w:t>ⴴ</w:t>
      </w:r>
      <w:r>
        <w:rPr/>
        <w:t>怰깇瀵䜊敺䥗녋숲䁶㔹쉣⹪倪硩呅쉦圸煎䛂喘畭ㅉ</w:t>
      </w:r>
      <w:r>
        <w:rPr/>
        <w:t>ⵦ</w:t>
      </w:r>
      <w:r>
        <w:rPr/>
        <w:t>慶汏⽃쉠汨䡧ꍨ⥧⴯㑇牳⍾偲쉊쎣⫂獉䈽輱⭙欭㠮㬲挲▘ꎿ歄ꍎ㝭쉶䘪쉦㐨㥮䩙颻䈷㬰憏妩⪩숱催녎쉨ꍍ숥㐥䅫⩕썊</w:t>
      </w:r>
      <w:r>
        <w:rPr/>
        <w:t>⡸</w:t>
      </w:r>
      <w:r>
        <w:rPr/>
        <w:t>憣坎⑲㩐ㅓ㑳匭䁯幦㉭䴬䭧쵎䍃</w:t>
      </w:r>
      <w:r>
        <w:rPr/>
        <w:t>⡵</w:t>
      </w:r>
      <w:r>
        <w:rPr/>
        <w:t>⽣䦬㡺扚㘥琴堨榡쉩焻洶</w:t>
      </w:r>
      <w:r>
        <w:rPr/>
        <w:t>ⳍ</w:t>
      </w:r>
      <w:r>
        <w:rPr/>
        <w:t>横㉋啫㥍쉑</w:t>
      </w:r>
      <w:r>
        <w:rPr/>
        <w:t>ⵉ</w:t>
      </w:r>
      <w:r>
        <w:rPr/>
        <w:t>弰㨭⩶捇剷娻䀦睈긩ꍴ䫂⯂㐥㍍깖仂奾깄묦浄</w:t>
      </w:r>
      <w:r>
        <w:rPr/>
        <w:t>ꥏ⑄</w:t>
      </w:r>
      <w:r>
        <w:rPr/>
        <w:t>痂ꄨ㭂歑忂轹桡⨥杪琹戫㨣惂</w:t>
      </w:r>
      <w:r>
        <w:rPr/>
        <w:t>⢣</w:t>
      </w:r>
      <w:r>
        <w:rPr/>
        <w:t>乭溘杀垻⼲䁈䥚⨫呫婠硡㠮焦뼨컎幡</w:t>
      </w:r>
      <w:r>
        <w:rPr/>
        <w:t>ꤨ</w:t>
      </w:r>
      <w:r>
        <w:rPr/>
        <w:t>쉰⨻砹㑪奖䱂㩀</w:t>
      </w:r>
      <w:r>
        <w:rPr/>
        <w:t>ꔩ</w:t>
      </w:r>
      <w:r>
        <w:rPr/>
        <w:t>㐩啚㷎烂儣⩔噔㙱婒싂轊椻拂㷂㠻</w:t>
      </w:r>
      <w:r>
        <w:rPr/>
        <w:t>ꦮ</w:t>
      </w:r>
      <w:r>
        <w:rPr/>
        <w:t>ꥠ榡摀䘯浍え琳ꅚ㍉怤呤쉵刦慁愤畾⼶塙싎剧测</w:t>
      </w:r>
      <w:r>
        <w:rPr/>
        <w:t>ⱖ</w:t>
      </w:r>
      <w:r>
        <w:rPr/>
        <w:t>竂슡村⻂⛎捀克穳숮眹</w:t>
      </w:r>
      <w:r>
        <w:rPr/>
        <w:t>ꕲ</w:t>
      </w:r>
      <w:r>
        <w:rPr/>
        <w:t>숴猪临橌唭捩㓂</w:t>
      </w:r>
      <w:r>
        <w:rPr/>
        <w:t>꧂</w:t>
      </w:r>
      <w:r>
        <w:rPr/>
        <w:t>䈹슩싂癌攤竂쉐㧃쉞捹敖</w:t>
      </w:r>
      <w:r>
        <w:rPr/>
        <w:t>ꗂ</w:t>
      </w:r>
      <w:r>
        <w:rPr/>
        <w:t>㵀숶㥡⪩㐫潁㡊숷♀穀䲥䉱摨㎘䄻斵瑱⻂嗂䡈噞ꥯ頴㵯癆숶剴䋂幨</w:t>
      </w:r>
      <w:r>
        <w:rPr/>
        <w:t>ꔨ</w:t>
      </w:r>
      <w:r>
        <w:rPr/>
        <w:t>칥⹸</w:t>
      </w:r>
      <w:r>
        <w:rPr/>
        <w:t>ꥑ</w:t>
      </w:r>
      <w:r>
        <w:rPr/>
        <w:t>焪걕쎮接슿辻뭅剴槂嫂䐴춘汗䛂ぃ썘ꄰꅞ婩쉾놻樤쉪뽊♧㊥뭇幅牞䝰䑶⩶啀坤⍱栦넨畳䑲頬⒣卷㵗ㅑ獰츻䕉怰䙈ꅉ轈牢뭙瞩ꍟ쉃쉔숳</w:t>
      </w:r>
      <w:r>
        <w:rPr/>
        <w:t>Ɱ</w:t>
      </w:r>
      <w:r>
        <w:rPr/>
        <w:t>㑉潦㤻슩슮椷暩⽰㡣쉾숳㫂喏啄┦䣃栲땑児奏䀹숽뭥䮥神昮⬲ꅟ物祙剴兢卮し쉲䥾䘱쉟㑾</w:t>
      </w:r>
      <w:r>
        <w:rPr/>
        <w:t>ⱘ☮</w:t>
      </w:r>
      <w:r>
        <w:rPr/>
        <w:t>㑹땋椲☤</w:t>
      </w:r>
      <w:r>
        <w:rPr/>
        <w:t>ⲿ</w:t>
      </w:r>
      <w:r>
        <w:rPr/>
        <w:t>輰浒䵧䄥㬮檩庵갬縦깣㛂灟⒩⧂氬爨櫂뮥坉뭣뿂硍䃂䱂佣〮䰦䕶梻⑧ꌭ떡䞣⹀㖮怣㭙뭎栺</w:t>
      </w:r>
      <w:r>
        <w:rPr/>
        <w:t>ⶡ</w:t>
      </w:r>
      <w:r>
        <w:rPr/>
        <w:t>ㆵ䕭쉑夹</w:t>
      </w:r>
      <w:r>
        <w:rPr/>
        <w:t>ꔰ</w:t>
      </w:r>
      <w:r>
        <w:rPr/>
        <w:t>城么⬮䦡슏쌦숤瑸썷坄㉡ꍲ⥆睧㖩숪盂슥㝊杓ㅒ㉊쉧廂䉇乕爵儨氮슩숪쉇棂㡹뿂慮땄乐⻂㙀䐫浏숫ꍣ洪澩䙊㇂䞿싂祶䓂啶刨㍩灧偭숤辱⽍浂곍⫂뽈疩憥坶슏瑏歌䱌ꏍ炮獰쵐慦⛍쉲쉆촣ꄪ县婅瑯뽑彰䭗㶥幅㐶圪쉚也柎㨊唭睈䕤쉚ꥠ氹㭞⭃猺쏂㑏氥硏䩠歸穾潢禩䝂噧숱測⩁⺩殡砭놡捓嫂㪵沿倲䘦⤹㗂卬䉶側穓繂滂⯂党뿂捔氯扺汋摴凍塙煨佄甴⨫</w:t>
      </w:r>
      <w:r>
        <w:rPr/>
        <w:t>ꦻ</w:t>
      </w:r>
      <w:r>
        <w:rPr/>
        <w:t>㔤渥㘽갭熮␵</w:t>
      </w:r>
      <w:r>
        <w:rPr/>
        <w:t>⡨</w:t>
      </w:r>
      <w:r>
        <w:rPr/>
        <w:t>㕤⽧㉠婤偧㭙䄱硧녁쉦櫃땦쉉촪䤳瘪榣⪡㨪秂昻㭠畁㫂䉨쉄㜦㴲쉕渮䥎幅桐㭯吴</w:t>
      </w:r>
      <w:r>
        <w:rPr/>
        <w:t>ꤲ</w:t>
      </w:r>
      <w:r>
        <w:rPr/>
        <w:t>㆘䭸栫捳䕚쉣汱搪梣桨湊</w:t>
      </w:r>
      <w:r>
        <w:rPr/>
        <w:t>꤫</w:t>
      </w:r>
      <w:r>
        <w:rPr/>
        <w:t>쉍䡘숻ꄷ</w:t>
      </w:r>
      <w:r>
        <w:rPr/>
        <w:t>⣂</w:t>
      </w:r>
      <w:r>
        <w:rPr/>
        <w:t>쉁⦘㣂ꏂꅨ䙙飂㮘쉠潨㔽ꇂ㎬畦偢䕌䙵儷숽㘰丷杴戱顀狂欫</w:t>
      </w:r>
      <w:r>
        <w:rPr/>
        <w:t>ꔭ</w:t>
      </w:r>
      <w:r>
        <w:rPr/>
        <w:t>뮻Ⓝ걩</w:t>
      </w:r>
      <w:r>
        <w:rPr/>
        <w:t>⣂</w:t>
      </w:r>
      <w:r>
        <w:rPr/>
        <w:t>뗍뇂</w:t>
      </w:r>
      <w:r>
        <w:rPr/>
        <w:t>ⴤ</w:t>
      </w:r>
      <w:r>
        <w:rPr/>
        <w:t>丷つ䖥䣂ꏂ▩慏纩칋⎏㴴眥琻癓㡩곂쵈席뭏㩧临瑚亏뭫☽걁⨲坩墩숱刣쉫擂슘穙奟敷컂䎡顢㐪⍳婃</w:t>
      </w:r>
      <w:r>
        <w:rPr/>
        <w:t>ⴣ⤣</w:t>
      </w:r>
      <w:r>
        <w:rPr/>
        <w:t>녥췎☮⹖⑈癙㥁쉧䉎奩㭡䉙ꅡ⌲颱佪쏂恖</w:t>
      </w:r>
      <w:r>
        <w:rPr/>
        <w:t>ⵡ</w:t>
      </w:r>
      <w:r>
        <w:rPr/>
        <w:t>矂伮⨨彦掩</w:t>
      </w:r>
      <w:r>
        <w:rPr/>
        <w:t>ꥊ</w:t>
      </w:r>
      <w:r>
        <w:rPr/>
        <w:t>䵫㵕杊⩊促ㄶ숵縤⩔䔩橒㜯ꍀ␮欲췃䈷♋畡곂氻숰潸稷♋䪻殻</w:t>
      </w:r>
      <w:r>
        <w:rPr/>
        <w:t>ꕫ</w:t>
      </w:r>
      <w:r>
        <w:rPr/>
        <w:t>熡獂ꄪ쉈䱹穥⩃⦵氥딥</w:t>
      </w:r>
      <w:r>
        <w:rPr/>
        <w:t>Ⱓ</w:t>
      </w:r>
      <w:r>
        <w:rPr/>
        <w:t>㥘硍䜬兹뭏慂䉇㊏乒倽楏磂숸ꄰ⽗慍倸䍒㵭ㅑ땙玡</w:t>
      </w:r>
      <w:r>
        <w:rPr/>
        <w:t>ⵦ</w:t>
      </w:r>
      <w:r>
        <w:rPr/>
        <w:t>旂䝵</w:t>
      </w:r>
      <w:r>
        <w:rPr/>
        <w:t>ꥋ</w:t>
      </w:r>
      <w:r>
        <w:rPr/>
        <w:t>㝟硆癖䁪塋玮煊땹㜰㍯厮㩍癉쉯뽙晌ꌳ⭤煦쉯䠸꥾㨨婌</w:t>
      </w:r>
      <w:r>
        <w:rPr/>
        <w:t>⡧</w:t>
      </w:r>
      <w:r>
        <w:rPr/>
        <w:t>䜰☬歋㘷恅䩩⬷싂슣䫂瑌䨸㍩⩵</w:t>
      </w:r>
      <w:r>
        <w:rPr/>
        <w:t>ꦿ</w:t>
      </w:r>
      <w:r>
        <w:rPr/>
        <w:t>촮䅂숮彏眸쉎♯숴䝵㈮칣淂櫍摱⤽値곂</w:t>
      </w:r>
      <w:r>
        <w:rPr/>
        <w:t>ꕚ</w:t>
      </w:r>
      <w:r>
        <w:rPr/>
        <w:t>摍杴㟂땭䒵㐲쉍䩺匽湑숬⦿⹌⫂⍏橴滂쵮弯믂䑲뮬佔䵘ꥰ嫍怽⸩㙁礱楗恾䍲♷癗⯂㬪祬参걷汁圣녊䥒ꄵ帬</w:t>
      </w:r>
      <w:r>
        <w:rPr/>
        <w:t>ⶡ</w:t>
      </w:r>
      <w:r>
        <w:rPr/>
        <w:t>頮卤祭</w:t>
      </w:r>
      <w:r>
        <w:rPr/>
        <w:t>ꕸ</w:t>
      </w:r>
      <w:r>
        <w:rPr/>
        <w:t>噯噀껂敱쉎兂㤯噵䙞繠㵾</w:t>
      </w:r>
      <w:r>
        <w:rPr/>
        <w:t>⡦</w:t>
      </w:r>
      <w:r>
        <w:rPr/>
        <w:t>䌽䆡呱㵢⭏</w:t>
      </w:r>
      <w:r>
        <w:rPr/>
        <w:t>⡧</w:t>
      </w:r>
      <w:r>
        <w:rPr/>
        <w:t>꺱㵢</w:t>
      </w:r>
      <w:r>
        <w:rPr/>
        <w:t>ꦥ</w:t>
      </w:r>
      <w:r>
        <w:rPr/>
        <w:t>뭯</w:t>
      </w:r>
      <w:r>
        <w:rPr/>
        <w:t>⡒</w:t>
      </w:r>
      <w:r>
        <w:rPr/>
        <w:t>䥀ヂ殏硓睹㜸䄨㐵㌴깲곂琦녎숹拂</w:t>
      </w:r>
      <w:r>
        <w:rPr/>
        <w:t>ꦘ</w:t>
      </w:r>
      <w:r>
        <w:rPr/>
        <w:t>䬮樯⤻䌵⑅걏넪</w:t>
      </w:r>
      <w:r>
        <w:rPr/>
        <w:t>ꤪ</w:t>
      </w:r>
      <w:r>
        <w:rPr/>
        <w:t>㉄꥗㩞ぶ싂⧍䅸礯</w:t>
      </w:r>
      <w:r>
        <w:rPr/>
        <w:t>ꔳ</w:t>
      </w:r>
      <w:r>
        <w:rPr/>
        <w:t>癓輬䳂掘去</w:t>
      </w:r>
      <w:r>
        <w:rPr/>
        <w:t>ꕀ⥩</w:t>
      </w:r>
      <w:r>
        <w:rPr/>
        <w:t>⽅쌽䑳歸㍯婶춵浌涘⏍⦏</w:t>
      </w:r>
      <w:r>
        <w:rPr/>
        <w:t>ꥅ</w:t>
      </w:r>
      <w:r>
        <w:rPr/>
        <w:t>㕕橺頩</w:t>
      </w:r>
      <w:r>
        <w:rPr/>
        <w:t>ⵉ</w:t>
      </w:r>
      <w:r>
        <w:rPr/>
        <w:t>燂㩂䙪䧂떮䜱ꌮ䂵摤扲㝱넳奏睳ォ䆡쉙넶슱ㅥ繲㨴硞桊䤨⥳牐昶瑷栥䅓⯂慷灗⩈漶眲挬《杚쵸㤪児顥猺丣汱〤廂扥⽈ꄰ玏쌭凎㛂땊磂娴䙅竎㛂漺䤳ꥵ</w:t>
      </w:r>
      <w:r>
        <w:rPr/>
        <w:t>ꥊ⩔♩꧂</w:t>
      </w:r>
      <w:r>
        <w:rPr/>
        <w:t>怵睥穏稦숲伵䶣彫뽭쉎깍㩒婄슻䀻轷珂徿棂㩭䕒뽞뭦㴹썀係䈨슡⩚戳쎏哂癢㉔眷睅슱卸呀浓碩梮싂摬穉庿쉤傩䝢묨⩈⿂㣂ꍘ슏</w:t>
      </w:r>
      <w:r>
        <w:rPr/>
        <w:t>ⴥ</w:t>
      </w:r>
      <w:r>
        <w:rPr/>
        <w:t>㕺츽⪡♁쉇㥦ガ촷슘깫飂⨹摨轷嘸ㄨ煃幁留녰䱵䯂⹫晕帮䈭</w:t>
      </w:r>
      <w:r>
        <w:rPr/>
        <w:t>⢵</w:t>
      </w:r>
      <w:r>
        <w:rPr/>
        <w:t>浌䀫䓃橕噪㭈슩扅吥䩦뮏땩繸䙄乚⌫厵㭇䜷⦩⑏灯樰쌥슿걬䅀䢘䙲顁䠫䋂转갬囂煴쉙숰㤴뾵䱢冬</w:t>
      </w:r>
      <w:r>
        <w:rPr/>
        <w:t>ꕪ</w:t>
      </w:r>
      <w:r>
        <w:rPr/>
        <w:t>喬斩뮱纏ꅰ㵰樶</w:t>
      </w:r>
      <w:r>
        <w:rPr/>
        <w:t>꤭</w:t>
      </w:r>
      <w:r>
        <w:rPr/>
        <w:t>瑇磂爵偑滂䨸쉟忍桸䵕恹슘①⒱睋曍兢塟剠㵌瑉颩䤷⪩⍋쉦Ⓙ摧婄猩䤦嗂晉片垻䙰吥싂幹⹀爽Ⓝ婀싂在쌻䌫瘺揂僂䠨컂煡㧍券쉕ꅦ啍ꌤ場⵩䰭䭩慪愺䅩婗</w:t>
      </w:r>
      <w:r>
        <w:rPr/>
        <w:t>ꔤ</w:t>
      </w:r>
      <w:r>
        <w:rPr/>
        <w:t>뭓ꍵ珂喩쌬슿☱㥑⥌畎</w:t>
      </w:r>
      <w:r>
        <w:rPr/>
        <w:t>ꤹꕹ</w:t>
      </w:r>
      <w:r>
        <w:rPr/>
        <w:t>だ睎ꥰ歷┩걏쉮甬䵟癢䈭⍈㩩䋂</w:t>
      </w:r>
      <w:r>
        <w:rPr/>
        <w:t>ꥇ</w:t>
      </w:r>
      <w:r>
        <w:rPr/>
        <w:t>㑲䐰습㙇獴䥌꺩⍐妣쉳쉸䴹礹汕サ㉋兒䤽㐶䘫⩆⯃玥䢡搨䱋埂ㅷ幨䷍慄祀攤깇㵪⑬晏⛂⿂に纵슻呱佈⫃㕴⬩쉕</w:t>
      </w:r>
      <w:r>
        <w:rPr/>
        <w:t>ⱒ</w:t>
      </w:r>
      <w:r>
        <w:rPr/>
        <w:t>圲䱺轟녗</w:t>
      </w:r>
      <w:r>
        <w:rPr/>
        <w:t>Ⲙ♡</w:t>
      </w:r>
      <w:r>
        <w:rPr/>
        <w:t>뭆炩婉塑䨷⍷㝘䏂ㅥ夲畠朰噕湞繨䱺㜻뭱噍昭㐣栩䡔恆穳㦻䁀⹖⯍⸤㬭㜱卢敏㵚灌松♍幈쵧숶⨨䌰䓃杚灙㬴깸䗂⤭슣池楏놡⨤橗㝴썚砳㙱㘪㡘㐪⑳夣㜦纥婋츽橠ㆣ瑓㍁㍺쉧瞏┹</w:t>
      </w:r>
      <w:r>
        <w:rPr/>
        <w:t>ꖻ</w:t>
      </w:r>
      <w:r>
        <w:rPr/>
        <w:t>걃䍑䁬捋䦮硒ㆡ畓娰㥮辿擂倣</w:t>
      </w:r>
      <w:r>
        <w:rPr/>
        <w:t>Ⱚ</w:t>
      </w:r>
      <w:r>
        <w:rPr/>
        <w:t>쉺婂湁뭬⧍洤硪䦬睞轱♋㮣㴸䇂瑍슩慓秂숤㫂呀䋃畵깆쉹쉗堰䍠쉅吨ꏂ硱昦京潓칺剘䑶桢걔䮥쉙⿃캮兤瘹㑔ꄥ唷樫椶䭤⌻녋㛂桙뇎潢䝣䍤㮥堪敒뽋㒥쉣숶♰䅒樳癦剒煓燂뭖⪏싂券깖楚䍕䨫䆣</w:t>
      </w:r>
      <w:r>
        <w:rPr/>
        <w:t>ⵒ</w:t>
      </w:r>
      <w:r>
        <w:rPr/>
        <w:t>托櫂싃⩃♫婥扱䤰椶橂䐴</w:t>
      </w:r>
      <w:r>
        <w:rPr/>
        <w:t>ⱖ</w:t>
      </w:r>
      <w:r>
        <w:rPr/>
        <w:t>䬫⑺쉋汱㍺╢</w:t>
      </w:r>
      <w:r>
        <w:rPr/>
        <w:t>ⱗ⩂</w:t>
      </w:r>
      <w:r>
        <w:rPr/>
        <w:t>柂䔊꥘⩈쉡쉟ꍺ⨲</w:t>
      </w:r>
      <w:r>
        <w:rPr/>
        <w:t>ⵕ⑀</w:t>
      </w:r>
      <w:r>
        <w:rPr/>
        <w:t>䑓뭓兒䡎䅮庵櫂㣂煊쉠긫⼪</w:t>
      </w:r>
      <w:r>
        <w:rPr/>
        <w:t>Ⳏ</w:t>
      </w:r>
      <w:r>
        <w:rPr/>
        <w:t>竂智</w:t>
      </w:r>
      <w:r>
        <w:rPr/>
        <w:t>ꕰ</w:t>
      </w:r>
      <w:r>
        <w:rPr/>
        <w:t>䔨㕦坕慀䝶믂⼥䑋煵䛃⭈奅쉹䌪㬨氫㭇쉒뭆乀쉰斻㉯䡋椯슬唲싂믂㍨䥍⽑</w:t>
      </w:r>
      <w:r>
        <w:rPr/>
        <w:t>ꤳ</w:t>
      </w:r>
      <w:r>
        <w:rPr/>
        <w:t>殻䖘楢樭</w:t>
      </w:r>
      <w:r>
        <w:rPr/>
        <w:t>ⴲ</w:t>
      </w:r>
      <w:r>
        <w:rPr/>
        <w:t>劥楮䙧漻㚬喬䟂䉔뼰弬썈傥皵떵슡捅쉫▿☭煙颬쉺妵쉉摾걑湘顩轆딨殥ㆣ␦輽쉯쉦伱ㅘ楢䕸⼽⾿쉗体⮡䁑</w:t>
      </w:r>
      <w:r>
        <w:rPr/>
        <w:t>⡂⹹</w:t>
      </w:r>
      <w:r>
        <w:rPr/>
        <w:t>⼫繐佀棎煯獵䝨䬥䉂婎쉍䥾帱ꥶ䵣䡎牥㕢顧⫎璱潠걉奧迂숽╦䵶땣䩚캡䥘危浀儥乆촪惂湶싂漲攰剞⨰催</w:t>
      </w:r>
      <w:r>
        <w:rPr/>
        <w:t>ꥒꕾ</w:t>
      </w:r>
      <w:r>
        <w:rPr/>
        <w:t>焱縲⍄㉅〰ꍺ갪輹쉥啵秂</w:t>
      </w:r>
      <w:r>
        <w:rPr/>
        <w:t>ⱡ</w:t>
      </w:r>
      <w:r>
        <w:rPr/>
        <w:t>噌㕚⑗䬱쵘剗樥䜺䮻繗슩䠽浗숴匽佶䕯㷃彵䥭飂땘㑲⥬惃☮犡㌩揂㍖㩎쉑뽩쌻参㕩⫂拂</w:t>
      </w:r>
      <w:r>
        <w:rPr/>
        <w:t>ⵗ</w:t>
      </w:r>
      <w:r>
        <w:rPr/>
        <w:t>旂啌平䋂⩡⩡卸䴵噂潫⨪瞻⽤䟂⥶뗂⽬㧍㵶㨺⾬쎵</w:t>
      </w:r>
      <w:r>
        <w:rPr/>
        <w:t>꧂</w:t>
      </w:r>
      <w:r>
        <w:rPr/>
        <w:t>朰摪垘迎玮쉅칯䙔庡䉌ꎻ杳䜳瑖恵癥Ⓧ咬㭍坒䞡砽믂뭚怴땯㏂杸堣坘湱쉰⽓慐䠹棂䕱䉓쎥㩁楃唻㙎摌⨽</w:t>
      </w:r>
      <w:r>
        <w:rPr/>
        <w:t>ⵦ</w:t>
      </w:r>
      <w:r>
        <w:rPr/>
        <w:t>쉱纡畟䍷⏂匥壂殏깧忂挰畂昲乏슏㷂奟噲䍷쉩쵂削悮㑹긥㘫㦩䱹頸䝶怭晠䉟⩚쉊湫㌣䣂땯摵祒㕰</w:t>
      </w:r>
      <w:r>
        <w:rPr/>
        <w:t>ꕅ⮱</w:t>
      </w:r>
      <w:r>
        <w:rPr/>
        <w:t>爭ꆩ싂⾱䥊㵯⴮纘㩢㵣䜻软眶칒싍乱姂祤</w:t>
      </w:r>
      <w:r>
        <w:rPr/>
        <w:t>Ⳃ</w:t>
      </w:r>
      <w:r>
        <w:rPr/>
        <w:t>ꥮ眯秂呪澡</w:t>
      </w:r>
      <w:r>
        <w:rPr/>
        <w:t>ꔨ</w:t>
      </w:r>
      <w:r>
        <w:rPr/>
        <w:t>숥㠮⚡磍긱揂滂⦱礳汯橸䱞⧂긹慸⩘奵櫂⹣玿搩</w:t>
      </w:r>
      <w:r>
        <w:rPr/>
        <w:t>ⴤ</w:t>
      </w:r>
      <w:r>
        <w:rPr/>
        <w:t>渺丯幈杓毂䞩乚捆ꍇ</w:t>
      </w:r>
      <w:r>
        <w:rPr/>
        <w:t>⣂</w:t>
      </w:r>
      <w:r>
        <w:rPr/>
        <w:t>柃</w:t>
      </w:r>
      <w:r>
        <w:rPr/>
        <w:t>ꕧ</w:t>
      </w:r>
      <w:r>
        <w:rPr/>
        <w:t>卨䉫捇哎</w:t>
      </w:r>
      <w:r>
        <w:rPr/>
        <w:t>⡭</w:t>
      </w:r>
      <w:r>
        <w:rPr/>
        <w:t>柂㑄癲겥쉢憱炘歷㭳稹甦暱슩䭙숵牙眺瘥稥㥹㉲礹轪쉹䡒堥煃▘效㍆촫䑉㵷嗍歋硖쉺幥녗ꅰ女㷂숫曂땆싂꺡䡮呀숪掏䱢奀㥀䱗</w:t>
      </w:r>
      <w:r>
        <w:rPr/>
        <w:t>ꕅ⑭</w:t>
      </w:r>
      <w:r>
        <w:rPr/>
        <w:t>壂䛂넦䍊캩㉒슩싂爩暱䖏窿界剓숥뭌㑚睅</w:t>
      </w:r>
      <w:r>
        <w:rPr/>
        <w:t>ꥋ</w:t>
      </w:r>
      <w:r>
        <w:rPr/>
        <w:t>娵슬元㡷␴쉹쵤役啇쉥窬䕷矂쉟䪡劻䉰ꥫ盍伱呅䜯믍䌨⨯媱华轞䪥쉞⺣ꆬ矂쉶땗곂坯䭈</w:t>
      </w:r>
      <w:r>
        <w:rPr/>
        <w:t>ꔷ</w:t>
      </w:r>
      <w:r>
        <w:rPr/>
        <w:t>촮⭇ꍚ圷</w:t>
      </w:r>
      <w:r>
        <w:rPr/>
        <w:t>ꦡ</w:t>
      </w:r>
      <w:r>
        <w:rPr/>
        <w:t>㩌깺⍂奘쉨칑稊숮颣䅐곂劬㘽䍯夽䅑繏쉆㝡</w:t>
      </w:r>
      <w:r>
        <w:rPr/>
        <w:t>ⵑ</w:t>
      </w:r>
      <w:r>
        <w:rPr/>
        <w:t>츷䭤⹥싂</w:t>
      </w:r>
      <w:r>
        <w:rPr/>
        <w:t>ꤦ♭</w:t>
      </w:r>
      <w:r>
        <w:rPr/>
        <w:t>썞ぅ㥰摒爱⨨瀭⹕㭑숬㊩⽗⼹噮辱숥痂숪♋癲쉇䑦깍쉙皥痂材婞┣䨭卟㉒练画넯穔ꄥ漨昤吮㍸땕㘭儺头壂灶砹乵⩯</w:t>
      </w:r>
      <w:r>
        <w:rPr/>
        <w:t>ꔯ</w:t>
      </w:r>
      <w:r>
        <w:rPr/>
        <w:t>怭哂⍋剳幣⻂㙊</w:t>
      </w:r>
      <w:r>
        <w:rPr/>
        <w:t>ꤸ</w:t>
      </w:r>
      <w:r>
        <w:rPr/>
        <w:t>쉒㈮ㆵ</w:t>
      </w:r>
      <w:r>
        <w:rPr/>
        <w:t>Ⳃ</w:t>
      </w:r>
      <w:r>
        <w:rPr/>
        <w:t>ꤹ</w:t>
      </w:r>
      <w:r>
        <w:rPr/>
        <w:t>㏂幍憬婪碿ㄦ婕㙄健汾</w:t>
      </w:r>
      <w:r>
        <w:rPr/>
        <w:t>ⴺ</w:t>
      </w:r>
      <w:r>
        <w:rPr/>
        <w:t>繟㈰쉷쉩ꎮ渤䡱敱啙治慥犵쉰坡</w:t>
      </w:r>
      <w:r>
        <w:rPr/>
        <w:t>⢘</w:t>
      </w:r>
      <w:r>
        <w:rPr/>
        <w:t>呂䱪㍸穞쉍頥煄焻숪⪘欽⬯搻䎏ꥮ쉇坓</w:t>
      </w:r>
      <w:r>
        <w:rPr/>
        <w:t>ⵘ</w:t>
      </w:r>
      <w:r>
        <w:rPr/>
        <w:t>慢␯슥㘪땅喡㋂噬元쉅Ⓝ輤㉟敟䩏㩍㷎䥆乲</w:t>
      </w:r>
      <w:r>
        <w:rPr/>
        <w:t>⡣</w:t>
      </w:r>
      <w:r>
        <w:rPr/>
        <w:t>敚牐䄸䉵㨳쉹瘺㏂㖩슡乚术摠</w:t>
      </w:r>
      <w:r>
        <w:rPr/>
        <w:t>ⵊ</w:t>
      </w:r>
      <w:r>
        <w:rPr/>
        <w:t>䍠憏䰺숪悵楶礹䈣⬸䕤段䙾쉱뽓弬浪刣核浴</w:t>
      </w:r>
      <w:r>
        <w:rPr/>
        <w:t>ꦬ</w:t>
      </w:r>
      <w:r>
        <w:rPr/>
        <w:t>溏硇㦩㇎땨</w:t>
      </w:r>
      <w:r>
        <w:rPr/>
        <w:t>ꤷ</w:t>
      </w:r>
      <w:r>
        <w:rPr/>
        <w:t>⠩</w:t>
      </w:r>
      <w:r>
        <w:rPr/>
        <w:t>녑</w:t>
      </w:r>
      <w:r>
        <w:rPr/>
        <w:t>⡘</w:t>
      </w:r>
      <w:r>
        <w:rPr/>
        <w:t>숪儨♩</w:t>
      </w:r>
      <w:r>
        <w:rPr/>
        <w:t>⡞</w:t>
      </w:r>
      <w:r>
        <w:rPr/>
        <w:t>쉍穫䴬䌸</w:t>
      </w:r>
      <w:r>
        <w:rPr/>
        <w:t>⡒</w:t>
      </w:r>
      <w:r>
        <w:rPr/>
        <w:t>슡㍅瘻囂⹓哃碬㕑⑇㩭쉲春縪彠䝤呓晲䱚撥䊣䤸⛎啃䴪싃䥤䄽飂ꅃ椽曂歭</w:t>
      </w:r>
      <w:r>
        <w:rPr/>
        <w:t>ꥍ</w:t>
      </w:r>
      <w:r>
        <w:rPr/>
        <w:t>啨婙獒⛂슡㓂숥殩쉔⛂䗍弲久堻湰兒榩璩繃숷潞䑑䲥</w:t>
      </w:r>
      <w:r>
        <w:rPr/>
        <w:t>ꔻ</w:t>
      </w:r>
      <w:r>
        <w:rPr/>
        <w:t>쉯</w:t>
      </w:r>
      <w:r>
        <w:rPr/>
        <w:t>ꕈ⑇</w:t>
      </w:r>
      <w:r>
        <w:rPr/>
        <w:t>塔싃쉡䙬告湪곍⫂넵땃煄䰹컂뭡䙐冩춻␳䭟杴㈩榱䕙걙硶쉵걁쉞晦䡅䥗幇묨싃ꥱ䈺쉧硃瑤檘晶㭰毂䫂딷⩸껂슥갸祣渻㇂侣八ꅌ┹㔪䃂</w:t>
      </w:r>
      <w:r>
        <w:rPr/>
        <w:t>ꥑ</w:t>
      </w:r>
      <w:r>
        <w:rPr/>
        <w:t>䓍쉑廂䭤쉵淃䱺晴㍔䕨漽慰㊿슡⹟㩴⌤⌫祥쉣顥奊彍묱津쉦䘲쉙嘵榡⩾</w:t>
      </w:r>
      <w:r>
        <w:rPr/>
        <w:t>Ⱪ</w:t>
      </w:r>
      <w:r>
        <w:rPr/>
        <w:t>䁈塉亵캿爻</w:t>
      </w:r>
      <w:r>
        <w:rPr/>
        <w:t>ꔩ</w:t>
      </w:r>
      <w:r>
        <w:rPr/>
        <w:t>䁋䬮厩숸긤⥌</w:t>
      </w:r>
      <w:r>
        <w:rPr/>
        <w:t>⡦</w:t>
      </w:r>
      <w:r>
        <w:rPr/>
        <w:t>䑹偵⒏橭║灵딹</w:t>
      </w:r>
      <w:r>
        <w:rPr/>
        <w:t>⣂</w:t>
      </w:r>
      <w:r>
        <w:rPr/>
        <w:t>㉆塚頯⭺㨫</w:t>
      </w:r>
      <w:r>
        <w:rPr/>
        <w:t>ⵧ</w:t>
      </w:r>
      <w:r>
        <w:rPr/>
        <w:t>ㄴ⥑싂䆘</w:t>
      </w:r>
      <w:r>
        <w:rPr/>
        <w:t>꧂</w:t>
      </w:r>
      <w:r>
        <w:rPr/>
        <w:t>炏兙뿂썒歲</w:t>
      </w:r>
      <w:r>
        <w:rPr/>
        <w:t>ꗂ</w:t>
      </w:r>
      <w:r>
        <w:rPr/>
        <w:t>吮쉎⽫䩤쵱䳎燍쉎촴</w:t>
      </w:r>
      <w:r>
        <w:rPr/>
        <w:t>ꕚ</w:t>
      </w:r>
      <w:r>
        <w:rPr/>
        <w:t>ꄦ䙫⼬⨹김剙卬썙놵</w:t>
      </w:r>
      <w:r>
        <w:rPr/>
        <w:t>ꕭ</w:t>
      </w:r>
      <w:r>
        <w:rPr/>
        <w:t>쵖ꅸꥭ伨呫⌵칍쏂⹲䇂彷攪幵뭠쎻䗂睓繪汰䕀ち棂䐪槃⪩숴⥵慨秃숻折搵幠㝟飍썠칳䅦껂匣慱墻䜬縹㈭⹲䉙嗂숭歖⨴擂硞㨦泂숱㈥䮵炘</w:t>
      </w:r>
      <w:r>
        <w:rPr/>
        <w:t>ⵐ</w:t>
      </w:r>
      <w:r>
        <w:rPr/>
        <w:t>撻㍖⮬㈮쉋쉟</w:t>
      </w:r>
      <w:r>
        <w:rPr/>
        <w:t>꥓</w:t>
      </w:r>
      <w:r>
        <w:rPr/>
        <w:t>僂竂拂恩嫍眰漤</w:t>
      </w:r>
      <w:r>
        <w:rPr/>
        <w:t>ꔽ</w:t>
      </w:r>
      <w:r>
        <w:rPr/>
        <w:t>쉗祠㭇</w:t>
      </w:r>
      <w:r>
        <w:rPr/>
        <w:t>ⱨ⫂</w:t>
      </w:r>
      <w:r>
        <w:rPr/>
        <w:t>ꥤ硌灉捅煞ꍬ旂垵㡺㥑桹</w:t>
      </w:r>
      <w:r>
        <w:rPr/>
        <w:t>⡕</w:t>
      </w:r>
      <w:r>
        <w:rPr/>
        <w:t>ꄹ幄惂僃瑩ガ瀰쉾攥숹慘權奺攭免噦幧㵴彴埍䝶䱑吮坶㦩㏂</w:t>
      </w:r>
      <w:r>
        <w:rPr/>
        <w:t>ꕨ</w:t>
      </w:r>
      <w:r>
        <w:rPr/>
        <w:t>桀믂䝕䅔촩兕뮥</w:t>
      </w:r>
      <w:r>
        <w:rPr/>
        <w:t>⡀</w:t>
      </w:r>
      <w:r>
        <w:rPr/>
        <w:t>䡶㉤斥坡䔺ꄵ숦江╶㧍㩕在⩪㵭㥭牔긲☷啕癤獕截⚮敦勂界塹惂潅總촽俎</w:t>
      </w:r>
      <w:r>
        <w:rPr/>
        <w:t>ꖩ</w:t>
      </w:r>
      <w:r>
        <w:rPr/>
        <w:t>猩㒬堯䦡숺繘ㅉ</w:t>
      </w:r>
      <w:r>
        <w:rPr/>
        <w:t>Ⱞ</w:t>
      </w:r>
      <w:r>
        <w:rPr/>
        <w:t>娺넭땢ノ⩞㫂숷㙷땂䁆䅔弳顲杩兪扑偀坦䂏㬬䒘㙺瞻顎坈癖⩏怳쉂녳偊꥗塐⛂뽟渥幺♃係⹵딱䌽夬側嚱怺뽉㘹슏㨫佁仃</w:t>
      </w:r>
      <w:r>
        <w:rPr/>
        <w:t>⠮</w:t>
      </w:r>
      <w:r>
        <w:rPr/>
        <w:t>㠰♬⩫硒撩싂䎵숤栴䥏</w:t>
      </w:r>
      <w:r>
        <w:rPr/>
        <w:t>ꕶ</w:t>
      </w:r>
      <w:r>
        <w:rPr/>
        <w:t>爻牎揂乤慒祾湙㡌꺘䙂畄㉒䵦ㄪ슬珂깸敾캬䅥캿⛂춏䉒쉞嘻</w:t>
      </w:r>
      <w:r>
        <w:rPr/>
        <w:t>ꦡ</w:t>
      </w:r>
      <w:r>
        <w:rPr/>
        <w:t>熏녓燂곂</w:t>
      </w:r>
      <w:r>
        <w:rPr/>
        <w:t>ⰹ</w:t>
      </w:r>
      <w:r>
        <w:rPr/>
        <w:t>슱䑗乳瀶猯睃촩</w:t>
      </w:r>
      <w:r>
        <w:rPr/>
        <w:t>ꕙ</w:t>
      </w:r>
      <w:r>
        <w:rPr/>
        <w:t>氳놘⽚浩兘栶愥椮㴰竂쉴㩌杲ꍠ敤썭⩧廂㙹⶘㏍</w:t>
      </w:r>
      <w:r>
        <w:rPr/>
        <w:t>ⱷ</w:t>
      </w:r>
      <w:r>
        <w:rPr/>
        <w:t>쉹ㅇ⭓䌪婈潎䴱歕⩱䵓</w:t>
      </w:r>
      <w:r>
        <w:rPr/>
        <w:t>ꥏ</w:t>
      </w:r>
      <w:r>
        <w:rPr/>
        <w:t>浅慩깁偳뽰⼰㎻揎㛂䭡䆣⍲挮数幭幞內狂⦏牭</w:t>
      </w:r>
      <w:r>
        <w:rPr/>
        <w:t>ⵓ</w:t>
      </w:r>
      <w:r>
        <w:rPr/>
        <w:t>땨氮獋기攦췂㥁㜺摍帩</w:t>
      </w:r>
      <w:r>
        <w:rPr/>
        <w:t>ꤸ</w:t>
      </w:r>
      <w:r>
        <w:rPr/>
        <w:t>牧쉺쵶煄䅴⴪檏濂搷㔤散䩩⩩䥪㥔戰䁵煕碬渪숶彅⮏獥ꅋꥤ㑁╋김䙬⸪㡧迂쉕䉎嗂㋂咏杗㐽㕂轆㕪</w:t>
      </w:r>
      <w:r>
        <w:rPr/>
        <w:t>꧂</w:t>
      </w:r>
      <w:r>
        <w:rPr/>
        <w:t>砷숰熥⨫牵牅쉱爲欷쌬</w:t>
      </w:r>
      <w:r>
        <w:rPr/>
        <w:t>ⷂ</w:t>
      </w:r>
      <w:r>
        <w:rPr/>
        <w:t>쉋싎㬭惂幑녑㵺托㋂넺儱㍯⏂䅮猵녳纩⫎桷氫帻䄺㩕쉌䘥</w:t>
      </w:r>
      <w:r>
        <w:rPr/>
        <w:t>Ⱚ</w:t>
      </w:r>
      <w:r>
        <w:rPr/>
        <w:t>痂杨偤挶樸摊싂♘捄깞쉔瀽쉂洷儰兤佉㉌껂뿂㑰婏䵱䩬㡄砭䄮攭乩䈸儩晋娩堭㯂瀲慔</w:t>
      </w:r>
      <w:r>
        <w:rPr/>
        <w:t>ⵡ</w:t>
      </w:r>
      <w:r>
        <w:rPr/>
        <w:t>獸쉐⽒噶㑬晥뭚䟂깖㠩㨽泂ꥠ뗂婚䂩ꅃ숻ꍌ㷂◂쉂⎩橃煨⹅夭䗂幚彡穹㩮</w:t>
      </w:r>
      <w:r>
        <w:rPr/>
        <w:t>ꗃ</w:t>
      </w:r>
      <w:r>
        <w:rPr/>
        <w:t>氮恆걡顈쉮兟秂㡚恬浢䳂八쉑㞣</w:t>
      </w:r>
      <w:r>
        <w:rPr/>
        <w:t>ꕺ</w:t>
      </w:r>
      <w:r>
        <w:rPr/>
        <w:t>䑨〸䰪깑⻍䌭㎡牘榮桁獰眴뾻㙊썎毂兦榡㚩䟂涡㐮喬捺杴婁◂䁚슡쉣坟暿灍뮡썸</w:t>
      </w:r>
      <w:r>
        <w:rPr/>
        <w:t>ꤸ</w:t>
      </w:r>
      <w:r>
        <w:rPr/>
        <w:t>㞵ꌬ瑎サ╮歲㩞㍋䴰橄浟⑮♰〳復⧂쵥仂㡊㍰湚癔뭁顯䉸㨬礫䵆숳쉡亡煩䬵砪燂捂䭋幑禮갥䍱♅⬯柂䤪숨杙䦮䂿㤮汳쉷⥴媣⭌쉷並浏㡥䱁佔浾婗쉵乥㭫挸愺㑳⛂㩠半ꇂ吭噚숊慤楕㔸䁈⾮婉顷䝙嘤䕞挨䭹頵片獫剬싂숨磂䅈䆬桍⽮颻⨥礶畦䁍呡㪱ꇂ竃</w:t>
      </w:r>
      <w:r>
        <w:rPr/>
        <w:t>⡾</w:t>
      </w:r>
      <w:r>
        <w:rPr/>
        <w:t>愲뭞畈ꥦ橬⑉拂㡨</w:t>
      </w:r>
      <w:r>
        <w:rPr/>
        <w:t>⢡</w:t>
      </w:r>
      <w:r>
        <w:rPr/>
        <w:t>祳쉄幒쵟䍶㋂侘䅚磂久ꇂ眷▩⑐栨ꥹ깏旂礪놏椶悩熻䢩숴㟂癨䍃</w:t>
      </w:r>
      <w:r>
        <w:rPr/>
        <w:t>ꕰ</w:t>
      </w:r>
      <w:r>
        <w:rPr/>
        <w:t>숽瘣춮榱幪乃彟〹㭄䄪璘⦣䵂촽弽琪㉐埂垮係幆⸺區쉾廂棂呥䵧쉐噥⨨쌪硖に曂⩇㠸桶䘲걫䂱땣⍡焥䆥堮ꍴ</w:t>
      </w:r>
      <w:r>
        <w:rPr/>
        <w:t>ⷂ⥓</w:t>
      </w:r>
      <w:r>
        <w:rPr/>
        <w:t>쵞깦</w:t>
      </w:r>
      <w:r>
        <w:rPr/>
        <w:t>ⶱ</w:t>
      </w:r>
      <w:r>
        <w:rPr/>
        <w:t>䄺漵啸硞ꎥ쉘㡧祠뼨묨쌶帩㓂㭮斵䡌桔棂층庣员쉊쉍睳숽縩묽扗췂㉓卵唤녔汆䉆歵갰䧂痃⍄氦⽟汶稺祅剃盂䤸县顺슮横惃䡹㕗쉕뽘썍ッ㡊眯併⍠圫䬳깮╭뽱䴥쉚彴塄硙迃㶮䳂橖㝋礪ꏂ涥柃숪䡂㔭轓</w:t>
      </w:r>
      <w:r>
        <w:rPr/>
        <w:t>Ⱬ</w:t>
      </w:r>
      <w:r>
        <w:rPr/>
        <w:t>癇</w:t>
      </w:r>
      <w:r>
        <w:rPr/>
        <w:t>⡏</w:t>
      </w:r>
      <w:r>
        <w:rPr/>
        <w:t>㉯敪믎딪</w:t>
      </w:r>
      <w:r>
        <w:rPr/>
        <w:t>ⷂ</w:t>
      </w:r>
      <w:r>
        <w:rPr/>
        <w:t>潙기┱攫䷂ꌱぁ䅢繮灔婕洩㙗⍒睵䍔㵰挴⩍奪牞㨤仃嚻喏灦繗圤쉶뽫歑槂桊折겿숤浌憿彣怦搦䊻䄬쌱ㆵ媵療嫂쉉⩨塓楖窘쉞ㄶ癣쉧据揂칟䰻穄捣牖瘹⎩슥縪づ曂</w:t>
      </w:r>
      <w:r>
        <w:rPr/>
        <w:t>⡒</w:t>
      </w:r>
      <w:r>
        <w:rPr/>
        <w:t>㓂氪싂塍夷쉮潳䭆栬⒬焩頰轄슱㈪䀦</w:t>
      </w:r>
      <w:r>
        <w:rPr/>
        <w:t>⡈</w:t>
      </w:r>
      <w:r>
        <w:rPr/>
        <w:t>戦ㅌ暥④䄨</w:t>
      </w:r>
      <w:r>
        <w:rPr/>
        <w:t>ꕊ</w:t>
      </w:r>
      <w:r>
        <w:rPr/>
        <w:t>煣땺䶩塊ㅳ夨慳䕉圱⹈瀷礳椷䕐겡숶⭞祏澘땃ꄨ䔵啄穧礨硲⼪瑑䉾礦䵢汯䕌拂䪻㮻</w:t>
      </w:r>
      <w:r>
        <w:rPr/>
        <w:t>ꤸ</w:t>
      </w:r>
      <w:r>
        <w:rPr/>
        <w:t>珂쉤䭎</w:t>
      </w:r>
      <w:r>
        <w:rPr/>
        <w:t>Ⱚ</w:t>
      </w:r>
      <w:r>
        <w:rPr/>
        <w:t>瀺숣影쉓⮘旍獳栳⭥싂幤슥乱潁♉☣쉓쉙浏殻쉮祁뽐㭕厵ꄬ칤卉ㆡ磂䬵믂㡲丣⵵䭂뽷顭믎쉚뽶㥂숶ヂ⭊兑礳ꄶ▩䃂㡢䔫啚숣⿂ッ甬棂〤束⩤摱㍮祆杚䬬䣎䵯匮獫サ☷䅙揂ㅑ剙桇䡇␻幱䃂檱㶘琭䑤⹢幟癖Ⓜ</w:t>
      </w:r>
      <w:r>
        <w:rPr/>
        <w:t>ꥌ</w:t>
      </w:r>
      <w:r>
        <w:rPr/>
        <w:t>쉚䈽㥈怴牢穓没㉔㬪쉸嚱⏎㉀ꥰ촩猪犬䋎㯃쉟㝩싂哂噆偊年杏稹</w:t>
      </w:r>
      <w:r>
        <w:rPr/>
        <w:t>ⲣ</w:t>
      </w:r>
      <w:r>
        <w:rPr/>
        <w:t>䔤彦業㝑敢堻噫橓睁䲥</w:t>
      </w:r>
      <w:r>
        <w:rPr/>
        <w:t>⡃</w:t>
      </w:r>
      <w:r>
        <w:rPr/>
        <w:t>䥔潰쵒㊩⍄獭㘫</w:t>
      </w:r>
      <w:r>
        <w:rPr/>
        <w:t>⢱</w:t>
      </w:r>
      <w:r>
        <w:rPr/>
        <w:t>搷睨츫厏갷⵨浸썳皱숽繡樱䉆䏂㞡</w:t>
      </w:r>
      <w:r>
        <w:rPr/>
        <w:t>⡃</w:t>
      </w:r>
      <w:r>
        <w:rPr/>
        <w:t>告磂ꄥ慐싎怊㑯轡湧싂ꍗ椺⹅晱杴健뾻捀뭸健癡坖幗噯仂噁熬쉺䤴䃎揂伷䭀⤱쉴䎣䕴갺</w:t>
      </w:r>
      <w:r>
        <w:rPr/>
        <w:t>Ⱶ</w:t>
      </w:r>
      <w:r>
        <w:rPr/>
        <w:t>欫䝴슡噀</w:t>
      </w:r>
      <w:r>
        <w:rPr/>
        <w:t>꧂</w:t>
      </w:r>
      <w:r>
        <w:rPr/>
        <w:t>慎㡔</w:t>
      </w:r>
      <w:r>
        <w:rPr/>
        <w:t>ꕶ</w:t>
      </w:r>
      <w:r>
        <w:rPr/>
        <w:t>汭슣쵵ㅵ炏䳃</w:t>
      </w:r>
      <w:r>
        <w:rPr/>
        <w:t>⡰⫂</w:t>
      </w:r>
      <w:r>
        <w:rPr/>
        <w:t>䤤杨壂땑噎䨮䂘슘梮칣佶录⍺뽢穵</w:t>
      </w:r>
      <w:r>
        <w:rPr/>
        <w:t>ⵓ</w:t>
      </w:r>
      <w:r>
        <w:rPr/>
        <w:t>辘⹘슡乄녈㩥佪ꌫ父䒡扺堳浺獋䵬牕쵌繪</w:t>
      </w:r>
      <w:r>
        <w:rPr/>
        <w:t>Ⱚ</w:t>
      </w:r>
      <w:r>
        <w:rPr/>
        <w:t>杆㑨㦣깃挳</w:t>
      </w:r>
      <w:r>
        <w:rPr/>
        <w:t>ꥐ</w:t>
      </w:r>
      <w:r>
        <w:rPr/>
        <w:t>㉔䉠礻䅟癶ꥧ숴兦媡숮挥쉠睒湫㙪䆡串湖瑶湒䕧</w:t>
      </w:r>
      <w:r>
        <w:rPr/>
        <w:t>꧂</w:t>
      </w:r>
      <w:r>
        <w:rPr/>
        <w:t>㦬⌱幣燂坋ꇎ盃</w:t>
      </w:r>
      <w:r>
        <w:rPr/>
        <w:t>ⰸ</w:t>
      </w:r>
      <w:r>
        <w:rPr/>
        <w:t>䕎쉱쉯♲戽쉂係㝳슩슿穩╠牖쉕畠顎輭㓂넴偶悩轆檿쉵</w:t>
      </w:r>
      <w:r>
        <w:rPr/>
        <w:t>ꤤ</w:t>
      </w:r>
      <w:r>
        <w:rPr/>
        <w:t>䩂楢ꌯ숤⮩璏慠</w:t>
      </w:r>
      <w:r>
        <w:rPr/>
        <w:t>ꕂ</w:t>
      </w:r>
      <w:r>
        <w:rPr/>
        <w:t>깢关扟㭈</w:t>
      </w:r>
      <w:r>
        <w:rPr/>
        <w:t>ꤳ⥤</w:t>
      </w:r>
      <w:r>
        <w:rPr/>
        <w:t>쉯쉎슏瑪墻䅃海ㅣ㡊猻煚땏촤溵⩕ㅔ</w:t>
      </w:r>
      <w:r>
        <w:rPr/>
        <w:t>ꔪ</w:t>
      </w:r>
      <w:r>
        <w:rPr/>
        <w:t>䙀⍈潆暮琭眣촰䕚て绂</w:t>
      </w:r>
      <w:r>
        <w:rPr/>
        <w:t>ꦬ</w:t>
      </w:r>
      <w:r>
        <w:rPr/>
        <w:t>焽姂⍀</w:t>
      </w:r>
      <w:r>
        <w:rPr/>
        <w:t>⢮</w:t>
      </w:r>
      <w:r>
        <w:rPr/>
        <w:t>䥥輮焴祯㐹啙祉佶㑒⪻⍫値瑯䨬嚩硪晩䰪婫兙㍾걹ꥲ吰땑습慐䍑梣䇂ꥩ뭉쉲湧姂쉑</w:t>
      </w:r>
      <w:r>
        <w:rPr/>
        <w:t>ꗂ</w:t>
      </w:r>
      <w:r>
        <w:rPr/>
        <w:t>牧㜹礤⩐敗䉪⑧ꌯ潓쉦䜸슻㖘報䐭倵䭞⩅⹏喣놻숦㵢㬺汨橴땟瓎圩</w:t>
      </w:r>
      <w:r>
        <w:rPr/>
        <w:t>ꤨ</w:t>
      </w:r>
      <w:r>
        <w:rPr/>
        <w:t>捀奙珂輤彴뿍</w:t>
      </w:r>
      <w:r>
        <w:rPr/>
        <w:t>ⵋ</w:t>
      </w:r>
      <w:r>
        <w:rPr/>
        <w:t>䵸吷㮻㵅幔偟媡⏂杪盂帹䪱烂뭋춣䕑兖䩆縣㏃칎睥⩶迂쉚⽡┩쉘캩捭䤻㐬걇䪿⹱숩</w:t>
      </w:r>
      <w:r>
        <w:rPr/>
        <w:t>Ⲯ</w:t>
      </w:r>
      <w:r>
        <w:rPr/>
        <w:t>썓沮夸⸳偕</w:t>
      </w:r>
      <w:r>
        <w:rPr/>
        <w:t>ꔯ</w:t>
      </w:r>
      <w:r>
        <w:rPr/>
        <w:t>悘䝈ꌯ곂숻㐬쏃䰻䡘〱䗂슡涻쉴殮ꄪ숶捙壍䉘珎㕕堸㤴囂敶䵫⽏</w:t>
      </w:r>
      <w:r>
        <w:rPr/>
        <w:t>⡘</w:t>
      </w:r>
      <w:r>
        <w:rPr/>
        <w:t>穹穣繥睓⤥꺿䎏劘懂汈쉇Ⓜ线伮洴䩆伮⍞灹汆뭭쉳灉獒㢩㡳刲䵊䭭掱㞻娨津䝗斏㉙䲿䋂묯敘氬輬㐥싂兒䈳</w:t>
      </w:r>
      <w:r>
        <w:rPr/>
        <w:t>ꥈ</w:t>
      </w:r>
      <w:r>
        <w:rPr/>
        <w:t>쉈</w:t>
      </w:r>
      <w:r>
        <w:rPr/>
        <w:t>⡁</w:t>
      </w:r>
      <w:r>
        <w:rPr/>
        <w:t>캮癯䋂딮〵䱔硎磂뼸儷轵⯂纱</w:t>
      </w:r>
      <w:r>
        <w:rPr/>
        <w:t>ꕸ</w:t>
      </w:r>
      <w:r>
        <w:rPr/>
        <w:t>夣㵺畒搳䡆</w:t>
      </w:r>
      <w:r>
        <w:rPr/>
        <w:t>ꕴ</w:t>
      </w:r>
      <w:r>
        <w:rPr/>
        <w:t>Ⱓ</w:t>
      </w:r>
      <w:r>
        <w:rPr/>
        <w:t>橸쉎偟ꥫꅖ⨷狂⩭吪뼥汘쉂壂䯂桟</w:t>
      </w:r>
      <w:r>
        <w:rPr/>
        <w:t>ⱐ</w:t>
      </w:r>
      <w:r>
        <w:rPr/>
        <w:t>唽</w:t>
      </w:r>
      <w:r>
        <w:rPr/>
        <w:t>ꔩ</w:t>
      </w:r>
      <w:r>
        <w:rPr/>
        <w:t>겡睺숰敭扱쉥瘯⑱悱䥵䶘㴪畢╕䯂㴩渴瑋爣扤Ⓙ牄㟂놩</w:t>
      </w:r>
      <w:r>
        <w:rPr/>
        <w:t>⡋</w:t>
      </w:r>
      <w:r>
        <w:rPr/>
        <w:t>㊏匱楋獨꥘櫂쉆坉橅剹灯灃⨷儳焣浌䝎䨭䵆⹺皘츮쉹</w:t>
      </w:r>
      <w:r>
        <w:rPr/>
        <w:t>ⶥꔣ</w:t>
      </w:r>
      <w:r>
        <w:rPr/>
        <w:t>ガ⼱㴪㒻澣畊</w:t>
      </w:r>
      <w:r>
        <w:rPr/>
        <w:t>ⴥ</w:t>
      </w:r>
      <w:r>
        <w:rPr/>
        <w:t>攫㙌⮡浳凂쉙䱐㡙쉸桨긲儤㭇㥊楀㕣⩰刬㑊숵火決⽦朤쉧幬</w:t>
      </w:r>
      <w:r>
        <w:rPr/>
        <w:t>ꦱ</w:t>
      </w:r>
      <w:r>
        <w:rPr/>
        <w:t>䘣뭗輊싂牯㶡䊡輪咵⑫㧂毂祗䱤瓂䇂丶숩녲㝫쌥䍣䬣㖥깪輮瑳䡹쵹砺䵙剱ㅦ戳堫瘸㉎숩慉䰺儣싂㍑喥慑未偐侥狃獓겏㊩딵卦幩䧍畹洯捊橵⥔轞녮䂵뾣伱瓂⬷쉐싂숹⭸㝯뾣깷⨩抏浒摧⹐戭燃浾䢩⥤쵹烂汹湮⭥䵨片瑀辵斏㑘戮渷湭卆깨㟂䠨</w:t>
      </w:r>
      <w:r>
        <w:rPr/>
        <w:t>ꤵ⩤</w:t>
      </w:r>
      <w:r>
        <w:rPr/>
        <w:t>㊩癟䥈ꍩ䨬剴숪쉶檬꺡쉶顅⻂㯂渲ꌯ╵┳ꅑ䵂⻍竂뽙㶥頳숪쌷䵌</w:t>
      </w:r>
      <w:r>
        <w:rPr/>
        <w:t>⢩</w:t>
      </w:r>
      <w:r>
        <w:rPr/>
        <w:t>煃Ⓧ睟㮿㓂示䥙厥믂嚱啮깶쉰䅍쉏剐具啇싂ꎩ焬祍啑㵑䈫䕌</w:t>
      </w:r>
      <w:r>
        <w:rPr/>
        <w:t>⠳</w:t>
      </w:r>
      <w:r>
        <w:rPr/>
        <w:t>컂灮⌣䡖⸽彗䁟牫爨愦ꎻ</w:t>
      </w:r>
      <w:r>
        <w:rPr/>
        <w:t>ꥈ</w:t>
      </w:r>
      <w:r>
        <w:rPr/>
        <w:t>哂</w:t>
      </w:r>
      <w:r>
        <w:rPr/>
        <w:t>ⵢ</w:t>
      </w:r>
      <w:r>
        <w:rPr/>
        <w:t>湏婠䭥쉳㍐滂㩶걺</w:t>
      </w:r>
      <w:r>
        <w:rPr/>
        <w:t>ꦬ</w:t>
      </w:r>
      <w:r>
        <w:rPr/>
        <w:t>伮⨸☸㞮ꅧ㍮瑥愳啀稸姍㔵㯂싂썄地堥⌶껂栲唳偞䂥檏坐㬪⚱轋뽺</w:t>
      </w:r>
    </w:p>
    <w:p>
      <w:pPr>
        <w:pStyle w:val="PreformattedText"/>
        <w:bidi w:val="0"/>
        <w:spacing w:before="0" w:after="0"/>
        <w:jc w:val="left"/>
        <w:rPr/>
      </w:pPr>
      <w:r>
        <w:rPr/>
        <w:t>㐷㠤촶䩡堣</w:t>
      </w:r>
      <w:r>
        <w:rPr/>
        <w:t>ⱥ</w:t>
      </w:r>
      <w:r>
        <w:rPr/>
        <w:t>䦻䝰䁧彁〤改䘭棃䈣祀僂攫杦株䝊琹䎵潾免꥙쉃頳潟啃녏幚㛃欻䥤⫂䄨灗⽌쉢⩨쵣塉幙</w:t>
      </w:r>
      <w:r>
        <w:rPr/>
        <w:t>ꕳ</w:t>
      </w:r>
      <w:r>
        <w:rPr/>
        <w:t>䣂址㜹彂⚱瀣⦥⎱噆</w:t>
      </w:r>
      <w:r>
        <w:rPr/>
        <w:t>Ɽ⦏</w:t>
      </w:r>
      <w:r>
        <w:rPr/>
        <w:t>劣㡪䡙䡯熵眭㞏숰⥾兺昦杳捰䡲浅穫弨垿ꥬ坄畃숲</w:t>
      </w:r>
      <w:r>
        <w:rPr/>
        <w:t>ꤻ</w:t>
      </w:r>
      <w:r>
        <w:rPr/>
        <w:t>漩夦쵾婳轾䘶嚡噖潙敋숳癎ㅰ恈㥺㵶䘱숹䀫䐴ꇂ渥档祷塄䕆쎘숨䙺扞兞匵␳뭷䔯湫洹쉉㭯뭭婣㥧⌦⹶㤰づ䬻塋䝁싂䜣쉈婆䜹ㆿ숽䥈仂䉠迍悮牯숶㵅㗂轾琪</w:t>
      </w:r>
      <w:r>
        <w:rPr/>
        <w:t>ⵖ</w:t>
      </w:r>
      <w:r>
        <w:rPr/>
        <w:t>㶻㥐뿂뽃䐷㑫⥾敘⸹當燂悡䍰꺣䅤䐹⩎⩯</w:t>
      </w:r>
      <w:r>
        <w:rPr/>
        <w:t>⡇</w:t>
      </w:r>
      <w:r>
        <w:rPr/>
        <w:t>睲㩒쉾쉗漩䳂㩯千쉭숳猦</w:t>
      </w:r>
      <w:r>
        <w:rPr/>
        <w:t>ⷂ</w:t>
      </w:r>
      <w:r>
        <w:rPr/>
        <w:t>㌭㑒⺩䜱唱㫎⮻懂䝪潇⭞ꅴ乱㍸䓂긷療働瘤칣쉋兟䝞㪣兏쉐奯汌坋⏂畣ꄦ彞쉅깷奟敍婐♢坌摧轔䁭毂捩怳壂⽁</w:t>
      </w:r>
      <w:r>
        <w:rPr/>
        <w:t>ⵋ</w:t>
      </w:r>
      <w:r>
        <w:rPr/>
        <w:t>㍱輸ꅈ㦏奶⭣獙嘶㡶╾傩쉆숱怩䕕䲡碏쉦䩙媣噃싎䍱㇂䕂磂거습垩⚥潊⹥땾숷⴩印땡周䑪婯穰뽅亿걮䈦啪㍍䅇습쉋挻♤쉬뽑䝖偺⦣婾뾏놱싂싂䌶坞숤갴⍸숫㵍斩樨瑘咣夲㴊焯坮쉌ァ䬨쉞숶쉊㴶뼫促頵슮ꍩ</w:t>
      </w:r>
      <w:r>
        <w:rPr/>
        <w:t>ꤽꔸ</w:t>
      </w:r>
      <w:r>
        <w:rPr/>
        <w:t>ꅵ㤵싂忎뽄祥㤽걥晆㙴䩆뾮슬㩩犏뽥噺㡧㜴䞵盂潈쉟怭廂硏㕀㕧浒摺</w:t>
      </w:r>
      <w:r>
        <w:rPr/>
        <w:t>ꗎ</w:t>
      </w:r>
      <w:r>
        <w:rPr/>
        <w:t>爺呀慥漭偋믎숸瘮ꍉ╷佴칓橡娱呍녗칋䧂쌤参歺溻斘垻泍摸匭䩀攱숪ꅇꌹ噆㞱숫㧂佳機䮡㕯걁灘奦䑬쉳渤偠</w:t>
      </w:r>
      <w:r>
        <w:rPr/>
        <w:t>ⱕ</w:t>
      </w:r>
      <w:r>
        <w:rPr/>
        <w:t>䵪牆兆朦쉱瞮渷氪⵲䪘</w:t>
      </w:r>
      <w:r>
        <w:rPr/>
        <w:t>⡢</w:t>
      </w:r>
      <w:r>
        <w:rPr/>
        <w:t>䘽䱺䄵澿値着恎縫쉩煡⥁場쉩犏卥䅐㶘畎堳㘨捒倦捪椲ꌫ䝋⽱䬨彇䂣ꅮ묪婃〴ㆱ浂婱䐥숮䕍□숴䳍亩削숦䭹挭繗㖮敺匽</w:t>
      </w:r>
      <w:r>
        <w:rPr/>
        <w:t>Ⳃ</w:t>
      </w:r>
      <w:r>
        <w:rPr/>
        <w:t>싂才칪㪥㦱䷂捸氫砪䥃㵘쉚깵奏皮꥚⑯㨰曂灊幥슩启⽈〵쉂瑷⨩求桉䥲璱</w:t>
      </w:r>
      <w:r>
        <w:rPr/>
        <w:t>⠳</w:t>
      </w:r>
      <w:r>
        <w:rPr/>
        <w:t>䆿䖵旂쉪堨坰㈯畢㡥歑숽⩙务䯂㙩갫潋㥈硴浡攵뽣愺䡅걺⤹㈮晉딥亩숣♑獀摠椰偗㙞癚瘬柂壂㈴⽇户皡㴻皏䅦뾵䯂䱞뭫쉰囂㏂啒⩁䛂㏂ꅶ殣戩灵顖顅彲⭲恞쉤慐浺汚䍣噖瘦쉑숲电啍焴砸싂㯂㑲⩲䝒䑐唴〱㩘䷂坐懍杅숻싂揂</w:t>
      </w:r>
      <w:r>
        <w:rPr/>
        <w:t>Ⳃ</w:t>
      </w:r>
      <w:r>
        <w:rPr/>
        <w:t>煌灂</w:t>
      </w:r>
      <w:r>
        <w:rPr/>
        <w:t>ꔵ</w:t>
      </w:r>
      <w:r>
        <w:rPr/>
        <w:t>倵䰰奤䘩ꄹ䨣숳迂皩湘儤杤쉞䩱揂呠纣帰剓顟䛎쉒瞻利窮㵢扂㈻偫⍧縤怰䬸䅎槍깮硫㡞䱳츩⥴䕘盂㶏穦䘬쎥倩</w:t>
      </w:r>
      <w:r>
        <w:rPr/>
        <w:t>ⱏ</w:t>
      </w:r>
      <w:r>
        <w:rPr/>
        <w:t>丳奮䲥㩘琶攦녋쵋</w:t>
      </w:r>
      <w:r>
        <w:rPr/>
        <w:t>⠷</w:t>
      </w:r>
      <w:r>
        <w:rPr/>
        <w:t>ㆣ㬪捯啌ず䵋숹䖡</w:t>
      </w:r>
      <w:r>
        <w:rPr/>
        <w:t>ⶵ</w:t>
      </w:r>
      <w:r>
        <w:rPr/>
        <w:t>䥚㖿껍琮㜥妿顢쉬쉲繀濂③땰摫桚䑉䵑欬嫂␫⽒涥䇂㝕㥭书깲㑯沬⹰♏厣⴩瑚䩾ㅸ䏃顇危棂䔯䄳瑣싂敗厥⭸硰焴痂瑔溻㡞䬴輻皬欸㤩捧뼬穧싂⭭䑨</w:t>
      </w:r>
      <w:r>
        <w:rPr/>
        <w:t>ꕚ</w:t>
      </w:r>
      <w:r>
        <w:rPr/>
        <w:t>䯂겥䍘䵁樷깴ꅰ╇땥ꍩꏂ⴪</w:t>
      </w:r>
      <w:r>
        <w:rPr/>
        <w:t>ⴱ</w:t>
      </w:r>
      <w:r>
        <w:rPr/>
        <w:t>迎氯歖怽甦</w:t>
      </w:r>
      <w:r>
        <w:rPr/>
        <w:t>ꦩ</w:t>
      </w:r>
      <w:r>
        <w:rPr/>
        <w:t>㵤㥧ꄤ奚㔹呯쉷㕞樲</w:t>
      </w:r>
      <w:r>
        <w:rPr/>
        <w:t>ꥆ</w:t>
      </w:r>
      <w:r>
        <w:rPr/>
        <w:t>瓎瘰序填㝷⩆쉪䩄┯暵別祥歄</w:t>
      </w:r>
      <w:r>
        <w:rPr/>
        <w:t>ⰷⲱ</w:t>
      </w:r>
      <w:r>
        <w:rPr/>
        <w:t>奫땭깑奴坈숰㈳䙖⩀</w:t>
      </w:r>
      <w:r>
        <w:rPr/>
        <w:t>ꤳ</w:t>
      </w:r>
      <w:r>
        <w:rPr/>
        <w:t>瑪㍨䇂晔坖䖏</w:t>
      </w:r>
      <w:r>
        <w:rPr/>
        <w:t>⠻⡩</w:t>
      </w:r>
      <w:r>
        <w:rPr/>
        <w:t>㙠晙칧걖䫂忎漯埂⽺쉐沩癫㔹敂坸㔳⫂ㅂ痂睾䠤</w:t>
      </w:r>
      <w:r>
        <w:rPr/>
        <w:t>ⱐ</w:t>
      </w:r>
      <w:r>
        <w:rPr/>
        <w:t>ꍌ桷砊怯洺䵈䀷京ㅷ稹쉱䭕種숶㫂昺숥숲</w:t>
      </w:r>
      <w:r>
        <w:rPr/>
        <w:t>꧂</w:t>
      </w:r>
      <w:r>
        <w:rPr/>
        <w:t>䴱㑐飂哂</w:t>
      </w:r>
      <w:r>
        <w:rPr/>
        <w:t>ⴤ</w:t>
      </w:r>
      <w:r>
        <w:rPr/>
        <w:t>曂㑆쉾慴椴□숤ꅡ夷䍀칌啥琽칰戩匪긵␹獈砣瑺盂ㄻ⑱珂⬦䊮⫂攪硭婪潙㏂桑浖쉾㠶瑯땠摯♉⪩摐晸嗂憩䭺쉇㋂</w:t>
      </w:r>
      <w:r>
        <w:rPr/>
        <w:t>ⵃ</w:t>
      </w:r>
      <w:r>
        <w:rPr/>
        <w:t>걃恹</w:t>
      </w:r>
      <w:r>
        <w:rPr/>
        <w:t>ꥎ</w:t>
      </w:r>
      <w:r>
        <w:rPr/>
        <w:t>恆批癬㶱⩳彫壂ꥪ䑟땕</w:t>
      </w:r>
      <w:r>
        <w:rPr/>
        <w:t>꥟</w:t>
      </w:r>
      <w:r>
        <w:rPr/>
        <w:t>ꍭ쉌㑉⨻쉀乚頹牀祄徿숮䤮╘吥쉱㥨㈤</w:t>
      </w:r>
      <w:r>
        <w:rPr/>
        <w:t>꧂</w:t>
      </w:r>
      <w:r>
        <w:rPr/>
        <w:t>녊</w:t>
      </w:r>
      <w:r>
        <w:rPr/>
        <w:t>꧍</w:t>
      </w:r>
      <w:r>
        <w:rPr/>
        <w:t>㕷뭞김塰彆깵䀰㜪쉒発桊縹侘</w:t>
      </w:r>
      <w:r>
        <w:rPr/>
        <w:t>ꤳ</w:t>
      </w:r>
      <w:r>
        <w:rPr/>
        <w:t>숻噪牮⑴ㅌ걶䥪恃㕗归䗂썞숸걤矂刹爭㵂⍥呅䤮㩌慡⚮嫂깏ꥩ懂⥓故쉟剉㈦㵋䙕澻眬뇍숺䱚娬㥭칸漲縬橊Ⓜ乡摩㬱ꄴ⨥쉵䤪㝁</w:t>
      </w:r>
      <w:r>
        <w:rPr/>
        <w:t>ⵯ</w:t>
      </w:r>
      <w:r>
        <w:rPr/>
        <w:t>剦䂥搣놩偁싂⑖㵷槂㟂숻</w:t>
      </w:r>
      <w:r>
        <w:rPr/>
        <w:t>ꥀ</w:t>
      </w:r>
      <w:r>
        <w:rPr/>
        <w:t>畋</w:t>
      </w:r>
      <w:r>
        <w:rPr/>
        <w:t>⠭</w:t>
      </w:r>
      <w:r>
        <w:rPr/>
        <w:t>猫䕈䳂顈䔸浸㍰䤷彏愵⫍㐸╆㉂慎</w:t>
      </w:r>
      <w:r>
        <w:rPr/>
        <w:t>ꥃ</w:t>
      </w:r>
      <w:r>
        <w:rPr/>
        <w:t>獟窩숣ꅞ慗硞ヂ愳炣</w:t>
      </w:r>
      <w:r>
        <w:rPr/>
        <w:t>⡘꥖</w:t>
      </w:r>
      <w:r>
        <w:rPr/>
        <w:t>硷촴㭪㠵哂愸⥯⸴略瑂쉁뽌䀪䙕㡨⑥乒슬咮畃䙠凂祳瀫┦⌲摍ヂ㭩䰹硂獁灯</w:t>
      </w:r>
      <w:r>
        <w:rPr/>
        <w:t>⡥</w:t>
      </w:r>
      <w:r>
        <w:rPr/>
        <w:t>煺彫</w:t>
      </w:r>
      <w:r>
        <w:rPr/>
        <w:t>Ⱚ⑨</w:t>
      </w:r>
      <w:r>
        <w:rPr/>
        <w:t>殿㤸䈮䣍䙾痂仂悏曂쎿坓坎쵩걆싂畀⫃瑟㘺段朴䡷㥆⽣顗娫뼺普</w:t>
      </w:r>
      <w:r>
        <w:rPr/>
        <w:t>꧂</w:t>
      </w:r>
      <w:r>
        <w:rPr/>
        <w:t>皘旎□Ⓜ獷쉴揂䭕⹈参轴㉒㜰䝈㷃묻꺿┰䌤䉔扺㍏䜮䡤쉕穢䓂㙎癦쉾숳湸涬潲瘭䮘朱慒犣㙡떣项毎㙭䣂䭩摓盂䇂</w:t>
      </w:r>
      <w:r>
        <w:rPr/>
        <w:t>ꗂ</w:t>
      </w:r>
      <w:r>
        <w:rPr/>
        <w:t>伳潧䗂礩쉢䞡涡㨱煴깠搴梱潊剞婫ꅫ呺畍</w:t>
      </w:r>
      <w:r>
        <w:rPr/>
        <w:t>ꤰ</w:t>
      </w:r>
      <w:r>
        <w:rPr/>
        <w:t>伲㭖牳縩⍑㜤瀤噄䔱獌㠶呞䨻悩乹顇㏂櫂䱗㯎姂쉃䃂晇䑱⏂呰⍸숹匴㗂㨫쉕⪩か体夽輩䍟㭖势硕ꇂ묪窩䉊쉬繸媩땱믂狎</w:t>
      </w:r>
      <w:r>
        <w:rPr/>
        <w:t>꤬</w:t>
      </w:r>
      <w:r>
        <w:rPr/>
        <w:t>싃䙚噩丨䍍쵣䤰</w:t>
      </w:r>
      <w:r>
        <w:rPr/>
        <w:t>ⴻ</w:t>
      </w:r>
      <w:r>
        <w:rPr/>
        <w:t>剾⨽칆殮儥㝩</w:t>
      </w:r>
      <w:r>
        <w:rPr/>
        <w:t>ꤹ</w:t>
      </w:r>
      <w:r>
        <w:rPr/>
        <w:t>㍕飂㴦ꌺ頯䴲㘪㬴慹佤⸺坊畔ꌹ棂氳昺秎䈪⥍去挫♂㉭쉈䡖䘻╖뽮㭕</w:t>
      </w:r>
      <w:r>
        <w:rPr/>
        <w:t>⣂</w:t>
      </w:r>
      <w:r>
        <w:rPr/>
        <w:t>䱎堷猪呲媵</w:t>
      </w:r>
      <w:r>
        <w:rPr/>
        <w:t>ⶣ</w:t>
      </w:r>
      <w:r>
        <w:rPr/>
        <w:t>䔶㡡ꌱ␶㋂뭎</w:t>
      </w:r>
      <w:r>
        <w:rPr/>
        <w:t>ꤩ</w:t>
      </w:r>
      <w:r>
        <w:rPr/>
        <w:t>䯂灚╇惂㷂쉃䀱彫㊩匥䠵洫</w:t>
      </w:r>
      <w:r>
        <w:rPr/>
        <w:t>⣂␷</w:t>
      </w:r>
      <w:r>
        <w:rPr/>
        <w:t>堥슿儷彚塸쉾猦䳍眲䟂썥甹⫂焴ꅕ㕦墵湕ㅥ睲恁拂冻潍䭃뭉숰曂</w:t>
      </w:r>
      <w:r>
        <w:rPr/>
        <w:t>⡅</w:t>
      </w:r>
      <w:r>
        <w:rPr/>
        <w:t>扬㣂辿㵮숊썞呖摋妻堷䛂⥾幓拂숻⸣쉇迃木䃍걩ぶ卣쉋슩숹슱㝩ꆱ⨹ꍴ췂燂췎焵摈恅妮ㅯ嗂</w:t>
      </w:r>
      <w:r>
        <w:rPr/>
        <w:t>ꕥ</w:t>
      </w:r>
      <w:r>
        <w:rPr/>
        <w:t>檣㷎⥅礨迂坰兑猲䉍숬믂摍슘慍쉶卶汞䭦浡ꌣ䡥</w:t>
      </w:r>
      <w:r>
        <w:rPr/>
        <w:t>꧂</w:t>
      </w:r>
      <w:r>
        <w:rPr/>
        <w:t>倸户㧂慗顁慪皱氮ꥴ坍手</w:t>
      </w:r>
      <w:r>
        <w:rPr/>
        <w:t>ꕗ</w:t>
      </w:r>
      <w:r>
        <w:rPr/>
        <w:t>䡚矂䈴牺㜴䩭녮䵵彗湓ꏂ坁슥ꆻ㉺湵땓䕥棂㙄믎쉟兠恎婄泃塃ꇂ牗倹㥁橺䱒䁳珂猺娥䚡䵫汚䉣䱏偬剏䓃</w:t>
      </w:r>
      <w:r>
        <w:rPr/>
        <w:t>ⵦ</w:t>
      </w:r>
      <w:r>
        <w:rPr/>
        <w:t>㥈</w:t>
      </w:r>
      <w:r>
        <w:rPr/>
        <w:t>ⵆ</w:t>
      </w:r>
      <w:r>
        <w:rPr/>
        <w:t>囂⼯뼣깗仂株協곂싂ㆵ갽乵剠歋偕昷㥕⨬쉃䍬盂慚ꥶ깬飂쉮딶숨参潐썦⧂슩埂썙ꥱ礪䍅㣎䎱欣業䬪怪咣嘳飍䅪卬⿂囂䢮婁瞿쉙㙐☤凂깗⩔⮡㴤卹湎唻淂㋂䤫浵㶻佫柂슥牵</w:t>
      </w:r>
      <w:r>
        <w:rPr/>
        <w:t>ꤲ</w:t>
      </w:r>
      <w:r>
        <w:rPr/>
        <w:t>쉅싂橩栵䍔䭔䤰쉨숺碥倳硨ꥤ潵㉎顇轠슱숸嫂땕楑㈫</w:t>
      </w:r>
      <w:r>
        <w:rPr/>
        <w:t>ⱑ</w:t>
      </w:r>
      <w:r>
        <w:rPr/>
        <w:t>ꍍ</w:t>
      </w:r>
      <w:r>
        <w:rPr/>
        <w:t>Ⳃ</w:t>
      </w:r>
      <w:r>
        <w:rPr/>
        <w:t>䡧䝬垱䅸扈쉯</w:t>
      </w:r>
      <w:r>
        <w:rPr/>
        <w:t>ꤪ</w:t>
      </w:r>
      <w:r>
        <w:rPr/>
        <w:t>頴颿㕀䉊榥㥆䄪쉪걊䤴敮깙敖瞬燂㡷䑑冱弣捓䗂榣渮嗂땀忎恤繢囂꤮㇂䉨䩮䢻䡒㵦䍩㟂幔挰쉫㖵</w:t>
      </w:r>
      <w:r>
        <w:rPr/>
        <w:t>ⱀ</w:t>
      </w:r>
      <w:r>
        <w:rPr/>
        <w:t>幸⨨輱䉐䝢彁塴㙥洳幯厬깠焰슣硷䕹樮⭵弪䫂䄶숨楫⩴⩧䨹숸㤽䭸瑕强숪╅圴㡲쉮繬뽖碣壂盎桹쉃㉭琤ꆻ믂</w:t>
      </w:r>
      <w:r>
        <w:rPr/>
        <w:t>ꕦ</w:t>
      </w:r>
      <w:r>
        <w:rPr/>
        <w:t>唪爬敩縫⚘機쉥窵焩辱▩䍆싂♌术癵唱撡創䁁䑞뮩㥥㷂쉃┷慳穟吭楣곂囂䣂땔竂슘䏍扶晥喥眰囂쵵䵣䃂⦩灗刮㕘洬湇뾿㝈坳嚩㡂숮㷂敞넻⩬ꅸ姂⏂䙅漩㐽癯䱞祕睡庩役䥴㵾䴪㙖</w:t>
      </w:r>
      <w:r>
        <w:rPr/>
        <w:t>ꗂ</w:t>
      </w:r>
      <w:r>
        <w:rPr/>
        <w:t>㉙㋍䍵췂侏</w:t>
      </w:r>
      <w:r>
        <w:rPr/>
        <w:t>ⲩ</w:t>
      </w:r>
      <w:r>
        <w:rPr/>
        <w:t>睤쏂慶</w:t>
      </w:r>
      <w:r>
        <w:rPr/>
        <w:t>⣂</w:t>
      </w:r>
      <w:r>
        <w:rPr/>
        <w:t>瑪㉅䍏䡳Ⓙ姂ꍟ犩䃂け◂礰忂旂器橖</w:t>
      </w:r>
      <w:r>
        <w:rPr/>
        <w:t>ꦱ</w:t>
      </w:r>
      <w:r>
        <w:rPr/>
        <w:t>깲穲쵈祏㕧婀㕖⵩뼣獲䆬슡撬乃椵╯Ⓜ㓂</w:t>
      </w:r>
      <w:r>
        <w:rPr/>
        <w:t>ꕧ</w:t>
      </w:r>
      <w:r>
        <w:rPr/>
        <w:t>伵擂딴娺割獠㠭轁</w:t>
      </w:r>
      <w:r>
        <w:rPr/>
        <w:t>ꥁ␫</w:t>
      </w:r>
      <w:r>
        <w:rPr/>
        <w:t>㋂㍾</w:t>
      </w:r>
      <w:r>
        <w:rPr/>
        <w:t>ⲥ</w:t>
      </w:r>
      <w:r>
        <w:rPr/>
        <w:t>轔氺쉖䕗⑑썾䱬⩱䔹㑣䉦喘塪佐㒮쉋所⹧漨⪮㩯椯┪䩍⤱ꍥ㑀啣⎮㜪噇䥹䡊뇂㭈硊뽺灈牥䍱嗂</w:t>
      </w:r>
      <w:r>
        <w:rPr/>
        <w:t>ⵣ</w:t>
      </w:r>
      <w:r>
        <w:rPr/>
        <w:t>⡡</w:t>
      </w:r>
      <w:r>
        <w:rPr/>
        <w:t>㶡뾩獌轚쉹껂</w:t>
      </w:r>
      <w:r>
        <w:rPr/>
        <w:t>ⷂ</w:t>
      </w:r>
      <w:r>
        <w:rPr/>
        <w:t>걀瓃䠷䒣쉗幭┵㌊䌴彪䵗ꎱ幯⍋皩欱㜽⬦⩪칚뽨摄ꅭ⹞♚숨깫숨゘㈩쉤獥㙃㯂ꍨ꥖㠬䌣</w:t>
      </w:r>
      <w:r>
        <w:rPr/>
        <w:t>⠸</w:t>
      </w:r>
      <w:r>
        <w:rPr/>
        <w:t>竂噴掏</w:t>
      </w:r>
      <w:r>
        <w:rPr/>
        <w:t>ꦱ</w:t>
      </w:r>
      <w:r>
        <w:rPr/>
        <w:t>桐桋┬兰㑊⾱꥗殿滃ꌹ쉦熏⸮㇃䁘䛂䩫挤땔쵊꥕ꥵ堨슥䏂</w:t>
      </w:r>
      <w:r>
        <w:rPr/>
        <w:t>ⵁ⍯</w:t>
      </w:r>
      <w:r>
        <w:rPr/>
        <w:t>䯎竂癡佒㕏슘數갳楎♠畷泂辵녱⽎㘦灲</w:t>
      </w:r>
      <w:r>
        <w:rPr/>
        <w:t>ⷂ⭑</w:t>
      </w:r>
      <w:r>
        <w:rPr/>
        <w:t>쉱㉳뼤⹒拂渶㋂ㄸ㡕磍澏▿⍄䉙㡔㡍䭸椵䌫⽰獴㴦쵊㑂攵쉾琫䩈㊵㔱強娮暿ꏂ幨뇂쉑㈸쉆촸㥳㟂</w:t>
      </w:r>
      <w:r>
        <w:rPr/>
        <w:t>ⶡ</w:t>
      </w:r>
      <w:r>
        <w:rPr/>
        <w:t>쉣坕숵癩珂⑸㝊쉮祤昭熮敔</w:t>
      </w:r>
      <w:r>
        <w:rPr/>
        <w:t>ꥊ</w:t>
      </w:r>
      <w:r>
        <w:rPr/>
        <w:t>쉢穎扊쉺塏湮䝰娷狂╀쉺洤⩟坐煣썇쉸懂塅㞿傱佷⫂</w:t>
      </w:r>
      <w:r>
        <w:rPr/>
        <w:t>⠭</w:t>
      </w:r>
      <w:r>
        <w:rPr/>
        <w:t>牒⾏墱瘦⍫ㅩ剆ꥳ奐烂繮厬딯嘨뽔だ剂削곂浔樴걣牙礪숤洩兾</w:t>
      </w:r>
      <w:r>
        <w:rPr/>
        <w:t>ⴸ</w:t>
      </w:r>
      <w:r>
        <w:rPr/>
        <w:t>䞘쉉갭橧ꇂ禿湉㑋</w:t>
      </w:r>
      <w:r>
        <w:rPr/>
        <w:t>⡚</w:t>
      </w:r>
      <w:r>
        <w:rPr/>
        <w:t>瞣㡡浥幀싂䑅猨녑땀癗쉩㌬畡</w:t>
      </w:r>
      <w:r>
        <w:rPr/>
        <w:t>ꕭ</w:t>
      </w:r>
      <w:r>
        <w:rPr/>
        <w:t>㠮偲㈦慗쉥敐</w:t>
      </w:r>
      <w:r>
        <w:rPr/>
        <w:t>ꥉ</w:t>
      </w:r>
      <w:r>
        <w:rPr/>
        <w:t>ⲡ</w:t>
      </w:r>
      <w:r>
        <w:rPr/>
        <w:t>从湔歪⽪栤焲⩹㝑㎘彫抱촻Ⓜ梏枣湱䱭䊮겥杌忂掘⎱礻珂佒礽㈪깮䩍哃⸣䨱㴪䛂㕺刳뭟㐪걏䕣橯慐婙⵾纘樥乾␳乞礪⵫顷嫂汈䍊⒩숰⿍剌泂姂걘숨쉱嘦숹䈸</w:t>
      </w:r>
      <w:r>
        <w:rPr/>
        <w:t>⡎</w:t>
      </w:r>
      <w:r>
        <w:rPr/>
        <w:t>焮䖩桷位〲洫걆䮻灋㌥ꥡ婁슻漥䩯♐础슡䯃䕳㪩㉪㧂竂奤挦䰶来곂湫物㭾橹杂싂娱</w:t>
      </w:r>
      <w:r>
        <w:rPr/>
        <w:t>ꕰ</w:t>
      </w:r>
      <w:r>
        <w:rPr/>
        <w:t>瀸뭇悱䄩夷檘䓂㐫敵</w:t>
      </w:r>
      <w:r>
        <w:rPr/>
        <w:t>⡦</w:t>
      </w:r>
      <w:r>
        <w:rPr/>
        <w:t>㉰泂檻剏</w:t>
      </w:r>
      <w:r>
        <w:rPr/>
        <w:t>ꕺ</w:t>
      </w:r>
      <w:r>
        <w:rPr/>
        <w:t>숴뭱</w:t>
      </w:r>
      <w:r>
        <w:rPr/>
        <w:t>Ⳏ</w:t>
      </w:r>
      <w:r>
        <w:rPr/>
        <w:t>䖥䵗쉰甽㑡ぴ猫㵹䗍犱祑栨넶깂颮慴参ꏂ夯㙧儫③썵洳⭉洦䐱⮩睅娦为噦敃깲쉇淃㨨┥ぎ䝩埂繡唦噍㭮♮塕</w:t>
      </w:r>
      <w:r>
        <w:rPr/>
        <w:t>Ɑ</w:t>
      </w:r>
      <w:r>
        <w:rPr/>
        <w:t>欦侬畢䒣쉮㡦穾杺䀻迂숮긵䤷卬㨱傩놥甶䄪剾槂楫싂繶</w:t>
      </w:r>
      <w:r>
        <w:rPr/>
        <w:t>ꤣ</w:t>
      </w:r>
      <w:r>
        <w:rPr/>
        <w:t>榣晋犱⛂뭍猫⬮㝭扞焳橸숤㐨影⨲煺急然쉣</w:t>
      </w:r>
      <w:r>
        <w:rPr/>
        <w:t>⡞</w:t>
      </w:r>
      <w:r>
        <w:rPr/>
        <w:t>稩潊념煒숪⨮李䌩</w:t>
      </w:r>
      <w:r>
        <w:rPr/>
        <w:t>Ⳃ</w:t>
      </w:r>
      <w:r>
        <w:rPr/>
        <w:t>い䈺䁈潵♎䲡</w:t>
      </w:r>
      <w:r>
        <w:rPr/>
        <w:t>ⴰ</w:t>
      </w:r>
      <w:r>
        <w:rPr/>
        <w:t>伯⫍⼶⑧䄥</w:t>
      </w:r>
      <w:r>
        <w:rPr/>
        <w:t>ꔤ</w:t>
      </w:r>
      <w:r>
        <w:rPr/>
        <w:t>捍뼲쉐徏杊</w:t>
      </w:r>
      <w:r>
        <w:rPr/>
        <w:t>ⴱ</w:t>
      </w:r>
      <w:r>
        <w:rPr/>
        <w:t>⽇殱䉓ꏃ♥䙸⍺犬</w:t>
      </w:r>
      <w:r>
        <w:rPr/>
        <w:t>ꔸ</w:t>
      </w:r>
      <w:r>
        <w:rPr/>
        <w:t>氨䰭慟偏颏깊䕚⍸嗂</w:t>
      </w:r>
      <w:r>
        <w:rPr/>
        <w:t>ꕄ</w:t>
      </w:r>
      <w:r>
        <w:rPr/>
        <w:t>牾䨰媱⍶㘰㑉䰸穩殥朤딮毂ご䅢轅㕄ㅞ숵䈪滃畃挣坯㧂睥⑁氫䬊㡌㏃瘩搶녉숪䩘㡡䍴帪⾬</w:t>
      </w:r>
      <w:r>
        <w:rPr/>
        <w:t>ꥋ</w:t>
      </w:r>
      <w:r>
        <w:rPr/>
        <w:t>쉉獷晃揂</w:t>
      </w:r>
      <w:r>
        <w:rPr/>
        <w:t>ꤪ</w:t>
      </w:r>
      <w:r>
        <w:rPr/>
        <w:t>梣습⫂捸숥漰汔ꄺ婶灋纘穸슥</w:t>
      </w:r>
      <w:r>
        <w:rPr/>
        <w:t>ꥐ</w:t>
      </w:r>
      <w:r>
        <w:rPr/>
        <w:t>ㅕ全乃캮쉹窮晟㑸朲故吺兒迂㒵칪偎㭞椵</w:t>
      </w:r>
      <w:r>
        <w:rPr/>
        <w:t>ꤶ</w:t>
      </w:r>
      <w:r>
        <w:rPr/>
        <w:t>ꅮ㬲卦쉒</w:t>
      </w:r>
      <w:r>
        <w:rPr/>
        <w:t>⡥</w:t>
      </w:r>
      <w:r>
        <w:rPr/>
        <w:t>쉡欮⩷네⼦⹢⪣싂睡振奰䧂Ⓨ⫂䭞⽇䍦⥬䨶㍭杙쉦㭞㞩</w:t>
      </w:r>
      <w:r>
        <w:rPr/>
        <w:t>⡶</w:t>
      </w:r>
      <w:r>
        <w:rPr/>
        <w:t>䈰䨹쉸</w:t>
      </w:r>
      <w:r>
        <w:rPr/>
        <w:t>ⲵ</w:t>
      </w:r>
      <w:r>
        <w:rPr/>
        <w:t>桙⹅轅쉧㨻佱弪滂媥抩顚싂坵쉰췂关⍯瑺弤䠨㙾焤ㅕ쉎슡枏걍놱갪㝁爹⨲娱朵떣ㆵ⭀眥浠䁩䩧竂䭬㘨㟃㬶⺥⥞쵵⨪䥭㕟漶쉋땰㤯ꆻ㵳䅖䄴䘸栣</w:t>
      </w:r>
      <w:r>
        <w:rPr/>
        <w:t>⠬</w:t>
      </w:r>
      <w:r>
        <w:rPr/>
        <w:t>습㔽狂瓎壂㙏婠⩲摢⼤䑥乙쉚䝘囂繢獢뾮佗娭⽔佡䮏轱啑㧂扊⥞浾</w:t>
      </w:r>
      <w:r>
        <w:rPr/>
        <w:t>ꖥ</w:t>
      </w:r>
      <w:r>
        <w:rPr/>
        <w:t>쉃橞</w:t>
      </w:r>
      <w:r>
        <w:rPr/>
        <w:t>ꖥ</w:t>
      </w:r>
      <w:r>
        <w:rPr/>
        <w:t>係祲땎㶻</w:t>
      </w:r>
      <w:r>
        <w:rPr/>
        <w:t>ꗂ</w:t>
      </w:r>
      <w:r>
        <w:rPr/>
        <w:t>圽娵䝥澥쉀曂婭䕪ㅔ幣땳⩃坺敋╫牬╭ꥵ</w:t>
      </w:r>
      <w:r>
        <w:rPr/>
        <w:t>⡣</w:t>
      </w:r>
      <w:r>
        <w:rPr/>
        <w:t>平슩奊嗂䄻楓憻묩夻智䃂刮幎心㧂䏂㒥뭆婌狍⼬㭇쉯쉊盍䵉䕢뭁燂쉍䓂쉤䅵頦祉玱╤캿⹔䝸徵</w:t>
      </w:r>
      <w:r>
        <w:rPr/>
        <w:t>Ɑ</w:t>
      </w:r>
      <w:r>
        <w:rPr/>
        <w:t>嚏␯숥繷㋍偨⑶攬癧䯍潪㨳捕橴㯂繴⼷塏佐츺幙祍㚩⥐卫呹ꇎ슿䙢瘨卤싂뼪皬顧㙃是䅐橏䱥⭁ꅑ쉇䀮䱙쉟敧뾩䴰쉲繨ꅀ촺䩀瀫澏乲儭숶捕</w:t>
      </w:r>
      <w:r>
        <w:rPr/>
        <w:t>ꕰ</w:t>
      </w:r>
      <w:r>
        <w:rPr/>
        <w:t>ꌳ媱⹤쉤卐㭏唣浇쉶䫂桹ꍓ칩╖哂略</w:t>
      </w:r>
      <w:r>
        <w:rPr/>
        <w:t>ꖬ</w:t>
      </w:r>
      <w:r>
        <w:rPr/>
        <w:t>浯䈽㭗庩㡙⧂♇⬤㋂拂壂书깐ꍄ䃂䧃ㅰ晳ꅠ䡡夰砦䘳潀</w:t>
      </w:r>
      <w:r>
        <w:rPr/>
        <w:t>ꤨ</w:t>
      </w:r>
      <w:r>
        <w:rPr/>
        <w:t>額昮䮱촩穕捶线䯂㷂瑄⩍槃䒥녢湔㑀䵏晡亻</w:t>
      </w:r>
      <w:r>
        <w:rPr/>
        <w:t>ꥑ</w:t>
      </w:r>
      <w:r>
        <w:rPr/>
        <w:t>瀺颵妡䄪祶剨璏숪塥䁤걔㵢塅瞮地彾㙺뽡瓃儻숤䡁刯瑗쉌歒㭑땕</w:t>
      </w:r>
      <w:r>
        <w:rPr/>
        <w:t>ꔶ⑳ⷂ</w:t>
      </w:r>
      <w:r>
        <w:rPr/>
        <w:t>夺祵恑䝃⯃㑍걹⍺嗂⭎쉃㈵䮿쉍乵㑲</w:t>
      </w:r>
      <w:r>
        <w:rPr/>
        <w:t>ⱅ</w:t>
      </w:r>
      <w:r>
        <w:rPr/>
        <w:t>쉕䱫싃輥ㆩ쉺쉍匪䬹⸵츰估潬䩖狃桅壂♎⩘쉊䤵繒牑䩸瞱츦┨整抩涬칥⼹兞칁⦘⯂땢剔㍗乾攲</w:t>
      </w:r>
      <w:r>
        <w:rPr/>
        <w:t>ⰱⰣ</w:t>
      </w:r>
      <w:r>
        <w:rPr/>
        <w:t>㒱녉쉌䑥䰳㙤柂摎父㛂晤昽涵䉖癟⹯ㅙ獚瑡</w:t>
      </w:r>
      <w:r>
        <w:rPr/>
        <w:t>ꔲ</w:t>
      </w:r>
      <w:r>
        <w:rPr/>
        <w:t>䜪婂㦱妱⪿䶿⤺⾘燂㉣穊䔷☯䌦唥丽癇皮橈塨슱䐤煷䥈敆숱쵓ꥡ轓쉖瑁權妡깾丫ꆻ싂彰㩞毂汥㗂♍猤潢싃千ꅪ呥䧂此禡挪䨶䠰╟暮깒穄恢䡁湯梏扌瀵䮩䳂</w:t>
      </w:r>
      <w:r>
        <w:rPr/>
        <w:t>Ɽ</w:t>
      </w:r>
      <w:r>
        <w:rPr/>
        <w:t>㙾顁瀹⥓女㋂</w:t>
      </w:r>
      <w:r>
        <w:rPr/>
        <w:t>⡕</w:t>
      </w:r>
      <w:r>
        <w:rPr/>
        <w:t>悿慢</w:t>
      </w:r>
      <w:r>
        <w:rPr/>
        <w:t>Ⳃ</w:t>
      </w:r>
      <w:r>
        <w:rPr/>
        <w:t>愵⤽剾</w:t>
      </w:r>
      <w:r>
        <w:rPr/>
        <w:t>ꕦ</w:t>
      </w:r>
      <w:r>
        <w:rPr/>
        <w:t>姂⍬♁슡怳䠨뽣䵅칂썴㈥枩뭶ꅈ⧂䭪敔慺ꥦ帪䱔睃圯⬦砱䥪䋂쉁绍刷扠丽挻顷쉁䄪䪩礫</w:t>
      </w:r>
      <w:r>
        <w:rPr/>
        <w:t>ꥄ</w:t>
      </w:r>
      <w:r>
        <w:rPr/>
        <w:t>⽗恣㕑䯂┻䑢恣ꅡ뿂긵㵔䌲</w:t>
      </w:r>
      <w:r>
        <w:rPr/>
        <w:t>ⵌ</w:t>
      </w:r>
      <w:r>
        <w:rPr/>
        <w:t>頮㕀㙏哂쉳쌷䙅娤㐽獏䫂㥩⵺</w:t>
      </w:r>
      <w:r>
        <w:rPr/>
        <w:t>ꤷ</w:t>
      </w:r>
      <w:r>
        <w:rPr/>
        <w:t>楧坋</w:t>
      </w:r>
      <w:r>
        <w:rPr/>
        <w:t>ꕈ</w:t>
      </w:r>
      <w:r>
        <w:rPr/>
        <w:t>깔숰恠칧</w:t>
      </w:r>
      <w:r>
        <w:rPr/>
        <w:t>ⵅ</w:t>
      </w:r>
      <w:r>
        <w:rPr/>
        <w:t>海晆쉳⾘䠨⸱</w:t>
      </w:r>
      <w:r>
        <w:rPr/>
        <w:t>꧂⹠</w:t>
      </w:r>
      <w:r>
        <w:rPr/>
        <w:t>奐禩慟Ⓜ</w:t>
      </w:r>
      <w:r>
        <w:rPr/>
        <w:t>ꕠ⩆</w:t>
      </w:r>
      <w:r>
        <w:rPr/>
        <w:t>䭷싂奘숻</w:t>
      </w:r>
      <w:r>
        <w:rPr/>
        <w:t>ꕷ</w:t>
      </w:r>
      <w:r>
        <w:rPr/>
        <w:t>湾䣂啯煪묫滎焻</w:t>
      </w:r>
      <w:r>
        <w:rPr/>
        <w:t>⡖</w:t>
      </w:r>
      <w:r>
        <w:rPr/>
        <w:t>숤떣⍨㕬䢏쉒灡䗂䭦埂拂쵂㫂숽쉍⸥뭲㚩囂埂㙗禵䘲獟</w:t>
      </w:r>
      <w:r>
        <w:rPr/>
        <w:t>ꥈ</w:t>
      </w:r>
      <w:r>
        <w:rPr/>
        <w:t>礳┪㩷㥯꺡䳂숨㪮噒슩歠㕌</w:t>
      </w:r>
      <w:r>
        <w:rPr/>
        <w:t>Ⲭ</w:t>
      </w:r>
      <w:r>
        <w:rPr/>
        <w:t>껍㟂穔姍숳焷⏂娸</w:t>
      </w:r>
      <w:r>
        <w:rPr/>
        <w:t>ꥋ</w:t>
      </w:r>
      <w:r>
        <w:rPr/>
        <w:t>浀ㅌ幑捾吹㠱眵⭣䡵敡㈷敉䳂癐</w:t>
      </w:r>
      <w:r>
        <w:rPr/>
        <w:t>ꤲ</w:t>
      </w:r>
      <w:r>
        <w:rPr/>
        <w:t>묭컂걾쉬쉐沵硦䡒兹接帴</w:t>
      </w:r>
      <w:r>
        <w:rPr/>
        <w:t>ꥉ</w:t>
      </w:r>
      <w:r>
        <w:rPr/>
        <w:t>潀쉬숣쉙涿⨹窘⌴⹍쉹䡩㏂ㅤ쉀녊楈츨癁칏䝊⥚㑂숪姂⩖浖䡮刵浮剣</w:t>
      </w:r>
      <w:r>
        <w:rPr/>
        <w:t>ⷂ</w:t>
      </w:r>
      <w:r>
        <w:rPr/>
        <w:t>㭁卓飂杋쉏┰㑵潓♐숯쉋㕠㐶澡挴</w:t>
      </w:r>
      <w:r>
        <w:rPr/>
        <w:t>ꗂ</w:t>
      </w:r>
      <w:r>
        <w:rPr/>
        <w:t>绂㩚묨䌦㌽䁵辮⩚䔮䙮畃⾣㈪侱癧䵘⵫쉺⌲繌污갯㩍</w:t>
      </w:r>
      <w:r>
        <w:rPr/>
        <w:t>ꔮ</w:t>
      </w:r>
      <w:r>
        <w:rPr/>
        <w:t>㴳ꥨ祴恢⩍숪塎걱獾为猪땴厥徱懂⬰䠷뾿⩏뇂㤽␫浡灊奨⯂此⭐⺥┣奙撬䌩漮㫎칩⩵⥃婚놿쉩㗂⼴卤숨唴⍦땵쵭㦣㞿⨹䞵쉌⭠幭싃䆻슥⹟溮쉴䡕浂㔽䐰晉쏎</w:t>
      </w:r>
      <w:r>
        <w:rPr/>
        <w:t>ꕮ</w:t>
      </w:r>
      <w:r>
        <w:rPr/>
        <w:t>佩㞵顦ꌰ㉱橊幃</w:t>
      </w:r>
      <w:r>
        <w:rPr/>
        <w:t>꤯</w:t>
      </w:r>
      <w:r>
        <w:rPr/>
        <w:t>是湫⩫㧂掱곎㪮䱄癐繣䧂⑖䀯㭢畞䁢偘╖捲䤩⒵慒㕤枩硆䩡⑁㗂㥁갵</w:t>
      </w:r>
      <w:r>
        <w:rPr/>
        <w:t>꥓</w:t>
      </w:r>
      <w:r>
        <w:rPr/>
        <w:t>쉅쉂究沩猫穗⭮㭉噣⌺╘啋祒㎱䐺彊坱毂䞡숽䞏묲䁉캣슩䒵㑎㵖烂꥾쉾䅈⍖숴㴥숽숩⌺쉗偨쉋墬䝎㖬걷</w:t>
      </w:r>
      <w:r>
        <w:rPr/>
        <w:t>ꥂ</w:t>
      </w:r>
      <w:r>
        <w:rPr/>
        <w:t>娻呠版枘칔歷䛂㘦煌圮뽗憱쉈搵䘴䧂勎ꥷ⽧㭨津</w:t>
      </w:r>
      <w:r>
        <w:rPr/>
        <w:t>ꕓ</w:t>
      </w:r>
      <w:r>
        <w:rPr/>
        <w:t>偺쵖깦숪産ꥩ㥅汃畏㴯檡愳浤ꎵ䍟〲憡湬乆ㅪ䢩숫眷橐ꌶ凂썄摔⩖瞘숰堷췂</w:t>
      </w:r>
      <w:r>
        <w:rPr/>
        <w:t>⡆</w:t>
      </w:r>
      <w:r>
        <w:rPr/>
        <w:t>㶘⥮ꌶ婳䡰숊㌪湓卢㍨戸怪ꅢ⼶ヂ⩵啲挺ꍍ㈦䵘傏繧壂䥞䝮穡</w:t>
      </w:r>
      <w:r>
        <w:rPr/>
        <w:t>꧂</w:t>
      </w:r>
      <w:r>
        <w:rPr/>
        <w:t>児</w:t>
      </w:r>
      <w:r>
        <w:rPr/>
        <w:t>⠵</w:t>
      </w:r>
      <w:r>
        <w:rPr/>
        <w:t>縯</w:t>
      </w:r>
      <w:r>
        <w:rPr/>
        <w:t>Ⲯ</w:t>
      </w:r>
      <w:r>
        <w:rPr/>
        <w:t>㵒⼻슩쉍刮䓂䵘숻畇仍牀甩轾㮱䤰곂煄⪮䅀戣ⸯ硨灣睏娦숣㎩儥灣廃쉟椶堹㭑卙顒䞏䁐慦㴤奦汌偟繓䰸擂穔甴柂䁷츦剶浕稰瘶枮䡹杴唰墬䎥곂㣂⿂䭎숥䍞杩숪剢嗂㏂䞥ひ珂䆘琶睡</w:t>
      </w:r>
      <w:r>
        <w:rPr/>
        <w:t>Ⳃ</w:t>
      </w:r>
      <w:r>
        <w:rPr/>
        <w:t>갸儯촤摷䴨稤쉗丮版숺穒婨⨸東䬳瑊䏃</w:t>
      </w:r>
      <w:r>
        <w:rPr/>
        <w:t>ꔰ</w:t>
      </w:r>
      <w:r>
        <w:rPr/>
        <w:t>゘䚩⭏繖砦㩏쉾䉐䑨偋䪣湍㉴〫☦㕱ㅶ幏漴쉩之쉅㐩♧㇂</w:t>
      </w:r>
      <w:r>
        <w:rPr/>
        <w:t>ⰶ⹫</w:t>
      </w:r>
      <w:r>
        <w:rPr/>
        <w:t>슡䋂⭊녺㥪ㅊ䡣◂썩剧堺㦩䑴漩歈湩㘷쵡朦橐⍧㴽繐呲渺䁵⩂嗂㩦形疿숳췂䕏㔲墥硰玻轱告</w:t>
      </w:r>
      <w:r>
        <w:rPr/>
        <w:t>⡣</w:t>
      </w:r>
      <w:r>
        <w:rPr/>
        <w:t>棎灆⽩숻唭䍆㑶頦敺㙵欥䪥廂愳䄵쉌桭숲⸳쉓㑪燂싂祱咩偕䆡쉊愫瘺칵摥⽣슩䵩㨫椬熩怳硒瘸⥆䡗䌳䝈</w:t>
      </w:r>
      <w:r>
        <w:rPr/>
        <w:t>ꤷ</w:t>
      </w:r>
      <w:r>
        <w:rPr/>
        <w:t>儶쉠惂⽉쉧托汀쉑湷䋂쉁칙ꅨ卸㩏頫湞㓂婯깣卟뗂眦㧂㐮⫍㩦㑗║쉑哂椭쉤습⹢㙹쉒偟潗撥숨</w:t>
      </w:r>
      <w:r>
        <w:rPr/>
        <w:t>⢡</w:t>
      </w:r>
      <w:r>
        <w:rPr/>
        <w:t>睳⫂䄹祂⭃硁软슿偎燂뭘㥑敥珂⥞╔牱䒣</w:t>
      </w:r>
      <w:r>
        <w:rPr/>
        <w:t>ꔭ</w:t>
      </w:r>
      <w:r>
        <w:rPr/>
        <w:t>甫堪䁔砹䑍䑭䅵杂슣妩畄忂湘橑⩫摫輹䉐♍汇쉁숴숸⩧䄫뭏扊䡡䴤桭숮厵쉳吵ꥤ儬䙵쉖䖣</w:t>
      </w:r>
      <w:r>
        <w:rPr/>
        <w:t>ⰱ</w:t>
      </w:r>
      <w:r>
        <w:rPr/>
        <w:t>睔廂쉵〉㬳剋敚摹⍭偅</w:t>
      </w:r>
      <w:r>
        <w:rPr/>
        <w:t>⣂</w:t>
      </w:r>
      <w:r>
        <w:rPr/>
        <w:t>츻䧂⹩曂兣奖獧䙲頣⥕䙹惂䙪쉕夯儬㕬瘱穴쉅슘愸䍀숯싂䉊뼰⸻</w:t>
      </w:r>
      <w:r>
        <w:rPr/>
        <w:t>ⱌ</w:t>
      </w:r>
      <w:r>
        <w:rPr/>
        <w:t>걨땹卮쉔㣂⒘摐䰪稥놬</w:t>
      </w:r>
      <w:r>
        <w:rPr/>
        <w:t>ꔣ</w:t>
      </w:r>
      <w:r>
        <w:rPr/>
        <w:t>恴塶쉧浳썑轀뭎桬녘</w:t>
      </w:r>
      <w:r>
        <w:rPr/>
        <w:t>Ⱚ</w:t>
      </w:r>
      <w:r>
        <w:rPr/>
        <w:t>浉浅哃걺䈨넽穦䖩䦱쉺㴥轶䚵噱顊眳㏂眻㬷⩊䧂瑃䅹ꅋ䤶넵곎轧ꎵ慅㯎㊥〰捺䇂䈽뭔䖩㥪擂╵⍣治她⑧浏ぶ硈沵䵊◂䏂圪䡊쉧倻窻䝩숷⩕䁘뽖挣쉢ꌪ潱䥑摹卍䙠⑗㬥슩並甶㘥浧䚩ꍨ盂㤥깋䥚癠쉍⫎녌꺘漪㍥此숪帴纻㨴恔◂佅뮥吳䤣唬꥚츽牏喻췎⑙弳夯깈䡴䨊㕀ꍉ뭾窱泎堷쉋쌭녍狂浊涵ꌣ쉦╔硩㪻ㄷ⹸兀</w:t>
      </w:r>
      <w:r>
        <w:rPr/>
        <w:t>Ⱪ</w:t>
      </w:r>
      <w:r>
        <w:rPr/>
        <w:t>쉷䊩뽠㵢⫃껂</w:t>
      </w:r>
      <w:r>
        <w:rPr/>
        <w:t>ꕓ</w:t>
      </w:r>
      <w:r>
        <w:rPr/>
        <w:t>慗슱ぎ䝞窬穃礤區偒呱䑟恬㑤摩슻㇂㵑숬瞿쉸婩⩹㩒摪㩱瘪</w:t>
      </w:r>
      <w:r>
        <w:rPr/>
        <w:t>ⴺ</w:t>
      </w:r>
      <w:r>
        <w:rPr/>
        <w:t>縲</w:t>
      </w:r>
      <w:r>
        <w:rPr/>
        <w:t>ꗎ</w:t>
      </w:r>
      <w:r>
        <w:rPr/>
        <w:t>ㅨ㑨湓㝦桇戹㩬㚥渮剹⎱捒쉎瞏䩨祚愭⥺껂쉦숶䉉⨪싂禩摪싍㉓碩顗凂氹䄣숰潎䕉⛂哂輣䭔戹克田拂䤭䱩恬扖㝔題䩫泂⥰強傿슘䆩㣂⍍剌</w:t>
      </w:r>
      <w:r>
        <w:rPr/>
        <w:t>ⵘ</w:t>
      </w:r>
      <w:r>
        <w:rPr/>
        <w:t>坲䤬攱䤨㭤焸⩙㩾싂ꄮ쉐▩⻂⥊硄坳䶻䯃䙭塇忂녇嚵弰沱깒癕㎥䀨</w:t>
      </w:r>
      <w:r>
        <w:rPr/>
        <w:t>ꤤ</w:t>
      </w:r>
      <w:r>
        <w:rPr/>
        <w:t>佔숳渤珂〹⥇㕏쉊㭓</w:t>
      </w:r>
      <w:r>
        <w:rPr/>
        <w:t>⠹</w:t>
      </w:r>
      <w:r>
        <w:rPr/>
        <w:t>留⤲♺슡䰸</w:t>
      </w:r>
      <w:r>
        <w:rPr/>
        <w:t>ⴴ</w:t>
      </w:r>
      <w:r>
        <w:rPr/>
        <w:t>㨲ぇ焨轞ꍐ丸䃃圪㍑ꥲ厏♬桙ㅈ゘⎱本唳杔䭎쉊⭘啑칦⤦</w:t>
      </w:r>
      <w:r>
        <w:rPr/>
        <w:t>⠴</w:t>
      </w:r>
      <w:r>
        <w:rPr/>
        <w:t>慙扟㙦</w:t>
      </w:r>
      <w:r>
        <w:rPr/>
        <w:t>ⷂ</w:t>
      </w:r>
      <w:r>
        <w:rPr/>
        <w:t>栮硪슮</w:t>
      </w:r>
      <w:r>
        <w:rPr/>
        <w:t>ꔳ</w:t>
      </w:r>
      <w:r>
        <w:rPr/>
        <w:t>㠱</w:t>
      </w:r>
      <w:r>
        <w:rPr/>
        <w:t>⡃</w:t>
      </w:r>
      <w:r>
        <w:rPr/>
        <w:t>걪凂␳䝒㈲녳顤쌯⍬╚ꆱ䅕泂쉵㭔浆恰硖╀</w:t>
      </w:r>
      <w:r>
        <w:rPr/>
        <w:t>⡉</w:t>
      </w:r>
      <w:r>
        <w:rPr/>
        <w:t>믂慁悻썋潶䡃㊣搦</w:t>
      </w:r>
      <w:r>
        <w:rPr/>
        <w:t>⠩⛂</w:t>
      </w:r>
      <w:r>
        <w:rPr/>
        <w:t>灺㒏䀥灥怰쉈甲</w:t>
      </w:r>
      <w:r>
        <w:rPr/>
        <w:t>⡖</w:t>
      </w:r>
      <w:r>
        <w:rPr/>
        <w:t>䀭쉩⥹숱⪵땰</w:t>
      </w:r>
      <w:r>
        <w:rPr/>
        <w:t>⡟</w:t>
      </w:r>
      <w:r>
        <w:rPr/>
        <w:t>칟㭂㙖칗⥦䅩⤭捺</w:t>
      </w:r>
      <w:r>
        <w:rPr/>
        <w:t>ꤸ</w:t>
      </w:r>
      <w:r>
        <w:rPr/>
        <w:t>㩬㏂긲轘颻呑枮縶摌땠싂⥣</w:t>
      </w:r>
      <w:r>
        <w:rPr/>
        <w:t>⡨</w:t>
      </w:r>
      <w:r>
        <w:rPr/>
        <w:t>㝢眬秂ꅈ灐䦡숳咡쉋焤渰䌤汹橌⥉地敚쉖癨汰穐䕖⏂췂ꆘ滂轓쉁㭞䵑悥䅯楒丱䤥灇竃슡⨨⩆숱㋂슘彴卟佑쉚⫂☦単嘽䭵㮮䬰⺣惂㩸㝠쉀瀩廂㖱噟摞癪숱⦵䵬㙪䮩䏂⦵뾿</w:t>
      </w:r>
      <w:r>
        <w:rPr/>
        <w:t>꧂</w:t>
      </w:r>
      <w:r>
        <w:rPr/>
        <w:t>䙎숽ㅨ⽅㩪煄娬偾㇂ㅥ깊沱捨ㆩ슩㍔㝡걇洭쎮垬䑀䕓剅䖘癴쉅啰䵁疿⵹</w:t>
      </w:r>
      <w:r>
        <w:rPr/>
        <w:t>ꦣ</w:t>
      </w:r>
      <w:r>
        <w:rPr/>
        <w:t>迂ㅍ匮忂㑆厱摩</w:t>
      </w:r>
      <w:r>
        <w:rPr/>
        <w:t>ⵒ</w:t>
      </w:r>
      <w:r>
        <w:rPr/>
        <w:t>灎䱣愴瑚⒮皘⹰Ⓙ咘䋂</w:t>
      </w:r>
      <w:r>
        <w:rPr/>
        <w:t>ꤤ</w:t>
      </w:r>
      <w:r>
        <w:rPr/>
        <w:t>堭呺뭢쉘┨割♚㉸佔楄⪏㩴넪助乱쉳橾ㆩ</w:t>
      </w:r>
      <w:r>
        <w:rPr/>
        <w:t>ⱔ</w:t>
      </w:r>
      <w:r>
        <w:rPr/>
        <w:t>穧침㕱싎⹡湞䖮焱숤頲獳玬⭵乚乾㈦坮</w:t>
      </w:r>
      <w:r>
        <w:rPr/>
        <w:t>ꤵ</w:t>
      </w:r>
      <w:r>
        <w:rPr/>
        <w:t>䘻亘뽓慔㊣収숮슻뭂</w:t>
      </w:r>
      <w:r>
        <w:rPr/>
        <w:t>ⵥ</w:t>
      </w:r>
      <w:r>
        <w:rPr/>
        <w:t>㣂㈷揂㎣</w:t>
      </w:r>
      <w:r>
        <w:rPr/>
        <w:t>ꕵ</w:t>
      </w:r>
      <w:r>
        <w:rPr/>
        <w:t>䔽㩳㘨㭷圽녓椳兵䈥汎楃⹙츰汚䕅輷匳</w:t>
      </w:r>
      <w:r>
        <w:rPr/>
        <w:t>ⱃ</w:t>
      </w:r>
      <w:r>
        <w:rPr/>
        <w:t>ꍱ묤幰䮮噵犻晀潏幫溣礸桟㄰伯斘轹䌪䉰䍔穴廍溏奡甫獩䍚☱喩⫎㡭浍允灁湙厬⽺儮欥䭌圫塦奣稸㴽⭔쉙敌쉋㎵砊䱵皻뭎兎ꅖ䝳婁婈䪱疻䬪㕠塢㕦䝎䲮汇슡싂偣䷎⽳ꏂ슏汒䕕촶</w:t>
      </w:r>
      <w:r>
        <w:rPr/>
        <w:t>ꦿ⏍</w:t>
      </w:r>
      <w:r>
        <w:rPr/>
        <w:t>땔</w:t>
      </w:r>
      <w:r>
        <w:rPr/>
        <w:t>ꕵ</w:t>
      </w:r>
      <w:r>
        <w:rPr/>
        <w:t>牂㔩⑨㝅㖿뿂䜶楄</w:t>
      </w:r>
      <w:r>
        <w:rPr/>
        <w:t>ⲻ</w:t>
      </w:r>
      <w:r>
        <w:rPr/>
        <w:t>䔮⭴</w:t>
      </w:r>
      <w:r>
        <w:rPr/>
        <w:t>Ⳃ</w:t>
      </w:r>
      <w:r>
        <w:rPr/>
        <w:t>㫍ꆡ䜭祏輷㇃⹊甽⩲慣쉬쉺窻䉃獧ꥡ塮숪쉷</w:t>
      </w:r>
      <w:r>
        <w:rPr/>
        <w:t>ꤣ</w:t>
      </w:r>
      <w:r>
        <w:rPr/>
        <w:t>扟ꎣ織쉯</w:t>
      </w:r>
      <w:r>
        <w:rPr/>
        <w:t>ꕆ</w:t>
      </w:r>
      <w:r>
        <w:rPr/>
        <w:t>瑺䉞</w:t>
      </w:r>
      <w:r>
        <w:rPr/>
        <w:t>ꗂ</w:t>
      </w:r>
      <w:r>
        <w:rPr/>
        <w:t>顳갩䕸䍲쉋</w:t>
      </w:r>
      <w:r>
        <w:rPr/>
        <w:t>ꦱ</w:t>
      </w:r>
      <w:r>
        <w:rPr/>
        <w:t>桘⬤柂獩歡梩⩦囂䶩疘⩲䰣泂狂꥗⽃⬦喬輱⥨걬쉳</w:t>
      </w:r>
      <w:r>
        <w:rPr/>
        <w:t>ⲵ</w:t>
      </w:r>
      <w:r>
        <w:rPr/>
        <w:t>噬湪佔㘸瑮晟輮</w:t>
      </w:r>
      <w:r>
        <w:rPr/>
        <w:t>ⵕ⬹</w:t>
      </w:r>
      <w:r>
        <w:rPr/>
        <w:t>橴쉲싂济織⚩쉩渪캩瓂㣂겮啶숴曂</w:t>
      </w:r>
      <w:r>
        <w:rPr/>
        <w:t>ꖵ</w:t>
      </w:r>
      <w:r>
        <w:rPr/>
        <w:t>乄䀱쉹琰䦥숻摌</w:t>
      </w:r>
      <w:r>
        <w:rPr/>
        <w:t>ꥀ</w:t>
      </w:r>
      <w:r>
        <w:rPr/>
        <w:t>쉯쉷縨牟䁄䝪㋂쏂睳㧂䕊쉑걀뇍漪쉸摒䅅깯㫍䐯䊏兆桬幏칬揂ぁ媱쉦佬冩䵎뭾⩄䁬卬砽</w:t>
      </w:r>
      <w:r>
        <w:rPr/>
        <w:t>⡈</w:t>
      </w:r>
      <w:r>
        <w:rPr/>
        <w:t>顂㌤쉨녮楣僂</w:t>
      </w:r>
      <w:r>
        <w:rPr/>
        <w:t>ꤰ</w:t>
      </w:r>
      <w:r>
        <w:rPr/>
        <w:t>顇搣婊枿呵㴱쉤㡠䆬拂䚬숻쉤쉂乕䱞攸吱</w:t>
      </w:r>
      <w:r>
        <w:rPr/>
        <w:t>ⵙ</w:t>
      </w:r>
      <w:r>
        <w:rPr/>
        <w:t>싂爣榥㥗䀣⺻⸱</w:t>
      </w:r>
      <w:r>
        <w:rPr/>
        <w:t>ꥏ</w:t>
      </w:r>
      <w:r>
        <w:rPr/>
        <w:t>滍뽁奙쉃䭘촦ꅞ쉤㥭污㬭坫쵯癵넭柂䩆値绂匶飂슥㭕⭄㵎睡⩠칰싂㭂䁩쉞祍䝒</w:t>
      </w:r>
      <w:r>
        <w:rPr/>
        <w:t>ⷂⵀ</w:t>
      </w:r>
      <w:r>
        <w:rPr/>
        <w:t>녧勃㕄⩢뇂ꄪ걀扩쉃㥤䣂勂㊥싍䱤ぱ偾┻兮ㄻ㖱㕯뽍</w:t>
      </w:r>
      <w:r>
        <w:rPr/>
        <w:t>ꔽ</w:t>
      </w:r>
      <w:r>
        <w:rPr/>
        <w:t>妿녱扬曍塘䀶癥╄轡㩵卓儣儩硠乎䱆䯂⥎♔㜳稣⍗쉰嫂埂거숤竂䔶塪㉸⫂ꌰ䝣뭘☸偧桄婵侩穗䐺灴痎싂䞿嘺쉧碿㌵扡♆啈숷䐭橚䛃畞뽂</w:t>
      </w:r>
      <w:r>
        <w:rPr/>
        <w:t>ꔲ</w:t>
      </w:r>
      <w:r>
        <w:rPr/>
        <w:t>楥ꍮ夷䌳䉋⮩溘싂㈪䅳乘ꄶ㑧</w:t>
      </w:r>
      <w:r>
        <w:rPr/>
        <w:t>ⵞ</w:t>
      </w:r>
      <w:r>
        <w:rPr/>
        <w:t>㉣⩋㄰격瑠ㄯ⬹徿⩟ꥹ㑆</w:t>
      </w:r>
      <w:r>
        <w:rPr/>
        <w:t>ꔮ</w:t>
      </w:r>
      <w:r>
        <w:rPr/>
        <w:t>䉇䎮쵦䥈䮘瑋煉䰭䘣⤦眣㨮㥕③쉊</w:t>
      </w:r>
      <w:r>
        <w:rPr/>
        <w:t>ⱃ</w:t>
      </w:r>
      <w:r>
        <w:rPr/>
        <w:t>䍎쉃禮⑴微墥㜪佬䅸ぴ痂湌싂⭀숴匩쉚琭ㅉ䩯쉅搪戣ㄬ쉖乢汴丵쉒轍㥆倪⧂</w:t>
      </w:r>
      <w:r>
        <w:rPr/>
        <w:t>ⷂ</w:t>
      </w:r>
      <w:r>
        <w:rPr/>
        <w:t>녗獺歉挤渰硢묪껂幆</w:t>
      </w:r>
      <w:r>
        <w:rPr/>
        <w:t>ꦥ</w:t>
      </w:r>
      <w:r>
        <w:rPr/>
        <w:t>啢싂癪煍䥹䠦쉶嫃庻扈ꥩ㕄㉹匵⺵橗Ⓧꥱ䞘ㄪ슩䐻뽱㜬</w:t>
      </w:r>
      <w:r>
        <w:rPr/>
        <w:t>ⱓ</w:t>
      </w:r>
      <w:r>
        <w:rPr/>
        <w:t>䵊浯⩥ꏂ쉃㈴眷獉浈䂥獢쉑䚡彡</w:t>
      </w:r>
      <w:r>
        <w:rPr/>
        <w:t>ⲩ╥</w:t>
      </w:r>
      <w:r>
        <w:rPr/>
        <w:t>㍈┽䅩㴪氫旂恴㥌㍚獱汇珂싂슏</w:t>
      </w:r>
      <w:r>
        <w:rPr/>
        <w:t>ⱹ⡦</w:t>
      </w:r>
      <w:r>
        <w:rPr/>
        <w:t>伴墩檣恳䔳㠳㍀숣㔨繄떱沘䱂</w:t>
      </w:r>
      <w:r>
        <w:rPr/>
        <w:t>⡊</w:t>
      </w:r>
      <w:r>
        <w:rPr/>
        <w:t>䅗믂㶩ꎥ땔傩뼻嗂䥐湦顮潳瞣䐯儩柃熿坬剾娺彚䩂偬</w:t>
      </w:r>
      <w:r>
        <w:rPr/>
        <w:t>ⲻ</w:t>
      </w:r>
      <w:r>
        <w:rPr/>
        <w:t>扰쉮牯啶瀊䍐㡤쌰㵁㨰挤묷䝲쉁㐽㴯䱬牠⭬䩀ꌩ瑄ꥭ坂戭▥㜻䟂⵫剉⑀䜦쉉䅖溻⹅洦潖磂㭄㙶喱촽甦</w:t>
      </w:r>
      <w:r>
        <w:rPr/>
        <w:t>ꔭ</w:t>
      </w:r>
      <w:r>
        <w:rPr/>
        <w:t>쵍쉳晾㶡㒿慁</w:t>
      </w:r>
      <w:r>
        <w:rPr/>
        <w:t>ⵞ</w:t>
      </w:r>
      <w:r>
        <w:rPr/>
        <w:t>扷坂灧秃</w:t>
      </w:r>
      <w:r>
        <w:rPr/>
        <w:t>⡲</w:t>
      </w:r>
      <w:r>
        <w:rPr/>
        <w:t>䉞偈</w:t>
      </w:r>
      <w:r>
        <w:rPr/>
        <w:t>ꥀ</w:t>
      </w:r>
      <w:r>
        <w:rPr/>
        <w:t>슏㤪䄪樭伪䁸煨걙穷橈偵旂슣겡숲⭰ꎬ欬然뭯揂正⩥촩皣</w:t>
      </w:r>
      <w:r>
        <w:rPr/>
        <w:t>ⵠ</w:t>
      </w:r>
      <w:r>
        <w:rPr/>
        <w:t>㩔䶿ꍀ䪘䉖祌坬◂⥓⨷员ㅾ㨦煸쉖敭䥾쉂坆䍘♞▩⦿츷嫂걚湙䲿</w:t>
      </w:r>
      <w:r>
        <w:rPr/>
        <w:t>⡊</w:t>
      </w:r>
      <w:r>
        <w:rPr/>
        <w:t>⽃卒</w:t>
      </w:r>
      <w:r>
        <w:rPr/>
        <w:t>꧂</w:t>
      </w:r>
      <w:r>
        <w:rPr/>
        <w:t>䅆䀬㓂啹泂⸩⥅긹쉺</w:t>
      </w:r>
      <w:r>
        <w:rPr/>
        <w:t>꧂</w:t>
      </w:r>
      <w:r>
        <w:rPr/>
        <w:t>界厘쵁숫硍䦩㏍僂畏㤭夦獩쉳㭶捩겥썖壃渱슏</w:t>
      </w:r>
      <w:r>
        <w:rPr/>
        <w:t>ꤷ</w:t>
      </w:r>
      <w:r>
        <w:rPr/>
        <w:t>䣎欬썵⥯쉑䅰싂恶爺䡔싂</w:t>
      </w:r>
      <w:r>
        <w:rPr/>
        <w:t>ꕗ</w:t>
      </w:r>
      <w:r>
        <w:rPr/>
        <w:t>悩洽㑸煄쉥⤨⺡㋂䜨埂睯썉污橫뾮摀⩫樺뗂亘䛂숤坮슱䡔卧杇</w:t>
      </w:r>
      <w:r>
        <w:rPr/>
        <w:t>ꤥ⒥</w:t>
      </w:r>
      <w:r>
        <w:rPr/>
        <w:t>㥺浭㨯쉍兗爪㴫䜬牶湟䐭乧䩫搳怶捎冣响쉰뗂湧쉪갶믂⯂䉺枿婗祇쉥杏瀲䨪㈴</w:t>
      </w:r>
      <w:r>
        <w:rPr/>
        <w:t>ⱡ</w:t>
      </w:r>
      <w:r>
        <w:rPr/>
        <w:t>䛎슮扂</w:t>
      </w:r>
      <w:r>
        <w:rPr/>
        <w:t>꧂</w:t>
      </w:r>
      <w:r>
        <w:rPr/>
        <w:t>杷ꄲ㴸䍄㠩녩숬䚮勂䔷</w:t>
      </w:r>
      <w:r>
        <w:rPr/>
        <w:t>ⷂ⩦╧</w:t>
      </w:r>
      <w:r>
        <w:rPr/>
        <w:t>ⱉ</w:t>
      </w:r>
      <w:r>
        <w:rPr/>
        <w:t>䘫깥⥱</w:t>
      </w:r>
      <w:r>
        <w:rPr/>
        <w:t>ꥏ</w:t>
      </w:r>
      <w:r>
        <w:rPr/>
        <w:t>쉷娺氥⹧⍒⬯暵䉧珂ꍋ췂焥ꇂ㝉轟쉓伺捎썺숪顐彴特⹲</w:t>
      </w:r>
      <w:r>
        <w:rPr/>
        <w:t>ⴭ</w:t>
      </w:r>
      <w:r>
        <w:rPr/>
        <w:t>半뽾䱩䈤</w:t>
      </w:r>
      <w:r>
        <w:rPr/>
        <w:t>ꤳ</w:t>
      </w:r>
      <w:r>
        <w:rPr/>
        <w:t>䑇槂㕬䱍顈썭殘攬㚮楳</w:t>
      </w:r>
      <w:r>
        <w:rPr/>
        <w:t>⠸</w:t>
      </w:r>
      <w:r>
        <w:rPr/>
        <w:t>뇂캱껂噬츳⽬ꌷ쉮㵉懂츱㤸녈㋂掬汙㝑⨽恣</w:t>
      </w:r>
      <w:r>
        <w:rPr/>
        <w:t>ꥁ</w:t>
      </w:r>
      <w:r>
        <w:rPr/>
        <w:t>䨴슡癈</w:t>
      </w:r>
      <w:r>
        <w:rPr/>
        <w:t>ⴹ</w:t>
      </w:r>
      <w:r>
        <w:rPr/>
        <w:t>潕䝆䀮癢쉑祧⹈䪮擂</w:t>
      </w:r>
      <w:r>
        <w:rPr/>
        <w:t>ꗂꤸ</w:t>
      </w:r>
      <w:r>
        <w:rPr/>
        <w:t>す㤴㭹啍䈮礪㗂慖싂쉍䡸㩢뼽</w:t>
      </w:r>
      <w:r>
        <w:rPr/>
        <w:t>ꤥ</w:t>
      </w:r>
      <w:r>
        <w:rPr/>
        <w:t>㐫噍쉢灦瑧</w:t>
      </w:r>
      <w:r>
        <w:rPr/>
        <w:t>ⰷ</w:t>
      </w:r>
      <w:r>
        <w:rPr/>
        <w:t>䨻⥙갣</w:t>
      </w:r>
      <w:r>
        <w:rPr/>
        <w:t>ⱱ</w:t>
      </w:r>
      <w:r>
        <w:rPr/>
        <w:t>쉓䡏猬牺㷂兾ꅺ熩殮⩦幞⭪㝮幞뇂潔珂䧂盃㩊睒竂⦩浱층佯噠姂ꍩ⽁呙皡䬤轋璡㡈䬺祮㠭긫㒥顚敐숨猹か⩮倳뭏奥楔칅卺⫂놩梩</w:t>
      </w:r>
      <w:r>
        <w:rPr/>
        <w:t>ꥇ</w:t>
      </w:r>
      <w:r>
        <w:rPr/>
        <w:t>⣂</w:t>
      </w:r>
      <w:r>
        <w:rPr/>
        <w:t>搵㬶㡵♂긶⎩䘮㄰䅀㈮呓䮥票䕊䱂쉟싎畡㢏㭓娷當刲䓂쉋摹槂쉇楒䤱杈㗂⨮夤浍⦿樻扮剌焲煴廂㔪奯⭏猱㩠戣숴</w:t>
      </w:r>
      <w:r>
        <w:rPr/>
        <w:t>ꕱ▩</w:t>
      </w:r>
      <w:r>
        <w:rPr/>
        <w:t>싂吲</w:t>
      </w:r>
      <w:r>
        <w:rPr/>
        <w:t>⡷</w:t>
      </w:r>
      <w:r>
        <w:rPr/>
        <w:t>吹偱杄쉸䐻摏⭷◎쉒㪣</w:t>
      </w:r>
      <w:r>
        <w:rPr/>
        <w:t>ꤩ⥧</w:t>
      </w:r>
      <w:r>
        <w:rPr/>
        <w:t>繯숷嘵欷묹␮坌㠪놣男涬琯⥃歕䵃</w:t>
      </w:r>
      <w:r>
        <w:rPr/>
        <w:t>ⱑ</w:t>
      </w:r>
      <w:r>
        <w:rPr/>
        <w:t>㩯扫걪䛎牣䷂盂儱智湬▿禿㌱쉉㙒</w:t>
      </w:r>
      <w:r>
        <w:rPr/>
        <w:t>ꔣ</w:t>
      </w:r>
      <w:r>
        <w:rPr/>
        <w:t>嘩숯窱䊥煩쉈</w:t>
      </w:r>
      <w:r>
        <w:rPr/>
        <w:t>ꥈ</w:t>
      </w:r>
      <w:r>
        <w:rPr/>
        <w:t>洮䕍晚摐䴸슩</w:t>
      </w:r>
      <w:r>
        <w:rPr/>
        <w:t>⠊</w:t>
      </w:r>
      <w:r>
        <w:rPr/>
        <w:t>䳂긶剬ꅂ⍧㧂彗䩸䍐渭⑈</w:t>
      </w:r>
      <w:r>
        <w:rPr/>
        <w:t>Ⳃ䷂</w:t>
      </w:r>
      <w:r>
        <w:rPr/>
        <w:t>烂呒祧氱柍桤溿뾥⎬㑥猳㵘桓숷╕</w:t>
      </w:r>
      <w:r>
        <w:rPr/>
        <w:t>꧂</w:t>
      </w:r>
      <w:r>
        <w:rPr/>
        <w:t>䬽㌳彾⼦䉡쉓斥睅</w:t>
      </w:r>
      <w:r>
        <w:rPr/>
        <w:t>Ⲯ</w:t>
      </w:r>
      <w:r>
        <w:rPr/>
        <w:t>쉪쉶䟂뼩⻂穑ꎵ쉖견㐬碱쉄眽乏硚䙥穷㑊忂怮쉉〴䙠礻奏╰咵⩺쉟栽갻┻硕䅬ㅸ搪ꥯ帣夲쉣슡⬭㡂测獭</w:t>
      </w:r>
      <w:r>
        <w:rPr/>
        <w:t>ⲏ</w:t>
      </w:r>
      <w:r>
        <w:rPr/>
        <w:t>㑺㘷ꅩ獣婢汔烂䭹癍쉖䱕싍戬䍇숵ご䯃싂輥쉂⑨矂祶겱⮿╊ꍖ夨疬⬬캬⵾㭕쉋㙥楓껂숰⾵涵摺佪留䑇县伵碡䌷縩</w:t>
      </w:r>
      <w:r>
        <w:rPr/>
        <w:t>ꕘ</w:t>
      </w:r>
      <w:r>
        <w:rPr/>
        <w:t>㡴䭾輰껂䠺촳卯唽⺿ꌫꏂ㨷ㄳ眵牯刽乵水⭖潦숳묺䵐쌶祒쉄䅃⚻㡯쉬갸䥖㓂ꍍ渷쉷乣ヂ奂畢是噾뽆畹숩싃并숳祙쉇䡖湨淍⑞␪䘤橓禬轍洶睅枿嗂焭湫⪿㠻ㅏ烂녹乗漽⑦婔獯쉚딣偏頻칙쉥㫂</w:t>
      </w:r>
      <w:r>
        <w:rPr/>
        <w:t>ⴥ</w:t>
      </w:r>
      <w:r>
        <w:rPr/>
        <w:t>䄮嘰䣎뼥晄睧㥦昶┮娤犘䦘㉸</w:t>
      </w:r>
      <w:r>
        <w:rPr/>
        <w:t>ꕗ</w:t>
      </w:r>
      <w:r>
        <w:rPr/>
        <w:t>䀰㨤</w:t>
      </w:r>
      <w:r>
        <w:rPr/>
        <w:t>ꔯ</w:t>
      </w:r>
      <w:r>
        <w:rPr/>
        <w:t>洤습䀥沮扗쉬</w:t>
      </w:r>
      <w:r>
        <w:rPr/>
        <w:t>ⵥ</w:t>
      </w:r>
      <w:r>
        <w:rPr/>
        <w:t>撬</w:t>
      </w:r>
      <w:r>
        <w:rPr/>
        <w:t>ꕢ</w:t>
      </w:r>
      <w:r>
        <w:rPr/>
        <w:t>ꌱ倳㨷柎扩칯剑</w:t>
      </w:r>
      <w:r>
        <w:rPr/>
        <w:t>ꕶ</w:t>
      </w:r>
      <w:r>
        <w:rPr/>
        <w:t>砩挦슏쉩杉</w:t>
      </w:r>
      <w:r>
        <w:rPr/>
        <w:t>ꖱ</w:t>
      </w:r>
      <w:r>
        <w:rPr/>
        <w:t>獬㝷</w:t>
      </w:r>
      <w:r>
        <w:rPr/>
        <w:t>ꥆ⤭</w:t>
      </w:r>
      <w:r>
        <w:rPr/>
        <w:t>숤침浞嚱⹱痂䁩破歲獡㫃顣漮쵇䑕쉺⿍⵳瀣漮췂煉垘╓冏参囂䉃ꅦ䭊㤦こ柂珂쉰ㅴ獵迂╳侵湔活徬㧂噰䨪愳ꅀ么⨥穃㕣䅇椫㴰勃牸䉫怱挵並㨸놣䜱㗂焪㕐녉䞵瘩捨媻顇췎⑲憩슏畬炿剤䨯㝧⭖昬쉰숫圽쉖</w:t>
      </w:r>
      <w:r>
        <w:rPr/>
        <w:t>⡆</w:t>
      </w:r>
      <w:r>
        <w:rPr/>
        <w:t>㠮䐫쉥輯ꍘ쉷硤㕴䏂慟쉶䑺숪砩兪㙑凎祊⥡䅷⭘</w:t>
      </w:r>
      <w:r>
        <w:rPr/>
        <w:t>ⱊ</w:t>
      </w:r>
      <w:r>
        <w:rPr/>
        <w:t>倴㡅䉡쉔㎩쉱煣믂쉁㑷</w:t>
      </w:r>
      <w:r>
        <w:rPr/>
        <w:t>⡤</w:t>
      </w:r>
      <w:r>
        <w:rPr/>
        <w:t>樹婲樨⥸歇䃎䁲猪橱䋂弸婭䡚㵵㍤싂挽輬㊩橄쉢夷⮥顚彨淂ꌪ╲쵳╪牬䑎䉷搲禘搷楶䭯歁ず싂⍔煡걟㋂㴸灅겣樨瑃㡴垵摏ꍖ佲湟睖繉ぱ顷港穦桷べ쉵⏎쉠걤剤䅃㩴焴䝁㑔呌揂싂㡩煉⨦煵朮噵祫轮⽹䅠⭤汱㩎⹊䉖猣祪啕⵭廎畠浀␩䑩䅏㥲稳䉚䷂㙖低䌺</w:t>
      </w:r>
      <w:r>
        <w:rPr/>
        <w:t>ꥁ</w:t>
      </w:r>
      <w:r>
        <w:rPr/>
        <w:t>쵓㮩爵䡕걁䤷杅䨴眹䭴숳㦬㕟뾻㝮㴰䂻禘㈊䐵㜥㶬癙敡佈</w:t>
      </w:r>
      <w:r>
        <w:rPr/>
        <w:t>ꤹ</w:t>
      </w:r>
      <w:r>
        <w:rPr/>
        <w:t>浨⑗⽎债㍬⥫</w:t>
      </w:r>
      <w:r>
        <w:rPr/>
        <w:t>ⱇ</w:t>
      </w:r>
      <w:r>
        <w:rPr/>
        <w:t>樫浕帹뭇敶숩넭싂恰塯歊圴焨瘹⽦撮䝀슘⹨╆顀セ䯂⩕圣ㄦ堩⾱佔灹䝖弪啗硪䩘䔻⚿畩桙쵉扷䵅䴻剚批湬싃䬥䄩咵捚㉂⬩ㄻ뿂獌┻䑾♡毂숬䁲渪녔</w:t>
      </w:r>
      <w:r>
        <w:rPr/>
        <w:t>ꤤꥂ</w:t>
      </w:r>
      <w:r>
        <w:rPr/>
        <w:t>偪歠㬣싃婉䫂┫쏂倪瀲夰䋂㍣䉫</w:t>
      </w:r>
      <w:r>
        <w:rPr/>
        <w:t>ⴲ</w:t>
      </w:r>
      <w:r>
        <w:rPr/>
        <w:t>辏㎥⭾㬷쉥辬悥哃忂㜭뇂癥</w:t>
      </w:r>
      <w:r>
        <w:rPr/>
        <w:t>ꤳ</w:t>
      </w:r>
      <w:r>
        <w:rPr/>
        <w:t>儻坫</w:t>
      </w:r>
      <w:r>
        <w:rPr/>
        <w:t>ꤥ</w:t>
      </w:r>
      <w:r>
        <w:rPr/>
        <w:t>갭倵㚩䣂⪱䔸桴嘪勂싂俎愵ㄽ䵇⍘䡙぀彨䲣</w:t>
      </w:r>
      <w:r>
        <w:rPr/>
        <w:t>ꤸ</w:t>
      </w:r>
      <w:r>
        <w:rPr/>
        <w:t>氷싎橢㝸숰</w:t>
      </w:r>
      <w:r>
        <w:rPr/>
        <w:t>⠪</w:t>
      </w:r>
      <w:r>
        <w:rPr/>
        <w:t>슬깣㝧卶</w:t>
      </w:r>
      <w:r>
        <w:rPr/>
        <w:t>ꥋ</w:t>
      </w:r>
      <w:r>
        <w:rPr/>
        <w:t>㚮摒倦㋂㩴扷숳</w:t>
      </w:r>
      <w:r>
        <w:rPr/>
        <w:t>⡧</w:t>
      </w:r>
      <w:r>
        <w:rPr/>
        <w:t>怶☣</w:t>
      </w:r>
      <w:r>
        <w:rPr/>
        <w:t>ꤵ</w:t>
      </w:r>
      <w:r>
        <w:rPr/>
        <w:t>Ⱞ</w:t>
      </w:r>
      <w:r>
        <w:rPr/>
        <w:t>싂〣圤</w:t>
      </w:r>
      <w:r>
        <w:rPr/>
        <w:t>ⴲ</w:t>
      </w:r>
      <w:r>
        <w:rPr/>
        <w:t>䦘</w:t>
      </w:r>
      <w:r>
        <w:rPr/>
        <w:t>⡳</w:t>
      </w:r>
      <w:r>
        <w:rPr/>
        <w:t>殬䡈⥙歆攪㷂㡆⽂췂싃婗녨䦏㉒嘶忂夶䏂</w:t>
      </w:r>
      <w:r>
        <w:rPr/>
        <w:t>ⲿ⥪</w:t>
      </w:r>
      <w:r>
        <w:rPr/>
        <w:t>䅏搹廃쉙㍞玻浆剘䛂ꥸ摟欨䆱晄䭚坥䤣䮻㩉䝴轭</w:t>
      </w:r>
      <w:r>
        <w:rPr/>
        <w:t>ⱟ③</w:t>
      </w:r>
      <w:r>
        <w:rPr/>
        <w:t>剚㔦䶏㡴쉓係㩱</w:t>
      </w:r>
      <w:r>
        <w:rPr/>
        <w:t>ⱖ</w:t>
      </w:r>
      <w:r>
        <w:rPr/>
        <w:t>塌䏂</w:t>
      </w:r>
      <w:r>
        <w:rPr/>
        <w:t>ꕤ</w:t>
      </w:r>
      <w:r>
        <w:rPr/>
        <w:t>뿂╕塣⪏슩䄬ꇂ勂䱚噩숮㑈坶灲稽番敹昰䍍滂晟⑁柂畩뽗⍆㕔彔䱟卖걚硗㠺㑃슩ꇂ啵쉰梮繵㏃숹㍆䫍㈥⍨彌㏂녲䤩杌桏㖥仂</w:t>
      </w:r>
      <w:r>
        <w:rPr/>
        <w:t>꧂</w:t>
      </w:r>
      <w:r>
        <w:rPr/>
        <w:t>潯▱剏迂</w:t>
      </w:r>
      <w:r>
        <w:rPr/>
        <w:t>ⱶ</w:t>
      </w:r>
      <w:r>
        <w:rPr/>
        <w:t>㓃纥辡䩓녎琹瑷牡庥겿數瑣廂㨯頩垘㕌椳硍咱婦穁揍げ䭆浠♄䇂秂百瓂뽅껂쉆ꅎ䓂捷쉸䕕凂⑅僂枿彬商䝆⽐暡夬廂Ⓜ呩久㙮乲獹䤤ꥰ兵썴欲囂䡭쉢塄䑊묬噲䉁촶</w:t>
      </w:r>
      <w:r>
        <w:rPr/>
        <w:t>⢿⨥⫂</w:t>
      </w:r>
      <w:r>
        <w:rPr/>
        <w:t>奣䱔㑋㑔습䗂⵩兔ㅓ浴㵘噮칅弴⩞䩋녬숬京䀶䘭⒩싂睎係☸숵쉆넻㩅熩瘮㞮溩숷䝕砽弴栬ꌵ竂稪楟㶬㋃㵉㥶坑沩狂◂潈匭䍁㩭䐦㉸㍤稲䯂别</w:t>
      </w:r>
      <w:r>
        <w:rPr/>
        <w:t>ⰹ</w:t>
      </w:r>
      <w:r>
        <w:rPr/>
        <w:t>뭔䖘슻敠㵾㫂搲ꍑ纬癢癞⹎獁纏⧂煫坩稸쉗䩃컂低儸ꇂ坋䛂쉾頹뽺⹘㛂쉡皿뭰㉋秂슣湭㥆ꅚ䒿椪쉄纱⧂埃朣⑳츷䑳䮘䆱婠</w:t>
      </w:r>
      <w:r>
        <w:rPr/>
        <w:t>ꗂ</w:t>
      </w:r>
      <w:r>
        <w:rPr/>
        <w:t>䄵䙧ꥤꥱ砨㩨쉣䩠썅⑤</w:t>
      </w:r>
      <w:r>
        <w:rPr/>
        <w:t>ꕉ</w:t>
      </w:r>
      <w:r>
        <w:rPr/>
        <w:t>焭䗂䭮㒿깡扎惍幆싂</w:t>
      </w:r>
      <w:r>
        <w:rPr/>
        <w:t>ⷂ</w:t>
      </w:r>
      <w:r>
        <w:rPr/>
        <w:t>剨䡇ꍳ♕慵忂割忍硞䕢䍔影숥숫숹ꅣ燍갦啋焩剆䨮</w:t>
      </w:r>
      <w:r>
        <w:rPr/>
        <w:t>⡨</w:t>
      </w:r>
      <w:r>
        <w:rPr/>
        <w:t>债湅犩♆椊䊮ꍃ徱┷䃂晲烂榱潀啑㕡値⪻䋂輨昹⩺盂숫輳╓撣⵶㘩숤愩</w:t>
      </w:r>
      <w:r>
        <w:rPr/>
        <w:t>⡑</w:t>
      </w:r>
      <w:r>
        <w:rPr/>
        <w:t>䱂漹瑟䲏瑙⎏畺烂伨걙䬭炏䲬</w:t>
      </w:r>
      <w:r>
        <w:rPr/>
        <w:t>ⵒ⬪</w:t>
      </w:r>
      <w:r>
        <w:rPr/>
        <w:t>癨塋습☷欮佇汬晓瞿깣縩㠹쉬뭾晶⩍ꅶ潴汲轩⼱䜴杗㥋㨤쉓獳⮡숴頷⩉쉺䨣䷍㬰㕧䱠晧䏂쉃祣꧎慹䮱纻惂䘱캵湹㘪烂뽀湤〽䝍係䝄幕埂쉶㓂䆮癚쉆畍牰⫂㴴뽖瑁䱐⍗澡斩⍭㣂栦啧欰䴷楄쉬惂卖摳쉵泃幺ꅏ兦槂污婎玩乫⫂⼩塕㌵䦘⒬偋㜻琺橔䕡䭎恳⹑⼨㝣扄卑㩲⌱ꥷ庱暻扏倯䐺浒䣍〥柂瘦吹쉓쉫</w:t>
      </w:r>
      <w:r>
        <w:rPr/>
        <w:t>꧂</w:t>
      </w:r>
      <w:r>
        <w:rPr/>
        <w:t>攭䅵澥硬䫂䴨唲䠪幥溘灐繈땀幁⩦㌸偘浾㚩狂恈浨䅌庬</w:t>
      </w:r>
      <w:r>
        <w:rPr/>
        <w:t>ꔷ</w:t>
      </w:r>
      <w:r>
        <w:rPr/>
        <w:t>搬땯櫎佔憬攽䑨䡹㭚㮮</w:t>
      </w:r>
      <w:r>
        <w:rPr/>
        <w:t>ꕀ</w:t>
      </w:r>
      <w:r>
        <w:rPr/>
        <w:t>梩剅쉦♸瞩⸺玩╤쎬䥩뽩㛂幏䀣䇂斮㞱䖬㟂洤噺瘽㈪䵖㷃싂汗橫䁭婸祹坷⬤昨顊썮㥮参䁔徬썚슩떱灤关棎곃獹歾싂慘쉵㐪㥮⌹⺡쉗楒䤣</w:t>
      </w:r>
      <w:r>
        <w:rPr/>
        <w:t>⣂</w:t>
      </w:r>
      <w:r>
        <w:rPr/>
        <w:t>姂䥟䭗⏂</w:t>
      </w:r>
      <w:r>
        <w:rPr/>
        <w:t>ꕨ</w:t>
      </w:r>
      <w:r>
        <w:rPr/>
        <w:t>㣂⍨</w:t>
      </w:r>
      <w:r>
        <w:rPr/>
        <w:t>⢿</w:t>
      </w:r>
      <w:r>
        <w:rPr/>
        <w:t>䴸╨▩狂檣䐮⬲䥅䩮㈻䵚乍쉙⩚썴壂슩넸쉏助</w:t>
      </w:r>
      <w:r>
        <w:rPr/>
        <w:t>ꥄ</w:t>
      </w:r>
      <w:r>
        <w:rPr/>
        <w:t>녂呑</w:t>
      </w:r>
      <w:r>
        <w:rPr/>
        <w:t>ⵃ</w:t>
      </w:r>
      <w:r>
        <w:rPr/>
        <w:t>轺繨㕢潶煌㖬溿㤮浐吽싂䬽づ䞮䧂楱♩畍䜪㆏</w:t>
      </w:r>
      <w:r>
        <w:rPr/>
        <w:t>ⴴ</w:t>
      </w:r>
      <w:r>
        <w:rPr/>
        <w:t>䂣㭗ヂ䩷杸䁩숺⎻ꍚ⮩ꄬ縵娳焻穈긷䂥</w:t>
      </w:r>
      <w:r>
        <w:rPr/>
        <w:t>ⱕ</w:t>
      </w:r>
      <w:r>
        <w:rPr/>
        <w:t>䱫潄뭚祬⩅㚬䇃漲쉶矃</w:t>
      </w:r>
      <w:r>
        <w:rPr/>
        <w:t>ꦣ</w:t>
      </w:r>
      <w:r>
        <w:rPr/>
        <w:t>㡥</w:t>
      </w:r>
      <w:r>
        <w:rPr/>
        <w:t>Ⳃ</w:t>
      </w:r>
      <w:r>
        <w:rPr/>
        <w:t>䁙깂믃䯎썤䁈䘪碿㙷徬䨲杙ꍥ썮䧂效带⍣瑘桉碩壂攤呠숤쉾꧎㍫剈쉋⬶⥲⭢湁挲䞿ꅟ</w:t>
      </w:r>
      <w:r>
        <w:rPr/>
        <w:t>ꔳ</w:t>
      </w:r>
      <w:r>
        <w:rPr/>
        <w:t>婡䩚煊湰䙞㥌本ꅋ此숱㙂療⑘쉅攵晎㦩㏂⑐䉵쌮⌲걂걈晴칮帥⫂╲꥗穡博晊䉭梮䌸从</w:t>
      </w:r>
      <w:r>
        <w:rPr/>
        <w:t>⡳</w:t>
      </w:r>
      <w:r>
        <w:rPr/>
        <w:t>㭠숰⚏漫橋㍅䗂㵀ꆱ框㊬淂⩄ꌻ뗂此꺩㵏樥쉂</w:t>
      </w:r>
      <w:r>
        <w:rPr/>
        <w:t>ꔤ</w:t>
      </w:r>
      <w:r>
        <w:rPr/>
        <w:t>獕쉰쉺ꅵ呰㥢朱</w:t>
      </w:r>
      <w:r>
        <w:rPr/>
        <w:t>Ɽ</w:t>
      </w:r>
      <w:r>
        <w:rPr/>
        <w:t>嚮긹⍈쌨⒡搫촤㤲䙥꤮䍱㐹</w:t>
      </w:r>
      <w:r>
        <w:rPr/>
        <w:t>ⵂ</w:t>
      </w:r>
      <w:r>
        <w:rPr/>
        <w:t>䠦堪䍌䶏⍖␴㉷䒻轁</w:t>
      </w:r>
      <w:r>
        <w:rPr/>
        <w:t>Ⱓ</w:t>
      </w:r>
      <w:r>
        <w:rPr/>
        <w:t>啙澩</w:t>
      </w:r>
      <w:r>
        <w:rPr/>
        <w:t>ⱁ</w:t>
      </w:r>
      <w:r>
        <w:rPr/>
        <w:t>婺㑭傘娵参쉤녹䨰橳輬奈㭮⍰䜶䘴㯂슥⪏ど怰斬犻殿牦꥕쉊示潏猊㥂穑ꅹ⪘쉠㙡⤪숨㵯䥧璣껂䵮싂䡠䡾썠츬⩹땫</w:t>
      </w:r>
      <w:r>
        <w:rPr/>
        <w:t>ꥊ</w:t>
      </w:r>
      <w:r>
        <w:rPr/>
        <w:t>쉵硈䉣畣䍈呂乍슮䙎䀪숣智勂⥷쵔戲坞癒灚㠦ꅷ쉇禡療⌺쉉⩧때㟂␭潡橃㙴祈넭匶愳癎斡数싍슻偃땤睮䐵⭮숵填〷愺歔物䍡喘䐺䍧㛎⼶㗂</w:t>
      </w:r>
      <w:r>
        <w:rPr/>
        <w:t>Ⳃ</w:t>
      </w:r>
      <w:r>
        <w:rPr/>
        <w:t>嫂燂⩹ま쉨쉊丰ㅅ썹</w:t>
      </w:r>
      <w:r>
        <w:rPr/>
        <w:t>⠽</w:t>
      </w:r>
      <w:r>
        <w:rPr/>
        <w:t>浐犻琪╀块㩚惎牡</w:t>
      </w:r>
      <w:r>
        <w:rPr/>
        <w:t>ꥁ</w:t>
      </w:r>
      <w:r>
        <w:rPr/>
        <w:t>㐻䗂竂㝶⹤娶</w:t>
      </w:r>
      <w:r>
        <w:rPr/>
        <w:t>ꗂ</w:t>
      </w:r>
      <w:r>
        <w:rPr/>
        <w:t>打縹ꥶ⴪洩掬ꅵ㤵쉥䅇</w:t>
      </w:r>
      <w:r>
        <w:rPr/>
        <w:t>⡆♖</w:t>
      </w:r>
      <w:r>
        <w:rPr/>
        <w:t>땚幇䉍捎</w:t>
      </w:r>
      <w:r>
        <w:rPr/>
        <w:t>ꔪ</w:t>
      </w:r>
      <w:r>
        <w:rPr/>
        <w:t>넪⤨ꥧ㠰슩轎柎㧂埂ケ츣潫䈶ꅭ</w:t>
      </w:r>
      <w:r>
        <w:rPr/>
        <w:t>⡰</w:t>
      </w:r>
      <w:r>
        <w:rPr/>
        <w:t>擂</w:t>
      </w:r>
      <w:r>
        <w:rPr/>
        <w:t>ꔵ</w:t>
      </w:r>
      <w:r>
        <w:rPr/>
        <w:t>ㅯ轺⸨싎橪䎘䵔瞿㶘썟</w:t>
      </w:r>
      <w:r>
        <w:rPr/>
        <w:t>ꕺ</w:t>
      </w:r>
      <w:r>
        <w:rPr/>
        <w:t>㷂䭅꥾慎⹮児긯</w:t>
      </w:r>
      <w:r>
        <w:rPr/>
        <w:t>ꕘ</w:t>
      </w:r>
      <w:r>
        <w:rPr/>
        <w:t>穌睲깕帨⑷佷췂녟⩑컂</w:t>
      </w:r>
      <w:r>
        <w:rPr/>
        <w:t>ⱸ</w:t>
      </w:r>
      <w:r>
        <w:rPr/>
        <w:t>祟恱擂䡬塀瀣捘㤫塱녆딥㍌祐弪柂쵰♲轉唺睪啡㠻澘㙲剐쉨⼴椭㍑</w:t>
      </w:r>
      <w:r>
        <w:rPr/>
        <w:t>ⱳ═</w:t>
      </w:r>
      <w:r>
        <w:rPr/>
        <w:t>췂⭀䐺畚攤礪쉥纏䙢긮䞬䱩⬸쉗䯂䙡坱쉃繹父䐯䠦票䄪娵㜲㯂婃盂痍瀻땉䜱㌳呕숯썱坊싂◂⩹懂숻牋㥶太橞숵顾◂숪剒⩔䤨䐭ꍸ卧숩</w:t>
      </w:r>
      <w:r>
        <w:rPr/>
        <w:t>⵰</w:t>
      </w:r>
      <w:r>
        <w:rPr/>
        <w:t>印⑷東䥘䔰䳂㕊奂犵딳楎祕슬傣珎潊䔤㥇숭碡㟂뼬姂晆畓杬睇</w:t>
      </w:r>
      <w:r>
        <w:rPr/>
        <w:t>ⶻ</w:t>
      </w:r>
      <w:r>
        <w:rPr/>
        <w:t>㩢疩畁汨弦숦摁堺䎬顫⛍輨㍣ㅕ幘㍎숮</w:t>
      </w:r>
      <w:r>
        <w:rPr/>
        <w:t>ꦿ</w:t>
      </w:r>
      <w:r>
        <w:rPr/>
        <w:t>彙⸴漤츪㕪걩ㄮ杵건䵍榣乌䐱汬椭㠷</w:t>
      </w:r>
      <w:r>
        <w:rPr/>
        <w:t>ⵌ␬</w:t>
      </w:r>
      <w:r>
        <w:rPr/>
        <w:t>䃂堦偵帳슡䮡쉇䱨䱡⻂䙅</w:t>
      </w:r>
      <w:r>
        <w:rPr/>
        <w:t>꧂</w:t>
      </w:r>
      <w:r>
        <w:rPr/>
        <w:t>㞻䅐奸捤傣⨲桍㕀⩾</w:t>
      </w:r>
      <w:r>
        <w:rPr/>
        <w:t>ꖿ</w:t>
      </w:r>
      <w:r>
        <w:rPr/>
        <w:t>歅ꄨ␲珂쉀朮䥩⭫亘䧃㥤쉈䙫ッ⑇㑫橠⽒녔</w:t>
      </w:r>
      <w:r>
        <w:rPr/>
        <w:t>ⱟ</w:t>
      </w:r>
      <w:r>
        <w:rPr/>
        <w:t>ꦵ</w:t>
      </w:r>
      <w:r>
        <w:rPr/>
        <w:t>楅殡겏䔮奖恎⩖ど䝌睢繺걨㐸⚘庣砸欱쉸슡扮쉄睹</w:t>
      </w:r>
      <w:r>
        <w:rPr/>
        <w:t>Ɽ</w:t>
      </w:r>
      <w:r>
        <w:rPr/>
        <w:t>㚩</w:t>
      </w:r>
      <w:r>
        <w:rPr/>
        <w:t>⣂</w:t>
      </w:r>
      <w:r>
        <w:rPr/>
        <w:t>칗싂敋⍅愽畢䆣㡈佗佭乖ぴ</w:t>
      </w:r>
      <w:r>
        <w:rPr/>
        <w:t>ꦡ</w:t>
      </w:r>
      <w:r>
        <w:rPr/>
        <w:t>瞣䢏捙⽴䑅涥奨由係彖瘣熩浗╥偷繑㦱爷㩄漭</w:t>
      </w:r>
      <w:r>
        <w:rPr/>
        <w:t>ⱹ</w:t>
      </w:r>
      <w:r>
        <w:rPr/>
        <w:t>捉쉄帤쉡猦䶏䉵䁊㣂㥒</w:t>
      </w:r>
      <w:r>
        <w:rPr/>
        <w:t>⣂꤮</w:t>
      </w:r>
      <w:r>
        <w:rPr/>
        <w:t>姂쉇쵒繫䵋㐽浅䅓滂恧䝗壂숨⩫쵵꥕磂⫂䶬師쵨㡫격氶㉇憱쉣⪏쉡朹扅慢㊱㣍嗂䭐䂻⤬ヂ椩㭣</w:t>
      </w:r>
      <w:r>
        <w:rPr/>
        <w:t>Ⱕ</w:t>
      </w:r>
      <w:r>
        <w:rPr/>
        <w:t>䅵䨪ꇂ싂飂渦䭎䱮㊩㷂彶摀杯徥⯂呩㘭䭤⤶☱</w:t>
      </w:r>
      <w:r>
        <w:rPr/>
        <w:t>ꔤ⨪</w:t>
      </w:r>
      <w:r>
        <w:rPr/>
        <w:t>뇍䘨墻幦㬴㉶唪昊䕙〺⪥兙숣칤쉃㝡獃</w:t>
      </w:r>
      <w:r>
        <w:rPr/>
        <w:t>⵰</w:t>
      </w:r>
      <w:r>
        <w:rPr/>
        <w:t>坤種塃䵔넩儥涣</w:t>
      </w:r>
      <w:r>
        <w:rPr/>
        <w:t>ⲡ</w:t>
      </w:r>
      <w:r>
        <w:rPr/>
        <w:t>輦뼽橑</w:t>
      </w:r>
      <w:r>
        <w:rPr/>
        <w:t>ⰽ</w:t>
      </w:r>
      <w:r>
        <w:rPr/>
        <w:t>쉀⸷㥟㋍沘▮걔⸣䙷㑗㵆㠰樸</w:t>
      </w:r>
      <w:r>
        <w:rPr/>
        <w:t>⣂</w:t>
      </w:r>
      <w:r>
        <w:rPr/>
        <w:t>畁䅲뮱⑵</w:t>
      </w:r>
      <w:r>
        <w:rPr/>
        <w:t>⣂</w:t>
      </w:r>
      <w:r>
        <w:rPr/>
        <w:t>飂塱刨犬獖㡟歠搳쉾숱ꇂ╍㉤</w:t>
      </w:r>
      <w:r>
        <w:rPr/>
        <w:t>ꦩ</w:t>
      </w:r>
      <w:r>
        <w:rPr/>
        <w:t>㟂䕐쉂檏欪亱䱐䅹毂佱쉋乂瀤稪⮻睠车묥숨㒣Ⓙꌬ㈺㔷♆恧䱣噞圯祲値样숴㒥嫃</w:t>
      </w:r>
      <w:r>
        <w:rPr/>
        <w:t>⣂</w:t>
      </w:r>
      <w:r>
        <w:rPr/>
        <w:t>㝞䰳櫂␤轳頷夶⬻タ嘨䳂潕婒掮畨輫繇渭略䆥䝩䍚㎡彄䱌熣栫䁵啊쉃⩔湲橶☨㕘⽬</w:t>
      </w:r>
      <w:r>
        <w:rPr/>
        <w:t>⡕</w:t>
      </w:r>
      <w:r>
        <w:rPr/>
        <w:t>䩀窻ㅠ煂爪</w:t>
      </w:r>
      <w:r>
        <w:rPr/>
        <w:t>ꕊ</w:t>
      </w:r>
      <w:r>
        <w:rPr/>
        <w:t>䓎뼶㧃㛂洱呯㗍彅当漵繹䵚㒩轍</w:t>
      </w:r>
      <w:r>
        <w:rPr/>
        <w:t>ⱘ</w:t>
      </w:r>
      <w:r>
        <w:rPr/>
        <w:t>呭쉎樬低⨤㵪噮ㅣ</w:t>
      </w:r>
      <w:r>
        <w:rPr/>
        <w:t>⠰</w:t>
      </w:r>
      <w:r>
        <w:rPr/>
        <w:t>晞㒱䇂㔶⬮帰㔴ꏂ␩쉷걩゘㧎</w:t>
      </w:r>
      <w:r>
        <w:rPr/>
        <w:t>Ⱨ</w:t>
      </w:r>
      <w:r>
        <w:rPr/>
        <w:t>쉟</w:t>
      </w:r>
      <w:r>
        <w:rPr/>
        <w:t>⢩</w:t>
      </w:r>
      <w:r>
        <w:rPr/>
        <w:t>㉌愰ㆣ쉖딷⍱〉绂牣딮帩䃂⍮癩䭓㧂녆㕃顸쉤楘䔪剀烍슣☯ꅫ匰⩎坋牆穌䥅灨⼺㭑武㭔䥸䏂弱橄⩈橦榮剄㵮商☤숱ꍈ쏂⽈㠥뼨⭸砮朰쉞쉢슩䕮╦敋稽浙塏㴰◂</w:t>
      </w:r>
      <w:r>
        <w:rPr/>
        <w:t>꧍</w:t>
      </w:r>
      <w:r>
        <w:rPr/>
        <w:t>㜷쵭琫泂乆쉡㤹敟敋弭쉂浭椩</w:t>
      </w:r>
      <w:r>
        <w:rPr/>
        <w:t>⠲</w:t>
      </w:r>
      <w:r>
        <w:rPr/>
        <w:t>汙ꅥ</w:t>
      </w:r>
      <w:r>
        <w:rPr/>
        <w:t>⠫</w:t>
      </w:r>
      <w:r>
        <w:rPr/>
        <w:t>捅啪⽈䒱䝳㵱䌹杊깊㨪쉆</w:t>
      </w:r>
      <w:r>
        <w:rPr/>
        <w:t>ꔱ</w:t>
      </w:r>
      <w:r>
        <w:rPr/>
        <w:t>勂</w:t>
      </w:r>
      <w:r>
        <w:rPr/>
        <w:t>ⵇ</w:t>
      </w:r>
      <w:r>
        <w:rPr/>
        <w:t>슏盂⿂祲④䑏截忎奣犩ꄸ椭灃䤱☮⥅哃㉆넮썑썣</w:t>
      </w:r>
      <w:r>
        <w:rPr/>
        <w:t>ꤹ</w:t>
      </w:r>
      <w:r>
        <w:rPr/>
        <w:t>컂⥤檿啷䉪轂䰪㗂䝴嗂圮㫂䵬㡥潬녓⩰뗂姂毂奰츽쉾獋䵐뼹䜱䜮抣㫂䄹辣쉡媩츪敕扙⑤墘숮祾摴帶슬顦䍐숹⩳츻搳싂灢獳焷쉙噫敂䀱뭷䍁숯灓幉䩨磂歙汩쉯㩎넷坃䩌竂沣彰㙤䱹</w:t>
      </w:r>
      <w:r>
        <w:rPr/>
        <w:t>ꥌ</w:t>
      </w:r>
      <w:r>
        <w:rPr/>
        <w:t>⢱</w:t>
      </w:r>
      <w:r>
        <w:rPr/>
        <w:t>䍃幃╦捐㌰㫃넦伮㭋㉓◂䊵復䪡</w:t>
      </w:r>
      <w:r>
        <w:rPr/>
        <w:t>ꖏ</w:t>
      </w:r>
      <w:r>
        <w:rPr/>
        <w:t>㫂惂凃⤵纣믂塉獙燂깥쉓堤祅ꅤ</w:t>
      </w:r>
      <w:r>
        <w:rPr/>
        <w:t>꧂⬶</w:t>
      </w:r>
      <w:r>
        <w:rPr/>
        <w:t>値⥨盂긦</w:t>
      </w:r>
      <w:r>
        <w:rPr/>
        <w:t>Ⱙ</w:t>
      </w:r>
      <w:r>
        <w:rPr/>
        <w:t>숴䷎䑳</w:t>
      </w:r>
      <w:r>
        <w:rPr/>
        <w:t>Ⳃ</w:t>
      </w:r>
      <w:r>
        <w:rPr/>
        <w:t>廂␰ꅺ숩祋충</w:t>
      </w:r>
      <w:r>
        <w:rPr/>
        <w:t>ꔱ</w:t>
      </w:r>
      <w:r>
        <w:rPr/>
        <w:t>案泂縯唥颻꥔焨㥅쉸㈨塚焽㥏</w:t>
      </w:r>
      <w:r>
        <w:rPr/>
        <w:t>⢩</w:t>
      </w:r>
      <w:r>
        <w:rPr/>
        <w:t>晳싂싂</w:t>
      </w:r>
      <w:r>
        <w:rPr/>
        <w:t>ⰶ</w:t>
      </w:r>
      <w:r>
        <w:rPr/>
        <w:t>숫䫂墏擂癷ㅵ䫂獆幮⼤轃呧彫숩獏具뽤堳䩪嘭歅獂㊩캩쉆癠敱⼮愽媘摆塠癃깴椷䅭╋⨮ㅀ噕㙘煨梩딳䆥窏橾㋂◂슬ꥲ㡸뭸쉴榻儸⎥ぱ㈨⴪ァ坊까奅呍掩牬瀱洪ꍈ唊뗂㜤䔯뿂榩뽗㮱슮ネ束牐쉓剋〻湇㪵在怤楞ꥬ</w:t>
      </w:r>
      <w:r>
        <w:rPr/>
        <w:t>ꥅ</w:t>
      </w:r>
      <w:r>
        <w:rPr/>
        <w:t>㉍䣂⩶殮俎獄慩땔⽩㍱浺瘩녍▩恌偣磂䑰㔫捖ꏎ恗쉔Ⓜ癧쉶扴䀲걧攳愩⎱컂㘮倫㦵싂噫숸癚칬捎䠻㬽츺뽷医㑣딲㝸烂楅䌬쉴总楥嗂楩敊慴呑颡憩䄤䑷乚桂썫䠺⸨숭㭐坲摄橁焸쌵싂쉷䝍剚乨妏弣瘴摊䔹⤶◂䠩丰纬恫䡯獲浖습⬯쉡媬싂慊癆折㠨땥␶㤪䟂㊏䁦晉㑉朥婙⾥瘸匯䡾뽏唺烂㢩쉏䜲绂깙</w:t>
      </w:r>
      <w:r>
        <w:rPr/>
        <w:t>⡮⌣</w:t>
      </w:r>
      <w:r>
        <w:rPr/>
        <w:t>牠ぉ忂</w:t>
      </w:r>
      <w:r>
        <w:rPr/>
        <w:t>ꦿ</w:t>
      </w:r>
      <w:r>
        <w:rPr/>
        <w:t>쉆㉧䨷呡㮿湅珂䚿䥺싂硦⛍쉆䐴煾ㅀ쉩⍎䙶剬䨥噣슿쉂쉄爴䱵睞뼣扬忂䦥숣煪썱玿炵䱚츰뿂䆬仂㐵繑桁憥秂슮伣奵䍰䔯术彧獰瑎㣂</w:t>
      </w:r>
      <w:r>
        <w:rPr/>
        <w:t>ⰸ</w:t>
      </w:r>
      <w:r>
        <w:rPr/>
        <w:t>걦啳剚佴碬㉌听掮쉉싂걳弻俍斵偬㗂땤犱杏䵂</w:t>
      </w:r>
      <w:r>
        <w:rPr/>
        <w:t>ꥀ</w:t>
      </w:r>
      <w:r>
        <w:rPr/>
        <w:t>쉂㒏惂弭慬쉋䀫㥑椴Ⓕ竂獇兖䖵繂䓂䀪</w:t>
      </w:r>
      <w:r>
        <w:rPr/>
        <w:t>⠰</w:t>
      </w:r>
      <w:r>
        <w:rPr/>
        <w:t>窮楊搷く瀲⹊</w:t>
      </w:r>
      <w:r>
        <w:rPr/>
        <w:t>Ɐ</w:t>
      </w:r>
      <w:r>
        <w:rPr/>
        <w:t>况悡ㆵ琤渻☪䙄䩮䀳瑓㩙頮搯쉔爸䜲湈斻㤤촩㕀⵷쉓䑍쉎썆㈽뽟깩㝙剡拂⩉剐湴㵩厵</w:t>
      </w:r>
      <w:r>
        <w:rPr/>
        <w:t>ꥆ</w:t>
      </w:r>
      <w:r>
        <w:rPr/>
        <w:t>䙹時埃䁀촻쉥䩣稫뭫㐰쉩뭘</w:t>
      </w:r>
      <w:r>
        <w:rPr/>
        <w:t>ꦩ</w:t>
      </w:r>
      <w:r>
        <w:rPr/>
        <w:t>牂㜤숺</w:t>
      </w:r>
      <w:r>
        <w:rPr/>
        <w:t>ꕂ</w:t>
      </w:r>
      <w:r>
        <w:rPr/>
        <w:t>䍵妿繹♊⩔⑚䩳卮喏㚥癧烂䍃⦿㵆劵꥖䀴䭴瓂忂乪溘ꅆ迂⌥䕉䥄</w:t>
      </w:r>
      <w:r>
        <w:rPr/>
        <w:t>ⲣ</w:t>
      </w:r>
      <w:r>
        <w:rPr/>
        <w:t>숶㌦숸䅔숺썲㍏숽</w:t>
      </w:r>
      <w:r>
        <w:rPr/>
        <w:t>Ⱘ☪</w:t>
      </w:r>
      <w:r>
        <w:rPr/>
        <w:t>㵞⽡㡵⏂〈䐪磃숩쉏术棍告곂ꅘ䴯畍幰⭠⨴㵠㌵㠹떘挹晹♸拂㑇㫂䄦슱嗂㤣</w:t>
      </w:r>
      <w:r>
        <w:rPr/>
        <w:t>⡸┺</w:t>
      </w:r>
      <w:r>
        <w:rPr/>
        <w:t>㣂畔㵺깖</w:t>
      </w:r>
      <w:r>
        <w:rPr/>
        <w:t>ⷂ</w:t>
      </w:r>
      <w:r>
        <w:rPr/>
        <w:t>〶ꍀ捀</w:t>
      </w:r>
      <w:r>
        <w:rPr/>
        <w:t>ꤦꤥ</w:t>
      </w:r>
      <w:r>
        <w:rPr/>
        <w:t>轚之祓猻䨲歨毂冿㘯칎䴭塒煫穭僂⹰村䔥畟숽뮩䠤⦥ꥺ㔨⽍瑕쉐쉲潊㞿넯洺前戲썩ㅒ䡏㥤깷田쉦牭땨⫂滂䱾桫匪⭄숸剔劬颩⩕䍘㭞⨷畀숺⹁</w:t>
      </w:r>
      <w:r>
        <w:rPr/>
        <w:t>꧂</w:t>
      </w:r>
      <w:r>
        <w:rPr/>
        <w:t>慘甮⨨쉈序슩䉠䠳眨呓⿂卺牭쌬㕒쉢䃃깩ꅀ柂爮슡歇單㭃㩍␣摒⥞流佭쉌塆숤숳</w:t>
      </w:r>
      <w:r>
        <w:rPr/>
        <w:t>⣂</w:t>
      </w:r>
      <w:r>
        <w:rPr/>
        <w:t>싂捩싂╄摥⭈㕹縤䭀奶⼹呈㈲牾숰䜮輊䑱嗂揂㗎⑄⩔桀ꍘ两抵숫땅싂㴤㬻朥穰㍇䷂䱫硟㡺⧂䥒⤹懂婀䑋⾩啰睫玩㙊槂슡숴畫砩㘹献䥭⭢曂氦伯쉁绎</w:t>
      </w:r>
      <w:r>
        <w:rPr/>
        <w:t>ꕅ</w:t>
      </w:r>
      <w:r>
        <w:rPr/>
        <w:t>컂걷⏂䇂⍁儶䑇쉭兲愪䩸䋂曂쵲⬲䑲抩匫쉟㤪</w:t>
      </w:r>
      <w:r>
        <w:rPr/>
        <w:t>⡶</w:t>
      </w:r>
      <w:r>
        <w:rPr/>
        <w:t>숪⹎㝭㓂</w:t>
      </w:r>
      <w:r>
        <w:rPr/>
        <w:t>ⱉ</w:t>
      </w:r>
      <w:r>
        <w:rPr/>
        <w:t>䰳⻂㡡敢歭⹌쉆乪䕀攦㩠䚩⩎䰨쉇㑂坃䞩㛂夷妻뽲呧쉑췂䂥싂偀奴숴⹃眪깺䉆</w:t>
      </w:r>
      <w:r>
        <w:rPr/>
        <w:t>ꥊ⧂</w:t>
      </w:r>
      <w:r>
        <w:rPr/>
        <w:t>썢⨺⿂</w:t>
      </w:r>
      <w:r>
        <w:rPr/>
        <w:t>ⱳ</w:t>
      </w:r>
      <w:r>
        <w:rPr/>
        <w:t>碏塴䕊쉫놣꺥纡묣㬷쉗畔秂轲輻洪䯂励埂긷䎱┰┬䉞䐷段</w:t>
      </w:r>
      <w:r>
        <w:rPr/>
        <w:t>ⰴ</w:t>
      </w:r>
      <w:r>
        <w:rPr/>
        <w:t>㡠뭩슩ヂ䌥晅㭫숩숳堵싃㇎恕兠睁灁剷歧姎抡㭨┱欥슣⻂扶땢中繕乩㡯⸪⽸秃婄佸㪩敐쉖䭴격⿂摢쉺㙲㜺唽숷䄷䕵牠췂剢卩癗격땅砪쉑恍숨漣塋柂⍴䭁⻂偦桡䄯灄䡱役噒㫂啈枬汎顺㕣禱癐眳䕺偸滂</w:t>
      </w:r>
      <w:r>
        <w:rPr/>
        <w:t>⡰⪱</w:t>
      </w:r>
      <w:r>
        <w:rPr/>
        <w:t>쉧漪䕁갷㐤猱拂걫洺慪㮬㑟㐯盃䤴晹싍癁갺櫃ꥩ뗂㊥쉁</w:t>
      </w:r>
      <w:r>
        <w:rPr/>
        <w:t>ꕞ</w:t>
      </w:r>
      <w:r>
        <w:rPr/>
        <w:t>㩈祳䉡㞩燂쉍奬쉹侘㴶礪唱棂䱱⍒噓</w:t>
      </w:r>
      <w:r>
        <w:rPr/>
        <w:t>ꦣ</w:t>
      </w:r>
      <w:r>
        <w:rPr/>
        <w:t>㌮쉹뭣柎呚洫䡓䛂䅬㯂橹</w:t>
      </w:r>
      <w:r>
        <w:rPr/>
        <w:t>ꕒ</w:t>
      </w:r>
      <w:r>
        <w:rPr/>
        <w:t>轆⫂䥈楔倪慈숲ꌷ䫃</w:t>
      </w:r>
      <w:r>
        <w:rPr/>
        <w:t>ꥍ</w:t>
      </w:r>
      <w:r>
        <w:rPr/>
        <w:t>㐵恅䀻䑸ꍉ噭癯ꥭ併㔥琨浙嘳䂩啇䩉䗂⒬橓祈㪏渣뗂穦卾㝅伪ꎘ㕭⥘兖湗묲㭪ㅷ晴柂椻䱍䔩䓎놘汬瑤扞瀩歓쉫⺩쉁玡䌤쉇晙帲兵澮싂䆩剂ㅘ楋㩍牪쉈䴰働䞬縬걹</w:t>
      </w:r>
      <w:r>
        <w:rPr/>
        <w:t>ⵕ</w:t>
      </w:r>
      <w:r>
        <w:rPr/>
        <w:t>稱坓㵡徵㜽啗䑷쵑潩癟凂咣쏂甽儦繄頶쉤㬴뇃弰㖵㇂伩쉃㩔㑃燂晑潟嘹縺の쉶슏圷牗潎쉀穖㵂温瘸剁縣瑖슿烃彨刱彟癓뽓㩵䝩</w:t>
      </w:r>
      <w:r>
        <w:rPr/>
        <w:t>ⴥ</w:t>
      </w:r>
      <w:r>
        <w:rPr/>
        <w:t>䅮쵯た摋檩乲朷䠲㩎䇂厥促믂㥯⥦䜥ꍁ乢頻攲쉳塠䡃슻娪슡</w:t>
      </w:r>
      <w:r>
        <w:rPr/>
        <w:t>ⷍ</w:t>
      </w:r>
      <w:r>
        <w:rPr/>
        <w:t>典䭈流㝯楉䀦䒿䪩쉔桬晆䰴噌禩朻쉟뇎넴疣⽚䪮</w:t>
      </w:r>
      <w:r>
        <w:rPr/>
        <w:t>ꥉ</w:t>
      </w:r>
      <w:r>
        <w:rPr/>
        <w:t>Ⱛ</w:t>
      </w:r>
      <w:r>
        <w:rPr/>
        <w:t>ⵏ</w:t>
      </w:r>
      <w:r>
        <w:rPr/>
        <w:t>垬껎☬</w:t>
      </w:r>
      <w:r>
        <w:rPr/>
        <w:t>⠩⩔</w:t>
      </w:r>
      <w:r>
        <w:rPr/>
        <w:t>塞쉷숦㭰桍쉪撡灁瀲䂵単⫂䜯測䭚䁪浏긱婱뽖澥⵵䁏晉惂쉁潚槂䣂㭳슱漨桙䞿摤と猊牙꥕圫瓃睘换ㅄ⺘䆱䘤娸勂쉎⩂넷䑍朸뼽⼬ꌨ쵫戫ꍵ彅䁔埂㚿㷍婴</w:t>
      </w:r>
      <w:r>
        <w:rPr/>
        <w:t>ꕟ</w:t>
      </w:r>
      <w:r>
        <w:rPr/>
        <w:t>㖩䮱暏瀴캡轵</w:t>
      </w:r>
      <w:r>
        <w:rPr/>
        <w:t>ꤻ</w:t>
      </w:r>
      <w:r>
        <w:rPr/>
        <w:t>쉏働桫㉦啂䋂⩾⼱⹧츥⥩䍎⭱╄佌卧싂뽺숬䤩穅瘤礬畲쉞婲止녙ぉ唹딥憱슣㵢攸䅉圲噩䚿䣂숤婞쵉癌㑦皩禵犏煦칵恚刨㝹쉙癕皡┦扊깆㴣뽄㈥녳쵒睐奩캡壍彉睇呰䕎横痂䌸栣넳㵖昦☶失</w:t>
      </w:r>
      <w:r>
        <w:rPr/>
        <w:t>꥓</w:t>
      </w:r>
      <w:r>
        <w:rPr/>
        <w:t>獢㝒ꅾ琮⺻冿旂当奱欣숻</w:t>
      </w:r>
      <w:r>
        <w:rPr/>
        <w:t>ꤻ</w:t>
      </w:r>
      <w:r>
        <w:rPr/>
        <w:t>䑮縭灮쵾ꅈ縯ꄽ䍺겡</w:t>
      </w:r>
      <w:r>
        <w:rPr/>
        <w:t>ꕠ</w:t>
      </w:r>
      <w:r>
        <w:rPr/>
        <w:t>枬</w:t>
      </w:r>
      <w:r>
        <w:rPr/>
        <w:t>⡎</w:t>
      </w:r>
      <w:r>
        <w:rPr/>
        <w:t>眽㤹悩佭⩈㢱桖걭熮兕滃쉐十䈮⥀㬳╍䑪浳ꎮ䜪㑄桱歡卣㖩㠫硰┥ꥢ祖䩂抵䬫懂쉇⨮秂戲쉁뽑⛂䕎佨昦橶⻃顮嚩娳恔㍭쵩싂掩┩ㄴ濎猶呴潓⩸洶縺繹쉲䙷䨺塘ꅮ摘</w:t>
      </w:r>
      <w:r>
        <w:rPr/>
        <w:t>ꥑ▩</w:t>
      </w:r>
      <w:r>
        <w:rPr/>
        <w:t>숫杴牙⚩쉍敔幹슩땥劥夣璵ꥹ啰䅕栶</w:t>
      </w:r>
      <w:r>
        <w:rPr/>
        <w:t>ⴳ</w:t>
      </w:r>
      <w:r>
        <w:rPr/>
        <w:t>⺩恳烎쉀땣⼮⑳き䛂묯穣䜪⴩떣浍ㄷ畳Ⓜ硩䘻⯂湔噾畹ꇂ䁷뭇啇乺牬町滃䐨㔴䐯挲慈潁潔⧂䞡〥쎣䵎啮倱眲怮砹슥䘬䒣숤㙮쵪䔪卅樯싂쉩轗◂咮</w:t>
      </w:r>
      <w:r>
        <w:rPr/>
        <w:t>ꦿ</w:t>
      </w:r>
      <w:r>
        <w:rPr/>
        <w:t>塉䫂勂썕싂쉆じ㊏䉂쉺瑙燂슘</w:t>
      </w:r>
      <w:r>
        <w:rPr/>
        <w:t>ꕵ</w:t>
      </w:r>
      <w:r>
        <w:rPr/>
        <w:t>砯㡄ㅴ壃桃䱳䉥桑쉀</w:t>
      </w:r>
      <w:r>
        <w:rPr/>
        <w:t>⡴⩴⑃</w:t>
      </w:r>
      <w:r>
        <w:rPr/>
        <w:t>爬쉖晇绂⒵싂㜫猥㩷뾥숶⤶쉧彭劣</w:t>
      </w:r>
      <w:r>
        <w:rPr/>
        <w:t>ꦡ</w:t>
      </w:r>
      <w:r>
        <w:rPr/>
        <w:t>淂冻柂ꥨ㌥䝇䅵쉾摮숭쉠䓂縯⸬梬㘮煎⭵帯숴㥫</w:t>
      </w:r>
      <w:r>
        <w:rPr/>
        <w:t>ⵯ</w:t>
      </w:r>
      <w:r>
        <w:rPr/>
        <w:t>䝡怫㕤幖䭍쵀嫂숶㣂싂䩘亡繣䒡慌⩑㒱⩢剁㝅埂䩥䁷侩乡숸恦숷䷂啸剔⍵瑈㑢㠻긴깮污祵伸砨싂ꅹ牴厱椦操㉌呣㦩ㅶ⮩砭⪮숸쉮丰唦♍她⯂儵挭䋂廂䀤⨶兖墩撵◂琪禮⚥恞</w:t>
      </w:r>
      <w:r>
        <w:rPr/>
        <w:t>ꖥ</w:t>
      </w:r>
      <w:r>
        <w:rPr/>
        <w:t>쵩䌪䭹</w:t>
      </w:r>
      <w:r>
        <w:rPr/>
        <w:t>⠫</w:t>
      </w:r>
      <w:r>
        <w:rPr/>
        <w:t>㭳垣䤷轙쉂佪瑑杰珂硗ꌱ呴捏係牏䘻䍃呁坙⧂䴨䙧습噌ㅚ嚵癒橌穦廃占껂佬ꇂ䕨妡␷が繪슏⺩瀣煭橘轡쉶䜴䑶</w:t>
      </w:r>
      <w:r>
        <w:rPr/>
        <w:t>ꤸ</w:t>
      </w:r>
      <w:r>
        <w:rPr/>
        <w:t>潞쉍辡쉊슣䓎⯂敹唩㢥六摶睄怤㟂怷䱞쏍挪永捄權息뽮칥⥮㩴촹䥗갴쉖檬䦏旂</w:t>
      </w:r>
      <w:r>
        <w:rPr/>
        <w:t>꥟</w:t>
      </w:r>
      <w:r>
        <w:rPr/>
        <w:t>顱䡠䝠㪮걑桟㭃癑敗쉤싂煊湧쎩淂倳⤵浘㩨噒恗㔺놣ꄫ⌣묱媣⨩겵⏂䟎㊩匩哎쉐䭒♙쉲</w:t>
      </w:r>
      <w:r>
        <w:rPr/>
        <w:t>ꦥ</w:t>
      </w:r>
      <w:r>
        <w:rPr/>
        <w:t>畟恴す쉶㘰辩愰廍ㄶ긤⤪㝟칲⩵㈥</w:t>
      </w:r>
      <w:r>
        <w:rPr/>
        <w:t>ꔤ</w:t>
      </w:r>
      <w:r>
        <w:rPr/>
        <w:t>뭗䑚⼦丷</w:t>
      </w:r>
      <w:r>
        <w:rPr/>
        <w:t>⡬</w:t>
      </w:r>
      <w:r>
        <w:rPr/>
        <w:t>㩚慥㵱䦻㢿칺琭嚣憩⫂睪⪮猸ꥴ숳䱺坲</w:t>
      </w:r>
      <w:r>
        <w:rPr/>
        <w:t>꧂</w:t>
      </w:r>
      <w:r>
        <w:rPr/>
        <w:t>噫슮穴ꄸ쉵忂쉭</w:t>
      </w:r>
      <w:r>
        <w:rPr/>
        <w:t>Ⱞ</w:t>
      </w:r>
      <w:r>
        <w:rPr/>
        <w:t>㠬쉓轩䜱㡾嫂쉮⑸倪玩煞磃⭦繦浍睦ꥦ☳䤸坮䱕</w:t>
      </w:r>
      <w:r>
        <w:rPr/>
        <w:t>ꕲ</w:t>
      </w:r>
      <w:r>
        <w:rPr/>
        <w:t>田䱡䢏슡㫂瑪뭨幮兆╥⭱딽⩶㝒摤⻂ꥹꥷ䓂砪</w:t>
      </w:r>
      <w:r>
        <w:rPr/>
        <w:t>ꤴ⭴</w:t>
      </w:r>
      <w:r>
        <w:rPr/>
        <w:t>䁚쉫쉮䑥</w:t>
      </w:r>
      <w:r>
        <w:rPr/>
        <w:t>ⴭ</w:t>
      </w:r>
      <w:r>
        <w:rPr/>
        <w:t>㥊⚿䁅㝁潵兞㆘㍡㠮䇂浊䄰녎斡瓍升乌卒</w:t>
      </w:r>
      <w:r>
        <w:rPr/>
        <w:t>ꖩ</w:t>
      </w:r>
      <w:r>
        <w:rPr/>
        <w:t>卦</w:t>
      </w:r>
      <w:r>
        <w:rPr/>
        <w:t>ⱳ⭌</w:t>
      </w:r>
      <w:r>
        <w:rPr/>
        <w:t>㵉䔷䐹繡呋믂</w:t>
      </w:r>
      <w:r>
        <w:rPr/>
        <w:t>ꔻ</w:t>
      </w:r>
      <w:r>
        <w:rPr/>
        <w:t>你䱫偖ㅈ䁶縰</w:t>
      </w:r>
      <w:r>
        <w:rPr/>
        <w:t>ꕉ</w:t>
      </w:r>
      <w:r>
        <w:rPr/>
        <w:t>쉂㑾枵쎩ㆩ䅬ㄸ⎿噴긱濂䉀汃견⨬獫</w:t>
      </w:r>
      <w:r>
        <w:rPr/>
        <w:t>ꦥ</w:t>
      </w:r>
      <w:r>
        <w:rPr/>
        <w:t>싍䉈凂⸻繙뼪㩗嫎㓂〰睳塃㧂攨⽹慁쉧㷂咮慊獶</w:t>
      </w:r>
      <w:r>
        <w:rPr/>
        <w:t>ⴺ</w:t>
      </w:r>
      <w:r>
        <w:rPr/>
        <w:t>桎䆣</w:t>
      </w:r>
      <w:r>
        <w:rPr/>
        <w:t>ⰱ</w:t>
      </w:r>
      <w:r>
        <w:rPr/>
        <w:t>㉓捲悩瑁</w:t>
      </w:r>
      <w:r>
        <w:rPr/>
        <w:t>ꥃ</w:t>
      </w:r>
      <w:r>
        <w:rPr/>
        <w:t>颻懂氲慢塨쌭含⵱矂슏呧♤䛎㝕숤㉭뮵㐴㏂奭</w:t>
      </w:r>
      <w:r>
        <w:rPr/>
        <w:t>ⱉ</w:t>
      </w:r>
      <w:r>
        <w:rPr/>
        <w:t>偘쉎䠤싂䦡</w:t>
      </w:r>
      <w:r>
        <w:rPr/>
        <w:t>⣎</w:t>
      </w:r>
      <w:r>
        <w:rPr/>
        <w:t>硨⥟昦㭉㒩晏幋绂슏㍃㝾⥉⼪㡣瑆穾呗ꍄ淂⭺깤뭞쉨䩋ㄪ⩗厡슿揂倦ꥲ</w:t>
      </w:r>
      <w:r>
        <w:rPr/>
        <w:t>ꕦ</w:t>
      </w:r>
      <w:r>
        <w:rPr/>
        <w:t>祮쉴偖☵燂䞬獫썩</w:t>
      </w:r>
      <w:r>
        <w:rPr/>
        <w:t>ꤩ</w:t>
      </w:r>
      <w:r>
        <w:rPr/>
        <w:t>爺汲㌵䀤싂敓猭〰物⹲啶扲㜥奭玮쉄쉑允䔮녘ㅭ⥩壍䡪歴㌷숨</w:t>
      </w:r>
      <w:r>
        <w:rPr/>
        <w:t>ꦬ</w:t>
      </w:r>
      <w:r>
        <w:rPr/>
        <w:t>䩇牋㩆䜻搴䳂⑷敨⎩춡䢩⻎焱歇サ녙쉬뭯捶幀슮㞥傥眯㡖숫祩灡氱唶</w:t>
      </w:r>
      <w:r>
        <w:rPr/>
        <w:t>⢥</w:t>
      </w:r>
      <w:r>
        <w:rPr/>
        <w:t>挽쉾䙫</w:t>
      </w:r>
      <w:r>
        <w:rPr/>
        <w:t>Ⳏ</w:t>
      </w:r>
      <w:r>
        <w:rPr/>
        <w:t>轭磂嫂頸琯䁪</w:t>
      </w:r>
      <w:r>
        <w:rPr/>
        <w:t>Ⱝ</w:t>
      </w:r>
      <w:r>
        <w:rPr/>
        <w:t>昪㈫杀繎婮⤦㍪捠疥䗂숫걸</w:t>
      </w:r>
      <w:r>
        <w:rPr/>
        <w:t>⢵</w:t>
      </w:r>
      <w:r>
        <w:rPr/>
        <w:t>쉶ꏂ畐潳瀦擂䫂商⾻灂佈캮</w:t>
      </w:r>
      <w:r>
        <w:rPr/>
        <w:t>ꤵ</w:t>
      </w:r>
      <w:r>
        <w:rPr/>
        <w:t>渮潙</w:t>
      </w:r>
      <w:r>
        <w:rPr/>
        <w:t>ⵠ</w:t>
      </w:r>
      <w:r>
        <w:rPr/>
        <w:t>䍕祁ꌪ橎깓䌱䕢숫桇甭歨数䇂䕂칙쉯矂娸橋䁾⚡爰兕低摖癲㙶噥顖泂숵硊ꇂ춮䙒䏂俎淂䭺ꅤ⩭쉷免</w:t>
      </w:r>
      <w:r>
        <w:rPr/>
        <w:t>ⷎ</w:t>
      </w:r>
      <w:r>
        <w:rPr/>
        <w:t>噀㡍녮㐣庿</w:t>
      </w:r>
      <w:r>
        <w:rPr/>
        <w:t>⠯</w:t>
      </w:r>
      <w:r>
        <w:rPr/>
        <w:t>呓기伹갭쏂슩♶쉬㥘녧唦⩔䔤䩥슥뽡儫묽쉖䝦木넩澥旂坓䨱숥䴦伫䩕䗂쉵</w:t>
      </w:r>
      <w:r>
        <w:rPr/>
        <w:t>꧂</w:t>
      </w:r>
    </w:p>
    <w:p>
      <w:pPr>
        <w:pStyle w:val="PreformattedText"/>
        <w:bidi w:val="0"/>
        <w:spacing w:before="0" w:after="0"/>
        <w:jc w:val="left"/>
        <w:rPr/>
      </w:pPr>
      <w:r>
        <w:rPr/>
        <w:t>㉔뮿⸲䵹浰慆婤勂䠩敒偤ꥡ㙥矂愥呩깂栭㥣䩳桥깧䥤갯⼯睑昸㘶㔣擂儊禡䜫硎仂頤去캘廂䀩潉䰰뾡徱걅欺⑐珂뇂뽖䡐涿玻杬拂㓂佾ꆱ뭹癲债⤭幱䝢甩圤깥婢숪갥떻묳숻梥繴轗ꍊ⪘⦮㭮䑸佔猽捠係⭘숦煣捱</w:t>
      </w:r>
      <w:r>
        <w:rPr/>
        <w:t>ꤴ</w:t>
      </w:r>
      <w:r>
        <w:rPr/>
        <w:t>焣婂⤯쵖炵쵶湯䰰攦㐺쉟㉮柂칣矂繋癀楕佋⭲抵搤숭涡扟⭅櫎䑓◂獱㙬㬶稺撿㑡䬻⯂쉗掘椴⌱ꅨ氶姃쉉䇂⌰쉬䱠瑟你⥤䐮橯㝈係券㤮吪栨</w:t>
      </w:r>
      <w:r>
        <w:rPr/>
        <w:t>ⲩ</w:t>
      </w:r>
      <w:r>
        <w:rPr/>
        <w:t>顁䕖껂싂䥬䅓쉇漷긮挨牰偘纻填㡍</w:t>
      </w:r>
      <w:r>
        <w:rPr/>
        <w:t>ꦵ</w:t>
      </w:r>
      <w:r>
        <w:rPr/>
        <w:t>쌵戲䔹晃繑䠭囂偣⭺깯䮱곂</w:t>
      </w:r>
      <w:r>
        <w:rPr/>
        <w:t>ⴱ</w:t>
      </w:r>
      <w:r>
        <w:rPr/>
        <w:t>ㅹ慂ꄪ䍶숵僂囂촻夶⒥㧃䳍瞏冩漸夤숽ꅬ姂伤㝄䱇䳍䍧䝳䥩숽䘵┨숻㯂</w:t>
      </w:r>
      <w:r>
        <w:rPr/>
        <w:t>ⵋ</w:t>
      </w:r>
      <w:r>
        <w:rPr/>
        <w:t>橁ꄫ琱㕀㠴㬯偹瑒飂뼶橀幦㍍偪楨睱곂橁戬彔熏</w:t>
      </w:r>
      <w:r>
        <w:rPr/>
        <w:t>ⵌ</w:t>
      </w:r>
      <w:r>
        <w:rPr/>
        <w:t>特暘䜫㤣飃甩䐤䫍汾䥕唱䆘</w:t>
      </w:r>
      <w:r>
        <w:rPr/>
        <w:t>Ⲯ</w:t>
      </w:r>
      <w:r>
        <w:rPr/>
        <w:t>숺깲</w:t>
      </w:r>
      <w:r>
        <w:rPr/>
        <w:t>꤫</w:t>
      </w:r>
      <w:r>
        <w:rPr/>
        <w:t>㇂䭵숲ꇃ쉴ꌪ숶憩숰ゥ偖当㉧䟂秂摵숥䙞䀬珎</w:t>
      </w:r>
      <w:r>
        <w:rPr/>
        <w:t>ⱔ</w:t>
      </w:r>
      <w:r>
        <w:rPr/>
        <w:t>挳榿撣땑呅姎㝸圶当䙹ꍄ⌮䷂ꌰ䐶淎싂䵯畵㡏抩⸥噦墵☣煒⨮穠</w:t>
      </w:r>
      <w:r>
        <w:rPr/>
        <w:t>ⱇ</w:t>
      </w:r>
      <w:r>
        <w:rPr/>
        <w:t>䰳㛂㣂뗂瑶ㄷ壎䒱╞杺㥮</w:t>
      </w:r>
      <w:r>
        <w:rPr/>
        <w:t>ꕉ</w:t>
      </w:r>
      <w:r>
        <w:rPr/>
        <w:t>깦㍷亻软她恗獈ꍱ㍈</w:t>
      </w:r>
      <w:r>
        <w:rPr/>
        <w:t>ⷂ</w:t>
      </w:r>
      <w:r>
        <w:rPr/>
        <w:t>⻂녇䰣利숺捫幹汷氱⮿頯ぁ䌦⦥䭪쌲昤䴱啠礭</w:t>
      </w:r>
      <w:r>
        <w:rPr/>
        <w:t>⡬</w:t>
      </w:r>
      <w:r>
        <w:rPr/>
        <w:t>슩겡潱걑ꥴ</w:t>
      </w:r>
      <w:r>
        <w:rPr/>
        <w:t>Ⳃ</w:t>
      </w:r>
      <w:r>
        <w:rPr/>
        <w:t>깆쉺䴽䠥〽弹卡矂慡㏂㩆㡤䡸⩺磎也偰⽺뾿堤⩴</w:t>
      </w:r>
      <w:r>
        <w:rPr/>
        <w:t>ⵙ</w:t>
      </w:r>
      <w:r>
        <w:rPr/>
        <w:t>쉥䵸牍⹓倸㡥뽱䁡믃ꍚ㕧卬牰쌥떵걧촤乩꺡⑅</w:t>
      </w:r>
      <w:r>
        <w:rPr/>
        <w:t>ꕍ</w:t>
      </w:r>
      <w:r>
        <w:rPr/>
        <w:t>ꇃ숤싂儳楦</w:t>
      </w:r>
      <w:r>
        <w:rPr/>
        <w:t>ⵙ</w:t>
      </w:r>
      <w:r>
        <w:rPr/>
        <w:t>丶슏忂㧂㭖丸⪥싂ꅱ灬䷂瓍㕅䰪䉓秂</w:t>
      </w:r>
      <w:r>
        <w:rPr/>
        <w:t>ꦩ</w:t>
      </w:r>
      <w:r>
        <w:rPr/>
        <w:t>掿㡢䛂桭硯顮䙇呪纩偏⹺䑘䭏慞硁╞僂珂ぢ盂瀺쵫쉠煉㤲烂瘽⥧딲걲睗砸쉨幊⹟㢩灉倰䡅呺쌯氬떣슿兙嫂䬦䅲뮩䧂縵</w:t>
      </w:r>
      <w:r>
        <w:rPr/>
        <w:t>ꕯ</w:t>
      </w:r>
      <w:r>
        <w:rPr/>
        <w:t>灶⸤쉾㙋숤否义⭺樷䴷婌숬傥祭呤쉩䊩娤嗂⍵껃嚏䏂쉞㙇伶〴⺣祯煑嘳穯繌䪵䗂䆮숦䥂ꏂ䮩쉴畚䁰䱱</w:t>
      </w:r>
      <w:r>
        <w:rPr/>
        <w:t>ꤤ</w:t>
      </w:r>
      <w:r>
        <w:rPr/>
        <w:t>夷䱧␹㑚娣眤⽪╰刵⹗ꍺ䘻⑞䨳澬港輽⭣輵싂䣂恢漶住㕌┸㶩넨稭ヂ</w:t>
      </w:r>
      <w:r>
        <w:rPr/>
        <w:t>ꤊ⩯</w:t>
      </w:r>
      <w:r>
        <w:rPr/>
        <w:t>弰⚻</w:t>
      </w:r>
      <w:r>
        <w:rPr/>
        <w:t>Ⲙ</w:t>
      </w:r>
      <w:r>
        <w:rPr/>
        <w:t>䆻泂㑞兩⬲恂녭걞䪱⽕쉥疬㶱</w:t>
      </w:r>
      <w:r>
        <w:rPr/>
        <w:t>⡯</w:t>
      </w:r>
      <w:r>
        <w:rPr/>
        <w:t>⽴撵䡅福䭭杶祭⥮㣂⨳獇秂栴偶ꅱ兤揂漽놥獘浾䅇뼵っ牫</w:t>
      </w:r>
      <w:r>
        <w:rPr/>
        <w:t>ⵦ⪵</w:t>
      </w:r>
      <w:r>
        <w:rPr/>
        <w:t>獇⩘氣</w:t>
      </w:r>
      <w:r>
        <w:rPr/>
        <w:t>⡪</w:t>
      </w:r>
      <w:r>
        <w:rPr/>
        <w:t>숵뿎窿祣䊵婸뮡쉺␱爱汙㕪䚬熘⩢佞⽤㦩녶滂ꌪ쵺剔輵⻂숷춬싃癚轡쉧敯㕭녯쉸摰席싂</w:t>
      </w:r>
      <w:r>
        <w:rPr/>
        <w:t>ꥄ</w:t>
      </w:r>
      <w:r>
        <w:rPr/>
        <w:t>惃ꏂ⭭䑧昩ꅬ牵䡢㪏숩</w:t>
      </w:r>
      <w:r>
        <w:rPr/>
        <w:t>ꤽ</w:t>
      </w:r>
      <w:r>
        <w:rPr/>
        <w:t>杷</w:t>
      </w:r>
      <w:r>
        <w:rPr/>
        <w:t>ꦱ</w:t>
      </w:r>
      <w:r>
        <w:rPr/>
        <w:t>轠搵匰䭍╭</w:t>
      </w:r>
      <w:r>
        <w:rPr/>
        <w:t>⡸⑳</w:t>
      </w:r>
      <w:r>
        <w:rPr/>
        <w:t>䑴䱄楸㋂瑖싃䘱䌨⶿瀥稥䒩䜻毂䔨䭑梵戹幆㑈⵮⨭檩窬⩴녬健슩浇䟂旂쉔쉲ㄫ松浉䱋뼭☰繧䈸⿃い䝸壂껎㣂偡呴ꅟ䕱婄慏〯㝌츸㐪弪㥔婞瘻◂䨬堳䓃뽚ꄸ뽉头哂汍焮뽪婰䗂䲣싃癴싎穀㈥⎻</w:t>
      </w:r>
      <w:r>
        <w:rPr/>
        <w:t>⠴</w:t>
      </w:r>
      <w:r>
        <w:rPr/>
        <w:t>卣瓂㗂䄲敍卒悮</w:t>
      </w:r>
      <w:r>
        <w:rPr/>
        <w:t>ⵤ</w:t>
      </w:r>
      <w:r>
        <w:rPr/>
        <w:t>뼤卷幵ㅒ싂硖뭪㨰㉈䉮䉍穸㟂牥甥故싂슿娫砻は㍢땐㑹牄晰潟䆣穞⥩濍泂框乬䬴䰦穬ご渨侮獩ꆣ爽涿쉳ꅟ</w:t>
      </w:r>
      <w:r>
        <w:rPr/>
        <w:t>⡉</w:t>
      </w:r>
      <w:r>
        <w:rPr/>
        <w:t>つサ㙰⧍䥘戦卤⨸啪촶㩇汶儰䰺딥슱忂쉴䭒䐹晍숪</w:t>
      </w:r>
      <w:r>
        <w:rPr/>
        <w:t>⢮</w:t>
      </w:r>
      <w:r>
        <w:rPr/>
        <w:t>䙷⾬厣曂地恚쉠硌䙊깡椫⬲</w:t>
      </w:r>
      <w:r>
        <w:rPr/>
        <w:t>ⴻꤽ</w:t>
      </w:r>
      <w:r>
        <w:rPr/>
        <w:t>쉯쉙숱ヂ</w:t>
      </w:r>
      <w:r>
        <w:rPr/>
        <w:t>ꤤꦘ</w:t>
      </w:r>
      <w:r>
        <w:rPr/>
        <w:t>捵嫂䩂淂싂뽳犵䑫슥쉅䲩瘺呁歁猴澿뼫녎汱摤췂横彌䑥㩯煏㨵숲쉄牎敲䊥塔漻쉹夸⥱갸ꏂ넺辩囂쉥璣穃潵쉢쉓걊⽶姎創쉯ꅗ쉉⩎⽵當㉠䍯⹊伽⑰彸㝀飂㒵㥧ꥵꆿ刮牦㏂畷瓂㤥犘䑊㮩⽧겿ꍰ쵗昳奉呕〉媵쉎刻䙵♠扪梱昽Ⓨ쉷⽫伻䊩썏㵈쉰䅁廍㈰</w:t>
      </w:r>
      <w:r>
        <w:rPr/>
        <w:t>ꤸ</w:t>
      </w:r>
      <w:r>
        <w:rPr/>
        <w:t>䨰留椵⹮汖恭挫⿂⩋䖩浞䫂⿂㇂権䑔ꆬ⫂硙㉌昶㩈⵶␰元健䕁䙷숣儣疻惂殬槂쌦睈噵⫂䕏摤桃䙎⩹汳슡穚䣂㐣瑾止轢쉾</w:t>
      </w:r>
      <w:r>
        <w:rPr/>
        <w:t>ꔻ</w:t>
      </w:r>
      <w:r>
        <w:rPr/>
        <w:t>朹껍䍋佀戹숸坾숨柂渰呬橪㥡䡃⑷彘儮窏摎</w:t>
      </w:r>
      <w:r>
        <w:rPr/>
        <w:t>ꕺ</w:t>
      </w:r>
      <w:r>
        <w:rPr/>
        <w:t>䎬䣂</w:t>
      </w:r>
      <w:r>
        <w:rPr/>
        <w:t>ꤰ</w:t>
      </w:r>
      <w:r>
        <w:rPr/>
        <w:t>뿂幋稻쉬晆戦溬唻獚⬶朩</w:t>
      </w:r>
      <w:r>
        <w:rPr/>
        <w:t>ꤸ</w:t>
      </w:r>
      <w:r>
        <w:rPr/>
        <w:t>䵅扐땥獕칳쏂㪥䉖㙪ㅂꅧ䵒輸⛎슻坒䰩浬숽挤橐焺稬⑊</w:t>
      </w:r>
      <w:r>
        <w:rPr/>
        <w:t>ꥊ</w:t>
      </w:r>
      <w:r>
        <w:rPr/>
        <w:t>㥲纥숊노唣㩶숻䥰椫숮轫偯㩫숷䝤싂䵆</w:t>
      </w:r>
      <w:r>
        <w:rPr/>
        <w:t>Ⱙ</w:t>
      </w:r>
      <w:r>
        <w:rPr/>
        <w:t>火噭숣쉆</w:t>
      </w:r>
      <w:r>
        <w:rPr/>
        <w:t>ꕉ</w:t>
      </w:r>
      <w:r>
        <w:rPr/>
        <w:t>碿㬯</w:t>
      </w:r>
      <w:r>
        <w:rPr/>
        <w:t>Ⱟ</w:t>
      </w:r>
      <w:r>
        <w:rPr/>
        <w:t>飂⾩쉨ꍬ</w:t>
      </w:r>
      <w:r>
        <w:rPr/>
        <w:t>⡊</w:t>
      </w:r>
      <w:r>
        <w:rPr/>
        <w:t>砫䡯㎮参싍〦䜥믂杚㩫恑ꍩ浨橫숶⍃╩◂⦱繆쎱熣╘⍣녣案䊣쉋㍷䁞㨯숴ㄫ슡쉩浡抵呍杪捌嘥狍쏂㪩桦䕍樷</w:t>
      </w:r>
      <w:r>
        <w:rPr/>
        <w:t>⡈</w:t>
      </w:r>
      <w:r>
        <w:rPr/>
        <w:t>㩂溏쉉⩎两䩇幌辩䥆儱歒熡穆슩唣䔭㷂㜻㈸⩊쉠♊</w:t>
      </w:r>
      <w:r>
        <w:rPr/>
        <w:t>ⱳ</w:t>
      </w:r>
      <w:r>
        <w:rPr/>
        <w:t>숰䭕迂♮⨫痍㧃繕斘癣楹剡쉱さ칄攬㕦⥳頻楯㞿뾻㘯癡疡攩뭏繤녷䋂楪吩긹㮻椭乞轾医怬쉾쉮ぐ煢坂</w:t>
      </w:r>
      <w:r>
        <w:rPr/>
        <w:t>꧂</w:t>
      </w:r>
      <w:r>
        <w:rPr/>
        <w:t>晴㑑㣂歇쉩潇畟瑔⥲쉌狂</w:t>
      </w:r>
      <w:r>
        <w:rPr/>
        <w:t>Ɒ</w:t>
      </w:r>
      <w:r>
        <w:rPr/>
        <w:t>ⵯ</w:t>
      </w:r>
      <w:r>
        <w:rPr/>
        <w:t>䏂䋂焨器ꥲ䰥猪圲ㅦ奺䕲祎ꥬ䅦烂䥧剢繀</w:t>
      </w:r>
      <w:r>
        <w:rPr/>
        <w:t>⠲</w:t>
      </w:r>
      <w:r>
        <w:rPr/>
        <w:t>噧</w:t>
      </w:r>
      <w:r>
        <w:rPr/>
        <w:t>ꕾ</w:t>
      </w:r>
      <w:r>
        <w:rPr/>
        <w:t>榏㭞䕷슏挩玣塷</w:t>
      </w:r>
      <w:r>
        <w:rPr/>
        <w:t>⡂</w:t>
      </w:r>
      <w:r>
        <w:rPr/>
        <w:t>朵</w:t>
      </w:r>
      <w:r>
        <w:rPr/>
        <w:t>ⵌ</w:t>
      </w:r>
      <w:r>
        <w:rPr/>
        <w:t>칧煢㑀깺刽勂癏䩾䕙쉈䣃睕䨣浩䚵ァ奴⥌㣂♐悥䵆쉢瞻</w:t>
      </w:r>
      <w:r>
        <w:rPr/>
        <w:t>ꖣ</w:t>
      </w:r>
      <w:r>
        <w:rPr/>
        <w:t>뾿䑤㟂摯顷숤㍯㭁矎녖䰳眴ꌵ瀱扰♖땰㑣癫恙橓繫㊬収ꏃ祥쉺獊䓂㉴祲樺乎卪䥄⽥轢颣急갮숳榡</w:t>
      </w:r>
      <w:r>
        <w:rPr/>
        <w:t>ⵆꤴ</w:t>
      </w:r>
      <w:r>
        <w:rPr/>
        <w:t>窮啮숮㍐㟂䤫䱍熮㌤䅗㶥唺숤⩰丣␱輮</w:t>
      </w:r>
      <w:r>
        <w:rPr/>
        <w:t>꧂</w:t>
      </w:r>
      <w:r>
        <w:rPr/>
        <w:t>獀顰繭侥怨쉇㩒㛂杖뽗线䇂繧䑰쉌䚩䜮뿍創嗍桚㍩浹ガꌸ穃䡲썚⤩乹㧍瀦敓습忂묮偘쉠潏彄捈⍖䊘䄦䙢䉳礤撥㕔㝡⹙㜪㇂깅牤樤⼻㋂쉱숪쉕깍</w:t>
      </w:r>
      <w:r>
        <w:rPr/>
        <w:t>ⴤ</w:t>
      </w:r>
      <w:r>
        <w:rPr/>
        <w:t>栮汊祢幃婴</w:t>
      </w:r>
      <w:r>
        <w:rPr/>
        <w:t>⢥</w:t>
      </w:r>
      <w:r>
        <w:rPr/>
        <w:t>勂㝪⥎圫瘮䥆棂䦻䵅牬竃獰偩</w:t>
      </w:r>
      <w:r>
        <w:rPr/>
        <w:t>ꤴ</w:t>
      </w:r>
      <w:r>
        <w:rPr/>
        <w:t>쌪⍠㝚睕ꌪ〭恒쉉䐩睞䄲辩焪䉃쉲䍗㍦摇佒煭䕾桖쉶쏂挩辱</w:t>
      </w:r>
      <w:r>
        <w:rPr/>
        <w:t>ⲩ␫</w:t>
      </w:r>
      <w:r>
        <w:rPr/>
        <w:t>兪Ⓜ滂</w:t>
      </w:r>
      <w:r>
        <w:rPr/>
        <w:t>ꕄ</w:t>
      </w:r>
      <w:r>
        <w:rPr/>
        <w:t>뭵㩩估⩵圵쉩輴쉵싂놏摱뼪挮冮晕潐䙦扒♡彋栳杩潑歩⼣䕭挣䵂梏뗃乑⌺榵䤰正晞숤땘</w:t>
      </w:r>
      <w:r>
        <w:rPr/>
        <w:t>Ⱘ</w:t>
      </w:r>
      <w:r>
        <w:rPr/>
        <w:t>涩㉃긭㙾쉙䅢嘨庡桪䷂ꍶ㕉싂♡即扨㤬敍㩺갥辮╏㫂</w:t>
      </w:r>
      <w:r>
        <w:rPr/>
        <w:t>ꔤ</w:t>
      </w:r>
      <w:r>
        <w:rPr/>
        <w:t>㭴䘨ㄶ䥕䞱ꄣ</w:t>
      </w:r>
      <w:r>
        <w:rPr/>
        <w:t>⢘</w:t>
      </w:r>
      <w:r>
        <w:rPr/>
        <w:t>㘵쉹攭ꅗ싂倪䀮奞쉸䰶㞿숰琸洸⽖橑䶱剅洪㍉뭏疵뗂䍋㙨勃塥⽬ꌫ숳칖婭癊額㖣䭴녋㩹</w:t>
      </w:r>
      <w:r>
        <w:rPr/>
        <w:t>ⱇ</w:t>
      </w:r>
      <w:r>
        <w:rPr/>
        <w:t>怲灗쉖斡敐ꍅ⑥깸숻춡桥䌻䨊쉆쉌㜶帪䂡慕</w:t>
      </w:r>
      <w:r>
        <w:rPr/>
        <w:t>ⰸ</w:t>
      </w:r>
      <w:r>
        <w:rPr/>
        <w:t>瀣硍ㄩ盂け䃂䉠쉧⽴俎쉶⩙䓂䨱촩枻䑡席浒뮩┶䦱瀪㑋㡣冥䕇礻匭晧䁐噷䑾ガ眯㡔ꅕ㙔壂쉑싂넳秂煊㡩潭係䝏㯂䑸瑲⩓</w:t>
      </w:r>
      <w:r>
        <w:rPr/>
        <w:t>ꗂ</w:t>
      </w:r>
      <w:r>
        <w:rPr/>
        <w:t>㝠䘸숪⩎怫盂潑櫂睹摤뭬曂䙎棂砶桙檡믃숥</w:t>
      </w:r>
      <w:r>
        <w:rPr/>
        <w:t>ꕕ╈</w:t>
      </w:r>
      <w:r>
        <w:rPr/>
        <w:t>歗䵔乆⩇⑋潅䅃塨剹䧂丣숺恬瓍椬슏䐴숹涣婎⭒䩩䍉⪥뇂㝱㩌㙅埂䡫牐禿凂⎮挱㡳瀫</w:t>
      </w:r>
      <w:r>
        <w:rPr/>
        <w:t>ꗍ</w:t>
      </w:r>
      <w:r>
        <w:rPr/>
        <w:t>㕃⪬⍠깗쉃噷䉎땖⩟쉣㮥긮㜴땢沿쉓㑢迂歃嚘녩싂㵧掩圭⮏쉖䅥䌥倸⩘穸숱싂仂쉥⤫쵣㖥䇂㜬㕸䕦ꍵ䤪灸犿珂䦏䍺煞亥嘬㐪飂㤲⫂泎㢡啳佩♺䭍煢䎥奒参칚凃畢⑾洤숨⑍㵭䵮⫂奦䡶扱潳㮏瑩灒넬쌩ꆩ捞段깒⹟兇</w:t>
      </w:r>
      <w:r>
        <w:rPr/>
        <w:t>Ⱙ</w:t>
      </w:r>
      <w:r>
        <w:rPr/>
        <w:t>毂縶䨤⍎䵙帰㜳䞣挪䰯</w:t>
      </w:r>
      <w:r>
        <w:rPr/>
        <w:t>ⲣ</w:t>
      </w:r>
      <w:r>
        <w:rPr/>
        <w:t>煺扗卲싂⸪灩썐樮쉐估奘煯题煷쉭</w:t>
      </w:r>
      <w:r>
        <w:rPr/>
        <w:t>ⵌ</w:t>
      </w:r>
      <w:r>
        <w:rPr/>
        <w:t>犣檘乑⤯㩯ꌦ扮禱湩㤤敍䆏捉漨䳂㔤♈⸪堷ꏂ䡺才塀噀</w:t>
      </w:r>
      <w:r>
        <w:rPr/>
        <w:t>ꦘ</w:t>
      </w:r>
      <w:r>
        <w:rPr/>
        <w:t>剸冿嘺⩳⹺呭㧂㭑칍㭄㌺딣䙠⯂䐽㋍㘶䅫㈱楢䝺顇쉋噌䪿♎歉㷃佴埂쉥曂栤㔨䍱䵳⹍疘玏쎩䍡㵶啐䆵媩兑晟숪⪘䴬⏂礵稯䥚⨭䡲涏怺갫祀礽⩉瀫煊㑔彀偌땧숫乶埂䥈䴷瞩숶쉎瀳票뭁</w:t>
      </w:r>
      <w:r>
        <w:rPr/>
        <w:t>⠦⢿</w:t>
      </w:r>
      <w:r>
        <w:rPr/>
        <w:t>慥戹瑤䙠做癧숪숵⪱夫頹쉑쉧䙱㉆稻䙀쉩㌦</w:t>
      </w:r>
      <w:r>
        <w:rPr/>
        <w:t>ⱍ</w:t>
      </w:r>
      <w:r>
        <w:rPr/>
        <w:t>㨻捷娭㙳ぐ硈㑃ㆩ㩪檏埂䄦煶㩲垥♐⑈ㄻ떻쉁⤪䙦愰秂䱪倷帹숷唯쉎뽦㍦⹀쉦ヂꥮ矂뇂秎㑲电䍨ㅀ싍뼹슮搦愹䎱瑇⪏汪㘶㴰</w:t>
      </w:r>
      <w:r>
        <w:rPr/>
        <w:t>ꕄ</w:t>
      </w:r>
      <w:r>
        <w:rPr/>
        <w:t>没癬乮㈱䳂䥰䔨測泂歱숰슡挭䍫떵숩顊汆썙䑭杁壂䯂뼸땥測䉈瑎㔴쉒⵪쉟⩩奅䩟潠䚘▵ꥬ彘╳쉹欭䅚겥숤춥⥒捺稦奕䉍뿂匯ㅶ捠畷⌥浮䷂決䀽⽌皮뼸畫檡奵</w:t>
      </w:r>
      <w:r>
        <w:rPr/>
        <w:t>ꥌ</w:t>
      </w:r>
      <w:r>
        <w:rPr/>
        <w:t>溥你䰩顧⑩썔ッ녳窣㈣啺䡀쉊쉢쉪ォ慸烂撩嫂녉睋砊</w:t>
      </w:r>
      <w:r>
        <w:rPr/>
        <w:t>ⲩ</w:t>
      </w:r>
      <w:r>
        <w:rPr/>
        <w:t>啵㌵</w:t>
      </w:r>
      <w:r>
        <w:rPr/>
        <w:t>ꖻ</w:t>
      </w:r>
      <w:r>
        <w:rPr/>
        <w:t>쉍潨振⽮捲⨻싂才䭰慘⭓娴㋂쉯숫瘣樲稵㥶㑥洵橥걪</w:t>
      </w:r>
      <w:r>
        <w:rPr/>
        <w:t>ⰳ</w:t>
      </w:r>
      <w:r>
        <w:rPr/>
        <w:t>습䀸촯噎䩖轄濍뭡㍐㕶싂矎⨻啔㗍슿숱䈽着䏂儥盃㕁縱瑭㠶晷넭⧂⹸숦塅权砮印焳⎘쉣캩ꆘ깪⏂琸湞숬䥯恃冡䱵䭪梏╴凂땖␰㧃땴⩦㘲</w:t>
      </w:r>
      <w:r>
        <w:rPr/>
        <w:t>꧂</w:t>
      </w:r>
      <w:r>
        <w:rPr/>
        <w:t>楁潳쉡廂栽긺䩎ㄤ项墣쉩</w:t>
      </w:r>
      <w:r>
        <w:rPr/>
        <w:t>ꕈⷂ</w:t>
      </w:r>
      <w:r>
        <w:rPr/>
        <w:t>批攸瀩摕싂㈣剒獍剠䥉♮♂歂顭싂猪扅桔⿂噞⨸츣㔹癘癆昣捎牣䵘⚵슩䔺窻숯쉣㷂楌䱃参䄩┰瑱㡴䚬䙊焻㌬䔤繯㥦칪做獚し獔</w:t>
      </w:r>
      <w:r>
        <w:rPr/>
        <w:t>ꕴ</w:t>
      </w:r>
      <w:r>
        <w:rPr/>
        <w:t>㜨싍뽠挳⏂硂搴穁橘嗍彙뼸優晞쌤汮⩺敩䅎</w:t>
      </w:r>
      <w:r>
        <w:rPr/>
        <w:t>ꕂ</w:t>
      </w:r>
      <w:r>
        <w:rPr/>
        <w:t>쵱숯깉溵畔恎轂睈杁摐㝗</w:t>
      </w:r>
      <w:r>
        <w:rPr/>
        <w:t>ꦬ</w:t>
      </w:r>
      <w:r>
        <w:rPr/>
        <w:t>繯纩䪱㷂ㅪ㘯吨걅栬す挻쵗䄴</w:t>
      </w:r>
      <w:r>
        <w:rPr/>
        <w:t>⡧</w:t>
      </w:r>
      <w:r>
        <w:rPr/>
        <w:t>輯偈䞩慵걉ギ垮畚⽟䩨炩侘묪䡀潋婄쏂䐴깊松쉄⾩</w:t>
      </w:r>
      <w:r>
        <w:rPr/>
        <w:t>ⵣ</w:t>
      </w:r>
      <w:r>
        <w:rPr/>
        <w:t>㑫撘꺘昱来</w:t>
      </w:r>
      <w:r>
        <w:rPr/>
        <w:t>Ⱜ</w:t>
      </w:r>
      <w:r>
        <w:rPr/>
        <w:t>숣僂㙁太숴况勎썫䖡갷䙘녹欳녙숹扊摥灊彍깍潹썎䉊㞮眽㨤㖏㒩灶⍎狂两䆩㝏〹乮捚䮮㦏恅ㅥ⻍숫쵮椪䅘矂瀪䰮媥</w:t>
      </w:r>
      <w:r>
        <w:rPr/>
        <w:t>⠤</w:t>
      </w:r>
      <w:r>
        <w:rPr/>
        <w:t>䐤ꍺ</w:t>
      </w:r>
      <w:r>
        <w:rPr/>
        <w:t>ꤱ</w:t>
      </w:r>
      <w:r>
        <w:rPr/>
        <w:t>䐪쉯䰵敦⧂治採奨䋂▮䵺猶瞩㍢䅬垥☷㝑쵄乕㴩栫슮濂欵僂㇂䗂䀬皥䱥뗂䙉ㅱ吭噮器</w:t>
      </w:r>
      <w:r>
        <w:rPr/>
        <w:t>ꦩ</w:t>
      </w:r>
      <w:r>
        <w:rPr/>
        <w:t>婪啈䄤䱍呹㨲쉞싂瑘灌㴣先奷暥Ⓙ⍚湔䖵睥쉾杔慱䐽⮮焪㏂穊淂㬥쉎迂ꍶ恡䄴컎窿䚩澡䟂癚숮䅋䊥⛂櫂慑쉂㪩␮녱⽰橉慁뽣䋍쉀桇繓杺槂칋栫嘩䱚半拃歒䇍쉮䉈噰</w:t>
      </w:r>
      <w:r>
        <w:rPr/>
        <w:t>ⱈ</w:t>
      </w:r>
      <w:r>
        <w:rPr/>
        <w:t>䟂䤫䞥⑹⬷界䣂⩀⩀</w:t>
      </w:r>
      <w:r>
        <w:rPr/>
        <w:t>ꤰ</w:t>
      </w:r>
      <w:r>
        <w:rPr/>
        <w:t>쉉</w:t>
      </w:r>
      <w:r>
        <w:rPr/>
        <w:t>ꗍ</w:t>
      </w:r>
      <w:r>
        <w:rPr/>
        <w:t>歐뿂䑟㭬攣캻漵淂쵔쉣煂㓂轪灔卺湐㡵쉃녤☲슩숸</w:t>
      </w:r>
      <w:r>
        <w:rPr/>
        <w:t>ꥐ</w:t>
      </w:r>
      <w:r>
        <w:rPr/>
        <w:t>樷傩恹</w:t>
      </w:r>
      <w:r>
        <w:rPr/>
        <w:t>⡂⭎</w:t>
      </w:r>
      <w:r>
        <w:rPr/>
        <w:t>䭅ꌪ兙䅅㇃⭔쉄嗂礪䂘址ꅢ䮮땱䱲슏堮뼸ヂ䉧䳂瀪歷怱慯ꏎ扮祠땐摨䆻䉸ㅧ偖灠㵸奧숴㔱땇䤫垿㋂䕹䰽䅱轸㋂䎬캏쵬繡玵䫂昹瀱䨬塘煑쉬䭰慄㭆</w:t>
      </w:r>
      <w:r>
        <w:rPr/>
        <w:t>ⴽ</w:t>
      </w:r>
      <w:r>
        <w:rPr/>
        <w:t>숪燂奴㥂䩣㉬僂걕䑈</w:t>
      </w:r>
      <w:r>
        <w:rPr/>
        <w:t>⢮</w:t>
      </w:r>
      <w:r>
        <w:rPr/>
        <w:t>칙儊弶桤渳塄쉨甫㝕┵⍪塍戭</w:t>
      </w:r>
      <w:r>
        <w:rPr/>
        <w:t>ⷂ</w:t>
      </w:r>
      <w:r>
        <w:rPr/>
        <w:t>甭克䄻놻숴컂撱勂쉹灦溩䩑啯⤷㩞兲䇂쵖䝨썎嚏䩏</w:t>
      </w:r>
      <w:r>
        <w:rPr/>
        <w:t>⠳</w:t>
      </w:r>
      <w:r>
        <w:rPr/>
        <w:t>噁쉓攻</w:t>
      </w:r>
      <w:r>
        <w:rPr/>
        <w:t>꧂</w:t>
      </w:r>
      <w:r>
        <w:rPr/>
        <w:t>㡲㭭썾䰫狎딽燂吸</w:t>
      </w:r>
      <w:r>
        <w:rPr/>
        <w:t>ꕩ</w:t>
      </w:r>
      <w:r>
        <w:rPr/>
        <w:t>奆硋䍦츻슩</w:t>
      </w:r>
      <w:r>
        <w:rPr/>
        <w:t>ⷂ</w:t>
      </w:r>
      <w:r>
        <w:rPr/>
        <w:t>檣⩱睗䛍⥚㙹쉗畩毂⑹䵕숬숫⌤쉸쏂橢♕⥰㵮煸ꅋ</w:t>
      </w:r>
      <w:r>
        <w:rPr/>
        <w:t>ⰷ</w:t>
      </w:r>
      <w:r>
        <w:rPr/>
        <w:t>僂⑙繃穓䅤悩揂瑢㟂깔␮璩숯㍭컎温啳癱柂〱䛂䜽숩恲⯂接彉긬䖬㙀䌲椷䝘묥䏂恬䇎⎘昻傡汁绂숦땘Ⓧ泃卟⹊祸쉹슻㵇⥨ꌣ汷娲扶숮䗂燂䕑䈦吪㑞卹㉏썺㭃䑟╍슘녟页䪱쉢</w:t>
      </w:r>
      <w:r>
        <w:rPr/>
        <w:t>ⷎ⩧⯂</w:t>
      </w:r>
      <w:r>
        <w:rPr/>
        <w:t>㫂獸㴨晗㕢煗頬䇂뗂獱쉟⨹䙢檬痂墡쉷췂瀻睯搯뽮畯㡞ꍂ䑓纬╗䮩飂</w:t>
      </w:r>
      <w:r>
        <w:rPr/>
        <w:t>ꕧ</w:t>
      </w:r>
      <w:r>
        <w:rPr/>
        <w:t>梬따䞮呶㵢⨰䱕䧂浲㭫䁃쉧愽쉦싂⥗滂湐⩤并熏獐䭦彙氻痂䱊긵硌瘺⨷촷漳쌹䕹䲡믂墥숺ꅺ쎘㥋숯㶱乖㝫</w:t>
      </w:r>
      <w:r>
        <w:rPr/>
        <w:t>Ⳏ⡺</w:t>
      </w:r>
      <w:r>
        <w:rPr/>
        <w:t>义쉟⿂⨶摩숪漪欷㝎</w:t>
      </w:r>
      <w:r>
        <w:rPr/>
        <w:t>ⵌ</w:t>
      </w:r>
      <w:r>
        <w:rPr/>
        <w:t>墬㇂摕ㅤ╵⹆彖婨摋⧂</w:t>
      </w:r>
      <w:r>
        <w:rPr/>
        <w:t>ꕓ</w:t>
      </w:r>
      <w:r>
        <w:rPr/>
        <w:t>碻纮숮冻쉓䘻䤫</w:t>
      </w:r>
      <w:r>
        <w:rPr/>
        <w:t>Ⱘ</w:t>
      </w:r>
      <w:r>
        <w:rPr/>
        <w:t>匷깁ꍌ㯎媥繁潮慯Ⓜ印畨</w:t>
      </w:r>
      <w:r>
        <w:rPr/>
        <w:t>⡲</w:t>
      </w:r>
      <w:r>
        <w:rPr/>
        <w:t>汮攲ꅠ♒䇂싂걺묻䩓敾쉥輳稹牗怩⭑㩣</w:t>
      </w:r>
      <w:r>
        <w:rPr/>
        <w:t>ⱈ</w:t>
      </w:r>
      <w:r>
        <w:rPr/>
        <w:t>㭀䕊쉂浗物갣氽䵂</w:t>
      </w:r>
      <w:r>
        <w:rPr/>
        <w:t>ⵈ</w:t>
      </w:r>
      <w:r>
        <w:rPr/>
        <w:t>㉷䵀庥䈲䜽♠ꅊ汈䆩牄勂疿춘圷睢倶帩쉁顺</w:t>
      </w:r>
      <w:r>
        <w:rPr/>
        <w:t>ꗂ⩯</w:t>
      </w:r>
      <w:r>
        <w:rPr/>
        <w:t>睏쉁桙꥔捂䜯ꌦ娬㬪쵔슩</w:t>
      </w:r>
      <w:r>
        <w:rPr/>
        <w:t>ⱞ</w:t>
      </w:r>
      <w:r>
        <w:rPr/>
        <w:t>劥쉫坨婾坁뭍機䙯泂楩쉲⽯䩊縪䃂慊슮䇍捂䓂周玥깑⹗습㓍噚敯걧ꌪ⴦曂␹뇂庬涘哂悻倥㥀䙂拂矂㩦</w:t>
      </w:r>
      <w:r>
        <w:rPr/>
        <w:t>⡷⤳</w:t>
      </w:r>
      <w:r>
        <w:rPr/>
        <w:t>딲砣숵弩玻喱䚬椶牺抣顂숽㑷쉠䙺懂쉺瞏쉤嫂슩湞你䣎⽭栴䶮㑊㥈떩漤瞩⍊勎</w:t>
      </w:r>
      <w:r>
        <w:rPr/>
        <w:t>⡶</w:t>
      </w:r>
      <w:r>
        <w:rPr/>
        <w:t>洣奙噱坎判☥楂㨸塗圥䬣枿땟枵渮磂</w:t>
      </w:r>
      <w:r>
        <w:rPr/>
        <w:t>ⵆ</w:t>
      </w:r>
      <w:r>
        <w:rPr/>
        <w:t>㒏埂ꇍ单㴨칉绂㥁껂憘⪵䱉唨㑯쉢㍵硊㥁儣抡楎⹆䃂斵测愫伲佩넬㕚䲘믂歖깗獔敀묳灳쉗顇未剧欻猣奱汞䰬佋쉬䒩</w:t>
      </w:r>
      <w:r>
        <w:rPr/>
        <w:t>ꦏ</w:t>
      </w:r>
      <w:r>
        <w:rPr/>
        <w:t>悥䮬䌷慸</w:t>
      </w:r>
      <w:r>
        <w:rPr/>
        <w:t>ꕴ</w:t>
      </w:r>
      <w:r>
        <w:rPr/>
        <w:t>嘪剦汯ぺ湡濂璘싂畾㍬䀤硈숲╯䭭匦呩⌱䜣汌녕甸㠊摂㬰땕坁숪⦥㓂㥠⑏㙑뭞漤</w:t>
      </w:r>
      <w:r>
        <w:rPr/>
        <w:t>ⲩ</w:t>
      </w:r>
      <w:r>
        <w:rPr/>
        <w:t>㩨晐彺䂻</w:t>
      </w:r>
      <w:r>
        <w:rPr/>
        <w:t>ꥐ☪</w:t>
      </w:r>
      <w:r>
        <w:rPr/>
        <w:t>갻䲱ォ穞辻熩⑔</w:t>
      </w:r>
      <w:r>
        <w:rPr/>
        <w:t>ꕫ</w:t>
      </w:r>
      <w:r>
        <w:rPr/>
        <w:t>䍇佟⮱也㈰瀳</w:t>
      </w:r>
      <w:r>
        <w:rPr/>
        <w:t>ꥆ</w:t>
      </w:r>
      <w:r>
        <w:rPr/>
        <w:t>摁怫氤穷쉮ꆬ</w:t>
      </w:r>
      <w:r>
        <w:rPr/>
        <w:t>ⲿ</w:t>
      </w:r>
      <w:r>
        <w:rPr/>
        <w:t>捒儱쏎業㑺䄦灪偵欥㥣쉶恴䔪汈</w:t>
      </w:r>
      <w:r>
        <w:rPr/>
        <w:t>ꦮ</w:t>
      </w:r>
      <w:r>
        <w:rPr/>
        <w:t>뿂㵒噁剟곂䘥礵㈥幒㕢⯂㕘▣䑍捀썧㍋╗欤ㅚ奀⍩䋂祾犏땘伪䤬⹘䑢぀娰楔ギ</w:t>
      </w:r>
      <w:r>
        <w:rPr/>
        <w:t>ⰱ</w:t>
      </w:r>
      <w:r>
        <w:rPr/>
        <w:t>伭䛂娷⽥朹䍭呙ꍨ쉳쉔捏塣ㄷ☪乯晚㶘ꎘ灕숥䧂湨⩥悮ꥬ♏弯户⍷싂浵剥弥䜹顆⨴歸燂⩶⩕⎬顬넣⫎噱ㄪ⑅牤쉃亣䔺쏂輣䌪橕歃㥃촵쵕痂娯</w:t>
      </w:r>
      <w:r>
        <w:rPr/>
        <w:t>ꕆ</w:t>
      </w:r>
      <w:r>
        <w:rPr/>
        <w:t>䙙智㨻뽶柂뇂䍈쉠儣䕎◂瑈䔬㦱⑹獾泎⭹携㤭䉥┯습숮䁊㤶싂灳塴癁党쉤擂啈䱋쉣</w:t>
      </w:r>
      <w:r>
        <w:rPr/>
        <w:t>ⱹ⬶</w:t>
      </w:r>
      <w:r>
        <w:rPr/>
        <w:t>咿䵐⤻濂睥䅥㑩䨵</w:t>
      </w:r>
      <w:r>
        <w:rPr/>
        <w:t>ⴴ</w:t>
      </w:r>
      <w:r>
        <w:rPr/>
        <w:t>컂쉧愮彆悏㠪橘싎匩겥䜷깱彀戹췂啰猳祐坾歉칓㉌扵쉘</w:t>
      </w:r>
      <w:r>
        <w:rPr/>
        <w:t>ꥁ</w:t>
      </w:r>
      <w:r>
        <w:rPr/>
        <w:t>从䥷主癨뽦</w:t>
      </w:r>
      <w:r>
        <w:rPr/>
        <w:t>ꔨ</w:t>
      </w:r>
      <w:r>
        <w:rPr/>
        <w:t>窣㴱嘹轐쉰珂䝗ㅹ橳䜺穧瞬捋䐤땒卤⫂⽰幾厱揍ㅷ憘辻⸺㝖쌹秂教䱡쉨夲뗂燂㦬㟂浀烂穇懂㍤牄⥧犵䥊竂숦桅깨あ哂슿⑮畴떡⑌厘丱ꥬ⦬㴸繵䇂䘣깾侮樯吻嫎䭏係⾡䛂䈹哎縳䱑摾獸䜪⪻ㅖ嗂洨쉞녅晭免䡟斩䋂</w:t>
      </w:r>
      <w:r>
        <w:rPr/>
        <w:t>ⵒ</w:t>
      </w:r>
      <w:r>
        <w:rPr/>
        <w:t>桮⍥쉸㮩넰숫氬仂擂㴬숱獆䫂㋂㐷剾吮㥓</w:t>
      </w:r>
      <w:r>
        <w:rPr/>
        <w:t>ꗂ</w:t>
      </w:r>
      <w:r>
        <w:rPr/>
        <w:t>慒</w:t>
      </w:r>
      <w:r>
        <w:rPr/>
        <w:t>⡱</w:t>
      </w:r>
      <w:r>
        <w:rPr/>
        <w:t>ꥩ乇㦻⫂쉊䕬♆恧䋂灶乖囂㍞䉣恋싃㑭睙瑱晹♶䍯⏃䭮쉆忂㇂뿂燂쵺䑅姂纣쉁</w:t>
      </w:r>
      <w:r>
        <w:rPr/>
        <w:t>ⵣ</w:t>
      </w:r>
      <w:r>
        <w:rPr/>
        <w:t>㶿</w:t>
      </w:r>
      <w:r>
        <w:rPr/>
        <w:t>ꕒ</w:t>
      </w:r>
      <w:r>
        <w:rPr/>
        <w:t>奀습⫂╞긩兓뭑곂♎⌫扲天癋쉉㶮礰値棂쉾搣쉩긲縯⯂┣♃썄䭌㝢뮏牒䓃悬繙朥牧쉠歮啪쉢㥓촫檡⦮䁃뇍塡⍨슏쉥晌긩⹾曂灉穚摢캿⑂ヂ煨</w:t>
      </w:r>
      <w:r>
        <w:rPr/>
        <w:t>ꥆ</w:t>
      </w:r>
      <w:r>
        <w:rPr/>
        <w:t>曍㘣浫䱗榘䜵偵䡢敘桀</w:t>
      </w:r>
      <w:r>
        <w:rPr/>
        <w:t>ꔵ</w:t>
      </w:r>
      <w:r>
        <w:rPr/>
        <w:t>ㅊ敇忂㥵쉘旂䞻</w:t>
      </w:r>
      <w:r>
        <w:rPr/>
        <w:t>ⱙ</w:t>
      </w:r>
      <w:r>
        <w:rPr/>
        <w:t>帲쉶묨슥頳繀婥㕏뽨䉬</w:t>
      </w:r>
      <w:r>
        <w:rPr/>
        <w:t>ꤹ</w:t>
      </w:r>
      <w:r>
        <w:rPr/>
        <w:t>쉙</w:t>
      </w:r>
      <w:r>
        <w:rPr/>
        <w:t>ꦘ</w:t>
      </w:r>
      <w:r>
        <w:rPr/>
        <w:t>灍彨쉟䁢仂刦痂⸲啯潶戰繖く쉰㝙ꍠ⹫疩䍌쵈쉁䩰녤瑥塱忂䧂䱂</w:t>
      </w:r>
      <w:r>
        <w:rPr/>
        <w:t>ꕴ</w:t>
      </w:r>
      <w:r>
        <w:rPr/>
        <w:t>沮쉬彣琪砯┨ゥ甊敗枏內毂呪쉄牅㥊㘻健㴲弹</w:t>
      </w:r>
      <w:r>
        <w:rPr/>
        <w:t>ⱟ</w:t>
      </w:r>
      <w:r>
        <w:rPr/>
        <w:t>穀惂㠩椸썰칙䐮縳슩杬毂疣吹䙠ィ瑪睆녋㕁㭠쉴朮㥂ꌩ兠뿍稣倮捌</w:t>
      </w:r>
      <w:r>
        <w:rPr/>
        <w:t>ⶩ</w:t>
      </w:r>
      <w:r>
        <w:rPr/>
        <w:t>녞囂ㄯ㉃冿䚡䵑⩨顁싃睃玵⍳⹐깎ㅉ䜪⥪깟迂癁ꍚ⿍甥③揂㩆掘癄恣流繲ꄲ쵾瑶顧甯嘸刹쉫䑱類㎩䜳穕到䑙땸ね㝫獍猸樽杫䅺顋㍘</w:t>
      </w:r>
      <w:r>
        <w:rPr/>
        <w:t>ꦱ</w:t>
      </w:r>
      <w:r>
        <w:rPr/>
        <w:t>ꅀ쎩穄桥</w:t>
      </w:r>
      <w:r>
        <w:rPr/>
        <w:t>ꖿꕑꤹꕚ</w:t>
      </w:r>
      <w:r>
        <w:rPr/>
        <w:t>䚘橲䅬㡍긥⩾颣垡爣䑦猣숣䵣瓂浙⑸⻂녴慖㠽玘⥤숷祓쉅ꍓ䝗⩉繶䡉祠䠷㌽⺮㕖쉆쉘捆惂쉊牳䓂欵䑯呋䴶泃啢㕕쉑㯂繄眥⿎뭤淂輲숪ꆮ껃歷⩍夹⍏⛂㈮轶楋顚칌ꄣꥤ</w:t>
      </w:r>
      <w:r>
        <w:rPr/>
        <w:t>ꥀ⎏</w:t>
      </w:r>
      <w:r>
        <w:rPr/>
        <w:t>汑砭䘰㪣䀯쉢䋃䒩믂浌椪⒩싂壂㈱噬쉚烍嚻楍㭳䩟喥刷䨩</w:t>
      </w:r>
      <w:r>
        <w:rPr/>
        <w:t>⵰</w:t>
      </w:r>
      <w:r>
        <w:rPr/>
        <w:t>堤쉇沣춬䠷</w:t>
      </w:r>
      <w:r>
        <w:rPr/>
        <w:t>ⰰ</w:t>
      </w:r>
      <w:r>
        <w:rPr/>
        <w:t>숽嘸畋タ睐쉥</w:t>
      </w:r>
      <w:r>
        <w:rPr/>
        <w:t>⠳</w:t>
      </w:r>
      <w:r>
        <w:rPr/>
        <w:t>땎䜶䈤뭎⸦뽥慮뽪浊兏㍤곂깅㭘摰⮿睏㥒</w:t>
      </w:r>
      <w:r>
        <w:rPr/>
        <w:t>ⵇ</w:t>
      </w:r>
      <w:r>
        <w:rPr/>
        <w:t>䧂⽄换怩瑡柂䑨痂䱶摌쉀傿㛂숣⎥水啟䅟楎㕊煶獀婃歠哃⩸庻瀬榡싂濂旂⼮䲡䠪쉑硹㎻攰幰♋绎ꥯ⚩쵘䃂숫嗂쵢␰딨畃숮楠긳</w:t>
      </w:r>
      <w:r>
        <w:rPr/>
        <w:t>ⰳ</w:t>
      </w:r>
      <w:r>
        <w:rPr/>
        <w:t>轵쉾倮쉞츮ㅒ颵亡쉫♗迂갽䥉쉂쉨ꥹꥨ䩢戱㵔浩뾥슏劏䈳眶牶</w:t>
      </w:r>
      <w:r>
        <w:rPr/>
        <w:t>ꔲꥄ☫</w:t>
      </w:r>
      <w:r>
        <w:rPr/>
        <w:t>栽쉕癎䜽挮䔤兂兣䥊㟂嘪</w:t>
      </w:r>
      <w:r>
        <w:rPr/>
        <w:t>ꕃ</w:t>
      </w:r>
      <w:r>
        <w:rPr/>
        <w:t>摳䥈걞䘸佫兕뇂㕣檣믂숶쉾숥槂匪啘縭㞥湚瑕秃堪ꅓ뮮㴺惂㴻싍</w:t>
      </w:r>
      <w:r>
        <w:rPr/>
        <w:t>ꦬ</w:t>
      </w:r>
      <w:r>
        <w:rPr/>
        <w:t>ꍳ拂㷂椥畺⩳⽢睶睩⤣剗爻㐸空坉⹅숫ꄪ恃村佮瑊ꆿ噧畾뾵癩⩣꥞斮㏃숶彂匵㥤걌숣䏂䩃깗ꍮ横㬽牙歍⥾硴㝾숳匮摨䇂犥轏</w:t>
      </w:r>
      <w:r>
        <w:rPr/>
        <w:t>ꕅ⏂</w:t>
      </w:r>
      <w:r>
        <w:rPr/>
        <w:t>㵏놿ꌲ䙨ꍡ⍱楱䵏癇頫汧甮䇍㵇촴斵쉇瞬晷斿䞣딯㎱慖坭쉅⽪싎埂갪䇂畞⽦捺輵깸䭢䨺ヂ䍎믂硵㥓報㙲垬潓晋☭睦朵䩋奀</w:t>
      </w:r>
      <w:r>
        <w:rPr/>
        <w:t>ꖏ</w:t>
      </w:r>
      <w:r>
        <w:rPr/>
        <w:t>繆ꎿ扬案橁㏂䕒却♭땮녭搪掩輭灧䴩뿂温㝵쵔暏䟂䑁㣂ꍃ⍤乙凂㭏䥡䷂伺湲《㩦믂欹쉘㕙▘涩轆歴쉲ꅓ숵뭤㉃瑡䍰숵恡깐쉵潋䭓썈</w:t>
      </w:r>
      <w:r>
        <w:rPr/>
        <w:t>⡍</w:t>
      </w:r>
      <w:r>
        <w:rPr/>
        <w:t>쉎㩣售圪㥐딳㡊⸻㝋䌮漳뇂꥾䵡⭖⹈쉲㐷놩瀲칪쉲題當䜬䵚员┪숣싂</w:t>
      </w:r>
      <w:r>
        <w:rPr/>
        <w:t>⡠</w:t>
      </w:r>
      <w:r>
        <w:rPr/>
        <w:t>杆⭬䬳暵칱㕍</w:t>
      </w:r>
      <w:r>
        <w:rPr/>
        <w:t>ⴤ</w:t>
      </w:r>
      <w:r>
        <w:rPr/>
        <w:t>掣溿妘敪辬圻䅊湎恨⥗쉱埂쉇睋뼦쉫榏硣圴☽潰榥癸</w:t>
      </w:r>
      <w:r>
        <w:rPr/>
        <w:t>⡾</w:t>
      </w:r>
      <w:r>
        <w:rPr/>
        <w:t>浠低浚쵺╂煉〯⹂쉴䉚䍑輲牺晃䡋㑵敀ㅉ㷂깾슬㜦쵪쉞秂깩楾땮쉋瞱♀ꅘ㥩䕩㝟깴㘱洸秃塴䡚⏂⸳</w:t>
      </w:r>
      <w:r>
        <w:rPr/>
        <w:t>⡓⩯</w:t>
      </w:r>
      <w:r>
        <w:rPr/>
        <w:t>䁒湪믂㕦煞ꄭㅐꥧ仂꥖⧎</w:t>
      </w:r>
      <w:r>
        <w:rPr/>
        <w:t>ꗂ</w:t>
      </w:r>
      <w:r>
        <w:rPr/>
        <w:t>浉</w:t>
      </w:r>
      <w:r>
        <w:rPr/>
        <w:t>꥓⒩</w:t>
      </w:r>
      <w:r>
        <w:rPr/>
        <w:t>穙去㥭⩃洺ꇂ</w:t>
      </w:r>
      <w:r>
        <w:rPr/>
        <w:t>ⷂ</w:t>
      </w:r>
      <w:r>
        <w:rPr/>
        <w:t>栫焬伻뼣兮穹愴顧䨣㔬櫂뼲榣쉗牯参갦뭌䙩煂숯</w:t>
      </w:r>
      <w:r>
        <w:rPr/>
        <w:t>ⵠ</w:t>
      </w:r>
      <w:r>
        <w:rPr/>
        <w:t>卲⮱</w:t>
      </w:r>
      <w:r>
        <w:rPr/>
        <w:t>⠺⭄</w:t>
      </w:r>
      <w:r>
        <w:rPr/>
        <w:t>䡖囂城迂䝯ꇂ壍妻滂幏뽉䍊僂⼤㍯櫂㮩⬨眪楥㈻匮䋂擎䭈旂瑨頶父</w:t>
      </w:r>
      <w:r>
        <w:rPr/>
        <w:t>Ⲭ</w:t>
      </w:r>
      <w:r>
        <w:rPr/>
        <w:t>ꄰ瓂漳숹渮汄㍈穙湖쉢禮♁딳걔㊱</w:t>
      </w:r>
      <w:r>
        <w:rPr/>
        <w:t>⢥</w:t>
      </w:r>
      <w:r>
        <w:rPr/>
        <w:t>暣堵♀넪ꍨ挶彟갤숻쉊</w:t>
      </w:r>
      <w:r>
        <w:rPr/>
        <w:t>Ⱞ</w:t>
      </w:r>
      <w:r>
        <w:rPr/>
        <w:t>〱縯</w:t>
      </w:r>
      <w:r>
        <w:rPr/>
        <w:t>⠲☳</w:t>
      </w:r>
      <w:r>
        <w:rPr/>
        <w:t>帨䠤쉵辩啮땉䩯㭀畴칆淂쉸칂嘬揂㍂싂⤪帬刣䕄歶惎㗂㩢⽟ꇍ轩顈做㒿䬳浇䓍쌲獈䙐쉑扊剘⥨⽆⨶㌻㈲뽎洽땨畬夨呒煺戭쉟癃牙噘㥌吹ꥧ稻ꍠ汬杔ꅗ⵸싂䁉쉠ꥠ㨴쉌</w:t>
      </w:r>
      <w:r>
        <w:rPr/>
        <w:t>ꥇ</w:t>
      </w:r>
      <w:r>
        <w:rPr/>
        <w:t>ꥡ⩧꥘㉄圬ꅅ</w:t>
      </w:r>
      <w:r>
        <w:rPr/>
        <w:t>ꤳ</w:t>
      </w:r>
      <w:r>
        <w:rPr/>
        <w:t>改⮥淂㮮㐫슩쉙ꥨ䕧䗂砽䇍㍞硓ꥡ倱䠦㵠깂♄橏兕꺣獓㵑갽㪱</w:t>
      </w:r>
      <w:r>
        <w:rPr/>
        <w:t>⣂</w:t>
      </w:r>
      <w:r>
        <w:rPr/>
        <w:t>쵖瑢帵</w:t>
      </w:r>
      <w:r>
        <w:rPr/>
        <w:t>ꤲ</w:t>
      </w:r>
      <w:r>
        <w:rPr/>
        <w:t>길輹轠䁫쉟⩪䥊橲쉓珂町捡刻牄⩏娥匯㣂</w:t>
      </w:r>
      <w:r>
        <w:rPr/>
        <w:t>ⵐ</w:t>
      </w:r>
      <w:r>
        <w:rPr/>
        <w:t>ꍨ⫍䝴慢歶琴啀顸恴쉊</w:t>
      </w:r>
      <w:r>
        <w:rPr/>
        <w:t>ⷍ</w:t>
      </w:r>
      <w:r>
        <w:rPr/>
        <w:t>呺漬䄯걌</w:t>
      </w:r>
      <w:r>
        <w:rPr/>
        <w:t>ꤦ</w:t>
      </w:r>
      <w:r>
        <w:rPr/>
        <w:t>㫃剥橢捋쉱</w:t>
      </w:r>
      <w:r>
        <w:rPr/>
        <w:t>ꗂ⵹⛍</w:t>
      </w:r>
      <w:r>
        <w:rPr/>
        <w:t>뭹浵克䕤⏂顶唲ꍍ쉁⫂⻂㟂䛍㟂㩭泂杹顪杧歱⍚題䴲奰㒡穬楢昵䲩㵓</w:t>
      </w:r>
      <w:r>
        <w:rPr/>
        <w:t>ꤨ</w:t>
      </w:r>
      <w:r>
        <w:rPr/>
        <w:t>䩑倲⏎㘵慓뭚咥祠⿂ꥠ쉅칒䵀湞쉇愶꥞㋂</w:t>
      </w:r>
      <w:r>
        <w:rPr/>
        <w:t>ⱪ</w:t>
      </w:r>
      <w:r>
        <w:rPr/>
        <w:t>쉅䩢㪮庮숳칫</w:t>
      </w:r>
      <w:r>
        <w:rPr/>
        <w:t>Ɒ</w:t>
      </w:r>
      <w:r>
        <w:rPr/>
        <w:t>栴</w:t>
      </w:r>
      <w:r>
        <w:rPr/>
        <w:t>ⱬ</w:t>
      </w:r>
      <w:r>
        <w:rPr/>
        <w:t>㍤땮쵬⯃</w:t>
      </w:r>
      <w:r>
        <w:rPr/>
        <w:t>⡠</w:t>
      </w:r>
      <w:r>
        <w:rPr/>
        <w:t>淂뭖擂杞␦⪘桏쉊</w:t>
      </w:r>
      <w:r>
        <w:rPr/>
        <w:t>ꥑ</w:t>
      </w:r>
      <w:r>
        <w:rPr/>
        <w:t>ꥱ牀殩懂뽞딤쉔䑧畯䜨兰쉆浡䅧噀幈</w:t>
      </w:r>
      <w:r>
        <w:rPr/>
        <w:t>ꔹ</w:t>
      </w:r>
      <w:r>
        <w:rPr/>
        <w:t>딦䔪卮싂仂㟂狂圵⾬ㅙ頣쉦⍷剕䘲塊⒵䙪쉏ㅅ攮晠䥕塉夻넰伊硧╡쏂</w:t>
      </w:r>
      <w:r>
        <w:rPr/>
        <w:t>ⴻ</w:t>
      </w:r>
      <w:r>
        <w:rPr/>
        <w:t>떮䑁쉌挲쉢쉍䈹坊</w:t>
      </w:r>
      <w:r>
        <w:rPr/>
        <w:t>ꔩ</w:t>
      </w:r>
      <w:r>
        <w:rPr/>
        <w:t>숽㝦䱌䥲唬剒狂</w:t>
      </w:r>
      <w:r>
        <w:rPr/>
        <w:t>Ɒ⚩</w:t>
      </w:r>
      <w:r>
        <w:rPr/>
        <w:t>㯂䕂⹐哂瑶䡪焬并☬摸桰컂㉞뗂摦堺습▥뗂⼥쉶啱扉칫♠㭟땓䅮牮圶么碬潸䁇뽑歄稩牅沥武彬朤婡䥷擂稷䌳쉈쉤灁뽚ㅧ</w:t>
      </w:r>
      <w:r>
        <w:rPr/>
        <w:t>ⱏ</w:t>
      </w:r>
      <w:r>
        <w:rPr/>
        <w:t>䇂橶縯䕥礰숲䨳睫쉩숱</w:t>
      </w:r>
      <w:r>
        <w:rPr/>
        <w:t>ꗍ</w:t>
      </w:r>
      <w:r>
        <w:rPr/>
        <w:t>壂슩</w:t>
      </w:r>
      <w:r>
        <w:rPr/>
        <w:t>⡆</w:t>
      </w:r>
      <w:r>
        <w:rPr/>
        <w:t>忂璵䡩쉶⭗녉儷ꇂ⍈奐쉫䮡⼶乯倻㚬啟쉠⨶깩桒◍歕㈨⑳숬乕⩰燂ꎵ㖬</w:t>
      </w:r>
      <w:r>
        <w:rPr/>
        <w:t>ꥀ</w:t>
      </w:r>
      <w:r>
        <w:rPr/>
        <w:t>㩾䴸땓晾擂ꅲ딳傥珃⹰ㅬ⭟쉗橈슡㤪瀷䷂쉷▩䠴길嘦䵙</w:t>
      </w:r>
      <w:r>
        <w:rPr/>
        <w:t>ꥑ</w:t>
      </w:r>
      <w:r>
        <w:rPr/>
        <w:t>愶煍칑晶䀫</w:t>
      </w:r>
      <w:r>
        <w:rPr/>
        <w:t>ꥐ</w:t>
      </w:r>
      <w:r>
        <w:rPr/>
        <w:t>飂块輲婸牘쌹纣䔦掿垏䋎港楴輫칐堳칓矂夫啫㜣㖵沿楞⽐滂做窮畱⯂硃䢩뽲녫呐쵳琱焺歡⩑婹쵍숩捇䨪⯂柂椮穞䕄㷂ꏂ冏䈨癇⑦♣坩䨸嚏杒嘶쉉縦䖥啱걺쉳榮</w:t>
      </w:r>
      <w:r>
        <w:rPr/>
        <w:t>ⵣ</w:t>
      </w:r>
      <w:r>
        <w:rPr/>
        <w:t>쵎쵋㵸㡭깍䡫싂㞻繢愮⏂컂䤩뼺䔯䝩橹㙗숨㩱갨睠⑹嗂璻瀨敫</w:t>
      </w:r>
      <w:r>
        <w:rPr/>
        <w:t>ꕴ⸶⸣</w:t>
      </w:r>
      <w:r>
        <w:rPr/>
        <w:t>数䡑灢㡲</w:t>
      </w:r>
      <w:r>
        <w:rPr/>
        <w:t>ꥐ</w:t>
      </w:r>
      <w:r>
        <w:rPr/>
        <w:t>䖏留</w:t>
      </w:r>
      <w:r>
        <w:rPr/>
        <w:t>꧂</w:t>
      </w:r>
      <w:r>
        <w:rPr/>
        <w:t>啕噺쉘ꅫ숫䁏竍⾬幵</w:t>
      </w:r>
      <w:r>
        <w:rPr/>
        <w:t>ꤳ</w:t>
      </w:r>
      <w:r>
        <w:rPr/>
        <w:t>ꅤ啦⼴⩕</w:t>
      </w:r>
      <w:r>
        <w:rPr/>
        <w:t>ꗎ</w:t>
      </w:r>
      <w:r>
        <w:rPr/>
        <w:t>兪</w:t>
      </w:r>
      <w:r>
        <w:rPr/>
        <w:t>ⰹ</w:t>
      </w:r>
      <w:r>
        <w:rPr/>
        <w:t>暩쉂氳也瓂딦恕䦩</w:t>
      </w:r>
      <w:r>
        <w:rPr/>
        <w:t>ꦵ</w:t>
      </w:r>
      <w:r>
        <w:rPr/>
        <w:t>䍨쉩슩ぁ쉌뽉쉔␻䕊杏싍幷</w:t>
      </w:r>
      <w:r>
        <w:rPr/>
        <w:t>⡖</w:t>
      </w:r>
      <w:r>
        <w:rPr/>
        <w:t>䖩嫎㑠긽奉帯熱☹嘰䱟⛂焱뽔潾</w:t>
      </w:r>
      <w:r>
        <w:rPr/>
        <w:t>⡒</w:t>
      </w:r>
      <w:r>
        <w:rPr/>
        <w:t>ꆡ</w:t>
      </w:r>
      <w:r>
        <w:rPr/>
        <w:t>ꥋ</w:t>
      </w:r>
      <w:r>
        <w:rPr/>
        <w:t>Ⱘ</w:t>
      </w:r>
      <w:r>
        <w:rPr/>
        <w:t>䄦毂쉉깺樨憬</w:t>
      </w:r>
      <w:r>
        <w:rPr/>
        <w:t>ⱙⱗ</w:t>
      </w:r>
      <w:r>
        <w:rPr/>
        <w:t>塎惂摱犱畨</w:t>
      </w:r>
      <w:r>
        <w:rPr/>
        <w:t>⠴</w:t>
      </w:r>
      <w:r>
        <w:rPr/>
        <w:t>슣쉡싂䴮쉫汋⭁晖䂮⑃䇂䡃</w:t>
      </w:r>
      <w:r>
        <w:rPr/>
        <w:t>ⱦ</w:t>
      </w:r>
      <w:r>
        <w:rPr/>
        <w:t>囂䕰繆版恴否슿슘묮獱唣</w:t>
      </w:r>
      <w:r>
        <w:rPr/>
        <w:t>⡰</w:t>
      </w:r>
      <w:r>
        <w:rPr/>
        <w:t>䑺敳⹷汷汣</w:t>
      </w:r>
      <w:r>
        <w:rPr/>
        <w:t>ꤽ⍃</w:t>
      </w:r>
      <w:r>
        <w:rPr/>
        <w:t>㬬</w:t>
      </w:r>
      <w:r>
        <w:rPr/>
        <w:t>ꤸ</w:t>
      </w:r>
      <w:r>
        <w:rPr/>
        <w:t>㖮溩瑚♁</w:t>
      </w:r>
      <w:r>
        <w:rPr/>
        <w:t>ⵕ</w:t>
      </w:r>
      <w:r>
        <w:rPr/>
        <w:t>䞥쉵숦숭쉟♙セ썒塣䅔穂䱗뼨䩅瀱㨣䩨숪⑥冥滂〳扩</w:t>
      </w:r>
      <w:r>
        <w:rPr/>
        <w:t>ⵣ</w:t>
      </w:r>
      <w:r>
        <w:rPr/>
        <w:t>䌦췂伳♡涵뽸쉟⺡悿癃쌫灲啶䶏浣䝬걂슱쉵况䁮爹㛂扖微彍兾䣂⩅〻䑞浠彾剠し넶睰割㭹䙤侻⹨䅯쉑㬸塈十䑦揂烂䲮䄺</w:t>
      </w:r>
      <w:r>
        <w:rPr/>
        <w:t>ꤤ</w:t>
      </w:r>
      <w:r>
        <w:rPr/>
        <w:t>硖쉬㉹ꇃ슩⮿䫂啖渲䨣ꏂ㕕⭃걳硈楘侩垱瘫汧坍勂㙟婶</w:t>
      </w:r>
      <w:r>
        <w:rPr/>
        <w:t>⡢</w:t>
      </w:r>
      <w:r>
        <w:rPr/>
        <w:t>䞻恘㑋顊礪</w:t>
      </w:r>
      <w:r>
        <w:rPr/>
        <w:t>⡧</w:t>
      </w:r>
      <w:r>
        <w:rPr/>
        <w:t>㙃擂ꥦ⩋媏䭰棍㙩⮿ꍭ漬␲㭡昶盂潀䅆輭㯂㜮爹恆ꅸ뼫擂㵌㙗婖牔녆嘵촵炩</w:t>
      </w:r>
      <w:r>
        <w:rPr/>
        <w:t>ⴊ</w:t>
      </w:r>
      <w:r>
        <w:rPr/>
        <w:t>䥳婫쉐䌩癭⯂湯쉩奡뭖㠪䂻㍷䀰㨷╈㕘╾敾㢵楰㙔╟㙈で㬷轺뽌颏뿂噞䑕杒㞡쉐狃䓂숫쉬椹汐⻂墬〶슩畧绂㍍</w:t>
      </w:r>
      <w:r>
        <w:rPr/>
        <w:t>ⱂ</w:t>
      </w:r>
      <w:r>
        <w:rPr/>
        <w:t>뽥恍潢쉯䉂쉟痂䩊쉄畮╋畋䡆繦涬䵃⽇녘皘쵕搷瀻瑁埂쉳䠫䩕㙃깵ꥦ窻⑂㨤爩뽣煑쉘⩑썺쉮彏䵰ꄴꍰ䘵㙎牍恡䈬䚏⌱怨</w:t>
      </w:r>
      <w:r>
        <w:rPr/>
        <w:t>⡌</w:t>
      </w:r>
      <w:r>
        <w:rPr/>
        <w:t>䝯╌䜱⦮杉墮洫깍</w:t>
      </w:r>
      <w:r>
        <w:rPr/>
        <w:t>꧂</w:t>
      </w:r>
      <w:r>
        <w:rPr/>
        <w:t>싂婊</w:t>
      </w:r>
      <w:r>
        <w:rPr/>
        <w:t>ⷎ</w:t>
      </w:r>
      <w:r>
        <w:rPr/>
        <w:t>⼭㭫噺䩂ㅃ態ꏂ゘瞏녟椳깘卷⯂⌫堯繣扏檬㩅磂榵斬橐哂갨促뭁僂卌䵣祖婌硭⽴㴪甶⍀硱顷佟</w:t>
      </w:r>
      <w:r>
        <w:rPr/>
        <w:t>ⱒ⭵⍯</w:t>
      </w:r>
      <w:r>
        <w:rPr/>
        <w:t>쉏츩쌵癁䅐숽䙤䙡皿穸偈㐵䵷䡚猭⨷걎숫癨</w:t>
      </w:r>
      <w:r>
        <w:rPr/>
        <w:t>ꤻ</w:t>
      </w:r>
      <w:r>
        <w:rPr/>
        <w:t>㷂뼶劏숽</w:t>
      </w:r>
      <w:r>
        <w:rPr/>
        <w:t>ꔫ</w:t>
      </w:r>
      <w:r>
        <w:rPr/>
        <w:t>㫂쉊汓⧂䝕牄♴</w:t>
      </w:r>
      <w:r>
        <w:rPr/>
        <w:t>Ⳃ</w:t>
      </w:r>
      <w:r>
        <w:rPr/>
        <w:t>响恅䌫㔪呋㛃</w:t>
      </w:r>
      <w:r>
        <w:rPr/>
        <w:t>ꗂ</w:t>
      </w:r>
      <w:r>
        <w:rPr/>
        <w:t>깾쉲患做▵卉乄伲昪䙩䀹╊걩캻숭㠨겥案㍾⨻年</w:t>
      </w:r>
      <w:r>
        <w:rPr/>
        <w:t>⡮</w:t>
      </w:r>
      <w:r>
        <w:rPr/>
        <w:t>周䕬䢿桗璡唪橱獎슿䕰秂㍤</w:t>
      </w:r>
      <w:r>
        <w:rPr/>
        <w:t>ꔻ⬪</w:t>
      </w:r>
      <w:r>
        <w:rPr/>
        <w:t>楕쉊晶뭢숪䵤傻彖晷⬽并塕㤬䩫㟂䮬砹冏䅚晣繁扌㉺㪩啲㩳堥쉚춡楞䟃㑔玱䢩䛃厩げ㡨</w:t>
      </w:r>
      <w:r>
        <w:rPr/>
        <w:t>ꦿ</w:t>
      </w:r>
      <w:r>
        <w:rPr/>
        <w:t>䐪ァ껂彌佉ꅣ썋⫂䦱単慟㖩⹃猻梥匤⫂㙘獄ꅦ顸煇㨦匳体搽</w:t>
      </w:r>
      <w:r>
        <w:rPr/>
        <w:t>ꦥ</w:t>
      </w:r>
      <w:r>
        <w:rPr/>
        <w:t>杓㔴撮싂摘䁞䱨轙地輭千楱䌷⮿䱀亮〮뽐汇匬犥䀫뽔칾싃㝈壂畷⎱</w:t>
      </w:r>
      <w:r>
        <w:rPr/>
        <w:t>ⴲ</w:t>
      </w:r>
      <w:r>
        <w:rPr/>
        <w:t>䗂䱔稭䀩桨썡⼮呉獧╎䣂䛂稭燃</w:t>
      </w:r>
      <w:r>
        <w:rPr/>
        <w:t>ⷍ</w:t>
      </w:r>
      <w:r>
        <w:rPr/>
        <w:t>싂卷轇偃渫넯땮硂㩡숣䲣档輱轅䁎䠦ꌨ嘯敮⨪쉷숯䅏뭬渪쉫䁚㙆捡倲瀰슱㠦㥕䩁쉥⮵暥练頩楉䘮瘲矂뽩癏㝔墻慓싂㥅⩎␸樳㎻頤庿癍桢京⺩쉍殣촵╋浀甸飂䱤쌸畦㨻⪥洪噟㌫쉷㨮걺㋂矂輶祦⽢顱⬩숮慥⾥</w:t>
      </w:r>
      <w:r>
        <w:rPr/>
        <w:t>ꤽ</w:t>
      </w:r>
      <w:r>
        <w:rPr/>
        <w:t>祦쉢썭㛂䅲で灧䏂걢塩䁓뼷顑뽧┯卧硇칯⸽췂</w:t>
      </w:r>
      <w:r>
        <w:rPr/>
        <w:t>ⵦ</w:t>
      </w:r>
      <w:r>
        <w:rPr/>
        <w:t>捱쉹⶿湵⽒啙䕱ꅎ埂쵒⌽晇ꍘ㉷啒䮩㴸싂㨮輪瓂䝑兠䁯습</w:t>
      </w:r>
      <w:r>
        <w:rPr/>
        <w:t>꧍</w:t>
      </w:r>
      <w:r>
        <w:rPr/>
        <w:t>卩穮輷瀶䝎㯃⍗㟎⩶⭂◂乱漺뽓⩢⩀⨫啲忂奚딭쉕㑙畞䧂땙太攸檥㨊頵塷⤦ヂ㆘슘⨯䁦低轈딯쉱⏂樤慳枣</w:t>
      </w:r>
      <w:r>
        <w:rPr/>
        <w:t>ꖿ</w:t>
      </w:r>
      <w:r>
        <w:rPr/>
        <w:t>ꥷ汄넲㝨</w:t>
      </w:r>
      <w:r>
        <w:rPr/>
        <w:t>ⶩ</w:t>
      </w:r>
      <w:r>
        <w:rPr/>
        <w:t>橠捕⥀쉏熵潱㉙䡗⩢㜮</w:t>
      </w:r>
      <w:r>
        <w:rPr/>
        <w:t>ꦥ</w:t>
      </w:r>
      <w:r>
        <w:rPr/>
        <w:t>땋埂⨣ꅙ拂㥮扸稤슘쉙쌽⍰츣⦬쵧䀲</w:t>
      </w:r>
      <w:r>
        <w:rPr/>
        <w:t>ꕇ</w:t>
      </w:r>
      <w:r>
        <w:rPr/>
        <w:t>⺿┰灰싂揃轒溻秂劣狂쉔싎徻匤쉎쌪嗂顖쉷段欤㤨</w:t>
      </w:r>
      <w:r>
        <w:rPr/>
        <w:t>ꥆ</w:t>
      </w:r>
      <w:r>
        <w:rPr/>
        <w:t>坷㉲ꥲ哂旂畕쉯녩</w:t>
      </w:r>
      <w:r>
        <w:rPr/>
        <w:t>⡨⮡</w:t>
      </w:r>
      <w:r>
        <w:rPr/>
        <w:t>畣㴷뭰㬬⍒幭䡊㝐轞顂桹㔪䉣椦㩮</w:t>
      </w:r>
      <w:r>
        <w:rPr/>
        <w:t>⡺</w:t>
      </w:r>
      <w:r>
        <w:rPr/>
        <w:t>㎏캵㬦䭦䇃⸬拃竂捸쉖䩴쉔奘쉙ꥣ伫</w:t>
      </w:r>
      <w:r>
        <w:rPr/>
        <w:t>ⶱ⤴</w:t>
      </w:r>
      <w:r>
        <w:rPr/>
        <w:t>㍯㵩吰杅ッ</w:t>
      </w:r>
      <w:r>
        <w:rPr/>
        <w:t>⡴</w:t>
      </w:r>
      <w:r>
        <w:rPr/>
        <w:t>뽇쉎瑖摞뽋乩숷䐭쌻噈瑭쉨换燂⭒⩊ꍘ栤潃焽乕乨췂摬創䙊␬䛂⨲㨤硕澡䤮쉘⨻砷㈫炥瑪纏</w:t>
      </w:r>
      <w:r>
        <w:rPr/>
        <w:t>⢬</w:t>
      </w:r>
      <w:r>
        <w:rPr/>
        <w:t>䝘濂㡳䝖垵怱仂┵㧂塐⭊녎김噚瘪㨰剉싂弳䩱슮⦣䄫幸䆱碬ꌵ㥀갳⼻〹쉇⥚숪掘쉑숴⶘쌺쉶ꥤ䍣䄸㌵迂〩堨弲挦뿂䍠ぐ㩮繰䷂ꎥ橤䎵䫂䝃滂瘣咥旃斱砳湐䢩穬㩀㉉䢣犩䖥䕎癥뽠슡숷쉓◂偾</w:t>
      </w:r>
      <w:r>
        <w:rPr/>
        <w:t>꧂</w:t>
      </w:r>
      <w:r>
        <w:rPr/>
        <w:t>⠳</w:t>
      </w:r>
      <w:r>
        <w:rPr/>
        <w:t>恪煥뼩쉞䅲浖츺奋䉌ꍭ㈮㉋楇䉋猻爥橷</w:t>
      </w:r>
      <w:r>
        <w:rPr/>
        <w:t>꧂</w:t>
      </w:r>
      <w:r>
        <w:rPr/>
        <w:t>歏㮵㕐㏂愩风슩匽参捕⨪쉷갣煰䡤椱쉅㗂㙅⽡䵎</w:t>
      </w:r>
      <w:r>
        <w:rPr/>
        <w:t>ꥊ</w:t>
      </w:r>
      <w:r>
        <w:rPr/>
        <w:t>捡托祈䔴ば쉴䌥깞珂</w:t>
      </w:r>
      <w:r>
        <w:rPr/>
        <w:t>Ⳃ</w:t>
      </w:r>
      <w:r>
        <w:rPr/>
        <w:t>炩攺犱曂氳㉔礹숱⨹칓幮啃畺㔬橈冮歏擂쌫憿㠺㥬</w:t>
      </w:r>
      <w:r>
        <w:rPr/>
        <w:t>⢵</w:t>
      </w:r>
      <w:r>
        <w:rPr/>
        <w:t>捅땘辱ㅹ쉀〈ㅓ䦱숤</w:t>
      </w:r>
      <w:r>
        <w:rPr/>
        <w:t>ⰹ</w:t>
      </w:r>
      <w:r>
        <w:rPr/>
        <w:t>嘽硰ꆡ永輨䧂奅究㈻佞䏍䝵〴㠭</w:t>
      </w:r>
      <w:r>
        <w:rPr/>
        <w:t>ⱃⲻ</w:t>
      </w:r>
      <w:r>
        <w:rPr/>
        <w:t>㕶槂所喩䐨摧땘条稲灗㉎묥浵硤䱟啮顡깏ꍤ䱟♋獩䒏怷橘頽쉰濂㭁숪榱슣洱㬴禬繣冩悡숲婖歗⑥㤰栥ぶ圪㄰⪬⨨▬烂⥃쉾뭃뽭ꥲ匹䥧㬯㘪칏兤ꇂ숳唪㘻浺摊ꍄ㴮廂晨쉧䭶</w:t>
      </w:r>
      <w:r>
        <w:rPr/>
        <w:t>ꕆ</w:t>
      </w:r>
      <w:r>
        <w:rPr/>
        <w:t>㙐㜦쉉楸个即枣䉗⭃</w:t>
      </w:r>
      <w:r>
        <w:rPr/>
        <w:t>꥟</w:t>
      </w:r>
      <w:r>
        <w:rPr/>
        <w:t>嘶へ檡뽠䨭㙧摶⨯딲╓兇癓컂湟뭓썩숷</w:t>
      </w:r>
      <w:r>
        <w:rPr/>
        <w:t>ⷃ</w:t>
      </w:r>
      <w:r>
        <w:rPr/>
        <w:t>㑈┺戵佯埂㨷쉂쉃숯焻㝗싂潟䩹洣치坧㛂䩀츽䑰咏⺡⩅ㄱ㍆线卣吴㗂쉱⨭췂偉颻숲컂슣浔</w:t>
      </w:r>
      <w:r>
        <w:rPr/>
        <w:t>Ⱚ</w:t>
      </w:r>
      <w:r>
        <w:rPr/>
        <w:t>쉖䭐㜮瑂䭉䝃畧塺儴⫎쉚濂⹭싂㠦䏂璘칔숦㤦ㅭ䜊숷李</w:t>
      </w:r>
      <w:r>
        <w:rPr/>
        <w:t>⡗⩷</w:t>
      </w:r>
      <w:r>
        <w:rPr/>
        <w:t>㭚䰤㍔숥쉫竂汾匵㍯焺숸╅禱牖쵒뭫繤塎쉉⍒抏歶扨㕍匱畳뭴绂숥傘栣칥瞮숪㐪幂㒮偺䄯</w:t>
      </w:r>
      <w:r>
        <w:rPr/>
        <w:t>ꦱ</w:t>
      </w:r>
      <w:r>
        <w:rPr/>
        <w:t>䕩䎿⨳㟎卧繗䥣な䔹柍堹䵾椩稥䵥䝭沱⩏</w:t>
      </w:r>
      <w:r>
        <w:rPr/>
        <w:t>꧂</w:t>
      </w:r>
      <w:r>
        <w:rPr/>
        <w:t>㗂쉸瑃歀畒偁䌳쉃⾬櫍쉵橧⨪戳堬⿃批灚纩飂ㅎ㥋㙍</w:t>
      </w:r>
      <w:r>
        <w:rPr/>
        <w:t>ꦻ╰</w:t>
      </w:r>
      <w:r>
        <w:rPr/>
        <w:t>촫숽咬溥偺䑫⥴䈮⬺樯氬婚喣獗假哂琺</w:t>
      </w:r>
      <w:r>
        <w:rPr/>
        <w:t>⡡</w:t>
      </w:r>
      <w:r>
        <w:rPr/>
        <w:t>撡参渦⥕땦砺決쉥主㥘挸쉆䬪</w:t>
      </w:r>
      <w:r>
        <w:rPr/>
        <w:t>ⵀ</w:t>
      </w:r>
      <w:r>
        <w:rPr/>
        <w:t>㈱䡗敂싂殿墿뽶佫偗㡳噢渭塖㩸昩⩹</w:t>
      </w:r>
      <w:r>
        <w:rPr/>
        <w:t>ꕅ⩕</w:t>
      </w:r>
      <w:r>
        <w:rPr/>
        <w:t>숳卅杊</w:t>
      </w:r>
      <w:r>
        <w:rPr/>
        <w:t>ⶣ</w:t>
      </w:r>
      <w:r>
        <w:rPr/>
        <w:t>䍒촫顲땤ㄵ숫樷䑑쎡ꥤ츦⽯췍畩녢촻娥偧㉹ꄴ懍슡┣呸纡惂獅唤䋃㦥숶祸쉋瀤顂ま啓顰뽦癯</w:t>
      </w:r>
      <w:r>
        <w:rPr/>
        <w:t>Ⱜ</w:t>
      </w:r>
      <w:r>
        <w:rPr/>
        <w:t>싂␪㛃䉢쌮녅슣넮浔☷偲쉶畷⎩⭢〯땳㭤싂츴照繷瓂灴쉖呍〶</w:t>
      </w:r>
      <w:r>
        <w:rPr/>
        <w:t>ⰱ</w:t>
      </w:r>
      <w:r>
        <w:rPr/>
        <w:t>䕃湇潘燃䔴춡纩䝡楟╈折ꍯ䚻</w:t>
      </w:r>
      <w:r>
        <w:rPr/>
        <w:t>⢣</w:t>
      </w:r>
      <w:r>
        <w:rPr/>
        <w:t>숭牁깘䭄ㄨ旂쉾쉨㵅祢穾坐╆㏂</w:t>
      </w:r>
      <w:r>
        <w:rPr/>
        <w:t>ⵦ☯</w:t>
      </w:r>
      <w:r>
        <w:rPr/>
        <w:t>㉔扊歙㈣呋</w:t>
      </w:r>
      <w:r>
        <w:rPr/>
        <w:t>⡲♉</w:t>
      </w:r>
      <w:r>
        <w:rPr/>
        <w:t>䮣딹祫猩칱䌯値꺮㍲ꍀ㩷</w:t>
      </w:r>
      <w:r>
        <w:rPr/>
        <w:t>ꥎ♍⑱</w:t>
      </w:r>
      <w:r>
        <w:rPr/>
        <w:t>䬪⵪싂㮡洽渱</w:t>
      </w:r>
      <w:r>
        <w:rPr/>
        <w:t>ꦩ⩄</w:t>
      </w:r>
      <w:r>
        <w:rPr/>
        <w:t>刨轁㙪㤰㘰盂쉉澬㥧礸딥싎깚㝋껂⽣吲⫂剒쉱睑桂㑌숶⿂勂䓂䵦愺搱犻睗숲䙋䩺乵⼰㝍䏂뽨杒㷂吽檘併奌焱㭀습免玏欻</w:t>
      </w:r>
      <w:r>
        <w:rPr/>
        <w:t>ꖮ</w:t>
      </w:r>
      <w:r>
        <w:rPr/>
        <w:t>睇橰畃娣涣㭕穦⩩췎䔮步♡穋⾩슡䫃癉殬慬呸쉌⚩凂ꥡ♭⑰汨숯䰱湅卙쉇㠱䉲쉓樱末ꌶ숬硵梮㉢椷慮</w:t>
      </w:r>
      <w:r>
        <w:rPr/>
        <w:t>⡙</w:t>
      </w:r>
      <w:r>
        <w:rPr/>
        <w:t>䅩䧂숪슘呎쵵㥎偳슬煂慘䕎䝸쵀椬捨㑤瑑樶⭹슩卬䕰轤㕓䍹⽏쵒ㅑ쉟싂䕰晓前癐啟⍭숲묨湫⩮硯楹弸쉆⫂恟浪䧂䞡䄷⽌㩟㡉㩈쉌㕍싎棂獡녾ꥮ恟煰坬</w:t>
      </w:r>
      <w:r>
        <w:rPr/>
        <w:t>ꤴ</w:t>
      </w:r>
      <w:r>
        <w:rPr/>
        <w:t>湟싂숮쉷顎利뾡䱔瘪뿂䁎焻䩋氣摷⦩숩쉂頻公抵穨㙪啸䩞</w:t>
      </w:r>
      <w:r>
        <w:rPr/>
        <w:t>⠫</w:t>
      </w:r>
      <w:r>
        <w:rPr/>
        <w:t>ꥏ⪮⤬␬</w:t>
      </w:r>
      <w:r>
        <w:rPr/>
        <w:t>쏎㪬禡庮ꅉ璻汸瘻䍀㘰㤣卋浾樫녫圪侘摪숪癡쉷礵䐺啲璱彥⮮⥰畃含ㄤ</w:t>
      </w:r>
      <w:r>
        <w:rPr/>
        <w:t>ⵐ</w:t>
      </w:r>
      <w:r>
        <w:rPr/>
        <w:t>䍥ぺ걀䁋悩</w:t>
      </w:r>
      <w:r>
        <w:rPr/>
        <w:t>⣂⭙</w:t>
      </w:r>
      <w:r>
        <w:rPr/>
        <w:t>抱녢⩪⧃㡊촱ꥢ⪬瀊㈦䷂潨傮㥋䃃墘쉠⩍急〶敷帩疮䅄枮䵊㵪⹄⯂칰稭㴮긤㤩㭱㍹䣂問ꅓ쉁夵⹘㵠積潾灲姂摁䡑熩</w:t>
      </w:r>
      <w:r>
        <w:rPr/>
        <w:t>ꤶ</w:t>
      </w:r>
      <w:r>
        <w:rPr/>
        <w:t>뽰긩塭䕚䉊䑌쌸슏㝮祰ꍅ悏䜽싂告슣毂슿灐⥐慰丬塅䉌⬱浟䕳婬䑫䵞䵙牧挱暏뮣殩䅃ꄱ숤掵砳䱟⩴䵎㵹輣</w:t>
      </w:r>
      <w:r>
        <w:rPr/>
        <w:t>ꦵ</w:t>
      </w:r>
      <w:r>
        <w:rPr/>
        <w:t>넭橍⩄捳┦憿洹潨欳쉏百稭牚䯂漨㥚椮싎㭵</w:t>
      </w:r>
      <w:r>
        <w:rPr/>
        <w:t>ꕁ⪡</w:t>
      </w:r>
      <w:r>
        <w:rPr/>
        <w:t>兑㨦㔺쵯傏㞱䙱⹈慬뼱⬪婌⽗쉮뽔㊥</w:t>
      </w:r>
      <w:r>
        <w:rPr/>
        <w:t>⡳</w:t>
      </w:r>
      <w:r>
        <w:rPr/>
        <w:t>䈯乎噯⩕숭쉀④態쉞曎濂</w:t>
      </w:r>
      <w:r>
        <w:rPr/>
        <w:t>ꦩ</w:t>
      </w:r>
      <w:r>
        <w:rPr/>
        <w:t>䅀䝖に窥歮嫂县⑔頸쉬祏⥸</w:t>
      </w:r>
      <w:r>
        <w:rPr/>
        <w:t>ⷂ</w:t>
      </w:r>
      <w:r>
        <w:rPr/>
        <w:t>轔敖</w:t>
      </w:r>
      <w:r>
        <w:rPr/>
        <w:t>ꖬ</w:t>
      </w:r>
      <w:r>
        <w:rPr/>
        <w:t>뭶뭊〬䧂顙㕎</w:t>
      </w:r>
      <w:r>
        <w:rPr/>
        <w:t>ꦱ</w:t>
      </w:r>
      <w:r>
        <w:rPr/>
        <w:t>㑲㜯幅㉠灪轓前㐲唰帬ꥠ</w:t>
      </w:r>
      <w:r>
        <w:rPr/>
        <w:t>⠪</w:t>
      </w:r>
      <w:r>
        <w:rPr/>
        <w:t>幐㢻</w:t>
      </w:r>
      <w:r>
        <w:rPr/>
        <w:t>꧂</w:t>
      </w:r>
      <w:r>
        <w:rPr/>
        <w:t>拂憥䍙䴷璣槂뿂睆싎뿂㷂⑵勂卨㵘㩸瑅汧㵌걄㈥氬⏂뾬䤶Ⓜ쉷䍢畣慧䒮숷癱摵睕䗂곂㕔樺䠮䆵梩幪顭㤩煙䧂吲劏쉦</w:t>
      </w:r>
      <w:r>
        <w:rPr/>
        <w:t>Ⱖ</w:t>
      </w:r>
      <w:r>
        <w:rPr/>
        <w:t>硒뼲䩌䊏佤奷⹖䉄㔽ꆩ썆숽嗂勂䵐䭅치겡婷싂䕸⬫딷䈶楚昰쉋䱌坁⦿瑇걆燃扬䕟祋䄵䌽捞幦硐䉧</w:t>
      </w:r>
      <w:r>
        <w:rPr/>
        <w:t>⡗</w:t>
      </w:r>
      <w:r>
        <w:rPr/>
        <w:t>썵䞏땏㛍쎡㛂繯偞婎䅰婐䫂去꤮浄ꅒ숸噦つ繊</w:t>
      </w:r>
      <w:r>
        <w:rPr/>
        <w:t>ꥊ</w:t>
      </w:r>
      <w:r>
        <w:rPr/>
        <w:t>偣⌳숬碩磎싂䤸搷ㆱ㖵䍺塚ꇂ숲繕嫂䡦睖㨽㇂梻㑴癬┬싂䥮㡕뭉㠶㤯⬱㜶싂㌹绂숦▬䁑쉉乵㛂⌦搥癋뭘洤栳</w:t>
      </w:r>
      <w:r>
        <w:rPr/>
        <w:t>ꔴ⨹</w:t>
      </w:r>
      <w:r>
        <w:rPr/>
        <w:t>彑②瘮뭧⽬捙</w:t>
      </w:r>
      <w:r>
        <w:rPr/>
        <w:t>Ⱙ</w:t>
      </w:r>
      <w:r>
        <w:rPr/>
        <w:t>彭䜳㍇쉆갺售썁漱썚㭱啺싂䘷㒬㣂坚㮿캣쵑䅪歅⚮弪爴扶㍇</w:t>
      </w:r>
      <w:r>
        <w:rPr/>
        <w:t>ⴭ</w:t>
      </w:r>
      <w:r>
        <w:rPr/>
        <w:t>⽱</w:t>
      </w:r>
      <w:r>
        <w:rPr/>
        <w:t>ꗂ</w:t>
      </w:r>
      <w:r>
        <w:rPr/>
        <w:t>拂</w:t>
      </w:r>
      <w:r>
        <w:rPr/>
        <w:t>ꕓ</w:t>
      </w:r>
      <w:r>
        <w:rPr/>
        <w:t>㪏绂㗂♍ㅞ꥚縬쉗淂牪婔核湞嫂稷</w:t>
      </w:r>
      <w:r>
        <w:rPr/>
        <w:t>ⱚ</w:t>
      </w:r>
      <w:r>
        <w:rPr/>
        <w:t>ⶵ</w:t>
      </w:r>
      <w:r>
        <w:rPr/>
        <w:t>뽣</w:t>
      </w:r>
      <w:r>
        <w:rPr/>
        <w:t>⡎</w:t>
      </w:r>
      <w:r>
        <w:rPr/>
        <w:t>危쉨娵슩쉰吭䔽딶獭땭扐迂冘⎥啓忂煂卺䙖㮡㡠磂깖䩸숵輰쵪劏楑⩶꥘䵶⨨쵊⩅쉖</w:t>
      </w:r>
      <w:r>
        <w:rPr/>
        <w:t>ⰷ</w:t>
      </w:r>
      <w:r>
        <w:rPr/>
        <w:t>桢䩖畎쉰숫漷䵇㍂甴㍂쉲쉚䡌痂⩺澩뭳係㙨⑆穋䍥烂䋂ㄣ䡤㔴䟂㪩䊏䱊抩偹뭉頪否勂깪㕉슥㙘先湃汊啗㚻輯⤷㑐⬶⍹㏂</w:t>
      </w:r>
      <w:r>
        <w:rPr/>
        <w:t>Ⳃ</w:t>
      </w:r>
      <w:r>
        <w:rPr/>
        <w:t>渣佃倩恷╣츺洱슬</w:t>
      </w:r>
      <w:r>
        <w:rPr/>
        <w:t>ꕖ</w:t>
      </w:r>
      <w:r>
        <w:rPr/>
        <w:t>浰曂垬䩅戣䱢⨺劘</w:t>
      </w:r>
      <w:r>
        <w:rPr/>
        <w:t>ꦡ</w:t>
      </w:r>
      <w:r>
        <w:rPr/>
        <w:t>䵅⪻恃搲㑱帊偦</w:t>
      </w:r>
      <w:r>
        <w:rPr/>
        <w:t>ꥏ</w:t>
      </w:r>
      <w:r>
        <w:rPr/>
        <w:t>䕴䭙漳㙫䘥㝌⭊礻◂硙Ⓜ猳쌮煄숤</w:t>
      </w:r>
      <w:r>
        <w:rPr/>
        <w:t>꧂</w:t>
      </w:r>
      <w:r>
        <w:rPr/>
        <w:t>ⱄ</w:t>
      </w:r>
      <w:r>
        <w:rPr/>
        <w:t>㡾狎䄣⾮浨㥄㔨쉡愺췂歉窘颬飂ꎏ</w:t>
      </w:r>
      <w:r>
        <w:rPr/>
        <w:t>⡡</w:t>
      </w:r>
      <w:r>
        <w:rPr/>
        <w:t>쉂甴睲쉅㭍ꎣ츬乴⫂⸣䖿ㄤ忂兩♣㋂깵⬹痂㏂쉚䈨</w:t>
      </w:r>
      <w:r>
        <w:rPr/>
        <w:t>⡤</w:t>
      </w:r>
      <w:r>
        <w:rPr/>
        <w:t>轌쉨㖏충槂㩪煶䶮攩갴䢘形쉂吻ォ⩦쉤癬矂慡⏂幚ォ곂숻慞쉴㌷澻㥵䵆뇂頨싂噉⍑䑾渨䴺䀶쉗䁟奺숳潹牠祑䥚禘啈</w:t>
      </w:r>
      <w:r>
        <w:rPr/>
        <w:t>ꤹ</w:t>
      </w:r>
      <w:r>
        <w:rPr/>
        <w:t>ꅄ숥牍뽐䱺廂拂</w:t>
      </w:r>
      <w:r>
        <w:rPr/>
        <w:t>⡸</w:t>
      </w:r>
      <w:r>
        <w:rPr/>
        <w:t>䁐攸슣⩱槂곂佉䭋嗂䩰쉙㭃☥⩒ꆻ奷斮</w:t>
      </w:r>
      <w:r>
        <w:rPr/>
        <w:t>꧂</w:t>
      </w:r>
      <w:r>
        <w:rPr/>
        <w:t>䝠吲숣䔩쉕汀睯쉅쉷싂숽뾘⪘㕷쉟稽쉁䕳ꄨ뽞쉷ꍔ挱圽숴捹㜳䕐瘦䱣갺晓</w:t>
      </w:r>
      <w:r>
        <w:rPr/>
        <w:t>ꖵ⸨</w:t>
      </w:r>
      <w:r>
        <w:rPr/>
        <w:t>䥎癕</w:t>
      </w:r>
      <w:r>
        <w:rPr/>
        <w:t>⠶</w:t>
      </w:r>
      <w:r>
        <w:rPr/>
        <w:t>㌽娩煄䤪㬤䡴呓⒥潐⽉䰷ㅷ唪㒩硫숽夻倬ꄪ썔䡐㍓顶搮娹幕䈺䡺䡷匳걹剕</w:t>
      </w:r>
      <w:r>
        <w:rPr/>
        <w:t>ꕤ</w:t>
      </w:r>
      <w:r>
        <w:rPr/>
        <w:t>狂쉋偅⪱슩䙁奏</w:t>
      </w:r>
      <w:r>
        <w:rPr/>
        <w:t>ꥆ</w:t>
      </w:r>
      <w:r>
        <w:rPr/>
        <w:t>ⰵ</w:t>
      </w:r>
      <w:r>
        <w:rPr/>
        <w:t>咣祮塺슮쉟喡求坹쉔녔忂ㆬ頯</w:t>
      </w:r>
      <w:r>
        <w:rPr/>
        <w:t>ꥑ</w:t>
      </w:r>
      <w:r>
        <w:rPr/>
        <w:t>绂ꆵ㕫槂♞偪䄲顙瑞건帬때戣칩堳㎩歪塔썩坔쉏㭶㮩쉬夨뽙轾쉤츰撻⍣䥈ꥧ숵晨涘싂侩싂槎⭔숤</w:t>
      </w:r>
      <w:r>
        <w:rPr/>
        <w:t>ꔱ</w:t>
      </w:r>
      <w:r>
        <w:rPr/>
        <w:t>땱믂</w:t>
      </w:r>
      <w:r>
        <w:rPr/>
        <w:t>ⵟ</w:t>
      </w:r>
      <w:r>
        <w:rPr/>
        <w:t>䖘⾮噒纘顠싂啺伺걃卪ꄸ㍷顔⼶㈨歩帪畍䫂顪偆碵飃쉮煮壂䊿婥唰쉁嘯卥ꍴ♡磂婉㝕狂医祊丯䝐슣乹吴摯쉏䍢汨婏填輵䙣녞眵ꎱ婓䱄枵枏〺厩䅤촯異⩈穕슮瓃慰慺쉏灋婰㉹噞录斣⩳쉶ꇎ瘪슱䠬焸䝺乢슩쉢焨침乷幞갰䡈⭁轏䡋佔</w:t>
      </w:r>
      <w:r>
        <w:rPr/>
        <w:t>Ⱓ</w:t>
      </w:r>
      <w:r>
        <w:rPr/>
        <w:t>归㤨쉡숻</w:t>
      </w:r>
      <w:r>
        <w:rPr/>
        <w:t>ⵔ</w:t>
      </w:r>
      <w:r>
        <w:rPr/>
        <w:t>쉊숪</w:t>
      </w:r>
      <w:r>
        <w:rPr/>
        <w:t>⡣⏃</w:t>
      </w:r>
      <w:r>
        <w:rPr/>
        <w:t>硊氥轩祐㤫㭣矂䑲柂쉳쉶ꇍ</w:t>
      </w:r>
      <w:r>
        <w:rPr/>
        <w:t>ⵕ</w:t>
      </w:r>
      <w:r>
        <w:rPr/>
        <w:t>쉁歺⭫砱即⏂쉑攻䐵窣煀숤敂䁙瘫顬割偁獍䝑壂佊猯灕䴪淂卥婸䓂쉾佭쉲堨싎橙㭱䆥ꆘ伫傥䍫격倻剞啸攺㡺摖싂믂䥍㩡䂏䐯晄㦡〣䍯녒敇優顮䁰歄⤰⽌慪써橸쉇晣</w:t>
      </w:r>
      <w:r>
        <w:rPr/>
        <w:t>ⱌ</w:t>
      </w:r>
      <w:r>
        <w:rPr/>
        <w:t>楶坕뗂桳썹啅漷⍤皩쌩繯䳃砪⺩睆䞣䣂䐪㍨弶⌺〉㔥轫䙊⮻㢡걈⩳뼨䰮离䂻頶啹넱摋쎮棂䫂䍎玣</w:t>
      </w:r>
      <w:r>
        <w:rPr/>
        <w:t>⣂</w:t>
      </w:r>
      <w:r>
        <w:rPr/>
        <w:t>刊琷㜤噫쉡勎숱晏⚣</w:t>
      </w:r>
      <w:r>
        <w:rPr/>
        <w:t>ꤩ</w:t>
      </w:r>
      <w:r>
        <w:rPr/>
        <w:t>晠椦⩆娽庩</w:t>
      </w:r>
      <w:r>
        <w:rPr/>
        <w:t>ⲻ</w:t>
      </w:r>
      <w:r>
        <w:rPr/>
        <w:t>顡㐰䈬段쏂㏂嘻싂飃ㆡꍷ祔狎숶杓⤯㯃䕹楋뭄䕂颿淂䤪쉰湁숨쉘䅀⦩偈⛂촹쉱ꅄ</w:t>
      </w:r>
      <w:r>
        <w:rPr/>
        <w:t>ꤸ⵨</w:t>
      </w:r>
      <w:r>
        <w:rPr/>
        <w:t>奄穔哂䠥啔㭑柍娽輨儬쏂⥩긯䣂怭䈯氰弣⑖⩴堤瑚</w:t>
      </w:r>
      <w:r>
        <w:rPr/>
        <w:t>ꦻ</w:t>
      </w:r>
      <w:r>
        <w:rPr/>
        <w:t>䈨쉎轖儴䁸物穙䙨䭔頪洯煬</w:t>
      </w:r>
      <w:r>
        <w:rPr/>
        <w:t>꧂</w:t>
      </w:r>
      <w:r>
        <w:rPr/>
        <w:t>携瞻瀷⍥䤻嘫싂湘弬堵斣</w:t>
      </w:r>
      <w:r>
        <w:rPr/>
        <w:t>⡫</w:t>
      </w:r>
      <w:r>
        <w:rPr/>
        <w:t>뾥⑤⹥䩭摖塩䅑쉔ꄺ⌷〭슣穷ꎩⓎ㚩恮㉚瘵䶏狎䓂浶牪숻땅쉦싂稰䡢歁쉞깶♒</w:t>
      </w:r>
      <w:r>
        <w:rPr/>
        <w:t>ꦿ</w:t>
      </w:r>
      <w:r>
        <w:rPr/>
        <w:t>䵮珂쵧轈砳䐸彞䱞췂㬴䮏슏桚⩡</w:t>
      </w:r>
      <w:r>
        <w:rPr/>
        <w:t>⣂</w:t>
      </w:r>
      <w:r>
        <w:rPr/>
        <w:t>䇂</w:t>
      </w:r>
      <w:r>
        <w:rPr/>
        <w:t>Ɫ</w:t>
      </w:r>
      <w:r>
        <w:rPr/>
        <w:t>쉅便䩺㬺ㆿ㵗슱쉸ꆏ唨壂浗䁣⽘柍ꍓ◂䕕㤷䬭繮䉢掿榻灾⌵挺⽊䯂楦숪楯ꍊ歨栲⵪灮ㆿ㋎柂㝠卤⑕뭧숵ㄵ⭊序㴴槍숲扷瑦偡⬵栤找쉮熏ꅁ칸噹焯䔦穏厱硏깏収▩佔医辬㕒</w:t>
      </w:r>
      <w:r>
        <w:rPr/>
        <w:t>꧂</w:t>
      </w:r>
      <w:r>
        <w:rPr/>
        <w:t>坢歚撣㬽쉹碣弪嫂煤⍊숣婉捶㴸뼬䡷歖瘪뽓剹扡쉾祋慪㘲</w:t>
      </w:r>
      <w:r>
        <w:rPr/>
        <w:t>ꥍ</w:t>
      </w:r>
      <w:r>
        <w:rPr/>
        <w:t>壂㙴欣갳㢱䱪㥇쉸䁓攴剃䁱䥋灶朣㔺亘伱컎㍈⫎愮⥁⏂瑬㖏䒬㩦擂</w:t>
      </w:r>
      <w:r>
        <w:rPr/>
        <w:t>ⱗ</w:t>
      </w:r>
      <w:r>
        <w:rPr/>
        <w:t>恢轣礵쉥內䚩題㓂佭䤣恺䱬垻幧瀰䩧題␷湀념权숭璵⎏숻⭗奐佰獖歄╬湞娥㑯㟍ꥬ⥾潑ꍣ땮⨦敧浸塮ㅨ卢⾥䁑㗂䠫幰䄸偂Ⓧ牐⪣䄥</w:t>
      </w:r>
      <w:r>
        <w:rPr/>
        <w:t>ꦡ</w:t>
      </w:r>
      <w:r>
        <w:rPr/>
        <w:t>塙숤㐶䊻桞恢䌭㘪믂ァ捒珂☶ㄱ浏⺱⯂漲权슿眩娸洳㴲塾</w:t>
      </w:r>
      <w:r>
        <w:rPr/>
        <w:t>⣍</w:t>
      </w:r>
      <w:r>
        <w:rPr/>
        <w:t>浭㊥⑄䜽ㆩ䉇쉏䑹䱗幬썘쉵㫂䂘䁑䏂奓쉚䪵뼻쉬帪奂扤ꥡ眱㨶㕖溘깦쉔⩷䖘䅠</w:t>
      </w:r>
      <w:r>
        <w:rPr/>
        <w:t>ⲡ</w:t>
      </w:r>
      <w:r>
        <w:rPr/>
        <w:t>梣䳍㠫磂䝁䵀㒩䵠厏竂⩠濂樺桘猭伳쉈뭋辵넦熱␹怽倮갵敆䩗숸䝧</w:t>
      </w:r>
      <w:r>
        <w:rPr/>
        <w:t>⣂</w:t>
      </w:r>
      <w:r>
        <w:rPr/>
        <w:t>슏䝊漮ꥩ在⤸喻䝞♔びㅳ</w:t>
      </w:r>
      <w:r>
        <w:rPr/>
        <w:t>꧂</w:t>
      </w:r>
      <w:r>
        <w:rPr/>
        <w:t>䓂㭕洲繩</w:t>
      </w:r>
      <w:r>
        <w:rPr/>
        <w:t>ꤳ</w:t>
      </w:r>
      <w:r>
        <w:rPr/>
        <w:t>た슣䕹愷㶡瑕溬</w:t>
      </w:r>
      <w:r>
        <w:rPr/>
        <w:t>꧂</w:t>
      </w:r>
      <w:r>
        <w:rPr/>
        <w:t>偔⍙쉑牚ㅭ煹⚥슡呧♉䕇堯⍀晔네案䉺㕖灟䤻⼸塊♢灟歔㜸彐㜪㥱甮昽䌮㭭改打㯂썕狂ㄺ뗂刽庱⩴뮬쉐䉨뽞垮䨺⫃</w:t>
      </w:r>
      <w:r>
        <w:rPr/>
        <w:t>ⵍ</w:t>
      </w:r>
      <w:r>
        <w:rPr/>
        <w:t>䄺恮璵숊㤺딽扸奅䡈䳂熵䬰쉕浺</w:t>
      </w:r>
      <w:r>
        <w:rPr/>
        <w:t>ꥂ</w:t>
      </w:r>
      <w:r>
        <w:rPr/>
        <w:t>쉢捂呢轎꺡</w:t>
      </w:r>
      <w:r>
        <w:rPr/>
        <w:t>ꦿ</w:t>
      </w:r>
      <w:r>
        <w:rPr/>
        <w:t>깒纬숹灰䷃땞꤮喻忂갮掩慂伨</w:t>
      </w:r>
      <w:r>
        <w:rPr/>
        <w:t>Ⳃ</w:t>
      </w:r>
      <w:r>
        <w:rPr/>
        <w:t>슥戮搤⬫</w:t>
      </w:r>
      <w:r>
        <w:rPr/>
        <w:t>ꥇ</w:t>
      </w:r>
      <w:r>
        <w:rPr/>
        <w:t>䬮穟愫桶㝫欸슥㪩晾䫎쉓⹷䵟滂働뮩婾噉瀩猰㬷⼩⦩幊㛂㗂␵亻顾噶걒敖頹禣뼪䡸檵呤숥㥉婲獟슻䭨㙠䜶⩱㙆䐳딳쉘畃禵洮慴甽뭌揂䕂㵩㉣濂楣䫂⎿숰㴶㑴쵧䄳坮搯䑗⍷䣂奆漣扌</w:t>
      </w:r>
      <w:r>
        <w:rPr/>
        <w:t>ꥍ</w:t>
      </w:r>
      <w:r>
        <w:rPr/>
        <w:t>狂慫呙㒵輶䮿汭暿捏牂䤭촭扂⥱⬰丷窻쉷矃乥⌴㕕囂</w:t>
      </w:r>
      <w:r>
        <w:rPr/>
        <w:t>ꕔ</w:t>
      </w:r>
      <w:r>
        <w:rPr/>
        <w:t>暣숤길㨹㧍</w:t>
      </w:r>
      <w:r>
        <w:rPr/>
        <w:t>ⵅ</w:t>
      </w:r>
      <w:r>
        <w:rPr/>
        <w:t>ꄹ䅧</w:t>
      </w:r>
      <w:r>
        <w:rPr/>
        <w:t>⡆</w:t>
      </w:r>
      <w:r>
        <w:rPr/>
        <w:t>啁啓⍣쌥眺ꍬ⑭䴨呟땞䙸㡥ぺ湋楂捊䵩煣</w:t>
      </w:r>
      <w:r>
        <w:rPr/>
        <w:t>ꤰ</w:t>
      </w:r>
      <w:r>
        <w:rPr/>
        <w:t>祤曂뼪쉕⏂輤놡甽</w:t>
      </w:r>
      <w:r>
        <w:rPr/>
        <w:t>꧂</w:t>
      </w:r>
      <w:r>
        <w:rPr/>
        <w:t>䣂䉠䴱㴪䮣쉗츴⥺⿂獧辘싂睰䥩ꥹ偀洣㐣焩㍂怹㕧殻煢睫攪⼵扃㵰灰琪䳂轂楹</w:t>
      </w:r>
      <w:r>
        <w:rPr/>
        <w:t>ꤹ</w:t>
      </w:r>
      <w:r>
        <w:rPr/>
        <w:t>쉖쉸쎱䁋獷쉇滂灕恒</w:t>
      </w:r>
      <w:r>
        <w:rPr/>
        <w:t>ⱙ</w:t>
      </w:r>
      <w:r>
        <w:rPr/>
        <w:t>노⚵湤슘䙴穕깮猣是淂뽏怪眬玵溬깬磂穆㉳ꍏ쉦</w:t>
      </w:r>
      <w:r>
        <w:rPr/>
        <w:t>⡵</w:t>
      </w:r>
      <w:r>
        <w:rPr/>
        <w:t>契</w:t>
      </w:r>
      <w:r>
        <w:rPr/>
        <w:t>⡀</w:t>
      </w:r>
      <w:r>
        <w:rPr/>
        <w:t>슬䥋淃捀䵧盂䜰汙㮩䩞浴␮佥썊깡⑺㊩㩹丣瑦湴䠶但⭤楂祧琲轑</w:t>
      </w:r>
      <w:r>
        <w:rPr/>
        <w:t>ꦡ</w:t>
      </w:r>
      <w:r>
        <w:rPr/>
        <w:t>㑳䨥䄪纡呈㠳扸䍋敟擎</w:t>
      </w:r>
      <w:r>
        <w:rPr/>
        <w:t>ⴰ</w:t>
      </w:r>
      <w:r>
        <w:rPr/>
        <w:t>乙ꅆ㐬⥬束깮穄呥啤⎥塭ꇎ愻顱䦻唨쉮漹堳怸渴潘兦㡪ꥨ䩸㍰숷䟂慐㶏쉟獓堤灲扶祱匣捅⭅</w:t>
      </w:r>
      <w:r>
        <w:rPr/>
        <w:t>ꦣ</w:t>
      </w:r>
      <w:r>
        <w:rPr/>
        <w:t>ぴ灭⵨坩츪涘曂䕩쉤⍥噏⽤娷㙯堮䭣猴䝠䭥潢㥞辏ꥹ䖵숬淂慔⭌汫瞩⩒敘癦輬䎏걘桴쉚䴴彞堽싃쉡꺿㥨㬻숭歮슿▬㡍⽘╫儱怬䌦䙰㕓䩐㑒䃂싂曂䎡쉠걄ꥶ轒扦䄩烂久䙪쉲쉴㈯潰楢剄顲숹䘪浱睶繞ꅟ䌰</w:t>
      </w:r>
      <w:r>
        <w:rPr/>
        <w:t>ⱸ</w:t>
      </w:r>
      <w:r>
        <w:rPr/>
        <w:t>㮬戱䱣</w:t>
      </w:r>
      <w:r>
        <w:rPr/>
        <w:t>Ⳃ</w:t>
      </w:r>
      <w:r>
        <w:rPr/>
        <w:t>慬췂浟㏂㔬旂㝌䆱⑄牙㝴夤頮⵸䱭楆ㅎ輨焯爴䖻䠻⽩㙑⭞慂⌮㛂䵗㨥仂噞㩮슬捥㔴砯獲佰氤㆏眻漮쵉⭐僂昲⩪⹐歬Ⓜ輣숹䁸⍄ㄬ습䊻㝒轉䐦轂煩槂쉖亮썱削捞딬彭ꍰꍺ欰吷䱏칊漷潣⥸쉦⥕汬</w:t>
      </w:r>
      <w:r>
        <w:rPr/>
        <w:t>⡞</w:t>
      </w:r>
      <w:r>
        <w:rPr/>
        <w:t>畞獡珂쵪稺쉎䀵</w:t>
      </w:r>
      <w:r>
        <w:rPr/>
        <w:t>⡬</w:t>
      </w:r>
      <w:r>
        <w:rPr/>
        <w:t>硯딊녭㵵싂䡈彩칔놡ヂㅖ껍묮㭆䙸</w:t>
      </w:r>
      <w:r>
        <w:rPr/>
        <w:t>⡲</w:t>
      </w:r>
      <w:r>
        <w:rPr/>
        <w:t>囃䧂䴭♚嚩噟噭然窣䧂⛂㡕넯䐹瀣</w:t>
      </w:r>
      <w:r>
        <w:rPr/>
        <w:t>ⲵ</w:t>
      </w:r>
      <w:r>
        <w:rPr/>
        <w:t>䇂杭䙃桩圵♍쉕⹥留㭷縸壂潇㘯伶숶꺬䭪⩞㑰䅠䬺洽彭㝂격꧎쉋쉗公</w:t>
      </w:r>
      <w:r>
        <w:rPr/>
        <w:t>ꤴ</w:t>
      </w:r>
      <w:r>
        <w:rPr/>
        <w:t>㝠呸䉮⚿⭍兓焴伵쉍⩴塨䑋츱硫㝷㤹灅晸쉞强獓䅊ꥱ싂八戳晞㜸䟍呍㝔丹㭇䑗橵ㅖ䕳澵걇晃䱦恏ꌻ㩬帷欹⽀㩪ꅺ慢䱘</w:t>
      </w:r>
      <w:r>
        <w:rPr/>
        <w:t>⠫</w:t>
      </w:r>
      <w:r>
        <w:rPr/>
        <w:t>潉⽠뽴洺奂㑲唺浞㨶憣係⹃슬㕇タ忂㤨剄</w:t>
      </w:r>
      <w:r>
        <w:rPr/>
        <w:t>ꥎ</w:t>
      </w:r>
      <w:r>
        <w:rPr/>
        <w:t>繸⧂䠽娷婠㡃견쉐䳂</w:t>
      </w:r>
      <w:r>
        <w:rPr/>
        <w:t>ꤸ</w:t>
      </w:r>
      <w:r>
        <w:rPr/>
        <w:t>⽖ꥫ摏坞启甹彠慧䁮䌩㉏쌶党싂根捱㥇녧搥䅚</w:t>
      </w:r>
      <w:r>
        <w:rPr/>
        <w:t>⡶</w:t>
      </w:r>
      <w:r>
        <w:rPr/>
        <w:t>瓂泂幺숷숵硷⭦男䥹唶</w:t>
      </w:r>
      <w:r>
        <w:rPr/>
        <w:t>ⷂ</w:t>
      </w:r>
      <w:r>
        <w:rPr/>
        <w:t>숬䕃㩩</w:t>
      </w:r>
      <w:r>
        <w:rPr/>
        <w:t>ꥀ</w:t>
      </w:r>
      <w:r>
        <w:rPr/>
        <w:t>㑶슣溩겵ꥷ⭪祴廂儳渦⪏桮呃䍋厵㝪慤쉠偖䓂妮噧坯䓂惂⧍䒱顳㝁쉨怴毃轁顔疻氯浗䬯繰抩瑬⼵漵湗깏搯眶슏煲繬癪쉨⫂碩⬷䑣꧎歴ま楢㝫揂숳瞻轴洴슏╋捹⍷땴㛂쉭</w:t>
      </w:r>
      <w:r>
        <w:rPr/>
        <w:t>ꔪ꤭</w:t>
      </w:r>
      <w:r>
        <w:rPr/>
        <w:t>㡤⺱䖩</w:t>
      </w:r>
      <w:r>
        <w:rPr/>
        <w:t>ⷂ</w:t>
      </w:r>
      <w:r>
        <w:rPr/>
        <w:t>숸㟂印⹗땟敍慑䭦ꥯ晄╶㯂쉩䅔佳䘮쉺♃⧂╏呶纘숳玥癓㤰煁쉣辥潾㡘晊㩫쉔係捍⺣妵떩쉥䉅쉕佐歩╨ㄥ㭶䥚嫂㯍㝶殮ꇂ⩧囂攱暣䤯瓂⽾䵓婏뭉껂畏轫</w:t>
      </w:r>
      <w:r>
        <w:rPr/>
        <w:t>꥓</w:t>
      </w:r>
      <w:r>
        <w:rPr/>
        <w:t>㶡睘숬癵⤰䮻쉪㮬⛂䅔쉩摤♨</w:t>
      </w:r>
      <w:r>
        <w:rPr/>
        <w:t>Ⱬ</w:t>
      </w:r>
      <w:r>
        <w:rPr/>
        <w:t>攫䘦쉑奡썈婮末滂䄵湇⑦瑎牸䟂硠景칱瓂縪⩶䭢䉌쉖㙓債녔爱㈪祏㥞숥橙㈴숶摣喱婷따伵╴帤슘녎疮▩䜶쉍朻摳噹㵢塷</w:t>
      </w:r>
      <w:r>
        <w:rPr/>
        <w:t>ꕟ</w:t>
      </w:r>
      <w:r>
        <w:rPr/>
        <w:t>盂㉫ꆱ</w:t>
      </w:r>
      <w:r>
        <w:rPr/>
        <w:t>Ⱞ</w:t>
      </w:r>
      <w:r>
        <w:rPr/>
        <w:t>攦쌴⥧猣のⒻ稰嗃䅲轞딳䍖劘殡顫怫稹쉐嘮杧㘹椦♊⍘슡剺䍧挫䊥浌昪⥏䩑楱塷穬╧쉘쉌┦쌭ꥷ浅惂쉤쉶瘱硧嗂꧎</w:t>
      </w:r>
      <w:r>
        <w:rPr/>
        <w:t>⠳</w:t>
      </w:r>
      <w:r>
        <w:rPr/>
        <w:t>枘䶻</w:t>
      </w:r>
      <w:r>
        <w:rPr/>
        <w:t>ꗂ</w:t>
      </w:r>
      <w:r>
        <w:rPr/>
        <w:t>㨳刬偃䡦輽煊睦㥌⦬丸䍖㑕♭濎㉍⌵䶥㥂⭑䦿㨨⪏主毂砵</w:t>
      </w:r>
      <w:r>
        <w:rPr/>
        <w:t>ꥆ</w:t>
      </w:r>
      <w:r>
        <w:rPr/>
        <w:t>싂攮䌶慄橴禬쉨刭⽟䄨啨伺⹐뭈彊㯂쉍䉾㫂旃涻㕭䇎噉剴獷䐫别╋䕘⫃愩琵긨슱涵䬊ꅟ㙮츮壂唣</w:t>
      </w:r>
      <w:r>
        <w:rPr/>
        <w:t>Ⱖ</w:t>
      </w:r>
      <w:r>
        <w:rPr/>
        <w:t>慀扦ꅹ</w:t>
      </w:r>
      <w:r>
        <w:rPr/>
        <w:t>⣂</w:t>
      </w:r>
      <w:r>
        <w:rPr/>
        <w:t>牗㡵쉀쉙摑䈺䔱㭭ノ挰斵䁹길싃奠쉑ꄥ绂埂䩸䟃吩楈慡쵵쉡盂숬睠煴䀭㝶땋넷爪㩄⩎瓂⵬輫㍇␣ギ㑯ꍶ㭮㭾쉰晌辵</w:t>
      </w:r>
      <w:r>
        <w:rPr/>
        <w:t>ꔭ</w:t>
      </w:r>
      <w:r>
        <w:rPr/>
        <w:t>䠣떘⩲걲</w:t>
      </w:r>
      <w:r>
        <w:rPr/>
        <w:t>ⰽ</w:t>
      </w:r>
      <w:r>
        <w:rPr/>
        <w:t>稤奾</w:t>
      </w:r>
      <w:r>
        <w:rPr/>
        <w:t>ꦩ</w:t>
      </w:r>
      <w:r>
        <w:rPr/>
        <w:t>䭓㥄楥㩩슣㭀⩯땓㐰唦⯎敺飂䅃睟穢ꏂ⩉⽟囂䁁㈵숯땫役浳길撏䰪㈵捍揃㝫噐皘䝎싎偫Ⓜ傘煚㵶䑏</w:t>
      </w:r>
      <w:r>
        <w:rPr/>
        <w:t>ⵏ</w:t>
      </w:r>
      <w:r>
        <w:rPr/>
        <w:t>㵃剟꥞佤䦩䆬㤺亩⪡䅙摀改偁㞥捒슿㕇䜬兺㭷揂⽳䣎䆻쉋獇捭뽨慷</w:t>
      </w:r>
      <w:r>
        <w:rPr/>
        <w:t>ꗂ</w:t>
      </w:r>
      <w:r>
        <w:rPr/>
        <w:t>挶숭䯂厮哂䳃䩲欮⩆♥㗂愪⌨칆纥捴咿겣녌⑆煕㣂煇곂噒ꍏね禩㗂庣</w:t>
      </w:r>
      <w:r>
        <w:rPr/>
        <w:t>⣂</w:t>
      </w:r>
      <w:r>
        <w:rPr/>
        <w:t>쉃堹싂䛃</w:t>
      </w:r>
      <w:r>
        <w:rPr/>
        <w:t>⣂</w:t>
      </w:r>
      <w:r>
        <w:rPr/>
        <w:t>썄⨭㜥䢮춻⥣䅫쉸컂檻窻迂婕檱쉞婳㙒戹┪䖥橺繒쉋堤摡쌱䕹╴쉤춵䵠灣⸪漨畣灂⦩填䍵㎬恩灵橎帣ꥪ땵䟎⽸뼻汤䃂㠵䠥徏ꍞ呑쉨扁⽢俍</w:t>
      </w:r>
      <w:r>
        <w:rPr/>
        <w:t>ꥌ</w:t>
      </w:r>
      <w:r>
        <w:rPr/>
        <w:t>夵潚娰뾬庱唳쵘䕉穑䉶㑶㠴⩠습䈷浢㨳呧坚旍祧捓⴯亘彍ꍂ떣㡍利⩳ㄬ쉭砶숪ꅣ쉧擂媡</w:t>
      </w:r>
      <w:r>
        <w:rPr/>
        <w:t>ꗂ</w:t>
      </w:r>
      <w:r>
        <w:rPr/>
        <w:t>扢水揂晕伷䉐㦱격祫珂쉾쵭䩯眨楳습桠噑㡮⮮촬〱⥣</w:t>
      </w:r>
      <w:r>
        <w:rPr/>
        <w:t>⠺</w:t>
      </w:r>
      <w:r>
        <w:rPr/>
        <w:t>숹䮮癱뭦걲䍪䄺歅숱礸ꍰ祪숷㕨</w:t>
      </w:r>
      <w:r>
        <w:rPr/>
        <w:t>ꥇ</w:t>
      </w:r>
      <w:r>
        <w:rPr/>
        <w:t>戤㣂砽쉨ꅴ輣て쉌恧䵒뽾건噏䙩ㅗ櫂⩫⥒䗂䮩灧숸㙕㔵䲣ꄺ婫䤰䥆뼺慑</w:t>
      </w:r>
      <w:r>
        <w:rPr/>
        <w:t>⠶</w:t>
      </w:r>
      <w:r>
        <w:rPr/>
        <w:t>䲵態橑㎬䨦䀭璮ꅟ听</w:t>
      </w:r>
      <w:r>
        <w:rPr/>
        <w:t>ꖩ</w:t>
      </w:r>
      <w:r>
        <w:rPr/>
        <w:t>㌯祚甸漯㕴⽳ず改䬣滂썏敶뾻唪䤽曂⩆䳂乘싂</w:t>
      </w:r>
      <w:r>
        <w:rPr/>
        <w:t>ꕳ</w:t>
      </w:r>
      <w:r>
        <w:rPr/>
        <w:t>喏쵐ꅀ瞣沮䱒頵滂⽲掏䨮撡쉈슮䉴き繫뼨㔹뾮⑹圩䴴⥙櫂塒ꌽ</w:t>
      </w:r>
      <w:r>
        <w:rPr/>
        <w:t>ꖡ</w:t>
      </w:r>
      <w:r>
        <w:rPr/>
        <w:t>㢣䩁䬳幄䐺刳䍊䑷恹榩摉⌺</w:t>
      </w:r>
      <w:r>
        <w:rPr/>
        <w:t>ꥂ</w:t>
      </w:r>
      <w:r>
        <w:rPr/>
        <w:t>灴녇湗嫂橬쉪㍤칧㙤噟쉘ꍖ㇂杔㠵쉶獫頱灾䆮⭳䩄䭳繲辿</w:t>
      </w:r>
      <w:r>
        <w:rPr/>
        <w:t>ꦩ</w:t>
      </w:r>
      <w:r>
        <w:rPr/>
        <w:t>淂녓ꌪ숭㬫㜦湡땐습䈤戶匬䀱浴え歓椳⭦毂え穆埂ꍎ䤥쉭㉊⚵</w:t>
      </w:r>
      <w:r>
        <w:rPr/>
        <w:t>ꤳ</w:t>
      </w:r>
      <w:r>
        <w:rPr/>
        <w:t>剘ꎿ╥竂幖딦噩扄ꍀ</w:t>
      </w:r>
      <w:r>
        <w:rPr/>
        <w:t>ꤣ</w:t>
      </w:r>
      <w:r>
        <w:rPr/>
        <w:t>ꍇ⽺뭂㥎촳瑥歓⥵㞩悘ꥣ祮⩰榡焴칂匤쉸梵殻祘癪䝢싂犿긊ꅶꅐ</w:t>
      </w:r>
      <w:r>
        <w:rPr/>
        <w:t>Ⱳ</w:t>
      </w:r>
      <w:r>
        <w:rPr/>
        <w:t>ꍶ䳂呭䒵⫂噣禩侏湷썖瑦숶晰걡⎏汒楸⚣坘㩆敇㒡쉨㡙圥珂㌦䍎</w:t>
      </w:r>
      <w:r>
        <w:rPr/>
        <w:t>Ɑ⤭⹤</w:t>
      </w:r>
      <w:r>
        <w:rPr/>
        <w:t>㑮彔쉒㎣칂偗⹣漻徻⩰ヂ獶</w:t>
      </w:r>
      <w:r>
        <w:rPr/>
        <w:t>ⵞ</w:t>
      </w:r>
      <w:r>
        <w:rPr/>
        <w:t>塷怲⿂獗습건쌱⿂䙫愺</w:t>
      </w:r>
      <w:r>
        <w:rPr/>
        <w:t>ꕟ</w:t>
      </w:r>
      <w:r>
        <w:rPr/>
        <w:t>倽ꄤ⻂쉾⭎督䅡</w:t>
      </w:r>
      <w:r>
        <w:rPr/>
        <w:t>⢩⩖</w:t>
      </w:r>
      <w:r>
        <w:rPr/>
        <w:t>䡹墮㑁㨷䟍况슘噱栱㕍塖摲㈩숤婄䨰㥖彇䅑䡁扉ヂꇂ䱮椲ꍴ协奸㑂唳</w:t>
      </w:r>
      <w:r>
        <w:rPr/>
        <w:t>Ɐ</w:t>
      </w:r>
      <w:r>
        <w:rPr/>
        <w:t>쉭㍋ꌽ⥒㎩嘳쵡檏⧂</w:t>
      </w:r>
      <w:r>
        <w:rPr/>
        <w:t>Ⱜ</w:t>
      </w:r>
      <w:r>
        <w:rPr/>
        <w:t>敚㚏彶眣搫㍕奱傘⹴汕偡卩䵶쉗滍樣◍番浬䌻橈⥮㐲⦩䡏橣쉘䥯⒬깗墮櫃睗쉉쉇뿂迂䵟硂䡘犩⹳纏坐숬師䎿숣檱䌱助剦ꄻ㭺用</w:t>
      </w:r>
      <w:r>
        <w:rPr/>
        <w:t>ꤷ</w:t>
      </w:r>
      <w:r>
        <w:rPr/>
        <w:t>䫂㭣⑑䚮꺣浺曂쉖㵾⽧湟㤦㬯㕁浫檏⥕惃䄴佭慳⩩纻쉫땏䂮䰫싂迂⚮㒣単쉒硣楶睏㷂撥</w:t>
      </w:r>
      <w:r>
        <w:rPr/>
        <w:t>꧂</w:t>
      </w:r>
      <w:r>
        <w:rPr/>
        <w:t>슡쉐债②慃顨㩄㊘⦱䥨琵凂啫归畩뗂썟剐딯⹘</w:t>
      </w:r>
      <w:r>
        <w:rPr/>
        <w:t>Ⱟ</w:t>
      </w:r>
      <w:r>
        <w:rPr/>
        <w:t>飂琪瀥垮戹㭗쉵樹쉃䥋悿轢啃㡰䉁</w:t>
      </w:r>
      <w:r>
        <w:rPr/>
        <w:t>꤯</w:t>
      </w:r>
    </w:p>
    <w:p>
      <w:pPr>
        <w:pStyle w:val="PreformattedText"/>
        <w:bidi w:val="0"/>
        <w:spacing w:before="0" w:after="0"/>
        <w:jc w:val="left"/>
        <w:rPr/>
      </w:pPr>
      <w:r>
        <w:rPr/>
        <w:t>ꇂ깩䵟具녾牶䐤穄嘵슩塄乶⨰기畒쏂⼸䆻␵䙯噳썴걱쉐佄憩発䡇䍚瑳䀤㝶截礫䲿⩂扷쉋쉾濍牎稯東겘䉘娤☷⍱橔뽊컂盂숯㝞숤숸䊵澵玩㫂䕹轶䙍겡⭴딤晆숱弦⴫뼬䤭曂儭洬쉰䁄䒘琽㕃䬸</w:t>
      </w:r>
      <w:r>
        <w:rPr/>
        <w:t>ⱗ</w:t>
      </w:r>
      <w:r>
        <w:rPr/>
        <w:t>㋂슱ㄲ飂墬䅒⩾▱幃攭쉉슘㴪</w:t>
      </w:r>
      <w:r>
        <w:rPr/>
        <w:t>⠸䷂</w:t>
      </w:r>
      <w:r>
        <w:rPr/>
        <w:t>桴硅㑺걟㩂</w:t>
      </w:r>
      <w:r>
        <w:rPr/>
        <w:t>ⰻ</w:t>
      </w:r>
      <w:r>
        <w:rPr/>
        <w:t>丯뗂嫂優䱣㈥习漩砩绂숸♟啒㥬걸䭬쌤ぞ煞┪</w:t>
      </w:r>
      <w:r>
        <w:rPr/>
        <w:t>Ⱚ⡚</w:t>
      </w:r>
      <w:r>
        <w:rPr/>
        <w:t>䇂橈穤⍙ㅯ瑡桯숷</w:t>
      </w:r>
      <w:r>
        <w:rPr/>
        <w:t>ꖻ</w:t>
      </w:r>
      <w:r>
        <w:rPr/>
        <w:t>㭥湍爽녓桔奎쉑片䇎昷煖洸䒮䆿칤⥶㔤쉬䇂㟃睬⾮畫⺩㵘坊㓂塇䡥刨⑤썆ど♫梱</w:t>
      </w:r>
      <w:r>
        <w:rPr/>
        <w:t>ⱳ</w:t>
      </w:r>
      <w:r>
        <w:rPr/>
        <w:t>ꍢぃ䇂剎䍮杬䝇䑂埂た슏쉞⑋棂权桄潸뮱썹午㕩爪嘮瑞╩쉬䁔깧㶩汎⼽㥷</w:t>
      </w:r>
      <w:r>
        <w:rPr/>
        <w:t>⡋</w:t>
      </w:r>
      <w:r>
        <w:rPr/>
        <w:t>깇</w:t>
      </w:r>
      <w:r>
        <w:rPr/>
        <w:t>⡫</w:t>
      </w:r>
      <w:r>
        <w:rPr/>
        <w:t>쉗敍⾏ꌻ癥쉎佰呏唴쉨瑢⸣䑀䜮祢䗍㥉</w:t>
      </w:r>
      <w:r>
        <w:rPr/>
        <w:t>ⱆ</w:t>
      </w:r>
      <w:r>
        <w:rPr/>
        <w:t>ꎮ컍㙤</w:t>
      </w:r>
      <w:r>
        <w:rPr/>
        <w:t>ⰺ</w:t>
      </w:r>
      <w:r>
        <w:rPr/>
        <w:t>穐捾䤬䵀쌸</w:t>
      </w:r>
      <w:r>
        <w:rPr/>
        <w:t>ꥍ</w:t>
      </w:r>
      <w:r>
        <w:rPr/>
        <w:t>깉悿䣂⌰곂䉍呅杧壂勍砶㍳䒘쉰ꥰ敏⍬쉖祃떥⨴仂숫⍸䑑숶敃䛎湘汖櫂轑砫瑐挪㑁숷捲㐊捠璮吹婖厬⼩沏</w:t>
      </w:r>
      <w:r>
        <w:rPr/>
        <w:t>ꖿ</w:t>
      </w:r>
      <w:r>
        <w:rPr/>
        <w:t>硒⩬㍏祷稦橥幐䐤玬ꄪ숰仂啃䁚救拂癐쉩땩뭮漥杯촯䕋涿䑅晁磂嫂欮练湌猨瑑㈸辏栦걌穖頩䠶</w:t>
      </w:r>
      <w:r>
        <w:rPr/>
        <w:t>ⱦ</w:t>
      </w:r>
      <w:r>
        <w:rPr/>
        <w:t>穞㝠䩸䧃㝘挰ꍥ強㗂</w:t>
      </w:r>
      <w:r>
        <w:rPr/>
        <w:t>ⴻ</w:t>
      </w:r>
      <w:r>
        <w:rPr/>
        <w:t>쉃</w:t>
      </w:r>
      <w:r>
        <w:rPr/>
        <w:t>ꔹ⩪</w:t>
      </w:r>
      <w:r>
        <w:rPr/>
        <w:t>公⺿妥⍮뾩娫擂旂뇂숨</w:t>
      </w:r>
      <w:r>
        <w:rPr/>
        <w:t>ⰸ</w:t>
      </w:r>
      <w:r>
        <w:rPr/>
        <w:t>顯㕘泂墏咏打畸䙀妡㦏潶</w:t>
      </w:r>
      <w:r>
        <w:rPr/>
        <w:t>ꖵ</w:t>
      </w:r>
      <w:r>
        <w:rPr/>
        <w:t>恙㮩影츱瓂䑆恉怲䝸䭯쌯癹復䅣䃍⛂ꍬ捍繢䵖砽╉弣</w:t>
      </w:r>
      <w:r>
        <w:rPr/>
        <w:t>ꖿ</w:t>
      </w:r>
      <w:r>
        <w:rPr/>
        <w:t>強稯搶ꥤ숰䑃爥㑳廂頳㌤瞏숺㩯頲癇〥僂㬩彡⩪瞘嫂救㞏숸</w:t>
      </w:r>
      <w:r>
        <w:rPr/>
        <w:t>ⲿ</w:t>
      </w:r>
      <w:r>
        <w:rPr/>
        <w:t>弴䙶晭ꏂ⯂䁱썭砰꺣敎夳쉯剔磂</w:t>
      </w:r>
      <w:r>
        <w:rPr/>
        <w:t>ⱉ</w:t>
      </w:r>
      <w:r>
        <w:rPr/>
        <w:t>싂洯㐻쉊䤥捋愶슩涏슏㷂㡈♩〰䗍〦榿넪砲濂㣂쉵⩳숻啚䩔旂䜸㕈癤恮坄冥禮倱㜪塔싎걧㍊偈〺♷慪㉱⤱ꥤ洸壍哂⿂껃숬⻂煤畚㡠⾮琵囎朽㥲⤦稭䎩㜳䦣槃㕫㒬煠⦿</w:t>
      </w:r>
      <w:r>
        <w:rPr/>
        <w:t>ꕊⵑ</w:t>
      </w:r>
      <w:r>
        <w:rPr/>
        <w:t>琩</w:t>
      </w:r>
      <w:r>
        <w:rPr/>
        <w:t>Ᵽ</w:t>
      </w:r>
      <w:r>
        <w:rPr/>
        <w:t>欱䝒愣佈䵭쉢ꥨ打愸㖿쉧瘳칣椶숩关㦩싂숹ꎵ슣棂䡫숴傻뽹</w:t>
      </w:r>
      <w:r>
        <w:rPr/>
        <w:t>ⱴ</w:t>
      </w:r>
      <w:r>
        <w:rPr/>
        <w:t>ꗂ</w:t>
      </w:r>
      <w:r>
        <w:rPr/>
        <w:t>긳㙬呲싂朹䫃㝅쉴棂ヂ㐨쉔╨䦻㧂琬㡙栳婇㞮瘥磂潯䠯╗犣⩠浐䝉쉾㈶⼥㬺妩숥损ꍡ쵗숱仂弮㡸摑ꥶ婶ꅭ</w:t>
      </w:r>
      <w:r>
        <w:rPr/>
        <w:t>ꔴ</w:t>
      </w:r>
      <w:r>
        <w:rPr/>
        <w:t>숪啫숽婥䵑厵発晥쉮㊩忂㗂体璬꥾禥䏃땭ゥ䛎ꥣ琫㑁ꍸ쵚⫂⭚ꎬ參</w:t>
      </w:r>
      <w:r>
        <w:rPr/>
        <w:t>ꕡ</w:t>
      </w:r>
      <w:r>
        <w:rPr/>
        <w:t>桄乬塍</w:t>
      </w:r>
      <w:r>
        <w:rPr/>
        <w:t>ⱖ</w:t>
      </w:r>
      <w:r>
        <w:rPr/>
        <w:t>䵥佋汪绍斩徬䑭䢱墩呮싂樭뗃浺䬤係╃쉯䡕䧂槂倸㬺䄮愭㙅칹䵙ガ쉥㉸숥ꅫ⪵癮䕐碥帳㜺숪⭆揂⏂灦琫捥癆卵숷浲䀮쉏쉕印枬</w:t>
      </w:r>
      <w:r>
        <w:rPr/>
        <w:t>ꕾ</w:t>
      </w:r>
      <w:r>
        <w:rPr/>
        <w:t>⽦儷䙟㈸걘敄ꥴ䘴㶱㜯쉱⩇쉬飂ㆿ彡㉑䉱捫쉘썬批쉡깑䠵佴幄繌㑊䃂슻涡唪砲摘䲵␽唪㉂깔⪏扇危ꍦ卾ꥰ畧潧劮⪣⿂嘹③损䔴張捵婂㢬冮瞡⥉瑢ꌦ呴ꆣ畄㵭쉕⾿䲻ㅍ</w:t>
      </w:r>
      <w:r>
        <w:rPr/>
        <w:t>ꕖⵦ</w:t>
      </w:r>
      <w:r>
        <w:rPr/>
        <w:t>煱</w:t>
      </w:r>
      <w:r>
        <w:rPr/>
        <w:t>ꤷ</w:t>
      </w:r>
      <w:r>
        <w:rPr/>
        <w:t>颩欱敆潣䖘噗⭔㔹믍倸橥嗂녇䯂珂塣縫戲</w:t>
      </w:r>
      <w:r>
        <w:rPr/>
        <w:t>⠮</w:t>
      </w:r>
      <w:r>
        <w:rPr/>
        <w:t>䌩♤㛍呆쉹䔨獶숥煱㐵奆㬸䇍㨻呩㍌쉓슥䭥쉢皘䬰䁐嘊湱</w:t>
      </w:r>
      <w:r>
        <w:rPr/>
        <w:t>ꤪ</w:t>
      </w:r>
      <w:r>
        <w:rPr/>
        <w:t>术琹淂懂夨싂썬⎬칢츭䦵㓂瑱焺츰ꆱ飂⑕杘뮏☪癎칍㡸ꌭㅣヂ乯䕊ꍎ呋캬䭎穴</w:t>
      </w:r>
      <w:r>
        <w:rPr/>
        <w:t>ⷂ</w:t>
      </w:r>
      <w:r>
        <w:rPr/>
        <w:t>䍕敾輨祡싂夬婠</w:t>
      </w:r>
      <w:r>
        <w:rPr/>
        <w:t>⢘</w:t>
      </w:r>
      <w:r>
        <w:rPr/>
        <w:t>去뼪憮깗墩幃捗辩睘玩珃彖㡇숹䃂쉔轰㜬쌴뽺ꎩ復海桭쉹㵙䘭䂡䁪ど唶캬쉢劣ꌬ㨷</w:t>
      </w:r>
      <w:r>
        <w:rPr/>
        <w:t>ⳍ</w:t>
      </w:r>
      <w:r>
        <w:rPr/>
        <w:t>䴺㌳桺迂䱄㙕睍娴</w:t>
      </w:r>
      <w:r>
        <w:rPr/>
        <w:t>ꕾ</w:t>
      </w:r>
      <w:r>
        <w:rPr/>
        <w:t>恟믂橒㎻呩㐹䱞呗弦㏂걹縯捸䪮ꅄ瑐敃ぁ싃䶿灨浅磂轡</w:t>
      </w:r>
      <w:r>
        <w:rPr/>
        <w:t>ꕾ</w:t>
      </w:r>
      <w:r>
        <w:rPr/>
        <w:t>䢘㖿뽞</w:t>
      </w:r>
      <w:r>
        <w:rPr/>
        <w:t>ⱷ╭</w:t>
      </w:r>
      <w:r>
        <w:rPr/>
        <w:t>ざ쉤碩숪ꍣ歞뭾䍔偢쉑⑨畴묻轥녢問穂挭☴䡴䐰呁촯⭘瞮稭䝤怶⩨䏂䳂湔䟂ヂ掘숯晒轟瑧椻䐨⽗ぐ⽃ꏎ剄澩浪㕥㛂싍嘨⪡扦䴱庡⎻ꇂ晸桘</w:t>
      </w:r>
      <w:r>
        <w:rPr/>
        <w:t>⡌</w:t>
      </w:r>
      <w:r>
        <w:rPr/>
        <w:t>皩㡙則㝖⹟椹</w:t>
      </w:r>
      <w:r>
        <w:rPr/>
        <w:t>⡉</w:t>
      </w:r>
      <w:r>
        <w:rPr/>
        <w:t>싂桠☤뭋⧂剗⍖쉖拂⑎䁏ま珂녾쵇失㕾⭮弯畗恹뗂숫㮬坦〫䖡▘쉋剳樳깥쉔卒⤭䃂䱎㘭晁帻䥣慖瑨⭂噋䉡瑄</w:t>
      </w:r>
      <w:r>
        <w:rPr/>
        <w:t>ꦿ</w:t>
      </w:r>
      <w:r>
        <w:rPr/>
        <w:t>㑍焲儵쉵狂楫⬳녎ㅚ獇㕡䑯㠷ね嚩坾縨</w:t>
      </w:r>
      <w:r>
        <w:rPr/>
        <w:t>ⷂ</w:t>
      </w:r>
      <w:r>
        <w:rPr/>
        <w:t>䎣榥溩恏摃偾灶䠨畤䶬刪⩾⪿柎ꇂ꧎䴮</w:t>
      </w:r>
      <w:r>
        <w:rPr/>
        <w:t>Ⳃ</w:t>
      </w:r>
      <w:r>
        <w:rPr/>
        <w:t>ꌽꅅ噃懂슩焷厮⯎</w:t>
      </w:r>
      <w:r>
        <w:rPr/>
        <w:t>⢘</w:t>
      </w:r>
      <w:r>
        <w:rPr/>
        <w:t>偞숵딯址牓㕘䏂㟂ꥶ磂楧싍㣂䷂⩞</w:t>
      </w:r>
      <w:r>
        <w:rPr/>
        <w:t>⡚</w:t>
      </w:r>
      <w:r>
        <w:rPr/>
        <w:t>侣牚뽢땱未琩쉙燂㥁겘狂堺㑌땨瘸冮䤮쉳偸欱剩畘娬⩡坧갷␷湇썐⬻㥐甯䂣灑之䭇稴</w:t>
      </w:r>
      <w:r>
        <w:rPr/>
        <w:t>ⱨ</w:t>
      </w:r>
      <w:r>
        <w:rPr/>
        <w:t>眺⚏싎慳僂杯橘⩾毂甩䱆焪復捋䮬쉁偍㬦杁쉣灞痂轈ꥲ丳쉁곂㩤⦥洹䡊彤ㅨ䝹</w:t>
      </w:r>
      <w:r>
        <w:rPr/>
        <w:t>Ⱨ</w:t>
      </w:r>
      <w:r>
        <w:rPr/>
        <w:t>枏啰桨〶</w:t>
      </w:r>
      <w:r>
        <w:rPr/>
        <w:t>꧂</w:t>
      </w:r>
      <w:r>
        <w:rPr/>
        <w:t>㔽䩬</w:t>
      </w:r>
      <w:r>
        <w:rPr/>
        <w:t>ⲻ</w:t>
      </w:r>
      <w:r>
        <w:rPr/>
        <w:t>ⷂ⍰</w:t>
      </w:r>
      <w:r>
        <w:rPr/>
        <w:t>伯깧圩砦</w:t>
      </w:r>
      <w:r>
        <w:rPr/>
        <w:t>ⱦ</w:t>
      </w:r>
      <w:r>
        <w:rPr/>
        <w:t>幩敲㵳漥㧂柃秂晌뭯捎⨨啤杳䕢⽖숱敗⽟쉳㕠☣䜯煬ꥦ䤷땖栰噸丨㗎繠佰⨴</w:t>
      </w:r>
      <w:r>
        <w:rPr/>
        <w:t>ⱺ⣂</w:t>
      </w:r>
      <w:r>
        <w:rPr/>
        <w:t>剠䪬ㅂ潚灡曂㡩</w:t>
      </w:r>
      <w:r>
        <w:rPr/>
        <w:t>⡪</w:t>
      </w:r>
      <w:r>
        <w:rPr/>
        <w:t>䅒獾숰即싃쏎橊⵩䲣⩡呋乲抬圯杶쉢䓂㥹倸䥘剾牤敾㊮湃爤㞩캘ぴ吭ꌮ䪥甩칲䕗ꌨ㡆믂뽺ㅧ넳䈵午獺淂湙轰䝳䡏慹쉲촷礮┸㩖㕍烎橢쉵僂〮䌱桎⹡坡捡쉞㜩딮ㅃ义夭쉩침⯂妮浲曂摟ㅧ恡牾唊䭓슏⫂뿃顯ッ硬㙔䠵楡焵</w:t>
      </w:r>
      <w:r>
        <w:rPr/>
        <w:t>ꕢ</w:t>
      </w:r>
      <w:r>
        <w:rPr/>
        <w:t>倱싂䭀습</w:t>
      </w:r>
      <w:r>
        <w:rPr/>
        <w:t>⠩</w:t>
      </w:r>
      <w:r>
        <w:rPr/>
        <w:t>潩䠽칤</w:t>
      </w:r>
      <w:r>
        <w:rPr/>
        <w:t>ꗂ</w:t>
      </w:r>
      <w:r>
        <w:rPr/>
        <w:t>쉨埂䰵智氯쉚ꍶ⩣䕊喣䜲幮来佹쵪䍵凂䊵牶嗂⵭㘪♥怫㉪礸樹⨱⑉皿倣怫䵪澏稬䋂匴ꅙ卥쉷쉅兦㒵곂䍖Ⓜ숫祓䍳䙚㵆䡧</w:t>
      </w:r>
      <w:r>
        <w:rPr/>
        <w:t>ⱷ</w:t>
      </w:r>
      <w:r>
        <w:rPr/>
        <w:t>畺䁅䲘痂䱃火楊㏂</w:t>
      </w:r>
      <w:r>
        <w:rPr/>
        <w:t>ⵥ</w:t>
      </w:r>
      <w:r>
        <w:rPr/>
        <w:t>䴩춥悵䅂▩别뭢弤뿂忂㈥磂兗漮쵩滃颏用慌싂烂숰杷숲숩咥⍮啶䂱뗃嚻敠⩳䉈敄녷㵇쉚갥扡쉴吷⍘䵧</w:t>
      </w:r>
      <w:r>
        <w:rPr/>
        <w:t>ⷂ</w:t>
      </w:r>
      <w:r>
        <w:rPr/>
        <w:t>恞啞䇂슡乭態</w:t>
      </w:r>
      <w:r>
        <w:rPr/>
        <w:t>ⴻ</w:t>
      </w:r>
      <w:r>
        <w:rPr/>
        <w:t>㦘ꌣ</w:t>
      </w:r>
      <w:r>
        <w:rPr/>
        <w:t>ⵀ</w:t>
      </w:r>
      <w:r>
        <w:rPr/>
        <w:t>숲췂䅥瑰▘딭䭈⩒丶싂剞㩣瞵䃂㭥껂唩硠潳樵썴䀫渰牞묬㩭䁌摗婍⾩窵噍쉴呆㭶輭쉾쉞䒿</w:t>
      </w:r>
      <w:r>
        <w:rPr/>
        <w:t>Ⱡ</w:t>
      </w:r>
      <w:r>
        <w:rPr/>
        <w:t>ꥸ敳쉟䞏</w:t>
      </w:r>
      <w:r>
        <w:rPr/>
        <w:t>꧂</w:t>
      </w:r>
      <w:r>
        <w:rPr/>
        <w:t>硡쎵충䩭ꌫ昴㜶䭪癳ꄷ何䝕칆땊쉫琪묺</w:t>
      </w:r>
      <w:r>
        <w:rPr/>
        <w:t>ⱉ</w:t>
      </w:r>
      <w:r>
        <w:rPr/>
        <w:t>甮⥨⺡溿</w:t>
      </w:r>
      <w:r>
        <w:rPr/>
        <w:t>ꕎ</w:t>
      </w:r>
      <w:r>
        <w:rPr/>
        <w:t>쵡慰桲쉦序땮ㄭ쉾쉆䤩烂ㄱ熩␷杂놿뽳㭣い橖炱깃䜽싂숲숦灒顥갵ㅓ湩</w:t>
      </w:r>
      <w:r>
        <w:rPr/>
        <w:t>ⵅ</w:t>
      </w:r>
      <w:r>
        <w:rPr/>
        <w:t>梥䬪㈰䷂乎곂</w:t>
      </w:r>
      <w:r>
        <w:rPr/>
        <w:t>⡠</w:t>
      </w:r>
      <w:r>
        <w:rPr/>
        <w:t>쉟昣␸쉴㭂伫噍桨</w:t>
      </w:r>
      <w:r>
        <w:rPr/>
        <w:t>ꥈ</w:t>
      </w:r>
      <w:r>
        <w:rPr/>
        <w:t>牯窿瓂殿䏂⾩䬯</w:t>
      </w:r>
      <w:r>
        <w:rPr/>
        <w:t>ꕶ</w:t>
      </w:r>
      <w:r>
        <w:rPr/>
        <w:t>싂⴯䵩䄶徏䚬⩭刱㵉辩뭪</w:t>
      </w:r>
      <w:r>
        <w:rPr/>
        <w:t>ꔣ</w:t>
      </w:r>
      <w:r>
        <w:rPr/>
        <w:t>쉷</w:t>
      </w:r>
      <w:r>
        <w:rPr/>
        <w:t>꥟</w:t>
      </w:r>
      <w:r>
        <w:rPr/>
        <w:t>ꥲ㩮껂〥㥬瘨ꅳ㘶䡍䵹浦぀㵪天뽨⭀祅桏ꅴ务ꏂ쉣坷坥圬儻䯍땵</w:t>
      </w:r>
      <w:r>
        <w:rPr/>
        <w:t>ꗂ⎿</w:t>
      </w:r>
      <w:r>
        <w:rPr/>
        <w:t>甥싂撘潤轷哂晍牱䃂体繈딬椶庬묬걭╊ㄭ挦促슱</w:t>
      </w:r>
      <w:r>
        <w:rPr/>
        <w:t>ⱌ⛂</w:t>
      </w:r>
      <w:r>
        <w:rPr/>
        <w:t>睰걲⿂佦縣䏂呃畺딪䰫捲숱껂ヂ匨쎩矂栬뭘炏田飂쵃䙫뽾⹙栭弬쉏幇⌮漳呃곎䀣睄廃╨瞮◂㙷䋂牟碮딽捱瞩䷂</w:t>
      </w:r>
      <w:r>
        <w:rPr/>
        <w:t>ⴸ</w:t>
      </w:r>
      <w:r>
        <w:rPr/>
        <w:t>쉳祂쉏啒㝢䑠㐯뮩穮牾쌴婗⯂녅湓权煢爪否劮橊㥯喣慐ꄶ劥䫍睗䜤긦橘剳種㘪㥔쉯썞쉔⸰</w:t>
      </w:r>
      <w:r>
        <w:rPr/>
        <w:t>ꖵ</w:t>
      </w:r>
      <w:r>
        <w:rPr/>
        <w:t>漽⮮厣⭥夭⫂걢煔㴦쉭㩾쉃匯睥珂塏㩩汃䵆⨻㝪瀤㢥</w:t>
      </w:r>
      <w:r>
        <w:rPr/>
        <w:t>ꥀⴶ</w:t>
      </w:r>
      <w:r>
        <w:rPr/>
        <w:t>砤煒偡昰녶扐擎颩⭖녑</w:t>
      </w:r>
      <w:r>
        <w:rPr/>
        <w:t>ꗂ</w:t>
      </w:r>
      <w:r>
        <w:rPr/>
        <w:t>毃䑙捊䢩넸㛂㪩ꍆ⸷佂顗숺䁱㴭伥彋㕶⭦</w:t>
      </w:r>
      <w:r>
        <w:rPr/>
        <w:t>ꥐ</w:t>
      </w:r>
      <w:r>
        <w:rPr/>
        <w:t>ꥢ䴪繬栶슩䐪慴䪻乲쉗뿂桯怮硾䙪쉓</w:t>
      </w:r>
      <w:r>
        <w:rPr/>
        <w:t>ⷂ</w:t>
      </w:r>
      <w:r>
        <w:rPr/>
        <w:t>䭴䴰㢮慟䥩福㒏</w:t>
      </w:r>
      <w:r>
        <w:rPr/>
        <w:t>ⷂ</w:t>
      </w:r>
      <w:r>
        <w:rPr/>
        <w:t>塶㘫䔽咻矍䭟㠫天堻䘬䔸⺏㩵⌊쉑숫싂䛂着㘩㠶头뭚䕱坸⩤嘽㪥숤滂浄塳捞쉫ꌤ犵꥕丬牤䕄氣洯</w:t>
      </w:r>
      <w:r>
        <w:rPr/>
        <w:t>ⲩ</w:t>
      </w:r>
      <w:r>
        <w:rPr/>
        <w:t>㈫版彗</w:t>
      </w:r>
      <w:r>
        <w:rPr/>
        <w:t>⡚</w:t>
      </w:r>
      <w:r>
        <w:rPr/>
        <w:t>䭨숰扫犡㭗숽숲㑩形䈻昵㟂싂涘☤欭捉桕㫂뽒㞱怯</w:t>
      </w:r>
      <w:r>
        <w:rPr/>
        <w:t>ꕸ</w:t>
      </w:r>
      <w:r>
        <w:rPr/>
        <w:t>⣍</w:t>
      </w:r>
      <w:r>
        <w:rPr/>
        <w:t>娶博幎䑬飍⨹硳㴯眥㬨仂㕣瑡牣㈸慕橒咏쵐ꇂ㠱捃㵵琴꺘㩸獖䇍䧎⏂</w:t>
      </w:r>
      <w:r>
        <w:rPr/>
        <w:t>⣎</w:t>
      </w:r>
      <w:r>
        <w:rPr/>
        <w:t>睍盂䁤歾坅繨杫堬㔩ꍬⓂ䐤쉶⏂祇</w:t>
      </w:r>
      <w:r>
        <w:rPr/>
        <w:t>ꔸ</w:t>
      </w:r>
      <w:r>
        <w:rPr/>
        <w:t>묷氹䵄ꄷ垻숣⽂氻⩨쌲顋璻⭈㕒獤⌱ꍡ쉥숫椦츷恕䬱㭡딦뇂㫂娨쉒뽫琷칢</w:t>
      </w:r>
      <w:r>
        <w:rPr/>
        <w:t>ꔳ</w:t>
      </w:r>
      <w:r>
        <w:rPr/>
        <w:t>柂</w:t>
      </w:r>
      <w:r>
        <w:rPr/>
        <w:t>ꦥ</w:t>
      </w:r>
      <w:r>
        <w:rPr/>
        <w:t>强ぉ浤㍧托컂⭗轄愪䭤䰴㙷ㅓ녮슏怯忂䝟啭傱䮬乹䅉ꅘ䱈䳂䵖㕅㞵祟灹䝁</w:t>
      </w:r>
      <w:r>
        <w:rPr/>
        <w:t>⠶</w:t>
      </w:r>
      <w:r>
        <w:rPr/>
        <w:t>楱夯뽎䥡〵┺欬⤪仂溣玩橊㕳⹸儯轐䵇洴㕰䝎䳍길숷呣烂犥畹倦걶䍊쉁䥶쏎咮</w:t>
      </w:r>
      <w:r>
        <w:rPr/>
        <w:t>ꤤ</w:t>
      </w:r>
      <w:r>
        <w:rPr/>
        <w:t>쉌⨱숻瘻㒩沣쌵</w:t>
      </w:r>
      <w:r>
        <w:rPr/>
        <w:t>ꕩ</w:t>
      </w:r>
      <w:r>
        <w:rPr/>
        <w:t>䐨㑈㵗㪮彋ꍤ獔吲䭮ㆣ⤷幇녆긪僂奙㩰埂圣䭁数⬣杣쉍쉗輹癵咮䙊洯⩩䝢顆繸挴淂ꏍ䅩櫎楏炘</w:t>
      </w:r>
      <w:r>
        <w:rPr/>
        <w:t>ⱱ</w:t>
      </w:r>
      <w:r>
        <w:rPr/>
        <w:t>숪㊡矂剷땓뾱祥熬矃椪佬쉬䪱桭㫂庩橰㩭獚㫍灣枩灓杹䭺</w:t>
      </w:r>
      <w:r>
        <w:rPr/>
        <w:t>ꔵ</w:t>
      </w:r>
      <w:r>
        <w:rPr/>
        <w:t>㕨橄猺ꅣ뼱䚱朸⏂㔯䭙獆⥨䋂걕숮쉺煳㈭婱㙠硂塊㕴⮩朣⴮◂</w:t>
      </w:r>
      <w:r>
        <w:rPr/>
        <w:t>ⵂ</w:t>
      </w:r>
      <w:r>
        <w:rPr/>
        <w:t>칟䦻儭㋂㝊䅦磂싂礬㜽位䙚㌤⑄⺘숪깾泂楈</w:t>
      </w:r>
      <w:r>
        <w:rPr/>
        <w:t>ꥉ</w:t>
      </w:r>
      <w:r>
        <w:rPr/>
        <w:t>歋</w:t>
      </w:r>
      <w:r>
        <w:rPr/>
        <w:t>ꤵ</w:t>
      </w:r>
      <w:r>
        <w:rPr/>
        <w:t>䡞</w:t>
      </w:r>
      <w:r>
        <w:rPr/>
        <w:t>ⳍ</w:t>
      </w:r>
      <w:r>
        <w:rPr/>
        <w:t>湍슣穁ꥨ</w:t>
      </w:r>
      <w:r>
        <w:rPr/>
        <w:t>⠺</w:t>
      </w:r>
      <w:r>
        <w:rPr/>
        <w:t>䀺泂ꎘ㝈浍磍昹Ⓜ䵟烂㙰祇믂輳况个幷</w:t>
      </w:r>
      <w:r>
        <w:rPr/>
        <w:t>ⷍ</w:t>
      </w:r>
      <w:r>
        <w:rPr/>
        <w:t>挪⑶숱淂싍瀤숪숫湊䕳冿䡕佀⑃吹땪振♒䵒塍㐥쌤䁲</w:t>
      </w:r>
      <w:r>
        <w:rPr/>
        <w:t>Ɑ</w:t>
      </w:r>
      <w:r>
        <w:rPr/>
        <w:t>轋슣癓䠥嘹睓沩┽╃欵㭂⩶根뾩僂娲嘯㭠ꎘ䩌뇂徘樸䝘䝑슬䷍䅢䔽㕥爲潌儳</w:t>
      </w:r>
      <w:r>
        <w:rPr/>
        <w:t>ꗂ</w:t>
      </w:r>
      <w:r>
        <w:rPr/>
        <w:t>쉶咏奠啖瑕갰䘥浲彚⭒</w:t>
      </w:r>
      <w:r>
        <w:rPr/>
        <w:t>⠯</w:t>
      </w:r>
      <w:r>
        <w:rPr/>
        <w:t>녹牶㣎㈱项乙숮쉒ꥠ暘乵浺䌮⛎䬭䰺玘䝂縣廂쉎떵쉙こ塠泂</w:t>
      </w:r>
      <w:r>
        <w:rPr/>
        <w:t>ꤽ</w:t>
      </w:r>
      <w:r>
        <w:rPr/>
        <w:t>㥐䢏긷㧂墏怮⹒䄫刭曂䑒㕺땆珂䪵㙆㋂ꄸ杋⭓숩彆辏剃쉩쵞⭥</w:t>
      </w:r>
      <w:r>
        <w:rPr/>
        <w:t>⢵⨰</w:t>
      </w:r>
      <w:r>
        <w:rPr/>
        <w:t>橶乕뇂䚬䉭悘숬き䁉⚏啪畎䅥⻍숹刨㕖㥔稪摓倪捐奤⌽䤵婰秂쉠숊㝹⩋╁슣偄嘬摬泂㎮썳⯎傿䅌䤥䁲䌽㥷偬쉲녀㭲轓獊숰眹딫橫嘷婹㘹⥞氻㓂汎〪焩䍈쉗㧂ꇂ㍔䁤圪瘩夰⑃</w:t>
      </w:r>
      <w:r>
        <w:rPr/>
        <w:t>ⷃ</w:t>
      </w:r>
      <w:r>
        <w:rPr/>
        <w:t>슬啉廂⬩</w:t>
      </w:r>
      <w:r>
        <w:rPr/>
        <w:t>ꤻ</w:t>
      </w:r>
      <w:r>
        <w:rPr/>
        <w:t>ꎱ놿쉔</w:t>
      </w:r>
      <w:r>
        <w:rPr/>
        <w:t>ⵆ</w:t>
      </w:r>
      <w:r>
        <w:rPr/>
        <w:t>䜬䑥汴潳剴까曍灮㖏牫汸掘⪩䑠あ塉</w:t>
      </w:r>
      <w:r>
        <w:rPr/>
        <w:t>ꦿ</w:t>
      </w:r>
      <w:r>
        <w:rPr/>
        <w:t>橤兌쉆</w:t>
      </w:r>
      <w:r>
        <w:rPr/>
        <w:t>ꤻ</w:t>
      </w:r>
      <w:r>
        <w:rPr/>
        <w:t>祓嗍沥숮싂⵾</w:t>
      </w:r>
      <w:r>
        <w:rPr/>
        <w:t>ꖿ</w:t>
      </w:r>
      <w:r>
        <w:rPr/>
        <w:t>剸棎㑐慚䉚䙘癳㠣䕐⎏③畒榩朸桯䈽硔쉉㦻捴ㅎꥪ獑</w:t>
      </w:r>
      <w:r>
        <w:rPr/>
        <w:t>ꦣ</w:t>
      </w:r>
      <w:r>
        <w:rPr/>
        <w:t>瘭吸㨨쉉㐬䁫㗂쌺䮿⼸싂㭙╩报疏뇂䩹쉡柍슣杬⼸煔䞩䩁䥌⹓揍剂㕂ㅶ</w:t>
      </w:r>
      <w:r>
        <w:rPr/>
        <w:t>ⵆ</w:t>
      </w:r>
      <w:r>
        <w:rPr/>
        <w:t>碥奨</w:t>
      </w:r>
      <w:r>
        <w:rPr/>
        <w:t>⢡</w:t>
      </w:r>
      <w:r>
        <w:rPr/>
        <w:t>烍砫梬彏칂뽃楶繧싂䐪䝤䫂桙顐灨ꅳ漦ꅭ瑉偢倵乥愣䩮⹏祙슡炣䩠㝸桉싂灲熬湈牃⥇凂盂숲숪縺滂坤ꥭ┵⨸䰲ㅵ䍠쉸싍䙑⶿숷浯剒숹㑱㍾䑋Ⓜ汞汒䏂佦슬䅪㨪䥮唴䄳䄭ꍏ</w:t>
      </w:r>
      <w:r>
        <w:rPr/>
        <w:t>꧃</w:t>
      </w:r>
      <w:r>
        <w:rPr/>
        <w:t>䙁쉂숲灄毂廂㍾㷂䝫瀹䕎洳⸶ꅰ숻坍卙硓窘瘦⾵卧欭⽮</w:t>
      </w:r>
      <w:r>
        <w:rPr/>
        <w:t>ꗍ</w:t>
      </w:r>
      <w:r>
        <w:rPr/>
        <w:t>䧍协摴愵㡟㉸슏呸楈넫柂瘦䭆抻瑴公疱☱⑺彆䵱䙫⻂㇃숨慳䎣柂㙸㍰汫毂偨䅄丣썱㝤愪뭅㜸却⛂末䅡猳숭쵌摮♘묬⩪畈칑䛂㈵㉰祢轶咱顢杦潪汵촬砥轉숮⩕ォ㐨䍂顩㡉䲬硗䓂♾䛂濂뭁䘵싂㕀惂磂䈬撮숦ꥦ뇂搽慱猴亩䁣딫瑩呟ⸯ侻犻䉹䵚╸㍕㗂믂숴㭥╒䝀슱僎곂楺梩䁓⥚숨摳晴숮吶娤杅</w:t>
      </w:r>
      <w:r>
        <w:rPr/>
        <w:t>⡇</w:t>
      </w:r>
      <w:r>
        <w:rPr/>
        <w:t>䨣㔨ㅺㄯ祚䕢歸橤牄쌫㵈㮏ㄪ湡ꥤ䇎䐦睧㡕䠥숳㥵㨵슱潠䇂䶮쉦⸤┨䝎ㅇ獺呚䱥噚</w:t>
      </w:r>
      <w:r>
        <w:rPr/>
        <w:t>ꖥ</w:t>
      </w:r>
      <w:r>
        <w:rPr/>
        <w:t>兒⥐痂場㡷䲣⺩ꍕ场汖〬顢</w:t>
      </w:r>
      <w:r>
        <w:rPr/>
        <w:t>ⱕ</w:t>
      </w:r>
      <w:r>
        <w:rPr/>
        <w:t>渱뽵슥扰슿슩㡵杨㙱獑䝃</w:t>
      </w:r>
      <w:r>
        <w:rPr/>
        <w:t>ꥀ</w:t>
      </w:r>
      <w:r>
        <w:rPr/>
        <w:t>汚㦬䚩柂녙栩婯睄⤥秂係烂썯㒩捐⮿╥슩䭫䑳扈깉슱䚮灖걭桬猪忂⑄吤彥兂㵸殱</w:t>
      </w:r>
      <w:r>
        <w:rPr/>
        <w:t>ꖣ</w:t>
      </w:r>
      <w:r>
        <w:rPr/>
        <w:t>灀䅳쉪ꄬ昣奪冿禬剂潊㕭搻嚘挫ꍡ撻</w:t>
      </w:r>
      <w:r>
        <w:rPr/>
        <w:t>꧂</w:t>
      </w:r>
      <w:r>
        <w:rPr/>
        <w:t>䭠捪쉷</w:t>
      </w:r>
      <w:r>
        <w:rPr/>
        <w:t>ⶏ</w:t>
      </w:r>
      <w:r>
        <w:rPr/>
        <w:t>ꍰ呸䘪</w:t>
      </w:r>
      <w:r>
        <w:rPr/>
        <w:t>Ⱝ</w:t>
      </w:r>
      <w:r>
        <w:rPr/>
        <w:t>毃ꥰ轟煈扚ꥠ䤪㌮桷딽洮㡄ꌸ숱慬⛂橰彟䟂㔊슡繶㕳䩙갶势瑉䁡碣䭊判頨沵當䅺䝊洯桨♂矎㖬䅣䰸㏂⸸朳昸</w:t>
      </w:r>
      <w:r>
        <w:rPr/>
        <w:t>⡮</w:t>
      </w:r>
      <w:r>
        <w:rPr/>
        <w:t>숫祂꺿䵯ꅲ䨵촷猭䏂頪싂┤硪瓂樬呧䑒潓䥓桍刽汚</w:t>
      </w:r>
      <w:r>
        <w:rPr/>
        <w:t>ⶡ</w:t>
      </w:r>
      <w:r>
        <w:rPr/>
        <w:t>桠㉮䵗쉫喿㔭쉹䧂と太硟땂깖溮䥕栬唵傩⺡ㅢ㛂呸⭘牊䑬싂兎䱖是䅶땗擎橋栬煷壍瑑坒潘</w:t>
      </w:r>
      <w:r>
        <w:rPr/>
        <w:t>Ⱖ</w:t>
      </w:r>
      <w:r>
        <w:rPr/>
        <w:t>䁵쉧쉎乁┦痂싂㝂쉏佤</w:t>
      </w:r>
      <w:r>
        <w:rPr/>
        <w:t>⡇</w:t>
      </w:r>
      <w:r>
        <w:rPr/>
        <w:t>숵䷂숣ㄤ쉣懂쉋╃牗埂硆瓃彳䩹쉸</w:t>
      </w:r>
      <w:r>
        <w:rPr/>
        <w:t>ꗍ</w:t>
      </w:r>
      <w:r>
        <w:rPr/>
        <w:t>旍䄷㑗</w:t>
      </w:r>
      <w:r>
        <w:rPr/>
        <w:t>ꕦ</w:t>
      </w:r>
      <w:r>
        <w:rPr/>
        <w:t>桹呠넵捳녗갭廂反捔쉺싂촰</w:t>
      </w:r>
      <w:r>
        <w:rPr/>
        <w:t>ꕡ</w:t>
      </w:r>
      <w:r>
        <w:rPr/>
        <w:t>䣂弮縨愴䠷摂橇⌺㡭♈悩⾩戣橏牳幢瑷歬䦡皬烂숽灴㙶㠵㑡摬⩩䝕㓂㏂껍㌦湯䵂弯找껂玘炿歒祫截ぴ┱歸僂슱咥䶩櫍䐽카摍쉙畊䁤輩⯂슬ꄻ㡇쵈儦넻敧㎘㙤皮⼶䡤䟂㬭哂㬴㝍䍱县唹稺堭彐썶坉썳搽価漱녕㝹匥癃椫妮佭⾏㩵䩐桾⥩겱愮㣍䝚春仂歯</w:t>
      </w:r>
      <w:r>
        <w:rPr/>
        <w:t>ⵁ</w:t>
      </w:r>
      <w:r>
        <w:rPr/>
        <w:t>浕梵辣⮏畗く⑀㙃㋂썶乞歁䩓瀪때ゥ绂䩨啩毂</w:t>
      </w:r>
      <w:r>
        <w:rPr/>
        <w:t>⢬</w:t>
      </w:r>
      <w:r>
        <w:rPr/>
        <w:t>呫漩숺⩦☬轗╅怦</w:t>
      </w:r>
      <w:r>
        <w:rPr/>
        <w:t>ꤸ</w:t>
      </w:r>
      <w:r>
        <w:rPr/>
        <w:t>쉍㌪歔塷䊬盎斏㍏䨤穣橰┸撱쉵捯噟딭椶ㄥ嗎瘲䑧仂ㅋのꍦ炱敄坲䍺轞婢轙깉飂쉋䀳敲캡䠯쉦晍ꅖ䭑矂捪漳쉋䅘剖桔녳숵夬埂숭坈ꍔ싂</w:t>
      </w:r>
      <w:r>
        <w:rPr/>
        <w:t>ꥅ</w:t>
      </w:r>
      <w:r>
        <w:rPr/>
        <w:t>쉔㝲侻㈩䋃牬㡅憩싂幡䘯买㌪晌침湇洯畄䰫㥢剣儶⹦䬹⩅칉</w:t>
      </w:r>
      <w:r>
        <w:rPr/>
        <w:t>⠶</w:t>
      </w:r>
      <w:r>
        <w:rPr/>
        <w:t>欷㛍</w:t>
      </w:r>
      <w:r>
        <w:rPr/>
        <w:t>꧂</w:t>
      </w:r>
      <w:r>
        <w:rPr/>
        <w:t>値堺숸婏㞿</w:t>
      </w:r>
      <w:r>
        <w:rPr/>
        <w:t>ꖥ⍚</w:t>
      </w:r>
      <w:r>
        <w:rPr/>
        <w:t>땶</w:t>
      </w:r>
      <w:r>
        <w:rPr/>
        <w:t>ꕨ</w:t>
      </w:r>
      <w:r>
        <w:rPr/>
        <w:t>渳걡哂嚿슘噉쉹坭爦浢㕫獭㴲쉟䙦䍞쉹츣坃稭火╃佸⭎晃슩共祷濍䧍䵆ꇂ瓂卺⭠츴쉹㏃갲枏</w:t>
      </w:r>
      <w:r>
        <w:rPr/>
        <w:t>ꕄ</w:t>
      </w:r>
      <w:r>
        <w:rPr/>
        <w:t>ㅢ㑋梩杌娻뾿搲囃䒏怽␥顴玬䑃䑺䙏坣䝘뇂砬䚥䝺䈥▥㡶䉦䩾䰫䯂갭ぁ숣⑮治櫂灆㴭禿㔦숷뇃䥞⭞湟䑠禩쉭睶ꍱ䱋</w:t>
      </w:r>
      <w:r>
        <w:rPr/>
        <w:t>꧂</w:t>
      </w:r>
      <w:r>
        <w:rPr/>
        <w:t>縬슩</w:t>
      </w:r>
      <w:r>
        <w:rPr/>
        <w:t>ꕉ⍇</w:t>
      </w:r>
      <w:r>
        <w:rPr/>
        <w:t>毂弶帪啐橸⥕䣃灯䵾⩔棂⼴⹧</w:t>
      </w:r>
      <w:r>
        <w:rPr/>
        <w:t>ꔭ</w:t>
      </w:r>
      <w:r>
        <w:rPr/>
        <w:t>ㅧ쌷⬭⮬䉅</w:t>
      </w:r>
      <w:r>
        <w:rPr/>
        <w:t>ꦣ</w:t>
      </w:r>
      <w:r>
        <w:rPr/>
        <w:t>㑳㍬冘敵깲偎쉃帬</w:t>
      </w:r>
      <w:r>
        <w:rPr/>
        <w:t>ꦣ</w:t>
      </w:r>
      <w:r>
        <w:rPr/>
        <w:t>㩅䊩㙦冱塥㉥</w:t>
      </w:r>
      <w:r>
        <w:rPr/>
        <w:t>ⵚ</w:t>
      </w:r>
      <w:r>
        <w:rPr/>
        <w:t>㥕汦㭕磂顮䡓縯㌊䉎쉗漻</w:t>
      </w:r>
      <w:r>
        <w:rPr/>
        <w:t>ⵍ</w:t>
      </w:r>
      <w:r>
        <w:rPr/>
        <w:t>㍔㩯滂싂춵⑞㬫䄴</w:t>
      </w:r>
      <w:r>
        <w:rPr/>
        <w:t>ꗂ</w:t>
      </w:r>
      <w:r>
        <w:rPr/>
        <w:t>⡮</w:t>
      </w:r>
      <w:r>
        <w:rPr/>
        <w:t>뭧숰뮵材⒩㋂佑칣穦祣㶩⩺쉺刮㣃嘩슘㭩숯⨯半杮䴵</w:t>
      </w:r>
      <w:r>
        <w:rPr/>
        <w:t>ⱷ⥠</w:t>
      </w:r>
      <w:r>
        <w:rPr/>
        <w:t>牉䤺⥷⽦</w:t>
      </w:r>
      <w:r>
        <w:rPr/>
        <w:t>ꥇ</w:t>
      </w:r>
      <w:r>
        <w:rPr/>
        <w:t>䊱㥏晦ꍞ쵤灭䬲㵯㜳垬圷噉枥쉾栩뾥♬渳䄱쉲▱卹䗂꥘潊쉵䄴㕰숩何⽷㭰㝌侩슥縪칶꥚䩋㤩䥑㡾睇䲮⥵⍶쉫傩쉹ꏃ걠硰䙕禡墥때⪵⽉춘</w:t>
      </w:r>
      <w:r>
        <w:rPr/>
        <w:t>Ⳃ</w:t>
      </w:r>
      <w:r>
        <w:rPr/>
        <w:t>쉰㶱硫猳穲⿂浣爻䑰剤何㉴㙺呱敠㑖숪㐤䵩㪥㐪㉔瑐忂博悘輦뭖⩬彆쉖松兎쉤䨯挳繎怣㟍䖻欩燂㠥弪ꥱ圩绂敕璩欨塱⪬懂⍯伵쉠⼪潦䥤湶⥖ヂ䥆淍쉅ꌩ䇂䫂뽅棂䄱⑺攴쉑敚牓꥗䥥䙙㉮剌쉫呾癆䈮敇祑쉟⤦</w:t>
      </w:r>
      <w:r>
        <w:rPr/>
        <w:t>ꦱ</w:t>
      </w:r>
      <w:r>
        <w:rPr/>
        <w:t>뽵楩䕺㶘匮嗂⺩䜴さ걚䕵牐⵮䰥㨹瑨爷숳㇂⪩溿췂硧䧃⼴䦏穎䍲眳</w:t>
      </w:r>
      <w:r>
        <w:rPr/>
        <w:t>ⷂꕒ</w:t>
      </w:r>
      <w:r>
        <w:rPr/>
        <w:t>㑳䨺숨╲亥ꍆ녨珂橖⩘걞煶穟㝡轩䥒䑞䠤繐㖘ꄷ숻㝖匴䍟疘⑊湍⍟呱♪纻煭㙪칲扂숱彮琸</w:t>
      </w:r>
      <w:r>
        <w:rPr/>
        <w:t>ꦻ</w:t>
      </w:r>
      <w:r>
        <w:rPr/>
        <w:t>숩媡ꌽ桱䵕劬䴱슣⩠깹숩䡅䡕㭀㴺堥㑲䭁氷묷畆䷂灖쉴칣䅡ㅤ牂颩掘⒥䵹♉䉋礳䔲䉀싎⦏싍种⏂奠歬</w:t>
      </w:r>
      <w:r>
        <w:rPr/>
        <w:t>Ⳃ</w:t>
      </w:r>
      <w:r>
        <w:rPr/>
        <w:t>뿂楠㇂⥶杵呥쉈汑幯奬㧂掬㩲쉬棃</w:t>
      </w:r>
      <w:r>
        <w:rPr/>
        <w:t>ꥆ</w:t>
      </w:r>
      <w:r>
        <w:rPr/>
        <w:t>슥싂츨♔䥫⻂狎뭅⹎瑅稣䳂┽偧桺䠹칭塀췍戽㵫䈭ꅰ佫⺩䙕捭숻䍟盂梵卦响海帻㘴倳竎稸ꅮ䍱う䂡䨷冬㵤暱⩺䍙㘩焱繶⼪긭稴祱嗂ꥳ␯㡗ま뭉㨺쉆幱呞썈㞱䉤⭹숬㵧쵕쉥䡠畯搱湊㋂䭖愪</w:t>
      </w:r>
      <w:r>
        <w:rPr/>
        <w:t>꧂</w:t>
      </w:r>
      <w:r>
        <w:rPr/>
        <w:t>䑰⹱㐥촱</w:t>
      </w:r>
      <w:r>
        <w:rPr/>
        <w:t>⠥</w:t>
      </w:r>
      <w:r>
        <w:rPr/>
        <w:t>꺡㍨劻庥浱頪㧂顳丽剳숪お땐䨫个㑓劬琪⼦煸氥䉎曂</w:t>
      </w:r>
      <w:r>
        <w:rPr/>
        <w:t>⡍</w:t>
      </w:r>
      <w:r>
        <w:rPr/>
        <w:t>ꥥ쵯慵쉣</w:t>
      </w:r>
      <w:r>
        <w:rPr/>
        <w:t>ⰹ</w:t>
      </w:r>
      <w:r>
        <w:rPr/>
        <w:t>컂轺</w:t>
      </w:r>
      <w:r>
        <w:rPr/>
        <w:t>⢻</w:t>
      </w:r>
      <w:r>
        <w:rPr/>
        <w:t>ⴷ</w:t>
      </w:r>
      <w:r>
        <w:rPr/>
        <w:t>싂牲긪塳⑷숴</w:t>
      </w:r>
      <w:r>
        <w:rPr/>
        <w:t>ꔤ⩥</w:t>
      </w:r>
      <w:r>
        <w:rPr/>
        <w:t>때놘ꇂ䕋</w:t>
      </w:r>
      <w:r>
        <w:rPr/>
        <w:t>꤫</w:t>
      </w:r>
      <w:r>
        <w:rPr/>
        <w:t>ㅵ䛂</w:t>
      </w:r>
      <w:r>
        <w:rPr/>
        <w:t>ꤺ</w:t>
      </w:r>
      <w:r>
        <w:rPr/>
        <w:t>㭙䮣䅤⨤쉢ꥩ犮湅싂礻䍵⩩숳㇂灎瑐쉤⥢噒숥浧灢쉓␹嫂央樷</w:t>
      </w:r>
      <w:r>
        <w:rPr/>
        <w:t>꧂</w:t>
      </w:r>
      <w:r>
        <w:rPr/>
        <w:t>⽆䉸쉓弭吣䭇䑄㒣</w:t>
      </w:r>
      <w:r>
        <w:rPr/>
        <w:t>ⴤ</w:t>
      </w:r>
      <w:r>
        <w:rPr/>
        <w:t>㘯쉏⪘乵⽑呫淂⒩穞绂㓍穉딊潰㍂抮䶏⍍咏䉁뼮ꎩꥯ乀Ⓜ쉀숷澻焬ご甴㉌亮㷂咵㧂偰睊쉋剮灣䂡Ⓧ뼵쉷㴸浖恒塃䍫䉥潆ꄱ华츸</w:t>
      </w:r>
      <w:r>
        <w:rPr/>
        <w:t>ꕤ</w:t>
      </w:r>
      <w:r>
        <w:rPr/>
        <w:t>숺㋂便治⼭硓啱復㥺媿㡈㙐哂䒩扵</w:t>
      </w:r>
      <w:r>
        <w:rPr/>
        <w:t>ⴶ</w:t>
      </w:r>
      <w:r>
        <w:rPr/>
        <w:t>칆䱆써庱獈䵸䯂쉹熩㭰祅橔㔮䭶坮쉍</w:t>
      </w:r>
      <w:r>
        <w:rPr/>
        <w:t>ꥋ</w:t>
      </w:r>
      <w:r>
        <w:rPr/>
        <w:t>녷砩㭷猷깊⩙</w:t>
      </w:r>
      <w:r>
        <w:rPr/>
        <w:t>꤭⥃</w:t>
      </w:r>
      <w:r>
        <w:rPr/>
        <w:t>浧係䩒쉣煳⛂</w:t>
      </w:r>
      <w:r>
        <w:rPr/>
        <w:t>⠸⥈</w:t>
      </w:r>
      <w:r>
        <w:rPr/>
        <w:t>样쉮捬ㄥ䍶䙞縻</w:t>
      </w:r>
      <w:r>
        <w:rPr/>
        <w:t>⠱</w:t>
      </w:r>
      <w:r>
        <w:rPr/>
        <w:t>䑰</w:t>
      </w:r>
      <w:r>
        <w:rPr/>
        <w:t>⡀</w:t>
      </w:r>
      <w:r>
        <w:rPr/>
        <w:t>樻䛂䡁硥侻ꅥ쉧쵣숹伭䙚去▿칯乲暱␷㝇뭾㵖恲烂⥥呖颏煸幦㐵䐽頵㖣㷂瑵칮吩䩐</w:t>
      </w:r>
      <w:r>
        <w:rPr/>
        <w:t>ⷂꥎ⎥</w:t>
      </w:r>
      <w:r>
        <w:rPr/>
        <w:t>쉇㍡嘨稴</w:t>
      </w:r>
      <w:r>
        <w:rPr/>
        <w:t>ꔫ</w:t>
      </w:r>
      <w:r>
        <w:rPr/>
        <w:t>報椪곃橥塟ㅅ浣㏂煡걠</w:t>
      </w:r>
      <w:r>
        <w:rPr/>
        <w:t>ꥌ</w:t>
      </w:r>
      <w:r>
        <w:rPr/>
        <w:t>吤㏂숫㪻愭</w:t>
      </w:r>
      <w:r>
        <w:rPr/>
        <w:t>⣍</w:t>
      </w:r>
      <w:r>
        <w:rPr/>
        <w:t>卐䙫輭ㄻ뗂攲䭠</w:t>
      </w:r>
      <w:r>
        <w:rPr/>
        <w:t>ꤳ</w:t>
      </w:r>
      <w:r>
        <w:rPr/>
        <w:t>扱㏂긴咻噎倩晕썥䉍䁤</w:t>
      </w:r>
      <w:r>
        <w:rPr/>
        <w:t>ⶱ</w:t>
      </w:r>
      <w:r>
        <w:rPr/>
        <w:t>⼻㉴㝀䟎㈱䬸㉧摰溘祀⺘㥑쉋㥑敳ꅺꍐ祂䨵婀熘䨶ꥸ帨䜻</w:t>
      </w:r>
      <w:r>
        <w:rPr/>
        <w:t>꧂</w:t>
      </w:r>
      <w:r>
        <w:rPr/>
        <w:t>偨䩐姃쌭摒繆</w:t>
      </w:r>
      <w:r>
        <w:rPr/>
        <w:t>⠴</w:t>
      </w:r>
      <w:r>
        <w:rPr/>
        <w:t>撻쉮썴睷녬洷㕪搵</w:t>
      </w:r>
      <w:r>
        <w:rPr/>
        <w:t>ꕸ</w:t>
      </w:r>
      <w:r>
        <w:rPr/>
        <w:t>긻穈⥂╯ꅊ繰睄眸壂甯牤⽡╕ꍏ㉲䑂Ⓜ䩲숮숱숰昮噟䏂獹瞥칶祇⭶唱䎿䱱咮填䋂㩆勂슡㔲쉠扷</w:t>
      </w:r>
      <w:r>
        <w:rPr/>
        <w:t>ꤵ</w:t>
      </w:r>
      <w:r>
        <w:rPr/>
        <w:t>䄪灚䍭倪婂⭵䘸䂬</w:t>
      </w:r>
      <w:r>
        <w:rPr/>
        <w:t>ꔣ</w:t>
      </w:r>
      <w:r>
        <w:rPr/>
        <w:t>췂挶䄽搮售䇂噂</w:t>
      </w:r>
      <w:r>
        <w:rPr/>
        <w:t>⠥</w:t>
      </w:r>
      <w:r>
        <w:rPr/>
        <w:t>㍏㶿ꆏ㉑滂痍暥佐⒡呸䐴䕖㘣挨䝩묰␮츹づ㥓ꍶ琱兺습焪䝂暡洨恲拂</w:t>
      </w:r>
      <w:r>
        <w:rPr/>
        <w:t>⡍</w:t>
      </w:r>
      <w:r>
        <w:rPr/>
        <w:t>稪妩弣癯幤幂洽㕞堰㭺㐤䩣䃂⭏습彀칑䥣玿쉯뽙</w:t>
      </w:r>
      <w:r>
        <w:rPr/>
        <w:t>Ⱝ</w:t>
      </w:r>
      <w:r>
        <w:rPr/>
        <w:t>쵠䴯甥槃䁊塙仂䞵숮⤤⩀♕煤칄䌩栯숤迂쉈溩䩶ꅘ㈣浣炵怫ォ숪숣깹揂癮␲쉨硩쉹䁧䡔㠽〉奉兤⩳㩫㩎ꍏ幷癐⩺昦쉠㝄⾮歅ꥺ䙡繕깺갺㉺⸸䉫뾻츲厣榮</w:t>
      </w:r>
      <w:r>
        <w:rPr/>
        <w:t>ꖣ</w:t>
      </w:r>
      <w:r>
        <w:rPr/>
        <w:t>䜶깱啊繋頻畂</w:t>
      </w:r>
      <w:r>
        <w:rPr/>
        <w:t>⡯</w:t>
      </w:r>
      <w:r>
        <w:rPr/>
        <w:t>㟂優瀨⹯슡忂煸堸嫂쉅婈剠䐲쉭쉎捘媬딭땦㏂ꍴ㭓㈳⧂硟숮噪砦캿桑啴㐲慬晁㍈⥬</w:t>
      </w:r>
      <w:r>
        <w:rPr/>
        <w:t>꤬</w:t>
      </w:r>
      <w:r>
        <w:rPr/>
        <w:t>怶牵幸磂</w:t>
      </w:r>
      <w:r>
        <w:rPr/>
        <w:t>Ɐ</w:t>
      </w:r>
      <w:r>
        <w:rPr/>
        <w:t>湮輣䎏爹숱帮䄩⌭圽颿䝁⥧究縭ꌪ煥㕬敇㬽晅㵺쉴䔣䅚슿癄砰丩灣쉤ヂ갴쉁쵂녆绂晧녈坦泎䀷䗂埂쉭⑓㥏棂䡚捀劬浢㉤숷</w:t>
      </w:r>
      <w:r>
        <w:rPr/>
        <w:t>ⵘ</w:t>
      </w:r>
      <w:r>
        <w:rPr/>
        <w:t>のㅪ儷䭥䐱</w:t>
      </w:r>
      <w:r>
        <w:rPr/>
        <w:t>Ⰺ</w:t>
      </w:r>
      <w:r>
        <w:rPr/>
        <w:t>吥䍂⩚㡨仃ꅃ⍩堣稺</w:t>
      </w:r>
      <w:r>
        <w:rPr/>
        <w:t>ꥂ</w:t>
      </w:r>
      <w:r>
        <w:rPr/>
        <w:t>晧䠯曂땘愭ꥰ繙〪桒□廂쉃㑲䑮匷숸卙쉥</w:t>
      </w:r>
      <w:r>
        <w:rPr/>
        <w:t>ꤨ</w:t>
      </w:r>
      <w:r>
        <w:rPr/>
        <w:t>璩摩䝯쉄稶㙲쉤繾⨰䥴䭵田⽥슏畒疘쉈儽煨뗂癄搩獥仂䁀숯쵳㏃氪畕䱯⍫恨强乯塡漤漬뽅쉦㉊쉬♂䞮␪池㟂伱憱噌〲呰竍䰲쉶㩢昵啎䭲⽔땚뗂湋춘䇍琮繢楹숽卭䁤땦㥗䭮䑯쉗⸱㩭뗂⯂㄰剨녤Ⓝ椺婇恫縫䬳숲</w:t>
      </w:r>
      <w:r>
        <w:rPr/>
        <w:t>ⰰ</w:t>
      </w:r>
      <w:r>
        <w:rPr/>
        <w:t>懂</w:t>
      </w:r>
      <w:r>
        <w:rPr/>
        <w:t>ꥅ♟⎏</w:t>
      </w:r>
      <w:r>
        <w:rPr/>
        <w:t>㭨</w:t>
      </w:r>
      <w:r>
        <w:rPr/>
        <w:t>ꥊ</w:t>
      </w:r>
      <w:r>
        <w:rPr/>
        <w:t>漥㍾䕋仂炩啴曂捠촮と䁞쉐⹋췂䜯䙩⑆姂䘭慤䵱輪쉰䂿㙎㩉녵</w:t>
      </w:r>
      <w:r>
        <w:rPr/>
        <w:t>⡪</w:t>
      </w:r>
      <w:r>
        <w:rPr/>
        <w:t>穠捡の䙐츮⩳㘷㡐歎⬨汷뮿⵸⫂썚뮡⨦놩⩬녃싂䰳칁㝃礮땫쉩</w:t>
      </w:r>
      <w:r>
        <w:rPr/>
        <w:t>ⴷꖡ</w:t>
      </w:r>
      <w:r>
        <w:rPr/>
        <w:t>ꥡ썴兖⥴쉹쉑溱땣共䃂汔獵仂繾潶䀰欨쉨㗂卖썦⽙㍦㡁㝊싂檩㵑牍걯䡅싂⨰긪惃椩┵쎥䆡숱</w:t>
      </w:r>
      <w:r>
        <w:rPr/>
        <w:t>ⶮ</w:t>
      </w:r>
      <w:r>
        <w:rPr/>
        <w:t>쉄Ⓜ⫂汾䕕硒摌䎻㵂䜸儣ꌩꥱ㨺놡徿轭⩓⽯奏晩츺</w:t>
      </w:r>
      <w:r>
        <w:rPr/>
        <w:t>ꗂ</w:t>
      </w:r>
      <w:r>
        <w:rPr/>
        <w:t>슣⯍呐淍㕴汴ㄮ妘딪䕞秂䥰㧂⹫ㅪ</w:t>
      </w:r>
      <w:r>
        <w:rPr/>
        <w:t>⡍</w:t>
      </w:r>
      <w:r>
        <w:rPr/>
        <w:t>䡧䩷昦弥⍞偂唤疱硪扰⭯⨳獀㝳傡搦昱䙫㢣</w:t>
      </w:r>
      <w:r>
        <w:rPr/>
        <w:t>⠳</w:t>
      </w:r>
      <w:r>
        <w:rPr/>
        <w:t>怵䍈睒쉧挣걑妘썂䣂淂㥃促痂䩐䢥쉌縪漤䡉㥤뽑坅쉒啵慭坬⯂乄慵畞쉥牷伯䉈⌻䘫嗂췂♖㈤瓂䍫睹□⩟橠㵹</w:t>
      </w:r>
      <w:r>
        <w:rPr/>
        <w:t>ꕩ</w:t>
      </w:r>
      <w:r>
        <w:rPr/>
        <w:t>츷숦뮱獧噕</w:t>
      </w:r>
      <w:r>
        <w:rPr/>
        <w:t>ꖣ</w:t>
      </w:r>
      <w:r>
        <w:rPr/>
        <w:t>ヂ璘</w:t>
      </w:r>
      <w:r>
        <w:rPr/>
        <w:t>꤯</w:t>
      </w:r>
      <w:r>
        <w:rPr/>
        <w:t>漩┪迎⒥汙</w:t>
      </w:r>
      <w:r>
        <w:rPr/>
        <w:t>ⰸ</w:t>
      </w:r>
      <w:r>
        <w:rPr/>
        <w:t>毂潟걪䨭⧂凂숥</w:t>
      </w:r>
      <w:r>
        <w:rPr/>
        <w:t>꧂</w:t>
      </w:r>
      <w:r>
        <w:rPr/>
        <w:t>칫곂轋깋皣☯갷䕷浄晍㞏枩⼸瘳䤯긤䐺</w:t>
      </w:r>
      <w:r>
        <w:rPr/>
        <w:t>⡸</w:t>
      </w:r>
      <w:r>
        <w:rPr/>
        <w:t>㋂怭䙫幰硉</w:t>
      </w:r>
      <w:r>
        <w:rPr/>
        <w:t>ⵣ</w:t>
      </w:r>
      <w:r>
        <w:rPr/>
        <w:t>戺呆쉯䜤싂捁☯硵硤庩⽫䇂愷彾稤剙㈵녮㴽砰㥷㝍⩭瑤ꍎ繹칉彋</w:t>
      </w:r>
      <w:r>
        <w:rPr/>
        <w:t>ⱘ</w:t>
      </w:r>
      <w:r>
        <w:rPr/>
        <w:t>㮥걉塞䮥츯沵涿琷⑋녖쉲떡噫떮쉘繋礽歟</w:t>
      </w:r>
      <w:r>
        <w:rPr/>
        <w:t>ꕢ</w:t>
      </w:r>
      <w:r>
        <w:rPr/>
        <w:t>捵쉙㬺儷쉞쉷彰숩影繏㥇乀慃眶㬻넷⬹</w:t>
      </w:r>
      <w:r>
        <w:rPr/>
        <w:t>ⵉ</w:t>
      </w:r>
      <w:r>
        <w:rPr/>
        <w:t>牶숻攵䅫㌪숥楕䑞橡㝵啑쉦췂싂㡷儶⩱</w:t>
      </w:r>
      <w:r>
        <w:rPr/>
        <w:t>ⱐ</w:t>
      </w:r>
      <w:r>
        <w:rPr/>
        <w:t>싂槂橵⼽</w:t>
      </w:r>
      <w:r>
        <w:rPr/>
        <w:t>ⵯ</w:t>
      </w:r>
      <w:r>
        <w:rPr/>
        <w:t>欣幊쉘祐唦쉭췂坮ㄪ⥆㭗慅뭥彇숹걏迎䩯ㅘ쉚⪩ㅸ쉬㎮䜺㩲⥨⻃싂䚮䊻</w:t>
      </w:r>
      <w:r>
        <w:rPr/>
        <w:t>Ⳃ</w:t>
      </w:r>
      <w:r>
        <w:rPr/>
        <w:t>揂슣쉢Ⓧ䵓焤숵䏂㚩㮩佦뽴☊숻䵌操䵆盂ꄶ⨯祹䂘偮㭫䒮伤⨳颱㙭숪塚⪮桤숹㠨戯격猯呫㡋汎⼮啬吹㏂싂奚쉙瞩기务쉨䑦繅㖡怳⨴兖䝦估ꎣ㩉뭟䲩樲䝀瘩⑩㘤堽⹴㔬畄㌭숴顋숥旂甭两噪祩磂丫</w:t>
      </w:r>
      <w:r>
        <w:rPr/>
        <w:t>ⵈ</w:t>
      </w:r>
      <w:r>
        <w:rPr/>
        <w:t>ひ⼯㙌彫湀</w:t>
      </w:r>
      <w:r>
        <w:rPr/>
        <w:t>ꥅ</w:t>
      </w:r>
      <w:r>
        <w:rPr/>
        <w:t>䭕啢夻쏃慯塢昳瑑妡㍄䩨썸婊넸愳乡싂䨤ꅬ乓啹樹佈䝮権彙ㄭ⨥쉵愫ㅩ杫⭭␬⑙㴴⥳㉏偩</w:t>
      </w:r>
      <w:r>
        <w:rPr/>
        <w:t>ⲻ</w:t>
      </w:r>
      <w:r>
        <w:rPr/>
        <w:t>滂넪념徏夻ぴ潮䅁䅇怸帥㙪침쉟恆佒区㭖窬⽔䥹飂繙湶摫딯洤穠彃⑹䙦㭢⥒䍤樣瑎幸䔺슮䵃幕㕟浰䍉䍀뿂晈㵂坉䅱</w:t>
      </w:r>
      <w:r>
        <w:rPr/>
        <w:t>ⰳ</w:t>
      </w:r>
      <w:r>
        <w:rPr/>
        <w:t>㑫쉥戤걺数췂擎䯂⩙③┥⮩䑟녡싂쌯쉐矂灩♩䠶㵄㧂䡁溬䊮쉭桞⽒参沥䩏轎泂䎩뼴㭎⪡淂呹⼫縻</w:t>
      </w:r>
      <w:r>
        <w:rPr/>
        <w:t>꥟</w:t>
      </w:r>
      <w:r>
        <w:rPr/>
        <w:t>坐溱瑖慂㤮췂</w:t>
      </w:r>
      <w:r>
        <w:rPr/>
        <w:t>⠸</w:t>
      </w:r>
      <w:r>
        <w:rPr/>
        <w:t>딤뿂䎮顢䴮ㅹ넭敠⩂剳뭮半汎穌⧂⬸桀䝚眽瞬㭀</w:t>
      </w:r>
      <w:r>
        <w:rPr/>
        <w:t>ⱴ</w:t>
      </w:r>
      <w:r>
        <w:rPr/>
        <w:t>獮㥶땷䁵噥⫂㝥┭쉩쉮渤懂朦䢿嘬彃䁬䝈쉵穉䵓余牊쉙晠坯洲ꅵ伥걺싍ꍯ뮩</w:t>
      </w:r>
      <w:r>
        <w:rPr/>
        <w:t>⢥</w:t>
      </w:r>
      <w:r>
        <w:rPr/>
        <w:t>払畣幐潣䖩瑈㝐湀⤭䀩깘娳쉦偒췂奀顟쉹䅮숯⨤啖㔹슥</w:t>
      </w:r>
      <w:r>
        <w:rPr/>
        <w:t>⡰</w:t>
      </w:r>
      <w:r>
        <w:rPr/>
        <w:t>庵䩊䷃㡏䏂攬⨪쉱┩갣繗䍅썄숳쌤⩮幥㡳⫂㈩昻殏庥券㔫䭣癉套쵣玘♌</w:t>
      </w:r>
      <w:r>
        <w:rPr/>
        <w:t>ꕖ</w:t>
      </w:r>
      <w:r>
        <w:rPr/>
        <w:t>䜷쉠◂歁㐫ꇂ牭䥘츰뗂咥䩉ㅦ畎瘸猭ꍮ싂帻</w:t>
      </w:r>
      <w:r>
        <w:rPr/>
        <w:t>Ⳃ⸳</w:t>
      </w:r>
      <w:r>
        <w:rPr/>
        <w:t>ꤺꦱ</w:t>
      </w:r>
      <w:r>
        <w:rPr/>
        <w:t>兇䵣싂</w:t>
      </w:r>
      <w:r>
        <w:rPr/>
        <w:t>ꕇ</w:t>
      </w:r>
      <w:r>
        <w:rPr/>
        <w:t>伳</w:t>
      </w:r>
      <w:r>
        <w:rPr/>
        <w:t>꧂</w:t>
      </w:r>
      <w:r>
        <w:rPr/>
        <w:t>勍⽅갨䅍㉦녖繤旂䅓슘彑仂쉟䎵洱⥪晹쉶剖啴쉮啭睬娴幓ꎘ⩯晕焹牗㍇栳䓂쉗♅爲썘咘뭫卫项䳂湱冡嫂煌떻쉅숰欺顥䅄搶䄩㙢坮眨䄮카㕙䡬</w:t>
      </w:r>
      <w:r>
        <w:rPr/>
        <w:t>꧂</w:t>
      </w:r>
      <w:r>
        <w:rPr/>
        <w:t>䡙㗂剀습歬䃍啖株㍇碥㝔⹃䱥珍촱㓍갤強忂⽨⧎䂬呴剑坣猳㴯㶻坷쉡㕎쵓㢏⤹渶⽁</w:t>
      </w:r>
      <w:r>
        <w:rPr/>
        <w:t>ꕱ</w:t>
      </w:r>
      <w:r>
        <w:rPr/>
        <w:t>숫</w:t>
      </w:r>
      <w:r>
        <w:rPr/>
        <w:t>ꦏ</w:t>
      </w:r>
      <w:r>
        <w:rPr/>
        <w:t>惂㞥⭤剄橘䡋쉰쉊福䃂噟䰷枩뇃⪩ꍊ⩦숻⥩凍䣂額恘㡗㌰</w:t>
      </w:r>
      <w:r>
        <w:rPr/>
        <w:t>⢥</w:t>
      </w:r>
      <w:r>
        <w:rPr/>
        <w:t>焴⥣㡷剢㍥橍漷녍㥕幃䲮⫂⽄輹㉢</w:t>
      </w:r>
      <w:r>
        <w:rPr/>
        <w:t>ⲡ</w:t>
      </w:r>
      <w:r>
        <w:rPr/>
        <w:t>妏䅙稬쉤쉏䑓쉵氊当瘣깊꥔洬⾘永┬㟂兘曂슏瘶㊥쵡䜣쉅쉍⥌牬恏䃂飂숻슩䅹敂瑵㠸杅囂畄癕⺱带</w:t>
      </w:r>
      <w:r>
        <w:rPr/>
        <w:t>ⵃ☪⫂</w:t>
      </w:r>
      <w:r>
        <w:rPr/>
        <w:t>숺昫㭄䉒桏䑖⭄䍀桭⭂ꍨ㶩쉱╩까䠴⑨侣⽧捙颥痂噾䆬ꥯㅰ㟃〬</w:t>
      </w:r>
      <w:r>
        <w:rPr/>
        <w:t>ꦡ</w:t>
      </w:r>
      <w:r>
        <w:rPr/>
        <w:t>쌣</w:t>
      </w:r>
      <w:r>
        <w:rPr/>
        <w:t>Ⱚ</w:t>
      </w:r>
      <w:r>
        <w:rPr/>
        <w:t>欪㥏仂塕礪숭噯䀲䑳</w:t>
      </w:r>
      <w:r>
        <w:rPr/>
        <w:t>ⰵ</w:t>
      </w:r>
      <w:r>
        <w:rPr/>
        <w:t>䅏攭뽣悵䕭슘乆䵥㠭묷⪘쉃惂庿瘩䗂炡埂㣂硓⿂樴瑷춏塭숰煑䅭⥁攱吶皿㩔泎䘽</w:t>
      </w:r>
      <w:r>
        <w:rPr/>
        <w:t>ⵢ</w:t>
      </w:r>
      <w:r>
        <w:rPr/>
        <w:t>哂㶣塌歏截楲뭠䍷싂걡Ⓜ恂䞥숶쉎⩌〻祄祐ㄯ䃃썌㍃㝐⑺㡪싂噗ꍧ坅㑣떬䵀슮祌촹⍕啢未廍거</w:t>
      </w:r>
      <w:r>
        <w:rPr/>
        <w:t>ⱗ</w:t>
      </w:r>
      <w:r>
        <w:rPr/>
        <w:t>묺潏</w:t>
      </w:r>
      <w:r>
        <w:rPr/>
        <w:t>⠫</w:t>
      </w:r>
      <w:r>
        <w:rPr/>
        <w:t>㑚㡂⍡淍쉤쉌㬣䌸쉍䴦瑉슏䌶䑁堷纩䝘슏棂昫卩桹畤긺</w:t>
      </w:r>
      <w:r>
        <w:rPr/>
        <w:t>ⱓ</w:t>
      </w:r>
      <w:r>
        <w:rPr/>
        <w:t>녎쵙</w:t>
      </w:r>
      <w:r>
        <w:rPr/>
        <w:t>ꕹ</w:t>
      </w:r>
      <w:r>
        <w:rPr/>
        <w:t>祈㏂慌䕸截숵</w:t>
      </w:r>
      <w:r>
        <w:rPr/>
        <w:t>⡔⨮</w:t>
      </w:r>
      <w:r>
        <w:rPr/>
        <w:t>稬兌坡썖ㅰ卞䐦頩匦䠣슘楊去䩶碻参숨傏䠱㩋珍斡㞱瓂䭐ꍢ곃侣べ杭剥</w:t>
      </w:r>
      <w:r>
        <w:rPr/>
        <w:t>ꕆ</w:t>
      </w:r>
      <w:r>
        <w:rPr/>
        <w:t>潙䅕㡱顣쵹뼤奇㌱剭眤栱扆丯廎㕔쉙倦슱⸪䆡滂兟ꥥ汲抣⤸啟䠵</w:t>
      </w:r>
      <w:r>
        <w:rPr/>
        <w:t>ꥐ</w:t>
      </w:r>
      <w:r>
        <w:rPr/>
        <w:t>幥썾焫깡䍍ꥩ㮘</w:t>
      </w:r>
      <w:r>
        <w:rPr/>
        <w:t>ꥅ</w:t>
      </w:r>
      <w:r>
        <w:rPr/>
        <w:t>썊</w:t>
      </w:r>
      <w:r>
        <w:rPr/>
        <w:t>ꕖ</w:t>
      </w:r>
      <w:r>
        <w:rPr/>
        <w:t>中枵眪㴰关꥙奖ㅦ숻쉔煡猪昩漪〳睈㭄쉹刬助佴杁</w:t>
      </w:r>
      <w:r>
        <w:rPr/>
        <w:t>Ɫ</w:t>
      </w:r>
      <w:r>
        <w:rPr/>
        <w:t>捂숪態顐特毂㥤潶咩슮㉖灴땄</w:t>
      </w:r>
      <w:r>
        <w:rPr/>
        <w:t>ꤽ</w:t>
      </w:r>
      <w:r>
        <w:rPr/>
        <w:t>ꅟ⪣숥儹桀坵</w:t>
      </w:r>
      <w:r>
        <w:rPr/>
        <w:t>⡣</w:t>
      </w:r>
      <w:r>
        <w:rPr/>
        <w:t>頷癸쉁㔩䜪樴獌숳┬격畃繘ꇎ숥㡹⺥촣䗂䖏⽄쉠娬묰輸呺㦏⩪⹌厵습꤮摙☯場顺숸䏂火泂㉭佱奰䦮牕顲</w:t>
      </w:r>
      <w:r>
        <w:rPr/>
        <w:t>ⵏ</w:t>
      </w:r>
      <w:r>
        <w:rPr/>
        <w:t>洭㭣ꅕ싂疩䇂ㅵ</w:t>
      </w:r>
      <w:r>
        <w:rPr/>
        <w:t>ꤰ</w:t>
      </w:r>
      <w:r>
        <w:rPr/>
        <w:t>슱㪩戦䶬冥掻ꥬ獌浴䗍䳂橤䭣쉸氤㚮熮椰㡂㞱䝮繓摉䏎债牎氵桱久</w:t>
      </w:r>
      <w:r>
        <w:rPr/>
        <w:t>⡣</w:t>
      </w:r>
      <w:r>
        <w:rPr/>
        <w:t>칥眫䱚愬硊娬夸涿칱癍┽숤硐瑲㍣땵⨽녀㠶ꍶ⍩땳⛍쉪穇縺潃煖碿⸽쉫䜬挬唪䩚泂䡨汫㙔㭐⩳夦㭩땒栩쵳截䨮轂畧挣圶䵀䭳숭䎮猥䨽</w:t>
      </w:r>
      <w:r>
        <w:rPr/>
        <w:t>ꕗ䷂</w:t>
      </w:r>
      <w:r>
        <w:rPr/>
        <w:t>⠬Ⱶ</w:t>
      </w:r>
      <w:r>
        <w:rPr/>
        <w:t>懂땨噕쵉婊㑂摠敪揂䦿楡㕑迎䮻쉘묤぀</w:t>
      </w:r>
      <w:r>
        <w:rPr/>
        <w:t>ꔷ</w:t>
      </w:r>
      <w:r>
        <w:rPr/>
        <w:t>쉵</w:t>
      </w:r>
      <w:r>
        <w:rPr/>
        <w:t>ꥐ</w:t>
      </w:r>
      <w:r>
        <w:rPr/>
        <w:t>⼷硱</w:t>
      </w:r>
      <w:r>
        <w:rPr/>
        <w:t>ꥐ⸳</w:t>
      </w:r>
      <w:r>
        <w:rPr/>
        <w:t>匷䱺㖏佮䁬救싂癇穦ノ打</w:t>
      </w:r>
      <w:r>
        <w:rPr/>
        <w:t>ꕵ</w:t>
      </w:r>
      <w:r>
        <w:rPr/>
        <w:t>㈪竂츰쉒獈改歨㧃偳扦摵䉘伻壍뿂䶣ꌰ㐭昊杖칥⭡怫㑍僂䱟睾㙀ꄰ㍦汣ㅙ썵关㇂䊵睴</w:t>
      </w:r>
      <w:r>
        <w:rPr/>
        <w:t>ꔭ</w:t>
      </w:r>
      <w:r>
        <w:rPr/>
        <w:t>啓㵃䆵♍晕⫂辡뭳捚쉄䍡숸仃쉔䱺き썶쉳䒩厵村㉖㕌</w:t>
      </w:r>
      <w:r>
        <w:rPr/>
        <w:t>ⴷ</w:t>
      </w:r>
      <w:r>
        <w:rPr/>
        <w:t>겣昽灠湇碵숻땧繢㴥揂朶摘⬭</w:t>
      </w:r>
      <w:r>
        <w:rPr/>
        <w:t>Ⱡ</w:t>
      </w:r>
      <w:r>
        <w:rPr/>
        <w:t>佰桏㑆</w:t>
      </w:r>
      <w:r>
        <w:rPr/>
        <w:t>ⷂ</w:t>
      </w:r>
      <w:r>
        <w:rPr/>
        <w:t>啦</w:t>
      </w:r>
      <w:r>
        <w:rPr/>
        <w:t>ⵎ</w:t>
      </w:r>
      <w:r>
        <w:rPr/>
        <w:t>吶㘣勂繐쵩汗ゥ뿂숫窻漻뭈整熏⺬</w:t>
      </w:r>
      <w:r>
        <w:rPr/>
        <w:t>ꕫ</w:t>
      </w:r>
      <w:r>
        <w:rPr/>
        <w:t>䑶昱䴲떩쉪䱋꥚䄷圴⵪〶슡췂㭴㑄䳂䭌</w:t>
      </w:r>
      <w:r>
        <w:rPr/>
        <w:t>ꕱ</w:t>
      </w:r>
      <w:r>
        <w:rPr/>
        <w:t>⡧</w:t>
      </w:r>
      <w:r>
        <w:rPr/>
        <w:t>故夶숱晧㩭䁮睓儨焳彔䱭烂䷂嘷㮬沣쉙潪䃂⭞쉚뭎뽓⼲촥싂䡩</w:t>
      </w:r>
      <w:r>
        <w:rPr/>
        <w:t>⠤</w:t>
      </w:r>
      <w:r>
        <w:rPr/>
        <w:t>稶唴轙쉒灸䉀吺㵵旂⪥復㵆䙶</w:t>
      </w:r>
      <w:r>
        <w:rPr/>
        <w:t>꧃</w:t>
      </w:r>
      <w:r>
        <w:rPr/>
        <w:t>갶䇂쉬ꍘ⸪⸰쵬╩㍭䭺ぬ础䩉啮な쉵ꎻ</w:t>
      </w:r>
      <w:r>
        <w:rPr/>
        <w:t>ⶡ</w:t>
      </w:r>
      <w:r>
        <w:rPr/>
        <w:t>夣䅮㉬䠨啵ヂ㜲礲㝍쉹싂彍湚䰱⫂亿춵⌻녎䥁㕱㚩刺䅐奉䱋東쉨⽲ꄮꄤ窘䝄뮿쏂〳忍⹐</w:t>
      </w:r>
      <w:r>
        <w:rPr/>
        <w:t>ⱦ</w:t>
      </w:r>
      <w:r>
        <w:rPr/>
        <w:t>輴䥞损쉃</w:t>
      </w:r>
      <w:r>
        <w:rPr/>
        <w:t>ⱸ</w:t>
      </w:r>
      <w:r>
        <w:rPr/>
        <w:t>慈슡⍃歄祎뮩긳灓╲䙅堪㍢昬㙧佞䉺ㅡ䕧걁⽞繺⩭⿂怪칭佥쉶⩖䍪</w:t>
      </w:r>
      <w:r>
        <w:rPr/>
        <w:t>꧍</w:t>
      </w:r>
      <w:r>
        <w:rPr/>
        <w:t>煯싂䪿⥎案㑗焥㠮砱</w:t>
      </w:r>
      <w:r>
        <w:rPr/>
        <w:t>ⱗ</w:t>
      </w:r>
      <w:r>
        <w:rPr/>
        <w:t>帮堭⨪깎涿溏恍ꅥꆡ瞻熻欪숷䊿딬숹⑬쉓顖沥긪䡰楬캵╰橄⩱䝳싂兎껂㘽⩋䑨啘숮ꌦ夣恠僂쉪倨纵쉰壂녬⵳䕙䶩촥넥囂婱晸䟃춵晘ꍾ</w:t>
      </w:r>
      <w:r>
        <w:rPr/>
        <w:t>Ⱚ</w:t>
      </w:r>
      <w:r>
        <w:rPr/>
        <w:t>儻䅋捒츳䕸弱妵㬵놘吴㡬싂輲䗂毂灋䶿愣쉖伸亵묮硨䥍傱ㄯ䁴湺쉤⼭㔱</w:t>
      </w:r>
      <w:r>
        <w:rPr/>
        <w:t>ꥉ</w:t>
      </w:r>
      <w:r>
        <w:rPr/>
        <w:t>奴頰칆檡摣☨㉲뽹</w:t>
      </w:r>
      <w:r>
        <w:rPr/>
        <w:t>ꖏ</w:t>
      </w:r>
      <w:r>
        <w:rPr/>
        <w:t>斘払♎枵瓂潑⥩婍瘫穳㙰甩땮⹓剔喡墩漶楖䦩긭⍨扴浃䑡咻歒䑔奖伷㥁ꍲ㐽飂幅╒㡹䥠ꥶ捬䫂乧㕹☳㯂습쉟䡁딻斘</w:t>
      </w:r>
      <w:r>
        <w:rPr/>
        <w:t>ꥁ</w:t>
      </w:r>
      <w:r>
        <w:rPr/>
        <w:t>췂뮣⥠⼱깯䠵顺咵䰺♥쉾깑壂椫拂뭟숺⍕쉊媮务䅳扴祯䥓穹쉾䳂塂쉱</w:t>
      </w:r>
      <w:r>
        <w:rPr/>
        <w:t>ⰺ</w:t>
      </w:r>
      <w:r>
        <w:rPr/>
        <w:t>浈䉯뽀䐰勃桐ㅇ䠽䡚딱汮橶㚿놿皵昸싂义⦩捄䎡硸뽰朹泍땟</w:t>
      </w:r>
      <w:r>
        <w:rPr/>
        <w:t>ⱁ</w:t>
      </w:r>
      <w:r>
        <w:rPr/>
        <w:t>〹倨쵓쉓䶱勂⛍숱㛂頸奋㦿頵싂婪곂쉖쉾䚏䈸ꥧ䒡㍍䨹妬潒⌱狂兹쉹싍㜬㫂慮栳숳怬㡂杒低晱彔矍䵵숮땅㍯溮剆⹺䑶㒵</w:t>
      </w:r>
      <w:r>
        <w:rPr/>
        <w:t>ꗂ</w:t>
      </w:r>
      <w:r>
        <w:rPr/>
        <w:t>䉘⩴꥞긮ꍣ彰쉉☊禣毎㝠䡢祎䡞睩兣ꥪ穇傮㑪㶘칬슏㵥ぅ輷㩈揎氶珃䌳乔迂갹挻塳쉄㈴硩辮硕稺昲䙬婮㭅싎싂轍偯敹ごꅚ歰</w:t>
      </w:r>
      <w:r>
        <w:rPr/>
        <w:t>ⴣ</w:t>
      </w:r>
      <w:r>
        <w:rPr/>
        <w:t>ꍊ迂晁䉍䡣顁瘺剳⸥摐</w:t>
      </w:r>
      <w:r>
        <w:rPr/>
        <w:t>ⵉ</w:t>
      </w:r>
      <w:r>
        <w:rPr/>
        <w:t>쉤剞搵恅塹⩨煁䅔獵㉡䱣䧂祢畅摉捴ꇂ땳㙔숵珂䡉</w:t>
      </w:r>
      <w:r>
        <w:rPr/>
        <w:t>ꕅ</w:t>
      </w:r>
      <w:r>
        <w:rPr/>
        <w:t>쉑␣뭃潾眺㵧⴪牴砤桤祥ギ㭧䭫睋慆灏ꥫ摯┰洤掵싂⮡浅</w:t>
      </w:r>
      <w:r>
        <w:rPr/>
        <w:t>ⶮ</w:t>
      </w:r>
      <w:r>
        <w:rPr/>
        <w:t>㌮걌</w:t>
      </w:r>
      <w:r>
        <w:rPr/>
        <w:t>ⴻ</w:t>
      </w:r>
      <w:r>
        <w:rPr/>
        <w:t>뽋迂噠⽙㭺轊뭵幫쉱쉓憵쉌</w:t>
      </w:r>
      <w:r>
        <w:rPr/>
        <w:t>ꖏ</w:t>
      </w:r>
      <w:r>
        <w:rPr/>
        <w:t>冥顄숸畷瘷㥪㉧係優쉗⩾愯敭咡⭪晏쵢䙞坨飂橩係䀣䵮㧂汷썚䑥⎩칟纵깪剢搪敞顸뭂帪⫂恍</w:t>
      </w:r>
      <w:r>
        <w:rPr/>
        <w:t>Ⳃ</w:t>
      </w:r>
      <w:r>
        <w:rPr/>
        <w:t>癟쉖숣晚䤦䬩䈱漴参窵湺瀻渤㓂乮䅚㥍徣ꅩ毂⧂㉷睃</w:t>
      </w:r>
      <w:r>
        <w:rPr/>
        <w:t>ⴥ</w:t>
      </w:r>
      <w:r>
        <w:rPr/>
        <w:t>㨵䔤攮믃⍒⍗幱琮⵮堭焪繨卉썒さ执꥾洪扄昪㠦</w:t>
      </w:r>
      <w:r>
        <w:rPr/>
        <w:t>ꥏ</w:t>
      </w:r>
      <w:r>
        <w:rPr/>
        <w:t>係⛂摢⤳儴츺썉싂皩ㅑㆵ⥈䰴㎩睂뽁䄩懍䭒숲呟쉶쉺摟깥䕌秂幗䙃旂偍噐滂猤梩</w:t>
      </w:r>
      <w:r>
        <w:rPr/>
        <w:t>Ɑ</w:t>
      </w:r>
      <w:r>
        <w:rPr/>
        <w:t>㫂彃슥䐫</w:t>
      </w:r>
      <w:r>
        <w:rPr/>
        <w:t>ⵇ</w:t>
      </w:r>
      <w:r>
        <w:rPr/>
        <w:t>⡂</w:t>
      </w:r>
      <w:r>
        <w:rPr/>
        <w:t>땞깧</w:t>
      </w:r>
      <w:r>
        <w:rPr/>
        <w:t>ⵏ</w:t>
      </w:r>
      <w:r>
        <w:rPr/>
        <w:t>潋䵪쉾颣瀷測楋⹣깖丳싂⚿棂숨숱碿揎⹊儣썖堪쉢枡堺慈⩇녵㤮⨭䈬䩖슣숲剳噹塷塓⑦辿쉧㉣嘺䅏㡡徏깣</w:t>
      </w:r>
      <w:r>
        <w:rPr/>
        <w:t>ꕔ</w:t>
      </w:r>
      <w:r>
        <w:rPr/>
        <w:t>떿珎䝙⸲佲⮣周憩⴬愪塙浘敂녀⭐楾䀴䊡숣汴敐捗㗂㯂椳丳窩⥺</w:t>
      </w:r>
      <w:r>
        <w:rPr/>
        <w:t>ꖥ</w:t>
      </w:r>
      <w:r>
        <w:rPr/>
        <w:t>㑫</w:t>
      </w:r>
      <w:r>
        <w:rPr/>
        <w:t>Ⳃ</w:t>
      </w:r>
      <w:r>
        <w:rPr/>
        <w:t>浘ꍦꥠ掩䕵仂㒣땂拂䈺䥯뭹㧂⍖⸫⦩啧湢棂쌪뾮ꥡ漹쉭♪䩃䍌䨯ぇ䴹縤䀮湘䲵⚏昹⻎帯⭷㝃歹걒年숴歯搳⺥敮䭙湌싂瞵氨〳噯㍵攲朷卩嚱辩쉡噷䈳灱㭠䍃⭬╸恵䝋楾睆捔㩏</w:t>
      </w:r>
      <w:r>
        <w:rPr/>
        <w:t>⡍</w:t>
      </w:r>
      <w:r>
        <w:rPr/>
        <w:t>榿䁮츽싂唩〦攦汣穧圵⌭匣轩步뾻☴扢啹匩</w:t>
      </w:r>
      <w:r>
        <w:rPr/>
        <w:t>⠭</w:t>
      </w:r>
      <w:r>
        <w:rPr/>
        <w:t>ꥷ</w:t>
      </w:r>
      <w:r>
        <w:rPr/>
        <w:t>Ⳃ</w:t>
      </w:r>
      <w:r>
        <w:rPr/>
        <w:t>⽍㕈꺬线㝂䕧䵩</w:t>
      </w:r>
      <w:r>
        <w:rPr/>
        <w:t>꧂</w:t>
      </w:r>
      <w:r>
        <w:rPr/>
        <w:t>쉢숩䙆灱⎮穴쉅扠汃</w:t>
      </w:r>
      <w:r>
        <w:rPr/>
        <w:t>Ɐ</w:t>
      </w:r>
      <w:r>
        <w:rPr/>
        <w:t>㩎㍷洮</w:t>
      </w:r>
      <w:r>
        <w:rPr/>
        <w:t>⢻</w:t>
      </w:r>
      <w:r>
        <w:rPr/>
        <w:t>晎㭮컂亡㛍쌮쉏</w:t>
      </w:r>
      <w:r>
        <w:rPr/>
        <w:t>ⶮ</w:t>
      </w:r>
      <w:r>
        <w:rPr/>
        <w:t>䭒㑴䃂㣂슘㥢㐲猷⩶┪渭慗슩嘶姂碬슩楪</w:t>
      </w:r>
      <w:r>
        <w:rPr/>
        <w:t>꤬</w:t>
      </w:r>
      <w:r>
        <w:rPr/>
        <w:t>彍⑐浐淍㥥卮㘪恐㠺䝨㤪灠污擂朰槂䚣况쉡祤盂䩚䥐喏㭏뽮䥅優潗싂竂㐊慀䩲땔瑢浑煀濂쌹㝆涬ꅊ⼨䝤쉞塤㑘쉳瓃㩁㉮棎┺䳂䥒嚻䲮潯쉇偶晩抣쵌顢娸妥檘따ꆩ汧</w:t>
      </w:r>
      <w:r>
        <w:rPr/>
        <w:t>ꥌ</w:t>
      </w:r>
      <w:r>
        <w:rPr/>
        <w:t>䤹⨻矂汐睺⩆恦</w:t>
      </w:r>
      <w:r>
        <w:rPr/>
        <w:t>⣍⫍</w:t>
      </w:r>
      <w:r>
        <w:rPr/>
        <w:t>숴佯頥䙁伨䭙䢩偖⩺⤷䵪反矍奆䕇촥⨰녡⴮㉭썢칲</w:t>
      </w:r>
      <w:r>
        <w:rPr/>
        <w:t>ⵯ</w:t>
      </w:r>
      <w:r>
        <w:rPr/>
        <w:t>䅚ꅈ㩧涮潧⪿</w:t>
      </w:r>
      <w:r>
        <w:rPr/>
        <w:t>⡙</w:t>
      </w:r>
      <w:r>
        <w:rPr/>
        <w:t>浺檣栩恭쉎溬体껂슱彲棂㘰㝫쉵䆵㥌⨮䕈䁶徥䕩</w:t>
      </w:r>
      <w:r>
        <w:rPr/>
        <w:t>ⱌ</w:t>
      </w:r>
      <w:r>
        <w:rPr/>
        <w:t>㝁㔤䒏⹞䩶湎䢵惂碘싂슏</w:t>
      </w:r>
      <w:r>
        <w:rPr/>
        <w:t>ⵁ</w:t>
      </w:r>
      <w:r>
        <w:rPr/>
        <w:t>礯㧂繚飂쉤睍愹⍵뇂䇂䎿愹⬨⩙뿎쉵橍㕪兔䛂꺱⯂楇偂캮䦏摤䐷╣轱꥕치䩏祮佀吨㕪穩쉬</w:t>
      </w:r>
      <w:r>
        <w:rPr/>
        <w:t>ⱘ⥒</w:t>
      </w:r>
      <w:r>
        <w:rPr/>
        <w:t>滂瑥⮻㕀楒걨⫂䨪员ꎡ䁥쉭䰸怺㩠䡪䛎劘獾䱓甬䅠兲收䤸ꍲ枿␺瀸癃숹쉴殮憡玏〲ꍐ框瑹奡瞣佖㊩⨷稰䁨⹷</w:t>
      </w:r>
      <w:r>
        <w:rPr/>
        <w:t>Ⳃ</w:t>
      </w:r>
      <w:r>
        <w:rPr/>
        <w:t>썾楧䑅ㄪ枵</w:t>
      </w:r>
      <w:r>
        <w:rPr/>
        <w:t>Ⳃ</w:t>
      </w:r>
      <w:r>
        <w:rPr/>
        <w:t>㦱潀噐</w:t>
      </w:r>
      <w:r>
        <w:rPr/>
        <w:t>ꔦ</w:t>
      </w:r>
      <w:r>
        <w:rPr/>
        <w:t>긴䕘祈⭇潱䨽䝟숫来⸩숪쉔쵌灙썣ꍌ</w:t>
      </w:r>
      <w:r>
        <w:rPr/>
        <w:t>⠺</w:t>
      </w:r>
      <w:r>
        <w:rPr/>
        <w:t>쉖</w:t>
      </w:r>
      <w:r>
        <w:rPr/>
        <w:t>ꕎ</w:t>
      </w:r>
      <w:r>
        <w:rPr/>
        <w:t>쵉げ㜸㙎刬숩塧꥞ヂ⤤潐넸嘮吭</w:t>
      </w:r>
      <w:r>
        <w:rPr/>
        <w:t>⡱</w:t>
      </w:r>
      <w:r>
        <w:rPr/>
        <w:t>㙖浵⹏橁⪵乶䙴欤橒剢䑅繀䨶䚩㩷㝗㡦晣婑㬲䉢싂䔭긪쉨䕮㍺洨塯䭚僂뭓⩨畮㊿쉧晏䰨⥹</w:t>
      </w:r>
      <w:r>
        <w:rPr/>
        <w:t>⡱</w:t>
      </w:r>
      <w:r>
        <w:rPr/>
        <w:t>䯂㩾걘幭欲幺奾䁵⥸畊숺浵ꅀꌷ쉳ゥ迎佢䄩穓䕖㚡쉦⫎┤⑹㙂灪塡縵쉠坱㡤뭌䪿玩狂燂此幑页㇂ꏂꍱ晚䵟仂璡㴫</w:t>
      </w:r>
      <w:r>
        <w:rPr/>
        <w:t>⡫</w:t>
      </w:r>
      <w:r>
        <w:rPr/>
        <w:t>瑏橘뽱眶猽쉺䡚旂쉫杈㭴瑔牕츫숸ꅴ曂夸濂淎㡁獞긪活佶㯎䭡櫍싎칲⥈潀猳吨啡㍡</w:t>
      </w:r>
      <w:r>
        <w:rPr/>
        <w:t>ꥐ⑃⬪</w:t>
      </w:r>
      <w:r>
        <w:rPr/>
        <w:t>䦥入㡁䑏䙬뽂썍頵㝪砸瑁瓂䤵掻恳꥘牎놮繢숴噔杮⒣싂摯곎딹숵썵숦杒깾껂剆软䘲㬣㩯〺扟汘櫂╗䫃丮桹쉇䀯쵮告剭剂奙囍⥅汫ꥮ啀䟂䱤ꥳ곂㭰砪╄䁧敱꺘庥慪䭑礮㍸⽌迂煔싂숽㛂ㅐ㫂</w:t>
      </w:r>
      <w:r>
        <w:rPr/>
        <w:t>ꥈ</w:t>
      </w:r>
      <w:r>
        <w:rPr/>
        <w:t>ㄮ␪쉟䔩攫圳秂䡍㩉┮␦丵侮嗂䉨卸偮쵔슏㑓쉘䰺ꇂ䥈櫎싂⸶畕⬪晍捈뗂烂쉥뮣⏂樭⿂</w:t>
      </w:r>
      <w:r>
        <w:rPr/>
        <w:t>ꦵ</w:t>
      </w:r>
      <w:r>
        <w:rPr/>
        <w:t>ㄳ獇⬻嚱㤱夰싂㩲⬤䨱䝨깡婋畇</w:t>
      </w:r>
      <w:r>
        <w:rPr/>
        <w:t>ⱑ</w:t>
      </w:r>
      <w:r>
        <w:rPr/>
        <w:t>礊ꅶ</w:t>
      </w:r>
      <w:r>
        <w:rPr/>
        <w:t>ꤹ</w:t>
      </w:r>
      <w:r>
        <w:rPr/>
        <w:t>單</w:t>
      </w:r>
      <w:r>
        <w:rPr/>
        <w:t>ⱀ</w:t>
      </w:r>
      <w:r>
        <w:rPr/>
        <w:t>戸ㅃ种㓂⩭</w:t>
      </w:r>
      <w:r>
        <w:rPr/>
        <w:t>꧂</w:t>
      </w:r>
      <w:r>
        <w:rPr/>
        <w:t>䙌䁊촬⨰☶䑥偏뽴係恧嚵슻䱚倣♣扦⍧슮녏㵓䍓</w:t>
      </w:r>
      <w:r>
        <w:rPr/>
        <w:t>⡗</w:t>
      </w:r>
      <w:r>
        <w:rPr/>
        <w:t>縪썫呇婈⍌潅⛂㉷曂⼱껂⑚磂珃侩슻</w:t>
      </w:r>
      <w:r>
        <w:rPr/>
        <w:t>⢱⤮</w:t>
      </w:r>
      <w:r>
        <w:rPr/>
        <w:t>놱昪䉵輯桪䙳坷</w:t>
      </w:r>
      <w:r>
        <w:rPr/>
        <w:t>꤯</w:t>
      </w:r>
      <w:r>
        <w:rPr/>
        <w:t>㜫䧃쉗쉀㈲侘千攰囂参쉩숴痂䐴婺御硷捾⹚츥绂澩숱佳在쉗⩣</w:t>
      </w:r>
      <w:r>
        <w:rPr/>
        <w:t>꧂</w:t>
      </w:r>
      <w:r>
        <w:rPr/>
        <w:t>䝟슻⪩杗촴쵎숭塊䭩空幸偞猯</w:t>
      </w:r>
      <w:r>
        <w:rPr/>
        <w:t>ꕞ</w:t>
      </w:r>
      <w:r>
        <w:rPr/>
        <w:t>싂顮</w:t>
      </w:r>
      <w:r>
        <w:rPr/>
        <w:t>ꥁ⭕</w:t>
      </w:r>
      <w:r>
        <w:rPr/>
        <w:t>嘶縵ㆮ㍙猣楚灭䯂㭘쉖湗㵎告슣쉱智疻牙琦칑䝨곂녇ꌶ硴畁</w:t>
      </w:r>
      <w:r>
        <w:rPr/>
        <w:t>ⵂ</w:t>
      </w:r>
      <w:r>
        <w:rPr/>
        <w:t>撩쉷슡㌰偃戤扺歉䳂愺卣卶숴䕳昸䅘㣂걉䉹䂏⥲别盂〶偦搥揂㩉䠪녟쌸㜽柂⚩泎伳癄慯䄽潥◂깚⴪쉤⍔</w:t>
      </w:r>
      <w:r>
        <w:rPr/>
        <w:t>ⴷ</w:t>
      </w:r>
      <w:r>
        <w:rPr/>
        <w:t>纩쉂쉁䣃ꄰ伷쉐煱䡶㌥稺쉪献䥇姂繶㡾칄永⪩䪿㴨偱䜶썩䂘㉐㙙</w:t>
      </w:r>
      <w:r>
        <w:rPr/>
        <w:t>⡑</w:t>
      </w:r>
      <w:r>
        <w:rPr/>
        <w:t>䍰꺵桱갳睵녑쎩奾㩬祄㙐燂橊컃쉩秂♑㙩娵態쉭䍥轈╀䘵쉎怵ッ뼩䑨兴杖䱍㣎</w:t>
      </w:r>
      <w:r>
        <w:rPr/>
        <w:t>⠫</w:t>
      </w:r>
      <w:r>
        <w:rPr/>
        <w:t>低炩㐫◂䉭嗂玘땕正ꌶ숷獗癯숩䨹忂䇃洮</w:t>
      </w:r>
      <w:r>
        <w:rPr/>
        <w:t>ꥉ</w:t>
      </w:r>
      <w:r>
        <w:rPr/>
        <w:t>ꥫ녡夹毂恑䜨뽲⩄깤瘣⑊껃⒮쉶䕤♓䧃䨪桔眵촵咥쉚浇</w:t>
      </w:r>
      <w:r>
        <w:rPr/>
        <w:t>⠷</w:t>
      </w:r>
      <w:r>
        <w:rPr/>
        <w:t>䍱쉆┸橑癴쉰廂㚥뭔⩚桉迃숺廃渪썩癍是楷䁨䙌걞秂䡅灪싂ꍁ쉥긴恩</w:t>
      </w:r>
      <w:r>
        <w:rPr/>
        <w:t>ⱋ</w:t>
      </w:r>
      <w:r>
        <w:rPr/>
        <w:t>猸ㄬ眵㐬䑰⩗嫂⥶䑢玩딵⽡쉩塠숸灬幷㓂杇⩧也쉦녕䝶䄤畷</w:t>
      </w:r>
      <w:r>
        <w:rPr/>
        <w:t>ꤻ</w:t>
      </w:r>
      <w:r>
        <w:rPr/>
        <w:t>总塃慖䑅爨⭧㏂䠽녘卬䭄才硭䣂顒壂戦ㆬ伽捳䍇䃎☨Ⓜ礯쌻〬橬쉦뽸쏃㭵쉧剌숴</w:t>
      </w:r>
      <w:r>
        <w:rPr/>
        <w:t>꧂</w:t>
      </w:r>
      <w:r>
        <w:rPr/>
        <w:t>䕆㩢滂⼻椫牍犬뼣汴塄꥘╟瞩䵉숣걇쉉슏⪱뼣⩚</w:t>
      </w:r>
      <w:r>
        <w:rPr/>
        <w:t>ⵘ</w:t>
      </w:r>
      <w:r>
        <w:rPr/>
        <w:t>ヂ뭫쉂뭘곂</w:t>
      </w:r>
      <w:r>
        <w:rPr/>
        <w:t>⠯</w:t>
      </w:r>
      <w:r>
        <w:rPr/>
        <w:t>牨涵喣稫㊥顨싂㥵䡎恄偬欷戺硦䲬煁䛂녦㐵㉉㔦䩒䕇깰嘦묷圤斡䍁⼺䞬⽧栫着㴥牫恉欬뭅庵뗎⬬䝡</w:t>
      </w:r>
      <w:r>
        <w:rPr/>
        <w:t>ⱊ</w:t>
      </w:r>
      <w:r>
        <w:rPr/>
        <w:t>煓⭌갫䱥狂掿坕畧ꅡ䬹⫃歖揂䍨恴楍溮璬制サ愣䡇⿃㨴싂㠶橊祌獱䝢便欪啔潾䅅拂纡</w:t>
      </w:r>
      <w:r>
        <w:rPr/>
        <w:t>ꗂ</w:t>
      </w:r>
      <w:r>
        <w:rPr/>
        <w:t>杈梮妥穔</w:t>
      </w:r>
      <w:r>
        <w:rPr/>
        <w:t>⣃⫂</w:t>
      </w:r>
      <w:r>
        <w:rPr/>
        <w:t>繓丹⩬</w:t>
      </w:r>
      <w:r>
        <w:rPr/>
        <w:t>ⱞ</w:t>
      </w:r>
      <w:r>
        <w:rPr/>
        <w:t>䵹睢䑎딷</w:t>
      </w:r>
      <w:r>
        <w:rPr/>
        <w:t>ꦮꔦ</w:t>
      </w:r>
      <w:r>
        <w:rPr/>
        <w:t>毂쉯偦偱㌲뿍猊Ⓜ栤轭弳手祧側囂충⯂䌶㔸扆슬ヂ뼮</w:t>
      </w:r>
      <w:r>
        <w:rPr/>
        <w:t>ꕰ</w:t>
      </w:r>
      <w:r>
        <w:rPr/>
        <w:t>区⸴</w:t>
      </w:r>
      <w:r>
        <w:rPr/>
        <w:t>⡠</w:t>
      </w:r>
      <w:r>
        <w:rPr/>
        <w:t>䆮쉴썾卬䞱넳ꍫꍹ彐껂轅扥㠴䒻땹剮䎬딭㛂傥吮漻楣ꅏ㍡ꅩ쉨浐숵慅䱩⵪奪働ꏎ婸砰싂숱汓欦ꌭ牏쉺橤쵁슏婎穂㩡儲㝆扖䇂숩ぢ쉊敖偩Ⓜ泂儭숫帣爤材摅䆵梣ㄪ殣</w:t>
      </w:r>
      <w:r>
        <w:rPr/>
        <w:t>ꗂ</w:t>
      </w:r>
      <w:r>
        <w:rPr/>
        <w:t>㭉쉍䉘쌪䉕♉噱걓ꅩ歌喣南榥敗なꅌ穫槂癀⽶桘痂碥䄪佂硲啲庘刴쉱㩠㍈䆱亿⧂猭숶扭쉲埍츸煞</w:t>
      </w:r>
      <w:r>
        <w:rPr/>
        <w:t>ꤤ</w:t>
      </w:r>
      <w:r>
        <w:rPr/>
        <w:t>匳塴싂氮㐺奨쌲硚䥫䩙쵙쉧瘷䜪숴㍂Ⓜ卺㭗帩䆥幰쉰깴栳◂⹰獖䢻쉈塊컂쉈☯檵쉱瞩南男迂㩊栫矂ꅃ㑂⍥슣癁⾻뭇䛎⥩娺噠眶싂硡ꍧ急쉺畢娭ꅲ噾싂숰㵔摏惂㕳㛂㥷쉷쉍ꄯ쉅숩쉄쉧⥦㫂㓂䍡瑶㝗ㅺ浤딳싂澬</w:t>
      </w:r>
      <w:r>
        <w:rPr/>
        <w:t>ⱶ</w:t>
      </w:r>
      <w:r>
        <w:rPr/>
        <w:t>녌</w:t>
      </w:r>
      <w:r>
        <w:rPr/>
        <w:t>Ⱚ</w:t>
      </w:r>
      <w:r>
        <w:rPr/>
        <w:t>奡彥娮杏쉪㙅助긪</w:t>
      </w:r>
      <w:r>
        <w:rPr/>
        <w:t>ⱞ</w:t>
      </w:r>
      <w:r>
        <w:rPr/>
        <w:t>䫂歘晇伵⩚嘣⬲湱輨⹎樲哂櫂㐫</w:t>
      </w:r>
      <w:r>
        <w:rPr/>
        <w:t>Ȿ</w:t>
      </w:r>
      <w:r>
        <w:rPr/>
        <w:t>獺瑳㄰䩚싂嘪㗎䥬⍪桘⧂晉参刽吽ㄦ㜤싂弣噥╩潣橂㚬牃瘶ぃ繕싂瓂瑵䩌㉲頻</w:t>
      </w:r>
      <w:r>
        <w:rPr/>
        <w:t>ⲩ⎬</w:t>
      </w:r>
      <w:r>
        <w:rPr/>
        <w:t>愰쵫쉮㞥滂╋⨨坏䭞兮惎幠깔</w:t>
      </w:r>
      <w:r>
        <w:rPr/>
        <w:t>⣂</w:t>
      </w:r>
      <w:r>
        <w:rPr/>
        <w:t>楧깉繕㑏♎♃猣⬭瘪䤳䔭矂쉍⹏⨪</w:t>
      </w:r>
      <w:r>
        <w:rPr/>
        <w:t>ꦮ</w:t>
      </w:r>
      <w:r>
        <w:rPr/>
        <w:t>싂싍ꏂ⭧긨䍕ꌬ칁쉮␰朱浮数娻ㅔ㍘㤲㴦塓쉡깞때숦쉚쉇头扐灇숳䁤卺㵢戺숬奱</w:t>
      </w:r>
      <w:r>
        <w:rPr/>
        <w:t>ꕡ</w:t>
      </w:r>
      <w:r>
        <w:rPr/>
        <w:t>圮烎慙窿漲瞘轎㍄繉ꄦ獙╞㡯쉶輦嘴䆘坴祡癫쉱捌</w:t>
      </w:r>
      <w:r>
        <w:rPr/>
        <w:t>꤯꥔</w:t>
      </w:r>
      <w:r>
        <w:rPr/>
        <w:t>愫㩓楀䙗</w:t>
      </w:r>
      <w:r>
        <w:rPr/>
        <w:t>Ⱖ</w:t>
      </w:r>
      <w:r>
        <w:rPr/>
        <w:t>ꤤ</w:t>
      </w:r>
      <w:r>
        <w:rPr/>
        <w:t>뮏뮩䕊쉣䋂彋ꍍ曂썹塅㡺㡭儵偃䴩挣쵪녮쉺朷㝾轣</w:t>
      </w:r>
      <w:r>
        <w:rPr/>
        <w:t>ꗂ</w:t>
      </w:r>
      <w:r>
        <w:rPr/>
        <w:t>侩⽃⽰䉵㤳婅囃㠲朱슥䩍䐱斘땉乱쉯썤摠睴揂㔭쉸焨⎏ヂ싂勂䲵⚿╏揂⾣癤⦻⩒슘假祭㊮</w:t>
      </w:r>
      <w:r>
        <w:rPr/>
        <w:t>ꗎ</w:t>
      </w:r>
      <w:r>
        <w:rPr/>
        <w:t>츺䜳䉅㡠彆爽䉚㑴땲갹캥ꥭ䗂뽲㵮弰哂ꌵ儽㊮皩쉐</w:t>
      </w:r>
      <w:r>
        <w:rPr/>
        <w:t>ꥁ</w:t>
      </w:r>
      <w:r>
        <w:rPr/>
        <w:t>〳䑕䥍凂⩯琳縴슬兀⑒쉗凂硱╧悵牔</w:t>
      </w:r>
      <w:r>
        <w:rPr/>
        <w:t>ꕧ</w:t>
      </w:r>
      <w:r>
        <w:rPr/>
        <w:t>奘숪類䡃ㆻ歸摓㐽䵉㣂杆숩噹䊱勍</w:t>
      </w:r>
      <w:r>
        <w:rPr/>
        <w:t>ⰵ▵</w:t>
      </w:r>
      <w:r>
        <w:rPr/>
        <w:t>깵㝣㝫슣喩栯걂갊䭍㍮頬䠴쉩䩡䈩췂㩚瑵䤪⸭䛂桡啀咘顑顶</w:t>
      </w:r>
      <w:r>
        <w:rPr/>
        <w:t>Ⱞ</w:t>
      </w:r>
      <w:r>
        <w:rPr/>
        <w:t>椵䔤⭥摆恄⑏⌳⾵ꥸ彉犘车彐侮䂩ꅗ㴨꥕橎撥쉯쉙瘮氨ꅩ숻廂㵃♅灋慮ꍩ江倪Ⓙ狂녖漳㭉婬机䵶쉑潦㑗䭓棂䖘쉚㝶땁㩁⥙⸨뾻煄婋䑰ㅍ싍顈</w:t>
      </w:r>
      <w:r>
        <w:rPr/>
        <w:t>ꕡ</w:t>
      </w:r>
      <w:r>
        <w:rPr/>
        <w:t>牥䄣啶堬偐ꌣ䌮⺘㑒獘⩴쉋帯⭆捪塯⑙圩曂〤凍儯场싂搮瀪墡쉒</w:t>
      </w:r>
      <w:r>
        <w:rPr/>
        <w:t>ⵇ</w:t>
      </w:r>
      <w:r>
        <w:rPr/>
        <w:t>燂땲숶땎扒儫ꌺ䰩晘㭊</w:t>
      </w:r>
      <w:r>
        <w:rPr/>
        <w:t>꤬</w:t>
      </w:r>
      <w:r>
        <w:rPr/>
        <w:t>礮⽳欺츶稹烂싂</w:t>
      </w:r>
      <w:r>
        <w:rPr/>
        <w:t>ꥀⓂ</w:t>
      </w:r>
      <w:r>
        <w:rPr/>
        <w:t>츹桋䭡䔪参噍㝌懂晈㭴⩠洽쵎穯楕⻂榏䱂灲稥⺩츺堭䢱㬹爺㭧㣃숩繱儵䭠⩰椰繯④쵉㔪䋎♐싂䔦洰╤轱녡䱸쉃䡙癰瑑偦煮顳쵦璻䭢⍱䊩䵑싂㇍뭣珂䳂쉎㭏灎敗쉕潵䃎顦䵤</w:t>
      </w:r>
      <w:r>
        <w:rPr/>
        <w:t>Ⱔ</w:t>
      </w:r>
      <w:r>
        <w:rPr/>
        <w:t>獄憩깊쉓傣⎡㍱焲䈷뇂㉆⾵栣泂玿</w:t>
      </w:r>
      <w:r>
        <w:rPr/>
        <w:t>ꕈꥈ</w:t>
      </w:r>
      <w:r>
        <w:rPr/>
        <w:t>ぁ啎䱔䅂䞘㕩꺩狂껂婍쉀䚻숷숦滂垥烍椶䢱兕欫䥳㙏숣煖䍘栱势쉦升燂敨祢䝔긷ㅉ灴㠵␪庥绎澵땏栽瞬䕾煒⭧㙯繴䓍颱煐凂긥䘦䂥䗂놱ꏂ当匽ꌭ⻂䌥祾䱾땍兾䵶䉎㴯幍献暡춮轁䡢樯숷</w:t>
      </w:r>
      <w:r>
        <w:rPr/>
        <w:t>ꕷ</w:t>
      </w:r>
      <w:r>
        <w:rPr/>
        <w:t>癏䳂斣쉠</w:t>
      </w:r>
      <w:r>
        <w:rPr/>
        <w:t>ꔩ</w:t>
      </w:r>
      <w:r>
        <w:rPr/>
        <w:t>숪桳渪昪㚿䫂ꌷ秂⩺</w:t>
      </w:r>
      <w:r>
        <w:rPr/>
        <w:t>ꦮ</w:t>
      </w:r>
      <w:r>
        <w:rPr/>
        <w:t>硐㷂쉯</w:t>
      </w:r>
      <w:r>
        <w:rPr/>
        <w:t>ⲡ</w:t>
      </w:r>
      <w:r>
        <w:rPr/>
        <w:t>坟廂䥒歏㙍䩆穣䧂</w:t>
      </w:r>
      <w:r>
        <w:rPr/>
        <w:t>⡑</w:t>
      </w:r>
      <w:r>
        <w:rPr/>
        <w:t>꧂ꕏ</w:t>
      </w:r>
      <w:r>
        <w:rPr/>
        <w:t>䁌っ彡偡⦵긱璩䉕吭烂䩪㍆栬䴽㎻⽅갰䍘㖥㝕䶡☷쵀ㅣ槂喥弹쉱焽뭩曂ꥪ쉫ぞ䙯狂灓硪湈畹水㕐쉱燃</w:t>
      </w:r>
      <w:r>
        <w:rPr/>
        <w:t>ⱘ</w:t>
      </w:r>
      <w:r>
        <w:rPr/>
        <w:t>㵙呱䡄䉮㉦녋剖㉷걥③⩡嗂쉮扖焻剘側⍺㥗爪䜯疵犥眳橦䯂娴숷녰偊</w:t>
      </w:r>
      <w:r>
        <w:rPr/>
        <w:t>ⴭ</w:t>
      </w:r>
      <w:r>
        <w:rPr/>
        <w:t>硒奊擎瑕晾ꅂ婗嫂◂秃캘땐㬫佲㕍参伵珍쉦㝧挵◃內慳쎮抮䠣⨩慢妩怣湒숴坖晱朵⛂顫땷硱焪䍔㇂啭䑆숪犮獴氯╉听呦砤ꅶ㕮뭏爥⚱䀣汫┫</w:t>
      </w:r>
      <w:r>
        <w:rPr/>
        <w:t>ꕌ</w:t>
      </w:r>
      <w:r>
        <w:rPr/>
        <w:t>獨䩮⫂捗匨쉺竂</w:t>
      </w:r>
      <w:r>
        <w:rPr/>
        <w:t>⣂</w:t>
      </w:r>
      <w:r>
        <w:rPr/>
        <w:t>煈瘪輥쉧碩濂㈪汒牯㥵儯椪常桙焰䀬牃䍱㣂䉵係婯ㄥ塳ꇂ</w:t>
      </w:r>
      <w:r>
        <w:rPr/>
        <w:t>ꦵ</w:t>
      </w:r>
      <w:r>
        <w:rPr/>
        <w:t>煥浉곎⭩</w:t>
      </w:r>
      <w:r>
        <w:rPr/>
        <w:t>ꤨ</w:t>
      </w:r>
      <w:r>
        <w:rPr/>
        <w:t>娷숊</w:t>
      </w:r>
      <w:r>
        <w:rPr/>
        <w:t>⢮</w:t>
      </w:r>
      <w:r>
        <w:rPr/>
        <w:t>䒻噟숮쉪夳乃䜱佞搤㛃ぬ泂쉢愴㡫慗♯个♲婰佮썫浭畗䫂䑾㈳㝌숷</w:t>
      </w:r>
      <w:r>
        <w:rPr/>
        <w:t>ꔵ</w:t>
      </w:r>
      <w:r>
        <w:rPr/>
        <w:t>㏍⼳埃딳숯并ꌫ♲伪匲칏ꆱ䍲㝱圵癊绂</w:t>
      </w:r>
      <w:r>
        <w:rPr/>
        <w:t>ꥏ</w:t>
      </w:r>
      <w:r>
        <w:rPr/>
        <w:t>楇숻渴㑎晢桎䠱♨䘵⼫䛍䅮䍒辘弦뼯싂䉟勍㑍꤮숭䡳棂䰩</w:t>
      </w:r>
      <w:r>
        <w:rPr/>
        <w:t>ⱨ</w:t>
      </w:r>
      <w:r>
        <w:rPr/>
        <w:t>啺晌⩤塡兌繟싂倪䯍㙊樹뼳姎㢬Ⓕㅮ䑹盂湦仃</w:t>
      </w:r>
      <w:r>
        <w:rPr/>
        <w:t>ⱳ</w:t>
      </w:r>
      <w:r>
        <w:rPr/>
        <w:t>搬㖥䵶縴庻ㄹ䨥歵싂砮瑈縳</w:t>
      </w:r>
      <w:r>
        <w:rPr/>
        <w:t>ꥒ</w:t>
      </w:r>
      <w:r>
        <w:rPr/>
        <w:t>딵潚繄䍀䩾夻슱䬽쉗뗂牘쉑䜺깚䁴䍴묷恺</w:t>
      </w:r>
      <w:r>
        <w:rPr/>
        <w:t>ⲿ</w:t>
      </w:r>
      <w:r>
        <w:rPr/>
        <w:t>ꥬ瑯녷㡫ꥯ뗂㠸䉒毂⹪祑</w:t>
      </w:r>
      <w:r>
        <w:rPr/>
        <w:t>ⱈ</w:t>
      </w:r>
      <w:r>
        <w:rPr/>
        <w:t>涬禬㡅뽁䵯捲썋떥枏穡兴㚏㜥䥓</w:t>
      </w:r>
      <w:r>
        <w:rPr/>
        <w:t>ꤴ</w:t>
      </w:r>
      <w:r>
        <w:rPr/>
        <w:t>㶩쉙쉰䍠㤸乌㩌㩾䕉䦥딴䥳硵摹ㅊ唳丳歷灙캵䩑瀤ꍇꍬ杮쉧㡠禵曂</w:t>
      </w:r>
      <w:r>
        <w:rPr/>
        <w:t>ꥃ</w:t>
      </w:r>
      <w:r>
        <w:rPr/>
        <w:t>熬浡彐瑁쏃夵婺⹅灗戻䩅畋係䡭ㄶ䑟⬭</w:t>
      </w:r>
      <w:r>
        <w:rPr/>
        <w:t>Ⳃ</w:t>
      </w:r>
      <w:r>
        <w:rPr/>
        <w:t>䩯斬</w:t>
      </w:r>
      <w:r>
        <w:rPr/>
        <w:t>ⱃ</w:t>
      </w:r>
      <w:r>
        <w:rPr/>
        <w:t>瑃㍓并숥哂⨯쌽痍䴻묪⸭슱⛂窡硧漣⥡楀싂曍潍ㅑ⩏䬥㉉썏縯⺘歀숭竂氭╁츺怪깸湋瑀쉸洪╉睾⌽꺏䨷兎彸戲㙠䰲硡歷䱪⩾墩乗旂췂</w:t>
      </w:r>
      <w:r>
        <w:rPr/>
        <w:t>⡦</w:t>
      </w:r>
      <w:r>
        <w:rPr/>
        <w:t>栶㜵丣䨥䑪潣䷂壂穹灷幟氹佬䝁갷轧札樭㵬⬮⫂坠桟</w:t>
      </w:r>
      <w:r>
        <w:rPr/>
        <w:t>⡫</w:t>
      </w:r>
      <w:r>
        <w:rPr/>
        <w:t>쉂瓂㡗⸣쉃湸亏擂槂믂繇噐摏匫杒♰</w:t>
      </w:r>
      <w:r>
        <w:rPr/>
        <w:t>ꦩ</w:t>
      </w:r>
      <w:r>
        <w:rPr/>
        <w:t>뇃쉸池嫂燂ꥡ輭琭쉚䝞硱䅬◂奢恮㝕습뽹慐녦䀳㡏爤䵤㐴⹫⑶녅轑䉀ꍧ㕹뼶⤵祂ㄥ쉦䏂䑸䕊灱䩬ꆩ忂㩴䙆쉎婮塘⍵⩃㝺刴愱捁⩡灇堭敵敧㪡㤷숨썉戸磂瞮丯ꅫ⹩땊奞䝰썩畂泂杲</w:t>
      </w:r>
      <w:r>
        <w:rPr/>
        <w:t>Ⱚ</w:t>
      </w:r>
      <w:r>
        <w:rPr/>
        <w:t>棂㟂権復쉋浍桇歠㭢촪쉙묤噩恐┴却䒱株书剋彫楹轵쉑␻䩩㑑㡎쉩</w:t>
      </w:r>
      <w:r>
        <w:rPr/>
        <w:t>ꥊ</w:t>
      </w:r>
      <w:r>
        <w:rPr/>
        <w:t>揂琨櫂㥐轣檻煀쉕䜥⹢楦绍쉥呱䡗슡㡰습ꍎ칦恌䶱䖬優前딨祫㡒揂憩㈻と楺숲摊犏썁㍱뭁六㷂汆걊轓㴰⭙壂쉰焰な䊱쌭灃䎏녶䨹쉒唪皘⽡之柂</w:t>
      </w:r>
      <w:r>
        <w:rPr/>
        <w:t>ꔸ</w:t>
      </w:r>
      <w:r>
        <w:rPr/>
        <w:t>䙔氰搦䕫㩒墘睹㨸㵠冡䱸硉㥋㖥啁딻䥠ⸯ♗䝔쉧く숪卒牄숷</w:t>
      </w:r>
      <w:r>
        <w:rPr/>
        <w:t>ꔯ</w:t>
      </w:r>
      <w:r>
        <w:rPr/>
        <w:t>祮ꅎ㟂⍐뼶떣欻㬊乍縦㧂儵䍯㝵㵂癞甮湥슡瞵⫂⩂繱ㆩ㙞</w:t>
      </w:r>
      <w:r>
        <w:rPr/>
        <w:t>ꦘ</w:t>
      </w:r>
      <w:r>
        <w:rPr/>
        <w:t>椬㟂朤╆瑇栲⩓싂쉑춿顬녟㍗숪썶츹牪侏쉭㤤⌸涿䭨淍⍟㓂䤬캮乲狍㛎晔䱍꺣洮档契煆偬숬术뾿獷攤녕ꍟ橫쉏僂깯⽩㮡俍卮縩ꇂ䪏熬坍䷂㟎묫樮礶卞넽痂啡嘲伹⭾䈺穌琲噁◂剥숶⨸穙敖彭㕄⾬䉩䡕〲楋䴨塨쎣搯㕉녢쉢䦵兮塮䄬쉯嚵焹狂♧㒡㑶汨壂恡撥쉅䕶恌疘灔正쉤炡攳쉥㉵쉔攺쉠歁急칄䔣畬竎ぃ桚婕</w:t>
      </w:r>
      <w:r>
        <w:rPr/>
        <w:t>ꕆ</w:t>
      </w:r>
      <w:r>
        <w:rPr/>
        <w:t>슮汷朹ふ</w:t>
      </w:r>
      <w:r>
        <w:rPr/>
        <w:t>ꤪ</w:t>
      </w:r>
      <w:r>
        <w:rPr/>
        <w:t>䐤䌱䴩䴬妣濂塳䡨姂⽤칸㛂㯂䍖䗂姃䍁瀹숪㩅쉮㔪稺硰汒㑖椬焱火噏깱싃㢡슣⼴椻扙딴框桞矂㣂獡㕚뭔滂娥摂洱㉔䐩녢쉋⮬</w:t>
      </w:r>
      <w:r>
        <w:rPr/>
        <w:t>ꥄ⹺</w:t>
      </w:r>
      <w:r>
        <w:rPr/>
        <w:t>繷㍉쉀硃길뽣싂眽</w:t>
      </w:r>
      <w:r>
        <w:rPr/>
        <w:t>⡲⬭</w:t>
      </w:r>
      <w:r>
        <w:rPr/>
        <w:t>湭⼮⛃⸮當촴깳迂溿㝠䵠걠祅捧㈩컃楁뭦牬玣</w:t>
      </w:r>
      <w:r>
        <w:rPr/>
        <w:t>꧂⥦⍲</w:t>
      </w:r>
      <w:r>
        <w:rPr/>
        <w:t>浪椪懂䬲牴</w:t>
      </w:r>
      <w:r>
        <w:rPr/>
        <w:t>ꔪ</w:t>
      </w:r>
      <w:r>
        <w:rPr/>
        <w:t>䥃</w:t>
      </w:r>
      <w:r>
        <w:rPr/>
        <w:t>ꥂ</w:t>
      </w:r>
      <w:r>
        <w:rPr/>
        <w:t>䁑껂㒱䂏湅刵顀⭮榮䭢㠴ꅵ쉍쉀칥㑑건㩂ꅬ帳唪盂摉顸䫎㧂䅧뇂⍂숰슩务⮥娦䩧䄱繨椷</w:t>
      </w:r>
      <w:r>
        <w:rPr/>
        <w:t>ⴷ</w:t>
      </w:r>
      <w:r>
        <w:rPr/>
        <w:t>쵑⺩䠪䘴欪佲䅇䱰䥔測</w:t>
      </w:r>
      <w:r>
        <w:rPr/>
        <w:t>ꕚ</w:t>
      </w:r>
      <w:r>
        <w:rPr/>
        <w:t>㏂千坓硴䵠戵弬⨲쉷숪栴皮䳂쉀</w:t>
      </w:r>
      <w:r>
        <w:rPr/>
        <w:t>ⷂ</w:t>
      </w:r>
      <w:r>
        <w:rPr/>
        <w:t>㩭⨴毃⹙䙵</w:t>
      </w:r>
      <w:r>
        <w:rPr/>
        <w:t>ⱉ</w:t>
      </w:r>
      <w:r>
        <w:rPr/>
        <w:t>걭㗂佈㫂쉵嘰彠亘䁈뭙</w:t>
      </w:r>
      <w:r>
        <w:rPr/>
        <w:t>ꔦ</w:t>
      </w:r>
      <w:r>
        <w:rPr/>
        <w:t>百縬䁬瓂牱湞欮戹睦竎秂歈䠪넲夤㥚扆彬〻䱧䏂쉰㪵</w:t>
      </w:r>
      <w:r>
        <w:rPr/>
        <w:t>ⴸ</w:t>
      </w:r>
      <w:r>
        <w:rPr/>
        <w:t>帳媩☭⑟携⥮゘㵶燂캏䯍㔣焬榬䁡橇캮⍺숯숭帹焸灩歡扲痂☨싍</w:t>
      </w:r>
      <w:r>
        <w:rPr/>
        <w:t>ⵒ</w:t>
      </w:r>
      <w:r>
        <w:rPr/>
        <w:t>쉓칣偳佸榘⧂牳浭묤瘬㴻</w:t>
      </w:r>
      <w:r>
        <w:rPr/>
        <w:t>ⷂ</w:t>
      </w:r>
      <w:r>
        <w:rPr/>
        <w:t>㉂䅋恪奮係睌⍉쏎녱轙숷츭全洶췂⍶㝖幢圩슮㭆䉡䥚兹㌽ꏎ䨸䐳㝨䬫縦偧뽁쉯穷⨣⤹싂㥆〸榮⑍㑞朦䩗歗縫깳쉱啋慸뭉컂깲쉹催⧃姂쉚亮煋촲㣎汏㝒갱뭍劣걘狂♕</w:t>
      </w:r>
      <w:r>
        <w:rPr/>
        <w:t>⡚</w:t>
      </w:r>
      <w:r>
        <w:rPr/>
        <w:t>㥘瑒䑨␩㮣啗朵츩影넽숱숯ꥳ顎熩楁촽夵睺쉊껂⭷伪䳂쉑癸助䲱畯⌻㩱䡊剦넴⾿䁰坏呉</w:t>
      </w:r>
    </w:p>
    <w:p>
      <w:pPr>
        <w:pStyle w:val="PreformattedText"/>
        <w:bidi w:val="0"/>
        <w:spacing w:before="0" w:after="0"/>
        <w:jc w:val="left"/>
        <w:rPr/>
      </w:pPr>
      <w:r>
        <w:rPr/>
        <w:t>䰊眣걀噺쉖漳싂㈪싂ㅁ廂慴㍸朻项</w:t>
      </w:r>
      <w:r>
        <w:rPr/>
        <w:t>ⱒ</w:t>
      </w:r>
      <w:r>
        <w:rPr/>
        <w:t>佧뭢曎䉑癞㥌쉙䙨</w:t>
      </w:r>
      <w:r>
        <w:rPr/>
        <w:t>꥓</w:t>
      </w:r>
      <w:r>
        <w:rPr/>
        <w:t>淎쉧灃繷氪轇쌭㨣⺮䩋䈪盂껂┥娱畉健䍢㢩匦癶榥掣⩚狂窱</w:t>
      </w:r>
      <w:r>
        <w:rPr/>
        <w:t>ꥑ</w:t>
      </w:r>
      <w:r>
        <w:rPr/>
        <w:t>凂㝌䍳쉎깤捃即䖿녂ꅡ</w:t>
      </w:r>
      <w:r>
        <w:rPr/>
        <w:t>ꦩ</w:t>
      </w:r>
      <w:r>
        <w:rPr/>
        <w:t>ㅠ촦祷놿凂㷃浔㬺㔯僂</w:t>
      </w:r>
      <w:r>
        <w:rPr/>
        <w:t>ⱕ</w:t>
      </w:r>
      <w:r>
        <w:rPr/>
        <w:t>쉋䙠愪怪䈥癡⩯䫂긯䷎呀䰪塒썥斱</w:t>
      </w:r>
      <w:r>
        <w:rPr/>
        <w:t>ꥂ</w:t>
      </w:r>
      <w:r>
        <w:rPr/>
        <w:t>싂쉓㭹桶⩵偶㨲啚慫</w:t>
      </w:r>
      <w:r>
        <w:rPr/>
        <w:t>ⰻ</w:t>
      </w:r>
      <w:r>
        <w:rPr/>
        <w:t>啑㥗녓㈨㖩⑳晶䡮쵣睓컂䵂䰻숱兾癶㢿澻橦权飂創セ⩺䔻㥓쉤㕭쉺땶썯⥬焯位督</w:t>
      </w:r>
      <w:r>
        <w:rPr/>
        <w:t>Ⱛ</w:t>
      </w:r>
      <w:r>
        <w:rPr/>
        <w:t>稩썂쉸㡩獷⽑䙠슻⯂砬彩䀭ㅫ䘪뼤刷㢻␱ꅁ쉯匪冱</w:t>
      </w:r>
      <w:r>
        <w:rPr/>
        <w:t>Ɱ</w:t>
      </w:r>
      <w:r>
        <w:rPr/>
        <w:t>칑⹲百㝔槂ꅃ凂싂㬽す畨採䑤䨽숽煲繾숲弣玥뭸汌㠪㍨穲㤤㋂쵏䙘</w:t>
      </w:r>
      <w:r>
        <w:rPr/>
        <w:t>ꥊ</w:t>
      </w:r>
      <w:r>
        <w:rPr/>
        <w:t>㭳뽳䤵⥷夹碡瘬㴩썤奲穌쉐䨣뽫畞洺⑾쉮幹땍桶싎녓쉚⮩游猦怦ど斵</w:t>
      </w:r>
      <w:r>
        <w:rPr/>
        <w:t>⡨♺</w:t>
      </w:r>
      <w:r>
        <w:rPr/>
        <w:t>琱睺</w:t>
      </w:r>
      <w:r>
        <w:rPr/>
        <w:t>ꦏⵂ</w:t>
      </w:r>
      <w:r>
        <w:rPr/>
        <w:t>㥇⼽⥫㉇䵤呒䭒げ㗍刲⏎塆⤲晶䲏슮眵쉁㕖쌫Ⓕ</w:t>
      </w:r>
      <w:r>
        <w:rPr/>
        <w:t>ꖥ</w:t>
      </w:r>
      <w:r>
        <w:rPr/>
        <w:t>忂杦</w:t>
      </w:r>
      <w:r>
        <w:rPr/>
        <w:t>ꔷ</w:t>
      </w:r>
      <w:r>
        <w:rPr/>
        <w:t>凍⹉浹噉廂㙯湕싃焱㇂佺䦩檵㦱撡⫎뼰㵒㭟偗⯂頲ぬ颏塊싂ꅀ</w:t>
      </w:r>
      <w:r>
        <w:rPr/>
        <w:t>ꥆ</w:t>
      </w:r>
      <w:r>
        <w:rPr/>
        <w:t>瑠䅩恟뼺恌</w:t>
      </w:r>
      <w:r>
        <w:rPr/>
        <w:t>ꥒ</w:t>
      </w:r>
      <w:r>
        <w:rPr/>
        <w:t>ㅰ녇㪩㢬쉊䭃䁞딴쉏</w:t>
      </w:r>
      <w:r>
        <w:rPr/>
        <w:t>ⵗ</w:t>
      </w:r>
      <w:r>
        <w:rPr/>
        <w:t>抩圳⨥</w:t>
      </w:r>
      <w:r>
        <w:rPr/>
        <w:t>⡾</w:t>
      </w:r>
      <w:r>
        <w:rPr/>
        <w:t>䥞츪戺㙪噫슩㐶뼤슮乂弫⹳娤걫硠䩄</w:t>
      </w:r>
      <w:r>
        <w:rPr/>
        <w:t>⡢</w:t>
      </w:r>
      <w:r>
        <w:rPr/>
        <w:t>泂</w:t>
      </w:r>
      <w:r>
        <w:rPr/>
        <w:t>Ⳃ</w:t>
      </w:r>
      <w:r>
        <w:rPr/>
        <w:t>湩唱䀮戽朽⭴煹뭣犬녊䌩捉䜹堳䁥⩍긤⤭싂걅輪㍳刷䬩䁵║溩眹ꇂ稦</w:t>
      </w:r>
      <w:r>
        <w:rPr/>
        <w:t>⡱</w:t>
      </w:r>
      <w:r>
        <w:rPr/>
        <w:t>恸촥䒩塌</w:t>
      </w:r>
      <w:r>
        <w:rPr/>
        <w:t>ꦿ</w:t>
      </w:r>
      <w:r>
        <w:rPr/>
        <w:t>䅈礣繍</w:t>
      </w:r>
      <w:r>
        <w:rPr/>
        <w:t>ꔯ</w:t>
      </w:r>
      <w:r>
        <w:rPr/>
        <w:t>嘺떮樤⬴擂禣숣燃싂柂啓硺쉸繞㈮噀묥</w:t>
      </w:r>
      <w:r>
        <w:rPr/>
        <w:t>ꥍ</w:t>
      </w:r>
      <w:r>
        <w:rPr/>
        <w:t>䢱娻쵭</w:t>
      </w:r>
      <w:r>
        <w:rPr/>
        <w:t>ꤪ</w:t>
      </w:r>
      <w:r>
        <w:rPr/>
        <w:t>杰彟䮻㉡쉟扃壂捫丽䅷彭娳福株傘地橵㍷竂싂卣㭠绂畘㫂漸⤱ꅴ幐뇂僂뽆쉤걺飂犥猵塳繰⽪긹</w:t>
      </w:r>
      <w:r>
        <w:rPr/>
        <w:t>⣂</w:t>
      </w:r>
      <w:r>
        <w:rPr/>
        <w:t>숮焳攪숣⽟淂䍒䗂⤷숱廂朲卢挽㚥⽉歹⛂뭐睯걑她杖晈矎瑨焭숬㍕凂⪱偬啮扷縣⼭┽灀쉉䝢弹칆墿䡭穅㵥樶싂㠵䊡⵱嘬飍㋍⩅썍す弹</w:t>
      </w:r>
      <w:r>
        <w:rPr/>
        <w:t>⡀</w:t>
      </w:r>
      <w:r>
        <w:rPr/>
        <w:t>獋촶뭀歾</w:t>
      </w:r>
      <w:r>
        <w:rPr/>
        <w:t>꥓</w:t>
      </w:r>
      <w:r>
        <w:rPr/>
        <w:t>䵹㤺⍍桵塬녪쉶숲槂䝚䥘䘪</w:t>
      </w:r>
      <w:r>
        <w:rPr/>
        <w:t>꤫</w:t>
      </w:r>
      <w:r>
        <w:rPr/>
        <w:t>瑊ꅀ㥬硴썙䍫㣎婰痂췂쉫썪⨽䬷㴊㉅㪩扎䱯摃㑭祪⍈쉩</w:t>
      </w:r>
      <w:r>
        <w:rPr/>
        <w:t>ꤽ</w:t>
      </w:r>
      <w:r>
        <w:rPr/>
        <w:t>步㖘껎䅋瑬⑶䱵䥞灄䥢牃걓㨺㤳汎숽幂伨䝴刺䥔</w:t>
      </w:r>
      <w:r>
        <w:rPr/>
        <w:t>⡞</w:t>
      </w:r>
      <w:r>
        <w:rPr/>
        <w:t>僂ꅫ쉙⑩壂匷旂湩☬潕䥙栺䐽噶汔</w:t>
      </w:r>
      <w:r>
        <w:rPr/>
        <w:t>⡡</w:t>
      </w:r>
      <w:r>
        <w:rPr/>
        <w:t>湁䔦呬畧땔싎禿</w:t>
      </w:r>
      <w:r>
        <w:rPr/>
        <w:t>꤯</w:t>
      </w:r>
      <w:r>
        <w:rPr/>
        <w:t>犘녑毂⩪汋㓂믂睃썢㝸⑑쵑겏䬣㡰潆䑮뭵㬸縳瞩⸺丰幕杨桯戫㋂礨慡㑐颡습㤫䛂☸瞘䕆䄫⩬牐㢘げ䦩摅佟垮</w:t>
      </w:r>
      <w:r>
        <w:rPr/>
        <w:t>ⱉ</w:t>
      </w:r>
      <w:r>
        <w:rPr/>
        <w:t>嘩ꥷ奬⩔슻䩉쉋橁娸걤塾</w:t>
      </w:r>
      <w:r>
        <w:rPr/>
        <w:t>ꥁ</w:t>
      </w:r>
      <w:r>
        <w:rPr/>
        <w:t>충⭳뭞⭕ꍗ兯懂⍓樨㝭堤栣歋뽥嫂转</w:t>
      </w:r>
      <w:r>
        <w:rPr/>
        <w:t>ⵅ</w:t>
      </w:r>
      <w:r>
        <w:rPr/>
        <w:t>䀣曂欶</w:t>
      </w:r>
      <w:r>
        <w:rPr/>
        <w:t>Ⱕ</w:t>
      </w:r>
      <w:r>
        <w:rPr/>
        <w:t>扲䅎쌦뽏쵴쉁쉔⑲녀깞㡄䝓숹绂믂ꆬ庿復織</w:t>
      </w:r>
      <w:r>
        <w:rPr/>
        <w:t>ⷂ</w:t>
      </w:r>
      <w:r>
        <w:rPr/>
        <w:t>䩪䥳싂佔愫㏃佬쉳㣂挫影噮ꍑ傥칐嘹⵬撻싂牰朤佂硘䵯剮潍ꅒ圯縹㵉녵</w:t>
      </w:r>
      <w:r>
        <w:rPr/>
        <w:t>ⱨ</w:t>
      </w:r>
      <w:r>
        <w:rPr/>
        <w:t>쉇숸噈䒵帲燂祠㉹怱頩뮡漷娩㖡䈪칏呙쉄歙䐬御컎殿꥕칑숻愬参煄浩▬㶣䑔⭱╞輪숲⤦珂</w:t>
      </w:r>
      <w:r>
        <w:rPr/>
        <w:t>ⱒ</w:t>
      </w:r>
      <w:r>
        <w:rPr/>
        <w:t>頶쉩囂磂슡晚庣㝩刱噙</w:t>
      </w:r>
      <w:r>
        <w:rPr/>
        <w:t>⡢</w:t>
      </w:r>
      <w:r>
        <w:rPr/>
        <w:t>凂칣㤫⽐恎䛍쉈䁐뽬乪</w:t>
      </w:r>
      <w:r>
        <w:rPr/>
        <w:t>ⱃ</w:t>
      </w:r>
      <w:r>
        <w:rPr/>
        <w:t>媣嘳痎␺㙵䉘睗㒬䥋䠶ꥰ䡨㍳䋂剅殣繏㖱敎哂忂숺⩐⑇䝢剓輻쉘쵅㟂싂瓂稪㏂輳䅅쉅⑒䐮녁歧兎ㅾ畄⿂쉔䝁</w:t>
      </w:r>
      <w:r>
        <w:rPr/>
        <w:t>꧂</w:t>
      </w:r>
      <w:r>
        <w:rPr/>
        <w:t>牟㕧㧂剴뽦煐䵆漶䕲愨浖</w:t>
      </w:r>
      <w:r>
        <w:rPr/>
        <w:t>Ⱨ</w:t>
      </w:r>
      <w:r>
        <w:rPr/>
        <w:t>쌮쉂为暵깰䠮㑚慟䙪䱴杆夨</w:t>
      </w:r>
      <w:r>
        <w:rPr/>
        <w:t>꧂</w:t>
      </w:r>
      <w:r>
        <w:rPr/>
        <w:t>攻걖䄪⩭乥䭪轚⍵牀㕬⑰汙⒵䔥⴪縤놬用だ飂匲㭅䌶⽎뽏禵晉卩쉗㜱ꥥ䢘啾輪쉺繤浟怴쉑獡晠煓䣍놥㑉㬽싂椸㡍凂炘癨椳桸⿃뭓䆵ぬ䙾㣂묶</w:t>
      </w:r>
      <w:r>
        <w:rPr/>
        <w:t>ꖩ</w:t>
      </w:r>
      <w:r>
        <w:rPr/>
        <w:t>숮縤晅噏畠拂桰</w:t>
      </w:r>
      <w:r>
        <w:rPr/>
        <w:t>⡫</w:t>
      </w:r>
      <w:r>
        <w:rPr/>
        <w:t>あ䕺慇</w:t>
      </w:r>
      <w:r>
        <w:rPr/>
        <w:t>ⰸ</w:t>
      </w:r>
      <w:r>
        <w:rPr/>
        <w:t>뿂㔳佫幾쉫婾䉧녳䉩쉷캏쉗숻䱎⮮걥䑮䶡参䝎걗扈䥓輱䊵쉳焤矂顬싂呭쉭え牤䡄䛂⍀쉓瑲示眳掿</w:t>
      </w:r>
      <w:r>
        <w:rPr/>
        <w:t>ꔭ</w:t>
      </w:r>
      <w:r>
        <w:rPr/>
        <w:t>奧츲걃捰⏂㵉碱</w:t>
      </w:r>
      <w:r>
        <w:rPr/>
        <w:t>ꤸ</w:t>
      </w:r>
      <w:r>
        <w:rPr/>
        <w:t>숸걏䡢习</w:t>
      </w:r>
      <w:r>
        <w:rPr/>
        <w:t>ⷂ</w:t>
      </w:r>
      <w:r>
        <w:rPr/>
        <w:t>㜥</w:t>
      </w:r>
      <w:r>
        <w:rPr/>
        <w:t>ⵓ</w:t>
      </w:r>
      <w:r>
        <w:rPr/>
        <w:t>㋂氵剫堭㑓婙㙨呖⑨䝃乂ꅪ녥䉂㩚</w:t>
      </w:r>
      <w:r>
        <w:rPr/>
        <w:t>ꔨ</w:t>
      </w:r>
      <w:r>
        <w:rPr/>
        <w:t>睠겿썢</w:t>
      </w:r>
      <w:r>
        <w:rPr/>
        <w:t>ꦻ</w:t>
      </w:r>
      <w:r>
        <w:rPr/>
        <w:t>뼻末䍂渷⹨梮⍂池痂㞩숥硺썫䭥䧂改坃䁤쉫㵠䠤熩╖㡸兇슬㥤珎璩</w:t>
      </w:r>
      <w:r>
        <w:rPr/>
        <w:t>Ⳃ</w:t>
      </w:r>
      <w:r>
        <w:rPr/>
        <w:t>㛂偌䭋瀷뿍</w:t>
      </w:r>
      <w:r>
        <w:rPr/>
        <w:t>⠊</w:t>
      </w:r>
      <w:r>
        <w:rPr/>
        <w:t>漷䑉圤太晰ꍰꥬ楔轑捅땥╗㉥猯焻⽊㉡㉲堪垡Ⓜ䡎떘♌搣潡깩扂攸䬻䩥⴮眣쉍穠㥵숨祷橎䪣乖쉹쉚䦘</w:t>
      </w:r>
      <w:r>
        <w:rPr/>
        <w:t>ⵟ</w:t>
      </w:r>
      <w:r>
        <w:rPr/>
        <w:t>墿奨㵞穖㊮熥넪䉊쉇</w:t>
      </w:r>
      <w:r>
        <w:rPr/>
        <w:t>⡷</w:t>
      </w:r>
      <w:r>
        <w:rPr/>
        <w:t>眶⥱〺弳䑱怰娺毂걘太昹祒⩯块橃娶</w:t>
      </w:r>
      <w:r>
        <w:rPr/>
        <w:t>ⱥ</w:t>
      </w:r>
      <w:r>
        <w:rPr/>
        <w:t>㢬숶礰◂⸲쉸橐充⯂㕺</w:t>
      </w:r>
      <w:r>
        <w:rPr/>
        <w:t>ꤷ</w:t>
      </w:r>
      <w:r>
        <w:rPr/>
        <w:t>輱⩀㋂⌱䙠縦㘺癰䰻囂땶椴쉅欽⥔ㅢ涏녨䱾畵쉣┬䰮䖣숹㝀ꥥ곂캥䡬</w:t>
      </w:r>
      <w:r>
        <w:rPr/>
        <w:t>ꕵ</w:t>
      </w:r>
      <w:r>
        <w:rPr/>
        <w:t>㭢繊쌪懂灚䊘煕</w:t>
      </w:r>
      <w:r>
        <w:rPr/>
        <w:t>ꕲ</w:t>
      </w:r>
      <w:r>
        <w:rPr/>
        <w:t>䵵</w:t>
      </w:r>
      <w:r>
        <w:rPr/>
        <w:t>ꤻ</w:t>
      </w:r>
      <w:r>
        <w:rPr/>
        <w:t>ꆡ坋㠮ヂ扪慴婮眲渱슘딬牑ꍺ숰</w:t>
      </w:r>
      <w:r>
        <w:rPr/>
        <w:t>ꕣ</w:t>
      </w:r>
      <w:r>
        <w:rPr/>
        <w:t>係숮걂숻畬楕欲桲婾〬⨫彴싂칅儭쉗쉗ㅂ䀦獥彩䲩杇</w:t>
      </w:r>
      <w:r>
        <w:rPr/>
        <w:t>ꦿ</w:t>
      </w:r>
      <w:r>
        <w:rPr/>
        <w:t>Ⱜ</w:t>
      </w:r>
      <w:r>
        <w:rPr/>
        <w:t>䔲炡䡺忂䡴敓⑵俎昭火⸨</w:t>
      </w:r>
      <w:r>
        <w:rPr/>
        <w:t>ⴱ</w:t>
      </w:r>
      <w:r>
        <w:rPr/>
        <w:t>⠵</w:t>
      </w:r>
      <w:r>
        <w:rPr/>
        <w:t>숻⵴쉁䕢瑃</w:t>
      </w:r>
      <w:r>
        <w:rPr/>
        <w:t>ⵑ</w:t>
      </w:r>
      <w:r>
        <w:rPr/>
        <w:t>㬯⭨煎슩╤栮䭬⫂ꄷ㪿⫂♀쵱婶깤祎劏婵湒䡡⾏⍄杂椯♰㢏縺┺哂␫㵺彵畆皩漷娪⩞쵰♹呕坷⸺坋畦⩾戯積쉮칵仍ㄲ쏂慣桠㧍ぷ⌭〩硁丫挸䌰⦩⽥</w:t>
      </w:r>
      <w:r>
        <w:rPr/>
        <w:t>Ɐ⹈</w:t>
      </w:r>
      <w:r>
        <w:rPr/>
        <w:t>塷怷䡍晋塘場䞘呭年⛂员칓彐㡬繦幯ꆡ</w:t>
      </w:r>
      <w:r>
        <w:rPr/>
        <w:t>꧂</w:t>
      </w:r>
      <w:r>
        <w:rPr/>
        <w:t>参㉮縤㵃⑲</w:t>
      </w:r>
      <w:r>
        <w:rPr/>
        <w:t>ꦡ</w:t>
      </w:r>
      <w:r>
        <w:rPr/>
        <w:t>淂숺獶</w:t>
      </w:r>
      <w:r>
        <w:rPr/>
        <w:t>ꥆ⸸</w:t>
      </w:r>
      <w:r>
        <w:rPr/>
        <w:t>㭡䗂놱楔瘫ꌲ♦ꥹ斡殩祖匯䈣敐㥋㬶ㄭ</w:t>
      </w:r>
      <w:r>
        <w:rPr/>
        <w:t>ꖿ</w:t>
      </w:r>
      <w:r>
        <w:rPr/>
        <w:t>䙬뽰쉭䮵슬싃⎿㛍⧂潵㧂噓쵙㜫埂朵㵕캻㝗쉨䁬塗欮䭹䨯氲䞮ꄷ⭫噁⑪⩟幰㴤⥭恮䩱䫂䩐ꄫ卞䔸숨恄厩⨩䑀㉅儽Ⓜ睎䥱뗂匱桾彶绂ꍡ䍡䝒彗奉䥭㬩䶘╰</w:t>
      </w:r>
      <w:r>
        <w:rPr/>
        <w:t>꤯</w:t>
      </w:r>
      <w:r>
        <w:rPr/>
        <w:t>促怫㥨㈹㝶썐彴矂▮姂㒬㇂숭〫ꅭ噊⼩䭹穔쉐㤺轫⽤쵴숤싍兺㗂싎潲ぷ掣数쉑坳乊</w:t>
      </w:r>
      <w:r>
        <w:rPr/>
        <w:t>ꔴ</w:t>
      </w:r>
      <w:r>
        <w:rPr/>
        <w:t>硓拂疵ㅺ桋䝑栴噮⏂汃쉧卖䢡㈹</w:t>
      </w:r>
      <w:r>
        <w:rPr/>
        <w:t>ꗂ</w:t>
      </w:r>
      <w:r>
        <w:rPr/>
        <w:t>挺</w:t>
      </w:r>
      <w:r>
        <w:rPr/>
        <w:t>⠺</w:t>
      </w:r>
      <w:r>
        <w:rPr/>
        <w:t>嗂쵫䤤긶뼣뭯憿千卢쉥湵牧庻㫂甮漥睚慀䉺厏琪</w:t>
      </w:r>
      <w:r>
        <w:rPr/>
        <w:t>⠨</w:t>
      </w:r>
      <w:r>
        <w:rPr/>
        <w:t>쵗䣂</w:t>
      </w:r>
      <w:r>
        <w:rPr/>
        <w:t>ꕱ</w:t>
      </w:r>
      <w:r>
        <w:rPr/>
        <w:t>塕嘯⥉</w:t>
      </w:r>
      <w:r>
        <w:rPr/>
        <w:t>ⶱ</w:t>
      </w:r>
      <w:r>
        <w:rPr/>
        <w:t>숥䱯⨶쉟䳂묷⽁潳</w:t>
      </w:r>
      <w:r>
        <w:rPr/>
        <w:t>⡥</w:t>
      </w:r>
      <w:r>
        <w:rPr/>
        <w:t>ꍷ梻䓂䱚琸숹癇琶⩵䵡お盂⵳歇뽉搶⚣</w:t>
      </w:r>
      <w:r>
        <w:rPr/>
        <w:t>⡊</w:t>
      </w:r>
      <w:r>
        <w:rPr/>
        <w:t>噖쵄䧂冩쉅쵂䱏䕙煗沬䄷硆ꇂ슡塤幉</w:t>
      </w:r>
      <w:r>
        <w:rPr/>
        <w:t>꧂</w:t>
      </w:r>
      <w:r>
        <w:rPr/>
        <w:t>印숹쉁顅쉭䩎橞싂瀳숥Ⓙ쉹卡弬儬♈䎘넵彞縥㆏䜊䁴ぁ繗㍀</w:t>
      </w:r>
      <w:r>
        <w:rPr/>
        <w:t>Ⱓ</w:t>
      </w:r>
      <w:r>
        <w:rPr/>
        <w:t>㌫䝺㕚杣恉棂넸⌴⤻╮さ㍣싂⸰⭎暩怭</w:t>
      </w:r>
      <w:r>
        <w:rPr/>
        <w:t>ꦩ⮩</w:t>
      </w:r>
      <w:r>
        <w:rPr/>
        <w:t>긷쉚垣煾ꍥ슩싂掿싂佐깹牚⮿䔰䕈⦱垩じ㞱칾䅶╣䊣㙟噾瑋츣晏꥕啡焦䑤⬳</w:t>
      </w:r>
      <w:r>
        <w:rPr/>
        <w:t>ⱡ</w:t>
      </w:r>
      <w:r>
        <w:rPr/>
        <w:t>渷껂Ⓜ쉦땓㵖䨲䳃긫䩚숬灱⩑䙴爬扩⹥䭬吵녆䱩牄⦮畡伽䃍쉘㝤桉久㓂頬噗</w:t>
      </w:r>
      <w:r>
        <w:rPr/>
        <w:t>ꤺ</w:t>
      </w:r>
      <w:r>
        <w:rPr/>
        <w:t>亡欴た奱쉦썚庥㧃櫂</w:t>
      </w:r>
      <w:r>
        <w:rPr/>
        <w:t>ꦿ</w:t>
      </w:r>
      <w:r>
        <w:rPr/>
        <w:t>⡪</w:t>
      </w:r>
      <w:r>
        <w:rPr/>
        <w:t>櫂쉤䒏땸䭪项慇扉睏䱞싂ぢ쉪䭎㑥숦⩪嫂ꄽ噞㡯堯</w:t>
      </w:r>
      <w:r>
        <w:rPr/>
        <w:t>ꕱ</w:t>
      </w:r>
      <w:r>
        <w:rPr/>
        <w:t>⻂䩪湲揂㦱焻䝏琺㴰䈴▱䬭㦣갽䙹⬣甪え則夯典⹮牅♤쉄槂</w:t>
      </w:r>
      <w:r>
        <w:rPr/>
        <w:t>ꥍ</w:t>
      </w:r>
      <w:r>
        <w:rPr/>
        <w:t>ⰻ</w:t>
      </w:r>
      <w:r>
        <w:rPr/>
        <w:t>싂捫夽㔵抩⑾</w:t>
      </w:r>
      <w:r>
        <w:rPr/>
        <w:t>⡹</w:t>
      </w:r>
      <w:r>
        <w:rPr/>
        <w:t>栭쉀ㆡ炩싂쉆歲〮穥捸幤䤩渻쉷橧恅纬揂煲쉭묲姂䦘勂獘佌猶긽⩙⧂갪態㝑湴ꥺ祟㕷쉆吥懂セ轵䈪</w:t>
      </w:r>
      <w:r>
        <w:rPr/>
        <w:t>ⷎ</w:t>
      </w:r>
      <w:r>
        <w:rPr/>
        <w:t>斱㙙⮏轭땺棂儷쉈浢塹㵹䞣瓎㉢슩瘯癇쉚땉唰</w:t>
      </w:r>
      <w:r>
        <w:rPr/>
        <w:t>⠹</w:t>
      </w:r>
      <w:r>
        <w:rPr/>
        <w:t>擂牧灮㷂⒥癘湎兵墮即浃믂䛍潩剞䝄㩯䖘⽍㓂䙔⯂幟顲㥹辥焲炬佬⼣㝳䥅</w:t>
      </w:r>
      <w:r>
        <w:rPr/>
        <w:t>⡫⍺</w:t>
      </w:r>
      <w:r>
        <w:rPr/>
        <w:t>㴵䉋喣䩔求⼭劥輭╷⍬㕯꺬硗丹䭎䝒녢숳爦晑也汲猯쉨⤸</w:t>
      </w:r>
      <w:r>
        <w:rPr/>
        <w:t>ⵦ</w:t>
      </w:r>
      <w:r>
        <w:rPr/>
        <w:t>㮱ꥰ啵牉匥⯂䥅剀劵䋂䎩磂뼭弴恸呔啠䅫䋂徿㉔百</w:t>
      </w:r>
      <w:r>
        <w:rPr/>
        <w:t>ⱙ</w:t>
      </w:r>
      <w:r>
        <w:rPr/>
        <w:t>愪</w:t>
      </w:r>
      <w:r>
        <w:rPr/>
        <w:t>⠱</w:t>
      </w:r>
      <w:r>
        <w:rPr/>
        <w:t>晦畇⑍</w:t>
      </w:r>
      <w:r>
        <w:rPr/>
        <w:t>ꤨ</w:t>
      </w:r>
      <w:r>
        <w:rPr/>
        <w:t>㠥䯃爫딲䩖䱓㈹숵㦿嗂兲梩呵㧂䳂㩀䡒슣䚡䬶䂏ꥥ彊김⿂땹㐱ꄮ㝤汚녹㑱ㆥ</w:t>
      </w:r>
      <w:r>
        <w:rPr/>
        <w:t>ꦩ</w:t>
      </w:r>
      <w:r>
        <w:rPr/>
        <w:t>쉠㥡仂楠潱㯂磂䥗畞敩甩⯂㐸婪娭㉅㏂쉢쉉珂奁恎窱쉏⍃䯂㢣拂恧ㅆ歫⏂奅楲恠쉠㙴弲⭷坚玡⭑渣浠뿂ꅠ佫숵숶딹㞬題顔䦩䖵湹冮䚻썠頰癪⒥䡣⭦쉲之㡔樰</w:t>
      </w:r>
      <w:r>
        <w:rPr/>
        <w:t>ꕆ</w:t>
      </w:r>
      <w:r>
        <w:rPr/>
        <w:t>㇂캱唰婫䩓ꌸ㉖睩</w:t>
      </w:r>
      <w:r>
        <w:rPr/>
        <w:t>ꤹ</w:t>
      </w:r>
      <w:r>
        <w:rPr/>
        <w:t>ㄣ敚歁</w:t>
      </w:r>
      <w:r>
        <w:rPr/>
        <w:t>Ⳃ</w:t>
      </w:r>
      <w:r>
        <w:rPr/>
        <w:t>唫潬싂究넱㴰但橶㴦뽡杓뽃쉪⭧墮䵾㢩㋂䩚吪祷僂洤婳摢撩失䙧卍塂渱䓂䖩牕橂轹䩔㧂瑰䍏⬣㜫啧숦⿎㩊␤딽ꌥ㙏䙴䌸쉋㢏땮慠兲슮쉱硥䆿剷⵫⽟춏瘮☳㥦♩䉤丫⹵繘习⨺窩揂슩婮ꥰ숊걦싂䑚</w:t>
      </w:r>
      <w:r>
        <w:rPr/>
        <w:t>ꤨ</w:t>
      </w:r>
      <w:r>
        <w:rPr/>
        <w:t>㧂㑟㎩䂵癗敚其だ썓㐫㩈㬫숴꥚硣쵺懍歘䍍⩋쉒䲏㐬祚▩䐶喡㜮禥㈴礤獄抱⩄㉫扨反㵏⥸ꥭ晬㪘깚恡术婸瑚땮也溘ꎡ⩪轪㵣坡䩐묲땺擂싂칹ㅹ柃涩숪쉢뽩堳䅂䩠秂癥泂</w:t>
      </w:r>
      <w:r>
        <w:rPr/>
        <w:t>꧂</w:t>
      </w:r>
      <w:r>
        <w:rPr/>
        <w:t>㯂偒⽒䅗뽀</w:t>
      </w:r>
      <w:r>
        <w:rPr/>
        <w:t>⠬</w:t>
      </w:r>
      <w:r>
        <w:rPr/>
        <w:t>䰫칗项塃㏂䕕</w:t>
      </w:r>
      <w:r>
        <w:rPr/>
        <w:t>ꕺ</w:t>
      </w:r>
      <w:r>
        <w:rPr/>
        <w:t>匷佀曃쉤䔶䍴偰</w:t>
      </w:r>
      <w:r>
        <w:rPr/>
        <w:t>ⴽ</w:t>
      </w:r>
      <w:r>
        <w:rPr/>
        <w:t>歘⍠숬</w:t>
      </w:r>
      <w:r>
        <w:rPr/>
        <w:t>ꕶ⨲</w:t>
      </w:r>
      <w:r>
        <w:rPr/>
        <w:t>祟曂</w:t>
      </w:r>
      <w:r>
        <w:rPr/>
        <w:t>⢵</w:t>
      </w:r>
      <w:r>
        <w:rPr/>
        <w:t>칅刦쉉⨥济</w:t>
      </w:r>
      <w:r>
        <w:rPr/>
        <w:t>Ȿ</w:t>
      </w:r>
      <w:r>
        <w:rPr/>
        <w:t>竂癡繑⼨쵥坚䍺㐫摓쉈撵ꍬ杤挮婌犡뽺烎┭烂䕣䁳噟搬栨슬壂⿂硕顤⍗컂㯂摱㍮</w:t>
      </w:r>
      <w:r>
        <w:rPr/>
        <w:t>ꕅ</w:t>
      </w:r>
      <w:r>
        <w:rPr/>
        <w:t>匷怬桐컂ꍂ䄮</w:t>
      </w:r>
      <w:r>
        <w:rPr/>
        <w:t>ⲩ</w:t>
      </w:r>
      <w:r>
        <w:rPr/>
        <w:t>䠵칩⨴柂と쵕扄磂⩩勂䤥숨갲务䜬渨戻怹</w:t>
      </w:r>
      <w:r>
        <w:rPr/>
        <w:t>ꗂ</w:t>
      </w:r>
      <w:r>
        <w:rPr/>
        <w:t>呕싍걗⨦㣂恴ꆏ頺憣癙⩀쉦歶橪祆ㅏ</w:t>
      </w:r>
      <w:r>
        <w:rPr/>
        <w:t>Ɽ</w:t>
      </w:r>
      <w:r>
        <w:rPr/>
        <w:t>䲿乣䑵仂敘秂佅归是꺻顁䓃卶쏂旂녅묬㇂榿惂晀沱칮噘呵痂佲⥓㪵盂⩡愣숫䐱䩭癉깵</w:t>
      </w:r>
      <w:r>
        <w:rPr/>
        <w:t>ⴴ</w:t>
      </w:r>
      <w:r>
        <w:rPr/>
        <w:t>盂歫獨书쉳</w:t>
      </w:r>
      <w:r>
        <w:rPr/>
        <w:t>ꤪ</w:t>
      </w:r>
      <w:r>
        <w:rPr/>
        <w:t>뽇⭵</w:t>
      </w:r>
      <w:r>
        <w:rPr/>
        <w:t>ꤽ</w:t>
      </w:r>
      <w:r>
        <w:rPr/>
        <w:t>㕡䷂瓂䜺癨⎮杩칖䑄輸抻䳂싂슡敉偒쉉쉲쉨捡㛂砦䧂䩷䵺⹤儵弯吩竂컂扚ꅇ穪㣂癬獊녤熡呙杗夰㉀⮘싂䩾弱祶쉉䩣洣听晎䕮ㆩ㘨圤쏂䥙쉘싂橁쵺䈪⌯䕉佈祒天숦㝺싂䦩䥏</w:t>
      </w:r>
      <w:r>
        <w:rPr/>
        <w:t>ⱋ</w:t>
      </w:r>
      <w:r>
        <w:rPr/>
        <w:t>睍쉓獟숨쵁欸婄䍱㝚㧂걏썴゘医㙡㡩</w:t>
      </w:r>
      <w:r>
        <w:rPr/>
        <w:t>ꕞ</w:t>
      </w:r>
      <w:r>
        <w:rPr/>
        <w:t>昮問㪬묱숺璻䵄㆏⩬뗂</w:t>
      </w:r>
      <w:r>
        <w:rPr/>
        <w:t>ꕵ</w:t>
      </w:r>
      <w:r>
        <w:rPr/>
        <w:t>偊皥儵슡帴쏂㊬穳劘䵫쉹긹⥦⫎䩁⌯浞䙏ㅑ</w:t>
      </w:r>
      <w:r>
        <w:rPr/>
        <w:t>ⵙ</w:t>
      </w:r>
      <w:r>
        <w:rPr/>
        <w:t>㫂♣⚡慵塀埂숺汪䁯ぢ슻璵婊㩰</w:t>
      </w:r>
      <w:r>
        <w:rPr/>
        <w:t>ⴰ</w:t>
      </w:r>
      <w:r>
        <w:rPr/>
        <w:t>姂긲婦║껂噾쉒⦘璩䅫쵒兢怩亡쉹쉍쉗歇땣㉵</w:t>
      </w:r>
      <w:r>
        <w:rPr/>
        <w:t>⡕</w:t>
      </w:r>
      <w:r>
        <w:rPr/>
        <w:t>御磃捭扔㡱딴ꥦ焴╖쉖숥♚깯䄸獄쉺싂놿숲䚡숫촦⿂類硲樰겻숫祒䵹쉐칺携쉐껂⫂抩癞塮쉘䅷䅓뗂딪┽侮楬䱞乱唰䒩㍖兣⽐䛃쉭欪䨵쉦⨺</w:t>
      </w:r>
      <w:r>
        <w:rPr/>
        <w:t>⡰</w:t>
      </w:r>
      <w:r>
        <w:rPr/>
        <w:t>ꗂ</w:t>
      </w:r>
      <w:r>
        <w:rPr/>
        <w:t>㕚壂杯轺噶煒灸塔䗂㵖妩</w:t>
      </w:r>
      <w:r>
        <w:rPr/>
        <w:t>Ⳃ</w:t>
      </w:r>
      <w:r>
        <w:rPr/>
        <w:t>쉦媏䄤塤怴㕘䑮憘㨯䪘⭏뭭偒摱漮싂⭳싂</w:t>
      </w:r>
      <w:r>
        <w:rPr/>
        <w:t>ⱔ</w:t>
      </w:r>
      <w:r>
        <w:rPr/>
        <w:t>墻쉔뿂婺숱긱╾쉔娯♋湅㭃딨塓晦⩠숤牳渣䔯䐊숳㊬⎬戥䅌午䣍</w:t>
      </w:r>
      <w:r>
        <w:rPr/>
        <w:t>ꤲ</w:t>
      </w:r>
      <w:r>
        <w:rPr/>
        <w:t>搯ꥱ숥䥅太䩠䖣呭㔪칺橕쉣卮㏂싂畟놿捧⪩奡㌥╧倬⹆囂</w:t>
      </w:r>
      <w:r>
        <w:rPr/>
        <w:t>ꕈ</w:t>
      </w:r>
      <w:r>
        <w:rPr/>
        <w:t>教䥭⩴昷</w:t>
      </w:r>
      <w:r>
        <w:rPr/>
        <w:t>ⵕ</w:t>
      </w:r>
      <w:r>
        <w:rPr/>
        <w:t>溵玻</w:t>
      </w:r>
      <w:r>
        <w:rPr/>
        <w:t>꧍</w:t>
      </w:r>
      <w:r>
        <w:rPr/>
        <w:t>㍠쉪촽唥墻稻姃砽⵩撿䭵剓⵭㬴晗㝘⫂㴫侱兩䠪佌ꌪ凂♀땹쵓㝊牡輱쉶歮彥哂䔹ꎣ扨歩爨䵠晤췂ヂ働ꎬ䕲싂顬㣂嗂噒䡸슩歁欰啒␫⪱焻䣍㇎㑇♙䁮畸⹙䁌</w:t>
      </w:r>
      <w:r>
        <w:rPr/>
        <w:t>⠹</w:t>
      </w:r>
      <w:r>
        <w:rPr/>
        <w:t>䏂㥗䕢剱歎橌㧂㞥㑱哂咻㌳昭⾡䚡⬽晧쉚쉫珂딴扆え묣偌䮱振칟彟䄥숴</w:t>
      </w:r>
      <w:r>
        <w:rPr/>
        <w:t>ꕗ</w:t>
      </w:r>
      <w:r>
        <w:rPr/>
        <w:t>㉱</w:t>
      </w:r>
      <w:r>
        <w:rPr/>
        <w:t>ⵈ</w:t>
      </w:r>
      <w:r>
        <w:rPr/>
        <w:t>殘䵅昲</w:t>
      </w:r>
      <w:r>
        <w:rPr/>
        <w:t>ꦻ</w:t>
      </w:r>
      <w:r>
        <w:rPr/>
        <w:t>噏潌슬䌯䐨䡱㩕僃漹㩉整⥈䙢깴敭倱㙐┸婃⯂</w:t>
      </w:r>
      <w:r>
        <w:rPr/>
        <w:t>꥟</w:t>
      </w:r>
      <w:r>
        <w:rPr/>
        <w:t>䡸䎱顯㢥牯硩쉴</w:t>
      </w:r>
      <w:r>
        <w:rPr/>
        <w:t>ꥐ</w:t>
      </w:r>
      <w:r>
        <w:rPr/>
        <w:t>砭䔽幧㪩渪숺截</w:t>
      </w:r>
      <w:r>
        <w:rPr/>
        <w:t>꧂</w:t>
      </w:r>
      <w:r>
        <w:rPr/>
        <w:t>杭⯂쉊彆⪬㭍䕑▘垵긩뽭쉉쵢㵃瀪武汒溥䅺悬䀮浗꺬꧎渲䁓䳂磎熏⴪</w:t>
      </w:r>
      <w:r>
        <w:rPr/>
        <w:t>ꕥ</w:t>
      </w:r>
      <w:r>
        <w:rPr/>
        <w:t>瑗繑䗂쉸㈱畩故〦優媩稤柂婌歂꺩ꌻ創㮿㡫쉰夬㏂䍢埂䮡ヂ畞싎呌彊⑶嫍ꅟ㤻뿂쉊슥ꎿ楁揂頴깭䙤숮ㄣ녵䬻땳싂戩娭嗂넮䑪ꌳ䙫깩䨪뭗쉴⼪涣壎熬湙╋䆿刮</w:t>
      </w:r>
      <w:r>
        <w:rPr/>
        <w:t>ꦥ</w:t>
      </w:r>
      <w:r>
        <w:rPr/>
        <w:t>奪쉨⹚噭抩껂濂⼫ꎘ眰氥氲⯃⼮䥒幏䡑甶쌤꥗佾旂墏䍠</w:t>
      </w:r>
      <w:r>
        <w:rPr/>
        <w:t>ⷂ</w:t>
      </w:r>
      <w:r>
        <w:rPr/>
        <w:t>걢뮘⛂浅슬䆘晏뽠⽘⍎飂숪漵</w:t>
      </w:r>
      <w:r>
        <w:rPr/>
        <w:t>꧂</w:t>
      </w:r>
      <w:r>
        <w:rPr/>
        <w:t>ꌹ戱佚塃穥꥚㕸扅䎘ꍈ⹅晱⧂㏂矍숴愭⛂쉺皣と㜪歋숫頶接</w:t>
      </w:r>
      <w:r>
        <w:rPr/>
        <w:t>ꤸ⪘</w:t>
      </w:r>
      <w:r>
        <w:rPr/>
        <w:t>楥⥀㝱䙈彘뭇䊿ꅞ⬺쉹ォ䀤䱳쉹</w:t>
      </w:r>
      <w:r>
        <w:rPr/>
        <w:t>ⵀ</w:t>
      </w:r>
      <w:r>
        <w:rPr/>
        <w:t>쉂䘹녷捡</w:t>
      </w:r>
      <w:r>
        <w:rPr/>
        <w:t>ⵕ</w:t>
      </w:r>
      <w:r>
        <w:rPr/>
        <w:t>繡싂砹彯쌪䕤橚䵶㔺催䮏ꌨ㉇顕썃</w:t>
      </w:r>
      <w:r>
        <w:rPr/>
        <w:t>⡶</w:t>
      </w:r>
      <w:r>
        <w:rPr/>
        <w:t>떣桐ꍓ爸牷㉥▏捏놿䤬抩盂쉧춘䍂湎㛂⭅瑔䍇숽쉂㕵㔽</w:t>
      </w:r>
      <w:r>
        <w:rPr/>
        <w:t>⣃</w:t>
      </w:r>
      <w:r>
        <w:rPr/>
        <w:t>녡㩳假ꅆ쉸ꍷ⸪䱸浖帷灮佩ㄤ㢬催浶嘷</w:t>
      </w:r>
      <w:r>
        <w:rPr/>
        <w:t>⠻</w:t>
      </w:r>
      <w:r>
        <w:rPr/>
        <w:t>䎏쉡晬㥘婌㤳숻걵쵓獂儸㕃癬숦睙皡奌슣椫쉁ㅭ涩⩒ㅺ⧂囍</w:t>
      </w:r>
      <w:r>
        <w:rPr/>
        <w:t>Ⳃ</w:t>
      </w:r>
      <w:r>
        <w:rPr/>
        <w:t>奃浬녁捄쉄␪⫍뽈浰獘汍</w:t>
      </w:r>
      <w:r>
        <w:rPr/>
        <w:t>Ⱙ</w:t>
      </w:r>
      <w:r>
        <w:rPr/>
        <w:t>ㅌ䉀汞쉢畣츫䠩䱾䝮潥囂獊䛂儤␱炮冱抣繪㩑㵒썸繵捕慒繯놿</w:t>
      </w:r>
      <w:r>
        <w:rPr/>
        <w:t>ⵊ</w:t>
      </w:r>
      <w:r>
        <w:rPr/>
        <w:t>칾츽쏃湌쉄幬㧂㉥♇䨣䩃喡僂䀊癒瑰슏촳㉶瘫焯挮慵澏㯂之塥刽愣入熻깫媥㖻</w:t>
      </w:r>
      <w:r>
        <w:rPr/>
        <w:t>⡈</w:t>
      </w:r>
      <w:r>
        <w:rPr/>
        <w:t>㥀咵⻂匹噓䭵㬰쉫숻⮱</w:t>
      </w:r>
      <w:r>
        <w:rPr/>
        <w:t>ꤣ</w:t>
      </w:r>
      <w:r>
        <w:rPr/>
        <w:t>辩奙䝮奠丨견</w:t>
      </w:r>
      <w:r>
        <w:rPr/>
        <w:t>⠻</w:t>
      </w:r>
      <w:r>
        <w:rPr/>
        <w:t>啥湌㨫坖住ㅅ숰墥牾♀彟ꆩ쉲⨶畳⨰焲弮䝸카顾ォ䱅灖</w:t>
      </w:r>
      <w:r>
        <w:rPr/>
        <w:t>Ⳃ</w:t>
      </w:r>
      <w:r>
        <w:rPr/>
        <w:t>懂啨숯朩ꥳ</w:t>
      </w:r>
      <w:r>
        <w:rPr/>
        <w:t>⢘⥉</w:t>
      </w:r>
      <w:r>
        <w:rPr/>
        <w:t>䝗䃂䵢捶㇂㬫痎噙</w:t>
      </w:r>
      <w:r>
        <w:rPr/>
        <w:t>⡒</w:t>
      </w:r>
      <w:r>
        <w:rPr/>
        <w:t>券妵⩇싂</w:t>
      </w:r>
      <w:r>
        <w:rPr/>
        <w:t>꧂⑰</w:t>
      </w:r>
      <w:r>
        <w:rPr/>
        <w:t>䵙⹤㥳쉣癞滎습뇂婑</w:t>
      </w:r>
      <w:r>
        <w:rPr/>
        <w:t>ꤵ</w:t>
      </w:r>
      <w:r>
        <w:rPr/>
        <w:t>䈤〤瀫㙡䒘绂獹咻⍊␽떘䏂㵑</w:t>
      </w:r>
      <w:r>
        <w:rPr/>
        <w:t>ꕱ</w:t>
      </w:r>
      <w:r>
        <w:rPr/>
        <w:t>儫䛂䏍瞩⭶쉗汰㢥ヂ쉨癓㙙椹睡촻䛂겥癏㈥䉳⭌䄸柍</w:t>
      </w:r>
      <w:r>
        <w:rPr/>
        <w:t>ⵏ␹</w:t>
      </w:r>
      <w:r>
        <w:rPr/>
        <w:t>潁㛂㍢넪층㫂ㅉ彯㌱睞輮乱♞煚囂䫂恆区㎿숤⭀幀싂쉔刣⹋琳潎䭄橰⑨瀹掣愦歺⪏쵍扒毂㬹桍ꌽ塬캬燂殏玣抩敘⹑㴵</w:t>
      </w:r>
      <w:r>
        <w:rPr/>
        <w:t>꤬⍇</w:t>
      </w:r>
      <w:r>
        <w:rPr/>
        <w:t>湀땏䵞</w:t>
      </w:r>
      <w:r>
        <w:rPr/>
        <w:t>ꕏ</w:t>
      </w:r>
      <w:r>
        <w:rPr/>
        <w:t>칑歟䵱싂꥗瑒桬弫穟䰦⭷쉵獴ꆩ㚘ꌪ䙟燎</w:t>
      </w:r>
      <w:r>
        <w:rPr/>
        <w:t>ⰹ</w:t>
      </w:r>
      <w:r>
        <w:rPr/>
        <w:t>到煌伬恷쉓䭴뽰瑴쉂礽쉋쉙桯췂繘顋勂呀嫂㵋쉑⹮</w:t>
      </w:r>
      <w:r>
        <w:rPr/>
        <w:t>⡰</w:t>
      </w:r>
      <w:r>
        <w:rPr/>
        <w:t>戶猵</w:t>
      </w:r>
      <w:r>
        <w:rPr/>
        <w:t>⡐⡯</w:t>
      </w:r>
      <w:r>
        <w:rPr/>
        <w:t>ꤩ</w:t>
      </w:r>
      <w:r>
        <w:rPr/>
        <w:t>놱噯从㭈煐す治걣</w:t>
      </w:r>
      <w:r>
        <w:rPr/>
        <w:t>Ɒ</w:t>
      </w:r>
      <w:r>
        <w:rPr/>
        <w:t>싂넹</w:t>
      </w:r>
      <w:r>
        <w:rPr/>
        <w:t>Ᵽ</w:t>
      </w:r>
      <w:r>
        <w:rPr/>
        <w:t>䉴戮</w:t>
      </w:r>
      <w:r>
        <w:rPr/>
        <w:t>Ɫ</w:t>
      </w:r>
      <w:r>
        <w:rPr/>
        <w:t>숣珂</w:t>
      </w:r>
      <w:r>
        <w:rPr/>
        <w:t>⡨</w:t>
      </w:r>
      <w:r>
        <w:rPr/>
        <w:t>潪乎涘㬣啪頹癦凎㑴啅恪㜽컂皣潡⹵橙唣㘪㘶䬫뭫싂娺</w:t>
      </w:r>
      <w:r>
        <w:rPr/>
        <w:t>ⵔ⑧</w:t>
      </w:r>
      <w:r>
        <w:rPr/>
        <w:t>ꄪ</w:t>
      </w:r>
      <w:r>
        <w:rPr/>
        <w:t>ꕳ</w:t>
      </w:r>
      <w:r>
        <w:rPr/>
        <w:t>㥩彎습顕▣䄥㉤츰숹乔秂깚쉰到䐤啁쉡츹⍬拎䕥싂뽞歐싂⥌䑗쉌뽄㝎숸晗縲掘欭䬱⛂癓渥</w:t>
      </w:r>
      <w:r>
        <w:rPr/>
        <w:t>ꖘ</w:t>
      </w:r>
      <w:r>
        <w:rPr/>
        <w:t>䯂</w:t>
      </w:r>
      <w:r>
        <w:rPr/>
        <w:t>ꕢ</w:t>
      </w:r>
      <w:r>
        <w:rPr/>
        <w:t>爤⥁㴨슩兔쉞▻┤焫䄷彯䄻㜵츣呠⏂숻慭갫皿䌸壂䔴倳꺿ꇍ䭮䃂䝑㍮刵⫂㎡奍㡍娫쉞㬦砵瘪</w:t>
      </w:r>
      <w:r>
        <w:rPr/>
        <w:t>ⱇ</w:t>
      </w:r>
      <w:r>
        <w:rPr/>
        <w:t>轁㇃ꄽ本㌸礳숬と㥬碩檘뭹漽껎쉤쉹渮</w:t>
      </w:r>
      <w:r>
        <w:rPr/>
        <w:t>ꔰ</w:t>
      </w:r>
      <w:r>
        <w:rPr/>
        <w:t>犣牲䋍䑥⪡쉑䑇㣂䅚员判숪哂椴쉨쉾떿⨸</w:t>
      </w:r>
      <w:r>
        <w:rPr/>
        <w:t>ꦱ</w:t>
      </w:r>
      <w:r>
        <w:rPr/>
        <w:t>⽣灌䅶椯걎晬䙉慞㘩獅堪깱⍨싍繀䘺썠漭允瑁悬䰸伥婹礰杴琨烂싂䖿쏂澱ꥦ奚㟂쉡浾幓唥師걳帯呇奠뽉呙슡洤䣂䭂㘨浫걸䩈䩇슩</w:t>
      </w:r>
      <w:r>
        <w:rPr/>
        <w:t>ꕦ⪿</w:t>
      </w:r>
      <w:r>
        <w:rPr/>
        <w:t>묺硤쉬싍땅싂</w:t>
      </w:r>
      <w:r>
        <w:rPr/>
        <w:t>ꤪ</w:t>
      </w:r>
      <w:r>
        <w:rPr/>
        <w:t>숻╣繠㓂㌶</w:t>
      </w:r>
      <w:r>
        <w:rPr/>
        <w:t>⠴</w:t>
      </w:r>
      <w:r>
        <w:rPr/>
        <w:t>晃⾩決칖⽠⍃穮땆쉥㙩㔭䃂묻僂乾挨쉁䡮杔朶欪숳働琪杍瑋〨⵬⩆쵒协繮㍱縺걣樊숤쉙ꆘ㩭䭎佧</w:t>
      </w:r>
      <w:r>
        <w:rPr/>
        <w:t>⠬</w:t>
      </w:r>
      <w:r>
        <w:rPr/>
        <w:t>㴬熩妵武</w:t>
      </w:r>
      <w:r>
        <w:rPr/>
        <w:t>⡵</w:t>
      </w:r>
      <w:r>
        <w:rPr/>
        <w:t>敌湌</w:t>
      </w:r>
      <w:r>
        <w:rPr/>
        <w:t>ⶣ</w:t>
      </w:r>
      <w:r>
        <w:rPr/>
        <w:t>ⱦ</w:t>
      </w:r>
      <w:r>
        <w:rPr/>
        <w:t>䈩숲䝪㩯㕴⚿坙⥱唷ꅆ妻㉺器檩촪栮</w:t>
      </w:r>
      <w:r>
        <w:rPr/>
        <w:t>ꦻ</w:t>
      </w:r>
      <w:r>
        <w:rPr/>
        <w:t>参ㄯ⵾橞摳쉥僂쉭偗汹숻쉰☭湭╂亩㙪硩䉟䑤쉵㫂⤸匰⩋㙅橱䐶</w:t>
      </w:r>
      <w:r>
        <w:rPr/>
        <w:t>ꤽ</w:t>
      </w:r>
      <w:r>
        <w:rPr/>
        <w:t>攺儶㴭娤㔳㭃喿숥㥘</w:t>
      </w:r>
      <w:r>
        <w:rPr/>
        <w:t>ⱥ</w:t>
      </w:r>
      <w:r>
        <w:rPr/>
        <w:t>剧䱤畫灰</w:t>
      </w:r>
      <w:r>
        <w:rPr/>
        <w:t>ⷂ</w:t>
      </w:r>
      <w:r>
        <w:rPr/>
        <w:t>塆瑘廂恏쉅䕦李輳慄</w:t>
      </w:r>
      <w:r>
        <w:rPr/>
        <w:t>ꗂ</w:t>
      </w:r>
      <w:r>
        <w:rPr/>
        <w:t>琪▩䅘⨽ꥦ慀榘㥥塲淂␨쉕彇恤䇂</w:t>
      </w:r>
      <w:r>
        <w:rPr/>
        <w:t>ꦿ</w:t>
      </w:r>
      <w:r>
        <w:rPr/>
        <w:t>쉇塨砶朥깠礱䊿灢扃渦桖捌䗂</w:t>
      </w:r>
      <w:r>
        <w:rPr/>
        <w:t>ⵊ</w:t>
      </w:r>
      <w:r>
        <w:rPr/>
        <w:t>싂伤싃</w:t>
      </w:r>
      <w:r>
        <w:rPr/>
        <w:t>Ⱝ</w:t>
      </w:r>
      <w:r>
        <w:rPr/>
        <w:t>㒥깧啠䴶䵊偀䭒㭔⭭捙䩬噙⏃㕆硫쌰墵䥂</w:t>
      </w:r>
      <w:r>
        <w:rPr/>
        <w:t>꧂</w:t>
      </w:r>
      <w:r>
        <w:rPr/>
        <w:t>ㅙ失斘穩䡾扺</w:t>
      </w:r>
      <w:r>
        <w:rPr/>
        <w:t>ⷂ</w:t>
      </w:r>
      <w:r>
        <w:rPr/>
        <w:t>㝷땃傮</w:t>
      </w:r>
      <w:r>
        <w:rPr/>
        <w:t>꧂</w:t>
      </w:r>
      <w:r>
        <w:rPr/>
        <w:t>咘꥔</w:t>
      </w:r>
      <w:r>
        <w:rPr/>
        <w:t>ⱦ</w:t>
      </w:r>
      <w:r>
        <w:rPr/>
        <w:t>归慏쉾㥉㟂捶啢硸䡴あ獲</w:t>
      </w:r>
      <w:r>
        <w:rPr/>
        <w:t>⡁</w:t>
      </w:r>
      <w:r>
        <w:rPr/>
        <w:t>䜪灑䅯䵁㡀</w:t>
      </w:r>
      <w:r>
        <w:rPr/>
        <w:t>ꤵ♇</w:t>
      </w:r>
      <w:r>
        <w:rPr/>
        <w:t>䩒녕忂欳쵾獴䠪䜮믂딷彉츥敘ꍋ係㕒穚숸䱬</w:t>
      </w:r>
      <w:r>
        <w:rPr/>
        <w:t>ꔤ</w:t>
      </w:r>
      <w:r>
        <w:rPr/>
        <w:t>쉾겱</w:t>
      </w:r>
      <w:r>
        <w:rPr/>
        <w:t>⣎</w:t>
      </w:r>
      <w:r>
        <w:rPr/>
        <w:t>㡋쎡䗂玻扤격偔䍓㩍</w:t>
      </w:r>
      <w:r>
        <w:rPr/>
        <w:t>ꖱ</w:t>
      </w:r>
      <w:r>
        <w:rPr/>
        <w:t>疬놘걂䍤焭뽫䬪⩎灩弸쉣欦츺硣쉁숹涬쉇噾⍑獣싂檡쉸㜭瑙卥壂摠쉤㡲싂䯂㵃爤接敋㈫偬湟</w:t>
      </w:r>
      <w:r>
        <w:rPr/>
        <w:t>⡭</w:t>
      </w:r>
      <w:r>
        <w:rPr/>
        <w:t>ꖡ</w:t>
      </w:r>
      <w:r>
        <w:rPr/>
        <w:t>凂㢬師奄悻╷年☥뽖쉱兖欥쉡熣おꍳ쉄㋂</w:t>
      </w:r>
      <w:r>
        <w:rPr/>
        <w:t>ⳍ</w:t>
      </w:r>
      <w:r>
        <w:rPr/>
        <w:t>ㄽ㩑恾䥇쉏䏂夸㬣싃㵯쉡䉙硎䍹⭏楔㪥琲⿂穢깦珂啰慇䐺斥싂条⩍媥扸⩖㙍䕙媏癒媘䍢瘬梡㵍ꅸ㈥破扴</w:t>
      </w:r>
      <w:r>
        <w:rPr/>
        <w:t>ⲱ</w:t>
      </w:r>
      <w:r>
        <w:rPr/>
        <w:t>ꤶ</w:t>
      </w:r>
      <w:r>
        <w:rPr/>
        <w:t>ㄩ䁚</w:t>
      </w:r>
      <w:r>
        <w:rPr/>
        <w:t>⡶</w:t>
      </w:r>
      <w:r>
        <w:rPr/>
        <w:t>㘮ꅁ夸頣묤䲵슩㜨쉧䙞業슮䛂싂쉺発⭵㝁╱㍗敒뭦</w:t>
      </w:r>
      <w:r>
        <w:rPr/>
        <w:t>ⱅ</w:t>
      </w:r>
      <w:r>
        <w:rPr/>
        <w:t>䐶㖻숺⥦㜶䙘奀ꥩ轖唷⪬畭╍皱⽗⼸䉊刮䄽䑊縱㶮瑲겮쉷⨵䁮䏂嗂瀴㶘</w:t>
      </w:r>
      <w:r>
        <w:rPr/>
        <w:t>ꤰ</w:t>
      </w:r>
      <w:r>
        <w:rPr/>
        <w:t>幒㘥煶♬숬檮顉灘㭊器慖睱칚쉄绂迂硰淂敀숽ꥮ┸䅩唽搪繁橞剺䡍ㅷ灳䱰牒슣ꍆ㷂숩칥牧䑷昪칚䚥慱숮慥䍆剅⼹썃坲䝆쉠䅃쉗숳䤸㩡䡱㢮璵憮</w:t>
      </w:r>
      <w:r>
        <w:rPr/>
        <w:t>⠨</w:t>
      </w:r>
      <w:r>
        <w:rPr/>
        <w:t>枡䘯晟硒⩀䈷쉡䁠揂</w:t>
      </w:r>
      <w:r>
        <w:rPr/>
        <w:t>ꥀ</w:t>
      </w:r>
      <w:r>
        <w:rPr/>
        <w:t>ꏂ㵁竃䄮䂬</w:t>
      </w:r>
      <w:r>
        <w:rPr/>
        <w:t>ⶬ</w:t>
      </w:r>
      <w:r>
        <w:rPr/>
        <w:t>幯㥂愽쌤뿂愰뿂摥捦䢱䇍슻亩⨶꥕札禵쉑仂参䎱歱か슻⍲㘯ꅖ걕㛂⽚ꥸ栶仂㧂숦爳喬䰷䁤쉙㵤狂꺮輣所婇洨䁔㪩</w:t>
      </w:r>
      <w:r>
        <w:rPr/>
        <w:t>ꤶ</w:t>
      </w:r>
      <w:r>
        <w:rPr/>
        <w:t>佌塌쉒扊乒㛃⍄싂㑓㊱숊灁样싂묨䜷숶㈵楣浉参儨繈摹䯎囂颿含剧偆쵵썖칉捤䱓獴繢ꥦ</w:t>
      </w:r>
      <w:r>
        <w:rPr/>
        <w:t>⡗</w:t>
      </w:r>
      <w:r>
        <w:rPr/>
        <w:t>슬겵⩈㜲㴭땄娻㉅啘䈽浒╍녅漴慲媿⍊╫朦矂㥦䑦伪䷂ㅣ뭧┶睠救䝁椱歵案汄奁슮⸷숨〉檱湌䕘椥㝊䶻촪轎</w:t>
      </w:r>
      <w:r>
        <w:rPr/>
        <w:t>ꤪꕮ</w:t>
      </w:r>
      <w:r>
        <w:rPr/>
        <w:t>촪噢슡⯍䘺㞻祕ㆩ䀬⺏꥕穕懃㖥㪮㜣㝴圻䜵姂ꅞ츳ꅁ幁〤䅏㕀뭙ㅸ义싂㥅喵濂ㄱ⯂걄歌␭堬쉙⩞佊啲㖻嗎㍴睮佶㕆轡묳坫撻⫂䙸坂輶櫍価ㅯ䝲㮩楏⪩</w:t>
      </w:r>
      <w:r>
        <w:rPr/>
        <w:t>ꦡ</w:t>
      </w:r>
      <w:r>
        <w:rPr/>
        <w:t>쌱奞ꄥ䥰⍢䞩䏍䈥癗橰煓䖏䊩塖쉹쵈智ꥭ䍩轒䓂侱剥去㭌䛂墩操畖㠨帺煬⸦걵⪱曂췎칚歂忂묷灒숻䵕攺뿂쉾⩪㙁欮牁⤽畅娲坯┴婋</w:t>
      </w:r>
      <w:r>
        <w:rPr/>
        <w:t>⡄</w:t>
      </w:r>
      <w:r>
        <w:rPr/>
        <w:t>쉊䜣ㅆ</w:t>
      </w:r>
      <w:r>
        <w:rPr/>
        <w:t>⡸</w:t>
      </w:r>
      <w:r>
        <w:rPr/>
        <w:t>䫂捕⬲坃敠Ⓨ㍍䪱恋쉌䁥穪춥忂滂⦻怭㡟숱㔯枱琰淃䈸겻唪擂쉴朹숶留爺单畢喿⾬무쉾仍娫숶瘫갣䪩䉉䜪㐯椻㕺걉挵䩚县欷琷⬪㦿㍄䤴䋂⍓숥꺥䋂⑓㕎㕢숵珂测칊㵖쌽㏂橍싎丽瘬</w:t>
      </w:r>
      <w:r>
        <w:rPr/>
        <w:t>⠶</w:t>
      </w:r>
      <w:r>
        <w:rPr/>
        <w:t>㈶坶</w:t>
      </w:r>
      <w:r>
        <w:rPr/>
        <w:t>ⲩ</w:t>
      </w:r>
      <w:r>
        <w:rPr/>
        <w:t>帵䱟懂浾䓂㴨啍䅡㝷쌲轣本摬쉲垵믎㷂䍇땑塦杇桎伽䒵㝢眫䝤⌵偍庵淂硉㊬慷厮瑏㉲ꇂ쎿畞䆩係繶浚噓ㅒ쉬幓凂⥀硫㍤来쉞⚩穚䗂灰쎘ꅧ昹䵫弭쵬</w:t>
      </w:r>
      <w:r>
        <w:rPr/>
        <w:t>⠶</w:t>
      </w:r>
      <w:r>
        <w:rPr/>
        <w:t>㙇쉒춣晵牴盃扈慃㬶䑶걍㍩剒畩쉂녈쎻</w:t>
      </w:r>
      <w:r>
        <w:rPr/>
        <w:t>ꔮ</w:t>
      </w:r>
      <w:r>
        <w:rPr/>
        <w:t>⼽兙쉾䉷⩲䠦슿䑒轠䪬숴嘲㑏㋂䥭㡔櫎獑帳庡杷╴冿䅀</w:t>
      </w:r>
      <w:r>
        <w:rPr/>
        <w:t>ꥎ</w:t>
      </w:r>
      <w:r>
        <w:rPr/>
        <w:t>쵞쉎壂㕹␤槎⤥柂쉶㉷䥳氪⩭獯걲</w:t>
      </w:r>
      <w:r>
        <w:rPr/>
        <w:t>⢬</w:t>
      </w:r>
      <w:r>
        <w:rPr/>
        <w:t>쉞玩摴㗂㈹╍싂㙩灬伯䜩㉕䉤丯千睈</w:t>
      </w:r>
      <w:r>
        <w:rPr/>
        <w:t>ꕰ⍉</w:t>
      </w:r>
      <w:r>
        <w:rPr/>
        <w:t>땊悬㚏⤶</w:t>
      </w:r>
      <w:r>
        <w:rPr/>
        <w:t>ꥊ</w:t>
      </w:r>
      <w:r>
        <w:rPr/>
        <w:t>쌱ꍦ㩞坸□充㙊共玱䍤窘ꌪ畬彾戫䍐⩣쉦ꍊ숷㍉栣強</w:t>
      </w:r>
      <w:r>
        <w:rPr/>
        <w:t>ⵎ⥳⏂</w:t>
      </w:r>
      <w:r>
        <w:rPr/>
        <w:t>㧂쉥</w:t>
      </w:r>
      <w:r>
        <w:rPr/>
        <w:t>ⶣ</w:t>
      </w:r>
      <w:r>
        <w:rPr/>
        <w:t>껂獸瑤櫃す灕</w:t>
      </w:r>
      <w:r>
        <w:rPr/>
        <w:t>⡳</w:t>
      </w:r>
      <w:r>
        <w:rPr/>
        <w:t>쉙㚥뗂␥⑚乲⸵䁊쉇쉃㵂⩅嫂䥏婫汙⭀⹔㭮潚싂</w:t>
      </w:r>
      <w:r>
        <w:rPr/>
        <w:t>⠪</w:t>
      </w:r>
      <w:r>
        <w:rPr/>
        <w:t>ㅚ砨䴣䅉넪値呵堲쌩獳䤳쉣䫂㥱쉑㉏䵤⭷䵥㴊徿卟栤敂숲㝖쉐歓ꄪ爻撵䶻</w:t>
      </w:r>
      <w:r>
        <w:rPr/>
        <w:t>ⵁ</w:t>
      </w:r>
      <w:r>
        <w:rPr/>
        <w:t>䭦슩夤䅭秂⸹啹츻硢㞬奮坂쉬노伽ꅑ礸ꎱ慷獁桢쉁坾囃쉀⸪穱愥껂䎥깋념䕈槂㙱晱⭤䝦牆⵨丬⬲嗂</w:t>
      </w:r>
      <w:r>
        <w:rPr/>
        <w:t>ⱀ</w:t>
      </w:r>
      <w:r>
        <w:rPr/>
        <w:t>슡姂穦쉭捞싂昸䊬䝀䡁楂刳걧땳乚䈷穂䃂䬮싎䕕搲搸㭱䮬ㆱ繸猦悻ㆥ㙺⥢췎떮橎溮뼭䆻奕♹䓂㙀⺣</w:t>
      </w:r>
      <w:r>
        <w:rPr/>
        <w:t>꥟▏⸪</w:t>
      </w:r>
      <w:r>
        <w:rPr/>
        <w:t>䶘슩䄤氥숴㘽灺睰父㨸䴺墱嘳癕쉤輸㝈抱㬭搬</w:t>
      </w:r>
      <w:r>
        <w:rPr/>
        <w:t>ꖘ</w:t>
      </w:r>
      <w:r>
        <w:rPr/>
        <w:t>湭痂䵠杗䝴繟濎䔩⹥䠨쉈㡱</w:t>
      </w:r>
      <w:r>
        <w:rPr/>
        <w:t>Ⱜ</w:t>
      </w:r>
      <w:r>
        <w:rPr/>
        <w:t>㑫㵔ꍎ敲⏂参淍깭슬ꥣ怭䭐쎮뭘塲氶飂纘嘴公㕟㵸昩助䱖쉠戹㊥㢘뽒㵐久䔹辩䮿䀴㝬䡎쉁䡵坑啵砵</w:t>
      </w:r>
      <w:r>
        <w:rPr/>
        <w:t>ꖩ</w:t>
      </w:r>
      <w:r>
        <w:rPr/>
        <w:t>㨸뾩绂⌭</w:t>
      </w:r>
      <w:r>
        <w:rPr/>
        <w:t>꥟</w:t>
      </w:r>
      <w:r>
        <w:rPr/>
        <w:t>춥▩뽂쉊㞣兂咘뽺쉋ꆩ䐱淂濂杗犩쉆嫂㔲恗칳쉺禿</w:t>
      </w:r>
      <w:r>
        <w:rPr/>
        <w:t>ⱥ</w:t>
      </w:r>
      <w:r>
        <w:rPr/>
        <w:t>쉅넶캮縶㍉燎乤</w:t>
      </w:r>
      <w:r>
        <w:rPr/>
        <w:t>ꗂ</w:t>
      </w:r>
      <w:r>
        <w:rPr/>
        <w:t>澡㙊䀵┴夸〪徻繘⏂슡恎溩厬숪뾥幩㝨㜱슱싂㩤摳슿</w:t>
      </w:r>
      <w:r>
        <w:rPr/>
        <w:t>⡘ⱁ</w:t>
      </w:r>
      <w:r>
        <w:rPr/>
        <w:t>㑰䬷캩䶩婉瘷㋃칪ㅏ⑦숹畺㞘升塶싃㵘縪㫂呴㍒婋♚桹⑳넽⏍㨸绂摣䔩갩潕㯂畵䍫쉮</w:t>
      </w:r>
      <w:r>
        <w:rPr/>
        <w:t>ⰳ</w:t>
      </w:r>
      <w:r>
        <w:rPr/>
        <w:t>氣橐䅨䁆䌯摾杇轫쉉④㘶䄪祙쉌ꅚ쉑嚏稭瑗瀪䰴㥁璣㥘瞬倽䭆ꥪꏂ礥</w:t>
      </w:r>
      <w:r>
        <w:rPr/>
        <w:t>⣂</w:t>
      </w:r>
      <w:r>
        <w:rPr/>
        <w:t>䤭咻だ㭵玬䅍輷</w:t>
      </w:r>
      <w:r>
        <w:rPr/>
        <w:t>⠺</w:t>
      </w:r>
      <w:r>
        <w:rPr/>
        <w:t>哂䷂乮湰䑌哂㎘숫䅦㦡싂濂汊䘵⩨▮쉂䑐囂⭃⻍湗㨺顂䍃㍧</w:t>
      </w:r>
      <w:r>
        <w:rPr/>
        <w:t>ⶵ</w:t>
      </w:r>
      <w:r>
        <w:rPr/>
        <w:t>儲䤻啖獌⍑쉰䠥㟎䭧⹮タ䌨㗂搫쉦촨瓂숤息캣㨬⑇긪㔵</w:t>
      </w:r>
      <w:r>
        <w:rPr/>
        <w:t>⠬</w:t>
      </w:r>
      <w:r>
        <w:rPr/>
        <w:t>쎩⾵땢⥕姂䖻湱</w:t>
      </w:r>
      <w:r>
        <w:rPr/>
        <w:t>ꕴ</w:t>
      </w:r>
      <w:r>
        <w:rPr/>
        <w:t>揂扥츪ꥤ⎮⍁じ䑗녘獂녆飂䙫㵍敪渦뽰頮␶浦䭫惂携恶疬礯扞戲洱噔怸畀䭳습㕮쵞浖癉⩑癏캩奣⛎么싎땁椺숸땾敩ꌥ偱딻</w:t>
      </w:r>
      <w:r>
        <w:rPr/>
        <w:t>꤭</w:t>
      </w:r>
      <w:r>
        <w:rPr/>
        <w:t>僂⨽敎☰琦怱滂䶘䝙</w:t>
      </w:r>
      <w:r>
        <w:rPr/>
        <w:t>ꕊ</w:t>
      </w:r>
      <w:r>
        <w:rPr/>
        <w:t>䙣撣</w:t>
      </w:r>
      <w:r>
        <w:rPr/>
        <w:t>ⵐ</w:t>
      </w:r>
      <w:r>
        <w:rPr/>
        <w:t>沵殣</w:t>
      </w:r>
      <w:r>
        <w:rPr/>
        <w:t>ⰶ</w:t>
      </w:r>
      <w:r>
        <w:rPr/>
        <w:t>䤱뿂⥌쉷〸帳⏂涬兖甹惂浢浵⿂땬䈶浆⥃䁚淂滃딣⨩燂숸ッ圳睹숩♡긪䠯䉊숰</w:t>
      </w:r>
      <w:r>
        <w:rPr/>
        <w:t>ꕺ</w:t>
      </w:r>
      <w:r>
        <w:rPr/>
        <w:t>顫匰⭴㫂睳制╢丩呆本㉈녱㙌奇⹢顣묱礱竎⑮氣쉺䕥㵇繬Ⓜ뼨숊쉦떮⹥ꅸ湉繘摵숫㔭碘桔䛂쌳棂娲꥞ꅈ䡀⍴䥄㗂캏뗍機⩖呃毂㕇䙒⯂㭁䗂슏偃㭐쉡斮昬䜦䁠쉁灙깅頷⻂㑟슡擃焣ꅊ녥</w:t>
      </w:r>
      <w:r>
        <w:rPr/>
        <w:t>⣂</w:t>
      </w:r>
      <w:r>
        <w:rPr/>
        <w:t>嚻獂⯍参毂槂ꍫ冬䪩㈸싂</w:t>
      </w:r>
      <w:r>
        <w:rPr/>
        <w:t>ꤤ</w:t>
      </w:r>
      <w:r>
        <w:rPr/>
        <w:t>䵘</w:t>
      </w:r>
      <w:r>
        <w:rPr/>
        <w:t>⡌</w:t>
      </w:r>
      <w:r>
        <w:rPr/>
        <w:t>숮卉瓂⍨쉏㕁亏揂佥潷凂䰨颿⾡숸쉆䥧</w:t>
      </w:r>
      <w:r>
        <w:rPr/>
        <w:t>ⱋ</w:t>
      </w:r>
      <w:r>
        <w:rPr/>
        <w:t>棂呺濂썕湑㬯㤮塅惂㵶壎䇃䡒䝵稦剞䕺쉖捍♖☥䅘彆숩顀硢㨥種刣䔩䨳暮츩愩쉉剾</w:t>
      </w:r>
      <w:r>
        <w:rPr/>
        <w:t>ⶡ</w:t>
      </w:r>
      <w:r>
        <w:rPr/>
        <w:t>䐣㍈輪⹬瘲勂䡈瘴汇掬捠焹晌쉧㠪㑴㠺㐭愥⨩奵䵴쌤⾩歞</w:t>
      </w:r>
      <w:r>
        <w:rPr/>
        <w:t>⢏⛂</w:t>
      </w:r>
      <w:r>
        <w:rPr/>
        <w:t>佨䁢爤恉쉀⽊쉵䝎き숲く</w:t>
      </w:r>
      <w:r>
        <w:rPr/>
        <w:t>⡟</w:t>
      </w:r>
      <w:r>
        <w:rPr/>
        <w:t>싂⑙奤绂湓녅딶슘䩈넦毂硈㥢넳䁙䙘䉓⼮㘺㨪쉱숰䇂⹊䙴悱㨩㵞쌱썔쉺噫습</w:t>
      </w:r>
      <w:r>
        <w:rPr/>
        <w:t>⠰</w:t>
      </w:r>
      <w:r>
        <w:rPr/>
        <w:t>旎檵䃍㌱⑑쉾䡖㵙츨땏噈䥅ꆿ䛂块칮沩䁵智䞡浏坟晥㠣쉱녧숥淂⚏睷灾噄姂慗⨤⿂义⩋琷潋╅硲䖬侻┽捸特窡䉯ꇂ琥剋쉶♙녚㥨卶⍎겏勂獡內</w:t>
      </w:r>
      <w:r>
        <w:rPr/>
        <w:t>ꔰ</w:t>
      </w:r>
      <w:r>
        <w:rPr/>
        <w:t>㋂⍋</w:t>
      </w:r>
      <w:r>
        <w:rPr/>
        <w:t>ⱦ</w:t>
      </w:r>
      <w:r>
        <w:rPr/>
        <w:t>灅썐깬乏㭚䤶싂䧂䁔</w:t>
      </w:r>
      <w:r>
        <w:rPr/>
        <w:t>ⴱ</w:t>
      </w:r>
      <w:r>
        <w:rPr/>
        <w:t>숪䠺뿎㊡呉㝵潐싂</w:t>
      </w:r>
      <w:r>
        <w:rPr/>
        <w:t>ꗃ</w:t>
      </w:r>
      <w:r>
        <w:rPr/>
        <w:t>帲㩇ꅚ㩃䶩⑍⫂弶慰療畋祵甴ꅬ䐫</w:t>
      </w:r>
      <w:r>
        <w:rPr/>
        <w:t>ⷃ</w:t>
      </w:r>
      <w:r>
        <w:rPr/>
        <w:t>祦</w:t>
      </w:r>
      <w:r>
        <w:rPr/>
        <w:t>⡌</w:t>
      </w:r>
      <w:r>
        <w:rPr/>
        <w:t>槂⫂敒싂㵞쌯</w:t>
      </w:r>
      <w:r>
        <w:rPr/>
        <w:t>ⵎ</w:t>
      </w:r>
      <w:r>
        <w:rPr/>
        <w:t>昷䍭奉䕠汍兮啯场칄㭂杹嗂⩘Ⓜ午儲ꅷ⦏戽䨫숷㧂姂⒱楠䱔</w:t>
      </w:r>
      <w:r>
        <w:rPr/>
        <w:t>ⱌ</w:t>
      </w:r>
      <w:r>
        <w:rPr/>
        <w:t>竍潥澣〫矎䰺硍媣棂濎쉅╸塚権忂싂敟싃睩䭇捆뽂瑾哂椽儵怹싂啍☪슘䭎</w:t>
      </w:r>
      <w:r>
        <w:rPr/>
        <w:t>ꦩ</w:t>
      </w:r>
      <w:r>
        <w:rPr/>
        <w:t>睇席㉭䈯杲樻䭖㍇㝖⑟⽑⻂䆻敡甽쵭갺ꥩ墩嘥⍹쉸묬な佃쉴摴썓㡴轤歐㯂䕙㧂匸氮杀噰特䴩烎扱츶奥冡濂坲䌷㕱䢡㑠捌楨儯摤婎</w:t>
      </w:r>
      <w:r>
        <w:rPr/>
        <w:t>ꕹ</w:t>
      </w:r>
      <w:r>
        <w:rPr/>
        <w:t>眺唵晆凂㙥䌷奠⬶烂刭쉮</w:t>
      </w:r>
      <w:r>
        <w:rPr/>
        <w:t>ꥅ</w:t>
      </w:r>
      <w:r>
        <w:rPr/>
        <w:t>㛂䯂⩊쵅祢堳风啊浖숣単쉴睓</w:t>
      </w:r>
      <w:r>
        <w:rPr/>
        <w:t>ꤰ</w:t>
      </w:r>
      <w:r>
        <w:rPr/>
        <w:t>䍟浸潌奕⵷剥껂漽쉕⚻煞㢿땖硓䱑縯䝫</w:t>
      </w:r>
      <w:r>
        <w:rPr/>
        <w:t>ⱎ</w:t>
      </w:r>
      <w:r>
        <w:rPr/>
        <w:t>煈⧂㤴숮숲⩏繁䕯쉯ꥥ桉琪浊ꍳ硏⍶</w:t>
      </w:r>
      <w:r>
        <w:rPr/>
        <w:t>꧂⸵</w:t>
      </w:r>
      <w:r>
        <w:rPr/>
        <w:t>䜩庮楃䍂坠싂毂㙃捄栻⪘慖</w:t>
      </w:r>
      <w:r>
        <w:rPr/>
        <w:t>ꔶ⮩</w:t>
      </w:r>
      <w:r>
        <w:rPr/>
        <w:t>䅹숻塰绂䎩硘䩺㝸ꆏ쉮凂쉎䁫</w:t>
      </w:r>
      <w:r>
        <w:rPr/>
        <w:t>Ⱘ</w:t>
      </w:r>
      <w:r>
        <w:rPr/>
        <w:t>氊揂㵬喬떱䭊숰砮㵋딨슿㏂숽숳䭲炘懂숻䩊㎱ご䔺繏剩ꅗ㗂쉍坦☱촬柂儷♯樷嫂쉚숪</w:t>
      </w:r>
      <w:r>
        <w:rPr/>
        <w:t>ⶩꗂ</w:t>
      </w:r>
      <w:r>
        <w:rPr/>
        <w:t>彌礹榬渷櫎儦夰歔긴䁗䐩傩숺㒥⹪䭫㝋䑳⽓繒</w:t>
      </w:r>
      <w:r>
        <w:rPr/>
        <w:t>ꕞ⸩</w:t>
      </w:r>
      <w:r>
        <w:rPr/>
        <w:t>숷⑬欣㐽</w:t>
      </w:r>
      <w:r>
        <w:rPr/>
        <w:t>ꕭ</w:t>
      </w:r>
      <w:r>
        <w:rPr/>
        <w:t>㎘勂</w:t>
      </w:r>
      <w:r>
        <w:rPr/>
        <w:t>⡷</w:t>
      </w:r>
      <w:r>
        <w:rPr/>
        <w:t>곎⨲⩯</w:t>
      </w:r>
      <w:r>
        <w:rPr/>
        <w:t>ꥇ</w:t>
      </w:r>
      <w:r>
        <w:rPr/>
        <w:t>湃磂䒩㕓倱塉珂㒿⩩氤</w:t>
      </w:r>
      <w:r>
        <w:rPr/>
        <w:t>Ⳃ</w:t>
      </w:r>
      <w:r>
        <w:rPr/>
        <w:t>ꍞ穯ꅶ村㑡㘳꥾檬䑳癒ꍎꎵ㍴</w:t>
      </w:r>
      <w:r>
        <w:rPr/>
        <w:t>ꕰ</w:t>
      </w:r>
      <w:r>
        <w:rPr/>
        <w:t>녂椰磃␵疘㝄⩸䅚㒩杈㜮圦䄮奏幭乁绂恎塅</w:t>
      </w:r>
      <w:r>
        <w:rPr/>
        <w:t>ꕵ</w:t>
      </w:r>
      <w:r>
        <w:rPr/>
        <w:t>㦩㈩㞬䢱쉋剚晑䧂쉇썶摵╭欫♫⩥╃瞥戨津㝔喏琤䩀楆쎱塹婱癒佷䚮♎撮㉡男䝬纻线㑱䱬䵭て䨨繮噸숰슩兰捚绂恢䆻</w:t>
      </w:r>
      <w:r>
        <w:rPr/>
        <w:t>⢣</w:t>
      </w:r>
      <w:r>
        <w:rPr/>
        <w:t>䝨做숬熻㋂瓂煄䳂䙹挮焲䵄亩㮵ꌪ슻⺩</w:t>
      </w:r>
      <w:r>
        <w:rPr/>
        <w:t>⠸</w:t>
      </w:r>
      <w:r>
        <w:rPr/>
        <w:t>㡆坏䬴</w:t>
      </w:r>
      <w:r>
        <w:rPr/>
        <w:t>ꕫ</w:t>
      </w:r>
      <w:r>
        <w:rPr/>
        <w:t>稫妩杂敡㩨싍숺疥䭾吪眳嘪숻쉂䟂䵡쉀繆ꅞ췂쉹숯썁揂ꅴ㠹</w:t>
      </w:r>
      <w:r>
        <w:rPr/>
        <w:t>ⵒ</w:t>
      </w:r>
      <w:r>
        <w:rPr/>
        <w:t>椽偍숥⥶걋⹞椤╸쉂奐潒弣숩㡨슘慡뽊欴湔㭚欸璥</w:t>
      </w:r>
      <w:r>
        <w:rPr/>
        <w:t>⢬</w:t>
      </w:r>
      <w:r>
        <w:rPr/>
        <w:t>剁갻⥋쉇侘⾣券㑄灀㙲</w:t>
      </w:r>
      <w:r>
        <w:rPr/>
        <w:t>꧂</w:t>
      </w:r>
      <w:r>
        <w:rPr/>
        <w:t>偆䅧⒵匣乲㜦嗍</w:t>
      </w:r>
      <w:r>
        <w:rPr/>
        <w:t>ꗂ</w:t>
      </w:r>
      <w:r>
        <w:rPr/>
        <w:t>啙㌬惂㩅ꌸ췂瘰䩆狃㐸⏂䡖</w:t>
      </w:r>
      <w:r>
        <w:rPr/>
        <w:t>꧂</w:t>
      </w:r>
      <w:r>
        <w:rPr/>
        <w:t>䵂슿睷䓂䏂ꌥ곂伭</w:t>
      </w:r>
      <w:r>
        <w:rPr/>
        <w:t>ⱆ</w:t>
      </w:r>
      <w:r>
        <w:rPr/>
        <w:t>⾏쉔奞夻䉞焤䁯슏컂䭨碣䉉갤兀쉔슬櫂䂵ꅚ剅楥潂畤⑖㑕啎捐</w:t>
      </w:r>
      <w:r>
        <w:rPr/>
        <w:t>Ɒ</w:t>
      </w:r>
      <w:r>
        <w:rPr/>
        <w:t>딪䥉攲慸丽䉧晟◂轺佳╁뼫㡟땍㍍</w:t>
      </w:r>
      <w:r>
        <w:rPr/>
        <w:t>⡹</w:t>
      </w:r>
      <w:r>
        <w:rPr/>
        <w:t>拂㔨㥘戥</w:t>
      </w:r>
      <w:r>
        <w:rPr/>
        <w:t>ꕆ</w:t>
      </w:r>
      <w:r>
        <w:rPr/>
        <w:t>堤劵咿氭</w:t>
      </w:r>
      <w:r>
        <w:rPr/>
        <w:t>ⷍ</w:t>
      </w:r>
      <w:r>
        <w:rPr/>
        <w:t>숷䏂ꅇ瀯㝩唱槂年┺쉡㓃瑲瀬숨췂ꥰ䴱䇂习〦䑶狂⧎㗂捡橨</w:t>
      </w:r>
      <w:r>
        <w:rPr/>
        <w:t>ꔰ</w:t>
      </w:r>
      <w:r>
        <w:rPr/>
        <w:t>繤㈭敓枩꺮侻⑥婂⥦杭쉂䪵䁱㘰䮩浴츯쉭</w:t>
      </w:r>
      <w:r>
        <w:rPr/>
        <w:t>ꗂ</w:t>
      </w:r>
      <w:r>
        <w:rPr/>
        <w:t>晄桦숰㭯숤䈮㬭</w:t>
      </w:r>
      <w:r>
        <w:rPr/>
        <w:t>ꕠ</w:t>
      </w:r>
      <w:r>
        <w:rPr/>
        <w:t>䞻㑘揂瞣偂炩泂㥴䤤杉椸祆彊盎徵睊</w:t>
      </w:r>
      <w:r>
        <w:rPr/>
        <w:t>꧂⌴</w:t>
      </w:r>
      <w:r>
        <w:rPr/>
        <w:t>쵉墬曂焰⿃썾⥸䦩䡣䁙湍找㠩䑔坊礹セ䘱猥㘳繍⽏揂晙穩哃輨攰䝌䕭ㅦ㚣㩧畖瀣彌煡獶⸹塠</w:t>
      </w:r>
      <w:r>
        <w:rPr/>
        <w:t>ꥈ</w:t>
      </w:r>
      <w:r>
        <w:rPr/>
        <w:t>걍⫂㈱싎祶</w:t>
      </w:r>
      <w:r>
        <w:rPr/>
        <w:t>ⱓ</w:t>
      </w:r>
      <w:r>
        <w:rPr/>
        <w:t>砵奭ꅑ搪祪쉪㢻纵旂梿䳍䝥堰㙧䕗潩䑸䝏쉨匤춥京䵃⾩丩⯂쉉쉩皏♟娮묭灌姂沩깠⾩䁁䧂㐷㩃伳湃䩪䉣呍矎戰帺ꅘ曂扤ꌣ彬䡕㴹怊䵗愨瘪썟凃剅쌪㨣顀⽥磎煍썥뽴쉣懂殥梘썓㏂쉏攩哂煶쉗</w:t>
      </w:r>
      <w:r>
        <w:rPr/>
        <w:t>ⰳ</w:t>
      </w:r>
      <w:r>
        <w:rPr/>
        <w:t>步ぶ剐㵙塭喏</w:t>
      </w:r>
      <w:r>
        <w:rPr/>
        <w:t>꤬</w:t>
      </w:r>
      <w:r>
        <w:rPr/>
        <w:t>⽬汣娤</w:t>
      </w:r>
      <w:r>
        <w:rPr/>
        <w:t>ꕉ</w:t>
      </w:r>
      <w:r>
        <w:rPr/>
        <w:t>佱㑣恕㭧</w:t>
      </w:r>
      <w:r>
        <w:rPr/>
        <w:t>ꕣ</w:t>
      </w:r>
      <w:r>
        <w:rPr/>
        <w:t>払杵漯䕈슩繵䱄㉋껂睲</w:t>
      </w:r>
      <w:r>
        <w:rPr/>
        <w:t>ⷃ</w:t>
      </w:r>
      <w:r>
        <w:rPr/>
        <w:t>娣㪩慎城䉂녾</w:t>
      </w:r>
      <w:r>
        <w:rPr/>
        <w:t>Ⳃ</w:t>
      </w:r>
      <w:r>
        <w:rPr/>
        <w:t>뭾璡ꍗ囂㑺璱㇂瑄숰歮숻쉱剖쉸夵疥乨䍃佥具㴫漬恒䡈歎䝶䩪飂搭捎愺䵓쉅쉷ㅔ땄땫쉱う䩊䎿䝱氫ꌰ縪彮㵃呰깸慣⭶⽰䭥</w:t>
      </w:r>
      <w:r>
        <w:rPr/>
        <w:t>ꦻ</w:t>
      </w:r>
      <w:r>
        <w:rPr/>
        <w:t>桠璵ꌤ瑏⤪坡徘㡌剙礩稫畆烂㕬☴</w:t>
      </w:r>
      <w:r>
        <w:rPr/>
        <w:t>ⵃ</w:t>
      </w:r>
      <w:r>
        <w:rPr/>
        <w:t>쌬㤬煴쉞稫䢿</w:t>
      </w:r>
      <w:r>
        <w:rPr/>
        <w:t>ⱹ</w:t>
      </w:r>
      <w:r>
        <w:rPr/>
        <w:t>㔲슬扳䈱</w:t>
      </w:r>
      <w:r>
        <w:rPr/>
        <w:t>ꕬ</w:t>
      </w:r>
      <w:r>
        <w:rPr/>
        <w:t>澬싂彴䐦</w:t>
      </w:r>
      <w:r>
        <w:rPr/>
        <w:t>ⰸ</w:t>
      </w:r>
      <w:r>
        <w:rPr/>
        <w:t>柂䙪쉕ꍵ捒ꥩ兌썊㖿숮쉷棂婾灔ꎿ氣殥넦</w:t>
      </w:r>
      <w:r>
        <w:rPr/>
        <w:t>⡥</w:t>
      </w:r>
      <w:r>
        <w:rPr/>
        <w:t>勂縬禡쉩塎佥怦婆呮⹃漹彐㤽娵䶩⒩䑐⼥</w:t>
      </w:r>
      <w:r>
        <w:rPr/>
        <w:t>ꦡ</w:t>
      </w:r>
      <w:r>
        <w:rPr/>
        <w:t>㉹牆坺ꅮ</w:t>
      </w:r>
      <w:r>
        <w:rPr/>
        <w:t>ꕰ</w:t>
      </w:r>
      <w:r>
        <w:rPr/>
        <w:t>뾡仂活싂䤽堮⨯潁䡅䡗卪䁦愨썄䙁车뽫㑱溏欩塅浔쉳奚䡂⹃坲⨶䝪깟쉗汇墏潏帮⹌捪滂炣쉬</w:t>
      </w:r>
      <w:r>
        <w:rPr/>
        <w:t>ꤻ</w:t>
      </w:r>
      <w:r>
        <w:rPr/>
        <w:t>쉗䖩皱㥙涵썟䥔⎩</w:t>
      </w:r>
      <w:r>
        <w:rPr/>
        <w:t>ⵕ</w:t>
      </w:r>
      <w:r>
        <w:rPr/>
        <w:t>晣昻⩦墣迂뽥⥅㭡</w:t>
      </w:r>
      <w:r>
        <w:rPr/>
        <w:t>ꤽ</w:t>
      </w:r>
      <w:r>
        <w:rPr/>
        <w:t>汪</w:t>
      </w:r>
      <w:r>
        <w:rPr/>
        <w:t>ⰶ</w:t>
      </w:r>
      <w:r>
        <w:rPr/>
        <w:t>䭢䜤䔫晐䃂ꌸ䁳㇂㙑喣숯쉟</w:t>
      </w:r>
      <w:r>
        <w:rPr/>
        <w:t>꥓</w:t>
      </w:r>
      <w:r>
        <w:rPr/>
        <w:t>䴵䝒灓싂洤칒싃戴䬰牏桱䉡㴳䙣䴦싂㉮땀싂칪㕮ꍆ⭀숣쉯䟎䓂뽢轞⫂䝋恑⯂갯싂⑓ꅊ怯爱䑱⥱♍䂩敮珂神쉑䪩⍄㑭䛂촯し숦㯂畧숲뼵䶡眦扥乚稪䅨泂⺩妱䥲쉧깆稬䱰噉潀偅乔㭓剷潌쵤潎땩稯睟┩嘲</w:t>
      </w:r>
      <w:r>
        <w:rPr/>
        <w:t>ꕁ</w:t>
      </w:r>
      <w:r>
        <w:rPr/>
        <w:t>桯䅗⭊ぴ克頤䉒慉⹏⨷䒬䀣⾻䅈슩怷繧奥⑷竍幬╦䙪伪浱睾쉁䊡䡟憬쉱強⽆㥋琽佷䝎㕕츪䒡㟃㴮⭄ㆣ兡洷䄴뾥㵒┽⌲珍燃兘㡀佤牒斮界乫⚮恞뾬硶츯⯂欳뭠䒣㙚顆晕⑏⽶㮩♕顰칇쉁䞡㩏ꥯ桶囂扈썾噅汢╩危呢뽙弪䕊澏㣂奯係坙쉷䥇橴뗂</w:t>
      </w:r>
      <w:r>
        <w:rPr/>
        <w:t>ⵥ</w:t>
      </w:r>
      <w:r>
        <w:rPr/>
        <w:t>兓㗂싃숮㉃쉮격⩄摺</w:t>
      </w:r>
      <w:r>
        <w:rPr/>
        <w:t>ꥋ</w:t>
      </w:r>
      <w:r>
        <w:rPr/>
        <w:t>⿃䛂顥</w:t>
      </w:r>
      <w:r>
        <w:rPr/>
        <w:t>Ⱜ</w:t>
      </w:r>
      <w:r>
        <w:rPr/>
        <w:t>奇湷䀹恎컍䠪䑐ぅ쉊䥀㈱灉䈪㑄㙲ち⥊氶穆䈤</w:t>
      </w:r>
      <w:r>
        <w:rPr/>
        <w:t>ⵖ</w:t>
      </w:r>
      <w:r>
        <w:rPr/>
        <w:t>懂縰恋㷃깦睸瞩楎挸♇♙摈㵤敘㍌⨤⹯뭩ヂ썅⧃瀊獭医狂廃䪵䨥佤숷㉢㴦㵞佡䙦㩚呁煯␸䵚樬奷䍉ꌱ歂㡣싍䩓썷䠵兴䡃쵶䩉⒮捗㝬⧂倣䥩幔㵣牵슡䑍䈦䚱⸭㈪쉵쉥싂곂쉣䙶乱놱쉮䈸⏍슿㓂ꆱ便⩸쏂杩坭⧂⽧⥱䤱췂內㍸㴹⚩쉖쉵啮乑稨坥</w:t>
      </w:r>
      <w:r>
        <w:rPr/>
        <w:t>ⵅ</w:t>
      </w:r>
      <w:r>
        <w:rPr/>
        <w:t>樹嘳</w:t>
      </w:r>
      <w:r>
        <w:rPr/>
        <w:t>Ⳃ</w:t>
      </w:r>
      <w:r>
        <w:rPr/>
        <w:t>癩숣쵗㦩</w:t>
      </w:r>
      <w:r>
        <w:rPr/>
        <w:t>ꤴ</w:t>
      </w:r>
      <w:r>
        <w:rPr/>
        <w:t>䅹祷ꅫ幅녷䕞绂쉐僃쉊塋쎥숪捡쉫ꥲ쉗潰瑟㘯兤싎숲朣洱㉖⼭牓㥅亩㟍睭歚楪猷⬭⌶浢橬땨恘</w:t>
      </w:r>
      <w:r>
        <w:rPr/>
        <w:t>꧂</w:t>
      </w:r>
      <w:r>
        <w:rPr/>
        <w:t>槂关橑灚毂⑨ヂ</w:t>
      </w:r>
      <w:r>
        <w:rPr/>
        <w:t>ⵀ⚘</w:t>
      </w:r>
      <w:r>
        <w:rPr/>
        <w:t>怫晡挹</w:t>
      </w:r>
      <w:r>
        <w:rPr/>
        <w:t>ꖩ</w:t>
      </w:r>
      <w:r>
        <w:rPr/>
        <w:t>䑧穁䳂永栱쵢噁灎獎☨勃</w:t>
      </w:r>
      <w:r>
        <w:rPr/>
        <w:t>⡹</w:t>
      </w:r>
      <w:r>
        <w:rPr/>
        <w:t>쉷㤰쉵ꅐ쉌捶唰</w:t>
      </w:r>
      <w:r>
        <w:rPr/>
        <w:t>ⵓ</w:t>
      </w:r>
      <w:r>
        <w:rPr/>
        <w:t>昱쉐杅쵎幰托晘䦏㉳ꍨ䛂昴껂横䘪啭奈쉙捃㋂ꅶ輷㘥ネ㉫唳ⸯ걄瑌㗂撡</w:t>
      </w:r>
      <w:r>
        <w:rPr/>
        <w:t>ꥆ</w:t>
      </w:r>
      <w:r>
        <w:rPr/>
        <w:t>뗂뾥楮쉋婳䜮煦䥙啯ꅨ゘儬녊ꍩ䪩倭컂䒡䈷塁䉭䱋慰梩憘⨳㡡噉瘬췂⬭偆</w:t>
      </w:r>
      <w:r>
        <w:rPr/>
        <w:t>Ⱳ</w:t>
      </w:r>
      <w:r>
        <w:rPr/>
        <w:t>穤</w:t>
      </w:r>
      <w:r>
        <w:rPr/>
        <w:t>꤬</w:t>
      </w:r>
      <w:r>
        <w:rPr/>
        <w:t>䌺禵㡞䁘⫂旂偅啡片칉⍞䝰摓烂恋㉴㵗氽曂㩭癵걅䕨矂㏂䜫촲䙰䛂⽑뇂䬯䅋ㅃ佞㩸癉兓슣㉟</w:t>
      </w:r>
      <w:r>
        <w:rPr/>
        <w:t>ꔯ</w:t>
      </w:r>
      <w:r>
        <w:rPr/>
        <w:t>숣飂녺⽋⻂欱洽츶싂⛂佇礦┰瑏瑒厡썙利晗棂嘱쉪抿쵬</w:t>
      </w:r>
      <w:r>
        <w:rPr/>
        <w:t>ꔦ</w:t>
      </w:r>
      <w:r>
        <w:rPr/>
        <w:t>䝞䎱㉓♗祴䥐㩔江쉄㝮</w:t>
      </w:r>
      <w:r>
        <w:rPr/>
        <w:t>ꖻ</w:t>
      </w:r>
      <w:r>
        <w:rPr/>
        <w:t>债喩傻쉵䨩숤숩㜫</w:t>
      </w:r>
      <w:r>
        <w:rPr/>
        <w:t>ⱘ</w:t>
      </w:r>
      <w:r>
        <w:rPr/>
        <w:t>㴪䤻奦弥⽣ꅃ浪槎⽮顁⌤卢梥呹捞쉱썍啺⻂</w:t>
      </w:r>
      <w:r>
        <w:rPr/>
        <w:t>ꔷ</w:t>
      </w:r>
      <w:r>
        <w:rPr/>
        <w:t>쉵⾏숳硔䥵㑟䝾㕩滎㵗⯂䕬䏂땴䩂瘪㕶䁅瘶</w:t>
      </w:r>
      <w:r>
        <w:rPr/>
        <w:t>ⰲ╣</w:t>
      </w:r>
      <w:r>
        <w:rPr/>
        <w:t>㈱♋捨㧍偎捆䙧쉭║徘㉪䁀ㅕ瑡㥹</w:t>
      </w:r>
      <w:r>
        <w:rPr/>
        <w:t>ⱍ</w:t>
      </w:r>
      <w:r>
        <w:rPr/>
        <w:t>⺣㔺ㅷㅅ地싂䏂䊡竃偠䗂㈸㭳㩞癔忍拎瞘㩪湘겣掏쉟䨦廂</w:t>
      </w:r>
      <w:r>
        <w:rPr/>
        <w:t>ꕌ</w:t>
      </w:r>
      <w:r>
        <w:rPr/>
        <w:t>쉬兢䵾儻嗂┬숦㭩⫎</w:t>
      </w:r>
      <w:r>
        <w:rPr/>
        <w:t>ꤪ</w:t>
      </w:r>
      <w:r>
        <w:rPr/>
        <w:t>ꍎ呰橺怪ㄻ걬꺣䍓⽤ꅆ䂿쉣䜹䕩嫎汅김啄䜨쉋㍋参숯䱍䅅Ⓜ楤숩䂏揍숻습仂걳剭䌥</w:t>
      </w:r>
      <w:r>
        <w:rPr/>
        <w:t>ꥄ</w:t>
      </w:r>
      <w:r>
        <w:rPr/>
        <w:t>佧敱橢⚿㩐뭾┫瑁焥숺迂쉸ꌲ녩</w:t>
      </w:r>
      <w:r>
        <w:rPr/>
        <w:t>⠪</w:t>
      </w:r>
      <w:r>
        <w:rPr/>
        <w:t>㓂徬</w:t>
      </w:r>
      <w:r>
        <w:rPr/>
        <w:t>ꔬ</w:t>
      </w:r>
      <w:r>
        <w:rPr/>
        <w:t>쉭恩繯轒㥰⍖㴳呎㣎㭎</w:t>
      </w:r>
      <w:r>
        <w:rPr/>
        <w:t>ꤹ</w:t>
      </w:r>
      <w:r>
        <w:rPr/>
        <w:t>ꍣ䩎⼤㥕䡾뼣判⽚⥊ㅟ彇䡐呍犘쉍╮剺㵄䱲頩娸牍悡㵇挱武㝵癤쉾㵥䬩搹쎥杙伊</w:t>
      </w:r>
      <w:r>
        <w:rPr/>
        <w:t>ꤽⴽ</w:t>
      </w:r>
      <w:r>
        <w:rPr/>
        <w:t>珎恔䵎뽹烂繠幇奯숯弬䍈〵仂ꎵ쉅辵⻂쉉敔쉒㑱䑞晰瑀긪싂쉆㉔潴녨䍎썹㉰焯넥ꅅ爰깱乭玩八쉋㙸⽫桰湫で숲偈꥚柂⵺䍾䫂䞮뼪㜷</w:t>
      </w:r>
      <w:r>
        <w:rPr/>
        <w:t>Ᵽ⍋</w:t>
      </w:r>
      <w:r>
        <w:rPr/>
        <w:t>慄ꄸ䈴充쵅塪쉎扊滂池슿秂塇㥃䩢儯奞곂欪땄樸쌭反䐽</w:t>
      </w:r>
      <w:r>
        <w:rPr/>
        <w:t>⡓</w:t>
      </w:r>
      <w:r>
        <w:rPr/>
        <w:t>㜯䐪⍆묤繘⬬촽䆱塺␰⴫㓂嗂㈫伶⻂ꅘ㭄天䍴睫噘쉳ㄪ䵨㡍㨳椸猦㑔噔䉧숸㙷쉁穳囂縪恗췂䮘䨵䍎優⥁杳搱⹘슮厮⛂䱒</w:t>
      </w:r>
      <w:r>
        <w:rPr/>
        <w:t>⡮</w:t>
      </w:r>
      <w:r>
        <w:rPr/>
        <w:t>㤭⦿㩀䝾啮晤뮻癖⩑猸⹸䭈睁刴位싃䔪쉖癕䌬摋䅴吥꺵⌤㕞轭</w:t>
      </w:r>
      <w:r>
        <w:rPr/>
        <w:t>꧂</w:t>
      </w:r>
      <w:r>
        <w:rPr/>
        <w:t>ꅏ⹹쉵긭硣</w:t>
      </w:r>
      <w:r>
        <w:rPr/>
        <w:t>ꕫ</w:t>
      </w:r>
      <w:r>
        <w:rPr/>
        <w:t>㏂믂愬숤繉⤱䵱椤硲딶瑳潉忂啬獷땍剘呣䙩⩠砤扙愲磂⬭估樶䍳</w:t>
      </w:r>
      <w:r>
        <w:rPr/>
        <w:t>⡭</w:t>
      </w:r>
      <w:r>
        <w:rPr/>
        <w:t>灤縲啦숮㜯싂⑳ぺ欪䳎䍾⑮ꄺ쉦☻䈪䭔挳䄷㘫甯汩쉪묷偤♂妻숪顐昤溩焩摾숱⥾顈㝶江顚㥄徬榱癇㴬⑎琤</w:t>
      </w:r>
      <w:r>
        <w:rPr/>
        <w:t>ꤪ</w:t>
      </w:r>
      <w:r>
        <w:rPr/>
        <w:t>噅盂䙠桏䖩뽉⽈璣殥瀺桪䶘뗂䤸䃂춡</w:t>
      </w:r>
      <w:r>
        <w:rPr/>
        <w:t>ꦡ</w:t>
      </w:r>
      <w:r>
        <w:rPr/>
        <w:t>㈮促싂奃䵒㥣之㌪쵒涮繈슱橺捗懂</w:t>
      </w:r>
      <w:r>
        <w:rPr/>
        <w:t>ꕊ</w:t>
      </w:r>
      <w:r>
        <w:rPr/>
        <w:t>执婚唹瑯䵍䅥䏂剮</w:t>
      </w:r>
      <w:r>
        <w:rPr/>
        <w:t>ꤻ⚡</w:t>
      </w:r>
      <w:r>
        <w:rPr/>
        <w:t>ㅈㅢ⭦슮숻⑺㉀祁睹刣瑤㥖撮땚뭺痂爻桱㪏</w:t>
      </w:r>
      <w:r>
        <w:rPr/>
        <w:t>ꔨ</w:t>
      </w:r>
      <w:r>
        <w:rPr/>
        <w:t>慲扗汴⧍䍫婈</w:t>
      </w:r>
      <w:r>
        <w:rPr/>
        <w:t>꧃</w:t>
      </w:r>
      <w:r>
        <w:rPr/>
        <w:t>橫瘴⍋ꅫ쉑⨰䠬칓䡟⽚冏嗍欷쉋칟摚⮡쉔咵␩㡮吪㒬</w:t>
      </w:r>
      <w:r>
        <w:rPr/>
        <w:t>ⴤ</w:t>
      </w:r>
      <w:r>
        <w:rPr/>
        <w:t>汷硺瞏削⩆䠫轁⩧恔ぉ䟍쉷㐱䅕扇敬桃䛂쉣⥬沬潁䄰湫췂颥礳睬뽷㩵枩䠫楢畟べ䕗⼨슮䬫⑶⿃剔嫂슡呍歟쉘걶숥슿䨩껎夳뼥敟灢쉐榵㜣쉗听牦㴫椳䱅䉈飂䗂穯剏㴦啲毂</w:t>
      </w:r>
      <w:r>
        <w:rPr/>
        <w:t>ꕍ</w:t>
      </w:r>
      <w:r>
        <w:rPr/>
        <w:t>쉰긹㜰绍걋껂湄ꏃ晧泂ꅐ涩㕤䴺栣惂楚夥杠⸺䏂갴浡㣂併由係牘橂ꄹ噬㉡㫃쉐卉挶䉵术䡆偾輯䑒猸㋂</w:t>
      </w:r>
      <w:r>
        <w:rPr/>
        <w:t>꥟</w:t>
      </w:r>
      <w:r>
        <w:rPr/>
        <w:t>縰帽礶痍㤶弸潖壂䍾䊮쌽淂䁶低畔惂⴯숩䥥堶㴣櫂㑅</w:t>
      </w:r>
      <w:r>
        <w:rPr/>
        <w:t>ꤱ</w:t>
      </w:r>
      <w:r>
        <w:rPr/>
        <w:t>㓂쉊倵煏ㄸ쉕厩ꍡ漫♯뼶캻䡾捷䌸眥乲畷ꥬ깫䘪盂牔ヂ䫃㜊츪佀畸⦩慲썚㍳䍷㩌䤩䇂䎬汘䆘呔盂㦩㐶灣埂⹔煩婟頯컂뭋ㆩ뭹奌䤱媡㕃슡矂껂彤砵焸种䩅皻䁡磂</w:t>
      </w:r>
      <w:r>
        <w:rPr/>
        <w:t>⠪</w:t>
      </w:r>
      <w:r>
        <w:rPr/>
        <w:t>ⶏ</w:t>
      </w:r>
      <w:r>
        <w:rPr/>
        <w:t>煚頸</w:t>
      </w:r>
      <w:r>
        <w:rPr/>
        <w:t>ꤻ⹎</w:t>
      </w:r>
      <w:r>
        <w:rPr/>
        <w:t>歀⬹쉇숺晶輴嘲</w:t>
      </w:r>
      <w:r>
        <w:rPr/>
        <w:t>ꦿ</w:t>
      </w:r>
      <w:r>
        <w:rPr/>
        <w:t>丩䭢㵇쉑拂昻嗂竍扖田昰싂彖稯䐵煷搪㶘⦘슮瑞쉎숮쉆뽷檩垣숶⑮쉪⩒畃祰吣숩</w:t>
      </w:r>
      <w:r>
        <w:rPr/>
        <w:t>ꕃ</w:t>
      </w:r>
      <w:r>
        <w:rPr/>
        <w:t>擃뮵쉬⵸⤳幟</w:t>
      </w:r>
      <w:r>
        <w:rPr/>
        <w:t>ꕋ</w:t>
      </w:r>
      <w:r>
        <w:rPr/>
        <w:t>㶵杘橸䌲䲏晡䩃䀵ㄻ⹨偗䱒堷슩䭹示潠♺揎쉣싂숨촦䠻䅡쉒䁅剗佱佊쉑㦩妏剠丨攪ヂ慍顸⥯欫견窵</w:t>
      </w:r>
      <w:r>
        <w:rPr/>
        <w:t>꧍</w:t>
      </w:r>
      <w:r>
        <w:rPr/>
        <w:t>滂쉷攱䢏⹄䐮攱牷歶싂㭄㍐⥳吻璬獭漻呒昪</w:t>
      </w:r>
      <w:r>
        <w:rPr/>
        <w:t>⡶</w:t>
      </w:r>
      <w:r>
        <w:rPr/>
        <w:t>〪㩭⛂厣⥤</w:t>
      </w:r>
      <w:r>
        <w:rPr/>
        <w:t>Ⱔ⌥</w:t>
      </w:r>
      <w:r>
        <w:rPr/>
        <w:t>ㅈ奐㝆</w:t>
      </w:r>
      <w:r>
        <w:rPr/>
        <w:t>꧍⛂</w:t>
      </w:r>
      <w:r>
        <w:rPr/>
        <w:t>쉃挪庵㚩䈵슏佱ꎩ쉱슻뭁</w:t>
      </w:r>
      <w:r>
        <w:rPr/>
        <w:t>ꕋ</w:t>
      </w:r>
      <w:r>
        <w:rPr/>
        <w:t>䦮䭤冡煺쌤쉾䕸</w:t>
      </w:r>
      <w:r>
        <w:rPr/>
        <w:t>ꤽ</w:t>
      </w:r>
      <w:r>
        <w:rPr/>
        <w:t>汫⯃⪥慫楔䐻䡃扉䩟숮╂槂樦强슬䙔盂䑁兾顡䆱䕃䐰</w:t>
      </w:r>
      <w:r>
        <w:rPr/>
        <w:t>⡒</w:t>
      </w:r>
      <w:r>
        <w:rPr/>
        <w:t>坳䑕ꄽ</w:t>
      </w:r>
      <w:r>
        <w:rPr/>
        <w:t>ꤲ</w:t>
      </w:r>
      <w:r>
        <w:rPr/>
        <w:t>녑⪿慺楍쉟㬭</w:t>
      </w:r>
      <w:r>
        <w:rPr/>
        <w:t>⡸</w:t>
      </w:r>
      <w:r>
        <w:rPr/>
        <w:t>䮘㤤껂儬湫㥡ꥦ썈係顤칞◍꥘♂䴸软幞㑏敁뼵冥췂ꅀ栤奃㵃嘰숦ㅢ슘㞏䑞迂瘽ㄵ쉅♰矃⽬㙺䩘㑴䥆轤片硉䙇쉥㵞㮻愺䋂싃숵써깍ꏂ湰</w:t>
      </w:r>
      <w:r>
        <w:rPr/>
        <w:t>⣂</w:t>
      </w:r>
      <w:r>
        <w:rPr/>
        <w:t>剗䭢捘墡䙋䀴③뽱䶮䝸汾꥾禵歓剙怣뮘媡娴쌪癈⩢썹顴顺숩伹欪</w:t>
      </w:r>
      <w:r>
        <w:rPr/>
        <w:t>ꤪ</w:t>
      </w:r>
      <w:r>
        <w:rPr/>
        <w:t>噁其瘴뽤쉀숦⩥渳츩䂵</w:t>
      </w:r>
      <w:r>
        <w:rPr/>
        <w:t>⡾</w:t>
      </w:r>
      <w:r>
        <w:rPr/>
        <w:t>冩䥹刳</w:t>
      </w:r>
      <w:r>
        <w:rPr/>
        <w:t>ꕞ</w:t>
      </w:r>
      <w:r>
        <w:rPr/>
        <w:t>쉂㟂숲䩁俍牏㵆␷숹쉧晋祸穴煲痃칆㤪睢氬쉱欻䑥焵瑋塇㨸䝴</w:t>
      </w:r>
      <w:r>
        <w:rPr/>
        <w:t>ꗂ</w:t>
      </w:r>
      <w:r>
        <w:rPr/>
        <w:t>獑刲啘쉖⍾兄⛂쉉㔴䡰쌪슣⑦栭椯칕搱猪⑤깒⛂位噋䑷걟繅乍쉓は呀⹰䁑梡┺䔵㥺憘垮싂呗뭮㑘슡祥皵⽇㟂穈⌦弥㷂ꍩ䤫</w:t>
      </w:r>
      <w:r>
        <w:rPr/>
        <w:t>ⶏ♆</w:t>
      </w:r>
      <w:r>
        <w:rPr/>
        <w:t>컂怦⭁ォ㭐澣⽪浀쉮⭕敃ꇃ쉯</w:t>
      </w:r>
      <w:r>
        <w:rPr/>
        <w:t>ⵦ</w:t>
      </w:r>
      <w:r>
        <w:rPr/>
        <w:t>㷂愷䭒佄</w:t>
      </w:r>
      <w:r>
        <w:rPr/>
        <w:t>ⱄ</w:t>
      </w:r>
      <w:r>
        <w:rPr/>
        <w:t>璣⨰쉙幨䭱㍰夦丱䅦琩뗂䡊⺏歔쉏眶浕⨰땫匵쉊㍈䱂⚣츨䳂딪㍂䭮쉏婫摖痂ꍺ瘳䜦ꍞ䮩⍮绂唳㤭乧卭습ꍆ改슬甤幘⥀뮥숳㬷怰숪㪵</w:t>
      </w:r>
      <w:r>
        <w:rPr/>
        <w:t>ꤷ</w:t>
      </w:r>
      <w:r>
        <w:rPr/>
        <w:t>䝹♰</w:t>
      </w:r>
      <w:r>
        <w:rPr/>
        <w:t>ꥉ</w:t>
      </w:r>
      <w:r>
        <w:rPr/>
        <w:t>昺㓂榱㥅㈹勂憬⹮⥞슏</w:t>
      </w:r>
      <w:r>
        <w:rPr/>
        <w:t>꧍</w:t>
      </w:r>
      <w:r>
        <w:rPr/>
        <w:t>㬦䪣晲挊轎뭇偫쉢兕</w:t>
      </w:r>
      <w:r>
        <w:rPr/>
        <w:t>ꥎ</w:t>
      </w:r>
      <w:r>
        <w:rPr/>
        <w:t>甸걀瑷㯂䁡쉠䩧䬱䍁烂</w:t>
      </w:r>
      <w:r>
        <w:rPr/>
        <w:t>꥓</w:t>
      </w:r>
      <w:r>
        <w:rPr/>
        <w:t>洲䩁㡺숪嘮媘渳京䝬䩄䱈匵暿쉚狂㬵爲瀩㈣ꍾ쉕䴪獵犩䓂捂쉋敚噾슿</w:t>
      </w:r>
      <w:r>
        <w:rPr/>
        <w:t>ⱇ</w:t>
      </w:r>
      <w:r>
        <w:rPr/>
        <w:t>秃쌴㙙捆⩀瑺숭䭕匹煬촲犻숯乖䵅桩䬪캬欸兖⥚</w:t>
      </w:r>
      <w:r>
        <w:rPr/>
        <w:t>ⷃ⤨</w:t>
      </w:r>
      <w:r>
        <w:rPr/>
        <w:t>䒘牖⼣挳</w:t>
      </w:r>
      <w:r>
        <w:rPr/>
        <w:t>ꤱ</w:t>
      </w:r>
      <w:r>
        <w:rPr/>
        <w:t>憿㑇揂殥壂썹厏歋癤㥁⩲㭂숱瘪繅䙌䘬쉹㍳♷싂焪뼥쵘⩏暘搬믂竂땶䏂䟎䉘姂㵪슻䁑獕⯎撿뿂䏂㍮쉟皣甲䅏牠쉪愹硍㩭싂䅑㵏瀬䭔畘㝎繬纘穖䵾충椶佹쌮쉇</w:t>
      </w:r>
      <w:r>
        <w:rPr/>
        <w:t>⡂</w:t>
      </w:r>
      <w:r>
        <w:rPr/>
        <w:t>쉓姂땸⺩歅⎩呃녡쉃◂奘㠰坎⍊䫂싍拂楑쉟䵾넦吵卬䵷㜮⩂䉫䴫</w:t>
      </w:r>
      <w:r>
        <w:rPr/>
        <w:t>ⵅ⥊</w:t>
      </w:r>
      <w:r>
        <w:rPr/>
        <w:t>惂㍀慘┳⤵䘲췂㩖睭싍嗂쉖刮㙐㗂湑䘴亘あ楩扂</w:t>
      </w:r>
      <w:r>
        <w:rPr/>
        <w:t>ꦬ</w:t>
      </w:r>
      <w:r>
        <w:rPr/>
        <w:t>ㅐ彲䵥</w:t>
      </w:r>
      <w:r>
        <w:rPr/>
        <w:t>ⲡ</w:t>
      </w:r>
      <w:r>
        <w:rPr/>
        <w:t>䣂〱浞쵞뽭䩵묮摺牠⹥攴着瞩䡒뭡싍繖娵歘䝀⏂歑晩嘦⩚⽋뼨矂怱䉾싂쉰땦壃䄹㯂㓂ꇎ杗⺿眣䱇礤</w:t>
      </w:r>
      <w:r>
        <w:rPr/>
        <w:t>ꕩ</w:t>
      </w:r>
      <w:r>
        <w:rPr/>
        <w:t>獩䱯䑯⽾偶Ⓜ本縴窘槂</w:t>
      </w:r>
      <w:r>
        <w:rPr/>
        <w:t>ⴤ</w:t>
      </w:r>
      <w:r>
        <w:rPr/>
        <w:t>扁썆싂⨥挰쉂楓ㅷ넳ㄹ㑔梣쉯怦䐵䭫䑁쉐硙䙕祖畮㑗栫쉘㫂掘揍⩀摷䩇䓂永㔴䰦顃㘰⚏敲㝔噒쉇批ꎥ勂䍵偸ꅶ厮縥췂䱂⩋쵊쉑澿촷쉂</w:t>
      </w:r>
      <w:r>
        <w:rPr/>
        <w:t>ꔨ</w:t>
      </w:r>
      <w:r>
        <w:rPr/>
        <w:t>㐯䕱ꇂ</w:t>
      </w:r>
      <w:r>
        <w:rPr/>
        <w:t>⡔</w:t>
      </w:r>
      <w:r>
        <w:rPr/>
        <w:t>ꔺ</w:t>
      </w:r>
      <w:r>
        <w:rPr/>
        <w:t>卫單極啯呃恾䡁</w:t>
      </w:r>
      <w:r>
        <w:rPr/>
        <w:t>⡋</w:t>
      </w:r>
      <w:r>
        <w:rPr/>
        <w:t>栦㠴䍮䙤싂</w:t>
      </w:r>
      <w:r>
        <w:rPr/>
        <w:t>ꥊ</w:t>
      </w:r>
      <w:r>
        <w:rPr/>
        <w:t>囂琤쉂柂놏䥀䉳特슱垏쉍䃂歰㙫습무</w:t>
      </w:r>
      <w:r>
        <w:rPr/>
        <w:t>ꕘ╕</w:t>
      </w:r>
      <w:r>
        <w:rPr/>
        <w:t>祦땹</w:t>
      </w:r>
      <w:r>
        <w:rPr/>
        <w:t>ꦩ</w:t>
      </w:r>
      <w:r>
        <w:rPr/>
        <w:t>䙍瘫瑂樰㉫砻漷갥瑁捅</w:t>
      </w:r>
      <w:r>
        <w:rPr/>
        <w:t>ⲏ</w:t>
      </w:r>
      <w:r>
        <w:rPr/>
        <w:t>ꕘ</w:t>
      </w:r>
      <w:r>
        <w:rPr/>
        <w:t>뭩㜱卥晈㡑慦灸⽴길祑束擂毂뭸⍟긬䮿뭆걏䃂瓂슣㑋㪬䝚숰㝌楔땢呮ㅤ㕁夥擂曂磂숩硔㤻┣쉞坘䨪╎咘</w:t>
      </w:r>
      <w:r>
        <w:rPr/>
        <w:t>ꕭ⪵</w:t>
      </w:r>
      <w:r>
        <w:rPr/>
        <w:t>㕓畀偅撩椯牷卓汨껃쉍쉓쉎ꅙ숽䧂♟쉢</w:t>
      </w:r>
      <w:r>
        <w:rPr/>
        <w:t>ꕑ</w:t>
      </w:r>
      <w:r>
        <w:rPr/>
        <w:t>㡑娮䥲쉡녆⨲呑慷</w:t>
      </w:r>
      <w:r>
        <w:rPr/>
        <w:t>ⱓ</w:t>
      </w:r>
      <w:r>
        <w:rPr/>
        <w:t>䦱쉘䵯䀽䙕沮啀⩞</w:t>
      </w:r>
      <w:r>
        <w:rPr/>
        <w:t>ꤰ⮿</w:t>
      </w:r>
      <w:r>
        <w:rPr/>
        <w:t>긬痍杩頪䉤䗂</w:t>
      </w:r>
      <w:r>
        <w:rPr/>
        <w:t>ꕘ</w:t>
      </w:r>
      <w:r>
        <w:rPr/>
        <w:t>氶숤桤⌸〉</w:t>
      </w:r>
      <w:r>
        <w:rPr/>
        <w:t>꧃</w:t>
      </w:r>
      <w:r>
        <w:rPr/>
        <w:t>熬䩇ꇂ倲䂣␶煌偬㡳个橣啮夫㩷껂睅浣㥆숤祑ꌮꍋ깈癆瑐獑獠┦䔩㑟㟂剦嚱䶱♮帯垿꥕숣䉬橒硂兠䑥丹摵塏䐊㕕</w:t>
      </w:r>
      <w:r>
        <w:rPr/>
        <w:t>ꕭ</w:t>
      </w:r>
      <w:r>
        <w:rPr/>
        <w:t>쉴슏⼰兩⾡싂㥚⾘爨⌳竂⛂啲뽶㞿幁ㄳ걫穧⛂</w:t>
      </w:r>
      <w:r>
        <w:rPr/>
        <w:t>ꕬ</w:t>
      </w:r>
      <w:r>
        <w:rPr/>
        <w:t>唲㭩ㄣ偫倬瘽㋎㪬슬</w:t>
      </w:r>
      <w:r>
        <w:rPr/>
        <w:t>ꕺ</w:t>
      </w:r>
      <w:r>
        <w:rPr/>
        <w:t>灔</w:t>
      </w:r>
      <w:r>
        <w:rPr/>
        <w:t>ꤩ</w:t>
      </w:r>
      <w:r>
        <w:rPr/>
        <w:t>爦扦縵礲싂繙싂哃싂쉐㗂뽏䄣浇浉捂⩯硄湀婳⨲⍯땠璣컂⦵婭䕾⤮쉴䋂㗍稷⹧兩䵳⾡㘶嗂䃂攬딫婗</w:t>
      </w:r>
      <w:r>
        <w:rPr/>
        <w:t>ꤥ⑎</w:t>
      </w:r>
      <w:r>
        <w:rPr/>
        <w:t>輮⑴䩄㷂牐敋㏂䝙쉶幏䤰ꅎ㑇㮘㗂䊿䐶♩ꍱ㭔喵␻暵쉉晦</w:t>
      </w:r>
      <w:r>
        <w:rPr/>
        <w:t>꤭</w:t>
      </w:r>
      <w:r>
        <w:rPr/>
        <w:t>싂쉟杉걀汾ㆡ䝹迍疬</w:t>
      </w:r>
      <w:r>
        <w:rPr/>
        <w:t>⡪</w:t>
      </w:r>
      <w:r>
        <w:rPr/>
        <w:t>뿂穎쉋껂恊숽♃㶥⥨䵗ㅋ頩儶欣</w:t>
      </w:r>
      <w:r>
        <w:rPr/>
        <w:t>ꕕ꧍</w:t>
      </w:r>
      <w:r>
        <w:rPr/>
        <w:t>㩎硓㙑䭋㙈顐玡䝬╳洮슮숪塩氨䜸▏䄻顐契䩣쉨妵廂濂㛂싂숪⚩</w:t>
      </w:r>
      <w:r>
        <w:rPr/>
        <w:t>ꖩ</w:t>
      </w:r>
      <w:r>
        <w:rPr/>
        <w:t>怺松녀꥗䩡╮婪쉖숬䰫渮</w:t>
      </w:r>
      <w:r>
        <w:rPr/>
        <w:t>ꗍ</w:t>
      </w:r>
      <w:r>
        <w:rPr/>
        <w:t>父⭈녘颻瞱慷硬风♆窏䑃</w:t>
      </w:r>
      <w:r>
        <w:rPr/>
        <w:t>⣂</w:t>
      </w:r>
      <w:r>
        <w:rPr/>
        <w:t>쉅깙克癱煢奒帶⥉捄偗摙䁮䰶䢘䩨珂갹꤮䕺꥔㕶㉕䛂㍪奷⭤⍨伩瞣䏂뭞噞顏길㬸禡焺带噩㴴眴㘶뽋幙䑀縶灑穦꥾녺칵囂䩄ꍕ歩⩏녱摭쉄濂㩈</w:t>
      </w:r>
      <w:r>
        <w:rPr/>
        <w:t>ꦏ</w:t>
      </w:r>
      <w:r>
        <w:rPr/>
        <w:t>쉴䵴喿쉓椶䜺汣睢㜯</w:t>
      </w:r>
      <w:r>
        <w:rPr/>
        <w:t>ⵒ</w:t>
      </w:r>
      <w:r>
        <w:rPr/>
        <w:t>䵊뿍깙燂懂佶⨽⑹恘</w:t>
      </w:r>
      <w:r>
        <w:rPr/>
        <w:t>ꥀ⹋⨪</w:t>
      </w:r>
      <w:r>
        <w:rPr/>
        <w:t>唸坢☭捱</w:t>
      </w:r>
      <w:r>
        <w:rPr/>
        <w:t>⡖</w:t>
      </w:r>
      <w:r>
        <w:rPr/>
        <w:t>ꆡ犬䅓ㅊ녈䲱恁</w:t>
      </w:r>
      <w:r>
        <w:rPr/>
        <w:t>⠦</w:t>
      </w:r>
      <w:r>
        <w:rPr/>
        <w:t>㉎女⵮깫繰梬</w:t>
      </w:r>
      <w:r>
        <w:rPr/>
        <w:t>ꦩ</w:t>
      </w:r>
      <w:r>
        <w:rPr/>
        <w:t>쉴ꍄ株硳ꌣ쉂⭍囂敆㠫ꅑ䧎歕⍩礸⺥䧂䭭礩䱉⥈㦱瑐潏潕⿂揂뭥싂楕癃㓂㎩䒿䑂쉘則䋂䰲剧睦⤻䈲副䱏깫䰬眱稻牥㥀⌴报碣瑓♈砷暬晨㍱쉱ꄴ琽剢亩碬圬뭡䡳剫㏂⩭义</w:t>
      </w:r>
      <w:r>
        <w:rPr/>
        <w:t>ꗂ</w:t>
      </w:r>
      <w:r>
        <w:rPr/>
        <w:t>䳂㯃濂啙⥠摃㑁츤칧柂䋍䨶䥖捠ꍮ梣㐽숹顳뭨飂䕚䙟睹沩㵭入倳癩娺㙠欲曂睆桬伤䁶䊏垮㭁桋䞩</w:t>
      </w:r>
      <w:r>
        <w:rPr/>
        <w:t>⠮</w:t>
      </w:r>
      <w:r>
        <w:rPr/>
        <w:t>猯䡠票枮䡑㙓杒獢䆩扦㙘䉏㉓䢏</w:t>
      </w:r>
      <w:r>
        <w:rPr/>
        <w:t>ꔪ</w:t>
      </w:r>
      <w:r>
        <w:rPr/>
        <w:t>뽩浯췎⩚쉅㚿珂㙌瀪ꄮ</w:t>
      </w:r>
      <w:r>
        <w:rPr/>
        <w:t>ⰵ</w:t>
      </w:r>
      <w:r>
        <w:rPr/>
        <w:t>䫎걤⍙䅕戮⭄쉈䉳皣⽈</w:t>
      </w:r>
      <w:r>
        <w:rPr/>
        <w:t>⡷</w:t>
      </w:r>
      <w:r>
        <w:rPr/>
        <w:t>湔凂</w:t>
      </w:r>
      <w:r>
        <w:rPr/>
        <w:t>ꔹ</w:t>
      </w:r>
      <w:r>
        <w:rPr/>
        <w:t>戹䥁㉕쉧ꅈ䙄</w:t>
      </w:r>
      <w:r>
        <w:rPr/>
        <w:t>⠴</w:t>
      </w:r>
      <w:r>
        <w:rPr/>
        <w:t>ꔥ</w:t>
      </w:r>
      <w:r>
        <w:rPr/>
        <w:t>ꄸ極㍮쉪쉍噘㩪ꍚ칀쉁쉍塯繇汬煖究杳睲斿参⽧슣末卉癍䬭猪녀쵩幁쉵圷涿佩䙭杌딲杩㭎뭭畤磍椹⩀杍숮庩뽫⭣깴梮</w:t>
      </w:r>
      <w:r>
        <w:rPr/>
        <w:t>ꦵ</w:t>
      </w:r>
      <w:r>
        <w:rPr/>
        <w:t>启쉤撬쉊瘦䨊녂狂低ꎻ拂殮⽘䆻䮥㈰숰䐲ꅶ쵩䧂炣ꥷ묻㭵땈㯂䙸쉂숰꤮妡啖◂彟⤩㪱㭫灇㦿㶘㩴⩣䝒䝴䐥㉯汱占숤婦棂뭩쉈⨳凂䰹婧</w:t>
      </w:r>
      <w:r>
        <w:rPr/>
        <w:t>ꕟ</w:t>
      </w:r>
      <w:r>
        <w:rPr/>
        <w:t>係潸煷㉭桃祷硙땆溱噡</w:t>
      </w:r>
      <w:r>
        <w:rPr/>
        <w:t>ꤱ</w:t>
      </w:r>
      <w:r>
        <w:rPr/>
        <w:t>습⍢䉙뿂啔</w:t>
      </w:r>
      <w:r>
        <w:rPr/>
        <w:t>ⱥ</w:t>
      </w:r>
      <w:r>
        <w:rPr/>
        <w:t>爬⎻㋂䨹㛂썹</w:t>
      </w:r>
      <w:r>
        <w:rPr/>
        <w:t>⠫</w:t>
      </w:r>
      <w:r>
        <w:rPr/>
        <w:t>㍏⬶佶걟灒ꍙꍤ啙⍇佢</w:t>
      </w:r>
      <w:r>
        <w:rPr/>
        <w:t>⠰</w:t>
      </w:r>
      <w:r>
        <w:rPr/>
        <w:t>焭캩㡢幎幚</w:t>
      </w:r>
      <w:r>
        <w:rPr/>
        <w:t>Ɒ</w:t>
      </w:r>
      <w:r>
        <w:rPr/>
        <w:t>炥쉙깫悥嚬ꎏ牥橬쉅䁏戫</w:t>
      </w:r>
      <w:r>
        <w:rPr/>
        <w:t>ꕔ</w:t>
      </w:r>
      <w:r>
        <w:rPr/>
        <w:t>㍴䄳番䍞矃嗂懂㪥䄷쌥⩪ꅟ摳歨繤㜯㡆堣⍁㙺㜱⩫㐭礩싂䠺圲⍇넯劵ꌭ㉧놵⼵䓂㜵</w:t>
      </w:r>
      <w:r>
        <w:rPr/>
        <w:t>⡖</w:t>
      </w:r>
      <w:r>
        <w:rPr/>
        <w:t>丬繺뾘輪祴䞬깅쉂땱懎瀬䫃ご䩆걋坊癈㒱㢬坓쉉橭뽫姂灠ヂ摄轏갱㈤㭉╙嫂㖬쉆楪ぬ슮㑟쉑䡵䆵쉏⥱컍恁濍畇쉗托㴨壂参⑃佟㐯꥙书</w:t>
      </w:r>
      <w:r>
        <w:rPr/>
        <w:t>⡐</w:t>
      </w:r>
      <w:r>
        <w:rPr/>
        <w:t>䱟窿슡㛂ひ㥃</w:t>
      </w:r>
      <w:r>
        <w:rPr/>
        <w:t>ⵤ</w:t>
      </w:r>
      <w:r>
        <w:rPr/>
        <w:t>㎡斬怹쉬催㕖칹㭨쵰⨻⶿䡒ꥫ⤱㙱璥쉶쉣堨橎ꇂㅖ䫂㝋敩㭑繷떡轤捴㍾㌹▩⿂⻎쵘⽒睔敱琸숴쉁뭬䵉母稶繺㒿땊츰㛂燂숨땉걙檏楃歩◂繣㈲坎㖱佲忂ꥱ촬㡟㆘쉸</w:t>
      </w:r>
      <w:r>
        <w:rPr/>
        <w:t>ⶬ</w:t>
      </w:r>
      <w:r>
        <w:rPr/>
        <w:t>㍡沿版呃䧂䢱넷倫栥㑅㶮</w:t>
      </w:r>
      <w:r>
        <w:rPr/>
        <w:t>ꕉ</w:t>
      </w:r>
      <w:r>
        <w:rPr/>
        <w:t>乬㥕䴰獥汚䈰쉅椨⭯쉦㍯畏㏂숺⍴䱣䉯䱞쉅묰㕅繞滂乊参䥩⌹␽湨劻⸻妏兎䱈繪칤辵殩㇂剓㍃塬썋䤫╀扩쉥䔦㇂偶</w:t>
      </w:r>
      <w:r>
        <w:rPr/>
        <w:t>ⳍ</w:t>
      </w:r>
      <w:r>
        <w:rPr/>
        <w:t>썬歈䉍硷ㅎ쉠獠佴䲣㝱灈숲睢⩋偖</w:t>
      </w:r>
      <w:r>
        <w:rPr/>
        <w:t>⡂</w:t>
      </w:r>
      <w:r>
        <w:rPr/>
        <w:t>硓溵庱䥠䔳䦥熻塶쉢갺㔦積䁏꥗뽞</w:t>
      </w:r>
      <w:r>
        <w:rPr/>
        <w:t>ꕈ</w:t>
      </w:r>
      <w:r>
        <w:rPr/>
        <w:t>䑋轮땬䚮슻沵噃啀升卹쉍乂䭶쉷础坡楪㥣싍杖Ⓜ숳㪮制䳂⍍檱쉓⚬灷梩쉊꥾㍕總磎⿂쉗昫恘圤怯䡨㥱䡘䝅╴顰쏂㉹쉶氺</w:t>
      </w:r>
      <w:r>
        <w:rPr/>
        <w:t>ⱥ</w:t>
      </w:r>
      <w:r>
        <w:rPr/>
        <w:t>然⥕䵸塏疏扩敨䬶䌣傩瑴⽂弴甶硹歑氥⪩뭌㯂䅋坕䍤南놮䍞싎⽁䚥澱숲噚殬仂</w:t>
      </w:r>
      <w:r>
        <w:rPr/>
        <w:t>ꖣ</w:t>
      </w:r>
      <w:r>
        <w:rPr/>
        <w:t>㈵祵橦깁偨쉌묰唥䱬긬湎䵦땔卞丹䶩䩯急</w:t>
      </w:r>
      <w:r>
        <w:rPr/>
        <w:t>ꕳ</w:t>
      </w:r>
      <w:r>
        <w:rPr/>
        <w:t>係歚걶㈺浫冣숺䆮⩄쉴帬勍彈剆硑恟녦潡彳株惂ㅅ쉵쉂싃㡓捖壃싂ꌊ䁕⚩㌹做쉦겥䒩彃䵡㴣杚㔰弮輰顯呴䶻瓂뽰慤⭈渵䙸숫硏凂췂숵㍃⍥䁂갽狂䍐娵焫昶物⌣⍋녲䱏愳䈷嫂搲睖쉇秎㘱䯍橰</w:t>
      </w:r>
      <w:r>
        <w:rPr/>
        <w:t>ꕋ</w:t>
      </w:r>
      <w:r>
        <w:rPr/>
        <w:t>竂쉍쉑奆䵎㮿煹湆숰嘪ꄯ넥枬䭢癤</w:t>
      </w:r>
      <w:r>
        <w:rPr/>
        <w:t>⡊</w:t>
      </w:r>
      <w:r>
        <w:rPr/>
        <w:t>䱯⽆䜲搭伳繷㍊飂ꅚ쉭䖩㧎⍵䥈곂楐䡗慸䡭싂墿슣┦뽣슏⩨츹췎㆘㑮種硬百䡫숨瓂⵫슡桹㍁浣⨴潾懂싃ォ㐳顾䁦⼣䕚ㅏ⨽쉺⥤ㅥ䤫숣</w:t>
      </w:r>
      <w:r>
        <w:rPr/>
        <w:t>⡊</w:t>
      </w:r>
      <w:r>
        <w:rPr/>
        <w:t>㔽亻</w:t>
      </w:r>
      <w:r>
        <w:rPr/>
        <w:t>ⴻ</w:t>
      </w:r>
      <w:r>
        <w:rPr/>
        <w:t>睯湧싂敕䀬勂뽯숸穀內䩱え偗䔺折娩劣穰砺癲窩䥃剦晑祗圮娪</w:t>
      </w:r>
      <w:r>
        <w:rPr/>
        <w:t>ꤱ</w:t>
      </w:r>
      <w:r>
        <w:rPr/>
        <w:t>っ剱䨣繉㡹⦩㛂扳</w:t>
      </w:r>
      <w:r>
        <w:rPr/>
        <w:t>ꕶ⹨</w:t>
      </w:r>
      <w:r>
        <w:rPr/>
        <w:t>췂ꅺ〳쉲䉯숴슏捓땈呬쉇㥶沣◂</w:t>
      </w:r>
      <w:r>
        <w:rPr/>
        <w:t>ⴴ</w:t>
      </w:r>
      <w:r>
        <w:rPr/>
        <w:t>㨪쉑恥灓쉨뾏卢秂湶硩滂䂣婳㕸歙㑨싂⹨뮡쉴浌呢顨淂ꅃ㔦뾬⴫昭㍍轌</w:t>
      </w:r>
      <w:r>
        <w:rPr/>
        <w:t>꤭</w:t>
      </w:r>
      <w:r>
        <w:rPr/>
        <w:t>⼵♚敌墬㆏㪱止樭穖廂檩⛂慧溣긭츴㒩倯㵯ど扯抿睤쉈獠牏쉚繢㮡婅效灉傡皥㭗㴰顧弣쉭妏㬱礲숥쉳歋兒⫂䎥渫祚ꎩ砵⬽㐲</w:t>
      </w:r>
    </w:p>
    <w:p>
      <w:pPr>
        <w:pStyle w:val="PreformattedText"/>
        <w:bidi w:val="0"/>
        <w:spacing w:before="0" w:after="0"/>
        <w:jc w:val="left"/>
        <w:rPr/>
      </w:pPr>
      <w:r>
        <w:rPr/>
        <w:t>걯壂䐽歓䥴䩄䅒쉧擂杅桸뼵㵋朻湅㝦녨嚏殘㘦嘺䘷칷깩爹╹セ氳䑙䉭숨숽塕⸤䭖</w:t>
      </w:r>
      <w:r>
        <w:rPr/>
        <w:t>ⵆ</w:t>
      </w:r>
      <w:r>
        <w:rPr/>
        <w:t>㔹桢䝶參땔⸥⩎䕚땠䩉쉏嘪浱䑍殮悬㉎춡쉾슱穎佷숨礶㝷⩥唰䚏渲㩾妬挶䳂⵶甩㭠汣煙㨰䂣뭧</w:t>
      </w:r>
      <w:r>
        <w:rPr/>
        <w:t>⠥</w:t>
      </w:r>
      <w:r>
        <w:rPr/>
        <w:t>輴婏繭㭆놮녖㨪㤪穱洶䦥㷂침祏潲䵇㓂潃獌䭠嗂硰䗂䐦奷♦朦䩦ꆵ娴教救슱皱☪煨晓橃숲物䉊</w:t>
      </w:r>
      <w:r>
        <w:rPr/>
        <w:t>ⱚ</w:t>
      </w:r>
      <w:r>
        <w:rPr/>
        <w:t>㔺庱畡䖩歗䍱숪刽殻⹕㨨䰯心彫</w:t>
      </w:r>
      <w:r>
        <w:rPr/>
        <w:t>ꦥ</w:t>
      </w:r>
      <w:r>
        <w:rPr/>
        <w:t>쉏䄴䘰幷䥰쉄栭䭃㍴嘥婒</w:t>
      </w:r>
      <w:r>
        <w:rPr/>
        <w:t>⡗⩹</w:t>
      </w:r>
      <w:r>
        <w:rPr/>
        <w:t>估敠땒</w:t>
      </w:r>
      <w:r>
        <w:rPr/>
        <w:t>ꕱ</w:t>
      </w:r>
      <w:r>
        <w:rPr/>
        <w:t>䢵䭪獕癰㔰圦燂忂䉉沵⥥䱙乒啶帲쵞⨪쉥쉆</w:t>
      </w:r>
      <w:r>
        <w:rPr/>
        <w:t>ⵉ</w:t>
      </w:r>
      <w:r>
        <w:rPr/>
        <w:t>놣⮵썥슣奢䫎ꌮ䯎倽쉈싎䉑歪쵐땥뗃ㅞ爲娶嗎㙷⸸憮潟湡伴⥙슏恺溿捓깴迂녠捂⩸漥恔㍚熡⹙猩关奂㬫汨係乯㓍갫偘㝊⏂城滎湄弪⩃灁뽧扵瑃</w:t>
      </w:r>
      <w:r>
        <w:rPr/>
        <w:t>⵰</w:t>
      </w:r>
      <w:r>
        <w:rPr/>
        <w:t>整㑍䅨奯䫂欬攊湣睇䁍榘癱䭴⩟ꄨ쉕䇂</w:t>
      </w:r>
      <w:r>
        <w:rPr/>
        <w:t>ꔯ</w:t>
      </w:r>
      <w:r>
        <w:rPr/>
        <w:t>䰳㵴䊬</w:t>
      </w:r>
      <w:r>
        <w:rPr/>
        <w:t>ꤨ</w:t>
      </w:r>
      <w:r>
        <w:rPr/>
        <w:t>禩숹쉉ꄦ剭潰␨㊏祥浑姂灍⤻呙佔㕥䩲硗䋎禿姂桖煺쉭䝚슬擎䵃ィ濃⏎㇂ꍵ戯桍炘숯숲倣婈슬㢥㙥䪻싂⦿兾쎮橳묤幑稭ꍹ扑⩥쉅輥㛂彚䅆㥲㕸⮥ガ䱞⹯⮻</w:t>
      </w:r>
      <w:r>
        <w:rPr/>
        <w:t>ꥊ</w:t>
      </w:r>
      <w:r>
        <w:rPr/>
        <w:t>싂捱嗍쉄⽲䣎쉋쉆㚥⽯㩈参┷</w:t>
      </w:r>
      <w:r>
        <w:rPr/>
        <w:t>ꤴ</w:t>
      </w:r>
      <w:r>
        <w:rPr/>
        <w:t>쉓恺㭙㙯뿂⼽㜺⧂껍쉾슬㉂敀⥗煂㠶ꌳ숨䐸戱⌰燂겮帽␻♢塨갵捾伫啸丸⸺㉍縵⪥彂矍䌵畋㌫䑠쉱倦㙑♟묵숪睲剗㉾䏂</w:t>
      </w:r>
      <w:r>
        <w:rPr/>
        <w:t>⡎</w:t>
      </w:r>
      <w:r>
        <w:rPr/>
        <w:t>㮱坟䫂숭惂瑟ㅔ숶쉥攰ꏂ숤⺿쉓뼹垥穆ば</w:t>
      </w:r>
      <w:r>
        <w:rPr/>
        <w:t>꧂</w:t>
      </w:r>
      <w:r>
        <w:rPr/>
        <w:t>歶嚡媵⍴㧎⥦搹ꍪ䢩╇涱彠噚ꥭ쉤䧃扁긨価쉋⽇条╖㖣⌽䁠剤䝆楀묶쉒ꄵ儥④治쉅쎡㩆䩚</w:t>
      </w:r>
      <w:r>
        <w:rPr/>
        <w:t>⠯</w:t>
      </w:r>
      <w:r>
        <w:rPr/>
        <w:t>轤싂戥㥲绂䈣慶䠷焯䡈佺桏◂䥗䢱奆쉙⺡</w:t>
      </w:r>
      <w:r>
        <w:rPr/>
        <w:t>ⳃ</w:t>
      </w:r>
      <w:r>
        <w:rPr/>
        <w:t>杊</w:t>
      </w:r>
      <w:r>
        <w:rPr/>
        <w:t>ꦏ</w:t>
      </w:r>
      <w:r>
        <w:rPr/>
        <w:t>砺椯</w:t>
      </w:r>
      <w:r>
        <w:rPr/>
        <w:t>ⴹ</w:t>
      </w:r>
      <w:r>
        <w:rPr/>
        <w:t>弽ꌵ䘪칖┰쉵䠸飂坒搷憩噡</w:t>
      </w:r>
      <w:r>
        <w:rPr/>
        <w:t>ꤲ</w:t>
      </w:r>
      <w:r>
        <w:rPr/>
        <w:t>㠴睑疻걔䎮乱挩⩱⦱㕸晲䀹쉓灶乱칅䬱橲숰슻</w:t>
      </w:r>
      <w:r>
        <w:rPr/>
        <w:t>ꦵꔦ</w:t>
      </w:r>
      <w:r>
        <w:rPr/>
        <w:t>匯䅪䴽轰泂⪘烂쉇の捈泂漰ꍳ䕏八㥥攩昫깇䥥숶⍂あ旂숵ꥩ㠥䭘抮⩕甪㔳㩓⤴⤸긪</w:t>
      </w:r>
      <w:r>
        <w:rPr/>
        <w:t>⡩</w:t>
      </w:r>
      <w:r>
        <w:rPr/>
        <w:t>䙾矂</w:t>
      </w:r>
      <w:r>
        <w:rPr/>
        <w:t>ꔤ</w:t>
      </w:r>
      <w:r>
        <w:rPr/>
        <w:t>ꄳ搥⬭頨㡓捴㥞⤨桏仂꥙놥쉥</w:t>
      </w:r>
      <w:r>
        <w:rPr/>
        <w:t>꤭</w:t>
      </w:r>
      <w:r>
        <w:rPr/>
        <w:t>捊䳎╉쉑㙶䭲夻㏂窵䥰⌺썁猪種갶뽾抩硄㖿㧂䅾깡㠵橉쉭㍌㬨싎䁚</w:t>
      </w:r>
      <w:r>
        <w:rPr/>
        <w:t>ⴷ</w:t>
      </w:r>
      <w:r>
        <w:rPr/>
        <w:t>帪䄬쉳顥녩ꥵ숱牅塤砣슮慮䡣</w:t>
      </w:r>
      <w:r>
        <w:rPr/>
        <w:t>ꔴ</w:t>
      </w:r>
      <w:r>
        <w:rPr/>
        <w:t>捏숣獯</w:t>
      </w:r>
      <w:r>
        <w:rPr/>
        <w:t>⡄</w:t>
      </w:r>
      <w:r>
        <w:rPr/>
        <w:t>橙䡎悱輭뾻䊩ㆩ妬</w:t>
      </w:r>
      <w:r>
        <w:rPr/>
        <w:t>ꦘ⏎</w:t>
      </w:r>
      <w:r>
        <w:rPr/>
        <w:t>䥚杭瘫쉖슱煏숩⫍</w:t>
      </w:r>
      <w:r>
        <w:rPr/>
        <w:t>ⵎ</w:t>
      </w:r>
      <w:r>
        <w:rPr/>
        <w:t>뮻슱弸婫刳㶿㌻캏潌丨츬䀳</w:t>
      </w:r>
      <w:r>
        <w:rPr/>
        <w:t>ꥄ</w:t>
      </w:r>
      <w:r>
        <w:rPr/>
        <w:t>딸쉂姂朤婐㝒洭䄽照ㅵ橅姂쉮슣䭙싎</w:t>
      </w:r>
      <w:r>
        <w:rPr/>
        <w:t>⠻</w:t>
      </w:r>
      <w:r>
        <w:rPr/>
        <w:t>で揂쉦囂㙚䕯䓃嫎塖쉫爥뾡媡㈩⾘䁤ㅏ䜱樽㷂煰쉂稦砷㪘슿顠䙓</w:t>
      </w:r>
      <w:r>
        <w:rPr/>
        <w:t>ⷂ</w:t>
      </w:r>
      <w:r>
        <w:rPr/>
        <w:t>嘹熩啠䄮㘳슿싎刺串ꅠ呶슱留偢秂噖</w:t>
      </w:r>
      <w:r>
        <w:rPr/>
        <w:t>ꥌ</w:t>
      </w:r>
      <w:r>
        <w:rPr/>
        <w:t>䃂갨쉎㥪堥彶憿▩浂车夬㴻砰⩀썅☣涥쌬㝐㒏</w:t>
      </w:r>
      <w:r>
        <w:rPr/>
        <w:t>ⱚ</w:t>
      </w:r>
      <w:r>
        <w:rPr/>
        <w:t>堩獨싂긪䕪</w:t>
      </w:r>
      <w:r>
        <w:rPr/>
        <w:t>⠹</w:t>
      </w:r>
      <w:r>
        <w:rPr/>
        <w:t>슏걄獴쉨숲싂쉖扵涣濂䨹娦妥㡠窬⍦녰쉴싂⬊䑠縱急噄䨥쉱</w:t>
      </w:r>
      <w:r>
        <w:rPr/>
        <w:t>꧂</w:t>
      </w:r>
      <w:r>
        <w:rPr/>
        <w:t>畳때矂녢氫㖣摤湮䅾灳嘵㍨颩嚏况窩⏂땁仃갪㭫佭洺</w:t>
      </w:r>
      <w:r>
        <w:rPr/>
        <w:t>⠪</w:t>
      </w:r>
      <w:r>
        <w:rPr/>
        <w:t>䄮뼴㑥☺䙳䵺䭒憮⫂곂♖ꏂ♰垩㵒轏ㅷꄪ輶숬撘䧂⽋떱</w:t>
      </w:r>
      <w:r>
        <w:rPr/>
        <w:t>ꕨ</w:t>
      </w:r>
      <w:r>
        <w:rPr/>
        <w:t>䘩顁瘰쉸瀺剖㓂</w:t>
      </w:r>
      <w:r>
        <w:rPr/>
        <w:t>⡱</w:t>
      </w:r>
      <w:r>
        <w:rPr/>
        <w:t>反囂捎顈걕</w:t>
      </w:r>
      <w:r>
        <w:rPr/>
        <w:t>Ⱚ</w:t>
      </w:r>
      <w:r>
        <w:rPr/>
        <w:t>긨쎮潡啡묪垮놵硬╙ㅑ</w:t>
      </w:r>
      <w:r>
        <w:rPr/>
        <w:t>ⱈ</w:t>
      </w:r>
      <w:r>
        <w:rPr/>
        <w:t>ꏂ숳獬⼷沵슻⑙</w:t>
      </w:r>
      <w:r>
        <w:rPr/>
        <w:t>ꕮ</w:t>
      </w:r>
      <w:r>
        <w:rPr/>
        <w:t>摄⭧䍑弱⚘䕄漣斥ꌰ留껃䍔䭩頶▮顯슘䄰疮矂珂穣挪扣㩈䡬灆⑾汤咥쉎桪쉁滍㨪䈩奚輳䭋埂恴䱧䣂㕴祃焱䉣썢焯猽棂杙〭⽰桉僂弱䙷䠺溬슻싂</w:t>
      </w:r>
      <w:r>
        <w:rPr/>
        <w:t>⡄</w:t>
      </w:r>
      <w:r>
        <w:rPr/>
        <w:t>瓂䔺䘽刭⎘캱攥⤶偦♓㍄㖥㑹祙㏂♪숫㭣믂䝈畂匭呒</w:t>
      </w:r>
      <w:r>
        <w:rPr/>
        <w:t>ⵄ⌯</w:t>
      </w:r>
      <w:r>
        <w:rPr/>
        <w:t>栽⽔㡨剣⸨㍢썕쏂懎晁㈩飂礬採슱㪮喥迂潚敏갯堺搭迂癞摮䕫捺㘤</w:t>
      </w:r>
      <w:r>
        <w:rPr/>
        <w:t>ꦵ</w:t>
      </w:r>
      <w:r>
        <w:rPr/>
        <w:t>숰䡲㗂</w:t>
      </w:r>
      <w:r>
        <w:rPr/>
        <w:t>ꦬ</w:t>
      </w:r>
      <w:r>
        <w:rPr/>
        <w:t>欹⩳飂彞憩ご⥚⍒喘妿쉋捗䄭杗氶卷䑊슏泂奂ヂ瑊</w:t>
      </w:r>
      <w:r>
        <w:rPr/>
        <w:t>꧂</w:t>
      </w:r>
      <w:r>
        <w:rPr/>
        <w:t>焤澩</w:t>
      </w:r>
      <w:r>
        <w:rPr/>
        <w:t>ꕍ</w:t>
      </w:r>
      <w:r>
        <w:rPr/>
        <w:t>䩌캮甫쉑㑊ꅣ쉬刺奔⌥숸坐㍄器숪顏昫㕉쉓䩙义穔幠캩䙂따</w:t>
      </w:r>
      <w:r>
        <w:rPr/>
        <w:t>ꥉ</w:t>
      </w:r>
      <w:r>
        <w:rPr/>
        <w:t>輫칎</w:t>
      </w:r>
      <w:r>
        <w:rPr/>
        <w:t>ꔨ</w:t>
      </w:r>
      <w:r>
        <w:rPr/>
        <w:t>浸敲搸坄⨨偆汳毂⨯쉧䩎䙲쉴偅卢⛂ㆩ쉌녆㘷噘恰氶땱厮睋슿瓂㔰㑲╭厵뽗⩇쉕䤻健嘯灥䅠奣</w:t>
      </w:r>
      <w:r>
        <w:rPr/>
        <w:t>ꕎ</w:t>
      </w:r>
      <w:r>
        <w:rPr/>
        <w:t>Ɱ</w:t>
      </w:r>
      <w:r>
        <w:rPr/>
        <w:t>㩞⩈䕺숥制璮╒楘㭄永痂㪣俎䍲㘹ㅶ漴싂獐㩞痂瞮奓䓂␫쌦汳㉊⥟砹㑔䕗䩎䵰㧂捸䜤⽴䁳싂㕑뭏末商싂ꥱ⪣쵁썷畯睑㔬睎畘债⭊斱ㅆ歀乺冣㕄仂㥆㡭䄯⬻쉎김⥌㗂숵쉒썂洪䙭䉏䑞㴬祗啗⽩꥞卙塬ㄭ眬湌숲滎瀯硒摤敯㌨싎嫃挦㘹믂心啚典皮⫂乫걎杕瘵㠨⽷獵⥷〷徵猺쉪㥋䉊⼣싂神倴</w:t>
      </w:r>
      <w:r>
        <w:rPr/>
        <w:t>꧍</w:t>
      </w:r>
      <w:r>
        <w:rPr/>
        <w:t>敨㧂穅쉷䙰拃摨瀭㝅甥걞</w:t>
      </w:r>
      <w:r>
        <w:rPr/>
        <w:t>ꔵ</w:t>
      </w:r>
      <w:r>
        <w:rPr/>
        <w:t>潠</w:t>
      </w:r>
      <w:r>
        <w:rPr/>
        <w:t>ꔸ</w:t>
      </w:r>
      <w:r>
        <w:rPr/>
        <w:t>中⪻⪵価歁⻂☲碣㪵彾煸慆飂湲슮兖两䠮㡙ꍵ</w:t>
      </w:r>
      <w:r>
        <w:rPr/>
        <w:t>⢬</w:t>
      </w:r>
      <w:r>
        <w:rPr/>
        <w:t>곍具敋杁縦┺㩍䓂丮慨⽈⪡⫂牗庬㋂ㆩ␲則焤㠯쏍ꄤ⩎幆㍨娷づ界⺩縰平㥍㫂㌴뼹</w:t>
      </w:r>
      <w:r>
        <w:rPr/>
        <w:t>ꗂ</w:t>
      </w:r>
      <w:r>
        <w:rPr/>
        <w:t>숱뗍汌囍묽昊⧍</w:t>
      </w:r>
      <w:r>
        <w:rPr/>
        <w:t>ⵋ</w:t>
      </w:r>
      <w:r>
        <w:rPr/>
        <w:t>⾘㔥癟〸뽄涘歌뾿焣城姂숯惂砲啀䞘京싂╳ꌪ瑵쉟灢땆㕩⥍䡕潷䗂䡮氮江幒畁</w:t>
      </w:r>
      <w:r>
        <w:rPr/>
        <w:t>ꦻ〈</w:t>
      </w:r>
      <w:r>
        <w:rPr/>
        <w:t>䄪幭頻夨⎿縫</w:t>
      </w:r>
      <w:r>
        <w:rPr/>
        <w:t>ꦣ</w:t>
      </w:r>
      <w:r>
        <w:rPr/>
        <w:t>䥩䄺슣硞싂뗂뮬⒬杁썷漦㥂偅浅暿⹕当轑區獫♌딴⺥乌呓⍯優渳</w:t>
      </w:r>
      <w:r>
        <w:rPr/>
        <w:t>ⰵ</w:t>
      </w:r>
      <w:r>
        <w:rPr/>
        <w:t>濂㌪쉡싂㛂썎㤤땹ꇂ⥔쉯</w:t>
      </w:r>
      <w:r>
        <w:rPr/>
        <w:t>ꕔ⍔⪣</w:t>
      </w:r>
      <w:r>
        <w:rPr/>
        <w:t>瀯갽</w:t>
      </w:r>
      <w:r>
        <w:rPr/>
        <w:t>ꤤ</w:t>
      </w:r>
      <w:r>
        <w:rPr/>
        <w:t>ꇂ癆⨪玿洲摞堶㍱栩挴䥱啨쉃凂췃丫ꌹ傻渰⩌疏怲䑬㪻⿂⍬⽵济御獅䰻䱫뽳潘椱</w:t>
      </w:r>
      <w:r>
        <w:rPr/>
        <w:t>ⲣ</w:t>
      </w:r>
      <w:r>
        <w:rPr/>
        <w:t>䄨⺏⫂砽橕䤨卶㩇梬㜭㭥뭷䩬牞ꆩ䜦⹫㪵幰⎥ꆩ轙ꅌ딩歈㘰쉺稳歲〵檮㍂瞏숴摦が桷⫂⸥彖窩䵯伫췂噺슏쉚穭䁎쉆䕞쉏の迎ꄺ㌲睄䅂敔咱頪⒩䥠</w:t>
      </w:r>
      <w:r>
        <w:rPr/>
        <w:t>Ⱖ</w:t>
      </w:r>
      <w:r>
        <w:rPr/>
        <w:t>䵄皬㴴⨩繂並쉭㭇戶敫䩋縯夽呖噤㙟克畘㩍싃⑮抱估厏獄쵹奧⏂彣咩㐨䥙㎣䙳곂撱⤵洦样庣㥒桑▩煒ㅃ硂杢㉰쉂쉁슣癸싂洫帤吨⸰쉨䜷썐眳繰╖</w:t>
      </w:r>
      <w:r>
        <w:rPr/>
        <w:t>⡳</w:t>
      </w:r>
      <w:r>
        <w:rPr/>
        <w:t>捆⻃䥢碬懂쉌⽯晷升䵰破䙋愶圸䈷焪滂┻⩖⽌</w:t>
      </w:r>
      <w:r>
        <w:rPr/>
        <w:t>ꤩ</w:t>
      </w:r>
      <w:r>
        <w:rPr/>
        <w:t>戻╔</w:t>
      </w:r>
      <w:r>
        <w:rPr/>
        <w:t>ꖿ</w:t>
      </w:r>
      <w:r>
        <w:rPr/>
        <w:t>쉒機㈳䭤</w:t>
      </w:r>
      <w:r>
        <w:rPr/>
        <w:t>ꤸ</w:t>
      </w:r>
      <w:r>
        <w:rPr/>
        <w:t>栬垩䉸坯쉮欻畕辏촽旂恏땈盂嗂牆帬婕椪支祊捯搱⑲⩹쉕弯숲㐪⩙쎣輣갲䕒䭁숵썔溘啯㐽愮恴轇澡䙯㭆숭</w:t>
      </w:r>
      <w:r>
        <w:rPr/>
        <w:t>⡠</w:t>
      </w:r>
      <w:r>
        <w:rPr/>
        <w:t>佱칚</w:t>
      </w:r>
      <w:r>
        <w:rPr/>
        <w:t>ⱀ</w:t>
      </w:r>
      <w:r>
        <w:rPr/>
        <w:t>单䁪瓂䄲䅾㉫⍷敆瘣犵╚樯辬㘤숷䒱㞥幫뾣㇂䭗轸ꥳ♳㘳猥◎묵쉠㤱申潎♓</w:t>
      </w:r>
      <w:r>
        <w:rPr/>
        <w:t>ꦩ</w:t>
      </w:r>
      <w:r>
        <w:rPr/>
        <w:t>믂걭噚숶妥⹐䥯场利ㅍ⏂佩瑰㍱</w:t>
      </w:r>
      <w:r>
        <w:rPr/>
        <w:t>ꕏ</w:t>
      </w:r>
      <w:r>
        <w:rPr/>
        <w:t>泂係瑌揎⫂櫂偁㏂쉌漱偨㙊䵓싂愤澬喱㍴쉉反扑䁇싂䡀뭨슬塞䍕䉰䉋囂噋䬣쉘⭮컍</w:t>
      </w:r>
      <w:r>
        <w:rPr/>
        <w:t>ⴰ</w:t>
      </w:r>
      <w:r>
        <w:rPr/>
        <w:t>ⱐ</w:t>
      </w:r>
      <w:r>
        <w:rPr/>
        <w:t>㄰槂⵾㉲숩殣杌⤶뽺低札쉅ꍲꌮ쉇獅兞婶䁸爽硡畵㤲╫瀺㇂睧䳂摫瓂</w:t>
      </w:r>
      <w:r>
        <w:rPr/>
        <w:t>ⵠ⪩</w:t>
      </w:r>
      <w:r>
        <w:rPr/>
        <w:t>䥖忂澵䱇㍋ぢ㗂啯⨺顎㜹⥟⨪礮槍凂渳뼳㥭쉎</w:t>
      </w:r>
      <w:r>
        <w:rPr/>
        <w:t>ⴺⵦ</w:t>
      </w:r>
      <w:r>
        <w:rPr/>
        <w:t>뽋璬㉰灃䍾働㭘㏍⩫婙⚵妮睘佺乙嘰☨䠭딬冿깐㊱柂䝵㵆쉒恸⸭愤╏掮쉸繕樵쉎䱒㈊</w:t>
      </w:r>
      <w:r>
        <w:rPr/>
        <w:t>꧂</w:t>
      </w:r>
      <w:r>
        <w:rPr/>
        <w:t>夶浳爱严扴㨲䇂쉮潥禡⴮</w:t>
      </w:r>
      <w:r>
        <w:rPr/>
        <w:t>ꥏ</w:t>
      </w:r>
      <w:r>
        <w:rPr/>
        <w:t>㑘塀塂㵺⪬뾬</w:t>
      </w:r>
      <w:r>
        <w:rPr/>
        <w:t>ⴶ</w:t>
      </w:r>
      <w:r>
        <w:rPr/>
        <w:t>壂뭧싂摩</w:t>
      </w:r>
      <w:r>
        <w:rPr/>
        <w:t>⡱</w:t>
      </w:r>
      <w:r>
        <w:rPr/>
        <w:t>㚏䩱歰㒿⦬뽉毂딭器澏塌䉬繠戬嗂桱硴塱牂幱쉤╳긹吽堨㙏⑒</w:t>
      </w:r>
      <w:r>
        <w:rPr/>
        <w:t>ꥄ</w:t>
      </w:r>
      <w:r>
        <w:rPr/>
        <w:t>砶祅幰智犩㫎採뽯䧎쉍呅</w:t>
      </w:r>
      <w:r>
        <w:rPr/>
        <w:t>ⰷ</w:t>
      </w:r>
      <w:r>
        <w:rPr/>
        <w:t>싂呉捌瘮㮮顈槂ꆬ⸪⩔쉋䶿</w:t>
      </w:r>
      <w:r>
        <w:rPr/>
        <w:t>ⶡ</w:t>
      </w:r>
      <w:r>
        <w:rPr/>
        <w:t>쉨穄⎥福㉶旂䍢坨睾楘년䝷갰⩍牳㉚숣瑦㝕䡗┶쉗㩫㩶汅燂輫⻂㉇䅆쵋濂伤</w:t>
      </w:r>
      <w:r>
        <w:rPr/>
        <w:t>ⵑ</w:t>
      </w:r>
      <w:r>
        <w:rPr/>
        <w:t>숪䄩⭗杔䩺睰</w:t>
      </w:r>
      <w:r>
        <w:rPr/>
        <w:t>꧂</w:t>
      </w:r>
      <w:r>
        <w:rPr/>
        <w:t>쉱싂㩷桓橉⼹穖숥撿갳掱⨸䭷䝟䱇㞩彺뽟㬣䈮䑲㈵燂偀敺槍쉠䕧쉰煄싂㠵</w:t>
      </w:r>
      <w:r>
        <w:rPr/>
        <w:t>ꥂ</w:t>
      </w:r>
      <w:r>
        <w:rPr/>
        <w:t>拎晁⩩硲␴獞旂ꅆ╠幐</w:t>
      </w:r>
      <w:r>
        <w:rPr/>
        <w:t>⡇</w:t>
      </w:r>
      <w:r>
        <w:rPr/>
        <w:t>㵰</w:t>
      </w:r>
      <w:r>
        <w:rPr/>
        <w:t>Ⲙ</w:t>
      </w:r>
      <w:r>
        <w:rPr/>
        <w:t>숸䠩扏杋춿갹婖儸䕹</w:t>
      </w:r>
      <w:r>
        <w:rPr/>
        <w:t>ꔴ</w:t>
      </w:r>
      <w:r>
        <w:rPr/>
        <w:t>쉹싂쉲働칧ヂ慄嗂쉖⥷䍓♏䕐숤⩄숺溮搱奺ꍯ呌捊㨽慁敱믂㵓噵쉮䛂㶣縥栻㜳┦䍖眨拂쌥䥖偡六☣쵃⯂␪泂䱂敨ꍹ嚡䗎⭤男쉒怪戻穷晟ꆵ쵸顇䒮棍助喥迃</w:t>
      </w:r>
      <w:r>
        <w:rPr/>
        <w:t>ⱪ</w:t>
      </w:r>
      <w:r>
        <w:rPr/>
        <w:t>䅮쉯悘顾쉢眣係眦珂幃堪捦㉵䔴瑷㩗싂棃绂婫까녣绂ꇍ䱶⿂癯怺넯弥䙔⭴⚣歂䆥㩗㯂싂쉧쵦眦쉭撥睃颥쉁櫂妿猸</w:t>
      </w:r>
      <w:r>
        <w:rPr/>
        <w:t>ꗂ</w:t>
      </w:r>
      <w:r>
        <w:rPr/>
        <w:t>慸杚숷㶬乒獉䝕㙹쉡桫䕲䂩剌㍀玏妬媬偶稤곂ꄽ瓂怱┵칣歮컂㕵䌹⾻垏▣瑮婟搰㩈捔䷂潶歭녅噺卞氨橤숹倶뾥䱃숭䳂긮癠便涱瀦㨥祰呎㉾䇂昶쉁♭頤積䶡卓㙍溿檘敋ꥭ桀垱䉵媮䤷瞮漨洷뮿湪㝒毂䡉桰轈㙞摔轶䉦</w:t>
      </w:r>
      <w:r>
        <w:rPr/>
        <w:t>꧂</w:t>
      </w:r>
      <w:r>
        <w:rPr/>
        <w:t>䱭쉏敩㍐㍅灚画猱䨶婖⩣稷┥灎㝉쉆惎㭁㴦畘䡞䉈㛂婱敭祰硌䏍ꅨꄪ땪娩慆䝃슥䞡⩨獔ꥨ傩㤩睗厬䇂㑖쉫䭮档딶汭칁䪘杶牯숵㝏扉㩰玩썸䗍</w:t>
      </w:r>
      <w:r>
        <w:rPr/>
        <w:t>ⵆ</w:t>
      </w:r>
      <w:r>
        <w:rPr/>
        <w:t>⣂⑾</w:t>
      </w:r>
      <w:r>
        <w:rPr/>
        <w:t>倸␥壎䜹䪥䝖漯䱾ꇂ㡚京瑸䫂쉊旂숩沿晖䀤</w:t>
      </w:r>
      <w:r>
        <w:rPr/>
        <w:t>ⵠ</w:t>
      </w:r>
      <w:r>
        <w:rPr/>
        <w:t>欺䌨㵹</w:t>
      </w:r>
      <w:r>
        <w:rPr/>
        <w:t>ꤨ</w:t>
      </w:r>
      <w:r>
        <w:rPr/>
        <w:t>淂佨繞䰷幭뿂沥畒ㅨ浰⹮䐷拍㍒垘斘⥦썦漶俍걘䵓䅋顀싂츸乾懎湧吪ㅒ</w:t>
      </w:r>
      <w:r>
        <w:rPr/>
        <w:t>⣂</w:t>
      </w:r>
      <w:r>
        <w:rPr/>
        <w:t>ㅘ⑉卟쉒棂㴊쉟年⭑뗍⨦숷獸灺</w:t>
      </w:r>
      <w:r>
        <w:rPr/>
        <w:t>ⰶ</w:t>
      </w:r>
      <w:r>
        <w:rPr/>
        <w:t>ㅃ淍쵣佒䔻祆儭顧瓂佳숣硂╂㥳権㪡甶䄫⩔쉺䱶⩾硶个㌩㓂徬쉭㦵췂</w:t>
      </w:r>
      <w:r>
        <w:rPr/>
        <w:t>ꗂ</w:t>
      </w:r>
      <w:r>
        <w:rPr/>
        <w:t>썘砵渳挺㨫⩰꥞</w:t>
      </w:r>
      <w:r>
        <w:rPr/>
        <w:t>ꕈ</w:t>
      </w:r>
      <w:r>
        <w:rPr/>
        <w:t>敷쉈ꥨ砭皮⦣떩䙾슩揂换氪礹撥轋</w:t>
      </w:r>
      <w:r>
        <w:rPr/>
        <w:t>ⱁ</w:t>
      </w:r>
      <w:r>
        <w:rPr/>
        <w:t>쉧澮쉗뽭瞻侵熡浀캻纱</w:t>
      </w:r>
      <w:r>
        <w:rPr/>
        <w:t>Ⳃ</w:t>
      </w:r>
      <w:r>
        <w:rPr/>
        <w:t>擂䚩嫂輥㍙竂橥啅♦䜮礫갮</w:t>
      </w:r>
      <w:r>
        <w:rPr/>
        <w:t>꧂</w:t>
      </w:r>
      <w:r>
        <w:rPr/>
        <w:t>燂▵╟癥⨣奐淎㫂䬪瘥㙟䋂䭣測쉇㶣轺⼣䍈栶咘쉈塀䡄쉦奭</w:t>
      </w:r>
      <w:r>
        <w:rPr/>
        <w:t>ⲩ</w:t>
      </w:r>
      <w:r>
        <w:rPr/>
        <w:t>歇剗</w:t>
      </w:r>
      <w:r>
        <w:rPr/>
        <w:t>ꕑ</w:t>
      </w:r>
      <w:r>
        <w:rPr/>
        <w:t>獐窩匬䫍⑊곂쉵兾뼹츤㤦侵熥㴪㫂⾿繇쉨딭湞㔩⩺䕒䑨㮻挪쉙㏂쉦澥㝐渥ꍊ堲䒱䁨噄杯㧂</w:t>
      </w:r>
      <w:r>
        <w:rPr/>
        <w:t>⠽</w:t>
      </w:r>
      <w:r>
        <w:rPr/>
        <w:t>槂憏⺮爳㵠숴妩氪㭈摉瑞놘杂숪䠴⩏뇂쉧晞执幙ꥣ溏愤⏂䷂쉁狂싎㌣㤱</w:t>
      </w:r>
      <w:r>
        <w:rPr/>
        <w:t>⠻</w:t>
      </w:r>
      <w:r>
        <w:rPr/>
        <w:t>깯┸帩礥⑁뭟䴣畾繣㌩慏䡪쉷㯂⮵塀㙙坴彳뼰庣ㄯ갨轱憥究䢮쉕㬹䗂숸㉚䄺充穏具繁⚣檿猸濂婎睟痂䙚捩딦䩖뗂䉴걖獍啃⶿ꇂ怰乏싂㴹轙⽈乹昱</w:t>
      </w:r>
      <w:r>
        <w:rPr/>
        <w:t>ꦩ</w:t>
      </w:r>
      <w:r>
        <w:rPr/>
        <w:t>⠨</w:t>
      </w:r>
      <w:r>
        <w:rPr/>
        <w:t>ッ磍敪棂䠭싂玏䀤㌨彅㵃凎慰瞬婱噁摫䳃㡵歲숩戯䰺㫃䐥쉤瑄唣㌻뽫坎歹楕敋</w:t>
      </w:r>
      <w:r>
        <w:rPr/>
        <w:t>Ⱜ</w:t>
      </w:r>
      <w:r>
        <w:rPr/>
        <w:t>㭦㙵㪱䩠卒㓍䳂칮皩歟</w:t>
      </w:r>
      <w:r>
        <w:rPr/>
        <w:t>ꤺ</w:t>
      </w:r>
      <w:r>
        <w:rPr/>
        <w:t>㔱慈勍ぷ슥縭䥦⍵䡦䁭㠰⻂♖걨⼥ꄩ周뮣㟂嗂梣</w:t>
      </w:r>
      <w:r>
        <w:rPr/>
        <w:t>ꖡ</w:t>
      </w:r>
      <w:r>
        <w:rPr/>
        <w:t>牋亿긷쉬슡唲偾춘僂ㅋ攸洱㥩㡃</w:t>
      </w:r>
      <w:r>
        <w:rPr/>
        <w:t>ꥍ</w:t>
      </w:r>
      <w:r>
        <w:rPr/>
        <w:t>狂쉫漹쉭卐쉹婕㨩䁘</w:t>
      </w:r>
      <w:r>
        <w:rPr/>
        <w:t>Ⳃ</w:t>
      </w:r>
      <w:r>
        <w:rPr/>
        <w:t>䡱뼶楐촲埂⪻㫂輭⛂竂뼱掮녯⽂廂쉌灉何숪壂ㆮ傿</w:t>
      </w:r>
      <w:r>
        <w:rPr/>
        <w:t>ⰵ</w:t>
      </w:r>
      <w:r>
        <w:rPr/>
        <w:t>弦䨭⩐浚㨭쉆녀</w:t>
      </w:r>
      <w:r>
        <w:rPr/>
        <w:t>꧃</w:t>
      </w:r>
      <w:r>
        <w:rPr/>
        <w:t>㭔埂幈䢵ꄲ슏㭳걫⑧䅀橤灋绂ꍂ憣昬敵壂幂㍾揃瘵쉓㘯䵅涩㎥ꎘ焨䥶쌵剠娴灞쉺潴♲꧎쉹坳쉳쉸숪佁姂ど杺슣쉙挪慖㩸の╶䰨亮湾俍彷礸傥熡숸滂灤樶숩슬䵤떩䒘楞痂眻産⥋挸㌪䨤♕춣⑮䃂䫂彡숹夲歫䡷傩䩯嚣㑑䉑慶䷂</w:t>
      </w:r>
      <w:r>
        <w:rPr/>
        <w:t>ꗂ</w:t>
      </w:r>
      <w:r>
        <w:rPr/>
        <w:t>旂쉑딦场浑</w:t>
      </w:r>
      <w:r>
        <w:rPr/>
        <w:t>ꤲ</w:t>
      </w:r>
      <w:r>
        <w:rPr/>
        <w:t>輭楆埂⌺物乌涵眥癢剀</w:t>
      </w:r>
      <w:r>
        <w:rPr/>
        <w:t>ⱞ</w:t>
      </w:r>
      <w:r>
        <w:rPr/>
        <w:t>츲轵杒ꅢ椨䵗獳壂숤惂吩␤㗃䑚䙬䜦䁚婵촊숪╎輽⭧䆩⥷摍</w:t>
      </w:r>
      <w:r>
        <w:rPr/>
        <w:t>ⵏ</w:t>
      </w:r>
      <w:r>
        <w:rPr/>
        <w:t>⼬⹆⧂㵣䕆婄柂瑒슩⑾媩ㆵ䑃⑱䝣畷쉚竂슩䨶䋂츮獲爭惎䲻朴㨷㘭顋䧂숶漦㈰䗂㐬〈礩䟂㛂⍕ꅠ</w:t>
      </w:r>
      <w:r>
        <w:rPr/>
        <w:t>ⰴ</w:t>
      </w:r>
      <w:r>
        <w:rPr/>
        <w:t>婶㨨搥䡬卬㜵挲</w:t>
      </w:r>
      <w:r>
        <w:rPr/>
        <w:t>Ɽ⚘</w:t>
      </w:r>
      <w:r>
        <w:rPr/>
        <w:t>䛂䩅充穲吽⬪焫䰵噘㑏컂患㑅㟃亿併⴨노収싂</w:t>
      </w:r>
      <w:r>
        <w:rPr/>
        <w:t>⠲</w:t>
      </w:r>
      <w:r>
        <w:rPr/>
        <w:t>歞穀昬</w:t>
      </w:r>
      <w:r>
        <w:rPr/>
        <w:t>꧂</w:t>
      </w:r>
      <w:r>
        <w:rPr/>
        <w:t>係灾侮㴪쉷眽쉐쉸㔸唥扏䋂湮⌽쉟뼹⤵걷䅏䝳〺灕捤嚩䭎썱㥲焹쉗♆澡䬻㜤坩杍挬䇎檱썞轊뮵싂ꥰ㥙埂䰴徱쉳獴㜴槍㙖䎮劵繞䪩湓쉕㑸ㄸ帯怵쉡惂彐廂て뽈啙쉱煓⫎⩟縵暿乶攳쉱㩅改睷㏂硖嘮栻</w:t>
      </w:r>
      <w:r>
        <w:rPr/>
        <w:t>ꥌ</w:t>
      </w:r>
      <w:r>
        <w:rPr/>
        <w:t>剤䠺㮩뾩瓂獥楡쉂쉫䖱慹睌䍀頺捣啕숬䘱瑾쉺橢嘤敮ꍈ略</w:t>
      </w:r>
      <w:r>
        <w:rPr/>
        <w:t>ⲡ</w:t>
      </w:r>
      <w:r>
        <w:rPr/>
        <w:t>湁凎昩</w:t>
      </w:r>
      <w:r>
        <w:rPr/>
        <w:t>⡪</w:t>
      </w:r>
      <w:r>
        <w:rPr/>
        <w:t>㨨䠪쉖⩭㙀곂뭟츳桂</w:t>
      </w:r>
      <w:r>
        <w:rPr/>
        <w:t>ꦩ</w:t>
      </w:r>
      <w:r>
        <w:rPr/>
        <w:t>潏戮싂卲쉾燂䐲栳嘤博ぉ你♟㩋堹㟃㍲㑯습偱䇂番</w:t>
      </w:r>
      <w:r>
        <w:rPr/>
        <w:t>ⱥ</w:t>
      </w:r>
      <w:r>
        <w:rPr/>
        <w:t>慦当砷䨫䏂⿍컂琳儣獩椩噈桉㠪</w:t>
      </w:r>
      <w:r>
        <w:rPr/>
        <w:t>ꔫ</w:t>
      </w:r>
      <w:r>
        <w:rPr/>
        <w:t>쉬▥⩮㍰壂츩ꅖ촵砭꺣뭤湯ꥲ擂쉚湨婾掬杚枏摆⼬</w:t>
      </w:r>
      <w:r>
        <w:rPr/>
        <w:t>ꖥ</w:t>
      </w:r>
      <w:r>
        <w:rPr/>
        <w:t>扥摔⩓㡈祹칮쉮㕍⥶㞣汋䱆别顂䓂呢庘긵갽琳⌽坏</w:t>
      </w:r>
      <w:r>
        <w:rPr/>
        <w:t>ꤸ</w:t>
      </w:r>
      <w:r>
        <w:rPr/>
        <w:t>倸쉔哂ꅆ⾣싂㍔쉄扱慲넯㵓䩥摫㐲柂㋂㬪坾쉍犣伮瞿斻憩桭爦⭚뗂塦噆朣橓町숯㛂땭〯㇂䳂䙞㙪딷䈹偋乂䕌䏂颥堹數</w:t>
      </w:r>
      <w:r>
        <w:rPr/>
        <w:t>Ⱕ⡫</w:t>
      </w:r>
      <w:r>
        <w:rPr/>
        <w:t>뭌仂敦䭟惃幒숣㙚⍂歅䅢㤻㥑商橲吩ꅓ뭍呺㌥걷⸶獮愭⭬뾡䓂橮㩠䱖慵ꥦ姎呆淎癳䦬</w:t>
      </w:r>
      <w:r>
        <w:rPr/>
        <w:t>Ɑ</w:t>
      </w:r>
      <w:r>
        <w:rPr/>
        <w:t>甤橌ネ䑷ꇎ係頶氻㑶穏坋坐係⤤債汈繫祡╌㍬썚殡╞慱璘䥹䊡뽏倶燍쉑㭎参捓纩싂煩숦楅汴㯎昭涩磂</w:t>
      </w:r>
      <w:r>
        <w:rPr/>
        <w:t>ⵦ</w:t>
      </w:r>
      <w:r>
        <w:rPr/>
        <w:t>咘嚘녑幰쉌熮쉮䤬┱欣䌩欩쉦桵癴⭚⩩睦䝃櫎䦬ꥬꌹ</w:t>
      </w:r>
      <w:r>
        <w:rPr/>
        <w:t>ꤨ</w:t>
      </w:r>
      <w:r>
        <w:rPr/>
        <w:t>슩㍟쉷䁲땶㪥</w:t>
      </w:r>
      <w:r>
        <w:rPr/>
        <w:t>⡯</w:t>
      </w:r>
      <w:r>
        <w:rPr/>
        <w:t>奴</w:t>
      </w:r>
      <w:r>
        <w:rPr/>
        <w:t>ꕷ</w:t>
      </w:r>
      <w:r>
        <w:rPr/>
        <w:t>㊵딮쉰夫겥奤슮</w:t>
      </w:r>
      <w:r>
        <w:rPr/>
        <w:t>ⵡ␶</w:t>
      </w:r>
      <w:r>
        <w:rPr/>
        <w:t>碥䤮䔶潢쉹쉂烎幍⽠쌯슻䗂␪潌爽楆婖⽆칑櫃칧䉤깍頥⩌祉换뼰愳䄱뽮┬䉌넬塊䲥榩䧂漊ꅄ㝬潟쉇땰掵䴽嗂㩺숽囃㕓㝋쉘䥯秂㓂婚橹ꇂ䍲沮橃쉯䩮䘱吲圤婍爦輮숥䐹璡갸纱〉䅉光瀳朮쉑䕾ꇎ㔪㥔ꥺ䝹呲⹨㕸걢쉢䄺歄♭唴쉉㙦䈰⍓幏숯娨嘪碡係슘쉗歺⥮䝭剏湗</w:t>
      </w:r>
      <w:r>
        <w:rPr/>
        <w:t>⠻</w:t>
      </w:r>
      <w:r>
        <w:rPr/>
        <w:t>층䘪䵥吹轌䂬串쉁噆弥位㷂⸮긣睮</w:t>
      </w:r>
      <w:r>
        <w:rPr/>
        <w:t>Ⳃ</w:t>
      </w:r>
      <w:r>
        <w:rPr/>
        <w:t>竂䄻䑦桢璬涬䥹啮伭</w:t>
      </w:r>
      <w:r>
        <w:rPr/>
        <w:t>ꕧ</w:t>
      </w:r>
      <w:r>
        <w:rPr/>
        <w:t>氽悵⏂浠⩔쉣澘偺㡲吷煌䕦䈰䕰抻䡃㎬晏</w:t>
      </w:r>
      <w:r>
        <w:rPr/>
        <w:t>ⵃ</w:t>
      </w:r>
      <w:r>
        <w:rPr/>
        <w:t>䉴瑊⑳敡係織乁枥겣⩩</w:t>
      </w:r>
      <w:r>
        <w:rPr/>
        <w:t>ꔦ</w:t>
      </w:r>
      <w:r>
        <w:rPr/>
        <w:t>딴掘㞿界Ⓜ⩀뽊䚩秂煋㙓捞㴱瀹壂攪슩䡒녀䉷걨湗彸歄녷䩒쉡䩁㵡⯂␤噎㟂㓂㠷婆扔⨲顈㥏㤸灏扁쉚汾敇싂쉺◂六牴쉵㕁뽾㌱꤮佔䢻뇎䵈♂㜣氰䬸䭠쉀㨻녷縻뭩⑇塬扱朷</w:t>
      </w:r>
      <w:r>
        <w:rPr/>
        <w:t>⡆</w:t>
      </w:r>
      <w:r>
        <w:rPr/>
        <w:t>䏂硫䍣䞩싂婄轒㑳떿㥧㛎瑖硶썩싂櫃爲瀵稣쵾◂싍纣匥䭵뭄恕湣</w:t>
      </w:r>
      <w:r>
        <w:rPr/>
        <w:t>ⷂ</w:t>
      </w:r>
      <w:r>
        <w:rPr/>
        <w:t>쉷佭갣珂믂橈⮵玡癄纣</w:t>
      </w:r>
      <w:r>
        <w:rPr/>
        <w:t>ⴣ</w:t>
      </w:r>
      <w:r>
        <w:rPr/>
        <w:t>吹쉬到敱슩䆣</w:t>
      </w:r>
      <w:r>
        <w:rPr/>
        <w:t>ꕫ</w:t>
      </w:r>
      <w:r>
        <w:rPr/>
        <w:t>祁딵쉄婧抏塩擎</w:t>
      </w:r>
      <w:r>
        <w:rPr/>
        <w:t>ꥈ</w:t>
      </w:r>
      <w:r>
        <w:rPr/>
        <w:t>㡮婤캡⥱ꌩ彎汙穷匰抣⑰</w:t>
      </w:r>
      <w:r>
        <w:rPr/>
        <w:t>ⷂ</w:t>
      </w:r>
      <w:r>
        <w:rPr/>
        <w:t>呬熬䡅</w:t>
      </w:r>
      <w:r>
        <w:rPr/>
        <w:t>Ȿ</w:t>
      </w:r>
      <w:r>
        <w:rPr/>
        <w:t>轫䨽庻矂쉮◂슡䧂䅭嚏殩㬯䙀㛂洪繮㩑䌺</w:t>
      </w:r>
      <w:r>
        <w:rPr/>
        <w:t>⡷</w:t>
      </w:r>
      <w:r>
        <w:rPr/>
        <w:t>䥙숻欩ぉ쉎唪숹橘ꄲ塖㞘䡑㬹牌杯伮歞壂쉇浆쉒汞⩤䩍</w:t>
      </w:r>
      <w:r>
        <w:rPr/>
        <w:t>ꤤ</w:t>
      </w:r>
      <w:r>
        <w:rPr/>
        <w:t>쉳睳⍯갩</w:t>
      </w:r>
      <w:r>
        <w:rPr/>
        <w:t>⡆</w:t>
      </w:r>
      <w:r>
        <w:rPr/>
        <w:t>吵輥싂桢</w:t>
      </w:r>
      <w:r>
        <w:rPr/>
        <w:t>ꦏ</w:t>
      </w:r>
      <w:r>
        <w:rPr/>
        <w:t>繐琤牄嫂</w:t>
      </w:r>
      <w:r>
        <w:rPr/>
        <w:t>ⴺ</w:t>
      </w:r>
      <w:r>
        <w:rPr/>
        <w:t>녺㕭딪亻犣슩꺿䩎䅳뭈㠩⥺쉫塂</w:t>
      </w:r>
      <w:r>
        <w:rPr/>
        <w:t>ⱈ</w:t>
      </w:r>
      <w:r>
        <w:rPr/>
        <w:t>顓ㅸ杆칉喩䩸㵃⚱䈣</w:t>
      </w:r>
      <w:r>
        <w:rPr/>
        <w:t>Ⳃ</w:t>
      </w:r>
      <w:r>
        <w:rPr/>
        <w:t>ꤪ</w:t>
      </w:r>
      <w:r>
        <w:rPr/>
        <w:t>畋</w:t>
      </w:r>
      <w:r>
        <w:rPr/>
        <w:t>꧂</w:t>
      </w:r>
      <w:r>
        <w:rPr/>
        <w:t>㍉硊䶘⒩敟</w:t>
      </w:r>
      <w:r>
        <w:rPr/>
        <w:t>꤬</w:t>
      </w:r>
      <w:r>
        <w:rPr/>
        <w:t>㡀惂瓂㐽娷깵䕗싃嘪㑭숰⌯䵨噴</w:t>
      </w:r>
      <w:r>
        <w:rPr/>
        <w:t>Ɽ</w:t>
      </w:r>
      <w:r>
        <w:rPr/>
        <w:t>兵㉎捨슱쉷숲썙廂捆烂牓噚椪煨뼥䙘扨쉦㈸⩭椴橇쉑伻</w:t>
      </w:r>
      <w:r>
        <w:rPr/>
        <w:t>ꥐ</w:t>
      </w:r>
      <w:r>
        <w:rPr/>
        <w:t>쉸坞啳䲏칔㕞⤦卐儤払</w:t>
      </w:r>
      <w:r>
        <w:rPr/>
        <w:t>ꕖ</w:t>
      </w:r>
      <w:r>
        <w:rPr/>
        <w:t>橨숥䑷拎泂</w:t>
      </w:r>
      <w:r>
        <w:rPr/>
        <w:t>ꕈ</w:t>
      </w:r>
      <w:r>
        <w:rPr/>
        <w:t>噵뭟쉑㡰⎵磂숤秂痃呶쉭硸彈䁕祈ꅅ玿轂眽澥♥⸰瞬潆䍏촰㚩⸪딥깚⥾奵楌</w:t>
      </w:r>
      <w:r>
        <w:rPr/>
        <w:t>ꗂ</w:t>
      </w:r>
      <w:r>
        <w:rPr/>
        <w:t>넣녧긵뼷겥坺刮⒘⌹쉤㇂쵏礫⭃쉪䕉䱩㥲戽颩䈯塈犵⍙瑱〯</w:t>
      </w:r>
      <w:r>
        <w:rPr/>
        <w:t>⢣</w:t>
      </w:r>
      <w:r>
        <w:rPr/>
        <w:t>轥㍫䧃电䎘懃㊬䩹吵③㔮숶㎵救瀤긩确㨬긨슡甦䭔昶䨊㉐싍묪吴愬걤㨲䡓毂쉨夨硞곍숵䌷㥧婷㍦䀪吪</w:t>
      </w:r>
      <w:r>
        <w:rPr/>
        <w:t>ꔪ☬</w:t>
      </w:r>
      <w:r>
        <w:rPr/>
        <w:t>䙵彶琬䭁祈゘轇뭥⨯숤撱숯⸥츪䤤ぷ쉷梏壂␭刳楦䗂⩀儯䡪〥乊秂⭭쉤玿惂免䮥澩칯〻㵱쉦녁쉞⪵쌲ꇂ爤㯂숳坾</w:t>
      </w:r>
      <w:r>
        <w:rPr/>
        <w:t>ⳍ</w:t>
      </w:r>
      <w:r>
        <w:rPr/>
        <w:t>债丩摷㧂싂숸㠺曂</w:t>
      </w:r>
      <w:r>
        <w:rPr/>
        <w:t>ꕐ</w:t>
      </w:r>
      <w:r>
        <w:rPr/>
        <w:t>睑獏印穳㎱瑌坡ご䜵揂츸婪㑵ㅨ</w:t>
      </w:r>
      <w:r>
        <w:rPr/>
        <w:t>꧂</w:t>
      </w:r>
      <w:r>
        <w:rPr/>
        <w:t>吩灲祺剋㢬桬칳瀳捥╦眥偟琩琱䪬㩶䱌♲쉔</w:t>
      </w:r>
      <w:r>
        <w:rPr/>
        <w:t>ⴷ</w:t>
      </w:r>
      <w:r>
        <w:rPr/>
        <w:t>愥⸱⨽칩숸┺쉠㚩걫䘺⿂辮⑵兾栩⬪繥갵サ⭣ㄴ轴╮</w:t>
      </w:r>
      <w:r>
        <w:rPr/>
        <w:t>ⱬ</w:t>
      </w:r>
      <w:r>
        <w:rPr/>
        <w:t>썗</w:t>
      </w:r>
      <w:r>
        <w:rPr/>
        <w:t>ⱉ</w:t>
      </w:r>
      <w:r>
        <w:rPr/>
        <w:t>匹㐱ꅂ桁쉂㨮凂椬斥帲␬烃歾㓂煇믂玮拍摣珃녆쉒颥㐮숱⨪숱僂刬㡬쌹橑湭⶿䙲揂숴쉎湾ꍋ싂쌩㑐晉弶䁶朳怮㮬秂⬲畺쉢奧斩츻䡃䭒㍲쉊쉙슬쉟䜬儳呪欬䫂堳㣂ꥠ搭녎䩚埂</w:t>
      </w:r>
      <w:r>
        <w:rPr/>
        <w:t>ⵔ</w:t>
      </w:r>
      <w:r>
        <w:rPr/>
        <w:t>㝚丹杧坙㙪䟂⹾䢻乃뭭塦䵱⩬㚥䱎쉖㍸刪剠庩䂬汗䊿ㆩ天橩㓂呁⽰쎱嚻ꅲ㉇㚬⽹㇂卆煵췂䎩奢潱䃂䯂ꆥ潖⪥쉭椰䏂华㌹䂏䑉恪䒿긨匽⑆䅇⬱⩺汸睪㴪睇洱癲㩳奵确畦◂縬犬㤪媵숲칁礫渫䝘ゥ쉡祖題夸䑇嚣䱀田楅䄽塬</w:t>
      </w:r>
      <w:r>
        <w:rPr/>
        <w:t>ꥅ</w:t>
      </w:r>
      <w:r>
        <w:rPr/>
        <w:t>用奟</w:t>
      </w:r>
      <w:r>
        <w:rPr/>
        <w:t>ꔸꕆ</w:t>
      </w:r>
      <w:r>
        <w:rPr/>
        <w:t>攲䟂䌩僂才뗂䧂牡♀䠶䴺⼩煮걟晬⹍♺槂怬㦏牃䅴剚䳍칚</w:t>
      </w:r>
      <w:r>
        <w:rPr/>
        <w:t>⡚</w:t>
      </w:r>
      <w:r>
        <w:rPr/>
        <w:t>칲</w:t>
      </w:r>
      <w:r>
        <w:rPr/>
        <w:t>ꕢ⏎</w:t>
      </w:r>
      <w:r>
        <w:rPr/>
        <w:t>숺╷琥く夵泂祓浥璩歕佋⥰牲疡㔻偪䀪</w:t>
      </w:r>
      <w:r>
        <w:rPr/>
        <w:t>ꤩ</w:t>
      </w:r>
      <w:r>
        <w:rPr/>
        <w:t>ꅁ쉉坁⽩촶╆噣竂썲쉢祠䜲</w:t>
      </w:r>
      <w:r>
        <w:rPr/>
        <w:t>⡭</w:t>
      </w:r>
      <w:r>
        <w:rPr/>
        <w:t>仂ꥤ瀵泂⩙佭㝷䜵숱぀呪뇂⽃⥈橰겥恸㝏怪咵央慐䱆炻檱硬佶飃쉄㐤숹俍</w:t>
      </w:r>
      <w:r>
        <w:rPr/>
        <w:t>⢥</w:t>
      </w:r>
      <w:r>
        <w:rPr/>
        <w:t>믂싂춮潾〭싂橰伮獵䡙攸㔴⿂뽏䑟⪻頱喱捁繵䠷쉾慰剌剙㙑妘⹡ぬさ傿╉扚쉅竂껂♯則⍮惂癤㌥㒡쉾䯂皮煉♚竂㪏䏃쌷⤺吤촬嫂愵쌲쉡她뭍㉬湗爫繸겏剎췃浉汉㈩䱧쵙䋂晡딲旂幏딥灤椽쉈ꥬ묬拂爮⛂哂슩䄦硰</w:t>
      </w:r>
      <w:r>
        <w:rPr/>
        <w:t>Ⳃ</w:t>
      </w:r>
      <w:r>
        <w:rPr/>
        <w:t>녯傿갮</w:t>
      </w:r>
      <w:r>
        <w:rPr/>
        <w:t>ꥋ</w:t>
      </w:r>
      <w:r>
        <w:rPr/>
        <w:t>넥</w:t>
      </w:r>
      <w:r>
        <w:rPr/>
        <w:t>⡤</w:t>
      </w:r>
      <w:r>
        <w:rPr/>
        <w:t>䡨㦡穆輊㋂朥ㆩ顫散塟㴤䍶깓轠쉬䁁畕䄲싂奯幎䖘戮⿍嚩㈽숺祚轴⩳䇂</w:t>
      </w:r>
      <w:r>
        <w:rPr/>
        <w:t>⡟</w:t>
      </w:r>
      <w:r>
        <w:rPr/>
        <w:t>䭄愸扺硈故䌽數積쉯䰽⹂䜰㍄</w:t>
      </w:r>
      <w:r>
        <w:rPr/>
        <w:t>ꔸ</w:t>
      </w:r>
      <w:r>
        <w:rPr/>
        <w:t>奫挭敹</w:t>
      </w:r>
      <w:r>
        <w:rPr/>
        <w:t>Ⱞ</w:t>
      </w:r>
      <w:r>
        <w:rPr/>
        <w:t>쉟⑈ꍩ穳㩡쉆䈲瀪쉮쉨㝞믃쉐숴</w:t>
      </w:r>
      <w:r>
        <w:rPr/>
        <w:t>꧂</w:t>
      </w:r>
      <w:r>
        <w:rPr/>
        <w:t>뾩쉢婗伩湺㤪딫治깨縸縷䍆忂磂䱙䉗摟顃㉄敭㡂敂䕘䣂䩤⤸땕걒⬮컂⭮䵵캱盂枘歺쉑㙬⴬뾥ぇ췂䕰辻䍟廂刺㠤㉫</w:t>
      </w:r>
      <w:r>
        <w:rPr/>
        <w:t>ꕵ</w:t>
      </w:r>
      <w:r>
        <w:rPr/>
        <w:t>穉칺晶䮻㍯戶쉓昲䀺儵桲䑃繹哃到狍㉯礱녀噡普䭲歓晖ꍍ椴춏숻乘싍僂▱</w:t>
      </w:r>
      <w:r>
        <w:rPr/>
        <w:t>ⷂ</w:t>
      </w:r>
      <w:r>
        <w:rPr/>
        <w:t>顟</w:t>
      </w:r>
      <w:r>
        <w:rPr/>
        <w:t>ⱚ⨤</w:t>
      </w:r>
      <w:r>
        <w:rPr/>
        <w:t>㑂頶夸ꆘ㘮磂幱棂佴</w:t>
      </w:r>
      <w:r>
        <w:rPr/>
        <w:t>Ⱛ</w:t>
      </w:r>
      <w:r>
        <w:rPr/>
        <w:t>㣂癲츪㏍쉂柂楚䘽浅呐䛂揂搪뭁⽱㨮䩋⽮</w:t>
      </w:r>
      <w:r>
        <w:rPr/>
        <w:t>Ⳃ</w:t>
      </w:r>
      <w:r>
        <w:rPr/>
        <w:t>壂檥乴昤</w:t>
      </w:r>
      <w:r>
        <w:rPr/>
        <w:t>⢏⭰</w:t>
      </w:r>
      <w:r>
        <w:rPr/>
        <w:t>䔯䢬䙍娻獴쉟䐱䢣䢵扮旂幪쉘슩勂㞥⹦焤⭕玬飂䵈砲捳쉾倱쉘兺乸쉃쉶暡촶坎숲淂㕨</w:t>
      </w:r>
      <w:r>
        <w:rPr/>
        <w:t>Ⱓ</w:t>
      </w:r>
      <w:r>
        <w:rPr/>
        <w:t>珃嚩䝶㭪淂슡䌫獤彤꺬輷뿂睑嚵桀乣쉸汱䔸쉏戤珂쵚琥搹帵㩚填⹂☳橪뽄䊱䜨㤦幁⼫㡸颱㍓㵾輭匰쉂⥁彀朽僂㛂䱡㥊塀쉩䐦奟伮㛂⌸뇂獑䥙충楮擂⩧䅈◂砩⹣楸悏泂幭㥺슥楌䁹㠳橌坚㊏䵡换姂剆橘档汣噠ꍘ捴嫎⚏凂殏株〰뗂㮻쎥뭷仂ꎥ瑨㠸㎘ヂ䘨䪏橄</w:t>
      </w:r>
      <w:r>
        <w:rPr/>
        <w:t>Ⳃ</w:t>
      </w:r>
      <w:r>
        <w:rPr/>
        <w:t>歑ꄦ숣䏂扄䘬깬㙘⍐頫䊬瘮瑣⑕</w:t>
      </w:r>
      <w:r>
        <w:rPr/>
        <w:t>ꔷ</w:t>
      </w:r>
      <w:r>
        <w:rPr/>
        <w:t>年轫㕦걵槍⯂ㅟ但숽恱</w:t>
      </w:r>
      <w:r>
        <w:rPr/>
        <w:t>ⷂ</w:t>
      </w:r>
      <w:r>
        <w:rPr/>
        <w:t>ㄲ瀽炡楲潵甪쉅숶湤撬</w:t>
      </w:r>
      <w:r>
        <w:rPr/>
        <w:t>ꦵ〉</w:t>
      </w:r>
      <w:r>
        <w:rPr/>
        <w:t>妮䰣㵯녏俍숷捎⎏祙慌ぃ䦩瑮⼷犡汍轇쏂碏⹣싂扂⤩</w:t>
      </w:r>
      <w:r>
        <w:rPr/>
        <w:t>ꥋ</w:t>
      </w:r>
      <w:r>
        <w:rPr/>
        <w:t>㙨轴㭾㩉幃䖮扲呵칃㍾건俍㵖</w:t>
      </w:r>
      <w:r>
        <w:rPr/>
        <w:t>⡣</w:t>
      </w:r>
      <w:r>
        <w:rPr/>
        <w:t>쉕㘵⼭싎녈梱⩄㧎▩칷瓂숪⚻⩰땓䁔䱖⛂体</w:t>
      </w:r>
      <w:r>
        <w:rPr/>
        <w:t>ꔦ</w:t>
      </w:r>
      <w:r>
        <w:rPr/>
        <w:t>쉩쉖╱䁴䍅奘皡䖣뼱뽱伺穗</w:t>
      </w:r>
      <w:r>
        <w:rPr/>
        <w:t>ⱌ</w:t>
      </w:r>
      <w:r>
        <w:rPr/>
        <w:t>櫂徥奙爪땉숮</w:t>
      </w:r>
      <w:r>
        <w:rPr/>
        <w:t>ꖏ</w:t>
      </w:r>
      <w:r>
        <w:rPr/>
        <w:t>䩕噶砫爭汯硎䑂⩃牚</w:t>
      </w:r>
      <w:r>
        <w:rPr/>
        <w:t>ⷂ</w:t>
      </w:r>
      <w:r>
        <w:rPr/>
        <w:t>䕩䰸煁䑭欺祎⹞扺쉢卆幗숸祭䶮㥏媏呣塩恬捦捥㴴睢挤쉥獏戩㨶⫂⽫싂숹僂煂년婸橐쉫剱㕑㔰㎘璡</w:t>
      </w:r>
      <w:r>
        <w:rPr/>
        <w:t>ⲣ</w:t>
      </w:r>
      <w:r>
        <w:rPr/>
        <w:t>쉒♖欺䉵쉳⛂슮䉈䑁䁫椊秂쉕뭞硤⩓嚱灃㧂뗂쉐洳浠潦央坬䑈䍋整</w:t>
      </w:r>
      <w:r>
        <w:rPr/>
        <w:t>ⷂ</w:t>
      </w:r>
      <w:r>
        <w:rPr/>
        <w:t>㣂♐뇂水娫䀶</w:t>
      </w:r>
      <w:r>
        <w:rPr/>
        <w:t>ꥂ⛂</w:t>
      </w:r>
      <w:r>
        <w:rPr/>
        <w:t>ⱅ</w:t>
      </w:r>
      <w:r>
        <w:rPr/>
        <w:t>䅳䵕壂싂穂ㅰ煫祠暬⍮숣煴顺䙗挪扴瑔</w:t>
      </w:r>
      <w:r>
        <w:rPr/>
        <w:t>⡘</w:t>
      </w:r>
      <w:r>
        <w:rPr/>
        <w:t>䐣㒬ꅔ坞䍁㕏摲숬嫂怸䗂䆘爥䌱䍯녨灮曂숦廂슿埂슩</w:t>
      </w:r>
      <w:r>
        <w:rPr/>
        <w:t>ⵕ</w:t>
      </w:r>
      <w:r>
        <w:rPr/>
        <w:t>硲⬸㉷䰳ꆡ㡀ꍋ䥯⾻狎숥쉅主</w:t>
      </w:r>
      <w:r>
        <w:rPr/>
        <w:t>꤯</w:t>
      </w:r>
      <w:r>
        <w:rPr/>
        <w:t>뭚獏堨⫎圩䍩夹쉑採䴪畷쉠⺣愪呤㉱㡲䘱內⽮쉲啡㡹橫╗浅</w:t>
      </w:r>
      <w:r>
        <w:rPr/>
        <w:t>ꔩ</w:t>
      </w:r>
      <w:r>
        <w:rPr/>
        <w:t>䊩㠳影券ꥲ뽧畐榵숷</w:t>
      </w:r>
      <w:r>
        <w:rPr/>
        <w:t>ꦵ䷎</w:t>
      </w:r>
      <w:r>
        <w:rPr/>
        <w:t>⡂</w:t>
      </w:r>
      <w:r>
        <w:rPr/>
        <w:t>侮噈䠪狂숦睉쵸兡倥쉙䆏䐽珂쉌㷂䈳敏ꏂ婦偠촫㈮쏂琤摬쉭教</w:t>
      </w:r>
      <w:r>
        <w:rPr/>
        <w:t>ⵢ</w:t>
      </w:r>
      <w:r>
        <w:rPr/>
        <w:t>슩䄵嫎欪䍕漪⑔幵汥捶佒⬫⪩╠璣㉰꥔</w:t>
      </w:r>
      <w:r>
        <w:rPr/>
        <w:t>ꥅ⹠</w:t>
      </w:r>
      <w:r>
        <w:rPr/>
        <w:t>煢墮</w:t>
      </w:r>
      <w:r>
        <w:rPr/>
        <w:t>ꕙ</w:t>
      </w:r>
      <w:r>
        <w:rPr/>
        <w:t>슩㍳桑い⹤浆㝙숨彎땠갵呗䝰汾⩦㭁䍭䠩幎甫华</w:t>
      </w:r>
      <w:r>
        <w:rPr/>
        <w:t>ꕊ</w:t>
      </w:r>
      <w:r>
        <w:rPr/>
        <w:t>嘫婱堺磂呙⨫昷⭐ꅀ昦⩸竂㮩䉬䵐쉅쉗슘숷繯⩶ꥶ割ꌺ썾쉥ꍰ길숭灨쉍歄稯彙␯ꅵ祯䏍㟂便㝖␰</w:t>
      </w:r>
      <w:r>
        <w:rPr/>
        <w:t>ⵉ</w:t>
      </w:r>
      <w:r>
        <w:rPr/>
        <w:t>掩㯂琴愨剣쉂⪻漬겿瞵犘摱奶㙯潡繁싂扪㍟⪣犱묻硉⼳狂呸⯂桤痎湔</w:t>
      </w:r>
      <w:r>
        <w:rPr/>
        <w:t>꤭</w:t>
      </w:r>
      <w:r>
        <w:rPr/>
        <w:t>侩㝥橥爳椺椴泂䱒撮佥䰶ぇ吨⚿</w:t>
      </w:r>
      <w:r>
        <w:rPr/>
        <w:t>ꖩ</w:t>
      </w:r>
      <w:r>
        <w:rPr/>
        <w:t>숹幐䈩幙戲뼹瑕쉾彂숺칶䉂</w:t>
      </w:r>
      <w:r>
        <w:rPr/>
        <w:t>ꤳ␹</w:t>
      </w:r>
      <w:r>
        <w:rPr/>
        <w:t>繱恹㵔㶵</w:t>
      </w:r>
      <w:r>
        <w:rPr/>
        <w:t>ꕫꕯ</w:t>
      </w:r>
      <w:r>
        <w:rPr/>
        <w:t>曎꥚뇎⩐扔⦡楘頻⸵猵払䙪幑⽣</w:t>
      </w:r>
      <w:r>
        <w:rPr/>
        <w:t>ꥒ</w:t>
      </w:r>
      <w:r>
        <w:rPr/>
        <w:t>唦</w:t>
      </w:r>
      <w:r>
        <w:rPr/>
        <w:t>ꦩ</w:t>
      </w:r>
      <w:r>
        <w:rPr/>
        <w:t>쉎뭡</w:t>
      </w:r>
      <w:r>
        <w:rPr/>
        <w:t>ꗂ</w:t>
      </w:r>
      <w:r>
        <w:rPr/>
        <w:t>䄴杭破쉡⽢㊿䄩杉㥴䉥祅慾ꅟ쉚愫땋倦䙭竂䒣漹⨲䕧䮏ㄭ旃䙡ꍓ쉗塘䢻権晵總㡷侵쉞㤱湷殿恳畦ꍍ弴⨮婘呯捏㬫䌰䰰쉊</w:t>
      </w:r>
      <w:r>
        <w:rPr/>
        <w:t>ꤺ</w:t>
      </w:r>
      <w:r>
        <w:rPr/>
        <w:t>뾏䁆畄㩌</w:t>
      </w:r>
      <w:r>
        <w:rPr/>
        <w:t>꧂⚵⩴</w:t>
      </w:r>
      <w:r>
        <w:rPr/>
        <w:t>恙允뽍</w:t>
      </w:r>
      <w:r>
        <w:rPr/>
        <w:t>ꥎ</w:t>
      </w:r>
      <w:r>
        <w:rPr/>
        <w:t>で㍶夫顪䬫歧촰辮㩾쉭⹞眭祉숪㐲</w:t>
      </w:r>
      <w:r>
        <w:rPr/>
        <w:t>ⱉ</w:t>
      </w:r>
      <w:r>
        <w:rPr/>
        <w:t>슘뇂딬輶㝋㭃竍瀩倭楗楸劮⩣啺䩟췂桠塴塙</w:t>
      </w:r>
      <w:r>
        <w:rPr/>
        <w:t>ⴣ</w:t>
      </w:r>
      <w:r>
        <w:rPr/>
        <w:t>㮡䰵㪏╯ꆱ儷癏慳牗꤮捬㶥ㅫ猵쉫戸쵊</w:t>
      </w:r>
      <w:r>
        <w:rPr/>
        <w:t>ⷂꤶ</w:t>
      </w:r>
      <w:r>
        <w:rPr/>
        <w:t>柎⫂츦焵轴搯娦쌫</w:t>
      </w:r>
      <w:r>
        <w:rPr/>
        <w:t>⣂</w:t>
      </w:r>
      <w:r>
        <w:rPr/>
        <w:t>さ쉲㙶㑖祷塬䅡㘤뼰ꍭ咡枮刨㴱湞䁤㏂싃獐믎洲</w:t>
      </w:r>
      <w:r>
        <w:rPr/>
        <w:t>⠬</w:t>
      </w:r>
      <w:r>
        <w:rPr/>
        <w:t>㈽反庻愤灇窩䀰歃쉢⹩ꥸ㩖⦩輵盂绂杉㭮刯桺梬뽤飂慰楔唫␸彶瀮垣㪏奨⽤䥵囂</w:t>
      </w:r>
      <w:r>
        <w:rPr/>
        <w:t>ꕨ</w:t>
      </w:r>
      <w:r>
        <w:rPr/>
        <w:t>奢栊婒㕫稶坈礬懎利♪澘뽊㴺쉊歏뿂</w:t>
      </w:r>
      <w:r>
        <w:rPr/>
        <w:t>⡌</w:t>
      </w:r>
      <w:r>
        <w:rPr/>
        <w:t>䌪䫂㵋䅎묺頩㑏皡浉</w:t>
      </w:r>
      <w:r>
        <w:rPr/>
        <w:t>⣍┴</w:t>
      </w:r>
      <w:r>
        <w:rPr/>
        <w:t>咱뭾뼱炵硂긴䋂剨圲偮橙슏춏⥁煪⨻ꅭ嫃⹴</w:t>
      </w:r>
      <w:r>
        <w:rPr/>
        <w:t>ꦏ</w:t>
      </w:r>
      <w:r>
        <w:rPr/>
        <w:t>噺ㄮ⩡潐塯〉堪⪩</w:t>
      </w:r>
      <w:r>
        <w:rPr/>
        <w:t>Ⱕⴥ</w:t>
      </w:r>
      <w:r>
        <w:rPr/>
        <w:t>깟㉙愨㴯칠Ⓜ㐬幡穁匩㙐輥㇂捎瀸祸뗂</w:t>
      </w:r>
      <w:r>
        <w:rPr/>
        <w:t>⡣</w:t>
      </w:r>
      <w:r>
        <w:rPr/>
        <w:t>䙟쉴겘祇뇃䭉╯刦쉐슏婆쉔싂</w:t>
      </w:r>
      <w:r>
        <w:rPr/>
        <w:t>ⵄ</w:t>
      </w:r>
      <w:r>
        <w:rPr/>
        <w:t>㭋玣㟂㥟剕匪⿂姍숻墩捆㢱뭫獆㑩䭴⥲숶걔搪嚏</w:t>
      </w:r>
      <w:r>
        <w:rPr/>
        <w:t>ⰷ</w:t>
      </w:r>
      <w:r>
        <w:rPr/>
        <w:t>伲哂㌪츸뿂數숦瘫</w:t>
      </w:r>
      <w:r>
        <w:rPr/>
        <w:t>⠳</w:t>
      </w:r>
      <w:r>
        <w:rPr/>
        <w:t>汉熘䈭䨮癊槃眴</w:t>
      </w:r>
      <w:r>
        <w:rPr/>
        <w:t>ꔪ</w:t>
      </w:r>
      <w:r>
        <w:rPr/>
        <w:t>㈷㡁⥨䅡掿棍怤湒䍵獫쉗楀嚬㵺㡂䐵㬽煮偱湫獨╠䝉㵞普别╣䴪㤪숦</w:t>
      </w:r>
      <w:r>
        <w:rPr/>
        <w:t>ⱙ</w:t>
      </w:r>
      <w:r>
        <w:rPr/>
        <w:t>㠦浱䌪歃戲〷䥤扢</w:t>
      </w:r>
      <w:r>
        <w:rPr/>
        <w:t>ⱞ</w:t>
      </w:r>
      <w:r>
        <w:rPr/>
        <w:t>䜶⩵䩪晄ㅣ斥╍</w:t>
      </w:r>
      <w:r>
        <w:rPr/>
        <w:t>ⵐ⛃</w:t>
      </w:r>
      <w:r>
        <w:rPr/>
        <w:t>淂㡘쉤믂漥䪩쉈㵟ㅄ祓㴴䷂奊</w:t>
      </w:r>
      <w:r>
        <w:rPr/>
        <w:t>ꦥ</w:t>
      </w:r>
      <w:r>
        <w:rPr/>
        <w:t>㙟㙉辬惍抻绂슻㭪</w:t>
      </w:r>
      <w:r>
        <w:rPr/>
        <w:t>ⶱ</w:t>
      </w:r>
      <w:r>
        <w:rPr/>
        <w:t>㦩ㅈ䣂㝶숽⩚㩥촬啳颥쵶晐睃䉈싂祹掬窘汄碣䀤氱깇묲칬爪矂檩う灮⭤慰穅뼱廂쉪갶捁輯呉䓂␫⍪㵷䙡㡐佲利刣</w:t>
      </w:r>
      <w:r>
        <w:rPr/>
        <w:t>ⱷ</w:t>
      </w:r>
      <w:r>
        <w:rPr/>
        <w:t>嘪ꇂ㵗땷㭮㡧슡㡙㔷飂딶뿍疮㮩嚥泂⤷♌㝪⸽煯㏂㍂뼹䲩</w:t>
      </w:r>
      <w:r>
        <w:rPr/>
        <w:t>⡅ⱓ␵</w:t>
      </w:r>
      <w:r>
        <w:rPr/>
        <w:t>숶慐䙊秂⿂制塎濂⭥捄㍯⩳㙘珂㘪싍슏埂唴庻穴슬伳⩧</w:t>
      </w:r>
      <w:r>
        <w:rPr/>
        <w:t>ꕎ</w:t>
      </w:r>
      <w:r>
        <w:rPr/>
        <w:t>뼻纬䊩㚏啋活瘵ヂ㙭䑮䮬⬦</w:t>
      </w:r>
      <w:r>
        <w:rPr/>
        <w:t>ꕄ</w:t>
      </w:r>
      <w:r>
        <w:rPr/>
        <w:t>矎䜻⺱檱咥㭕䦩숭戸</w:t>
      </w:r>
      <w:r>
        <w:rPr/>
        <w:t>⠬</w:t>
      </w:r>
      <w:r>
        <w:rPr/>
        <w:t>恹牑⌴敶䡃쉺弦轷⍦京夷⹐扥</w:t>
      </w:r>
      <w:r>
        <w:rPr/>
        <w:t>ꥇ</w:t>
      </w:r>
      <w:r>
        <w:rPr/>
        <w:t>癧</w:t>
      </w:r>
      <w:r>
        <w:rPr/>
        <w:t>ꤲ</w:t>
      </w:r>
      <w:r>
        <w:rPr/>
        <w:t>潴␤憵⪥潏乺㑰㘪輺䠯壂⭥埂⩠캩쵪昰佐愰痎ꌣ뇃䬦癌쉖⸹땯灤扇獤</w:t>
      </w:r>
      <w:r>
        <w:rPr/>
        <w:t>ⷂ</w:t>
      </w:r>
      <w:r>
        <w:rPr/>
        <w:t>쎩爮暿兆䍦䭲⿎縲曂兄</w:t>
      </w:r>
      <w:r>
        <w:rPr/>
        <w:t>ꥉ</w:t>
      </w:r>
      <w:r>
        <w:rPr/>
        <w:t>䩟䗂⪏祐⭋깸㈴琤瀮倷堭칗㥚쉎땍䣎⧂䁌呰彳癎哂煆氲깎</w:t>
      </w:r>
      <w:r>
        <w:rPr/>
        <w:t>ꕌ</w:t>
      </w:r>
      <w:r>
        <w:rPr/>
        <w:t>噥敺䕂㍖秂兹쉤彦䱲恁</w:t>
      </w:r>
      <w:r>
        <w:rPr/>
        <w:t>ⱍ</w:t>
      </w:r>
      <w:r>
        <w:rPr/>
        <w:t>堭滎䩠塒㩣⛍旂⬸ꎡ克亩懂灨䈷汷佂쉁䍃쉋彋帨㑦ꥬ睂뽳숲♷伨繵㵹䄥凂曍䲩⩑暏쉆幎땡묲쉮奟ꆵ轺瑫旂轧瓂䨦皣</w:t>
      </w:r>
      <w:r>
        <w:rPr/>
        <w:t>ꤰ</w:t>
      </w:r>
      <w:r>
        <w:rPr/>
        <w:t>䤩츪奭顓啒䄳ꥦ</w:t>
      </w:r>
      <w:r>
        <w:rPr/>
        <w:t>⡲</w:t>
      </w:r>
      <w:r>
        <w:rPr/>
        <w:t>ⴱ</w:t>
      </w:r>
      <w:r>
        <w:rPr/>
        <w:t>癙ꅎ䗂䬰恆쉾汶朦슥⩟숪뽀睊⨪瘰㝡㙈쉘塊瓂</w:t>
      </w:r>
      <w:r>
        <w:rPr/>
        <w:t>ⵇꤲ</w:t>
      </w:r>
      <w:r>
        <w:rPr/>
        <w:t>六珂䍬报䬭䇂佱쉕澵⬊穎懃懂彩坴恐</w:t>
      </w:r>
      <w:r>
        <w:rPr/>
        <w:t>ⵁ䷍</w:t>
      </w:r>
      <w:r>
        <w:rPr/>
        <w:t>厩⫍啞䥓晔쏂䤪䩍⹇㩣啰制㵥⒘ꥮ㵀凂兇숬檿焥敹厵轷楔伴汸顚祫녆噲숩浭ꇃ䤨䝰捬坧偱啮걣亘⏍ꍋ숲杴䕋쉖⌴干⭇䁭潫桴䐸䎩略癙く头ㄵ⩷稥숤癳숣硚䙗敂ㅚ睅瑫㫎ꍊ⼫숩쎩奌⨬䉺⹩쉶剞琶啦惍挦⵬㙶浪恖䡦捁䍈搱ꥸ卵쉏㠨區㭱䋂</w:t>
      </w:r>
      <w:r>
        <w:rPr/>
        <w:t>⡌</w:t>
      </w:r>
      <w:r>
        <w:rPr/>
        <w:t>숳睥嗂䩩㌳충㶘獁긴伨ㅴ恍ꥱ沩睥㍅⩂稨⭒喡偂䳍㞮窏숽딶忎䡴䍈</w:t>
      </w:r>
      <w:r>
        <w:rPr/>
        <w:t>⡠</w:t>
      </w:r>
      <w:r>
        <w:rPr/>
        <w:t>轮猯⑦⍅쉔櫂㣂㞻佃昵皬⩔碱</w:t>
      </w:r>
      <w:r>
        <w:rPr/>
        <w:t>ꖩ</w:t>
      </w:r>
      <w:r>
        <w:rPr/>
        <w:t>㑤穩</w:t>
      </w:r>
      <w:r>
        <w:rPr/>
        <w:t>ⱖ</w:t>
      </w:r>
      <w:r>
        <w:rPr/>
        <w:t>儰싂圵搽땘䓍䀣땩〽倪矂썅⏂딩싂啬熻椤畚弤爭惂睺╚</w:t>
      </w:r>
      <w:r>
        <w:rPr/>
        <w:t>⡷</w:t>
      </w:r>
      <w:r>
        <w:rPr/>
        <w:t>㛍⩣㍈⸳歫䱏㭙㜥</w:t>
      </w:r>
      <w:r>
        <w:rPr/>
        <w:t>꧂</w:t>
      </w:r>
      <w:r>
        <w:rPr/>
        <w:t>瑙</w:t>
      </w:r>
      <w:r>
        <w:rPr/>
        <w:t>⠪</w:t>
      </w:r>
      <w:r>
        <w:rPr/>
        <w:t>䙸쉾灴㢘쉋㓂甭㨳㙞堩⬣浊⭃䉰쉬顮䌸싂䡥恢沱갽㕇䍚䁅呥灲㶱窡慀牶⹒䵊轵淂숳妱婴橩㝈睺塏䮱㥥⺥桤⌭硹슻♑㬫拂杸무夶奮揂婃瘯뭏䖮</w:t>
      </w:r>
      <w:r>
        <w:rPr/>
        <w:t>ⰲ</w:t>
      </w:r>
      <w:r>
        <w:rPr/>
        <w:t>単숽㕦숥囃曂Ⓝ暬깣媮唹</w:t>
      </w:r>
      <w:r>
        <w:rPr/>
        <w:t>ꥁ</w:t>
      </w:r>
      <w:r>
        <w:rPr/>
        <w:t>瑮㎻氺买</w:t>
      </w:r>
      <w:r>
        <w:rPr/>
        <w:t>ꦱ</w:t>
      </w:r>
      <w:r>
        <w:rPr/>
        <w:t>牰嚿⽡쉴㍹䑘⪡⍨ꄣ䀩梻磂㘦䖮갲쉰ꏂ儷怬湙䴴頭䞵恪婫ꍄ畐硑☥䘹ㅬ㗍ぃ爰⹢⩘呤乢媬䓂</w:t>
      </w:r>
      <w:r>
        <w:rPr/>
        <w:t>ⴻ</w:t>
      </w:r>
      <w:r>
        <w:rPr/>
        <w:t>뽶싂츤ꅲ䘩㡎䰩刯輹惂げ깍昶㉹䥣捎碣㛂⩠䓂否疬槂春㓂㑎㬴뭚ꅢ纣䃍㭣獸敇昳仃爫ㅖ䅎慶걾⫂뽶깐뇂뭆氫㗂掣瘣깆䤪</w:t>
      </w:r>
      <w:r>
        <w:rPr/>
        <w:t>ꤺ</w:t>
      </w:r>
      <w:r>
        <w:rPr/>
        <w:t>뽯㓂橢䑸捳⭬䳃玏㑌⍨犣晈싃慇긳䧂優쎮晞층쉈땚幨牏⍉䌤⨹㉺繊슥썫湍㐵⹤䤻⫂겣Ⓙ숴乲汞⺘䡍캱灸牗</w:t>
      </w:r>
      <w:r>
        <w:rPr/>
        <w:t>ꦏ</w:t>
      </w:r>
      <w:r>
        <w:rPr/>
        <w:t>⿂습⯎䥁♉恔歓㨶勂歳摕칚칚ꅵ佅⥓䩩楾</w:t>
      </w:r>
      <w:r>
        <w:rPr/>
        <w:t>ꔽ</w:t>
      </w:r>
      <w:r>
        <w:rPr/>
        <w:t>狂拂䄨䈳쎣쉀瓂幨숣쉦繣녰㙄機㠲</w:t>
      </w:r>
      <w:r>
        <w:rPr/>
        <w:t>ⱃ</w:t>
      </w:r>
      <w:r>
        <w:rPr/>
        <w:t>瑲塚決㠪䅏匹䮬棎</w:t>
      </w:r>
      <w:r>
        <w:rPr/>
        <w:t>ꔽ</w:t>
      </w:r>
      <w:r>
        <w:rPr/>
        <w:t>〺뼣海厱쎘斵</w:t>
      </w:r>
      <w:r>
        <w:rPr/>
        <w:t>ꤺ</w:t>
      </w:r>
      <w:r>
        <w:rPr/>
        <w:t>飂狂⩖埂갣ⸯ瑘숦ꆵ顳潱녣煫单쉒渣渰漩䳂牓慘숳櫂席쉕砤汧䉗䉍㗂⛂㠩潊䒵潇牰㌬殱⭳乘㥤⍌뽯䙊슱烎숊㡶</w:t>
      </w:r>
      <w:r>
        <w:rPr/>
        <w:t>⢿</w:t>
      </w:r>
      <w:r>
        <w:rPr/>
        <w:t>刽숵㩀獶</w:t>
      </w:r>
      <w:r>
        <w:rPr/>
        <w:t>ꥃ</w:t>
      </w:r>
      <w:r>
        <w:rPr/>
        <w:t>㕀䶩乮兺䄸⹧塗쉷轃䔶ㆡ泂䯂剌㙋張僂ꥯ枡쉏時</w:t>
      </w:r>
      <w:r>
        <w:rPr/>
        <w:t>⠨</w:t>
      </w:r>
      <w:r>
        <w:rPr/>
        <w:t>操䈤⻂㕤슡⽄椦炬㭫⩞婑䫂找欻卦깄塯娪牃</w:t>
      </w:r>
      <w:r>
        <w:rPr/>
        <w:t>ꤪ</w:t>
      </w:r>
      <w:r>
        <w:rPr/>
        <w:t>楾쵚䭞⽦痂㬨绍⩘䍩穧奂䭨䁹䧂쉇嗂㣂汨⥪沥싂䘪䅟颏㠭䡔␰皘瑡颱佇嫂䛂쉖㩟䜪쉩㫂⥘刮漮⩟挣㴭䜽炩埂椬䍒䉖䀭猲典䄬垡깟㑥㐪䜺㭳爻ꍄ쉟╄䲣⦩숴䵣숪吭撱ꍸ⑤沵싂桙祘繺䲱頫㭳걦䡑㊘睌悱㨴ひ걉擂港깳と庬繋</w:t>
      </w:r>
      <w:r>
        <w:rPr/>
        <w:t>⠫</w:t>
      </w:r>
      <w:r>
        <w:rPr/>
        <w:t>ノ此儳桐</w:t>
      </w:r>
      <w:r>
        <w:rPr/>
        <w:t>꧍</w:t>
      </w:r>
      <w:r>
        <w:rPr/>
        <w:t>쉾</w:t>
      </w:r>
      <w:r>
        <w:rPr/>
        <w:t>ꕤ</w:t>
      </w:r>
      <w:r>
        <w:rPr/>
        <w:t>䬪摐乳㡀啑婧뮏禣橋側申氷㖱슬㥑惂⼬㥵</w:t>
      </w:r>
      <w:r>
        <w:rPr/>
        <w:t>⡳</w:t>
      </w:r>
      <w:r>
        <w:rPr/>
        <w:t>接歍奵㤱儣协</w:t>
      </w:r>
      <w:r>
        <w:rPr/>
        <w:t>⡱</w:t>
      </w:r>
      <w:r>
        <w:rPr/>
        <w:t>礵</w:t>
      </w:r>
      <w:r>
        <w:rPr/>
        <w:t>ⵏ</w:t>
      </w:r>
      <w:r>
        <w:rPr/>
        <w:t>汪뽵싂侩㌨⨫窿⍓怰㣂⹷㊏攷㎵礵⬣漸⮵䠺⹾畧珂渭䔵ꥥ礻㪩稪</w:t>
      </w:r>
      <w:r>
        <w:rPr/>
        <w:t>ꕡ</w:t>
      </w:r>
      <w:r>
        <w:rPr/>
        <w:t>癶</w:t>
      </w:r>
      <w:r>
        <w:rPr/>
        <w:t>ⵁ</w:t>
      </w:r>
      <w:r>
        <w:rPr/>
        <w:t>穓걌⑨繘깃⪘␴恍刪䁘杗녋⩚</w:t>
      </w:r>
      <w:r>
        <w:rPr/>
        <w:t>⠺</w:t>
      </w:r>
      <w:r>
        <w:rPr/>
        <w:t>卡㆘癸싂</w:t>
      </w:r>
      <w:r>
        <w:rPr/>
        <w:t>ⶩ⌮</w:t>
      </w:r>
      <w:r>
        <w:rPr/>
        <w:t>㙌晤檩쉨</w:t>
      </w:r>
      <w:r>
        <w:rPr/>
        <w:t>ꤨꔦ</w:t>
      </w:r>
      <w:r>
        <w:rPr/>
        <w:t>桹䰰縥䭢䩑⍚⑒꥙</w:t>
      </w:r>
      <w:r>
        <w:rPr/>
        <w:t>ꔩ</w:t>
      </w:r>
      <w:r>
        <w:rPr/>
        <w:t>憩쉹剡嘺顶쵳浧瀨⮏⩠걠⿂港灚⽔湫䅁洬均未濂捏琴⼱쵭⨩兔帩</w:t>
      </w:r>
      <w:r>
        <w:rPr/>
        <w:t>ⱁ</w:t>
      </w:r>
      <w:r>
        <w:rPr/>
        <w:t>势輩畈塕䬷⍴獩唯쉔▩갤⩞盂䙄</w:t>
      </w:r>
      <w:r>
        <w:rPr/>
        <w:t>⠲</w:t>
      </w:r>
      <w:r>
        <w:rPr/>
        <w:t>㑭</w:t>
      </w:r>
      <w:r>
        <w:rPr/>
        <w:t>ⵖ</w:t>
      </w:r>
      <w:r>
        <w:rPr/>
        <w:t>⽂䵧捤뇂䠷㩸䱐싂礨㓂灸㷍숱㩤瘲싂깑</w:t>
      </w:r>
      <w:r>
        <w:rPr/>
        <w:t>꤬</w:t>
      </w:r>
      <w:r>
        <w:rPr/>
        <w:t>뭫窘桗殡碮㪬</w:t>
      </w:r>
      <w:r>
        <w:rPr/>
        <w:t>ꗂ</w:t>
      </w:r>
      <w:r>
        <w:rPr/>
        <w:t>旂숫쉭輦びサ䜰⫂</w:t>
      </w:r>
      <w:r>
        <w:rPr/>
        <w:t>ꦱ</w:t>
      </w:r>
      <w:r>
        <w:rPr/>
        <w:t>䴪쉕⧂넱</w:t>
      </w:r>
      <w:r>
        <w:rPr/>
        <w:t>ꤨ</w:t>
      </w:r>
      <w:r>
        <w:rPr/>
        <w:t>業䏂⍷쵡硸䫃ꏂ</w:t>
      </w:r>
      <w:r>
        <w:rPr/>
        <w:t>⡎</w:t>
      </w:r>
      <w:r>
        <w:rPr/>
        <w:t>昻䕊匰䮣煅㑤䅏쉀칂獈䰴⽨㠱癅걮噍</w:t>
      </w:r>
      <w:r>
        <w:rPr/>
        <w:t>ꕌ</w:t>
      </w:r>
      <w:r>
        <w:rPr/>
        <w:t>뭅䊏㘨滂䩰秂噪啞䔪火地㗎咻쉏彲呅</w:t>
      </w:r>
      <w:r>
        <w:rPr/>
        <w:t>ꤥ</w:t>
      </w:r>
      <w:r>
        <w:rPr/>
        <w:t>橺⭃她䳂걊歳㚵㘳䘳㬽㈫⍨䍙䡐㧂磂戺瘪捀</w:t>
      </w:r>
      <w:r>
        <w:rPr/>
        <w:t>꧂</w:t>
      </w:r>
      <w:r>
        <w:rPr/>
        <w:t>ㅟ湣겘沣</w:t>
      </w:r>
      <w:r>
        <w:rPr/>
        <w:t>⠳</w:t>
      </w:r>
      <w:r>
        <w:rPr/>
        <w:t>㠭㵁싂䌭猹</w:t>
      </w:r>
      <w:r>
        <w:rPr/>
        <w:t>ⵐ</w:t>
      </w:r>
      <w:r>
        <w:rPr/>
        <w:t>昨㇂敡漸噹桩䟂㙗䣂䤩輸ご㴩</w:t>
      </w:r>
      <w:r>
        <w:rPr/>
        <w:t>ꥀ⩥</w:t>
      </w:r>
      <w:r>
        <w:rPr/>
        <w:t>捱㕋컍頪楈쉘촯녌䩍慀啚愣噺摞긺澩獥橁숪䓂颬쉍㎮⴫䱨慤ヂ癹</w:t>
      </w:r>
      <w:r>
        <w:rPr/>
        <w:t>ꕙ</w:t>
      </w:r>
      <w:r>
        <w:rPr/>
        <w:t>穧쌪㘪焴䭨䨯㭆剒样⿂浇⩒쉞䭮♧쉆䄭쉮╾䝗썆佪싍焸ꥦ</w:t>
      </w:r>
      <w:r>
        <w:rPr/>
        <w:t>ꕧ</w:t>
      </w:r>
      <w:r>
        <w:rPr/>
        <w:t>慄ꎘ칾欤瓂矂搱촭扬晠坅걃暱眲ꏂ⍘썟ꥡ䴺⤯</w:t>
      </w:r>
      <w:r>
        <w:rPr/>
        <w:t>⡃</w:t>
      </w:r>
      <w:r>
        <w:rPr/>
        <w:t>䅵⨰硢♴</w:t>
      </w:r>
      <w:r>
        <w:rPr/>
        <w:t>꤯</w:t>
      </w:r>
      <w:r>
        <w:rPr/>
        <w:t>⢣</w:t>
      </w:r>
      <w:r>
        <w:rPr/>
        <w:t>扅旂숹</w:t>
      </w:r>
      <w:r>
        <w:rPr/>
        <w:t>⡶</w:t>
      </w:r>
      <w:r>
        <w:rPr/>
        <w:t>슻␪瀶商⾻瓂</w:t>
      </w:r>
      <w:r>
        <w:rPr/>
        <w:t>⠊</w:t>
      </w:r>
      <w:r>
        <w:rPr/>
        <w:t>㡢㨴未啌䭳싂犏숯癕</w:t>
      </w:r>
      <w:r>
        <w:rPr/>
        <w:t>ⱄ</w:t>
      </w:r>
      <w:r>
        <w:rPr/>
        <w:t>쉸묳繣䭉䴦坙⹥㩹ꍥ眬㥡</w:t>
      </w:r>
      <w:r>
        <w:rPr/>
        <w:t>ⷂ</w:t>
      </w:r>
      <w:r>
        <w:rPr/>
        <w:t>癷椺單顂縣녏卾穴汌</w:t>
      </w:r>
      <w:r>
        <w:rPr/>
        <w:t>ꤲ</w:t>
      </w:r>
      <w:r>
        <w:rPr/>
        <w:t>倹</w:t>
      </w:r>
      <w:r>
        <w:rPr/>
        <w:t>ꦵ</w:t>
      </w:r>
      <w:r>
        <w:rPr/>
        <w:t>渶欴⻂䍅</w:t>
      </w:r>
      <w:r>
        <w:rPr/>
        <w:t>ⷂ</w:t>
      </w:r>
      <w:r>
        <w:rPr/>
        <w:t>䵬뭅嚥㐩乹</w:t>
      </w:r>
      <w:r>
        <w:rPr/>
        <w:t>꧂</w:t>
      </w:r>
      <w:r>
        <w:rPr/>
        <w:t>촺㵏䪩숪⬹</w:t>
      </w:r>
      <w:r>
        <w:rPr/>
        <w:t>ꦬ</w:t>
      </w:r>
      <w:r>
        <w:rPr/>
        <w:t>⡔</w:t>
      </w:r>
      <w:r>
        <w:rPr/>
        <w:t>숦䇍䙊礲㴲㚿偒㍤救堦꧎焦㝪硆㴰딨㤪硾싍䩕娬㨦绂숨쌥え깰쉒噉䛂欹䉰噗噃녅頲风ꥴ癈慴쉤縫繒烂뮮䘥㈥슬歡厮쉖䪣쉴쉬睉䆘猹뼬</w:t>
      </w:r>
      <w:r>
        <w:rPr/>
        <w:t>ꦬ</w:t>
      </w:r>
      <w:r>
        <w:rPr/>
        <w:t>橨搰塚債婮쉉숳窮䵂㵉䥋䙯槂轭곎朸䀣ㅸ䵮뿂</w:t>
      </w:r>
      <w:r>
        <w:rPr/>
        <w:t>ⵐ</w:t>
      </w:r>
      <w:r>
        <w:rPr/>
        <w:t>獅썷兲獇塤춿秂ぐ渤⍄⩡䴵⸽杒䵾䨷뭠湃⭪⥟䰽⮘歹ꆏ幾␴畳䫂歴썷䠮株⩨⑤晑睪桒竂穓⽴昩⩍祂깍瘯㤰ꥩ슘썶⭆⸫塍␮䷍縹걮汀祕♾숪姂⽗딲偎杇㌬曂숮겥㝱⑧眣㍢</w:t>
      </w:r>
      <w:r>
        <w:rPr/>
        <w:t>⠪</w:t>
      </w:r>
      <w:r>
        <w:rPr/>
        <w:t>쎬咥쉤쎩㍨牱䱕ꏂ깃佊䴪쵉励揂撘樮珎䡏恔슩睡⧂䴺⥸⵴慆礵</w:t>
      </w:r>
      <w:r>
        <w:rPr/>
        <w:t>ꥐ</w:t>
      </w:r>
      <w:r>
        <w:rPr/>
        <w:t>橇乖㩢쉪奁䔬搬깋숨♓佐숻⮥秂㉫쉓珂싂橐</w:t>
      </w:r>
      <w:r>
        <w:rPr/>
        <w:t>ⵐ</w:t>
      </w:r>
      <w:r>
        <w:rPr/>
        <w:t>㕇恵唭䭺睫瞡</w:t>
      </w:r>
      <w:r>
        <w:rPr/>
        <w:t>ꤤ</w:t>
      </w:r>
      <w:r>
        <w:rPr/>
        <w:t>礥녷숪獰䡧놱朻汘恁迂怯숱輪슱⾮⧂숰뽗슘懍枩穳硆㦣啉橌ㆩ</w:t>
      </w:r>
      <w:r>
        <w:rPr/>
        <w:t>ꥈ</w:t>
      </w:r>
      <w:r>
        <w:rPr/>
        <w:t>䍍挷兾␺㘣樮瀮湹癱㢘並싂主⩄轄쉍㥗摓䕧䊿</w:t>
      </w:r>
      <w:r>
        <w:rPr/>
        <w:t>ꤻ</w:t>
      </w:r>
      <w:r>
        <w:rPr/>
        <w:t>橷坬䍴啲掿</w:t>
      </w:r>
      <w:r>
        <w:rPr/>
        <w:t>ⰹ</w:t>
      </w:r>
      <w:r>
        <w:rPr/>
        <w:t>壂</w:t>
      </w:r>
      <w:r>
        <w:rPr/>
        <w:t>ꤤ</w:t>
      </w:r>
      <w:r>
        <w:rPr/>
        <w:t>숮剁愪䊬獚㴯</w:t>
      </w:r>
      <w:r>
        <w:rPr/>
        <w:t>⡮</w:t>
      </w:r>
      <w:r>
        <w:rPr/>
        <w:t>慄煨⫂妱뽖常쉆暱番嗎㑏♢쉳懂갶걂ꥭ䚣䜰쉟⮥쉲怷噈</w:t>
      </w:r>
      <w:r>
        <w:rPr/>
        <w:t>꥓</w:t>
      </w:r>
      <w:r>
        <w:rPr/>
        <w:t>玮偙㆏夯偑숴쉷⨸⽺牱惂껃⦏쌦</w:t>
      </w:r>
      <w:r>
        <w:rPr/>
        <w:t>꧂</w:t>
      </w:r>
      <w:r>
        <w:rPr/>
        <w:t>琣盂썬㍈슩썌썫㙔㷂卑</w:t>
      </w:r>
      <w:r>
        <w:rPr/>
        <w:t>ꕰ꥗</w:t>
      </w:r>
      <w:r>
        <w:rPr/>
        <w:t>栲矂牌㌲猤塑䵆硇쉎㙡涘㡹⭭쉋扁녟ꆮ쉏睨싍⌬</w:t>
      </w:r>
      <w:r>
        <w:rPr/>
        <w:t>⢡</w:t>
      </w:r>
      <w:r>
        <w:rPr/>
        <w:t>皩</w:t>
      </w:r>
      <w:r>
        <w:rPr/>
        <w:t>ⱃ</w:t>
      </w:r>
      <w:r>
        <w:rPr/>
        <w:t>桕촪睚⦘㴰䜺癃䭫挨㤩捖쉶䄹⍹쎻싂䥌꺥㍣㭭婏싂淎</w:t>
      </w:r>
      <w:r>
        <w:rPr/>
        <w:t>ꕘ⤶</w:t>
      </w:r>
      <w:r>
        <w:rPr/>
        <w:t>拂ꄱ</w:t>
      </w:r>
      <w:r>
        <w:rPr/>
        <w:t>⡫ⲏ</w:t>
      </w:r>
      <w:r>
        <w:rPr/>
        <w:t>걵ꆥㅫ숨焲</w:t>
      </w:r>
      <w:r>
        <w:rPr/>
        <w:t>ꤨ</w:t>
      </w:r>
      <w:r>
        <w:rPr/>
        <w:t>体ꆩ債⤲슿쉨㴩㯂曂畢䤰떮䛎㧂愴塧㝷磂㭙ꆩ⸸町뽰喡ꍑ地</w:t>
      </w:r>
      <w:r>
        <w:rPr/>
        <w:t>⣃</w:t>
      </w:r>
      <w:r>
        <w:rPr/>
        <w:t>懂㍰瀨顁睍⩲摟啞焦䄳</w:t>
      </w:r>
      <w:r>
        <w:rPr/>
        <w:t>ⴥ</w:t>
      </w:r>
      <w:r>
        <w:rPr/>
        <w:t>뭇汖㠸쉞䑘灉⪱䉺繋곂故摞䍅♠斱輳꥔⵫噄儺桋</w:t>
      </w:r>
      <w:r>
        <w:rPr/>
        <w:t>ⵥ</w:t>
      </w:r>
      <w:r>
        <w:rPr/>
        <w:t>㩆</w:t>
      </w:r>
      <w:r>
        <w:rPr/>
        <w:t>ⵄ</w:t>
      </w:r>
      <w:r>
        <w:rPr/>
        <w:t>㨶柃繗㖵顅爨伯㯎쉱뽣犥슡㩘넊㌥猣㬽␩欽枥浔썧숻ꅍ䯂뮻쉆ꅑ</w:t>
      </w:r>
      <w:r>
        <w:rPr/>
        <w:t>ꤤ</w:t>
      </w:r>
      <w:r>
        <w:rPr/>
        <w:t>棂婋幨澵癸硕䯂㉣椭⩊꥔쉠㌪樻쉵슩敧坑</w:t>
      </w:r>
      <w:r>
        <w:rPr/>
        <w:t>ꖵ</w:t>
      </w:r>
      <w:r>
        <w:rPr/>
        <w:t>濂쉇㌴櫎秂捏奞瑆欹슥ㄺ녣卯쉩숻쉱娭숵뿍止䖣</w:t>
      </w:r>
      <w:r>
        <w:rPr/>
        <w:t>ⱸ</w:t>
      </w:r>
      <w:r>
        <w:rPr/>
        <w:t>い무㫂啌㎣</w:t>
      </w:r>
      <w:r>
        <w:rPr/>
        <w:t>ⵅ</w:t>
      </w:r>
      <w:r>
        <w:rPr/>
        <w:t>祑䮮숻╔㠨癢汅⹎し⌫쉋〰㐥迂姃线㥲栯帣瀫뽃堯䕓䝨쉁獮珃䫂䵅䰨놩㙏⮬幖쉳ꅬ砮䍄堹〪廂珂㬷䰻祏츲秂怰楈輩쉀儦晬祧桳ꌻ咣숶㐰洯煌假帷㑄㤯㝑숮묬䕫</w:t>
      </w:r>
      <w:r>
        <w:rPr/>
        <w:t>ⱸ</w:t>
      </w:r>
      <w:r>
        <w:rPr/>
        <w:t>洯ꍲ癑轶䛂뮩橋ꅗ矂ꌺ挥堩䔪㩹项獰녲堪⫂〻啨숹</w:t>
      </w:r>
      <w:r>
        <w:rPr/>
        <w:t>ꗂ⤶</w:t>
      </w:r>
      <w:r>
        <w:rPr/>
        <w:t>溿匳愴匩㍗塡漦囂쉧怶⥩䗂牦䡗瑇渴悬穫㕾㕄䙑撱䵂繆䊻婨圱</w:t>
      </w:r>
      <w:r>
        <w:rPr/>
        <w:t>ꕴ</w:t>
      </w:r>
      <w:r>
        <w:rPr/>
        <w:t>㭧牷䔹⦿묶③㝢元嘲</w:t>
      </w:r>
      <w:r>
        <w:rPr/>
        <w:t>ꕢ</w:t>
      </w:r>
      <w:r>
        <w:rPr/>
        <w:t>䅆佫栦ꌲ깓牥䔫揃⤤숣쉊摴땦㜱幢믃漮숦캵⦵</w:t>
      </w:r>
      <w:r>
        <w:rPr/>
        <w:t>ⱨ</w:t>
      </w:r>
      <w:r>
        <w:rPr/>
        <w:t>䭚촻뇂来橧圷꥚</w:t>
      </w:r>
      <w:r>
        <w:rPr/>
        <w:t>⣂</w:t>
      </w:r>
      <w:r>
        <w:rPr/>
        <w:t>穇楩縺兵媵刲䦥顐묬兵痂⧂뽣啔擂澣䪡瑨㵅瞡䡰匹棂㭺婔灤媮㎩卙숣싂僂慸抻僂朰꥙仂䬦뭆穗仂娮涮┮㯎䋃䃍걾㒥쉆뾬䩤獷</w:t>
      </w:r>
      <w:r>
        <w:rPr/>
        <w:t>ⶮ</w:t>
      </w:r>
      <w:r>
        <w:rPr/>
        <w:t>瞡뽇囂쉣瀻䫃䭢㡋</w:t>
      </w:r>
      <w:r>
        <w:rPr/>
        <w:t>ⴱ</w:t>
      </w:r>
      <w:r>
        <w:rPr/>
        <w:t>㭪甮숬癅</w:t>
      </w:r>
      <w:r>
        <w:rPr/>
        <w:t>ⲩ⯂</w:t>
      </w:r>
      <w:r>
        <w:rPr/>
        <w:t>숻⻂六佅슩啒擂穗䕥扵ㄭ橨栫⍋掩</w:t>
      </w:r>
      <w:r>
        <w:rPr/>
        <w:t>ꤶ</w:t>
      </w:r>
      <w:r>
        <w:rPr/>
        <w:t>枻䰹䝑뽡쉈쉄슿转杒</w:t>
      </w:r>
      <w:r>
        <w:rPr/>
        <w:t>ꔱⵚ</w:t>
      </w:r>
      <w:r>
        <w:rPr/>
        <w:t>ㄪ⩦쉵轆穖含䝈捕쉞䦩漬ぴ䕑싂嗂㥌歟땡㛍繓뾣皩慹牎啠甬瀸輪椩䈨㎱䩷姎㮩轒渣橍㕪杕捑瀪噧僂竃㉵啩咩睪獢灥䝋䈹奙䲵㕣旍⩷祱䰵㜻ꅯ묺偮圥悱䕫咬種╷唲㍩Ⓜ濂㍏숰頵␭쉐慓磂ꌵ쵬啙쉂쉅晧坱㚮䩣煘숫濂싍ꥥ卨ꥠ쉊帴唦伭뭥ㄭ㟂숺싂涥咮⬬⾵呺싂䅚㫂慌嘶稦뗍楑摑㠷㪮뮬⩅쵧ꥫ䫂椸恷恍쉌뇂欽⤮瓍쉔頺塓숨繓嗂</w:t>
      </w:r>
      <w:r>
        <w:rPr/>
        <w:t>ꥏ</w:t>
      </w:r>
      <w:r>
        <w:rPr/>
        <w:t>壂䡔塺喣晙畸㡷쉲奠敏슻掿橸癱䙤欵䴽싂徵唺䏎쉧䎵촸쉫䙵㫂⭙숭椷丽뿂䌻㑞址制縫㕗</w:t>
      </w:r>
      <w:r>
        <w:rPr/>
        <w:t>Ⱬ</w:t>
      </w:r>
      <w:r>
        <w:rPr/>
        <w:t>길⫎</w:t>
      </w:r>
      <w:r>
        <w:rPr/>
        <w:t>ꕥ</w:t>
      </w:r>
      <w:r>
        <w:rPr/>
        <w:t>渪灙偔㨲呗</w:t>
      </w:r>
      <w:r>
        <w:rPr/>
        <w:t>ⶱ</w:t>
      </w:r>
      <w:r>
        <w:rPr/>
        <w:t>㠳秂刊顋媿숨⫂柂䃂ヂ祚⑮顑埂頭䅺潪亵當灑쉹䥢桃砩拃㐺䍐礰싃⫃싍쉈攬倭䡰䙕뭌䷂樱</w:t>
      </w:r>
      <w:r>
        <w:rPr/>
        <w:t>ꤻ</w:t>
      </w:r>
      <w:r>
        <w:rPr/>
        <w:t>䵏䉒땓奖ㅄ㠣湋摕㍴⑹쉋긥弸睞廂ㅦ䖮╋慓楠뮥䙺쉢頪牸甫祌⩵녯偮㣍畕䎡歭焣쉭뽀颵슏圶䁵◂〻剳呵깣畴丨燎⬣㑖쉁⪱⌨噔捌瑔瀬䱋䭠걔䥢뽴澩䉦睺䙔㐣숶渫灳쉬捇弰矂畉灀た␶숷偠䵨뼣슮♈彦싂䬯暩凂䩱拂槍䕉塞枡</w:t>
      </w:r>
      <w:r>
        <w:rPr/>
        <w:t>ꔪ</w:t>
      </w:r>
      <w:r>
        <w:rPr/>
        <w:t>곃뽣⭏䥩䀪僂䎘슻</w:t>
      </w:r>
      <w:r>
        <w:rPr/>
        <w:t>ⱬ</w:t>
      </w:r>
      <w:r>
        <w:rPr/>
        <w:t>䥺슱ㅥ녴怭ꆿ뮥凍쉒숯樤⽍</w:t>
      </w:r>
      <w:r>
        <w:rPr/>
        <w:t>⡊</w:t>
      </w:r>
      <w:r>
        <w:rPr/>
        <w:t>㮿㙯怰䕐睤杳浑匵䋍幦劬⩌⫂䉖䎬뮬␦ꎻ礯偄㍄㝅眥沩捈畕搸剟敷橬摓쉰溘礮뭌䱎쉵焨牑旂⍰圭⎘싍䅑㭬</w:t>
      </w:r>
      <w:r>
        <w:rPr/>
        <w:t>ⴭ</w:t>
      </w:r>
      <w:r>
        <w:rPr/>
        <w:t>갦槂䭭⨶뿂浒꺥</w:t>
      </w:r>
      <w:r>
        <w:rPr/>
        <w:t>ⵔ</w:t>
      </w:r>
      <w:r>
        <w:rPr/>
        <w:t>拎䝬</w:t>
      </w:r>
      <w:r>
        <w:rPr/>
        <w:t>Ⱳ</w:t>
      </w:r>
      <w:r>
        <w:rPr/>
        <w:t>숦浒㑾䄴㐦硌睫䩋╱娱帵㔻⭈⍰ㅟ塰싂炥</w:t>
      </w:r>
      <w:r>
        <w:rPr/>
        <w:t>ⱓ</w:t>
      </w:r>
      <w:r>
        <w:rPr/>
        <w:t>桡䡳넽㠤</w:t>
      </w:r>
      <w:r>
        <w:rPr/>
        <w:t>ꔥ</w:t>
      </w:r>
      <w:r>
        <w:rPr/>
        <w:t>味껂䝞硒牢◂稫哂䑎线偖㐯槂㭵╖桥丣땣㘵悡憩쉚걃䅊䅫㩣溮䱙ꌵ掣㌴墿깞뭆㉅㨥关</w:t>
      </w:r>
      <w:r>
        <w:rPr/>
        <w:t>ꖏ</w:t>
      </w:r>
      <w:r>
        <w:rPr/>
        <w:t>칭挣㙨䕱ㅬ슮䕅</w:t>
      </w:r>
      <w:r>
        <w:rPr/>
        <w:t>ꔪ</w:t>
      </w:r>
      <w:r>
        <w:rPr/>
        <w:t>긥슥ꌱ顆⬤䔮侻幢㜵䁥</w:t>
      </w:r>
      <w:r>
        <w:rPr/>
        <w:t>ꕄ</w:t>
      </w:r>
      <w:r>
        <w:rPr/>
        <w:t>慂楏♪晁⿂獀숭츭ㅴ砽堨⸸䌲勂杮獈䩘嘴䌷湤쉢䛂㕨⍱뼩瘪⩂睄敎敮쉘촴效磂㣂䱲欱슩槂帥囂숽杀쉲咵</w:t>
      </w:r>
      <w:r>
        <w:rPr/>
        <w:t>ⱊ</w:t>
      </w:r>
      <w:r>
        <w:rPr/>
        <w:t>坾硬ꅊ歰母슘橾숬䶻杸</w:t>
      </w:r>
      <w:r>
        <w:rPr/>
        <w:t>ⱱ</w:t>
      </w:r>
      <w:r>
        <w:rPr/>
        <w:t>ꔵ</w:t>
      </w:r>
      <w:r>
        <w:rPr/>
        <w:t>顯캿슮畯␽䬹彂凂睁揍쉆哂⩀烂녤氹䑎⽋쏍숶礵췂甲╩캿⭡婓뭀</w:t>
      </w:r>
      <w:r>
        <w:rPr/>
        <w:t>ⵍ</w:t>
      </w:r>
      <w:r>
        <w:rPr/>
        <w:t>䂥ㅟ䙾㭊乄뗎⤷㡅쉇㉂䵑䩢獪撘䒥ヂ僂䵖</w:t>
      </w:r>
      <w:r>
        <w:rPr/>
        <w:t>ⵦ</w:t>
      </w:r>
      <w:r>
        <w:rPr/>
        <w:t>歙</w:t>
      </w:r>
      <w:r>
        <w:rPr/>
        <w:t>ⱖ</w:t>
      </w:r>
      <w:r>
        <w:rPr/>
        <w:t>潾뼱숣ꏂ䈽ꅐ湘썥獠䱟깟숵磂檣䝏⹙쉕撥䱘夫桒ㄯ䕆漦砻棂奊疩儩䝴뭹땴烂內佥枩㎬</w:t>
      </w:r>
      <w:r>
        <w:rPr/>
        <w:t>⣂</w:t>
      </w:r>
      <w:r>
        <w:rPr/>
        <w:t>烂⍂奲瀲繰位⿂싂䅷썒参</w:t>
      </w:r>
      <w:r>
        <w:rPr/>
        <w:t>ꖘ</w:t>
      </w:r>
      <w:r>
        <w:rPr/>
        <w:t>挷</w:t>
      </w:r>
      <w:r>
        <w:rPr/>
        <w:t>ꕯ</w:t>
      </w:r>
      <w:r>
        <w:rPr/>
        <w:t>廂</w:t>
      </w:r>
      <w:r>
        <w:rPr/>
        <w:t>ⲏ</w:t>
      </w:r>
      <w:r>
        <w:rPr/>
        <w:t>橠䡩匰</w:t>
      </w:r>
      <w:r>
        <w:rPr/>
        <w:t>ⴻ</w:t>
      </w:r>
      <w:r>
        <w:rPr/>
        <w:t>㔴䮻</w:t>
      </w:r>
      <w:r>
        <w:rPr/>
        <w:t>ⱕ</w:t>
      </w:r>
      <w:r>
        <w:rPr/>
        <w:t>썃䑪⛂</w:t>
      </w:r>
      <w:r>
        <w:rPr/>
        <w:t>ꥌ⤳⩶</w:t>
      </w:r>
      <w:r>
        <w:rPr/>
        <w:t>偹ꍪ숦㝍㎡轰꺣㉊儫䥵倷坫쵩绂攨朣쉤쵐浾䀲싂</w:t>
      </w:r>
      <w:r>
        <w:rPr/>
        <w:t>⣃</w:t>
      </w:r>
      <w:r>
        <w:rPr/>
        <w:t>㴵堳䛂ꅰ䀵䱱⽗</w:t>
      </w:r>
      <w:r>
        <w:rPr/>
        <w:t>ꔯ</w:t>
      </w:r>
      <w:r>
        <w:rPr/>
        <w:t>佫</w:t>
      </w:r>
      <w:r>
        <w:rPr/>
        <w:t>ꔫ</w:t>
      </w:r>
      <w:r>
        <w:rPr/>
        <w:t>癨㟂睴敘㭓傥偶칪䉡琊㝱㙠敦嫂⿂䥸剰⑒䁈桷泍䫃</w:t>
      </w:r>
      <w:r>
        <w:rPr/>
        <w:t>ⵥ</w:t>
      </w:r>
      <w:r>
        <w:rPr/>
        <w:t>䌯睦堶敮걺漩䌽槂䕅堵轔惂뮩犵㪣⌳䐺숮媬</w:t>
      </w:r>
      <w:r>
        <w:rPr/>
        <w:t>Ⱓ</w:t>
      </w:r>
      <w:r>
        <w:rPr/>
        <w:t>狂偰种乁㌲歉</w:t>
      </w:r>
      <w:r>
        <w:rPr/>
        <w:t>꧂</w:t>
      </w:r>
      <w:r>
        <w:rPr/>
        <w:t>桤</w:t>
      </w:r>
      <w:r>
        <w:rPr/>
        <w:t>꧂</w:t>
      </w:r>
      <w:r>
        <w:rPr/>
        <w:t>婒䷍搲쉞顮洺攭哂拂㦵㭥繆숳ꍢ弭ꄩ㙕⩪恭幚年</w:t>
      </w:r>
      <w:r>
        <w:rPr/>
        <w:t>ⱂ</w:t>
      </w:r>
      <w:r>
        <w:rPr/>
        <w:t>㕃珂嫎⼦䕧묬쉕囂㍮갺噸䆵柂冿╮姂䩀䜪䨮䳃ㅦ噉扵潭䉗眳녤</w:t>
      </w:r>
      <w:r>
        <w:rPr/>
        <w:t>ⵠ</w:t>
      </w:r>
      <w:r>
        <w:rPr/>
        <w:t>䬣䞵</w:t>
      </w:r>
      <w:r>
        <w:rPr/>
        <w:t>⡗</w:t>
      </w:r>
      <w:r>
        <w:rPr/>
        <w:t>へ䉚啵㭓湔ヂ慀㌵師㩖灰ふ쉬浆ꌯ坵佋싂䙇싂쉄㠷汱ㅅ䨯昰慱慄㝟⌵♥㕏썉䱬㠯ꌲ潹婱窘眶ㅫ檻佯⵳껃坚漤껂♺䓃㙾㡨姂㎣쉋䙫땢ꍵ總張庱輣긣湎擎刻┨䩹쉒㡔쉗⥕癋쉟辩쉓녑搬</w:t>
      </w:r>
      <w:r>
        <w:rPr/>
        <w:t>⠱</w:t>
      </w:r>
      <w:r>
        <w:rPr/>
        <w:t>䉫꺱婣却位ꌮ쉌䗃㮿⹓啬⥒桾쉙</w:t>
      </w:r>
      <w:r>
        <w:rPr/>
        <w:t>ꤪ</w:t>
      </w:r>
      <w:r>
        <w:rPr/>
        <w:t>慲浡䨪⑺⚻㮥슿橋煖숵額䩌歐㩈숳扚烂쵄⬬⑑㊏슱㜤創㐦㥐痂乮녍硪捡挸田剥슩쉎칉樻溿掘쉘祸串漺㣂幟恾創⦵㖡哂싂㔱쵋슮瓂숷</w:t>
      </w:r>
      <w:r>
        <w:rPr/>
        <w:t>⡨</w:t>
      </w:r>
      <w:r>
        <w:rPr/>
        <w:t>噫䘹啭⨥㙦땮카䕎쉣Ⓜ쉖␺吳睤剫</w:t>
      </w:r>
      <w:r>
        <w:rPr/>
        <w:t>⠰</w:t>
      </w:r>
      <w:r>
        <w:rPr/>
        <w:t>슱숽㕍㡭⨥顟竂轘⵮䭘ㄤ䑰㍅⩣쉢窘㡔牤繰㔱⭫⏂㐪塩ꏂ충扶쉔䝞䍾母協疥䴩悥睑䘺ギ슡</w:t>
      </w:r>
      <w:r>
        <w:rPr/>
        <w:t>ⴭ</w:t>
      </w:r>
      <w:r>
        <w:rPr/>
        <w:t>숥꥞户䭦湵獵䐶竂䜩싂䘹뽔汯浧⦵⑰뭧圮숷떩瘫呫넵䈳뼰僂抩瑌末瀣䍍䛂⥵䤽漮睸奙竂䵱瑁⫂杋嘤磂䕃乵乺㣂ㅬ啓䬱盂슱쉈㉩쉎㜱숦㑵쉡㟂</w:t>
      </w:r>
      <w:r>
        <w:rPr/>
        <w:t>⡒</w:t>
      </w:r>
      <w:r>
        <w:rPr/>
        <w:t>䥦ꌴ掏悱タ剶姂䫂㡀琦碡쉍撏㝪え卖倳僂껂瑯䅟榵⩓⦬幒照卉⬰⩇敲㏃奭畴砵숳啶ㅒ癦沣伬ꅶ䆣⴪䁫깬橎敊</w:t>
      </w:r>
      <w:r>
        <w:rPr/>
        <w:t>ꦣ⯂</w:t>
      </w:r>
      <w:r>
        <w:rPr/>
        <w:t>䝳皵䁡嗂␦</w:t>
      </w:r>
      <w:r>
        <w:rPr/>
        <w:t>ꥊ</w:t>
      </w:r>
      <w:r>
        <w:rPr/>
        <w:t>꺮㬵框瘣숪愪䔴긯칇唩卤뽋슏쉁</w:t>
      </w:r>
      <w:r>
        <w:rPr/>
        <w:t>Ⱬ</w:t>
      </w:r>
      <w:r>
        <w:rPr/>
        <w:t>牣숴㵉⍩橥</w:t>
      </w:r>
      <w:r>
        <w:rPr/>
        <w:t>ꕔ</w:t>
      </w:r>
      <w:r>
        <w:rPr/>
        <w:t>䌪䅑反兲敬숮춬싂춏惂䨨</w:t>
      </w:r>
      <w:r>
        <w:rPr/>
        <w:t>⢩</w:t>
      </w:r>
      <w:r>
        <w:rPr/>
        <w:t>墿⶘촰긺䵅嘴칬쉱挬坨怨⹑灅䵶</w:t>
      </w:r>
      <w:r>
        <w:rPr/>
        <w:t>ⵢ</w:t>
      </w:r>
      <w:r>
        <w:rPr/>
        <w:t>ꥢ殩〸摞쉪㨱뭥徘㵘眷懃㍟</w:t>
      </w:r>
      <w:r>
        <w:rPr/>
        <w:t>ꤻ</w:t>
      </w:r>
      <w:r>
        <w:rPr/>
        <w:t>䑡獪侮䪣㝹勍㉄䍧曂硾䈺숨칤뮏瘻썥顀礰</w:t>
      </w:r>
      <w:r>
        <w:rPr/>
        <w:t>ⴶ</w:t>
      </w:r>
      <w:r>
        <w:rPr/>
        <w:t>毂嘷╭梥常梻潇쎩갮毂㔬怊⼦䑢䕇숣恪⹮썐割쉵頳汊澡㝲숲㝪硂겿갬剗剠幖딣뼫⺩溻獷硋칦匮㬨慀⑗싃眰㥊憿幅剂歶溬䄬亩ꅕ䅾꥖숴ꍹ䌦㶥廎殘쉆扥㦘⧂硡䵥㍌ꍙ惍ㅁ</w:t>
      </w:r>
      <w:r>
        <w:rPr/>
        <w:t>ⵠ</w:t>
      </w:r>
      <w:r>
        <w:rPr/>
        <w:t>㑭个⮩껂㈸䏍㣂䨲測쉬䔮辮⒣㵣썗礤㉷뽠숨湭洽䍸圣쉣⪬烂天塑垱녹㐻哂쉪긽</w:t>
      </w:r>
      <w:r>
        <w:rPr/>
        <w:t>ꔵꕠ</w:t>
      </w:r>
      <w:r>
        <w:rPr/>
        <w:t>栳狂쉪獓ㄩ⭔䉭싍湒㠬汦庡쉪㷎䌮悿䡇쉂畬</w:t>
      </w:r>
      <w:r>
        <w:rPr/>
        <w:t>⡯</w:t>
      </w:r>
      <w:r>
        <w:rPr/>
        <w:t>憣딻嚩唪佁䃂땠瀳쉗쉮⭇㴹쉨╭娯癳橂䡂穒瀦슻䝇弽칱收⽑䝒⭖妮⿍渳犘㋃</w:t>
      </w:r>
      <w:r>
        <w:rPr/>
        <w:t>ꤪ</w:t>
      </w:r>
      <w:r>
        <w:rPr/>
        <w:t>㞵뭪⫂숥䡷쉡쎩⿂넫쎮쉪쉁猲剗♣囂</w:t>
      </w:r>
      <w:r>
        <w:rPr/>
        <w:t>ⱊ</w:t>
      </w:r>
      <w:r>
        <w:rPr/>
        <w:t>걀婮帩ꍚ坪⤹숪債걸㠩辻숨㬸卣ꇂ䍁埂猣䉶䍁庱佔硲榘幆㜣䭵믂瘤습넪㜨</w:t>
      </w:r>
      <w:r>
        <w:rPr/>
        <w:t>ꔲ</w:t>
      </w:r>
      <w:r>
        <w:rPr/>
        <w:t>뭞</w:t>
      </w:r>
      <w:r>
        <w:rPr/>
        <w:t>ꕭ</w:t>
      </w:r>
      <w:r>
        <w:rPr/>
        <w:t>ꥧ㍒뿂䡉쉙繦쉠灨숣杫쵙</w:t>
      </w:r>
      <w:r>
        <w:rPr/>
        <w:t>ⴶ</w:t>
      </w:r>
      <w:r>
        <w:rPr/>
        <w:t>瘻傥怩剡擎劵㙥䣂깞곂狎啇ㅏ兇䉯噶䌲熥ㅊ穮┸</w:t>
      </w:r>
      <w:r>
        <w:rPr/>
        <w:t>ⴵ</w:t>
      </w:r>
      <w:r>
        <w:rPr/>
        <w:t>Ⲙ</w:t>
      </w:r>
      <w:r>
        <w:rPr/>
        <w:t>䄵敨⒣橆⹚䫂沵║揂䡞猱□狂乀瑲湺呬넵ꍏ破剧婪䆻䝆쉏䃎ヂ憥瞻㍏⨦濍䱟⪵⛂䡄⭅滂䨻⩺</w:t>
      </w:r>
      <w:r>
        <w:rPr/>
        <w:t>ⵎ</w:t>
      </w:r>
      <w:r>
        <w:rPr/>
        <w:t>ꅣ䠤㵨㉵⍲㵊睴슣顁</w:t>
      </w:r>
      <w:r>
        <w:rPr/>
        <w:t>ꥁ</w:t>
      </w:r>
      <w:r>
        <w:rPr/>
        <w:t>捧瘯</w:t>
      </w:r>
      <w:r>
        <w:rPr/>
        <w:t>ꥑ</w:t>
      </w:r>
      <w:r>
        <w:rPr/>
        <w:t>焥䍚숽㕳灕幣㢘辵녟썌弸煚僂뿃⨣</w:t>
      </w:r>
      <w:r>
        <w:rPr/>
        <w:t>Ɑ</w:t>
      </w:r>
      <w:r>
        <w:rPr/>
        <w:t>깪䡢柂䃂坮佅뗎㥅⽌䔦䩩焳㥪侏檏뽤塹㍑䮩</w:t>
      </w:r>
      <w:r>
        <w:rPr/>
        <w:t>ⰶ⨰䷂</w:t>
      </w:r>
      <w:r>
        <w:rPr/>
        <w:t>쵌ㅡ쉫楕뭈䵘燂灵㶬䚬斻䉯䉌촦숮㥁戴昤啣ꅊ⥲</w:t>
      </w:r>
      <w:r>
        <w:rPr/>
        <w:t>ⱱ</w:t>
      </w:r>
      <w:r>
        <w:rPr/>
        <w:t>伱瓂䥂</w:t>
      </w:r>
      <w:r>
        <w:rPr/>
        <w:t>Ⱚ</w:t>
      </w:r>
      <w:r>
        <w:rPr/>
        <w:t>核묻櫂칦⽟쉋䉥숱</w:t>
      </w:r>
      <w:r>
        <w:rPr/>
        <w:t>ⶥ</w:t>
      </w:r>
      <w:r>
        <w:rPr/>
        <w:t>䢩掩걊쉐</w:t>
      </w:r>
      <w:r>
        <w:rPr/>
        <w:t>ꔲ</w:t>
      </w:r>
      <w:r>
        <w:rPr/>
        <w:t>⿂祷䳃媏喬숴</w:t>
      </w:r>
      <w:r>
        <w:rPr/>
        <w:t>Ɒ</w:t>
      </w:r>
      <w:r>
        <w:rPr/>
        <w:t>슻獮婖⼽싂쉓娽敩䆬䭒䈲⌤⍃⩘䤽栦䩹曂䥩싂倪㍺쵪灠嫂飃ㄦ䩭頰⽖촺晊嚘牫䈵䝑</w:t>
      </w:r>
      <w:r>
        <w:rPr/>
        <w:t>⢮</w:t>
      </w:r>
      <w:r>
        <w:rPr/>
        <w:t>汧〲吴⧂汞呏㛍燂畓愩燎싂䘮檏潌숱㈩㧍㉞乓杦</w:t>
      </w:r>
      <w:r>
        <w:rPr/>
        <w:t>ⰻ</w:t>
      </w:r>
      <w:r>
        <w:rPr/>
        <w:t>䙥ꎩ</w:t>
      </w:r>
      <w:r>
        <w:rPr/>
        <w:t>꧍⑴⑋</w:t>
      </w:r>
      <w:r>
        <w:rPr/>
        <w:t>癃</w:t>
      </w:r>
      <w:r>
        <w:rPr/>
        <w:t>ꔵ</w:t>
      </w:r>
      <w:r>
        <w:rPr/>
        <w:t>凂䌵쉵⽺뼪쉍쉐쉖㈯ꍬ</w:t>
      </w:r>
      <w:r>
        <w:rPr/>
        <w:t>ⱷ</w:t>
      </w:r>
      <w:r>
        <w:rPr/>
        <w:t>礶쉊㥟䳂쉳儬棃睄佁긤⾘䌯촭佭瞵灚丱啠쉓Ⓜ剥穏匥뭹縴呌䘷</w:t>
      </w:r>
      <w:r>
        <w:rPr/>
        <w:t>ꕀ</w:t>
      </w:r>
      <w:r>
        <w:rPr/>
        <w:t>걅丮䴪쉋买サ썯匤쉘┮㙎뼬勍㩴绍⸶捗</w:t>
      </w:r>
      <w:r>
        <w:rPr/>
        <w:t>ꕈ⸻꧍</w:t>
      </w:r>
      <w:r>
        <w:rPr/>
        <w:t>奬⑤湺璩ꅁ㕧楷㕴琊穀瓂輴䀭䁋걔璻쏃婦㵭勂㚩珂췂䝄桵敦側䜬硖牺♒㉍潣걶匵睫瑫</w:t>
      </w:r>
      <w:r>
        <w:rPr/>
        <w:t>ꔫ</w:t>
      </w:r>
      <w:r>
        <w:rPr/>
        <w:t>止桢㕷䁤</w:t>
      </w:r>
      <w:r>
        <w:rPr/>
        <w:t>ⵤ</w:t>
      </w:r>
      <w:r>
        <w:rPr/>
        <w:t>廂氫⩡쵤沬乆ꄻ癷恺슡琪剄䫂䎏슮싎瑳곂㝏㴪쏂컂䶿ꄵ숤깣助䂬扢㝮刪溿⪩⎮挣凍꤮싂呌⩗ꅱ⦥뇂䍺䡪ぇ</w:t>
      </w:r>
      <w:r>
        <w:rPr/>
        <w:t>ꔹ</w:t>
      </w:r>
      <w:r>
        <w:rPr/>
        <w:t>䍧▥挣츤獌쉭䧂</w:t>
      </w:r>
      <w:r>
        <w:rPr/>
        <w:t>ⵂ</w:t>
      </w:r>
      <w:r>
        <w:rPr/>
        <w:t>싂䥑㵬슣▬松싂䮩撿⧍眵䟂塀⩾渣塢㨻䚥</w:t>
      </w:r>
      <w:r>
        <w:rPr/>
        <w:t>꧂</w:t>
      </w:r>
      <w:r>
        <w:rPr/>
        <w:t>噃숹捈쉆桶敄煣</w:t>
      </w:r>
      <w:r>
        <w:rPr/>
        <w:t>ꥇ</w:t>
      </w:r>
      <w:r>
        <w:rPr/>
        <w:t>䍏为</w:t>
      </w:r>
      <w:r>
        <w:rPr/>
        <w:t>ꗂ</w:t>
      </w:r>
      <w:r>
        <w:rPr/>
        <w:t>䭆漽⺻㡤ㅨ䜥儳䁔떮穗塅壂⍇湲㑷前ꥧ♠况卣⍁歹⥭怰堺毂</w:t>
      </w:r>
      <w:r>
        <w:rPr/>
        <w:t>꧂</w:t>
      </w:r>
      <w:r>
        <w:rPr/>
        <w:t>숵쉷뽹䦡甪獕穆歏末쉅ꇂ⫍䵺忂ぁ겱쉘썱㉖偾獷⵩쉐䁩䨵</w:t>
      </w:r>
      <w:r>
        <w:rPr/>
        <w:t>ⴲ</w:t>
      </w:r>
      <w:r>
        <w:rPr/>
        <w:t>꺻⍚桇</w:t>
      </w:r>
      <w:r>
        <w:rPr/>
        <w:t>ꤶ</w:t>
      </w:r>
      <w:r>
        <w:rPr/>
        <w:t>䱎丮딪津㓂㝒攱䷂碻繥㡶疿녠⨹싍頯偙㕋슏⍂䟂慯␺⻃ꅵꍱ收㵌쉉</w:t>
      </w:r>
      <w:r>
        <w:rPr/>
        <w:t>ⵇ</w:t>
      </w:r>
      <w:r>
        <w:rPr/>
        <w:t>庵썭㍖䥕煳捶䙔噤徬憻昦削쉉抣㭒카뗂㝴䩄庵穦</w:t>
      </w:r>
      <w:r>
        <w:rPr/>
        <w:t>꤫</w:t>
      </w:r>
      <w:r>
        <w:rPr/>
        <w:t>㣂歓煥䜽㘩</w:t>
      </w:r>
      <w:r>
        <w:rPr/>
        <w:t>⣂</w:t>
      </w:r>
      <w:r>
        <w:rPr/>
        <w:t>䝩㤤䜩슡숽슿轢</w:t>
      </w:r>
      <w:r>
        <w:rPr/>
        <w:t>ꥋ</w:t>
      </w:r>
      <w:r>
        <w:rPr/>
        <w:t>ⱋ</w:t>
      </w:r>
      <w:r>
        <w:rPr/>
        <w:t>倻㩤䱤湂㩀痂䱦㥈⫂䭮땩쵑⏍昫牨⿂辩숬⫂썵숤슿쵘慚眥弳圻潞녤媡低㈪㣂䉁♊牟偡ㄷ夸车숮繲긵旂㉋獓滂㙄摆牎樵䄪싂뼮⍦晬洨楦춣썧䭀怸嗂㟂嫂牣쉷쉮橞</w:t>
      </w:r>
      <w:r>
        <w:rPr/>
        <w:t>ꖘ</w:t>
      </w:r>
      <w:r>
        <w:rPr/>
        <w:t>碿⸤則晾婮쉁싂⿂䞬䕬㉊쉥瓂夬㨣䵵㬩쉖쉕爩淂㙬砱㑔䀵⑭쉷硋㴮斮䑉䩒娺杸朹䯂壂⽩瘦ꅩ녖迂쵦硊䭭땟き摠爨愯㘹払㑔숹㕏噬갻䠵⪻숮뽵䥴⭞瓃㡘䄬顚깧㐰⬻六䕲扖毂焪뽒⭺獣佃睐轗</w:t>
      </w:r>
      <w:r>
        <w:rPr/>
        <w:t>ⶮ</w:t>
      </w:r>
      <w:r>
        <w:rPr/>
        <w:t>敉곂慦癞妬䩋䩳⩉⚱⍂⹰呫</w:t>
      </w:r>
      <w:r>
        <w:rPr/>
        <w:t>ꕨ</w:t>
      </w:r>
      <w:r>
        <w:rPr/>
        <w:t>쌪䥑摌盃⵬㈬㈽</w:t>
      </w:r>
      <w:r>
        <w:rPr/>
        <w:t>⠳</w:t>
      </w:r>
      <w:r>
        <w:rPr/>
        <w:t>䇂쉭㭃匽弮쉣畠慤쉊㡒㫂偩滂剷</w:t>
      </w:r>
      <w:r>
        <w:rPr/>
        <w:t>꤬</w:t>
      </w:r>
      <w:r>
        <w:rPr/>
        <w:t>眱</w:t>
      </w:r>
      <w:r>
        <w:rPr/>
        <w:t>ꥆ</w:t>
      </w:r>
      <w:r>
        <w:rPr/>
        <w:t>縴碮䩺썒墣晗呴䍨ꥩㅚ㡄轂漲㌱䛂瑌촸䵅쵘㡬偖넭彔牬擂깳媵뽚쉳숪땸两쵳ㄷ辘い䛂参睑扯䍱䄳䁵녪娸轃渮⫂浊ꌰ쉊瑆땮</w:t>
      </w:r>
      <w:r>
        <w:rPr/>
        <w:t>Ᵽ</w:t>
      </w:r>
      <w:r>
        <w:rPr/>
        <w:t>㥬擃</w:t>
      </w:r>
      <w:r>
        <w:rPr/>
        <w:t>⡧</w:t>
      </w:r>
      <w:r>
        <w:rPr/>
        <w:t>䅆ㆣꄮ칠瑗㘶昷㍮渴</w:t>
      </w:r>
      <w:r>
        <w:rPr/>
        <w:t>ꕮ⦮⌨</w:t>
      </w:r>
      <w:r>
        <w:rPr/>
        <w:t>㫃뽟㢘</w:t>
      </w:r>
      <w:r>
        <w:rPr/>
        <w:t>꤯</w:t>
      </w:r>
      <w:r>
        <w:rPr/>
        <w:t>ㄬ㑶乖潎╡昊숦⮘ꅘ坐煈䅄䉙쉡Ⓜ牚湋숣</w:t>
      </w:r>
      <w:r>
        <w:rPr/>
        <w:t>ꤣ</w:t>
      </w:r>
      <w:r>
        <w:rPr/>
        <w:t>夻愻㮘쉔狍楎싃㓂䡨浵숹䉎칙⚏擎涮</w:t>
      </w:r>
    </w:p>
    <w:p>
      <w:pPr>
        <w:pStyle w:val="PreformattedText"/>
        <w:bidi w:val="0"/>
        <w:spacing w:before="0" w:after="0"/>
        <w:jc w:val="left"/>
        <w:rPr/>
      </w:pPr>
      <w:r>
        <w:rPr/>
        <w:t>䠷癭竎吲⩡⹉桉딥慮輪梣숳輮䞩쎥唴땤䳂䬩偉颬㌵痂䠺㪩㍩䈨倬歏此偧敞浫ざ縥ꌰ쌺㡭</w:t>
      </w:r>
      <w:r>
        <w:rPr/>
        <w:t>ⱬ</w:t>
      </w:r>
      <w:r>
        <w:rPr/>
        <w:t>넹숵슮䁋佘㇂捆㍡㚵噵㇂쉭盂癵⽳ꅺ㭍ꄱ</w:t>
      </w:r>
      <w:r>
        <w:rPr/>
        <w:t>ꦱ</w:t>
      </w:r>
      <w:r>
        <w:rPr/>
        <w:t>煌塺獆勂䩤⍒쉦墣橸幙湨櫂父卧䤽㩡ꎵ</w:t>
      </w:r>
      <w:r>
        <w:rPr/>
        <w:t>ꕤ</w:t>
      </w:r>
      <w:r>
        <w:rPr/>
        <w:t>䉎穢吴뭂</w:t>
      </w:r>
      <w:r>
        <w:rPr/>
        <w:t>ⵯ</w:t>
      </w:r>
      <w:r>
        <w:rPr/>
        <w:t>쉟斬깢⍔䦩扑琨䄸䭆頯䦿软</w:t>
      </w:r>
      <w:r>
        <w:rPr/>
        <w:t>ⵦ</w:t>
      </w:r>
      <w:r>
        <w:rPr/>
        <w:t>䕏싂俍夣슻槂뭦䁀渰</w:t>
      </w:r>
      <w:r>
        <w:rPr/>
        <w:t>ⴶ</w:t>
      </w:r>
      <w:r>
        <w:rPr/>
        <w:t>橲轥獌ꥫ쉑祢쉔捵䌦癤䏎晙彵电</w:t>
      </w:r>
      <w:r>
        <w:rPr/>
        <w:t>꧂</w:t>
      </w:r>
      <w:r>
        <w:rPr/>
        <w:t>灆䖣䷂⧂</w:t>
      </w:r>
      <w:r>
        <w:rPr/>
        <w:t>Ⱙ</w:t>
      </w:r>
      <w:r>
        <w:rPr/>
        <w:t>殮땵偖捣㉈婮䁂癅灩汖땵쉞칠⩧⪵䩮仍睪核⹢栺⭉找係灾䬲伱␥單睮쉠䵷㡾♂ㅆ쉑响숨顚</w:t>
      </w:r>
      <w:r>
        <w:rPr/>
        <w:t>⡑</w:t>
      </w:r>
      <w:r>
        <w:rPr/>
        <w:t>㝸⍓슻䘲㙁轁㙠禩碩憮⿂뽆땷ꄥ瓂</w:t>
      </w:r>
      <w:r>
        <w:rPr/>
        <w:t>ꦣ</w:t>
      </w:r>
      <w:r>
        <w:rPr/>
        <w:t>뽥杣睢묤硡㉟搪뾣</w:t>
      </w:r>
      <w:r>
        <w:rPr/>
        <w:t>ⴵ</w:t>
      </w:r>
      <w:r>
        <w:rPr/>
        <w:t>䭏歵轩睭⻎쎡⹐頺氽条</w:t>
      </w:r>
      <w:r>
        <w:rPr/>
        <w:t>ⱙ</w:t>
      </w:r>
      <w:r>
        <w:rPr/>
        <w:t>䄻㤣䚘㥄ㅦ硇甶䀤ꅢひ</w:t>
      </w:r>
      <w:r>
        <w:rPr/>
        <w:t>ⱘ⡗</w:t>
      </w:r>
      <w:r>
        <w:rPr/>
        <w:t>瀶炏쉾⮡</w:t>
      </w:r>
      <w:r>
        <w:rPr/>
        <w:t>ⵞ</w:t>
      </w:r>
      <w:r>
        <w:rPr/>
        <w:t>⡀</w:t>
      </w:r>
      <w:r>
        <w:rPr/>
        <w:t>捂枏㇂瀭뭠曂䆿㕥垿⮥夥뭊쉭㠺偭轍潫㦱㒮싂ꥴ珂飂埂쉊䱞⨰䓍睏厏浐扨䝞䪏嫂掘䶩悮</w:t>
      </w:r>
      <w:r>
        <w:rPr/>
        <w:t>Ⳃ</w:t>
      </w:r>
      <w:r>
        <w:rPr/>
        <w:t>塔딮娹䜷獠⿂ㄵ쉱㍒쉭扯㍒塆琮⌮泂啷穷㭶牏忂燂</w:t>
      </w:r>
      <w:r>
        <w:rPr/>
        <w:t>⠣</w:t>
      </w:r>
      <w:r>
        <w:rPr/>
        <w:t>渳췎䙇卺㥺㤩칮썙䍢㵔⩀쉁輮水悥癢⨸숱⺥㫂쵇갮擂唸⥹놬柂婗㷂氪䰻灟쉀晴眲慹兟児숰挫灺걵⦘䥹頰⛂怺歄</w:t>
      </w:r>
      <w:r>
        <w:rPr/>
        <w:t>ꤤ</w:t>
      </w:r>
      <w:r>
        <w:rPr/>
        <w:t>䁫갵쉫䕵硁䧂ꅑ겱ꍇ竎ꥱ㫍转⩀頨㕪杹礭㟂ꥷ坦䍡㐪╬썑쉠녷䅷⭞匥圤坚畀㡫汎</w:t>
      </w:r>
      <w:r>
        <w:rPr/>
        <w:t>ⶵ</w:t>
      </w:r>
      <w:r>
        <w:rPr/>
        <w:t>䭁瘷썣⨲</w:t>
      </w:r>
      <w:r>
        <w:rPr/>
        <w:t>⡁</w:t>
      </w:r>
      <w:r>
        <w:rPr/>
        <w:t>걭〭쵟</w:t>
      </w:r>
      <w:r>
        <w:rPr/>
        <w:t>ꤰ</w:t>
      </w:r>
      <w:r>
        <w:rPr/>
        <w:t>갻</w:t>
      </w:r>
      <w:r>
        <w:rPr/>
        <w:t>ꖩ</w:t>
      </w:r>
      <w:r>
        <w:rPr/>
        <w:t>䵆勂曂칯年繶湣碩⺿</w:t>
      </w:r>
      <w:r>
        <w:rPr/>
        <w:t>ꗂ⩣⤲</w:t>
      </w:r>
      <w:r>
        <w:rPr/>
        <w:t>穄쉮晰失뼻⽇</w:t>
      </w:r>
      <w:r>
        <w:rPr/>
        <w:t>⡱</w:t>
      </w:r>
      <w:r>
        <w:rPr/>
        <w:t>敊御䟂奋杖⪱䩴⤯恰嗂浙⪬㵍딻偙䙒湲䥅쉬倩㌬ꎡ楟㣂末䝏䉈㍫칢幡䙯娲堽뇂潒堥暱桅弥╵帬猣挲숴䧂숩䙡刹</w:t>
      </w:r>
      <w:r>
        <w:rPr/>
        <w:t>ꕞ</w:t>
      </w:r>
      <w:r>
        <w:rPr/>
        <w:t>⡨</w:t>
      </w:r>
      <w:r>
        <w:rPr/>
        <w:t>䮩쉗⮩걉䭫墥昻繢湆쉹⦩䵚嘺䥠⹇㨹焵橱甪橺輨㞵땍婀楁쉮䯃㯂卉焽㚥琯䔴쉋䆿佃㐥㐊爪桁枡㉊♸㴯䵂칌汎繈楘攩兲玿⧂强穴㯂椥숵⹑썐㑰㬪䉱匷縮뽎㍵</w:t>
      </w:r>
      <w:r>
        <w:rPr/>
        <w:t>꧂</w:t>
      </w:r>
      <w:r>
        <w:rPr/>
        <w:t>㬣싂䭎劣</w:t>
      </w:r>
      <w:r>
        <w:rPr/>
        <w:t>ꦬ</w:t>
      </w:r>
      <w:r>
        <w:rPr/>
        <w:t>㵊뭹뼤祕殱</w:t>
      </w:r>
      <w:r>
        <w:rPr/>
        <w:t>ꕺ</w:t>
      </w:r>
      <w:r>
        <w:rPr/>
        <w:t>恫숺条泎顬녵奆䉎歳</w:t>
      </w:r>
      <w:r>
        <w:rPr/>
        <w:t>Ⳃ</w:t>
      </w:r>
      <w:r>
        <w:rPr/>
        <w:t>呢ㅞ浌湥숷杉슏硪촺潧剏㕗㥨牷♞⼭歗䁣㡅슻⩠䥑⩺</w:t>
      </w:r>
      <w:r>
        <w:rPr/>
        <w:t>ⵘ</w:t>
      </w:r>
      <w:r>
        <w:rPr/>
        <w:t>䈪僂쉘쉚冥③췎牢㵄䥡</w:t>
      </w:r>
      <w:r>
        <w:rPr/>
        <w:t>Ⳃ⚏⩲</w:t>
      </w:r>
      <w:r>
        <w:rPr/>
        <w:t>쉇汦㝆싂晍슘畂䵉頶牓坣㩘␷ヂㆣㄱ顣祯卂助숤⩉ヂꥣ偋㔮頲䲮⽆숴숥넻칋䕌略䝶뭹뼹縬㥦㉦䁗ㄭ⽋䌱愶㤯幎畭쉉埂頻㶬䥾␸歸㙞犮僂丵㨹慴喣睑쉓</w:t>
      </w:r>
      <w:r>
        <w:rPr/>
        <w:t>Ⱚ</w:t>
      </w:r>
      <w:r>
        <w:rPr/>
        <w:t>嘨睫㴫ꎱ숣弨頰䩮恊䩓쉁⪩摑⥷兪</w:t>
      </w:r>
      <w:r>
        <w:rPr/>
        <w:t>ꕂ</w:t>
      </w:r>
      <w:r>
        <w:rPr/>
        <w:t>杪佘깪噸慖</w:t>
      </w:r>
      <w:r>
        <w:rPr/>
        <w:t>ꖿ</w:t>
      </w:r>
      <w:r>
        <w:rPr/>
        <w:t>䶻</w:t>
      </w:r>
      <w:r>
        <w:rPr/>
        <w:t>ⴳ</w:t>
      </w:r>
      <w:r>
        <w:rPr/>
        <w:t>婦숥썒氵庘쵢⩓㄰⭯䣂⑞╕</w:t>
      </w:r>
      <w:r>
        <w:rPr/>
        <w:t>ⱪ</w:t>
      </w:r>
      <w:r>
        <w:rPr/>
        <w:t>䕮䵨칊㚩䑨䑆殥</w:t>
      </w:r>
      <w:r>
        <w:rPr/>
        <w:t>ꔣ</w:t>
      </w:r>
      <w:r>
        <w:rPr/>
        <w:t>숲䛂ㅯ穗㉋㉶厮䨹ㄷ唸䛂㚩</w:t>
      </w:r>
      <w:r>
        <w:rPr/>
        <w:t>ꕐ꤫</w:t>
      </w:r>
      <w:r>
        <w:rPr/>
        <w:t>氬깸㍔╠慬쉰怨攸溡㥒䡅䦵剴帳ꍹ祶쌱㬵</w:t>
      </w:r>
      <w:r>
        <w:rPr/>
        <w:t>ⲿ</w:t>
      </w:r>
      <w:r>
        <w:rPr/>
        <w:t>伪䡒效</w:t>
      </w:r>
      <w:r>
        <w:rPr/>
        <w:t>ꕪ</w:t>
      </w:r>
      <w:r>
        <w:rPr/>
        <w:t>潋⥓樬撮⫂㍫䖥⸹額떘乯⴮䳍㉌〷㥤徻㣃㐦싂촶깏⩉㉳䁳䉬㵅</w:t>
      </w:r>
      <w:r>
        <w:rPr/>
        <w:t>ꔩ</w:t>
      </w:r>
      <w:r>
        <w:rPr/>
        <w:t>쉀숳䱏潵㭬썲擂䄺癕瀴繄╇顲䋂瑋䳎樺깃㐫风껂䭡䵱</w:t>
      </w:r>
      <w:r>
        <w:rPr/>
        <w:t>⠻</w:t>
      </w:r>
      <w:r>
        <w:rPr/>
        <w:t>쎩뇂恗ㆩ橖歖㙢湢⹅轵쉂⑌㩊쉈쉡㔤汑弨╂䟂捗汕㙔搪⦻⼱⽀牥╊夲復渹嘱機䱷숳婱頥싂媏슬㵓츮䴳坴쉁㭅䛂灯慓ꥹ窵䉸栴ꅎ抻匫朲</w:t>
      </w:r>
      <w:r>
        <w:rPr/>
        <w:t>⡁</w:t>
      </w:r>
      <w:r>
        <w:rPr/>
        <w:t>숽㕱杰⬩奺놘睠疱摏☯眥㞱牦㩃漰䪘쉷ㅡ瀬㗂㉹漬넲츫⦵䳃督걌係쉴乭긫⩲♎゘〫轙樺⸺</w:t>
      </w:r>
      <w:r>
        <w:rPr/>
        <w:t>ꕍ</w:t>
      </w:r>
      <w:r>
        <w:rPr/>
        <w:t>琫㌴숱䵩狍縳ꥣ牓ㅇ쉄▥ꏂ㡆⑰厏祥쉠㑄⹋쉍䜹眤⧂割䭘쵭坏接㑹婩⫂ꅋ</w:t>
      </w:r>
      <w:r>
        <w:rPr/>
        <w:t>⠫</w:t>
      </w:r>
      <w:r>
        <w:rPr/>
        <w:t>ꌨ䗂幁㦬呗䄯楞⹀䮱橷䱁쉀싎奃彤䕁</w:t>
      </w:r>
      <w:r>
        <w:rPr/>
        <w:t>꧍</w:t>
      </w:r>
      <w:r>
        <w:rPr/>
        <w:t>쉐礷䙉嗂软쉋㏂⒏슻浀獖呰㡢沬盂칎竂</w:t>
      </w:r>
      <w:r>
        <w:rPr/>
        <w:t>ꦬ</w:t>
      </w:r>
      <w:r>
        <w:rPr/>
        <w:t>呥ꍚ繸佸㈽긻ꌹ쉀䵟䘰䎘⩖㉦쉨칲潃</w:t>
      </w:r>
      <w:r>
        <w:rPr/>
        <w:t>ⱀ</w:t>
      </w:r>
      <w:r>
        <w:rPr/>
        <w:t>땓㑵㉵㫂㍇쉇䴺</w:t>
      </w:r>
      <w:r>
        <w:rPr/>
        <w:t>ⱘ♕</w:t>
      </w:r>
      <w:r>
        <w:rPr/>
        <w:t>⻂㟂㍉ㅑ汎摗咵⵫</w:t>
      </w:r>
      <w:r>
        <w:rPr/>
        <w:t>ⷍ</w:t>
      </w:r>
      <w:r>
        <w:rPr/>
        <w:t>슿㔺</w:t>
      </w:r>
      <w:r>
        <w:rPr/>
        <w:t>ⵡ</w:t>
      </w:r>
      <w:r>
        <w:rPr/>
        <w:t>䮿</w:t>
      </w:r>
      <w:r>
        <w:rPr/>
        <w:t>⡦</w:t>
      </w:r>
      <w:r>
        <w:rPr/>
        <w:t>穮䍖숺䙃┶㵲䋂氲瑧쌣桏朩슩瑞噖깥䐊⽢捞㭇⸺㨯</w:t>
      </w:r>
      <w:r>
        <w:rPr/>
        <w:t>ꥆ</w:t>
      </w:r>
      <w:r>
        <w:rPr/>
        <w:t>䣂挹晢伲</w:t>
      </w:r>
      <w:r>
        <w:rPr/>
        <w:t>ꦿ</w:t>
      </w:r>
      <w:r>
        <w:rPr/>
        <w:t>旂⭚䥧</w:t>
      </w:r>
      <w:r>
        <w:rPr/>
        <w:t>ꥉ</w:t>
      </w:r>
      <w:r>
        <w:rPr/>
        <w:t>싂⧂▩垻稯㝧䛂㪵帪뭀杞☮瑘</w:t>
      </w:r>
      <w:r>
        <w:rPr/>
        <w:t>ꥊ╏</w:t>
      </w:r>
      <w:r>
        <w:rPr/>
        <w:t>䈦轱㈰Ⓜ犵玮쉱畍氲嚏뽊걧쉶쉨긨䝧쉫쉉숸긣坆畞䰷桒쉗瑦긤伳㑠睔뭮彍㙂妣啑㮵懃硠幮⩺⩈슥㮥歎剢ね氪⧂쉔飍깂潓䙟顮떡哂偁摤⍇湫䡰⾩</w:t>
      </w:r>
      <w:r>
        <w:rPr/>
        <w:t>ⷂ</w:t>
      </w:r>
      <w:r>
        <w:rPr/>
        <w:t>䰮떘⺘ꄴ䚏禬숨祊獮⭵䁣</w:t>
      </w:r>
      <w:r>
        <w:rPr/>
        <w:t>Ⱚ</w:t>
      </w:r>
      <w:r>
        <w:rPr/>
        <w:t>睯揂떣摹䄴慟椳䡠塠쉖䨪䁅睐畂穀꥙悿沩喻䥮㑓礻僃暻썟祓婥쉚</w:t>
      </w:r>
      <w:r>
        <w:rPr/>
        <w:t>ꕄ</w:t>
      </w:r>
      <w:r>
        <w:rPr/>
        <w:t>炣⸤⧎祂橙潋䥟潒ぢ姂禬㤦啱睄楆싂뼷긫䭮쉅ㄤ愰㏃䩐穸ꄲ䍦ꇂ䱥庘</w:t>
      </w:r>
      <w:r>
        <w:rPr/>
        <w:t>ꥃ</w:t>
      </w:r>
      <w:r>
        <w:rPr/>
        <w:t>걣⻂㷂剮⵮싃쉇顾澩꥗剃才╋㛂껃쏂䋂䌲㈦④牔飍旂煞捣꥙</w:t>
      </w:r>
      <w:r>
        <w:rPr/>
        <w:t>⡣</w:t>
      </w:r>
      <w:r>
        <w:rPr/>
        <w:t>煗╦⹱쉆믂弭䢵꺬癕⩵轊顫숰⬵ꌴ癤敨梮氻쵀⚻</w:t>
      </w:r>
      <w:r>
        <w:rPr/>
        <w:t>ꔭ</w:t>
      </w:r>
      <w:r>
        <w:rPr/>
        <w:t>ⱎ</w:t>
      </w:r>
      <w:r>
        <w:rPr/>
        <w:t>慀顋䭟㘰㎬쉄</w:t>
      </w:r>
      <w:r>
        <w:rPr/>
        <w:t>ꥑ</w:t>
      </w:r>
      <w:r>
        <w:rPr/>
        <w:t>慸題</w:t>
      </w:r>
      <w:r>
        <w:rPr/>
        <w:t>ⱃ</w:t>
      </w:r>
      <w:r>
        <w:rPr/>
        <w:t>彅㇂瓂廂滂䤦ꅬ捧숽瓍☥⽠츷昫㙬䌦녵뾣夵瀥恌淃⭖㋂槂㝦䝧漦╊썈䡁婱⍰⥒ㄮㅱ뽪䤦㔭涿쵱ꄽ婫칵䵓䙆쉆類䭢榱ꅰ㙠冩㭩⦩⌽⤱뭴䊱則ꅴ爵佹䪏卹彧䇂뇃奥㛂杋攣匤䊻뼩灢坣㛂㘤睟氷</w:t>
      </w:r>
      <w:r>
        <w:rPr/>
        <w:t>⡔</w:t>
      </w:r>
      <w:r>
        <w:rPr/>
        <w:t>係歃啎搷㬭⸨ꅳ묱</w:t>
      </w:r>
      <w:r>
        <w:rPr/>
        <w:t>Ⱟ</w:t>
      </w:r>
      <w:r>
        <w:rPr/>
        <w:t>숤楊垬番걑禮弲쉸⨳極䙥⥹㔫㴬䅬唪硬쉙슩漻숬</w:t>
      </w:r>
      <w:r>
        <w:rPr/>
        <w:t>ꕃ</w:t>
      </w:r>
      <w:r>
        <w:rPr/>
        <w:t>潗掘ヂ捧썒㥑梵쉄슬娬쉦㠯瑮䠫</w:t>
      </w:r>
      <w:r>
        <w:rPr/>
        <w:t>ꔥ</w:t>
      </w:r>
      <w:r>
        <w:rPr/>
        <w:t>湗䴪㕨恴㏂珂츦亮兪⬵⴮썆Ⓜ䵓剦ꥴ彀愵ꏂ⍮쉑搩㨯㐫㑃噦⍟</w:t>
      </w:r>
      <w:r>
        <w:rPr/>
        <w:t>ꥑ</w:t>
      </w:r>
      <w:r>
        <w:rPr/>
        <w:t>ꥦ䬣亻牕슩㙟僃轞촱㴩</w:t>
      </w:r>
      <w:r>
        <w:rPr/>
        <w:t>ꤪ</w:t>
      </w:r>
      <w:r>
        <w:rPr/>
        <w:t>懂꺩疏渷㣂Ⓕ⪥ㆡ뽺䩲╗싂쉹䑑㡒</w:t>
      </w:r>
      <w:r>
        <w:rPr/>
        <w:t>⡔</w:t>
      </w:r>
      <w:r>
        <w:rPr/>
        <w:t>숮슣䣂⥏斮眨츷辣캩⒏㌽ꅶ꺬ㄱ枱眹</w:t>
      </w:r>
      <w:r>
        <w:rPr/>
        <w:t>ⴰ</w:t>
      </w:r>
      <w:r>
        <w:rPr/>
        <w:t>澱乳祸䙅ꍥ桉쉱斩䪿숲桹깱歑㭗斘䶘ヂ싎뽅楚晍썑㍭坤橷쉥숬朶쉔썥쵘슏敀쉘墵㣂歐煙습쵅⹋繓⥄祟䊏嘲놡䥄徬ꅲ♫숪</w:t>
      </w:r>
      <w:r>
        <w:rPr/>
        <w:t>ꔮ</w:t>
      </w:r>
      <w:r>
        <w:rPr/>
        <w:t>쉴䣂숹슩</w:t>
      </w:r>
      <w:r>
        <w:rPr/>
        <w:t>ⴵ</w:t>
      </w:r>
      <w:r>
        <w:rPr/>
        <w:t>繎辻效깳⬤뽾䠪ꍥ汭乆㌩㬩땗祕疿㑞洩䨣伷娰癱睯估灉渺摚숸扉稊╘㈣彳睦玏核低佾㭹杏潮利</w:t>
      </w:r>
      <w:r>
        <w:rPr/>
        <w:t>ⲏ</w:t>
      </w:r>
      <w:r>
        <w:rPr/>
        <w:t>䐬瓂캬獡卺偃甪㕈㙯䑤⹏쉋活公뭐넪㵙ꅩ汩⬴믂䤹꺣䑔壂䌪</w:t>
      </w:r>
      <w:r>
        <w:rPr/>
        <w:t>ꔱ</w:t>
      </w:r>
      <w:r>
        <w:rPr/>
        <w:t>焰獨桴䚥涬庥㚘䁷乁䔮懂席墥博繴䔪卍参㒮</w:t>
      </w:r>
      <w:r>
        <w:rPr/>
        <w:t>ⴱꕴ</w:t>
      </w:r>
      <w:r>
        <w:rPr/>
        <w:t>숽⥎쵖啥썀抵䭋갽吸扮⩉汀ㄱ弤牔硘쉵濂ㄮ牵し顲慱䑃璡쉞䰱䘥洸⽒炏媏燂⬳䕞汔塢繕녮뇂乍亩哂싂䍧</w:t>
      </w:r>
      <w:r>
        <w:rPr/>
        <w:t>⡍</w:t>
      </w:r>
      <w:r>
        <w:rPr/>
        <w:t>䧂䃍ꍳ欰⹧䄹㴩쉶쉖伫福佁</w:t>
      </w:r>
      <w:r>
        <w:rPr/>
        <w:t>ꕋ</w:t>
      </w:r>
      <w:r>
        <w:rPr/>
        <w:t>奐⹉싂湊뽶긫ꆻ⸭㇃䔸歆庩睗䗂깕䵊䦻濂䬯땟⑺숪湕歹쵾㵌</w:t>
      </w:r>
      <w:r>
        <w:rPr/>
        <w:t>ꥒ</w:t>
      </w:r>
      <w:r>
        <w:rPr/>
        <w:t>䒥딪쌶繬ꥮ礲숵恁ꅃ徵䱠瀻浍恌겮瓂漪䶵橱織佘</w:t>
      </w:r>
      <w:r>
        <w:rPr/>
        <w:t>ⶻ</w:t>
      </w:r>
      <w:r>
        <w:rPr/>
        <w:t>兓珂圲绂䖬畊滂쉥촥䁭⑮ꌽ呴䜲</w:t>
      </w:r>
      <w:r>
        <w:rPr/>
        <w:t>ⱍ</w:t>
      </w:r>
      <w:r>
        <w:rPr/>
        <w:t>㢱칉㕾싎쉉쉕녊繯쉵</w:t>
      </w:r>
      <w:r>
        <w:rPr/>
        <w:t>꧂</w:t>
      </w:r>
      <w:r>
        <w:rPr/>
        <w:t>务洶䅱关⨮㵮㝳슣䪿救幒⩘습淂㩪恴夳剀敏딥㕡⑎䅚夻⥕撮辬搣쉫煤嚘뿂庘眮疻匣䉈쉧쉫坹啌繉祪㠯摫噄䂘䙘塣迂슩䩦꺥顣䐤堥挷썶场䡊䑍轳쉯牷竃涿㘵卩☷</w:t>
      </w:r>
      <w:r>
        <w:rPr/>
        <w:t>ⵆ⑸</w:t>
      </w:r>
      <w:r>
        <w:rPr/>
        <w:t>伪き祓久唲㵄싂</w:t>
      </w:r>
      <w:r>
        <w:rPr/>
        <w:t>⡾</w:t>
      </w:r>
      <w:r>
        <w:rPr/>
        <w:t>쵄</w:t>
      </w:r>
      <w:r>
        <w:rPr/>
        <w:t>ꕸ</w:t>
      </w:r>
      <w:r>
        <w:rPr/>
        <w:t>弴兡㕨抻뭫꺩⍦杳吭쉂䤬㥈㑢琤㝨两ㄭ奇绂敫⽙祢䍷⪩噂숭偬㕁숺쉅促㝵坦㗂쉳⍣</w:t>
      </w:r>
      <w:r>
        <w:rPr/>
        <w:t>ꔦ</w:t>
      </w:r>
      <w:r>
        <w:rPr/>
        <w:t>熩熵嘩坲穤轺伸匴⍥琸唵灠뾵㍫偈㧃繯썬乳</w:t>
      </w:r>
      <w:r>
        <w:rPr/>
        <w:t>ⵎ</w:t>
      </w:r>
      <w:r>
        <w:rPr/>
        <w:t>浺Ⓜ潎숶䤫厏넩䅦顋㓂㍗쌱㝦刷揃䉑睢㡆剸牕ꅩ桋뽤束⚮</w:t>
      </w:r>
      <w:r>
        <w:rPr/>
        <w:t>⡶</w:t>
      </w:r>
      <w:r>
        <w:rPr/>
        <w:t>䧂牥飂䙋噕ꄭ䃎曂甯祏╄䭢瑸畈㍕剸䝸啣</w:t>
      </w:r>
      <w:r>
        <w:rPr/>
        <w:t>ⵧ</w:t>
      </w:r>
      <w:r>
        <w:rPr/>
        <w:t>总儴䬯</w:t>
      </w:r>
      <w:r>
        <w:rPr/>
        <w:t>⢣⩊</w:t>
      </w:r>
      <w:r>
        <w:rPr/>
        <w:t>囂䌹숬㵣싍</w:t>
      </w:r>
      <w:r>
        <w:rPr/>
        <w:t>ꕴ</w:t>
      </w:r>
      <w:r>
        <w:rPr/>
        <w:t>姃佸本碡췂熩㐯</w:t>
      </w:r>
      <w:r>
        <w:rPr/>
        <w:t>ꕢ</w:t>
      </w:r>
      <w:r>
        <w:rPr/>
        <w:t>뽶䩯狂쉈漣뾵慘⬬ꄷ㭃牶㤽숮㓂쉠轃礴捵咿⍨㜣㥤绂参⪻쉟䓂瑗啉幈㡢檩䝭⍓晟墘쉲輦䈬盃呹⤲氵睺쉧祆⭣╔迂㯂丸毂</w:t>
      </w:r>
      <w:r>
        <w:rPr/>
        <w:t>ⶩ⛃</w:t>
      </w:r>
      <w:r>
        <w:rPr/>
        <w:t>㕃싂숥⩳䄨⺿ꆬ숭㝢䈽믎쉌䅣♡㈥넣깔⾬㔱⹑㍙塆칁⵸㙈煈亮瑖穭쉈吴碣瀪決怶</w:t>
      </w:r>
      <w:r>
        <w:rPr/>
        <w:t>ꤱ</w:t>
      </w:r>
      <w:r>
        <w:rPr/>
        <w:t>䲻偾숩ㆿ⪵椰쵕湤놩⫂辮䕩歱杠긪熣嗂㴵䌲漤㑕쉱䝄汅⩶갊</w:t>
      </w:r>
      <w:r>
        <w:rPr/>
        <w:t>ⱇ⨭</w:t>
      </w:r>
      <w:r>
        <w:rPr/>
        <w:t>抵㣂桊䕣썑倰</w:t>
      </w:r>
      <w:r>
        <w:rPr/>
        <w:t>ꔻ</w:t>
      </w:r>
      <w:r>
        <w:rPr/>
        <w:t>䭭넻갹縨䜱畞顰㚿쉧긩⪣痂䝖䩙涻獒㡧㬺坐䍴쉮슬刹坠䁐숬쉓汪㙰쎏뭌区怹偫侘啁奟憏뭬楨繐参㉚㡉䅥佱啹⑔煎숯乊䑫⛎䤵뭨쉌쉧摥婙ㄺ捥쉷⹎甸쉨⑵禣숯婥穌</w:t>
      </w:r>
      <w:r>
        <w:rPr/>
        <w:t>ꕫ</w:t>
      </w:r>
      <w:r>
        <w:rPr/>
        <w:t>숸숸⍢澮뭇勂䚡噳㵐싂녅硩썕慉礹싂槃桪㐦顾轕呙䩲㤫彫桑硾</w:t>
      </w:r>
      <w:r>
        <w:rPr/>
        <w:t>꤯</w:t>
      </w:r>
      <w:r>
        <w:rPr/>
        <w:t>歟뭳匪䁄僂倲숮慱</w:t>
      </w:r>
      <w:r>
        <w:rPr/>
        <w:t>ꕟ</w:t>
      </w:r>
      <w:r>
        <w:rPr/>
        <w:t>숫䘮㋂ꅳ塎촹啔縥䦡㔲檘捯浬거ㅓ呞启㩋ꅑ搨穤</w:t>
      </w:r>
      <w:r>
        <w:rPr/>
        <w:t>ⶵ</w:t>
      </w:r>
      <w:r>
        <w:rPr/>
        <w:t>㬱</w:t>
      </w:r>
      <w:r>
        <w:rPr/>
        <w:t>⡢</w:t>
      </w:r>
      <w:r>
        <w:rPr/>
        <w:t>㑸瞩䕙딯쉌놡㝪䥳</w:t>
      </w:r>
      <w:r>
        <w:rPr/>
        <w:t>Ⱔ⮏</w:t>
      </w:r>
      <w:r>
        <w:rPr/>
        <w:t>姂䙏纩⨽轞竂䤹摐南梘潫浾㠰쉮녵串楏침轷④슱焪⻂놥捺摊楡恁ꥱ②⩲땖ㅱ祁硭㍌땪㩓敎癉䌨쉏垩</w:t>
      </w:r>
      <w:r>
        <w:rPr/>
        <w:t>ꕬ</w:t>
      </w:r>
      <w:r>
        <w:rPr/>
        <w:t>皣㠳䉪쉌녩珃뭆♬⽕뽯ォ揂ꥷ恙䙒䑑偨⨭긬㏂䱢毂䴷</w:t>
      </w:r>
      <w:r>
        <w:rPr/>
        <w:t>ꦏ</w:t>
      </w:r>
      <w:r>
        <w:rPr/>
        <w:t>晷뽦櫍⮩吪썄惂⨭䠽㖩ꌩ䢏穆숤慐숣ㆥ熻묭瓂桷慲剙㑮쉠㚘컂䅂싂숵慉儳睠㍫博栲썘䮻슩摶帽佴㕨땉슣ㄪ싂⛂</w:t>
      </w:r>
      <w:r>
        <w:rPr/>
        <w:t>ꤣ</w:t>
      </w:r>
      <w:r>
        <w:rPr/>
        <w:t>う⍰敱䈹㕐䜥㟂扔䥮껂戱繎甶狃扌싎枿橚䍨⩷轚疱䄥游ꆻ⽴䴹繰剉⌶瑪呾쉞囃据</w:t>
      </w:r>
      <w:r>
        <w:rPr/>
        <w:t>ꤪ</w:t>
      </w:r>
      <w:r>
        <w:rPr/>
        <w:t>恷乘㥲쉠ㅆ怯偀碥頦⍱廍䔺숦ぬ繌</w:t>
      </w:r>
      <w:r>
        <w:rPr/>
        <w:t>ꥆ</w:t>
      </w:r>
      <w:r>
        <w:rPr/>
        <w:t>⢣</w:t>
      </w:r>
      <w:r>
        <w:rPr/>
        <w:t>䡌慇ꄫ焪䭑偾</w:t>
      </w:r>
      <w:r>
        <w:rPr/>
        <w:t>ⵟ</w:t>
      </w:r>
      <w:r>
        <w:rPr/>
        <w:t>態뽬噆䅾㌲䥕䯂⭰㵰嗂숹䰩濂纘汪䌪佗쉌挸瘨熬慆橧䩑⧂匱嘮㬦䝦쉲凂䱣</w:t>
      </w:r>
      <w:r>
        <w:rPr/>
        <w:t>ⰰ</w:t>
      </w:r>
      <w:r>
        <w:rPr/>
        <w:t>穓塙狂木輤攮䶻쉥䔦뽒顤㏂汐摑䍴쉄户嫍㡲摠깂놱埂砽竂轱㵁潣䳂漻䎵炵卐쉢煢ꄹ</w:t>
      </w:r>
      <w:r>
        <w:rPr/>
        <w:t>ꥋꤴ⍫</w:t>
      </w:r>
      <w:r>
        <w:rPr/>
        <w:t>愮晸晶帲歫滂涏䵧獶凂䥧晌䵺剰奥磍쉓甶땱堺穋ㅌ矍╀睕</w:t>
      </w:r>
      <w:r>
        <w:rPr/>
        <w:t>ⵦ</w:t>
      </w:r>
      <w:r>
        <w:rPr/>
        <w:t>輬䩔淂夬噊ㄤ㙑彥塪怸熵剔㵶娭⭘ぶ牷숪⍴䤽쉖敹땍晙녠쎥氤敧㨺䙾</w:t>
      </w:r>
      <w:r>
        <w:rPr/>
        <w:t>ⱄ</w:t>
      </w:r>
      <w:r>
        <w:rPr/>
        <w:t>轷䳂⽰磂湨䴥䟎␳織건䎿숨숪</w:t>
      </w:r>
      <w:r>
        <w:rPr/>
        <w:t>ꤪ</w:t>
      </w:r>
      <w:r>
        <w:rPr/>
        <w:t>뮱戽愹㭺恣╊䬽⨺숽煱烃䃂䒏ꍚ쉦쉰亥㉮圹㙐斿㭑쉀偨䱥䘪煖眱쉐䉈啬싍긶촫玩⥟쉨獩㶵桏眊䗂ㄳ伶䱳䲻坹컂䦩檡㭺⦻绂癮偉啖穪쵬眽⫂滂祍쉕쉘ꥠ⿂怸样摌숴숱쉮ꍊ⩠瘪⹏兔绍㇂⑰獳犱硥갳㜥䩺㴭熥㏂녗ꅵ淂木쵗㡐싎</w:t>
      </w:r>
      <w:r>
        <w:rPr/>
        <w:t>ⵂ</w:t>
      </w:r>
      <w:r>
        <w:rPr/>
        <w:t>睢숸⩢娻</w:t>
      </w:r>
      <w:r>
        <w:rPr/>
        <w:t>ꖱ</w:t>
      </w:r>
      <w:r>
        <w:rPr/>
        <w:t>兑⍺◂婠䅵甮剃橕䙾㩄⥳넴⯂숺痂椻⍯ꥢ쵺妮㡰☱㠲瘫䡌⩗ꥸ쉺䴱깆칾瘤⺻〵愶㘹㔪딣歙䨺쉶ꅮ</w:t>
      </w:r>
      <w:r>
        <w:rPr/>
        <w:t>ⵌ</w:t>
      </w:r>
      <w:r>
        <w:rPr/>
        <w:t>䙥</w:t>
      </w:r>
      <w:r>
        <w:rPr/>
        <w:t>ⱐ</w:t>
      </w:r>
      <w:r>
        <w:rPr/>
        <w:t>䬥匸洱䐸쉩棎ꌪ</w:t>
      </w:r>
      <w:r>
        <w:rPr/>
        <w:t>Ɫ</w:t>
      </w:r>
      <w:r>
        <w:rPr/>
        <w:t>䤮樹쉗⑳㋂扂춵伳쉎♴䡁뗂戦穞呙걑〲唶䎣疱⍨穐幃矂싎橨套ꅠ敔칊</w:t>
      </w:r>
      <w:r>
        <w:rPr/>
        <w:t>ꗎ</w:t>
      </w:r>
      <w:r>
        <w:rPr/>
        <w:t>䱌慧稥扐徱颏컂瓂ぢ䯍䊮녔</w:t>
      </w:r>
      <w:r>
        <w:rPr/>
        <w:t>ꕌ</w:t>
      </w:r>
      <w:r>
        <w:rPr/>
        <w:t>ꏂ噆싂</w:t>
      </w:r>
      <w:r>
        <w:rPr/>
        <w:t>⡋</w:t>
      </w:r>
      <w:r>
        <w:rPr/>
        <w:t>쉺䡥숴捐㵘䛂瘣㨪⧂㕫沬ꥲ♘椵뭃䱯뭏㥸殡车晏獫祬⹀涵䥎⎩㭺║兵ヂ㴣ꅂ䩎쉍슡癆䠰何㕊䭶쉘瑢싂㩗卅半抱畏捋玩瘣뽉㟂嫂牧係䡏灾痂圪⎻䪘湀卫氳</w:t>
      </w:r>
      <w:r>
        <w:rPr/>
        <w:t>ꤱ</w:t>
      </w:r>
      <w:r>
        <w:rPr/>
        <w:t>灎⽎싂뭅⾩╌뭭佞⯂佣걅浂牳츨㡳䓂슣ꅯ츥⤹䅷煐䙃婏湰</w:t>
      </w:r>
      <w:r>
        <w:rPr/>
        <w:t>ꥄ</w:t>
      </w:r>
      <w:r>
        <w:rPr/>
        <w:t>㇂䐩忂⫂ꍬ剏쉞佸硨海湆</w:t>
      </w:r>
      <w:r>
        <w:rPr/>
        <w:t>ꥄ</w:t>
      </w:r>
      <w:r>
        <w:rPr/>
        <w:t>뭂䝴숤㮵쌱䥘此</w:t>
      </w:r>
      <w:r>
        <w:rPr/>
        <w:t>ꔺ</w:t>
      </w:r>
      <w:r>
        <w:rPr/>
        <w:t>汯㉓栴䐤┣杤か瓎敯⽟硢䂡╕</w:t>
      </w:r>
      <w:r>
        <w:rPr/>
        <w:t>⡔⏂</w:t>
      </w:r>
      <w:r>
        <w:rPr/>
        <w:t>㉀竍</w:t>
      </w:r>
      <w:r>
        <w:rPr/>
        <w:t>ꥈ</w:t>
      </w:r>
      <w:r>
        <w:rPr/>
        <w:t>䵵亡</w:t>
      </w:r>
      <w:r>
        <w:rPr/>
        <w:t>⠻</w:t>
      </w:r>
      <w:r>
        <w:rPr/>
        <w:t>㡔恶⤴湊响䉀癫㝦ꅣ쎘⭩⧂㵂㪡奬숣䬽싂栽ꇂ䜣喡槂⭓噁숪吳쉩</w:t>
      </w:r>
      <w:r>
        <w:rPr/>
        <w:t>ⱶ</w:t>
      </w:r>
      <w:r>
        <w:rPr/>
        <w:t>㧂倦䚮帩⩩顓⦣㤱瓂渪繋獲框╹</w:t>
      </w:r>
      <w:r>
        <w:rPr/>
        <w:t>ⰴ</w:t>
      </w:r>
      <w:r>
        <w:rPr/>
        <w:t>猶䁾㶱䱑䝳敋唰쉁影獲䍇㖮段䮮偪</w:t>
      </w:r>
      <w:r>
        <w:rPr/>
        <w:t>ⵀ</w:t>
      </w:r>
      <w:r>
        <w:rPr/>
        <w:t>塏ꇂ挶╎㑑埂框捓繞恍潂뭋ꌶ␩쉣䄪㭏</w:t>
      </w:r>
      <w:r>
        <w:rPr/>
        <w:t>ꥎꔴ</w:t>
      </w:r>
      <w:r>
        <w:rPr/>
        <w:t>䐬꥾祩㉤穚橒⩕砸穡輤⑥杰⴩⩰쉫ㅥ坖畢眣䲩</w:t>
      </w:r>
      <w:r>
        <w:rPr/>
        <w:t>Ɑ</w:t>
      </w:r>
      <w:r>
        <w:rPr/>
        <w:t>杳䴽쉬瑈䫂啈偰䝫塰扗㚩敬繳扉側搽慮妘慲呁㉓㭳⽷䅐쵱濍乃싃塱瑞截</w:t>
      </w:r>
      <w:r>
        <w:rPr/>
        <w:t>ꥄ</w:t>
      </w:r>
      <w:r>
        <w:rPr/>
        <w:t>쉭䬳瀬恈伵ꎩꄮ䄺⺘瀮痍獊䁕杯㙞繩믎㍠㩤䥧䞻</w:t>
      </w:r>
      <w:r>
        <w:rPr/>
        <w:t>ꕙ</w:t>
      </w:r>
      <w:r>
        <w:rPr/>
        <w:t>녞⍰倪</w:t>
      </w:r>
      <w:r>
        <w:rPr/>
        <w:t>⠸</w:t>
      </w:r>
      <w:r>
        <w:rPr/>
        <w:t>桪兟塂䕀瀬슱瀩䕹瑁쉮礪숵瑑坉参⍕ꅉ⼸光䄳桳牔䵱兗ꍤ㴪瑄싂㩺埂䳂灐쉇瀱쉁桇</w:t>
      </w:r>
      <w:r>
        <w:rPr/>
        <w:t>ꦡ</w:t>
      </w:r>
      <w:r>
        <w:rPr/>
        <w:t>긦껂⩮戻煰㑫墘湴꤮晗問䉲㙶朹濂縲桬勍쉺潆ꄊꅧ塩柍㍕癭㔫</w:t>
      </w:r>
      <w:r>
        <w:rPr/>
        <w:t>ꤥ</w:t>
      </w:r>
      <w:r>
        <w:rPr/>
        <w:t>汪匯䅪썒曂쉃쵆</w:t>
      </w:r>
      <w:r>
        <w:rPr/>
        <w:t>⡊⯂</w:t>
      </w:r>
      <w:r>
        <w:rPr/>
        <w:t>瞱媻</w:t>
      </w:r>
      <w:r>
        <w:rPr/>
        <w:t>ꖵ</w:t>
      </w:r>
      <w:r>
        <w:rPr/>
        <w:t>㐷公汒塗䱾⽰噋渦숮</w:t>
      </w:r>
      <w:r>
        <w:rPr/>
        <w:t>Ⱶ</w:t>
      </w:r>
      <w:r>
        <w:rPr/>
        <w:t>㍴䠫㉧넻啾䨦쉤썓䀫獡㩡숽幞灺兢喩䤪卺晆愰싂㖣㕌剸ꆬ燎澘瑘䋎歡冩㍏┴圫哃恂矂䥘轖塂꥕쌽夲汾䰴嚻⼱㕢췂㯂♸숶樥玵朰杸쏂竂䩃扅╁땘桵硦숮歑╫Ⓜ㡪䬶杍䭳矂栳晃椺ꎿ匪彘싂敇斻㞘䦡숦䀰啩뮿쉇塆䕌咏⹥䫂楺♭</w:t>
      </w:r>
      <w:r>
        <w:rPr/>
        <w:t>ꖩ</w:t>
      </w:r>
      <w:r>
        <w:rPr/>
        <w:t>ㅔ㕌禵䱷場</w:t>
      </w:r>
      <w:r>
        <w:rPr/>
        <w:t>Ⱨ</w:t>
      </w:r>
      <w:r>
        <w:rPr/>
        <w:t>ꕐ</w:t>
      </w:r>
      <w:r>
        <w:rPr/>
        <w:t>晓⥉⨪夥廂㍓쉬歾欲뭂株浂⩓奋쉁㙀氲㌤磍抿辩</w:t>
      </w:r>
      <w:r>
        <w:rPr/>
        <w:t>ꦩ⏂</w:t>
      </w:r>
      <w:r>
        <w:rPr/>
        <w:t>㎿䯂䄱亮⹘繁쉏㥳卂䠻浈䉚⩪쉤恉劬攵晒搨渺⑀癥䚩瑞쉤潞ꆏ欪呖떩딪杲㕏⛂숭欪갶䂘䝰칀䣂摄戩⸪牎圭갰栯⌶녩㮩쉁䷂뭫㎮ꥣ夵别䅠쉇⫂⽓唲兏こ⽊걦愶㐤䘸␷步奆䉢獡婕畡矂拂</w:t>
      </w:r>
      <w:r>
        <w:rPr/>
        <w:t>⡢</w:t>
      </w:r>
      <w:r>
        <w:rPr/>
        <w:t>䫍㐲⩠⨰</w:t>
      </w:r>
      <w:r>
        <w:rPr/>
        <w:t>ꕷ</w:t>
      </w:r>
      <w:r>
        <w:rPr/>
        <w:t>䄣樫婴㡃㬱⩨畃掩갻㮻⨦걡塖獤깓䕰긻쉆珂䀺숯桾⑫顀</w:t>
      </w:r>
      <w:r>
        <w:rPr/>
        <w:t>ⴴ</w:t>
      </w:r>
      <w:r>
        <w:rPr/>
        <w:t>灵</w:t>
      </w:r>
      <w:r>
        <w:rPr/>
        <w:t>ꤹ</w:t>
      </w:r>
      <w:r>
        <w:rPr/>
        <w:t>깢ꄫ壂捙쎩繑嚩㙤</w:t>
      </w:r>
      <w:r>
        <w:rPr/>
        <w:t>ꦻ</w:t>
      </w:r>
      <w:r>
        <w:rPr/>
        <w:t>湵祚㶘椥丨⤭쉓㥵⩀璿䙭婧⽥䁶恘썚䗂</w:t>
      </w:r>
      <w:r>
        <w:rPr/>
        <w:t>ⴷ</w:t>
      </w:r>
      <w:r>
        <w:rPr/>
        <w:t>걨싂쌵噰愰権</w:t>
      </w:r>
      <w:r>
        <w:rPr/>
        <w:t>ꗍ</w:t>
      </w:r>
      <w:r>
        <w:rPr/>
        <w:t>ꇂ儽ꅁ㓂ㄫ敊</w:t>
      </w:r>
      <w:r>
        <w:rPr/>
        <w:t>ⵯ</w:t>
      </w:r>
      <w:r>
        <w:rPr/>
        <w:t>睔䘽떣璏㠣</w:t>
      </w:r>
      <w:r>
        <w:rPr/>
        <w:t>ꤹ</w:t>
      </w:r>
      <w:r>
        <w:rPr/>
        <w:t>ꄥ㗂㓂浧숸浕⸷氳뗂䟂灙癉甹⼩䐸漨㵀碩䅭㩷⭆♏千廍哂娱弭獧䅨슻顳撘㇂칄뭔犘渳⚩쉮ꥱ╾縫㣍슥㈨싂걹港㩋녎쉁㚿伬⨳矂泂㕥潹ㆩ넩佖琹쉗硚꺘┤䩸⨣㇂搶䍣䭧걍숩⩗╩쉯㍯䉗娤⽏㴸砪歾丰䅷稲䡑뮱쵦怦漦㥉䓂</w:t>
      </w:r>
      <w:r>
        <w:rPr/>
        <w:t>ꕤ</w:t>
      </w:r>
      <w:r>
        <w:rPr/>
        <w:t>墱烍晚䀳슡煎쉲쉌䑸璣呍狎䡯牸婅浇煪䉢㩃쉞㙢晨污㑟幎䙮쉱䙌档牊汔</w:t>
      </w:r>
      <w:r>
        <w:rPr/>
        <w:t>ꕩ</w:t>
      </w:r>
      <w:r>
        <w:rPr/>
        <w:t>ꥵ歳뭚䭴娩㝡䨻忍쉀繓殩嘹撥쉣쉍滂仂䗂㴬堤熵묻㙭⻂线㥁彰춡渱슏汇</w:t>
      </w:r>
      <w:r>
        <w:rPr/>
        <w:t>ꥎ</w:t>
      </w:r>
      <w:r>
        <w:rPr/>
        <w:t>䜪㜸啾冘匶믃参瑵칞扵촯侻Ⓜ♉䁐꤮兂働扴㔪캬渵犘䕂쉖녶췂歱顱咻䝹숷囎</w:t>
      </w:r>
      <w:r>
        <w:rPr/>
        <w:t>ꕰ⭘</w:t>
      </w:r>
      <w:r>
        <w:rPr/>
        <w:t>憿䠪ꄊ檩䅳䰦戴呑쉀怷呎顬捗뿍⾬䵰㪬掩橤束䆱娦㍁夦䁠题睞숩喬氯㯂슻撵顱穩숮㝈坢ꆵ纱敐숲佌䨦⨵䩉刪㝟摦꧎穦</w:t>
      </w:r>
      <w:r>
        <w:rPr/>
        <w:t>ⲿ</w:t>
      </w:r>
      <w:r>
        <w:rPr/>
        <w:t>䔪丱稸㮩渣幄㫃䍶ㆮ仍瓃払쌵䄳깶</w:t>
      </w:r>
      <w:r>
        <w:rPr/>
        <w:t>Ⱬ</w:t>
      </w:r>
      <w:r>
        <w:rPr/>
        <w:t>ヂ佪䵎燂⨦懎顷쉁帱</w:t>
      </w:r>
      <w:r>
        <w:rPr/>
        <w:t>ⴽ</w:t>
      </w:r>
      <w:r>
        <w:rPr/>
        <w:t>㕙偍䴴䉉䢵㙔㵈眵瑤扺쉅⫂㔮䋂坱숰</w:t>
      </w:r>
      <w:r>
        <w:rPr/>
        <w:t>⡺</w:t>
      </w:r>
      <w:r>
        <w:rPr/>
        <w:t>䒮廂㨤桓婤⨴摦飃쉇穃擂瓂戻</w:t>
      </w:r>
      <w:r>
        <w:rPr/>
        <w:t>ꤦ</w:t>
      </w:r>
      <w:r>
        <w:rPr/>
        <w:t>瞱秂幄숽䥇㉑瀦</w:t>
      </w:r>
      <w:r>
        <w:rPr/>
        <w:t>ⱳ</w:t>
      </w:r>
      <w:r>
        <w:rPr/>
        <w:t>佴煾쉺吥姃쉍☩숽⩀䰷썌⽵쉲</w:t>
      </w:r>
      <w:r>
        <w:rPr/>
        <w:t>ⶻ</w:t>
      </w:r>
      <w:r>
        <w:rPr/>
        <w:t>䅬┰纮땇䨦㵤㐨䪣䷂</w:t>
      </w:r>
      <w:r>
        <w:rPr/>
        <w:t>ꤳ</w:t>
      </w:r>
      <w:r>
        <w:rPr/>
        <w:t>䙾坅煍彖婲䙲␮ㄱ</w:t>
      </w:r>
      <w:r>
        <w:rPr/>
        <w:t>ꤥ</w:t>
      </w:r>
      <w:r>
        <w:rPr/>
        <w:t>⽒䩌뗂偑䑑啗싂䀸彘</w:t>
      </w:r>
      <w:r>
        <w:rPr/>
        <w:t>꧂</w:t>
      </w:r>
      <w:r>
        <w:rPr/>
        <w:t>獘⹓䡤吷纻甪悘礥漲녵춡쉚쵙쉯촪䧂䜯摙奔겿䕂珃쌭䵗䩟갴桎ㅸ쉹啵䝴⻂堥帱坮暘嫂轸桺䩏潒䡍슮橃╎뭓剢뽀摒ꅮ湮奟颏</w:t>
      </w:r>
      <w:r>
        <w:rPr/>
        <w:t>⡰</w:t>
      </w:r>
      <w:r>
        <w:rPr/>
        <w:t>枩䪱㭠갻恎칣匪潩啃㬴旂ꅂ㡶礷䨭╯乎䃂挷숵繳〩彦並䝲愱乌歴떘捘㑪廂딴刺欣䭧䤭츫⥲</w:t>
      </w:r>
      <w:r>
        <w:rPr/>
        <w:t>ꔩ</w:t>
      </w:r>
      <w:r>
        <w:rPr/>
        <w:t>ꅚ種</w:t>
      </w:r>
      <w:r>
        <w:rPr/>
        <w:t>⡶</w:t>
      </w:r>
      <w:r>
        <w:rPr/>
        <w:t>ꥮ攩猴㕣㥫넸啒㒣桱⥒</w:t>
      </w:r>
      <w:r>
        <w:rPr/>
        <w:t>ꕲ</w:t>
      </w:r>
      <w:r>
        <w:rPr/>
        <w:t>海쉠廂㚻慩쉹녪瞩潸㑔㴪癈⹌牍煄쉆繳輥挺塊숯織⥎쉀</w:t>
      </w:r>
      <w:r>
        <w:rPr/>
        <w:t>ⴻ</w:t>
      </w:r>
      <w:r>
        <w:rPr/>
        <w:t>免燃</w:t>
      </w:r>
      <w:r>
        <w:rPr/>
        <w:t>ꤲ</w:t>
      </w:r>
      <w:r>
        <w:rPr/>
        <w:t>憮⭢녙偤儽쉚捑⎩䵷憿쉗뼣쉳㍳䙴䯍塅㵡浵儶塨싎</w:t>
      </w:r>
      <w:r>
        <w:rPr/>
        <w:t>ꕂ</w:t>
      </w:r>
      <w:r>
        <w:rPr/>
        <w:t>썗䍷噑曎迂슿幓㙆쉳䖩┫徻쏂㥺</w:t>
      </w:r>
      <w:r>
        <w:rPr/>
        <w:t>Ⱬ</w:t>
      </w:r>
      <w:r>
        <w:rPr/>
        <w:t>㥕汭칥ꥭ쉇⨯쉥坮椷猪쉀塒庩㕇呶䥫쉑吰敵懂ꍉ㌲숵㠨恚輺㟂쵮쉺䡐㍐썭⽂旂畕숻꺻厵䭊ꄲ䵎</w:t>
      </w:r>
      <w:r>
        <w:rPr/>
        <w:t>ꔫ</w:t>
      </w:r>
      <w:r>
        <w:rPr/>
        <w:t>汢旂⹊砨戺参놩⍾繈녔呍⬬匱쉏㩂⍓䶡⾘輹歬焷칢砹╸</w:t>
      </w:r>
      <w:r>
        <w:rPr/>
        <w:t>ꥌ◂</w:t>
      </w:r>
      <w:r>
        <w:rPr/>
        <w:t>悡</w:t>
      </w:r>
      <w:r>
        <w:rPr/>
        <w:t>ⱎ</w:t>
      </w:r>
      <w:r>
        <w:rPr/>
        <w:t>⻃㜪㵬⩆쉍恫偵쏂剖ꍳ懂復埂뽚깃뿂䥶╖㛂싍幎쉄堦掣쉉削깷洵咿畹싂숶汪卋䈱쉺顕橲썥氷慢晍汴䔲⩨猶幚㶩幡做뭚烂杍歏嘳뽀彣쵕䭬祁㓂</w:t>
      </w:r>
      <w:r>
        <w:rPr/>
        <w:t>ꥎ</w:t>
      </w:r>
      <w:r>
        <w:rPr/>
        <w:t>掮䵍幢䝷平场主爫ㅕ䑂剳伴桵䱺</w:t>
      </w:r>
      <w:r>
        <w:rPr/>
        <w:t>ⰰ</w:t>
      </w:r>
      <w:r>
        <w:rPr/>
        <w:t>硒㜨浅䩏硹琩牗晕揂瓂꥞</w:t>
      </w:r>
      <w:r>
        <w:rPr/>
        <w:t>ꕇ</w:t>
      </w:r>
      <w:r>
        <w:rPr/>
        <w:t>뿃䛂숻眶</w:t>
      </w:r>
      <w:r>
        <w:rPr/>
        <w:t>ⴲ</w:t>
      </w:r>
      <w:r>
        <w:rPr/>
        <w:t>㭴杸䀮迂쉚瘴㍃㵇幰瘳㪿습扴</w:t>
      </w:r>
      <w:r>
        <w:rPr/>
        <w:t>ⲵ</w:t>
      </w:r>
      <w:r>
        <w:rPr/>
        <w:t>儩녲긊㚬쉁敩仂◂啺廂歃䬽偍剠䠹灐䤦숻쉖㑏㗂棂ꌤ嫂㓂䴮⍐槂禱⹆숽歸渦〹楦扃晶瘷숳썆晖熬쉃珂⩓슣琦⹐䑅㙚䉎ꄤ</w:t>
      </w:r>
      <w:r>
        <w:rPr/>
        <w:t>Ⲭ</w:t>
      </w:r>
      <w:r>
        <w:rPr/>
        <w:t>傘숨</w:t>
      </w:r>
      <w:r>
        <w:rPr/>
        <w:t>⢩</w:t>
      </w:r>
      <w:r>
        <w:rPr/>
        <w:t>穕䅈绂犿ꎮ瑫⹟숸禘⸻칱㓂쉞䡟う긬熮轂㵸啭</w:t>
      </w:r>
      <w:r>
        <w:rPr/>
        <w:t>ꤽ</w:t>
      </w:r>
      <w:r>
        <w:rPr/>
        <w:t>㶘㫂㥘毂獮䷂╚䉹☣繪</w:t>
      </w:r>
      <w:r>
        <w:rPr/>
        <w:t>ⱀ</w:t>
      </w:r>
      <w:r>
        <w:rPr/>
        <w:t>ꦮ</w:t>
      </w:r>
      <w:r>
        <w:rPr/>
        <w:t>瀳䰮䋎玘⛍컂浆䊘䭱⦱뽴⍂埂棂습姂⑩䴲䃂呠桊䕢䁇扄갰卌숬焴䪻个癴㕺⩾湁⸴共㙨◂噩悵䭖㙣㑠橪璻㥓䙭쉙촮僂㣍숩䕱畩뇂㒘ㆥ拂</w:t>
      </w:r>
      <w:r>
        <w:rPr/>
        <w:t>ꖩ</w:t>
      </w:r>
      <w:r>
        <w:rPr/>
        <w:t>乏恔</w:t>
      </w:r>
      <w:r>
        <w:rPr/>
        <w:t>ⵗ</w:t>
      </w:r>
      <w:r>
        <w:rPr/>
        <w:t>瀪揍㇎놬轔纏쉁⒩숵쉂汁㝾♙灒캡焭쉋塡䨤ꥥ⩇䁖넮┺꥘⍲䕕컂⍁慸磂㌮幞</w:t>
      </w:r>
      <w:r>
        <w:rPr/>
        <w:t>ⱴ</w:t>
      </w:r>
      <w:r>
        <w:rPr/>
        <w:t>タ昮檡丬飂썷䡣긦捲䘷쉨뽃歟쌽䉈쵃敾佦噙暿央䁂쎣슘⽷儺䩦숺輩祬桾恴㙭秂㔭ꌦ㶻扦桴⪱捱轗䥲棂幃⮵砬㤴</w:t>
      </w:r>
      <w:r>
        <w:rPr/>
        <w:t>꧂</w:t>
      </w:r>
      <w:r>
        <w:rPr/>
        <w:t>쵪夦</w:t>
      </w:r>
      <w:r>
        <w:rPr/>
        <w:t>Ⱔ</w:t>
      </w:r>
      <w:r>
        <w:rPr/>
        <w:t>䞩⨸⥗〦晗쉚싂朥䑎ㄻ㝸</w:t>
      </w:r>
      <w:r>
        <w:rPr/>
        <w:t>ⱪ</w:t>
      </w:r>
      <w:r>
        <w:rPr/>
        <w:t>噍䤪ち飂⌶䅔喬䅬</w:t>
      </w:r>
      <w:r>
        <w:rPr/>
        <w:t>꥟</w:t>
      </w:r>
      <w:r>
        <w:rPr/>
        <w:t>恃摦⾘洪欽灂䡋뗃殩䌤縪⼶쉰゘쏂</w:t>
      </w:r>
      <w:r>
        <w:rPr/>
        <w:t>Ⳃ</w:t>
      </w:r>
      <w:r>
        <w:rPr/>
        <w:t>뇂幄恰</w:t>
      </w:r>
      <w:r>
        <w:rPr/>
        <w:t>ꖏ</w:t>
      </w:r>
      <w:r>
        <w:rPr/>
        <w:t>걒㌣潢澮䱟</w:t>
      </w:r>
      <w:r>
        <w:rPr/>
        <w:t>Ⱡ</w:t>
      </w:r>
      <w:r>
        <w:rPr/>
        <w:t>氻晄匸坉䈴㋂㉧熩㑱旂겥</w:t>
      </w:r>
      <w:r>
        <w:rPr/>
        <w:t>Ⲭ</w:t>
      </w:r>
      <w:r>
        <w:rPr/>
        <w:t>쉒塊㘭畓숮畷㵳徿䓂䱪䦩搨匱忂㬪橶嚩䇂砯湕쉀場⽗止⩘浄㠳檡♄쉳杘⭤숱䠰쉑扦䆬㝌嚘八걍⎿仂䥁杤숭捬䐩</w:t>
      </w:r>
      <w:r>
        <w:rPr/>
        <w:t>ꔫꦏ</w:t>
      </w:r>
      <w:r>
        <w:rPr/>
        <w:t>칥买</w:t>
      </w:r>
      <w:r>
        <w:rPr/>
        <w:t>ⴤ⩐</w:t>
      </w:r>
      <w:r>
        <w:rPr/>
        <w:t>狂癖亥扳녃昪⤥奅㍲敷䉾䁘乬ㆻ䡶夶쉋䕠뗂奰栶怳쉚숰ꍎ堺繟䩐䓂</w:t>
      </w:r>
      <w:r>
        <w:rPr/>
        <w:t>ꤱ</w:t>
      </w:r>
      <w:r>
        <w:rPr/>
        <w:t>㝾彳</w:t>
      </w:r>
      <w:r>
        <w:rPr/>
        <w:t>ꕣ</w:t>
      </w:r>
      <w:r>
        <w:rPr/>
        <w:t>偊䝌喘쉅ꇎ䣂彥睠쉃쉘幇슿呔渻玡眺繾朷獯枩쉞쉄潺媩眷卦</w:t>
      </w:r>
      <w:r>
        <w:rPr/>
        <w:t>꧃⥤</w:t>
      </w:r>
      <w:r>
        <w:rPr/>
        <w:t>塕浍並束毎溻䱕ぬ㝂싂쉈갴䥥䤳</w:t>
      </w:r>
      <w:r>
        <w:rPr/>
        <w:t>ꗎ</w:t>
      </w:r>
      <w:r>
        <w:rPr/>
        <w:t>㑖╸ꎮ㵭㩵쉥匲싂긶ꍐ</w:t>
      </w:r>
      <w:r>
        <w:rPr/>
        <w:t>ꕃ</w:t>
      </w:r>
      <w:r>
        <w:rPr/>
        <w:t>ㄥぁ딣⿃縪圪渰㑺礣仂껂瀱걗彤⻂⍄殱倪杈秃欤</w:t>
      </w:r>
      <w:r>
        <w:rPr/>
        <w:t>ꤨ</w:t>
      </w:r>
      <w:r>
        <w:rPr/>
        <w:t>뽰辥砦</w:t>
      </w:r>
      <w:r>
        <w:rPr/>
        <w:t>ꕴ</w:t>
      </w:r>
      <w:r>
        <w:rPr/>
        <w:t>䵵南怦쉣敩♈䄣䈹接乖쵋슘⽷⬤⽅䥊顨璣넳㩚捾問免匦䔲坔䘫䕨숮㕘⭥㙪攻呄ꍡ䥴免浀轶䀻剢凂浹䐳썀䓂䡘䱅⑥䆵湳刊</w:t>
      </w:r>
      <w:r>
        <w:rPr/>
        <w:t>꤯</w:t>
      </w:r>
      <w:r>
        <w:rPr/>
        <w:t>쉂幹䊱䈩年䋂䥚숭棍쉁ꥷ榱浦⫂</w:t>
      </w:r>
      <w:r>
        <w:rPr/>
        <w:t>⠹</w:t>
      </w:r>
      <w:r>
        <w:rPr/>
        <w:t>숭</w:t>
      </w:r>
      <w:r>
        <w:rPr/>
        <w:t>ꤨꥒ</w:t>
      </w:r>
      <w:r>
        <w:rPr/>
        <w:t>秂䬽㔲녟⩃</w:t>
      </w:r>
      <w:r>
        <w:rPr/>
        <w:t>ⱂ</w:t>
      </w:r>
      <w:r>
        <w:rPr/>
        <w:t>⽞⩩扨圲쉤晑⨻ꌰッ截</w:t>
      </w:r>
      <w:r>
        <w:rPr/>
        <w:t>ꥀ</w:t>
      </w:r>
      <w:r>
        <w:rPr/>
        <w:t>頵㔩獷◂牂슱兆㴱仂㑅㬪哂</w:t>
      </w:r>
      <w:r>
        <w:rPr/>
        <w:t>ⳍ</w:t>
      </w:r>
      <w:r>
        <w:rPr/>
        <w:t>墏칧╰㌬窘㫎祉猻㑈㡆獘</w:t>
      </w:r>
      <w:r>
        <w:rPr/>
        <w:t>ꔷ</w:t>
      </w:r>
      <w:r>
        <w:rPr/>
        <w:t>숬恧㵲␭⩐ㅚ瑗녉㩠剳ㅹ忂䢩呕啳潱숪秂㩑㌥␥쌷奂挨숬쉱け㦿碿⨸슬걂䵘猽啥⥶㑗慭㕕숭뽷ꎥ</w:t>
      </w:r>
      <w:r>
        <w:rPr/>
        <w:t>꧂</w:t>
      </w:r>
      <w:r>
        <w:rPr/>
        <w:t>吱樣쉟癳櫂活╣啂</w:t>
      </w:r>
      <w:r>
        <w:rPr/>
        <w:t>ꖥ</w:t>
      </w:r>
      <w:r>
        <w:rPr/>
        <w:t>畫搮晹割塡硌縸砩숯汭Ⓜ⭂ㅵ쉲슘㡈〮焵頸䩆⧂䙾契步滃춿</w:t>
      </w:r>
      <w:r>
        <w:rPr/>
        <w:t>ꕘ</w:t>
      </w:r>
      <w:r>
        <w:rPr/>
        <w:t>견濂奟剭䗂眫伬塭쉁硶塘輪午㯎ꍅ庡湲슩圯獸ꆡ䥖轃㌪슮住䑠煎䭯彎堳伨潈个</w:t>
      </w:r>
      <w:r>
        <w:rPr/>
        <w:t>꥓</w:t>
      </w:r>
      <w:r>
        <w:rPr/>
        <w:t>猰攺㌱剤䡬儵捅浵</w:t>
      </w:r>
      <w:r>
        <w:rPr/>
        <w:t>⢵</w:t>
      </w:r>
      <w:r>
        <w:rPr/>
        <w:t>뼬楰쉎䡃佊녒儺숻䡉究幥㏎</w:t>
      </w:r>
      <w:r>
        <w:rPr/>
        <w:t>ꕊ</w:t>
      </w:r>
      <w:r>
        <w:rPr/>
        <w:t>呁걒⹴㯂浀迂쉹潮䯍㠶椯</w:t>
      </w:r>
      <w:r>
        <w:rPr/>
        <w:t>ꤳ</w:t>
      </w:r>
      <w:r>
        <w:rPr/>
        <w:t>쉋떬欥材瑘敘䌩숦塕啈숴</w:t>
      </w:r>
      <w:r>
        <w:rPr/>
        <w:t>ꗍ</w:t>
      </w:r>
      <w:r>
        <w:rPr/>
        <w:t>䱉⨪䕃㕫攨㒿쉒奚㡾</w:t>
      </w:r>
      <w:r>
        <w:rPr/>
        <w:t>ⴻ</w:t>
      </w:r>
      <w:r>
        <w:rPr/>
        <w:t>쉏㔣쉌儣掮廂⩣䭺䢬䯂炥䳎䁬┨숴牠䀦䩂묮뾩ネ䙤敦䉭⥶</w:t>
      </w:r>
      <w:r>
        <w:rPr/>
        <w:t>ꕅ</w:t>
      </w:r>
      <w:r>
        <w:rPr/>
        <w:t>杖痎</w:t>
      </w:r>
      <w:r>
        <w:rPr/>
        <w:t>ꥀ</w:t>
      </w:r>
      <w:r>
        <w:rPr/>
        <w:t>潓卌⩸䁖獖곂⻂䉔䱲⍺冡뽣頪䌳ꄯ쉟䡎頹䄸瓍숦洰ㆮ쉪啰╲啁뗂煉恦</w:t>
      </w:r>
      <w:r>
        <w:rPr/>
        <w:t>ꗂ</w:t>
      </w:r>
      <w:r>
        <w:rPr/>
        <w:t>썢싂䧃슩䑳繃</w:t>
      </w:r>
      <w:r>
        <w:rPr/>
        <w:t>ⱸ</w:t>
      </w:r>
      <w:r>
        <w:rPr/>
        <w:t>浡䍃건깩睋䰥⪿奄䋂䏂⭆⭘䬰拂伭쉃捾䎩층䲏숯㬪疩头ꇂ뗂歯竂顅䭳具☬</w:t>
      </w:r>
      <w:r>
        <w:rPr/>
        <w:t>Ⱬ</w:t>
      </w:r>
      <w:r>
        <w:rPr/>
        <w:t>ⶣ</w:t>
      </w:r>
      <w:r>
        <w:rPr/>
        <w:t>㯍䠥燂㉇◂刻搹獪穬湠犻쉤슿촲䔹䡃⭐㑭瓂捫⪿䗎㮻〽䨵潊쉮总剐䵆쉾㪥㵶䁱쉹帥䭹步睚䑴䙷櫂쉹涩漭徱쵀썓䡹婩噳⭋普⩮䭂橒揂㴪뭔䛂⩧潎쉱怴偯偎㠩촮橣쉰桘㘵⬵沩噲꺥깘歫</w:t>
      </w:r>
      <w:r>
        <w:rPr/>
        <w:t>ⵗ</w:t>
      </w:r>
      <w:r>
        <w:rPr/>
        <w:t>敡㏎쉟싂䵕婸☶㝞김ぴ␷砳숯쉹奌쉮♡㗍쉑倱牑⧂</w:t>
      </w:r>
      <w:r>
        <w:rPr/>
        <w:t>ⰲ</w:t>
      </w:r>
      <w:r>
        <w:rPr/>
        <w:t>쉍䵋斵♧祚숭戫쵩縴숱儤䭹㵎撬恸姎㕚潭印䍯塾</w:t>
      </w:r>
      <w:r>
        <w:rPr/>
        <w:t>⣂⩰</w:t>
      </w:r>
      <w:r>
        <w:rPr/>
        <w:t>秂⭬䕙啎컂곂쉚싂쉎䴫⑤</w:t>
      </w:r>
      <w:r>
        <w:rPr/>
        <w:t>⡣</w:t>
      </w:r>
      <w:r>
        <w:rPr/>
        <w:t>穤컎楮暬辩숶</w:t>
      </w:r>
      <w:r>
        <w:rPr/>
        <w:t>ⵣ</w:t>
      </w:r>
      <w:r>
        <w:rPr/>
        <w:t>祹慀넮㑔扄컍晄</w:t>
      </w:r>
      <w:r>
        <w:rPr/>
        <w:t>ꥑ</w:t>
      </w:r>
      <w:r>
        <w:rPr/>
        <w:t>厩⻂浒쉖䁐瑷案䪘塮瘱辬欺㙐䡇⭀쉅礷䢵挫玥䯂倳礱ギ呌⤯⑕쌊啤녌싂䉴</w:t>
      </w:r>
      <w:r>
        <w:rPr/>
        <w:t>ⵥ</w:t>
      </w:r>
      <w:r>
        <w:rPr/>
        <w:t>䱵싍爴兕曍睁佉ㅦ╓녖쉫긲㶣炥쉌⥰掘㌪ゥ忂䯂䑂穁꺬弨숮슿䔩칧㩍㩂䁘濂嫂⭨䡱牏浟㤲쉧姂氮冩坯</w:t>
      </w:r>
      <w:r>
        <w:rPr/>
        <w:t>ⵧ♣</w:t>
      </w:r>
      <w:r>
        <w:rPr/>
        <w:t>䕡扄歖瑬擂싍癴䤤㝦療ꎬ栽幩杶</w:t>
      </w:r>
      <w:r>
        <w:rPr/>
        <w:t>Ⱚ</w:t>
      </w:r>
      <w:r>
        <w:rPr/>
        <w:t>梮㍰㴪㈺㉗쉶㇍焬搩睱㴺桹傘뼴堪帹疮瑥♂汕噖♔婟样</w:t>
      </w:r>
      <w:r>
        <w:rPr/>
        <w:t>⡕</w:t>
      </w:r>
      <w:r>
        <w:rPr/>
        <w:t>츭助䀺煔村椹捺땨棂垏硫傩슿灏敶倶䊬䔨䑭썹슩呔ꍴ칎㩁㩣怨䭊⛂쵍桠숨䵬ㅖ㩮</w:t>
      </w:r>
      <w:r>
        <w:rPr/>
        <w:t>ꔨ</w:t>
      </w:r>
      <w:r>
        <w:rPr/>
        <w:t>瀺뭈쏂䵺曂彉歌煾彑㝒汢制䕵슘쉴⍡깊딣惂頮</w:t>
      </w:r>
      <w:r>
        <w:rPr/>
        <w:t>Ⱓ⒥⍣</w:t>
      </w:r>
      <w:r>
        <w:rPr/>
        <w:t>䅖幗剟⥹䁫⬬硃쉓슩⩨⑀뽹晄䓂獲憡壂</w:t>
      </w:r>
      <w:r>
        <w:rPr/>
        <w:t>ꕋ⨪</w:t>
      </w:r>
      <w:r>
        <w:rPr/>
        <w:t>歊㥟瀤田쉤䭡公猪䭊氲㚮朲斣䓂縻剅䨷㵶幂夫쉭ꍇ摰燂쉢垡恐亣轸㍳぀僂䆵뇂坙呶啺⤻ꍘ⍧砨桤猵䴣纩彭橮쉰撏</w:t>
      </w:r>
      <w:r>
        <w:rPr/>
        <w:t>꧂</w:t>
      </w:r>
      <w:r>
        <w:rPr/>
        <w:t>愱睓㈮㈪琮䪘硩숴</w:t>
      </w:r>
      <w:r>
        <w:rPr/>
        <w:t>ꤪ</w:t>
      </w:r>
      <w:r>
        <w:rPr/>
        <w:t>䥷䵵ꄦ䬶㞮⸦ꇂ䣍║滍⩬侱쉲欽卄쉬佗扒犮啂넵冏䡄쉐칥焩睴뽟湯樶䥧䠮硚숯쉒煀</w:t>
      </w:r>
      <w:r>
        <w:rPr/>
        <w:t>ꦬ</w:t>
      </w:r>
      <w:r>
        <w:rPr/>
        <w:t>牢擂쉠彯ꏂ唯㉱姂甫슮ꌨ㄰橎㙰㑹枣갲拎쉱⨪⨩䡎ꌶ䡱穌沩湓壂㵞幣숪㍅噧棂歔橉擂恠䭐畋</w:t>
      </w:r>
      <w:r>
        <w:rPr/>
        <w:t>ꤳ</w:t>
      </w:r>
      <w:r>
        <w:rPr/>
        <w:t>ꥨ劏쉖넩쉊狂䜶䗂ꍯ丬䵫═滂⛃䂏㉆뼪繪珂氳磂ꅹ櫍쉮</w:t>
      </w:r>
      <w:r>
        <w:rPr/>
        <w:t>⡔⡟</w:t>
      </w:r>
      <w:r>
        <w:rPr/>
        <w:t>榿稭曂⑷츤畭쉗싂㵂瓎㉾楀뇂䡊稦朳䙶灣땕땡⍓䉾抱㡞䑲偡䧂泂㜶唫浬㦥併♣䣂祴갦쉓갷剢䮮⍇墮</w:t>
      </w:r>
      <w:r>
        <w:rPr/>
        <w:t>ⲩ</w:t>
      </w:r>
      <w:r>
        <w:rPr/>
        <w:t>い扡╒㠣堩䱂䵾쏂䭞쉏⎵榻걷媮⭴⛂걉癟䌰䱡㯎噓坙䦘䷂剮奱汑</w:t>
      </w:r>
      <w:r>
        <w:rPr/>
        <w:t>Ⳏ</w:t>
      </w:r>
      <w:r>
        <w:rPr/>
        <w:t>쉧䭯</w:t>
      </w:r>
      <w:r>
        <w:rPr/>
        <w:t>ⷂ⹡ⵓ</w:t>
      </w:r>
      <w:r>
        <w:rPr/>
        <w:t>쉵稹䌪呃㔰㍕䔩뽬飂忂쉦奬佩ꥩ䑅湅柍䭗䞱쉂ぺ컂꺻村晇午⩉슩䋂丹此㑑䌽顑㕦熡祓搩琽뭶幩䑩숱</w:t>
      </w:r>
      <w:r>
        <w:rPr/>
        <w:t>ꥆ</w:t>
      </w:r>
      <w:r>
        <w:rPr/>
        <w:t>剪䱋쉒</w:t>
      </w:r>
      <w:r>
        <w:rPr/>
        <w:t>⡶</w:t>
      </w:r>
      <w:r>
        <w:rPr/>
        <w:t>焵쉖䁈♬轰珂桗䲣嘷獾숳潾⽧ꅳ싃㍌♨奎䡅兄櫂獲奵쉂佰徘슘걊浍⯂㧂슥뭍唻㥏䴶䙎⬹欲恄넷⹎䀲村皬쉸⥩캣焻♇싂僂ㆥ⬊物䝖猫埂쉊强捔牀묺顗쎱㵹歅乘瑧녔쌤긯䡱㕭䍲斘쉚쉡㝷⤺쉸䪬⤳心䴲柂㵖䩑橗㜩⮥슣晡歾</w:t>
      </w:r>
      <w:r>
        <w:rPr/>
        <w:t>ⰳ</w:t>
      </w:r>
      <w:r>
        <w:rPr/>
        <w:t>⾩숸湹犩潞넹</w:t>
      </w:r>
      <w:r>
        <w:rPr/>
        <w:t>ꦡ</w:t>
      </w:r>
      <w:r>
        <w:rPr/>
        <w:t>䒵숩䁭䥖扰址伤</w:t>
      </w:r>
      <w:r>
        <w:rPr/>
        <w:t>Ⱪ</w:t>
      </w:r>
      <w:r>
        <w:rPr/>
        <w:t>潾橀⵭뭨䣂숮숷十⩖碵轀⪏眱ꎬ캣칰咣</w:t>
      </w:r>
      <w:r>
        <w:rPr/>
        <w:t>ꥈ</w:t>
      </w:r>
      <w:r>
        <w:rPr/>
        <w:t>桉湘</w:t>
      </w:r>
      <w:r>
        <w:rPr/>
        <w:t>ⵥ</w:t>
      </w:r>
      <w:r>
        <w:rPr/>
        <w:t>ㅅ狂䊡⭈湕⮣넺佢췃绍쉹쉐歲噴䦵䁐潫⩚煔汨슮䰸堵</w:t>
      </w:r>
      <w:r>
        <w:rPr/>
        <w:t>ⰳ</w:t>
      </w:r>
      <w:r>
        <w:rPr/>
        <w:t>뮵扗煙ㅱ묦䲻땉係晧싂噏㋂걹墵싂湺ꄩ숬쉊뿂硡䩈票朰榬견싂쉦佡㉩怦ꆩ칠炏瑈录㪩䄵⫂灮偆玏㌤榵橬⨬䄷</w:t>
      </w:r>
      <w:r>
        <w:rPr/>
        <w:t>Ⱡ</w:t>
      </w:r>
      <w:r>
        <w:rPr/>
        <w:t>娷㉱枱</w:t>
      </w:r>
      <w:r>
        <w:rPr/>
        <w:t>⡆</w:t>
      </w:r>
      <w:r>
        <w:rPr/>
        <w:t>僂ッ</w:t>
      </w:r>
      <w:r>
        <w:rPr/>
        <w:t>⡴</w:t>
      </w:r>
      <w:r>
        <w:rPr/>
        <w:t>湱⑔ꥯ⪣</w:t>
      </w:r>
      <w:r>
        <w:rPr/>
        <w:t>ꔶ</w:t>
      </w:r>
      <w:r>
        <w:rPr/>
        <w:t>㵶拂硡畴捰吴戩㭚坖ㅯ녗参쉆쉃칈묹⽑쉮䁎傮䌩⒵⨤縵㈱偖쉅塓칕怸䤦㵭뇂彙⹾䑬灘捫猫堪㠷䩬儱䐲浐侥䱳⽣礳䑃⼭깹⮬畵싂䧂兰䥥楯䌭</w:t>
      </w:r>
      <w:r>
        <w:rPr/>
        <w:t>⠭</w:t>
      </w:r>
      <w:r>
        <w:rPr/>
        <w:t>숶놥숵</w:t>
      </w:r>
      <w:r>
        <w:rPr/>
        <w:t>⢏</w:t>
      </w:r>
      <w:r>
        <w:rPr/>
        <w:t>ꍍ䕭㩉汪녵烂濂硫㐫⩳㡙輴䑐쉎갱⬸䈪</w:t>
      </w:r>
      <w:r>
        <w:rPr/>
        <w:t>ꖥ⬪⑶</w:t>
      </w:r>
      <w:r>
        <w:rPr/>
        <w:t>䱴캥ㅘ깬怬摣扵獨썔偏厡牐婮曍槂绂츤</w:t>
      </w:r>
      <w:r>
        <w:rPr/>
        <w:t>ꥃ</w:t>
      </w:r>
      <w:r>
        <w:rPr/>
        <w:t>敺䝄숮⑪⼻쉯⤯ꌤ戤딫嚵䑒땄뾣梱獍乴榱䂵쉫㜵까갰却纘㡦ꆥ䅓瀶幱뮻晌㝾㡟㝮忂㷂깯こ⩏뽹㞏쎵斬嘪㭵녣墮砵⏂癴땀㔮숹儯䝀汃䐥⭕稷㫂こ御係獆顲硄瑊䥋焹⭅䭯娴掱憩佺瀺⽥役숫敱婖⑸칔</w:t>
      </w:r>
      <w:r>
        <w:rPr/>
        <w:t>ⰳ</w:t>
      </w:r>
      <w:r>
        <w:rPr/>
        <w:t>슣栽扯뽒싍䉄䅕喘걈믍䕒灕츽繆汴琯</w:t>
      </w:r>
      <w:r>
        <w:rPr/>
        <w:t>ⵍ</w:t>
      </w:r>
      <w:r>
        <w:rPr/>
        <w:t>奘䓂㍀䝑慧䙥쎥⸮⽗칐樥潊浥桔畔旂牰敚橠┴⚥剤뭺䴤</w:t>
      </w:r>
      <w:r>
        <w:rPr/>
        <w:t>ꥄ</w:t>
      </w:r>
      <w:r>
        <w:rPr/>
        <w:t>숪轮戻겮䞏禥┽</w:t>
      </w:r>
      <w:r>
        <w:rPr/>
        <w:t>⠸</w:t>
      </w:r>
      <w:r>
        <w:rPr/>
        <w:t>祪뽾憱ぱ㜳呺⭭◂佘界柂䅆昽</w:t>
      </w:r>
      <w:r>
        <w:rPr/>
        <w:t>⢡</w:t>
      </w:r>
      <w:r>
        <w:rPr/>
        <w:t>ꕗ</w:t>
      </w:r>
      <w:r>
        <w:rPr/>
        <w:t>㓂恐顈绂♗⽚摈⹓쎮櫂ꍣ轁頮䁀슩啓㫃슱怫숩攫匵䕐䏃슱⸶ㆻ䂣榮偪䰸䨷ㅈ㚩㑋䲬穄䬦敭ꍖ䍇ふ杋㍶㵒㚏슘癱⎘ꍭ⭁䱘朱쏃嚥咱⍶쉎婧䜺䷂便䇂皥仂㵹⻂挰넪쌶깣⑙乌ꅆ塙㩊睒◃祄☪㍺轔⼬硈⚡彍庩斱礽⽹係믂旂⯍汤쉪</w:t>
      </w:r>
      <w:r>
        <w:rPr/>
        <w:t>Ⱖ</w:t>
      </w:r>
      <w:r>
        <w:rPr/>
        <w:t>ꤊ</w:t>
      </w:r>
      <w:r>
        <w:rPr/>
        <w:t>䔶娬㝰弰</w:t>
      </w:r>
      <w:r>
        <w:rPr/>
        <w:t>⠯</w:t>
      </w:r>
      <w:r>
        <w:rPr/>
        <w:t>渪⑑繊칪</w:t>
      </w:r>
      <w:r>
        <w:rPr/>
        <w:t>ꦿ</w:t>
      </w:r>
      <w:r>
        <w:rPr/>
        <w:t>煚⪿䴴⹐䑗帳䓂颮㓂别숯쉲塐䶣ꍷ揂墏恹⪮䩦匣䙲⼷㡳쉏汔숰㡯湋牘轆숪䕢嗂</w:t>
      </w:r>
      <w:r>
        <w:rPr/>
        <w:t>⡧</w:t>
      </w:r>
      <w:r>
        <w:rPr/>
        <w:t>쉤䅰ꥰ쌬䢘牎</w:t>
      </w:r>
      <w:r>
        <w:rPr/>
        <w:t>꤬</w:t>
      </w:r>
      <w:r>
        <w:rPr/>
        <w:t>㌶炣싂쎥杞な䙌쉎癓瀯츴硾</w:t>
      </w:r>
      <w:r>
        <w:rPr/>
        <w:t>ⷂ</w:t>
      </w:r>
      <w:r>
        <w:rPr/>
        <w:t>㤮㘻灅堷ꄲ</w:t>
      </w:r>
      <w:r>
        <w:rPr/>
        <w:t>⡾</w:t>
      </w:r>
      <w:r>
        <w:rPr/>
        <w:t>樰</w:t>
      </w:r>
      <w:r>
        <w:rPr/>
        <w:t>ꤱ</w:t>
      </w:r>
      <w:r>
        <w:rPr/>
        <w:t>轔⪬긴</w:t>
      </w:r>
      <w:r>
        <w:rPr/>
        <w:t>⠭</w:t>
      </w:r>
      <w:r>
        <w:rPr/>
        <w:t>ꅺ♦㬤弶땙潡繙㕗狂쉫♀녂䝡椯습츲㘺ꥦ㈪盂䰺쵪晭쉃浦䫂慓灌䑗顒炩츭숽䲩畢갲</w:t>
      </w:r>
      <w:r>
        <w:rPr/>
        <w:t>ⵆ</w:t>
      </w:r>
      <w:r>
        <w:rPr/>
        <w:t>垿긵ꥦ勂瑇긤ち吵㙠뭷슮䄻捆쵓伻⩚傱噐</w:t>
      </w:r>
      <w:r>
        <w:rPr/>
        <w:t>⠪</w:t>
      </w:r>
      <w:r>
        <w:rPr/>
        <w:t>夲䔻䩮</w:t>
      </w:r>
      <w:r>
        <w:rPr/>
        <w:t>ꤺ</w:t>
      </w:r>
      <w:r>
        <w:rPr/>
        <w:t>땲숲⺱坎⽾쉢㍃䨹䕦湴䭈㓂慖䙀畱㥘婘湯䔯ㄫ幕煶段䅆⩀批朽畸뾩彙啫촺搩㕠洣㦮噴뭰稭愨砸歖䝷⼺楴昳슱灲㍭㐯㴳뽍䥭潳㨮习焲뽒ꥪꥤ⩭䮩冣顱穧⍍惂䮬땠㆏╲汘䮘畎걧呤</w:t>
      </w:r>
      <w:r>
        <w:rPr/>
        <w:t>⡥</w:t>
      </w:r>
      <w:r>
        <w:rPr/>
        <w:t>䍴䁰䍉輫禱⩡땬䢣捍慶㩟潶녔칲婠䑳懂ꆵ光⵵쏂춘並쉏뼪䗂歱穞슥抵㙩</w:t>
      </w:r>
      <w:r>
        <w:rPr/>
        <w:t>ꥑ</w:t>
      </w:r>
      <w:r>
        <w:rPr/>
        <w:t>싍䉂썎抩⥖㪘䡆䛍顂싍塬썲䥴슣걳㐬炡쉃㌪刺땂㤣쉇㥥㙹爪쉐㬭㐰⽞䚩긣숽椵㵴瞻㩤坺ㄣ㍘숤딥㕓㍏礳㣎灱佴瑇椬땶婃⬽杠犻冩쉴獳╭䐨琽息쉊䩚⭘䮣窥惂</w:t>
      </w:r>
      <w:r>
        <w:rPr/>
        <w:t>ⱙ</w:t>
      </w:r>
      <w:r>
        <w:rPr/>
        <w:t>㍑</w:t>
      </w:r>
      <w:r>
        <w:rPr/>
        <w:t>ꥁ</w:t>
      </w:r>
      <w:r>
        <w:rPr/>
        <w:t>䆡싂捔䐬칈ㅮ곂㙲辿</w:t>
      </w:r>
      <w:r>
        <w:rPr/>
        <w:t>Ⳃ</w:t>
      </w:r>
      <w:r>
        <w:rPr/>
        <w:t>卙㉏싂弶㍨炩㍥㭭⩂偬ꍏ塳轀㜽</w:t>
      </w:r>
      <w:r>
        <w:rPr/>
        <w:t>ⵀ</w:t>
      </w:r>
      <w:r>
        <w:rPr/>
        <w:t>幹煭帱敎桇洪㡆싂䈺슩攳橈㴮䏂幮숺⍟㥦偲慪槂塸畡⹃䡾㤤쏂䆘帥슡딨쉌깥搬爲幷㝌쵫</w:t>
      </w:r>
      <w:r>
        <w:rPr/>
        <w:t>ꔪ</w:t>
      </w:r>
      <w:r>
        <w:rPr/>
        <w:t>䁍믂⸬컂땠朤</w:t>
      </w:r>
      <w:r>
        <w:rPr/>
        <w:t>ꕤ</w:t>
      </w:r>
      <w:r>
        <w:rPr/>
        <w:t>㍆皩乂쵯湳祀䃂囂牟佧䚻♧</w:t>
      </w:r>
      <w:r>
        <w:rPr/>
        <w:t>ⵐ</w:t>
      </w:r>
      <w:r>
        <w:rPr/>
        <w:t>類㎘⩋뿃䋂癤敍盂汮㵟轳䉟䁖久쉀䁯辥슣杪偓揂♳䡁㡌怵䋍硸쉀⽮数㧂祡硠恅쉃䶣</w:t>
      </w:r>
      <w:r>
        <w:rPr/>
        <w:t>ꤲ</w:t>
      </w:r>
      <w:r>
        <w:rPr/>
        <w:t>숪䁑剔炱婊浘瑭顳捶琣澩係晳</w:t>
      </w:r>
      <w:r>
        <w:rPr/>
        <w:t>ꤴ</w:t>
      </w:r>
      <w:r>
        <w:rPr/>
        <w:t>⡳</w:t>
      </w:r>
      <w:r>
        <w:rPr/>
        <w:t>㏂슱쉩漽┹숥杁꺘䑓猣塄⭟嘩䃂娱㑞祉橍䀬泂妩㙊캩⽦䪮</w:t>
      </w:r>
      <w:r>
        <w:rPr/>
        <w:t>ꤳ</w:t>
      </w:r>
      <w:r>
        <w:rPr/>
        <w:t>ꅬ掱䝟咿㙒䒩䆵싂</w:t>
      </w:r>
      <w:r>
        <w:rPr/>
        <w:t>⠯</w:t>
      </w:r>
      <w:r>
        <w:rPr/>
        <w:t>煊潚슥⥤婔䌨ざ姂⹨뭣䁔㩟祌乑䍧㭗え刯勂䂵㜩걺</w:t>
      </w:r>
      <w:r>
        <w:rPr/>
        <w:t>ⱎ</w:t>
      </w:r>
      <w:r>
        <w:rPr/>
        <w:t>㴊檡䈸摑㦥㝁슮Ⓕ깶灏䱚쉚㯂싍掱䍚弭㈦䍸쉐</w:t>
      </w:r>
      <w:r>
        <w:rPr/>
        <w:t>ꔪ</w:t>
      </w:r>
      <w:r>
        <w:rPr/>
        <w:t>ⱚ</w:t>
      </w:r>
      <w:r>
        <w:rPr/>
        <w:t>䉢⯂</w:t>
      </w:r>
      <w:r>
        <w:rPr/>
        <w:t>ꕰ</w:t>
      </w:r>
      <w:r>
        <w:rPr/>
        <w:t>瑘뭠䷂桀囂昷䉲쉭挤㵸淂䘤匬쏂浓抩皬쉚싂䍊숺啲佒숯圱弥漮슣顭뽗싂</w:t>
      </w:r>
      <w:r>
        <w:rPr/>
        <w:t>Ᵽ</w:t>
      </w:r>
      <w:r>
        <w:rPr/>
        <w:t>牚깇矂쏂⪿</w:t>
      </w:r>
      <w:r>
        <w:rPr/>
        <w:t>ⶩ⬸⭨</w:t>
      </w:r>
      <w:r>
        <w:rPr/>
        <w:t>睧▩䍭㚬칵䘣⍉㝱숷摨쉄쉑䇂</w:t>
      </w:r>
      <w:r>
        <w:rPr/>
        <w:t>⡣</w:t>
      </w:r>
      <w:r>
        <w:rPr/>
        <w:t>囂轈慁乸ォ䥷䅲⑦㍧⑱慥숪뇂䡈浉녧夽湈쌥㏍</w:t>
      </w:r>
      <w:r>
        <w:rPr/>
        <w:t>ⵈ</w:t>
      </w:r>
      <w:r>
        <w:rPr/>
        <w:t>ꥮ</w:t>
      </w:r>
      <w:r>
        <w:rPr/>
        <w:t>⡸</w:t>
      </w:r>
      <w:r>
        <w:rPr/>
        <w:t>樺걩䟍㵠숣樰㮩唬쉑偣쉱煮</w:t>
      </w:r>
      <w:r>
        <w:rPr/>
        <w:t>ⱂ</w:t>
      </w:r>
      <w:r>
        <w:rPr/>
        <w:t>幱䨲䭪</w:t>
      </w:r>
      <w:r>
        <w:rPr/>
        <w:t>ꦮ</w:t>
      </w:r>
      <w:r>
        <w:rPr/>
        <w:t>칑䱏⩟겘땏쉕䩥슻쉋⽾住奮䄸䴴䝃쉵睐䉖浘坰</w:t>
      </w:r>
      <w:r>
        <w:rPr/>
        <w:t>ꕄ</w:t>
      </w:r>
      <w:r>
        <w:rPr/>
        <w:t>顏甴惎⹲幤숬숻숸㵶싍⎻㦱╇</w:t>
      </w:r>
      <w:r>
        <w:rPr/>
        <w:t>ⵏ</w:t>
      </w:r>
      <w:r>
        <w:rPr/>
        <w:t>狂쉠╢䶘㌩㌴卦瑧皿뇂佖☻橉뽊⚥砩呗쉡쉬㭋娤뽉䁮䑣曂╹칺焥㴴玩㭇乸쉭썹䩅䩩䠣䑳쉉䣂싂嘰</w:t>
      </w:r>
      <w:r>
        <w:rPr/>
        <w:t>⡍</w:t>
      </w:r>
      <w:r>
        <w:rPr/>
        <w:t>㩠䜫湺⏂绂懂쉑轡䘮塎⌻ꥰ挳剀硢</w:t>
      </w:r>
      <w:r>
        <w:rPr/>
        <w:t>ꤲ</w:t>
      </w:r>
      <w:r>
        <w:rPr/>
        <w:t>値떿䬺㇂╀긮瓂Ⓜ⹕內뾻碮</w:t>
      </w:r>
      <w:r>
        <w:rPr/>
        <w:t>ꤺ</w:t>
      </w:r>
      <w:r>
        <w:rPr/>
        <w:t>⣂</w:t>
      </w:r>
      <w:r>
        <w:rPr/>
        <w:t>な뭲⚱痂䵠潶㝢㥈</w:t>
      </w:r>
      <w:r>
        <w:rPr/>
        <w:t>Ⱖ</w:t>
      </w:r>
      <w:r>
        <w:rPr/>
        <w:t>煾㗂⹰숦걸㗂㕑쉲嫂幹佂껂嘬㚡慃佭㉠䉺㇂奓⨫</w:t>
      </w:r>
      <w:r>
        <w:rPr/>
        <w:t>⠺</w:t>
      </w:r>
      <w:r>
        <w:rPr/>
        <w:t>凍㝗묪梩瀪忂ふ喘껂盂稱湗汋</w:t>
      </w:r>
      <w:r>
        <w:rPr/>
        <w:t>ꤨ⭕</w:t>
      </w:r>
      <w:r>
        <w:rPr/>
        <w:t>䵒圯特䎏眰칁杯玬暩⥥晆弱쉷挱㪣싂䩩づ㝉䰪쉨卖猸⨯剾䘱┵쉍桗㋂祌♴惂㒬</w:t>
      </w:r>
      <w:r>
        <w:rPr/>
        <w:t>⢘꥚</w:t>
      </w:r>
      <w:r>
        <w:rPr/>
        <w:t>ꅾ獀悱㵷橬ォ伱咘Ⓜ㕦流矂媩숥㙟䲮御磂ꅷ琶栽䑗묺睵硁␰ꅙ䀽</w:t>
      </w:r>
      <w:r>
        <w:rPr/>
        <w:t>⡬</w:t>
      </w:r>
      <w:r>
        <w:rPr/>
        <w:t>䆱稱爥䨫㩓洶땋㬲䕄姂塷䑲唬뽃䇂硞⩒⍂奡べ칣ꆱ湕䀴汲勂眨杇㆏䅵噚썯琨䉉숨竂敮숨㩶彶䡾䩲숴㍏습䬪슣䩃摠뽌〲數晳╥췂</w:t>
      </w:r>
      <w:r>
        <w:rPr/>
        <w:t>꧃</w:t>
      </w:r>
      <w:r>
        <w:rPr/>
        <w:t>瑪⨳参挬䩵䈤祗䒘䏂䉫盃䙘䩎䅯ꄵ</w:t>
      </w:r>
      <w:r>
        <w:rPr/>
        <w:t>ⷂ</w:t>
      </w:r>
      <w:r>
        <w:rPr/>
        <w:t>獩橃숲㩡⭊疘凂砶䝞♰垿参</w:t>
      </w:r>
      <w:r>
        <w:rPr/>
        <w:t>ꥄ</w:t>
      </w:r>
      <w:r>
        <w:rPr/>
        <w:t>쉁䮥㑠瑋쉃〦輮슬</w:t>
      </w:r>
      <w:r>
        <w:rPr/>
        <w:t>ꥐ</w:t>
      </w:r>
      <w:r>
        <w:rPr/>
        <w:t>⡋</w:t>
      </w:r>
      <w:r>
        <w:rPr/>
        <w:t>䔸⵫</w:t>
      </w:r>
      <w:r>
        <w:rPr/>
        <w:t>ꕬ</w:t>
      </w:r>
      <w:r>
        <w:rPr/>
        <w:t>썸㐦帬ꏂ顙绍㒣⩏⪩㜶㩴㧂쉐뗂䤫伳恪㌽睾┰怪쉸뭌쉍䳂㐨㞡畤恓䓂慳쌴娻</w:t>
      </w:r>
      <w:r>
        <w:rPr/>
        <w:t>ꦏ</w:t>
      </w:r>
      <w:r>
        <w:rPr/>
        <w:t>頵곂䈶㬳뾘칕췂쉓⬹顂奰珍䉦땦꥔뇂㬣</w:t>
      </w:r>
      <w:r>
        <w:rPr/>
        <w:t>ⵃ</w:t>
      </w:r>
      <w:r>
        <w:rPr/>
        <w:t>極伨䆡啐颣幾穙ꎏ䙖䅚▩䘷啪烂</w:t>
      </w:r>
      <w:r>
        <w:rPr/>
        <w:t>ⱃ</w:t>
      </w:r>
      <w:r>
        <w:rPr/>
        <w:t>䰩彺쉚杬彑猻琶潾</w:t>
      </w:r>
      <w:r>
        <w:rPr/>
        <w:t>Ⱔ</w:t>
      </w:r>
      <w:r>
        <w:rPr/>
        <w:t>묊轢唪䦣숪奟䁕䔭呲떵㴨칦⫂딽䥫湹劮瓎슣片伸⩲䇂䜴⹂㝑땥爩壂桤䭌녵숫</w:t>
      </w:r>
      <w:r>
        <w:rPr/>
        <w:t>⣂</w:t>
      </w:r>
      <w:r>
        <w:rPr/>
        <w:t>䨫뼪쉠濂숱⽳䫂ꍦ딣</w:t>
      </w:r>
      <w:r>
        <w:rPr/>
        <w:t>⡙</w:t>
      </w:r>
      <w:r>
        <w:rPr/>
        <w:t>⽅⩘촴橖䝣䅮爪㗃쉏侣䙓挺桘睤㙬啴憏䅊汵姂ꆏ䑨䥯搭渨㛂⩒顫䠦䓂숷揂녋</w:t>
      </w:r>
      <w:r>
        <w:rPr/>
        <w:t>⣂⩂</w:t>
      </w:r>
      <w:r>
        <w:rPr/>
        <w:t>灘</w:t>
      </w:r>
      <w:r>
        <w:rPr/>
        <w:t>ꥃ</w:t>
      </w:r>
      <w:r>
        <w:rPr/>
        <w:t>䉤丽</w:t>
      </w:r>
      <w:r>
        <w:rPr/>
        <w:t>⣃</w:t>
      </w:r>
      <w:r>
        <w:rPr/>
        <w:t>父恐け恈╞䫂昰쉺炩⹎摴쉚⪵쉓</w:t>
      </w:r>
      <w:r>
        <w:rPr/>
        <w:t>ⱐ</w:t>
      </w:r>
      <w:r>
        <w:rPr/>
        <w:t>쏂畸䑳쉐敱妏婑춬⥫䛂⨯䱙歏呭숵㈶쉺汢숶㙬㴨䙨暻⹬繏幡兟ꏂ䗂㠨暻㘺桖歹Ⓜ愲皿参</w:t>
      </w:r>
      <w:r>
        <w:rPr/>
        <w:t>ꕧ</w:t>
      </w:r>
      <w:r>
        <w:rPr/>
        <w:t>ⱨ</w:t>
      </w:r>
      <w:r>
        <w:rPr/>
        <w:t>뇍썶㩊伩㙡硑怮怲挶攳⍢捧㨪凃⒩쉵⥉ꍢ⹞⨶䩔㊿슡呈쉓繏猵癞쉙⹆玿頪橓噢⩤榩犥睍漴呓乭㜨眰ꅾ⥪煹㘬싂揎쉁兠䉕숶䡨䂩棂獪╂祢ま䍉椲序㐣쉯侘ꍋ照䔣⤪免썀㥯㶩㜹</w:t>
      </w:r>
      <w:r>
        <w:rPr/>
        <w:t>ⴰ</w:t>
      </w:r>
      <w:r>
        <w:rPr/>
        <w:t>䥸坴〽</w:t>
      </w:r>
      <w:r>
        <w:rPr/>
        <w:t>ⵁ</w:t>
      </w:r>
      <w:r>
        <w:rPr/>
        <w:t>넪⫍㑫숤깈剰祉枥ッ迂⎿♕哂</w:t>
      </w:r>
      <w:r>
        <w:rPr/>
        <w:t>⡌</w:t>
      </w:r>
      <w:r>
        <w:rPr/>
        <w:t>㉤繗숹婨塗潀㓂怩夬昭煺偐껍嗍穷㬦㑙⥖㓂곂慠浭Ⓕ渹纮啢䩾玻横礳숨慡眯쉯걶칕奞ꌱ쉴砱呑潺桬恅飂琥冥⩰ㅌ</w:t>
      </w:r>
      <w:r>
        <w:rPr/>
        <w:t>ꕰ</w:t>
      </w:r>
      <w:r>
        <w:rPr/>
        <w:t>깃恇ꥸ㨳挦䱚♺縶㵾ꄭ</w:t>
      </w:r>
      <w:r>
        <w:rPr/>
        <w:t>ⵐ</w:t>
      </w:r>
      <w:r>
        <w:rPr/>
        <w:t>䱵䙍橚쉯楩浓砻㡷</w:t>
      </w:r>
      <w:r>
        <w:rPr/>
        <w:t>ⵎ</w:t>
      </w:r>
      <w:r>
        <w:rPr/>
        <w:t>祙⥲噥</w:t>
      </w:r>
      <w:r>
        <w:rPr/>
        <w:t>Ᵽ</w:t>
      </w:r>
      <w:r>
        <w:rPr/>
        <w:t>⽩漴</w:t>
      </w:r>
      <w:r>
        <w:rPr/>
        <w:t>ꕃ</w:t>
      </w:r>
      <w:r>
        <w:rPr/>
        <w:t>䱈㝲춏쉤㗂硴材䣃欶䪱玱㍢䖩쏂칑娭煠ꍰ㩌</w:t>
      </w:r>
      <w:r>
        <w:rPr/>
        <w:t>ⱌ</w:t>
      </w:r>
      <w:r>
        <w:rPr/>
        <w:t>깴積숬奚쉘겵为掩䑁砹䚮㘭䢩쉩</w:t>
      </w:r>
      <w:r>
        <w:rPr/>
        <w:t>ⱉ⨻</w:t>
      </w:r>
      <w:r>
        <w:rPr/>
        <w:t>楞晞뗂稥䝎昳檩浴㟂쌥</w:t>
      </w:r>
      <w:r>
        <w:rPr/>
        <w:t>ꤦ⌻</w:t>
      </w:r>
      <w:r>
        <w:rPr/>
        <w:t>땶俎搩㨫疩⍣风쉓乄劬夰쉷䕞界䦻煔㵴㭥灨숨偱潷숦捑㡮┰쉵</w:t>
      </w:r>
      <w:r>
        <w:rPr/>
        <w:t>ꦘ</w:t>
      </w:r>
      <w:r>
        <w:rPr/>
        <w:t>䙃䉚椳佫⍮⮬䵋楂㋍묪沿뽤瀷に摞戶娻⵴㛂썃摮杗녠䦣参㑌獬灵恖쉡⹌슥⍶㡵煟칶璻升</w:t>
      </w:r>
      <w:r>
        <w:rPr/>
        <w:t>ꤪꥁ</w:t>
      </w:r>
      <w:r>
        <w:rPr/>
        <w:t>䁱毂䡘♷꥚晉쉐㛂싂樣⭯䉋慳员癍彙硾䵘彶垵彏ꥯ秂</w:t>
      </w:r>
      <w:r>
        <w:rPr/>
        <w:t>⡈</w:t>
      </w:r>
      <w:r>
        <w:rPr/>
        <w:t>戹堷⩆⨵欯</w:t>
      </w:r>
      <w:r>
        <w:rPr/>
        <w:t>ꤲ</w:t>
      </w:r>
      <w:r>
        <w:rPr/>
        <w:t>쉸쉟颱睨廎싂싎婯㔭䥏〷栩㭟煦堺头쉚⹓</w:t>
      </w:r>
      <w:r>
        <w:rPr/>
        <w:t>⡍</w:t>
      </w:r>
      <w:r>
        <w:rPr/>
        <w:t>ꕦ</w:t>
      </w:r>
      <w:r>
        <w:rPr/>
        <w:t>頮乯忂ꇃ楎㍍恁桶컂㥎⩮俎澣⭄⩌額딪♮ꌴ濂䢬卧㮩뭯䗎硢卌硆䅩䌵䍔</w:t>
      </w:r>
      <w:r>
        <w:rPr/>
        <w:t>ꥋ</w:t>
      </w:r>
      <w:r>
        <w:rPr/>
        <w:t>㐬攸뇂곂䰊炩啱㑹</w:t>
      </w:r>
      <w:r>
        <w:rPr/>
        <w:t>ꤹ⬪</w:t>
      </w:r>
      <w:r>
        <w:rPr/>
        <w:t>参⩴坟兵⹊꥞楨偍쉒䥧氩충侩㍺礵䁕</w:t>
      </w:r>
      <w:r>
        <w:rPr/>
        <w:t>⡢⹆</w:t>
      </w:r>
      <w:r>
        <w:rPr/>
        <w:t>佾〪癃쉥帯礵캩磂칹슏⦣㍎녱祺쉪掱</w:t>
      </w:r>
      <w:r>
        <w:rPr/>
        <w:t>ⱊ</w:t>
      </w:r>
      <w:r>
        <w:rPr/>
        <w:t>㟂段杏쉫松ꥵ呤⨣컃呅</w:t>
      </w:r>
      <w:r>
        <w:rPr/>
        <w:t>⣂</w:t>
      </w:r>
      <w:r>
        <w:rPr/>
        <w:t>㝷䡐㙌汫慎夽䘪</w:t>
      </w:r>
      <w:r>
        <w:rPr/>
        <w:t>ⶬ</w:t>
      </w:r>
      <w:r>
        <w:rPr/>
        <w:t>칰拂묬㝗䭣ꅃ椹노嗂⹺䴽⩶䳂㔨䴽⼸ꄸ㉇⩞뽄숶⼱썯睙䪣㤩奃䄮䌹汩땸쉣䕴숳㠥椱坚潟牕㍇</w:t>
      </w:r>
      <w:r>
        <w:rPr/>
        <w:t>ꖏ</w:t>
      </w:r>
      <w:r>
        <w:rPr/>
        <w:t>礹㥏㵴挨䑉飂䵙䍾摫档숤숻塐ꥣ慥湚쉱奄⴬爹ぁ㖣썷싂睴䌲䑞㑞溥㇍憮춻쉁슬䄻䞣뼩浧촥桖㋂땵癊㍙⹺췂䩶䙯㭴쵳╾祧ꍫ䘥呥輮䝢㝪甩싂</w:t>
      </w:r>
      <w:r>
        <w:rPr/>
        <w:t>ⱘ</w:t>
      </w:r>
      <w:r>
        <w:rPr/>
        <w:t>偠숣あ溵稤株䍥撿烎捇半쉡ꏂ⥺⥣쌦갤녗潪杊⯂㭋㍋쵥⩒橚</w:t>
      </w:r>
      <w:r>
        <w:rPr/>
        <w:t>ⷍ</w:t>
      </w:r>
      <w:r>
        <w:rPr/>
        <w:t>桨쉔숪刴걚䱣㉦䩎◂쉒䵳⺣璘䕇椣♢卾</w:t>
      </w:r>
      <w:r>
        <w:rPr/>
        <w:t>ꥒ⪬</w:t>
      </w:r>
      <w:r>
        <w:rPr/>
        <w:t>扞깈杣惎⭠쉓㙇牣␨敩㡋煦䊏痂⑃쵴堤┩쉄礯뭄⫂㇂</w:t>
      </w:r>
      <w:r>
        <w:rPr/>
        <w:t>Ⱛ</w:t>
      </w:r>
      <w:r>
        <w:rPr/>
        <w:t>恕㧎㵠癧⍄④䰫偾㨣⪡</w:t>
      </w:r>
      <w:r>
        <w:rPr/>
        <w:t>ꥍ</w:t>
      </w:r>
      <w:r>
        <w:rPr/>
        <w:t>ⱹ</w:t>
      </w:r>
      <w:r>
        <w:rPr/>
        <w:t>熩帬썌慨禮汄去꺡凂杗幐싃♦漤矂檥磂칑䩞廂칰沵㯂杌祒ㆣ┹䈻⭆怷숩䑘묰⫃棂⩞싍숯ㅁ柃</w:t>
      </w:r>
      <w:r>
        <w:rPr/>
        <w:t>꧂</w:t>
      </w:r>
      <w:r>
        <w:rPr/>
        <w:t>勂枩挶</w:t>
      </w:r>
      <w:r>
        <w:rPr/>
        <w:t>ꔱ</w:t>
      </w:r>
      <w:r>
        <w:rPr/>
        <w:t>琪䊵갣</w:t>
      </w:r>
      <w:r>
        <w:rPr/>
        <w:t>ꦻ</w:t>
      </w:r>
      <w:r>
        <w:rPr/>
        <w:t>䐥娨惂呈汧㩸뽄㙁奀</w:t>
      </w:r>
      <w:r>
        <w:rPr/>
        <w:t>ꕟ</w:t>
      </w:r>
      <w:r>
        <w:rPr/>
        <w:t>晖瓃婸싎⹍䐻쉈从숨異싂㡠</w:t>
      </w:r>
      <w:r>
        <w:rPr/>
        <w:t>⡳</w:t>
      </w:r>
      <w:r>
        <w:rPr/>
        <w:t>슘畆䍫싂쉇䩠圻⎮勂䅨廂桉㖻⻍ꥺ前</w:t>
      </w:r>
      <w:r>
        <w:rPr/>
        <w:t>ⷂ</w:t>
      </w:r>
      <w:r>
        <w:rPr/>
        <w:t>噋穨⎣㕯㍙磂숮塃㗂㏂䘦숦뾿䜬싂沩㍖䱐㑪㍆庻⾵䴪䁍繪眣瓂悻䁉썳쌪녤欪⶘搣</w:t>
      </w:r>
      <w:r>
        <w:rPr/>
        <w:t>ꕡ</w:t>
      </w:r>
      <w:r>
        <w:rPr/>
        <w:t>숱썟恭幀勎⭀䪣顕侩쏂乵⥀췂쉠쉔䭮쵥믂칑楂憩牴뽡潑⨯뿂祷椬爷澥긪係걺噂문슱洶♷喬槂穞竃䀩쵸㝦쉦ね䭐橊⧂⪿爵頲㞬䅔剅䵘㛂┤ꅈ朣슡捩䃂夭쉳䑒쉺敪係娺</w:t>
      </w:r>
      <w:r>
        <w:rPr/>
        <w:t>ꕰ⹨⭄</w:t>
      </w:r>
      <w:r>
        <w:rPr/>
        <w:t>睉䜪⹫婀딣搵欤</w:t>
      </w:r>
      <w:r>
        <w:rPr/>
        <w:t>ⰸ⍲</w:t>
      </w:r>
      <w:r>
        <w:rPr/>
        <w:t>ꍊ樲癡㵂帲㠯</w:t>
      </w:r>
      <w:r>
        <w:rPr/>
        <w:t>ꔳ</w:t>
      </w:r>
      <w:r>
        <w:rPr/>
        <w:t>澡佪ꅾ썣冿㭱偓㦮捐㦻棍慙浹⪱춻⨩䁍顊ꎩ歯ㄺ祎ꅏ扅쉫辩哂啩기㈷㑒⑟⍐䍞⸫</w:t>
      </w:r>
      <w:r>
        <w:rPr/>
        <w:t>ꕷ</w:t>
      </w:r>
      <w:r>
        <w:rPr/>
        <w:t>⽡奋攵꥘</w:t>
      </w:r>
      <w:r>
        <w:rPr/>
        <w:t>ꥏ</w:t>
      </w:r>
      <w:r>
        <w:rPr/>
        <w:t>ꏂ㗂㌲㍪</w:t>
      </w:r>
      <w:r>
        <w:rPr/>
        <w:t>ⱴ</w:t>
      </w:r>
      <w:r>
        <w:rPr/>
        <w:t>㟂䊩繃숺㵴参彚㈊䬴춱縰窥숭쉫숺㕕䮮幥竃唨浯煍㘩㈯䁩㫂쌷嚣剢䤭㉓㕩眷묳</w:t>
      </w:r>
      <w:r>
        <w:rPr/>
        <w:t>ꥉ</w:t>
      </w:r>
      <w:r>
        <w:rPr/>
        <w:t>硷⭥湗뭷恙䡢ꍥ슱潎桋싂䁈</w:t>
      </w:r>
      <w:r>
        <w:rPr/>
        <w:t>ꗍ</w:t>
      </w:r>
      <w:r>
        <w:rPr/>
        <w:t>浧⬦⭠쉐婐䱓㭰㡺匨⤮睖捧䭐</w:t>
      </w:r>
      <w:r>
        <w:rPr/>
        <w:t>ꕲ</w:t>
      </w:r>
      <w:r>
        <w:rPr/>
        <w:t>幂㜰窿㍁촪䕩杸瀽儲顰坾匳⤹璩뽐놻丫숮轷㔳㭨뼮썔쉄廂䌸攺⿂䨲㡪㡲캵촽㤺剨㝆</w:t>
      </w:r>
      <w:r>
        <w:rPr/>
        <w:t>ꕘ</w:t>
      </w:r>
      <w:r>
        <w:rPr/>
        <w:t>슩䖱颩佟䈲䩷쉏盂碵䄸㕏䢥溬秂栦㝏怲繑쵟乺쉞ㅘ숺춵숽⍫搶䩆츴焰⍅㵸</w:t>
      </w:r>
      <w:r>
        <w:rPr/>
        <w:t>⠬</w:t>
      </w:r>
      <w:r>
        <w:rPr/>
        <w:t>걲숨⸸ꌷ凂恖犩娽㩳ꆩ숶䡍</w:t>
      </w:r>
      <w:r>
        <w:rPr/>
        <w:t>ⴹ</w:t>
      </w:r>
      <w:r>
        <w:rPr/>
        <w:t>剕瘣㫂幩갤父쵶</w:t>
      </w:r>
      <w:r>
        <w:rPr/>
        <w:t>⢘</w:t>
      </w:r>
      <w:r>
        <w:rPr/>
        <w:t>瀣潨㤽쉣珎</w:t>
      </w:r>
      <w:r>
        <w:rPr/>
        <w:t>⡗</w:t>
      </w:r>
      <w:r>
        <w:rPr/>
        <w:t>쉑呒ꍢ㘲仂丳╷坯놩伻半쉮浉䁲漩㉘敭䍀쎿欤䥮</w:t>
      </w:r>
      <w:r>
        <w:rPr/>
        <w:t>⡞⴯</w:t>
      </w:r>
      <w:r>
        <w:rPr/>
        <w:t>㵨䀪</w:t>
      </w:r>
      <w:r>
        <w:rPr/>
        <w:t>⡯</w:t>
      </w:r>
      <w:r>
        <w:rPr/>
        <w:t>彩䭉䔩㉩睷긪⒡㥄ꅰ䑷线殥杹⩈䦥焴뾩싂㡔戻卐⍾䎡橒싂敖幬捳潊彴</w:t>
      </w:r>
      <w:r>
        <w:rPr/>
        <w:t>ⱡ</w:t>
      </w:r>
      <w:r>
        <w:rPr/>
        <w:t>顀獊䁞喥呓㕎䱋゘氦け놵摏彰敁焴䭭䜪촫䨷쉥⮻痂慠싂㐷䊵楤쉏⬪쉶攥</w:t>
      </w:r>
      <w:r>
        <w:rPr/>
        <w:t>ⶏ</w:t>
      </w:r>
      <w:r>
        <w:rPr/>
        <w:t>奷땤啈渫⩵汪⌦쵷⍳⹹哂ꥠ磂㪻䭍曂托䆩⌫␮쵟煑䱠噷矎숨䤻깙榥싂쉰永畩䕹촰扵싂眹⥐忍啑㥅繗壂㤴⨩⸪쵵敀朳瘴渨䑡㕳劬獱숪接녞㍨戲ꍭ怨⮏楊偖楦畭坮慟熣㉵⩃栮쉴뽒䄴ꍡ塺皱䵨桋슡徘믍</w:t>
      </w:r>
      <w:r>
        <w:rPr/>
        <w:t>ⱙ</w:t>
      </w:r>
      <w:r>
        <w:rPr/>
        <w:t>㥅쉪䕇㩍卬桮䝫兊決顊㋂ꅡ</w:t>
      </w:r>
      <w:r>
        <w:rPr/>
        <w:t>⠱⨵</w:t>
      </w:r>
      <w:r>
        <w:rPr/>
        <w:t>䍒幏祋礴䘮ꅶ儤⪣</w:t>
      </w:r>
      <w:r>
        <w:rPr/>
        <w:t>⡒</w:t>
      </w:r>
      <w:r>
        <w:rPr/>
        <w:t>뽖㍃瑌栯⩑顸䢡쉱쉏権䃂䩞圩Ⓜ杠䀱核䍓ꥴ渷绂곍壃㵌縬䑪㥬櫂猱녋</w:t>
      </w:r>
      <w:r>
        <w:rPr/>
        <w:t>ꕅ</w:t>
      </w:r>
      <w:r>
        <w:rPr/>
        <w:t>兊頩㟂幫칞숪긮硶♠㈲㟂ꍸ䔵☭㧎潹庵橊뼱䢏쉧䀣整側⍶숨啭㉖楎㐻䛂楄漭쉪暣䈰䁲哂숫畮㝣♣姂汓摦䤪⛂㬶⑷꥔⦱䭋攪㜱䐱㥈䙴</w:t>
      </w:r>
      <w:r>
        <w:rPr/>
        <w:t>ꕤ</w:t>
      </w:r>
      <w:r>
        <w:rPr/>
        <w:t>䣂</w:t>
      </w:r>
      <w:r>
        <w:rPr/>
        <w:t>ꦵ</w:t>
      </w:r>
      <w:r>
        <w:rPr/>
        <w:t>숳息卶敃凂칍⾩믂氽</w:t>
      </w:r>
      <w:r>
        <w:rPr/>
        <w:t>⠣⩱</w:t>
      </w:r>
      <w:r>
        <w:rPr/>
        <w:t>㐪</w:t>
      </w:r>
      <w:r>
        <w:rPr/>
        <w:t>ꔸ</w:t>
      </w:r>
      <w:r>
        <w:rPr/>
        <w:t>䭍啓ꇂㅱ놏桺䉵渴剙썎숩堳쉁뇍攻뼸瀤沏徿潇쵾歖卫浴毂煣ꅈ繵믂㈸涻嘹圱呍깒</w:t>
      </w:r>
      <w:r>
        <w:rPr/>
        <w:t>ꕸ</w:t>
      </w:r>
      <w:r>
        <w:rPr/>
        <w:t>帳䭋慴竃参ꍭ序浀歘挲쵊教쉯䡘㗃畯洸</w:t>
      </w:r>
      <w:r>
        <w:rPr/>
        <w:t>ⰻ</w:t>
      </w:r>
      <w:r>
        <w:rPr/>
        <w:t>썳毂䕂䧂⌊⍯⤻煔╲⭟䰬圷겱⨯䝇轂恃싂㉹䜽ヂ쉌⺏䝖祧䒱</w:t>
      </w:r>
      <w:r>
        <w:rPr/>
        <w:t>ꦏ┴</w:t>
      </w:r>
      <w:r>
        <w:rPr/>
        <w:t>畏뽸쉷畍싂썃슘橀揂</w:t>
      </w:r>
      <w:r>
        <w:rPr/>
        <w:t>ꕙ</w:t>
      </w:r>
      <w:r>
        <w:rPr/>
        <w:t>⽦䎻㎣뗃묦睩㐸⥄䁣ꅘ⩓쵬㵍슥㏂繕쉒债☯㉂䍚╊㬭匯迂⬷⫂㖵轷浃帪⽟䑠</w:t>
      </w:r>
      <w:r>
        <w:rPr/>
        <w:t>⠷</w:t>
      </w:r>
      <w:r>
        <w:rPr/>
        <w:t>뾿槂⨶厩瑪</w:t>
      </w:r>
      <w:r>
        <w:rPr/>
        <w:t>ꕭ</w:t>
      </w:r>
      <w:r>
        <w:rPr/>
        <w:t>䏂潮顣쉢輦숥湄놡煫櫂繘⍟顭嚘䕲ꆬ乡坰䥢剉换쉷㞡Ⓜ䉯吳녮坄⸹㏍⧂捎걌깅瑠⼹ㅡ揂⨳䤩⧂㴥ꥯ뭆䎩⑏彸⩸䑔戨⴩挽䑷䬲嫂㝠ꥪ⿍㊡㍟⭰䭵쉞縦䭕䐱偲㥉癑㩯슡泂椵䛃⩒㝂媥怱</w:t>
      </w:r>
      <w:r>
        <w:rPr/>
        <w:t>ⶮ</w:t>
      </w:r>
      <w:r>
        <w:rPr/>
        <w:t>祆슘㑁䯂丹걶㡤숪숦䅇慾싂뽤䭵넥㘦싎㊿嘰歕涩㝨纣汷楇깊歷畑楚걌䄭佂䎮帴갶坃湃搯娻⒩效싂䭲佇砮⎩欽㡒䐤瑔</w:t>
      </w:r>
      <w:r>
        <w:rPr/>
        <w:t>ꕣⷂ</w:t>
      </w:r>
      <w:r>
        <w:rPr/>
        <w:t>⠣</w:t>
      </w:r>
      <w:r>
        <w:rPr/>
        <w:t>䟂썢걡㕾뽺칏♏녩吽汕煏◍嘫涩싂剕纬⼺轡矂⩕塕典⨯幯㥤刻に쉡썇卮偁摕忂䮻䫂䅌繆䂵ꅒ䫂⍳䕬疿洩塇燂⭀넣塷潾䯃㓂獡ꍡ䕭⯂湔歧</w:t>
      </w:r>
      <w:r>
        <w:rPr/>
        <w:t>ꥀ⥧</w:t>
      </w:r>
      <w:r>
        <w:rPr/>
        <w:t>穖칂顚깊祌桧璻쉅뽄㉭뾱싂⭾婖橐唤盂猩ꥪ</w:t>
      </w:r>
      <w:r>
        <w:rPr/>
        <w:t>ꤸ</w:t>
      </w:r>
      <w:r>
        <w:rPr/>
        <w:t>ꄪ⼬席楈棂䡄佬两쉍狍쉖晭㑺⍗硺犏⼺</w:t>
      </w:r>
      <w:r>
        <w:rPr/>
        <w:t>ꦏ</w:t>
      </w:r>
      <w:r>
        <w:rPr/>
        <w:t>㢿䱴灤⎩⑳参䚿㉸恏猵澬⼨깴啅畃⩋ㄫ㝳捈壂㞱䀪㔭쉙汍卺攪◂桓摍䁥㉗吺䙺슬쉸⺥촵浟琶㩍㉹䉈숹╳ꅺ뭚慨䅅仂ꌵ繍쉚顺썏</w:t>
      </w:r>
      <w:r>
        <w:rPr/>
        <w:t>⢡╏</w:t>
      </w:r>
      <w:r>
        <w:rPr/>
        <w:t>䁙栰㏂⭍何뾣廂擂㵢洲牐顒礵楷땦烂扳䉴窵⥵쉰畚摂偄㐫⽯榬呉偯⑋⨩②㐥㕾匦息サ⮏▵強産㫎⸻⦩惂晞싂쉪瀭㋂ず숹ね顓</w:t>
      </w:r>
      <w:r>
        <w:rPr/>
        <w:t>ꕙ⭾</w:t>
      </w:r>
      <w:r>
        <w:rPr/>
        <w:t>お灬숫廂</w:t>
      </w:r>
      <w:r>
        <w:rPr/>
        <w:t>ⵟ</w:t>
      </w:r>
      <w:r>
        <w:rPr/>
        <w:t>㏂癭䉄쉕拍⭃</w:t>
      </w:r>
      <w:r>
        <w:rPr/>
        <w:t>⢩</w:t>
      </w:r>
      <w:r>
        <w:rPr/>
        <w:t>췂⍊瑅䬸</w:t>
      </w:r>
      <w:r>
        <w:rPr/>
        <w:t>⡺⌭</w:t>
      </w:r>
      <w:r>
        <w:rPr/>
        <w:t>㔮⽚䰻瑩伮</w:t>
      </w:r>
      <w:r>
        <w:rPr/>
        <w:t>ⰶ</w:t>
      </w:r>
      <w:r>
        <w:rPr/>
        <w:t>〹뼴幸䭤婆繟䥏別佊慇堲假썞Ⓜ⩴㔵䍑䦩녴㜵副ㅑ䵍⩮冏〉䅄䍾夸쉟杠⶘Ⓜ䑸䡞埂椣쉠凂潾晤㩔䊮怵轓敒憵狂恄硲收쉳割瀻쎮捪䍳숲⴬珃番쉯슬쉀娬獨쉊癒숥瀦上哂媵ㅀ甪㩾⼪呕睡</w:t>
      </w:r>
      <w:r>
        <w:rPr/>
        <w:t>Ⱳ</w:t>
      </w:r>
      <w:r>
        <w:rPr/>
        <w:t>䑁슡묲穠ꅶ牅栯㩷楔쉦淂뇂썩㪮弲䧂싎晆⽭用猲㭕⍊改䩣乢</w:t>
      </w:r>
      <w:r>
        <w:rPr/>
        <w:t>ꥒ</w:t>
      </w:r>
      <w:r>
        <w:rPr/>
        <w:t>歉ㅵ㭩믂☺槂攵夶帪场촯溿奭潈쉥䴷噃并欸渫䵾塚쉋疩䩙勂⥉ꍫ㕞䬶䜮ꅐ扊飂摹绂촨칂㎻ꌪㅺ⩉甬姂樯瀳㭱썠灚䩏⑐硈樰濂乶煄䱧</w:t>
      </w:r>
      <w:r>
        <w:rPr/>
        <w:t>ⵔ</w:t>
      </w:r>
      <w:r>
        <w:rPr/>
        <w:t>千傿港疣</w:t>
      </w:r>
      <w:r>
        <w:rPr/>
        <w:t>ꦩ</w:t>
      </w:r>
      <w:r>
        <w:rPr/>
        <w:t>㩞䭧橙䭉㪩䙐ꏂ캩㖵䵨制繬♹넺䍗④쉞ꍙ숩縨橤뭐㑃嫂偁⩮帩갻媏㩤썷㍷揂뇂䅇㡳걭摊慄껂顫⽄</w:t>
      </w:r>
      <w:r>
        <w:rPr/>
        <w:t>꧂</w:t>
      </w:r>
      <w:r>
        <w:rPr/>
        <w:t>渥쉐位쉰⽏戳⹥슬埂晠䝈摩쉡㕊湱㙙ꅤꄬ忂値⌲ꅾ㛃䴩쏂쉇㭋䬹塟丩㨪䌦䡄浉瑗⍎</w:t>
      </w:r>
      <w:r>
        <w:rPr/>
        <w:t>⡶</w:t>
      </w:r>
      <w:r>
        <w:rPr/>
        <w:t>껂견瘳㵔뗂⒣浧浘恺乡櫃娣䬻擂☴升娪偹佚</w:t>
      </w:r>
      <w:r>
        <w:rPr/>
        <w:t>ꕗꥂ</w:t>
      </w:r>
      <w:r>
        <w:rPr/>
        <w:t>쉏⩪啉琹䑴</w:t>
      </w:r>
      <w:r>
        <w:rPr/>
        <w:t>ⰵ</w:t>
      </w:r>
      <w:r>
        <w:rPr/>
        <w:t>쉾煨桺䥬效㐮栵䡘㇂쉎ꍠ擃⩵未輲啰ㅣ吺갦氷䧂繣깰批稨復匦灡竂</w:t>
      </w:r>
      <w:r>
        <w:rPr/>
        <w:t>ⶥ</w:t>
      </w:r>
      <w:r>
        <w:rPr/>
        <w:t>㑌风䎬ㄫ怲㠹啃</w:t>
      </w:r>
      <w:r>
        <w:rPr/>
        <w:t>⣂</w:t>
      </w:r>
      <w:r>
        <w:rPr/>
        <w:t>ꔩ</w:t>
      </w:r>
      <w:r>
        <w:rPr/>
        <w:t>牱⽃㍺</w:t>
      </w:r>
      <w:r>
        <w:rPr/>
        <w:t>ꖏ</w:t>
      </w:r>
      <w:r>
        <w:rPr/>
        <w:t>㟍坭扣䡑⭞⥰扺掏瀣夥圹晩</w:t>
      </w:r>
      <w:r>
        <w:rPr/>
        <w:t>ꥋ</w:t>
      </w:r>
      <w:r>
        <w:rPr/>
        <w:t>⡵</w:t>
      </w:r>
      <w:r>
        <w:rPr/>
        <w:t>뽾♮㙶䭲㍚䋂猶⑯ꅳ싂禡泎⩷㑶쉍</w:t>
      </w:r>
      <w:r>
        <w:rPr/>
        <w:t>ꦻ</w:t>
      </w:r>
      <w:r>
        <w:rPr/>
        <w:t>愨숸㜯䭢由㣍縴嘲췂</w:t>
      </w:r>
      <w:r>
        <w:rPr/>
        <w:t>ꕋ꧂</w:t>
      </w:r>
      <w:r>
        <w:rPr/>
        <w:t>毂穰ꍊ촪塉㙈⸹弴恧春쉪쉮啩稰㜳歒䷂灄是칚慾勂乺䁳畟쉰が쉟皥盂쉈剂䱮䱅䓃轉煩塃쉋楅⼦컂㡌撮</w:t>
      </w:r>
      <w:r>
        <w:rPr/>
        <w:t>꧂</w:t>
      </w:r>
      <w:r>
        <w:rPr/>
        <w:t>敧弭か㝘恰녯</w:t>
      </w:r>
      <w:r>
        <w:rPr/>
        <w:t>⣍</w:t>
      </w:r>
      <w:r>
        <w:rPr/>
        <w:t>痂〶䲬䍒㚻䓃숭</w:t>
      </w:r>
      <w:r>
        <w:rPr/>
        <w:t>Ⳃ</w:t>
      </w:r>
      <w:r>
        <w:rPr/>
        <w:t>ꤣ</w:t>
      </w:r>
      <w:r>
        <w:rPr/>
        <w:t>丳䥶偋湬䍣⸶⑄</w:t>
      </w:r>
      <w:r>
        <w:rPr/>
        <w:t>ⰶ</w:t>
      </w:r>
      <w:r>
        <w:rPr/>
        <w:t>싂彸쉌쉆媥쉺⥆儸⸲㠫泂ꌶ㦻슱捙캣숬췂硗轵捔䫂瑇⽕癵盂猬未䭙</w:t>
      </w:r>
      <w:r>
        <w:rPr/>
        <w:t>ꕇ</w:t>
      </w:r>
      <w:r>
        <w:rPr/>
        <w:t>녞䁱쉗碏촸숳⽥玿㕹</w:t>
      </w:r>
      <w:r>
        <w:rPr/>
        <w:t>ⱬ</w:t>
      </w:r>
      <w:r>
        <w:rPr/>
        <w:t>䫂⥉㡬㧂䨻㩄곂珂竂싂滂夭橴싍⹎晥乆扑乚䃂斻ꅆ䉢㐵へ</w:t>
      </w:r>
      <w:r>
        <w:rPr/>
        <w:t>ⴴ</w:t>
      </w:r>
      <w:r>
        <w:rPr/>
        <w:t>㒱쉦⍟겥栽䔱抿硺캵沏㡙塬砥쉴䂡㕓</w:t>
      </w:r>
      <w:r>
        <w:rPr/>
        <w:t>ꥊ</w:t>
      </w:r>
      <w:r>
        <w:rPr/>
        <w:t>惂쉲渰泂娸恍䰬⚡弣쉥坷獟挵牕坆弪䈴㍁媵癔⹳湙</w:t>
      </w:r>
      <w:r>
        <w:rPr/>
        <w:t>ꕅ</w:t>
      </w:r>
      <w:r>
        <w:rPr/>
        <w:t>Ⱖ</w:t>
      </w:r>
      <w:r>
        <w:rPr/>
        <w:t>䔥䡚⪡쉘╞䢡佶砵촤沵갷礹䆥毂绂彈栨㥅庿⑆皡桁슻</w:t>
      </w:r>
      <w:r>
        <w:rPr/>
        <w:t>ⲵ</w:t>
      </w:r>
      <w:r>
        <w:rPr/>
        <w:t>噆ꅤ⭞썄棂栺㭁⩤挫㖩땏測썱晗庩갸塸뗂秎䭉쉳䘊悵㬱婉싂䥢杓①㥒뮣숤秂涿┵煁辩祰</w:t>
      </w:r>
      <w:r>
        <w:rPr/>
        <w:t>ꥏ</w:t>
      </w:r>
      <w:r>
        <w:rPr/>
        <w:t>剥ꅋ⨽㑆怴圴ꥣ䑧</w:t>
      </w:r>
      <w:r>
        <w:rPr/>
        <w:t>ꔹ</w:t>
      </w:r>
      <w:r>
        <w:rPr/>
        <w:t>쉂숨䁑⻎놡噂숩啄呺歀戥㜭䶣䒱㥶숤촤柍硦潔ꥺ넥ꥬ㌻䦱숨橺塍⭁縳㈬╇壎</w:t>
      </w:r>
      <w:r>
        <w:rPr/>
        <w:t>ⱑ</w:t>
      </w:r>
      <w:r>
        <w:rPr/>
        <w:t>制♣</w:t>
      </w:r>
      <w:r>
        <w:rPr/>
        <w:t>ꔷ⩂</w:t>
      </w:r>
      <w:r>
        <w:rPr/>
        <w:t>ㅐ녖幸瞣숤母ㅇ繃浃偭然⑄婲뼰㴤뭾뭫坒主牍浩䡇놿債祟乢朰穨呹䩶弸㍮䁵녉撿⾱뗍爭ㅹ슩晪쉊䍱꺵싂勂稩㵍긱⛂䉰♐页칠</w:t>
      </w:r>
      <w:r>
        <w:rPr/>
        <w:t>Ⱘ</w:t>
      </w:r>
      <w:r>
        <w:rPr/>
        <w:t>⺻숩숺毂浈祱</w:t>
      </w:r>
      <w:r>
        <w:rPr/>
        <w:t>⡥</w:t>
      </w:r>
      <w:r>
        <w:rPr/>
        <w:t>슘⌰싂땵쉩潰㧂䎬</w:t>
      </w:r>
      <w:r>
        <w:rPr/>
        <w:t>⵰</w:t>
      </w:r>
      <w:r>
        <w:rPr/>
        <w:t>堸瑃䍙奭ㅐ⩴ㅗ</w:t>
      </w:r>
      <w:r>
        <w:rPr/>
        <w:t>ꤥ</w:t>
      </w:r>
      <w:r>
        <w:rPr/>
        <w:t>丣㍁䨨⑙⥕癣瘹䲘䝒䙇纻䁾䂥⩩⑮⥠쉔〵쉤䚩</w:t>
      </w:r>
      <w:r>
        <w:rPr/>
        <w:t>ꥀ</w:t>
      </w:r>
      <w:r>
        <w:rPr/>
        <w:t>䙯⽘兑㭞④乨呚⬷灣쉟剂坠㣂㘩䰱搽㋃⪵湅噾</w:t>
      </w:r>
      <w:r>
        <w:rPr/>
        <w:t>Ɒ</w:t>
      </w:r>
      <w:r>
        <w:rPr/>
        <w:t>쉓ꌱ⽗器囂搬</w:t>
      </w:r>
      <w:r>
        <w:rPr/>
        <w:t>Ⱖ</w:t>
      </w:r>
      <w:r>
        <w:rPr/>
        <w:t>晁偆</w:t>
      </w:r>
      <w:r>
        <w:rPr/>
        <w:t>⡷</w:t>
      </w:r>
      <w:r>
        <w:rPr/>
        <w:t>䠲牢灘</w:t>
      </w:r>
      <w:r>
        <w:rPr/>
        <w:t>ⵥ</w:t>
      </w:r>
      <w:r>
        <w:rPr/>
        <w:t>쉟氥剪⩁楃㡏昴瀻䭲煟扟礪顀剁쉪幱焽瀪樨〹ㅩ⍇砸⴨䓂ꥯ㕟땦⮥䂱긹村奩朲拂⍢</w:t>
      </w:r>
      <w:r>
        <w:rPr/>
        <w:t>⣂</w:t>
      </w:r>
      <w:r>
        <w:rPr/>
        <w:t>眥暵때ꏃ⯂숪硦</w:t>
      </w:r>
      <w:r>
        <w:rPr/>
        <w:t>ꤺ</w:t>
      </w:r>
      <w:r>
        <w:rPr/>
        <w:t>炡秂䩘╂殻洦㑁顦桘㩟汬套</w:t>
      </w:r>
      <w:r>
        <w:rPr/>
        <w:t>ꕶ</w:t>
      </w:r>
      <w:r>
        <w:rPr/>
        <w:t>쉃䭊㥟䘷뭁쏃恥䃂椲晦焱ꌥ剓뽴쌽檥쉈</w:t>
      </w:r>
      <w:r>
        <w:rPr/>
        <w:t>ꕾ</w:t>
      </w:r>
      <w:r>
        <w:rPr/>
        <w:t>浯繦颱啎⫃潳뽃夤슩摷䱂</w:t>
      </w:r>
      <w:r>
        <w:rPr/>
        <w:t>ⱆ⸦</w:t>
      </w:r>
      <w:r>
        <w:rPr/>
        <w:t>꧂</w:t>
      </w:r>
      <w:r>
        <w:rPr/>
        <w:t>䈦싂䋍擂ㆥ奌㡩䩫</w:t>
      </w:r>
      <w:r>
        <w:rPr/>
        <w:t>⣂</w:t>
      </w:r>
      <w:r>
        <w:rPr/>
        <w:t>슏촤</w:t>
      </w:r>
    </w:p>
    <w:p>
      <w:pPr>
        <w:pStyle w:val="PreformattedText"/>
        <w:bidi w:val="0"/>
        <w:spacing w:before="0" w:after="0"/>
        <w:jc w:val="left"/>
        <w:rPr/>
      </w:pPr>
      <w:r>
        <w:rPr/>
        <w:t>묳之걸㏂숥愦⧂⥷㡷</w:t>
      </w:r>
      <w:r>
        <w:rPr/>
        <w:t>⢬</w:t>
      </w:r>
      <w:r>
        <w:rPr/>
        <w:t>儹䧃穚쉱瀲昺⑏栨걙洷洭⍾㍑싂㡒㮥癫测狂쉩싂⥂뼰橴竂䍓땷㝳⑑渫ㅭ䢬幹㨴䥔㐻䭩凂礦싂扤쉶㠳⬣淂䊥⍅䄦⨭䅋焦⥟㡞打⩬坕䈫䉚뽇슣╤⤽䜥捖湸ꍮ䤣䉣晸煺桮㉁敳㩾㠣䁶㩥喱쌪歺뼷썦숹숫㇂侵넮睳げ䥴卫걧㉇쵬쵓썾挹숮㡃睠濃椰僂㵧싂杂⩄</w:t>
      </w:r>
      <w:r>
        <w:rPr/>
        <w:t>⠨</w:t>
      </w:r>
      <w:r>
        <w:rPr/>
        <w:t>쉤쌶水㛂顳䍴携批꥾⼳憣䉴묶㡖猥ꅫ묻浮뇂槎嗂楤</w:t>
      </w:r>
      <w:r>
        <w:rPr/>
        <w:t>ꤥ</w:t>
      </w:r>
      <w:r>
        <w:rPr/>
        <w:t>䌰桕⩇㑴䘱䉧뾮竂慚䰮啹䕒싂䡊䵒싂╔乥楫盂暥㬱싎天⏂숻焽べ㍱燂ㅃ땅瘳瀯땖㎮</w:t>
      </w:r>
      <w:r>
        <w:rPr/>
        <w:t>ⵀ</w:t>
      </w:r>
      <w:r>
        <w:rPr/>
        <w:t>䖿梿䄬䅁⭖擃㑫㴻炥쉯싂熡轒呌뭭瑋促ㄦ䄰擂ぢ澿偙盂沘숫呈㙊堷穁㜣盂恺䜊瑴쉴⮵츺橠ノ⶘䠯쉖쉏</w:t>
      </w:r>
      <w:r>
        <w:rPr/>
        <w:t>ⵑ</w:t>
      </w:r>
      <w:r>
        <w:rPr/>
        <w:t>枬摴辵参婶串☶䍹</w:t>
      </w:r>
      <w:r>
        <w:rPr/>
        <w:t>ꕹ</w:t>
      </w:r>
      <w:r>
        <w:rPr/>
        <w:t>幊砪쵋楏䨲䮏뭹ꏎ䜵䥾ꅳ獂猰瀸⩯㉠䄱堶</w:t>
      </w:r>
      <w:r>
        <w:rPr/>
        <w:t>꧂</w:t>
      </w:r>
      <w:r>
        <w:rPr/>
        <w:t>⠪</w:t>
      </w:r>
      <w:r>
        <w:rPr/>
        <w:t>숯⩐䵾湤쉟</w:t>
      </w:r>
      <w:r>
        <w:rPr/>
        <w:t>ꥋꤦ</w:t>
      </w:r>
      <w:r>
        <w:rPr/>
        <w:t>昨獍穐㠰䉈䢘⹪㉨並题眳恱卸</w:t>
      </w:r>
      <w:r>
        <w:rPr/>
        <w:t>ꕍ</w:t>
      </w:r>
      <w:r>
        <w:rPr/>
        <w:t>畨甥扈捎㴺촦쉂쉙ꥶ欻䠥䤩䁩潶쉠䭮쉬</w:t>
      </w:r>
      <w:r>
        <w:rPr/>
        <w:t>⡑</w:t>
      </w:r>
      <w:r>
        <w:rPr/>
        <w:t>㧂칅颬廂祉慬㔯㓂䕚倸燃㛃䙷싂歘愺倱䔫</w:t>
      </w:r>
      <w:r>
        <w:rPr/>
        <w:t>Ⱕ</w:t>
      </w:r>
      <w:r>
        <w:rPr/>
        <w:t>䆮䰻뽫㧂颬睒⍤쉫汦䜷긨礪䣂湍啓쉆杷氣♲儹⎿㬮㑆⭯䴻쉔⥶㑸습⸳欵⫂扚㫂ㄹ䵋埂ꅶ㶣䙾祒慃</w:t>
      </w:r>
      <w:r>
        <w:rPr/>
        <w:t>⡤</w:t>
      </w:r>
      <w:r>
        <w:rPr/>
        <w:t>条健廂医户㯎숶卨䅊繒쉕䊵異㵑彨䭆捆痂㍳低ヂ祄㶩参澏幮㪩碿◂繴碩乪</w:t>
      </w:r>
      <w:r>
        <w:rPr/>
        <w:t>ꦮ</w:t>
      </w:r>
      <w:r>
        <w:rPr/>
        <w:t>僂ꍉ쉾瀬辏へ▿䮿刵瑀嘯础壂䩃䔱㍓䅈㟂䈪⭘㥑䵵쉀刱뭶⩃囍</w:t>
      </w:r>
      <w:r>
        <w:rPr/>
        <w:t>ꔩ</w:t>
      </w:r>
      <w:r>
        <w:rPr/>
        <w:t>써㈲甤呎⽩惃癠쉾呸㡨垩⽤䭤䲣䪻</w:t>
      </w:r>
      <w:r>
        <w:rPr/>
        <w:t>ꕸ</w:t>
      </w:r>
      <w:r>
        <w:rPr/>
        <w:t>㇂䚮摨偹쉳轗쉓㉳碘⧂杹㍉䡒⮱〽汀颵䕹愴〳㖥갱札ꥸ愳쉢癕癸嫃♷怦䕩䵒挨䭋⩧恲슘㠣燂䭵⤩獠⩨㉕⴮牊㥥쉪刪縬䇂怽䬥淂悵繉煊撏瑥卞㜽칂儩椳뭏츨ꥶꎻ⽋婈浟♱쉏枩佃商㗂湮穣⥳䩚뗍곂깳</w:t>
      </w:r>
      <w:r>
        <w:rPr/>
        <w:t>ꕗ</w:t>
      </w:r>
      <w:r>
        <w:rPr/>
        <w:t>泂⫂䴤稯丰䯂⽌攳⵩吻漷</w:t>
      </w:r>
      <w:r>
        <w:rPr/>
        <w:t>Ⱔ</w:t>
      </w:r>
      <w:r>
        <w:rPr/>
        <w:t>繞㑲㗂䐬汹哂て슏┵兠㘱䕰浶䑵쉐吩䈳ꌹ颿祰슬쉬時㭶뭧쉯걵墏쉺桁㬮禘判♺䝯䩳毂卾ꌨꏂ㈯슿伶쉩癨䅳挪畘畯ꌶ䛂⵪쉹摷⽖쉱晏歡ꅂ쉥硸⨻㗂ꍲ顤灥嘯싂꥙㛂</w:t>
      </w:r>
      <w:r>
        <w:rPr/>
        <w:t>꧂</w:t>
      </w:r>
      <w:r>
        <w:rPr/>
        <w:t>柂㔣に㍳㙷杚ㅩ敄숹싂睬</w:t>
      </w:r>
      <w:r>
        <w:rPr/>
        <w:t>ꤴ</w:t>
      </w:r>
      <w:r>
        <w:rPr/>
        <w:t>恰ꌳ숻抩⎡䕟䕊偨卫洲䝥♂否䑠溥㌬佲䰻쌦䆡䜷楺樽쉹係䱪쉩辣湘뿂慄쉴ꍊ䕬䝔숬䔨㊵㪬⥦敢㫂슱嫂□㜲卯숪긻䝫㊩へ燂摇숮䆱摋挰恉쉀숪쉟⍤迂ꥩ뾡牦呾癒☺顸氻ꍡ㑏㜵夫䈲ꇂ</w:t>
      </w:r>
      <w:r>
        <w:rPr/>
        <w:t>⡵</w:t>
      </w:r>
      <w:r>
        <w:rPr/>
        <w:t>숽</w:t>
      </w:r>
      <w:r>
        <w:rPr/>
        <w:t>ꥋ</w:t>
      </w:r>
      <w:r>
        <w:rPr/>
        <w:t>楍全</w:t>
      </w:r>
      <w:r>
        <w:rPr/>
        <w:t>ⱋ</w:t>
      </w:r>
      <w:r>
        <w:rPr/>
        <w:t>숰车沣</w:t>
      </w:r>
      <w:r>
        <w:rPr/>
        <w:t>ꕑ</w:t>
      </w:r>
      <w:r>
        <w:rPr/>
        <w:t>㈺꺘曂怹䙄땡ꇂ㦵⺣䁊湓곂쉊歭歈穈</w:t>
      </w:r>
      <w:r>
        <w:rPr/>
        <w:t>ⴳ⑵</w:t>
      </w:r>
      <w:r>
        <w:rPr/>
        <w:t>䉑컂疩奚桫矎帊亏䤺彫捾歒㩲烎</w:t>
      </w:r>
      <w:r>
        <w:rPr/>
        <w:t>⢩</w:t>
      </w:r>
      <w:r>
        <w:rPr/>
        <w:t>긽㛂㛎樽䐸あ뽌</w:t>
      </w:r>
      <w:r>
        <w:rPr/>
        <w:t>ⲡ</w:t>
      </w:r>
      <w:r>
        <w:rPr/>
        <w:t>她㥘嘨汶㑒쉵䱦恊ꄶ</w:t>
      </w:r>
      <w:r>
        <w:rPr/>
        <w:t>⡌</w:t>
      </w:r>
      <w:r>
        <w:rPr/>
        <w:t>㝂兣焳묤ꅖ湢㝨䍟䍇㙢╗⍯땈쉬㐸歺⥖浱㍠걒㵡▵晉飂⹹帻幘厩뽫卾쵺轫滂㧂槂兓슻殻㊱㙡兙摶栻썥䶩캬剋쉒⒘䩴♙썷奫쉺㣂⸮녚番쉘습曂丮頪쵟</w:t>
      </w:r>
      <w:r>
        <w:rPr/>
        <w:t>ꤦ</w:t>
      </w:r>
      <w:r>
        <w:rPr/>
        <w:t>㋂숳栨㕑슱䍓獬哂썢⽰濂썂쉊쉵从㕷獇塈掩䳂歂쉞汲瑖䱠</w:t>
      </w:r>
      <w:r>
        <w:rPr/>
        <w:t>ⰴ⑱⑹</w:t>
      </w:r>
      <w:r>
        <w:rPr/>
        <w:t>ꤣ</w:t>
      </w:r>
      <w:r>
        <w:rPr/>
        <w:t>ꍦ쉉亡촰砪縸汑췂潇㛂ぴ瑭浏湌⨽淃긥㠦䅘惂曂献┳쉰</w:t>
      </w:r>
      <w:r>
        <w:rPr/>
        <w:t>ꔴ</w:t>
      </w:r>
      <w:r>
        <w:rPr/>
        <w:t>睅剪暏㵡地䌵숳僂⒣敌堩⫃╖뾱飂〭</w:t>
      </w:r>
      <w:r>
        <w:rPr/>
        <w:t>ꔥ</w:t>
      </w:r>
      <w:r>
        <w:rPr/>
        <w:t>䟍辏䩞秃숷兪淂츻ꌶ牢쉥♙硺㘹쉀䙟⩆啵숻⦡穉㋂彥䱊幓幖䡑⍓䤬쉗歭䆬⍪煥숣뽑〹⨲碥쉙걏㒏剙橌䟂⪥</w:t>
      </w:r>
      <w:r>
        <w:rPr/>
        <w:t>ꕠ</w:t>
      </w:r>
      <w:r>
        <w:rPr/>
        <w:t>쉖쉷汸쉨숴걋╴穩⨳⽐娣㎮㥬愶䈦㊬璏</w:t>
      </w:r>
      <w:r>
        <w:rPr/>
        <w:t>ꕄ⭅</w:t>
      </w:r>
      <w:r>
        <w:rPr/>
        <w:t>䦏거桪</w:t>
      </w:r>
      <w:r>
        <w:rPr/>
        <w:t>ꕄ</w:t>
      </w:r>
      <w:r>
        <w:rPr/>
        <w:t>梥杠쉖扫焽恾╇䭎꥘땁⛂㋂㴪층䗂칃녟权慣挫⽑ꄬ쉣䕃克歊┲繧䡞眪冩싂⫂⑬捘쉤徱垬咏凂䥃摺氬䕩㚏奅뭳恵㊿䉧幎杨㑫獣싂䝲䦱⬲弪㥁쉄㤣浬摫䡂顦⽋</w:t>
      </w:r>
      <w:r>
        <w:rPr/>
        <w:t>ꤷ</w:t>
      </w:r>
      <w:r>
        <w:rPr/>
        <w:t>ꅥ乍䐸숸乲ㆻ⭦做习捘숦奶⸦晭硓㑪⹂</w:t>
      </w:r>
      <w:r>
        <w:rPr/>
        <w:t>꤬</w:t>
      </w:r>
      <w:r>
        <w:rPr/>
        <w:t>䁤㝤ㅖ䌵쉲</w:t>
      </w:r>
      <w:r>
        <w:rPr/>
        <w:t>ꦘ</w:t>
      </w:r>
      <w:r>
        <w:rPr/>
        <w:t>Ⳃ</w:t>
      </w:r>
      <w:r>
        <w:rPr/>
        <w:t>塆⼽滂含熣䛍摤漫獒䭄썟嚏⩍묱奖潉넶䈳枩婐䢬欭숣撬</w:t>
      </w:r>
      <w:r>
        <w:rPr/>
        <w:t>ⷂ</w:t>
      </w:r>
      <w:r>
        <w:rPr/>
        <w:t>㩍╏쉒䌦䩑昺怳䕯䄣㕗</w:t>
      </w:r>
      <w:r>
        <w:rPr/>
        <w:t>ⱅ</w:t>
      </w:r>
      <w:r>
        <w:rPr/>
        <w:t>䆬縳칄弱ꅎ步歁⥲⧂䙨晞侣轗浹넷樷辩昴侘⩴塣</w:t>
      </w:r>
      <w:r>
        <w:rPr/>
        <w:t>ⱉ</w:t>
      </w:r>
      <w:r>
        <w:rPr/>
        <w:t>禡婶噇擂昷㬲壂公獔춻奐勂爣扔儤楢嘷╱䉶쉎⻂ꍣ숹剁䔰溩䔯⬺倷슘쉙ꥭ䁚煑쉴쉹쉭潃䝒渻䨱숷敖칇橺</w:t>
      </w:r>
      <w:r>
        <w:rPr/>
        <w:t>Ⱪ⥈⡳</w:t>
      </w:r>
      <w:r>
        <w:rPr/>
        <w:t>쉧掱ヂ搱劏땏颏</w:t>
      </w:r>
      <w:r>
        <w:rPr/>
        <w:t>ⰴ</w:t>
      </w:r>
      <w:r>
        <w:rPr/>
        <w:t>剦⩘禩䚘ꎡ⹬㉇歡旂牭␣㦱湁싂䩓甩轕☣네♏╹塇쉂㮿䈨䰦瞣㝞츤煡杏䧂唳┳䭴䱕</w:t>
      </w:r>
      <w:r>
        <w:rPr/>
        <w:t>ⱌ⹅</w:t>
      </w:r>
      <w:r>
        <w:rPr/>
        <w:t>쉴䚬器䁫呴呓擎숬牳彳挱疘啎浌斩㭉㷂쉬䅃䛂冏株㥄乧슩㝨㯎慮㴱噭</w:t>
      </w:r>
      <w:r>
        <w:rPr/>
        <w:t>ⲥ</w:t>
      </w:r>
      <w:r>
        <w:rPr/>
        <w:t>싃ꌮ嫂숊ㄫㅴ晷쉀恙撩畮牉け䩅㘨佦ざ</w:t>
      </w:r>
      <w:r>
        <w:rPr/>
        <w:t>ⵕ</w:t>
      </w:r>
      <w:r>
        <w:rPr/>
        <w:t>桦䠲祙慳牐⑙䉎숶㙕偞㎵秂凍⑸倽숹㵐慫ォ⵹榱⽩㔭㔬⪵元嗎㝇㢩뽙彘갯弰㡕⤤䬪䑃杤믃슻㏍帴婓勎䱾♄顔숮係据䬶娵䬴䄵썬眳娬祅쉆坁晈䝄⾥恬ꅍ珂⪥汍땲繑㵩믂땎㔲⬯㑧穁湺潥䝨습煀浩ꅐ걦夽䩰쉕䖘Ⓝ녅ォ吩㭂츶ꍮ厩쉹䭋瓂䉄浲捗녀㭇㐺䉴㡃繉兕歷䐬幓嘥</w:t>
      </w:r>
      <w:r>
        <w:rPr/>
        <w:t>ⵃ</w:t>
      </w:r>
      <w:r>
        <w:rPr/>
        <w:t>㉚⑯㔰娺烂捳䙹慗츸컂╎猬䒡䣂㵀</w:t>
      </w:r>
      <w:r>
        <w:rPr/>
        <w:t>ꤣ</w:t>
      </w:r>
      <w:r>
        <w:rPr/>
        <w:t>䅨䭤婨椮䆏偤婹쵞ヂ뇃㙟啫☶参奪牖숨⍇慕塀㴲䕤眪䵪塍娰痂ꥠ焤䡨ꅢꥫ䔺䮵</w:t>
      </w:r>
      <w:r>
        <w:rPr/>
        <w:t>ⲩ</w:t>
      </w:r>
      <w:r>
        <w:rPr/>
        <w:t>䉁䀶췂</w:t>
      </w:r>
      <w:r>
        <w:rPr/>
        <w:t>ⱙ</w:t>
      </w:r>
      <w:r>
        <w:rPr/>
        <w:t>稽싎䍺</w:t>
      </w:r>
      <w:r>
        <w:rPr/>
        <w:t>ꤪ</w:t>
      </w:r>
      <w:r>
        <w:rPr/>
        <w:t>澻</w:t>
      </w:r>
      <w:r>
        <w:rPr/>
        <w:t>ꕠ</w:t>
      </w:r>
      <w:r>
        <w:rPr/>
        <w:t>䈫潃</w:t>
      </w:r>
      <w:r>
        <w:rPr/>
        <w:t>ⵡ</w:t>
      </w:r>
      <w:r>
        <w:rPr/>
        <w:t>쉁㙈偋祕⥈幘뽃䱰䕪垏㝷汭冥桂</w:t>
      </w:r>
      <w:r>
        <w:rPr/>
        <w:t>ⱍ</w:t>
      </w:r>
      <w:r>
        <w:rPr/>
        <w:t>䵧櫂쵵価슿乷䁵椤쉣㩭</w:t>
      </w:r>
      <w:r>
        <w:rPr/>
        <w:t>⡅⩎</w:t>
      </w:r>
      <w:r>
        <w:rPr/>
        <w:t>㝈㕶轡⬫⽈䱷</w:t>
      </w:r>
      <w:r>
        <w:rPr/>
        <w:t>ꦏ</w:t>
      </w:r>
      <w:r>
        <w:rPr/>
        <w:t>깓㥸つ쉓㔪佒숬㘲穂긦僂䍑쉔癙妱䒵싂畣癨⸷ꅒぇ均暣쉺쉘竂礽彷䑫㵷睰㋂䍹懂싂㶡縫恷</w:t>
      </w:r>
      <w:r>
        <w:rPr/>
        <w:t>ꕧ</w:t>
      </w:r>
      <w:r>
        <w:rPr/>
        <w:t>轷産秂╒䞱ꆻ</w:t>
      </w:r>
      <w:r>
        <w:rPr/>
        <w:t>ꕷ</w:t>
      </w:r>
      <w:r>
        <w:rPr/>
        <w:t>頯獣媘敀捵沏䨪㞣濂깮輬睤猰슣츣䕘ㆩ汏⩒䄫䟂ꌪ湯捚匪䱬恋䙚츣⥗㓂䩍땄汲礹浘걅椴⍔㔱琩</w:t>
      </w:r>
      <w:r>
        <w:rPr/>
        <w:t>꧂⩁</w:t>
      </w:r>
      <w:r>
        <w:rPr/>
        <w:t>炩晭疥</w:t>
      </w:r>
      <w:r>
        <w:rPr/>
        <w:t>ꦡ</w:t>
      </w:r>
      <w:r>
        <w:rPr/>
        <w:t>䝋硤쉞⩮橺ꆏ쉡拂䦣䨪䮵湌刬穗㜰㝾呬浺</w:t>
      </w:r>
      <w:r>
        <w:rPr/>
        <w:t>ꗂ</w:t>
      </w:r>
      <w:r>
        <w:rPr/>
        <w:t>컂ꌶ朱癉奀숱슮⨬斻숰쉀䵘捹轵塏슿숤㍷娴碮䘲碱㵀㝬㚮煚䝅彁</w:t>
      </w:r>
      <w:r>
        <w:rPr/>
        <w:t>ⱂ</w:t>
      </w:r>
      <w:r>
        <w:rPr/>
        <w:t>桫儯湒塞拃摟ㅀ摇佮숰瀰顗凂䁥欤㋂婪㍩忂失䅗㥳쉬杩敲㝕咱</w:t>
      </w:r>
      <w:r>
        <w:rPr/>
        <w:t>⣂⣂☶</w:t>
      </w:r>
      <w:r>
        <w:rPr/>
        <w:t>轈娳㌫獙쵋걗栱䡴剾怦抡㡺⭔䌰捩奢⤣欵ꇂ쉅따┲㭎꥾⍸슻㉸癫숲歆숮䉾㩤渪╡㍋䩲煵掏깓偮塪⤩슻幤㟂橣㝄畎牖䘻怷ꅴ噌穯婧珂쉋䭙奙瑺╌噇㯂긹慏㛂쉷䪩㡲䔮</w:t>
      </w:r>
      <w:r>
        <w:rPr/>
        <w:t>ⵦ</w:t>
      </w:r>
      <w:r>
        <w:rPr/>
        <w:t>쉚牸䭲䱘挭䊏㇂偬潦印⨤瀪坹歓祀穐瓎姂숨兮䄷患橮梘輣쉕厣桫</w:t>
      </w:r>
      <w:r>
        <w:rPr/>
        <w:t>ꥑ</w:t>
      </w:r>
      <w:r>
        <w:rPr/>
        <w:t>䜽췎并瀱穸擃⻂㝋坚痂⸪⌊彲䣂</w:t>
      </w:r>
      <w:r>
        <w:rPr/>
        <w:t>ꦘ</w:t>
      </w:r>
      <w:r>
        <w:rPr/>
        <w:t>歌층녴슱싂䑈歡䩇놣潏䚡䕲㕌恱拂쉭噡楬汵숭썖痂迂䩍쉟䱋畯䵉物㥎⎵⍠㛂䩾浺甩汸颿堷碡䉷</w:t>
      </w:r>
      <w:r>
        <w:rPr/>
        <w:t>ꕶ</w:t>
      </w:r>
      <w:r>
        <w:rPr/>
        <w:t>㩏쌳灞睢䕙ꥷ♬先池儸䅞⺱敖勂䖩唵숴䓂숵㧂楍갬싂䈤㤯澵瑁瓂噆뭖瑩垣澏輻⌥睤伻敕俍⛂偞쉸</w:t>
      </w:r>
      <w:r>
        <w:rPr/>
        <w:t>Ɫ</w:t>
      </w:r>
      <w:r>
        <w:rPr/>
        <w:t>䉤</w:t>
      </w:r>
      <w:r>
        <w:rPr/>
        <w:t>⡘</w:t>
      </w:r>
      <w:r>
        <w:rPr/>
        <w:t>㡙㉶</w:t>
      </w:r>
      <w:r>
        <w:rPr/>
        <w:t>⣂</w:t>
      </w:r>
      <w:r>
        <w:rPr/>
        <w:t>쉧熩炮䨫杷㞮⍋ㅭ䱋뭙轎⨻㟂䠬㝘</w:t>
      </w:r>
      <w:r>
        <w:rPr/>
        <w:t>Ⳃ</w:t>
      </w:r>
      <w:r>
        <w:rPr/>
        <w:t>佄帰㧂⨦ㅡ䒥┣夫㝮䡟ꅏ슩</w:t>
      </w:r>
      <w:r>
        <w:rPr/>
        <w:t>ꕈ♣</w:t>
      </w:r>
      <w:r>
        <w:rPr/>
        <w:t>㝕昣〷䔬竂㜤㚬乃╺⩒噟怦긫썔瘹䴮奨慐</w:t>
      </w:r>
      <w:r>
        <w:rPr/>
        <w:t>ⷂ</w:t>
      </w:r>
      <w:r>
        <w:rPr/>
        <w:t>慄汅歊뾡幊⑹奨丬㤻憘䩧瑊沩</w:t>
      </w:r>
      <w:r>
        <w:rPr/>
        <w:t>ꤪ</w:t>
      </w:r>
      <w:r>
        <w:rPr/>
        <w:t>欫쉂繈沱泂涏橰싂皬㡍䜤걟煠싂壂⹦㝓愪뽥楲⯂サ숸⭷⸷쉂㩸䆩ꌬ</w:t>
      </w:r>
      <w:r>
        <w:rPr/>
        <w:t>ꥋ</w:t>
      </w:r>
      <w:r>
        <w:rPr/>
        <w:t>椹瑹㵄</w:t>
      </w:r>
      <w:r>
        <w:rPr/>
        <w:t>ⶻ</w:t>
      </w:r>
      <w:r>
        <w:rPr/>
        <w:t>뾻割䝶㉺皮瘴疩䞻㏍⥨뭊쵸噞㇎繳⽐番䈣畘傩䚻䀥䙥◂⩖常炘㙃䁀䦿桃쉺昻㨵㗂樵⍖㌦⹋⸺䡍</w:t>
      </w:r>
      <w:r>
        <w:rPr/>
        <w:t>ⲻ</w:t>
      </w:r>
      <w:r>
        <w:rPr/>
        <w:t>十支奤怣䥷숲敋潏ꍢ쉍묤輣㥾狂攻⑍娹</w:t>
      </w:r>
      <w:r>
        <w:rPr/>
        <w:t>ꕹ</w:t>
      </w:r>
      <w:r>
        <w:rPr/>
        <w:t>ち싂䩰뭐쏂갲单楑넳皘⥐伣䤽</w:t>
      </w:r>
      <w:r>
        <w:rPr/>
        <w:t>⡓</w:t>
      </w:r>
      <w:r>
        <w:rPr/>
        <w:t>支</w:t>
      </w:r>
      <w:r>
        <w:rPr/>
        <w:t>Ⳃ</w:t>
      </w:r>
      <w:r>
        <w:rPr/>
        <w:t>ㅇ㤽⩫䀥쉬湦两礭㏂頽癘稷䉂福㜨祌漤兇칁</w:t>
      </w:r>
      <w:r>
        <w:rPr/>
        <w:t>ꖥ⌨</w:t>
      </w:r>
      <w:r>
        <w:rPr/>
        <w:t>奎㤨ぶ䝏輳浹䀤쵇亣嘲灖摖汩䤤盂慬奩</w:t>
      </w:r>
      <w:r>
        <w:rPr/>
        <w:t>ꕯꔩ</w:t>
      </w:r>
      <w:r>
        <w:rPr/>
        <w:t>㔫뼦쉍亿㭠窬싂춏佑歔歲繅㉂䠴繕</w:t>
      </w:r>
      <w:r>
        <w:rPr/>
        <w:t>⠶</w:t>
      </w:r>
      <w:r>
        <w:rPr/>
        <w:t>䂮㓎轺▩傘䅔껂⼹Ⓕ숦債뼴䡲偺壂␲啇⪬숫䅢䝐쉶㢣⍾땘녆剀潩冩歮땳䁦䙢睈⹳な숪稳䅸㬻㏎쉉ꇂ㥳噃樯⥶毂䌣䍳晑䱥ㅁ깣奾㵈숭숭䈩깷夷</w:t>
      </w:r>
      <w:r>
        <w:rPr/>
        <w:t>ⴷ⨺</w:t>
      </w:r>
      <w:r>
        <w:rPr/>
        <w:t>䀨䙗接嗂瑨䡸쉀년扭䥟♣夦匳題䑖ㅮ쉡朳橐⨺数挹恴塱墿꺏祉廂圪灸㣍䜪坥搤⍳ㅕ☬╁皩瘴㑌䙉暬䕪䰴쉣뗂ꥠ稩</w:t>
      </w:r>
      <w:r>
        <w:rPr/>
        <w:t>ⵄ</w:t>
      </w:r>
      <w:r>
        <w:rPr/>
        <w:t>䕀㴫㙥츺浾摠倪쉎歔硶䙀썦껂歧㣂斮轓义</w:t>
      </w:r>
      <w:r>
        <w:rPr/>
        <w:t>ⶩ</w:t>
      </w:r>
      <w:r>
        <w:rPr/>
        <w:t>䍕㒱슿䁴⏂쉹堨땺塳쎥</w:t>
      </w:r>
      <w:r>
        <w:rPr/>
        <w:t>ⰰ</w:t>
      </w:r>
      <w:r>
        <w:rPr/>
        <w:t>쉊슬㡭싍樨在椲⨨漭</w:t>
      </w:r>
      <w:r>
        <w:rPr/>
        <w:t>ꕸ</w:t>
      </w:r>
      <w:r>
        <w:rPr/>
        <w:t>㐥勂噂ꆩ㌦⛂橔瀯</w:t>
      </w:r>
      <w:r>
        <w:rPr/>
        <w:t>Ȿ</w:t>
      </w:r>
      <w:r>
        <w:rPr/>
        <w:t>颩凍⹑</w:t>
      </w:r>
      <w:r>
        <w:rPr/>
        <w:t>ⷂ</w:t>
      </w:r>
      <w:r>
        <w:rPr/>
        <w:t>撣</w:t>
      </w:r>
      <w:r>
        <w:rPr/>
        <w:t>ꔫ</w:t>
      </w:r>
      <w:r>
        <w:rPr/>
        <w:t>㥏</w:t>
      </w:r>
      <w:r>
        <w:rPr/>
        <w:t>ꕖ</w:t>
      </w:r>
      <w:r>
        <w:rPr/>
        <w:t>㘣塗昩</w:t>
      </w:r>
      <w:r>
        <w:rPr/>
        <w:t>⡾</w:t>
      </w:r>
      <w:r>
        <w:rPr/>
        <w:t>畵䔱剙ㄱ</w:t>
      </w:r>
      <w:r>
        <w:rPr/>
        <w:t>ꕗ</w:t>
      </w:r>
      <w:r>
        <w:rPr/>
        <w:t>擂㔰숭ㅦ桰㮵殣亡㭥썄唊갮</w:t>
      </w:r>
      <w:r>
        <w:rPr/>
        <w:t>ꕂ</w:t>
      </w:r>
      <w:r>
        <w:rPr/>
        <w:t>ㆣ彤숨哂匫儹匪㵰⩕쉁唲쉍㙣搪뼻츶숸睂싂䔣兰䤲㍠奊슬⹶숫⽬걳뽣偺㑂嚣㑧숥䑩摌칚㔩㉉ꍚ䤴ꅞ䭦㎩獨佳숩㬲㩀楶䘹坬㝙ㄤ⥃桙庘埂ꍯ넫쉯촭㥸땰⏂㪏夻⩶轘劵쉘浣穠癯惂ヂ⬭セ癁☳穡〈䔱剠┶쉙瓂潾㊻⨺䳂冮橀漸䥍曂凍㬴獗窿숸䵫䙨㴰敡扄</w:t>
      </w:r>
      <w:r>
        <w:rPr/>
        <w:t>ⲻ</w:t>
      </w:r>
      <w:r>
        <w:rPr/>
        <w:t>싂㉧牯</w:t>
      </w:r>
      <w:r>
        <w:rPr/>
        <w:t>ꗂ</w:t>
      </w:r>
      <w:r>
        <w:rPr/>
        <w:t>枡⨬⌨婶췂棂憬䅎䝃䔸婶縤坋뼹䂿쉕╍竂⎵䐵</w:t>
      </w:r>
      <w:r>
        <w:rPr/>
        <w:t>ꕙ</w:t>
      </w:r>
      <w:r>
        <w:rPr/>
        <w:t>䰯숽呢⍱쉅琨쉟꥔</w:t>
      </w:r>
      <w:r>
        <w:rPr/>
        <w:t>ꔻ⨸</w:t>
      </w:r>
      <w:r>
        <w:rPr/>
        <w:t>獷⽮奫숽洦䑪㐲⤩䐥吽ꥴ뮥兘숪쉠㘺瓃⹏攵쉩숺</w:t>
      </w:r>
      <w:r>
        <w:rPr/>
        <w:t>Ⱖ</w:t>
      </w:r>
      <w:r>
        <w:rPr/>
        <w:t>쉯畩倲썍⑗</w:t>
      </w:r>
      <w:r>
        <w:rPr/>
        <w:t>⠭</w:t>
      </w:r>
      <w:r>
        <w:rPr/>
        <w:t>婄昸슱䕢</w:t>
      </w:r>
      <w:r>
        <w:rPr/>
        <w:t>⣂</w:t>
      </w:r>
      <w:r>
        <w:rPr/>
        <w:t>歠禱⾘㯂㞘⯂묬松⻂础䅕慍ꅊ䵮䮏ꥡ瀤㚵㖩㝬硯瓂䥈慌䃎䱨쉭稨␵뽕슩䢱潈⭣刵䖥쉁猦琩䤲ㅭ斩숩ꅏ熘䩠刱쏂믂뮥瑶☰橠坯⨽㆘䩞瘶彅⨦榡幠浘䵗㍺컂䰳瞵쌦廂㙧媱⫂</w:t>
      </w:r>
      <w:r>
        <w:rPr/>
        <w:t>ꕦ</w:t>
      </w:r>
      <w:r>
        <w:rPr/>
        <w:t>ぅ㌦怹䅪祺颥㝖曂䍠䍚䎘積夭昸䅫䤽㡞沘䬯䇂</w:t>
      </w:r>
      <w:r>
        <w:rPr/>
        <w:t>ⱉ</w:t>
      </w:r>
      <w:r>
        <w:rPr/>
        <w:t>顢㝋</w:t>
      </w:r>
      <w:r>
        <w:rPr/>
        <w:t>⠵⤭</w:t>
      </w:r>
      <w:r>
        <w:rPr/>
        <w:t>㡉쉳촵ㄯ층獨䤰瀽䩫倬ꥺ堯啶幙싃ꄹ轂깁⩫쉟㓃纏滂⑃獶塾</w:t>
      </w:r>
      <w:r>
        <w:rPr/>
        <w:t>ⵞ</w:t>
      </w:r>
      <w:r>
        <w:rPr/>
        <w:t>女帲썧坾쉨쉊凂墻沣敞㥀ꌷ쉳䈵凂쉺䝁䭠瓂玮쉥槃㘳噒瑵카坙칍䁇긫㙶婙녇╺슣焴撱</w:t>
      </w:r>
      <w:r>
        <w:rPr/>
        <w:t>ⵁ</w:t>
      </w:r>
      <w:r>
        <w:rPr/>
        <w:t>㈲懂㍾昴搽⹹䧃捄绂뭫걭彦瘤⸶ꅂ燃㣂뽴</w:t>
      </w:r>
      <w:r>
        <w:rPr/>
        <w:t>꧂</w:t>
      </w:r>
      <w:r>
        <w:rPr/>
        <w:t>㮩桂㋂䘻㝹㛂䃃淂戺氯䴪Ⓕ煢浔⍭츫煎⻃戫䕣幹獚걮㭩䁦뮣숤칔⥺숰楢⭞洤㞱俍㍟拂㤻쉄怹庿练禩䐦䩄䝟㕵異惂咡╢䉤稫轌</w:t>
      </w:r>
      <w:r>
        <w:rPr/>
        <w:t>⣍⡍</w:t>
      </w:r>
      <w:r>
        <w:rPr/>
        <w:t>縷쉣쉌䉗츱⨤칸꥕智㵲玡싂뽖⑹ꅭぞ㬭焫Ⓜ넰</w:t>
      </w:r>
      <w:r>
        <w:rPr/>
        <w:t>Ⱚ</w:t>
      </w:r>
      <w:r>
        <w:rPr/>
        <w:t>䎏呾⩡곂䙈</w:t>
      </w:r>
      <w:r>
        <w:rPr/>
        <w:t>ꦥ</w:t>
      </w:r>
      <w:r>
        <w:rPr/>
        <w:t>㴨⭄뭆瘵⺘䙥恂〥䈥繩捸琥咥炘䍉影뗂䭊뇎⚬䩚⥤县쉵䜽ヂ畅捤숬捩癀婸䉒乘卩䉖춘㥊</w:t>
      </w:r>
      <w:r>
        <w:rPr/>
        <w:t>ꔲ</w:t>
      </w:r>
      <w:r>
        <w:rPr/>
        <w:t>杸</w:t>
      </w:r>
      <w:r>
        <w:rPr/>
        <w:t>ⵚ</w:t>
      </w:r>
      <w:r>
        <w:rPr/>
        <w:t>丳뭹畏哂䁐擂♥슮䜳問砳⭱㥧칲숹䱸㤥轤癲喵⹹搩呌㔵煄勂儊⥺⽊녔</w:t>
      </w:r>
      <w:r>
        <w:rPr/>
        <w:t>ꥎ</w:t>
      </w:r>
      <w:r>
        <w:rPr/>
        <w:t>쉐嫂瞩輦矂务땂뽷뗂뾬嗂뽟쉥徣⽈䄪갷䭰♧六㕂땡⌶넻廎╀溿⼹捩쵔圪숸䥇㊣뽙㍤垥䥨ꍌ⪩堩剠</w:t>
      </w:r>
      <w:r>
        <w:rPr/>
        <w:t>⢩</w:t>
      </w:r>
      <w:r>
        <w:rPr/>
        <w:t>㙶껎</w:t>
      </w:r>
      <w:r>
        <w:rPr/>
        <w:t>꧂</w:t>
      </w:r>
      <w:r>
        <w:rPr/>
        <w:t>晸瑔싂䱧侩晐㭥噏╩⽐⸮䰮쉢</w:t>
      </w:r>
      <w:r>
        <w:rPr/>
        <w:t>ⱓ</w:t>
      </w:r>
      <w:r>
        <w:rPr/>
        <w:t>㙇䭣ꅎ䉡敬♍싂〮걗区</w:t>
      </w:r>
      <w:r>
        <w:rPr/>
        <w:t>ꕴ</w:t>
      </w:r>
      <w:r>
        <w:rPr/>
        <w:t>彅㯂牗뼬썈剢㝤慟侬温丬偾숭殏並権幗쉐넳杍愰Ⓜ⭱壂她瑉쉔䴲╣뭅</w:t>
      </w:r>
      <w:r>
        <w:rPr/>
        <w:t>⡃</w:t>
      </w:r>
      <w:r>
        <w:rPr/>
        <w:t>獷报㕷</w:t>
      </w:r>
      <w:r>
        <w:rPr/>
        <w:t>⡖</w:t>
      </w:r>
      <w:r>
        <w:rPr/>
        <w:t>繣焪奃听址뭧쎩⭀瑀</w:t>
      </w:r>
      <w:r>
        <w:rPr/>
        <w:t>ⵟ</w:t>
      </w:r>
      <w:r>
        <w:rPr/>
        <w:t>獓쉏迂畎惍唪汆牨걐㵶渳硲窡晅쉭⑙⨻㶥奢⹥넳뭔捎캩ꍯ</w:t>
      </w:r>
      <w:r>
        <w:rPr/>
        <w:t>⡌</w:t>
      </w:r>
      <w:r>
        <w:rPr/>
        <w:t>橊</w:t>
      </w:r>
      <w:r>
        <w:rPr/>
        <w:t>ⷂ</w:t>
      </w:r>
      <w:r>
        <w:rPr/>
        <w:t>犏</w:t>
      </w:r>
      <w:r>
        <w:rPr/>
        <w:t>ⶱ</w:t>
      </w:r>
      <w:r>
        <w:rPr/>
        <w:t>숰싂☺⼴숪䁁㡌壂⭵橂唪乸숪廂⌲㩏く爤♫捏硷儺</w:t>
      </w:r>
      <w:r>
        <w:rPr/>
        <w:t>ⱒ</w:t>
      </w:r>
      <w:r>
        <w:rPr/>
        <w:t>ァ⴩쉵䰣秂欫㕴䮻㫂毂奬</w:t>
      </w:r>
      <w:r>
        <w:rPr/>
        <w:t>Ⱔ</w:t>
      </w:r>
      <w:r>
        <w:rPr/>
        <w:t>숣䍯㖬卆쉠䁙슩剫슣숥⵫䥬瑓숶⽉㞿慀祯</w:t>
      </w:r>
      <w:r>
        <w:rPr/>
        <w:t>ⵉ</w:t>
      </w:r>
      <w:r>
        <w:rPr/>
        <w:t>䥨Ⓜ凂劥䢿仃䣂㑊睥橷匯㪣伺偫狂惂婒╹東獟玻췂滂⑤䖻쉰灚ㅓ剈㵎汕숣潘睶䬦塇欥䐫䅞뭺桳⭸⭑珂埂慀偯⭥呂☪疵䡵䘴塾</w:t>
      </w:r>
      <w:r>
        <w:rPr/>
        <w:t>ꥎ</w:t>
      </w:r>
      <w:r>
        <w:rPr/>
        <w:t>ꇃ噮⦩㥷噤</w:t>
      </w:r>
      <w:r>
        <w:rPr/>
        <w:t>ⱨ</w:t>
      </w:r>
      <w:r>
        <w:rPr/>
        <w:t>쉍넪㴤咮卥啢㭍頴煹㭸橴潩穩楥忂温쉷溱猪쉄㭰沩㫎쉤杘煈쉔쉅偢⍡侬潇</w:t>
      </w:r>
      <w:r>
        <w:rPr/>
        <w:t>⠭</w:t>
      </w:r>
      <w:r>
        <w:rPr/>
        <w:t>席䩑噮颡弴烍땊扸녏椮䯂䝺䥄</w:t>
      </w:r>
      <w:r>
        <w:rPr/>
        <w:t>ꤻ</w:t>
      </w:r>
      <w:r>
        <w:rPr/>
        <w:t>뗂盂嫂숹歳側쉮楶题塣啟䭵ㆡ싂츨幑潘䐺㋂顇</w:t>
      </w:r>
      <w:r>
        <w:rPr/>
        <w:t>Ɐ</w:t>
      </w:r>
      <w:r>
        <w:rPr/>
        <w:t>渪弦櫎슩⧂䲡싂⍒䈶慭쉲뾘瞱况぀倴楮슮礳䨪䚬顬埂䜳救곂묮</w:t>
      </w:r>
      <w:r>
        <w:rPr/>
        <w:t>Ⳃ</w:t>
      </w:r>
      <w:r>
        <w:rPr/>
        <w:t>䕙◍</w:t>
      </w:r>
      <w:r>
        <w:rPr/>
        <w:t>⡁</w:t>
      </w:r>
      <w:r>
        <w:rPr/>
        <w:t>ꍮ췂檵睭⍀⤯ㄯ坺츲捭⽆㜨</w:t>
      </w:r>
      <w:r>
        <w:rPr/>
        <w:t>Ⲭ⩑⑨</w:t>
      </w:r>
      <w:r>
        <w:rPr/>
        <w:t>噬⍓뿂뿂妿쉫噄炵佲넶桥䶏쉈</w:t>
      </w:r>
      <w:r>
        <w:rPr/>
        <w:t>ꗂ◂ꕄ</w:t>
      </w:r>
      <w:r>
        <w:rPr/>
        <w:t>畸ꥵ갬싍癷뼥㭱䭠汃쉑䭶彩祑坫⼽繙꤮⭗削歸㥶䙈䃂㵹彶灌겻娹칁壂ꅂ婎녦╚丮䒬㭠轳未</w:t>
      </w:r>
      <w:r>
        <w:rPr/>
        <w:t>ꥁ⹉</w:t>
      </w:r>
      <w:r>
        <w:rPr/>
        <w:t>䠽딵䜺么䃂㜪縺慕剂</w:t>
      </w:r>
      <w:r>
        <w:rPr/>
        <w:t>ⱁ</w:t>
      </w:r>
      <w:r>
        <w:rPr/>
        <w:t>囂쉲䉦䍢䆥敾䁖搩㴺祓噒轥刽砨汰㑋浺</w:t>
      </w:r>
      <w:r>
        <w:rPr/>
        <w:t>⡔</w:t>
      </w:r>
      <w:r>
        <w:rPr/>
        <w:t>輪塥䁐쉶娸枘㷂䩢纱㌭㘯堪橪眭〪圯儷顀⨪쉾☺숣灯摨쏂╹窵㯂ꌺ</w:t>
      </w:r>
      <w:r>
        <w:rPr/>
        <w:t>⡑</w:t>
      </w:r>
      <w:r>
        <w:rPr/>
        <w:t>渦⌳䁲顢婌䪵䉕䨸⨥</w:t>
      </w:r>
      <w:r>
        <w:rPr/>
        <w:t>ꤹ</w:t>
      </w:r>
      <w:r>
        <w:rPr/>
        <w:t>䩺佩獣穴䨸撬⌽숊㊿㩚灩⹹溏䙂圽캵㝫싎䈹㙷㇂䈺潐沥敋偵䀯숪揎厮䈪挻㐯㓂榵숷ㅅ슿䝖깣帱䍇䀫쉌㌳㵀ꅢ䰸</w:t>
      </w:r>
      <w:r>
        <w:rPr/>
        <w:t>ꦣ</w:t>
      </w:r>
      <w:r>
        <w:rPr/>
        <w:t>獫䱄䰯㣂煯栯縣⥑㢵넪䁄娪帵坵쵺㔳洦쉋ꥣ썑䢬㮏⽙⽈㝏䝉</w:t>
      </w:r>
      <w:r>
        <w:rPr/>
        <w:t>ꗂ</w:t>
      </w:r>
      <w:r>
        <w:rPr/>
        <w:t>歫䥖䔳朥</w:t>
      </w:r>
      <w:r>
        <w:rPr/>
        <w:t>ꕳ</w:t>
      </w:r>
      <w:r>
        <w:rPr/>
        <w:t>堯喡迂倭擂놵쉬橙䍫柎쉷湍橦摅纘곂彥ꥪ恆橇캩⫂䁫楉㠩秂欹總㙆♣䝘牌걲爴渶썡싂㓂⨵枡䩸┣拃搻湤⦻㏂썒瑋㙡쉧协칠䥔</w:t>
      </w:r>
      <w:r>
        <w:rPr/>
        <w:t>ꥃ</w:t>
      </w:r>
      <w:r>
        <w:rPr/>
        <w:t>믂⬱㒏乍꥘촤匭ꥮ槂⪻䐴呷ざ䥒싂剚䨥녕氽䭪㧂⑱숪偕䪥츷⵱歖浂剠䔵䡆楕쉔쉯䱐啭⭾歃旎嗂뗂싂</w:t>
      </w:r>
      <w:r>
        <w:rPr/>
        <w:t>⡌⥶</w:t>
      </w:r>
      <w:r>
        <w:rPr/>
        <w:t>啩禬䅨뭹</w:t>
      </w:r>
      <w:r>
        <w:rPr/>
        <w:t>ⵥ</w:t>
      </w:r>
      <w:r>
        <w:rPr/>
        <w:t>〦</w:t>
      </w:r>
      <w:r>
        <w:rPr/>
        <w:t>ꥂ</w:t>
      </w:r>
      <w:r>
        <w:rPr/>
        <w:t>穰쉍㵡믂燍決颡燂亣冣쉔慗㝑区츬盂䢵灵</w:t>
      </w:r>
      <w:r>
        <w:rPr/>
        <w:t>⡾</w:t>
      </w:r>
      <w:r>
        <w:rPr/>
        <w:t>㋂幔㨺樬⽯濂뭷⼲挪䝔潣甮䖻⸰䥩癷</w:t>
      </w:r>
      <w:r>
        <w:rPr/>
        <w:t>ꔮ</w:t>
      </w:r>
      <w:r>
        <w:rPr/>
        <w:t>㞡壂浣橴╾浗烂☳壂勂火柎녡ㄮ瑡淂䵎㭕쉂⑐䙩쉀祊杹玬쉄갫䙈ヂ♤啸熿歵䅤徥䍗吷㝱响⩐䱰䱪⍪⍳㵉㈫䑘猹彏䞮깈싂⹒⽉癸漹숳嘮洯疱䨭㨶畺歄쉵㍉뼱⹚䕘㉦⛂摂汱㚘㕥夦쉅ꅔ瑬瑚ꅚ曂殩</w:t>
      </w:r>
      <w:r>
        <w:rPr/>
        <w:t>ⰹ</w:t>
      </w:r>
      <w:r>
        <w:rPr/>
        <w:t>轲塄슘畎☰┱⹱긴㝍暘㷂䭬伭㣂䳂⽖儻쉡䠩垏界겮䃃愩決盂姂頰爴䕏㕙㩨䰽㨵她췃卍啩⩍湮猵䱦⹴泂欥祌䱇䨴戺견</w:t>
      </w:r>
      <w:r>
        <w:rPr/>
        <w:t>ꥅ</w:t>
      </w:r>
      <w:r>
        <w:rPr/>
        <w:t>⢩</w:t>
      </w:r>
      <w:r>
        <w:rPr/>
        <w:t>砪⛂⩄</w:t>
      </w:r>
      <w:r>
        <w:rPr/>
        <w:t>⡌</w:t>
      </w:r>
      <w:r>
        <w:rPr/>
        <w:t>䥁쉍槂䜴牫⌱쉓㑵灌䆣䡯싂猥쎩격숬啾䍱⬬⫃戣쉢姂⺱뽯⪘牉쉒杙博㥔쉈䉾䉑칳硖楡⑟⬺</w:t>
      </w:r>
      <w:r>
        <w:rPr/>
        <w:t>ⰱ</w:t>
      </w:r>
      <w:r>
        <w:rPr/>
        <w:t>슣㠭爴㝙恰</w:t>
      </w:r>
      <w:r>
        <w:rPr/>
        <w:t>ꦣ</w:t>
      </w:r>
      <w:r>
        <w:rPr/>
        <w:t>뭟呴䘩䚡呲㩂囂ꥠ䝀ꇂ䘹剢顚百</w:t>
      </w:r>
      <w:r>
        <w:rPr/>
        <w:t>ꔪ</w:t>
      </w:r>
      <w:r>
        <w:rPr/>
        <w:t>䅳슱</w:t>
      </w:r>
      <w:r>
        <w:rPr/>
        <w:t>ꤷ</w:t>
      </w:r>
      <w:r>
        <w:rPr/>
        <w:t>䨮㭐京䁧䩄兇숱殣潧織顭塋</w:t>
      </w:r>
      <w:r>
        <w:rPr/>
        <w:t>ꔬ</w:t>
      </w:r>
      <w:r>
        <w:rPr/>
        <w:t>⠱</w:t>
      </w:r>
      <w:r>
        <w:rPr/>
        <w:t>㗃⫂썒싃뭓䉳漪䥫ꆱ轈狎迃瘶ㅌ湲㡗ꅰ勍숫숣㩥㕪冣숱㙸㜶䠹쉑⥸慀䯎嘪猪归</w:t>
      </w:r>
      <w:r>
        <w:rPr/>
        <w:t>ꤽ♬</w:t>
      </w:r>
      <w:r>
        <w:rPr/>
        <w:t>ꅚ曎</w:t>
      </w:r>
      <w:r>
        <w:rPr/>
        <w:t>⠪</w:t>
      </w:r>
      <w:r>
        <w:rPr/>
        <w:t>쉺噏㊿湕숲浰⥇</w:t>
      </w:r>
      <w:r>
        <w:rPr/>
        <w:t>Ⳃ</w:t>
      </w:r>
      <w:r>
        <w:rPr/>
        <w:t>冻㭋</w:t>
      </w:r>
      <w:r>
        <w:rPr/>
        <w:t>Ɒ</w:t>
      </w:r>
      <w:r>
        <w:rPr/>
        <w:t>썔䵫潌쵌⥀츸㝧烂䉘⪩瓂쉩쉈쉭八쉁</w:t>
      </w:r>
      <w:r>
        <w:rPr/>
        <w:t>ⱌ</w:t>
      </w:r>
      <w:r>
        <w:rPr/>
        <w:t>摹㥾丣勃晋䤰쏂竂ヂ佾㜊灁含硌歠兗䉊泂숭⯂슏</w:t>
      </w:r>
      <w:r>
        <w:rPr/>
        <w:t>ꥅ</w:t>
      </w:r>
      <w:r>
        <w:rPr/>
        <w:t>㪵杫떡⭎矎㬫兤呰쉇䭉䯂楠</w:t>
      </w:r>
      <w:r>
        <w:rPr/>
        <w:t>⡰⑵</w:t>
      </w:r>
      <w:r>
        <w:rPr/>
        <w:t>瀪汦㔸䡍灺獚뼹춣䩙뽋帬슏汰䒵捉뗃䡺䃍䘪ㆿ晶쏂檏恵䆩썐歱顚䕨匭</w:t>
      </w:r>
      <w:r>
        <w:rPr/>
        <w:t>꥟</w:t>
      </w:r>
      <w:r>
        <w:rPr/>
        <w:t>슏攪彟슣쏂</w:t>
      </w:r>
      <w:r>
        <w:rPr/>
        <w:t>ⵘ</w:t>
      </w:r>
      <w:r>
        <w:rPr/>
        <w:t>塈⤬慚䵨煙印痂숭唭곂쉕㓂濂䓂㕭ㅑ湹ㄶ숶</w:t>
      </w:r>
      <w:r>
        <w:rPr/>
        <w:t>꧂</w:t>
      </w:r>
      <w:r>
        <w:rPr/>
        <w:t>潡㵱뽐ꥰ帶싂辘㙰㡤矂쉊桦劮⨺㪵恇䕆</w:t>
      </w:r>
      <w:r>
        <w:rPr/>
        <w:t>ꔮ</w:t>
      </w:r>
      <w:r>
        <w:rPr/>
        <w:t>煞港灪䔶瑠㔳䅒彀夰䢱㬫뼤䤷䡪圽딥╵⍘ㅂ쉂⒮⩰慣㑑瘣狂澱窩扗꤮⩖干䯂捲狂浹䁂䌨扁䵸窥䍁䌭灀⍅晤싂숴畲恟쉇彁㉦싂䇂</w:t>
      </w:r>
      <w:r>
        <w:rPr/>
        <w:t>ꥏ</w:t>
      </w:r>
      <w:r>
        <w:rPr/>
        <w:t>愫瑯䉆ꍣ揂ꍃ輵娹楉싂乶癴ꆬ䍈摒櫃쉯稴╶묰</w:t>
      </w:r>
      <w:r>
        <w:rPr/>
        <w:t>ⵎ</w:t>
      </w:r>
      <w:r>
        <w:rPr/>
        <w:t>犬噗眥绂썢㌸支硘㑟깴塨滂晏䏃㍥椩拂柂䜤啈顙⻂呡㪩卟慚╡呏扮捗䴷啔揂⍞㐫㓂䱶땳吴꥕썃喻䵚池㙤㯂뗂浆扇</w:t>
      </w:r>
      <w:r>
        <w:rPr/>
        <w:t>ꤸ</w:t>
      </w:r>
      <w:r>
        <w:rPr/>
        <w:t>扺⻂쉨쉈䐩祌甫⽥⥯杰怹㜺䷂䉉䪵乴共攣</w:t>
      </w:r>
      <w:r>
        <w:rPr/>
        <w:t>ꤹ</w:t>
      </w:r>
      <w:r>
        <w:rPr/>
        <w:t>슥⑈□䁇剹漲㈸</w:t>
      </w:r>
      <w:r>
        <w:rPr/>
        <w:t>ⶣꥎ</w:t>
      </w:r>
      <w:r>
        <w:rPr/>
        <w:t>쉃䬳硲䳍㐲畨갽땷繂㭄纩뽖べ癊칎㙗쉑㵎礽쉲轭땋㩧녢彠㔬⨰穄呲♳䙁弮</w:t>
      </w:r>
      <w:r>
        <w:rPr/>
        <w:t>ⶬ♀⎮</w:t>
      </w:r>
      <w:r>
        <w:rPr/>
        <w:t>䬥</w:t>
      </w:r>
      <w:r>
        <w:rPr/>
        <w:t>ꕅ</w:t>
      </w:r>
      <w:r>
        <w:rPr/>
        <w:t>䵮ꌮ㨨䐤䵣劮䏂䌵뮱䬶ꅌ敍彇吣⧂쉲뼰倮䏂㡞숹摧쉯숪慌뇂廍䕤䱓䥤묻柂礭噺䑫坈䱌捸㯍⧍瑺楞䍉䙠</w:t>
      </w:r>
      <w:r>
        <w:rPr/>
        <w:t>ꕰ</w:t>
      </w:r>
      <w:r>
        <w:rPr/>
        <w:t>ㄲ睋囂쉡璿䥎ꄴ㡙剈쉧</w:t>
      </w:r>
      <w:r>
        <w:rPr/>
        <w:t>⠲</w:t>
      </w:r>
      <w:r>
        <w:rPr/>
        <w:t>뽈䥧佬协䬽쉓믍숲楮</w:t>
      </w:r>
      <w:r>
        <w:rPr/>
        <w:t>⣂</w:t>
      </w:r>
      <w:r>
        <w:rPr/>
        <w:t>ⶩ</w:t>
      </w:r>
      <w:r>
        <w:rPr/>
        <w:t>斻싎灥㡚⹷▩쉰⩖㡠牺⭰⍂</w:t>
      </w:r>
      <w:r>
        <w:rPr/>
        <w:t>Ⱟ</w:t>
      </w:r>
      <w:r>
        <w:rPr/>
        <w:t>惂奌繰埍㨥믂촱땶䦬긻㕗晏껂問슬䝯♘橒塟⨩슬</w:t>
      </w:r>
      <w:r>
        <w:rPr/>
        <w:t>⣎⠤⫂</w:t>
      </w:r>
      <w:r>
        <w:rPr/>
        <w:t>ꤵ</w:t>
      </w:r>
      <w:r>
        <w:rPr/>
        <w:t>穊㥳ぃ沘</w:t>
      </w:r>
      <w:r>
        <w:rPr/>
        <w:t>ⴶ</w:t>
      </w:r>
      <w:r>
        <w:rPr/>
        <w:t>ぐꥴ㐶䚿棂싂ꌫ㮡숪䲩桕䄮⸤幨썵渷뮬癆䡰硳䔣䬺灳ꌺꇂに쉷幯쉬뽏⍵戳䧍壂</w:t>
      </w:r>
      <w:r>
        <w:rPr/>
        <w:t>ⱬ</w:t>
      </w:r>
      <w:r>
        <w:rPr/>
        <w:t>〬썣⨸恡䩦㷍쉡楬㡦捆輺썳썎␻栥쉫䥅浲稪係䈱쉘畟繯쉓敟䡃갣㯂削潤埂䭈┵㞱㤥㙒묨䥖伪㥫䛂썭ㄦ弱쉙쉓</w:t>
      </w:r>
      <w:r>
        <w:rPr/>
        <w:t>ꗂ</w:t>
      </w:r>
      <w:r>
        <w:rPr/>
        <w:t>㥪怪歂슏ꥲ㷂췂䋂䅎味ꌣ佌氩싂墘剧昷䱇䁙勂椽⨥杰攫仂瞮弊琨㭠㍺㉶쉵</w:t>
      </w:r>
      <w:r>
        <w:rPr/>
        <w:t>ꥀ</w:t>
      </w:r>
      <w:r>
        <w:rPr/>
        <w:t>䮥㒥灺㒿摃⭐嗎昬煊斘㓂婖丵ꄳ⽘䭢넩</w:t>
      </w:r>
      <w:r>
        <w:rPr/>
        <w:t>ꔷ</w:t>
      </w:r>
      <w:r>
        <w:rPr/>
        <w:t>䕎䩭䖘⭉刬┰爪⥤䜬</w:t>
      </w:r>
      <w:r>
        <w:rPr/>
        <w:t>ⷂ</w:t>
      </w:r>
      <w:r>
        <w:rPr/>
        <w:t>뭗㴬䭒깇㡙佖쉞</w:t>
      </w:r>
      <w:r>
        <w:rPr/>
        <w:t>ꖬ</w:t>
      </w:r>
      <w:r>
        <w:rPr/>
        <w:t>㭙쵎剤⩇┦娣㨩熣쉈绂獱渵숷⶘穱十㵰겣嚩歀䐫⩕뭠㷂⨳朳潭㉳쉊別ㅥ♪㦱犮撩㩘㈴湹挪䙈㫍쉳椶뇂慳㈽伸毂⑲</w:t>
      </w:r>
      <w:r>
        <w:rPr/>
        <w:t>ⱃ</w:t>
      </w:r>
      <w:r>
        <w:rPr/>
        <w:t>沿</w:t>
      </w:r>
      <w:r>
        <w:rPr/>
        <w:t>ⵁ</w:t>
      </w:r>
      <w:r>
        <w:rPr/>
        <w:t>䝶勃쉅琶⒱㡲琲湎ㅴ恘眱塍⮩䤬</w:t>
      </w:r>
      <w:r>
        <w:rPr/>
        <w:t>ⱉ</w:t>
      </w:r>
      <w:r>
        <w:rPr/>
        <w:t>稷呎쉙摃㘲땏쉟㠲䍉싂䕸娭畄毂呄摠䵲⪩祬倥㙂愥⾩</w:t>
      </w:r>
      <w:r>
        <w:rPr/>
        <w:t>ⲡ</w:t>
      </w:r>
      <w:r>
        <w:rPr/>
        <w:t>ち♇渮壂礵⿂싂伳䍨乒滂</w:t>
      </w:r>
      <w:r>
        <w:rPr/>
        <w:t>ⱨ</w:t>
      </w:r>
      <w:r>
        <w:rPr/>
        <w:t>䑖兤䴮☯ꍅ㔳깟◂䭒幷㷂⑘땗쉷녅䧂䷂淂숲潔敨夦䙎딬庩</w:t>
      </w:r>
      <w:r>
        <w:rPr/>
        <w:t>Ⳃ</w:t>
      </w:r>
      <w:r>
        <w:rPr/>
        <w:t>儶슩㈱ㆵ</w:t>
      </w:r>
      <w:r>
        <w:rPr/>
        <w:t>꥟⩾</w:t>
      </w:r>
      <w:r>
        <w:rPr/>
        <w:t>牏䱮繯ꇃ⸳⒱⍏䴫곂⩔⹔恔桐㫂挽䙃⥷⩉愪䵦㑠</w:t>
      </w:r>
      <w:r>
        <w:rPr/>
        <w:t>ꗂ</w:t>
      </w:r>
      <w:r>
        <w:rPr/>
        <w:t>㵃珂時⸥瓂煎睵堪顶㵋斥⑗쉋㘪</w:t>
      </w:r>
      <w:r>
        <w:rPr/>
        <w:t>Ⱓ</w:t>
      </w:r>
      <w:r>
        <w:rPr/>
        <w:t>㑎楈♲歂⭳䋂㭰</w:t>
      </w:r>
      <w:r>
        <w:rPr/>
        <w:t>⣂</w:t>
      </w:r>
      <w:r>
        <w:rPr/>
        <w:t>䉧焯㯂䩙⨨㐻㘰㴥쉈ꥬ㴺쉸⬫</w:t>
      </w:r>
      <w:r>
        <w:rPr/>
        <w:t>ⱸ</w:t>
      </w:r>
      <w:r>
        <w:rPr/>
        <w:t>㥵</w:t>
      </w:r>
      <w:r>
        <w:rPr/>
        <w:t>ꕟ</w:t>
      </w:r>
      <w:r>
        <w:rPr/>
        <w:t>犿剖繃僃獎瘤縲輦㦮⭤嘵楎敏盂䒘䩑䉕䙃쉦侏奌⑗㫂믂䩾䤦☸汏슻値쉃䟃숭⍶倬兌慉㍴☪熻亘⽺䛍廍</w:t>
      </w:r>
      <w:r>
        <w:rPr/>
        <w:t>ꥌ</w:t>
      </w:r>
      <w:r>
        <w:rPr/>
        <w:t>뗂</w:t>
      </w:r>
      <w:r>
        <w:rPr/>
        <w:t>꧂⨤</w:t>
      </w:r>
      <w:r>
        <w:rPr/>
        <w:t>欯窻䩯</w:t>
      </w:r>
      <w:r>
        <w:rPr/>
        <w:t>ⴱ</w:t>
      </w:r>
      <w:r>
        <w:rPr/>
        <w:t>圻䰺䥚쉵걑⩗帨瘵塵呉㑄痍⭀㠷睷啢썲湡䩞惃땮关穲楎숻愺♧湉晗稯癵磂噭ㅈ癮㵤⽰⹴穘䵞ꍏ</w:t>
      </w:r>
      <w:r>
        <w:rPr/>
        <w:t>ꥋ</w:t>
      </w:r>
      <w:r>
        <w:rPr/>
        <w:t>仂䵨礹䁐参䂘犏칅쎵䠽堷㘻奮㏂唦匵깷牙癮氪쉴坅䘷</w:t>
      </w:r>
      <w:r>
        <w:rPr/>
        <w:t>⡭Ᵽ</w:t>
      </w:r>
      <w:r>
        <w:rPr/>
        <w:t>ㄽ쉞䱦涱⍊㟂桡怽䮏係冬晖揂㵙䀷偱☩</w:t>
      </w:r>
      <w:r>
        <w:rPr/>
        <w:t>ⵍ</w:t>
      </w:r>
      <w:r>
        <w:rPr/>
        <w:t>䡗쉄煎㗍懂杩牥㋂睦슥䇎⦡搱ꆩ땚搸婑照䙶캥猺㑐欵㔬刺愯㡗</w:t>
      </w:r>
      <w:r>
        <w:rPr/>
        <w:t>ⴶ⪥</w:t>
      </w:r>
      <w:r>
        <w:rPr/>
        <w:t>㡗䍇䥑딵⩎㉱</w:t>
      </w:r>
      <w:r>
        <w:rPr/>
        <w:t>⠲</w:t>
      </w:r>
      <w:r>
        <w:rPr/>
        <w:t>牗䕧畎숬숵싂痃㤺뽈㉓꺻梩塔㉭썵焰숰䙫</w:t>
      </w:r>
      <w:r>
        <w:rPr/>
        <w:t>ꗂ</w:t>
      </w:r>
      <w:r>
        <w:rPr/>
        <w:t>捊㵍숳䘸湚潷煨ぞ晙슘狎㉕渤쉋汶へ긨⥯啗걋㝇獤煦㈻⸭䩶䭍晄긪ꥱ뗂촰渻숸佣ㅀ쉠摆影</w:t>
      </w:r>
      <w:r>
        <w:rPr/>
        <w:t>꤭⫂</w:t>
      </w:r>
      <w:r>
        <w:rPr/>
        <w:t>숨⽊䧂硟橑䌣慚㖩椤疬䠯睨䊣䥟⍋奚澬䝮氱稸</w:t>
      </w:r>
      <w:r>
        <w:rPr/>
        <w:t>⢣</w:t>
      </w:r>
      <w:r>
        <w:rPr/>
        <w:t>乭悘⽆㗂埂慥抿䥰页츳捅摾疱瞣稴兲䨳扃싂⌊㵉嘨歇睋狂䩶嘩ꆩ汉㈽㩟䇎䋂沿㍫甪瑈㢵긨쉁敷⥤㤮瀦顾坶⹆燍쵺뮮싂幫辩㒵┪</w:t>
      </w:r>
      <w:r>
        <w:rPr/>
        <w:t>ꕷ</w:t>
      </w:r>
      <w:r>
        <w:rPr/>
        <w:t>껂쉃걱咵쉠츲穫㝚쉉믂⹃礪曂㢮窏䭌淍塘煚䲡呩썕䕸⏂⹫䕀ㅱ歩畆믂쉃票⩔㓂䑑捲깯</w:t>
      </w:r>
      <w:r>
        <w:rPr/>
        <w:t>ꔶ</w:t>
      </w:r>
      <w:r>
        <w:rPr/>
        <w:t>琳땬愦⩪繭꥾晨䠺奚쉺䉏捗䌩洳싂뭃坱礳싂兺꺱쉮㕐뮵䝐♈칈슡癓秃쉸⽦䩣恀斥ヂ㉉</w:t>
      </w:r>
      <w:r>
        <w:rPr/>
        <w:t>ꕄ</w:t>
      </w:r>
      <w:r>
        <w:rPr/>
        <w:t>秂쉹畣╊</w:t>
      </w:r>
      <w:r>
        <w:rPr/>
        <w:t>⡟</w:t>
      </w:r>
      <w:r>
        <w:rPr/>
        <w:t>뗂灁♂䉒琶䢣칫牀欻囂水晃촱숷弭거㠭䢱</w:t>
      </w:r>
      <w:r>
        <w:rPr/>
        <w:t>ꤸ</w:t>
      </w:r>
      <w:r>
        <w:rPr/>
        <w:t>쉺⤵싂汉彑</w:t>
      </w:r>
      <w:r>
        <w:rPr/>
        <w:t>⡰</w:t>
      </w:r>
      <w:r>
        <w:rPr/>
        <w:t>ꕌ</w:t>
      </w:r>
      <w:r>
        <w:rPr/>
        <w:t>㍍参婅ꅠ癷顟䁥ꅾ⤱</w:t>
      </w:r>
      <w:r>
        <w:rPr/>
        <w:t>Ⱚ</w:t>
      </w:r>
      <w:r>
        <w:rPr/>
        <w:t>湹䑇项㉘䉩䑔线啊噸쉺唺挹곂쵍报♭穩漥暻彘棂ꇂ時䪩印爨ꅞ噞春檥獪╚稱佖쉠숨摢쉎㗂⨩㬯쉄抿禘奸娥⑾⬸咬䞱쵍淂䥁彥祏⭅穑ꅯ䕏歂煤喣쉤楓⍳睖⭡겥斡敌䝦㐷숳湺숤奧촫痂뽅⤩㎱旂幚䭐</w:t>
      </w:r>
      <w:r>
        <w:rPr/>
        <w:t>꧂</w:t>
      </w:r>
      <w:r>
        <w:rPr/>
        <w:t>㙬が쉲⩪츴灩湭塔䯂칎惂♌㨩块车晫栦埂ꥷ</w:t>
      </w:r>
      <w:r>
        <w:rPr/>
        <w:t>ⷂ</w:t>
      </w:r>
      <w:r>
        <w:rPr/>
        <w:t>긮⎵䍰ꍸ싂术攪飍꥘歾ꄲ䩴呥珂숦⨬⑦换歄쉉쉓珂㯂田唻⯂╍쉴凂㭸슡样幰䩄뽖</w:t>
      </w:r>
      <w:r>
        <w:rPr/>
        <w:t>ⵆ</w:t>
      </w:r>
      <w:r>
        <w:rPr/>
        <w:t>捇祗캮</w:t>
      </w:r>
      <w:r>
        <w:rPr/>
        <w:t>꤬</w:t>
      </w:r>
      <w:r>
        <w:rPr/>
        <w:t>㭨ꍧ㈸帪㍺䘤繌焪䳂㡑⥒⾬Ⓜ䉉梱晎玣䒻ꏂꅟ䵍祕晣</w:t>
      </w:r>
      <w:r>
        <w:rPr/>
        <w:t>ꕓ</w:t>
      </w:r>
      <w:r>
        <w:rPr/>
        <w:t>卾</w:t>
      </w:r>
      <w:r>
        <w:rPr/>
        <w:t>ⱘ⠳</w:t>
      </w:r>
      <w:r>
        <w:rPr/>
        <w:t>爲</w:t>
      </w:r>
      <w:r>
        <w:rPr/>
        <w:t>ꥊ</w:t>
      </w:r>
      <w:r>
        <w:rPr/>
        <w:t>穂쉾〷⽓㙣쉙火䠪䝎啇倣⹶춣媩棂洪▏橐瓂䨯顋뽆兏呓㕷橡㍲싎䥂ꥬ塟琪瞣咡佷</w:t>
      </w:r>
      <w:r>
        <w:rPr/>
        <w:t>⡟</w:t>
      </w:r>
      <w:r>
        <w:rPr/>
        <w:t>ꇂ㥧</w:t>
      </w:r>
      <w:r>
        <w:rPr/>
        <w:t>ꔵ⥃</w:t>
      </w:r>
      <w:r>
        <w:rPr/>
        <w:t>䄪숵湋ꆻ庘㟂甩㔬⫎疵뇂噌廂玱䏂嘳䥵䧂汢劏쌤㕺旂䬰㊩唱轡⪵쉃쉪䄳뼶灋⥟㙖</w:t>
      </w:r>
      <w:r>
        <w:rPr/>
        <w:t>ꦮ</w:t>
      </w:r>
      <w:r>
        <w:rPr/>
        <w:t>䵐깱権婕畇䇍杘嘺潸恪뿃</w:t>
      </w:r>
      <w:r>
        <w:rPr/>
        <w:t>ꥒ</w:t>
      </w:r>
      <w:r>
        <w:rPr/>
        <w:t>啞</w:t>
      </w:r>
      <w:r>
        <w:rPr/>
        <w:t>ꔴ</w:t>
      </w:r>
      <w:r>
        <w:rPr/>
        <w:t>㢡睔</w:t>
      </w:r>
      <w:r>
        <w:rPr/>
        <w:t>ⱐ⍹⹦</w:t>
      </w:r>
      <w:r>
        <w:rPr/>
        <w:t>䅣◂쉹⾬墩乱囂䬤氪潏</w:t>
      </w:r>
      <w:r>
        <w:rPr/>
        <w:t>⡸</w:t>
      </w:r>
      <w:r>
        <w:rPr/>
        <w:t>穷扁⩷겘㡔꧎恣穕㕀澵姂쉀⛂싃頬㉓䱕㩓숳䑶轳挮㵊幤浬싃쉯恰獀쉒帽繢䘪㨽䥭櫂呥⽚㠣㑊㵺縫瑓䍳⻂⮿垥伦⥐迂㵉䁸牊珎塉溏䡂ㅤ䤨슮睩瑚╯牯从䝴⤨ꍄ</w:t>
      </w:r>
      <w:r>
        <w:rPr/>
        <w:t>ꔷ⚱</w:t>
      </w:r>
      <w:r>
        <w:rPr/>
        <w:t>슡⤽佲セ圽䝁슮䂵숊䡂㕰佮⩬땱桢ꍩ獑㙃冩⩢杦쉚瑭晶╹柂戣噥纡㙈숹</w:t>
      </w:r>
      <w:r>
        <w:rPr/>
        <w:t>ꦩ</w:t>
      </w:r>
      <w:r>
        <w:rPr/>
        <w:t>⼸愨硬㑩㩃숭땤⑞⤦⯂偮䙟䭱㠨쉳⩒</w:t>
      </w:r>
      <w:r>
        <w:rPr/>
        <w:t>ꗍꤰ</w:t>
      </w:r>
      <w:r>
        <w:rPr/>
        <w:t>渻欰촩伫⾬攴辱ㅮ楇忂㢡涵슩㟎㥵兹娫琥疿汨失⑅坬슿塇ꅨ㕶쉶⧂瑥溡쵉癵祕䕲⥬埂</w:t>
      </w:r>
      <w:r>
        <w:rPr/>
        <w:t>꥓</w:t>
      </w:r>
      <w:r>
        <w:rPr/>
        <w:t>㔪促唹싂然걷扅呆칢昷剩녚⽙幹걁㩔擂㌱뽦焲噒숰䉘⨪睯⬸슱炘⩕⧂䝋</w:t>
      </w:r>
      <w:r>
        <w:rPr/>
        <w:t>ꥀ</w:t>
      </w:r>
      <w:r>
        <w:rPr/>
        <w:t>㚩㠷숦㖘暿ぁ坖潑暥</w:t>
      </w:r>
      <w:r>
        <w:rPr/>
        <w:t>ⱺ</w:t>
      </w:r>
      <w:r>
        <w:rPr/>
        <w:t>䝷ㅇ⥂䉨䭶沿唸圪犥㫂ㆱ䜮㇂</w:t>
      </w:r>
      <w:r>
        <w:rPr/>
        <w:t>ⵟ</w:t>
      </w:r>
      <w:r>
        <w:rPr/>
        <w:t>扎偔춣獞</w:t>
      </w:r>
      <w:r>
        <w:rPr/>
        <w:t>ꥇ</w:t>
      </w:r>
      <w:r>
        <w:rPr/>
        <w:t>潋硺뾩炩䀬慱噚</w:t>
      </w:r>
      <w:r>
        <w:rPr/>
        <w:t>⡤</w:t>
      </w:r>
      <w:r>
        <w:rPr/>
        <w:t>刪촻䍹</w:t>
      </w:r>
      <w:r>
        <w:rPr/>
        <w:t>ꗂ</w:t>
      </w:r>
      <w:r>
        <w:rPr/>
        <w:t>欳싂쉹徻睾ꥵ숭㙕⻂㏂奘穠兇슩썕䐲眷쉄卩䥴╊쉫烂슏숵⍦쌥䥐䉑婓辵䔷慯栯瓍⿂瘯♩瓂뇂佾①ꥷꍴ含硒</w:t>
      </w:r>
      <w:r>
        <w:rPr/>
        <w:t>ꥍ</w:t>
      </w:r>
      <w:r>
        <w:rPr/>
        <w:t>䓃㘸⸷杌◎捩숽別䩉䜵刨</w:t>
      </w:r>
      <w:r>
        <w:rPr/>
        <w:t>⢩</w:t>
      </w:r>
      <w:r>
        <w:rPr/>
        <w:t>䰪瑈썹坑쎘呬㉊뿂슿扡匶쉁䉘</w:t>
      </w:r>
      <w:r>
        <w:rPr/>
        <w:t>ⱄ⥵</w:t>
      </w:r>
      <w:r>
        <w:rPr/>
        <w:t>噉唵呠䐨㤻뭲挱㩎㤮䱫䜷⫂㈻뿂</w:t>
      </w:r>
      <w:r>
        <w:rPr/>
        <w:t>Ɐ</w:t>
      </w:r>
      <w:r>
        <w:rPr/>
        <w:t>㝄쉇噁䍗</w:t>
      </w:r>
      <w:r>
        <w:rPr/>
        <w:t>ⰸ</w:t>
      </w:r>
      <w:r>
        <w:rPr/>
        <w:t>橫㑗沩㑩殣ꅁ爵癔檮坖䱺眲恀䡀㝆拍昱䱆䁦剴쉔湃㜩強⍚慥䉠쌸䍈晄總摁ꥮ⩷⏂䡗</w:t>
      </w:r>
      <w:r>
        <w:rPr/>
        <w:t>⠱⨸</w:t>
      </w:r>
      <w:r>
        <w:rPr/>
        <w:t>㎩繏嘰⼱㕕⹕쉖䉕뭢⮡焺㭂쉬</w:t>
      </w:r>
      <w:r>
        <w:rPr/>
        <w:t>ⴰ</w:t>
      </w:r>
      <w:r>
        <w:rPr/>
        <w:t>⡸</w:t>
      </w:r>
      <w:r>
        <w:rPr/>
        <w:t>顙싂塀仂쉂癚</w:t>
      </w:r>
      <w:r>
        <w:rPr/>
        <w:t>⣃</w:t>
      </w:r>
      <w:r>
        <w:rPr/>
        <w:t>ꕉ</w:t>
      </w:r>
      <w:r>
        <w:rPr/>
        <w:t>彴繥惃⸱癇摘딻倲숱敡ꇂ츱䵺㊵뭞싂癱瑘㨹咻伨䭳쉫숦㕘녊眮䝺⍐䙪塀昵旂뾡䕮溩硱䝺䥳抣㨹㍉싂쉘㍤楶礪婉촶싂矂쉈婆</w:t>
      </w:r>
      <w:r>
        <w:rPr/>
        <w:t>ⱌ</w:t>
      </w:r>
      <w:r>
        <w:rPr/>
        <w:t>睰刦䄫⥶兮㢿</w:t>
      </w:r>
      <w:r>
        <w:rPr/>
        <w:t>ꕕ</w:t>
      </w:r>
      <w:r>
        <w:rPr/>
        <w:t>䬬䭏䙨穂畏乥ヂⓂ佈㑐</w:t>
      </w:r>
      <w:r>
        <w:rPr/>
        <w:t>⠵</w:t>
      </w:r>
      <w:r>
        <w:rPr/>
        <w:t>顃晨쉸숱㩢临䵙繁勂奡긴烂䕧灶㑁剾琯堲</w:t>
      </w:r>
      <w:r>
        <w:rPr/>
        <w:t>ⰴ</w:t>
      </w:r>
      <w:r>
        <w:rPr/>
        <w:t>ⶻ</w:t>
      </w:r>
      <w:r>
        <w:rPr/>
        <w:t>쉷꥚扟癤䜥灙皮⛂썧쉧숺♕烂愭䵦扱⹾摋つ</w:t>
      </w:r>
      <w:r>
        <w:rPr/>
        <w:t>ꖩ</w:t>
      </w:r>
      <w:r>
        <w:rPr/>
        <w:t>彴奶숽䕾Ⓧ彉㴴坂䆿숭坎忂⻎壎䩔轘싂坚䉾繱㷍灂⼺컂眫扥䝀쉭励窩噞숱顫쏂ぇ♸䉐怤併⼤㌱䜪숺剺갻哂潔牊彨坂春瞬㏎䤪╁猱딯奾슱묭朦䜨</w:t>
      </w:r>
      <w:r>
        <w:rPr/>
        <w:t>ꕮ</w:t>
      </w:r>
      <w:r>
        <w:rPr/>
        <w:t>촳</w:t>
      </w:r>
      <w:r>
        <w:rPr/>
        <w:t>ꥂ</w:t>
      </w:r>
      <w:r>
        <w:rPr/>
        <w:t>⽣顫止溩⹴㍧뮘㒘⼳뭢䍭憩僂⽌㔤</w:t>
      </w:r>
      <w:r>
        <w:rPr/>
        <w:t>ꥀ</w:t>
      </w:r>
      <w:r>
        <w:rPr/>
        <w:t>灟祁硗攷㬯堲硢㕠숬㡳⍸䜊䞬眻穯娻䬪灬쉓䁳怪㕐㑶쉠啹摇汨썞繡㙠䳂ꌯ㕏</w:t>
      </w:r>
      <w:r>
        <w:rPr/>
        <w:t>Ⱕ</w:t>
      </w:r>
      <w:r>
        <w:rPr/>
        <w:t>眽䅫䬲杍顙䍲场祋䭞⧍捄갮頸㙁曂㭞䤯辡숹㖥㕍꥚攵ꌽ烃灗䞡뭯ヂ</w:t>
      </w:r>
      <w:r>
        <w:rPr/>
        <w:t>⡕</w:t>
      </w:r>
      <w:r>
        <w:rPr/>
        <w:t>쉱䷂䯂⛍禮噰ꍃ㭦쉏慧㩘뽎슘녮뭞㎘囂</w:t>
      </w:r>
      <w:r>
        <w:rPr/>
        <w:t>⡵</w:t>
      </w:r>
      <w:r>
        <w:rPr/>
        <w:t>徻䁶뭺㌥뇂瑇⑅䉵䄱曍矃⧂手</w:t>
      </w:r>
      <w:r>
        <w:rPr/>
        <w:t>⠲</w:t>
      </w:r>
      <w:r>
        <w:rPr/>
        <w:t>剒</w:t>
      </w:r>
      <w:r>
        <w:rPr/>
        <w:t>꧂</w:t>
      </w:r>
      <w:r>
        <w:rPr/>
        <w:t>塙쉎⌲洶뽪啵栲㕮梩揂嫂皬㚮⒬塶欸숨◂杁썀䅶樺▩惍琷潣䫍塕</w:t>
      </w:r>
      <w:r>
        <w:rPr/>
        <w:t>⠶</w:t>
      </w:r>
      <w:r>
        <w:rPr/>
        <w:t>ⷎ</w:t>
      </w:r>
      <w:r>
        <w:rPr/>
        <w:t>畴縪撏䮡㨨</w:t>
      </w:r>
      <w:r>
        <w:rPr/>
        <w:t>ꕃ</w:t>
      </w:r>
      <w:r>
        <w:rPr/>
        <w:t>婱ㄶ</w:t>
      </w:r>
      <w:r>
        <w:rPr/>
        <w:t>ꥍ</w:t>
      </w:r>
      <w:r>
        <w:rPr/>
        <w:t>坸獰숲぀</w:t>
      </w:r>
      <w:r>
        <w:rPr/>
        <w:t>Ⱬ</w:t>
      </w:r>
      <w:r>
        <w:rPr/>
        <w:t>晩⌦쉍呗췂睃疬稭⭔숽彨⽦쉗싂쵔櫂⹺狂䳍싂泎檮♐䜬䛂숺䳂뗂车烂ㄩ扬剄싎┷牋潐⫂噄擂潘䩯媿슘䘣</w:t>
      </w:r>
      <w:r>
        <w:rPr/>
        <w:t>ⴳ</w:t>
      </w:r>
      <w:r>
        <w:rPr/>
        <w:t>䡥딺</w:t>
      </w:r>
      <w:r>
        <w:rPr/>
        <w:t>ꕙ</w:t>
      </w:r>
      <w:r>
        <w:rPr/>
        <w:t>ꥭ㯂䲩䨻厵뽓烂숺牎䐬㡵晴깃椵㑔뭬䔺擂䈬싂轑䠥湌兀䗍助䍇た䙷▥晀⶘㏂潌㘶떘柃싂楓䒏㔩秃쉔䉐</w:t>
      </w:r>
      <w:r>
        <w:rPr/>
        <w:t>ⶡ</w:t>
      </w:r>
      <w:r>
        <w:rPr/>
        <w:t>漷轈쌲婮䡨扣딲颬뭬ずㆿ碩瀵潫撿쉁捐숹㊱싃癞</w:t>
      </w:r>
      <w:r>
        <w:rPr/>
        <w:t>⠫</w:t>
      </w:r>
      <w:r>
        <w:rPr/>
        <w:t>祧⦡떵晤ꥨ뽞傣떮</w:t>
      </w:r>
      <w:r>
        <w:rPr/>
        <w:t>ⱔ</w:t>
      </w:r>
      <w:r>
        <w:rPr/>
        <w:t>䔣䍰⿂</w:t>
      </w:r>
      <w:r>
        <w:rPr/>
        <w:t>ⶬ</w:t>
      </w:r>
      <w:r>
        <w:rPr/>
        <w:t>쉪쵷䱠㭎긺繭</w:t>
      </w:r>
      <w:r>
        <w:rPr/>
        <w:t>ⴱ</w:t>
      </w:r>
      <w:r>
        <w:rPr/>
        <w:t>䕓깘쉃偃䛂㉳땘䝡愰뮿䉩癗牚䭰榻碏䵘灤⮩</w:t>
      </w:r>
      <w:r>
        <w:rPr/>
        <w:t>⠵</w:t>
      </w:r>
      <w:r>
        <w:rPr/>
        <w:t>㔩坓敏☴쉪층瀷쌯䞱朷桄睌吩味倨⺵伽칉숷祰</w:t>
      </w:r>
      <w:r>
        <w:rPr/>
        <w:t>ⶵ</w:t>
      </w:r>
      <w:r>
        <w:rPr/>
        <w:t>䈹剩</w:t>
      </w:r>
      <w:r>
        <w:rPr/>
        <w:t>꥟</w:t>
      </w:r>
      <w:r>
        <w:rPr/>
        <w:t>婷ꍒ쵚飂⍰绎㈦旂䱙顟囂깷汔塵换婭ꍖ数挰咿祒㫂祠墬〴獸繵㌨쉀ꍖ婤⹨䱚啴嫂噯槍桩晌狂栶睄⭗轠촫础䙺町枡</w:t>
      </w:r>
      <w:r>
        <w:rPr/>
        <w:t>ꗂ</w:t>
      </w:r>
      <w:r>
        <w:rPr/>
        <w:t>㓂教瑾슡䅮딥伷♥썲繰堣쌯顚损긴牌</w:t>
      </w:r>
      <w:r>
        <w:rPr/>
        <w:t>⠳</w:t>
      </w:r>
      <w:r>
        <w:rPr/>
        <w:t>뮻⽣슱뽨숹쉘轍祙싂妩汋掣썙㍂䠺慓儩㠳浣䇂䅅楃</w:t>
      </w:r>
      <w:r>
        <w:rPr/>
        <w:t>⵰</w:t>
      </w:r>
      <w:r>
        <w:rPr/>
        <w:t>稱㇍㜦ㄪ洵穊⨻㷂숺㡱摺繕㞵▩ㆥ媬걣爴楦噶䡫帤先帥칊뗂䑸㙀掩숷</w:t>
      </w:r>
      <w:r>
        <w:rPr/>
        <w:t>⡖</w:t>
      </w:r>
      <w:r>
        <w:rPr/>
        <w:t>䝊ꄥあ穎䀲㉍칱㊣燂猩썖猸쉯硸⑸䝣愯娺⨨攦쉁␣㬲渷桭㑘呚⾿㶥睃眫埂넹噯䤻乾</w:t>
      </w:r>
      <w:r>
        <w:rPr/>
        <w:t>ⰻ</w:t>
      </w:r>
      <w:r>
        <w:rPr/>
        <w:t>놮塱⾻ㅚ䇂晨乓ㄪ奕썰櫂辏◂䥃䘺瘽䬲塌却㐱</w:t>
      </w:r>
      <w:r>
        <w:rPr/>
        <w:t>ⲿ</w:t>
      </w:r>
      <w:r>
        <w:rPr/>
        <w:t>㑁믂幖㕅珂㇂</w:t>
      </w:r>
      <w:r>
        <w:rPr/>
        <w:t>ⴰ</w:t>
      </w:r>
      <w:r>
        <w:rPr/>
        <w:t>琦䷂嗍杢䈳杶ꄥ瑗㪩▩䂻撩뭥旂㟂숊쌸䁥</w:t>
      </w:r>
      <w:r>
        <w:rPr/>
        <w:t>ꦩ</w:t>
      </w:r>
      <w:r>
        <w:rPr/>
        <w:t>⿂攦么欪塈ㄳ獠㈵繮轘⾩뽂䝹㕇</w:t>
      </w:r>
      <w:r>
        <w:rPr/>
        <w:t>Ⳃ</w:t>
      </w:r>
      <w:r>
        <w:rPr/>
        <w:t>슮剋ꎬ䙌싃纘橨䜦⥉彷甯䰭渭ㄶ惂䈪琲幉兎⨬숶쉈圵淂㡟땣㝤쉮桓⩖囂⨪</w:t>
      </w:r>
      <w:r>
        <w:rPr/>
        <w:t>ⱟ</w:t>
      </w:r>
      <w:r>
        <w:rPr/>
        <w:t>姂垮偔㭄础ㅐ塺䆥卹㭤㙟伴긴燂㵯</w:t>
      </w:r>
      <w:r>
        <w:rPr/>
        <w:t>ꥇ</w:t>
      </w:r>
      <w:r>
        <w:rPr/>
        <w:t>头뇂唴忂䍨䌭収倫療楕숩㡩橤껂뽵眷뇂擂㡈㶏燂㝄</w:t>
      </w:r>
      <w:r>
        <w:rPr/>
        <w:t>ꤶ</w:t>
      </w:r>
      <w:r>
        <w:rPr/>
        <w:t>媻㭔ꍠ䐳堵濂䕶ꄨ쉖弰숽묷</w:t>
      </w:r>
      <w:r>
        <w:rPr/>
        <w:t>⣂</w:t>
      </w:r>
      <w:r>
        <w:rPr/>
        <w:t>䄷䡲睲檿䁄쵵婒</w:t>
      </w:r>
      <w:r>
        <w:rPr/>
        <w:t>ꕁ</w:t>
      </w:r>
      <w:r>
        <w:rPr/>
        <w:t>偰㈪冿쉵䀵矂䥺䞩灰䁘㕶杲㍙ꅮ</w:t>
      </w:r>
      <w:r>
        <w:rPr/>
        <w:t>ꕬ</w:t>
      </w:r>
      <w:r>
        <w:rPr/>
        <w:t>싂昰汔뽀唪깵窿䛂䅸</w:t>
      </w:r>
      <w:r>
        <w:rPr/>
        <w:t>Ⱚ</w:t>
      </w:r>
      <w:r>
        <w:rPr/>
        <w:t>祕搴䁷슻䑪婭䎻⩲楎⻂칷⼵␣癖㞣柂灾⩳佔噅┷汾䫂䩷쉗稽憣䅀弸硐⌥区浭깨꥾</w:t>
      </w:r>
      <w:r>
        <w:rPr/>
        <w:t>ⴷ</w:t>
      </w:r>
      <w:r>
        <w:rPr/>
        <w:t>ぅ숻쉓彥漴幅⯂쉡㉾拂禡䙹搦慬瓂敋彄楠溱</w:t>
      </w:r>
      <w:r>
        <w:rPr/>
        <w:t>⡣</w:t>
      </w:r>
      <w:r>
        <w:rPr/>
        <w:t>樫椶囂숳盂䵇⽲쉬썖䁉⼹㍺쉅㚱⭨쉵䱰剢䕅쉚⎱ㅑ㷂♾瀸䵡ꅍꎥ氪攨䛎㖻㕣䡮佈</w:t>
      </w:r>
      <w:r>
        <w:rPr/>
        <w:t>Ⳃ</w:t>
      </w:r>
      <w:r>
        <w:rPr/>
        <w:t>皮彧繅ꄮ潙㭺㜣弱穧佭剤쉢습깫뭵煄㙵敢癩싂쉮兴␥쉎佩榩晉杤磂嚘湠㡲彲縩䉇求弴䡔믂䡀䴸⑵캥♆䙯쉦㭕悩礱숪䩩怦숸杩䗂檥䤫㛍嘨穣撿</w:t>
      </w:r>
      <w:r>
        <w:rPr/>
        <w:t>꧂</w:t>
      </w:r>
      <w:r>
        <w:rPr/>
        <w:t>僂꺩걅⽨쉖係焸晒浔浣楥쵪䙬楖䬩⬪轲晆㔬案畤쉘奓䙄娩椤旂䉒繵瘥</w:t>
      </w:r>
      <w:r>
        <w:rPr/>
        <w:t>ⶩ⩨</w:t>
      </w:r>
      <w:r>
        <w:rPr/>
        <w:t>숥椸㤪䗂坊砲╓儥때쉅ꥬ⍸슮㑶纣</w:t>
      </w:r>
      <w:r>
        <w:rPr/>
        <w:t>⡈</w:t>
      </w:r>
      <w:r>
        <w:rPr/>
        <w:t>〴凂潚僂╟呦义</w:t>
      </w:r>
      <w:r>
        <w:rPr/>
        <w:t>꧂</w:t>
      </w:r>
      <w:r>
        <w:rPr/>
        <w:t>㐹㬻䩂곂兰</w:t>
      </w:r>
      <w:r>
        <w:rPr/>
        <w:t>⢻</w:t>
      </w:r>
      <w:r>
        <w:rPr/>
        <w:t>쉣矂㑺哂㵔쉅㛂㛂䰴㝬䂻顤倦砯䨲㣂憻倬㵋抡凂ㄩ쉟㓂灂橎쉔潀ꆵ⥮䵗⮿㑀까깂䍓⭂玣䅍䌮쵶庣</w:t>
      </w:r>
      <w:r>
        <w:rPr/>
        <w:t>꧂</w:t>
      </w:r>
      <w:r>
        <w:rPr/>
        <w:t>㌳䉗轞幙䥱恕쉐쉭漶告椯纥桮㩖㵪쉄礯榮쉀숲千痂쵦꥘擃㜷䨸</w:t>
      </w:r>
      <w:r>
        <w:rPr/>
        <w:t>⠣</w:t>
      </w:r>
      <w:r>
        <w:rPr/>
        <w:t>奣♣愨塧㮣</w:t>
      </w:r>
      <w:r>
        <w:rPr/>
        <w:t>ꕋ</w:t>
      </w:r>
      <w:r>
        <w:rPr/>
        <w:t>惂슣䥢갮獰㊡敭숫썁ꄥ濍뇎穧쉹渥䧂眰晃꧎ꄳ㡊顄䱒輺⪩皻칯㥕䩚轊䜺숱숯카塖䤪䋎㥁弸兘</w:t>
      </w:r>
      <w:r>
        <w:rPr/>
        <w:t>⡕</w:t>
      </w:r>
      <w:r>
        <w:rPr/>
        <w:t>扶䱦厱䅡┣楡兔噴倫內䡰轕䂮㡤㑰딻楙眽쉁㘮숸╊䫍䭪㦱䩶뇂䙳穡䃃体⚿癅숭嘵슥츷兘숮싂彲樊痂䍌㬨넸㠽깶썺拂⌱潠湊⻂</w:t>
      </w:r>
      <w:r>
        <w:rPr/>
        <w:t>ꦩ</w:t>
      </w:r>
      <w:r>
        <w:rPr/>
        <w:t>么癡쉪欪</w:t>
      </w:r>
      <w:r>
        <w:rPr/>
        <w:t>Ⱘ</w:t>
      </w:r>
      <w:r>
        <w:rPr/>
        <w:t>兀슮扄깫攱潶䵋㑲祁㄰支愸㛂务슏㣂轰䜵㓂户䡋䢱칠愦⥹楑㝀㖮쉈㵫쵒ꄦ牫䍦┽긴仍䵶汔佟彾壂㵟⥲쉾䒻佨㡆檿⨺吺쵒啚㨺䡥뗍⍎숦묺漵曂䘴쉕㘬挸眳坭⍸涱뽂懂떮䱪㤪</w:t>
      </w:r>
      <w:r>
        <w:rPr/>
        <w:t>꤫╰</w:t>
      </w:r>
      <w:r>
        <w:rPr/>
        <w:t>繮뽁瞏奦轖䉋ㅮ</w:t>
      </w:r>
      <w:r>
        <w:rPr/>
        <w:t>ⱱ</w:t>
      </w:r>
      <w:r>
        <w:rPr/>
        <w:t>쉪繪㤷䙣㌥楈偮䷎夰䌬佬摵祰湹䭋춣숺兂놥迂㙙㵳⏂뿂奠稵湩測䓂춣쉠</w:t>
      </w:r>
      <w:r>
        <w:rPr/>
        <w:t>ꔥ</w:t>
      </w:r>
      <w:r>
        <w:rPr/>
        <w:t>곃쵷䭗숫摑埂癀㙌欪⭧埂微긳婥畲敌䀬ꍏ䞱⎩</w:t>
      </w:r>
      <w:r>
        <w:rPr/>
        <w:t>⢻</w:t>
      </w:r>
      <w:r>
        <w:rPr/>
        <w:t>硏숲煹㝎ꄬ⸤挦呔싍ぎ璘㍮塆딺㑾쉊뽘숤㊿</w:t>
      </w:r>
      <w:r>
        <w:rPr/>
        <w:t>ⱞ</w:t>
      </w:r>
      <w:r>
        <w:rPr/>
        <w:t>㥁値珂</w:t>
      </w:r>
      <w:r>
        <w:rPr/>
        <w:t>Ⱳ</w:t>
      </w:r>
      <w:r>
        <w:rPr/>
        <w:t>춮㝹恪숮⹾灃悩ㅂ穪</w:t>
      </w:r>
      <w:r>
        <w:rPr/>
        <w:t>ⷂ</w:t>
      </w:r>
      <w:r>
        <w:rPr/>
        <w:t>숣刴畧癳⻂ꍘ泂␴䬩䅊숶祆䱋쉖䑺쉞쉴㡹䩂坱杷믂㧂싂</w:t>
      </w:r>
      <w:r>
        <w:rPr/>
        <w:t>ⴽ</w:t>
      </w:r>
      <w:r>
        <w:rPr/>
        <w:t>彥䍎穧䌺䇂䕃쉑</w:t>
      </w:r>
      <w:r>
        <w:rPr/>
        <w:t>ꔫ</w:t>
      </w:r>
      <w:r>
        <w:rPr/>
        <w:t>湥㄰⑆⮵犡捓숸ꅔ⼭畟䭤祕䤨㵔婂㒏ꄻ刪뽞슡㡆䈯㦘祟欴</w:t>
      </w:r>
      <w:r>
        <w:rPr/>
        <w:t>ꦱ</w:t>
      </w:r>
      <w:r>
        <w:rPr/>
        <w:t>쉞⨨㕟䬦뭘쉀뭥瘰칩㍶녾ꥯ痂浠㐯뽐㧂쉙怶欳摁䢵坈</w:t>
      </w:r>
      <w:r>
        <w:rPr/>
        <w:t>ⱶ</w:t>
      </w:r>
      <w:r>
        <w:rPr/>
        <w:t>䇂眣䅌敋㑌⍮뽀䀩䥔拂爪轕䑟䙟쉍쉵旂搦⨽用㍌ꍟ땶壂</w:t>
      </w:r>
      <w:r>
        <w:rPr/>
        <w:t>⡵</w:t>
      </w:r>
      <w:r>
        <w:rPr/>
        <w:t>숸歆⑙㒩绂㫂⤥䘫䢩㋂썭敘埂ㅣ숱㧍摖떏嘪䕨港潦ㅫ瑷쉾余忍䙀稷숸⤹䭫甲皡污卾䑀楇窿䕮轉摈♄畞쉉愵┤䝓㕲剗쉔攥甶⍴戳쵘輮滂姂䝧㥋摷㫃䁮⯃剔坏㵱䘳⽎췂⑤㬥⏂</w:t>
      </w:r>
      <w:r>
        <w:rPr/>
        <w:t>ⵁ</w:t>
      </w:r>
      <w:r>
        <w:rPr/>
        <w:t>疵佭䴦䮬八溵绂⌦恀漶싂슱䌸㕭䮏꺿柂땖椵넽㥕汮潹㵪䩸樵䏂䝯汁칖⍚╏⽣祚㏂⹢ㅇ拃䩍嗂㐪싂挥常汹⦡숫乇椣窘⦮숣䐭⑒䈫⽢楖</w:t>
      </w:r>
      <w:r>
        <w:rPr/>
        <w:t>ⵆ</w:t>
      </w:r>
      <w:r>
        <w:rPr/>
        <w:t>슿뿂啨</w:t>
      </w:r>
      <w:r>
        <w:rPr/>
        <w:t>ⲣ</w:t>
      </w:r>
      <w:r>
        <w:rPr/>
        <w:t>佦⑚䉁類⪩痂ꆥ吹⍑</w:t>
      </w:r>
      <w:r>
        <w:rPr/>
        <w:t>ꤰ</w:t>
      </w:r>
      <w:r>
        <w:rPr/>
        <w:t>南桶轪杔䙾〉슱癊妱婐旂呅♐뽍</w:t>
      </w:r>
      <w:r>
        <w:rPr/>
        <w:t>꧂</w:t>
      </w:r>
      <w:r>
        <w:rPr/>
        <w:t>㖡㨤⨥噲戻偑䴣顏挴敯汳䖩⒡側䢿⹰깴啬䑠书⪻䭅썙㇂쉶繞㇂⑸㔴㤣쉁촰丱噱䍺䥩껍녭묦䳎䡓</w:t>
      </w:r>
      <w:r>
        <w:rPr/>
        <w:t>ꤹ</w:t>
      </w:r>
      <w:r>
        <w:rPr/>
        <w:t>㩍凂⪥쵶幨쉄숫␦彄挫㬊쉭恡䕕㙷剋㙴㭧⼱䢻□摌啠䑔来妩쉗䕇㔲䐥뭌光㭞쌴畩竂杄䪻녁捕繦㓂쉌숪쉪瑁䍇뭚焭㙦幵啱㮵椯怰佗熘숯繟参氶睱㬽奅䊏</w:t>
      </w:r>
      <w:r>
        <w:rPr/>
        <w:t>ꥈ</w:t>
      </w:r>
      <w:r>
        <w:rPr/>
        <w:t>洽䅳쉯穚噚걊쉌娲⪩桙쉫娻歍側瘪执노</w:t>
      </w:r>
      <w:r>
        <w:rPr/>
        <w:t>ⰹ☲</w:t>
      </w:r>
      <w:r>
        <w:rPr/>
        <w:t>侏㝡䘴㮱椵慌丰⪮廃⼫숬潄㛂䖩㐫㧃䕲凂䕩ㅉ㢩辏䡎쉵奷攷뭍쵉䁖揂㭟䑐慲县ꅅ믂⺏⩲㍱煤㫂⏂썐乺쉞</w:t>
      </w:r>
      <w:r>
        <w:rPr/>
        <w:t>⠬</w:t>
      </w:r>
      <w:r>
        <w:rPr/>
        <w:t>晣䱤츨⥶恙묣䍟쉓놱숳狂꺡⥄漳临㶬</w:t>
      </w:r>
      <w:r>
        <w:rPr/>
        <w:t>Ⱖ</w:t>
      </w:r>
      <w:r>
        <w:rPr/>
        <w:t>⼯卖椩椮睷</w:t>
      </w:r>
      <w:r>
        <w:rPr/>
        <w:t>⠻</w:t>
      </w:r>
      <w:r>
        <w:rPr/>
        <w:t>䕅奱弨槍⩌眸㵱晘津橁歡係ꌺ㩀⭎㝋〬唴杔습䡬乔숣㟂狂朥쉲䣂㩹䐥䑲슬䟂슥凂庱ㄩ抬碬煵䍉䦩</w:t>
      </w:r>
      <w:r>
        <w:rPr/>
        <w:t>ⱅ</w:t>
      </w:r>
      <w:r>
        <w:rPr/>
        <w:t>䴪㧎ㅢ䡄流牊敆䆵쉷嫍幐䐱桍㙬〳掏䰪轪恈吵䢣繹㥅㕺摁㙬♆㑈⸸沩䄦</w:t>
      </w:r>
      <w:r>
        <w:rPr/>
        <w:t>⣂</w:t>
      </w:r>
      <w:r>
        <w:rPr/>
        <w:t>긣ꥨ獬㪩슣偕䐶⮡</w:t>
      </w:r>
      <w:r>
        <w:rPr/>
        <w:t>ꔽ</w:t>
      </w:r>
      <w:r>
        <w:rPr/>
        <w:t>쉥ꍅ⹫쉠♉䁞㐨乕겘䨮䉒⹔瘪撡䴺⭯쉧畈㬳晟╠祴ば枣灴</w:t>
      </w:r>
      <w:r>
        <w:rPr/>
        <w:t>꥟</w:t>
      </w:r>
      <w:r>
        <w:rPr/>
        <w:t>戹쉹ごㅣ撩扶戬幇朱ㅫ啪쉆ꆻ</w:t>
      </w:r>
      <w:r>
        <w:rPr/>
        <w:t>ⴵ</w:t>
      </w:r>
      <w:r>
        <w:rPr/>
        <w:t>湚値㌳猨泂畆</w:t>
      </w:r>
      <w:r>
        <w:rPr/>
        <w:t>ꕠ</w:t>
      </w:r>
      <w:r>
        <w:rPr/>
        <w:t>潪瑈쉤슏쉗䯂때⼹牍剚態煕睚挻櫂穇乤噮係䍹䶩湭穥㍄⑞䭎╱盂祭ꍔ츺䁧丽딮긦䅭氤單뭕㥓䍃</w:t>
      </w:r>
      <w:r>
        <w:rPr/>
        <w:t>ⶡ</w:t>
      </w:r>
      <w:r>
        <w:rPr/>
        <w:t>䘮疬㌩쉞呱摤쉥㫂啺杅乚楬先勍濂⑾쉗颻氷싃摳硍攷슏㍧</w:t>
      </w:r>
      <w:r>
        <w:rPr/>
        <w:t>ⱟ</w:t>
      </w:r>
      <w:r>
        <w:rPr/>
        <w:t>ꤪ</w:t>
      </w:r>
      <w:r>
        <w:rPr/>
        <w:t>㙩╤癙</w:t>
      </w:r>
      <w:r>
        <w:rPr/>
        <w:t>ꥀ</w:t>
      </w:r>
      <w:r>
        <w:rPr/>
        <w:t>䩙渲⑲啗㙃か嗂</w:t>
      </w:r>
      <w:r>
        <w:rPr/>
        <w:t>⣂</w:t>
      </w:r>
      <w:r>
        <w:rPr/>
        <w:t>⽑습湔♱榩⤣奾슣⯂烂㍄癡䄮欩䈯슮슩媥쉴숭狂潥䚣㐸烎殬숦녕췂暩썂䁕㍾庬珂</w:t>
      </w:r>
      <w:r>
        <w:rPr/>
        <w:t>⣂</w:t>
      </w:r>
      <w:r>
        <w:rPr/>
        <w:t>䵔</w:t>
      </w:r>
      <w:r>
        <w:rPr/>
        <w:t>ⵄ</w:t>
      </w:r>
      <w:r>
        <w:rPr/>
        <w:t>位⸫䨨ꍢ䥎打硚伶쌹⦱䉹冥䍴ヂ◂숲硸揃狃楋䱦湡眰敍㷂⹮捍깭姂氱㬶</w:t>
      </w:r>
      <w:r>
        <w:rPr/>
        <w:t>ⱋ</w:t>
      </w:r>
      <w:r>
        <w:rPr/>
        <w:t>䧂洯⻂哂㑯䉳慚繧싂捺䴺復嚻쉧乣싂唬♮剶佹瀵樬뮱뿂싂㩬䭈轗숽⩉㟂䑳㒻扯汴欫숷爩⥕층洷願슿⭳㥓</w:t>
      </w:r>
      <w:r>
        <w:rPr/>
        <w:t>ꥁ</w:t>
      </w:r>
      <w:r>
        <w:rPr/>
        <w:t>숤洪捲䩓㤪䙰漶睡슥깑걾慘曂♈걉㤶䔰쉪硦⩮싂爱樥땒哂侩⫂姃⍉呪稤䟍澏㉏⨸䦩摞䝨칗ど㌊㩂䜪딥숯⵹껂楄风䩍捚䜦쉋㇂瞬欵禱八杤唸</w:t>
      </w:r>
      <w:r>
        <w:rPr/>
        <w:t>ꦻ</w:t>
      </w:r>
      <w:r>
        <w:rPr/>
        <w:t>ꌺ䍴⽚㘷捆瑰䨭쏎⭘奤扳壂⨻䳂僃䏂ꄴ㘴깘兎佦䮮形ㆥ縨睮囍쉓璡楢⌦慖玩番䑂䙒瀵쵴䄭⩚칰汨뇂츥䴯㡯╷猶뭷晸㡬乡숫ꍞ甸⩲態싂⭘痂䝭噎䩗䉉彶싂妮䕥奀⹸뼪本畇輫깵硘副숷扈⻂ꄮ딤啐扺勂喱セ䡃傥惍㪩漤ꇎ쵗㕋牮㷍⸷氬㵥熿⤤噣ꌥ긽穯㙎싂辿㥉吪挬夰戤䠹䌩㵢晀뾿딪㭓慄澘垮䝾倰噰쉥겱㵍䭤쉊戤쉤乕涣⍓㙬쎿䛂恗眪싂歏꥾㥎礸怪ꅒ琸숸櫂▥繂䮘ꅹ컂⏂슿瑃╮㝂껂兖丨潥</w:t>
      </w:r>
      <w:r>
        <w:rPr/>
        <w:t>꧂</w:t>
      </w:r>
      <w:r>
        <w:rPr/>
        <w:t>咵⩉幚땉け奎頨怪剨潍ꄽ쉐橞䁢</w:t>
      </w:r>
      <w:r>
        <w:rPr/>
        <w:t>Ⱡ</w:t>
      </w:r>
      <w:r>
        <w:rPr/>
        <w:t>ꥒ</w:t>
      </w:r>
      <w:r>
        <w:rPr/>
        <w:t>佋歱숪㟂㑡⥓숸┱灗⭳眵縳恘偪㠯儭哎䍴숵쉱涿쉐뭸ꅞ⩆慊䝮숦䭫噵佘깇ヂ⵬乣䅣䴮噲婠⿂츤⑦玿䜳걌奇䥆彇碻</w:t>
      </w:r>
      <w:r>
        <w:rPr/>
        <w:t>⢘</w:t>
      </w:r>
      <w:r>
        <w:rPr/>
        <w:t>硸걸嘪⚿厥Ⓜ祘坑棂卯煚쉏睸⨳煞顐싂䭶ꥥ株䙧ꄤ㉒湍㑆幞㔹깕⪩䐽噤쵥幒䏂䀩깳⤳⌲啵幄轓㠵啺</w:t>
      </w:r>
      <w:r>
        <w:rPr/>
        <w:t>⣃╴</w:t>
      </w:r>
      <w:r>
        <w:rPr/>
        <w:t>杤䙅炿䨽갰婀⨵㯂搮䝨쉧㤣⍑㭅烃䅖⯂㍋싃꥚⭟㙪㘲䰻偅啤呓⩤숤⮥晳倮슿䧍싂玘摺䥤╴䵶顎唸⩰䓂挪顰瀪眸灈䔺䳃轏걇恣㝏頩녎桦汰輴ノ偓䩶</w:t>
      </w:r>
      <w:r>
        <w:rPr/>
        <w:t>ꥒ</w:t>
      </w:r>
      <w:r>
        <w:rPr/>
        <w:t>쉾⩫쉔┪ꅪ佢ㅴ싂</w:t>
      </w:r>
      <w:r>
        <w:rPr/>
        <w:t>꧂</w:t>
      </w:r>
      <w:r>
        <w:rPr/>
        <w:t>숯䟂䠪晭숭</w:t>
      </w:r>
      <w:r>
        <w:rPr/>
        <w:t>⡕</w:t>
      </w:r>
      <w:r>
        <w:rPr/>
        <w:t>煘杕䰦祔㶮⻃懂励嘳㡇ꄩ慺僂睐㌦氪㵌捹♘</w:t>
      </w:r>
      <w:r>
        <w:rPr/>
        <w:t>Ⱨ⩞</w:t>
      </w:r>
      <w:r>
        <w:rPr/>
        <w:t>〱樵并乴浹景ま⩔㪥拂佸칣㭭쉥姍ꥭ녬剪瑅⺬楐⩸唩䄰</w:t>
      </w:r>
      <w:r>
        <w:rPr/>
        <w:t>ⵃ</w:t>
      </w:r>
      <w:r>
        <w:rPr/>
        <w:t>廃╾</w:t>
      </w:r>
      <w:r>
        <w:rPr/>
        <w:t>ꗂ</w:t>
      </w:r>
      <w:r>
        <w:rPr/>
        <w:t>쉹䵫㵈쉣쉔㑪㘱㩅硪⌲晖牳</w:t>
      </w:r>
      <w:r>
        <w:rPr/>
        <w:t>Ⱚ</w:t>
      </w:r>
      <w:r>
        <w:rPr/>
        <w:t>쉧灓㏂</w:t>
      </w:r>
      <w:r>
        <w:rPr/>
        <w:t>ꔣ</w:t>
      </w:r>
      <w:r>
        <w:rPr/>
        <w:t>ꍵ⾥㙬䩧</w:t>
      </w:r>
      <w:r>
        <w:rPr/>
        <w:t>⡖␨</w:t>
      </w:r>
      <w:r>
        <w:rPr/>
        <w:t>昴숮堫摆㬺迂쉔㊱⍑匱䑡⫂璥ㆻ换炣歮쉍ㄻ쉱⼦숰싂ꏂ쉉彫㥀뿂칧뽱搦ㅧ潱䣍痍숥䅴⛂弰婺嫂㤺棂畇뼳採䭄쉹桵啅摤㐩쉁ꥱ⪿ꄳ䩯嘸</w:t>
      </w:r>
      <w:r>
        <w:rPr/>
        <w:t>ꕨ</w:t>
      </w:r>
      <w:r>
        <w:rPr/>
        <w:t>樦䡶숲倊牂숵㨱걉⛂矂䰮㑯䳂輤숶ꥩ넪做婴牧Ⓜ栮㪏晁弸걏</w:t>
      </w:r>
      <w:r>
        <w:rPr/>
        <w:t>ⰷ</w:t>
      </w:r>
      <w:r>
        <w:rPr/>
        <w:t>뭖㉮げ牦슱䡾杦숴ヂ╄磂숮潘旃慅䤸⸲癯硯⬽䡴㑆싂깷캱玡</w:t>
      </w:r>
      <w:r>
        <w:rPr/>
        <w:t>ⵤ</w:t>
      </w:r>
      <w:r>
        <w:rPr/>
        <w:t>矂廂噴揂婋顩쉑䖩숨묺墘兘쉌敷⍍䉮槂睬催剉坍猻䥹歔ꍎ⥔㕺楊⿂竂煯♯溱彯뿂䅑祒</w:t>
      </w:r>
      <w:r>
        <w:rPr/>
        <w:t>ꥀ</w:t>
      </w:r>
      <w:r>
        <w:rPr/>
        <w:t>걔未䉢㬣⌥䭦䧎熮ꍷ쉉彲䦬숱琨皏㇂⩈⩬␦婊䝀媮⹏汾玿坔⼬</w:t>
      </w:r>
      <w:r>
        <w:rPr/>
        <w:t>⢱</w:t>
      </w:r>
      <w:r>
        <w:rPr/>
        <w:t>ぃ樲颥䥰쉹쵾䉓</w:t>
      </w:r>
      <w:r>
        <w:rPr/>
        <w:t>ⱇ</w:t>
      </w:r>
      <w:r>
        <w:rPr/>
        <w:t>灆挽徘䆣䔵砲潾묳ꅆ啷ꌭ橍⥟彈獧숶슩姂싂匶潴숻㞿䵆㤳䁊埃瓂〉䜶繶昦</w:t>
      </w:r>
      <w:r>
        <w:rPr/>
        <w:t>ꕠ</w:t>
      </w:r>
      <w:r>
        <w:rPr/>
        <w:t>䐬딥⩃㮩湋㙯▬ㄲ洯坘娮濃♔䧂⹃潎丷䠩⭚呇䂵㭹ꥲ땭㙡冏个㌨灋㍴쉺捾佌⹵</w:t>
      </w:r>
      <w:r>
        <w:rPr/>
        <w:t>ꕕ</w:t>
      </w:r>
      <w:r>
        <w:rPr/>
        <w:t>㡊伪⺥</w:t>
      </w:r>
      <w:r>
        <w:rPr/>
        <w:t>ꕋ</w:t>
      </w:r>
      <w:r>
        <w:rPr/>
        <w:t>㭚漱嫂潋灬㬭䔫啗</w:t>
      </w:r>
      <w:r>
        <w:rPr/>
        <w:t>⡊</w:t>
      </w:r>
      <w:r>
        <w:rPr/>
        <w:t>朻╣ꄲ䙨皩䌭獾☷숤欽灐手㡪㔦剧㉂䁁收싂㠨䄴⥳䛂䕘싂卮漯牕쵡䧂伵䟂㔫撣抏毂顉⭀갪䥬㋂묮佡䡦䅄燂묣弮㝘슣숣썕瑾㓂쉕䪣</w:t>
      </w:r>
      <w:r>
        <w:rPr/>
        <w:t>ꤴ</w:t>
      </w:r>
      <w:r>
        <w:rPr/>
        <w:t>㪻㎣佶</w:t>
      </w:r>
      <w:r>
        <w:rPr/>
        <w:t>ⷂ</w:t>
      </w:r>
      <w:r>
        <w:rPr/>
        <w:t>쉇傘垿優⼳硸带埂</w:t>
      </w:r>
      <w:r>
        <w:rPr/>
        <w:t>ⴰ</w:t>
      </w:r>
      <w:r>
        <w:rPr/>
        <w:t>䪻쉳㜫睟浴䉡䇍湶厥ケ캡</w:t>
      </w:r>
      <w:r>
        <w:rPr/>
        <w:t>⠴</w:t>
      </w:r>
      <w:r>
        <w:rPr/>
        <w:t>㥭頽①㫂䣂佾㨩繪쉆㩅坾믂썰㧂䱩깵슩彎㕬㧂⪡橎禣뇂敬㍵竂쉅㌮숨奩㪘䭥帩♐䅧ꇃ块</w:t>
      </w:r>
      <w:r>
        <w:rPr/>
        <w:t>⢬</w:t>
      </w:r>
      <w:r>
        <w:rPr/>
        <w:t>㓂惂</w:t>
      </w:r>
      <w:r>
        <w:rPr/>
        <w:t>꧂</w:t>
      </w:r>
      <w:r>
        <w:rPr/>
        <w:t>쎮숪㨬䄵颥噱㥴癙䘥묱揂녗꥞煸辩⪬㉲畲剖䫂坥劻瞮䝺圤機㑈こ칦摀䁖䍙䉈䗂␭⸷匫</w:t>
      </w:r>
      <w:r>
        <w:rPr/>
        <w:t>ꖮ</w:t>
      </w:r>
      <w:r>
        <w:rPr/>
        <w:t>乌♷畵쉉怽绂⫍묺슱猦湫⽦䶩祲쉁洷䵺츥浶⽅떣䉑輣樳숰参婷䕲꺱놣㠮㈷⼱媡⩥摔㕑ケ啴畐⥑㴣쉒氻彁㐵⺡슻癇</w:t>
      </w:r>
      <w:r>
        <w:rPr/>
        <w:t>ꤺ</w:t>
      </w:r>
      <w:r>
        <w:rPr/>
        <w:t>睊夽䑾캣뗂佭縣뾩牞촤婓㟂堹敯ꆘ䁪繫ㅒ䍉慈䃂畀䮱䰳顡ꅘ珂슏䫂땏㩏㧎╃囍潺樣䧍珎㈴填뽤⽐㑶桁⽵녕〴浪쉹㡨垩䑷噘⽀匵儴轰媱繋煠癯沬쉔琸⼭⭍㕃橌쉯ぱ慟숴ꥤ㝃湎瑣깢츭轢</w:t>
      </w:r>
      <w:r>
        <w:rPr/>
        <w:t>ꗂ</w:t>
      </w:r>
      <w:r>
        <w:rPr/>
        <w:t>䉀┨䥥䩇愰䥧㎬ꏂ⦩挽洤湮㥳䭟츊캣顣穰㭞充㕀繈녶椲⹢彏쉲䉮ꌺ嫂毂煴祉㯍䑋숻㤱⾵☲쉾쵮㪻㨥충煄㭂迂损슬슣ㄽꄫ뭨녾棍顣싂╞湁슮䙅攺彆堬喩獖壂恡뭬ꇂ湶繶㡬숴䁅汢瀹䉑偋䅵㤦␹촪쉙⹪슱⦵땶摤牟㭨쉬췂쉔䁣◂⥺噞繳启⮿㙏⫎権牤</w:t>
      </w:r>
      <w:r>
        <w:rPr/>
        <w:t>ꕡ</w:t>
      </w:r>
      <w:r>
        <w:rPr/>
        <w:t>囂</w:t>
      </w:r>
      <w:r>
        <w:rPr/>
        <w:t>ⱋ</w:t>
      </w:r>
      <w:r>
        <w:rPr/>
        <w:t>䵇㵢⩄儲柂㊥┱䰨쉒䙩䭁㋂㚩䊥⸦㣎䡕佲㪏췂焮獗䲩暮睊썀숵숪榩繑嘽噇娲</w:t>
      </w:r>
      <w:r>
        <w:rPr/>
        <w:t>⡐</w:t>
      </w:r>
      <w:r>
        <w:rPr/>
        <w:t>晙䰭</w:t>
      </w:r>
      <w:r>
        <w:rPr/>
        <w:t>ⱗ</w:t>
      </w:r>
      <w:r>
        <w:rPr/>
        <w:t>剖䩶瓂쉚㩚䟂奬䝰兯㷂㎩縻䍴挰ꥹ╲瞘婉睃瑺♳䅰奴祙숭潐ꇍ䱙⥓딪쉵䴲숪皮㍹⩕㉪录卆䊻是䆘䅬㙱㘪</w:t>
      </w:r>
      <w:r>
        <w:rPr/>
        <w:t>Ⱖ</w:t>
      </w:r>
      <w:r>
        <w:rPr/>
        <w:t>男슣</w:t>
      </w:r>
      <w:r>
        <w:rPr/>
        <w:t>ꥊ⎵</w:t>
      </w:r>
      <w:r>
        <w:rPr/>
        <w:t>乚䀱숺⩂杢ꍤ䄫繴숪</w:t>
      </w:r>
      <w:r>
        <w:rPr/>
        <w:t>ꖻꕍ</w:t>
      </w:r>
      <w:r>
        <w:rPr/>
        <w:t>䭁ꅘ顂⽩념䣂㦏穵䵇뭬灞㇂㭹姂슮噮䕎㘹㍭⨲全揂偸㵈牟㪵</w:t>
      </w:r>
      <w:r>
        <w:rPr/>
        <w:t>ⴹ</w:t>
      </w:r>
      <w:r>
        <w:rPr/>
        <w:t>䦵㠫썭⹺樴♡깙乮㥬乱슩幍╇쵦垏ꇂ偒杭儯頮뽦圯顺</w:t>
      </w:r>
      <w:r>
        <w:rPr/>
        <w:t>ꦡ</w:t>
      </w:r>
      <w:r>
        <w:rPr/>
        <w:t>档⑏촷</w:t>
      </w:r>
      <w:r>
        <w:rPr/>
        <w:t>ꥁ</w:t>
      </w:r>
      <w:r>
        <w:rPr/>
        <w:t>畬桠䝖ㄳ⨸浐뿂欽係㤴䷂㡓</w:t>
      </w:r>
      <w:r>
        <w:rPr/>
        <w:t>⡸</w:t>
      </w:r>
      <w:r>
        <w:rPr/>
        <w:t>슘␯顋梬睡克が걓玻䕾㥄偤㎩慶唽숤싂䈳㙏伻⒱参係䱰⨳桙珂暏䑊潥弯긽숲窵䅧亮埂슥곃</w:t>
      </w:r>
      <w:r>
        <w:rPr/>
        <w:t>ⱉ</w:t>
      </w:r>
      <w:r>
        <w:rPr/>
        <w:t>琤㛂䉯뾘때卾惃넴儨幹숥唶⍢癚穪偕秂睠䊿䏂挹嫍捄畓昻掮洩疬徱䑢쉲㵺泂䇍⹞捣昲禡␤⫂柂숴淂㐥畃</w:t>
      </w:r>
      <w:r>
        <w:rPr/>
        <w:t>ⵦ</w:t>
      </w:r>
      <w:r>
        <w:rPr/>
        <w:t>䝶</w:t>
      </w:r>
      <w:r>
        <w:rPr/>
        <w:t>꧍</w:t>
      </w:r>
      <w:r>
        <w:rPr/>
        <w:t>偺䩇偈슥傿煐淎佢</w:t>
      </w:r>
      <w:r>
        <w:rPr/>
        <w:t>ⶩ</w:t>
      </w:r>
      <w:r>
        <w:rPr/>
        <w:t>吪怵侮娯䘬ㅘ喱⍢㵸䰴</w:t>
      </w:r>
      <w:r>
        <w:rPr/>
        <w:t>ꤪ</w:t>
      </w:r>
      <w:r>
        <w:rPr/>
        <w:t>뿂⍰涡싂㪘ㅪ⫂夹垘䰱檩㑃祋昭䏂忂否</w:t>
      </w:r>
      <w:r>
        <w:rPr/>
        <w:t>ꦵ</w:t>
      </w:r>
      <w:r>
        <w:rPr/>
        <w:t>겿奅⨫䖬㋂䧂吪䜳</w:t>
      </w:r>
      <w:r>
        <w:rPr/>
        <w:t>⡧</w:t>
      </w:r>
      <w:r>
        <w:rPr/>
        <w:t>ⶱ</w:t>
      </w:r>
      <w:r>
        <w:rPr/>
        <w:t>㑈</w:t>
      </w:r>
      <w:r>
        <w:rPr/>
        <w:t>ꤳ</w:t>
      </w:r>
      <w:r>
        <w:rPr/>
        <w:t>䈺</w:t>
      </w:r>
      <w:r>
        <w:rPr/>
        <w:t>⡕</w:t>
      </w:r>
      <w:r>
        <w:rPr/>
        <w:t>䱗㯂ꥸ䋂촻㬭ꍆ깒쉯杆䔵☩戴漰卄촮갤漸槂䨷㑊䥺潫厏숬䅳盂夥坈托</w:t>
      </w:r>
      <w:r>
        <w:rPr/>
        <w:t>ꦱ</w:t>
      </w:r>
      <w:r>
        <w:rPr/>
        <w:t>䊘轌敵♖瑸在ꎵ嫂쵎乞╩父䁸䜵嗂쉢㑃㥏</w:t>
      </w:r>
      <w:r>
        <w:rPr/>
        <w:t>ꕓ</w:t>
      </w:r>
      <w:r>
        <w:rPr/>
        <w:t>믂枮绂숭桺䩑</w:t>
      </w:r>
      <w:r>
        <w:rPr/>
        <w:t>ꦻ</w:t>
      </w:r>
      <w:r>
        <w:rPr/>
        <w:t>坃慉♈䅃ㅉ婙䪥滂쉅䛂⹄숴抱毂敟畑穒拂䯂䉎숳剤偱皩䧂䁢숥䷂轏㝀㨽╊勂䱳䯂뭥㊏秂測⥟쉃㥮㬬牞㖵㔲迂䑮숻땺⨵妡䮩爦㠲眊忂䍑矂㏂䴪숬䄵⾮㋍땔숲権楫慧犏㉄䈵㕾庿琤⩦䃂습椶쉂㙐潨ꎡ⹬⌮⾻뽀泂梱怷䍙欪卌㍸㓂帥㊥䙨氷爫㡉塳佷</w:t>
      </w:r>
      <w:r>
        <w:rPr/>
        <w:t>ⵒ</w:t>
      </w:r>
      <w:r>
        <w:rPr/>
        <w:t>㢵㜴딩䝊⩈慥塚べ䗂싍飂ꌶ塬䵀乢䮥烍か뼥갯⭞⹘䱰⽈</w:t>
      </w:r>
      <w:r>
        <w:rPr/>
        <w:t>꧂</w:t>
      </w:r>
      <w:r>
        <w:rPr/>
        <w:t>숳此</w:t>
      </w:r>
      <w:r>
        <w:rPr/>
        <w:t>ꦘ</w:t>
      </w:r>
      <w:r>
        <w:rPr/>
        <w:t>桟歁旂繱嫂⭮⒥璡䝊㨦堨檿쉱㠸礣朥摫캱갶습걚ゥ夻㵸彺㍏昣㩺㨽刦婔깚奕摂쉕▥땪櫂⍐</w:t>
      </w:r>
      <w:r>
        <w:rPr/>
        <w:t>⢩</w:t>
      </w:r>
      <w:r>
        <w:rPr/>
        <w:t>䄭쉲䎱ꌴ</w:t>
      </w:r>
      <w:r>
        <w:rPr/>
        <w:t>Ɽ</w:t>
      </w:r>
      <w:r>
        <w:rPr/>
        <w:t>ぱ</w:t>
      </w:r>
      <w:r>
        <w:rPr/>
        <w:t>Ⳃ</w:t>
      </w:r>
      <w:r>
        <w:rPr/>
        <w:t>㉤쉊㥒묽坫潕</w:t>
      </w:r>
      <w:r>
        <w:rPr/>
        <w:t>꥓</w:t>
      </w:r>
      <w:r>
        <w:rPr/>
        <w:t>捊㍊믂䄬뿍䱴轌數</w:t>
      </w:r>
      <w:r>
        <w:rPr/>
        <w:t>ꗂ</w:t>
      </w:r>
      <w:r>
        <w:rPr/>
        <w:t>䀲卂⬻㯂⑗悘溮䝟㘲癅殘</w:t>
      </w:r>
      <w:r>
        <w:rPr/>
        <w:t>ⵄ</w:t>
      </w:r>
      <w:r>
        <w:rPr/>
        <w:t>䄷㬦</w:t>
      </w:r>
      <w:r>
        <w:rPr/>
        <w:t>⡔</w:t>
      </w:r>
      <w:r>
        <w:rPr/>
        <w:t>䁫䁄ㆬ슮ㄮ묪瑡祡䝘䁏彭╷촴⿍桄</w:t>
      </w:r>
      <w:r>
        <w:rPr/>
        <w:t>ⴳ</w:t>
      </w:r>
      <w:r>
        <w:rPr/>
        <w:t>뭡爣뭳繚㕊ꥸ⹋泂⩠凂㪵䦮슱㎻偉쉨쉵䙇么䫂⸴㌷眲싂沥츶⹏♦潱噹쉵怺ꍞ䜺ㅎ숷〈永⩑뼲婺塾쉎砮恹㭦쉗稪欲楬硫ꅐ숣礮䎵礫㧎⺥쌴㴱戴福揂䵈䗂挣⽣㦬쉩杂猽⿂싂㮥橳桔卐欽慄땙碣ꥱ䮡땆⑟</w:t>
      </w:r>
      <w:r>
        <w:rPr/>
        <w:t>ⰰ</w:t>
      </w:r>
      <w:r>
        <w:rPr/>
        <w:t>䞘磂澱獲轇㕡棂昱쉎夭묰쉯칉ヂ㒿並滂</w:t>
      </w:r>
      <w:r>
        <w:rPr/>
        <w:t>ⴱ</w:t>
      </w:r>
      <w:r>
        <w:rPr/>
        <w:t>쉖憩䔥歹瞿焱⬯싂洭썄㖵穡⎻搪顇㵴娣㷂毂</w:t>
      </w:r>
      <w:r>
        <w:rPr/>
        <w:t>꤫</w:t>
      </w:r>
      <w:r>
        <w:rPr/>
        <w:t>숺穟쵏牒毂</w:t>
      </w:r>
      <w:r>
        <w:rPr/>
        <w:t>ⰺ</w:t>
      </w:r>
      <w:r>
        <w:rPr/>
        <w:t>凂숯䵸倪猵⺵惂乶㙏⑔쉍䥊䙥堰뮥㍃啓擂쉺嘫넪嗃栰㊡뭗㑱썪칕拂㕴⽣习숵㭇瀮㛃뽟偤ㄽ憥䡹珂䉔⍌溻晡䧂轮꥗䠰쏂汀偸䚿䉢㡳숸䟂呍ㆿ唲⭚녱呇</w:t>
      </w:r>
      <w:r>
        <w:rPr/>
        <w:t>ꕸ</w:t>
      </w:r>
      <w:r>
        <w:rPr/>
        <w:t>쌷稰捍牣╦</w:t>
      </w:r>
      <w:r>
        <w:rPr/>
        <w:t>ꥇ</w:t>
      </w:r>
      <w:r>
        <w:rPr/>
        <w:t>䓍䁓㑨䘸䥐偨幮㯎⭇㨶彍슩숲掘癋⪮㓂쉤穕⹊焸恵噐㖿㌵幞꥾空ㆿꅯ</w:t>
      </w:r>
      <w:r>
        <w:rPr/>
        <w:t>⢱</w:t>
      </w:r>
      <w:r>
        <w:rPr/>
        <w:t>䑪摯䜶恑㥀獫剔⌫纮娪쉏爺窿㴪쉡䱋権걬땱㇂姂睬恵忂悵싂湰煾⼦⹠쉾쉁⫂숺⿂㐣彌ㆥ䱶碱欦⑌</w:t>
      </w:r>
      <w:r>
        <w:rPr/>
        <w:t>ⴴ</w:t>
      </w:r>
      <w:r>
        <w:rPr/>
        <w:t>幃燎⼽쉉㝬乮楁䊬㊥썧䵲㭂⼤挻杆싎䱯ꇂ⪣㷂わ㵲煂⏂䤰ぉ䬳侬汥䦿싎⑰싃硗恙곂䬥縹쉨䉥䚡损⭀㊮⥧⩅⧂숳㙞佣뽘卑ꄭ䘷步䮥琻쵟㌽쉑䏍牧⩬幺♟瀊㦘㍢䡳之㵍㣂䵬捯穘뭱堥싂敨</w:t>
      </w:r>
      <w:r>
        <w:rPr/>
        <w:t>ⵟ</w:t>
      </w:r>
      <w:r>
        <w:rPr/>
        <w:t>ㄩꌲ卒쉑殥楯歆儤偑焩祗쉸㣃瑯㝺ぴ椦枬懂䬶䥚桬䴷䦮ォ仂榡䶻</w:t>
      </w:r>
      <w:r>
        <w:rPr/>
        <w:t>ⵍ</w:t>
      </w:r>
      <w:r>
        <w:rPr/>
        <w:t>湘頰眤禱櫂⚵博␥奧숴晈窘쎱灰䅢⪿</w:t>
      </w:r>
    </w:p>
    <w:p>
      <w:pPr>
        <w:pStyle w:val="PreformattedText"/>
        <w:bidi w:val="0"/>
        <w:spacing w:before="0" w:after="0"/>
        <w:jc w:val="left"/>
        <w:rPr/>
      </w:pPr>
      <w:r>
        <w:rPr/>
        <w:t>湚彴擂㋂䭈㵭</w:t>
      </w:r>
      <w:r>
        <w:rPr/>
        <w:t>⠺</w:t>
      </w:r>
      <w:r>
        <w:rPr/>
        <w:t>노갨땙塋疻畱⩨栫ꥫ祅掮枡係녈此卵䠶唽敃擂车偀䚣坦桟㨸敂⮥儯庻</w:t>
      </w:r>
      <w:r>
        <w:rPr/>
        <w:t>ꦵⴺꕾ</w:t>
      </w:r>
      <w:r>
        <w:rPr/>
        <w:t>噭係䛎狎樴걾⭰睠犱纘⮥숽捈㕠숵佃睏㥏嘺䷃捀捘⵴䭏婕祴㗂⺿뼬砺싂妿깂싂淂꥞쉗습䭋塲쉫塕</w:t>
      </w:r>
      <w:r>
        <w:rPr/>
        <w:t>꧂</w:t>
      </w:r>
      <w:r>
        <w:rPr/>
        <w:t>쵺帣䦱㔻䨺䗂啯䅂䙚窘氪䉋슡쉅浄毂⥵</w:t>
      </w:r>
      <w:r>
        <w:rPr/>
        <w:t>⡓</w:t>
      </w:r>
      <w:r>
        <w:rPr/>
        <w:t>毃녁ꍡ牑睵猸䠩珂⪵</w:t>
      </w:r>
      <w:r>
        <w:rPr/>
        <w:t>ⱁ</w:t>
      </w:r>
      <w:r>
        <w:rPr/>
        <w:t>㨱㭋㵕操穖獋楄</w:t>
      </w:r>
      <w:r>
        <w:rPr/>
        <w:t>⡀</w:t>
      </w:r>
      <w:r>
        <w:rPr/>
        <w:t>洹䭨뭖整䘲彴稸㒡浺捓䭇慶侬⍾㜪漮礯〥㬪㬩䖡</w:t>
      </w:r>
      <w:r>
        <w:rPr/>
        <w:t>ⵡ</w:t>
      </w:r>
      <w:r>
        <w:rPr/>
        <w:t>汥捀琣歬</w:t>
      </w:r>
      <w:r>
        <w:rPr/>
        <w:t>ꦩ</w:t>
      </w:r>
      <w:r>
        <w:rPr/>
        <w:t>슡䙄唴㍡来숽抱捡侮矂쌩匪</w:t>
      </w:r>
      <w:r>
        <w:rPr/>
        <w:t>ꕍ</w:t>
      </w:r>
      <w:r>
        <w:rPr/>
        <w:t>䁲쌷䭖</w:t>
      </w:r>
      <w:r>
        <w:rPr/>
        <w:t>⡴</w:t>
      </w:r>
      <w:r>
        <w:rPr/>
        <w:t>쉬⬶㊩㤬⥶〶㷂䁭䭂䓂兠䟂ㅭ뽲㉴㔦滂渪昽䅫쉰㩗촱唶㭊㔵澘쌫⼵䍉輨撥䆵䬨㕱顱毂䔩⯂㘮㙷砪䍑佰參쉊⭕窮倨穲⭄䜱ꅦ㣂⍚⫂硾ㅫ䇂䍹煡塂㝲싂浟䝘뽑</w:t>
      </w:r>
      <w:r>
        <w:rPr/>
        <w:t>⡒</w:t>
      </w:r>
      <w:r>
        <w:rPr/>
        <w:t>쉠⤱兑䅇겣獒瑱칠熩㤲⧃䝄䕺쵴匥䝸穯坣歡懂ꍑ䍔쉶嘪㝴쉊獦桊䈹㝉桳⛃㩶狂摉稪</w:t>
      </w:r>
      <w:r>
        <w:rPr/>
        <w:t>ꔬ</w:t>
      </w:r>
      <w:r>
        <w:rPr/>
        <w:t>䠥㕴䄱슿䝺슱ꍸ쎮숣㴫㯂椴匹牡伲〱⏂獨</w:t>
      </w:r>
      <w:r>
        <w:rPr/>
        <w:t>ꥍ</w:t>
      </w:r>
      <w:r>
        <w:rPr/>
        <w:t>桘爰㭞쌦ꥠ</w:t>
      </w:r>
      <w:r>
        <w:rPr/>
        <w:t>ꕠ</w:t>
      </w:r>
      <w:r>
        <w:rPr/>
        <w:t>帱吽쉰⍯穹溩嘩습䈳쉑칠䅙䡬넲⫂ⸯ偦溥悡杍뽣㚩为䠱㴦㘲晀싂⽬⍥㢡䭲뽷쉠◎썹穉䑨㕧㭢䩸捌㭙숣㗂ꍹ쉇뽑㡾㜥䏂幩슥欤噈⧃戩⛂䳂䨹唯昲썮囂墿海彏烎瑍禬碡䥆敃쉹汑⍄杔㑡䏃⏂⏂地䘯㑙녟쉧灒挨煂䥘〴㫂汨牒倪挺╵⽏㚿偆䉾▩斣⌤쉆㇃顦祟䵷䵂慔</w:t>
      </w:r>
      <w:r>
        <w:rPr/>
        <w:t>ⱨ</w:t>
      </w:r>
      <w:r>
        <w:rPr/>
        <w:t>ꥈ</w:t>
      </w:r>
      <w:r>
        <w:rPr/>
        <w:t>幷囂㨬뭐쉏쉗숬㘰扭甮浡然㌣楧䴯䐬皏卣塉䅂佰潄䓂쉹싂쉈夦柍啩繳ꍐ䙇쉸⹉슏湖</w:t>
      </w:r>
      <w:r>
        <w:rPr/>
        <w:t>ꔹ</w:t>
      </w:r>
      <w:r>
        <w:rPr/>
        <w:t>愴全涻녞犮炬獏썯</w:t>
      </w:r>
      <w:r>
        <w:rPr/>
        <w:t>⡶</w:t>
      </w:r>
      <w:r>
        <w:rPr/>
        <w:t>氊⍯畋稷牢彞ㅰ䗂⿍⭉涻땺췍桪싂숷⑪䓂顯僂㝓㩮쉯䤯땢縫ꄽ걒㑁⭍䕥␪㕀썺쉩⛂癯晘㍡㕲呴䕔迂㶩쉋ꅢ暘序恺㈮뽸䬫塚丮熮ㅹ쉰싂畒辿她싂</w:t>
      </w:r>
      <w:r>
        <w:rPr/>
        <w:t>⡐</w:t>
      </w:r>
      <w:r>
        <w:rPr/>
        <w:t>ⵦ</w:t>
      </w:r>
      <w:r>
        <w:rPr/>
        <w:t>䘸⹥㍚煒┤呙甬圯⭱</w:t>
      </w:r>
      <w:r>
        <w:rPr/>
        <w:t>⣂</w:t>
      </w:r>
      <w:r>
        <w:rPr/>
        <w:t>瑨兡⚮爦⥂㩑컂춣卨⸣⵺慅䏂쉕㐬㘷溬ꥶ</w:t>
      </w:r>
      <w:r>
        <w:rPr/>
        <w:t>ꥆ</w:t>
      </w:r>
      <w:r>
        <w:rPr/>
        <w:t>넲弫亩灦曍썾㴻쉏做㨦䌣捔佯慘祲䓂垡䢥慠支␳슱哂쉫潖氷稳攲䱔뽂擂㍉긵祁時泂믂児囂싂僂璻䑘坭犱䳂獳쉵桎쎩ꍂꍸ놮⥷怲㗂纵剧捑䅙辏칮숦䉘旂㑍㐮壎⩲㘤㩰牅쉌㩎䛂ꇂ飂⵴浤穣숦烂庣洪㥏棂슩汤㈶畣쉠</w:t>
      </w:r>
      <w:r>
        <w:rPr/>
        <w:t>ꥍ</w:t>
      </w:r>
      <w:r>
        <w:rPr/>
        <w:t>쉍甴╋湫癫机㍠塎♥痂帩⑈氥桔塨栭梘╪⩕响㣂⩄㷂睪楞묬⧂䜭⦬䵷昨轫洹㡊쉁썐묥쉱䙹캱⻂彵㵓쉫智㢏㢱恇頰㓂剥⒵猫쏂싂係갦吹묯㫍쉡</w:t>
      </w:r>
      <w:r>
        <w:rPr/>
        <w:t>ꕙ</w:t>
      </w:r>
      <w:r>
        <w:rPr/>
        <w:t>쵃暡㟂쵘䭸䮏숫</w:t>
      </w:r>
      <w:r>
        <w:rPr/>
        <w:t>ꥒ</w:t>
      </w:r>
      <w:r>
        <w:rPr/>
        <w:t>振쉉彳幏䝣帥稪쵺䁅㘻䍭づ呑儨㉟挤㈴瀷䑯䑶䎥塳⑙ꆻ唹♣쉣␱穏㐬偺</w:t>
      </w:r>
      <w:r>
        <w:rPr/>
        <w:t>ꤦ</w:t>
      </w:r>
      <w:r>
        <w:rPr/>
        <w:t>䝓갤穨슣충潡顊线걦놣㋂깘숭参堫쉳촴棂땭ꅲ슩偶矂升浱婣㛂싂깄姂歚쌰춿昮挱㋂</w:t>
      </w:r>
      <w:r>
        <w:rPr/>
        <w:t>ⵟ</w:t>
      </w:r>
      <w:r>
        <w:rPr/>
        <w:t>碻숴㍶䍈⏂㪣轧䤳僂株쉫彖숴疬慃硪㗂煢숴燃䩳㠳ㅉ㞮칸㠷䙟眻瑮䝗縶⍟辻쉫獵䆱쉊쉣偄⵸</w:t>
      </w:r>
      <w:r>
        <w:rPr/>
        <w:t>ꕴ</w:t>
      </w:r>
      <w:r>
        <w:rPr/>
        <w:t>㧎穟◍千</w:t>
      </w:r>
      <w:r>
        <w:rPr/>
        <w:t>ⰲ</w:t>
      </w:r>
      <w:r>
        <w:rPr/>
        <w:t>偑싂㘥쉆係扦歀申中쉺唵扐㚮嘦儨㝦噣ㄵ䭄畎땯쉫唭㙷癙</w:t>
      </w:r>
      <w:r>
        <w:rPr/>
        <w:t>ⴲ</w:t>
      </w:r>
      <w:r>
        <w:rPr/>
        <w:t>ꥬ彠治刽㜰涬쉴䏎璱㇂檻䇂⌽䝆歟㔣뗃啵䒮洲䍅牁묺牘쉺쉊䘫塓丹參⽔</w:t>
      </w:r>
      <w:r>
        <w:rPr/>
        <w:t>ⲵ⬴</w:t>
      </w:r>
      <w:r>
        <w:rPr/>
        <w:t>쎮╥넫婷柂㭵楢</w:t>
      </w:r>
      <w:r>
        <w:rPr/>
        <w:t>ꦣ</w:t>
      </w:r>
      <w:r>
        <w:rPr/>
        <w:t>㗂仂匫椺</w:t>
      </w:r>
      <w:r>
        <w:rPr/>
        <w:t>ꕬ</w:t>
      </w:r>
      <w:r>
        <w:rPr/>
        <w:t>汦稦役㔸╠㷂ꄰ㭓ꥲ制㉙塠䞩갭䚩朹䲬䍭滎轮겣䎮슮</w:t>
      </w:r>
      <w:r>
        <w:rPr/>
        <w:t>Ⱡ</w:t>
      </w:r>
      <w:r>
        <w:rPr/>
        <w:t>瀪☻剶䝪嘭⤲扴噩琣</w:t>
      </w:r>
      <w:r>
        <w:rPr/>
        <w:t>ꗂ</w:t>
      </w:r>
      <w:r>
        <w:rPr/>
        <w:t>碱ꅶ싂榏쉕㮩橪䊵嚥䘱㌣떩枩倯繉</w:t>
      </w:r>
      <w:r>
        <w:rPr/>
        <w:t>Ⳏ</w:t>
      </w:r>
      <w:r>
        <w:rPr/>
        <w:t>楐䡊婚㵤穚穓쉠쉭夯㵞㩤顡䙆⩀挩뽂㇂扟쉂兪倊쉣싂毂杯쉈削犬슥亩彉睚⽷땠瀰煩䛍㵠㉌擂繚彵䕐숭♂⽡숻癲숤奐绂焬扉砺㣂⼳恁쉴颻⭊땵⸸⧂顥뼣츯䑵櫂쉙쉯䉊稯烃⩊牘牓幹呏⥮</w:t>
      </w:r>
      <w:r>
        <w:rPr/>
        <w:t>⡚</w:t>
      </w:r>
      <w:r>
        <w:rPr/>
        <w:t>喬潄싂싂画쵴䩡</w:t>
      </w:r>
      <w:r>
        <w:rPr/>
        <w:t>ⵖ</w:t>
      </w:r>
      <w:r>
        <w:rPr/>
        <w:t>㷂</w:t>
      </w:r>
      <w:r>
        <w:rPr/>
        <w:t>ⷂ</w:t>
      </w:r>
      <w:r>
        <w:rPr/>
        <w:t>䍚⴫슥垣⽗桬䭹偖捑깥潤⿂뽄你쉞⑔玵䱐剙渽⩱㤩썬⍫徵炻䌬깫䙊뿂䍊斥伤椣攮啭嘳佯䠱氦杧戤嘴쉬컂</w:t>
      </w:r>
      <w:r>
        <w:rPr/>
        <w:t>꧂⩫</w:t>
      </w:r>
      <w:r>
        <w:rPr/>
        <w:t>쉺捯쉊⬫䋂唩䭐摠棂䄯㴥쉧</w:t>
      </w:r>
      <w:r>
        <w:rPr/>
        <w:t>ꖩ</w:t>
      </w:r>
      <w:r>
        <w:rPr/>
        <w:t>Ⱙ</w:t>
      </w:r>
      <w:r>
        <w:rPr/>
        <w:t>㭔啺え♁䉦伶挵拃숬捷疿媥⩎╙浑䙺淂慩た䕥偉⪮곎쉾䬫⭀䶬</w:t>
      </w:r>
      <w:r>
        <w:rPr/>
        <w:t>ꗂ</w:t>
      </w:r>
      <w:r>
        <w:rPr/>
        <w:t>䱡䁳䱰⺱搵倷츺㡆슩灹橭㈳촪㡡碥슮潱걎票癩⑫洴䱩飂額厏ꥬㆵ쉴⼪氪</w:t>
      </w:r>
      <w:r>
        <w:rPr/>
        <w:t>ꤺ</w:t>
      </w:r>
      <w:r>
        <w:rPr/>
        <w:t>㙵碣浘所ꏂ㝰漪숳彀䞥긱ꥯ昱嘻杬⼳䵚ꇂ啌汮佺䣂顇ꄶ匮唭</w:t>
      </w:r>
      <w:r>
        <w:rPr/>
        <w:t>⣂</w:t>
      </w:r>
      <w:r>
        <w:rPr/>
        <w:t>깚⥓憩䧂⌭쵇捍䨨眤╠</w:t>
      </w:r>
      <w:r>
        <w:rPr/>
        <w:t>ꤱ</w:t>
      </w:r>
      <w:r>
        <w:rPr/>
        <w:t>ⲏ</w:t>
      </w:r>
      <w:r>
        <w:rPr/>
        <w:t>復䋂싂쉗</w:t>
      </w:r>
      <w:r>
        <w:rPr/>
        <w:t>ꥈ</w:t>
      </w:r>
      <w:r>
        <w:rPr/>
        <w:t>㭁숰㡪睈哂㥌㩊橊禥樺슿楶敹灈甪礵浦쉸䶣⨹숤</w:t>
      </w:r>
      <w:r>
        <w:rPr/>
        <w:t>ⱙ</w:t>
      </w:r>
      <w:r>
        <w:rPr/>
        <w:t>住炏㣂䑃</w:t>
      </w:r>
      <w:r>
        <w:rPr/>
        <w:t>꧂</w:t>
      </w:r>
      <w:r>
        <w:rPr/>
        <w:t>繦渫</w:t>
      </w:r>
      <w:r>
        <w:rPr/>
        <w:t>ⵉ</w:t>
      </w:r>
      <w:r>
        <w:rPr/>
        <w:t>啴싂㥁䍷矂彥䭵悿䩴䡗숲</w:t>
      </w:r>
      <w:r>
        <w:rPr/>
        <w:t>ⴶ</w:t>
      </w:r>
      <w:r>
        <w:rPr/>
        <w:t>噘妱쉫瞿浔婐㝔奉⩂䥣汰</w:t>
      </w:r>
      <w:r>
        <w:rPr/>
        <w:t>꧂</w:t>
      </w:r>
      <w:r>
        <w:rPr/>
        <w:t>偯灤剤ꍦ쉌쉔㊡爱췍숹</w:t>
      </w:r>
      <w:r>
        <w:rPr/>
        <w:t>ⶱ</w:t>
      </w:r>
      <w:r>
        <w:rPr/>
        <w:t>㈦㙀幃㩪쉨懂獞繑</w:t>
      </w:r>
      <w:r>
        <w:rPr/>
        <w:t>ⵌ</w:t>
      </w:r>
      <w:r>
        <w:rPr/>
        <w:t>숹噒瑕愽숮䞏㧂쉕㷂昽네싃瘤쉶堪硩唣䥧䍩汥离儱</w:t>
      </w:r>
      <w:r>
        <w:rPr/>
        <w:t>ⱞ</w:t>
      </w:r>
      <w:r>
        <w:rPr/>
        <w:t>祕췍疮塏䑎礭쌱湒幙淎넰渨䒩⸺♋ꌪ㋂숯㝪쉯䩴彷獘剹䁴떥顢쉵濎♋壎卾쉍縭ꍑ䍗㍸洰塟깥딹쉠瘽䫃츸╚깯杬넵꥙⌬쉃⵲余촴匪슡⍌곂离橔⬩帷䤮㩓</w:t>
      </w:r>
      <w:r>
        <w:rPr/>
        <w:t>⡐</w:t>
      </w:r>
      <w:r>
        <w:rPr/>
        <w:t>厵㗂쵳⨴㌰栮曂䟂쉊뼵幹泂䍒㑢囂嗂ꅱ捣株呞也样桳캩⪣滍䉟湧썮橐ꅖ␴숴䵞ꌺ</w:t>
      </w:r>
      <w:r>
        <w:rPr/>
        <w:t>Ⱝ</w:t>
      </w:r>
      <w:r>
        <w:rPr/>
        <w:t>㥀쉁啅湍䤫䲏⭚⩵㝴牊忂嘲⩲ꍡ懂䨴</w:t>
      </w:r>
      <w:r>
        <w:rPr/>
        <w:t>⡱</w:t>
      </w:r>
      <w:r>
        <w:rPr/>
        <w:t>㩓⩌쉡䚘扌</w:t>
      </w:r>
      <w:r>
        <w:rPr/>
        <w:t>Ⱨ</w:t>
      </w:r>
      <w:r>
        <w:rPr/>
        <w:t>偶怪㑈嚱幍춱썘兂暱㭣殥㓃滍ꄱ䴨</w:t>
      </w:r>
      <w:r>
        <w:rPr/>
        <w:t>ꗂ</w:t>
      </w:r>
      <w:r>
        <w:rPr/>
        <w:t>숹⪵䬤䄨츮⨤⥱禩㥀济䩢歯㘸녃䪣颿禱瑐ꄳ걀慎⾏㭫㪥䙹⭹匥䥓卤㐱䕸杶扏츮㝩ꍫ淂췂呤┊</w:t>
      </w:r>
      <w:r>
        <w:rPr/>
        <w:t>ꗂ╞</w:t>
      </w:r>
      <w:r>
        <w:rPr/>
        <w:t>䱄츦쉨숶弬稬繀晏⥥旂㫂治㑊걅쵩쉏琸숥䠯䀻瑒繡싂䡔㥮睵깞搣娶摷ꍦ넯뭍</w:t>
      </w:r>
      <w:r>
        <w:rPr/>
        <w:t>Ⳃ</w:t>
      </w:r>
      <w:r>
        <w:rPr/>
        <w:t>䘦녰ꍴ㊣抮䁵䅚䑇塔䯂쉠㉙熬⩐㔱䭷歴ꇂ䄪슏䉪刪숨㐨⨽㓂⵪䪡뇂㦥幾哎</w:t>
      </w:r>
      <w:r>
        <w:rPr/>
        <w:t>ⲩ</w:t>
      </w:r>
      <w:r>
        <w:rPr/>
        <w:t>严⹘◂┦〭砨䍐ぴ佱</w:t>
      </w:r>
      <w:r>
        <w:rPr/>
        <w:t>ⵟ</w:t>
      </w:r>
      <w:r>
        <w:rPr/>
        <w:t>呫㬮哂湈쉯⨮津䵄灦쉊䔰爰䥹扂风乮甭⍏쉌䆵쉙⫍獚ㅳ佉㕲煵牰煑攱搮嘨䢵竂㵦숵</w:t>
      </w:r>
      <w:r>
        <w:rPr/>
        <w:t>ꤲ</w:t>
      </w:r>
      <w:r>
        <w:rPr/>
        <w:t>䀤숳묶偟䙮奰</w:t>
      </w:r>
      <w:r>
        <w:rPr/>
        <w:t>ꤸ</w:t>
      </w:r>
      <w:r>
        <w:rPr/>
        <w:t>䂩</w:t>
      </w:r>
      <w:r>
        <w:rPr/>
        <w:t>ꦵ</w:t>
      </w:r>
      <w:r>
        <w:rPr/>
        <w:t>怯쉯噞䟂⥏⭭</w:t>
      </w:r>
      <w:r>
        <w:rPr/>
        <w:t>⡗</w:t>
      </w:r>
      <w:r>
        <w:rPr/>
        <w:t>년煷쉤싂䢿摟갱楹乃䍳轡쉡㙟犮沮숨</w:t>
      </w:r>
      <w:r>
        <w:rPr/>
        <w:t>ⵈ</w:t>
      </w:r>
      <w:r>
        <w:rPr/>
        <w:t>䡙䘽唪乫媵助쉪⽘棎䡢㥎⩋弬숶⹋繞甽䨵倰䦿楃穂⿂习⮻迍癭㴷䣂暥沣琵泎㦘弮楹䵩杷傻쉨촷䩮쉊核吵迍䊥⏂⹋傩쉴洬㭀㡍捺쉚䵦桕灔奈⍌求斡顇怫⽗⩎棍䨱싂彩梥ㆱ归媵㤪㜩뭁㙳䌻</w:t>
      </w:r>
      <w:r>
        <w:rPr/>
        <w:t>ꥇ</w:t>
      </w:r>
      <w:r>
        <w:rPr/>
        <w:t>晬䄯圽쉷卶쉎</w:t>
      </w:r>
      <w:r>
        <w:rPr/>
        <w:t>ꦵ</w:t>
      </w:r>
      <w:r>
        <w:rPr/>
        <w:t>恤偦䲣슥쉗</w:t>
      </w:r>
      <w:r>
        <w:rPr/>
        <w:t>ⴶ</w:t>
      </w:r>
      <w:r>
        <w:rPr/>
        <w:t>敘㐺垱␵</w:t>
      </w:r>
      <w:r>
        <w:rPr/>
        <w:t>ⳍ</w:t>
      </w:r>
      <w:r>
        <w:rPr/>
        <w:t>滂딸</w:t>
      </w:r>
      <w:r>
        <w:rPr/>
        <w:t>ꕲⓎ</w:t>
      </w:r>
      <w:r>
        <w:rPr/>
        <w:t>彷忂轡呾칱攷</w:t>
      </w:r>
      <w:r>
        <w:rPr/>
        <w:t>ꤣ</w:t>
      </w:r>
      <w:r>
        <w:rPr/>
        <w:t>䍡栮䥮㭾</w:t>
      </w:r>
      <w:r>
        <w:rPr/>
        <w:t>Ⱬ⹫</w:t>
      </w:r>
      <w:r>
        <w:rPr/>
        <w:t>栲</w:t>
      </w:r>
      <w:r>
        <w:rPr/>
        <w:t>⢬</w:t>
      </w:r>
      <w:r>
        <w:rPr/>
        <w:t>奦恚녣뽧䥂</w:t>
      </w:r>
      <w:r>
        <w:rPr/>
        <w:t>ⵔ</w:t>
      </w:r>
      <w:r>
        <w:rPr/>
        <w:t>侣믂曂</w:t>
      </w:r>
      <w:r>
        <w:rPr/>
        <w:t>⡮</w:t>
      </w:r>
      <w:r>
        <w:rPr/>
        <w:t>幊슩⽱扷反浵칾瘬⯂戨㣂땲橘剓⩩㕰惍汙啑帻㴶싂歰憮橖戥啚䅇䪬䔩㤻㠵⩅숷</w:t>
      </w:r>
      <w:r>
        <w:rPr/>
        <w:t>ꕕ</w:t>
      </w:r>
      <w:r>
        <w:rPr/>
        <w:t>弪師浏何㋎썁摵쉬⏂卺睤睩攻츶竍婙桍쉁昸䍠ꍰ曂쉚㈪㜪⏂뼺摶兾獩總弫瀨睙奃츥樥嗃獷슏䕩䛍䥖숵ㅸつ橚戸纬攳顟㛂機庮协☴쉅</w:t>
      </w:r>
      <w:r>
        <w:rPr/>
        <w:t>⡫</w:t>
      </w:r>
      <w:r>
        <w:rPr/>
        <w:t>㔮佖싍</w:t>
      </w:r>
      <w:r>
        <w:rPr/>
        <w:t>ꤺ</w:t>
      </w:r>
      <w:r>
        <w:rPr/>
        <w:t>⠳</w:t>
      </w:r>
      <w:r>
        <w:rPr/>
        <w:t>㉬刻挸쏎洬瀵슥䳂瑷桑쉩䜣璱浍걹䵄瀱땓쉟뼨ꍲ㪡捙侩⚱㜶䥍㝫숫坐ꥢꌽ겣䯂쉦츥ㅋ䋂숦캬⛂</w:t>
      </w:r>
      <w:r>
        <w:rPr/>
        <w:t>ⵢ</w:t>
      </w:r>
      <w:r>
        <w:rPr/>
        <w:t>却䍭놏뗂兵睔䩹숭쉩夵穉䶘뭲䭈䖡係参窿䠣彑쵣塋琣淂噌婪癯欩ㆵ썉쉹</w:t>
      </w:r>
      <w:r>
        <w:rPr/>
        <w:t>ꖮ</w:t>
      </w:r>
      <w:r>
        <w:rPr/>
        <w:t>쉷廎婡쉷묮痂⨮㩕兮㉄䑃仂깬䡀㥳湹䌶㍀㖩㣂㝃숹晙䅡濍傱昸䜬兒䬨뼰뽤㠻ꅈ䩋</w:t>
      </w:r>
      <w:r>
        <w:rPr/>
        <w:t>ⰱ</w:t>
      </w:r>
      <w:r>
        <w:rPr/>
        <w:t>匷祐捡䕒゘㌰涩⍡殥쉤頸䆘㙞䫂楇쉷ㅴ</w:t>
      </w:r>
      <w:r>
        <w:rPr/>
        <w:t>ꤩ</w:t>
      </w:r>
      <w:r>
        <w:rPr/>
        <w:t>敖</w:t>
      </w:r>
      <w:r>
        <w:rPr/>
        <w:t>ꕤ</w:t>
      </w:r>
      <w:r>
        <w:rPr/>
        <w:t>呌佩</w:t>
      </w:r>
      <w:r>
        <w:rPr/>
        <w:t>Ⱬ</w:t>
      </w:r>
      <w:r>
        <w:rPr/>
        <w:t>㨬唣㝐搊䵉䭫뾩瑢쉃挣噍쉕⼫兵쉢㯂硯稯믂⭀⿂敟㨸떏걨쉢㨬ꍬ妏쉴걫煀⽯百娴べ慉㣎㡄杩슬㍳ꥩ㊘㥷䑒ꆡ扊晶橫㇂強</w:t>
      </w:r>
      <w:r>
        <w:rPr/>
        <w:t>⠩</w:t>
      </w:r>
      <w:r>
        <w:rPr/>
        <w:t>〲⍤☣㴱㴫录뭢塀昣ㅣ䒿先堳⸴恗쉌묵䘽桄䩯潯┯⿂쉡滂♹敉奫ㄪ戵긪溥⩌㝦숸㴴摕ꍭ䭅䕠獁⚻效⭕</w:t>
      </w:r>
      <w:r>
        <w:rPr/>
        <w:t>ꥅ</w:t>
      </w:r>
      <w:r>
        <w:rPr/>
        <w:t>栩類䱧汋畔祵穔顮䑮⸷䩐쉧쉨싂烂輺顊䶵婺</w:t>
      </w:r>
      <w:r>
        <w:rPr/>
        <w:t>ⵧ⩞</w:t>
      </w:r>
      <w:r>
        <w:rPr/>
        <w:t>浈쉴숬䥰䕆㙄⭾㭫⹏</w:t>
      </w:r>
      <w:r>
        <w:rPr/>
        <w:t>⡠</w:t>
      </w:r>
      <w:r>
        <w:rPr/>
        <w:t>秂反⪩䍶琰㠤个摬숺堪坶뾵㑬㙚睨恸㨤縹㝖꺥䉅奢滂꺩㕅㦱⹈欦㕳㌽欲壂넦揂쎱㉧楩顫僂㨫爰㚵ꄸ칤촷䩴</w:t>
      </w:r>
      <w:r>
        <w:rPr/>
        <w:t>ꗃ</w:t>
      </w:r>
      <w:r>
        <w:rPr/>
        <w:t>㛂䦥穚ꍺ㄰檩䇎䍅偗䎘</w:t>
      </w:r>
      <w:r>
        <w:rPr/>
        <w:t>⡖</w:t>
      </w:r>
      <w:r>
        <w:rPr/>
        <w:t>䰽</w:t>
      </w:r>
      <w:r>
        <w:rPr/>
        <w:t>ꔥ</w:t>
      </w:r>
      <w:r>
        <w:rPr/>
        <w:t>쉪渥</w:t>
      </w:r>
      <w:r>
        <w:rPr/>
        <w:t>⢩</w:t>
      </w:r>
      <w:r>
        <w:rPr/>
        <w:t>㦏습圱쉮뭏땭㙋唥䅰晥䉈潐揂柂썟⥓婷㡯䏃䙁㓂䝩珂ꥢ㘦埂刣䜺溵噱걳</w:t>
      </w:r>
      <w:r>
        <w:rPr/>
        <w:t>⠣</w:t>
      </w:r>
      <w:r>
        <w:rPr/>
        <w:t>潈⥈姍⽌䡱䄨</w:t>
      </w:r>
      <w:r>
        <w:rPr/>
        <w:t>⠫</w:t>
      </w:r>
      <w:r>
        <w:rPr/>
        <w:t>䥕硫䵲繶痂</w:t>
      </w:r>
      <w:r>
        <w:rPr/>
        <w:t>ꕶ</w:t>
      </w:r>
      <w:r>
        <w:rPr/>
        <w:t>瘨噐⌬晃㭤歩椸⭕䉫썕껂嫂⹌싂穎㣂畓塶拂䖵⿂⥄㣂</w:t>
      </w:r>
      <w:r>
        <w:rPr/>
        <w:t>ꕗ</w:t>
      </w:r>
      <w:r>
        <w:rPr/>
        <w:t>湞䥧汥畩犱</w:t>
      </w:r>
      <w:r>
        <w:rPr/>
        <w:t>ꔮ</w:t>
      </w:r>
      <w:r>
        <w:rPr/>
        <w:t>갻剂㭣뿂擂浒숤뾥걭⬰瘹뽬슿⩉辿額뼰㉺䝖偷晄ꌶ䈦嘦</w:t>
      </w:r>
      <w:r>
        <w:rPr/>
        <w:t>⢥</w:t>
      </w:r>
      <w:r>
        <w:rPr/>
        <w:t>歹橕㥔䴺㕵慥眻檿测潊轐숺㩱</w:t>
      </w:r>
      <w:r>
        <w:rPr/>
        <w:t>Ⱳ</w:t>
      </w:r>
      <w:r>
        <w:rPr/>
        <w:t>썶协杣䣂摵쉉乇쉧⸤싂櫂䴬偸</w:t>
      </w:r>
      <w:r>
        <w:rPr/>
        <w:t>ꤥ</w:t>
      </w:r>
      <w:r>
        <w:rPr/>
        <w:t>슣䗂㷎冻沥帵沮쉍⍵ㅖ⚵洨</w:t>
      </w:r>
      <w:r>
        <w:rPr/>
        <w:t>ⱉ⎡</w:t>
      </w:r>
      <w:r>
        <w:rPr/>
        <w:t>癢땗呞摔佄㐶䳂䝁쉲㞩睙旂</w:t>
      </w:r>
      <w:r>
        <w:rPr/>
        <w:t>⣂</w:t>
      </w:r>
      <w:r>
        <w:rPr/>
        <w:t>㑵㨣祀牙卆㣎椸㭶쉐ㆮ숴呤⭭散㍸㡮癧䔥潐〽硔瑅숺갭秃汊⧂㥕걞辩晔쉍悬愹넽爬</w:t>
      </w:r>
      <w:r>
        <w:rPr/>
        <w:t>⡮</w:t>
      </w:r>
      <w:r>
        <w:rPr/>
        <w:t>䜲晇칕輨䐮</w:t>
      </w:r>
      <w:r>
        <w:rPr/>
        <w:t>⢿</w:t>
      </w:r>
      <w:r>
        <w:rPr/>
        <w:t>ꍚ쉴捳숪入㇂䁾䈥廃桓樷⿂㠵凂旂癎浭找䐥畀숵塞束깃淍垥쉉〳⪩僃㶩憱泂獉䍁⍸睂抩噠뭒ꄯ墘㕡啊栦⩖쉨䇃䩋䥥敬䭁汕漪␯䒬爪祯殡䉡䡡␽䝗䩞㮩䮱䴩껂䝋瑆칔</w:t>
      </w:r>
      <w:r>
        <w:rPr/>
        <w:t>Ⱘ</w:t>
      </w:r>
      <w:r>
        <w:rPr/>
        <w:t>乭〩㠫꺏㥌㡘</w:t>
      </w:r>
      <w:r>
        <w:rPr/>
        <w:t>ꔻ</w:t>
      </w:r>
      <w:r>
        <w:rPr/>
        <w:t>슿敄쉞眪圶橞椯飂</w:t>
      </w:r>
      <w:r>
        <w:rPr/>
        <w:t>ⱺ</w:t>
      </w:r>
      <w:r>
        <w:rPr/>
        <w:t>慥漰㨭䱺㶩澻坥뿂眹뽘㑃牨摸乹뿂걗㍚捬쉔㴮彣塂䡃䨲か熘♉祸托춡堮盂㚻唨盎쏂㙕㌊뭲睲浖価熩䏂唫싂畷支⽇䭁⌣䪵</w:t>
      </w:r>
      <w:r>
        <w:rPr/>
        <w:t>⡎</w:t>
      </w:r>
      <w:r>
        <w:rPr/>
        <w:t>慹䕄牲</w:t>
      </w:r>
      <w:r>
        <w:rPr/>
        <w:t>ꕙ</w:t>
      </w:r>
      <w:r>
        <w:rPr/>
        <w:t>廂〷㨩滂攻扢剎狂轰偘䱹硓</w:t>
      </w:r>
      <w:r>
        <w:rPr/>
        <w:t>Ⱚ</w:t>
      </w:r>
      <w:r>
        <w:rPr/>
        <w:t>浄숤暮煫啍嫂䈷⌤䀤猹瑾牏䩔唥漳녰繤捳呎が캱⭷싎墻忂䝠춬ㅸ睢甲繥ꥪ뽴컂쉟態뽃轠쉂깖䙶ㄮ캏䑮슩烃⿂䑙刽␷㋂䑞祧</w:t>
      </w:r>
      <w:r>
        <w:rPr/>
        <w:t>ꦥ</w:t>
      </w:r>
      <w:r>
        <w:rPr/>
        <w:t>놩ヂ獑犏亘슱䱘硏慾歟䬲䁄䃎춘쵾塏捯⩚迂</w:t>
      </w:r>
      <w:r>
        <w:rPr/>
        <w:t>ꤪ</w:t>
      </w:r>
      <w:r>
        <w:rPr/>
        <w:t>祎곂㡍뾏心獸灱汴䒮⭈뽕㵌뮵嫂瘺숽</w:t>
      </w:r>
      <w:r>
        <w:rPr/>
        <w:t>ꕄ</w:t>
      </w:r>
      <w:r>
        <w:rPr/>
        <w:t>녴</w:t>
      </w:r>
      <w:r>
        <w:rPr/>
        <w:t>ꕆ</w:t>
      </w:r>
      <w:r>
        <w:rPr/>
        <w:t>⾿쉹杩䑌啄칱䈥䙐슏轊澥夹ㄵ숻偒䩹깘浢</w:t>
      </w:r>
      <w:r>
        <w:rPr/>
        <w:t>ꤽ</w:t>
      </w:r>
      <w:r>
        <w:rPr/>
        <w:t>ネ䋂戭⌱䉩硍⧂뼮风洪㬹啔伻뽭稤䅹晧砬ꥳ戦┴ㅤ㴽倩숪쉋ふ桍卍♸乐걬䵔쉞⪻潒␷懂䯃儥湌璱䅨唺特琰⩫繤稶爷</w:t>
      </w:r>
      <w:r>
        <w:rPr/>
        <w:t>ⲡ</w:t>
      </w:r>
      <w:r>
        <w:rPr/>
        <w:t>䡧썍侥祱㍾㵉䝖樶幋焣쉫㭏⹫ꄵ걾潰洰啚甤썴㗂䌶䝢♾칲칕敊姂쉓슘싂㉺䢥䫎䪘㋎县</w:t>
      </w:r>
      <w:r>
        <w:rPr/>
        <w:t>⡢</w:t>
      </w:r>
      <w:r>
        <w:rPr/>
        <w:t>坃䙸噋煹䩗䭣꥞颵打㥔뽂䀶㥏숣潡䙁煬套坏湩㠻</w:t>
      </w:r>
      <w:r>
        <w:rPr/>
        <w:t>⡲</w:t>
      </w:r>
      <w:r>
        <w:rPr/>
        <w:t>슬⮮쉲倶⸴䁴䊩썔꥘㕲楱灟䐮䄩咏垣究潁剅䮩쉏㝖숹〦牬㦱泂顫␶橲㵳䥍뼷슻佚쉉꺻쵓牘稽爨纩䵦쉁梣捳䷎☥⍶䱈䥾稷䕲ꥺꆡ⩈婋㕦㡎녷祎䥑伨竎倩슿嘲䔽竍序牎䩟廂</w:t>
      </w:r>
      <w:r>
        <w:rPr/>
        <w:t>꧂꧂</w:t>
      </w:r>
      <w:r>
        <w:rPr/>
        <w:t>堪㐰㎮獰䩉㥠㍄坍濍戽㜹</w:t>
      </w:r>
      <w:r>
        <w:rPr/>
        <w:t>ⴻ</w:t>
      </w:r>
      <w:r>
        <w:rPr/>
        <w:t>䚱氰䍾壂浫䌥癧捫偃余쉦㑦⩙䏎☲䍙旂䙒촴咡幍疩橣</w:t>
      </w:r>
      <w:r>
        <w:rPr/>
        <w:t>꧂</w:t>
      </w:r>
      <w:r>
        <w:rPr/>
        <w:t>悥䵙숩獰⌤䫂㕏⚘礨䙸♴⍗槃婫</w:t>
      </w:r>
      <w:r>
        <w:rPr/>
        <w:t>ꤺ</w:t>
      </w:r>
      <w:r>
        <w:rPr/>
        <w:t>捊㩯癢㭱坭㡉♆暿幉浲浱⽃쉠恧</w:t>
      </w:r>
      <w:r>
        <w:rPr/>
        <w:t>ⲣ</w:t>
      </w:r>
      <w:r>
        <w:rPr/>
        <w:t>ꥣ┲埂숬숷礬党쉑뼳擂⴪⹲㙢㥾싂墿깚㵵㡤婊个꺥숫␻컂④晊ꥥ쉗䵵긶偣傩㡘㒣쌣徱䁹猲쉭桫</w:t>
      </w:r>
      <w:r>
        <w:rPr/>
        <w:t>ꔭ</w:t>
      </w:r>
      <w:r>
        <w:rPr/>
        <w:t>噱㨳㬶睅汮</w:t>
      </w:r>
      <w:r>
        <w:rPr/>
        <w:t>⢬</w:t>
      </w:r>
      <w:r>
        <w:rPr/>
        <w:t>䁥繎</w:t>
      </w:r>
      <w:r>
        <w:rPr/>
        <w:t>꤫</w:t>
      </w:r>
      <w:r>
        <w:rPr/>
        <w:t>佹</w:t>
      </w:r>
      <w:r>
        <w:rPr/>
        <w:t>ⵠ</w:t>
      </w:r>
      <w:r>
        <w:rPr/>
        <w:t>敌슣䘣뾮싂畑</w:t>
      </w:r>
      <w:r>
        <w:rPr/>
        <w:t>ⱷ</w:t>
      </w:r>
      <w:r>
        <w:rPr/>
        <w:t>䁒쉈䨷乊</w:t>
      </w:r>
      <w:r>
        <w:rPr/>
        <w:t>ꔷ</w:t>
      </w:r>
      <w:r>
        <w:rPr/>
        <w:t>擂㕈䔪砤⎏⤰䍶畾㴪쉈是橓猪깚晏浧轐奣汑祧婘◎楄칓츲幢무</w:t>
      </w:r>
      <w:r>
        <w:rPr/>
        <w:t>⢻</w:t>
      </w:r>
      <w:r>
        <w:rPr/>
        <w:t>㗃⭃橰┺䈯奏愰娱걪㔶ꍇ㜫琣쉪砦焦䥑湐坄껂厵奯焊䓂偌슡갬⌶</w:t>
      </w:r>
      <w:r>
        <w:rPr/>
        <w:t>꤯</w:t>
      </w:r>
      <w:r>
        <w:rPr/>
        <w:t>䓂⹨</w:t>
      </w:r>
      <w:r>
        <w:rPr/>
        <w:t>ꔸ</w:t>
      </w:r>
      <w:r>
        <w:rPr/>
        <w:t>䥏숩컂戲쉗쉫</w:t>
      </w:r>
      <w:r>
        <w:rPr/>
        <w:t>ꦩ</w:t>
      </w:r>
      <w:r>
        <w:rPr/>
        <w:t>㥨</w:t>
      </w:r>
      <w:r>
        <w:rPr/>
        <w:t>⣂</w:t>
      </w:r>
      <w:r>
        <w:rPr/>
        <w:t>嘶䆬倮쉷弴⎩♲갱㉯칭獕数㵐ぺ穱樤쉟䴻싂伭㩅て濂獏숮뮬捑쵰걞昵⑧㍮ꇂ佋㝵㩗汱㙷䝕⧃䃂깑刭⨪♡檩긤繆⼥扔彵녰䃃㭄南썘걵搶㵀瓂㚻⍈</w:t>
      </w:r>
      <w:r>
        <w:rPr/>
        <w:t>ꥍ</w:t>
      </w:r>
      <w:r>
        <w:rPr/>
        <w:t>⢩</w:t>
      </w:r>
      <w:r>
        <w:rPr/>
        <w:t>䮥⑬婤⚣歭쉪┮쉖㍈썓䁮琨嘤䩟愯⺵䏂숯</w:t>
      </w:r>
      <w:r>
        <w:rPr/>
        <w:t>꧂</w:t>
      </w:r>
      <w:r>
        <w:rPr/>
        <w:t>䕧숴灢恤䌻</w:t>
      </w:r>
      <w:r>
        <w:rPr/>
        <w:t>ⴲ</w:t>
      </w:r>
      <w:r>
        <w:rPr/>
        <w:t>䩮ꌫ䭊䣂췂幺佥矂浖楳칟㐦畮ぃ㙩㵟㴣㎥쵉冬㏂穆슘倯䈳䡷扡⽔쌱颵汌㐸칐斿ꅬ녳溡溵楰中녇쵂녑佐ꅈ⮿杉㧍⼶㵠␭砲䐪癅쉬㍊⒬弪祷㌲㏂쉞⍔䓎⍠⽶縺甽楬䇎쉢ꅸ㕕뭳偄䊿扑圬㭩辩轍╰淂垩䗂搣깡썙輹㭦䓂♭参</w:t>
      </w:r>
      <w:r>
        <w:rPr/>
        <w:t>ꕞ</w:t>
      </w:r>
      <w:r>
        <w:rPr/>
        <w:t>珂夲㐺撩刪㭓⪱䉥瑖</w:t>
      </w:r>
      <w:r>
        <w:rPr/>
        <w:t>ꕲ</w:t>
      </w:r>
      <w:r>
        <w:rPr/>
        <w:t>录烍쉬ꄸ㕣뇂䭩㐫刴啺♃商䝍격轠纻⥑㑐癞ꍵ䠺⪩</w:t>
      </w:r>
      <w:r>
        <w:rPr/>
        <w:t>ꤥ</w:t>
      </w:r>
      <w:r>
        <w:rPr/>
        <w:t>畩䱯汬橣㞬⨴</w:t>
      </w:r>
      <w:r>
        <w:rPr/>
        <w:t>⡐</w:t>
      </w:r>
      <w:r>
        <w:rPr/>
        <w:t>硄䠵ꍹ呆㏂쌶㚏䩧╶氺伮</w:t>
      </w:r>
      <w:r>
        <w:rPr/>
        <w:t>ꤶ</w:t>
      </w:r>
      <w:r>
        <w:rPr/>
        <w:t>㗂싂础媣㩀䰩ꅂ⍀⫍</w:t>
      </w:r>
      <w:r>
        <w:rPr/>
        <w:t>ⵥ</w:t>
      </w:r>
      <w:r>
        <w:rPr/>
        <w:t>⡸⩏</w:t>
      </w:r>
      <w:r>
        <w:rPr/>
        <w:t>佭噳걌ꎿ㯃䯂督竂쉱㉐쉋㈱幠参测煴숤⤪䄦住仂楇佹䥖䲩䉄兗猱娫㉀㝞器䢻뮩䠯⾩㞻盂⫂搱뽡</w:t>
      </w:r>
      <w:r>
        <w:rPr/>
        <w:t>⢘</w:t>
      </w:r>
      <w:r>
        <w:rPr/>
        <w:t>敵柂㪻⦮㓂㐤</w:t>
      </w:r>
      <w:r>
        <w:rPr/>
        <w:t>⢵</w:t>
      </w:r>
      <w:r>
        <w:rPr/>
        <w:t>硌뼯䈬⬯㠻偧춬懂䙋쉀刨㙐ㅱ摱ꥢ</w:t>
      </w:r>
      <w:r>
        <w:rPr/>
        <w:t>ꦩ</w:t>
      </w:r>
      <w:r>
        <w:rPr/>
        <w:t>쉋♉䗂厏䝬顢匥⛂칑㦘娽抩䯍ꇂ乳枱묪丨瘯剸⿂㉱ㄸ坂牒确묯偸⪻</w:t>
      </w:r>
      <w:r>
        <w:rPr/>
        <w:t>ꤨ</w:t>
      </w:r>
      <w:r>
        <w:rPr/>
        <w:t>쉚囂뽭촴泂깑㝸㟎㌦칵</w:t>
      </w:r>
      <w:r>
        <w:rPr/>
        <w:t>꧂♑</w:t>
      </w:r>
      <w:r>
        <w:rPr/>
        <w:t>潺坪柎疮灅䍏䭶䜭</w:t>
      </w:r>
      <w:r>
        <w:rPr/>
        <w:t>ꦬ␰</w:t>
      </w:r>
      <w:r>
        <w:rPr/>
        <w:t>捞䕓䏂⏂癕㌥䢿轷㙲㯂奫戮ꍃ䔮␻剆皩숰⧂㕘彅㩆棂䬫牬㩐䠪璿䬰</w:t>
      </w:r>
      <w:r>
        <w:rPr/>
        <w:t>ⵯ</w:t>
      </w:r>
      <w:r>
        <w:rPr/>
        <w:t>ꌻ쉮湤⍭싂</w:t>
      </w:r>
      <w:r>
        <w:rPr/>
        <w:t>ⱡ</w:t>
      </w:r>
      <w:r>
        <w:rPr/>
        <w:t>灃䌸轩昤ꅘ琹썩</w:t>
      </w:r>
      <w:r>
        <w:rPr/>
        <w:t>⡪</w:t>
      </w:r>
      <w:r>
        <w:rPr/>
        <w:t>㗂⤰숸㏍⩡〷橇</w:t>
      </w:r>
      <w:r>
        <w:rPr/>
        <w:t>꧂</w:t>
      </w:r>
      <w:r>
        <w:rPr/>
        <w:t>겻健塹뭞療쉃⫂䲵堽쉞戫坔獒</w:t>
      </w:r>
      <w:r>
        <w:rPr/>
        <w:t>ⱨ</w:t>
      </w:r>
      <w:r>
        <w:rPr/>
        <w:t>썁슿昦䵉쉕穔睕泂䳂杖쉣㴪숶걸杦晱┮䑀ꌫ併扞⴫숫帹卤穾垥癀䍣惂숵塌婓楇䀰⻂칟偒砤䝥⭬橃偊堯㭏䱅濂漥楈⍫債是⵾步儫圯匮䪩倭瀴䛂支쵚匊䍵剥┸轈㟂牃硪䙺⒱杂㌰戻겮タ㵙乨㡀㠹䭡⨭塗䩭奥琽縯싂㑨恇刪쵉뭮傮䍞參㣂䉸辘㙣倪彞쉸칎䩢扇䀹お䕔ꥥ숨</w:t>
      </w:r>
      <w:r>
        <w:rPr/>
        <w:t>⠽</w:t>
      </w:r>
      <w:r>
        <w:rPr/>
        <w:t>깘⽨䁡倬䟂咏と䍐</w:t>
      </w:r>
      <w:r>
        <w:rPr/>
        <w:t>ꔯ</w:t>
      </w:r>
      <w:r>
        <w:rPr/>
        <w:t>儲堻㜨顄숶稷輰儦癙睥⪮㘵呪숵母㭧</w:t>
      </w:r>
      <w:r>
        <w:rPr/>
        <w:t>ⲡ⡖</w:t>
      </w:r>
      <w:r>
        <w:rPr/>
        <w:t>쉦⧂㡤썩</w:t>
      </w:r>
      <w:r>
        <w:rPr/>
        <w:t>ꖵ</w:t>
      </w:r>
      <w:r>
        <w:rPr/>
        <w:t>拃뿂䅺转썾㙱捸쉥漰⸨꥔⧎㵺쉇潐쉌䵲⍃坡稺쉥祚橍輸㑧幁㍏⑹⨮轢爬淂根呵啞䢱슘䧂⨦깗䫂呒歯睈徬儫썇⭌㒿挴杵焷숨参帩敡材朥쉐偟㮮</w:t>
      </w:r>
      <w:r>
        <w:rPr/>
        <w:t>⡌</w:t>
      </w:r>
      <w:r>
        <w:rPr/>
        <w:t>겏男䊏䡓䀥䩾䜣⿂硄싂</w:t>
      </w:r>
      <w:r>
        <w:rPr/>
        <w:t>ⱦ</w:t>
      </w:r>
      <w:r>
        <w:rPr/>
        <w:t>䙟噤婀떘ꍟ뮱器儺犩甤䁑㕁슡梥摵⑀灔佴玏漤쉟㵃汧䈴剚긪敱务쉪⌻깥</w:t>
      </w:r>
      <w:r>
        <w:rPr/>
        <w:t>ꕺ</w:t>
      </w:r>
      <w:r>
        <w:rPr/>
        <w:t>뼶歉쉠睒ꌪ睁꺥硁迂⩙弪嗍瑷⧃쉮╕싍拂灯䷂娤╗獣侱䬥皏㍤縲䀪顭</w:t>
      </w:r>
      <w:r>
        <w:rPr/>
        <w:t>⡰</w:t>
      </w:r>
      <w:r>
        <w:rPr/>
        <w:t>礪勂瑍⌭奵周㫂弰㵖瑫姂쌪䞮䰬ち卺ィ佡쉑穃微㉗癇晍㩸琪䛃䁹쉺⩋ꥤ塏欺祱剆⽗啶敳橯뽂㌷</w:t>
      </w:r>
      <w:r>
        <w:rPr/>
        <w:t>ⳍ</w:t>
      </w:r>
      <w:r>
        <w:rPr/>
        <w:t>䭤参㑡潢촸⭶䡎쉗坃녵䵸犿輪</w:t>
      </w:r>
      <w:r>
        <w:rPr/>
        <w:t>ꦱ</w:t>
      </w:r>
      <w:r>
        <w:rPr/>
        <w:t>砺画㤫夺쉪쵪乎䢏厩晒⭀煱噞帩◂숦㡴槂欯쉵縤ヂ䠪灏⤱䟂䒻瓂睧㒮版䰱㉶あ华⩯䔵拂⨰</w:t>
      </w:r>
      <w:r>
        <w:rPr/>
        <w:t>꧍</w:t>
      </w:r>
      <w:r>
        <w:rPr/>
        <w:t>勍㢏츣</w:t>
      </w:r>
      <w:r>
        <w:rPr/>
        <w:t>ꤩ⯍</w:t>
      </w:r>
      <w:r>
        <w:rPr/>
        <w:t>戫♮祆䲩㌪䤱祷슩</w:t>
      </w:r>
      <w:r>
        <w:rPr/>
        <w:t>⠬</w:t>
      </w:r>
      <w:r>
        <w:rPr/>
        <w:t>㨻獃⩖㥀埂仃䡧쉨숦⭩䑘</w:t>
      </w:r>
      <w:r>
        <w:rPr/>
        <w:t>ꕴ</w:t>
      </w:r>
      <w:r>
        <w:rPr/>
        <w:t>䄯⥤䌽辩⽪䍷橬执㵯䠹䆘堹◂獠牙滂숨숹䑷⹧녧ꅅ쵄⪥捹灮樫</w:t>
      </w:r>
      <w:r>
        <w:rPr/>
        <w:t>ꦣ</w:t>
      </w:r>
      <w:r>
        <w:rPr/>
        <w:t>忂輣㛎㈰䑹㴬潔䩌畐䑔伭</w:t>
      </w:r>
      <w:r>
        <w:rPr/>
        <w:t>ꕢ</w:t>
      </w:r>
      <w:r>
        <w:rPr/>
        <w:t>伥䁡뿂橱堶繍쵫ꍹ摔䪵硞㦩䅇止檮䅷焩㑯穏汑斮⥟ꅘ橋숪䉍幮䆮券䭆칢쉑⹈㥋䟂㢵犡땶䝀彲쌷椴獵䫂䥭猩숦䠥숺噹亏唤㷂湲輨䬩╟扁攮땧咏슏䇂녅㉲</w:t>
      </w:r>
      <w:r>
        <w:rPr/>
        <w:t>ꔷ⥁</w:t>
      </w:r>
      <w:r>
        <w:rPr/>
        <w:t>瀸獟䱶䥗祉⩢ㆣ㛂〫俎奣伣幾숺暬촯慒䬷⤷㛎츪츬⤲攪쉤偊顐슱轍꤮積歷樵겘쉰颩쉸协灥㘶剙㶵励싂䤬쵥쉲쎩숸긪幣㐵䕾剉禘博⥵厏桔歞㙉帽摀傿숊걑⥭䩒顆扫㤩쉄㵶㟂䌳♸ꥳ啹㍇ꌤ䰫슩刭元䵠夨컂ꍤⓂ濎</w:t>
      </w:r>
      <w:r>
        <w:rPr/>
        <w:t>ꥐ</w:t>
      </w:r>
      <w:r>
        <w:rPr/>
        <w:t>湡</w:t>
      </w:r>
      <w:r>
        <w:rPr/>
        <w:t>ⵐ</w:t>
      </w:r>
      <w:r>
        <w:rPr/>
        <w:t>慏䗎䙚</w:t>
      </w:r>
      <w:r>
        <w:rPr/>
        <w:t>⠶⍸</w:t>
      </w:r>
      <w:r>
        <w:rPr/>
        <w:t>긺界ꅇ◎㨩浆冬涬긤Ⓨ䏂䩎桗䄨攽䱡䵎睲</w:t>
      </w:r>
      <w:r>
        <w:rPr/>
        <w:t>⣂</w:t>
      </w:r>
      <w:r>
        <w:rPr/>
        <w:t>ꦱꔪ</w:t>
      </w:r>
      <w:r>
        <w:rPr/>
        <w:t>塮</w:t>
      </w:r>
      <w:r>
        <w:rPr/>
        <w:t>ⵔ</w:t>
      </w:r>
      <w:r>
        <w:rPr/>
        <w:t>칎劮杧慢爱㭓僂╱つ</w:t>
      </w:r>
      <w:r>
        <w:rPr/>
        <w:t>ⱏ</w:t>
      </w:r>
      <w:r>
        <w:rPr/>
        <w:t>䅹䡙썥㩀㠴济䕖嚘烂ꌪ猬䴪瞥뭣◍䅐幙幉땥䭞车半怷⨷쉏榩湥繾㕴堺畂ꍋ</w:t>
      </w:r>
      <w:r>
        <w:rPr/>
        <w:t>ꗂ</w:t>
      </w:r>
      <w:r>
        <w:rPr/>
        <w:t>撮窩晥㋂䫂뼸䖩ꍯ슻썯㖻쉹㘺顇焪⹂䂮뭺⛂㓂䵖㦏瑯呔椽䩃匵쉴쉠ꌷ㩨꥕쉈쉈杸㡃㕨싂쉀坌</w:t>
      </w:r>
      <w:r>
        <w:rPr/>
        <w:t>ⱷ</w:t>
      </w:r>
      <w:r>
        <w:rPr/>
        <w:t>䨩녘⨶嘹䀭煴땦䦿⪣慍機ㄫꌻ搩傡疩埂买慫晶쉖懂涩⧂㟂슬䙕倪쉦昨숲</w:t>
      </w:r>
      <w:r>
        <w:rPr/>
        <w:t>ⶮ</w:t>
      </w:r>
      <w:r>
        <w:rPr/>
        <w:t>䭗녭画☫䉤琮恣숻摲㭓㵱숸煨氮嚘牵㷂⫂朮싂䩂砯昶⩮輫瑌㴴眵㉡䑣昸彸문⥊嫂睸杕⪵㔤坊쉲쉚伪쎘</w:t>
      </w:r>
      <w:r>
        <w:rPr/>
        <w:t>⢵</w:t>
      </w:r>
      <w:r>
        <w:rPr/>
        <w:t>侻ꏃ濂칭䅰촨촫㭴</w:t>
      </w:r>
      <w:r>
        <w:rPr/>
        <w:t>ⵑ⨭</w:t>
      </w:r>
      <w:r>
        <w:rPr/>
        <w:t>微ㅔ噕繅㚻㙥㐶唲彺嗂䗂䵚숭걇狂乥슣浩㌹輪뼳䄽쉕冏ぺꥫ썦㕟䉀긦咱伦幔璘圮쵎㡓穢䵤廍柂ァ恃治묨⧂灊䫂恩煡㙉⹳瑥廂㙣䙁畀獚撡䯂</w:t>
      </w:r>
      <w:r>
        <w:rPr/>
        <w:t>⠭</w:t>
      </w:r>
      <w:r>
        <w:rPr/>
        <w:t>뼪皏♧♵㉈橐䑐乸쉲冩朮숮䤻異栽晗䍉碬㭍㠪ㄶ싍䵕織庻楞楹繤㡎柂</w:t>
      </w:r>
      <w:r>
        <w:rPr/>
        <w:t>ⵄ</w:t>
      </w:r>
      <w:r>
        <w:rPr/>
        <w:t>싂輯㛂䕷䱍숵匪ꥠ晞䱞硕囂⾩婠뭹扡汱田何쉡㵃城䌷䈴깺뽂悮珂䆮乱썡晇顲㵔숲牲沏器㯂쉋㷎ꅘ긯⺬禥</w:t>
      </w:r>
      <w:r>
        <w:rPr/>
        <w:t>ꥍ</w:t>
      </w:r>
      <w:r>
        <w:rPr/>
        <w:t>쉫⨶㨣侻싂쉃煔顖뾻</w:t>
      </w:r>
      <w:r>
        <w:rPr/>
        <w:t>⠤</w:t>
      </w:r>
      <w:r>
        <w:rPr/>
        <w:t>做쵒橶䚻䓂併䕮╋獈</w:t>
      </w:r>
      <w:r>
        <w:rPr/>
        <w:t>⠺</w:t>
      </w:r>
      <w:r>
        <w:rPr/>
        <w:t>侘㐦盂汇㠶</w:t>
      </w:r>
      <w:r>
        <w:rPr/>
        <w:t>ꤩ</w:t>
      </w:r>
      <w:r>
        <w:rPr/>
        <w:t>⺩㮡䕎轾矂㩒ꏂ㌶㑥㊵嗍湢쌥䱞幍</w:t>
      </w:r>
      <w:r>
        <w:rPr/>
        <w:t>ꔶ</w:t>
      </w:r>
      <w:r>
        <w:rPr/>
        <w:t>汁걤㷂㝭쵍숺䑑䱇뭵畯⽌喻쉖</w:t>
      </w:r>
      <w:r>
        <w:rPr/>
        <w:t>ꖘ</w:t>
      </w:r>
      <w:r>
        <w:rPr/>
        <w:t>쉫䵵╂䉢ケ侣㑟</w:t>
      </w:r>
      <w:r>
        <w:rPr/>
        <w:t>⠺</w:t>
      </w:r>
      <w:r>
        <w:rPr/>
        <w:t>繀彸㝣䱘기쉌捱㍣☫놩帹刦牔쉎傻⌬䥦⫂窱獸轮猦畋眪┥〪睺⽈歩乐坌惂䙤깔㑐䵑檣㤵碵㵑幷촣彚㒿欵形㍎串䄵㔰䍹灦顚氩䗃瑗⥥</w:t>
      </w:r>
      <w:r>
        <w:rPr/>
        <w:t>ⱒ</w:t>
      </w:r>
      <w:r>
        <w:rPr/>
        <w:t>䵕䘣儣係欳壂晖㝅㣂䦮숽朲焻剒瑓亵湨厏懂⪱ꅑ쉤㩢癒縊捴䛂琻㕮序椦樬⽪⴯뾮婔싂㜺딵幱䧃㉓⦵扏歶朻睑汳⺿䧂䵯幩㑁昦쉵燂</w:t>
      </w:r>
      <w:r>
        <w:rPr/>
        <w:t>ⵀ</w:t>
      </w:r>
      <w:r>
        <w:rPr/>
        <w:t>걢畁偾⨸㟃珂妬슥⮣匸䊵</w:t>
      </w:r>
      <w:r>
        <w:rPr/>
        <w:t>ꤶ</w:t>
      </w:r>
      <w:r>
        <w:rPr/>
        <w:t>杉䁏偩䧂䡂㉧畵没嚥⩚䙫</w:t>
      </w:r>
      <w:r>
        <w:rPr/>
        <w:t>⡱</w:t>
      </w:r>
      <w:r>
        <w:rPr/>
        <w:t>뽉䍖偈晧圲⹖䉙㮥</w:t>
      </w:r>
      <w:r>
        <w:rPr/>
        <w:t>꧂</w:t>
      </w:r>
      <w:r>
        <w:rPr/>
        <w:t>牂쎬㑅⴨暵拂⽧슩㍥䑵뭖澏杂眻㕚捤걑埂䅖汁䈫ㅸ㍲䁃㞩䭮竍眪뾩㊬뗎뼽⹆㣂碬쉷쉁楀깢唯〣潵뮏녲煠慾</w:t>
      </w:r>
      <w:r>
        <w:rPr/>
        <w:t>ⰳ</w:t>
      </w:r>
      <w:r>
        <w:rPr/>
        <w:t>䥤㭩㑏楶硃㍂䃎硔䋎⩁〤㴺サꅢ晸䔹⯂潍䵟刺曃潯浇</w:t>
      </w:r>
      <w:r>
        <w:rPr/>
        <w:t>ꕯ</w:t>
      </w:r>
      <w:r>
        <w:rPr/>
        <w:t>䵈㉤䨰쉵䶘枿䕬瀰枵佮櫂숫颡圲슮컂幹ㅆ晅쉺⩱⽺欴復㗂䩳摺쉾⎵摰懎湇彟浲兔㨰⽄╟䅾쉨梬㩚쉭䉍</w:t>
      </w:r>
      <w:r>
        <w:rPr/>
        <w:t>ꤦ</w:t>
      </w:r>
      <w:r>
        <w:rPr/>
        <w:t>숵嘴</w:t>
      </w:r>
      <w:r>
        <w:rPr/>
        <w:t>ⰽ</w:t>
      </w:r>
      <w:r>
        <w:rPr/>
        <w:t>걲歙杶廂⭖Ⓙꎵ⭠⤯奓ꌷ渤䪿䌮㠨啳輹쉱䷂</w:t>
      </w:r>
      <w:r>
        <w:rPr/>
        <w:t>ꔬ</w:t>
      </w:r>
      <w:r>
        <w:rPr/>
        <w:t>㉷촷䔴싂嘨癏</w:t>
      </w:r>
      <w:r>
        <w:rPr/>
        <w:t>ꗂ</w:t>
      </w:r>
      <w:r>
        <w:rPr/>
        <w:t>㕲䨦タ猦〺䘬圹䨪쉱䙠樤偶㗂扲旂䥓걈悘䭕扅⺡洭㌳㈹㡰ㆩ㕃序唩⥍猴〩㈪묤⩑⪩䘮쌱⏂㧂倮䭈┥婧㵇뗂輥杕䉚䅶㵠꺻咮슏儷惂灗⨱숻竂傩婶兖煩뼽䓂䴽杖칤딯㡮ꍫ〉浠쉴穤⎩쉧</w:t>
      </w:r>
      <w:r>
        <w:rPr/>
        <w:t>ꕃ</w:t>
      </w:r>
      <w:r>
        <w:rPr/>
        <w:t>愷㍘熱㑊║⹖歈깶楅䤷쉖쉢싃습卋䜲ꄩ쉏痂䜪彇ꏎ娴걤쉂圶秂숺桧桸⮩䀬㘯単◎圪㍗㉑捉쉢硁旂긥嫎焤乀あ떵柂婡</w:t>
      </w:r>
      <w:r>
        <w:rPr/>
        <w:t>ꥃ</w:t>
      </w:r>
      <w:r>
        <w:rPr/>
        <w:t>땈桷쉞겏猰뗂禩㍠</w:t>
      </w:r>
      <w:r>
        <w:rPr/>
        <w:t>ⱑ</w:t>
      </w:r>
      <w:r>
        <w:rPr/>
        <w:t>儤쉟彶㑫塪桨</w:t>
      </w:r>
      <w:r>
        <w:rPr/>
        <w:t>ⵄ</w:t>
      </w:r>
      <w:r>
        <w:rPr/>
        <w:t>녠䱑窵慣憩眻쉡䑭瑉佑묻㠷㌩⭆ꌪ䭈歚㉸漶㉴浕쵙싍猨伦</w:t>
      </w:r>
      <w:r>
        <w:rPr/>
        <w:t>ⵍ</w:t>
      </w:r>
      <w:r>
        <w:rPr/>
        <w:t>䍄⭟䵰琷づ쉥썮쵾⥁쵖㕖ぃ㘰</w:t>
      </w:r>
      <w:r>
        <w:rPr/>
        <w:t>ⱴ</w:t>
      </w:r>
      <w:r>
        <w:rPr/>
        <w:t>㉨⪩吻怽㐽牬愨摩묰帯垡䥘焷㡺扮爮䭲扑灎㢏克湍䥤䕑㑉恙숭轮칤</w:t>
      </w:r>
      <w:r>
        <w:rPr/>
        <w:t>⠨</w:t>
      </w:r>
      <w:r>
        <w:rPr/>
        <w:t>櫂썫</w:t>
      </w:r>
      <w:r>
        <w:rPr/>
        <w:t>Ɑ</w:t>
      </w:r>
      <w:r>
        <w:rPr/>
        <w:t>숮㡧䶩搣⩱硎䴬䥠淍䉹쉙숽摏┵䚣卦㠰櫂捞渻扬⌳놣潆皣旂ꅂ㈷땖䴴㙕ㅭ湭뽕卾顭瑫呉䩎坅歴夺⪩嘶䭴眯ㄨ䃍だ쵖캩燂갴䍒穅椭桲䁪倦太ꥲ╓剚帴ꍙ焰싂䌵滍⤶녩此⤤쉸噘杆㕸쉯浩ㅉぉ刊슮慳捴慌㗂桱떮摰副頲숯爽呆㝌⍀盂沿썱쉾啶噘教</w:t>
      </w:r>
      <w:r>
        <w:rPr/>
        <w:t>꤭</w:t>
      </w:r>
      <w:r>
        <w:rPr/>
        <w:t>䨱稷焸壍</w:t>
      </w:r>
      <w:r>
        <w:rPr/>
        <w:t>ꦿ</w:t>
      </w:r>
      <w:r>
        <w:rPr/>
        <w:t>ヂꍃ⹴⩈坾격슘磂煃畖橥轢痂╁㈥㞥쉴㒵䔮嘵剖</w:t>
      </w:r>
      <w:r>
        <w:rPr/>
        <w:t>⣂⨪</w:t>
      </w:r>
      <w:r>
        <w:rPr/>
        <w:t>烂㫂</w:t>
      </w:r>
      <w:r>
        <w:rPr/>
        <w:t>ⴳ</w:t>
      </w:r>
      <w:r>
        <w:rPr/>
        <w:t>頫䝅㝓숺敱兡顎</w:t>
      </w:r>
      <w:r>
        <w:rPr/>
        <w:t>ꤸ</w:t>
      </w:r>
      <w:r>
        <w:rPr/>
        <w:t>顢깩썅噔抏煉䨭䉘숬榿</w:t>
      </w:r>
      <w:r>
        <w:rPr/>
        <w:t>⡅</w:t>
      </w:r>
      <w:r>
        <w:rPr/>
        <w:t>䨹堮㐻㪣攵甴硸之埂쉢捕딤쎏쉯䵈쉒슱圶瞏㤸넶ㅹ廍忎䬳걞쉓瘷歄辮噺캿䪣숥䝮噦偲</w:t>
      </w:r>
      <w:r>
        <w:rPr/>
        <w:t>⡃</w:t>
      </w:r>
      <w:r>
        <w:rPr/>
        <w:t>繅⩪뗂凂긵</w:t>
      </w:r>
      <w:r>
        <w:rPr/>
        <w:t>ꦩ</w:t>
      </w:r>
      <w:r>
        <w:rPr/>
        <w:t>墱顚咩䩫</w:t>
      </w:r>
      <w:r>
        <w:rPr/>
        <w:t>ꥋ</w:t>
      </w:r>
      <w:r>
        <w:rPr/>
        <w:t>杂숦쉴껂卋桏前䅔䍞仂㥉䑤⭤㑯㞻滂숺丶幚昹꺘컂窡儤歩䡦⩌亘太䝦獭㓂坸쉡獹㶱類㍠㍱숺権╊쉠</w:t>
      </w:r>
      <w:r>
        <w:rPr/>
        <w:t>ꔥ</w:t>
      </w:r>
      <w:r>
        <w:rPr/>
        <w:t>㵶ꍖ䰥䌦⹳녬㷂汤漷㕞扠</w:t>
      </w:r>
      <w:r>
        <w:rPr/>
        <w:t>⠨</w:t>
      </w:r>
      <w:r>
        <w:rPr/>
        <w:t>ぎな쉰쉶꥕ォ䵨咘礥偌</w:t>
      </w:r>
      <w:r>
        <w:rPr/>
        <w:t>꧂⩓</w:t>
      </w:r>
      <w:r>
        <w:rPr/>
        <w:t>橰뼬㙀╨녣</w:t>
      </w:r>
      <w:r>
        <w:rPr/>
        <w:t>꤬</w:t>
      </w:r>
      <w:r>
        <w:rPr/>
        <w:t>顳䕮玣䇂牾㋂⍋쉷噡䵱暣䴩㉅稵丫囂睞睸伵呙㩊砬⨣晌슏⤷儱啣</w:t>
      </w:r>
      <w:r>
        <w:rPr/>
        <w:t>⡅</w:t>
      </w:r>
      <w:r>
        <w:rPr/>
        <w:t>汢捍䩣㘭眲䘷毂怹㌮㪿偠噫깏夥敒猱敷뭖捰嘮㕾坌楅慅</w:t>
      </w:r>
      <w:r>
        <w:rPr/>
        <w:t>ꥀ</w:t>
      </w:r>
      <w:r>
        <w:rPr/>
        <w:t>忂⪻呔儩슘䑗걦繡兓媬㕍</w:t>
      </w:r>
      <w:r>
        <w:rPr/>
        <w:t>ꕧ</w:t>
      </w:r>
      <w:r>
        <w:rPr/>
        <w:t>懂㩢䍄㢿췂㔨瘫㗂⎬쉶쵁㍉쉔칗䈸䱕ㆵ卨뭢䆘䮣쉮䅏杠</w:t>
      </w:r>
      <w:r>
        <w:rPr/>
        <w:t>⢩</w:t>
      </w:r>
      <w:r>
        <w:rPr/>
        <w:t>問決村爻⮏氫伮䵪椽戩뼱洺쉺烃컂⩺깢潰攪㨷䉚妏㶣愩慖</w:t>
      </w:r>
      <w:r>
        <w:rPr/>
        <w:t>⡃</w:t>
      </w:r>
      <w:r>
        <w:rPr/>
        <w:t>䧂摕廃渰繏䰶秃␯슩슏㬶╬䉧쉕噢塴⌦敂縱婤䟂奲┵晅䦩庵啯⍥繀쉞䔭抿숥柂曂佘㑎区쉡㑘녚飂毂牾轉䍱两</w:t>
      </w:r>
      <w:r>
        <w:rPr/>
        <w:t>⡦</w:t>
      </w:r>
      <w:r>
        <w:rPr/>
        <w:t>㥌䈵</w:t>
      </w:r>
      <w:r>
        <w:rPr/>
        <w:t>⡣</w:t>
      </w:r>
      <w:r>
        <w:rPr/>
        <w:t>뭋╖쉸쉄쉺桇ꄯ倨慢㑍걘珂楁拂ぢ迂⍚䒻䉎㙣㭁㕀嫂⿎ㄯ輤䶘⹂僂窡⽍潗礮睾癷䝣숺廃恣⩹犮뽅Ⓜ쉅쉧⨬놬쉚䩀獐㍐樤㉾橘噳参欫</w:t>
      </w:r>
      <w:r>
        <w:rPr/>
        <w:t>ⱳ</w:t>
      </w:r>
      <w:r>
        <w:rPr/>
        <w:t>䩪묩슘뭋⽺⨱摸氷歾⽴걘桓妥䴶祟䌥</w:t>
      </w:r>
      <w:r>
        <w:rPr/>
        <w:t>ⱦ</w:t>
      </w:r>
      <w:r>
        <w:rPr/>
        <w:t>听徻쉰⬤⽆⨴噓硸洪䁢䵢숳顑煖䚣偦摬㪿昴甯娪顠熣収掣壍싂猽䥑㷂噧</w:t>
      </w:r>
      <w:r>
        <w:rPr/>
        <w:t>ꤻ</w:t>
      </w:r>
      <w:r>
        <w:rPr/>
        <w:t>婬梡顂橪㙪晳炱⛂獘</w:t>
      </w:r>
      <w:r>
        <w:rPr/>
        <w:t>ꖮ</w:t>
      </w:r>
      <w:r>
        <w:rPr/>
        <w:t>㡦凂⩟㥺殻㑏䭸㪥䰪桷쉦</w:t>
      </w:r>
      <w:r>
        <w:rPr/>
        <w:t>Ⱕ</w:t>
      </w:r>
      <w:r>
        <w:rPr/>
        <w:t>竂秂䗃圮欪婉㕦䋎桞瘵敨周슥㥮佥㝶⑒挱┊奾쉱</w:t>
      </w:r>
      <w:r>
        <w:rPr/>
        <w:t>ꕈ␪</w:t>
      </w:r>
      <w:r>
        <w:rPr/>
        <w:t>呗桬灣䟂⩚</w:t>
      </w:r>
      <w:r>
        <w:rPr/>
        <w:t>ꤶ</w:t>
      </w:r>
      <w:r>
        <w:rPr/>
        <w:t>ꏂ厩뽬䈶㬨殥쉵믂働숪槂⻂轺䤻媮卷䙁㕌䃂顫숯怣澿剨畨㤹呩껎䐦칏</w:t>
      </w:r>
      <w:r>
        <w:rPr/>
        <w:t>ꦘ</w:t>
      </w:r>
      <w:r>
        <w:rPr/>
        <w:t>쉘⚵═뭡桅塾</w:t>
      </w:r>
      <w:r>
        <w:rPr/>
        <w:t>ⲱ</w:t>
      </w:r>
      <w:r>
        <w:rPr/>
        <w:t>䠤敖숬♄숶桠敭☨⥲쉚㓂슩杬砥係䤮典湂竂䥖皥车걯⥠</w:t>
      </w:r>
      <w:r>
        <w:rPr/>
        <w:t>ꕰ</w:t>
      </w:r>
      <w:r>
        <w:rPr/>
        <w:t>䖩쉎♸灒殡殥卦磂氻㥐塹ꅙ썃氨辡</w:t>
      </w:r>
      <w:r>
        <w:rPr/>
        <w:t>⡗</w:t>
      </w:r>
      <w:r>
        <w:rPr/>
        <w:t>歨敳占畎摔㚥朸擂쉍着促墏쵓睃⥖⹧摃敬攨帺犵쵺㝚䂡㪡♈戹俎㴨⩥무䄥䕆が䙦庘塎汱到礸干奊┪</w:t>
      </w:r>
      <w:r>
        <w:rPr/>
        <w:t>Ȿ</w:t>
      </w:r>
      <w:r>
        <w:rPr/>
        <w:t>슬晩쌰䡖쉨</w:t>
      </w:r>
      <w:r>
        <w:rPr/>
        <w:t>ⱬ</w:t>
      </w:r>
      <w:r>
        <w:rPr/>
        <w:t>嫂㮏䐻뽭䱄䩥⍵嫂</w:t>
      </w:r>
      <w:r>
        <w:rPr/>
        <w:t>ⱈ</w:t>
      </w:r>
      <w:r>
        <w:rPr/>
        <w:t>灄쉩숪䘪㵆␲⤥䭰쵍摡䉚㡶摸爮딳⫂⨽䬭⻂숷挥杙㠳涡㬪딴쉯剔癡⮬</w:t>
      </w:r>
      <w:r>
        <w:rPr/>
        <w:t>⣂</w:t>
      </w:r>
      <w:r>
        <w:rPr/>
        <w:t>썳係坘▻</w:t>
      </w:r>
      <w:r>
        <w:rPr/>
        <w:t>⠱</w:t>
      </w:r>
      <w:r>
        <w:rPr/>
        <w:t>獪뭃⏂飂┵浌椹뼵稵⨳⑕慶堬䳂츤佀⩕啡☩畇懂슩摧㤭뽒걢繀숻㉒橏犻䥃响䵎兦䗂洷꤮昬儯牾彑⫎㝎昶栴┣溘礸뇂带</w:t>
      </w:r>
      <w:r>
        <w:rPr/>
        <w:t>Ⳃ</w:t>
      </w:r>
      <w:r>
        <w:rPr/>
        <w:t>梵싂썲燂㙃䧃囂㧍熻毂欮嫂懂捯䖬</w:t>
      </w:r>
      <w:r>
        <w:rPr/>
        <w:t>ꥂ⹬</w:t>
      </w:r>
      <w:r>
        <w:rPr/>
        <w:t>뼻ガ䍪곂练놏</w:t>
      </w:r>
      <w:r>
        <w:rPr/>
        <w:t>ꦮ</w:t>
      </w:r>
      <w:r>
        <w:rPr/>
        <w:t>歟帳嚘숸</w:t>
      </w:r>
      <w:r>
        <w:rPr/>
        <w:t>ꤤ</w:t>
      </w:r>
      <w:r>
        <w:rPr/>
        <w:t>獷숪䉩剺禱ꅵ䉍⹅⩓仂札쉒㈯䄺╪䌪䭄ㅴ떥깘넮깞㍢婣椴䡃帣揂繯⮩䰳䡦㝤㵫䮣澩扉契싂愺</w:t>
      </w:r>
      <w:r>
        <w:rPr/>
        <w:t>ⰵ</w:t>
      </w:r>
      <w:r>
        <w:rPr/>
        <w:t>쉴⪬뿃睫⩁漨쉇彁</w:t>
      </w:r>
      <w:r>
        <w:rPr/>
        <w:t>ꥋ</w:t>
      </w:r>
      <w:r>
        <w:rPr/>
        <w:t>癉싂䃂欨歚揂⿃䡥</w:t>
      </w:r>
      <w:r>
        <w:rPr/>
        <w:t>⠵</w:t>
      </w:r>
      <w:r>
        <w:rPr/>
        <w:t>촰◂琴촫␰⼽딱䡢䑱⸦穓确㢻睦쉳扢漲슣奂␣睔⹒䏂偉㨮⤪报㚘玮䨦㙠㝃쉋燂据썀츪䡁捖⸮牘⴮瞩숸䘭넪癀祰⩃㈰场䡰椺䏂摓獊乍澬涵乩쉪㍀㔹禣ꅌ⩱礵椤</w:t>
      </w:r>
      <w:r>
        <w:rPr/>
        <w:t>ꕥ</w:t>
      </w:r>
      <w:r>
        <w:rPr/>
        <w:t>熵咿捾</w:t>
      </w:r>
      <w:r>
        <w:rPr/>
        <w:t>ꕍ</w:t>
      </w:r>
      <w:r>
        <w:rPr/>
        <w:t>ꅴ樦楰䶻녋</w:t>
      </w:r>
      <w:r>
        <w:rPr/>
        <w:t>⢬╱</w:t>
      </w:r>
      <w:r>
        <w:rPr/>
        <w:t>牡摚䩐䝓疱迂攺䷂㩲쉪瘪主参⵭汮⩷顫</w:t>
      </w:r>
      <w:r>
        <w:rPr/>
        <w:t>ꥊ</w:t>
      </w:r>
      <w:r>
        <w:rPr/>
        <w:t>噣㭯㗂춬噱憡䱓㵭嗍伲繉䈻渵␭䡶浯쉬쉮祰湩䋃楙㝋䋂啦쏂爣숨烍⩶兘쉃㊩䝳典頸</w:t>
      </w:r>
      <w:r>
        <w:rPr/>
        <w:t>ꔫ</w:t>
      </w:r>
      <w:r>
        <w:rPr/>
        <w:t>㙚瀷彶╓幨呀䑠偞뾡㴫⒩こ⹊녔接㑯吣쉶따盍俍㕢㜮僃ざ炡ꌱ⸩䤯掮瑀䍉㌰䥗偑쉰䵕毂嘣䞣殥垿䨵㑷䵕</w:t>
      </w:r>
      <w:r>
        <w:rPr/>
        <w:t>ꕏ</w:t>
      </w:r>
      <w:r>
        <w:rPr/>
        <w:t>厩瘱쉞砦⭕恢㤊⪏䅦뽁㊡敔䅩䕳뿂煁⑂㡰瑟㡇䙑䯎㕦㞵六曂け㙒炮願</w:t>
      </w:r>
      <w:r>
        <w:rPr/>
        <w:t>꧂</w:t>
      </w:r>
      <w:r>
        <w:rPr/>
        <w:t>潡拍</w:t>
      </w:r>
      <w:r>
        <w:rPr/>
        <w:t>⢮</w:t>
      </w:r>
      <w:r>
        <w:rPr/>
        <w:t>瑀異⹕梏䩫╭⬭㭎煤䱊㭹떱晓汚捀䘮䍡䔶哂㷂火䉁꥘㩭彴穷噹灧祌쉃媿轂㑚亏㝙쉍㐴ㅶ숷犵뼥䩍憣슏暥쉭㒮⩋䊩㵵樰㇂䁙稭漨楡⸸杗숭뽰埂㘦頦湧␪伬潹ꥦ뭃氲焫숷ꍗ枣땈ꇂ⵾哂⤨㇂槂䠯硂颵</w:t>
      </w:r>
      <w:r>
        <w:rPr/>
        <w:t>ꥇ</w:t>
      </w:r>
      <w:r>
        <w:rPr/>
        <w:t>㭢愪때䞏숹坂㥺忂㈷싂慙㯍乚네檩촨睩숤椣庡昲颱㐻挵㍐囃湓䀤劻䨱긣쉞츳橉쉯䑷♚⎏祃⹱灙泂乊⼬祎㉉</w:t>
      </w:r>
      <w:r>
        <w:rPr/>
        <w:t>ⶏ</w:t>
      </w:r>
      <w:r>
        <w:rPr/>
        <w:t>ㅨ硬</w:t>
      </w:r>
      <w:r>
        <w:rPr/>
        <w:t>ꔨ</w:t>
      </w:r>
      <w:r>
        <w:rPr/>
        <w:t>䌰䰺</w:t>
      </w:r>
      <w:r>
        <w:rPr/>
        <w:t>ⰰ</w:t>
      </w:r>
      <w:r>
        <w:rPr/>
        <w:t>촪쉥焭㦿쉓</w:t>
      </w:r>
      <w:r>
        <w:rPr/>
        <w:t>ⷎ♍</w:t>
      </w:r>
      <w:r>
        <w:rPr/>
        <w:t>䵗딣摉뮩ぢ澮슣䩙㧂⺣</w:t>
      </w:r>
      <w:r>
        <w:rPr/>
        <w:t>⡞</w:t>
      </w:r>
      <w:r>
        <w:rPr/>
        <w:t>숤痂ㄷ栩顷䑍</w:t>
      </w:r>
      <w:r>
        <w:rPr/>
        <w:t>⡔</w:t>
      </w:r>
      <w:r>
        <w:rPr/>
        <w:t>䄹쉓䳂瑷쉔彋습轋䪬毂做䄭땊噎걸眫ꥦ硥䙧㈴恉牑</w:t>
      </w:r>
      <w:r>
        <w:rPr/>
        <w:t>ꗂ</w:t>
      </w:r>
      <w:r>
        <w:rPr/>
        <w:t>숯䃂㦡严樶䭠㡚截佨㉊╖뮻噦㝴改姂㙓䠪ꎱ⍹伪</w:t>
      </w:r>
      <w:r>
        <w:rPr/>
        <w:t>ꕯ</w:t>
      </w:r>
      <w:r>
        <w:rPr/>
        <w:t>䠺䞻ꍙꄫ杳녫揂㉮ꅨ捊棂䝾獮䍯</w:t>
      </w:r>
      <w:r>
        <w:rPr/>
        <w:t>ⱋ</w:t>
      </w:r>
      <w:r>
        <w:rPr/>
        <w:t>슩㵵䥟䤣礨㈬깁⽆ꅟ湂啉恆项싂削쉐뭚☤⽦䵘彊垏䆣䓂䫂砬佴㢱⫂䨥ヂ媻㘪</w:t>
      </w:r>
      <w:r>
        <w:rPr/>
        <w:t>ꔲ</w:t>
      </w:r>
      <w:r>
        <w:rPr/>
        <w:t>쉯畤橚䖵쉹䵓捡灦牚䌰쉄숥㬪싂匫䱩暣畸䩬딬縺焺勂桃繌慘ぅ扩춘畧㛂䤤싃㣂噖쉷䈤놻椴眣㡎剀嘫輵딶擂䅃㚣꥗숲睆晶顀숶乌䌪쉈숱⥮捤⹌冱䅴ꅍ琬牲⮱싎焦䱞櫎玥稣迂습㝯</w:t>
      </w:r>
      <w:r>
        <w:rPr/>
        <w:t>⡎</w:t>
      </w:r>
      <w:r>
        <w:rPr/>
        <w:t>奈㑺焯発勂꥙㥞庣쉄彸愸쉵䉲䐳凂捥砩歚晨䥎</w:t>
      </w:r>
      <w:r>
        <w:rPr/>
        <w:t>ⴤ</w:t>
      </w:r>
      <w:r>
        <w:rPr/>
        <w:t>噮쉰㬫哂쉊숲潍쉀ꏃ冏偲쉭겵但欨津淂睟ꍸ♱숽啐ꌪ녧㑖壍녦柍갹</w:t>
      </w:r>
      <w:r>
        <w:rPr/>
        <w:t>⡍</w:t>
      </w:r>
      <w:r>
        <w:rPr/>
        <w:t>烂㝞㝧瘻瀦䅤䋍ꎘ桴놻䣃䁆媬䥂䝺쉗䁈拂ꅊ㠫⹫䱆⹆䱊槂株棂妿氥쉙挴</w:t>
      </w:r>
      <w:r>
        <w:rPr/>
        <w:t>⡁</w:t>
      </w:r>
      <w:r>
        <w:rPr/>
        <w:t>喘⩩䐣哎ㅏ櫂슥</w:t>
      </w:r>
      <w:r>
        <w:rPr/>
        <w:t>ꦏ</w:t>
      </w:r>
      <w:r>
        <w:rPr/>
        <w:t>숺㝺噌싂슬㉾浹〻⤷兙㒬灑㗍噰䥵⚬焥갱神稣䣎숪㋎坓쵀㙉牔剨뭩泂瑴僂弰䩟〰䗂洺䝪䕢杌㭅顲嘶⩷⹃沩䌵卪睳㪬</w:t>
      </w:r>
      <w:r>
        <w:rPr/>
        <w:t>ⵟ</w:t>
      </w:r>
      <w:r>
        <w:rPr/>
        <w:t>佡澩攻ꎱ쉏歗ꥩ숴䐊颿䕠䚣충⸸泎㩣ꄫ칄㙁晘⹯넶쉩㫂䘺䣂⥆頣浞칬潖伯杖繁⮩♉摵쉌썦⌥묽敍勂슩稪쉗䭤溏컎硃䈽䄪땭⹘ッ湾煊⴯⽩吥杓길␱ꅷ싂剔漷⩵⌲轾깥</w:t>
      </w:r>
      <w:r>
        <w:rPr/>
        <w:t>ⵗ</w:t>
      </w:r>
      <w:r>
        <w:rPr/>
        <w:t>䶣㢮쉲㛂厩㑳䱁ㆿ礫⎡⪱⩮伪㡹瀪숯甪㩠坷ꆩ猹숵敯捷祲쉩䩣䅠礦䉙䜽瑥哂⭂⩸놡⥇싂圽摇樭敔쉅妮䩩畒徏穴噶㋂⭦婺쉆</w:t>
      </w:r>
      <w:r>
        <w:rPr/>
        <w:t>ꕗ</w:t>
      </w:r>
      <w:r>
        <w:rPr/>
        <w:t>⠹</w:t>
      </w:r>
      <w:r>
        <w:rPr/>
        <w:t>攬쉘献䝌濂싂曂⽶㌹匶縻䓂畓嘽娰輪撿䑁쏂猣┩</w:t>
      </w:r>
      <w:r>
        <w:rPr/>
        <w:t>Ⱓ</w:t>
      </w:r>
      <w:r>
        <w:rPr/>
        <w:t>个쉦䫍㛂쉠슘슻温睢炩㭮싍浏</w:t>
      </w:r>
      <w:r>
        <w:rPr/>
        <w:t>ꕉ</w:t>
      </w:r>
      <w:r>
        <w:rPr/>
        <w:t>轍</w:t>
      </w:r>
      <w:r>
        <w:rPr/>
        <w:t>⠵</w:t>
      </w:r>
      <w:r>
        <w:rPr/>
        <w:t>䅶敠棂숹뗂㜴䔺佖</w:t>
      </w:r>
      <w:r>
        <w:rPr/>
        <w:t>Ⳃ</w:t>
      </w:r>
      <w:r>
        <w:rPr/>
        <w:t>㔹⦮劻共剱꥞┪⩎塀촩䵑㓎輣뭦⪡㉠㢿煙惂㜦猴佥▥⎬⮮숵礬㘨䁋憥灏睚꥗䬺䂻爪</w:t>
      </w:r>
      <w:r>
        <w:rPr/>
        <w:t>⡩</w:t>
      </w:r>
      <w:r>
        <w:rPr/>
        <w:t>숶쉈坪컂깷숣瑗槍䥖栮䵇幁꥔廂쌴䓂⥙</w:t>
      </w:r>
      <w:r>
        <w:rPr/>
        <w:t>⣂</w:t>
      </w:r>
      <w:r>
        <w:rPr/>
        <w:t>縩ꌩ갤쉪〪⑶元幩</w:t>
      </w:r>
      <w:r>
        <w:rPr/>
        <w:t>⣍</w:t>
      </w:r>
      <w:r>
        <w:rPr/>
        <w:t>겮숪假睁䙞䒬汌頪䥥쉒亻割硥琯슬쉶盍슱为炮⫂亱砥玩据䏍꥔</w:t>
      </w:r>
      <w:r>
        <w:rPr/>
        <w:t>ꕦ</w:t>
      </w:r>
      <w:r>
        <w:rPr/>
        <w:t>灟欬긤彮㩃摄</w:t>
      </w:r>
      <w:r>
        <w:rPr/>
        <w:t>ꕹ</w:t>
      </w:r>
      <w:r>
        <w:rPr/>
        <w:t>깇猫⑾㴪佒泂땺帪䊻圬㘪</w:t>
      </w:r>
      <w:r>
        <w:rPr/>
        <w:t>ꦩ</w:t>
      </w:r>
      <w:r>
        <w:rPr/>
        <w:t>棍㥘殱佈吷䎩녳䭞牏幡慂䕇䑈稲㩄</w:t>
      </w:r>
      <w:r>
        <w:rPr/>
        <w:t>ꔮ</w:t>
      </w:r>
      <w:r>
        <w:rPr/>
        <w:t>䥶쉪슩㑾䒣猯污</w:t>
      </w:r>
      <w:r>
        <w:rPr/>
        <w:t>ꦿ</w:t>
      </w:r>
      <w:r>
        <w:rPr/>
        <w:t>塡숬쉸싂甬숺秂숮先</w:t>
      </w:r>
      <w:r>
        <w:rPr/>
        <w:t>⠣</w:t>
      </w:r>
      <w:r>
        <w:rPr/>
        <w:t>刵煭싂</w:t>
      </w:r>
      <w:r>
        <w:rPr/>
        <w:t>ꦮ</w:t>
      </w:r>
      <w:r>
        <w:rPr/>
        <w:t>㣃煐揂습楓⽵偺㡯嘽墩㕲塂㪩뽣癌숰⩒ꄽ䏂晑晈磂◂♆싎杖晱秂뽏ㄣ싂兖䉢촳⥉浥</w:t>
      </w:r>
      <w:r>
        <w:rPr/>
        <w:t>ⵡ</w:t>
      </w:r>
      <w:r>
        <w:rPr/>
        <w:t>䁭弱숫쉃烂뽧恓圯⛎刲〻懂䓂㕶䕸䝣숸䱄䝨頨ꥡ깦䝳䅸圷⩁潥ꌩ彯⏂쉒㉒⨬畕坡숣㮥</w:t>
      </w:r>
      <w:r>
        <w:rPr/>
        <w:t>ꕙ</w:t>
      </w:r>
      <w:r>
        <w:rPr/>
        <w:t>瀤䁃兌쌷橮䱠싂䩧扴姂</w:t>
      </w:r>
      <w:r>
        <w:rPr/>
        <w:t>ꔶ</w:t>
      </w:r>
      <w:r>
        <w:rPr/>
        <w:t>슱垵㜪扏瑘䥔</w:t>
      </w:r>
      <w:r>
        <w:rPr/>
        <w:t>꧂</w:t>
      </w:r>
      <w:r>
        <w:rPr/>
        <w:t>⾱췃偺䝧呙싂皱쉲</w:t>
      </w:r>
      <w:r>
        <w:rPr/>
        <w:t>ⲿ</w:t>
      </w:r>
      <w:r>
        <w:rPr/>
        <w:t>獔⽢䥀塀窿䩞갽参牌䉋㢏咘䔤灩⚣䢵┪瞿獣뭍眣娦깶䁈祫갭䵱깥㭧</w:t>
      </w:r>
      <w:r>
        <w:rPr/>
        <w:t>ⱙ</w:t>
      </w:r>
      <w:r>
        <w:rPr/>
        <w:t>乧歯爪坬刪㶩癖朷敮搴倬⶘⤭䩯係䨻䖣⥣䣎輶</w:t>
      </w:r>
      <w:r>
        <w:rPr/>
        <w:t>Ⱚ</w:t>
      </w:r>
      <w:r>
        <w:rPr/>
        <w:t>䙏淂䗂쉸䵖♣朰㡹숱⨻劏敭氹条숮嘲⩪</w:t>
      </w:r>
      <w:r>
        <w:rPr/>
        <w:t>꧂</w:t>
      </w:r>
      <w:r>
        <w:rPr/>
        <w:t>佢㖿뭪轨ꇍ숨湞䍕촥晇側썒갵楋걅䞮浠╱</w:t>
      </w:r>
      <w:r>
        <w:rPr/>
        <w:t>꥟</w:t>
      </w:r>
      <w:r>
        <w:rPr/>
        <w:t>桁畭㩀迂쉏䰭弩䈊㈺慒</w:t>
      </w:r>
      <w:r>
        <w:rPr/>
        <w:t>꧂</w:t>
      </w:r>
      <w:r>
        <w:rPr/>
        <w:t>歁䌣䅸䶵㴲磂懂ㅞ浺呉湩礻䙴칷</w:t>
      </w:r>
      <w:r>
        <w:rPr/>
        <w:t>ⰸ</w:t>
      </w:r>
      <w:r>
        <w:rPr/>
        <w:t>漭䎥繗慩禵繤塏</w:t>
      </w:r>
      <w:r>
        <w:rPr/>
        <w:t>ⵅ</w:t>
      </w:r>
      <w:r>
        <w:rPr/>
        <w:t>昤㜳촬潈獾숴䁫⹶ꎱ汉싂䅞쉫뾬敐ꍡ昭뭂睲녠㦻䍵偦瞣숮瑹</w:t>
      </w:r>
      <w:r>
        <w:rPr/>
        <w:t>ꔮ</w:t>
      </w:r>
      <w:r>
        <w:rPr/>
        <w:t>쉞灮瀶㈣噧偏</w:t>
      </w:r>
      <w:r>
        <w:rPr/>
        <w:t>ꥏ</w:t>
      </w:r>
      <w:r>
        <w:rPr/>
        <w:t>䗂쵊湉䅵〲㜫晟佳䢩</w:t>
      </w:r>
      <w:r>
        <w:rPr/>
        <w:t>꧂</w:t>
      </w:r>
      <w:r>
        <w:rPr/>
        <w:t>暥櫂㧂㯂慅抻ㅅꄺ숬䒻猲吭ꄪ㵴걱쌸꥘坤쉯ㅚ⩪䝙⼫㝕爰</w:t>
      </w:r>
      <w:r>
        <w:rPr/>
        <w:t>ꥌ</w:t>
      </w:r>
      <w:r>
        <w:rPr/>
        <w:t>软㑉</w:t>
      </w:r>
      <w:r>
        <w:rPr/>
        <w:t>ꥒ</w:t>
      </w:r>
      <w:r>
        <w:rPr/>
        <w:t>噡攭抩炥庵楴㙔悵ꌽ</w:t>
      </w:r>
      <w:r>
        <w:rPr/>
        <w:t>⡘</w:t>
      </w:r>
      <w:r>
        <w:rPr/>
        <w:t>쉘灯ꇂ쌨㉍䡩슩縬</w:t>
      </w:r>
      <w:r>
        <w:rPr/>
        <w:t>꧂</w:t>
      </w:r>
      <w:r>
        <w:rPr/>
        <w:t>䵙泂癯頽䱸摊⭰嫂㵔쉒搨╪쉠牨恐뾿甴硬쉁怦걆婳갸慂愥洲捐싎䉈牳⮘칣쉵〬幀쉮</w:t>
      </w:r>
      <w:r>
        <w:rPr/>
        <w:t>Ⲯ</w:t>
      </w:r>
      <w:r>
        <w:rPr/>
        <w:t>䉤噰⧂㈳㑞쉥䅫⽅矂䵯⭆걱狂䱙⤮䱲摨ꌹꥨ栦⍄ꄫ땞捥䄲䍞⼬⩋橹㩦㝨슥</w:t>
      </w:r>
      <w:r>
        <w:rPr/>
        <w:t>Ⳃ</w:t>
      </w:r>
      <w:r>
        <w:rPr/>
        <w:t>頴㕩⍎慴ꏂ傘깮⥞䥌福毂쎿⥡ꅞ啂</w:t>
      </w:r>
      <w:r>
        <w:rPr/>
        <w:t>ꔵ</w:t>
      </w:r>
      <w:r>
        <w:rPr/>
        <w:t>火걚䀫슣獷⽓慈㥧掏飍瑊⧂帲⤽婳㭞摴氤</w:t>
      </w:r>
      <w:r>
        <w:rPr/>
        <w:t>ⵓ</w:t>
      </w:r>
      <w:r>
        <w:rPr/>
        <w:t>潩呺䪿쉹♟慸瓂쉎슿⴦桕稦⚘⨩⍄쵮梣敦⵶䐣确愽㏂帽㙷싂漪㫎毂⧃㇂</w:t>
      </w:r>
      <w:r>
        <w:rPr/>
        <w:t>ꤻ</w:t>
      </w:r>
      <w:r>
        <w:rPr/>
        <w:t>つ玩㞻扁敨剗쉋슡祎⥦坋牉싃┤싂嗂䕎彲庵䴱⏂奭瀳⧂攽抡稶匫⹯匩䱰</w:t>
      </w:r>
      <w:r>
        <w:rPr/>
        <w:t>⡗</w:t>
      </w:r>
      <w:r>
        <w:rPr/>
        <w:t>汇</w:t>
      </w:r>
      <w:r>
        <w:rPr/>
        <w:t>ⱄ</w:t>
      </w:r>
      <w:r>
        <w:rPr/>
        <w:t>뭳䛂瘪睃뽌䮥㦵쉡䋂칒녥뾡懂吥㓎犿昶䩕♌⥀䭷䔣㊱</w:t>
      </w:r>
      <w:r>
        <w:rPr/>
        <w:t>ⰺ</w:t>
      </w:r>
      <w:r>
        <w:rPr/>
        <w:t>扸樲ꅪ婄㠮辩狂쉈쉘䱮页究愪㵖汾쉣び䂮숱䟂ꄥ떮⭎秂焤쎮武깲倷⥠滂</w:t>
      </w:r>
      <w:r>
        <w:rPr/>
        <w:t>Ⱝ</w:t>
      </w:r>
      <w:r>
        <w:rPr/>
        <w:t>싂怨Ⓜ</w:t>
      </w:r>
      <w:r>
        <w:rPr/>
        <w:t>ꔳ</w:t>
      </w:r>
      <w:r>
        <w:rPr/>
        <w:t>쉬迂呾挹䩡塄㭱即卮䘶딵䕆䀪獔呩䙆䙠入焲欵</w:t>
      </w:r>
      <w:r>
        <w:rPr/>
        <w:t>ꤴ</w:t>
      </w:r>
      <w:r>
        <w:rPr/>
        <w:t>楏䦘在♃炘</w:t>
      </w:r>
      <w:r>
        <w:rPr/>
        <w:t>ⵣ</w:t>
      </w:r>
      <w:r>
        <w:rPr/>
        <w:t>㤳☤潂焱瀨㐰䄩㋂恡䒏怹弴濎妵㛂䎘⑳䭚祥佈扅〫䠭檩뼸뭃䰯썱⤪湵䕞싂䙫疥盎挲컂牕</w:t>
      </w:r>
      <w:r>
        <w:rPr/>
        <w:t>ꕶ</w:t>
      </w:r>
      <w:r>
        <w:rPr/>
        <w:t>瀱♭婊滎穹䝚긴䄷캣塺癎砰䔬㕧妘䉣桒</w:t>
      </w:r>
      <w:r>
        <w:rPr/>
        <w:t>⢏</w:t>
      </w:r>
      <w:r>
        <w:rPr/>
        <w:t>妵恤嘽뇂슻䒘쉍卆恬灰떵輶념扈灩略泂䩑朣佤슏䭄䴭㉈⨨㔺쉢輹츺硕㑑歖ꅋ㍒⭳愯땗惂숰摕䉖숶昨瀫녨勂兕땾뇂䥭形䬭⵲☪杄轄격機歴습㨺樫䩕滂䥤ㆡ㥺湇㡇冩㘺㗂煏⹚뼻捌쉹쉖輊眭歙⹟塘㭤ㅑ싃㕄뿂☯偷⭶睞숸䩇츦</w:t>
      </w:r>
      <w:r>
        <w:rPr/>
        <w:t>⠦</w:t>
      </w:r>
      <w:r>
        <w:rPr/>
        <w:t>숪쉒䢱⑗䄺侣彠⨤</w:t>
      </w:r>
      <w:r>
        <w:rPr/>
        <w:t>ꦩ</w:t>
      </w:r>
      <w:r>
        <w:rPr/>
        <w:t>瑚暻䳂浗딪䆿呢顫橷䙙ꅄ獙䉾噙슿㊥浫䡚⽨䏎け</w:t>
      </w:r>
      <w:r>
        <w:rPr/>
        <w:t>⡧</w:t>
      </w:r>
      <w:r>
        <w:rPr/>
        <w:t>썗⧂乄㍚㙋ㅺ쉐塏㑠</w:t>
      </w:r>
      <w:r>
        <w:rPr/>
        <w:t>ⲱ⥢</w:t>
      </w:r>
      <w:r>
        <w:rPr/>
        <w:t>쉮䵇搲</w:t>
      </w:r>
      <w:r>
        <w:rPr/>
        <w:t>ꕘ</w:t>
      </w:r>
      <w:r>
        <w:rPr/>
        <w:t>〩偞⪣䠦䅖⑎쉩㥮䡘沬ꄪ〻瑾곂吪⑍뽸䉏彑㡥⩓爬繟䀽穏싂</w:t>
      </w:r>
      <w:r>
        <w:rPr/>
        <w:t>⡍</w:t>
      </w:r>
      <w:r>
        <w:rPr/>
        <w:t>噸쎮⺩煚</w:t>
      </w:r>
      <w:r>
        <w:rPr/>
        <w:t>ꕱ</w:t>
      </w:r>
      <w:r>
        <w:rPr/>
        <w:t>廂忂癲庮</w:t>
      </w:r>
      <w:r>
        <w:rPr/>
        <w:t>⡰</w:t>
      </w:r>
      <w:r>
        <w:rPr/>
        <w:t>扬䈪걓椯坂♖</w:t>
      </w:r>
      <w:r>
        <w:rPr/>
        <w:t>Ⳃ</w:t>
      </w:r>
      <w:r>
        <w:rPr/>
        <w:t>슡㨤슣ꅓ焺㝨确瑁ꍳ烂癄깳꺡沩㕋꺏䆵摢猩㍚䘬쵞㡈䍃⦡땍걓싂숣挬乁䔳⨴輩⭑奪丳啐儬</w:t>
      </w:r>
      <w:r>
        <w:rPr/>
        <w:t>⠺</w:t>
      </w:r>
      <w:r>
        <w:rPr/>
        <w:t>潍颡湴僂묩</w:t>
      </w:r>
      <w:r>
        <w:rPr/>
        <w:t>꤫</w:t>
      </w:r>
      <w:r>
        <w:rPr/>
        <w:t>䃃ッ嚘穃汀㧍䰱樽ㅏ嗂猪㎩䝑숨䴮ꍔ녀奴㑍迃⭪楙쵴硱啦䪿纬</w:t>
      </w:r>
      <w:r>
        <w:rPr/>
        <w:t>ⵋ</w:t>
      </w:r>
      <w:r>
        <w:rPr/>
        <w:t>㐪晍ㅴ♕䱆湤䤬㉁㣂⭂冮㫂乞恣⭌硡䥯浾灕싂⽠倨컂慍쉕㍸쉯瘪녆⍇⥚묬㉵眬畬湠呈⍭婡㭕㩑啩⦻硆昷슩䅓ꇂ漺奺啢ㅵ埂厣⧂㔪玵ꄦ歾넭〣ꇃ䴴䥡匷䂩渥넴㈣⍘⩒慙扁䁚㎻㷂堳</w:t>
      </w:r>
      <w:r>
        <w:rPr/>
        <w:t>Ⳏ</w:t>
      </w:r>
      <w:r>
        <w:rPr/>
        <w:t>㩊깈圽쉂㉢⹗嘴啹⨪㒮▱⑌凂ꅨ쉕숭噋촣桢潴杯싂㯂넦䠪숴㥴슣煈ゥ焪䫂ꥳケ뮩䅣傻乇凂䬯伽㐱㘻䙫厥挬䀹䓂뇃痂摎촭ꇂ</w:t>
      </w:r>
      <w:r>
        <w:rPr/>
        <w:t>ꤱ</w:t>
      </w:r>
      <w:r>
        <w:rPr/>
        <w:t>癪癠伱畑嫍溥뽉〺窬湦</w:t>
      </w:r>
      <w:r>
        <w:rPr/>
        <w:t>⠷</w:t>
      </w:r>
      <w:r>
        <w:rPr/>
        <w:t>촴⵲칅␱绂⺏㤴녉姍䍮嘸根䁰潦䵆礪⑨䅰갥疘呖瘵뭘㑤奙䩪쉂㐲儥쉓䭬婇⪮䡮縳ぢ歬싂樹촵쉩額⍧㕙捕ㄻㆩ顊㋂墮숲剥䌷싂偮呪㠻濂䙗ꥵ敱⍣숴䬤浉㐩</w:t>
      </w:r>
      <w:r>
        <w:rPr/>
        <w:t>ⵆ</w:t>
      </w:r>
      <w:r>
        <w:rPr/>
        <w:t>ꅚ♬珂쉔⩣ꍡ瓎㛍뽟樣쉺㡆⩗㏂</w:t>
      </w:r>
      <w:r>
        <w:rPr/>
        <w:t>ⱉ</w:t>
      </w:r>
      <w:r>
        <w:rPr/>
        <w:t>睴䨷捍㨽栦獾桊恺쉶晇願䈮娲卢⹐쉘䡏反悡㬺䙊刵彬瘪婅⥔瘶捶楮캩쉖ꇂ瀩慏仂瑯슱湣㨴乕</w:t>
      </w:r>
      <w:r>
        <w:rPr/>
        <w:t>ꔭ</w:t>
      </w:r>
      <w:r>
        <w:rPr/>
        <w:t>曂⴩䭪㚡䌯쉒氳싂⩍幐⨵眱扂娵⍅懂湓潦䣂䳂숽㨪縲晚惂쵃杧攻恎壂㩒㧃⩖昴츰倳砦䓂꺘⼦椯㕭穴飂癳숻猪㯂佊湧䯂剚⽔繵獵</w:t>
      </w:r>
      <w:r>
        <w:rPr/>
        <w:t>ⶮ</w:t>
      </w:r>
      <w:r>
        <w:rPr/>
        <w:t>普敧</w:t>
      </w:r>
      <w:r>
        <w:rPr/>
        <w:t>⡉</w:t>
      </w:r>
      <w:r>
        <w:rPr/>
        <w:t>䇂칑煥쉅䌫䴊썉癌㜮쉍並塸쉥䡁捵呡쵹児福슩橎噂㋂㑫晐硄㴸晵㑸灗甶敞啐쉠夭갪洹䡗穭ꌶ矂㷂</w:t>
      </w:r>
      <w:r>
        <w:rPr/>
        <w:t>ꤩ</w:t>
      </w:r>
      <w:r>
        <w:rPr/>
        <w:t>噥䨪쉡瑏㝕㬰䐪갴轖繞㬴璏</w:t>
      </w:r>
      <w:r>
        <w:rPr/>
        <w:t>ꕚ</w:t>
      </w:r>
      <w:r>
        <w:rPr/>
        <w:t>么㐨㗂㘦禿깞咡</w:t>
      </w:r>
      <w:r>
        <w:rPr/>
        <w:t>꧃</w:t>
      </w:r>
      <w:r>
        <w:rPr/>
        <w:t>敦噯晍⵸쉴</w:t>
      </w:r>
      <w:r>
        <w:rPr/>
        <w:t>⠶</w:t>
      </w:r>
      <w:r>
        <w:rPr/>
        <w:t>塞⑋淂䘣</w:t>
      </w:r>
      <w:r>
        <w:rPr/>
        <w:t>ⵀ</w:t>
      </w:r>
      <w:r>
        <w:rPr/>
        <w:t>㝄䫃剠䣂䉉칸╏때⩚칗䡕⥹⚱睤㏂숨湰䁴矂囂颡겘</w:t>
      </w:r>
      <w:r>
        <w:rPr/>
        <w:t>ꗂꖣ</w:t>
      </w:r>
      <w:r>
        <w:rPr/>
        <w:t>䶻╫썙榣Ⓨㅍ숱䎱兣넪뗂</w:t>
      </w:r>
      <w:r>
        <w:rPr/>
        <w:t>Ⱙ</w:t>
      </w:r>
      <w:r>
        <w:rPr/>
        <w:t>䕎</w:t>
      </w:r>
      <w:r>
        <w:rPr/>
        <w:t>ꕅ⸻</w:t>
      </w:r>
      <w:r>
        <w:rPr/>
        <w:t>晔숽㈦쉒瞱Ⓜ걞</w:t>
      </w:r>
      <w:r>
        <w:rPr/>
        <w:t>ⱁ</w:t>
      </w:r>
      <w:r>
        <w:rPr/>
        <w:t>㏂晆儶捕窬匨⌯䙩繚䯂殮婬堮슱㝨䬱ㆣ땨牄㋂䦏㝴⭔쉑曃䤪⑸㫂㧂熿绂㕟긺睉㵖轫睾슏御슱冱硢䥦潖䁲偄唩秂쉾犵쉬序⒩♹䡓㵦氭炱═攺瞱摲噟別㭎⭊쉘⫂洴䱭쉴特繠숯뭱匤딲숸ㄺ숸㉣湤싂⹭</w:t>
      </w:r>
      <w:r>
        <w:rPr/>
        <w:t>ꥂ</w:t>
      </w:r>
      <w:r>
        <w:rPr/>
        <w:t>쉖顃㯍呓娨摘扵木㯂獨㟂ㅭ㕴歮侩硯㖱焷咩眻晢뽕⩮湟</w:t>
      </w:r>
      <w:r>
        <w:rPr/>
        <w:t>ꥎ</w:t>
      </w:r>
      <w:r>
        <w:rPr/>
        <w:t>捞揂珎⽵楯㈰故顊壂琹쉗磂ㄲ戽怰偋悬㑷泂ꥠ㡓슱拂橷땙</w:t>
      </w:r>
      <w:r>
        <w:rPr/>
        <w:t>ꤥ</w:t>
      </w:r>
      <w:r>
        <w:rPr/>
        <w:t>㔤</w:t>
      </w:r>
      <w:r>
        <w:rPr/>
        <w:t>Ⲙ</w:t>
      </w:r>
      <w:r>
        <w:rPr/>
        <w:t>ㄯ轹╦位⎩睨甬䍳棍숭楠쉮</w:t>
      </w:r>
      <w:r>
        <w:rPr/>
        <w:t>ꤸ</w:t>
      </w:r>
      <w:r>
        <w:rPr/>
        <w:t>勂侘䍁炣쉔ㅋ꥕ꥹ숩뇂顀摅䬮꺩到䡉幈䩴㭪渮䬬輣漪쏂䁋╸嘪匱参㉴杬썓䱬䙀弳伶祀昴〩㬹媘⼸♷硯쉷噉㧂䝚城偉⭄㵲睊䂡䛂囃珂掩⑃䜵判</w:t>
      </w:r>
      <w:r>
        <w:rPr/>
        <w:t>Ɒ⩺</w:t>
      </w:r>
      <w:r>
        <w:rPr/>
        <w:t>㍯搪쉸⧎頹넬㵖㝦칭輱뽲䰥䙫묵久幡壂ꍙ溮땸⽰쌪杫桭뭈㔫㬮繹哂圲䉢䬤僂畘眥彸䰫六숺啓</w:t>
      </w:r>
      <w:r>
        <w:rPr/>
        <w:t>⢥</w:t>
      </w:r>
      <w:r>
        <w:rPr/>
        <w:t>䴣憻</w:t>
      </w:r>
      <w:r>
        <w:rPr/>
        <w:t>ꥊ</w:t>
      </w:r>
      <w:r>
        <w:rPr/>
        <w:t>䴪彅⩤睅甹</w:t>
      </w:r>
      <w:r>
        <w:rPr/>
        <w:t>ⴻ</w:t>
      </w:r>
      <w:r>
        <w:rPr/>
        <w:t>渶剫㤪䑍ヂ繵␥䥤싂㵟⑳绂ꌤ䱄烂⩱呒䚩슏瑖䥷堶뼫乭쵤桳䎣䫂</w:t>
      </w:r>
      <w:r>
        <w:rPr/>
        <w:t>⡣</w:t>
      </w:r>
      <w:r>
        <w:rPr/>
        <w:t>囂⼹䁢녏슮飂抵ゥ</w:t>
      </w:r>
      <w:r>
        <w:rPr/>
        <w:t>⡰</w:t>
      </w:r>
      <w:r>
        <w:rPr/>
        <w:t>ꕦ</w:t>
      </w:r>
      <w:r>
        <w:rPr/>
        <w:t>땇䔽疩ㅍ唹쉣</w:t>
      </w:r>
      <w:r>
        <w:rPr/>
        <w:t>ꤣ</w:t>
      </w:r>
      <w:r>
        <w:rPr/>
        <w:t>牁䱌块⽢㵍㘯䳂䅩㩣滎ꇂ䫂</w:t>
      </w:r>
      <w:r>
        <w:rPr/>
        <w:t>ⱙ</w:t>
      </w:r>
      <w:r>
        <w:rPr/>
        <w:t>㨶䵋⥮爬⪥涥拎单칢</w:t>
      </w:r>
      <w:r>
        <w:rPr/>
        <w:t>ⱶ</w:t>
      </w:r>
      <w:r>
        <w:rPr/>
        <w:t>䰨넯믍</w:t>
      </w:r>
      <w:r>
        <w:rPr/>
        <w:t>ⱉ</w:t>
      </w:r>
      <w:r>
        <w:rPr/>
        <w:t>刽殡㡾に㶵告깦槂か壂⎱䖏ꍡ䁤⪩畭쉔⥵煘쉊祮捌桗忂砻幘縫⭅㡚⽳쉕硁쉡汀</w:t>
      </w:r>
      <w:r>
        <w:rPr/>
        <w:t>⡌</w:t>
      </w:r>
      <w:r>
        <w:rPr/>
        <w:t>怹㕠圪戥썒㡺歑⩑㥕椳坔揂慅澘嘮⸹牏쉯慺䕇慬娳㭫眊♶畨嘤쵠㏂墮憮橾佡擃捎䒡떩䁒숪㭐㩓숺쌱暏飂㇎剉䕪窩敊⭨浞枥槂䁔樦堲</w:t>
      </w:r>
      <w:r>
        <w:rPr/>
        <w:t>ꦣ</w:t>
      </w:r>
      <w:r>
        <w:rPr/>
        <w:t>쉚⥈䕾뾏繺ꌹ擂促쉠硪③䍅㨸</w:t>
      </w:r>
      <w:r>
        <w:rPr/>
        <w:t>Ⳃ</w:t>
      </w:r>
      <w:r>
        <w:rPr/>
        <w:t>쉊♹㦏塌쉹㨶䗂╶啯싂顦䷂녀</w:t>
      </w:r>
      <w:r>
        <w:rPr/>
        <w:t>ⴷ</w:t>
      </w:r>
      <w:r>
        <w:rPr/>
        <w:t>䉍䞘쉎♖슬氮⍙▻浬敊숶</w:t>
      </w:r>
      <w:r>
        <w:rPr/>
        <w:t>Ᵽ</w:t>
      </w:r>
      <w:r>
        <w:rPr/>
        <w:t>ꇂ䜱믂䍮庘搸ꥮ슿轞䩖깩ㅞ</w:t>
      </w:r>
      <w:r>
        <w:rPr/>
        <w:t>ⷃ</w:t>
      </w:r>
      <w:r>
        <w:rPr/>
        <w:t>愹女冬㦬䁞潨칆䡅䖩ㅞ㉠㮡㜪㵡劵㠹顋㐹⩎숬湙뽞䩐奰浐珍싂䩪滂㡶㝅杣쉖顈</w:t>
      </w:r>
      <w:r>
        <w:rPr/>
        <w:t>ꕓ</w:t>
      </w:r>
      <w:r>
        <w:rPr/>
        <w:t>㉠쉚㓂Ⓜ町愰⽷딭㬱睗汯䄭埍挬ꥵ⛂␱칮䓍晵毂乢⥡塡伶歠숸步塶갸収畍澏煆剚뼨礣쉹慮㤫剴兮橚颻⭦囍⵭横値弪⼭뾩녧갱깚㑥䭇匨걬瞥擂勎琪ꥶ쉌棃㡴牂晁偅䩯嘽</w:t>
      </w:r>
      <w:r>
        <w:rPr/>
        <w:t>ⱷ</w:t>
      </w:r>
      <w:r>
        <w:rPr/>
        <w:t>쉚숻啹啣咡꺬坪쉈婢슬绍乕䊏㭣슱㚩㌩껂眪䩁䩅猸땅╫쉾䕹䮮㔸깐䥃떻㘽㑰숰侱㨷婉繴氪쉀⩴</w:t>
      </w:r>
      <w:r>
        <w:rPr/>
        <w:t>ꥐ</w:t>
      </w:r>
      <w:r>
        <w:rPr/>
        <w:t>稰뗂⽳凂</w:t>
      </w:r>
      <w:r>
        <w:rPr/>
        <w:t>ꥁ</w:t>
      </w:r>
      <w:r>
        <w:rPr/>
        <w:t>熬浏㚣䁱⌲怳쉾洤颥쉍愱슩㛂焵恟ㅺ䚥敎넥쉔幌摎</w:t>
      </w:r>
      <w:r>
        <w:rPr/>
        <w:t>ꗂ</w:t>
      </w:r>
      <w:r>
        <w:rPr/>
        <w:t>쵀㜥쉲㕧쉑䨰䜯칭㚩䈨♍䱠깴㩞♸䅌䱄䒬ꏂㅑ쎿䝑㭬辿⻍坧숣㨣圲嗃畎㫍⸰☺쉀⍖硖</w:t>
      </w:r>
      <w:r>
        <w:rPr/>
        <w:t>ⴽ</w:t>
      </w:r>
      <w:r>
        <w:rPr/>
        <w:t>⠮⹚</w:t>
      </w:r>
      <w:r>
        <w:rPr/>
        <w:t>梬쉟奏暡걫佱㦻␶</w:t>
      </w:r>
      <w:r>
        <w:rPr/>
        <w:t>ꕠ</w:t>
      </w:r>
      <w:r>
        <w:rPr/>
        <w:t>䜩</w:t>
      </w:r>
      <w:r>
        <w:rPr/>
        <w:t>ꥆ</w:t>
      </w:r>
      <w:r>
        <w:rPr/>
        <w:t>칸ㅆ婵쉦쉠ㅹ㘥㘫숺灄㗂䁉㧂깺幺뽄뭗㑊ㅒ卵쉴⑁깓䆣┨烍싂杣䉯攣⫍畢䍲栴婉ꍙ敧⬰䜯㜮䵾昶㒥势䟂</w:t>
      </w:r>
      <w:r>
        <w:rPr/>
        <w:t>ꤳ♪⩚</w:t>
      </w:r>
      <w:r>
        <w:rPr/>
        <w:t>杧쉒⑕澣歒䌥䠯쉰疩썇쉆䁳⭧꺩彏嘨䤽婙䕑畾䥳沱ꄺ䤹깩칪㵶꺣갫址쉲厬睁</w:t>
      </w:r>
      <w:r>
        <w:rPr/>
        <w:t>ꥂ</w:t>
      </w:r>
      <w:r>
        <w:rPr/>
        <w:t>䬫⑷張</w:t>
      </w:r>
      <w:r>
        <w:rPr/>
        <w:t>ꕎ</w:t>
      </w:r>
      <w:r>
        <w:rPr/>
        <w:t>뼭ꌺ堤噪縯眭㍺頮捴啐恒䰤摰健䱴牷┽⩡扚⮻♨ㅋ䍗奦</w:t>
      </w:r>
      <w:r>
        <w:rPr/>
        <w:t>ꕒ</w:t>
      </w:r>
      <w:r>
        <w:rPr/>
        <w:t>顸㯎㉀쉩剘쉃</w:t>
      </w:r>
      <w:r>
        <w:rPr/>
        <w:t>ⱋ</w:t>
      </w:r>
      <w:r>
        <w:rPr/>
        <w:t>녓猷楸쏂䕘旃⦻獭쉾ꅕ⏂庱쉰彇䰥㕢뭣恋浰䥰是亥揎㑂䚘⑳쉸쉘쉃♷</w:t>
      </w:r>
      <w:r>
        <w:rPr/>
        <w:t>ꕙ</w:t>
      </w:r>
      <w:r>
        <w:rPr/>
        <w:t>㭺</w:t>
      </w:r>
      <w:r>
        <w:rPr/>
        <w:t>ꖥ⫂</w:t>
      </w:r>
      <w:r>
        <w:rPr/>
        <w:t>쉆쉱呓凂䆱⺩橣棂䅠싂뾣杭䘸䝱칈뭵獾쉧䴴㉄䵸䙳傣瀣쉡㌭⒘⮱☵슩슿䞬殏汰㫂仂㜰檏쉊긨ㅲ⽭ꥥ椊㩊瑑㇂슿煏썠싂⍒䳂䭎㝒吪瘱穥轤꥞칫쵈</w:t>
      </w:r>
      <w:r>
        <w:rPr/>
        <w:t>ꕭ</w:t>
      </w:r>
      <w:r>
        <w:rPr/>
        <w:t>氵杆</w:t>
      </w:r>
      <w:r>
        <w:rPr/>
        <w:t>⡧</w:t>
      </w:r>
      <w:r>
        <w:rPr/>
        <w:t>攵⭈㓂꺣⭏䂥쉯斵썟佈䑞橩깢枥張椥뭓싂뭮썺숹兓杘乡師亻㉀噀栩㵹썇슩當眻汬欰硯兀杞⹍晎壂呩杸昪쉗쉕椷ㅥ⩭⩘塧浺乣欵쉲潢⩂灳뭓愮⬯</w:t>
      </w:r>
      <w:r>
        <w:rPr/>
        <w:t>Ⲙ</w:t>
      </w:r>
      <w:r>
        <w:rPr/>
        <w:t>슘樦所ꅏ姍彵쌪娯獸煱甪頯奴뼬컂本㩈</w:t>
      </w:r>
      <w:r>
        <w:rPr/>
        <w:t>⡩</w:t>
      </w:r>
      <w:r>
        <w:rPr/>
        <w:t>㦏딣㮩䁙飍倥ꥴ睎䱧止</w:t>
      </w:r>
      <w:r>
        <w:rPr/>
        <w:t>⢿⍶</w:t>
      </w:r>
      <w:r>
        <w:rPr/>
        <w:t>昶曂灤⚮䐸彤睯⸺敔婆欨狂獐ꅵ긨</w:t>
      </w:r>
      <w:r>
        <w:rPr/>
        <w:t>ꔷ</w:t>
      </w:r>
      <w:r>
        <w:rPr/>
        <w:t>奉穓깟</w:t>
      </w:r>
      <w:r>
        <w:rPr/>
        <w:t>ꔯ</w:t>
      </w:r>
      <w:r>
        <w:rPr/>
        <w:t>㬲頪숯影佋呡⦡깏쉦䨲</w:t>
      </w:r>
      <w:r>
        <w:rPr/>
        <w:t>ⵂ</w:t>
      </w:r>
      <w:r>
        <w:rPr/>
        <w:t>祋걣嚻䈣쉉地亘顷恀媘㩧슻</w:t>
      </w:r>
      <w:r>
        <w:rPr/>
        <w:t>ꦥ</w:t>
      </w:r>
      <w:r>
        <w:rPr/>
        <w:t>쉟</w:t>
      </w:r>
      <w:r>
        <w:rPr/>
        <w:t>ⷂ⩵</w:t>
      </w:r>
      <w:r>
        <w:rPr/>
        <w:t>⻂⸵壂朶ꄥ㥀⍯䩯䶥乙獕琭뽚쉘㎥椣睩쉏杉숲䬺ꇂ♄䑾</w:t>
      </w:r>
      <w:r>
        <w:rPr/>
        <w:t>ꤦ</w:t>
      </w:r>
      <w:r>
        <w:rPr/>
        <w:t>砹从䄺䄵挻䙪偎湗畦ꄸ쉴䕗㙙⹎㙈䝶测쉷ꏂ⚵⪩⬬傱倦Ⓜꥳ䵡㍁契輰䜹⺿㩲厵ㅞ祎㯂瓂块䗂䰶䱚㠸䭩㴮扡䱲槎뽷ꅓ䏂ꌺ䎩㝟璏碏䴯</w:t>
      </w:r>
      <w:r>
        <w:rPr/>
        <w:t>ꥒ</w:t>
      </w:r>
      <w:r>
        <w:rPr/>
        <w:t>汅⭈㕓湚桒顊⽯杅奉煚ꍯ</w:t>
      </w:r>
      <w:r>
        <w:rPr/>
        <w:t>ⴻ</w:t>
      </w:r>
      <w:r>
        <w:rPr/>
        <w:t>䬬偑圣칫㙞⵪</w:t>
      </w:r>
      <w:r>
        <w:rPr/>
        <w:t>Ⳃ</w:t>
      </w:r>
      <w:r>
        <w:rPr/>
        <w:t>扩汃␻㞬쉌桒琷뮮칗扣㵷搩⚘쉭䳍㐫䕩㟂쵋䵆癯繖啥䕓婒䋂⩒촲弳厣毂奓</w:t>
      </w:r>
      <w:r>
        <w:rPr/>
        <w:t>ꥊ</w:t>
      </w:r>
      <w:r>
        <w:rPr/>
        <w:t>愬歰쵵佐䕫싂땫歡恠憩싂</w:t>
      </w:r>
      <w:r>
        <w:rPr/>
        <w:t>ꥒ</w:t>
      </w:r>
      <w:r>
        <w:rPr/>
        <w:t>揂♺⭆슱㬭獅쉡ꥲ䳂쉤䁇䪱⭺䉯䕸⏍㍡䚩倻</w:t>
      </w:r>
      <w:r>
        <w:rPr/>
        <w:t>ⱟ⩹</w:t>
      </w:r>
      <w:r>
        <w:rPr/>
        <w:t>쵵⑙떏堮祍䇂긮쉆救剣ꏂ뮏瑀㝞浩쉳㴩輩⍄摳걊</w:t>
      </w:r>
      <w:r>
        <w:rPr/>
        <w:t>ꦻ⹶</w:t>
      </w:r>
      <w:r>
        <w:rPr/>
        <w:t>喱㔻汫稤䕒玘圸딺奎熣湥䪩刴놘촤繾倨䡴쉃輤ꅨ슩亩쉆䍚迍䫎쉁婌扎㩩䵬歟♠뭓瑐䥉㕴媏쉴竍祸</w:t>
      </w:r>
      <w:r>
        <w:rPr/>
        <w:t>Ⱖ</w:t>
      </w:r>
      <w:r>
        <w:rPr/>
        <w:t>畉䡅桋䐫썬䢮䲘</w:t>
      </w:r>
      <w:r>
        <w:rPr/>
        <w:t>ⱃ</w:t>
      </w:r>
      <w:r>
        <w:rPr/>
        <w:t>穡칬겮쉶</w:t>
      </w:r>
      <w:r>
        <w:rPr/>
        <w:t>⠰</w:t>
      </w:r>
      <w:r>
        <w:rPr/>
        <w:t>佷冿个㘳䅚剃⤭拂싂䘳攽儻䭄숳场瀫䑍⵵숫南</w:t>
      </w:r>
      <w:r>
        <w:rPr/>
        <w:t>⠻</w:t>
      </w:r>
      <w:r>
        <w:rPr/>
        <w:t>ꄫꍮ</w:t>
      </w:r>
      <w:r>
        <w:rPr/>
        <w:t>ⵚ⤺⸷</w:t>
      </w:r>
      <w:r>
        <w:rPr/>
        <w:t>穔쉯쉈㨭㢮㥁楥</w:t>
      </w:r>
      <w:r>
        <w:rPr/>
        <w:t>ⱨ</w:t>
      </w:r>
      <w:r>
        <w:rPr/>
        <w:t>榩毂</w:t>
      </w:r>
      <w:r>
        <w:rPr/>
        <w:t>꧂⥎</w:t>
      </w:r>
      <w:r>
        <w:rPr/>
        <w:t>ㅫ싂溬偢榣埍쵗싃䇂</w:t>
      </w:r>
      <w:r>
        <w:rPr/>
        <w:t>⡋</w:t>
      </w:r>
      <w:r>
        <w:rPr/>
        <w:t>煓뇂뽚氮쉟쉃涿焭咣쉱䎮夣慦䩈橭䔺ꏂ㩑奃殣쉰㐭獖䨹敱汤뭖繙婲氯㩔捕⏂ꌪ剉ꥯ⿂㤰⥵䲩轟</w:t>
      </w:r>
      <w:r>
        <w:rPr/>
        <w:t>ꗂ</w:t>
      </w:r>
      <w:r>
        <w:rPr/>
        <w:t>畩䕑䕐꥾숦⑘㩷櫂炡慌婍敠嘊䬯兂뽂柂丽侩</w:t>
      </w:r>
      <w:r>
        <w:rPr/>
        <w:t>⡨꥙</w:t>
      </w:r>
      <w:r>
        <w:rPr/>
        <w:t>矂呯干䪬秂电啺㠲兄䚩潁輺캣⾣梡②뭙桫唪㑖</w:t>
      </w:r>
      <w:r>
        <w:rPr/>
        <w:t>ⰶ⥂</w:t>
      </w:r>
      <w:r>
        <w:rPr/>
        <w:t>䥱㫂刯䥎쉗灚㔩熮쉔敐䏂港年㭙問ㅴ㉂싃皩쉄慤㝖㑑琭渺⧂唤僃桕䔩㘨</w:t>
      </w:r>
      <w:r>
        <w:rPr/>
        <w:t>ꗂ</w:t>
      </w:r>
      <w:r>
        <w:rPr/>
        <w:t>づ捦囂氮疵쉙搫厬匷㵋묰坞슩炻硣䘬䶮</w:t>
      </w:r>
      <w:r>
        <w:rPr/>
        <w:t>Ɐ</w:t>
      </w:r>
      <w:r>
        <w:rPr/>
        <w:t>圷쉃溘䝨쵃淍彥놘긤眫奠繭塨䙓ㅚ猷쉪⸨撻䬩㥓㴪쉅䕌䑣步浉榬妵ꥡ竂◂쉲숩熥嘻顅쉐⸲䭘</w:t>
      </w:r>
      <w:r>
        <w:rPr/>
        <w:t>ⵊ</w:t>
      </w:r>
      <w:r>
        <w:rPr/>
        <w:t>䠵塔弪Ⓜ瓃㭱㐫⍡妮䊱촬㐦쉤䩦⩠䑗㩶癅䠬瑓滎橖</w:t>
      </w:r>
      <w:r>
        <w:rPr/>
        <w:t>ⰲ</w:t>
      </w:r>
      <w:r>
        <w:rPr/>
        <w:t>쉳쉁埂稳⤶쉺쵤䢵䁧磂挲搤</w:t>
      </w:r>
      <w:r>
        <w:rPr/>
        <w:t>꤫</w:t>
      </w:r>
      <w:r>
        <w:rPr/>
        <w:t>啟츱䣂곎熡숫숫</w:t>
      </w:r>
      <w:r>
        <w:rPr/>
        <w:t>ꖥ</w:t>
      </w:r>
      <w:r>
        <w:rPr/>
        <w:t>䐭怽䉬歄뭦숯轌⸳匣⸵ꄯ秂㤪⑨ꍸ뭍㴶弩吮穑걞䁥〽촷䧎皵㴤쉡沥强뽙啎⺣愷䓃㝕乑扬촺㕙⬪織傩뗂毃쉁⍚㍦捵が椤䄩伨겻㬭썆棂䪘⩳⨩</w:t>
      </w:r>
      <w:r>
        <w:rPr/>
        <w:t>ꖿ</w:t>
      </w:r>
      <w:r>
        <w:rPr/>
        <w:t>䄵ꅯ頫睐⭰⩊忂旂䥏⩯넴</w:t>
      </w:r>
      <w:r>
        <w:rPr/>
        <w:t>ⴵ⧂</w:t>
      </w:r>
      <w:r>
        <w:rPr/>
        <w:t>㊩ㅬ懂⭀쉕⧎곂⽈䐲澥究唯䱾䅐㕲</w:t>
      </w:r>
      <w:r>
        <w:rPr/>
        <w:t>ⰰ</w:t>
      </w:r>
      <w:r>
        <w:rPr/>
        <w:t>杤堽쉘⾿䩉䑱敲㐰⯂噣걄硺</w:t>
      </w:r>
      <w:r>
        <w:rPr/>
        <w:t>⠪</w:t>
      </w:r>
      <w:r>
        <w:rPr/>
        <w:t>쉂⿂쉎딶䵑㓂䁍睫㊵澩쉚剡湞ㅰ癦灑썉懂娤烂瓂쉃䍯㵟⭁爯䙸쉇卐㡨琮喣䑆䘹爥吸깁걲⨯䆘䪩壎㘦仂⭣數㌵㡩啤柂嚱</w:t>
      </w:r>
      <w:r>
        <w:rPr/>
        <w:t>꤫</w:t>
      </w:r>
      <w:r>
        <w:rPr/>
        <w:t>折瀦田</w:t>
      </w:r>
      <w:r>
        <w:rPr/>
        <w:t>ꕚ</w:t>
      </w:r>
      <w:r>
        <w:rPr/>
        <w:t>칀♏뗂䤷繌䧎</w:t>
      </w:r>
    </w:p>
    <w:p>
      <w:pPr>
        <w:pStyle w:val="PreformattedText"/>
        <w:bidi w:val="0"/>
        <w:spacing w:before="0" w:after="0"/>
        <w:jc w:val="left"/>
        <w:rPr/>
      </w:pPr>
      <w:r>
        <w:rPr/>
        <w:t>╤</w:t>
      </w:r>
      <w:r>
        <w:rPr/>
        <w:t>佪燍頬녥敚殬奰</w:t>
      </w:r>
      <w:r>
        <w:rPr/>
        <w:t>ꔤ</w:t>
      </w:r>
      <w:r>
        <w:rPr/>
        <w:t>숦煩ꌮ涻唵洱⏎</w:t>
      </w:r>
      <w:r>
        <w:rPr/>
        <w:t>ⵟ</w:t>
      </w:r>
      <w:r>
        <w:rPr/>
        <w:t>颡偕悱奂摷㈱䕫䤥䅇⭶剎</w:t>
      </w:r>
      <w:r>
        <w:rPr/>
        <w:t>ⱺ</w:t>
      </w:r>
      <w:r>
        <w:rPr/>
        <w:t>ㄷ뭅㵺空슥祍╟䏂슮⹍㝤愮䡔⩯ㄳ歉⹸婖숯栣枩䃂婒涿塓ぉ摕汞攥剋쉞칗䍏㇂瑤쉃参딥딥ꥶ湎䅖䩇䑃㭐䕃㝾뭥쉈⼶タ㌸⍍辩츫䙐䀦㇂呫縨䍾ㄵ싃䕠쉴厬㑙䂘疬㨦⩇擂♭熿䤹䱫쉧挴䝯眷刪挲牄</w:t>
      </w:r>
      <w:r>
        <w:rPr/>
        <w:t>ꤳ</w:t>
      </w:r>
      <w:r>
        <w:rPr/>
        <w:t>〷憥穒縭憡祩긷囎숴뗂彲彦幫穣╅昴兮䟍쉠㩲ㅓ䑗쉅潵㍨䭊睇汅⸭欸뼵䦏䁎쉖斘㍴煏쏂慅穁刻睉瓂깑奄췂썌</w:t>
      </w:r>
      <w:r>
        <w:rPr/>
        <w:t>ⵂ</w:t>
      </w:r>
      <w:r>
        <w:rPr/>
        <w:t>轗頵怴恇彵䀳⹬癡斿桳╏壂顸稦愣ㄴ䉺⛂懂轁㌊䉉呺⬦㑡⵬숲愬䅓䉔妏쉐䃂ꆥ䵪▘䦱吶囂畳ꥺ䖩</w:t>
      </w:r>
      <w:r>
        <w:rPr/>
        <w:t>ⱄ</w:t>
      </w:r>
      <w:r>
        <w:rPr/>
        <w:t>䅧拂㥵䦡썭澩숪啵슿썾怮怫㤹啈㌯擂䌣壎卨䝲⿂</w:t>
      </w:r>
      <w:r>
        <w:rPr/>
        <w:t>ⶱ</w:t>
      </w:r>
      <w:r>
        <w:rPr/>
        <w:t>正睭쵍㚩길圸潦䉬슻弦卹㉺ꅤ⑃딨䤳㫂区彘䌻쵢砽㍸▥䭞椸㪘䶏淂碿㝢晦婀숹䃂䁒㒘쉧祀㭊噈煹睊啞㝩氣⑁</w:t>
      </w:r>
      <w:r>
        <w:rPr/>
        <w:t>ꕙ</w:t>
      </w:r>
      <w:r>
        <w:rPr/>
        <w:t>뮿㐹轎㒣쉕焩⌫根㔨捧檥渲堰呩㢵捆撥</w:t>
      </w:r>
      <w:r>
        <w:rPr/>
        <w:t>ꖥ</w:t>
      </w:r>
      <w:r>
        <w:rPr/>
        <w:t>操䕰䱌㪿婳긫啤湳椪䙃䨪幁넬玩슥슻</w:t>
      </w:r>
      <w:r>
        <w:rPr/>
        <w:t>ꥊ</w:t>
      </w:r>
      <w:r>
        <w:rPr/>
        <w:t>숳幐䙹勂⼴쉰䡖싎盂劥瑦</w:t>
      </w:r>
      <w:r>
        <w:rPr/>
        <w:t>꧂</w:t>
      </w:r>
      <w:r>
        <w:rPr/>
        <w:t>쉥⩴婈㒩灍乆␣晶㝲䵊ぬ㛎쉆㜪顀利䱄㘴䷂县슻匲꺡슬䤰⨸勂쉔䃂뿂</w:t>
      </w:r>
      <w:r>
        <w:rPr/>
        <w:t>ꕸ</w:t>
      </w:r>
      <w:r>
        <w:rPr/>
        <w:t>䀯쉪쉒琫㓂䕘㵔䐦浨숦쉫噒䨰京겿䖏⹧쉴뽓䵑䁢㥊榮伤ꏎ칡</w:t>
      </w:r>
      <w:r>
        <w:rPr/>
        <w:t>⢥</w:t>
      </w:r>
      <w:r>
        <w:rPr/>
        <w:t>㡆䕮䦿檿䏂쉃撵坷칓쎏䱹ꅪ䶻땳㥵伩天</w:t>
      </w:r>
      <w:r>
        <w:rPr/>
        <w:t>ꗍ⭤</w:t>
      </w:r>
      <w:r>
        <w:rPr/>
        <w:t>쉪侏쉑촥쉸䭢</w:t>
      </w:r>
      <w:r>
        <w:rPr/>
        <w:t>ꤤ</w:t>
      </w:r>
      <w:r>
        <w:rPr/>
        <w:t>瓂浓乣싂椭㝮쉇㢘䇂䤸㵡⑰슮䭪뽀슩⧂ꥳ捋㦮㎿㤤埍㨲㧂♍含ꄦ䩣顷䩤㥑숳灪䧍쉐托嘳䘷칆싍滂싃䈳坣湧</w:t>
      </w:r>
      <w:r>
        <w:rPr/>
        <w:t>⡞</w:t>
      </w:r>
      <w:r>
        <w:rPr/>
        <w:t>佃从⭑婇颵䤩뭡㑩灊㪩㧍轚歌㦩婣坦瑗瀺歶뭚杗㩋䁠㫂頰㝣슮卑뇂䥃瞱伯썳汨㑨畕猹涱칮飂䭸싎八뽥愻杴⪩橔燂</w:t>
      </w:r>
      <w:r>
        <w:rPr/>
        <w:t>ꥀ</w:t>
      </w:r>
      <w:r>
        <w:rPr/>
        <w:t>슿晙楧㡣浠癕㵌庵㌯㡒拂</w:t>
      </w:r>
      <w:r>
        <w:rPr/>
        <w:t>ⱶ</w:t>
      </w:r>
      <w:r>
        <w:rPr/>
        <w:t>㕷갻焽兟汎䥚偑▮</w:t>
      </w:r>
      <w:r>
        <w:rPr/>
        <w:t>ꤣ</w:t>
      </w:r>
      <w:r>
        <w:rPr/>
        <w:t>睊쉆걈顟칗帮䪥桹倣抮櫎来公こ桨偒獚⨰ㄮㅗ⭡䐪䠺剞쉳䣂煫䁳嚵ㄮ畹㑣磂ㅔ恰樱싎徵</w:t>
      </w:r>
      <w:r>
        <w:rPr/>
        <w:t>ꦡ</w:t>
      </w:r>
      <w:r>
        <w:rPr/>
        <w:t>䯍挤㢿슿숫㚩</w:t>
      </w:r>
      <w:r>
        <w:rPr/>
        <w:t>⠭</w:t>
      </w:r>
      <w:r>
        <w:rPr/>
        <w:t>⾿䥣㜮⩎㜷칉瑲䩢쏂䖏樬쉵촶睡䗂묵</w:t>
      </w:r>
      <w:r>
        <w:rPr/>
        <w:t>ⵥ</w:t>
      </w:r>
      <w:r>
        <w:rPr/>
        <w:t>쉂畺畖䕢춮쉩氪栻쉴凂㘹췂</w:t>
      </w:r>
      <w:r>
        <w:rPr/>
        <w:t>⡑</w:t>
      </w:r>
      <w:r>
        <w:rPr/>
        <w:t>䣃⩆亩♶㉆㎥슩灔⭷</w:t>
      </w:r>
      <w:r>
        <w:rPr/>
        <w:t>Ⲭ⠪</w:t>
      </w:r>
      <w:r>
        <w:rPr/>
        <w:t>숣彫婲棂쵐슥⫂倪秂坋䕪幎쉵㜳䁍숸䄭␪쌵䘣欺璡䩒⥆慬䡌穚䍀猱䖱쉰</w:t>
      </w:r>
      <w:r>
        <w:rPr/>
        <w:t>ꦬ</w:t>
      </w:r>
      <w:r>
        <w:rPr/>
        <w:t>收杏숽彥㙵抡㭖励庩庮㒏䙆䁁䖱䐻䐣╱㈭丫</w:t>
      </w:r>
      <w:r>
        <w:rPr/>
        <w:t>ⲩ</w:t>
      </w:r>
      <w:r>
        <w:rPr/>
        <w:t>溣慺㶘쌦之땯</w:t>
      </w:r>
      <w:r>
        <w:rPr/>
        <w:t>ⵡ</w:t>
      </w:r>
      <w:r>
        <w:rPr/>
        <w:t>矃♠ⸯ攰⩩渶繇䉁捂촷堳灇獦慁슥</w:t>
      </w:r>
      <w:r>
        <w:rPr/>
        <w:t>ⱸ</w:t>
      </w:r>
      <w:r>
        <w:rPr/>
        <w:t>熱剷津⏎晉䡖쉧䫂攊䦣숫檥灙슬걒嫂㇂◂䑫⩪偍牔⍥䕄┯焷祚⏂쉴㑘䛂曂滂㵚⥾</w:t>
      </w:r>
      <w:r>
        <w:rPr/>
        <w:t>ꥌ</w:t>
      </w:r>
      <w:r>
        <w:rPr/>
        <w:t>痃戶숱纵⹳쉮儨썈楁䙲頻숻坃睇买㒣輲ゥ洣╾轒畚繲딭ꥸ况㥚珂숬컂殿桍坠嫂촨⫂䐺녁㉱氲쵬㥰迎꥕쉺뽲晟儲㴶ヂ썡ꆿ쉑칣噍</w:t>
      </w:r>
      <w:r>
        <w:rPr/>
        <w:t>ꕌ</w:t>
      </w:r>
      <w:r>
        <w:rPr/>
        <w:t>媣쉅㡀浈木슮쌫㯂伸㓂</w:t>
      </w:r>
      <w:r>
        <w:rPr/>
        <w:t>ⱏ</w:t>
      </w:r>
      <w:r>
        <w:rPr/>
        <w:t>㠻㨺㞮ꌤ敁䈮</w:t>
      </w:r>
      <w:r>
        <w:rPr/>
        <w:t>꧂</w:t>
      </w:r>
      <w:r>
        <w:rPr/>
        <w:t>䚵</w:t>
      </w:r>
      <w:r>
        <w:rPr/>
        <w:t>ꕡ</w:t>
      </w:r>
      <w:r>
        <w:rPr/>
        <w:t>焻</w:t>
      </w:r>
      <w:r>
        <w:rPr/>
        <w:t>ꕐ</w:t>
      </w:r>
      <w:r>
        <w:rPr/>
        <w:t>塳椣䡌が汸啂</w:t>
      </w:r>
      <w:r>
        <w:rPr/>
        <w:t>⠻</w:t>
      </w:r>
      <w:r>
        <w:rPr/>
        <w:t>楹쉋敔쉷硂䩾畇⩐淂乗并浱䍰쉑䑉县⫂䘭瑉晙煊楰쉺绂㑂廍쉎竍瞵湲浃䵈쉹ꍇ슩ね戥쉪㚮呶恫抮쉌玿䂵䁦㷂쉥⥥㥚㝃堲</w:t>
      </w:r>
      <w:r>
        <w:rPr/>
        <w:t>ꤷ</w:t>
      </w:r>
      <w:r>
        <w:rPr/>
        <w:t>煰坪偯濂㞥弭믂녡煾䚩</w:t>
      </w:r>
      <w:r>
        <w:rPr/>
        <w:t>ⶡ</w:t>
      </w:r>
      <w:r>
        <w:rPr/>
        <w:t>兂歠㐯</w:t>
      </w:r>
      <w:r>
        <w:rPr/>
        <w:t>ⵚ</w:t>
      </w:r>
      <w:r>
        <w:rPr/>
        <w:t>ꍊ㕧䰨깥梻</w:t>
      </w:r>
      <w:r>
        <w:rPr/>
        <w:t>ꗃ</w:t>
      </w:r>
      <w:r>
        <w:rPr/>
        <w:t>〨⬣㑃晒㍨㔳쉦瑊⚥䩡쉵⫍櫂瘣䡔㈩画潷</w:t>
      </w:r>
      <w:r>
        <w:rPr/>
        <w:t>ꗂ</w:t>
      </w:r>
      <w:r>
        <w:rPr/>
        <w:t>쉚┩䣂橞煍칗╉僂璥</w:t>
      </w:r>
      <w:r>
        <w:rPr/>
        <w:t>ꦩ</w:t>
      </w:r>
      <w:r>
        <w:rPr/>
        <w:t>쉺䵑⸴ぞ牑䙎뾮㐣穤穈䒿瓎</w:t>
      </w:r>
      <w:r>
        <w:rPr/>
        <w:t>ⰷ</w:t>
      </w:r>
      <w:r>
        <w:rPr/>
        <w:t>㭌㝮⮣뭨惂瘬슬뾻</w:t>
      </w:r>
      <w:r>
        <w:rPr/>
        <w:t>ꤪ</w:t>
      </w:r>
      <w:r>
        <w:rPr/>
        <w:t>価振䁌ꏂ捌唷㙈慮쉠컂㑒慹넫縸싂爨⤲꥔</w:t>
      </w:r>
      <w:r>
        <w:rPr/>
        <w:t>ꔩ</w:t>
      </w:r>
      <w:r>
        <w:rPr/>
        <w:t>㉸⑘乀⩟泂瑢䧂咻싂⽑갳椶㞱稵弨ꄸ穆欵坹䢩⾮栫㷂毂</w:t>
      </w:r>
      <w:r>
        <w:rPr/>
        <w:t>⡾</w:t>
      </w:r>
      <w:r>
        <w:rPr/>
        <w:t>捯␮竂桲剹啅뽢洪⍎穒⨮瞩㕺啴伥杩㝫朥扴厬╘㝲걷숦炥쉀㠮䕌㭔癇㩵⽱뽫</w:t>
      </w:r>
      <w:r>
        <w:rPr/>
        <w:t>Ⱳ⯂</w:t>
      </w:r>
      <w:r>
        <w:rPr/>
        <w:t>칍ꌫ㡐⪵励坰䡄汔䇂桚䍐伣䡪惂穧刯稳䨷츹栥뭉噙⏂㞱濎쵤し㠣䝅␤⵹쉑김啀숷숵暮숪忂</w:t>
      </w:r>
      <w:r>
        <w:rPr/>
        <w:t>ⱳ</w:t>
      </w:r>
      <w:r>
        <w:rPr/>
        <w:t>顩䑗䉤긱䈽⭣㪏䜪㍳湥㤵㊬㟍</w:t>
      </w:r>
      <w:r>
        <w:rPr/>
        <w:t>Ⱪ</w:t>
      </w:r>
      <w:r>
        <w:rPr/>
        <w:t>䘽⥾땴䡵</w:t>
      </w:r>
      <w:r>
        <w:rPr/>
        <w:t>ⶬ</w:t>
      </w:r>
      <w:r>
        <w:rPr/>
        <w:t>皩䆩䴭啈쉢䰻猯䆘⑩녆숲䥒싂䱭偂╚硟挮ꥫ춵埂氯</w:t>
      </w:r>
      <w:r>
        <w:rPr/>
        <w:t>ꕍ</w:t>
      </w:r>
      <w:r>
        <w:rPr/>
        <w:t>숤哂쏍杤仂憡쉎㎥䱺墻⩭㡗쉂⦻檣믂썡⽟䬨ꅸ匴硇娪㥹湦䡪歖캣쉪슩㌰</w:t>
      </w:r>
      <w:r>
        <w:rPr/>
        <w:t>ꕞ</w:t>
      </w:r>
      <w:r>
        <w:rPr/>
        <w:t>潉떩呴敥⽑檻辏䔨쉺幖仂礸㙆쉞⑥㯂畂瞩㬵獰噒촬䯂ㄨ录呫璡⥖昮㑷浫杅</w:t>
      </w:r>
      <w:r>
        <w:rPr/>
        <w:t>⡩</w:t>
      </w:r>
      <w:r>
        <w:rPr/>
        <w:t>敮攸⸪燍欣䌱癴쉤䚵傩쉸깲偕䟂仂⭸쉺䭱싂佡뇂幦攫䶏眶冮橍</w:t>
      </w:r>
      <w:r>
        <w:rPr/>
        <w:t>ⲣ</w:t>
      </w:r>
      <w:r>
        <w:rPr/>
        <w:t>䉃썋슱滂樣戶溱䙯䈺桩啶歙伭넸쉋쉉갦㵷</w:t>
      </w:r>
      <w:r>
        <w:rPr/>
        <w:t>ꔣ</w:t>
      </w:r>
      <w:r>
        <w:rPr/>
        <w:t>䐱刊䑯⩦깺〤沥楓⭱뇂癐</w:t>
      </w:r>
      <w:r>
        <w:rPr/>
        <w:t>ꕄ</w:t>
      </w:r>
      <w:r>
        <w:rPr/>
        <w:t>䱺決㧂칄䍢싍춿䜫種⍧獣䑢䵂慌⹠ゥ時亩㢿弲쉞◂⹦急䙏穨没机䑴쉏쉍焸⥠〦칵┬㖏夥㙤氩♦噭係啓污塤슩㑹剠敨ꥣ剫숬悩㛂共걹걓⍖⺏쉏ㆩ䭕㢵┻묪歭⭔䇃敤숪样偀⬫㔰㇂柍㠤䥦汳幧䕦噊瑫䪩쉵顆⌶䃂捆숵숤㦏⫂噖</w:t>
      </w:r>
      <w:r>
        <w:rPr/>
        <w:t>ꦘ</w:t>
      </w:r>
      <w:r>
        <w:rPr/>
        <w:t>㢡䩷겿⯂㑶싂㑀輩䈴싂䉭싂兟칚꤮䕑橯穤䅭祇帷剙㬤淎쎵䁔癭朩㩎灂剧쵉㐪䌷</w:t>
      </w:r>
      <w:r>
        <w:rPr/>
        <w:t>⡢</w:t>
      </w:r>
      <w:r>
        <w:rPr/>
        <w:t>浂㵚䱧㞘쉆歾顄湸⮩圪숴卡伤싃灊䪵漪䝺</w:t>
      </w:r>
      <w:r>
        <w:rPr/>
        <w:t>ⷂ</w:t>
      </w:r>
      <w:r>
        <w:rPr/>
        <w:t>哂く刣㩃歌⩅䪩獍슘旂⼪╓칓</w:t>
      </w:r>
      <w:r>
        <w:rPr/>
        <w:t>⣂</w:t>
      </w:r>
      <w:r>
        <w:rPr/>
        <w:t>䢩潗숸智⍤</w:t>
      </w:r>
      <w:r>
        <w:rPr/>
        <w:t>⠺</w:t>
      </w:r>
      <w:r>
        <w:rPr/>
        <w:t>䂥睪佃復⩂浤捷⛂婺剉䤵쉤ㄭ㐩異揍⮣쉌摡숪</w:t>
      </w:r>
      <w:r>
        <w:rPr/>
        <w:t>ⲣ</w:t>
      </w:r>
      <w:r>
        <w:rPr/>
        <w:t>숨恐뾮㕔㍣䱥术♃㝎䕅⍴喥넳숱乮汯㐣㖵䟎佂ꌶ彖䙨숵楰쉘㵠䅉猻歄䝷䱗旃숸摎临슏盃梬䲵숦⫂牮䷂걍浖⵶⭳␳뾩쉢Ⓜ楟湦偀쉖ꍰ꥗</w:t>
      </w:r>
      <w:r>
        <w:rPr/>
        <w:t>ꕷ</w:t>
      </w:r>
      <w:r>
        <w:rPr/>
        <w:t>갨ꎱ걨怵䱁硨䙋呫</w:t>
      </w:r>
      <w:r>
        <w:rPr/>
        <w:t>⠰⍴</w:t>
      </w:r>
      <w:r>
        <w:rPr/>
        <w:t>䱴㖻썞뽪榿䬪手쎬뭑〺땶吰ッ梏桢䳂礯</w:t>
      </w:r>
      <w:r>
        <w:rPr/>
        <w:t>ⱖ</w:t>
      </w:r>
      <w:r>
        <w:rPr/>
        <w:t>ꥳ㘲땰㭕䉣</w:t>
      </w:r>
      <w:r>
        <w:rPr/>
        <w:t>⠤☽</w:t>
      </w:r>
      <w:r>
        <w:rPr/>
        <w:t>㞬礽췂놏痂稫ꅂꥤ뼣</w:t>
      </w:r>
      <w:r>
        <w:rPr/>
        <w:t>⠥</w:t>
      </w:r>
      <w:r>
        <w:rPr/>
        <w:t>䤷⺩쎏愨剓倹轏摁␪殘</w:t>
      </w:r>
      <w:r>
        <w:rPr/>
        <w:t>ⷃ</w:t>
      </w:r>
      <w:r>
        <w:rPr/>
        <w:t>꺣呯厬䩊浞숸甥숰湬䝬滂⫂㵒䤦厥갺松啁</w:t>
      </w:r>
      <w:r>
        <w:rPr/>
        <w:t>ꤹ</w:t>
      </w:r>
      <w:r>
        <w:rPr/>
        <w:t>皩㨥</w:t>
      </w:r>
      <w:r>
        <w:rPr/>
        <w:t>ꕩ⑤</w:t>
      </w:r>
      <w:r>
        <w:rPr/>
        <w:t>椴쉭倥敟걓歬恞⍯輷婬䅨匷洮恲ꍸ⴮瀵슮佊</w:t>
      </w:r>
      <w:r>
        <w:rPr/>
        <w:t>꧂ⵈ</w:t>
      </w:r>
      <w:r>
        <w:rPr/>
        <w:t>顮壂䱳焦䄥</w:t>
      </w:r>
      <w:r>
        <w:rPr/>
        <w:t>ⵤ</w:t>
      </w:r>
      <w:r>
        <w:rPr/>
        <w:t>硾</w:t>
      </w:r>
      <w:r>
        <w:rPr/>
        <w:t>Ⱶ</w:t>
      </w:r>
      <w:r>
        <w:rPr/>
        <w:t>쉮灏㈬⴪</w:t>
      </w:r>
      <w:r>
        <w:rPr/>
        <w:t>⡥</w:t>
      </w:r>
      <w:r>
        <w:rPr/>
        <w:t>䭴轫䶱敂懍杣⪡␵㊬</w:t>
      </w:r>
      <w:r>
        <w:rPr/>
        <w:t>꧂</w:t>
      </w:r>
      <w:r>
        <w:rPr/>
        <w:t>쉨癔楁䕩呏⍐儥敚䔴</w:t>
      </w:r>
      <w:r>
        <w:rPr/>
        <w:t>ꕫ</w:t>
      </w:r>
      <w:r>
        <w:rPr/>
        <w:t>楚쉅㵾넰氯㑫䔱䐯扄걎䉠⛍彤哂䌲숱慦䀩圭</w:t>
      </w:r>
      <w:r>
        <w:rPr/>
        <w:t>ⶩ⦮</w:t>
      </w:r>
      <w:r>
        <w:rPr/>
        <w:t>䝧䡊ㄽ㛂橫㑓稪硉䀣珂㠬䫂ネ䭩焩</w:t>
      </w:r>
      <w:r>
        <w:rPr/>
        <w:t>ⷂ</w:t>
      </w:r>
      <w:r>
        <w:rPr/>
        <w:t>潧⨤敕搻쵵ㅅ䍄㡢⫎⩋⸳睂潅慸쉃恤㴳ꅸ用渫奭奴䁋뽣떣楚啉㥑擂䩪</w:t>
      </w:r>
      <w:r>
        <w:rPr/>
        <w:t>ⶱ</w:t>
      </w:r>
      <w:r>
        <w:rPr/>
        <w:t>睆☷</w:t>
      </w:r>
      <w:r>
        <w:rPr/>
        <w:t>Ⲙ</w:t>
      </w:r>
      <w:r>
        <w:rPr/>
        <w:t>牶⩙뭔廂⫂䕏伫땞뽾㫂塈㥹䡾䝔⑉</w:t>
      </w:r>
      <w:r>
        <w:rPr/>
        <w:t>ꤶꦡ</w:t>
      </w:r>
      <w:r>
        <w:rPr/>
        <w:t>楞吶噞塉㴤晵䤶幸噟䐱䷃㥉㍁夨癗辏⽞쉇楘䵰䭌⨰⫂쉮湘坦䱁噸걠⹟焊牨矂␩濂㊣兗呧껂嘺⮵⩥栮▏숻⪏悩⹠㈺⯂</w:t>
      </w:r>
      <w:r>
        <w:rPr/>
        <w:t>ⴽ␰</w:t>
      </w:r>
      <w:r>
        <w:rPr/>
        <w:t>㬤䄥䚥⸪癔㗂発㜴べ⭺</w:t>
      </w:r>
      <w:r>
        <w:rPr/>
        <w:t>ꦥ</w:t>
      </w:r>
      <w:r>
        <w:rPr/>
        <w:t>捅깦䆮싂</w:t>
      </w:r>
      <w:r>
        <w:rPr/>
        <w:t>ⵢ</w:t>
      </w:r>
      <w:r>
        <w:rPr/>
        <w:t>숷⩺䶻㵴匦⩥쉀噞䭩䌤䮩⽋噮伦⹋癆厩湭⨲䩘瀺夥♢뮩兩犡䩪⌷습し꺮썕澩◂㈫楴㵫礨䢣慨걙쉄佌칋䅌牚칉督쵃㕭⫂去瓂싂⍮淂䴽㥏䔭뼽敎徣歔敒榿楨轅䬤兞㡇未䰸싂⥐洨䅊곂畡䥲轤싂</w:t>
      </w:r>
      <w:r>
        <w:rPr/>
        <w:t>ⵣ</w:t>
      </w:r>
      <w:r>
        <w:rPr/>
        <w:t>猶䬫쉎놩厩㦵㠽畦䔨圪쵸敵䴰榡㘫쉓轥쉣뭟汯奡朴썓㣍Ⓙ䵭瀭슏䝇辮輤싂严彮䜰㡋쉟Ⓜ暬⨫㩺僂恀也呡㵮ㄥ挩䑌䝊떮矂숶쉮仂䫃䉏瀽㭞쉏頻䩙沣뗎⹶⽆䅲抻恄㜮⹉改幬䫂硦坔㈷䉲떘걵</w:t>
      </w:r>
      <w:r>
        <w:rPr/>
        <w:t>ꥒ</w:t>
      </w:r>
      <w:r>
        <w:rPr/>
        <w:t>穾</w:t>
      </w:r>
      <w:r>
        <w:rPr/>
        <w:t>ⷎ</w:t>
      </w:r>
      <w:r>
        <w:rPr/>
        <w:t>䈳珂䥊㙅┨</w:t>
      </w:r>
      <w:r>
        <w:rPr/>
        <w:t>ⱊ</w:t>
      </w:r>
      <w:r>
        <w:rPr/>
        <w:t>쉱쉮㮡歧숩㈬䐺㥥⯂琴㴤쉭┣숱䝕栲㈷亱</w:t>
      </w:r>
      <w:r>
        <w:rPr/>
        <w:t>⣂</w:t>
      </w:r>
      <w:r>
        <w:rPr/>
        <w:t>꤯</w:t>
      </w:r>
      <w:r>
        <w:rPr/>
        <w:t>刪䁢Ⓜ㛂挻迂⩕썁䡤䘪䐲㧂楒쵭䠸㴲禩⑆ꍲ</w:t>
      </w:r>
      <w:r>
        <w:rPr/>
        <w:t>ꥆ</w:t>
      </w:r>
      <w:r>
        <w:rPr/>
        <w:t>ꏂ쉐䡠칒爨捁싂燂睵쉙쉠쉗싂忂쉃暡墻轳牰䕟䡇싂瑞䤦묽뭙顫䅟뮣嗎扶繊쉲⩅剟㍱䐨硨敬繇泂乭껍⬸瘳恵쉒䩢硍梩睮♶权㨦</w:t>
      </w:r>
      <w:r>
        <w:rPr/>
        <w:t>Ⳃ</w:t>
      </w:r>
      <w:r>
        <w:rPr/>
        <w:t>쉗摂慇⫂㎻癘纬穑摱伬㩦欴싂㊱㉂⍄놣奆样杬쉦晌쉴䘺祗畚愴噁刳ꥡ咡伮♪쉄幷迍묽湮址制瑐磂⨺썢슮⨶꺩㗂爫ォ潈⨽⭃걇䜯쵱〦</w:t>
      </w:r>
      <w:r>
        <w:rPr/>
        <w:t>ⱦ</w:t>
      </w:r>
      <w:r>
        <w:rPr/>
        <w:t>硚歍㨦꥙싂㐶挽⨤⫍硬㵓并㘴㪩瑥</w:t>
      </w:r>
      <w:r>
        <w:rPr/>
        <w:t>ⴸ</w:t>
      </w:r>
      <w:r>
        <w:rPr/>
        <w:t>吺暏竂轍䅓〽</w:t>
      </w:r>
      <w:r>
        <w:rPr/>
        <w:t>ꕙ</w:t>
      </w:r>
      <w:r>
        <w:rPr/>
        <w:t>ⳍ</w:t>
      </w:r>
      <w:r>
        <w:rPr/>
        <w:t>楪㮿녞쵕쉉숽㕁ꅶ⭎㜽颱漸䑾</w:t>
      </w:r>
      <w:r>
        <w:rPr/>
        <w:t>ꤲ</w:t>
      </w:r>
      <w:r>
        <w:rPr/>
        <w:t>㍶</w:t>
      </w:r>
      <w:r>
        <w:rPr/>
        <w:t>ꔬ</w:t>
      </w:r>
      <w:r>
        <w:rPr/>
        <w:t>婅㭊ꍹ쉺㕯禵㬽</w:t>
      </w:r>
      <w:r>
        <w:rPr/>
        <w:t>⡷</w:t>
      </w:r>
      <w:r>
        <w:rPr/>
        <w:t>췂坋</w:t>
      </w:r>
      <w:r>
        <w:rPr/>
        <w:t>Ⱔ</w:t>
      </w:r>
      <w:r>
        <w:rPr/>
        <w:t>ꅑ晭ꌨ⼮啥</w:t>
      </w:r>
      <w:r>
        <w:rPr/>
        <w:t>ⱓ</w:t>
      </w:r>
      <w:r>
        <w:rPr/>
        <w:t>쉹</w:t>
      </w:r>
      <w:r>
        <w:rPr/>
        <w:t>ꖡꕁ┤</w:t>
      </w:r>
      <w:r>
        <w:rPr/>
        <w:t>捐⸰䧂쉎㦡껍攲松ꏎ䘳싂㵃㩍쉆発槍汢磂楹⑓▥䖩숮싂㣂쉦爯┺由ꎬ䕪昪杧곂⤫쉃싎ꅺ囃楧噊瘬숪㩭妣㇂䞱숸繧䵚辩柂ㄸ䶏幣硔싂깈颩칄쉗哂땾㒩◍䄷㏎佯姂剑깓㠣┯쉙汫춬쉣㡎⽍槂炣慺</w:t>
      </w:r>
      <w:r>
        <w:rPr/>
        <w:t>ꤴ</w:t>
      </w:r>
      <w:r>
        <w:rPr/>
        <w:t>栤⍉䛂숸欯䁍</w:t>
      </w:r>
      <w:r>
        <w:rPr/>
        <w:t>Ⰺ</w:t>
      </w:r>
      <w:r>
        <w:rPr/>
        <w:t>㍍쉒敠</w:t>
      </w:r>
      <w:r>
        <w:rPr/>
        <w:t>ⱪ</w:t>
      </w:r>
      <w:r>
        <w:rPr/>
        <w:t>業⨽㯃뼰땹廂朷甴硠轷坍剢杰䢡楐ꄥ摢挸䊿⭨慐〨䭑牬汌曂䙡捏쉲䡍刹녒ꅤ䲏碱涡㭑坲沿汾恉淂擎䡱睎㉫숪乞梻䔰㉯卋玩䪬㩧쉞㑁숹稴㑕着숴桡⩠愬숽㟂湤䝑캮硱싂뭮慠쉳쉱吤支쉁㥡슡䚵뼻洺쉞乯䠸䍭甫桾庡愬</w:t>
      </w:r>
      <w:r>
        <w:rPr/>
        <w:t>Ᵽ</w:t>
      </w:r>
      <w:r>
        <w:rPr/>
        <w:t>疥</w:t>
      </w:r>
      <w:r>
        <w:rPr/>
        <w:t>ꕬ</w:t>
      </w:r>
      <w:r>
        <w:rPr/>
        <w:t>暡浳ꌵ祔</w:t>
      </w:r>
      <w:r>
        <w:rPr/>
        <w:t>ⵇ</w:t>
      </w:r>
      <w:r>
        <w:rPr/>
        <w:t>쵮猵枻塱╕抩㭋䬫厮渹湧⨸㝬㌥偃獕颩喏䩖쵰嚮穔▿湟幌␷块⩃䤪涘㮥礪渫쉥戺堮湔ⸯ剤喡묫捌㩴杷⹂㣂꺣汶ꥦ</w:t>
      </w:r>
      <w:r>
        <w:rPr/>
        <w:t>⡏</w:t>
      </w:r>
      <w:r>
        <w:rPr/>
        <w:t>条欦〈晄倷瑨䟂搨숷ꥹ㍰壎啗㥳㕐煞媥ꅅ䝸㉾㤭갥擂⪩橀捃璣슥㥤숩䭊갵⽕晅녋栯쉥㝇때怳䷃䥞吴⨰䞘캥捤넪⹅䁣卡砨半䡴ꄤ⽏㦿쉗夰뭱슱䈫穱츳</w:t>
      </w:r>
      <w:r>
        <w:rPr/>
        <w:t>⡪</w:t>
      </w:r>
      <w:r>
        <w:rPr/>
        <w:t>䭙䔯䩆㕐坥</w:t>
      </w:r>
      <w:r>
        <w:rPr/>
        <w:t>ⵢ</w:t>
      </w:r>
      <w:r>
        <w:rPr/>
        <w:t>쉏썍是涻晵㋂氹㎣疬숣ㅍ⺱䵃晐攷䱟䃂彏㵔硭쌸⑨㪩䥨咻䝫䕞⤨瀥婴焮懎儰</w:t>
      </w:r>
      <w:r>
        <w:rPr/>
        <w:t>Ⳃ</w:t>
      </w:r>
      <w:r>
        <w:rPr/>
        <w:t>䬵뗂浭㩯楶玣䆵ꄭ毂䲡땍⩳繅帲쉪ㅞ穲뿂뽑睆⽱㩳땍쉖㵐땤</w:t>
      </w:r>
      <w:r>
        <w:rPr/>
        <w:t>ⱏ</w:t>
      </w:r>
      <w:r>
        <w:rPr/>
        <w:t>ꄴ걔䐶⚏剭䷂硇쉩祡淃</w:t>
      </w:r>
      <w:r>
        <w:rPr/>
        <w:t>⡃</w:t>
      </w:r>
      <w:r>
        <w:rPr/>
        <w:t>䜵깺怩ㅩ牘輻乎칮</w:t>
      </w:r>
      <w:r>
        <w:rPr/>
        <w:t>ⴺ</w:t>
      </w:r>
      <w:r>
        <w:rPr/>
        <w:t>땐츣徿䥙</w:t>
      </w:r>
      <w:r>
        <w:rPr/>
        <w:t>⡌</w:t>
      </w:r>
      <w:r>
        <w:rPr/>
        <w:t>䕦奐갨拂䄶琪爴楑䩭䆩婺嘴榏╟充㙒⬥</w:t>
      </w:r>
      <w:r>
        <w:rPr/>
        <w:t>Ȿ</w:t>
      </w:r>
      <w:r>
        <w:rPr/>
        <w:t>睴汤䮻タ䅕だ䵾歞쉺䁒碩쉲桋嘭ꅃ슡㧂く惂晞컍䝙椮沮㑔㖘眤⽍廍啎斏刺딪◂䅧뽋稳咏뽃强쉊輨쉎啃歘</w:t>
      </w:r>
      <w:r>
        <w:rPr/>
        <w:t>ⵟ</w:t>
      </w:r>
      <w:r>
        <w:rPr/>
        <w:t>䜺쉊쉦毂⭁顑桄땎汗◍䥏繋睬奤䜹坑辱쉵獃ꆣ쉗썹♗</w:t>
      </w:r>
      <w:r>
        <w:rPr/>
        <w:t>⣂</w:t>
      </w:r>
      <w:r>
        <w:rPr/>
        <w:t>쉴쉦ꅰ</w:t>
      </w:r>
      <w:r>
        <w:rPr/>
        <w:t>ꤪꤺ</w:t>
      </w:r>
      <w:r>
        <w:rPr/>
        <w:t>쉌繫숺氬晐卩珂쉄⑐쉷风瘪⨸䕤堷</w:t>
      </w:r>
      <w:r>
        <w:rPr/>
        <w:t>Ⳃ</w:t>
      </w:r>
      <w:r>
        <w:rPr/>
        <w:t>哂啧㌱㙸䁯㞵䕂噏穯獺싂呴쌫䓂䉇晍呍⥆㑅쉔䙾繞呑慁숺吭〪睾쉸牌㟂㦱쵭唥놬澥</w:t>
      </w:r>
      <w:r>
        <w:rPr/>
        <w:t>꤫</w:t>
      </w:r>
      <w:r>
        <w:rPr/>
        <w:t>숯㌳瑐䌤玮쉈쌴䐳奉䑺䏂㔷쉕灃㉠眻䜦捆䝗슩丩쉨佱땄㷂㐫썬츫겥⨺췂輮뼻⭕䉔⽸싂⬺숽╓夦汏깧츹숮䀳깲迂쉪䑯걗禩싎뾵怊繲䧂檮琴쉢䲘⩖橏䲬녗礯⑁漵搨</w:t>
      </w:r>
      <w:r>
        <w:rPr/>
        <w:t>ꕺ</w:t>
      </w:r>
      <w:r>
        <w:rPr/>
        <w:t>쉺噥쉠圭櫂窻슮ꅣ⭌頩뭤㍧縵嫂扒숪問꺏뽬瘬澘</w:t>
      </w:r>
      <w:r>
        <w:rPr/>
        <w:t>ⵕ</w:t>
      </w:r>
      <w:r>
        <w:rPr/>
        <w:t>䅒䱗剐䉞潣뽡쉓</w:t>
      </w:r>
      <w:r>
        <w:rPr/>
        <w:t>ⱎ</w:t>
      </w:r>
      <w:r>
        <w:rPr/>
        <w:t>칆塣你琽磂</w:t>
      </w:r>
      <w:r>
        <w:rPr/>
        <w:t>Ⳃ</w:t>
      </w:r>
      <w:r>
        <w:rPr/>
        <w:t>幮ノ畂填浬楄깔⫃灾㨽쉁楟㑔䥮</w:t>
      </w:r>
      <w:r>
        <w:rPr/>
        <w:t>ⱨ⑁⑆</w:t>
      </w:r>
      <w:r>
        <w:rPr/>
        <w:t>空湁싂ꅱ숳㓎㏃䉲梻쉙㕆㘫촣汀欱쉅</w:t>
      </w:r>
      <w:r>
        <w:rPr/>
        <w:t>⡒</w:t>
      </w:r>
      <w:r>
        <w:rPr/>
        <w:t>㵰幯䞬㙎ꥮ穡物㣂⹂㌦⥖⪡㕣䛂쵐幤⸸ꍘ</w:t>
      </w:r>
      <w:r>
        <w:rPr/>
        <w:t>ⳍ</w:t>
      </w:r>
      <w:r>
        <w:rPr/>
        <w:t>疣捡〭唲䉪㖘䨰楍뽔卑䡷禩⧂慓ꏂわ稴滃呾攸⑭坯쉢㉷皩凂渫⩐瑌輺你⒘㙇⍟敘쉚㩞㑆⪮⩠딵捓츤倻䭪ꅔ묬뿂쎡䲣칆復숩縪用⽾珃⮣竂〻䍒欱썷ꌺ梿捱떵噾䕔煊촷䑞䮏榣䉵杰濂档偎癘쌺㕙쌯懍桋⥠照ば䍍㏂쉥녊敶⨸䍧깂䎵攬顙牞擎婸㑮瑆啂⭙㐱䕒ⸯ</w:t>
      </w:r>
      <w:r>
        <w:rPr/>
        <w:t>꤫</w:t>
      </w:r>
      <w:r>
        <w:rPr/>
        <w:t>뽲焪⛃曎㍔ぁ瑬䁺</w:t>
      </w:r>
      <w:r>
        <w:rPr/>
        <w:t>꧂</w:t>
      </w:r>
      <w:r>
        <w:rPr/>
        <w:t>橕녢䊻쉴余␳㝮奕㕬⹠轄㉒</w:t>
      </w:r>
      <w:r>
        <w:rPr/>
        <w:t>ꤺ</w:t>
      </w:r>
      <w:r>
        <w:rPr/>
        <w:t>㨪偗栻뽬╱涡㤻㈰⨣쉩쉟忂⌹穯盂䕓</w:t>
      </w:r>
      <w:r>
        <w:rPr/>
        <w:t>ꕈ☤</w:t>
      </w:r>
      <w:r>
        <w:rPr/>
        <w:t>슿䝁汄坞䮩㣂㕐ꌮ穟⎘洴숪⌱㡵⬻卞䣂乚樯䥁沮噯绍匯幎楟焦걖剏参뭤琩뽶喘숱䜶淂䩏扢漱</w:t>
      </w:r>
      <w:r>
        <w:rPr/>
        <w:t>Ⳃ</w:t>
      </w:r>
      <w:r>
        <w:rPr/>
        <w:t>쉲燂煕⨲佦⹨擂轶⪩焰㚡뭺꤮쉅⹇す噉</w:t>
      </w:r>
      <w:r>
        <w:rPr/>
        <w:t>Ɽ</w:t>
      </w:r>
      <w:r>
        <w:rPr/>
        <w:t>䣂窘倸㥹塅뽋ꏎ⻂㭡獀</w:t>
      </w:r>
      <w:r>
        <w:rPr/>
        <w:t>⢩</w:t>
      </w:r>
      <w:r>
        <w:rPr/>
        <w:t>坃测樭乪곂圥슡쉖歔汐</w:t>
      </w:r>
      <w:r>
        <w:rPr/>
        <w:t>ꗂ</w:t>
      </w:r>
      <w:r>
        <w:rPr/>
        <w:t>枩䈥㙗繗⻃䥤칾壂繙☸㇂㡔⪥畈</w:t>
      </w:r>
      <w:r>
        <w:rPr/>
        <w:t>ⵢ</w:t>
      </w:r>
      <w:r>
        <w:rPr/>
        <w:t>쉳䥧㵲┸쉇颬亘䁳瞘㴨㩺㤳輣⩈䥐䘲挪꺩⭊堹杍⵬썀⑰⸱뭯博乵⨲⭙欣╾㡤幈港硤俍溻幉硕扨뾿쉖毂濎칇硰쉒䀸</w:t>
      </w:r>
      <w:r>
        <w:rPr/>
        <w:t>Ⱛ</w:t>
      </w:r>
      <w:r>
        <w:rPr/>
        <w:t>涘쉷嘴橦䉭䝠确敌ꏂꅊ㑤♺坯슬䱧㙉啐싂䠶땈⹶⑖氤獳㬰役싂쉘㭷쉨敥䙓礯弤숤佄충깚杤⵱ꄦ쵉穔歺夬䭫</w:t>
      </w:r>
      <w:r>
        <w:rPr/>
        <w:t>ⱕ</w:t>
      </w:r>
      <w:r>
        <w:rPr/>
        <w:t>獧㥾穂瓍儹扬琦摉슘煃㭱싎捬⯂濂</w:t>
      </w:r>
      <w:r>
        <w:rPr/>
        <w:t>ꤹ</w:t>
      </w:r>
      <w:r>
        <w:rPr/>
        <w:t>㴭⸵슿⭲숽欪怴桅汫婨쉓ꥵ牂瀵轋朵澣潭⯎쉒棍땏칧狎㡶穆愳䵈偓䄷␲桰捱浂⾮㍂슻⍋坢</w:t>
      </w:r>
      <w:r>
        <w:rPr/>
        <w:t>⡄</w:t>
      </w:r>
      <w:r>
        <w:rPr/>
        <w:t>㊮牢顤ㅂ剴䤫空昳ꌊ桥撿硣</w:t>
      </w:r>
      <w:r>
        <w:rPr/>
        <w:t>ⷂ</w:t>
      </w:r>
      <w:r>
        <w:rPr/>
        <w:t>뭶杤땣䈻擂㘻쉈強㑡梵慵盂㨯ꆬ䕀心啋睷繩긹忂⥥倴䡸ꏃ繩㠪催余瑅䉱捏願坫潁뽥恹쌯ꌹ</w:t>
      </w:r>
      <w:r>
        <w:rPr/>
        <w:t>ⲩ</w:t>
      </w:r>
      <w:r>
        <w:rPr/>
        <w:t>ꄦ쵱</w:t>
      </w:r>
      <w:r>
        <w:rPr/>
        <w:t>⡠</w:t>
      </w:r>
      <w:r>
        <w:rPr/>
        <w:t>喬쌨佺摟䬸쌵摕煠䐽㉔</w:t>
      </w:r>
      <w:r>
        <w:rPr/>
        <w:t>ꕟ</w:t>
      </w:r>
      <w:r>
        <w:rPr/>
        <w:t>浪剠〭깄䙒橖⤬⥅㉗呾</w:t>
      </w:r>
      <w:r>
        <w:rPr/>
        <w:t>ⶵ</w:t>
      </w:r>
      <w:r>
        <w:rPr/>
        <w:t>㫂奌뗂⍊쉙坌쉄䊩は剔汑캘꥘뭌癎숫쉚䉃纬쉔幗恧坭眭</w:t>
      </w:r>
      <w:r>
        <w:rPr/>
        <w:t>ꤣ</w:t>
      </w:r>
      <w:r>
        <w:rPr/>
        <w:t>琷⩆潨摰뭭</w:t>
      </w:r>
      <w:r>
        <w:rPr/>
        <w:t>⡹</w:t>
      </w:r>
      <w:r>
        <w:rPr/>
        <w:t>浓슥땗</w:t>
      </w:r>
      <w:r>
        <w:rPr/>
        <w:t>⡩</w:t>
      </w:r>
      <w:r>
        <w:rPr/>
        <w:t>捱쌥歙</w:t>
      </w:r>
      <w:r>
        <w:rPr/>
        <w:t>Ⱙ</w:t>
      </w:r>
      <w:r>
        <w:rPr/>
        <w:t>治⑲幧䜰싂卨轴䮮쉴婬䱴숤뼸灟䩐佲㤪瑭丶矂㍋柂乗䙉㶵␦盂澵挥갣嘱놮晞恧唷⌸䕋曂㡢㋃疩싂㩵숰숽朽Ⓜ䓂䰪쉘</w:t>
      </w:r>
      <w:r>
        <w:rPr/>
        <w:t>꧂⍍</w:t>
      </w:r>
      <w:r>
        <w:rPr/>
        <w:t>幎ㄦ깇䄭顂쉑洩</w:t>
      </w:r>
      <w:r>
        <w:rPr/>
        <w:t>ⰽ</w:t>
      </w:r>
      <w:r>
        <w:rPr/>
        <w:t>ⵘ</w:t>
      </w:r>
      <w:r>
        <w:rPr/>
        <w:t>뾣媘䚬䩔딭栬ㅌ뭌츽ㆮꍶ㉵穷劘캏呡䈮⪩繳</w:t>
      </w:r>
      <w:r>
        <w:rPr/>
        <w:t>ꕵ</w:t>
      </w:r>
      <w:r>
        <w:rPr/>
        <w:t>쉖③倬楡䅋婹놡䛂쵊摃慫傡兢繯捋숴㉯员砩쉙䡇渰獖䓎氩璱塒㭎㈽싂㨫䞮ꍥ牰䁧颩怦⩌庩㩇䥾啮땠</w:t>
      </w:r>
      <w:r>
        <w:rPr/>
        <w:t>ꤳ</w:t>
      </w:r>
      <w:r>
        <w:rPr/>
        <w:t>䭋瀻権浐⎻⹵㋂〲慲㢘䇂挪꥾</w:t>
      </w:r>
      <w:r>
        <w:rPr/>
        <w:t>⢬</w:t>
      </w:r>
      <w:r>
        <w:rPr/>
        <w:t>瘳꺻䨻⽱攻晨㴮礣㨽乍伲쉏欶慒㍏걅晲慪ㅸ㨰ꏂ䥙⹇♟剭싂䨷㝋颵</w:t>
      </w:r>
      <w:r>
        <w:rPr/>
        <w:t>ꗂ</w:t>
      </w:r>
      <w:r>
        <w:rPr/>
        <w:t>桾噦憏⩷矍曂嘦</w:t>
      </w:r>
      <w:r>
        <w:rPr/>
        <w:t>ⴳꤱ</w:t>
      </w:r>
      <w:r>
        <w:rPr/>
        <w:t>㫂歏놱㧂ꥵ긶癞轂⹞㐰摋吷거䟍欪匶싂㩮旂걄剚╴슩⨳所䌴㕬湮녦</w:t>
      </w:r>
      <w:r>
        <w:rPr/>
        <w:t>ꕧ</w:t>
      </w:r>
      <w:r>
        <w:rPr/>
        <w:t>㭪唪㥰卡穰眲兵槂◂歉㉳쉋⍮⬸槎沬㐤┳㕋싂⽱恮呾䡹싂爵쎥绂ㅮ걣娵ꄲ㍣㇂戮瑌⥧㡞獉</w:t>
      </w:r>
      <w:r>
        <w:rPr/>
        <w:t>ꤶ</w:t>
      </w:r>
      <w:r>
        <w:rPr/>
        <w:t>慐뗎畍爤㑋㑁眶眸厬抩⍔⼬</w:t>
      </w:r>
      <w:r>
        <w:rPr/>
        <w:t>ⵓ</w:t>
      </w:r>
      <w:r>
        <w:rPr/>
        <w:t>縥뼱슣殬쵁睹䙸⽵嗂쉥⒬卫숪伸㐩塔曂擂</w:t>
      </w:r>
      <w:r>
        <w:rPr/>
        <w:t>ꕥ</w:t>
      </w:r>
      <w:r>
        <w:rPr/>
        <w:t>沱䙪桯䙰繉楇</w:t>
      </w:r>
      <w:r>
        <w:rPr/>
        <w:t>ⱚ</w:t>
      </w:r>
      <w:r>
        <w:rPr/>
        <w:t>優潙塇╃参䲻渮ꅬ쉄界汮飂쌪乑⥎旂쉕䕥是㝤</w:t>
      </w:r>
      <w:r>
        <w:rPr/>
        <w:t>ⵌ</w:t>
      </w:r>
      <w:r>
        <w:rPr/>
        <w:t>槂灮颮矂㴺狂偷塏걏呣䵖矂伳填掏</w:t>
      </w:r>
      <w:r>
        <w:rPr/>
        <w:t>ꤱ</w:t>
      </w:r>
      <w:r>
        <w:rPr/>
        <w:t>種⩸櫂浰㧃捆ꄹ啡⵾櫂ぎ䃂쌰狂䎵䥳帪辡卬㵶䩍♏䵢㡾䵁슩</w:t>
      </w:r>
      <w:r>
        <w:rPr/>
        <w:t>⣂</w:t>
      </w:r>
      <w:r>
        <w:rPr/>
        <w:t>呖堮쉦䤳橷䡞㄰澮璱걳쉵쉍䫂</w:t>
      </w:r>
      <w:r>
        <w:rPr/>
        <w:t>⠯</w:t>
      </w:r>
      <w:r>
        <w:rPr/>
        <w:t>㑭숨杌⩈䦬쉱田㍸뭺䗂</w:t>
      </w:r>
      <w:r>
        <w:rPr/>
        <w:t>ⷂ</w:t>
      </w:r>
      <w:r>
        <w:rPr/>
        <w:t>䟎䀷櫂싂稬䲱䭡娬㕘㉄犘坖桷䦘桹匽䔷숯习⯂怵睱噳敹ꇂ捩ꍰ숊倶⎻瑭扒뽥扡奂츪䦻깁뭞琳操쉮兴</w:t>
      </w:r>
      <w:r>
        <w:rPr/>
        <w:t>ꕭ</w:t>
      </w:r>
      <w:r>
        <w:rPr/>
        <w:t>㙺♧ㄴ捎瑪䓂묰⸽㧃䱪</w:t>
      </w:r>
      <w:r>
        <w:rPr/>
        <w:t>Ⱘ</w:t>
      </w:r>
      <w:r>
        <w:rPr/>
        <w:t>썠滂㴴䄯䩵ꅡ</w:t>
      </w:r>
      <w:r>
        <w:rPr/>
        <w:t>ⲩ</w:t>
      </w:r>
      <w:r>
        <w:rPr/>
        <w:t>⽖晑烂</w:t>
      </w:r>
      <w:r>
        <w:rPr/>
        <w:t>ⴭ</w:t>
      </w:r>
      <w:r>
        <w:rPr/>
        <w:t>ꗂ⥋</w:t>
      </w:r>
      <w:r>
        <w:rPr/>
        <w:t>示쉔撏䅷䙎쉶燂</w:t>
      </w:r>
      <w:r>
        <w:rPr/>
        <w:t>ꕠ</w:t>
      </w:r>
      <w:r>
        <w:rPr/>
        <w:t>䭟㘤㉬轳슱걐뼪</w:t>
      </w:r>
      <w:r>
        <w:rPr/>
        <w:t>ꕗ</w:t>
      </w:r>
      <w:r>
        <w:rPr/>
        <w:t>坳쉂搥쉒戦䄪놬恳硳⥮㙐㭖㈰숨慷剤縺♧쉮煶췂싃攣㜭帶ㄷ䌭撘唽뮱쉀녆㌷떬失꺱畞兾ㅁㅣ冬坐ꥯ䩶獫⑒穤⍩⽚潠</w:t>
      </w:r>
      <w:r>
        <w:rPr/>
        <w:t>ꤱ</w:t>
      </w:r>
      <w:r>
        <w:rPr/>
        <w:t>뽰栨痂⭎晬㝄掣䰪</w:t>
      </w:r>
      <w:r>
        <w:rPr/>
        <w:t>ⱃ</w:t>
      </w:r>
      <w:r>
        <w:rPr/>
        <w:t>껍숫䉅椪椣㧂捶싂╕숽㕵噅촨</w:t>
      </w:r>
      <w:r>
        <w:rPr/>
        <w:t>ꥏ</w:t>
      </w:r>
      <w:r>
        <w:rPr/>
        <w:t>㋃쉉㝹痂卐쉧濂뽍뾡</w:t>
      </w:r>
      <w:r>
        <w:rPr/>
        <w:t>ꥄ</w:t>
      </w:r>
      <w:r>
        <w:rPr/>
        <w:t>扅㕷㶘䅢牬♁ヂ쉗㌴쉟⽮ꄽ湡</w:t>
      </w:r>
      <w:r>
        <w:rPr/>
        <w:t>⢩</w:t>
      </w:r>
      <w:r>
        <w:rPr/>
        <w:t>䄪㵁䗂睙灳ㅅ쌨摒╈䉬㗂䮿꺻싂㛂歸㥙撥ꍹ⩫</w:t>
      </w:r>
      <w:r>
        <w:rPr/>
        <w:t>ꗂ</w:t>
      </w:r>
      <w:r>
        <w:rPr/>
        <w:t>䘤</w:t>
      </w:r>
      <w:r>
        <w:rPr/>
        <w:t>꧂</w:t>
      </w:r>
      <w:r>
        <w:rPr/>
        <w:t>㥵</w:t>
      </w:r>
      <w:r>
        <w:rPr/>
        <w:t>ⵯ</w:t>
      </w:r>
      <w:r>
        <w:rPr/>
        <w:t>楅숣ꌶ뗂报懍曂䘦剨</w:t>
      </w:r>
      <w:r>
        <w:rPr/>
        <w:t>ⲵ</w:t>
      </w:r>
      <w:r>
        <w:rPr/>
        <w:t>晱ꅢ䤩</w:t>
      </w:r>
      <w:r>
        <w:rPr/>
        <w:t>ⵑ</w:t>
      </w:r>
      <w:r>
        <w:rPr/>
        <w:t>쉥䋂습깬⩡湵䱯⹒</w:t>
      </w:r>
      <w:r>
        <w:rPr/>
        <w:t>ⴵ</w:t>
      </w:r>
      <w:r>
        <w:rPr/>
        <w:t>颻㑣♣搵</w:t>
      </w:r>
      <w:r>
        <w:rPr/>
        <w:t>ꤶ</w:t>
      </w:r>
      <w:r>
        <w:rPr/>
        <w:t>쉳㙘獨싂圵㜰搸弳㴺䌻繭䯂僂䑡恒⦵䧃㉆癩欥吲祺狂㭹啊㈺㗂쉲畗帮쉰⌱倨復䧂璿堽硆㥢乀⯂瀽쉲優汱␸焨䍁末䙴㜶⼤恶癣싂㜰䮬睏轊癁仂㩃㑺䚘潀쉎灂ㅧ灍츷剢㵺㴸㡗垩吥秂祫梥╗偒䞥◂뭌晷顳쉤兌䭲⪮䠮㠫澱䭀ꥶ採쉵愸梿瑭埂䃍ば媵㕒䩡ꍑ뾩歴啅쉁杇䪡⥥伱䣎⪥癔泎䵖兺乳䈴繗⽘㌸⮥㥚㭈䄹</w:t>
      </w:r>
      <w:r>
        <w:rPr/>
        <w:t>ꥇ</w:t>
      </w:r>
      <w:r>
        <w:rPr/>
        <w:t>洽坾彮⤵儴ꍺ䢻␵㐴䂮ꅄ攫쉖㎡櫂㤶</w:t>
      </w:r>
      <w:r>
        <w:rPr/>
        <w:t>꥟</w:t>
      </w:r>
      <w:r>
        <w:rPr/>
        <w:t>慌쉎㵩┮慹〵恮ケ癢⭲슮倶刴呋ぁ呈䕕繲搰仂睇犻╨㉙숶╧潊煱㏍䁹</w:t>
      </w:r>
      <w:r>
        <w:rPr/>
        <w:t>ꦩ</w:t>
      </w:r>
      <w:r>
        <w:rPr/>
        <w:t>抿䉧䯂吪䱸丬㥾晶䑂⨪䥞總癭璘㕎숥</w:t>
      </w:r>
      <w:r>
        <w:rPr/>
        <w:t>ⲏ</w:t>
      </w:r>
      <w:r>
        <w:rPr/>
        <w:t>欭䀽輭⭥㠬帮깉㩸癟䁐㩙塦♒䙷彨㤵渦썶础浬曃焩婙圦칤湢</w:t>
      </w:r>
      <w:r>
        <w:rPr/>
        <w:t>ꔲ⧂</w:t>
      </w:r>
      <w:r>
        <w:rPr/>
        <w:t>咩慔撮䡅㩺時䥐㐺쉠儭瓂盂灓</w:t>
      </w:r>
      <w:r>
        <w:rPr/>
        <w:t>ꔪ</w:t>
      </w:r>
      <w:r>
        <w:rPr/>
        <w:t>묻捖焺䐸离싂攺恾㘵坉䍆䭑渪㑤夣顪凂氳窬⹪椹婬⭐䕂媮숣쉍⽤抩무䒬땎㬨偁灢睵獱㵒䀯漮畇숻䁩䌽⪮침漺쵁噤敶⥂䑐坁슩䘣瓂⨹쏂扥⑙奴栬싂乭䝈촦㌊㒱ꅣ癣쉴♫焩놩㙯䚥䗂姍㡊䝥쉆啥㊮쏂䵣頨扈䙲㤶␪戴싂㥟쉈票䩢춿䰳</w:t>
      </w:r>
      <w:r>
        <w:rPr/>
        <w:t>ꥐ</w:t>
      </w:r>
      <w:r>
        <w:rPr/>
        <w:t>Ȿ</w:t>
      </w:r>
      <w:r>
        <w:rPr/>
        <w:t>呪刵╵뽈숹㕂倲땅圪⨱⩌숹슬繒㡸⸣敺睚䝀祶㔫</w:t>
      </w:r>
      <w:r>
        <w:rPr/>
        <w:t>ꤳ</w:t>
      </w:r>
      <w:r>
        <w:rPr/>
        <w:t>祃䲮汩〶㦩</w:t>
      </w:r>
      <w:r>
        <w:rPr/>
        <w:t>ꦻ♮</w:t>
      </w:r>
      <w:r>
        <w:rPr/>
        <w:t>場㉒即㍲䈱塏䅭</w:t>
      </w:r>
      <w:r>
        <w:rPr/>
        <w:t>ꖥ</w:t>
      </w:r>
      <w:r>
        <w:rPr/>
        <w:t>〸咮䍪㨨獁</w:t>
      </w:r>
      <w:r>
        <w:rPr/>
        <w:t>ꕀ⚬</w:t>
      </w:r>
      <w:r>
        <w:rPr/>
        <w:t>㑏쉪䉮◂轌汮椳</w:t>
      </w:r>
      <w:r>
        <w:rPr/>
        <w:t>⡏⡆</w:t>
      </w:r>
      <w:r>
        <w:rPr/>
        <w:t>嚮</w:t>
      </w:r>
      <w:r>
        <w:rPr/>
        <w:t>Ⳃ</w:t>
      </w:r>
      <w:r>
        <w:rPr/>
        <w:t>㝒촥扈뾻男녟劬亡ꌮ盂扢䍫⌳㎏㙫䀨쉫⿂쉎ꌩ匣䥎䁍쵚땸犘奷懎쉷㩂</w:t>
      </w:r>
      <w:r>
        <w:rPr/>
        <w:t>ꦩ</w:t>
      </w:r>
      <w:r>
        <w:rPr/>
        <w:t>撬▿슣污</w:t>
      </w:r>
      <w:r>
        <w:rPr/>
        <w:t>⡥␣</w:t>
      </w:r>
      <w:r>
        <w:rPr/>
        <w:t>䝰ꅮ쉒䛂☪⌯㟂㨱쉥硥煨椱⽏矍䤯䝍へ</w:t>
      </w:r>
      <w:r>
        <w:rPr/>
        <w:t>ⷂ</w:t>
      </w:r>
      <w:r>
        <w:rPr/>
        <w:t>㜺ꇎ个挶玡繵乒从⍑쉹ㄤ쉏슣䕉燂㉟㙎ㅫ쉅祊슩恗掮⏂뽹㭷䝷爱幑癚</w:t>
      </w:r>
      <w:r>
        <w:rPr/>
        <w:t>꧂⌴</w:t>
      </w:r>
      <w:r>
        <w:rPr/>
        <w:t>す䧎䨩湁柂</w:t>
      </w:r>
      <w:r>
        <w:rPr/>
        <w:t>⠻</w:t>
      </w:r>
      <w:r>
        <w:rPr/>
        <w:t>䂡쉾䣍⺿䥹繎睌妥㉀塲摢쉖囂惂殥䭥쉎儱⩺䀨㔳偁ꥥ숪戶朵睭穂췂歃⍹</w:t>
      </w:r>
      <w:r>
        <w:rPr/>
        <w:t>ꤶ╮</w:t>
      </w:r>
      <w:r>
        <w:rPr/>
        <w:t>娽묲ꏎ横慣䘺婢䀨䙂杢瑭깚呣縶쉂坪䉢焥塴㆘䪏倸扤㩺㘱夻眭겣元灀收䝄쉥뭷䵗䉐䘦쎵♊㵫</w:t>
      </w:r>
      <w:r>
        <w:rPr/>
        <w:t>ꦬꥇ</w:t>
      </w:r>
      <w:r>
        <w:rPr/>
        <w:t>䔶瞣弰쵇木皏煢녭拂쉤㤸숪䁔䖥戯㘥凂䕥숴┥⽟楡䶿䍴磃娴</w:t>
      </w:r>
      <w:r>
        <w:rPr/>
        <w:t>ꗂ</w:t>
      </w:r>
      <w:r>
        <w:rPr/>
        <w:t>ꥴ쉔</w:t>
      </w:r>
      <w:r>
        <w:rPr/>
        <w:t>ꥇ⧂</w:t>
      </w:r>
      <w:r>
        <w:rPr/>
        <w:t>喿㧃䲏婌꥚兠╚䞿쉘⑩뾥</w:t>
      </w:r>
      <w:r>
        <w:rPr/>
        <w:t>ꤤ</w:t>
      </w:r>
      <w:r>
        <w:rPr/>
        <w:t>㑱⾱⭞䴤싂⥣椸쉂栺쉇䡀瑥慦⵩䗂숰桟優ꍓ朤</w:t>
      </w:r>
      <w:r>
        <w:rPr/>
        <w:t>Ⱖ</w:t>
      </w:r>
      <w:r>
        <w:rPr/>
        <w:t>仂皡슏䁳⛂㜫癸깂颣睈㭴吲䶮</w:t>
      </w:r>
      <w:r>
        <w:rPr/>
        <w:t>⡢</w:t>
      </w:r>
      <w:r>
        <w:rPr/>
        <w:t>䮘⼨椸瞮⭨㷂쉙根㭄⩴뿂䱩浧䙲繗囂칊卡煱噙ぬ彵</w:t>
      </w:r>
      <w:r>
        <w:rPr/>
        <w:t>ⵌ</w:t>
      </w:r>
      <w:r>
        <w:rPr/>
        <w:t>싎⨫䑴䑱佞㷎挰璬㩙瘬칒否匤珂睺⩙焬⚥斵噋楠㵏婴疮䩍穟쌯䵑ㅀ礣䉎⭨䄳港슱灈䉉䦡쉞氤是夫甩♐䩅摫氲쉥托帥뽋坺ꄳ⨨橅睘䙠硴⭎䵃♋ㅡ潍徿숲숹㞘㝹♄㐻痃⬪걡犥㡷㯍氭䄨⫎焫⩓剌报啓ꍨ㡙㥙硢獖绍瑯欯㜦㵠⎱噲땍⨲眻땗</w:t>
      </w:r>
      <w:r>
        <w:rPr/>
        <w:t>ꤥ</w:t>
      </w:r>
      <w:r>
        <w:rPr/>
        <w:t>쉐㙣䙰汉啺轺⬱㉶⬣协ꍃ♊幮狂氷㙬㮘炏伫䭇㩘横㯂㐰</w:t>
      </w:r>
      <w:r>
        <w:rPr/>
        <w:t>Ⱓ</w:t>
      </w:r>
      <w:r>
        <w:rPr/>
        <w:t>䭋廂</w:t>
      </w:r>
      <w:r>
        <w:rPr/>
        <w:t>ⱏ</w:t>
      </w:r>
      <w:r>
        <w:rPr/>
        <w:t>噌䁖⍩䢏⌽掬晆땪⛂戮礪揂奌㣂婱깈䋎穡录꥗䡗⹬㐽祖䐸攊湒䱯獥</w:t>
      </w:r>
      <w:r>
        <w:rPr/>
        <w:t>꧂</w:t>
      </w:r>
      <w:r>
        <w:rPr/>
        <w:t>ꅤ촱東뼲幁㩵颻砰쉐ꥤ</w:t>
      </w:r>
      <w:r>
        <w:rPr/>
        <w:t>ꤪ</w:t>
      </w:r>
      <w:r>
        <w:rPr/>
        <w:t>塓㙅䄽㭐♗䥣歵뭺㝶</w:t>
      </w:r>
      <w:r>
        <w:rPr/>
        <w:t>ꕕ</w:t>
      </w:r>
      <w:r>
        <w:rPr/>
        <w:t>䈵报㭹竂갫</w:t>
      </w:r>
      <w:r>
        <w:rPr/>
        <w:t>ⷂ</w:t>
      </w:r>
      <w:r>
        <w:rPr/>
        <w:t>煰洸썑昳㥷撣顰⌫瘤㥢坟슏乱䤯灱係㏂ꥱ䭲⹶</w:t>
      </w:r>
      <w:r>
        <w:rPr/>
        <w:t>ⵅ</w:t>
      </w:r>
      <w:r>
        <w:rPr/>
        <w:t>枥</w:t>
      </w:r>
      <w:r>
        <w:rPr/>
        <w:t>⡺⩐</w:t>
      </w:r>
      <w:r>
        <w:rPr/>
        <w:t>婴怰䀰硫渮</w:t>
      </w:r>
      <w:r>
        <w:rPr/>
        <w:t>⢻</w:t>
      </w:r>
      <w:r>
        <w:rPr/>
        <w:t>柂⦩뽹噢ꍭ걊塺輵樹䍴⾥⹫䙞ㄲ攩柃䅏쉏倣딪囂顏㑒㪡吽딤츬㮣㐨녬癫䱋穤燍淂⮥榥깖칎䃂堦ꥳ䈸䷂ㅧ牁晘ꥪ兔但슿眬䩌迂朶䱥顒䥹瑓呹嫂墱獘싃株䥤꺣痎㉱濂쏂㵳埂◃넻⌦⴫䳂㜯煕㨬佢쉶㘮</w:t>
      </w:r>
      <w:r>
        <w:rPr/>
        <w:t>⡱</w:t>
      </w:r>
      <w:r>
        <w:rPr/>
        <w:t>䱚㷃넲栭</w:t>
      </w:r>
      <w:r>
        <w:rPr/>
        <w:t>ⵗ</w:t>
      </w:r>
      <w:r>
        <w:rPr/>
        <w:t>䑄⨥䥑䕟칢彏扙♪猬焲㢩쵥橆⩭습捺惂䟂⫂用儰頪睴녫睊⿍쉨ㅉ楋⭏ꄽ港䕫</w:t>
      </w:r>
      <w:r>
        <w:rPr/>
        <w:t>Ⱛ</w:t>
      </w:r>
      <w:r>
        <w:rPr/>
        <w:t>で畠漵奠</w:t>
      </w:r>
      <w:r>
        <w:rPr/>
        <w:t>ⶱ</w:t>
      </w:r>
      <w:r>
        <w:rPr/>
        <w:t>㝚숳扺杉娺ꌪ㡯呑媿汚⸤塅彬稽埂숽㣂参晧䏃㈽即燂犥垏启⨣攦礵뮵숲ㆩ丨</w:t>
      </w:r>
      <w:r>
        <w:rPr/>
        <w:t>ꥈ</w:t>
      </w:r>
      <w:r>
        <w:rPr/>
        <w:t>䩏춥乆㉯唱㑢彖쉏挴懂⪩♬晰歰숸䭟猽⪻┻愸場偙弥㏂겮潒弶䭀⍢䙞䘹쉊㑟牯䝀⬺숸奧뾱ㄹ㨵䭆斡쉧⹍</w:t>
      </w:r>
      <w:r>
        <w:rPr/>
        <w:t>⠷</w:t>
      </w:r>
      <w:r>
        <w:rPr/>
        <w:t>恴縭쉳갭䗂殿숪ꅫ煷쉧떱</w:t>
      </w:r>
      <w:r>
        <w:rPr/>
        <w:t>ⶡ</w:t>
      </w:r>
      <w:r>
        <w:rPr/>
        <w:t>䕲쉞恚湶⌹㑉걡㩦캥</w:t>
      </w:r>
      <w:r>
        <w:rPr/>
        <w:t>⠫</w:t>
      </w:r>
      <w:r>
        <w:rPr/>
        <w:t>搲뗂瑆㋃㝖썂䑢쉟壂瘵㩬㭘</w:t>
      </w:r>
      <w:r>
        <w:rPr/>
        <w:t>⡇</w:t>
      </w:r>
      <w:r>
        <w:rPr/>
        <w:t>扯⩦㤻䲡㕐䜩䩩坤攪䪱䑮걡厘⍭㭈䉡뽑稤埂</w:t>
      </w:r>
      <w:r>
        <w:rPr/>
        <w:t>ꕍ</w:t>
      </w:r>
      <w:r>
        <w:rPr/>
        <w:t>扡䝙䕇슥쉡䁇䘮竂䮮卙쉾當瘵乮呶ォ㜪畁滂氣䙕徻⩧洸ꍨ숩桬⪵輺癷㒩牟㥖쉌녙⨪땞輽䎡㙆癪侩슬⍹⥃㩸噍숯矃琨㑸ꍗ⍯㌩嫂</w:t>
      </w:r>
      <w:r>
        <w:rPr/>
        <w:t>⡞</w:t>
      </w:r>
      <w:r>
        <w:rPr/>
        <w:t>穉ꌭ녵炮䙔䥣捗떱</w:t>
      </w:r>
      <w:r>
        <w:rPr/>
        <w:t>ⱉ⨦</w:t>
      </w:r>
      <w:r>
        <w:rPr/>
        <w:t>癌禩䈳㵹䍘䆘橏轑槂㉯슥刯偮껎掮녂㑂쉾⩦繘偤䊣潵╵睡⨭걲焺녲么幁㏂⽉㈦쉌柂⨽</w:t>
      </w:r>
      <w:r>
        <w:rPr/>
        <w:t>ⰫⰦ⭶</w:t>
      </w:r>
      <w:r>
        <w:rPr/>
        <w:t>凃䅗䜻䇂呭⾩쉰獲根촺㥡䐪쉹㧂</w:t>
      </w:r>
      <w:r>
        <w:rPr/>
        <w:t>ꔮ</w:t>
      </w:r>
      <w:r>
        <w:rPr/>
        <w:t>偒쵍</w:t>
      </w:r>
      <w:r>
        <w:rPr/>
        <w:t>ⰰ</w:t>
      </w:r>
      <w:r>
        <w:rPr/>
        <w:t>䫎㧂䉵㈷</w:t>
      </w:r>
      <w:r>
        <w:rPr/>
        <w:t>ⱪ⤪</w:t>
      </w:r>
      <w:r>
        <w:rPr/>
        <w:t>ꕗ</w:t>
      </w:r>
      <w:r>
        <w:rPr/>
        <w:t>䱢䴱倪怫⹢ぞ⍌녟䜵䕩⏂伨轷牄╱ꅄ帷撡㮬弱睅䄭숤㟂</w:t>
      </w:r>
      <w:r>
        <w:rPr/>
        <w:t>ⱞ</w:t>
      </w:r>
      <w:r>
        <w:rPr/>
        <w:t>㵟侬砸⥾뼵浍⑧煗숸啟㨮</w:t>
      </w:r>
      <w:r>
        <w:rPr/>
        <w:t>ꦬ</w:t>
      </w:r>
      <w:r>
        <w:rPr/>
        <w:t>啚皡祉㯎夭夯厡番⼶숨輱輹穏縷⎱</w:t>
      </w:r>
      <w:r>
        <w:rPr/>
        <w:t>ⱆ⑐</w:t>
      </w:r>
      <w:r>
        <w:rPr/>
        <w:t>狂숊䤬㍸痂嫂숦⹎伪♕剤㥋畬奫伯晳㌺埂⨥穚䅣惂⨳䀭건㵀싎슏쉭玬䡑</w:t>
      </w:r>
      <w:r>
        <w:rPr/>
        <w:t>⡬</w:t>
      </w:r>
      <w:r>
        <w:rPr/>
        <w:t>䕦곂뭥⩷奲珃柂칑ぶ摶廂㵴璿卺焦쉷㧂氨礪칊묭⍳숺瀭⨣咩渮但떻䱳땶轾畬㉡㞘숤桥䬱뽏⽹㘹걖晬⹉⮩帹☺流偗歓䳍㚥䩸旂楦썀䍾墿쉖㢱整挵盂䏂쉌♏딮乬浢╕칐걣䯂㭕椱⬬㙢䥘뽈〭摮칖</w:t>
      </w:r>
      <w:r>
        <w:rPr/>
        <w:t>ꕘ⨵</w:t>
      </w:r>
      <w:r>
        <w:rPr/>
        <w:t>惃⑍㈫㥬忂椲䍭伺침ꥬ⻂쉥潊㍩㭣ꄣ䝧⑫堳癩烂楟瓂⩏䵑憩슘䥬煵쵰⑕쉌㍫䨦瀺⤸楩⥯쉋䂬䑙䁲慶䅚싂儰匦楘瀪幨䟎</w:t>
      </w:r>
      <w:r>
        <w:rPr/>
        <w:t>ꔥ</w:t>
      </w:r>
      <w:r>
        <w:rPr/>
        <w:t>抵塍숩塇橴뼩潹썾澘慥쉃杕⫂㜯轋䗂伯猺긣녘ꇂㄭ쉂쉈㒣놩ꄭ☱疩琦佈쉥穖⻎숴帰뇂䈪㝘汃夵繆捄稱兇䍀㏂⑩坭摙⏂噅䑯璘咏扐뼰䭖硌槂轲樨캻呡</w:t>
      </w:r>
      <w:r>
        <w:rPr/>
        <w:t>ꕁ</w:t>
      </w:r>
      <w:r>
        <w:rPr/>
        <w:t>椺쉚⭖⺥컂캱⽇⽥㉅⼩</w:t>
      </w:r>
      <w:r>
        <w:rPr/>
        <w:t>ⰴ</w:t>
      </w:r>
      <w:r>
        <w:rPr/>
        <w:t>⽔⩧浲㤻뽋姂쉑橢</w:t>
      </w:r>
      <w:r>
        <w:rPr/>
        <w:t>ꖏ</w:t>
      </w:r>
      <w:r>
        <w:rPr/>
        <w:t>㩉곂싃┤湘䏂㫂㫂䴤佟㢘垘쉸ꏂ⪩咿係恀婯湑具㑍갥쉇⸥⹷丬ꥢ㪻乖坊姂⥖煹䁬産ㆱ⨺䱢슱杉灂㐳扑㵧㜻䅔춏教깃⴪畴䅸獕쉸䎏幚䠬㔪㯂彨澣</w:t>
      </w:r>
      <w:r>
        <w:rPr/>
        <w:t>ⱆ</w:t>
      </w:r>
      <w:r>
        <w:rPr/>
        <w:t>獄䌨啚습㝁搰〨兩䭐</w:t>
      </w:r>
      <w:r>
        <w:rPr/>
        <w:t>Ⳃ</w:t>
      </w:r>
      <w:r>
        <w:rPr/>
        <w:t>啕溥㩭㦱⥷쉁䱲</w:t>
      </w:r>
      <w:r>
        <w:rPr/>
        <w:t>ꤪ</w:t>
      </w:r>
      <w:r>
        <w:rPr/>
        <w:t>攲䞬畵湚捄</w:t>
      </w:r>
      <w:r>
        <w:rPr/>
        <w:t>ꗂ</w:t>
      </w:r>
      <w:r>
        <w:rPr/>
        <w:t>夨垮⧃╈顔磂䍹恧䱂</w:t>
      </w:r>
      <w:r>
        <w:rPr/>
        <w:t>ⵡ</w:t>
      </w:r>
      <w:r>
        <w:rPr/>
        <w:t>顈쉸⪱珂櫃題</w:t>
      </w:r>
      <w:r>
        <w:rPr/>
        <w:t>Ⱚ</w:t>
      </w:r>
      <w:r>
        <w:rPr/>
        <w:t>収牲숨䄤偱畺浢싂䅩묨稬厮Ⓜ⍮숱飃瑬䵈枱䑘楚佅</w:t>
      </w:r>
      <w:r>
        <w:rPr/>
        <w:t>ꦥ⸥</w:t>
      </w:r>
      <w:r>
        <w:rPr/>
        <w:t>甮祕塩쉤汔㍀愽杸匥⥱帩煀쉳㝔숰쉤䁥䥇</w:t>
      </w:r>
      <w:r>
        <w:rPr/>
        <w:t>Ⳃ</w:t>
      </w:r>
      <w:r>
        <w:rPr/>
        <w:t>繎妻牍ꄲ</w:t>
      </w:r>
      <w:r>
        <w:rPr/>
        <w:t>꧂</w:t>
      </w:r>
      <w:r>
        <w:rPr/>
        <w:t>䒿㛂㙕䜪ㅬ濂溏徻뽙㖱畾哎갽爴稭䌶䉚꺩䝍䩄偎挥숩碵䵆뭅䰳䢵쵭枘匴䅗⩗扎歾㎮䪩䩅</w:t>
      </w:r>
      <w:r>
        <w:rPr/>
        <w:t>ꕵ</w:t>
      </w:r>
      <w:r>
        <w:rPr/>
        <w:t>䗂幗洵⏃㷂堽䘳稤</w:t>
      </w:r>
      <w:r>
        <w:rPr/>
        <w:t>ⵑ</w:t>
      </w:r>
      <w:r>
        <w:rPr/>
        <w:t>栬ꌭ♈櫂</w:t>
      </w:r>
      <w:r>
        <w:rPr/>
        <w:t>ⵥ⩅</w:t>
      </w:r>
      <w:r>
        <w:rPr/>
        <w:t>穘橩橌〦㥾昸扵塡檏頵煘欶㭃숣穬柂숹啖</w:t>
      </w:r>
      <w:r>
        <w:rPr/>
        <w:t>⡨</w:t>
      </w:r>
      <w:r>
        <w:rPr/>
        <w:t>ꔻ</w:t>
      </w:r>
      <w:r>
        <w:rPr/>
        <w:t>弱怪㙇㵑녢杅썗唴␪䤫㕕仂䄫剚⪩䕷숦犬㙠䙴灲琻䙰뭍䏍灪쉟眫쉩⑴⎏歕彇繏䀊ꄬ썅♎췂爮硘畑呾扮컂湵捀仃熘걒♧쉢歓䭥䆩摢쉉㑁녚中┦剰싂◎ꅁ䉵꥙瘯札䈪</w:t>
      </w:r>
      <w:r>
        <w:rPr/>
        <w:t>ⷂ</w:t>
      </w:r>
      <w:r>
        <w:rPr/>
        <w:t>⿂㞡㦮땪拂猴</w:t>
      </w:r>
      <w:r>
        <w:rPr/>
        <w:t>ⵕ</w:t>
      </w:r>
      <w:r>
        <w:rPr/>
        <w:t>䩫㒮幑曂牂⍕皱㶥</w:t>
      </w:r>
      <w:r>
        <w:rPr/>
        <w:t>⡲</w:t>
      </w:r>
      <w:r>
        <w:rPr/>
        <w:t>顧穙挫䉋晑卌┤慟䨸⽢栨쉃敢櫂瑒氫伹桤场쵰砺慁㥮灴杶㴳樱䕌弳쏎㔽믃坠砦㝁쵙怷䁑㵱噥犬佭啱䜵써恭䤶㥡敞振礱㵡焮뭺帩炬ꏃ䵢眽啺⺬</w:t>
      </w:r>
      <w:r>
        <w:rPr/>
        <w:t>ꦩ</w:t>
      </w:r>
      <w:r>
        <w:rPr/>
        <w:t>睶</w:t>
      </w:r>
      <w:r>
        <w:rPr/>
        <w:t>Ⱳ</w:t>
      </w:r>
      <w:r>
        <w:rPr/>
        <w:t>곂卾䦿ヂ⩏ㅚ浉晩礷</w:t>
      </w:r>
      <w:r>
        <w:rPr/>
        <w:t>ⷍ</w:t>
      </w:r>
      <w:r>
        <w:rPr/>
        <w:t>䔳㍆戯轑氭枵歍㟃墱兆⩪䁢㷂싍畂乓┪ꌥ䭫㕰杪ㆥ</w:t>
      </w:r>
      <w:r>
        <w:rPr/>
        <w:t>⡔</w:t>
      </w:r>
      <w:r>
        <w:rPr/>
        <w:t>〱䭯</w:t>
      </w:r>
      <w:r>
        <w:rPr/>
        <w:t>ⰻ</w:t>
      </w:r>
      <w:r>
        <w:rPr/>
        <w:t>ꌫ㜬뭕⯂㑍橬潲㑭숮乒㑮睟㍭⑶氨숪堣畨掻녞㓂습</w:t>
      </w:r>
      <w:r>
        <w:rPr/>
        <w:t>꤬</w:t>
      </w:r>
      <w:r>
        <w:rPr/>
        <w:t>䣂兮슱⮻ㄱ㙹剞녫ㄸ穩뭚껂거琱⥅伪典飂⥔匭末쉖</w:t>
      </w:r>
      <w:r>
        <w:rPr/>
        <w:t>ꗂ</w:t>
      </w:r>
      <w:r>
        <w:rPr/>
        <w:t>噯쌩䥗轍쉲乓쉮㩳潶ㆣꌻ䁏</w:t>
      </w:r>
      <w:r>
        <w:rPr/>
        <w:t>⣂</w:t>
      </w:r>
      <w:r>
        <w:rPr/>
        <w:t>䜱슩恊㶩濂接ꅑ当㑃啠쉺户奫</w:t>
      </w:r>
      <w:r>
        <w:rPr/>
        <w:t>ꥑ</w:t>
      </w:r>
      <w:r>
        <w:rPr/>
        <w:t>迂</w:t>
      </w:r>
      <w:r>
        <w:rPr/>
        <w:t>ꤣ</w:t>
      </w:r>
      <w:r>
        <w:rPr/>
        <w:t>䏂渨潍㔲参♱坰ㅹ浣弹䶩껂⩸扇䝐汇顐䂥湪⫂畃繏弤憱ꅡ⍏㥔㝆䥯뇃껂煺㴨숤캡㑺忂쉲免輳庵</w:t>
      </w:r>
      <w:r>
        <w:rPr/>
        <w:t>ꥂ</w:t>
      </w:r>
      <w:r>
        <w:rPr/>
        <w:t>ⱡ</w:t>
      </w:r>
      <w:r>
        <w:rPr/>
        <w:t>䣃쉩⭒楁㙳쉤䙏</w:t>
      </w:r>
      <w:r>
        <w:rPr/>
        <w:t>ꕺ</w:t>
      </w:r>
      <w:r>
        <w:rPr/>
        <w:t>佰戩牏䙓⻍栺♋噘⛂䈲摙彇帯婆䭏䶵へ䢥⥺䁟暮썩愬打楆挥㥔ꌦ㖩儺坯⹐琪☪⑇淂쉧⦮</w:t>
      </w:r>
      <w:r>
        <w:rPr/>
        <w:t>ⲱ</w:t>
      </w:r>
      <w:r>
        <w:rPr/>
        <w:t>托넣䬴秂숬컂瑰䜤⽷쉄兾澻긤䨭煠手汞㐤䉆㬶숪쉈癘敓幙摰䅡㑵杄㥁슩⺩믂猷⨱㥩</w:t>
      </w:r>
      <w:r>
        <w:rPr/>
        <w:t>ⵏ⭡</w:t>
      </w:r>
      <w:r>
        <w:rPr/>
        <w:t>䉘싂䱍⌨꥞쉱顄稹婳뼥싂</w:t>
      </w:r>
      <w:r>
        <w:rPr/>
        <w:t>ꤵ</w:t>
      </w:r>
      <w:r>
        <w:rPr/>
        <w:t>㝮썅损싂楉ㅅ</w:t>
      </w:r>
      <w:r>
        <w:rPr/>
        <w:t>⠰⠵</w:t>
      </w:r>
      <w:r>
        <w:rPr/>
        <w:t>瀪漳⼳枡偪치き伷圳</w:t>
      </w:r>
      <w:r>
        <w:rPr/>
        <w:t>꧂</w:t>
      </w:r>
      <w:r>
        <w:rPr/>
        <w:t>畧仂䑣畯㷂墬▮㵏䥴佚쉦㛂轰䉂㙏橎䍷彑ꥴ숱컂ꄩ␰獆⧂쉬盃挷ꎿㄤ</w:t>
      </w:r>
      <w:r>
        <w:rPr/>
        <w:t>ⴶ</w:t>
      </w:r>
      <w:r>
        <w:rPr/>
        <w:t>䵲딣㉕</w:t>
      </w:r>
      <w:r>
        <w:rPr/>
        <w:t>⵰</w:t>
      </w:r>
      <w:r>
        <w:rPr/>
        <w:t>懂橃獬牢啅ꅱ䄳촦䑗䫂ㆮ祚䲡煷쉏䎿彋䑢摸坖剪唨圤捋컂䍟쉗啚⧂㴷䅶哂</w:t>
      </w:r>
      <w:r>
        <w:rPr/>
        <w:t>ꕂⵀ</w:t>
      </w:r>
      <w:r>
        <w:rPr/>
        <w:t>䅢恹呾刲攫啊桙㑡⥌숪甩䑤숳쉨丮睘轗楄숭栩稨㥦슻쵦噹璿⍤㴱畑䕆頺</w:t>
      </w:r>
      <w:r>
        <w:rPr/>
        <w:t>ꦥ</w:t>
      </w:r>
      <w:r>
        <w:rPr/>
        <w:t>㓂呧淂樸䠱숻쉦⩕捌䩀弬⥁啳䮩䘦숹숭䕵䨻穗埍摵䎬匥㍦㬊⛂</w:t>
      </w:r>
      <w:r>
        <w:rPr/>
        <w:t>ꗃ</w:t>
      </w:r>
      <w:r>
        <w:rPr/>
        <w:t>单ꇂ䁲습쉩奔潅쉒セ⨴硵ㅖ坩揂䚱単唹䔵숯</w:t>
      </w:r>
      <w:r>
        <w:rPr/>
        <w:t>ꥇ</w:t>
      </w:r>
      <w:r>
        <w:rPr/>
        <w:t>⼴帻扉쉵㭲噁牃䅒繭⤺숭嫂ꥷ䮡为㤦爸㋂〥坄⼷㥦싂쉏枏番坭䩁湂길灴厏炿㣂䱲牏獢⏂䪩䕏朮撩</w:t>
      </w:r>
      <w:r>
        <w:rPr/>
        <w:t>ꕉ</w:t>
      </w:r>
      <w:r>
        <w:rPr/>
        <w:t>쌪쉞溮䝢㘵ꅞ</w:t>
      </w:r>
      <w:r>
        <w:rPr/>
        <w:t>ⱉ</w:t>
      </w:r>
      <w:r>
        <w:rPr/>
        <w:t>쉨啩㶣⶘쉋噮杴䁍湠灟甴</w:t>
      </w:r>
      <w:r>
        <w:rPr/>
        <w:t>ꤲ</w:t>
      </w:r>
      <w:r>
        <w:rPr/>
        <w:t>䝱⯂扔㪬獪⎏␪⻂쵘ꥮ깉㍒侻ꏂ㶏剩␥쉏묯潰䫂婔㵍㍣㙞뗍썉싂䭏灆琲晕깐帶忂敾娪䬣癧쉄瑅ꎘ♳쉸䅃偾噀珂摨뽹갦쉠싂</w:t>
      </w:r>
      <w:r>
        <w:rPr/>
        <w:t>ꤲ</w:t>
      </w:r>
      <w:r>
        <w:rPr/>
        <w:t>矂쉐琽枿⩪䱓쉷䷂숴츫頨</w:t>
      </w:r>
      <w:r>
        <w:rPr/>
        <w:t>⣎</w:t>
      </w:r>
      <w:r>
        <w:rPr/>
        <w:t>奞䚵㉈걧⼴䥲껎潂쉩슩楷</w:t>
      </w:r>
      <w:r>
        <w:rPr/>
        <w:t>ꤲ</w:t>
      </w:r>
      <w:r>
        <w:rPr/>
        <w:t>潚猵ꍓ䟂卺瀲擂쉚獅⹠畺轊怦Ⓜ쉠녟⑁枡칓숱ꎣ칡놩慀塮갪</w:t>
      </w:r>
      <w:r>
        <w:rPr/>
        <w:t>⠣</w:t>
      </w:r>
      <w:r>
        <w:rPr/>
        <w:t>摦㐬껂䇂썎娨塆块顠佩爻䡦憱慏</w:t>
      </w:r>
      <w:r>
        <w:rPr/>
        <w:t>ꕉ</w:t>
      </w:r>
      <w:r>
        <w:rPr/>
        <w:t>弪걒㗂毂䵇䝂㵕㍐稣碻㓂뽶㌶樲숪噷伪津穬껂㝖쎣㍊䈦⑦由獗㗂祟榘슿晪穴畆頹䌣㗍䙍噯癌疩䬩兑</w:t>
      </w:r>
      <w:r>
        <w:rPr/>
        <w:t>ꕘ</w:t>
      </w:r>
      <w:r>
        <w:rPr/>
        <w:t>ㆡ碡숹⭁獂䕃⩚塘頻䲱夲轋숭劻쉀恡䡲䁂㉖㪿㇎⥲悩䲡쌮轟䃂껂䟂瘶樫䃂⴫ㆵ祺쉭疬</w:t>
      </w:r>
      <w:r>
        <w:rPr/>
        <w:t>ꦏ</w:t>
      </w:r>
      <w:r>
        <w:rPr/>
        <w:t>㝚伴繶Ⓜ갩㨫슣癉汁灙쉯㒘⹳橸彺⿂뿎㓂╲地</w:t>
      </w:r>
      <w:r>
        <w:rPr/>
        <w:t>ꥋ</w:t>
      </w:r>
      <w:r>
        <w:rPr/>
        <w:t>숺京㈪瑣◎</w:t>
      </w:r>
      <w:r>
        <w:rPr/>
        <w:t>ꕬ</w:t>
      </w:r>
      <w:r>
        <w:rPr/>
        <w:t>汊硌껂ꅃㄶ橋</w:t>
      </w:r>
      <w:r>
        <w:rPr/>
        <w:t>ⵊ</w:t>
      </w:r>
      <w:r>
        <w:rPr/>
        <w:t>ꅬ㘷ㅨ䴩敱⽅</w:t>
      </w:r>
      <w:r>
        <w:rPr/>
        <w:t>ꤴ</w:t>
      </w:r>
      <w:r>
        <w:rPr/>
        <w:t>䨲祖氯숪潞쉱꥗婔숦⺵쉧玏㛂轅땡⿂䰩壂⥞熡债轧䰫轨⨱手獱䰤硙爪슮洤飂</w:t>
      </w:r>
      <w:r>
        <w:rPr/>
        <w:t>⡫</w:t>
      </w:r>
      <w:r>
        <w:rPr/>
        <w:t>呂顊杇畃쉾汉风儳꺱係</w:t>
      </w:r>
      <w:r>
        <w:rPr/>
        <w:t>ꕐꥈ</w:t>
      </w:r>
      <w:r>
        <w:rPr/>
        <w:t>㩴걯땺</w:t>
      </w:r>
      <w:r>
        <w:rPr/>
        <w:t>ⱪ</w:t>
      </w:r>
      <w:r>
        <w:rPr/>
        <w:t>扤怪⯂牱䈺琴捈歩쉱杋⬷㑬奘</w:t>
      </w:r>
      <w:r>
        <w:rPr/>
        <w:t>⢡♀</w:t>
      </w:r>
      <w:r>
        <w:rPr/>
        <w:t>䈣쌤뗂ꌸ㒥こ쉁㝒숶슥</w:t>
      </w:r>
      <w:r>
        <w:rPr/>
        <w:t>ꦘ</w:t>
      </w:r>
      <w:r>
        <w:rPr/>
        <w:t>吺숶繒浹㕰⽱畲⑑太</w:t>
      </w:r>
      <w:r>
        <w:rPr/>
        <w:t>⣃</w:t>
      </w:r>
      <w:r>
        <w:rPr/>
        <w:t>㋂숯</w:t>
      </w:r>
      <w:r>
        <w:rPr/>
        <w:t>Ⲙ</w:t>
      </w:r>
      <w:r>
        <w:rPr/>
        <w:t>㧂午㚘녰瑥숬樮㓎㜤煏楒墩䑑愪睑숸쉵땙싂摳칙礫䵍拂</w:t>
      </w:r>
      <w:r>
        <w:rPr/>
        <w:t>ⶣ</w:t>
      </w:r>
      <w:r>
        <w:rPr/>
        <w:t>㏂噭琥묱╞璏쉱㡎嫂矎顊暣㝰ꍷ</w:t>
      </w:r>
      <w:r>
        <w:rPr/>
        <w:t>ꕉ</w:t>
      </w:r>
      <w:r>
        <w:rPr/>
        <w:t>슡风⭭㣎摞⽕栰碻硰剟塶㟂䙢䥱</w:t>
      </w:r>
      <w:r>
        <w:rPr/>
        <w:t>ⵗ</w:t>
      </w:r>
      <w:r>
        <w:rPr/>
        <w:t>촺㩭</w:t>
      </w:r>
      <w:r>
        <w:rPr/>
        <w:t>ꦘ</w:t>
      </w:r>
      <w:r>
        <w:rPr/>
        <w:t>帰䝬敗쉶␶恁㠶䣂畡ㅪ绂╾煪㧂別⍺슥䉬뼸犩是ꍈ</w:t>
      </w:r>
      <w:r>
        <w:rPr/>
        <w:t>⡘</w:t>
      </w:r>
      <w:r>
        <w:rPr/>
        <w:t>椩渫狃</w:t>
      </w:r>
      <w:r>
        <w:rPr/>
        <w:t>ꔱ</w:t>
      </w:r>
      <w:r>
        <w:rPr/>
        <w:t>뗂䥮㌭惂䝈扏</w:t>
      </w:r>
      <w:r>
        <w:rPr/>
        <w:t>ⰲ⨪</w:t>
      </w:r>
      <w:r>
        <w:rPr/>
        <w:t>㑐걲☊⌻쉅凂ꍚ獠㯂习睢㑥樺땓䈪䣍祎夣偌昭숫䐪儯娴⮡杣瘺㩆깢믂唲㵶쌸䥲㭳婹쉃捊䅆曃檻ꆵ䁘㐽㉮뮬㖥僂㟂Ⓙ</w:t>
      </w:r>
      <w:r>
        <w:rPr/>
        <w:t>ꗂ</w:t>
      </w:r>
      <w:r>
        <w:rPr/>
        <w:t>瑎猪㍋だ뇍넮姂妬ㆣ咵♅⮮䕲坶䱣</w:t>
      </w:r>
      <w:r>
        <w:rPr/>
        <w:t>ꥈ</w:t>
      </w:r>
      <w:r>
        <w:rPr/>
        <w:t>㝬唱刷䅓㦿⾬主幬恔䡟㈴⌬剐用䙶⪏</w:t>
      </w:r>
      <w:r>
        <w:rPr/>
        <w:t>⡄</w:t>
      </w:r>
      <w:r>
        <w:rPr/>
        <w:t>剟⑮幣旍ꥴ㉌帰䐮浤睤唹猶晦ꅀ漤䩙깔㤲쉀疘攳㐪甤숸拂匪䌨䅦</w:t>
      </w:r>
      <w:r>
        <w:rPr/>
        <w:t>Ⳃ</w:t>
      </w:r>
      <w:r>
        <w:rPr/>
        <w:t>泂㍳倮䑥總</w:t>
      </w:r>
      <w:r>
        <w:rPr/>
        <w:t>Ⱔ</w:t>
      </w:r>
      <w:r>
        <w:rPr/>
        <w:t>挥㪣佯摈桲䣂恴쉙䤰塍㵬癃嫂㤷</w:t>
      </w:r>
      <w:r>
        <w:rPr/>
        <w:t>Ⳃ</w:t>
      </w:r>
      <w:r>
        <w:rPr/>
        <w:t>洫겣噹쉓쉋䐸噺</w:t>
      </w:r>
      <w:r>
        <w:rPr/>
        <w:t>ꥏ⩉</w:t>
      </w:r>
      <w:r>
        <w:rPr/>
        <w:t>⡇☴</w:t>
      </w:r>
      <w:r>
        <w:rPr/>
        <w:t>斏弳㩆氲</w:t>
      </w:r>
      <w:r>
        <w:rPr/>
        <w:t>ⶬ</w:t>
      </w:r>
      <w:r>
        <w:rPr/>
        <w:t>䡅㐹獥兢䴣煢㇎䌪⍸燂⍐皏䱆奚桺犩䨰サ楧搥千ぺは戦潞䥉</w:t>
      </w:r>
      <w:r>
        <w:rPr/>
        <w:t>⡠</w:t>
      </w:r>
      <w:r>
        <w:rPr/>
        <w:t>싂쉀㍞㥸卭潀뭪噑敃檡獷㨩⥷쵫ㄫ亵쎻쉟繣䡊싂煾쎮</w:t>
      </w:r>
      <w:r>
        <w:rPr/>
        <w:t>ⵅ</w:t>
      </w:r>
      <w:r>
        <w:rPr/>
        <w:t>숵纣껂稭瀮䵇甪㠩捲僂畈廂䑏沩つ湾䄪뇂畬倲辡䦩䰴♬땬䙋녖灟竂灩ꌵ䭍猬♄儲幯䉎樳偵獈쉏</w:t>
      </w:r>
      <w:r>
        <w:rPr/>
        <w:t>⢿☹</w:t>
      </w:r>
      <w:r>
        <w:rPr/>
        <w:t>輪䄥獅水깂破☫녞慓㝹恎</w:t>
      </w:r>
      <w:r>
        <w:rPr/>
        <w:t>ⵌ</w:t>
      </w:r>
      <w:r>
        <w:rPr/>
        <w:t>敵暬싍彐椶슩쉆晶商丩夽▣䙵</w:t>
      </w:r>
      <w:r>
        <w:rPr/>
        <w:t>ꕱ</w:t>
      </w:r>
      <w:r>
        <w:rPr/>
        <w:t>瀳幭砥</w:t>
      </w:r>
      <w:r>
        <w:rPr/>
        <w:t>ꔮ</w:t>
      </w:r>
      <w:r>
        <w:rPr/>
        <w:t>ꄬ澥⫂㵘佡⵩晇츣</w:t>
      </w:r>
      <w:r>
        <w:rPr/>
        <w:t>ꕎ</w:t>
      </w:r>
      <w:r>
        <w:rPr/>
        <w:t>縹쉫깰欸䡡⩢⍨䮩偦녪幁숵칀䑐䣂쉁㓂㡊䛂瀤夬沮⍕帨䷂效呩嗂䍗䍐</w:t>
      </w:r>
      <w:r>
        <w:rPr/>
        <w:t>Ⱙ</w:t>
      </w:r>
      <w:r>
        <w:rPr/>
        <w:t>쉍䱺䍟捌嗍ꌦ╔숦憩⴨卂熩⸭繪㵵ꎮ녲ꅨ奷䝁暿扮ꥬ</w:t>
      </w:r>
      <w:r>
        <w:rPr/>
        <w:t>Ⱳ</w:t>
      </w:r>
      <w:r>
        <w:rPr/>
        <w:t>쉃싂曂呦椥⨮啙㘱⼬濂琳彯♉搤䵞䩡怮桄楃䵘䌯⽘お禩彮席㝫總晐숪䵗樱淂潭僂</w:t>
      </w:r>
      <w:r>
        <w:rPr/>
        <w:t>ⵎ</w:t>
      </w:r>
      <w:r>
        <w:rPr/>
        <w:t>湏挦畴䍚춥䉙绂㜦┵䪏ꅔ乤ぺ瓃⨱쉌㍡걍⤽捕攤</w:t>
      </w:r>
      <w:r>
        <w:rPr/>
        <w:t>ꤺ</w:t>
      </w:r>
      <w:r>
        <w:rPr/>
        <w:t>䥺祮倽䐫啉⪮</w:t>
      </w:r>
      <w:r>
        <w:rPr/>
        <w:t>ꤳ</w:t>
      </w:r>
      <w:r>
        <w:rPr/>
        <w:t>䙮牄䍣坪弯쉋␻檣じ匴ꍍ曂⥵伪啈䏂숹歔녟䠻盎搥쉙슱祌怳穩祶桙⥶猨穓㘮ㆥ穞敢慇①⍍ꥳ</w:t>
      </w:r>
      <w:r>
        <w:rPr/>
        <w:t>꥓</w:t>
      </w:r>
      <w:r>
        <w:rPr/>
        <w:t>版浠秂憱漯㌣⥺廂椸䋂⽒쉵瑤灀眽歡櫃믂츲ㅄ뾬煌坤㜣戣项慳♯㭏䏂⯂恭⺩뿂㶘䑓㢩⩓㠱␩杀䓍䌣喡濂內縸⍨䝷䗂┰殱彎奤</w:t>
      </w:r>
      <w:r>
        <w:rPr/>
        <w:t>ꦡ</w:t>
      </w:r>
      <w:r>
        <w:rPr/>
        <w:t>枘</w:t>
      </w:r>
      <w:r>
        <w:rPr/>
        <w:t>⡃</w:t>
      </w:r>
      <w:r>
        <w:rPr/>
        <w:t>䇎⴩㩂⹋쉵슘</w:t>
      </w:r>
      <w:r>
        <w:rPr/>
        <w:t>ⵣ</w:t>
      </w:r>
      <w:r>
        <w:rPr/>
        <w:t>䨣숶칆긵쉚晆딊꺩庩쉸㙊⩦</w:t>
      </w:r>
      <w:r>
        <w:rPr/>
        <w:t>ⰻ</w:t>
      </w:r>
      <w:r>
        <w:rPr/>
        <w:t>쉸䑃㘣䭘顇汱</w:t>
      </w:r>
      <w:r>
        <w:rPr/>
        <w:t>ꥀ</w:t>
      </w:r>
      <w:r>
        <w:rPr/>
        <w:t>䍞䥡䂩쉧燂换㴻숸䪘匸慌䲻츺欭</w:t>
      </w:r>
      <w:r>
        <w:rPr/>
        <w:t>⡮</w:t>
      </w:r>
      <w:r>
        <w:rPr/>
        <w:t>㫂䡗䡥슩쉱⍉猴싂㧂㞻戲묷쌪㝤</w:t>
      </w:r>
      <w:r>
        <w:rPr/>
        <w:t>ⶡ</w:t>
      </w:r>
      <w:r>
        <w:rPr/>
        <w:t>뭂摾넨㵍㍙楯㷂灷</w:t>
      </w:r>
      <w:r>
        <w:rPr/>
        <w:t>ꤵ</w:t>
      </w:r>
      <w:r>
        <w:rPr/>
        <w:t>猷祪쉍幺灌䜩慎祬쉀쉖枵♵뾬圴숻숪䴶甫参㜽磍㇂㏂쉏쉋</w:t>
      </w:r>
      <w:r>
        <w:rPr/>
        <w:t>꧃</w:t>
      </w:r>
      <w:r>
        <w:rPr/>
        <w:t>㷂ꌲ椺㴭䖮䡔⭟墡顊㵠㙫╢慘䦿㍨婗쎩匣쉩潅怭칗촺玩灚姂䵌</w:t>
      </w:r>
      <w:r>
        <w:rPr/>
        <w:t>ⱅ</w:t>
      </w:r>
      <w:r>
        <w:rPr/>
        <w:t>䡏⨶睗擂幪슬吣奣⩭䫂嗂뭎弤ꏎ쉏砤䡏쉙捍䓂䘷坣</w:t>
      </w:r>
      <w:r>
        <w:rPr/>
        <w:t>ꔲ</w:t>
      </w:r>
      <w:r>
        <w:rPr/>
        <w:t>넪伹焻㡋慄汤䁢걔䥎䌸⸤ꥶ畯换</w:t>
      </w:r>
      <w:r>
        <w:rPr/>
        <w:t>꤭</w:t>
      </w:r>
      <w:r>
        <w:rPr/>
        <w:t>까쉬싃뭱㓂쉞</w:t>
      </w:r>
      <w:r>
        <w:rPr/>
        <w:t>ꤰ</w:t>
      </w:r>
      <w:r>
        <w:rPr/>
        <w:t>晞䑀㥺ㅋ숻䕸䁨㍢㤰協湑獨棂畭싂喩ㆡ渽佁堬쉲ꥱ䉧䒩迂攽婪轲䢮㩚喬塘⻃</w:t>
      </w:r>
      <w:r>
        <w:rPr/>
        <w:t>ⴺ⧎</w:t>
      </w:r>
      <w:r>
        <w:rPr/>
        <w:t>呖浃㐦轀䈤</w:t>
      </w:r>
      <w:r>
        <w:rPr/>
        <w:t>⠻</w:t>
      </w:r>
      <w:r>
        <w:rPr/>
        <w:t>戥⽬乺땊洵⍪촬㙋쉯슱偪姎⨰쉟땖㖬䱟⴩㨳涱癸㘥㯃걚轶顭숻獀奫║㥃넶썎䚩싂⹣穏练♋摯쉙숬</w:t>
      </w:r>
      <w:r>
        <w:rPr/>
        <w:t>⠭</w:t>
      </w:r>
      <w:r>
        <w:rPr/>
        <w:t>憩숷걚</w:t>
      </w:r>
      <w:r>
        <w:rPr/>
        <w:t>⡞</w:t>
      </w:r>
      <w:r>
        <w:rPr/>
        <w:t>쉷礭⬣竂⍖⹠輫</w:t>
      </w:r>
      <w:r>
        <w:rPr/>
        <w:t>ꦵ</w:t>
      </w:r>
      <w:r>
        <w:rPr/>
        <w:t>䩆橋⹈㑨灰椲⍑啣ꅉ⨰⑎乾땇㬤⨴䥲⛃䤪䕅畅땬橱⨫</w:t>
      </w:r>
      <w:r>
        <w:rPr/>
        <w:t>ⵋ</w:t>
      </w:r>
      <w:r>
        <w:rPr/>
        <w:t>〱飂쉶걟䉓煾⩦⽭⛂稴绍姂</w:t>
      </w:r>
      <w:r>
        <w:rPr/>
        <w:t>ꗂ</w:t>
      </w:r>
      <w:r>
        <w:rPr/>
        <w:t>싂濂뽩匪硇⹂쉂玘吽繈狂瓂쉕칃眥䦣䝹걵뽖慱⩠幋盂慹坃㩕婭</w:t>
      </w:r>
      <w:r>
        <w:rPr/>
        <w:t>ꤶ</w:t>
      </w:r>
      <w:r>
        <w:rPr/>
        <w:t>繍湰ㅡ⹘쉂뼴㞻飂ꏂ㤪䈥</w:t>
      </w:r>
      <w:r>
        <w:rPr/>
        <w:t>⡳</w:t>
      </w:r>
      <w:r>
        <w:rPr/>
        <w:t>槂䵔␤窡①潉圷㤺㧂</w:t>
      </w:r>
      <w:r>
        <w:rPr/>
        <w:t>ꕌ</w:t>
      </w:r>
      <w:r>
        <w:rPr/>
        <w:t>戬櫂䁫㍇睚␭캿㡹㍌業쉒祪橸权䖻껂㵎◂⹴␯쵢♆⩹桴숵哂쉯싎⑭갯夽扰幟</w:t>
      </w:r>
      <w:r>
        <w:rPr/>
        <w:t>ⴺ</w:t>
      </w:r>
      <w:r>
        <w:rPr/>
        <w:t>硣깗䡾䔫截櫂䕏瑂♈怵渰깪⚘参䰪沱伯车灲䦮ꇂ◂乥究쌬뼤愫ㅋ쉣⪘煁櫂ꍹ䈲焬</w:t>
      </w:r>
      <w:r>
        <w:rPr/>
        <w:t>⡁</w:t>
      </w:r>
      <w:r>
        <w:rPr/>
        <w:t>桸䃂彐쉪슩㭳畅쉉䭺弨⎣ㅩ彯숷玥㮿渷乔癄倪䦮㙡⥴傣杲䫃歅〦䉍䄰爵地⵮瀤䁶⌻䧂췂犘䁺偢⩹砷潵⤹⸭琳佢뽾扭㥭䋂繚쉈</w:t>
      </w:r>
      <w:r>
        <w:rPr/>
        <w:t>⡓</w:t>
      </w:r>
      <w:r>
        <w:rPr/>
        <w:t>䙒ㄥ쌪</w:t>
      </w:r>
      <w:r>
        <w:rPr/>
        <w:t>꧂⦘ⴰ</w:t>
      </w:r>
      <w:r>
        <w:rPr/>
        <w:t>迂㝇䪵攨</w:t>
      </w:r>
      <w:r>
        <w:rPr/>
        <w:t>ⵟ</w:t>
      </w:r>
      <w:r>
        <w:rPr/>
        <w:t>숸佺楘♅䓂僂⚵㬬㭧╇㷂쌣䥌牄╒䍧䙨䋎䀺帱䙘䭵⸴㌤穒㋂晖奸汇哃奞쎿</w:t>
      </w:r>
      <w:r>
        <w:rPr/>
        <w:t>ꤦ</w:t>
      </w:r>
      <w:r>
        <w:rPr/>
        <w:t>坨橧ꍡ浢쉏獳䅙勂瘊桁桬掿䜨䦻撬䏂숵氬娻</w:t>
      </w:r>
      <w:r>
        <w:rPr/>
        <w:t>꧂</w:t>
      </w:r>
      <w:r>
        <w:rPr/>
        <w:t>廂搸㔪䂵桢뼪㎱堬硠촰䛂䵙溩抱</w:t>
      </w:r>
      <w:r>
        <w:rPr/>
        <w:t>Ⱔ⥄</w:t>
      </w:r>
      <w:r>
        <w:rPr/>
        <w:t>䝡䭾幇䡑䕄漮㔩숯矂吽劏</w:t>
      </w:r>
      <w:r>
        <w:rPr/>
        <w:t>Ⱓ</w:t>
      </w:r>
      <w:r>
        <w:rPr/>
        <w:t>ꅁ⭈쉒숳泍㥂挪㭙溬乭㊣䩄⩰䨫碩ォ⍸圶췂祀材녴깦슩⩊</w:t>
      </w:r>
      <w:r>
        <w:rPr/>
        <w:t>ꔩ</w:t>
      </w:r>
      <w:r>
        <w:rPr/>
        <w:t>朸숽⒏㨫橨却녴㑶㥉</w:t>
      </w:r>
      <w:r>
        <w:rPr/>
        <w:t>꧂</w:t>
      </w:r>
      <w:r>
        <w:rPr/>
        <w:t>砣䨴呧坵猨䗂瀳숯♷ꌰ숮轵氳顯쉂</w:t>
      </w:r>
      <w:r>
        <w:rPr/>
        <w:t>ⵥ</w:t>
      </w:r>
      <w:r>
        <w:rPr/>
        <w:t>繤㡡皿㉓瓂畍神潗䭣쉅슩辘傱牡츲ꍦ쉸瘰⥔穗噵쵫⪬슏离䚘䅆╔⫂숨玡僂檩䄪㌺堻槂䅯숳輦捳⽐浡䯂迂꺏⥹㜲彂硦楉瑣䚩</w:t>
      </w:r>
      <w:r>
        <w:rPr/>
        <w:t>ꦬ</w:t>
      </w:r>
      <w:r>
        <w:rPr/>
        <w:t>狂乸琵壂璮奏뭒ꅪꍘ숽朵⍁ィ⥾煄╩슥顱䁣㩈偪奂╍⥀㚮칐싎穋砮뽰숣䱄汑梘㣂扈♴쉗⌭泂쉠믂</w:t>
      </w:r>
      <w:r>
        <w:rPr/>
        <w:t>ꔮ</w:t>
      </w:r>
      <w:r>
        <w:rPr/>
        <w:t>쉰㵧繴뽫朥뽆쵇祑䁧沿湵ィ</w:t>
      </w:r>
      <w:r>
        <w:rPr/>
        <w:t>ꕵ</w:t>
      </w:r>
      <w:r>
        <w:rPr/>
        <w:t>揂쎬嫎嫂佂䵭娫썫礫特⩊琶♳슘⭹顂䝅㉓</w:t>
      </w:r>
      <w:r>
        <w:rPr/>
        <w:t>ꤹ</w:t>
      </w:r>
      <w:r>
        <w:rPr/>
        <w:t>湟숥걎煶㕈坭䵬ꍒ顈啄娮檱砰꧎晷싂奶䄴ㅐ欷橋쉟弹┸⪥橸㊬珂垥캥媩</w:t>
      </w:r>
      <w:r>
        <w:rPr/>
        <w:t>ⴶ</w:t>
      </w:r>
      <w:r>
        <w:rPr/>
        <w:t>櫂剆幟瞥쌵춥Ⓜ</w:t>
      </w:r>
      <w:r>
        <w:rPr/>
        <w:t>ꤵ</w:t>
      </w:r>
      <w:r>
        <w:rPr/>
        <w:t>皘ꄩ⭇䰩畖杔強犮쉹숻畵梥쉵渮䡶併䍑</w:t>
      </w:r>
      <w:r>
        <w:rPr/>
        <w:t>ⷎ</w:t>
      </w:r>
      <w:r>
        <w:rPr/>
        <w:t>爴넽䑃䖩擂嘭껂栮䠬䔨⍺䃂䠷晓뇍숪썦⩇</w:t>
      </w:r>
      <w:r>
        <w:rPr/>
        <w:t>ꕌ</w:t>
      </w:r>
      <w:r>
        <w:rPr/>
        <w:t>强䵰䈹旎瑋쉋杉쉕</w:t>
      </w:r>
      <w:r>
        <w:rPr/>
        <w:t>ꕖ</w:t>
      </w:r>
      <w:r>
        <w:rPr/>
        <w:t>⠰</w:t>
      </w:r>
      <w:r>
        <w:rPr/>
        <w:t>땬偅㥋睁睒橡㈦彈数浂숰㈳␳汬樱楮䘶欪悻♲㭒穎묦㉘汵畹썕숨祒䟃䜵䭆䡄쉯䶱쉺睞</w:t>
      </w:r>
      <w:r>
        <w:rPr/>
        <w:t>ⵙ</w:t>
      </w:r>
      <w:r>
        <w:rPr/>
        <w:t>뽇㞬奣㕸ㅸ瘷毂坴㡔숫楄䯂ガ쉉䯂㍳쵥⬮眰⸹獲愱숪唶⍞싂</w:t>
      </w:r>
      <w:r>
        <w:rPr/>
        <w:t>ⱕ</w:t>
      </w:r>
      <w:r>
        <w:rPr/>
        <w:t>晉</w:t>
      </w:r>
      <w:r>
        <w:rPr/>
        <w:t>⣂ⱒ</w:t>
      </w:r>
      <w:r>
        <w:rPr/>
        <w:t>ㅃ䄬㝦滂彏</w:t>
      </w:r>
      <w:r>
        <w:rPr/>
        <w:t>ꕖ</w:t>
      </w:r>
      <w:r>
        <w:rPr/>
        <w:t>䙇瘳惎㔤⪮㕔싂敖떥춥係歉싂䰥㍏朶偪숱쉐쉱灦㥐呌慣썴㎮ㅃ䲩辿捃ꍩ</w:t>
      </w:r>
      <w:r>
        <w:rPr/>
        <w:t>ꕙ</w:t>
      </w:r>
      <w:r>
        <w:rPr/>
        <w:t>쉾丩ꅳ⥾Ⓜ纬灮숥活㭆丰㨻敪㕚廂Ⓜ教㡦挦娻ㆥ뾩㶿㊻癇啾䵧녀㝁䙀ꌪ伤輨㘻氹뭱⌽╂㝗橆䩋搰</w:t>
      </w:r>
      <w:r>
        <w:rPr/>
        <w:t>ⵄ╒ⵖ</w:t>
      </w:r>
      <w:r>
        <w:rPr/>
        <w:t>栨眴桬頸⾥晉⿎걸</w:t>
      </w:r>
      <w:r>
        <w:rPr/>
        <w:t>ꗂ</w:t>
      </w:r>
      <w:r>
        <w:rPr/>
        <w:t>캣䝴䭧</w:t>
      </w:r>
      <w:r>
        <w:rPr/>
        <w:t>ⲡ</w:t>
      </w:r>
      <w:r>
        <w:rPr/>
        <w:t>汎繾㷍깂㬺뼪洪㍇⸰獪椹啖ふ呺䍍슩╪싂뼬䳂輨넷숩䑪</w:t>
      </w:r>
      <w:r>
        <w:rPr/>
        <w:t>ⷂ</w:t>
      </w:r>
      <w:r>
        <w:rPr/>
        <w:t>䉌䐪噌␦毂欳偧쉔憡熱哂䱯쉪噒喩挊捏슣杋䭟㜥䔤㜺갲숺䅘숷䣂</w:t>
      </w:r>
      <w:r>
        <w:rPr/>
        <w:t>⡩</w:t>
      </w:r>
      <w:r>
        <w:rPr/>
        <w:t>슘뿂瑲秂♕䱮ㄷ稥穏숦睍⭘⭒浢⩥썒숶異㡋捴⯎䭙圣䱢敵쉠娷濂暏捘呣</w:t>
      </w:r>
      <w:r>
        <w:rPr/>
        <w:t>ⱄ</w:t>
      </w:r>
      <w:r>
        <w:rPr/>
        <w:t>瑾擎䑌䈯楘䝴㞵⩉瑂⧂㝎樭卙業䕘仂숽愰◂</w:t>
      </w:r>
      <w:r>
        <w:rPr/>
        <w:t>ꥀ</w:t>
      </w:r>
      <w:r>
        <w:rPr/>
        <w:t>䕬⌲뽨㉴扤긬䀰㟂洩䶩兪彑牧촻䕨슿쉤㠸凂썙怫䝣䒩䩕璻䑾쉱〹䁈獮놵숭걕慖畘슘㵷垏꥾䑭䵣㷃</w:t>
      </w:r>
      <w:r>
        <w:rPr/>
        <w:t>⡥</w:t>
      </w:r>
      <w:r>
        <w:rPr/>
        <w:t>䅐㴷䥣睩</w:t>
      </w:r>
      <w:r>
        <w:rPr/>
        <w:t>ꕸ</w:t>
      </w:r>
      <w:r>
        <w:rPr/>
        <w:t>䙇悱摶止顙䡪槂堵榥䃂⌲쉃䋂쉂䕓癰潳㭓㥐쉸䅂㬤戵슩⽫㩒</w:t>
      </w:r>
      <w:r>
        <w:rPr/>
        <w:t>⠭</w:t>
      </w:r>
      <w:r>
        <w:rPr/>
        <w:t>캵싂㨭轓灕⭺</w:t>
      </w:r>
      <w:r>
        <w:rPr/>
        <w:t>Ⱚ</w:t>
      </w:r>
      <w:r>
        <w:rPr/>
        <w:t>㙃⸻灅</w:t>
      </w:r>
      <w:r>
        <w:rPr/>
        <w:t>⣎⯃</w:t>
      </w:r>
      <w:r>
        <w:rPr/>
        <w:t>ꕖ</w:t>
      </w:r>
      <w:r>
        <w:rPr/>
        <w:t>歩깮⩹깃⽴㢱슣幩긻칮歅</w:t>
      </w:r>
      <w:r>
        <w:rPr/>
        <w:t>ꕧ</w:t>
      </w:r>
      <w:r>
        <w:rPr/>
        <w:t>䨬</w:t>
      </w:r>
      <w:r>
        <w:rPr/>
        <w:t>⡥</w:t>
      </w:r>
      <w:r>
        <w:rPr/>
        <w:t>쉋別䘨㩣䯂䵎</w:t>
      </w:r>
      <w:r>
        <w:rPr/>
        <w:t>Ⲭ</w:t>
      </w:r>
      <w:r>
        <w:rPr/>
        <w:t>깒娮琶ㅧ䥨娨⴪⍯♗㉣㑞橍떿䉋柂扌㚥汸㍕惂䑡璱噯䝀</w:t>
      </w:r>
      <w:r>
        <w:rPr/>
        <w:t>ꔬ⩒</w:t>
      </w:r>
      <w:r>
        <w:rPr/>
        <w:t>쏂噧硷쉡戳瞡焽祃柂䳃頯呀쉀䰺慙싂晷嗎妩췂䙳頨婀临咮␸숨䅋睢⛂浰飍硚嘸獗숣䭄礦坕睑顂彦樣住㥀绂墩䵭쉙갹縫凂⩸恶䱸灚슡啭灠⑨숸⥨壂䉓発슩曂㡌漲歟晣⚻싍抱噲㕚辩㇂⯂婀捘⏂捰녺ㆿ썪쉩䒡縰猨異呁斩杦䠦帯ꏎ⩁땵玣䌺儺ふ堵疻</w:t>
      </w:r>
      <w:r>
        <w:rPr/>
        <w:t>ⷂ♯⭪</w:t>
      </w:r>
      <w:r>
        <w:rPr/>
        <w:t>昫䄴㗂♑磂뇂䪩唻⯂⩥捦䲿ㅹ⾣⥈㍪兇꥔顕㩧쵉匸秂娦嘲捓獤㩚䙪剐걐䫂␱扙弪</w:t>
      </w:r>
      <w:r>
        <w:rPr/>
        <w:t>ⶩ</w:t>
      </w:r>
      <w:r>
        <w:rPr/>
        <w:t>䔦썆䷂䷂쉁㢻䗂慖㭴䶿幾㗂犮䏂♃</w:t>
      </w:r>
      <w:r>
        <w:rPr/>
        <w:t>ⱬ</w:t>
      </w:r>
      <w:r>
        <w:rPr/>
        <w:t>焴湵噁噖쉁㭡⸱⥨곂䑨㐯冬幘恪㭓棂灹潍余⌵㚵咩䥠弣⨮浡䑵盎숬䙀䜭渶</w:t>
      </w:r>
      <w:r>
        <w:rPr/>
        <w:t>꥟</w:t>
      </w:r>
      <w:r>
        <w:rPr/>
        <w:t>顱噲晍䫂㦣倭슬</w:t>
      </w:r>
      <w:r>
        <w:rPr/>
        <w:t>꧂</w:t>
      </w:r>
      <w:r>
        <w:rPr/>
        <w:t>硞扡圭㕥婥刹숫杕橲쉤汚瑧⨥쵄轇㣂䈲䱊☩水⾏䄹矂䷂㑮汦쉮ヂ祒澥숲넪䵧</w:t>
      </w:r>
      <w:r>
        <w:rPr/>
        <w:t>⡅</w:t>
      </w:r>
      <w:r>
        <w:rPr/>
        <w:t>婵椦秂㶘䞘洺埂晱쉔桾쎿</w:t>
      </w:r>
      <w:r>
        <w:rPr/>
        <w:t>ꥃ</w:t>
      </w:r>
      <w:r>
        <w:rPr/>
        <w:t>숣⹱敍♩㣂㩈땮</w:t>
      </w:r>
      <w:r>
        <w:rPr/>
        <w:t>ⰴ</w:t>
      </w:r>
      <w:r>
        <w:rPr/>
        <w:t>ꌰ捀</w:t>
      </w:r>
      <w:r>
        <w:rPr/>
        <w:t>ꖮ</w:t>
      </w:r>
      <w:r>
        <w:rPr/>
        <w:t>偺睵敹敫䤽凂쉖㙡뭍㴳悩ㅺ㪣歒侬깞ㅎ쏂</w:t>
      </w:r>
      <w:r>
        <w:rPr/>
        <w:t>ⵊ</w:t>
      </w:r>
      <w:r>
        <w:rPr/>
        <w:t>쉡┷歑瞵</w:t>
      </w:r>
      <w:r>
        <w:rPr/>
        <w:t>ꕯ</w:t>
      </w:r>
      <w:r>
        <w:rPr/>
        <w:t>䑮漳㣃晠㍓澿싍偋</w:t>
      </w:r>
      <w:r>
        <w:rPr/>
        <w:t>⢩</w:t>
      </w:r>
      <w:r>
        <w:rPr/>
        <w:t>枬晧㚱颻⩄</w:t>
      </w:r>
      <w:r>
        <w:rPr/>
        <w:t>ⰹ</w:t>
      </w:r>
      <w:r>
        <w:rPr/>
        <w:t>⺩娭獃⬥쉂쉌睶쉠뭷㕟祓㊩䙁䱉眊㜤祶勃䬪䩪뭺假硐弮슘⵺숩㙏㛂숮⥵佩숣睦繟쉍䕆⼣晕㡋싂卮娪쉆㥹뭕㴥㕨숪㓂兙㩁⿂䱑戣숹歭⒱쉥ꍇ塇쉡偤놩갪繟⤯顫슣썕▿么</w:t>
      </w:r>
      <w:r>
        <w:rPr/>
        <w:t>ⵯ</w:t>
      </w:r>
      <w:r>
        <w:rPr/>
        <w:t>츽恰㋂치挶㇂塟㘤䙴넽攨湥煒㝩砳䝍欱癹㉑곃⭤숳澡楳㮣儲㩆颬剦㬱焹</w:t>
      </w:r>
      <w:r>
        <w:rPr/>
        <w:t>⠫</w:t>
      </w:r>
      <w:r>
        <w:rPr/>
        <w:t>㔮䰪焹⌵ꥹ晠㍮㙦㕳轕娺㥒慐㙬剢此ꎘ㤽捸쉙뭾䩊嗂顸뼣匰䷍곂坏䝇呃佊副䡷ヂ⬮딯瘥췎ꆵ⬩忍쉱㐣轫稽숰慓㒩ㄤ쉃剀䒱䵏歗컂㡕顠㌭歹㥢긶侻숶佑䱹ケ쉴癮⥩쉎䱍ꥨ⪥쉇㟂䥳㜥䑮䔶㇂䕄⥾긮떩⻂秂啭轡瀺⹸䵒䩋䱒뭺⮩㠯䙖깋橩夣촣쉟⽱쉖煈奤숣⑙唪焮頴㡱慫献呞僂쉪쉅㤷㡙</w:t>
      </w:r>
      <w:r>
        <w:rPr/>
        <w:t>⢻</w:t>
      </w:r>
      <w:r>
        <w:rPr/>
        <w:t>습嘣쉹樶啩歟搵㷎♪♙⩳숴숺쉱䍐썣놬⌫㇂䴻⑉숪</w:t>
      </w:r>
      <w:r>
        <w:rPr/>
        <w:t>ⱚ</w:t>
      </w:r>
      <w:r>
        <w:rPr/>
        <w:t>线卥氶癲⭀㩾⑺㴤⥫䜺沥쉖判㖩坖⹯ꅴ嘶湈║偐䩭䍳ꥮ創뽋榡禬畔梘⮥橂母긹쉋瑂쉥⎡숺깙妱</w:t>
      </w:r>
      <w:r>
        <w:rPr/>
        <w:t>ꤶ</w:t>
      </w:r>
      <w:r>
        <w:rPr/>
        <w:t>⠴</w:t>
      </w:r>
      <w:r>
        <w:rPr/>
        <w:t>ꤦ</w:t>
      </w:r>
      <w:r>
        <w:rPr/>
        <w:t>䈬濂쌮⼯奤䞡犣숶涱歱ꍵ촫넱숪䉑搷⨸⍲乺㵃</w:t>
      </w:r>
      <w:r>
        <w:rPr/>
        <w:t>Ⱛ</w:t>
      </w:r>
      <w:r>
        <w:rPr/>
        <w:t>딳埂嗃汢䕓䤺狎帺ぞ呀桵䯂潨敂樹㨩╦겮睪棂嘯녏嘨습⭸瑟摭顺离⏂坏憿湁┭佪땗⬪췍쉐┮캬掘橤梡㡮</w:t>
      </w:r>
      <w:r>
        <w:rPr/>
        <w:t>⡐╞</w:t>
      </w:r>
      <w:r>
        <w:rPr/>
        <w:t>抵ꇂ</w:t>
      </w:r>
      <w:r>
        <w:rPr/>
        <w:t>ꕲ</w:t>
      </w:r>
      <w:r>
        <w:rPr/>
        <w:t>穉숩忎截獡張疿橞⩑桏捹쉪庩⸬㓂捹䠴㨳쉡㧂뼴硺쉆兂改쉀⹕⽹䝗䕆⍌煲伸쉰敓幃熿怯㡩⹈牞♄兟⪬䀬䆵攣╳㵏慙</w:t>
      </w:r>
      <w:r>
        <w:rPr/>
        <w:t>ꥐ</w:t>
      </w:r>
      <w:r>
        <w:rPr/>
        <w:t>Ⱕ</w:t>
      </w:r>
      <w:r>
        <w:rPr/>
        <w:t>㕡䝥祅숬딱㑪竂뇃䱘땈㞮쏂◂此㨫䵚⩾幀쉎쉷⑏恋湓썴㡰쌥徥쉒焻濍楞</w:t>
      </w:r>
      <w:r>
        <w:rPr/>
        <w:t>⡋</w:t>
      </w:r>
      <w:r>
        <w:rPr/>
        <w:t>杘␥⥰땔悩컂㩠⪣쉎擃ヂꄨ廂쎣輪穡忎湺捖딸䩣䡳懃ㅡ畍쉲쌺㭦</w:t>
      </w:r>
      <w:r>
        <w:rPr/>
        <w:t>ⱐ</w:t>
      </w:r>
      <w:r>
        <w:rPr/>
        <w:t>暩竂樦䕵슿渨☨㡇㴲咏䑒⩘㔤숰㔮ꍘ쉬䙵쉂☤䛂㜱네㩑牖</w:t>
      </w:r>
      <w:r>
        <w:rPr/>
        <w:t>ꦏ</w:t>
      </w:r>
      <w:r>
        <w:rPr/>
        <w:t>䖻싎ꄬ쉮冣瑠捌䚣䕊煮卷捷䎏䩨塘㈸ꌱ쉈싍䌷䩗獱䨊堪쉗䰬稤⑚</w:t>
      </w:r>
      <w:r>
        <w:rPr/>
        <w:t>⠥</w:t>
      </w:r>
      <w:r>
        <w:rPr/>
        <w:t>걢㈤桯婦坪䥺걆䠵ⸯ敔믃쉳㏂쉎纡칌䩾䥺橱䱇嫂䉔쉧䕣숣⬰⑳剋카徏穀戮町넯硬숰껂㛂啠㈨䊣玵恨匩㕰㙖䄵摵恎挱強桄</w:t>
      </w:r>
      <w:r>
        <w:rPr/>
        <w:t>ⲣ</w:t>
      </w:r>
      <w:r>
        <w:rPr/>
        <w:t>戺㡙欦쉔䁊坐쉄憱㥯</w:t>
      </w:r>
      <w:r>
        <w:rPr/>
        <w:t>ⵯ</w:t>
      </w:r>
      <w:r>
        <w:rPr/>
        <w:t>槂</w:t>
      </w:r>
      <w:r>
        <w:rPr/>
        <w:t>ⰶ</w:t>
      </w:r>
      <w:r>
        <w:rPr/>
        <w:t>癥⹠</w:t>
      </w:r>
      <w:r>
        <w:rPr/>
        <w:t>ꕀ</w:t>
      </w:r>
      <w:r>
        <w:rPr/>
        <w:t>绂䙭掵㨫嚏놻凂灑侩竂⦥撩⩇厬狂갥땳碥縤ꅚ⯂湾⿂顈偄矎㥫摀땴⾣搵㉞皣㓂숵뼪䦬㉔呣縹凂⩪ꅮ玻⧂买䒏幍䅇ァ堲䁦懂</w:t>
      </w:r>
      <w:r>
        <w:rPr/>
        <w:t>ꤩ</w:t>
      </w:r>
      <w:r>
        <w:rPr/>
        <w:t>녦㶩焪슩歠╗ꍯ䅄湫⫂㥇넩㬽쉭決┮쏂晗⨰潕䕳副㡞侮牮⥰⽠喿䕶촮㟂唵幃晢瑗䃂児뼲䵚⥌거㍓㩶剌浾</w:t>
      </w:r>
      <w:r>
        <w:rPr/>
        <w:t>ꥆ</w:t>
      </w:r>
      <w:r>
        <w:rPr/>
        <w:t>䌱䄬幹䭈</w:t>
      </w:r>
      <w:r>
        <w:rPr/>
        <w:t>ꔴ</w:t>
      </w:r>
      <w:r>
        <w:rPr/>
        <w:t>湂顈捣哂</w:t>
      </w:r>
      <w:r>
        <w:rPr/>
        <w:t>ꔴ</w:t>
      </w:r>
      <w:r>
        <w:rPr/>
        <w:t>쉖恸䵙뼹洳</w:t>
      </w:r>
      <w:r>
        <w:rPr/>
        <w:t>ꤪ</w:t>
      </w:r>
      <w:r>
        <w:rPr/>
        <w:t>敹患</w:t>
      </w:r>
      <w:r>
        <w:rPr/>
        <w:t>꧂</w:t>
      </w:r>
      <w:r>
        <w:rPr/>
        <w:t>癞⍪敡汒之硋䶱戨禬女䥂⻍쎩⺘쌤婕㕅砷⩆꥾㵵婆圷捹䭳硶熮樶乁嘭汓䌸뭳圹亻ㆵ牗㡐칁갵瘭</w:t>
      </w:r>
      <w:r>
        <w:rPr/>
        <w:t>ꕅ</w:t>
      </w:r>
      <w:r>
        <w:rPr/>
        <w:t>ꆏ깅⹖㮏䌰匫䝃걱懂恡㩮佬⵨䭟</w:t>
      </w:r>
      <w:r>
        <w:rPr/>
        <w:t>⡖</w:t>
      </w:r>
      <w:r>
        <w:rPr/>
        <w:t>偭汊挬瑍䱭싂癏⨤穋浚䀻坫慪煀</w:t>
      </w:r>
      <w:r>
        <w:rPr/>
        <w:t>ꔪ</w:t>
      </w:r>
      <w:r>
        <w:rPr/>
        <w:t>䁣쎩湡〬ㅙ㥓氳쉶坞쉴⼥</w:t>
      </w:r>
      <w:r>
        <w:rPr/>
        <w:t>ⵏ</w:t>
      </w:r>
      <w:r>
        <w:rPr/>
        <w:t>彫塌扤璏╭䝇䜰⎩㍶恇㧂츮枘䔻☶썾䱸싍␭⪬썐乸丨乆</w:t>
      </w:r>
      <w:r>
        <w:rPr/>
        <w:t>ꗂ</w:t>
      </w:r>
      <w:r>
        <w:rPr/>
        <w:t>址捓쉋⩚䐳硐湏䍹顪噓⽶獠敃冡㉵䭋쵦撻潢佪ヂ癄䁨漲琮슩妡颵槃幀磂潠怹硍攲쉹촯坖着勂䄮慲倱坄輸盂捄祃⭠쉖瑥汄䫂⿂쉒绂㵋쉧㩩㠲썴䈭쉸깡佣啺㝗쉉</w:t>
      </w:r>
      <w:r>
        <w:rPr/>
        <w:t>⡟</w:t>
      </w:r>
      <w:r>
        <w:rPr/>
        <w:t>㙡が㶮숷</w:t>
      </w:r>
      <w:r>
        <w:rPr/>
        <w:t>ⷂ</w:t>
      </w:r>
      <w:r>
        <w:rPr/>
        <w:t>넥㑱</w:t>
      </w:r>
      <w:r>
        <w:rPr/>
        <w:t>ꕴ</w:t>
      </w:r>
      <w:r>
        <w:rPr/>
        <w:t>睄㮬婹䏂䟎璿桢싍丣帳由쉾橺剆偘獹⑰顭</w:t>
      </w:r>
      <w:r>
        <w:rPr/>
        <w:t>ⰱ</w:t>
      </w:r>
      <w:r>
        <w:rPr/>
        <w:t>橪䛃涡题䴪Ⓜ顇癥</w:t>
      </w:r>
      <w:r>
        <w:rPr/>
        <w:t>⣂</w:t>
      </w:r>
      <w:r>
        <w:rPr/>
        <w:t>㟂뽃歞硨硪瀵⦿轫煑⥋⤨华项쵞㵬伽皥쉴⧂</w:t>
      </w:r>
      <w:r>
        <w:rPr/>
        <w:t>꧂</w:t>
      </w:r>
      <w:r>
        <w:rPr/>
        <w:t>쌶瑙㕑穖</w:t>
      </w:r>
      <w:r>
        <w:rPr/>
        <w:t>ꦡ</w:t>
      </w:r>
      <w:r>
        <w:rPr/>
        <w:t>㪮㕂牲컃娻⌣䷂燂灴奴㘸</w:t>
      </w:r>
      <w:r>
        <w:rPr/>
        <w:t>ⵥ</w:t>
      </w:r>
      <w:r>
        <w:rPr/>
        <w:t>㊏쉦쉁㏂悿숫㶩匭癱榡㩾戭彟咥囂䴱</w:t>
      </w:r>
      <w:r>
        <w:rPr/>
        <w:t>꧂</w:t>
      </w:r>
      <w:r>
        <w:rPr/>
        <w:t>㑎伭汘愻◂䘸顋쉳犏</w:t>
      </w:r>
      <w:r>
        <w:rPr/>
        <w:t>ⵙ</w:t>
      </w:r>
      <w:r>
        <w:rPr/>
        <w:t>쉩☻슻呀狂쉶嫎淂繟</w:t>
      </w:r>
      <w:r>
        <w:rPr/>
        <w:t>ⵉ</w:t>
      </w:r>
      <w:r>
        <w:rPr/>
        <w:t>攪㠽㌱䓂㠦땡䴯슘扳ㆮ썍䉐硖숷숳偈仂䭳ꅲ獍</w:t>
      </w:r>
      <w:r>
        <w:rPr/>
        <w:t>ꖣ</w:t>
      </w:r>
      <w:r>
        <w:rPr/>
        <w:t>䍮ꌭ䌳涮䡡䉲盂縴딨㜊椶治캏竂纻쉷쉮⑓犱⍮쵰ご凂㜻쉆矂冩뭯䉤䋂㑬쵸瑹⨳牡⹮⮵敫</w:t>
      </w:r>
      <w:r>
        <w:rPr/>
        <w:t>Ⳃ</w:t>
      </w:r>
      <w:r>
        <w:rPr/>
        <w:t>ッ畮狂顓玥捲䤣숲⬥䗂㠴䭆焣㩞⌨ㄶ㊵쉨⨵네机⻃䳍壍쉗橕칙쉭犘㧂敘쉬扢剙♸슘昰䞩㥸䆥㑡슿桨拂숮啭슣䙵숶㑖뽊畂卢슘浅兤恦䷃䉀祒</w:t>
      </w:r>
    </w:p>
    <w:p>
      <w:pPr>
        <w:pStyle w:val="PreformattedText"/>
        <w:bidi w:val="0"/>
        <w:spacing w:before="0" w:after="0"/>
        <w:jc w:val="left"/>
        <w:rPr/>
      </w:pPr>
      <w:r>
        <w:rPr/>
        <w:t>쉰咩슩</w:t>
      </w:r>
      <w:r>
        <w:rPr/>
        <w:t>ꤶ</w:t>
      </w:r>
      <w:r>
        <w:rPr/>
        <w:t>没䑣妵䨬◂参輩긻䅉呌㉱怭䭒灘䘳辿怬㵮嗂奓</w:t>
      </w:r>
      <w:r>
        <w:rPr/>
        <w:t>ⱂ</w:t>
      </w:r>
      <w:r>
        <w:rPr/>
        <w:t>㙪</w:t>
      </w:r>
      <w:r>
        <w:rPr/>
        <w:t>ꦡ</w:t>
      </w:r>
      <w:r>
        <w:rPr/>
        <w:t>䅖䶻冩숺㑳囂䥺䯂촮</w:t>
      </w:r>
      <w:r>
        <w:rPr/>
        <w:t>ꥀ</w:t>
      </w:r>
      <w:r>
        <w:rPr/>
        <w:t>㡤㈷才⑈䝉쉷䲵╴檏㩃㝋⍬쉷ꍨ渪</w:t>
      </w:r>
      <w:r>
        <w:rPr/>
        <w:t>⠳</w:t>
      </w:r>
      <w:r>
        <w:rPr/>
        <w:t>顩帥珂㠥♐串夶┦坬㙳晾橾堳촵毂輪犿顣䕞迂⍓檮쉞㜬뿃⑆歇㡈</w:t>
      </w:r>
      <w:r>
        <w:rPr/>
        <w:t>ⶥ</w:t>
      </w:r>
      <w:r>
        <w:rPr/>
        <w:t>搷䥈煁</w:t>
      </w:r>
      <w:r>
        <w:rPr/>
        <w:t>ꦵ</w:t>
      </w:r>
      <w:r>
        <w:rPr/>
        <w:t>㭙ꥺ쉭䙗辿砵⿂榬♧怫䡘㍂</w:t>
      </w:r>
      <w:r>
        <w:rPr/>
        <w:t>ꕞ</w:t>
      </w:r>
      <w:r>
        <w:rPr/>
        <w:t>礰뭙㜭쉠飂䩃乑䫂䉊㠨顒頨洦싂塡㝬唣⭟䷂倸䫂␪搭</w:t>
      </w:r>
      <w:r>
        <w:rPr/>
        <w:t>ꦮ</w:t>
      </w:r>
      <w:r>
        <w:rPr/>
        <w:t>싂側䈵狍䨸쉌ㅈ칍猺澏</w:t>
      </w:r>
      <w:r>
        <w:rPr/>
        <w:t>ⲩ</w:t>
      </w:r>
      <w:r>
        <w:rPr/>
        <w:t>쉡济</w:t>
      </w:r>
      <w:r>
        <w:rPr/>
        <w:t>ꤹ</w:t>
      </w:r>
      <w:r>
        <w:rPr/>
        <w:t>䕥䔪昷堪顄樸⵬</w:t>
      </w:r>
      <w:r>
        <w:rPr/>
        <w:t>⠬┬</w:t>
      </w:r>
      <w:r>
        <w:rPr/>
        <w:t>佋㔫숷땩穒쵤橊䡂♩뼦䱓轶쉣싂숪ꍉ栤</w:t>
      </w:r>
      <w:r>
        <w:rPr/>
        <w:t>ⵑ</w:t>
      </w:r>
      <w:r>
        <w:rPr/>
        <w:t>礲硣燎噫ㅏ坫㭚䓂灟䉴㙦</w:t>
      </w:r>
      <w:r>
        <w:rPr/>
        <w:t>⠮</w:t>
      </w:r>
      <w:r>
        <w:rPr/>
        <w:t>쉹昬㤤컂슣뾮单䉖捨穖炻䑖氣咏䨽橩䘬娨</w:t>
      </w:r>
      <w:r>
        <w:rPr/>
        <w:t>⡚</w:t>
      </w:r>
      <w:r>
        <w:rPr/>
        <w:t>㡘町佖捩戨⍪捉싃䡦媡⴨⪻쉞煋奰浤⍁䐤頯䉰䛂噸䨣쉕捵扙쉓䍧敔景뿂捧⩃䬣␥卸㉰畞</w:t>
      </w:r>
      <w:r>
        <w:rPr/>
        <w:t>Ⱡ</w:t>
      </w:r>
      <w:r>
        <w:rPr/>
        <w:t>瀮吹㝆櫎檏丵⵸╥稶憥种</w:t>
      </w:r>
      <w:r>
        <w:rPr/>
        <w:t>⢩</w:t>
      </w:r>
      <w:r>
        <w:rPr/>
        <w:t>숦䔳♺幑</w:t>
      </w:r>
      <w:r>
        <w:rPr/>
        <w:t>ⱑ</w:t>
      </w:r>
      <w:r>
        <w:rPr/>
        <w:t>䊥㉅⸭⤣潹쉄嘶㡙㝕⩤㚘頩쉳슣ꥳ</w:t>
      </w:r>
      <w:r>
        <w:rPr/>
        <w:t>ⱹ</w:t>
      </w:r>
      <w:r>
        <w:rPr/>
        <w:t>숭さ睥歑瑓䲵䘸⩢㍨也䠽僃㩾攭딲㋂刪숫壃䙨彉㍇敕桨曂数偬</w:t>
      </w:r>
      <w:r>
        <w:rPr/>
        <w:t>ⱨ</w:t>
      </w:r>
      <w:r>
        <w:rPr/>
        <w:t>癇坺欦䉊摕嗍札燍䈮椪獹쉃㩫⹈</w:t>
      </w:r>
      <w:r>
        <w:rPr/>
        <w:t>ⵅ</w:t>
      </w:r>
      <w:r>
        <w:rPr/>
        <w:t>쵃犥</w:t>
      </w:r>
      <w:r>
        <w:rPr/>
        <w:t>Ɫ</w:t>
      </w:r>
      <w:r>
        <w:rPr/>
        <w:t>墡ヂ</w:t>
      </w:r>
      <w:r>
        <w:rPr/>
        <w:t>꤬⹱</w:t>
      </w:r>
      <w:r>
        <w:rPr/>
        <w:t>繤㕧瀲儻슩妮渴⏂㷂㥷嘫珂瘹쉱坩杦⭬忎촩妿挫琪숥犿꥞⦏뮩と囃</w:t>
      </w:r>
      <w:r>
        <w:rPr/>
        <w:t>ⱐ</w:t>
      </w:r>
      <w:r>
        <w:rPr/>
        <w:t>勂抮⥆眵繸仂╅츻䜱䥋䍪䀤塶䗎쉇㷂旍㨺毂夻畾憡秂</w:t>
      </w:r>
      <w:r>
        <w:rPr/>
        <w:t>ⲣ</w:t>
      </w:r>
      <w:r>
        <w:rPr/>
        <w:t>숮♋땎䌺㭑涮␷檩㫂칷뿂⥄䝃䧂噘祕⍁슩楈滂わ伻弪穹挷䕯쉾烍橊㭮湟杏催䱢倵</w:t>
      </w:r>
      <w:r>
        <w:rPr/>
        <w:t>⣂</w:t>
      </w:r>
      <w:r>
        <w:rPr/>
        <w:t>淂쉠頪奌녶恬뽎汩渹癚丨◂嘺䓎㍠匊男ꥯ┸䙁戫琣飂쉰겮ㅩ彶婌祅넺쵭䱇轱ㅰ</w:t>
      </w:r>
      <w:r>
        <w:rPr/>
        <w:t>꤭</w:t>
      </w:r>
      <w:r>
        <w:rPr/>
        <w:t>㈬췂</w:t>
      </w:r>
      <w:r>
        <w:rPr/>
        <w:t>ⱔ⩮</w:t>
      </w:r>
      <w:r>
        <w:rPr/>
        <w:t>㇂숨</w:t>
      </w:r>
      <w:r>
        <w:rPr/>
        <w:t>⣃</w:t>
      </w:r>
      <w:r>
        <w:rPr/>
        <w:t>䰩깣幋⍙凂㬩쉡噦癄믂妩⹧剃䣂㣍㴵傏⭎</w:t>
      </w:r>
      <w:r>
        <w:rPr/>
        <w:t>ꥆ</w:t>
      </w:r>
      <w:r>
        <w:rPr/>
        <w:t>㩤䝈㴲䵠瘷쉒略숻슩촹痂圥彞</w:t>
      </w:r>
      <w:r>
        <w:rPr/>
        <w:t>ꗂ</w:t>
      </w:r>
      <w:r>
        <w:rPr/>
        <w:t>숱畮쉴頮㤸땐숲擂吥幙숲㫂</w:t>
      </w:r>
      <w:r>
        <w:rPr/>
        <w:t>Ⳃ</w:t>
      </w:r>
      <w:r>
        <w:rPr/>
        <w:t>뼦⭴싎畀뇂⭐个縣洣ㅄ㵄呖쉴堨㍡辱⩗䉱⩊㤦悬牢䈲暿琥㎏嚻䫃슩挬夶갩碣녈僂㙈午</w:t>
      </w:r>
      <w:r>
        <w:rPr/>
        <w:t>⢣</w:t>
      </w:r>
      <w:r>
        <w:rPr/>
        <w:t>柂쵭噐⫂싍䜲潆橍敄뗃⦩⥹䱾唤帪商숲䒮儯繹▣칇쉱ꄣ뽧䠥捳偪</w:t>
      </w:r>
      <w:r>
        <w:rPr/>
        <w:t>ꥊꦏ</w:t>
      </w:r>
      <w:r>
        <w:rPr/>
        <w:t>쉐䔤䫂桧垣啟䠪뇂ヂ</w:t>
      </w:r>
      <w:r>
        <w:rPr/>
        <w:t>⡐</w:t>
      </w:r>
      <w:r>
        <w:rPr/>
        <w:t>䀲特슿㩉佬䱉弱쉃呫轧싍婰慯쉘⬵껂硧潪츶쉣単䯂숨风숷㝉乭畃牦琴㥺佨䝥䌷꥕⤦ㄻ곂ㅠ䱟㩡</w:t>
      </w:r>
      <w:r>
        <w:rPr/>
        <w:t>꧂</w:t>
      </w:r>
      <w:r>
        <w:rPr/>
        <w:t>뽓㚏</w:t>
      </w:r>
      <w:r>
        <w:rPr/>
        <w:t>ⶥ⩕</w:t>
      </w:r>
      <w:r>
        <w:rPr/>
        <w:t>녃䱴楒砽潯辬杴⽲㐮焬뽏䥢䲡奉扴곂䀴佾冮싂㋃硑彘猭䮩㝑湭⹢</w:t>
      </w:r>
      <w:r>
        <w:rPr/>
        <w:t>ꔭ</w:t>
      </w:r>
      <w:r>
        <w:rPr/>
        <w:t>砤☱</w:t>
      </w:r>
      <w:r>
        <w:rPr/>
        <w:t>ⲱ⭈</w:t>
      </w:r>
      <w:r>
        <w:rPr/>
        <w:t>칥凎轔ぉ参橓㫎ㅀ参噞⩣割武쉠坂슥䶘帱㡤癯</w:t>
      </w:r>
      <w:r>
        <w:rPr/>
        <w:t>ⵃ</w:t>
      </w:r>
      <w:r>
        <w:rPr/>
        <w:t>甭ざ숺䘸劣ㅕ</w:t>
      </w:r>
      <w:r>
        <w:rPr/>
        <w:t>ꕩ</w:t>
      </w:r>
      <w:r>
        <w:rPr/>
        <w:t>㝾彙晰싃牅㴬桗椸溵濂걸⏂杯光夨噩轒偞㴷係畸㗍窘扵瞘䱬ㄤ⵷慒</w:t>
      </w:r>
      <w:r>
        <w:rPr/>
        <w:t>⡺</w:t>
      </w:r>
      <w:r>
        <w:rPr/>
        <w:t>縦傻ㄪ숫쉧쉍䥷딦⨩쉔倥칥伱㥚ꥣ㕒敘囂啫♱</w:t>
      </w:r>
      <w:r>
        <w:rPr/>
        <w:t>ꤱ</w:t>
      </w:r>
      <w:r>
        <w:rPr/>
        <w:t>珂幑顄╶碏ㅹ쉬䕥搪䩭숥㵡硐㩙⹪礣䭩枬</w:t>
      </w:r>
      <w:r>
        <w:rPr/>
        <w:t>ꦻ</w:t>
      </w:r>
      <w:r>
        <w:rPr/>
        <w:t>溥晅婳썶入䝑쉞〩ꆵ䤹㌪䭵</w:t>
      </w:r>
      <w:r>
        <w:rPr/>
        <w:t>ⴤ</w:t>
      </w:r>
      <w:r>
        <w:rPr/>
        <w:t>숣㵭떘冥㣂㵤甲悩礷⪩╞␵䩢쉐썏䋎뇃䤵썈疘⤳</w:t>
      </w:r>
      <w:r>
        <w:rPr/>
        <w:t>ꤱ</w:t>
      </w:r>
      <w:r>
        <w:rPr/>
        <w:t>嚵慈兙</w:t>
      </w:r>
      <w:r>
        <w:rPr/>
        <w:t>⡗</w:t>
      </w:r>
      <w:r>
        <w:rPr/>
        <w:t>䝙㯂睺싍ꥰ䛂䭷䉕焤燂┵⎬⤹戯숴扰쉂㤳쉍歾䑷촤㝍䮡쉌畊嘤</w:t>
      </w:r>
      <w:r>
        <w:rPr/>
        <w:t>ꕦ</w:t>
      </w:r>
      <w:r>
        <w:rPr/>
        <w:t>昪㵾䙭嚵硔䒻䥆</w:t>
      </w:r>
      <w:r>
        <w:rPr/>
        <w:t>ꤸ</w:t>
      </w:r>
      <w:r>
        <w:rPr/>
        <w:t>䵥㩱춵⩱䌫䉄㍠싂幆呫㔪</w:t>
      </w:r>
      <w:r>
        <w:rPr/>
        <w:t>ꔽ</w:t>
      </w:r>
      <w:r>
        <w:rPr/>
        <w:t>슩쉴吽⤪슮㕷䅐係⩅摔未ꅉ㉴啲㠪뾘砻슏梵갺澣넻珂仂弪䜦桟刪㋂</w:t>
      </w:r>
      <w:r>
        <w:rPr/>
        <w:t>⠻</w:t>
      </w:r>
      <w:r>
        <w:rPr/>
        <w:t>捚晷걖</w:t>
      </w:r>
      <w:r>
        <w:rPr/>
        <w:t>ꤽ</w:t>
      </w:r>
      <w:r>
        <w:rPr/>
        <w:t>傩恕礫♰塷轣㩍塤䟂楗</w:t>
      </w:r>
      <w:r>
        <w:rPr/>
        <w:t>ꥅ</w:t>
      </w:r>
      <w:r>
        <w:rPr/>
        <w:t>煺剋슏⫂换㔵䕨迂쉘쉇氤㌬坶㙦䕊㯂ㆩꥧ牶噧獞䀩쉬挫䕂캵촨漱</w:t>
      </w:r>
      <w:r>
        <w:rPr/>
        <w:t>⡘</w:t>
      </w:r>
      <w:r>
        <w:rPr/>
        <w:t>悱儯歯쉫狂畷坷⼪⮏</w:t>
      </w:r>
      <w:r>
        <w:rPr/>
        <w:t>ⱙⰻ</w:t>
      </w:r>
      <w:r>
        <w:rPr/>
        <w:t>㗂汾㩺⤻췎㩌獌놘干</w:t>
      </w:r>
      <w:r>
        <w:rPr/>
        <w:t>⠴</w:t>
      </w:r>
      <w:r>
        <w:rPr/>
        <w:t>䅠⑋礊䶡娮轙숦ꄪ汥쵭滍</w:t>
      </w:r>
      <w:r>
        <w:rPr/>
        <w:t>⢏</w:t>
      </w:r>
      <w:r>
        <w:rPr/>
        <w:t>쉏숹擂⛂琷畫拂乀숷乹問乳戵⭫㕰暮䁪㩔촨슡千桴⚏偂獴㠸◂⩠畫䭍稽獖猵땦㠬㝢숫瑴幪䌣㩷칌䎥泂ㅄ頰䏂奉⹀춿촸癲䡨懂垩ꏂ습뼻椦㎩㜶燃⩍녢摣灑갰䱈爴䷂桃乚璮慁噇揂쵱煓걋뽬싂幪䌴涥睹搬纥쉳睾手쉡献区䩄㊿⸮楆</w:t>
      </w:r>
      <w:r>
        <w:rPr/>
        <w:t>ꥁ</w:t>
      </w:r>
      <w:r>
        <w:rPr/>
        <w:t>⽮哂ㅱ墩䀽顡甸䓎反䩳卶싂輮圩⍰</w:t>
      </w:r>
      <w:r>
        <w:rPr/>
        <w:t>ⵆ</w:t>
      </w:r>
      <w:r>
        <w:rPr/>
        <w:t>汮싂熬呚灠</w:t>
      </w:r>
      <w:r>
        <w:rPr/>
        <w:t>ⷂ</w:t>
      </w:r>
      <w:r>
        <w:rPr/>
        <w:t>䅭頪䊵╃㥔⥘쉱⍘</w:t>
      </w:r>
      <w:r>
        <w:rPr/>
        <w:t>ꦻ⫂</w:t>
      </w:r>
      <w:r>
        <w:rPr/>
        <w:t>슻晆兒╅瘦칧</w:t>
      </w:r>
      <w:r>
        <w:rPr/>
        <w:t>ꔸ⵷</w:t>
      </w:r>
      <w:r>
        <w:rPr/>
        <w:t>眭䚏쉧〯</w:t>
      </w:r>
      <w:r>
        <w:rPr/>
        <w:t>ꦏ</w:t>
      </w:r>
      <w:r>
        <w:rPr/>
        <w:t>䗎⥎╓䙡淎떘㷂깂扗堻䰵ど佨擂쉦</w:t>
      </w:r>
      <w:r>
        <w:rPr/>
        <w:t>ꗂ</w:t>
      </w:r>
      <w:r>
        <w:rPr/>
        <w:t>瞱⚩㴻㩫歮☸⸪飂쉍輺櫂슘摄敢쉈䲿卣⽹썴流습긭栭堶浃쵅矂㷂쉔瑐⩔飂㥖⨣睸뇂督摙䙍ꍟ䴶썤穄쉗㛂卉斮優숪呦⧍㔰</w:t>
      </w:r>
      <w:r>
        <w:rPr/>
        <w:t>ⴶ</w:t>
      </w:r>
      <w:r>
        <w:rPr/>
        <w:t>坸䊏怳</w:t>
      </w:r>
      <w:r>
        <w:rPr/>
        <w:t>ⷎ</w:t>
      </w:r>
      <w:r>
        <w:rPr/>
        <w:t>ネ怹슮䜽㨤</w:t>
      </w:r>
      <w:r>
        <w:rPr/>
        <w:t>Ⲭ</w:t>
      </w:r>
      <w:r>
        <w:rPr/>
        <w:t>瑷䨲</w:t>
      </w:r>
      <w:r>
        <w:rPr/>
        <w:t>ⷂ</w:t>
      </w:r>
      <w:r>
        <w:rPr/>
        <w:t>淂幥捠♵敩䩓拂秂煯洳㔫晱報瑚䙯归䱍㙨Ⓜ啄皩漶软㥷潅敱杗轃扅汪쉂쉡䃃</w:t>
      </w:r>
      <w:r>
        <w:rPr/>
        <w:t>ꕱ</w:t>
      </w:r>
      <w:r>
        <w:rPr/>
        <w:t>砸썏犬䵅㣍擂䕥倫憏⥗䛂轮⽯歩櫂甥穸樻彮䥂佬昬浪넨杣怸煵ㄨ潷吱䔫쌯쉐㩭䌶㪩甤梱睂㑳璵╅䥹㵾呒떱慕쉮싂洵㜪䌤焣</w:t>
      </w:r>
      <w:r>
        <w:rPr/>
        <w:t>ⰻ</w:t>
      </w:r>
      <w:r>
        <w:rPr/>
        <w:t>煳㌮땴媏瞮⍃⻂婞㶿歨䥎⹑뮣딭㜩啢绂顎쉈┦梱䦥坫</w:t>
      </w:r>
      <w:r>
        <w:rPr/>
        <w:t>ꕘ</w:t>
      </w:r>
      <w:r>
        <w:rPr/>
        <w:t>싂啹싂</w:t>
      </w:r>
      <w:r>
        <w:rPr/>
        <w:t>꧂</w:t>
      </w:r>
      <w:r>
        <w:rPr/>
        <w:t>뭮繬儦</w:t>
      </w:r>
      <w:r>
        <w:rPr/>
        <w:t>ⱴ</w:t>
      </w:r>
      <w:r>
        <w:rPr/>
        <w:t>䉔嗂⨲繒녫㡫뭶숬煋</w:t>
      </w:r>
      <w:r>
        <w:rPr/>
        <w:t>⣎</w:t>
      </w:r>
      <w:r>
        <w:rPr/>
        <w:t>檡ㅘ꺵奤숺䆡瀥</w:t>
      </w:r>
      <w:r>
        <w:rPr/>
        <w:t>⡄</w:t>
      </w:r>
      <w:r>
        <w:rPr/>
        <w:t>䐨硹噦助뾻슣桞䙎壂썎슩썰㌥垬䃂悻洫ꍞ幩縭⑰긭쉴嘬偯㤹䝫媿塚╱䉤祖쉘牟㐹⼦張颻䘨뽡仂䐫杲㐱轣</w:t>
      </w:r>
      <w:r>
        <w:rPr/>
        <w:t>ⱥ</w:t>
      </w:r>
      <w:r>
        <w:rPr/>
        <w:t>䡚䥯䷂祡漰稺䩦걟⤪䉣㮡匽䔪挻敉녉▮䛂䲩噋坱ꍄㅗㅾ佦☥慢溩촩䅰䩙䣂㐵⧂坊딩㝦湯䔵珃㕞绂戹堸㩞习珂䡺汦䀩⹄걮</w:t>
      </w:r>
      <w:r>
        <w:rPr/>
        <w:t>ꦱ⑋</w:t>
      </w:r>
      <w:r>
        <w:rPr/>
        <w:t>顷枿⬨溥係に噤福</w:t>
      </w:r>
      <w:r>
        <w:rPr/>
        <w:t>ⵢ</w:t>
      </w:r>
      <w:r>
        <w:rPr/>
        <w:t>儣㴬牬汮晗兔昪㮱따丩슡⑧痍䜴悥梬圲㋂䴴礻⯂␦쉧睯䠪癔숽⽔䥖桂⌊怳ꥷ兊䮡⨯硶扏㮥灔坉瀭뽧洰⩫呸幀頶偆榣潶쉃䕇顾䩖敊㧂</w:t>
      </w:r>
      <w:r>
        <w:rPr/>
        <w:t>ꗂ</w:t>
      </w:r>
      <w:r>
        <w:rPr/>
        <w:t>䉇匥㜲塣</w:t>
      </w:r>
      <w:r>
        <w:rPr/>
        <w:t>ⴷ</w:t>
      </w:r>
      <w:r>
        <w:rPr/>
        <w:t>ꄮ癲垡临桒㊘녢眹剆䅷輮슥</w:t>
      </w:r>
      <w:r>
        <w:rPr/>
        <w:t>⡥☺</w:t>
      </w:r>
      <w:r>
        <w:rPr/>
        <w:t>䌩㠭㥑▵걙㛂棂</w:t>
      </w:r>
      <w:r>
        <w:rPr/>
        <w:t>Ᵽ</w:t>
      </w:r>
      <w:r>
        <w:rPr/>
        <w:t>潎䃂</w:t>
      </w:r>
      <w:r>
        <w:rPr/>
        <w:t>⡙</w:t>
      </w:r>
      <w:r>
        <w:rPr/>
        <w:t>祚♃䎻⍦煺倬䝆</w:t>
      </w:r>
      <w:r>
        <w:rPr/>
        <w:t>ⷂ</w:t>
      </w:r>
      <w:r>
        <w:rPr/>
        <w:t>쵋껂⭅䋂が找⫍繕숰牰땑绂䑵슮㩪ꏂꍊ斿╚㇎㑱㍃伩曂싂凂䅰쉦颥㓂灕卆乮</w:t>
      </w:r>
      <w:r>
        <w:rPr/>
        <w:t>ꦩ</w:t>
      </w:r>
      <w:r>
        <w:rPr/>
        <w:t>牵毃䪵</w:t>
      </w:r>
      <w:r>
        <w:rPr/>
        <w:t>⡠</w:t>
      </w:r>
      <w:r>
        <w:rPr/>
        <w:t>瘣玩敩뽸⮏员灊㝹唬싂㢻擂位其窘䥒瑗丹硇瘸揂</w:t>
      </w:r>
      <w:r>
        <w:rPr/>
        <w:t>ⴸ</w:t>
      </w:r>
      <w:r>
        <w:rPr/>
        <w:t>䠵槂⬣僂厩⧂</w:t>
      </w:r>
      <w:r>
        <w:rPr/>
        <w:t>⡴⎩</w:t>
      </w:r>
      <w:r>
        <w:rPr/>
        <w:t>걨◂爦깧䱅㥓瑈橲⨹ꥴ剙穯⌮뭡䤬嫂⏂㑌䩑扦椲쉷</w:t>
      </w:r>
      <w:r>
        <w:rPr/>
        <w:t>⠱⡀</w:t>
      </w:r>
      <w:r>
        <w:rPr/>
        <w:t>㦮㩖숮㩶㩏辘䙃啋녩䠱습硉桱</w:t>
      </w:r>
      <w:r>
        <w:rPr/>
        <w:t>꧂</w:t>
      </w:r>
      <w:r>
        <w:rPr/>
        <w:t>䉃彪繐⼰仍眭䣂㶻愶㠮놩呙珂㨽䩩䛂縬悥⬳갶㉢戤␺喱偤塱乢哂쌰䡯숨炣坸싂䥟唣猷㉆物ㄭ䥦父딪倥</w:t>
      </w:r>
      <w:r>
        <w:rPr/>
        <w:t>ꦩ</w:t>
      </w:r>
      <w:r>
        <w:rPr/>
        <w:t>걀吸縤䊘䔷漨瑓䙊䕖祸ꥶ础炵</w:t>
      </w:r>
      <w:r>
        <w:rPr/>
        <w:t>ꕹ</w:t>
      </w:r>
      <w:r>
        <w:rPr/>
        <w:t>嚥깎꺵噇顙묽縺♐㦡䍡在뽘浃硞揎䲩捯恲儰䩨凍㥌ꥩ</w:t>
      </w:r>
      <w:r>
        <w:rPr/>
        <w:t>⡟</w:t>
      </w:r>
      <w:r>
        <w:rPr/>
        <w:t>䝾幀濂㑔⽉姂㘺甴⻂濂㠦걞싂쉇殏䥡晈㬦偢颏僂쉕Ⓝ뽕䵧</w:t>
      </w:r>
      <w:r>
        <w:rPr/>
        <w:t>ⵠ</w:t>
      </w:r>
      <w:r>
        <w:rPr/>
        <w:t>슏轎晨慺썎嘷䈻䍥ꍈ쉶汄⨰ꌺ灀灕縩걟슬剒┵⪻⹅繲껍⩈ꍏ坆쉴㡔慥䵑딩户싍敷碬䧂迂眺⑹쎩녪⮡ㅋ廂揂䦮侬</w:t>
      </w:r>
      <w:r>
        <w:rPr/>
        <w:t>ꥎ┴</w:t>
      </w:r>
      <w:r>
        <w:rPr/>
        <w:t>佲</w:t>
      </w:r>
      <w:r>
        <w:rPr/>
        <w:t>⢡</w:t>
      </w:r>
      <w:r>
        <w:rPr/>
        <w:t>曃湮橴䢥慔剚싂洸숮䴺숴婃噺숥㓂써䷂敞到个婲改煦쉢믂步ꍋ場䉹⤷兇杓怩╡垻儶☸秂偣㖘橉㔷㍺ꅌ磍숪⼫殬䘳䜽䍥怰쉈습䡸䔲ㆣ⾏䊮壂䌨⽞깾恂奞쉱渪丰䩲漨⧂祩毂焤轌瑘幣淂䥺唸</w:t>
      </w:r>
      <w:r>
        <w:rPr/>
        <w:t>ꕑ</w:t>
      </w:r>
      <w:r>
        <w:rPr/>
        <w:t>神浟㭮硎坪疱幁䩏㭩畧渪䱯㵾넷恉慸⮥䱲⯂潊㭌氪ㅄ㦮桚奁</w:t>
      </w:r>
      <w:r>
        <w:rPr/>
        <w:t>ꕂ♢</w:t>
      </w:r>
      <w:r>
        <w:rPr/>
        <w:t>⿍</w:t>
      </w:r>
      <w:r>
        <w:rPr/>
        <w:t>ꤸ␮</w:t>
      </w:r>
      <w:r>
        <w:rPr/>
        <w:t>匶䱆쉗㒣츣凂䉊猦⩁慣䁠⮻싂쉂ꌪ䄸潍䱶䚡撡㝨㫎숪単汐卐潕㏂⻂쵉县</w:t>
      </w:r>
      <w:r>
        <w:rPr/>
        <w:t>ꖵ⦘</w:t>
      </w:r>
      <w:r>
        <w:rPr/>
        <w:t>䱲卥㨽唶含㣂祶ꅌ䜯癳漤쌰挷穗颏涩啓つ偔땎䟂싃砸㟍橗䌣뽖䈭吲䉭怦潚煓绂</w:t>
      </w:r>
      <w:r>
        <w:rPr/>
        <w:t>Ⰺ</w:t>
      </w:r>
      <w:r>
        <w:rPr/>
        <w:t>漸倭瓂奞슏刦㑲♾쉗参⭂䲮䥍獾坲걠䡵⽎⨤녁쎘啞挨琰칫䉤쉊쉱숦㔹ꍰ硈⪿긺猵漣ざ쉭䉉</w:t>
      </w:r>
      <w:r>
        <w:rPr/>
        <w:t>⠤</w:t>
      </w:r>
      <w:r>
        <w:rPr/>
        <w:t>堭瘣歚㍮佯녙氪牣愱㑪㘮幙䉀㩵哎冮唻㋂掻긮㦬㑭싃䁋怤뽕㦮顩偖息が个㭦斿ꆩ㣍顄䕒畴㇂典䔵☱輣㩶抮䬺庬撻놿㚩䅇╫嫂朳畭乫⩂㌱숻㥳䙄洣塃⩆殥太</w:t>
      </w:r>
      <w:r>
        <w:rPr/>
        <w:t>ꔹ</w:t>
      </w:r>
      <w:r>
        <w:rPr/>
        <w:t>畹⩕⥭盂測⤤⪣☪壂倰녬</w:t>
      </w:r>
      <w:r>
        <w:rPr/>
        <w:t>⢩</w:t>
      </w:r>
      <w:r>
        <w:rPr/>
        <w:t>坂繲祱곂塯䕀䔭⩶䙊愲⨰匹숭䏃喿</w:t>
      </w:r>
      <w:r>
        <w:rPr/>
        <w:t>ꕹⷂ</w:t>
      </w:r>
      <w:r>
        <w:rPr/>
        <w:t>㕨䱆㕞쉸収숬숤嚡焺쉞쉰歠㵏䑬横頳</w:t>
      </w:r>
      <w:r>
        <w:rPr/>
        <w:t>ⵞꦵ</w:t>
      </w:r>
      <w:r>
        <w:rPr/>
        <w:t>⽾䅩敫</w:t>
      </w:r>
      <w:r>
        <w:rPr/>
        <w:t>Ⱕ</w:t>
      </w:r>
      <w:r>
        <w:rPr/>
        <w:t>䑘喣ꥥ睯嚣뭁桯</w:t>
      </w:r>
      <w:r>
        <w:rPr/>
        <w:t>꤭</w:t>
      </w:r>
      <w:r>
        <w:rPr/>
        <w:t>쉳⸶썬⑯㬥</w:t>
      </w:r>
      <w:r>
        <w:rPr/>
        <w:t>꧂</w:t>
      </w:r>
      <w:r>
        <w:rPr/>
        <w:t>㩚懂䩀碬瑪㬬噰顕欲䚡䴭潺뽨쉋彞轥쉁く娳ㅇ쉅䞩囂⽟硶㩪纻䊿䃂ꏂ瀩硅磂숫⩏㖣㕞凂䳂ꎮ溡</w:t>
      </w:r>
      <w:r>
        <w:rPr/>
        <w:t>ⵁ</w:t>
      </w:r>
      <w:r>
        <w:rPr/>
        <w:t>쉷䉖轏噈䱈☪垻慏䑀睏ㆱ塤뽫捄竎捙⫂硗묻沘슻㌸恤㩊⩪砱均⩈</w:t>
      </w:r>
      <w:r>
        <w:rPr/>
        <w:t>Ⳃ</w:t>
      </w:r>
      <w:r>
        <w:rPr/>
        <w:t>ꔱ</w:t>
      </w:r>
      <w:r>
        <w:rPr/>
        <w:t>쉤䍔䠶㬱㭬ㆬ㧍婯坪쉘슏</w:t>
      </w:r>
      <w:r>
        <w:rPr/>
        <w:t>ꥋ</w:t>
      </w:r>
      <w:r>
        <w:rPr/>
        <w:t>뮮恭帮敃奋쉐灩媻쉱쵳㧂㑩䥬싂佸灪⯃녭偞垏欳걚㨩쉨池</w:t>
      </w:r>
      <w:r>
        <w:rPr/>
        <w:t>ꗎ</w:t>
      </w:r>
      <w:r>
        <w:rPr/>
        <w:t>风穬穸╤쉁癈涬砶㥅㍚䡓⽞칤唲爲效䥰瑳硘セ匨㍬⥏뭎䩲搪☽甤</w:t>
      </w:r>
      <w:r>
        <w:rPr/>
        <w:t>ꕓ</w:t>
      </w:r>
      <w:r>
        <w:rPr/>
        <w:t>婗㬨☲쉺츪</w:t>
      </w:r>
      <w:r>
        <w:rPr/>
        <w:t>꧂</w:t>
      </w:r>
      <w:r>
        <w:rPr/>
        <w:t>飂㍎䡁쉘꥖䔶슣拂㭁䀰쉁牧㝲婩</w:t>
      </w:r>
      <w:r>
        <w:rPr/>
        <w:t>ⳎⲬ⫂</w:t>
      </w:r>
      <w:r>
        <w:rPr/>
        <w:t>剱爦畧⩫汗亿뽳㌯㥘㉟▵숤쉋捤숱㓂样ㅫ卷焪</w:t>
      </w:r>
      <w:r>
        <w:rPr/>
        <w:t>ⱺⲩ</w:t>
      </w:r>
      <w:r>
        <w:rPr/>
        <w:t>唷ㅬ슩⤯⸪灦う㮡㥧⹧恚卄년晐⭐ㅱ칍쉸ㅑꍦꌽ扈⑎秂煳慶磂쉤䷂쉆ꇂ㬵녡⚏⍟呍숯佭嫂쉐戱恂䵺吷쉬獑뭇䩒轓師穈ꎥ匦䒱</w:t>
      </w:r>
      <w:r>
        <w:rPr/>
        <w:t>ꕇ</w:t>
      </w:r>
      <w:r>
        <w:rPr/>
        <w:t>㝡칃䢡</w:t>
      </w:r>
      <w:r>
        <w:rPr/>
        <w:t>ⴴ</w:t>
      </w:r>
      <w:r>
        <w:rPr/>
        <w:t>瑯䞮犻㵺泍⍘顏㈱⏂橥啨眹摠䘪䖵抻惂㝧欻䥢燂쉖轑䱇䡅숣칵滂쏂</w:t>
      </w:r>
      <w:r>
        <w:rPr/>
        <w:t>ⷂꗂ</w:t>
      </w:r>
      <w:r>
        <w:rPr/>
        <w:t>ꌥ녩싂쉑坆瑱檩䓂긪桏䐽牭啭睭癨㘶顋帳窥쉪㝎慧秂⫍秂啢싂捏栭䠵䷂吨䙶ㅮ⸬슿쉁쉡余䭊Ⓜ棍⍨쎵癬䥡䔨㑑㝟⪡⑦슩柂⽣⥂땦䱷瘯桩⥏㥄숭⥏□挊㭭싂䱁桾汯㚩㠴</w:t>
      </w:r>
      <w:r>
        <w:rPr/>
        <w:t>ⱪ</w:t>
      </w:r>
      <w:r>
        <w:rPr/>
        <w:t>⻂㙀〬䒘</w:t>
      </w:r>
      <w:r>
        <w:rPr/>
        <w:t>ꦣ⹤</w:t>
      </w:r>
      <w:r>
        <w:rPr/>
        <w:t>㧂㙉㤶녰㓂炻쉀汵劏</w:t>
      </w:r>
      <w:r>
        <w:rPr/>
        <w:t>ꕭ</w:t>
      </w:r>
      <w:r>
        <w:rPr/>
        <w:t>ⱷ</w:t>
      </w:r>
      <w:r>
        <w:rPr/>
        <w:t>꺻牐⩹㍇╶숸숱倱獔䱑䅌쉊㭋ㆡ㭹⍧</w:t>
      </w:r>
      <w:r>
        <w:rPr/>
        <w:t>ꔪ⸰</w:t>
      </w:r>
      <w:r>
        <w:rPr/>
        <w:t>㡺䜷塔</w:t>
      </w:r>
      <w:r>
        <w:rPr/>
        <w:t>ⱘ⹖</w:t>
      </w:r>
      <w:r>
        <w:rPr/>
        <w:t>繃桬숬䖵䓂埂녴畱⬪⹋⛃惃ㆩ⛍⪘猺㥹</w:t>
      </w:r>
      <w:r>
        <w:rPr/>
        <w:t>ⶡ</w:t>
      </w:r>
      <w:r>
        <w:rPr/>
        <w:t>䑀깐␽쉤灏쉰㐲浇㌲䭋⪮㵚䭵ꍺ勂</w:t>
      </w:r>
      <w:r>
        <w:rPr/>
        <w:t>⢿</w:t>
      </w:r>
      <w:r>
        <w:rPr/>
        <w:t>⼽⿂牰潙弥䭶숭庬슡潹䥰䋂땑䉥䙤䝳</w:t>
      </w:r>
      <w:r>
        <w:rPr/>
        <w:t>Ⱚ</w:t>
      </w:r>
      <w:r>
        <w:rPr/>
        <w:t>㍲浗⫂ꥸ扳뼦哂䟂煈䕹䰴촰梡䙫䉈㧂擂</w:t>
      </w:r>
      <w:r>
        <w:rPr/>
        <w:t>⣃꥖</w:t>
      </w:r>
      <w:r>
        <w:rPr/>
        <w:t>楚幷浧쉂棂㥒䉗⬨䥆㮵䩲▣田嫃坉橸弴┭煎</w:t>
      </w:r>
      <w:r>
        <w:rPr/>
        <w:t>ꤦ</w:t>
      </w:r>
      <w:r>
        <w:rPr/>
        <w:t>档恫䬪皵珍</w:t>
      </w:r>
      <w:r>
        <w:rPr/>
        <w:t>ꦥ</w:t>
      </w:r>
      <w:r>
        <w:rPr/>
        <w:t>깺</w:t>
      </w:r>
      <w:r>
        <w:rPr/>
        <w:t>ⱐ</w:t>
      </w:r>
      <w:r>
        <w:rPr/>
        <w:t>忎⒘䭾䡂頻潉䝫㝕⶘쵤싂顉㔳滂㵈ꇂ⼦䩳츥ꥤ呾愳㜫䔱溏䝐椻㪣</w:t>
      </w:r>
      <w:r>
        <w:rPr/>
        <w:t>ꕭ</w:t>
      </w:r>
      <w:r>
        <w:rPr/>
        <w:t>㐦䳂墣㭷깗塖┴䂬꺱䵰橪㢩埂ꍮ㥔䰷숸捶㩂⑚⵳뽯䈨摹䩋㥓⩳떿ㅍ煐떩稯숨灵䭉쉧㮩뗂</w:t>
      </w:r>
      <w:r>
        <w:rPr/>
        <w:t>꧂ꕚ</w:t>
      </w:r>
      <w:r>
        <w:rPr/>
        <w:t>䭋뽒⭀㩯䙒쉊䙴숷</w:t>
      </w:r>
      <w:r>
        <w:rPr/>
        <w:t>ꥎ</w:t>
      </w:r>
      <w:r>
        <w:rPr/>
        <w:t>䩋桟⥱䢘</w:t>
      </w:r>
      <w:r>
        <w:rPr/>
        <w:t>ⴤ</w:t>
      </w:r>
      <w:r>
        <w:rPr/>
        <w:t>呢⹲牉䡣</w:t>
      </w:r>
      <w:r>
        <w:rPr/>
        <w:t>ꔵ꧂</w:t>
      </w:r>
      <w:r>
        <w:rPr/>
        <w:t>汓䁬牨슥쉠䳂㚥乕䉃稣娬ㄪ咱쉴쉇㕄礽ぞ싂슩姂〮䒻两㭂⭅慹夷潺</w:t>
      </w:r>
      <w:r>
        <w:rPr/>
        <w:t>꤬</w:t>
      </w:r>
      <w:r>
        <w:rPr/>
        <w:t>杷䑩喻쵸걏灶</w:t>
      </w:r>
      <w:r>
        <w:rPr/>
        <w:t>⡀⡏</w:t>
      </w:r>
      <w:r>
        <w:rPr/>
        <w:t>札</w:t>
      </w:r>
      <w:r>
        <w:rPr/>
        <w:t>꧂</w:t>
      </w:r>
      <w:r>
        <w:rPr/>
        <w:t>輤촱칋毂嚬乍爳浩偨恰乔쉚瑴䆩竂</w:t>
      </w:r>
      <w:r>
        <w:rPr/>
        <w:t>ⵒ</w:t>
      </w:r>
      <w:r>
        <w:rPr/>
        <w:t>乊</w:t>
      </w:r>
      <w:r>
        <w:rPr/>
        <w:t>ⴱ</w:t>
      </w:r>
      <w:r>
        <w:rPr/>
        <w:t>㥫界⑞㈪秂嚣砷畟棂牀爥颥쉲⪩슻妮</w:t>
      </w:r>
      <w:r>
        <w:rPr/>
        <w:t>꧂⯃</w:t>
      </w:r>
      <w:r>
        <w:rPr/>
        <w:t>⾵婔㠴⑃</w:t>
      </w:r>
      <w:r>
        <w:rPr/>
        <w:t>⢣</w:t>
      </w:r>
      <w:r>
        <w:rPr/>
        <w:t>겥愶㍥瞱슱싂㍒쉣柎䱏䱖ㅵ슻쉐橠噍쉂㵗硔帮啟卤畾䆘습䩗싂쉑숪副徥쉧呎朰㡞┬뾬势걑쵇⤵湪顾轙狂顩⏂漫扃⽟</w:t>
      </w:r>
      <w:r>
        <w:rPr/>
        <w:t>ꔩ</w:t>
      </w:r>
      <w:r>
        <w:rPr/>
        <w:t>쉶漵㌰㍳歹弩游䍏婰㝪㑥幅숻</w:t>
      </w:r>
      <w:r>
        <w:rPr/>
        <w:t>ꔺ</w:t>
      </w:r>
      <w:r>
        <w:rPr/>
        <w:t>狂⭆汖噩㛂</w:t>
      </w:r>
      <w:r>
        <w:rPr/>
        <w:t>ⴽ</w:t>
      </w:r>
      <w:r>
        <w:rPr/>
        <w:t>悡㬦婗煵伶䋂㭢啣⹹灥烂乶党䊣滎␤墱쉫숷▣䩔ꥫ땳幚倫꥔猰畏⑏䔲䦘䰸攤灚輭痂㡟眷⯂昤䎻溥ꅣ媥땖⾣沏䙌扯⩂쉐凂僂禵䡖⩌쉦輳煩䱹녍</w:t>
      </w:r>
      <w:r>
        <w:rPr/>
        <w:t>ꥊ</w:t>
      </w:r>
      <w:r>
        <w:rPr/>
        <w:t>留䖿䈦幡㭃横</w:t>
      </w:r>
      <w:r>
        <w:rPr/>
        <w:t>ⱄ</w:t>
      </w:r>
      <w:r>
        <w:rPr/>
        <w:t>晵䱍컂䁍㠫숪㐳ㅯ쉠彬啣䕦ㅙ㡞圤⬻믂参</w:t>
      </w:r>
      <w:r>
        <w:rPr/>
        <w:t>Ⲯ⪥</w:t>
      </w:r>
      <w:r>
        <w:rPr/>
        <w:t>䓂</w:t>
      </w:r>
      <w:r>
        <w:rPr/>
        <w:t>ⷂ⎩</w:t>
      </w:r>
      <w:r>
        <w:rPr/>
        <w:t>搰亱硚扰䝩汣朱倳煫䰻倩矂⹏䞘啞㞘␮拂䉏䨩弶辱彘긻㝸䵎⫂唵枘췃朤掵긊쌬쉱ㅨ쏎뭢䵕㕙ꥠ涻顦㉊哂揎䡫䉏㴷抏숹㠯</w:t>
      </w:r>
      <w:r>
        <w:rPr/>
        <w:t>ⵅ</w:t>
      </w:r>
      <w:r>
        <w:rPr/>
        <w:t>㥭㠮晱䳂㉓㔰欤㝗盂楘쉌爩䩗辻㕶㕈숸轗㥏轁䱈䀰励䏂〰싂╇㥂</w:t>
      </w:r>
      <w:r>
        <w:rPr/>
        <w:t>ꕭ</w:t>
      </w:r>
      <w:r>
        <w:rPr/>
        <w:t>漮愪숬땲侮潙煋攣畎畾轾슏浇캏颩榩獴믂䚻쉔⌳梩滂</w:t>
      </w:r>
      <w:r>
        <w:rPr/>
        <w:t>⡴</w:t>
      </w:r>
      <w:r>
        <w:rPr/>
        <w:t>盂祫眤榬㉳䩊嘲歠弱庬ꌣꅍ呺辏朴漺䠰쉗㧂䐽怣㈽㵱竂涿㉵炏䦻䐵䄲녲伴⩪</w:t>
      </w:r>
      <w:r>
        <w:rPr/>
        <w:t>ꕐ</w:t>
      </w:r>
      <w:r>
        <w:rPr/>
        <w:t>扮䣂</w:t>
      </w:r>
      <w:r>
        <w:rPr/>
        <w:t>ꕷ</w:t>
      </w:r>
      <w:r>
        <w:rPr/>
        <w:t>到⤪쉭㔫쉫긣戴䅍⻂䐮</w:t>
      </w:r>
      <w:r>
        <w:rPr/>
        <w:t>ꖏ</w:t>
      </w:r>
      <w:r>
        <w:rPr/>
        <w:t>卲뭙숮妬⭱晤♓촣嗂晈뽟儦浕㵓♅╢㉞摺싂㝧睺伲캱歕묻⩋幊末쉘渰䓂ꍞ⼨⺏땗潅칃ㅂ䊩䵾刵柂캵</w:t>
      </w:r>
      <w:r>
        <w:rPr/>
        <w:t>ⵊ</w:t>
      </w:r>
      <w:r>
        <w:rPr/>
        <w:t>朥㵃狂쉧䑉녚婈</w:t>
      </w:r>
      <w:r>
        <w:rPr/>
        <w:t>⡄</w:t>
      </w:r>
      <w:r>
        <w:rPr/>
        <w:t>뗂湄僂㩓污䍑攲䩄숭녋쉈启捐怵숷湀慶壎灩</w:t>
      </w:r>
      <w:r>
        <w:rPr/>
        <w:t>ꕄ</w:t>
      </w:r>
      <w:r>
        <w:rPr/>
        <w:t>䉴㏂矂然䉡猪</w:t>
      </w:r>
      <w:r>
        <w:rPr/>
        <w:t>ꤦ</w:t>
      </w:r>
      <w:r>
        <w:rPr/>
        <w:t>斩慌澩⍏⻂幹坮</w:t>
      </w:r>
      <w:r>
        <w:rPr/>
        <w:t>ꤽ♞</w:t>
      </w:r>
      <w:r>
        <w:rPr/>
        <w:t>唪쉆辡녖敬쉤䑯摯䲘䱇쉆恠潏뼲싂洫쉣䑉占智頵䩚ꅎ␵兔⹇牨整㒿⥣㴳䃎걖</w:t>
      </w:r>
      <w:r>
        <w:rPr/>
        <w:t>ꖣ⑥</w:t>
      </w:r>
      <w:r>
        <w:rPr/>
        <w:t>㙃㏍䁌춵䅚♏徘彾㌰칮슣䝅帷悡扡㌶</w:t>
      </w:r>
      <w:r>
        <w:rPr/>
        <w:t>ꥇ</w:t>
      </w:r>
      <w:r>
        <w:rPr/>
        <w:t>甲뽅婩乏⩺ㅶ䱞㍃㵈㝈䚻㑵㩖奩拂㩐兇湏㵰㠰牑番땘㭍㐸쏂⹃</w:t>
      </w:r>
      <w:r>
        <w:rPr/>
        <w:t>ⴭ⴬</w:t>
      </w:r>
      <w:r>
        <w:rPr/>
        <w:t>싃녬晫輤橐층塓曎恡떩柂䤷攻▩汶稺妥쵾딺暵⩨⭂䒣穆꥘ꍕ</w:t>
      </w:r>
      <w:r>
        <w:rPr/>
        <w:t>ꕩ</w:t>
      </w:r>
      <w:r>
        <w:rPr/>
        <w:t>䉨䎥</w:t>
      </w:r>
      <w:r>
        <w:rPr/>
        <w:t>ꕇ</w:t>
      </w:r>
      <w:r>
        <w:rPr/>
        <w:t>쉓癟繦쌳㥕싂㬪뾵剑㣂䔭䝪涱䝸倵</w:t>
      </w:r>
      <w:r>
        <w:rPr/>
        <w:t>ꤲ</w:t>
      </w:r>
      <w:r>
        <w:rPr/>
        <w:t>䄣⭇㭸㕳炥䅭啨䵀佟火싍氫쉧习湆手䖣歄嫂썟㵋䡤〴䭣恞㵲佃딱狃恧칍㥀䏂䍧뭉칫싍䧍䥵쉩䣂偆幰슘㗂</w:t>
      </w:r>
      <w:r>
        <w:rPr/>
        <w:t>ꥋ</w:t>
      </w:r>
      <w:r>
        <w:rPr/>
        <w:t>扁掱ꄴ捘숵</w:t>
      </w:r>
      <w:r>
        <w:rPr/>
        <w:t>ꔤ</w:t>
      </w:r>
      <w:r>
        <w:rPr/>
        <w:t>䒻橏窬쵚껂ꅉ㠷纩眮ꍤ捹</w:t>
      </w:r>
      <w:r>
        <w:rPr/>
        <w:t>⡊</w:t>
      </w:r>
      <w:r>
        <w:rPr/>
        <w:t>佰澩♢⭾㦡</w:t>
      </w:r>
      <w:r>
        <w:rPr/>
        <w:t>ꤺ</w:t>
      </w:r>
      <w:r>
        <w:rPr/>
        <w:t>䙖繷ꇂ㵕䥩ꥹ</w:t>
      </w:r>
      <w:r>
        <w:rPr/>
        <w:t>ꦥ</w:t>
      </w:r>
      <w:r>
        <w:rPr/>
        <w:t>敗轒挦煵燂獹⩟싂坈縪桾⑹</w:t>
      </w:r>
      <w:r>
        <w:rPr/>
        <w:t>ꥇ</w:t>
      </w:r>
      <w:r>
        <w:rPr/>
        <w:t>坌䭞⺩슥䫂ꥺ墵숴繸慕㬫갯⨶칊썊㵑乕喵伭竃杹潰礣售䜨</w:t>
      </w:r>
      <w:r>
        <w:rPr/>
        <w:t>ⷂ</w:t>
      </w:r>
      <w:r>
        <w:rPr/>
        <w:t>値摷</w:t>
      </w:r>
      <w:r>
        <w:rPr/>
        <w:t>ⵯ</w:t>
      </w:r>
      <w:r>
        <w:rPr/>
        <w:t>䝹頦</w:t>
      </w:r>
      <w:r>
        <w:rPr/>
        <w:t>ⱑⱮ</w:t>
      </w:r>
      <w:r>
        <w:rPr/>
        <w:t>䟂㘬繕㫂⩪┭呗㣂긤⩎弱♌쉑㠴啦種</w:t>
      </w:r>
      <w:r>
        <w:rPr/>
        <w:t>ⵤ</w:t>
      </w:r>
      <w:r>
        <w:rPr/>
        <w:t>兠칫㨭㩡獦婴䨯搴㕹穵뭀</w:t>
      </w:r>
      <w:r>
        <w:rPr/>
        <w:t>ⵑ</w:t>
      </w:r>
      <w:r>
        <w:rPr/>
        <w:t>䡈⺵晾䊩㙕㠣뽳⽚슘䰶冥丶숪♢䪩帮깦吱窡灳㬫㔣睮☊䰺</w:t>
      </w:r>
      <w:r>
        <w:rPr/>
        <w:t>Ⳃ</w:t>
      </w:r>
      <w:r>
        <w:rPr/>
        <w:t>뽣쉨쉨걐쉪䏂</w:t>
      </w:r>
      <w:r>
        <w:rPr/>
        <w:t>ⵁ</w:t>
      </w:r>
      <w:r>
        <w:rPr/>
        <w:t>确⍸</w:t>
      </w:r>
      <w:r>
        <w:rPr/>
        <w:t>⡬</w:t>
      </w:r>
      <w:r>
        <w:rPr/>
        <w:t>抵뭒示䰸뼷䥤㮩싂</w:t>
      </w:r>
      <w:r>
        <w:rPr/>
        <w:t>ꕩ⸳</w:t>
      </w:r>
      <w:r>
        <w:rPr/>
        <w:t>全煐</w:t>
      </w:r>
      <w:r>
        <w:rPr/>
        <w:t>ⷂ</w:t>
      </w:r>
      <w:r>
        <w:rPr/>
        <w:t>潵瑷塩</w:t>
      </w:r>
      <w:r>
        <w:rPr/>
        <w:t>ⱥ</w:t>
      </w:r>
      <w:r>
        <w:rPr/>
        <w:t>쉡㭉갸輤㑣㉋</w:t>
      </w:r>
      <w:r>
        <w:rPr/>
        <w:t>ⴹ</w:t>
      </w:r>
      <w:r>
        <w:rPr/>
        <w:t>컂㊡칶칀㢻슮쉺浘⑗灐⤴</w:t>
      </w:r>
      <w:r>
        <w:rPr/>
        <w:t>ꕮ</w:t>
      </w:r>
      <w:r>
        <w:rPr/>
        <w:t>汳假京䫂䣂녕⼯挨椴䆡哂뮣⏂⦏ㄵ</w:t>
      </w:r>
      <w:r>
        <w:rPr/>
        <w:t>⡅⌬</w:t>
      </w:r>
      <w:r>
        <w:rPr/>
        <w:t>榥⨶䍔㭫싂녈싂灖쌪桉玥濂⨪桉㥧顄瀩떱쵣旂朷攥䎻䕰捆㢻㘦東㩌⹐긵㨳獨晢ㅗ欥쏂숥堮柂㔴㋃㵲縫輴掵䔫ꄳ燎䮩含쉷⩣</w:t>
      </w:r>
      <w:r>
        <w:rPr/>
        <w:t>ꗍ</w:t>
      </w:r>
      <w:r>
        <w:rPr/>
        <w:t>剐穱㑥䩁ꄵ䴺뾣쉳禵쉪⽾쉲⍙䕹ꄴ甭て坞枩婶慳嗃䚬祸䡬丱澱碩</w:t>
      </w:r>
      <w:r>
        <w:rPr/>
        <w:t>ꕭ</w:t>
      </w:r>
      <w:r>
        <w:rPr/>
        <w:t>乑䙎擎秂䥮뾩숶⹧䡉嘤칫敶祦썁硺㙕</w:t>
      </w:r>
      <w:r>
        <w:rPr/>
        <w:t>꤫</w:t>
      </w:r>
      <w:r>
        <w:rPr/>
        <w:t>眽桭쉨ꅕ幀⸥쉳칎䌰숣</w:t>
      </w:r>
      <w:r>
        <w:rPr/>
        <w:t>ꤥ</w:t>
      </w:r>
      <w:r>
        <w:rPr/>
        <w:t>쉟匫슩⨭盎礤畱⸸溩漶囂稸⨤顤佢爺瘤</w:t>
      </w:r>
      <w:r>
        <w:rPr/>
        <w:t>ⷂ</w:t>
      </w:r>
      <w:r>
        <w:rPr/>
        <w:t>轺刪䟎ꍚ帳〪憥枣堨㓂桲뭄渨縣㢘伶</w:t>
      </w:r>
      <w:r>
        <w:rPr/>
        <w:t>ⰶ</w:t>
      </w:r>
      <w:r>
        <w:rPr/>
        <w:t>㈱䅫椦恥绍十층䑋넦ꥰ檬潪ネ㤴뭖侩뽒瑳쉧⑕⺩㙉洬⏃숫乞㥷쉱稴慱幨䏂總뼦撏숫뭣頵ꍤ</w:t>
      </w:r>
      <w:r>
        <w:rPr/>
        <w:t>ꕦ</w:t>
      </w:r>
      <w:r>
        <w:rPr/>
        <w:t>猰轹걨뭵ぅ摨灎쉎䝫☥䘭祃漸깒䵎⽾䱟⑞䥋攮䙙썌쉤ㄬ潷㉫慍곂城䁇⍓慶㝕支䡋慎</w:t>
      </w:r>
      <w:r>
        <w:rPr/>
        <w:t>ⷂ</w:t>
      </w:r>
      <w:r>
        <w:rPr/>
        <w:t>䏂琨▥</w:t>
      </w:r>
      <w:r>
        <w:rPr/>
        <w:t>Ɫ</w:t>
      </w:r>
      <w:r>
        <w:rPr/>
        <w:t>쉂䢩䘻䵚喵쉩㣂䩋敒噦䩟䭫䑒䱇先</w:t>
      </w:r>
      <w:r>
        <w:rPr/>
        <w:t>꧂</w:t>
      </w:r>
      <w:r>
        <w:rPr/>
        <w:t>噳挰轁㵎ꅦ⵬⽐Ⓜ䕑췂숸別㙔渨딨ば⼣⍙䥮呯싂祠䢿뭏歋싂㠺䙭䩮␷♖㝚ꍙ轈⻂겥쵐</w:t>
      </w:r>
      <w:r>
        <w:rPr/>
        <w:t>Ⱔ</w:t>
      </w:r>
      <w:r>
        <w:rPr/>
        <w:t>䭕쉌㌥ꍭ泂</w:t>
      </w:r>
      <w:r>
        <w:rPr/>
        <w:t>ꥂ</w:t>
      </w:r>
      <w:r>
        <w:rPr/>
        <w:t>땅风䏂숻嘫䅎쉋㇂㥈湗ꥷ䍮廎琮㡑儺뿂䑵歸兮┷轑</w:t>
      </w:r>
      <w:r>
        <w:rPr/>
        <w:t>ꤽ</w:t>
      </w:r>
      <w:r>
        <w:rPr/>
        <w:t>ꍚ勍晕</w:t>
      </w:r>
      <w:r>
        <w:rPr/>
        <w:t>ꦻ</w:t>
      </w:r>
      <w:r>
        <w:rPr/>
        <w:t>쉅㑚䈲㑂輹畵쉟㏂⸭炵䕃她橙琵匱ㄯ㋃單恆扈⬯㨮꺱쉡含妩圱慡쉨朹츺恂싂㨴燂梏甫係썇☵洵쉀⽡</w:t>
      </w:r>
      <w:r>
        <w:rPr/>
        <w:t>ⵢ</w:t>
      </w:r>
      <w:r>
        <w:rPr/>
        <w:t>㙭㌸네昨칹愭뭉竂⍃쉘睵獱㍵慁⴩渨쉕冡뿂确坞묶</w:t>
      </w:r>
      <w:r>
        <w:rPr/>
        <w:t>ⰵ䷂</w:t>
      </w:r>
      <w:r>
        <w:rPr/>
        <w:t>怤ꄣ㉲껂쉭祾숹슣樺慬땂䞡썘⵲磂礩䕣凂媱슡쉅顯捒瑺坺灨⭢穖녱㍏ꥠ栴吣瓎ㆱ⤤䚩㉉䙨♎㵾䍩湉슏㑩轧刵余汎싍숸⬹숶溩숥⏂ノ煵佮敍〪췎湵礰怊꺮䔬ㆱꄦ</w:t>
      </w:r>
      <w:r>
        <w:rPr/>
        <w:t>ⵑꗂ</w:t>
      </w:r>
      <w:r>
        <w:rPr/>
        <w:t>桢</w:t>
      </w:r>
      <w:r>
        <w:rPr/>
        <w:t>ⰲ</w:t>
      </w:r>
      <w:r>
        <w:rPr/>
        <w:t>瀩䜱㣂䱂甭䇃恌쵘걢⩇睞䕐卵겵㙍乱䰣䤷剌浓㭇䥗䱚癬⵫㋃頦꥗쏃恸橬婬媡칧䘱塅쉰㈺┶</w:t>
      </w:r>
      <w:r>
        <w:rPr/>
        <w:t>⣎</w:t>
      </w:r>
      <w:r>
        <w:rPr/>
        <w:t>柂견䵚顆촴쉀㦬婧㍳슣佈煇坅坳쉲朸䘦汥</w:t>
      </w:r>
      <w:r>
        <w:rPr/>
        <w:t>ꥋ</w:t>
      </w:r>
      <w:r>
        <w:rPr/>
        <w:t>杇숰㨪呌幡つꥦ㘩䲘朷䁭䭕䝂꥘숤慥抡汇晑쌸扅</w:t>
      </w:r>
      <w:r>
        <w:rPr/>
        <w:t>⡗</w:t>
      </w:r>
      <w:r>
        <w:rPr/>
        <w:t>彥ㄬ磂⩈䑬稦슿硈䡉瘸쉭⑭⑫</w:t>
      </w:r>
      <w:r>
        <w:rPr/>
        <w:t>Ⱨ⤴</w:t>
      </w:r>
      <w:r>
        <w:rPr/>
        <w:t>杘係䡨擃縴⩣未⩲䩤塤⭚毂뽆䟂欪怴奧濃䘦⭾䁴⩡㊥牳煪猱斥晣</w:t>
      </w:r>
      <w:r>
        <w:rPr/>
        <w:t>ꕪ⛎</w:t>
      </w:r>
      <w:r>
        <w:rPr/>
        <w:t>숸뾡</w:t>
      </w:r>
      <w:r>
        <w:rPr/>
        <w:t>ꔸ</w:t>
      </w:r>
      <w:r>
        <w:rPr/>
        <w:t>き䬳圥䍙呫⩘沣毂琹眥题燂槂䥨瑃㙫煒ꇎぁ濂⥊쎿噹䑋䠬㡨猦䠦婆搯⥡硋㥍瘯礽䄨碣⩗㩗싃穸</w:t>
      </w:r>
      <w:r>
        <w:rPr/>
        <w:t>ꔪ</w:t>
      </w:r>
      <w:r>
        <w:rPr/>
        <w:t>厵㈬㟂</w:t>
      </w:r>
      <w:r>
        <w:rPr/>
        <w:t>꧂</w:t>
      </w:r>
      <w:r>
        <w:rPr/>
        <w:t>⻎䚥瓃呫㐻稯㊘㩹</w:t>
      </w:r>
      <w:r>
        <w:rPr/>
        <w:t>꧂</w:t>
      </w:r>
      <w:r>
        <w:rPr/>
        <w:t>乏嘥⩮깮⍙澏匭慠숳</w:t>
      </w:r>
      <w:r>
        <w:rPr/>
        <w:t>ⲩ⦻</w:t>
      </w:r>
      <w:r>
        <w:rPr/>
        <w:t>䕙⵩㑀奒⑥☱涩撿슣浵</w:t>
      </w:r>
      <w:r>
        <w:rPr/>
        <w:t>ꔩ</w:t>
      </w:r>
      <w:r>
        <w:rPr/>
        <w:t>⡡⍃</w:t>
      </w:r>
      <w:r>
        <w:rPr/>
        <w:t>㭒䬣䖥슱㌽슩辣ꅨ奊㕾㉎슩涮㝹㙾⧂䍄啐歲畀쉨慘儹敀</w:t>
      </w:r>
      <w:r>
        <w:rPr/>
        <w:t>ꥅ</w:t>
      </w:r>
      <w:r>
        <w:rPr/>
        <w:t>烂쉀ガ㍆</w:t>
      </w:r>
      <w:r>
        <w:rPr/>
        <w:t>ꗂ</w:t>
      </w:r>
      <w:r>
        <w:rPr/>
        <w:t>玡⾡땬䥷⨭圳슣㉵䤻坰扸숬李⍩⨱娵䩺塹ꍐ␭牐떘傘桁㍗捉쵠䩚纏顡歟⩄♢烂쉀㉀扠㥏⨶꥙助㩞⹅쉙㠸쉌䕹奩惃悮癯琪䝉玏뽾뼹숪</w:t>
      </w:r>
      <w:r>
        <w:rPr/>
        <w:t>ꕥ</w:t>
      </w:r>
      <w:r>
        <w:rPr/>
        <w:t>桱剁䍞祭㖻䄨㡂熿㝀犿幷숬嗎䔷癟㴬塮敹䡒檿湇䲬깬楔⽴썙暡繯敐쉅쉴壂戺⍹灷㚣쏂䵄凂⽋なㄵ㌭媥╬沩⨦垥浧⽊斡漲サ樽暣㔷穁甭哃硋ꄥ⥔㮡ꍲ滂</w:t>
      </w:r>
      <w:r>
        <w:rPr/>
        <w:t>ⴴ⯍</w:t>
      </w:r>
      <w:r>
        <w:rPr/>
        <w:t>汦䩕匴䌲琯汏䰦佨慶瑢轅椰晐卲</w:t>
      </w:r>
      <w:r>
        <w:rPr/>
        <w:t>ⱺ</w:t>
      </w:r>
      <w:r>
        <w:rPr/>
        <w:t>㟍╕㉸㎘㏂硗㑢䍐㨫</w:t>
      </w:r>
      <w:r>
        <w:rPr/>
        <w:t>꤯</w:t>
      </w:r>
      <w:r>
        <w:rPr/>
        <w:t>碿伫깡㥘⚡촣䩢㩔戶涻䇂硍츪䍏㏂숮噉戫⑨⬽촭椱䝃掏歈杵㔩뽷杏敹䄷⩟㊬쉐余깨숣厱⤩쌸</w:t>
      </w:r>
      <w:r>
        <w:rPr/>
        <w:t>ꤺ</w:t>
      </w:r>
      <w:r>
        <w:rPr/>
        <w:t>㋂彨欬纮䐰怫⥾⬹飂쉇䅦</w:t>
      </w:r>
      <w:r>
        <w:rPr/>
        <w:t>⡅</w:t>
      </w:r>
      <w:r>
        <w:rPr/>
        <w:t>㘹䀣啧㑕猪㡱杏쉯䝏牅ꥲ⩕긪坖건帲堰䶘䍈㨦啙挵⫂佗컂噢池幮䶩権╌繭渶숽䪣䥾⽓⽷䉩쉋䪻뭍쉑숫暥杭</w:t>
      </w:r>
      <w:r>
        <w:rPr/>
        <w:t>⡇</w:t>
      </w:r>
      <w:r>
        <w:rPr/>
        <w:t>湚⸮仂噬슘넱㕞㍟</w:t>
      </w:r>
      <w:r>
        <w:rPr/>
        <w:t>ⵉ</w:t>
      </w:r>
      <w:r>
        <w:rPr/>
        <w:t>溿㥅垥</w:t>
      </w:r>
      <w:r>
        <w:rPr/>
        <w:t>ⷂ</w:t>
      </w:r>
      <w:r>
        <w:rPr/>
        <w:t>㥅쉁⸊椴䜺珂⥟녫㵈瀫ꥱ獍놱䟂獘檩暘纵吸噢䒩뭩䥐</w:t>
      </w:r>
      <w:r>
        <w:rPr/>
        <w:t>ꥎ</w:t>
      </w:r>
      <w:r>
        <w:rPr/>
        <w:t>숪쉺硠煺꺡䢘幪䦩</w:t>
      </w:r>
      <w:r>
        <w:rPr/>
        <w:t>ꤴ</w:t>
      </w:r>
      <w:r>
        <w:rPr/>
        <w:t>穔쉚⹋眻楙壃</w:t>
      </w:r>
      <w:r>
        <w:rPr/>
        <w:t>ⴰ</w:t>
      </w:r>
      <w:r>
        <w:rPr/>
        <w:t>ꌶ瑆涿㌥煈卦繣拂㥏㜭♲</w:t>
      </w:r>
      <w:r>
        <w:rPr/>
        <w:t>ⰹ</w:t>
      </w:r>
      <w:r>
        <w:rPr/>
        <w:t>슏䨻쉠彸䉴䌷㉂瀫㕇ㅞ弨쵒傱쉄䟂タ슘칕畭䝶東⩧⫂榥姂疩⍩轳咵</w:t>
      </w:r>
      <w:r>
        <w:rPr/>
        <w:t>ⱨ</w:t>
      </w:r>
      <w:r>
        <w:rPr/>
        <w:t>䅣伤뭏惂晢쵖爨渺숣㔭썭⥈䘩쉹繆磂⩓</w:t>
      </w:r>
      <w:r>
        <w:rPr/>
        <w:t>ꕃ</w:t>
      </w:r>
      <w:r>
        <w:rPr/>
        <w:t>啈</w:t>
      </w:r>
      <w:r>
        <w:rPr/>
        <w:t>ꕭ</w:t>
      </w:r>
      <w:r>
        <w:rPr/>
        <w:t>堪㭐硩㥏</w:t>
      </w:r>
      <w:r>
        <w:rPr/>
        <w:t>ꗂ</w:t>
      </w:r>
      <w:r>
        <w:rPr/>
        <w:t>춵東滂</w:t>
      </w:r>
      <w:r>
        <w:rPr/>
        <w:t>⡊⩪</w:t>
      </w:r>
      <w:r>
        <w:rPr/>
        <w:t>㭶쏂㈹녃彰穩㵶쉙䓍⥑</w:t>
      </w:r>
      <w:r>
        <w:rPr/>
        <w:t>ⵌ</w:t>
      </w:r>
      <w:r>
        <w:rPr/>
        <w:t>싂</w:t>
      </w:r>
      <w:r>
        <w:rPr/>
        <w:t>ꤻ</w:t>
      </w:r>
      <w:r>
        <w:rPr/>
        <w:t>㔸䉌琰げ噶慊㵃싂쉀쉣㝖䝘쉳㡐佟╅뽍娩䍴听硚뗂숹䉓伱㡳摳뽗砪剥⨵榘쉴⼽</w:t>
      </w:r>
      <w:r>
        <w:rPr/>
        <w:t>ꤦ</w:t>
      </w:r>
      <w:r>
        <w:rPr/>
        <w:t>싂楱䈦甸娲偋췂⩌</w:t>
      </w:r>
      <w:r>
        <w:rPr/>
        <w:t>ꤤ</w:t>
      </w:r>
      <w:r>
        <w:rPr/>
        <w:t>⢿</w:t>
      </w:r>
      <w:r>
        <w:rPr/>
        <w:t>䥅㫂帪⽙榩䃂救㪩ꌯ䥥啙異橨婩㒮◎影沣獧쉧㇂摠쵓迍杹帥奌녾껂啟㙙⤲걫ꍣ⧂쉘╳畫砷劵䈸⭬䵁㦵硚⍀묽圯䰫湞</w:t>
      </w:r>
      <w:r>
        <w:rPr/>
        <w:t>ꔥ</w:t>
      </w:r>
      <w:r>
        <w:rPr/>
        <w:t>媬녒</w:t>
      </w:r>
      <w:r>
        <w:rPr/>
        <w:t>ⵯ</w:t>
      </w:r>
      <w:r>
        <w:rPr/>
        <w:t>咡㡖녊楰兗㫃〲垡慃呗</w:t>
      </w:r>
      <w:r>
        <w:rPr/>
        <w:t>ꕇ</w:t>
      </w:r>
      <w:r>
        <w:rPr/>
        <w:t>桄</w:t>
      </w:r>
      <w:r>
        <w:rPr/>
        <w:t>ꔪ</w:t>
      </w:r>
      <w:r>
        <w:rPr/>
        <w:t>䥾橌欫넵넪</w:t>
      </w:r>
      <w:r>
        <w:rPr/>
        <w:t>ⵌ</w:t>
      </w:r>
      <w:r>
        <w:rPr/>
        <w:t>쉸活掩幰畸扮㛎쉡䝗㝵⯂滂敌幬啕嘭塾㕟뗃쉪㦘兎㔩</w:t>
      </w:r>
      <w:r>
        <w:rPr/>
        <w:t>ⷎ</w:t>
      </w:r>
      <w:r>
        <w:rPr/>
        <w:t>浐싂柂䍣⭯㞮Ⓧ䡫걟穅䋍䁄瞬녆い쉃슬쉬杬숭摺䑘⪘乸쉄㫍뽃넥杙洮灂뇂䵉싂䁺싂㘱ꎵ焻穕澮♇㘣䎘飂祢噮⭷咮晣挩㩚廂⫂쉇</w:t>
      </w:r>
      <w:r>
        <w:rPr/>
        <w:t>ꥌ</w:t>
      </w:r>
      <w:r>
        <w:rPr/>
        <w:t>兀祣攭㕺⪩用ッ䘽憻婡䅺쉀ガꥦ瞘潃╚쉴䁤㡖博熩싂啯걊숽扟壎穇㙴熡곂媱䦩硞夸⒩걦</w:t>
      </w:r>
      <w:r>
        <w:rPr/>
        <w:t>ⵍ</w:t>
      </w:r>
      <w:r>
        <w:rPr/>
        <w:t>숥嘰䶵癙ꅇ癃뇂걦쉅塁獹䚩⍷敭䥰瑵䧃⽞䩾촲㩑煦摓悏쉄쉢ꌹ伵揂杤戥ㅠ煀쉓⩶칵넻䡧꺮⸤⌳</w:t>
      </w:r>
      <w:r>
        <w:rPr/>
        <w:t>ꤷ</w:t>
      </w:r>
      <w:r>
        <w:rPr/>
        <w:t>セ䙴㝒䁔갯쉢</w:t>
      </w:r>
      <w:r>
        <w:rPr/>
        <w:t>ⶬ</w:t>
      </w:r>
      <w:r>
        <w:rPr/>
        <w:t>쉅</w:t>
      </w:r>
      <w:r>
        <w:rPr/>
        <w:t>ꔨ</w:t>
      </w:r>
      <w:r>
        <w:rPr/>
        <w:t>⡁</w:t>
      </w:r>
      <w:r>
        <w:rPr/>
        <w:t>倣扟㎵</w:t>
      </w:r>
      <w:r>
        <w:rPr/>
        <w:t>ꤳ</w:t>
      </w:r>
      <w:r>
        <w:rPr/>
        <w:t>⺩⾱쉒汨⩏泂棂幎澬ㅋ⫃慕䮵櫂杗㙔쉉䵖긪䳂祷据䠤洦婴顚䱉</w:t>
      </w:r>
      <w:r>
        <w:rPr/>
        <w:t>ⴷ</w:t>
      </w:r>
      <w:r>
        <w:rPr/>
        <w:t>䍡佑杆牓係烂捇숱獟測祎⹇</w:t>
      </w:r>
      <w:r>
        <w:rPr/>
        <w:t>ꥆ</w:t>
      </w:r>
      <w:r>
        <w:rPr/>
        <w:t>ꍊ顎䬵犩櫎璮䡚挶杓쉡䋂㋂㎥奒桷汸촫潎澩婃獸䅌冻㉵</w:t>
      </w:r>
      <w:r>
        <w:rPr/>
        <w:t>ꥏꕂ</w:t>
      </w:r>
      <w:r>
        <w:rPr/>
        <w:t>㍟쉆偪椦㌲䡨湈쉕橉䪥⻂幆稯ꥱ㟂瑆⎬䄳뿂祍獺긵䲮⩤㭃⸨偸쉱㠸愊싂坟쉕疩䫂싂뭂</w:t>
      </w:r>
      <w:r>
        <w:rPr/>
        <w:t>꧂</w:t>
      </w:r>
      <w:r>
        <w:rPr/>
        <w:t>䭄礮琪あ瓂獃轭㡹</w:t>
      </w:r>
      <w:r>
        <w:rPr/>
        <w:t>ⵦ</w:t>
      </w:r>
      <w:r>
        <w:rPr/>
        <w:t>窏⥥쉱♖⭩쉩顳䛎妘쉶獀䈲根</w:t>
      </w:r>
      <w:r>
        <w:rPr/>
        <w:t>ⷂ</w:t>
      </w:r>
      <w:r>
        <w:rPr/>
        <w:t>廂쉞䡐䍉썺깶兾摎但ꥲ⿍敘印녧兂圯漮㍈䍕兯⹗숪뽓惂컂楺彣嘷뭂⽕幸숱䅓ꆣ碱╂幇㝑熡䅫幖湣</w:t>
      </w:r>
      <w:r>
        <w:rPr/>
        <w:t>ꕀꗂ</w:t>
      </w:r>
      <w:r>
        <w:rPr/>
        <w:t>㭁㔶쉌㡯뭣坐橓ㄴ</w:t>
      </w:r>
      <w:r>
        <w:rPr/>
        <w:t>ⱡ</w:t>
      </w:r>
      <w:r>
        <w:rPr/>
        <w:t>䨯뾡갦扶獗洲僂㵌䱩㉅愪㥸告浙婢㈺庱凂⑈</w:t>
      </w:r>
      <w:r>
        <w:rPr/>
        <w:t>ꕦ</w:t>
      </w:r>
      <w:r>
        <w:rPr/>
        <w:t>䱺珂永㍃剅⼪吱숱♉䥉⫂潬䕟쉃刯瘺兘슥椷弳獾⿂숬䯂⹙桴䙋穅癬偦泂ꥳ숬䃂㭉䁈セ뭟圥⍁硊午丯牘〤淂搰桰砬㶮毂〭扏利䠶斱偠싂쉣䬶뭴晫捒⹦浺숤䥕ꅒ勂㞣䬻䁊숭橙塂뭂焵㪡余ꅍ䂱八ꎱ琴</w:t>
      </w:r>
      <w:r>
        <w:rPr/>
        <w:t>ꥂ</w:t>
      </w:r>
      <w:r>
        <w:rPr/>
        <w:t>䌦♱䯂쉄숵쉐쉥싂痂秂</w:t>
      </w:r>
      <w:r>
        <w:rPr/>
        <w:t>⠷</w:t>
      </w:r>
      <w:r>
        <w:rPr/>
        <w:t>䑟쉀녺啣摞伪슮䡩㣂渽椣꥙犘甫䡹殘쌫䁫檩丷䅚な쉧ず㐩頣丱潥扡慈䱭쉁⚵䥃⦿숴卑ꅃ穯</w:t>
      </w:r>
      <w:r>
        <w:rPr/>
        <w:t>ⵠ</w:t>
      </w:r>
      <w:r>
        <w:rPr/>
        <w:t>쉸쉮剶䥍걢숮癊⽈쉱ꥬ㶬桥繈⚮껂䖣䒿偔版⩐亏㕊䏂걕㉄乯⥎갬ꄯ䋃潆兪⵾䭾嘻㈲㤨嘹␯쉣컎烂楂燂쉦</w:t>
      </w:r>
      <w:r>
        <w:rPr/>
        <w:t>ꖩ</w:t>
      </w:r>
      <w:r>
        <w:rPr/>
        <w:t>숱弨乺슡彋瘲ㆵ깇㝧쉌晖恩⵸沵⨹쉾쉄桖숴⨱塩캣搣灁疣칡슘彦縳睬뭐묷㝌뇂坄楡奈</w:t>
      </w:r>
      <w:r>
        <w:rPr/>
        <w:t>ⴲ⤣</w:t>
      </w:r>
      <w:r>
        <w:rPr/>
        <w:t>坞朦䍸䁎㗂⤻䉘긤뭰帵㭏滂⩹摐㶘懍쉞䥗⥥癚</w:t>
      </w:r>
      <w:r>
        <w:rPr/>
        <w:t>ⱑ♭</w:t>
      </w:r>
      <w:r>
        <w:rPr/>
        <w:t>ꌱ믂丳쉋婳升埂憩㉩㨥姂煢⌳뭖싂洶䴲塤湇ꎩ⽴뽣ㅹ伽␵娣㈵뭭숭㝂䐱柂偍䝀☺⩺椦恺⑅쌥㜦瀦娥㩕愤╘〻쉞싂䵪磂ꅤ⫂ꍋ卞㙌䵱쉹熬婢䁮㘦꺿⭞䉯稻쏂嫂</w:t>
      </w:r>
      <w:r>
        <w:rPr/>
        <w:t>ⰴ</w:t>
      </w:r>
      <w:r>
        <w:rPr/>
        <w:t>歅䥘狃습㝌摓</w:t>
      </w:r>
      <w:r>
        <w:rPr/>
        <w:t>ꔰ</w:t>
      </w:r>
      <w:r>
        <w:rPr/>
        <w:t>噓㝲ァ婓㝰㑭☩긤</w:t>
      </w:r>
      <w:r>
        <w:rPr/>
        <w:t>⠹</w:t>
      </w:r>
      <w:r>
        <w:rPr/>
        <w:t>ꕙ</w:t>
      </w:r>
      <w:r>
        <w:rPr/>
        <w:t>顗慦</w:t>
      </w:r>
      <w:r>
        <w:rPr/>
        <w:t>ⵊ</w:t>
      </w:r>
      <w:r>
        <w:rPr/>
        <w:t>灁獺硐珎桋牯㥣甫ꄨ㡁剱㖩슱壂</w:t>
      </w:r>
      <w:r>
        <w:rPr/>
        <w:t>⣂</w:t>
      </w:r>
      <w:r>
        <w:rPr/>
        <w:t>枩㍊싍仍支䱓乄⽢싂㍑䘬슘偈睉惂䣂奶뽕瘬Ⓜ噶㧂㵬儨塒녅쉒ꆵ砯♊䤷⍅놱甶幨뭷儥〦㮿丣숲㑋ㅎ썠ꅷ穁䒡剺㈰䵒捞桏춻檵뽔杠㣂娮幺䕩唊伯⨱䔣唸⼴噤䝣桖晀⨶䡠捈⛍瘮娭䇂灌绂촳狂</w:t>
      </w:r>
      <w:r>
        <w:rPr/>
        <w:t>⢥</w:t>
      </w:r>
      <w:r>
        <w:rPr/>
        <w:t>ꦬ</w:t>
      </w:r>
      <w:r>
        <w:rPr/>
        <w:t>稺䇂㧎歋쉬汶懂⽉뮵牤㴰瑾彭䥚呬</w:t>
      </w:r>
      <w:r>
        <w:rPr/>
        <w:t>ꤤ</w:t>
      </w:r>
      <w:r>
        <w:rPr/>
        <w:t>摊稯楖쵆숭汎⩡⤺歘ㅌ涻걮洪䵂㴪쉬숤㗂顟⮣䒿㉢ꎮ慹来爷ꅕ칒惂뇍嘴哂㩁㡹䑔䩫䤦椰柂⭆數儨朳頰䋂⯂繏꺱䧃믂轥僂⪥⼥係輥녕䏂䩔숦䏂栣숩</w:t>
      </w:r>
      <w:r>
        <w:rPr/>
        <w:t>Ⱨ</w:t>
      </w:r>
      <w:r>
        <w:rPr/>
        <w:t>ꎣ潒睸湷恣㵏㚱㘷쉄䥍桚堨硖걶숻墬䐻た祘땂么䟂汃佣嫃쵭⺵瘫</w:t>
      </w:r>
      <w:r>
        <w:rPr/>
        <w:t>ꗎ</w:t>
      </w:r>
      <w:r>
        <w:rPr/>
        <w:t>碱⨮츳町뮵㬨</w:t>
      </w:r>
      <w:r>
        <w:rPr/>
        <w:t>ꖏ</w:t>
      </w:r>
      <w:r>
        <w:rPr/>
        <w:t>䪏灠楺쌩晴祂畦⿂싂썗⩡扎匴䑂녙ꍬ䋂㍰䵳繅抱㜰⑶㊿戰⑗</w:t>
      </w:r>
      <w:r>
        <w:rPr/>
        <w:t>ⰶ</w:t>
      </w:r>
      <w:r>
        <w:rPr/>
        <w:t>び슥䰦쉉䀱濍唳㦬㔮椯珂⥂弸灟濂Ⓜ畱摲庱㭂쵔슥琳㭺焱痂橊⯂슣朣⽅渻</w:t>
      </w:r>
      <w:r>
        <w:rPr/>
        <w:t>ꗍ</w:t>
      </w:r>
      <w:r>
        <w:rPr/>
        <w:t>慣颥幥疿〯䃂♭숩</w:t>
      </w:r>
      <w:r>
        <w:rPr/>
        <w:t>ⵅ</w:t>
      </w:r>
      <w:r>
        <w:rPr/>
        <w:t>㝂皡㵯愨䰨숱</w:t>
      </w:r>
      <w:r>
        <w:rPr/>
        <w:t>ꔷ</w:t>
      </w:r>
      <w:r>
        <w:rPr/>
        <w:t>캥獡轩啕쉵捁磂䜥灡⑑獡碱딭歯煊䶩嗂㑴</w:t>
      </w:r>
      <w:r>
        <w:rPr/>
        <w:t>⡏</w:t>
      </w:r>
      <w:r>
        <w:rPr/>
        <w:t>喵䇂♵</w:t>
      </w:r>
      <w:r>
        <w:rPr/>
        <w:t>ꤻ</w:t>
      </w:r>
      <w:r>
        <w:rPr/>
        <w:t>䁎瀫浙㣂쉘挸祭䏂习㟂䌯ꇂ燂晠㎵쵞⩂睭쉀녲䁗䩧䌣⩚妵坚区䥍䯂뼪廂䋂䥸땢㝾쉾㙀佲燂幮㉵灁场痂玻旃쉞쉆幆攷顴㠤䍂係區쏎㙪杯㗂쉷海뽒䙺㉑䉖㵾〵숰숺参䆣♷㚣䕗ご</w:t>
      </w:r>
      <w:r>
        <w:rPr/>
        <w:t>ꗃ</w:t>
      </w:r>
      <w:r>
        <w:rPr/>
        <w:t>唲煷⮬</w:t>
      </w:r>
      <w:r>
        <w:rPr/>
        <w:t>ⲏ</w:t>
      </w:r>
      <w:r>
        <w:rPr/>
        <w:t>係堫숦摑仂쉌榵辩楈㯂敦⭈쉄</w:t>
      </w:r>
      <w:r>
        <w:rPr/>
        <w:t>⡤</w:t>
      </w:r>
      <w:r>
        <w:rPr/>
        <w:t>쉱橍祁땠泃쉾쉘䙢⥌쉺</w:t>
      </w:r>
      <w:r>
        <w:rPr/>
        <w:t>ꕄ⥏ꕨ</w:t>
      </w:r>
      <w:r>
        <w:rPr/>
        <w:t>䕫싂丰䥑䝔䝞瞵숬㵏ꍶ┳㉮昣䆏礫砪㭍⩹㈣䍣</w:t>
      </w:r>
      <w:r>
        <w:rPr/>
        <w:t>ꕦ</w:t>
      </w:r>
      <w:r>
        <w:rPr/>
        <w:t>卂거姂䇂摱稴칊⩢獇杭倹懂搵ꍚ猨慎漮</w:t>
      </w:r>
      <w:r>
        <w:rPr/>
        <w:t>ⲡ</w:t>
      </w:r>
      <w:r>
        <w:rPr/>
        <w:t>琩걀쉀싂쵋</w:t>
      </w:r>
      <w:r>
        <w:rPr/>
        <w:t>꧂◂</w:t>
      </w:r>
      <w:r>
        <w:rPr/>
        <w:t>㫂㟂</w:t>
      </w:r>
      <w:r>
        <w:rPr/>
        <w:t>⢥</w:t>
      </w:r>
      <w:r>
        <w:rPr/>
        <w:t>塺弤</w:t>
      </w:r>
      <w:r>
        <w:rPr/>
        <w:t>ⵃ</w:t>
      </w:r>
      <w:r>
        <w:rPr/>
        <w:t>媡瘮匪䳃䨳椶卤剥䨲쉷轉媻㪩囍䁟ꅒ㵞啕㕥㏂潠쉣㧂⑊䁪犱倷乭焰着쉔煯숭㍀</w:t>
      </w:r>
      <w:r>
        <w:rPr/>
        <w:t>ꦱ</w:t>
      </w:r>
      <w:r>
        <w:rPr/>
        <w:t>刮焰祢㎵䥰恳ꥥ晙䊻⹙剪囂幊⹒㛂⩆檣瑀䝡⭵㝉䔶뽕䃍琯䌹摖쉹⭏村京楯痂땈⩚䵶㭷㨽暻◃䔵㙀㡍獅庿癟䙃╪㪮</w:t>
      </w:r>
      <w:r>
        <w:rPr/>
        <w:t>ⱬ</w:t>
      </w:r>
      <w:r>
        <w:rPr/>
        <w:t>슱䞥䘽協㍘窵㭡奚溩檵犡䬦⩤⩀䭩쉶䆮瀨䔮敱䈯</w:t>
      </w:r>
      <w:r>
        <w:rPr/>
        <w:t>ⰺ</w:t>
      </w:r>
      <w:r>
        <w:rPr/>
        <w:t>睮䡰愤䙅幸琬䑮쉰㈊</w:t>
      </w:r>
      <w:r>
        <w:rPr/>
        <w:t>ⲏ</w:t>
      </w:r>
      <w:r>
        <w:rPr/>
        <w:t>咬㬨恆㡃灥亱弲뭧㝯싂</w:t>
      </w:r>
      <w:r>
        <w:rPr/>
        <w:t>ⲿ</w:t>
      </w:r>
      <w:r>
        <w:rPr/>
        <w:t>갩噃倴䍭朽싂顨䕾壂䙴䘬祯쉨堲ㅒ䲬</w:t>
      </w:r>
      <w:r>
        <w:rPr/>
        <w:t>ꤺ</w:t>
      </w:r>
      <w:r>
        <w:rPr/>
        <w:t>㉫祾圫⚬㍂帳䢏扸ㅇ㮵⍂硪</w:t>
      </w:r>
      <w:r>
        <w:rPr/>
        <w:t>ⴤ</w:t>
      </w:r>
      <w:r>
        <w:rPr/>
        <w:t>쉣擂穵䲥礻癙䴦攩䑓쏂걘怣灕慷</w:t>
      </w:r>
      <w:r>
        <w:rPr/>
        <w:t>⣂</w:t>
      </w:r>
      <w:r>
        <w:rPr/>
        <w:t>䁡슣䑍⹯䰹㕱吥䄴彞걂㤺奟彌뿂숥뗂槂汳癋え䪻숰䂩䐯䩏偧玥䃂浨呑⎱㟂䱊⧂姂奐㍶䯂슬坲䨵╰걸繩Ⓜ忂╷뽍撿祖䡊⭆㬥䩓䝮ヂ</w:t>
      </w:r>
      <w:r>
        <w:rPr/>
        <w:t>⡀</w:t>
      </w:r>
      <w:r>
        <w:rPr/>
        <w:t>쉶甥곂䨱㘯싎㍎쌯싂杸敪祮䡢㭙䝠㝎恫烂㜯㩉쉐숱当⌵㉴瑞숰硍㣂㡲㍃䶡␽쵃䵨㜶啶땞乙䕕㍨⑬㙀</w:t>
      </w:r>
      <w:r>
        <w:rPr/>
        <w:t>꧂</w:t>
      </w:r>
      <w:r>
        <w:rPr/>
        <w:t>㢿夣繅凂炩愲㶏㩑</w:t>
      </w:r>
      <w:r>
        <w:rPr/>
        <w:t>ⵁ</w:t>
      </w:r>
      <w:r>
        <w:rPr/>
        <w:t>呗珂ꏎ啧䡫歈썰썺圻䯂癡쉬⍕〉숶⹡樰䜯䁠⸪뭚㝕</w:t>
      </w:r>
      <w:r>
        <w:rPr/>
        <w:t>ⲣ</w:t>
      </w:r>
      <w:r>
        <w:rPr/>
        <w:t>塭憥ꅥ⵪ꍱ瀪⩧顐㇂偪硚䏂汰쉩値湋徿쉴⥏숫猫搭偅걅숪唦쉷潯㉵䁷ꄨ㌽睇剢獨ꍟ偈㚥暘쉎げ츲穒⎥灮棂</w:t>
      </w:r>
      <w:r>
        <w:rPr/>
        <w:t>⢘</w:t>
      </w:r>
      <w:r>
        <w:rPr/>
        <w:t>䍟㵠⿂㕏恈濎䬶奶楐슿◂汨䉫䴸긺掿ㅐ忂슩䋂慇佳넨止쉊晩䂥⑒祮쉭灊轡⬪떡㥅碿頪渻䩣썍旂촣◂佊垿䡘氮ꍯ숷쉧믂⩏䜣숰牅䆬捭썞쉬繎嗂彺漷剟盎顾⼴깞쉭㓂吣</w:t>
      </w:r>
      <w:r>
        <w:rPr/>
        <w:t>ⱆ</w:t>
      </w:r>
      <w:r>
        <w:rPr/>
        <w:t>㞵┴劏稪㨬厣栰슏녨卮噖倬轮䉤䁲殏煨</w:t>
      </w:r>
      <w:r>
        <w:rPr/>
        <w:t>ⴸ</w:t>
      </w:r>
      <w:r>
        <w:rPr/>
        <w:t>뮬䐱䜳뇂眷⼱쵢㵓㢬䣂灋收▏穏</w:t>
      </w:r>
      <w:r>
        <w:rPr/>
        <w:t>⢬</w:t>
      </w:r>
      <w:r>
        <w:rPr/>
        <w:t>刭뼰▣썬愻</w:t>
      </w:r>
      <w:r>
        <w:rPr/>
        <w:t>ꕣ♪</w:t>
      </w:r>
      <w:r>
        <w:rPr/>
        <w:t>뽸津憡싂♡ꏂ睙瀬땭ꌶ猻䍢䛂⵴㶏╂䕢偈䬵ꥬ㙺汋檿冥䖻僂쉷啪汸㪣䴮ꅠ獬䡫柂䱩ꍐ仍瓂猩츥⮘嚡㕙</w:t>
      </w:r>
      <w:r>
        <w:rPr/>
        <w:t>Ⳃ⦵</w:t>
      </w:r>
      <w:r>
        <w:rPr/>
        <w:t>倴⧂</w:t>
      </w:r>
      <w:r>
        <w:rPr/>
        <w:t>ꕓ⪩</w:t>
      </w:r>
      <w:r>
        <w:rPr/>
        <w:t>弹썡棂潣㶡哂䔪涣䅢㍱쉵戺㵥䒘⩔卋柂旂䉷숸</w:t>
      </w:r>
      <w:r>
        <w:rPr/>
        <w:t>ⵗ⌯</w:t>
      </w:r>
      <w:r>
        <w:rPr/>
        <w:t>㇂皻걏㜥懂汢澬㙂䥓劻㯂渴淂䠹㤲䦥頩⩋甬湔</w:t>
      </w:r>
      <w:r>
        <w:rPr/>
        <w:t>ꦥ⬣</w:t>
      </w:r>
      <w:r>
        <w:rPr/>
        <w:t>슡扭䳂㗂来ㆻ幺⭟盂⩕</w:t>
      </w:r>
      <w:r>
        <w:rPr/>
        <w:t>⡗</w:t>
      </w:r>
      <w:r>
        <w:rPr/>
        <w:t>ꅖ〻娵剆쵵眸쉈澬☹傡┰湍伸ꇂ썠佊䕱⚵䪵浾纬欨娭瑙ㅂ숴䡆埂䤻촺ㅸꆩ묭顲㢣╎捚뼶䠯슩䉖⸭땳䑹ꥪ뭩䊮⫂⩅呂♸咵卬⤣㍱</w:t>
      </w:r>
      <w:r>
        <w:rPr/>
        <w:t>ꕬ⬱</w:t>
      </w:r>
      <w:r>
        <w:rPr/>
        <w:t>䀊櫂㍦뽄囂仂</w:t>
      </w:r>
      <w:r>
        <w:rPr/>
        <w:t>ꔱ</w:t>
      </w:r>
      <w:r>
        <w:rPr/>
        <w:t>挽溱愬䌵㡩䙏溩</w:t>
      </w:r>
      <w:r>
        <w:rPr/>
        <w:t>ꗂ</w:t>
      </w:r>
      <w:r>
        <w:rPr/>
        <w:t>顨堲手췂䥀췎쉂쉨ꍞ究卷䠹橍숮⨻冩两딳갻縫奃婖떥榥┽䍢⭉畅⌣㇂㕩祓⺡슩䍑쌦쉬쉣숯呒䭥焽䑴歉壍煎堤嘹頦ꅔ姎买ꄦ쉩♦灚싂礤癥갸硴㈮뇂亘橶␳쉖輬뼦檘숲䩎ꥪ</w:t>
      </w:r>
      <w:r>
        <w:rPr/>
        <w:t>꤬</w:t>
      </w:r>
      <w:r>
        <w:rPr/>
        <w:t>软녦땵䅹氽싂</w:t>
      </w:r>
      <w:r>
        <w:rPr/>
        <w:t>ꥑ</w:t>
      </w:r>
      <w:r>
        <w:rPr/>
        <w:t>佨歂㩩顳뮿숺獀쉈</w:t>
      </w:r>
      <w:r>
        <w:rPr/>
        <w:t>⡇</w:t>
      </w:r>
      <w:r>
        <w:rPr/>
        <w:t>杦䲣㍭濎䉩獣穧ꆱ㭱⹓㍾十</w:t>
      </w:r>
      <w:r>
        <w:rPr/>
        <w:t>ꤳ</w:t>
      </w:r>
      <w:r>
        <w:rPr/>
        <w:t>弽⌷穞䘴乲憥佀</w:t>
      </w:r>
      <w:r>
        <w:rPr/>
        <w:t>⡆</w:t>
      </w:r>
      <w:r>
        <w:rPr/>
        <w:t>犥爽欥⥍獭礵㉩硗佫♲</w:t>
      </w:r>
      <w:r>
        <w:rPr/>
        <w:t>ⱒ</w:t>
      </w:r>
      <w:r>
        <w:rPr/>
        <w:t>橧⛂䑄幉眭</w:t>
      </w:r>
      <w:r>
        <w:rPr/>
        <w:t>ꕀ</w:t>
      </w:r>
      <w:r>
        <w:rPr/>
        <w:t>싂</w:t>
      </w:r>
      <w:r>
        <w:rPr/>
        <w:t>ꤦ</w:t>
      </w:r>
      <w:r>
        <w:rPr/>
        <w:t>㉳ふ䭫栶ꌶ䜴噋</w:t>
      </w:r>
      <w:r>
        <w:rPr/>
        <w:t>⡇</w:t>
      </w:r>
      <w:r>
        <w:rPr/>
        <w:t>㙦報慶係㉘椲澱䄤啰塑㭢䍏䝍숺☷庬뗂佞摨⨯</w:t>
      </w:r>
      <w:r>
        <w:rPr/>
        <w:t>ⵣ</w:t>
      </w:r>
      <w:r>
        <w:rPr/>
        <w:t>侱♂깃窘⫂攪䉱矍䜳し</w:t>
      </w:r>
      <w:r>
        <w:rPr/>
        <w:t>꧂</w:t>
      </w:r>
      <w:r>
        <w:rPr/>
        <w:t>顀䑳繫</w:t>
      </w:r>
      <w:r>
        <w:rPr/>
        <w:t>⢏</w:t>
      </w:r>
      <w:r>
        <w:rPr/>
        <w:t>痂橋</w:t>
      </w:r>
      <w:r>
        <w:rPr/>
        <w:t>⡫</w:t>
      </w:r>
      <w:r>
        <w:rPr/>
        <w:t>䝳췂䦩睘싂㢩煤杓䈨橁㩅橕⵩桁塣㍌㘫慭纩丯⾵庥</w:t>
      </w:r>
      <w:r>
        <w:rPr/>
        <w:t>⡬</w:t>
      </w:r>
      <w:r>
        <w:rPr/>
        <w:t>䭤䝦쵱溏扄⩯楮</w:t>
      </w:r>
      <w:r>
        <w:rPr/>
        <w:t>ⴳ</w:t>
      </w:r>
      <w:r>
        <w:rPr/>
        <w:t>䝒猻湟</w:t>
      </w:r>
      <w:r>
        <w:rPr/>
        <w:t>⠰</w:t>
      </w:r>
      <w:r>
        <w:rPr/>
        <w:t>渪洷扇㌪根╇澩䉈潓欷쉲穠싂쉯潟汸䡠䵌</w:t>
      </w:r>
      <w:r>
        <w:rPr/>
        <w:t>ⱡ</w:t>
      </w:r>
      <w:r>
        <w:rPr/>
        <w:t>帪쉬䑠▣乘숥祅咩ㅳ뗂쵞欲曃썢橔轎䁆⩤</w:t>
      </w:r>
      <w:r>
        <w:rPr/>
        <w:t>ꦡ</w:t>
      </w:r>
      <w:r>
        <w:rPr/>
        <w:t>숴参仃癆潥칤歹</w:t>
      </w:r>
      <w:r>
        <w:rPr/>
        <w:t>ꥀ</w:t>
      </w:r>
      <w:r>
        <w:rPr/>
        <w:t>漮┦牷歨さ䭯縬Ⓜ囂伷</w:t>
      </w:r>
      <w:r>
        <w:rPr/>
        <w:t>ⱞ⩖</w:t>
      </w:r>
      <w:r>
        <w:rPr/>
        <w:t>䉹䩋䁶⭊唱畲穣♦剹狂㉉飂漱⤪楥뽔쉗窡⪮⨲쉃䣃␨</w:t>
      </w:r>
      <w:r>
        <w:rPr/>
        <w:t>ꦣ</w:t>
      </w:r>
      <w:r>
        <w:rPr/>
        <w:t>兟숯帤牌뽀䭟䤳兕㨫䙡縶㵑쉐疡晾숱䩆⩪顎慏柂䡰㠣䙘坞춏横儩穏咩样䵄ꄥ싂䡠</w:t>
      </w:r>
      <w:r>
        <w:rPr/>
        <w:t>ⰹ</w:t>
      </w:r>
      <w:r>
        <w:rPr/>
        <w:t>쉩⭚뭵䋂</w:t>
      </w:r>
      <w:r>
        <w:rPr/>
        <w:t>⡮</w:t>
      </w:r>
      <w:r>
        <w:rPr/>
        <w:t>橊䕰ꥲ奭격뗂⥰䌨䑍⼩枵䡖깮燂䩒摍뽦礷㌤活쎱슱㵥</w:t>
      </w:r>
      <w:r>
        <w:rPr/>
        <w:t>Ⱛ</w:t>
      </w:r>
      <w:r>
        <w:rPr/>
        <w:t>놘⤮卐껂䫂痂숫だ〉䝶彍顕炵㤻䘽겏䭹⩆䝲⒡汓쉅ぞ쌷㍈昪牃繩焪㡤兌⒮쎱췂䫂恤䵙爪轴⴨♡煓⥡甲䒬䍦穵棂㈬뽆䩕溘쉢⑦䷃䜹쉤㥆湏쉖秂쉢땟뽸쵕倣䂡䱋俎걂</w:t>
      </w:r>
      <w:r>
        <w:rPr/>
        <w:t>ꕺ</w:t>
      </w:r>
      <w:r>
        <w:rPr/>
        <w:t>㔫敁㩉ꥮで瑯爪⭍圥ꍂ껂쉏渵㠴祔㑙噩轞䓎轫扺啺⧂슮䰺璘歷ꆏ⨳毂⾣㙑沿扊曂⥃婢畗橱歒杷瑇埂썔㵴入楦㭪姂穯椭獲摖㬶佣卵㍪㉣柂輪椱䷂</w:t>
      </w:r>
      <w:r>
        <w:rPr/>
        <w:t>ⶣ⩾</w:t>
      </w:r>
      <w:r>
        <w:rPr/>
        <w:t>䙁榩煾稊⑊⾡顔啳</w:t>
      </w:r>
      <w:r>
        <w:rPr/>
        <w:t>ꤤ</w:t>
      </w:r>
      <w:r>
        <w:rPr/>
        <w:t>扌䁆녭摳掩ꏃ딬</w:t>
      </w:r>
      <w:r>
        <w:rPr/>
        <w:t>⡂</w:t>
      </w:r>
      <w:r>
        <w:rPr/>
        <w:t>쉳䬤㮩栴灂佺╦⤵</w:t>
      </w:r>
      <w:r>
        <w:rPr/>
        <w:t>ⴰ</w:t>
      </w:r>
      <w:r>
        <w:rPr/>
        <w:t>㵸啯䞮埂こ洣頳婬甲껍杩楴县湆灒冏噤楃┩携䜸㙇攴殡㎣歯ꥺ偫煹车㑭㉖擂乔窣䙾敁</w:t>
      </w:r>
      <w:r>
        <w:rPr/>
        <w:t>⣂</w:t>
      </w:r>
      <w:r>
        <w:rPr/>
        <w:t>䌪⼺䙪懂戱帯쉄䏂刨㖿</w:t>
      </w:r>
      <w:r>
        <w:rPr/>
        <w:t>ⶵ</w:t>
      </w:r>
      <w:r>
        <w:rPr/>
        <w:t>쉵㭰䐬</w:t>
      </w:r>
      <w:r>
        <w:rPr/>
        <w:t>⡯</w:t>
      </w:r>
      <w:r>
        <w:rPr/>
        <w:t>煐㕳쉈摀癈䡋吳匳ㄮ獰숴쉮</w:t>
      </w:r>
      <w:r>
        <w:rPr/>
        <w:t>⡉⩭</w:t>
      </w:r>
      <w:r>
        <w:rPr/>
        <w:t>畸迂껂轗弴䝭</w:t>
      </w:r>
      <w:r>
        <w:rPr/>
        <w:t>⣂</w:t>
      </w:r>
      <w:r>
        <w:rPr/>
        <w:t>啊</w:t>
      </w:r>
      <w:r>
        <w:rPr/>
        <w:t>ꕧ</w:t>
      </w:r>
      <w:r>
        <w:rPr/>
        <w:t>ꍥ眷漹瑒</w:t>
      </w:r>
      <w:r>
        <w:rPr/>
        <w:t>ⴽ</w:t>
      </w:r>
      <w:r>
        <w:rPr/>
        <w:t>쵶佁湴쉳갽䅷</w:t>
      </w:r>
      <w:r>
        <w:rPr/>
        <w:t>ⵏ</w:t>
      </w:r>
      <w:r>
        <w:rPr/>
        <w:t>是䁔숺揂欨䵆뭏砬䅧쉉睌佧牎䦣䲡仂쏂ꅺ係横飂♃䯎싂轲墥䶣張╪㑯⚵烂彳潳澵瘵迃⧂侣䡔</w:t>
      </w:r>
      <w:r>
        <w:rPr/>
        <w:t>ⵠ⒩</w:t>
      </w:r>
      <w:r>
        <w:rPr/>
        <w:t>㏃⽍弱䩖숫쉹照슱乙䕏</w:t>
      </w:r>
      <w:r>
        <w:rPr/>
        <w:t>ꥐ</w:t>
      </w:r>
      <w:r>
        <w:rPr/>
        <w:t>䁅睖䥾杍䙂숻⧂뗂坣䠥䞡婬쉴墩숥嘥썬땶墣㑑曃丵쉩䍠呈䥲㋂侏氹伳쉮帮⥤眩㭓쉧쵙쉸⥈午㙍刱⩴璩䡭怨硷洭輯㝲颩꧎乾╮싂偍刭⌯熥䕟䠲朮♩兗嚩⑔㴮㙺ꏃ캩㮮慠쉞励瓂쉮术쉕⥾⵩ꍇ扁圽┸䫂旂帬㕟堥牡䏂⤴滂彦⽾</w:t>
      </w:r>
      <w:r>
        <w:rPr/>
        <w:t>꤫</w:t>
      </w:r>
      <w:r>
        <w:rPr/>
        <w:t>懂숲㡴네습䝘凂쉓睸㉑侵䅀Ⓜ沿㍘恥顭ꎮ슬⬫노㘴㝟⾏䮵〣凂췂㡘⼪땃䓂⼩䄥㉒痂䈶㘹ぎ⥖</w:t>
      </w:r>
      <w:r>
        <w:rPr/>
        <w:t>ꕺ</w:t>
      </w:r>
      <w:r>
        <w:rPr/>
        <w:t>睌睠偫</w:t>
      </w:r>
      <w:r>
        <w:rPr/>
        <w:t>ꦵ⍓</w:t>
      </w:r>
      <w:r>
        <w:rPr/>
        <w:t>婯潁顏㉂슘櫂歯囍㙲娬칱佬恹〬⩘</w:t>
      </w:r>
      <w:r>
        <w:rPr/>
        <w:t>ꔦ</w:t>
      </w:r>
      <w:r>
        <w:rPr/>
        <w:t>묮繨睙含刮뼸伩ꍒ颥抡⒡</w:t>
      </w:r>
      <w:r>
        <w:rPr/>
        <w:t>ꕹ</w:t>
      </w:r>
      <w:r>
        <w:rPr/>
        <w:t>瑀䠭仂卓漪䭥⩑䌰⽭숸ꇂ坎</w:t>
      </w:r>
      <w:r>
        <w:rPr/>
        <w:t>ꔷ</w:t>
      </w:r>
      <w:r>
        <w:rPr/>
        <w:t>呓慉</w:t>
      </w:r>
      <w:r>
        <w:rPr/>
        <w:t>ⱊ⡕</w:t>
      </w:r>
      <w:r>
        <w:rPr/>
        <w:t>瘨町⫂⚣ㄤ仂쉈坰䘯</w:t>
      </w:r>
      <w:r>
        <w:rPr/>
        <w:t>ꕬ</w:t>
      </w:r>
      <w:r>
        <w:rPr/>
        <w:t>繃慡璱䕯쉏㜪䵶甪桱烂悡㠽㝠兔춏㚱ꇂ㝩껂㈭癗睺䭢偐䁁ꆿ楀帤㩙⭺깈쉞䳂杗抬⍫</w:t>
      </w:r>
      <w:r>
        <w:rPr/>
        <w:t>ⵞ</w:t>
      </w:r>
      <w:r>
        <w:rPr/>
        <w:t>ꅗ⭋抬浫匣睶䍱滃ꅶ㵪╈믂</w:t>
      </w:r>
      <w:r>
        <w:rPr/>
        <w:t>ꕈ┳</w:t>
      </w:r>
      <w:r>
        <w:rPr/>
        <w:t>卖䵊䚩ꍧ玏컂㙬煂歉䜽쉾爴▥ꥯ煪㝇㬳숮昽䭴⭘ꅴ抩䡙</w:t>
      </w:r>
      <w:r>
        <w:rPr/>
        <w:t>ⴽ</w:t>
      </w:r>
      <w:r>
        <w:rPr/>
        <w:t>別갱單숩爯</w:t>
      </w:r>
      <w:r>
        <w:rPr/>
        <w:t>ⱇ</w:t>
      </w:r>
      <w:r>
        <w:rPr/>
        <w:t>暵竂숥瑱䅂汣䌬绍皡⥭塏朵ꏂ樵⦡䴫㴰㭹뿂張啢</w:t>
      </w:r>
      <w:r>
        <w:rPr/>
        <w:t>⡧</w:t>
      </w:r>
      <w:r>
        <w:rPr/>
        <w:t>恱恰娵斱슏충琪䄻㩚䡹䅊稸姂搵ꍺ춏椯忂</w:t>
      </w:r>
      <w:r>
        <w:rPr/>
        <w:t>ꕣ</w:t>
      </w:r>
      <w:r>
        <w:rPr/>
        <w:t>墿㉡⨪〹䁦䍭䭪㉔䢘䉮㕶幞空冡桧䖻⑥⹐췂ㅱ숥䉔⨪媿걨轁䡠穙㤊圦燂瘭쎩橌㠻숰쉤뗂怪쉸奙㩯婤䬫垏䅷椲㟍㥗塋槂桙칎摯쉠辵䁕桷㑶㊵啋㝴棂딣灚獘䀳</w:t>
      </w:r>
      <w:r>
        <w:rPr/>
        <w:t>ꕹ</w:t>
      </w:r>
      <w:r>
        <w:rPr/>
        <w:t>惂슬䥭쵺愥ꅍ榿呀楲컂呔䝩輲繂䂿拂塃</w:t>
      </w:r>
      <w:r>
        <w:rPr/>
        <w:t>꧍</w:t>
      </w:r>
      <w:r>
        <w:rPr/>
        <w:t>㐽璬畈浱쉕晬숥煀㥳싂㥷믃⩫걆㥎报侬䭍</w:t>
      </w:r>
      <w:r>
        <w:rPr/>
        <w:t>ⱟ</w:t>
      </w:r>
      <w:r>
        <w:rPr/>
        <w:t>夵橇刦猲柂䥦渨天촦破扨쉡䯂䣂쉷慌쉙弻꺩祀⩨桰焴敦噢㠰㴭땞梩狂瘱幒♙湊泂䚡奚泍颿䝮歏⩢뭐奞슱숤癥畄愮据⽢煘䯂睘䁧䦮灘䍥䍅⍂丣숰쌽㶥䘳ꍂ䕌橴ꅙ灗뭬⫎睷⍰㵤掱版ꇍ砱뇂숵</w:t>
      </w:r>
      <w:r>
        <w:rPr/>
        <w:t>ⶻ</w:t>
      </w:r>
      <w:r>
        <w:rPr/>
        <w:t>䴤뭐敇珂㝡䃂㙖</w:t>
      </w:r>
      <w:r>
        <w:rPr/>
        <w:t>ꥃꥏ</w:t>
      </w:r>
      <w:r>
        <w:rPr/>
        <w:t>䀽湢</w:t>
      </w:r>
      <w:r>
        <w:rPr/>
        <w:t>ꥁꔷ</w:t>
      </w:r>
      <w:r>
        <w:rPr/>
        <w:t>卍庩⧍䯂칧纻棂兖쉭뭣</w:t>
      </w:r>
      <w:r>
        <w:rPr/>
        <w:t>ⰵ</w:t>
      </w:r>
      <w:r>
        <w:rPr/>
        <w:t>뽥壂⭖Ⓜ숦硍烂慦礨䙵ꥡ㊏깰勃㴶㣎䝆썁焩歉婨㙞恹䌷塮矂䱀⧍</w:t>
      </w:r>
      <w:r>
        <w:rPr/>
        <w:t>⢩</w:t>
      </w:r>
      <w:r>
        <w:rPr/>
        <w:t>䙔洸礱㜣걳戶䉊焸琷盂䰲숪╚獷䇂╟ꍞ劻싂楎䘹숫땤⮿</w:t>
      </w:r>
      <w:r>
        <w:rPr/>
        <w:t>ⵄ</w:t>
      </w:r>
      <w:r>
        <w:rPr/>
        <w:t>䃂唰䉋刻</w:t>
      </w:r>
      <w:r>
        <w:rPr/>
        <w:t>Ⳃ</w:t>
      </w:r>
      <w:r>
        <w:rPr/>
        <w:t>䉕숸䙑垘桶ㅥ潰坭쉷晉懂瑞轃䅁싂♍䗂䏂䵒뭏䐪塬</w:t>
      </w:r>
      <w:r>
        <w:rPr/>
        <w:t>ꕥ</w:t>
      </w:r>
      <w:r>
        <w:rPr/>
        <w:t>玏☽啑</w:t>
      </w:r>
      <w:r>
        <w:rPr/>
        <w:t>ꦩ</w:t>
      </w:r>
      <w:r>
        <w:rPr/>
        <w:t>氦牊䨪䝋싂칅痂婘㧂昸橯숣㔮報睎乯싂䕥仂潯숶飂슩뼶</w:t>
      </w:r>
      <w:r>
        <w:rPr/>
        <w:t>Ⱨ</w:t>
      </w:r>
      <w:r>
        <w:rPr/>
        <w:t>㥗嘥稳棂姍㠯㪵</w:t>
      </w:r>
      <w:r>
        <w:rPr/>
        <w:t>ⵗ</w:t>
      </w:r>
      <w:r>
        <w:rPr/>
        <w:t>灇佖䕐䥠䴴幀쉉쉐</w:t>
      </w:r>
      <w:r>
        <w:rPr/>
        <w:t>ⵗ</w:t>
      </w:r>
      <w:r>
        <w:rPr/>
        <w:t>瓂⩬碏夥김䩹␦숮祪掬轚㑭긱䩂㡄微</w:t>
      </w:r>
      <w:r>
        <w:rPr/>
        <w:t>⡌</w:t>
      </w:r>
      <w:r>
        <w:rPr/>
        <w:t>쉔帷䵔</w:t>
      </w:r>
      <w:r>
        <w:rPr/>
        <w:t>⡕</w:t>
      </w:r>
      <w:r>
        <w:rPr/>
        <w:t>玿椪灖숸愺么걕椰</w:t>
      </w:r>
      <w:r>
        <w:rPr/>
        <w:t>⡩</w:t>
      </w:r>
      <w:r>
        <w:rPr/>
        <w:t>囍湧쉂⭉氰뽤ꄷ쉁싎漵숯塔♧穂捵</w:t>
      </w:r>
      <w:r>
        <w:rPr/>
        <w:t>ⶬ</w:t>
      </w:r>
      <w:r>
        <w:rPr/>
        <w:t>輮恄䉂넪㥯歮煫景撏</w:t>
      </w:r>
      <w:r>
        <w:rPr/>
        <w:t>ꤩ</w:t>
      </w:r>
      <w:r>
        <w:rPr/>
        <w:t>偉뾬싂牑颣塂䱂⚵頨埂獊祭숦洬奂㣂</w:t>
      </w:r>
      <w:r>
        <w:rPr/>
        <w:t>ꥀ</w:t>
      </w:r>
      <w:r>
        <w:rPr/>
        <w:t>顙㡞儷夣ꌬ㕆斮矃쉥</w:t>
      </w:r>
      <w:r>
        <w:rPr/>
        <w:t>ꕅ</w:t>
      </w:r>
      <w:r>
        <w:rPr/>
        <w:t>戬傡Ⓜ㔭숱㭂涬숥潮轉㫃晆쉌⭤Ⓧ塳セ⑄ꏂ漦䧂䵃䛂愭㙍僂幯ꥦ輦楈獫恚쉥뗂⹵칩輦ㄴ㝟弹쉹䁵쉊⨬昽뽭愮䛂瑬樥㵠ꌣ땁噰带녨兗숶숲䂬䓂긮潮㩴뽮⸷⍳⪿숭촤㶣額⪣欴晵桫쉆熩칏單</w:t>
      </w:r>
      <w:r>
        <w:rPr/>
        <w:t>ꔴ</w:t>
      </w:r>
      <w:r>
        <w:rPr/>
        <w:t>ꌵ♫녈㩈ꥵ惂┫婳</w:t>
      </w:r>
      <w:r>
        <w:rPr/>
        <w:t>ⱪ</w:t>
      </w:r>
      <w:r>
        <w:rPr/>
        <w:t>彊녇器⪵偦☰싍⽩Ⓜ㥱烂ぶ깯窬拎⑕涬쉎깃䭵㨸쉓畒仂癹戵㭊썌⼊㩯쉉⩰䭑搭飂</w:t>
      </w:r>
      <w:r>
        <w:rPr/>
        <w:t>ⵂ</w:t>
      </w:r>
      <w:r>
        <w:rPr/>
        <w:t>숳컎㠱猲佶㐪넰坮嫎秂䥩숵⬣㩹뭬焨噙么</w:t>
      </w:r>
      <w:r>
        <w:rPr/>
        <w:t>⠪⩐</w:t>
      </w:r>
      <w:r>
        <w:rPr/>
        <w:t>㡥䑤쉤</w:t>
      </w:r>
      <w:r>
        <w:rPr/>
        <w:t>⡷</w:t>
      </w:r>
      <w:r>
        <w:rPr/>
        <w:t>稵㍐쉉슿䕏⍌썶㥹哃䩵所ꍨ䄱뭅睫㩵䕉㍹쉆奕㝷ꍖ旂縩⩌湯묳뽳⑸潨⤩捾㬵犩⵲㈷ꍕ倶婎㩲䃂묽뽃숫珍⼭</w:t>
      </w:r>
      <w:r>
        <w:rPr/>
        <w:t>ꦩ</w:t>
      </w:r>
      <w:r>
        <w:rPr/>
        <w:t>䒡</w:t>
      </w:r>
      <w:r>
        <w:rPr/>
        <w:t>ꕧ</w:t>
      </w:r>
      <w:r>
        <w:rPr/>
        <w:t>潸㉃㠺䓂咿㞏</w:t>
      </w:r>
      <w:r>
        <w:rPr/>
        <w:t>⡞</w:t>
      </w:r>
      <w:r>
        <w:rPr/>
        <w:t>杖쉷橁㴴撣ㅮ绂慀쉈䔭묦칓墩掩瘷䡈ꌻ</w:t>
      </w:r>
      <w:r>
        <w:rPr/>
        <w:t>ⱶ</w:t>
      </w:r>
      <w:r>
        <w:rPr/>
        <w:t>眩⽰⵾慌컎㟂⭈湳曂</w:t>
      </w:r>
      <w:r>
        <w:rPr/>
        <w:t>ꤤ</w:t>
      </w:r>
      <w:r>
        <w:rPr/>
        <w:t>捰뽏⶘獞⬳扰椫ず㑒珍䟂仂檬楸㝳⍂깒⽲飂⎬</w:t>
      </w:r>
      <w:r>
        <w:rPr/>
        <w:t>ⲿ</w:t>
      </w:r>
      <w:r>
        <w:rPr/>
        <w:t>皮䙘䭟</w:t>
      </w:r>
      <w:r>
        <w:rPr/>
        <w:t>ꕌ</w:t>
      </w:r>
      <w:r>
        <w:rPr/>
        <w:t>檵䱨㔷轠⭈숴걧</w:t>
      </w:r>
      <w:r>
        <w:rPr/>
        <w:t>ⵀ</w:t>
      </w:r>
      <w:r>
        <w:rPr/>
        <w:t>칲☷</w:t>
      </w:r>
      <w:r>
        <w:rPr/>
        <w:t>ꤸ</w:t>
      </w:r>
      <w:r>
        <w:rPr/>
        <w:t>瑎␻欸쉷獊ꍹ䕎眤愵椽甩呴</w:t>
      </w:r>
      <w:r>
        <w:rPr/>
        <w:t>ꤨ</w:t>
      </w:r>
      <w:r>
        <w:rPr/>
        <w:t>痍桑♺㔤㋍瑂슩꥚佸瞥</w:t>
      </w:r>
      <w:r>
        <w:rPr/>
        <w:t>ꥇ</w:t>
      </w:r>
      <w:r>
        <w:rPr/>
        <w:t>숨眷쉋庣⬰〸싂딣㕵곂歙䩓⺵慹◂儳䁧廎꺡ぶ乺㌶㕬⏂拎揂⬻沿㡓</w:t>
      </w:r>
      <w:r>
        <w:rPr/>
        <w:t>⡮</w:t>
      </w:r>
      <w:r>
        <w:rPr/>
        <w:t>坾全䉧㶵</w:t>
      </w:r>
      <w:r>
        <w:rPr/>
        <w:t>ꦣ</w:t>
      </w:r>
      <w:r>
        <w:rPr/>
        <w:t>ㅟ佌썡煓ギ③</w:t>
      </w:r>
      <w:r>
        <w:rPr/>
        <w:t>ꕐ</w:t>
      </w:r>
      <w:r>
        <w:rPr/>
        <w:t>産▵欳穈䍤穰䜺煁㝡ꌷ兓棂汵⑬儽</w:t>
      </w:r>
      <w:r>
        <w:rPr/>
        <w:t>ⷂ</w:t>
      </w:r>
      <w:r>
        <w:rPr/>
        <w:t>ꥥ咩㕍숪橾䫂㩍埂䕫睚긣ꅏ㛂㍦䛍轵㩯쵈婰坦墬습牧싂枥㥔䁣傱춡奴⭸땔悩偎䆱勂㯂偤䶱⭪懂⤮潀ꏂ㝘ꇂ</w:t>
      </w:r>
      <w:r>
        <w:rPr/>
        <w:t>ꥆ</w:t>
      </w:r>
      <w:r>
        <w:rPr/>
        <w:t>묪까姂㙚⫂걞䀦껃쉨뮱塅䈪扈䈯⼻딯䑒ꍵ䥯긨偆伻</w:t>
      </w:r>
      <w:r>
        <w:rPr/>
        <w:t>ⷂ</w:t>
      </w:r>
      <w:r>
        <w:rPr/>
        <w:t>쉐䐽穫쉚癪⩔梿䝮䍭捨⑊歀瑫剹⹍燂喵</w:t>
      </w:r>
      <w:r>
        <w:rPr/>
        <w:t>ⴭ</w:t>
      </w:r>
      <w:r>
        <w:rPr/>
        <w:t>烂䄭☩畅쉨⬬当帺剳ㄺ䝖辱唳⨸潧䕅硑싂瑢娬朦</w:t>
      </w:r>
      <w:r>
        <w:rPr/>
        <w:t>꤫</w:t>
      </w:r>
      <w:r>
        <w:rPr/>
        <w:t>灈싃</w:t>
      </w:r>
      <w:r>
        <w:rPr/>
        <w:t>ꕚ</w:t>
      </w:r>
      <w:r>
        <w:rPr/>
        <w:t>㩠쉾挷穤啗⥔㍕⽃偳潞긷␪쉄숴뭑恪㬱뭹⍸쉎幪䝈㥎</w:t>
      </w:r>
      <w:r>
        <w:rPr/>
        <w:t>ꥎ</w:t>
      </w:r>
      <w:r>
        <w:rPr/>
        <w:t>숨긶㙫䒩걤칙摴녃</w:t>
      </w:r>
      <w:r>
        <w:rPr/>
        <w:t>⢬</w:t>
      </w:r>
      <w:r>
        <w:rPr/>
        <w:t>쉂숫䙔뇂瓂㦩ォ娥晒䐤꥚㡚걳䍬〬⩇倱䡆쉕숽轐儺乵碬牗츱攦숭쉠썺싂汴䍩参</w:t>
      </w:r>
      <w:r>
        <w:rPr/>
        <w:t>꧂</w:t>
      </w:r>
      <w:r>
        <w:rPr/>
        <w:t>璥欴噇␪䅅牒䏂숫呋ꥧ쵀颩䡰⸪偂慸췂䮵塈桀頥幾⽍㩦깫</w:t>
      </w:r>
      <w:r>
        <w:rPr/>
        <w:t>ꖥ</w:t>
      </w:r>
      <w:r>
        <w:rPr/>
        <w:t>参뾩杴⩯싂䯃勍桧싍轫슿㤪⽭⫎塺浡</w:t>
      </w:r>
      <w:r>
        <w:rPr/>
        <w:t>Ɱ</w:t>
      </w:r>
      <w:r>
        <w:rPr/>
        <w:t>辱ㄪ㭠橧㑸盂偩⩵㧂</w:t>
      </w:r>
      <w:r>
        <w:rPr/>
        <w:t>ꥊ♏</w:t>
      </w:r>
      <w:r>
        <w:rPr/>
        <w:t>䆩楌䅁⽴呒弪椯뽹㌴꥾摶뼷丽幉쉯怰⭾纥湅潘䙹戺治</w:t>
      </w:r>
      <w:r>
        <w:rPr/>
        <w:t>ꤵ</w:t>
      </w:r>
      <w:r>
        <w:rPr/>
        <w:t>㵣昪䔺슡䜦曍䉤硂偊䑈녀걃彐佷䔬壂뾘䓂싂숊숥塈쉏슻婘녖㘦⽰戻㑠⫂晶圪촭䙍䠺颵潲㎡싂쉕침歶싂啫숺슥쉲♉剙쉶⿂柍疩⩺㭉样㑌쉾佧奨⩺䭐⪻暬갵嘥䩺䍣숭繳塉䊡儷묱晵䯂橊䃂⚥珃绂┥桾㘬칋惂杌乷㣂칥썹敇껂㇂摎䭷毂</w:t>
      </w:r>
      <w:r>
        <w:rPr/>
        <w:t>ⷂ</w:t>
      </w:r>
      <w:r>
        <w:rPr/>
        <w:t>汌獂䞩</w:t>
      </w:r>
      <w:r>
        <w:rPr/>
        <w:t>ꤽ</w:t>
      </w:r>
      <w:r>
        <w:rPr/>
        <w:t>洪쉁䩧䡇쉔婨䋂갫灃䎿八㚣㔦煗汍┽숥⩓爺摈슘㍨癇㘤秂㨪懎녤栽぀朴䁴䘫⛍⥲⩡쉥놏⩪疡⑴╦슏㋂別⦩太䱰</w:t>
      </w:r>
      <w:r>
        <w:rPr/>
        <w:t>ꔯ</w:t>
      </w:r>
      <w:r>
        <w:rPr/>
        <w:t>䭴彚确淃㨽⍕轨</w:t>
      </w:r>
      <w:r>
        <w:rPr/>
        <w:t>⢩</w:t>
      </w:r>
      <w:r>
        <w:rPr/>
        <w:t>ꕢ</w:t>
      </w:r>
      <w:r>
        <w:rPr/>
        <w:t>獑硨〺䱌쉇呹㉮䡅㙐㷍땯縻䭲䈵匰迂捋쉯쵁幵⏂⌬眱獋疡犡䭁</w:t>
      </w:r>
      <w:r>
        <w:rPr/>
        <w:t>ꕯ</w:t>
      </w:r>
      <w:r>
        <w:rPr/>
        <w:t>椪슣曂䃎㙳숥係</w:t>
      </w:r>
      <w:r>
        <w:rPr/>
        <w:t>ꕋ</w:t>
      </w:r>
      <w:r>
        <w:rPr/>
        <w:t>㡑ꄽ캬夣⥒긶愶䪻朻溱轸</w:t>
      </w:r>
      <w:r>
        <w:rPr/>
        <w:t>ⴭ</w:t>
      </w:r>
      <w:r>
        <w:rPr/>
        <w:t>幧䵮쉹㕣⹚깪倯夰共㙶特뭚嘳뾵</w:t>
      </w:r>
      <w:r>
        <w:rPr/>
        <w:t>⡏</w:t>
      </w:r>
      <w:r>
        <w:rPr/>
        <w:t>檩婴㵃㥉</w:t>
      </w:r>
      <w:r>
        <w:rPr/>
        <w:t>ꕅ</w:t>
      </w:r>
      <w:r>
        <w:rPr/>
        <w:t>췂깅䤸嫂쉚䅎䛎佦슥䱁㗂頫♫䔱瀶妬㏃夫卑쉞⑧슣⴮⪩⩒杊거⥋칄彡囂儭槂睧娴㤤⍐吪⪬⍥䬭</w:t>
      </w:r>
      <w:r>
        <w:rPr/>
        <w:t>ꥃ</w:t>
      </w:r>
      <w:r>
        <w:rPr/>
        <w:t>飂⨹䀹⹢浺</w:t>
      </w:r>
      <w:r>
        <w:rPr/>
        <w:t>⠶</w:t>
      </w:r>
      <w:r>
        <w:rPr/>
        <w:t>쉠쉬⍋걏⥚싂쉗쉀坥㟎┹剃喥슩</w:t>
      </w:r>
      <w:r>
        <w:rPr/>
        <w:t>ꤱ</w:t>
      </w:r>
      <w:r>
        <w:rPr/>
        <w:t>䠱南걏녫朵廎뽃땭습绍쉓䡺圥圮婱뽆槍縬쉗칁㤮婔⑷矂枘♵䭂쉏猳䙷⨭捦㛃橷⨥獡䤰䴪ㆥ䠪掩沥轤䉰쌬廂楱♎</w:t>
      </w:r>
      <w:r>
        <w:rPr/>
        <w:t>ⰶ</w:t>
      </w:r>
      <w:r>
        <w:rPr/>
        <w:t>矂抮䩩歇婺睃轗砭숯歁ꅊ䱏㌰Ⓜ橫盂頳숮睹攨硧싂壂䵭䉶썏治碻呖着䌳ꄪ⹊珂㩨㌫幤塨♤勂쉑䭷稵㡺⑮⧂祎쉅숤啒慘迍</w:t>
      </w:r>
      <w:r>
        <w:rPr/>
        <w:t>ꕳ</w:t>
      </w:r>
      <w:r>
        <w:rPr/>
        <w:t>剧歈欪䀥쉉숪넷䙄〭⹬ꄪ㜮</w:t>
      </w:r>
      <w:r>
        <w:rPr/>
        <w:t>⣎</w:t>
      </w:r>
      <w:r>
        <w:rPr/>
        <w:t>獄쵣偾睸嘰ㄺ去츺⮡唵㫂渰溿槂楸슏扠愯健煲浰歨㫂煃䶩숪㝸춥쉧夦晉眶</w:t>
      </w:r>
      <w:r>
        <w:rPr/>
        <w:t>꧂</w:t>
      </w:r>
      <w:r>
        <w:rPr/>
        <w:t>擂䶡硇徥㕠澿刣츪噾䄴䔫䟂䅲卺㑃敇冬皘扖汶ㄣ戹煐촤繕扙㡒䵈畣쎘⩯侩呾轣獁䟂櫂輷則㟂呬偹⑟睲㥷쉬稶䈳福⵶츶㶩㌺干⑑祅㵲癡䫂⎩㐵䭹别싂轫瑣⍐席쉪ꍦ捖敳㫂슥杒啒瑰愩⨥뭾㨮䯂㵑塒䩣䤩쉴땐懂⩴쉩긊㉩</w:t>
      </w:r>
      <w:r>
        <w:rPr/>
        <w:t>ꕏ</w:t>
      </w:r>
      <w:r>
        <w:rPr/>
        <w:t>く娪敺ァ㵠⬸幔煩喘⯂ꆬ쉍㉎㥆䙆呉╎</w:t>
      </w:r>
      <w:r>
        <w:rPr/>
        <w:t>ⰶ</w:t>
      </w:r>
      <w:r>
        <w:rPr/>
        <w:t>埍啞炵䛂潢椭␦氮犻쵕瓂㏂⺥渷朵䳎牑䱹礱〤䂥⭅㐬ꎿ煇縰攻撻㡘썏쉏䏂灨嗂䙾뼦쉅幃뽉狂繶䧂撿⧂獗樽♭临㉌싂☽⮻</w:t>
      </w:r>
      <w:r>
        <w:rPr/>
        <w:t>ꖻ</w:t>
      </w:r>
      <w:r>
        <w:rPr/>
        <w:t>斡婍㐺㉦쉏䰽䤥磃䔭徏㶱洣䫂啉숽址⑁䇂汩숮㬵橶䞥ㄵ갤恣杅숨쉪♵걒뭭⤻⵪㄰䬲넶</w:t>
      </w:r>
      <w:r>
        <w:rPr/>
        <w:t>Ⱛ</w:t>
      </w:r>
      <w:r>
        <w:rPr/>
        <w:t>嚻╶繯숲㌪夷濂珃⑚</w:t>
      </w:r>
      <w:r>
        <w:rPr/>
        <w:t>⠫⠲</w:t>
      </w:r>
      <w:r>
        <w:rPr/>
        <w:t>悵⩅䵬䝣嘸樴游䀱〪놘噇灔夦⺬ꍺ䌶䵒䠵湦仂쏂썎垘</w:t>
      </w:r>
      <w:r>
        <w:rPr/>
        <w:t>꧂</w:t>
      </w:r>
      <w:r>
        <w:rPr/>
        <w:t>䩋싎뗂湹櫂⸭檩熥⒱䥒⬦䃂쌵啺捧䅏슥瓂帺䚵⤫캣㘻䝴㩨瑐숣쉞츯礭潄䉮쉡㝙縹</w:t>
      </w:r>
      <w:r>
        <w:rPr/>
        <w:t>⢏</w:t>
      </w:r>
      <w:r>
        <w:rPr/>
        <w:t>灥䓂ッ슏歏獎妥兔漺⤵庿婄癧ꥦ娷兘㜫⩑样뭄넰쉁木쌪唭敗兡슮ㄲ嚘䜥㉏䮡䝔녂獢싎彸樺쉚㭳勂</w:t>
      </w:r>
      <w:r>
        <w:rPr/>
        <w:t>Ⱶ</w:t>
      </w:r>
      <w:r>
        <w:rPr/>
        <w:t>擃捑ꍅ◂椮칑䘴깅娺⥞㤭숸㘥</w:t>
      </w:r>
      <w:r>
        <w:rPr/>
        <w:t>Ȿ</w:t>
      </w:r>
      <w:r>
        <w:rPr/>
        <w:t>쉗党彧⩯刮숨뽦</w:t>
      </w:r>
      <w:r>
        <w:rPr/>
        <w:t>Ⱚ</w:t>
      </w:r>
      <w:r>
        <w:rPr/>
        <w:t>㡮䧂␳椻</w:t>
      </w:r>
      <w:r>
        <w:rPr/>
        <w:t>⡌</w:t>
      </w:r>
      <w:r>
        <w:rPr/>
        <w:t>ㆿ⚮婄䤵츭䝆㜻塆佣䝦♱牑睇槃剄㷂⾥⚥㯂싂允之㙇東敕䆵侬쉦쉞㈭碣焬息偦䙙础칹剚烂컃䩗ꍨ歱儨⑮㓂䱃汌辩恷傣洯</w:t>
      </w:r>
      <w:r>
        <w:rPr/>
        <w:t>꧂</w:t>
      </w:r>
      <w:r>
        <w:rPr/>
        <w:t>䝀敵杇㔬쉬쉣䥇곂뽡眨쉖溣㵟껃㉢犮슿쉌쉁딩</w:t>
      </w:r>
      <w:r>
        <w:rPr/>
        <w:t>ⶮ</w:t>
      </w:r>
      <w:r>
        <w:rPr/>
        <w:t>슩㵢㙦쉨坒䶩䩒然梩䁕値㑭棂䱆潟</w:t>
      </w:r>
      <w:r>
        <w:rPr/>
        <w:t>ⷍ</w:t>
      </w:r>
      <w:r>
        <w:rPr/>
        <w:t>썎⪻傱秂㵖夭뭊眴飍⽞獯倪樺剟</w:t>
      </w:r>
      <w:r>
        <w:rPr/>
        <w:t>⣂</w:t>
      </w:r>
      <w:r>
        <w:rPr/>
        <w:t>䛂⽟깁㡹ꅈ捬컂쵌ㅕ䙏橰ꄰ⩢僂䅙숫䨪쉟个䙶</w:t>
      </w:r>
      <w:r>
        <w:rPr/>
        <w:t>ⱨ</w:t>
      </w:r>
      <w:r>
        <w:rPr/>
        <w:t>슩䮩믂긱⌥⼻婃ꄭ갬䐽㵃ぬ䙱凂껃塭쉘拂敧曂婱啀뭬칏瀵㥟ぢ堩걟瑰⼦</w:t>
      </w:r>
      <w:r>
        <w:rPr/>
        <w:t>ꔺ</w:t>
      </w:r>
      <w:r>
        <w:rPr/>
        <w:t>㮘㒏輻♕攵幦</w:t>
      </w:r>
      <w:r>
        <w:rPr/>
        <w:t>⡍</w:t>
      </w:r>
      <w:r>
        <w:rPr/>
        <w:t>権并猪녆勂䱮灓㯂⌱愮獵椪쉌お쵯啷煴奸䩵慍哂䧂⨰痎噳䍉</w:t>
      </w:r>
      <w:r>
        <w:rPr/>
        <w:t>ⰱ</w:t>
      </w:r>
      <w:r>
        <w:rPr/>
        <w:t>ꥨ⑲允⭺⭬矂硖䅯㥚⼭穈쵠䡒◂</w:t>
      </w:r>
      <w:r>
        <w:rPr/>
        <w:t>⣂</w:t>
      </w:r>
      <w:r>
        <w:rPr/>
        <w:t>熘䑱杵</w:t>
      </w:r>
      <w:r>
        <w:rPr/>
        <w:t>ⱶ</w:t>
      </w:r>
      <w:r>
        <w:rPr/>
        <w:t>碻썅獤쉢帤뮵</w:t>
      </w:r>
      <w:r>
        <w:rPr/>
        <w:t>ⵋ</w:t>
      </w:r>
      <w:r>
        <w:rPr/>
        <w:t>嘺䅑싂</w:t>
      </w:r>
      <w:r>
        <w:rPr/>
        <w:t>ꕲ</w:t>
      </w:r>
      <w:r>
        <w:rPr/>
        <w:t>癴슡㔹煀坥⫃璘㎘⼴檡㪏奊癧縩쉪〫窮견吶颩眪嘽⨪</w:t>
      </w:r>
      <w:r>
        <w:rPr/>
        <w:t>ⴳ</w:t>
      </w:r>
      <w:r>
        <w:rPr/>
        <w:t>쉋䷂㗎晓䜸쉰䍶⑱䝇㑑浸</w:t>
      </w:r>
      <w:r>
        <w:rPr/>
        <w:t>ꥈ</w:t>
      </w:r>
      <w:r>
        <w:rPr/>
        <w:t>숲上ㅩ䵎吴䰵⩠流渪䥔䥇⨷掏愱䑈겣䞣䕳슘䍋忂歌뭳婬炩汚⩙숳⎣颬숩䴦쵁癦㕓乃㩰</w:t>
      </w:r>
      <w:r>
        <w:rPr/>
        <w:t>⡃</w:t>
      </w:r>
      <w:r>
        <w:rPr/>
        <w:t>꧍</w:t>
      </w:r>
      <w:r>
        <w:rPr/>
        <w:t>憩</w:t>
      </w:r>
      <w:r>
        <w:rPr/>
        <w:t>ꥎ</w:t>
      </w:r>
      <w:r>
        <w:rPr/>
        <w:t>䜮智睃牭悩漭畈吻煌婁桚⽱獆뭔⽖⯂从䷂㋂刱</w:t>
      </w:r>
      <w:r>
        <w:rPr/>
        <w:t>ⷍ</w:t>
      </w:r>
      <w:r>
        <w:rPr/>
        <w:t>쉈⩾顐敂圣㴫顱䄻甽䕉김妱㖱㞵㔣硴嘴╣㭡庣ꅍ㭂㥈彫歔땯䭇☯걦</w:t>
      </w:r>
      <w:r>
        <w:rPr/>
        <w:t>ꗂ</w:t>
      </w:r>
      <w:r>
        <w:rPr/>
        <w:t>ꍗ扨戣练⫂琩轹助䱓싂穱쉀⎩剒䑇ㄦ佗瑔쉢剞㣂䡯깩殥桀㣃썵穇깥</w:t>
      </w:r>
      <w:r>
        <w:rPr/>
        <w:t>ⵀ</w:t>
      </w:r>
      <w:r>
        <w:rPr/>
        <w:t>칌噕淂숺㈤㔲䱍顣⭮噹⛂磍捅柂圴佄種쌰칳婩⑙䙤愷䊣</w:t>
      </w:r>
      <w:r>
        <w:rPr/>
        <w:t>ꤨ</w:t>
      </w:r>
      <w:r>
        <w:rPr/>
        <w:t>쉭参⒣넽励祢ꌹ㭤⭗</w:t>
      </w:r>
      <w:r>
        <w:rPr/>
        <w:t>Ɽ</w:t>
      </w:r>
      <w:r>
        <w:rPr/>
        <w:t>칔愫녂쉯녗敀噗㇂㴥晾厬䕁兠噑搳潄⯂⤰땙瀥䐮쉒묪扶晢矎쵤⭅坥才칅㥋伫⮣╣洩頲☥眣㌴⹊⨵湂烂뭈┵싂在㴯睋쵡췂⹣뭍繐飂啸⍥繾䁹幞Ⓜ䀽珃습惂</w:t>
      </w:r>
      <w:r>
        <w:rPr/>
        <w:t>ⱀ</w:t>
      </w:r>
      <w:r>
        <w:rPr/>
        <w:t>恧슘礪䡡⬹䮣牾輥숪敋㦱幃䥐啁㬫㡙椴洽쉸晄⨪輰乤浲ꎏ畹癞㐷␭䖱咏橇䚵☺呡쉠坶䀵긬畓吣斩뽟슩掱</w:t>
      </w:r>
      <w:r>
        <w:rPr/>
        <w:t>ꤳ</w:t>
      </w:r>
      <w:r>
        <w:rPr/>
        <w:t>싂橰枬⑚싂숵〭䑥潹呎</w:t>
      </w:r>
      <w:r>
        <w:rPr/>
        <w:t>ⰻ</w:t>
      </w:r>
      <w:r>
        <w:rPr/>
        <w:t>仂癟뼪席</w:t>
      </w:r>
      <w:r>
        <w:rPr/>
        <w:t>ⵢ</w:t>
      </w:r>
      <w:r>
        <w:rPr/>
        <w:t>㝡僂</w:t>
      </w:r>
      <w:r>
        <w:rPr/>
        <w:t>꧂</w:t>
      </w:r>
      <w:r>
        <w:rPr/>
        <w:t>䥏숮䡎割䱁㓂㕲긩㩖礴癭쉰츪뇂⨲厩</w:t>
      </w:r>
      <w:r>
        <w:rPr/>
        <w:t>꧂</w:t>
      </w:r>
      <w:r>
        <w:rPr/>
        <w:t>뽖轧쉔婯批硩䡟䱃壂獣Ⓝ婔留妏</w:t>
      </w:r>
      <w:r>
        <w:rPr/>
        <w:t>ꔥ</w:t>
      </w:r>
      <w:r>
        <w:rPr/>
        <w:t>뇂す䑌呠쉢晤煟䁊␨䰰쉚顕갤慦쵉㢮员⩓䝃⹥䘪㥙璵䵎所</w:t>
      </w:r>
      <w:r>
        <w:rPr/>
        <w:t>ⵃⶮ</w:t>
      </w:r>
      <w:r>
        <w:rPr/>
        <w:t>啑⼨焨甽ꥷ硒䘻塋年</w:t>
      </w:r>
      <w:r>
        <w:rPr/>
        <w:t>ꦣ</w:t>
      </w:r>
      <w:r>
        <w:rPr/>
        <w:t>뽢瓂硱⩪</w:t>
      </w:r>
    </w:p>
    <w:p>
      <w:pPr>
        <w:pStyle w:val="PreformattedText"/>
        <w:bidi w:val="0"/>
        <w:spacing w:before="0" w:after="0"/>
        <w:jc w:val="left"/>
        <w:rPr/>
      </w:pPr>
      <w:r>
        <w:rPr/>
        <w:t>ꍸ伨슘䲡吩珍ꍂ挮㭄</w:t>
      </w:r>
      <w:r>
        <w:rPr/>
        <w:t>⡫</w:t>
      </w:r>
      <w:r>
        <w:rPr/>
        <w:t>ꅢ뼥濃䅰噡</w:t>
      </w:r>
      <w:r>
        <w:rPr/>
        <w:t>ⶬ</w:t>
      </w:r>
      <w:r>
        <w:rPr/>
        <w:t>䳂婃书䘤䰨煾晵恓狍用摗</w:t>
      </w:r>
      <w:r>
        <w:rPr/>
        <w:t>ꤵ</w:t>
      </w:r>
      <w:r>
        <w:rPr/>
        <w:t>쉗摆㵺</w:t>
      </w:r>
      <w:r>
        <w:rPr/>
        <w:t>ⵓ</w:t>
      </w:r>
      <w:r>
        <w:rPr/>
        <w:t>㌣狂涻瑊硙娪쉢欲꤮⩞毂쉥擃㏂㙣걀甯䆡穷杖䍰</w:t>
      </w:r>
      <w:r>
        <w:rPr/>
        <w:t>ꤶ</w:t>
      </w:r>
      <w:r>
        <w:rPr/>
        <w:t>淂㍚㉖㑐瑋優뿂䘺ꅔ炮祙ㄲ刪慇쉮佋䖥奫卫攬㑙㉌䩚䈭⧍㗂쵪⭁</w:t>
      </w:r>
      <w:r>
        <w:rPr/>
        <w:t>⠮</w:t>
      </w:r>
      <w:r>
        <w:rPr/>
        <w:t>晌ꆩ뽇儸䇂␪㑑</w:t>
      </w:r>
      <w:r>
        <w:rPr/>
        <w:t>ꤻ</w:t>
      </w:r>
      <w:r>
        <w:rPr/>
        <w:t>機と灀㠣⑩갥㈶쉀⩘ꍷ〩丫䭥㑣䉋걫欣湵㐴欫㭃婉䑂㥐</w:t>
      </w:r>
      <w:r>
        <w:rPr/>
        <w:t>ⴥ</w:t>
      </w:r>
      <w:r>
        <w:rPr/>
        <w:t>췍㓂촭㉥</w:t>
      </w:r>
      <w:r>
        <w:rPr/>
        <w:t>ⵖ</w:t>
      </w:r>
      <w:r>
        <w:rPr/>
        <w:t>弻⨺쉨</w:t>
      </w:r>
      <w:r>
        <w:rPr/>
        <w:t>꧂</w:t>
      </w:r>
      <w:r>
        <w:rPr/>
        <w:t>牨迂♆婐쵚⥅坄㩺㩶㉰꧎桂水搬㑾㘩䀰榱쉚⬤厱癏㐮疥摆䀹昊쉥煰䝌傏</w:t>
      </w:r>
      <w:r>
        <w:rPr/>
        <w:t>Ⱟ</w:t>
      </w:r>
      <w:r>
        <w:rPr/>
        <w:t>묲㡟</w:t>
      </w:r>
      <w:r>
        <w:rPr/>
        <w:t>ꔶ</w:t>
      </w:r>
      <w:r>
        <w:rPr/>
        <w:t>쌬䵇썂こ婐抻迂㕠㭶싂揂泂慍睴墬㔥㝺ꏂ她⼥べ㘪</w:t>
      </w:r>
      <w:r>
        <w:rPr/>
        <w:t>ꥐ⯂</w:t>
      </w:r>
      <w:r>
        <w:rPr/>
        <w:t>깥䜫ꄮ⥁쉱柎쉕ꍘ숴姂ꅸ輥䝊⪡夲䛂剑杇硊ㅰ슥䈳ꅎ兒</w:t>
      </w:r>
      <w:r>
        <w:rPr/>
        <w:t>ꦏ</w:t>
      </w:r>
      <w:r>
        <w:rPr/>
        <w:t>쵶来桷㬪辏♖咱뽾娺뇎쉬堹楚쉯堻䇂</w:t>
      </w:r>
      <w:r>
        <w:rPr/>
        <w:t>ⱚ</w:t>
      </w:r>
      <w:r>
        <w:rPr/>
        <w:t>偢券繃僃御䔷⽦攣숨뽹伣</w:t>
      </w:r>
      <w:r>
        <w:rPr/>
        <w:t>ꥃ</w:t>
      </w:r>
      <w:r>
        <w:rPr/>
        <w:t>戨扴㠭ぬ昰썩쉹渲稭参⪏숩吴弬㙄쉐畄㚏</w:t>
      </w:r>
      <w:r>
        <w:rPr/>
        <w:t>⠳</w:t>
      </w:r>
      <w:r>
        <w:rPr/>
        <w:t>含煩禮奭◂奒쉠怪䞿穤轟쉖칇뽊䀥숶녊㋂砸䑱䅢ꇂ拂슻㝆⥗䕒䌯⩾幫復睔勎䡃싎濃䇂祶</w:t>
      </w:r>
      <w:r>
        <w:rPr/>
        <w:t>ꤽ</w:t>
      </w:r>
      <w:r>
        <w:rPr/>
        <w:t>䜦숪숨祗슮漩佷䪣슣</w:t>
      </w:r>
      <w:r>
        <w:rPr/>
        <w:t>⡱</w:t>
      </w:r>
      <w:r>
        <w:rPr/>
        <w:t>쉤戤䏂慏쉐䈦瓂칤㡕弫繚</w:t>
      </w:r>
      <w:r>
        <w:rPr/>
        <w:t>ⷂ</w:t>
      </w:r>
      <w:r>
        <w:rPr/>
        <w:t>䁑㕅仂稭㐹슏</w:t>
      </w:r>
      <w:r>
        <w:rPr/>
        <w:t>ꕈ</w:t>
      </w:r>
      <w:r>
        <w:rPr/>
        <w:t>頬䵖獦싍槂嫂礪杩䑅倪㨯戴坾兂啄歩燂䥟唶嚥㐣쉅燂桸숹抿ㅴ䏂ꥸ㔯츷뮡塋㭵┱堮⩊炣烂㛂䋂妬か</w:t>
      </w:r>
      <w:r>
        <w:rPr/>
        <w:t>ⵒ␰</w:t>
      </w:r>
      <w:r>
        <w:rPr/>
        <w:t>桨彡</w:t>
      </w:r>
      <w:r>
        <w:rPr/>
        <w:t>ꕭ</w:t>
      </w:r>
      <w:r>
        <w:rPr/>
        <w:t>쉒否</w:t>
      </w:r>
      <w:r>
        <w:rPr/>
        <w:t>ꗎ</w:t>
      </w:r>
      <w:r>
        <w:rPr/>
        <w:t>報긺焴</w:t>
      </w:r>
      <w:r>
        <w:rPr/>
        <w:t>ꥎ</w:t>
      </w:r>
      <w:r>
        <w:rPr/>
        <w:t>焪灁㵺其ㅟ쉐슡쉔㡴畦㝬䪮컂歯⨭㈨䕳礴⥑题潄䌰䙮彫ⸯ⩃幣싂ヂ걪㙚䅵歔殏單㠮䷂⍇㊡皣ꌸ乙⽄塡搥䰻去媩ꎮ⭶㐥繴㖘쉰싂놬杔棂祣塠憡晐呧</w:t>
      </w:r>
      <w:r>
        <w:rPr/>
        <w:t>ⰰ</w:t>
      </w:r>
      <w:r>
        <w:rPr/>
        <w:t>椨⸴縹⽘ꎩ떘桊㔭瑀杸숭䝤倦坸噍쉯䁓漩䑌숫ꄮ恺㐨佗䷂</w:t>
      </w:r>
      <w:r>
        <w:rPr/>
        <w:t>ꕉ</w:t>
      </w:r>
      <w:r>
        <w:rPr/>
        <w:t>瀳☪걐䝋噘幷愰温싂ㅡ</w:t>
      </w:r>
      <w:r>
        <w:rPr/>
        <w:t>ⵦ</w:t>
      </w:r>
      <w:r>
        <w:rPr/>
        <w:t>긳ㅺ싂㔭惂涩◂쉋欲⩷䵋晫㈲牅捯⹸⑒</w:t>
      </w:r>
      <w:r>
        <w:rPr/>
        <w:t>⢿</w:t>
      </w:r>
      <w:r>
        <w:rPr/>
        <w:t>걉뭨㣂㕔싂㢘ꥤ⩵䭏剘捦⚘撩恪亣㙞슱䢱⹬猶䴳㌺</w:t>
      </w:r>
      <w:r>
        <w:rPr/>
        <w:t>ꔨ</w:t>
      </w:r>
      <w:r>
        <w:rPr/>
        <w:t>癦味晏믂繄䣍泂숦츱繘ꥤ꺵썠迎숸쉟㋂쉾唩电禡⹃呓橪瀫⿃⥱榘撩㑍쉩</w:t>
      </w:r>
      <w:r>
        <w:rPr/>
        <w:t>ꕓ</w:t>
      </w:r>
      <w:r>
        <w:rPr/>
        <w:t>䰫</w:t>
      </w:r>
      <w:r>
        <w:rPr/>
        <w:t>ⵙ</w:t>
      </w:r>
      <w:r>
        <w:rPr/>
        <w:t>稽棂쉇噎뼺녰</w:t>
      </w:r>
      <w:r>
        <w:rPr/>
        <w:t>ⱖ</w:t>
      </w:r>
      <w:r>
        <w:rPr/>
        <w:t>兇故坯㕦⥓⹆皱갶昴㢏쉬⹟쉏</w:t>
      </w:r>
      <w:r>
        <w:rPr/>
        <w:t>ⱑ</w:t>
      </w:r>
      <w:r>
        <w:rPr/>
        <w:t>쉂쉞ㅐ⩇積枩숺쉶⹌숬䜵</w:t>
      </w:r>
      <w:r>
        <w:rPr/>
        <w:t>꧂</w:t>
      </w:r>
      <w:r>
        <w:rPr/>
        <w:t>怫깖䚘焵캩婹顀敉瑏⨦欫䥩凂</w:t>
      </w:r>
      <w:r>
        <w:rPr/>
        <w:t>ⰰ</w:t>
      </w:r>
      <w:r>
        <w:rPr/>
        <w:t>庥杔洫촳숤싂穬繍</w:t>
      </w:r>
      <w:r>
        <w:rPr/>
        <w:t>ⷍ</w:t>
      </w:r>
      <w:r>
        <w:rPr/>
        <w:t>惂ㅳ䍾暏▩サ숯⩰煨</w:t>
      </w:r>
      <w:r>
        <w:rPr/>
        <w:t>ⱡ</w:t>
      </w:r>
      <w:r>
        <w:rPr/>
        <w:t>껂쵐</w:t>
      </w:r>
      <w:r>
        <w:rPr/>
        <w:t>꧂</w:t>
      </w:r>
      <w:r>
        <w:rPr/>
        <w:t>輤祫㍗뿍╙㭵㉙싂숵䂩㘮㉴儣䢣䱑こ㉷颱녒㘽漱싂揃砪ヂ숺싂</w:t>
      </w:r>
      <w:r>
        <w:rPr/>
        <w:t>ꔰ</w:t>
      </w:r>
      <w:r>
        <w:rPr/>
        <w:t>⡒</w:t>
      </w:r>
      <w:r>
        <w:rPr/>
        <w:t>婈䀭搽쵣偷祶뽯㗂忂愊⥖묵摏烂弽䕠风椱쉾桦⻂땄쉣갲獵穡칬쵨┤獪猱치걒哂䵋晗剁水싂㜶咏쉖꺩恦ꅊ㝁땁⤲噭䈵䝍쉷㙈⩷㵌싎冩呇顎◂げ䊣榣ꅳ畕䅕颬枵報祁瀩숶</w:t>
      </w:r>
      <w:r>
        <w:rPr/>
        <w:t>ꥏ꤭</w:t>
      </w:r>
      <w:r>
        <w:rPr/>
        <w:t>쉪杆氹㵀照♩ㅹ乌쉉䅤㈬쉨估ヂ쵡恌⻂䣂䞥䊏歶䕢쉊⤷䈱녉쉧頪剰숽睲칕䭐䵀䉦싍昻晘녂扩깎㐨䬻䁺㐽瀶彫ꥳ姂顡뿍癐츯䝱猨슱썏⏂䡭갴允浍㉯参桌呐뗂⽰瑁뇂숴昸䰷</w:t>
      </w:r>
      <w:r>
        <w:rPr/>
        <w:t>ꕌ</w:t>
      </w:r>
      <w:r>
        <w:rPr/>
        <w:t>䙺⬳뭆㌱䄱䕘⽴䡤䀱㵡슣⥏䡆㭶쉾轾䫂䢣奧㘴⩶欺칪㉘䈩捾ꎡ</w:t>
      </w:r>
      <w:r>
        <w:rPr/>
        <w:t>⡆</w:t>
      </w:r>
      <w:r>
        <w:rPr/>
        <w:t>䛎䪥澩䕉暥⬹䉬張枡桀㑆戽坏㊩楋濍싂璘䛎票숳ㆵ㘽뿂瀦仍䊘⪱游曍䭌䱧挭䬪䱩쉋佃扩弤긵╹繯䲘䁚슻㠥⭰硠㘣⑊䀮兀剹ㅚ㦿䙆攫忂棃땉</w:t>
      </w:r>
      <w:r>
        <w:rPr/>
        <w:t>ꥆ</w:t>
      </w:r>
      <w:r>
        <w:rPr/>
        <w:t>悩嚮충条썱砪쉃싎</w:t>
      </w:r>
      <w:r>
        <w:rPr/>
        <w:t>Ⱶ</w:t>
      </w:r>
      <w:r>
        <w:rPr/>
        <w:t>쉆⨣ꇂ歺坷㶱놡갩쉡棂캥쉨⥒</w:t>
      </w:r>
      <w:r>
        <w:rPr/>
        <w:t>ꤵ</w:t>
      </w:r>
      <w:r>
        <w:rPr/>
        <w:t>숨쉭</w:t>
      </w:r>
      <w:r>
        <w:rPr/>
        <w:t>ꕗ</w:t>
      </w:r>
      <w:r>
        <w:rPr/>
        <w:t>圬䵌堪䭎䍀䈷殥恆⩮沮䃂䨪咡츲懍㤣땕栯愵⧎䎬佊戥汁繤</w:t>
      </w:r>
      <w:r>
        <w:rPr/>
        <w:t>⠸⍃</w:t>
      </w:r>
      <w:r>
        <w:rPr/>
        <w:t>塓縻䜥⤯癍抩玮</w:t>
      </w:r>
      <w:r>
        <w:rPr/>
        <w:t>ꕶ╰</w:t>
      </w:r>
      <w:r>
        <w:rPr/>
        <w:t>걚斿쉇숻▵焳곂搦听촱㬽摃칬啦ꇂ㉅炮쉂呸♋硡⮘쉙䩅⧂瀺쉺い吪伣呰愵쉟</w:t>
      </w:r>
      <w:r>
        <w:rPr/>
        <w:t>⠴</w:t>
      </w:r>
      <w:r>
        <w:rPr/>
        <w:t>扳</w:t>
      </w:r>
      <w:r>
        <w:rPr/>
        <w:t>ⵂ</w:t>
      </w:r>
      <w:r>
        <w:rPr/>
        <w:t>匸牒愩瑳ꅾ䷂쌺燂乥爷䅩偸毂㜷⿂姍う</w:t>
      </w:r>
      <w:r>
        <w:rPr/>
        <w:t>⠭</w:t>
      </w:r>
      <w:r>
        <w:rPr/>
        <w:t>伶⮩㊿御⯃浢㙶牁轤䇂걉癶椺</w:t>
      </w:r>
      <w:r>
        <w:rPr/>
        <w:t>ⱍ</w:t>
      </w:r>
      <w:r>
        <w:rPr/>
        <w:t>单㚥㈬䵢刺刨㯂쉸晴㍺䌥껍䤳㯂쉡쉾厵䀥嫂䱨猤兗壃䙍帮⨽歂뿂쉩곂쉄슩</w:t>
      </w:r>
      <w:r>
        <w:rPr/>
        <w:t>ꗃ</w:t>
      </w:r>
      <w:r>
        <w:rPr/>
        <w:t>䔳奤佤癀啸ㅦ彦썚ꅀ걋㇂싂</w:t>
      </w:r>
      <w:r>
        <w:rPr/>
        <w:t>꧂</w:t>
      </w:r>
      <w:r>
        <w:rPr/>
        <w:t>ㅮ㪡揂썟쏂啙⨳쉘䭌挪頭쉀싂党湎礩䵨䑏㬻彮㨴恑</w:t>
      </w:r>
      <w:r>
        <w:rPr/>
        <w:t>ⲻ</w:t>
      </w:r>
      <w:r>
        <w:rPr/>
        <w:t>㏂噟쎣株쉴</w:t>
      </w:r>
      <w:r>
        <w:rPr/>
        <w:t>ꖬ</w:t>
      </w:r>
      <w:r>
        <w:rPr/>
        <w:t>垘䝙桉⹯䩲쉓杖</w:t>
      </w:r>
      <w:r>
        <w:rPr/>
        <w:t>ⵚ</w:t>
      </w:r>
      <w:r>
        <w:rPr/>
        <w:t>깮恱뿂㵵吻歘李ꏂ㡱</w:t>
      </w:r>
      <w:r>
        <w:rPr/>
        <w:t>꤯</w:t>
      </w:r>
      <w:r>
        <w:rPr/>
        <w:t>䓂싃㪥㓂㥑⼷䭅焷쉌禘繖뼶㨶慤浂쉁桋櫂䩉쉶칐㮣摖㕎슬乡仂っ㋂㩗扑⩎</w:t>
      </w:r>
      <w:r>
        <w:rPr/>
        <w:t>ⶱ⥴</w:t>
      </w:r>
      <w:r>
        <w:rPr/>
        <w:t>걠晵喡⤣ꅡ㝥䵵⩩쉇嫂汓䵯輷桷桹⍬浤洴ꌴ숨朥뼮쉥싍妮䡕䝓숊噸ꍔ卡眴슥歒</w:t>
      </w:r>
      <w:r>
        <w:rPr/>
        <w:t>⡁</w:t>
      </w:r>
      <w:r>
        <w:rPr/>
        <w:t>噧㘪슻䝱䑒淂䶱江뭷䕭扬㡦垩⌱꥘幚䔰뼤噟슡㵅時厬慍㋎컂恺弴쉒⹯垩♂싂㙈깺幨쉪㉤獚妡䣂灹ㅖ摌슥䝧橴䧂㈦㥮</w:t>
      </w:r>
      <w:r>
        <w:rPr/>
        <w:t>ꔳ</w:t>
      </w:r>
      <w:r>
        <w:rPr/>
        <w:t>ⱙ</w:t>
      </w:r>
      <w:r>
        <w:rPr/>
        <w:t>壂杪쉥</w:t>
      </w:r>
      <w:r>
        <w:rPr/>
        <w:t>Ɒ</w:t>
      </w:r>
      <w:r>
        <w:rPr/>
        <w:t>劻偲</w:t>
      </w:r>
      <w:r>
        <w:rPr/>
        <w:t>⡕</w:t>
      </w:r>
      <w:r>
        <w:rPr/>
        <w:t>睐啮쌪悱싂䖻</w:t>
      </w:r>
      <w:r>
        <w:rPr/>
        <w:t>ⴹ</w:t>
      </w:r>
      <w:r>
        <w:rPr/>
        <w:t>輤슥湶晊⩈</w:t>
      </w:r>
      <w:r>
        <w:rPr/>
        <w:t>⠹</w:t>
      </w:r>
      <w:r>
        <w:rPr/>
        <w:t>䍓碘䅬㒘瞻硄玥潀䧂䨻烂</w:t>
      </w:r>
      <w:r>
        <w:rPr/>
        <w:t>꧃</w:t>
      </w:r>
      <w:r>
        <w:rPr/>
        <w:t>啠</w:t>
      </w:r>
      <w:r>
        <w:rPr/>
        <w:t>Ⱝ</w:t>
      </w:r>
      <w:r>
        <w:rPr/>
        <w:t>咏촴숩畑摦瑙㕎偩촯噂㍷䅆쉃⼨숳깘庩㏂福㩴獹猨䍥⎿슡乹䖻쵩숩爺檱슱쉍㝾狂</w:t>
      </w:r>
      <w:r>
        <w:rPr/>
        <w:t>ꥇ</w:t>
      </w:r>
      <w:r>
        <w:rPr/>
        <w:t>墱未勂♹卹扲䅵填ꌱⓎ넣䅮䠲䑟楑唭쉙暿㡘䢘䵮䓂恂昴婺쉡</w:t>
      </w:r>
      <w:r>
        <w:rPr/>
        <w:t>⡭</w:t>
      </w:r>
      <w:r>
        <w:rPr/>
        <w:t>䟍⏂犩畁깖汱海敍⥦쉨卪枬䭣斱き썳搩䝰泂㓎恁◂숳⍳쉈带䑇ꅋ</w:t>
      </w:r>
      <w:r>
        <w:rPr/>
        <w:t>ⱴ</w:t>
      </w:r>
      <w:r>
        <w:rPr/>
        <w:t>轧䍹玬嗂睑㍵忂柂汦䌴</w:t>
      </w:r>
      <w:r>
        <w:rPr/>
        <w:t>⡙</w:t>
      </w:r>
      <w:r>
        <w:rPr/>
        <w:t>幬擂쉬佅挪뾩䌣걾硐体桒垱灵㦩煈쉞㭘徬呔숮쉴㙳뭫㎥檵埂㖻땂甹栰乐朻⑩爱幸穏⨣떘쉊毂䉳晪㴴愹䕌쉌䕈쉴楈䭎쉓毃䖵䬲硆䃍剉쉣う庩뭷㞥縰㟍セ枘礭⿂싂▻徣ꥶ䍦⼹硊种漬打丸䱓쉬㭌</w:t>
      </w:r>
      <w:r>
        <w:rPr/>
        <w:t>ꕬ</w:t>
      </w:r>
      <w:r>
        <w:rPr/>
        <w:t>檡싂䆩㡵⍤侱硴슥个㕋亩⹸偷卷쉺噆楶䁯습秂⑩㥤⦮䉕ㅮ畉澘⑆쉤㥘琰⍹㤺㖩祃啸輮〰瑌灌滂由轔冩昫䌦焭</w:t>
      </w:r>
      <w:r>
        <w:rPr/>
        <w:t>ꕴ⭚</w:t>
      </w:r>
      <w:r>
        <w:rPr/>
        <w:t>쉩캣侱쉪砱㉡濂⨨眻㍲〱⭙眮⼰牯숵暥忍睵</w:t>
      </w:r>
      <w:r>
        <w:rPr/>
        <w:t>ꕸ</w:t>
      </w:r>
      <w:r>
        <w:rPr/>
        <w:t>槂杈题㕑ꥠ䩩㯂싂㙃ꥵ敀漱</w:t>
      </w:r>
      <w:r>
        <w:rPr/>
        <w:t>⠯⒏</w:t>
      </w:r>
      <w:r>
        <w:rPr/>
        <w:t>砲纣㌸漩츱擂㮬긴冣䛂亡縲䵄♴㟂㍹㝥싂쉍㩹穎숴㗂䰹䆏싎⌶患쉞眪</w:t>
      </w:r>
      <w:r>
        <w:rPr/>
        <w:t>ⵖ╙</w:t>
      </w:r>
      <w:r>
        <w:rPr/>
        <w:t>䩄扫狍頭㗂濍獵뮮䭘掘娲㵤쉓⥦佥浱</w:t>
      </w:r>
      <w:r>
        <w:rPr/>
        <w:t>ⷃ⬦</w:t>
      </w:r>
      <w:r>
        <w:rPr/>
        <w:t>瀺䭉쉩쉒歴ꥲ㕐彗塢␽♆칟塪瞻㧍䜵微슣츫싂檿㯂硬心幨爪辩</w:t>
      </w:r>
      <w:r>
        <w:rPr/>
        <w:t>ꥁ</w:t>
      </w:r>
      <w:r>
        <w:rPr/>
        <w:t>㫂㩴긹䍁䒣橯</w:t>
      </w:r>
      <w:r>
        <w:rPr/>
        <w:t>⠸</w:t>
      </w:r>
      <w:r>
        <w:rPr/>
        <w:t>淃⑗塂㑁䨵넻㥋䑡ꍠ䶩쏂⤭橾嗂嚩슣桪祖쉞긱楅쉣䡱滍⥷搪噷♡⑆却摏戩敹⿂徻姃㑡噉琩坟䋂</w:t>
      </w:r>
      <w:r>
        <w:rPr/>
        <w:t>⡠</w:t>
      </w:r>
      <w:r>
        <w:rPr/>
        <w:t>灷漬㉦恆㵧⏃漤睍⌸珎☻</w:t>
      </w:r>
      <w:r>
        <w:rPr/>
        <w:t>⡐</w:t>
      </w:r>
      <w:r>
        <w:rPr/>
        <w:t>ꅔ긭槂杒쉹㐮煅슮呤뭓</w:t>
      </w:r>
      <w:r>
        <w:rPr/>
        <w:t>ꔊ</w:t>
      </w:r>
      <w:r>
        <w:rPr/>
        <w:t>攬쉉䙍㜫</w:t>
      </w:r>
      <w:r>
        <w:rPr/>
        <w:t>ⵍ⌶</w:t>
      </w:r>
      <w:r>
        <w:rPr/>
        <w:t>璬湹呸愪껂㵁䴪垬扒쉪䰶娱灨迂煣ꥹ佯▵佚습烂</w:t>
      </w:r>
      <w:r>
        <w:rPr/>
        <w:t>ꤶ</w:t>
      </w:r>
      <w:r>
        <w:rPr/>
        <w:t>捎溏惂습꥕晗㒏弸쵔깯啤䉥</w:t>
      </w:r>
      <w:r>
        <w:rPr/>
        <w:t>⡍</w:t>
      </w:r>
      <w:r>
        <w:rPr/>
        <w:t>㯂ご⬶</w:t>
      </w:r>
      <w:r>
        <w:rPr/>
        <w:t>ꗍ</w:t>
      </w:r>
      <w:r>
        <w:rPr/>
        <w:t>䁵奄㉥䳂輻⿂Ⓜ⑀ꌴ縫懂䭔䄦쉯爴</w:t>
      </w:r>
      <w:r>
        <w:rPr/>
        <w:t>ⳍ</w:t>
      </w:r>
      <w:r>
        <w:rPr/>
        <w:t>椽㬶⚱焰쉓佢썥ꆣ倯縯⴫쉑珂㨸땪䭬슣砵煉뮩㝲뮥婚슣숮㘦摸憬恆쉀奭偈㩴䙟夺년㑷捣啁潸䍎⩩쵲㪥瑰怯䳂住⾻⌳숶歗넦佬쵍㕉溘㮮頴婇땂쉊䩓뽗뮥竂扭奉⪏彙穸扖唰촸㕚⫍扰偰盍쵎媘搥⛂ꄷ榩桕⬬畩頫剃扩⥂嗎ꆵ拃㗂㞻㣂灵圽䥲</w:t>
      </w:r>
      <w:r>
        <w:rPr/>
        <w:t>ⱃ</w:t>
      </w:r>
      <w:r>
        <w:rPr/>
        <w:t>䙦矂奭掵唷㥂䩢쏃顎쉘⹋恷╉⒣祤</w:t>
      </w:r>
      <w:r>
        <w:rPr/>
        <w:t>⵰</w:t>
      </w:r>
      <w:r>
        <w:rPr/>
        <w:t>떻圪嚩쉗瑗彈칊⩍䕵ꥴ縦숵㑒睔</w:t>
      </w:r>
      <w:r>
        <w:rPr/>
        <w:t>ⳃ</w:t>
      </w:r>
      <w:r>
        <w:rPr/>
        <w:t>晄뭋썙뽰壂슿숷묰㮿녌⩭⨰슿㕠穬甭뽊</w:t>
      </w:r>
      <w:r>
        <w:rPr/>
        <w:t>ꦘ</w:t>
      </w:r>
      <w:r>
        <w:rPr/>
        <w:t>싂</w:t>
      </w:r>
      <w:r>
        <w:rPr/>
        <w:t>ꥄ</w:t>
      </w:r>
      <w:r>
        <w:rPr/>
        <w:t>⡑</w:t>
      </w:r>
      <w:r>
        <w:rPr/>
        <w:t>煐ㅷ睔侘慱㜰戤</w:t>
      </w:r>
      <w:r>
        <w:rPr/>
        <w:t>ꔥ▿</w:t>
      </w:r>
      <w:r>
        <w:rPr/>
        <w:t>싃쉤祧☹啕䄪</w:t>
      </w:r>
      <w:r>
        <w:rPr/>
        <w:t>ꔤ</w:t>
      </w:r>
      <w:r>
        <w:rPr/>
        <w:t>䴱匹싂숣⥭呥땓坠깗썅壂㯂쉯쉦┪繵灬䣃恪㡊슘䲥灇㍦⿂攬ⸯ樣⫂걡</w:t>
      </w:r>
      <w:r>
        <w:rPr/>
        <w:t>⡗</w:t>
      </w:r>
      <w:r>
        <w:rPr/>
        <w:t>슩㭥偢ꍔ⹎轰䕧</w:t>
      </w:r>
      <w:r>
        <w:rPr/>
        <w:t>ꦣ</w:t>
      </w:r>
      <w:r>
        <w:rPr/>
        <w:t>숯摖偌⸪♚揂婠瑠꺣䠸㝵숪繰㕀㛂⬥㭶湐슩硤쉈㉕㯂⍫㭊</w:t>
      </w:r>
      <w:r>
        <w:rPr/>
        <w:t>⠳⸦</w:t>
      </w:r>
      <w:r>
        <w:rPr/>
        <w:t>睾媵</w:t>
      </w:r>
      <w:r>
        <w:rPr/>
        <w:t>ꔵ</w:t>
      </w:r>
      <w:r>
        <w:rPr/>
        <w:t>婡揎쉫奩暏㘷쉧䝷쉩뗂所ㅒ擂⌬㍮璡帻丽</w:t>
      </w:r>
      <w:r>
        <w:rPr/>
        <w:t>⡲</w:t>
      </w:r>
      <w:r>
        <w:rPr/>
        <w:t>䔣썪䚣걖⹲䍯啷⥦潹㥕쉴坖ꎣ싂쉟坁쉟敀迂戬㮣⸩㨥쉋칦伥砭</w:t>
      </w:r>
      <w:r>
        <w:rPr/>
        <w:t>ⱺ</w:t>
      </w:r>
      <w:r>
        <w:rPr/>
        <w:t>숵껂浢㭚╤剸桗녈㯂䄻䧂䍨⪩䱩䢡⺡漹</w:t>
      </w:r>
      <w:r>
        <w:rPr/>
        <w:t>꧃</w:t>
      </w:r>
      <w:r>
        <w:rPr/>
        <w:t>ꆬ犮㵨瑣</w:t>
      </w:r>
      <w:r>
        <w:rPr/>
        <w:t>⣂</w:t>
      </w:r>
      <w:r>
        <w:rPr/>
        <w:t>坹甫揂惂뭆⤱頥顠轓啕숽ꏍ報䙔䱀꥖㔺䐴칾噓䛂桑慙⌲收㡅㝋歹䏂䃂䴰浤싂獆䡉氽숲䉷쉦긱</w:t>
      </w:r>
      <w:r>
        <w:rPr/>
        <w:t>ⷃ⥍</w:t>
      </w:r>
      <w:r>
        <w:rPr/>
        <w:t>䈯畷⹞䝤濂뼶噲㯎쉤吹䵶쉨び䁓ꅪ䥒噺☸浱⻂䑭棂極欣硠㮥⽩⻍䡶⬨橕啤潙숮䰺升畵⵫繑嗂秂睮稶佴</w:t>
      </w:r>
      <w:r>
        <w:rPr/>
        <w:t>ꤸ</w:t>
      </w:r>
      <w:r>
        <w:rPr/>
        <w:t>㉒娮厏䅞㖩㵬쉴祲疩㗂뇂猴儦쉸彌슥㮮顥</w:t>
      </w:r>
      <w:r>
        <w:rPr/>
        <w:t>ꦣ⹍</w:t>
      </w:r>
      <w:r>
        <w:rPr/>
        <w:t>䠴䧂捏⽮㴨╠쉡⍈抬溵㝬녧偩䙰䑢㬴ꥴ颩堸녷乮숻䤶硖嫂⽓싍䴶挨䐳쉨⮩硦癒㬊쉺橭쉷姂䅴橰獅噮⍗⨲녖썆쉊쉸溮繵㝶쉨䄳昻ㅨ䁊歭⌸汈싂磂獲䄭</w:t>
      </w:r>
      <w:r>
        <w:rPr/>
        <w:t>ⴲ</w:t>
      </w:r>
      <w:r>
        <w:rPr/>
        <w:t>쵫</w:t>
      </w:r>
      <w:r>
        <w:rPr/>
        <w:t>ⱖ</w:t>
      </w:r>
      <w:r>
        <w:rPr/>
        <w:t>捺뽹㟂㣂卮䕨쉧刭桵ꅎ䇂ꥦ伤</w:t>
      </w:r>
      <w:r>
        <w:rPr/>
        <w:t>ꔪ</w:t>
      </w:r>
      <w:r>
        <w:rPr/>
        <w:t>畸䍺㙲䷂䵗뿂묲夲䩯숱带睄婪䩺</w:t>
      </w:r>
      <w:r>
        <w:rPr/>
        <w:t>ꕳ</w:t>
      </w:r>
      <w:r>
        <w:rPr/>
        <w:t>싂攻癱輮썊녟撮㦡晰㥡䲩쉗坊帶쉎甦敐浡䰣ꇂ卡䵏懂䉬禘䁟䱯瀸㔲張嚱</w:t>
      </w:r>
      <w:r>
        <w:rPr/>
        <w:t>ꕫ</w:t>
      </w:r>
      <w:r>
        <w:rPr/>
        <w:t>녡䁺活怨㈬숲㝣轸儤䴤</w:t>
      </w:r>
      <w:r>
        <w:rPr/>
        <w:t>ꕺ</w:t>
      </w:r>
      <w:r>
        <w:rPr/>
        <w:t>熻奌愦奶䟂復坞轗䣂唬恖㑵憮</w:t>
      </w:r>
      <w:r>
        <w:rPr/>
        <w:t>ⵙ</w:t>
      </w:r>
      <w:r>
        <w:rPr/>
        <w:t>敖栺䱎딬牞꥚䐷䑱矂쉈繃奇顋繷놣꺻</w:t>
      </w:r>
      <w:r>
        <w:rPr/>
        <w:t>ⱓ</w:t>
      </w:r>
      <w:r>
        <w:rPr/>
        <w:t>牁╺㣂╀䯂㑌墥穕㵋澣坒濂♗슩亿杆常㤨㠭輴廂䁮䨱汀⌬쉆戹⭡乔乹♳쉨㡍䁩疥汌灶潞湅⥩幒ꥸ㴩㜦⬤䈫䁯畈䐳睞砬塟㝩济</w:t>
      </w:r>
      <w:r>
        <w:rPr/>
        <w:t>ⵐ</w:t>
      </w:r>
      <w:r>
        <w:rPr/>
        <w:t>䙖呲䛂㡤㈩</w:t>
      </w:r>
      <w:r>
        <w:rPr/>
        <w:t>ꔣ</w:t>
      </w:r>
      <w:r>
        <w:rPr/>
        <w:t>煩䙏䈰坁窥⺵幈珂燂奁牸啍揂쉲晨桅渷慗愰睴넥</w:t>
      </w:r>
      <w:r>
        <w:rPr/>
        <w:t>Ⳃ</w:t>
      </w:r>
      <w:r>
        <w:rPr/>
        <w:t>㈵䩎㑟剖卣卭쉥⭎楠業噍颩橥坕ヂ涩쉐㢵凂睕搵敺ꥯ녷椦䉀싂戬䥓ヂ䑩ㅫ숵穎恊㡾쉷㩌䄴歖㑺塞䕖歾⏂갶橵ぶ秂⵫䁄䶥䉟娭꥘扥䶣㡀</w:t>
      </w:r>
      <w:r>
        <w:rPr/>
        <w:t>⡮</w:t>
      </w:r>
      <w:r>
        <w:rPr/>
        <w:t>ꌽ숩佥⩵⺏㇂</w:t>
      </w:r>
      <w:r>
        <w:rPr/>
        <w:t>꧂</w:t>
      </w:r>
      <w:r>
        <w:rPr/>
        <w:t>쵏濂婊本♨楇澩㌰穋爥䩉䤭䏂갺漪橉⬽⑂</w:t>
      </w:r>
      <w:r>
        <w:rPr/>
        <w:t>ⱆ</w:t>
      </w:r>
      <w:r>
        <w:rPr/>
        <w:t>挤</w:t>
      </w:r>
      <w:r>
        <w:rPr/>
        <w:t>ꤱ</w:t>
      </w:r>
      <w:r>
        <w:rPr/>
        <w:t>⻃넨偢␭䩆渺椭搳겡䨬</w:t>
      </w:r>
      <w:r>
        <w:rPr/>
        <w:t>ꦿ</w:t>
      </w:r>
      <w:r>
        <w:rPr/>
        <w:t>偷枻剠怵쉴㠷䵢瑱焥潒㔨䙊쉮</w:t>
      </w:r>
      <w:r>
        <w:rPr/>
        <w:t>ꔬ</w:t>
      </w:r>
      <w:r>
        <w:rPr/>
        <w:t>쉮슮欫⥞泂啳⩅⥈⩸䡹⥀쉒獊</w:t>
      </w:r>
      <w:r>
        <w:rPr/>
        <w:t>ꔹ</w:t>
      </w:r>
      <w:r>
        <w:rPr/>
        <w:t>帩席噋싎㚣䁄灌䋂뽰⹖戴</w:t>
      </w:r>
      <w:r>
        <w:rPr/>
        <w:t>ꕺ</w:t>
      </w:r>
      <w:r>
        <w:rPr/>
        <w:t>睵抮瀻㊡塘帳⿂甪싂㣂慡批⽯땯</w:t>
      </w:r>
      <w:r>
        <w:rPr/>
        <w:t>ꤥ</w:t>
      </w:r>
      <w:r>
        <w:rPr/>
        <w:t>疥䩹睲⯂睃琪旂䍆㔻⩓摒뭰⥪⫂걵쉁儴㝚恧⭦⽎䣎쉯俎灅</w:t>
      </w:r>
      <w:r>
        <w:rPr/>
        <w:t>꤬</w:t>
      </w:r>
      <w:r>
        <w:rPr/>
        <w:t>当</w:t>
      </w:r>
      <w:r>
        <w:rPr/>
        <w:t>ⱖ</w:t>
      </w:r>
      <w:r>
        <w:rPr/>
        <w:t>ꥆ</w:t>
      </w:r>
      <w:r>
        <w:rPr/>
        <w:t>榵⩢珂䧂娺넲治䱙쉎䢱⸦쉏뽧庿婈⍫</w:t>
      </w:r>
      <w:r>
        <w:rPr/>
        <w:t>ⱗ</w:t>
      </w:r>
      <w:r>
        <w:rPr/>
        <w:t>恾㧂兠啩깬侘</w:t>
      </w:r>
      <w:r>
        <w:rPr/>
        <w:t>⡵⛂⫂</w:t>
      </w:r>
      <w:r>
        <w:rPr/>
        <w:t>ꅳ稶䒏䥫椻繩⑌䡲싃坒놥䴪㦻♌猴┬⭐婀痂旃囃⤣㚡쉨硯꥙歀䠴뽠敊뭸곍轞䥹</w:t>
      </w:r>
      <w:r>
        <w:rPr/>
        <w:t>ⱪ</w:t>
      </w:r>
      <w:r>
        <w:rPr/>
        <w:t>猷癢伥摯㕵媥녣偊䱪㔮⵬确歄ꎣ걡坋戮怦柂䨽䚏쌭哃嘣䴶쉙䜽</w:t>
      </w:r>
      <w:r>
        <w:rPr/>
        <w:t>ⵋ⑨</w:t>
      </w:r>
      <w:r>
        <w:rPr/>
        <w:t>榿㏂⌴㑺繤塭桗㯂묩頪痃癴瑯䉊损乣䱁㙋䟂〳桑戊㭒灯◂</w:t>
      </w:r>
      <w:r>
        <w:rPr/>
        <w:t>ⶩ⤸</w:t>
      </w:r>
      <w:r>
        <w:rPr/>
        <w:t>个㓂䱨揂싂쉡숲幂쉊楁䭱㵏䑑㙍喻顁慹僂쉵촷⩩斩顒椥␮ꌲ긳傩潵䭑㔦伷㘱輨䓂ꌷ涣揎쉏䊏䘤灐瘶奮㑫</w:t>
      </w:r>
      <w:r>
        <w:rPr/>
        <w:t>ꤪ</w:t>
      </w:r>
      <w:r>
        <w:rPr/>
        <w:t>⼮㏂㝕礪砰⩁慕ꍫ䵠쉶쉺㭪䔬㌣⭄夦柂쉖璿⽍䡺䔴䠱乫䅊쉓뭖ꅅ</w:t>
      </w:r>
      <w:r>
        <w:rPr/>
        <w:t>Ɫ</w:t>
      </w:r>
      <w:r>
        <w:rPr/>
        <w:t>轸啃灀礫⍁䂏뾵슻䕭싂绂뿂繌╇湃枩쉊搣殩숶싂ꅂ</w:t>
      </w:r>
      <w:r>
        <w:rPr/>
        <w:t>꤭</w:t>
      </w:r>
      <w:r>
        <w:rPr/>
        <w:t>桚穯㙆搶婴</w:t>
      </w:r>
      <w:r>
        <w:rPr/>
        <w:t>ⵞ</w:t>
      </w:r>
      <w:r>
        <w:rPr/>
        <w:t>敘啪垮輳义慬䪮䴤</w:t>
      </w:r>
      <w:r>
        <w:rPr/>
        <w:t>⡊</w:t>
      </w:r>
      <w:r>
        <w:rPr/>
        <w:t>毂ꆮ쉙ꎥ쎿䈱䩧䭓⭑䖱┤ꆡㄨ烂숣扮㙨汭⑪坉䉲⽤㣂ノ㴮輬㉦⪻奥硷樤쉘떏磂妮氲㜶⩨獊䷂췃쉳㑓㕱嗂彟敇焹⎿⹹浑婆┬爤쉍쉷匫</w:t>
      </w:r>
      <w:r>
        <w:rPr/>
        <w:t>⡦</w:t>
      </w:r>
      <w:r>
        <w:rPr/>
        <w:t>顓繎쉬先弣䡶놮硎</w:t>
      </w:r>
      <w:r>
        <w:rPr/>
        <w:t>ⱳⲿ</w:t>
      </w:r>
      <w:r>
        <w:rPr/>
        <w:t>潢♷쉡氭厮쉳</w:t>
      </w:r>
      <w:r>
        <w:rPr/>
        <w:t>ꤪ</w:t>
      </w:r>
      <w:r>
        <w:rPr/>
        <w:t>Ⱨ</w:t>
      </w:r>
      <w:r>
        <w:rPr/>
        <w:t>儸卸繂㕴獸䁟儻捓⤫⥥</w:t>
      </w:r>
      <w:r>
        <w:rPr/>
        <w:t>ⷂ</w:t>
      </w:r>
      <w:r>
        <w:rPr/>
        <w:t>⣂</w:t>
      </w:r>
      <w:r>
        <w:rPr/>
        <w:t>摗⹫禡頦扇䍠⥹⫂⤥湣ꅍ㬳㩕㭈</w:t>
      </w:r>
      <w:r>
        <w:rPr/>
        <w:t>ⵟ</w:t>
      </w:r>
      <w:r>
        <w:rPr/>
        <w:t>祺䭃쉗兤⽟潏扰</w:t>
      </w:r>
      <w:r>
        <w:rPr/>
        <w:t>⡢</w:t>
      </w:r>
      <w:r>
        <w:rPr/>
        <w:t>悿潒슻㉩갺</w:t>
      </w:r>
      <w:r>
        <w:rPr/>
        <w:t>ⷎ</w:t>
      </w:r>
      <w:r>
        <w:rPr/>
        <w:t>撩暮恸塋뽊栱獶辵㥬碡琽땆浳曂䩰氰ꅐ䍄姍䙎䟂땔䥕弭䞮숶땩꥚슻싂繑딲䧍愷䥟䱳溩싂㶩元㥟绍싂楾⩀涣䝁练䙃恣顔迂숤ꍆ䟂嫂묷㌷䀷櫂숴䴯䖡焮쵤帮祺쉱╂㐦輴幐睸倦⴮⮘䬦䡅⌽嗂㌫䏂仂⨳⾵㕩怷䉩┩勂㠩瀩땠剖嚡㈥쵊䂬♥䏂쉮싂杷幁䷂嚱卫輴惃깷煈瑁녒乊㠽楾禬㭉䭘⦬䉎䅪年㧂㢘㭨槂泃䅚숸걺</w:t>
      </w:r>
      <w:r>
        <w:rPr/>
        <w:t>Ⱔ</w:t>
      </w:r>
      <w:r>
        <w:rPr/>
        <w:t>恗</w:t>
      </w:r>
      <w:r>
        <w:rPr/>
        <w:t>ꦱ</w:t>
      </w:r>
      <w:r>
        <w:rPr/>
        <w:t>ㅐ⹾瀴浰㌮⥞⑬⵾で嫂嚩⤬숪숳汘掏儱剆쉪剳ꥣ䠵炘⯂넱祤咣爲䄽矂啟걧弪䱈棎䅇截杗洤䩩瓂挩슩穘쉑稵슻湾쉈䘬坲浰㉬硖䙯ㆡ嫍倰乕轮嗎䢿떩숬倽挴㌪놘䡾敥슘믂㩮쉀⌯町䥐깕쉃狂漷</w:t>
      </w:r>
      <w:r>
        <w:rPr/>
        <w:t>ⴺ</w:t>
      </w:r>
      <w:r>
        <w:rPr/>
        <w:t>嗃ㅰ掱毂獈ꅊ⭯礥㭧穑㭈氣倱⒡쉍격䅦䬬숴吹纥硓㜰亻쌦</w:t>
      </w:r>
      <w:r>
        <w:rPr/>
        <w:t>ꦻ</w:t>
      </w:r>
      <w:r>
        <w:rPr/>
        <w:t>態㑖⽌䁤⫂</w:t>
      </w:r>
      <w:r>
        <w:rPr/>
        <w:t>⡉</w:t>
      </w:r>
      <w:r>
        <w:rPr/>
        <w:t>쌹㍘携놮晓㙵兢喣걱湵㘤飃浡亻咬♥坟</w:t>
      </w:r>
      <w:r>
        <w:rPr/>
        <w:t>ꕔ</w:t>
      </w:r>
      <w:r>
        <w:rPr/>
        <w:t>㔻⻂㭘䌺쉓</w:t>
      </w:r>
      <w:r>
        <w:rPr/>
        <w:t>⠯</w:t>
      </w:r>
      <w:r>
        <w:rPr/>
        <w:t>来㠯椫ꥤ樊旃洹廂녞</w:t>
      </w:r>
      <w:r>
        <w:rPr/>
        <w:t>ꦩ</w:t>
      </w:r>
      <w:r>
        <w:rPr/>
        <w:t>汶싂䱞뭀곎㵸</w:t>
      </w:r>
      <w:r>
        <w:rPr/>
        <w:t>Ⱚ</w:t>
      </w:r>
      <w:r>
        <w:rPr/>
        <w:t>婪뗂숪칾꺣</w:t>
      </w:r>
      <w:r>
        <w:rPr/>
        <w:t>⵰</w:t>
      </w:r>
      <w:r>
        <w:rPr/>
        <w:t>焷䦵潓숭슏䵁칐㝗싂쉕橹线</w:t>
      </w:r>
      <w:r>
        <w:rPr/>
        <w:t>Ⳃ</w:t>
      </w:r>
      <w:r>
        <w:rPr/>
        <w:t>䉔슩</w:t>
      </w:r>
      <w:r>
        <w:rPr/>
        <w:t>ꦣ</w:t>
      </w:r>
      <w:r>
        <w:rPr/>
        <w:t>厩⩁燎瘱䜳〱㑳盃ꌺ쉹</w:t>
      </w:r>
      <w:r>
        <w:rPr/>
        <w:t>⠯</w:t>
      </w:r>
      <w:r>
        <w:rPr/>
        <w:t>桎쵶础噔瑉썭䱷癯䩤싂獡䗂칠</w:t>
      </w:r>
      <w:r>
        <w:rPr/>
        <w:t>ꥊ</w:t>
      </w:r>
      <w:r>
        <w:rPr/>
        <w:t>楦墘㙍䟂뽉㘳ꇂ捆</w:t>
      </w:r>
      <w:r>
        <w:rPr/>
        <w:t>ꤸ◂</w:t>
      </w:r>
      <w:r>
        <w:rPr/>
        <w:t>瘺畆猷硘싂</w:t>
      </w:r>
      <w:r>
        <w:rPr/>
        <w:t>⠲⨩</w:t>
      </w:r>
      <w:r>
        <w:rPr/>
        <w:t>䲩䙤㡪츴刨♬悘㌪嘮ꅗ</w:t>
      </w:r>
      <w:r>
        <w:rPr/>
        <w:t>ꕲ</w:t>
      </w:r>
      <w:r>
        <w:rPr/>
        <w:t>灕䑪썡敁</w:t>
      </w:r>
      <w:r>
        <w:rPr/>
        <w:t>ꦩ</w:t>
      </w:r>
      <w:r>
        <w:rPr/>
        <w:t>䭈数뭔⤱⭨汇刵쉄꥚뾏哂䴭㞏佨盂煋姂丫쉬瑷⭞⭬瑶숶⩳晋노뾩깢䴷</w:t>
      </w:r>
      <w:r>
        <w:rPr/>
        <w:t>ꕩ</w:t>
      </w:r>
      <w:r>
        <w:rPr/>
        <w:t>㉙␷倳䉣橹⪡뭄쉥ㅓ㐰⯃ꅩ獴촭䵇泂噄灓길싃깃㍚愽堲쉎ㄶ㙉湪夥瀣㠽瀹⌶뗂曂弱噱䩉㝲⩞卯瀺긬慐쉹獳䧃繫婫⩯サ䞬庵쵑猳㉬濍幦걞利淂䑙㴵쉭⸨㝉嗂㷂㕗䩈쉢係颏䚩뭍晾녟噘䔷硓㥪㝯あ⑞츰䈻놡槂媩㕂偫⾿坚橃묰刪歁顁勂癪쉳繚窥땚㜺䵊䅲⨱</w:t>
      </w:r>
      <w:r>
        <w:rPr/>
        <w:t>ⵟ</w:t>
      </w:r>
      <w:r>
        <w:rPr/>
        <w:t>䠭竂㍐潐ꍂ兟ꌵ瑄◂㭁䫂깭䉺飂㧃ꅗ</w:t>
      </w:r>
      <w:r>
        <w:rPr/>
        <w:t>ꕅ</w:t>
      </w:r>
      <w:r>
        <w:rPr/>
        <w:t>습싂⤻禿</w:t>
      </w:r>
      <w:r>
        <w:rPr/>
        <w:t>Ⱘ</w:t>
      </w:r>
      <w:r>
        <w:rPr/>
        <w:t>帲⽋吺輣숥䭳</w:t>
      </w:r>
      <w:r>
        <w:rPr/>
        <w:t>Ɒ</w:t>
      </w:r>
      <w:r>
        <w:rPr/>
        <w:t>總婊绂唬㠷</w:t>
      </w:r>
      <w:r>
        <w:rPr/>
        <w:t>⡷</w:t>
      </w:r>
      <w:r>
        <w:rPr/>
        <w:t>繸⤬긬ꥡ</w:t>
      </w:r>
      <w:r>
        <w:rPr/>
        <w:t>ⴶ⭚</w:t>
      </w:r>
      <w:r>
        <w:rPr/>
        <w:t>㵇칣㥵惎</w:t>
      </w:r>
      <w:r>
        <w:rPr/>
        <w:t>ⱉ</w:t>
      </w:r>
      <w:r>
        <w:rPr/>
        <w:t>䤵</w:t>
      </w:r>
      <w:r>
        <w:rPr/>
        <w:t>⢡⑋</w:t>
      </w:r>
      <w:r>
        <w:rPr/>
        <w:t>偷偤゘</w:t>
      </w:r>
      <w:r>
        <w:rPr/>
        <w:t>ꕉ</w:t>
      </w:r>
      <w:r>
        <w:rPr/>
        <w:t>煴쉱俎⑕䙲畋㭹쌱䭾⑅㤥싂磂</w:t>
      </w:r>
      <w:r>
        <w:rPr/>
        <w:t>ꦵ</w:t>
      </w:r>
      <w:r>
        <w:rPr/>
        <w:t>佡⏂當ꌦ㘪䆬嘷獪⩚㖘揂睰頲䘱걂⍠噎爩칧⭂晃ꆵ华儱兌⤹䅞㵇㊻哂䥀칸㨪䊻</w:t>
      </w:r>
      <w:r>
        <w:rPr/>
        <w:t>꤯</w:t>
      </w:r>
      <w:r>
        <w:rPr/>
        <w:t>桬䉄슩㊘猥⪩㝓㡊怮뾥숮慸䆩⚩㗂쉚⩾⭓ꍡ稨湧扶㐭☮湂牱働</w:t>
      </w:r>
      <w:r>
        <w:rPr/>
        <w:t>ⴽ</w:t>
      </w:r>
      <w:r>
        <w:rPr/>
        <w:t>䅰</w:t>
      </w:r>
      <w:r>
        <w:rPr/>
        <w:t>ⵕ</w:t>
      </w:r>
      <w:r>
        <w:rPr/>
        <w:t>⡱</w:t>
      </w:r>
      <w:r>
        <w:rPr/>
        <w:t>拂⍬㭑슮副⒏榮꥙癩⥰싍捹㣎䉦䁫吱쉒ꍡ숤⤩琶䠮⭅⭐촹믂뭀⨶塂䉍㍁獊⥏久⤰嫂뾥䵢</w:t>
      </w:r>
      <w:r>
        <w:rPr/>
        <w:t>ꖿ</w:t>
      </w:r>
      <w:r>
        <w:rPr/>
        <w:t>幟爦ケ䍗呢喥⮩㥥⹠숶쉟⥐썇㠫㈫燂歨䦩䊵슱扠ꎡ灗㚮슘橶偡浒</w:t>
      </w:r>
      <w:r>
        <w:rPr/>
        <w:t>ꖬ</w:t>
      </w:r>
      <w:r>
        <w:rPr/>
        <w:t>华㝺牸슮晹恔棃쉟쉈⚮싍⍀愽䡤噓⩩⍬</w:t>
      </w:r>
      <w:r>
        <w:rPr/>
        <w:t>ⱚ</w:t>
      </w:r>
      <w:r>
        <w:rPr/>
        <w:t>䌰辱晃숪䮡儻䉠䞮婔傡넣쉪癘橲焸뽃摤杉㨻穕쉥㑇쉨㑓眤戽⌱內㤰⹃싂䭨佦睤㙚潀</w:t>
      </w:r>
      <w:r>
        <w:rPr/>
        <w:t>꧂</w:t>
      </w:r>
      <w:r>
        <w:rPr/>
        <w:t>水칧걨瑵匦숦㪿쉗䅱⨮쉨⍱ㆡ䠯䖻숻꺩䦣係䡰槂㡥⨳《〯挨弪䝮焽悮슮卍꺱橌㛂쉺걪煚ꍃ묵扐㐫쵨獟뽤䰺뭸撵㥚⭘温測땎䬴츷甪䎻㙟츪梬썥⪿挳䙒種極⴫춵晪啦⥌⍖슩칣桗䘶ꅆ䩤佈橔佡污樰浖뭕䘫㥴吵䩯竃㡷뽪䰤煖㡵抡싂㩩</w:t>
      </w:r>
      <w:r>
        <w:rPr/>
        <w:t>ꕢ⏂</w:t>
      </w:r>
      <w:r>
        <w:rPr/>
        <w:t>で顸㩤⨽䐹厬獱殘匲⹀</w:t>
      </w:r>
      <w:r>
        <w:rPr/>
        <w:t>ⱹ⬩</w:t>
      </w:r>
      <w:r>
        <w:rPr/>
        <w:t>彺潦慵䤽な嘱⹮◃兯쉵꺱숣琪漮畈⒩淂</w:t>
      </w:r>
      <w:r>
        <w:rPr/>
        <w:t>ⵚ</w:t>
      </w:r>
      <w:r>
        <w:rPr/>
        <w:t>枥唭氯侵㔽㪘啅攻슩</w:t>
      </w:r>
      <w:r>
        <w:rPr/>
        <w:t>⡀</w:t>
      </w:r>
      <w:r>
        <w:rPr/>
        <w:t>쉲睵㭅⩂♣㩏䄻怩⹙桩畉橆徣䕹쉀넯⑐戶⍒此⽶㷍㆘땪쉉⒡䬭姂顧埃㡖獉⹠뽃╯䡈桶慔僂</w:t>
      </w:r>
      <w:r>
        <w:rPr/>
        <w:t>ⲣ</w:t>
      </w:r>
      <w:r>
        <w:rPr/>
        <w:t>䟂췂攫ꎱ칰椵䩊悩뇂겣춱慮歱ㅪ昪숳匦歟쏂顩秂⽴슬쉢╓⩟␳䑧껂</w:t>
      </w:r>
      <w:r>
        <w:rPr/>
        <w:t>ⰳ</w:t>
      </w:r>
      <w:r>
        <w:rPr/>
        <w:t>싂⹾疡㐹噧쉾眹祔䰮浌</w:t>
      </w:r>
      <w:r>
        <w:rPr/>
        <w:t>ꖣ</w:t>
      </w:r>
      <w:r>
        <w:rPr/>
        <w:t>뮏㇂焸潈搴眩쉠⺻䕔묹뽠㍤䵕男砸㗂婮딭⻃㴲␨</w:t>
      </w:r>
      <w:r>
        <w:rPr/>
        <w:t>ⲱ</w:t>
      </w:r>
      <w:r>
        <w:rPr/>
        <w:t>䁓扒塎긮쉷杁輮땬潯䙇櫂ꍌ⤶촦슬繢╒炥頻⩦䘤썥斮㌶</w:t>
      </w:r>
      <w:r>
        <w:rPr/>
        <w:t>ⱷ</w:t>
      </w:r>
      <w:r>
        <w:rPr/>
        <w:t>䗎烂쉏</w:t>
      </w:r>
      <w:r>
        <w:rPr/>
        <w:t>ꥒ</w:t>
      </w:r>
      <w:r>
        <w:rPr/>
        <w:t>㉡㬦祢</w:t>
      </w:r>
      <w:r>
        <w:rPr/>
        <w:t>⡤</w:t>
      </w:r>
      <w:r>
        <w:rPr/>
        <w:t>㑑⬶轸</w:t>
      </w:r>
      <w:r>
        <w:rPr/>
        <w:t>ꦘ</w:t>
      </w:r>
      <w:r>
        <w:rPr/>
        <w:t>戱䡁淂廎⨪秃促⩾穹뿂뭐Ⓜ瀶忂ꍆ凃偏</w:t>
      </w:r>
      <w:r>
        <w:rPr/>
        <w:t>⡶</w:t>
      </w:r>
      <w:r>
        <w:rPr/>
        <w:t>싂</w:t>
      </w:r>
      <w:r>
        <w:rPr/>
        <w:t>ⴻ</w:t>
      </w:r>
      <w:r>
        <w:rPr/>
        <w:t>乐㜤숬숸숺係</w:t>
      </w:r>
      <w:r>
        <w:rPr/>
        <w:t>⡇</w:t>
      </w:r>
      <w:r>
        <w:rPr/>
        <w:t>䗍瘤湡幬⑤⮡媱炏땮匶촪奟头쌻夸</w:t>
      </w:r>
      <w:r>
        <w:rPr/>
        <w:t>ꕮ</w:t>
      </w:r>
      <w:r>
        <w:rPr/>
        <w:t>䄮灟坺幦儩걅슻参䫂䥺땶㥮⨹兆䆿㟎婚⪩橹⍘싂埂搳溘䑴䗂⥺숥䑍旍窣쉶♨呄䵣奲딳㕃녕</w:t>
      </w:r>
      <w:r>
        <w:rPr/>
        <w:t>ꔮ</w:t>
      </w:r>
      <w:r>
        <w:rPr/>
        <w:t>嚩毂䠻ꥨꏂ묺䅫</w:t>
      </w:r>
      <w:r>
        <w:rPr/>
        <w:t>⣂</w:t>
      </w:r>
      <w:r>
        <w:rPr/>
        <w:t>参㊮桤쌮砤熥扷싂㝴ㅄ쉶㕸娫晣㝱⫂卷땷⭒</w:t>
      </w:r>
      <w:r>
        <w:rPr/>
        <w:t>ꕠ</w:t>
      </w:r>
      <w:r>
        <w:rPr/>
        <w:t>ꆮ쉘庱滂ꍰ暵ꍸ䱑剁㍈凂恲녯浇磂绂䝗䲬䜷禥硺뽢潂坖㌨⭷㖏䬩䀴冏洣䶥</w:t>
      </w:r>
      <w:r>
        <w:rPr/>
        <w:t>ꥋ</w:t>
      </w:r>
      <w:r>
        <w:rPr/>
        <w:t>숭砷恭伳䳂䄫穦䵷偓煯깣숻墬숱怸奐頽숱捓숱偒繭</w:t>
      </w:r>
      <w:r>
        <w:rPr/>
        <w:t>ꗂ</w:t>
      </w:r>
      <w:r>
        <w:rPr/>
        <w:t>涮犿媵塒쵏⍦䍃쌷䁠奲磂䯂橍⬦䍋䘣玣䯂剚ꥣꍐ쉔块晒唹潍쌮數劏</w:t>
      </w:r>
      <w:r>
        <w:rPr/>
        <w:t>ꕪ</w:t>
      </w:r>
      <w:r>
        <w:rPr/>
        <w:t>숫</w:t>
      </w:r>
      <w:r>
        <w:rPr/>
        <w:t>⡨</w:t>
      </w:r>
      <w:r>
        <w:rPr/>
        <w:t>牖⤪⿂䵷わ숱穗搰㈶⪩⩟䒥뇂畇浣擃朩稦⾻</w:t>
      </w:r>
      <w:r>
        <w:rPr/>
        <w:t>꧂</w:t>
      </w:r>
      <w:r>
        <w:rPr/>
        <w:t>ꅵ夽䪬啸㉅⚘껂녣쉆昫浂桷ꏍ朳</w:t>
      </w:r>
      <w:r>
        <w:rPr/>
        <w:t>⡧</w:t>
      </w:r>
      <w:r>
        <w:rPr/>
        <w:t>穇싂祓卆栻昦녢㡑䩅枿弥繚⼰䰲␵㐺숦䥶䕤㥒涏</w:t>
      </w:r>
      <w:r>
        <w:rPr/>
        <w:t>ꤊ</w:t>
      </w:r>
      <w:r>
        <w:rPr/>
        <w:t>矂슏乂</w:t>
      </w:r>
      <w:r>
        <w:rPr/>
        <w:t>꧍</w:t>
      </w:r>
      <w:r>
        <w:rPr/>
        <w:t>沿쉭㩌䩊⩇䈤潲슱긨䤹繁싂㍗別츰쵅灑⍦懃埂䊿桁摇⩈晍扞仂灾傣殮쉂杒䗂쉸슩</w:t>
      </w:r>
      <w:r>
        <w:rPr/>
        <w:t>ⱺ</w:t>
      </w:r>
      <w:r>
        <w:rPr/>
        <w:t>䰮㑰潅僎杍숽サ䈱쉏姍䄹䅮㭚稰ㅱ싂䷂䥲츱漦噖䥚</w:t>
      </w:r>
      <w:r>
        <w:rPr/>
        <w:t>ⵗ⩎</w:t>
      </w:r>
      <w:r>
        <w:rPr/>
        <w:t>㵦囂啫㕱硎⪩⯂싂灑䕤䭺䙗⎮䀣ꏂ嗂⥥顧䣂뾘湟绂橵䢏쉈䙀印넫癬</w:t>
      </w:r>
      <w:r>
        <w:rPr/>
        <w:t>ꖡ</w:t>
      </w:r>
      <w:r>
        <w:rPr/>
        <w:t>䕖䦣칺䬣⽢榻帱歞숰䉞싂슻塎㙳繆깆圩兀坅痎캏</w:t>
      </w:r>
      <w:r>
        <w:rPr/>
        <w:t>⡇</w:t>
      </w:r>
      <w:r>
        <w:rPr/>
        <w:t>墣匫⨵砻</w:t>
      </w:r>
      <w:r>
        <w:rPr/>
        <w:t>ꕂ꧂</w:t>
      </w:r>
      <w:r>
        <w:rPr/>
        <w:t>猦㙴쌻쉱氺丮</w:t>
      </w:r>
      <w:r>
        <w:rPr/>
        <w:t>ⶩ</w:t>
      </w:r>
      <w:r>
        <w:rPr/>
        <w:t>䩳딨</w:t>
      </w:r>
      <w:r>
        <w:rPr/>
        <w:t>ⲥ</w:t>
      </w:r>
      <w:r>
        <w:rPr/>
        <w:t>ㅉ⛂硯迂穑晏垩憬奎䔪⌳䔫濍着슻⯂딵轐硎숫兖類㫂㉁札凎煌⽚忂曂繦皏⤱곂껂⯂㇂㭈偃爲村匱⫎橃츦埂㔹晬숶哂䇂督娩旂熱坥猭숸怩氱㫂ㅢ갷ㆩ㙰⺩呄泍⥨纻ꆻꍾ焨촴徬녀⭫䝓杘柂揂浟⨸</w:t>
      </w:r>
      <w:r>
        <w:rPr/>
        <w:t>ⲱ</w:t>
      </w:r>
      <w:r>
        <w:rPr/>
        <w:t>쉩儳恎ㄮ숩乙恙掬숯긴㪏䅕</w:t>
      </w:r>
      <w:r>
        <w:rPr/>
        <w:t>ⵔ⥤</w:t>
      </w:r>
      <w:r>
        <w:rPr/>
        <w:t>䛂硵쉚慐⍯吽♍タ␸숺䅐걸澡迂䥏扠勂쉑睊⽊狂棍杧啫擂㑥쉣轺☰碩⩔⛂ꥣ癧怴唭㑓厥牎⮏쉅땕슥嫂</w:t>
      </w:r>
      <w:r>
        <w:rPr/>
        <w:t>ꤪ</w:t>
      </w:r>
      <w:r>
        <w:rPr/>
        <w:t>畸撩싂㪱捱㠶뽰뽳恌が栣搨狂㶩兟▿晭슱깐뿎쉋숣椭⩭癯㜪佭땳㕙⨽廂恆䵴䙗截懂棂汵㍍瀦ꏂ楑楤壂㩴걁洲〺䘹䕖</w:t>
      </w:r>
      <w:r>
        <w:rPr/>
        <w:t>ⰵ</w:t>
      </w:r>
      <w:r>
        <w:rPr/>
        <w:t>걹䅧쉀㡺繧廂竂儬㡤䡮睰瓃捀呓뭸瑺灏怹ꥮ㝔⤲摲칏♇䱔憥灈楞㑨숲灅㬯┶喘は䈺䪿⑧刱䞱嗂䱏䲩玡桚㨻㈭⻂搬䉐</w:t>
      </w:r>
      <w:r>
        <w:rPr/>
        <w:t>⡰</w:t>
      </w:r>
      <w:r>
        <w:rPr/>
        <w:t>彤噤숯싂煖瑺倳捕㑁㕓䊥常㐩灍橕Ⓜ</w:t>
      </w:r>
      <w:r>
        <w:rPr/>
        <w:t>ꥊ</w:t>
      </w:r>
      <w:r>
        <w:rPr/>
        <w:t>噮㕘쉆㩴쵷⥄⶘ꄱ旂灺斩䡺敬渺㍖ꥢ䬣䅩㙷㠪깇玱牙婑䶩걄䚩㚩⩵䱡㕭䝦䔦녃䘨넥녕愯촶桧⹇灃䅢䳂쉖朴䝎숮抮擂稩㍇싂</w:t>
      </w:r>
      <w:r>
        <w:rPr/>
        <w:t>⢏</w:t>
      </w:r>
      <w:r>
        <w:rPr/>
        <w:t>敮ꍙ䃂弤⭧坃稤琰乵柎へ⥤⦥싂䋃姂ㅱ㏂朣氱⑺쉟棂瘥颻싂쉆汫깒▱䢩쏂⑭䇂㭲婉뽰潇</w:t>
      </w:r>
      <w:r>
        <w:rPr/>
        <w:t>ꔥ</w:t>
      </w:r>
      <w:r>
        <w:rPr/>
        <w:t>숻煈⩐癥歖橵䒻ꅀꌪ䭙♟䉘싂뭷</w:t>
      </w:r>
      <w:r>
        <w:rPr/>
        <w:t>⡡</w:t>
      </w:r>
      <w:r>
        <w:rPr/>
        <w:t>堣桫捣䉠⑔숩㪏썥杩숊⑦ㅏ㨩쉘䙅樸厡摬⩫梱</w:t>
      </w:r>
      <w:r>
        <w:rPr/>
        <w:t>⡸</w:t>
      </w:r>
      <w:r>
        <w:rPr/>
        <w:t>쉕祤⹋⹦숯癙橩泂㵾摌坰㍆栤獡慈柂撬瘹㍑뗃止㥕瑣矂顺숶䥂橖栳䍮䱹⍤佫㙄깃</w:t>
      </w:r>
      <w:r>
        <w:rPr/>
        <w:t>ⴺ</w:t>
      </w:r>
      <w:r>
        <w:rPr/>
        <w:t>磂</w:t>
      </w:r>
      <w:r>
        <w:rPr/>
        <w:t>ꤩ</w:t>
      </w:r>
      <w:r>
        <w:rPr/>
        <w:t>ꥶ㭷䍐升슿떱縶檿촳⯂숤临熩䀱剫쉆䈨泍恸㝖㡸㝌⬣憻</w:t>
      </w:r>
      <w:r>
        <w:rPr/>
        <w:t>ⷂ⩑</w:t>
      </w:r>
      <w:r>
        <w:rPr/>
        <w:t>숴汍뿂㜪盂ꇂ䣂㵊숰䭴畄╥♢쉤썱値態⹁ꅄ佂䑓쉀췂쉕䱲ꥴ⪮㑈</w:t>
      </w:r>
      <w:r>
        <w:rPr/>
        <w:t>ⴳ</w:t>
      </w:r>
      <w:r>
        <w:rPr/>
        <w:t>洱晵믂㭙㍸⨶⪮仂뽢뮱ꌱ⬱畾</w:t>
      </w:r>
      <w:r>
        <w:rPr/>
        <w:t>ⵐ</w:t>
      </w:r>
      <w:r>
        <w:rPr/>
        <w:t>柂妘楴</w:t>
      </w:r>
      <w:r>
        <w:rPr/>
        <w:t>ⴺ</w:t>
      </w:r>
      <w:r>
        <w:rPr/>
        <w:t>澩慲畑긪乇硋ꍭ䁭ㄨ䁎㑞⾿繀㘲쉢쉚刪穎厮帬땦䵸녓楱攸㩐싂䐳㠺쵶쉷떿堽䑈㭢夦光䉌숫</w:t>
      </w:r>
      <w:r>
        <w:rPr/>
        <w:t>ⲻ</w:t>
      </w:r>
      <w:r>
        <w:rPr/>
        <w:t>卙迂壂ꍸ帱搨其汵䘣䑖潨⬪弽㭙⿂朩쉦긬禮뭋⹨⌥슮놬塗㙳碮⽩쉾猳ꅰ硕싂帯剺견ꅚ幄㖡䤴</w:t>
      </w:r>
      <w:r>
        <w:rPr/>
        <w:t>ꥉ</w:t>
      </w:r>
      <w:r>
        <w:rPr/>
        <w:t>숴⨻숳窿瘶告狎痂슿ꅬ놏卶櫎⹏䲵忎䢱潍摞숥䎩燎掘摊嫃歖溘♈䏍</w:t>
      </w:r>
      <w:r>
        <w:rPr/>
        <w:t>ꤹ</w:t>
      </w:r>
      <w:r>
        <w:rPr/>
        <w:t>琵圽㖩츷㷂숳瞏䖣氺忂숨桠朴쉫⚿슮떣䥎倩䵭</w:t>
      </w:r>
      <w:r>
        <w:rPr/>
        <w:t>Ⱚ</w:t>
      </w:r>
      <w:r>
        <w:rPr/>
        <w:t>主绂쉸縰别燂畏</w:t>
      </w:r>
      <w:r>
        <w:rPr/>
        <w:t>ⵥ</w:t>
      </w:r>
      <w:r>
        <w:rPr/>
        <w:t>繍帽慢稥泂ォ泂촲疥㤶숰眤</w:t>
      </w:r>
      <w:r>
        <w:rPr/>
        <w:t>⢣</w:t>
      </w:r>
      <w:r>
        <w:rPr/>
        <w:t>呩쉦䋂戮⚥こ</w:t>
      </w:r>
      <w:r>
        <w:rPr/>
        <w:t>ⴱ</w:t>
      </w:r>
      <w:r>
        <w:rPr/>
        <w:t>칭癵縯쉵</w:t>
      </w:r>
      <w:r>
        <w:rPr/>
        <w:t>ꥐ</w:t>
      </w:r>
      <w:r>
        <w:rPr/>
        <w:t>辘爷걭杔権槂싂塅㠳ꎥ⭄瓂춿䈮殱偔䴲㡵</w:t>
      </w:r>
      <w:r>
        <w:rPr/>
        <w:t>Ɫ</w:t>
      </w:r>
      <w:r>
        <w:rPr/>
        <w:t>歃㯂║䬻</w:t>
      </w:r>
      <w:r>
        <w:rPr/>
        <w:t>⢵</w:t>
      </w:r>
      <w:r>
        <w:rPr/>
        <w:t>敃癚⨵夣</w:t>
      </w:r>
      <w:r>
        <w:rPr/>
        <w:t>⢩</w:t>
      </w:r>
      <w:r>
        <w:rPr/>
        <w:t>稵砱㐦浀⥣㜪縵畮䀲䍦䝴</w:t>
      </w:r>
      <w:r>
        <w:rPr/>
        <w:t>ꕶ</w:t>
      </w:r>
      <w:r>
        <w:rPr/>
        <w:t>㠽믂⩯歶쉙땯偐稬㎬畐숨칣汖⧂䝔慏ꥭ畈瓂䐹啤</w:t>
      </w:r>
      <w:r>
        <w:rPr/>
        <w:t>⠨</w:t>
      </w:r>
      <w:r>
        <w:rPr/>
        <w:t>幭㝥摤䍥숷⿂洵겻瀲㡔瓂</w:t>
      </w:r>
      <w:r>
        <w:rPr/>
        <w:t>⡥</w:t>
      </w:r>
      <w:r>
        <w:rPr/>
        <w:t>呞異栥⌤晦츰⪩슻浬桥⏂⤰䬳쵫祮㩃䯂だ烂剢┪桺顟睨呰쉂倩䓍杄䴩䈮嚡攰千娤本煉勂丶何㉒幬⮵卐䓂夬슬䎻煀⿃㴭㭑⭟숫㭍偃갥㥧弭凂䠮柎琬䂘喣䩕껎숽䔪</w:t>
      </w:r>
      <w:r>
        <w:rPr/>
        <w:t>⡃</w:t>
      </w:r>
      <w:r>
        <w:rPr/>
        <w:t>䨶쉒뭧㘫炬塂扮㬻㑡氱㵸㄰潓〉栱ꍬꍄ╀䢩㭔歙䔰嫂䠸䱖セ쉄噊쉥㍡쉨쉓⺩</w:t>
      </w:r>
      <w:r>
        <w:rPr/>
        <w:t>ꦏ</w:t>
      </w:r>
      <w:r>
        <w:rPr/>
        <w:t>녦癸⹮洴㕊⯎卩䕏琭▣墱牑썍潚恀啀㘯쉡㭓㘭椹쉞㠲⸽乮ꅦ⹡㕭祺殥轇슣⥮䉦櫂⻂䬳</w:t>
      </w:r>
      <w:r>
        <w:rPr/>
        <w:t>ⲣ</w:t>
      </w:r>
      <w:r>
        <w:rPr/>
        <w:t>搪慓⺻愤㴫煫噘輊是쵣墵㗂㣂彀쵬</w:t>
      </w:r>
      <w:r>
        <w:rPr/>
        <w:t>ꥄ</w:t>
      </w:r>
      <w:r>
        <w:rPr/>
        <w:t>䙞␨碻㖏睥쉱쉠爸浊꺏ꌮ烂⍗奲┵⍏싂</w:t>
      </w:r>
      <w:r>
        <w:rPr/>
        <w:t>⢩</w:t>
      </w:r>
      <w:r>
        <w:rPr/>
        <w:t>숬숫灟쉤偊䘻䷂八杆♓䝓⭍漤埍䈮橰轭⒵慣䩺暣㦻幁㜷녚咏쉗䃂畇ㄲ㔻㊏猤危偕슩䥋甦づ飂挷ど嚥ꥵ榿숺곂䮵䑹硐癪ㅙ㡇㑒녎䳂⽫㓂⿂㵃칋婲䴲갻毂ㄩ擂㴥</w:t>
      </w:r>
      <w:r>
        <w:rPr/>
        <w:t>ⱷ</w:t>
      </w:r>
      <w:r>
        <w:rPr/>
        <w:t>汎㑹珂涏䅸</w:t>
      </w:r>
      <w:r>
        <w:rPr/>
        <w:t>ⷂ</w:t>
      </w:r>
      <w:r>
        <w:rPr/>
        <w:t>칐㇂攲숩槂愵⬺ㄪ㭞塙厣Ⓧ䝖䅚ꥮ㌥捉⻂슩址慍뽊뿎䕙妬矎㮬녂쉡</w:t>
      </w:r>
      <w:r>
        <w:rPr/>
        <w:t>Ᵽ</w:t>
      </w:r>
      <w:r>
        <w:rPr/>
        <w:t>슘㥬敎佞칸项⏂㑩两싂깎</w:t>
      </w:r>
      <w:r>
        <w:rPr/>
        <w:t>꧂</w:t>
      </w:r>
      <w:r>
        <w:rPr/>
        <w:t>帳匪Ⓜ녭䔹桌녙䕃쉐ꅉ潷녂뽖横⍫䄽쉳兄婑ꇃ匭慃䥵⤹</w:t>
      </w:r>
      <w:r>
        <w:rPr/>
        <w:t>ꕊ</w:t>
      </w:r>
      <w:r>
        <w:rPr/>
        <w:t>숨</w:t>
      </w:r>
      <w:r>
        <w:rPr/>
        <w:t>Ⱕ</w:t>
      </w:r>
      <w:r>
        <w:rPr/>
        <w:t>卷束瑱쵗쏂擎썇䑔쉳䒡뭳┬甪</w:t>
      </w:r>
      <w:r>
        <w:rPr/>
        <w:t>꧂</w:t>
      </w:r>
      <w:r>
        <w:rPr/>
        <w:t>䅉쉔㥥㟂㕭䡊㭯凍䙺䇂呀癍敧㕇⪩䵉根쉯㩅澏充彤␪攵偳쉵猵㷂⽶䵖埂䱁剹優칆㥳㉯瑬⩗榿爳⬤匮⑍䥮</w:t>
      </w:r>
      <w:r>
        <w:rPr/>
        <w:t>Ⲯ</w:t>
      </w:r>
      <w:r>
        <w:rPr/>
        <w:t>杒녌潠彊顐哎⹷뗂渷搲쉬䈬乞ㄭ是㓍딴ꅙ頳廂帯</w:t>
      </w:r>
      <w:r>
        <w:rPr/>
        <w:t>Ⱘ</w:t>
      </w:r>
      <w:r>
        <w:rPr/>
        <w:t>嗍䍎⽅쉫搣慡潵춡㩹煫⪥⽚ꍰ뽴쉫㵌根䥪숤쉐뗂熏⽞冿婅坎亩瑈䳂⭴㝧婚檵報䙈걉測⩠佐딬쉥칔䀱囂슩楇梣䩇轒⧂䡎〽甲奨圵梩놥쉭쉏쉐䉍母癈㉪⺡汱ꥸ䌪欫⫂㵴末咮숵敃썁╱桎繑⩘⥑佥깞輳㇂㩥췂䡭뾏싂牓願繌숫橊⑁姂싂㭋</w:t>
      </w:r>
      <w:r>
        <w:rPr/>
        <w:t>Ⱳ</w:t>
      </w:r>
      <w:r>
        <w:rPr/>
        <w:t>牧當灁☭婮⩐曍勂⥬灵塳䜭ㅃ쉖娣쉮卾㑩哎걚乭潥숺輽斵㝱㜮樬㵴轠</w:t>
      </w:r>
      <w:r>
        <w:rPr/>
        <w:t>ꤲ</w:t>
      </w:r>
      <w:r>
        <w:rPr/>
        <w:t>뭺䘤硤仂㗍䈥湭歉긤杶㴰啾湴䅇捆╦殘浓懂⍀ꅣ쉸싃⭣䃂愮稰䎩싂ꅢ㬯儮晄◂壂䟂</w:t>
      </w:r>
      <w:r>
        <w:rPr/>
        <w:t>⡘</w:t>
      </w:r>
      <w:r>
        <w:rPr/>
        <w:t>夭圫怪쉁䨪</w:t>
      </w:r>
      <w:r>
        <w:rPr/>
        <w:t>꧂</w:t>
      </w:r>
      <w:r>
        <w:rPr/>
        <w:t>娣쉰慡⴮쉄污梬桅䜪穁䄺畖㍔纘쉋ꍴ㭌顒⭶Ⓜ쉺ꅑ禡辵㊘獹⯂揂쎣潭瀪毂䑃䑨䡚䑒쉙</w:t>
      </w:r>
      <w:r>
        <w:rPr/>
        <w:t>Ⳃ</w:t>
      </w:r>
      <w:r>
        <w:rPr/>
        <w:t>뽮⥖槂梱쉃䝶攻칫桑갯노撱⤫轊抵䕎㡞堹</w:t>
      </w:r>
      <w:r>
        <w:rPr/>
        <w:t>ⴱ</w:t>
      </w:r>
      <w:r>
        <w:rPr/>
        <w:t>춻㝋别㠱</w:t>
      </w:r>
      <w:r>
        <w:rPr/>
        <w:t>Ⳏ</w:t>
      </w:r>
      <w:r>
        <w:rPr/>
        <w:t>䌻佦䑡</w:t>
      </w:r>
      <w:r>
        <w:rPr/>
        <w:t>ꕪ</w:t>
      </w:r>
      <w:r>
        <w:rPr/>
        <w:t>㪵呪㔺㫂䵸煕</w:t>
      </w:r>
      <w:r>
        <w:rPr/>
        <w:t>⣂</w:t>
      </w:r>
      <w:r>
        <w:rPr/>
        <w:t>狂夽껂㴣쉂顔硪玻縲桌䅾⩞ㄊ숪슿♑䀩숯帷禩未恴싂ぐ墣滂쉴쉁繒恅㉍쉘ꎏ⦘橥䦘瑫쉓晾ㅃ쉍框⌫ꍎ块唻傏惍㮩숻昪걉剴⑵ㅎ乩䗂ꌵ橂㙋磂昵쵦묳摦慰䷂⹁슻塀⹥뽤䦬摀含깲辩焪싂쉘倶╯杧☣飍숤婳깚憱䒣⭡</w:t>
      </w:r>
      <w:r>
        <w:rPr/>
        <w:t>ꤴ</w:t>
      </w:r>
      <w:r>
        <w:rPr/>
        <w:t>晗⥱</w:t>
      </w:r>
      <w:r>
        <w:rPr/>
        <w:t>⡫</w:t>
      </w:r>
      <w:r>
        <w:rPr/>
        <w:t>䵬䘹㝦⩆㑸⌯䕅桫ꥯꍫ䊥䤫摭础쉙偎睹纩㞵摉♯䩉곂彪〫췎㥁瑙桥⑭㉬</w:t>
      </w:r>
      <w:r>
        <w:rPr/>
        <w:t>ⴳ</w:t>
      </w:r>
      <w:r>
        <w:rPr/>
        <w:t>䬩剦쉸⬻䤨⽑㍶땱</w:t>
      </w:r>
      <w:r>
        <w:rPr/>
        <w:t>ꤪ</w:t>
      </w:r>
      <w:r>
        <w:rPr/>
        <w:t>乷쉤吵奕</w:t>
      </w:r>
      <w:r>
        <w:rPr/>
        <w:t>⡱</w:t>
      </w:r>
      <w:r>
        <w:rPr/>
        <w:t>⾩㐶</w:t>
      </w:r>
      <w:r>
        <w:rPr/>
        <w:t>ⴴ</w:t>
      </w:r>
      <w:r>
        <w:rPr/>
        <w:t>땇䇂㨸䠯呚뭇剤㑴⽒䕫ヂ녵쉶◃檡♑圻ꄥ쉅슬뇂껂䙄숤쉏㙚汘㯂稪兖䂮敩</w:t>
      </w:r>
      <w:r>
        <w:rPr/>
        <w:t>ꔺ</w:t>
      </w:r>
      <w:r>
        <w:rPr/>
        <w:t>⠴⵵</w:t>
      </w:r>
      <w:r>
        <w:rPr/>
        <w:t>捲䈩⾵㜶쵏暵㛂걋攪㕣ꥣ䍎</w:t>
      </w:r>
      <w:r>
        <w:rPr/>
        <w:t>ꔪ</w:t>
      </w:r>
      <w:r>
        <w:rPr/>
        <w:t>䈽煺䩬⩣㉗⍩䄰㕺爩</w:t>
      </w:r>
      <w:r>
        <w:rPr/>
        <w:t>Ⲙ</w:t>
      </w:r>
      <w:r>
        <w:rPr/>
        <w:t>ꌪꅀ㡀␬晔쉓欶</w:t>
      </w:r>
      <w:r>
        <w:rPr/>
        <w:t>ꥑ꧂</w:t>
      </w:r>
      <w:r>
        <w:rPr/>
        <w:t>㵑玮쉌㵠癉刳焩慵䆩녒Ⓜ䝵숻橘싂渫땀쌵싂啊䒥䒿䯂硠⑧뽬⽴煊</w:t>
      </w:r>
      <w:r>
        <w:rPr/>
        <w:t>Ⱜ⡈⭔</w:t>
      </w:r>
      <w:r>
        <w:rPr/>
        <w:t>旂頺勂칭쉯汪㉋廂噧쉙匱彚</w:t>
      </w:r>
      <w:r>
        <w:rPr/>
        <w:t>ꔣ⧂</w:t>
      </w:r>
      <w:r>
        <w:rPr/>
        <w:t>剀䱡뭞⍵何䤴㝩晒ꎣ䭊磂慠쵂䎵㔨쉀硧乧⼲顲咱</w:t>
      </w:r>
      <w:r>
        <w:rPr/>
        <w:t>ⷂ</w:t>
      </w:r>
      <w:r>
        <w:rPr/>
        <w:t>垥</w:t>
      </w:r>
      <w:r>
        <w:rPr/>
        <w:t>꧂</w:t>
      </w:r>
      <w:r>
        <w:rPr/>
        <w:t>㨴㝐え䅄꥕㕙甦㄰丨</w:t>
      </w:r>
      <w:r>
        <w:rPr/>
        <w:t>ꤴ</w:t>
      </w:r>
      <w:r>
        <w:rPr/>
        <w:t>쵍</w:t>
      </w:r>
      <w:r>
        <w:rPr/>
        <w:t>ꦻ</w:t>
      </w:r>
      <w:r>
        <w:rPr/>
        <w:t>溿㬭㕁し</w:t>
      </w:r>
      <w:r>
        <w:rPr/>
        <w:t>ꥑꗎ</w:t>
      </w:r>
      <w:r>
        <w:rPr/>
        <w:t>顂稰땂䥞깴䨣䁬㙲枬뽒쉱猹穀⭖㉰婁껂㵟싂숹숽穇䍁</w:t>
      </w:r>
      <w:r>
        <w:rPr/>
        <w:t>ꤨ</w:t>
      </w:r>
      <w:r>
        <w:rPr/>
        <w:t>㝥祾玬䬬</w:t>
      </w:r>
      <w:r>
        <w:rPr/>
        <w:t>ⴤ</w:t>
      </w:r>
      <w:r>
        <w:rPr/>
        <w:t>䵟伷啸슘煊슿䪿噭搥⪡禡拂쉨祲硐ㅣ⽳쉾淎</w:t>
      </w:r>
      <w:r>
        <w:rPr/>
        <w:t>ⵦ</w:t>
      </w:r>
      <w:r>
        <w:rPr/>
        <w:t>숩嗂䲣秂슮稹绂摁㩔ꅾ䈰䑨뽚䕃㔳奞⧂숸睗欴剂묤奡乐⩲斘</w:t>
      </w:r>
      <w:r>
        <w:rPr/>
        <w:t>ꔲꕘ</w:t>
      </w:r>
      <w:r>
        <w:rPr/>
        <w:t>栶瑁쵟싍䯂徣쉌歊▬⧍ꥨ辿囎杇⍘壂歡쉗⦻숱悥煶怮㕎牁</w:t>
      </w:r>
      <w:r>
        <w:rPr/>
        <w:t>ⱸ</w:t>
      </w:r>
      <w:r>
        <w:rPr/>
        <w:t>橯珎仂㞩䚩춘⨸ㅾ止䩥䝭梏轲쉤뾮奨</w:t>
      </w:r>
      <w:r>
        <w:rPr/>
        <w:t>ꕅ</w:t>
      </w:r>
      <w:r>
        <w:rPr/>
        <w:t>싂</w:t>
      </w:r>
      <w:r>
        <w:rPr/>
        <w:t>꧂</w:t>
      </w:r>
      <w:r>
        <w:rPr/>
        <w:t>䰸뭓卵</w:t>
      </w:r>
      <w:r>
        <w:rPr/>
        <w:t>ⱖ</w:t>
      </w:r>
      <w:r>
        <w:rPr/>
        <w:t>畷㓂슻ꍱ</w:t>
      </w:r>
      <w:r>
        <w:rPr/>
        <w:t>Ⳃ⩸⏍</w:t>
      </w:r>
      <w:r>
        <w:rPr/>
        <w:t>〷㒏䭩灃䟃╄偺睕녃쉴╗嫃䔽狂痂勂甬瀸⑫偓慥쉅㬵㘯啇楹捧슡夯쉐⍞嘦㦣捹䱄湧稯쉢颻偀ㅂ然椪盂桓䮥䘸⻂卌</w:t>
      </w:r>
      <w:r>
        <w:rPr/>
        <w:t>ꖩ</w:t>
      </w:r>
      <w:r>
        <w:rPr/>
        <w:t>敦唭▩係㣂숽䁦쉲썒ꍀ㙂杺汚畠㘯썄䄴具夫䪡恾琴숦⵴䯂䬱숫摤乲䡕址輯睐㷂숸欵쉓支</w:t>
      </w:r>
      <w:r>
        <w:rPr/>
        <w:t>꧂</w:t>
      </w:r>
      <w:r>
        <w:rPr/>
        <w:t>攲桷싃</w:t>
      </w:r>
      <w:r>
        <w:rPr/>
        <w:t>ⷂ</w:t>
      </w:r>
      <w:r>
        <w:rPr/>
        <w:t>輊䝷</w:t>
      </w:r>
      <w:r>
        <w:rPr/>
        <w:t>ⱍ</w:t>
      </w:r>
      <w:r>
        <w:rPr/>
        <w:t>噾⚏䡍獖楅땏㔶堲畯쉔ꎿ奚</w:t>
      </w:r>
      <w:r>
        <w:rPr/>
        <w:t>ꗂ</w:t>
      </w:r>
      <w:r>
        <w:rPr/>
        <w:t>ㅯ顑䜯っ杺乎</w:t>
      </w:r>
      <w:r>
        <w:rPr/>
        <w:t>⡴</w:t>
      </w:r>
      <w:r>
        <w:rPr/>
        <w:t>攣ㄥ녳䉊浡畤츣勎瘩步䳂怽㕱쉺</w:t>
      </w:r>
      <w:r>
        <w:rPr/>
        <w:t>ꔶ</w:t>
      </w:r>
      <w:r>
        <w:rPr/>
        <w:t>䨰牏ꆩ坂⪣反⬵奭㍸칫彸ꌰ桂敍ぉ⍘敖捫顱䵳啕ꥵ楒埂쉾숫싎印墣䃂㉮뭶濍悮䠶쉯⧍獋</w:t>
      </w:r>
      <w:r>
        <w:rPr/>
        <w:t>꧂</w:t>
      </w:r>
      <w:r>
        <w:rPr/>
        <w:t>䱕㒥㕇嘴숽捗杳㵯싂係畘숨桹繯䝰种㐥乧䦣攳</w:t>
      </w:r>
      <w:r>
        <w:rPr/>
        <w:t>Ɽ</w:t>
      </w:r>
      <w:r>
        <w:rPr/>
        <w:t>勂冱</w:t>
      </w:r>
      <w:r>
        <w:rPr/>
        <w:t>ꥑ</w:t>
      </w:r>
      <w:r>
        <w:rPr/>
        <w:t>剋犣숺灉䕬恂⹖䊩梥櫂㍏穸丹䥧䴨沵颱칉䚥扐穘⑤</w:t>
      </w:r>
      <w:r>
        <w:rPr/>
        <w:t>⠯</w:t>
      </w:r>
      <w:r>
        <w:rPr/>
        <w:t>격䕯</w:t>
      </w:r>
      <w:r>
        <w:rPr/>
        <w:t>ⰶ</w:t>
      </w:r>
      <w:r>
        <w:rPr/>
        <w:t>ꆡ숽䙫䐥憩桔</w:t>
      </w:r>
      <w:r>
        <w:rPr/>
        <w:t>⡎</w:t>
      </w:r>
      <w:r>
        <w:rPr/>
        <w:t>㜭쉵⑄싂슮묣才瘭吴捑</w:t>
      </w:r>
      <w:r>
        <w:rPr/>
        <w:t>ⵒ</w:t>
      </w:r>
      <w:r>
        <w:rPr/>
        <w:t>쉹ち썆숬ꍎ㠺곂刴卷千䅱ꌩ⭏参녕睑偫癠歇견倪⨦㥧</w:t>
      </w:r>
      <w:r>
        <w:rPr/>
        <w:t>ꖬ</w:t>
      </w:r>
      <w:r>
        <w:rPr/>
        <w:t>믂喿㎻塒乢獫掱싂囂녾敢ꍨ兏湤⽰䮏协䍺쉩⧂栬쉩冩䪩</w:t>
      </w:r>
      <w:r>
        <w:rPr/>
        <w:t>ꦵ</w:t>
      </w:r>
      <w:r>
        <w:rPr/>
        <w:t>な轈♑晧甪⨻쉐⺘㍞䕢䉴칖〬溩쉘滂䗂盂⮩男圪杸䕴杢䕓䥑婧</w:t>
      </w:r>
      <w:r>
        <w:rPr/>
        <w:t>ꤨ</w:t>
      </w:r>
      <w:r>
        <w:rPr/>
        <w:t>桅矂却䑀ꍊ⑰弻灕츫䁆ㆱ䆩䫂獉ꍩ吶㗂㴱奌쉍⑑噷卂惎䩲♀숽␸묯辏兗單묽捤啹佔䜬攭䥂頪昬ㅙ⩡㣎䭦䳂䀰䩟</w:t>
      </w:r>
      <w:r>
        <w:rPr/>
        <w:t>⠫</w:t>
      </w:r>
      <w:r>
        <w:rPr/>
        <w:t>ꄻ</w:t>
      </w:r>
      <w:r>
        <w:rPr/>
        <w:t>⡐</w:t>
      </w:r>
      <w:r>
        <w:rPr/>
        <w:t>睓啳氥䃃咏싂뇎</w:t>
      </w:r>
      <w:r>
        <w:rPr/>
        <w:t>ⱑ</w:t>
      </w:r>
      <w:r>
        <w:rPr/>
        <w:t>ꦡ</w:t>
      </w:r>
      <w:r>
        <w:rPr/>
        <w:t>穊愦抣婐䍓剃劘ꅗ넲㍕</w:t>
      </w:r>
      <w:r>
        <w:rPr/>
        <w:t>ꕸ</w:t>
      </w:r>
      <w:r>
        <w:rPr/>
        <w:t>剹摲伨灭倰灦囂쉁┵瘴浐䪥깋坠炏盂녊㵒娽ꅐ甬灆犥䘪䔸助㑟숽숳䤥厩洦숹猴쉃報</w:t>
      </w:r>
      <w:r>
        <w:rPr/>
        <w:t>ꥈ</w:t>
      </w:r>
      <w:r>
        <w:rPr/>
        <w:t>祙愯䅬晧窬䙎婋乩⭒⹦砮䑱⌦</w:t>
      </w:r>
      <w:r>
        <w:rPr/>
        <w:t>ꤻ</w:t>
      </w:r>
      <w:r>
        <w:rPr/>
        <w:t>깐繰拂灶쉔堶㡙仃繰䅃之庿</w:t>
      </w:r>
      <w:r>
        <w:rPr/>
        <w:t>ⵣ</w:t>
      </w:r>
      <w:r>
        <w:rPr/>
        <w:t>뽨㗎긬㠺䌰⌭㍘╟砯☺坬灀奙</w:t>
      </w:r>
      <w:r>
        <w:rPr/>
        <w:t>⡴</w:t>
      </w:r>
      <w:r>
        <w:rPr/>
        <w:t>慁捍캥</w:t>
      </w:r>
      <w:r>
        <w:rPr/>
        <w:t>ꕢ</w:t>
      </w:r>
      <w:r>
        <w:rPr/>
        <w:t>慍轸䭶썇떻╾侩硓ꥱ啄쉇票쉇圭毂䤷䩃䵾쉊轳</w:t>
      </w:r>
      <w:r>
        <w:rPr/>
        <w:t>ꤪ</w:t>
      </w:r>
      <w:r>
        <w:rPr/>
        <w:t>牵</w:t>
      </w:r>
      <w:r>
        <w:rPr/>
        <w:t>ꦩ</w:t>
      </w:r>
      <w:r>
        <w:rPr/>
        <w:t>촺⫍桲⽨䬭咣쉇</w:t>
      </w:r>
      <w:r>
        <w:rPr/>
        <w:t>ꥏ</w:t>
      </w:r>
      <w:r>
        <w:rPr/>
        <w:t>㐬煓㘫縲欦㭰깾套獃㠨쉢浢亿넹㨬⍃洺䌤奥瘪户煑灸⾬⍈쉢</w:t>
      </w:r>
      <w:r>
        <w:rPr/>
        <w:t>ꤽ</w:t>
      </w:r>
      <w:r>
        <w:rPr/>
        <w:t>戲㍐뭄쉙䢘싂䏂敕⌲䱨庮쉃晘⦏戲䭌佪嫂秂䜪뮻숷瀳♪漫渶噌汷ꥳ愮ず䜻潄쵮</w:t>
      </w:r>
      <w:r>
        <w:rPr/>
        <w:t>ⰸ</w:t>
      </w:r>
      <w:r>
        <w:rPr/>
        <w:t>쉯卥䭘渭瑮爮彥楨⑰圮噵ꥤ扭쉐┻㭑쵷弱牌別㝕㩗㡖软迂瑉繇渨♌⑆㥖쉈畟䛂땕뭌⭓杊湥⩟㯂煔썥䙙輊溩㭦畅凂と甹䄣⥷睷␪挺</w:t>
      </w:r>
      <w:r>
        <w:rPr/>
        <w:t>ꤳ</w:t>
      </w:r>
      <w:r>
        <w:rPr/>
        <w:t>唸䠫圯䭂</w:t>
      </w:r>
      <w:r>
        <w:rPr/>
        <w:t>꧂</w:t>
      </w:r>
      <w:r>
        <w:rPr/>
        <w:t>숣⩅쉬喱姂癒庥毎獟슱䌭摶㇂纱습㨵㝠䫂껂뽚넸싂⵮抱쉃㙂䓍䧂㙋⩡煇撣䌦♰䥭땺⚡㟂쵹䥌Ⓜ洩⨯浣乘怳겡䈭ㅴ넪璻䁦湦䄬쵡㌴숶쉈놣㵷ꥬ싃⥱㕋剁깃煠熩䵴쉂걇剥㤥䙘䁠砫怷싂嘨숪慩䥹슻弽ꍩ⩄䜥⨥穆㖬♶䥣敭焺</w:t>
      </w:r>
      <w:r>
        <w:rPr/>
        <w:t>ⵚ</w:t>
      </w:r>
      <w:r>
        <w:rPr/>
        <w:t>䥾㥭쌽盂</w:t>
      </w:r>
      <w:r>
        <w:rPr/>
        <w:t>ꤷ</w:t>
      </w:r>
      <w:r>
        <w:rPr/>
        <w:t>滎⬺瘹爺掮㯂</w:t>
      </w:r>
      <w:r>
        <w:rPr/>
        <w:t>ⱙ</w:t>
      </w:r>
      <w:r>
        <w:rPr/>
        <w:t>ꎩ桟☴䁙䵧㬲彖뭗⑊橲顋䈷歹稩⨯湫꺩⩾扪㍉䎘猪祌湢땓セ뽋䋂쉄␳</w:t>
      </w:r>
      <w:r>
        <w:rPr/>
        <w:t>ꕞ</w:t>
      </w:r>
      <w:r>
        <w:rPr/>
        <w:t>쉙㘸䅊䉹獏杗啐䵇쉷桁⩄㙢꺱㡺惂⩒楍町娴氭㝁潫轫䘯畈넺䗂楗걌䁟淂䕱磂뗂奢顳杧㍅쉀慔垿⥸㈶䘶㍯栥怭쉦奈盂氮呗쉞癖東捷</w:t>
      </w:r>
      <w:r>
        <w:rPr/>
        <w:t>⠣</w:t>
      </w:r>
      <w:r>
        <w:rPr/>
        <w:t>㪻犣契牌㚡䝉⭸䤻礰䭰榵䅃쉚恋烎䝍睺潸繓佚㧍灉ぅ䄻䄶</w:t>
      </w:r>
      <w:r>
        <w:rPr/>
        <w:t>ꔳ</w:t>
      </w:r>
      <w:r>
        <w:rPr/>
        <w:t>畋䱍⌵⹒瘶灷ꎱ쉩ꍙ昩漪桌㌩㍞╄佁</w:t>
      </w:r>
      <w:r>
        <w:rPr/>
        <w:t>ⱖ</w:t>
      </w:r>
      <w:r>
        <w:rPr/>
        <w:t>浓싂촰숣抡㍣㘬參媩㙫煞㣎睯䵡唣䦩쉅⭒娣䕬쉋ㅸ⑲걨㕲♠뼰弻伨ꥭ睔迃떩浴⩴㜵繌獕䕔頮挸奦년쉲扅췂坦䕬䅨ㅬ娥⴩滎쉋坪䘺쌴汶ꥮ╁辩땳権숱呄繧剚矎떣썲쉴䔹ꍈ㥣兘瀨딭祄⯎⫎쉪⩥슻漯䈩汢숭쉕婰男숮⎩猨乙㤽㨩湃쉫湾츣破䲩㙬묯婹䛂䃂쉓쉴搤兲㘣⵮㝄쉒き깭墩슥晁</w:t>
      </w:r>
      <w:r>
        <w:rPr/>
        <w:t>⡭╾</w:t>
      </w:r>
      <w:r>
        <w:rPr/>
        <w:t>숹䑵ㅥ㉦ꆡ㝣湮䡅⍟슏</w:t>
      </w:r>
      <w:r>
        <w:rPr/>
        <w:t>ⱎ</w:t>
      </w:r>
      <w:r>
        <w:rPr/>
        <w:t>乓穏⍘㯂揂䚘佥秂瑎㦩淂</w:t>
      </w:r>
      <w:r>
        <w:rPr/>
        <w:t>ꕨ</w:t>
      </w:r>
      <w:r>
        <w:rPr/>
        <w:t>뾏帪쎮穱嗂瘽⼪㡳㬣㛂䡓碘쵲⻂硘⍕橎⑐㕭㓂剀Ⓨ匸剬䗍夳쉑㡘쉔䡭㚻磂憩洱彸䍪㮬ꥤ䍇拂㒣쉰껂⍩⭪廎쉾欳ꥷ攱䣂痎뗂숭流㌲礪䄩癰慭㙵愬㝡匰唷礳䡗摑顀땯濂怮浇瑋ケ眴咏櫂㓂濂⩨歰癷ㅅ걪彸ㅂ㝦㤤畈哂숴噅汆</w:t>
      </w:r>
      <w:r>
        <w:rPr/>
        <w:t>⣂</w:t>
      </w:r>
      <w:r>
        <w:rPr/>
        <w:t>숵䪮㯃⍭愺㉩⽫</w:t>
      </w:r>
      <w:r>
        <w:rPr/>
        <w:t>ꕏ</w:t>
      </w:r>
      <w:r>
        <w:rPr/>
        <w:t>쉍槎㨮呴偬䍌㌣㮣弊渹轵䅑㐯╘㐬땸䡒</w:t>
      </w:r>
      <w:r>
        <w:rPr/>
        <w:t>ꔺ</w:t>
      </w:r>
      <w:r>
        <w:rPr/>
        <w:t>廂浊〰䑮砶䍧</w:t>
      </w:r>
      <w:r>
        <w:rPr/>
        <w:t>ꥍ</w:t>
      </w:r>
      <w:r>
        <w:rPr/>
        <w:t>活穖煎噐卢砯檬⼫㡙녕坳</w:t>
      </w:r>
      <w:r>
        <w:rPr/>
        <w:t>ꔱ</w:t>
      </w:r>
      <w:r>
        <w:rPr/>
        <w:t>숯偒ⸯ乥潵㝀惂김噠㝣슩⩎싂㑊報쉴坤믂</w:t>
      </w:r>
      <w:r>
        <w:rPr/>
        <w:t>ꖥ</w:t>
      </w:r>
      <w:r>
        <w:rPr/>
        <w:t>囂㨺佞䴦棂瘻坐㭡漺쉀곂⹳䝐컂恚瘤곂溻圵컂睁偹갨挤⹄杤影颩⭁䜦침쉧䜬截侻櫎䍨㨪숪砲칈厬慂⬰㡱䱤</w:t>
      </w:r>
      <w:r>
        <w:rPr/>
        <w:t>ꗂ</w:t>
      </w:r>
      <w:r>
        <w:rPr/>
        <w:t>畓쵨剤檩扲㊿㌹䑫</w:t>
      </w:r>
      <w:r>
        <w:rPr/>
        <w:t>⠴</w:t>
      </w:r>
      <w:r>
        <w:rPr/>
        <w:t>摑椭䝩收⬳ꅄ䍅归忍瘰㵄⦮卪㩶숸쉑쉺炩㛂捔䝧ꇂ扆䡇姎噺稲惂祉넯挺沵䦡㭟쎘ㄨ橱䳂䡉╄眨䉕䎿伤쉏浭땧숣썱癰</w:t>
      </w:r>
      <w:r>
        <w:rPr/>
        <w:t>ꔷ</w:t>
      </w:r>
      <w:r>
        <w:rPr/>
        <w:t>䁒ꄪ䬮䵦䵌噌㒏䳃䁶┥쉴㭆</w:t>
      </w:r>
      <w:r>
        <w:rPr/>
        <w:t>ⷂ</w:t>
      </w:r>
      <w:r>
        <w:rPr/>
        <w:t>㉟栱</w:t>
      </w:r>
      <w:r>
        <w:rPr/>
        <w:t>⣂</w:t>
      </w:r>
      <w:r>
        <w:rPr/>
        <w:t>㙶⼫걩⪱堦唶䅪䬴仂楟Ⓜ녩㵍䠭숴</w:t>
      </w:r>
      <w:r>
        <w:rPr/>
        <w:t>ⷂ</w:t>
      </w:r>
      <w:r>
        <w:rPr/>
        <w:t>㡺吥숰呸熣甯</w:t>
      </w:r>
      <w:r>
        <w:rPr/>
        <w:t>ꕎ</w:t>
      </w:r>
      <w:r>
        <w:rPr/>
        <w:t>㡚呍␶싂㵷䡯捗䀲쉣⌥싂뽬쉐塉䭗䰷呩⽁㉡㫎泂睵氪숯슏츭䬰焰䍚╱祯戩쵱㉄恗☫썬</w:t>
      </w:r>
      <w:r>
        <w:rPr/>
        <w:t>ꔥ</w:t>
      </w:r>
      <w:r>
        <w:rPr/>
        <w:t>㯂塞쉀쉇뭱⩲뾮碵Ⓜ怸㐪땉숯㤶㝟</w:t>
      </w:r>
      <w:r>
        <w:rPr/>
        <w:t>ꔰ</w:t>
      </w:r>
      <w:r>
        <w:rPr/>
        <w:t>쌰컂</w:t>
      </w:r>
      <w:r>
        <w:rPr/>
        <w:t>ⱦ</w:t>
      </w:r>
      <w:r>
        <w:rPr/>
        <w:t>搫彋匤礴츽匯縣夲灈㝟啀써뼯쉎썑幣燂䡧⽤汦㚘湘氰烂촭⪏㩓桍쉈亏싂步䙖猬♭沏⍐啘攵㇂ㄸ⍢猬깊䯂㓂ꥶ㍎싂歅睫쉩칺猽䩾祇画⯂䞘獍乏䈯䍤偡뾏刲ꥥ摑</w:t>
      </w:r>
      <w:r>
        <w:rPr/>
        <w:t>ꕗ</w:t>
      </w:r>
      <w:r>
        <w:rPr/>
        <w:t>湲坕</w:t>
      </w:r>
      <w:r>
        <w:rPr/>
        <w:t>ꥇ</w:t>
      </w:r>
      <w:r>
        <w:rPr/>
        <w:t>ꏂ塞ꍵ䱐㐭</w:t>
      </w:r>
      <w:r>
        <w:rPr/>
        <w:t>꧂</w:t>
      </w:r>
      <w:r>
        <w:rPr/>
        <w:t>卅쵘㞮뽀摋딭奤杩땉⹞噒</w:t>
      </w:r>
      <w:r>
        <w:rPr/>
        <w:t>ⱏ⩔</w:t>
      </w:r>
      <w:r>
        <w:rPr/>
        <w:t>畾䊘䰫幍☭</w:t>
      </w:r>
      <w:r>
        <w:rPr/>
        <w:t>ⴳ</w:t>
      </w:r>
      <w:r>
        <w:rPr/>
        <w:t>嗍쉓喩摨䤪怤⹴湨숱쉟搷쉭究啹숺쉡䁤严么吩⤵拂浨啀夺뗂㝮㉮昴쉌䂏㬪㝏⛂⥑匶㘶暵싂䑸啈桃瑣剳偕患ꏂ╇㈤䡧쉡䱨畀☬</w:t>
      </w:r>
      <w:r>
        <w:rPr/>
        <w:t>ꤳ</w:t>
      </w:r>
      <w:r>
        <w:rPr/>
        <w:t>禵牕슩彸긨嗂㭒겏곍户榻쉡瑳乂颡</w:t>
      </w:r>
      <w:r>
        <w:rPr/>
        <w:t>ⵥ</w:t>
      </w:r>
      <w:r>
        <w:rPr/>
        <w:t>凂恈奃㕕䭮䈯䷂</w:t>
      </w:r>
      <w:r>
        <w:rPr/>
        <w:t>Ⱳ⹑</w:t>
      </w:r>
      <w:r>
        <w:rPr/>
        <w:t>〱繗悩춥毂楹╁溵䢻䲘縨〪搱</w:t>
      </w:r>
      <w:r>
        <w:rPr/>
        <w:t>ꗍ</w:t>
      </w:r>
      <w:r>
        <w:rPr/>
        <w:t>䵏ꥷ뽣</w:t>
      </w:r>
      <w:r>
        <w:rPr/>
        <w:t>⡾</w:t>
      </w:r>
      <w:r>
        <w:rPr/>
        <w:t>䦥⍑</w:t>
      </w:r>
      <w:r>
        <w:rPr/>
        <w:t>ꤴ</w:t>
      </w:r>
      <w:r>
        <w:rPr/>
        <w:t>焩겱匲뭇䝏颿꥕ꅚ婚㫃䀹숫奴⺵네걆㞩</w:t>
      </w:r>
      <w:r>
        <w:rPr/>
        <w:t>꧂</w:t>
      </w:r>
      <w:r>
        <w:rPr/>
        <w:t>춥쉚潋쉦쉣䘱㯂ꆻ潟曂䙎ぐ楗奁</w:t>
      </w:r>
      <w:r>
        <w:rPr/>
        <w:t>ꔩ</w:t>
      </w:r>
      <w:r>
        <w:rPr/>
        <w:t>䜩潒䵘妵쉔汦墣倳姂☸嫂㮣⹙쉁畾㵾掵䙭녗步䭰楁橳揎䂣쉘扤坚쉫漲倊繞娤係쉶癚ꎱ⫂䥃싂</w:t>
      </w:r>
      <w:r>
        <w:rPr/>
        <w:t>ꦬ⑪</w:t>
      </w:r>
      <w:r>
        <w:rPr/>
        <w:t>汌䭲湢穟䇍</w:t>
      </w:r>
      <w:r>
        <w:rPr/>
        <w:t>ꤩ</w:t>
      </w:r>
      <w:r>
        <w:rPr/>
        <w:t>啕潾췂扷竃汧㙕旂숹仂쉷췂쵸倴숫獹琵噴䉇並䥋剡㮘뽕곂顢顠玘䂩㠺繖扏燎ꇂ䔭⹈睆㩕㑞슮傻⹖</w:t>
      </w:r>
      <w:r>
        <w:rPr/>
        <w:t>ꥇ</w:t>
      </w:r>
      <w:r>
        <w:rPr/>
        <w:t>頺タ㏂湾䵪塓瞵渳盂䀲㟂绂쉦㤰</w:t>
      </w:r>
      <w:r>
        <w:rPr/>
        <w:t>⡱</w:t>
      </w:r>
      <w:r>
        <w:rPr/>
        <w:t>싂깑⩹䱡轟땞䝶幢迂䵫䐤䠵뭈剄侵昵䨩䪡昩顳凃柂썠橾䵕㙹쉠䙂恴杘瑋쌩숶奉㋂塋欶⧂繷潱㕓䘨㭒佨档䎩㝑㩩䑪輩搴坮旂ꍺ┱숲䭁水ꍞ슮ꇂ䥤䚩硟ァ十䭴噵</w:t>
      </w:r>
      <w:r>
        <w:rPr/>
        <w:t>ⲵ</w:t>
      </w:r>
      <w:r>
        <w:rPr/>
        <w:t>啾硙䞱䜩쉠</w:t>
      </w:r>
      <w:r>
        <w:rPr/>
        <w:t>ꤺ</w:t>
      </w:r>
      <w:r>
        <w:rPr/>
        <w:t>卒㗂獠涩瘫慬쉫땶潚ꥱ䱑漵</w:t>
      </w:r>
      <w:r>
        <w:rPr/>
        <w:t>Ⱔ</w:t>
      </w:r>
      <w:r>
        <w:rPr/>
        <w:t>捲╦枵䮬暻晋汩䥾扙礩佞煮噯傡</w:t>
      </w:r>
      <w:r>
        <w:rPr/>
        <w:t>⢡</w:t>
      </w:r>
      <w:r>
        <w:rPr/>
        <w:t>㓍啘쉙║纮竎㬱矂呡縪厮呢䲻弤杂異媿器⸽潳딥佧</w:t>
      </w:r>
      <w:r>
        <w:rPr/>
        <w:t>ꤪ</w:t>
      </w:r>
      <w:r>
        <w:rPr/>
        <w:t>泂狂</w:t>
      </w:r>
      <w:r>
        <w:rPr/>
        <w:t>ⵈ</w:t>
      </w:r>
      <w:r>
        <w:rPr/>
        <w:t>䭪楫汵灾⶿</w:t>
      </w:r>
      <w:r>
        <w:rPr/>
        <w:t>⡋</w:t>
      </w:r>
      <w:r>
        <w:rPr/>
        <w:t>〥쉤쉵啦风䍲惂潾䊵珂⥧⌥⭣㉪ꥯ쉡㦥䑮㬩넲坎匣썤䥟쎘搩⨯煇쉩灊㴽狂䭕칦뭇넬╗所깂꺿䅋䲘䚩哂汪〬䘣噌칗Ⓨ欱떣䶘</w:t>
      </w:r>
      <w:r>
        <w:rPr/>
        <w:t>ꦮ</w:t>
      </w:r>
      <w:r>
        <w:rPr/>
        <w:t>숥쉙朤⭈拂打⩏彡ぷ稫</w:t>
      </w:r>
      <w:r>
        <w:rPr/>
        <w:t>⣎</w:t>
      </w:r>
      <w:r>
        <w:rPr/>
        <w:t>严녵礥쉟污湖⨽濍⸪顊坉⹆杓쵕쉧⻂</w:t>
      </w:r>
      <w:r>
        <w:rPr/>
        <w:t>ⲏ</w:t>
      </w:r>
      <w:r>
        <w:rPr/>
        <w:t>縺秎㎘▻歭</w:t>
      </w:r>
      <w:r>
        <w:rPr/>
        <w:t>ꔩ</w:t>
      </w:r>
      <w:r>
        <w:rPr/>
        <w:t>䅨庱䍌瑴</w:t>
      </w:r>
      <w:r>
        <w:rPr/>
        <w:t>ꗂ⥧</w:t>
      </w:r>
      <w:r>
        <w:rPr/>
        <w:t>ꌸ기㝯⼯┤딬獃帻㥡擂䯎礬</w:t>
      </w:r>
      <w:r>
        <w:rPr/>
        <w:t>ꖱ</w:t>
      </w:r>
      <w:r>
        <w:rPr/>
        <w:t>挷睂啸뼦碵斿兊㌨杨摲ꍫ⨸겻깈摕숸樰穸䃂㕑㕩㢏ꅵ熥㜥顂숭㉄⍸擂㑘頮悻☻쉄뽵㍯땏咩焯佒从</w:t>
      </w:r>
      <w:r>
        <w:rPr/>
        <w:t>⡳⩲</w:t>
      </w:r>
      <w:r>
        <w:rPr/>
        <w:t>䭃奈坍䧂뼻䔭椺╙</w:t>
      </w:r>
      <w:r>
        <w:rPr/>
        <w:t>ꕐ⍉</w:t>
      </w:r>
      <w:r>
        <w:rPr/>
        <w:t>땧⹀歞㝨劥</w:t>
      </w:r>
      <w:r>
        <w:rPr/>
        <w:t>ꤰ</w:t>
      </w:r>
      <w:r>
        <w:rPr/>
        <w:t>呲祇䎱숻☴䴪㘩窥ꍺ</w:t>
      </w:r>
      <w:r>
        <w:rPr/>
        <w:t>ⷂ⮥</w:t>
      </w:r>
      <w:r>
        <w:rPr/>
        <w:t>ꅚ摏漽䖥㧂⵱녞쉞⹙縥す쉁偫숴䪱쉲쉺㩦⪵䡆쌣毂</w:t>
      </w:r>
      <w:r>
        <w:rPr/>
        <w:t>Ⱝ</w:t>
      </w:r>
      <w:r>
        <w:rPr/>
        <w:t>㍃⩺桎싍ㅀꄯ由ꌺ拂쵐㵄㗂妡쉬긺╀ꏂ</w:t>
      </w:r>
      <w:r>
        <w:rPr/>
        <w:t>ꖱ</w:t>
      </w:r>
      <w:r>
        <w:rPr/>
        <w:t>癓丯睦ꥶ㵄媡⾿穰⯎癈⻂⶿卂捞㤨쉫㝣涏椥⩆㥳穰輶慔畈䠫⥌걌싎⸴ㅈ稷㉺</w:t>
      </w:r>
      <w:r>
        <w:rPr/>
        <w:t>ꥅ</w:t>
      </w:r>
      <w:r>
        <w:rPr/>
        <w:t>쉀毂㑫〺⩨類숤塌⽇祘䡨䞏携䥒ꥮ檩</w:t>
      </w:r>
      <w:r>
        <w:rPr/>
        <w:t>ⲥ⩺</w:t>
      </w:r>
      <w:r>
        <w:rPr/>
        <w:t>䴲昣⽒Ⓜ凂ꄬ썵ㅧ灐獗⌭쉥</w:t>
      </w:r>
      <w:r>
        <w:rPr/>
        <w:t>ⵑ</w:t>
      </w:r>
      <w:r>
        <w:rPr/>
        <w:t>沏⽑摩깒㝏坃㣎䡲긭䲻涡卂쉑獁姂⑞뭋漊徬樰㍢ぬ渲쌥</w:t>
      </w:r>
      <w:r>
        <w:rPr/>
        <w:t>꧂</w:t>
      </w:r>
      <w:r>
        <w:rPr/>
        <w:t>㡇硶繕桶澥悘숪ㅠ顂⧂歌싂</w:t>
      </w:r>
      <w:r>
        <w:rPr/>
        <w:t>⡒</w:t>
      </w:r>
      <w:r>
        <w:rPr/>
        <w:t>䰫숮ꅦ䲣╁촸楲⩌癭⩷䊥软쌻ꆏ浕䥘頳㭦㦣偭</w:t>
      </w:r>
      <w:r>
        <w:rPr/>
        <w:t>⠮╞</w:t>
      </w:r>
      <w:r>
        <w:rPr/>
        <w:t>奪쉢묫䕋术䳂ㅇ䑑</w:t>
      </w:r>
      <w:r>
        <w:rPr/>
        <w:t>⡖</w:t>
      </w:r>
      <w:r>
        <w:rPr/>
        <w:t>潰敖쉺冿漮嚬걉㡞儱浩搰㓂䱫걧⬯㊘䕺潙摃䍓牥숶柍塑ꥢꥴ⭊㩸楲㕬堥㵵熿㒏쉖当䍟䘪슿㝎垩䈯灪䁍㴴咮䩈⹅ꅅ숨渮僂輽㑈䛂쉔堶쉖</w:t>
      </w:r>
      <w:r>
        <w:rPr/>
        <w:t>ⵄ▱</w:t>
      </w:r>
      <w:r>
        <w:rPr/>
        <w:t>㬻枡迂㚡뮣汧䪱㬯汌䵥皡숤畸牂癅椰숰</w:t>
      </w:r>
      <w:r>
        <w:rPr/>
        <w:t>ꗂ</w:t>
      </w:r>
      <w:r>
        <w:rPr/>
        <w:t>摮쉊㵐䞮塘傩갣칐拂㜪佗⩂숱婸⭔顬ㄮ呈慘䂏쵞⩙㑤䆱싍ꍗ㵦拂넪⹓浢㔨呇漴晟쉡敔숬Ⓙ쉱슥牟걶頹ꄮ窩㏂㨲僂敥䅞䦩坨棂</w:t>
      </w:r>
      <w:r>
        <w:rPr/>
        <w:t>ꤵ</w:t>
      </w:r>
      <w:r>
        <w:rPr/>
        <w:t>捱促溩婉㥘佳</w:t>
      </w:r>
      <w:r>
        <w:rPr/>
        <w:t>ⰸ</w:t>
      </w:r>
      <w:r>
        <w:rPr/>
        <w:t>欷息光灨楁䩉桧獷䈯ꥶ쉃栥類䯂땚걚뇂䉂걓㉗㙡啂繺</w:t>
      </w:r>
      <w:r>
        <w:rPr/>
        <w:t>ꥑ</w:t>
      </w:r>
      <w:r>
        <w:rPr/>
        <w:t>ꍌ織祰瑅</w:t>
      </w:r>
      <w:r>
        <w:rPr/>
        <w:t>ꔸ</w:t>
      </w:r>
      <w:r>
        <w:rPr/>
        <w:t>縬쉉䏂⪣</w:t>
      </w:r>
      <w:r>
        <w:rPr/>
        <w:t>ⶱ</w:t>
      </w:r>
      <w:r>
        <w:rPr/>
        <w:t>硄圳捵捴牵ꍧ</w:t>
      </w:r>
      <w:r>
        <w:rPr/>
        <w:t>⡏</w:t>
      </w:r>
      <w:r>
        <w:rPr/>
        <w:t>녭喩䑦恀先⵷걡㝴숨쉧扉湓坏剀瑖쵌䇂䁉땹</w:t>
      </w:r>
      <w:r>
        <w:rPr/>
        <w:t>ꕬ</w:t>
      </w:r>
      <w:r>
        <w:rPr/>
        <w:t>柂堽楊쌷繬㇍쵟긤㕉旂颬片칈䘬숥䐥⮬弦䯍係쉾盂㑇╳㝧空䩅⥍枡㵣帴憬䥒⌶硐╎敾䑯禮슻쉍拂㣂眹䅊抣汨칠쉂䎵</w:t>
      </w:r>
      <w:r>
        <w:rPr/>
        <w:t>⢩</w:t>
      </w:r>
      <w:r>
        <w:rPr/>
        <w:t>呈倰㏂⭃乹⬸䴪彾슿嘭愶繬쉨</w:t>
      </w:r>
      <w:r>
        <w:rPr/>
        <w:t>ꕬ</w:t>
      </w:r>
      <w:r>
        <w:rPr/>
        <w:t>숰㵍噘嫂㴪示つ塮␭䷂노숭⼹⽀医㬳甮䡈썞啤轹弸숩楁춡떣砩䐱秂䭧쌪䝪㥍뭡䰮뭓坭쵄♥〨쉍刱捕兙⽆䷂㇎㟎슡妬輵溥㤴睹着쉈氱奥佋剓䵑䥾恸㌭歃䁺啀걧甦숤㶱뾱쵂䔸彺奪矂◂싍啘颏땴桕㜸䂏稸⸹步弣汃䩪灰曎矂畩䳂呸䏂ꥳ噚䀰晕矎皱眱䄹畡浡⭴洷䱧杓쉷</w:t>
      </w:r>
      <w:r>
        <w:rPr/>
        <w:t>Ᵽ</w:t>
      </w:r>
      <w:r>
        <w:rPr/>
        <w:t>斿碘</w:t>
      </w:r>
      <w:r>
        <w:rPr/>
        <w:t>⢥⸸</w:t>
      </w:r>
      <w:r>
        <w:rPr/>
        <w:t>珍</w:t>
      </w:r>
      <w:r>
        <w:rPr/>
        <w:t>꧂</w:t>
      </w:r>
      <w:r>
        <w:rPr/>
        <w:t>瀣慮晇煃녉擂欫頶숪⽟⫂䍬</w:t>
      </w:r>
      <w:r>
        <w:rPr/>
        <w:t>ꔷ⑉</w:t>
      </w:r>
      <w:r>
        <w:rPr/>
        <w:t>䅌轹ꎡ刭斵汘䱪䩂⏃歇畟⸴㡉摵啦㠨廂飂㞡〮杙䱠숷㑃拂礨⩶⭰䁆憻칙ꍲ㨨牊㡳㕮뮘䝌싃䙧匣</w:t>
      </w:r>
      <w:r>
        <w:rPr/>
        <w:t>Ⱡ</w:t>
      </w:r>
      <w:r>
        <w:rPr/>
        <w:t>剫䩌兇䁗슘싂䰯䩙位쉫⸬싂䂮瓍⭾湣䰵爹夊쉷周⩙䑨뽾䔯䑥橺䑎乶ꆏ栣䡖杯⹭稬⑲頪땪䉣⦥䟃䣂睕걦瑘轧쎥博汁䵹</w:t>
      </w:r>
      <w:r>
        <w:rPr/>
        <w:t>⠮</w:t>
      </w:r>
      <w:r>
        <w:rPr/>
        <w:t>⼪頲桥</w:t>
      </w:r>
      <w:r>
        <w:rPr/>
        <w:t>ꥁ</w:t>
      </w:r>
      <w:r>
        <w:rPr/>
        <w:t>캣숩䥗珍⭉⭎⸳䇂潰䴨䠪슘攣斿捱偧晡囂洲祑⴫失湕噢⽒㬦숬쌩</w:t>
      </w:r>
      <w:r>
        <w:rPr/>
        <w:t>ⶻꥉ</w:t>
      </w:r>
      <w:r>
        <w:rPr/>
        <w:t>治奋⹂硬坷넱怷曂쉮䦩</w:t>
      </w:r>
      <w:r>
        <w:rPr/>
        <w:t>ⶡ</w:t>
      </w:r>
      <w:r>
        <w:rPr/>
        <w:t>㔣⌭</w:t>
      </w:r>
      <w:r>
        <w:rPr/>
        <w:t>ꗂ</w:t>
      </w:r>
      <w:r>
        <w:rPr/>
        <w:t>䭆杀幡嗂쉓䑾㡢凎⨨䮩㌷쉟</w:t>
      </w:r>
      <w:r>
        <w:rPr/>
        <w:t>⡌</w:t>
      </w:r>
      <w:r>
        <w:rPr/>
        <w:t>꧂</w:t>
      </w:r>
      <w:r>
        <w:rPr/>
        <w:t>걒去睞䖿啎䤽墵깪</w:t>
      </w:r>
      <w:r>
        <w:rPr/>
        <w:t>ꥑ</w:t>
      </w:r>
      <w:r>
        <w:rPr/>
        <w:t>轧癲婄䉅䦩㶣㒬塠숣嗂ご쉤쉳썙祈䁆ㅍ♓儳䔰䩏녮毂摙挱쉅刹㯂㢡⽍斘収眱囂値ィ璩쵁䵰싂쉄朽呓</w:t>
      </w:r>
      <w:r>
        <w:rPr/>
        <w:t>ⱥ</w:t>
      </w:r>
      <w:r>
        <w:rPr/>
        <w:t>梱唨癆揂숽稴⨩䵑컃祐㕠숭繓柃碡겡㍧뽣坲硰㙰潀㡅쵏乨痂晈欵뭏垘晧母㙗䥢⭰嘹꥕湓畫縵匱獌愣囂辘楨䀹쉨③唽䥀䅣呐沥⥀俎兞䅯淂卅땯쉙幞숨⩔本稹쉉牌彩숹땠</w:t>
      </w:r>
      <w:r>
        <w:rPr/>
        <w:t>⡗</w:t>
      </w:r>
      <w:r>
        <w:rPr/>
        <w:t>硵␷礳</w:t>
      </w:r>
      <w:r>
        <w:rPr/>
        <w:t>⡨</w:t>
      </w:r>
      <w:r>
        <w:rPr/>
        <w:t>だ顡슩㯂歺슱硚⒏㪩㊏彮㍠煔⸷批뮏숬㨤뭊</w:t>
      </w:r>
      <w:r>
        <w:rPr/>
        <w:t>ꖻ</w:t>
      </w:r>
      <w:r>
        <w:rPr/>
        <w:t>佲㭓㬦뭧쉡쉷㌻㚏滂⿃슱穀</w:t>
      </w:r>
      <w:r>
        <w:rPr/>
        <w:t>ꕤ</w:t>
      </w:r>
      <w:r>
        <w:rPr/>
        <w:t>迂奴潊숲숩輻칁䬳煸䖻眥칈煏ꄶ壃晸牧橇⌲瓃問硎䟂ꅅ彍䤬슩㵟硳⼵녋⹭싂㬭䌳䱥昳僎皱⯂ꅴ剡㉃偱긤㙬䥶䨹</w:t>
      </w:r>
      <w:r>
        <w:rPr/>
        <w:t>⣂</w:t>
      </w:r>
      <w:r>
        <w:rPr/>
        <w:t>쉵琩祙旂堫㫂싂⻃䱪璻ꥩ瞡㔴숺穕横潬♂</w:t>
      </w:r>
      <w:r>
        <w:rPr/>
        <w:t>⡉ⱅ</w:t>
      </w:r>
      <w:r>
        <w:rPr/>
        <w:t>倶䟂䮱숨䱰杯뽊呾幁츸⭴䕳啲䥀渲㕺偮㫂䅹썞榱쉆</w:t>
      </w:r>
      <w:r>
        <w:rPr/>
        <w:t>ⱟ⏂</w:t>
      </w:r>
      <w:r>
        <w:rPr/>
        <w:t>漱㑳汈祄㶩㶘뽈䗂⹴쉨㕩拂㥲ㅘ⦱⽱䯂䙆☵⥳唥쉵싂</w:t>
      </w:r>
      <w:r>
        <w:rPr/>
        <w:t>ⵔ⍉</w:t>
      </w:r>
      <w:r>
        <w:rPr/>
        <w:t>㕧䩙곂⫍楓䩑偗쉚⵵弶眺獟넪䭉숻썡獧♤旎夯瘻杰焤캡滂䜲㈷卓朩쉰䁳䯂♍据䲮䩭朤稽쉙䦻</w:t>
      </w:r>
      <w:r>
        <w:rPr/>
        <w:t>ⵀ</w:t>
      </w:r>
      <w:r>
        <w:rPr/>
        <w:t>쉲㓂쉍뼽挰䛂ꅇ価쏂氲輪╀쉾䀴갽ヂ쉧䏂㙀깍奶昣⬹䭵칉쌳</w:t>
      </w:r>
      <w:r>
        <w:rPr/>
        <w:t>ⲩ</w:t>
      </w:r>
      <w:r>
        <w:rPr/>
        <w:t>䈩㐩㡇㑹輷浀쉶ꥲ䘽⩲潨껍䥺⩈摂䰪</w:t>
      </w:r>
      <w:r>
        <w:rPr/>
        <w:t>ꕉ</w:t>
      </w:r>
      <w:r>
        <w:rPr/>
        <w:t>䍨녌Ⓜ슿噣⹌☪婀䡇㔣캵正疡䌭숹ガ㬶塗獸ꥱ䁰쉉手欶津桋슩㉒긺淂垬汄㉱欤䘣㤫╊熵熣稺僂牅㙲슩䉪㍨뿂䂱画</w:t>
      </w:r>
      <w:r>
        <w:rPr/>
        <w:t>ꥍꕅ</w:t>
      </w:r>
      <w:r>
        <w:rPr/>
        <w:t>娊䱇䯂☳㓂</w:t>
      </w:r>
      <w:r>
        <w:rPr/>
        <w:t>ⷂ</w:t>
      </w:r>
      <w:r>
        <w:rPr/>
        <w:t>禘抱婮濂頪ꇂ秂</w:t>
      </w:r>
      <w:r>
        <w:rPr/>
        <w:t>ꔽ</w:t>
      </w:r>
      <w:r>
        <w:rPr/>
        <w:t>湷쉹恟找湀</w:t>
      </w:r>
      <w:r>
        <w:rPr/>
        <w:t>Ⱔ</w:t>
      </w:r>
      <w:r>
        <w:rPr/>
        <w:t>䕱⑷夻姎㗍栵땆春厏ꎏ⩷뽉습㞱⥳슣㥤欫氷爲剟㍋⑬쉟</w:t>
      </w:r>
      <w:r>
        <w:rPr/>
        <w:t>Ⳃ</w:t>
      </w:r>
      <w:r>
        <w:rPr/>
        <w:t>愻煹ꅭ䦱㩢桷澬ꄫ⤤掮쉌긴乌楎䄶갰扑灖焽</w:t>
      </w:r>
      <w:r>
        <w:rPr/>
        <w:t>ⱸ⡬⩚</w:t>
      </w:r>
      <w:r>
        <w:rPr/>
        <w:t>頪廂싍捎牞떿暱䃂⩠繹札䴴确痂⑱ꥩ䀥偱䷂噶䵶⼴⭌㈰㝃痂繮㡌숻湩ꍧ싂仍넵徵ㅐ犩ヂ⛂䡢⾣惂뽀쉲㵤攭</w:t>
      </w:r>
      <w:r>
        <w:rPr/>
        <w:t>ⱗ</w:t>
      </w:r>
      <w:r>
        <w:rPr/>
        <w:t>廂㊩〯厩䊱狃噭䬵獣楍参擂쉔楀兡숪㢻⩍剩䖵楺凃琸㦏싂柎쉙姂䋂Ⓜꥷ湩椤뭮䍬六疘⥰ꌴ⩺䅯灱쉊㵇䈻䍅ㆣ쉗ꥡ땒浔纡뗃㛃ꌷ쉧汀䬦慧䩗</w:t>
      </w:r>
      <w:r>
        <w:rPr/>
        <w:t>⡉</w:t>
      </w:r>
      <w:r>
        <w:rPr/>
        <w:t>䧃㦻겱㑦뗂奾换䋂䜯⸤겮摬䒡塚䀪썁</w:t>
      </w:r>
      <w:r>
        <w:rPr/>
        <w:t>⡗</w:t>
      </w:r>
      <w:r>
        <w:rPr/>
        <w:t>爺㋂乶뭅쉠煕싂獣㧂異㊬㩋쉚쉆偂㘣슩</w:t>
      </w:r>
      <w:r>
        <w:rPr/>
        <w:t>ꕰ</w:t>
      </w:r>
      <w:r>
        <w:rPr/>
        <w:t>拂⍓穰⥖㵦</w:t>
      </w:r>
      <w:r>
        <w:rPr/>
        <w:t>ꥆ</w:t>
      </w:r>
      <w:r>
        <w:rPr/>
        <w:t>䩣空䗃け㕣</w:t>
      </w:r>
      <w:r>
        <w:rPr/>
        <w:t>ꤹ</w:t>
      </w:r>
      <w:r>
        <w:rPr/>
        <w:t>㈩祐乫⨲㓂乺䭃쉗㩈㦬쏂ㅢ㠤瑏灟㑫</w:t>
      </w:r>
      <w:r>
        <w:rPr/>
        <w:t>ꕷ</w:t>
      </w:r>
      <w:r>
        <w:rPr/>
        <w:t>憿쉎㝰椴</w:t>
      </w:r>
      <w:r>
        <w:rPr/>
        <w:t>ⵀ</w:t>
      </w:r>
      <w:r>
        <w:rPr/>
        <w:t>卢녉淂囎榻奱汳斡嚩乔偉쉌灧漦쉹</w:t>
      </w:r>
      <w:r>
        <w:rPr/>
        <w:t>⡲</w:t>
      </w:r>
      <w:r>
        <w:rPr/>
        <w:t>祾썲惂乃슡춡䩟䆻㥸摸썳</w:t>
      </w:r>
      <w:r>
        <w:rPr/>
        <w:t>⢬</w:t>
      </w:r>
      <w:r>
        <w:rPr/>
        <w:t>칌쌮⭌泃숽庬숷榮歡侩輯窮硣敵竂⦏䱔싂矂ㅵ⥠ぎ挶愫嘹䯂摱橲䴬父넹丸걃び</w:t>
      </w:r>
      <w:r>
        <w:rPr/>
        <w:t>ꔪ</w:t>
      </w:r>
      <w:r>
        <w:rPr/>
        <w:t>㌸⿂勂飂愹杠숽뭍頣捾</w:t>
      </w:r>
      <w:r>
        <w:rPr/>
        <w:t>ꤽ</w:t>
      </w:r>
      <w:r>
        <w:rPr/>
        <w:t>䅲琴칯猴恩쎿額쉑㧂ネ䈽䌶噺污浏</w:t>
      </w:r>
      <w:r>
        <w:rPr/>
        <w:t>ꦏ</w:t>
      </w:r>
      <w:r>
        <w:rPr/>
        <w:t>桡㩷썺쌭촬杚쉫桱</w:t>
      </w:r>
      <w:r>
        <w:rPr/>
        <w:t>⡙</w:t>
      </w:r>
      <w:r>
        <w:rPr/>
        <w:t>㣂겡쉥䣂쉓兔報瞣捺盂痂춿㏍伩噥䎡⑔掏ꍹ㏂劥旂䱪獖佡뮏숺쵂灺ギꌭ㝭婦</w:t>
      </w:r>
      <w:r>
        <w:rPr/>
        <w:t>ⰻ</w:t>
      </w:r>
      <w:r>
        <w:rPr/>
        <w:t>輤幕眶噞</w:t>
      </w:r>
      <w:r>
        <w:rPr/>
        <w:t>ꕴ</w:t>
      </w:r>
      <w:r>
        <w:rPr/>
        <w:t>窩칞㡟㮡Ⓜ䳂놬숥쉡两ㄬ䥳䭈╘⸽〲썟㭰⤫䞘ꄨ碏珂睴睘噫깠숹ꄯ擂┭济㩓珂瑷⒡啶娵媏华百㦵뽹뭪復쉓숣䱅䰺䱾㑑轀걋牦囂뿂⧂沏╏樭ㄣ⩀獓㉩</w:t>
      </w:r>
      <w:r>
        <w:rPr/>
        <w:t>ꦩ</w:t>
      </w:r>
      <w:r>
        <w:rPr/>
        <w:t>硾쵮딤滂⦘慸䄭憱儶䵴♢䀩䁺啌</w:t>
      </w:r>
      <w:r>
        <w:rPr/>
        <w:t>ⱳ</w:t>
      </w:r>
      <w:r>
        <w:rPr/>
        <w:t>磂測㉄呤⽑⑺歹嗍⺘繀╙偾曂癗㙥</w:t>
      </w:r>
      <w:r>
        <w:rPr/>
        <w:t>ⲩ</w:t>
      </w:r>
      <w:r>
        <w:rPr/>
        <w:t>숲㦣䗂椬瘶婢╓祲캡从歨轇妩轩䭬㖱썺䔽䴵嚬䘮焭〥딻㋂侥永㭟扪䩰㕢彵攫埂ㄊꥦ䇎硘㍧㘬乙㤨㝒溩㜹湞싂炏つ轹㌵曂わ⩖녶숳⹮䗂は擂꺮</w:t>
      </w:r>
      <w:r>
        <w:rPr/>
        <w:t>ⱕ</w:t>
      </w:r>
      <w:r>
        <w:rPr/>
        <w:t>캣쉏携帶곂슿䳂䍂线쉀㩌㡩穉硇慭礭擂幒獗쉥䝇味쉈㴷㜦Ⓧ扚坷</w:t>
      </w:r>
      <w:r>
        <w:rPr/>
        <w:t>ꔰ</w:t>
      </w:r>
      <w:r>
        <w:rPr/>
        <w:t>櫂浓木㉏㪏䐱쉷걌輮倷㕹녋匬眻♱㪻䝥発潤㕢㚣슩걁㧂唶杁圣㥨㝓䑃䃂䅢潵</w:t>
      </w:r>
      <w:r>
        <w:rPr/>
        <w:t>ⱁ</w:t>
      </w:r>
      <w:r>
        <w:rPr/>
        <w:t>摫毂睸촩䙃牪⵪壂椳♵ꍧ㷂╺癆⎮睒⻂繷獡猺칤Ⓝ䡒▱橎䲱癁幃ꅔ</w:t>
      </w:r>
    </w:p>
    <w:p>
      <w:pPr>
        <w:pStyle w:val="PreformattedText"/>
        <w:bidi w:val="0"/>
        <w:spacing w:before="0" w:after="0"/>
        <w:jc w:val="left"/>
        <w:rPr/>
      </w:pPr>
      <w:r>
        <w:rPr/>
        <w:t>⌶</w:t>
      </w:r>
      <w:r>
        <w:rPr/>
        <w:t>䢱뾏숱桟䕱竂슮妩䅳㇃숨ね쵁呈烂ㄸ뽷梩⑏ꆬ䓂䑐戽⽙⭱㗂㝇꺿</w:t>
      </w:r>
      <w:r>
        <w:rPr/>
        <w:t>⣂</w:t>
      </w:r>
      <w:r>
        <w:rPr/>
        <w:t>ꕕ</w:t>
      </w:r>
      <w:r>
        <w:rPr/>
        <w:t>쉾䃂楆⌵癇⹈恎界</w:t>
      </w:r>
      <w:r>
        <w:rPr/>
        <w:t>ꤣ</w:t>
      </w:r>
      <w:r>
        <w:rPr/>
        <w:t>칐啅⼨敱㎥</w:t>
      </w:r>
      <w:r>
        <w:rPr/>
        <w:t>ⶱ</w:t>
      </w:r>
      <w:r>
        <w:rPr/>
        <w:t>瑟</w:t>
      </w:r>
      <w:r>
        <w:rPr/>
        <w:t>ꤥ</w:t>
      </w:r>
      <w:r>
        <w:rPr/>
        <w:t>扆慎睩䩰⪘㝩</w:t>
      </w:r>
      <w:r>
        <w:rPr/>
        <w:t>ꖩ</w:t>
      </w:r>
      <w:r>
        <w:rPr/>
        <w:t>딻㡟䄯㜯獭啲湴位祘⯃狂⍪杓厩帺⩾捔怲㘪ヂ顚㘯</w:t>
      </w:r>
      <w:r>
        <w:rPr/>
        <w:t>ꥈ</w:t>
      </w:r>
      <w:r>
        <w:rPr/>
        <w:t>숵㡔瑶硙㓎復ꌪ瀨䒿曂㙰㜹겘ぶ䤩濂ギ䕀쉌利婎쉱婮㐹焻숯쉒坞습獮♵獣쉄呉暻歌㘽暘쉃⹙硸係♀穖柂堽䣂⌫㥣潨坟䅪爤숺슩쉈슣싂晳녡愪쉈㉊欰녂뭔䪡卐禮뽫⽸畷♸⽫쉄並扔깊䃂㗎㶩恟砳䙙佦丫숳⑰夯쉉⩸佮㤣묩싂ꅡ洽䔥响걩ꍬ奯歱♊䵬슿抮参쉎숮䶩畯婠汈磂</w:t>
      </w:r>
      <w:r>
        <w:rPr/>
        <w:t>ⵕ</w:t>
      </w:r>
      <w:r>
        <w:rPr/>
        <w:t>㕮剥칰쉀帰丣千믂嗂깧ꍷ栬爪ꅷ务칟⽫䰦숪倥ꄦ⾘奧㝩㕰潣䊬噞ㄱ쉨㷂䊻煕䨽矎</w:t>
      </w:r>
      <w:r>
        <w:rPr/>
        <w:t>꧂ꕤ</w:t>
      </w:r>
      <w:r>
        <w:rPr/>
        <w:t>싂숸⽮싎牺츣杅稸啨桱椯</w:t>
      </w:r>
      <w:r>
        <w:rPr/>
        <w:t>ꕯ</w:t>
      </w:r>
      <w:r>
        <w:rPr/>
        <w:t>眩뽶塟嗂頩써⫂</w:t>
      </w:r>
      <w:r>
        <w:rPr/>
        <w:t>ⵏ</w:t>
      </w:r>
      <w:r>
        <w:rPr/>
        <w:t>仂硋䝨㩰䱇䕅㫃弲儯䎡倳㎡乙瑁▩䭴㕅꺘</w:t>
      </w:r>
      <w:r>
        <w:rPr/>
        <w:t>ⲻ</w:t>
      </w:r>
      <w:r>
        <w:rPr/>
        <w:t>氦䍩썈堻쉈垻쌸⩪摡柂䭺깅危갺╆礲⾏䡇䱬㒣喏塭栰⥳砯㵙䉓䑣뽴呟쌹䭀㭦繯牯啇숱㧍</w:t>
      </w:r>
      <w:r>
        <w:rPr/>
        <w:t>ꤰ⬭</w:t>
      </w:r>
      <w:r>
        <w:rPr/>
        <w:t>㉠揃典ꍀ痃夶㐬곂顅쏃䡙甥䖿쉨</w:t>
      </w:r>
      <w:r>
        <w:rPr/>
        <w:t>꧂</w:t>
      </w:r>
      <w:r>
        <w:rPr/>
        <w:t>啈</w:t>
      </w:r>
      <w:r>
        <w:rPr/>
        <w:t>ꔷ</w:t>
      </w:r>
      <w:r>
        <w:rPr/>
        <w:t>硲唱䌷顆䬹⨮㗂㢱㥺㧂㞱偶墬扮</w:t>
      </w:r>
      <w:r>
        <w:rPr/>
        <w:t>⢻</w:t>
      </w:r>
      <w:r>
        <w:rPr/>
        <w:t>딷礻쌥斮歏䩑奨</w:t>
      </w:r>
      <w:r>
        <w:rPr/>
        <w:t>ⴳ</w:t>
      </w:r>
      <w:r>
        <w:rPr/>
        <w:t>偟㙥汯</w:t>
      </w:r>
      <w:r>
        <w:rPr/>
        <w:t>⣂☦</w:t>
      </w:r>
      <w:r>
        <w:rPr/>
        <w:t>싂伨坫쵖㛂眴轀⯃䁎㏂숭婯깎皻微㍦⩎漰⼣轪瀴</w:t>
      </w:r>
      <w:r>
        <w:rPr/>
        <w:t>ꕖ</w:t>
      </w:r>
      <w:r>
        <w:rPr/>
        <w:t>癫䴴뽚顓拂</w:t>
      </w:r>
      <w:r>
        <w:rPr/>
        <w:t>ⷂ</w:t>
      </w:r>
      <w:r>
        <w:rPr/>
        <w:t>旂</w:t>
      </w:r>
      <w:r>
        <w:rPr/>
        <w:t>ꦣ╏</w:t>
      </w:r>
      <w:r>
        <w:rPr/>
        <w:t>ㄺ睢輦急䳂㎻숊긻쉕⩥⩆憡䥢朴</w:t>
      </w:r>
      <w:r>
        <w:rPr/>
        <w:t>ⶏ</w:t>
      </w:r>
      <w:r>
        <w:rPr/>
        <w:t>䭫祕䝴춘摭嚩磂쉐뽰㑟楨栺怸쉵㠪㓂⪵欮参橴㝖㐱墩숪䐭갩椩禥犮櫍㥚彉</w:t>
      </w:r>
      <w:r>
        <w:rPr/>
        <w:t>ⷂ</w:t>
      </w:r>
      <w:r>
        <w:rPr/>
        <w:t>怴뮡ꌷ汪矂㣂䡇</w:t>
      </w:r>
      <w:r>
        <w:rPr/>
        <w:t>ꤪ</w:t>
      </w:r>
      <w:r>
        <w:rPr/>
        <w:t>땳쵀꥕┺㙆⑯呣㩞䕬怩䕴㉘佅㋂塂䭵轡啺㑫</w:t>
      </w:r>
      <w:r>
        <w:rPr/>
        <w:t>⡴</w:t>
      </w:r>
      <w:r>
        <w:rPr/>
        <w:t>拂츽呪숻搮䑚⺘⹅ヂ♗淂幦㮻싍㩨縰娣疥欰䩢㙞毂㙠㎏⌸渣瑍兦歬숪挵⩅颿㒬獅⭋琲껂䵞げ㍞瑸漹祶礪Ⓜ⑞䯂游汄䷎쉩縱⹅楘</w:t>
      </w:r>
      <w:r>
        <w:rPr/>
        <w:t>ꥉ</w:t>
      </w:r>
      <w:r>
        <w:rPr/>
        <w:t>㵷䣂梻㡗췎⤴改晸洴愹䀨洬䌭㡺砤ㅚ抮㥞䜰</w:t>
      </w:r>
      <w:r>
        <w:rPr/>
        <w:t>ⱸ</w:t>
      </w:r>
      <w:r>
        <w:rPr/>
        <w:t>橨摍䣂땄晆䄶</w:t>
      </w:r>
      <w:r>
        <w:rPr/>
        <w:t>ⴭ</w:t>
      </w:r>
      <w:r>
        <w:rPr/>
        <w:t>顧獓瘳䠷稻彀䥦〥廂楾䬰卺싂쉯堹㨩婺䩇壂⛃뿂昷䗂╖㵔쎮䰪⥁匨牷⌭쉒䮿䭍숫숴㵮獤湍穊灑啴勂嫂췂弪渴㠱掵</w:t>
      </w:r>
      <w:r>
        <w:rPr/>
        <w:t>ꕆ</w:t>
      </w:r>
      <w:r>
        <w:rPr/>
        <w:t>呶囂㡈걮⦏㝁숩긶楗㭗啄⩇ꏃ쎡畃㗂奰晔畒곂습싂婒ꇂ係䯂䅩歇䨪剂썢䤪⾬⤻뮿暏숪</w:t>
      </w:r>
      <w:r>
        <w:rPr/>
        <w:t>ꥍ</w:t>
      </w:r>
      <w:r>
        <w:rPr/>
        <w:t>䀪ꥤ磂䂬</w:t>
      </w:r>
      <w:r>
        <w:rPr/>
        <w:t>ⱇ</w:t>
      </w:r>
      <w:r>
        <w:rPr/>
        <w:t>稶祺祖쉓櫎㜲⸴뼩畒⛍䬩偞奏</w:t>
      </w:r>
      <w:r>
        <w:rPr/>
        <w:t>꧂</w:t>
      </w:r>
      <w:r>
        <w:rPr/>
        <w:t>ㄷ䙘永썄</w:t>
      </w:r>
      <w:r>
        <w:rPr/>
        <w:t>ꦡ</w:t>
      </w:r>
      <w:r>
        <w:rPr/>
        <w:t>⺩晍㎩⾵攪쌩</w:t>
      </w:r>
      <w:r>
        <w:rPr/>
        <w:t>ⰵ</w:t>
      </w:r>
      <w:r>
        <w:rPr/>
        <w:t>딥煫扢䕒轑쉚恰</w:t>
      </w:r>
      <w:r>
        <w:rPr/>
        <w:t>꧂</w:t>
      </w:r>
      <w:r>
        <w:rPr/>
        <w:t>毂䕯㤫㜯幇扅㷂숱疣桨席塱ꥫ╭癀愸扩䡄⥈晾硶쉣祘剱갬㍍땦摏숱䡸琩塯煥攲⑾⵫싂껂杗곂㤲㕧皿♑轃昳⼸싂幊畤쉰㍟係璡偳䵔祶䕃䡳乇摲珂厱㑮쉴䈹繶枥㚏稹戻申⍢숶序䵁꥖⥬깅䝁縬ㅭ䪘䇍⩟㐸煇癆䱾쉘皣怫伩撬숪⫍쌶䂘䑓瑵灸獙浸捵灤牥슮㜶婁ꍅ㡷㵅ꥮ佘礮颬</w:t>
      </w:r>
      <w:r>
        <w:rPr/>
        <w:t>ꤱ</w:t>
      </w:r>
      <w:r>
        <w:rPr/>
        <w:t>㣂걡〮숪伫偧</w:t>
      </w:r>
      <w:r>
        <w:rPr/>
        <w:t>ꦣ</w:t>
      </w:r>
      <w:r>
        <w:rPr/>
        <w:t>牣敁깴坵숪䕷</w:t>
      </w:r>
      <w:r>
        <w:rPr/>
        <w:t>ꕫ</w:t>
      </w:r>
      <w:r>
        <w:rPr/>
        <w:t>䞻瘮瀬村䬥䑇丨噢⾥唷桔硈壂祇䜹橳䘨剌㒬轏㇍슮</w:t>
      </w:r>
      <w:r>
        <w:rPr/>
        <w:t>⠹</w:t>
      </w:r>
      <w:r>
        <w:rPr/>
        <w:t>樱䝣䎘䐻땖剞ꍑ䤶㩆擂攵輨䝥㫂딥ꍱ塃㴦</w:t>
      </w:r>
      <w:r>
        <w:rPr/>
        <w:t>ⵯ</w:t>
      </w:r>
      <w:r>
        <w:rPr/>
        <w:t>狂卑묽䁁擂쉺</w:t>
      </w:r>
      <w:r>
        <w:rPr/>
        <w:t>⠭</w:t>
      </w:r>
      <w:r>
        <w:rPr/>
        <w:t>⽾杘ꍴ</w:t>
      </w:r>
      <w:r>
        <w:rPr/>
        <w:t>ꤪ</w:t>
      </w:r>
      <w:r>
        <w:rPr/>
        <w:t>励戬嗎浸ⸯ戶㉆䭣僂㡀枣㍪</w:t>
      </w:r>
      <w:r>
        <w:rPr/>
        <w:t>ⴶ</w:t>
      </w:r>
      <w:r>
        <w:rPr/>
        <w:t>슥桷ぇ㇂㉏摲婘컂</w:t>
      </w:r>
      <w:r>
        <w:rPr/>
        <w:t>ꤲ</w:t>
      </w:r>
      <w:r>
        <w:rPr/>
        <w:t>輽긺ꌻ⽔滂犿䬪ꄹ欣乘皱㴯楋뭍⎬偦協去⒱核䫂쉠</w:t>
      </w:r>
      <w:r>
        <w:rPr/>
        <w:t>ꥑ⹰</w:t>
      </w:r>
      <w:r>
        <w:rPr/>
        <w:t>싂恁⨊樵敒彆╤슱⦮椸숻쉄䜨奲獂슥</w:t>
      </w:r>
      <w:r>
        <w:rPr/>
        <w:t>ⵁ</w:t>
      </w:r>
      <w:r>
        <w:rPr/>
        <w:t>桄剌澥ꍷ걧땀뼩畗䵇싂縲琹뭖칐㝺䱍㝱凍杀燂䤺䀭坭匴깞쏍檥扵帲쉄浯쌨䧍乾偸㈯뭍</w:t>
      </w:r>
      <w:r>
        <w:rPr/>
        <w:t>⢏</w:t>
      </w:r>
      <w:r>
        <w:rPr/>
        <w:t>彯쉑⭾꥖⽲匰哃歃佫暩敨卉䱭㤴⫃⨷彁꥘땏䢵搦</w:t>
      </w:r>
      <w:r>
        <w:rPr/>
        <w:t>꧂</w:t>
      </w:r>
      <w:r>
        <w:rPr/>
        <w:t>쉠戰轔쉀恧</w:t>
      </w:r>
      <w:r>
        <w:rPr/>
        <w:t>ꤩ⩔ꤻ</w:t>
      </w:r>
      <w:r>
        <w:rPr/>
        <w:t>䗂까⩠中싃昮媡㕂䉭⩆悩䍒ꍄ潔㍭쉤뭍쉚獓䵎痂䵂쉞䬬뽀⭬忂䠪䓂쉌ꅌ⭐⹒䥵</w:t>
      </w:r>
      <w:r>
        <w:rPr/>
        <w:t>ꤵ</w:t>
      </w:r>
      <w:r>
        <w:rPr/>
        <w:t>䨥뭣쉣⦘슿쉢䡯眦㥌潥浑稵朸㝠丮ꌸ䭷つㅙ껂畮剞栺⨹䁎猥溻⴬戺ㄪ塭뽫滂煤呓㠳㍡奶쉚츹勂歩⍤⬥춘嘳繂輣睠〦猦圻㔬吺椲⽰뭍㦵摍祸硣摠뭟縰䛂婀啰㶮⾿쉅唵▿䍙亻䌱桵祟깺匪싂㡎倲썔垡䡵⽎㥠湨䵹樰弫稰䉶</w:t>
      </w:r>
      <w:r>
        <w:rPr/>
        <w:t>ꔮ</w:t>
      </w:r>
      <w:r>
        <w:rPr/>
        <w:t>槂</w:t>
      </w:r>
      <w:r>
        <w:rPr/>
        <w:t>ꗂ</w:t>
      </w:r>
      <w:r>
        <w:rPr/>
        <w:t>し琴쉖슥扏놻㍧㑐㝌穨㍭ꄻ畮搷䭖⌯쉟녁쉺檵⭾ㆩ㟍圦칇瀴㛎坰柂乳썐幠칯갽灟㑇</w:t>
      </w:r>
      <w:r>
        <w:rPr/>
        <w:t>ⴱ</w:t>
      </w:r>
      <w:r>
        <w:rPr/>
        <w:t>壂슥晀쉳灹仂瀯</w:t>
      </w:r>
      <w:r>
        <w:rPr/>
        <w:t>ꔸ</w:t>
      </w:r>
      <w:r>
        <w:rPr/>
        <w:t>䒵儻㵸扇瘺⥁㞿</w:t>
      </w:r>
      <w:r>
        <w:rPr/>
        <w:t>ⱞ</w:t>
      </w:r>
      <w:r>
        <w:rPr/>
        <w:t>瘶䱅䈤朷⨦瑱甯⍫䴮⥺汲祤⼯呰㙙숻싎䰷朥割뾡愶盍㩑ꍹ偺싂긩奓䆱堮⽒墏⿂⩏싃⤳妥䅒晱昤♬伵긵뾩侩栣쉺愶⩣煩⹺獉煎䥸⍇⥁습</w:t>
      </w:r>
      <w:r>
        <w:rPr/>
        <w:t>⡐</w:t>
      </w:r>
      <w:r>
        <w:rPr/>
        <w:t>坚瀣䔯歹⼩㔪쉙㩪渪彏伨쉃㡌浪쉥顡쉢칾㙗其ꍣꥰ䉫冘㑂朩輦場杚琩夽┸慶彥뽭㍗쏂갻㎩汖㈹産䡆䛂婄捬濍ꍸ渨呁䟎건㡗氳䭄╇숴神㐣⨱䘯䌨㏂䂩㴲</w:t>
      </w:r>
      <w:r>
        <w:rPr/>
        <w:t>⡚</w:t>
      </w:r>
      <w:r>
        <w:rPr/>
        <w:t>瘲䖩倳♴淃䑧슣瑰懂轅㍰╮땪뿂ꇂ쉕⵮</w:t>
      </w:r>
      <w:r>
        <w:rPr/>
        <w:t>Ⳃ</w:t>
      </w:r>
      <w:r>
        <w:rPr/>
        <w:t>쉸殱姂⩇橊슥砦㵪싂㥯䭵犥</w:t>
      </w:r>
      <w:r>
        <w:rPr/>
        <w:t>⡙</w:t>
      </w:r>
      <w:r>
        <w:rPr/>
        <w:t>㈲떿딬牦䬩䱘㉟牣䘪婵區塯垘畹娤쵪窡捥洮숨ꏂ癠╗捇╀䆩䪮䆱瘪쉳卐슩぀奢偹兮⚬ꥨ</w:t>
      </w:r>
      <w:r>
        <w:rPr/>
        <w:t>ⰴ</w:t>
      </w:r>
      <w:r>
        <w:rPr/>
        <w:t>䈪玵繈㴵숯䅸曂</w:t>
      </w:r>
      <w:r>
        <w:rPr/>
        <w:t>ꔴ</w:t>
      </w:r>
      <w:r>
        <w:rPr/>
        <w:t>㩧擂칟⫂匩主䁠顩汋㑦</w:t>
      </w:r>
      <w:r>
        <w:rPr/>
        <w:t>ⲡ</w:t>
      </w:r>
      <w:r>
        <w:rPr/>
        <w:t>ヂ䡳䅩兾㩸㕱쉪猤</w:t>
      </w:r>
      <w:r>
        <w:rPr/>
        <w:t>꥓</w:t>
      </w:r>
      <w:r>
        <w:rPr/>
        <w:t>㔤㐩略⧂싂䩡㎩슡쉔伫㔰祺輷㤫䉅걠걶樽싂毂䆮칂吊</w:t>
      </w:r>
      <w:r>
        <w:rPr/>
        <w:t>ꔸ</w:t>
      </w:r>
      <w:r>
        <w:rPr/>
        <w:t>쉙뽙㄰㕃徥侵䩆ギ묺彠奠轘⥊㎮奀⨲嘽쏂啦딥㘫깙쉗昩眥毎㕪卢捣⍡礽䡃䩘ꥠ걕숺꧎</w:t>
      </w:r>
      <w:r>
        <w:rPr/>
        <w:t>ꥍ</w:t>
      </w:r>
      <w:r>
        <w:rPr/>
        <w:t>浙煢扴漤슣潺쉠쉹烂䗂㈷싂꧎畲</w:t>
      </w:r>
      <w:r>
        <w:rPr/>
        <w:t>ꔶ</w:t>
      </w:r>
      <w:r>
        <w:rPr/>
        <w:t>숪䑀䝐汀橶悩娺偖㡮③䩪䑆况뽆䐽瑡싂쵟㡴䙭䷂②烂䅳䰳坲忎绎뽗潵熩뮏繫湗뽦䆣畍껃䪬卂琽숩塄呥쉣</w:t>
      </w:r>
      <w:r>
        <w:rPr/>
        <w:t>ꕒ</w:t>
      </w:r>
      <w:r>
        <w:rPr/>
        <w:t>八⹌楥</w:t>
      </w:r>
      <w:r>
        <w:rPr/>
        <w:t>ⱑ</w:t>
      </w:r>
      <w:r>
        <w:rPr/>
        <w:t>ㅹ児垣慏稸坉썠ㅆ纬㙚㠸㛍뭄假ㄺ⚻べ㑾敲䵋㬯䭏</w:t>
      </w:r>
      <w:r>
        <w:rPr/>
        <w:t>⢱⩌</w:t>
      </w:r>
      <w:r>
        <w:rPr/>
        <w:t>㉶⑐ꎵ㇂䁉慅頲㞿썱䭓幉쉉⯍䈰䭦䱓슥싍祑㉄캏楬⴦땥毂亥䱩栻礽⩔獲ꄻ⥆倥⸹燂湾숷숥㑳㖣灔徥乗</w:t>
      </w:r>
      <w:r>
        <w:rPr/>
        <w:t>ꥏ</w:t>
      </w:r>
      <w:r>
        <w:rPr/>
        <w:t>䭏쉊汏싂쉖卺㝈庡匴⸺歕긵쉰쉆淂싂硈썖僂쉊䕺◂䬦睮㭚㠮亘⵾</w:t>
      </w:r>
      <w:r>
        <w:rPr/>
        <w:t>ⵠ</w:t>
      </w:r>
      <w:r>
        <w:rPr/>
        <w:t>썞쉬쉞싃싂숵㕄뽲</w:t>
      </w:r>
      <w:r>
        <w:rPr/>
        <w:t>ⷍ</w:t>
      </w:r>
      <w:r>
        <w:rPr/>
        <w:t>싂㞩⍋瀤䬥檡♳煥礪䒻睠䍙㉑쉋欴</w:t>
      </w:r>
      <w:r>
        <w:rPr/>
        <w:t>ꦬ</w:t>
      </w:r>
      <w:r>
        <w:rPr/>
        <w:t>䙃㷂쵱⤰쉉䑥㯍╯猨湂嚿欳ꄬ㩌ㅫ䁬帤쉈쉩ꍄ颵圱䝊칎㴥네곃瓂ギ顗㘽啳넣矂䪻␽䱏숷⏂㪿夵⩠㋃䎩楑景⫂</w:t>
      </w:r>
      <w:r>
        <w:rPr/>
        <w:t>⢏</w:t>
      </w:r>
      <w:r>
        <w:rPr/>
        <w:t>㴵攱</w:t>
      </w:r>
      <w:r>
        <w:rPr/>
        <w:t>ⰷⱠ</w:t>
      </w:r>
      <w:r>
        <w:rPr/>
        <w:t>ꤺ</w:t>
      </w:r>
      <w:r>
        <w:rPr/>
        <w:t>怭哂⹓쉕佀梥⩯歚栩玻⽾녣ꥮ呮癆쵋䙚吺榩䱖쉄깧숦㵡煔䘥⚵</w:t>
      </w:r>
      <w:r>
        <w:rPr/>
        <w:t>⡏</w:t>
      </w:r>
      <w:r>
        <w:rPr/>
        <w:t>긥⸲◂榡⭈쉋漴쉒噢忎썑⏃╹쉣ꥠ戹</w:t>
      </w:r>
      <w:r>
        <w:rPr/>
        <w:t>꧂</w:t>
      </w:r>
      <w:r>
        <w:rPr/>
        <w:t>깶橏䤭婏浂䈲归곂⑖硄㡦丳砸匰⍮轁穋煴갮캮瑵㠨䱧쉲摣捈瑂䝕㡦쉶恾悿轉⪮㬬</w:t>
      </w:r>
      <w:r>
        <w:rPr/>
        <w:t>Ɑ</w:t>
      </w:r>
      <w:r>
        <w:rPr/>
        <w:t>㕡绂ꥲ㡅ㄪ⩖汯䘣겣穤䡃䥾婊䅱㑥䥉⏂支♗</w:t>
      </w:r>
      <w:r>
        <w:rPr/>
        <w:t>ⰳ</w:t>
      </w:r>
      <w:r>
        <w:rPr/>
        <w:t>䵳䔩ぶ㕸䤨⥔価桥婍飂</w:t>
      </w:r>
      <w:r>
        <w:rPr/>
        <w:t>ꦻ</w:t>
      </w:r>
      <w:r>
        <w:rPr/>
        <w:t>獖䝗</w:t>
      </w:r>
      <w:r>
        <w:rPr/>
        <w:t>ꕩ</w:t>
      </w:r>
      <w:r>
        <w:rPr/>
        <w:t>嘭䧂憥ꍸ㏂瀬捞哂疩灁䑁憣쵅⥋㤳㪬</w:t>
      </w:r>
      <w:r>
        <w:rPr/>
        <w:t>⡨</w:t>
      </w:r>
      <w:r>
        <w:rPr/>
        <w:t>䶣딸쉭嫂⥴瑺党곂뽡硒䍶彮䥌倲ꏂ</w:t>
      </w:r>
      <w:r>
        <w:rPr/>
        <w:t>⡮⩮</w:t>
      </w:r>
      <w:r>
        <w:rPr/>
        <w:t>瀣㨰䎣倳痍䵌佪䱮练稽䉖湁妻⩤⨥䙄쉉桍嗂穞갺東㡞꥗䁩㓂ꥶ뇍칞春䅺㎬来䤮쉗劘쉢㞬暡顋쎱㡀⩉쉃뽌㡔夨㡃⑲佩䄺ど㣂╄䱃䨳卤슩⥹卐浬⎮쉈⹄汇</w:t>
      </w:r>
      <w:r>
        <w:rPr/>
        <w:t>ꦥ</w:t>
      </w:r>
      <w:r>
        <w:rPr/>
        <w:t>绂滎弩싂天쉸磂瞿剧睴쉀嚿⏂䑅컂ꍞ䄊洶佇䌵䕈쉞넴䪏슩䱎㣂竂烂녍摘䉬㈻⺥䝐㔲墮繐</w:t>
      </w:r>
      <w:r>
        <w:rPr/>
        <w:t>ⱓ</w:t>
      </w:r>
      <w:r>
        <w:rPr/>
        <w:t>暬熻繈♍뼷⩈卹允す玣㩈䆬慊䝬땐䭺⤺瑍⤴汧㩸㭺</w:t>
      </w:r>
      <w:r>
        <w:rPr/>
        <w:t>ꥇ</w:t>
      </w:r>
      <w:r>
        <w:rPr/>
        <w:t>⽃灈欦</w:t>
      </w:r>
      <w:r>
        <w:rPr/>
        <w:t>ꥑ</w:t>
      </w:r>
      <w:r>
        <w:rPr/>
        <w:t>⽡쵸畕쉢䍢畡斬烂帥</w:t>
      </w:r>
      <w:r>
        <w:rPr/>
        <w:t>⡳</w:t>
      </w:r>
      <w:r>
        <w:rPr/>
        <w:t>ꤹ</w:t>
      </w:r>
      <w:r>
        <w:rPr/>
        <w:t>汨♺䖏㜤畦呇䱷栤档뭂</w:t>
      </w:r>
      <w:r>
        <w:rPr/>
        <w:t>ꤵ</w:t>
      </w:r>
      <w:r>
        <w:rPr/>
        <w:t>乗䯃</w:t>
      </w:r>
      <w:r>
        <w:rPr/>
        <w:t>꧃</w:t>
      </w:r>
      <w:r>
        <w:rPr/>
        <w:t>摁</w:t>
      </w:r>
      <w:r>
        <w:rPr/>
        <w:t>ⵠ</w:t>
      </w:r>
      <w:r>
        <w:rPr/>
        <w:t>ⱔ</w:t>
      </w:r>
      <w:r>
        <w:rPr/>
        <w:t>横⾱彸瑢⥷瀥ㄳ竂⨦⏂꥚㨱卬䴴吥攱偋䶩뽑伯䱷⩟昭㏂獅爹婡掩</w:t>
      </w:r>
      <w:r>
        <w:rPr/>
        <w:t>ⵚ</w:t>
      </w:r>
      <w:r>
        <w:rPr/>
        <w:t>礸橔쏂杀坭欥䈴繎轎䱇␪吶ꅧ皻午䉢䑪쉋稳嘺㚮ꏂ柂⼶숻</w:t>
      </w:r>
      <w:r>
        <w:rPr/>
        <w:t>ꔴ</w:t>
      </w:r>
      <w:r>
        <w:rPr/>
        <w:t>ㅒ扤琱䨬䍍燂</w:t>
      </w:r>
      <w:r>
        <w:rPr/>
        <w:t>ⶩ</w:t>
      </w:r>
      <w:r>
        <w:rPr/>
        <w:t>愥擃呲捈埂栫搶利㈹轩숨汯扲╬넻ꄷ뭷촵惂扮あ䵚飂嘲在Ⓕ楁쉾祍惂ヂ辘⯎⽃䊏䪏ꄪ噆晨㵈깔㒘祭奘捷⨳⩏剒慴椩祔숪皩懂숴嚣⸪恃塂䱇瀦</w:t>
      </w:r>
      <w:r>
        <w:rPr/>
        <w:t>⡓</w:t>
      </w:r>
      <w:r>
        <w:rPr/>
        <w:t>싎欪呚䨱䞥摀湹掩垏䭒㑉顙潎係槂쉣녕</w:t>
      </w:r>
      <w:r>
        <w:rPr/>
        <w:t>⣂</w:t>
      </w:r>
      <w:r>
        <w:rPr/>
        <w:t>䗂䉤Ⓜ㤳亻싎㶬潀戰넵剤</w:t>
      </w:r>
      <w:r>
        <w:rPr/>
        <w:t>ⴭ</w:t>
      </w:r>
      <w:r>
        <w:rPr/>
        <w:t>䱨䂣⑉乆幈떻䕢申ㄨ彵♳測썐㩱㢘㑣䑉뽉䉁䳂殘䌹쉘掮兾䡃⩧琷燎獒⭃淂泂쉠瞬넴⑺䭦♺穑춻牶㐱䉦厬䡱ꇂ估쉴㪻憘䃃㙰奾智塔妥싂㥂⫂㛂䨳收䙠⺘呙栫ㄱ焹愭㡞䑮㐴⪻숶䀸媣뽯弮硡䅮숫썄愣㡂晥뼲杅批㐯䐤戶㫃浮춏挪♋瑧쉨⑗㬭攪싍湫䡥頸术慬⌹慆皏⥄煹丳䈫䝩</w:t>
      </w:r>
      <w:r>
        <w:rPr/>
        <w:t>ꔭ</w:t>
      </w:r>
      <w:r>
        <w:rPr/>
        <w:t>㑆癠⩣㦥䝘杠稲ꇂ堪䫂䑃燂슥쎏顮䏂牘䝫䉏숪潘佪咮⵲轖㚣〤䙏쉱⑏⵭瑮쉂ㆩ汙杄機癨䧂飂갺䁄싂卲呭熏䲩⻃⬩ꍟ⍮囂ね椨㫂䮘ꥸ竂玘㝶廂䱶땚䄶</w:t>
      </w:r>
      <w:r>
        <w:rPr/>
        <w:t>꧂</w:t>
      </w:r>
      <w:r>
        <w:rPr/>
        <w:t>쉷ꍳ㕢橊呧⵫婴抻뽄쉄疡䱁숷㜨桑䚥洨</w:t>
      </w:r>
      <w:r>
        <w:rPr/>
        <w:t>ꕒ</w:t>
      </w:r>
      <w:r>
        <w:rPr/>
        <w:t>䱱䁷単䥩頦势碥쉇佣歺癒쉷猶쉁䕬⩓秃㌱</w:t>
      </w:r>
      <w:r>
        <w:rPr/>
        <w:t>ꥏ⪬</w:t>
      </w:r>
      <w:r>
        <w:rPr/>
        <w:t>숺쉷숩㑹仂矂ꅣ쉀⩠㶿剔壎ㅏ㕀犿䠩唰㠪噴</w:t>
      </w:r>
      <w:r>
        <w:rPr/>
        <w:t>ꦿ</w:t>
      </w:r>
      <w:r>
        <w:rPr/>
        <w:t>犱깖䴹㔸眺愸橌쉵稴꧎晀⩗瑪㝶ꅺ뾡棂싂毂潕噒怸厱♅숱丨㐷牥偈治冩痂</w:t>
      </w:r>
      <w:r>
        <w:rPr/>
        <w:t>Ⱙ</w:t>
      </w:r>
      <w:r>
        <w:rPr/>
        <w:t>塏㭚숹窮濂榘曂砊䣂㡅충싂㉰㠯嫂奾⽂懃恵乗噞恹⩖䛂呔欺㍖噅僂⩗겣쉎扑哂創䭖쉙畸숽疬</w:t>
      </w:r>
      <w:r>
        <w:rPr/>
        <w:t>꧂</w:t>
      </w:r>
      <w:r>
        <w:rPr/>
        <w:t>佢䌯否䱔ꄩ仂숶揂쉢쉘⬬題娲숽唭洺쉱凃奆</w:t>
      </w:r>
      <w:r>
        <w:rPr/>
        <w:t>ꤱ</w:t>
      </w:r>
      <w:r>
        <w:rPr/>
        <w:t>㥸ꇎ㍆␰⤬瘰刵㑢긱쉫╇㊥伷䭒牸䕊⍁䙭갪樤嗂䔳㧂쉗ꅟ䋂偗䏂機␵숲慨携⩯쉷츻呭剬䭣㮘偦╒㌶塦稲슥ꌦ㵾愥橅䦏灵</w:t>
      </w:r>
      <w:r>
        <w:rPr/>
        <w:t>꧍ꔦ</w:t>
      </w:r>
      <w:r>
        <w:rPr/>
        <w:t>칞㐰␤䍤䣂㭥甪녍坓呶䙩顬偀捭슩歄盂瓂걚䄣ぃ瘱䑣⦬婑〣桟杺쵘딩숵㇎칮</w:t>
      </w:r>
      <w:r>
        <w:rPr/>
        <w:t>꧂</w:t>
      </w:r>
      <w:r>
        <w:rPr/>
        <w:t>瓂竂뽂印▥洪祫幹瘨ꥭ涩敢㡪</w:t>
      </w:r>
      <w:r>
        <w:rPr/>
        <w:t>⣂</w:t>
      </w:r>
      <w:r>
        <w:rPr/>
        <w:t>㜷뽣潈牴뿂숱畦⤹칧徏䕕칊汢㉢</w:t>
      </w:r>
      <w:r>
        <w:rPr/>
        <w:t>⢥</w:t>
      </w:r>
      <w:r>
        <w:rPr/>
        <w:t>꧂</w:t>
      </w:r>
      <w:r>
        <w:rPr/>
        <w:t>傏潾幨潴繊惂쉞䔦㒬瑩䋂䃂⒬䱩쉁쵞轊惃┱曃┭㟂⻂칚⨱䤽썹䫂문싂熡㉥깳⤸슮㭗㍉㇂䈽习㈤㩯싂材啱䩃偩ꆩ塆⍈⥃긺坥칷瓂礶撱楳䢘싂瘹䴪㕫쉹⽕䌯⦏浰平温ꥥ〉썥颱汥坯慞杶쉲쵯⴫塂䑧焻㛂㉋丱뭮溩쉸敟䦘㵢灘㪩␸쉮䉴槂瑣㣂姂</w:t>
      </w:r>
      <w:r>
        <w:rPr/>
        <w:t>Ⳃ</w:t>
      </w:r>
      <w:r>
        <w:rPr/>
        <w:t>䡂个쉬祍䵌乊쉤⸽杰⵬딬慚恰剪䜪숺斡</w:t>
      </w:r>
      <w:r>
        <w:rPr/>
        <w:t>ꔣ</w:t>
      </w:r>
      <w:r>
        <w:rPr/>
        <w:t>恹ꆵ㊩奪绂輻묻慰改䴴㵦㞱ꇂ㧂슮偔煵⤵㉞刪步公佐濂汦啩顐쉐ꏂ</w:t>
      </w:r>
      <w:r>
        <w:rPr/>
        <w:t>ꕏ</w:t>
      </w:r>
      <w:r>
        <w:rPr/>
        <w:t>걌Ⓧ䭬䯂䏎惃쵤</w:t>
      </w:r>
      <w:r>
        <w:rPr/>
        <w:t>Ⱨ</w:t>
      </w:r>
      <w:r>
        <w:rPr/>
        <w:t>唴祲깩畍浩啡䡱쵒湹獰싂桬轏⥴╇썦⺬싂㖩歍㡘䊥쉩䉐䝑䚩䅕弻㦘湩⯎柂㡮幓物</w:t>
      </w:r>
      <w:r>
        <w:rPr/>
        <w:t>⡧</w:t>
      </w:r>
      <w:r>
        <w:rPr/>
        <w:t>넫걩䖩朸</w:t>
      </w:r>
      <w:r>
        <w:rPr/>
        <w:t>⡄</w:t>
      </w:r>
      <w:r>
        <w:rPr/>
        <w:t>㝯橋䵔枱辵ꍈ⭔殣뼬奋녚䥦獧灦⩯䬷숨繥숪㉺싂礦汦䡟겮䡺⩃숹槂怷兪㡀轎呷啍䉀␩◂</w:t>
      </w:r>
      <w:r>
        <w:rPr/>
        <w:t>ⴲ</w:t>
      </w:r>
      <w:r>
        <w:rPr/>
        <w:t>嘷⽄內杇㞬슥</w:t>
      </w:r>
      <w:r>
        <w:rPr/>
        <w:t>ꖱ</w:t>
      </w:r>
      <w:r>
        <w:rPr/>
        <w:t>ㅦꍏ䡐䷂汭盂䜳䢩娷䡧䜴攺ꥪ⩉ꥥ⌺㝲畯ꏂ쉳慚땰㑲彬弭⽋㭙䨱啰긺⹾恶慙晉㤹⍢쉆睂</w:t>
      </w:r>
      <w:r>
        <w:rPr/>
        <w:t>ꔨ⍏⩭</w:t>
      </w:r>
      <w:r>
        <w:rPr/>
        <w:t>啦</w:t>
      </w:r>
      <w:r>
        <w:rPr/>
        <w:t>ⱁ</w:t>
      </w:r>
      <w:r>
        <w:rPr/>
        <w:t>ꍮ剱噫츥玿</w:t>
      </w:r>
      <w:r>
        <w:rPr/>
        <w:t>Ⳏ</w:t>
      </w:r>
      <w:r>
        <w:rPr/>
        <w:t>㛂⵸싎ꄱ꺡䡱久䡞楬㍍㵳숬긪츪숳쉞딮⩢〣䀷猻㝋㉹䉥垏牆戺긭硂⑉뾻武䆮ま磂⹒쉦⑒㠯癢</w:t>
      </w:r>
      <w:r>
        <w:rPr/>
        <w:t>Ⱞ</w:t>
      </w:r>
      <w:r>
        <w:rPr/>
        <w:t>ヂ䕇奐㭈洊婣悩䠥㥯싂媩澱兂걍梮頪⹏땦숻発딭樭剁㵋쉬⻂捲䔩䡹</w:t>
      </w:r>
      <w:r>
        <w:rPr/>
        <w:t>ⷂ</w:t>
      </w:r>
      <w:r>
        <w:rPr/>
        <w:t>⡣</w:t>
      </w:r>
      <w:r>
        <w:rPr/>
        <w:t>쵪</w:t>
      </w:r>
      <w:r>
        <w:rPr/>
        <w:t>Ⳃ</w:t>
      </w:r>
      <w:r>
        <w:rPr/>
        <w:t>쌷쉠参쉟㝀쉘繨뗂顴頰쵈用彾先깑쉏飂놿ꍹ䑶橭绂캩䟃瑧㍏珍㘷䥊瑖武쉚䁓疥瑩녍쉋猴㍂㭶䡇</w:t>
      </w:r>
      <w:r>
        <w:rPr/>
        <w:t>ⵃ</w:t>
      </w:r>
      <w:r>
        <w:rPr/>
        <w:t>捧捀㥍奃冥䈮瑬曂棃東곂恡皏恧凂㵓橐湚</w:t>
      </w:r>
      <w:r>
        <w:rPr/>
        <w:t>⢥</w:t>
      </w:r>
      <w:r>
        <w:rPr/>
        <w:t>傩칦戳䂬倵⪮䯂⹗㐪㖩愭塕䕧䉙쉟㜻칺</w:t>
      </w:r>
      <w:r>
        <w:rPr/>
        <w:t>ꦣ</w:t>
      </w:r>
      <w:r>
        <w:rPr/>
        <w:t>䁢䙹⩌轾䥣棂⛂歊勂㥀ꅭ搫瀵汎뽆쉃⭎栳壎딱㠫剢煇췂敔抣쉏徏焤杺㣂當栵䷂ぺ⥆獦扠㩉媮楇</w:t>
      </w:r>
      <w:r>
        <w:rPr/>
        <w:t>ꦵ⍱</w:t>
      </w:r>
      <w:r>
        <w:rPr/>
        <w:t>䝌썉</w:t>
      </w:r>
      <w:r>
        <w:rPr/>
        <w:t>ꦻ</w:t>
      </w:r>
      <w:r>
        <w:rPr/>
        <w:t>盂⛎㋂䠮囂㘯牉╤ꄸ䝵低扶瀵♊䉭疿◂㩔啲扎</w:t>
      </w:r>
      <w:r>
        <w:rPr/>
        <w:t>ⱸ</w:t>
      </w:r>
      <w:r>
        <w:rPr/>
        <w:t>爸圦䩖쉆⵴恐涵杁彑ꥰ㷂㚡熩녊⬸䵨步䙠喣窩塍곃칁婆㑨⩃癶㵹ꥢ뽄䝷儻泂䄹挦쉆涩頩꥖</w:t>
      </w:r>
      <w:r>
        <w:rPr/>
        <w:t>ꕄ</w:t>
      </w:r>
      <w:r>
        <w:rPr/>
        <w:t>伶䊬夺숥帨猩睯㘴㔸ꌤ顱㈪㍲⤦⩂御煴</w:t>
      </w:r>
      <w:r>
        <w:rPr/>
        <w:t>ⲡ</w:t>
      </w:r>
      <w:r>
        <w:rPr/>
        <w:t>录쉮转뽕畢묣䀮匭帰㩹쉷㌥䁦⨴슡潔⌣辬䵓癃頤獀呁捺䐴㥐ꎣ</w:t>
      </w:r>
      <w:r>
        <w:rPr/>
        <w:t>ꕩ</w:t>
      </w:r>
      <w:r>
        <w:rPr/>
        <w:t>楯묤䙵晠ꌴ囃쏂烃⸩嚱㯎ヂ숪啺凂묹畊䤵䉚숷顮瀸輽剎㔵ㅙ㉫䑂熿</w:t>
      </w:r>
      <w:r>
        <w:rPr/>
        <w:t>⢏</w:t>
      </w:r>
      <w:r>
        <w:rPr/>
        <w:t>ꍐ</w:t>
      </w:r>
      <w:r>
        <w:rPr/>
        <w:t>ꤱ</w:t>
      </w:r>
      <w:r>
        <w:rPr/>
        <w:t>怯⤶䉉</w:t>
      </w:r>
      <w:r>
        <w:rPr/>
        <w:t>⡌</w:t>
      </w:r>
      <w:r>
        <w:rPr/>
        <w:t>㩔껂⩁车甩䍹땇敊䥯硺潱污ꥡ䭨⑦</w:t>
      </w:r>
      <w:r>
        <w:rPr/>
        <w:t>ⱊ</w:t>
      </w:r>
      <w:r>
        <w:rPr/>
        <w:t>卋⑞쉐䨩牁ꅣ摉ꍋ听뽾汳쉔⑘垿牢ꍹ㵆ꌹ嘰永䭹愪㭳쉉ꅵ捸⭇橔䍭睩湾悬땵䴪参싂뽢㜱槃敠飃獟眥梿啫䉘檮畋辡쉾</w:t>
      </w:r>
      <w:r>
        <w:rPr/>
        <w:t>Ⱛ♳</w:t>
      </w:r>
      <w:r>
        <w:rPr/>
        <w:t>䝸凃녔彪㤹媵眽歍䭣悿㍡瑔䡞㍳唶ꎻ㥸撩</w:t>
      </w:r>
      <w:r>
        <w:rPr/>
        <w:t>ꕯ</w:t>
      </w:r>
      <w:r>
        <w:rPr/>
        <w:t>㚩復㕶ㄲ</w:t>
      </w:r>
      <w:r>
        <w:rPr/>
        <w:t>꧂</w:t>
      </w:r>
      <w:r>
        <w:rPr/>
        <w:t>ⰴ</w:t>
      </w:r>
      <w:r>
        <w:rPr/>
        <w:t>慸⹖ꄲ煬칲䍂䵈㩆摒嗂㋎┴㥎湐䘮垵㵦</w:t>
      </w:r>
      <w:r>
        <w:rPr/>
        <w:t>ⱘ</w:t>
      </w:r>
      <w:r>
        <w:rPr/>
        <w:t>ꅆ洭썴㍄奭㔯甯媻挽牵䮮ㅚ⼪幍汗敵轺灌砮⥁氱㵶⌴㘹䁈</w:t>
      </w:r>
      <w:r>
        <w:rPr/>
        <w:t>ꦮ</w:t>
      </w:r>
      <w:r>
        <w:rPr/>
        <w:t>䉬湉䕘䘻急硪软䀱坧愲㕂䥑掬㑨</w:t>
      </w:r>
      <w:r>
        <w:rPr/>
        <w:t>꤭⸽</w:t>
      </w:r>
      <w:r>
        <w:rPr/>
        <w:t>䑮由⹁氬湈堩ㅳ䝂堶䃂</w:t>
      </w:r>
      <w:r>
        <w:rPr/>
        <w:t>ꤷ</w:t>
      </w:r>
      <w:r>
        <w:rPr/>
        <w:t>献⥾䕡櫂䵕楾녆晀潉晗卋㙈慉楠</w:t>
      </w:r>
      <w:r>
        <w:rPr/>
        <w:t>ꕉ</w:t>
      </w:r>
      <w:r>
        <w:rPr/>
        <w:t>㭩㥢㔫㑱䃂</w:t>
      </w:r>
      <w:r>
        <w:rPr/>
        <w:t>ꦏ</w:t>
      </w:r>
      <w:r>
        <w:rPr/>
        <w:t>頺⦩⻂딨丨僃噯嘥⍔충슏轗䰹ꅳ㉥哂숤浣㭮卞⩮쉘긳溵睊娹숰䉄僂쉡숊䅋晸䙮偷ꥦ컂潍</w:t>
      </w:r>
      <w:r>
        <w:rPr/>
        <w:t>꧃꧂</w:t>
      </w:r>
      <w:r>
        <w:rPr/>
        <w:t>墡䘦㭂슏쉨奭灰䱙癰䀰䕨帵扫</w:t>
      </w:r>
      <w:r>
        <w:rPr/>
        <w:t>ꕾ</w:t>
      </w:r>
      <w:r>
        <w:rPr/>
        <w:t>攻硟祱杕⩇䥸⭬你灒枻슩䌥</w:t>
      </w:r>
      <w:r>
        <w:rPr/>
        <w:t>Ⱚ⨣</w:t>
      </w:r>
      <w:r>
        <w:rPr/>
        <w:t>䕈쉎琸⎥㐨泃昷呀幚㌻쉏싎矂</w:t>
      </w:r>
      <w:r>
        <w:rPr/>
        <w:t>ꥐ</w:t>
      </w:r>
      <w:r>
        <w:rPr/>
        <w:t>䐦㴰砣</w:t>
      </w:r>
      <w:r>
        <w:rPr/>
        <w:t>⡨⥋</w:t>
      </w:r>
      <w:r>
        <w:rPr/>
        <w:t>딫숶慾⩋礭珂治숶㵰㵋婍坷瑌呈㪘橺⼩か䩉漶쉓䍂땑轌磂칕</w:t>
      </w:r>
      <w:r>
        <w:rPr/>
        <w:t>⢱</w:t>
      </w:r>
      <w:r>
        <w:rPr/>
        <w:t>墡쉬㠣幙⸻걑ㄺ㑘㕄䵤橅⻂㉪婉奖瞩䞡繆䈥묥睟䀣충坳䁊뮿ㅨ꥕硸唪♭䂣汷㥪橭揂쉾㴪泂썕汣犏놬単㝾</w:t>
      </w:r>
      <w:r>
        <w:rPr/>
        <w:t>ꕗ</w:t>
      </w:r>
      <w:r>
        <w:rPr/>
        <w:t>䯍䝉䌥打쉍渥㭕♒坺参婅</w:t>
      </w:r>
      <w:r>
        <w:rPr/>
        <w:t>ꥁ</w:t>
      </w:r>
      <w:r>
        <w:rPr/>
        <w:t>去</w:t>
      </w:r>
      <w:r>
        <w:rPr/>
        <w:t>ⵇ</w:t>
      </w:r>
      <w:r>
        <w:rPr/>
        <w:t>祱쉉䨪偩湞畷樫䄨䑞</w:t>
      </w:r>
      <w:r>
        <w:rPr/>
        <w:t>ꔥ</w:t>
      </w:r>
      <w:r>
        <w:rPr/>
        <w:t>ꇂ㡠쉹楆挪칪⹂䒱睴䕒⪿䰺ㅯ帪쉣숣睲㚏⍯숦ꍶ㌰申⍐灕戱䉙畁慁䜵㯂妬堽ꄪ녏䕁⨹癮縰</w:t>
      </w:r>
      <w:r>
        <w:rPr/>
        <w:t>⣂</w:t>
      </w:r>
      <w:r>
        <w:rPr/>
        <w:t>㕩쉕㐻䕢⽴桷轕牅☯漬䱴㗃㡺獷楗浸쉣┨㥶㉰毎╮瘵顇妘⑰ꏂ촫╌䦩係〲刪皘쉃䇂㵎惂甥쉣ꍲ㒘䦏숸楒㴥뭢䰹穩㓂㕅汄刬庵幔뽎瀵栯뭵㵴␤瓂</w:t>
      </w:r>
      <w:r>
        <w:rPr/>
        <w:t>ꥋ</w:t>
      </w:r>
      <w:r>
        <w:rPr/>
        <w:t>扷兣卍慧堳搫⵨⍃庱彵싂쉓䬫㑁Ⓜ쉌깇颩ㅶ㘤䍖┤䄶眤㐶乪沩걄㵍䭣⭧〨㩌⍾긥㥘樲⩶쉦飂</w:t>
      </w:r>
      <w:r>
        <w:rPr/>
        <w:t>ⶏ⫂</w:t>
      </w:r>
      <w:r>
        <w:rPr/>
        <w:t>歔</w:t>
      </w:r>
      <w:r>
        <w:rPr/>
        <w:t>ⵒ</w:t>
      </w:r>
      <w:r>
        <w:rPr/>
        <w:t>숸甦懂쉇ꥩ挮䢏浌⩦⩳䯃痂積㝖単⍥⨻◎㵌䃂潱縥㨤녤丳甤</w:t>
      </w:r>
      <w:r>
        <w:rPr/>
        <w:t>⡹</w:t>
      </w:r>
      <w:r>
        <w:rPr/>
        <w:t>ꌲ桅嚘滍砩柂淂练帷김ㅰ쉢係㩶㝁晁䅐뗂쉩師땎瓂</w:t>
      </w:r>
      <w:r>
        <w:rPr/>
        <w:t>ꕍ</w:t>
      </w:r>
      <w:r>
        <w:rPr/>
        <w:t>扬䙸ꆱ┪歱礳⫂䵨潃ㅯ矂偏㙧柂䭶䉋☰慍獃慩烃㕳⿂洺䡁嗂儵녬睠걣⽬쉉橖塲숪ꅃ썱㕠슿</w:t>
      </w:r>
      <w:r>
        <w:rPr/>
        <w:t>ꥆ</w:t>
      </w:r>
      <w:r>
        <w:rPr/>
        <w:t>痂싂㥾稦㥇况摥桧쌺슘攽⹐⍵㩑䈺쉆顺쉯</w:t>
      </w:r>
      <w:r>
        <w:rPr/>
        <w:t>ⱃ</w:t>
      </w:r>
      <w:r>
        <w:rPr/>
        <w:t>昸쉍䩠숰熣煢숪㶣盃⫂僎ꄥ㍥栶坹䤻䈬噡唬皣汰攳䀽畩风㕳偪⩊☵偖倵싍㇂䌽䵪</w:t>
      </w:r>
      <w:r>
        <w:rPr/>
        <w:t>ⵏ</w:t>
      </w:r>
      <w:r>
        <w:rPr/>
        <w:t>땭䵙숻䰯乹촴㣂뮘冱⥂쉔ꅗ㉉썟塁顆</w:t>
      </w:r>
      <w:r>
        <w:rPr/>
        <w:t>ⱷ</w:t>
      </w:r>
      <w:r>
        <w:rPr/>
        <w:t>祦䤲ꌰ숣獚⹣</w:t>
      </w:r>
      <w:r>
        <w:rPr/>
        <w:t>ⰳ</w:t>
      </w:r>
      <w:r>
        <w:rPr/>
        <w:t>刵쉲潧</w:t>
      </w:r>
      <w:r>
        <w:rPr/>
        <w:t>ⵉ</w:t>
      </w:r>
      <w:r>
        <w:rPr/>
        <w:t>硪☨䵤攴㙪礷㑒꥖ꅳ㵯彂ꥧ䝰䰤眺</w:t>
      </w:r>
      <w:r>
        <w:rPr/>
        <w:t>ⱏ</w:t>
      </w:r>
      <w:r>
        <w:rPr/>
        <w:t>䵨搷縦硑䙩</w:t>
      </w:r>
      <w:r>
        <w:rPr/>
        <w:t>⠽</w:t>
      </w:r>
      <w:r>
        <w:rPr/>
        <w:t>믂噟</w:t>
      </w:r>
      <w:r>
        <w:rPr/>
        <w:t>ꕚ</w:t>
      </w:r>
      <w:r>
        <w:rPr/>
        <w:t>䘤氤滂嚡거潍숪⾱싂燎两㔻盎⸊唬嗎⤰ꅄ矃繁奈㯂</w:t>
      </w:r>
      <w:r>
        <w:rPr/>
        <w:t>ⱗ</w:t>
      </w:r>
      <w:r>
        <w:rPr/>
        <w:t>神⭶Ⓕ昩乙恉쌭啊亣揃伴哂炥桞刺瞮䩯塡瑺礽칩迂䢡曂湨긦⚬⩇㝫䏂ꍚㅪぱ繷㈶䚻佃㡩淂绎呾䄪琣ㅳ灌</w:t>
      </w:r>
      <w:r>
        <w:rPr/>
        <w:t>ⵠ</w:t>
      </w:r>
      <w:r>
        <w:rPr/>
        <w:t>䓂㡀쉡忂䕧䵨㉸勂썂쌷ꄭ砫桑갪썕숥䮻䔫圩䅟憬䉪쌭䍟⥪</w:t>
      </w:r>
      <w:r>
        <w:rPr/>
        <w:t>꧂</w:t>
      </w:r>
      <w:r>
        <w:rPr/>
        <w:t>昷燂쉫싂⩤票洽䐨⧂惂</w:t>
      </w:r>
      <w:r>
        <w:rPr/>
        <w:t>⣎</w:t>
      </w:r>
      <w:r>
        <w:rPr/>
        <w:t>곂〤瓂犏俎䪩彫繲煣㯎⥍獠⎵뽱츤숩喵㝇娫⎣☫슥⻂ㅤ瑀秂⹉浐㈮땶煑⭐猻轟縰㙥䁟⑊津䐸츬䋂쉑쉸䵂㍶兙☱㭲㑖䡶숫僂⨶☪쉎煌汪땳唯充⩊儰悏쉋䄽ꄩ樦⩨쉌嫂칁扌䅢琪㔳十灗昪㚥乡埂顢䇎淂顏灧뭀㝪숴渥䡐춘⏍顊⭎彂㴰偠㖩⸮깺䰶兎晊뇂⍘쉚䀸帬戰䑙ꎣ䦿쉣㡧恍칎债卉嘴췂⵴걨싂㍲怶䗃㵶䁄땉䥕䁑婏汦</w:t>
      </w:r>
      <w:r>
        <w:rPr/>
        <w:t>ⵗ</w:t>
      </w:r>
      <w:r>
        <w:rPr/>
        <w:t>毎皬⤷盂䡟䚱쉮檬</w:t>
      </w:r>
      <w:r>
        <w:rPr/>
        <w:t>ꥃ</w:t>
      </w:r>
      <w:r>
        <w:rPr/>
        <w:t>轫渨㝖桘뽇䰸깺啉䉲⥧䪻劣♵䅸䪻娽欣䤮⩶欥䠷浏百湲⩣쉤⍉刱䀵ꅄ癀浊㠳숵</w:t>
      </w:r>
      <w:r>
        <w:rPr/>
        <w:t>Ɱ</w:t>
      </w:r>
      <w:r>
        <w:rPr/>
        <w:t>ꦩ</w:t>
      </w:r>
      <w:r>
        <w:rPr/>
        <w:t>歷㉙汮搪</w:t>
      </w:r>
      <w:r>
        <w:rPr/>
        <w:t>ⱱ</w:t>
      </w:r>
      <w:r>
        <w:rPr/>
        <w:t>㉈뽦桄卲ꎏ乺㡔悩縰싎긱숶⽈뽕顄</w:t>
      </w:r>
      <w:r>
        <w:rPr/>
        <w:t>⡷</w:t>
      </w:r>
      <w:r>
        <w:rPr/>
        <w:t>漹</w:t>
      </w:r>
      <w:r>
        <w:rPr/>
        <w:t>ⵥ</w:t>
      </w:r>
      <w:r>
        <w:rPr/>
        <w:t>뭇</w:t>
      </w:r>
      <w:r>
        <w:rPr/>
        <w:t>ꖬ</w:t>
      </w:r>
      <w:r>
        <w:rPr/>
        <w:t>쉑竂慌건幁컂⹆塀敹쉏制套㣂洽슮车娸夬啗绂痂ㅠ木䡁㩱劬桩䓂歬䱐╥櫂㬤䭘숳숻㝎㝩䖥嚡擂뭄哂ꌷ扣뭆䂿砷伱䡶幒쉊池嘴⩦싂쉢漭䯂楙숳숬㡉搦愩♒</w:t>
      </w:r>
      <w:r>
        <w:rPr/>
        <w:t>ⱱ</w:t>
      </w:r>
      <w:r>
        <w:rPr/>
        <w:t>쉵䱖畎砦䑙儣橯桙嫃</w:t>
      </w:r>
      <w:r>
        <w:rPr/>
        <w:t>ꦩ⌴</w:t>
      </w:r>
      <w:r>
        <w:rPr/>
        <w:t>㵄匭쉞灨</w:t>
      </w:r>
      <w:r>
        <w:rPr/>
        <w:t>ⴣ⩓</w:t>
      </w:r>
      <w:r>
        <w:rPr/>
        <w:t>ꕞ</w:t>
      </w:r>
      <w:r>
        <w:rPr/>
        <w:t>僂楧帥걇⹌</w:t>
      </w:r>
      <w:r>
        <w:rPr/>
        <w:t>⡚</w:t>
      </w:r>
      <w:r>
        <w:rPr/>
        <w:t>㍋♸뭊䅋き쉆</w:t>
      </w:r>
      <w:r>
        <w:rPr/>
        <w:t>ꖵ</w:t>
      </w:r>
      <w:r>
        <w:rPr/>
        <w:t>幇戴牬申┷氵湴캬渷儽卩갸쉎䈹匨偷⭤묮勂顑☫䝡樽瑳乢卭穒슬奖敠녆껂싂숣䐴塠</w:t>
      </w:r>
      <w:r>
        <w:rPr/>
        <w:t>ⴸ</w:t>
      </w:r>
      <w:r>
        <w:rPr/>
        <w:t>䩣깘䓂穨슘␪뭪䀥汅♣㉯渣盂╎侘噵⍀椸敩潧㍰싂札毂┤䇂䃍䅤㵮䩮佯䥚㙴权懃싂싂⥱狃瘱桃刳瓃갰挱⼹ꇃ䫂恬楪╓浊⼽兇뽹げ㩙㩂䁾顯䀫矂晭♩晫恷䀥牟竂恮␷ꄴ䯂䩮弳㭔</w:t>
      </w:r>
      <w:r>
        <w:rPr/>
        <w:t>ꕣ</w:t>
      </w:r>
      <w:r>
        <w:rPr/>
        <w:t>稷㌊㖿⭁䰤䆩捅䰭挦ぶ灗싃싂婚䩾쉀⥩䌤䔴碮</w:t>
      </w:r>
      <w:r>
        <w:rPr/>
        <w:t>⠲</w:t>
      </w:r>
      <w:r>
        <w:rPr/>
        <w:t>뭣㕥姃畍渷刭光恹玘</w:t>
      </w:r>
      <w:r>
        <w:rPr/>
        <w:t>ⴴ</w:t>
      </w:r>
      <w:r>
        <w:rPr/>
        <w:t>숸氰溮瘣偡뽬䆡奊窬</w:t>
      </w:r>
      <w:r>
        <w:rPr/>
        <w:t>꧍</w:t>
      </w:r>
      <w:r>
        <w:rPr/>
        <w:t>겣촱䕲⏂</w:t>
      </w:r>
      <w:r>
        <w:rPr/>
        <w:t>⣃</w:t>
      </w:r>
      <w:r>
        <w:rPr/>
        <w:t>싎猲穾쉎쉋⒡䈤쉙⹦䥘␺奇璿㙀㜴◂祑慓싂ㅭ䉐슣奍奰䕨땫㘰뼴㵥烍港幊䂘䡲㜺䄰瘬煒䷎㴥</w:t>
      </w:r>
      <w:r>
        <w:rPr/>
        <w:t>Ɒ</w:t>
      </w:r>
      <w:r>
        <w:rPr/>
        <w:t>彷걈┲嫂쉴檥䠮습㐪숻䃂歨䞻</w:t>
      </w:r>
      <w:r>
        <w:rPr/>
        <w:t>ⵚ</w:t>
      </w:r>
      <w:r>
        <w:rPr/>
        <w:t>뽪⹁꺮歐</w:t>
      </w:r>
      <w:r>
        <w:rPr/>
        <w:t>ꦻ</w:t>
      </w:r>
      <w:r>
        <w:rPr/>
        <w:t>쉈</w:t>
      </w:r>
      <w:r>
        <w:rPr/>
        <w:t>꧂</w:t>
      </w:r>
      <w:r>
        <w:rPr/>
        <w:t>樸榵쉇䢱煄㈷䡬偖㝸顧</w:t>
      </w:r>
      <w:r>
        <w:rPr/>
        <w:t>ꕾ</w:t>
      </w:r>
      <w:r>
        <w:rPr/>
        <w:t>쵇䧂</w:t>
      </w:r>
      <w:r>
        <w:rPr/>
        <w:t>⡕</w:t>
      </w:r>
      <w:r>
        <w:rPr/>
        <w:t>俎녺</w:t>
      </w:r>
      <w:r>
        <w:rPr/>
        <w:t>⣂</w:t>
      </w:r>
      <w:r>
        <w:rPr/>
        <w:t>䍁婋梡䓂倣</w:t>
      </w:r>
      <w:r>
        <w:rPr/>
        <w:t>ꥁ</w:t>
      </w:r>
      <w:r>
        <w:rPr/>
        <w:t>偲깕䁇</w:t>
      </w:r>
      <w:r>
        <w:rPr/>
        <w:t>⡵</w:t>
      </w:r>
      <w:r>
        <w:rPr/>
        <w:t>쉉仂썺䱹䑂쉓갹䑢促乱䙫꺘땭㐬썭哎啠쉭쉲灂깨숸▬</w:t>
      </w:r>
      <w:r>
        <w:rPr/>
        <w:t>ꕀ</w:t>
      </w:r>
      <w:r>
        <w:rPr/>
        <w:t>斵쉆柂</w:t>
      </w:r>
      <w:r>
        <w:rPr/>
        <w:t>⣂</w:t>
      </w:r>
      <w:r>
        <w:rPr/>
        <w:t>挪栵칙썳为浭녞䬴싂猻娵盂⑩祴㤵啑㥳債곂亱婡쌺㩋䓂砥挮䶥伱昨</w:t>
      </w:r>
      <w:r>
        <w:rPr/>
        <w:t>ꤳ</w:t>
      </w:r>
      <w:r>
        <w:rPr/>
        <w:t>卤⚣䨹䡸煾楆塃뽬浯促繫</w:t>
      </w:r>
      <w:r>
        <w:rPr/>
        <w:t>Ⳃ</w:t>
      </w:r>
      <w:r>
        <w:rPr/>
        <w:t>숥</w:t>
      </w:r>
      <w:r>
        <w:rPr/>
        <w:t>Ȿ</w:t>
      </w:r>
      <w:r>
        <w:rPr/>
        <w:t>䀷╔反뭬匪뼸⤩㙧扬쉃ㅀꥠ썃䵍敹쉃扣呮䶮컂䩎畱⩊㍴⿍啁걧갻效쉩䑸땥</w:t>
      </w:r>
      <w:r>
        <w:rPr/>
        <w:t>⡇</w:t>
      </w:r>
      <w:r>
        <w:rPr/>
        <w:t>뽡䩳娰䄹圷⍃⚩挸㡒⨲놣䅡皮浯硹柂㥱桺</w:t>
      </w:r>
      <w:r>
        <w:rPr/>
        <w:t>Ⱨ</w:t>
      </w:r>
      <w:r>
        <w:rPr/>
        <w:t>捅쉡㨱</w:t>
      </w:r>
      <w:r>
        <w:rPr/>
        <w:t>ⵡ</w:t>
      </w:r>
      <w:r>
        <w:rPr/>
        <w:t>䊿婔ꥫ쉚㭠␪넰湬䑡숭灥쉱⍄徵擂ꅥ区</w:t>
      </w:r>
      <w:r>
        <w:rPr/>
        <w:t>꤭</w:t>
      </w:r>
      <w:r>
        <w:rPr/>
        <w:t>瑤䥗禱슘帬</w:t>
      </w:r>
      <w:r>
        <w:rPr/>
        <w:t>ꕶ</w:t>
      </w:r>
      <w:r>
        <w:rPr/>
        <w:t>꺡쉸瀤渥嘫廍此㉺슱ㅓ츥㜩㒩顨婴⑫毂飂兗☦ꥠ壂갵獁匬顯顴⹭㷂쉶啖槂칅獀橪睰呲넶勎⨫䝤뭔サ彁扷슻㔮䓂쉊杣棂畕⫂栥盂╁畗奆</w:t>
      </w:r>
      <w:r>
        <w:rPr/>
        <w:t>ꥌ</w:t>
      </w:r>
      <w:r>
        <w:rPr/>
        <w:t>頫畖Ⓜ煵癧盂숴偣㙗榣䡭穌煘␣</w:t>
      </w:r>
      <w:r>
        <w:rPr/>
        <w:t>ꔷ</w:t>
      </w:r>
      <w:r>
        <w:rPr/>
        <w:t>㩬㑱⼪♲輶摲⽇礹囂䴱ㅌ㉣떡䕪䰫䋂촸㍶㇂慶숥浟⬻</w:t>
      </w:r>
      <w:r>
        <w:rPr/>
        <w:t>ꥍ</w:t>
      </w:r>
      <w:r>
        <w:rPr/>
        <w:t>㘫</w:t>
      </w:r>
      <w:r>
        <w:rPr/>
        <w:t>⡥</w:t>
      </w:r>
      <w:r>
        <w:rPr/>
        <w:t>輶䆿뭑偷田</w:t>
      </w:r>
      <w:r>
        <w:rPr/>
        <w:t>ꕘ</w:t>
      </w:r>
      <w:r>
        <w:rPr/>
        <w:t>愵䕉䴮</w:t>
      </w:r>
      <w:r>
        <w:rPr/>
        <w:t>⠩⡟</w:t>
      </w:r>
      <w:r>
        <w:rPr/>
        <w:t>㗂쉫徿쉘䲩廂䑞땚浀㥖ꥭ漣䫃窘捅䁺쵮ㆡ唭浆쉹塉숩㡱砭䆬䔩焴뮘</w:t>
      </w:r>
      <w:r>
        <w:rPr/>
        <w:t>ⰻ</w:t>
      </w:r>
      <w:r>
        <w:rPr/>
        <w:t>呟恫䅂磎䙲呙</w:t>
      </w:r>
      <w:r>
        <w:rPr/>
        <w:t>ꥏ</w:t>
      </w:r>
      <w:r>
        <w:rPr/>
        <w:t>迎婚숹撏㭱썮⍒⨭凎</w:t>
      </w:r>
      <w:r>
        <w:rPr/>
        <w:t>ⷂ</w:t>
      </w:r>
      <w:r>
        <w:rPr/>
        <w:t>杄⨻夤䝬</w:t>
      </w:r>
      <w:r>
        <w:rPr/>
        <w:t>ꤱ</w:t>
      </w:r>
      <w:r>
        <w:rPr/>
        <w:t>垮禮⵹汋</w:t>
      </w:r>
      <w:r>
        <w:rPr/>
        <w:t>ꤦ</w:t>
      </w:r>
      <w:r>
        <w:rPr/>
        <w:t>洶䍲焸</w:t>
      </w:r>
      <w:r>
        <w:rPr/>
        <w:t>Ⳃ</w:t>
      </w:r>
      <w:r>
        <w:rPr/>
        <w:t>畾╀䐦뮣䔦츫愸睞壂縦뽋橑乔쉍㮣奐㵉䶵噮㡤塒떻折烂㕥畇⯂갺で㩩慾㥧㈹㐲槂烂</w:t>
      </w:r>
      <w:r>
        <w:rPr/>
        <w:t>ꥄ</w:t>
      </w:r>
      <w:r>
        <w:rPr/>
        <w:t>轘䉺</w:t>
      </w:r>
      <w:r>
        <w:rPr/>
        <w:t>Ⳃ</w:t>
      </w:r>
      <w:r>
        <w:rPr/>
        <w:t>ꍖ⹴뽑璩ㆱ恏뽟奾僂</w:t>
      </w:r>
      <w:r>
        <w:rPr/>
        <w:t>Ⱔ</w:t>
      </w:r>
      <w:r>
        <w:rPr/>
        <w:t>啓⧃ふ䋍␊䀮㚩숦숮캥䅾㠪⿍庬쵨䙉䌸㷂⥋묬䁑佊撩䩎싂숥⩟㭙␸憘戥壃뭐㖘쉥湫╋⬳쉡</w:t>
      </w:r>
      <w:r>
        <w:rPr/>
        <w:t>Ⳃ</w:t>
      </w:r>
      <w:r>
        <w:rPr/>
        <w:t>盂㜬甥㮿妮䷃䊻〬繮瘦뼰츥橍搦䵰眬捠䕲摡卲卦슩칱畹썆棍</w:t>
      </w:r>
      <w:r>
        <w:rPr/>
        <w:t>ꦡ</w:t>
      </w:r>
      <w:r>
        <w:rPr/>
        <w:t>嚥剧㡠슬㯂⩨旂僂廂㏂뽲䅩숯杦當杇獌╠珂繹</w:t>
      </w:r>
      <w:r>
        <w:rPr/>
        <w:t>ꤵ</w:t>
      </w:r>
      <w:r>
        <w:rPr/>
        <w:t>⣂</w:t>
      </w:r>
      <w:r>
        <w:rPr/>
        <w:t>囃䟂쉋略⽇䩥㍢</w:t>
      </w:r>
      <w:r>
        <w:rPr/>
        <w:t>ⵏ</w:t>
      </w:r>
      <w:r>
        <w:rPr/>
        <w:t>땦뽬㍥奊姂䥕녶䱒㝵♦婓㗃晦喿⛎牒穁彃ꥪ怫ず쵱瓂쉘뽪곂쉆䩸剹</w:t>
      </w:r>
      <w:r>
        <w:rPr/>
        <w:t>꤯</w:t>
      </w:r>
      <w:r>
        <w:rPr/>
        <w:t>ꥭ乮便抱</w:t>
      </w:r>
      <w:r>
        <w:rPr/>
        <w:t>꧂</w:t>
      </w:r>
      <w:r>
        <w:rPr/>
        <w:t>䰬</w:t>
      </w:r>
      <w:r>
        <w:rPr/>
        <w:t>ꤴ</w:t>
      </w:r>
      <w:r>
        <w:rPr/>
        <w:t>嫂ㄪ彦㩮䊮繐刱堵根㫂绂㕃义⼳硁冩쉎㪿⻂⍐썴噁嚬⽹棂柂땸䮿䤲쏂繭㊵㉎</w:t>
      </w:r>
      <w:r>
        <w:rPr/>
        <w:t>ⵏ</w:t>
      </w:r>
      <w:r>
        <w:rPr/>
        <w:t>ㆿ䞬㤰極㡱䜴⨦偒塔摎坌䭷兘恢矍偳䵲䴣䜳奪충╤浒쉨䴪冮㨮⨭瘣⪡䍫쉥䏂썫㡺㍀⬺싂ꍷ挤忂숱迂慀ꌪ浯췂㭙숪䨴㴯横㏂⯍㪩敄砣쉵㇂걨参캿쉁沘憡㏍ꇎ䥆㩖䨪㉏쉭쉞顒⥀⽒摌兲</w:t>
      </w:r>
      <w:r>
        <w:rPr/>
        <w:t>ꔷ</w:t>
      </w:r>
      <w:r>
        <w:rPr/>
        <w:t>珂䥶ꇍ矍䩢煩넰</w:t>
      </w:r>
      <w:r>
        <w:rPr/>
        <w:t>ⵉ</w:t>
      </w:r>
      <w:r>
        <w:rPr/>
        <w:t>㬶恬噚毂䮘⪿㶘慴堩⭠䣂扂ㅩ쉀㡇쉡ㅞ廎</w:t>
      </w:r>
      <w:r>
        <w:rPr/>
        <w:t>Ⱖ</w:t>
      </w:r>
      <w:r>
        <w:rPr/>
        <w:t>丨ꅥ坚ꅟ焳⨥濃朴ꄪ煨焭硓쉈쌽卮珂䕄材夵⏎䉴ꄦ⪏睋숷䈬</w:t>
      </w:r>
      <w:r>
        <w:rPr/>
        <w:t>ꥅ</w:t>
      </w:r>
      <w:r>
        <w:rPr/>
        <w:t>싂䚿䉬㌸橅⛍八㑐滂顙뭓〤䩒</w:t>
      </w:r>
      <w:r>
        <w:rPr/>
        <w:t>꧂</w:t>
      </w:r>
      <w:r>
        <w:rPr/>
        <w:t>倻녈䊬摡쉫㚩癫繙쉬绂硱뿍걟橴朰쉮뭁䭋权⭠猩츬娣恩塯싂珃숳꥘皱恸呖楦氳쉡桬쉀嫎晤┺쉑彯Ⓜꅐ䥓䄱㐮偮幭⑐樰습䝸䩉恊哂㠻瘳䭶䁁潈桫弱쉈숰슥</w:t>
      </w:r>
      <w:r>
        <w:rPr/>
        <w:t>ⴶ</w:t>
      </w:r>
      <w:r>
        <w:rPr/>
        <w:t>獉㩑癣㡮⩯⭌掣仍⛂繘䑘㍳奩湃䅉へ噦놵潍奎䏂⑫⮩偉䍲꺣㬵╖㍷⑗ヂ쉫</w:t>
      </w:r>
      <w:r>
        <w:rPr/>
        <w:t>ꤸ┱</w:t>
      </w:r>
      <w:r>
        <w:rPr/>
        <w:t>땱猥뭃矂㵳㜫⿂땢嗍頵깞땅䐳䩐煪㟂偾圩㑭㍶搵儯汥쉏쉏깴顭㠪橀䱓䠰숣쵧怸⍫䊵䩴䁎䀣♓䬦啷㕨⩈框燂싂⚡䁘兤轞ㄺ싂扠恁穑题浙烂垘㍪轥慌㯂쉅㉍䧎㥖쉶㉨츣숶⭇欻⽩뮏쉞泎숫숶垥戫礶䡊쉐颡ヂ㍆坲</w:t>
      </w:r>
      <w:r>
        <w:rPr/>
        <w:t>ꤱ</w:t>
      </w:r>
      <w:r>
        <w:rPr/>
        <w:t>걧瑊痂嗂椮䡖瀷</w:t>
      </w:r>
      <w:r>
        <w:rPr/>
        <w:t>Ⱚ␵</w:t>
      </w:r>
      <w:r>
        <w:rPr/>
        <w:t>捲䰊怫㢥㜭⍱촪㈤</w:t>
      </w:r>
      <w:r>
        <w:rPr/>
        <w:t>⡖</w:t>
      </w:r>
      <w:r>
        <w:rPr/>
        <w:t>縣⧂㒏ㅪ壂摦㭅サ♾⑘⫎</w:t>
      </w:r>
      <w:r>
        <w:rPr/>
        <w:t>ꕚ</w:t>
      </w:r>
      <w:r>
        <w:rPr/>
        <w:t>숺┹쉹渥㭒䯂湦穚☫桓䮩㊏</w:t>
      </w:r>
      <w:r>
        <w:rPr/>
        <w:t>ⵣ</w:t>
      </w:r>
      <w:r>
        <w:rPr/>
        <w:t>㐯桤狂堥幵㕺⩶轌䁉嘪歗幚浳轤傱⍹橙⍬</w:t>
      </w:r>
      <w:r>
        <w:rPr/>
        <w:t>ⱌ</w:t>
      </w:r>
      <w:r>
        <w:rPr/>
        <w:t>氬摞奅猸䥰壂䠩</w:t>
      </w:r>
      <w:r>
        <w:rPr/>
        <w:t>ꕨ</w:t>
      </w:r>
      <w:r>
        <w:rPr/>
        <w:t>䝮䭕奚ꥶ婓狂䭪䬫쉣슱佪싂䱨싂쉭䉒⭇癌獴妩䱃娻惂㌽摨㑡겿㨦⩟㌫믂轢딬〥⩧⫍煡</w:t>
      </w:r>
      <w:r>
        <w:rPr/>
        <w:t>ꕦ</w:t>
      </w:r>
      <w:r>
        <w:rPr/>
        <w:t>淂䕆摥㩭㌭渽딯숹ꥥ犻깇婎瞥㤱ꌲ䌪挣氭㵲칑书䀹숯瑚싂숦浹歊깄㝾㥥渣婱儦䙒㶏泎瘣숳쉱冮圤쉺䉔慍묩䝁塪녱穡㬪甶願咡癘㙘䵃쉈쉞촤ꍐ潥㵊⥡汇凂栺⑤昴啴䣂걯橯恏炮䉆䩾瓎佦䩒㠳昪䌸塅丬뽎녣嚿役쉞⭥奥礦栬쉗쵸影ꅘ刨슮</w:t>
      </w:r>
      <w:r>
        <w:rPr/>
        <w:t>ⱊ</w:t>
      </w:r>
      <w:r>
        <w:rPr/>
        <w:t>숻欦쌲涥愥砤</w:t>
      </w:r>
      <w:r>
        <w:rPr/>
        <w:t>ⴥ</w:t>
      </w:r>
      <w:r>
        <w:rPr/>
        <w:t>㭇쉆⽤䴲</w:t>
      </w:r>
      <w:r>
        <w:rPr/>
        <w:t>⡭</w:t>
      </w:r>
      <w:r>
        <w:rPr/>
        <w:t>䵮捐愽쉊ꍞ쉭묬</w:t>
      </w:r>
      <w:r>
        <w:rPr/>
        <w:t>ꦮ</w:t>
      </w:r>
      <w:r>
        <w:rPr/>
        <w:t>縤칞㢮庡</w:t>
      </w:r>
      <w:r>
        <w:rPr/>
        <w:t>ꥒ</w:t>
      </w:r>
      <w:r>
        <w:rPr/>
        <w:t>쎏숮坌穐싂卓晆砤燂䐽䝘煡⧎⵴䄳䬰ꥸ畳쉰睸</w:t>
      </w:r>
      <w:r>
        <w:rPr/>
        <w:t>ⵔ</w:t>
      </w:r>
      <w:r>
        <w:rPr/>
        <w:t>⡵</w:t>
      </w:r>
      <w:r>
        <w:rPr/>
        <w:t>䁒浃㨴䍑걉썰䉙橧刬烎㎏据夸뗃矎숷껂㥀怦쉞䬯㍮슬⹇쉵稹쉆株䡅电쌫㒮슏</w:t>
      </w:r>
      <w:r>
        <w:rPr/>
        <w:t>ꖏ</w:t>
      </w:r>
      <w:r>
        <w:rPr/>
        <w:t>슱涿츭頲〮⤲噒縬ぱ쉮㘤</w:t>
      </w:r>
      <w:r>
        <w:rPr/>
        <w:t>⡒⑄Ⱙ</w:t>
      </w:r>
      <w:r>
        <w:rPr/>
        <w:t>싂䑱싂䅙げ硅숤숫奀恹慄楎</w:t>
      </w:r>
      <w:r>
        <w:rPr/>
        <w:t>ⷂ</w:t>
      </w:r>
      <w:r>
        <w:rPr/>
        <w:t>慡眣숷煢싂㠹瑑숰䇂⩀扷⑥땶껂敟념쉵䑹埂剃唪쉠㕅廂嫂棍う戩뽫绂䞩歁⾱⛎皡楧橯㩸漴捈䛂䪵乫灓䭨慒潄슣劥㤭⪱愸極䤭䅞䩤♯⌹䙘ꥥ僂싎㓍쉸㫂숶츽偅杬晾쉗쌨獮畑捏勃</w:t>
      </w:r>
      <w:r>
        <w:rPr/>
        <w:t>ꔱ</w:t>
      </w:r>
      <w:r>
        <w:rPr/>
        <w:t>㵧⥐托싂</w:t>
      </w:r>
      <w:r>
        <w:rPr/>
        <w:t>ⵄ</w:t>
      </w:r>
      <w:r>
        <w:rPr/>
        <w:t>嘣汮㎥曂輻灤쉞橈</w:t>
      </w:r>
      <w:r>
        <w:rPr/>
        <w:t>ꥏ</w:t>
      </w:r>
      <w:r>
        <w:rPr/>
        <w:t>䠲⻂機奁輱⤭瑪璏㑓幇䄰</w:t>
      </w:r>
      <w:r>
        <w:rPr/>
        <w:t>ⱈ⌥</w:t>
      </w:r>
      <w:r>
        <w:rPr/>
        <w:t>쉧䕺㉃䰱幄矂䱳婇쉫げ䩋⍁檿㠭뭡倵湎⪩种奞숨株䇃太싂䅘䝗㘨卷攪皩两氫컂禬䕙◂灰</w:t>
      </w:r>
      <w:r>
        <w:rPr/>
        <w:t>꧂</w:t>
      </w:r>
      <w:r>
        <w:rPr/>
        <w:t>ꥷ氷ず⛂智浥⑂恦㙙砹御싍갻⽳ケ啶㟂쉈忂瑇䲮支歭厩噬ㄮ僂眱◃縹楙⛂쉉㪡ꥢ쉀</w:t>
      </w:r>
      <w:r>
        <w:rPr/>
        <w:t>Ⳏ</w:t>
      </w:r>
      <w:r>
        <w:rPr/>
        <w:t>㠴뼮쉗싂뽈徿ꄮ䅧癧㤪犘垩癣캣櫎쵌䉲⸶桭층埂칎䜵歶䥟갊穔勃圥䁴䬰⤥幭㍡㵡ㅐ慳⥟䙮癡牊㨸㟂㌮帷娰偈啸쉞⨨䉇瘺湡匳㥺癥湗瀸츩棂じꆩ㇂</w:t>
      </w:r>
      <w:r>
        <w:rPr/>
        <w:t>꥟</w:t>
      </w:r>
      <w:r>
        <w:rPr/>
        <w:t>掮摺晠⨴㏂쉅拂꥗㶣⽱杈㆏⽭쉯⤬䈲㖻㞘</w:t>
      </w:r>
      <w:r>
        <w:rPr/>
        <w:t>ꤴ</w:t>
      </w:r>
      <w:r>
        <w:rPr/>
        <w:t>纬剈</w:t>
      </w:r>
      <w:r>
        <w:rPr/>
        <w:t>ⱄ</w:t>
      </w:r>
      <w:r>
        <w:rPr/>
        <w:t>쉓◎쉹㵇湲╧瑠瑓灮哂睐숸摦䵑塰츭╌氰뮏䵍懂쉐┲⌽</w:t>
      </w:r>
      <w:r>
        <w:rPr/>
        <w:t>ⶬ</w:t>
      </w:r>
      <w:r>
        <w:rPr/>
        <w:t>啶</w:t>
      </w:r>
      <w:r>
        <w:rPr/>
        <w:t>꧂</w:t>
      </w:r>
      <w:r>
        <w:rPr/>
        <w:t>쉢긦䱁</w:t>
      </w:r>
      <w:r>
        <w:rPr/>
        <w:t>ꥉ</w:t>
      </w:r>
      <w:r>
        <w:rPr/>
        <w:t>䬶䡰琫⍓卾쵃ꅙ칓眣祺䱷歉쌺畏漬手牆偃䤮幱㍰</w:t>
      </w:r>
      <w:r>
        <w:rPr/>
        <w:t>ⵡ</w:t>
      </w:r>
      <w:r>
        <w:rPr/>
        <w:t>䍅潸㈵쵸療䅣䇃⪡歸湧㑮弨䅷䌷㉨樻숪쉡吹撱潢묫员쉷♂ꇂ쉶种䬬掻瞩</w:t>
      </w:r>
      <w:r>
        <w:rPr/>
        <w:t>꧂</w:t>
      </w:r>
      <w:r>
        <w:rPr/>
        <w:t>㑷甯㥅獉牮ꆱ㉵쉇怸渣싎㐻걈쉸硙䰦⚮䨣彴戱犮礪촭橦琴⽄朩儤㬹祬㭙떻穯㵈넵⩌</w:t>
      </w:r>
      <w:r>
        <w:rPr/>
        <w:t>ꔭ</w:t>
      </w:r>
      <w:r>
        <w:rPr/>
        <w:t>슩뾘癳䉧뇂쉟楴恅㩩쉌䍺ꥵ焬勂枿쉤숲浨䆮┻颣쵉ꌯꥧ䡢♀楨獀畐쉋ꆮ頶氰昮␺梣濃쉲춬ꥠ땱䀮䝵┥</w:t>
      </w:r>
      <w:r>
        <w:rPr/>
        <w:t>ꖣ</w:t>
      </w:r>
      <w:r>
        <w:rPr/>
        <w:t>㕥弴坓乡䵑⵫ꥸ䃂䵄绂琣㭴⨰刮⼮ꅰ䌥쉪晍帰瑇숺⍊싃ㅵ쉨晃⩘㊩</w:t>
      </w:r>
      <w:r>
        <w:rPr/>
        <w:t>Ⳃ</w:t>
      </w:r>
      <w:r>
        <w:rPr/>
        <w:t>揍⫂㵲昴獊匨걍쉞㛂婯㵋幢㶻幚⑍渦䝙恄⮮䔦숵凍㑅幉䜥幊쉋眣습医㝊㕺睉枵䜤稤⑞ꥡ昹䣂썲怪㵁♒䝘䕌婧䝇㦡歘䜴</w:t>
      </w:r>
      <w:r>
        <w:rPr/>
        <w:t>꤬</w:t>
      </w:r>
      <w:r>
        <w:rPr/>
        <w:t>㭕兒싂걚쉬컂乧쵃椣숨吽䉂䁈轐歄</w:t>
      </w:r>
      <w:r>
        <w:rPr/>
        <w:t>ꕮ</w:t>
      </w:r>
      <w:r>
        <w:rPr/>
        <w:t>䶵䲥㆏⿂쉶为慡껂䙚⵪恀녇♬숪敫쉚ㄸ偏쉏츲〷湯捚听唪灶䙢恢⩪䴬쌦し䩵樱摷⥥䱂纻쉄畅⺿䤮姂⼺⑤쉥啅⍖顸杘櫂猫</w:t>
      </w:r>
      <w:r>
        <w:rPr/>
        <w:t>ꥊ</w:t>
      </w:r>
      <w:r>
        <w:rPr/>
        <w:t>䕗캩쉍刷䭓㋂⹅冻⹸╦ㅄ畳䅰</w:t>
      </w:r>
      <w:r>
        <w:rPr/>
        <w:t>ⱊ</w:t>
      </w:r>
      <w:r>
        <w:rPr/>
        <w:t>쉣뭃㞮噏곂䱐쉖轈䜲</w:t>
      </w:r>
      <w:r>
        <w:rPr/>
        <w:t>ⱐ</w:t>
      </w:r>
      <w:r>
        <w:rPr/>
        <w:t>埂盃迂廂쎿䒡䁀⒱䜵氬悥쉮㫃㩶쵍◂朴䄻璩묥컂땁뼦䈬绂楇썐ヂ潭䁒䭦瑅柃硍䁚畩⍊啖偁㉑㖥㢡䨱</w:t>
      </w:r>
      <w:r>
        <w:rPr/>
        <w:t>ꖘ</w:t>
      </w:r>
      <w:r>
        <w:rPr/>
        <w:t>桬栺녎塐쵞㭰䱍㟂㚣뽊</w:t>
      </w:r>
      <w:r>
        <w:rPr/>
        <w:t>ꕰ</w:t>
      </w:r>
      <w:r>
        <w:rPr/>
        <w:t>䌭㔦塄⚘塲䤽⵭坕余佞⑐쉟썞煒⑬녱꥾爱⫂</w:t>
      </w:r>
      <w:r>
        <w:rPr/>
        <w:t>⡡⫂⫂</w:t>
      </w:r>
      <w:r>
        <w:rPr/>
        <w:t>䴻䩠숬녧奢Ⓜ쉌⥞ꏂꥰ숦쉏ケ갴䔷䆡泂쉃䣂쉢╪</w:t>
      </w:r>
      <w:r>
        <w:rPr/>
        <w:t>⡌</w:t>
      </w:r>
      <w:r>
        <w:rPr/>
        <w:t>슩뇂瑍迂㈻⑫剺书祴杘䰊㙓㨪侩嗂䱌⩗♗搴⥴</w:t>
      </w:r>
      <w:r>
        <w:rPr/>
        <w:t>ꕔ</w:t>
      </w:r>
      <w:r>
        <w:rPr/>
        <w:t>疣灳偗뽇㍦ㆣ儰䥖⽢奤㚬䤨ㅨ㊩숨瀺迂</w:t>
      </w:r>
      <w:r>
        <w:rPr/>
        <w:t>ꕂ</w:t>
      </w:r>
      <w:r>
        <w:rPr/>
        <w:t>䱕뭍吸扱쉇䔪㞬碘싂歨걐숰竎氰쉈侮</w:t>
      </w:r>
      <w:r>
        <w:rPr/>
        <w:t>ⵦ</w:t>
      </w:r>
      <w:r>
        <w:rPr/>
        <w:t>睤㤽</w:t>
      </w:r>
      <w:r>
        <w:rPr/>
        <w:t>⡕</w:t>
      </w:r>
      <w:r>
        <w:rPr/>
        <w:t>睍⨳乆湶뗃卄朶쉴칀뭎䵙听⩇奞</w:t>
      </w:r>
      <w:r>
        <w:rPr/>
        <w:t>꧂ꔷꗂ</w:t>
      </w:r>
      <w:r>
        <w:rPr/>
        <w:t>極㉖</w:t>
      </w:r>
      <w:r>
        <w:rPr/>
        <w:t>⠺</w:t>
      </w:r>
      <w:r>
        <w:rPr/>
        <w:t>智頰怪⨪땦</w:t>
      </w:r>
      <w:r>
        <w:rPr/>
        <w:t>ⶬ</w:t>
      </w:r>
      <w:r>
        <w:rPr/>
        <w:t>奘䙊䘩⫂㴵㍩┽ⸯ奆숥쉗㍣抬쉮㮻捨ꄻ欨㫂⩧䵾╧⮘轲⥃曂䤲녚丱癩쉭숯거⦿☹皥쉗渱搪熡▩楺</w:t>
      </w:r>
      <w:r>
        <w:rPr/>
        <w:t>ⵤ</w:t>
      </w:r>
      <w:r>
        <w:rPr/>
        <w:t>쌨䜱䭣却劥眺竂呣䱂楇땋其땺睕슮普䇂拂䊩幂쉗</w:t>
      </w:r>
      <w:r>
        <w:rPr/>
        <w:t>ꕅ</w:t>
      </w:r>
      <w:r>
        <w:rPr/>
        <w:t>圭ㄪ塃颻䥄⭃슩獥⛂癎妿昭繕㞘</w:t>
      </w:r>
      <w:r>
        <w:rPr/>
        <w:t>ꤥ␽</w:t>
      </w:r>
      <w:r>
        <w:rPr/>
        <w:t>䩠稷䳂㵂柍쉍窏䐳晬</w:t>
      </w:r>
      <w:r>
        <w:rPr/>
        <w:t>ꦩ⤻⑃</w:t>
      </w:r>
      <w:r>
        <w:rPr/>
        <w:t>㕲禥⽗灮硔쉪㥵塬獂〉縫䕓塭䄣塈뭲圯潱⩫昫⏂♈幀杸쉆惂啭颥睸塪꥖扺♱칶牶嘪⨪㯂轢䜲穱㘺䱙掬奊썚⩨㑸濂眸싂䰭债ꇂ믂瞏㙂䆣㗎平뭋䠸數琫䖻繙䦘汀睩䥡⤫쉳迂</w:t>
      </w:r>
      <w:r>
        <w:rPr/>
        <w:t>Ⱕ</w:t>
      </w:r>
      <w:r>
        <w:rPr/>
        <w:t>㩙ꥡ柂愪異坱睨迂愱慐厵潹쉑杙嘺䵕あ煂䘱</w:t>
      </w:r>
      <w:r>
        <w:rPr/>
        <w:t>ꤲ</w:t>
      </w:r>
      <w:r>
        <w:rPr/>
        <w:t>员欹</w:t>
      </w:r>
      <w:r>
        <w:rPr/>
        <w:t>ⵡ</w:t>
      </w:r>
      <w:r>
        <w:rPr/>
        <w:t>뭯摈䭇䨸췎䡃ば뭀扌쉊슻⤨江曍瞮㕐㨺〩</w:t>
      </w:r>
      <w:r>
        <w:rPr/>
        <w:t>ꦬ</w:t>
      </w:r>
      <w:r>
        <w:rPr/>
        <w:t>촪ㄲ</w:t>
      </w:r>
      <w:r>
        <w:rPr/>
        <w:t>ꤣ</w:t>
      </w:r>
      <w:r>
        <w:rPr/>
        <w:t>氽</w:t>
      </w:r>
      <w:r>
        <w:rPr/>
        <w:t>Ⲭ</w:t>
      </w:r>
      <w:r>
        <w:rPr/>
        <w:t>䚘쵗슻洴▮</w:t>
      </w:r>
      <w:r>
        <w:rPr/>
        <w:t>ꕺ</w:t>
      </w:r>
      <w:r>
        <w:rPr/>
        <w:t>싂勍㡐祗㩨┫㵀㝾潙䍈獖㢵卨뭂祂쉵㦣秂쉖㐣⼪䠰熻⍙☱⩀녣</w:t>
      </w:r>
      <w:r>
        <w:rPr/>
        <w:t>⡋⡑</w:t>
      </w:r>
      <w:r>
        <w:rPr/>
        <w:t>⽺쎵⌯㡙顖쵯偠䇂쉍㘪慪儣䐯啗껂⽊⦩</w:t>
      </w:r>
      <w:r>
        <w:rPr/>
        <w:t>ꕐ</w:t>
      </w:r>
      <w:r>
        <w:rPr/>
        <w:t>楀싂숬妬縲攵⦿癅临䠺딩녫쉒頪烂⩲㵨恦奵氲堨⹴娴췂忂㏃滂乳㤴垿쵸㉐畎汤␨㥓뇂䝇浧숨╳漪縦捺┪猰氩</w:t>
      </w:r>
      <w:r>
        <w:rPr/>
        <w:t>⡹</w:t>
      </w:r>
      <w:r>
        <w:rPr/>
        <w:t>䜬狂㉭湋ㅵ숵畺渲</w:t>
      </w:r>
      <w:r>
        <w:rPr/>
        <w:t>ⱬ</w:t>
      </w:r>
      <w:r>
        <w:rPr/>
        <w:t>ꔷ</w:t>
      </w:r>
      <w:r>
        <w:rPr/>
        <w:t>ꥲ剗獧␺䉾檻楕ㄽ㘭僃⭧掩㬩牥슥㝕硳뽘灔漦䄳⪏㍅㩫⹯敪</w:t>
      </w:r>
      <w:r>
        <w:rPr/>
        <w:t>⠷</w:t>
      </w:r>
      <w:r>
        <w:rPr/>
        <w:t>穢挲䡩㥟⭆具湊뿂⥮뿍쵎辮깉䃂㥉␪슣숽礽뗂瘫樷쉴</w:t>
      </w:r>
      <w:r>
        <w:rPr/>
        <w:t>ꤷ</w:t>
      </w:r>
      <w:r>
        <w:rPr/>
        <w:t>獄땯顪숭⩅煗쵁嚣슻㈭뭶ꅊ桦㙂</w:t>
      </w:r>
      <w:r>
        <w:rPr/>
        <w:t>⡙</w:t>
      </w:r>
      <w:r>
        <w:rPr/>
        <w:t>땡㑀䚱䍭ㅯね㑗㈴쉵숪牯㨭獙㡆</w:t>
      </w:r>
      <w:r>
        <w:rPr/>
        <w:t>ꤨ</w:t>
      </w:r>
      <w:r>
        <w:rPr/>
        <w:t>숭썖㟂⑯晀搻挪䛂煾⨸樤頮ㅒ昤㕯䜹◂睞硷琳兵싂扞塧䄶轃䑲歉䞿偙쉑뼊塆⥩㉱故ꍀ杦䕹曂嘺깉潵啷슿㬯㵋쉳戹繋㡲汲硋쉷倴쉏䲥</w:t>
      </w:r>
      <w:r>
        <w:rPr/>
        <w:t>⠭</w:t>
      </w:r>
      <w:r>
        <w:rPr/>
        <w:t>戮呐䌭쉁炻䇂捞は</w:t>
      </w:r>
      <w:r>
        <w:rPr/>
        <w:t>ⱑ⨽</w:t>
      </w:r>
      <w:r>
        <w:rPr/>
        <w:t>獨⺘숥</w:t>
      </w:r>
      <w:r>
        <w:rPr/>
        <w:t>⡡</w:t>
      </w:r>
      <w:r>
        <w:rPr/>
        <w:t>䍀湟別ꍯ洦怰嫃쉐斘숰呐硱⭁㗂恈⍊瀶</w:t>
      </w:r>
      <w:r>
        <w:rPr/>
        <w:t>ⵉ</w:t>
      </w:r>
      <w:r>
        <w:rPr/>
        <w:t>乖怰䕾浪䉾婾␪正⍣剭뭃</w:t>
      </w:r>
      <w:r>
        <w:rPr/>
        <w:t>⠳</w:t>
      </w:r>
      <w:r>
        <w:rPr/>
        <w:t>砸嘰㙆⫂䱥⩍䥵㒥抩뼳煩墻ㆮ啮凂啱㕯싂瑚쉭䝌땓呂걍⌬썙瑺帱싂⍷烃楡業係쉡啟놵ꍈ楷輬竂甶楳⥔橚㭕琽㵗火慓睆縱帺彵믍⩸揂礫攬潫姂싂</w:t>
      </w:r>
      <w:r>
        <w:rPr/>
        <w:t>ꥂ</w:t>
      </w:r>
      <w:r>
        <w:rPr/>
        <w:t>弦쉡咡伩䡎噣</w:t>
      </w:r>
      <w:r>
        <w:rPr/>
        <w:t>⡅</w:t>
      </w:r>
      <w:r>
        <w:rPr/>
        <w:t>䘬쉷党䠹䶩ꌸ轁⑧畲츻⩧⼮쉂填塭嘳摍䇂䠹夺䔱别슮彈㩨爳墵녒㝗佪</w:t>
      </w:r>
      <w:r>
        <w:rPr/>
        <w:t>Ɐ</w:t>
      </w:r>
      <w:r>
        <w:rPr/>
        <w:t>忂敂楴䠷땂慹⥃伵穂⽀䕕㑏夣噀幢ヂ䉅氮桞ꏂ匬⦩浨ッ允</w:t>
      </w:r>
      <w:r>
        <w:rPr/>
        <w:t>ꦡ</w:t>
      </w:r>
      <w:r>
        <w:rPr/>
        <w:t>쌳晢㉏睥圬뮻恈䙤견咣䣂㞱숽帰ㄸ숹员墘㔪效塅縪係奤숲䕠ꍹ摬漥幐桓㋂</w:t>
      </w:r>
      <w:r>
        <w:rPr/>
        <w:t>ⰰ⤴</w:t>
      </w:r>
      <w:r>
        <w:rPr/>
        <w:t>穰幘ꥩ抩稫쉕쵶♟숶摥넬䍆牭㐬䢩䥭㡅䍳ひ灁䩊繃⩴깁㇂㡀䀯〭椶쉒挬⽦䞘顚㄰硱偧넲⨬顄偨ꍋ圥地慌塍쉢ꅟ瘣噲꤮ꅯ촬⾏䜲潌圬</w:t>
      </w:r>
      <w:r>
        <w:rPr/>
        <w:t>ⵀ</w:t>
      </w:r>
      <w:r>
        <w:rPr/>
        <w:t>䅟썋挫傻ꍊ</w:t>
      </w:r>
      <w:r>
        <w:rPr/>
        <w:t>ꕑ</w:t>
      </w:r>
      <w:r>
        <w:rPr/>
        <w:t>塒⏂꥾슻題僂睁䝖椮숵栣쵖䓂䴭㇂况棂慄奓戮瀪䒱浟碩⯂슣ㄩ䋂</w:t>
      </w:r>
      <w:r>
        <w:rPr/>
        <w:t>ꤥ</w:t>
      </w:r>
      <w:r>
        <w:rPr/>
        <w:t>㬽竂㨲汪⍌氫㑴싂朥ꥸ㈴쌦⑊</w:t>
      </w:r>
      <w:r>
        <w:rPr/>
        <w:t>Ⱞ</w:t>
      </w:r>
      <w:r>
        <w:rPr/>
        <w:t>뭷操晍숤摥쉕겿슩噪㆏䤵슘쉴總䵴</w:t>
      </w:r>
      <w:r>
        <w:rPr/>
        <w:t>⡅</w:t>
      </w:r>
      <w:r>
        <w:rPr/>
        <w:t>䟂㝇</w:t>
      </w:r>
      <w:r>
        <w:rPr/>
        <w:t>ꕀ</w:t>
      </w:r>
      <w:r>
        <w:rPr/>
        <w:t>硑뽧␯ㄣ싂␹쉖穅眹쉡㊩컂쉄暩憿♡쉢딴쉠㋂浵摟祳</w:t>
      </w:r>
      <w:r>
        <w:rPr/>
        <w:t>ꗂ</w:t>
      </w:r>
      <w:r>
        <w:rPr/>
        <w:t>乫㌮싂怹䉈䟂敧湙佴梱颻⭆渷浺쉵暵牶顂딷</w:t>
      </w:r>
      <w:r>
        <w:rPr/>
        <w:t>꧂⭪⹒</w:t>
      </w:r>
      <w:r>
        <w:rPr/>
        <w:t>녋⹐愺㶵꥚佌뭔⺩夬卢걢瓂䥑⧂奸未⼣㑪슘ꅹ</w:t>
      </w:r>
      <w:r>
        <w:rPr/>
        <w:t>ⵚ</w:t>
      </w:r>
      <w:r>
        <w:rPr/>
        <w:t>㡹䞻睥楕쉱㠰ꎣ汕䭨〩柂桫㣃頻䱇쉯䛂㆘떿揂湠㝍</w:t>
      </w:r>
      <w:r>
        <w:rPr/>
        <w:t>ꔩ</w:t>
      </w:r>
      <w:r>
        <w:rPr/>
        <w:t>弲歗剨獇ꥶ슮ꥨ</w:t>
      </w:r>
      <w:r>
        <w:rPr/>
        <w:t>ꦻ</w:t>
      </w:r>
      <w:r>
        <w:rPr/>
        <w:t>㠱廂땊㏂놩剮㩍檵灟쉡浊ꥤ츦썙쉏䡫쉊狂쉄녧惂婅执佩噭Ⓜ幦單啲싂䡡绎顰녒䡹⍁╎쉘輰뮡佊圹牄伸쉡숤ꏃ쉖憱䵤支㢬ꥪ䥗坣灨䈊⹵獊䩥</w:t>
      </w:r>
      <w:r>
        <w:rPr/>
        <w:t>ꕡ</w:t>
      </w:r>
      <w:r>
        <w:rPr/>
        <w:t>穓圪僂澥뼭畮㑓㇎娵Ⓜ䁓庘庘䁫깟嘪쵙晱煮ぢ乶輶轲癊砶</w:t>
      </w:r>
      <w:r>
        <w:rPr/>
        <w:t>ⱷ</w:t>
      </w:r>
      <w:r>
        <w:rPr/>
        <w:t>㇂䴷㘪㕓轪瘣㤣㥑쉒畐占㘶㍵桙☺礪</w:t>
      </w:r>
      <w:r>
        <w:rPr/>
        <w:t>⡺</w:t>
      </w:r>
      <w:r>
        <w:rPr/>
        <w:t>䀦⌮湉걅杣⨸特</w:t>
      </w:r>
      <w:r>
        <w:rPr/>
        <w:t>Ⱶ</w:t>
      </w:r>
      <w:r>
        <w:rPr/>
        <w:t>瑩⍕嚻余矂숤劮䥭쉌㐳숴습뭔䘸㙲〪䡣숪♴촬녴</w:t>
      </w:r>
      <w:r>
        <w:rPr/>
        <w:t>ⴱ</w:t>
      </w:r>
      <w:r>
        <w:rPr/>
        <w:t>䧂䝠䂩츺쉏</w:t>
      </w:r>
      <w:r>
        <w:rPr/>
        <w:t>ⴽ</w:t>
      </w:r>
      <w:r>
        <w:rPr/>
        <w:t>숳捺椭숫ꍓ住⤹穹癢愦乞꥞瓂䧎㥶㨵涥䉴㒏⽅⾿伽礻ぅ殮뭤匯梿⩋あ冱䖮㮘㥾穥␺乏潺녇敂䜣䧂쉬</w:t>
      </w:r>
      <w:r>
        <w:rPr/>
        <w:t>⢘</w:t>
      </w:r>
      <w:r>
        <w:rPr/>
        <w:t>啳쉪䝦䪥灯䣍繕佯㩈⥵♈ㅍ浇漨硔十䑺䵸⥋㗂剮</w:t>
      </w:r>
      <w:r>
        <w:rPr/>
        <w:t>⠪</w:t>
      </w:r>
      <w:r>
        <w:rPr/>
        <w:t>걟</w:t>
      </w:r>
      <w:r>
        <w:rPr/>
        <w:t>ꔹ</w:t>
      </w:r>
      <w:r>
        <w:rPr/>
        <w:t>濂䮱夸橒㚡敁匰促⮮海</w:t>
      </w:r>
      <w:r>
        <w:rPr/>
        <w:t>ⵅ</w:t>
      </w:r>
      <w:r>
        <w:rPr/>
        <w:t>珂轓摺㩤畸⿃歷势轙慄슏䔱幹打갷ォ숽</w:t>
      </w:r>
      <w:r>
        <w:rPr/>
        <w:t>ꗎ</w:t>
      </w:r>
      <w:r>
        <w:rPr/>
        <w:t>杁攴䬪䘣矂卧⬪䅙⬪兖䈩⍴⩚┦歏</w:t>
      </w:r>
      <w:r>
        <w:rPr/>
        <w:t>ꕇ꥘⹙</w:t>
      </w:r>
      <w:r>
        <w:rPr/>
        <w:t>瑊帪幬㊮啬</w:t>
      </w:r>
      <w:r>
        <w:rPr/>
        <w:t>ꤤ</w:t>
      </w:r>
      <w:r>
        <w:rPr/>
        <w:t>䩔来憥슻䁯灤塮敎땘쌱</w:t>
      </w:r>
      <w:r>
        <w:rPr/>
        <w:t>⠽</w:t>
      </w:r>
      <w:r>
        <w:rPr/>
        <w:t>갮湍썷쉧숷飂䅸穡額橤橊⫂䷂䜻橡捠玥⤫䓂操㡬剣ぐ氫⹬垻扃␰땣숽㩚뭪神欦穘쉆冿㉁㟂爸庩䈶⩪⨯</w:t>
      </w:r>
      <w:r>
        <w:rPr/>
        <w:t>꤫</w:t>
      </w:r>
      <w:r>
        <w:rPr/>
        <w:t>충恓묤㎱䩄녚憥佖妿䩲♊슬庬迂딷䛎汵软䡓匷쉩顟轴睅䐷䉂ꍉ欺⏂⩆쉠쉡숳匨渻ぃ딶偨暥긥ꅄ瑕侩ꏃ⑁</w:t>
      </w:r>
      <w:r>
        <w:rPr/>
        <w:t>ⵥ</w:t>
      </w:r>
      <w:r>
        <w:rPr/>
        <w:t>㉸㨻䶩䡫</w:t>
      </w:r>
      <w:r>
        <w:rPr/>
        <w:t>ꤦ</w:t>
      </w:r>
      <w:r>
        <w:rPr/>
        <w:t>䅷쉏䩞묨瓂潧刦焦䊬塶</w:t>
      </w:r>
      <w:r>
        <w:rPr/>
        <w:t>ꥂⷂ</w:t>
      </w:r>
      <w:r>
        <w:rPr/>
        <w:t>妩㍾䢩懃칖济奐劬䝺䥾戻䑇싂咣⍌㮱商꥗⫍⮡숽ꄺ煂㵀迃䩯쉯彞䍁쉐썺栣採뭍썧</w:t>
      </w:r>
      <w:r>
        <w:rPr/>
        <w:t>ⵤ</w:t>
      </w:r>
      <w:r>
        <w:rPr/>
        <w:t>䎱爬未獾乁⥷㕢繪矂单䋍깆ꅗ穀♩땧䀫竂넽䝊牰䦏␤桴╏卮⩰㉂兪瀭剾⑦놩⦏瞘爫棃硵乑쌯칆㝪礰쉑</w:t>
      </w:r>
      <w:r>
        <w:rPr/>
        <w:t>ⱙ</w:t>
      </w:r>
      <w:r>
        <w:rPr/>
        <w:t>体㬫啪</w:t>
      </w:r>
      <w:r>
        <w:rPr/>
        <w:t>ꥁ</w:t>
      </w:r>
      <w:r>
        <w:rPr/>
        <w:t>滂㉓圥御睳浺畵</w:t>
      </w:r>
      <w:r>
        <w:rPr/>
        <w:t>ꕷ</w:t>
      </w:r>
      <w:r>
        <w:rPr/>
        <w:t>汆䰤犱쉔뭴㕤浺ㅔ㑑呖⹂伱湱殱愸䚩㬷抩煪焻</w:t>
      </w:r>
      <w:r>
        <w:rPr/>
        <w:t>꤭</w:t>
      </w:r>
      <w:r>
        <w:rPr/>
        <w:t>慃⒱쉰偰恏䍺獭垱瑗妿⭷啳</w:t>
      </w:r>
      <w:r>
        <w:rPr/>
        <w:t>ꤨ</w:t>
      </w:r>
      <w:r>
        <w:rPr/>
        <w:t>泂㏂喿穈녁䧂東灕慃┳哂㩶⛂洨燂</w:t>
      </w:r>
      <w:r>
        <w:rPr/>
        <w:t>ⵌ</w:t>
      </w:r>
      <w:r>
        <w:rPr/>
        <w:t>湕灑娣䰷쉯쉁灍䅨轾뗎圪祆</w:t>
      </w:r>
      <w:r>
        <w:rPr/>
        <w:t>ꦣ</w:t>
      </w:r>
      <w:r>
        <w:rPr/>
        <w:t>㠭䨸숺Ⓧ䒡捬婲</w:t>
      </w:r>
      <w:r>
        <w:rPr/>
        <w:t>꤭</w:t>
      </w:r>
      <w:r>
        <w:rPr/>
        <w:t>偬슬睁쉭硾剭瘮쉃㬫뿎㴵助繁쉪顫神</w:t>
      </w:r>
      <w:r>
        <w:rPr/>
        <w:t>Ⳃ</w:t>
      </w:r>
      <w:r>
        <w:rPr/>
        <w:t>狂噯쉦뭚䴥䝃朳䀊걺싂㜳玮㍴幃畚</w:t>
      </w:r>
      <w:r>
        <w:rPr/>
        <w:t>⡵⹱</w:t>
      </w:r>
      <w:r>
        <w:rPr/>
        <w:t>伥欯숴䃂쉺ㅮ瀸獐癲⍙榻숱哂⩖捴걸㨯쉳쉕卪嚵䘫甲슬䉎㕖獂㈮䍚婫儺썢眤▩ꇂ敱助䪘㉬坸单</w:t>
      </w:r>
      <w:r>
        <w:rPr/>
        <w:t>ⵓ</w:t>
      </w:r>
      <w:r>
        <w:rPr/>
        <w:t>眲劬奅橂깨㷂䤩⍆伻珎</w:t>
      </w:r>
      <w:r>
        <w:rPr/>
        <w:t>⡠</w:t>
      </w:r>
      <w:r>
        <w:rPr/>
        <w:t>ㆬ㖏㘶⥍쉺圪</w:t>
      </w:r>
      <w:r>
        <w:rPr/>
        <w:t>ꕘ</w:t>
      </w:r>
      <w:r>
        <w:rPr/>
        <w:t>珎넱憡轮䓂ꅳ㴦</w:t>
      </w:r>
      <w:r>
        <w:rPr/>
        <w:t>ꕓ</w:t>
      </w:r>
      <w:r>
        <w:rPr/>
        <w:t>潫奈㐻瑲惂츳㑄磃⒬硥ど</w:t>
      </w:r>
      <w:r>
        <w:rPr/>
        <w:t>꥓</w:t>
      </w:r>
      <w:r>
        <w:rPr/>
        <w:t>瑖䬤灮劵녥䛂뭧輭祧</w:t>
      </w:r>
      <w:r>
        <w:rPr/>
        <w:t>ⷂ</w:t>
      </w:r>
      <w:r>
        <w:rPr/>
        <w:t>䪿桲株忍溩杠</w:t>
      </w:r>
      <w:r>
        <w:rPr/>
        <w:t>ⶥ</w:t>
      </w:r>
      <w:r>
        <w:rPr/>
        <w:t>䕅䌶懂쉑쉪䌵췂䋂嫂嘵恋⩃睢䣂䲬縫슡沥潩</w:t>
      </w:r>
      <w:r>
        <w:rPr/>
        <w:t>⡓</w:t>
      </w:r>
      <w:r>
        <w:rPr/>
        <w:t>㢱䴵갹╒塩〭㐰⦥㝅땒␭䅮坞컂啑갬䔮㌦㉖燂␪瘬㙺䎥琻╍祣㨫獑숻栬</w:t>
      </w:r>
      <w:r>
        <w:rPr/>
        <w:t>ⱦ⹀⩐</w:t>
      </w:r>
      <w:r>
        <w:rPr/>
        <w:t>倦ꅉ唷橷礴ぇ䰱쉈ㅌ㭋敬㮏秂㮘砥強♣ꥭ싂礤梬穓㝋瑭ꅬ⻂</w:t>
      </w:r>
      <w:r>
        <w:rPr/>
        <w:t>ⱘ</w:t>
      </w:r>
      <w:r>
        <w:rPr/>
        <w:t>ꍥ쉩塙숶䒥と</w:t>
      </w:r>
      <w:r>
        <w:rPr/>
        <w:t>ⵋ</w:t>
      </w:r>
      <w:r>
        <w:rPr/>
        <w:t>ꅒ䴥㤪넰ꥵ♠숺瑺</w:t>
      </w:r>
      <w:r>
        <w:rPr/>
        <w:t>ꕆ</w:t>
      </w:r>
      <w:r>
        <w:rPr/>
        <w:t>瑅㏂㭸</w:t>
      </w:r>
      <w:r>
        <w:rPr/>
        <w:t>꧂</w:t>
      </w:r>
      <w:r>
        <w:rPr/>
        <w:t>弻濂暩䠨樳⹢牪뼵噇⪮慞䉷쉨䤷</w:t>
      </w:r>
      <w:r>
        <w:rPr/>
        <w:t>ⲡ</w:t>
      </w:r>
      <w:r>
        <w:rPr/>
        <w:t>숦ꅥ⤹牸溡⾣傣椺獺硭䅺瀳⩴⩱뽷硰컂⑌㕹땚䑌楳쉞쉏문넻穟</w:t>
      </w:r>
      <w:r>
        <w:rPr/>
        <w:t>⡪</w:t>
      </w:r>
      <w:r>
        <w:rPr/>
        <w:t>껂⪥猻契</w:t>
      </w:r>
      <w:r>
        <w:rPr/>
        <w:t>ꥋ</w:t>
      </w:r>
      <w:r>
        <w:rPr/>
        <w:t>䉭奅楗㠰曂䙲偓幪쉗偬扣憿頲뼴柂</w:t>
      </w:r>
      <w:r>
        <w:rPr/>
        <w:t>ꔺ</w:t>
      </w:r>
      <w:r>
        <w:rPr/>
        <w:t>轪쵚뭅幁ㅳ烂㗂䎡</w:t>
      </w:r>
      <w:r>
        <w:rPr/>
        <w:t>ꕞ</w:t>
      </w:r>
      <w:r>
        <w:rPr/>
        <w:t>쉔凃쌰繎⏍⮩▘䩠쉁</w:t>
      </w:r>
      <w:r>
        <w:rPr/>
        <w:t>⡱</w:t>
      </w:r>
      <w:r>
        <w:rPr/>
        <w:t>ꅲ帴穩ꍔ</w:t>
      </w:r>
      <w:r>
        <w:rPr/>
        <w:t>ꤤ⴯</w:t>
      </w:r>
      <w:r>
        <w:rPr/>
        <w:t>损</w:t>
      </w:r>
      <w:r>
        <w:rPr/>
        <w:t>ⴹ</w:t>
      </w:r>
      <w:r>
        <w:rPr/>
        <w:t>睒乇㍞쉕潏剚氨䱢싂긹</w:t>
      </w:r>
      <w:r>
        <w:rPr/>
        <w:t>ꖬ</w:t>
      </w:r>
      <w:r>
        <w:rPr/>
        <w:t>甽禱抩㭣슿</w:t>
      </w:r>
      <w:r>
        <w:rPr/>
        <w:t>꧃⵺</w:t>
      </w:r>
      <w:r>
        <w:rPr/>
        <w:t>ꍳ䁧畕坅徱㙡</w:t>
      </w:r>
      <w:r>
        <w:rPr/>
        <w:t>ꕅ</w:t>
      </w:r>
      <w:r>
        <w:rPr/>
        <w:t>急稹㝰砵愻쉥쉀娹⑫档㦩⩴敗愤䙢忍⨭䜫䉁礹㊏녎噚サ싂橞딪婘䡔仂⩥晑쉤㑚䅷妱渴䚩㐽쉉娺砥轕幺⭬ꅦ</w:t>
      </w:r>
      <w:r>
        <w:rPr/>
        <w:t>ꕳ</w:t>
      </w:r>
      <w:r>
        <w:rPr/>
        <w:t>璮䥺쉣朹ꅩ숫呣積噳뽙▮睹㡖땞娵썅眨䗂偑숫癹䜻</w:t>
      </w:r>
      <w:r>
        <w:rPr/>
        <w:t>ꔻ</w:t>
      </w:r>
      <w:r>
        <w:rPr/>
        <w:t>䣍歷쉇偟쉉猱呶歏䰲걤稯딻싃䩩御䙙쉹栦湃㭂䝃坍꥞幫焬噔涮숩䣃歯䩟塚㜬慚杊䚩汒㐹⨸婆</w:t>
      </w:r>
      <w:r>
        <w:rPr/>
        <w:t>ꤳ</w:t>
      </w:r>
      <w:r>
        <w:rPr/>
        <w:t>懂牅煬슮橠뭞㇂쵶稻卸</w:t>
      </w:r>
      <w:r>
        <w:rPr/>
        <w:t>ⴱ</w:t>
      </w:r>
      <w:r>
        <w:rPr/>
        <w:t>䀩礵佒け딫쵗㥕㢮츽㩰卟⩕圭玩곂婫쉥椤恾㥌支ㄨ䩃▿㉵㍂匪ㄵ瑠ꍠ塸♟㙤썥䞥牔땂싃烂⹯槂伤塹</w:t>
      </w:r>
      <w:r>
        <w:rPr/>
        <w:t>꤭</w:t>
      </w:r>
      <w:r>
        <w:rPr/>
        <w:t>浞ふ뽘畠┰彌灡痂⽷썸䝆摊冩䈣檣䎘兆甸儱旂䆩响漊䘩轊㤷仍㑘䱭堭슩ㄻ㙌渦眰㑯㑞奭攳㌭㛂〮䅳摎櫃뮡쉩슘洨卂⿂晠乩㘰㓂悡氲</w:t>
      </w:r>
      <w:r>
        <w:rPr/>
        <w:t>Ⱕ</w:t>
      </w:r>
      <w:r>
        <w:rPr/>
        <w:t>来佞츲獨</w:t>
      </w:r>
      <w:r>
        <w:rPr/>
        <w:t>ꦿ</w:t>
      </w:r>
      <w:r>
        <w:rPr/>
        <w:t>熡⩪潄洸穨睾氽䘩╪䅲杚껃⻂娦椶摒ぶ泎願쉥꺿넵ꎘ帪⪿㚘暡䍥穰습匨硸だ⨥딱뽡䑎㙖싂㞮숭噔㈻䯂묺걒璩圪䍂</w:t>
      </w:r>
      <w:r>
        <w:rPr/>
        <w:t>ꤻ</w:t>
      </w:r>
      <w:r>
        <w:rPr/>
        <w:t>걘参䙒祪做쉠䠥潋湱䅶㥆稬呄㥳ㄷ㙫䵠㘶쉭숵䱪䱘晉긪㡆㮿榩ꥶ쉟敥熣侥祧䥺轥⹈ガ쉲䑘⯍儲䣂䑡</w:t>
      </w:r>
      <w:r>
        <w:rPr/>
        <w:t>ⱷ</w:t>
      </w:r>
      <w:r>
        <w:rPr/>
        <w:t>眲助䎣㯍㗂䝏偓</w:t>
      </w:r>
      <w:r>
        <w:rPr/>
        <w:t>ꥁ</w:t>
      </w:r>
      <w:r>
        <w:rPr/>
        <w:t>埂⶿㬹썱嫎垩嫍쌬樣쉆䱣╏싂␸晍㥱槃䬴偱疱牦潶杇呡ꅚ栭轮佒禡⹸숯</w:t>
      </w:r>
      <w:r>
        <w:rPr/>
        <w:t>꧂⍺</w:t>
      </w:r>
      <w:r>
        <w:rPr/>
        <w:t>뽗䝪枿㦩瀵欽顶ㅶ劻㯍╨䉳䭆亱䩕쉌祡唪娰煑쉴塁繌䙵恑䅲祵㶘䭋깬〬嫂畖灎璻晵嗂剠挱</w:t>
      </w:r>
      <w:r>
        <w:rPr/>
        <w:t>ⲥ</w:t>
      </w:r>
      <w:r>
        <w:rPr/>
        <w:t>딣숵㈬瑀甪漫⽓⽣祧䦩奉견㝆⭭婪딸㠪潳</w:t>
      </w:r>
      <w:r>
        <w:rPr/>
        <w:t>Ⱘ</w:t>
      </w:r>
      <w:r>
        <w:rPr/>
        <w:t>愳쌶㜽습쉷ꍙ</w:t>
      </w:r>
      <w:r>
        <w:rPr/>
        <w:t>⡎</w:t>
      </w:r>
      <w:r>
        <w:rPr/>
        <w:t>䥌깺䭡㘪撿ꅅㄣ搱当ꍈ恀摱瓂䱅뮱纣䍌䗂体⒱乃㭍漲♶뿃뼰⥋쵵쎏⴪</w:t>
      </w:r>
      <w:r>
        <w:rPr/>
        <w:t>꤬</w:t>
      </w:r>
      <w:r>
        <w:rPr/>
        <w:t>顯㛂숽嘻╫參洣췂顴슏䙇斣곂⤭㡁뭰煀쉆拂塲</w:t>
      </w:r>
      <w:r>
        <w:rPr/>
        <w:t>ꖩ</w:t>
      </w:r>
      <w:r>
        <w:rPr/>
        <w:t>쉹䄱슣獬숱煪玬䘥琱穎캱䩑琨摕㢮숦曂䳂个彋⹷걳┩怷쉄</w:t>
      </w:r>
      <w:r>
        <w:rPr/>
        <w:t>⡒</w:t>
      </w:r>
      <w:r>
        <w:rPr/>
        <w:t>䖻</w:t>
      </w:r>
      <w:r>
        <w:rPr/>
        <w:t>Ⱟ</w:t>
      </w:r>
      <w:r>
        <w:rPr/>
        <w:t>睊ꥱ售浥浥妘숣싂쉶傿컂嫃</w:t>
      </w:r>
      <w:r>
        <w:rPr/>
        <w:t>ⵡ</w:t>
      </w:r>
      <w:r>
        <w:rPr/>
        <w:t>쉏⑟</w:t>
      </w:r>
      <w:r>
        <w:rPr/>
        <w:t>⵰</w:t>
      </w:r>
      <w:r>
        <w:rPr/>
        <w:t>昴䝺兘禮汣ꆬ㩌冡촹乓⫂䵄ォ㉑䕰晥쉰䓍땯쉐忂朶⪮媏歾⑺쉍㡌⧍䅯䱭䅱博沩ꍇ쉒睋㴤䮵墬쉚皥⨬扭䰥걷㌫做</w:t>
      </w:r>
      <w:r>
        <w:rPr/>
        <w:t>ꤦ⨲</w:t>
      </w:r>
      <w:r>
        <w:rPr/>
        <w:t>乵瑘噕圫歞걥쉗倸晬ꍐ칯凍歂猰桘⼹癵㷎쉸㵭숭䔰㴰线灟灓顳쉣䤪䀬檵顇슬䄰⥵꺿쵏輩頬帶㋂凍硠慅京潺슻㍋㝨</w:t>
      </w:r>
      <w:r>
        <w:rPr/>
        <w:t>ⱉ</w:t>
      </w:r>
      <w:r>
        <w:rPr/>
        <w:t>ꅰ倲弸쉱䠲唸</w:t>
      </w:r>
      <w:r>
        <w:rPr/>
        <w:t>ꕋ</w:t>
      </w:r>
      <w:r>
        <w:rPr/>
        <w:t>슮㞡䛂쌮숬佩楦楴⭲ꌦ奩匵匴㘩汾⭮昲猻뮏昮㍏潫쉴</w:t>
      </w:r>
      <w:r>
        <w:rPr/>
        <w:t>⡓⠦⹳</w:t>
      </w:r>
      <w:r>
        <w:rPr/>
        <w:t>묺睚㵨㑺伷䘥䴣潳泂楈扟硐䋃厥恴浱䭑㓂䐮打䟂</w:t>
      </w:r>
      <w:r>
        <w:rPr/>
        <w:t>⡙</w:t>
      </w:r>
      <w:r>
        <w:rPr/>
        <w:t>칃绎婊</w:t>
      </w:r>
      <w:r>
        <w:rPr/>
        <w:t>ꦘ</w:t>
      </w:r>
      <w:r>
        <w:rPr/>
        <w:t>䕍䷎䉖琶㉋쉦녳⤬⯎测䓂绂꺘坚塋渊矂ꅩ佰䈤圤牒䯂슮秂吸</w:t>
      </w:r>
      <w:r>
        <w:rPr/>
        <w:t>ⴶ</w:t>
      </w:r>
      <w:r>
        <w:rPr/>
        <w:t>䴣숣䭋擂呋噭곂樣瑊</w:t>
      </w:r>
      <w:r>
        <w:rPr/>
        <w:t>Ⲙ</w:t>
      </w:r>
      <w:r>
        <w:rPr/>
        <w:t>ㅶꍧ丸廂煭婳祏潓毂捧⎩습걤潴䶏䘱燂縴末濂䡉숪噢彠吳㕘딽則䁹땘煞츦䚡嘭뿂䫍摖⹖숨潺匩䥩啮渭㩏⺻潕ꍺ㒡奨悮䨩儺䅬</w:t>
      </w:r>
      <w:r>
        <w:rPr/>
        <w:t>ꦻ</w:t>
      </w:r>
      <w:r>
        <w:rPr/>
        <w:t>睕㊩</w:t>
      </w:r>
      <w:r>
        <w:rPr/>
        <w:t>ⱍ</w:t>
      </w:r>
      <w:r>
        <w:rPr/>
        <w:t>瘥歌潸楇긭</w:t>
      </w:r>
      <w:r>
        <w:rPr/>
        <w:t>꤫</w:t>
      </w:r>
      <w:r>
        <w:rPr/>
        <w:t>䡉䫂츹⽓㘦輰</w:t>
      </w:r>
      <w:r>
        <w:rPr/>
        <w:t>⡸</w:t>
      </w:r>
      <w:r>
        <w:rPr/>
        <w:t>佺넷わ╦䳂夦昬걏꺻쉔걋㙗扉ꍴ䝰幮䇂㶘꺵潧츸⤺쉺뼥汒ꍹ廎⻂䁩夻ꌣ숲쉴滂扸䥴摕⴪㵠쉾䐲숹䑒捐쉳♘쉗渰牢䀤䷂</w:t>
      </w:r>
      <w:r>
        <w:rPr/>
        <w:t>ꕶ</w:t>
      </w:r>
      <w:r>
        <w:rPr/>
        <w:t>㤻쏂⥬쉌캩㙔숣뼪쉉</w:t>
      </w:r>
      <w:r>
        <w:rPr/>
        <w:t>ꤵ</w:t>
      </w:r>
      <w:r>
        <w:rPr/>
        <w:t>䔷係䡱ꅹ係挱습灧숻㛂碏潱⹱煑⺮⩞捋㊏㡎</w:t>
      </w:r>
      <w:r>
        <w:rPr/>
        <w:t>ⵁ</w:t>
      </w:r>
      <w:r>
        <w:rPr/>
        <w:t>䂡⎿쉧䑳冬摢⬻숳眷깨䯂</w:t>
      </w:r>
      <w:r>
        <w:rPr/>
        <w:t>ꔸⵌ</w:t>
      </w:r>
      <w:r>
        <w:rPr/>
        <w:t>㭈싂歲</w:t>
      </w:r>
      <w:r>
        <w:rPr/>
        <w:t>⡂</w:t>
      </w:r>
      <w:r>
        <w:rPr/>
        <w:t>䭱氥</w:t>
      </w:r>
      <w:r>
        <w:rPr/>
        <w:t>ⶏ</w:t>
      </w:r>
      <w:r>
        <w:rPr/>
        <w:t>㉆뿂噊䱡愸父湯깍ꆻ⤺㥬㠺怷睕쉷㴻⩠⩊쉯㑁㝏搵繶㍺䭴⾩㑬꺥쎘咩汄䉐甭㣂托ꎱ뮩判凍㕠洱癡믂坄繶⩵쉌츶睮ㅓ䏂</w:t>
      </w:r>
      <w:r>
        <w:rPr/>
        <w:t>ꕒ</w:t>
      </w:r>
      <w:r>
        <w:rPr/>
        <w:t>䙦㭌汔繊쉴斱獂⽈暩썠煾坕⤬쉱ぞ剀桕숺䩂悥顔戶仂</w:t>
      </w:r>
      <w:r>
        <w:rPr/>
        <w:t>ꤸ</w:t>
      </w:r>
      <w:r>
        <w:rPr/>
        <w:t>ㅄか冘柂䨻⚻乩顉席㵗㥇㡍䭹ꥣ操⹧</w:t>
      </w:r>
      <w:r>
        <w:rPr/>
        <w:t>꥟</w:t>
      </w:r>
      <w:r>
        <w:rPr/>
        <w:t>摆㑏䑃ꇂ仂쵦걱䅐</w:t>
      </w:r>
      <w:r>
        <w:rPr/>
        <w:t>⡏⏂</w:t>
      </w:r>
      <w:r>
        <w:rPr/>
        <w:t>婪슻亵䡧</w:t>
      </w:r>
      <w:r>
        <w:rPr/>
        <w:t>⡯</w:t>
      </w:r>
      <w:r>
        <w:rPr/>
        <w:t>䜴뽯橞囍睡㊻祫タㅷ㣂쉮瘨灌㈬氷牶眫㶩瑭딨쉎婋⎏ꥬ儥숺䬸姂싎딭僂⪿깩瞩싂䨴橬㘤쉠㌮摌⎱䉌⨻뽏ꎻ캩䙘啨</w:t>
      </w:r>
      <w:r>
        <w:rPr/>
        <w:t>ꥊ</w:t>
      </w:r>
      <w:r>
        <w:rPr/>
        <w:t>揃嚡뽰癪汭媣支所㬮䷂灹╳㉗</w:t>
      </w:r>
      <w:r>
        <w:rPr/>
        <w:t>ꗂ</w:t>
      </w:r>
      <w:r>
        <w:rPr/>
        <w:t>幅哂灵垮㙀妏儬</w:t>
      </w:r>
      <w:r>
        <w:rPr/>
        <w:t>Ɽ</w:t>
      </w:r>
      <w:r>
        <w:rPr/>
        <w:t>票㍥⼤湥⌯⸺婣奈ㅨ捠务쌦串㋂悮㑡쉉㕫뭹ꅂ瀹쉏丯</w:t>
      </w:r>
      <w:r>
        <w:rPr/>
        <w:t>⡙</w:t>
      </w:r>
      <w:r>
        <w:rPr/>
        <w:t>禵䩈ㄵ慲㞬뭑坺</w:t>
      </w:r>
      <w:r>
        <w:rPr/>
        <w:t>⣂</w:t>
      </w:r>
      <w:r>
        <w:rPr/>
        <w:t>儦汫䳂⌣⵨⯂䭏쉦쉍獯椤元浏⿂殮ꇍ⩶䗂癊敊쏍べ땇㍌碻剗⭐㨤캱䅺쉣</w:t>
      </w:r>
      <w:r>
        <w:rPr/>
        <w:t>ꥉ</w:t>
      </w:r>
      <w:r>
        <w:rPr/>
        <w:t>噪づ汸湣㒥嚩슩唭繰䥒␪뭳⪩然⤨슣剄〪쉊䥭繍䥟ꍋ땧⨰忍憿⩶嚻啄恑瑟桘瑎撩慇矂瀥䆥䎵繐䋂㷂㉱稥䁶숴犿前䐭ㅕ䕷촲㖏焸礬催䫂</w:t>
      </w:r>
      <w:r>
        <w:rPr/>
        <w:t>ⵂ</w:t>
      </w:r>
      <w:r>
        <w:rPr/>
        <w:t>ㅞ汖</w:t>
      </w:r>
      <w:r>
        <w:rPr/>
        <w:t>ꖵ</w:t>
      </w:r>
      <w:r>
        <w:rPr/>
        <w:t>㞬愪뽇縬墮癫䑬穤컂슩攸긊⍧矂쵰怵㭐汱䘺㏂斵灱⩙渫딯嚿⺻</w:t>
      </w:r>
      <w:r>
        <w:rPr/>
        <w:t>ⰴ</w:t>
      </w:r>
      <w:r>
        <w:rPr/>
        <w:t>䩑䑐揂砹典圶啍㔲湊⨺坮</w:t>
      </w:r>
      <w:r>
        <w:rPr/>
        <w:t>꧂</w:t>
      </w:r>
      <w:r>
        <w:rPr/>
        <w:t>㕸⩋杬䔰轆て건煱勂噋ꍆ칞⛂䙖忂뽫⹔</w:t>
      </w:r>
      <w:r>
        <w:rPr/>
        <w:t>ⵋ</w:t>
      </w:r>
      <w:r>
        <w:rPr/>
        <w:t>䶬⥓櫃儲杅瘣쉪穕兦桎걠㌴扉砪</w:t>
      </w:r>
      <w:r>
        <w:rPr/>
        <w:t>⡭</w:t>
      </w:r>
      <w:r>
        <w:rPr/>
        <w:t>檮倮칀ꅞ秃弬哂励䑰橂䆱䈪⍳⩟䡞檣啘㥇곂頪䎩摧稶⍥挸</w:t>
      </w:r>
      <w:r>
        <w:rPr/>
        <w:t>ⱈ</w:t>
      </w:r>
      <w:r>
        <w:rPr/>
        <w:t>꺮滃祯甪䄩畏㑈坩怫⍰弰⿂</w:t>
      </w:r>
      <w:r>
        <w:rPr/>
        <w:t>ⱙ</w:t>
      </w:r>
      <w:r>
        <w:rPr/>
        <w:t>攣䐲</w:t>
      </w:r>
      <w:r>
        <w:rPr/>
        <w:t>⡥⭷</w:t>
      </w:r>
      <w:r>
        <w:rPr/>
        <w:t>㩴橶ꌶ깭㨵◂</w:t>
      </w:r>
      <w:r>
        <w:rPr/>
        <w:t>ⰳ</w:t>
      </w:r>
      <w:r>
        <w:rPr/>
        <w:t>뭱伪쉚㈱彦␰弲䈦ꎘ㍵顥瘵䁺偹䬪晪祳䪮숥㉭싂칂祄䒱숻㵲䤹協穵掻秂ꅆ繪␰㡠彔枮⍤㔭妥略匵숽㘪⹍䙎ꇃ毂啱痂浢睊僂お泃⵩⯂숯</w:t>
      </w:r>
      <w:r>
        <w:rPr/>
        <w:t>ꥏ</w:t>
      </w:r>
      <w:r>
        <w:rPr/>
        <w:t>海獎懂㯂⹵㍠佧卞桖䙅睙整☪浾佬剟㋍䀫殮㔷</w:t>
      </w:r>
      <w:r>
        <w:rPr/>
        <w:t>ꤨ</w:t>
      </w:r>
      <w:r>
        <w:rPr/>
        <w:t>쉀ㄬ幟╣轵ㅐ</w:t>
      </w:r>
      <w:r>
        <w:rPr/>
        <w:t>ꕌ꥕</w:t>
      </w:r>
      <w:r>
        <w:rPr/>
        <w:t>쵏㭋ꅅ⑁㵕䚻湑婈䙣긽㥓</w:t>
      </w:r>
      <w:r>
        <w:rPr/>
        <w:t>ⱨ</w:t>
      </w:r>
      <w:r>
        <w:rPr/>
        <w:t>炻䭉칕땉橠⍢㡮싂䀻䛃뽃啦쉚帪칃⨯깯硞偆싂煩橹겏䬶厘⨨㜷矂ヂ䉏⫍㕙び⹚䁎㕾슮䈪幙걡</w:t>
      </w:r>
      <w:r>
        <w:rPr/>
        <w:t>ⴵ</w:t>
      </w:r>
      <w:r>
        <w:rPr/>
        <w:t>㙥⫍㉙⩤噏乕⹄䡃奢</w:t>
      </w:r>
      <w:r>
        <w:rPr/>
        <w:t>꧂</w:t>
      </w:r>
      <w:r>
        <w:rPr/>
        <w:t>䙊硑ㆮ㡙䜮柂禬♕煘牨♏収䁶が쉹䡦䐨쉇狂䱵㭣쉦ㅺ疡烃䑑炣숳彣祯卙䲩樯斘갣辬彀恢厩⍬櫎◂</w:t>
      </w:r>
      <w:r>
        <w:rPr/>
        <w:t>ⲻ</w:t>
      </w:r>
      <w:r>
        <w:rPr/>
        <w:t>䓍参她䎡쉰쉔急漤顗在䍥商</w:t>
      </w:r>
      <w:r>
        <w:rPr/>
        <w:t>⡺╠</w:t>
      </w:r>
      <w:r>
        <w:rPr/>
        <w:t>㝐秂䄬搱갱幚䙥땍</w:t>
      </w:r>
      <w:r>
        <w:rPr/>
        <w:t>ⷂ</w:t>
      </w:r>
      <w:r>
        <w:rPr/>
        <w:t>䜮⩎剗㜴䥈䅀㯂㔲숻䕔쏍⍍싂㙒䟂奈皩</w:t>
      </w:r>
      <w:r>
        <w:rPr/>
        <w:t>Ɫ</w:t>
      </w:r>
      <w:r>
        <w:rPr/>
        <w:t>ꤦ</w:t>
      </w:r>
      <w:r>
        <w:rPr/>
        <w:t>橌뿎槎䡚</w:t>
      </w:r>
      <w:r>
        <w:rPr/>
        <w:t>ꗂ</w:t>
      </w:r>
      <w:r>
        <w:rPr/>
        <w:t>ㅏ䡬㡒녔싂㘴捅ꍾ</w:t>
      </w:r>
      <w:r>
        <w:rPr/>
        <w:t>ꔳ</w:t>
      </w:r>
      <w:r>
        <w:rPr/>
        <w:t>偵䉦傮棂칡ꌮ〨㙕轴澮振泍㙒⩖桧洹⍶</w:t>
      </w:r>
      <w:r>
        <w:rPr/>
        <w:t>ꥁ</w:t>
      </w:r>
      <w:r>
        <w:rPr/>
        <w:t>䈱奪㐦堹㏎願琹䩠딬獁䉚</w:t>
      </w:r>
    </w:p>
    <w:p>
      <w:pPr>
        <w:pStyle w:val="PreformattedText"/>
        <w:bidi w:val="0"/>
        <w:spacing w:before="0" w:after="0"/>
        <w:jc w:val="left"/>
        <w:rPr/>
      </w:pPr>
      <w:r>
        <w:rPr/>
        <w:t>⽌䕃繒䉊썣컎㚬쏂촸녱⑧㙴愴种쉯⤦揂坧슡璵쉎呱䁸㍨穄㫂旂㵈啉䭅楍⌷并䋂쉴㘹恚唦婢⎥쉊ご偷ぎ攽ꇂ係溩埃悻埃䩾庬景偔仂쉪㇂碥䵧쉤</w:t>
      </w:r>
      <w:r>
        <w:rPr/>
        <w:t>⠶</w:t>
      </w:r>
      <w:r>
        <w:rPr/>
        <w:t>㌤䤦弦猨眹〬뽯ꎮ䡋䈮䤽㵵칈輱墏⛂㉁䧂썭촣泂剖⿂搱쉊䬸꥘뽷㍡牤</w:t>
      </w:r>
      <w:r>
        <w:rPr/>
        <w:t>ⰽ</w:t>
      </w:r>
      <w:r>
        <w:rPr/>
        <w:t>祃别䌯庣䧂◂朷싂圬걕眺숨瑳⌽判椽潷믂楄㚱氭䉬㕾磂㕯售〯㙦瘊╅猦㥘穘쌯啦彚佖</w:t>
      </w:r>
      <w:r>
        <w:rPr/>
        <w:t>ⰸ</w:t>
      </w:r>
      <w:r>
        <w:rPr/>
        <w:t>뽡쉢䪩窱촻塚操潑悏傩썍㬲彷光걱㑣㉆꺥捵怣ꏂ块㍨䁭偪␫⧂걩</w:t>
      </w:r>
      <w:r>
        <w:rPr/>
        <w:t>꧂</w:t>
      </w:r>
      <w:r>
        <w:rPr/>
        <w:t>瑲睫乢갫呲倪恧㙀</w:t>
      </w:r>
      <w:r>
        <w:rPr/>
        <w:t>ⰶ</w:t>
      </w:r>
      <w:r>
        <w:rPr/>
        <w:t>楲싂䁐⽒䥖╀䵰幈杈猥⤷彺眵㕫圪䩘䭴␻쉖ꍤ⑳⼱䡓烃⹀곂焽祷玡㝾ㅷ넭䐤ぬ싃昷꺩쉃剕䱷氤搫걑ㅁ⹦딷⍚⒩㉩楣䆡瞬깉㩷㩀利컂숪⑶掘恧瑾晸琣㡀쉁呅栣딪乚⹞幓䨳䥄䈮쉤䵦쉭昦え⤴瘺쉳䋂硂⽰炿㊻긱슿捱㔶슥嚥䈽灱䭇㡹</w:t>
      </w:r>
      <w:r>
        <w:rPr/>
        <w:t>ⱉⓂ</w:t>
      </w:r>
      <w:r>
        <w:rPr/>
        <w:t>숹⤶ꍶ乑</w:t>
      </w:r>
      <w:r>
        <w:rPr/>
        <w:t>ꤥ</w:t>
      </w:r>
      <w:r>
        <w:rPr/>
        <w:t>ꍣ䧂썏千㘥穲䎩幅⽍打濍㤪䮮⩣⍣쏃䬵啤托㍭</w:t>
      </w:r>
      <w:r>
        <w:rPr/>
        <w:t>ꤤ</w:t>
      </w:r>
      <w:r>
        <w:rPr/>
        <w:t>䅄䧍㕎伤쵞㔵딻橞珎䑖⽟䉏⮘咵睆碵頣䯂䨽弹眪뼰⽸㥄捃䑫⤮㉧㝋껂㑫㭯䓍⭩䓂幹堰煴奏㥐숹♂䥦晵</w:t>
      </w:r>
      <w:r>
        <w:rPr/>
        <w:t>⢘</w:t>
      </w:r>
      <w:r>
        <w:rPr/>
        <w:t>彞뇃汍暏欵</w:t>
      </w:r>
      <w:r>
        <w:rPr/>
        <w:t>ꥆ</w:t>
      </w:r>
      <w:r>
        <w:rPr/>
        <w:t>汳䝘噈桷䑸쉇긷슮䡓硱䖣⥢顔橫剉㍴䅇琴权ꍥ⸨숵</w:t>
      </w:r>
      <w:r>
        <w:rPr/>
        <w:t>ꕔ</w:t>
      </w:r>
      <w:r>
        <w:rPr/>
        <w:t>煘顤砽ち癦睾쉶〺瀥橅쉰㗂ㆣ䬪偈渴䧂佳幀剰</w:t>
      </w:r>
      <w:r>
        <w:rPr/>
        <w:t>⡫</w:t>
      </w:r>
      <w:r>
        <w:rPr/>
        <w:t>顓啃唵兓灨硐束儫䉈祐䇎뽮㝏癖슱쉖愯淂䡐祊⭂䖬</w:t>
      </w:r>
      <w:r>
        <w:rPr/>
        <w:t>⣂</w:t>
      </w:r>
      <w:r>
        <w:rPr/>
        <w:t>㟂撮十䁪㈹⶿쉄丸㭪充숬繙癒♶䍥瑤扌瘲堩⹤⤬婐⩧婮㩗婥瞘쎬</w:t>
      </w:r>
      <w:r>
        <w:rPr/>
        <w:t>⢱</w:t>
      </w:r>
      <w:r>
        <w:rPr/>
        <w:t>潉ꍮ⥋盂㭐沩㕔쉕睖㥯㔰揂껂牁婫允쉥漮䩚䈣⩕゘慯顶扙䴯䩀숦頱⍫懂习슱䝏숣㭷䭌捎쉶䰥犻</w:t>
      </w:r>
      <w:r>
        <w:rPr/>
        <w:t>ⴺ</w:t>
      </w:r>
      <w:r>
        <w:rPr/>
        <w:t>繘ㅱ㕇幚ぴ㨣ㅲ桡노쌱캣쉙긭瀤䁡朽摔숪礹쵎䔳㚘灶췂怷椽檮歏啋♣塒塁묨淂뭕</w:t>
      </w:r>
      <w:r>
        <w:rPr/>
        <w:t>ꕵ</w:t>
      </w:r>
      <w:r>
        <w:rPr/>
        <w:t>獈쉮䒥棂㉦常⏃係瑁䪩堯뭊颮⸦뇂坢쉓Ⓕ抩彋䱶杳⩄汋厥싂䋂ꍮ⽁倯쉐숨䤽根䁔塨兦皘䯂ㅑ〻堳勍㚩⩩쉡숪깙쉗捡䮻싂⹢眩㡧顥</w:t>
      </w:r>
      <w:r>
        <w:rPr/>
        <w:t>⠺</w:t>
      </w:r>
      <w:r>
        <w:rPr/>
        <w:t>ꤪ⸥</w:t>
      </w:r>
      <w:r>
        <w:rPr/>
        <w:t>䨶玬砭♲쉺怭쉩塇◂佩㩸彯穅썪珂싂ꌫ橚澬䍑焫嘭쌣쉖㨹㏂䍅嫂挬偱♢榣䀬뽅䬮煵其쉭쉵㪬쉄碮怵</w:t>
      </w:r>
      <w:r>
        <w:rPr/>
        <w:t>ꕃ</w:t>
      </w:r>
      <w:r>
        <w:rPr/>
        <w:t>녋쉮類輯嗂䕖䝤⩸쉞䍶㌊ꅶ칩⍫㔭⬹灧믎坁␴㕢扤</w:t>
      </w:r>
      <w:r>
        <w:rPr/>
        <w:t>Ɐ</w:t>
      </w:r>
      <w:r>
        <w:rPr/>
        <w:t>쉫迎쉴땧䈽轴䑓戣助⥀䥘䬭恓匴㘲ꥸ⎘㡍煗㜽拂顊䑙惂婎狂</w:t>
      </w:r>
      <w:r>
        <w:rPr/>
        <w:t>ꥉ</w:t>
      </w:r>
      <w:r>
        <w:rPr/>
        <w:t>礤煞田뽎䫂纩⑂灓┳䘶埍⌽쉮꥾♒橂⩓쉃矍</w:t>
      </w:r>
      <w:r>
        <w:rPr/>
        <w:t>Ⳃ</w:t>
      </w:r>
      <w:r>
        <w:rPr/>
        <w:t>煣灆祐䃂꺘棎썄숥쉘⫂樥瀥縫☽張䜮⪣瘪㑍쉟ꥩ輷</w:t>
      </w:r>
      <w:r>
        <w:rPr/>
        <w:t>ꤳ</w:t>
      </w:r>
      <w:r>
        <w:rPr/>
        <w:t>⢬</w:t>
      </w:r>
      <w:r>
        <w:rPr/>
        <w:t>畣⬶稰打䙅䕲㚘㔷䈷柂窥㜪놬</w:t>
      </w:r>
      <w:r>
        <w:rPr/>
        <w:t>ꤹ</w:t>
      </w:r>
      <w:r>
        <w:rPr/>
        <w:t>癶䑍슘畮⑋䥬狂䥐㋍㌰穟浙㵖㚮畟䉟쵾婸㭬딺㊻硦侘繊땒⤺潙欯牬咥噥</w:t>
      </w:r>
      <w:r>
        <w:rPr/>
        <w:t>⡸┪</w:t>
      </w:r>
      <w:r>
        <w:rPr/>
        <w:t>ㄪ丮ꌬ奾参囂售⦵䲩㍠奺</w:t>
      </w:r>
      <w:r>
        <w:rPr/>
        <w:t>ꗃ</w:t>
      </w:r>
      <w:r>
        <w:rPr/>
        <w:t>偃䑯斡뾥숪ぬ숷╁</w:t>
      </w:r>
      <w:r>
        <w:rPr/>
        <w:t>꤫</w:t>
      </w:r>
      <w:r>
        <w:rPr/>
        <w:t>杸噐獶焻偪㩂⍠갤슻☦⛂喩쵧쉢䗂椱㝙歐⨹ꅑ婘磂㦿参㔺礪⏂味ꌤ䡙쉆呩㯂戮咡㨥戺⮬䱺席倲⤺⧂䊵숴䔺浭녁杰杁⩊帬㑺숴杶슘쉅纱㝲䌸惂伲숵숲䍶㘶⩄㑨䵙䪵⨻偹歠渺顄晰柂ㄲ⥸椰숱⭙妩ㅅ繁싂ね쉪卺</w:t>
      </w:r>
      <w:r>
        <w:rPr/>
        <w:t>ꤻꕏ</w:t>
      </w:r>
      <w:r>
        <w:rPr/>
        <w:t>轎涻塯</w:t>
      </w:r>
      <w:r>
        <w:rPr/>
        <w:t>⡄</w:t>
      </w:r>
      <w:r>
        <w:rPr/>
        <w:t>깎っ楌䝯秂ꄲ䜭㮣婊佳쉒繐务礹ꍒ穱ꏂ䡇呸⿂⍶ㆣ䝕㘲傥乱䉫쉕䝌ꅈ垱纩걚㮱䉣쉭剢㝎꥘痂䱲䉪樹砦总勂奟剒瀦숯湌⦥仂祸㠻狎쵇䙨</w:t>
      </w:r>
      <w:r>
        <w:rPr/>
        <w:t>ꥏ</w:t>
      </w:r>
      <w:r>
        <w:rPr/>
        <w:t>狂☥佃栬ꥯ䩖湡洺杁㐴䛂乄瑲䥗頸☥䁌㘴摨쏍牓疩</w:t>
      </w:r>
      <w:r>
        <w:rPr/>
        <w:t>ⷂⵘ</w:t>
      </w:r>
      <w:r>
        <w:rPr/>
        <w:t>夸煗⹌炵싂ꄫ桙☬㍠砨偭䱏ㅧ廂쉈䙷凃䍭挹슬䔬♏顥娺䡍쉉盂⾮</w:t>
      </w:r>
      <w:r>
        <w:rPr/>
        <w:t>ꕚ</w:t>
      </w:r>
      <w:r>
        <w:rPr/>
        <w:t>䘯⥥䱆怯㠸帲〤卣怺戺牡偋湆⑤彡枩縻啳輣䰪녖嘻</w:t>
      </w:r>
      <w:r>
        <w:rPr/>
        <w:t>⡀</w:t>
      </w:r>
      <w:r>
        <w:rPr/>
        <w:t>䩯㈮⍠幆촱奺忂砽쉍恪䧃瑇捬㖡湳慌渣슘촪檩㠦☸㠵䁯㵶䍹瀬㥅癎灣橯杇含睙䀤쉲〉ꍞ㏂癩檣䓂숳</w:t>
      </w:r>
      <w:r>
        <w:rPr/>
        <w:t>ꔮ▮</w:t>
      </w:r>
      <w:r>
        <w:rPr/>
        <w:t>⠶</w:t>
      </w:r>
      <w:r>
        <w:rPr/>
        <w:t>쉆潌朩癨繊佘슩걓灧</w:t>
      </w:r>
      <w:r>
        <w:rPr/>
        <w:t>ⵥ</w:t>
      </w:r>
      <w:r>
        <w:rPr/>
        <w:t>䀮呁ꍺ㭅䈲嫂ꌪ浸歑溱⤶䩭煩摗㌺⪱㍤砪⩾㨤놩乯⒏呖ꍕ⸩漰呅檿轊硊츤潫쉑⑩漨灾幞劵敢姎獢矂穅偙ꆣ⬯槂</w:t>
      </w:r>
      <w:r>
        <w:rPr/>
        <w:t>⵰</w:t>
      </w:r>
      <w:r>
        <w:rPr/>
        <w:t>⽘䃂垘滃漮碩캏汧祲〮⵵婒昳쵇穞⫂灮乊慡숺썏숬슘幊智伊</w:t>
      </w:r>
      <w:r>
        <w:rPr/>
        <w:t>ꦩ⥚♥</w:t>
      </w:r>
      <w:r>
        <w:rPr/>
        <w:t>䩄䄤⎏슥癅⭇뭺</w:t>
      </w:r>
      <w:r>
        <w:rPr/>
        <w:t>ⱥ</w:t>
      </w:r>
      <w:r>
        <w:rPr/>
        <w:t>牅ꅖ噚㶩ꥨ쉂灞쉈畺歈숵扷牋卫㭅곎갩싎噘ꅥ䶱슻暮</w:t>
      </w:r>
      <w:r>
        <w:rPr/>
        <w:t>ꔸ</w:t>
      </w:r>
      <w:r>
        <w:rPr/>
        <w:t>ㄣ奋椷歕䭲㓂⹵繯慡祫灎⥨䡡浏歲쉯噖啬嚩썘洽㥤磂넪啒떩㠴숮걞ꅬ乪桎〈䌩愤╀㵱䉞떵潣呭⹗䙃㡸䱩燂她⹣ꅤ뽢侬쉁䄪瑂⛂儱恲晧穘柂甴琽䕊ㅓ싂㵁쉑㍎⫃浶㥟㤶⍧⿂⹮幹儳濍㟍ㄵ㘱栻⨴幫떮깋穒楘婟䍴숻摒牟㕋촩츨䑾▩堤㏃쎵㙈啹⨮䔷㔣쉪딤瞻潋傱ꍬ⾬쉭䯍彂넸숴搲㥵썺</w:t>
      </w:r>
      <w:r>
        <w:rPr/>
        <w:t>ⶩ</w:t>
      </w:r>
      <w:r>
        <w:rPr/>
        <w:t>穰</w:t>
      </w:r>
      <w:r>
        <w:rPr/>
        <w:t>ꕩ</w:t>
      </w:r>
      <w:r>
        <w:rPr/>
        <w:t>哂涻䉺敶頷塧쉪쉵员㥮쉷슿슩䄪⫃쉅㡔㑑剪獞ꍴ㟂㔩㬤濍䰪䧍䬮啬捡穣埂捣啤</w:t>
      </w:r>
      <w:r>
        <w:rPr/>
        <w:t>⡸</w:t>
      </w:r>
      <w:r>
        <w:rPr/>
        <w:t>䡦婓歹㉃掩</w:t>
      </w:r>
      <w:r>
        <w:rPr/>
        <w:t>ꖻ</w:t>
      </w:r>
      <w:r>
        <w:rPr/>
        <w:t>煬쉏⨯椲刣츯걙揃轱⿂儱㈲묷眦䬥拂剙眮杄껂숩嘰堫뼨噚祳㝶廍弪䡩䷂窘歞⦮</w:t>
      </w:r>
      <w:r>
        <w:rPr/>
        <w:t>꤭</w:t>
      </w:r>
      <w:r>
        <w:rPr/>
        <w:t>슩쉴⑁䒱攨뽸쉘</w:t>
      </w:r>
      <w:r>
        <w:rPr/>
        <w:t>ꥉ</w:t>
      </w:r>
      <w:r>
        <w:rPr/>
        <w:t>습䥱顆枬슩琳干㐯䄻뽏晭え⼷갲쉵汩榏뇂⩠땳浆숫숲牚汶⥢䱲㒬彚晖为⩞㥑⩙㑗㙠橶渱坁㕁䡳㠮捞쉄硔沬啞쉹</w:t>
      </w:r>
      <w:r>
        <w:rPr/>
        <w:t>Ⳃ</w:t>
      </w:r>
      <w:r>
        <w:rPr/>
        <w:t>橶瑣盂則숴呄䠭쉾딹</w:t>
      </w:r>
      <w:r>
        <w:rPr/>
        <w:t>⣂</w:t>
      </w:r>
      <w:r>
        <w:rPr/>
        <w:t>呩쉩ꥲ婗쵢は쉅⩩쉘㍊橸⼵습㝳炻⑕ꍊ睮橷楹桦⥴䝡杵厬⪣땟䯂穚슮㉶㚮┭皥</w:t>
      </w:r>
      <w:r>
        <w:rPr/>
        <w:t>ⵂ</w:t>
      </w:r>
      <w:r>
        <w:rPr/>
        <w:t>泂䛂츩圯⩣꥖쉸쉒澻祒걍䯂䮥Ⓜ⭚歒䕴窣⹰䑺쉷㘩⑘昪摹숮</w:t>
      </w:r>
      <w:r>
        <w:rPr/>
        <w:t>⠶</w:t>
      </w:r>
      <w:r>
        <w:rPr/>
        <w:t>㷂쵉♪楤㡊䍭慵獸䑘㩯嗂濂⥲㧂晴⧂顴卨勂婄庻久㴫㴤뼯⹓땣</w:t>
      </w:r>
      <w:r>
        <w:rPr/>
        <w:t>ⲥ</w:t>
      </w:r>
      <w:r>
        <w:rPr/>
        <w:t>爬奂쉊縪㗂棃㥭쉔</w:t>
      </w:r>
      <w:r>
        <w:rPr/>
        <w:t>⡇</w:t>
      </w:r>
      <w:r>
        <w:rPr/>
        <w:t>䕺쉩㵍奈摇㩂飃⩳㤩䥾㴦歈灖噪䦘㩋⍔걄㐶磃㎩㩓摐䎘㙈彶ま㕗祡쉀乙穳╩倻ꅡ汊撿⤩⥎ㄦ㨣䉒숱墩癳슻卖あ䠸夺캡⚻疘顧幱坃쉋</w:t>
      </w:r>
      <w:r>
        <w:rPr/>
        <w:t>ⲣ</w:t>
      </w:r>
      <w:r>
        <w:rPr/>
        <w:t>䘪ꅘ</w:t>
      </w:r>
      <w:r>
        <w:rPr/>
        <w:t>ꥒ</w:t>
      </w:r>
      <w:r>
        <w:rPr/>
        <w:t>穓㑹夲䡇㩬㙟ꏂ⑄쉞슩啙㖱숰ㆡ䙓惂⌵䲬神쉙牌쏂磂輽楟汀奰숣砷䍢氽㉏</w:t>
      </w:r>
      <w:r>
        <w:rPr/>
        <w:t>ꥀ</w:t>
      </w:r>
      <w:r>
        <w:rPr/>
        <w:t>吺䙷␦渷촩㭡煯㕎䈮幷拍⩩</w:t>
      </w:r>
      <w:r>
        <w:rPr/>
        <w:t>⡋</w:t>
      </w:r>
      <w:r>
        <w:rPr/>
        <w:t>ꄦ깞ꏂ숊䙺┽睹哂佪䉶㐭䓂싂ッ㜤㈭쉨㙊╥她坚㑶⩉쌬摀樶牪쉂操⑰歍츷ꅁ㞣轄啓䡃飂慬轔吥祇ノ</w:t>
      </w:r>
      <w:r>
        <w:rPr/>
        <w:t>⡁</w:t>
      </w:r>
      <w:r>
        <w:rPr/>
        <w:t>䕨</w:t>
      </w:r>
      <w:r>
        <w:rPr/>
        <w:t>⡉</w:t>
      </w:r>
      <w:r>
        <w:rPr/>
        <w:t>婕쉯䨯뽏숪澵慂涩ㆱ䄨쉾橸碬绂䱷</w:t>
      </w:r>
      <w:r>
        <w:rPr/>
        <w:t>ꕖ</w:t>
      </w:r>
      <w:r>
        <w:rPr/>
        <w:t>祥</w:t>
      </w:r>
      <w:r>
        <w:rPr/>
        <w:t>⢡⭢</w:t>
      </w:r>
      <w:r>
        <w:rPr/>
        <w:t>뭖ꇂ䑧쉲浸쉒彣⹇⒣獳献</w:t>
      </w:r>
      <w:r>
        <w:rPr/>
        <w:t>ⲣ</w:t>
      </w:r>
      <w:r>
        <w:rPr/>
        <w:t>癱歅䱬盂便㭬別懂숣깫숵㬭깗恆䙐䣂▩䘷⑳桶㟂㚱輹䴱ꍙ䶏䙢싂ꥺ灵敓㩹㭷⽴痂㮬婖珍㕖票⽔捡䙈洦</w:t>
      </w:r>
      <w:r>
        <w:rPr/>
        <w:t>ⰹ</w:t>
      </w:r>
      <w:r>
        <w:rPr/>
        <w:t>뼵쉈兀䮘갽畱쉗慍䅂㑌촩䁳땔뽠싂轺㭰唦幊城潣桗皩⨵〰┮䤰䡊ꥭ䞵婯싂乮爦碏䉨</w:t>
      </w:r>
      <w:r>
        <w:rPr/>
        <w:t>ꕯ</w:t>
      </w:r>
      <w:r>
        <w:rPr/>
        <w:t>싂䃂䉂쉣㙯㵠⍥䝄硷㝡畎氤穨牋䜱㝳숣媘煏劘弩椨쉄㍟恷␩嘲㭂旂㐪輪뽞潐쵊╙㔸䕘捈奲嘰婎⩲䰳쌺儷⑬싂때弣䣎㍺</w:t>
      </w:r>
      <w:r>
        <w:rPr/>
        <w:t>ⵓ⹪</w:t>
      </w:r>
      <w:r>
        <w:rPr/>
        <w:t>춵ꥸ⻂ꥩ晪촱术眻</w:t>
      </w:r>
      <w:r>
        <w:rPr/>
        <w:t>⡭</w:t>
      </w:r>
      <w:r>
        <w:rPr/>
        <w:t>䡗辮촬桙匪涏礬㎘䱕顸⌣⽑쉳捀쉓</w:t>
      </w:r>
      <w:r>
        <w:rPr/>
        <w:t>⡖</w:t>
      </w:r>
      <w:r>
        <w:rPr/>
        <w:t>顁⩂䙇䁄䕹⩀㩘戯汪꺮䫂乘묪뽦뽳㙞뭞㘳⩏熱牪㷍㢩뗂偍㴴顂ぷ⎥ㄶ瞻䄶摢楱祯佈坲숵㙹摚</w:t>
      </w:r>
      <w:r>
        <w:rPr/>
        <w:t>꤭</w:t>
      </w:r>
      <w:r>
        <w:rPr/>
        <w:t>⽘樬縨瑧㵄喱凂䭴숴ꄳ쉌䈻乧弲숻뿂⑐托䄴쉯②㛍䨦䡁摧㜻</w:t>
      </w:r>
      <w:r>
        <w:rPr/>
        <w:t>꧂</w:t>
      </w:r>
      <w:r>
        <w:rPr/>
        <w:t>斘堩㉉䉗쉍쉐쉑癋㵮反掱땞䝆㏂忎㌹婅䓂㥦곂㗂转㔨⹟ꅣ겣⹸</w:t>
      </w:r>
      <w:r>
        <w:rPr/>
        <w:t>꧂</w:t>
      </w:r>
      <w:r>
        <w:rPr/>
        <w:t>〬媩⹍ꎏ숯습兣単䡱쉨쵈眵⤩㴪江亵ㄩ숱潗⴬䄹礫쉉䡖긶剒㨰憥轲䬪墵浔䝢久顢䒩塗婣ぇ⏂쉋乪⤲㶘䁕獇ꏂ⥙急参숳琰佟傘</w:t>
      </w:r>
      <w:r>
        <w:rPr/>
        <w:t>ꤩ</w:t>
      </w:r>
      <w:r>
        <w:rPr/>
        <w:t>冬숸獴䇂恹縪꥞</w:t>
      </w:r>
      <w:r>
        <w:rPr/>
        <w:t>ꖡ</w:t>
      </w:r>
      <w:r>
        <w:rPr/>
        <w:t>穡濂時썬愸㭆牆瞩</w:t>
      </w:r>
      <w:r>
        <w:rPr/>
        <w:t>ꥊ</w:t>
      </w:r>
      <w:r>
        <w:rPr/>
        <w:t>문傘徏輲㑶쉙慫璘⌽䘳楯ꍒ숶㤹㇂兌匣囂</w:t>
      </w:r>
      <w:r>
        <w:rPr/>
        <w:t>ⲡ⑐</w:t>
      </w:r>
      <w:r>
        <w:rPr/>
        <w:t>か恖Ⓧ㊮兂ꍂ꺥煁媵㜯㭟塄旂愣湒䝋潤杀婲쉨뽸未ꎮ挭湦㟍㴩䰣䣂㡏깊쌤捡촲滂╡卪睩싂㋂㜪쉘䪏丬坱迂䔩䉉ꎩꅩ渶칶潾橨쉤꥔傘硌쉑슘犿㡁䝶㝳숭䠴㏍焻䭺杀䁢颵佑쉏뭍慰╹♅숥┫穂焨侬哂쎬㉗⤺칙㌨㍾攊㗂瘪䥺堪䊩止</w:t>
      </w:r>
      <w:r>
        <w:rPr/>
        <w:t>ⵇ</w:t>
      </w:r>
      <w:r>
        <w:rPr/>
        <w:t>숨ぶ⌨票䭮갪㭐䀥朲컂⍮슣䐭㭖䵶挣㩪㔭啕䱶╞⍮쉭潩乺썪朹</w:t>
      </w:r>
      <w:r>
        <w:rPr/>
        <w:t>ꕙ╲</w:t>
      </w:r>
      <w:r>
        <w:rPr/>
        <w:t>䃎기璩ㆡ㭱昶繀䐳怫</w:t>
      </w:r>
      <w:r>
        <w:rPr/>
        <w:t>ꔺ</w:t>
      </w:r>
      <w:r>
        <w:rPr/>
        <w:t>쉱䵴쉷쵖㥕⸭⩃塃壂凂槃㟂卋긪买氣쉹</w:t>
      </w:r>
      <w:r>
        <w:rPr/>
        <w:t>⡩</w:t>
      </w:r>
      <w:r>
        <w:rPr/>
        <w:t>炏顃潌祀䠭⩊橘栵쏎晗抻⽀硥慯獒</w:t>
      </w:r>
      <w:r>
        <w:rPr/>
        <w:t>ⵕⷂⷍ</w:t>
      </w:r>
      <w:r>
        <w:rPr/>
        <w:t>乎</w:t>
      </w:r>
      <w:r>
        <w:rPr/>
        <w:t>⢥</w:t>
      </w:r>
      <w:r>
        <w:rPr/>
        <w:t>甮摔咿猻䒥뭙绂슩䚡⨱䝖畄䠰䤬</w:t>
      </w:r>
      <w:r>
        <w:rPr/>
        <w:t>꥓</w:t>
      </w:r>
      <w:r>
        <w:rPr/>
        <w:t>咏㜳䥄㝟쉳瑐䱤株</w:t>
      </w:r>
      <w:r>
        <w:rPr/>
        <w:t>ꤥ</w:t>
      </w:r>
      <w:r>
        <w:rPr/>
        <w:t>㘰輽塇㠥⧂儩帨ㅮ槂圹殿卑樵컃媏截⤰</w:t>
      </w:r>
      <w:r>
        <w:rPr/>
        <w:t>⠹</w:t>
      </w:r>
      <w:r>
        <w:rPr/>
        <w:t>쉍桋歇⽗䙴牵ど敵㑑栴厩幹杸㶮䧍㩐칭䰶꺣嚱楴녧⩱朩쉚⧂</w:t>
      </w:r>
      <w:r>
        <w:rPr/>
        <w:t>ⵕ</w:t>
      </w:r>
      <w:r>
        <w:rPr/>
        <w:t>婘䡫江厘盂矂㇃輭橓㥗깓繬兞㷂쉅㜱婮礱刷</w:t>
      </w:r>
      <w:r>
        <w:rPr/>
        <w:t>ⵉ</w:t>
      </w:r>
      <w:r>
        <w:rPr/>
        <w:t>습吥垘㗂</w:t>
      </w:r>
      <w:r>
        <w:rPr/>
        <w:t>ⰶ</w:t>
      </w:r>
      <w:r>
        <w:rPr/>
        <w:t>쉆䭰䧂顢疬쉗</w:t>
      </w:r>
      <w:r>
        <w:rPr/>
        <w:t>ꦥ</w:t>
      </w:r>
      <w:r>
        <w:rPr/>
        <w:t>䕟ꍓ欴参쉓⨪⿂슮䰤卌뼪捥晅旂燎䕵칺䱦燂轊頤捆</w:t>
      </w:r>
      <w:r>
        <w:rPr/>
        <w:t>ⰰ</w:t>
      </w:r>
      <w:r>
        <w:rPr/>
        <w:t>吷ㅕⓎꇂ睁츻䨷佬㈹뽬㟂숽⤹쉯栥獑슣庣唫⛂忂⫂</w:t>
      </w:r>
      <w:r>
        <w:rPr/>
        <w:t>ⱊ</w:t>
      </w:r>
      <w:r>
        <w:rPr/>
        <w:t>뮘쉍껂婊㭀猻⿎灒幓侩别欫瘸䅡䃍忍礭眳ㄥ싎彙ꅖ烎瓂캬⑵쉭䘬汙總숳䟎㙌画䙢</w:t>
      </w:r>
      <w:r>
        <w:rPr/>
        <w:t>꧂</w:t>
      </w:r>
      <w:r>
        <w:rPr/>
        <w:t>㭩癨츶濂关ꏍ硕癮䱄灾価愵</w:t>
      </w:r>
      <w:r>
        <w:rPr/>
        <w:t>꧂</w:t>
      </w:r>
      <w:r>
        <w:rPr/>
        <w:t>喥䬨㶘♯숪숦樨撬扯㖣䥙⍾䃂</w:t>
      </w:r>
      <w:r>
        <w:rPr/>
        <w:t>ꕧ</w:t>
      </w:r>
      <w:r>
        <w:rPr/>
        <w:t>㵲쉊獢䌯䋂祔䫂</w:t>
      </w:r>
      <w:r>
        <w:rPr/>
        <w:t>ꕯ</w:t>
      </w:r>
      <w:r>
        <w:rPr/>
        <w:t>숱㍄歱㍧垩썬あ䎵쉓㍌獞갰昲쉡晵欸⩇슻扶燂쉹ㄶ묭㈷へ剥䜸兪瀻슏偓떱摭亏⮏㵬⭓哂奆☴㉈쉃揂녮䳃係</w:t>
      </w:r>
      <w:r>
        <w:rPr/>
        <w:t>ꤱ</w:t>
      </w:r>
      <w:r>
        <w:rPr/>
        <w:t>匣쉕쉡洮獦쉑뭒䥌刪乵⨰囂䡠㕏桎䣂〭㤣摙渫땂⭚䰪女轡杢瀵䌸쵣뗂婩</w:t>
      </w:r>
      <w:r>
        <w:rPr/>
        <w:t>Ⱕ</w:t>
      </w:r>
      <w:r>
        <w:rPr/>
        <w:t>쉓쉉䑨潡</w:t>
      </w:r>
      <w:r>
        <w:rPr/>
        <w:t>⡈</w:t>
      </w:r>
      <w:r>
        <w:rPr/>
        <w:t>㭁䁶戹碱䈩뮣䕠剕ꇂ沬睶뭟⨺춮┪䁤吥㭄㵒䕍쉠㥚떣娬烂ꅌ뭱쵀䤣乡췎䮡⥌棂컎浗婤辿呇畩轫</w:t>
      </w:r>
      <w:r>
        <w:rPr/>
        <w:t>꤫</w:t>
      </w:r>
      <w:r>
        <w:rPr/>
        <w:t>昺⤹牖呋䡮칫單䮡眥痂囂⌤摅乺嘽槂⨷▮枮쉦㚮堷䰹䥟乨儩쵤本㵔椮⎡</w:t>
      </w:r>
      <w:r>
        <w:rPr/>
        <w:t>⡾</w:t>
      </w:r>
      <w:r>
        <w:rPr/>
        <w:t>쉊棂ꅖ収쉢䑪夬牏穰彍춵싂숻幾頷畉曂㥗灵쉅焭奚Ⓕ䔳ノ╵漶䆬㐽㉟䛂숹</w:t>
      </w:r>
      <w:r>
        <w:rPr/>
        <w:t>ⵊ⥥</w:t>
      </w:r>
      <w:r>
        <w:rPr/>
        <w:t>呕㚵汶뗃呖睎⑸轵ꥴ䕊㑺⑦⌴䤭洱㨸</w:t>
      </w:r>
      <w:r>
        <w:rPr/>
        <w:t>ꤥ</w:t>
      </w:r>
      <w:r>
        <w:rPr/>
        <w:t>《癯갹䭬甤暘⨷輵杉␶棂睥♀㩾癚抩歶碬㝙䣂⒣</w:t>
      </w:r>
      <w:r>
        <w:rPr/>
        <w:t>ꗂꖿ꧎</w:t>
      </w:r>
      <w:r>
        <w:rPr/>
        <w:t>떵칟楖値긦ꆿ㊬쏂當穁繩㴷䙴⍔쉐쉾慙숪䁖습棂佅吪硌参㧎㇂기쉸瑱㛂犩䧂</w:t>
      </w:r>
      <w:r>
        <w:rPr/>
        <w:t>ꕦ</w:t>
      </w:r>
      <w:r>
        <w:rPr/>
        <w:t>刦䱍㧂⍶㍙쉗稲㡔彅⵴싂䙇㮬塎䉗싃擂㝮櫂堵뮵䑃</w:t>
      </w:r>
      <w:r>
        <w:rPr/>
        <w:t>ꕌ</w:t>
      </w:r>
      <w:r>
        <w:rPr/>
        <w:t>ꥩ奃</w:t>
      </w:r>
      <w:r>
        <w:rPr/>
        <w:t>ꥀ</w:t>
      </w:r>
      <w:r>
        <w:rPr/>
        <w:t>媩㐪欱㌽䭵礫⎬</w:t>
      </w:r>
      <w:r>
        <w:rPr/>
        <w:t>ꤶꥍ</w:t>
      </w:r>
      <w:r>
        <w:rPr/>
        <w:t>㔨䤳畅ヂ</w:t>
      </w:r>
      <w:r>
        <w:rPr/>
        <w:t>꧂</w:t>
      </w:r>
      <w:r>
        <w:rPr/>
        <w:t>숽珂㕰쉉瘵䢏␰瑃䭺⭑ꄻ哂┽</w:t>
      </w:r>
      <w:r>
        <w:rPr/>
        <w:t>ꕡ</w:t>
      </w:r>
      <w:r>
        <w:rPr/>
        <w:t>㩲亻숪䑫</w:t>
      </w:r>
      <w:r>
        <w:rPr/>
        <w:t>ⶻ</w:t>
      </w:r>
      <w:r>
        <w:rPr/>
        <w:t>煘쵔畠㩅澏位浾䭤</w:t>
      </w:r>
      <w:r>
        <w:rPr/>
        <w:t>ꦿ</w:t>
      </w:r>
      <w:r>
        <w:rPr/>
        <w:t>桸䈤㨤哂뭬嗂싂煰㴽奚㔷恲츪⩑♘恖녫ꥲ㩷癑坏眮盂딴⵵㮩䵁䍚ꥮ奓畀祁低灏ど㖩⹁浪唹爨䃂䈴忍兠䨥⍭焻摾䫍⩥떮㉈䷂긪汎쉒숶砵畄쉤䝕␲䥍싂䅅䩈乓깦싂启쉥ꌫ쉁▩拎┱숦为䕉焷灋坟䘦偧爵믂</w:t>
      </w:r>
      <w:r>
        <w:rPr/>
        <w:t>ꕾ</w:t>
      </w:r>
      <w:r>
        <w:rPr/>
        <w:t>唽</w:t>
      </w:r>
      <w:r>
        <w:rPr/>
        <w:t>⡞</w:t>
      </w:r>
      <w:r>
        <w:rPr/>
        <w:t>쉊숣⼬䅢癅顗ꄳ琹浟つ깃夯䘩噕⨬땦樸䍷橒숮녘呐⭁䙵毂慟恊╧⩞ヂ樴⪱亣ꍬ䧂挸涣㚻슬숺擂⨨橎䁭䗂</w:t>
      </w:r>
      <w:r>
        <w:rPr/>
        <w:t>⡺</w:t>
      </w:r>
      <w:r>
        <w:rPr/>
        <w:t>䡹쉩䝶䫂⨮塤婉猶桁쉹湯뾱㖬</w:t>
      </w:r>
      <w:r>
        <w:rPr/>
        <w:t>ⵣ</w:t>
      </w:r>
      <w:r>
        <w:rPr/>
        <w:t>搦太썚潙ꍠざ㙍焩썩扴숰</w:t>
      </w:r>
      <w:r>
        <w:rPr/>
        <w:t>⡚</w:t>
      </w:r>
      <w:r>
        <w:rPr/>
        <w:t>牶쉚橰칊祳塤숱祃嫂㠳迂䬻깆慇瘪滂䫍ꌮ窵祩䱱쉌凂쵞㤸䭑쉟䘽슥浑⑑숯</w:t>
      </w:r>
      <w:r>
        <w:rPr/>
        <w:t>ꤶ┺⌤⪡</w:t>
      </w:r>
      <w:r>
        <w:rPr/>
        <w:t>숱㑗癕䍶椶⭋숤繃㫂励ꎥ痂䥭⍅晣塗ꍒ캵⸥獶燂䙢䉨摤勂⩙䃂湬싃⴪繙㘬轊嘷슻䡯⹄瀴⺿盂湹辩⩔氭㈽칇唨䵴啒⭳뽾煄轌䕰枘瓂㫍䑱</w:t>
      </w:r>
      <w:r>
        <w:rPr/>
        <w:t>⡮</w:t>
      </w:r>
      <w:r>
        <w:rPr/>
        <w:t>杫洪溥㴰㡟슣</w:t>
      </w:r>
      <w:r>
        <w:rPr/>
        <w:t>ꕳ</w:t>
      </w:r>
      <w:r>
        <w:rPr/>
        <w:t>숫싂㡱쉅汀쉨㜱わ걅奶⩾儩㏂喩꺣䡅凂噲㪣歐涬쉁츪⽠䓂䭪祋䱍䇂슱㑸쉣晀㵆㭴걵呒녤⛎瀺깃⹓䮵꥔쉦婯湋歧坂墿撏쉹汨썌㵧橚撣䝂抩眲⩓숫䝥漶</w:t>
      </w:r>
      <w:r>
        <w:rPr/>
        <w:t>ⶱ</w:t>
      </w:r>
      <w:r>
        <w:rPr/>
        <w:t>㉂喘䬨歎䭠灨䑖顬뗂匯⯃噖ꇂ璥䙖桨쉨牥乭牯⼪䕴</w:t>
      </w:r>
      <w:r>
        <w:rPr/>
        <w:t>ⵍ</w:t>
      </w:r>
      <w:r>
        <w:rPr/>
        <w:t>녭뽷䐬㍇⪿桵兞䫂䳂䍉轳ㅔ幊珍숻슩樰沮彾㕫䒡癯ꅴ牘땭抱獥剡佈瑟ꄮ⯂揂⍡㍭砊䡑숦쉱䫂㠭稻⍧矍頵䵴礨㉔畨䙔쉙⛍</w:t>
      </w:r>
      <w:r>
        <w:rPr/>
        <w:t>ⵂ</w:t>
      </w:r>
      <w:r>
        <w:rPr/>
        <w:t>㒱⼷</w:t>
      </w:r>
      <w:r>
        <w:rPr/>
        <w:t>ꔺ</w:t>
      </w:r>
      <w:r>
        <w:rPr/>
        <w:t>싂⵵拂㧂䚘暩爭㶻刣游帱㡡숰摇䑦炬杫夶⼷땸⾡쉘쉺瘩桞晞灙ㅭ參呙ꥬ⑤侥㵱쉴⮡⴪坕㕠䱅〉桓儷䫂묹뭀稤싎幱眽兟촥㈨ꥡ㇎슡䑪뮿뭀⩲幋䤴〪秂栣쉥眰风㈷挰䲡䅨슡쉾䄣싂썮灢帪幺뇂묽绂㕱削溿甴猸䤥繉嗂ꌤ扬⽸櫂燂暩⏂硶</w:t>
      </w:r>
      <w:r>
        <w:rPr/>
        <w:t>ꤲ</w:t>
      </w:r>
      <w:r>
        <w:rPr/>
        <w:t>晉牉轠䂘顨汪쉪㞡穡摕묮㘣㭇牍⦏②坮䯂䜵瑇쏃縥汀츭桯磂漽坖癵奏漩뾥硅⺱</w:t>
      </w:r>
      <w:r>
        <w:rPr/>
        <w:t>꤫</w:t>
      </w:r>
      <w:r>
        <w:rPr/>
        <w:t>擂梮祚䊱㉺</w:t>
      </w:r>
      <w:r>
        <w:rPr/>
        <w:t>⡗</w:t>
      </w:r>
      <w:r>
        <w:rPr/>
        <w:t>桁쉶⿍⩞恠㤽쉴捺癤싂⍔牞╠渰廂䍖攪╨䚬䏂쵥㞬壂숳剂瑱瞩䰺쏂砳楕ꍖ슩獖䂵⺻䮥쉸塠㝧딻썏惍㩨␯싃桉</w:t>
      </w:r>
      <w:r>
        <w:rPr/>
        <w:t>⢵</w:t>
      </w:r>
      <w:r>
        <w:rPr/>
        <w:t>ꍑ㩣⩖䁖秂䑠䙄</w:t>
      </w:r>
      <w:r>
        <w:rPr/>
        <w:t>ꤹ</w:t>
      </w:r>
      <w:r>
        <w:rPr/>
        <w:t>啄츭깁ꥶ兄䱯㎬獲徏䃍뭤ꍟ썕㢣え껍徱䦏睬炏ひ睓ヂ숬걄쉇㎩넰佚숯坈㨴卙땂坖機䱘頬橕㢡懎扌敨</w:t>
      </w:r>
      <w:r>
        <w:rPr/>
        <w:t>ꤲ</w:t>
      </w:r>
      <w:r>
        <w:rPr/>
        <w:t>䆿껎⹋쵋盂坓㩗低㎩㕈瘽杠当㘱濂䍮兗砫쉾䥒㉹䑺걣⤩協䰴싂䥊⏂㑡穃䵔㶩倳恔쉺㵊坪疵뽒桉辥祷咥䐣뇃扙前㑩</w:t>
      </w:r>
      <w:r>
        <w:rPr/>
        <w:t>ꕘ</w:t>
      </w:r>
      <w:r>
        <w:rPr/>
        <w:t>灵⛂㡏쉪癖横䥑䵓</w:t>
      </w:r>
      <w:r>
        <w:rPr/>
        <w:t>Ȿ</w:t>
      </w:r>
      <w:r>
        <w:rPr/>
        <w:t>䡀싂啷泍⴯焭䤴춏㯂湏숩</w:t>
      </w:r>
      <w:r>
        <w:rPr/>
        <w:t>ⱂ</w:t>
      </w:r>
      <w:r>
        <w:rPr/>
        <w:t>伦敞⩚</w:t>
      </w:r>
      <w:r>
        <w:rPr/>
        <w:t>⢘</w:t>
      </w:r>
      <w:r>
        <w:rPr/>
        <w:t>슘숤牞愴卑掬䌷扐擂婢쉫㖮㦏䵌辩따夺睍ꅆ嗍啷⎣뭋乌</w:t>
      </w:r>
      <w:r>
        <w:rPr/>
        <w:t>ꔰ</w:t>
      </w:r>
      <w:r>
        <w:rPr/>
        <w:t>桴啮榥㐭穁걑컂쉗歩땳싂숺숪㕉丹</w:t>
      </w:r>
      <w:r>
        <w:rPr/>
        <w:t>Ⱡ</w:t>
      </w:r>
      <w:r>
        <w:rPr/>
        <w:t>奬녎卾䶥䵚䅰漦嚬斵幤</w:t>
      </w:r>
      <w:r>
        <w:rPr/>
        <w:t>⢬</w:t>
      </w:r>
      <w:r>
        <w:rPr/>
        <w:t>䞏桖摺슩潲╖獃싂⍤숨쵸걘ꅂ쉞煋浓価㪮⹢畩䡱䁇</w:t>
      </w:r>
      <w:r>
        <w:rPr/>
        <w:t>ꤪ</w:t>
      </w:r>
      <w:r>
        <w:rPr/>
        <w:t>琦畦扤橂⑏䣂䭠乱뼨慌숱ꅧ牾䕕濂숸繖䀪㨳摩노</w:t>
      </w:r>
      <w:r>
        <w:rPr/>
        <w:t>ⵕ</w:t>
      </w:r>
      <w:r>
        <w:rPr/>
        <w:t>숸ꌥ慦皮䡉晷숱⵩欲뿂㌳䱔仂矂曍숦⒵盂炮剓䒣挷纱祢景㵁슱毂怪爸쉁⍵祅쉺싍坖깳圵㘩彗뼱숤䀻⹳䭳昬</w:t>
      </w:r>
      <w:r>
        <w:rPr/>
        <w:t>ꕬ</w:t>
      </w:r>
      <w:r>
        <w:rPr/>
        <w:t>塚⍋⴬䢱砰堦䜰昩깂⧂傻䚻㭯嘬灁㕐㔭㝓浮挵䰤䑦頷嗎㡏縥쉌䫂煤佘╙묊쉙쉤盎쉷㩁</w:t>
      </w:r>
      <w:r>
        <w:rPr/>
        <w:t>ꦱ</w:t>
      </w:r>
      <w:r>
        <w:rPr/>
        <w:t>扉Ⓨ⍇쉈塎䉳䕃쉵쉄㥯喱⿂瑡杫㤹䑩恾娫犵㑾</w:t>
      </w:r>
      <w:r>
        <w:rPr/>
        <w:t>ꕆ</w:t>
      </w:r>
      <w:r>
        <w:rPr/>
        <w:t>슡彘</w:t>
      </w:r>
      <w:r>
        <w:rPr/>
        <w:t>ꔬ</w:t>
      </w:r>
      <w:r>
        <w:rPr/>
        <w:t>晌爩珂䙯⑴䰯깡橊䠲⥇歭噶夳䥈녑쏂噊協橩免㑗窩㖻幊泂녶婮䯂辬</w:t>
      </w:r>
      <w:r>
        <w:rPr/>
        <w:t>⡓</w:t>
      </w:r>
      <w:r>
        <w:rPr/>
        <w:t>攽╅幰杍숰ꅑ䭣걊⩵頪楾䒿夭杅쉴☽瀮䔣숶憘瑳縺硷䵄䀮爳祺祲숶癋䝐愻䂮㘶㐩恳眴恸畴砪㥰挲䐨⤩䇂쉘숰癶帪坣슩剺琮瘹</w:t>
      </w:r>
      <w:r>
        <w:rPr/>
        <w:t>ꦣ</w:t>
      </w:r>
      <w:r>
        <w:rPr/>
        <w:t>㡡뾱㡮꥙䌮㡧䑈⩉澵旃砻츳쉆ヂ♏䒡涏哎啄焤ㄺ怹쉋숶偒奯ㄴ恡㕟䩄⨹숸㡾忎灍䱮辥朦倰⩈숬슬⬥䭟晈䫂쉥꧎㝳软扠녡湂싂橇숱熿佷䏂습⾵ァ␸祥㐺</w:t>
      </w:r>
      <w:r>
        <w:rPr/>
        <w:t>ⱖ</w:t>
      </w:r>
      <w:r>
        <w:rPr/>
        <w:t>쉴浺䚏㘤橗쌥电숪슘숶┲䋍슬妬깥圷摁捂⑧温䧂쉳쉑佾⑞⪻恏떱⩹は싃䉓㵙㌺漦쉸㕡♯뭙䍩㔹啊穌勎呵剤㨩쉇뽊潹淂⛍</w:t>
      </w:r>
      <w:r>
        <w:rPr/>
        <w:t>ꕧ</w:t>
      </w:r>
      <w:r>
        <w:rPr/>
        <w:t>쉅橀ㅅ㘪睥剞⑇쵇싂浘긳㫂䫂␪</w:t>
      </w:r>
      <w:r>
        <w:rPr/>
        <w:t>ꥐ</w:t>
      </w:r>
      <w:r>
        <w:rPr/>
        <w:t>䫂坤ꆡ⫂潬㩗䴦㐫眭烃䕊㙟⍏溵绂㘲畢㒱</w:t>
      </w:r>
      <w:r>
        <w:rPr/>
        <w:t>ꤲⵍ</w:t>
      </w:r>
      <w:r>
        <w:rPr/>
        <w:t>ꍀ䡓堺帪⭔䕒䡥㝗놮湑땮⭙娹奟ꅭ吮悻煰㷂㑄柂噋均磂숸丱␲곂澣猳灐并案Ⓜ▻숰恧싂츰㡅㣂卤嫃슮㙵◂㭀啰疬瞮㨸</w:t>
      </w:r>
      <w:r>
        <w:rPr/>
        <w:t>ⶡ</w:t>
      </w:r>
      <w:r>
        <w:rPr/>
        <w:t>쉩쉟ㄳ燎⽢䵧㕟갯産㜷⧂浭彡슥あ䝞梮呷</w:t>
      </w:r>
      <w:r>
        <w:rPr/>
        <w:t>ꥊ</w:t>
      </w:r>
      <w:r>
        <w:rPr/>
        <w:t>뭤癥䙃心乮ꅊ䨰愦斵係辵瘯潪婥䉎繄땴䖡幹株쏂恒体츻漲㙕田偌☥㒡氻껂喱䌳烂껂♳瀫溘塩䁐㡵㝓╸♙湊믂䁉䑲轌扭䔤椮堩甽㐸湈棂娯</w:t>
      </w:r>
      <w:r>
        <w:rPr/>
        <w:t>Ⱛ</w:t>
      </w:r>
      <w:r>
        <w:rPr/>
        <w:t>㛂㝓䐰⩮</w:t>
      </w:r>
      <w:r>
        <w:rPr/>
        <w:t>ꥋ</w:t>
      </w:r>
      <w:r>
        <w:rPr/>
        <w:t>楾幞擂癭슣숪㨯危㩬勂佰轠怹갨摕쉱뗂槎⪱潵슏徬㬣㈲떱䉾䉺䙨㵟㕕䘴땃泂画쎡㤴⩃䗂䈥偵惂栨쌱숪堳䘵痍뽹奩⩄湩䢻뭰轏氺⥒㠨䧂쉞䯂㟂䝗㍞╸櫂</w:t>
      </w:r>
      <w:r>
        <w:rPr/>
        <w:t>ꔫ</w:t>
      </w:r>
      <w:r>
        <w:rPr/>
        <w:t>恔쉌⥰滂䣂㯍㔬䦬䮮㡏顺弨䑁纮⨸㴤輸䝮쉮㍫暡긪漺갨넹䐸䤨쉉숨辵ꇂ埂ꇂ넰ざ㖣䛍澿璩┻</w:t>
      </w:r>
      <w:r>
        <w:rPr/>
        <w:t>ꤊ⫂</w:t>
      </w:r>
      <w:r>
        <w:rPr/>
        <w:t>城憮䧂쉉灅䑩⍟䨥⪵䁰凎㬽뗃┪쉀츰疣傥此氲쉳ꍨ地祀䭖䙺頸⑙敕噄欫쉱擂㤯⩁慈⪣由⎡⽺싂쉬䒮䭳칧泂欻夷唦繏쉮䉟</w:t>
      </w:r>
      <w:r>
        <w:rPr/>
        <w:t>ⴭ</w:t>
      </w:r>
      <w:r>
        <w:rPr/>
        <w:t>숤攲놮썥걘獕䰲牭㝑쉮失㋂㞿檡昸쉆㩶発슻⫎⪘刵愭楅䛂쉅捳䑯㕙奖싂쉓⌲⸽爵ケ瘱Ⓜ쉭⯂伵呄眩녨伲깈䡣柍漬갥쉸秂⨨츪嘤깸썢㥆眮쉢쉚䏂충䝐揂뽑䱢䊵싂</w:t>
      </w:r>
      <w:r>
        <w:rPr/>
        <w:t>⡋</w:t>
      </w:r>
      <w:r>
        <w:rPr/>
        <w:t>䄴ꎣ礫扏䑳摏㡗彬漸㭬숻搶咣䮮ꎘ升♀煔橙㡁⪣쉩⑗縯埂</w:t>
      </w:r>
      <w:r>
        <w:rPr/>
        <w:t>ⵟ</w:t>
      </w:r>
      <w:r>
        <w:rPr/>
        <w:t>䵯⪣桪⍙㥉渨㘤숸녺擂䵏妱⨪썟歩ꄶ㡔卸伩ㄳ㙾才㙓⽣⭹⴩歔坨弩싍슿㴰吵숭⪩窥깄</w:t>
      </w:r>
      <w:r>
        <w:rPr/>
        <w:t>ꖵ</w:t>
      </w:r>
      <w:r>
        <w:rPr/>
        <w:t>㬳⚩㕕乾쉮긽ꅫ协숽㡡䵂儰싍┷⾿窩ꅍ⹃䍎幯□숩㑾긴㆏뼲㉰䘭넷䠷奈傩䱃쉙䭲亻싂䩦숤⹕ꥤ㴶噸窣䭌㝸╟</w:t>
      </w:r>
      <w:r>
        <w:rPr/>
        <w:t>ꦱ</w:t>
      </w:r>
      <w:r>
        <w:rPr/>
        <w:t>䵧☫䙳㞏䱨〯㨥渭颥碱⤴녌狂⹔瀨ꅥ㋂㏂剸凂唯⾱ꥱ疥㫂幆摪渮硴倳쎱煾⏂⭺瘮廂㖏輽慞焤⥣畄㥺䳂뿂睧婸䐭畈㖱㋎㕺㝂㨷걷</w:t>
      </w:r>
      <w:r>
        <w:rPr/>
        <w:t>ꥁ</w:t>
      </w:r>
      <w:r>
        <w:rPr/>
        <w:t>燍繯㧍</w:t>
      </w:r>
      <w:r>
        <w:rPr/>
        <w:t>ⰰ</w:t>
      </w:r>
      <w:r>
        <w:rPr/>
        <w:t>琰䐶弣㙁꥙䗍濂쉌숮쉹㍡䝸㠸煭䅘╩⬺딤恧捸䂵窏㥉䫃婟㙬㷂搫䔬娯乄奥츤娣斥繊拂╺烍促㙹彰南㢘碩䅡</w:t>
      </w:r>
      <w:r>
        <w:rPr/>
        <w:t>Ⱕ</w:t>
      </w:r>
      <w:r>
        <w:rPr/>
        <w:t>겻䊘塱ㄴ㷂䔲䅺慅딥䅏숷쉰䁭擂ꏍ춵禬♦氤걁䡒</w:t>
      </w:r>
      <w:r>
        <w:rPr/>
        <w:t>ꕯ</w:t>
      </w:r>
      <w:r>
        <w:rPr/>
        <w:t>敭牷</w:t>
      </w:r>
      <w:r>
        <w:rPr/>
        <w:t>ꦏ</w:t>
      </w:r>
      <w:r>
        <w:rPr/>
        <w:t>烂썲伸</w:t>
      </w:r>
      <w:r>
        <w:rPr/>
        <w:t>ꖮ</w:t>
      </w:r>
      <w:r>
        <w:rPr/>
        <w:t>椪䃍뼪撘쉠㬺儺昻㉑歕⹐䨥쉏乄ꥸ♡樹㑱栣⫂偶塈柂⒮繮숬⭹㝸㛂姃歫⽋ㄳ싃啹縵䍣〴츶㙥놩쉱煔頪숲圤쉚㏍䝒绂仂넦꺏㢱Ⓜ稴⥙믃뭁瞻䙺愰⌽㵬㦮皵숰㵁䐯㔲놬㌴ꇂ壂䁣</w:t>
      </w:r>
      <w:r>
        <w:rPr/>
        <w:t>⡕</w:t>
      </w:r>
      <w:r>
        <w:rPr/>
        <w:t>㑂䐸</w:t>
      </w:r>
      <w:r>
        <w:rPr/>
        <w:t>Ⳃ⥚</w:t>
      </w:r>
      <w:r>
        <w:rPr/>
        <w:t>砥쉸癰嘪晌䝕㵊⯃珂곂湏睲䕳偓繇䯍疱㔰乍搬搷슿佡쌷㐭습䙆쵉</w:t>
      </w:r>
      <w:r>
        <w:rPr/>
        <w:t>ⵡ╤</w:t>
      </w:r>
      <w:r>
        <w:rPr/>
        <w:t>婋牒썯</w:t>
      </w:r>
      <w:r>
        <w:rPr/>
        <w:t>ꦮ</w:t>
      </w:r>
      <w:r>
        <w:rPr/>
        <w:t>彄楸坁䌭瀥⹭䚩歑쌽櫂▿쉋睪║空㔷僂걓䥆䙾硚싎쉅栴㜥㐊䂏뼵㫂い晋⾬숤뭇兔⒏颵⍕皘⥀㕄嫍㍉㷂瑵块嘺딬䂱䥚渭䉎嚱␷녳獓㉷⽁쉡乹浭畤攲䵒숮杍坕盂땥䠺役晕㝉⽸싃昭⹹⒏䙌싂딸瓂갩乬</w:t>
      </w:r>
      <w:r>
        <w:rPr/>
        <w:t>ꥒ</w:t>
      </w:r>
      <w:r>
        <w:rPr/>
        <w:t>ꆩ숬⩣娺뽊係囂嘽態슏摐䵴㦘繡歓京숩繍</w:t>
      </w:r>
      <w:r>
        <w:rPr/>
        <w:t>ꖵ</w:t>
      </w:r>
      <w:r>
        <w:rPr/>
        <w:t>奈息琣塯춘뽂䉂壎䡦</w:t>
      </w:r>
      <w:r>
        <w:rPr/>
        <w:t>ꕇ</w:t>
      </w:r>
      <w:r>
        <w:rPr/>
        <w:t>嫂㞘攫挳</w:t>
      </w:r>
      <w:r>
        <w:rPr/>
        <w:t>ꕡ</w:t>
      </w:r>
      <w:r>
        <w:rPr/>
        <w:t>䆣咡⬩⫂싂쉟湴쉁窡墩⭺噤쉔◂⫃妿睩㠨幭恏挮洫䄨</w:t>
      </w:r>
      <w:r>
        <w:rPr/>
        <w:t>ꤺ</w:t>
      </w:r>
      <w:r>
        <w:rPr/>
        <w:t>⠯꥔</w:t>
      </w:r>
      <w:r>
        <w:rPr/>
        <w:t>㇂䗎櫂吴⚡漹䥇⥈灤</w:t>
      </w:r>
      <w:r>
        <w:rPr/>
        <w:t>ⲩ</w:t>
      </w:r>
      <w:r>
        <w:rPr/>
        <w:t>쵗숩戬灚⑐쉕犘녩偯뭇爦캬瑮⨰쉪䝺媱飂쉾奕슩땔囃</w:t>
      </w:r>
      <w:r>
        <w:rPr/>
        <w:t>⡧</w:t>
      </w:r>
      <w:r>
        <w:rPr/>
        <w:t>㝪睇␬쉀</w:t>
      </w:r>
      <w:r>
        <w:rPr/>
        <w:t>ꤲ</w:t>
      </w:r>
      <w:r>
        <w:rPr/>
        <w:t>ㅆ긴▥樬쉓썶䝨䅭䵉䶣啡瑴硹輶烂䇂⭫喻㠪껂쉮䝍幰⽓捴㡳䭐纮朽녢䁇弹畈塥⮣숹睬슮琽㩪辩歇⍬䅯䯂坁汸⍠僂뽏癒숥捍僃</w:t>
      </w:r>
      <w:r>
        <w:rPr/>
        <w:t>ꥏꕀ</w:t>
      </w:r>
      <w:r>
        <w:rPr/>
        <w:t>싂烂煔⹪⹮╬恚瘶幦浲쉒佡㩖啘⼪敵⥢䘫ꄩ瓃楒숵싂⑵ギ㝎焦╷斏乮녵漥䑄䠷㙢뇂晶奔䵯䭳殣◎浱숮䝐灮碻슩獋㚘欯뭣䱷㥅⪏扊⩷牧⩭睇⑊걮徥㩇抻獶㏂ꇂ쉧⸤砶╘쉈䧂儵喩</w:t>
      </w:r>
      <w:r>
        <w:rPr/>
        <w:t>ꔴ</w:t>
      </w:r>
      <w:r>
        <w:rPr/>
        <w:t>敂쉔䬮쉬厩唳ꥱ匶ꍸ睧㠺嫂</w:t>
      </w:r>
      <w:r>
        <w:rPr/>
        <w:t>⡊</w:t>
      </w:r>
      <w:r>
        <w:rPr/>
        <w:t>츥⻂牆⴩촦⩤</w:t>
      </w:r>
      <w:r>
        <w:rPr/>
        <w:t>ⴭ</w:t>
      </w:r>
      <w:r>
        <w:rPr/>
        <w:t>帱戻呪䍅뼶据滍쉞䟂㩅뇂䕱癯猴䥩</w:t>
      </w:r>
      <w:r>
        <w:rPr/>
        <w:t>⡉</w:t>
      </w:r>
      <w:r>
        <w:rPr/>
        <w:t>慾쉕⸥숫抩堪ぷ䦡</w:t>
      </w:r>
      <w:r>
        <w:rPr/>
        <w:t>⡊⑋</w:t>
      </w:r>
      <w:r>
        <w:rPr/>
        <w:t>竍䡚嚣矃</w:t>
      </w:r>
      <w:r>
        <w:rPr/>
        <w:t>ⵆ</w:t>
      </w:r>
      <w:r>
        <w:rPr/>
        <w:t>䩑</w:t>
      </w:r>
      <w:r>
        <w:rPr/>
        <w:t>ꦿ</w:t>
      </w:r>
      <w:r>
        <w:rPr/>
        <w:t>橁䉬捱䲘ꅌ剪偕睄拂汅㗃</w:t>
      </w:r>
      <w:r>
        <w:rPr/>
        <w:t>ⲥ</w:t>
      </w:r>
      <w:r>
        <w:rPr/>
        <w:t>㯂歋슮縦啪䁵䚘㔮⿍碣⼬ꍧ숨顀幧䜻쉁廂䙚水⽮慤쉄ㅍ䤮丶쉃優쉅礸⯂슿썮参⩃⍎</w:t>
      </w:r>
      <w:r>
        <w:rPr/>
        <w:t>Ⳃ</w:t>
      </w:r>
      <w:r>
        <w:rPr/>
        <w:t>㌸㙓</w:t>
      </w:r>
      <w:r>
        <w:rPr/>
        <w:t>ꖱ</w:t>
      </w:r>
      <w:r>
        <w:rPr/>
        <w:t>㩆瞮嗂⩉숱湕숦㎩䎬⭏숥兮䃂辡朴䑡䨤䨪쉓傻顇栨쉉䔸唣权</w:t>
      </w:r>
      <w:r>
        <w:rPr/>
        <w:t>ꕴ</w:t>
      </w:r>
      <w:r>
        <w:rPr/>
        <w:t>㜷照吰瑀슬</w:t>
      </w:r>
      <w:r>
        <w:rPr/>
        <w:t>ꕓ</w:t>
      </w:r>
      <w:r>
        <w:rPr/>
        <w:t>쉀窩㔲慫⩖싂呞</w:t>
      </w:r>
      <w:r>
        <w:rPr/>
        <w:t>ꤣ</w:t>
      </w:r>
      <w:r>
        <w:rPr/>
        <w:t>䳂넳飃怸⥗甪嘻晀顲活塡䭀녶쉪兎滃슡싂䱹</w:t>
      </w:r>
      <w:r>
        <w:rPr/>
        <w:t>ꔹ</w:t>
      </w:r>
      <w:r>
        <w:rPr/>
        <w:t>前励䎵숶㍨疥䤪┺湁ꍭ쌴娯㠮嚵伦慶頺縲ꥩ㫃</w:t>
      </w:r>
      <w:r>
        <w:rPr/>
        <w:t>ⵠ</w:t>
      </w:r>
      <w:r>
        <w:rPr/>
        <w:t>䘨顚ぃ凂㡑뽊⑸ꏂ昰뭷偱따㥕☽</w:t>
      </w:r>
      <w:r>
        <w:rPr/>
        <w:t>ꥂ</w:t>
      </w:r>
      <w:r>
        <w:rPr/>
        <w:t>갤䩄쉋␤祦䧂㵇⽖㡨쉣ꍕ䩵娴걥噐녌㍌你⤊㇂僂杏걑ㅣ掵县手礩썃쵨㬨쉟佖伷쉴슿庥␩瓃</w:t>
      </w:r>
      <w:r>
        <w:rPr/>
        <w:t>⢣</w:t>
      </w:r>
      <w:r>
        <w:rPr/>
        <w:t>灠썰뭇䑇䩔坮吹慲</w:t>
      </w:r>
      <w:r>
        <w:rPr/>
        <w:t>⠯</w:t>
      </w:r>
      <w:r>
        <w:rPr/>
        <w:t>礽㤸瑴㈹쉰坪㜮樷扖䱙⽰泂⩉㨪䅃䉇㵁媵䃃╒擂믂⑘杶⹪彃埍癴扡牺牌ꥷ䌣⯂ꍠ땏㠪兙礨歳㭓숵瑟偷ꍦ⑎㍤ꆡ檬嫂䩳癪䤰슻牡确䋂䳍憿Ⓜ㫍쵺⭪殮䟍帵禡畠㥃㭯곂㥏갷뭌㬮격뽲瀺㇂乣㨷吭걣Ⓙ佃全⍑⥇</w:t>
      </w:r>
      <w:r>
        <w:rPr/>
        <w:t>⡣⡁⪬</w:t>
      </w:r>
      <w:r>
        <w:rPr/>
        <w:t>ㅦ♬┩䙴⾣㫂滂奯숴㉬啲奦㡭獓祧땒癀棂䵐ꄻ䃂䪱㧂壂橍䫍偣⨲췂炿뼪䑹喿刨䝾幟넳컃慶牑◂欯㉃圩恲吽⩖硫轸砣傣ば쵟公所ㅀ뭴칞頦枩熩婣傏숱剴眭┳敚皮福找你䌩咱뭭晆ꌶ㣂䂘抩쉥⼳縳㌬嫂䠳淂轾⦣牗</w:t>
      </w:r>
      <w:r>
        <w:rPr/>
        <w:t>ⱸ</w:t>
      </w:r>
      <w:r>
        <w:rPr/>
        <w:t>地張澡쵡䯂㥈숷咡瑔敉轀䤤楮䐤倯眭佮⽓㵱搶슘칡澣纡䅠</w:t>
      </w:r>
      <w:r>
        <w:rPr/>
        <w:t>ⵧ</w:t>
      </w:r>
      <w:r>
        <w:rPr/>
        <w:t>吸슻땩焵䱞㤯味㴪㑠株捉嘴塩䀽␯⭷敕䝉</w:t>
      </w:r>
      <w:r>
        <w:rPr/>
        <w:t>ꖿ</w:t>
      </w:r>
      <w:r>
        <w:rPr/>
        <w:t>쉵䥖㥪卵㌴然㩮扃䊘啫弩堺ㆣ⍧殏㉌牄旂顄䳍琦숭猵穆떏夣桄廂帶厘礶쏂䱥녈걸桢橙搫她䭯썷⼵懂䬯厏㩹刭幢╃㊘⯂擂じ圤䥊弳Ⓜ潰湺咱唣딦影䑞꥕䑺娣創쉧䞻ꆥ숸㈳⹢㣂轉걬♇숪眳炿⩏爨⬩瞿䴪</w:t>
      </w:r>
      <w:r>
        <w:rPr/>
        <w:t>⠹</w:t>
      </w:r>
      <w:r>
        <w:rPr/>
        <w:t>썲</w:t>
      </w:r>
      <w:r>
        <w:rPr/>
        <w:t>ꤹ</w:t>
      </w:r>
      <w:r>
        <w:rPr/>
        <w:t>싂幔圮쉯塌쉈쉑뼲橐刨㑩╥</w:t>
      </w:r>
      <w:r>
        <w:rPr/>
        <w:t>ⵉ⍩</w:t>
      </w:r>
      <w:r>
        <w:rPr/>
        <w:t>呟⥠匪卫穞睏㉖숭珂奧㗂庵佟ㅂ꧎搪示㍺갬뽄䦬獎䮡畏冱圻㛂偕ネ瘩硊䎏偏숫⹂卧卫䉟䄮湃杠쉶弶⩂썰㍴⽹썆池卵⥴䖥橰♺毂떩䩌剬⯂瘮牫꥞㕰户噁⭘䉱䱙便숨塪䡬剹㇂廂楬⭨楘슏煔␲顂橅帺㠭싂煳슥뭌숵畦瓎쉐喿汌獍땎</w:t>
      </w:r>
      <w:r>
        <w:rPr/>
        <w:t>ꕍ</w:t>
      </w:r>
      <w:r>
        <w:rPr/>
        <w:t>昦決쉬㵈㨯⺥中恀◎渽⫂쉃昲䕕睦渪倪⒵╓䬸싂㩎卣琲뾬睇厥ㆩ㉦搭슮㈪걵㐲爳漨㕇䊱怸䠻숣껂䍔涩痂扡戦</w:t>
      </w:r>
      <w:r>
        <w:rPr/>
        <w:t>ꔻ</w:t>
      </w:r>
      <w:r>
        <w:rPr/>
        <w:t>썯꥚潉䞡</w:t>
      </w:r>
      <w:r>
        <w:rPr/>
        <w:t>⡕</w:t>
      </w:r>
      <w:r>
        <w:rPr/>
        <w:t>椊쉯敏뽯쉏祁ヂ位쉭㙴浢晎颥儤䮩䑞䥪债繒ㄸㄻ輷㓂ㅏ剾㩄䬹灱儱쉩쉋㠥晎乇ㅣ</w:t>
      </w:r>
      <w:r>
        <w:rPr/>
        <w:t>ꦵ</w:t>
      </w:r>
      <w:r>
        <w:rPr/>
        <w:t>㵧轨䅣</w:t>
      </w:r>
      <w:r>
        <w:rPr/>
        <w:t>ꥁ⥷⨹</w:t>
      </w:r>
      <w:r>
        <w:rPr/>
        <w:t>个䎩势㝅圭컂䝓䑷츯捶璱䡦⫂⽣捪숫</w:t>
      </w:r>
      <w:r>
        <w:rPr/>
        <w:t>ꕀ</w:t>
      </w:r>
      <w:r>
        <w:rPr/>
        <w:t>擂佭꥞䉧⍖㇃彰佌</w:t>
      </w:r>
      <w:r>
        <w:rPr/>
        <w:t>ꔭ</w:t>
      </w:r>
      <w:r>
        <w:rPr/>
        <w:t>批䥨</w:t>
      </w:r>
      <w:r>
        <w:rPr/>
        <w:t>ꖣ</w:t>
      </w:r>
      <w:r>
        <w:rPr/>
        <w:t>掬灩⑾睡楦䱫숩묰揂슬挥祖捂⍾㝂䱵㍺畁숰璮싂䍭ꄺ冻櫍슩쉩⌭剨</w:t>
      </w:r>
      <w:r>
        <w:rPr/>
        <w:t>ꕹ</w:t>
      </w:r>
      <w:r>
        <w:rPr/>
        <w:t>䅂뿂焰䅌㧂瞵轮ぉ瑊强숦</w:t>
      </w:r>
      <w:r>
        <w:rPr/>
        <w:t>ꔮ</w:t>
      </w:r>
      <w:r>
        <w:rPr/>
        <w:t>㤺刻穥垿</w:t>
      </w:r>
      <w:r>
        <w:rPr/>
        <w:t>Ⳃ⥴</w:t>
      </w:r>
      <w:r>
        <w:rPr/>
        <w:t>参晷⩍걆㪏믂◂㥗佸掻轇盎㍟畠摁</w:t>
      </w:r>
      <w:r>
        <w:rPr/>
        <w:t>ꔳ⭲</w:t>
      </w:r>
      <w:r>
        <w:rPr/>
        <w:t>䌶到⍘畺䷂幢杍卅仂啢㩤䵨뾩毂뗎幄䟂畚杞츷健㑁焳칍</w:t>
      </w:r>
      <w:r>
        <w:rPr/>
        <w:t>꧂</w:t>
      </w:r>
      <w:r>
        <w:rPr/>
        <w:t>싂凂碡戺堩ꍐ쉂䨪숶智㙃樵䝈⍅䱸묣㩯熬ぁ婀쉳⩠猯楆洺쌯⩢娨敱Ⓧꅗ焤轸強ꅀ쉷쉾桬橮勎桃</w:t>
      </w:r>
      <w:r>
        <w:rPr/>
        <w:t>ꕡ</w:t>
      </w:r>
      <w:r>
        <w:rPr/>
        <w:t>䡴稵䬩╶污숫䅌恶愤㦿㴷</w:t>
      </w:r>
      <w:r>
        <w:rPr/>
        <w:t>ꥅ</w:t>
      </w:r>
      <w:r>
        <w:rPr/>
        <w:t>ꍔ뭉硆ꆵ⨻兞个숳䡗⽏噯硞撣⾬⯂㑖⧂䩫쏂䝏朳類穖㉏輣墘恞╨颱塬쌽㙳惂숹칹獆㘻噹柍⒮奓迃捍偁縸⍁䅍⫂㭋㎩瓂넽⩗㓍侮琯敲䥾偂츬쉅眤슱썇㑂⍭</w:t>
      </w:r>
      <w:r>
        <w:rPr/>
        <w:t>⡅</w:t>
      </w:r>
      <w:r>
        <w:rPr/>
        <w:t>땖幉㵉䑨㘱⭑⍕䬳⹐♞쉺勂媣䅫쉶燂⥦礫悏쉀숯♲㡠䭣땉溮䥏⎏䮥樨セ横</w:t>
      </w:r>
      <w:r>
        <w:rPr/>
        <w:t>ꕕ</w:t>
      </w:r>
      <w:r>
        <w:rPr/>
        <w:t>卍凃繐</w:t>
      </w:r>
      <w:r>
        <w:rPr/>
        <w:t>⣂</w:t>
      </w:r>
      <w:r>
        <w:rPr/>
        <w:t>䁟㕫但湀䋂㭔䈱</w:t>
      </w:r>
      <w:r>
        <w:rPr/>
        <w:t>ꥎ</w:t>
      </w:r>
      <w:r>
        <w:rPr/>
        <w:t>倭帴㉧깾打硾祓䀪䅬⍭奎溵⨻䈥湅た㗂桟땄㭮숸珂뼨㣂坢樸瞥䬤⤰癌ㄨㅙ</w:t>
      </w:r>
      <w:r>
        <w:rPr/>
        <w:t>Ⳃ</w:t>
      </w:r>
      <w:r>
        <w:rPr/>
        <w:t>䌮䬣牉侬⩂偡佩⽎溵畾㉬䕀潀㭉䓂쉘䷃뽊㙬⨭縪쌮䴪녠厣김숩竂슮䆿摹玣ꍗ싂䉅㗂썥㵂圵䍋捇秂⥃╖⍘뭹습汴㤻䉍顆뭹焹穈㩸┪牤畳㛂沘</w:t>
      </w:r>
      <w:r>
        <w:rPr/>
        <w:t>ꥏ</w:t>
      </w:r>
      <w:r>
        <w:rPr/>
        <w:t>攵䐹坾ꄰ</w:t>
      </w:r>
      <w:r>
        <w:rPr/>
        <w:t>ⷂ</w:t>
      </w:r>
      <w:r>
        <w:rPr/>
        <w:t>磂♫灨䵡懂瑓唱숣⛂⹍畭╡</w:t>
      </w:r>
      <w:r>
        <w:rPr/>
        <w:t>ⵓ</w:t>
      </w:r>
      <w:r>
        <w:rPr/>
        <w:t>娫⽊乡╟ㅞ㍭彌ㅸ䥵㍇넯毂쉖꥗숤绍ㅓ橬矍䜬습㊩슥㗂䤽剢垵愵村橩䅈瑲</w:t>
      </w:r>
      <w:r>
        <w:rPr/>
        <w:t>⠪</w:t>
      </w:r>
      <w:r>
        <w:rPr/>
        <w:t>劬溿䟂┲歕昭幏䱫ꍁ䡉쵄싂</w:t>
      </w:r>
      <w:r>
        <w:rPr/>
        <w:t>ꤩ</w:t>
      </w:r>
      <w:r>
        <w:rPr/>
        <w:t>䅮㔴槂䅮</w:t>
      </w:r>
      <w:r>
        <w:rPr/>
        <w:t>⡒</w:t>
      </w:r>
      <w:r>
        <w:rPr/>
        <w:t>쵢暿㭒欫ㅏ뭆㉔숣⹲⍶䕳뭩ꍁ㶏⨲獀佭恎轡杌겥쉙䠊坃䈽懂싂枵⹴</w:t>
      </w:r>
      <w:r>
        <w:rPr/>
        <w:t>ꕰ</w:t>
      </w:r>
      <w:r>
        <w:rPr/>
        <w:t>敐뽃片䟂太⩆搣</w:t>
      </w:r>
      <w:r>
        <w:rPr/>
        <w:t>ⶣ</w:t>
      </w:r>
      <w:r>
        <w:rPr/>
        <w:t>氣睨偦恂⤯㍂幄儩㓂冻䷂췂傏㝥灹㘫䗂奕㍲㍹穧㜶㕬獴ꥯ뗂ㅾ쉎督싂噣䩤㈸晊ォ参泃眵剗慅⽥恞戮摢睹恚佧䌮卩⫂쉩捕樨㠩灮⩭瑲㛃칲値⌵⭱煩獘癣㭭㵭</w:t>
      </w:r>
      <w:r>
        <w:rPr/>
        <w:t>ꤩ</w:t>
      </w:r>
      <w:r>
        <w:rPr/>
        <w:t>쵫全瀺싂噚ㅄ暵㉏</w:t>
      </w:r>
      <w:r>
        <w:rPr/>
        <w:t>⢮</w:t>
      </w:r>
      <w:r>
        <w:rPr/>
        <w:t>땭埂睐喵걗䩶㓂婔恵⩥⽺쉷깤杣⬹䅨</w:t>
      </w:r>
      <w:r>
        <w:rPr/>
        <w:t>ꔦ</w:t>
      </w:r>
      <w:r>
        <w:rPr/>
        <w:t>䨻䞵⪵㛂櫂也슥は㍓廂爵</w:t>
      </w:r>
      <w:r>
        <w:rPr/>
        <w:t>⣂◂</w:t>
      </w:r>
      <w:r>
        <w:rPr/>
        <w:t>녶⵺柂㭏⑾歫걳䋂㙋額썭䐣㔨쌪㖥汃녚㬬㩹칦⨹뮻㕷</w:t>
      </w:r>
      <w:r>
        <w:rPr/>
        <w:t>⡘⬴꥘</w:t>
      </w:r>
      <w:r>
        <w:rPr/>
        <w:t>䃂恱쉅潌</w:t>
      </w:r>
      <w:r>
        <w:rPr/>
        <w:t>ⱐ</w:t>
      </w:r>
      <w:r>
        <w:rPr/>
        <w:t>⽹ꇂ긤䃂䑇彤亥䉥妬䍦卫㭒쉙䙃樥夰瑳싂眥䩧⍳䐹䅠个슩堬浆睑潺갳</w:t>
      </w:r>
      <w:r>
        <w:rPr/>
        <w:t>ⴵ⹳</w:t>
      </w:r>
      <w:r>
        <w:rPr/>
        <w:t>㙺皩쵋⫂桐搫쉏㈹⏂⍕侥⩢湇䭤ㅱ</w:t>
      </w:r>
      <w:r>
        <w:rPr/>
        <w:t>ⱬ</w:t>
      </w:r>
      <w:r>
        <w:rPr/>
        <w:t>㔤呓扠⺿㬥쉋䝥捪琻䯂婍晶ꄤ慷䭢ꅴ뼺곂䉨슥쉍睘傥슱⛃⩞焷ꍳ䴭쉗昣坉䙱烂江슱矂乷䉬呮갨痂榏睢挺</w:t>
      </w:r>
      <w:r>
        <w:rPr/>
        <w:t>ꤦ</w:t>
      </w:r>
      <w:r>
        <w:rPr/>
        <w:t>䩨氺䲩瑓㕀</w:t>
      </w:r>
      <w:r>
        <w:rPr/>
        <w:t>ⶩ</w:t>
      </w:r>
      <w:r>
        <w:rPr/>
        <w:t>㥕坮칭䲣䑮뭸㏂㊏睄丸卮</w:t>
      </w:r>
      <w:r>
        <w:rPr/>
        <w:t>꥓</w:t>
      </w:r>
      <w:r>
        <w:rPr/>
        <w:t>쉉김䣂兄䍺伹杺⹫啰㢩쉇쉑㑥桬䡂싂總棂睳由싎㙰⫂歘슘촥晩㵭汒楺湌剖刵䩮걗迍쉤⥷㡘噊撬</w:t>
      </w:r>
      <w:r>
        <w:rPr/>
        <w:t>ꕐ</w:t>
      </w:r>
      <w:r>
        <w:rPr/>
        <w:t>䢿䍈晭♏</w:t>
      </w:r>
      <w:r>
        <w:rPr/>
        <w:t>⡔</w:t>
      </w:r>
      <w:r>
        <w:rPr/>
        <w:t>儮ꅤ꥕숮㣂穇牁汨슬慹䋂卪㠣ꆻ㜽怮쉑彾収숳숤溬繒嘫㙓啭쉗ㆮꆩ㐬</w:t>
      </w:r>
      <w:r>
        <w:rPr/>
        <w:t>⠦</w:t>
      </w:r>
      <w:r>
        <w:rPr/>
        <w:t>瑘喬䐻䅋䝺䑃䄲彸奖㭬땹⽭啵汢뮘刪䉵ꆩ䭌䡗琬墩摧⪩䩬㪩挳潪싂⼨䑖硔㑗</w:t>
      </w:r>
      <w:r>
        <w:rPr/>
        <w:t>ⵤ</w:t>
      </w:r>
      <w:r>
        <w:rPr/>
        <w:t>偏爫㑅癑稶噟⑰牸㡾副ꅹ䄱睞쌵㡅璱</w:t>
      </w:r>
      <w:r>
        <w:rPr/>
        <w:t>ⲩ</w:t>
      </w:r>
      <w:r>
        <w:rPr/>
        <w:t>쉢創싂喣</w:t>
      </w:r>
      <w:r>
        <w:rPr/>
        <w:t>⡒</w:t>
      </w:r>
      <w:r>
        <w:rPr/>
        <w:t>䄪啹婃䤣圯㕡敫䙃婈伵䅵쉉唫灥쉊〯献扣▩䌥滂禬碘⽸숩쉫搸杯</w:t>
      </w:r>
      <w:r>
        <w:rPr/>
        <w:t>ꔶ</w:t>
      </w:r>
      <w:r>
        <w:rPr/>
        <w:t>㭲昲痂┵癚璡楔抬ꇂ䅆〭䝀咵쉥㭱곂䦡汅暏␮瀬庥手◂䃂</w:t>
      </w:r>
      <w:r>
        <w:rPr/>
        <w:t>ⱖ</w:t>
      </w:r>
      <w:r>
        <w:rPr/>
        <w:t>䱩ꥷ焻䁇䑁瑐쉢⭱쉲咥並禘䠽垵䟂♢㤨旂偱㵏潾㢵顱奢㵌딪쉹輫頬摺쉂㎩堦䵄뮏㯂柂㏂뼽쉁幭㉆溣</w:t>
      </w:r>
      <w:r>
        <w:rPr/>
        <w:t>ⴹ</w:t>
      </w:r>
      <w:r>
        <w:rPr/>
        <w:t>迃㉶싂䅀㙚獉其ㅭ硎ꅷ䙢凂㝊숊⛃쉟䅓</w:t>
      </w:r>
      <w:r>
        <w:rPr/>
        <w:t>ꤻ</w:t>
      </w:r>
      <w:r>
        <w:rPr/>
        <w:t>顟札啗湶碏穖㉢췂䣎撬㏂</w:t>
      </w:r>
      <w:r>
        <w:rPr/>
        <w:t>ⰽ</w:t>
      </w:r>
      <w:r>
        <w:rPr/>
        <w:t>媥桡疮</w:t>
      </w:r>
      <w:r>
        <w:rPr/>
        <w:t>ⶣ</w:t>
      </w:r>
      <w:r>
        <w:rPr/>
        <w:t>儺珂匷쉍췃皏顤쉧䬶쉟㝮奐ꄰ杵幘ꥠ澥믂硇竂긯坘견䱌瑇</w:t>
      </w:r>
      <w:r>
        <w:rPr/>
        <w:t>ⰵ</w:t>
      </w:r>
      <w:r>
        <w:rPr/>
        <w:t>ꅺ쎿</w:t>
      </w:r>
      <w:r>
        <w:rPr/>
        <w:t>ꕮ</w:t>
      </w:r>
      <w:r>
        <w:rPr/>
        <w:t>湶摶氽塅甥焱吳</w:t>
      </w:r>
      <w:r>
        <w:rPr/>
        <w:t>ꕗ</w:t>
      </w:r>
      <w:r>
        <w:rPr/>
        <w:t>顗㑨琦䡾噗纏涻䴷</w:t>
      </w:r>
      <w:r>
        <w:rPr/>
        <w:t>ⷂ</w:t>
      </w:r>
      <w:r>
        <w:rPr/>
        <w:t>撩⤥捺剆쉾숭䕍</w:t>
      </w:r>
      <w:r>
        <w:rPr/>
        <w:t>⡹Ⱡ</w:t>
      </w:r>
      <w:r>
        <w:rPr/>
        <w:t>垬䩟䩄挵嚵攩娵㋂⹥睊壂⮱⨰橘䉖晷神㖥⥄⽅䃂ꥣ㩄䮻㭕歴쉬剸湱긹纩恣쉊䀹栶兯㯍츻畖㝫쎡摙땃䕵獷晧ꍾ⫎煕㠭␲뿂㡵圵焩わ歪⼹橤斩䯃㵙㈹땧싂䦘</w:t>
      </w:r>
      <w:r>
        <w:rPr/>
        <w:t>ⵕ⩮</w:t>
      </w:r>
      <w:r>
        <w:rPr/>
        <w:t>⣂</w:t>
      </w:r>
      <w:r>
        <w:rPr/>
        <w:t>㩐溣僎猹쉲偘乊疻婚潂싂噏싂顰⨫뿂橥썦䣍殩⭇⪡숰습偧쉫浉参塡䅕朳求㴬攻슥参桲炵桹潤獯㌳央ꄦ㖏싂轉묺</w:t>
      </w:r>
      <w:r>
        <w:rPr/>
        <w:t>ꕳ</w:t>
      </w:r>
      <w:r>
        <w:rPr/>
        <w:t>忂澱䡨䕅ꥯ轷灌쉋克潎䵫ꥪ㵠땳㭞扏</w:t>
      </w:r>
      <w:r>
        <w:rPr/>
        <w:t>ꕔ</w:t>
      </w:r>
      <w:r>
        <w:rPr/>
        <w:t>桔䩯녹</w:t>
      </w:r>
      <w:r>
        <w:rPr/>
        <w:t>ꖿ</w:t>
      </w:r>
      <w:r>
        <w:rPr/>
        <w:t>ꎏ쉯숥礪㉺迂框㙫怹囂䍞泍䷂熩硑쉔䘪彁嚮뽪</w:t>
      </w:r>
      <w:r>
        <w:rPr/>
        <w:t>ꤪ</w:t>
      </w:r>
      <w:r>
        <w:rPr/>
        <w:t>숽奠珂へ⥂轶䱖㑺䑪櫍䵑뽩</w:t>
      </w:r>
      <w:r>
        <w:rPr/>
        <w:t>ⰺ</w:t>
      </w:r>
      <w:r>
        <w:rPr/>
        <w:t>幢녓倮넺쉉땡潇숵뗍⍗쉟걙偰橑㫃凃♭睾䏂㪮쉫㠸硪⨷奊♂싂ㆩ⚥⤵匥⺣瘤쉭쉑뼸䝓渴㌤䜲噂쵄쉍⨨潤低嚩뽒剳她搱児奎縦由뼽歧숬㐻助椮⫂ꅪ㶿癁欥㕵䨻㈦欳繹䁶</w:t>
      </w:r>
      <w:r>
        <w:rPr/>
        <w:t>ⷂ</w:t>
      </w:r>
      <w:r>
        <w:rPr/>
        <w:t>㕡쉨⩗癦椩숪䭄뽾썕깩㊣乭堨ㄯ琶獈攺숰煟㎣扔劵硞㝡⑷嫂</w:t>
      </w:r>
      <w:r>
        <w:rPr/>
        <w:t>⢩</w:t>
      </w:r>
      <w:r>
        <w:rPr/>
        <w:t>㑰擂睅쉹扞噷噭⧃</w:t>
      </w:r>
      <w:r>
        <w:rPr/>
        <w:t>⡶</w:t>
      </w:r>
      <w:r>
        <w:rPr/>
        <w:t>砪瘱兰뭰呫㥰뭥㑧ば</w:t>
      </w:r>
      <w:r>
        <w:rPr/>
        <w:t>ꤤ</w:t>
      </w:r>
      <w:r>
        <w:rPr/>
        <w:t>况攴䡞㭍輳䀹캻㍃쉐촤圱㛍汳㉵夻숬㝠⩈⥔쉙ꥶㅄ祂啒쉦⦥頦춥晐㐸㍁〪츲祵쉳び㐷皏迂⨹⍘摷庻싂ꅖ輬琵䣍录瞿䅤炩嚥뭚瞿绂㐬䴴娩뽰⽳倪䧍</w:t>
      </w:r>
      <w:r>
        <w:rPr/>
        <w:t>ⴭ</w:t>
      </w:r>
      <w:r>
        <w:rPr/>
        <w:t>㨲무䨽卺┣㮩ꍌ뭥牘㉅去颵䨥秂썠泂彈昳牞┬搥⩺揂磂䱪㯂뮘滂⎥㇃狂伤绎悩䊿做囂䂮種顡瑚恈</w:t>
      </w:r>
      <w:r>
        <w:rPr/>
        <w:t>ⲥ</w:t>
      </w:r>
      <w:r>
        <w:rPr/>
        <w:t>긤惂揂瘪쉁쉔截剟⦮祤㣍</w:t>
      </w:r>
      <w:r>
        <w:rPr/>
        <w:t>ꕚ⦮</w:t>
      </w:r>
      <w:r>
        <w:rPr/>
        <w:t>㌲䍍쉬㋎顡桳唪䴸湣䌽祹숬烂⸳䝦뼫숦㏂</w:t>
      </w:r>
      <w:r>
        <w:rPr/>
        <w:t>ⴳ</w:t>
      </w:r>
      <w:r>
        <w:rPr/>
        <w:t>乲常䌩숸摵⬊淂游슿拂奇啠輽쉡狂Ⓜ䗂〰▘깮쉈痂┤横㵓쉮쉟䙂䡥㝤楡슥쵟睨晃슩啦氤䥒總䩉㭂㍗싂楑뭟</w:t>
      </w:r>
      <w:r>
        <w:rPr/>
        <w:t>⠮</w:t>
      </w:r>
      <w:r>
        <w:rPr/>
        <w:t>畯쉇쉌믂獟ꅋ䠹</w:t>
      </w:r>
      <w:r>
        <w:rPr/>
        <w:t>⠹</w:t>
      </w:r>
      <w:r>
        <w:rPr/>
        <w:t>㙁熏</w:t>
      </w:r>
      <w:r>
        <w:rPr/>
        <w:t>⡮</w:t>
      </w:r>
      <w:r>
        <w:rPr/>
        <w:t>煾橅⥸넺䲡䑅놩塃栣睈怮䉦쉚祖瓃⽩熩偘䂵ꥱ䎻걱㞣婵썞硠娭⑉㌮僂䱢潹䜶桮嘵땂嘷敌䕎䅒㝷䥟䎬䗃牬㚵⩚⑵쉏敓䢬入츦瘷濂凍䡐녬쉕숷悮㭑㜬恄恓䅕㚩炵䦵眽ꅟ썱桌캵䜭⫃債慾긲矂䝤싎䦡き垥㌺㑬歷䱘据丬㬥湌</w:t>
      </w:r>
      <w:r>
        <w:rPr/>
        <w:t>ꕋ</w:t>
      </w:r>
      <w:r>
        <w:rPr/>
        <w:t>쵦㵨ꅫ䬰</w:t>
      </w:r>
      <w:r>
        <w:rPr/>
        <w:t>ꤹ</w:t>
      </w:r>
      <w:r>
        <w:rPr/>
        <w:t>㍠䴥쵉갰䠯申灒癖癱瘶㒘灎싂숵</w:t>
      </w:r>
      <w:r>
        <w:rPr/>
        <w:t>꧂</w:t>
      </w:r>
      <w:r>
        <w:rPr/>
        <w:t>땒녷兕迂祘㕚眻迂⌹녠</w:t>
      </w:r>
      <w:r>
        <w:rPr/>
        <w:t>ꤨ</w:t>
      </w:r>
      <w:r>
        <w:rPr/>
        <w:t>婑场䕨顳⬯쉰⥥歗㉧ꥰ</w:t>
      </w:r>
      <w:r>
        <w:rPr/>
        <w:t>⡭</w:t>
      </w:r>
      <w:r>
        <w:rPr/>
        <w:t>悘쵨⍚걏㧂뼩컂숴儲稪乹䶥⑙</w:t>
      </w:r>
      <w:r>
        <w:rPr/>
        <w:t>⡚</w:t>
      </w:r>
      <w:r>
        <w:rPr/>
        <w:t>稸䘣亩嘲칭⥃䛂恭桡允⤱啭啖⩒</w:t>
      </w:r>
      <w:r>
        <w:rPr/>
        <w:t>ꔲ⎿</w:t>
      </w:r>
      <w:r>
        <w:rPr/>
        <w:t>塴癚制潸䵡딫㍥愨숨쉋迂컂숰숣䐤磂癆䙐湕佈疱块㑥쉸</w:t>
      </w:r>
      <w:r>
        <w:rPr/>
        <w:t>ⰶ</w:t>
      </w:r>
      <w:r>
        <w:rPr/>
        <w:t>弯㌲</w:t>
      </w:r>
      <w:r>
        <w:rPr/>
        <w:t>⡤</w:t>
      </w:r>
      <w:r>
        <w:rPr/>
        <w:t>獸</w:t>
      </w:r>
      <w:r>
        <w:rPr/>
        <w:t>ꤣ⨹⦘</w:t>
      </w:r>
      <w:r>
        <w:rPr/>
        <w:t>乨奊冩츦썸线灟挦⩔輺쉃䁎昤奠쉲幂欬ㅀ</w:t>
      </w:r>
      <w:r>
        <w:rPr/>
        <w:t>ꕣ</w:t>
      </w:r>
      <w:r>
        <w:rPr/>
        <w:t>츳숮</w:t>
      </w:r>
      <w:r>
        <w:rPr/>
        <w:t>Ᵽ</w:t>
      </w:r>
      <w:r>
        <w:rPr/>
        <w:t>刮ꅉ⽑</w:t>
      </w:r>
      <w:r>
        <w:rPr/>
        <w:t>⠭▬</w:t>
      </w:r>
      <w:r>
        <w:rPr/>
        <w:t>㔣娽썠㭎☮湬癦건佮쉾獨杸噊㡠恎䩡啗瀺⩇슿╍慴䉐䊮쉥㡯捣쉾䧂숺坤썂</w:t>
      </w:r>
      <w:r>
        <w:rPr/>
        <w:t>꤫</w:t>
      </w:r>
      <w:r>
        <w:rPr/>
        <w:t>㕮☶칐䱓轭睬⭅澏汰倪佬克쉳瘨넥幙숩ꌷ癥쉦䭘䱾伨쉲㴮䭁祅䁢䌦坶摋㑘䍂쉵긪␳教燂⹳䔸䱁昩ꅺ歚䅠ꥺ놏䍊柂숱佂厩㍟㩙䤵歋汯䡬匬漦㪩烂盂㩁坌㩳땥擂竂拂㩀瞣슡䭀さ礹⫂⍳懍촳瑮㕒㤲숹啺繉偾䭀坞㎡뼲嫃辱䚮櫂玥滃抬뽱晐潊穅┺썫湰敾䝓⩶敁㩬瀳㉌㌫</w:t>
      </w:r>
      <w:r>
        <w:rPr/>
        <w:t>ⵚ</w:t>
      </w:r>
      <w:r>
        <w:rPr/>
        <w:t>縨㑦㭁癴穵滃啸쏃ꥸ깚꺬ꍠ</w:t>
      </w:r>
      <w:r>
        <w:rPr/>
        <w:t>ⲩ</w:t>
      </w:r>
      <w:r>
        <w:rPr/>
        <w:t>椳夲</w:t>
      </w:r>
      <w:r>
        <w:rPr/>
        <w:t>ⵋ</w:t>
      </w:r>
      <w:r>
        <w:rPr/>
        <w:t>碩瀣僃䥹</w:t>
      </w:r>
      <w:r>
        <w:rPr/>
        <w:t>ꤪ</w:t>
      </w:r>
      <w:r>
        <w:rPr/>
        <w:t>浧쉲뽐戭愰檘㍱㝶ꅂ䝸㵠䅸㴹轪㴶뿂⼪啓呡넨䭷䔥㴨癚䙓刷⨯坌긽慈晢毂䄩쉪뼸㐳넯쉊眸捓쉑숦橈◂䓂습⹥沘潺瞡</w:t>
      </w:r>
      <w:r>
        <w:rPr/>
        <w:t>ꕑ</w:t>
      </w:r>
      <w:r>
        <w:rPr/>
        <w:t>ꎣ汢䡸쵥嘰㙖</w:t>
      </w:r>
      <w:r>
        <w:rPr/>
        <w:t>⠷☨</w:t>
      </w:r>
      <w:r>
        <w:rPr/>
        <w:t>癩썲杈㛎劻殩쉵唊㟎㵶⹖悥䠷㔺䂱</w:t>
      </w:r>
      <w:r>
        <w:rPr/>
        <w:t>ꥎ</w:t>
      </w:r>
      <w:r>
        <w:rPr/>
        <w:t>摟䊿奅汸ㆬ仂쉳⨥曂摎坘幇䂏敎ㅴ쉏쉓</w:t>
      </w:r>
      <w:r>
        <w:rPr/>
        <w:t>ꥐ</w:t>
      </w:r>
      <w:r>
        <w:rPr/>
        <w:t>㡄숮㪵⦱彭싂쉍숽物活玏畴㘺⛂兴</w:t>
      </w:r>
      <w:r>
        <w:rPr/>
        <w:t>ꥃ</w:t>
      </w:r>
      <w:r>
        <w:rPr/>
        <w:t>䕃潔琷㶘栺妩㥯</w:t>
      </w:r>
      <w:r>
        <w:rPr/>
        <w:t>ꤦ</w:t>
      </w:r>
      <w:r>
        <w:rPr/>
        <w:t>䵤氬⍂⩘䑟䔽䙗쉕⹍⪿楩⩇橢橷楯ꍋ쵁䍩碡싍捶偶</w:t>
      </w:r>
      <w:r>
        <w:rPr/>
        <w:t>Ⳃ</w:t>
      </w:r>
      <w:r>
        <w:rPr/>
        <w:t>懂䙕慤刷䑤칕┺묣⒣⍓⸶焮⛂其</w:t>
      </w:r>
      <w:r>
        <w:rPr/>
        <w:t>ꥃ⸹╴╸♳</w:t>
      </w:r>
      <w:r>
        <w:rPr/>
        <w:t>㓂</w:t>
      </w:r>
      <w:r>
        <w:rPr/>
        <w:t>ⷂ</w:t>
      </w:r>
      <w:r>
        <w:rPr/>
        <w:t>唶䪱硹ㆥ㇂仍뽏偶樹ァㄽ㒱䕞奩숫歺玘䓂䜲숽▩灒かㅂ⬤⨱㏂ꥷ갩쉖⫍⍥摏楱祄㙊䙢ㅐ⵩숻捾勂숲睔䢵瑐縺</w:t>
      </w:r>
      <w:r>
        <w:rPr/>
        <w:t>ꤻ</w:t>
      </w:r>
      <w:r>
        <w:rPr/>
        <w:t>깲</w:t>
      </w:r>
      <w:r>
        <w:rPr/>
        <w:t>⠫</w:t>
      </w:r>
      <w:r>
        <w:rPr/>
        <w:t>슱歊䡐</w:t>
      </w:r>
      <w:r>
        <w:rPr/>
        <w:t>ꕴ</w:t>
      </w:r>
      <w:r>
        <w:rPr/>
        <w:t>䭙컂䉒绂段</w:t>
      </w:r>
      <w:r>
        <w:rPr/>
        <w:t>ꤺ</w:t>
      </w:r>
      <w:r>
        <w:rPr/>
        <w:t>䙬슻盂稴숺⪱祤䑮煴恏쉃㜩摕繐ꇎ싂ネ녗焺⼸뽐玡䁇쵠姂┵</w:t>
      </w:r>
      <w:r>
        <w:rPr/>
        <w:t>⣍</w:t>
      </w:r>
      <w:r>
        <w:rPr/>
        <w:t>潫싂䬣쏎嘫㙀숻⪻캵㥢</w:t>
      </w:r>
      <w:r>
        <w:rPr/>
        <w:t>ꕩ</w:t>
      </w:r>
      <w:r>
        <w:rPr/>
        <w:t>堳煉⽯䉃乔獐슘朥㍮然䥫歟䍈廂偳卶慤캵⦿䙉䭏䀶㣂幵㑾숶杨愰歧坵攥慴牎㬪뮘積㉩楥⮬㘵捋琸㬤佲㦿╆䉧</w:t>
      </w:r>
      <w:r>
        <w:rPr/>
        <w:t>ⰱ</w:t>
      </w:r>
      <w:r>
        <w:rPr/>
        <w:t>춻琻쉈潂㝨⹴䃍䄩畴㓍㉃츴琯䝖权⥆畸䕐帲偌ㄪ伽깁뼶轣㣂싂Ⓨ뇂奄塅妩硕딶㙐슻勂⥙奊迂樻灠彵睸異塎꧎㐪䑡⥴㭗♠仂歑䭆㥗╫㡾싃汍</w:t>
      </w:r>
      <w:r>
        <w:rPr/>
        <w:t>ⱊ</w:t>
      </w:r>
      <w:r>
        <w:rPr/>
        <w:t>㵀㥕灴쉞㵎嘫坾璩恫戺뽃盂ㄺび嗃倸슻⨷䒏禥惂抬䓂䵙뭞杠</w:t>
      </w:r>
      <w:r>
        <w:rPr/>
        <w:t>ꕔ</w:t>
      </w:r>
      <w:r>
        <w:rPr/>
        <w:t>瓂䎿氬㞵城䕅爴䍑ガ⸨獶⎿쉙磎潦㩬쉓⍀倯땪㦬䅩갱硍쉁䐻춡䴬㙤囂杸爷쵵⩉畹숩灶</w:t>
      </w:r>
      <w:r>
        <w:rPr/>
        <w:t>ⶮ</w:t>
      </w:r>
      <w:r>
        <w:rPr/>
        <w:t>䁤㓎⭉⻂Ⓜ滂㝁婙矎捣쉬쉩歪쉰澵⩖⩹♒</w:t>
      </w:r>
      <w:r>
        <w:rPr/>
        <w:t>ⱪ</w:t>
      </w:r>
      <w:r>
        <w:rPr/>
        <w:t>䱔㈨</w:t>
      </w:r>
      <w:r>
        <w:rPr/>
        <w:t>꧂♔</w:t>
      </w:r>
      <w:r>
        <w:rPr/>
        <w:t>垏싂嚏㝰⶘◂浇浠椫碬挨䅟剞갭숨⨪䍬顅燂倪ꇂ眹㑀纩唱唻땥潪숽㝳䥢祥湙暥땅䝶癴⍷垩㑁㠷硃摬睋匭助꺮䭺⨣幄숤㨫㥟ꅥ겿</w:t>
      </w:r>
      <w:r>
        <w:rPr/>
        <w:t>⡩</w:t>
      </w:r>
      <w:r>
        <w:rPr/>
        <w:t>䪮弳슥㙎橴㉆擂凂漳껂车睐츽焸瘲䝢숤칬㩥碩㝒纘쉟〣䥘䌳쉨</w:t>
      </w:r>
      <w:r>
        <w:rPr/>
        <w:t>⣃</w:t>
      </w:r>
      <w:r>
        <w:rPr/>
        <w:t>䖥捖㥠癠⪘</w:t>
      </w:r>
      <w:r>
        <w:rPr/>
        <w:t>ⰳ</w:t>
      </w:r>
      <w:r>
        <w:rPr/>
        <w:t>쉚␨㩑輴着㠪쉒伩䑴깦湐妏</w:t>
      </w:r>
      <w:r>
        <w:rPr/>
        <w:t>ⲵ</w:t>
      </w:r>
      <w:r>
        <w:rPr/>
        <w:t>䂮╆쉴獮싎칩숤瑏쉞㜩哂䥶樵츬싂ꄷ眦操㏂堊牶숰숥撣㒮▏놵걱睏쉃呕쉐뿃㕹儷奎横㉁瑰䍂琴⬰飂쉾浕</w:t>
      </w:r>
      <w:r>
        <w:rPr/>
        <w:t>ⶏ</w:t>
      </w:r>
      <w:r>
        <w:rPr/>
        <w:t>樻穾瘬⭑숹䪵睵樤갪儯</w:t>
      </w:r>
      <w:r>
        <w:rPr/>
        <w:t>Ⱪ</w:t>
      </w:r>
      <w:r>
        <w:rPr/>
        <w:t>婤働☦忂⌷照桯梣㬶딮</w:t>
      </w:r>
      <w:r>
        <w:rPr/>
        <w:t>ꔤ</w:t>
      </w:r>
      <w:r>
        <w:rPr/>
        <w:t>䮩녅畏倷摎义⭌祥浙쉠㧎穪硇⸴痎湓僃⹒禣슻⮿煖㭷敲姂슏哂湠㔻ꎮ摦䭮쌣顗⥨慲㍐扢繙怲㕦柃幾숴쉹䭨硴⥟䬯㇂땳䃎쉷㡓쉡竂쵺⩴㩦⽺眣쉱妏䮥쉀稣컂婇顾♬橋慸싎⍮捐㝁ꍒ뭬⎣祈䀱쉕䩒쉾⭇甸ꍷ㵌夵㩂䝫瓂決べ櫂睤眺䊩쉨䙰숲쉡숽䎩떱桠喱輰㕪㑩걈⨴㕡䈰睶氱佰쵷夦䬬</w:t>
      </w:r>
      <w:r>
        <w:rPr/>
        <w:t>ꕸ</w:t>
      </w:r>
      <w:r>
        <w:rPr/>
        <w:t>幱⼮ꥡ慥瓂桱땆ち䬦琪歔䞡䌣㘹㪏顸掵坴䴸漺幕㘬녠䵊桨⑔其䦱敵兟㙃쵔䘳䋂슘噪㬵匶敦俎帨쉪쉄㡳떿䍧朵ꍳ䟂幹</w:t>
      </w:r>
      <w:r>
        <w:rPr/>
        <w:t>ꤴ</w:t>
      </w:r>
      <w:r>
        <w:rPr/>
        <w:t>瘥䴨奦㐳偌卄⨺瀪㬪</w:t>
      </w:r>
      <w:r>
        <w:rPr/>
        <w:t>꥟</w:t>
      </w:r>
      <w:r>
        <w:rPr/>
        <w:t>췎␳烂쉣幁䕑㶱汗⛍쉵櫂䩤䪬灁縸昮徘쉦⦵佀棂呁䬫奮쉈쉾晡䠣櫂쉱䥕쉎繇</w:t>
      </w:r>
      <w:r>
        <w:rPr/>
        <w:t>ⱋ</w:t>
      </w:r>
      <w:r>
        <w:rPr/>
        <w:t>颱牋呶䥞玻ぶ畉恤䐯癀㬹䘨쉆䊿쉠繧橌</w:t>
      </w:r>
      <w:r>
        <w:rPr/>
        <w:t>ⵗ</w:t>
      </w:r>
      <w:r>
        <w:rPr/>
        <w:t>⼨楪䉑埂䨻䩷痂瑚걧项䀭췂䶩縱熿䭒쉹깋쉮圫攻硏쉢啀ㄵ숨䛂淎썄䭴</w:t>
      </w:r>
      <w:r>
        <w:rPr/>
        <w:t>ꦩ</w:t>
      </w:r>
      <w:r>
        <w:rPr/>
        <w:t>歶숬楅祘⼤♱椵㡮♱墵</w:t>
      </w:r>
      <w:r>
        <w:rPr/>
        <w:t>꧂</w:t>
      </w:r>
      <w:r>
        <w:rPr/>
        <w:t>䧂杬煭㜲념幩ꅥ䁏䰳쉁机䍹獖〫睖娸╉摀㖣㥪싂㑕煩瑾숰凂⌳㑵싂夤儨쉲䎣䥯䬨䞿绎䨱♫惂痂걲嚡䵒♖㍐恣쏂凂</w:t>
      </w:r>
      <w:r>
        <w:rPr/>
        <w:t>⠦</w:t>
      </w:r>
      <w:r>
        <w:rPr/>
        <w:t>뽕숫䜮太딣䙑㵂䛂併뗂瞻梻ヂ汗䝬격䥪掮⫂㔪奓⑇僂쉘╂㝔⥾桮䡗⨤⨸䤮猶䴣⏂堫瀮숣㋂㴤杠县♈眩</w:t>
      </w:r>
      <w:r>
        <w:rPr/>
        <w:t>⡞</w:t>
      </w:r>
      <w:r>
        <w:rPr/>
        <w:t>幱숨剨ッ쉫敳⶿뮿未䵈⭠ꅬ쉾ばぬ瑌䙟溩怫⎣㥀剕䵢湰䝓ꅅ僂䮡캩쵂爳稴先㧂慠桐灔顪㉣⯂ㅖ䞬⿂䂣㬯矂</w:t>
      </w:r>
      <w:r>
        <w:rPr/>
        <w:t>ⱡ</w:t>
      </w:r>
      <w:r>
        <w:rPr/>
        <w:t>쉔䪡⤩⭦嘩⛂嗃ꌺ⑴䅋㥑幇潑㭯땴颱뽲歱碬丯뮬澥㩴쵌漨縮뭥ꎻ桶獁쉡</w:t>
      </w:r>
      <w:r>
        <w:rPr/>
        <w:t>꧂</w:t>
      </w:r>
      <w:r>
        <w:rPr/>
        <w:t>噌帴倰㊿勂危匩㴪쉧䣎窘숭捯䜊䁾氵곂⑹ヂ⌻㡯쉪㴤债</w:t>
      </w:r>
      <w:r>
        <w:rPr/>
        <w:t>Ⱨ</w:t>
      </w:r>
      <w:r>
        <w:rPr/>
        <w:t>긷䍕䑤⭯㥬奮奩㟂칌썆桋딣由</w:t>
      </w:r>
      <w:r>
        <w:rPr/>
        <w:t>⡪</w:t>
      </w:r>
      <w:r>
        <w:rPr/>
        <w:t>垡潊䝂员⨫楸ꏂ嘹縬ㅹ偗䍬塤☱䩩㉹㡩䛂䙋䡄刪䝃</w:t>
      </w:r>
      <w:r>
        <w:rPr/>
        <w:t>ꤥ</w:t>
      </w:r>
      <w:r>
        <w:rPr/>
        <w:t>㉅楳暻ꍁ幀甤쉤潎쉖㝆쉸熿⭒䀭卓晭硚␽䕲潂嫎睹涬⩗啂彞晬扱扴㵇ꅁ灎厵䙡㤶顦䶱쉠싃批栤䍌噑页까癵㵙兒㐣쉥</w:t>
      </w:r>
      <w:r>
        <w:rPr/>
        <w:t>ⵣ</w:t>
      </w:r>
      <w:r>
        <w:rPr/>
        <w:t>ꏂ㥀㜮䀪⹠뽞䀥숬▩ꅈ㕣䭅卐⩴す䀴䝷䥠뿂楒䵫쉈八啑潎칢</w:t>
      </w:r>
      <w:r>
        <w:rPr/>
        <w:t>ꦵꤩ</w:t>
      </w:r>
      <w:r>
        <w:rPr/>
        <w:t>儶䄻㉖歷晾쉞슬땠䁩㋂깰女攪㕔</w:t>
      </w:r>
      <w:r>
        <w:rPr/>
        <w:t>⡴</w:t>
      </w:r>
      <w:r>
        <w:rPr/>
        <w:t>㙎숵塖兎畵뾡숪곂녆姃ぁ䅭쌫斻ㅀ</w:t>
      </w:r>
      <w:r>
        <w:rPr/>
        <w:t>ꕟ⫂</w:t>
      </w:r>
      <w:r>
        <w:rPr/>
        <w:t>嘨姂칤洣쵄㤣煸㐸쉣橫䀣彘쉧㴣䧂긽싂땄쉳繀쉪</w:t>
      </w:r>
      <w:r>
        <w:rPr/>
        <w:t>ꕊ</w:t>
      </w:r>
      <w:r>
        <w:rPr/>
        <w:t>橀啌쉴畁⭕沮䙪ㅠ걙俍ご깙쵋丩倥슡嫃搳╦轢圻䟂</w:t>
      </w:r>
      <w:r>
        <w:rPr/>
        <w:t>ꗂ</w:t>
      </w:r>
      <w:r>
        <w:rPr/>
        <w:t>㍩䙬畚㉐癨⨯癵獥䠹㐽捐㞩땾惂轓뭗츬恠충檘䥇뭀⩷捌牌䑐ㅹⓂ瑅</w:t>
      </w:r>
      <w:r>
        <w:rPr/>
        <w:t>ꦻ</w:t>
      </w:r>
      <w:r>
        <w:rPr/>
        <w:t>뿂奾嘸憱樫뼣幭싂儱卋磂柂爸</w:t>
      </w:r>
      <w:r>
        <w:rPr/>
        <w:t>ⵆ</w:t>
      </w:r>
      <w:r>
        <w:rPr/>
        <w:t>碩㓂夦䋃䨩横갺捒싂䇃呌쌴쉃숷昺</w:t>
      </w:r>
      <w:r>
        <w:rPr/>
        <w:t>ꕔ</w:t>
      </w:r>
      <w:r>
        <w:rPr/>
        <w:t>朴⭔㥇捅癣㩩뮮╘㴣䫂串祸쉧⛃㘭Ⓜ䁂갤奌뭱⩬楶硙䝉</w:t>
      </w:r>
      <w:r>
        <w:rPr/>
        <w:t>ⱋ</w:t>
      </w:r>
      <w:r>
        <w:rPr/>
        <w:t>歗捅䱆僎擃숹佮깯獲楣⹱㌦瑷║숸䁁扉썴䜽歘⦘쉟牙칯㇎ꥢ掘汪䷂⹖㍭ㅒ䱥砣毂䵐儮䐥</w:t>
      </w:r>
      <w:r>
        <w:rPr/>
        <w:t>ⵊ⹘</w:t>
      </w:r>
      <w:r>
        <w:rPr/>
        <w:t>싎䨪㕒猦㑀潴䁍吺愺ㄱ㈲┻婧䵅䉟矂䴩獉츱砯䉤뽸怩伸瘺쉃捐쉈</w:t>
      </w:r>
      <w:r>
        <w:rPr/>
        <w:t>ꖡ</w:t>
      </w:r>
      <w:r>
        <w:rPr/>
        <w:t>桦焭㞵乄뽘㌰䑵㡴㵞䒩컂</w:t>
      </w:r>
      <w:r>
        <w:rPr/>
        <w:t>ꤴ</w:t>
      </w:r>
      <w:r>
        <w:rPr/>
        <w:t>䥰⪏扸䨪䙾ㅊ츮⭋灧⩀쉅器礪⿂쉖櫂搫뭬獖䞱쉎쵖</w:t>
      </w:r>
      <w:r>
        <w:rPr/>
        <w:t>ꗂ</w:t>
      </w:r>
      <w:r>
        <w:rPr/>
        <w:t>ⱗ</w:t>
      </w:r>
      <w:r>
        <w:rPr/>
        <w:t>挣쉷␽煕Ⓜ汎⍧갫皡슬ㅕ步炿㒩㑊䡕塲㙨繨单睒塂獊</w:t>
      </w:r>
      <w:r>
        <w:rPr/>
        <w:t>⡵</w:t>
      </w:r>
      <w:r>
        <w:rPr/>
        <w:t>ꄽꥹ㩾瑋剔</w:t>
      </w:r>
      <w:r>
        <w:rPr/>
        <w:t>ⱚ</w:t>
      </w:r>
      <w:r>
        <w:rPr/>
        <w:t>칥嫂剔抬䥶䙁窡춬䄪ꌶ⸩⬪䈺汐杹潾低䡮㴣☫槂穪痂搩쉺獓㝑촦䑖쵲㝧䵁乭㦿噱ꅀ䯃䶿슡稴⩶犘⥪卬숥쵘╕䱥䗂긳⍎ꌵ뭢梩䕬␤毂⦿㷂䡟䶬ꍘ쉂㩐땟ꍈ治뮥灦採녋⏂晡䍷猣婄楧쉮놻䙘ㄶっ쉖竂畀䅃</w:t>
      </w:r>
      <w:r>
        <w:rPr/>
        <w:t>⡧</w:t>
      </w:r>
      <w:r>
        <w:rPr/>
        <w:t>洊ㄥ汩懂䥅夤晨ꅯ䭈收呌㷂⾬⥷㆏ㅸ匬䩈珂쉥垮幭뭐껂ㆱ䭒汙繥敲뭸祴疩</w:t>
      </w:r>
      <w:r>
        <w:rPr/>
        <w:t>ꤣ</w:t>
      </w:r>
      <w:r>
        <w:rPr/>
        <w:t>䍤掬平㍁恭䅇圣槂뽸⌹剙䈴偧爫灸畆㭧奀숦囎柂ㅧ뇂䭪뽂湠☫燂㥃塳圽彑䤹繙䙋橊</w:t>
      </w:r>
      <w:r>
        <w:rPr/>
        <w:t>ⵑ</w:t>
      </w:r>
      <w:r>
        <w:rPr/>
        <w:t>禣⽓乌㏂卢䵏쉣ヂ丫璩梡␤⽁伻媵⩦㜪쉙捺睔京囂獳估楆楧걂⌰礣㛂㍍싂쵹卙佢䉱牄潋䣂⨫㢣╘䥉敬</w:t>
      </w:r>
      <w:r>
        <w:rPr/>
        <w:t>⢩</w:t>
      </w:r>
      <w:r>
        <w:rPr/>
        <w:t>彧갮䭥槃뽡煖恓ꌷ畩⾵싂㇂뭁顊⫂㶿攤䬳⽲佔뇂顦숪䑷녙캿奆ꍅ䠫䦏컎숸昱⑆剮╞⨫䭦╖쉷쉰췎顊믎䅤䥦☺䯂煖쉺佀䤵䚱놩싂吣땎㶣쉍呔扙瘻䘪쉥⭤夣汰轚넹</w:t>
      </w:r>
      <w:r>
        <w:rPr/>
        <w:t>ⵊ</w:t>
      </w:r>
      <w:r>
        <w:rPr/>
        <w:t>瑙뇂盂慃椫䉙⥃濂㋂⑍걌⹟㏂璡쉶礫싂䑃쉢슬樲㑘伫츶橷漪水숷</w:t>
      </w:r>
      <w:r>
        <w:rPr/>
        <w:t>ⱙ</w:t>
      </w:r>
      <w:r>
        <w:rPr/>
        <w:t>啍㠮牫</w:t>
      </w:r>
      <w:r>
        <w:rPr/>
        <w:t>ꥍ</w:t>
      </w:r>
      <w:r>
        <w:rPr/>
        <w:t>䩕䁎╣敔쉨뭣ꄬ为䅉䯂浙値琸쉹갦䤨⛂瑖♐瘦杗弽憩쉙轰爬숪㝚</w:t>
      </w:r>
      <w:r>
        <w:rPr/>
        <w:t>ꔭ</w:t>
      </w:r>
      <w:r>
        <w:rPr/>
        <w:t>媩녋䃃硆眦깾깳灟愦捬걬</w:t>
      </w:r>
      <w:r>
        <w:rPr/>
        <w:t>ꤣ</w:t>
      </w:r>
      <w:r>
        <w:rPr/>
        <w:t>浕䵖䀦㙓㔱弥</w:t>
      </w:r>
      <w:r>
        <w:rPr/>
        <w:t>ꔭ</w:t>
      </w:r>
      <w:r>
        <w:rPr/>
        <w:t>뮮쉵戶㵮欫儵珂䮿甶殡⺣攽ぺ䰪䜸䘰坲䳃ㄦ</w:t>
      </w:r>
      <w:r>
        <w:rPr/>
        <w:t>⡧</w:t>
      </w:r>
      <w:r>
        <w:rPr/>
        <w:t>䱚⍀猻氨䵑犏䬽㡤癟㝚㡨乔獣⎬潘숯䱌䈷ꥹ〉媵숸㛍㵒㎩捋坄瑙⵺䥷쉧㝔先吽칊溡</w:t>
      </w:r>
      <w:r>
        <w:rPr/>
        <w:t>ꔽ⬮</w:t>
      </w:r>
      <w:r>
        <w:rPr/>
        <w:t>䩚싂싂晎棂ㅔ꺩嘭轨⯂䁈ꅸ汳㠻</w:t>
      </w:r>
      <w:r>
        <w:rPr/>
        <w:t>ꤳ</w:t>
      </w:r>
      <w:r>
        <w:rPr/>
        <w:t>祒䞩쉟䶵攥</w:t>
      </w:r>
      <w:r>
        <w:rPr/>
        <w:t>꥓⹚</w:t>
      </w:r>
      <w:r>
        <w:rPr/>
        <w:t>㴬䉁뮡绂幙㐣㒩婳嗂䮿쉗넺㙗願啠卒컂놵扵桒儤⨫捌</w:t>
      </w:r>
      <w:r>
        <w:rPr/>
        <w:t>ꤲ</w:t>
      </w:r>
      <w:r>
        <w:rPr/>
        <w:t>婵녳┶檻祵䠵슩쉫祇⫂婇縷朴彏瓂⑏桚ꍺ숷戰㍤⩺姂㎩漫䜶欻乩⩞欰婈摬숰忂啎汯䝣牂婾扄싍⹭쉥操轘摃㥅쉡砰썵ど㵞츯쌻䫂こ⨪숷䄦接</w:t>
      </w:r>
      <w:r>
        <w:rPr/>
        <w:t>ꕨ</w:t>
      </w:r>
      <w:r>
        <w:rPr/>
        <w:t>彺义ꆏ䅫暵晄꥞슮㙟瘶惂걦䇎晕</w:t>
      </w:r>
      <w:r>
        <w:rPr/>
        <w:t>ⷍ⌽</w:t>
      </w:r>
      <w:r>
        <w:rPr/>
        <w:t>幓</w:t>
      </w:r>
      <w:r>
        <w:rPr/>
        <w:t>⡱</w:t>
      </w:r>
      <w:r>
        <w:rPr/>
        <w:t>쵏恗뾥╯找敆瑠竂䡨썖㧂쉫䬲䇂ꅵ㥎䈥癠깾㈸啴쉕</w:t>
      </w:r>
      <w:r>
        <w:rPr/>
        <w:t>⠱</w:t>
      </w:r>
      <w:r>
        <w:rPr/>
        <w:t>幯摧硡硳畃汹憿ㄨ䵳⩈渪䉔쉫怮儽ꌩ轥幋挨⧂棂쌰⼴</w:t>
      </w:r>
      <w:r>
        <w:rPr/>
        <w:t>ꗂ</w:t>
      </w:r>
      <w:r>
        <w:rPr/>
        <w:t>숭頳ꥶ숰㖩䑉瘽䅥㭣㮏㍶桐価䍍揂㆏묊塺㭆ꥸ슩甬</w:t>
      </w:r>
      <w:r>
        <w:rPr/>
        <w:t>⡩⪥</w:t>
      </w:r>
      <w:r>
        <w:rPr/>
        <w:t>㥃깳칾ꍞ偬䔴収㕣ꍕ</w:t>
      </w:r>
      <w:r>
        <w:rPr/>
        <w:t>Ⲭ</w:t>
      </w:r>
      <w:r>
        <w:rPr/>
        <w:t>컂䈸奬싂䕦뽪</w:t>
      </w:r>
      <w:r>
        <w:rPr/>
        <w:t>ꖩ</w:t>
      </w:r>
      <w:r>
        <w:rPr/>
        <w:t>彶䩬䙖</w:t>
      </w:r>
      <w:r>
        <w:rPr/>
        <w:t>ⵏ</w:t>
      </w:r>
      <w:r>
        <w:rPr/>
        <w:t>䝢싂砲⸭〻畺濂䥉瘸땦癲䀪쉣䅆</w:t>
      </w:r>
      <w:r>
        <w:rPr/>
        <w:t>ⷂ</w:t>
      </w:r>
      <w:r>
        <w:rPr/>
        <w:t>쉎䄭灓啩晡⿂丷</w:t>
      </w:r>
      <w:r>
        <w:rPr/>
        <w:t>ⷂ</w:t>
      </w:r>
      <w:r>
        <w:rPr/>
        <w:t>䂵侏쉸䌲版쏂氯墱䠮㑺㨸䰽⫂橷䕵繪伫慉⻂칭㆏䲿갲㥁欩㉲䍧牦슏⾩忂쉃䬮煹頲쉇⬶⩦朳䙉쉬垣⑗轈䱵㑺溥䑸椫㵩睧幗枩⩣晕⽦⫍橑摊癧⽓匸摅勂⦏⵴ぶ⦡䗂⼶洰숳숺乆㍍䕬稱瘻煉汲㭣⌬濂숲琱ꍵꍚ쉣䁧仂䠺係偔䉮圣㭫噎숱</w:t>
      </w:r>
    </w:p>
    <w:p>
      <w:pPr>
        <w:pStyle w:val="PreformattedText"/>
        <w:bidi w:val="0"/>
        <w:spacing w:before="0" w:after="0"/>
        <w:jc w:val="left"/>
        <w:rPr/>
      </w:pPr>
      <w:r>
        <w:rPr/>
        <w:t>䅮竃抱녷卒猹떱④煭瀶潵⩫圪墩晶숶</w:t>
      </w:r>
      <w:r>
        <w:rPr/>
        <w:t>ⶱ</w:t>
      </w:r>
      <w:r>
        <w:rPr/>
        <w:t>땪쉔幇숷싂꥙椭㜷ꍣ繬⦘睾⚬务淎㛂쉴橓☩嘳䠭盂뇂繸嫂뭰嘽⭇䅇싂䛂쉕橖㡫䬽⺏瀸⽞ꄯ牟䁉剴딵眶楎㑀坸顈猭㙢</w:t>
      </w:r>
      <w:r>
        <w:rPr/>
        <w:t>⢥ⱄ</w:t>
      </w:r>
      <w:r>
        <w:rPr/>
        <w:t>頴╉쉑洰䝸䝑㵸㡥땂㌤⥫睌숪䭈㡂渲䵗偮◂稪⧂瑸ㅀ쉖所椺䅏嘺祟⩞╖浀䕭㊵䕰⵲╕갪頦뭮朥쏂浳励兰쉁쉹</w:t>
      </w:r>
      <w:r>
        <w:rPr/>
        <w:t>ⲩ</w:t>
      </w:r>
      <w:r>
        <w:rPr/>
        <w:t>ꌤ㔩⭭汎绍帶㕵佘淂⩙椽㭤䥘楹칡㎿洤夰溿걭祠晫넵庬坟㩬煖匬㓍玮⸽䒱扐溩䟂欪景櫎䭍栩</w:t>
      </w:r>
      <w:r>
        <w:rPr/>
        <w:t>ꕩ</w:t>
      </w:r>
      <w:r>
        <w:rPr/>
        <w:t>䴭泂䍤䰮充⑑碿䩋갳㥦楀㕸☪싂套ꥸ㍴時䙏䰰摡쉱䭅眸╏䖻䤶䘥伽썾奉彴쉤滂숯毂숰층皵╶⽙㢏싂幗䎩뇍숩爴╎쉋</w:t>
      </w:r>
      <w:r>
        <w:rPr/>
        <w:t>ⱀ</w:t>
      </w:r>
      <w:r>
        <w:rPr/>
        <w:t>颥唷昩녋婥畯㊱㥋㝶䭓顄⑏䙃硫搪樽烂㦩걁쉺㬥悘㑳祊噱쉪싂䙈䖿⌥㚥漽㡓땳䝰쉌轎쉚⵭ㆬ炘놘⭷䌷敕쉍毎桱兠曎悻⌳縹䔹㤫ㆱ䩭쉀䑈値╬浚珃</w:t>
      </w:r>
      <w:r>
        <w:rPr/>
        <w:t>ꕏ</w:t>
      </w:r>
      <w:r>
        <w:rPr/>
        <w:t>慡匯쉌㬺䔪㬳摸彡숫⥡礩䓂兂氣┱⚵</w:t>
      </w:r>
      <w:r>
        <w:rPr/>
        <w:t>ⱖ</w:t>
      </w:r>
      <w:r>
        <w:rPr/>
        <w:t>ꥎ</w:t>
      </w:r>
      <w:r>
        <w:rPr/>
        <w:t>厩䱡</w:t>
      </w:r>
      <w:r>
        <w:rPr/>
        <w:t>ꕙ</w:t>
      </w:r>
      <w:r>
        <w:rPr/>
        <w:t>噪桹栺ㅌ擎싂灆湩㩗曂偦欭敪暏䈭悩暿쵮丬⛂ㄵ婵</w:t>
      </w:r>
      <w:r>
        <w:rPr/>
        <w:t>ⲩ</w:t>
      </w:r>
      <w:r>
        <w:rPr/>
        <w:t>땖쉸㭶沮䣂卑뮘뮥䅱盂轀碮㝥</w:t>
      </w:r>
      <w:r>
        <w:rPr/>
        <w:t>Ⱞ</w:t>
      </w:r>
      <w:r>
        <w:rPr/>
        <w:t>䊣纱奆䛂⽘噤獌睊杍⑭歲싂䘤猩㧂䘤轌㭃ㆬ嘫晵噗䍐䑶眱㗂冥绂㵡拂숶昊걧奥嚩伽嫂湡쉸㑣妥㨫쉂砨䗂穌娲䱆ꍦ㍩쉡뇂欲愥쌻噈䷂敚㨣傏⥡⩱㜹쉵䙞瑧ꄪ摲弸䂣싂슣껂쉯十䍌䴷䤷辥</w:t>
      </w:r>
      <w:r>
        <w:rPr/>
        <w:t>ꦡ</w:t>
      </w:r>
      <w:r>
        <w:rPr/>
        <w:t>捘刯势숮疡匽䈬䥔吭㗂彷▬숸歨頷乸◂뭪썰숫</w:t>
      </w:r>
      <w:r>
        <w:rPr/>
        <w:t>⡹</w:t>
      </w:r>
      <w:r>
        <w:rPr/>
        <w:t>ꦥ</w:t>
      </w:r>
      <w:r>
        <w:rPr/>
        <w:t>⣂Ⱟⱉ</w:t>
      </w:r>
      <w:r>
        <w:rPr/>
        <w:t>䜻偄⚥䜽售컂䘯ォ䍍쵃煳愴㵘⍧塈⩵䁂</w:t>
      </w:r>
      <w:r>
        <w:rPr/>
        <w:t>ꕡ</w:t>
      </w:r>
      <w:r>
        <w:rPr/>
        <w:t>刳縲牓䱀䑠㥳攩䯍悩⹔쉗쉰⍘䂩</w:t>
      </w:r>
      <w:r>
        <w:rPr/>
        <w:t>⡆</w:t>
      </w:r>
      <w:r>
        <w:rPr/>
        <w:t>煌纏愺摤⩭⻂ꥫꄭ戳疮獾䑆䂏쉗顰恘깟纡긪⛂䭮扇杨쉕䵫杏䣂䀽徥ꇂ숦⼹㦱福息噷〣夽㔪伤䛂䪡晷楓䣎梬杚</w:t>
      </w:r>
      <w:r>
        <w:rPr/>
        <w:t>ꦿ</w:t>
      </w:r>
      <w:r>
        <w:rPr/>
        <w:t>傱升町䶱盍</w:t>
      </w:r>
      <w:r>
        <w:rPr/>
        <w:t>ꔺ</w:t>
      </w:r>
      <w:r>
        <w:rPr/>
        <w:t>캩檬뽾當</w:t>
      </w:r>
      <w:r>
        <w:rPr/>
        <w:t>꥓</w:t>
      </w:r>
      <w:r>
        <w:rPr/>
        <w:t>堳橃乁托⭀ꥠ牤녠拂㭯狎埂娰쉇歡䵕뿂䅠㕺潮⥡煐춿뼻䩖㑐浏繴摈獔⩫숸䑕䡧晃슻潬䥃츨彴슩⚱参㉀㍨整ꍱ⬲⩄㖥䭺</w:t>
      </w:r>
      <w:r>
        <w:rPr/>
        <w:t>ꕤ</w:t>
      </w:r>
      <w:r>
        <w:rPr/>
        <w:t>敚䵬捓㝖劣ꅟ</w:t>
      </w:r>
      <w:r>
        <w:rPr/>
        <w:t>ꥐ</w:t>
      </w:r>
      <w:r>
        <w:rPr/>
        <w:t>䬰㠳뼹捵杚⑦怳</w:t>
      </w:r>
      <w:r>
        <w:rPr/>
        <w:t>⡌⹃</w:t>
      </w:r>
      <w:r>
        <w:rPr/>
        <w:t>䵊喩⨪䦬帪쉖꥞楮</w:t>
      </w:r>
      <w:r>
        <w:rPr/>
        <w:t>ꕤ</w:t>
      </w:r>
      <w:r>
        <w:rPr/>
        <w:t>姂楫癬捆칪㙺主稴癲敠剱䵇煟ꅳ䃂橕婺杊䦡㕂噹䰦洦扤걔䉶䬷瞣顰쉏顊⍈쵎䩺뽖癬쉇獘帴䔵暏媵</w:t>
      </w:r>
      <w:r>
        <w:rPr/>
        <w:t>ⵁ</w:t>
      </w:r>
      <w:r>
        <w:rPr/>
        <w:t>䊥䀰稸䵠弤♥竍幞싃渺稽儶䄣娶</w:t>
      </w:r>
      <w:r>
        <w:rPr/>
        <w:t>ⴻ</w:t>
      </w:r>
      <w:r>
        <w:rPr/>
        <w:t>㚻䱑参烎唬칏䥕奫䉦⩖呦츱㑤숱⩷걭깎晈潮眴辣㕖硹砻䖩癊頱卢⹅桮瓂쌲슬單輪</w:t>
      </w:r>
      <w:r>
        <w:rPr/>
        <w:t>⣍</w:t>
      </w:r>
      <w:r>
        <w:rPr/>
        <w:t>䄮⥁⩀噂涘漴㪏楓燂䵮ㅶ祵⥈欦䉀쉾噰숦┩牨迂㈣嗂癮恀玣⹱潋무纮䩺싃绍輩眵갷㵚呁숯㙔</w:t>
      </w:r>
      <w:r>
        <w:rPr/>
        <w:t>ꖵ</w:t>
      </w:r>
      <w:r>
        <w:rPr/>
        <w:t>元쵃䜰슿浞㑃幄⿂놵伵さ쉍썧劬깪牁湃䡡澬</w:t>
      </w:r>
      <w:r>
        <w:rPr/>
        <w:t>ꤺ</w:t>
      </w:r>
      <w:r>
        <w:rPr/>
        <w:t>硐쉠渦殡</w:t>
      </w:r>
      <w:r>
        <w:rPr/>
        <w:t>ꔬ</w:t>
      </w:r>
      <w:r>
        <w:rPr/>
        <w:t>걉桐꺿</w:t>
      </w:r>
      <w:r>
        <w:rPr/>
        <w:t>ⱋ</w:t>
      </w:r>
      <w:r>
        <w:rPr/>
        <w:t>䵂⪵㕕劘禘穲奒垩꧎姂</w:t>
      </w:r>
      <w:r>
        <w:rPr/>
        <w:t>⡒</w:t>
      </w:r>
      <w:r>
        <w:rPr/>
        <w:t>僂轺吹칰輪◂䥫뭑仂奄㵭奍橤块椨녦嚡녲⩇</w:t>
      </w:r>
      <w:r>
        <w:rPr/>
        <w:t>⡶</w:t>
      </w:r>
      <w:r>
        <w:rPr/>
        <w:t>녳渪ヂ唪䠮땐瀺㵶劥숬幎瑉⨪㡕䤹숺䯂敐畸愫汖</w:t>
      </w:r>
      <w:r>
        <w:rPr/>
        <w:t>⠥</w:t>
      </w:r>
      <w:r>
        <w:rPr/>
        <w:t>啾繆㐫▩⍄来슬汗</w:t>
      </w:r>
      <w:r>
        <w:rPr/>
        <w:t>⠲</w:t>
      </w:r>
      <w:r>
        <w:rPr/>
        <w:t>숭乧㭶歶煭杴㡹㵯滂칌噅츶牫Ⓜ戥㜯穃䭁睔숺썔㇎煃皩项㞿싍䩟㨮牃䰭参싂氤</w:t>
      </w:r>
      <w:r>
        <w:rPr/>
        <w:t>ⳍ</w:t>
      </w:r>
      <w:r>
        <w:rPr/>
        <w:t>瑓ꥳ䁟쉠䫂恊祔䠽朊歬泂唥榩坶뿂瑅㤰쉂㪻</w:t>
      </w:r>
      <w:r>
        <w:rPr/>
        <w:t>ⱺ</w:t>
      </w:r>
      <w:r>
        <w:rPr/>
        <w:t>昳㩀塋汬</w:t>
      </w:r>
      <w:r>
        <w:rPr/>
        <w:t>ꗎ</w:t>
      </w:r>
      <w:r>
        <w:rPr/>
        <w:t>⠭</w:t>
      </w:r>
      <w:r>
        <w:rPr/>
        <w:t>ꕸ</w:t>
      </w:r>
      <w:r>
        <w:rPr/>
        <w:t>싂呖쉬싂猥</w:t>
      </w:r>
      <w:r>
        <w:rPr/>
        <w:t>ⱆ</w:t>
      </w:r>
      <w:r>
        <w:rPr/>
        <w:t>뽈妩坫昽㧂숨쉈㙀獲睙㐽뽾欥슬</w:t>
      </w:r>
      <w:r>
        <w:rPr/>
        <w:t>ⷂ</w:t>
      </w:r>
      <w:r>
        <w:rPr/>
        <w:t>쉖</w:t>
      </w:r>
      <w:r>
        <w:rPr/>
        <w:t>⡌⍯</w:t>
      </w:r>
      <w:r>
        <w:rPr/>
        <w:t>㚣く⿂轭畡뗃爵⨵啟䴲扐砱潡㚘⩰䱺䠬ꍁ盂拃殘썁䫎昨␫迂⹀쉆슱숯썭猰걊琤犱堫氥칱놣䩵㫂⥲츷渲딸㨫㋂㣂枩㐴</w:t>
      </w:r>
      <w:r>
        <w:rPr/>
        <w:t>ꦻ</w:t>
      </w:r>
      <w:r>
        <w:rPr/>
        <w:t>䶻┪瀮</w:t>
      </w:r>
      <w:r>
        <w:rPr/>
        <w:t>⠴</w:t>
      </w:r>
      <w:r>
        <w:rPr/>
        <w:t>㭵</w:t>
      </w:r>
      <w:r>
        <w:rPr/>
        <w:t>ꦩ</w:t>
      </w:r>
      <w:r>
        <w:rPr/>
        <w:t>숹깷卢妻쉅䜱⪡幵槍⚡쉘彭幧ꌮ╲唣弲煱</w:t>
      </w:r>
      <w:r>
        <w:rPr/>
        <w:t>ꕴ</w:t>
      </w:r>
      <w:r>
        <w:rPr/>
        <w:t>ァ⩠뭨숤珍껂⿂楧欶頶懂쉥眯䥺숰슡倵䥢夰卹扇杕䱟瑁墏顗歋轹先颏컂㴳뽋塢啩⍱</w:t>
      </w:r>
      <w:r>
        <w:rPr/>
        <w:t>Ⲭ</w:t>
      </w:r>
      <w:r>
        <w:rPr/>
        <w:t>啌걈炮䅢礦䙷轴㝶擂㑵㵫</w:t>
      </w:r>
      <w:r>
        <w:rPr/>
        <w:t>ⵐ</w:t>
      </w:r>
      <w:r>
        <w:rPr/>
        <w:t>믂싂기椸䝊쉌畒幔믂佗㓂㍹㶘垱⥈傻涿淂뗂飂䉷뽢搻䜮䷃</w:t>
      </w:r>
      <w:r>
        <w:rPr/>
        <w:t>ⵔ</w:t>
      </w:r>
      <w:r>
        <w:rPr/>
        <w:t>楘案乣㈳潣牊녞놱갪념琽〭穪녲䈤㌶쉙ㅘ弸剟熵啶숲弣低ㅦ</w:t>
      </w:r>
      <w:r>
        <w:rPr/>
        <w:t>ꥒ</w:t>
      </w:r>
      <w:r>
        <w:rPr/>
        <w:t>䎘ꌹ泂楧癌䁚</w:t>
      </w:r>
      <w:r>
        <w:rPr/>
        <w:t>ꤵ</w:t>
      </w:r>
      <w:r>
        <w:rPr/>
        <w:t>⡊</w:t>
      </w:r>
      <w:r>
        <w:rPr/>
        <w:t>佴浹斣弣怰䵮숥䍸㣂畧칢殡뮣䙘悮⿍桔</w:t>
      </w:r>
      <w:r>
        <w:rPr/>
        <w:t>ꖩ</w:t>
      </w:r>
      <w:r>
        <w:rPr/>
        <w:t>睊⬳䱮帨六칐묥싂뭊䁆</w:t>
      </w:r>
      <w:r>
        <w:rPr/>
        <w:t>ⶥ</w:t>
      </w:r>
      <w:r>
        <w:rPr/>
        <w:t>圳痂숣㪮⨷璿놵啦㡈坺倦䝮㡮쉪㕎쉥䝧쏃䓂</w:t>
      </w:r>
      <w:r>
        <w:rPr/>
        <w:t>꤭</w:t>
      </w:r>
      <w:r>
        <w:rPr/>
        <w:t>慉╱䑲杮숳怭뗂㯂쉋㛂칡縦ヂ椽䍋슩㏃䝔渨㭋㨺㎡睧⏍潧쵲땞愸ꍫ칢슩儱息矂嗂牑㭴扏䙢匪䁳桦</w:t>
      </w:r>
      <w:r>
        <w:rPr/>
        <w:t>꧂</w:t>
      </w:r>
      <w:r>
        <w:rPr/>
        <w:t>숹杩숽㎩圤⭾湖Ⓜ摓帻䩰扨䔩張쉑</w:t>
      </w:r>
      <w:r>
        <w:rPr/>
        <w:t>ꥑ</w:t>
      </w:r>
      <w:r>
        <w:rPr/>
        <w:t>싂㫂轫塠䥧⺮</w:t>
      </w:r>
      <w:r>
        <w:rPr/>
        <w:t>ⷂ</w:t>
      </w:r>
      <w:r>
        <w:rPr/>
        <w:t>㤨㡔䵭濂䵥辬⭱칞竃ㅍ㶵啙煆⭭䗂玿㕢琶⬶䟂媻灰쉔澏⒡橴呔暘壂䴪た⹄</w:t>
      </w:r>
      <w:r>
        <w:rPr/>
        <w:t>⵰</w:t>
      </w:r>
      <w:r>
        <w:rPr/>
        <w:t>偏쵐싂娦攰싂儸礽넱朵䥤⹗獕ꅩ㥷숭싍⨱뽁♇쌣⽨弹癥瘱숱捠偾⨰슡槂帽쉨䭪妻頰◂슏砥䭱䳂木묰僂깵䠣㔬䅒ヂ䖥⧂䱴㉉╳뭪䑌㦘쉙晉摳坎灓쉟猷䩺朥湾愶塠扨坞檿㕡穐㥺琱惂咵煱</w:t>
      </w:r>
      <w:r>
        <w:rPr/>
        <w:t>⡖⴦</w:t>
      </w:r>
      <w:r>
        <w:rPr/>
        <w:t>䈽츭䄺숬怴䠶녈䱦套迂瀪獗窩ㅫ숷숽摷爱㍏䂏숩搸㵤ꥤㅤ砵층愬哃</w:t>
      </w:r>
      <w:r>
        <w:rPr/>
        <w:t>ⱪ</w:t>
      </w:r>
      <w:r>
        <w:rPr/>
        <w:t>坷捒숽䙢ꍅ⨺⑐瑐區稽</w:t>
      </w:r>
      <w:r>
        <w:rPr/>
        <w:t>⡔</w:t>
      </w:r>
      <w:r>
        <w:rPr/>
        <w:t>畺兌䵴恢䥍杙䑃松灲ㅀ녬╞⹃愊</w:t>
      </w:r>
      <w:r>
        <w:rPr/>
        <w:t>⡁</w:t>
      </w:r>
      <w:r>
        <w:rPr/>
        <w:t>쉠䆻祂㠺숬쉉㤫싂곂䖡欲⵶樤庱㵴⍸쉉瓎䙑浬⹾츫㥌瑎</w:t>
      </w:r>
      <w:r>
        <w:rPr/>
        <w:t>⡯</w:t>
      </w:r>
      <w:r>
        <w:rPr/>
        <w:t>䟍䥵津但㕴狃숣兒氪瑋猭쉥쉍숴倵亩䐩놣児⍑ꍨ䅲捏㝾淂旎楢Ⓜ之⪵ꅠ묶㉵숨ㅩ겻녗呏扠〵⩯敏晢⿂㤨倻䱑恷瑔</w:t>
      </w:r>
      <w:r>
        <w:rPr/>
        <w:t>Ⱪ</w:t>
      </w:r>
      <w:r>
        <w:rPr/>
        <w:t>疥♶坦㉌佰娵㴯玱浧썵㛃瞘汔姂瀵渦瘶祰娸傩㐴㵥灣汇湈⥫썞嫂⦥㙡略㍯廂睠</w:t>
      </w:r>
      <w:r>
        <w:rPr/>
        <w:t>ⰵ</w:t>
      </w:r>
      <w:r>
        <w:rPr/>
        <w:t>숸竂㝁⩏</w:t>
      </w:r>
      <w:r>
        <w:rPr/>
        <w:t>꥓</w:t>
      </w:r>
      <w:r>
        <w:rPr/>
        <w:t>㣎䉎□ꆩ未圫木䴶玣拂숥慲</w:t>
      </w:r>
      <w:r>
        <w:rPr/>
        <w:t>ⴺ</w:t>
      </w:r>
      <w:r>
        <w:rPr/>
        <w:t>䑩싂吱</w:t>
      </w:r>
      <w:r>
        <w:rPr/>
        <w:t>Ⳃ</w:t>
      </w:r>
      <w:r>
        <w:rPr/>
        <w:t>캿器夨琤䡅潢⍭䕗㞻梻姂믃杴</w:t>
      </w:r>
      <w:r>
        <w:rPr/>
        <w:t>ꥍ</w:t>
      </w:r>
      <w:r>
        <w:rPr/>
        <w:t>䶿琩憡瑱穞쉒瑆칩仂畱䂩㓂凂破杷恟奞侻䙔⫍ㅴꏂ周䱳㝐䭓儹⾥弬쉧乷亱幖䉹䰷⍪ꥥ㍱玩㔯儽渲칁桪坚┽砪乥桾䴬煥뇂彦氱琥獭漭秂쉒㡸☺⍆숷扱繃쉉乆䘤顒啳楴撡⥊氱쉩睸燂⨴敆䭈佬㍕䭓塚㨸溮彤壂</w:t>
      </w:r>
      <w:r>
        <w:rPr/>
        <w:t>⡨</w:t>
      </w:r>
      <w:r>
        <w:rPr/>
        <w:t>㬣쉌⬥穊迂쉾㊡绍㝐䉫⍵⍲攽彀㉷숯숳㕌夤畑䮻쉯呈浫♅灚䅨䍫畞獀딸㑮ㅍ揍츪睒쉰숬갥潦洸㡚</w:t>
      </w:r>
      <w:r>
        <w:rPr/>
        <w:t>ꥌ</w:t>
      </w:r>
      <w:r>
        <w:rPr/>
        <w:t>呔掻䧂ꏂ淂灘⥯㶻练均啵딶⩞乇깭╠顏䁾䟂晸扌䭚總塂㑚ꏎ䔴녇䱎兮彨漨</w:t>
      </w:r>
      <w:r>
        <w:rPr/>
        <w:t>ꕲ</w:t>
      </w:r>
      <w:r>
        <w:rPr/>
        <w:t>轔呈꺻⩴䰺祱煵捫倷숽助徱㙎䉹垡썸暥䕠湦硷恏慆剨扄ꍭ㡢숦塎㩵啣쉓輲琮轶恇丩㊻슘⭭䑹쉸믍憵䡤楟䊵䅂㟂칥㪩棂偊癲䷂⪩</w:t>
      </w:r>
      <w:r>
        <w:rPr/>
        <w:t>ⵞ</w:t>
      </w:r>
      <w:r>
        <w:rPr/>
        <w:t>쉋⹞㴹何㍯뭒꥕䭞쌪</w:t>
      </w:r>
      <w:r>
        <w:rPr/>
        <w:t>ꗍ</w:t>
      </w:r>
      <w:r>
        <w:rPr/>
        <w:t>䴨煕捇㙄灐嫂慯ꎵ⭕瑧㎏婫用坈伪楹湁悩瓍⚵㕓싂呚ꅌ㣂坊〽灙䃃潾쉒梿묮穏犱嫂</w:t>
      </w:r>
      <w:r>
        <w:rPr/>
        <w:t>⠯</w:t>
      </w:r>
      <w:r>
        <w:rPr/>
        <w:t>쉘欬⭳땨⭎佗㭷␰焷쉩杓㎏朰㕊칅礰㍔暵磂⒱盎⑖숯嗂</w:t>
      </w:r>
      <w:r>
        <w:rPr/>
        <w:t>ꔹ</w:t>
      </w:r>
      <w:r>
        <w:rPr/>
        <w:t>䅭䳎䡶☤呓嘪佤仂㫂⩂䡢</w:t>
      </w:r>
      <w:r>
        <w:rPr/>
        <w:t>Ɽ</w:t>
      </w:r>
      <w:r>
        <w:rPr/>
        <w:t>潄㶻♙冩橅쉶뮩窣㨥⵸练浸噌⩕䮵㝡▘畐䳂䕔⪏ꍖ㓃⬵</w:t>
      </w:r>
      <w:r>
        <w:rPr/>
        <w:t>ⱏ</w:t>
      </w:r>
      <w:r>
        <w:rPr/>
        <w:t>㙕䊡䍲䄰沥쉀捕柂㍁秃ꍋ뽨㤪濂䶣偢䏂弲♡숴䬭昭갤ꅈ㘸嘰烃♮䔴䕢顉⭬칅判礊숭䈽碬땬剷㤰╯숲牭䧂䂏⬱懂梻牓瓂ㅘ敡㣂䏂㙲㝋䀪䱨⩃卨全깠⿂捳㉧㍯쵠㵀㦿⩴䁟單䭑埂氩攮爯녡呷穬塏繅沥쉮쉮㦮常杂恤橍숪</w:t>
      </w:r>
      <w:r>
        <w:rPr/>
        <w:t>ꥋ</w:t>
      </w:r>
      <w:r>
        <w:rPr/>
        <w:t>灎슿䌫㑇䴶㖥㑢垏啸쉳ㄸ숥氱䧂辩</w:t>
      </w:r>
      <w:r>
        <w:rPr/>
        <w:t>⡫</w:t>
      </w:r>
      <w:r>
        <w:rPr/>
        <w:t>ꤤ</w:t>
      </w:r>
      <w:r>
        <w:rPr/>
        <w:t>땶湌呑숰䅌皘兺吽価숰뼬吤区㪥吪뼶</w:t>
      </w:r>
      <w:r>
        <w:rPr/>
        <w:t>ꖥ</w:t>
      </w:r>
      <w:r>
        <w:rPr/>
        <w:t>쉊㵶䲮뭋⎮搭⮿♀㉠㜣뽵㫂捶椪姃㭾为幯䟂畴㍀⬱况御꺏䅡슥祸硗䌱</w:t>
      </w:r>
      <w:r>
        <w:rPr/>
        <w:t>ꖿ</w:t>
      </w:r>
      <w:r>
        <w:rPr/>
        <w:t>㭤쉷㡖䱒哂⾻䁯㌤숹偳橺⺩䪿숳</w:t>
      </w:r>
      <w:r>
        <w:rPr/>
        <w:t>ⱳ</w:t>
      </w:r>
      <w:r>
        <w:rPr/>
        <w:t>쉵⩗ꌮ穪顤⏂亏⮡㮩幓牆䬪ㅎ倳㑖䅤氲硧捾䥡숨穃姂쵖塣毂歏嚘䅐⑘槂ꍂ걂嗂쉚㢱纵春摾㞱뽪䡏䥹숫削䄭歃瘰捐敡㝂橤䅶⪿嗎祓⩚</w:t>
      </w:r>
      <w:r>
        <w:rPr/>
        <w:t>ꕓ</w:t>
      </w:r>
      <w:r>
        <w:rPr/>
        <w:t>넺毂毂正塹䅍浡㬷轍稪뭭ㄤ噱뗂䝹挶噏䩳䝨뮥噯䕆㑣♐救ꄰ녁</w:t>
      </w:r>
      <w:r>
        <w:rPr/>
        <w:t>ꕀ</w:t>
      </w:r>
      <w:r>
        <w:rPr/>
        <w:t>汄숰숶뭀縫䝘⺮慾⍅歹⩉䤨숱塾砳獭ず⪿㴨ꥣ⨱ㅮ楦䛂枱䍴曂䉁</w:t>
      </w:r>
      <w:r>
        <w:rPr/>
        <w:t>ⴻ</w:t>
      </w:r>
      <w:r>
        <w:rPr/>
        <w:t>뭬싂䯎䝩</w:t>
      </w:r>
      <w:r>
        <w:rPr/>
        <w:t>⠲</w:t>
      </w:r>
      <w:r>
        <w:rPr/>
        <w:t>转剔剥㔵撮䁳優心㚩畈摴싂㏍嗃晫⩀꧎轗⚥䁄轕㑀⸭栽ꄷ넯採쉲ㅨ橱圻걘䥧戵䇃ㄮ쉾䝣䱀幩琻뇂灮噰슘偪典긺䭡껂⌶䙢烍쉁㬮救弬彑乍㉒쌪杭癊睮숯溻䭓ꌳ爮Ⓜ塁ꅬ䭐넳</w:t>
      </w:r>
      <w:r>
        <w:rPr/>
        <w:t>⡎</w:t>
      </w:r>
      <w:r>
        <w:rPr/>
        <w:t>瑟ꇂ䀰쉲䟂狍獞㑊唳瓂뽹⒮⭆兠皩津䝙䅆⍨㝬桓䱫쉠歇</w:t>
      </w:r>
      <w:r>
        <w:rPr/>
        <w:t>Ⱚ</w:t>
      </w:r>
      <w:r>
        <w:rPr/>
        <w:t>䞥⑉㩇啚搸䦵甶䵞睔㊵㗂煡䙦캏䬨䞩㵖硤洱</w:t>
      </w:r>
      <w:r>
        <w:rPr/>
        <w:t>ⱥ</w:t>
      </w:r>
      <w:r>
        <w:rPr/>
        <w:t>길疥쵵濂斘䞩䥉眴䅀⮘㇂牠濂녠슩唴䙖쉫⥳悵場楨杹睞湔뾏숬㜫㥾뽵䅢娪啚쉺䶮쉰䝄折䵀㵤瘥栱⩠凂頰䖻柃愻䪻䵟劣싂呉싃</w:t>
      </w:r>
      <w:r>
        <w:rPr/>
        <w:t>Ⱚ</w:t>
      </w:r>
      <w:r>
        <w:rPr/>
        <w:t>䬴瓂⎩幂䙚⩁夦⑥歇긥弲⤨杗⩠꥕쉘쉞</w:t>
      </w:r>
      <w:r>
        <w:rPr/>
        <w:t>ꤹ</w:t>
      </w:r>
      <w:r>
        <w:rPr/>
        <w:t>㡀⩋쉑♲⩷樬瑸ꥠ㬻䖡ꥫ乚䭂믂瀥瀤㛂湙捹湀㡏⑆晰恇쉙㍠轐楡⥗䆻䢩櫃㬥婇촩⴯っ쉘吽㙢⌰竂ꎣ坂悥깨儬䁘⸵</w:t>
      </w:r>
      <w:r>
        <w:rPr/>
        <w:t>ⱦ</w:t>
      </w:r>
      <w:r>
        <w:rPr/>
        <w:t>礨⦩싂䆏瀥</w:t>
      </w:r>
      <w:r>
        <w:rPr/>
        <w:t>꤯</w:t>
      </w:r>
      <w:r>
        <w:rPr/>
        <w:t>㥈儥搭擂</w:t>
      </w:r>
      <w:r>
        <w:rPr/>
        <w:t>⠊</w:t>
      </w:r>
      <w:r>
        <w:rPr/>
        <w:t>䩙</w:t>
      </w:r>
      <w:r>
        <w:rPr/>
        <w:t>꧂</w:t>
      </w:r>
      <w:r>
        <w:rPr/>
        <w:t>倷</w:t>
      </w:r>
      <w:r>
        <w:rPr/>
        <w:t>ꦿ</w:t>
      </w:r>
      <w:r>
        <w:rPr/>
        <w:t>儻뮘唩湞癞乖輫㊘䧂䡱潠塗컂䉸썸䕬暱싂砬⫂</w:t>
      </w:r>
      <w:r>
        <w:rPr/>
        <w:t>ꗂ</w:t>
      </w:r>
      <w:r>
        <w:rPr/>
        <w:t>㚡ꅬ轒〩⽭㉡쉃攩輤お轅</w:t>
      </w:r>
      <w:r>
        <w:rPr/>
        <w:t>ꤹ</w:t>
      </w:r>
      <w:r>
        <w:rPr/>
        <w:t>乮㫂灟㭯</w:t>
      </w:r>
      <w:r>
        <w:rPr/>
        <w:t>ꕷ</w:t>
      </w:r>
      <w:r>
        <w:rPr/>
        <w:t>喡术䀬匱⹉㧎徬穟</w:t>
      </w:r>
      <w:r>
        <w:rPr/>
        <w:t>ⱓ</w:t>
      </w:r>
      <w:r>
        <w:rPr/>
        <w:t>硑슮啣⒱䭖⿂</w:t>
      </w:r>
      <w:r>
        <w:rPr/>
        <w:t>ꤳ</w:t>
      </w:r>
      <w:r>
        <w:rPr/>
        <w:t>瑱漭쉠䳂뼯㜺㑓</w:t>
      </w:r>
      <w:r>
        <w:rPr/>
        <w:t>꧂</w:t>
      </w:r>
      <w:r>
        <w:rPr/>
        <w:t>倪坞</w:t>
      </w:r>
      <w:r>
        <w:rPr/>
        <w:t>⡍</w:t>
      </w:r>
      <w:r>
        <w:rPr/>
        <w:t>촳倪䦥슩숶</w:t>
      </w:r>
      <w:r>
        <w:rPr/>
        <w:t>ꕟ</w:t>
      </w:r>
      <w:r>
        <w:rPr/>
        <w:t>츪桸狂㴨揂㕧桒䥺奉獆厵䗂㝕杳惂啖䕣␯㍳䜣䩨槂珂呯⩐㭲䅋ㅩ癀䑙儺뮵梮충术〯䭦伭쉫㕬眪塡機亩堪禵墬氰汈廂慨䅇깾爥Ⓙㅋ긴⑖歕㤪䪻祴砪䭎땯</w:t>
      </w:r>
      <w:r>
        <w:rPr/>
        <w:t>ꦩ</w:t>
      </w:r>
      <w:r>
        <w:rPr/>
        <w:t>槂쉖怩㡖兺奭㩥彌摈渤⍆</w:t>
      </w:r>
      <w:r>
        <w:rPr/>
        <w:t>⡙</w:t>
      </w:r>
      <w:r>
        <w:rPr/>
        <w:t>䍯쉔</w:t>
      </w:r>
      <w:r>
        <w:rPr/>
        <w:t>ꦣ⌱</w:t>
      </w:r>
      <w:r>
        <w:rPr/>
        <w:t>ꄺ䱙㊣㑯偂绂숷쉩殮⍣䭃䁠幊䅕⪬塎䝁갹矂⥱숶㭷䱂呢䫂⸻싍塺㌣擂囂暱獨潍숩䚏㨪䭦㘭輫幍瓂㉬乌숴쉷</w:t>
      </w:r>
      <w:r>
        <w:rPr/>
        <w:t>⢮</w:t>
      </w:r>
      <w:r>
        <w:rPr/>
        <w:t>敡䪣敦么僂夰獉쉕㍙帩⸱摭䍣넰ꅆ噲戱ꄬ嘬橄熱甮뭥稱砨䱞浐䱂剔樵䁓恱</w:t>
      </w:r>
      <w:r>
        <w:rPr/>
        <w:t>ꦩ</w:t>
      </w:r>
      <w:r>
        <w:rPr/>
        <w:t>䉁㮘</w:t>
      </w:r>
      <w:r>
        <w:rPr/>
        <w:t>⢏</w:t>
      </w:r>
      <w:r>
        <w:rPr/>
        <w:t>㙒㩶싂奃</w:t>
      </w:r>
      <w:r>
        <w:rPr/>
        <w:t>ꤵ</w:t>
      </w:r>
      <w:r>
        <w:rPr/>
        <w:t>녀뭔걯땚뼣䩏</w:t>
      </w:r>
      <w:r>
        <w:rPr/>
        <w:t>ⵓ</w:t>
      </w:r>
      <w:r>
        <w:rPr/>
        <w:t>睱痂㖘⩱䁃䕹浖</w:t>
      </w:r>
      <w:r>
        <w:rPr/>
        <w:t>ⰲ</w:t>
      </w:r>
      <w:r>
        <w:rPr/>
        <w:t>樽顬囃䂩䡙檩ざ礩䯂춬⺥칲걃쉄庩㈷㍙卆獖㑞⨫杅桢䀳</w:t>
      </w:r>
      <w:r>
        <w:rPr/>
        <w:t>ⵉ</w:t>
      </w:r>
      <w:r>
        <w:rPr/>
        <w:t>潞쵨ꅙ颮潟뽗☦夷䈮칣亥䬽忂싂歄䡖㩧촺䅉䥥樷噶凂壃</w:t>
      </w:r>
      <w:r>
        <w:rPr/>
        <w:t>ꗂ⨯</w:t>
      </w:r>
      <w:r>
        <w:rPr/>
        <w:t>慓⬩쌴䄦㍰♹殣噙⌵攺纣幷⪱免澩㭧쉴㕄牾囂쉆㨤⾩䅑㐲</w:t>
      </w:r>
      <w:r>
        <w:rPr/>
        <w:t>ꗂ</w:t>
      </w:r>
      <w:r>
        <w:rPr/>
        <w:t>慘桊喵扠捣䀳</w:t>
      </w:r>
      <w:r>
        <w:rPr/>
        <w:t>ⲻ</w:t>
      </w:r>
      <w:r>
        <w:rPr/>
        <w:t>䝡䀩ꅘ硔㭉怯偺甽㍪橲</w:t>
      </w:r>
      <w:r>
        <w:rPr/>
        <w:t>ꕁ</w:t>
      </w:r>
      <w:r>
        <w:rPr/>
        <w:t>哂员楂槂뽅㢣晇썍桤歡⌽㥌煶</w:t>
      </w:r>
      <w:r>
        <w:rPr/>
        <w:t>ꕦ</w:t>
      </w:r>
      <w:r>
        <w:rPr/>
        <w:t>䫂惂䉍偺塃⹢䰳噫⨷挪⸪圪瀽넥捦な⮬扅䳂䕔慔桄恡晔싎싂䖏㦮뮱味汓㢿挤⸶㴴갲䈳충窿놩洲塤㝺넸㍌䍒硥</w:t>
      </w:r>
      <w:r>
        <w:rPr/>
        <w:t>ⵕ</w:t>
      </w:r>
      <w:r>
        <w:rPr/>
        <w:t>뽙썭桕扃䓂걏线⑐杞サ劏项丰眫䑪䩾婫☽呩啗녒佈案㝢⹅浄ㄵㅞ幱⏂⩓⨯녅⯂⫂쵃⵬塟䦣䪏摤彪氲㥗뽰怱癣急⨯⧂⫂塳⩹櫂숤⧃獴⑖兪湚犩佮㐳╖戭쉟뾩䁧⫃ꥺ灞⼲䍮㉩⥘㭃乩揎漪嘵㢬</w:t>
      </w:r>
      <w:r>
        <w:rPr/>
        <w:t>Ⱪ</w:t>
      </w:r>
      <w:r>
        <w:rPr/>
        <w:t>ꎵ썙碣</w:t>
      </w:r>
      <w:r>
        <w:rPr/>
        <w:t>⣂</w:t>
      </w:r>
      <w:r>
        <w:rPr/>
        <w:t>ꥭ⿂珂溡䀪獎㛍쉪帊⍧슘泂䁸啩獘塄⩤㣂心汴獗呡湅捈〽湇倩汄⩫쉴싂穘囂昶⩈쌦祈</w:t>
      </w:r>
      <w:r>
        <w:rPr/>
        <w:t>ꤰ⹶⪏</w:t>
      </w:r>
      <w:r>
        <w:rPr/>
        <w:t>츲㩂쉁뭔</w:t>
      </w:r>
      <w:r>
        <w:rPr/>
        <w:t>Ɒ</w:t>
      </w:r>
      <w:r>
        <w:rPr/>
        <w:t>怨⍋㟃䀰啺⥦쉚⼨纩杋偙</w:t>
      </w:r>
      <w:r>
        <w:rPr/>
        <w:t>ꤲ</w:t>
      </w:r>
      <w:r>
        <w:rPr/>
        <w:t>癱瞥㏂復潄㉵숪烂⯂ㅱ</w:t>
      </w:r>
      <w:r>
        <w:rPr/>
        <w:t>ⵠ</w:t>
      </w:r>
      <w:r>
        <w:rPr/>
        <w:t>参㚬硋䠤쉲㔣</w:t>
      </w:r>
      <w:r>
        <w:rPr/>
        <w:t>⵰</w:t>
      </w:r>
      <w:r>
        <w:rPr/>
        <w:t>欩쉮兹㍴㷂顩䞮긳</w:t>
      </w:r>
      <w:r>
        <w:rPr/>
        <w:t>Ⱞ</w:t>
      </w:r>
      <w:r>
        <w:rPr/>
        <w:t>䉢㝥㧎磍傮㫂썈囂䤤⬭䠫㙄㠴숹</w:t>
      </w:r>
      <w:r>
        <w:rPr/>
        <w:t>꧂</w:t>
      </w:r>
      <w:r>
        <w:rPr/>
        <w:t>䞣唣㖿渶ㄯ㑕嚩쉅慫</w:t>
      </w:r>
      <w:r>
        <w:rPr/>
        <w:t>ⷂ</w:t>
      </w:r>
      <w:r>
        <w:rPr/>
        <w:t>湷穚悩</w:t>
      </w:r>
      <w:r>
        <w:rPr/>
        <w:t>Ⳃ</w:t>
      </w:r>
      <w:r>
        <w:rPr/>
        <w:t>獂쌦繬╆쉋顷轥㝱쉰顓辡숫䥭槍ꥱ氵瀽焮睳婶皱氲</w:t>
      </w:r>
      <w:r>
        <w:rPr/>
        <w:t>ꕑ</w:t>
      </w:r>
      <w:r>
        <w:rPr/>
        <w:t>桲卒묽䨷夲湕澮</w:t>
      </w:r>
      <w:r>
        <w:rPr/>
        <w:t>ꔪ</w:t>
      </w:r>
      <w:r>
        <w:rPr/>
        <w:t>扇块畀百术劏縰咿潾業⍖싍欦䴻楦焺⯂临妡婨</w:t>
      </w:r>
      <w:r>
        <w:rPr/>
        <w:t>꧂┯</w:t>
      </w:r>
      <w:r>
        <w:rPr/>
        <w:t>汲濂楸㯂杆䁥㚏㴴䩫</w:t>
      </w:r>
      <w:r>
        <w:rPr/>
        <w:t>ꔦ</w:t>
      </w:r>
      <w:r>
        <w:rPr/>
        <w:t>硔츭쉰稬䱪숦⽣␰⹒</w:t>
      </w:r>
      <w:r>
        <w:rPr/>
        <w:t>ⵞ</w:t>
      </w:r>
      <w:r>
        <w:rPr/>
        <w:t>ㄱ渦싂䁈</w:t>
      </w:r>
      <w:r>
        <w:rPr/>
        <w:t>⣂</w:t>
      </w:r>
      <w:r>
        <w:rPr/>
        <w:t>㩴〻坍攽楸♭⨻</w:t>
      </w:r>
      <w:r>
        <w:rPr/>
        <w:t>ꦏ</w:t>
      </w:r>
      <w:r>
        <w:rPr/>
        <w:t>䡦漻敎뭞䕬捬쉰轚南䑺䔪梮쉩㕇ꍳ帯䭉䯃ㆡ损</w:t>
      </w:r>
      <w:r>
        <w:rPr/>
        <w:t>⢮</w:t>
      </w:r>
      <w:r>
        <w:rPr/>
        <w:t>ㅬ긪頣煴㥞止燂绂忂獮꥖䪥㑳</w:t>
      </w:r>
      <w:r>
        <w:rPr/>
        <w:t>Ⱡ</w:t>
      </w:r>
      <w:r>
        <w:rPr/>
        <w:t>믂縥땀噙砺쏂亏獱稲瑅㭨楊偑塎硴䱟砬◃吥彰帰剪䕄滂娦顁娣牺挪㉸䙯쉵杰⌶䞵⎿</w:t>
      </w:r>
      <w:r>
        <w:rPr/>
        <w:t>ꤨ</w:t>
      </w:r>
      <w:r>
        <w:rPr/>
        <w:t>ꅺ㶿頳繷恆䵴숩廂汮䕪숫⨴墿㝍垮佇쉆⸶手免</w:t>
      </w:r>
      <w:r>
        <w:rPr/>
        <w:t>ꕗ</w:t>
      </w:r>
      <w:r>
        <w:rPr/>
        <w:t>䫂繮瘩轒䲿쉄敇⌬恈㕳瀷</w:t>
      </w:r>
      <w:r>
        <w:rPr/>
        <w:t>ꤵ</w:t>
      </w:r>
      <w:r>
        <w:rPr/>
        <w:t>㪩洮쉇磃</w:t>
      </w:r>
      <w:r>
        <w:rPr/>
        <w:t>ⰶ</w:t>
      </w:r>
      <w:r>
        <w:rPr/>
        <w:t>奅캻⩮杔䘪婑㈱睓쉷쉥䙇卓愥쉕껂甬㓂穐䙘䧂祤숲懂쉊ꍋ刳淂睅㙾轁㤴</w:t>
      </w:r>
      <w:r>
        <w:rPr/>
        <w:t>ꗂ</w:t>
      </w:r>
      <w:r>
        <w:rPr/>
        <w:t>넰쉮畧㍒䢻攪䓂慳䭡澘</w:t>
      </w:r>
      <w:r>
        <w:rPr/>
        <w:t>ꥈ</w:t>
      </w:r>
      <w:r>
        <w:rPr/>
        <w:t>뼪⹷䧂擂</w:t>
      </w:r>
      <w:r>
        <w:rPr/>
        <w:t>ꤪ</w:t>
      </w:r>
      <w:r>
        <w:rPr/>
        <w:t>汕歍슬噱敤녈</w:t>
      </w:r>
      <w:r>
        <w:rPr/>
        <w:t>Ⱬ</w:t>
      </w:r>
      <w:r>
        <w:rPr/>
        <w:t>冏呾싂</w:t>
      </w:r>
      <w:r>
        <w:rPr/>
        <w:t>ⵆ</w:t>
      </w:r>
      <w:r>
        <w:rPr/>
        <w:t>䑎㡪䡟ꥠ⥰〤뽗䡲頤㥮㨯㐸墥厡</w:t>
      </w:r>
      <w:r>
        <w:rPr/>
        <w:t>ꕠ</w:t>
      </w:r>
      <w:r>
        <w:rPr/>
        <w:t>䮘瑋磂쉏凍䟍窣칒揂</w:t>
      </w:r>
      <w:r>
        <w:rPr/>
        <w:t>⡍</w:t>
      </w:r>
      <w:r>
        <w:rPr/>
        <w:t>㵹斘坩䊥稺ꅎ礫䙴椴㍊硸冥쉓⿂숬窥쉣쉴ꆩ洰녢啳ぞ뽐뮥䉁㈳昷嫂碵슩硇䭋䔩佴⑓㕾ꥪ싂쵸䅰瀽</w:t>
      </w:r>
      <w:r>
        <w:rPr/>
        <w:t>꧂</w:t>
      </w:r>
      <w:r>
        <w:rPr/>
        <w:t>㋂睌</w:t>
      </w:r>
      <w:r>
        <w:rPr/>
        <w:t>ꥅ</w:t>
      </w:r>
      <w:r>
        <w:rPr/>
        <w:t>䛂椺뽄㍳쉙걞䩚楑⿃숣䴵硎</w:t>
      </w:r>
      <w:r>
        <w:rPr/>
        <w:t>ꔵ</w:t>
      </w:r>
      <w:r>
        <w:rPr/>
        <w:t>瘳쌩䶘牟坾㥪⵭츱␦䂻㝖汹䶿㔸㩖쉂也</w:t>
      </w:r>
      <w:r>
        <w:rPr/>
        <w:t>⢩</w:t>
      </w:r>
      <w:r>
        <w:rPr/>
        <w:t>䭹㠪橉歪쌻睭㜪噂숴慧쉭眻支乱㵄싂奃⩥擂</w:t>
      </w:r>
      <w:r>
        <w:rPr/>
        <w:t>Ⱶ</w:t>
      </w:r>
      <w:r>
        <w:rPr/>
        <w:t>뽏</w:t>
      </w:r>
      <w:r>
        <w:rPr/>
        <w:t>ꤵ</w:t>
      </w:r>
      <w:r>
        <w:rPr/>
        <w:t>ꇂ䉍焨⥾쉶썈漸⨶</w:t>
      </w:r>
      <w:r>
        <w:rPr/>
        <w:t>ꗂ</w:t>
      </w:r>
      <w:r>
        <w:rPr/>
        <w:t>⡊</w:t>
      </w:r>
      <w:r>
        <w:rPr/>
        <w:t>卉␯䀷穥</w:t>
      </w:r>
      <w:r>
        <w:rPr/>
        <w:t>ⱙ</w:t>
      </w:r>
      <w:r>
        <w:rPr/>
        <w:t>䂱㥇䃂ㅅ컂礭쉉䨦溏嫃⽺坈쉘䔊幚唺䬮쌴漴쉩䋂悬㭂㩒煢숨㕾쉳</w:t>
      </w:r>
      <w:r>
        <w:rPr/>
        <w:t>⢱</w:t>
      </w:r>
      <w:r>
        <w:rPr/>
        <w:t>瀵</w:t>
      </w:r>
      <w:r>
        <w:rPr/>
        <w:t>ꦡ</w:t>
      </w:r>
      <w:r>
        <w:rPr/>
        <w:t>뽦뽯ꥣ烂壂樬硚⸷㚣䙇쉳䅸</w:t>
      </w:r>
      <w:r>
        <w:rPr/>
        <w:t>Ɑ⦻</w:t>
      </w:r>
      <w:r>
        <w:rPr/>
        <w:t>슩䑡晋悿땂䒱㭄獤瑐啪楀썪欥漪発㎻瘫彶䑠⻎㝍穡䱴⽩⽷㥮㕞〷</w:t>
      </w:r>
      <w:r>
        <w:rPr/>
        <w:t>ꥆ</w:t>
      </w:r>
      <w:r>
        <w:rPr/>
        <w:t>䀶ꏎ䄮䔭澬쉈歷ꥴ⒘顉奦쏂扒쉓僂</w:t>
      </w:r>
      <w:r>
        <w:rPr/>
        <w:t>⠹</w:t>
      </w:r>
      <w:r>
        <w:rPr/>
        <w:t>繯◍浘湟╎쉢칖彠佲祮䍋䋂⵺横庻憡嘳믃㷂晕␱䑂乞䑮潨材⥕呁剓ㅚꇂ䝃業㘷幱啧彇奐ꄭ兟㋂穯祀ッ摞眥吥⒣ㅃ◂秂患䱥喏潳넸毂㢵깶싂㩂〨</w:t>
      </w:r>
      <w:r>
        <w:rPr/>
        <w:t>Ⱘ</w:t>
      </w:r>
      <w:r>
        <w:rPr/>
        <w:t>佔桘搪숹穔䃂参矂숶</w:t>
      </w:r>
      <w:r>
        <w:rPr/>
        <w:t>ꖥ</w:t>
      </w:r>
      <w:r>
        <w:rPr/>
        <w:t>枻䓂㔷桡偵</w:t>
      </w:r>
      <w:r>
        <w:rPr/>
        <w:t>ꔭ</w:t>
      </w:r>
      <w:r>
        <w:rPr/>
        <w:t>甫瞻㘱瞩㍲係噪䤴쉺䍁㎵ず쉐喣䈭狂쉅䨻㉋䙭体轕䁈婐녾甩䱢轾뽱桲䤮⌵쉗洤煨㡄뽦쉧⏂⑷埂嫂䰶擂㓍廃㑫쉨⨱剐╈桚制辥꥚浌抩繸勂椱䉱玥쉶婞牁䘴晉ꌪ䱘⎵顑쉬䡺슥敄匦湒充䥾䴲奤娯긤땉海녏熏</w:t>
      </w:r>
      <w:r>
        <w:rPr/>
        <w:t>ⱓ</w:t>
      </w:r>
      <w:r>
        <w:rPr/>
        <w:t>㋂㥍㫂ꅔ☱☻氪</w:t>
      </w:r>
      <w:r>
        <w:rPr/>
        <w:t>ⵌ</w:t>
      </w:r>
      <w:r>
        <w:rPr/>
        <w:t>㦣⭕〳䵥㡮⭁쉵杙辡敵橌奱쉦⍊䕨ꄪ滎眪㐦乑⽡睪⒣⍗灖穂䡁泃䵁䁂䔴䭴婟싂䕣畨숯⼪硙♫</w:t>
      </w:r>
      <w:r>
        <w:rPr/>
        <w:t>Ⳃ</w:t>
      </w:r>
      <w:r>
        <w:rPr/>
        <w:t>狃佐㪣㈽䃎쉲䁪婰䩢冣㩘놬숽摋ꍶ瀰걇乢䉥䁊䙎檿㙮绂浤쉲䥓숹싃㫂䦡䙁繅榘슡参㡧䩶楑쉳欨⍣䮩칕匭潓呁䋂</w:t>
      </w:r>
      <w:r>
        <w:rPr/>
        <w:t>Ⳃ</w:t>
      </w:r>
      <w:r>
        <w:rPr/>
        <w:t>妏䐷湇轉쉓쉐㵹숵睖摣侻湳㕆䝦㕑䥸</w:t>
      </w:r>
      <w:r>
        <w:rPr/>
        <w:t>ꥄꥍ</w:t>
      </w:r>
      <w:r>
        <w:rPr/>
        <w:t>輥ꇂ恦②⎡ㅤ匭♈쉨㍠㡫囃䁰潬㑧礥捴⩩桪격㡘⵪⍏敖</w:t>
      </w:r>
      <w:r>
        <w:rPr/>
        <w:t>ⱺ</w:t>
      </w:r>
      <w:r>
        <w:rPr/>
        <w:t>㣍椭幈캘㣂扟䬶⑕㥕⨳皬㢱搻庩䌦渴䩊껃뭡뼵䍣帥灉旂䅊獂哂䡕潆쉸牧䫂淂堦䥮믂숵嘩ㅕ싂⛂▩⭪뼹┲뭃卐ꍵ㇎쌪儺㊣</w:t>
      </w:r>
      <w:r>
        <w:rPr/>
        <w:t>ⱖ</w:t>
      </w:r>
      <w:r>
        <w:rPr/>
        <w:t>搷磂촳䕭쌯ꇂ湏璡㵑</w:t>
      </w:r>
      <w:r>
        <w:rPr/>
        <w:t>ⵆ</w:t>
      </w:r>
      <w:r>
        <w:rPr/>
        <w:t>䪣槂䶵獥䖵ꅶ䥡轗繏쉲氲恩⫎瑑⑂潏㨨嗂⩙깧ꎿ漲廂숫攨숨攵梵睂㍮㧂奦䡄焯歘⑸晗毂</w:t>
      </w:r>
      <w:r>
        <w:rPr/>
        <w:t>ꥂ</w:t>
      </w:r>
      <w:r>
        <w:rPr/>
        <w:t>琸灴䧂䁹漤뽒娬썑⪘湌梘煪撵捥楤姃</w:t>
      </w:r>
      <w:r>
        <w:rPr/>
        <w:t>ⷂ</w:t>
      </w:r>
      <w:r>
        <w:rPr/>
        <w:t>歨⮱䵪剬층勂</w:t>
      </w:r>
      <w:r>
        <w:rPr/>
        <w:t>⡎</w:t>
      </w:r>
      <w:r>
        <w:rPr/>
        <w:t>牵䌊䕥瑳先卖䭃⩃㘱⭷䩬䚥稻⩹攤咩㎏꥗儤꧎</w:t>
      </w:r>
      <w:r>
        <w:rPr/>
        <w:t>ⱆ</w:t>
      </w:r>
      <w:r>
        <w:rPr/>
        <w:t>쉞湥슏슣䁯싂潒쉡ꅢ㏂啷䉭偓畺桙</w:t>
      </w:r>
      <w:r>
        <w:rPr/>
        <w:t>ⵞ</w:t>
      </w:r>
      <w:r>
        <w:rPr/>
        <w:t>輨睊싂</w:t>
      </w:r>
      <w:r>
        <w:rPr/>
        <w:t>⡀</w:t>
      </w:r>
      <w:r>
        <w:rPr/>
        <w:t>䟂椪戮䤦㢱싂</w:t>
      </w:r>
      <w:r>
        <w:rPr/>
        <w:t>ꤤ</w:t>
      </w:r>
      <w:r>
        <w:rPr/>
        <w:t>㊩䝎⼩䀯㝊砰⑪啍楑䅰䇂幥颏숶슥湭噓숦㖩⫂畎쉁愤斬⬦⥒轍䍀츽㔪슱仂䈩⴬权瑰⨦䘽䱪⑃㘱渳哂汉쵌</w:t>
      </w:r>
      <w:r>
        <w:rPr/>
        <w:t>ꤸ</w:t>
      </w:r>
      <w:r>
        <w:rPr/>
        <w:t>埂䴸序㈳䗎婎䫃堵䅵⥱㠪⫂뽯츭灔䁊ꍇ䉄䩕숰幔侮촣䪻숯䁗弦갴䍨䟃⥐䍄瓃狂䰦쉓</w:t>
      </w:r>
      <w:r>
        <w:rPr/>
        <w:t>⠭</w:t>
      </w:r>
      <w:r>
        <w:rPr/>
        <w:t>㛂숵쵡</w:t>
      </w:r>
      <w:r>
        <w:rPr/>
        <w:t>ⶻ</w:t>
      </w:r>
      <w:r>
        <w:rPr/>
        <w:t>啷噒䔩슥쉕㥙⍺䁾⮻⩏係츥揂䑲顬꥾䱉쉾䁥</w:t>
      </w:r>
      <w:r>
        <w:rPr/>
        <w:t>꤭</w:t>
      </w:r>
      <w:r>
        <w:rPr/>
        <w:t>녴煢㭗㇂깓氫쉰김䐬싂캩쉋刨⭥쉸꥞⍦截䈻뭩쌯썈娽欵</w:t>
      </w:r>
      <w:r>
        <w:rPr/>
        <w:t>Ȿ</w:t>
      </w:r>
      <w:r>
        <w:rPr/>
        <w:t>뼻녵洣䅐䥑䙦炿ꅧ뿂周獩쉕顃先</w:t>
      </w:r>
      <w:r>
        <w:rPr/>
        <w:t>⡨</w:t>
      </w:r>
      <w:r>
        <w:rPr/>
        <w:t>⺮ꅾ䬮燂䔨㴽⽎仂㍫╋硓싂㉥␦怣</w:t>
      </w:r>
      <w:r>
        <w:rPr/>
        <w:t>⣂</w:t>
      </w:r>
      <w:r>
        <w:rPr/>
        <w:t>噪䱃숷숴㥎穤슘墩㩙숻</w:t>
      </w:r>
      <w:r>
        <w:rPr/>
        <w:t>ⵇ</w:t>
      </w:r>
      <w:r>
        <w:rPr/>
        <w:t>塕堰ꆵ呾⩇䁬</w:t>
      </w:r>
      <w:r>
        <w:rPr/>
        <w:t>ꖩ</w:t>
      </w:r>
      <w:r>
        <w:rPr/>
        <w:t>辡煤飂穧䓎摦斘㨶숭깶갳⏂싂夣嫂⥟䐦쉓갦怳䢘═此顄㍠䲮獊淂姂</w:t>
      </w:r>
      <w:r>
        <w:rPr/>
        <w:t>ⴶ</w:t>
      </w:r>
      <w:r>
        <w:rPr/>
        <w:t>が扑䍅㟂畇䁹眦塑딣烍⥙顗捔喥坃〣㪏껂뮬Ⓜ拎㕉⩲깞獨㍋</w:t>
      </w:r>
      <w:r>
        <w:rPr/>
        <w:t>ⵏ</w:t>
      </w:r>
      <w:r>
        <w:rPr/>
        <w:t>㠦圦杖潚喏싂⥱棂橴懎祡灏</w:t>
      </w:r>
      <w:r>
        <w:rPr/>
        <w:t>ꖥ</w:t>
      </w:r>
      <w:r>
        <w:rPr/>
        <w:t>숫弯뼱攬쉫슘</w:t>
      </w:r>
      <w:r>
        <w:rPr/>
        <w:t>ꦩ</w:t>
      </w:r>
      <w:r>
        <w:rPr/>
        <w:t>繣⎩䋂䟂숱쉹䊥䤷칵晆啫公䡢䉬슩ꇂ숫ぢ㕒彋瀵佈浉タ泂憬嘷敲⨺䁤忂䐲䪱㍂愶넵㠯㏂戸恔㯂㯍</w:t>
      </w:r>
      <w:r>
        <w:rPr/>
        <w:t>⡡</w:t>
      </w:r>
      <w:r>
        <w:rPr/>
        <w:t>楖⪻</w:t>
      </w:r>
      <w:r>
        <w:rPr/>
        <w:t>ꕐ</w:t>
      </w:r>
      <w:r>
        <w:rPr/>
        <w:t>塩壃瓂塱恭숨割촱쵧</w:t>
      </w:r>
      <w:r>
        <w:rPr/>
        <w:t>ꔻ</w:t>
      </w:r>
      <w:r>
        <w:rPr/>
        <w:t>汐䕫佞竂⍋슥숨⤪⫂愱쉒睄牉쉵毂㙑䪵쉷ꅤ⫂戤䯂䕃쏂㶏⥢凂깃㐤뭅呇媩珂稶䌱숶恧쵮㥴輭㡗眸䉎쉲繁슩㌪墣</w:t>
      </w:r>
      <w:r>
        <w:rPr/>
        <w:t>ⷂ</w:t>
      </w:r>
      <w:r>
        <w:rPr/>
        <w:t>깲뽤⹌㍦䜤杮汔䜺䯃䄴뗂繫⒏㍁걚捒摔䭎歹숳쉖뼺㩞ヂ⭹쉔갱橌帪㤰ꥲ㉍⸩䙅彆湍⫂参倮䭂幧埂쉉䕕슱㓎渰唴恬</w:t>
      </w:r>
      <w:r>
        <w:rPr/>
        <w:t>ⰻ</w:t>
      </w:r>
      <w:r>
        <w:rPr/>
        <w:t>毂땆䭬坷炵暮䉇슿⹟縬頹怤壎㭾♹晊춱䀹썷</w:t>
      </w:r>
      <w:r>
        <w:rPr/>
        <w:t>⣂</w:t>
      </w:r>
      <w:r>
        <w:rPr/>
        <w:t>땸㝨恐乤奘潶㵆</w:t>
      </w:r>
      <w:r>
        <w:rPr/>
        <w:t>ⴣ</w:t>
      </w:r>
      <w:r>
        <w:rPr/>
        <w:t>爥帲쉶瓂쉀伮⾮⿂㡓묪役⽦뭒熣摵匰輬摺輫꺱䑠ꍴ츹䀻딊</w:t>
      </w:r>
      <w:r>
        <w:rPr/>
        <w:t>Ⱨ</w:t>
      </w:r>
      <w:r>
        <w:rPr/>
        <w:t>牓娲䊻ㅑ䕊磂呲䭾</w:t>
      </w:r>
      <w:r>
        <w:rPr/>
        <w:t>ꤺ</w:t>
      </w:r>
      <w:r>
        <w:rPr/>
        <w:t>䊏勍硉䥪弬쉇숭潤搳⼶楳꥔⥷㧂쉦</w:t>
      </w:r>
      <w:r>
        <w:rPr/>
        <w:t>ꥀ</w:t>
      </w:r>
      <w:r>
        <w:rPr/>
        <w:t>睒ィ煁桍쉤繆㵯䭋⴫쉙匣꥚쉶浍从䌽頵⩗싂㭾坠溏焺</w:t>
      </w:r>
      <w:r>
        <w:rPr/>
        <w:t>⡾⭥⫂</w:t>
      </w:r>
      <w:r>
        <w:rPr/>
        <w:t>충⍪숵㯂⹚㜵</w:t>
      </w:r>
      <w:r>
        <w:rPr/>
        <w:t>⠱⠷</w:t>
      </w:r>
      <w:r>
        <w:rPr/>
        <w:t>歏⵩㈶㐷㗃潔忂攣⩔歄殻爹뽴空頥挺恲䜬ㅶ暮慧桇㡳☤楌䡟繩⭙</w:t>
      </w:r>
      <w:r>
        <w:rPr/>
        <w:t>ꦱ</w:t>
      </w:r>
      <w:r>
        <w:rPr/>
        <w:t>썋䝃ꅍ䩄숴쵃倷</w:t>
      </w:r>
      <w:r>
        <w:rPr/>
        <w:t>꧂</w:t>
      </w:r>
      <w:r>
        <w:rPr/>
        <w:t>横輶슏숥凂䭒</w:t>
      </w:r>
      <w:r>
        <w:rPr/>
        <w:t>⣂</w:t>
      </w:r>
      <w:r>
        <w:rPr/>
        <w:t>噸䅲兂敞眩䅳坸橕쵋䉭쌻た睾쵣</w:t>
      </w:r>
      <w:r>
        <w:rPr/>
        <w:t>꧂</w:t>
      </w:r>
      <w:r>
        <w:rPr/>
        <w:t>幊⒥┵⧂</w:t>
      </w:r>
      <w:r>
        <w:rPr/>
        <w:t>⣂</w:t>
      </w:r>
      <w:r>
        <w:rPr/>
        <w:t>뭖ꅡ湪⼲슻䞵䡰쵄繅긩칧灖䙫䔵칁쉘䴻唭뭋䃂煺畹繍⍞轴啒恤⑏䩈䭡쉞뭟弥췂ꅄ搱딹㜽㧎㥙揎䈺ば䟂炏㠪穋ꍎ</w:t>
      </w:r>
      <w:r>
        <w:rPr/>
        <w:t>ꥈ</w:t>
      </w:r>
      <w:r>
        <w:rPr/>
        <w:t>楧坉㙌㮡愤棂牕怨㒡㴵㉱쉱煄湌熥</w:t>
      </w:r>
      <w:r>
        <w:rPr/>
        <w:t>ꤩ</w:t>
      </w:r>
      <w:r>
        <w:rPr/>
        <w:t>協牁仂澮弹⨲潷氰ꅨ灩♨嫂恆깴䥶넬敄㭅ㆵ♣䩴</w:t>
      </w:r>
      <w:r>
        <w:rPr/>
        <w:t>Ⱙ</w:t>
      </w:r>
      <w:r>
        <w:rPr/>
        <w:t>杘갤ꅆ劵ㅕ唥⒵欬剋枻䉓䍩깗她⎿䭴숫Ⓜ兡纘슩偀쉗徵썌佀⩦믎淃㤥碥⹩췂啰䈵땚ꥬ䥚瑢㘱츩珎㧂焮㔺ぶ⵨컎䑔ヂ䝢梏本噄쉘</w:t>
      </w:r>
      <w:r>
        <w:rPr/>
        <w:t>ꤨ</w:t>
      </w:r>
      <w:r>
        <w:rPr/>
        <w:t>䍞曂潐わ瑩㐽쉃䵣㚡䕆숮䊩♱嘵⑌䙴捸䙓汁癦䝌瑵</w:t>
      </w:r>
      <w:r>
        <w:rPr/>
        <w:t>ꕺ</w:t>
      </w:r>
      <w:r>
        <w:rPr/>
        <w:t>繳琵慠꥗걡</w:t>
      </w:r>
      <w:r>
        <w:rPr/>
        <w:t>ⷂ</w:t>
      </w:r>
      <w:r>
        <w:rPr/>
        <w:t>根ㅴ栱슥</w:t>
      </w:r>
      <w:r>
        <w:rPr/>
        <w:t>ⱖ</w:t>
      </w:r>
      <w:r>
        <w:rPr/>
        <w:t>乆숲싂噷墬쉗䭇㷂䶮ꍐ猩㣂⑤煲斥牠䉙碩歂╗迂쉋싂噔牀潪卢慭㋂숪礴䖘縬䟂刽</w:t>
      </w:r>
      <w:r>
        <w:rPr/>
        <w:t>꤭♠</w:t>
      </w:r>
      <w:r>
        <w:rPr/>
        <w:t>ꅳ氷ꎻ䌰䚬딮⑌斿樶凂</w:t>
      </w:r>
      <w:r>
        <w:rPr/>
        <w:t>ꔥ</w:t>
      </w:r>
      <w:r>
        <w:rPr/>
        <w:t>䰪捀啤䉸漤⯃吥兔丸슏丣轊⬪칔洣璱堷䤽쉭⹄숩斩㑉氻㶿䣍䆱䃂㉃洩佤堽汳쉋䅺䵴桉䱈䕣싂뽶㈺灹䩍䵱쵒슬橙淂숦숪䑠䊡쉭䉬浑敤殬쉲㯂楃㍸⨽樳쉧㭾浅뽤쉘痂쏂剢扄祈䅊쉞煅䙮剥汵懂佔扐ㅴ娣䓂㏂䐸睮㩍ㅫ攴⍭</w:t>
      </w:r>
      <w:r>
        <w:rPr/>
        <w:t>⠵</w:t>
      </w:r>
      <w:r>
        <w:rPr/>
        <w:t>䡟椨昣슿啢噠圬촷恆砫숭╬⧂䁚</w:t>
      </w:r>
      <w:r>
        <w:rPr/>
        <w:t>ⵤ</w:t>
      </w:r>
      <w:r>
        <w:rPr/>
        <w:t>䰽䉎摺嘪榩⽸牉刺扱坅땙瓍樨祂뽘䨪⌨ꍧ</w:t>
      </w:r>
      <w:r>
        <w:rPr/>
        <w:t>⡪</w:t>
      </w:r>
      <w:r>
        <w:rPr/>
        <w:t>熵卭ꎱ</w:t>
      </w:r>
      <w:r>
        <w:rPr/>
        <w:t>⡁</w:t>
      </w:r>
      <w:r>
        <w:rPr/>
        <w:t>卞卫㉬싂㩖据参</w:t>
      </w:r>
      <w:r>
        <w:rPr/>
        <w:t>ꥒ</w:t>
      </w:r>
      <w:r>
        <w:rPr/>
        <w:t>㝥쉔儻縰⽑</w:t>
      </w:r>
      <w:r>
        <w:rPr/>
        <w:t>ꕾ</w:t>
      </w:r>
      <w:r>
        <w:rPr/>
        <w:t>埍䭶쉤颿㠯㗎㪣吷线浩쵠㎬坟싍慁怪圊撘䡳丶쉣摭쉄쉣넸⹢쉋ꏂ⛂稶怮橭싎癧丮䩁盂哂纬伤㝬</w:t>
      </w:r>
      <w:r>
        <w:rPr/>
        <w:t>꧂</w:t>
      </w:r>
      <w:r>
        <w:rPr/>
        <w:t>촹䆱㥓⑸炩䁖숨咬♐</w:t>
      </w:r>
      <w:r>
        <w:rPr/>
        <w:t>Ⳃ</w:t>
      </w:r>
      <w:r>
        <w:rPr/>
        <w:t>녤숷佦㥏斏湳㝳抬㨣䓍숶捚쉇欰頲晙⽧쉥剏ꌱ떿佨侻㭐ꍧ勂顪⥣ぺ扎扒㷎轾䁈䅞쏂묥怽秂㴮杈稹쉶塃䍀曎ꅟ</w:t>
      </w:r>
      <w:r>
        <w:rPr/>
        <w:t>ꖱ</w:t>
      </w:r>
      <w:r>
        <w:rPr/>
        <w:t>桤㋂㛂쉱⻂奇쉂恊䙳⺘넻摄╄⵮숨䕁縷〪숬瑙摶㦘旂䱕百깡癃ꥪ剫洣株⨨㬶潖⾣捾䱰ꥮ⽕幇婄㉁☩슥梩瑾깦搻⩈쉲㜸瞥恓䩔㴰柂⭥㣂㦵ꌣ灔䦮纬⮻뭃㬻</w:t>
      </w:r>
      <w:r>
        <w:rPr/>
        <w:t>ꕳ</w:t>
      </w:r>
      <w:r>
        <w:rPr/>
        <w:t>㐬唱栩⵺슮獷</w:t>
      </w:r>
      <w:r>
        <w:rPr/>
        <w:t>Ⳃ╉</w:t>
      </w:r>
      <w:r>
        <w:rPr/>
        <w:t>꺩깓儱㵋썾瞱斡싂숨䔽뾬佬䗎浒</w:t>
      </w:r>
      <w:r>
        <w:rPr/>
        <w:t>ⴹ</w:t>
      </w:r>
      <w:r>
        <w:rPr/>
        <w:t>췂瓃뇂쉔☲䭟典扦硢㭮琷噇南겥䀷쉁⩶扸ꅶ乱Ⓧ汬灨噾곂畸福晤⚥⩞䰴瞏祈믂㒥圫</w:t>
      </w:r>
      <w:r>
        <w:rPr/>
        <w:t>꤫</w:t>
      </w:r>
      <w:r>
        <w:rPr/>
        <w:t>刷牳界쉷㴭塏㵙堤㕳彅坈烂㤬䰣旂璩潓㙰슩硊奤⽋㉵㧂⹋漪</w:t>
      </w:r>
      <w:r>
        <w:rPr/>
        <w:t>ꥂ</w:t>
      </w:r>
      <w:r>
        <w:rPr/>
        <w:t>슣瑮栶숤涱䴫싂䏂檵숱숤䄤攳兒</w:t>
      </w:r>
      <w:r>
        <w:rPr/>
        <w:t>ꥄ</w:t>
      </w:r>
      <w:r>
        <w:rPr/>
        <w:t>畴ㅠ买ꅑ</w:t>
      </w:r>
      <w:r>
        <w:rPr/>
        <w:t>ⶱ꧂</w:t>
      </w:r>
      <w:r>
        <w:rPr/>
        <w:t>唳迂ꎬ湸剘乍䀭ね乯啅涻顦ꅒ玿⼤悘櫂僂稰</w:t>
      </w:r>
      <w:r>
        <w:rPr/>
        <w:t>ⰱ</w:t>
      </w:r>
      <w:r>
        <w:rPr/>
        <w:t>挸呭㑭㕑</w:t>
      </w:r>
      <w:r>
        <w:rPr/>
        <w:t>⡷⤪</w:t>
      </w:r>
      <w:r>
        <w:rPr/>
        <w:t>ⵧ</w:t>
      </w:r>
      <w:r>
        <w:rPr/>
        <w:t>兡⫂瀩뭞썂䭳㝇皬廂澩</w:t>
      </w:r>
      <w:r>
        <w:rPr/>
        <w:t>ⰶ</w:t>
      </w:r>
      <w:r>
        <w:rPr/>
        <w:t>䕟浇顯卡㡁깨参걉싂쵌縥佫䶬㤮卪䌵䔤佥硭坬拂⽈䥐佈딲燍㩮奫</w:t>
      </w:r>
      <w:r>
        <w:rPr/>
        <w:t>ꦡ</w:t>
      </w:r>
      <w:r>
        <w:rPr/>
        <w:t>쉬琤桩⑎灚䥥伦⭠㯂쉓䙈䔪轾䥣嘹矂숰䤪䵗녤⩹ꥥ썵䰫♎숣</w:t>
      </w:r>
      <w:r>
        <w:rPr/>
        <w:t>ꥅ</w:t>
      </w:r>
      <w:r>
        <w:rPr/>
        <w:t>單搯걓烂顃㙭敀⬣儽⽂⩓㋍⍀侩掱㝭夷칭⻂쏎即祳슡恠㑍愴싂䵞犱摇䔰捓犬땥灆丸갱乙扶䊻♙央㭲愩奙畅묻쉁썘婾汾䧂</w:t>
      </w:r>
      <w:r>
        <w:rPr/>
        <w:t>ꔬ⹏</w:t>
      </w:r>
      <w:r>
        <w:rPr/>
        <w:t>䀶쵞쉤䦩瘯까넳禡曂䩌縩⸵悩彃쉞噥捔뭥䅑䴲䥅湦稭匨䵠撻㴩曂⼫䘵焯䎥栣쎩갶墮晪䮘娰</w:t>
      </w:r>
      <w:r>
        <w:rPr/>
        <w:t>ꕍ╉</w:t>
      </w:r>
      <w:r>
        <w:rPr/>
        <w:t>噺縯⥬䙬䗂쵞ㄨⒿ쉠슬毎前䰲彖煞땷딶晈</w:t>
      </w:r>
      <w:r>
        <w:rPr/>
        <w:t>ⵚ⩞</w:t>
      </w:r>
      <w:r>
        <w:rPr/>
        <w:t>颡卾㐽㞩䡯䲩縵⍁瑗⍨匪啦쉡杢䤭땷䝉쉗歱썬쉰戰㪵숨䃂쵐哂㟂礶呮놵䍎啓♳㑹䁥ㅪ䀪츳湺㠯礨㏂</w:t>
      </w:r>
      <w:r>
        <w:rPr/>
        <w:t>Ⳃ</w:t>
      </w:r>
      <w:r>
        <w:rPr/>
        <w:t>숊㤯輪</w:t>
      </w:r>
      <w:r>
        <w:rPr/>
        <w:t>ꥒ</w:t>
      </w:r>
      <w:r>
        <w:rPr/>
        <w:t>㕫㕸</w:t>
      </w:r>
      <w:r>
        <w:rPr/>
        <w:t>ꥄ</w:t>
      </w:r>
      <w:r>
        <w:rPr/>
        <w:t>廂㙌樳拂才⹂硶䥭剣湖䱥䁬氯先숥仍촳싂彫㥺形㍔玩⒩䵙啩㨪숶⩦⨴剷㕌</w:t>
      </w:r>
      <w:r>
        <w:rPr/>
        <w:t>ⱥ⩯</w:t>
      </w:r>
      <w:r>
        <w:rPr/>
        <w:t>䚡栥積䅈䍪쏎串䭾ꎘ㡄ꄭ樵䘹♐ㄯ</w:t>
      </w:r>
      <w:r>
        <w:rPr/>
        <w:t>ꕞ</w:t>
      </w:r>
      <w:r>
        <w:rPr/>
        <w:t>䵔攰</w:t>
      </w:r>
      <w:r>
        <w:rPr/>
        <w:t>Ⳃ</w:t>
      </w:r>
      <w:r>
        <w:rPr/>
        <w:t>挷参滂䑉堶祊㕧㜦祋⸥뗂唪숮①戩ꍹ佣繡䬲砮㙌悩넸썌ㆥ氷煗噗矂ꄪ뭂㵠䛂払督愴⏂㡱䯂䁔ꅸ㙵㡠祀뭢浾枿⨭潌녃䝌椫奉痂캬犵䄸쉮</w:t>
      </w:r>
      <w:r>
        <w:rPr/>
        <w:t>⠷</w:t>
      </w:r>
      <w:r>
        <w:rPr/>
        <w:t>唵玿恄⩾ꄲ撡㫂㬪⎩䭈恩奔쉦惃啴⹠煞</w:t>
      </w:r>
      <w:r>
        <w:rPr/>
        <w:t>ⷂ</w:t>
      </w:r>
      <w:r>
        <w:rPr/>
        <w:t>゘䀯媩橪춡ꅙ꥚뭬쉤♑漪䏂⦘╧䰺婸儽칉䤣싂쉟뿂</w:t>
      </w:r>
      <w:r>
        <w:rPr/>
        <w:t>Ɑ</w:t>
      </w:r>
      <w:r>
        <w:rPr/>
        <w:t>丳䭊灤灖潂飂樫癷䅯</w:t>
      </w:r>
      <w:r>
        <w:rPr/>
        <w:t>꥟</w:t>
      </w:r>
      <w:r>
        <w:rPr/>
        <w:t>㍴⩾㭠</w:t>
      </w:r>
      <w:r>
        <w:rPr/>
        <w:t>⡮</w:t>
      </w:r>
      <w:r>
        <w:rPr/>
        <w:t>奕</w:t>
      </w:r>
      <w:r>
        <w:rPr/>
        <w:t>꧍</w:t>
      </w:r>
      <w:r>
        <w:rPr/>
        <w:t>䡋⌥惂䝀䍲炏캬睊瀨ꅎ뇂ꍭ湱쵰㉄숪㩣⯍슬摕瑩⽊頭祁⑦⎿奂睾杉뭉渳堵⎱뭄掏숽ꄹ晌瑠䡹슩쉣㨪旂䶬⫂䍳敹坌㥸杉抣쉠塦喥촽숦頪싂在塑쉷囂ꅂ歘村♦塆㑂쉅쉥晞㕳瑗ど戭涻斩乪췃칋♌뽳牌⤽☭椦</w:t>
      </w:r>
      <w:r>
        <w:rPr/>
        <w:t>ⵯ</w:t>
      </w:r>
      <w:r>
        <w:rPr/>
        <w:t>嗂뽓촣쉏쉀슏⽓天捯㙑汹橔숰橃剠纻숪捧桭瑎䞩㭡♱幉偈䦵䥋꤮瀪橑漪걗</w:t>
      </w:r>
      <w:r>
        <w:rPr/>
        <w:t>ⵣ</w:t>
      </w:r>
      <w:r>
        <w:rPr/>
        <w:t>ꥧ숣꥾匣⥢䯂⥇녥砲⎵祓䕚⥳㝥긻厥佷刷㭗㩦⸷⨣䝞炘⹂䅱㓂</w:t>
      </w:r>
      <w:r>
        <w:rPr/>
        <w:t>ꦬ</w:t>
      </w:r>
      <w:r>
        <w:rPr/>
        <w:t>ㅨ恃䝖砫浄녰츺뽪</w:t>
      </w:r>
      <w:r>
        <w:rPr/>
        <w:t>ⷍ</w:t>
      </w:r>
      <w:r>
        <w:rPr/>
        <w:t>搣晏頪卆凂뾥縴䚥䝠䙚</w:t>
      </w:r>
      <w:r>
        <w:rPr/>
        <w:t>ꖥ</w:t>
      </w:r>
      <w:r>
        <w:rPr/>
        <w:t>㤩撱ꅀ䩔촬㍗</w:t>
      </w:r>
      <w:r>
        <w:rPr/>
        <w:t>ꔷ</w:t>
      </w:r>
      <w:r>
        <w:rPr/>
        <w:t>桨⨦⸺佔ꍠ畮㕗潳㭭뭘쉊娸䒮牍숰뾩쉶坚⭶숪㕄</w:t>
      </w:r>
      <w:r>
        <w:rPr/>
        <w:t>꧂</w:t>
      </w:r>
      <w:r>
        <w:rPr/>
        <w:t>反䅦쉴䥣掩䵶⭃슻㫂⑈⮵炮ㅨ挵用⍈稥䭭焽츫磂</w:t>
      </w:r>
      <w:r>
        <w:rPr/>
        <w:t>ⱱ</w:t>
      </w:r>
      <w:r>
        <w:rPr/>
        <w:t>敓䵕䥇㙱싂⪵䞏╸祖뭑ㄬ睺呖⩋╵걘</w:t>
      </w:r>
      <w:r>
        <w:rPr/>
        <w:t>Ⳃ</w:t>
      </w:r>
      <w:r>
        <w:rPr/>
        <w:t>쉆縬朸⫎쉥杍䕓뭾썂極䦣㵙⭬矃䲮祇숯犮䥏썄</w:t>
      </w:r>
      <w:r>
        <w:rPr/>
        <w:t>⢏</w:t>
      </w:r>
      <w:r>
        <w:rPr/>
        <w:t>㈻䭡⼩뿍컂ォ㵡㘥쉐煯숦牴⼮㉃捲갦坴땇䊻昴檮녁⛎쉵䳂䘥戽뮘硹쉞樱捤扥녘灶쉎㝉♯</w:t>
      </w:r>
      <w:r>
        <w:rPr/>
        <w:t>ⶡ</w:t>
      </w:r>
      <w:r>
        <w:rPr/>
        <w:t>䌷㩪欷⬽㍫䍞圴䣂ꄳ땮獓昣</w:t>
      </w:r>
      <w:r>
        <w:rPr/>
        <w:t>ⲱⴥ⡨</w:t>
      </w:r>
      <w:r>
        <w:rPr/>
        <w:t>쉞칞䘫欷䗂撩梥噪㵬䑨䫂</w:t>
      </w:r>
      <w:r>
        <w:rPr/>
        <w:t>ꕖ</w:t>
      </w:r>
      <w:r>
        <w:rPr/>
        <w:t>ㅩ湅ㄦ⑘䑢◂쉞╂⍘䶬䚮枮䘊汅⴨뿂焴渮쉵瓂</w:t>
      </w:r>
      <w:r>
        <w:rPr/>
        <w:t>⠩⌯</w:t>
      </w:r>
      <w:r>
        <w:rPr/>
        <w:t>㇍圤㝾榏顗</w:t>
      </w:r>
      <w:r>
        <w:rPr/>
        <w:t>ꤩ</w:t>
      </w:r>
      <w:r>
        <w:rPr/>
        <w:t>漤숴⤻껎㟂亵㤰儺㵇㩄免繇㪬숱轧⨤䵒桒灴摔杠</w:t>
      </w:r>
      <w:r>
        <w:rPr/>
        <w:t>⠥</w:t>
      </w:r>
      <w:r>
        <w:rPr/>
        <w:t>䱞ꍭ砶</w:t>
      </w:r>
      <w:r>
        <w:rPr/>
        <w:t>ꗂ</w:t>
      </w:r>
      <w:r>
        <w:rPr/>
        <w:t>㡞攨까♁쉞澿垱슣悿凎싂䮘䉏獀䪵湮</w:t>
      </w:r>
      <w:r>
        <w:rPr/>
        <w:t>Ⱝ⍘</w:t>
      </w:r>
      <w:r>
        <w:rPr/>
        <w:t>䨹⍞涣普煶슩싂䴷杩怹婕槂긯畠轷㡟奥ꥶ䅑涏晡⪵쉰뼶⹮捯슏츽⩪쉒뿂쉊⍗繈䴺ꌹ㝧㝷侬䉒昲싂绂䤴ꇂ弪깳넷媵䁖䖥숷弭硭숥</w:t>
      </w:r>
      <w:r>
        <w:rPr/>
        <w:t>ꦵ</w:t>
      </w:r>
      <w:r>
        <w:rPr/>
        <w:t>ꍐ쉐녵潧놱晉⩈쵧⼬⏂䄶櫂稰뽑硇橀⍯爣ㄱ槂</w:t>
      </w:r>
      <w:r>
        <w:rPr/>
        <w:t>ⵕ</w:t>
      </w:r>
      <w:r>
        <w:rPr/>
        <w:t>㴺</w:t>
      </w:r>
      <w:r>
        <w:rPr/>
        <w:t>⣂</w:t>
      </w:r>
      <w:r>
        <w:rPr/>
        <w:t>쉩걑㠹⩖佥㷍旂쉙</w:t>
      </w:r>
      <w:r>
        <w:rPr/>
        <w:t>꧂</w:t>
      </w:r>
      <w:r>
        <w:rPr/>
        <w:t>慸䩦勃쵒ㅍ桘ꄱ兾</w:t>
      </w:r>
      <w:r>
        <w:rPr/>
        <w:t>ⶮ</w:t>
      </w:r>
      <w:r>
        <w:rPr/>
        <w:t>榬ㅥ䰣䛂㘣췂䅘쉔潶䕳</w:t>
      </w:r>
      <w:r>
        <w:rPr/>
        <w:t>⡚</w:t>
      </w:r>
      <w:r>
        <w:rPr/>
        <w:t>剩䀲쉵睬䰭칾⮮</w:t>
      </w:r>
      <w:r>
        <w:rPr/>
        <w:t>⠫</w:t>
      </w:r>
      <w:r>
        <w:rPr/>
        <w:t>㇂䬦㵏ꅢ但洮䵤牍僂旂睋쉂杒沱䝚奖璘櫂㉎湙슿䌸㩩顥摌쉠</w:t>
      </w:r>
      <w:r>
        <w:rPr/>
        <w:t>ꖘ⌹</w:t>
      </w:r>
      <w:r>
        <w:rPr/>
        <w:t>쉕ꅂ컂兹⽀䝤祈歆뼭獋値琨〉塀싍弽䜭땏㝬內秂㘥쉇䥯쉆슬</w:t>
      </w:r>
      <w:r>
        <w:rPr/>
        <w:t>ⱸ⹏꥚</w:t>
      </w:r>
      <w:r>
        <w:rPr/>
        <w:t>䭥䶡</w:t>
      </w:r>
      <w:r>
        <w:rPr/>
        <w:t>ⷂⷂ</w:t>
      </w:r>
      <w:r>
        <w:rPr/>
        <w:t>䭣樹㢬뗍穀㞏秂乥묰睫猴刬匸쉀癋䤤쉎偹楖猷㈻㕴颩䢣䕘懂奒㉁㒿湱佞顩泂ꏃ싃卢ꆮ顥㫂⽒ㄨ绂㌥湌乪唣卵쉋㖩䧍숽㞮淂坢杙潮쉅⨸䪡灮⥷쉱椶䄨焦〭쉢⹟敄䴽摠╠硄兢놩┱畷⩴婀</w:t>
      </w:r>
      <w:r>
        <w:rPr/>
        <w:t>ꖩ</w:t>
      </w:r>
      <w:r>
        <w:rPr/>
        <w:t>奟束塎橱痂㡊獳婢埂숴</w:t>
      </w:r>
      <w:r>
        <w:rPr/>
        <w:t>ⵗ⨪</w:t>
      </w:r>
      <w:r>
        <w:rPr/>
        <w:t>汅㝨⩘殏䩄㑂⹉啀玮㙚䚏䍯祺⪮䷂䴨쉘䙯뭑⼷쉂⭦兮琭⩕䢩澣䥇쉷䴩乭攻着</w:t>
      </w:r>
      <w:r>
        <w:rPr/>
        <w:t>ⱗ</w:t>
      </w:r>
      <w:r>
        <w:rPr/>
        <w:t>뽫畣㐹㮩氨ꍀ㪏煰㜬䱎</w:t>
      </w:r>
      <w:r>
        <w:rPr/>
        <w:t>ⵎ</w:t>
      </w:r>
      <w:r>
        <w:rPr/>
        <w:t>伳노䌴橲쉇疵쉬塸灠之䄩⍺揂쉹⭟⦵乗汄⸹꥔쉷弸䜽坠太ꍮ積⥠劵顯쉪䁫</w:t>
      </w:r>
      <w:r>
        <w:rPr/>
        <w:t>ꔬ</w:t>
      </w:r>
      <w:r>
        <w:rPr/>
        <w:t>楴㢡䶿䉠䩐槂挳䁃低㌰恩뽞侏琴劥撡䔴〴殡婖愦慎恺兦⧂㤰摥♈乷☤딯狂癘ꏂ十썖뇂⩵⥑㘽촨숤숬凂婶堲숺奲䅃䵕䇂捂ノ光╵歊嫂☤</w:t>
      </w:r>
      <w:r>
        <w:rPr/>
        <w:t>⣂</w:t>
      </w:r>
      <w:r>
        <w:rPr/>
        <w:t>繨⌱곂獁婄祁䍾爬䞣썒㜹乢뽰ㅮ楘쵰塖獾⩁䭤伪梥␷恬싂䗂䓍⛂ㅗ䖩祠稦</w:t>
      </w:r>
      <w:r>
        <w:rPr/>
        <w:t>ꔵ</w:t>
      </w:r>
      <w:r>
        <w:rPr/>
        <w:t>穵땥榡싂甯樸幢㪣涻坮⻍㉄⥱伊㬸䵭㑢帪橹偵䭢攷쌯㉇娻ヂ쵸噏䭹㭞쉢圴常카▱숺䭎슮晸匭〪䵦숫昭卞捍㐷뽹挪걲⭶幉걎碿䑡捒焪朶ꥥ♁恖⨲䲬쉾칐瑂칰輳轂䭏⦻姂넭䓂뾩䵂묤輭潓⨣㞩凂檮⿂ꍔ堳帨ネ个䈵眮믂樯썭輯꥞</w:t>
      </w:r>
      <w:r>
        <w:rPr/>
        <w:t>ꗍ</w:t>
      </w:r>
      <w:r>
        <w:rPr/>
        <w:t>슏쉥䉺穯癅㩠捁刵牋숷䰩燎</w:t>
      </w:r>
      <w:r>
        <w:rPr/>
        <w:t>ꥌ</w:t>
      </w:r>
      <w:r>
        <w:rPr/>
        <w:t>㍁쉔딦䩚⵨㩁䒵뮣敚㑀䳂玩䕑绂䌰獖瞣儽戮歘獞습⧂넥㥡쉌Ⓜ磃⚣꺡幷䌸</w:t>
      </w:r>
      <w:r>
        <w:rPr/>
        <w:t>ꕐ</w:t>
      </w:r>
      <w:r>
        <w:rPr/>
        <w:t>㩮슘㭐湅桩</w:t>
      </w:r>
      <w:r>
        <w:rPr/>
        <w:t>ⱒ</w:t>
      </w:r>
      <w:r>
        <w:rPr/>
        <w:t>㡫檻参쉌癚杞</w:t>
      </w:r>
      <w:r>
        <w:rPr/>
        <w:t>ꥅ</w:t>
      </w:r>
      <w:r>
        <w:rPr/>
        <w:t>婒帨㛂杺恴숻灍挩祷썀넴䥰个㛍뽌婢㩌恉娮</w:t>
      </w:r>
      <w:r>
        <w:rPr/>
        <w:t>ꔦ</w:t>
      </w:r>
      <w:r>
        <w:rPr/>
        <w:t>숹㕨⑴⥃쉯睓䴪껂顂숥㬨걹㠶挪</w:t>
      </w:r>
      <w:r>
        <w:rPr/>
        <w:t>꧂</w:t>
      </w:r>
      <w:r>
        <w:rPr/>
        <w:t>彷⹃䩈ꅰ⍕뮘</w:t>
      </w:r>
      <w:r>
        <w:rPr/>
        <w:t>ꕴ</w:t>
      </w:r>
      <w:r>
        <w:rPr/>
        <w:t>楘擃췂娪</w:t>
      </w:r>
      <w:r>
        <w:rPr/>
        <w:t>ꕷ</w:t>
      </w:r>
      <w:r>
        <w:rPr/>
        <w:t>㗂㒮截䮩</w:t>
      </w:r>
      <w:r>
        <w:rPr/>
        <w:t>ⴱ</w:t>
      </w:r>
      <w:r>
        <w:rPr/>
        <w:t>겱싂猦㑢洭牟浇俎䍈쎣典橮ꏂ㵺略⸪㌤싂係戮뽸畤격㩳쉅灓偒춱⯂㧂卖䅶땐쉸儨潱㝒檮剁쉪⩒硴匪묹㡗捊䬦쉭쉟椪ㅭ⯂䞵</w:t>
      </w:r>
      <w:r>
        <w:rPr/>
        <w:t>ꤨ⸵</w:t>
      </w:r>
      <w:r>
        <w:rPr/>
        <w:t>佉烂쉎썎⸪抩ꍬ⍫</w:t>
      </w:r>
      <w:r>
        <w:rPr/>
        <w:t>ꤶ</w:t>
      </w:r>
      <w:r>
        <w:rPr/>
        <w:t>䀸ꍠ盂剆쉦瑘㈺걶ꅐ쉥䅵塠숻急た걣顋쉐江桹꺱兹쉑水㭔쉮</w:t>
      </w:r>
      <w:r>
        <w:rPr/>
        <w:t>ⶱ</w:t>
      </w:r>
      <w:r>
        <w:rPr/>
        <w:t>㪡眺噂汢⵨奎坎桡卍嘹습傏犿⌳敒欵♔쉾睅敢놏壂竂▩浮쉞</w:t>
      </w:r>
      <w:r>
        <w:rPr/>
        <w:t>⡅</w:t>
      </w:r>
      <w:r>
        <w:rPr/>
        <w:t>顓</w:t>
      </w:r>
      <w:r>
        <w:rPr/>
        <w:t>ⶱ</w:t>
      </w:r>
      <w:r>
        <w:rPr/>
        <w:t>飂</w:t>
      </w:r>
      <w:r>
        <w:rPr/>
        <w:t>ꔭ</w:t>
      </w:r>
      <w:r>
        <w:rPr/>
        <w:t>㠮䔨␤썪潳硤䣂哂畡쉢幣⩦䋂썙⸬</w:t>
      </w:r>
      <w:r>
        <w:rPr/>
        <w:t>ꥎ</w:t>
      </w:r>
      <w:r>
        <w:rPr/>
        <w:t>癩係㦱쉒坯㜫幫⾵楠爩㍲⮵畚涏㋂쉥冮싍䂡㍩㜷圬䯂偗協旂⦣智</w:t>
      </w:r>
      <w:r>
        <w:rPr/>
        <w:t>⡢</w:t>
      </w:r>
      <w:r>
        <w:rPr/>
        <w:t>桚땓䭔硠䡞⸩矂兡睋硓㥏ꅱ䔪氬</w:t>
      </w:r>
      <w:r>
        <w:rPr/>
        <w:t>⡊</w:t>
      </w:r>
      <w:r>
        <w:rPr/>
        <w:t>磂渹顟猸曎ꍨ汥⥗汩䘥汸濍㗂ꅄ⹆睬抮뿂숣楉슩걁濂쌵◂⒱婕㝦䱀势</w:t>
      </w:r>
      <w:r>
        <w:rPr/>
        <w:t>ⲏ</w:t>
      </w:r>
      <w:r>
        <w:rPr/>
        <w:t>捙晵惍兖牀千쉆䞣繋긹づ摑曂位坰坃䤻戻쵠넵</w:t>
      </w:r>
      <w:r>
        <w:rPr/>
        <w:t>ꥍ</w:t>
      </w:r>
      <w:r>
        <w:rPr/>
        <w:t>楡ꥰ縯䥵弴싃㞬㶩䅱佅㥆䤲倣때欨䙺⪩▵啒彌嗂䉤㡷깥ꇂ潓桱䕖猭磂ꍾ뽢쉭䄰收療⥋䉏癕圱칚灞뽑疥止瀱桉塋䳂睮媣⍊滍捵㓂櫃㈸걮晡</w:t>
      </w:r>
      <w:r>
        <w:rPr/>
        <w:t>⠣</w:t>
      </w:r>
      <w:r>
        <w:rPr/>
        <w:t>潤塗旂僂䀭䞥㍏纏⽮䰱眨犡泂┴</w:t>
      </w:r>
      <w:r>
        <w:rPr/>
        <w:t>ꤺ</w:t>
      </w:r>
      <w:r>
        <w:rPr/>
        <w:t>繕淂</w:t>
      </w:r>
      <w:r>
        <w:rPr/>
        <w:t>ꕶ</w:t>
      </w:r>
      <w:r>
        <w:rPr/>
        <w:t>砲㩵䱵㈫爸딊ㅔ㝴湫쉵</w:t>
      </w:r>
      <w:r>
        <w:rPr/>
        <w:t>ⵃ</w:t>
      </w:r>
      <w:r>
        <w:rPr/>
        <w:t>搪楺☰溏橣⭇牐</w:t>
      </w:r>
      <w:r>
        <w:rPr/>
        <w:t>⠨</w:t>
      </w:r>
      <w:r>
        <w:rPr/>
        <w:t>牣䡠녎獶呩懍걸꥙쵘㴹圶╊係橤堫⹓ノ兇伯</w:t>
      </w:r>
      <w:r>
        <w:rPr/>
        <w:t>⵰</w:t>
      </w:r>
      <w:r>
        <w:rPr/>
        <w:t>幹⑮颻楺彌숹</w:t>
      </w:r>
      <w:r>
        <w:rPr/>
        <w:t>꤫</w:t>
      </w:r>
      <w:r>
        <w:rPr/>
        <w:t>䡶땞䌤歙渪杫㄰쉤ꌨ㝲┷䭵䅷伣㤪汙侮梥獓䞬卾刱㞬⬷敪⭆⫂싂䥭㵒쉪怵礪䴥捕珃㡡涩縺佷⩨套䆵䋂唥柂顸怭䵓무⽥⌥쉃䩑攵쵤条숮洫䶿캵⸻䧂劮䍩兮䧂㞡⦻ꍄ商㦡䱕玱노뽹痂</w:t>
      </w:r>
      <w:r>
        <w:rPr/>
        <w:t>⡐</w:t>
      </w:r>
      <w:r>
        <w:rPr/>
        <w:t>ㅪ㞻㌸䩵冻깔䡕獮쉸㈣囂栴쉥縬懂䍋婄䠫㜦椶楊當穧奔깾䉱싂숳썡婒甫</w:t>
      </w:r>
      <w:r>
        <w:rPr/>
        <w:t>ⵑ⪵</w:t>
      </w:r>
      <w:r>
        <w:rPr/>
        <w:t>乺䂱㨺㑨㘱啊㡑䄦浌㤻漪⤺竂滂兟乘썟捗땮㭆乆幙敇䑇ꅥ</w:t>
      </w:r>
      <w:r>
        <w:rPr/>
        <w:t>⡙</w:t>
      </w:r>
      <w:r>
        <w:rPr/>
        <w:t>昫⑹冏怳뮥梻䘦츳倩䏂ꍖ⹫吹뼻ㅗ戩䑮㭨꺏暩噄歁</w:t>
      </w:r>
      <w:r>
        <w:rPr/>
        <w:t>꧂</w:t>
      </w:r>
      <w:r>
        <w:rPr/>
        <w:t>媿渭싍뼻쉖䇍⨶㥹㥨⭹㉄噆⍕갺撡㕅潂穖㜪乩捊땋纡秂⛂䈬</w:t>
      </w:r>
      <w:r>
        <w:rPr/>
        <w:t>⠨</w:t>
      </w:r>
      <w:r>
        <w:rPr/>
        <w:t>橲䵧畩欷⯂</w:t>
      </w:r>
      <w:r>
        <w:rPr/>
        <w:t>ꥏⵊ⎥</w:t>
      </w:r>
      <w:r>
        <w:rPr/>
        <w:t>䍋辱噱瑨땔男</w:t>
      </w:r>
      <w:r>
        <w:rPr/>
        <w:t>ꤰ</w:t>
      </w:r>
      <w:r>
        <w:rPr/>
        <w:t>幕㧎汚瑃樥싂倩㴩㘣쉶⽀慃습顖⹅沩ꥭ쉢偅</w:t>
      </w:r>
      <w:r>
        <w:rPr/>
        <w:t>ⲿ</w:t>
      </w:r>
      <w:r>
        <w:rPr/>
        <w:t>숹쉺溘煢坡쉟춿十㎏뽵听眶没⑦⯂ꎮ⭊摠欫⪣冱湫䱂轖敌究㭆䛂ꅟ䭊顦猴兠练㢏捣凍歄倳燎숪ꄪず</w:t>
      </w:r>
      <w:r>
        <w:rPr/>
        <w:t>⡊</w:t>
      </w:r>
      <w:r>
        <w:rPr/>
        <w:t>听㍎㖣㭥揂䷂櫂牮뮘晶癇㉰櫂梿췂嗂⿎㵥玮뭤劬</w:t>
      </w:r>
      <w:r>
        <w:rPr/>
        <w:t>⡸</w:t>
      </w:r>
      <w:r>
        <w:rPr/>
        <w:t>떮숨怫拂䫎浍녥㴳摴㐣</w:t>
      </w:r>
      <w:r>
        <w:rPr/>
        <w:t>꧂</w:t>
      </w:r>
      <w:r>
        <w:rPr/>
        <w:t>쉏숫⽏쉕⦣碻磎㪘獓槂⍮溡ꏂ쉕⍷쉯촷쉶偈瓂晥㥄ꍏ뮩㉄獐</w:t>
      </w:r>
      <w:r>
        <w:rPr/>
        <w:t>Ⲙ</w:t>
      </w:r>
      <w:r>
        <w:rPr/>
        <w:t>穷♏氬潒䄲</w:t>
      </w:r>
      <w:r>
        <w:rPr/>
        <w:t>⢮</w:t>
      </w:r>
      <w:r>
        <w:rPr/>
        <w:t>婖㴽䈵꺮</w:t>
      </w:r>
      <w:r>
        <w:rPr/>
        <w:t>ꤪ</w:t>
      </w:r>
      <w:r>
        <w:rPr/>
        <w:t>嚮湣迂楯卨╷摄숲싂⼥떏扆쉺噵䅕뭯쉞걣뭴⭉쉄槂榿溬丮兖噟婢祸⭢牋䡹飂䭳</w:t>
      </w:r>
      <w:r>
        <w:rPr/>
        <w:t>ꥁ</w:t>
      </w:r>
      <w:r>
        <w:rPr/>
        <w:t>瑤䁑搨壂海䃂䠴㮻吤⸰杷䩌偨瘪憡址䅮䆻⸷네</w:t>
      </w:r>
      <w:r>
        <w:rPr/>
        <w:t>ꦱ</w:t>
      </w:r>
      <w:r>
        <w:rPr/>
        <w:t>瑓縣博⽷楮숭甪ꅕ㛂⬲싎㞻</w:t>
      </w:r>
      <w:r>
        <w:rPr/>
        <w:t>ꤲ</w:t>
      </w:r>
      <w:r>
        <w:rPr/>
        <w:t>痂潆䇂牎轍</w:t>
      </w:r>
      <w:r>
        <w:rPr/>
        <w:t>ꦻ</w:t>
      </w:r>
      <w:r>
        <w:rPr/>
        <w:t>獢圪깾⥗쉋癕㊬㑖╋攫毂쉡僂㍓到떵慞㙌㐬婓</w:t>
      </w:r>
      <w:r>
        <w:rPr/>
        <w:t>ꕃ</w:t>
      </w:r>
      <w:r>
        <w:rPr/>
        <w:t>昰떏晄䵲獴☩넳쉸濂ꅇ矂渻祯ꄯ挱⍧⫂뭗뼥㑩뮿ㆩ䴭⧂㑐瀲強㋂㑎瞻䡅┨⩧겘晄睾䋂爩갊</w:t>
      </w:r>
      <w:r>
        <w:rPr/>
        <w:t>ꦘ⑌</w:t>
      </w:r>
      <w:r>
        <w:rPr/>
        <w:t>숳ꍤ슥숷搻婊㤺媥쉒츭睥横뼥顧颡쵉䝭䄶玏兄楅놣硋땏愦䝰깱캩䅩⵩梵쉴捣숬䁾癤㠭汳ꅄ区畳轉䰨쎬⥆Ⓜ䔨</w:t>
      </w:r>
      <w:r>
        <w:rPr/>
        <w:t>⠬</w:t>
      </w:r>
      <w:r>
        <w:rPr/>
        <w:t>䫂槎橚䒘灀噃ꅕ⭅煐㬪墏噟䉔뭺珂녌婙題쉮┽攺爬捕頺걟</w:t>
      </w:r>
      <w:r>
        <w:rPr/>
        <w:t>ꤣ⥋</w:t>
      </w:r>
      <w:r>
        <w:rPr/>
        <w:t>樻싂睥晑共쉵⨵䛂噈浃뭓干癶椹徏䜶窥</w:t>
      </w:r>
      <w:r>
        <w:rPr/>
        <w:t>ⰶ</w:t>
      </w:r>
      <w:r>
        <w:rPr/>
        <w:t>硯⭵㋂▬숪眵轮余㕕䙬뇎䝧䝣䁎쉰ꥦ彴涬啗⵱숹乹湨</w:t>
      </w:r>
      <w:r>
        <w:rPr/>
        <w:t>ꥏ</w:t>
      </w:r>
      <w:r>
        <w:rPr/>
        <w:t>俍ぇ㉴⩩迂</w:t>
      </w:r>
      <w:r>
        <w:rPr/>
        <w:t>ꤲ</w:t>
      </w:r>
      <w:r>
        <w:rPr/>
        <w:t>䝳塰唴桚眲偧䜳奍婏柃䫂쉾㭗㉡㠷㉘挹⵴</w:t>
      </w:r>
      <w:r>
        <w:rPr/>
        <w:t>Ⱔ♓</w:t>
      </w:r>
      <w:r>
        <w:rPr/>
        <w:t>塲</w:t>
      </w:r>
      <w:r>
        <w:rPr/>
        <w:t>꧂</w:t>
      </w:r>
      <w:r>
        <w:rPr/>
        <w:t>桹恇쉷</w:t>
      </w:r>
      <w:r>
        <w:rPr/>
        <w:t>ꖣ</w:t>
      </w:r>
      <w:r>
        <w:rPr/>
        <w:t>頷礭䑰凂⿂页橄</w:t>
      </w:r>
      <w:r>
        <w:rPr/>
        <w:t>⡁</w:t>
      </w:r>
      <w:r>
        <w:rPr/>
        <w:t>칄ぷ슏䞩彤ㄦ眰幠슩轐䚱嘰畐㥈娨걆ꍞ桠⮣湩䰩顠㩆柂뭢㍁攮扩甥䙖</w:t>
      </w:r>
      <w:r>
        <w:rPr/>
        <w:t>ⱦ</w:t>
      </w:r>
      <w:r>
        <w:rPr/>
        <w:t>堮쉡櫂吻⥗쉉숽곂습帱漮ꥬ䓎揂䐯숻㩉⥍桬⩁䰰珃卸渤㚿漻쵩䩡痂欰术槃ꍌ㨥</w:t>
      </w:r>
      <w:r>
        <w:rPr/>
        <w:t>⡮☴⤻</w:t>
      </w:r>
      <w:r>
        <w:rPr/>
        <w:t>牌潂䝯硭쉊쵏䌦┷싂숵⥙㉃慀</w:t>
      </w:r>
      <w:r>
        <w:rPr/>
        <w:t>ꕲ</w:t>
      </w:r>
      <w:r>
        <w:rPr/>
        <w:t>婰쏃</w:t>
      </w:r>
      <w:r>
        <w:rPr/>
        <w:t>ꕟ</w:t>
      </w:r>
      <w:r>
        <w:rPr/>
        <w:t>地㍁稶긻⑫㕌┹䁒呙畲轺컂</w:t>
      </w:r>
      <w:r>
        <w:rPr/>
        <w:t>ꖿ</w:t>
      </w:r>
      <w:r>
        <w:rPr/>
        <w:t>唸╇쉇䥤氷創促쉋⸬칬婭妣␽啱督촪ꄤ喣</w:t>
      </w:r>
      <w:r>
        <w:rPr/>
        <w:t>ꥒ</w:t>
      </w:r>
      <w:r>
        <w:rPr/>
        <w:t>硦礵玡兲婍◂</w:t>
      </w:r>
      <w:r>
        <w:rPr/>
        <w:t>ꕰ⑆⩵</w:t>
      </w:r>
      <w:r>
        <w:rPr/>
        <w:t>并⹍爲㤯珂⬯硹剠䝉儷䔷곂枡䠸쉶䤹禣呲䧂剚璩滂余</w:t>
      </w:r>
      <w:r>
        <w:rPr/>
        <w:t>꧍⨨</w:t>
      </w:r>
      <w:r>
        <w:rPr/>
        <w:t>淂</w:t>
      </w:r>
      <w:r>
        <w:rPr/>
        <w:t>⢮⹣</w:t>
      </w:r>
      <w:r>
        <w:rPr/>
        <w:t>疿숰漪䉟步숬爥丽꥙┳싎䙕杳깶쵡⥖⥺㡨轧敇⩮瀥⹘俎媥䥑入亿歲춡庱㪱뭠異矂䅊坩彯睯䂏쉸璱甪旂㕨䍱䥧</w:t>
      </w:r>
      <w:r>
        <w:rPr/>
        <w:t>⣂</w:t>
      </w:r>
      <w:r>
        <w:rPr/>
        <w:t>䵎扪绂恌넷⽬깢奩䔯썦⯂䥎쉘慀吭⹨ぇ幑䤪乂捔䋂䉨㬨〳坌ヂ砻縵깧㭞⽗</w:t>
      </w:r>
      <w:r>
        <w:rPr/>
        <w:t>ꤴ⑕</w:t>
      </w:r>
      <w:r>
        <w:rPr/>
        <w:t>橊숸ㆿ䱒婅䑔㟂甲火䙖䛂</w:t>
      </w:r>
      <w:r>
        <w:rPr/>
        <w:t>ꦿ</w:t>
      </w:r>
      <w:r>
        <w:rPr/>
        <w:t>㙟呉썤恩⴪䡍劵␬佱晷䙗녶쉄⑱坆쉌刹</w:t>
      </w:r>
      <w:r>
        <w:rPr/>
        <w:t>Ⱨ</w:t>
      </w:r>
      <w:r>
        <w:rPr/>
        <w:t>婙㪥슏到眩昣ㅖ溻䧎飂楥⽬숦幌畇夥渤斬</w:t>
      </w:r>
      <w:r>
        <w:rPr/>
        <w:t>ⵆ</w:t>
      </w:r>
      <w:r>
        <w:rPr/>
        <w:t>㉊杉걳숱掏参氷␯쉳ㅥ</w:t>
      </w:r>
      <w:r>
        <w:rPr/>
        <w:t>ꕂ</w:t>
      </w:r>
      <w:r>
        <w:rPr/>
        <w:t>슥垿敗⑧㨮晀㶿〮䈫摯㴲焷㠬奤操祍㗂䎵扅뭯轢灍滂塓仂斥⤹䐣幣뇂⸬♸┥晀㕐쉧ꌩ⨺㉶뭗</w:t>
      </w:r>
      <w:r>
        <w:rPr/>
        <w:t>ꥃ</w:t>
      </w:r>
      <w:r>
        <w:rPr/>
        <w:t>䉺㡢焮恑</w:t>
      </w:r>
      <w:r>
        <w:rPr/>
        <w:t>Ɐ</w:t>
      </w:r>
      <w:r>
        <w:rPr/>
        <w:t>ꥡ㡂곂▮帰䪱⫂㟂歍㕸㈊㉖㤽䏂ヂ숨敷䭏녃㕳呯株㡲ㅯ柂噥⼴佰㥯儹潯䎱辬祅숸⩃숨</w:t>
      </w:r>
      <w:r>
        <w:rPr/>
        <w:t>ꔳ</w:t>
      </w:r>
      <w:r>
        <w:rPr/>
        <w:t>땒꤮⫎</w:t>
      </w:r>
      <w:r>
        <w:rPr/>
        <w:t>Ɽ</w:t>
      </w:r>
      <w:r>
        <w:rPr/>
        <w:t>灞䔸皏汍</w:t>
      </w:r>
      <w:r>
        <w:rPr/>
        <w:t>⠪</w:t>
      </w:r>
      <w:r>
        <w:rPr/>
        <w:t>橍♘쉱圬嫂挸䝰䁗䊏␶手숹싂挺╵偠쌻砷녑싂晉䉋柂捳쉦磂쉹뭑깍㤻勂㝙쉕䁲⭖繕㎮ッ玩숤硰福㉰㥸㨴扠䐭쉸䱺刯⭨橆ꍾ┫숦晫ꍸ樺쉺砦◂㚿싂␫榣㑈璿㍆숪㨭썫㑉牫쎮斩夦慷넣滂땬楤</w:t>
      </w:r>
      <w:r>
        <w:rPr/>
        <w:t>ꥉ</w:t>
      </w:r>
      <w:r>
        <w:rPr/>
        <w:t>卶樬䉾㩫쉢䊡睠埃쎥汔䴱䢻櫂妣兩싂䕹㌦䥳恉⬰栱</w:t>
      </w:r>
      <w:r>
        <w:rPr/>
        <w:t>⡏</w:t>
      </w:r>
      <w:r>
        <w:rPr/>
        <w:t>盂</w:t>
      </w:r>
      <w:r>
        <w:rPr/>
        <w:t>ꦩ</w:t>
      </w:r>
      <w:r>
        <w:rPr/>
        <w:t>泂싂偉湡䱧欣㭚㎵帮倶竃㎩䗂恦칰礸坥牓反痂斬⹧䓂婡唰獤睅桗▣畲쉊㥅灃瑧䨦ꌪꥪꥵ싂朩眨䍂㬴䓂쉱慪悡</w:t>
      </w:r>
      <w:r>
        <w:rPr/>
        <w:t>ꕞ</w:t>
      </w:r>
      <w:r>
        <w:rPr/>
        <w:t>礻슏禣ꅢ숫䌸嘳侏㐦⮩뭩䅴⥉쉖ꆡ捲쉸싎慚摞녧묬揂긶徱긬뭉ꥶ傩ꍲ숤</w:t>
      </w:r>
      <w:r>
        <w:rPr/>
        <w:t>꧂</w:t>
      </w:r>
      <w:r>
        <w:rPr/>
        <w:t>砪넵</w:t>
      </w:r>
      <w:r>
        <w:rPr/>
        <w:t>ⱄ</w:t>
      </w:r>
      <w:r>
        <w:rPr/>
        <w:t>썑ッ灢⩟歓㔬⺮뾩␯</w:t>
      </w:r>
      <w:r>
        <w:rPr/>
        <w:t>ꤰ</w:t>
      </w:r>
      <w:r>
        <w:rPr/>
        <w:t>㉟慆琻䉖쉅쉃</w:t>
      </w:r>
      <w:r>
        <w:rPr/>
        <w:t>⡏</w:t>
      </w:r>
      <w:r>
        <w:rPr/>
        <w:t>ⶻ</w:t>
      </w:r>
      <w:r>
        <w:rPr/>
        <w:t>䅚⩈纵㩨皡걕畤</w:t>
      </w:r>
      <w:r>
        <w:rPr/>
        <w:t>ꕈ</w:t>
      </w:r>
      <w:r>
        <w:rPr/>
        <w:t>晴噧溿䪵喥匭〯かⒿ깵⚩呮垏咡癗縵쉣䨰쉌廂넸娣株쉨ㅖ녌㝊䖩⑤⸶顪䑩</w:t>
      </w:r>
      <w:r>
        <w:rPr/>
        <w:t>ⲏ</w:t>
      </w:r>
      <w:r>
        <w:rPr/>
        <w:t>쏍격</w:t>
      </w:r>
      <w:r>
        <w:rPr/>
        <w:t>⠮⢥</w:t>
      </w:r>
      <w:r>
        <w:rPr/>
        <w:t>畄橌⩓</w:t>
      </w:r>
      <w:r>
        <w:rPr/>
        <w:t>ⴽ</w:t>
      </w:r>
      <w:r>
        <w:rPr/>
        <w:t>㔽敥焣뾮쉅潙奠⪻噒桥湇쉰攳从䕇숷繪泂䭎숭쉇䦿渪煀㨯窥嫎敹숬㥫坯뽀㤽塐Ⓧ潹䴻欳쏂⭘㕾㵠辩쉾㛂㎵匥㏃䍁留恒桍⽕㥌뼩쉌故橅㈰晷뿂㕅쉪惂</w:t>
      </w:r>
      <w:r>
        <w:rPr/>
        <w:t>ⵧ</w:t>
      </w:r>
      <w:r>
        <w:rPr/>
        <w:t>췂⍚㵢場숮丶</w:t>
      </w:r>
      <w:r>
        <w:rPr/>
        <w:t>ⵀ</w:t>
      </w:r>
      <w:r>
        <w:rPr/>
        <w:t>亿䫂佱䀨批♋卙쉘狂汎䣂顸〶슮㦏칾槃ㅶ䅦轨䳂싂⩪㑰矎姂秎㝂쉕䉟␸煔</w:t>
      </w:r>
      <w:r>
        <w:rPr/>
        <w:t>⡧</w:t>
      </w:r>
      <w:r>
        <w:rPr/>
        <w:t>쵭</w:t>
      </w:r>
      <w:r>
        <w:rPr/>
        <w:t>ꥃ</w:t>
      </w:r>
      <w:r>
        <w:rPr/>
        <w:t>쉟⫂㛂칙拃⨽牸♃执婓⎣湎䑎⽶浣㉡</w:t>
      </w:r>
      <w:r>
        <w:rPr/>
        <w:t>ⱡ</w:t>
      </w:r>
      <w:r>
        <w:rPr/>
        <w:t>圣</w:t>
      </w:r>
      <w:r>
        <w:rPr/>
        <w:t>ꦩ</w:t>
      </w:r>
      <w:r>
        <w:rPr/>
        <w:t>樹扯帪䨵娩塕㞡䄽䙏坨쉬秂묳</w:t>
      </w:r>
      <w:r>
        <w:rPr/>
        <w:t>ⵎ</w:t>
      </w:r>
      <w:r>
        <w:rPr/>
        <w:t>썒噶公徣숮긲佇熥</w:t>
      </w:r>
      <w:r>
        <w:rPr/>
        <w:t>⠯</w:t>
      </w:r>
      <w:r>
        <w:rPr/>
        <w:t>䅈䉪浮䏎ㄨ숪⭤䨤睥慧</w:t>
      </w:r>
      <w:r>
        <w:rPr/>
        <w:t>꥟</w:t>
      </w:r>
      <w:r>
        <w:rPr/>
        <w:t>캿䔸ꥪ帰佃硧䉂䙘扺硏晒㈯场漵楞쌳啁꺿⮵呫ꥹ땚⾩⩉㝀檡㭤匷㬲煑辻䨺摹딦뭦夨⑅쎵爮</w:t>
      </w:r>
      <w:r>
        <w:rPr/>
        <w:t>꥓</w:t>
      </w:r>
      <w:r>
        <w:rPr/>
        <w:t>ꍪ朱斏挸㠻轭杗긦淂挣戬⽣碻숻쉰告숵祐䈊塹懂捵⭌参父썈⭓愮楉氩쉆窣ㄲ硪颡䈽㡦嘱㵍땁噭ꍪ㍵偁걉顆㭱辩䭁朳活㨫䀦ꌫ湷软吮</w:t>
      </w:r>
      <w:r>
        <w:rPr/>
        <w:t>ⲻ</w:t>
      </w:r>
      <w:r>
        <w:rPr/>
        <w:t>䦱顭숩噺䱱㔬</w:t>
      </w:r>
      <w:r>
        <w:rPr/>
        <w:t>ⶻ</w:t>
      </w:r>
      <w:r>
        <w:rPr/>
        <w:t>쉒썍繶⤪㯂䅶</w:t>
      </w:r>
      <w:r>
        <w:rPr/>
        <w:t>⡋⑨</w:t>
      </w:r>
      <w:r>
        <w:rPr/>
        <w:t>㭵䙸㥠䩌圸票䂱㝫䆩剺幒颥牢幾浔灡䞬唪☣뼦쉞싍睙焽㉯剾䖮暻摲칞㭹䅾쉧껂湔獪䬳摪㏃㡢䙏㡨㙉ꥭ䙧쌪⹒</w:t>
      </w:r>
      <w:r>
        <w:rPr/>
        <w:t>ꗂ</w:t>
      </w:r>
      <w:r>
        <w:rPr/>
        <w:t>㛂玩彅纘甥䛂⹯䃂䲣⒵⥁十伥슩㍳㒵㚮</w:t>
      </w:r>
      <w:r>
        <w:rPr/>
        <w:t>ⶱ☶⴫</w:t>
      </w:r>
      <w:r>
        <w:rPr/>
        <w:t>ꌺ嫂쉦쉅汓ꌯ䡟矂</w:t>
      </w:r>
      <w:r>
        <w:rPr/>
        <w:t>ⱘ</w:t>
      </w:r>
      <w:r>
        <w:rPr/>
        <w:t>畵眣쉞䷃⹒佒䬣깆爸伥㇂捨䣂뿂歇獐灎湊幬滂㌥睵否쉨⾡♶礸</w:t>
      </w:r>
      <w:r>
        <w:rPr/>
        <w:t>⡢</w:t>
      </w:r>
      <w:r>
        <w:rPr/>
        <w:t>㑞</w:t>
      </w:r>
      <w:r>
        <w:rPr/>
        <w:t>꥓</w:t>
      </w:r>
      <w:r>
        <w:rPr/>
        <w:t>䴦䁍迂</w:t>
      </w:r>
      <w:r>
        <w:rPr/>
        <w:t>꥟</w:t>
      </w:r>
      <w:r>
        <w:rPr/>
        <w:t>쏂轍呭숣伻李䚬瀲祠楅朱武轲㵉庱녫潠쉋桅迂煇썰颏婎뿂并싃⼲亮⶿䆏</w:t>
      </w:r>
      <w:r>
        <w:rPr/>
        <w:t>꧂</w:t>
      </w:r>
      <w:r>
        <w:rPr/>
        <w:t>깑쎵匷漪呂쉬祲㨪瑦凂佑뽂⶘徱⫎㥅␯佴㴮㑒⚬䕄⩑䅖⺥戸洪ㅬ䉏顣婩ㆿ䔵仂曂쉙搹ㄹ䁍㙾牚</w:t>
      </w:r>
      <w:r>
        <w:rPr/>
        <w:t>ⰷ</w:t>
      </w:r>
      <w:r>
        <w:rPr/>
        <w:t>ꥵ顬⬫</w:t>
      </w:r>
      <w:r>
        <w:rPr/>
        <w:t>ꥇ</w:t>
      </w:r>
      <w:r>
        <w:rPr/>
        <w:t>숱䩪⨻睺灖畲㘲쉫梣</w:t>
      </w:r>
      <w:r>
        <w:rPr/>
        <w:t>ꕥ</w:t>
      </w:r>
      <w:r>
        <w:rPr/>
        <w:t>䥵㟂㢮嚵䉢な冏揂격拂礽㩪撩숩楁憬䑢䑡䆱⑾㛍㭑䍆爥東쉕숴䀪䭷庡挥汙䁀幆⪻⼺썾埃橢뼦㡅쉳䁭䙊摨㕒쉉夫捗㫂坳楾㡗䘩水</w:t>
      </w:r>
      <w:r>
        <w:rPr/>
        <w:t>ꤲⵞꕫ</w:t>
      </w:r>
      <w:r>
        <w:rPr/>
        <w:t>Ⲭ</w:t>
      </w:r>
      <w:r>
        <w:rPr/>
        <w:t>徣洮喏歔輪摔书⼣捤㔶쉡</w:t>
      </w:r>
      <w:r>
        <w:rPr/>
        <w:t>꧂</w:t>
      </w:r>
      <w:r>
        <w:rPr/>
        <w:t>쵸䅣橀漹吤僎渥眦쉞㵪戥⽥佅顚</w:t>
      </w:r>
      <w:r>
        <w:rPr/>
        <w:t>Ⱛ</w:t>
      </w:r>
      <w:r>
        <w:rPr/>
        <w:t>쉐싂凂瞩捶柂㭢㤤쉏潑걊䑹쉅忂䒘㜬碩⑤搬㔪掿䩞⑩⹣扠䥮獓浆썰⭬뼽瑟坁娰扥슘娯쉄溣頲㥥穒栣㪿녏稴쉫㉘顏祄㦱쉦呑器㕸㵅쉇嫂㉉컂儣圤㩸浏充繎坎Ⓜ橳䥇㈩䝀</w:t>
      </w:r>
      <w:r>
        <w:rPr/>
        <w:t>ꥐ</w:t>
      </w:r>
      <w:r>
        <w:rPr/>
        <w:t>彇쉹쉲娵숭橳걮</w:t>
      </w:r>
      <w:r>
        <w:rPr/>
        <w:t>ⵈ</w:t>
      </w:r>
      <w:r>
        <w:rPr/>
        <w:t>䭖砹晋ꌬ危㡡♂⹟泂뽁</w:t>
      </w:r>
      <w:r>
        <w:rPr/>
        <w:t>ꤹ</w:t>
      </w:r>
      <w:r>
        <w:rPr/>
        <w:t>ㅵ壂兲♂쉥奮丶싂䝺噺땑港ꍱ⌣輥戵칯⹀砺㭑妡䥸秂挷쉉⑩傏◂⭣갹狂㵹딽쉓㝫쉪獎卩埂㠪㥡싂恎㡡䮻歩塚싂⍒坩⛍塕뽨䒮矂ꌽ晅쉏췂辱哂睙믂䐯璵畎</w:t>
      </w:r>
      <w:r>
        <w:rPr/>
        <w:t>ⵯ</w:t>
      </w:r>
      <w:r>
        <w:rPr/>
        <w:t>买摃㡐</w:t>
      </w:r>
      <w:r>
        <w:rPr/>
        <w:t>Ⱘ</w:t>
      </w:r>
      <w:r>
        <w:rPr/>
        <w:t>彨乮⨶擂水⴮슮搶녎昊灓㔣啠潏䕐捆䉘泃檩</w:t>
      </w:r>
      <w:r>
        <w:rPr/>
        <w:t>⡦</w:t>
      </w:r>
      <w:r>
        <w:rPr/>
        <w:t>幑顣曃갫䖬䡧㵱</w:t>
      </w:r>
      <w:r>
        <w:rPr/>
        <w:t>꧂</w:t>
      </w:r>
      <w:r>
        <w:rPr/>
        <w:t>桓놥極⭊녀⩮㜪♫ㅦ猶䘷⥭⍙</w:t>
      </w:r>
      <w:r>
        <w:rPr/>
        <w:t>ꖘ</w:t>
      </w:r>
      <w:r>
        <w:rPr/>
        <w:t>欭</w:t>
      </w:r>
      <w:r>
        <w:rPr/>
        <w:t>Ⱓ</w:t>
      </w:r>
      <w:r>
        <w:rPr/>
        <w:t>㙲䠺晘㙚䱂倸캘乒</w:t>
      </w:r>
      <w:r>
        <w:rPr/>
        <w:t>ⵍ</w:t>
      </w:r>
      <w:r>
        <w:rPr/>
        <w:t>偶掬熩</w:t>
      </w:r>
      <w:r>
        <w:rPr/>
        <w:t>ꥋ</w:t>
      </w:r>
      <w:r>
        <w:rPr/>
        <w:t>夸懂䱄쉪㥾汭⩾쉪㡴䴰㧂唦쉎</w:t>
      </w:r>
      <w:r>
        <w:rPr/>
        <w:t>ꕴ</w:t>
      </w:r>
      <w:r>
        <w:rPr/>
        <w:t>싂牀汣塆싎䅩⭶煓㭥儬楶偣癋媥嫎뽎奖株</w:t>
      </w:r>
      <w:r>
        <w:rPr/>
        <w:t>⡦</w:t>
      </w:r>
      <w:r>
        <w:rPr/>
        <w:t>슏䍓旂呕</w:t>
      </w:r>
      <w:r>
        <w:rPr/>
        <w:t>Ⱛ⍚</w:t>
      </w:r>
      <w:r>
        <w:rPr/>
        <w:t>櫂␷帪况䘱櫂㍅磂犻䦬廂쌲㥉긮ꥹ䑉ꎣ⑺숽珃㝫숰䉔栻顴湸癞㇂癘쉶㣂㡁輻ㄷ幀穚千☸祆䮻挮㙦ꥪ䒥䩯숽灴督㜴⍊㑰⿂䪵乃吷㔮⍇♕</w:t>
      </w:r>
      <w:r>
        <w:rPr/>
        <w:t>ꔯ</w:t>
      </w:r>
      <w:r>
        <w:rPr/>
        <w:t>參敂㌨䦵佖숭ㅪ쎩溡癚䍬奃䑲眯⨷㝂숺䵴婖活頤捞杌瀴獏揂梻䑐㗂㈬ㅗ松쵚湡</w:t>
      </w:r>
      <w:r>
        <w:rPr/>
        <w:t>ꥎ</w:t>
      </w:r>
      <w:r>
        <w:rPr/>
        <w:t>係</w:t>
      </w:r>
      <w:r>
        <w:rPr/>
        <w:t>⡂</w:t>
      </w:r>
      <w:r>
        <w:rPr/>
        <w:t>䀦哂砲乙楾䑇쉵쉖硂쉐䭊䍳㗃汅⨷拂슏损浆夷侣⤨卧穢囎</w:t>
      </w:r>
      <w:r>
        <w:rPr/>
        <w:t>ꔩ</w:t>
      </w:r>
      <w:r>
        <w:rPr/>
        <w:t>氳䷂놡㝱甮ヂ穬䒡㕑敂⩺浄渽䘩剶숻轧぀ꌲ㐯⌽╰긨䥨</w:t>
      </w:r>
      <w:r>
        <w:rPr/>
        <w:t>ⱑ</w:t>
      </w:r>
      <w:r>
        <w:rPr/>
        <w:t>呮긽廂妣▻⬨娭䡩㝰녹</w:t>
      </w:r>
      <w:r>
        <w:rPr/>
        <w:t>ꤦ╏</w:t>
      </w:r>
      <w:r>
        <w:rPr/>
        <w:t>쉫쉖㌤六</w:t>
      </w:r>
      <w:r>
        <w:rPr/>
        <w:t>ꕡ</w:t>
      </w:r>
      <w:r>
        <w:rPr/>
        <w:t>쉱</w:t>
      </w:r>
      <w:r>
        <w:rPr/>
        <w:t>꥟</w:t>
      </w:r>
      <w:r>
        <w:rPr/>
        <w:t>丽㘭掿祫纱䱊</w:t>
      </w:r>
      <w:r>
        <w:rPr/>
        <w:t>ꥍ</w:t>
      </w:r>
      <w:r>
        <w:rPr/>
        <w:t>匵䉍示㞵</w:t>
      </w:r>
      <w:r>
        <w:rPr/>
        <w:t>ꗃ</w:t>
      </w:r>
      <w:r>
        <w:rPr/>
        <w:t>垬⭊㵙㯂쉎梩浘쉣䡖瘽嚬쉈眰쵇䉔曂治桇쉧숺뽶牘卫核ㅕ쉇䠵瘵伤敚䁪숨</w:t>
      </w:r>
      <w:r>
        <w:rPr/>
        <w:t>ꗎ</w:t>
      </w:r>
      <w:r>
        <w:rPr/>
        <w:t>咘曂ꍓ칸㐨汔슮놵⭒㴯쉦穸䗂態〻縪䕉⴪橗ㅲ揂㉗䅢</w:t>
      </w:r>
      <w:r>
        <w:rPr/>
        <w:t>ꤱ</w:t>
      </w:r>
      <w:r>
        <w:rPr/>
        <w:t>㧂딷啵輷啾侮漫</w:t>
      </w:r>
      <w:r>
        <w:rPr/>
        <w:t>ⱹ</w:t>
      </w:r>
      <w:r>
        <w:rPr/>
        <w:t>湩乸</w:t>
      </w:r>
      <w:r>
        <w:rPr/>
        <w:t>⡉</w:t>
      </w:r>
      <w:r>
        <w:rPr/>
        <w:t>뾻</w:t>
      </w:r>
      <w:r>
        <w:rPr/>
        <w:t>ꥋ</w:t>
      </w:r>
      <w:r>
        <w:rPr/>
        <w:t>桍偗楸쉨뭉留灶暥璥䫃填昵䕀痂䕌汀橬쉌䔸䉴⨴啳䩁믂涏䉤ぬꆥ桘汴⑌䣎琮姂⤩泂䬪稩䠪ꍖ</w:t>
      </w:r>
      <w:r>
        <w:rPr/>
        <w:t>Ᵽ</w:t>
      </w:r>
      <w:r>
        <w:rPr/>
        <w:t>䓂太位抵</w:t>
      </w:r>
      <w:r>
        <w:rPr/>
        <w:t>⢮</w:t>
      </w:r>
      <w:r>
        <w:rPr/>
        <w:t>湀⌣顑截췂쉡䘫曂䑴嚘뼣뭂䏂橓摪壃硪忍쉌牰犵礬未⽈쉁쌥材쉲輮숲穒惂汄쉆懂</w:t>
      </w:r>
      <w:r>
        <w:rPr/>
        <w:t>⡴</w:t>
      </w:r>
      <w:r>
        <w:rPr/>
        <w:t>ꤱ</w:t>
      </w:r>
      <w:r>
        <w:rPr/>
        <w:t>㙴浔䑱歏浰䃂夻䕫뭹獲䕫佸犘平毂㑦㥾⩑权숷䛂爹呡創儴</w:t>
      </w:r>
      <w:r>
        <w:rPr/>
        <w:t>Ⱖ</w:t>
      </w:r>
      <w:r>
        <w:rPr/>
        <w:t>㙸㴻╫쉭╹参䘽塃湙㋃珂飂梥쉴橐硚朳砳㕐</w:t>
      </w:r>
      <w:r>
        <w:rPr/>
        <w:t>ⱇ</w:t>
      </w:r>
      <w:r>
        <w:rPr/>
        <w:t>쉟株斻偰싂燂㴴爸噥䰩䩏徻炮凂䷂쉘㈭迂倥廂滍煗썦놵쉦뭆갣㣂䝊ꌪ㥹兏䐴쉰쉹㎣</w:t>
      </w:r>
      <w:r>
        <w:rPr/>
        <w:t>ⵋ</w:t>
      </w:r>
      <w:r>
        <w:rPr/>
        <w:t>堯兹뗃縫仂敪斻彙싂栺夥䔊䱧䙁㭫㵨슬㉵湏♃乀潾䭭썦䟂䅷捡䱋⯂獶녍滂㐬쎡쉳쌲幫儸㙠佄</w:t>
      </w:r>
      <w:r>
        <w:rPr/>
        <w:t>ꦻ</w:t>
      </w:r>
      <w:r>
        <w:rPr/>
        <w:t>녑⛂硙뿎珃딸⽌剹뼭卥⍏䝌ㄭꌬ䴻땕쉆䡪ㄽ䙭砯㝾樱璥呒⽚땟쉌渴濃揍☫슻㴷ꌯ妘勂⩨뾱顮䴻颏畨㜩䘲枣溵쉾㚣昱仍浚䙪汘뗍떣䷎䣂뿂盂绂奖啧却䰭⥾瓂</w:t>
      </w:r>
      <w:r>
        <w:rPr/>
        <w:t>ꗂꤻ</w:t>
      </w:r>
      <w:r>
        <w:rPr/>
        <w:t>숮䙅䡟䝬奷칤</w:t>
      </w:r>
      <w:r>
        <w:rPr/>
        <w:t>ꕅ</w:t>
      </w:r>
      <w:r>
        <w:rPr/>
        <w:t>浇灏⽸縪㍤䩟煅䡊顶⨷晲컂扸쉇愻⿂劣嘥窏⬽쉞妘䶘쉣䭃숩㤻䉳毂婶灓</w:t>
      </w:r>
      <w:r>
        <w:rPr/>
        <w:t>ⶩ</w:t>
      </w:r>
      <w:r>
        <w:rPr/>
        <w:t>畍頰摣⭞츱穱⭠㵮桃쉫唭뿍畕扰恉⌻㏍</w:t>
      </w:r>
      <w:r>
        <w:rPr/>
        <w:t>⠵</w:t>
      </w:r>
      <w:r>
        <w:rPr/>
        <w:t>츳傡澡땔垿䥩測쉭婀䳎疡癳恧䍎땥堲亡㫂⬭汫潵</w:t>
      </w:r>
      <w:r>
        <w:rPr/>
        <w:t>⢘</w:t>
      </w:r>
      <w:r>
        <w:rPr/>
        <w:t>쉣䜴쉓偣华쉹怴睁⩄䝞㵚歠照䅭䔺歂㎡싍녌嘯唤䱴싍淂斵啥䕲ꅰ剢ォ☩扙겿䱡⧂䴶쉩䗎彌呐橖〴祴纩믂伪촤녩䑲뽆땧뼪佖떣⴬</w:t>
      </w:r>
      <w:r>
        <w:rPr/>
        <w:t>Ⳃ</w:t>
      </w:r>
      <w:r>
        <w:rPr/>
        <w:t>쉳䅬慏八欣松挪䝅쉖灁䃂圸擂썴浩⭴柂浡恔浤㶿软쉨摀湞䷃㕐䦡䳂㷂百녱弪姂焦┵歪瑐䑗癱瘤䌮쉲㦵竂剎쉰癰参썗⾥㭬땥噐싂刻</w:t>
      </w:r>
      <w:r>
        <w:rPr/>
        <w:t>ꤲ</w:t>
      </w:r>
      <w:r>
        <w:rPr/>
        <w:t>䮿녮汔㔸촴嘺犿摔旂呸⍌中쌤䔯쵋╏⥠</w:t>
      </w:r>
      <w:r>
        <w:rPr/>
        <w:t>Ⱬ</w:t>
      </w:r>
      <w:r>
        <w:rPr/>
        <w:t>썃梡坖匫뽅凂狂⭷浞⥲甶烂坌辱丨깖び⼳䉢潂頪㤫楞瘽瀹穂夰</w:t>
      </w:r>
      <w:r>
        <w:rPr/>
        <w:t>⣂♢</w:t>
      </w:r>
      <w:r>
        <w:rPr/>
        <w:t>ㄬ숬</w:t>
      </w:r>
      <w:r>
        <w:rPr/>
        <w:t>ꥋ</w:t>
      </w:r>
      <w:r>
        <w:rPr/>
        <w:t>䝣睨</w:t>
      </w:r>
      <w:r>
        <w:rPr/>
        <w:t>ꤴ</w:t>
      </w:r>
      <w:r>
        <w:rPr/>
        <w:t>㴺㴹䞮㉂㥙卫潖</w:t>
      </w:r>
      <w:r>
        <w:rPr/>
        <w:t>ⰴ</w:t>
      </w:r>
      <w:r>
        <w:rPr/>
        <w:t>㔻畱剨</w:t>
      </w:r>
      <w:r>
        <w:rPr/>
        <w:t>Ⲯ</w:t>
      </w:r>
      <w:r>
        <w:rPr/>
        <w:t>礫扔普拂㫍敂璮䏂儵涥㑅㥶䭅쏂</w:t>
      </w:r>
      <w:r>
        <w:rPr/>
        <w:t>Ɐ</w:t>
      </w:r>
      <w:r>
        <w:rPr/>
        <w:t>갣쉓숣숷働扎䐱幸㬹쉦搻䱄吭牗⬸때⚿獥睫渰杯猳⭕挩숵䩓琨嚵쵙</w:t>
      </w:r>
      <w:r>
        <w:rPr/>
        <w:t>⡕</w:t>
      </w:r>
      <w:r>
        <w:rPr/>
        <w:t>䁠숲츫䦮匱숦痂卸滂爪⿂⪘憡倭晊喣떩䑲쉇㣍</w:t>
      </w:r>
    </w:p>
    <w:p>
      <w:pPr>
        <w:pStyle w:val="PreformattedText"/>
        <w:bidi w:val="0"/>
        <w:spacing w:before="0" w:after="0"/>
        <w:jc w:val="left"/>
        <w:rPr/>
      </w:pPr>
      <w:r>
        <w:rPr/>
        <w:t>싂슮䄪狎싂坪⤻쉀♈ꍖ轓ꥴ剗숸긵쉡䐻ꥨ恬櫂婙썈〫壂쉸梱桲싂杯橩迍挮싎㵈顟뗂ぎ⥳Ⓜ敄䴹唥噑旃墿剓湁◂偹婞剕唳⭳敕쉓촦䐺쉠頭䙯䚵祹娣⍩㤬庩妏奸役浖뽒污썕犮⦏飂넰㩣ꍅ哂啌</w:t>
      </w:r>
      <w:r>
        <w:rPr/>
        <w:t>ⱒ</w:t>
      </w:r>
      <w:r>
        <w:rPr/>
        <w:t>쉊䬺飂습넣機卵穯璩氊噫䭺㇂槂⭮祂礬垥杭㬰뗂쉩湐儵灪㫂硣楦쵴桵뼦璡⽶晩놻Ⓜ</w:t>
      </w:r>
      <w:r>
        <w:rPr/>
        <w:t>ꖣ</w:t>
      </w:r>
      <w:r>
        <w:rPr/>
        <w:t>盂싎柂飃擂뾡</w:t>
      </w:r>
      <w:r>
        <w:rPr/>
        <w:t>ⱟ</w:t>
      </w:r>
      <w:r>
        <w:rPr/>
        <w:t>숭쉒係⭎単傘瀹捅걈㥣┬劬⦣剀柂娤䡍쉚</w:t>
      </w:r>
      <w:r>
        <w:rPr/>
        <w:t>⡳</w:t>
      </w:r>
      <w:r>
        <w:rPr/>
        <w:t>睆䑭싂㵧熻䩣敳䱃㪣矂┰塰轪垿䌪쉱抣㟂桄頯頫㥚䁋凂⌷⩹㕏㵸掏汫乖沬烍ꌵ栩♈洶⍓곂琴兓⩀㭖숩汾쉌</w:t>
      </w:r>
      <w:r>
        <w:rPr/>
        <w:t>ꤸ⚥⤵ꦩ</w:t>
      </w:r>
      <w:r>
        <w:rPr/>
        <w:t>꺏ꏂ숮╈</w:t>
      </w:r>
      <w:r>
        <w:rPr/>
        <w:t>ⲵ⍀</w:t>
      </w:r>
      <w:r>
        <w:rPr/>
        <w:t>숴䕖⽚入恓䶮쉋歺楬㔮쉩咘扃櫃媻䅅ㅏ㥳슣㗂⩣╥⌤桑䦵㬪쉓췂䥶쉚汄幏卹迂㴥幋쉗⩉擂幔쉌숻땑䜣</w:t>
      </w:r>
      <w:r>
        <w:rPr/>
        <w:t>ⱄ</w:t>
      </w:r>
      <w:r>
        <w:rPr/>
        <w:t>㵹氺ꇂ☽散楶充</w:t>
      </w:r>
      <w:r>
        <w:rPr/>
        <w:t>Ᵽ</w:t>
      </w:r>
      <w:r>
        <w:rPr/>
        <w:t>䅞敷皿甮幄为㍤兙ꥱ纡쉡쉅楡䣂</w:t>
      </w:r>
      <w:r>
        <w:rPr/>
        <w:t>ⲱ</w:t>
      </w:r>
      <w:r>
        <w:rPr/>
        <w:t>磂쉇겥ꄮ亻칲⶿⾵片丯灀䌵晟彡低稵儬꺬㛂䅡⽈汬颡勍ꍞ䵍碥</w:t>
      </w:r>
      <w:r>
        <w:rPr/>
        <w:t>ⰵ⧂</w:t>
      </w:r>
      <w:r>
        <w:rPr/>
        <w:t>䫂坉갶㏂뭡⹒䉎깫杪슡쉉넥䝶爨婎쉯쉨칫塕쉰쉷亩呭楈쉾⩨</w:t>
      </w:r>
      <w:r>
        <w:rPr/>
        <w:t>⠳</w:t>
      </w:r>
      <w:r>
        <w:rPr/>
        <w:t>ⵦ</w:t>
      </w:r>
      <w:r>
        <w:rPr/>
        <w:t>뽾</w:t>
      </w:r>
      <w:r>
        <w:rPr/>
        <w:t>ꤣ</w:t>
      </w:r>
      <w:r>
        <w:rPr/>
        <w:t>反瑯숶䔰㝚㶡启䭀没愭</w:t>
      </w:r>
      <w:r>
        <w:rPr/>
        <w:t>ꥉ</w:t>
      </w:r>
      <w:r>
        <w:rPr/>
        <w:t>䱱捶䔷㕋</w:t>
      </w:r>
      <w:r>
        <w:rPr/>
        <w:t>ꕢ</w:t>
      </w:r>
      <w:r>
        <w:rPr/>
        <w:t>伨昫㞡뿂䘤剷뽹䰭쉳Ⓜ쵍䠬澻땑晈㕔⍥⍵</w:t>
      </w:r>
      <w:r>
        <w:rPr/>
        <w:t>ⱳ</w:t>
      </w:r>
      <w:r>
        <w:rPr/>
        <w:t>桮䘪歑䈽ꇂ쉙狃쉨䩞壂愲怳</w:t>
      </w:r>
      <w:r>
        <w:rPr/>
        <w:t>ⱨ</w:t>
      </w:r>
      <w:r>
        <w:rPr/>
        <w:t>숶⧂숴㤺칸刭佷쉲搳棂彌䅩쉁Ⓝ桌쉅硨숩婾㶡㘰牡睪썱縳</w:t>
      </w:r>
      <w:r>
        <w:rPr/>
        <w:t>ⰻ</w:t>
      </w:r>
      <w:r>
        <w:rPr/>
        <w:t>輦呐䝣쉠桩╃轫⮱㕳怳㛂넰瀯㙀塶쉮拂劥䑏毂깬㭒쉌濂㥀갤㕾梏灣쉉獰⛂䩸兇뽟䭹泂唹䙅゘䷂쎩䱈桔熡뭲㪏쉹뭗䱞㘪硕쉟䭾⻂妩㕺⩓䫂쉅哂ꌯ</w:t>
      </w:r>
      <w:r>
        <w:rPr/>
        <w:t>Ⲯ♞</w:t>
      </w:r>
      <w:r>
        <w:rPr/>
        <w:t>硊썌⩔㬩ㆻ䉌㭠忂瑈쉣⫎瞡恖堽類嘹쉭쌷恮䙆䗂쵯뼪版搥氪</w:t>
      </w:r>
      <w:r>
        <w:rPr/>
        <w:t>⡧</w:t>
      </w:r>
      <w:r>
        <w:rPr/>
        <w:t>깎然幧壂싂椽䍾묻澘䴩兌㙲䕄䐩䷍⾏쉾櫂숥湔</w:t>
      </w:r>
      <w:r>
        <w:rPr/>
        <w:t>ⵀ</w:t>
      </w:r>
      <w:r>
        <w:rPr/>
        <w:t>堦䄺⌽〽攺恵뿍畢숳슬癱⥑떩摸煍㈤瞩关곂⹨佾拃䜳幐幑⬵칞╏⭣</w:t>
      </w:r>
      <w:r>
        <w:rPr/>
        <w:t>ꗂ</w:t>
      </w:r>
      <w:r>
        <w:rPr/>
        <w:t>䘻䱤⨦即Ⓜ䱮剅顲뭉廂浟⭍卹㑧쉑뭉㣂畒在係昪숰◂瀫㕁䐴㢱⭏瑊㙉⽊輯勂煞♄뭟칙樬㥄ꅪ唥䂩⬬쉃㉁ꇂ娬姂碩숷獧</w:t>
      </w:r>
      <w:r>
        <w:rPr/>
        <w:t>⡘⩖</w:t>
      </w:r>
      <w:r>
        <w:rPr/>
        <w:t>㒩绂⺣침呫倭帊绍㋂噑硏넩䘬斿斮數쉥슩䍐</w:t>
      </w:r>
      <w:r>
        <w:rPr/>
        <w:t>ꕥ</w:t>
      </w:r>
      <w:r>
        <w:rPr/>
        <w:t>摓漬佨䥕拎䢬㝗㵰㤴佴繰䙓徏⥡伪媵䉤䙋⮣洽欣ꎡㅍ旂쉰失䞩묵槂窩厩佾녢쉱瓂쉑塖쎱⥹溱瑊乵飂꥔炣㡡㵥䑰쉷术眬䛂㈳ꅢち䑒猭秂⑁䁪㣃슻㴬碵䨽潕䍥䔵慇堷坙哎慫恨䭷㩋충庵㭇汪歀䡉䧂ꍴ뽂䍈⤺떬瀲⍈涮畲숽澩걃땾뭡劵䳂딩睥亩幟㐵쉙䱈焹瘣垘晠쉖녳穤⌤〫㦩</w:t>
      </w:r>
      <w:r>
        <w:rPr/>
        <w:t>Ⳃ</w:t>
      </w:r>
      <w:r>
        <w:rPr/>
        <w:t>ぎ䏂嘪汈捂㑘昲祮㭳쉸嘹넰⼮淂㔳ㄲ伸♪晘⹄⑕깤䲵橵</w:t>
      </w:r>
      <w:r>
        <w:rPr/>
        <w:t>꧂☪ⴽ</w:t>
      </w:r>
      <w:r>
        <w:rPr/>
        <w:t>欷쏍凂繃䵱啭</w:t>
      </w:r>
      <w:r>
        <w:rPr/>
        <w:t>ꤤ</w:t>
      </w:r>
      <w:r>
        <w:rPr/>
        <w:t>僃촬</w:t>
      </w:r>
      <w:r>
        <w:rPr/>
        <w:t>ⵔ</w:t>
      </w:r>
      <w:r>
        <w:rPr/>
        <w:t>彺⑬楈␥쉣ꥷ飂剡瘤충䤯㝖⹁晬</w:t>
      </w:r>
      <w:r>
        <w:rPr/>
        <w:t>⣂</w:t>
      </w:r>
      <w:r>
        <w:rPr/>
        <w:t>썁⭔復嚩䬮轑䎻䀵桢싂ㄪㄶ浡㮘匴癮㥍㩠祹徣廂◂溣䝹璮</w:t>
      </w:r>
      <w:r>
        <w:rPr/>
        <w:t>ⱒ</w:t>
      </w:r>
      <w:r>
        <w:rPr/>
        <w:t>䑘묺⩃┩偫繘彋礵䢣녘뭊亣㬫췂땗卹忂兆慐⍐䩭䘭㩕䮩䤹䘸彪璬⑟녢</w:t>
      </w:r>
      <w:r>
        <w:rPr/>
        <w:t>Ⱡ</w:t>
      </w:r>
      <w:r>
        <w:rPr/>
        <w:t>繃㠴敵焲⹔</w:t>
      </w:r>
      <w:r>
        <w:rPr/>
        <w:t>ꖩ</w:t>
      </w:r>
      <w:r>
        <w:rPr/>
        <w:t>⠬</w:t>
      </w:r>
      <w:r>
        <w:rPr/>
        <w:t>潏瀱䱞쉎Ⓜ悩氰婓浭</w:t>
      </w:r>
      <w:r>
        <w:rPr/>
        <w:t>ⱺ</w:t>
      </w:r>
      <w:r>
        <w:rPr/>
        <w:t>⺿땟穐썥쉁㡉␶坢⩅摦</w:t>
      </w:r>
      <w:r>
        <w:rPr/>
        <w:t>ꤪ</w:t>
      </w:r>
      <w:r>
        <w:rPr/>
        <w:t>䓃㵮쉈썚湗溡쌥쉩势轒杪썖䑓┯ꍘ㭮㕂楊搭㨶杗☭唷恺卑盍</w:t>
      </w:r>
      <w:r>
        <w:rPr/>
        <w:t>ꦏ</w:t>
      </w:r>
      <w:r>
        <w:rPr/>
        <w:t>汙䖏쉖숮⵳㝠楅桥</w:t>
      </w:r>
      <w:r>
        <w:rPr/>
        <w:t>ꔬ</w:t>
      </w:r>
      <w:r>
        <w:rPr/>
        <w:t>㑎⥎䡆癪䝀䠲䑏슩僂䦣㙧슣棂橇⩘皘䥷栣恬哂숲弴⬫啰촶嗂㉚僂秂䩃</w:t>
      </w:r>
      <w:r>
        <w:rPr/>
        <w:t>ⵃ╴</w:t>
      </w:r>
      <w:r>
        <w:rPr/>
        <w:t>別佢㨵쉸顸쉨瑥猻䰰쉎祃椲ꅙ㍗䄬杰穆㨲㍷⦵牙䏃⚡䷂ꌱ㨸㬥䡲晧싂煮깱晕穌</w:t>
      </w:r>
      <w:r>
        <w:rPr/>
        <w:t>ꥁ</w:t>
      </w:r>
      <w:r>
        <w:rPr/>
        <w:t>砲浱汮쉂漮憻뭐</w:t>
      </w:r>
      <w:r>
        <w:rPr/>
        <w:t>ⱗ</w:t>
      </w:r>
      <w:r>
        <w:rPr/>
        <w:t>䕟汖␥ꅰ垵晦뿍</w:t>
      </w:r>
      <w:r>
        <w:rPr/>
        <w:t>ꖥ</w:t>
      </w:r>
      <w:r>
        <w:rPr/>
        <w:t>쉎伳湡⹨䵧扴䚩义壂穔싂侩濂㊬쉡繒琤瀻☣슘喵</w:t>
      </w:r>
      <w:r>
        <w:rPr/>
        <w:t>Ⳃ</w:t>
      </w:r>
      <w:r>
        <w:rPr/>
        <w:t>㉏儶⥬츰䅫偁긬橇晟祀砷뽉䈮ꅪ礦㭇싂旂㕐</w:t>
      </w:r>
      <w:r>
        <w:rPr/>
        <w:t>ⷂ</w:t>
      </w:r>
      <w:r>
        <w:rPr/>
        <w:t>ꥩ嫍쉩㇂機卾⽋灆摵曂㠤䄩㑗疮爪쉵祫䵭禮穚㑙辏</w:t>
      </w:r>
      <w:r>
        <w:rPr/>
        <w:t>ꔲ</w:t>
      </w:r>
      <w:r>
        <w:rPr/>
        <w:t>縳싎ꅐ쉧⸮싂媮妱婇땆♍㡔ꅰ坡䍈溩劥䑹㠬堵浨祧㡶套</w:t>
      </w:r>
      <w:r>
        <w:rPr/>
        <w:t>⡐</w:t>
      </w:r>
      <w:r>
        <w:rPr/>
        <w:t>쉦칕琴㙒侥瑄是</w:t>
      </w:r>
      <w:r>
        <w:rPr/>
        <w:t>ⶱ⍩</w:t>
      </w:r>
      <w:r>
        <w:rPr/>
        <w:t>쉪瀣䯂汊</w:t>
      </w:r>
      <w:r>
        <w:rPr/>
        <w:t>⡵</w:t>
      </w:r>
      <w:r>
        <w:rPr/>
        <w:t>捭䢘枣乣䵥☩刺䍭怤墩숥婨斬</w:t>
      </w:r>
      <w:r>
        <w:rPr/>
        <w:t>ꕋ</w:t>
      </w:r>
      <w:r>
        <w:rPr/>
        <w:t>敲硒⽈떮愳䡟쉆琊䦣䈸佞춮玥礬洣䥪䉮浴橉⹰晖乢쵎晥⌰䟂榱轏땑㭧䥅晟烎砸瓂</w:t>
      </w:r>
      <w:r>
        <w:rPr/>
        <w:t>Ⳃ</w:t>
      </w:r>
      <w:r>
        <w:rPr/>
        <w:t>灞愫⵹숭⑓㉈癲瑐췂ꎻ怯쵓塟輵숪儺漤灁䙁㉙⑃䘯䕸稪䟂株⭮偩䵞浡垩</w:t>
      </w:r>
      <w:r>
        <w:rPr/>
        <w:t>ꤹ</w:t>
      </w:r>
      <w:r>
        <w:rPr/>
        <w:t>츴獍㫂깓▩䩋禡洴뽞뇂撡땖쉅恘㐷슥㋂⫂䴪禩싂ꅌ♳䍈䉗幒婊싃幊浰쵓⽰㒩믃㨷</w:t>
      </w:r>
      <w:r>
        <w:rPr/>
        <w:t>Ⳃ</w:t>
      </w:r>
      <w:r>
        <w:rPr/>
        <w:t>堲珂ꥺꅞ䭦に䔸癰棂洸塌昮땒偸浪哂犵栽怵숪杀</w:t>
      </w:r>
      <w:r>
        <w:rPr/>
        <w:t>꧂</w:t>
      </w:r>
      <w:r>
        <w:rPr/>
        <w:t>숴摪欺㞩㩉颡㵧斩ꅃ婱⸥쉭⏂㗂䠲㛂䱁䭺纘噁츮卆橩㩰啈嚬</w:t>
      </w:r>
      <w:r>
        <w:rPr/>
        <w:t>ꔹ</w:t>
      </w:r>
      <w:r>
        <w:rPr/>
        <w:t>繍숭㫂卐䉙䚘땙惍挪攦怺숽慶琯놵壍墱㵏敯噁頴䅀廃㫂祑墥ㅲ</w:t>
      </w:r>
      <w:r>
        <w:rPr/>
        <w:t>ⵢ⩩</w:t>
      </w:r>
      <w:r>
        <w:rPr/>
        <w:t>嗃⎏䬻슣牕倲庡㯂Ⓜ䍆啘칔湅쉡슩扺祑깑幑⩱뼸䴺</w:t>
      </w:r>
      <w:r>
        <w:rPr/>
        <w:t>ꥉ</w:t>
      </w:r>
      <w:r>
        <w:rPr/>
        <w:t>㵟㵏墥揂㟂恍䑨㕧轲嫂䁏㤤礴㠶墣曂㉤⑸㟂挭摰轵숣</w:t>
      </w:r>
      <w:r>
        <w:rPr/>
        <w:t>⢮</w:t>
      </w:r>
      <w:r>
        <w:rPr/>
        <w:t>䇃伽䩅礣䊘㡱⩃憡䥉浰쉧偆쉡뇂挪桀櫂乶䉬䵐㑕ㅆ䘺╳촷振焹当摱偧</w:t>
      </w:r>
      <w:r>
        <w:rPr/>
        <w:t>ꥁ◂</w:t>
      </w:r>
      <w:r>
        <w:rPr/>
        <w:t>慢灋䥒幊땐囂悩䭬</w:t>
      </w:r>
      <w:r>
        <w:rPr/>
        <w:t>ꤸ</w:t>
      </w:r>
      <w:r>
        <w:rPr/>
        <w:t>愸䃂䉇旂䭱⿂㉁祧⨲堷뭫䳂洴壂⨨氹䁥⽣䜨㵁갻숷穉係㩞丬啲</w:t>
      </w:r>
      <w:r>
        <w:rPr/>
        <w:t>⠷</w:t>
      </w:r>
      <w:r>
        <w:rPr/>
        <w:t>㘵喡슥䄥㩐煱숻䝈⯂싂싂䙱牌</w:t>
      </w:r>
      <w:r>
        <w:rPr/>
        <w:t>ⴶ</w:t>
      </w:r>
      <w:r>
        <w:rPr/>
        <w:t>欪⭾쉉⥗䈪⿂繐뽤㴪卯癷桔拂싂瀦婱</w:t>
      </w:r>
      <w:r>
        <w:rPr/>
        <w:t>⡘</w:t>
      </w:r>
      <w:r>
        <w:rPr/>
        <w:t>旂顐땴딮啩䌽㦮晲㕖㍨〷㫂憮奪桖损敥쉯⤭쉂슿悮ꥨ뮣䛂痂潡幪轨〉癢炱礲䇂婁嚱癣畹⛂䔰⑊ꇎ</w:t>
      </w:r>
      <w:r>
        <w:rPr/>
        <w:t>ꥑ</w:t>
      </w:r>
      <w:r>
        <w:rPr/>
        <w:t>盂쉳晀咣䍷獙䃎䎮㍶攤㠰꥖䑉䛂╰㠥㫂磃걕쉀녏䍪䩤敗쉁拂㊿睕碏卄뇂뗂Ⓜ畦䱮쉔뽆</w:t>
      </w:r>
      <w:r>
        <w:rPr/>
        <w:t>⡇</w:t>
      </w:r>
      <w:r>
        <w:rPr/>
        <w:t>潷쉙䅶⩱敦㎏쉕쉘ꏃ獤㴽▘</w:t>
      </w:r>
      <w:r>
        <w:rPr/>
        <w:t>ꔥ</w:t>
      </w:r>
      <w:r>
        <w:rPr/>
        <w:t>슩䘫숩べ</w:t>
      </w:r>
      <w:r>
        <w:rPr/>
        <w:t>ꕦ</w:t>
      </w:r>
      <w:r>
        <w:rPr/>
        <w:t>爪숣쉾묯썶懂⒵䞩捓吵싂嘸悡㵚⨴츤</w:t>
      </w:r>
      <w:r>
        <w:rPr/>
        <w:t>ꕯ</w:t>
      </w:r>
      <w:r>
        <w:rPr/>
        <w:t>㊩噫瀭䯎⍲歊礷㭱瑙咿䕋썷䭚쵈熬楳兒숫긭㎏㞱唷⧂呭㡍㥃偶㑦딸슩숲숺㨨䥊璘⍆浤⵳橳</w:t>
      </w:r>
      <w:r>
        <w:rPr/>
        <w:t>ⲡ⥠</w:t>
      </w:r>
      <w:r>
        <w:rPr/>
        <w:t>㉀单佁⏂</w:t>
      </w:r>
      <w:r>
        <w:rPr/>
        <w:t>ⷎ</w:t>
      </w:r>
      <w:r>
        <w:rPr/>
        <w:t>쉘</w:t>
      </w:r>
      <w:r>
        <w:rPr/>
        <w:t>ꥍ</w:t>
      </w:r>
      <w:r>
        <w:rPr/>
        <w:t>䏂쉉땊쉈汊㓂㔪拂偳摷忂捯걓摋潑灁☺轰䠱</w:t>
      </w:r>
      <w:r>
        <w:rPr/>
        <w:t>ꔳ</w:t>
      </w:r>
      <w:r>
        <w:rPr/>
        <w:t>䵘献祗걊䥷ㅃ戊㬩♞␻穇ꎮ呸싂樫悵습怭⬺슬⸭</w:t>
      </w:r>
      <w:r>
        <w:rPr/>
        <w:t>Ⱙ</w:t>
      </w:r>
      <w:r>
        <w:rPr/>
        <w:t>啕㬶긴ꄽ浾䙍煞ꅙ慢橠쉷根뭚⤲⭠埂뿂䠭垡据䂥夯猽㝤丩䭡瑅と䚻樵㡊䝚</w:t>
      </w:r>
      <w:r>
        <w:rPr/>
        <w:t>Ⱪ</w:t>
      </w:r>
      <w:r>
        <w:rPr/>
        <w:t>䱖땀䁺坧䨬剥䲣䑸朸䁩㑯㠯畆圻杫轍栯</w:t>
      </w:r>
      <w:r>
        <w:rPr/>
        <w:t>ꥄ</w:t>
      </w:r>
      <w:r>
        <w:rPr/>
        <w:t>夥久坃㶣啤呓</w:t>
      </w:r>
      <w:r>
        <w:rPr/>
        <w:t>ⰽ</w:t>
      </w:r>
      <w:r>
        <w:rPr/>
        <w:t>媏噸</w:t>
      </w:r>
      <w:r>
        <w:rPr/>
        <w:t>ꤸ</w:t>
      </w:r>
      <w:r>
        <w:rPr/>
        <w:t>쉋슬㝇㖱뗍넺堪쉯幪넺栶숯熡项奌㈳㜥璱穀䨩䀸㙖晞㘹䆻싂潒癊뾥お⹘</w:t>
      </w:r>
      <w:r>
        <w:rPr/>
        <w:t>ꦩ</w:t>
      </w:r>
      <w:r>
        <w:rPr/>
        <w:t>딨䕥㛂䏂㘪싂숣썞ぬ䌴㉍搫飂㢬슘⑚㍢츯猽⩞㝟斥Ⓨ焪睠䝆⧍硕⸮晃摉䁮䴩숺㌫싂쵋쉋彨⏂ꌹ싂㡇佯⩪⥐浠거塇偄堫䪱㙠㥣땲䝴捣⑂숷</w:t>
      </w:r>
      <w:r>
        <w:rPr/>
        <w:t>⡉</w:t>
      </w:r>
      <w:r>
        <w:rPr/>
        <w:t>㓂框坟㘬䳂⼭飂空㐳갨慍숬♸䉷䔩⻂吴넵帰潥㕳畎㉊㍐䰶摈稳䁚㭭幮⼥⹇㇂㣂顚숬欫䤽呅쉙</w:t>
      </w:r>
      <w:r>
        <w:rPr/>
        <w:t>ⷂ</w:t>
      </w:r>
      <w:r>
        <w:rPr/>
        <w:t>弰恨</w:t>
      </w:r>
      <w:r>
        <w:rPr/>
        <w:t>⡐</w:t>
      </w:r>
      <w:r>
        <w:rPr/>
        <w:t>쉎猹쵯♩凂䣂㒩䠽䙯썩⼦煦急祭칮煨劘⑄轊啓⨲⨮숦</w:t>
      </w:r>
      <w:r>
        <w:rPr/>
        <w:t>ꕯ</w:t>
      </w:r>
      <w:r>
        <w:rPr/>
        <w:t>曃漤╾繯䝉懃칥껂瀣⌻䎣쉸百潏䐣奌䙁숪䙥盂쉊</w:t>
      </w:r>
      <w:r>
        <w:rPr/>
        <w:t>ⱖ</w:t>
      </w:r>
      <w:r>
        <w:rPr/>
        <w:t>呅ㅨꥢ勍倻숫晓捾쉪칲夣싂㋂噉瑆◂ㆿ顇い倴燂쵫潟が轒敾碮㗍仂숤㉲⭮湀轺</w:t>
      </w:r>
      <w:r>
        <w:rPr/>
        <w:t>꧂</w:t>
      </w:r>
      <w:r>
        <w:rPr/>
        <w:t>䇎⩩</w:t>
      </w:r>
      <w:r>
        <w:rPr/>
        <w:t>ⰳ</w:t>
      </w:r>
      <w:r>
        <w:rPr/>
        <w:t>쉙啳䭍堶珂患싂噖⬦匣䄷ꅵ嗂潊땩䑵爣쌪煪ꍗ㍟㉚ꆮ呃쏂坡쉪㤭冬⑏䱢䩮㙔䭄ㅅ眬쉫땱䕆䤯땺쉁땮晠꥘䇂彃纱☵杮䘯偀㓂㜷㥊䥨⬴ㅄ㓎哂⥞㙙並ꅊ䁱ど쉁거⑘⩪祾噾瀱佋╩䋂灖扈㕑䀹抩㩑偧晁쉩쉄橖題湬奧떩璿洦뽦硞剟㟃堬⦩汁깍幒뼮쎱㡥䪩䐶捏㍒掿ヂ噬⧂偯挳숥永</w:t>
      </w:r>
      <w:r>
        <w:rPr/>
        <w:t>⢬</w:t>
      </w:r>
      <w:r>
        <w:rPr/>
        <w:t>幷塠㥺奚匹浘⫂搩㪣깂琷㊩깢㑒㪱거㙓繷녂楨䍉䫃慚ꄶ牔彚㎘䝆㣂前䩇䕀懂兟頣㒵⥀䱲䥶竎㕷녭쎿쵪넪ꎥ搫䤫到㩰䔳䨮䧂뽀㬱甬妣㙄㐲㝪숴㮘污슏幰汏ꥭ䡕洴숣ㅫ㩌敉</w:t>
      </w:r>
      <w:r>
        <w:rPr/>
        <w:t>ꔪ</w:t>
      </w:r>
      <w:r>
        <w:rPr/>
        <w:t>걠瑍歺㈯空磂</w:t>
      </w:r>
      <w:r>
        <w:rPr/>
        <w:t>ⱑ</w:t>
      </w:r>
      <w:r>
        <w:rPr/>
        <w:t>㵳辱㐱頱䬨䭬䵃收䷂䁎㉂歀떥녘戯쉲숊祎</w:t>
      </w:r>
      <w:r>
        <w:rPr/>
        <w:t>ⰳ</w:t>
      </w:r>
      <w:r>
        <w:rPr/>
        <w:t>䡘侱仂숲䅁妻癰㛂牤⍞牺⛂硢狂슻䴻晭位⤲摺⑋楲䋂䏍僂歓㙗碻㐬쉠䁒쉧쵨䘱쉍縺⥊♆欤䍖票㣂ꅅ싂</w:t>
      </w:r>
      <w:r>
        <w:rPr/>
        <w:t>ꥏ</w:t>
      </w:r>
      <w:r>
        <w:rPr/>
        <w:t>䘯쵱䐪幁숪㡧瑴奀㕥燂楤乢忂捴擂灩疱㌳漦婋㴻浒吪畏礦ꍩ廂瘺楶♔玱㩑榥祤␩炥牠戺숪떻␲</w:t>
      </w:r>
      <w:r>
        <w:rPr/>
        <w:t>ꕺ</w:t>
      </w:r>
      <w:r>
        <w:rPr/>
        <w:t>卐㍄</w:t>
      </w:r>
      <w:r>
        <w:rPr/>
        <w:t>Ɑ</w:t>
      </w:r>
      <w:r>
        <w:rPr/>
        <w:t>兩住㜨湰ㅕ㥘垱䜹癪䩃爮걁쉒䅞㉅㥟桕摟쉺숻晡繲桨秂嚏哂慡⥅杍哂㉭砲⍷</w:t>
      </w:r>
      <w:r>
        <w:rPr/>
        <w:t>⣂⚱</w:t>
      </w:r>
      <w:r>
        <w:rPr/>
        <w:t>报啑</w:t>
      </w:r>
      <w:r>
        <w:rPr/>
        <w:t>⣂</w:t>
      </w:r>
      <w:r>
        <w:rPr/>
        <w:t>㍁硾呵ご꥖哂亣氪旂伥췂</w:t>
      </w:r>
      <w:r>
        <w:rPr/>
        <w:t>ꖏ</w:t>
      </w:r>
      <w:r>
        <w:rPr/>
        <w:t>䇃놣썥</w:t>
      </w:r>
      <w:r>
        <w:rPr/>
        <w:t>ꤣ</w:t>
      </w:r>
      <w:r>
        <w:rPr/>
        <w:t>歍ꥨ╷</w:t>
      </w:r>
      <w:r>
        <w:rPr/>
        <w:t>ꥉ</w:t>
      </w:r>
      <w:r>
        <w:rPr/>
        <w:t>丳쉄庻䑺祏削⨪睁顗㪡㣂㇂⽤傏辻䟂녊秂琮顅쉾</w:t>
      </w:r>
      <w:r>
        <w:rPr/>
        <w:t>ꔰ</w:t>
      </w:r>
      <w:r>
        <w:rPr/>
        <w:t>쉋쎮亻◎䚘㭋㯂眳䢻⭔⨷䝂뿂⦏㥥꥞걦欸</w:t>
      </w:r>
      <w:r>
        <w:rPr/>
        <w:t>꧂</w:t>
      </w:r>
      <w:r>
        <w:rPr/>
        <w:t>係</w:t>
      </w:r>
      <w:r>
        <w:rPr/>
        <w:t>⣍</w:t>
      </w:r>
      <w:r>
        <w:rPr/>
        <w:t>슻㡯浺噬味♭歄㡲㘪칀쉃呚䍬쉌딬毂䰷쉒㕑</w:t>
      </w:r>
      <w:r>
        <w:rPr/>
        <w:t>ⷂ</w:t>
      </w:r>
      <w:r>
        <w:rPr/>
        <w:t>녏妱⸲欪⦥녳穞湘쉥㡰晈嫍佔칩㕥亻敟噹䬻딹煄⼱捸冿쵰䠳쉴쉆瓂畳摭싂칂扊妵姂䮮杀넬桇䭐䁃倻㥮㥵剗扸ꄪ⩹⭔晸⽷㩦頪㭩걆⭹え숰埂榿⽨也㙌깑昷숹치⫂毂乊町䟂䌮び圽뭇㭫畋땮勂⑵츣䥡</w:t>
      </w:r>
      <w:r>
        <w:rPr/>
        <w:t>ⵏ</w:t>
      </w:r>
      <w:r>
        <w:rPr/>
        <w:t>刨녌亏묬◂剉깐据撿圵䈣쉠쉬▩磎쉾㕯顒㭓噍顆帩숬橡⩆㡚숫쵡칚䤫䉲獯摐厬㏂ㆩ瑕塏쉔⥊に礽땹싂盂栯煮넳慩樮揎⑍숪㍌犿套⺵湐晣曂牞</w:t>
      </w:r>
      <w:r>
        <w:rPr/>
        <w:t>ⷂ</w:t>
      </w:r>
      <w:r>
        <w:rPr/>
        <w:t>ꅴ瓂䥃係挳湢ꄹ〷⑪쉵⩙싂䅨䔬㬤䄻</w:t>
      </w:r>
      <w:r>
        <w:rPr/>
        <w:t>ꤺ</w:t>
      </w:r>
      <w:r>
        <w:rPr/>
        <w:t>㘮䘪⩦쉐㣍⍖削㥷偑坐┺䑸䵌㚻䅐癐祹怣숺惃쉱祌炱摞숸⥁㴭揂彅쏂㉷繒싂䆥</w:t>
      </w:r>
      <w:r>
        <w:rPr/>
        <w:t>꤫</w:t>
      </w:r>
      <w:r>
        <w:rPr/>
        <w:t>䖥╢䝲练稨뭂츩⥹啐쉕갱顡歔䝅ꇂ焦桇쉓捥⻂뭱佟爩殻昵昦</w:t>
      </w:r>
      <w:r>
        <w:rPr/>
        <w:t>ꗂ⥯</w:t>
      </w:r>
      <w:r>
        <w:rPr/>
        <w:t>ꇂ숳璏灭슻㗂橞僂楰ꍍ⤭䥃啭枘ꏎ뽠쉶䯂䉘</w:t>
      </w:r>
      <w:r>
        <w:rPr/>
        <w:t>⣍</w:t>
      </w:r>
      <w:r>
        <w:rPr/>
        <w:t>㙎㡉繀數⑈⹰灳氵䁰⪏</w:t>
      </w:r>
      <w:r>
        <w:rPr/>
        <w:t>ꕢ</w:t>
      </w:r>
      <w:r>
        <w:rPr/>
        <w:t>㌵悿掵뭪恷剅⌫轚䔤题①ꥪ⹫쉥䍳㭊妮㭐乨⥣▮瑗㓂乤〸䤯呣숷걪毂⬭싃⩇顁싂匨㕧杣쉺슡㴊坴接繧湉湟毂昫㝥圹숰</w:t>
      </w:r>
      <w:r>
        <w:rPr/>
        <w:t>ꔷ</w:t>
      </w:r>
      <w:r>
        <w:rPr/>
        <w:t>䱵伤⭢瘳䩟싂Ⓜ䨰塨懎䡏䭆㙇㡴췍獣乭쉕买輦㭉匳숩걧쉸㕲㐩䵷뭑䐪⬽睤녨䍦欯</w:t>
      </w:r>
      <w:r>
        <w:rPr/>
        <w:t>⠪</w:t>
      </w:r>
      <w:r>
        <w:rPr/>
        <w:t>挣瞩땀ꍦ㬣剴畠儶⩆礨걋㋂딻ꍓ琵녀嚩</w:t>
      </w:r>
      <w:r>
        <w:rPr/>
        <w:t>⠭</w:t>
      </w:r>
      <w:r>
        <w:rPr/>
        <w:t>ꕉ</w:t>
      </w:r>
      <w:r>
        <w:rPr/>
        <w:t>ꍇ恁恉頱䍵幥䑀⿂䵂쉅⵬愪熩걳뮵⥌斏桱卍쉯쵞卂칈䠥㐺⩬べ㏂슿</w:t>
      </w:r>
      <w:r>
        <w:rPr/>
        <w:t>ⶩ</w:t>
      </w:r>
      <w:r>
        <w:rPr/>
        <w:t>坞潅匷睪㥘彁璿甲깱畍摗</w:t>
      </w:r>
      <w:r>
        <w:rPr/>
        <w:t>ꕇ</w:t>
      </w:r>
      <w:r>
        <w:rPr/>
        <w:t>枏쉭</w:t>
      </w:r>
      <w:r>
        <w:rPr/>
        <w:t>⠭</w:t>
      </w:r>
      <w:r>
        <w:rPr/>
        <w:t>楲碣㍰ꥷ</w:t>
      </w:r>
      <w:r>
        <w:rPr/>
        <w:t>꧂</w:t>
      </w:r>
      <w:r>
        <w:rPr/>
        <w:t>器敂潇숵칠</w:t>
      </w:r>
      <w:r>
        <w:rPr/>
        <w:t>ⴤ</w:t>
      </w:r>
      <w:r>
        <w:rPr/>
        <w:t>㭋䞮飍ㆣ䝒╄畺䁖䋎썁䌪呹㉓珂뼻♔〵䑕頺㮻杴䡓漭</w:t>
      </w:r>
      <w:r>
        <w:rPr/>
        <w:t>ꥋ</w:t>
      </w:r>
      <w:r>
        <w:rPr/>
        <w:t>㌮⺻仂♑싂繹媩䜱彌㙡숸〦␲슿슱㣂쉳♹溣敘椥祴樶江堦牶⩒뽃吮㩙で싂넹슮決㍹㑉䝣噄⭧楞㕖呾䅰焲㌶ꅡ湺啄㢥㙙쉐旂춵業⹧墡䩒싂偀灹疮㔶㭮뽆佩걙椪捔ꅞ䴰敇丸쌲㩠쵑歨⹦䝋㖣彑榻垿</w:t>
      </w:r>
      <w:r>
        <w:rPr/>
        <w:t>⢣</w:t>
      </w:r>
      <w:r>
        <w:rPr/>
        <w:t>哂ꌨꥶꍳ㪵䯍⩙轠쵙勂幪⵶弩ꅂ㥧</w:t>
      </w:r>
      <w:r>
        <w:rPr/>
        <w:t>ⱪ</w:t>
      </w:r>
      <w:r>
        <w:rPr/>
        <w:t>潚</w:t>
      </w:r>
      <w:r>
        <w:rPr/>
        <w:t>⡸</w:t>
      </w:r>
      <w:r>
        <w:rPr/>
        <w:t>⽊䪏㊩</w:t>
      </w:r>
      <w:r>
        <w:rPr/>
        <w:t>꧂</w:t>
      </w:r>
      <w:r>
        <w:rPr/>
        <w:t>瑸䠰幒吽㍷破갪㙖ꍹ⍱桡楅㭠癄</w:t>
      </w:r>
      <w:r>
        <w:rPr/>
        <w:t>Ɽ</w:t>
      </w:r>
      <w:r>
        <w:rPr/>
        <w:t>䉟怦⏂䙆⭡췂澮佇⹘ㅀ剎录硺㌴㙯⼵挷挣⬥슮⩢쎏拂偙Ⓜ쉫㖿슡呷瀨㠽浠㑄䩶䅎♨ꌽ</w:t>
      </w:r>
      <w:r>
        <w:rPr/>
        <w:t>꧃</w:t>
      </w:r>
      <w:r>
        <w:rPr/>
        <w:t>慉⨶</w:t>
      </w:r>
      <w:r>
        <w:rPr/>
        <w:t>⡃╇⬥</w:t>
      </w:r>
      <w:r>
        <w:rPr/>
        <w:t>愰硯ㄩ塶슬⨵甤乓녈櫂䠴⤷</w:t>
      </w:r>
      <w:r>
        <w:rPr/>
        <w:t>ꥄꕁ</w:t>
      </w:r>
      <w:r>
        <w:rPr/>
        <w:t>旂獞쉋㶡祥攣䩙䑧쉷䍨쉕主摒彤ꅁ썸㭎䵬㥞临療揂⩹繱㋂債輪♨癫</w:t>
      </w:r>
      <w:r>
        <w:rPr/>
        <w:t>ⱀ</w:t>
      </w:r>
      <w:r>
        <w:rPr/>
        <w:t>䱤㩖⭀煨怽偱渳⹯汖瑕䩧娽其㵰쉌汚噪瑰掮슬뿍뽇㡄㥆廂睍</w:t>
      </w:r>
      <w:r>
        <w:rPr/>
        <w:t>ꤦ</w:t>
      </w:r>
      <w:r>
        <w:rPr/>
        <w:t>渦䜸㐻㕙㢬ꥤ쉯儷盂㙐</w:t>
      </w:r>
      <w:r>
        <w:rPr/>
        <w:t>⠫⑘</w:t>
      </w:r>
      <w:r>
        <w:rPr/>
        <w:t>숬縰⤷係焪曂⹁캿㉇卍䵓䀲楦帱潍滂恄儵幾쉭㩫䱖䙈㗂ㄩ╾穉숥뭉亘⚱婇眷숫楁亘쉄걶礷潠揂参</w:t>
      </w:r>
      <w:r>
        <w:rPr/>
        <w:t>ⷂ</w:t>
      </w:r>
      <w:r>
        <w:rPr/>
        <w:t>䩯潷䡷媬廂吴</w:t>
      </w:r>
      <w:r>
        <w:rPr/>
        <w:t>ⵏ</w:t>
      </w:r>
      <w:r>
        <w:rPr/>
        <w:t>乺㕕쉪ꍵ呍偦녞縦䴹☺</w:t>
      </w:r>
      <w:r>
        <w:rPr/>
        <w:t>Ⳃ</w:t>
      </w:r>
      <w:r>
        <w:rPr/>
        <w:t>ꄬ</w:t>
      </w:r>
      <w:r>
        <w:rPr/>
        <w:t>ⲿ</w:t>
      </w:r>
      <w:r>
        <w:rPr/>
        <w:t>䘬歋㈻㭺땐繥⹵狃堵ꍂ憬⫍縫␲슥쎬穐甥扷瑏␯啮䤹矂䰳◂촱傩⭱◎顣唵ꌤ垬ꍓ矂</w:t>
      </w:r>
      <w:r>
        <w:rPr/>
        <w:t>ꔶ</w:t>
      </w:r>
      <w:r>
        <w:rPr/>
        <w:t>䩠剄㝬杲㍍䙡獌⛂䙃廃䥴䭚毂⍉</w:t>
      </w:r>
      <w:r>
        <w:rPr/>
        <w:t>ⱡ</w:t>
      </w:r>
      <w:r>
        <w:rPr/>
        <w:t>촲椽ꍆ䰊乨㟂敲嘽灡슻势稷슥㭔弽⪻潐噦숨뽳㙞딮輴渶䫂轫⥢</w:t>
      </w:r>
      <w:r>
        <w:rPr/>
        <w:t>ⵖ</w:t>
      </w:r>
      <w:r>
        <w:rPr/>
        <w:t>啊坟ㄽ⍍繩輬彷悡汧⥵뭟否窏⩱㉆㌹㨥썳丮</w:t>
      </w:r>
      <w:r>
        <w:rPr/>
        <w:t>꥓</w:t>
      </w:r>
      <w:r>
        <w:rPr/>
        <w:t>扃杧掣㊩숬祶僎♵癫㉏椩㐪䑮뼤䠨畚⚿꤮츬싍㪿썈悵摶</w:t>
      </w:r>
      <w:r>
        <w:rPr/>
        <w:t>⡏</w:t>
      </w:r>
      <w:r>
        <w:rPr/>
        <w:t>楫嫂⩦⩪쉁竂剘伥쉱ㅑ⯂倪卹制輫䣃䞱砥⍂⍶婊枩䘹㟂慨兡쉓佒ꌪ㍯浏뭸杄穀ꌣ姍</w:t>
      </w:r>
      <w:r>
        <w:rPr/>
        <w:t>Ⱙ</w:t>
      </w:r>
      <w:r>
        <w:rPr/>
        <w:t>楬奒㵮ꆬ杳묰캩琳썴</w:t>
      </w:r>
      <w:r>
        <w:rPr/>
        <w:t>ⱡ</w:t>
      </w:r>
      <w:r>
        <w:rPr/>
        <w:t>啎ꏂ㥧뭅毂㩈䵰勂㶱⨨浌佒么㉆싂䈮쉞⩰拂썕녣穬弰呮⩎䱉㙷䈮</w:t>
      </w:r>
      <w:r>
        <w:rPr/>
        <w:t>⡟</w:t>
      </w:r>
      <w:r>
        <w:rPr/>
        <w:t>㬹煃䗂䓂去僂甪偌撩⨱潯特숨汪䥤넸甪숤䷍䣂㵧摃䱎埂슩㒮佳掱⸲</w:t>
      </w:r>
      <w:r>
        <w:rPr/>
        <w:t>ꥄ</w:t>
      </w:r>
      <w:r>
        <w:rPr/>
        <w:t>쉦ꅱ䉵癐溡歋</w:t>
      </w:r>
      <w:r>
        <w:rPr/>
        <w:t>ꕥ</w:t>
      </w:r>
      <w:r>
        <w:rPr/>
        <w:t>䘻쉴Ⓨ礶㴹겱㙪썣ꆣ悱⍏⼲㩈獞ꅈ埂瑫䴲䇂克䩡</w:t>
      </w:r>
      <w:r>
        <w:rPr/>
        <w:t>⡏</w:t>
      </w:r>
      <w:r>
        <w:rPr/>
        <w:t>ꥫ⨫㥉兊슩咩숱䵂彊걉ꥲ숫䅅☨⩺⾮獋毂楅䕺噥剐⩒뮏婦穌劻숫㙺榵⌱䦵⸽繃䍹橌䭏䝹</w:t>
      </w:r>
      <w:r>
        <w:rPr/>
        <w:t>⡄</w:t>
      </w:r>
      <w:r>
        <w:rPr/>
        <w:t>ꌦ周獙毃杕슻ꥹす슡䐪挫쉆摭挻⩟䙲쌬斣頴兘刵ꅧ卞ㄯ㮩䓂祮䴭灟쌩䎥䘨츶䝗⸻捯ꅂ⹸敖猶撏⍺剄杉</w:t>
      </w:r>
      <w:r>
        <w:rPr/>
        <w:t>ꕎ</w:t>
      </w:r>
      <w:r>
        <w:rPr/>
        <w:t>⡄</w:t>
      </w:r>
      <w:r>
        <w:rPr/>
        <w:t>쉙䰻塙쉭熱딱唦坍䱒樵涬⬬嘫廂泎㉲㙨兔䌺溮썙吴留塧ꍢ䥅☹싍祦쉤ㅮ</w:t>
      </w:r>
      <w:r>
        <w:rPr/>
        <w:t>꧂</w:t>
      </w:r>
      <w:r>
        <w:rPr/>
        <w:t>⣂</w:t>
      </w:r>
      <w:r>
        <w:rPr/>
        <w:t>偘估楀灢戸灺殬淃䎿⯂⭶䡖⤦싂䩺䰭利땳慺檬</w:t>
      </w:r>
      <w:r>
        <w:rPr/>
        <w:t>ꖩ</w:t>
      </w:r>
      <w:r>
        <w:rPr/>
        <w:t>淂睚쉉㶩떱촥싂繇挸歎汕佤츣淂烂</w:t>
      </w:r>
      <w:r>
        <w:rPr/>
        <w:t>⡪</w:t>
      </w:r>
      <w:r>
        <w:rPr/>
        <w:t>싍㥟漣㵄㍔⾘깭ꎩ汩</w:t>
      </w:r>
      <w:r>
        <w:rPr/>
        <w:t>⠪</w:t>
      </w:r>
      <w:r>
        <w:rPr/>
        <w:t>仂䁭싂氤㘣㉏晁㞻妏</w:t>
      </w:r>
      <w:r>
        <w:rPr/>
        <w:t>ꕬ▏</w:t>
      </w:r>
      <w:r>
        <w:rPr/>
        <w:t>呉彟┬湣婧㐹畩㕡㩈䒩桧奡쉔橢ꎥ</w:t>
      </w:r>
      <w:r>
        <w:rPr/>
        <w:t>ⵊ⎱</w:t>
      </w:r>
      <w:r>
        <w:rPr/>
        <w:t>䕇繃⍂⤻挪婉⩕⑇㬵懂㪿⩀晑Ⓜ㣂㓂槂啮슏슱婑瀬晉瑗椪썞礶猹㣂哂땴䵴汎⽶畭曂㤳㷂䑬剠幑녓깄䅋</w:t>
      </w:r>
      <w:r>
        <w:rPr/>
        <w:t>꤭</w:t>
      </w:r>
      <w:r>
        <w:rPr/>
        <w:t>ⱏ</w:t>
      </w:r>
      <w:r>
        <w:rPr/>
        <w:t>딭㴩㗂燎母畫倱♋獥䬯勃乘吽ꅌ剱哎爯嫂땲戴冻煘摧뿎囎席八촷憱䉶⼲숸싍盂╕乀䨴矂㌩獰〉쉯㝈깹伪</w:t>
      </w:r>
      <w:r>
        <w:rPr/>
        <w:t>ꤨ</w:t>
      </w:r>
      <w:r>
        <w:rPr/>
        <w:t>熮颻䭔䜷摃慲⯂숮佾乩⥭䠫砫徱硓쉺ㅙ㭂櫂숫쉈쉖娊捫た痍ꍾ쉏喿坡</w:t>
      </w:r>
      <w:r>
        <w:rPr/>
        <w:t>ⷂ</w:t>
      </w:r>
      <w:r>
        <w:rPr/>
        <w:t>긪</w:t>
      </w:r>
      <w:r>
        <w:rPr/>
        <w:t>Ⲯ</w:t>
      </w:r>
      <w:r>
        <w:rPr/>
        <w:t>顕楂㤥牄乗숪ꌱ⪮瀹場⩐ッ⽇恁ꄦ⬪䅬䘱两㕚个帴坴㥳匨㥚含䭨䩙㑵硎⍉晹囃顬彯김</w:t>
      </w:r>
      <w:r>
        <w:rPr/>
        <w:t>꧂</w:t>
      </w:r>
      <w:r>
        <w:rPr/>
        <w:t>䘬硁浑䥲䡠⺣楄敨呑㉨</w:t>
      </w:r>
      <w:r>
        <w:rPr/>
        <w:t>꧂</w:t>
      </w:r>
      <w:r>
        <w:rPr/>
        <w:t>沥땞</w:t>
      </w:r>
      <w:r>
        <w:rPr/>
        <w:t>⡌</w:t>
      </w:r>
      <w:r>
        <w:rPr/>
        <w:t>煷숲湌啅㚡㵆䡏쉑䁯</w:t>
      </w:r>
      <w:r>
        <w:rPr/>
        <w:t>ⷂ</w:t>
      </w:r>
      <w:r>
        <w:rPr/>
        <w:t>廂樫稪敨偞䉾卞汑쉯淂숣煇玣刻垻啵뾿䋂┮䨶䙦堹噐温⥡⍀㛂⭘긲唽⛂쉯濂㥺劣䑟框싂礤棂쉬뽒ꍦ䔰牎</w:t>
      </w:r>
      <w:r>
        <w:rPr/>
        <w:t>ꥂ⥞</w:t>
      </w:r>
      <w:r>
        <w:rPr/>
        <w:t>㥚㉡瑵佋妩繪䁈⤻繱⽾뼫쉰䎱㞻쉞幪扟ꌥ䀦쉊畚檵䙧녭䅨뭳ꌻ슩栫顤涮⫂䱠걍牗䖩毂쉱佩礹䀻㶮䘪祅塥㝅愶⑬갻쉭纥쉤ㆡ䑗楍䠪숤珂䔳㥂</w:t>
      </w:r>
      <w:r>
        <w:rPr/>
        <w:t>ꔭ</w:t>
      </w:r>
      <w:r>
        <w:rPr/>
        <w:t>杓┽㛂橏떡璏䍴ㅔ䁂当桡乱</w:t>
      </w:r>
      <w:r>
        <w:rPr/>
        <w:t>Ɑ</w:t>
      </w:r>
      <w:r>
        <w:rPr/>
        <w:t>祬幭ぴ桏滂</w:t>
      </w:r>
      <w:r>
        <w:rPr/>
        <w:t>꤯䷂ꦮ</w:t>
      </w:r>
      <w:r>
        <w:rPr/>
        <w:t>确Ⓜ丫┱쉮⪩串습奦硐숵䗂皘⨪棂㵵㷂毎恎唵㌲䥋묬僂䕎䊱⭹䐣䙪ꥯ畫儲␽ꅟ놩</w:t>
      </w:r>
      <w:r>
        <w:rPr/>
        <w:t>ⱃ</w:t>
      </w:r>
      <w:r>
        <w:rPr/>
        <w:t>潢㞻坕⩔녦쉯</w:t>
      </w:r>
      <w:r>
        <w:rPr/>
        <w:t>ꤵⷂ</w:t>
      </w:r>
      <w:r>
        <w:rPr/>
        <w:t>쉎䄹煊捫秂⪱</w:t>
      </w:r>
      <w:r>
        <w:rPr/>
        <w:t>⠨⑐</w:t>
      </w:r>
      <w:r>
        <w:rPr/>
        <w:t>婊獧</w:t>
      </w:r>
      <w:r>
        <w:rPr/>
        <w:t>ꤸ</w:t>
      </w:r>
      <w:r>
        <w:rPr/>
        <w:t>痍乘輮瑭兢</w:t>
      </w:r>
      <w:r>
        <w:rPr/>
        <w:t>ⴥ</w:t>
      </w:r>
      <w:r>
        <w:rPr/>
        <w:t>昷쉧槎䭒丸ꅢ捚㜱</w:t>
      </w:r>
      <w:r>
        <w:rPr/>
        <w:t>ꥄ</w:t>
      </w:r>
      <w:r>
        <w:rPr/>
        <w:t>䥉捫坬㛂싂沩ꥤ灱</w:t>
      </w:r>
      <w:r>
        <w:rPr/>
        <w:t>Ⳃ</w:t>
      </w:r>
      <w:r>
        <w:rPr/>
        <w:t>쉪硆칒怪숹乹䦏䭥뽆</w:t>
      </w:r>
      <w:r>
        <w:rPr/>
        <w:t>ꕘ</w:t>
      </w:r>
      <w:r>
        <w:rPr/>
        <w:t>䪵杋쉮唪䔴⺩婇⽖伩</w:t>
      </w:r>
      <w:r>
        <w:rPr/>
        <w:t>⡣</w:t>
      </w:r>
      <w:r>
        <w:rPr/>
        <w:t>떘濂⹗쉃䕍玮甯嘩슿䍀⺩䉵爵畲啖숰⹷ꍌ塋뗍汚숫䁋쏂䡨惂抮쉣彥瑊犩䳂縩祍甫䉣䄷쉟숰䉹놡㝱⼥撥恊䭭乎땃楖呦扂救䷂䰲繑癳</w:t>
      </w:r>
      <w:r>
        <w:rPr/>
        <w:t>ⵟ</w:t>
      </w:r>
      <w:r>
        <w:rPr/>
        <w:t>컂噓⑪쵯⨩꥖㯂㩰싂싂⼶㍧愻▏</w:t>
      </w:r>
      <w:r>
        <w:rPr/>
        <w:t>⠻⨻</w:t>
      </w:r>
      <w:r>
        <w:rPr/>
        <w:t>浒䐵칌捩</w:t>
      </w:r>
      <w:r>
        <w:rPr/>
        <w:t>ꕆ</w:t>
      </w:r>
      <w:r>
        <w:rPr/>
        <w:t>ォ㨣喵䭶싂塥牴⾡淂䭖㙡♔繡䋍牾汆㍠捫㩞噏爳䅸⩯ㄲ㩲颥浇橧㍃⑲璣싂⹨⽌</w:t>
      </w:r>
      <w:r>
        <w:rPr/>
        <w:t>ꕐ</w:t>
      </w:r>
      <w:r>
        <w:rPr/>
        <w:t>祆쉳깱ꅗ슿䵴칊恗</w:t>
      </w:r>
      <w:r>
        <w:rPr/>
        <w:t>ⵀ꧂ꗂ</w:t>
      </w:r>
      <w:r>
        <w:rPr/>
        <w:t>䭅쉥恥祆쉺婂澩䉒슩⑪朦㴭澬㴨ꅓ썃숱싂㝲따쉓昫䄭甪畆⍕係⮣噑</w:t>
      </w:r>
      <w:r>
        <w:rPr/>
        <w:t>ⵡ</w:t>
      </w:r>
      <w:r>
        <w:rPr/>
        <w:t>㡎</w:t>
      </w:r>
      <w:r>
        <w:rPr/>
        <w:t>ꕍ</w:t>
      </w:r>
      <w:r>
        <w:rPr/>
        <w:t>硉硧⑌畔컂䚱呰牭刪숪氨坕凂煆戥㓂⮵瘴걓㎏썵䝠盂㥱䪏啵꺘㕉婘쉋㑄䃂㎮䌯毂か瑑測竂컎乂⌽恍婱숵㵭恑㐬슡惂뽍슘뭀弻愣㴊剎숲妩캣哂㤴쉔쉃卯숪ㅘ椪示䭣깬숤䐷攫㡨䡏䭍䜪㉚㩎쉱싂杺迂㜬眴啯쉮辘獸슿廂痂牟</w:t>
      </w:r>
      <w:r>
        <w:rPr/>
        <w:t>ⴸ</w:t>
      </w:r>
      <w:r>
        <w:rPr/>
        <w:t>⢱</w:t>
      </w:r>
      <w:r>
        <w:rPr/>
        <w:t>榱〩ノ呵助䓎徘䳃⩬歍归啠䨭䐶洣敯㨷祖顔嚩䢥偘㋍쉠갽쉶匦ꥦ쉥쉂頫쉲⑮輪슬䜱㊵㙒숷椹싎剷橫䌷焲㍊佤璬烂煂䵘</w:t>
      </w:r>
      <w:r>
        <w:rPr/>
        <w:t>ꤶ</w:t>
      </w:r>
      <w:r>
        <w:rPr/>
        <w:t>畾㮱搪礯汶㴰싍椩杬伬㬮ꅸ䤴灇祧獇㝥穇䝱潲媩⫂䲣䵯ꍤ渥县㎬ꅲ</w:t>
      </w:r>
      <w:r>
        <w:rPr/>
        <w:t>ꗂ</w:t>
      </w:r>
      <w:r>
        <w:rPr/>
        <w:t>땨쉒ㅀ材묽</w:t>
      </w:r>
      <w:r>
        <w:rPr/>
        <w:t>ꦬ</w:t>
      </w:r>
      <w:r>
        <w:rPr/>
        <w:t>桃咡䍫戲⎥ꏂ♱뽭牘⺏彎壂潁</w:t>
      </w:r>
      <w:r>
        <w:rPr/>
        <w:t>⡈⩕</w:t>
      </w:r>
      <w:r>
        <w:rPr/>
        <w:t>怪磍⑴䕞獁믂</w:t>
      </w:r>
      <w:r>
        <w:rPr/>
        <w:t>⠸</w:t>
      </w:r>
      <w:r>
        <w:rPr/>
        <w:t>关⬺</w:t>
      </w:r>
      <w:r>
        <w:rPr/>
        <w:t>ⵓ</w:t>
      </w:r>
      <w:r>
        <w:rPr/>
        <w:t>兌゘딲攽䦩獭嚣㝂싂䵎</w:t>
      </w:r>
      <w:r>
        <w:rPr/>
        <w:t>꤯⍴</w:t>
      </w:r>
      <w:r>
        <w:rPr/>
        <w:t>洰䉭渽㓂</w:t>
      </w:r>
      <w:r>
        <w:rPr/>
        <w:t>ꔫ</w:t>
      </w:r>
      <w:r>
        <w:rPr/>
        <w:t>꺡⭊摡獚媻⾬彞쉋示㥁噰摖圯컎䕙剦秂摘䰬⫂䭀娵昱檵晥喩ꍸ㍄숸</w:t>
      </w:r>
      <w:r>
        <w:rPr/>
        <w:t>ꕋ♋</w:t>
      </w:r>
      <w:r>
        <w:rPr/>
        <w:t>㝲ꄽ䉒徣쉏♐㋂ちꍙ噲慆慀繋摯⑵⩡┦䕦ㄭ⩚⥀䉡穕献摅䍳㑤債땕</w:t>
      </w:r>
      <w:r>
        <w:rPr/>
        <w:t>ⱺ</w:t>
      </w:r>
      <w:r>
        <w:rPr/>
        <w:t>桥瀻乀顊䣍⌳嫂쉡ꍹ愱啦ꥡ</w:t>
      </w:r>
      <w:r>
        <w:rPr/>
        <w:t>⡏</w:t>
      </w:r>
      <w:r>
        <w:rPr/>
        <w:t>쌦䡍</w:t>
      </w:r>
      <w:r>
        <w:rPr/>
        <w:t>Ɫ</w:t>
      </w:r>
      <w:r>
        <w:rPr/>
        <w:t>娷桍㭁媿䮡䔱儯㢻⩲칾摏槂㠵ꇎ啮㨽壂⽵䓂剴坧</w:t>
      </w:r>
      <w:r>
        <w:rPr/>
        <w:t>⡊</w:t>
      </w:r>
      <w:r>
        <w:rPr/>
        <w:t>玩彘</w:t>
      </w:r>
      <w:r>
        <w:rPr/>
        <w:t>ⶩ</w:t>
      </w:r>
      <w:r>
        <w:rPr/>
        <w:t>㜥숦⬪斻辩歁⸪乱砪湭ꌭ䍺뭣爩</w:t>
      </w:r>
      <w:r>
        <w:rPr/>
        <w:t>⠮</w:t>
      </w:r>
      <w:r>
        <w:rPr/>
        <w:t>兌⥊仂晁祇䀦兎㑤佡뿂楎欫畱き</w:t>
      </w:r>
      <w:r>
        <w:rPr/>
        <w:t>⡊</w:t>
      </w:r>
      <w:r>
        <w:rPr/>
        <w:t>晑充Ⓧ繾</w:t>
      </w:r>
      <w:r>
        <w:rPr/>
        <w:t>ⷂ</w:t>
      </w:r>
      <w:r>
        <w:rPr/>
        <w:t>戶繳欪畷䈭䛃⹺칑浥䌯ぴ惂吥쉟煂⨤칉特爵뮥㔥卯㶩珃䬩撿橞幦ꅟ슬堤䷎幮䶏慯</w:t>
      </w:r>
      <w:r>
        <w:rPr/>
        <w:t>ⰶ</w:t>
      </w:r>
      <w:r>
        <w:rPr/>
        <w:t>숤浃八潒쵀싂繱睑優䀱䊘烃䕖㬦쎮恉敇潰䥺㙵㛂喩偡⎡丵帯嘱媱挣盂쉂繀䑴ꅳ◂挨ꅣ數桺䕡晹䅟ケ慐</w:t>
      </w:r>
      <w:r>
        <w:rPr/>
        <w:t>ⰷ</w:t>
      </w:r>
      <w:r>
        <w:rPr/>
        <w:t>넫哂⛍眩䛂쉇䗂♩繲䍡凂皘ひ쉰硭땓頻掣䠷縶䴵㜻么啉光⴪층䡔⥸瀫畴奉杞㜨⫃쉸㵶ꅖ쉐싂쉘单㙣䥊穾쉣숮燂牶䦩쉎뽱奥㍦乫洪彋䏂⑨瑈ヂ欹싂繲啔楆欭슮弳瑆呅⫂䭁</w:t>
      </w:r>
      <w:r>
        <w:rPr/>
        <w:t>Ⱞ</w:t>
      </w:r>
      <w:r>
        <w:rPr/>
        <w:t>䱈숩捁</w:t>
      </w:r>
      <w:r>
        <w:rPr/>
        <w:t>⢿</w:t>
      </w:r>
      <w:r>
        <w:rPr/>
        <w:t>楐걒슿䕘忂勂ꥦ</w:t>
      </w:r>
      <w:r>
        <w:rPr/>
        <w:t>ꥒ</w:t>
      </w:r>
      <w:r>
        <w:rPr/>
        <w:t>䎻く♃慁硗칾䈬㚿뿂毂摶슡漴숱䐬硺ꅩ姂䷂㝠撩䅨뭭煍깊걌求帯睕顠충곂㭢瀰쉳へ썔┊啩儴歹䄤䭩⭾㵩쉺幈渵╳ꌦ墵㮱噀杪繣滂辏娨쉨琭쉵숽歵癒쎏♬</w:t>
      </w:r>
      <w:r>
        <w:rPr/>
        <w:t>Ⳃ</w:t>
      </w:r>
      <w:r>
        <w:rPr/>
        <w:t>歎垬匪晅啮䡺⌭쉋걈㡁癌汹癧偌⹴겡䐰␴柍灌쎘㠨쉮城男</w:t>
      </w:r>
      <w:r>
        <w:rPr/>
        <w:t>ꥍ</w:t>
      </w:r>
      <w:r>
        <w:rPr/>
        <w:t>ꅸ뮥╸乾ꥤ⥧玏瑮쉕顑扥唴䴰㮥㙮厘縣眻䥥썅吣믂</w:t>
      </w:r>
      <w:r>
        <w:rPr/>
        <w:t>ꕄ</w:t>
      </w:r>
      <w:r>
        <w:rPr/>
        <w:t>槎煬栺⧃</w:t>
      </w:r>
      <w:r>
        <w:rPr/>
        <w:t>ꗂ</w:t>
      </w:r>
      <w:r>
        <w:rPr/>
        <w:t>㙖换뇂촦⍙ꌷ扂ꥵ</w:t>
      </w:r>
      <w:r>
        <w:rPr/>
        <w:t>⢿</w:t>
      </w:r>
      <w:r>
        <w:rPr/>
        <w:t>摒뽆ꥰ쉄槂⬪㵅揂㜷</w:t>
      </w:r>
      <w:r>
        <w:rPr/>
        <w:t>ꦡ</w:t>
      </w:r>
      <w:r>
        <w:rPr/>
        <w:t>뾩樴爳䨩㑃抮䍦⍅極兾㑒洷碡熵싂䕈⩖䭕㉾婬汫⩳곂娯䩆ꍞ쉞ㄹ嫂轖⵸숥椣츶ㅂ쵕䭞㘩䭞䅚剋⤮䩶漻剑牸枩컂㵥愯㫃彥摔쉖䂮㝇⤬楒㒡潬썺堷</w:t>
      </w:r>
      <w:r>
        <w:rPr/>
        <w:t>ⰲ</w:t>
      </w:r>
      <w:r>
        <w:rPr/>
        <w:t>촯⍞楕夤◂䈯僂倳컂㭢쉍㚬㈻⍾쉗捒䐽쉾㣂䴯呠浭쉯態㝚䥡潒碩伳渨琣쉞〮恉摷쉏奍瘰⧂懂겥煳枬噠飂渵ꅚ䅸䝳놩쉁쉔♃쉗싂槂㉘</w:t>
      </w:r>
      <w:r>
        <w:rPr/>
        <w:t>ꥆ</w:t>
      </w:r>
      <w:r>
        <w:rPr/>
        <w:t>숭싂䤳쉁䊡柂帱치ㅬ旂曂䫂싍⬨ꍇ쉶䩲⍰瑯璿㊣</w:t>
      </w:r>
      <w:r>
        <w:rPr/>
        <w:t>ꤨ</w:t>
      </w:r>
      <w:r>
        <w:rPr/>
        <w:t>烂뭣㭾䏂䨪壍</w:t>
      </w:r>
      <w:r>
        <w:rPr/>
        <w:t>ⱑ⥏</w:t>
      </w:r>
      <w:r>
        <w:rPr/>
        <w:t>썯</w:t>
      </w:r>
      <w:r>
        <w:rPr/>
        <w:t>ꗍ</w:t>
      </w:r>
      <w:r>
        <w:rPr/>
        <w:t>䵩斬滂晸獍쉨썮䭃⼤쉯灬灯听〱칋娱㉂♰쉯㵕쉲淎쉣㝁繶⛂䘤浥╋</w:t>
      </w:r>
      <w:r>
        <w:rPr/>
        <w:t>⡲⮿</w:t>
      </w:r>
      <w:r>
        <w:rPr/>
        <w:t>㵕䡏깓䥣쉣幆㩧숲⨪╈</w:t>
      </w:r>
      <w:r>
        <w:rPr/>
        <w:t>ꗂ</w:t>
      </w:r>
      <w:r>
        <w:rPr/>
        <w:t>䡹琮矂⬫⸽써쉊湄皥用别䒩䧂煳⥘넱䍹坋뭏丸ꄬ啨쉩壂烂畠䗂촵卋㑴伶ㄷ湈숮お㚿䏂䎣煩싃䞵⨽슿쵥</w:t>
      </w:r>
      <w:r>
        <w:rPr/>
        <w:t>ⴸ</w:t>
      </w:r>
      <w:r>
        <w:rPr/>
        <w:t>쌩쉩뮵氱ぴ⩒⼱䂻䗃⻂䤱㬸榣⪘录摒쉣촪䍟쉵썄幢춱愩奸䥒懂䂩⥯䷂⹒窩歁禬숽ꅎ⩕⍁武畄礣㠦揂偀晓垻</w:t>
      </w:r>
      <w:r>
        <w:rPr/>
        <w:t>ⱍ</w:t>
      </w:r>
      <w:r>
        <w:rPr/>
        <w:t>硱塎䠽漭䥣批係䁍꥖쉔Ⓕ戤숪竂쉵佶⼰橣杚琱䙲◂䰹⾮捆쉁㥾祊쉪橈啁轭쵊쉆䰤瘴⩚瑸塰䱹ぅ䩹</w:t>
      </w:r>
      <w:r>
        <w:rPr/>
        <w:t>⡅⡐</w:t>
      </w:r>
      <w:r>
        <w:rPr/>
        <w:t>熵权묻뼫て材싂쉆쉶洮┹⯂摺칀㔲欶珂</w:t>
      </w:r>
      <w:r>
        <w:rPr/>
        <w:t>꧃</w:t>
      </w:r>
      <w:r>
        <w:rPr/>
        <w:t>匣⤵숯㥓䝋ꅦ♯惃</w:t>
      </w:r>
      <w:r>
        <w:rPr/>
        <w:t>ꤻ</w:t>
      </w:r>
      <w:r>
        <w:rPr/>
        <w:t>揂䋂䐸曂惂李毂䉴⍱煴亡⬴쉦拎쉌뭷㑎뭫⍌煂湱⺿㫂硌䜯⩉冘딣獔♨숤숵柂摟啓摘呭廎㶡䬱炩㑊년䃎䁚㠣轎ꍏ穰숽玬匊䘴哂♷㥄愳⎻믂㄰⭴桐⩎㢡做䅃汖攥樦奏</w:t>
      </w:r>
      <w:r>
        <w:rPr/>
        <w:t>ꔯ</w:t>
      </w:r>
      <w:r>
        <w:rPr/>
        <w:t>ꎮ䡁</w:t>
      </w:r>
      <w:r>
        <w:rPr/>
        <w:t>⠪</w:t>
      </w:r>
      <w:r>
        <w:rPr/>
        <w:t>䑙兗砥숣㍫쉀御숷塯</w:t>
      </w:r>
      <w:r>
        <w:rPr/>
        <w:t>ⶡ</w:t>
      </w:r>
      <w:r>
        <w:rPr/>
        <w:t>썳奉こ碏䇂㍗䱈琪㣃䨸煳榘㊡촷歡癐</w:t>
      </w:r>
      <w:r>
        <w:rPr/>
        <w:t>ꥁ⴪</w:t>
      </w:r>
      <w:r>
        <w:rPr/>
        <w:t>啒㭪</w:t>
      </w:r>
      <w:r>
        <w:rPr/>
        <w:t>ⲡ</w:t>
      </w:r>
      <w:r>
        <w:rPr/>
        <w:t>䄯</w:t>
      </w:r>
      <w:r>
        <w:rPr/>
        <w:t>ⲩ</w:t>
      </w:r>
      <w:r>
        <w:rPr/>
        <w:t>⿂㑨쉁幬奀殮瞩㵮썳牧䩘䉑幕</w:t>
      </w:r>
      <w:r>
        <w:rPr/>
        <w:t>ⴥ</w:t>
      </w:r>
      <w:r>
        <w:rPr/>
        <w:t>恪⩖쉘깍뽮䥞伵恍칄伪洲火⸴숬榥洪쵤ꄣ䒿</w:t>
      </w:r>
      <w:r>
        <w:rPr/>
        <w:t>ꔤꥍ</w:t>
      </w:r>
      <w:r>
        <w:rPr/>
        <w:t>椩䡌哂抱㗂딲묣轓慗䵮⧂攻稪걘条⍶䈺䫂䘨䑒䕒촪癙</w:t>
      </w:r>
      <w:r>
        <w:rPr/>
        <w:t>⣂</w:t>
      </w:r>
      <w:r>
        <w:rPr/>
        <w:t>兓슩项噕</w:t>
      </w:r>
      <w:r>
        <w:rPr/>
        <w:t>Ⳏ</w:t>
      </w:r>
      <w:r>
        <w:rPr/>
        <w:t>礭繎녨䵾轍䡘昤竂쉥쉦䆿姂╏ㅙꆮ걢碬瓂㥎祋쉷摠㓂橢ギ严城㩅</w:t>
      </w:r>
      <w:r>
        <w:rPr/>
        <w:t>ꔨ</w:t>
      </w:r>
      <w:r>
        <w:rPr/>
        <w:t>뭍⨥凂幊䄩䨩숱ꍊ㍡商䫂ꥮ♊䅤⸸</w:t>
      </w:r>
      <w:r>
        <w:rPr/>
        <w:t>⠥</w:t>
      </w:r>
      <w:r>
        <w:rPr/>
        <w:t>瑶噺ꥹ玡摳恓䝡塄祹京㉰彁㚮쉰䶘攤쉏渳祘㏂䕶収㏃ꅰ歭砲뇂扡橋轇瑠矂⨫╭浚⽠ꆬ</w:t>
      </w:r>
      <w:r>
        <w:rPr/>
        <w:t>⡦</w:t>
      </w:r>
      <w:r>
        <w:rPr/>
        <w:t>곂쉾祾穦矂칅剫꥞汳睩忂慥</w:t>
      </w:r>
      <w:r>
        <w:rPr/>
        <w:t>ⲣ</w:t>
      </w:r>
      <w:r>
        <w:rPr/>
        <w:t>쵓呟猨晨䍮硒⬺╢뽅刪祘倰㍒⌶</w:t>
      </w:r>
      <w:r>
        <w:rPr/>
        <w:t>꧃</w:t>
      </w:r>
      <w:r>
        <w:rPr/>
        <w:t>㨻䔶썓参쉈嘳ꎮ䱫녖䑓晆䌺癤뭺瀴輹♸</w:t>
      </w:r>
      <w:r>
        <w:rPr/>
        <w:t>ꦏ</w:t>
      </w:r>
      <w:r>
        <w:rPr/>
        <w:t>辏쉔⬳兎ノ쉮歖쌽㉡㒻쉵습愷⏂婏</w:t>
      </w:r>
      <w:r>
        <w:rPr/>
        <w:t>ⱀ</w:t>
      </w:r>
      <w:r>
        <w:rPr/>
        <w:t>ꥳ橃垘ꍄ冬敡</w:t>
      </w:r>
      <w:r>
        <w:rPr/>
        <w:t>ꦩ</w:t>
      </w:r>
      <w:r>
        <w:rPr/>
        <w:t>䎮彌</w:t>
      </w:r>
      <w:r>
        <w:rPr/>
        <w:t>ⵘ</w:t>
      </w:r>
      <w:r>
        <w:rPr/>
        <w:t>滂䍳썹⩲場쌤㝯</w:t>
      </w:r>
      <w:r>
        <w:rPr/>
        <w:t>ꖣ⭲</w:t>
      </w:r>
      <w:r>
        <w:rPr/>
        <w:t>땁䭐漳睇瘱桳⸭㫎녌쉫쵠⏂煩䴺䵅䁦火㚻昫숭㍃쉫㴬ㅲ⑩亿썅煭䠶奵㝙媮䝕䔪㙥䙢ꅂ䍞</w:t>
      </w:r>
      <w:r>
        <w:rPr/>
        <w:t>ꕩ⏂</w:t>
      </w:r>
      <w:r>
        <w:rPr/>
        <w:t>獒杏桘汏䳂㪵䰪㮩슘噎䊿䔺</w:t>
      </w:r>
      <w:r>
        <w:rPr/>
        <w:t>⡚</w:t>
      </w:r>
      <w:r>
        <w:rPr/>
        <w:t>埍呠䭋瑕╀䫂参乪</w:t>
      </w:r>
      <w:r>
        <w:rPr/>
        <w:t>ⱨ</w:t>
      </w:r>
      <w:r>
        <w:rPr/>
        <w:t>〭坵樦⩉㛂恑㒏䵺橴颿⬨䣂䝖彪뽶䑧灬㢱儸秂숹㑲⩧녆䏂⍶煑兒湀츭攪</w:t>
      </w:r>
      <w:r>
        <w:rPr/>
        <w:t>⡣</w:t>
      </w:r>
      <w:r>
        <w:rPr/>
        <w:t>晚㬩⍕녋녕潾㙺扅呡竂㤻숶쉟⻍䃂䘲辻漯伷䏂仂窩</w:t>
      </w:r>
      <w:r>
        <w:rPr/>
        <w:t>ꗂ⭸</w:t>
      </w:r>
      <w:r>
        <w:rPr/>
        <w:t>숪癆⩚슬晋㕐礤啘乗栩彂梱挪瑥䈱깏搤⽕桚</w:t>
      </w:r>
      <w:r>
        <w:rPr/>
        <w:t>ꤺ⹶</w:t>
      </w:r>
      <w:r>
        <w:rPr/>
        <w:t>㬱乢婥㭱㞵</w:t>
      </w:r>
      <w:r>
        <w:rPr/>
        <w:t>ⵒ</w:t>
      </w:r>
      <w:r>
        <w:rPr/>
        <w:t>挦䥸洫슱乺⩔䵫㝘</w:t>
      </w:r>
      <w:r>
        <w:rPr/>
        <w:t>⡭</w:t>
      </w:r>
      <w:r>
        <w:rPr/>
        <w:t>䩥母충滂偀⼳쉃椴</w:t>
      </w:r>
      <w:r>
        <w:rPr/>
        <w:t>⡫</w:t>
      </w:r>
      <w:r>
        <w:rPr/>
        <w:t>䱐</w:t>
      </w:r>
      <w:r>
        <w:rPr/>
        <w:t>ꥐ</w:t>
      </w:r>
      <w:r>
        <w:rPr/>
        <w:t>姂녌弸䑳䦡숶渵檏☰쉦䩪䙂礥⏂싂獳㜰儲⎩牗싂슱灷㆘⼸睐꥘</w:t>
      </w:r>
      <w:r>
        <w:rPr/>
        <w:t>ⱌ</w:t>
      </w:r>
      <w:r>
        <w:rPr/>
        <w:t>ⵢ</w:t>
      </w:r>
      <w:r>
        <w:rPr/>
        <w:t>牞</w:t>
      </w:r>
      <w:r>
        <w:rPr/>
        <w:t>ꕪ</w:t>
      </w:r>
      <w:r>
        <w:rPr/>
        <w:t>穡桉⼽쌫繘䌪䙮䇂㊏⥭㠶쉀杨㠤獶框倷娴쉥㉠啊㢩兖啨䥕㥰杣愺䫂숻浹⦱愊汓摱浧敲⽭㠨戰惎匩伹傱牖㝘쉖</w:t>
      </w:r>
      <w:r>
        <w:rPr/>
        <w:t>ⱟ</w:t>
      </w:r>
      <w:r>
        <w:rPr/>
        <w:t>縰稷칞夥弴㡌桾瑠ꅌ彆촨换⿂캘抣쉍栮㍔㏂淂㯃⹍戻</w:t>
      </w:r>
      <w:r>
        <w:rPr/>
        <w:t>ꤪ</w:t>
      </w:r>
      <w:r>
        <w:rPr/>
        <w:t>橹䒬泂춱瑤䑺⭥獎</w:t>
      </w:r>
      <w:r>
        <w:rPr/>
        <w:t>ⳃ⎮</w:t>
      </w:r>
      <w:r>
        <w:rPr/>
        <w:t>圮䑏츱䑖瘳䱊숪䤬㡒ㅲ㡱噾㏂湢⩤潉⹴嫎慩썥◂䘫儲祢㡖땤噔略珍傩䝆潠祗⍴稳振⼻㠪猵㭂堬쉫牾ꅶ</w:t>
      </w:r>
      <w:r>
        <w:rPr/>
        <w:t>⣂</w:t>
      </w:r>
      <w:r>
        <w:rPr/>
        <w:t>㕋쉎</w:t>
      </w:r>
      <w:r>
        <w:rPr/>
        <w:t>⡒</w:t>
      </w:r>
      <w:r>
        <w:rPr/>
        <w:t>塷壂⹨梮瀪숥썵⑭</w:t>
      </w:r>
      <w:r>
        <w:rPr/>
        <w:t>⡕</w:t>
      </w:r>
      <w:r>
        <w:rPr/>
        <w:t>ネ쉏扶ꍰ㜨</w:t>
      </w:r>
      <w:r>
        <w:rPr/>
        <w:t>Ⱘ</w:t>
      </w:r>
      <w:r>
        <w:rPr/>
        <w:t>戦参㥌⩌恋幣牣ꥪ</w:t>
      </w:r>
      <w:r>
        <w:rPr/>
        <w:t>⢵</w:t>
      </w:r>
      <w:r>
        <w:rPr/>
        <w:t>숱♰⩒╅光슮风쉀穰杳她惂总歨숪冿㮵♠⧂珂䭾</w:t>
      </w:r>
      <w:r>
        <w:rPr/>
        <w:t>ꦘ</w:t>
      </w:r>
      <w:r>
        <w:rPr/>
        <w:t>㎻瑭뽁</w:t>
      </w:r>
      <w:r>
        <w:rPr/>
        <w:t>⠽⍄</w:t>
      </w:r>
      <w:r>
        <w:rPr/>
        <w:t>塅㯂䓃쉠核奚쉠쉌뗂砱뿂朶㤦㠪쉷剹㫂幏憡㉎䈭䄭䵒⭯뿂⨨硃칂䌺쉬勂쉧垬佗摧垣</w:t>
      </w:r>
      <w:r>
        <w:rPr/>
        <w:t>ꥌ</w:t>
      </w:r>
      <w:r>
        <w:rPr/>
        <w:t>䜹㡖</w:t>
      </w:r>
      <w:r>
        <w:rPr/>
        <w:t>⡟</w:t>
      </w:r>
      <w:r>
        <w:rPr/>
        <w:t>⽸싂⯂别⥢㩰쉞梘剭敤㬤摐⩪♫据晪ꌪ숴⥶ꥷ쉬㶣쉴幯猱䨰⍹㢱깖係㖡㈦乨ꄬ煠䶩쉚棂倷廂矂乒⩚</w:t>
      </w:r>
      <w:r>
        <w:rPr/>
        <w:t>ꔵ</w:t>
      </w:r>
      <w:r>
        <w:rPr/>
        <w:t>䯃嫂쉣쌫㭞㘮傻䭕뭘扢꥾⍏䃂桵汌櫂ꍌ䅟頶媿槂䴨㎿츨㌫幂䅃넴佘是㛂쉧</w:t>
      </w:r>
      <w:r>
        <w:rPr/>
        <w:t>ⱗ</w:t>
      </w:r>
      <w:r>
        <w:rPr/>
        <w:t>琤澩</w:t>
      </w:r>
      <w:r>
        <w:rPr/>
        <w:t>ⵈ⭯</w:t>
      </w:r>
      <w:r>
        <w:rPr/>
        <w:t>숰摊슿쉐⩏慄顅䥇卾</w:t>
      </w:r>
      <w:r>
        <w:rPr/>
        <w:t>⢩</w:t>
      </w:r>
      <w:r>
        <w:rPr/>
        <w:t>䒣깇䘷娤뼷⻂㵣䍸畳쉄輯柂殩䥘⨷牣竂⸪丣䡃⥚䘺穌埍숻䝕㕕婍㉓䭵㶩뾿㡥縹奾柂畢</w:t>
      </w:r>
      <w:r>
        <w:rPr/>
        <w:t>⠯♁⫂</w:t>
      </w:r>
      <w:r>
        <w:rPr/>
        <w:t>춱뭘⹺䩪杌禮</w:t>
      </w:r>
      <w:r>
        <w:rPr/>
        <w:t>ꕾ</w:t>
      </w:r>
      <w:r>
        <w:rPr/>
        <w:t>䰹渵縹橂佈습슬컍塯瓂汇썠⤭刨㡾䭲칉穡柍壃슮畮캘䩔灩㐪칆朦硺㈬佴</w:t>
      </w:r>
      <w:r>
        <w:rPr/>
        <w:t>⠪</w:t>
      </w:r>
      <w:r>
        <w:rPr/>
        <w:t>䀭恮㜫㥡眽䔳䙖潁㥸䕓卸䝦窩汭곂⬽</w:t>
      </w:r>
      <w:r>
        <w:rPr/>
        <w:t>ꤹ</w:t>
      </w:r>
      <w:r>
        <w:rPr/>
        <w:t>㈨㵊⩕ꅴ⑮䨲欮⽲搮</w:t>
      </w:r>
      <w:r>
        <w:rPr/>
        <w:t>⠹</w:t>
      </w:r>
      <w:r>
        <w:rPr/>
        <w:t>ꅊ츤겣洦䁺쌣쉣촺丳匤⬬㘦敗䰹旂恀쉚願惃恱⚱쉥硃幑</w:t>
      </w:r>
      <w:r>
        <w:rPr/>
        <w:t>⠵</w:t>
      </w:r>
      <w:r>
        <w:rPr/>
        <w:t>㡁弬㥢睞䂿滂뼵未㣂奖彟뇂㥨㙖买슻勂址琰㡀復灖⍕㘲偢</w:t>
      </w:r>
      <w:r>
        <w:rPr/>
        <w:t>ⰸ</w:t>
      </w:r>
      <w:r>
        <w:rPr/>
        <w:t>犏⽅숩坭⍯䕸潷坏♭묰⹦仂券슩숦旂祕㥟煄Ⓜ猲쉡ꥫ㒩⑚橴祹獍쉦싂㊘墵숥䤥싂싃㉰ㅭ湷扴␭仂揂숪㍚畏卒꥖⼺숸其㗂敃参樫兒操慌稫</w:t>
      </w:r>
      <w:r>
        <w:rPr/>
        <w:t>⡫</w:t>
      </w:r>
      <w:r>
        <w:rPr/>
        <w:t>㘱䵧盎䅰潎㉡䱴瘬䒣珍㵑䅥乯噸뇂氊䑅䘺祩䥖氥⹟溩昮䤭䧂渽넫ꅡ䲡区獧札䡩╏쌵㢩杸싍쉒澿䩁獀㡂䝎숩䉴平㩮ꅾ㉡쉫⍁灋숺楙轈牀啣椪㕷䟂㮮䦿曂ㅑ㙊쌥䵹㡑朲男挮疣太㩃奰彶晭䎻숺秂䒥矂丩꥚戨䁙䛂塞㖻쵧飃㤵氳〶⿂䍴㘪☮㍷輹朷欽㕴䵉係슬嫎슿</w:t>
      </w:r>
      <w:r>
        <w:rPr/>
        <w:t>ꗃ</w:t>
      </w:r>
      <w:r>
        <w:rPr/>
        <w:t>扈뮩숩䡆浊</w:t>
      </w:r>
      <w:r>
        <w:rPr/>
        <w:t>ⱅ</w:t>
      </w:r>
      <w:r>
        <w:rPr/>
        <w:t>싂</w:t>
      </w:r>
      <w:r>
        <w:rPr/>
        <w:t>ꦮ</w:t>
      </w:r>
      <w:r>
        <w:rPr/>
        <w:t>쵋걙乤㥈畒⹮⹍㨤䇎쉓⺮䭠칟柍樺っ䌩捩ꄵ㍚㑱杠䆩敄吮䒱䔱欰㯂쎮剢冿稻縬쉍땤⍄ꍖ㛂Ⓜ着毎欺싂⽣灕녃幓㥥弨堣忂쉒쉾⌱♒딥㶵</w:t>
      </w:r>
      <w:r>
        <w:rPr/>
        <w:t>ⵥ</w:t>
      </w:r>
      <w:r>
        <w:rPr/>
        <w:t>숺딭㒿쉓䙃⌬䱟婡㥍⑖㬲⛂䕎ま皮儮⭷⨻兦숷ꥱ긬敠⼽촷ꄻ栦猷ㅶ㠪䁓䏎溏慙䄬猳湹催☱䛎쉟</w:t>
      </w:r>
      <w:r>
        <w:rPr/>
        <w:t>ꥄ</w:t>
      </w:r>
      <w:r>
        <w:rPr/>
        <w:t>숵</w:t>
      </w:r>
      <w:r>
        <w:rPr/>
        <w:t>ⲵ</w:t>
      </w:r>
      <w:r>
        <w:rPr/>
        <w:t>噒䈪츪噶㈩격칎礪</w:t>
      </w:r>
      <w:r>
        <w:rPr/>
        <w:t>ⷂ</w:t>
      </w:r>
      <w:r>
        <w:rPr/>
        <w:t>㝯繄⺻吺恟ꅇ幚땟䍵溻䭈旍劏桕祢呀㐱榮슥櫃兆圩甶땉⩂㦮䑤䕅轄③颩싍灞⥞┶琪夽뽤䵮♬䔥싂쉚撱轐ꅵ祊⥆캩愷渻䢡碬䬮슣쉏坁彃⑾婞欮䣂⍗砣垩噚煠</w:t>
      </w:r>
      <w:r>
        <w:rPr/>
        <w:t>ⶩ</w:t>
      </w:r>
      <w:r>
        <w:rPr/>
        <w:t>灴欤</w:t>
      </w:r>
      <w:r>
        <w:rPr/>
        <w:t>ꗂ</w:t>
      </w:r>
      <w:r>
        <w:rPr/>
        <w:t>癔뼪幮</w:t>
      </w:r>
      <w:r>
        <w:rPr/>
        <w:t>ꤺ</w:t>
      </w:r>
      <w:r>
        <w:rPr/>
        <w:t>쉖㠺癍旎</w:t>
      </w:r>
      <w:r>
        <w:rPr/>
        <w:t>ꕲ</w:t>
      </w:r>
      <w:r>
        <w:rPr/>
        <w:t>숺⽋煒晧桪䙲呸쉊䠷┴彤歱䝘汊숻頪뭕物〵甫䭌儻㖡ꄽ姂䱎癷獃䭷슡幪烂⍪户冩</w:t>
      </w:r>
      <w:r>
        <w:rPr/>
        <w:t>ꕴ⫎</w:t>
      </w:r>
      <w:r>
        <w:rPr/>
        <w:t>䁕乌㉃䍮嗂ꅟ䛂漣顄瘹숲㑶呄憻녭辮獫㝍쉶⹸琩뽧쉐</w:t>
      </w:r>
      <w:r>
        <w:rPr/>
        <w:t>ꖏ</w:t>
      </w:r>
      <w:r>
        <w:rPr/>
        <w:t>㔮㚥䡳秂싂樬칃偏뽐䔰⒬炻愤숯ꅏ䨱㡞⵶䭱쉄擂ꌬꏂ숻捭츱橪㙬ꅱ珂쵞泂朷㕍僂㗂슻䭕煬</w:t>
      </w:r>
      <w:r>
        <w:rPr/>
        <w:t>ⱪⱶ</w:t>
      </w:r>
      <w:r>
        <w:rPr/>
        <w:t>攨弭ꇂ㠰</w:t>
      </w:r>
      <w:r>
        <w:rPr/>
        <w:t>Ⳃ</w:t>
      </w:r>
      <w:r>
        <w:rPr/>
        <w:t>㦩歐㖱⥐獍顨컂幈敳失⽶</w:t>
      </w:r>
      <w:r>
        <w:rPr/>
        <w:t>ꤽ</w:t>
      </w:r>
      <w:r>
        <w:rPr/>
        <w:t>쉏㗂椴쉏歶滍㑯뿂䐳싃싃囎㌸</w:t>
      </w:r>
      <w:r>
        <w:rPr/>
        <w:t>꧂</w:t>
      </w:r>
      <w:r>
        <w:rPr/>
        <w:t>싂슩彳㭟</w:t>
      </w:r>
      <w:r>
        <w:rPr/>
        <w:t>Ⱔ</w:t>
      </w:r>
      <w:r>
        <w:rPr/>
        <w:t>㑴顈牰䡇昭쉐땨䎘末忂颡倷癮獊⬩깇녔䲡쉪</w:t>
      </w:r>
      <w:r>
        <w:rPr/>
        <w:t>ⰰ</w:t>
      </w:r>
      <w:r>
        <w:rPr/>
        <w:t>塣瑡敓⯍쉌㜥⑕䗂頺坊</w:t>
      </w:r>
      <w:r>
        <w:rPr/>
        <w:t>ꕯ</w:t>
      </w:r>
      <w:r>
        <w:rPr/>
        <w:t>㌲㝐瀳輣睁䷂曃幃</w:t>
      </w:r>
      <w:r>
        <w:rPr/>
        <w:t>꧂</w:t>
      </w:r>
      <w:r>
        <w:rPr/>
        <w:t>顟畚깟婠숪숣䅟쉑婁睓㍖匲㭭䕑刵牉沩煆丯㥤슘祈⚏䔮쉏严祹硤㑆뭂㑬슮싂</w:t>
      </w:r>
      <w:r>
        <w:rPr/>
        <w:t>꧂</w:t>
      </w:r>
      <w:r>
        <w:rPr/>
        <w:t>矂潲䱀儩㐊婤㊵㟂汮䪣晗슣甮橒彭砦㈬禱㎱</w:t>
      </w:r>
      <w:r>
        <w:rPr/>
        <w:t>ꥇ</w:t>
      </w:r>
      <w:r>
        <w:rPr/>
        <w:t>毂朻搯쵤猽恍싎橺⦣⻂楲</w:t>
      </w:r>
      <w:r>
        <w:rPr/>
        <w:t>⠸</w:t>
      </w:r>
      <w:r>
        <w:rPr/>
        <w:t>㙱</w:t>
      </w:r>
      <w:r>
        <w:rPr/>
        <w:t>꤬</w:t>
      </w:r>
      <w:r>
        <w:rPr/>
        <w:t>싎䖣컎厮쉴䙲楮杅辩䢡㝭쉺伫瑍圥녧瑥顀쉪䈹砦䍊ち싎⌫恹杞塓片瓂婂䗂쉐㇍ⸯ䰲灥畮氨䙳券쵺偎剀㕣恮癩䴩쉥⸰㭔墵縣㍍</w:t>
      </w:r>
      <w:r>
        <w:rPr/>
        <w:t>ꥊ</w:t>
      </w:r>
      <w:r>
        <w:rPr/>
        <w:t>揂嚱</w:t>
      </w:r>
      <w:r>
        <w:rPr/>
        <w:t>ⰽ</w:t>
      </w:r>
      <w:r>
        <w:rPr/>
        <w:t>㬣쉎㥕컂㡭杊쉠歶걉⽢佥㕡쉺橾辘坺〰숪䙂⹳䖡氫乑슩</w:t>
      </w:r>
      <w:r>
        <w:rPr/>
        <w:t>ⱅ</w:t>
      </w:r>
      <w:r>
        <w:rPr/>
        <w:t>쏂ꅾ桞뭔晎杤㬤墘熬䤣䶏儹쉕弤䑕樵숩ꍀ汄此捕泂뗂쉣ꍕ昪憬奆燂⍭숸䅩╈㮩䡗㙢⽡⥏帲灌썺칢녱☭㫂숪卤뭖뽐䷂㔦㒻쉶䐯玻ꏂ埂쵳⩴电⌷㵚쏎眮뽆쉷슥㵯㧂晇便瀨ꌳ⸤硁㑁䐩勂䡩捦촤恠焪䢩冡㋂坪獬漯穩時</w:t>
      </w:r>
      <w:r>
        <w:rPr/>
        <w:t>ꖮ⩢</w:t>
      </w:r>
      <w:r>
        <w:rPr/>
        <w:t>楒䇂ㄵ剙撵놥䁧㛂⵷䉢剃捴〥䉾䲣倮⩐</w:t>
      </w:r>
      <w:r>
        <w:rPr/>
        <w:t>ⵡ</w:t>
      </w:r>
      <w:r>
        <w:rPr/>
        <w:t>琭걕싂싂긭㒩穓睱帮</w:t>
      </w:r>
      <w:r>
        <w:rPr/>
        <w:t>ꦿ</w:t>
      </w:r>
      <w:r>
        <w:rPr/>
        <w:t>泃段碩権</w:t>
      </w:r>
      <w:r>
        <w:rPr/>
        <w:t>ꕥ</w:t>
      </w:r>
      <w:r>
        <w:rPr/>
        <w:t>暣灈樤㛂毂椴</w:t>
      </w:r>
      <w:r>
        <w:rPr/>
        <w:t>⡹</w:t>
      </w:r>
      <w:r>
        <w:rPr/>
        <w:t>殮煅塄슻</w:t>
      </w:r>
      <w:r>
        <w:rPr/>
        <w:t>Ɑ</w:t>
      </w:r>
      <w:r>
        <w:rPr/>
        <w:t>ꅳ䩇</w:t>
      </w:r>
      <w:r>
        <w:rPr/>
        <w:t>ꕰ</w:t>
      </w:r>
      <w:r>
        <w:rPr/>
        <w:t>轶焬</w:t>
      </w:r>
      <w:r>
        <w:rPr/>
        <w:t>⡾</w:t>
      </w:r>
      <w:r>
        <w:rPr/>
        <w:t>䬴습▻輪煟䩐싃싂噔稥愩㝰춘㙖爰숦</w:t>
      </w:r>
      <w:r>
        <w:rPr/>
        <w:t>ꦿ</w:t>
      </w:r>
      <w:r>
        <w:rPr/>
        <w:t>噉␹⪱剅쉏뿎坄㉐氦䎬쉪収硂儥摌皩땥媏侩爥♾</w:t>
      </w:r>
      <w:r>
        <w:rPr/>
        <w:t>ꥁ</w:t>
      </w:r>
      <w:r>
        <w:rPr/>
        <w:t>䁢Ⓜ</w:t>
      </w:r>
      <w:r>
        <w:rPr/>
        <w:t>Ɒ⦘▥⨰</w:t>
      </w:r>
      <w:r>
        <w:rPr/>
        <w:t>싂段䴪灇㝯帺曃慪獓䮮</w:t>
      </w:r>
      <w:r>
        <w:rPr/>
        <w:t>ⳃ</w:t>
      </w:r>
      <w:r>
        <w:rPr/>
        <w:t>乪⑦場숬㵦딫掘⥍싂쉇漹</w:t>
      </w:r>
      <w:r>
        <w:rPr/>
        <w:t>ꦵ</w:t>
      </w:r>
      <w:r>
        <w:rPr/>
        <w:t>䭲쉶㭰儷慂稭噘璡䑤긥䵨숥捖ꎩ帯땡唦㖩灧쉔乴䅸慶㣂忂棂㵱숹⭲䡅㡅쉩⽔쉦쉂䀽䷂惂쵣녷싂⨤灘瑪䳃㍮恅㘦煔</w:t>
      </w:r>
      <w:r>
        <w:rPr/>
        <w:t>⢻</w:t>
      </w:r>
      <w:r>
        <w:rPr/>
        <w:t>噞彯</w:t>
      </w:r>
      <w:r>
        <w:rPr/>
        <w:t>ꔩ</w:t>
      </w:r>
      <w:r>
        <w:rPr/>
        <w:t>䱐䉺쉅뽵㜶⽤䕴濂㛂䕒偍⼤习⾿獦桙奇噍⬭㙹溘뼭䚥㩎◂쉔쉐畟神套㵸㊬㡧傏걅轩甶㯎</w:t>
      </w:r>
      <w:r>
        <w:rPr/>
        <w:t>ⵕ</w:t>
      </w:r>
      <w:r>
        <w:rPr/>
        <w:t>걬焹</w:t>
      </w:r>
      <w:r>
        <w:rPr/>
        <w:t>ꥈ</w:t>
      </w:r>
      <w:r>
        <w:rPr/>
        <w:t>䳂娲쉠ꥨ硸媿⑷䩷嘯掮䥡ꌹ珂䝪㬨塥摵싂伶㢥偵否䥇䑢㕹䁹嘴칱欦吤䑨啠伶䢮僂眽ꍦ⩤䫂㝁咡励捣⹦婾㑮䳂䩟䭁㉾㈴䩃ꥩ僂䰤圻䰲悮䌭圬칣顊곂彇ꍘ䚩슏繮圪獄顱䭳㵎䅺危쉮⼥ꄫ桰䴦搣㴣䉔쵹橮쉂싂憥朰슬畎塨儊㡎獘堬克╣⿃쉆噉⹲떣䙥⼪䍱䜭⤯⒘弣汭㭬兰兕䶣䛂吸ꅌ劘</w:t>
      </w:r>
      <w:r>
        <w:rPr/>
        <w:t>ꔣ</w:t>
      </w:r>
      <w:r>
        <w:rPr/>
        <w:t>䰽䕬쉑绍咩䔣⵲歨橩슡愦皵顰쉨千㤷깮㛂뇂仂浞猱轆啈</w:t>
      </w:r>
      <w:r>
        <w:rPr/>
        <w:t>꧂</w:t>
      </w:r>
      <w:r>
        <w:rPr/>
        <w:t>ꄭ桠䬥䥂녍夤桊㡷</w:t>
      </w:r>
      <w:r>
        <w:rPr/>
        <w:t>ꗂ⭧</w:t>
      </w:r>
      <w:r>
        <w:rPr/>
        <w:t>㧃♓睑촦橇扉愻楙⹩걶뭒뾬穩熣묹䩊晥묱畋쉕䢥嚱⹃氹㙺㬳煨㝴浊輳卨唦⩷䥉呏䙯杗纥䕂犥玩㜷捲瘦컂牸㡤潶䳂婴䫃䎱轏硆位䆥琵㡰䡋顙ꌱ䴬⨪乏</w:t>
      </w:r>
      <w:r>
        <w:rPr/>
        <w:t>ꖩ</w:t>
      </w:r>
      <w:r>
        <w:rPr/>
        <w:t>䍨砳燂慖䎥</w:t>
      </w:r>
      <w:r>
        <w:rPr/>
        <w:t>ꥃ</w:t>
      </w:r>
      <w:r>
        <w:rPr/>
        <w:t>⺥璘▿싎㖥⩧乕牒摐㍭녷䱱쵕愻⦘䗂彄뽥ꅗ㟂戯灎⥖珂卞䓂㡔皱쉣쉯묱燂⧂⚮碱ꅖ䐫懃灈櫂㐸㟂䯍땀싂畾㙮ꥷ恏싂䩑㇂汕䀲䌪穭䍋庵潀ꇂꄤ숪弰㥥㕀♌儻⹓塷칺做㥤䌽㴪⩒䳂带╣숳猪猬秂䋂䃂쉗噈</w:t>
      </w:r>
      <w:r>
        <w:rPr/>
        <w:t>⠻</w:t>
      </w:r>
      <w:r>
        <w:rPr/>
        <w:t>抵朷ヂ쵨轀쉕쉂㕭湐⨱ꏂ㡨䴺怬打䵾ꥲ桗窥⽗㝕矂来㋂캩㩪쌰䑐ꅵ摴瘨슏♷轠⍀㞮幢꥕䒻䡐欣体空繓ꥧ쉸쉣⭞걄に塶濂썓숵儤♍䭯绂쉪촸礶</w:t>
      </w:r>
      <w:r>
        <w:rPr/>
        <w:t>ⷂ</w:t>
      </w:r>
      <w:r>
        <w:rPr/>
        <w:t>机</w:t>
      </w:r>
      <w:r>
        <w:rPr/>
        <w:t>ꥍ</w:t>
      </w:r>
      <w:r>
        <w:rPr/>
        <w:t>쉋┣埂晤㏂㭄♖⚩癌㍳깈撵⌳⥵⨲搱⽏䐥瑀晑Ⓜ꺥晑⺣䤫佅㩏ꌯ浳壂浉復㤫⩮椭㒱╈</w:t>
      </w:r>
      <w:r>
        <w:rPr/>
        <w:t>⠴</w:t>
      </w:r>
      <w:r>
        <w:rPr/>
        <w:t>ケ⚣ㄫ扌⸩䑒⑸숱城떡吥숬䠴</w:t>
      </w:r>
      <w:r>
        <w:rPr/>
        <w:t>ⱄⱩ</w:t>
      </w:r>
      <w:r>
        <w:rPr/>
        <w:t>樬걃⽢坫䕓숻䥉ꍣ䝈伻쉅뾘쉨㵾䣂쉋캿ꥩ䘰䍏캏秎쉟㙩䨽䘩杊䥏㝈祯禡恎䋂灵禥啯</w:t>
      </w:r>
      <w:r>
        <w:rPr/>
        <w:t>⡠</w:t>
      </w:r>
      <w:r>
        <w:rPr/>
        <w:t>䅋Ⓙ旂晦⭃渽挳䁓昪</w:t>
      </w:r>
      <w:r>
        <w:rPr/>
        <w:t>ꖻ</w:t>
      </w:r>
      <w:r>
        <w:rPr/>
        <w:t>奆懂祾걮嘮쉰⹁殻㑨掱䈪瀩⹺뮩䥶습厥⩵䨳㛂則硞⾥凂斮뽮ぎ憻싂乇椳쉑╇</w:t>
      </w:r>
      <w:r>
        <w:rPr/>
        <w:t>ⶩ</w:t>
      </w:r>
      <w:r>
        <w:rPr/>
        <w:t>椦䤹䝲䅢泎ㄶ</w:t>
      </w:r>
      <w:r>
        <w:rPr/>
        <w:t>ⱹ</w:t>
      </w:r>
      <w:r>
        <w:rPr/>
        <w:t>숪㬪䡨</w:t>
      </w:r>
      <w:r>
        <w:rPr/>
        <w:t>Ᵽ</w:t>
      </w:r>
      <w:r>
        <w:rPr/>
        <w:t>㜷椪䁞⹋偞慂獌犬橓呭暩싎刨厩㜴潷䁙浢깺畀쏂牏㝰䅹楴</w:t>
      </w:r>
      <w:r>
        <w:rPr/>
        <w:t>ꥎ</w:t>
      </w:r>
      <w:r>
        <w:rPr/>
        <w:t>ㅏ時瑈⪘ネ</w:t>
      </w:r>
      <w:r>
        <w:rPr/>
        <w:t>ⵁ⥄</w:t>
      </w:r>
      <w:r>
        <w:rPr/>
        <w:t>㍭どꎩ敗眸獧㮿숭砻╗⎩抿洦丣숥䇂夻숯쉧㝤䉯䧂祭噅牠犩걪㍴䊻䜻儻뽁敇匰㉸焹顤┰婚㯂幑㑑晘㬺㙃廂㥨⑨䈪㐊촩坥뽷겘䨤敺㍊쉚⽮椻⴯䝷⪘쉄穎㈻</w:t>
      </w:r>
      <w:r>
        <w:rPr/>
        <w:t>꧍</w:t>
      </w:r>
      <w:r>
        <w:rPr/>
        <w:t>㭀싎䱠䝲⑖砯♸치</w:t>
      </w:r>
      <w:r>
        <w:rPr/>
        <w:t>⠲</w:t>
      </w:r>
      <w:r>
        <w:rPr/>
        <w:t>幤䁰칌潂</w:t>
      </w:r>
      <w:r>
        <w:rPr/>
        <w:t>ⲣ</w:t>
      </w:r>
      <w:r>
        <w:rPr/>
        <w:t>桏㝉䜥䊘䘮睆䑳抱㤵쉾璥䱚珂칦㝮潎쉁</w:t>
      </w:r>
      <w:r>
        <w:rPr/>
        <w:t>ꤤ</w:t>
      </w:r>
      <w:r>
        <w:rPr/>
        <w:t>쉶곂姂⥆⼴殻♱䑕旂ꥩ䁄⼳玿떡㥩㔣皩◂㪩䲩洲噋䙺䩠洭乹㉢稪獡顠㊘瀣䨸숶䑐朸㍾䁳㔳㬸浀</w:t>
      </w:r>
      <w:r>
        <w:rPr/>
        <w:t>꧃</w:t>
      </w:r>
      <w:r>
        <w:rPr/>
        <w:t>松뼴㭞㵭剧</w:t>
      </w:r>
      <w:r>
        <w:rPr/>
        <w:t>ⴳ</w:t>
      </w:r>
      <w:r>
        <w:rPr/>
        <w:t>췂쉱䗂䁞挴怫㝊夷슥⨺슿佚杮</w:t>
      </w:r>
      <w:r>
        <w:rPr/>
        <w:t>ꥆ⑒</w:t>
      </w:r>
      <w:r>
        <w:rPr/>
        <w:t>泂捑썉぀</w:t>
      </w:r>
      <w:r>
        <w:rPr/>
        <w:t>⡫⭨</w:t>
      </w:r>
      <w:r>
        <w:rPr/>
        <w:t>圤晾⑆⸸</w:t>
      </w:r>
      <w:r>
        <w:rPr/>
        <w:t>ꕧ▘</w:t>
      </w:r>
      <w:r>
        <w:rPr/>
        <w:t>쉑숳㚏捚☪狂轏숬怹垵쉧싂ね</w:t>
      </w:r>
      <w:r>
        <w:rPr/>
        <w:t>ꤥ⒘</w:t>
      </w:r>
      <w:r>
        <w:rPr/>
        <w:t>Ⱶ</w:t>
      </w:r>
      <w:r>
        <w:rPr/>
        <w:t>쉗녘獯⛂潱礱싂浕㵱噭颿㡇婥ꎏꅧ兏䙡剙쉏昹쉡佩さ沘垣䍐顦뽆싂㥔煱囍</w:t>
      </w:r>
      <w:r>
        <w:rPr/>
        <w:t>ꥃ</w:t>
      </w:r>
      <w:r>
        <w:rPr/>
        <w:t>喩뽐㕶潌檘根䡵䁫䭧㴮㟂㩎ꍅ界硑쏂顶㉫㖩㭵彆䶩溵湣쉁歆暘녃疮允⦡◂恈昨싂獘㡓墡瓃婹긱咻䍮倷땏䃂洷瑖兄煚哂㵺电⸴䖩䓃땷놣ꅢ怤␪㘩䃂奥싂㵎쉋␯柍ㅃ曂숨ꥡ╓싂칀惂晹夭咡畊㑫⨪䥙㍀쉵慐껂戬晊婏牄</w:t>
      </w:r>
      <w:r>
        <w:rPr/>
        <w:t>ꔸ</w:t>
      </w:r>
      <w:r>
        <w:rPr/>
        <w:t>칄⍗</w:t>
      </w:r>
      <w:r>
        <w:rPr/>
        <w:t>ⰽ</w:t>
      </w:r>
      <w:r>
        <w:rPr/>
        <w:t>㕞䁊杢䙰慌姎ꄹ䔮湍⵨</w:t>
      </w:r>
      <w:r>
        <w:rPr/>
        <w:t>ⷂ</w:t>
      </w:r>
      <w:r>
        <w:rPr/>
        <w:t>漪㡟◂䕈쌳쉡쉱촣쵧搤礫䧂뭔制䁬컎㠭滃橬湁</w:t>
      </w:r>
      <w:r>
        <w:rPr/>
        <w:t>꧂</w:t>
      </w:r>
      <w:r>
        <w:rPr/>
        <w:t>炬쏃䡈촻ꅨ쉕火渳淃䀽䛂䴫싂旂⧂ㅏ嘱♉뭳䖬㜶ꥵ쉔㌹</w:t>
      </w:r>
      <w:r>
        <w:rPr/>
        <w:t>⠬</w:t>
      </w:r>
      <w:r>
        <w:rPr/>
        <w:t>쉬</w:t>
      </w:r>
      <w:r>
        <w:rPr/>
        <w:t>⡮</w:t>
      </w:r>
      <w:r>
        <w:rPr/>
        <w:t>灵咵</w:t>
      </w:r>
      <w:r>
        <w:rPr/>
        <w:t>ꕤ</w:t>
      </w:r>
      <w:r>
        <w:rPr/>
        <w:t>坂㥤▵瓂쉔⯂⸦窩昲䙊晢⨷妱敁搳楑渨䀪쉡㕏儫㤤砪䇂㥴繍뭞假쉔灋걷䖣⼴</w:t>
      </w:r>
      <w:r>
        <w:rPr/>
        <w:t>ꕱ</w:t>
      </w:r>
      <w:r>
        <w:rPr/>
        <w:t>木䅧</w:t>
      </w:r>
      <w:r>
        <w:rPr/>
        <w:t>ⰹ</w:t>
      </w:r>
      <w:r>
        <w:rPr/>
        <w:t>䖣묷慴獧⹔</w:t>
      </w:r>
      <w:r>
        <w:rPr/>
        <w:t>ꤶ⭣</w:t>
      </w:r>
      <w:r>
        <w:rPr/>
        <w:t>墩で䙒輷癒㪩㍕灹⽚撵쉍쉮▻溩偌㉤㥨浯歯䁐亏뿂㕀싂䨤</w:t>
      </w:r>
      <w:r>
        <w:rPr/>
        <w:t>ꤻ</w:t>
      </w:r>
      <w:r>
        <w:rPr/>
        <w:t>潨利</w:t>
      </w:r>
      <w:r>
        <w:rPr/>
        <w:t>ꗂ⨷</w:t>
      </w:r>
      <w:r>
        <w:rPr/>
        <w:t>숬뮡〽䘬츱婅ꥣ⹲㔱</w:t>
      </w:r>
      <w:r>
        <w:rPr/>
        <w:t>ꕴ</w:t>
      </w:r>
      <w:r>
        <w:rPr/>
        <w:t>쉀矂㥮幺縮싂澵晷쉠쉪⑋갨곂䕃欣</w:t>
      </w:r>
      <w:r>
        <w:rPr/>
        <w:t>꧂</w:t>
      </w:r>
      <w:r>
        <w:rPr/>
        <w:t>䮘䄴쵡숪䴱䑀숦숬⥤便䄯⭆㥸</w:t>
      </w:r>
      <w:r>
        <w:rPr/>
        <w:t>ⰲ</w:t>
      </w:r>
      <w:r>
        <w:rPr/>
        <w:t>㩌淂戰쉁塐숶睾뾻뭘曂㖣ꍺ슡뽃䀬䉵桋⮬㌥⭲싃浧㤮㍔洫㒘ꌻ顤숤⬲썥偒㊱䩅繨瓍⵹쉟煋潩乡䄹</w:t>
      </w:r>
      <w:r>
        <w:rPr/>
        <w:t>ⲿ</w:t>
      </w:r>
      <w:r>
        <w:rPr/>
        <w:t>偟♾쉟</w:t>
      </w:r>
      <w:r>
        <w:rPr/>
        <w:t>⡡</w:t>
      </w:r>
      <w:r>
        <w:rPr/>
        <w:t>归</w:t>
      </w:r>
      <w:r>
        <w:rPr/>
        <w:t>ꔬ</w:t>
      </w:r>
      <w:r>
        <w:rPr/>
        <w:t>じ恧</w:t>
      </w:r>
      <w:r>
        <w:rPr/>
        <w:t>Ɑ</w:t>
      </w:r>
      <w:r>
        <w:rPr/>
        <w:t>㏂勂ꎥ父㈯䑉뼩䁦廂</w:t>
      </w:r>
      <w:r>
        <w:rPr/>
        <w:t>ꖿ</w:t>
      </w:r>
      <w:r>
        <w:rPr/>
        <w:t>䵁㢡⒱熘氊쉁㓂䝞䇃頤歗슱僂䝅䙯㉦☱㡺輣汱幞쉒硶쉳繧灍숪⤶䮣伸潁㕕㇂␱漶扎ㅸ㚿柃⹨걐㥦稭〬奘䅙⥍숨쉔싂㤬갻恑쉎䂡塃厥䕈䔻㈹썟싂刦惃獥</w:t>
      </w:r>
      <w:r>
        <w:rPr/>
        <w:t>⡀</w:t>
      </w:r>
      <w:r>
        <w:rPr/>
        <w:t>乱䥚主</w:t>
      </w:r>
      <w:r>
        <w:rPr/>
        <w:t>ꤻ</w:t>
      </w:r>
      <w:r>
        <w:rPr/>
        <w:t>㕳⸭娪䀥쉟⬦칑洹打坍</w:t>
      </w:r>
      <w:r>
        <w:rPr/>
        <w:t>ꦥ</w:t>
      </w:r>
      <w:r>
        <w:rPr/>
        <w:t>熏彦쉣佂䍂剞</w:t>
      </w:r>
      <w:r>
        <w:rPr/>
        <w:t>ꤲ</w:t>
      </w:r>
      <w:r>
        <w:rPr/>
        <w:t>顢䜳扺彲땶瘫兢</w:t>
      </w:r>
      <w:r>
        <w:rPr/>
        <w:t>ⰶ</w:t>
      </w:r>
      <w:r>
        <w:rPr/>
        <w:t>彥犏旍㙖쉷偁</w:t>
      </w:r>
      <w:r>
        <w:rPr/>
        <w:t>ꥂ</w:t>
      </w:r>
      <w:r>
        <w:rPr/>
        <w:t>䣂㣂쉡⺘䶘뽓㘪楈</w:t>
      </w:r>
      <w:r>
        <w:rPr/>
        <w:t>ꦩ</w:t>
      </w:r>
      <w:r>
        <w:rPr/>
        <w:t>汘딴伣痂ꄬ砱彀♅歊䈨俍惂穈創깏䍉녚⺬뭟㝫껂㨩焷橎伪쉌晇䲥歍欦⯂恧䖣┨畚兮浦戽</w:t>
      </w:r>
      <w:r>
        <w:rPr/>
        <w:t>ⵉ</w:t>
      </w:r>
      <w:r>
        <w:rPr/>
        <w:t>剂爷啹䉬佧㜸傡쉄⩏睗䘤䗍⩕묤숻쉢⹄넦债墻爹쉃⩏㝑瑂㕗䏂仂倹㛂嚣▩㦮쉢⨹縯⧂때쉋火顡转垣쌯뮵⩮厘湉䈩偅坥瑯뽰塑⮏㑥㝪殩</w:t>
      </w:r>
      <w:r>
        <w:rPr/>
        <w:t>Ⱝ</w:t>
      </w:r>
      <w:r>
        <w:rPr/>
        <w:t>硉ꅾ䥌㒮䡙彠쉂⥢습顠쏍쉳礴噥쉌歪</w:t>
      </w:r>
      <w:r>
        <w:rPr/>
        <w:t>ꦘ</w:t>
      </w:r>
      <w:r>
        <w:rPr/>
        <w:t>걁⥩涘</w:t>
      </w:r>
      <w:r>
        <w:rPr/>
        <w:t>ⵉ</w:t>
      </w:r>
      <w:r>
        <w:rPr/>
        <w:t>䆬繶皿┱癟剤䇂頩숬帥坣뭊〹숽樸╏쉩剦十稸縻캮</w:t>
      </w:r>
      <w:r>
        <w:rPr/>
        <w:t>ꕠ</w:t>
      </w:r>
      <w:r>
        <w:rPr/>
        <w:t>穞搬敎䝡爳㩘쉒싍㶏吣棂쉄榬务僂⽺琷槂禘摉걬</w:t>
      </w:r>
      <w:r>
        <w:rPr/>
        <w:t>꥓</w:t>
      </w:r>
      <w:r>
        <w:rPr/>
        <w:t>獋奷晑硋⭁</w:t>
      </w:r>
      <w:r>
        <w:rPr/>
        <w:t>⠬</w:t>
      </w:r>
      <w:r>
        <w:rPr/>
        <w:t>啕濂焰癃摗秂啱⩱幎歰塥参恟啇싂父㈨넯ꥵ갳㟂⼮歧煪㜵輶☤⮩噕⚩㙠䍍</w:t>
      </w:r>
      <w:r>
        <w:rPr/>
        <w:t>ⴹ</w:t>
      </w:r>
      <w:r>
        <w:rPr/>
        <w:t>㩣䡇慃䄹䱵䕢</w:t>
      </w:r>
      <w:r>
        <w:rPr/>
        <w:t>ꕐⷂ</w:t>
      </w:r>
      <w:r>
        <w:rPr/>
        <w:t>쉀</w:t>
      </w:r>
      <w:r>
        <w:rPr/>
        <w:t>⡸</w:t>
      </w:r>
      <w:r>
        <w:rPr/>
        <w:t>겱</w:t>
      </w:r>
      <w:r>
        <w:rPr/>
        <w:t>ꔭ</w:t>
      </w:r>
      <w:r>
        <w:rPr/>
        <w:t>朣礬帮乡湙䄳䰬ㄳ矂쉧䙮奓车쉞♵쉙䴮穠㵎뭮ꍳ慩繕ㄭ겣䉐湸숹걔䴰⥹䍏伥樸扁촯㔤㕶噀ㅁ땳숶슥넸㍡ꅒ</w:t>
      </w:r>
      <w:r>
        <w:rPr/>
        <w:t>ⱴ</w:t>
      </w:r>
      <w:r>
        <w:rPr/>
        <w:t>㋂槂⪮䙇漰夰歕偧쵯㵠싍</w:t>
      </w:r>
      <w:r>
        <w:rPr/>
        <w:t>ⶬ</w:t>
      </w:r>
      <w:r>
        <w:rPr/>
        <w:t>ꅥ☵氶숤敬녚䏍セ쉈揂</w:t>
      </w:r>
      <w:r>
        <w:rPr/>
        <w:t>ⲻ</w:t>
      </w:r>
      <w:r>
        <w:rPr/>
        <w:t>栨䁧狍㩸扷䁣眭쉩悥싂</w:t>
      </w:r>
      <w:r>
        <w:rPr/>
        <w:t>ꔪ</w:t>
      </w:r>
      <w:r>
        <w:rPr/>
        <w:t>㯂摦汖噸㙗祕䊮땀⹓칙䡈傿䕀䍇砲䔣⑙㭷䫂㇍㕭뽨湡婎樣</w:t>
      </w:r>
      <w:r>
        <w:rPr/>
        <w:t>Ⱖ⪻</w:t>
      </w:r>
      <w:r>
        <w:rPr/>
        <w:t>ꍓ쉀㭢㙲⍋숺</w:t>
      </w:r>
      <w:r>
        <w:rPr/>
        <w:t>꧂</w:t>
      </w:r>
      <w:r>
        <w:rPr/>
        <w:t>摹硰뼯컂㫂炿睰㚥ꍺ撩楦㤰◎圱쉖扷殬⽏쉷㶱걄⤴乺振땳䱺녍呢</w:t>
      </w:r>
      <w:r>
        <w:rPr/>
        <w:t>Ɫ</w:t>
      </w:r>
      <w:r>
        <w:rPr/>
        <w:t>㠱擃畏䠪⹊䢱畊䤳䕾</w:t>
      </w:r>
      <w:r>
        <w:rPr/>
        <w:t>⡪</w:t>
      </w:r>
      <w:r>
        <w:rPr/>
        <w:t>疥伮煚싂ꥦ䆱㡲槂䕚녹さ琥묲㩣㴲⭅泂博⑅</w:t>
      </w:r>
      <w:r>
        <w:rPr/>
        <w:t>ꥁ</w:t>
      </w:r>
      <w:r>
        <w:rPr/>
        <w:t>䅷楨漫愨坺숺顐⩌</w:t>
      </w:r>
      <w:r>
        <w:rPr/>
        <w:t>⢬⥮</w:t>
      </w:r>
      <w:r>
        <w:rPr/>
        <w:t>所悥畓䙩疥稊ꏂ</w:t>
      </w:r>
      <w:r>
        <w:rPr/>
        <w:t>ꤣ</w:t>
      </w:r>
      <w:r>
        <w:rPr/>
        <w:t>䜴싂䅭凂⩨춮䙙</w:t>
      </w:r>
      <w:r>
        <w:rPr/>
        <w:t>ꥒ</w:t>
      </w:r>
      <w:r>
        <w:rPr/>
        <w:t>⽪潀㝈</w:t>
      </w:r>
      <w:r>
        <w:rPr/>
        <w:t>⡭</w:t>
      </w:r>
      <w:r>
        <w:rPr/>
        <w:t>ꅴ쉄㞻夳쉪搱ꥦꅋ眦喬쉄扫䝈唺</w:t>
      </w:r>
      <w:r>
        <w:rPr/>
        <w:t>ⵗ</w:t>
      </w:r>
      <w:r>
        <w:rPr/>
        <w:t>剒㐯扥歔摃숱⍳硩畱깯⒩夶輷垩숣獙櫎⤪䙏⚥걺땲䅟⬵眵㔤咡攵ꥢ僂⥶슬㙖⵳妣穾㮣컍煗㩟숨楄㥢滂杙彥ꍨ顲충</w:t>
      </w:r>
      <w:r>
        <w:rPr/>
        <w:t>ⵥ</w:t>
      </w:r>
      <w:r>
        <w:rPr/>
        <w:t>沥摭싂䜲䘴㜪</w:t>
      </w:r>
      <w:r>
        <w:rPr/>
        <w:t>ꗂ</w:t>
      </w:r>
      <w:r>
        <w:rPr/>
        <w:t>녣䵓</w:t>
      </w:r>
      <w:r>
        <w:rPr/>
        <w:t>ꕑ</w:t>
      </w:r>
      <w:r>
        <w:rPr/>
        <w:t>う灔ち慮呣⿂갫슣㙳抱塱梬漪慡版기</w:t>
      </w:r>
      <w:r>
        <w:rPr/>
        <w:t>ꕐ</w:t>
      </w:r>
      <w:r>
        <w:rPr/>
        <w:t>獨迂⫂ꅾ䞮슩噉믍噒䅉硱係佐⩄䉧ぅ轓圵㘪狂㋃</w:t>
      </w:r>
      <w:r>
        <w:rPr/>
        <w:t>⠯</w:t>
      </w:r>
      <w:r>
        <w:rPr/>
        <w:t>쉉乔쉨깨怰㩲⑃ꅚ</w:t>
      </w:r>
      <w:r>
        <w:rPr/>
        <w:t>ꕵ</w:t>
      </w:r>
      <w:r>
        <w:rPr/>
        <w:t>偪洴숮䓂摄㈣⹹䅄城漬噇嚘慫녏⥦彞㘪掣䵅湞</w:t>
      </w:r>
      <w:r>
        <w:rPr/>
        <w:t>ⶻ</w:t>
      </w:r>
      <w:r>
        <w:rPr/>
        <w:t>㨺去摱쉊傘걦쵩柂甮䥸⩐곂夰杗獐燂</w:t>
      </w:r>
      <w:r>
        <w:rPr/>
        <w:t>⡺</w:t>
      </w:r>
      <w:r>
        <w:rPr/>
        <w:t>䕓埂䈦䬰</w:t>
      </w:r>
      <w:r>
        <w:rPr/>
        <w:t>ꥌ</w:t>
      </w:r>
      <w:r>
        <w:rPr/>
        <w:t>ㄪ牱㍦樷焮㬬ㅘ炏湫뮮⸵념恄</w:t>
      </w:r>
      <w:r>
        <w:rPr/>
        <w:t>⡵⪣</w:t>
      </w:r>
      <w:r>
        <w:rPr/>
        <w:t>䠪</w:t>
      </w:r>
      <w:r>
        <w:rPr/>
        <w:t>ꕆ</w:t>
      </w:r>
      <w:r>
        <w:rPr/>
        <w:t>쉦쉤♩楚쵲쉲煉</w:t>
      </w:r>
      <w:r>
        <w:rPr/>
        <w:t>Ⱜ</w:t>
      </w:r>
      <w:r>
        <w:rPr/>
        <w:t>ꦮ</w:t>
      </w:r>
      <w:r>
        <w:rPr/>
        <w:t>䘹갷쉳뽯煑쌭숽⯂싂ㅞ侘兞帲딹旂썊츪呎浙灭䕂瀣䤱쉞掘卲捷䙨</w:t>
      </w:r>
      <w:r>
        <w:rPr/>
        <w:t>ꥊ</w:t>
      </w:r>
      <w:r>
        <w:rPr/>
        <w:t>싍쉕썘</w:t>
      </w:r>
      <w:r>
        <w:rPr/>
        <w:t>⠮</w:t>
      </w:r>
      <w:r>
        <w:rPr/>
        <w:t>㠰爪숫㙱硊껂싂悵㤩슏㑟㘥ꆱ㡌ꎩ</w:t>
      </w:r>
      <w:r>
        <w:rPr/>
        <w:t>ꔥ</w:t>
      </w:r>
      <w:r>
        <w:rPr/>
        <w:t>摠幁榬儳쉴⩢畊슻㍨桤숲ㅚ⑓⹹땧㮏⌥娪쉾슩癤䥘〹䵀牲䆣쉦䉋㩞㡄숶晔긨㥍䱇쉂⫂걨厘䅮轂䐮扤轃繠䵄縳塔繓剨⹰</w:t>
      </w:r>
      <w:r>
        <w:rPr/>
        <w:t>⣎</w:t>
      </w:r>
      <w:r>
        <w:rPr/>
        <w:t>촬ꥶ쉋぀䤫〪戸灗疏싂扣懍輻兊</w:t>
      </w:r>
      <w:r>
        <w:rPr/>
        <w:t>ⲏ</w:t>
      </w:r>
      <w:r>
        <w:rPr/>
        <w:t>摘ꅚ奈ꎮ係佩䤴</w:t>
      </w:r>
      <w:r>
        <w:rPr/>
        <w:t>⡚</w:t>
      </w:r>
      <w:r>
        <w:rPr/>
        <w:t>ꅸ</w:t>
      </w:r>
      <w:r>
        <w:rPr/>
        <w:t>ⱥ</w:t>
      </w:r>
      <w:r>
        <w:rPr/>
        <w:t>칖⩵棂搮娳숴숴檣湣䘴㝲歱</w:t>
      </w:r>
      <w:r>
        <w:rPr/>
        <w:t>Ɐ</w:t>
      </w:r>
      <w:r>
        <w:rPr/>
        <w:t>硚</w:t>
      </w:r>
      <w:r>
        <w:rPr/>
        <w:t>ꦡ</w:t>
      </w:r>
      <w:r>
        <w:rPr/>
        <w:t>庻嫂恤乘癒亿╯ꍞ</w:t>
      </w:r>
      <w:r>
        <w:rPr/>
        <w:t>Ⱔ</w:t>
      </w:r>
      <w:r>
        <w:rPr/>
        <w:t>䭎柂츬稪⭍浶参灀촷춘恴佖⭔嘮坘쉍頽췂录㙐繫□촻啷伮</w:t>
      </w:r>
      <w:r>
        <w:rPr/>
        <w:t>⠱</w:t>
      </w:r>
      <w:r>
        <w:rPr/>
        <w:t>뾣쉀迃璡繭癷╌⸳戻癩췂숨捸ㆩ䛂䔰䫃⼦㔵桦㩹㝀뭮捅䉶뗂瘫弩慴煑轵忂䵸㩏䏂株㩚⑅㑴쉞슻㩯仂櫂䉀㵹⭷盂숷㬺啧♔杗ね晖垩佞渺呧ꅧ媩ㅭ쉒庮晷♧祃슘参噩딥湈樵㉉㝢攭仂婒参参桡匫㠫博뼴㆘⫂劮숫堬玘汸䝧㜩牴樺㜷扥㥳㣂ꎱ㑫㭰䦘繚숪嘴⥷帺娵⹙䭷╰喩쵈ㅬ⭧顁朷꺥⩃䠹乷㒬숪匳쉾圣呞쌊彰숽⍐堺Ⓙ扄憮扑╇朰쉰ぅ⨪⺱쉮䀥佢㮏礫뽹네竂喥惂橸䡙걠椦塑楂㛍녗쉄䝍凂乷輻䧃⦻␪轎㥳</w:t>
      </w:r>
      <w:r>
        <w:rPr/>
        <w:t>Ⱳ</w:t>
      </w:r>
      <w:r>
        <w:rPr/>
        <w:t>ㅆ▩╷輻凂搵畆㟂쉲朳奲㈻炵╊</w:t>
      </w:r>
      <w:r>
        <w:rPr/>
        <w:t>ꤸ</w:t>
      </w:r>
      <w:r>
        <w:rPr/>
        <w:t>긳癮⸽䝆㘱坵ꏂ㋂㴱䵋顄칖쉍呷䶻ꏍ㙓</w:t>
      </w:r>
      <w:r>
        <w:rPr/>
        <w:t>Ⳏ</w:t>
      </w:r>
      <w:r>
        <w:rPr/>
        <w:t>䨻懂</w:t>
      </w:r>
      <w:r>
        <w:rPr/>
        <w:t>ꕬ</w:t>
      </w:r>
      <w:r>
        <w:rPr/>
        <w:t>䍶㝃䗂塏䄨係忎噣織噫桲ꅎ凂ꍦ䔬湟顕슘睳쵋珍⛂䑊⌷顈瑇昪뭮假搰㥬顮</w:t>
      </w:r>
      <w:r>
        <w:rPr/>
        <w:t>ꕳ</w:t>
      </w:r>
      <w:r>
        <w:rPr/>
        <w:t>숪䝇瘰쌯囂槃䙾欦繃呹呃⑈卧婋匽㘰╨땐憡㩣꥾䕆땇䁖娫㩷⥓</w:t>
      </w:r>
      <w:r>
        <w:rPr/>
        <w:t>ⱞ</w:t>
      </w:r>
      <w:r>
        <w:rPr/>
        <w:t>ꇂ硳瑁㟂쵴嘫磂削츨汣䭟☲㕥</w:t>
      </w:r>
      <w:r>
        <w:rPr/>
        <w:t>ꥆ</w:t>
      </w:r>
      <w:r>
        <w:rPr/>
        <w:t>습扚Ⓜ晩墘䑎到桔쉹⍃놬坄盂䳂杦갱ꆏ剃琷恋숯䙏䅴枏깁杯摎䃂⩮녋㴶忂䩅皻⺩㜭愹梿䧂嫂⚩녡쉏坏뗂乯䩞婓뽀票洩㑈晍ㅷ</w:t>
      </w:r>
      <w:r>
        <w:rPr/>
        <w:t>꧂</w:t>
      </w:r>
      <w:r>
        <w:rPr/>
        <w:t>쉢僃悿縴䝙㪮㴵䅨妏묹济穾숲㡒夨䕢噊㥷垩⪿渰汭徣瑈猵걫儶넮穱</w:t>
      </w:r>
      <w:r>
        <w:rPr/>
        <w:t>⡇</w:t>
      </w:r>
      <w:r>
        <w:rPr/>
        <w:t>쵤䔮亱숪硈噩䧍恀墵槂恺噀䙬䱆⫎䡟囂恨ネ杒⨤썀⹞</w:t>
      </w:r>
      <w:r>
        <w:rPr/>
        <w:t>ⵧ⍋</w:t>
      </w:r>
      <w:r>
        <w:rPr/>
        <w:t>じ磃숻㴬㉗⥏弪갭磂놵䭩䅘</w:t>
      </w:r>
      <w:r>
        <w:rPr/>
        <w:t>Ⳃ</w:t>
      </w:r>
      <w:r>
        <w:rPr/>
        <w:t>걀敤澬恞顈湄슏戹櫂ꇂ浱併</w:t>
      </w:r>
      <w:r>
        <w:rPr/>
        <w:t>⡪ⱳ</w:t>
      </w:r>
      <w:r>
        <w:rPr/>
        <w:t>杀걥⹶眦칣灠䄭䌩氨䶿帷楰䠦⛂쌯慸顨숥슏</w:t>
      </w:r>
      <w:r>
        <w:rPr/>
        <w:t>ꕣ</w:t>
      </w:r>
      <w:r>
        <w:rPr/>
        <w:t>뼯曂⹪㩎⍞㨺㤱</w:t>
      </w:r>
      <w:r>
        <w:rPr/>
        <w:t>ⶩ</w:t>
      </w:r>
      <w:r>
        <w:rPr/>
        <w:t>祊澬㈯癇晘塀敩繖숮䋂樫䣂䅋乣堻䂥⍚棂⍈</w:t>
      </w:r>
      <w:r>
        <w:rPr/>
        <w:t>ⰳ⤭</w:t>
      </w:r>
      <w:r>
        <w:rPr/>
        <w:t>ꅥ暻幥䡥㚘神묳傏⩂敥⩯琮桓㗂㔳⾡</w:t>
      </w:r>
      <w:r>
        <w:rPr/>
        <w:t>Ⲯ</w:t>
      </w:r>
      <w:r>
        <w:rPr/>
        <w:t>ꦿ⏂</w:t>
      </w:r>
      <w:r>
        <w:rPr/>
        <w:t>〣坱顕偳⥵</w:t>
      </w:r>
      <w:r>
        <w:rPr/>
        <w:t>Ɒ</w:t>
      </w:r>
      <w:r>
        <w:rPr/>
        <w:t>咿숥佋窱䷎㑮⥧쉭숣穌</w:t>
      </w:r>
      <w:r>
        <w:rPr/>
        <w:t>ⱌ</w:t>
      </w:r>
      <w:r>
        <w:rPr/>
        <w:t>繡⥯슡㫂㭶礶擎刻佪婧㇂睒깱㇎穥쉨䌭䐣圫걋䀮ꍮ慞㥑㑦䩸쉬䡪㥳娳唽⍁䞡瀶湣䝍㩠쉪煁㕀슩숪㤥뭬숶뿃瀵녉쉕䣂問頮柂輤♯睟桭漮䎱쉢塞橆塡㥰김桠圶䝟欱놏⍬扚⨳仂䁣睷告땵쌷卙숣䝎ꏂ㐳歫妣㔭圤떥剏☳⤵싎꺻撩煙禡倣㭞繦昨瘳숷㞬⹦䉾㐦♴兎㑡싂쉕</w:t>
      </w:r>
      <w:r>
        <w:rPr/>
        <w:t>⡪</w:t>
      </w:r>
      <w:r>
        <w:rPr/>
        <w:t>瑢风煾㉉爨樻╊迍</w:t>
      </w:r>
      <w:r>
        <w:rPr/>
        <w:t>⡋</w:t>
      </w:r>
      <w:r>
        <w:rPr/>
        <w:t>㙕</w:t>
      </w:r>
      <w:r>
        <w:rPr/>
        <w:t>⣂</w:t>
      </w:r>
      <w:r>
        <w:rPr/>
        <w:t>まぢ촷顱坌⨥⑁溵숦䎣</w:t>
      </w:r>
      <w:r>
        <w:rPr/>
        <w:t>ⰷ</w:t>
      </w:r>
      <w:r>
        <w:rPr/>
        <w:t>䘊</w:t>
      </w:r>
      <w:r>
        <w:rPr/>
        <w:t>Ɒ</w:t>
      </w:r>
      <w:r>
        <w:rPr/>
        <w:t>槂穕䒱眵欺婴⴦奾㌻䔶⪮䫂䂮兠싂</w:t>
      </w:r>
      <w:r>
        <w:rPr/>
        <w:t>ⰶ</w:t>
      </w:r>
      <w:r>
        <w:rPr/>
        <w:t>敏㒩哂䭢ꎬ⒬轮㯂䂩㈪䙐栬</w:t>
      </w:r>
      <w:r>
        <w:rPr/>
        <w:t>⣂</w:t>
      </w:r>
      <w:r>
        <w:rPr/>
        <w:t>숳枮쉖㡮칙숭</w:t>
      </w:r>
      <w:r>
        <w:rPr/>
        <w:t>ⵍ</w:t>
      </w:r>
      <w:r>
        <w:rPr/>
        <w:t>䕮㒮扥䲡♏溥乱쉡䩦⩯</w:t>
      </w:r>
      <w:r>
        <w:rPr/>
        <w:t>⢵⎡</w:t>
      </w:r>
      <w:r>
        <w:rPr/>
        <w:t>机䯂㒘뼣牨쉍⑭爣浘楓縴扁幚䄷炮伷態䫂쉀♚⎏㑫♓␻</w:t>
      </w:r>
      <w:r>
        <w:rPr/>
        <w:t>ⵁ</w:t>
      </w:r>
      <w:r>
        <w:rPr/>
        <w:t>洶⦱癉깒僂猰慳촸繍㥠䱊㈪╄柂䢬숥쉀ㄽ〳夤縳爵♅숵♶䭅슩卡焳浰煳췂┪昰녺㔮楋</w:t>
      </w:r>
      <w:r>
        <w:rPr/>
        <w:t>Ⲙ⪻</w:t>
      </w:r>
      <w:r>
        <w:rPr/>
        <w:t>츤嘷㙱㡋轘㝋䅲⫂濎硰猶漥ㆩ佀框劣䊿ꌭ漽䧂싂怤瑾䭠㥈㜦슏灘숪ꌱ뼮㓂㇂⸫䰳頪숵☣榮彃숯竍걺呐涵㘭嚏秂쉏稯敩㏂묱䁃歐숬産煈䨯煰딮匭䳍幄ꄤ灮</w:t>
      </w:r>
    </w:p>
    <w:p>
      <w:pPr>
        <w:pStyle w:val="PreformattedText"/>
        <w:bidi w:val="0"/>
        <w:spacing w:before="0" w:after="0"/>
        <w:jc w:val="left"/>
        <w:rPr/>
      </w:pPr>
      <w:r>
        <w:rPr/>
        <w:t>呁⹮쉸䠸捚妻ㅐ歩⨶㵕췍浑项儶⨣슩⭅㗂悩╰卥慓䠺䩈䱺倬㴬숹ꍯ冿稽摠扨슣煁㝪ꍮ椩湗獳䙄쉊</w:t>
      </w:r>
      <w:r>
        <w:rPr/>
        <w:t>ⱷ</w:t>
      </w:r>
      <w:r>
        <w:rPr/>
        <w:t>浡㭇拂㝮깦䱞䀶쉸</w:t>
      </w:r>
      <w:r>
        <w:rPr/>
        <w:t>⠱</w:t>
      </w:r>
      <w:r>
        <w:rPr/>
        <w:t>幡䟂珂ꍄ㜥并瑶呕䝏䑭䩫깨䴯墩欵ꅖ</w:t>
      </w:r>
      <w:r>
        <w:rPr/>
        <w:t>ꥐ</w:t>
      </w:r>
      <w:r>
        <w:rPr/>
        <w:t>숤摂欺␣入䪩⽫揍㕥扲㥥칪㉎啨戹戺惎䰱做⴬슻⩐㑶博⺱慾甪ꅚ噴偙떡嫂㈪牟恅슡㞿⨹燂珃华彷瑢纏䰦숯侩夷㕮㢩</w:t>
      </w:r>
      <w:r>
        <w:rPr/>
        <w:t>꤭</w:t>
      </w:r>
      <w:r>
        <w:rPr/>
        <w:t>兞繷䢬꺻㕧숺柍⩸穹牲㜤敌婐숶婅䨺繱止㭊女㘶璮쉫乧瘮录題걡扠䢩戴㬰挺牌㑍卮䍵彁哂歇Ⓜ䵞偟⻂䴨슱潫喘秂妬煒嘳澻呥䩃⼹䱬䷂녲擂䑉</w:t>
      </w:r>
      <w:r>
        <w:rPr/>
        <w:t>ꕲ</w:t>
      </w:r>
      <w:r>
        <w:rPr/>
        <w:t>〪⹏⨬㨥吨䑭斵⥫䃂</w:t>
      </w:r>
      <w:r>
        <w:rPr/>
        <w:t>ⱴ</w:t>
      </w:r>
      <w:r>
        <w:rPr/>
        <w:t>㏂뿂쌪싃⤻싂넶噐匦쉚⍁幑恺爸䨺涩䩧礪싂䷂깏䓂䨱㫂⺏弨䮮楃䲻</w:t>
      </w:r>
      <w:r>
        <w:rPr/>
        <w:t>ꦘ</w:t>
      </w:r>
      <w:r>
        <w:rPr/>
        <w:t>幣곂쉘▮砯㑄輳獮沣堤㞬㡨奭㐣入绂傡썶离儲散</w:t>
      </w:r>
      <w:r>
        <w:rPr/>
        <w:t>Ⱚ</w:t>
      </w:r>
      <w:r>
        <w:rPr/>
        <w:t>煳䥸輵琣儻癨</w:t>
      </w:r>
      <w:r>
        <w:rPr/>
        <w:t>⡲</w:t>
      </w:r>
      <w:r>
        <w:rPr/>
        <w:t>쉹숵숵嘪搨睬揂슥弬</w:t>
      </w:r>
      <w:r>
        <w:rPr/>
        <w:t>꧂</w:t>
      </w:r>
      <w:r>
        <w:rPr/>
        <w:t>怹⥪䝶墬佁䛂乖⵾☣䯍㭺潳쉍灖潦곂ꍦ唨㚿決숤兎䙗䀽</w:t>
      </w:r>
      <w:r>
        <w:rPr/>
        <w:t>ⵌ</w:t>
      </w:r>
      <w:r>
        <w:rPr/>
        <w:t>䑋煥㊻쉷䊘⬪⼭쉲䍶묯祠쉣祗땤쉠쉄タ䝶颏塨牉恺轊뇂ꥣ抣䵀塈殻焹⩯䄥⩾슥畫輦昪䩆䦥浕떡⑉揂⨱⽞놵伊⨪㵌㭄</w:t>
      </w:r>
      <w:r>
        <w:rPr/>
        <w:t>⡑</w:t>
      </w:r>
      <w:r>
        <w:rPr/>
        <w:t>㥚㭑⩬颻</w:t>
      </w:r>
      <w:r>
        <w:rPr/>
        <w:t>Ⱡ</w:t>
      </w:r>
      <w:r>
        <w:rPr/>
        <w:t>ヂ⧂橯飂</w:t>
      </w:r>
      <w:r>
        <w:rPr/>
        <w:t>ꥃ</w:t>
      </w:r>
      <w:r>
        <w:rPr/>
        <w:t>숱弳</w:t>
      </w:r>
      <w:r>
        <w:rPr/>
        <w:t>ꔲ⩈⑷</w:t>
      </w:r>
      <w:r>
        <w:rPr/>
        <w:t>涵䭸뭵癊⛂촳摡㙃㵂ꄻ春疱䱖捧</w:t>
      </w:r>
      <w:r>
        <w:rPr/>
        <w:t>ꦬ</w:t>
      </w:r>
      <w:r>
        <w:rPr/>
        <w:t>啺淂⨮㑆쉐䝂␷浞儬㶮숰㍧쉕숦뽬</w:t>
      </w:r>
      <w:r>
        <w:rPr/>
        <w:t>⡏</w:t>
      </w:r>
      <w:r>
        <w:rPr/>
        <w:t>矂싂⑩⿃䩮敠뼺䘷硳쉌吨⥖㫍扵䅅⽄㙉</w:t>
      </w:r>
      <w:r>
        <w:rPr/>
        <w:t>꧂</w:t>
      </w:r>
      <w:r>
        <w:rPr/>
        <w:t>榘䬫㥈싍䉢츦瑸顥쉁稪梘癤</w:t>
      </w:r>
      <w:r>
        <w:rPr/>
        <w:t>Ⱜ</w:t>
      </w:r>
      <w:r>
        <w:rPr/>
        <w:t>乯</w:t>
      </w:r>
      <w:r>
        <w:rPr/>
        <w:t>ⷂ</w:t>
      </w:r>
      <w:r>
        <w:rPr/>
        <w:t>ꅑ啀㉓婶圷⑪㔬</w:t>
      </w:r>
      <w:r>
        <w:rPr/>
        <w:t>ⷂ</w:t>
      </w:r>
      <w:r>
        <w:rPr/>
        <w:t>뮣仃ㄩ⧃㭣⑕䱇畈⩏숯⸺꺿㝧樬彏呬쉲瑠⧂恉呭䝳㌪榥⭤㵆嫂䵧轾淂⩒呍縬䁌뿂촤</w:t>
      </w:r>
      <w:r>
        <w:rPr/>
        <w:t>ꗂ</w:t>
      </w:r>
      <w:r>
        <w:rPr/>
        <w:t>ㆣ쉗娳瀣㵪呔公넯䥵ㅖ㒥戮</w:t>
      </w:r>
      <w:r>
        <w:rPr/>
        <w:t>⠤</w:t>
      </w:r>
      <w:r>
        <w:rPr/>
        <w:t>平╌슩뭤걘촻䭋⨸梘珂ꍊ睷뽅畃婬珃㉶婭⩔슿ꎩ燂</w:t>
      </w:r>
      <w:r>
        <w:rPr/>
        <w:t>Ⱳ</w:t>
      </w:r>
      <w:r>
        <w:rPr/>
        <w:t>슩睊┮潾玡㕖ㄮ숴戱⵫太긲습䍊嗎걗㈪畷漣䀦슡輷祐摭</w:t>
      </w:r>
      <w:r>
        <w:rPr/>
        <w:t>ⲱ</w:t>
      </w:r>
      <w:r>
        <w:rPr/>
        <w:t>䑠椶쉁牺㝭灯ꆿ싂䐵畅䭠숯偈䘥煗縪儺剦䑉쉤琥쌯㥋뮿䵏싂㮩剳싂䔳椭顃㐰㓂稵숩숶㥞㥱䩹㔹稱칾悡夯敔畢ㅟ斩歌</w:t>
      </w:r>
      <w:r>
        <w:rPr/>
        <w:t>Ⱡ</w:t>
      </w:r>
      <w:r>
        <w:rPr/>
        <w:t>ギ瑫㜪⩁睰쉸䚱䤷</w:t>
      </w:r>
      <w:r>
        <w:rPr/>
        <w:t>⠪</w:t>
      </w:r>
      <w:r>
        <w:rPr/>
        <w:t>攪瑩㔩惎に䘪煺㥷⭲쉓ꍧꥤ㘯♯扯䰦乙禱녑幦쉬숽搰슬</w:t>
      </w:r>
      <w:r>
        <w:rPr/>
        <w:t>ꔲ⩌</w:t>
      </w:r>
      <w:r>
        <w:rPr/>
        <w:t>劻晹쵄䐤싂⼽氦䬪婀㩂⽷榱危⹴</w:t>
      </w:r>
      <w:r>
        <w:rPr/>
        <w:t>ⱈ</w:t>
      </w:r>
      <w:r>
        <w:rPr/>
        <w:t>뽈焵깏撘春쉯뼯⽓</w:t>
      </w:r>
      <w:r>
        <w:rPr/>
        <w:t>ꥄ</w:t>
      </w:r>
      <w:r>
        <w:rPr/>
        <w:t>梬녏╁㴩然⥶슘ㄪ䩇</w:t>
      </w:r>
      <w:r>
        <w:rPr/>
        <w:t>ꤷ</w:t>
      </w:r>
      <w:r>
        <w:rPr/>
        <w:t>抡╷桍⹦瑗轘瑎栤氲穦⏂揂䠥</w:t>
      </w:r>
      <w:r>
        <w:rPr/>
        <w:t>ⱖ</w:t>
      </w:r>
      <w:r>
        <w:rPr/>
        <w:t>쉫㭊晧숰쉕愦柂䬰</w:t>
      </w:r>
      <w:r>
        <w:rPr/>
        <w:t>ⱃ</w:t>
      </w:r>
      <w:r>
        <w:rPr/>
        <w:t>畠쉦涏癷焪偒슿帪恋慯㨸⽡┷갹䀶쉷呱溱쉡㬻㎱⪩땚갮싂䍣珂♁䀺䥧䵧猩求싂쉧怦帺칣䙆쉹婒쉹쉴〪湬䕵䊥䨩㑷㉎嫂癪塵殏ꍵ뼫숭쉁䵘䍨䗂䨺숫轉泂⫂兪걎䭍昭걺彣䘯䕃㋂垿쉺痎偌挮顊䒥슬</w:t>
      </w:r>
      <w:r>
        <w:rPr/>
        <w:t>ⴭ</w:t>
      </w:r>
      <w:r>
        <w:rPr/>
        <w:t>癢穖轩恤숶㊻쉱呚⮱ꥶ쉾戳</w:t>
      </w:r>
      <w:r>
        <w:rPr/>
        <w:t>ꕕ</w:t>
      </w:r>
      <w:r>
        <w:rPr/>
        <w:t>呖啳⩠㑓埂怣坰㵩ꌭ垵땁伺䁶쉴扢ꍋ㉙땖妣啺坺浳斣䪿梬飍䁥걌㜹쉑扅〈眣녌䅋ꥤ沮䦥⎱啌⪿告놡楑쉲쉗침</w:t>
      </w:r>
      <w:r>
        <w:rPr/>
        <w:t>ⱨ</w:t>
      </w:r>
      <w:r>
        <w:rPr/>
        <w:t>榣䁏祰漵쏎쉞⌴⩸䗂㉗䄬䈯뽅쉧캥㛂깾㘶噧⹄攪넬㩢呂㩦뭹礦渤剅䑣쉵슬츱쉂뼊⩕惂卮꥔礥⩂</w:t>
      </w:r>
      <w:r>
        <w:rPr/>
        <w:t>ꤦ</w:t>
      </w:r>
      <w:r>
        <w:rPr/>
        <w:t>쉕迂㧂⍴ㅃ싂╸䪻嫃彳䮮匫㨬쉟坧숫斱奶傘♯夺漩璻夶珂숦㉗쉠</w:t>
      </w:r>
      <w:r>
        <w:rPr/>
        <w:t>ꤸ</w:t>
      </w:r>
      <w:r>
        <w:rPr/>
        <w:t>㙕扰瘵⼫⯂啴쉟顢䵋⽪걵乩㙯瑶㥋쉁噹柂呥湕숦縷サ顀偣犻㯍侥礨剺煄樬䩵へ쉏㶘쉃䑦㜶楣췂┱♾⩗㍑田캥顎淂灊轪湚⩯䡧ꥸ숯㔮㕸卯쉏䩟기瘷睕Ⓜ砯轀䍄꺥䜦勂</w:t>
      </w:r>
      <w:r>
        <w:rPr/>
        <w:t>ⴹ</w:t>
      </w:r>
      <w:r>
        <w:rPr/>
        <w:t>昴婞湄㤥㡟墘呗슩떿䦱浚䒮㔩▏㟍㩩쉶⯂䝖丮摴䠻⩌幣</w:t>
      </w:r>
      <w:r>
        <w:rPr/>
        <w:t>ⱕ</w:t>
      </w:r>
      <w:r>
        <w:rPr/>
        <w:t>獐彮牆桕癮桔칐⤱恢ꆥ㋂升㨯䴦숹焤淂⎱穔䞿㩑</w:t>
      </w:r>
      <w:r>
        <w:rPr/>
        <w:t>⢏</w:t>
      </w:r>
      <w:r>
        <w:rPr/>
        <w:t>戱ꅕ쉪㨪䐦⽱⩩ご⩘界獃仂㧍㵳㥇幬䶻䓍渪塊땭獶曂</w:t>
      </w:r>
      <w:r>
        <w:rPr/>
        <w:t>⣎</w:t>
      </w:r>
      <w:r>
        <w:rPr/>
        <w:t>獃夫ꥤ琪깮䮵泂海칉䭗</w:t>
      </w:r>
      <w:r>
        <w:rPr/>
        <w:t>⡅</w:t>
      </w:r>
      <w:r>
        <w:rPr/>
        <w:t>犿</w:t>
      </w:r>
      <w:r>
        <w:rPr/>
        <w:t>⡚</w:t>
      </w:r>
      <w:r>
        <w:rPr/>
        <w:t>乁母</w:t>
      </w:r>
      <w:r>
        <w:rPr/>
        <w:t>ⱂ</w:t>
      </w:r>
      <w:r>
        <w:rPr/>
        <w:t>ꥍ</w:t>
      </w:r>
      <w:r>
        <w:rPr/>
        <w:t>㑏湂噋㉷夹┩䑑周敃啃♦佬⌮匪庩슘⫃㕧啵穈囂幆泃楕䉱⯍元㡮쉥噹琪㠤ㄣ顏㌣㥁</w:t>
      </w:r>
      <w:r>
        <w:rPr/>
        <w:t>ⵦ</w:t>
      </w:r>
      <w:r>
        <w:rPr/>
        <w:t>砳杬杯㠺ꇂ䩥枡㊮帬䯂䐹渻攮⩭⨱伤熥싂㔳뭊坭栫斮顐슘湆싃놏䗂쉳⩑숳쉅摏⫂</w:t>
      </w:r>
      <w:r>
        <w:rPr/>
        <w:t>ⲿ</w:t>
      </w:r>
      <w:r>
        <w:rPr/>
        <w:t>䨪⩎뽔⹄婫쉦</w:t>
      </w:r>
      <w:r>
        <w:rPr/>
        <w:t>꤭</w:t>
      </w:r>
      <w:r>
        <w:rPr/>
        <w:t>嫂꺘㚱㮣쉮枵⪏轲䁔</w:t>
      </w:r>
      <w:r>
        <w:rPr/>
        <w:t>ꕍ</w:t>
      </w:r>
      <w:r>
        <w:rPr/>
        <w:t>倨帵爱损쉄㵋⵭싍</w:t>
      </w:r>
      <w:r>
        <w:rPr/>
        <w:t>ꖏ</w:t>
      </w:r>
      <w:r>
        <w:rPr/>
        <w:t>毂⍰繒숨吱㑟䡉⫃癕</w:t>
      </w:r>
      <w:r>
        <w:rPr/>
        <w:t>ⵣ</w:t>
      </w:r>
      <w:r>
        <w:rPr/>
        <w:t>䨣㍆䘪ㅯ뽬⹉䙨ㅗ㨱呟䴪睐啲牾촤⽚橀电唱漥♵</w:t>
      </w:r>
      <w:r>
        <w:rPr/>
        <w:t>꥟</w:t>
      </w:r>
      <w:r>
        <w:rPr/>
        <w:t>⼹⎩颏䘩䑄䑪</w:t>
      </w:r>
      <w:r>
        <w:rPr/>
        <w:t>⢵</w:t>
      </w:r>
      <w:r>
        <w:rPr/>
        <w:t>㚥呺搳秂牊煾㡨䅴⵮</w:t>
      </w:r>
      <w:r>
        <w:rPr/>
        <w:t>⠤</w:t>
      </w:r>
      <w:r>
        <w:rPr/>
        <w:t>游睸싂</w:t>
      </w:r>
      <w:r>
        <w:rPr/>
        <w:t>ꤨ⨫</w:t>
      </w:r>
      <w:r>
        <w:rPr/>
        <w:t>㬸轁㠤䙈⍏曂⥚唽㨨悿㡑穸揂洪眫</w:t>
      </w:r>
      <w:r>
        <w:rPr/>
        <w:t>ⰶ</w:t>
      </w:r>
      <w:r>
        <w:rPr/>
        <w:t>슏䌤</w:t>
      </w:r>
      <w:r>
        <w:rPr/>
        <w:t>꤫</w:t>
      </w:r>
      <w:r>
        <w:rPr/>
        <w:t>䜭止⵫䭁</w:t>
      </w:r>
      <w:r>
        <w:rPr/>
        <w:t>ⵄ</w:t>
      </w:r>
      <w:r>
        <w:rPr/>
        <w:t>卭帴奓晨湄䡑捌燂㣂䟂</w:t>
      </w:r>
      <w:r>
        <w:rPr/>
        <w:t>⠻</w:t>
      </w:r>
      <w:r>
        <w:rPr/>
        <w:t>ㅋ믎眳⍄癩畸偄焱숳均体㝳㪩瀩扨洸繾煪琭繺庩幵塳侵쉞䥀㪥〉䗂穏瘫轶歶䅴㥭獃䭰</w:t>
      </w:r>
      <w:r>
        <w:rPr/>
        <w:t>⡊</w:t>
      </w:r>
      <w:r>
        <w:rPr/>
        <w:t>깰圱幡步</w:t>
      </w:r>
      <w:r>
        <w:rPr/>
        <w:t>ⲏ</w:t>
      </w:r>
      <w:r>
        <w:rPr/>
        <w:t>㵠剷吩쉄⥙묭䕈帺㩊䍔촹䍣搬</w:t>
      </w:r>
      <w:r>
        <w:rPr/>
        <w:t>⡥</w:t>
      </w:r>
      <w:r>
        <w:rPr/>
        <w:t>⽒㨱䉢촨煸쉐獆묻䡞䨫廎걖栫婧ꄲ⸤䃂䚡䆮䕁䇍숽䚘娪矂㤵⨰⤰쉶㥤쉘┨熵썍稷垥潑溩녧扒㩵䡙槂昵쏂噸</w:t>
      </w:r>
      <w:r>
        <w:rPr/>
        <w:t>ⵐ</w:t>
      </w:r>
      <w:r>
        <w:rPr/>
        <w:t>䌮摮䰫숰漪ㅕ歙歋㠱迂ꍴ䆏殏媥欩捞前㌷넭彋⩾便䭮㐊兗ⸯ깟ꌳ扭</w:t>
      </w:r>
      <w:r>
        <w:rPr/>
        <w:t>⢥</w:t>
      </w:r>
      <w:r>
        <w:rPr/>
        <w:t>嘺毂页⛎塢썓剶⨸䬴㔨县㥵䬯恱幬竂싂㬱啦䮣弻䠵쉯⑆伴睈䱊칋匩儦㑲噴䯂꥚栭恁㡗㕢樵㮱</w:t>
      </w:r>
      <w:r>
        <w:rPr/>
        <w:t>ꥍ</w:t>
      </w:r>
      <w:r>
        <w:rPr/>
        <w:t>坺㉄剄</w:t>
      </w:r>
      <w:r>
        <w:rPr/>
        <w:t>꤬</w:t>
      </w:r>
      <w:r>
        <w:rPr/>
        <w:t>敨䘰쉈曂⹪쵆⪬奒ꥪ⦵䅠쉋姂싂쉹捲颵䵳䥳拂뾬䩹㩮땷䘥㔹顣쉹䢩</w:t>
      </w:r>
      <w:r>
        <w:rPr/>
        <w:t>⡫</w:t>
      </w:r>
      <w:r>
        <w:rPr/>
        <w:t>撣䡶娬</w:t>
      </w:r>
      <w:r>
        <w:rPr/>
        <w:t>ⵏꤱ</w:t>
      </w:r>
      <w:r>
        <w:rPr/>
        <w:t>쉴쉡痂슱橭뗂갴扭灍쎩</w:t>
      </w:r>
      <w:r>
        <w:rPr/>
        <w:t>ⵦ</w:t>
      </w:r>
      <w:r>
        <w:rPr/>
        <w:t>쉶</w:t>
      </w:r>
      <w:r>
        <w:rPr/>
        <w:t>ⶩ⍅</w:t>
      </w:r>
      <w:r>
        <w:rPr/>
        <w:t>뗂渣♦歂琳┥呈㊩쉚꥗燂쉔硅䱉浶捸睌쉏ꅥ偷㧂千䉔恧㡏䝤⼷坂ꥹ슘楯楅䡭㵕敫쉶曂李㒣慈䥢숷숸扆㭨砵䨵㥩ⸯ䜨坕槂䩭</w:t>
      </w:r>
      <w:r>
        <w:rPr/>
        <w:t>ⰻ</w:t>
      </w:r>
      <w:r>
        <w:rPr/>
        <w:t>伬䚡题꥗⑖㡅㨫盂縤縯硬</w:t>
      </w:r>
      <w:r>
        <w:rPr/>
        <w:t>Ɒ</w:t>
      </w:r>
      <w:r>
        <w:rPr/>
        <w:t>䊏浞㌬╩쉺沣迂㓂⭥䡱假彂绂楐</w:t>
      </w:r>
      <w:r>
        <w:rPr/>
        <w:t>⡖</w:t>
      </w:r>
      <w:r>
        <w:rPr/>
        <w:t>頸獀╪惂飂瀣睍焣췂歺噴䍯當⪣䃂殿묶煕㪱ㆣꅅ⧂䥊쏂◂㩚㡱慁乶搪쉓㘦徣㬰沏⨲睢䤨땑榘䶩湪ꄵꥬ쉐歂┩녹㙸穣癕⑷쉮㭅恕氮秂仂</w:t>
      </w:r>
      <w:r>
        <w:rPr/>
        <w:t>ꔮ</w:t>
      </w:r>
      <w:r>
        <w:rPr/>
        <w:t>㍣</w:t>
      </w:r>
      <w:r>
        <w:rPr/>
        <w:t>ⷂ</w:t>
      </w:r>
      <w:r>
        <w:rPr/>
        <w:t>睕숲</w:t>
      </w:r>
      <w:r>
        <w:rPr/>
        <w:t>⠱</w:t>
      </w:r>
      <w:r>
        <w:rPr/>
        <w:t>쉰䙬쉎甲挲爴땥怹嗎睲権⽚牑湮灤䵹♥く쉲獣慊䙀슩惂縪昩칊녡ㅺ捹癠슡䤥縥䵗甪䂿南槂亣⍪䔥⽗噐页兑轷浲具䔣眪⚮싂喥潃烂⩺♦ꅭ㨫㉏斥㡈⼵爷眸㨵癌쉬縥払䖻㈱䎏쉰玻穙깔⥘伷㟂쎩嚩䇂溱㕶④싂噧〱㑋긷䬲洹䍂珂朹쉵兊亣쉯獗⤽Ⓜ싂ꅺ⹏⮣扬⑀⩷縮硓㥎땁墡頫瘸囂⏃쉕朲纮䑺幹瘱</w:t>
      </w:r>
      <w:r>
        <w:rPr/>
        <w:t>ꦥ</w:t>
      </w:r>
      <w:r>
        <w:rPr/>
        <w:t>㴽쉡滎㨵旂彔䞣煇◂㥂氥媿쉷摞</w:t>
      </w:r>
      <w:r>
        <w:rPr/>
        <w:t>ꥀ</w:t>
      </w:r>
      <w:r>
        <w:rPr/>
        <w:t>傻䅮녹쉔卓牷싂䊡</w:t>
      </w:r>
      <w:r>
        <w:rPr/>
        <w:t>⢱</w:t>
      </w:r>
      <w:r>
        <w:rPr/>
        <w:t>ꥄ</w:t>
      </w:r>
      <w:r>
        <w:rPr/>
        <w:t>奭땐┷⩋傡쵞氤쉘幪硯ꄪ䙣呟뮱♤窩溱纵격畱╰䈽盂楤窬⩟㨻㑗噬</w:t>
      </w:r>
      <w:r>
        <w:rPr/>
        <w:t>ⲩ</w:t>
      </w:r>
      <w:r>
        <w:rPr/>
        <w:t>넭车〮</w:t>
      </w:r>
      <w:r>
        <w:rPr/>
        <w:t>ⱇ</w:t>
      </w:r>
      <w:r>
        <w:rPr/>
        <w:t>卌頪煱䅎丳猵桾갫뿂㉍昸繷䋂䩸㏂䐣㕴썥숱</w:t>
      </w:r>
      <w:r>
        <w:rPr/>
        <w:t>Ⱘ</w:t>
      </w:r>
      <w:r>
        <w:rPr/>
        <w:t>㐺땇⪡檿杒剶昳䁔媬㩥⥥쉔䙶슩獃爷䔪쉰녹侥斬搵䭐떘矂穌⭧쉈뽲幋㌦쉯䘣⭲믂깱ꅡ䑖</w:t>
      </w:r>
      <w:r>
        <w:rPr/>
        <w:t>⡡</w:t>
      </w:r>
      <w:r>
        <w:rPr/>
        <w:t>奏</w:t>
      </w:r>
      <w:r>
        <w:rPr/>
        <w:t>ꕶ</w:t>
      </w:r>
      <w:r>
        <w:rPr/>
        <w:t>扆놣傥晪乾潌숻</w:t>
      </w:r>
      <w:r>
        <w:rPr/>
        <w:t>ⵓ</w:t>
      </w:r>
      <w:r>
        <w:rPr/>
        <w:t>睢⥶咡䥧䙃氦뗂猯㙹㘱㐣儊卹⨣䬮쉮㙱⨰灯썣瓂㉓걃◂숲뽦놩硥輱䣂匹</w:t>
      </w:r>
      <w:r>
        <w:rPr/>
        <w:t>ⷍ</w:t>
      </w:r>
      <w:r>
        <w:rPr/>
        <w:t>洷单싂係쉫䱈㘣㦘䖩㟎娬掬㑙䎏쉋</w:t>
      </w:r>
      <w:r>
        <w:rPr/>
        <w:t>ꤦ</w:t>
      </w:r>
      <w:r>
        <w:rPr/>
        <w:t>䕪桟䥬剐쉰䌵뭀氵䔮ㅹ㚵倫⽙凂</w:t>
      </w:r>
      <w:r>
        <w:rPr/>
        <w:t>ⶥ</w:t>
      </w:r>
      <w:r>
        <w:rPr/>
        <w:t>믂쉠瑃䅤焤獌숶幋顆頲</w:t>
      </w:r>
      <w:r>
        <w:rPr/>
        <w:t>ꕁ</w:t>
      </w:r>
      <w:r>
        <w:rPr/>
        <w:t>뽙⨱卧䀥䀪吱걯뗎쉥敹悮癹⑺걸㙖喩欶ぷ뭤슘湳〽쉄䙱ꥢ䑬偯꺩水뽸坹畞愶㵅걕䒿㵬</w:t>
      </w:r>
      <w:r>
        <w:rPr/>
        <w:t>ꦬ</w:t>
      </w:r>
      <w:r>
        <w:rPr/>
        <w:t>乾擂㘻䄵숮</w:t>
      </w:r>
      <w:r>
        <w:rPr/>
        <w:t>ⷂ</w:t>
      </w:r>
      <w:r>
        <w:rPr/>
        <w:t>塌䇂</w:t>
      </w:r>
      <w:r>
        <w:rPr/>
        <w:t>Ⱪ</w:t>
      </w:r>
      <w:r>
        <w:rPr/>
        <w:t>䭂伵畄썈湁㑡壂偉䒬㟂☨ꥡ㠹쏂戩轙琺橆橚怱䍀玩婊旂戻䇂来䡗⏂䐱塁忎</w:t>
      </w:r>
      <w:r>
        <w:rPr/>
        <w:t>ⰵ</w:t>
      </w:r>
      <w:r>
        <w:rPr/>
        <w:t>圪娣칷숽</w:t>
      </w:r>
      <w:r>
        <w:rPr/>
        <w:t>⣂</w:t>
      </w:r>
      <w:r>
        <w:rPr/>
        <w:t>ꤹ</w:t>
      </w:r>
      <w:r>
        <w:rPr/>
        <w:t>ォ忂乣息揂</w:t>
      </w:r>
      <w:r>
        <w:rPr/>
        <w:t>ⱪ</w:t>
      </w:r>
      <w:r>
        <w:rPr/>
        <w:t>轎㙮┮晖䙢</w:t>
      </w:r>
      <w:r>
        <w:rPr/>
        <w:t>ꕵ</w:t>
      </w:r>
      <w:r>
        <w:rPr/>
        <w:t>繖兄⹢껂컂玮卢㉉⫂娶䑹戩飂氶䉫契潴</w:t>
      </w:r>
      <w:r>
        <w:rPr/>
        <w:t>ꕰ</w:t>
      </w:r>
      <w:r>
        <w:rPr/>
        <w:t>츸嘪뽬㠤樴숫慺頤硹</w:t>
      </w:r>
      <w:r>
        <w:rPr/>
        <w:t>ꤻ</w:t>
      </w:r>
      <w:r>
        <w:rPr/>
        <w:t>ꥸㄲ쎻佮け쉸ꅺ㈭楆佬匳だ</w:t>
      </w:r>
      <w:r>
        <w:rPr/>
        <w:t>ꕈ</w:t>
      </w:r>
      <w:r>
        <w:rPr/>
        <w:t>싂仂煴歯숫숬䍓⻂㞿䭚氱䥋浣싂䇃攪䋂⥙⥤⵪栬⏂쉞㩉⧍䚬稨</w:t>
      </w:r>
      <w:r>
        <w:rPr/>
        <w:t>ⲱ⩳</w:t>
      </w:r>
      <w:r>
        <w:rPr/>
        <w:t>䠦숷⪩奖쉶呶恂礱奮</w:t>
      </w:r>
      <w:r>
        <w:rPr/>
        <w:t>ꥍ</w:t>
      </w:r>
      <w:r>
        <w:rPr/>
        <w:t>숬䝢⭂璻䭶頻촦ꅟ䣂숲♩䡕汱뽢⹲姂쉀瀸㝶䝣偱䲘㑸䙀塍⹒惂☩䐪㇂煵㧂쉴␴⵨犡쉱⩴쉶乄恁㩑だ獴╘</w:t>
      </w:r>
      <w:r>
        <w:rPr/>
        <w:t>ⱙ</w:t>
      </w:r>
      <w:r>
        <w:rPr/>
        <w:t>䍐</w:t>
      </w:r>
      <w:r>
        <w:rPr/>
        <w:t>ꗂ</w:t>
      </w:r>
      <w:r>
        <w:rPr/>
        <w:t>楅</w:t>
      </w:r>
      <w:r>
        <w:rPr/>
        <w:t>⣂</w:t>
      </w:r>
      <w:r>
        <w:rPr/>
        <w:t>剚剧砳䑰숳숫嗂伪瑎佴㪘頻稻䅫䅪穃⹈츸轘쉨头楐⥄숳䏍䀰뽷</w:t>
      </w:r>
      <w:r>
        <w:rPr/>
        <w:t>ⱘ</w:t>
      </w:r>
      <w:r>
        <w:rPr/>
        <w:t>썾癚乣⒬瘥䁋⑇㭖⹐䭢壍녬昰⵬皮氬</w:t>
      </w:r>
      <w:r>
        <w:rPr/>
        <w:t>ⰵ</w:t>
      </w:r>
      <w:r>
        <w:rPr/>
        <w:t>栯䗂噒晪皮믂兑⹴㵱䰫䥏䥎眺⥴㘮䙇걈Ⓜㄮ助쉓塒䣎楫磂㕍딲瑓슬㐬梵朣⨽쉧囂䉥汈摳숷쉩</w:t>
      </w:r>
      <w:r>
        <w:rPr/>
        <w:t>ꤥ</w:t>
      </w:r>
      <w:r>
        <w:rPr/>
        <w:t>쉶쉬䯂秃坣奐偊쉒ꍯ彆壂</w:t>
      </w:r>
      <w:r>
        <w:rPr/>
        <w:t>ꖥ</w:t>
      </w:r>
      <w:r>
        <w:rPr/>
        <w:t>쉪入䙵係唬卹瑃䌩剧憿쉡䉲轮䣂慹灢㙫썒禥뭪权⤶祶䮵欬㗃枩ꥵ㚩䅴杺啍䤶呔瘸噕頻숸䕊挺坭㭇⪩琪幨䦩㬫暘眮녶䥥⩣䴫晟碥挫䉧⨪歂圦㡂⥸桀心싂檻心縨慫</w:t>
      </w:r>
      <w:r>
        <w:rPr/>
        <w:t>ꕍ</w:t>
      </w:r>
      <w:r>
        <w:rPr/>
        <w:t>㊘朦ꅾ⽞⺩ꅧ깐微咩⪱奉슡瑵</w:t>
      </w:r>
      <w:r>
        <w:rPr/>
        <w:t>ꥆ</w:t>
      </w:r>
      <w:r>
        <w:rPr/>
        <w:t>㍑儣숮뗂濂땆㴪㝌輥뭡䰴䭧䳂슩</w:t>
      </w:r>
      <w:r>
        <w:rPr/>
        <w:t>ꦥ</w:t>
      </w:r>
      <w:r>
        <w:rPr/>
        <w:t>뽒䙋槂橑䵏潧塢䨫</w:t>
      </w:r>
      <w:r>
        <w:rPr/>
        <w:t>ꦡ⑗</w:t>
      </w:r>
      <w:r>
        <w:rPr/>
        <w:t>ꥮ뭚곂浟㴲슩剱</w:t>
      </w:r>
      <w:r>
        <w:rPr/>
        <w:t>ꦩ</w:t>
      </w:r>
      <w:r>
        <w:rPr/>
        <w:t>ㅺ䔸치쉵礪氵夊ꥶ弸剔潌䵑湆쌹䙊쉗</w:t>
      </w:r>
      <w:r>
        <w:rPr/>
        <w:t>ꦵ</w:t>
      </w:r>
      <w:r>
        <w:rPr/>
        <w:t>䌲⬱ぐ䡤⭧땣垵䱄桦녭ㅊ縳檱浦洴畞甽硤䕒䬪䙷䭰秂測</w:t>
      </w:r>
      <w:r>
        <w:rPr/>
        <w:t>⠸</w:t>
      </w:r>
      <w:r>
        <w:rPr/>
        <w:t>畐⩎ꎩ眱仂祊뭰숻꺣父㈴습녧倦</w:t>
      </w:r>
      <w:r>
        <w:rPr/>
        <w:t>ꥅ</w:t>
      </w:r>
      <w:r>
        <w:rPr/>
        <w:t>컎</w:t>
      </w:r>
      <w:r>
        <w:rPr/>
        <w:t>⡌</w:t>
      </w:r>
      <w:r>
        <w:rPr/>
        <w:t>她␥䍦浌깠䅆</w:t>
      </w:r>
      <w:r>
        <w:rPr/>
        <w:t>ꕂ⩫</w:t>
      </w:r>
      <w:r>
        <w:rPr/>
        <w:t>⾬깲浟숹睄썆䥌뇂㊬쉤쉗쉳焹ꏍ⍹硏瀳磂딴☩⥠煟땖쉯카뾿䫂쉩䉇攬㓂乒唻쉵숣瑧懂偘쌴壍敶╳䙏噅墬倳妡囂恇熻⸩弱⑙쉀쉚彞呥䭬㑚睊犏☫㓂뽋幹⑘㔣穧潄㕥䣂⥓偫汗</w:t>
      </w:r>
      <w:r>
        <w:rPr/>
        <w:t>ⴳ</w:t>
      </w:r>
      <w:r>
        <w:rPr/>
        <w:t>싂쉃張慰</w:t>
      </w:r>
      <w:r>
        <w:rPr/>
        <w:t>⠻</w:t>
      </w:r>
      <w:r>
        <w:rPr/>
        <w:t>涥썉뗂䗂暻⑞⨻ꎻꌱ媥輪䠯憿㉎깔⛍侩ꥧ⭅㩮쉭祺敟⤶␲倦匤散扰倬䣂묬歬揂頭顾㈬뭷䭈䶻樯摌楨</w:t>
      </w:r>
      <w:r>
        <w:rPr/>
        <w:t>ꔶ</w:t>
      </w:r>
      <w:r>
        <w:rPr/>
        <w:t>噐⪩ꍠ繰坔琳⹖쉣㟂뇂䤹啤塸쉭슻秂숸</w:t>
      </w:r>
      <w:r>
        <w:rPr/>
        <w:t>⡭</w:t>
      </w:r>
      <w:r>
        <w:rPr/>
        <w:t>숫</w:t>
      </w:r>
      <w:r>
        <w:rPr/>
        <w:t>ⶵ</w:t>
      </w:r>
      <w:r>
        <w:rPr/>
        <w:t>껎㧂頲灧囃係湊⑬⥬硰䁴瑌恸婫녣灤祄槂䵸剭㠸犱䑊㝄媩ꌸ꥾䍫䕥囂꥙䐹樮썅쉥㤮奾柂녔浠쵷灡뇍싂㉾⥆獶䗂쵫╉♓卭쉎捙⨶䏂丶䥳뾿穇㝠ꅓ⼷뼪㝖쉄</w:t>
      </w:r>
      <w:r>
        <w:rPr/>
        <w:t>⡟</w:t>
      </w:r>
      <w:r>
        <w:rPr/>
        <w:t>楥㙚灦㑂悿瘦</w:t>
      </w:r>
      <w:r>
        <w:rPr/>
        <w:t>ⲩ⥸</w:t>
      </w:r>
      <w:r>
        <w:rPr/>
        <w:t>녲顚뽄焴숨</w:t>
      </w:r>
      <w:r>
        <w:rPr/>
        <w:t>Ⱶ⫂</w:t>
      </w:r>
      <w:r>
        <w:rPr/>
        <w:t>偷⵪곂畍䪡뽥䝏♤㔤쉴帶迂揍撱㥒啅堲⤲㙀癑㪵㇍濂㥤땤垵汎掻ꍵ㭣긲⬶掻쉷弯</w:t>
      </w:r>
      <w:r>
        <w:rPr/>
        <w:t>ꥋ</w:t>
      </w:r>
      <w:r>
        <w:rPr/>
        <w:t>汹根♊ぬ桀䅄⛂奶幋㭆⚱쉎땙</w:t>
      </w:r>
      <w:r>
        <w:rPr/>
        <w:t>ꕊ</w:t>
      </w:r>
      <w:r>
        <w:rPr/>
        <w:t>轎獺唣橇䬷㬫䩓け㴹片㈪㕭咏戫湏뇂㴬狂嘺╰唶優恞쉰쉘庻쉰婙帲䁦╞㦱弯灡㤦⨵⩮꥘䊡曂疡恷쉍墣浦獅䌬犿ꎿ址䞮祩歺뭩䇂♫┷犥</w:t>
      </w:r>
      <w:r>
        <w:rPr/>
        <w:t>⡸ⰵ</w:t>
      </w:r>
      <w:r>
        <w:rPr/>
        <w:t>䓂䞏⽈㉬礳偁㉞⼫啅䡅ㄦ䙧숱汏摢캮傱䍞䕗濂䅳参轺轞㈫䏂琲숨呁숯䥋䔸眶榘䭬洪噚姂걒杒쉀瑦걶</w:t>
      </w:r>
      <w:r>
        <w:rPr/>
        <w:t>ⱏ</w:t>
      </w:r>
      <w:r>
        <w:rPr/>
        <w:t>쉶⹦쉵禡깠㡨幉䚻</w:t>
      </w:r>
      <w:r>
        <w:rPr/>
        <w:t>Ⱳ</w:t>
      </w:r>
      <w:r>
        <w:rPr/>
        <w:t>숥䩤䍮㵅柂恎风⨭쉋ㅴ湑썪쉣</w:t>
      </w:r>
      <w:r>
        <w:rPr/>
        <w:t>ꤴ</w:t>
      </w:r>
      <w:r>
        <w:rPr/>
        <w:t>쉪쉍湦穏⻂サ▩煐쌤곂⽥束唦ꅵ轂砦歌⾣䍑㉂䅂啚窘縥秂煴깤偱祇橫딹東곂㪮漬䉨典ꄭ慈㑗江䁔縫숪⌺栱槍痂昊婔歇亡擂</w:t>
      </w:r>
      <w:r>
        <w:rPr/>
        <w:t>ꕑ</w:t>
      </w:r>
      <w:r>
        <w:rPr/>
        <w:t>歲摌䑇偄樷毂딺滂旂泃顠♐嘣䂱⹔穱䴹䥇◂奸㟃檘㍙㝭瑰</w:t>
      </w:r>
      <w:r>
        <w:rPr/>
        <w:t>꧂ꗃ</w:t>
      </w:r>
      <w:r>
        <w:rPr/>
        <w:t>깊㚥⍡槂杚⹥⥤䌱꥕㫂瞬燂촵</w:t>
      </w:r>
      <w:r>
        <w:rPr/>
        <w:t>ꥆ</w:t>
      </w:r>
      <w:r>
        <w:rPr/>
        <w:t>㍕⿂庘</w:t>
      </w:r>
      <w:r>
        <w:rPr/>
        <w:t>⠮</w:t>
      </w:r>
      <w:r>
        <w:rPr/>
        <w:t>伱䌲숺繄</w:t>
      </w:r>
      <w:r>
        <w:rPr/>
        <w:t>⢥</w:t>
      </w:r>
      <w:r>
        <w:rPr/>
        <w:t>㜭飂</w:t>
      </w:r>
      <w:r>
        <w:rPr/>
        <w:t>ⵋ</w:t>
      </w:r>
      <w:r>
        <w:rPr/>
        <w:t>睒숪娬䬤㧍偩숲慫乘榻䃂傻⍥⤯䁗䅬⒘幑〈凍䢣䕂쉌慑쉙</w:t>
      </w:r>
      <w:r>
        <w:rPr/>
        <w:t>ꕗ</w:t>
      </w:r>
      <w:r>
        <w:rPr/>
        <w:t>轀쉞ꍉ칞礳㝦㩣</w:t>
      </w:r>
      <w:r>
        <w:rPr/>
        <w:t>ⱘ⥣</w:t>
      </w:r>
      <w:r>
        <w:rPr/>
        <w:t>框摒狂㑢畘勂긲整싂栬祉</w:t>
      </w:r>
      <w:r>
        <w:rPr/>
        <w:t>꧃</w:t>
      </w:r>
      <w:r>
        <w:rPr/>
        <w:t>㯂电츸♁穔䡍㣂쌫偈㩇⽰䁠喱컂獂</w:t>
      </w:r>
      <w:r>
        <w:rPr/>
        <w:t>ⷃ</w:t>
      </w:r>
      <w:r>
        <w:rPr/>
        <w:t>㐵剐⍄⩣梘迂⨩戺칧ꅵ쵨朻㞣潾㩥匪㭗彺뭂쉺䭲⪱㫂쉊佮䮬⵸套穉쉄䋂欲쌳슏兰</w:t>
      </w:r>
      <w:r>
        <w:rPr/>
        <w:t>⡔</w:t>
      </w:r>
      <w:r>
        <w:rPr/>
        <w:t>へ抮놻抩䜬뾏슩圷⸳⑷⿂⼺楃䕷쉠䢩䶣ꅢ긫㢡偐숲슩깯攪쉒仃捍㝣吭</w:t>
      </w:r>
      <w:r>
        <w:rPr/>
        <w:t>⠫</w:t>
      </w:r>
      <w:r>
        <w:rPr/>
        <w:t>剅䱁僂条椦䡂놘ꆩ䥤</w:t>
      </w:r>
      <w:r>
        <w:rPr/>
        <w:t>ꤤ</w:t>
      </w:r>
      <w:r>
        <w:rPr/>
        <w:t>塰樸佔㠷摐䠵꥗</w:t>
      </w:r>
      <w:r>
        <w:rPr/>
        <w:t>ꕂ</w:t>
      </w:r>
      <w:r>
        <w:rPr/>
        <w:t>䇂㍤땊洪琦掱椦䝊䌤䞡㓂䵸圥嗂煉</w:t>
      </w:r>
      <w:r>
        <w:rPr/>
        <w:t>⠷</w:t>
      </w:r>
      <w:r>
        <w:rPr/>
        <w:t>ⵞ</w:t>
      </w:r>
      <w:r>
        <w:rPr/>
        <w:t>䒵畅汍쌽썺쉣</w:t>
      </w:r>
      <w:r>
        <w:rPr/>
        <w:t>Ⱬ</w:t>
      </w:r>
      <w:r>
        <w:rPr/>
        <w:t>ꅈ卣带挷䕟卒男輵쉪い</w:t>
      </w:r>
      <w:r>
        <w:rPr/>
        <w:t>꤬</w:t>
      </w:r>
      <w:r>
        <w:rPr/>
        <w:t>䘩欸晾忂朱匽</w:t>
      </w:r>
      <w:r>
        <w:rPr/>
        <w:t>ꔻ</w:t>
      </w:r>
      <w:r>
        <w:rPr/>
        <w:t>ⱚ</w:t>
      </w:r>
      <w:r>
        <w:rPr/>
        <w:t>숩쵐湇쉺慥桊䉷⩟啥䵀䉹氯䑷䛂獒剚㤩䍢㷃瑯䱉坭㢡슿䕅淂⼺땫</w:t>
      </w:r>
      <w:r>
        <w:rPr/>
        <w:t>⡫</w:t>
      </w:r>
      <w:r>
        <w:rPr/>
        <w:t>䚵⺩쉶砸䆻</w:t>
      </w:r>
      <w:r>
        <w:rPr/>
        <w:t>ⱪ</w:t>
      </w:r>
      <w:r>
        <w:rPr/>
        <w:t>䬳光澵坤䱷</w:t>
      </w:r>
      <w:r>
        <w:rPr/>
        <w:t>ⵢ</w:t>
      </w:r>
      <w:r>
        <w:rPr/>
        <w:t>㟂燂冥漩揂䌭썖갺ぢ뽒쉍䈫䢣恖璮뭯</w:t>
      </w:r>
      <w:r>
        <w:rPr/>
        <w:t>ⵄ</w:t>
      </w:r>
      <w:r>
        <w:rPr/>
        <w:t>戸炡幑圬슣飂츤呢从捕</w:t>
      </w:r>
      <w:r>
        <w:rPr/>
        <w:t>Ⳏ</w:t>
      </w:r>
      <w:r>
        <w:rPr/>
        <w:t>쵂넪</w:t>
      </w:r>
      <w:r>
        <w:rPr/>
        <w:t>ⴥ</w:t>
      </w:r>
      <w:r>
        <w:rPr/>
        <w:t>瑱冏␭⌥</w:t>
      </w:r>
      <w:r>
        <w:rPr/>
        <w:t>ꕺ</w:t>
      </w:r>
      <w:r>
        <w:rPr/>
        <w:t>걙づ轆⹘歲뽵ァ敮쉎숪坧甮⏂博じ卫欥氮瑐奸偱쉸乀督䤩獔澣䉹⤵ꏂ쎘슣쵍슡쉒㭔⤭洵墏쉕復瀪乭쉐⦩㵞</w:t>
      </w:r>
      <w:r>
        <w:rPr/>
        <w:t>ⶩ</w:t>
      </w:r>
      <w:r>
        <w:rPr/>
        <w:t>㕞敖ꌬ瑵䀪汴畡䙺呚</w:t>
      </w:r>
      <w:r>
        <w:rPr/>
        <w:t>ꕎ</w:t>
      </w:r>
      <w:r>
        <w:rPr/>
        <w:t>牋䲩报쉄慪</w:t>
      </w:r>
      <w:r>
        <w:rPr/>
        <w:t>꧂</w:t>
      </w:r>
      <w:r>
        <w:rPr/>
        <w:t>䕗䖘䡕㫂⤱</w:t>
      </w:r>
      <w:r>
        <w:rPr/>
        <w:t>⡮</w:t>
      </w:r>
      <w:r>
        <w:rPr/>
        <w:t>ㅒ垿䰣爴䵒砲䉈썩䡯种撿塘슡甶␸㡣怣</w:t>
      </w:r>
      <w:r>
        <w:rPr/>
        <w:t>ꥌ</w:t>
      </w:r>
      <w:r>
        <w:rPr/>
        <w:t>䅕吴뇃灞繰싂灤祚쵎䩉싂揂뗂住参걭塠搱十圱晨厬쉐⏂㠺㠷轴廂껂썇湰캥煆睠匳ꌳ桭䏃轸</w:t>
      </w:r>
      <w:r>
        <w:rPr/>
        <w:t>ⰳ</w:t>
      </w:r>
      <w:r>
        <w:rPr/>
        <w:t>歋榵囂㣂彊砳塔䋍</w:t>
      </w:r>
      <w:r>
        <w:rPr/>
        <w:t>ꤷ</w:t>
      </w:r>
      <w:r>
        <w:rPr/>
        <w:t>氩䯂╍燂⩇匷䱬습䞩걲䑊쌬㬱噾掮䑎昬쉪縬䑰</w:t>
      </w:r>
      <w:r>
        <w:rPr/>
        <w:t>ꤪ</w:t>
      </w:r>
      <w:r>
        <w:rPr/>
        <w:t>습䍇䟂╒⩗㙘枘勂쉩坠싂楾⤣ꥺ潉杈싂慲⹈딵摇꥚⻂䅱輵䬥싂⤻唊杊䈫뗎쉋䩈</w:t>
      </w:r>
      <w:r>
        <w:rPr/>
        <w:t>⡧</w:t>
      </w:r>
      <w:r>
        <w:rPr/>
        <w:t>狂쉦⫂偬偭瀳╰㑨㭨楒獇갨柂媘栻</w:t>
      </w:r>
      <w:r>
        <w:rPr/>
        <w:t>ꥏ</w:t>
      </w:r>
      <w:r>
        <w:rPr/>
        <w:t>㙯水幔⥧⭅挪뼱瑏飂砯쉧쉗슩晒⤯䧂圳爯ꅞ冘뾱䅚灷窿쉭䜴ㅯ㡸妱撩懍䔯䀱䩬㜷䝧婯숽吱ㅴ䄬㵨熮䎣㬳嘫搰䌭싂瑮㩏癙倫⼸瑗㥡轷〈潸捣〴숦㡷쉖昪㡷㚡攺䀤母</w:t>
      </w:r>
      <w:r>
        <w:rPr/>
        <w:t>ⵧ⥏</w:t>
      </w:r>
      <w:r>
        <w:rPr/>
        <w:t>係刷咩坕뭱㙢祗憏</w:t>
      </w:r>
      <w:r>
        <w:rPr/>
        <w:t>꧂</w:t>
      </w:r>
      <w:r>
        <w:rPr/>
        <w:t>さ弸否䩂䝏</w:t>
      </w:r>
      <w:r>
        <w:rPr/>
        <w:t>ⵏ</w:t>
      </w:r>
      <w:r>
        <w:rPr/>
        <w:t>䟍ꌰ桋ㆱ懂碘⹞숥㣂⩌頳乊汦긲伮漳秂爣㑸飃㉺䀶⩦未慈㙺뽳갶䢻㩄䱃䱅숴놥偬栰捤쉥⩖䲮獆穭幅㭟슡沘</w:t>
      </w:r>
      <w:r>
        <w:rPr/>
        <w:t>ꦵ</w:t>
      </w:r>
      <w:r>
        <w:rPr/>
        <w:t>狃ㅳ䀮沱坌㒩떱画쉐쉣瑭쉭浪땣</w:t>
      </w:r>
      <w:r>
        <w:rPr/>
        <w:t>ⱶ</w:t>
      </w:r>
      <w:r>
        <w:rPr/>
        <w:t>忂⺩欦</w:t>
      </w:r>
      <w:r>
        <w:rPr/>
        <w:t>ꕔ</w:t>
      </w:r>
      <w:r>
        <w:rPr/>
        <w:t>潃硷긹쉴唱깈㢡䷂煺䤵幧⽇⽉ꥢ♃쉴㴫擂䮵瀬갱礨㡉佘㵋献顸숬椪䭁ㅡ揂ꍕ뮥</w:t>
      </w:r>
      <w:r>
        <w:rPr/>
        <w:t>ꤻ</w:t>
      </w:r>
      <w:r>
        <w:rPr/>
        <w:t>杠쉴⭷䒱⑇숪㐯捣氣ꆘꥠ걯쉶秂숩</w:t>
      </w:r>
      <w:r>
        <w:rPr/>
        <w:t>ⲿ</w:t>
      </w:r>
      <w:r>
        <w:rPr/>
        <w:t>櫂硖唫廍瑆猱㜲䬴洩唤䑅䁙╮⑬ꅕ㡘깩슏ꅸ쉫</w:t>
      </w:r>
      <w:r>
        <w:rPr/>
        <w:t>ꔮ</w:t>
      </w:r>
      <w:r>
        <w:rPr/>
        <w:t>쉲녘걱䔨녈㮏幦儱偭䢿坃┬</w:t>
      </w:r>
      <w:r>
        <w:rPr/>
        <w:t>ⵄⴱ</w:t>
      </w:r>
      <w:r>
        <w:rPr/>
        <w:t>䜶䅆㝾穱㠬疿猤䥑充䭥ヂ슬橪</w:t>
      </w:r>
      <w:r>
        <w:rPr/>
        <w:t>ⱚ</w:t>
      </w:r>
      <w:r>
        <w:rPr/>
        <w:t>塦䙶绍쉎䐺╕녭帰䝚㭭杲ꅘ牢㊬㥓ㄨ싂淂䀻槂㓂轰</w:t>
      </w:r>
      <w:r>
        <w:rPr/>
        <w:t>ꤪ</w:t>
      </w:r>
      <w:r>
        <w:rPr/>
        <w:t>䃂곂쉺并敋吶伮싂歳甬頪犬獃춣</w:t>
      </w:r>
      <w:r>
        <w:rPr/>
        <w:t>ⶏ꥞</w:t>
      </w:r>
      <w:r>
        <w:rPr/>
        <w:t>싂☪晷꺵넺湡㢩春䲩毎㕣뭙殣櫂渵浊穅晑⩊暩</w:t>
      </w:r>
      <w:r>
        <w:rPr/>
        <w:t>⡹</w:t>
      </w:r>
      <w:r>
        <w:rPr/>
        <w:t>助㙡긽⩘썭䰪啐⩘걱⹚슣╨쉚</w:t>
      </w:r>
      <w:r>
        <w:rPr/>
        <w:t>ⵗ</w:t>
      </w:r>
      <w:r>
        <w:rPr/>
        <w:t>㖘싂亿㈶㪿碩ㅤ캡㑲呚电瑪婇㙞欮쉠睆㟂埂娩䧂〥嫂㥡슮⑁纻⤩嘪</w:t>
      </w:r>
      <w:r>
        <w:rPr/>
        <w:t>꧂</w:t>
      </w:r>
      <w:r>
        <w:rPr/>
        <w:t>彩硈潳係㕭曂㕮輷뾮</w:t>
      </w:r>
      <w:r>
        <w:rPr/>
        <w:t>ⱏ</w:t>
      </w:r>
      <w:r>
        <w:rPr/>
        <w:t>瑩㵲쉯擂䔴硇灥썮</w:t>
      </w:r>
      <w:r>
        <w:rPr/>
        <w:t>⡷</w:t>
      </w:r>
      <w:r>
        <w:rPr/>
        <w:t>抵皻䙤摒瘲傻쉵眶梣䌰偁潅喵惃숬⩫쉌⸬奀枩桴塦갥㥯楶쉘쉾䃂爫瑋쉑䄴牱㩡싂矂䩍╕쵪充</w:t>
      </w:r>
      <w:r>
        <w:rPr/>
        <w:t>ⲵ</w:t>
      </w:r>
      <w:r>
        <w:rPr/>
        <w:t>䕏砷걵繗䉐츬啉硇噄珂㠷告䯍桸禘癗嘹⥫奙쏍搰ꍸ⨤洭挸묫숭␵㵸㝣䅥潪塒슣䔰剘玡棂怶쉁琤ꌳ慮彤쌷䅂⽉䶩㪩㩵砬⭃痂湇繣♬䴬刦焯倦뿃礭</w:t>
      </w:r>
      <w:r>
        <w:rPr/>
        <w:t>ꥎ</w:t>
      </w:r>
      <w:r>
        <w:rPr/>
        <w:t>㝯⏃杫㑋떥䉧쉐䶡䤸渊健佯䬵椳楁灉䕐깾뽁浫♲い쉋㤲떵拂ꅋ㨷䅵恆⩺뽴疵噩砺氤싂⤻숷갲ヂ䝣썯眱䔲砪땦뿂䚻牰컎湁ꌥ愽⫂磎眷怲噇偮쌶ꄻ㬫纣斩䙕⨩</w:t>
      </w:r>
      <w:r>
        <w:rPr/>
        <w:t>Ⱘ</w:t>
      </w:r>
      <w:r>
        <w:rPr/>
        <w:t>䀫渪뼤䍭瘭䮘㪵响䊿䑣櫂숳ま吺睊洤参灰쉁帬⨤䤽</w:t>
      </w:r>
      <w:r>
        <w:rPr/>
        <w:t>⡴⩎</w:t>
      </w:r>
      <w:r>
        <w:rPr/>
        <w:t>塅䝫呓</w:t>
      </w:r>
      <w:r>
        <w:rPr/>
        <w:t>ꕎ</w:t>
      </w:r>
      <w:r>
        <w:rPr/>
        <w:t>㴶风</w:t>
      </w:r>
      <w:r>
        <w:rPr/>
        <w:t>ⱅ</w:t>
      </w:r>
      <w:r>
        <w:rPr/>
        <w:t>꧂</w:t>
      </w:r>
      <w:r>
        <w:rPr/>
        <w:t>䙾⫂浏䆮橾椲쉦싂浬塨禡啔쉒쵬ꥰ殏묤</w:t>
      </w:r>
      <w:r>
        <w:rPr/>
        <w:t>ꕫ</w:t>
      </w:r>
      <w:r>
        <w:rPr/>
        <w:t>牲녨뭈쉱壃⭵囂䦩䩓슬㵡ㅑ쉴㬪䵭숫塦䡲䵫㢏摳烍ꍇ癴䛎擂쉡㪣硨䅑습묽剷姎彅瓂䭁</w:t>
      </w:r>
      <w:r>
        <w:rPr/>
        <w:t>ꖣ</w:t>
      </w:r>
      <w:r>
        <w:rPr/>
        <w:t>溮칳</w:t>
      </w:r>
      <w:r>
        <w:rPr/>
        <w:t>ⱷ</w:t>
      </w:r>
      <w:r>
        <w:rPr/>
        <w:t>칺䎘牟⽂煁㬶䉱⦿晎あㅪ</w:t>
      </w:r>
      <w:r>
        <w:rPr/>
        <w:t>⡹</w:t>
      </w:r>
      <w:r>
        <w:rPr/>
        <w:t>쉥쵩䱂栮䴷囂⩄딽</w:t>
      </w:r>
      <w:r>
        <w:rPr/>
        <w:t>⣍</w:t>
      </w:r>
      <w:r>
        <w:rPr/>
        <w:t>椵䉣夣䝉睤迂栵⏂祟䀻⿂束榻㝫䤨숷敲⨥䵰ひ⭧⸺슻䝹⩗亻穅礱㑳歵숷欰妥垘┵䈭轇㵩㘲睺</w:t>
      </w:r>
      <w:r>
        <w:rPr/>
        <w:t>ꔵ</w:t>
      </w:r>
      <w:r>
        <w:rPr/>
        <w:t>炏顖䅎ㄭ쉰積辏숮卶煪彯⭖智䞥呆姂窏恢姃♒丱</w:t>
      </w:r>
      <w:r>
        <w:rPr/>
        <w:t>ꤨ</w:t>
      </w:r>
      <w:r>
        <w:rPr/>
        <w:t>区擂⍀昷繦睄</w:t>
      </w:r>
      <w:r>
        <w:rPr/>
        <w:t>ⴥ</w:t>
      </w:r>
      <w:r>
        <w:rPr/>
        <w:t>祊辱淂㉸乱欷㩰昰ꅣ梩⴪辩煚쌬䥒〸橖䥦晙䩉囂</w:t>
      </w:r>
      <w:r>
        <w:rPr/>
        <w:t>ꤣ</w:t>
      </w:r>
      <w:r>
        <w:rPr/>
        <w:t>쉸䷂暩並츦쉓</w:t>
      </w:r>
      <w:r>
        <w:rPr/>
        <w:t>Ⳃ</w:t>
      </w:r>
      <w:r>
        <w:rPr/>
        <w:t>根숫㩹砱杕걦畂䭾</w:t>
      </w:r>
      <w:r>
        <w:rPr/>
        <w:t>ꕢ</w:t>
      </w:r>
      <w:r>
        <w:rPr/>
        <w:t>堺㝭㖬夨䮡滂傿⼬㩾⑄갫毎礭㝣擂쉱昤⽨쉲咩壂梻㭈䁦ォ</w:t>
      </w:r>
      <w:r>
        <w:rPr/>
        <w:t>ⴹ</w:t>
      </w:r>
      <w:r>
        <w:rPr/>
        <w:t>썙恔慤轞쵾欽⤣矂潑ㄮ숨䅫捖Ⓜ塵歲䭆棍슿䲥쵐㉺⩧桰⚣숥쉰</w:t>
      </w:r>
      <w:r>
        <w:rPr/>
        <w:t>ⱟ</w:t>
      </w:r>
      <w:r>
        <w:rPr/>
        <w:t>剭츫쉉쉶䡨⑚俍沏歔報唽䖩䑮塧䥟慥칂欥浭숺츲⸲쉱矍嘴건</w:t>
      </w:r>
      <w:r>
        <w:rPr/>
        <w:t>ꤲ</w:t>
      </w:r>
      <w:r>
        <w:rPr/>
        <w:t>痂싂쉉䵙唳㘣毂珂涬䭒☸䝫⒡厱㠤썋䥸䝔</w:t>
      </w:r>
      <w:r>
        <w:rPr/>
        <w:t>ꕮ</w:t>
      </w:r>
      <w:r>
        <w:rPr/>
        <w:t>쵳슩椬썂剸眨싂㕕쉊쉎䄵录偈び걔㤩䭷夻䥗ꍑ珂啁㫂쉐氮㛂䕠洪懎轂ㅀ䅵惂纥娱ꆬ灎顈卪啈쉈兌幗</w:t>
      </w:r>
      <w:r>
        <w:rPr/>
        <w:t>Ⱙ</w:t>
      </w:r>
      <w:r>
        <w:rPr/>
        <w:t>㕀싂坈㥢碮抣兲洯</w:t>
      </w:r>
      <w:r>
        <w:rPr/>
        <w:t>⡴</w:t>
      </w:r>
      <w:r>
        <w:rPr/>
        <w:t>ꥫ禩ꥸ⏂䒏欪⾵娶㝤슻奔灠뭷晩⤪轚䔩䖡⩒㩪㞘⌥뿂촷堪吵쉷晚⑋捡歊⛂</w:t>
      </w:r>
      <w:r>
        <w:rPr/>
        <w:t>⡹</w:t>
      </w:r>
      <w:r>
        <w:rPr/>
        <w:t>嘬枩쉇䝶䟍ォ垱⼤畍⼪扲숽숷</w:t>
      </w:r>
      <w:r>
        <w:rPr/>
        <w:t>⡢</w:t>
      </w:r>
      <w:r>
        <w:rPr/>
        <w:t>숯⼱</w:t>
      </w:r>
      <w:r>
        <w:rPr/>
        <w:t>⡮⪡␰</w:t>
      </w:r>
      <w:r>
        <w:rPr/>
        <w:t>쉉䱋㵯ꎬ䜹숬匲䬨漻뾘쉰쉞圣䵦⵴䕮纵숫偄漺弱쉋쉋숦㕀</w:t>
      </w:r>
      <w:r>
        <w:rPr/>
        <w:t>⣂</w:t>
      </w:r>
      <w:r>
        <w:rPr/>
        <w:t>慺</w:t>
      </w:r>
      <w:r>
        <w:rPr/>
        <w:t>ꗂꤊ</w:t>
      </w:r>
      <w:r>
        <w:rPr/>
        <w:t>䌪㥓㇂䔺〫싂쉒㗂涩幋㠱牺⼸䚬</w:t>
      </w:r>
      <w:r>
        <w:rPr/>
        <w:t>⣍</w:t>
      </w:r>
      <w:r>
        <w:rPr/>
        <w:t>灄Ⓜ怦㘱祑味䦏椬桲㊱㓂쉏䉓癤堦偊圪噋뇃칯㕁㶥</w:t>
      </w:r>
      <w:r>
        <w:rPr/>
        <w:t>ꔨ</w:t>
      </w:r>
      <w:r>
        <w:rPr/>
        <w:t>슏䯃㷂捌╗쉯淎潁洯촳쉅䕌䑈뇂㏂夬乑䕧漦㖩埂輰⥬숽兄䇂䵰〴祁</w:t>
      </w:r>
      <w:r>
        <w:rPr/>
        <w:t>ⰲ</w:t>
      </w:r>
      <w:r>
        <w:rPr/>
        <w:t>庻싂䵥쉒⍱</w:t>
      </w:r>
      <w:r>
        <w:rPr/>
        <w:t>⠥</w:t>
      </w:r>
      <w:r>
        <w:rPr/>
        <w:t>걮砺䅚夽咩摟䤸権厩</w:t>
      </w:r>
      <w:r>
        <w:rPr/>
        <w:t>ꤥ</w:t>
      </w:r>
      <w:r>
        <w:rPr/>
        <w:t>㧂欸㵮䒡溿䐬쉂ㅩ獪囂剞녌쉔쉗걗싂</w:t>
      </w:r>
      <w:r>
        <w:rPr/>
        <w:t>Ⳃ</w:t>
      </w:r>
      <w:r>
        <w:rPr/>
        <w:t>決</w:t>
      </w:r>
      <w:r>
        <w:rPr/>
        <w:t>꧂╗ꤱ꧂</w:t>
      </w:r>
      <w:r>
        <w:rPr/>
        <w:t>㴳狂䑠㙓繣婑杸味息儯䆿슣쉏䭒睤䙮疱쉉ㄫ</w:t>
      </w:r>
      <w:r>
        <w:rPr/>
        <w:t>ⱓ</w:t>
      </w:r>
      <w:r>
        <w:rPr/>
        <w:t>祢噙斥告䏂䰤䵅换氤뭲磂㷂딵슬煲㠪漥⹂ꄣ縷搪卞婤飂堲숰꺿䙄⭤䚏㘬</w:t>
      </w:r>
      <w:r>
        <w:rPr/>
        <w:t>꧃</w:t>
      </w:r>
      <w:r>
        <w:rPr/>
        <w:t>夹카盍煣슏㑾㨳甮汃抏弰㑩슩⚏㩦숴儸㡑兵⨰놮潞飂榩犣杇案⬲⑴䅦땴灊슏</w:t>
      </w:r>
      <w:r>
        <w:rPr/>
        <w:t>Ⳏ□</w:t>
      </w:r>
      <w:r>
        <w:rPr/>
        <w:t>硤⭖䴴⑾⍈塄桗颬뿂稪␬婁枥㠮䉀⚏</w:t>
      </w:r>
      <w:r>
        <w:rPr/>
        <w:t>ꗍ</w:t>
      </w:r>
      <w:r>
        <w:rPr/>
        <w:t>橘湞洯㧎칖슱䥶唹慉飂䩏䰪倮걍䰫竂</w:t>
      </w:r>
      <w:r>
        <w:rPr/>
        <w:t>⠺</w:t>
      </w:r>
      <w:r>
        <w:rPr/>
        <w:t>㵦䡏哂䩕䚿㔶䕩圽ꍔ璏䳂獍癉깣噠樴䮡쉩䠽녈㘤捌澵㍗㍔嫂氦䪥桯䍐塾矎㚩슻쉀婊溵辡⮮䠻玡㕚町欹䒣깸痂娲⹧숪娪☥獢쉶橷㍇㥡坏彪㑋⥏な栱䕌段䴤噟氪䙭繮瀴参싎</w:t>
      </w:r>
      <w:r>
        <w:rPr/>
        <w:t>ꤣ</w:t>
      </w:r>
      <w:r>
        <w:rPr/>
        <w:t>樺긪ꥢ仂卆㴥昰녤悩楙숭弰⨬숸柂厵⍧梿⪮☲桯捆곂㜭绂쉂䁇敌ㅣ슩ぴ</w:t>
      </w:r>
      <w:r>
        <w:rPr/>
        <w:t>ꥆ</w:t>
      </w:r>
      <w:r>
        <w:rPr/>
        <w:t>亮吩⎡쉑쌽쉱東䥉噎睷뽉쉍壂㉢䯂繧欥㗂浥倬㛂녔⑊挪欹擂䌯轪煓㌪氥杧䜷曂䩧䙔䱎쉶캩稬㬻頺㥇偏䙶췍浗氻ꎱ兡칢쉨㝊걣灅⩰㈣䳂</w:t>
      </w:r>
      <w:r>
        <w:rPr/>
        <w:t>ꦻ</w:t>
      </w:r>
      <w:r>
        <w:rPr/>
        <w:t>煦墩쉑⛂䀻題⥎攮㒏伵칳싂戦坺쉢祶䐣녰㎿ꌭ〵캮넯</w:t>
      </w:r>
      <w:r>
        <w:rPr/>
        <w:t>ꥉ</w:t>
      </w:r>
      <w:r>
        <w:rPr/>
        <w:t>⡠</w:t>
      </w:r>
      <w:r>
        <w:rPr/>
        <w:t>㗂碡츭桁⦿伦깬䴪奣䣂㕤㌲刨輩繋싍燃숯䀺숬슣㝓参䋂췍츯禩侣灾㔪䓂ꍰ㊵牘䴵췂湂皥뾱쵚癹⏃琹働楦㑹쉈剰놏썈嫂慠甭쉴塵煚㣂灌唬㞵⩸婑搷쉳浐灦煱瑈瑂칕䜰㜦숥䕯놘瓂灭珂犵숷吰㵕숴お欲㭙⩙䆮扶倪컂⹭吪㉵猊䤥싂䙭뭰䷎뭁囂쉏㠮㡭嘨琣䣂㨽猵兑吲⿂瑃䅁圸癦䵉啴⯂䧂뮥쉨焽ㅄ긺楥䮻䁠䭆䳎年癙뿂㡌午쉌ㆩ</w:t>
      </w:r>
      <w:r>
        <w:rPr/>
        <w:t>ꕪ</w:t>
      </w:r>
      <w:r>
        <w:rPr/>
        <w:t>损硅扐㥌挤</w:t>
      </w:r>
      <w:r>
        <w:rPr/>
        <w:t>ⵅ</w:t>
      </w:r>
      <w:r>
        <w:rPr/>
        <w:t>놩歘쉟땭⺏숷䑬爰㩁</w:t>
      </w:r>
      <w:r>
        <w:rPr/>
        <w:t>ⵠ</w:t>
      </w:r>
      <w:r>
        <w:rPr/>
        <w:t>숨쉲敧慪奁숪䆮灡䝰参棂畄桸⫂橲╍䒻</w:t>
      </w:r>
      <w:r>
        <w:rPr/>
        <w:t>꤯</w:t>
      </w:r>
      <w:r>
        <w:rPr/>
        <w:t>旂ヂ䬰轋呇㬻䅩䐲僂쉣汴捇␮䅇永㙁䩡㥉扅⑷柂⍅车兊硹</w:t>
      </w:r>
      <w:r>
        <w:rPr/>
        <w:t>ⵁ</w:t>
      </w:r>
      <w:r>
        <w:rPr/>
        <w:t>椺갫婔</w:t>
      </w:r>
      <w:r>
        <w:rPr/>
        <w:t>⣂</w:t>
      </w:r>
      <w:r>
        <w:rPr/>
        <w:t>䩈扟⦮冻넺䉔썱숽⫃㙲唹ꌨ浍咬幪썍䁇</w:t>
      </w:r>
      <w:r>
        <w:rPr/>
        <w:t>ⴳꕉ</w:t>
      </w:r>
      <w:r>
        <w:rPr/>
        <w:t>䉯뭓䕸</w:t>
      </w:r>
      <w:r>
        <w:rPr/>
        <w:t>ꕮ╪</w:t>
      </w:r>
      <w:r>
        <w:rPr/>
        <w:t>슮伻숨獆䉯則칱杈▮䒡䀺扔㘬䇃竎辡瑆㜪⩪琤硘潟䑘浥噐祬딪┸䉰⼻⸥녵汆쉎㏃頨</w:t>
      </w:r>
      <w:r>
        <w:rPr/>
        <w:t>ꦘ</w:t>
      </w:r>
      <w:r>
        <w:rPr/>
        <w:t>稣婵港䐽⍫㠳睠仂炵㙭係츪佇䕡</w:t>
      </w:r>
      <w:r>
        <w:rPr/>
        <w:t>⠰</w:t>
      </w:r>
      <w:r>
        <w:rPr/>
        <w:t>睈䵠电癕頦⨪숳桔숴䈥꥞춻싂䮩⽎欶㏂♄</w:t>
      </w:r>
      <w:r>
        <w:rPr/>
        <w:t>ⴤ⪮</w:t>
      </w:r>
      <w:r>
        <w:rPr/>
        <w:t>ꇂ쉟轠怹徵忍ㅏ搷恦촽形墩䗂㝲制帯⩲칒偎ぱ捵摴㌽䅅慉矃슿㯃㘰췂楪椨抩촱敧癓顆</w:t>
      </w:r>
      <w:r>
        <w:rPr/>
        <w:t>ⵉ</w:t>
      </w:r>
      <w:r>
        <w:rPr/>
        <w:t>㑾</w:t>
      </w:r>
      <w:r>
        <w:rPr/>
        <w:t>ꤣ</w:t>
      </w:r>
      <w:r>
        <w:rPr/>
        <w:t>摰␴䭨⨽䕢奵긦㯂洨⍌桧㒏슩숲⸺⽪睺♷</w:t>
      </w:r>
      <w:r>
        <w:rPr/>
        <w:t>ꕍ</w:t>
      </w:r>
      <w:r>
        <w:rPr/>
        <w:t>䔹獕䝴怲⨭쌸㩔焽숺䠦䕶破쉩晙暡㉘杆她橈機쉤</w:t>
      </w:r>
      <w:r>
        <w:rPr/>
        <w:t>ⴣ</w:t>
      </w:r>
      <w:r>
        <w:rPr/>
        <w:t>쉰⩐琸䵑뗂桇♱瓂揎숬䛂熩楗쉳朰䜶栶㙋硖쉞剄昪找컂〭睦⨰剾㛂囂㩺슬媿깱</w:t>
      </w:r>
      <w:r>
        <w:rPr/>
        <w:t>ꦏ</w:t>
      </w:r>
      <w:r>
        <w:rPr/>
        <w:t>牚䎡畒灇呏獎♾䉫佌㠪偟쵘쉹绂咱䅄㉋飂ㅣ杁쌩頨偳咿愭塠뭡绎㏂쉭쉔䍑欽䁗玬漴恋奓塘楒獥쉐쉹숰㞩䝏祌☪䕢⨻呓焰䝥㕞撡싂</w:t>
      </w:r>
      <w:r>
        <w:rPr/>
        <w:t>Ⱪ</w:t>
      </w:r>
      <w:r>
        <w:rPr/>
        <w:t>挸㝫湧깣슿넣泍ㅤ楖⩪쉬쎻繄泃六䵧</w:t>
      </w:r>
      <w:r>
        <w:rPr/>
        <w:t>ꕍ</w:t>
      </w:r>
      <w:r>
        <w:rPr/>
        <w:t>勂뭚</w:t>
      </w:r>
      <w:r>
        <w:rPr/>
        <w:t>ꥒ</w:t>
      </w:r>
      <w:r>
        <w:rPr/>
        <w:t>轨祣体燂㡵⌷噞晞쉬㡷ꇂ╢쉋⌨㶣㛎숶㛂䰽╔썉禿숴䉨湁䩵㙬䕂殡䛍梵噉彮牉䱕㑞歀嘫顈旂칾뼥䀷ꍨ</w:t>
      </w:r>
      <w:r>
        <w:rPr/>
        <w:t>꥟</w:t>
      </w:r>
      <w:r>
        <w:rPr/>
        <w:t>歎䅊檣⑋硗뾬滎ㅵ枩㭣㩪</w:t>
      </w:r>
      <w:r>
        <w:rPr/>
        <w:t>ꥁ</w:t>
      </w:r>
      <w:r>
        <w:rPr/>
        <w:t>䔪쉔㑡⿍繍㘰⩅깋䴪恈幞浏禿縵ꍈ竂䱇惂搪悬뼣</w:t>
      </w:r>
      <w:r>
        <w:rPr/>
        <w:t>Ⱘ</w:t>
      </w:r>
      <w:r>
        <w:rPr/>
        <w:t>䔺礣⽯</w:t>
      </w:r>
      <w:r>
        <w:rPr/>
        <w:t>ⴥ</w:t>
      </w:r>
      <w:r>
        <w:rPr/>
        <w:t>便䵉ㅬ쉱縤嘫ꌹ숪䭭呥槂噤䑦䐱쉪䩬振獷涵刳眱獢쉒숲睬䡣狃</w:t>
      </w:r>
      <w:r>
        <w:rPr/>
        <w:t>⠯</w:t>
      </w:r>
      <w:r>
        <w:rPr/>
        <w:t>淂怷刳洊爴⫂䨩䄤싂</w:t>
      </w:r>
      <w:r>
        <w:rPr/>
        <w:t>ꦮ</w:t>
      </w:r>
      <w:r>
        <w:rPr/>
        <w:t>栵쌦썗</w:t>
      </w:r>
      <w:r>
        <w:rPr/>
        <w:t>⡷</w:t>
      </w:r>
      <w:r>
        <w:rPr/>
        <w:t>楐憣</w:t>
      </w:r>
      <w:r>
        <w:rPr/>
        <w:t>ꦩ</w:t>
      </w:r>
      <w:r>
        <w:rPr/>
        <w:t>柂卒</w:t>
      </w:r>
      <w:r>
        <w:rPr/>
        <w:t>ⶣ</w:t>
      </w:r>
      <w:r>
        <w:rPr/>
        <w:t>姂槃㑫⤴爰湴頽䎿禮焴碻溩橞㜤卥ⸯ쵄쉓娸书猪瀽砶</w:t>
      </w:r>
      <w:r>
        <w:rPr/>
        <w:t>꧂</w:t>
      </w:r>
      <w:r>
        <w:rPr/>
        <w:t>催浞㷂䒱乱係ꅮ슥䔦㵤⬮䰪兏쉧线ㄮ䑪⭇佢䵉☰쉔㫎싂䭪㔤⑏瑍⹯浺殩䭕㍉ㅶ咩朲ꥠ쉞ぉ╚⩯顦癯犏年轌䶩堭杗䐦䥅䅒</w:t>
      </w:r>
      <w:r>
        <w:rPr/>
        <w:t>ⱆ</w:t>
      </w:r>
      <w:r>
        <w:rPr/>
        <w:t>塔牥勂噩⌬㡳硔⩰牒䚥⻂╫卅疣轩睯꥚숰湺田瘱䪮쉋☬呹契ꅓ浮迂㴺扴䨮㙳칡栭乒ꥧ呒䕞硶妩彺怣㑮쉪㉋쉕䈦㛂뾣頲㩭♪♍牠숣</w:t>
      </w:r>
      <w:r>
        <w:rPr/>
        <w:t>ꥈ</w:t>
      </w:r>
      <w:r>
        <w:rPr/>
        <w:t>敢䫂燂⼭埂⫂</w:t>
      </w:r>
      <w:r>
        <w:rPr/>
        <w:t>⠥</w:t>
      </w:r>
      <w:r>
        <w:rPr/>
        <w:t>꤬</w:t>
      </w:r>
      <w:r>
        <w:rPr/>
        <w:t>彑兕⌽塯顥瀮녺슥䥶뽆녰썩啠쉠쉨䨴䱣㬭滂䔵墵䘯숣杗塔晴⵭⼴䕓쉌䑹搲旂䥮畍灗弰姃埂㭞딪搱八⤨㌻췃䕒厩夸숳⩄땐꤮㉹㥹⎵汈⌮䑅琻穀⛂楱俎怵繟姂轸䍆灸夬纻煍剑桫儵㣍伽뾩䃂轷䌵숨䧂⍭媏䑐橧捣㕷䱉噑癤쉔뭙땬ぷ쉖ꥣ偃쉺盂㭰整</w:t>
      </w:r>
      <w:r>
        <w:rPr/>
        <w:t>ⱉ</w:t>
      </w:r>
      <w:r>
        <w:rPr/>
        <w:t>丹⨪夰挸녷⨲╧䇂썑煂㩑⑨繌⧂㗍珂숬쵚幯䭂㙎쎘ꅕ</w:t>
      </w:r>
      <w:r>
        <w:rPr/>
        <w:t>ⵥ</w:t>
      </w:r>
      <w:r>
        <w:rPr/>
        <w:t>塤⭸쉃湢슩갮㚱治␯繬⒣</w:t>
      </w:r>
      <w:r>
        <w:rPr/>
        <w:t>ⰸⳎ</w:t>
      </w:r>
      <w:r>
        <w:rPr/>
        <w:t>杙頣娮犿杂澻啐숵⑫숦䵤彔쉀坕㴲㬪晩唸⭓漩兙䋂╘</w:t>
      </w:r>
      <w:r>
        <w:rPr/>
        <w:t>⡊</w:t>
      </w:r>
      <w:r>
        <w:rPr/>
        <w:t>氹䯂䚻怫⭯슻灴</w:t>
      </w:r>
      <w:r>
        <w:rPr/>
        <w:t>⡳</w:t>
      </w:r>
      <w:r>
        <w:rPr/>
        <w:t>㙉呠輷곂桺䊘啍兺ꅍ呪</w:t>
      </w:r>
      <w:r>
        <w:rPr/>
        <w:t>⡌</w:t>
      </w:r>
      <w:r>
        <w:rPr/>
        <w:t>扖彄梮灥儹쉱ꌯ⹟㥥䐬┬灗⧂圱뼴砤ꥤ哂</w:t>
      </w:r>
      <w:r>
        <w:rPr/>
        <w:t>ⰵ</w:t>
      </w:r>
      <w:r>
        <w:rPr/>
        <w:t>㗂併⾱</w:t>
      </w:r>
      <w:r>
        <w:rPr/>
        <w:t>ꗂ</w:t>
      </w:r>
      <w:r>
        <w:rPr/>
        <w:t>恱硉搣싂䘬쉇쉊珂쉇䳂⾡㒣⍋牆䩨澡獸绂⨬췎丸☱숥猴䭠确優쉬忎싃쉑辥涥晊싂瘷窥㤤</w:t>
      </w:r>
      <w:r>
        <w:rPr/>
        <w:t>ꕈ</w:t>
      </w:r>
      <w:r>
        <w:rPr/>
        <w:t>넮쌨姎䝪噋⬫楏敷潓啵╘弣쉞ꎱ燂祀㔦</w:t>
      </w:r>
      <w:r>
        <w:rPr/>
        <w:t>ⱘ</w:t>
      </w:r>
      <w:r>
        <w:rPr/>
        <w:t>䥸㋂炩㔭⩒䃂</w:t>
      </w:r>
      <w:r>
        <w:rPr/>
        <w:t>⠩</w:t>
      </w:r>
      <w:r>
        <w:rPr/>
        <w:t>题쉖辏⹾幑愦䐤炱⽙䒻숤쉏⽘氹璱䰸㍶㥌놩瀭僂沩僂榥㙎㐪た쉁</w:t>
      </w:r>
      <w:r>
        <w:rPr/>
        <w:t>ꤦ</w:t>
      </w:r>
      <w:r>
        <w:rPr/>
        <w:t>숱晭뮥㍲숬슩㝢手吤兩䶻廂爨畨犏杯䱶䈵噅丱㑙淂╤物干</w:t>
      </w:r>
      <w:r>
        <w:rPr/>
        <w:t>⣍</w:t>
      </w:r>
      <w:r>
        <w:rPr/>
        <w:t>䮱昽䤣</w:t>
      </w:r>
      <w:r>
        <w:rPr/>
        <w:t>꧂</w:t>
      </w:r>
      <w:r>
        <w:rPr/>
        <w:t>祁㴯㡄噯ㄦ䡒뭋㣎슿㏂ꍅ쉪</w:t>
      </w:r>
      <w:r>
        <w:rPr/>
        <w:t>ꔵ⫂</w:t>
      </w:r>
      <w:r>
        <w:rPr/>
        <w:t>䖣</w:t>
      </w:r>
      <w:r>
        <w:rPr/>
        <w:t>ⵑ</w:t>
      </w:r>
      <w:r>
        <w:rPr/>
        <w:t>弸ꇍ쉸䁌</w:t>
      </w:r>
      <w:r>
        <w:rPr/>
        <w:t>ⷂ</w:t>
      </w:r>
      <w:r>
        <w:rPr/>
        <w:t>歖甊礹娣숨숷媩穨矎슿䙑⭔灃⑌ꏂ䑔</w:t>
      </w:r>
      <w:r>
        <w:rPr/>
        <w:t>ꔥ</w:t>
      </w:r>
      <w:r>
        <w:rPr/>
        <w:t>㉒坴晪㝗ꇂ䉂⫂ꍳ⍗</w:t>
      </w:r>
      <w:r>
        <w:rPr/>
        <w:t>⡾</w:t>
      </w:r>
      <w:r>
        <w:rPr/>
        <w:t>偨形硺㝢싂哂ꥷ珎慰乐㎿璥쉃彭▱☤⹔⑷䠭犣夶⍓</w:t>
      </w:r>
      <w:r>
        <w:rPr/>
        <w:t>ꗃ</w:t>
      </w:r>
      <w:r>
        <w:rPr/>
        <w:t>淍瀪땸洴㋍⽂䙪ꇂ痂뽍</w:t>
      </w:r>
      <w:r>
        <w:rPr/>
        <w:t>ꤱ</w:t>
      </w:r>
      <w:r>
        <w:rPr/>
        <w:t>㩌쉘僂㩮㉲긯슩걌熻숦䩓쉤橹个㙳쉘䉬뮮쉍싎弥⸷扉瓍슱玘썗⩷促弭丸轔げ戩穥䝗㤤䥇㞱ꥶ쉕쉃긵䅃쉀긱戴⚘ㄥ뭒㣂⤭쏂숬쉀⑂</w:t>
      </w:r>
      <w:r>
        <w:rPr/>
        <w:t>⡣</w:t>
      </w:r>
      <w:r>
        <w:rPr/>
        <w:t>썓惂뽒꥖䁁懂㠲</w:t>
      </w:r>
      <w:r>
        <w:rPr/>
        <w:t>ꥐ</w:t>
      </w:r>
      <w:r>
        <w:rPr/>
        <w:t>䠺圦⭗榘⭭쉖㞣슻╉橢뽥匤淂繄♸쉧皏噪氯奙뽄灖绂䑄쉋䭠慰慔⾻숸浲⩱㵳楢싂쉂顧㍕⽏㯂</w:t>
      </w:r>
      <w:r>
        <w:rPr/>
        <w:t>ꥊ</w:t>
      </w:r>
      <w:r>
        <w:rPr/>
        <w:t>㓂㛂䉾⏂ぶ⹍㢥㕉䡟⹍潲</w:t>
      </w:r>
      <w:r>
        <w:rPr/>
        <w:t>Ⳃ</w:t>
      </w:r>
      <w:r>
        <w:rPr/>
        <w:t>슥偒⴮琵搭䉯䝦</w:t>
      </w:r>
      <w:r>
        <w:rPr/>
        <w:t>⠣</w:t>
      </w:r>
      <w:r>
        <w:rPr/>
        <w:t>內牙뽹䘻</w:t>
      </w:r>
      <w:r>
        <w:rPr/>
        <w:t>꥓</w:t>
      </w:r>
      <w:r>
        <w:rPr/>
        <w:t>䨮㑫䝎澏㕆썬瀩촺垥癁搲슣⹈痂䎏咻梘䖵復盂㑮煒</w:t>
      </w:r>
      <w:r>
        <w:rPr/>
        <w:t>ⰷ</w:t>
      </w:r>
      <w:r>
        <w:rPr/>
        <w:t>ぎ曂㘪攻䍣</w:t>
      </w:r>
      <w:r>
        <w:rPr/>
        <w:t>⡏</w:t>
      </w:r>
      <w:r>
        <w:rPr/>
        <w:t>灸</w:t>
      </w:r>
      <w:r>
        <w:rPr/>
        <w:t>ⱆ⮮⥁</w:t>
      </w:r>
      <w:r>
        <w:rPr/>
        <w:t>浯捋</w:t>
      </w:r>
      <w:r>
        <w:rPr/>
        <w:t>ꗂꔲ</w:t>
      </w:r>
      <w:r>
        <w:rPr/>
        <w:t>쉚厏쉨潾쉎灅亡㣎幍⭄顸䟂䟂䬲扈卪枡敀ꄤ塯쎮繟悻㕰㘫䳎슩恾慒</w:t>
      </w:r>
      <w:r>
        <w:rPr/>
        <w:t>ꕞ⌹</w:t>
      </w:r>
      <w:r>
        <w:rPr/>
        <w:t>䞱䈹戵灪㒮䁇擂穳佳뇂䂏ꅁ侱睴㵨싂ꅀ曂䀽</w:t>
      </w:r>
      <w:r>
        <w:rPr/>
        <w:t>ⵑ</w:t>
      </w:r>
      <w:r>
        <w:rPr/>
        <w:t>걲渽䒿桺슡剏渵琰䳍汫㣍땷㨯礫䟂넶幤쉓슣숷咿쉮뇍婶</w:t>
      </w:r>
      <w:r>
        <w:rPr/>
        <w:t>ⵄ</w:t>
      </w:r>
      <w:r>
        <w:rPr/>
        <w:t>㴫皣㑢伨乁</w:t>
      </w:r>
      <w:r>
        <w:rPr/>
        <w:t>⠯</w:t>
      </w:r>
      <w:r>
        <w:rPr/>
        <w:t>熘乑땂䠺칤顾繋</w:t>
      </w:r>
      <w:r>
        <w:rPr/>
        <w:t>ⵐ</w:t>
      </w:r>
      <w:r>
        <w:rPr/>
        <w:t>榡쵉⍴⥴녵頭㥑捪奃昲撏瘦低瞘묩䉖児쉀協睱깞橈숯슡숣䷂䑔</w:t>
      </w:r>
      <w:r>
        <w:rPr/>
        <w:t>Ȿ</w:t>
      </w:r>
      <w:r>
        <w:rPr/>
        <w:t>塤淃⦩暥参颣毂쉇걣껂噏捘睌ꥨ碩㭤瑒䙰쵀搰飂㍒桥影⛂㖥㪩爨숮䁩♓灟祣桺쉓⭀㉔䃂坆⑂留뽠扢㥓</w:t>
      </w:r>
      <w:r>
        <w:rPr/>
        <w:t>Ⳃ◂</w:t>
      </w:r>
      <w:r>
        <w:rPr/>
        <w:t>㉎쵾兀䤨숶긽㜲</w:t>
      </w:r>
      <w:r>
        <w:rPr/>
        <w:t>ꗎ</w:t>
      </w:r>
      <w:r>
        <w:rPr/>
        <w:t>䌫슘癇</w:t>
      </w:r>
      <w:r>
        <w:rPr/>
        <w:t>⡉</w:t>
      </w:r>
      <w:r>
        <w:rPr/>
        <w:t>睢땪琶ꄪ䉔䱞⿃佂畾獷㵃䩹ㅋꥭ湋佑㙐칀页捀숵纵ꌪ╂婮㡆칎灍䐵灥扫㈬ㄤ숥┪䡦縸刱䉃䰬䇃쉆</w:t>
      </w:r>
      <w:r>
        <w:rPr/>
        <w:t>⡒</w:t>
      </w:r>
      <w:r>
        <w:rPr/>
        <w:t>쉭番숯⌤䋂쉪䁌㴴娵㴨</w:t>
      </w:r>
      <w:r>
        <w:rPr/>
        <w:t>ꔷ</w:t>
      </w:r>
      <w:r>
        <w:rPr/>
        <w:t>칓橔츷扅槃㨨쉅䜬殿焱싂</w:t>
      </w:r>
      <w:r>
        <w:rPr/>
        <w:t>ꗎ</w:t>
      </w:r>
      <w:r>
        <w:rPr/>
        <w:t>䂱氯═␦癧⩺뽢繎넯轐☳剆繯뽳䥑懂桑㉓祐繪㢩뭲갻⩮⼭㚥っ쉤濍䡡樷</w:t>
      </w:r>
      <w:r>
        <w:rPr/>
        <w:t>ꕋ</w:t>
      </w:r>
      <w:r>
        <w:rPr/>
        <w:t>敡습</w:t>
      </w:r>
      <w:r>
        <w:rPr/>
        <w:t>ꤷ</w:t>
      </w:r>
      <w:r>
        <w:rPr/>
        <w:t>쉵䩧㝦瑞坵⑵睁䈊䝓疬摋䬲⽘潪睁</w:t>
      </w:r>
      <w:r>
        <w:rPr/>
        <w:t>꧃⹙</w:t>
      </w:r>
      <w:r>
        <w:rPr/>
        <w:t>歆쵺灪槃烃</w:t>
      </w:r>
      <w:r>
        <w:rPr/>
        <w:t>ⵐ</w:t>
      </w:r>
      <w:r>
        <w:rPr/>
        <w:t>轮㩯琥㐭獱숺⹯伭泍瀴濍汵놮</w:t>
      </w:r>
      <w:r>
        <w:rPr/>
        <w:t>ꕡ</w:t>
      </w:r>
      <w:r>
        <w:rPr/>
        <w:t>쵂汚묭煥愱倩捒猨傘슱潚测칫滂䈻抮ꍭ䔲痂쉴慂漴⚱⥉䱉⬺</w:t>
      </w:r>
      <w:r>
        <w:rPr/>
        <w:t>⣂</w:t>
      </w:r>
      <w:r>
        <w:rPr/>
        <w:t>㝕깷㈣䭩쎘쉄楺ꅣ䑬桢㌵污䍭䈴揍杅痂뼷썂坊⩴쉘椹뼫呟䎱숲䝱</w:t>
      </w:r>
      <w:r>
        <w:rPr/>
        <w:t>Ɒ</w:t>
      </w:r>
      <w:r>
        <w:rPr/>
        <w:t>瑐㌰硥惂갺⑐瑍埂㉡喩佑䴪쉐㙆㥄稦祂쉁摪싂䡯物䭔顅㛂悻堨㜷獅漱숴晱水䑀挪␳灓瓂秂슿ꍦ㧂䔳⩺쉙煃汁㞱壂䍎㕎걶睖㘸촭䴫䡕䕳嚿〤뼴乙䥸㙩쉚奐桚檬副嘲䵃썆䭳쉩塺剾婘칚核쉾㩤䑲姂䷂轲</w:t>
      </w:r>
      <w:r>
        <w:rPr/>
        <w:t>ꕓ</w:t>
      </w:r>
      <w:r>
        <w:rPr/>
        <w:t>㵊㴻畱噒싂넽䠶猰塢걉瑫嘭昲燂</w:t>
      </w:r>
      <w:r>
        <w:rPr/>
        <w:t>⣎ⱆ</w:t>
      </w:r>
      <w:r>
        <w:rPr/>
        <w:t>ꄸ灀潇畁</w:t>
      </w:r>
      <w:r>
        <w:rPr/>
        <w:t>Ⳃ</w:t>
      </w:r>
      <w:r>
        <w:rPr/>
        <w:t>佹畂䭡䩎</w:t>
      </w:r>
      <w:r>
        <w:rPr/>
        <w:t>꧂</w:t>
      </w:r>
      <w:r>
        <w:rPr/>
        <w:t>丮㵘淂懃㖩婤슿操灭䮬숭坠佮걉꥞捁坥姂넥㕦輭げ슘⭐擎渽䵪穇桲䍄걋捅㒡䪬쉁种⥪凂㙇婃㢮칬轥땡⹟䁯뇂䥦圫䁰䘶伦㮮⫃楑</w:t>
      </w:r>
      <w:r>
        <w:rPr/>
        <w:t>⡹</w:t>
      </w:r>
      <w:r>
        <w:rPr/>
        <w:t>轈␺쉶暬ꌯ쉬丣啊拍媩ꅎ䩁㡲窥䳂쉋媮⩄昨磃쉁츹灥琶氳妡礲旂䴩⵲ꍲ숪</w:t>
      </w:r>
      <w:r>
        <w:rPr/>
        <w:t>⣎</w:t>
      </w:r>
      <w:r>
        <w:rPr/>
        <w:t>珂䷂땈洯⭔䵵䴲딱獩㇂쉵䊥뇂꥞䑮儺汢⹭幆珂縪颬⯎쉒쉤暣桳儲嘤슿뼪汈甽</w:t>
      </w:r>
      <w:r>
        <w:rPr/>
        <w:t>⢥⧃</w:t>
      </w:r>
      <w:r>
        <w:rPr/>
        <w:t>䥷䝶╾䚣堣⹍⺩㢵眰潰塸幍ㄴ奩㔭싃⤥녒湡煡㚬숪〺瀫䍺䱉卨쵓䩒摴飂係轃㈳</w:t>
      </w:r>
      <w:r>
        <w:rPr/>
        <w:t>ꕨ</w:t>
      </w:r>
      <w:r>
        <w:rPr/>
        <w:t>婢⸰摁쌦뭤呞쉄䇂党</w:t>
      </w:r>
      <w:r>
        <w:rPr/>
        <w:t>ꥉ</w:t>
      </w:r>
      <w:r>
        <w:rPr/>
        <w:t>뭙</w:t>
      </w:r>
      <w:r>
        <w:rPr/>
        <w:t>⡠</w:t>
      </w:r>
      <w:r>
        <w:rPr/>
        <w:t>爮摖䍾䒱㩐乢繥淂䜸参䉉㐻抣摗䆵</w:t>
      </w:r>
      <w:r>
        <w:rPr/>
        <w:t>ⰹ◂</w:t>
      </w:r>
      <w:r>
        <w:rPr/>
        <w:t>䕬㡃⼣㘰쎩䘮惂쉵坆ꥴ⼦쉌㕺㇂䵳</w:t>
      </w:r>
      <w:r>
        <w:rPr/>
        <w:t>⠣</w:t>
      </w:r>
      <w:r>
        <w:rPr/>
        <w:t>슡玣強亮䠵䨲</w:t>
      </w:r>
      <w:r>
        <w:rPr/>
        <w:t>⡖</w:t>
      </w:r>
      <w:r>
        <w:rPr/>
        <w:t>ꤱ</w:t>
      </w:r>
      <w:r>
        <w:rPr/>
        <w:t>毂묮䪥⥰煂縵쵙奠噃䓃縬晘걞⽥☯䝟䁱깏곂䡚琹쉮걙繫杒焴㬰元</w:t>
      </w:r>
      <w:r>
        <w:rPr/>
        <w:t>Ⱓ</w:t>
      </w:r>
      <w:r>
        <w:rPr/>
        <w:t>䐳</w:t>
      </w:r>
      <w:r>
        <w:rPr/>
        <w:t>⡍</w:t>
      </w:r>
      <w:r>
        <w:rPr/>
        <w:t>㒱牬숹</w:t>
      </w:r>
      <w:r>
        <w:rPr/>
        <w:t>Ⱨ</w:t>
      </w:r>
      <w:r>
        <w:rPr/>
        <w:t>桸偾怵頩⨴츬䤮ꥥ奔㇂乂쵡輮祂牀朰繰꥘</w:t>
      </w:r>
      <w:r>
        <w:rPr/>
        <w:t>ꦮ</w:t>
      </w:r>
      <w:r>
        <w:rPr/>
        <w:t>攨颩迂䕈呄楥录㦡唹䥈剆呧礸庘㴽頤␺㥭⥗祅쵔슻䳂䁁湸㑎䵖쉨呖⼪⶿术숲輲晭丶⨴操⹑╞䋂쉲砱ㆻ剠숫㉬漤㴊焦顣慫瞮䱑住懂櫂ꌩ䡗⩷칇没䤰㙪卤盍兔⽵㕄丶⥞</w:t>
      </w:r>
      <w:r>
        <w:rPr/>
        <w:t>ꔶ</w:t>
      </w:r>
      <w:r>
        <w:rPr/>
        <w:t>㦮楂李⩪瑣繢㭋</w:t>
      </w:r>
      <w:r>
        <w:rPr/>
        <w:t>⡉</w:t>
      </w:r>
      <w:r>
        <w:rPr/>
        <w:t>乭冩癑㑤佸䈺갻梣䰳䅆偑</w:t>
      </w:r>
      <w:r>
        <w:rPr/>
        <w:t>⠩</w:t>
      </w:r>
      <w:r>
        <w:rPr/>
        <w:t>ꤩ</w:t>
      </w:r>
      <w:r>
        <w:rPr/>
        <w:t>坑</w:t>
      </w:r>
      <w:r>
        <w:rPr/>
        <w:t>ⵓ</w:t>
      </w:r>
      <w:r>
        <w:rPr/>
        <w:t>쉃㮩㛃伭䐥具䄭ㅄ産揍桙긪愤卆帬㝞顊坟숣쉊㕒⏂쉙䄬洣숰㪏楎⥇样煨숱剁汞妿네旂磃쏂䡆氨쉩瑪瀻땣繎㉰뽎氨⩀悩挵䇂캻놡厩懂猭恏쉁⨶㑤싂䠹啺炏놏斥偉佨䑂牑㛂䔭値⑸䠴쎱㧂쉥ꍉ</w:t>
      </w:r>
      <w:r>
        <w:rPr/>
        <w:t>Ⳃ</w:t>
      </w:r>
      <w:r>
        <w:rPr/>
        <w:t>뭀伤戲䊩⪱㕠响怵䁳</w:t>
      </w:r>
      <w:r>
        <w:rPr/>
        <w:t>ꔱ☫</w:t>
      </w:r>
      <w:r>
        <w:rPr/>
        <w:t>乪⽗セ轹狎넵쉁璘楗穰燍楦妮숬㌨漦燂䅶㥱庿栬櫂믃녞癕</w:t>
      </w:r>
      <w:r>
        <w:rPr/>
        <w:t>Ⱚ</w:t>
      </w:r>
      <w:r>
        <w:rPr/>
        <w:t>㜪䡬╦㊩</w:t>
      </w:r>
      <w:r>
        <w:rPr/>
        <w:t>ⰳ⨸</w:t>
      </w:r>
      <w:r>
        <w:rPr/>
        <w:t>坈슿潍숥湓䫎璬⥊练䬨㮿彋䵅爵</w:t>
      </w:r>
      <w:r>
        <w:rPr/>
        <w:t>ꤣ</w:t>
      </w:r>
      <w:r>
        <w:rPr/>
        <w:t>滂䷂歒캏⼽숰쵥ꥡ䙍纬䥭木眰㎮⭠渤囂彠숴〥䋃暵憩╀㯍年浀奲㭅䍮獰樥剙슱げ盂汉쉇䑷㨺䭑쉏겻敨겻䚥头䜹繘♇</w:t>
      </w:r>
      <w:r>
        <w:rPr/>
        <w:t>ꔴ</w:t>
      </w:r>
      <w:r>
        <w:rPr/>
        <w:t>塖繾縣</w:t>
      </w:r>
      <w:r>
        <w:rPr/>
        <w:t>⢏</w:t>
      </w:r>
      <w:r>
        <w:rPr/>
        <w:t>䟂毂꺡圳辣싍슡숥厘剈춱깔㑗䶵幩頶皩</w:t>
      </w:r>
      <w:r>
        <w:rPr/>
        <w:t>Ⱨ</w:t>
      </w:r>
      <w:r>
        <w:rPr/>
        <w:t>㉖乳奆☨嚣ꄭ☵슩䷂ꄣ㵐婀⨶긫넯싍捨术쉲㗂숷参〯幓칬淂乌䡞⥯싂걅猪湾類쉚垣⼪圳⹐窣申ね燂㴶伫䝯컍♇㟍♉煥㨴楷◂땋䍊㘰䉆</w:t>
      </w:r>
      <w:r>
        <w:rPr/>
        <w:t>ⰻ</w:t>
      </w:r>
      <w:r>
        <w:rPr/>
        <w:t>輴놵</w:t>
      </w:r>
      <w:r>
        <w:rPr/>
        <w:t>ꥈ</w:t>
      </w:r>
      <w:r>
        <w:rPr/>
        <w:t>祸㬻励␴㙾哂癮捗䋃禱⑳偓쉮쉲媩䔲⌲쉬砲⨷縳⤲ㅭ㉋嗂截繗祘汊⺣畀㦬仂剧䦡碘欲쉂䡯呑</w:t>
      </w:r>
      <w:r>
        <w:rPr/>
        <w:t>꧍</w:t>
      </w:r>
      <w:r>
        <w:rPr/>
        <w:t>恑䁺㬰츷浔쉷뼣眹傮⥍䍨⑯櫂녆㐬丣칃㛎ꍈ㑔⩏磂娭票挤쉍嗂欹㔪㤷깫⤫㍩䚱㤶惎䌽塳⫎〱숯쉦敘䡦掘潫嚏怺獟䊡갣䁠⨺所愲歌</w:t>
      </w:r>
      <w:r>
        <w:rPr/>
        <w:t>ⰻ</w:t>
      </w:r>
      <w:r>
        <w:rPr/>
        <w:t>뽓㧂㥥媩〭⽰丳䴸硨</w:t>
      </w:r>
      <w:r>
        <w:rPr/>
        <w:t>ꥌ◃</w:t>
      </w:r>
      <w:r>
        <w:rPr/>
        <w:t>ꄽ琮捥奅彷挨畋炡潑⽆딹䕦灪磂揂ꅗ愬幾癒ꌩ〩꺥⦡乌牱削呮砭歰漣⭨쉲⫂辣䌶츽转幚㖩⒩戯眺幸匩摇轢杊⺩⹓泍挸쌸䵃浴槂橅璱ꍋ㭦쉫꥚慫뼮</w:t>
      </w:r>
      <w:r>
        <w:rPr/>
        <w:t>ꥑ</w:t>
      </w:r>
      <w:r>
        <w:rPr/>
        <w:t>畭燂㑐╁</w:t>
      </w:r>
      <w:r>
        <w:rPr/>
        <w:t>ꤤ</w:t>
      </w:r>
      <w:r>
        <w:rPr/>
        <w:t>璮딷余⍑産䕲㐮浄싂☶㪩梡縊濂硶仂礥顆夯ꍬ</w:t>
      </w:r>
      <w:r>
        <w:rPr/>
        <w:t>ꖏ</w:t>
      </w:r>
      <w:r>
        <w:rPr/>
        <w:t>煶칊곂슥쉤乭슩쉒넵┨爲칀숵⸲噞㦩堩슬䕔㭶摏倨쵚䵥儸剱啲㍠췂癋긩땀棂䵸歎⩅㔶礮쵡딴摒쉡䄦搳瘱컂ꏃ㣃樨䡩갽뮱䒣</w:t>
      </w:r>
      <w:r>
        <w:rPr/>
        <w:t>ⴻ</w:t>
      </w:r>
      <w:r>
        <w:rPr/>
        <w:t>쉑顰䓂㧎ꅓ冣汗쉅쉎祡㑹㋂浢ꍅ頪换㨥䍪撻穖䪏媩♂⭤ꅔ祫⯂⌲䠥⤪⫃犘匦砽⥓⑧䯂㉰⨫깬㉤䍩㥐㴩噁숮䕨竂潘⽞坁쌹顖敲捾쉮汙싎ꄨ昨顂쵮怮硨婭剌㝧䝞輷棂캩䄲쉳싍㕷까숥ꅩ伶晶㟎去뭅쎩焽剙</w:t>
      </w:r>
      <w:r>
        <w:rPr/>
        <w:t>ꗂ</w:t>
      </w:r>
      <w:r>
        <w:rPr/>
        <w:t>漬敾瑥㩡响殏洫硢㇂䍅慅橶敁䜸勂</w:t>
      </w:r>
      <w:r>
        <w:rPr/>
        <w:t>ꤪ</w:t>
      </w:r>
      <w:r>
        <w:rPr/>
        <w:t>輮侻啐곂痂쉤橕兴㥌</w:t>
      </w:r>
      <w:r>
        <w:rPr/>
        <w:t>ꔶ</w:t>
      </w:r>
      <w:r>
        <w:rPr/>
        <w:t>縬䅉뽱朳弰弣㜸匩じ低灶䤷牔倸쌶싂浐盍祸츪싂氩</w:t>
      </w:r>
      <w:r>
        <w:rPr/>
        <w:t>ⴺ</w:t>
      </w:r>
      <w:r>
        <w:rPr/>
        <w:t>䉲깓</w:t>
      </w:r>
      <w:r>
        <w:rPr/>
        <w:t>ꥃ</w:t>
      </w:r>
      <w:r>
        <w:rPr/>
        <w:t>橠쌦슏佶╔沬晟☹䥭䑓㤭椽〩い嗂皱げ</w:t>
      </w:r>
      <w:r>
        <w:rPr/>
        <w:t>ꕮ</w:t>
      </w:r>
      <w:r>
        <w:rPr/>
        <w:t>ꌫ爻䳂걳숬兘쉬㠨呶壂ㅨ卡璮朩噸뽎偳⫃숵繁쉹勂壂摁顉ㄺ㩕쉷</w:t>
      </w:r>
      <w:r>
        <w:rPr/>
        <w:t>ꦩ</w:t>
      </w:r>
      <w:r>
        <w:rPr/>
        <w:t>䝬䖿顇䨬佔쉤⽎㡘☲慌檏幬쉚瘹ꌳ♎쉗☣嘽䡫摱顖뽳儣㪱乏匯</w:t>
      </w:r>
      <w:r>
        <w:rPr/>
        <w:t>⡍</w:t>
      </w:r>
      <w:r>
        <w:rPr/>
        <w:t>ⶵ</w:t>
      </w:r>
      <w:r>
        <w:rPr/>
        <w:t>㔪</w:t>
      </w:r>
      <w:r>
        <w:rPr/>
        <w:t>ⲩ</w:t>
      </w:r>
      <w:r>
        <w:rPr/>
        <w:t>恪浬摞婾⭎꺘佁垱䔫쉮쉆呪♥싂노橠偁㨬뼷⼬⽸䭱땏㐺␻㦏쉓顁㈮橱䪏⍓䭗⩏䑟</w:t>
      </w:r>
      <w:r>
        <w:rPr/>
        <w:t>⡩</w:t>
      </w:r>
      <w:r>
        <w:rPr/>
        <w:t>딸牆땐땇痂䗂繭䝤愪꺩㜥㬰쉈嚮ぅ婕칥쵐䧃姂쉋祂⹣㎬㠷灶朴㬱ぢ丩䮿繴쉑歰案뿂㛃縯嘫겣뽴숵繱枿顉䎵玥㌪焳㛂⮥悬侩猪呺渻帨澵ꌤ䘱丵䝴䗃彗견뼨㈯㩦㉌煋価汓슣䬽䀯뼰帣캩</w:t>
      </w:r>
      <w:r>
        <w:rPr/>
        <w:t>ꤪ</w:t>
      </w:r>
      <w:r>
        <w:rPr/>
        <w:t>긬⩹㵥쌣䁪い㙺䃂䓂夸⹀娬쉡</w:t>
      </w:r>
      <w:r>
        <w:rPr/>
        <w:t>Ɐ</w:t>
      </w:r>
      <w:r>
        <w:rPr/>
        <w:t>啤玘䓂ざ䍸⑧协㝃䈪</w:t>
      </w:r>
      <w:r>
        <w:rPr/>
        <w:t>ꥃ</w:t>
      </w:r>
      <w:r>
        <w:rPr/>
        <w:t>梡搣㴴穚䎱⽤숽恦</w:t>
      </w:r>
      <w:r>
        <w:rPr/>
        <w:t>⡧</w:t>
      </w:r>
      <w:r>
        <w:rPr/>
        <w:t>ꌰ晋</w:t>
      </w:r>
      <w:r>
        <w:rPr/>
        <w:t>ꕅ</w:t>
      </w:r>
      <w:r>
        <w:rPr/>
        <w:t>⽒㌶츪棂づ懂䭠睩㮩</w:t>
      </w:r>
      <w:r>
        <w:rPr/>
        <w:t>ⱃ</w:t>
      </w:r>
      <w:r>
        <w:rPr/>
        <w:t>䭮䈪䆵並潵⸤♊㣎㍂⩣縰촶䍵숣摈깭ꅭ捥⹋怮哂⨵숸⥀䕉畈㨶䲘唯뭺烂숭顁쉵⽺䝡⩕昵卑摎쎥磂썩偑扩뽣䉑㡶榿䅍伦癐쉠쉩攪</w:t>
      </w:r>
      <w:r>
        <w:rPr/>
        <w:t>ⶩ</w:t>
      </w:r>
      <w:r>
        <w:rPr/>
        <w:t>䩌숹숦⸦嗍㉙쉕祉刹湷癖츶㩷뽲烂ꄊ杤⩘来娭势䅏扣쉒倥奥쉮瑏㖣䉸숣</w:t>
      </w:r>
      <w:r>
        <w:rPr/>
        <w:t>⡣</w:t>
      </w:r>
      <w:r>
        <w:rPr/>
        <w:t>갽넰瀻쌤㣂⽢穇橨呫㘬烎攨杳⮡㮩㍺䅍娣싂掩夸䔺䬮슥⍹녓悻ꌭ勂㧂쉧十ꍖ㴴䬯栫戤恬䑷⼱깂繐걞㑃싂䛂ꌫ쉪䁵⩉ꅉ㩁欪硯㴣䑞걖癖坊⭫⹚佘</w:t>
      </w:r>
      <w:r>
        <w:rPr/>
        <w:t>ⱊ</w:t>
      </w:r>
      <w:r>
        <w:rPr/>
        <w:t>ꤹ</w:t>
      </w:r>
      <w:r>
        <w:rPr/>
        <w:t>슿㝌盎⽫橲㩫撮䑢걩汆췂슻䠵彞ず뽇晊쌨个甪⍞곂슘咩갷쉆ㅵ䟃㭡쉉껂倮䎵倵倶䨻牥쉁繈妥숣䲡坏洮</w:t>
      </w:r>
      <w:r>
        <w:rPr/>
        <w:t>ꦮ</w:t>
      </w:r>
      <w:r>
        <w:rPr/>
        <w:t>䑙뮿ꅯ</w:t>
      </w:r>
      <w:r>
        <w:rPr/>
        <w:t>ꤸ</w:t>
      </w:r>
      <w:r>
        <w:rPr/>
        <w:t>畚촪窏轌琴䊥䭫剄숴⵭⥃⌥戰뭆顉輷넴擂滍♥敌췃䱣轆㠮걉㈻擂び䱚쉠橢슘</w:t>
      </w:r>
      <w:r>
        <w:rPr/>
        <w:t>ⵍ</w:t>
      </w:r>
      <w:r>
        <w:rPr/>
        <w:t>瑘갤䡆甲纮䱄瑆た畴䶥夤楳䉂꤮㝁昮债췃䳂쉁㝑煬磂䔣夳뼻⎡单쉹⦬祣뽦湄ꌫ믂㌮留禬⩗슣瀹</w:t>
      </w:r>
      <w:r>
        <w:rPr/>
        <w:t>ꤦ</w:t>
      </w:r>
      <w:r>
        <w:rPr/>
        <w:t>䕖ꥬ㭘슩輱ㅏ⩾딨剈깰䕘㍳䩶焷晚绂㬴䩅㕕쉱伮㕎愻ꍍ硇劥慴唨侣歡⽇䝊恟煥⬬뽔煷乆쉐䙉悩♆⑐略슘ꍄ싂ㆩ</w:t>
      </w:r>
      <w:r>
        <w:rPr/>
        <w:t>ⰸ</w:t>
      </w:r>
      <w:r>
        <w:rPr/>
        <w:t>杁슥噩슮⨬⿎⹱⍭㝣偡婡㭘矂晰칡橷䷂⺏䅁为䣂侩剉䅂凂嘺ㆬ痃桃焫䉏쉨⯂你</w:t>
      </w:r>
      <w:r>
        <w:rPr/>
        <w:t>ⴣ</w:t>
      </w:r>
      <w:r>
        <w:rPr/>
        <w:t>䜬뭐碬䡬갱깘顾㙖飂㉇冡⾏쉶橰奷㝷惂敡䝔땹䂿睠</w:t>
      </w:r>
      <w:r>
        <w:rPr/>
        <w:t>⠴</w:t>
      </w:r>
      <w:r>
        <w:rPr/>
        <w:t>㑒㪮䙡杪ㅱ㴹쉏摚쉔쉹穬쉆刨瑈纡顙燍瓂쉓匪砫㑊슿嘦㓂⪬乢歧匷</w:t>
      </w:r>
      <w:r>
        <w:rPr/>
        <w:t>ꤦ</w:t>
      </w:r>
      <w:r>
        <w:rPr/>
        <w:t>䞮䳂穌㫂☨磎</w:t>
      </w:r>
      <w:r>
        <w:rPr/>
        <w:t>⢏</w:t>
      </w:r>
      <w:r>
        <w:rPr/>
        <w:t>쉧⩳迎彩쉱쉗긭匰ㅨ倸⭍䵧㝊㕊⩯㞣갤쉅樥춏⎡숫㇂摤婗牃捧穔뭦㑾䰥渷</w:t>
      </w:r>
      <w:r>
        <w:rPr/>
        <w:t>ⱳ</w:t>
      </w:r>
      <w:r>
        <w:rPr/>
        <w:t>厥쵢쉌榩輫啢䑩䕥轀坭ど╆㤪恙怳㑏䌽濂㝉䩌砨橹玩侣㠱瑃䤴┰爴㥧쉃쉔⒵䍩뼬曃垻딪幖亱䉥㍌睟畕䔩㪵䉡瑯깅弽㑑㷂姂浉淂硰䍚⪩쉔㭐扖敨ꆥ⎵䐳㵔䥟彤㥹</w:t>
      </w:r>
      <w:r>
        <w:rPr/>
        <w:t>ꕇ</w:t>
      </w:r>
      <w:r>
        <w:rPr/>
        <w:t>橋悡ꏂ䢻䮻䕸䁭싂洺⩈奎批슻⸨偉㐰畢癗媩䆣쉙숴轄㩅䑬坮쉢楚숦긺䂣쉳걄걶攻灔䉄⍠㚻吱瑠頵뼩敆쉧㕴쉴쉨䉃匣⥉⪻禩땳佶兴儮⨮幮爊㨭兙䢩扨썲䂬傱䉠梡侣쉫녏䗂</w:t>
      </w:r>
      <w:r>
        <w:rPr/>
        <w:t>⣎</w:t>
      </w:r>
      <w:r>
        <w:rPr/>
        <w:t>练숴땣</w:t>
      </w:r>
      <w:r>
        <w:rPr/>
        <w:t>ⲣ</w:t>
      </w:r>
      <w:r>
        <w:rPr/>
        <w:t>넹捹敬繳劥啹㜷䣂娽悬晋欵嘪纻㴶싂䭀歮暱潥䓂懂幙ㅺ칩癪愬딣憥⹑</w:t>
      </w:r>
      <w:r>
        <w:rPr/>
        <w:t>ⱍ</w:t>
      </w:r>
      <w:r>
        <w:rPr/>
        <w:t>䩭㩲쉚奺污ㄬ㉀傮䡁걌漪뼳ㄳ䃂䀱佞盂嫂⥺㎏䵉ㅴ䤦㔰츭婾㑚桍矂䝓䡆硇㭬⯃轷抿吳䱷</w:t>
      </w:r>
      <w:r>
        <w:rPr/>
        <w:t>⢿</w:t>
      </w:r>
      <w:r>
        <w:rPr/>
        <w:t>恗䵏ꅠ䴸塦䴥柃</w:t>
      </w:r>
      <w:r>
        <w:rPr/>
        <w:t>ꦻ</w:t>
      </w:r>
      <w:r>
        <w:rPr/>
        <w:t>睭쉡桇䭅㭚䷂刹㩊危</w:t>
      </w:r>
      <w:r>
        <w:rPr/>
        <w:t>ⶣ</w:t>
      </w:r>
      <w:r>
        <w:rPr/>
        <w:t>뽄墮㪱疬彵☬</w:t>
      </w:r>
      <w:r>
        <w:rPr/>
        <w:t>꧂</w:t>
      </w:r>
      <w:r>
        <w:rPr/>
        <w:t>ꄨ輤䥐쉀㖩⧂䰽偞卑㥣绂姂疩싂匴싂爺겱煕䃎䱤均쉊⩱깱松숭坞ꥪ桮繢来灲김</w:t>
      </w:r>
      <w:r>
        <w:rPr/>
        <w:t>⡖</w:t>
      </w:r>
      <w:r>
        <w:rPr/>
        <w:t>甯캮ㄱ䡏⏍쵯杀曂슘呯䁹㶣票㤺</w:t>
      </w:r>
      <w:r>
        <w:rPr/>
        <w:t>ꗂ</w:t>
      </w:r>
      <w:r>
        <w:rPr/>
        <w:t>湴槍ㄲ獍숮颩灇쉬㵦桔歩特䢵幋♥湆娲쵮䬯揂䂵䎿吥⤭쉅株뾱冘呅犥瑅湭湙⑶剗晎⹮噒㯂깔쉎╯㶩⭰䥟畚㖡畂䕅欹卓䥎</w:t>
      </w:r>
      <w:r>
        <w:rPr/>
        <w:t>Ⱝ</w:t>
      </w:r>
      <w:r>
        <w:rPr/>
        <w:t>坫쉭䌦♵♭确眶夸㤶썞㕊䩲殮歵䬨啷拎眩漥싂㎱쵃쉾⯂쵷뼲祺㵺绍奮催ㅃꏂ楮椨䔴歈싍㄰䨦㍳⭒㯂䶏䕮䡃䥇⨳柂昭睦垵乸㍎瑰⑦噒⵶縯畟䁸㋂ꏂ쉭꺮⑕걮戯䍵♡⭢偢堻㣂숪哂䝹䊻顃ꥨ搶墘挬㉑幃☩</w:t>
      </w:r>
      <w:r>
        <w:rPr/>
        <w:t>ⵦ</w:t>
      </w:r>
      <w:r>
        <w:rPr/>
        <w:t>㎱쉎┪쉉</w:t>
      </w:r>
      <w:r>
        <w:rPr/>
        <w:t>ꦥ</w:t>
      </w:r>
      <w:r>
        <w:rPr/>
        <w:t>숫杆슬颵쉵춡墿竂⴪浥</w:t>
      </w:r>
      <w:r>
        <w:rPr/>
        <w:t>ꦣ</w:t>
      </w:r>
      <w:r>
        <w:rPr/>
        <w:t>弩ㄽ愦汕祆囎㕦慈⬳卶殏⿂쉙슏熩♂⨩䙆泂쉠㩍쉅</w:t>
      </w:r>
      <w:r>
        <w:rPr/>
        <w:t>ꕌ</w:t>
      </w:r>
      <w:r>
        <w:rPr/>
        <w:t>깾╁숥潭⍔걩戳촽ꄮ깗㉞뇂⤶㡈顂쉟㒩縩轔ㄦ</w:t>
      </w:r>
      <w:r>
        <w:rPr/>
        <w:t>ꖩ</w:t>
      </w:r>
      <w:r>
        <w:rPr/>
        <w:t>歕䝷䍙朲쉠唤曃癠ㄣ뭬껂偫⮮</w:t>
      </w:r>
      <w:r>
        <w:rPr/>
        <w:t>ꕙ</w:t>
      </w:r>
      <w:r>
        <w:rPr/>
        <w:t>儩</w:t>
      </w:r>
      <w:r>
        <w:rPr/>
        <w:t>⠥⪱</w:t>
      </w:r>
      <w:r>
        <w:rPr/>
        <w:t>㇂呖係畩쉣숭쉦半䟂㩟砬⪥倽䰫浨㵷硡敺╩噋瑶㵁唣</w:t>
      </w:r>
      <w:r>
        <w:rPr/>
        <w:t>ꕣ</w:t>
      </w:r>
      <w:r>
        <w:rPr/>
        <w:t>彨弪䱵琹ㅒ</w:t>
      </w:r>
      <w:r>
        <w:rPr/>
        <w:t>ꥒ</w:t>
      </w:r>
      <w:r>
        <w:rPr/>
        <w:t>㘻⍣쉫䵮囃㓂</w:t>
      </w:r>
      <w:r>
        <w:rPr/>
        <w:t>ꕰ⯂</w:t>
      </w:r>
      <w:r>
        <w:rPr/>
        <w:t>쉦떻⻂秂ㅃ䍳쉤⚣걓⨲쉟楯䇂摟㈶숴⽔ㆥ桕榥</w:t>
      </w:r>
      <w:r>
        <w:rPr/>
        <w:t>ⱈ</w:t>
      </w:r>
      <w:r>
        <w:rPr/>
        <w:t>슿佫橤㡎幌䃍敢쉣⽂㡹掻㭲秂㋂栫쵬숬곂轊㟂獏瘱澘䑩歔廂堫潡쉠䩴潕卉灇夵ㅄ⫂䫍纱싂灀묨䒵</w:t>
      </w:r>
      <w:r>
        <w:rPr/>
        <w:t>Ⳃ</w:t>
      </w:r>
      <w:r>
        <w:rPr/>
        <w:t>격䈽㞣噱싂猨杠㉓뗂繒朴⩒幸䂱批弽⼰嘵浙㉄灪녈儣㖱濍</w:t>
      </w:r>
      <w:r>
        <w:rPr/>
        <w:t>꤭</w:t>
      </w:r>
      <w:r>
        <w:rPr/>
        <w:t>ㅴ劻塸爊䉤窥㠺숹ㄺ䢬太㄰潷摊姂楩㥢䓂⑰싂䡓䚣㝃瀷顗㝣灏摣祁⯂쉁卌畱䕦汋⥳숣䖘栬㥇⸩ぱ갪繅祉牴徿</w:t>
      </w:r>
      <w:r>
        <w:rPr/>
        <w:t>⡓</w:t>
      </w:r>
      <w:r>
        <w:rPr/>
        <w:t>汬睟㬤乹싎杳奭</w:t>
      </w:r>
      <w:r>
        <w:rPr/>
        <w:t>ⵣ</w:t>
      </w:r>
      <w:r>
        <w:rPr/>
        <w:t>呾焪⑗畕硓呦뽟쉫樱㙧㥒畠⥐⵺갽숲癫煵䒘墵獖㤺뭞㠣촥딦削</w:t>
      </w:r>
      <w:r>
        <w:rPr/>
        <w:t>ꔥ</w:t>
      </w:r>
      <w:r>
        <w:rPr/>
        <w:t>⽰⼸쉸敃⬤偩灱䠻쉶关⚩壂灏橑愥䙇䬵䍬橹窻甶쉐伤ꄽ矂⨹ꥲ싂㏂쉚㠭煵♞牤숮形畫⹢䍬眬쵰䵇싂奖㡐悏玘슩</w:t>
      </w:r>
      <w:r>
        <w:rPr/>
        <w:t>ꦱ</w:t>
      </w:r>
      <w:r>
        <w:rPr/>
        <w:t>㬸쵚슻摲㩢圴塂佺圱쉶碬䅕䑋塊슿頯䝍싍劥䴦⌽䵠격캻⧂敋쉘こ仂但䤸幞슘쉂㠷</w:t>
      </w:r>
      <w:r>
        <w:rPr/>
        <w:t>ⴱ</w:t>
      </w:r>
      <w:r>
        <w:rPr/>
        <w:t>偖渷쉤檱쉲ㅱ쉈珂兵䥚娲漷숤쉬慆盍䪩䝵뽱獷桢┲䩲瓂妏⻃態枻杯</w:t>
      </w:r>
      <w:r>
        <w:rPr/>
        <w:t>ⶱ</w:t>
      </w:r>
      <w:r>
        <w:rPr/>
        <w:t>㥎겮⨺湈橡</w:t>
      </w:r>
      <w:r>
        <w:rPr/>
        <w:t>ꖮ</w:t>
      </w:r>
      <w:r>
        <w:rPr/>
        <w:t>顁棂犵⩚坯癊</w:t>
      </w:r>
      <w:r>
        <w:rPr/>
        <w:t>⡸⹊</w:t>
      </w:r>
      <w:r>
        <w:rPr/>
        <w:t>ꥥㄯ</w:t>
      </w:r>
      <w:r>
        <w:rPr/>
        <w:t>⡡</w:t>
      </w:r>
      <w:r>
        <w:rPr/>
        <w:t>긬싂摔娸⍶碏쵲긵慬싃游숨縨쵵頳♖田䬣䁥刨⛂漬潐婆慈桑溮䥂䵔䄭砱慓湕</w:t>
      </w:r>
      <w:r>
        <w:rPr/>
        <w:t>ꗍ</w:t>
      </w:r>
      <w:r>
        <w:rPr/>
        <w:t>믂祱偠</w:t>
      </w:r>
      <w:r>
        <w:rPr/>
        <w:t>ⱳ♁</w:t>
      </w:r>
      <w:r>
        <w:rPr/>
        <w:t>묷䡌⩅㡲⍖畏쏂漩厥㬯뽏␦轀⩨晈厩㗂쉐싂湧걍䭋놩迎ꅈ㕸带㪵癏㕅ㅠ徘㩐걂抮숪긪痂쵢ㄵ涵䬮쉔칣禩⥃㓂</w:t>
      </w:r>
      <w:r>
        <w:rPr/>
        <w:t>ⵆꔦ</w:t>
      </w:r>
      <w:r>
        <w:rPr/>
        <w:t>く匪쉀칊颩伱䙕䍈㵳㨰䌮숣䥡⑮䵆汾欲何倣晔쉆</w:t>
      </w:r>
      <w:r>
        <w:rPr/>
        <w:t>ⱏ</w:t>
      </w:r>
      <w:r>
        <w:rPr/>
        <w:t>愴촰䳂佾⽑긣㏍쉔쉲⍦轱溬䴸건瑢㬣㡉쉹쉶漥縣㙴츺焸愨摳䎘䉞捭⽟슥숬焪⥏彮煸♔䅂쉰⍁ꌬ䆥⹴乂浔䠺伮圪颮䚥⩕祓欦⨬䴴䤤⨣묮㠣Ⓜ璱쉹㩍</w:t>
      </w:r>
      <w:r>
        <w:rPr/>
        <w:t>ⴴ</w:t>
      </w:r>
      <w:r>
        <w:rPr/>
        <w:t>凂깲秂畢狂쵚㈫☻氮济쉾灩뾣佶晀琬䚮㍖汦硧쉬䭃焪䀨곎䵩垣啤痃</w:t>
      </w:r>
      <w:r>
        <w:rPr/>
        <w:t>⡁</w:t>
      </w:r>
      <w:r>
        <w:rPr/>
        <w:t>浵畢佟⩥䮣漷䱐䙧楮숽ま⫂㮥慣兢滂</w:t>
      </w:r>
      <w:r>
        <w:rPr/>
        <w:t>ꕅ</w:t>
      </w:r>
      <w:r>
        <w:rPr/>
        <w:t>淂繧祇숦</w:t>
      </w:r>
      <w:r>
        <w:rPr/>
        <w:t>ⵑ</w:t>
      </w:r>
      <w:r>
        <w:rPr/>
        <w:t>ⰴ</w:t>
      </w:r>
      <w:r>
        <w:rPr/>
        <w:t>숵</w:t>
      </w:r>
      <w:r>
        <w:rPr/>
        <w:t>⠭</w:t>
      </w:r>
      <w:r>
        <w:rPr/>
        <w:t>圤녑뿂숯䉃獆剷⥞</w:t>
      </w:r>
      <w:r>
        <w:rPr/>
        <w:t>ⷂ</w:t>
      </w:r>
      <w:r>
        <w:rPr/>
        <w:t>뽀潹⩐⹡圲㠹偅⼦촤㚡呾歪株傱쉒⻃䉙廂䝺㧎쉯偹乹䆮㔣䢱䭦䤯瑃桰伳⴫勂숸檩硣凂偷繫쎡瑶稤㗂⛎㞩숪流䴺⹴䍊㋂沿勂␪쌪⩕䱮支䭃⍌☶⤊㐱㇂䐸塅</w:t>
      </w:r>
      <w:r>
        <w:rPr/>
        <w:t>ⱷ</w:t>
      </w:r>
      <w:r>
        <w:rPr/>
        <w:t>瘳⩈㐱痂♋⍮磂〉⥐搶充긳땊㡊䕎礳揂ㅪ畮焮壂塡噬䙐ꅾ烂渱兒쉢坺呎汎剰ꍐ숤䂮祧う㗂⩍頲</w:t>
      </w:r>
      <w:r>
        <w:rPr/>
        <w:t>Ⱖ</w:t>
      </w:r>
      <w:r>
        <w:rPr/>
        <w:t>塘䉇ꎣ枵唫弨搶䷂⿂扂槂猸橓䈻숺䗂剫硏⭌猬婏䡾⹪ぶ</w:t>
      </w:r>
      <w:r>
        <w:rPr/>
        <w:t>ⵍ</w:t>
      </w:r>
      <w:r>
        <w:rPr/>
        <w:t>珂摞ㅄ㤩</w:t>
      </w:r>
      <w:r>
        <w:rPr/>
        <w:t>ꤵ</w:t>
      </w:r>
      <w:r>
        <w:rPr/>
        <w:t>䋂癣擂㥪䅡쉾浒쉋心塔繘啄ㅺ欭ꍚ䔸嚥嘮⶘슏䝴帪숲毂쉫㝒㵁쉰㭯♫炣䁚歙填愣ꇂⓃ슻稳䷂䦱곂癲㌷旂灟㎏⥡呁乹㩕슣쉕䬬䱈</w:t>
      </w:r>
      <w:r>
        <w:rPr/>
        <w:t>꧂</w:t>
      </w:r>
      <w:r>
        <w:rPr/>
        <w:t>轌쌵䍇婶楏싂浦摐녹奠楊㧂灱畺㭭䕋悿堪埂䷂橗</w:t>
      </w:r>
      <w:r>
        <w:rPr/>
        <w:t>⢏</w:t>
      </w:r>
      <w:r>
        <w:rPr/>
        <w:t>䉍䷂㑢捱䥕슏뼫㵇ꅣ㑧</w:t>
      </w:r>
      <w:r>
        <w:rPr/>
        <w:t>⡨</w:t>
      </w:r>
      <w:r>
        <w:rPr/>
        <w:t>噒䢻쉴칷弳栫㜻儱䱺쉂</w:t>
      </w:r>
      <w:r>
        <w:rPr/>
        <w:t>ꕆ</w:t>
      </w:r>
      <w:r>
        <w:rPr/>
        <w:t>捸灩䄨摍滂乡圮住⽍䱦捲㓂硅戦㐱恓啣氲䅇硐呣㤸患⽆斩⑅墥쉪</w:t>
      </w:r>
      <w:r>
        <w:rPr/>
        <w:t>Ⱓ</w:t>
      </w:r>
      <w:r>
        <w:rPr/>
        <w:t>獱䜣奮䡞㘱収疥긺旍㍯捕䳂㙲䩇权太捇㝩条䤹玻稸顓싂</w:t>
      </w:r>
      <w:r>
        <w:rPr/>
        <w:t>ⶏ</w:t>
      </w:r>
      <w:r>
        <w:rPr/>
        <w:t>䁳㙆⴬쉺쵅輷窮뼱圶</w:t>
      </w:r>
      <w:r>
        <w:rPr/>
        <w:t>ⰰ</w:t>
      </w:r>
      <w:r>
        <w:rPr/>
        <w:t>硔䅊彴愳⸭㕈뗂䵡䚮桤梱</w:t>
      </w:r>
      <w:r>
        <w:rPr/>
        <w:t>ꔳ</w:t>
      </w:r>
      <w:r>
        <w:rPr/>
        <w:t>敡副㥘㓂┸桓䂩䅆俎甶쉶싂瑤䖮㑎戳⭄썚凃瓂く㇂깴ꎘ䀦辘䞩轕硙噭瞮㇂伪쉙䁈⬲䵗䏂磎瑡䑡愪⼷恡㥢柃版扴䗂熩嚵땈㇂埂㜪㠪席娤刻浭㝭놩啒뭮妘썰䵡䉡딯䚘坨㋂싂ꅠ䑳暡摃畘꥗䍹䫍乶䥟䅋㩁ꄮ倩佬ㅏ穐⩞ꥬ十汐杦㌷슮䡁䕸䥙ꄫ㙗뭒娰湶㤴滂쉷쉧</w:t>
      </w:r>
      <w:r>
        <w:rPr/>
        <w:t>ꔯ</w:t>
      </w:r>
      <w:r>
        <w:rPr/>
        <w:t>禩싂瞿⺣污싍ꅾ杳村彮</w:t>
      </w:r>
      <w:r>
        <w:rPr/>
        <w:t>⡡</w:t>
      </w:r>
      <w:r>
        <w:rPr/>
        <w:t>偱쉇捳䚣坋䇂쉀丯䡩甪㡔轳䈺⫂溩懂䴬橷䍅걯匭顷獧췂坐쵮쉯⩘㔩橭轞쉱焰쵨午㷂圳䭔懂秂♆朷뗂</w:t>
      </w:r>
      <w:r>
        <w:rPr/>
        <w:t>ꖮ</w:t>
      </w:r>
      <w:r>
        <w:rPr/>
        <w:t>滎ꥶ䉬囂촱㉬뭗곂恣梻㤴숫敀뇃顠彮</w:t>
      </w:r>
      <w:r>
        <w:rPr/>
        <w:t>Ɑ</w:t>
      </w:r>
      <w:r>
        <w:rPr/>
        <w:t>捌繳坮䮩悿㍾䁅璬⑊</w:t>
      </w:r>
      <w:r>
        <w:rPr/>
        <w:t>ⴺ</w:t>
      </w:r>
      <w:r>
        <w:rPr/>
        <w:t>䕃䯂䱂⑫㝬</w:t>
      </w:r>
    </w:p>
    <w:p>
      <w:pPr>
        <w:pStyle w:val="PreformattedText"/>
        <w:bidi w:val="0"/>
        <w:spacing w:before="0" w:after="0"/>
        <w:jc w:val="left"/>
        <w:rPr/>
      </w:pPr>
      <w:r>
        <w:rPr/>
        <w:t>䬥⼪꺥狂⌰㐱㣂吣⥤㤷⩞</w:t>
      </w:r>
      <w:r>
        <w:rPr/>
        <w:t>⠵</w:t>
      </w:r>
      <w:r>
        <w:rPr/>
        <w:t>䃂偄未曃嘪싂땶쉭㞥䠦剈</w:t>
      </w:r>
      <w:r>
        <w:rPr/>
        <w:t>ꥌ</w:t>
      </w:r>
      <w:r>
        <w:rPr/>
        <w:t>䍾凂桹渹⦵쉞塑⸣っ䱋迂㨬恣썷쉞穒䫂倳걭晹䱣䭨弫㪻㈲⼴⍧㈪收갪쏍係䉒祮牄⭁煐⨊쉃嘱牍䫂潸偅䖱㡪䑬╭䣂⍙敩</w:t>
      </w:r>
      <w:r>
        <w:rPr/>
        <w:t>ꕷ</w:t>
      </w:r>
      <w:r>
        <w:rPr/>
        <w:t>僂싂墥捶湷总頰傩焪䱐⩵㖏쉂</w:t>
      </w:r>
      <w:r>
        <w:rPr/>
        <w:t>ꕎ</w:t>
      </w:r>
      <w:r>
        <w:rPr/>
        <w:t>朤䜮⑑㴴⏎䨸쉙쉔縷칎㞱稱</w:t>
      </w:r>
      <w:r>
        <w:rPr/>
        <w:t>ꔥ</w:t>
      </w:r>
      <w:r>
        <w:rPr/>
        <w:t>쉔捡㕴盂⼲㝴砸⥈儬㛂敆浣췂䍧瀫뭍嘱䬩劵穞敷頽㑸砮갴쉗㬬㓎旂墘⥗㩗㔶꤮䲣祣㓂扱㥶轞獘⽚썃枘䡯彦</w:t>
      </w:r>
      <w:r>
        <w:rPr/>
        <w:t>ꥒ</w:t>
      </w:r>
      <w:r>
        <w:rPr/>
        <w:t>䅺⍱㴳䲿㡵䳍쵴嫂䡉员便㤷倥妏㕔娫⼪⍑刮䥀╲〩⪥呮䮣帣権娽⎣塵滂⩶瑇⭋婀周楥⦩䙺슥싂ꥭ汒烂硪伦摾彾䦿㍹䭨㍀숣⫂摔㌮杰◎쌵副捌⨻땙쵊決⨯楒뇂쉄牞べㆻ䃂歱▵숣⾵쉐䁳䮩悘싂堺攬䉶楏촥棂唸䀭氦䴣䆡숪㢩䈯䬨積椪楕녫䬥쎵悵쉀䯂煮慉ㅙ煠堶䩅쉆机绂扅</w:t>
      </w:r>
      <w:r>
        <w:rPr/>
        <w:t>⠴</w:t>
      </w:r>
      <w:r>
        <w:rPr/>
        <w:t>㵲牵㡌넽櫂싍獙⪿栮吽숣汄⭶獍䩙䤫剒頹쉫⍦噂绂</w:t>
      </w:r>
      <w:r>
        <w:rPr/>
        <w:t>ꥑ</w:t>
      </w:r>
      <w:r>
        <w:rPr/>
        <w:t>䑑쉖氲㊡⽲顰祵슮ꍎ슩琳倭쉥ꥭ숻㉖ァ⼥쉹摞㡆䈫則火祑칚恬䶘</w:t>
      </w:r>
      <w:r>
        <w:rPr/>
        <w:t>⡠</w:t>
      </w:r>
      <w:r>
        <w:rPr/>
        <w:t>㭲浶䟂晒⩕偺晔䉯㜹伥坣伤桦湖侩䐣ꆻ쌨㠲晓땒䁍쉳</w:t>
      </w:r>
      <w:r>
        <w:rPr/>
        <w:t>ꤪ</w:t>
      </w:r>
      <w:r>
        <w:rPr/>
        <w:t>뾡穀港䊘⸣쉥숰䃂䱄䡁呱才⌷䬮뽦⹚㩶顂䌨畩ガ杣땕뼻䄻爯䠸揍奷灋痎쉸</w:t>
      </w:r>
      <w:r>
        <w:rPr/>
        <w:t>ꤳ⦮</w:t>
      </w:r>
      <w:r>
        <w:rPr/>
        <w:t>囂</w:t>
      </w:r>
      <w:r>
        <w:rPr/>
        <w:t>ꖏ</w:t>
      </w:r>
      <w:r>
        <w:rPr/>
        <w:t>橪㑖朱䬻瀻땏▥⨯쉨灤呶ꥹ穇桋䮡砵丳녧勂</w:t>
      </w:r>
      <w:r>
        <w:rPr/>
        <w:t>ꔻ꤭꧂</w:t>
      </w:r>
      <w:r>
        <w:rPr/>
        <w:t>⽤癷㋂濂䔭㥚慢洰⏂卭숷䨽稨뗍䭐䣂㈽쉁愷ꅡ⿂뼤쉥癙䁌剸疡쉁䐳</w:t>
      </w:r>
      <w:r>
        <w:rPr/>
        <w:t>ꤲ</w:t>
      </w:r>
      <w:r>
        <w:rPr/>
        <w:t>䡡碩␹單㍊䦩䯂呱櫂♪䢵煌⸭쉙攥潰杉</w:t>
      </w:r>
      <w:r>
        <w:rPr/>
        <w:t>꤯</w:t>
      </w:r>
      <w:r>
        <w:rPr/>
        <w:t>啨畂晧뭆</w:t>
      </w:r>
      <w:r>
        <w:rPr/>
        <w:t>⡆</w:t>
      </w:r>
      <w:r>
        <w:rPr/>
        <w:t>䟎顨塳䪣普啭쉾颿쉂係⩶⽙圲⑔〉两㬷歖塇춡呵╫㩂ꎘ参⵸쉂㝑⪻䵸녒꥗汰䝥呗扙싎㯃殬䍠쉈㥱䋂䄴㤣숷乏숣示녃穀쵂玩恷㖻㚏깙ꥧ</w:t>
      </w:r>
      <w:r>
        <w:rPr/>
        <w:t>ⱹ</w:t>
      </w:r>
      <w:r>
        <w:rPr/>
        <w:t>斮쉢</w:t>
      </w:r>
      <w:r>
        <w:rPr/>
        <w:t>ꕖ</w:t>
      </w:r>
      <w:r>
        <w:rPr/>
        <w:t>⽺暩㋂♮</w:t>
      </w:r>
      <w:r>
        <w:rPr/>
        <w:t>ꦏ</w:t>
      </w:r>
      <w:r>
        <w:rPr/>
        <w:t>숪卬뽠晧뼰⵳㨳깥츫</w:t>
      </w:r>
      <w:r>
        <w:rPr/>
        <w:t>ⲏⓍ</w:t>
      </w:r>
      <w:r>
        <w:rPr/>
        <w:t>幾</w:t>
      </w:r>
      <w:r>
        <w:rPr/>
        <w:t>ꦿ</w:t>
      </w:r>
      <w:r>
        <w:rPr/>
        <w:t>忂</w:t>
      </w:r>
      <w:r>
        <w:rPr/>
        <w:t>ⵄ</w:t>
      </w:r>
      <w:r>
        <w:rPr/>
        <w:t>ꥲ浆婚⫂灭䠴쉴♩</w:t>
      </w:r>
      <w:r>
        <w:rPr/>
        <w:t>Ⳃ</w:t>
      </w:r>
      <w:r>
        <w:rPr/>
        <w:t>㧂⨷슥噈ꌻ걊䧃廂癓䉟숪慈扙焸㝦숳슩牃䱪䉸쉵ꥲ牳煈〩</w:t>
      </w:r>
      <w:r>
        <w:rPr/>
        <w:t>꤭</w:t>
      </w:r>
      <w:r>
        <w:rPr/>
        <w:t>乷洱椊㮣녊卶䰦斩㘥䩣컎䉾怪愹硄걌㑗瑗畯娷䗂䅣쉆♉㖥撬浰剓㠦秎氮摊ꥷ⌺慓䗂숹쉗䙢</w:t>
      </w:r>
      <w:r>
        <w:rPr/>
        <w:t>ꤦ</w:t>
      </w:r>
      <w:r>
        <w:rPr/>
        <w:t>쉒䌽</w:t>
      </w:r>
      <w:r>
        <w:rPr/>
        <w:t>ꦣ⭆</w:t>
      </w:r>
      <w:r>
        <w:rPr/>
        <w:t>䕋穡깒숶⥚</w:t>
      </w:r>
      <w:r>
        <w:rPr/>
        <w:t>⡱</w:t>
      </w:r>
      <w:r>
        <w:rPr/>
        <w:t>兘슮</w:t>
      </w:r>
      <w:r>
        <w:rPr/>
        <w:t>ꤷ</w:t>
      </w:r>
      <w:r>
        <w:rPr/>
        <w:t>橰썓㧂䉤쵓䂡敓垏飍剐桍啈䉨䨰轕녎⥶珂氪쉃ꏎ䙺숬䔰䄨繍쉸佅䁄㉷瘲纮숽</w:t>
      </w:r>
      <w:r>
        <w:rPr/>
        <w:t>⡃</w:t>
      </w:r>
      <w:r>
        <w:rPr/>
        <w:t>售뽮</w:t>
      </w:r>
      <w:r>
        <w:rPr/>
        <w:t>ⰲ</w:t>
      </w:r>
      <w:r>
        <w:rPr/>
        <w:t>캻㥓⫍䭕彧捬䎻ꌻ⩓㩎⑸䍇껂⻍䈸摥㉐갪犘煈癏咮묰슻䗂瘲轘㬷灇⑚컂</w:t>
      </w:r>
      <w:r>
        <w:rPr/>
        <w:t>⡯</w:t>
      </w:r>
      <w:r>
        <w:rPr/>
        <w:t>倩</w:t>
      </w:r>
      <w:r>
        <w:rPr/>
        <w:t>ꗂ</w:t>
      </w:r>
      <w:r>
        <w:rPr/>
        <w:t>琫</w:t>
      </w:r>
      <w:r>
        <w:rPr/>
        <w:t>ⵆ</w:t>
      </w:r>
      <w:r>
        <w:rPr/>
        <w:t>쉢꤮䦬</w:t>
      </w:r>
      <w:r>
        <w:rPr/>
        <w:t>⠫</w:t>
      </w:r>
      <w:r>
        <w:rPr/>
        <w:t>쉷쉀䘦擃숮쉮㍠兵쉷쉍⥏碏洯</w:t>
      </w:r>
      <w:r>
        <w:rPr/>
        <w:t>⠽</w:t>
      </w:r>
      <w:r>
        <w:rPr/>
        <w:t>顯栭坚栫䌹쉥澵믃䡡员츨뭷㝲㢵</w:t>
      </w:r>
      <w:r>
        <w:rPr/>
        <w:t>⡨</w:t>
      </w:r>
      <w:r>
        <w:rPr/>
        <w:t>婘坶䠱匳碘喣칎暩瘳㘳獄䎩繭幃泂걔䩘츮싎㉗塑㥳圤梿瑚쉰洸쉠椻汃仂⸵</w:t>
      </w:r>
      <w:r>
        <w:rPr/>
        <w:t>ⱏ</w:t>
      </w:r>
      <w:r>
        <w:rPr/>
        <w:t>쉅㑇扯뮵춱栻쉎╏冻夤䝒갦憿䠽勂乫盂ま㜷癗㧂숫佶竂ꅂ㘵婱</w:t>
      </w:r>
      <w:r>
        <w:rPr/>
        <w:t>ꦩ</w:t>
      </w:r>
      <w:r>
        <w:rPr/>
        <w:t>桴汗㉅牮䙠갪䴮ㄶ슘搬仂佹ㅈ懂䜨쉀쉨桠庬숨⫂昹滂⹲⩐仂䕰栺䄽㕕剬㮮</w:t>
      </w:r>
      <w:r>
        <w:rPr/>
        <w:t>ꕕ</w:t>
      </w:r>
      <w:r>
        <w:rPr/>
        <w:t>材ꍑ牵汤㜰兑䗂兖</w:t>
      </w:r>
      <w:r>
        <w:rPr/>
        <w:t>ꤶ</w:t>
      </w:r>
      <w:r>
        <w:rPr/>
        <w:t>氫⑱磃穂佄䕀奍竂쉕䁘네㩂⼹㉳津䬭䗍迂弭潃▘㝫☷悻噂♌넷㍁♷䭑佫㵉汍쉕弭扨⨶捲杮㝣剄矂涏⮩</w:t>
      </w:r>
      <w:r>
        <w:rPr/>
        <w:t>ꕲ</w:t>
      </w:r>
      <w:r>
        <w:rPr/>
        <w:t>坸歇瀨煒⍾䌣</w:t>
      </w:r>
      <w:r>
        <w:rPr/>
        <w:t>Ⱕ</w:t>
      </w:r>
      <w:r>
        <w:rPr/>
        <w:t>头参쉯題廎眲㝠䕦椷幐匥䤷ꅏ禮뽋杄㖵</w:t>
      </w:r>
      <w:r>
        <w:rPr/>
        <w:t>꤯</w:t>
      </w:r>
      <w:r>
        <w:rPr/>
        <w:t>㬽쌳䕓⭧偍本冘搲⌶橪瑯䏃坡妘倷額夳嗍爦㜷䴦⨭숦⑁⍓犣慳슮灴⭐뗂</w:t>
      </w:r>
      <w:r>
        <w:rPr/>
        <w:t>ꤴ⬹</w:t>
      </w:r>
      <w:r>
        <w:rPr/>
        <w:t>姂䠶迍䡠杪洶儯⩶煳札歑ꎱ놏殩쉨眰䷎⩥捪䙲㡠㉇⩷</w:t>
      </w:r>
      <w:r>
        <w:rPr/>
        <w:t>ꕹ</w:t>
      </w:r>
      <w:r>
        <w:rPr/>
        <w:t>䑚㑱嚡⨤幯䥢敢幚琲䐵㍖</w:t>
      </w:r>
      <w:r>
        <w:rPr/>
        <w:t>ⵌ⨨⩄</w:t>
      </w:r>
      <w:r>
        <w:rPr/>
        <w:t>仂䱈</w:t>
      </w:r>
      <w:r>
        <w:rPr/>
        <w:t>ꕀ</w:t>
      </w:r>
      <w:r>
        <w:rPr/>
        <w:t>啞䑁䵫슬䤰祃着匥復顈旂⑶奫칄弱ꄸ時</w:t>
      </w:r>
      <w:r>
        <w:rPr/>
        <w:t>ⶡ</w:t>
      </w:r>
      <w:r>
        <w:rPr/>
        <w:t>桕⺡奵뭕㮥啱쉈䕳땑晴瀩燂</w:t>
      </w:r>
      <w:r>
        <w:rPr/>
        <w:t>⡅⭡</w:t>
      </w:r>
      <w:r>
        <w:rPr/>
        <w:t>䳂쌺싍䛂촶煭奈㨸뽾䏂硲頸ꏎ㑐ꥶ䳂橬</w:t>
      </w:r>
      <w:r>
        <w:rPr/>
        <w:t>ⲣ</w:t>
      </w:r>
      <w:r>
        <w:rPr/>
        <w:t>䚱ꆿ뇂牙䎱뭫顇쉦쉺䙱瑭䫂塘묲꥗㘳㔷㍈找쉏㡴迂┵沱丫硰す쉑㵵촪煚쉣쉩伷氬繬쎘⎥㍱䄪⹃⿂䭤䝈秂犩祺倯ㅗ迎慗䩬䵍で顕䝫䬦曂漊周灒剹㙑⩧쉖쉩轁猻</w:t>
      </w:r>
      <w:r>
        <w:rPr/>
        <w:t>ⱺ</w:t>
      </w:r>
      <w:r>
        <w:rPr/>
        <w:t>摏囂摄䣍掬䄥晉歃쉙쉌칙竂牙깏㮏癩䳂硙猺┯儳牮</w:t>
      </w:r>
      <w:r>
        <w:rPr/>
        <w:t>ⱳ</w:t>
      </w:r>
      <w:r>
        <w:rPr/>
        <w:t>㐨⽗ㅲ⨨⵸</w:t>
      </w:r>
      <w:r>
        <w:rPr/>
        <w:t>ⱺ</w:t>
      </w:r>
      <w:r>
        <w:rPr/>
        <w:t>쉣佋</w:t>
      </w:r>
      <w:r>
        <w:rPr/>
        <w:t>Ⱟ</w:t>
      </w:r>
      <w:r>
        <w:rPr/>
        <w:t>녹娴烎杦㍔⭄⩀뿃㐷㕄濂竂䞩숨넣䥦䅴〷췎⮿繀津⩷㠦䵴☴樻㥍</w:t>
      </w:r>
      <w:r>
        <w:rPr/>
        <w:t>ꥋ</w:t>
      </w:r>
      <w:r>
        <w:rPr/>
        <w:t>쉹㝄䭨傿䯂㴺뭮충⛂歴츭歌塢䂏䝉硫䝁⭤挨捲䑭硶껃久㩘漴繓츲怰䐻輩㯂⸨䭴獾</w:t>
      </w:r>
      <w:r>
        <w:rPr/>
        <w:t>꧂</w:t>
      </w:r>
      <w:r>
        <w:rPr/>
        <w:t>㝨湖牒땰栩</w:t>
      </w:r>
      <w:r>
        <w:rPr/>
        <w:t>ꥉ</w:t>
      </w:r>
      <w:r>
        <w:rPr/>
        <w:t>㑺瘷䩡촣甲坃䀫甸쉮祠⹎㑾輳갯擂坋쉍⍌쉵ꍍ灑㡠뽍匹堤⩥</w:t>
      </w:r>
      <w:r>
        <w:rPr/>
        <w:t>ꤰ</w:t>
      </w:r>
      <w:r>
        <w:rPr/>
        <w:t>瘭⩇㥵㥱♥뼵䙏쉅뗃쵀疩噎憵䨪湗쉕电ꥪ䯂㗎湳晥⫃썍⭞㴥⑪ヂ䌳뿃唵伽츹幁疥儥敒㙅朦縣⭩爮吥쉯し⽀偅癇兯㦥涮晒燂䩱澻쎵呫扟輰썰秂濂䣂ꍴ彩卭㫂戸㭐슩墿湈杵䣂뼻쉬疘㝭䑏⥍婤</w:t>
      </w:r>
      <w:r>
        <w:rPr/>
        <w:t>ⱚ</w:t>
      </w:r>
      <w:r>
        <w:rPr/>
        <w:t>쉆浞넱㩙䩱桙淎眽琤摈숩㍘〫朵彖檻凂싎⸩</w:t>
      </w:r>
      <w:r>
        <w:rPr/>
        <w:t>ⱞ</w:t>
      </w:r>
      <w:r>
        <w:rPr/>
        <w:t>獴䩆猣</w:t>
      </w:r>
      <w:r>
        <w:rPr/>
        <w:t>ꥐ</w:t>
      </w:r>
      <w:r>
        <w:rPr/>
        <w:t>杪轸ꌮ㝨䯂</w:t>
      </w:r>
      <w:r>
        <w:rPr/>
        <w:t>ꥒ</w:t>
      </w:r>
      <w:r>
        <w:rPr/>
        <w:t>汫쉚㩾噃噙⭁䀮眹㤤ㅖ瑋䵗䡷㙫男灗⒣捠㑯숦</w:t>
      </w:r>
      <w:r>
        <w:rPr/>
        <w:t>ꔺ⬵</w:t>
      </w:r>
      <w:r>
        <w:rPr/>
        <w:t>슬搩</w:t>
      </w:r>
      <w:r>
        <w:rPr/>
        <w:t>ⲣ</w:t>
      </w:r>
      <w:r>
        <w:rPr/>
        <w:t>녌眮䶩愻犬ꅍ䥔썑쉤契쉘夸䢡橆䥟䧂쎵슥懂搬慡䡬椪焱楚싂灖娶渤秂桂琽橖싂慉㨤㥒⸵⥌悏쉔先╰㭌뭓슮㤮ㄦ洽㡮牶弤灡嫂熱䊿ㄺ灥습瓂䗂㙆坊眫㙮囂暡ꄪ碱䴪掿쉚뽹䠯걪憩琫杠⩸䩈䩵䁶㕫캻汒⨭㍐묩浆</w:t>
      </w:r>
      <w:r>
        <w:rPr/>
        <w:t>Ⱓ</w:t>
      </w:r>
      <w:r>
        <w:rPr/>
        <w:t>泂套㛂湹灂</w:t>
      </w:r>
      <w:r>
        <w:rPr/>
        <w:t>Ⱚ</w:t>
      </w:r>
      <w:r>
        <w:rPr/>
        <w:t>县剷뗂灌榡楱걢灋䙺⨷奠</w:t>
      </w:r>
      <w:r>
        <w:rPr/>
        <w:t>⡭</w:t>
      </w:r>
      <w:r>
        <w:rPr/>
        <w:t>곂깲弽㡾뇎晧轾꥖㍖歹䤣숺婩全坭</w:t>
      </w:r>
      <w:r>
        <w:rPr/>
        <w:t>ꥋ</w:t>
      </w:r>
      <w:r>
        <w:rPr/>
        <w:t>썈穦櫂㔽塧燂燃⥐㜪㍷</w:t>
      </w:r>
      <w:r>
        <w:rPr/>
        <w:t>ꦣ</w:t>
      </w:r>
      <w:r>
        <w:rPr/>
        <w:t>칸쉚숰쉐걌扞嚡쵓싂娯䑗呃浲쉢㍌湵囂쉯싂㏃쉎뽳扆縩兄⭏幦䫂嚬㭆祪䃃㙩⤱싂浌佉攵矂碏</w:t>
      </w:r>
      <w:r>
        <w:rPr/>
        <w:t>ꤻ</w:t>
      </w:r>
      <w:r>
        <w:rPr/>
        <w:t>嘲㡪쉍쉙뾵䍴싂啦⩒熻㒮で媡⾿</w:t>
      </w:r>
      <w:r>
        <w:rPr/>
        <w:t>ꦬ</w:t>
      </w:r>
      <w:r>
        <w:rPr/>
        <w:t>敏佫捶싂収㉌슣䃂䩩㈤⺥兑ヂ</w:t>
      </w:r>
      <w:r>
        <w:rPr/>
        <w:t>ꔬ</w:t>
      </w:r>
      <w:r>
        <w:rPr/>
        <w:t>敠汐䌲幎㭳瓂媏␥뿂썪⴪ㅳ呭</w:t>
      </w:r>
      <w:r>
        <w:rPr/>
        <w:t>ꗂ</w:t>
      </w:r>
      <w:r>
        <w:rPr/>
        <w:t>딸版歍껂딩㕣컃殮䱡뭪㩂柂⏂潬厘瘊泂긥▮塈牗楹兑㍎⍨㵶辮쉀溡樭睅䡸摵娯埂숨슩ꆥ抵쉠㩐申⩩䉆畊쉁瑕媡怫␯⹩ㅪ樰</w:t>
      </w:r>
      <w:r>
        <w:rPr/>
        <w:t>ꗂⵏ</w:t>
      </w:r>
      <w:r>
        <w:rPr/>
        <w:t>䙘働⭬录숮㭶㮘甩㠷길숬彲㉘䀱慏쉷余兩쉣⸩쉙噦枩㘦女䑵</w:t>
      </w:r>
      <w:r>
        <w:rPr/>
        <w:t>ꤥ</w:t>
      </w:r>
      <w:r>
        <w:rPr/>
        <w:t>碡䆥嚬䦮춮걣奲</w:t>
      </w:r>
      <w:r>
        <w:rPr/>
        <w:t>⡧</w:t>
      </w:r>
      <w:r>
        <w:rPr/>
        <w:t>剦⽍쉅矎⹡剰㫎潖偩睈橥뭺</w:t>
      </w:r>
      <w:r>
        <w:rPr/>
        <w:t>ⱃ</w:t>
      </w:r>
      <w:r>
        <w:rPr/>
        <w:t>坄攴⑘䕫</w:t>
      </w:r>
      <w:r>
        <w:rPr/>
        <w:t>ⱙ</w:t>
      </w:r>
      <w:r>
        <w:rPr/>
        <w:t>溩洪堫</w:t>
      </w:r>
      <w:r>
        <w:rPr/>
        <w:t>ⱱ</w:t>
      </w:r>
      <w:r>
        <w:rPr/>
        <w:t>뭔顅卲쉂流⩹숣䶵䩏쉋䏂㋂柃灏滂㈲⹍쉾䝟扁栲䧂壂䠥㷍戤ꍊ乭쵙㄰㥋쉶䍳숶壂䑃䑘⍧껂洪幑䵕喏㚣弰漻栳</w:t>
      </w:r>
      <w:r>
        <w:rPr/>
        <w:t>Ⳃ</w:t>
      </w:r>
      <w:r>
        <w:rPr/>
        <w:t>ꥣㅸ煓殏슩灖긽嫍⏂卖㍉䔩輪塉伽䑉䘷榡싂⿎䍟ꆩ쎏楎烂佮쉞婍抩堺却⪮氽㉧쵇㟂奋숥걑灒䉖⩃稫쉾㉺潗ꥢ帽</w:t>
      </w:r>
      <w:r>
        <w:rPr/>
        <w:t>⡢</w:t>
      </w:r>
      <w:r>
        <w:rPr/>
        <w:t>兪䍐係쉒样䆬믃㑡濂</w:t>
      </w:r>
      <w:r>
        <w:rPr/>
        <w:t>ꗂ</w:t>
      </w:r>
      <w:r>
        <w:rPr/>
        <w:t>杶㬮慤幙䵃獚櫂硚⺡</w:t>
      </w:r>
      <w:r>
        <w:rPr/>
        <w:t>⡟</w:t>
      </w:r>
      <w:r>
        <w:rPr/>
        <w:t>姂ぞ⨰숨歫央汔갴⹓狂곂疿吰炵佟ꅓ㞬⼣㈣硕柂杺䴣獄侩䁤扴</w:t>
      </w:r>
      <w:r>
        <w:rPr/>
        <w:t>ⱁ⨸</w:t>
      </w:r>
      <w:r>
        <w:rPr/>
        <w:t>权樯쉮ꄣ쉁⍣怪瑢</w:t>
      </w:r>
      <w:r>
        <w:rPr/>
        <w:t>⡣⛂</w:t>
      </w:r>
      <w:r>
        <w:rPr/>
        <w:t>硧帥䍕恓⪥恫㍅珂⹨</w:t>
      </w:r>
      <w:r>
        <w:rPr/>
        <w:t>ⵂ</w:t>
      </w:r>
      <w:r>
        <w:rPr/>
        <w:t>긫倪火捸숵湪㕵썪⌮</w:t>
      </w:r>
      <w:r>
        <w:rPr/>
        <w:t>⡯</w:t>
      </w:r>
      <w:r>
        <w:rPr/>
        <w:t>瑦▣쉤矂䨯쵏䀦䡀杅슡啰쵫祧숳䑪痃䛂㡤㈷参怭ꍠ祄㜣㵲⮬弤怨㨨契㶩</w:t>
      </w:r>
      <w:r>
        <w:rPr/>
        <w:t>ꖥ</w:t>
      </w:r>
      <w:r>
        <w:rPr/>
        <w:t>걂榵</w:t>
      </w:r>
      <w:r>
        <w:rPr/>
        <w:t>ꔵ⬪</w:t>
      </w:r>
      <w:r>
        <w:rPr/>
        <w:t>怤⩤輮坔䋂䀣㓂╧淂拂㉔丸碣伪☺㣂ꄩ춥株ꥡ姂썐㎻⤣㍄걤塊歁勃㡱</w:t>
      </w:r>
      <w:r>
        <w:rPr/>
        <w:t>ⵀ</w:t>
      </w:r>
      <w:r>
        <w:rPr/>
        <w:t>䄣杏</w:t>
      </w:r>
      <w:r>
        <w:rPr/>
        <w:t>ꗂ</w:t>
      </w:r>
      <w:r>
        <w:rPr/>
        <w:t>督뭾㕉숪䍦⩱攱杕焲䙶娴䔷㵤㉠扣숫䫂廂䄪칷䬨场何昤⎩䡦┨습灘睏慔䁐顳揎䱧摷넨쉕梣漦頰轠㉒憱挨䥃䅣뽥䤶䚱併汶쉇㥶轈</w:t>
      </w:r>
      <w:r>
        <w:rPr/>
        <w:t>ⵀ</w:t>
      </w:r>
      <w:r>
        <w:rPr/>
        <w:t>䀳ꍆ啶ꍢ忂䐶⹪牱</w:t>
      </w:r>
      <w:r>
        <w:rPr/>
        <w:t>⠣</w:t>
      </w:r>
      <w:r>
        <w:rPr/>
        <w:t>쉣慌㷂⑲䙂겻ꥴ㝠梩㐸</w:t>
      </w:r>
      <w:r>
        <w:rPr/>
        <w:t>ⰲ</w:t>
      </w:r>
      <w:r>
        <w:rPr/>
        <w:t>狍侬擂촨㦮쉗썇摠땑</w:t>
      </w:r>
      <w:r>
        <w:rPr/>
        <w:t>ⲵ</w:t>
      </w:r>
      <w:r>
        <w:rPr/>
        <w:t>涿쵚栴噲婾뭈仂梵䎩然슩燎〴䩶숣ꌥ㇃츲暵䅩牷湸䱄ꍋ䵸⯍⹊</w:t>
      </w:r>
      <w:r>
        <w:rPr/>
        <w:t>꧂Ⓜ</w:t>
      </w:r>
      <w:r>
        <w:rPr/>
        <w:t>뭍㝪</w:t>
      </w:r>
      <w:r>
        <w:rPr/>
        <w:t>⡘</w:t>
      </w:r>
      <w:r>
        <w:rPr/>
        <w:t>噧剀⪿䶩䀮⛂捪䔵捓␫牎</w:t>
      </w:r>
      <w:r>
        <w:rPr/>
        <w:t>ꕎ</w:t>
      </w:r>
      <w:r>
        <w:rPr/>
        <w:t>縨嫎㕉汗슱灬싎畮䌲䝚瀰䤣䤤煀牵煣敖撏넹</w:t>
      </w:r>
      <w:r>
        <w:rPr/>
        <w:t>꤫</w:t>
      </w:r>
      <w:r>
        <w:rPr/>
        <w:t>쉀㈷ꌴ슱榩攪浩숸䚱嚬剁⥇挮䑋椷弸灣숭䠷갊义</w:t>
      </w:r>
      <w:r>
        <w:rPr/>
        <w:t>Ⱚ⦵⡞</w:t>
      </w:r>
      <w:r>
        <w:rPr/>
        <w:t>か坠딽⩪慔湂顡ꇃ⪱䉯䜶</w:t>
      </w:r>
      <w:r>
        <w:rPr/>
        <w:t>ꤺ</w:t>
      </w:r>
      <w:r>
        <w:rPr/>
        <w:t>乸㗍浦㈻愻⹗</w:t>
      </w:r>
      <w:r>
        <w:rPr/>
        <w:t>ⷂ</w:t>
      </w:r>
      <w:r>
        <w:rPr/>
        <w:t>惂暿惂献挭⦘䜪沱輦⴩湷剆ㅷ仂䧂儷测夸䊿礫⫂摒䈳洪汧瘥晆愥晒穂牔穦顃獐㭫㡩帷椳㭉繾娹컎䌹㡦䡯䎿숮杤㙙뽬䱣䌨쉅横⌵쉶塓⑁䙖煍깈㡩烃厱깨</w:t>
      </w:r>
      <w:r>
        <w:rPr/>
        <w:t>Ⱳ</w:t>
      </w:r>
      <w:r>
        <w:rPr/>
        <w:t>㕂⎩庻⽌楆唨</w:t>
      </w:r>
      <w:r>
        <w:rPr/>
        <w:t>ⵘ</w:t>
      </w:r>
      <w:r>
        <w:rPr/>
        <w:t>辩䎬㘵㒥㡂ꄺ싂㵢恴ꅄ损뼭㉷晸帮</w:t>
      </w:r>
      <w:r>
        <w:rPr/>
        <w:t>ꔪ</w:t>
      </w:r>
      <w:r>
        <w:rPr/>
        <w:t>㧂䠪䲬䀳挸⥌쎬块䰹ꅩ쉷頬녥敹䞏晧숴帱䕠묩䑳ㅗ痂瑪浥癣呟쉂깆</w:t>
      </w:r>
      <w:r>
        <w:rPr/>
        <w:t>ⵅ</w:t>
      </w:r>
      <w:r>
        <w:rPr/>
        <w:t>딸㥕</w:t>
      </w:r>
      <w:r>
        <w:rPr/>
        <w:t>ꦩ</w:t>
      </w:r>
      <w:r>
        <w:rPr/>
        <w:t>婆쉎係偤⽇쉋싍쵣偢凍㙰䝇琮</w:t>
      </w:r>
      <w:r>
        <w:rPr/>
        <w:t>ꖿ⤽</w:t>
      </w:r>
      <w:r>
        <w:rPr/>
        <w:t>姃䥯숩䕖㶿牌⚵嫂価걂䑊杹쌵捙洺瞱싂</w:t>
      </w:r>
      <w:r>
        <w:rPr/>
        <w:t>⢩</w:t>
      </w:r>
      <w:r>
        <w:rPr/>
        <w:t>㙾䩁ㅫ䙴쵒楪</w:t>
      </w:r>
      <w:r>
        <w:rPr/>
        <w:t>ꗂ</w:t>
      </w:r>
      <w:r>
        <w:rPr/>
        <w:t>顢株䦡獓숹礹婚䫂頽乷</w:t>
      </w:r>
      <w:r>
        <w:rPr/>
        <w:t>ꤱ</w:t>
      </w:r>
      <w:r>
        <w:rPr/>
        <w:t>掿슥꥖䑳飂橸穏㠵歗╫⏂㯂ꥯ砺懂䅮卲㑫걙쉋䎬捅桴⬴扖숰昻䬵呖䈵㊮╪姍ㅕ輥䍏ㆮ橦쉎녤⨣橧頶</w:t>
      </w:r>
      <w:r>
        <w:rPr/>
        <w:t>ꦮ</w:t>
      </w:r>
      <w:r>
        <w:rPr/>
        <w:t>䧂坪湢吲欭</w:t>
      </w:r>
      <w:r>
        <w:rPr/>
        <w:t>ⱡ</w:t>
      </w:r>
      <w:r>
        <w:rPr/>
        <w:t>兑数婥䛂啂땰戻䭅쉂⧂⹹敳畀攷濂⩦㴶壂㙂䳂䠱桠쉃㟂杞숪⨥☻眲䜲㝙焸へ╨琴帰㊣䟎묩㑵煁쉲湨橰晣쉊ꅆ弸畞䡁迂爩䠷㐺摣㕫绂</w:t>
      </w:r>
      <w:r>
        <w:rPr/>
        <w:t>⡮</w:t>
      </w:r>
      <w:r>
        <w:rPr/>
        <w:t>啸䬮摚⸤瀻깘뼹揂夫反疏央㡚嗂슡眻瓂쉚䬵</w:t>
      </w:r>
      <w:r>
        <w:rPr/>
        <w:t>ⶣ</w:t>
      </w:r>
      <w:r>
        <w:rPr/>
        <w:t>帰塾珃⩶╷瑐♩濂〯曂㍦</w:t>
      </w:r>
      <w:r>
        <w:rPr/>
        <w:t>ꕣ</w:t>
      </w:r>
      <w:r>
        <w:rPr/>
        <w:t>㊿㑈䋂㉀穲뽨숹㢬圤딸睒㤴㭌㥍䅫⑎ぬぁ牭</w:t>
      </w:r>
      <w:r>
        <w:rPr/>
        <w:t>ⰻ</w:t>
      </w:r>
      <w:r>
        <w:rPr/>
        <w:t>嗂㍢썄恮摗匣ꏂ쉂辡兾쉀</w:t>
      </w:r>
      <w:r>
        <w:rPr/>
        <w:t>ⲵ⥦</w:t>
      </w:r>
      <w:r>
        <w:rPr/>
        <w:t>䵇䃂ꎵ慾꥔氮䛂挹朴嚘ꍃ䑳救</w:t>
      </w:r>
      <w:r>
        <w:rPr/>
        <w:t>ꖘꦘ</w:t>
      </w:r>
      <w:r>
        <w:rPr/>
        <w:t>꺡쉪洭⩞䱪쉰㴳⹟污껂矎さ歷歡砶䈤</w:t>
      </w:r>
      <w:r>
        <w:rPr/>
        <w:t>ꗃ</w:t>
      </w:r>
      <w:r>
        <w:rPr/>
        <w:t>슏ꅯ㜩넵쵰♳㦩⹮厱</w:t>
      </w:r>
      <w:r>
        <w:rPr/>
        <w:t>ⱪ</w:t>
      </w:r>
      <w:r>
        <w:rPr/>
        <w:t>䝸佾狂埂前䢣뗂쉴獪䳍拎땃슮䕂</w:t>
      </w:r>
      <w:r>
        <w:rPr/>
        <w:t>ꕉ</w:t>
      </w:r>
      <w:r>
        <w:rPr/>
        <w:t>䵅䱭堬㡬楣獟ㄪ슡㝟教깘繤挣㑏뿂㧂싂쉸゘칆⭷朷</w:t>
      </w:r>
      <w:r>
        <w:rPr/>
        <w:t>ꥇ</w:t>
      </w:r>
      <w:r>
        <w:rPr/>
        <w:t>彾䃂䩓⵵瞘㤺▩ネ촦ꅁ偓뽧祫捊娺䩘㫍婸꥖㇂⴪媥쉖</w:t>
      </w:r>
      <w:r>
        <w:rPr/>
        <w:t>⢡</w:t>
      </w:r>
      <w:r>
        <w:rPr/>
        <w:t>뿂䱗썐䀶㤰憘樸춱䫂④智㌥囂棂슮촣숺䗂쉩ず湞䡱奴䇂獰䕤⺩ꄨ漲庬㕈㴬</w:t>
      </w:r>
      <w:r>
        <w:rPr/>
        <w:t>ⵑ</w:t>
      </w:r>
      <w:r>
        <w:rPr/>
        <w:t>疥⹙轉坾搽숊繍摂繥䍹숦輰⹢⹩伱慣〪╩椹쉖䠱㞘⌴⑸捦斬㙆㥣䱾숥㭹剕깊輷㕣䨪楣</w:t>
      </w:r>
      <w:r>
        <w:rPr/>
        <w:t>ꕙ</w:t>
      </w:r>
      <w:r>
        <w:rPr/>
        <w:t>扁쉵▻䕮医惍╁쉴㙊싂⩃䔰㥟㡹卄櫂䑌슬믂悩䔹ぎ輨껂䗂体恞兣憻㬻奤捤兡㌥⥊䩰漱㒏泃㴳䪩쉙䥴顪싂㴰䝦輨㙷㊣牺睕婗䲘䡁㤺ꍮ售뽄〳湖未땟ꍄ縶估乕䰵뼬妱㈴㑺⹹湩全唲ꍴ狍婺浶匸武⑨ꇂ獮擂伤噅颩㡘싂丳䉲ケ㞥抣稴☲冘뗂㩦㙅挹쉃獖</w:t>
      </w:r>
      <w:r>
        <w:rPr/>
        <w:t>ꤻ</w:t>
      </w:r>
      <w:r>
        <w:rPr/>
        <w:t>썍轨ꌪ</w:t>
      </w:r>
      <w:r>
        <w:rPr/>
        <w:t>ⵒ</w:t>
      </w:r>
      <w:r>
        <w:rPr/>
        <w:t>唯䡆硥䝖乭輴倰㍒刻⬱扤䈽쉬䧂쎩쉾◂㮥渣䔮╠㭶楮㴬숥⹞춏㬰䑇슮䱔嚿칁쉌ㆣ呓</w:t>
      </w:r>
      <w:r>
        <w:rPr/>
        <w:t>꤯</w:t>
      </w:r>
      <w:r>
        <w:rPr/>
        <w:t>캮楣♉쉗汱禘帤橎繷쉣張偕丹到仂曂숮싂稰쉌칇䍭♩ㄬ㨪㍟쉒歍䤹뼪慊䑚傩쎣㨭㋂禵䁈㍊硉䛃潭奴쉋♐⌹㤶㮡㎻⍾⑯畏⪵由䴷놮캱걾</w:t>
      </w:r>
      <w:r>
        <w:rPr/>
        <w:t>ⰷ</w:t>
      </w:r>
      <w:r>
        <w:rPr/>
        <w:t>喏䴽僂栯캣䞩⩫医博꥔典쉙㡟⍀㎥塗伷䳂싍뇂㋂丹辏䯂</w:t>
      </w:r>
      <w:r>
        <w:rPr/>
        <w:t>⡐</w:t>
      </w:r>
      <w:r>
        <w:rPr/>
        <w:t>㡡㍚㵺쌰땚䱃뼳洵⑁祖庿乡噠怽⦣励䈶坣쉾쉣쉠ꥹ䭧䥈⚥湵副櫂楡啁祸嫂桱⩶㖣습䪿껂啍䉬㙷䓂獈砽䭆⩁び쉑㵢ネ䅄⨮侏갺숨幾桨數杩䴤㜴绂慹</w:t>
      </w:r>
      <w:r>
        <w:rPr/>
        <w:t>⢣</w:t>
      </w:r>
      <w:r>
        <w:rPr/>
        <w:t>녴ㄳ㬱礪㯎뭬</w:t>
      </w:r>
      <w:r>
        <w:rPr/>
        <w:t>⡾</w:t>
      </w:r>
      <w:r>
        <w:rPr/>
        <w:t>癋䡊뗃숥焹澩禣䳂⤬抿ꆘ愥獂祇♃칍걱盂䑤슮</w:t>
      </w:r>
      <w:r>
        <w:rPr/>
        <w:t>ꥐ</w:t>
      </w:r>
      <w:r>
        <w:rPr/>
        <w:t>本嘴稳濂㩀偹倩㏃䎏が⤪䦮䭢礪澩轞슻楐</w:t>
      </w:r>
      <w:r>
        <w:rPr/>
        <w:t>꤬⧂</w:t>
      </w:r>
      <w:r>
        <w:rPr/>
        <w:t>祎公ꥰ쉬쌤⩑⧂ꆩ瑠界䕄䍮⧂ㅯ⍆爰㡪습伵ど슘䰻伹顙噧</w:t>
      </w:r>
      <w:r>
        <w:rPr/>
        <w:t>ꥋ</w:t>
      </w:r>
      <w:r>
        <w:rPr/>
        <w:t>䆩䙳☴쉨⵵憏쉉⥏칂橰싂쉾㭁序䚿颣折㝘䆿습쉵슡╵瘦숻⩕㣂歫⽨걆췂䵧䣂⩡啟뽐⭴曂㐨㔰澻䕒㤸甽梿♕숳</w:t>
      </w:r>
      <w:r>
        <w:rPr/>
        <w:t>ꥄ</w:t>
      </w:r>
      <w:r>
        <w:rPr/>
        <w:t>䙞䄹洨⾩ㅆ迎㉌㙫깳묬뾥䚿⭎桸촩ね硡쵪ㅊ當怷䓃怤澬塀曃㙢繍숷쉁䛂⪬汢䨹⸦䃂쉠숬컂㢻㌨녑䙵㭫磂扬⨮䙖</w:t>
      </w:r>
      <w:r>
        <w:rPr/>
        <w:t>Ⱡ⍳</w:t>
      </w:r>
      <w:r>
        <w:rPr/>
        <w:t>갮畾䝱湈䡅婈</w:t>
      </w:r>
      <w:r>
        <w:rPr/>
        <w:t>Ⱙ</w:t>
      </w:r>
      <w:r>
        <w:rPr/>
        <w:t>瘺⪮乆㜷쵉儊䑍急쉮䁈䨣䛍싃㷂摉꧎ꅵ昦敆挩㎮戶潣걔捱䨥卄悥䡂圳瞻</w:t>
      </w:r>
      <w:r>
        <w:rPr/>
        <w:t>ꖵ</w:t>
      </w:r>
      <w:r>
        <w:rPr/>
        <w:t>䝣㩞꥾惂犡癢뭴㘳搣帹䌦堷⭹䇂戶瀭瀱쉃┺獊は㠤䯂뽎歔</w:t>
      </w:r>
      <w:r>
        <w:rPr/>
        <w:t>⡧</w:t>
      </w:r>
      <w:r>
        <w:rPr/>
        <w:t>埂슘䲡습瑧敍繸浉漳㩎劮痍䴸兆</w:t>
      </w:r>
      <w:r>
        <w:rPr/>
        <w:t>ⵟ</w:t>
      </w:r>
      <w:r>
        <w:rPr/>
        <w:t>쉟⬪兰칎⭾墩⨭頲갨</w:t>
      </w:r>
      <w:r>
        <w:rPr/>
        <w:t>ⶩ</w:t>
      </w:r>
      <w:r>
        <w:rPr/>
        <w:t>㥄煒偦䵰偁걈♉☮严㖡쉨숤繠睅㙙뭯轄㴽捊쉧숴┦캘㙤슬</w:t>
      </w:r>
      <w:r>
        <w:rPr/>
        <w:t>ⷂⸯ</w:t>
      </w:r>
      <w:r>
        <w:rPr/>
        <w:t>唣</w:t>
      </w:r>
      <w:r>
        <w:rPr/>
        <w:t>Ɱ</w:t>
      </w:r>
      <w:r>
        <w:rPr/>
        <w:t>唳䔶仂婐绂㭣땃뭮㫂숴塯䄶뭋㡑梱楘</w:t>
      </w:r>
      <w:r>
        <w:rPr/>
        <w:t>ⷂ</w:t>
      </w:r>
      <w:r>
        <w:rPr/>
        <w:t>⢏</w:t>
      </w:r>
      <w:r>
        <w:rPr/>
        <w:t>숺灧丱숺슱</w:t>
      </w:r>
      <w:r>
        <w:rPr/>
        <w:t>ꕌ</w:t>
      </w:r>
      <w:r>
        <w:rPr/>
        <w:t>并␪噙㕍唯䐪桃䄪䝩恬歡㑹䠪쉹⬶⼪</w:t>
      </w:r>
      <w:r>
        <w:rPr/>
        <w:t>ꥋ</w:t>
      </w:r>
      <w:r>
        <w:rPr/>
        <w:t>쉞桀歆䘩痂桸䵬辿䋂珂깵㪘슡뽟判硞숤慇畳╌亏琯쉏䗂싂坨㙙澩쉰⸵怳ꅗ땳慊懂〪偏䕪壂恁曂偢䞏㥕쉂娱兡</w:t>
      </w:r>
      <w:r>
        <w:rPr/>
        <w:t>ꕄ</w:t>
      </w:r>
      <w:r>
        <w:rPr/>
        <w:t>䱗瞩뿃桅䥧攩溵ꄬ⩠煟</w:t>
      </w:r>
      <w:r>
        <w:rPr/>
        <w:t>ꗂ</w:t>
      </w:r>
      <w:r>
        <w:rPr/>
        <w:t>딲瘪偀䐯疮八䳂쉯汅䃂浔湵䭔㔫숳㨭䜫䭔忂橸숪㬺숵㑖쉺⵷瑭幈</w:t>
      </w:r>
      <w:r>
        <w:rPr/>
        <w:t>ꕬ</w:t>
      </w:r>
      <w:r>
        <w:rPr/>
        <w:t>棎畷迂斵⤨㍹浄䶵㍐곂䥪ꅟ▿慪㝩姂畠⏂晫桙㵱妩潂挲纬숵쉊晬⽹煌슡晾썞㍯搻⏂쉫殘杣습㉞攵伨券ꄻ䷃ꍲ惂⨰眪쉢䐽쉉戰숺擂怭㒏㍅⑉榿쉇䳂䞬ぶ</w:t>
      </w:r>
      <w:r>
        <w:rPr/>
        <w:t>ꕵ</w:t>
      </w:r>
      <w:r>
        <w:rPr/>
        <w:t>䥊堰祺녖塮奏꥙圦䟍㠸╢㑗㥳ㅌ㏃嘪</w:t>
      </w:r>
      <w:r>
        <w:rPr/>
        <w:t>⡰</w:t>
      </w:r>
      <w:r>
        <w:rPr/>
        <w:t>숥슱</w:t>
      </w:r>
      <w:r>
        <w:rPr/>
        <w:t>ⱁ</w:t>
      </w:r>
      <w:r>
        <w:rPr/>
        <w:t>傣绂卄埍䁭⧂⍘挽⹊槃癲꺏丽⤵⭯正卫䳂⹥쉇欣䮮匰㩹炣뽂䍀뼲㕒扫⽕䍑扢卓숬䲣┬쉋ㅵ</w:t>
      </w:r>
      <w:r>
        <w:rPr/>
        <w:t>ꦩ</w:t>
      </w:r>
      <w:r>
        <w:rPr/>
        <w:t>噥䊵</w:t>
      </w:r>
      <w:r>
        <w:rPr/>
        <w:t>ⵥ</w:t>
      </w:r>
      <w:r>
        <w:rPr/>
        <w:t>幘쉴䠪㙡煍佫♕湤刪싂</w:t>
      </w:r>
      <w:r>
        <w:rPr/>
        <w:t>⠬</w:t>
      </w:r>
      <w:r>
        <w:rPr/>
        <w:t>㑆ㅘ浶⩘쉣晎⑩轥䢘旂䚩쉨洲㔲숨娶桫皻廃䩢敠쉶唶堨燂䑵⬸춣㙙⩕䑡㷂奆汄穱漪刽洶뭏礶廂</w:t>
      </w:r>
      <w:r>
        <w:rPr/>
        <w:t>ꤲ</w:t>
      </w:r>
      <w:r>
        <w:rPr/>
        <w:t>싂仂挦</w:t>
      </w:r>
      <w:r>
        <w:rPr/>
        <w:t>Ⱪ</w:t>
      </w:r>
      <w:r>
        <w:rPr/>
        <w:t>璵䯂杅卆숮쉸⻂䍃枬坮♕㐴弴匤幮녾䘲䱭쉾⌫쉆干습</w:t>
      </w:r>
      <w:r>
        <w:rPr/>
        <w:t>Ⳃ</w:t>
      </w:r>
      <w:r>
        <w:rPr/>
        <w:t>坄僂▮株숩㌩懂⶘쵰啫䙅䋎捺⼯犻⛂숷</w:t>
      </w:r>
      <w:r>
        <w:rPr/>
        <w:t>ⷂ</w:t>
      </w:r>
      <w:r>
        <w:rPr/>
        <w:t>汊ꅙ걙娭㕲拍你♗㉒⩅뭃䡪ㅤ却穂⫂嗂슏뭖ㅈ䕵浹싂╟⿎檿쉞捶▿海쉲抡뇂숭쵂頽슻掮堨쉞卂㐷Ⓜ썎癎毂숣玥䬊숸ꍵべ矃䋃壃稦恁竂歬䉐勂癎䞡橹爬뭫幍䎻忂캵䱘啣啤㭡쉫怫㔫䩊势㴬㭲柎琪噩柂兞䱎칺㙂⹣쵘싂痂杚愮奭꺿▻㑚뗂딻⮡㩑頫珂煌⾿갨⪘⽩塭⤰싂慆煩剶䱘떏쵣䣂掱썔싂썂焳乷싂咏䖬</w:t>
      </w:r>
      <w:r>
        <w:rPr/>
        <w:t>ꗂ</w:t>
      </w:r>
      <w:r>
        <w:rPr/>
        <w:t>灭쉗慤䬨潡琨♒</w:t>
      </w:r>
      <w:r>
        <w:rPr/>
        <w:t>ꔥ</w:t>
      </w:r>
      <w:r>
        <w:rPr/>
        <w:t>㑣╈係秂晧婹啲撩杌⩇㉣氦⨸㎣洳</w:t>
      </w:r>
      <w:r>
        <w:rPr/>
        <w:t>ⱙ</w:t>
      </w:r>
      <w:r>
        <w:rPr/>
        <w:t>㫂ꇍ渮仂䍳컂彥ゥ뗂썩潂䭒奲唯무䰺㥦洲⤨슬乇楂妣㕠숮䴩⫃걐</w:t>
      </w:r>
      <w:r>
        <w:rPr/>
        <w:t>⡄</w:t>
      </w:r>
      <w:r>
        <w:rPr/>
        <w:t>瑸놣ꅠ懂幬㘬妵恵쉔쉉쉋떿ꎡ坤땡婫☥曂쉌嗃硨淃䙞毂兞깵䥾䑹䧂愰⒩녓㝷䥢䥉췂㤥칊걷땐㗂恶䧂㩸⨥䑳橅㓂습獀</w:t>
      </w:r>
      <w:r>
        <w:rPr/>
        <w:t>Ⳃ</w:t>
      </w:r>
      <w:r>
        <w:rPr/>
        <w:t>〱䬦녦숵㘫㵒䩡쏂⵹熱䐫䁣瘨伹㙾슣쉚䨥䕴婡뭎婭摒숸彤杚卵犘⍦쉆뭧숭攣숮啺睉뇂乹擂㡬㵄䉨슮灥</w:t>
      </w:r>
      <w:r>
        <w:rPr/>
        <w:t>ꗃ</w:t>
      </w:r>
      <w:r>
        <w:rPr/>
        <w:t>復搩숩䉑䠭嚿ㅟ␥汑</w:t>
      </w:r>
      <w:r>
        <w:rPr/>
        <w:t>ꕄ</w:t>
      </w:r>
      <w:r>
        <w:rPr/>
        <w:t>ꥰ温</w:t>
      </w:r>
      <w:r>
        <w:rPr/>
        <w:t>Ⱜ</w:t>
      </w:r>
      <w:r>
        <w:rPr/>
        <w:t>㗂⒩</w:t>
      </w:r>
      <w:r>
        <w:rPr/>
        <w:t>Ⳃ</w:t>
      </w:r>
      <w:r>
        <w:rPr/>
        <w:t>灵啟漲穌卢汩杫㴬⩔뭇梘颏滂㩣</w:t>
      </w:r>
      <w:r>
        <w:rPr/>
        <w:t>⡎</w:t>
      </w:r>
      <w:r>
        <w:rPr/>
        <w:t>她◂묳疡塙录娲싂刽捕걷㙚╍⹑슻䞏甴ㅮ㭪匷⽌轚坲䁙噳㯂㞥栱傮◂匲</w:t>
      </w:r>
      <w:r>
        <w:rPr/>
        <w:t>⡙</w:t>
      </w:r>
      <w:r>
        <w:rPr/>
        <w:t>㭁怯㴲獹쉪䕈洬㵺딶</w:t>
      </w:r>
      <w:r>
        <w:rPr/>
        <w:t>ⱃ</w:t>
      </w:r>
      <w:r>
        <w:rPr/>
        <w:t>毂䕍걨徣爣睸싂㜰恥坵睇㣂弩䅕洯⴫圸桄뇂徱㈩䅸뿃䪻쉪帲싂⤵礪떩츫싂堭⍈딪猨䁟偍쉨橐㑈⧃辿泍⸷戨坪䫂灥땤牊⺩獴䨯繈繷怭ꥨ♪呩쉚䍡䇂吪幮㥱⭒䵯㌯⏂쉢쉏쉣捇欯㟂</w:t>
      </w:r>
      <w:r>
        <w:rPr/>
        <w:t>ꔻ</w:t>
      </w:r>
      <w:r>
        <w:rPr/>
        <w:t>⡄</w:t>
      </w:r>
      <w:r>
        <w:rPr/>
        <w:t>慏睖㗂땐坉頺渪祏칇䉨攦땶䤬㭔䥱㊡⯍呙ꅃ晕呷䴬</w:t>
      </w:r>
      <w:r>
        <w:rPr/>
        <w:t>⠨</w:t>
      </w:r>
      <w:r>
        <w:rPr/>
        <w:t>睖飂獺乏洯繃恱䙫垥㙞䄳ꅌ奦儤䍁睯뭭牄ꍁ䍣橕慸䉣㩦瀫硞䜱뿂桋恢䅁猱㐳䶿뭄녮䭵煦뭖窱榣潩㙭碬㥮爥桩㭭깭싎</w:t>
      </w:r>
      <w:r>
        <w:rPr/>
        <w:t>꤭</w:t>
      </w:r>
      <w:r>
        <w:rPr/>
        <w:t>㖵ꥹ⑹㑴汍晣쉎싂뇂䈮쉗쵎㠴슿樥긪䵓⭔䭀뽀싂䑓淃㉦敫⬰╠䣂쉹毂땷걂契牥ㅺ父囂▏祩摏煶扯䩐㭠숨⹮纵䦥㉸塠稸慨㍨</w:t>
      </w:r>
      <w:r>
        <w:rPr/>
        <w:t>⠷</w:t>
      </w:r>
      <w:r>
        <w:rPr/>
        <w:t>긬䵋堊湵싂決숮㝸凂⮿䗂捪슏池뼨</w:t>
      </w:r>
      <w:r>
        <w:rPr/>
        <w:t>ꕰꔨ</w:t>
      </w:r>
      <w:r>
        <w:rPr/>
        <w:t>垬䌽䕆</w:t>
      </w:r>
      <w:r>
        <w:rPr/>
        <w:t>ⱸ</w:t>
      </w:r>
      <w:r>
        <w:rPr/>
        <w:t>榏쉢繒涩䜤䝦圣</w:t>
      </w:r>
      <w:r>
        <w:rPr/>
        <w:t>꤭</w:t>
      </w:r>
      <w:r>
        <w:rPr/>
        <w:t>癁䩚单敃쉈㈶숦칤♎건싂㝘焪䉶珂⤪㡩页心⚩⼵䩃吽⪿㏂♖㕆㛍꥗睱⛂焩ꍧꥫ䆮㝒煎숪ㅭ偡쉓㵲氵䨸⾬촹恳㒵婆</w:t>
      </w:r>
      <w:r>
        <w:rPr/>
        <w:t>꧂</w:t>
      </w:r>
      <w:r>
        <w:rPr/>
        <w:t>쌤愶兕습婵䭂</w:t>
      </w:r>
      <w:r>
        <w:rPr/>
        <w:t>ꕸ</w:t>
      </w:r>
      <w:r>
        <w:rPr/>
        <w:t>ふ晇䍙쉫砯쉄杴걕愻爪桢</w:t>
      </w:r>
      <w:r>
        <w:rPr/>
        <w:t>ꖣ</w:t>
      </w:r>
      <w:r>
        <w:rPr/>
        <w:t>侮쉗⽢㮩弻稸⑤啳吺眱噈坩㙂唩䖩丮嘪〵稪顕〲漫갹㙦儭临땶쉈繌瑳꥙狃뽉㜣堸칄숥啋뇂䝵烂견</w:t>
      </w:r>
      <w:r>
        <w:rPr/>
        <w:t>ꕕ</w:t>
      </w:r>
      <w:r>
        <w:rPr/>
        <w:t>쉴썄天剉ꅑ䴴㦵枮幺憮⹸硑㔱㩑쉍䙔坞쉒拃帳쉐欳숻㔶煔䅶</w:t>
      </w:r>
      <w:r>
        <w:rPr/>
        <w:t>ꕯ</w:t>
      </w:r>
      <w:r>
        <w:rPr/>
        <w:t>쉸畧癓䚩땮䁱澩汒⹅攵숤あ</w:t>
      </w:r>
      <w:r>
        <w:rPr/>
        <w:t>ꥅ</w:t>
      </w:r>
      <w:r>
        <w:rPr/>
        <w:t>囂畫</w:t>
      </w:r>
      <w:r>
        <w:rPr/>
        <w:t>꧃</w:t>
      </w:r>
      <w:r>
        <w:rPr/>
        <w:t>䐻幕숭び株湉僂癩곂牗㷍凂</w:t>
      </w:r>
      <w:r>
        <w:rPr/>
        <w:t>⡌</w:t>
      </w:r>
      <w:r>
        <w:rPr/>
        <w:t>㡞⯂⸦濂塬㘱栱焪浺</w:t>
      </w:r>
      <w:r>
        <w:rPr/>
        <w:t>ꥆ</w:t>
      </w:r>
      <w:r>
        <w:rPr/>
        <w:t>佱☺ꍶ⥙⑅㡵术奟⶘쉡숹䈸</w:t>
      </w:r>
      <w:r>
        <w:rPr/>
        <w:t>ꖥ</w:t>
      </w:r>
      <w:r>
        <w:rPr/>
        <w:t>㢘쵭橰浂纩걏</w:t>
      </w:r>
      <w:r>
        <w:rPr/>
        <w:t>ꥁ</w:t>
      </w:r>
      <w:r>
        <w:rPr/>
        <w:t>숹싂穷頰啰䥗㩀祳⺩汔䏎瑖䵶溵欣䄴倪♶ꆩ䤶煭轙彃祙㤭熏捙伱伳슮Ⓧ癒</w:t>
      </w:r>
      <w:r>
        <w:rPr/>
        <w:t>꧂</w:t>
      </w:r>
      <w:r>
        <w:rPr/>
        <w:t>捱摒冡⩢卨⍀</w:t>
      </w:r>
      <w:r>
        <w:rPr/>
        <w:t>⠩</w:t>
      </w:r>
      <w:r>
        <w:rPr/>
        <w:t>싃唽扡竂歱折畁剎忂⽍⩗㪻吭窿琻싍師ꌪ輸䡫</w:t>
      </w:r>
      <w:r>
        <w:rPr/>
        <w:t>⢮</w:t>
      </w:r>
      <w:r>
        <w:rPr/>
        <w:t>숯쉦⫎畂ㆩ眬㑖潙晖⥷秂䵥㩍癔妮圲兙⩦伪⽐</w:t>
      </w:r>
      <w:r>
        <w:rPr/>
        <w:t>ꔲ</w:t>
      </w:r>
      <w:r>
        <w:rPr/>
        <w:t>璬</w:t>
      </w:r>
      <w:r>
        <w:rPr/>
        <w:t>ꕭ</w:t>
      </w:r>
      <w:r>
        <w:rPr/>
        <w:t>剥剫䅦奐偶攸樮濃湯焰썅杶싂ㅢ쉟呦♗轮떱</w:t>
      </w:r>
      <w:r>
        <w:rPr/>
        <w:t>ⱖ</w:t>
      </w:r>
      <w:r>
        <w:rPr/>
        <w:t>呱䎩䩲捃䕯亩弹</w:t>
      </w:r>
      <w:r>
        <w:rPr/>
        <w:t>ⰻ</w:t>
      </w:r>
      <w:r>
        <w:rPr/>
        <w:t>숮♙⫃⨶漪縰ꥬ煺겮颮ꥪ歉숪숦䍺榥㕪Ⓜ⩄氥瀯䥡㤹䱍㠭步ㄥ뇍绂쉗䡠╲摴癴䕙䍱燂潘⦱壂㎘堵䟂玮歸㈱䫍瑲瞻景䩰칀뗂呂砥ꍳ晹欷噊癎獄䕞帮収䡳啲╤敚䊵싂噲瀪㙶깟煁㝞䍘慍〱⩴䧂ꅎ祤ㅆ怶䱫剭辡䘷煄◂漺怫段摔倷쵷썆⿂佑㩨挩뇂쉁噣꥚猷㞿噲뼰</w:t>
      </w:r>
      <w:r>
        <w:rPr/>
        <w:t>⠤</w:t>
      </w:r>
      <w:r>
        <w:rPr/>
        <w:t>䓂撮娦싍㉘硕ꏂ婟쉒䕠ヂ䭸⹌㵯╋습䳂쉋敢極숹슡氰ㆣ♫煉輶ꇂ쉁䦬欺个쌮</w:t>
      </w:r>
      <w:r>
        <w:rPr/>
        <w:t>ⶏ</w:t>
      </w:r>
      <w:r>
        <w:rPr/>
        <w:t>쉦㥁쵫㨪쉇㭀⹹ꄷ┷ꥷ敪栮䵆㊩쉇깯偏煳怪礩畮㴹䭇⧃頬숤㑑䭺爩쉆숊䍃캡祚䁯쉵䠪縩幘浂澡⪬帤㵍䬹㎩捆⍾ꥮ湧쉐噲嚮♟ヂ偃묷帬佢</w:t>
      </w:r>
      <w:r>
        <w:rPr/>
        <w:t>⠵</w:t>
      </w:r>
      <w:r>
        <w:rPr/>
        <w:t>㪿䝊㋂䠥堹䄤</w:t>
      </w:r>
      <w:r>
        <w:rPr/>
        <w:t>⢣</w:t>
      </w:r>
      <w:r>
        <w:rPr/>
        <w:t>へ╶</w:t>
      </w:r>
      <w:r>
        <w:rPr/>
        <w:t>ⰹ</w:t>
      </w:r>
      <w:r>
        <w:rPr/>
        <w:t>㝷쉂挮썐</w:t>
      </w:r>
      <w:r>
        <w:rPr/>
        <w:t>⡭</w:t>
      </w:r>
      <w:r>
        <w:rPr/>
        <w:t>䡺㶻稸江꺘</w:t>
      </w:r>
      <w:r>
        <w:rPr/>
        <w:t>ⲣ</w:t>
      </w:r>
      <w:r>
        <w:rPr/>
        <w:t>佯䁾쉢儰摞偦怽稨㏂憩繟⩥欤깒䵠䘯쉋晶矂帽㵆啪弲卡쉐☵乂쉥亿㡘涡䣍攭</w:t>
      </w:r>
      <w:r>
        <w:rPr/>
        <w:t>⡉</w:t>
      </w:r>
      <w:r>
        <w:rPr/>
        <w:t>碩</w:t>
      </w:r>
      <w:r>
        <w:rPr/>
        <w:t>⡚</w:t>
      </w:r>
      <w:r>
        <w:rPr/>
        <w:t>嘩䭎縰煡湈숣㫂狂䨽</w:t>
      </w:r>
      <w:r>
        <w:rPr/>
        <w:t>ⱱ</w:t>
      </w:r>
      <w:r>
        <w:rPr/>
        <w:t>쉴</w:t>
      </w:r>
      <w:r>
        <w:rPr/>
        <w:t>ꤰ</w:t>
      </w:r>
      <w:r>
        <w:rPr/>
        <w:t>䁘挵䕋盂幩页싂䄶䤲獄殥쉑</w:t>
      </w:r>
      <w:r>
        <w:rPr/>
        <w:t>Ⳃ</w:t>
      </w:r>
      <w:r>
        <w:rPr/>
        <w:t>獬溏槍你氵瀪䐣</w:t>
      </w:r>
      <w:r>
        <w:rPr/>
        <w:t>ꥎ</w:t>
      </w:r>
      <w:r>
        <w:rPr/>
        <w:t>䤮お䙊싍珂晨뇍䗂</w:t>
      </w:r>
      <w:r>
        <w:rPr/>
        <w:t>ⵖ</w:t>
      </w:r>
      <w:r>
        <w:rPr/>
        <w:t>倻〮唣怭ꆏ疮発歠礫</w:t>
      </w:r>
      <w:r>
        <w:rPr/>
        <w:t>꧃</w:t>
      </w:r>
      <w:r>
        <w:rPr/>
        <w:t>夹⩺䩉</w:t>
      </w:r>
      <w:r>
        <w:rPr/>
        <w:t>ꕳ▣⥒</w:t>
      </w:r>
      <w:r>
        <w:rPr/>
        <w:t>中祾곂㥍稪⬽ぅ⌦㌷쵕⩄婷⩥榩⪱쵴깗䕴쏂</w:t>
      </w:r>
      <w:r>
        <w:rPr/>
        <w:t>ⱓ</w:t>
      </w:r>
      <w:r>
        <w:rPr/>
        <w:t>㡣䞿⎡稫嘮쉎ꅫ买䥚쉗촩䳎焦昦奂쉚쉉卶䣂䑶䞥숰採硉癬轠싂橉囂澩⍣㭊숭橔夳之顦䁌戭猺쉚壂摇ꥧㅉ⤫</w:t>
      </w:r>
      <w:r>
        <w:rPr/>
        <w:t>ⶩ</w:t>
      </w:r>
      <w:r>
        <w:rPr/>
        <w:t>슻</w:t>
      </w:r>
      <w:r>
        <w:rPr/>
        <w:t>ꥆ</w:t>
      </w:r>
      <w:r>
        <w:rPr/>
        <w:t>灃␭祯灓건弩⬮䕂硘</w:t>
      </w:r>
      <w:r>
        <w:rPr/>
        <w:t>ꤻ</w:t>
      </w:r>
      <w:r>
        <w:rPr/>
        <w:t>슩숫熣溬㴨숪습桺ㄮ</w:t>
      </w:r>
      <w:r>
        <w:rPr/>
        <w:t>ⵕ</w:t>
      </w:r>
      <w:r>
        <w:rPr/>
        <w:t>祋⵳嘬橱㕟㔪琦䠯숷櫂㤭䐯䑶ꅓ딣⫂奕숻</w:t>
      </w:r>
      <w:r>
        <w:rPr/>
        <w:t>ⱪ</w:t>
      </w:r>
      <w:r>
        <w:rPr/>
        <w:t>㩌愶쏂슱㙢쉕湈䤹侣</w:t>
      </w:r>
      <w:r>
        <w:rPr/>
        <w:t>ꔻ</w:t>
      </w:r>
      <w:r>
        <w:rPr/>
        <w:t>갬帻츤䕙䁱轫䖘䝎ㅀ</w:t>
      </w:r>
      <w:r>
        <w:rPr/>
        <w:t>ꔩ</w:t>
      </w:r>
      <w:r>
        <w:rPr/>
        <w:t>熬숪枿ㅒ哃题싂䡦顬넩</w:t>
      </w:r>
      <w:r>
        <w:rPr/>
        <w:t>Ⳏ</w:t>
      </w:r>
      <w:r>
        <w:rPr/>
        <w:t>怳幈洹乏␩圲</w:t>
      </w:r>
      <w:r>
        <w:rPr/>
        <w:t>ⲿ</w:t>
      </w:r>
      <w:r>
        <w:rPr/>
        <w:t>步슩未⑇쉹侘璘䵸奠⭁쉤乁╆䙡㑠䁢啪쉹兤숴潚懍坹습砣汊쉾䍹揂싂㤵㵕坠傮䨰⹪䀸癡夦㭋㙠䙂묽</w:t>
      </w:r>
      <w:r>
        <w:rPr/>
        <w:t>ⵤ⚣</w:t>
      </w:r>
      <w:r>
        <w:rPr/>
        <w:t>剣䭠㉮輽⍉噥牍䨩</w:t>
      </w:r>
      <w:r>
        <w:rPr/>
        <w:t>ꥍ</w:t>
      </w:r>
      <w:r>
        <w:rPr/>
        <w:t>捥쵪彘椵䖏䋂␶㒮ꅶ捚쉑刦㭏슻䍯䙂縩垻怰態ㅐ䈺穸哂뭭⮥ꥨ牶瑞迂哎슥百稱쉱䩳⼦盂ㅕ欶␷潵婆⭥䕭쉆櫂之啠⹩㇂㈴</w:t>
      </w:r>
      <w:r>
        <w:rPr/>
        <w:t>ꥉ</w:t>
      </w:r>
      <w:r>
        <w:rPr/>
        <w:t>颩쉆亡䈪灗쉕扩垿穩畤꥞♞䑬䞱⩈姂恒捬䠪꥗辥╣坰頲掱</w:t>
      </w:r>
      <w:r>
        <w:rPr/>
        <w:t>ⷂ</w:t>
      </w:r>
      <w:r>
        <w:rPr/>
        <w:t>縱没䍆卤⚵숷昴湈穀쉧硊䥨畩じ乑녥⥮飍穆䌺㑍䳂㭂棂〰塒</w:t>
      </w:r>
      <w:r>
        <w:rPr/>
        <w:t>ꤲ</w:t>
      </w:r>
      <w:r>
        <w:rPr/>
        <w:t>ꍴ䙵洴⍍㡀</w:t>
      </w:r>
      <w:r>
        <w:rPr/>
        <w:t>ꕲ</w:t>
      </w:r>
      <w:r>
        <w:rPr/>
        <w:t>㔪㑟轀畀ꆡ쉘澏㈤뽋彾䥊䉎祷⵬䧃슩畊呗塰坪刱⭴넬슬浘ヂ砺凃㌽⵫䴲䣂㟂璬伪婭놏噂橄猺ꏂ娷뽉뭆剱㡆츳땠迂썡晚쉩쌫䅗櫂숊ㆻ䲬</w:t>
      </w:r>
      <w:r>
        <w:rPr/>
        <w:t>ⵁ</w:t>
      </w:r>
      <w:r>
        <w:rPr/>
        <w:t>ꆮ┤䢩싂㔷獸䕢ꄪ걐걀么㬵溬繩묨䕋繅噮仂㵊⨶쉲奺䩆潷䁊朤倨睹昦砨⯎⪩녱뭃㔮轔㭐潦收迂儶⎘濃サ瑾㏃쉕嚘婓嘽</w:t>
      </w:r>
      <w:r>
        <w:rPr/>
        <w:t>ⵇ⭨</w:t>
      </w:r>
      <w:r>
        <w:rPr/>
        <w:t>迂⽴컂湨쉵窱䤪⨣儥䤰異숴栶癎촦婊슱썫䝮乲塈ㅉ䥑係㙩债꥕캱瀮ꌸ⛂쉞扮垩䅕惂䙆輵䉙礪磂㙅숷땉䒘渽㨵㇂충呋䔵츪欣湫嘴ㄸ坚瑁均쉩晹幦㥱</w:t>
      </w:r>
      <w:r>
        <w:rPr/>
        <w:t>ꦿ</w:t>
      </w:r>
      <w:r>
        <w:rPr/>
        <w:t>㥤䣂㭴楚兞梏搹玮妬䐤归쉲掻祄樺␺瞩</w:t>
      </w:r>
      <w:r>
        <w:rPr/>
        <w:t>ꕥ</w:t>
      </w:r>
      <w:r>
        <w:rPr/>
        <w:t>숹숦欳祀㓂惂쎘</w:t>
      </w:r>
      <w:r>
        <w:rPr/>
        <w:t>⣂</w:t>
      </w:r>
      <w:r>
        <w:rPr/>
        <w:t>欺㡌硌촴쉡쉩䇍狂榱轸橷숮示灵潊剔㥃卉扫䙥䉂剀礬味</w:t>
      </w:r>
      <w:r>
        <w:rPr/>
        <w:t>Ⱜ⢣</w:t>
      </w:r>
      <w:r>
        <w:rPr/>
        <w:t>䴯牍䬪档䐭㋂儶䈨쎣彧噔䗂칆姂捄䴲擂걺쉴睍倨呀숮焻⏃쉃</w:t>
      </w:r>
      <w:r>
        <w:rPr/>
        <w:t>⡾</w:t>
      </w:r>
      <w:r>
        <w:rPr/>
        <w:t>恣傩祮慙ꥰ硋亱㡀塪䑣☻숯슡収奂灪梻働啩楋䇂ꍌ怳숵㵮슘㵳熘樤䔰숸䵕묽听␽㔦숽坣灬⩅⥳㴴╙㕓⌬伪⍎땎偟揂楍걈幕係⹔敇嫂぀㭯♶畱彍㵕⩩晾坍㷂숤濂⹇</w:t>
      </w:r>
      <w:r>
        <w:rPr/>
        <w:t>ꤷ</w:t>
      </w:r>
      <w:r>
        <w:rPr/>
        <w:t>䴣</w:t>
      </w:r>
      <w:r>
        <w:rPr/>
        <w:t>꧍</w:t>
      </w:r>
      <w:r>
        <w:rPr/>
        <w:t>䬤썊㌬敠塟쉂쉱⵷圪묮泂뭟숸ꥫ䐪䢩桎吮쉂⩙䭈㯂辥啺싎⥮攭煨前愴䡟䁌頻畀復母쉉䵆㠫</w:t>
      </w:r>
      <w:r>
        <w:rPr/>
        <w:t>ꕐ</w:t>
      </w:r>
      <w:r>
        <w:rPr/>
        <w:t>为輸䅐㐯껂䏂◂㑓剃坊</w:t>
      </w:r>
      <w:r>
        <w:rPr/>
        <w:t>ꤦ</w:t>
      </w:r>
      <w:r>
        <w:rPr/>
        <w:t>䉯ꄫ漹ㄥ㨹⒩ꇂ㛂䭖嘺숤轹</w:t>
      </w:r>
      <w:r>
        <w:rPr/>
        <w:t>ⵎ</w:t>
      </w:r>
      <w:r>
        <w:rPr/>
        <w:t>ꅺ䭄倴礷⤽捭扞⚵恴繑㉙先♉딲䍢</w:t>
      </w:r>
      <w:r>
        <w:rPr/>
        <w:t>ꤽ</w:t>
      </w:r>
      <w:r>
        <w:rPr/>
        <w:t>歚쉉㇂桍稦棂幄쉯疣숯瘯㭃撏䭈⍗넲䮱獗卮⩉汩㝰䈸牫ꅙ숥쉴㚮䑇氭⒡憩걥礹呲쉓䑓딩乀⼩ꥲ츹⥄놥⭞뭋땮縩伤却칫䧂䂮洣獷圯圴⿂</w:t>
      </w:r>
      <w:r>
        <w:rPr/>
        <w:t>⡣</w:t>
      </w:r>
      <w:r>
        <w:rPr/>
        <w:t>㷂〽쵳浈呏ꥨ殡で䉞⌯兗슘ꌥ內쉲숴쉖썬⩐컂癮⥮쵕沏쉬剶䁦灘䐯䲣坁轈긦䵵㡁묻녌爳䪻㝯</w:t>
      </w:r>
      <w:r>
        <w:rPr/>
        <w:t>ꔨ</w:t>
      </w:r>
      <w:r>
        <w:rPr/>
        <w:t>㜨奪㜲怨㩋㖘喱㊿쌯晕慆顦㉪䦮湍牮넻㤲幓숩</w:t>
      </w:r>
      <w:r>
        <w:rPr/>
        <w:t>ⶩ</w:t>
      </w:r>
      <w:r>
        <w:rPr/>
        <w:t>㭊礶椮⮵♒⩾椬冡䌵뮣㕷쉓焵氹㵘機䩡塞灁敦⸤㭧⩓泂䷍枘⵵㑕橰㞥穆╓⪻嚡竂㓍㡷겣頊憥斿漩硣⹏损㕵婩㇂剄庮㜴䱺㝌쉬묣쉆昰㵓㤦㓍䡶</w:t>
      </w:r>
      <w:r>
        <w:rPr/>
        <w:t>⢏</w:t>
      </w:r>
      <w:r>
        <w:rPr/>
        <w:t>堳㨦問歵걲㩳⧂칚⍕潍䌤썇梻䄯칇따싂┥쉀㡃</w:t>
      </w:r>
      <w:r>
        <w:rPr/>
        <w:t>⢬</w:t>
      </w:r>
      <w:r>
        <w:rPr/>
        <w:t>䦮뼻䑟</w:t>
      </w:r>
      <w:r>
        <w:rPr/>
        <w:t>ⱎ⭃</w:t>
      </w:r>
      <w:r>
        <w:rPr/>
        <w:t>ꅱ券歚教橹强갶㥡⪻㭭栩慰ꌸ쉶灨刻敂楔䔪畉兵슿㟂</w:t>
      </w:r>
      <w:r>
        <w:rPr/>
        <w:t>ⰥⰣ⹌</w:t>
      </w:r>
      <w:r>
        <w:rPr/>
        <w:t>椹㌲ꥰꅯ晰ꍶ䉲</w:t>
      </w:r>
      <w:r>
        <w:rPr/>
        <w:t>ꕃ</w:t>
      </w:r>
      <w:r>
        <w:rPr/>
        <w:t>唬燂〨쉈㙎橱塪쉧䁶櫂彂䍋嚡咱搩쉫琱奧焽ꍮ內昮⬥⑹怺䡍㏂䑺湍启媱</w:t>
      </w:r>
      <w:r>
        <w:rPr/>
        <w:t>ꦣ</w:t>
      </w:r>
      <w:r>
        <w:rPr/>
        <w:t>挪䵔喩奕䱡扱呩⥪潲䗂슩뽉ꅺ奨埂뼦灰乯敊拂슏煭汤⥐㉭敐曂ꥯ橪涏佶춥䖿䫂湡싂㝒佈싂係䮏⫃⦵恳幟딳㕕硱盂⿂⨳樤梥杏犬⥳䬽숪⴨</w:t>
      </w:r>
      <w:r>
        <w:rPr/>
        <w:t>ⲥ║</w:t>
      </w:r>
      <w:r>
        <w:rPr/>
        <w:t>숯충䧂䄱♳炥壎噈炱䞵慇挱杇祵쉗癷䒬慞爵忂䘻㝏⩊彬㨫⍟딹噞顓⩀欶䥍ㅁㄯ␣䡞㤳䝂獍顢捑懂␷啟卋⵳⑷嫂毂丣㄰へ슻恾塷뽗⩩쉩ꇂ쵚坳祩瑀瑠⨤칡榡弶䁑䍣䥍捨⨣㧂</w:t>
      </w:r>
      <w:r>
        <w:rPr/>
        <w:t>ⴵ</w:t>
      </w:r>
      <w:r>
        <w:rPr/>
        <w:t>䜦ㄹ㓂㑶䅧䡳帯旎걩</w:t>
      </w:r>
      <w:r>
        <w:rPr/>
        <w:t>Ⱜ</w:t>
      </w:r>
      <w:r>
        <w:rPr/>
        <w:t>䨦挭癐壂戬忂憩㝍</w:t>
      </w:r>
      <w:r>
        <w:rPr/>
        <w:t>ꦩ</w:t>
      </w:r>
      <w:r>
        <w:rPr/>
        <w:t>滂ㅥ煢帰燂쉭䰪쉟䱗砥牷ꥬ䝂</w:t>
      </w:r>
      <w:r>
        <w:rPr/>
        <w:t>ꥀ</w:t>
      </w:r>
      <w:r>
        <w:rPr/>
        <w:t>颵</w:t>
      </w:r>
      <w:r>
        <w:rPr/>
        <w:t>ꔥ</w:t>
      </w:r>
      <w:r>
        <w:rPr/>
        <w:t>놿</w:t>
      </w:r>
      <w:r>
        <w:rPr/>
        <w:t>ꕺ</w:t>
      </w:r>
      <w:r>
        <w:rPr/>
        <w:t>䡄塾䡒㕴輷넪ざ䳎怫灬⎬乨䯂櫃뼦㑣칾恄敱㬷欭</w:t>
      </w:r>
      <w:r>
        <w:rPr/>
        <w:t>ꕲ</w:t>
      </w:r>
      <w:r>
        <w:rPr/>
        <w:t>妘ㄩ␹</w:t>
      </w:r>
      <w:r>
        <w:rPr/>
        <w:t>꧂ꔥ</w:t>
      </w:r>
      <w:r>
        <w:rPr/>
        <w:t>㥵㝩割</w:t>
      </w:r>
      <w:r>
        <w:rPr/>
        <w:t>⡒</w:t>
      </w:r>
      <w:r>
        <w:rPr/>
        <w:t>깲楳ꥵ습栯塬䧂䀮盂㍍꺩汆슡燂楌췍㥫佤⬳䪵皬⭪㈻浅춘啙歓睉䩉㍔ㅮ啗쉅䅴⨯䁕汹⥙厩습♾拂믂炘溮頪佩쉪癹뮬琦⫂䏂싂䴩䕍牥噙䚘쉘ㅄ彁칯均渪떱㇎⩑奠杙</w:t>
      </w:r>
      <w:r>
        <w:rPr/>
        <w:t>꧂</w:t>
      </w:r>
      <w:r>
        <w:rPr/>
        <w:t>歲䌮䅑䭇▏嘸ꅉ煂硳彅坾偓址㜤曍ꍞ</w:t>
      </w:r>
      <w:r>
        <w:rPr/>
        <w:t>⠱</w:t>
      </w:r>
      <w:r>
        <w:rPr/>
        <w:t>ꏂ棂쉵㵩⬻⻍䱰繋媮桟亩飃뮮嘱䃂楩㙊⌮♆</w:t>
      </w:r>
      <w:r>
        <w:rPr/>
        <w:t>ⱹ</w:t>
      </w:r>
      <w:r>
        <w:rPr/>
        <w:t>㭲</w:t>
      </w:r>
      <w:r>
        <w:rPr/>
        <w:t>⢩</w:t>
      </w:r>
      <w:r>
        <w:rPr/>
        <w:t>㩏汚쉬㉗婘婗汇</w:t>
      </w:r>
      <w:r>
        <w:rPr/>
        <w:t>ꕱ</w:t>
      </w:r>
      <w:r>
        <w:rPr/>
        <w:t>瀬䰪皣</w:t>
      </w:r>
      <w:r>
        <w:rPr/>
        <w:t>ⲏ</w:t>
      </w:r>
      <w:r>
        <w:rPr/>
        <w:t>㶵掿侘夳㡲䦣넳珂⸽╔瘨칥轋位쉅</w:t>
      </w:r>
      <w:r>
        <w:rPr/>
        <w:t>ⵤꥂ</w:t>
      </w:r>
      <w:r>
        <w:rPr/>
        <w:t>眫㥶媬祌⏂뼰汣噇䅈瘦㥾姂彯㕘佧䷂灂␸</w:t>
      </w:r>
      <w:r>
        <w:rPr/>
        <w:t>⣂</w:t>
      </w:r>
      <w:r>
        <w:rPr/>
        <w:t>쉏䂏歯木䚩⩂⦻쉍꥘╆묯㭇楋⍟䡌剬䱶捘꥗睶</w:t>
      </w:r>
      <w:r>
        <w:rPr/>
        <w:t>ⰴ</w:t>
      </w:r>
      <w:r>
        <w:rPr/>
        <w:t>㍏숣睏싂池숺牲ㄯ䵑猪䍊偒숹帊獰灐嗂䄨㑃ꥢ彗顸瘱쉎⬺硆轓桺睗</w:t>
      </w:r>
      <w:r>
        <w:rPr/>
        <w:t>ⰽ</w:t>
      </w:r>
      <w:r>
        <w:rPr/>
        <w:t>爺戻磂쉬癱祲⿂숥싂囂恠ꏍ슿晙接戲唭䒩婋☹춮㵒쉍湑쉮</w:t>
      </w:r>
      <w:r>
        <w:rPr/>
        <w:t>ⱆ</w:t>
      </w:r>
      <w:r>
        <w:rPr/>
        <w:t>䋂偔婪</w:t>
      </w:r>
      <w:r>
        <w:rPr/>
        <w:t>Ᵽ</w:t>
      </w:r>
      <w:r>
        <w:rPr/>
        <w:t>뭍剚捒沬具썳쉖䜽⾩株䅌땹㵅畒ꥰ坦捤쉓쉷朥祆摐婬⹫쉪╙乎垵</w:t>
      </w:r>
      <w:r>
        <w:rPr/>
        <w:t>⠽</w:t>
      </w:r>
      <w:r>
        <w:rPr/>
        <w:t>妩塎䠦⎵䨦婔㙒䩯顣恲䁂橾焳쉞檵噠놥썈偯⨷쉉</w:t>
      </w:r>
      <w:r>
        <w:rPr/>
        <w:t>꧂</w:t>
      </w:r>
      <w:r>
        <w:rPr/>
        <w:t>䘮䓂⬽䑟瀫捊╮係幱숩䝯곂떱깥</w:t>
      </w:r>
      <w:r>
        <w:rPr/>
        <w:t>ꤲ</w:t>
      </w:r>
      <w:r>
        <w:rPr/>
        <w:t>䨸䱾圯ㄮ〦뭉뼵뽄ꥡ쉓</w:t>
      </w:r>
      <w:r>
        <w:rPr/>
        <w:t>ⵦ</w:t>
      </w:r>
      <w:r>
        <w:rPr/>
        <w:t>슻⑍橲슱汔㢬儲梬걡奉습焬杌凂㨪掏</w:t>
      </w:r>
      <w:r>
        <w:rPr/>
        <w:t>ꤱ</w:t>
      </w:r>
      <w:r>
        <w:rPr/>
        <w:t>べ䑏깆숭礤癶瀰</w:t>
      </w:r>
      <w:r>
        <w:rPr/>
        <w:t>⡭</w:t>
      </w:r>
      <w:r>
        <w:rPr/>
        <w:t>딭썆쉕㑂浉㚩㍾녠橱协</w:t>
      </w:r>
      <w:r>
        <w:rPr/>
        <w:t>ⱡ</w:t>
      </w:r>
      <w:r>
        <w:rPr/>
        <w:t>ꅋ硑㵢槂껂䩍䠪桬슮촤去祤쉳㙡칭쉬係伨㜫㩠⽄婫唹挶╋칩㜱넹⩤浪洦䌴晵儲樽곃圫뽮秂塢坬湲썀挺⏍┭㧂⑺䝅䈩敨䡥쉕卤썢⎡쉆毂東京洨㘩쉥땔捦</w:t>
      </w:r>
      <w:r>
        <w:rPr/>
        <w:t>⠱</w:t>
      </w:r>
      <w:r>
        <w:rPr/>
        <w:t>核顣楈쉉긪쉄噤輷겮爷쉎塟洬╵枻毂숤坵싂</w:t>
      </w:r>
      <w:r>
        <w:rPr/>
        <w:t>ⰹ</w:t>
      </w:r>
      <w:r>
        <w:rPr/>
        <w:t>傏坥槂䕣漳⬴㘺</w:t>
      </w:r>
      <w:r>
        <w:rPr/>
        <w:t>ꤣ</w:t>
      </w:r>
      <w:r>
        <w:rPr/>
        <w:t>ひ쵄䑣䑤䎣ꏂ</w:t>
      </w:r>
      <w:r>
        <w:rPr/>
        <w:t>⠮┦</w:t>
      </w:r>
      <w:r>
        <w:rPr/>
        <w:t>㢩쉘</w:t>
      </w:r>
      <w:r>
        <w:rPr/>
        <w:t>⠶</w:t>
      </w:r>
      <w:r>
        <w:rPr/>
        <w:t>欫</w:t>
      </w:r>
      <w:r>
        <w:rPr/>
        <w:t>ꥑ⩈</w:t>
      </w:r>
      <w:r>
        <w:rPr/>
        <w:t>䝱⥟㝳숮⽚ぁ畊烂琽呔숷䤤䐯牔곂㣂⌽䁶圬歺框㡷䥓悻剾</w:t>
      </w:r>
      <w:r>
        <w:rPr/>
        <w:t>ꤥ</w:t>
      </w:r>
      <w:r>
        <w:rPr/>
        <w:t>ꇂ⑺强썥쉂绂ꥠ⭔奮쵉쉩갪〳㭹</w:t>
      </w:r>
      <w:r>
        <w:rPr/>
        <w:t>꥟</w:t>
      </w:r>
      <w:r>
        <w:rPr/>
        <w:t>墘儮匪⫃떮輤烂扨潣噅㩋獧䌴眶곂唰奭ㄩ㛂睞數쉒</w:t>
      </w:r>
      <w:r>
        <w:rPr/>
        <w:t>ꦣ</w:t>
      </w:r>
      <w:r>
        <w:rPr/>
        <w:t>ⱙ</w:t>
      </w:r>
      <w:r>
        <w:rPr/>
        <w:t>慩딮欦쉩䮏䪩⩱澥硘稱⭔뽦㆏㗂㥸䕠⍙</w:t>
      </w:r>
      <w:r>
        <w:rPr/>
        <w:t>ꗂ</w:t>
      </w:r>
      <w:r>
        <w:rPr/>
        <w:t>㠻楮催冣嘭䭈〨싍卐䅡칋戳쉂埍䍣旂佰숤亩⾬쌦</w:t>
      </w:r>
      <w:r>
        <w:rPr/>
        <w:t>ⰱ</w:t>
      </w:r>
      <w:r>
        <w:rPr/>
        <w:t>ꥵ疩㨷쉌ꌣꍬ摃㥇慀</w:t>
      </w:r>
      <w:r>
        <w:rPr/>
        <w:t>ꕥ</w:t>
      </w:r>
      <w:r>
        <w:rPr/>
        <w:t>礭㥴㇂睦</w:t>
      </w:r>
      <w:r>
        <w:rPr/>
        <w:t>ⰻ</w:t>
      </w:r>
      <w:r>
        <w:rPr/>
        <w:t>㩔氶埂䅷㔱漱㭵灊枿洶䑉╕슥啈쉋潦㵢橒쉉䜱⽘뿂刽璱ꌳ䬥噰兴⾻꺮慔䥉䱀㑯숤湺⍂㙪쉗摴扃儥帶㐤昱䬻㦥番⨥恹䘯䔭轔吳張忂⍦⼯츱坧춡䮬炮䉪갣窥숻쉅橏剩㓂户䥧뭊쉐㇂圲祹䍧示㭈吭啰吱⨵쉌㚣쎩婂㕦쉴䪵⤪슻摫䉅ꎻ㛃段䕸嫍歙杨湑奆⨨습쉭䝬価䚿払ꅮ</w:t>
      </w:r>
      <w:r>
        <w:rPr/>
        <w:t>ꤰ</w:t>
      </w:r>
      <w:r>
        <w:rPr/>
        <w:t>ⱍ</w:t>
      </w:r>
      <w:r>
        <w:rPr/>
        <w:t>싂て揂䪏㟎ヂ㷂癧쉦</w:t>
      </w:r>
      <w:r>
        <w:rPr/>
        <w:t>⠊</w:t>
      </w:r>
      <w:r>
        <w:rPr/>
        <w:t>渷債</w:t>
      </w:r>
      <w:r>
        <w:rPr/>
        <w:t>ⴸ</w:t>
      </w:r>
      <w:r>
        <w:rPr/>
        <w:t>쉂⏂旂㕤顙㒮顷⾻뽲⭬晐컂┤䘹瘭㝇䙞哂䉱囍䡑걳摦</w:t>
      </w:r>
      <w:r>
        <w:rPr/>
        <w:t>ⵕ</w:t>
      </w:r>
      <w:r>
        <w:rPr/>
        <w:t>皩노晲㠦垘㥕㊬⍂</w:t>
      </w:r>
      <w:r>
        <w:rPr/>
        <w:t>⡅</w:t>
      </w:r>
      <w:r>
        <w:rPr/>
        <w:t>䮵䥸橉栵╇싎숽丷묤坧欫쵉楋⽊㧂桹䡾幊佘⽫䝙㭳恓湍拂떵</w:t>
      </w:r>
      <w:r>
        <w:rPr/>
        <w:t>⣃</w:t>
      </w:r>
      <w:r>
        <w:rPr/>
        <w:t>⽘祗⪥㐤ヂ瑔ꍈㄳ䰫彊䇂쉬䐹當⥴䟂</w:t>
      </w:r>
      <w:r>
        <w:rPr/>
        <w:t>ⳍ</w:t>
      </w:r>
      <w:r>
        <w:rPr/>
        <w:t>䱄睦杣噒百␫슬彆쉕ㄵ硅坍扳種瀱湤㪡啉伪稶焩椫癈⬥⯂䤽䀬ꌳ┮뿂牙汫걗秂橾损刲繌㵋汋䭤潟㞻癧뭙堵湂㝕ꥠ枩サ眤⫂偷♔㬤繫幾凂睖兔䱎䱙歳䱸␰쉋깶䞩也渷♐燂㭢獫</w:t>
      </w:r>
      <w:r>
        <w:rPr/>
        <w:t>ⶡ</w:t>
      </w:r>
      <w:r>
        <w:rPr/>
        <w:t>뽸千㵇ㄽ顖쵣㕘塭汁떥썥㚩癦怷㖻쵦</w:t>
      </w:r>
      <w:r>
        <w:rPr/>
        <w:t>ⷂ</w:t>
      </w:r>
      <w:r>
        <w:rPr/>
        <w:t>帷䕠숱⩳쉖倦壂歄嚏欤唰卍畤ꎣ⨮⾥と</w:t>
      </w:r>
      <w:r>
        <w:rPr/>
        <w:t>ⴥ</w:t>
      </w:r>
      <w:r>
        <w:rPr/>
        <w:t>煖䙗佡㫂吮쉀歭⩖쉡</w:t>
      </w:r>
      <w:r>
        <w:rPr/>
        <w:t>ꕋ</w:t>
      </w:r>
      <w:r>
        <w:rPr/>
        <w:t>쉞숹딷颣彖슿塥⫂題</w:t>
      </w:r>
      <w:r>
        <w:rPr/>
        <w:t>⠭</w:t>
      </w:r>
      <w:r>
        <w:rPr/>
        <w:t>灹숩睰痂怺娯⥎㖡ㄩ唰긷婃⛂桒⸻彶睪彂牺奡㡄쉶㨱ꅨ塚奾伩쉴畚⺣㌩숪㉲䶵䚻㝤ㄯ佗㉬晀轮橧⑶䌯䄯⩷䄭稲䵚땾쉐쉄ꏎ㡨㬽슩瑖婐䂘♗湀䐵☱⹈䬯쵊</w:t>
      </w:r>
      <w:r>
        <w:rPr/>
        <w:t>⡳</w:t>
      </w:r>
      <w:r>
        <w:rPr/>
        <w:t>䜬顮瓂繤</w:t>
      </w:r>
      <w:r>
        <w:rPr/>
        <w:t>ꕁ</w:t>
      </w:r>
      <w:r>
        <w:rPr/>
        <w:t>⠨⌶</w:t>
      </w:r>
      <w:r>
        <w:rPr/>
        <w:t>灡쉆☫樬㑓獦獾婷㞻奰痍쉒䙩䴰⤤輬䉁繳怰䕊㴥䚮㥪촲㯂桵䙔긥祇⸺怽囂䵦◃弤旂帬㵟弣怭㜽⦿晒</w:t>
      </w:r>
      <w:r>
        <w:rPr/>
        <w:t>ⱘ</w:t>
      </w:r>
      <w:r>
        <w:rPr/>
        <w:t>慟⦩ぬ┽種匨圶╸䭷圴慠ぬ呕顋㈱幉⬳⥳⫂牪⌦類쉹瞏楙</w:t>
      </w:r>
      <w:r>
        <w:rPr/>
        <w:t>꤬</w:t>
      </w:r>
      <w:r>
        <w:rPr/>
        <w:t>㞮ꄲ쉊䭉⩏䭔䡓湉㭃䉪剥쉊帯欮䔸咡⼤떏佖⚩坖䰵䭯뼨䝑</w:t>
      </w:r>
      <w:r>
        <w:rPr/>
        <w:t>ꤹ</w:t>
      </w:r>
      <w:r>
        <w:rPr/>
        <w:t>䩗婌剰牁쉖⥚㍧䑍㍃쉍慰ꌺ쉠獥⹂楣ね곂䕄</w:t>
      </w:r>
      <w:r>
        <w:rPr/>
        <w:t>ꔵ</w:t>
      </w:r>
      <w:r>
        <w:rPr/>
        <w:t>煒</w:t>
      </w:r>
      <w:r>
        <w:rPr/>
        <w:t>ⰸ</w:t>
      </w:r>
      <w:r>
        <w:rPr/>
        <w:t>爫⌫⨱冿瑱恊⩮兣敠숷</w:t>
      </w:r>
      <w:r>
        <w:rPr/>
        <w:t>ꕟ</w:t>
      </w:r>
      <w:r>
        <w:rPr/>
        <w:t>噚煢숫</w:t>
      </w:r>
      <w:r>
        <w:rPr/>
        <w:t>ꕄ</w:t>
      </w:r>
      <w:r>
        <w:rPr/>
        <w:t>䴴疻䓂㪿呉愬ꍎ娥哃䠽瓃숵顧䈱欶⚩䢱喻塐┮敃⫂晏摬싂뽍牄灖䍴䵥㢣価礽〣⽗⽖毂甥㕧剬ꏂ㚩</w:t>
      </w:r>
      <w:r>
        <w:rPr/>
        <w:t>꧍</w:t>
      </w:r>
      <w:r>
        <w:rPr/>
        <w:t>湪杹⩦榩灸뭞砳칺飃畸놿浐杋淂⵱⑀</w:t>
      </w:r>
      <w:r>
        <w:rPr/>
        <w:t>ꤳ⑄</w:t>
      </w:r>
      <w:r>
        <w:rPr/>
        <w:t>뗂嘶〺涿㥅朣⨽싂测깇</w:t>
      </w:r>
      <w:r>
        <w:rPr/>
        <w:t>꤬</w:t>
      </w:r>
      <w:r>
        <w:rPr/>
        <w:t>ꅟ抿뽈䅐쉲㷂湍㬴묹煦㈵灆摳</w:t>
      </w:r>
      <w:r>
        <w:rPr/>
        <w:t>ꦬ</w:t>
      </w:r>
      <w:r>
        <w:rPr/>
        <w:t>뭮⸽煞捁癄뭚쉫䤊掮㩃呴濍塕積睋弲砲㦵䈶넫⸫⵹㈭扊磎呒춿츯㢩⽫䂱</w:t>
      </w:r>
      <w:r>
        <w:rPr/>
        <w:t>ꦵ</w:t>
      </w:r>
      <w:r>
        <w:rPr/>
        <w:t>癲穅獧㭟揂╇毂斮숰毂⽡㩋쵍车뾮桍㝠㴴싂偏䩮䔶祎㉄⫂슥匽楕滍</w:t>
      </w:r>
      <w:r>
        <w:rPr/>
        <w:t>ⲡ</w:t>
      </w:r>
      <w:r>
        <w:rPr/>
        <w:t>兟숴帹⺻컂稶</w:t>
      </w:r>
      <w:r>
        <w:rPr/>
        <w:t>ꦣ</w:t>
      </w:r>
      <w:r>
        <w:rPr/>
        <w:t>涿㗂⾬煤ꥺ싂繨婋獡嗂</w:t>
      </w:r>
      <w:r>
        <w:rPr/>
        <w:t>ⷂ</w:t>
      </w:r>
      <w:r>
        <w:rPr/>
        <w:t>冩头捥䩣縨迂쉗뽠摟딥⪩䱙扶則坋쉢䓂輭欳し斏䰸秂⯂䖏⥵曂洸쉵湫쉎⧂</w:t>
      </w:r>
      <w:r>
        <w:rPr/>
        <w:t>⡳</w:t>
      </w:r>
      <w:r>
        <w:rPr/>
        <w:t>㥴</w:t>
      </w:r>
      <w:r>
        <w:rPr/>
        <w:t>ꕹ</w:t>
      </w:r>
      <w:r>
        <w:rPr/>
        <w:t>仃⍐渦渮㤣┮䦘⛂煞咬䅁땱橌椪놻뮻숲숰쉃</w:t>
      </w:r>
      <w:r>
        <w:rPr/>
        <w:t>ꤹ</w:t>
      </w:r>
      <w:r>
        <w:rPr/>
        <w:t>乏䲡뭴</w:t>
      </w:r>
      <w:r>
        <w:rPr/>
        <w:t>ꤥ</w:t>
      </w:r>
      <w:r>
        <w:rPr/>
        <w:t>싍挩僂矂傩村쌫㩕㒵㫂ꏃ⩠秂싂暩汖䲮歺戵┣拍⦱ㅚ呫畤⭞扆⨫狂㧂⻃䭬慬旂䵔⽳晬楁癢偤㩀橦㷂䍆戵숺㍺摞컍ꍰ걹彌悿깗昵싂䲬獒繾㢮傩쉴桫磂슮乯㑍淂</w:t>
      </w:r>
      <w:r>
        <w:rPr/>
        <w:t>ꤽ⍍</w:t>
      </w:r>
      <w:r>
        <w:rPr/>
        <w:t>䟎剐毂坁暿䟂䟎녪慧넽␽栲䶏砺䄫煫轄숯⭀㵆㕾晎</w:t>
      </w:r>
      <w:r>
        <w:rPr/>
        <w:t>Ɽ</w:t>
      </w:r>
      <w:r>
        <w:rPr/>
        <w:t>㭁䜻软㔽⑹쉲晇桮⹫䝦䫂䕌믂慡걹段匸梱㫃䅒</w:t>
      </w:r>
      <w:r>
        <w:rPr/>
        <w:t>Ɑ</w:t>
      </w:r>
      <w:r>
        <w:rPr/>
        <w:t>딷쉃扐䰬框㖵㪬南췂眹䥭縫촭⑄숬⹚斏숬䐩ꍶ瀽꺥㡠㘻婙㎏뾡杺摇쉀磂䬺䙵〣獧싂딪╮쉈卯㑩䡁恐⭯</w:t>
      </w:r>
      <w:r>
        <w:rPr/>
        <w:t>ⰷ</w:t>
      </w:r>
      <w:r>
        <w:rPr/>
        <w:t>䬯ꄤ猯堻碿奢㭧䕞싂</w:t>
      </w:r>
      <w:r>
        <w:rPr/>
        <w:t>ⱪ</w:t>
      </w:r>
      <w:r>
        <w:rPr/>
        <w:t>䝲牫⴫뗂㕧䍂슩狂䩥摃걖⑗숯敫⾮⑯쉘숥䵬憿㡕◎縵쉅䅀䰺⎏䱏穇긮길숦㕯䥡⽀啮칈櫂㯂扱幀⸺䌵愪单怦䎣劵懂䜨㕎摸晌朦畢㔪甶싂䍹娯栮숤䑙칯噣义䑶ㅉ歲㡦杞晙⨹獁恎</w:t>
      </w:r>
      <w:r>
        <w:rPr/>
        <w:t>ꕍ</w:t>
      </w:r>
      <w:r>
        <w:rPr/>
        <w:t>坺ꍵ䆿䄩㊵懍婕猴□㙁呧戥䆵づ欣噅㬮</w:t>
      </w:r>
      <w:r>
        <w:rPr/>
        <w:t>Ⱡ</w:t>
      </w:r>
      <w:r>
        <w:rPr/>
        <w:t>縷䡖畵木却⫂吺녺</w:t>
      </w:r>
      <w:r>
        <w:rPr/>
        <w:t>⠶</w:t>
      </w:r>
      <w:r>
        <w:rPr/>
        <w:t>㕌柎䇍쵬㕒潖゘䧂쉉㣍伣怫顐頭畣ꎮ㩌䙱슻凂ꥮ⸤</w:t>
      </w:r>
      <w:r>
        <w:rPr/>
        <w:t>⡳⢱⭎</w:t>
      </w:r>
      <w:r>
        <w:rPr/>
        <w:t>呙痂</w:t>
      </w:r>
      <w:r>
        <w:rPr/>
        <w:t>ⵇ</w:t>
      </w:r>
      <w:r>
        <w:rPr/>
        <w:t>塺</w:t>
      </w:r>
      <w:r>
        <w:rPr/>
        <w:t>Ⱞ</w:t>
      </w:r>
      <w:r>
        <w:rPr/>
        <w:t>猣⥩數⍦泂兡㑴㗍䉵ィ䚏敡圫绂쉔㞘㜭쌥슿汖媘♋拎䘴쉂穷쵸绂侻扂⚏根뽗煈䉎凃佩塀轴싂呦떏Ⓕ祔硪砣</w:t>
      </w:r>
      <w:r>
        <w:rPr/>
        <w:t>⠣⩐</w:t>
      </w:r>
      <w:r>
        <w:rPr/>
        <w:t>窻癯쉦䋂숮뗂䥠㗂繍</w:t>
      </w:r>
      <w:r>
        <w:rPr/>
        <w:t>ꗂ</w:t>
      </w:r>
      <w:r>
        <w:rPr/>
        <w:t>䉋숵㴵㣂㯂䍢뭤噆①坣顡⽃䅮깙䁾お皵⍋搷〻</w:t>
      </w:r>
      <w:r>
        <w:rPr/>
        <w:t>Ⰺ</w:t>
      </w:r>
      <w:r>
        <w:rPr/>
        <w:t>뽡</w:t>
      </w:r>
      <w:r>
        <w:rPr/>
        <w:t>⢻</w:t>
      </w:r>
      <w:r>
        <w:rPr/>
        <w:t>穈眮䡷䬪攪슏슏ꏂ쉑核皥⨱䝮坏뽤砮</w:t>
      </w:r>
      <w:r>
        <w:rPr/>
        <w:t>ⱪ</w:t>
      </w:r>
      <w:r>
        <w:rPr/>
        <w:t>辣牊橆숮渹</w:t>
      </w:r>
      <w:r>
        <w:rPr/>
        <w:t>ꥅ</w:t>
      </w:r>
      <w:r>
        <w:rPr/>
        <w:t>㝸䈫䁣슱䘶䡍灹悘䐤晡禮牯</w:t>
      </w:r>
      <w:r>
        <w:rPr/>
        <w:t>ꤸ</w:t>
      </w:r>
      <w:r>
        <w:rPr/>
        <w:t>딪煣䁋䬮</w:t>
      </w:r>
      <w:r>
        <w:rPr/>
        <w:t>꧂</w:t>
      </w:r>
      <w:r>
        <w:rPr/>
        <w:t>䬬朮氳祣㑣汓⹆㵧夲搰㯂泂㥸顣椹묤슬杦㙯伳쉘轏㝶潖숸</w:t>
      </w:r>
      <w:r>
        <w:rPr/>
        <w:t>⡭</w:t>
      </w:r>
      <w:r>
        <w:rPr/>
        <w:t>忂칂祓礯慫恇摉㝑癅偸氥䬳쉀顳噗嫂䱐╷⩱싂杌窵杪㓂ꥲ</w:t>
      </w:r>
      <w:r>
        <w:rPr/>
        <w:t>⠷</w:t>
      </w:r>
      <w:r>
        <w:rPr/>
        <w:t>撏</w:t>
      </w:r>
      <w:r>
        <w:rPr/>
        <w:t>ꗂ⑤</w:t>
      </w:r>
      <w:r>
        <w:rPr/>
        <w:t>爴䅒</w:t>
      </w:r>
      <w:r>
        <w:rPr/>
        <w:t>⡮</w:t>
      </w:r>
      <w:r>
        <w:rPr/>
        <w:t>㣂㙍䑺摌⽉埂扇㨭ꥹ⚿男媥ꎱ婾깣쉭內㝆쉗겡牳츣⩧숲噶噭㏃䂻䒩</w:t>
      </w:r>
      <w:r>
        <w:rPr/>
        <w:t>꧃┻⭃</w:t>
      </w:r>
      <w:r>
        <w:rPr/>
        <w:t>㚮碩稹䍄㵃普㶻</w:t>
      </w:r>
      <w:r>
        <w:rPr/>
        <w:t>ⱚ</w:t>
      </w:r>
      <w:r>
        <w:rPr/>
        <w:t>汴䡢瓂⩳數숵䥶┪ꅯ䍱ㅑ涬땳칲㍾奘⬻⵵渤奚䔨꺏ꏂ뮻爭繇奞ꇍ䥰</w:t>
      </w:r>
      <w:r>
        <w:rPr/>
        <w:t>⡆⪿</w:t>
      </w:r>
      <w:r>
        <w:rPr/>
        <w:t>쉈싂䠭⑥僂쉷뽦껂敷䥞稲の煏䕁柍츹梩火扞슩⏂깃쉆⬯䦮</w:t>
      </w:r>
      <w:r>
        <w:rPr/>
        <w:t>⠴</w:t>
      </w:r>
      <w:r>
        <w:rPr/>
        <w:t>䅲囂歉唸놩痂쉃癓䀴䝳奉䍸┪㡤愨湙庡沵京復潳䐸楺㉄启㕁</w:t>
      </w:r>
      <w:r>
        <w:rPr/>
        <w:t>ⵋ</w:t>
      </w:r>
      <w:r>
        <w:rPr/>
        <w:t>싎䎘㣂㷂⾘歑싎</w:t>
      </w:r>
      <w:r>
        <w:rPr/>
        <w:t>⠴</w:t>
      </w:r>
      <w:r>
        <w:rPr/>
        <w:t>ꌩㆩ瑅싂夺䵘佟═␥숲㝎䠺䚬㭨牥硚䩅䠱洬뽁奖䂿潮</w:t>
      </w:r>
      <w:r>
        <w:rPr/>
        <w:t>⢮</w:t>
      </w:r>
      <w:r>
        <w:rPr/>
        <w:t>䄭쉘畚〵싃㇂呮桃摔畯辮汍別儽䎡䵨ꥴ䙨夤媿⩸깴㌭珍⹞⹰奴瑐擂㚡⽰ㅯ戴㡀</w:t>
      </w:r>
      <w:r>
        <w:rPr/>
        <w:t>Ɽ</w:t>
      </w:r>
      <w:r>
        <w:rPr/>
        <w:t>쉀䂿楲辵䙑䨦撻</w:t>
      </w:r>
      <w:r>
        <w:rPr/>
        <w:t>ꕲ</w:t>
      </w:r>
      <w:r>
        <w:rPr/>
        <w:t>쉷뾏摄刨쉲묹塊䙱쉁쉫쉙쉣⺏熣幎㙦株䡬硭卭摄参轴晎⏂념䵓</w:t>
      </w:r>
      <w:r>
        <w:rPr/>
        <w:t>ⰰ</w:t>
      </w:r>
      <w:r>
        <w:rPr/>
        <w:t>㔽伺瘬㔣뭭㙈潒〭䔳㦵煷쉁▥灐싂丮甦딥</w:t>
      </w:r>
      <w:r>
        <w:rPr/>
        <w:t>⡆</w:t>
      </w:r>
      <w:r>
        <w:rPr/>
        <w:t>ꄪ瑋礯慡攱쉒䘬織倶庡旂猱녰帻潄㇍䞣쉣䱄瑕獇彴迂싂⩣묦ꥥ쉘琲</w:t>
      </w:r>
      <w:r>
        <w:rPr/>
        <w:t>ꤷ</w:t>
      </w:r>
      <w:r>
        <w:rPr/>
        <w:t>敷</w:t>
      </w:r>
      <w:r>
        <w:rPr/>
        <w:t>⡁</w:t>
      </w:r>
      <w:r>
        <w:rPr/>
        <w:t>쉞佺䐯杠摟⩁䤨㍾卪顇뭒幥╇圵噚ち⍲썙换硧段䞬숺㕏뽘弰刬㍘兆㑺婢㏂伬㍙䭹䈬</w:t>
      </w:r>
      <w:r>
        <w:rPr/>
        <w:t>ꥏ</w:t>
      </w:r>
      <w:r>
        <w:rPr/>
        <w:t>杢捙䡊ァ碵汎㨴䜴个숩슬䵅呖</w:t>
      </w:r>
      <w:r>
        <w:rPr/>
        <w:t>ꕶ</w:t>
      </w:r>
      <w:r>
        <w:rPr/>
        <w:t>㜲夤䩰䡂⛂숩⎱嘽祋┰⼵녶婐㭨滂쉈兙쉁恅䣂녡浹塙쉎뿂䏂</w:t>
      </w:r>
      <w:r>
        <w:rPr/>
        <w:t>⠸</w:t>
      </w:r>
      <w:r>
        <w:rPr/>
        <w:t>㩚瑡⨤ꅉ䰴㨺쉱橶桐썄杬㥱轍놵㩰刬</w:t>
      </w:r>
      <w:r>
        <w:rPr/>
        <w:t>ⰺ</w:t>
      </w:r>
      <w:r>
        <w:rPr/>
        <w:t>䈽沏䱓䥹轘汷疱㛂숴䕟쉪㶥桚側㕑걂洸䝢梏坍䙂潭⩉슡㩫⶘㌲♵挣㭟䩕瑴◂ꌽ䏂㑲㥨漊</w:t>
      </w:r>
      <w:r>
        <w:rPr/>
        <w:t>ꦥ</w:t>
      </w:r>
      <w:r>
        <w:rPr/>
        <w:t>纣♺⼫㠩噞쉱䨷捩䡧⸬뭥싂痂㏃䝑䁭剠塺ꥡ晩琨쉋땈匦⼮⑔㣂䑇ꥶ圥姂</w:t>
      </w:r>
      <w:r>
        <w:rPr/>
        <w:t>ⱟ</w:t>
      </w:r>
      <w:r>
        <w:rPr/>
        <w:t>橃䉕务窩ꏂ䱤僂匥汳쉫㗂뇂䡚ꅐ쉺㑾咬䉄乍⑊丵䇂⨤⽄㜫ㅅ卫㠣䷂쉓㥶卋⼤䁫嘱ヂ嚻</w:t>
      </w:r>
      <w:r>
        <w:rPr/>
        <w:t>ꤹ</w:t>
      </w:r>
      <w:r>
        <w:rPr/>
        <w:t>奱쉳䅭뽊䤽䘵</w:t>
      </w:r>
      <w:r>
        <w:rPr/>
        <w:t>⡎</w:t>
      </w:r>
      <w:r>
        <w:rPr/>
        <w:t>桶갱狂䕴繴懂쉓♠獍䜬쉮땟쉉盂숮⫍㥟㙔淂춣쉖坫呷ㄪ⮻䎩㉗뇂⎵슣僂剏滎嗂싍吽獬迂䩈┵攺㞿䌹垮䩺칊숷樥⨹歒汱縪슏栵桍帻䋂槂㡌呪溮⫂䍌廂</w:t>
      </w:r>
      <w:r>
        <w:rPr/>
        <w:t>ꕅ</w:t>
      </w:r>
      <w:r>
        <w:rPr/>
        <w:t>癩네슥㙺䃂斬塃仂䴽繥庮⛃债扟</w:t>
      </w:r>
      <w:r>
        <w:rPr/>
        <w:t>꧂</w:t>
      </w:r>
      <w:r>
        <w:rPr/>
        <w:t>煞氵䀽䬯쉳⤩䍂乊긭䜻獙猰뮘㵡䩉攲䁪쉮</w:t>
      </w:r>
      <w:r>
        <w:rPr/>
        <w:t>ⵅ</w:t>
      </w:r>
      <w:r>
        <w:rPr/>
        <w:t>㭣扖䔻瞵갮䁇珂㐻歩嗂⽭祶㓂忂䏍䕊烂啔圯怦狂摭敹ꅭ⫂瞩䥗畔嗂컂䧂⤯呸쉷㝥갬㑊</w:t>
      </w:r>
      <w:r>
        <w:rPr/>
        <w:t>ꔭꥆ</w:t>
      </w:r>
      <w:r>
        <w:rPr/>
        <w:t>䤵䴲║㐫伸싂㍍╚땰暡♂牤䇎冱晥棂</w:t>
      </w:r>
      <w:r>
        <w:rPr/>
        <w:t>ⵑ</w:t>
      </w:r>
      <w:r>
        <w:rPr/>
        <w:t>숵弩</w:t>
      </w:r>
      <w:r>
        <w:rPr/>
        <w:t>ⶬ</w:t>
      </w:r>
      <w:r>
        <w:rPr/>
        <w:t>ꥧ⪣炵䝭夯㕤䕗佷䏃䩀㎱凂䔪椣⸪⩥⤮剎棎㯂帵쉀噪⽩卅牓帴</w:t>
      </w:r>
      <w:r>
        <w:rPr/>
        <w:t>ⵚ⍣</w:t>
      </w:r>
      <w:r>
        <w:rPr/>
        <w:t>穩兹</w:t>
      </w:r>
      <w:r>
        <w:rPr/>
        <w:t>ꕕ</w:t>
      </w:r>
      <w:r>
        <w:rPr/>
        <w:t>땷剋숻</w:t>
      </w:r>
      <w:r>
        <w:rPr/>
        <w:t>꧍</w:t>
      </w:r>
      <w:r>
        <w:rPr/>
        <w:t>サ啯䄣ꇂ⮬捳捃橥撮쉯뭾擂㝖爴㡌潁楚樬쉸쉤帷䥆木긫桲牢噤哃슮ィ</w:t>
      </w:r>
      <w:r>
        <w:rPr/>
        <w:t>ⵧ</w:t>
      </w:r>
      <w:r>
        <w:rPr/>
        <w:t>倸犣㤤䐩抿숦婌䚩⑈뾣㕏〷</w:t>
      </w:r>
      <w:r>
        <w:rPr/>
        <w:t>ꖵ</w:t>
      </w:r>
      <w:r>
        <w:rPr/>
        <w:t>䁆䔦슏䱉땱桠㕟愨쉙捐楉</w:t>
      </w:r>
      <w:r>
        <w:rPr/>
        <w:t>⢵</w:t>
      </w:r>
      <w:r>
        <w:rPr/>
        <w:t>埂〭㝤婆䠺⽵佖⍕♳浐㝑싍妘</w:t>
      </w:r>
      <w:r>
        <w:rPr/>
        <w:t>⠽</w:t>
      </w:r>
      <w:r>
        <w:rPr/>
        <w:t>습橈깹쵁牮楚泂⥔頱儮ꎬ</w:t>
      </w:r>
      <w:r>
        <w:rPr/>
        <w:t>⡧</w:t>
      </w:r>
      <w:r>
        <w:rPr/>
        <w:t>侻䚩⩐뽥汾㵢淂</w:t>
      </w:r>
      <w:r>
        <w:rPr/>
        <w:t>ꕤ</w:t>
      </w:r>
      <w:r>
        <w:rPr/>
        <w:t>矂⾣㯂楾瓂슿⮩䋂歍匪眳碏夹参⑶䯂畹썔晁</w:t>
      </w:r>
      <w:r>
        <w:rPr/>
        <w:t>ꕷ</w:t>
      </w:r>
      <w:r>
        <w:rPr/>
        <w:t>㜲㶮瑅帣㞩쏃㕣㕵恗ꆡ喡䃃쉆係쎿禿卬㍹占吸搪浨䍍긮숣䭌뾥佹숬㝱䥷光甦⑁㶏慆䶣優硠ㄣ帨㨦橙깷껂哎妱쉁晃祕呬琵㫂싂⪮䑸</w:t>
      </w:r>
      <w:r>
        <w:rPr/>
        <w:t>ꦥ⹚</w:t>
      </w:r>
      <w:r>
        <w:rPr/>
        <w:t>濂⚘㵭</w:t>
      </w:r>
      <w:r>
        <w:rPr/>
        <w:t>꧂</w:t>
      </w:r>
      <w:r>
        <w:rPr/>
        <w:t>濂帪㉴揂숮</w:t>
      </w:r>
      <w:r>
        <w:rPr/>
        <w:t>ꥋ</w:t>
      </w:r>
      <w:r>
        <w:rPr/>
        <w:t>橷䱇潗</w:t>
      </w:r>
      <w:r>
        <w:rPr/>
        <w:t>ꤷ</w:t>
      </w:r>
      <w:r>
        <w:rPr/>
        <w:t>癷</w:t>
      </w:r>
      <w:r>
        <w:rPr/>
        <w:t>ꕨ</w:t>
      </w:r>
      <w:r>
        <w:rPr/>
        <w:t>睎獚碬⼺㠶轵딥圹壂쉣噴뽖슱削슩幓乀歑繘㬩㜴쉍弥</w:t>
      </w:r>
      <w:r>
        <w:rPr/>
        <w:t>ꥎ</w:t>
      </w:r>
      <w:r>
        <w:rPr/>
        <w:t>摘顕彥㏂咏㍰摘싂㤮㩮쉌淍張㇂敂穐杮婨뼴䓂⥀싂梣春⨵体兏쉸ㅰ䳎</w:t>
      </w:r>
      <w:r>
        <w:rPr/>
        <w:t>ꖬ</w:t>
      </w:r>
      <w:r>
        <w:rPr/>
        <w:t>渊㢥뽧⿂轋抩ꥢ墿떻놩歧㴺㙈</w:t>
      </w:r>
      <w:r>
        <w:rPr/>
        <w:t>ⱸ</w:t>
      </w:r>
      <w:r>
        <w:rPr/>
        <w:t>爱桶䞩촣㍅汳慎憿䣂䡘♚떏츹䙢꤮晓䙮땳䴳轰</w:t>
      </w:r>
      <w:r>
        <w:rPr/>
        <w:t>ⷎ</w:t>
      </w:r>
      <w:r>
        <w:rPr/>
        <w:t>湟숺潇ヂ㡖挺呡⭓슮썣扞▥⩘橕슬쉗쉡뼱㗃穌⹏┳䭷쉡칆杵</w:t>
      </w:r>
      <w:r>
        <w:rPr/>
        <w:t>ꕧ</w:t>
      </w:r>
      <w:r>
        <w:rPr/>
        <w:t>剩傡佺⬪䕇吸ꍑ䑖稥㙕炩䡸⭚喥拍攪乕║泂컃䕨㭞䡺␬⑋獪⌱숵㠹㥈⽀䷃║㑭䪻쉷擂橁啊☵숪⨵䰥㕕쉏矂摐</w:t>
      </w:r>
      <w:r>
        <w:rPr/>
        <w:t>⠤</w:t>
      </w:r>
      <w:r>
        <w:rPr/>
        <w:t>㥭숫䴮⌳线照敖䑴乞剣冥奦朽츰琮쉀┰娻䱶玱洯捖潨帽怳䁫녦䖩깐桎渺爥汆깹⼪琯畺㘥幠悬䤨ㅅ湊⏂盂䬰慟䙤䵔슣縪摾ㄥ乒╡瑢ꅇ䆩㩆瓂䝭橬⤽㜸㨨桑⨶⽺㕗愪숱睶䱄♑⭦䀻挨㙴⭄朻庬搩⪣う頻彅睒⍑佹灶㕁嘸㈰</w:t>
      </w:r>
      <w:r>
        <w:rPr/>
        <w:t>ꗎ</w:t>
      </w:r>
      <w:r>
        <w:rPr/>
        <w:t>平䇂䨽瑊䵀쉃彲假⬬</w:t>
      </w:r>
      <w:r>
        <w:rPr/>
        <w:t>⢱</w:t>
      </w:r>
      <w:r>
        <w:rPr/>
        <w:t>爤㚏ㅶ䁞穎涘갯䵬暮䬻盂⪏䍍坑縹牸繆㤣</w:t>
      </w:r>
      <w:r>
        <w:rPr/>
        <w:t>ꤽ</w:t>
      </w:r>
      <w:r>
        <w:rPr/>
        <w:t>伵</w:t>
      </w:r>
      <w:r>
        <w:rPr/>
        <w:t>ꕑ</w:t>
      </w:r>
      <w:r>
        <w:rPr/>
        <w:t>㍾䵡⑫砪숪⤣瘤剢彃싎榿䘦</w:t>
      </w:r>
      <w:r>
        <w:rPr/>
        <w:t>꧃</w:t>
      </w:r>
      <w:r>
        <w:rPr/>
        <w:t>ꅂ彡獴礪⩋睔捯侥乔噫穋㴫剟煭吺</w:t>
      </w:r>
      <w:r>
        <w:rPr/>
        <w:t>ꥁ</w:t>
      </w:r>
      <w:r>
        <w:rPr/>
        <w:t>쉱䘻갵憿꥔㛂柍灾乩㍃⥮╗╭믂㝕숨층捹ㅇ컂촺䉗䥖呴桏䵪唲묨걘暵뼪圤슿爳㨽怰䎩優⫂쉨怺䬦塄숤飂癐ㅥ䔬㵓⽰夨⪿䙎乁</w:t>
      </w:r>
      <w:r>
        <w:rPr/>
        <w:t>⡎</w:t>
      </w:r>
      <w:r>
        <w:rPr/>
        <w:t>幾㝄繆溿伻⏂⽯奭婕睱쉘㍶噢</w:t>
      </w:r>
      <w:r>
        <w:rPr/>
        <w:t>ⱋ</w:t>
      </w:r>
      <w:r>
        <w:rPr/>
        <w:t>㌪乾ㅎ슩땮ꍺ桟ㆩ顐牷╁绂灳ㆣ㝪䭌奄坩㕐戹愤㨳㥂甥칗♂⨷䭺㌦癢婢刲㈹泂䕕쉘䐤禮쵕䑋믂㘯숹嗂⥒⩱妘㫂硬弱兊㡍婖頩쉐埂䈶䭸䋂敄欯</w:t>
      </w:r>
      <w:r>
        <w:rPr/>
        <w:t>ꤱ</w:t>
      </w:r>
      <w:r>
        <w:rPr/>
        <w:t>㊣噎쉴䭔㕩懂札飂獰昳⥨걧</w:t>
      </w:r>
      <w:r>
        <w:rPr/>
        <w:t>⡊</w:t>
      </w:r>
      <w:r>
        <w:rPr/>
        <w:t>琦㣎穪穭顤歌⯂⹍</w:t>
      </w:r>
      <w:r>
        <w:rPr/>
        <w:t>ⱋ</w:t>
      </w:r>
      <w:r>
        <w:rPr/>
        <w:t>珂撥幤砽䒣䡱奚䀬犬潳灲썖</w:t>
      </w:r>
      <w:r>
        <w:rPr/>
        <w:t>ⶩ</w:t>
      </w:r>
      <w:r>
        <w:rPr/>
        <w:t>戮깭歏扌旂쉁䕈劏깱㩤織긥䁚弩穬⚩⏎婶沿㗂⪥⩙挤晈쌨슿ꥢ䑕光ꇂ癎灂</w:t>
      </w:r>
      <w:r>
        <w:rPr/>
        <w:t>ꥋ</w:t>
      </w:r>
      <w:r>
        <w:rPr/>
        <w:t>⢩</w:t>
      </w:r>
      <w:r>
        <w:rPr/>
        <w:t>⾵穰帣⭍儽⹄睺쉏洭땪坔⍙砲</w:t>
      </w:r>
      <w:r>
        <w:rPr/>
        <w:t>ꔭ</w:t>
      </w:r>
      <w:r>
        <w:rPr/>
        <w:t>㥉嘻⬥쉩煓㡵♊㝗爪㭣컂ꍤ朦枥桅겡뗃机㝦炬核奌깥渷妮싂숸务⿂吪</w:t>
      </w:r>
      <w:r>
        <w:rPr/>
        <w:t>ꔳ</w:t>
      </w:r>
      <w:r>
        <w:rPr/>
        <w:t>딷╞㉊攊朴ㄨ㥐㙦</w:t>
      </w:r>
      <w:r>
        <w:rPr/>
        <w:t>ⷂ</w:t>
      </w:r>
      <w:r>
        <w:rPr/>
        <w:t>临</w:t>
      </w:r>
      <w:r>
        <w:rPr/>
        <w:t>⡶</w:t>
      </w:r>
      <w:r>
        <w:rPr/>
        <w:t>睡祹㝥뽬爲⍭⥘別儫湢䵠</w:t>
      </w:r>
      <w:r>
        <w:rPr/>
        <w:t>ꔣꔪꥎ</w:t>
      </w:r>
      <w:r>
        <w:rPr/>
        <w:t>䩀煲〪恏䇂⨥뮩惎懂療捗穈爪䖿捫仂杇⑮別ァ揂颮卭㭖㍥獌쉧楸怣</w:t>
      </w:r>
      <w:r>
        <w:rPr/>
        <w:t>⡄</w:t>
      </w:r>
      <w:r>
        <w:rPr/>
        <w:t>쌱录毂顲挦徬쉱㉐穙殥顩걃囂卓健䔬㘱夶〸浔卆撡䝂숸仂剟琰恖컃恴武㐥㥇䍺⵫䠱㆏쎣砬䗂扖⑉毂쉢䵰煷䶩♶녢擂擂猷ケ⧂숫庘礫梮쉶䡅</w:t>
      </w:r>
      <w:r>
        <w:rPr/>
        <w:t>ⵧ</w:t>
      </w:r>
      <w:r>
        <w:rPr/>
        <w:t>偅쉣攺⧃⩞녭焦歴䬸䡮쉪䵾䢵奊</w:t>
      </w:r>
      <w:r>
        <w:rPr/>
        <w:t>ꤸ</w:t>
      </w:r>
      <w:r>
        <w:rPr/>
        <w:t>婇啔撻䷂㉭绎氳捐瑅倱欶敟⌹⵭┪㡥␲䄷卶숱碥癐敘迎䵘祙嗂⚬숲呣偙쉆</w:t>
      </w:r>
      <w:r>
        <w:rPr/>
        <w:t>ꥄ</w:t>
      </w:r>
      <w:r>
        <w:rPr/>
        <w:t>碘䫂녤뭚垏猬㞻朻ㅑ깧䐦쉳쉥繢榱爰挸쵥뽑棂縴⽖㩁坳숶㍎⭶䭺쉢商颩쵖桖撩䳂⹫땓䰷噂竂츴츻匨繟쉬坐皬칅挤䀪ꍩ浊ㄺ輯慸飂㍎</w:t>
      </w:r>
      <w:r>
        <w:rPr/>
        <w:t>ꗂ</w:t>
      </w:r>
      <w:r>
        <w:rPr/>
        <w:t>숶㑁佅噀♨쵕ꄪ䕶㐦婆湴卌檘</w:t>
      </w:r>
      <w:r>
        <w:rPr/>
        <w:t>ꖵ</w:t>
      </w:r>
      <w:r>
        <w:rPr/>
        <w:t>㨳䝯櫂ィ浹剾磂轾溥临し啯쵺⒱</w:t>
      </w:r>
      <w:r>
        <w:rPr/>
        <w:t>⠱</w:t>
      </w:r>
      <w:r>
        <w:rPr/>
        <w:t>汶梣␮</w:t>
      </w:r>
      <w:r>
        <w:rPr/>
        <w:t>ꦻ</w:t>
      </w:r>
      <w:r>
        <w:rPr/>
        <w:t>㫂녆㍰穃곂숽竂䛂堪쉕サ何辮☤깑쉕悥囂颬</w:t>
      </w:r>
      <w:r>
        <w:rPr/>
        <w:t>ⵗ</w:t>
      </w:r>
      <w:r>
        <w:rPr/>
        <w:t>ꥨ繲〷瘪꥞</w:t>
      </w:r>
      <w:r>
        <w:rPr/>
        <w:t>⡊</w:t>
      </w:r>
      <w:r>
        <w:rPr/>
        <w:t>㉧㜵걤䤹橴祓㡬슥抬䛎䉡</w:t>
      </w:r>
      <w:r>
        <w:rPr/>
        <w:t>ⱱ</w:t>
      </w:r>
      <w:r>
        <w:rPr/>
        <w:t>捀</w:t>
      </w:r>
      <w:r>
        <w:rPr/>
        <w:t>⠱</w:t>
      </w:r>
      <w:r>
        <w:rPr/>
        <w:t>炮싂슣愩淂㵴渦埂㥲輯슻幌䋂卣潱㥰㋂獦썣厮뭂</w:t>
      </w:r>
      <w:r>
        <w:rPr/>
        <w:t>ꦩ</w:t>
      </w:r>
      <w:r>
        <w:rPr/>
        <w:t>췂晄憱慳싍䥈咬㨰䁅䋂┱⻂숺쉙獑㥟䀶偭栺䣂獎䩬佅搮ꍵ⵳㕪縦</w:t>
      </w:r>
      <w:r>
        <w:rPr/>
        <w:t>ⱷ</w:t>
      </w:r>
      <w:r>
        <w:rPr/>
        <w:t>恷䞬䵅䭰㫂䭱깄⨣ꅒ穭礹걤楑䈹捳䱩쏎堺楶㋂枱懃</w:t>
      </w:r>
      <w:r>
        <w:rPr/>
        <w:t>ⵧ</w:t>
      </w:r>
      <w:r>
        <w:rPr/>
        <w:t>긪瘰⬦㕰氽啤優␣⮩캵睑焽恢助쉦常㥵剞䃂㙩숪䁈沬숶⑦쉑㪘倹</w:t>
      </w:r>
      <w:r>
        <w:rPr/>
        <w:t>Ⱝ</w:t>
      </w:r>
      <w:r>
        <w:rPr/>
        <w:t>怶畂뮩䙪뮵游䱈</w:t>
      </w:r>
      <w:r>
        <w:rPr/>
        <w:t>ꦩ</w:t>
      </w:r>
      <w:r>
        <w:rPr/>
        <w:t>彯ッ쉀䙵싃轴楾㍰硤湀㵗㵌扔焯숨㭸ぐ쉥㠬촫䠭겣뼲</w:t>
      </w:r>
      <w:r>
        <w:rPr/>
        <w:t>ꖮ</w:t>
      </w:r>
      <w:r>
        <w:rPr/>
        <w:t>䦱㙧究昩㡗迂걀</w:t>
      </w:r>
      <w:r>
        <w:rPr/>
        <w:t>ꤤ</w:t>
      </w:r>
      <w:r>
        <w:rPr/>
        <w:t>㎬⩞轠檵硳偔䥥轶㕞揂</w:t>
      </w:r>
      <w:r>
        <w:rPr/>
        <w:t>Ⲯ</w:t>
      </w:r>
      <w:r>
        <w:rPr/>
        <w:t>㡏⿂</w:t>
      </w:r>
      <w:r>
        <w:rPr/>
        <w:t>꧂</w:t>
      </w:r>
      <w:r>
        <w:rPr/>
        <w:t>怪䧍㕲㔦着㭭側쉌䉋숽숰呒幈숥ꇂ싂숴䔴煓欪㡬䨳昮㢥ꍅ䜶썇䝙쉇橪㬭⼤䛎땧扥堵㋂쵦䉸頷椻䩦繥㓎噡䱃䌣㉱⭤穕輰⑊䍈柂仃䅹晓쉟⧂㌽溿畮癶漊戥捫갹恒偤䑌汅</w:t>
      </w:r>
      <w:r>
        <w:rPr/>
        <w:t>⡱</w:t>
      </w:r>
      <w:r>
        <w:rPr/>
        <w:t>㥊㥨偡䅦긥⩘䍃旂㨰㏂ꌨ쉂敘塢䮣慑䉊䁵敎</w:t>
      </w:r>
      <w:r>
        <w:rPr/>
        <w:t>ⱇ</w:t>
      </w:r>
      <w:r>
        <w:rPr/>
        <w:t>丹䭪</w:t>
      </w:r>
      <w:r>
        <w:rPr/>
        <w:t>ꕘ</w:t>
      </w:r>
      <w:r>
        <w:rPr/>
        <w:t>䔩䊬㨰슡</w:t>
      </w:r>
      <w:r>
        <w:rPr/>
        <w:t>Ⱪ</w:t>
      </w:r>
      <w:r>
        <w:rPr/>
        <w:t>걟杭⩆㍉㗂숭欮儣䁄쉩갤硙</w:t>
      </w:r>
      <w:r>
        <w:rPr/>
        <w:t>ⱚ</w:t>
      </w:r>
      <w:r>
        <w:rPr/>
        <w:t>쉪娤啓⥂쉭橴䷃싂杌橇摹숹縥쉉땴㗂ꏂ忂㋍␬⻂⸮礫</w:t>
      </w:r>
      <w:r>
        <w:rPr/>
        <w:t>ꥁ</w:t>
      </w:r>
      <w:r>
        <w:rPr/>
        <w:t>咘⫂㨳䙘扶䥪瘦拂礪债ꥶ佁炡</w:t>
      </w:r>
      <w:r>
        <w:rPr/>
        <w:t>⡄</w:t>
      </w:r>
      <w:r>
        <w:rPr/>
        <w:t>쉳ꥫ쉴接祱啅</w:t>
      </w:r>
      <w:r>
        <w:rPr/>
        <w:t>꥟</w:t>
      </w:r>
      <w:r>
        <w:rPr/>
        <w:t>껃杯䞣䭫싂⒘斻♇걎쉺㖡⩪</w:t>
      </w:r>
      <w:r>
        <w:rPr/>
        <w:t>ꤵ</w:t>
      </w:r>
      <w:r>
        <w:rPr/>
        <w:t>啬父㚡〪懎춬묮뼣㵮숣슿䀦剘䵃䍯皩乹떡㥕䔬㴣쉣疬㝎㷂穢㴰ꅨ匸犻塟〴珂皥捓呢뼥</w:t>
      </w:r>
      <w:r>
        <w:rPr/>
        <w:t>Ⱜ</w:t>
      </w:r>
      <w:r>
        <w:rPr/>
        <w:t>㉺격䅏奟☨㷂쉈㟂㵡ネ昦ㅬ㔫泍癮撘䅢</w:t>
      </w:r>
      <w:r>
        <w:rPr/>
        <w:t>ⵑ⥍</w:t>
      </w:r>
      <w:r>
        <w:rPr/>
        <w:t>瀥搯ꌰ佳旂⫂ꍔ偏輦㧂慯⚘穒㝇䢱轉䫂㓂楺幘ㄭ⍟⦏쉌⻂䣂瑟䝞噂湤뇂枩棂칢䂩䯂쉕潳䱉塺攣㥣㉰긮</w:t>
      </w:r>
      <w:r>
        <w:rPr/>
        <w:t>꧂</w:t>
      </w:r>
    </w:p>
    <w:p>
      <w:pPr>
        <w:pStyle w:val="PreformattedText"/>
        <w:bidi w:val="0"/>
        <w:spacing w:before="0" w:after="0"/>
        <w:jc w:val="left"/>
        <w:rPr/>
      </w:pPr>
      <w:r>
        <w:rPr/>
        <w:t>㓂䙟ꍍ㗂徏旎樦뭰湡쉌李숪⤵稫ꥭ恭</w:t>
      </w:r>
      <w:r>
        <w:rPr/>
        <w:t>ⶡ</w:t>
      </w:r>
      <w:r>
        <w:rPr/>
        <w:t>䕬㡐禡顀㠻䉸⑕顂쉀ꍠ㍚㕾㉥䩸쌨䐨㛂</w:t>
      </w:r>
      <w:r>
        <w:rPr/>
        <w:t>ꕈ</w:t>
      </w:r>
      <w:r>
        <w:rPr/>
        <w:t>䟂槂塎幷䁆塂儦⒬皻숹甸䏎姎汭䉐轗㎣䯂乷㠬瑄썔</w:t>
      </w:r>
      <w:r>
        <w:rPr/>
        <w:t>ⰺ</w:t>
      </w:r>
      <w:r>
        <w:rPr/>
        <w:t>飍倹扪嫂䁇䈹깥ꅨ価䕲쉩祰婧⿂繴䥘恙쉌⹅㍭灌洪䵵乊뮻뽳㌣猶ꄰ숣뗂摨啸仂⚏噁</w:t>
      </w:r>
      <w:r>
        <w:rPr/>
        <w:t>ꕃ</w:t>
      </w:r>
      <w:r>
        <w:rPr/>
        <w:t>숺具幡漸戲⍌瀵姎䙤䛂䘪嘴숤恩畦稩汕畾䵣♓䳂</w:t>
      </w:r>
      <w:r>
        <w:rPr/>
        <w:t>ꕅ</w:t>
      </w:r>
      <w:r>
        <w:rPr/>
        <w:t>㉳䜩쉞婏썘怽</w:t>
      </w:r>
      <w:r>
        <w:rPr/>
        <w:t>ⱋ</w:t>
      </w:r>
      <w:r>
        <w:rPr/>
        <w:t>癇栶梱ꅢ䁪쉧숸⨣㬬案佯轩剅汮灒ご怽ꆵ敀</w:t>
      </w:r>
      <w:r>
        <w:rPr/>
        <w:t>ꥊ</w:t>
      </w:r>
      <w:r>
        <w:rPr/>
        <w:t>枩숽碡촽ꍙ畫㶩쉄갪촸⥘⻂숽ㆩ攸歉쉡囂恰⩺䝪怪恵쉾</w:t>
      </w:r>
      <w:r>
        <w:rPr/>
        <w:t>⡋</w:t>
      </w:r>
      <w:r>
        <w:rPr/>
        <w:t>땅䟂卩敧㪩兘你㉧㍭怷硺爳纬硇</w:t>
      </w:r>
      <w:r>
        <w:rPr/>
        <w:t>꤯</w:t>
      </w:r>
      <w:r>
        <w:rPr/>
        <w:t>婅縷㵸剦㉍</w:t>
      </w:r>
      <w:r>
        <w:rPr/>
        <w:t>ⵗ╚</w:t>
      </w:r>
      <w:r>
        <w:rPr/>
        <w:t>㭀睊敪딣檩彪辩瞬⿂㉇䄥眷㭩쉷</w:t>
      </w:r>
      <w:r>
        <w:rPr/>
        <w:t>ꦿ</w:t>
      </w:r>
      <w:r>
        <w:rPr/>
        <w:t>㍹攲㭖繫㙎慵</w:t>
      </w:r>
      <w:r>
        <w:rPr/>
        <w:t>Ⳏ</w:t>
      </w:r>
      <w:r>
        <w:rPr/>
        <w:t>넹扑㨲쵴恙坖牆㙇䱒䧍嗂睗偱묯卍㡞╥땤潷挶亵묰唽佥涵⌴</w:t>
      </w:r>
      <w:r>
        <w:rPr/>
        <w:t>ꕰ</w:t>
      </w:r>
      <w:r>
        <w:rPr/>
        <w:t>㜫䛂䢏숩䕙숨숴쉅⭚㵶⭯㶩唶슥〵噫쉾슿刭썰깟佑ㄶ摕坙견㨶欤縤丨偔稩⤩⛂깤潫慞〶䳂乎玿纻䃎焦愥倫娤쉥换숹䬫危题썊䀨杯♪ㄨ㡰梘숬쏂權坆兰쉅칥哂⥟쉴盂㦡墏ꍲ㋂䣂嫎</w:t>
      </w:r>
      <w:r>
        <w:rPr/>
        <w:t>ⰵ</w:t>
      </w:r>
      <w:r>
        <w:rPr/>
        <w:t>剶쉁琮㵁⒡瑲昸㑁묨嘩쉢恒ꥶ䛂䱥塂⯂긦㖮凍</w:t>
      </w:r>
      <w:r>
        <w:rPr/>
        <w:t>ⱚ</w:t>
      </w:r>
      <w:r>
        <w:rPr/>
        <w:t>㌭쉒皡碏匰欬䉇⌤䷂慴⭌녠侘皱䬮컎</w:t>
      </w:r>
      <w:r>
        <w:rPr/>
        <w:t>⢩</w:t>
      </w:r>
      <w:r>
        <w:rPr/>
        <w:t>爺焺氰题묩䍢斡䠸䑑怶⩹呟漮넪♫ㄭ痂欻汵㋍浇⹦쉥慪⬸썉乊唵㟂拂浕掬偹畂㚏䡵㥚㍬䓂䭇䀤顉</w:t>
      </w:r>
      <w:r>
        <w:rPr/>
        <w:t>⠵</w:t>
      </w:r>
      <w:r>
        <w:rPr/>
        <w:t>쉘䝕乥⍦栵♲䲩</w:t>
      </w:r>
      <w:r>
        <w:rPr/>
        <w:t>ꕨ</w:t>
      </w:r>
      <w:r>
        <w:rPr/>
        <w:t>栻⨪䠵㮡쉇䙋㐣뼪䰲䥭㥊桂㵬噟쵾쎬眱ふ摃ち⼶穇㐮㭺栶</w:t>
      </w:r>
      <w:r>
        <w:rPr/>
        <w:t>⠪</w:t>
      </w:r>
      <w:r>
        <w:rPr/>
        <w:t>坓漤♬坖⿂繪畢⫃⵲쉸樰欭䟂湪㡤ꥢ⮘救</w:t>
      </w:r>
      <w:r>
        <w:rPr/>
        <w:t>Ⱜ</w:t>
      </w:r>
      <w:r>
        <w:rPr/>
        <w:t>ꦩ</w:t>
      </w:r>
      <w:r>
        <w:rPr/>
        <w:t>桘⩄槂㐪뇂䅮㩦썶参⨩侬ヂ</w:t>
      </w:r>
      <w:r>
        <w:rPr/>
        <w:t>ꤳ</w:t>
      </w:r>
      <w:r>
        <w:rPr/>
        <w:t>䓂睢뇃㌦旃</w:t>
      </w:r>
      <w:r>
        <w:rPr/>
        <w:t>⡩⑱</w:t>
      </w:r>
      <w:r>
        <w:rPr/>
        <w:t>㖏啒漵싂〻睩皻㭐琫坬㭡券</w:t>
      </w:r>
      <w:r>
        <w:rPr/>
        <w:t>꧂</w:t>
      </w:r>
      <w:r>
        <w:rPr/>
        <w:t>帷㠥䴻婕唸祂⭢㩣〰䝣䠪昺塐殿녕껂梩쉶塵獯奟䍠⽍쉗㠵轴⭫㙂䠵慲李啌䈹牓滂⍳</w:t>
      </w:r>
      <w:r>
        <w:rPr/>
        <w:t>ⵣ</w:t>
      </w:r>
      <w:r>
        <w:rPr/>
        <w:t>恚坸儥楟瘭싂睬㙤㥬楫䂻</w:t>
      </w:r>
      <w:r>
        <w:rPr/>
        <w:t>ꔮ</w:t>
      </w:r>
      <w:r>
        <w:rPr/>
        <w:t>쉈伥쉘繑싂⥥摕</w:t>
      </w:r>
      <w:r>
        <w:rPr/>
        <w:t>⣂</w:t>
      </w:r>
      <w:r>
        <w:rPr/>
        <w:t>潉忂便㣂佪숰㑅</w:t>
      </w:r>
      <w:r>
        <w:rPr/>
        <w:t>ꥆ</w:t>
      </w:r>
      <w:r>
        <w:rPr/>
        <w:t>㵫㕓恩敕䘬〭灮塏割⭠䁱扩</w:t>
      </w:r>
      <w:r>
        <w:rPr/>
        <w:t>ꔶ</w:t>
      </w:r>
      <w:r>
        <w:rPr/>
        <w:t>㝚ꏃ쵴썣獡搬╸㙄怶圶楔佬䍮欬汣䌭辡ꌦ䝬䝀㍹ぬ煣쉞㉳㖩抱䬤纣㤭ꏂい⹫弪攪徣㍷掱牰칕㐩㙡ꅅ䵲拂ꥥ칅䝞Ⓜ祏싂䟂㭉彯汤塦娵湑轋쉗协捔顢㡉敀䴰䛂싂瀪</w:t>
      </w:r>
      <w:r>
        <w:rPr/>
        <w:t>ꦥ</w:t>
      </w:r>
      <w:r>
        <w:rPr/>
        <w:t>싂㵗</w:t>
      </w:r>
      <w:r>
        <w:rPr/>
        <w:t>⡒♨</w:t>
      </w:r>
      <w:r>
        <w:rPr/>
        <w:t>䑚숺숥䌤奠璏〉ꄬ㈪숹欮坂甲䷂湙㑉獓⻂秎⹹欻</w:t>
      </w:r>
      <w:r>
        <w:rPr/>
        <w:t>ⵓ</w:t>
      </w:r>
      <w:r>
        <w:rPr/>
        <w:t>牦㦵䔶컂</w:t>
      </w:r>
      <w:r>
        <w:rPr/>
        <w:t>⢿</w:t>
      </w:r>
      <w:r>
        <w:rPr/>
        <w:t>쉁柍浦쉄䄸挺来朵嚿㷂촪杮佁敗</w:t>
      </w:r>
      <w:r>
        <w:rPr/>
        <w:t>ⵌ</w:t>
      </w:r>
      <w:r>
        <w:rPr/>
        <w:t>睐⹎畸㥐쉡㍲칢柂棂縥숱嘬汖奓澩⬽䥙췂咵嗂顺䝣쌰</w:t>
      </w:r>
      <w:r>
        <w:rPr/>
        <w:t>ꕧ</w:t>
      </w:r>
      <w:r>
        <w:rPr/>
        <w:t>䒻</w:t>
      </w:r>
      <w:r>
        <w:rPr/>
        <w:t>ⷂ</w:t>
      </w:r>
      <w:r>
        <w:rPr/>
        <w:t>䁋⧂潆⤹佗뼱⍏潯⽗</w:t>
      </w:r>
      <w:r>
        <w:rPr/>
        <w:t>Ⳏ</w:t>
      </w:r>
      <w:r>
        <w:rPr/>
        <w:t>㗂冡兙</w:t>
      </w:r>
      <w:r>
        <w:rPr/>
        <w:t>ⵕ</w:t>
      </w:r>
      <w:r>
        <w:rPr/>
        <w:t>㖩</w:t>
      </w:r>
      <w:r>
        <w:rPr/>
        <w:t>꤭</w:t>
      </w:r>
      <w:r>
        <w:rPr/>
        <w:t>顩奟泂琽朩杧僂㩹츭㥸歒</w:t>
      </w:r>
      <w:r>
        <w:rPr/>
        <w:t>ꗂ</w:t>
      </w:r>
      <w:r>
        <w:rPr/>
        <w:t>㌻㩱㊩⧂묵漲䍣뼶ꥰ뾻쉮㒩싂噗⩯倹䩷㧎坳㵃兔쉅䅣</w:t>
      </w:r>
      <w:r>
        <w:rPr/>
        <w:t>⡉</w:t>
      </w:r>
      <w:r>
        <w:rPr/>
        <w:t>抣个슿渫璮숱先䡬剮숪싂쌸䐤쉴碬䝉뽴ㅸ婰ㆥ兓Ⓜ㬤楌暣盂숯湓獯쉑歸㙤⩥⩎繅</w:t>
      </w:r>
      <w:r>
        <w:rPr/>
        <w:t>⠳</w:t>
      </w:r>
      <w:r>
        <w:rPr/>
        <w:t>숳뽯䱨穃깂</w:t>
      </w:r>
      <w:r>
        <w:rPr/>
        <w:t>ꔽ</w:t>
      </w:r>
      <w:r>
        <w:rPr/>
        <w:t>檱揂䕉啯䑨</w:t>
      </w:r>
      <w:r>
        <w:rPr/>
        <w:t>꧂</w:t>
      </w:r>
      <w:r>
        <w:rPr/>
        <w:t>彊凂⩨⥂념</w:t>
      </w:r>
      <w:r>
        <w:rPr/>
        <w:t>Ɫ</w:t>
      </w:r>
      <w:r>
        <w:rPr/>
        <w:t>㘳啚夊㤣丫坧㙇</w:t>
      </w:r>
      <w:r>
        <w:rPr/>
        <w:t>⢘</w:t>
      </w:r>
      <w:r>
        <w:rPr/>
        <w:t>ꖘ</w:t>
      </w:r>
      <w:r>
        <w:rPr/>
        <w:t>啫塴슮咿轋㮥䃃⭞쉇쉪瘩㙳갨偳穁唵㡷乢뼵ꌻ扺슬反䧂쉘⹺⿂硞䡣㉾긪⥾䍤⹚核</w:t>
      </w:r>
      <w:r>
        <w:rPr/>
        <w:t>⠵</w:t>
      </w:r>
      <w:r>
        <w:rPr/>
        <w:t>瞏문</w:t>
      </w:r>
      <w:r>
        <w:rPr/>
        <w:t>ꕆ</w:t>
      </w:r>
      <w:r>
        <w:rPr/>
        <w:t>쉫</w:t>
      </w:r>
      <w:r>
        <w:rPr/>
        <w:t>ⵗ</w:t>
      </w:r>
      <w:r>
        <w:rPr/>
        <w:t>ꄣ墩榻卫ꆘ畄㫂⨭⨣橘帥ꎡ</w:t>
      </w:r>
      <w:r>
        <w:rPr/>
        <w:t>ꕖ</w:t>
      </w:r>
      <w:r>
        <w:rPr/>
        <w:t>㭳딣朷⛍㈱㕀꤮嫂숣眺뗂婄⭭㥏啩㌷凎佶煇깪</w:t>
      </w:r>
      <w:r>
        <w:rPr/>
        <w:t>Ⳃ</w:t>
      </w:r>
      <w:r>
        <w:rPr/>
        <w:t>婓妬瘨⒬湑䑌顶☤㵌</w:t>
      </w:r>
      <w:r>
        <w:rPr/>
        <w:t>ꕞ</w:t>
      </w:r>
      <w:r>
        <w:rPr/>
        <w:t>煱吭䩾稪冮恔뭉䨪Ⓜ쌤㪱瀵梻䄮冬╈禩쎮뇂儳〺㎵쉠☵操㒣⽳睉妘哂睢쉟欷䕅䵐싃⫍卓⹵煷꥕싂싂摔䅬䥃奖㵚倽千걶畠䤲⑟昭兞櫂乀帥쉧㩖梡㌷婪⥐쉙兯䩷牤䉮迂畭쉙癮氱彗十슩ㅗ妡嫎뼷歚偵䍡㮡㌸瘵秂潢㥬願䳂ꅓ㖬</w:t>
      </w:r>
      <w:r>
        <w:rPr/>
        <w:t>ⴣ</w:t>
      </w:r>
      <w:r>
        <w:rPr/>
        <w:t>囃䅀攬▥㖬塲싍ꅰ男縬䁳皩浪쵏⽃㍇穯쌨坹숮⑕㬵땄쉐넶딣扐䰥摥捦痃⍍琳⭶圳칞吩扢ㅠ帺態ꥲ⴨坙䙃쉐樰䙯䴥半仍♹슮썴畭溩䡭㤩</w:t>
      </w:r>
      <w:r>
        <w:rPr/>
        <w:t>⢥</w:t>
      </w:r>
      <w:r>
        <w:rPr/>
        <w:t>ㄮ冻쉙乘搫뽥뿂䏍歊䍓ꇂ桧쉙侱瀪䑱穦</w:t>
      </w:r>
      <w:r>
        <w:rPr/>
        <w:t>ⱍ</w:t>
      </w:r>
      <w:r>
        <w:rPr/>
        <w:t>䔯げ䍡숵쉉渪䱃㐯숻湗⛂㉸␳</w:t>
      </w:r>
      <w:r>
        <w:rPr/>
        <w:t>ꦩ</w:t>
      </w:r>
      <w:r>
        <w:rPr/>
        <w:t>ㅯ彏</w:t>
      </w:r>
      <w:r>
        <w:rPr/>
        <w:t>ⶏ</w:t>
      </w:r>
      <w:r>
        <w:rPr/>
        <w:t>㭵濂塐㕠⮣䭌汞䕶剂淂䁧媮廂䩚⤩䛂瑟</w:t>
      </w:r>
      <w:r>
        <w:rPr/>
        <w:t>ⱟ</w:t>
      </w:r>
      <w:r>
        <w:rPr/>
        <w:t>쉕뭃</w:t>
      </w:r>
      <w:r>
        <w:rPr/>
        <w:t>⡷</w:t>
      </w:r>
      <w:r>
        <w:rPr/>
        <w:t>뭇䕤뭙前⭦䩺瘹ꄭㅋ兌灓㐪䐩쉎剒</w:t>
      </w:r>
      <w:r>
        <w:rPr/>
        <w:t>꥓</w:t>
      </w:r>
      <w:r>
        <w:rPr/>
        <w:t>畷弦숨䠤㇂げ椦吤슡挰捷嚵⸱淍㤲䉵䭍顗縴㘺뿂</w:t>
      </w:r>
      <w:r>
        <w:rPr/>
        <w:t>ꤣ</w:t>
      </w:r>
      <w:r>
        <w:rPr/>
        <w:t>숦䁘椨ꥣ칰啱⑯煉稶〳㶮啍䙪</w:t>
      </w:r>
      <w:r>
        <w:rPr/>
        <w:t>ꤳ</w:t>
      </w:r>
      <w:r>
        <w:rPr/>
        <w:t>坕</w:t>
      </w:r>
      <w:r>
        <w:rPr/>
        <w:t>ꕧ</w:t>
      </w:r>
      <w:r>
        <w:rPr/>
        <w:t>恷쉆剹촭㠯僂㔱汷쉁䫂劏硂垩轫</w:t>
      </w:r>
      <w:r>
        <w:rPr/>
        <w:t>ꗃ</w:t>
      </w:r>
      <w:r>
        <w:rPr/>
        <w:t>抿</w:t>
      </w:r>
      <w:r>
        <w:rPr/>
        <w:t>꥟</w:t>
      </w:r>
      <w:r>
        <w:rPr/>
        <w:t>䩪买숻⨹⑥⪏彣쉴습쌲뭘䵥쉬⨵泎싂⍮晸燂⩅濂顈㍄슩慚㠪幬扅晳땊䆘㘫娪眻恈䝇</w:t>
      </w:r>
      <w:r>
        <w:rPr/>
        <w:t>꧂</w:t>
      </w:r>
      <w:r>
        <w:rPr/>
        <w:t>䁮䭬刱熵슘坊</w:t>
      </w:r>
      <w:r>
        <w:rPr/>
        <w:t>ꥉ</w:t>
      </w:r>
      <w:r>
        <w:rPr/>
        <w:t>㬨㘪쉈쵰ヂ䙩썹㆘厩⪱</w:t>
      </w:r>
      <w:r>
        <w:rPr/>
        <w:t>Ⱨ</w:t>
      </w:r>
      <w:r>
        <w:rPr/>
        <w:t>穢</w:t>
      </w:r>
      <w:r>
        <w:rPr/>
        <w:t>Ⱞ</w:t>
      </w:r>
      <w:r>
        <w:rPr/>
        <w:t>飂䵃뽁剄</w:t>
      </w:r>
      <w:r>
        <w:rPr/>
        <w:t>ⲥ⡢</w:t>
      </w:r>
      <w:r>
        <w:rPr/>
        <w:t>ど츸⏂䥮杀뮩汄稪位긪</w:t>
      </w:r>
      <w:r>
        <w:rPr/>
        <w:t>Ⱓ</w:t>
      </w:r>
      <w:r>
        <w:rPr/>
        <w:t>癵⮥䈻㜴参楕컂机兪㧂䔣檮뽢⑞坙呴轢⩸㤫織㌽扔뭇䷂䘬┹嫂뼵祦䈣爮䉣슡喘确噱㠱䳂扥祩梵儴䘳爬숮㟍숻ꅁ숥䈲┬츲컂╥䵕쉊ꌮ䮏慶暩灧칠</w:t>
      </w:r>
      <w:r>
        <w:rPr/>
        <w:t>⵰</w:t>
      </w:r>
      <w:r>
        <w:rPr/>
        <w:t>く弊喩颬䍳</w:t>
      </w:r>
      <w:r>
        <w:rPr/>
        <w:t>꧂</w:t>
      </w:r>
      <w:r>
        <w:rPr/>
        <w:t>轅</w:t>
      </w:r>
      <w:r>
        <w:rPr/>
        <w:t>ꥎ</w:t>
      </w:r>
      <w:r>
        <w:rPr/>
        <w:t>な斮瓎쉦甽垮㧂</w:t>
      </w:r>
      <w:r>
        <w:rPr/>
        <w:t>Ⳃ</w:t>
      </w:r>
      <w:r>
        <w:rPr/>
        <w:t>ꍖ</w:t>
      </w:r>
      <w:r>
        <w:rPr/>
        <w:t>⣂</w:t>
      </w:r>
      <w:r>
        <w:rPr/>
        <w:t>쉘㘭励⶿桸瘤灴卋㜻摾쉶ꆡ촯䌻牑⩱摓湰숭歃僂䛂⻂塷䧍ꆡ攴顥⫂쉇仂惂杴㕸拂㘪숯䌰冘㦘㠯椨䥓ㅩ⸴䨱瑣㵥⥸⍘ꇂ嘮㊻畺ꍠ栥偅妬쉟稵乱轎꺿뾡㔪癭쉊</w:t>
      </w:r>
      <w:r>
        <w:rPr/>
        <w:t>ⴽ♖ꖵ</w:t>
      </w:r>
      <w:r>
        <w:rPr/>
        <w:t>썀ꥺ슬㴨仂牴슮싂听浮쉶촨㟂ㄨ걔䥢硙㙡쉣ꍔ숬⤯兏쉕㊘䙡떬긯ꥲ㇃꥚묨걞挫쉬칎념슻쉨㝬㜦煶⾱Ⓜ</w:t>
      </w:r>
      <w:r>
        <w:rPr/>
        <w:t>ⱹ</w:t>
      </w:r>
      <w:r>
        <w:rPr/>
        <w:t>㙁牠㩎癤칂䁀숴敪</w:t>
      </w:r>
      <w:r>
        <w:rPr/>
        <w:t>ꗃꤱ</w:t>
      </w:r>
      <w:r>
        <w:rPr/>
        <w:t>畤㠵哂梱컂㕱䁰㵨兾页쉯숪皬扖摫䑧彣扰䔹牔⺥⽲碻⤤偏楮칠妣然㠴䔦숣쉬</w:t>
      </w:r>
      <w:r>
        <w:rPr/>
        <w:t>ꤣ</w:t>
      </w:r>
      <w:r>
        <w:rPr/>
        <w:t>〲쉋睓㙓权캮쌤쵦橎</w:t>
      </w:r>
      <w:r>
        <w:rPr/>
        <w:t>ꔥ</w:t>
      </w:r>
      <w:r>
        <w:rPr/>
        <w:t>ꏂ轆癕컂獡䩈㉗嚮䡈䙺娰㕄珍</w:t>
      </w:r>
      <w:r>
        <w:rPr/>
        <w:t>ⵑ</w:t>
      </w:r>
      <w:r>
        <w:rPr/>
        <w:t>㮿楟徘ꍁ뭧⨲杋忂侩戱쉐恕幾氯쉴顂ꥹ㔴⫎ㄹ慂䍗♣牟⍢灾僂硰쵭頲挹丱쉹砦轶呈♄쉖</w:t>
      </w:r>
      <w:r>
        <w:rPr/>
        <w:t>ꕸ</w:t>
      </w:r>
      <w:r>
        <w:rPr/>
        <w:t>湈⾣䅑쉦⪿係溏썮塩参煹슣㏎䊥䉧䭓皩獭쉖㉀뽋⹲頽䅈숤ꅚひ朰焱碬䵟汏㉐彁涏佗㛂携䡫医┸쉑쉑⑭쉀</w:t>
      </w:r>
      <w:r>
        <w:rPr/>
        <w:t>ⱎ</w:t>
      </w:r>
      <w:r>
        <w:rPr/>
        <w:t>뽒㈲⪻䑡埂畩䩇츣嘫乺쉶⨶䈤䋎걶呤㣂╥</w:t>
      </w:r>
      <w:r>
        <w:rPr/>
        <w:t>ⵡ</w:t>
      </w:r>
      <w:r>
        <w:rPr/>
        <w:t>ㅅ⑸츣坈䅹䣂戦숶瀦㖿ꅡ䙊⵨</w:t>
      </w:r>
      <w:r>
        <w:rPr/>
        <w:t>ꥄ</w:t>
      </w:r>
      <w:r>
        <w:rPr/>
        <w:t>琱㌥㑺橔쉷輱段灚⫂⨥㔩⏂땆</w:t>
      </w:r>
      <w:r>
        <w:rPr/>
        <w:t>Ⱔ</w:t>
      </w:r>
      <w:r>
        <w:rPr/>
        <w:t>쉡䥁婢煃㉌塕싍佴獔녨䫂쉥潴쉀㔴祈숵杵曂쉋戹䆩礪䈬䙑䘻娨㝑痂슬⎏顙稯㩊⩹㍦䪣슡ぁ䱳姃獍쉺썂木䭂敩䅴档㡚䡦娳挮睸樷⭾㵸つ伺䔶线䍩佣칫伯긤硟㵧㍾䖩䂘幯偤兆瀽爫䐹㑓⌽⍋⏂徥╱ⸯ䭞䙚曂</w:t>
      </w:r>
      <w:r>
        <w:rPr/>
        <w:t>Ⳃ╙</w:t>
      </w:r>
      <w:r>
        <w:rPr/>
        <w:t>氹梡頨䲵䫂晧牂瑹係䅶ち㵏㩱</w:t>
      </w:r>
      <w:r>
        <w:rPr/>
        <w:t>꧂</w:t>
      </w:r>
      <w:r>
        <w:rPr/>
        <w:t>ⱗ</w:t>
      </w:r>
      <w:r>
        <w:rPr/>
        <w:t>㥁㙡涣歓旂禘武㧂煠뽔쉰⥷灮쉔乶塹䅣漯顣쉞㷂ꄮ搷㇎晔</w:t>
      </w:r>
      <w:r>
        <w:rPr/>
        <w:t>ⰲ</w:t>
      </w:r>
      <w:r>
        <w:rPr/>
        <w:t>塖㵶兙䊥⵫䥈䵹橶瀶䔨䈤䵄㇂砭〯쉶䒱ꆘ扤㑣榮놡㩩긹ㅟ旂圭뽯潘样䡚䥓㥐潤瀪価潌쉘䢩晲쉟㓎秂딷ꅤ氰䅂㍡뽞뽢樊䡂ꍐ①墮쉂</w:t>
      </w:r>
      <w:r>
        <w:rPr/>
        <w:t>Ⱘ</w:t>
      </w:r>
      <w:r>
        <w:rPr/>
        <w:t>湦㠨ぱ쌸狂瞻睟䟍⥂䩢⩦侥瑩坓偃強⩹吨곍䱤爥楍딬녺琪係橙㥌吮偏斩쵯扲쉉숽㋂冩쵋协惂溏㝱創噃灰〬䁾</w:t>
      </w:r>
      <w:r>
        <w:rPr/>
        <w:t>⠰</w:t>
      </w:r>
      <w:r>
        <w:rPr/>
        <w:t>祉恖杠晱呟㙃뮩珎䥎ꅬ南⭥䐦䭘䳂ꥸ痂쉄婋㥑瓂硁⹖䑃䁥⩷긶溱䢥婭쵬欣䵥</w:t>
      </w:r>
      <w:r>
        <w:rPr/>
        <w:t>⣂</w:t>
      </w:r>
      <w:r>
        <w:rPr/>
        <w:t>䙢</w:t>
      </w:r>
      <w:r>
        <w:rPr/>
        <w:t>ⵈꦘ</w:t>
      </w:r>
      <w:r>
        <w:rPr/>
        <w:t>勂慥뽁슡㍴䉤숱䭀숬</w:t>
      </w:r>
      <w:r>
        <w:rPr/>
        <w:t>ⱟ</w:t>
      </w:r>
      <w:r>
        <w:rPr/>
        <w:t>䄥쉉瓂⥲浹䝏呲悬步塾䅄쉕䉭㭙쎩䧂쉆ㄻꍟ剘슿䜩瀺␰䕠竃悵</w:t>
      </w:r>
      <w:r>
        <w:rPr/>
        <w:t>Ɽ</w:t>
      </w:r>
      <w:r>
        <w:rPr/>
        <w:t>浯輻瑟穟歇縥싃縭卍숱䗂⩉㵔㑳㶣䅄㛎绂睓坰㎵껍恱䉰䋎쉨㈪项㦘㍔圬頬ꏃ깄ㅤ畩姂塞株쉘쉹朽쉢▻晡樫珂⍀ㄹ戩卩⵳彖㛂啪䡋椤幦뗂恒憏㉡佭</w:t>
      </w:r>
      <w:r>
        <w:rPr/>
        <w:t>Ⱪ</w:t>
      </w:r>
      <w:r>
        <w:rPr/>
        <w:t>꺏</w:t>
      </w:r>
      <w:r>
        <w:rPr/>
        <w:t>ⶱ</w:t>
      </w:r>
      <w:r>
        <w:rPr/>
        <w:t>昸碘圣佰㔴</w:t>
      </w:r>
      <w:r>
        <w:rPr/>
        <w:t>Ⱚ</w:t>
      </w:r>
      <w:r>
        <w:rPr/>
        <w:t>䀴⩌㠱䭱싂瀪゘䙆畆繙啉䘥橧⩹싃〥칙㠥繘扒⿎䅦縫散깪</w:t>
      </w:r>
      <w:r>
        <w:rPr/>
        <w:t>ꤱꖱ</w:t>
      </w:r>
      <w:r>
        <w:rPr/>
        <w:t>憱縭迂縤슏槂길◂ど칺땂幋䙁榩䚻䘸㍁␮䪬䧃催哃儲㡍顫奤싂숻묺쏍䕏㛂칯务㭁火숤恆濎奺塬婨⩂吻숮値쉷嚥쉐䟂숰椬</w:t>
      </w:r>
      <w:r>
        <w:rPr/>
        <w:t>ꕑ</w:t>
      </w:r>
      <w:r>
        <w:rPr/>
        <w:t>惍晟┻帥쉬㵶唲칠癊䚣ꍘ嚡煂ꅒじ㚣债桸ꄶ</w:t>
      </w:r>
      <w:r>
        <w:rPr/>
        <w:t>ꥐ</w:t>
      </w:r>
      <w:r>
        <w:rPr/>
        <w:t>穑圤歐⹈㡔墣싂䯂頯愽潨쵘埂獆效凃㜱潾ꅋ扵欷潳楌걣䅒숤礤⨩㦥嚮䝾犵쎏潥颡瘴汌⪿⨪塂慳犏⩘婂겘頣狂泂쎻녺佃䢩싂癳窡깥榣䉮喬䯂</w:t>
      </w:r>
      <w:r>
        <w:rPr/>
        <w:t>⡦</w:t>
      </w:r>
      <w:r>
        <w:rPr/>
        <w:t>쉫枡䚘卩칍숽䕾ꍑ㓂琨㶮䙴녦⯍</w:t>
      </w:r>
      <w:r>
        <w:rPr/>
        <w:t>ⱐ</w:t>
      </w:r>
      <w:r>
        <w:rPr/>
        <w:t>䕆呤横昤牸愨淂㡠囂쉎䩅幈楴医穫䉟瀬⼺⽄싂扇彩潲牧갬奁䄭쉷摩頷ㅘ棂숰㪮灖⹮㮥票歟䠪㩔乤畊갽䪬ꅂ〭⛎⌰쎩獄䙱瀰숱㗍ꍄ歃截숻⑅쉘㤵</w:t>
      </w:r>
      <w:r>
        <w:rPr/>
        <w:t>ⱃ</w:t>
      </w:r>
      <w:r>
        <w:rPr/>
        <w:t>剬㘱</w:t>
      </w:r>
      <w:r>
        <w:rPr/>
        <w:t>⡑</w:t>
      </w:r>
      <w:r>
        <w:rPr/>
        <w:t>칷帬싃슮쉐⽶硥璘⛍㨹䰪爣睂頶슿壂䠲痂⴦쏂㶵쉨物쵦洱䜯挤弳秎䣍呞㵑殩뭺ꍍꏍ</w:t>
      </w:r>
      <w:r>
        <w:rPr/>
        <w:t>⣂</w:t>
      </w:r>
      <w:r>
        <w:rPr/>
        <w:t>ㄷꎡ㓂┱熥欻題⾘が칎㑆慠䁶娫䍳乂쌮㩇☺츷</w:t>
      </w:r>
      <w:r>
        <w:rPr/>
        <w:t>ⱓ</w:t>
      </w:r>
      <w:r>
        <w:rPr/>
        <w:t>祗쵦쉍㕈䖥䱸儯␪兢棎弊␨䇂㤣⨮㑮⺩痂眣䥫奙捱쉩싂搪䴦獟額奰깺婖乬⻎⭊⌥년刵깧攬䑢</w:t>
      </w:r>
      <w:r>
        <w:rPr/>
        <w:t>ꤪ</w:t>
      </w:r>
      <w:r>
        <w:rPr/>
        <w:t>拂䥵슥싂垬慓恟⸨ꄱ캵⩧婣硘긷쉄稪⑐쉮뇂唱컂쉯䙞쉸䵤䍳䁫卆塕䝮깥啤復智</w:t>
      </w:r>
      <w:r>
        <w:rPr/>
        <w:t>ⵏ</w:t>
      </w:r>
      <w:r>
        <w:rPr/>
        <w:t>潒</w:t>
      </w:r>
      <w:r>
        <w:rPr/>
        <w:t>ⶱ</w:t>
      </w:r>
      <w:r>
        <w:rPr/>
        <w:t>測㑄쵏㨪佌塘㍨䩔⩓숳⍟쌺쉕氷䪣╋汔뽫䱑⨭⭐天瓂恌⪬樺奦䀩숹瑄ꥠ湄奥㬬㎻㴨┹╣䭋슥爰녡쉾昦淂䅏碏쉇㵔䩸搪㘺桮䘪싃쉦平슿䅂䝑</w:t>
      </w:r>
      <w:r>
        <w:rPr/>
        <w:t>ⵅ</w:t>
      </w:r>
      <w:r>
        <w:rPr/>
        <w:t>倹印</w:t>
      </w:r>
      <w:r>
        <w:rPr/>
        <w:t>꧂</w:t>
      </w:r>
      <w:r>
        <w:rPr/>
        <w:t>潅刣幄쉣䂵ㅅ싂녃顣癸䜰걤</w:t>
      </w:r>
      <w:r>
        <w:rPr/>
        <w:t>⠬</w:t>
      </w:r>
      <w:r>
        <w:rPr/>
        <w:t>扷倫䝕딷䙏嚣컂輮㕐ッ쉵爦쉋呩祂柂剄슿┪个匴</w:t>
      </w:r>
      <w:r>
        <w:rPr/>
        <w:t>⡐</w:t>
      </w:r>
      <w:r>
        <w:rPr/>
        <w:t>こ쉁ꄪ類䡖녃穌ꅳ㝡䇂が慹쉾딺⼤♲婖쉁㬪䉟嗂</w:t>
      </w:r>
      <w:r>
        <w:rPr/>
        <w:t>⡎</w:t>
      </w:r>
      <w:r>
        <w:rPr/>
        <w:t>唩噱扈穪楰䍟噬係䅄숹숩␺ね⨨繁⌻埂쉀彆ァ싍㣂</w:t>
      </w:r>
      <w:r>
        <w:rPr/>
        <w:t>ꤤ</w:t>
      </w:r>
      <w:r>
        <w:rPr/>
        <w:t>渺긯桫숭쉘</w:t>
      </w:r>
      <w:r>
        <w:rPr/>
        <w:t>⠵</w:t>
      </w:r>
      <w:r>
        <w:rPr/>
        <w:t>垣⨭懂</w:t>
      </w:r>
      <w:r>
        <w:rPr/>
        <w:t>ꥍ</w:t>
      </w:r>
      <w:r>
        <w:rPr/>
        <w:t>ꏂ䓂仂䖮싂湏</w:t>
      </w:r>
      <w:r>
        <w:rPr/>
        <w:t>ꕄ</w:t>
      </w:r>
      <w:r>
        <w:rPr/>
        <w:t>㈶漹捈嗂何⍬ꎿ債䋂祥剙櫂㮿㮻剃㎮깊熣쵃䰩습彃</w:t>
      </w:r>
      <w:r>
        <w:rPr/>
        <w:t>ⱄ</w:t>
      </w:r>
      <w:r>
        <w:rPr/>
        <w:t>뇂佀塉묬쉥摪㟂幸㩂䱴걷獀棂㓃婍吲뽫숦慹⌭唯煒녚忂㝷東</w:t>
      </w:r>
      <w:r>
        <w:rPr/>
        <w:t>ꤰ</w:t>
      </w:r>
      <w:r>
        <w:rPr/>
        <w:t>걋啎涮啗㤦欶嗂奫摎츶硂擂佣촪䭐轢呾㜷䕏⤣㑟</w:t>
      </w:r>
      <w:r>
        <w:rPr/>
        <w:t>ꥇ</w:t>
      </w:r>
      <w:r>
        <w:rPr/>
        <w:t>⡐</w:t>
      </w:r>
      <w:r>
        <w:rPr/>
        <w:t>琩⫂땴礳䭅吳繞䔥ガ潮浭穵摪쏂㇂칒䉃汱婈䝐ꍆ永쉞䍖㴳牌湣别㶣쉇┭懂痂쉙唹㑆䕁쉂砺洫㑖湡彈녾烃꺘汚䵫縫㴰◂슻썀㑹㝏䕴⚿⑀컂ヂ採瀨쉏硹쉂㑗㍅쉺䫍啔坙橬쉤⑍䁁쉃꥕</w:t>
      </w:r>
      <w:r>
        <w:rPr/>
        <w:t>ⴳ</w:t>
      </w:r>
      <w:r>
        <w:rPr/>
        <w:t>睸椬恧摅剭㬬ꅂ쉖慯쉵♯妿ꎣ焦</w:t>
      </w:r>
      <w:r>
        <w:rPr/>
        <w:t>ꗃ</w:t>
      </w:r>
      <w:r>
        <w:rPr/>
        <w:t>쉦</w:t>
      </w:r>
      <w:r>
        <w:rPr/>
        <w:t>ⴺ</w:t>
      </w:r>
      <w:r>
        <w:rPr/>
        <w:t>睑</w:t>
      </w:r>
      <w:r>
        <w:rPr/>
        <w:t>⣂</w:t>
      </w:r>
      <w:r>
        <w:rPr/>
        <w:t>㜰</w:t>
      </w:r>
      <w:r>
        <w:rPr/>
        <w:t>ꕍ</w:t>
      </w:r>
      <w:r>
        <w:rPr/>
        <w:t>䂿侻쉙噏慨䍡겵건⸭䱗瘺瀷䍩㵞帰砻⎩样컂磃潦</w:t>
      </w:r>
      <w:r>
        <w:rPr/>
        <w:t>⠲</w:t>
      </w:r>
      <w:r>
        <w:rPr/>
        <w:t>瑫橊♡㠭ㄮ啴彧氷奺춿촮묶㉇⭃碥</w:t>
      </w:r>
      <w:r>
        <w:rPr/>
        <w:t>ⷃ</w:t>
      </w:r>
      <w:r>
        <w:rPr/>
        <w:t>輵숲㥎䄽⧂喡놬㧃浘喱幃싂ꥯ</w:t>
      </w:r>
      <w:r>
        <w:rPr/>
        <w:t>꤫</w:t>
      </w:r>
      <w:r>
        <w:rPr/>
        <w:t>䀵䷎㕙㵴䅏䋂扰䌣砷㕣牍啰繈⥷猷쵱ꌰ䔤䝅㡵卢眭땀䭡䝨㒬玣擃♑ꍅ犬狍ぁ쉙渻묪⑌</w:t>
      </w:r>
      <w:r>
        <w:rPr/>
        <w:t>ꥎ</w:t>
      </w:r>
      <w:r>
        <w:rPr/>
        <w:t>幺칗兎瑾</w:t>
      </w:r>
      <w:r>
        <w:rPr/>
        <w:t>ꕦ</w:t>
      </w:r>
      <w:r>
        <w:rPr/>
        <w:t>唸㞻㡐斱癅쉌슥獵㈷칟眰顗偘顎</w:t>
      </w:r>
      <w:r>
        <w:rPr/>
        <w:t>ⲩ</w:t>
      </w:r>
      <w:r>
        <w:rPr/>
        <w:t>ㅊ猊硉充伺女⑐┣景쉍숵橨⪩숪⌴⴫꺮欶繷ꍘ曂患ヂ剦擂⍉恫偮携啅湉⨽⪱桨剌䩢⍭垣啶⸭䴮</w:t>
      </w:r>
      <w:r>
        <w:rPr/>
        <w:t>⢏</w:t>
      </w:r>
      <w:r>
        <w:rPr/>
        <w:t>扦䚣参湱剞廂䭗쉯㕯但瘽硑轪猻쉋木恋倨딭摹獶♫䅤䡑뇃䁘⪏琳쉎䡡컂池㐻⸴䥋獭꥘까么憩⌫灌䶱䱴㦱捅䁡汧╌</w:t>
      </w:r>
      <w:r>
        <w:rPr/>
        <w:t>ⴶ⌰</w:t>
      </w:r>
      <w:r>
        <w:rPr/>
        <w:t>婵䭋䍕숷</w:t>
      </w:r>
      <w:r>
        <w:rPr/>
        <w:t>ꕊ</w:t>
      </w:r>
      <w:r>
        <w:rPr/>
        <w:t>쉷参㥍䱵楓烂圥櫂쉤仂盃</w:t>
      </w:r>
      <w:r>
        <w:rPr/>
        <w:t>ꦩꥀ</w:t>
      </w:r>
      <w:r>
        <w:rPr/>
        <w:t>슬숪纱컎亿䑦싃숣☮䘴奡䁵奠兯묪彂䁷ㅓ㝆玵櫎뽱쉨⩇㬳嚻⿂杫츮</w:t>
      </w:r>
      <w:r>
        <w:rPr/>
        <w:t>ⵇ</w:t>
      </w:r>
      <w:r>
        <w:rPr/>
        <w:t>廂⹠势挵恖棂쉃搤㕐䗎쉫晵癊뭉䡥㤲㧂⒬塧㌨㦱깩摆㡮⭘䐸㔻⬺뭁</w:t>
      </w:r>
      <w:r>
        <w:rPr/>
        <w:t>꥟</w:t>
      </w:r>
      <w:r>
        <w:rPr/>
        <w:t>湥숯丹슩㭃哂싂㨷朤䋂㭏⩙</w:t>
      </w:r>
      <w:r>
        <w:rPr/>
        <w:t>ⵋ</w:t>
      </w:r>
      <w:r>
        <w:rPr/>
        <w:t>奏䝮㧃浀⹉㩨彆彳㠩礩囃䁕쉁캣睢㵁ꥠ쵣⑷㑄嘳⮵⥏洷畬䜩楞췂䣃</w:t>
      </w:r>
      <w:r>
        <w:rPr/>
        <w:t>ⱸ</w:t>
      </w:r>
      <w:r>
        <w:rPr/>
        <w:t>싂</w:t>
      </w:r>
      <w:r>
        <w:rPr/>
        <w:t>ⱇ</w:t>
      </w:r>
      <w:r>
        <w:rPr/>
        <w:t>湌⍲⸻㧂㭶頮꺮䜳嚿䨵轨䈣䥫煪쉓犬䐴祇⩊䡫╋쵋橡産澩䨫칲㊩斡⩣㝤䅈</w:t>
      </w:r>
      <w:r>
        <w:rPr/>
        <w:t>ⱹ</w:t>
      </w:r>
      <w:r>
        <w:rPr/>
        <w:t>쉸奟坦䕡乩彅㡖帤▱濂깈轳歑入</w:t>
      </w:r>
      <w:r>
        <w:rPr/>
        <w:t>ⵘ⸱</w:t>
      </w:r>
      <w:r>
        <w:rPr/>
        <w:t>㔨祌㴥壂⏂⥀唺嘰⑙㋃쵡쉧쉀側乗呇⺏摠슩䝖싂넵呷䊻䵁牭</w:t>
      </w:r>
      <w:r>
        <w:rPr/>
        <w:t>ꔻ</w:t>
      </w:r>
      <w:r>
        <w:rPr/>
        <w:t>卹䵉⼣参ꄫ灂쉡뭍녒扇癶瑙㧂頮䭸た쉣桚〴⾻뽅䑄䜶숬⍟㋎㵹湱뽀樸Ⓜ격㜺숶갱㍬彉䇂慖♆恾烂쉇乂慵楊뭟倫♊恶奓砳ケ⹂쉡숪湉㫂挺冱睔쉆偣帩쉣慀ꇂ䅨榻㗂꺬깪칎睥무쉩썵玩ꆡ繱뽆쌹</w:t>
      </w:r>
      <w:r>
        <w:rPr/>
        <w:t>ꗂ</w:t>
      </w:r>
      <w:r>
        <w:rPr/>
        <w:t>䤪痂䊘㭓㙱㥥榵㋂㐬䝢깇婚祉偶焩넶塯䥙灞㠹娯ヂ㋂炩떻㪘伲䁞ꆿ剱쉶㭋쌴䶮䠴긥䤳䐺侩뾮戹䡉뭮璥㵷⥺슿䌳悱⍙묣卺中䙔⑷䱾숳䁨顬⹓汴么㥡㌫숥⻂녇偠噄</w:t>
      </w:r>
      <w:r>
        <w:rPr/>
        <w:t>ꕙ</w:t>
      </w:r>
      <w:r>
        <w:rPr/>
        <w:t>㕰캥凂</w:t>
      </w:r>
      <w:r>
        <w:rPr/>
        <w:t>⠻</w:t>
      </w:r>
      <w:r>
        <w:rPr/>
        <w:t>倪쉋⍬⽧쉚⭚㶻⩸剾㡍娭䕃</w:t>
      </w:r>
      <w:r>
        <w:rPr/>
        <w:t>ꗂ</w:t>
      </w:r>
      <w:r>
        <w:rPr/>
        <w:t>㍑猲㠴㙞㉨啥椱㆏颩뼽⌻ㅓ抵弸捅䇂촮⨬す療䊏係琺獴쉣䔽</w:t>
      </w:r>
      <w:r>
        <w:rPr/>
        <w:t>ꥀ</w:t>
      </w:r>
      <w:r>
        <w:rPr/>
        <w:t>婌㶣쉖䕤㍈嫍㨤쉠</w:t>
      </w:r>
      <w:r>
        <w:rPr/>
        <w:t>ⲻ</w:t>
      </w:r>
      <w:r>
        <w:rPr/>
        <w:t>繹参妻쉰㥘丽南䙳걧䵔卮슮橎湸㉀묊쉣睃쉳係싃䭍싂洶檥䍮┰洤㮱堤ꄫ䅾䔨慣뾘撩꤮⩂쉗橏뽎噰ꄸ⨫묭⎬婂䈣氯ヂ츶⯍歮濂쉶뇂㊮啱睲㙢㣍䍹䩣</w:t>
      </w:r>
      <w:r>
        <w:rPr/>
        <w:t>ⷂ⍟⥰</w:t>
      </w:r>
      <w:r>
        <w:rPr/>
        <w:t>偫㞻夶飂碩⭓摫㓂땈碬猶⽔⽨ꅌ싂</w:t>
      </w:r>
      <w:r>
        <w:rPr/>
        <w:t>꤫</w:t>
      </w:r>
      <w:r>
        <w:rPr/>
        <w:t>倨漩⍐</w:t>
      </w:r>
      <w:r>
        <w:rPr/>
        <w:t>ꤽ⧂</w:t>
      </w:r>
      <w:r>
        <w:rPr/>
        <w:t>硲䨱♬呁䇂攪権潓䠽儫憱䲏쉗쉯南걫걓佊숷쉴쉬격슣佲繐딶♴庿ぷ噫圪楨剌⽧灕쉍䵇偅갫懂</w:t>
      </w:r>
      <w:r>
        <w:rPr/>
        <w:t>ꥉ</w:t>
      </w:r>
      <w:r>
        <w:rPr/>
        <w:t>긷䢩슻㣂㠽</w:t>
      </w:r>
      <w:r>
        <w:rPr/>
        <w:t>ⱌ⴫</w:t>
      </w:r>
      <w:r>
        <w:rPr/>
        <w:t>彩啢倵㎥ꌥ숤⻍愬</w:t>
      </w:r>
      <w:r>
        <w:rPr/>
        <w:t>ꥒ</w:t>
      </w:r>
      <w:r>
        <w:rPr/>
        <w:t>뮣䭯眴獐뭩숤숫㇂싂姍䞮꥙䕪氤㝺⎘楰ꅚ䐸䥎獣뽩㕕⮻⌷䜭䝖湩☪䇂⬪婉ꍢ咣刵⑮⨵</w:t>
      </w:r>
      <w:r>
        <w:rPr/>
        <w:t>ꤱ</w:t>
      </w:r>
      <w:r>
        <w:rPr/>
        <w:t>㜻偰橖朽䑎㙵촤䜷⑎썍⫂숱㵡</w:t>
      </w:r>
      <w:r>
        <w:rPr/>
        <w:t>ꥎ</w:t>
      </w:r>
      <w:r>
        <w:rPr/>
        <w:t>慅䁗歍뽁㍡떮煂绂畅䨫숩ヂ亘㉒戳牁扯쉚</w:t>
      </w:r>
      <w:r>
        <w:rPr/>
        <w:t>⣂</w:t>
      </w:r>
      <w:r>
        <w:rPr/>
        <w:t>䯂猫떥꥙顭璘⩘榘슿滃쵅칂䡗ゥ⧃⭂ꎥ弰㔫㶩滂瑰㑭䁺剷䭩숷싂偤⥮䇂㭔劥炩쵪꥖⍅中쉰숰悩祚䩦䘪䩠硁烂숳佰㦻佋扡ꌰꏃ祩氨뽕䐳䡨揍皬㖩⥢</w:t>
      </w:r>
      <w:r>
        <w:rPr/>
        <w:t>⡧</w:t>
      </w:r>
      <w:r>
        <w:rPr/>
        <w:t>네浲冮䦘㑺뽘圥쎘味뭚㡍슩彸弭ꌥ㓂嘹䆻칊卧啫숷㵕쵐噭瘬䩕녅⥍浖䔺</w:t>
      </w:r>
      <w:r>
        <w:rPr/>
        <w:t>⣂</w:t>
      </w:r>
      <w:r>
        <w:rPr/>
        <w:t>拎␮걑䤬</w:t>
      </w:r>
      <w:r>
        <w:rPr/>
        <w:t>ⵇ</w:t>
      </w:r>
      <w:r>
        <w:rPr/>
        <w:t>䅓䇎</w:t>
      </w:r>
      <w:r>
        <w:rPr/>
        <w:t>ꔪ</w:t>
      </w:r>
      <w:r>
        <w:rPr/>
        <w:t>촷彁欸㥙呸⩹⮏轏㞱癵琮悬䐰촪슩迂枣땡츨䫂썥쉲嗂슘䣍堨攲硱㦩獓嚿洫潧⥺쉶婋숨轒숶쉌䅈獱썹ぎ恡㙚䝍═㕄懂昩㙘⾩瑩䂮싂䂻参ㅗ倳</w:t>
      </w:r>
      <w:r>
        <w:rPr/>
        <w:t>⡅</w:t>
      </w:r>
      <w:r>
        <w:rPr/>
        <w:t>ぬ쉃㈤슩瑤䁸午놣癖숴夸ꥴ獰뇂䴺</w:t>
      </w:r>
      <w:r>
        <w:rPr/>
        <w:t>⢿</w:t>
      </w:r>
      <w:r>
        <w:rPr/>
        <w:t>䡶쉧䥗㉙晨卩䑟㭌䍹匰ꄱ㜴⭌</w:t>
      </w:r>
      <w:r>
        <w:rPr/>
        <w:t>꤬</w:t>
      </w:r>
      <w:r>
        <w:rPr/>
        <w:t>嘣怬䄷㗂☤砤愰淍祥녶䝵캿⭸</w:t>
      </w:r>
      <w:r>
        <w:rPr/>
        <w:t>ꕷ</w:t>
      </w:r>
      <w:r>
        <w:rPr/>
        <w:t>䃂琣</w:t>
      </w:r>
      <w:r>
        <w:rPr/>
        <w:t>ꔵ</w:t>
      </w:r>
      <w:r>
        <w:rPr/>
        <w:t>瑭窏싂彩ぃ쉣楨ネ攴殩婱쉂幇斮刴媥睍ꆡ祕呢䂥冡㧂圣쉲⺵瑊歠摰匯싍</w:t>
      </w:r>
      <w:r>
        <w:rPr/>
        <w:t>ⴰ</w:t>
      </w:r>
      <w:r>
        <w:rPr/>
        <w:t>䨻䍳琳싂◂㵠갯䭪쉾ォ㑊깤灅洹㦿玡칒澣卶灑갽癞橍츮奰牒绂橰䞡㝳쉷栱瀩껂拂ㅕ㮩뿂嫂㐲㉡ち슻䄵䏂樨뭌䌦쉮廂㕫杒矂⸶䓍╆䛂⌳穥䄮䭗ꍞ柂⒮⪵恌깖熩弊杆澻싍칵숨㚣ꥦ┻␱椵ꇂ쵐䄥䱆稪☱晚䵓漭ꍠ</w:t>
      </w:r>
      <w:r>
        <w:rPr/>
        <w:t>ꦬ</w:t>
      </w:r>
      <w:r>
        <w:rPr/>
        <w:t>슱顟☪梬쉹쉾㵦䤣晈⨽㑘䭗湉湾⩖⵪砶礪沣戬⸨䨽浧䡂숶穪䟂兟㢡憩䉢䅨暩깞䥖兪</w:t>
      </w:r>
      <w:r>
        <w:rPr/>
        <w:t>ⵠ</w:t>
      </w:r>
      <w:r>
        <w:rPr/>
        <w:t>䩘兓手⽌때歊ꄪꥶ싍奤氫䳂⼺䜲⚏</w:t>
      </w:r>
      <w:r>
        <w:rPr/>
        <w:t>ⲩ</w:t>
      </w:r>
      <w:r>
        <w:rPr/>
        <w:t>䅗싂繲긷䐸轱心搶뼵杢串㝶啵戵侏䛍䑊幖⥙䬹昵䪩슩啇</w:t>
      </w:r>
      <w:r>
        <w:rPr/>
        <w:t>ⵯ</w:t>
      </w:r>
      <w:r>
        <w:rPr/>
        <w:t>䉦ꄣ商깁操썴塘䩁傮穰晲</w:t>
      </w:r>
      <w:r>
        <w:rPr/>
        <w:t>Ⳃ</w:t>
      </w:r>
      <w:r>
        <w:rPr/>
        <w:t>ꥧ</w:t>
      </w:r>
      <w:r>
        <w:rPr/>
        <w:t>⠭⹣</w:t>
      </w:r>
      <w:r>
        <w:rPr/>
        <w:t>爦⩠樣녰煀⽱灆嘪⭃⬻쌩㐩歷뼳㭯쉯㭕輮㦻슘湒숥桪犻娽쉎쵓揃ㄵ䡰숣爪⫂睅磂칰佡倲䐱쌸嘻祉秂甮⬪⼪쉪䝎㩁斿㛍獘⫍飍쉤㟂䆩⹌奩⽳䥖侮湍쉈ꍅ쉗䄺楮焲⵫</w:t>
      </w:r>
      <w:r>
        <w:rPr/>
        <w:t>Ⱘ</w:t>
      </w:r>
      <w:r>
        <w:rPr/>
        <w:t>繏碱䘱垮묦內敟敧꺏ㅕ礮晚쉖梿쉡晖捎摉묨䮱</w:t>
      </w:r>
      <w:r>
        <w:rPr/>
        <w:t>ⲏ</w:t>
      </w:r>
      <w:r>
        <w:rPr/>
        <w:t>硶琪樤檩積彋갹슻仂⥞⨹㕟牣ꥧ㚬杨卨</w:t>
      </w:r>
      <w:r>
        <w:rPr/>
        <w:t>⡉</w:t>
      </w:r>
      <w:r>
        <w:rPr/>
        <w:t>歸쌫㥠딳ヂ땯樥䭎卂썠淂쎱璩䡃</w:t>
      </w:r>
      <w:r>
        <w:rPr/>
        <w:t>⢮</w:t>
      </w:r>
      <w:r>
        <w:rPr/>
        <w:t>幵싂玘ㅳ㡧깇煪煚칄䰮ꥹ塟ꄵ㥌⚩毂卪牟幹㙯뭹矃竂䲮㠥</w:t>
      </w:r>
      <w:r>
        <w:rPr/>
        <w:t>ⵉ</w:t>
      </w:r>
      <w:r>
        <w:rPr/>
        <w:t>㍠畣</w:t>
      </w:r>
      <w:r>
        <w:rPr/>
        <w:t>ꤤ</w:t>
      </w:r>
      <w:r>
        <w:rPr/>
        <w:t>樵슩땇</w:t>
      </w:r>
      <w:r>
        <w:rPr/>
        <w:t>ꕷ</w:t>
      </w:r>
      <w:r>
        <w:rPr/>
        <w:t>猺䞏枘쉟⍣뽑쉄挮涵㠷漯㬬剥滂숥㐹恪塰㙳㡤縩넣漺⹁⹤싂櫂䀽䭋츫곂쉯夬愺숭㍅㔶睒焣䑾䚘磂縲〦治⽾伷슥塲딫깾桧瘪</w:t>
      </w:r>
      <w:r>
        <w:rPr/>
        <w:t>ꔴ</w:t>
      </w:r>
      <w:r>
        <w:rPr/>
        <w:t>渮䌺煹㬽뼪㉁役䩳瀩㒬☵뭲⨷ꎱ傥</w:t>
      </w:r>
      <w:r>
        <w:rPr/>
        <w:t>ⱙ</w:t>
      </w:r>
      <w:r>
        <w:rPr/>
        <w:t>欺氪ケ싂䴫</w:t>
      </w:r>
      <w:r>
        <w:rPr/>
        <w:t>ⴥ⤺⩃⩖</w:t>
      </w:r>
      <w:r>
        <w:rPr/>
        <w:t>卯攮ㄽꅟ</w:t>
      </w:r>
      <w:r>
        <w:rPr/>
        <w:t>꤭</w:t>
      </w:r>
      <w:r>
        <w:rPr/>
        <w:t>싂㒱㮏䀪䑇矂渳畃䡄䘴彗㵚㡶䜴♎숥</w:t>
      </w:r>
      <w:r>
        <w:rPr/>
        <w:t>⣂⡞</w:t>
      </w:r>
      <w:r>
        <w:rPr/>
        <w:t>㞱촴䄣</w:t>
      </w:r>
      <w:r>
        <w:rPr/>
        <w:t>ⱔ</w:t>
      </w:r>
      <w:r>
        <w:rPr/>
        <w:t>ⵌ</w:t>
      </w:r>
      <w:r>
        <w:rPr/>
        <w:t>쵆晪싂摴僂䊩攳㡈ㄷ轶녙畗䄽⑅㥭牔䘶偮慇歅恌轠⏂凂採兦慏쉦쉧㉡⧂㕂♠婦⭅숻㡎쉎㉩䏂杖埃啌뭪╔䱙䄫싎䱋獂ㄮ걱쉹ꄺ惃徏灅灄䠦쉔䍂椰㒘夻商슘</w:t>
      </w:r>
      <w:r>
        <w:rPr/>
        <w:t>ꤤ</w:t>
      </w:r>
      <w:r>
        <w:rPr/>
        <w:t>㉖乵儴╶걨㌱㤽싂䧂뭕䙹쵈挮牚쌵쉖䋃⬷쉣ꍭ懂䭣湊싂䍸曂䉈</w:t>
      </w:r>
      <w:r>
        <w:rPr/>
        <w:t>⠺</w:t>
      </w:r>
      <w:r>
        <w:rPr/>
        <w:t>彭奀儮⻃啟偍쌥쉰㥏䑂╍⩄⑸奬ぴ㡑瓎墵⦻䫂㛎숺扃喵稪囂⽖䉴ㄽ㉩슿┶䕙剟걀㷂곂爊䱎佹煺숺䓂슬슿싂䉦⭣䕸䤫갭瀱唻녕슱䐲常䰫</w:t>
      </w:r>
      <w:r>
        <w:rPr/>
        <w:t>⢏</w:t>
      </w:r>
      <w:r>
        <w:rPr/>
        <w:t>壂恟⩵⨶ꍈ䪩ꄽ乬쉸㫂牳昻ㆮ圲噓堫쉆縣僂㕢畐ꌻ⭫䴪硂뭐슩椱깕㩄ㅬ垡顰癑䬻㖩ざ꧎䕎쌽敥묳卹ꏂ⥇漥態썺偦〽橁歰㮵쉬楑⤩朮䬸旂숤没㏂滂㭲畚싂䩱囂䄤獫ꍡ층奂敫䠲⸪琰痂彏숷⻍縰兯⚏쵇䅫쉵㕱禵婢獤焱扪㠫땙櫂漬唻⹚㈦灋쉔㭣㡞㩭㵸숺</w:t>
      </w:r>
      <w:r>
        <w:rPr/>
        <w:t>ꗂ</w:t>
      </w:r>
      <w:r>
        <w:rPr/>
        <w:t>쉸噓何ㅩ쉞츫硓㕶玘捚䡮穁쉠稻㩢杞㝖◂䡓쉤嗂䕑쉪䵗佖彵╘彄㣂咣㩞땬㌥癒䷂摠癑旎漶㤭쉓쉌</w:t>
      </w:r>
      <w:r>
        <w:rPr/>
        <w:t>ⱷ</w:t>
      </w:r>
      <w:r>
        <w:rPr/>
        <w:t>朮⹳䞱瀹撩⭰쉶版</w:t>
      </w:r>
      <w:r>
        <w:rPr/>
        <w:t>꤫</w:t>
      </w:r>
      <w:r>
        <w:rPr/>
        <w:t>숸싂쌵쉶䞱瘭㉬禣♷䢬ꅩ旂䍙⤻毂敪䢩㙧⏂椰琬〣你</w:t>
      </w:r>
      <w:r>
        <w:rPr/>
        <w:t>꧃</w:t>
      </w:r>
      <w:r>
        <w:rPr/>
        <w:t>矂弪썁䔮ㅥ匨桂㩸㴳歌摄ꎬ神捪乇</w:t>
      </w:r>
      <w:r>
        <w:rPr/>
        <w:t>ⱷ</w:t>
      </w:r>
      <w:r>
        <w:rPr/>
        <w:t>媿辥㙫䱋ꅌ숻樨⏂穪浌ꄲ뭐䕬畊㩾◂䯂〣㝉畡⽪ꥬ⦣縫</w:t>
      </w:r>
      <w:r>
        <w:rPr/>
        <w:t>Ⳃ</w:t>
      </w:r>
      <w:r>
        <w:rPr/>
        <w:t>䆏땡彔㯎扯祥澘⭒幢㉅㍉쉐䡉⫂☱䘨姂㙈圯䴶䱪䍡ㅶ眯轪㫂䡗ノ쉬䩲厏磂噃쉔爽촥</w:t>
      </w:r>
      <w:r>
        <w:rPr/>
        <w:t>ꕌ</w:t>
      </w:r>
      <w:r>
        <w:rPr/>
        <w:t>她牫⩀</w:t>
      </w:r>
      <w:r>
        <w:rPr/>
        <w:t>Ⱛ</w:t>
      </w:r>
      <w:r>
        <w:rPr/>
        <w:t>硌䕢悵旂걪䑫䍊輽쉇垮毂瀽彑㭡ꍡ싂毂⪘偟꥾땥佤燍潪福嘹畕顐犡痂祧瓂뭦佐㒣㶱⵭瓂</w:t>
      </w:r>
      <w:r>
        <w:rPr/>
        <w:t>⡋</w:t>
      </w:r>
      <w:r>
        <w:rPr/>
        <w:t>垏䍩슘獗쉸䩈</w:t>
      </w:r>
      <w:r>
        <w:rPr/>
        <w:t>ꕘ</w:t>
      </w:r>
      <w:r>
        <w:rPr/>
        <w:t>欪䭮⥏㩳䡑㙠ꇎ㣂뭆⍷쉍㏂䍴吶捖쉐</w:t>
      </w:r>
      <w:r>
        <w:rPr/>
        <w:t>ⵊ</w:t>
      </w:r>
      <w:r>
        <w:rPr/>
        <w:t>싂䁒湎䉉⯂煗瑵啚頮嘲䥮┴㵖╭栣▮⭓㢩䩇䧃䭷僂깔㬪牌㩔穎㑄嚥浨倦恓㘨㡧健慗ꥡ汉㛂㕚䕗</w:t>
      </w:r>
      <w:r>
        <w:rPr/>
        <w:t>ⵚ</w:t>
      </w:r>
      <w:r>
        <w:rPr/>
        <w:t>捕斿☮楘摳疩⨣橴䣂ち땞䵓瞱</w:t>
      </w:r>
      <w:r>
        <w:rPr/>
        <w:t>ꕬ</w:t>
      </w:r>
      <w:r>
        <w:rPr/>
        <w:t>页䙏䴷ꍡ</w:t>
      </w:r>
      <w:r>
        <w:rPr/>
        <w:t>⡏</w:t>
      </w:r>
      <w:r>
        <w:rPr/>
        <w:t>쉺㛂䃂啦䁑</w:t>
      </w:r>
      <w:r>
        <w:rPr/>
        <w:t>꧂</w:t>
      </w:r>
      <w:r>
        <w:rPr/>
        <w:t>䝂獒⌯⑀</w:t>
      </w:r>
      <w:r>
        <w:rPr/>
        <w:t>ꤻ</w:t>
      </w:r>
      <w:r>
        <w:rPr/>
        <w:t>愮䕂癔癶</w:t>
      </w:r>
      <w:r>
        <w:rPr/>
        <w:t>ꦿ</w:t>
      </w:r>
      <w:r>
        <w:rPr/>
        <w:t>参斘㈸䩌ㅫ</w:t>
      </w:r>
      <w:r>
        <w:rPr/>
        <w:t>ⴳ</w:t>
      </w:r>
      <w:r>
        <w:rPr/>
        <w:t>㕖䝥匳祋숷</w:t>
      </w:r>
      <w:r>
        <w:rPr/>
        <w:t>ⵦ</w:t>
      </w:r>
      <w:r>
        <w:rPr/>
        <w:t>䨣</w:t>
      </w:r>
      <w:r>
        <w:rPr/>
        <w:t>ⲿ</w:t>
      </w:r>
      <w:r>
        <w:rPr/>
        <w:t>坤슬噥ꇂ楢剪竂禿圫朵뭷䉩㘨쉆</w:t>
      </w:r>
      <w:r>
        <w:rPr/>
        <w:t>⡘</w:t>
      </w:r>
      <w:r>
        <w:rPr/>
        <w:t>뗂砵䖵뭰쉐区嘯䦣䒩挫瀻祇싂斱破뾱뼮佸㓍쉚欰䛃泂㙏䙥</w:t>
      </w:r>
      <w:r>
        <w:rPr/>
        <w:t>ꔪ☥</w:t>
      </w:r>
      <w:r>
        <w:rPr/>
        <w:t>儴쉍⦩⻍橺伲步㩍䁵썇槂䠻䖥本䅶伹䰹</w:t>
      </w:r>
      <w:r>
        <w:rPr/>
        <w:t>ⵈ</w:t>
      </w:r>
      <w:r>
        <w:rPr/>
        <w:t>澩㊩乫忂彫瓂㔨㙟쉰䕍洊涡⒵ꅁ硖栶縪뭢敯쉩喡癖쉑㍉</w:t>
      </w:r>
      <w:r>
        <w:rPr/>
        <w:t>ꥀ</w:t>
      </w:r>
      <w:r>
        <w:rPr/>
        <w:t>轂嘹㴽䧂뽣쉺♍忂뭸┥幖넺潁偲奦╡条</w:t>
      </w:r>
      <w:r>
        <w:rPr/>
        <w:t>ⱏ</w:t>
      </w:r>
      <w:r>
        <w:rPr/>
        <w:t>ㄽ쵧珂깎穟䪥汍뮩</w:t>
      </w:r>
      <w:r>
        <w:rPr/>
        <w:t>ꗂ</w:t>
      </w:r>
      <w:r>
        <w:rPr/>
        <w:t>輺娰婲㝥뼸뭏瘪䍖쉨⻂䭲ヂ樦䛂偓싍稹奚䍆捷繓囂ㆣ枣颏栰ꍧ強旂汳녗晚㭒爵⭀砫䵏㉣汬숦ガ縻橯㕧䰸䩲瑮恾㉔⭭</w:t>
      </w:r>
      <w:r>
        <w:rPr/>
        <w:t>Ⱞ</w:t>
      </w:r>
      <w:r>
        <w:rPr/>
        <w:t>皩㙀栵䯂䆣吪卍昴癠牮䑴椮獸⤮姃㕁熣⩰㍗䭞湯焫ꅦ浊⭸숨堵⪩ꄥ㬽췂㎡秂䴪䩖癅䣂你쉲畯堤땣</w:t>
      </w:r>
      <w:r>
        <w:rPr/>
        <w:t>ꦿ</w:t>
      </w:r>
      <w:r>
        <w:rPr/>
        <w:t>ꇃㄷ쌦䱬参</w:t>
      </w:r>
      <w:r>
        <w:rPr/>
        <w:t>ⵎꕁ</w:t>
      </w:r>
      <w:r>
        <w:rPr/>
        <w:t>䒿瘻㙺售玣砱杢祖㍋</w:t>
      </w:r>
      <w:r>
        <w:rPr/>
        <w:t>ⰴ</w:t>
      </w:r>
      <w:r>
        <w:rPr/>
        <w:t>殣恰싂숲䑥䮏䲵쉘싂싂ㅷ愤⩠䝉</w:t>
      </w:r>
      <w:r>
        <w:rPr/>
        <w:t>ⱥ</w:t>
      </w:r>
      <w:r>
        <w:rPr/>
        <w:t>㔥쉀䅒</w:t>
      </w:r>
      <w:r>
        <w:rPr/>
        <w:t>Ɽ</w:t>
      </w:r>
      <w:r>
        <w:rPr/>
        <w:t>洭떩칌⏂⍓썅⯂䘯깷轢썵슿渵乒숪췂☻슱畩뇂䠴</w:t>
      </w:r>
      <w:r>
        <w:rPr/>
        <w:t>꧃</w:t>
      </w:r>
      <w:r>
        <w:rPr/>
        <w:t>ⱚ</w:t>
      </w:r>
      <w:r>
        <w:rPr/>
        <w:t>㴻쉉兮唪㊩쉖⸬略濂⯂싂쎏彩牌㭓㐪</w:t>
      </w:r>
      <w:r>
        <w:rPr/>
        <w:t>ꥀ</w:t>
      </w:r>
      <w:r>
        <w:rPr/>
        <w:t>噈㥊쉣䭷쉬眪㜸砨扵쉲帤奔뭒딪扂䝥䵊顟卄</w:t>
      </w:r>
      <w:r>
        <w:rPr/>
        <w:t>Ⳃ</w:t>
      </w:r>
      <w:r>
        <w:rPr/>
        <w:t>䀪뭫䀮㛍⬤⽇싂촪⻃䱬渽厩㝨洵汚䥾迂匦숣桧슬䍦싎쉑戳牲敚䵐欯旍䄬吱쵈쉄䉵䘶슥칯瞻搰숨輲⩨䬴璩䵃砯䫂숫晓슻䨪丩䑇</w:t>
      </w:r>
      <w:r>
        <w:rPr/>
        <w:t>ꕸ</w:t>
      </w:r>
      <w:r>
        <w:rPr/>
        <w:t>숯泂</w:t>
      </w:r>
      <w:r>
        <w:rPr/>
        <w:t>ꥇ</w:t>
      </w:r>
      <w:r>
        <w:rPr/>
        <w:t>穱㵀뗃㡇싂쉍⪡┸딭氰乇⭸漩⥋卵揂쉙슣䄱⚩唵敓ꌹ쉷⎵ꍆꍫ塧㙭瑤⹕㧂栻傩啨쉟弣睆䉣摃ꍀ㥠亵㞩⺮啬䴻슿㥓卷슩⽠焺숯⦵瑲</w:t>
      </w:r>
      <w:r>
        <w:rPr/>
        <w:t>⠵</w:t>
      </w:r>
      <w:r>
        <w:rPr/>
        <w:t>幬♧畣쉵꺮⩀숪䁹싂炻䔺䕐瀪其嘺溡颬幖䣂橶싂䂻喏Ⓕ畓瀭坴潒쌫乍浈塤뿂땩楌㔫㑀囂䏂ꍧ琶쉬츻╫Ⓜ夽慎䀽㚻뭗に땳㵂硳楪묯츷橪⹤㜻⛎썰Ⓜ纏畕㑫⵹땤뽍ㅶ싂繅ꆩ뗂娫㙮䠸쉵杫뭡ꥥ건湂</w:t>
      </w:r>
      <w:r>
        <w:rPr/>
        <w:t>ⵦ</w:t>
      </w:r>
      <w:r>
        <w:rPr/>
        <w:t>䚱슘恥ꄦ䌭</w:t>
      </w:r>
      <w:r>
        <w:rPr/>
        <w:t>⡫</w:t>
      </w:r>
      <w:r>
        <w:rPr/>
        <w:t>䠤略䥲浢潤摓繦䙗儤䱴╌⩭矂㩹䝎䅬繍䍋쉐숻싍썁畹</w:t>
      </w:r>
      <w:r>
        <w:rPr/>
        <w:t>Ⱝ</w:t>
      </w:r>
      <w:r>
        <w:rPr/>
        <w:t>쉶熱吶轅晫凂㡀漲正㝎숨妿偎嗂漳ㅰ搫偳䙧痂慆슱</w:t>
      </w:r>
      <w:r>
        <w:rPr/>
        <w:t>ꖵ</w:t>
      </w:r>
      <w:r>
        <w:rPr/>
        <w:t>㵃</w:t>
      </w:r>
      <w:r>
        <w:rPr/>
        <w:t>ꕞ</w:t>
      </w:r>
      <w:r>
        <w:rPr/>
        <w:t>⺮싂쵡啩갩橑硠䛂╶兯숻妻</w:t>
      </w:r>
      <w:r>
        <w:rPr/>
        <w:t>⡦</w:t>
      </w:r>
      <w:r>
        <w:rPr/>
        <w:t>ꅪ末䤰畓㍲䘪䔱쵨礭潪啠欫쉬權숻姂땗䑩</w:t>
      </w:r>
      <w:r>
        <w:rPr/>
        <w:t>꧂</w:t>
      </w:r>
      <w:r>
        <w:rPr/>
        <w:t>歱ꥢ㘵汅␱㥥</w:t>
      </w:r>
      <w:r>
        <w:rPr/>
        <w:t>ⴶ</w:t>
      </w:r>
      <w:r>
        <w:rPr/>
        <w:t>猥㵂瀦뽱숺橲窩繭眯犩䙬䠸撏䡲⬪</w:t>
      </w:r>
      <w:r>
        <w:rPr/>
        <w:t>ꖩ</w:t>
      </w:r>
      <w:r>
        <w:rPr/>
        <w:t>払땈塚偷兔泂㝔⑦潹䈨䴬㵙⒣╯쉉깸摩쵨뼳</w:t>
      </w:r>
      <w:r>
        <w:rPr/>
        <w:t>ꤪ</w:t>
      </w:r>
      <w:r>
        <w:rPr/>
        <w:t>娳卦棎䁇怪丣悩캡땴殿䉱♤㗂甪쉒㶻䅁</w:t>
      </w:r>
      <w:r>
        <w:rPr/>
        <w:t>⣂</w:t>
      </w:r>
      <w:r>
        <w:rPr/>
        <w:t>痂⦏䱵㙁꥘⮣⽺</w:t>
      </w:r>
      <w:r>
        <w:rPr/>
        <w:t>Ⳃ</w:t>
      </w:r>
      <w:r>
        <w:rPr/>
        <w:t>ㆩ쉰싂쉷晈⩀煹伶睭</w:t>
      </w:r>
      <w:r>
        <w:rPr/>
        <w:t>ⷂ</w:t>
      </w:r>
      <w:r>
        <w:rPr/>
        <w:t>묮採汅晬묱쉎漩㤪轐怦ꥶ숵⨶곂丷奾㨪䉟硓焻牃㒡汘洵顖扉砸杙ꥴ佉싂穏〪橬꥙</w:t>
      </w:r>
      <w:r>
        <w:rPr/>
        <w:t>ꥎ╏</w:t>
      </w:r>
      <w:r>
        <w:rPr/>
        <w:t>슬㨪㒩ꍒ䠥䙃捺걃숦</w:t>
      </w:r>
      <w:r>
        <w:rPr/>
        <w:t>⣂</w:t>
      </w:r>
      <w:r>
        <w:rPr/>
        <w:t>뗂㡥⿂⹩兄쉓婐惂操䗂䭧䑠녎㥠㟂䱔坕竂榱充䶻㞩牂瑑桬䉮畎䁆晎墻쉬䨫썲</w:t>
      </w:r>
      <w:r>
        <w:rPr/>
        <w:t>⡄</w:t>
      </w:r>
      <w:r>
        <w:rPr/>
        <w:t>㢱歭슮䜵敱牅갽䍊圹扱숻睂㥞㢻䒱䩐琩긨昪䥁犘慘☻䁑⼷痂㧍弫썷㞱䚮杉</w:t>
      </w:r>
      <w:r>
        <w:rPr/>
        <w:t>ⵔ</w:t>
      </w:r>
      <w:r>
        <w:rPr/>
        <w:t>䂏䝟⹱쌥쉾⩙㉺␽奵疿┹励</w:t>
      </w:r>
      <w:r>
        <w:rPr/>
        <w:t>⡹</w:t>
      </w:r>
      <w:r>
        <w:rPr/>
        <w:t>㐣⥴摍咡捴慩ꍄ摎彀⨰㡂숪䭉숱嫂곂</w:t>
      </w:r>
      <w:r>
        <w:rPr/>
        <w:t>ꕙ</w:t>
      </w:r>
      <w:r>
        <w:rPr/>
        <w:t>塬灍瑗呑</w:t>
      </w:r>
      <w:r>
        <w:rPr/>
        <w:t>ⴽ</w:t>
      </w:r>
      <w:r>
        <w:rPr/>
        <w:t>才</w:t>
      </w:r>
      <w:r>
        <w:rPr/>
        <w:t>ꔨ</w:t>
      </w:r>
      <w:r>
        <w:rPr/>
        <w:t>乎畒幷凍斵</w:t>
      </w:r>
      <w:r>
        <w:rPr/>
        <w:t>⡂</w:t>
      </w:r>
      <w:r>
        <w:rPr/>
        <w:t>沮哃㢘ㅙ祌㑥䛂䙓</w:t>
      </w:r>
      <w:r>
        <w:rPr/>
        <w:t>ꖣ</w:t>
      </w:r>
      <w:r>
        <w:rPr/>
        <w:t>䄰梱녾⽷䑫쵉癐䭃뾿㴥㍦步ぎ义</w:t>
      </w:r>
      <w:r>
        <w:rPr/>
        <w:t>ꔪ</w:t>
      </w:r>
      <w:r>
        <w:rPr/>
        <w:t>깤婗穡瑶桐㯃㥈ㅠ氤旂櫂愪㔻䍘愹⨫坒슡◂扪䙰췂励䕢䡂㜽⎡㧂灓椴䆿䱵機䛂呫숷䑳싎쉲绂櫂⭭壂卍乡歡쉵ꍁ⩚䖣晈捴⑯쉭쉑숣判摂伳</w:t>
      </w:r>
      <w:r>
        <w:rPr/>
        <w:t>⡢Ⱚ</w:t>
      </w:r>
      <w:r>
        <w:rPr/>
        <w:t>㴷禿슮乀䍾녲썅澥典걗뼮갺⩁妥漥匨</w:t>
      </w:r>
      <w:r>
        <w:rPr/>
        <w:t>ꕸ</w:t>
      </w:r>
      <w:r>
        <w:rPr/>
        <w:t>숷䵨顧抩乙⫂祀ꥤꍔ晨슱幤</w:t>
      </w:r>
      <w:r>
        <w:rPr/>
        <w:t>⠣</w:t>
      </w:r>
      <w:r>
        <w:rPr/>
        <w:t>嘤</w:t>
      </w:r>
      <w:r>
        <w:rPr/>
        <w:t>ⲡ</w:t>
      </w:r>
      <w:r>
        <w:rPr/>
        <w:t>㡸㑍㔤焳㵚玻䔻幓㩧⨮㙂奉㏂갫슻쉞硊汎伹睲⯂䉧呥䁒쉯⑘㉚扂▬搽䢵⍯숳恁䚬㷎䬸甽컍⥎牌乔书쉬氭幙숪䫂</w:t>
      </w:r>
      <w:r>
        <w:rPr/>
        <w:t>ꕶ</w:t>
      </w:r>
      <w:r>
        <w:rPr/>
        <w:t>懎촳䌲㴯䨬⽣未</w:t>
      </w:r>
      <w:r>
        <w:rPr/>
        <w:t>꤯</w:t>
      </w:r>
      <w:r>
        <w:rPr/>
        <w:t>녧</w:t>
      </w:r>
      <w:r>
        <w:rPr/>
        <w:t>ꕍ</w:t>
      </w:r>
      <w:r>
        <w:rPr/>
        <w:t>爱䨯숰╄䵇</w:t>
      </w:r>
      <w:r>
        <w:rPr/>
        <w:t>Ⱡ</w:t>
      </w:r>
      <w:r>
        <w:rPr/>
        <w:t>깃扞뽈</w:t>
      </w:r>
      <w:r>
        <w:rPr/>
        <w:t>ⰺ⹧</w:t>
      </w:r>
      <w:r>
        <w:rPr/>
        <w:t>㥌⸩瑺捕㡈䜦㌨天㔷椴䙋〮憥硲煨㮩걙⑏䉀䔻攳癧</w:t>
      </w:r>
      <w:r>
        <w:rPr/>
        <w:t>ⱱ</w:t>
      </w:r>
      <w:r>
        <w:rPr/>
        <w:t>㡴轞割㩊摚</w:t>
      </w:r>
      <w:r>
        <w:rPr/>
        <w:t>꥟</w:t>
      </w:r>
      <w:r>
        <w:rPr/>
        <w:t>从ꄤ囂癳〫⭭〤媣磂⹄쉍</w:t>
      </w:r>
      <w:r>
        <w:rPr/>
        <w:t>ⵞ⩱</w:t>
      </w:r>
      <w:r>
        <w:rPr/>
        <w:t>摒獭慴㨫佀䵧㠩ꥱ捰渨⌴ヂ礣ꏂ㊘捪⽐戤㑩⧂凍䡕⍆劻⎮塬숹坢滂睬ꏂ䥰匪䈯嫂汅쉷뼹窬氨䔱漊砪獣⩩畋狂㗂奯磂䭾넹䠰啢⭀䙏扅㠣壂쵘単䅖⭚䦬䳂ꍭ婹㝘氦灯炩⍫⩺㮵♺硢樳⨺浔噁懍㈰晨摺桃牂捑뾥沘睎畆숣</w:t>
      </w:r>
      <w:r>
        <w:rPr/>
        <w:t>ꦏ</w:t>
      </w:r>
      <w:r>
        <w:rPr/>
        <w:t>塥⤦爮㧃眤쉌浥绂쉸恕珂쉔䖡㩍晀畈夬⬪颻ꄣ⩱뭏䡈⹏汾氲</w:t>
      </w:r>
      <w:r>
        <w:rPr/>
        <w:t>ꦿ</w:t>
      </w:r>
      <w:r>
        <w:rPr/>
        <w:t>穆쉈</w:t>
      </w:r>
      <w:r>
        <w:rPr/>
        <w:t>ⵟ</w:t>
      </w:r>
      <w:r>
        <w:rPr/>
        <w:t>敦걵쉌揂䐹칳䡋ꍀ湢쉮材样넸䈰じ佘쉗ち뽗⑇쎩숣㨭洦⥇僂䪬䥵㍇㕭⚩ꍲ歬杕ꄬ⭹숲吷弶쉀䍋瑴䂩祅惂ㄷ쉊纵栶溏⨥㕑䱡⫍숻㙎⺩⹩땅뭾剕吱楔䵨뽂輮㵇㝘</w:t>
      </w:r>
      <w:r>
        <w:rPr/>
        <w:t>Ⱙ</w:t>
      </w:r>
      <w:r>
        <w:rPr/>
        <w:t>嗂⚩쉉晾㔽슩♞쉴斣牷竍뾮ꥳ</w:t>
      </w:r>
      <w:r>
        <w:rPr/>
        <w:t>ꕧ</w:t>
      </w:r>
      <w:r>
        <w:rPr/>
        <w:t>眶㞬案캘係ꏂ䕾扵轰넹</w:t>
      </w:r>
      <w:r>
        <w:rPr/>
        <w:t>꧂</w:t>
      </w:r>
      <w:r>
        <w:rPr/>
        <w:t>싍桮佺磎硨</w:t>
      </w:r>
      <w:r>
        <w:rPr/>
        <w:t>⢏</w:t>
      </w:r>
      <w:r>
        <w:rPr/>
        <w:t>쉾㵈땺涻⸥⥓䥈쉚칮䌵㕋揂䲵칪⾬樦忂䁢杏⑇䑨</w:t>
      </w:r>
      <w:r>
        <w:rPr/>
        <w:t>ꕇ⧂</w:t>
      </w:r>
      <w:r>
        <w:rPr/>
        <w:t>晓놥檵丸깐倫祋㐶췂剦充꥗썮ꌽ祟┮슿슥咩쉬瑢枡氺⼦숯坊</w:t>
      </w:r>
      <w:r>
        <w:rPr/>
        <w:t>Ⱔ⨱</w:t>
      </w:r>
      <w:r>
        <w:rPr/>
        <w:t>橅㵢⥁⩭䠮촤桫徣䑤當區</w:t>
      </w:r>
      <w:r>
        <w:rPr/>
        <w:t>ꕟ</w:t>
      </w:r>
      <w:r>
        <w:rPr/>
        <w:t>䠲</w:t>
      </w:r>
      <w:r>
        <w:rPr/>
        <w:t>ꕘ</w:t>
      </w:r>
      <w:r>
        <w:rPr/>
        <w:t>묤祤䰶砶깪쵩갪玣塘牚㔪⭰⾱獉卓䥆䰬繣⽔晄㷂⭋洽䡮䙆ꆬ쉴焬⤩䵨깚纻潊⑙京갪浦绂㠱响暡福牣幘ㄫ畣꧎䱮㠷쵣哂摣䙑橩坔反轺塡슿乳쉰㥔䄶⬱䅟䯂♩슘䁹礮䝃昭䘬攫顭㋂橇晘쵥䐬⽍䁫参㕵⑋䚿㑟⽗輶捔ぐた擂싂摎兄佞</w:t>
      </w:r>
      <w:r>
        <w:rPr/>
        <w:t>ꗂ⹱</w:t>
      </w:r>
      <w:r>
        <w:rPr/>
        <w:t>㇎僂儭㡺</w:t>
      </w:r>
      <w:r>
        <w:rPr/>
        <w:t>⡣</w:t>
      </w:r>
      <w:r>
        <w:rPr/>
        <w:t>流珂갰正㍟瑠煚嫂㬽牅츸嘮伥渱䷂枮愯頻毂圳愺歞쉗䈽숭氪숶彅繎漩⫍㭧䱒㌰╖㈽弦汞滂녮췂併兌係䑭</w:t>
      </w:r>
      <w:r>
        <w:rPr/>
        <w:t>⡹</w:t>
      </w:r>
      <w:r>
        <w:rPr/>
        <w:t>쉦穰䶘⌻䜰䌪㊘ꆘ♗㉥슡䑌뭯埂慚숫啃癐沏婅礳媻⭍쉥걍</w:t>
      </w:r>
      <w:r>
        <w:rPr/>
        <w:t>⡀</w:t>
      </w:r>
      <w:r>
        <w:rPr/>
        <w:t>塃㩖㪿딬兰깲싍곃塗㩓⫂䉆싂歚洲䭀</w:t>
      </w:r>
      <w:r>
        <w:rPr/>
        <w:t>ⵕ</w:t>
      </w:r>
      <w:r>
        <w:rPr/>
        <w:t>쉬䕙祇㒥䁤ꅷ</w:t>
      </w:r>
      <w:r>
        <w:rPr/>
        <w:t>ꖮ</w:t>
      </w:r>
      <w:r>
        <w:rPr/>
        <w:t>⡦</w:t>
      </w:r>
      <w:r>
        <w:rPr/>
        <w:t>獉깇㬬烂⭅樻喱戹暻嚵堯䯂硩숲슩㥅䷂䱡轋ꅮ瓂</w:t>
      </w:r>
      <w:r>
        <w:rPr/>
        <w:t>ⲵⱤ</w:t>
      </w:r>
      <w:r>
        <w:rPr/>
        <w:t>橷슏䱥捀娩纘칋〸稣畏惂␪◂泂㗂欶䰥쉟⭙</w:t>
      </w:r>
      <w:r>
        <w:rPr/>
        <w:t>⡗</w:t>
      </w:r>
      <w:r>
        <w:rPr/>
        <w:t>슩眷䡟䩳㑠怴呕⍊⥹轉輴⑑渶䛎杫啸涬摤갩晟帳㔊츻硇䰪놩顫捖䛂㵴塀ꅐ䕶䰺搭╟堶漥䠸頷넥嗎套啷䡠棂瘵畡䁤䘰</w:t>
      </w:r>
      <w:r>
        <w:rPr/>
        <w:t>ꤤ</w:t>
      </w:r>
      <w:r>
        <w:rPr/>
        <w:t>瘨樫㓂協</w:t>
      </w:r>
      <w:r>
        <w:rPr/>
        <w:t>ⰲ</w:t>
      </w:r>
      <w:r>
        <w:rPr/>
        <w:t>䬽녖捖琵潡긽兘⶘겥婦慣䭏嘪</w:t>
      </w:r>
      <w:r>
        <w:rPr/>
        <w:t>ⵆ</w:t>
      </w:r>
      <w:r>
        <w:rPr/>
        <w:t>㏂噩㥦娩厩⑬煲싂浾숦ꥸ普啭䍆恥圬슩⭆恙桸拂䄵楥業昮㝏告妩ꥠ晆㧂녪澘ㅷ剭䄳쉩놻</w:t>
      </w:r>
      <w:r>
        <w:rPr/>
        <w:t>ⱥ</w:t>
      </w:r>
      <w:r>
        <w:rPr/>
        <w:t>⽇浢㔻ㅍ杦桀栬畦偠番䤺涮딱㨭㕏숫嚩焲䁳쉂愽瀩</w:t>
      </w:r>
      <w:r>
        <w:rPr/>
        <w:t>ꥅ</w:t>
      </w:r>
      <w:r>
        <w:rPr/>
        <w:t>捡</w:t>
      </w:r>
      <w:r>
        <w:rPr/>
        <w:t>ꕚ</w:t>
      </w:r>
      <w:r>
        <w:rPr/>
        <w:t>쵀濂椫䀨仂⩃伳匩祠㕱软佮怸䭃㋂檣憘啈♭쉁㌩涬姍⥕쉧啌样⽘桩墮㣃㝒杪唸颣竂㴴칁㞩긮㙤⹷洨⩦稭㐣⌫뭲싂绂䭅숪偙睑䦩</w:t>
      </w:r>
      <w:r>
        <w:rPr/>
        <w:t>⠪</w:t>
      </w:r>
      <w:r>
        <w:rPr/>
        <w:t>깥䴣創塬示䳎儯慂䤦怱⿂⩣䤥䄤♶뿍潰㙌娨⍴칵䠴旂싂䘴㩟繥䪘輮磂忂嫂캻゘燂딨䁞礲繵䜻㵥欽䟍效┺㍍楯兏㟂䅔埂㔸ꍶ⑕堵剔㙁媘쉈堲갽쉆杮儸厏㉆</w:t>
      </w:r>
      <w:r>
        <w:rPr/>
        <w:t>⡧</w:t>
      </w:r>
      <w:r>
        <w:rPr/>
        <w:t>咡侵䜬前迂怴枡癏轉撣쉦䠲冩毂뼸灂䙵犩瑥♔瓂瘣啰□慧䉨</w:t>
      </w:r>
      <w:r>
        <w:rPr/>
        <w:t>ꤸ</w:t>
      </w:r>
      <w:r>
        <w:rPr/>
        <w:t>歑セ㡲䌺䙧硃㴭㨪啶</w:t>
      </w:r>
      <w:r>
        <w:rPr/>
        <w:t>ⵟ</w:t>
      </w:r>
      <w:r>
        <w:rPr/>
        <w:t>㔶泂坾䁧㨲漹橨깥帷㴱䱖幞䩏㝠⩖攵</w:t>
      </w:r>
      <w:r>
        <w:rPr/>
        <w:t>ꖱ⩱</w:t>
      </w:r>
      <w:r>
        <w:rPr/>
        <w:t>啃轖䥵⽎뽶滃剅畗儹煗捹㝀䂵猳</w:t>
      </w:r>
      <w:r>
        <w:rPr/>
        <w:t>ⱦ</w:t>
      </w:r>
      <w:r>
        <w:rPr/>
        <w:t>啇슮䠲싂싂슱㝐唷㙧␭顐녙楯核歘棂䁕彬싂乁徘奶㴱㙳⭨쉗뽞␤⩴剚䨯呰潏쉬亩싃╘䤬ㄽ쉇⽺䱶填嚏⥫</w:t>
      </w:r>
      <w:r>
        <w:rPr/>
        <w:t>ⵎ</w:t>
      </w:r>
      <w:r>
        <w:rPr/>
        <w:t>쉦䐷ꍕ㑃␮</w:t>
      </w:r>
      <w:r>
        <w:rPr/>
        <w:t>⡳</w:t>
      </w:r>
      <w:r>
        <w:rPr/>
        <w:t>ꤴ</w:t>
      </w:r>
      <w:r>
        <w:rPr/>
        <w:t>焨瘭䀪揂</w:t>
      </w:r>
      <w:r>
        <w:rPr/>
        <w:t>ⲥ</w:t>
      </w:r>
      <w:r>
        <w:rPr/>
        <w:t>촹뼪励䂬⧃䅟⍙⫂䁋參玵亱橋㜰㠰⨹⥡ㅍ쉁灕㜩䭅䪬⑗煾捌ꌶ砨彳</w:t>
      </w:r>
      <w:r>
        <w:rPr/>
        <w:t>ꦏ</w:t>
      </w:r>
      <w:r>
        <w:rPr/>
        <w:t>摘䉤㡎ꅒ噦洹礮⩸쉗卹枣</w:t>
      </w:r>
      <w:r>
        <w:rPr/>
        <w:t>⠫</w:t>
      </w:r>
      <w:r>
        <w:rPr/>
        <w:t>微璩⩶쉴题兒쉂烂䥥吶䄫焫塢圪⥙쉏吴繵</w:t>
      </w:r>
      <w:r>
        <w:rPr/>
        <w:t>ꦏ</w:t>
      </w:r>
      <w:r>
        <w:rPr/>
        <w:t>搦武</w:t>
      </w:r>
      <w:r>
        <w:rPr/>
        <w:t>ⱴ</w:t>
      </w:r>
      <w:r>
        <w:rPr/>
        <w:t>剙⨨㍓쉥獠繑⑊㔥㙒촫塒犬戵墿䑟潮⦥㔨㩬䯂轀◂䥷恷촫怪◎瑕</w:t>
      </w:r>
      <w:r>
        <w:rPr/>
        <w:t>꧃</w:t>
      </w:r>
      <w:r>
        <w:rPr/>
        <w:t>䝲쵒㌨㙂瑓䕕晩쉨䵷祒䝑⒩⭫쉹恄兌ꄨ㍤哃忍㤮轕㬣묭埂牗ꌹ깰ヂ䝪湯瑱⑉슻쏂⩴</w:t>
      </w:r>
      <w:r>
        <w:rPr/>
        <w:t>ꥏ</w:t>
      </w:r>
      <w:r>
        <w:rPr/>
        <w:t>슡䙃扁☪碘ㅀ㜺仂噆占吴</w:t>
      </w:r>
      <w:r>
        <w:rPr/>
        <w:t>Ⱶ</w:t>
      </w:r>
      <w:r>
        <w:rPr/>
        <w:t>焷术♸쉺窱⩌㐊硔⎿潲城瘤</w:t>
      </w:r>
      <w:r>
        <w:rPr/>
        <w:t>ꤳ♌</w:t>
      </w:r>
      <w:r>
        <w:rPr/>
        <w:t>ꇃ㐵恒䍸숣┮淎㭤⥃姂㥬琤癥쉱䳂睌焯쵒껂兡戲煨쌵娵ィ쉆깐瓂㄰Ⓜ䓂坏숪쉢彙</w:t>
      </w:r>
      <w:r>
        <w:rPr/>
        <w:t>ꥍ</w:t>
      </w:r>
      <w:r>
        <w:rPr/>
        <w:t>余潒</w:t>
      </w:r>
      <w:r>
        <w:rPr/>
        <w:t>⠨</w:t>
      </w:r>
      <w:r>
        <w:rPr/>
        <w:t>슻㙘땎숦⛂▵畎뭣⬽䝳窩㘺穋䕁칶</w:t>
      </w:r>
      <w:r>
        <w:rPr/>
        <w:t>Ⱬ</w:t>
      </w:r>
      <w:r>
        <w:rPr/>
        <w:t>䡸睥㕟㕖㨩슮甩教</w:t>
      </w:r>
      <w:r>
        <w:rPr/>
        <w:t>ꕲ⍵</w:t>
      </w:r>
      <w:r>
        <w:rPr/>
        <w:t>嫎쵵⽒梻婡妵睨ꌶ瑙睄쉪⑭瘨䁙㑈⏂깅ㄶ숽⥩㩐湨ㄥ슩</w:t>
      </w:r>
      <w:r>
        <w:rPr/>
        <w:t>ⶱ</w:t>
      </w:r>
      <w:r>
        <w:rPr/>
        <w:t>繟</w:t>
      </w:r>
      <w:r>
        <w:rPr/>
        <w:t>ⷂ</w:t>
      </w:r>
      <w:r>
        <w:rPr/>
        <w:t>쉅┺励䧂椮辵眽Ⓜ䶡恡⭞䜨〺숷唱䕨桖湰炿뗂奄쉺偭㨣䥴쉚숵敮獖桪煑㤭庡䉋껎喿쉙㡦橤潰橣ꌱ博</w:t>
      </w:r>
      <w:r>
        <w:rPr/>
        <w:t>⢱</w:t>
      </w:r>
      <w:r>
        <w:rPr/>
        <w:t>癸ꥱ琸⩑坘㋎奣⽄䎻㉨䭧䬹춥㚏琪</w:t>
      </w:r>
      <w:r>
        <w:rPr/>
        <w:t>ⵊ</w:t>
      </w:r>
      <w:r>
        <w:rPr/>
        <w:t>㏂뼽㝒ꏂ䍞㵴㴥悥辡礴䉨⬹曂怽䩈啀卋숩</w:t>
      </w:r>
      <w:r>
        <w:rPr/>
        <w:t>⣂</w:t>
      </w:r>
      <w:r>
        <w:rPr/>
        <w:t>塇潗卅슡␪걠彈祄㭆ꅾ乞⵾磂ㅢ毂ꅁ煰晕뽱〫</w:t>
      </w:r>
      <w:r>
        <w:rPr/>
        <w:t>ꤰ</w:t>
      </w:r>
      <w:r>
        <w:rPr/>
        <w:t>䖻咵朸䋂彟去㷂捘䭵⤻㵍걦盂攻䡀䠲怲捫㍕灧䶵쵱갵</w:t>
      </w:r>
      <w:r>
        <w:rPr/>
        <w:t>⡑</w:t>
      </w:r>
      <w:r>
        <w:rPr/>
        <w:t>숪걱㶵浍⩣뼨睯䕀䟂⌬쉬⼬⫂泃㤹墡</w:t>
      </w:r>
      <w:r>
        <w:rPr/>
        <w:t>⣂</w:t>
      </w:r>
      <w:r>
        <w:rPr/>
        <w:t>걃浱䩈灕꺬柂关剮ꎮ扁䭕</w:t>
      </w:r>
      <w:r>
        <w:rPr/>
        <w:t>Ⱬ</w:t>
      </w:r>
      <w:r>
        <w:rPr/>
        <w:t>䄻</w:t>
      </w:r>
      <w:r>
        <w:rPr/>
        <w:t>Ⳃ</w:t>
      </w:r>
      <w:r>
        <w:rPr/>
        <w:t>쏂숺㨭쉅壂쉶쉨</w:t>
      </w:r>
      <w:r>
        <w:rPr/>
        <w:t>⠬</w:t>
      </w:r>
      <w:r>
        <w:rPr/>
        <w:t>繡剴咻뇎睘㔩丵䏃⑗⥺䚘套䊻汦䍊⥑춻啬䤪녕숪쉗捧の杶쉈ネ楷圫</w:t>
      </w:r>
      <w:r>
        <w:rPr/>
        <w:t>꧂</w:t>
      </w:r>
      <w:r>
        <w:rPr/>
        <w:t>䓃싂汁稻⧂깘犏瞡⑌喿朥献㭠䭄圮瑄捴剚㝲㬬쉔녾쉏䌪쵯㯂㞥䏃뾩䮱迃⩆䑺杂싂棂轄䢩䬩幏槂别걐䡓祥⎥␫浳♊夭焩쉀⿂␻䈷쉗䐩슏䭰⩷䑷䪻制⎮⭨潘搪〬硴갳㙘恸䖵䙓佖묩쉋쉠䑴䃂䕨正䜲㝍ꅬ唵䩗穾㴨㒬琹塏灏쉙棂뽱䉹参믂欪慎뽶㛃노嗂춵㉘㵥뿂䠳촸杸晠묮瘽係㗂稨㬳㥟䡇䔸⒥⫍斱㩘㴷瞘扺煗佪싃♯䑱敩汕乺牚奋䊮䮣癘뭕숻⭠噣溩㊘㴫獉䭈</w:t>
      </w:r>
      <w:r>
        <w:rPr/>
        <w:t>ꤸⵋ</w:t>
      </w:r>
      <w:r>
        <w:rPr/>
        <w:t>穘噵橊╏潴칱䍷䘪塉따㊻楄㙅啪ㄳ杚ꅁ쉕따㉨奆ꅥ뭪爫ꍏ⩇쉣扡쉊扶唹㑞⍥⽖濎繚欩䝐</w:t>
      </w:r>
      <w:r>
        <w:rPr/>
        <w:t>ꥂ</w:t>
      </w:r>
      <w:r>
        <w:rPr/>
        <w:t>䃎䪘捱곂瑒搽⨫瘭⫂樥</w:t>
      </w:r>
      <w:r>
        <w:rPr/>
        <w:t>Ɫ</w:t>
      </w:r>
      <w:r>
        <w:rPr/>
        <w:t>㢩爬堤坩呌ꅀ䰲昷⽦깬녡圮㮩獗恘</w:t>
      </w:r>
      <w:r>
        <w:rPr/>
        <w:t>⢏</w:t>
      </w:r>
      <w:r>
        <w:rPr/>
        <w:t>䄊橖咡偎㶥⹑檩䡌䙨촫쉎쉡⩐㍒싂⹇Ⓕ煄㕖딱ꅧ췃쉪璣姂灂癉쉴쵧싂桷䫃⧂⩂⬺瘽輪幡摦⍆⛂拂琴砯␽䳂盍傘墱獴佹녠悡墡参쉏㫂ㄸ쌽싍熘佥⭎촨⩳姎⪵㝰녡쉦砤쉶挶捡摞싂긯幬浬㔻幫啫挹</w:t>
      </w:r>
      <w:r>
        <w:rPr/>
        <w:t>⢘</w:t>
      </w:r>
      <w:r>
        <w:rPr/>
        <w:t>쎵堻ꍪꥹ䑞縦꥖㝪捱⒵㩙䜺㔳쉨畠⪻䕧禥쉟건깭呑╸⻂䡯촪䔶쵨뭓</w:t>
      </w:r>
      <w:r>
        <w:rPr/>
        <w:t>⢩</w:t>
      </w:r>
      <w:r>
        <w:rPr/>
        <w:t>䦩涩呮劘旂㤪</w:t>
      </w:r>
      <w:r>
        <w:rPr/>
        <w:t>ⲡ</w:t>
      </w:r>
      <w:r>
        <w:rPr/>
        <w:t>䤮䥋㑇㈮숯</w:t>
      </w:r>
      <w:r>
        <w:rPr/>
        <w:t>ꔤ〉</w:t>
      </w:r>
      <w:r>
        <w:rPr/>
        <w:t>쉪㌸䢣슿ㄪ㎣♵灗櫂祃숸刷瀨潧념㉳⩲け⩤♹㥚䐻煣䑩橣䉙轔갪</w:t>
      </w:r>
      <w:r>
        <w:rPr/>
        <w:t>ꤨ</w:t>
      </w:r>
      <w:r>
        <w:rPr/>
        <w:t>磂喩ꍃ偮洦㝒䯎㦬ꅶ슡汏塤入㡂充</w:t>
      </w:r>
      <w:r>
        <w:rPr/>
        <w:t>⡔␫</w:t>
      </w:r>
      <w:r>
        <w:rPr/>
        <w:t>祌㑑카ꌩ䂩䱟</w:t>
      </w:r>
      <w:r>
        <w:rPr/>
        <w:t>꧂</w:t>
      </w:r>
      <w:r>
        <w:rPr/>
        <w:t>癪嫂⑭숶뿂⍬숨䬭敓繯ヂꍶ숻䤹싎⚵玩桢擂㓂潚</w:t>
      </w:r>
      <w:r>
        <w:rPr/>
        <w:t>ꤱ</w:t>
      </w:r>
      <w:r>
        <w:rPr/>
        <w:t>츴橆彦䕯䴸䵶壂係슣䤴숴祯渻輱</w:t>
      </w:r>
      <w:r>
        <w:rPr/>
        <w:t>ⱬ</w:t>
      </w:r>
      <w:r>
        <w:rPr/>
        <w:t>䗂剩ꥹ⫂瓂싍纩参</w:t>
      </w:r>
      <w:r>
        <w:rPr/>
        <w:t>Ⳃ☻</w:t>
      </w:r>
      <w:r>
        <w:rPr/>
        <w:t>㵷㈦숳</w:t>
      </w:r>
      <w:r>
        <w:rPr/>
        <w:t>ꦥ</w:t>
      </w:r>
      <w:r>
        <w:rPr/>
        <w:t>쉌숹焳䧂</w:t>
      </w:r>
      <w:r>
        <w:rPr/>
        <w:t>ꤽ</w:t>
      </w:r>
      <w:r>
        <w:rPr/>
        <w:t>숵⬹싂ꎻ愣뽟㡒</w:t>
      </w:r>
      <w:r>
        <w:rPr/>
        <w:t>⡫⑚</w:t>
      </w:r>
      <w:r>
        <w:rPr/>
        <w:t>奀㯂㬹쉍넣딩颩砳噋奒頨呢冥촦㎮䪵瀣ㄬ㡈辩甴</w:t>
      </w:r>
      <w:r>
        <w:rPr/>
        <w:t>ꥉ</w:t>
      </w:r>
      <w:r>
        <w:rPr/>
        <w:t>䅍灒喡犣䒩⭄嗂쉷揎㶘⵴숪숴盍頺割晱⵶㵢参⹧䄭旂⩗彆瀪쉌怤淂卸䍫ꅺ䬥㈨</w:t>
      </w:r>
      <w:r>
        <w:rPr/>
        <w:t>Ɽ</w:t>
      </w:r>
      <w:r>
        <w:rPr/>
        <w:t>烂쉈䕓睡숷㝏浃づ縸䅯彺杒嘪穖㢻坔桳橨冻⛂撬</w:t>
      </w:r>
      <w:r>
        <w:rPr/>
        <w:t>ⵯ</w:t>
      </w:r>
      <w:r>
        <w:rPr/>
        <w:t>圽濂溏쉮攴婸⭨쌰潳炻偷</w:t>
      </w:r>
      <w:r>
        <w:rPr/>
        <w:t>ꔳ</w:t>
      </w:r>
      <w:r>
        <w:rPr/>
        <w:t>䨹⫂辵쉘創⼲昦穔圥䮩㷂䰬瀫㕎뾩㉪㭆놩瘦</w:t>
      </w:r>
      <w:r>
        <w:rPr/>
        <w:t>ⰵ</w:t>
      </w:r>
      <w:r>
        <w:rPr/>
        <w:t>딹㥋걮汳位䈨椪쉈슮猰桧㵩쵗纩쵺䡣枏묫䍴敄Ⓜ兙姂㡊쉨太</w:t>
      </w:r>
      <w:r>
        <w:rPr/>
        <w:t>ꗂ</w:t>
      </w:r>
      <w:r>
        <w:rPr/>
        <w:t>瀺싃㍸礪싂敢ꅺ偙䯂㷃╫㴴顶쉃㷂塖䖬쉋숵健</w:t>
      </w:r>
      <w:r>
        <w:rPr/>
        <w:t>ⱊ</w:t>
      </w:r>
      <w:r>
        <w:rPr/>
        <w:t>で水獤灔</w:t>
      </w:r>
      <w:r>
        <w:rPr/>
        <w:t>ꕡ</w:t>
      </w:r>
      <w:r>
        <w:rPr/>
        <w:t>걯唻⹎泂䟂칀</w:t>
      </w:r>
      <w:r>
        <w:rPr/>
        <w:t>Ⱝ</w:t>
      </w:r>
      <w:r>
        <w:rPr/>
        <w:t>楤堷㫍ꇂ獇</w:t>
      </w:r>
      <w:r>
        <w:rPr/>
        <w:t>ⷃ</w:t>
      </w:r>
      <w:r>
        <w:rPr/>
        <w:t>쉗朶瘣灀䵖⯂欳㘳ꇍ潨䍂䋂䉸婔슿嚣싂㕞楡㝀祲㝹</w:t>
      </w:r>
      <w:r>
        <w:rPr/>
        <w:t>ꕨ</w:t>
      </w:r>
      <w:r>
        <w:rPr/>
        <w:t>痂⭆䪿栲癎恧㫂♗㣂슥扰儹牘쉑祙捩⩶䅮剎쉗䠷愴亱⥒冘ꄥ扟</w:t>
      </w:r>
      <w:r>
        <w:rPr/>
        <w:t>⡍</w:t>
      </w:r>
      <w:r>
        <w:rPr/>
        <w:t>㘰쉶磍䡟㬽浩䁐午칅녡䁗</w:t>
      </w:r>
      <w:r>
        <w:rPr/>
        <w:t>꤫</w:t>
      </w:r>
      <w:r>
        <w:rPr/>
        <w:t>ꍆ⦩ꄺ敀⮿㕥璣⩍䍧䡌䃂</w:t>
      </w:r>
      <w:r>
        <w:rPr/>
        <w:t>⡇</w:t>
      </w:r>
      <w:r>
        <w:rPr/>
        <w:t>㷂</w:t>
      </w:r>
      <w:r>
        <w:rPr/>
        <w:t>ꥈ</w:t>
      </w:r>
      <w:r>
        <w:rPr/>
        <w:t>㍾쵋곂瀯穈䑐</w:t>
      </w:r>
      <w:r>
        <w:rPr/>
        <w:t>ⱸ</w:t>
      </w:r>
      <w:r>
        <w:rPr/>
        <w:t>㙉㏂䩊柂쉔堊┷浶</w:t>
      </w:r>
      <w:r>
        <w:rPr/>
        <w:t>ⲣ</w:t>
      </w:r>
      <w:r>
        <w:rPr/>
        <w:t>瀩䥏깍㊩슩갲哂⭐偎澥瀲䘸慢潃暱㉘顤격╂</w:t>
      </w:r>
      <w:r>
        <w:rPr/>
        <w:t>ⴳ</w:t>
      </w:r>
      <w:r>
        <w:rPr/>
        <w:t>睡뇃總櫂⹁塏啞禵呷䮵慺쉺</w:t>
      </w:r>
      <w:r>
        <w:rPr/>
        <w:t>ꗂ</w:t>
      </w:r>
      <w:r>
        <w:rPr/>
        <w:t>係幯桠㥵</w:t>
      </w:r>
      <w:r>
        <w:rPr/>
        <w:t>ⴣ</w:t>
      </w:r>
      <w:r>
        <w:rPr/>
        <w:t>䠦쉾㭵揂녳춻</w:t>
      </w:r>
      <w:r>
        <w:rPr/>
        <w:t>⣂ⱞ</w:t>
      </w:r>
      <w:r>
        <w:rPr/>
        <w:t>㩰쉍</w:t>
      </w:r>
      <w:r>
        <w:rPr/>
        <w:t>꧂</w:t>
      </w:r>
      <w:r>
        <w:rPr/>
        <w:t>䊩</w:t>
      </w:r>
      <w:r>
        <w:rPr/>
        <w:t>ꕤ</w:t>
      </w:r>
      <w:r>
        <w:rPr/>
        <w:t>ⱆ</w:t>
      </w:r>
      <w:r>
        <w:rPr/>
        <w:t>濂䌨껂칡䝹呢惂繥廂</w:t>
      </w:r>
      <w:r>
        <w:rPr/>
        <w:t>ⴱ</w:t>
      </w:r>
      <w:r>
        <w:rPr/>
        <w:t>樣彎潱㠨㈰땤嘹묳땙⭂扁쉧㕂堽櫂灞慰⽃뼸쉒⽏숻䙅⵸䔲⽹ꏂ뗂牬쉊⩨彶쉒塂䩕呄䙦掏⍉뭚䉡朳쉓䱸쉨䰽柂㭃剤橚㏃剠ꥬ슬䅤係ぷ桯䙮い奷㙇슘뭁攨</w:t>
      </w:r>
      <w:r>
        <w:rPr/>
        <w:t>ꤪ</w:t>
      </w:r>
      <w:r>
        <w:rPr/>
        <w:t>堸囂猯灢杏恐쉸䐷輻┬ꥧ⩁佨癰剉恙じ쉓깶</w:t>
      </w:r>
      <w:r>
        <w:rPr/>
        <w:t>ꤸ</w:t>
      </w:r>
      <w:r>
        <w:rPr/>
        <w:t>습숭ㅫ㋂뽣䝴⑊氫</w:t>
      </w:r>
      <w:r>
        <w:rPr/>
        <w:t>ꤦ</w:t>
      </w:r>
      <w:r>
        <w:rPr/>
        <w:t>惂쉏㐣嘳乍恲䖏婕췂堵縦녭㙹啄娪ꥸ⒱僂㟎䜭⽓ꅲ</w:t>
      </w:r>
      <w:r>
        <w:rPr/>
        <w:t>ⱗ</w:t>
      </w:r>
      <w:r>
        <w:rPr/>
        <w:t>싂䄻儬帳㉔䉀䑵潦㉣湕眴帵슣㗂嘥썈榬㑯䡨勎瀴焺欺ꍚ숸넽깾뮩柂㑷飂⩐☪洣㵣䝀㡷穖</w:t>
      </w:r>
      <w:r>
        <w:rPr/>
        <w:t>ⵤ</w:t>
      </w:r>
      <w:r>
        <w:rPr/>
        <w:t>媣瑭䅴㍍</w:t>
      </w:r>
      <w:r>
        <w:rPr/>
        <w:t>ꥇ</w:t>
      </w:r>
      <w:r>
        <w:rPr/>
        <w:t>뭵㝺㧂猥쉱췂㊩㟂⩬爥景⧎浱㩐挪䦏帬侣倪쉱喱繗껂夺匷䃂㙸䅲쉊埂噫敉촻縥卞쉡煒䉗쏂</w:t>
      </w:r>
      <w:r>
        <w:rPr/>
        <w:t>ⰲ⤷</w:t>
      </w:r>
      <w:r>
        <w:rPr/>
        <w:t>磂卉助숨㥭묻故슬扰ꍎ</w:t>
      </w:r>
      <w:r>
        <w:rPr/>
        <w:t>ⰷ</w:t>
      </w:r>
      <w:r>
        <w:rPr/>
        <w:t>刻㡙㈭奉颡爫⽂䍨㗃싂湺꺵숸㞘㬷き</w:t>
      </w:r>
      <w:r>
        <w:rPr/>
        <w:t>꤫</w:t>
      </w:r>
      <w:r>
        <w:rPr/>
        <w:t>뭢棂⩪녨帨珂숴灟摺⼩땩䅤⏂䩂繧㨪櫂싃쉨슣⩺쉁湏땳ㅥ쉞瑗砹㥰顒쉢䑇</w:t>
      </w:r>
      <w:r>
        <w:rPr/>
        <w:t>ⵎ</w:t>
      </w:r>
      <w:r>
        <w:rPr/>
        <w:t>擃뽠久泃䷂棂쉃䅕슡輪磎噗ꅡ眰㑤佭쌲</w:t>
      </w:r>
      <w:r>
        <w:rPr/>
        <w:t>ꕮ</w:t>
      </w:r>
      <w:r>
        <w:rPr/>
        <w:t>墩揂ꥪ摀搪慀昨숣⌳䄳桁ふꥶ⹗啐⩵⛂硔獫朤䐴슥敭䑊쉌灹吶ꍩ升숦塖㝪剗睕䣂砬칎潰煾㐻搬⒱復숤憥牤坓쉱湨䁉畚◂꥙췂⥱㥡쉉朮楔橚恂䱂슏秂⫎⍉橾숶걹瑉숴쵳勂䌯拂晒瑷칲뮘⭸眦싂ꍓ숬砵斡恡쉄佦噞䉘癏䅋眺瑾當㉸ノ犮숱呷</w:t>
      </w:r>
      <w:r>
        <w:rPr/>
        <w:t>ⱳ</w:t>
      </w:r>
      <w:r>
        <w:rPr/>
        <w:t>倴</w:t>
      </w:r>
      <w:r>
        <w:rPr/>
        <w:t>ꥎ</w:t>
      </w:r>
      <w:r>
        <w:rPr/>
        <w:t>깚恬</w:t>
      </w:r>
      <w:r>
        <w:rPr/>
        <w:t>ⱶ</w:t>
      </w:r>
      <w:r>
        <w:rPr/>
        <w:t>佧価㈽䎿嚣枣奏䚘牯쉵潍⥂㦡㥱슩㝑쉫绂瑟穨쌥䟂䷂곂湶⻂歍</w:t>
      </w:r>
      <w:r>
        <w:rPr/>
        <w:t>ꦱ</w:t>
      </w:r>
      <w:r>
        <w:rPr/>
        <w:t>갱徵樸䫂牭睉牐李슱⑤泂礱砣煄싂슘榻㭨믂穗쉂恆則ꄻ䙊♥奍儽숦攊汆悘楲嗂態棂砱㨤⵱愮夭䵍书䕱嚩⧂枿</w:t>
      </w:r>
      <w:r>
        <w:rPr/>
        <w:t>⡃</w:t>
      </w:r>
      <w:r>
        <w:rPr/>
        <w:t>뾩쉎溩㤥</w:t>
      </w:r>
      <w:r>
        <w:rPr/>
        <w:t>ⶏ</w:t>
      </w:r>
      <w:r>
        <w:rPr/>
        <w:t>ㄲ견쌳쉲吹걉入弶焴격갨乡㈷ガ䝲쵁㭒</w:t>
      </w:r>
      <w:r>
        <w:rPr/>
        <w:t>⠱</w:t>
      </w:r>
      <w:r>
        <w:rPr/>
        <w:t>꺬</w:t>
      </w:r>
      <w:r>
        <w:rPr/>
        <w:t>⡁</w:t>
      </w:r>
      <w:r>
        <w:rPr/>
        <w:t>㘽쉨뾥슣敫砤塍漵呥슩㥢⾱┳卪䟎쉞쵐汩긤뾿碏ꅀ䁗㊵禵ꅤ쉲摰照婫彌輣䚿쉓⩥縵놩⽞䭏斿⎥ㅟ䩹俎礽恥繃䉷眩⭭潮</w:t>
      </w:r>
      <w:r>
        <w:rPr/>
        <w:t>⣂</w:t>
      </w:r>
      <w:r>
        <w:rPr/>
        <w:t>䙟⩺䱾캬䥒</w:t>
      </w:r>
      <w:r>
        <w:rPr/>
        <w:t>ⱂ</w:t>
      </w:r>
      <w:r>
        <w:rPr/>
        <w:t>慡㋂⨲뇂</w:t>
      </w:r>
      <w:r>
        <w:rPr/>
        <w:t>ꤪ</w:t>
      </w:r>
      <w:r>
        <w:rPr/>
        <w:t>㕤뽆䁟杌땊失䕅Ⓨ犵숪슿浃獄걧穯년慅顇狂痎⭕兆彚㬷穢幀⽣否匥</w:t>
      </w:r>
      <w:r>
        <w:rPr/>
        <w:t>ⴶ</w:t>
      </w:r>
      <w:r>
        <w:rPr/>
        <w:t>䑺捏숭伯绂쉧䉕梿幌䍣㔪轁睶瑘䁋楺䩃䅐徿弳䔶㡆䋂걳</w:t>
      </w:r>
      <w:r>
        <w:rPr/>
        <w:t>Ⱜ</w:t>
      </w:r>
      <w:r>
        <w:rPr/>
        <w:t>䀦⽂슩걠䋂吩洨澩总攦⩄敋◂佊⑮⍇⪥⼤轘係慥顶扟䩥㬽䄩囂痂睗걟绂쏂塙悥歊걓〱䕂㖻쉋♫쉅䑮㵤瑍</w:t>
      </w:r>
      <w:r>
        <w:rPr/>
        <w:t>ꕢ</w:t>
      </w:r>
      <w:r>
        <w:rPr/>
        <w:t>债䰯噅凂廂ꍑ教璮㦬犿繅⤹〯癬参䁖</w:t>
      </w:r>
      <w:r>
        <w:rPr/>
        <w:t>꤬</w:t>
      </w:r>
      <w:r>
        <w:rPr/>
        <w:t>㙔ꥱ故Ⓕ桒ꅞ⭺숳⏂싂樴㈵쉢燂⻂洽体䥴焨㋂⭞땰⭕入䡖쉕猽⩐⹤</w:t>
      </w:r>
      <w:r>
        <w:rPr/>
        <w:t>ꕎ</w:t>
      </w:r>
      <w:r>
        <w:rPr/>
        <w:t>䝤桅㥈╳쵘⼫䝔쉚圹呭싂繰칆此넽칪쉵쉡㡫卾呴疩䢘⩩⵾ぞ懂晋頨썲偍㩷媩っ庘⬨䔴畉쉅灌潋亩</w:t>
      </w:r>
      <w:r>
        <w:rPr/>
        <w:t>ⱳ⪘</w:t>
      </w:r>
      <w:r>
        <w:rPr/>
        <w:t>げ䊬恂沩쉇獬싎彋쉢慵⵵兏佬㣂⼲廃⭣ヂ畬쉣纮嫃低䢩</w:t>
      </w:r>
      <w:r>
        <w:rPr/>
        <w:t>⠻</w:t>
      </w:r>
      <w:r>
        <w:rPr/>
        <w:t>㑠䓃碩컂弪</w:t>
      </w:r>
      <w:r>
        <w:rPr/>
        <w:t>ꤣ</w:t>
      </w:r>
      <w:r>
        <w:rPr/>
        <w:t>厵거灆䉍磂㢡䈵㟂♘슩䘫싂澩뮩쉅潣⍇櫂쉈䥓株東숬칣ꍰ洤繆⮮녢㍃㖿</w:t>
      </w:r>
      <w:r>
        <w:rPr/>
        <w:t>ꔽ⪮</w:t>
      </w:r>
      <w:r>
        <w:rPr/>
        <w:t>灊숩㥆䂥乓쵾뽘⑙乌棂恏印싍ꅋ〳놘堤딱䵑杌䑃積千唳匯쉴墱䈭⛂潥呣㕮⑹녟쉞杳⪵䱋╭啅⨯슬꧎뭨쉧</w:t>
      </w:r>
      <w:r>
        <w:rPr/>
        <w:t>⢩</w:t>
      </w:r>
      <w:r>
        <w:rPr/>
        <w:t>䔶穏嘮</w:t>
      </w:r>
      <w:r>
        <w:rPr/>
        <w:t>Ⱖ</w:t>
      </w:r>
      <w:r>
        <w:rPr/>
        <w:t>㑫乱㈭㫂⿂唯㜥쉪攨뽉矂䙧琱兾睫⪻䧃牍噭䢡䙇䁅轎乨凂兹⹕땢灘汅䇂ㅌ싍浾㕕煞⾵쉢璩硫⨻</w:t>
      </w:r>
      <w:r>
        <w:rPr/>
        <w:t>꧂␦</w:t>
      </w:r>
      <w:r>
        <w:rPr/>
        <w:t>㘸堥㊏싂ㆣ楏⩷幭㭂潢歚싂揂氺㵘⽮坈囂悡獥澩橴捁琭咏⸸灪䡸扤싎灴㡄洫㙘悩䐮托⩕潺쵖쉭愬⥈と匴쉳犥</w:t>
      </w:r>
      <w:r>
        <w:rPr/>
        <w:t>ꖣ</w:t>
      </w:r>
      <w:r>
        <w:rPr/>
        <w:t>䵋浰欴䄥旂깏種䘦묊恐㛂椪䪱整䡨썣㣂쉙湏䥆温㝾䧂冩♄仂걟飂</w:t>
      </w:r>
      <w:r>
        <w:rPr/>
        <w:t>⡖</w:t>
      </w:r>
      <w:r>
        <w:rPr/>
        <w:t>䪬顡克⩂䕾捞佘䩞扎庻䵆区땾</w:t>
      </w:r>
      <w:r>
        <w:rPr/>
        <w:t>⠨</w:t>
      </w:r>
      <w:r>
        <w:rPr/>
        <w:t>磍쉑ꅓ뮿晑⹧칉涬囂싂㉡쉎挣煄ぱ硰佭숥</w:t>
      </w:r>
      <w:r>
        <w:rPr/>
        <w:t>ꦻ</w:t>
      </w:r>
      <w:r>
        <w:rPr/>
        <w:t>㩣懂〷쉠䝑灀ꇂ晅晟┦䕄쎩껂呱뽨쉾㶘刴䌱츳⽇䵫癍ㄤ⍋싎漨♺懂쌰㜥갵ꅱ┤獇쉓㡔숲쉘숽癞轹㙃</w:t>
      </w:r>
      <w:r>
        <w:rPr/>
        <w:t>⡬⫂</w:t>
      </w:r>
      <w:r>
        <w:rPr/>
        <w:t>栥ꏂ玿獬稳䁌䔹煳╭秂樦ꄩ灇㉖㵕玩⤮䀪뽨</w:t>
      </w:r>
      <w:r>
        <w:rPr/>
        <w:t>⡦</w:t>
      </w:r>
      <w:r>
        <w:rPr/>
        <w:t>嚻嚩㭠딴쉦䰨⽧ꅟ㑗쉭晩</w:t>
      </w:r>
      <w:r>
        <w:rPr/>
        <w:t>ⱌ</w:t>
      </w:r>
      <w:r>
        <w:rPr/>
        <w:t>歸繢⩺疣祹愣改削乳亩㔻爩榻怪⩋㴵惃뽃㔬堷弽剺䝉ㅰ盎淎玩䁶뽺⒡䪥䱤슱㗎쉱</w:t>
      </w:r>
      <w:r>
        <w:rPr/>
        <w:t>ꦱ</w:t>
      </w:r>
      <w:r>
        <w:rPr/>
        <w:t>琵桤頨ㅋ党㨦╘䕬㉧쉠</w:t>
      </w:r>
      <w:r>
        <w:rPr/>
        <w:t>ꦩ</w:t>
      </w:r>
      <w:r>
        <w:rPr/>
        <w:t>쉉滂涡ꍇ⽾㴺䙟湪䞣㯂䥌畗䉢</w:t>
      </w:r>
      <w:r>
        <w:rPr/>
        <w:t>ꗂ</w:t>
      </w:r>
      <w:r>
        <w:rPr/>
        <w:t>㢿奁㊘촪쉌瀨撏轑⪱頵祪쉺䠪㠯汙电氤䞵㙙㉨姂顃긤쉱心䕀㑄濎庿吨뗂쉭払敡澏쉀뽄漷卑⍙칷㠸싂啮伱晗卅</w:t>
      </w:r>
      <w:r>
        <w:rPr/>
        <w:t>ꔰ⭭</w:t>
      </w:r>
      <w:r>
        <w:rPr/>
        <w:t>摬썔礸繡숥⨻轃栴抡ㅮ쉤繙硹獰</w:t>
      </w:r>
      <w:r>
        <w:rPr/>
        <w:t>⣎</w:t>
      </w:r>
      <w:r>
        <w:rPr/>
        <w:t>슱숥瑗䕵ꅄ槂殡噀쉓⑪㙶㑘碿㥮숶䬻䲘啈橫</w:t>
      </w:r>
      <w:r>
        <w:rPr/>
        <w:t>⡓</w:t>
      </w:r>
      <w:r>
        <w:rPr/>
        <w:t>畈奔煮疩㶥칋呲輦票彳네䅩ꌪⓂ䭇礥썟浶顅䜩䩇䪥㠪䑀쵮愪廂⑩䕋☭儳硖</w:t>
      </w:r>
      <w:r>
        <w:rPr/>
        <w:t>⡘</w:t>
      </w:r>
      <w:r>
        <w:rPr/>
        <w:t>塶匪㞘浀㏂匨汅⮘彞싂杴佥迂挹숭싂婁䜻塖梩务漦쉍繵╖枩㨣</w:t>
      </w:r>
      <w:r>
        <w:rPr/>
        <w:t>ꖥ</w:t>
      </w:r>
      <w:r>
        <w:rPr/>
        <w:t>牆⫂숪䕵堹쉫䕔싂乲썭</w:t>
      </w:r>
      <w:r>
        <w:rPr/>
        <w:t>꧍</w:t>
      </w:r>
      <w:r>
        <w:rPr/>
        <w:t>灃쉬䑺慐㬲弱꧎⨻恢獷쉯彪漱祢㣂쉚猶摚濎斘啁</w:t>
      </w:r>
      <w:r>
        <w:rPr/>
        <w:t>ꖏ</w:t>
      </w:r>
      <w:r>
        <w:rPr/>
        <w:t>쉡⩴딬쉟䤯⨣怷ㅲ癐梣䈷⍮쉸쉋䮥⭖慁㩎䚻쉹ꌦ㕳塶朶䠰晑眸睉汁쌵촴☥뽣⻂兮氦窩欥㊮瑮녹숰䭑䙟䙳摬乪㢥⩦䪩杒轣⑧⥵剃涱땒땤呁彆䥇숪쉦〫쉠刷싂⽮瑍噱</w:t>
      </w:r>
      <w:r>
        <w:rPr/>
        <w:t>ꤷ</w:t>
      </w:r>
      <w:r>
        <w:rPr/>
        <w:t>䃂䪣瑠䙷</w:t>
      </w:r>
      <w:r>
        <w:rPr/>
        <w:t>ⱗ</w:t>
      </w:r>
      <w:r>
        <w:rPr/>
        <w:t>礮湐▱㏂おꅸ柂⭁灎飂䀲껎숭⹒晡㍷땚숦⤪噭뭲玡컂䩴捺撻⥁숥䍗幣쉦塆쉕①棂⺘焩坨乖꺩쉁串⥡쉷塬㯂</w:t>
      </w:r>
      <w:r>
        <w:rPr/>
        <w:t>ꥍ</w:t>
      </w:r>
      <w:r>
        <w:rPr/>
        <w:t>繘牆兓싂䒥䱀⥇╱㡗䮡捁嫃煷伽彺煑奚楄塮䰊䬲据哂㙉縲䰫機帪쉾坤亿幨桑⪵쉚轰滂䡈竂祫쵒뿂竂칎強偯猪彠슏㌷㪬컂啲梻入䑴㕙땉뾡숮쵭⪣呹⨪쉪濂䍣琵㕋㌳ꏂ</w:t>
      </w:r>
      <w:r>
        <w:rPr/>
        <w:t>⠦</w:t>
      </w:r>
      <w:r>
        <w:rPr/>
        <w:t>䱗䍙戨琽滂㌸⭉╋ㅬ畺⧂⹒㛂辵乶摧毃忎칵佣䉮</w:t>
      </w:r>
      <w:r>
        <w:rPr/>
        <w:t>ⴱ</w:t>
      </w:r>
      <w:r>
        <w:rPr/>
        <w:t>彸딩兒橰㭙幚抡犵漰촪䯂</w:t>
      </w:r>
      <w:r>
        <w:rPr/>
        <w:t>ꦻ</w:t>
      </w:r>
      <w:r>
        <w:rPr/>
        <w:t>樬뼫㘩瘥넪㟃</w:t>
      </w:r>
      <w:r>
        <w:rPr/>
        <w:t>ꦵꕈ</w:t>
      </w:r>
      <w:r>
        <w:rPr/>
        <w:t>슿嘽</w:t>
      </w:r>
      <w:r>
        <w:rPr/>
        <w:t>⡉</w:t>
      </w:r>
      <w:r>
        <w:rPr/>
        <w:t>숺䤫㴮䝣⽚瀸㙠䐽㖱塦쉨噴癩슱啚棃楁</w:t>
      </w:r>
      <w:r>
        <w:rPr/>
        <w:t>ꕾ</w:t>
      </w:r>
      <w:r>
        <w:rPr/>
        <w:t>䦥싂꥗甪眩彄㋃拂牴䑄⎵㠪㷂瞬㥉쌵ご㵍晏뽱儬㙍幦瞮⼭쉂昳숩㵖땭畧廂呪녱奔甪䥀呔䩹顐◂硺␮䩌숵념㈽儶琳稬䍄䁺廂晎㍢ㅡ眰쉚曂稥䪩睱㉤䟍</w:t>
      </w:r>
      <w:r>
        <w:rPr/>
        <w:t>ꔫ</w:t>
      </w:r>
      <w:r>
        <w:rPr/>
        <w:t>噍欹</w:t>
      </w:r>
      <w:r>
        <w:rPr/>
        <w:t>Ɽ</w:t>
      </w:r>
      <w:r>
        <w:rPr/>
        <w:t>汏뇂轹㙆䝑橭摴啴䍡썍慓瑆숮瑢쉁㓎쉉城䭌썳䞵十睍⭍䑹揂祁洩滂杆䁁仂㉎</w:t>
      </w:r>
      <w:r>
        <w:rPr/>
        <w:t>ꖬ⩣</w:t>
      </w:r>
      <w:r>
        <w:rPr/>
        <w:t>捚쉆㇂넽扳ㅫ窘⩔䓂瘻쉖㵃㕌睚싂⼵⹨</w:t>
      </w:r>
      <w:r>
        <w:rPr/>
        <w:t>⡡</w:t>
      </w:r>
      <w:r>
        <w:rPr/>
        <w:t>䑶⸬싂쉱숳䰱䘶晩㊵쉍⮵氣⤰杧쉭䦿夤␹쉶싂硑뼵䝞楠╱䩭슮浺契噑秂⑃䅑歟⤣㑘쉱恞硐晫숷搯⼲洺劣⨸浹㙸呣奮믂䡾慾숨婈妱䮻氻䥋洶愪쉱썶晏塎䠱</w:t>
      </w:r>
      <w:r>
        <w:rPr/>
        <w:t>⠽</w:t>
      </w:r>
      <w:r>
        <w:rPr/>
        <w:t>숣揂⑳ꅱ睆썮㐶渻炩칾轫㔵戴睰伶싂쉴奎乀㴨刱煖潞⎣䍆繊슘㕸ꅌ⒱</w:t>
      </w:r>
      <w:r>
        <w:rPr/>
        <w:t>ⵍ</w:t>
      </w:r>
      <w:r>
        <w:rPr/>
        <w:t>㑄歊뿂斥䍑䋃녌槍浀⌥晊㔲㨩娩숦烂〰</w:t>
      </w:r>
      <w:r>
        <w:rPr/>
        <w:t>⡃</w:t>
      </w:r>
      <w:r>
        <w:rPr/>
        <w:t>搥뮏㝱㡄ꄥ⍇倸깠슿쉦슻悩〴棂朲頲漯氰っ쉨㡑쉵捱㥲慈瑏獈䤮걕숽뿂㖥㡍恐剳恍埂歶슩獣㭘녳䍦參䗍츯搨</w:t>
      </w:r>
      <w:r>
        <w:rPr/>
        <w:t>ꥅ</w:t>
      </w:r>
      <w:r>
        <w:rPr/>
        <w:t>⺩吹扂딮㵕昳㉉싂瘳瘫繱杵ガ䝲숱㛂燂䝀ꅇ촨飂噈䣃㑖싎믂媡䙖弪⩩祁숵卆攪⑖繀凂㭮畹▩丷㡫ꍗ慠牓硟呣䝱</w:t>
      </w:r>
      <w:r>
        <w:rPr/>
        <w:t>Ⱚ◂</w:t>
      </w:r>
      <w:r>
        <w:rPr/>
        <w:t>䝕嫂⭇쉗</w:t>
      </w:r>
      <w:r>
        <w:rPr/>
        <w:t>Ɫ</w:t>
      </w:r>
      <w:r>
        <w:rPr/>
        <w:t>瑤ꍪ噇漮熱</w:t>
      </w:r>
      <w:r>
        <w:rPr/>
        <w:t>꧂</w:t>
      </w:r>
      <w:r>
        <w:rPr/>
        <w:t>䥳㍐</w:t>
      </w:r>
      <w:r>
        <w:rPr/>
        <w:t>ꗂ</w:t>
      </w:r>
      <w:r>
        <w:rPr/>
        <w:t>㑱곂窱灨栣撮輫⩁愣盎쉳㡧</w:t>
      </w:r>
      <w:r>
        <w:rPr/>
        <w:t>ꥂ</w:t>
      </w:r>
      <w:r>
        <w:rPr/>
        <w:t>縭㓂뽋</w:t>
      </w:r>
    </w:p>
    <w:p>
      <w:pPr>
        <w:pStyle w:val="PreformattedText"/>
        <w:bidi w:val="0"/>
        <w:spacing w:before="0" w:after="0"/>
        <w:jc w:val="left"/>
        <w:rPr/>
      </w:pPr>
      <w:r>
        <w:rPr/>
        <w:t>䭷㡾䑀慓湰</w:t>
      </w:r>
      <w:r>
        <w:rPr/>
        <w:t>ꥒ</w:t>
      </w:r>
      <w:r>
        <w:rPr/>
        <w:t>䑂䤺湂潟廃场䁔甹砪橰软獳췂歒쉉冘㩆쉍轩畷떱澬窿縴畴⼊噘い廃䤣奴乺䱲㩉⑄ꍂ睋繞ꌪ</w:t>
      </w:r>
      <w:r>
        <w:rPr/>
        <w:t>꧂</w:t>
      </w:r>
      <w:r>
        <w:rPr/>
        <w:t>걔㏎娭쉩쉹</w:t>
      </w:r>
      <w:r>
        <w:rPr/>
        <w:t>⡓</w:t>
      </w:r>
      <w:r>
        <w:rPr/>
        <w:t>睲숸슬夨싃캵쉘卥㇂慙</w:t>
      </w:r>
      <w:r>
        <w:rPr/>
        <w:t>ꥑ</w:t>
      </w:r>
      <w:r>
        <w:rPr/>
        <w:t>剁⽱㵚녞匪갪梡癈皩㣂輶据奟灁⽏爩⽳幙떬⎏㕞␱柂畃䵚婳斱奈㭩㫍䱹㷃</w:t>
      </w:r>
      <w:r>
        <w:rPr/>
        <w:t>ꗂ</w:t>
      </w:r>
      <w:r>
        <w:rPr/>
        <w:t>彎촭쉁渺弶쉃⩳쉰坮쉠焰뭐煊洯츫뾬澩愨⍘琽椲</w:t>
      </w:r>
      <w:r>
        <w:rPr/>
        <w:t>ⵙ</w:t>
      </w:r>
      <w:r>
        <w:rPr/>
        <w:t>㭪悬</w:t>
      </w:r>
      <w:r>
        <w:rPr/>
        <w:t>ꗃ</w:t>
      </w:r>
      <w:r>
        <w:rPr/>
        <w:t>奧墬⑄匮㜹剫扏넺㑉㔻</w:t>
      </w:r>
      <w:r>
        <w:rPr/>
        <w:t>ꕓ</w:t>
      </w:r>
      <w:r>
        <w:rPr/>
        <w:t>䱾䁀⩦쉢ꄻ伩㘫뾵뭘汑矎硞깈㝖穤⩟䧂놘汕晔匩땲넦⑲숦犻喬쉁㇂圥</w:t>
      </w:r>
      <w:r>
        <w:rPr/>
        <w:t>Ᵽ</w:t>
      </w:r>
      <w:r>
        <w:rPr/>
        <w:t>䩗㜩瀭깚䅶䵋넰㟂ㅷ㑒参ꅵ</w:t>
      </w:r>
      <w:r>
        <w:rPr/>
        <w:t>ꕖ</w:t>
      </w:r>
      <w:r>
        <w:rPr/>
        <w:t>匰⤸쉶䧃䥮䉭卶ꅰ硪止呪略硨</w:t>
      </w:r>
      <w:r>
        <w:rPr/>
        <w:t>ꕣ</w:t>
      </w:r>
      <w:r>
        <w:rPr/>
        <w:t>ꥱ䩒眮㭸♗剁瘸⵬㠮뿂歯縪ꅭ녚㕢䵨㵳潑</w:t>
      </w:r>
      <w:r>
        <w:rPr/>
        <w:t>⡫⭣⩢</w:t>
      </w:r>
      <w:r>
        <w:rPr/>
        <w:t>瀭报䅤녍皱⍪㡇惂㥥</w:t>
      </w:r>
      <w:r>
        <w:rPr/>
        <w:t>ⷂ</w:t>
      </w:r>
      <w:r>
        <w:rPr/>
        <w:t>伱</w:t>
      </w:r>
      <w:r>
        <w:rPr/>
        <w:t>ⷎ</w:t>
      </w:r>
      <w:r>
        <w:rPr/>
        <w:t>ꍀ컂晦䗎輹㕸싂㙗</w:t>
      </w:r>
      <w:r>
        <w:rPr/>
        <w:t>ⴤ</w:t>
      </w:r>
      <w:r>
        <w:rPr/>
        <w:t>쉫쉬婗㐰긫捑⹤䁖넭癊僎棂㙱渪硗㟍呮神숱啣䁰柎⑃轠幚轷숹䁣楧頹싂⏃搰</w:t>
      </w:r>
      <w:r>
        <w:rPr/>
        <w:t>⡬</w:t>
      </w:r>
      <w:r>
        <w:rPr/>
        <w:t>뇂噥乤扟</w:t>
      </w:r>
      <w:r>
        <w:rPr/>
        <w:t>ꥎ</w:t>
      </w:r>
      <w:r>
        <w:rPr/>
        <w:t>摩ꄣ⽹癳◂繑뾘獏</w:t>
      </w:r>
      <w:r>
        <w:rPr/>
        <w:t>ⱊ</w:t>
      </w:r>
      <w:r>
        <w:rPr/>
        <w:t>穭礸㚥輬獰캘숹儫♃넯磂</w:t>
      </w:r>
      <w:r>
        <w:rPr/>
        <w:t>ⱪ</w:t>
      </w:r>
      <w:r>
        <w:rPr/>
        <w:t>쉇숤⭪숮啞ꇂ摕췂슱䥓슏機浏攨㡁㵅頫橏䦻⌶湸猩呁ꍔ顷㥚垩㡖浕佟塀㩯쉥⨱슩⑉㌴㉑㝣떿轴⯃쉒洮㩍搷쉂ꄳ㬰썑禿㭟땔ꍬ楃䢣㓂䩏㉣ꇂ㑰塦灸玵弽愳믂싂쉞搫珂帶ꍭ㬵䩹〮ꍾ믎숶⩖㣂ꅘ묫䍞쉗単晡䜮㉂㙴䡊ㅖ狃儳带㭸灥毂ヂ却䭖</w:t>
      </w:r>
      <w:r>
        <w:rPr/>
        <w:t>Ⳏ</w:t>
      </w:r>
      <w:r>
        <w:rPr/>
        <w:t>ⵓ</w:t>
      </w:r>
      <w:r>
        <w:rPr/>
        <w:t>䥂쉠</w:t>
      </w:r>
      <w:r>
        <w:rPr/>
        <w:t>ꕰꖣ</w:t>
      </w:r>
      <w:r>
        <w:rPr/>
        <w:t>㢩噍⴮倭⏂刣癢癲⽏⽪슩</w:t>
      </w:r>
      <w:r>
        <w:rPr/>
        <w:t>ⱎ</w:t>
      </w:r>
      <w:r>
        <w:rPr/>
        <w:t>䶩䉒呫㈪㝆숻쉄숨晞㡫딸坃㝉䐫숷楹琰套〴琩敒숻稴ꅴ䠲沱縤⤹町ど繨〨⽷긵</w:t>
      </w:r>
      <w:r>
        <w:rPr/>
        <w:t>ꕚ</w:t>
      </w:r>
      <w:r>
        <w:rPr/>
        <w:t>䬪⍴䖩㌶숣츩쉉急䍠쉟싂</w:t>
      </w:r>
      <w:r>
        <w:rPr/>
        <w:t>ꖘ꤬</w:t>
      </w:r>
      <w:r>
        <w:rPr/>
        <w:t>䡏숩⯂녷堷㑀쉃뽩倬㒵倪䥔垩⭟煾礦段轂㙹Ⓜ慖䥞</w:t>
      </w:r>
      <w:r>
        <w:rPr/>
        <w:t>ⶣ</w:t>
      </w:r>
      <w:r>
        <w:rPr/>
        <w:t>歶故</w:t>
      </w:r>
      <w:r>
        <w:rPr/>
        <w:t>ꔽ</w:t>
      </w:r>
      <w:r>
        <w:rPr/>
        <w:t>㐴㌽⹨뿃</w:t>
      </w:r>
      <w:r>
        <w:rPr/>
        <w:t>ꥂ</w:t>
      </w:r>
      <w:r>
        <w:rPr/>
        <w:t>繗圭启䞬瓂䕗갤乫犮</w:t>
      </w:r>
      <w:r>
        <w:rPr/>
        <w:t>ⱥ</w:t>
      </w:r>
      <w:r>
        <w:rPr/>
        <w:t>습⼦硶儷疱넱䴨㩞堬栶楱坟偃쵖⚩彂䲻⥏旂㵇喡浖啉걑猶塥忂婨㡏㛂渰唲썙忂䵡含ꄽ䄽╡㥍䌩檵䑂숊晧偟穑湪妩쉔쉞</w:t>
      </w:r>
      <w:r>
        <w:rPr/>
        <w:t>ꦬ</w:t>
      </w:r>
      <w:r>
        <w:rPr/>
        <w:t>示槂ꍈ츲暣㊻㔬枘䐮</w:t>
      </w:r>
      <w:r>
        <w:rPr/>
        <w:t>ꔺ</w:t>
      </w:r>
      <w:r>
        <w:rPr/>
        <w:t>츺썱</w:t>
      </w:r>
      <w:r>
        <w:rPr/>
        <w:t>ⶩ</w:t>
      </w:r>
      <w:r>
        <w:rPr/>
        <w:t>䵷弳㣂슿杢㨲</w:t>
      </w:r>
      <w:r>
        <w:rPr/>
        <w:t>꧂</w:t>
      </w:r>
      <w:r>
        <w:rPr/>
        <w:t>㡉숱깚䌽ど䘯瘭杒佒㐨楎朵뾵깾係頥</w:t>
      </w:r>
      <w:r>
        <w:rPr/>
        <w:t>ⵦ</w:t>
      </w:r>
      <w:r>
        <w:rPr/>
        <w:t>녍㩅껂穒⫂䁏縶睇㷂㩇쉟慏⑞番촤乳쉕炩쉡ꍱ싂䋎⍙</w:t>
      </w:r>
      <w:r>
        <w:rPr/>
        <w:t>⢥</w:t>
      </w:r>
      <w:r>
        <w:rPr/>
        <w:t>扌穯癅䄻攰睡䟂樱伲쉫㕏汈楷뿂瑙湒싍녈ꥪ㝦쉣䅐㈴懂썤숥썮杧␽楙긷뽏㑊䍈渽묣썌捸쉪㥄晹쉏䠤놏⽚稭僂슏䕂꧎⼤녔㥗爽뗂⍗뿂㙾싎托眪疿쉤㩩쌤⫎쉠㑙硙㋂睋懍㙧牄㯂䃂穲啃畹䩩㇂兞䙹繈央숽墮禥獧戮</w:t>
      </w:r>
      <w:r>
        <w:rPr/>
        <w:t>ⱋ⹙</w:t>
      </w:r>
      <w:r>
        <w:rPr/>
        <w:t>㙕扉쉴쉋ꇂ䑫摸株弣넬⦩㡧硆☻츣ㄴ</w:t>
      </w:r>
      <w:r>
        <w:rPr/>
        <w:t>ⴸ</w:t>
      </w:r>
      <w:r>
        <w:rPr/>
        <w:t>歍㜹憣䊩☷祏㑍栮摗ꆏ䱐䅰〻┻樵䑁硏噂唫䡩䥏兙</w:t>
      </w:r>
      <w:r>
        <w:rPr/>
        <w:t>꧂◂</w:t>
      </w:r>
      <w:r>
        <w:rPr/>
        <w:t>睌땏쉬協</w:t>
      </w:r>
      <w:r>
        <w:rPr/>
        <w:t>ꥀ</w:t>
      </w:r>
      <w:r>
        <w:rPr/>
        <w:t>ꍔ숣묵㈥⧂쉕ꥷ拂䱇䨥</w:t>
      </w:r>
      <w:r>
        <w:rPr/>
        <w:t>ⵖ</w:t>
      </w:r>
      <w:r>
        <w:rPr/>
        <w:t>묽쉣ㄪ䑌ぞ䴷搭劬夨숰㡰㡭걕☤䝒噇녺稥숺礽杧䑀婟硩渶夥呒⩐䭧幗刯愻煊슏☫슱偟睯쉢䵩䁔</w:t>
      </w:r>
      <w:r>
        <w:rPr/>
        <w:t>ꕂ</w:t>
      </w:r>
      <w:r>
        <w:rPr/>
        <w:t>癙깯䖩䑁뽾쉦歚〸潤뽪쉰⹯</w:t>
      </w:r>
      <w:r>
        <w:rPr/>
        <w:t>ꦬ</w:t>
      </w:r>
      <w:r>
        <w:rPr/>
        <w:t>〰搣㖡쉬쵅㉊깢㉐╀竍纏是䭤心殩㉇쉄䁐껎榏䈦⨵潫䑉㙏歍</w:t>
      </w:r>
      <w:r>
        <w:rPr/>
        <w:t>ꥍ</w:t>
      </w:r>
      <w:r>
        <w:rPr/>
        <w:t>㖣扎숬療쎥숺䦘惃辿숯噯兊쉟横슡㩘╧䏂䱡繟♦䱠畈숪楨⩭䩑啭ꥠ稩숤獃轓㩕ꥶ숴恄⑷丮</w:t>
      </w:r>
      <w:r>
        <w:rPr/>
        <w:t>ꤹ</w:t>
      </w:r>
      <w:r>
        <w:rPr/>
        <w:t>䍥爯奱噕繚쉲瑾ㅗ旃䭷城㝟振</w:t>
      </w:r>
      <w:r>
        <w:rPr/>
        <w:t>ⱆ</w:t>
      </w:r>
      <w:r>
        <w:rPr/>
        <w:t>䅔땣ꅰㄯ䥂炏⹬瞏⩊䌱뽑</w:t>
      </w:r>
      <w:r>
        <w:rPr/>
        <w:t>⡑</w:t>
      </w:r>
      <w:r>
        <w:rPr/>
        <w:t>恙</w:t>
      </w:r>
      <w:r>
        <w:rPr/>
        <w:t>Ⱬ</w:t>
      </w:r>
      <w:r>
        <w:rPr/>
        <w:t>슿彞稩㟂題獗싂渳幕싃䥱仍㉲</w:t>
      </w:r>
      <w:r>
        <w:rPr/>
        <w:t>⡴</w:t>
      </w:r>
      <w:r>
        <w:rPr/>
        <w:t>灹뽆剀</w:t>
      </w:r>
      <w:r>
        <w:rPr/>
        <w:t>ꕾ</w:t>
      </w:r>
      <w:r>
        <w:rPr/>
        <w:t>㛂余畁剎슡湠縯䊮</w:t>
      </w:r>
      <w:r>
        <w:rPr/>
        <w:t>ꕑ</w:t>
      </w:r>
      <w:r>
        <w:rPr/>
        <w:t>沥彂⽘祤墻㟂㭒砽슱꥗칱焪⑞滂㟍쉩但칹港묶</w:t>
      </w:r>
      <w:r>
        <w:rPr/>
        <w:t>ꔽ</w:t>
      </w:r>
      <w:r>
        <w:rPr/>
        <w:t>䑨䙈䁵㑚㥘捪洶禵奎䐺뽥牦塪䵈穵穅쉾녙䅔♕䱗晷傩쉌⽖ꇍ숬䀭⬯偶㩳冬싎䚵湉</w:t>
      </w:r>
      <w:r>
        <w:rPr/>
        <w:t>꧂</w:t>
      </w:r>
      <w:r>
        <w:rPr/>
        <w:t>主㇃痂癞쉎听嗂䙋䍂楣ꅟ渳</w:t>
      </w:r>
      <w:r>
        <w:rPr/>
        <w:t>⢥</w:t>
      </w:r>
      <w:r>
        <w:rPr/>
        <w:t>숸걨欲ㆥ敊⪘㡲祉塀䥡ㅦ䫂獅䢱걄숺廍湌纘♙ꄻ願⨨噋⥚⤹</w:t>
      </w:r>
      <w:r>
        <w:rPr/>
        <w:t>ⳍ</w:t>
      </w:r>
      <w:r>
        <w:rPr/>
        <w:t>啧䇂卉⨬쉚땕獡쉅梬顈⑉儴㗂帪싂꥞쉀幇獐上捍姂ꆩ㐪㉟偁㜵⹁彄午䅈ㄯ</w:t>
      </w:r>
      <w:r>
        <w:rPr/>
        <w:t>꤭</w:t>
      </w:r>
      <w:r>
        <w:rPr/>
        <w:t>㙫</w:t>
      </w:r>
      <w:r>
        <w:rPr/>
        <w:t>ⰴ</w:t>
      </w:r>
      <w:r>
        <w:rPr/>
        <w:t>䣂㵃㵲拂䀥呐啩䙪슩㦩浱瓂䞣摥义漳姂꥖⾘⼤䎣㥾⩴係歘</w:t>
      </w:r>
      <w:r>
        <w:rPr/>
        <w:t>꧂</w:t>
      </w:r>
      <w:r>
        <w:rPr/>
        <w:t>䨥㜮轉땮頣橣焵㭒攴轾</w:t>
      </w:r>
      <w:r>
        <w:rPr/>
        <w:t>ⴸ</w:t>
      </w:r>
      <w:r>
        <w:rPr/>
        <w:t>係占䶿캱쉀慯㕱䑲썡呪㉞쉍⨺㑖쉚圬䝷卸ꥯ剓쉎㴮쌪繾습瘥ꍮ⼵쌲煓슏眱悥</w:t>
      </w:r>
      <w:r>
        <w:rPr/>
        <w:t>ꦿ</w:t>
      </w:r>
      <w:r>
        <w:rPr/>
        <w:t>弤녪㑑╣毎</w:t>
      </w:r>
      <w:r>
        <w:rPr/>
        <w:t>ⶻ</w:t>
      </w:r>
      <w:r>
        <w:rPr/>
        <w:t>囂堮䴫⑹싂煷걤㑶쉓촪䡵伮偉噂⭂䠮</w:t>
      </w:r>
      <w:r>
        <w:rPr/>
        <w:t>ꕐ</w:t>
      </w:r>
      <w:r>
        <w:rPr/>
        <w:t>噥瓂⹗쉺㩌南〤싂䰳䑌皿濂䑷儥㩔牭剮煵夫噗㙌ㄩ员彬辥⨫咩⵨吮뗂⽐</w:t>
      </w:r>
      <w:r>
        <w:rPr/>
        <w:t>ꥆ</w:t>
      </w:r>
      <w:r>
        <w:rPr/>
        <w:t>圬꺡뇂껂琭强╊厥䉋췂攤츰啺剐扏⩷䴥숨숵䬪㘬䡉娻㚡쉡攭쉉歱숻</w:t>
      </w:r>
      <w:r>
        <w:rPr/>
        <w:t>⣂</w:t>
      </w:r>
      <w:r>
        <w:rPr/>
        <w:t>喻㵟乞⭥쉑乞㭷枿뽏䵣圤楨挤䁟㋍䴸녴昷柂뭑쉚焣㩐啰撻㘮〫쉣ꅦ⑂獡㡕㬯싂䉱⮬徏杖깐瞮塸쉴奦扴䘶吷▘捄⥚临ꌤ걒杁䈽牴칲亮㘦摸䵳焥㕳㭖䵣潯䅺稳婦䀳熥⸹佬硟꺘煰洣뼹䁹䩌䬤䗃쵫⹒単乃噶渤离⚘做杓</w:t>
      </w:r>
      <w:r>
        <w:rPr/>
        <w:t>ꔬ</w:t>
      </w:r>
      <w:r>
        <w:rPr/>
        <w:t>爷숪题㉷⹃汔땅땓伻禵礩쉘⨦㴻嘴楕乐偶ꌰ呤匮䶩桓</w:t>
      </w:r>
      <w:r>
        <w:rPr/>
        <w:t>ꥀ</w:t>
      </w:r>
      <w:r>
        <w:rPr/>
        <w:t>灪껂</w:t>
      </w:r>
      <w:r>
        <w:rPr/>
        <w:t>Ɑ</w:t>
      </w:r>
      <w:r>
        <w:rPr/>
        <w:t>걣㈪숳祉</w:t>
      </w:r>
      <w:r>
        <w:rPr/>
        <w:t>ꗂ</w:t>
      </w:r>
      <w:r>
        <w:rPr/>
        <w:t>떘숷╦璥剾啋先䯂⩓칷</w:t>
      </w:r>
      <w:r>
        <w:rPr/>
        <w:t>⠴</w:t>
      </w:r>
      <w:r>
        <w:rPr/>
        <w:t>噹䴩⽪뭏喏숽眲囂离䱳</w:t>
      </w:r>
      <w:r>
        <w:rPr/>
        <w:t>ⵠ⥲</w:t>
      </w:r>
      <w:r>
        <w:rPr/>
        <w:t>磂卾긭桨瑱슣杮愽쉶睰媮囂뽹䁠祮儥㠳牀╥喿歕悱惂⥯湈呾烂啇깥䍳㒏䝌智</w:t>
      </w:r>
      <w:r>
        <w:rPr/>
        <w:t>⢵</w:t>
      </w:r>
      <w:r>
        <w:rPr/>
        <w:t>㡥䡫㩫平竍⾿싂傩쵂쉤䓂兄汱㶡쉠䕂숲쉢䥱婩卾桮㔽</w:t>
      </w:r>
      <w:r>
        <w:rPr/>
        <w:t>⡹</w:t>
      </w:r>
      <w:r>
        <w:rPr/>
        <w:t>쉖</w:t>
      </w:r>
      <w:r>
        <w:rPr/>
        <w:t>ꥅ</w:t>
      </w:r>
      <w:r>
        <w:rPr/>
        <w:t>场剈쉥橪껂겮㑰䀨獎뼲ꏂ쉞겣㥋卑䵥쉯碣㭋繱飂癡㡑䋍欲⪬䥎ꄷ䅱㎻摴⎱뿎꺩癕걌彅穕쉊帮㍓䙫䭈嫂滂⤵쉚숸䄳⩁쉅쉰쌫⥪숱曎ꥷ쉳䒣獡潴椥㎘䚥橧⤳䀮칔⼻昦牫싂㍔㨥┸淂撩娦轥믂␥㗂싂晴材異쉂녥땺䙮㩱쉁ꆏ厬扈䙋䵵㏂濂⥇㶡楙䱭䆥呫䅟㉍椪싎扅禘䌣枱쉲㌯㯃⹮숨捔쉸</w:t>
      </w:r>
      <w:r>
        <w:rPr/>
        <w:t>⡣</w:t>
      </w:r>
      <w:r>
        <w:rPr/>
        <w:t>吵妵⩖</w:t>
      </w:r>
      <w:r>
        <w:rPr/>
        <w:t>⡧</w:t>
      </w:r>
      <w:r>
        <w:rPr/>
        <w:t>䝕倵</w:t>
      </w:r>
      <w:r>
        <w:rPr/>
        <w:t>Ⱝ</w:t>
      </w:r>
      <w:r>
        <w:rPr/>
        <w:t>㉸卪캘</w:t>
      </w:r>
      <w:r>
        <w:rPr/>
        <w:t>⡯⸥</w:t>
      </w:r>
      <w:r>
        <w:rPr/>
        <w:t>權穥戮勂㨸㡪䵲戵奐⽲䜦䈻瑀嘲琽䡋临슻煸䒩塈䞱塉榡쉍㷎乾䈹⮘썵㠣纱噅旃督㕉묰⍋捴</w:t>
      </w:r>
      <w:r>
        <w:rPr/>
        <w:t>ⵔ</w:t>
      </w:r>
      <w:r>
        <w:rPr/>
        <w:t>䵍䅭츬听佘桓뾩㉚쉨昲㑗玵斮槂슩⩠♡撡㝀♎䱸捂䈰捃⽩內㦿澥꤮⨵搶ㅸ琨偆媻䀰挰䢬걊兰⸺牢⩇吸⭤䥐㬣숯潷朷牑刷</w:t>
      </w:r>
      <w:r>
        <w:rPr/>
        <w:t>Ⱳ</w:t>
      </w:r>
      <w:r>
        <w:rPr/>
        <w:t>깺塅쉌ㆱ쉇慪㩗녢祾쉸橫⽶灭砮捱┪슱쉔硤吱㍳꤮㇂썎睃숩昰扷係䫂捙</w:t>
      </w:r>
      <w:r>
        <w:rPr/>
        <w:t>ⱟ</w:t>
      </w:r>
      <w:r>
        <w:rPr/>
        <w:t>㕫汰丣묤兺㕙慰圥离僂㇎磂䝏䶱捄⨮桅䐹⑩㩂並卨䚣䅉眴쉐숷걹玿ꅦ瑂汑悿敡捰冻㙧싂彍㍨猫繢畫橞쉣夶歉䭠硳呁㜯珂⺘潋㑙◂輳䝧䔦䒡뭱㍳块摰⬱汇⽊唪䑬놬渽辣쉮㆘쉮乚侏䤭嘯䅃焮칳ꌮㅣ顒汓칂쉌迂撬瀭</w:t>
      </w:r>
      <w:r>
        <w:rPr/>
        <w:t>ⱏ</w:t>
      </w:r>
      <w:r>
        <w:rPr/>
        <w:t>䝮搬싂⥰</w:t>
      </w:r>
      <w:r>
        <w:rPr/>
        <w:t>Ɫ</w:t>
      </w:r>
      <w:r>
        <w:rPr/>
        <w:t>楎ꏂ吥庵楞녫ꥥ姍⥵唱숩㑯佪楮㉥幞乞숪㌽㨪䩭䷂◂匴硢䐦琳싂ㄬ瑇制疏汕㡚쉠啈剎㥍剮浨㭗泂㕷半숯轇惂晴㙦ㄬ䖬䒣䶱搩깙姂怽䐴揂䥖煔㐹溩쉕䯂</w:t>
      </w:r>
      <w:r>
        <w:rPr/>
        <w:t>Ⱞ</w:t>
      </w:r>
      <w:r>
        <w:rPr/>
        <w:t>㵮쉪걦ꍢ栲쉶匽숥扭⸤䩓묲䩀㶮䈦繣㩫烂쉣灂㢻䌪쉺則䴳ꅟ轀쉬</w:t>
      </w:r>
      <w:r>
        <w:rPr/>
        <w:t>ⱒ</w:t>
      </w:r>
      <w:r>
        <w:rPr/>
        <w:t>滂ㅪ㊬䷂氪偊䁆睑슿轓㨣䦮晷␩暮䁕䝗㝙熏晃쉀扌偱☳슘쉺痎땋歳썁畴啄煋潊싂獄淂噡㵹䒵曂噸㭾㐲⩺녉摐㵓潙쵘朵獗넬搪支㋂轹磍</w:t>
      </w:r>
      <w:r>
        <w:rPr/>
        <w:t>⡢</w:t>
      </w:r>
      <w:r>
        <w:rPr/>
        <w:t>䍱쉱㎩쉴晣⾘쉬䦩</w:t>
      </w:r>
      <w:r>
        <w:rPr/>
        <w:t>꥓</w:t>
      </w:r>
      <w:r>
        <w:rPr/>
        <w:t>彊쉴䝉쉁䊿</w:t>
      </w:r>
      <w:r>
        <w:rPr/>
        <w:t>ⷂ</w:t>
      </w:r>
      <w:r>
        <w:rPr/>
        <w:t>椳頯ꅡ䓂兟ꍆ䨤硔呈嘲㡮䌨칏澩楌城祗</w:t>
      </w:r>
      <w:r>
        <w:rPr/>
        <w:t>ꥁ</w:t>
      </w:r>
      <w:r>
        <w:rPr/>
        <w:t>䙗쉈뼸湠恱䠣䫂儺癳ꄩ䨴</w:t>
      </w:r>
      <w:r>
        <w:rPr/>
        <w:t>ⴷꦩ</w:t>
      </w:r>
      <w:r>
        <w:rPr/>
        <w:t>潪坃瑾⤬搴㮻</w:t>
      </w:r>
      <w:r>
        <w:rPr/>
        <w:t>꧂</w:t>
      </w:r>
      <w:r>
        <w:rPr/>
        <w:t>冩兴晷捂</w:t>
      </w:r>
      <w:r>
        <w:rPr/>
        <w:t>⠥</w:t>
      </w:r>
      <w:r>
        <w:rPr/>
        <w:t>彮䇎⿂〈㤪䥺熩⚱吰</w:t>
      </w:r>
      <w:r>
        <w:rPr/>
        <w:t>ⲩ</w:t>
      </w:r>
      <w:r>
        <w:rPr/>
        <w:t>숻恘慙汭䰲㉙쌱싂欮쉊碡깒䡕칦㠲싍牙ꍗ⯂⩄</w:t>
      </w:r>
      <w:r>
        <w:rPr/>
        <w:t>ꔲ</w:t>
      </w:r>
      <w:r>
        <w:rPr/>
        <w:t>撣䁄煅쉈◂涮嘩斣䅙ꏂ噤숽题㥹䴤╬湋䟂싍猪噚㭄⨣橡䠥쉈当쉹䁰䈺珂珂ꍶ懂㑇づ</w:t>
      </w:r>
      <w:r>
        <w:rPr/>
        <w:t>ꦻ</w:t>
      </w:r>
      <w:r>
        <w:rPr/>
        <w:t>⡸</w:t>
      </w:r>
      <w:r>
        <w:rPr/>
        <w:t>䀤䥍쎱拂佲䃃㌯䘽呅숊녓</w:t>
      </w:r>
      <w:r>
        <w:rPr/>
        <w:t>⡦</w:t>
      </w:r>
      <w:r>
        <w:rPr/>
        <w:t>吰ꍨ顸䂿㛎Ⓜ唽䄬㈷숤㩖▿╚太ㅸ䵔쉣䛂ꄫ獘㟃䙲氳묷뇍碮媘仂䬭ㅡ囂䵒橂싂䘱⛂頷㍴㙏☣㔰㌵䵉㭏㩤䅚⭔㕇㝳딤</w:t>
      </w:r>
      <w:r>
        <w:rPr/>
        <w:t>ꤻ</w:t>
      </w:r>
      <w:r>
        <w:rPr/>
        <w:t>ꍩ䫂㑺䕄係㩒슘玘쏃⻂樶䡅⹹쉏软</w:t>
      </w:r>
      <w:r>
        <w:rPr/>
        <w:t>ⱨ</w:t>
      </w:r>
      <w:r>
        <w:rPr/>
        <w:t>㝱㐸䴪掻坅⌶㥙촺歈뭃㥉汧兰㕾㍳輬쉩娦</w:t>
      </w:r>
      <w:r>
        <w:rPr/>
        <w:t>ꤻ</w:t>
      </w:r>
      <w:r>
        <w:rPr/>
        <w:t>稽</w:t>
      </w:r>
      <w:r>
        <w:rPr/>
        <w:t>⡎</w:t>
      </w:r>
      <w:r>
        <w:rPr/>
        <w:t>牆妡あ協牀㍔沵䱑扶㑁</w:t>
      </w:r>
      <w:r>
        <w:rPr/>
        <w:t>⢩</w:t>
      </w:r>
      <w:r>
        <w:rPr/>
        <w:t>ㅾ䵃⭧뽶圯싂뇂狂䡨⥭剢㤷璩硳嗂犱䖻㍙摓䭩쉤䯂갦歫쉥瀬䠽振睤涘슱圪䴵⩚ꍠ칈뭘啄儷䁳㪏쵮天</w:t>
      </w:r>
      <w:r>
        <w:rPr/>
        <w:t>ꤩ</w:t>
      </w:r>
      <w:r>
        <w:rPr/>
        <w:t>唥⫃丳곂╟숳滍迂썮橒뽂숸呤敔㡣㡗つ싂婐戰䝄䞥檥滂楄㝰䦬佢汨朷슬㑑숱䩎⍔灟䙚䡳砻갫뽺䘸쉊乍焩㤪⩏泂畐曂噺곂杍♔䧂䃃㭄㌪娲㦬숨㶬䓎ꍎ⩌甩䥶쉷浑숻⍵厬轘䀤墡湐쵤嘭㍇灙氨ネ幹䠶䭑梘䕲ぁㅾ彏灸층䱐䕃䱰쵴䕅䢘嫂乭</w:t>
      </w:r>
      <w:r>
        <w:rPr/>
        <w:t>⡦</w:t>
      </w:r>
      <w:r>
        <w:rPr/>
        <w:t>쉡쉁쵧㔤畍晩圶幄熵쉏轴戦呴㔭⪿쉈걣琳潉녨㝫㤰妮㠯㣂╮㍫繀㵸ㅉ䈲圪썀块갣ガ頦䍎刮뼽愲</w:t>
      </w:r>
      <w:r>
        <w:rPr/>
        <w:t>ꕕ</w:t>
      </w:r>
      <w:r>
        <w:rPr/>
        <w:t>敇恅㈪伳춥㕋汭佉懂䌷㍢촯㊻捋䯂뭁⵾硢曃싎⥌⾥杗ꎩ땭䦘䉎夶䩳쉶傿뿂汥</w:t>
      </w:r>
      <w:r>
        <w:rPr/>
        <w:t>ⵁ</w:t>
      </w:r>
      <w:r>
        <w:rPr/>
        <w:t>캮숫煊抵깎係⥎娩暵ぃ䐩穩䀲斡琯憿涮⥴쉧ꌫ쉇嘽繣禩偗뮮쉒浮圸湞땴䤤烍쉟㴨⨷䏂瘬⑾꥚싎딯◃䆱䥕扠奃纥湫␯㥨䧃꥚捅⹄䎏뼯瀩摃奬桠掏䝰牦䷂颥䝎숽〯䗂뿎</w:t>
      </w:r>
      <w:r>
        <w:rPr/>
        <w:t>ⵐ</w:t>
      </w:r>
      <w:r>
        <w:rPr/>
        <w:t>炡┺疏晢⚵㧍ぺ쉉䕬幍⽒㭴㍾䭹㝧䄰</w:t>
      </w:r>
      <w:r>
        <w:rPr/>
        <w:t>⣂</w:t>
      </w:r>
      <w:r>
        <w:rPr/>
        <w:t>뗎⩂浚놩㭆䥁쉋焴㭏ꍨ㑦䩵㯂㝚塋걈䁲㡠桯㏂㔲䭣䡟Ⓜ䙶嘴䥗廂乕뾘彏睥싂ㅇꍅ辣㌪題癹⩴睈塵畴失ꄮ䢩䚻깷㣂慮嘭숯挹㶩桵繬</w:t>
      </w:r>
      <w:r>
        <w:rPr/>
        <w:t>ⵑ</w:t>
      </w:r>
      <w:r>
        <w:rPr/>
        <w:t>啗䰤洴嘪煩떱歴㧂ち狂凂繶熣㑌♹採㩩乓쉸奪쵹⍙䵱쉯슥䫎嚻坏假拃</w:t>
      </w:r>
      <w:r>
        <w:rPr/>
        <w:t>⡋</w:t>
      </w:r>
      <w:r>
        <w:rPr/>
        <w:t>犘ꇂ䦏</w:t>
      </w:r>
      <w:r>
        <w:rPr/>
        <w:t>ꗎ⤭</w:t>
      </w:r>
      <w:r>
        <w:rPr/>
        <w:t>숻쉄䭠㩧숱硺썌唊偎垣썦繸䕔䙦橥睁喩卯䙺</w:t>
      </w:r>
      <w:r>
        <w:rPr/>
        <w:t>꧍</w:t>
      </w:r>
      <w:r>
        <w:rPr/>
        <w:t>䄯䵫颥儤湳⥟뭞飂노㫂牣ㅺ숷攲䡭灺偈伥奉剔썊欫戶뽒顪敉潓싂彑乹䕭奒㉩䛂칕ꌭ渹따</w:t>
      </w:r>
      <w:r>
        <w:rPr/>
        <w:t>ⷂ</w:t>
      </w:r>
      <w:r>
        <w:rPr/>
        <w:t>从獉깫噄愤쉨䴦壂䮣</w:t>
      </w:r>
      <w:r>
        <w:rPr/>
        <w:t>⡶</w:t>
      </w:r>
      <w:r>
        <w:rPr/>
        <w:t>칙䍫幦쉘䶿녙䜪㌱쵥䍎䭧㤻䂡㨴곎⩐㝗</w:t>
      </w:r>
      <w:r>
        <w:rPr/>
        <w:t>⣂</w:t>
      </w:r>
      <w:r>
        <w:rPr/>
        <w:t>촸䆵塯ぱ뿂쉌潎睙㥃帺填䭺轷優樫녺⿂㶣ㅥ幸剰♒䭇稩栦婟䶏㭀숺垻䈳癬䫂疱䥔牙輰窩</w:t>
      </w:r>
      <w:r>
        <w:rPr/>
        <w:t>ꦡ</w:t>
      </w:r>
      <w:r>
        <w:rPr/>
        <w:t>㡩䡎䠴纡吩쉊㡨总椲卾곂䝴癶땳穣㩮쉔⌥䟂慇濂轁楨㑟䣂轖〬祩㌸攪쉃癟拎瑡슩繂惂</w:t>
      </w:r>
      <w:r>
        <w:rPr/>
        <w:t>Ⳃ</w:t>
      </w:r>
      <w:r>
        <w:rPr/>
        <w:t>⼻☯幓縯⹦⨶깭灶ꄮ걂擂䡊㣎기ꥵ뇂숻幺캣摍㮣頩슥欩瞏玬땃溣녢潈抬</w:t>
      </w:r>
      <w:r>
        <w:rPr/>
        <w:t>ꥃ</w:t>
      </w:r>
      <w:r>
        <w:rPr/>
        <w:t>碏䑭奄②꺩깄瘽</w:t>
      </w:r>
      <w:r>
        <w:rPr/>
        <w:t>ⱱ</w:t>
      </w:r>
      <w:r>
        <w:rPr/>
        <w:t>ㄵ䔳㚱庮슱繀</w:t>
      </w:r>
      <w:r>
        <w:rPr/>
        <w:t>ⰺ</w:t>
      </w:r>
      <w:r>
        <w:rPr/>
        <w:t>쉆〉甪嘮怳熱矂䃂砪価懂憥焸</w:t>
      </w:r>
      <w:r>
        <w:rPr/>
        <w:t>⡘</w:t>
      </w:r>
      <w:r>
        <w:rPr/>
        <w:t>歆繾先슱㷍쉏灡쉕뿂楌뭮⏂敞뭇䍚礦兘慱쉀䞏⨬戽㙅午墵</w:t>
      </w:r>
      <w:r>
        <w:rPr/>
        <w:t>ꖵ</w:t>
      </w:r>
      <w:r>
        <w:rPr/>
        <w:t>皡쉰⦩し⨩쉈劘┬湉窻㉂㣂痂竂玵縩ꅲ䂩ꅥ猪ꅡ曂</w:t>
      </w:r>
      <w:r>
        <w:rPr/>
        <w:t>⡆⥣</w:t>
      </w:r>
      <w:r>
        <w:rPr/>
        <w:t>ꥶ姂眰櫍䅑䭭䥖뇂격⹞幫啘⥯싍疩ㄳ싂녧稪ꍧ㡠䰸珂䅤湟</w:t>
      </w:r>
      <w:r>
        <w:rPr/>
        <w:t>ꔪ</w:t>
      </w:r>
      <w:r>
        <w:rPr/>
        <w:t>ㅭ塚〳뽔䛂숷⪿쉩촹⮱樺欥ꅷ촫坒偑⑅湰㍀娵</w:t>
      </w:r>
      <w:r>
        <w:rPr/>
        <w:t>ꥇ⚩</w:t>
      </w:r>
      <w:r>
        <w:rPr/>
        <w:t>疵琺뽦췂</w:t>
      </w:r>
      <w:r>
        <w:rPr/>
        <w:t>ⱆ</w:t>
      </w:r>
      <w:r>
        <w:rPr/>
        <w:t>吣㩹嗂</w:t>
      </w:r>
      <w:r>
        <w:rPr/>
        <w:t>ⵗ</w:t>
      </w:r>
      <w:r>
        <w:rPr/>
        <w:t>쵫䮩㷂</w:t>
      </w:r>
      <w:r>
        <w:rPr/>
        <w:t>ꔨ</w:t>
      </w:r>
      <w:r>
        <w:rPr/>
        <w:t>琯恏㡇믂敇</w:t>
      </w:r>
      <w:r>
        <w:rPr/>
        <w:t>ⴺ</w:t>
      </w:r>
      <w:r>
        <w:rPr/>
        <w:t>敬堳㥔ꅊ卄汴砯杩숸炬渵⩙쏂乐䷂䕦杄温</w:t>
      </w:r>
      <w:r>
        <w:rPr/>
        <w:t>ꔲ⫂</w:t>
      </w:r>
      <w:r>
        <w:rPr/>
        <w:t>噐쏎</w:t>
      </w:r>
      <w:r>
        <w:rPr/>
        <w:t>ⴴ</w:t>
      </w:r>
      <w:r>
        <w:rPr/>
        <w:t>灷⭕ㅠ弲껎甮硸쉣偳坺숸帣⾮䡕</w:t>
      </w:r>
      <w:r>
        <w:rPr/>
        <w:t>ꖘ⥄</w:t>
      </w:r>
      <w:r>
        <w:rPr/>
        <w:t>潌嫂汣扏</w:t>
      </w:r>
      <w:r>
        <w:rPr/>
        <w:t>⠮</w:t>
      </w:r>
      <w:r>
        <w:rPr/>
        <w:t>愤쉺皘㭵깡慦쉙硵⨤㫂縣ꍂ숻싂⸭琩婓杁櫂깯긪吻潘瞬⏂摖䙳쵧㕅</w:t>
      </w:r>
      <w:r>
        <w:rPr/>
        <w:t>ꥃ</w:t>
      </w:r>
      <w:r>
        <w:rPr/>
        <w:t>땢쉈䝡㉺㝗⦻쉦⹓㙵潏</w:t>
      </w:r>
      <w:r>
        <w:rPr/>
        <w:t>ꕊ</w:t>
      </w:r>
      <w:r>
        <w:rPr/>
        <w:t>䉪䉤呵沵匫顱掏捧䁥⩾긵䶬땉싂⿂恞⭚慣</w:t>
      </w:r>
      <w:r>
        <w:rPr/>
        <w:t>ꕫ</w:t>
      </w:r>
      <w:r>
        <w:rPr/>
        <w:t>䣂쌶㎻㵡䕲숺噒㙘㉀䐶쉴畂嘸뾩汭칔</w:t>
      </w:r>
      <w:r>
        <w:rPr/>
        <w:t>ⴷ</w:t>
      </w:r>
      <w:r>
        <w:rPr/>
        <w:t>栶棂㙷㩁杴涡剭ꥸ砣祌檵䖡㭘剏祀쉈</w:t>
      </w:r>
      <w:r>
        <w:rPr/>
        <w:t>Ⳃ</w:t>
      </w:r>
      <w:r>
        <w:rPr/>
        <w:t>숶倹㠥츱䣍ㄤ⭧磂ꆮ㉠䈤樭⬪⦏潉哂</w:t>
      </w:r>
      <w:r>
        <w:rPr/>
        <w:t>ꥏ</w:t>
      </w:r>
      <w:r>
        <w:rPr/>
        <w:t>䉟쉭◂穕㵱漨侻싂䀸녃⫂在䪡㋎쌲扠攴䝪ꍔ晠硠㍰娊扥숫⹓桾</w:t>
      </w:r>
      <w:r>
        <w:rPr/>
        <w:t>ⱦ</w:t>
      </w:r>
      <w:r>
        <w:rPr/>
        <w:t>쉄䑎偦佷瑶㴫碻唤</w:t>
      </w:r>
      <w:r>
        <w:rPr/>
        <w:t>Ⳃ</w:t>
      </w:r>
      <w:r>
        <w:rPr/>
        <w:t>쉞</w:t>
      </w:r>
      <w:r>
        <w:rPr/>
        <w:t>⡤</w:t>
      </w:r>
      <w:r>
        <w:rPr/>
        <w:t>䡭妱㍒⨺</w:t>
      </w:r>
      <w:r>
        <w:rPr/>
        <w:t>⡱</w:t>
      </w:r>
      <w:r>
        <w:rPr/>
        <w:t>楔쉎敥瑭쉄걳䭈狂䍾弦썣쌹⹔狂䵵抏操⎻㬥쉮摠ꥪ㈪㝡磂晌ꌽ爩汶潯䤹</w:t>
      </w:r>
      <w:r>
        <w:rPr/>
        <w:t>ꥉ꧂</w:t>
      </w:r>
      <w:r>
        <w:rPr/>
        <w:t>硋쉁輫ぅ⹪쉣␯숬佸㠰煃坳橫떡깠眩⍔桬뮘汆師埂猴㎏숴员㴽欸杞倫璏썣썰쵲㟂</w:t>
      </w:r>
      <w:r>
        <w:rPr/>
        <w:t>⡲</w:t>
      </w:r>
      <w:r>
        <w:rPr/>
        <w:t>꧍</w:t>
      </w:r>
      <w:r>
        <w:rPr/>
        <w:t>稦䁑㋂瓍䭴슿剰쏎涬㥦偳睦╉깇弲輵</w:t>
      </w:r>
      <w:r>
        <w:rPr/>
        <w:t>ꕄ</w:t>
      </w:r>
      <w:r>
        <w:rPr/>
        <w:t>偦䜽楉攣녾</w:t>
      </w:r>
      <w:r>
        <w:rPr/>
        <w:t>ꤺ⩑</w:t>
      </w:r>
      <w:r>
        <w:rPr/>
        <w:t>䙀꥔숴⭷㬽☳题彎汦䉃㩾㉄⯂┪ꄩ畔夭⽠㠪嚩协ㄽ轕䵵䍚旂깔轁瑾㖮硬朷뼽⑐㐹桧ㄯ樳숥념含⯂愸</w:t>
      </w:r>
      <w:r>
        <w:rPr/>
        <w:t>ꕀ</w:t>
      </w:r>
      <w:r>
        <w:rPr/>
        <w:t>ⳃ</w:t>
      </w:r>
      <w:r>
        <w:rPr/>
        <w:t>恧慫䜺쉏嗍払淃䙫眵꤮㇂䝵珂䥙甪쉔䄻儲䘸劬䭇␨泍䑯浈硘쉗ꌭ急뮘䧂뼦汵⩈쉁塈춱参썳칶땾䭺占ꇂ僂슬䑄숻䆩桭숵庬ꎩ啨ꥰ䅇亏싂⪏ヂ</w:t>
      </w:r>
      <w:r>
        <w:rPr/>
        <w:t>Ⳃ</w:t>
      </w:r>
      <w:r>
        <w:rPr/>
        <w:t>ヂ浑煚㙨곂慔䢬╄澬杊收♮꺣嘸繋㌦쉟ꍬ숵⬥佇〲硨뭲䅊숤㬽뼶扎숦慢ꥢ⦵毂䭠畁灠䡇槂奴䐫恉穗쉬䕌䵳䭷쉭態</w:t>
      </w:r>
      <w:r>
        <w:rPr/>
        <w:t>꧂</w:t>
      </w:r>
      <w:r>
        <w:rPr/>
        <w:t>氩뽓祵㋂䭏㕌싂手쉒穕㭖斏汍㶥祶眹䈤䩣䑧쉰쉧꺥乘쎻吥呗䙁㢱⽯兙冩뾣쉔㫂슬㇂揂牧爰㵞䥓㭪뼭濍甮噫걙껂◃乪䇂㝨㑍⨷숫긦䘱①眯睵彺穒싂㕇</w:t>
      </w:r>
      <w:r>
        <w:rPr/>
        <w:t>⠪</w:t>
      </w:r>
      <w:r>
        <w:rPr/>
        <w:t>ꏂ猭긭坔娱쉅浚痂恸⍃が畧䭂㵒却㕾䐵㑐睅⛂ꄱ싂㮏쉨뽣뭨䡏숳輶朤煚樮㆏兏圳瘸㯂吷礨숸⻂橷癗</w:t>
      </w:r>
      <w:r>
        <w:rPr/>
        <w:t>⡐</w:t>
      </w:r>
      <w:r>
        <w:rPr/>
        <w:t>뭫⚥⩐쵊⽊쉷</w:t>
      </w:r>
      <w:r>
        <w:rPr/>
        <w:t>ꔮ</w:t>
      </w:r>
      <w:r>
        <w:rPr/>
        <w:t>璬溩悮盂淂╳婂㕊䅊歇㝾㝸婂㢩⑆</w:t>
      </w:r>
      <w:r>
        <w:rPr/>
        <w:t>⣂⚵</w:t>
      </w:r>
      <w:r>
        <w:rPr/>
        <w:t>睞梏塾</w:t>
      </w:r>
      <w:r>
        <w:rPr/>
        <w:t>ⰴ</w:t>
      </w:r>
      <w:r>
        <w:rPr/>
        <w:t>恰⵹佊慦硶쉕倳潑㩾奂嚻╊칳穠쉖狍砫睟녯㭬畵┶窮⑾싂</w:t>
      </w:r>
      <w:r>
        <w:rPr/>
        <w:t>ⱂ</w:t>
      </w:r>
      <w:r>
        <w:rPr/>
        <w:t>䥺☪椸帩⹌䣂反⍦匹䕂乞䡫㉘</w:t>
      </w:r>
      <w:r>
        <w:rPr/>
        <w:t>ⴱ</w:t>
      </w:r>
      <w:r>
        <w:rPr/>
        <w:t>矂煌㙨參숬ꍄ걄㜶</w:t>
      </w:r>
      <w:r>
        <w:rPr/>
        <w:t>ꖬ</w:t>
      </w:r>
      <w:r>
        <w:rPr/>
        <w:t>ⱁ</w:t>
      </w:r>
      <w:r>
        <w:rPr/>
        <w:t>䍹䤸㍐潈䭘䀣녺嚥剧頫彑䡠偍桓獟漱䚘渥卬竂숤皣ꅵ⬸棂偊擂䱘兮䍔匦촻扢䙊栫⍀䉕椬䂻汈쉾卫겮迂硢⬱〈칰畚䭒㥈唸昵ꌊ礪灩轺슡</w:t>
      </w:r>
      <w:r>
        <w:rPr/>
        <w:t>ⱺ</w:t>
      </w:r>
      <w:r>
        <w:rPr/>
        <w:t>녣繒す䩱歅䕀哂灎썙␶ꍯ歙汯䬥灇김夦⽳憱☨ꄣ문㶻縳桋㝱⵬乵枥御쉥⼨♞䈥倹慰숲癑恉䙦儶汗싂楪秂㵟㬴秂圸땆恀츥琵⮬쉯쉕潱칠矎懂轁儺䯂쉀칰樲欰슣溏䗂噖ꅩ癦䬰㕺㯂㊩慖䙒</w:t>
      </w:r>
      <w:r>
        <w:rPr/>
        <w:t>ⴵ</w:t>
      </w:r>
      <w:r>
        <w:rPr/>
        <w:t>報棍璣땫䬻</w:t>
      </w:r>
      <w:r>
        <w:rPr/>
        <w:t>ꤪ</w:t>
      </w:r>
      <w:r>
        <w:rPr/>
        <w:t>䛂䗂硩潫婑欷䭄欩敏㶱쉢뽴佅報䫂쉢纩帨☬칔檿쉀깏슘桋儻癐癈楸숪柃係䙒洨㥑걪浹汳庱㑒轨啴呵䀩䄤䑱컂䁇⬷䉌ざ슡㭟䅒䄰㡱숫殿氽쉦㭥㙭㌷圳坩牃轉樯슣况潠쉏杢䁁斵頱䍕㎮泃ꍏ橓뾣⹬ꅸ頱쉯迂⪩汆潣㔯係㭘惍㙠숵뭢櫂敃㖮슘쉪㴪晷䔦ꌱ毂天奶䥙걹恂楅祳硃竂ꥹ숽䙗祪泂쎵伪桧쉔쉬뮻㭸晩䉎汯㥨呚䋂顶䭋ㅯ㍩噠戭㡋䌰嗂싂晑걹⚮㪱楄浑攮㵭칲뭇朰卨깪㟂</w:t>
      </w:r>
      <w:r>
        <w:rPr/>
        <w:t>ꦣ</w:t>
      </w:r>
      <w:r>
        <w:rPr/>
        <w:t>瑀偋㝰丸⺘晉䕾丱</w:t>
      </w:r>
      <w:r>
        <w:rPr/>
        <w:t>ꦩ</w:t>
      </w:r>
      <w:r>
        <w:rPr/>
        <w:t>숩쉀乩娳廎桫</w:t>
      </w:r>
      <w:r>
        <w:rPr/>
        <w:t>⡂</w:t>
      </w:r>
      <w:r>
        <w:rPr/>
        <w:t>䩌땆卨眺偶夥싂⥠䅷䬭䁡㷂㡴ꌱ⹲㙵녴</w:t>
      </w:r>
      <w:r>
        <w:rPr/>
        <w:t>ⶻ</w:t>
      </w:r>
      <w:r>
        <w:rPr/>
        <w:t>稯㍐揂㑂桵㭣祄彺珎䖮䮣</w:t>
      </w:r>
      <w:r>
        <w:rPr/>
        <w:t>ⱔ</w:t>
      </w:r>
      <w:r>
        <w:rPr/>
        <w:t>쉱㑔頴婾扄⺩浸</w:t>
      </w:r>
      <w:r>
        <w:rPr/>
        <w:t>Ⱖ</w:t>
      </w:r>
      <w:r>
        <w:rPr/>
        <w:t>䥒墬促湗卧꥔뾱숴毂溿剴兏卑咡兒縱깈帨ꥷ榘弪憮뽁䡂䉲汫㡂穋썭䈤桺䉎쉱佩剚⤶䧂眷</w:t>
      </w:r>
      <w:r>
        <w:rPr/>
        <w:t>ꗂ</w:t>
      </w:r>
      <w:r>
        <w:rPr/>
        <w:t>婁䆩걺</w:t>
      </w:r>
      <w:r>
        <w:rPr/>
        <w:t>ⵃ</w:t>
      </w:r>
      <w:r>
        <w:rPr/>
        <w:t>彍半</w:t>
      </w:r>
      <w:r>
        <w:rPr/>
        <w:t>ⱸ</w:t>
      </w:r>
      <w:r>
        <w:rPr/>
        <w:t>㧂槎兢⯂쉪剌╨딺⽗灯䊣村䜬쉢擂绂嘷䬣楩쉟ꌪ嚏㑣氶嘹懂瑶⤸穀</w:t>
      </w:r>
      <w:r>
        <w:rPr/>
        <w:t>꥟</w:t>
      </w:r>
      <w:r>
        <w:rPr/>
        <w:t>䚩睄浄灰恄싂噖䷂䝡伣☯捅쉎㈣㕚⼤杵䵂员⪻矃䉚촭嗂㐮㕰䢱泂ꥸ녖䍒䛍쉓⩃励摣浐廂卪摯츸壂⭊쉣뮻磂㮱쉫慚潬报☻썐䴻뽠當ꅇ沩坐珃牅䝵䵲拂竎⪬㜮㡷⤯㨬砩㥺丬⥫ㆵ캣摈⏍䐮ꍺ⩫漫䙕⩈䒩噐⪘╌ㄬ堵溱ꅪ</w:t>
      </w:r>
      <w:r>
        <w:rPr/>
        <w:t>ꥒ</w:t>
      </w:r>
      <w:r>
        <w:rPr/>
        <w:t>㍷根⽄䱒噔塺伥┩땘眬ꌺ뗎轚</w:t>
      </w:r>
      <w:r>
        <w:rPr/>
        <w:t>ⰳ</w:t>
      </w:r>
      <w:r>
        <w:rPr/>
        <w:t>歄쉲媮䭾⿂䥸䱂潵勂뽋咮獙睹⻃격썙䘫獖時䤳䕊潡礳妮숊㩒決㌷䂬燂⨺싂汈㬭穒쉧刦䔯ㅀ㴵㡅坌参쉺浥伦쉲㡰⩟숯噶⥌轗汮숩㭗瞬媱㔮㈶東䭠⪩攪</w:t>
      </w:r>
      <w:r>
        <w:rPr/>
        <w:t>Ⱞ</w:t>
      </w:r>
      <w:r>
        <w:rPr/>
        <w:t>呱쉥걧役濂</w:t>
      </w:r>
      <w:r>
        <w:rPr/>
        <w:t>ⱹ</w:t>
      </w:r>
      <w:r>
        <w:rPr/>
        <w:t>쉘櫎䤲婪畦싂⑔㙯䔪</w:t>
      </w:r>
      <w:r>
        <w:rPr/>
        <w:t>⡪</w:t>
      </w:r>
      <w:r>
        <w:rPr/>
        <w:t>숺뽔㎣</w:t>
      </w:r>
      <w:r>
        <w:rPr/>
        <w:t>Ⱔ</w:t>
      </w:r>
      <w:r>
        <w:rPr/>
        <w:t>扺䮏恭⬪嘳⌶盂쉨稸숭䵗⩮쉂剣搩噕槂檮⑨䉏浔恠㈨瓂㡣种爪眩⒵瘬姂칠䱓眷廂婹㘸盂쉈䚮奡䬦</w:t>
      </w:r>
      <w:r>
        <w:rPr/>
        <w:t>⡌</w:t>
      </w:r>
      <w:r>
        <w:rPr/>
        <w:t>㍐땴㫂㡁㟂瘰㍑歇쉾渫摄뽨朷칎ヂ⵹摾㔱⩑ヂ④攫剟䒮㎬䑱囂噡倨橓擂숤瑃숶䡟繐哂敊輤撏뇍뭳깗獢</w:t>
      </w:r>
      <w:r>
        <w:rPr/>
        <w:t>Ⱡ</w:t>
      </w:r>
      <w:r>
        <w:rPr/>
        <w:t>獕橈㭐炘⍴槂䗂稱걃嘯ꍱ疘挩⫍츫䓂睆娳堦煯ꆮ㚡涱㘽祤䝫뿂⤮ꏍ垻⩱⹳⩗協睊癟䥓䥭稦彧</w:t>
      </w:r>
      <w:r>
        <w:rPr/>
        <w:t>Ⳃ</w:t>
      </w:r>
      <w:r>
        <w:rPr/>
        <w:t>㨹㒻㑗㒵썄楮땥⥩뾘</w:t>
      </w:r>
      <w:r>
        <w:rPr/>
        <w:t>ꕯ⨮</w:t>
      </w:r>
      <w:r>
        <w:rPr/>
        <w:t>숶</w:t>
      </w:r>
      <w:r>
        <w:rPr/>
        <w:t>ⵢ⹪</w:t>
      </w:r>
      <w:r>
        <w:rPr/>
        <w:t>祒䀪礪⮏⨹╪뼲欸㥭숶쉯</w:t>
      </w:r>
      <w:r>
        <w:rPr/>
        <w:t>ꥆⓂ</w:t>
      </w:r>
      <w:r>
        <w:rPr/>
        <w:t>䱗唳䭱䐷㡚쉊瓂獸轩쌱祋䨻⻂쉆⨵祀爯伴㊿</w:t>
      </w:r>
      <w:r>
        <w:rPr/>
        <w:t>ⱷ</w:t>
      </w:r>
      <w:r>
        <w:rPr/>
        <w:t>㏂丬쉋⾏䑙䄱係漸婃╵쉃㐺硠櫂㍨辵瘬뿂쉤昭幂╤쉳敡긴彥⩥咡ꥪ㩔</w:t>
      </w:r>
      <w:r>
        <w:rPr/>
        <w:t>⡈</w:t>
      </w:r>
      <w:r>
        <w:rPr/>
        <w:t>뽬견뽱凂瀴汎か呦⎱嗂㙡穫湞猶</w:t>
      </w:r>
      <w:r>
        <w:rPr/>
        <w:t>ⱈ</w:t>
      </w:r>
      <w:r>
        <w:rPr/>
        <w:t>ㄪ秂딻偓愹</w:t>
      </w:r>
      <w:r>
        <w:rPr/>
        <w:t>ꕰꤹ</w:t>
      </w:r>
      <w:r>
        <w:rPr/>
        <w:t>㞵㕥眴煅䞏售䗍촹␭</w:t>
      </w:r>
      <w:r>
        <w:rPr/>
        <w:t>ꕒ</w:t>
      </w:r>
      <w:r>
        <w:rPr/>
        <w:t>䅇瘵⯂卉㭳䐥顕效伪䴴浏⩥ぎ扺뇂䛂</w:t>
      </w:r>
      <w:r>
        <w:rPr/>
        <w:t>꧂</w:t>
      </w:r>
      <w:r>
        <w:rPr/>
        <w:t>祈䭣媩浠쵯㉃숣楓枻쉤䡎⧂摊䢣嫂颥帵뭭⭤䑋扬䕚쉉ꌥ</w:t>
      </w:r>
      <w:r>
        <w:rPr/>
        <w:t>⡨╍</w:t>
      </w:r>
      <w:r>
        <w:rPr/>
        <w:t>䚵㩠壂숲顩</w:t>
      </w:r>
      <w:r>
        <w:rPr/>
        <w:t>ⶱ</w:t>
      </w:r>
      <w:r>
        <w:rPr/>
        <w:t>瓂犻⩀</w:t>
      </w:r>
      <w:r>
        <w:rPr/>
        <w:t>ꔪ</w:t>
      </w:r>
      <w:r>
        <w:rPr/>
        <w:t>땡呲䱭伲뮩ꍠ䋂場婣䕡㕐⩲璣湬䌸幢㵢Ⓜ㣂㤨㢿橐灟쉆癤ꥮ</w:t>
      </w:r>
      <w:r>
        <w:rPr/>
        <w:t>ⱹ</w:t>
      </w:r>
      <w:r>
        <w:rPr/>
        <w:t>杫㭍睟숣</w:t>
      </w:r>
      <w:r>
        <w:rPr/>
        <w:t>꧂</w:t>
      </w:r>
      <w:r>
        <w:rPr/>
        <w:t>恕䏂吵䑞䕵䄨ꌬ瀹抵恙쉕㥵顒澱㒘仃㉊숤㩃쉇硞玩䭒⬲숪焪㥪慙浴颣䶩琯轭쉴伲䞿쵪娳껂㥈</w:t>
      </w:r>
      <w:r>
        <w:rPr/>
        <w:t>ꤲ</w:t>
      </w:r>
      <w:r>
        <w:rPr/>
        <w:t>垬㑁牫</w:t>
      </w:r>
      <w:r>
        <w:rPr/>
        <w:t>ꕟ⴫</w:t>
      </w:r>
      <w:r>
        <w:rPr/>
        <w:t>䫍㵘썖弪䓂眬</w:t>
      </w:r>
      <w:r>
        <w:rPr/>
        <w:t>ⱐ</w:t>
      </w:r>
      <w:r>
        <w:rPr/>
        <w:t>焺⥡〨畀穟ꄫ㵣䮩扠⼤窣幕쉴ꅃ⭀㙮㵅塋쉳싎㡊畧칺偾㍧</w:t>
      </w:r>
      <w:r>
        <w:rPr/>
        <w:t>ꥌ</w:t>
      </w:r>
      <w:r>
        <w:rPr/>
        <w:t>뿎扅瘭⑆䙶⒮䜳</w:t>
      </w:r>
      <w:r>
        <w:rPr/>
        <w:t>⡄</w:t>
      </w:r>
      <w:r>
        <w:rPr/>
        <w:t>䩂</w:t>
      </w:r>
      <w:r>
        <w:rPr/>
        <w:t>ⷂ</w:t>
      </w:r>
      <w:r>
        <w:rPr/>
        <w:t>儳␷떏㩮刱◂穙ꄷ㶵쉾儭칋噳牐</w:t>
      </w:r>
      <w:r>
        <w:rPr/>
        <w:t>ꥂ</w:t>
      </w:r>
      <w:r>
        <w:rPr/>
        <w:t>슥ꅰ믂⩇㙭廂쉢깤</w:t>
      </w:r>
      <w:r>
        <w:rPr/>
        <w:t>ꤱ</w:t>
      </w:r>
      <w:r>
        <w:rPr/>
        <w:t>㖿겥ꅮ㏎◂䕲㭥涵묲䭃剌ꌥ扎⨮頊坪墻췍쉢繦☭쉭㚡顢书싂捴딣㔤獍慰⑮淂䉆깯⽦딦╗摶䕶긶ꅪ橍쎿揂</w:t>
      </w:r>
      <w:r>
        <w:rPr/>
        <w:t>ꥅ</w:t>
      </w:r>
      <w:r>
        <w:rPr/>
        <w:t>놿甫歧牂潳䅌愽슩砤颩〵䗃싃쉁㈸繱칇敄樨捠氬㮡漺穋佲㓂䩾쌩습캮住楒</w:t>
      </w:r>
      <w:r>
        <w:rPr/>
        <w:t>⡑⨽</w:t>
      </w:r>
      <w:r>
        <w:rPr/>
        <w:t>獧숤灬쉌伬숱眮瘪⻂墘彏牍乳녍␳䙐쉄敎倥穗쉀朰栫磎캩㵨硪ꅌ灍㭆⵶価杙湞숺硬晗뽵柂ꥹ繉싂㮻싂橏嘴슣㍭猬燂ꍔ橬挩桺쉃䡢䁠楣煠橀걖漳ㅨ䡱欮柂⑴ꍊ乩놏幂䝢商秂啩秂瘴歹夹쉮䊩⹅䅎</w:t>
      </w:r>
      <w:r>
        <w:rPr/>
        <w:t>ꤺ</w:t>
      </w:r>
      <w:r>
        <w:rPr/>
        <w:t>쌶</w:t>
      </w:r>
      <w:r>
        <w:rPr/>
        <w:t>ⲿ</w:t>
      </w:r>
      <w:r>
        <w:rPr/>
        <w:t>弶ꥸ쉎䌷硡♁桏玘僂숳洣債⍡乐녁㤭㇃畧ち믂㙀㥞㙉怸摴⛂䑟㝱⼸故痍瀷䮡䀣䑰楍㥁杨嘯ꅂ⎘쉐㇂㙶お슘嚏彰䝚㓂쉫쉺䤱彵슱</w:t>
      </w:r>
      <w:r>
        <w:rPr/>
        <w:t>ꕎꤥ</w:t>
      </w:r>
      <w:r>
        <w:rPr/>
        <w:t>彉꥙噩绂瑐煹帵◂怯</w:t>
      </w:r>
      <w:r>
        <w:rPr/>
        <w:t>ꥏ</w:t>
      </w:r>
      <w:r>
        <w:rPr/>
        <w:t>䈷嗂㑷춮⽨</w:t>
      </w:r>
      <w:r>
        <w:rPr/>
        <w:t>ⶬ</w:t>
      </w:r>
      <w:r>
        <w:rPr/>
        <w:t>噚坌ꄣ쉸</w:t>
      </w:r>
      <w:r>
        <w:rPr/>
        <w:t>ⵄ</w:t>
      </w:r>
      <w:r>
        <w:rPr/>
        <w:t>캏偡〱ꅺ爸Ⓜ猨䱺녮쉞桧破敥倯⽋⛂珂쵀슣印䧂䑉쉔墣䟂㑐㵷쉂녪䠳㠭⑵ヂ깴牂뭩曎⯂侩쏂祘僂曂䙺牫䑪숹숭䒥䭕㍫撱䨳쉐穒쌽떏묷頳轔䍵颡温넭㝊㥫츸쉧䵾</w:t>
      </w:r>
      <w:r>
        <w:rPr/>
        <w:t>ꖣ⯂</w:t>
      </w:r>
      <w:r>
        <w:rPr/>
        <w:t>녤ꍧ牾顱淂䥉繳쉠獈䁪晀幌㙧煁</w:t>
      </w:r>
      <w:r>
        <w:rPr/>
        <w:t>ꕷ</w:t>
      </w:r>
      <w:r>
        <w:rPr/>
        <w:t>価䌹슥䑣ꍹ⥾⤽倸⑋ꥫ䥪兂で兔㝭ⸯ颻䰸䴺瞿佡</w:t>
      </w:r>
      <w:r>
        <w:rPr/>
        <w:t>ꔹ</w:t>
      </w:r>
      <w:r>
        <w:rPr/>
        <w:t>㙘꺡䥤㥌滂琦佚㖏呆捹癉痂卉滂쉦慒⮿⥳</w:t>
      </w:r>
      <w:r>
        <w:rPr/>
        <w:t>ꤶ</w:t>
      </w:r>
      <w:r>
        <w:rPr/>
        <w:t>놻ㅧ捱㕐堥洺䃎摀㴽榱彪⩯睓倯⩞⩇檡</w:t>
      </w:r>
      <w:r>
        <w:rPr/>
        <w:t>ꔦ</w:t>
      </w:r>
      <w:r>
        <w:rPr/>
        <w:t>䇂婷纥炏圫潹숫츺爯瘩慸⹣䙁䂵㉣ㅣ盂䡤⥘쌪祖晏伬㐮癃摄䁋싂㵌⚱ㄹ輺瓂썬㮘䠮썙Ⓜ皩䟂氭땬䞱繚꺮㍢俍썲쉱焱숬浃䥬</w:t>
      </w:r>
      <w:r>
        <w:rPr/>
        <w:t>ꕸ</w:t>
      </w:r>
      <w:r>
        <w:rPr/>
        <w:t>캮磂</w:t>
      </w:r>
      <w:r>
        <w:rPr/>
        <w:t>ꔪ</w:t>
      </w:r>
      <w:r>
        <w:rPr/>
        <w:t>䕠皣긩敐䩗㠬恀泂坘♂㉈쉅癙垵䖩숲摷⦏㵲癚枵⤳㈷뮘硡傏</w:t>
      </w:r>
      <w:r>
        <w:rPr/>
        <w:t>⡡</w:t>
      </w:r>
      <w:r>
        <w:rPr/>
        <w:t>쉓攳洭뭓쉌噴喱⿂䍲櫂檿䣂偷㡚숱區㕴卖咘쉪其⹬杁硭⭨䵇䁃㈸㉹㘭佪〴䪣믂㵷⫂煢뇂숩㉋㋂剀䔺敒抬⍦澮ㅪ娷歾绎묺㧍䤊</w:t>
      </w:r>
      <w:r>
        <w:rPr/>
        <w:t>ꔩ</w:t>
      </w:r>
      <w:r>
        <w:rPr/>
        <w:t>揂㈬㪏凍檬䆡딪囂柂㵲쉌瀽癢槂㡀㙅䁃慮㘶䱌煗㙚☭偍㟂狎칊䡃呩牅㴮</w:t>
      </w:r>
      <w:r>
        <w:rPr/>
        <w:t>⡷</w:t>
      </w:r>
      <w:r>
        <w:rPr/>
        <w:t>㤯縯⩟並⵬㑗쉨卨瀫㨮欥縪㌭磂颮쉦穞呰浠쏎⨨畀䉠䇍ꅌ曂썠獨⧂䉊⸽쉧乾璮灁〩浥⩂䭷偖䍦䳂か丹奱䠭杦敔⚏匨</w:t>
      </w:r>
      <w:r>
        <w:rPr/>
        <w:t>ꦩ</w:t>
      </w:r>
      <w:r>
        <w:rPr/>
        <w:t>㴥畉晅</w:t>
      </w:r>
      <w:r>
        <w:rPr/>
        <w:t>꧂</w:t>
      </w:r>
      <w:r>
        <w:rPr/>
        <w:t>獢縮䨪싍쉈⩎䳂㭢땴癟䍤縣噄㕮劥穹⍊⑹卷䕉㞥ㅥ䅸⥍䥥䵂쉱║㭌䴭┽</w:t>
      </w:r>
      <w:r>
        <w:rPr/>
        <w:t>ⵃ</w:t>
      </w:r>
      <w:r>
        <w:rPr/>
        <w:t>㘮堥㠤氣걕⮩⮻㛂캵煊剓㩔쉍䍍⥘䙸츽숴칪㙷넴ꆻ䁩ꅆ쉣뽳慹쉚杊顐呠䵮⹳</w:t>
      </w:r>
      <w:r>
        <w:rPr/>
        <w:t>Ɱ</w:t>
      </w:r>
      <w:r>
        <w:rPr/>
        <w:t>슬⑦桌歲䑷冥䓂纏췂恇⬨慘啥넸</w:t>
      </w:r>
      <w:r>
        <w:rPr/>
        <w:t>ꥍ</w:t>
      </w:r>
      <w:r>
        <w:rPr/>
        <w:t>뿂扏䍋毂숴喩兹㵺䥦⩍兠圥禘恭畮⤷쉡洺㔩劏怭縳癄扙凂䩃쉳剸偁⏂쉔獅绎洭桴捁轧䕄싎硠</w:t>
      </w:r>
      <w:r>
        <w:rPr/>
        <w:t>ⱡ</w:t>
      </w:r>
      <w:r>
        <w:rPr/>
        <w:t>㮡쉀敘呅瀹㈬</w:t>
      </w:r>
      <w:r>
        <w:rPr/>
        <w:t>Ⱚ</w:t>
      </w:r>
      <w:r>
        <w:rPr/>
        <w:t>슩欫㉾敺숰畇摎扅㩟䣍㨶䨳ㅴ숺㏂獾灇㎮淂佷僂噟䒏氽浬㗂夻䀥劻</w:t>
      </w:r>
      <w:r>
        <w:rPr/>
        <w:t>⡟</w:t>
      </w:r>
      <w:r>
        <w:rPr/>
        <w:t>栽㏂沩呹楘獫╺쉁撏狂㷂뾩⏍⹡쎣⩡㬷쵭捓线쉘欹슩帨奨拂슱汙㫂䴬勂嫂䅟払뭇圮⩏䵀種刴迂뇍梻晓睨楄ꥢ㊻</w:t>
      </w:r>
      <w:r>
        <w:rPr/>
        <w:t>ⵆ</w:t>
      </w:r>
      <w:r>
        <w:rPr/>
        <w:t>싂楨䟃ꍟ示ꅦ呙슩㥭뼪幀ꌮ쉀䕊䘱湲溡発쉋在凂㵳⎩䎻ꅶ⩭痂땸颬</w:t>
      </w:r>
      <w:r>
        <w:rPr/>
        <w:t>ⶱ</w:t>
      </w:r>
      <w:r>
        <w:rPr/>
        <w:t>쉳䱒䬭␪辮쏂吮扷幌ꄶ哂꥗凂砶䑍䑇㵔䨣㞘焬땬夽䉡抬捰</w:t>
      </w:r>
      <w:r>
        <w:rPr/>
        <w:t>⠣</w:t>
      </w:r>
      <w:r>
        <w:rPr/>
        <w:t>浗ㅕ쉲⧂劵㬷ꍅ슩䠬싂穤쉣殏㡸棂摪桯槍쉕恨숨瓂潎歃숰뼬츯瑟頦杣츫恰㕌殱挷昹汐⥔哂噐䭌㐪쉶ㄪ뼤楔⩩䌨⿂숺㕭䕟梮磂繡囂玘啕␰</w:t>
      </w:r>
      <w:r>
        <w:rPr/>
        <w:t>ꥈ</w:t>
      </w:r>
      <w:r>
        <w:rPr/>
        <w:t>匹损쉤洸佮䃂쉈幬䢻㈴煇䒩橫礫캻棂㭋栯恒甦</w:t>
      </w:r>
      <w:r>
        <w:rPr/>
        <w:t>⡣</w:t>
      </w:r>
      <w:r>
        <w:rPr/>
        <w:t>䰨彟䚘㨦㤶㟍顎浣쉷숪䄸</w:t>
      </w:r>
      <w:r>
        <w:rPr/>
        <w:t>ꤽ</w:t>
      </w:r>
      <w:r>
        <w:rPr/>
        <w:t>䞥澻㤴穸㵕쉁䉙眮〦刪牭顃湎⹕㔲䭵뭓泂㭾㴺轕쉉쉌㵄㇃啸싂牄칗潩⚡浉婎涘汐呫摪䋂剉꥙⩆㨶嗂䭡쌳拂</w:t>
      </w:r>
      <w:r>
        <w:rPr/>
        <w:t>ꦩ</w:t>
      </w:r>
      <w:r>
        <w:rPr/>
        <w:t>婆恦䝅䕰㌩剧婹㬴㬮㕯呋⫎睆⫂쉑䱒剪囂쉩䬊熥昺⩬呖慌磂摃湧</w:t>
      </w:r>
      <w:r>
        <w:rPr/>
        <w:t>⣂</w:t>
      </w:r>
      <w:r>
        <w:rPr/>
        <w:t>测녥禱桉⻃慱䱋呲싂杒㙹쉞♵汚䬪咩嚏䧎䷂䅊枬甶眫攣</w:t>
      </w:r>
      <w:r>
        <w:rPr/>
        <w:t>ꔯ</w:t>
      </w:r>
      <w:r>
        <w:rPr/>
        <w:t>쉘斣䡯뽙埂컎♪䁇迃獫ꆘ쉎獴딲싍䟂癀</w:t>
      </w:r>
      <w:r>
        <w:rPr/>
        <w:t>⡟</w:t>
      </w:r>
      <w:r>
        <w:rPr/>
        <w:t>眸呺</w:t>
      </w:r>
      <w:r>
        <w:rPr/>
        <w:t>ꦩ⑬</w:t>
      </w:r>
      <w:r>
        <w:rPr/>
        <w:t>갣습⩂ꄨ⹔뾥䭇⨽㊥⩰䠰橸⨷歀潊ꌩ⑲吸顤넫嫂ど䘶쉭潏ふ㌪唴䌺䡐䲩纵椳午䀪彃㍊繥汃╍嘱噂瑰⽹迂参稷⤯⍆쉍싃瑞顰乘塧照┴숸睚딹呞⩄䝈剃㴱쉫唣杌㷂煭㙞埂숱⯂뼥䙟</w:t>
      </w:r>
      <w:r>
        <w:rPr/>
        <w:t>ⰶ</w:t>
      </w:r>
      <w:r>
        <w:rPr/>
        <w:t>䇃昺㡺쉃쉑䰺䡃䅔轰慾照䁑춮噱땮㌵㊥橉숵稸㮿兪䆬冥숵㔴떩敇婪喻偖慶㕄㴶楮</w:t>
      </w:r>
      <w:r>
        <w:rPr/>
        <w:t>Ɐ</w:t>
      </w:r>
      <w:r>
        <w:rPr/>
        <w:t>ꇎ䥄奥瀩帳쉧噲杹</w:t>
      </w:r>
      <w:r>
        <w:rPr/>
        <w:t>ⵌ</w:t>
      </w:r>
      <w:r>
        <w:rPr/>
        <w:t>わ幧㍫숻倻橍</w:t>
      </w:r>
      <w:r>
        <w:rPr/>
        <w:t>⡌</w:t>
      </w:r>
      <w:r>
        <w:rPr/>
        <w:t>䍉溿긷䙱싂쉨庘㵘泂輥ꅃ椨扤烃溣縲䁆轇啌轩廂䑁䯂輲뭺彙䝒ꅱ潊绍㉈卺䈣⨽䬰䓂慡╲</w:t>
      </w:r>
      <w:r>
        <w:rPr/>
        <w:t>⡩</w:t>
      </w:r>
      <w:r>
        <w:rPr/>
        <w:t>䩆狂唺汮纩幇깄擂⩦挩溩㫂求礹碱</w:t>
      </w:r>
      <w:r>
        <w:rPr/>
        <w:t>ⱪ</w:t>
      </w:r>
      <w:r>
        <w:rPr/>
        <w:t>浫瀩</w:t>
      </w:r>
      <w:r>
        <w:rPr/>
        <w:t>⡰</w:t>
      </w:r>
      <w:r>
        <w:rPr/>
        <w:t>쵵奉㕟뮣ㅢ繂</w:t>
      </w:r>
      <w:r>
        <w:rPr/>
        <w:t>ⴰ</w:t>
      </w:r>
      <w:r>
        <w:rPr/>
        <w:t>㍞桞乍繉昪䍉㵚숤场췂</w:t>
      </w:r>
      <w:r>
        <w:rPr/>
        <w:t>ꕃ</w:t>
      </w:r>
      <w:r>
        <w:rPr/>
        <w:t>⼰濃㍌䐥歀㐴斵䬨汙晫䭘㔰弯泂䙊剀獙㨩戲쉴丶湸녯䵇</w:t>
      </w:r>
      <w:r>
        <w:rPr/>
        <w:t>ⱆ</w:t>
      </w:r>
      <w:r>
        <w:rPr/>
        <w:t>㐸䍲枡䥇㍵싂묹悩䱨祇뼪㡾氺䡅癄䅞潳戣갤쵌ㅐ䭳乶ㅡ礴溬捥쉱灧澱⸷䨳敉㩫촽窵折䙐숮轴쉀煊쎩녳污숹㍟攳灧⎵슻䎩䄮丮疿쉕旂兂繑坅䀺䉆㕭稺쉹毂杏䯍</w:t>
      </w:r>
      <w:r>
        <w:rPr/>
        <w:t>ꥑ</w:t>
      </w:r>
      <w:r>
        <w:rPr/>
        <w:t>痂㣂伫湧쉠䝗昣Ⓕ總樽䙹곂慭䐰㵈뗂</w:t>
      </w:r>
      <w:r>
        <w:rPr/>
        <w:t>ⱳ</w:t>
      </w:r>
      <w:r>
        <w:rPr/>
        <w:t>䙙␴悩⩰仃〶繃枏쉠㵁썂ꍫ佳繠쵱㝆♂뭫☪䅚㶱ꥮ썋쉆네狂㝡␻獸⩢㝏景㵳</w:t>
      </w:r>
      <w:r>
        <w:rPr/>
        <w:t>ⱃ</w:t>
      </w:r>
      <w:r>
        <w:rPr/>
        <w:t>ꍧ噦깭㠻숺偩椣⚩嚮ꇂ㭤㥅쉖㷂㠺積⫂㵧剓䙦䭍榡㯍䫂摃然䩬㪏싂䉘숻⨵숵参吸䵘</w:t>
      </w:r>
      <w:r>
        <w:rPr/>
        <w:t>ꦿ</w:t>
      </w:r>
      <w:r>
        <w:rPr/>
        <w:t>摧哂剞报</w:t>
      </w:r>
      <w:r>
        <w:rPr/>
        <w:t>ꤰ</w:t>
      </w:r>
      <w:r>
        <w:rPr/>
        <w:t>欨䓎輪㭍敀␶秂呋싂晰▣숱</w:t>
      </w:r>
      <w:r>
        <w:rPr/>
        <w:t>⡎</w:t>
      </w:r>
      <w:r>
        <w:rPr/>
        <w:t>䯂嫂䬣珂扒亿瑠쉕刻쉨嘲䓍㑎堨䐻塲煕乥湟㵪⽢娦梮燂䅀녊噩䑇慆璥䙎祣㝸⥊摕ㅉ暏⥑幬兘</w:t>
      </w:r>
      <w:r>
        <w:rPr/>
        <w:t>⠩</w:t>
      </w:r>
      <w:r>
        <w:rPr/>
        <w:t>㵹嗂嗂楢䔲㕎轁⬷䵌㠊쉴呓瀯癡㍅겥뼥칏恌づ㐺硔倦걣♒旂쉷⪩眦戴剬숭乗㬫숸쉂瘫⹋ꏂ쉧쉔㶘䙚媵</w:t>
      </w:r>
      <w:r>
        <w:rPr/>
        <w:t>ꔬ</w:t>
      </w:r>
      <w:r>
        <w:rPr/>
        <w:t>㡖用晷쉀槂䛂䳎슘㇂皥䵅瑁㦩倻⎵숥欱㙀湵쉭㨪㍵噪</w:t>
      </w:r>
      <w:r>
        <w:rPr/>
        <w:t>⣂ⲡ</w:t>
      </w:r>
      <w:r>
        <w:rPr/>
        <w:t>攺副䡯䁰㥅</w:t>
      </w:r>
      <w:r>
        <w:rPr/>
        <w:t>ⲩ⫍</w:t>
      </w:r>
      <w:r>
        <w:rPr/>
        <w:t>杭㐳⩀㵁湟刲⩆琸╙뼳佥䐹䧎깔奚冘煵䡫啩뼨녵硞䶵</w:t>
      </w:r>
      <w:r>
        <w:rPr/>
        <w:t>ⱡ</w:t>
      </w:r>
      <w:r>
        <w:rPr/>
        <w:t>䱓牵숦ꥧ쉒䜪㑤稥걗坌ꍎ㐦⍈┯潣㤺䠩싃歷⍙⩨皵瓂兄嘲欭桵卞⥟䁅ぱぁ⹦偫䍠ꄫふ㈺䕆ꍦ䁩灴圳䦏㭹硠灎갪夥⫂㚵⤪쉎彴</w:t>
      </w:r>
      <w:r>
        <w:rPr/>
        <w:t>ꔴ</w:t>
      </w:r>
      <w:r>
        <w:rPr/>
        <w:t>⡾</w:t>
      </w:r>
      <w:r>
        <w:rPr/>
        <w:t>偙쉷</w:t>
      </w:r>
      <w:r>
        <w:rPr/>
        <w:t>ⰶ</w:t>
      </w:r>
      <w:r>
        <w:rPr/>
        <w:t>呞쉵乎䴹뭖뽧숥〨䯂䠬栭숺䙠僂㡀쉋⹠剙榱숮欲硱ꅴ⨦쉖ꏍꅃ땨橈뽕婔扦瀩睥⽙ㄣꅓ飂뭫⹙幞扰椳┣坬䤺춻洽싂昨癍䅔半儰輮䅩挮㌬싂㴬灶녆焴묱㩢庩⩂㯂䨭庿祐歬썋瀬슮숩䘴猨顏땠䩰呸쉫疣汕♅㙕涡㤣䮵</w:t>
      </w:r>
      <w:r>
        <w:rPr/>
        <w:t>⠹</w:t>
      </w:r>
      <w:r>
        <w:rPr/>
        <w:t>䯎䱁沣顾쎱쉏参㢮칑伺깠伻⧂䎩ꅅ未廂걺㕇瑘㎘䎵砱㥘坨쵦䥃汕</w:t>
      </w:r>
      <w:r>
        <w:rPr/>
        <w:t>ꤲ</w:t>
      </w:r>
      <w:r>
        <w:rPr/>
        <w:t>啈礴슣ꏍ♚晫煒䄫㵏䙐步䱂兤硸挭䑌쉾畔㥘⤱쵀쉧桢晥䕈坔䯂濂</w:t>
      </w:r>
      <w:r>
        <w:rPr/>
        <w:t>ⷂ</w:t>
      </w:r>
      <w:r>
        <w:rPr/>
        <w:t>彎儹슬䉯㝦䙾坍쉁奡㭭쉉</w:t>
      </w:r>
      <w:r>
        <w:rPr/>
        <w:t>ꦘ</w:t>
      </w:r>
      <w:r>
        <w:rPr/>
        <w:t>棂㑠㭐</w:t>
      </w:r>
      <w:r>
        <w:rPr/>
        <w:t>ꕺ</w:t>
      </w:r>
      <w:r>
        <w:rPr/>
        <w:t>橍╞</w:t>
      </w:r>
      <w:r>
        <w:rPr/>
        <w:t>ⵄ</w:t>
      </w:r>
      <w:r>
        <w:rPr/>
        <w:t>副䀫䛂㝭亻뇃</w:t>
      </w:r>
      <w:r>
        <w:rPr/>
        <w:t>ⵧ</w:t>
      </w:r>
      <w:r>
        <w:rPr/>
        <w:t>勂䘻따쉳</w:t>
      </w:r>
      <w:r>
        <w:rPr/>
        <w:t>⠰</w:t>
      </w:r>
      <w:r>
        <w:rPr/>
        <w:t>瘩炿佞㩈䲱磂㑗숨輹숩䍇婣杄</w:t>
      </w:r>
      <w:r>
        <w:rPr/>
        <w:t>⢵</w:t>
      </w:r>
      <w:r>
        <w:rPr/>
        <w:t>ꦡ</w:t>
      </w:r>
      <w:r>
        <w:rPr/>
        <w:t>恫</w:t>
      </w:r>
      <w:r>
        <w:rPr/>
        <w:t>ⵋ</w:t>
      </w:r>
      <w:r>
        <w:rPr/>
        <w:t>쉀婩뭡剐幩㬺쉩䀰쉏⨽浉䵏皩撣㈭呧䆣彴쉕♋䱨橑䱦싂⹮档睭숲⌣쎿㢮䝠妘烎祗暻瘽싂쏂쉬恴쉠䓂ꍦ⹾쉾婓扠숱숴楾恍⚘顄嘯摺쵴싃積济睩䉶洴⺩ꌳ⺻慕䎣䣍</w:t>
      </w:r>
      <w:r>
        <w:rPr/>
        <w:t>ⱕ╣</w:t>
      </w:r>
      <w:r>
        <w:rPr/>
        <w:t>䞥奒䇂</w:t>
      </w:r>
      <w:r>
        <w:rPr/>
        <w:t>ⶵ⵲</w:t>
      </w:r>
      <w:r>
        <w:rPr/>
        <w:t>㦩摲뿂氨Ⓜ싂ꇂ꺬燂㵗쉢灉塓䭓⪥恏ㄤ牎稯</w:t>
      </w:r>
      <w:r>
        <w:rPr/>
        <w:t>ⱊ⹂</w:t>
      </w:r>
      <w:r>
        <w:rPr/>
        <w:t>汵㢱</w:t>
      </w:r>
      <w:r>
        <w:rPr/>
        <w:t>ⲿ⨦</w:t>
      </w:r>
      <w:r>
        <w:rPr/>
        <w:t>瀱彊촽促ꥧ묱䴬⥗㧂㓎母숪㮘戴쉺</w:t>
      </w:r>
      <w:r>
        <w:rPr/>
        <w:t>ꖥ</w:t>
      </w:r>
      <w:r>
        <w:rPr/>
        <w:t>哂䰹䭉旂掏㝹昸㍺⺩䅬숩余焵稪䙪䥃뼬䄽썊ꎿ</w:t>
      </w:r>
      <w:r>
        <w:rPr/>
        <w:t>ⲿ</w:t>
      </w:r>
      <w:r>
        <w:rPr/>
        <w:t>瑺⥄䩖昳㡄轟欳䉇㩠</w:t>
      </w:r>
      <w:r>
        <w:rPr/>
        <w:t>⣂</w:t>
      </w:r>
      <w:r>
        <w:rPr/>
        <w:t>帣걨쉙⍵㩓ꄱ쉵嘱き椷桃潲㇍</w:t>
      </w:r>
      <w:r>
        <w:rPr/>
        <w:t>ꕭ</w:t>
      </w:r>
      <w:r>
        <w:rPr/>
        <w:t>숵優《</w:t>
      </w:r>
      <w:r>
        <w:rPr/>
        <w:t>ꕂ</w:t>
      </w:r>
      <w:r>
        <w:rPr/>
        <w:t>㭆䑥</w:t>
      </w:r>
      <w:r>
        <w:rPr/>
        <w:t>ꥍ</w:t>
      </w:r>
      <w:r>
        <w:rPr/>
        <w:t>倩싂뇂垿獕㠷썆㨳掻䥖㕣喬䔽㑰㬫㞱掏䠲땙뭚縬祦싂㣂㷃橰晷掣ꍖ䣂䔹걹砮⩬绂愩䬨슩싂仂ꆘ扆啭䡤숱䘪㙱秂塚㝤</w:t>
      </w:r>
      <w:r>
        <w:rPr/>
        <w:t>⡬</w:t>
      </w:r>
      <w:r>
        <w:rPr/>
        <w:t>긮晠繅涘䪱悱⾏쵡潴汋</w:t>
      </w:r>
      <w:r>
        <w:rPr/>
        <w:t>ⵯ</w:t>
      </w:r>
      <w:r>
        <w:rPr/>
        <w:t>瀤숱㠵幥떡兩䫂歺ꌲ쉄轮䔣⌭</w:t>
      </w:r>
      <w:r>
        <w:rPr/>
        <w:t>ⶵ⩍</w:t>
      </w:r>
      <w:r>
        <w:rPr/>
        <w:t>橳쉎츩䍾攣곂椵╈㘽걧㍎䤤숹壂쉍㯃촽捈</w:t>
      </w:r>
      <w:r>
        <w:rPr/>
        <w:t>ꥃ</w:t>
      </w:r>
      <w:r>
        <w:rPr/>
        <w:t>兺</w:t>
      </w:r>
      <w:r>
        <w:rPr/>
        <w:t>ꕒ</w:t>
      </w:r>
      <w:r>
        <w:rPr/>
        <w:t>扞掻칤暱㭲촵㕤潲㙎扬条㋂⌣⩶걹쵔祴栱埂㑏桺促䙩쉸䴺彌⧂▵擂꥖뭒䅍㑤쉩轋塬♮츭숵㪘㖿矎슏슻뽷汓㝒䭦칭썰嚮䵍┣㔸</w:t>
      </w:r>
      <w:r>
        <w:rPr/>
        <w:t>ꥃ</w:t>
      </w:r>
      <w:r>
        <w:rPr/>
        <w:t>數㓃嘣硺쉰捸䴪쉱쉣꥔瞥</w:t>
      </w:r>
      <w:r>
        <w:rPr/>
        <w:t>⢥</w:t>
      </w:r>
      <w:r>
        <w:rPr/>
        <w:t>쉇欴쉴㑮扱敚㌽</w:t>
      </w:r>
      <w:r>
        <w:rPr/>
        <w:t>ⲩ</w:t>
      </w:r>
      <w:r>
        <w:rPr/>
        <w:t>ꅊㅌ楃꥾坱쉟毂</w:t>
      </w:r>
      <w:r>
        <w:rPr/>
        <w:t>⡓</w:t>
      </w:r>
      <w:r>
        <w:rPr/>
        <w:t>썇╷砻搹⫍癸爺쉶䛂⑆깂뼻쉐浧</w:t>
      </w:r>
      <w:r>
        <w:rPr/>
        <w:t>ⵍ</w:t>
      </w:r>
      <w:r>
        <w:rPr/>
        <w:t>獒츪撡⫂⽏卯東べォ썃</w:t>
      </w:r>
      <w:r>
        <w:rPr/>
        <w:t>Ⱜ</w:t>
      </w:r>
      <w:r>
        <w:rPr/>
        <w:t>겘㊥</w:t>
      </w:r>
      <w:r>
        <w:rPr/>
        <w:t>ꤪ</w:t>
      </w:r>
      <w:r>
        <w:rPr/>
        <w:t>ꥨ숯䜤숪䩔便奎い携玏ꍆ匭䕦㍟梩②䍪</w:t>
      </w:r>
      <w:r>
        <w:rPr/>
        <w:t>⡉</w:t>
      </w:r>
      <w:r>
        <w:rPr/>
        <w:t>㬵㉆뗂櫎栣⾩㌵뭨彈敏䵘戳ꥺ夫땾幰㒿㘵숰忍</w:t>
      </w:r>
      <w:r>
        <w:rPr/>
        <w:t>ꖬ</w:t>
      </w:r>
      <w:r>
        <w:rPr/>
        <w:t>䩔眸㍡ⸯ乙춥楮晭⩵㈬揂⍃ㅬ欦쌩机圤䀴硍㬣⥣쉊⵾츬䠦䌴栦輸協頯机</w:t>
      </w:r>
      <w:r>
        <w:rPr/>
        <w:t>ⱊ</w:t>
      </w:r>
      <w:r>
        <w:rPr/>
        <w:t>穹긹䙚떩쉧呥彗䔥뼯☶㥱幅塬䶻ㆿ檮剓쉤䭅矂䋂浔㕵㡓个潈⹁幇⹔⍴◂</w:t>
      </w:r>
      <w:r>
        <w:rPr/>
        <w:t>Ⳃ</w:t>
      </w:r>
      <w:r>
        <w:rPr/>
        <w:t>敦砤䑉瘶玩㭡瑍뭅䵖䧂䌤稽딥</w:t>
      </w:r>
      <w:r>
        <w:rPr/>
        <w:t>ꥑ</w:t>
      </w:r>
      <w:r>
        <w:rPr/>
        <w:t>깐䵀搹䉞㥤婣䥗뾣炣㍗䝨冮㇂㑙ꍃ强㭇</w:t>
      </w:r>
      <w:r>
        <w:rPr/>
        <w:t>ⶩ</w:t>
      </w:r>
      <w:r>
        <w:rPr/>
        <w:t>㠻㑷뽯쉯쉳丹䭠摗䧍㑂묫☹佒硥㟍橷彃湵ㅂ嘮䰣숭啺ꌽ넹䝒</w:t>
      </w:r>
      <w:r>
        <w:rPr/>
        <w:t>ⶻ</w:t>
      </w:r>
      <w:r>
        <w:rPr/>
        <w:t>炬⹦杒뭭</w:t>
      </w:r>
      <w:r>
        <w:rPr/>
        <w:t>Ⳃ</w:t>
      </w:r>
      <w:r>
        <w:rPr/>
        <w:t>杦䝩䘵⻂⽺埂㔵迂⩓抿쉄縮䯂믂䁀戭渨扭곃沿硧쉱窻欺汶摖乯쉬쉸⏎㵟㵲ꌸ⭢䤥渶䝈䧃圸兗⤶幅㜻颏쉲砵䝳唪⏂噇瑘䉔嘹䷂땅奓숨쉥노疏</w:t>
      </w:r>
      <w:r>
        <w:rPr/>
        <w:t>ꦩ</w:t>
      </w:r>
      <w:r>
        <w:rPr/>
        <w:t>帹묳戺숭숩⑋싂焳꥙㟂潬⶿쉲㙫㊣淂浡轱䬶뭠灪숪</w:t>
      </w:r>
      <w:r>
        <w:rPr/>
        <w:t>ꖏ</w:t>
      </w:r>
      <w:r>
        <w:rPr/>
        <w:t>匸쵀瀶땟ㄣ撿</w:t>
      </w:r>
      <w:r>
        <w:rPr/>
        <w:t>ꖮ</w:t>
      </w:r>
      <w:r>
        <w:rPr/>
        <w:t>佰걚橫顴弬祊啚칍␬숣㙩녧敊☫坆托㯂䠽㡫倳凂猦䝃䝥⑕</w:t>
      </w:r>
      <w:r>
        <w:rPr/>
        <w:t>⠪</w:t>
      </w:r>
      <w:r>
        <w:rPr/>
        <w:t>㕖쉖썓쉈숪䢿摙⩄洩㜤넽䚩격䌊䕦䣂瑵攰櫂晬渮彰珂</w:t>
      </w:r>
      <w:r>
        <w:rPr/>
        <w:t>ⶬ</w:t>
      </w:r>
      <w:r>
        <w:rPr/>
        <w:t>⺻癸⎱狂乇땹쵉飂㩡썡쉞㉤쉄繣⬤㉣㉭㩱䉧䠯揂呁兊坟쉵⵮乂䉙剠瞣痂⥘参磎싂稺쵡⭊뇂䏎睦浺⏂싂⥰ㄬ쉥</w:t>
      </w:r>
      <w:r>
        <w:rPr/>
        <w:t>Ɫ</w:t>
      </w:r>
      <w:r>
        <w:rPr/>
        <w:t>쉓癬쵺敬칔半쵆繅歶䙑㈪桓淂煋冮牃ꥺ风楎쉯彋汮䧎뽥輺⼬䭯⏂轫啹杷싂칳ぞ㓃싂囂䑱塈歱㔬戻㬨悡⑓⤬䵡쉵汓쏂杠⍮䲥憏灔썋砪㋂楙皣</w:t>
      </w:r>
      <w:r>
        <w:rPr/>
        <w:t>ⵀꦏ</w:t>
      </w:r>
      <w:r>
        <w:rPr/>
        <w:t>쉘嘯䡘䒡칍啷兄습쉟䭡⹉睕뽁䔯⛂</w:t>
      </w:r>
      <w:r>
        <w:rPr/>
        <w:t>꧂</w:t>
      </w:r>
      <w:r>
        <w:rPr/>
        <w:t>い⹬⺩剗㚡偈刦ꅈ颬뭺䄥䝳挻⺥</w:t>
      </w:r>
      <w:r>
        <w:rPr/>
        <w:t>ꥐ</w:t>
      </w:r>
      <w:r>
        <w:rPr/>
        <w:t>轏渪䘩玬橧⦩㔬뭴⩇⼳敌䵥䝌숫ꍺ⬯ꌵ主䅥癘椩䩔弪潪迂</w:t>
      </w:r>
      <w:r>
        <w:rPr/>
        <w:t>ꤱ</w:t>
      </w:r>
      <w:r>
        <w:rPr/>
        <w:t>Ⱡ</w:t>
      </w:r>
      <w:r>
        <w:rPr/>
        <w:t>㥈桶㡳䤹堨搪塺げ禿䓂囂欽䵺坊ꌯ㔷ⸯ䝆䯂䑉恇奦欲⹧ㅠ</w:t>
      </w:r>
      <w:r>
        <w:rPr/>
        <w:t>꧂</w:t>
      </w:r>
      <w:r>
        <w:rPr/>
        <w:t>繐쎿⹙欽ꌷ城啦畐睂쉡氱汪䢱妩横⼨傣♗畈㉺歗숶氲剙☤⥗걡</w:t>
      </w:r>
      <w:r>
        <w:rPr/>
        <w:t>ꤽ</w:t>
      </w:r>
      <w:r>
        <w:rPr/>
        <w:t>ꍏㄩ㩩⽪䀰㥁㡀䕟扲쉏儥礣습숵⥋슻橑싂杙殏</w:t>
      </w:r>
      <w:r>
        <w:rPr/>
        <w:t>ꥉ</w:t>
      </w:r>
      <w:r>
        <w:rPr/>
        <w:t>牆坂㐶쵟拎䙭泂</w:t>
      </w:r>
      <w:r>
        <w:rPr/>
        <w:t>ⷂ</w:t>
      </w:r>
      <w:r>
        <w:rPr/>
        <w:t>⽀䡕䪱慧欴䟂怯偳䱈囂坈䥲徏顗껂獀㭭쉰㑗</w:t>
      </w:r>
      <w:r>
        <w:rPr/>
        <w:t>ꔬ</w:t>
      </w:r>
      <w:r>
        <w:rPr/>
        <w:t>⽁奩깴♲䶱㙃漻敠攪彪䠸⩷쉱쉦廃偃炩䱮瘮</w:t>
      </w:r>
      <w:r>
        <w:rPr/>
        <w:t>꤬</w:t>
      </w:r>
      <w:r>
        <w:rPr/>
        <w:t>슿슩ㅆ浭併⽋⹭⥊㕁汩㭴䵕䇃㥸枬何⭵⼫숷捎䝏믂쉵咿쵒匪嗂쵲痂猹ㅱ旂〣걮浦師슏䝭渪딭숰㌱⌭慏皘睁ꥥ䑇眺ꅗ묹䠱䛂痎䝶♇搵挵奧쉰슩厬湞憏땦⤪琣╂摹壂婩穊䣂瑍癲畗矍⴪楢呞⽔䰵</w:t>
      </w:r>
      <w:r>
        <w:rPr/>
        <w:t>ꔣ</w:t>
      </w:r>
      <w:r>
        <w:rPr/>
        <w:t>䝬⭸</w:t>
      </w:r>
      <w:r>
        <w:rPr/>
        <w:t>꧂</w:t>
      </w:r>
      <w:r>
        <w:rPr/>
        <w:t>恔溘㙹⫂呃</w:t>
      </w:r>
      <w:r>
        <w:rPr/>
        <w:t>ꦻ</w:t>
      </w:r>
      <w:r>
        <w:rPr/>
        <w:t>䱒㑈㥎</w:t>
      </w:r>
      <w:r>
        <w:rPr/>
        <w:t>꧂</w:t>
      </w:r>
      <w:r>
        <w:rPr/>
        <w:t>ぉ䛃칢慟楏獆슮氦䡖㝒㝷썇嗂</w:t>
      </w:r>
      <w:r>
        <w:rPr/>
        <w:t>⢩</w:t>
      </w:r>
      <w:r>
        <w:rPr/>
        <w:t>㕡</w:t>
      </w:r>
      <w:r>
        <w:rPr/>
        <w:t>⡈</w:t>
      </w:r>
      <w:r>
        <w:rPr/>
        <w:t>畒䝑䭄樨쉇㮻김녵頷䝇⭉顮䠪㵤㍲樶㐩㍍</w:t>
      </w:r>
      <w:r>
        <w:rPr/>
        <w:t>ꕇ␯</w:t>
      </w:r>
      <w:r>
        <w:rPr/>
        <w:t>炩檱湖洹䱙浵갭⸶싂丸쉙䘨䭉潎飂슡</w:t>
      </w:r>
      <w:r>
        <w:rPr/>
        <w:t>Ⳃ</w:t>
      </w:r>
      <w:r>
        <w:rPr/>
        <w:t>䳂塮㘪煗㉳櫂渰妻㡾椷쉲떻挪䒬沏쉭匣滂琰츶䁀쌣摨祖격ㅒ捤</w:t>
      </w:r>
      <w:r>
        <w:rPr/>
        <w:t>ⶡ</w:t>
      </w:r>
      <w:r>
        <w:rPr/>
        <w:t>楇牵ꌱ</w:t>
      </w:r>
      <w:r>
        <w:rPr/>
        <w:t>ꔪ</w:t>
      </w:r>
      <w:r>
        <w:rPr/>
        <w:t>⿂整녃㖻숮汴䖻</w:t>
      </w:r>
      <w:r>
        <w:rPr/>
        <w:t>⠺</w:t>
      </w:r>
      <w:r>
        <w:rPr/>
        <w:t>繏ㅥ桺⑵啀㉒쉔깱祈檘幪頭常姂</w:t>
      </w:r>
      <w:r>
        <w:rPr/>
        <w:t>ꦣ</w:t>
      </w:r>
      <w:r>
        <w:rPr/>
        <w:t>ꄪ係傱彾奴傩☊┥싂祆䔹㑭쌪瑄㩵䍡쉸䬷啰쉆嗂慀⩩䰬䡚澥曃</w:t>
      </w:r>
      <w:r>
        <w:rPr/>
        <w:t>⢩</w:t>
      </w:r>
      <w:r>
        <w:rPr/>
        <w:t>幱걋뼻쉚獡汵䈯两</w:t>
      </w:r>
      <w:r>
        <w:rPr/>
        <w:t>⡙</w:t>
      </w:r>
      <w:r>
        <w:rPr/>
        <w:t>励♍╳쉴⤶幡啤쉓㘽츤㚱㕾뇃⪻⼪敚潥㍆䐴辥墱㮏乊겮㉞쉩獉慟捷㭐癊洺</w:t>
      </w:r>
      <w:r>
        <w:rPr/>
        <w:t>ⱐ</w:t>
      </w:r>
      <w:r>
        <w:rPr/>
        <w:t>㝡庬敧憻漷嘰㥯ꍙ칏숱ꥬ䵞䬤堥</w:t>
      </w:r>
      <w:r>
        <w:rPr/>
        <w:t>ⱓ</w:t>
      </w:r>
      <w:r>
        <w:rPr/>
        <w:t>뭵숶쉵櫂㕭幁㡂坉썐浯窩張竂</w:t>
      </w:r>
      <w:r>
        <w:rPr/>
        <w:t>ꗂ</w:t>
      </w:r>
      <w:r>
        <w:rPr/>
        <w:t>桷䥁땁沩⾱䡾爫棎䛂⿂卌慇쵓쉺㚘⪬</w:t>
      </w:r>
      <w:r>
        <w:rPr/>
        <w:t>ꕩ</w:t>
      </w:r>
      <w:r>
        <w:rPr/>
        <w:t>쉸祬㡖䷂癅燂穑숴刳玻쉥쉕搫쌣祹䟂⛂칙⩐츥嘥杗䀽拂摏䱲칔枻䔻殩갷긤䱚乧㮣걱㟃⪡䡨숣㉓嚻楚⾏쉌喩樱婗噲礮㠲</w:t>
      </w:r>
      <w:r>
        <w:rPr/>
        <w:t>⡾</w:t>
      </w:r>
      <w:r>
        <w:rPr/>
        <w:t>堽呎楡汞ꇃ㑊杦呪ꍊ⿂䥭啕숺㈺땖츸挬뽆⽠ꇂ</w:t>
      </w:r>
      <w:r>
        <w:rPr/>
        <w:t>⠣</w:t>
      </w:r>
      <w:r>
        <w:rPr/>
        <w:t>㥰熩礣써⍇乌쉷녪暘氣㙤䝵⥶⩢狂㥋瘹숹슮뭒㑹顂昹忂犿뿂㝩䉡砶場硙ꎡ㨨卂影硃㭺쉆轧숪癙노ꍧ繃䪿䊿깡㢬绂勂飂䃎潕숪八灢瑉䉓稲䡩</w:t>
      </w:r>
      <w:r>
        <w:rPr/>
        <w:t>Ⲯ⫂⑳</w:t>
      </w:r>
      <w:r>
        <w:rPr/>
        <w:t>쉎剙</w:t>
      </w:r>
      <w:r>
        <w:rPr/>
        <w:t>Ɑ</w:t>
      </w:r>
      <w:r>
        <w:rPr/>
        <w:t>䕹異땄숣䴱啩㑲窬</w:t>
      </w:r>
      <w:r>
        <w:rPr/>
        <w:t>ꥑ⏂⭴</w:t>
      </w:r>
      <w:r>
        <w:rPr/>
        <w:t>ꌷ㴩</w:t>
      </w:r>
      <w:r>
        <w:rPr/>
        <w:t>ⰲ</w:t>
      </w:r>
      <w:r>
        <w:rPr/>
        <w:t>彷华ꅃ䌶摫畢剏㩰歂쵏⍒偘</w:t>
      </w:r>
      <w:r>
        <w:rPr/>
        <w:t>ꕪ</w:t>
      </w:r>
      <w:r>
        <w:rPr/>
        <w:t>乗㚩呃겮⑞䨩뽤䑆싂瞡朱桧㵦ꎻ勂䱂效䕈太㞬䑬彟쉧御䰹긪⑁쉮恓㥟숫⩟䩍㷂碵㘦獶洮䌵㬹摇輶捡⽂Ⓜ啳婩䁬⦮⫂久嫂䫍劏䨪㙲攳츩⫂瑆瞱搬㙭츭㡕京䬽䭤迂쉐佇恈剃䒵⑞╋䤰䯂漤么䉆坏杈⩥灟坮敐椪晉捙⨭忂䰲奨輨㝬넪㡇剷⺘捃灟㥓⎩땤慑䳂亵숤畫䜫겻滎뼤坬쉍楟䐽㊱恸㌦⥱印攽呓䈤⭱兩⌲싂쉤娩슱䆿╾㫂쉙楟剁璣䞵묮湘熬슬쉥䑯纮乂쉊쉖䵺ⸯ䋂祙ꍴ昬歈⨻뽏쉏窻慱獹汎悘㴹慈␲䓎㕔⻃橭剎䙟急䮿㡾㤤숸┹嗂</w:t>
      </w:r>
      <w:r>
        <w:rPr/>
        <w:t>ꔲ</w:t>
      </w:r>
      <w:r>
        <w:rPr/>
        <w:t>琶㖩偘㫂迂▻</w:t>
      </w:r>
      <w:r>
        <w:rPr/>
        <w:t>⣍</w:t>
      </w:r>
      <w:r>
        <w:rPr/>
        <w:t>슿숪僂⨨䅶旂武牶</w:t>
      </w:r>
      <w:r>
        <w:rPr/>
        <w:t>Ⱘ</w:t>
      </w:r>
      <w:r>
        <w:rPr/>
        <w:t>뽒䫍⤮쵇䘰숳</w:t>
      </w:r>
      <w:r>
        <w:rPr/>
        <w:t>ⰺ</w:t>
      </w:r>
      <w:r>
        <w:rPr/>
        <w:t>㝹⵷䩹瘫</w:t>
      </w:r>
      <w:r>
        <w:rPr/>
        <w:t>ꗎ</w:t>
      </w:r>
      <w:r>
        <w:rPr/>
        <w:t>쉸傣楌焱쉱禡ꅪ繧睶</w:t>
      </w:r>
      <w:r>
        <w:rPr/>
        <w:t>ꕇ</w:t>
      </w:r>
      <w:r>
        <w:rPr/>
        <w:t>䠦습슬榮掩쌱꺩縫斬汧ꥪ咩⫂轤Ⓜ</w:t>
      </w:r>
      <w:r>
        <w:rPr/>
        <w:t>ⴊ⥂</w:t>
      </w:r>
      <w:r>
        <w:rPr/>
        <w:t>썑扁䭴磍戮嚘⩳⽦㭰</w:t>
      </w:r>
      <w:r>
        <w:rPr/>
        <w:t>ⷂ</w:t>
      </w:r>
      <w:r>
        <w:rPr/>
        <w:t>䟂剙숳撻噑쌻숪晫洦쉅쉺♇涩♃壂쉐瞩䩚⩱ꌤ䮮꥖깴轂䦘쉠㙷浹╊晀㦡娽朴瑹⩃唹䍥⭄沵払⨽㋂</w:t>
      </w:r>
      <w:r>
        <w:rPr/>
        <w:t>⡐</w:t>
      </w:r>
      <w:r>
        <w:rPr/>
        <w:t>繄夳숮凂つ歁䴰㙪쉈瘶㤭浬㕖㔥</w:t>
      </w:r>
      <w:r>
        <w:rPr/>
        <w:t>ꕲ</w:t>
      </w:r>
      <w:r>
        <w:rPr/>
        <w:t>䍠傩</w:t>
      </w:r>
      <w:r>
        <w:rPr/>
        <w:t>ꤺ</w:t>
      </w:r>
      <w:r>
        <w:rPr/>
        <w:t>秂</w:t>
      </w:r>
      <w:r>
        <w:rPr/>
        <w:t>⡺</w:t>
      </w:r>
      <w:r>
        <w:rPr/>
        <w:t>숻⬤</w:t>
      </w:r>
      <w:r>
        <w:rPr/>
        <w:t>⡖⧂</w:t>
      </w:r>
      <w:r>
        <w:rPr/>
        <w:t>㵣唴䝖캡쉂㉘⑮繖㭟슩撩兵洨⑃瀩䩹恀슬奴㉮넱녂쉺쌲ꆡ⏎浚硱⽢숱쵂獶圶⻂㬳䍐歫夨쌺㵹㝒硹싃樰憏䭺接恈婍</w:t>
      </w:r>
      <w:r>
        <w:rPr/>
        <w:t>ꕁ</w:t>
      </w:r>
      <w:r>
        <w:rPr/>
        <w:t>唦쉺䉫</w:t>
      </w:r>
      <w:r>
        <w:rPr/>
        <w:t>ꔵ</w:t>
      </w:r>
      <w:r>
        <w:rPr/>
        <w:t>祓恪祋⪬䍅쉮摚긩䱳囂숰뇂䑹⽳晙稩㗂乳䩴ꥳ卄㡦ꅢ♹</w:t>
      </w:r>
      <w:r>
        <w:rPr/>
        <w:t>⢘</w:t>
      </w:r>
      <w:r>
        <w:rPr/>
        <w:t>녩申敘▩쎮䥖쵅⶿ꍋ땠⤭汀뿂떮瘯䉁搰⸫ꄪ㷍뭩瘪䬽䜪</w:t>
      </w:r>
      <w:r>
        <w:rPr/>
        <w:t>Ⱜ</w:t>
      </w:r>
      <w:r>
        <w:rPr/>
        <w:t>쵪漤潸桍䝡繲</w:t>
      </w:r>
      <w:r>
        <w:rPr/>
        <w:t>ꥒ</w:t>
      </w:r>
      <w:r>
        <w:rPr/>
        <w:t>숭参佗</w:t>
      </w:r>
      <w:r>
        <w:rPr/>
        <w:t>ꔻ</w:t>
      </w:r>
      <w:r>
        <w:rPr/>
        <w:t>䜨╖㙊숭싂佶婪▬砷䗂⑌⥢㡴姂䗂慷꥾硱祄䵯ㅾ㍲뭃杢氰恆캻浅杲긷䍊夯体⽤婘</w:t>
      </w:r>
      <w:r>
        <w:rPr/>
        <w:t>⢣</w:t>
      </w:r>
      <w:r>
        <w:rPr/>
        <w:t>㯎㯂쉮砲晎䁀⹮⸣㥓䩓⩥憡㍤딻㙣㢥垻穯䟂⨦䑖㡾偑炩⤯㈶숺㏃㝯捙挺쉕㶘쵞灅깆顪杀㟎숶瑉䛂㡱䁡佷呯硑숨冡㪻╈䁏ㅬ敤浉⥉⨪獬䮥㦏㍖䱲䌺ㅊ⨥嘩⽈</w:t>
      </w:r>
      <w:r>
        <w:rPr/>
        <w:t>ⵕ</w:t>
      </w:r>
      <w:r>
        <w:rPr/>
        <w:t>묦昵䊡쵂顃넲㤴兪吳瞏</w:t>
      </w:r>
      <w:r>
        <w:rPr/>
        <w:t>꧂</w:t>
      </w:r>
      <w:r>
        <w:rPr/>
        <w:t>㕣塘䕉</w:t>
      </w:r>
      <w:r>
        <w:rPr/>
        <w:t>ꕏ╧</w:t>
      </w:r>
      <w:r>
        <w:rPr/>
        <w:t>䝖쉦㗂⑓녬쉓祡⍠勂⫂瘤⿂숶뽀坙楣숦湎桌獰甦넱숩㔻⼣㍢䯂촺瀳测䲩⍗䵅㗂ㅘ攴䍆</w:t>
      </w:r>
      <w:r>
        <w:rPr/>
        <w:t>⡌</w:t>
      </w:r>
      <w:r>
        <w:rPr/>
        <w:t>浨㧃壂輻슏ꍟ穈썠敉䴸敬幁燂쉵걠㉯ꅑ䭳页楓助畍㥢쉪绂♶慌瑯䏂</w:t>
      </w:r>
      <w:r>
        <w:rPr/>
        <w:t>ꤥ</w:t>
      </w:r>
      <w:r>
        <w:rPr/>
        <w:t>쉀䭙氨쵠晧걇乍䓍氱⑒</w:t>
      </w:r>
      <w:r>
        <w:rPr/>
        <w:t>ⵋ</w:t>
      </w:r>
      <w:r>
        <w:rPr/>
        <w:t>㥌⩖䪩㕉摯硅䭣债⪡㵪乲燂〯㒏杈轹磂摂␲夨㩅盂曂싂땹抱恲礨橲ꍎ䭶樸䷍戨Ⓕ伵⫍㍘ㆩ穔決</w:t>
      </w:r>
      <w:r>
        <w:rPr/>
        <w:t>ꦮ</w:t>
      </w:r>
      <w:r>
        <w:rPr/>
        <w:t>⠶</w:t>
      </w:r>
      <w:r>
        <w:rPr/>
        <w:t>싂懂</w:t>
      </w:r>
      <w:r>
        <w:rPr/>
        <w:t>ꔥ</w:t>
      </w:r>
      <w:r>
        <w:rPr/>
        <w:t>掿礰本䝲樶숤玡䁶祴</w:t>
      </w:r>
      <w:r>
        <w:rPr/>
        <w:t>ꕕ</w:t>
      </w:r>
      <w:r>
        <w:rPr/>
        <w:t>坣⽚潟싂뭚숳厱</w:t>
      </w:r>
      <w:r>
        <w:rPr/>
        <w:t>ꦘꦱ</w:t>
      </w:r>
      <w:r>
        <w:rPr/>
        <w:t>쵊슘䮘敨촺䝢轉漩痂礩</w:t>
      </w:r>
      <w:r>
        <w:rPr/>
        <w:t>⡸</w:t>
      </w:r>
      <w:r>
        <w:rPr/>
        <w:t>䵓楁澿輰慊奷輻堵⚡⻂㍫彫奓칏潕吪㡓䢘䵋㏃</w:t>
      </w:r>
      <w:r>
        <w:rPr/>
        <w:t>⢱</w:t>
      </w:r>
      <w:r>
        <w:rPr/>
        <w:t>ꦥ</w:t>
      </w:r>
      <w:r>
        <w:rPr/>
        <w:t>息坊繑ㅰ䋂뿎㌩딬䉮◂伪</w:t>
      </w:r>
      <w:r>
        <w:rPr/>
        <w:t>ꥒ</w:t>
      </w:r>
      <w:r>
        <w:rPr/>
        <w:t>剳㙙瘷係걙⼴</w:t>
      </w:r>
      <w:r>
        <w:rPr/>
        <w:t>ꤰ</w:t>
      </w:r>
      <w:r>
        <w:rPr/>
        <w:t>斮捺愊싎倰㭳獑慨㌦ガ</w:t>
      </w:r>
      <w:r>
        <w:rPr/>
        <w:t>ꤹ</w:t>
      </w:r>
      <w:r>
        <w:rPr/>
        <w:t>싎慩⨺</w:t>
      </w:r>
      <w:r>
        <w:rPr/>
        <w:t>ꕶ</w:t>
      </w:r>
      <w:r>
        <w:rPr/>
        <w:t>촦权쉥娨甴窬轥奢潦䵈슩⨰㑁湨唩쉦䥡啶绂潤煎싂걒㊡佘唪ꅩ湖辮㠶祖㑱䍙싂爯燎㗂⭍据⭮ㅦ㨽圲払浊쌨␫㖱繠ㅄヂ숶洷厘⭍欴彅拂⑤役땁瑏숭敨녭彶扈癆슻㋂痎</w:t>
      </w:r>
      <w:r>
        <w:rPr/>
        <w:t>ꥇ</w:t>
      </w:r>
      <w:r>
        <w:rPr/>
        <w:t>넦㩡滂싂㜯津⭾桸吥㉯䁬⑅窡睑䷂⹋ぢ瘪㡚슩㊻뭀⥶념슩兣劏懂殩㕾ㄨ㍟</w:t>
      </w:r>
      <w:r>
        <w:rPr/>
        <w:t>ⱱ</w:t>
      </w:r>
      <w:r>
        <w:rPr/>
        <w:t>乏娨㑴쉹娳쉋㎡窩⯎浧㜭㡾娷帬皥㘶折ꍺ敎䴽挶睄뭸쉦焨칦거㮣䰸繓睺⪩ꇂ숪䜸춘だ㤩⨶偨憥㙾浗佀⼫塸ㅚ䙠摌僂땬䷍㭰湸㥠⹚囂揂吣滂</w:t>
      </w:r>
      <w:r>
        <w:rPr/>
        <w:t>ꤥ</w:t>
      </w:r>
      <w:r>
        <w:rPr/>
        <w:t>䍭榬潁剷⍐弱뭟믂썳⿂⒵⩣쉒䭯ꅞ숯佖樣</w:t>
      </w:r>
      <w:r>
        <w:rPr/>
        <w:t>ⵋ</w:t>
      </w:r>
      <w:r>
        <w:rPr/>
        <w:t>撡쉫䌯뾘歺䵄ꥰ恚砦⹾癚싂䭆戤ꥶ</w:t>
      </w:r>
      <w:r>
        <w:rPr/>
        <w:t>ⴰ</w:t>
      </w:r>
      <w:r>
        <w:rPr/>
        <w:t>㉫盂㨨꺩儱㡞䉘♥楦ꥺ싂⽦働頰ꇂ</w:t>
      </w:r>
      <w:r>
        <w:rPr/>
        <w:t>ⱏ</w:t>
      </w:r>
      <w:r>
        <w:rPr/>
        <w:t>婐숶迂殥䆩숬⨯격䁔祹儲⩸뼮⩗㡆埂䖻쵣奙썭濂㢘㢻熏숰딬㉟컃楇懂쉂</w:t>
      </w:r>
      <w:r>
        <w:rPr/>
        <w:t>ꔬ</w:t>
      </w:r>
      <w:r>
        <w:rPr/>
        <w:t>㕨彂慠㣂쉢剋䱊넴當떩⥗潔欸䌺䬵╖楢硓刲䵈╨婟䝏傡辵뽟㙵涻杘牐㙡숭슩晥槂䙍姂쉹⒥</w:t>
      </w:r>
      <w:r>
        <w:rPr/>
        <w:t>ⲡ</w:t>
      </w:r>
      <w:r>
        <w:rPr/>
        <w:t>恕桟</w:t>
      </w:r>
      <w:r>
        <w:rPr/>
        <w:t>꥟</w:t>
      </w:r>
      <w:r>
        <w:rPr/>
        <w:t>㒩㧂⯂桤캱滂숶㭴䑮帣繄㙤捘ㅓ걪瓂슩㭦㝃瞥畇湑䴴涩숲㉦䭰歺浸㡮䀹戴く녴숮墥䑕瀯쉙쉾뽢拂磂⒣쉾䞮繑㠤烂䈸땒ꅥ浴⬤瑂牦㕞奰绂곍䎵氹쉚潬⬭售갦渶딨⹷奯䭰欷쌺뭀ぺ兦畠⩥䶩♵健捰恘싂頹太硈猬佗砤櫂济싎唽偢쵶䜸⭠㭳㡍캡ꅧ숴佢恸摍健⭙灔</w:t>
      </w:r>
      <w:r>
        <w:rPr/>
        <w:t>ꕣ</w:t>
      </w:r>
      <w:r>
        <w:rPr/>
        <w:t>㟂䨲</w:t>
      </w:r>
      <w:r>
        <w:rPr/>
        <w:t>ⱎ</w:t>
      </w:r>
      <w:r>
        <w:rPr/>
        <w:t>疏甲ㄬ칚汳彏穗숪內쉊䌣긵␦迂䝪轚睗걣쉖煒夤칮⪬ㅆ㬴㙷쵷숦幞⥧睤柂㝐⸥砺煖辬曃焲쵹㵵繉癄顎㵺싂䵘檻浄╌頮㑧걆檬剫</w:t>
      </w:r>
      <w:r>
        <w:rPr/>
        <w:t>⠲</w:t>
      </w:r>
      <w:r>
        <w:rPr/>
        <w:t>庥㈫⸷摶㘺填䩏顾妘䡈恷䕷䜻</w:t>
      </w:r>
      <w:r>
        <w:rPr/>
        <w:t>ꥇ</w:t>
      </w:r>
      <w:r>
        <w:rPr/>
        <w:t>쉬晈</w:t>
      </w:r>
      <w:r>
        <w:rPr/>
        <w:t>ⱂ</w:t>
      </w:r>
      <w:r>
        <w:rPr/>
        <w:t>컂䭴戭ꇂ숪㌪为</w:t>
      </w:r>
      <w:r>
        <w:rPr/>
        <w:t>⢩Ⳏ</w:t>
      </w:r>
      <w:r>
        <w:rPr/>
        <w:t>숩㬶숺쉢</w:t>
      </w:r>
      <w:r>
        <w:rPr/>
        <w:t>ⱥ</w:t>
      </w:r>
      <w:r>
        <w:rPr/>
        <w:t>竂椭</w:t>
      </w:r>
      <w:r>
        <w:rPr/>
        <w:t>Ⱨ</w:t>
      </w:r>
      <w:r>
        <w:rPr/>
        <w:t>䗎丬䯎䤊꥔洹啦㡬幀佪吺啱떵⩲㭘</w:t>
      </w:r>
      <w:r>
        <w:rPr/>
        <w:t>⡍</w:t>
      </w:r>
      <w:r>
        <w:rPr/>
        <w:t>樯扨㉟㶩</w:t>
      </w:r>
      <w:r>
        <w:rPr/>
        <w:t>⡂⥘</w:t>
      </w:r>
      <w:r>
        <w:rPr/>
        <w:t>猥乲䠤⑟쉈礻勂档숦놩神</w:t>
      </w:r>
      <w:r>
        <w:rPr/>
        <w:t>ꤦ</w:t>
      </w:r>
      <w:r>
        <w:rPr/>
        <w:t>䩉䱸䕩깯嗂櫍弣</w:t>
      </w:r>
      <w:r>
        <w:rPr/>
        <w:t>ꗃ</w:t>
      </w:r>
      <w:r>
        <w:rPr/>
        <w:t>婫掏奯顱礲칓슬橳汊䤦</w:t>
      </w:r>
      <w:r>
        <w:rPr/>
        <w:t>⡺</w:t>
      </w:r>
      <w:r>
        <w:rPr/>
        <w:t>烂슩㔷敄坁녎拂ꅈ溮婌ꥧ乃噀䙬</w:t>
      </w:r>
      <w:r>
        <w:rPr/>
        <w:t>⠮</w:t>
      </w:r>
      <w:r>
        <w:rPr/>
        <w:t>ꥉ</w:t>
      </w:r>
      <w:r>
        <w:rPr/>
        <w:t>恮汀橯㋂쉁呪轕㤹썫䀱䟃슬殥朽ァ쉯㴲䁸歓劣呄䬱坹⥮갭朽䑃搳㩟ꥺ恦쉢㑄摄숥杦朵昨䛂⪩犿戰⑦呂䣂㨱</w:t>
      </w:r>
      <w:r>
        <w:rPr/>
        <w:t>꤯</w:t>
      </w:r>
      <w:r>
        <w:rPr/>
        <w:t>朷獍ꄬ싎䵖疵㔸绂⺬㶵⌦煖⩓漪㭫ꌶ㌲슩쉲傱匭숦櫎影愸䥣堸瘸싂녵勂㈽秃䔷牴瘹瑑橹牡쉶慑㖱㙚깢斻⩗䙐㓂內</w:t>
      </w:r>
      <w:r>
        <w:rPr/>
        <w:t>ꦩ</w:t>
      </w:r>
      <w:r>
        <w:rPr/>
        <w:t>숪䛂枡啹怲奅懂ꥰ橠矂祃䭔쉵䃂氻⪥䭒牍㝄婱䥘瑒姂獞䨲橂渹䭄쉢硱乣淂繪博婯숭佶딩쉡侘쉒样幺㝷ꎿ⩉㟂奒딸睪獦惂楈䈩㙕牮呙勂䀤숵撱迂撩</w:t>
      </w:r>
      <w:r>
        <w:rPr/>
        <w:t>⣂</w:t>
      </w:r>
      <w:r>
        <w:rPr/>
        <w:t>婭쉟</w:t>
      </w:r>
      <w:r>
        <w:rPr/>
        <w:t>⣂</w:t>
      </w:r>
      <w:r>
        <w:rPr/>
        <w:t>ꅣ녓员䕠쉂稷㴥싎㏂摥䉯</w:t>
      </w:r>
      <w:r>
        <w:rPr/>
        <w:t>ⵦ</w:t>
      </w:r>
      <w:r>
        <w:rPr/>
        <w:t>祆㬣嘮歪埂㉍⤻牣</w:t>
      </w:r>
      <w:r>
        <w:rPr/>
        <w:t>⠥⮵</w:t>
      </w:r>
      <w:r>
        <w:rPr/>
        <w:t>唬㖡뗎㭪䅨껂姂⭌슩</w:t>
      </w:r>
      <w:r>
        <w:rPr/>
        <w:t>⡠</w:t>
      </w:r>
      <w:r>
        <w:rPr/>
        <w:t>䭀䈶呗柂瑫欹쉸輯╭帣걟噅繣桊䙹⺻땩㧂䡎⍱</w:t>
      </w:r>
      <w:r>
        <w:rPr/>
        <w:t>ꥅ</w:t>
      </w:r>
      <w:r>
        <w:rPr/>
        <w:t>㥣슻⴯걀套橶癅䠱⍤촶猬⦩⽖㝂⩏ꍎ⴬㨻⥳䑚㮵搣⫂嘭㭦偙쉾䍋晈儮⿍眸쉠䡤汅◂繠ꌮ뼱┱煷숯繙땓杢楇恷璬㧎溣仂㒘䱓恙求뼺唯䡷弨䅘딹䀭㡾숸怨ㅬ婥䨪╡䙰婬⩚䑋</w:t>
      </w:r>
      <w:r>
        <w:rPr/>
        <w:t>⡭</w:t>
      </w:r>
      <w:r>
        <w:rPr/>
        <w:t>痂쉌䙾勂⤴㵯煏䵅慤悬썵ꍣ彀檬뮏</w:t>
      </w:r>
      <w:r>
        <w:rPr/>
        <w:t>⣂</w:t>
      </w:r>
      <w:r>
        <w:rPr/>
        <w:t>숳晌⨽啰ꍊ婇挫㢵江淂欭微㜩䇂洪䁑䵤⬻䁖願歹䝑㝱挮偈⽹⺏橄幫牗⽚痂▻㍡癷坍䟂㯂ヂ싂뭈呫割쉕⭒剄쉡堭</w:t>
      </w:r>
      <w:r>
        <w:rPr/>
        <w:t>⠽</w:t>
      </w:r>
      <w:r>
        <w:rPr/>
        <w:t>㫂쉶槃⧂䷂㬣敪뽯</w:t>
      </w:r>
      <w:r>
        <w:rPr/>
        <w:t>ⱬ</w:t>
      </w:r>
      <w:r>
        <w:rPr/>
        <w:t>䕅땵⵱類㦬执䒵䥰㙧坯䰰祤♞</w:t>
      </w:r>
      <w:r>
        <w:rPr/>
        <w:t>ⷂ</w:t>
      </w:r>
      <w:r>
        <w:rPr/>
        <w:t>炮⹏牴쉳坬ꅤ怤</w:t>
      </w:r>
      <w:r>
        <w:rPr/>
        <w:t>Ɱ</w:t>
      </w:r>
      <w:r>
        <w:rPr/>
        <w:t>㕋뽸</w:t>
      </w:r>
      <w:r>
        <w:rPr/>
        <w:t>⣂</w:t>
      </w:r>
      <w:r>
        <w:rPr/>
        <w:t>揍㍴⭚䁎〬偱⩭칌♄璮嘸摈ꥸ煭睚</w:t>
      </w:r>
      <w:r>
        <w:rPr/>
        <w:t>ꔮ</w:t>
      </w:r>
      <w:r>
        <w:rPr/>
        <w:t>殏숮伯㨮칵ꥨ嘪䦻䐫⾬녋뼦繯쉌㞱딥</w:t>
      </w:r>
      <w:r>
        <w:rPr/>
        <w:t>ⵓ</w:t>
      </w:r>
      <w:r>
        <w:rPr/>
        <w:t>녫썏㮥⫂㴲塱쉴玵䰬☨䢻畕숬嫂䕙珂烂</w:t>
      </w:r>
      <w:r>
        <w:rPr/>
        <w:t>ⰰ</w:t>
      </w:r>
      <w:r>
        <w:rPr/>
        <w:t>䡪㔺炘矂</w:t>
      </w:r>
      <w:r>
        <w:rPr/>
        <w:t>ꕕ</w:t>
      </w:r>
      <w:r>
        <w:rPr/>
        <w:t>䔊畤⵸</w:t>
      </w:r>
      <w:r>
        <w:rPr/>
        <w:t>⣂</w:t>
      </w:r>
      <w:r>
        <w:rPr/>
        <w:t>祩뭌琵㩪</w:t>
      </w:r>
      <w:r>
        <w:rPr/>
        <w:t>ⱎ</w:t>
      </w:r>
      <w:r>
        <w:rPr/>
        <w:t>䜰䖥䋍漩ꅒ䝪敷쉾で䜵䁍쉉⍙뇂慅婁祇쉞绂┣千坙斮쉨睶毂䐽㜭⭙걠䷂䝬榬㙮슬䉊</w:t>
      </w:r>
      <w:r>
        <w:rPr/>
        <w:t>⡇</w:t>
      </w:r>
      <w:r>
        <w:rPr/>
        <w:t>딪乴ꥸ땳敉楥⫂◂玬ꎘ䲵頵쉾滂敏슬ꅸ㭧悬ㄪ慘쉏田儤㙯彪쉂塘뾬禥牯䜩䝾䑧啔摌싃⪡敋呗㕬ㅢ瀣㐰䠸⼹潠堤㓂</w:t>
      </w:r>
      <w:r>
        <w:rPr/>
        <w:t>⡙</w:t>
      </w:r>
      <w:r>
        <w:rPr/>
        <w:t>栽䕪匨摨亱⸥瓎破㉂甫㬩㉪싂敐츳슿</w:t>
      </w:r>
      <w:r>
        <w:rPr/>
        <w:t>⣂</w:t>
      </w:r>
      <w:r>
        <w:rPr/>
        <w:t>坷暬⩱슩䅪摸盂濂ꍑ䝗捡癧䬮┯惃恵顶㑂㘨䛂歂楣斣㡖禘㝖숮〯㪩轐辣䦮俎䅊旂␻⹙┪偱뭓淂⬫䍪㙢攪惂</w:t>
      </w:r>
      <w:r>
        <w:rPr/>
        <w:t>ⱬ</w:t>
      </w:r>
      <w:r>
        <w:rPr/>
        <w:t>문㓂</w:t>
      </w:r>
      <w:r>
        <w:rPr/>
        <w:t>Ɐ</w:t>
      </w:r>
      <w:r>
        <w:rPr/>
        <w:t>숹煹偄䍾⦩穇硩占乏呁橈敩慏掻呰⨬䱦瑑㴻䑶漺升幎癯⭅㭴⴪</w:t>
      </w:r>
      <w:r>
        <w:rPr/>
        <w:t>ꤻ</w:t>
      </w:r>
      <w:r>
        <w:rPr/>
        <w:t>㙏獡⪱儥焱摖쉐⩣犥쉒숮䣃䠻</w:t>
      </w:r>
      <w:r>
        <w:rPr/>
        <w:t>ⶬ</w:t>
      </w:r>
      <w:r>
        <w:rPr/>
        <w:t>싍束沩㵹涩㥮息䴪檘㧂ケ䐩微</w:t>
      </w:r>
      <w:r>
        <w:rPr/>
        <w:t>ⴳ⭒</w:t>
      </w:r>
      <w:r>
        <w:rPr/>
        <w:t>숴潧뿂⍵䕑㙠ꍏㄺ㤴纡㯃塮㒬䤳嚻⭲灏塕䍊쵀</w:t>
      </w:r>
    </w:p>
    <w:p>
      <w:pPr>
        <w:pStyle w:val="PreformattedText"/>
        <w:bidi w:val="0"/>
        <w:spacing w:before="0" w:after="0"/>
        <w:jc w:val="left"/>
        <w:rPr/>
      </w:pPr>
      <w:r>
        <w:rPr/>
        <w:t>用乶▮⩀쉨灞䕐슏䨮◂ꅫ㈰칏쉔㉒䴨怬쉾囂穌䈯ㅡ契㵲婐禣숳乀㉣䝔䡪顎敷癣櫂穘産楎稯兙礲乺ꍸ幯쉺ㅋ䜽迂⸤꺿暣朱쉵쉩杅株㌥慺幉汃싂助녁帷넫畔㩩当싂㥈䱷䣂쵹䔪檩걑</w:t>
      </w:r>
      <w:r>
        <w:rPr/>
        <w:t>꧂</w:t>
      </w:r>
      <w:r>
        <w:rPr/>
        <w:t>숩忂䕐⻂佩湥㎣歧쉢恨</w:t>
      </w:r>
      <w:r>
        <w:rPr/>
        <w:t>ꥁ</w:t>
      </w:r>
      <w:r>
        <w:rPr/>
        <w:t>幰䪱碱昶쉧嗂</w:t>
      </w:r>
      <w:r>
        <w:rPr/>
        <w:t>꥟</w:t>
      </w:r>
      <w:r>
        <w:rPr/>
        <w:t>숩㉬쉴싂쉳坕䬴祯埂漰녂题</w:t>
      </w:r>
      <w:r>
        <w:rPr/>
        <w:t>Ⳃ</w:t>
      </w:r>
      <w:r>
        <w:rPr/>
        <w:t>廂恒㉪礤㶘⸷㏎Ⓙ넽䄵묱飂썐썶汒</w:t>
      </w:r>
      <w:r>
        <w:rPr/>
        <w:t>ⵔ</w:t>
      </w:r>
      <w:r>
        <w:rPr/>
        <w:t>渴뼪ꥳ灾㮏숩濂收⥫쉐瑍恩䥑㬣灎癙摃쉊䩧䴶㍓싂暬禡뗎桒僂쉩뮻偶䑳ㅯ歟⤭</w:t>
      </w:r>
      <w:r>
        <w:rPr/>
        <w:t>⡰</w:t>
      </w:r>
      <w:r>
        <w:rPr/>
        <w:t>睨㐶</w:t>
      </w:r>
      <w:r>
        <w:rPr/>
        <w:t>⡌</w:t>
      </w:r>
      <w:r>
        <w:rPr/>
        <w:t>썕㵃⯂牋뭃癊㐪쉦㐫쉕桄嘭噳橬㕱撮䈽樯睖⵲繯刺乁冮慫쵫灍쉫䉹촮슩</w:t>
      </w:r>
      <w:r>
        <w:rPr/>
        <w:t>ꤳ</w:t>
      </w:r>
      <w:r>
        <w:rPr/>
        <w:t>〪漸楫湔⻂煬슏䩏繟쉑唽ㄩ뭲縮䧂硎㝧꺻쉆印⨬繫撮嗂喩⨩쉏懂轊</w:t>
      </w:r>
      <w:r>
        <w:rPr/>
        <w:t>⡐</w:t>
      </w:r>
      <w:r>
        <w:rPr/>
        <w:t>걚晁竎咬칡皏䳃疡㵣穔辻쉫亩㉈ぶ⒣䝑칲⹓繡</w:t>
      </w:r>
      <w:r>
        <w:rPr/>
        <w:t>⢡</w:t>
      </w:r>
      <w:r>
        <w:rPr/>
        <w:t>疬䠷싂㫍ꍭ墻琭煵墩樫䁕硕䙡ꍒ</w:t>
      </w:r>
      <w:r>
        <w:rPr/>
        <w:t>⡋</w:t>
      </w:r>
      <w:r>
        <w:rPr/>
        <w:t>戽坧⑸⪏</w:t>
      </w:r>
      <w:r>
        <w:rPr/>
        <w:t>ⵑ</w:t>
      </w:r>
      <w:r>
        <w:rPr/>
        <w:t>潬坶唷熘䀸㣂帩眊⹟</w:t>
      </w:r>
      <w:r>
        <w:rPr/>
        <w:t>ꕗ</w:t>
      </w:r>
      <w:r>
        <w:rPr/>
        <w:t>㕁䍾</w:t>
      </w:r>
      <w:r>
        <w:rPr/>
        <w:t>Ⱛ</w:t>
      </w:r>
      <w:r>
        <w:rPr/>
        <w:t>㕪䷂晥</w:t>
      </w:r>
      <w:r>
        <w:rPr/>
        <w:t>ⱥ</w:t>
      </w:r>
      <w:r>
        <w:rPr/>
        <w:t>숴쉁牰縪⭎ꄽ긲婷뿂晩漭껂⩏카쉃池兌昨拂싂兔䫂挵慔渷歰㥵朳梘佷걗特畄椤녑㝗婯池숨쉏ㅢ䍭╇㵮숺</w:t>
      </w:r>
      <w:r>
        <w:rPr/>
        <w:t>ꦩ</w:t>
      </w:r>
      <w:r>
        <w:rPr/>
        <w:t>氵輲䤲䵣쉍䅖懎㝕告獚㧎〰泂主戭쉂싂㌯⴮녞乗뿂쉏癅呑呡扒禥㙣傘쉕圣깁灉繶焭싎쉧䅐晚桨⩕炏䬺⥮䵷싂璵싂⨪汳䠹䇂녙瑭噤⥯녅創敃</w:t>
      </w:r>
      <w:r>
        <w:rPr/>
        <w:t>Ⳃ</w:t>
      </w:r>
      <w:r>
        <w:rPr/>
        <w:t>겱瓂⯂憻轤쉂䅹Ⓜ쉖䤲ㅶ⩔⑰助Ⓙ獭쏃▩ꍾ幥㡥긣呟䟂⾮湔䭦噳싂묫睲坔瑖擂숴ꍲ⧂癡剙쉒♀꺬吩♭컂捑瘯顅竍卯숱㮩禘⫂</w:t>
      </w:r>
      <w:r>
        <w:rPr/>
        <w:t>Ⱪ</w:t>
      </w:r>
      <w:r>
        <w:rPr/>
        <w:t>㕟攽坭绂奞慍</w:t>
      </w:r>
      <w:r>
        <w:rPr/>
        <w:t>⡢</w:t>
      </w:r>
      <w:r>
        <w:rPr/>
        <w:t>㕊兮</w:t>
      </w:r>
      <w:r>
        <w:rPr/>
        <w:t>ꗂ</w:t>
      </w:r>
      <w:r>
        <w:rPr/>
        <w:t>㠳</w:t>
      </w:r>
      <w:r>
        <w:rPr/>
        <w:t>ꤰ</w:t>
      </w:r>
      <w:r>
        <w:rPr/>
        <w:t>ⲻ</w:t>
      </w:r>
      <w:r>
        <w:rPr/>
        <w:t>拂勂槂坱⨽剙⩟琻⭫⭡싂㝹⍊顆㉶뼪湥</w:t>
      </w:r>
      <w:r>
        <w:rPr/>
        <w:t>ꦣ</w:t>
      </w:r>
      <w:r>
        <w:rPr/>
        <w:t>깡⚩ꎩ䟂具圬ꍈ</w:t>
      </w:r>
      <w:r>
        <w:rPr/>
        <w:t>꤫</w:t>
      </w:r>
      <w:r>
        <w:rPr/>
        <w:t>噠숦숯歐伫쵉栬䡙ꍓ땂㠪쉨娪痂䅖婖兩쉣敬</w:t>
      </w:r>
      <w:r>
        <w:rPr/>
        <w:t>⡙</w:t>
      </w:r>
      <w:r>
        <w:rPr/>
        <w:t>䚱숲䩺깇䠻䭕쉬晒숨㐬䠺繵䊥揂砨撏䅘뾮䵱窘頰숣䴰⑎</w:t>
      </w:r>
      <w:r>
        <w:rPr/>
        <w:t>⣍</w:t>
      </w:r>
      <w:r>
        <w:rPr/>
        <w:t>顠眷㉒㔪㦵숣⥂圴正㤵쏂⬪轋슘娪灹㑬瀲䙄⍪</w:t>
      </w:r>
      <w:r>
        <w:rPr/>
        <w:t>Ⳃ</w:t>
      </w:r>
      <w:r>
        <w:rPr/>
        <w:t>敱쉣츩种繆䑍頽勂煍䁯숬懂⌦䶵</w:t>
      </w:r>
      <w:r>
        <w:rPr/>
        <w:t>Ⱕ</w:t>
      </w:r>
      <w:r>
        <w:rPr/>
        <w:t>瘫␴⫂䕩ㅔ䵅䁔⑤숴佔塎優壃瓂慉梣患捒䌰入⩤妵뭳䅀䄪⛂甹戸绂䁬䑢䡚摈癘仂땰晶效⪥땂栺촭뿂㥁㑕憵䳂䃂</w:t>
      </w:r>
      <w:r>
        <w:rPr/>
        <w:t>꥓</w:t>
      </w:r>
      <w:r>
        <w:rPr/>
        <w:t>橗걋䶡佧樣숷轔썪뽁䕉ㅠ媥㴯㌷⹐㟂祙䁑</w:t>
      </w:r>
      <w:r>
        <w:rPr/>
        <w:t>⡄⢩</w:t>
      </w:r>
      <w:r>
        <w:rPr/>
        <w:t>輹啁견汋縯⩏䭣䕋书輰悘⤤</w:t>
      </w:r>
      <w:r>
        <w:rPr/>
        <w:t>ⱅ</w:t>
      </w:r>
      <w:r>
        <w:rPr/>
        <w:t>畐㝗쌷</w:t>
      </w:r>
      <w:r>
        <w:rPr/>
        <w:t>ꗎ</w:t>
      </w:r>
      <w:r>
        <w:rPr/>
        <w:t>牪┥中⒡奍䥒㝌쉅ㅃ凂숪奂⾡共坒⒥숣</w:t>
      </w:r>
      <w:r>
        <w:rPr/>
        <w:t>Ⲯ〉</w:t>
      </w:r>
      <w:r>
        <w:rPr/>
        <w:t>碘쉨洴싂䡊彖佪潔쉵⽆㫂</w:t>
      </w:r>
      <w:r>
        <w:rPr/>
        <w:t>ꤥ</w:t>
      </w:r>
      <w:r>
        <w:rPr/>
        <w:t>쉑⭕쉦㩮繑㬸</w:t>
      </w:r>
      <w:r>
        <w:rPr/>
        <w:t>ⶣ</w:t>
      </w:r>
      <w:r>
        <w:rPr/>
        <w:t>厥쉣쉏쉏⶿썆昪땯⮣眽售穱堫㩟숦毂幾뼥揂噈敄告幫</w:t>
      </w:r>
      <w:r>
        <w:rPr/>
        <w:t>ⷂ⥩</w:t>
      </w:r>
      <w:r>
        <w:rPr/>
        <w:t>쵓</w:t>
      </w:r>
      <w:r>
        <w:rPr/>
        <w:t>ꥀ⹪</w:t>
      </w:r>
      <w:r>
        <w:rPr/>
        <w:t>㕒㡷挤伨㬪㥘ㅨ㨫轖淂䓂偤㬻ꍑ뭑⍁琴噇坙砺敔ィ䍷惃걋㗂桢ね㥟轀쉂숲㬵⽚㍏숨䟂啇倪╇⽶〦䰨걥灐煢䁊嘵掵㑰涮㕦㭞쉅ꥡ迂繪殬</w:t>
      </w:r>
      <w:r>
        <w:rPr/>
        <w:t>⠭</w:t>
      </w:r>
      <w:r>
        <w:rPr/>
        <w:t>䌳☯疿婞䘸惂⨽㧂扮䀊</w:t>
      </w:r>
      <w:r>
        <w:rPr/>
        <w:t>ꦥ</w:t>
      </w:r>
      <w:r>
        <w:rPr/>
        <w:t>䔴㘹㉤㩨䰹硋牁썏⯂㴮䙭쉍婭䁑쉅㉎ꅪ떏▿穒숮撡㎩⥒䵟䨮制쉍圱塞䱉䐵䅧卵ㆥ啾彋䕲⨭啷⩐쉀轴</w:t>
      </w:r>
      <w:r>
        <w:rPr/>
        <w:t>⡮</w:t>
      </w:r>
      <w:r>
        <w:rPr/>
        <w:t>啟橥卨㕰묭뽐⍵曂婥灱眱楃穐䱧歂⹕秂儫</w:t>
      </w:r>
      <w:r>
        <w:rPr/>
        <w:t>ꔵ</w:t>
      </w:r>
      <w:r>
        <w:rPr/>
        <w:t>线彇碩畵⑄㠵敥㑶朶뼻琫깒棂㗂ꏂ</w:t>
      </w:r>
      <w:r>
        <w:rPr/>
        <w:t>ⷂ</w:t>
      </w:r>
      <w:r>
        <w:rPr/>
        <w:t>ꅅ걶洰⑓숤넹䰥䕊嫃⍠壍⩗噔〉쎱묯儵⍄杈沮坯奌天噬㑸慣쵒㐣㕶捤䭶⤤湣⹏失䍾⼻쉚縫硈쉫뽮楟垣歳슏</w:t>
      </w:r>
      <w:r>
        <w:rPr/>
        <w:t>⡩</w:t>
      </w:r>
      <w:r>
        <w:rPr/>
        <w:t>卑슥숺䜮嘱牷⮵琳쉶䇂呦櫂⸤뼵㑒奯䑙䡨硟佟슘溿恡┳㕘怹棂⪩</w:t>
      </w:r>
      <w:r>
        <w:rPr/>
        <w:t>ꔬ⪡</w:t>
      </w:r>
      <w:r>
        <w:rPr/>
        <w:t>㭱䅀㌽깯䙆㢩歂⩪昻怱싂㉃瑟</w:t>
      </w:r>
      <w:r>
        <w:rPr/>
        <w:t>꥟⎱</w:t>
      </w:r>
      <w:r>
        <w:rPr/>
        <w:t>뭇⩤瑾毂䒿녉⒩䘪⯂쉭掏杈걊쏂猵堤㉣쉸旂塕䈴녍쉒㚱昲습其䒡䝔春㩓숥䵖抣⨳噤숮獍⑗㩷忂㉕摍伣㦥牄⩀幈漸</w:t>
      </w:r>
      <w:r>
        <w:rPr/>
        <w:t>ꕫ</w:t>
      </w:r>
      <w:r>
        <w:rPr/>
        <w:t>쎻敉犡</w:t>
      </w:r>
      <w:r>
        <w:rPr/>
        <w:t>Ⱝ⸱</w:t>
      </w:r>
      <w:r>
        <w:rPr/>
        <w:t>掏</w:t>
      </w:r>
      <w:r>
        <w:rPr/>
        <w:t>⠵</w:t>
      </w:r>
      <w:r>
        <w:rPr/>
        <w:t>䡏䎩堬礸恏䬪䑣橕樹顑㷂ㄵ汸由㌥稦㬤璥ꏂ쉣瘹쵈㡳겻▿⨦충爴勂썇歁捦顆頷㡠㥙彲堽┬㉵䫂福넴㧂묰坖煳桚璥쉰眶쉉猱</w:t>
      </w:r>
      <w:r>
        <w:rPr/>
        <w:t>ꕕ</w:t>
      </w:r>
      <w:r>
        <w:rPr/>
        <w:t>甩㭶榩뽯</w:t>
      </w:r>
      <w:r>
        <w:rPr/>
        <w:t>ⵋ⍀</w:t>
      </w:r>
      <w:r>
        <w:rPr/>
        <w:t>嚮䑉쉥뭘佋쉴乩圻싂캩⤽㚘攦嘻썠䄰渵乊灗媿␬싂杬啁な䙭嗃쉔䩀硋彗䭾쉷畬ꥱ帹伬㉏</w:t>
      </w:r>
      <w:r>
        <w:rPr/>
        <w:t>ꕇ</w:t>
      </w:r>
      <w:r>
        <w:rPr/>
        <w:t>爪䵁㘣썹䃃㵙㏎儹䍭㘹쉲繂뼥겿摉뼩癒啎捇슮䲏㫂獶曂村慡㙀噮瑩쏂䮬䣂쉩쉮䇂</w:t>
      </w:r>
      <w:r>
        <w:rPr/>
        <w:t>ꦡ</w:t>
      </w:r>
      <w:r>
        <w:rPr/>
        <w:t>ⰵ</w:t>
      </w:r>
      <w:r>
        <w:rPr/>
        <w:t>䥭呒䮱</w:t>
      </w:r>
      <w:r>
        <w:rPr/>
        <w:t>ⱴ</w:t>
      </w:r>
      <w:r>
        <w:rPr/>
        <w:t>祄剖䮩⩣浶</w:t>
      </w:r>
      <w:r>
        <w:rPr/>
        <w:t>⠰</w:t>
      </w:r>
      <w:r>
        <w:rPr/>
        <w:t>甯溘傻⑋䒏쉒昬佞繧倽顨쉀녱䱙싂癙⑞焽搯攰爮⒱炡䫂渣쉎䝪颮绂♱Ⓜ</w:t>
      </w:r>
      <w:r>
        <w:rPr/>
        <w:t>ꥏ</w:t>
      </w:r>
      <w:r>
        <w:rPr/>
        <w:t>쉣쉅㑏숨縮㠲煴瑀椳煐㟍뇂剕杞</w:t>
      </w:r>
      <w:r>
        <w:rPr/>
        <w:t>꧂</w:t>
      </w:r>
      <w:r>
        <w:rPr/>
        <w:t>〯뭡嘸㬰痂祾湒眻敾␭剄쉡敩쉑䳂瑧坄祉睃㑓㝁扞㘷</w:t>
      </w:r>
      <w:r>
        <w:rPr/>
        <w:t>ꔴ</w:t>
      </w:r>
      <w:r>
        <w:rPr/>
        <w:t>䳍䫂煳䔴晍뇍</w:t>
      </w:r>
      <w:r>
        <w:rPr/>
        <w:t>ⰽ</w:t>
      </w:r>
      <w:r>
        <w:rPr/>
        <w:t>攬樹弻걇晦䭔⥞䡖晷㜵湟딱㠪侣쉶夰╴</w:t>
      </w:r>
      <w:r>
        <w:rPr/>
        <w:t>ⱌ</w:t>
      </w:r>
      <w:r>
        <w:rPr/>
        <w:t>浪</w:t>
      </w:r>
      <w:r>
        <w:rPr/>
        <w:t>ꤤ</w:t>
      </w:r>
      <w:r>
        <w:rPr/>
        <w:t>䉱頬㖡幯坚ꥺ斵㩶汸㊥䱒⩢坃沬</w:t>
      </w:r>
      <w:r>
        <w:rPr/>
        <w:t>ꔵ</w:t>
      </w:r>
      <w:r>
        <w:rPr/>
        <w:t>忂時卙帹걯㶥♑㇂䴵䬥⨯瓃楄况搪捎</w:t>
      </w:r>
      <w:r>
        <w:rPr/>
        <w:t>꧂</w:t>
      </w:r>
      <w:r>
        <w:rPr/>
        <w:t>㤷痂䖵佣</w:t>
      </w:r>
      <w:r>
        <w:rPr/>
        <w:t>ⰹ</w:t>
      </w:r>
      <w:r>
        <w:rPr/>
        <w:t>忂儊爯뽚</w:t>
      </w:r>
      <w:r>
        <w:rPr/>
        <w:t>⠣</w:t>
      </w:r>
      <w:r>
        <w:rPr/>
        <w:t>ꥷ牣秃䃂䱵䇂⍪䑆扃슱帨顄汞嚏晢숱䞮䠰⍗쉧䜷奒䲿禵攪䮘桰旂쉘뿂桂䝈䊥偂㨳뇂䱅쉁常㥍機帤㊿묮嫂걄㡵䍖婵睘拂砦䱡⨳㕞沮梣琦搮따㝢祊⶘㘵㕆쉄瑫敌涏</w:t>
      </w:r>
      <w:r>
        <w:rPr/>
        <w:t>ꕎ</w:t>
      </w:r>
      <w:r>
        <w:rPr/>
        <w:t>㉹떩䩵帨䘩䝙傘匱쉪桹瑯⩫츫</w:t>
      </w:r>
      <w:r>
        <w:rPr/>
        <w:t>ⲏ꥘</w:t>
      </w:r>
      <w:r>
        <w:rPr/>
        <w:t>ꤵ</w:t>
      </w:r>
      <w:r>
        <w:rPr/>
        <w:t>䕦勂㊣ꅖ砹䠣㟍彥睐兠䠽⑙䕕쉐⺣猸奣揂㎮係囂䌩㡖♚㑭⩏</w:t>
      </w:r>
      <w:r>
        <w:rPr/>
        <w:t>ⱡ</w:t>
      </w:r>
      <w:r>
        <w:rPr/>
        <w:t>潫䆻彵䬪쉖⿂␶癢쉺䥱⧂獘攷㐺껃걸⛂稵圷ꇂ㭰㉘슱傥긤晏彪쉡哂䭾橙</w:t>
      </w:r>
      <w:r>
        <w:rPr/>
        <w:t>꧂</w:t>
      </w:r>
      <w:r>
        <w:rPr/>
        <w:t>䕵䥯㉈슏繇㵟昲뽺縭煒類彧</w:t>
      </w:r>
      <w:r>
        <w:rPr/>
        <w:t>ⰶ</w:t>
      </w:r>
      <w:r>
        <w:rPr/>
        <w:t>슩硏来堳ꍦ</w:t>
      </w:r>
      <w:r>
        <w:rPr/>
        <w:t>⡘</w:t>
      </w:r>
      <w:r>
        <w:rPr/>
        <w:t>㨥㭉⦱䭄䇍䎏卤儹煦㵙眳噱⌽</w:t>
      </w:r>
      <w:r>
        <w:rPr/>
        <w:t>ꖩ</w:t>
      </w:r>
      <w:r>
        <w:rPr/>
        <w:t>땮扌砨</w:t>
      </w:r>
      <w:r>
        <w:rPr/>
        <w:t>ꔮ</w:t>
      </w:r>
      <w:r>
        <w:rPr/>
        <w:t>彪桚畴榣縶䝙㌹眳䍏瘽挩뿎硶숦檿剁쉑搣㌳汕䙴츶敄</w:t>
      </w:r>
      <w:r>
        <w:rPr/>
        <w:t>ⴭ</w:t>
      </w:r>
      <w:r>
        <w:rPr/>
        <w:t>父䙵恹갸参⸳뾣쌳⑌</w:t>
      </w:r>
      <w:r>
        <w:rPr/>
        <w:t>ꕌ</w:t>
      </w:r>
      <w:r>
        <w:rPr/>
        <w:t>滂싂</w:t>
      </w:r>
      <w:r>
        <w:rPr/>
        <w:t>ꦏꔨ</w:t>
      </w:r>
      <w:r>
        <w:rPr/>
        <w:t>唫쉶做䈵츺顇曂䯍⹙偡⥖浗攤杕쉣뽎䨲⩘吩</w:t>
      </w:r>
      <w:r>
        <w:rPr/>
        <w:t>ꖵ</w:t>
      </w:r>
      <w:r>
        <w:rPr/>
        <w:t>䜬丱㘺䤯砭⿂</w:t>
      </w:r>
      <w:r>
        <w:rPr/>
        <w:t>ꖩ⍀</w:t>
      </w:r>
      <w:r>
        <w:rPr/>
        <w:t>⽯뽬䵨噓伹⾿界区⭸쉈깘䥅桂ꍅ撩쉤伴乀쌲偑㏂쉾疩獙噭슩圦ㅴ杂䪱</w:t>
      </w:r>
      <w:r>
        <w:rPr/>
        <w:t>ꤪ</w:t>
      </w:r>
      <w:r>
        <w:rPr/>
        <w:t>넮㈳䴤䅍㵥顐쉌뭕〪へ復啔㐶姍쉃⏂浆癐쉠祐槂㧂⥆㩑</w:t>
      </w:r>
      <w:r>
        <w:rPr/>
        <w:t>⡁</w:t>
      </w:r>
      <w:r>
        <w:rPr/>
        <w:t>滎彴眴땎쉎㑲䝡☪慂乲㍢瑵䳂뼱뽎渨㘶쉋㋂㭥参</w:t>
      </w:r>
      <w:r>
        <w:rPr/>
        <w:t>ꕌ</w:t>
      </w:r>
      <w:r>
        <w:rPr/>
        <w:t>ꥸ爮♕</w:t>
      </w:r>
      <w:r>
        <w:rPr/>
        <w:t>꧂</w:t>
      </w:r>
      <w:r>
        <w:rPr/>
        <w:t>唪㕟⸪卌灟숷⽔숭䢣穀牡뿂㛂숭⽌슥뽵傩敓␻썏弻捩갻뇎皵㍥䄫䅳</w:t>
      </w:r>
      <w:r>
        <w:rPr/>
        <w:t>ꖮ</w:t>
      </w:r>
      <w:r>
        <w:rPr/>
        <w:t>㭎傮</w:t>
      </w:r>
      <w:r>
        <w:rPr/>
        <w:t>Ⱝ</w:t>
      </w:r>
      <w:r>
        <w:rPr/>
        <w:t>湣</w:t>
      </w:r>
      <w:r>
        <w:rPr/>
        <w:t>ꖱ</w:t>
      </w:r>
      <w:r>
        <w:rPr/>
        <w:t>ꍷ⬽쉸슡⥡娫㕚썡㤰ㆣ䖻䬰䭍⹰椨䅤숬䘫浰슩㙭䜦⹁䞡⻍昩⪱奕幇䝅焥ꍮ婕攲伺恂㨳쉏急䂱슻卙뽐쉥썔偦䠦⤫嫂態敁㍡㢏☣䪏歅硶浃殩㑱㝖칶싂わ䰷㙭っ䴣挦洲㘱䫂轵毂☩佈奘䤮偱飂爵䝐織婬⨥⩴</w:t>
      </w:r>
      <w:r>
        <w:rPr/>
        <w:t>ꥍ</w:t>
      </w:r>
      <w:r>
        <w:rPr/>
        <w:t>䁙숲꺬庿䓃㍶榘썦牓㣎奬⬣煏桖創</w:t>
      </w:r>
      <w:r>
        <w:rPr/>
        <w:t>ꕌ⩘</w:t>
      </w:r>
      <w:r>
        <w:rPr/>
        <w:t>係摧縪娦輵뗂슱</w:t>
      </w:r>
      <w:r>
        <w:rPr/>
        <w:t>ꗍ</w:t>
      </w:r>
      <w:r>
        <w:rPr/>
        <w:t>眱䧂䜮囂呥硵彥临쉥縱頮悮〉瑷䰮娨㨯㚬캥⪻</w:t>
      </w:r>
      <w:r>
        <w:rPr/>
        <w:t>⣂</w:t>
      </w:r>
      <w:r>
        <w:rPr/>
        <w:t>쉌딪쉯ꄷ噹烂啅獯㤩倻瀊떮槂慌斿㈵춿䔶瑲⒘</w:t>
      </w:r>
      <w:r>
        <w:rPr/>
        <w:t>ꕌ</w:t>
      </w:r>
      <w:r>
        <w:rPr/>
        <w:t>䡡⌯佯畸뿂牰濂㗂兑磂㛂汮쉏㩘䔬㉟갵〦湳桸堵</w:t>
      </w:r>
      <w:r>
        <w:rPr/>
        <w:t>ⵙ</w:t>
      </w:r>
      <w:r>
        <w:rPr/>
        <w:t>䅙淂㧂숯䁅쉲숦뾡偆兄쉠⥮摱吸걧婢쉇ぅ숣䕾㬴⩸㉭⎘갶吴牔⸺瘮ㅐ䀷涻숭ꏃ挪偗呆㥞싂䌤汫啨䫂䥡櫂弪뽊潚싂䴥쏃奴⵵긴</w:t>
      </w:r>
      <w:r>
        <w:rPr/>
        <w:t>ⵑ</w:t>
      </w:r>
      <w:r>
        <w:rPr/>
        <w:t>熣㋍恒㛂咘竂顙庱档䕯瀪䡴㍾秂昷䅾갩稭伮挺</w:t>
      </w:r>
      <w:r>
        <w:rPr/>
        <w:t>ⵘ</w:t>
      </w:r>
      <w:r>
        <w:rPr/>
        <w:t>䁱썹顇묺㩴쉔琨⥌汑♓煟㙤瓂圥䝴塢参♊⧂䊻䅦㘻뾵⩵獷輨땚牴⌤慒긴妿슩圻慖䲩</w:t>
      </w:r>
      <w:r>
        <w:rPr/>
        <w:t>ꤹ</w:t>
      </w:r>
      <w:r>
        <w:rPr/>
        <w:t>견扩슩숽⍦䟂䝣ꏂ</w:t>
      </w:r>
      <w:r>
        <w:rPr/>
        <w:t>ⴲ</w:t>
      </w:r>
      <w:r>
        <w:rPr/>
        <w:t>〥恙彏㩴倪㛂伦㏂捸⑅顗䚵矃刯㙮䅬ꥭ矂㝎⑖⭅䕆幃塌琷쉦医姍反拂顶匪⎩懂䤭惂쉲⑎畗祌</w:t>
      </w:r>
      <w:r>
        <w:rPr/>
        <w:t>⡣</w:t>
      </w:r>
      <w:r>
        <w:rPr/>
        <w:t>㘨䡃쉱佡Ⓜ眪欥伨㞏湪睪숰欷䠺婙硋⌬숪則朹䍭㍤⩶㡁捋쉳碡</w:t>
      </w:r>
      <w:r>
        <w:rPr/>
        <w:t>⠴</w:t>
      </w:r>
      <w:r>
        <w:rPr/>
        <w:t>쉷楡洳恆硎⑲揂㪡矂捴⨣</w:t>
      </w:r>
      <w:r>
        <w:rPr/>
        <w:t>ꕎꕋ</w:t>
      </w:r>
      <w:r>
        <w:rPr/>
        <w:t>쉱땀㫂偌狂㶡⨨뇂杣副㈰㓂⌮噤典⑐㜫㙱沩璣㩥碬뽞⾿绂</w:t>
      </w:r>
      <w:r>
        <w:rPr/>
        <w:t>ⵆ⍡</w:t>
      </w:r>
      <w:r>
        <w:rPr/>
        <w:t>䄨</w:t>
      </w:r>
      <w:r>
        <w:rPr/>
        <w:t>⣂</w:t>
      </w:r>
      <w:r>
        <w:rPr/>
        <w:t>吻쉭쉒嫂祚捰숪啮敧</w:t>
      </w:r>
      <w:r>
        <w:rPr/>
        <w:t>⡋</w:t>
      </w:r>
      <w:r>
        <w:rPr/>
        <w:t>긻塳獚㭬堰怨灪湋浦㚩때惂䥊</w:t>
      </w:r>
      <w:r>
        <w:rPr/>
        <w:t>⣃</w:t>
      </w:r>
      <w:r>
        <w:rPr/>
        <w:t>ㄭ⩬䕄녘䝾题卞䜽넬㵧䑳䃂别</w:t>
      </w:r>
      <w:r>
        <w:rPr/>
        <w:t>ꤶ</w:t>
      </w:r>
      <w:r>
        <w:rPr/>
        <w:t>㈣츶⌣╎纏쉑䱣䥑假獈뽧쉘䢮</w:t>
      </w:r>
      <w:r>
        <w:rPr/>
        <w:t>ꖱ⪻</w:t>
      </w:r>
      <w:r>
        <w:rPr/>
        <w:t>慀녔輵砸㭔⽯榮땡敎卓毂䬵埂䉖䀸⿂凂䮥䍁넺쉙䀥쉌䕴ㅎ㉳숻⎬匩砰</w:t>
      </w:r>
      <w:r>
        <w:rPr/>
        <w:t>ꕹ</w:t>
      </w:r>
      <w:r>
        <w:rPr/>
        <w:t>扤晟卫쉉䴵쉔頥䡶奐㧂㟂⎿ꄮ哂숪⫂喥슩扎怬爪㷂湵㶣䝋爳뽄쌣溩渶ㆱ硁憿攵䰯쉞겡湧쉋朣䙔䨦㡉䢱䕒쉠츩묭녗硒祶僂䫂ヂ╋땹䘩㔽ꎿ䁈唫务彡㡬怦</w:t>
      </w:r>
      <w:r>
        <w:rPr/>
        <w:t>ꖮ</w:t>
      </w:r>
      <w:r>
        <w:rPr/>
        <w:t>䩰漭縹瀨䫎떣⪥㑏䲣䅳쉭瞮彣慪䗍潣ꎏ쌺捷迂琥墩ꍧ</w:t>
      </w:r>
      <w:r>
        <w:rPr/>
        <w:t>⢏</w:t>
      </w:r>
      <w:r>
        <w:rPr/>
        <w:t>뗂䡎</w:t>
      </w:r>
      <w:r>
        <w:rPr/>
        <w:t>⠱ⴭ</w:t>
      </w:r>
      <w:r>
        <w:rPr/>
        <w:t>ふ㧃</w:t>
      </w:r>
      <w:r>
        <w:rPr/>
        <w:t>Ⱳ</w:t>
      </w:r>
      <w:r>
        <w:rPr/>
        <w:t>䌻㤣⍡煒⻂껎</w:t>
      </w:r>
      <w:r>
        <w:rPr/>
        <w:t>ꕭ</w:t>
      </w:r>
      <w:r>
        <w:rPr/>
        <w:t>㉐廂扟嘰쉐䱢䥟꧎</w:t>
      </w:r>
      <w:r>
        <w:rPr/>
        <w:t>⢘</w:t>
      </w:r>
      <w:r>
        <w:rPr/>
        <w:t>싂挫捇⦩쉶㟂</w:t>
      </w:r>
      <w:r>
        <w:rPr/>
        <w:t>ꥆ</w:t>
      </w:r>
      <w:r>
        <w:rPr/>
        <w:t>殱㵢╴瑁⺻깴쉚뽢</w:t>
      </w:r>
      <w:r>
        <w:rPr/>
        <w:t>ⱪ</w:t>
      </w:r>
      <w:r>
        <w:rPr/>
        <w:t>ꦻ</w:t>
      </w:r>
      <w:r>
        <w:rPr/>
        <w:t>㵖䉘䗂轚潗⏂个</w:t>
      </w:r>
      <w:r>
        <w:rPr/>
        <w:t>ꕱ</w:t>
      </w:r>
      <w:r>
        <w:rPr/>
        <w:t>쵂呕╫塺坌⩌⤻ꍤ䵑瘯</w:t>
      </w:r>
      <w:r>
        <w:rPr/>
        <w:t>ⵗ</w:t>
      </w:r>
      <w:r>
        <w:rPr/>
        <w:t>獸㠦䥵⼻⫂㵋䃂썘㬨剑⏂⾵숯瘊㵱㍠쉂儮㝯⻂쉔⭉꧎</w:t>
      </w:r>
      <w:r>
        <w:rPr/>
        <w:t>ꔷ</w:t>
      </w:r>
      <w:r>
        <w:rPr/>
        <w:t>汷䁢╏⵫⭀⥪䉫䅞ꥳ獪庱쉰瘪ꥠギ쌻뽡溱䪘恸슬啾층㶮쵗</w:t>
      </w:r>
      <w:r>
        <w:rPr/>
        <w:t>ⵘ</w:t>
      </w:r>
      <w:r>
        <w:rPr/>
        <w:t>슡⍨䕗䘲欰喥湬녍全⼮噃渪橙扑奠䙪晾묲猭産뮩⨲⽥繦뼽䕲㍖晖뭡</w:t>
      </w:r>
      <w:r>
        <w:rPr/>
        <w:t>ꕂ⤪</w:t>
      </w:r>
      <w:r>
        <w:rPr/>
        <w:t>扴䘵㝮䬮┭玵쉇促걐</w:t>
      </w:r>
      <w:r>
        <w:rPr/>
        <w:t>ⴱ</w:t>
      </w:r>
      <w:r>
        <w:rPr/>
        <w:t>损恏꤮쉸䈲潱</w:t>
      </w:r>
      <w:r>
        <w:rPr/>
        <w:t>⡫</w:t>
      </w:r>
      <w:r>
        <w:rPr/>
        <w:t>眶䥢彇响煨숸卌癇뽱砨㤷心䫍冬倭▩係충䝢쉳吸汨晸輯轅焪썫㝂䡁㈦㴳勃猤⮣㝀쉁瑟娵㍱쉲琲奦晄瑙⑂硙㙾䯂⥮⏂썇촶䵙䪥䝒畀皘䟂㠮湰勂뽋䎮기坈</w:t>
      </w:r>
      <w:r>
        <w:rPr/>
        <w:t>ꖘ</w:t>
      </w:r>
      <w:r>
        <w:rPr/>
        <w:t>瓂帲</w:t>
      </w:r>
      <w:r>
        <w:rPr/>
        <w:t>Ⳃ</w:t>
      </w:r>
      <w:r>
        <w:rPr/>
        <w:t>ㄶ깈칑滂䥬汋Ⓜ⭈</w:t>
      </w:r>
      <w:r>
        <w:rPr/>
        <w:t>Ⱕ</w:t>
      </w:r>
      <w:r>
        <w:rPr/>
        <w:t>䩈㭦梩㠬ꅒ㍃敄佸忂䬽轰圦건係坴摂㭒䕉搵纮䅗㘶칐䘺冘伶ꥴ祱ꅨ祓㍱昩뿂䪻䯂汣㑅䁀未堶嚩婴⧎坨</w:t>
      </w:r>
      <w:r>
        <w:rPr/>
        <w:t>ꕳ</w:t>
      </w:r>
      <w:r>
        <w:rPr/>
        <w:t>쉺쉸䥂쎻橱ꍲ䱟쵗㝡噠⑆吺瑺</w:t>
      </w:r>
      <w:r>
        <w:rPr/>
        <w:t>⡂</w:t>
      </w:r>
      <w:r>
        <w:rPr/>
        <w:t>轺땢接頺딬䂩风슩㏂</w:t>
      </w:r>
      <w:r>
        <w:rPr/>
        <w:t>⡇</w:t>
      </w:r>
      <w:r>
        <w:rPr/>
        <w:t>녲䉍摘⧂갰슱䍀灦䭺딪䀮⵾</w:t>
      </w:r>
      <w:r>
        <w:rPr/>
        <w:t>ꖩ</w:t>
      </w:r>
      <w:r>
        <w:rPr/>
        <w:t>嘩椱싂㍚夨䭅뭰煮曂瀽뽟</w:t>
      </w:r>
      <w:r>
        <w:rPr/>
        <w:t>ⰰ</w:t>
      </w:r>
      <w:r>
        <w:rPr/>
        <w:t>䱪祀칃긨嫂㏂䦱兺獳쉑쉾슥䓂ㄫ畲幘싎䁯䱙쉀怱㭚佦顕橄ꌯ</w:t>
      </w:r>
      <w:r>
        <w:rPr/>
        <w:t>ꖥ</w:t>
      </w:r>
      <w:r>
        <w:rPr/>
        <w:t>䜯杪㵓恍䰣湭氳㔹㍭싂矂丨뭈䰺쌰㕍恾砣䁖恫䭱뭗祍偨</w:t>
      </w:r>
      <w:r>
        <w:rPr/>
        <w:t>ꕇ</w:t>
      </w:r>
      <w:r>
        <w:rPr/>
        <w:t>漰穞⨳䤤걩싂㷂䀬슩瘹㡌칷⸵쵉妘氣智物㙫彥砪䐩⩌㉹牥轁쎡㜶亥숲挨║欶㨤ネ淂뭍䑟쉡䊵</w:t>
      </w:r>
      <w:r>
        <w:rPr/>
        <w:t>ꕚ</w:t>
      </w:r>
      <w:r>
        <w:rPr/>
        <w:t>体④⍞浬繞</w:t>
      </w:r>
      <w:r>
        <w:rPr/>
        <w:t>⡂</w:t>
      </w:r>
      <w:r>
        <w:rPr/>
        <w:t>ꤸ</w:t>
      </w:r>
      <w:r>
        <w:rPr/>
        <w:t>㵢攮㈫輺ㆩ䫂</w:t>
      </w:r>
      <w:r>
        <w:rPr/>
        <w:t>Ⱔ</w:t>
      </w:r>
      <w:r>
        <w:rPr/>
        <w:t>뭏坰䓂싂㡷싂숴车䨭椬縵厏쉹긦桏哂儵촴中㝀夨</w:t>
      </w:r>
      <w:r>
        <w:rPr/>
        <w:t>ꕱ</w:t>
      </w:r>
      <w:r>
        <w:rPr/>
        <w:t>欽洹⽢ꏂ㣂슿亿♳䁬浂갻〈㔩㵀勂숵</w:t>
      </w:r>
      <w:r>
        <w:rPr/>
        <w:t>ꔷ⑵</w:t>
      </w:r>
      <w:r>
        <w:rPr/>
        <w:t>쉤剖䁳⿂盍䡅治丶ꄺ䕱㵦㉨싂畊⼪剅澥ꅘ〶췃칥싂뭖槂☸䩲汣걳뼵뭡슡②徻쎱뗂⹾徬㕎⼹硚獇㴨䕸거啉潌쉖䝍䈮슏塷獨⿎墥걧</w:t>
      </w:r>
      <w:r>
        <w:rPr/>
        <w:t>ⰻ</w:t>
      </w:r>
      <w:r>
        <w:rPr/>
        <w:t>剪칸쌸⩇〬⹱䰬啮参㘵㣂杶䥖䠦ꆮ盂䁴坡沥捈⸲㐳썖☮쉾㙌┽琪䛂壎䨸</w:t>
      </w:r>
      <w:r>
        <w:rPr/>
        <w:t>꤫</w:t>
      </w:r>
      <w:r>
        <w:rPr/>
        <w:t>轉䱌稥浪眽䟂溥</w:t>
      </w:r>
      <w:r>
        <w:rPr/>
        <w:t>ꦵ</w:t>
      </w:r>
      <w:r>
        <w:rPr/>
        <w:t>祖</w:t>
      </w:r>
      <w:r>
        <w:rPr/>
        <w:t>ꖡ</w:t>
      </w:r>
      <w:r>
        <w:rPr/>
        <w:t>쉕伭䔻㇂쉞</w:t>
      </w:r>
      <w:r>
        <w:rPr/>
        <w:t>⠰</w:t>
      </w:r>
      <w:r>
        <w:rPr/>
        <w:t>믂ꥺ慺攦《欩촬슣䰨䨤쉄㵒疡瑬㎩摉㵨ㅟ儫炣殬녎烂䵖伻⹎䵫硗顏㉑祟頶琥</w:t>
      </w:r>
      <w:r>
        <w:rPr/>
        <w:t>⠭</w:t>
      </w:r>
      <w:r>
        <w:rPr/>
        <w:t>㥹㭐慧⸵埂砰㝰摳敹汑ꥯ㍄瞿獘唯珂䤨奬搨</w:t>
      </w:r>
      <w:r>
        <w:rPr/>
        <w:t>ꕁ</w:t>
      </w:r>
      <w:r>
        <w:rPr/>
        <w:t>컂䔷⫂橵呰</w:t>
      </w:r>
      <w:r>
        <w:rPr/>
        <w:t>ꥃ</w:t>
      </w:r>
      <w:r>
        <w:rPr/>
        <w:t>땤煉녰㕂㓂䛂⨪䃂橮싂녕䍱採卐䁤䑌敚뭒⼤갥㆘䥑轳獎쉬噵䬥♘呟㕔땤䑫⹂婐⍑娯㑗獤숽⵸畒䄽䑭樣㙑狂ꎩ畈址☺</w:t>
      </w:r>
      <w:r>
        <w:rPr/>
        <w:t>ꦿ</w:t>
      </w:r>
      <w:r>
        <w:rPr/>
        <w:t>⡈</w:t>
      </w:r>
      <w:r>
        <w:rPr/>
        <w:t>焪侘〰砬껂쉦슿㥖積兡㩠玵䗂ꆮ</w:t>
      </w:r>
      <w:r>
        <w:rPr/>
        <w:t>ꥃ</w:t>
      </w:r>
      <w:r>
        <w:rPr/>
        <w:t>弴䷂䧂⩒挳䄺獣榥깠ㄪ쉭棃쉡慭컎慵䭇䝺佴窩쉉⵫䝄ꅇ쉋嗂偃㉋歙飂振㙙㩉琯攫ꄪ⚩㠥쉲戽怱䯂乩䰴惎썄쉶䭪轉曂⒏䨹呫넮䐪暮戬汦玬⌤쉴쉐⯂⹞䅬䘵㥲㑰眰㉭塕⩗䭡澩兂卅汦旂䝵牤ꍧ夫뇂깩塍湾숵ꅆ쉇䍏㦩춮杋</w:t>
      </w:r>
      <w:r>
        <w:rPr/>
        <w:t>ꤵ</w:t>
      </w:r>
      <w:r>
        <w:rPr/>
        <w:t>坸癑⥨刪槂啕㗂쉉恒㋂䭩㭔幒</w:t>
      </w:r>
      <w:r>
        <w:rPr/>
        <w:t>꧂</w:t>
      </w:r>
      <w:r>
        <w:rPr/>
        <w:t>쉭兴䑯⻂㇂깙䯂䅺浶⬹沮稩㉐</w:t>
      </w:r>
      <w:r>
        <w:rPr/>
        <w:t>⡈</w:t>
      </w:r>
      <w:r>
        <w:rPr/>
        <w:t>榱祗甩顗䠨旂悵浘숴</w:t>
      </w:r>
      <w:r>
        <w:rPr/>
        <w:t>ꤳ</w:t>
      </w:r>
      <w:r>
        <w:rPr/>
        <w:t>䕁幧믂唱</w:t>
      </w:r>
      <w:r>
        <w:rPr/>
        <w:t>⵰</w:t>
      </w:r>
      <w:r>
        <w:rPr/>
        <w:t>뽲癵䅭汾睃</w:t>
      </w:r>
      <w:r>
        <w:rPr/>
        <w:t>ⶩ</w:t>
      </w:r>
      <w:r>
        <w:rPr/>
        <w:t>ꥲꇂ奋떿䰪摦睰略祫⽌硎긪啾势娸瑯♖歬</w:t>
      </w:r>
      <w:r>
        <w:rPr/>
        <w:t>⠨⭖</w:t>
      </w:r>
      <w:r>
        <w:rPr/>
        <w:t>严坋␣䙀呩쉘㜫숶祈ꅅ☨䁴琶</w:t>
      </w:r>
      <w:r>
        <w:rPr/>
        <w:t>⡷</w:t>
      </w:r>
      <w:r>
        <w:rPr/>
        <w:t>ⵄ</w:t>
      </w:r>
      <w:r>
        <w:rPr/>
        <w:t>䳂䵩㵙⥈䳂瑰枮乒䘫濂疱숫⽹䚬煢♸帵쉹⨴㋂獈氯⍴쉊敺㭾桦䫂颮稵殏䩸쎵꥖</w:t>
      </w:r>
      <w:r>
        <w:rPr/>
        <w:t>⣂</w:t>
      </w:r>
      <w:r>
        <w:rPr/>
        <w:t>묽买潋⥤忂昸</w:t>
      </w:r>
      <w:r>
        <w:rPr/>
        <w:t>ⶮ</w:t>
      </w:r>
      <w:r>
        <w:rPr/>
        <w:t>뭓⥳쉋嗂䕰</w:t>
      </w:r>
      <w:r>
        <w:rPr/>
        <w:t>ꤺ</w:t>
      </w:r>
      <w:r>
        <w:rPr/>
        <w:t>슩椭녤愳㭚㩴輲泂壍䝰⬯纥剪</w:t>
      </w:r>
      <w:r>
        <w:rPr/>
        <w:t>ⱌ</w:t>
      </w:r>
      <w:r>
        <w:rPr/>
        <w:t>ギ䳂猹</w:t>
      </w:r>
      <w:r>
        <w:rPr/>
        <w:t>Ɫ</w:t>
      </w:r>
      <w:r>
        <w:rPr/>
        <w:t>껍䶏㵧</w:t>
      </w:r>
      <w:r>
        <w:rPr/>
        <w:t>ꦩⵥ</w:t>
      </w:r>
      <w:r>
        <w:rPr/>
        <w:t>뭾硌堲싂쉳祒쉎氻㨴</w:t>
      </w:r>
      <w:r>
        <w:rPr/>
        <w:t>ⵃ</w:t>
      </w:r>
      <w:r>
        <w:rPr/>
        <w:t>겮䝘⩓扁䂱꥚瑦䑤剦眹飂⹂沬䴳砬祫䰩儫穖毂渻䙊쉍慒塉</w:t>
      </w:r>
      <w:r>
        <w:rPr/>
        <w:t>ꔪ</w:t>
      </w:r>
      <w:r>
        <w:rPr/>
        <w:t>参췍兂匹ꎏ</w:t>
      </w:r>
      <w:r>
        <w:rPr/>
        <w:t>Ⲙ</w:t>
      </w:r>
      <w:r>
        <w:rPr/>
        <w:t>昷珂츰䭃繋㚏숹ヂ쉇漹串㈴ꅂ彖㞏⽠哂넦疿幨䫂썺䠣䣂넫䌤澬嫂쉷恍改䑃癁䡾쉾狍⽕匫椱慓㙖瞡歶噣强◂堰扣숮㪻浊싂玬怬颡埂⻂쉶떣斿ば挴昸哂䝠慱䩯噏燂呾싂摋揂♘쉸딺癸⑮湟仂숮䊵깡</w:t>
      </w:r>
      <w:r>
        <w:rPr/>
        <w:t>ꔬ</w:t>
      </w:r>
      <w:r>
        <w:rPr/>
        <w:t>촹㕷䝅숣㑲걧㤦䩐쉇⌦狂슡㤱睶㐊╄呗傿쵐⹩⵺报뇂⭖卍㔪嘷갩⤣㷂␷截珂⹦湶呈뗂䁒瘵⼥奦烎쉱䰣晬捀쉁⵴幞灥◂䰻뽵녫牚䗍杦쉅⭖땓쉱硳⪿爨㝣捳㍞넫轌땆敫㬥⤦䑙䟂╧圪뽞䵆㍣䕩췂椳䓂㧂偷숲䥉⑥棂㶡唲⥱稹䉡㤷╦瞏⍥䫃</w:t>
      </w:r>
      <w:r>
        <w:rPr/>
        <w:t>ⶻ⭤</w:t>
      </w:r>
      <w:r>
        <w:rPr/>
        <w:t>⡶</w:t>
      </w:r>
      <w:r>
        <w:rPr/>
        <w:t>瑹䡓磂轥싂♌䕲⭯䧍狍爺桊漶⥔㜺啲飃㵨ㅎ㐨</w:t>
      </w:r>
      <w:r>
        <w:rPr/>
        <w:t>ꤲ</w:t>
      </w:r>
      <w:r>
        <w:rPr/>
        <w:t>㔳⩬ㅷ攱쉂╰㔲▱쉬柂쉴╤䪥쉘䝸</w:t>
      </w:r>
      <w:r>
        <w:rPr/>
        <w:t>ꤲ</w:t>
      </w:r>
      <w:r>
        <w:rPr/>
        <w:t>䩋潲䝐⵱儻숷㩴⭺坚央睹䡏㑩쉇땢곎歾걓啘彅癷⩡桤幺攪哎憱楶싂䗍⏂爽吽⏂</w:t>
      </w:r>
      <w:r>
        <w:rPr/>
        <w:t>⣎</w:t>
      </w:r>
      <w:r>
        <w:rPr/>
        <w:t>兣摋栶燂숬挭爦瓂䚘䔹惂쉅婟匴䬣儫䅋䨴乍숥䚩沩⒡灐캩♤䍃棂䶥䥉畮䏎쏂쉁㍔礯</w:t>
      </w:r>
      <w:r>
        <w:rPr/>
        <w:t>⢩</w:t>
      </w:r>
      <w:r>
        <w:rPr/>
        <w:t>填犮砶䪘ꍗ猬乵㕡戤䅒椨䌦쎱焱顩瀬</w:t>
      </w:r>
      <w:r>
        <w:rPr/>
        <w:t>ꖣ</w:t>
      </w:r>
      <w:r>
        <w:rPr/>
        <w:t>獃䄶떥砰ꌻ坤わ吶䰷ま扇啨㕮떘ꥺ⬪㵶彶</w:t>
      </w:r>
      <w:r>
        <w:rPr/>
        <w:t>ꗂ</w:t>
      </w:r>
      <w:r>
        <w:rPr/>
        <w:t>恺壂乔住갸㐹帺땀㥺⴬갦ꥥ伥⩵汤曂玡㵔痂穘䡔楋栳쉇썭倴繊玱慧䏂Ⓜ</w:t>
      </w:r>
      <w:r>
        <w:rPr/>
        <w:t>ⳍ</w:t>
      </w:r>
      <w:r>
        <w:rPr/>
        <w:t>䄮睉咣⽒潡玣䕂汆⸸圪䟂슥깇凍摶顣쉺辱丰</w:t>
      </w:r>
      <w:r>
        <w:rPr/>
        <w:t>ꕷ</w:t>
      </w:r>
      <w:r>
        <w:rPr/>
        <w:t>輯촻浍救쉺쉫乾㪮摪쉸剺䑉쉘뽗䱍</w:t>
      </w:r>
      <w:r>
        <w:rPr/>
        <w:t>ⱃ</w:t>
      </w:r>
      <w:r>
        <w:rPr/>
        <w:t>穤♵껎䩯䕅쉏測싂猰瓂偂䤳⭨⭑䀵潞䨤䀩슘硲攪⭵㕅恂䉍癨┥쉠怦땞㉎</w:t>
      </w:r>
      <w:r>
        <w:rPr/>
        <w:t>⡵⹳</w:t>
      </w:r>
      <w:r>
        <w:rPr/>
        <w:t>晳ꄩ幇묣숯䢩쉓㴴䛎㈷剟䬽找䡧걫</w:t>
      </w:r>
      <w:r>
        <w:rPr/>
        <w:t>ꗂ</w:t>
      </w:r>
      <w:r>
        <w:rPr/>
        <w:t>䉊䭷</w:t>
      </w:r>
      <w:r>
        <w:rPr/>
        <w:t>⡚</w:t>
      </w:r>
      <w:r>
        <w:rPr/>
        <w:t>憥恾猫偋䥏䚩</w:t>
      </w:r>
      <w:r>
        <w:rPr/>
        <w:t>Ⳃ</w:t>
      </w:r>
      <w:r>
        <w:rPr/>
        <w:t>ㄬ슣悮␷晁特堪癭⥹穪㈥뼮楘䅫⮬</w:t>
      </w:r>
      <w:r>
        <w:rPr/>
        <w:t>ꥑ</w:t>
      </w:r>
      <w:r>
        <w:rPr/>
        <w:t>䀽곂ㅳꥩ㦣婏癢乵♧☬奄獡祇㏂㗂쉯싂湷灐晣樸ㄴ䭀䅵塇瘨⥇쉏嚥浀堷湸犩</w:t>
      </w:r>
      <w:r>
        <w:rPr/>
        <w:t>ꔪ</w:t>
      </w:r>
      <w:r>
        <w:rPr/>
        <w:t>滂갴⩴姂换쉶⚏숣싃쉰䯂</w:t>
      </w:r>
      <w:r>
        <w:rPr/>
        <w:t>꤬</w:t>
      </w:r>
      <w:r>
        <w:rPr/>
        <w:t>쉭䥺䥒塆㈴玣㈯匥捦硍</w:t>
      </w:r>
      <w:r>
        <w:rPr/>
        <w:t>ꕢ</w:t>
      </w:r>
      <w:r>
        <w:rPr/>
        <w:t>㉩숶⩠䱄摍㭒䥵㈮걉╂ꥧ嫂</w:t>
      </w:r>
      <w:r>
        <w:rPr/>
        <w:t>⡚</w:t>
      </w:r>
      <w:r>
        <w:rPr/>
        <w:t>ꕐ</w:t>
      </w:r>
      <w:r>
        <w:rPr/>
        <w:t>떩㭈㔺场쉋쵵㡬䮩䁖坹㏂悬䥭惂繹嚿쉖タ㭲囃쉍㑪┶㌯⹒</w:t>
      </w:r>
      <w:r>
        <w:rPr/>
        <w:t>ꥅ</w:t>
      </w:r>
      <w:r>
        <w:rPr/>
        <w:t>걙産⩸啰穟报畎⑏녉へ䬲㨷䌳禬뾵怳ꥡ顭ꄥ浒</w:t>
      </w:r>
      <w:r>
        <w:rPr/>
        <w:t>ꔭ</w:t>
      </w:r>
      <w:r>
        <w:rPr/>
        <w:t>畐啮硳쉋潞ꇂ挱牡쵧䜬쉃呆硗㝂セ㫂柂儊夦〹桱숮䑏쉠敲㋂縱㨹</w:t>
      </w:r>
      <w:r>
        <w:rPr/>
        <w:t>ⱘ</w:t>
      </w:r>
      <w:r>
        <w:rPr/>
        <w:t>쉵愱乂⬽呭稷橕㟂⽫㘭枮活頩泂櫂쉸槂땘煕䆬㬴䍔敳Ⓜ飂慠䎩坟뮘믂녋䒥䅅䠪걦扇爣灀伺婷뇂㌤쉔쉫彖</w:t>
      </w:r>
      <w:r>
        <w:rPr/>
        <w:t>ⰬⱯ</w:t>
      </w:r>
      <w:r>
        <w:rPr/>
        <w:t>匵싂猲⥤</w:t>
      </w:r>
      <w:r>
        <w:rPr/>
        <w:t>⡱</w:t>
      </w:r>
      <w:r>
        <w:rPr/>
        <w:t>偒淂礴扠轕⫍㥕</w:t>
      </w:r>
      <w:r>
        <w:rPr/>
        <w:t>ꕚ</w:t>
      </w:r>
      <w:r>
        <w:rPr/>
        <w:t>䱳⩯</w:t>
      </w:r>
      <w:r>
        <w:rPr/>
        <w:t>ꕀ</w:t>
      </w:r>
      <w:r>
        <w:rPr/>
        <w:t>纘䉘乊슘땪䎘䨮ꆣ瀪걯㶬穧颩昴䵞䮣癌吷쉩㥭拂숸</w:t>
      </w:r>
      <w:r>
        <w:rPr/>
        <w:t>Ⱚ</w:t>
      </w:r>
      <w:r>
        <w:rPr/>
        <w:t>쉯떮夸琯瘽⍑㶘㉈あ畊⬯傩厘焰犵旂流秂卺樫伹㢏滃깩剕</w:t>
      </w:r>
      <w:r>
        <w:rPr/>
        <w:t>Ⱶ</w:t>
      </w:r>
      <w:r>
        <w:rPr/>
        <w:t>顪⽺⽲㍄湔</w:t>
      </w:r>
      <w:r>
        <w:rPr/>
        <w:t>⡍</w:t>
      </w:r>
      <w:r>
        <w:rPr/>
        <w:t>䅙嘪南㶡</w:t>
      </w:r>
      <w:r>
        <w:rPr/>
        <w:t>ⶬ</w:t>
      </w:r>
      <w:r>
        <w:rPr/>
        <w:t>楞䝌긷沵伣䬴䥟䅄䅆浓牪</w:t>
      </w:r>
      <w:r>
        <w:rPr/>
        <w:t>ꕌ</w:t>
      </w:r>
      <w:r>
        <w:rPr/>
        <w:t>䶥祍慬쉙썢⩘氬㗂㋂䉒슩쏂곂숷業䩷숴③땀摌橺畱汄畲⽣싍♂扂깱</w:t>
      </w:r>
      <w:r>
        <w:rPr/>
        <w:t>ꤳ⸺</w:t>
      </w:r>
      <w:r>
        <w:rPr/>
        <w:t>㉸兊깦璩</w:t>
      </w:r>
      <w:r>
        <w:rPr/>
        <w:t>ⱟ</w:t>
      </w:r>
      <w:r>
        <w:rPr/>
        <w:t>㙇硲쉦摉飂顑焫祍㠤</w:t>
      </w:r>
      <w:r>
        <w:rPr/>
        <w:t>ⶮ</w:t>
      </w:r>
      <w:r>
        <w:rPr/>
        <w:t>穑쉦숪竂쉀쉬㴯㡦䪣卂ㅪ丬☲숵砥⯂숥㨳恀㙈煋꧎瀱㡢㕺櫂딱쉊䂵</w:t>
      </w:r>
      <w:r>
        <w:rPr/>
        <w:t>ⲏ</w:t>
      </w:r>
      <w:r>
        <w:rPr/>
        <w:t>汅噥繑䥏敄䜪甹唯㥬焩弶歑</w:t>
      </w:r>
      <w:r>
        <w:rPr/>
        <w:t>ꔵ</w:t>
      </w:r>
      <w:r>
        <w:rPr/>
        <w:t>啵幮痎⼹䴪愱敠䥌樴忂㩂䦘갥灀㉣卉䞮䱴뮿ㄯ</w:t>
      </w:r>
      <w:r>
        <w:rPr/>
        <w:t>ⰵ</w:t>
      </w:r>
      <w:r>
        <w:rPr/>
        <w:t>딺쉁瘦䑴쵏噂敞쉷昪䄱湧灟㝚ㅖ湠</w:t>
      </w:r>
      <w:r>
        <w:rPr/>
        <w:t>ⱀ</w:t>
      </w:r>
      <w:r>
        <w:rPr/>
        <w:t>係쉯싍欳녳㙇盂⩦焴由쉫牺䲥幔浠촵㙶쵰颬⤷⽌玱佐頺䴪␬渶쉊뭁勂췎㞩轚捑䜫걉䳃洹䥩쉰⮩㨨瀰硧䕀촷䔸숬䭠欬╌睮⑒</w:t>
      </w:r>
      <w:r>
        <w:rPr/>
        <w:t>ⵀ</w:t>
      </w:r>
      <w:r>
        <w:rPr/>
        <w:t>숯䗂礪숽氨狂싂⩡唰䆬捁氬</w:t>
      </w:r>
      <w:r>
        <w:rPr/>
        <w:t>ꤸ</w:t>
      </w:r>
      <w:r>
        <w:rPr/>
        <w:t>슩㗂欺捲썙煘旂瑶⾱癃婩䉧弫슬⺻쉮⵱묯杯杘</w:t>
      </w:r>
      <w:r>
        <w:rPr/>
        <w:t>⡃</w:t>
      </w:r>
      <w:r>
        <w:rPr/>
        <w:t>憡䣂祩</w:t>
      </w:r>
      <w:r>
        <w:rPr/>
        <w:t>ꕈ</w:t>
      </w:r>
      <w:r>
        <w:rPr/>
        <w:t>嘩㡈庬쉍㉃礮楔㡠繾晶⍣䎣⥃䵥璬橒䯂</w:t>
      </w:r>
      <w:r>
        <w:rPr/>
        <w:t>ⱕ</w:t>
      </w:r>
      <w:r>
        <w:rPr/>
        <w:t>摏⸻繉䖬䤶䉣캮壂䰮⍮㇂쉙뮬婴⹪漫䛂⑩㔫幬싂䬴⯂曍柃슥㴻</w:t>
      </w:r>
      <w:r>
        <w:rPr/>
        <w:t>ⱄ</w:t>
      </w:r>
      <w:r>
        <w:rPr/>
        <w:t>㙶䖮䑟搫橢浴渭穬碩㴳䍱╎㘭斻㓂䍬轵䕕偦␭쵸お숬婋参쉧츮넮㠥渺쉕㒩┥汞㊿䩯㑢汄轰䒿縻干╍䍲</w:t>
      </w:r>
      <w:r>
        <w:rPr/>
        <w:t>ꦱ</w:t>
      </w:r>
      <w:r>
        <w:rPr/>
        <w:t>䯂슮䭞뭤⾥妻칣</w:t>
      </w:r>
      <w:r>
        <w:rPr/>
        <w:t>ꥊ</w:t>
      </w:r>
      <w:r>
        <w:rPr/>
        <w:t>婌牥穕い奄椨</w:t>
      </w:r>
      <w:r>
        <w:rPr/>
        <w:t>ⵈ</w:t>
      </w:r>
      <w:r>
        <w:rPr/>
        <w:t>繨슩凃땇쉭批伤⤰啁썀䐩⤽녕䡴暣煵桂⒩卮䭍氹燂瘫ꅟ췎쉆辩夸䒣㊮敄楮싂쉫呁</w:t>
      </w:r>
      <w:r>
        <w:rPr/>
        <w:t>ꗂ</w:t>
      </w:r>
      <w:r>
        <w:rPr/>
        <w:t>栺垥佇挭恓␊⨮摈㗂㠣婂䕒</w:t>
      </w:r>
      <w:r>
        <w:rPr/>
        <w:t>ⱀ</w:t>
      </w:r>
      <w:r>
        <w:rPr/>
        <w:t>疣숬祑䉟儰</w:t>
      </w:r>
      <w:r>
        <w:rPr/>
        <w:t>ⵕ</w:t>
      </w:r>
      <w:r>
        <w:rPr/>
        <w:t>傡䅘囂⽪숶卲顆攨㭍頷伷慾싍싂䁹幤䍇숣急眺爳殬㴤嗂牅⹗쉡婸쉥升촵顥♪轾焱矂项䐭婂牁䤷塺幚⥫䅐䕣㏂穸乏咮쉁㚵犮䴲額柂㕐硲辱㝑㥹䵶쉸䑖ꇂ捀圥䱆①숹⪵┶䕁믂䷂䉺ꅘ湨ㆵ䕙獟슬</w:t>
      </w:r>
      <w:r>
        <w:rPr/>
        <w:t>ⵞ</w:t>
      </w:r>
      <w:r>
        <w:rPr/>
        <w:t>牐杊㵮ꍢ猰姂厏⛍긦仂畺楓顷칑烂㥩䥴䃂疵촨慙娲囂穃뼫偏佉幖奣恨㑋䙖甩楀獘⍪穯干䭶䪿啨冏偣ꍓ䡲쉯㡕敉扲뽭秂䑤㑯䟎嚬䡲坎颬咩と瑚哂䡭曍塗⽎뽥╾梡桯⽀␶琤㥐㕱城涬㶵䝑쉱灔싂畣頨纵玮뮣扄楎棂䵆滂削椲⎵熩迎杩淂㜲숴滂⸣쉕㤪卓칡䥡幄䒿ꍦ繑䭡䡑悻ㄪ⺩䃂ㆩ顥ꎱ楂♟太ㅲ埂睠甬쉢捪컂啌殩⨽ꅗ╷灟䁪䁂Ⓜ㍫㌭吻䰬呯材癧呮㕀凂氻ꍥ神汊싂升獐浔쉑捏䅘⺡쉺おꍏ⵹㩋쉉쉂喘⩴睫⾏㑁</w:t>
      </w:r>
      <w:r>
        <w:rPr/>
        <w:t>⢘</w:t>
      </w:r>
      <w:r>
        <w:rPr/>
        <w:t>싃숪⨺쉰椰漵倵楀싂坮繣싍㟂㏎媻顅䅍㕬哂癥役쉗檵乧䇃㎩䌽䕕塁䩬녁⩺␳囂廍숯偮춣扶䁙⩡㑞婾掵煨奡</w:t>
      </w:r>
      <w:r>
        <w:rPr/>
        <w:t>ⱗ</w:t>
      </w:r>
      <w:r>
        <w:rPr/>
        <w:t>癐樳쉱戹쌤䝦䐥摚䁨㇂倻婢⥶縪쵱㵎ꄮ灳妬⩠쉰숹㫎⹔汔쉈ꎡ㘱묬䰹硦县쉗媵䵢漺歫깂䙱塨砯ㅃ䔫煂氫轊汈⨯⑈ꅁ柎ꅾ⿃圤䗂仃栣獫㒻顲乵㊏田</w:t>
      </w:r>
      <w:r>
        <w:rPr/>
        <w:t>ꦿ</w:t>
      </w:r>
      <w:r>
        <w:rPr/>
        <w:t>숭䣂婾類ㄻ剓䝵</w:t>
      </w:r>
      <w:r>
        <w:rPr/>
        <w:t>ꦿ</w:t>
      </w:r>
      <w:r>
        <w:rPr/>
        <w:t>슥眬流䝠䉩䔹竎㨶⿂㉎⥞夦轾儶〬뭒妘⌹穕슥㤳䝷录䰵쏂쉸숯爴♮稣祧뭃칮彘ꇂ숥攻䊻儻墬猸氩剑㔴</w:t>
      </w:r>
      <w:r>
        <w:rPr/>
        <w:t>ⱡ♮</w:t>
      </w:r>
      <w:r>
        <w:rPr/>
        <w:t>쌰塒ㅺ楶♅쉣</w:t>
      </w:r>
      <w:r>
        <w:rPr/>
        <w:t>ꥆ</w:t>
      </w:r>
      <w:r>
        <w:rPr/>
        <w:t>埂媩캏䮥洮兰晢촹</w:t>
      </w:r>
      <w:r>
        <w:rPr/>
        <w:t>ꗂ</w:t>
      </w:r>
      <w:r>
        <w:rPr/>
        <w:t>繪楌㝀㡹뇂牚⤮珂毂偈䙉슻뇍䴷ㄵ杏</w:t>
      </w:r>
      <w:r>
        <w:rPr/>
        <w:t>⣂</w:t>
      </w:r>
      <w:r>
        <w:rPr/>
        <w:t>䖏搷⽨⩶㜶⩱戫⥙㑣昶汔弮⩙⥎</w:t>
      </w:r>
      <w:r>
        <w:rPr/>
        <w:t>Ⱔ</w:t>
      </w:r>
      <w:r>
        <w:rPr/>
        <w:t>悡싂祣敒</w:t>
      </w:r>
      <w:r>
        <w:rPr/>
        <w:t>ⵋ</w:t>
      </w:r>
      <w:r>
        <w:rPr/>
        <w:t>彁㨺㥃㶩䙕䆏杵䳃歂땄榩囍潧偀挴ꄵ♶塋瑇侏䖣㑗뼊漯匷剆䥰㩷䑈浘⚬싃숻⵸汕㍋祣뾻碻煺슱繌婧湆䜺䕟顶뽣挭恧琪畧戲瀸䷂甥깩焣쉞㙒捣䭏〱뽎㬩㫂顙ꄨ栶</w:t>
      </w:r>
      <w:r>
        <w:rPr/>
        <w:t>ⵤ</w:t>
      </w:r>
      <w:r>
        <w:rPr/>
        <w:t>摟썅䑂在ꌭㅍ슬搭ㅧ楖䇂䈣兤䍧䱗䅄慩뽓焻癡녧숯㑇ㄮ⨥壂捂歔㨴慇쉁숯灔窥⚏悥奥䴵獔⨯⴬咡盂칡ꇂ唯㯃汧䉄⿂昭㢘慡䩧潱桾捸栽䐰硴쉆ァㄩ쉍匸䧂뭉Ⓙㅮ汋栳拂䞬痂ㅷ楉㉈믂䜰쵃땾딬쉌李漪楺싂っ䰴⹲塥⤵치刳䄩쉡긺䟂扃䧃썀쉖숦⹭潷⤴䠩竃슬㘺䁧싂䶏㙂숰瑘</w:t>
      </w:r>
      <w:r>
        <w:rPr/>
        <w:t>Ⳃ</w:t>
      </w:r>
      <w:r>
        <w:rPr/>
        <w:t>䅫䠷ㅤ砩前繍䅁칈숻숮㡏捌숮ㅋ</w:t>
      </w:r>
      <w:r>
        <w:rPr/>
        <w:t>ⵠ</w:t>
      </w:r>
      <w:r>
        <w:rPr/>
        <w:t>支堪䖩徵쉟煥唽㑴帻⼪欭⥾剾䳎灮び呩䕍</w:t>
      </w:r>
      <w:r>
        <w:rPr/>
        <w:t>ꤷ</w:t>
      </w:r>
      <w:r>
        <w:rPr/>
        <w:t>轒档攣壂㎻</w:t>
      </w:r>
      <w:r>
        <w:rPr/>
        <w:t>Ⳃ</w:t>
      </w:r>
      <w:r>
        <w:rPr/>
        <w:t>㭈쉦却奊♅㓃♗䙵숦匭毃槍ꥪ奡䝺汗䥪ㄻ╱伭愶쉅꺥ㄨ㡱䖥</w:t>
      </w:r>
      <w:r>
        <w:rPr/>
        <w:t>ⱍ</w:t>
      </w:r>
      <w:r>
        <w:rPr/>
        <w:t>땨쉬㭣栩䡄넬帺䥍㯎걌卺뮣横䙣䝷飂抵㇎㑷䴰䵵縩긪썾쉯䐬瑹⩪䠭楘权㶥偃㩰顩</w:t>
      </w:r>
      <w:r>
        <w:rPr/>
        <w:t>ꦿ</w:t>
      </w:r>
      <w:r>
        <w:rPr/>
        <w:t>쉌</w:t>
      </w:r>
      <w:r>
        <w:rPr/>
        <w:t>ⶥ</w:t>
      </w:r>
      <w:r>
        <w:rPr/>
        <w:t>䫂ꍰ佶歾㤳㮥</w:t>
      </w:r>
      <w:r>
        <w:rPr/>
        <w:t>ꔵ</w:t>
      </w:r>
      <w:r>
        <w:rPr/>
        <w:t>䳂祋ꅒ噦숮礤⑹㛂焥彦啧䡑㴲䗂厩洴䁐쉄⺩긵䉩싂⽥</w:t>
      </w:r>
      <w:r>
        <w:rPr/>
        <w:t>⣂</w:t>
      </w:r>
      <w:r>
        <w:rPr/>
        <w:t>浾㭔䲡䛂㯂匰겣眣唣硘⼱圲캩僃潍砬漯祅沥甹嫎</w:t>
      </w:r>
      <w:r>
        <w:rPr/>
        <w:t>ꥍ</w:t>
      </w:r>
      <w:r>
        <w:rPr/>
        <w:t>徘婺暻⨤㜯㵟</w:t>
      </w:r>
      <w:r>
        <w:rPr/>
        <w:t>ꤩꥒ</w:t>
      </w:r>
      <w:r>
        <w:rPr/>
        <w:t>㌦啒</w:t>
      </w:r>
      <w:r>
        <w:rPr/>
        <w:t>⡇</w:t>
      </w:r>
      <w:r>
        <w:rPr/>
        <w:t>䉪깟泎晳哂ヂ㧂㞵녆坢烎䥷䁄潌</w:t>
      </w:r>
      <w:r>
        <w:rPr/>
        <w:t>ꕥ</w:t>
      </w:r>
      <w:r>
        <w:rPr/>
        <w:t>쉢桾㝖</w:t>
      </w:r>
      <w:r>
        <w:rPr/>
        <w:t>ⶮꤳ</w:t>
      </w:r>
      <w:r>
        <w:rPr/>
        <w:t>歖㝚쵴㓂漯녴穸輽囂潇쵷欹焮ꥶ䀮㔤离♖놏天䱖</w:t>
      </w:r>
      <w:r>
        <w:rPr/>
        <w:t>⠳⠲</w:t>
      </w:r>
      <w:r>
        <w:rPr/>
        <w:t>뿂썇䘩呒浕⭈㋃ꏂ娸沿싂攻</w:t>
      </w:r>
      <w:r>
        <w:rPr/>
        <w:t>⡄</w:t>
      </w:r>
      <w:r>
        <w:rPr/>
        <w:t>犿楧⸰䴳䲥圯슏橕硕梬뼪䉰榩呇熬Ⓜ婪桡响煪⪱䷂亻呷</w:t>
      </w:r>
      <w:r>
        <w:rPr/>
        <w:t>⡈</w:t>
      </w:r>
      <w:r>
        <w:rPr/>
        <w:t>슘⩦䑀濂쉏䃂浯칋䳂惂</w:t>
      </w:r>
      <w:r>
        <w:rPr/>
        <w:t>Ⱕ</w:t>
      </w:r>
      <w:r>
        <w:rPr/>
        <w:t>ⶩ</w:t>
      </w:r>
      <w:r>
        <w:rPr/>
        <w:t>煫䘶愰㠽教瑢䋂味䙳灘枩未愳縶⌥然塒䉆ꍰ㭒瑆썆䍫儭ꍎ⩶⼪⯂睓坡䳍梻噚扲⑳梩쉓塇뮡숤䁷㝖呈浇灹䁊癱㶣书⭘揂숶뼵쉳栤숺柂㥨撿轲棂砪믂琦䨴㩾永♈⿂㐦繸㘯⑺⯎╉佔垣⨽乡礹㪡礻䟎㍫潠昊</w:t>
      </w:r>
      <w:r>
        <w:rPr/>
        <w:t>ⲣ</w:t>
      </w:r>
      <w:r>
        <w:rPr/>
        <w:t>祾슘숵浖䱣㩔姍扭슩䧂枏䡗䔲䩴⎱橁痂⎣獮慃庡獒痂⹞갺旂걐䯎걭噀쉙쉓狂畍礽櫂숭㠽䟂䟂御煡淃╺슻轒뽍礱砥䕆杢煈충숥쏂癦쉯넻㙉䥔摹稨䩕뾏㔸根㵔쉪捔稭㐴梻⭫㴰祷묽䍏单汩圫㫂쉱顑帺</w:t>
      </w:r>
      <w:r>
        <w:rPr/>
        <w:t>ⱒ</w:t>
      </w:r>
      <w:r>
        <w:rPr/>
        <w:t>车ꇂ栺ꌸ㌪填䀵慺㫂火쉯澣</w:t>
      </w:r>
      <w:r>
        <w:rPr/>
        <w:t>ⷍ</w:t>
      </w:r>
      <w:r>
        <w:rPr/>
        <w:t>슘渫뇃㶻剆숬㠪넱玏䩫柂柂쉬䝸唪뭌幵㴰컍숣塩⩺䰽祺獕녹攴顮쉖䠩</w:t>
      </w:r>
      <w:r>
        <w:rPr/>
        <w:t>꤯</w:t>
      </w:r>
      <w:r>
        <w:rPr/>
        <w:t>꺮稺ꥱ㑮頯䰪견Ⓜ㒩䐶⛂䩭䴣슥何쌪顓獤䈨╬슿剦坥⯃䵅㤲乤癈쉑㎩礪⩯䚿奢䭠䷎撬걶⧍昵䁄剟캩瀷견㕧</w:t>
      </w:r>
      <w:r>
        <w:rPr/>
        <w:t>ꤶ</w:t>
      </w:r>
      <w:r>
        <w:rPr/>
        <w:t>숥쉬쵰䕇⭧䑪쉈噵쉞㦣䚣㥌</w:t>
      </w:r>
      <w:r>
        <w:rPr/>
        <w:t>ⵒ</w:t>
      </w:r>
      <w:r>
        <w:rPr/>
        <w:t>䁣琰묨땴扄䳂侣栫ꌪ栰㣂湘拂徻かⓂ琫땁⤦㘯獮숦⩐㕯樳슱ꥬ䪏皩搤敤归珂䱓呖칠堸は♠帴㐲䖬滎䲬㬱䍋欵㌬啶珎婥䭷侩䅋娲曂䡍놿⽧繙瘶뭒练轸彩㭾㘪䂣㠷佹㏂慃㴬卒</w:t>
      </w:r>
      <w:r>
        <w:rPr/>
        <w:t>ꔳ</w:t>
      </w:r>
      <w:r>
        <w:rPr/>
        <w:t>䩥昫ꍈ啙佶稶</w:t>
      </w:r>
      <w:r>
        <w:rPr/>
        <w:t>ꔳ</w:t>
      </w:r>
      <w:r>
        <w:rPr/>
        <w:t>묬慙颩䕈㐵浺㭠䫂焤吺怭㐤⹮汳磂묰䒡쌸땆杏竂颮坡戭塧冮⭊晹</w:t>
      </w:r>
      <w:r>
        <w:rPr/>
        <w:t>ꗎ</w:t>
      </w:r>
      <w:r>
        <w:rPr/>
        <w:t>ꎣ㭧槂桀癩㠺媏䧃瑓</w:t>
      </w:r>
      <w:r>
        <w:rPr/>
        <w:t>ꕈ</w:t>
      </w:r>
      <w:r>
        <w:rPr/>
        <w:t>㶵䈵㙓묥⪘穞皏䖩佣┸佮牌깩⚣⥀</w:t>
      </w:r>
      <w:r>
        <w:rPr/>
        <w:t>꤫</w:t>
      </w:r>
      <w:r>
        <w:rPr/>
        <w:t>勂砫睾伤珂䩒쉹㣂㑥辱ꍡ갵</w:t>
      </w:r>
      <w:r>
        <w:rPr/>
        <w:t>ꥐ</w:t>
      </w:r>
      <w:r>
        <w:rPr/>
        <w:t>㖱䥰䓎깵쉑꥗ㄯ燂䪡⏂ㅊ狂꺻樤丷ㄥ潟䁀⨪輪䰺杲汭漣媘摣侻獞㑒</w:t>
      </w:r>
      <w:r>
        <w:rPr/>
        <w:t>ⶻ</w:t>
      </w:r>
      <w:r>
        <w:rPr/>
        <w:t>䘯繸ꥯ纏〺擂手㶩떣㙙슘啘䵗ッ</w:t>
      </w:r>
      <w:r>
        <w:rPr/>
        <w:t>ꤪ</w:t>
      </w:r>
      <w:r>
        <w:rPr/>
        <w:t>䴽⩘뗍桰䙏땶昪쉖材뽌櫂䂱ㅥ⩦攳</w:t>
      </w:r>
      <w:r>
        <w:rPr/>
        <w:t>ⷂ</w:t>
      </w:r>
      <w:r>
        <w:rPr/>
        <w:t>䡉䕫싂䌱圯㩊쉲</w:t>
      </w:r>
      <w:r>
        <w:rPr/>
        <w:t>Ⱶ</w:t>
      </w:r>
      <w:r>
        <w:rPr/>
        <w:t>味牦䦻싂帰䭔</w:t>
      </w:r>
      <w:r>
        <w:rPr/>
        <w:t>ⵈ</w:t>
      </w:r>
      <w:r>
        <w:rPr/>
        <w:t>䆣㉊湟〫</w:t>
      </w:r>
      <w:r>
        <w:rPr/>
        <w:t>ⷂ</w:t>
      </w:r>
      <w:r>
        <w:rPr/>
        <w:t>뽗쉳璏쉏瘤穃⸱盂䬫僂믍</w:t>
      </w:r>
      <w:r>
        <w:rPr/>
        <w:t>ⱦ</w:t>
      </w:r>
      <w:r>
        <w:rPr/>
        <w:t>椴䬹㙸⭈䡊슏</w:t>
      </w:r>
      <w:r>
        <w:rPr/>
        <w:t>⡺</w:t>
      </w:r>
      <w:r>
        <w:rPr/>
        <w:t>橂쉡掏獏⾵扷别辵侩弪婏䩣숮促쉥쉨놿㍑橪剶㐸䖬㨤暩⩶㉤</w:t>
      </w:r>
      <w:r>
        <w:rPr/>
        <w:t>ꤪ</w:t>
      </w:r>
      <w:r>
        <w:rPr/>
        <w:t>爯嗂㝉桑睗䭩◂㍚</w:t>
      </w:r>
      <w:r>
        <w:rPr/>
        <w:t>⡡</w:t>
      </w:r>
      <w:r>
        <w:rPr/>
        <w:t>ば湫啒㒱⑈䍸䝖㙷祪晇兏瑏做剔癢╇⭉뮥숫慨䁸槂汞㬯ッ㩲㠭㒡䷂컂ꅞ䊩곂唽䁓漊</w:t>
      </w:r>
      <w:r>
        <w:rPr/>
        <w:t>ꦏ</w:t>
      </w:r>
      <w:r>
        <w:rPr/>
        <w:t>偤뮱务⿂䝉갵祟쉒睁毂</w:t>
      </w:r>
      <w:r>
        <w:rPr/>
        <w:t>⡯⣂</w:t>
      </w:r>
      <w:r>
        <w:rPr/>
        <w:t>㑖䂬埂숣䀯䉭슩水漮쉵䷂숦䷂礶戯兮牡敆䵙歑坈塺迂㍸䥠䬰楮㍇䵀䈽町庩䠪擂怴偗轍剫浳捃䤨硏⹫싍䕚ꇂ썍䍣䝸縥硣싂䞏佣㫂丣瓂㦘湮싂싂挲故疱뽓싃犣歞儸㜫䵑昦橩䰪䧃汙䈦皣ꌸꎣ䵙㐫쉘梥㐱杖䨨⛂쉢曍所⩦ィ⑉䉹留噰</w:t>
      </w:r>
      <w:r>
        <w:rPr/>
        <w:t>ꥒ</w:t>
      </w:r>
      <w:r>
        <w:rPr/>
        <w:t>渶숲숪顣甥磂竂</w:t>
      </w:r>
      <w:r>
        <w:rPr/>
        <w:t>Ⱜ</w:t>
      </w:r>
      <w:r>
        <w:rPr/>
        <w:t>湍っ檱⤴厡楍楸瞩侻䡈슡쉕偖걥쉺捍</w:t>
      </w:r>
      <w:r>
        <w:rPr/>
        <w:t>ꕅ</w:t>
      </w:r>
      <w:r>
        <w:rPr/>
        <w:t>㥪燂䁯恺</w:t>
      </w:r>
      <w:r>
        <w:rPr/>
        <w:t>⣂</w:t>
      </w:r>
      <w:r>
        <w:rPr/>
        <w:t>噪㈴洷습橢輰ば䁑㠽澏䧍</w:t>
      </w:r>
      <w:r>
        <w:rPr/>
        <w:t>Ⱶ</w:t>
      </w:r>
      <w:r>
        <w:rPr/>
        <w:t>䵅爤燂愹㝪㙟슡</w:t>
      </w:r>
      <w:r>
        <w:rPr/>
        <w:t>⡍</w:t>
      </w:r>
      <w:r>
        <w:rPr/>
        <w:t>昩㇃▱╁쉚勂斣</w:t>
      </w:r>
      <w:r>
        <w:rPr/>
        <w:t>ꤶ</w:t>
      </w:r>
      <w:r>
        <w:rPr/>
        <w:t>쉇</w:t>
      </w:r>
      <w:r>
        <w:rPr/>
        <w:t>꧃</w:t>
      </w:r>
      <w:r>
        <w:rPr/>
        <w:t>⻂쉢曂溮䑺畬컍绂㎱뼤</w:t>
      </w:r>
      <w:r>
        <w:rPr/>
        <w:t>ꔰ</w:t>
      </w:r>
      <w:r>
        <w:rPr/>
        <w:t>깳歉獍때㥪啒䉥渨쉸숥딺⽬噞䣃꺣畯䳂矍卸싂浤渴䉾橕䭞瑥䯂㈬㥰䵢⶘䅤轣㥤桖璮</w:t>
      </w:r>
      <w:r>
        <w:rPr/>
        <w:t>ꦿ</w:t>
      </w:r>
      <w:r>
        <w:rPr/>
        <w:t>帣쵖</w:t>
      </w:r>
      <w:r>
        <w:rPr/>
        <w:t>ⷂ</w:t>
      </w:r>
      <w:r>
        <w:rPr/>
        <w:t>䙅漻쉱煭⥳係쉔㝓䳂긽㴫桢떻眬傱ꍡ坟㉅쉏ꍘ潒⭺㮱㕞슻佘欨仃쉂縭</w:t>
      </w:r>
      <w:r>
        <w:rPr/>
        <w:t>ꦘⵓ</w:t>
      </w:r>
      <w:r>
        <w:rPr/>
        <w:t>䑎㩒硬吽挫⌶卡┤奌呩</w:t>
      </w:r>
      <w:r>
        <w:rPr/>
        <w:t>ꕘ</w:t>
      </w:r>
      <w:r>
        <w:rPr/>
        <w:t>걇縩棂潩묹숥놏歐偮焺槂瓂䴯勂뽹彃噺头噬ㅫ</w:t>
      </w:r>
      <w:r>
        <w:rPr/>
        <w:t>ⴹ</w:t>
      </w:r>
      <w:r>
        <w:rPr/>
        <w:t>ⴭ</w:t>
      </w:r>
      <w:r>
        <w:rPr/>
        <w:t>䨻㉒潗拂겘칾⌨兌涣扃摌竂슱涥뼪㚡撥싂</w:t>
      </w:r>
      <w:r>
        <w:rPr/>
        <w:t>ⷍ</w:t>
      </w:r>
      <w:r>
        <w:rPr/>
        <w:t>㤷䭣쎥祧䵱輭쉇⑄䑪ꅔ挱繇䋍䭴건⤺顗䉆싂䳂㧂擂㡮⸨卆믃堩儹㔬숬祃뭸䋎땒禬秂싂ꌳ槂슡睄䩆擂夳䡗⛂噲䴥摆澩ꅴ숪䡖䡘</w:t>
      </w:r>
      <w:r>
        <w:rPr/>
        <w:t>ⵏ</w:t>
      </w:r>
      <w:r>
        <w:rPr/>
        <w:t>땠倽쉓㕇썋쵯昪绂␰䅷癆㡌勂ㆮ걏刦拂숱捃䄯凂⭦䟂瓂뿂挥柎</w:t>
      </w:r>
      <w:r>
        <w:rPr/>
        <w:t>ⱊ</w:t>
      </w:r>
      <w:r>
        <w:rPr/>
        <w:t>奉渤僂츩⩊扎冏㓎⾩伺</w:t>
      </w:r>
      <w:r>
        <w:rPr/>
        <w:t>ꤪ║</w:t>
      </w:r>
      <w:r>
        <w:rPr/>
        <w:t>煘帵煐燃숯堳兟檩쉵攽䅀偖㉁椲䩇前걢쉥⺣⪥櫂䙲朦싂熏兰쉬娬뽍슥쉨䗂䨥⨲䬽浙縶掿攵潦潪輮湓攽睾㝲ꅁ楠䡈嗂偢䵀쉈㬫녣㬥炿㑲숹ꍶ깥뭘妘癊쵕刹湳搩딳㘷纘坰㝮啊戳嗂猹䮏ꍤⓍ⑁쉦项剠뿂呆壃䃂딸䩭晉汙⿂쏍囂瘨懃☭爥곂婡츪⩳祬㕎凂⎻껂璮쉐椊㴤⩣⻂䱅쉙剉䫂㵒㝢쉬䕠䙡祦</w:t>
      </w:r>
      <w:r>
        <w:rPr/>
        <w:t>Ⱘ</w:t>
      </w:r>
      <w:r>
        <w:rPr/>
        <w:t>쉊欴汮⦻泂牔䇂斬⑏弥</w:t>
      </w:r>
      <w:r>
        <w:rPr/>
        <w:t>ꔨ</w:t>
      </w:r>
      <w:r>
        <w:rPr/>
        <w:t>琩ㅱ걄㐫컃抬砤轭썷儵䥓</w:t>
      </w:r>
      <w:r>
        <w:rPr/>
        <w:t>ꕤ</w:t>
      </w:r>
      <w:r>
        <w:rPr/>
        <w:t>쉓싎䅵祡櫃恲깥숽䤥噖</w:t>
      </w:r>
      <w:r>
        <w:rPr/>
        <w:t>ⱗ</w:t>
      </w:r>
      <w:r>
        <w:rPr/>
        <w:t>昵洸촭쉞污긪츽䈽㩾⪥噭쉡奌丮妩䴸䈫칾䡕啃樥⨤㟂㙅睘坱个습嗂㑡쵾䕈㦵䮡廂㜶䭡⭺</w:t>
      </w:r>
      <w:r>
        <w:rPr/>
        <w:t>ꕲ</w:t>
      </w:r>
      <w:r>
        <w:rPr/>
        <w:t>懂쉑汊⹶䷂슱䅾쵘䙣摓穎쉗ꅏ쉖</w:t>
      </w:r>
      <w:r>
        <w:rPr/>
        <w:t>ⵑ</w:t>
      </w:r>
      <w:r>
        <w:rPr/>
        <w:t>榵뼬櫂幌㍮儦쏍⵫䁪捖⏍㘽偀⭈♣㵡쉕橳ꇂ꥖</w:t>
      </w:r>
      <w:r>
        <w:rPr/>
        <w:t>Ⱞ</w:t>
      </w:r>
      <w:r>
        <w:rPr/>
        <w:t>椩䆻汖硈䕣琦燂珍丽㙮㝍쉆䝋㒿츰䵁嘫琭⬹⶿す汳珂癸쉗⨫爴뮘슘ꍆ㜷兾쉮䨲숴凃녢㊿㥾玣♞挫䥞쌹塊戨쉩申⭭杆㈬穮挰娯</w:t>
      </w:r>
      <w:r>
        <w:rPr/>
        <w:t>Ⱓ</w:t>
      </w:r>
      <w:r>
        <w:rPr/>
        <w:t>䥏剉䪵機㚻䅞쉉冬剺根幟Ⓜ〹毂圴䁋ꏂ痂㉒㐳뗂㭙땾땢ㄵ⹪斬奊㑏</w:t>
      </w:r>
      <w:r>
        <w:rPr/>
        <w:t>꧂</w:t>
      </w:r>
      <w:r>
        <w:rPr/>
        <w:t>숳쉇ꌱ轔䲏</w:t>
      </w:r>
      <w:r>
        <w:rPr/>
        <w:t>⡔</w:t>
      </w:r>
      <w:r>
        <w:rPr/>
        <w:t>䁣쉍才쉲㈭싎ㄤ䜺扱䡲燂樽椪穯</w:t>
      </w:r>
      <w:r>
        <w:rPr/>
        <w:t>ꤰ</w:t>
      </w:r>
      <w:r>
        <w:rPr/>
        <w:t>ⱡ</w:t>
      </w:r>
      <w:r>
        <w:rPr/>
        <w:t>劘䉞俎凃燂꥖걈庡䚻⩏䭷⽯冏梮䫂敏扲幅⼨〶싂偔究睳䛂녖洯浥單忂忍숶烂䈺砭灇曎㙣⎻쉬䨩딤⫂묫涩杁顲</w:t>
      </w:r>
      <w:r>
        <w:rPr/>
        <w:t>ⱕ</w:t>
      </w:r>
      <w:r>
        <w:rPr/>
        <w:t>㘳㙋潣⩤㑕煟⚥숹䍱⨣⽶쉮煦沿넸꥗뽯䢣쉍攳걂</w:t>
      </w:r>
      <w:r>
        <w:rPr/>
        <w:t>ꤹ</w:t>
      </w:r>
      <w:r>
        <w:rPr/>
        <w:t>硂쉇</w:t>
      </w:r>
      <w:r>
        <w:rPr/>
        <w:t>ⴺ</w:t>
      </w:r>
      <w:r>
        <w:rPr/>
        <w:t>欩穸쌮䷂獃ꄵ䅫ち슮祵䎘칱쉰剮녺㉃䍨㨻䨮硑确晕䟂䭹䧂㬮祩卌彄朽뭥뽥盂⨬才쉪┴䞩䥰汬䵒䎡牪ꅤ싂佅敁剠洰⮬㡋㙈浐슣㕾吺桐䬥쎻䚩╦䭧潧⥡晔颩⭇临㙕⍨㙘奬揃㝆犩憩䭗捗吽췂ꅳ轤슬뾻</w:t>
      </w:r>
      <w:r>
        <w:rPr/>
        <w:t>ꔰ</w:t>
      </w:r>
      <w:r>
        <w:rPr/>
        <w:t>뽣⌴煤걠㕯녑</w:t>
      </w:r>
      <w:r>
        <w:rPr/>
        <w:t>ꤹ</w:t>
      </w:r>
      <w:r>
        <w:rPr/>
        <w:t>쉭⩮䐶㦬㍳橦䝈숺䀫㩰⥖䭋䝓撩㟂㥑숪獔稥慙ꥹ忂뗂匫㒥⼯焺歨⽠䡪檩쉦灗ꏂ㏂毂䐲䢱愪弤浨┨쵺츲壂쉃砮塪汾噩⸮暣枿쉞⪱㑾偊䷂庡恥未妻乊楞㝊숻</w:t>
      </w:r>
      <w:r>
        <w:rPr/>
        <w:t>ⱴ</w:t>
      </w:r>
      <w:r>
        <w:rPr/>
        <w:t>⺥恾쉾쉤漸壂壂〻숷係敤숮䵃繬瑓睵쉗㩒</w:t>
      </w:r>
      <w:r>
        <w:rPr/>
        <w:t>ꤰ</w:t>
      </w:r>
      <w:r>
        <w:rPr/>
        <w:t>柃⥢摅싂番쉘⤯쌳䕊</w:t>
      </w:r>
      <w:r>
        <w:rPr/>
        <w:t>ⲡ</w:t>
      </w:r>
      <w:r>
        <w:rPr/>
        <w:t>歉㕷䁅䦩슱䭦汌㮻橮埂쉢</w:t>
      </w:r>
      <w:r>
        <w:rPr/>
        <w:t>⠳</w:t>
      </w:r>
      <w:r>
        <w:rPr/>
        <w:t>弽慩㬯껍숷恕껎梣儊睯塴劣</w:t>
      </w:r>
      <w:r>
        <w:rPr/>
        <w:t>ꦡ</w:t>
      </w:r>
      <w:r>
        <w:rPr/>
        <w:t>䒥扪噃⩥橫㦩쉹卞福䭡⸰쵖繷磂椥呉䌴쵺쉬攮呌</w:t>
      </w:r>
      <w:r>
        <w:rPr/>
        <w:t>ⲿ</w:t>
      </w:r>
      <w:r>
        <w:rPr/>
        <w:t>쉕㕃墵瑬㘪汍㔪恥曂婵㜥瞮</w:t>
      </w:r>
      <w:r>
        <w:rPr/>
        <w:t>ꕑ</w:t>
      </w:r>
      <w:r>
        <w:rPr/>
        <w:t>碥⎻壂埂쌪䉌㕣㎩湥☴슿氪朳긪疡楫汉穔쉃朱娦癵</w:t>
      </w:r>
      <w:r>
        <w:rPr/>
        <w:t>ⵡ</w:t>
      </w:r>
      <w:r>
        <w:rPr/>
        <w:t>敬췎슘㑶刪⑪⹇쉄䩠걎䬻</w:t>
      </w:r>
      <w:r>
        <w:rPr/>
        <w:t>⡔</w:t>
      </w:r>
      <w:r>
        <w:rPr/>
        <w:t>䤪奚싂䁷敀㙾䎬</w:t>
      </w:r>
      <w:r>
        <w:rPr/>
        <w:t>⡐</w:t>
      </w:r>
      <w:r>
        <w:rPr/>
        <w:t>녾坎硦咘狂牡숳ꅙ涱㩥浚頸婮䜰咬噏㎏䩂㭓堭䟂⺘</w:t>
      </w:r>
      <w:r>
        <w:rPr/>
        <w:t>ⲱ</w:t>
      </w:r>
      <w:r>
        <w:rPr/>
        <w:t>뗎瀣떡颩柂䊵咥긵奡⥯녶癊䱰쉒쉱顀恦␲繑⍷䵍숰猰猰▬㴨쉡慖䵳㊮</w:t>
      </w:r>
      <w:r>
        <w:rPr/>
        <w:t>ꕕ♏</w:t>
      </w:r>
      <w:r>
        <w:rPr/>
        <w:t>㙯깉牎䘦</w:t>
      </w:r>
      <w:r>
        <w:rPr/>
        <w:t>⡊</w:t>
      </w:r>
      <w:r>
        <w:rPr/>
        <w:t>䍺飂汗捋䪮⮿が㑯☭촺睅</w:t>
      </w:r>
      <w:r>
        <w:rPr/>
        <w:t>ꖥ</w:t>
      </w:r>
      <w:r>
        <w:rPr/>
        <w:t>㠨頺⍺䍮殩淍녾䙠户悮秂싎䡠佰䫂</w:t>
      </w:r>
      <w:r>
        <w:rPr/>
        <w:t>ꥅ</w:t>
      </w:r>
      <w:r>
        <w:rPr/>
        <w:t>싂噮䙌뽁싃捆畴</w:t>
      </w:r>
      <w:r>
        <w:rPr/>
        <w:t>ꥒ</w:t>
      </w:r>
      <w:r>
        <w:rPr/>
        <w:t>䅓뇂喥㝙썄猳唺䜤夰녫⍾㏂伲偳쉖⍩奊츱㈳⍲</w:t>
      </w:r>
      <w:r>
        <w:rPr/>
        <w:t>꧂</w:t>
      </w:r>
      <w:r>
        <w:rPr/>
        <w:t>佨㥺갫쉾습刮뗂䲏帥刴软兺㯂䙃樰䞩槂뭕戣㑯쉢ꅏ⩂穧Ⓜ傮㴻</w:t>
      </w:r>
      <w:r>
        <w:rPr/>
        <w:t>⡸</w:t>
      </w:r>
      <w:r>
        <w:rPr/>
        <w:t>䁯⪿坲⑱恷ꄲ䲩䍖쉠</w:t>
      </w:r>
      <w:r>
        <w:rPr/>
        <w:t>ꦡ</w:t>
      </w:r>
      <w:r>
        <w:rPr/>
        <w:t>永旍㯂숻ㅁ䥳櫂쉭溡⺡攲㡊塶䥣㎻繟숹橃䌲迂坞穏</w:t>
      </w:r>
      <w:r>
        <w:rPr/>
        <w:t>ⱄ</w:t>
      </w:r>
      <w:r>
        <w:rPr/>
        <w:t>归숮撣䜶숯欽㚵싂</w:t>
      </w:r>
      <w:r>
        <w:rPr/>
        <w:t>ꦵ</w:t>
      </w:r>
      <w:r>
        <w:rPr/>
        <w:t>汙숷歍䃂⑟朲쉧쉡涘䵞敧僂煶睓憬숭ㅌ♑彆쵄걇㮡⩦橇뮡祌䯂ꅾ額Ⓜ摖卦之쵹</w:t>
      </w:r>
      <w:r>
        <w:rPr/>
        <w:t>ⰲ</w:t>
      </w:r>
      <w:r>
        <w:rPr/>
        <w:t>撥畖䵴䵭窩湶轏䭃恈숽乳䏂㵏搦䯂䜵係橬㕇掏㵓</w:t>
      </w:r>
      <w:r>
        <w:rPr/>
        <w:t>Ɫ</w:t>
      </w:r>
      <w:r>
        <w:rPr/>
        <w:t>瞥싂쉏쵲砤쉷傩㈵〈㘳帮⪘栣㎣㛎楴㝬捑戰⮮垘슣</w:t>
      </w:r>
      <w:r>
        <w:rPr/>
        <w:t>⢬</w:t>
      </w:r>
      <w:r>
        <w:rPr/>
        <w:t>砵睵彙䍅总㨽潞櫂䇂䥫⩹欴眽⩤쉋顯洶繤㫂䅹硤</w:t>
      </w:r>
      <w:r>
        <w:rPr/>
        <w:t>ⰶ</w:t>
      </w:r>
      <w:r>
        <w:rPr/>
        <w:t>뽖穴㴥䘭砱쉓睉囎㛎ꇍ橬眪㡾轄其祭숹</w:t>
      </w:r>
      <w:r>
        <w:rPr/>
        <w:t>ꔽ</w:t>
      </w:r>
      <w:r>
        <w:rPr/>
        <w:t>轴⥭㦏㝶急䁎迂캻嗂㥥썣</w:t>
      </w:r>
      <w:r>
        <w:rPr/>
        <w:t>ꕓ╡</w:t>
      </w:r>
      <w:r>
        <w:rPr/>
        <w:t>息㥎偣</w:t>
      </w:r>
      <w:r>
        <w:rPr/>
        <w:t>ꥐ</w:t>
      </w:r>
      <w:r>
        <w:rPr/>
        <w:t>ꄪ惂煅칱깊爽儦浲剡灁䜴</w:t>
      </w:r>
      <w:r>
        <w:rPr/>
        <w:t>ꥂ</w:t>
      </w:r>
      <w:r>
        <w:rPr/>
        <w:t>䩯䒘쉍圸䩞浭眮琣欩則顱㙱䁚杰쉒䅠澩瓂ꥩ扟㙱</w:t>
      </w:r>
      <w:r>
        <w:rPr/>
        <w:t>ꦡ</w:t>
      </w:r>
      <w:r>
        <w:rPr/>
        <w:t>싂㞘쉥恰㘰뽥煦ㄨ깦䤲쉅橂坯</w:t>
      </w:r>
      <w:r>
        <w:rPr/>
        <w:t>⡣</w:t>
      </w:r>
      <w:r>
        <w:rPr/>
        <w:t>䁴慸呟桴ば欴䨬柂兀ꏂ䇂婁ꥳ뼺㴮㪡癫䑷䕍䈬䖱쌷뽂湸</w:t>
      </w:r>
      <w:r>
        <w:rPr/>
        <w:t>ꕙ</w:t>
      </w:r>
      <w:r>
        <w:rPr/>
        <w:t>䁳⩊烂뾥啧琱㤲偮⍁䤸溿乂㥺扦</w:t>
      </w:r>
      <w:r>
        <w:rPr/>
        <w:t>ꔵ</w:t>
      </w:r>
      <w:r>
        <w:rPr/>
        <w:t>쉍樵</w:t>
      </w:r>
      <w:r>
        <w:rPr/>
        <w:t>ꦘ</w:t>
      </w:r>
      <w:r>
        <w:rPr/>
        <w:t>ꅢꅉ쉅䁞浄破癭噵匫</w:t>
      </w:r>
      <w:r>
        <w:rPr/>
        <w:t>ꕄ</w:t>
      </w:r>
      <w:r>
        <w:rPr/>
        <w:t>咱╴쉉♆㈊弸䝆昲䵤쉕쉓⑩縵㡠</w:t>
      </w:r>
      <w:r>
        <w:rPr/>
        <w:t>ⴹ</w:t>
      </w:r>
      <w:r>
        <w:rPr/>
        <w:t>挫쉭</w:t>
      </w:r>
      <w:r>
        <w:rPr/>
        <w:t>꧂ꕇ</w:t>
      </w:r>
      <w:r>
        <w:rPr/>
        <w:t>凂④浭꥞</w:t>
      </w:r>
      <w:r>
        <w:rPr/>
        <w:t>ꤳ</w:t>
      </w:r>
      <w:r>
        <w:rPr/>
        <w:t>橘慤싂潶ァ捀拂숬싂穨䙾幙쉖窬쉓㞮䉱숥樹烎떮䩈淂辻㛂題쉳␭䉵窻</w:t>
      </w:r>
      <w:r>
        <w:rPr/>
        <w:t>⣂</w:t>
      </w:r>
      <w:r>
        <w:rPr/>
        <w:t>轟⍠㴻楕㦥쉉촫呬梡숪婊㯂䅄浕♋쉔飂숤⨫䭉呂块〲</w:t>
      </w:r>
      <w:r>
        <w:rPr/>
        <w:t>ꕃ</w:t>
      </w:r>
      <w:r>
        <w:rPr/>
        <w:t>䁗┦噫꥘䐴㡣恨쉟攤㍶摯佑杲☷쉟硗㭸쉬뇃歪숸䙟</w:t>
      </w:r>
      <w:r>
        <w:rPr/>
        <w:t>ꗂ</w:t>
      </w:r>
      <w:r>
        <w:rPr/>
        <w:t>㥊怭繅⧂橗爪ꅷ싂䵀佟슩偷⿂䅅捚㕩弻焣福䆏栯坉䛂䕐䐲啔㜤携獕埂洣呭戯갸ꥡ熩䌹䘱⹄⩎쉏慲䏂⍮㝞⑦攳圭䩄칊⍮ㅅ楷</w:t>
      </w:r>
      <w:r>
        <w:rPr/>
        <w:t>ⱡ⚣</w:t>
      </w:r>
      <w:r>
        <w:rPr/>
        <w:t>⽭浐䥨珎㕐頰칒뼭ꅖ㬸掬枻⹦焪橲⹯祾ꇂ䑤䑖숥根塯昬쉚䤪⚮㖿</w:t>
      </w:r>
      <w:r>
        <w:rPr/>
        <w:t>ꕇ⨦</w:t>
      </w:r>
      <w:r>
        <w:rPr/>
        <w:t>敤쉣㔺匣桡⩁䡴係컂埍呧煴㕏磂徏䏂卵債㯂彉⵬扚싂䝊湤滂咏椳䉦딦痂䝺獌汍䩡昶㪱䩋噁숪칋熩㵩㥹佅썰摧긽㭴歐㉦繟獉垡䨬ㅔ制妥☦㔺㠱没슻祍啤确䕲ꍸ熩㵱썞</w:t>
      </w:r>
      <w:r>
        <w:rPr/>
        <w:t>⡎</w:t>
      </w:r>
      <w:r>
        <w:rPr/>
        <w:t>쉧樭㘶扅ꍁ㐬呦걕㠻潦颱㷂㖱溣櫃⍄捘⽬槂䙡䩇慭䡤摆㔸䉕橍瘻硬숬슣怬矂潑倱櫂껂䢥┵쉖祲數敭쉒㔽瑘歷㕞녔毂㗂슥</w:t>
      </w:r>
      <w:r>
        <w:rPr/>
        <w:t>⠶</w:t>
      </w:r>
      <w:r>
        <w:rPr/>
        <w:t>敞⭥瑑佾㈫⩧뭕楀⿂势慶䙁乢⥞⌦睴䗂쉑</w:t>
      </w:r>
      <w:r>
        <w:rPr/>
        <w:t>ⶏ</w:t>
      </w:r>
      <w:r>
        <w:rPr/>
        <w:t>捇녑칷䕰⑨⫃杯⩾䩣徣セ⩦砷含獮硺楏灴匪儮⸩ꥮ恘䯂堮暵曂⨹</w:t>
      </w:r>
      <w:r>
        <w:rPr/>
        <w:t>ꔤ</w:t>
      </w:r>
      <w:r>
        <w:rPr/>
        <w:t>쉸套쉥欻湱偮⪵卢灒䅇碿僂澬拎硴싂䉏湯⭧</w:t>
      </w:r>
      <w:r>
        <w:rPr/>
        <w:t>⠭</w:t>
      </w:r>
      <w:r>
        <w:rPr/>
        <w:t>樻辩슱㏂捗췂</w:t>
      </w:r>
      <w:r>
        <w:rPr/>
        <w:t>⡠</w:t>
      </w:r>
      <w:r>
        <w:rPr/>
        <w:t>纏⍐걑㉞愯⦻冮쉧췂䵊뭰皱⍞⹏哎츳칊喏穒愵媩咵煹㉉ヂ兣</w:t>
      </w:r>
      <w:r>
        <w:rPr/>
        <w:t>ⵍ</w:t>
      </w:r>
      <w:r>
        <w:rPr/>
        <w:t>打㉱㥃㉎䒥昦싂〸ꅫ䳂</w:t>
      </w:r>
      <w:r>
        <w:rPr/>
        <w:t>ꔷꤩ</w:t>
      </w:r>
      <w:r>
        <w:rPr/>
        <w:t>浃㵕壂㨩</w:t>
      </w:r>
      <w:r>
        <w:rPr/>
        <w:t>ⵆ</w:t>
      </w:r>
      <w:r>
        <w:rPr/>
        <w:t>瞱䙠䘲噏㕋⭃嗂뼮煲쵭</w:t>
      </w:r>
      <w:r>
        <w:rPr/>
        <w:t>⡡</w:t>
      </w:r>
      <w:r>
        <w:rPr/>
        <w:t>캏て숺䞩桕恱䥘쌺⥁㌩砪顩⽙컂긦␨쉧慄</w:t>
      </w:r>
      <w:r>
        <w:rPr/>
        <w:t>ꥍ</w:t>
      </w:r>
      <w:r>
        <w:rPr/>
        <w:t>ⱀ⪩</w:t>
      </w:r>
      <w:r>
        <w:rPr/>
        <w:t>ㅵ䳂㔮땷占䝔輤琪䬴㜷夽䝙碱氳쉷泂桊⒩绂⪮뮬䡆婸匲の㬪殱祀㓂憮</w:t>
      </w:r>
      <w:r>
        <w:rPr/>
        <w:t>⡶</w:t>
      </w:r>
      <w:r>
        <w:rPr/>
        <w:t>㊻儤⻂仂⻂睤澿䇂</w:t>
      </w:r>
      <w:r>
        <w:rPr/>
        <w:t>ⲿ</w:t>
      </w:r>
      <w:r>
        <w:rPr/>
        <w:t>싎䴥</w:t>
      </w:r>
      <w:r>
        <w:rPr/>
        <w:t>ꤪꦥ</w:t>
      </w:r>
      <w:r>
        <w:rPr/>
        <w:t>걯飂숸쉠欽怫㩮偋奟上㨨숸䩫䁟㠹燂桩⦘쵰娰䅪恢</w:t>
      </w:r>
      <w:r>
        <w:rPr/>
        <w:t>ⵤ</w:t>
      </w:r>
      <w:r>
        <w:rPr/>
        <w:t>䊣숺轫숪慬瞘歸愤橦湌ꎮ剀㉣쉳顁</w:t>
      </w:r>
      <w:r>
        <w:rPr/>
        <w:t>⡺</w:t>
      </w:r>
      <w:r>
        <w:rPr/>
        <w:t>ꅁ轪䴴쉣碮忂啅媡♠㞬囂㙯싂쉀橵匯숺⥨澏效䥎딶뾘値䑤䉍琲㮣欹㛂⎵㑾癖䋎⵴䕣挭㡪㡘灬뭰⹃</w:t>
      </w:r>
      <w:r>
        <w:rPr/>
        <w:t>ⵄ</w:t>
      </w:r>
      <w:r>
        <w:rPr/>
        <w:t>券攣佡戥䁌坙싂燂〉</w:t>
      </w:r>
      <w:r>
        <w:rPr/>
        <w:t>ꦵ</w:t>
      </w:r>
      <w:r>
        <w:rPr/>
        <w:t>剭䖿㝯㙞晈示⵪何獐剅㈶썙䝀䩘㕰칸䬷捙㧃呉垣䭔츦⍂쉈䦥⥈撩㊏圴쉯㠱捡婐夺噖쌥浺</w:t>
      </w:r>
      <w:r>
        <w:rPr/>
        <w:t>ⶩ</w:t>
      </w:r>
      <w:r>
        <w:rPr/>
        <w:t>䢿쉡珂⍀橨接䌰㘫摭╂㢩䫂뼲쉶ㅔ瓂氪㩺⿃燍㒩䴭⸪숣滂䩏灥㔺䂘扑轩橔わ쵠晩顭뽉丵嘬⽁䭌쉭⩨礮奡</w:t>
      </w:r>
      <w:r>
        <w:rPr/>
        <w:t>ⱪ</w:t>
      </w:r>
      <w:r>
        <w:rPr/>
        <w:t>츬⯃</w:t>
      </w:r>
      <w:r>
        <w:rPr/>
        <w:t>ꥇ</w:t>
      </w:r>
      <w:r>
        <w:rPr/>
        <w:t>爤⯂숯琨恌⩔⻂카뼭뽅琳쉷砸䮮㎩쵭娣幤칶旂ꍙ</w:t>
      </w:r>
      <w:r>
        <w:rPr/>
        <w:t>ⴷ</w:t>
      </w:r>
      <w:r>
        <w:rPr/>
        <w:t>懎숻輳慪挪싂癩嘣嫂盂⩭쉤瑧</w:t>
      </w:r>
      <w:r>
        <w:rPr/>
        <w:t>ꕭ</w:t>
      </w:r>
      <w:r>
        <w:rPr/>
        <w:t>吹攺楊녡</w:t>
      </w:r>
      <w:r>
        <w:rPr/>
        <w:t>ꦩ</w:t>
      </w:r>
      <w:r>
        <w:rPr/>
        <w:t>ㅐ㕳⩓⼻⍃灬歔渽橠쵈</w:t>
      </w:r>
      <w:r>
        <w:rPr/>
        <w:t>⢿</w:t>
      </w:r>
      <w:r>
        <w:rPr/>
        <w:t>彣夷淍獲ㄤ懂쉁牍</w:t>
      </w:r>
      <w:r>
        <w:rPr/>
        <w:t>⡷</w:t>
      </w:r>
      <w:r>
        <w:rPr/>
        <w:t>ㅤ爦㍹晈庻獷䣂慌吷䲱쉢䵕眹挹嚘㴬恄势㡃埂넻幒ꥺ㝎煗捓䣂⍎⸳塀憿兴㦩쌯뼲ꏂ硨壃嚻献水湴慔쵹㟂뭵</w:t>
      </w:r>
      <w:r>
        <w:rPr/>
        <w:t>ꥅ</w:t>
      </w:r>
      <w:r>
        <w:rPr/>
        <w:t>勂뽦繾心凂佳㭓媏㙤愱㦡㣃洱쉪䧂游⍪去쎥걱㍩</w:t>
      </w:r>
      <w:r>
        <w:rPr/>
        <w:t>Ⱶ</w:t>
      </w:r>
      <w:r>
        <w:rPr/>
        <w:t>쉇獒㝸塴㘲怤㗂䡨㡐坯廂쉥㟂牥顅쉶戵숦⽴埂塨㴶樦㬦䨶⮮ひ湘但㨤쉧㐲쉲썸㭪畣彭䦮䝂숬熏ꍎ㉉칪䫂䁓䣂獚숹⒩套硰冻䃍敵⩓咥輸䃂쉒㥥䁩</w:t>
      </w:r>
      <w:r>
        <w:rPr/>
        <w:t>ⵎ</w:t>
      </w:r>
      <w:r>
        <w:rPr/>
        <w:t>㵇䣂㈨㭦쉨䌪癒</w:t>
      </w:r>
      <w:r>
        <w:rPr/>
        <w:t>ⱏ⚵▮</w:t>
      </w:r>
      <w:r>
        <w:rPr/>
        <w:t>䤭沿䥪⌯呏扎奴渺쉊</w:t>
      </w:r>
      <w:r>
        <w:rPr/>
        <w:t>Ⱖ</w:t>
      </w:r>
      <w:r>
        <w:rPr/>
        <w:t>窱쉃㑠㵳盂䌣뼲믂牗勃ꥫ㢏㗍佔淂氶쉚䩌歡☭楩딴⥔숵칳슬㜲乆矂煋歓擂啂䝹偟拍勃걓咩瑹갯櫍䅱壂瘦䏍祚숣䴬卓擂䁸⥅⽢㵲㵭슘哂彠牞䘻깦㠥⩀쉪싍ㅀ⍃漴䀬澩瑎㡴瘩揂쵡ㅮ瑴渺䱯㕍橙佺㡂䗂ㄸㄭ㭟䗃</w:t>
      </w:r>
      <w:r>
        <w:rPr/>
        <w:t>ⶮ</w:t>
      </w:r>
      <w:r>
        <w:rPr/>
        <w:t>슘䬳</w:t>
      </w:r>
      <w:r>
        <w:rPr/>
        <w:t>ꕊ┴</w:t>
      </w:r>
      <w:r>
        <w:rPr/>
        <w:t>뿃捣㫃䥄飂縪堭썁⥡硕穪盂쵾囂湷⸪䉺嚱ꎻ</w:t>
      </w:r>
      <w:r>
        <w:rPr/>
        <w:t>⡬</w:t>
      </w:r>
      <w:r>
        <w:rPr/>
        <w:t>斻썓牚</w:t>
      </w:r>
      <w:r>
        <w:rPr/>
        <w:t>ꕾ</w:t>
      </w:r>
      <w:r>
        <w:rPr/>
        <w:t>칍䅩⌫稸瀤딸焣轖儽塬숊摋㙺꺏晳뽆哃厩煹싂㑆㝀㑄帶爵倪㦩⩏⩞捐충睫㞏␷䑃⑊녦㛂坒瑓㵮㍧摐瀥嚩㗂걲칬庿</w:t>
      </w:r>
      <w:r>
        <w:rPr/>
        <w:t>ⲩ</w:t>
      </w:r>
      <w:r>
        <w:rPr/>
        <w:t>䭩⽹䱸恃琪␳</w:t>
      </w:r>
      <w:r>
        <w:rPr/>
        <w:t>ꔫ</w:t>
      </w:r>
      <w:r>
        <w:rPr/>
        <w:t>㯂㍌녯㍐⽕ꌤ縰뭓溱敃掱쉃ぬ凂拃潞곍쉲쉕넺숦礷㟂</w:t>
      </w:r>
      <w:r>
        <w:rPr/>
        <w:t>⣃⌶</w:t>
      </w:r>
      <w:r>
        <w:rPr/>
        <w:t>ꥁ</w:t>
      </w:r>
      <w:r>
        <w:rPr/>
        <w:t>ぱ楊係⬦쉓㍟㇍瑗㡌牴犿⵷哂싂唬硇㤰縻恫땈껂쉈琳⪘洩㵫仂睸⹉縸幧昫㧂촣瘺䥑琦⼨䏎僂쎏</w:t>
      </w:r>
      <w:r>
        <w:rPr/>
        <w:t>ꤲⷂ</w:t>
      </w:r>
      <w:r>
        <w:rPr/>
        <w:t>嘳⹨䀫ꍲ</w:t>
      </w:r>
      <w:r>
        <w:rPr/>
        <w:t>ꦵ</w:t>
      </w:r>
      <w:r>
        <w:rPr/>
        <w:t>ꄬ슿䦿⩖⩙暣瑬桇玡堺㷂瑓숮ꅡ숹漭輵橾춏堤瑧檱䭈㔶쉤</w:t>
      </w:r>
      <w:r>
        <w:rPr/>
        <w:t>ꕦ</w:t>
      </w:r>
      <w:r>
        <w:rPr/>
        <w:t>뾿欦䙪硷彬睞硩䄺奖器喬⺱ꥴ┬쵴숫梡槎놏쉍⑦쉸</w:t>
      </w:r>
      <w:r>
        <w:rPr/>
        <w:t>ⵙ</w:t>
      </w:r>
      <w:r>
        <w:rPr/>
        <w:t>춏䔺</w:t>
      </w:r>
      <w:r>
        <w:rPr/>
        <w:t>ⵁ</w:t>
      </w:r>
      <w:r>
        <w:rPr/>
        <w:t>顮南㭟奯䌥梘䩩㉱ꍑ숪㵆嘪떘迂顇晋畟斻䃂䝂╢㷂總咡숻㍰㊿⽅恮</w:t>
      </w:r>
      <w:r>
        <w:rPr/>
        <w:t>ꔵ</w:t>
      </w:r>
      <w:r>
        <w:rPr/>
        <w:t>杔吪㠶㨱䍆浟䆥桷摠⑋汇繁乫爭愫顷䵃収頵䱇숺姂扲攨뿂未깨䚬뽷彴䍚项昫呮䉁ꍠ녯汫硘刬䛂쌰櫍䋂⍈䱗녈긩捰䠵兂䅹樵썖乣癌䮵㑅卥⌭繆䰰べ䘤싂㡁㕗ㅪ位쉳㋂쉖</w:t>
      </w:r>
      <w:r>
        <w:rPr/>
        <w:t>ⷂ</w:t>
      </w:r>
      <w:r>
        <w:rPr/>
        <w:t>䅢矂䋂汳捫䕭兄㭏䰫숪払㵤</w:t>
      </w:r>
      <w:r>
        <w:rPr/>
        <w:t>ⷂ</w:t>
      </w:r>
      <w:r>
        <w:rPr/>
        <w:t>哂⍈㝫㐲촵桂怩♚쉀嫂妘ꅳ睋쉡싂顎敊嚡兩</w:t>
      </w:r>
      <w:r>
        <w:rPr/>
        <w:t>ꥇ</w:t>
      </w:r>
      <w:r>
        <w:rPr/>
        <w:t>捷䙥㕂捣杈뽮썴ꅉ䀶칥ꅖ칭玘おㆩꇂ쉔䡦呔牭䀪♫㝧걈繦ㅢ䵙摚㜸頪棂拂⍅恥䩀䳂慱噦均偆⹤䋂〉㭩♤쉣娥劥䞩뽭刯㇂걲건穀攩⪏嚬奞뗎煃煬椯杹䤬␶轅姂炮ꅥ㞱㔥㭗숺쉦묳㴷冘䍌ꥹ地ꍪ砩畠扏䡶敷ꆣ</w:t>
      </w:r>
      <w:r>
        <w:rPr/>
        <w:t>ꕕ</w:t>
      </w:r>
      <w:r>
        <w:rPr/>
        <w:t>伣単欽⬥ꌵ䆮憵㉙唽츨䴵澱쉭敧姂卍ね杖佚싂敡咩썶녟╭㜳帤쉈步睇嘻䉾䩹绂䟂ㅦ</w:t>
      </w:r>
      <w:r>
        <w:rPr/>
        <w:t>ⱡ</w:t>
      </w:r>
      <w:r>
        <w:rPr/>
        <w:t>ꌲ畗玻攦ꅔ轳쌪憩輱塇ꥯ眣呙䋂</w:t>
      </w:r>
      <w:r>
        <w:rPr/>
        <w:t>⠪⡾╇</w:t>
      </w:r>
      <w:r>
        <w:rPr/>
        <w:t>쉡橬걲瘹䅍䪱榱䙑幩㉙┪㭐숩掬싂⥂傡⑖磂㕪䴲䄸橀朳䵢湾刨ㅴ☻슩㠫炮倻灃妡墡势싃걭䯂깟뭌倹넫䟂쏂⵨恘劬洪彌⩱疘樬㴪ꄪ␪迂噙⑸숊朷䝎싂あ汞쉵楣䅱䕴䑑辘䝪㩐娳祳䑉</w:t>
      </w:r>
      <w:r>
        <w:rPr/>
        <w:t>⡅</w:t>
      </w:r>
      <w:r>
        <w:rPr/>
        <w:t>걾곂啄疬祟땣ㆡ䟂ヂ唽ㄱꅴ⌤슮攵爣䫂䍥䐱</w:t>
      </w:r>
      <w:r>
        <w:rPr/>
        <w:t>ꦩ</w:t>
      </w:r>
      <w:r>
        <w:rPr/>
        <w:t>㕐슻⩵ꥳ䥈숣弱珃쵢④㨹ぴ䈯䉤䘤ꥹ칖歳扂焰㜱㨴搭挪爳㏂秂摀썁乸娴彄ꅧ䉋칏琫숫䵌楺곂⸸癰杒悡汫</w:t>
      </w:r>
      <w:r>
        <w:rPr/>
        <w:t>Ȿ</w:t>
      </w:r>
      <w:r>
        <w:rPr/>
        <w:t>窵⦮녷爺参녃츪撩榥ꎿ敘䓍䕁恅矂啅䀦ꅫ䂬沩</w:t>
      </w:r>
      <w:r>
        <w:rPr/>
        <w:t>⠴⡬Ⱝ</w:t>
      </w:r>
      <w:r>
        <w:rPr/>
        <w:t>轓䁺湎癳佗敫ㅓ昬䜪楰ヂ㇂☶帴熥亏䑪쉰㟂绂칰熣㐴ꏂ㛍㝔녾䛂歟噺垥䥧䈱╷쵯痂灄含싂歵䁋녲呠쉃⵲</w:t>
      </w:r>
      <w:r>
        <w:rPr/>
        <w:t>꤭</w:t>
      </w:r>
      <w:r>
        <w:rPr/>
        <w:t>乸䝯憻㝤纘쵢氶䈪䉶䉌녲㥱杂䍮庩</w:t>
      </w:r>
      <w:r>
        <w:rPr/>
        <w:t>ⱥ</w:t>
      </w:r>
      <w:r>
        <w:rPr/>
        <w:t>燂呸䨱湾☭恰璩浠斡⽯쏂恉깸兏沱묫길呫䋂睂㙑啷乆䱣婲沿媬轈</w:t>
      </w:r>
      <w:r>
        <w:rPr/>
        <w:t>ꖱ</w:t>
      </w:r>
      <w:r>
        <w:rPr/>
        <w:t>灒沘䭭쉍딱潄㪬컎ㅸ⹎겵숳⾵橞칲뇂쉂⸬䅊䄶轈㤨頦Ⓜ䑭楩憥慾쉨숱䭅⹴獐櫂繌⥔슬ㄫ漣㏃㷂쉑唨漳砹桓㥤⬺浪㙎乒䋂묻渻╈</w:t>
      </w:r>
      <w:r>
        <w:rPr/>
        <w:t>꧂</w:t>
      </w:r>
      <w:r>
        <w:rPr/>
        <w:t>䕈洲䧎</w:t>
      </w:r>
      <w:r>
        <w:rPr/>
        <w:t>ꗍ</w:t>
      </w:r>
      <w:r>
        <w:rPr/>
        <w:t>纣渲睘着楥䈺畄♴䍨䙎䰲䢱䅲片䵬䱈升ꥺ㉁渰㊩乘㕬╊╧〮딣垬瑰卩䈪㩟獓傿滂쉁嚥瀮獦䳂捷啙搱⍡えꅟ쵃献䕋⸺埂呈繌濂ꄽ夹瞩と偢㩄䙣湐</w:t>
      </w:r>
      <w:r>
        <w:rPr/>
        <w:t>ꔻ</w:t>
      </w:r>
      <w:r>
        <w:rPr/>
        <w:t>噹쉰㠮╂䖘䚡䅃係捯务㎡ꅙ싂婮ㅨ勂汹猯穆</w:t>
      </w:r>
      <w:r>
        <w:rPr/>
        <w:t>ⰴ</w:t>
      </w:r>
      <w:r>
        <w:rPr/>
        <w:t>助潃싂긨绂⩴슩案摔掩眱穩䁇⛂彈婹땡求</w:t>
      </w:r>
      <w:r>
        <w:rPr/>
        <w:t>⣃</w:t>
      </w:r>
      <w:r>
        <w:rPr/>
        <w:t>均䔩揂畸灧묨迂帴乊Ⓜ輭弻⬥뭧㴥⩵癊</w:t>
      </w:r>
      <w:r>
        <w:rPr/>
        <w:t>Ⲙ</w:t>
      </w:r>
      <w:r>
        <w:rPr/>
        <w:t>ꇂ぀䑠ㆩ浱╘촻쉔㩮</w:t>
      </w:r>
      <w:r>
        <w:rPr/>
        <w:t>ꖩ</w:t>
      </w:r>
      <w:r>
        <w:rPr/>
        <w:t>颩帶䰶䙊㵀䷎㭭뼻⩴땘䥥欷栳熮⍑♔晫呙乮垘䡬땎轃싍庵쉬떩쉇顖吥㝟剰塓뽂뭠뼸亱춱⍙쉹携焪뼳녮㠣</w:t>
      </w:r>
      <w:r>
        <w:rPr/>
        <w:t>⡪</w:t>
      </w:r>
      <w:r>
        <w:rPr/>
        <w:t>掻䘯灭僂䩟┯婔쉘厣䔦슣㍠ㄭㅚ㗂☭쉴㨹◎扥䭃</w:t>
      </w:r>
      <w:r>
        <w:rPr/>
        <w:t>ⴰ</w:t>
      </w:r>
      <w:r>
        <w:rPr/>
        <w:t>ⱋ</w:t>
      </w:r>
      <w:r>
        <w:rPr/>
        <w:t>彐晵♈剨⽲묵喩迂㉌쉯ㄣ势秂帽扲⮥슣怷癙䝯歗㈻</w:t>
      </w:r>
      <w:r>
        <w:rPr/>
        <w:t>ⱬ</w:t>
      </w:r>
      <w:r>
        <w:rPr/>
        <w:t>晴</w:t>
      </w:r>
      <w:r>
        <w:rPr/>
        <w:t>ⰴ</w:t>
      </w:r>
      <w:r>
        <w:rPr/>
        <w:t>唴砮义⸤㵉⏂㈳쉶쉡桨敩⽄硦촻怷嫂걤秎刣㙂楢勂☰䷂瘯뮻偟㨳䙸㌤☊卌싂夦</w:t>
      </w:r>
      <w:r>
        <w:rPr/>
        <w:t>ꦣ</w:t>
      </w:r>
      <w:r>
        <w:rPr/>
        <w:t>桙⪣噮䯂町갸䅱顊䚱繳㇂숥繊곍㵸塏爬䢥皬⑯</w:t>
      </w:r>
      <w:r>
        <w:rPr/>
        <w:t>⡠</w:t>
      </w:r>
      <w:r>
        <w:rPr/>
        <w:t>塠䏂䙓轓㍫坔穡擂㵀깶깦璥⌵숥</w:t>
      </w:r>
      <w:r>
        <w:rPr/>
        <w:t>ⲱ</w:t>
      </w:r>
      <w:r>
        <w:rPr/>
        <w:t>䈮偎쉣喩礵禬揂㕠摪厥䙘걾剪㑫䟂地㦻䝳⼣䳂轸斵唫㐴飂䩞䍫䑴唺㝁種슣㭊⯂믂떥䀹⹦㙫䐬┹⽧㕭憱</w:t>
      </w:r>
      <w:r>
        <w:rPr/>
        <w:t>⡕</w:t>
      </w:r>
      <w:r>
        <w:rPr/>
        <w:t>晱轸偦⩍乀輨弣琻⩺眬⸭瑪惂숨</w:t>
      </w:r>
      <w:r>
        <w:rPr/>
        <w:t>ⱕ</w:t>
      </w:r>
      <w:r>
        <w:rPr/>
        <w:t>쉍ㅞꍍ쉉愯硇쉟甸䠴挬뗂扇칣䕫匹Ⓜ娤</w:t>
      </w:r>
      <w:r>
        <w:rPr/>
        <w:t>ꕟ</w:t>
      </w:r>
      <w:r>
        <w:rPr/>
        <w:t>焪桙䓂纵卌</w:t>
      </w:r>
      <w:r>
        <w:rPr/>
        <w:t>Ⱖ</w:t>
      </w:r>
      <w:r>
        <w:rPr/>
        <w:t>꥓</w:t>
      </w:r>
      <w:r>
        <w:rPr/>
        <w:t>ꥭ弶㘥⭣卟⍖䙍哂╚쉀ꌳ祥㙌㦬㙰⽡䫃쉢彊슿㶩婲勂⩕煣〶Ⓜ쉺㵸쉀쉃㔣繺⨰ꄸㄤ⹐⼱숦⬺䝯㠮쉴뼥ꅇ뼲쉂⦘曎䑗⩪倻攸䉠ꅎ彮剐쉂쵆⩉㢵澩溘睡䠭</w:t>
      </w:r>
      <w:r>
        <w:rPr/>
        <w:t>⡨</w:t>
      </w:r>
      <w:r>
        <w:rPr/>
        <w:t>穅</w:t>
      </w:r>
      <w:r>
        <w:rPr/>
        <w:t>ꦻ</w:t>
      </w:r>
      <w:r>
        <w:rPr/>
        <w:t>㌷渻䕪㑢獕乸段䉶灏䃂⩪뾥景䜥敬⵮⨨䜱⬭</w:t>
      </w:r>
      <w:r>
        <w:rPr/>
        <w:t>ⲩ</w:t>
      </w:r>
      <w:r>
        <w:rPr/>
        <w:t>伽㤽㩾</w:t>
      </w:r>
      <w:r>
        <w:rPr/>
        <w:t>⣍</w:t>
      </w:r>
      <w:r>
        <w:rPr/>
        <w:t>坓棂坅녣癫㕯⩾㠽숥瑾䈪浗氨眶楉</w:t>
      </w:r>
      <w:r>
        <w:rPr/>
        <w:t>ꥏ</w:t>
      </w:r>
      <w:r>
        <w:rPr/>
        <w:t>䚡义呄ヂ奺汆숮㘬冣畸䔳爷晄칧旎呣䬨卭쉎杄ꅷ甪嘮㑴㝓㍒䔲瑭ィꅮꍒ㑠匲䔮</w:t>
      </w:r>
      <w:r>
        <w:rPr/>
        <w:t>꤫</w:t>
      </w:r>
      <w:r>
        <w:rPr/>
        <w:t>숮湩⍈㈵뭯숪硗普ꍋ浯깚橡㛂悘쉴儮晧䚥⪩䣂썢佚抻䊡歾슘ꍟ䰻橊怯䵴⍦묬揎뗂㜹</w:t>
      </w:r>
      <w:r>
        <w:rPr/>
        <w:t>ⱬ</w:t>
      </w:r>
      <w:r>
        <w:rPr/>
        <w:t>㉑砨㵮媬〹吳⾡摴ꏂ쉒墡欥啖桞潄녑㘽㝙㫂刭慳桮昮슡䉵浯眽䩅復婓㡊䐤⬻╺佸⼬</w:t>
      </w:r>
      <w:r>
        <w:rPr/>
        <w:t>⡗ⰽ</w:t>
      </w:r>
      <w:r>
        <w:rPr/>
        <w:t>猽滂㇎硢⽱쌲栥页秂⨻⭰⥌朮怹⨣䱠泂䔪싂쉬睸숦넰〥䅲䩓쉞杲啅睡칋儯⽘沘攺ꍔ</w:t>
      </w:r>
      <w:r>
        <w:rPr/>
        <w:t>⣂</w:t>
      </w:r>
      <w:r>
        <w:rPr/>
        <w:t>䔳䥨䱨㣂♎䱵垻ず灖睯匯㙃㜱欷歓琳</w:t>
      </w:r>
      <w:r>
        <w:rPr/>
        <w:t>ꕕ</w:t>
      </w:r>
      <w:r>
        <w:rPr/>
        <w:t>⣂</w:t>
      </w:r>
      <w:r>
        <w:rPr/>
        <w:t>뼹迂湂⍡㓂䥆쉢類噘棂쉗厘</w:t>
      </w:r>
      <w:r>
        <w:rPr/>
        <w:t>ⱺ</w:t>
      </w:r>
      <w:r>
        <w:rPr/>
        <w:t>汤㫂⍀淃穓䀳䅅䵣䜪㣂䙥⩲䱷橂飂悮⨰</w:t>
      </w:r>
      <w:r>
        <w:rPr/>
        <w:t>Ⱛ</w:t>
      </w:r>
      <w:r>
        <w:rPr/>
        <w:t>쉧兪</w:t>
      </w:r>
      <w:r>
        <w:rPr/>
        <w:t>⡺</w:t>
      </w:r>
      <w:r>
        <w:rPr/>
        <w:t>顟䕉硕瞣中㠣犮숸㍡㝙牖䛎䱪</w:t>
      </w:r>
      <w:r>
        <w:rPr/>
        <w:t>ⵂ</w:t>
      </w:r>
      <w:r>
        <w:rPr/>
        <w:t>ꌦ焽顭䠷爱狂⶿⥢祀䙲䙵氽䱉</w:t>
      </w:r>
      <w:r>
        <w:rPr/>
        <w:t>ꔭ</w:t>
      </w:r>
      <w:r>
        <w:rPr/>
        <w:t>쉎䖬쵾⾬㥏唴獹⴩㌫线㪘땚歀橐땄뭰妿坣㉭昻싂쉀쉢彟硙</w:t>
      </w:r>
      <w:r>
        <w:rPr/>
        <w:t>Ⱡ</w:t>
      </w:r>
      <w:r>
        <w:rPr/>
        <w:t>榵㐴樯깓㝂⥲녹䙙㑓㡷棍⿂悵獆⪮卾湙琵䪵晖㥫悩妡灁</w:t>
      </w:r>
    </w:p>
    <w:p>
      <w:pPr>
        <w:pStyle w:val="PreformattedText"/>
        <w:bidi w:val="0"/>
        <w:spacing w:before="0" w:after="0"/>
        <w:jc w:val="left"/>
        <w:rPr/>
      </w:pPr>
      <w:r>
        <w:rPr/>
        <w:t>呌圊愦뿂</w:t>
      </w:r>
      <w:r>
        <w:rPr/>
        <w:t>Ɱ</w:t>
      </w:r>
      <w:r>
        <w:rPr/>
        <w:t>㬮儲썅슡砪收䊩䇂娱뭊싂凍㕰丣嚩盂硦恸浀㌥䥹♋거欶帪</w:t>
      </w:r>
      <w:r>
        <w:rPr/>
        <w:t>ꕪ</w:t>
      </w:r>
      <w:r>
        <w:rPr/>
        <w:t>嗂冥婃䝘묭敷쉭劬丸獖牧슘⥤乬쉲⭭䩓窣捁</w:t>
      </w:r>
      <w:r>
        <w:rPr/>
        <w:t>ꔴ</w:t>
      </w:r>
      <w:r>
        <w:rPr/>
        <w:t>潬祉梣恊⭤亵쉪瑍浇琵䇎넪捰촵歞</w:t>
      </w:r>
      <w:r>
        <w:rPr/>
        <w:t>Ɑ</w:t>
      </w:r>
      <w:r>
        <w:rPr/>
        <w:t>畱恘婺㍊㨫玩㴱⭫㜳ꥱ</w:t>
      </w:r>
      <w:r>
        <w:rPr/>
        <w:t>ꤩ╠☳</w:t>
      </w:r>
      <w:r>
        <w:rPr/>
        <w:t>ば硏ꥵ촨䡲杚쎬䩳䘯☲強窵쉞䤤䱤깏슡働㛍硌</w:t>
      </w:r>
      <w:r>
        <w:rPr/>
        <w:t>ⰻ</w:t>
      </w:r>
      <w:r>
        <w:rPr/>
        <w:t>슘☪䘣녯⬸䬨摐㌽껂澘䬪녵杌坶呺洣ꅞ⤺噈彣䁱䰫杓䕖䵣넻㮱乁㵞㕌畳쏂촸䈤䬺敃䦮㘨愨</w:t>
      </w:r>
      <w:r>
        <w:rPr/>
        <w:t>ꤺ</w:t>
      </w:r>
      <w:r>
        <w:rPr/>
        <w:t>空뼮⩚뽬彤殩⮿꥙⎣ꍇ恒</w:t>
      </w:r>
      <w:r>
        <w:rPr/>
        <w:t>ⵢ</w:t>
      </w:r>
      <w:r>
        <w:rPr/>
        <w:t>깙㡒䉶頵䈭쵴⥆㎱㍪䋂畍䩕묵뼲所奄瑔㙀䊬枬⑷ㅘ睲睧㑒橳쉔呰捰穴䭩㥳쎣⺮⥓轮湴歙ㅒ㩗껃䮵슥碮䜦㡟㐫㭫싎묵</w:t>
      </w:r>
      <w:r>
        <w:rPr/>
        <w:t>Ɒ</w:t>
      </w:r>
      <w:r>
        <w:rPr/>
        <w:t>慨繰关꥾㑐㧂</w:t>
      </w:r>
      <w:r>
        <w:rPr/>
        <w:t>ⵥ</w:t>
      </w:r>
      <w:r>
        <w:rPr/>
        <w:t>숻䝂䵇偡礲쵴숴녃぀䭪欤橄녫숳嚘㝴䁬숲㖘塤㊵然ꍱ潇何挦㙶ㆩ题쉬輨⥁繋딷㚿숤碘쉄싎</w:t>
      </w:r>
      <w:r>
        <w:rPr/>
        <w:t>꧂</w:t>
      </w:r>
      <w:r>
        <w:rPr/>
        <w:t>쉵쉸㕑活㔷樤兠䅂⥮⥷䥴㛃捲橦繖撮⩅䕔녲䌲响䜯繰慎嚡숰㮣촰ꍨ숳主整쉷顮⽉䜮䵚窘숳塬쉘⏂슩䟃し恁쉸炻⨪區㌽䝸뾘㜹婾栻䥰姂䨫懎敁制乕ꥦ䵑晶䓂㵂瘸</w:t>
      </w:r>
      <w:r>
        <w:rPr/>
        <w:t>ꕒ</w:t>
      </w:r>
      <w:r>
        <w:rPr/>
        <w:t>캏㠩振䤺淍䬦繤⽂儱㞏⼲싃楆朲㨭傡싂璿慨</w:t>
      </w:r>
      <w:r>
        <w:rPr/>
        <w:t>ꤰ</w:t>
      </w:r>
      <w:r>
        <w:rPr/>
        <w:t>轈⬦仂恘繾䥗ꥳ繄䜭㥱灞煎쏍仂榩땥㤪㭅婘땦橞⯍猶縫䜮ㅆ䨩㭩扑숪眪䩒</w:t>
      </w:r>
      <w:r>
        <w:rPr/>
        <w:t>Ⱚ</w:t>
      </w:r>
      <w:r>
        <w:rPr/>
        <w:t>슘ⸯ땀♥때㨺㔷兘䑉㡠쉮亱幺㎮숰䭣㑊Ⓜ搫䕅</w:t>
      </w:r>
      <w:r>
        <w:rPr/>
        <w:t>ⱱ⥊⸨</w:t>
      </w:r>
      <w:r>
        <w:rPr/>
        <w:t>ꅳ昶䭟樽䋂㘦⻎ㄪ午太㥑漹썈庬䍌噁䭢爪棂⾻⸻眴晬澮燂敷纣⺩㨫㕟㞵硃뗂㭠副쉩愽ヂ㥈癚숫剟坅瀫垡⹪湫⍁帰㉚嫎湀㒣ꅍ冏긱湕ꅑ䀷槂⽱</w:t>
      </w:r>
      <w:r>
        <w:rPr/>
        <w:t>ⵦ</w:t>
      </w:r>
      <w:r>
        <w:rPr/>
        <w:t>쉴愬〪쎮싂⑦㑓硖⺣䕮煒⍭╗䍌㩎睎敏␣䥂䄸㡊济⩷뭣䄥숥朮瀨塂⽤넩睕⫂喩쉉㍩杔㙤</w:t>
      </w:r>
      <w:r>
        <w:rPr/>
        <w:t>ꥆ⬯</w:t>
      </w:r>
      <w:r>
        <w:rPr/>
        <w:t>䋂癥穩⯂싂╩慇땚ふ慙싂ꥺ</w:t>
      </w:r>
      <w:r>
        <w:rPr/>
        <w:t>Ⳏ</w:t>
      </w:r>
      <w:r>
        <w:rPr/>
        <w:t>瓂刊䙂㬷氨㑵츻쉶쉅쉊泂歷䤮獀ꍞ숳畟㧃</w:t>
      </w:r>
      <w:r>
        <w:rPr/>
        <w:t>ꤹ</w:t>
      </w:r>
      <w:r>
        <w:rPr/>
        <w:t>截幃깨飂偬矂轌眲水澬媘㥏頻╓淂쵢颩</w:t>
      </w:r>
      <w:r>
        <w:rPr/>
        <w:t>⡍</w:t>
      </w:r>
      <w:r>
        <w:rPr/>
        <w:t>婦轢</w:t>
      </w:r>
      <w:r>
        <w:rPr/>
        <w:t>ꤣ</w:t>
      </w:r>
      <w:r>
        <w:rPr/>
        <w:t>뼷쉢晘瞡⑩坃⍈숶晩㕧牬勂橡幇夻䙚湏晰쉴䒘㭶쉓쉃뾘晾䞥拂洪戤⍖䥈⎬⥍숪㝫쉆䒮䢩</w:t>
      </w:r>
      <w:r>
        <w:rPr/>
        <w:t>ꕞꔴ</w:t>
      </w:r>
      <w:r>
        <w:rPr/>
        <w:t>䙲啤</w:t>
      </w:r>
      <w:r>
        <w:rPr/>
        <w:t>⡖</w:t>
      </w:r>
      <w:r>
        <w:rPr/>
        <w:t>䝩瓃㙤汰싂婀䝴搮㡨ま柂庘쉈轫䙟㥣欤儨庱⪣깎ꍳ旂㥵珍媻ㄪ咮䴻뭡塢㝺⒥㣂䵺繊ꥧ䀪慭⬻䯂壂숷⻂䭪檥⩒湆䡆䑳</w:t>
      </w:r>
      <w:r>
        <w:rPr/>
        <w:t>ꤥ</w:t>
      </w:r>
      <w:r>
        <w:rPr/>
        <w:t>顊㶏瘪䡸顙牰䩺칙婦䭈儷</w:t>
      </w:r>
      <w:r>
        <w:rPr/>
        <w:t>ⱎ</w:t>
      </w:r>
      <w:r>
        <w:rPr/>
        <w:t>畫㑊䕇캡幅䇂䡈⭵⑬佖쉣匵껍嘨䭳슘쉍㎮쉃䠷쌲</w:t>
      </w:r>
      <w:r>
        <w:rPr/>
        <w:t>Ɽ</w:t>
      </w:r>
      <w:r>
        <w:rPr/>
        <w:t>䭶㡞橴㔵䔯㴪䢏橷兺䗂媡</w:t>
      </w:r>
      <w:r>
        <w:rPr/>
        <w:t>Ⳃ</w:t>
      </w:r>
      <w:r>
        <w:rPr/>
        <w:t>㴴绂쵕冩何걳녋瓂놩숯柂暡歰캡绂甤匨顅乧</w:t>
      </w:r>
      <w:r>
        <w:rPr/>
        <w:t>ꤵ</w:t>
      </w:r>
      <w:r>
        <w:rPr/>
        <w:t>牂㝺㭍墡晕匪☴㇂ㅆ䍋欫恬堻쉟嚥䀻쉴쉁琺䕯㔣轈睚殩砣內㑖䋂쉯攻䥑⪮⨷䲵昦㮱쉮㐤杷䩶䅭ꎬ瓂竂乮烂穆䯂幣吷</w:t>
      </w:r>
      <w:r>
        <w:rPr/>
        <w:t>ꥐ</w:t>
      </w:r>
      <w:r>
        <w:rPr/>
        <w:t>숳ꏂ䮥疿淃䚣⹁剮枏⤳␩♉㡀쉇</w:t>
      </w:r>
      <w:r>
        <w:rPr/>
        <w:t>ꔺ</w:t>
      </w:r>
      <w:r>
        <w:rPr/>
        <w:t>弭哂ꄴ輭哂긪轈橶ꄲ䅱ꥧ辵⨶犣숩浅⭙妵何彳䊣䃂厘䵤顨぀</w:t>
      </w:r>
      <w:r>
        <w:rPr/>
        <w:t>ꤰ</w:t>
      </w:r>
      <w:r>
        <w:rPr/>
        <w:t>䀪㍍婗塋</w:t>
      </w:r>
      <w:r>
        <w:rPr/>
        <w:t>ꤥ</w:t>
      </w:r>
      <w:r>
        <w:rPr/>
        <w:t>睄숭</w:t>
      </w:r>
      <w:r>
        <w:rPr/>
        <w:t>ⱃ</w:t>
      </w:r>
      <w:r>
        <w:rPr/>
        <w:t>䡾</w:t>
      </w:r>
      <w:r>
        <w:rPr/>
        <w:t>ⴴ</w:t>
      </w:r>
      <w:r>
        <w:rPr/>
        <w:t>あ䱄慞婃潋㡴땬촹䟂儬瑈焭ꥯ땨㥡⽒싂均愺卦</w:t>
      </w:r>
      <w:r>
        <w:rPr/>
        <w:t>ꕋ⭅</w:t>
      </w:r>
      <w:r>
        <w:rPr/>
        <w:t>쉉츮□偋㝗쉡偕湇싂쌹伹</w:t>
      </w:r>
      <w:r>
        <w:rPr/>
        <w:t>⣍</w:t>
      </w:r>
      <w:r>
        <w:rPr/>
        <w:t>熏䢏暿⹕牷뗎넪뽶㉨凂ꥷ丩甬⤻啮칪쉉垏焤剳</w:t>
      </w:r>
      <w:r>
        <w:rPr/>
        <w:t>ꤺ</w:t>
      </w:r>
      <w:r>
        <w:rPr/>
        <w:t>晶㐴쉑繢숪珂眷皬潲僂䶘楍ꥹ␪倭쉍뭬䎬쉒칚埂歍䝲佦⽎嗂擂獦딪塊썋㖵㇂拍뭖痂뇂슬幐烂卮媡䅐䜱呖⎻</w:t>
      </w:r>
      <w:r>
        <w:rPr/>
        <w:t>ⵥ</w:t>
      </w:r>
      <w:r>
        <w:rPr/>
        <w:t>祀╙硧⩮칮㩉獇嗂皡䃍欩숷㎡㌳</w:t>
      </w:r>
      <w:r>
        <w:rPr/>
        <w:t>꧂</w:t>
      </w:r>
      <w:r>
        <w:rPr/>
        <w:t>⠦</w:t>
      </w:r>
      <w:r>
        <w:rPr/>
        <w:t>湴䥥䀯㑓瑴挫甲娯㙵⽵曂僂㐤獭깎佚愫ꌵ溵╎潊츩潯摟㭌䵾䡰姂╾商欲㭥䙄坂ꄸ稭쉩슮䔥䉬⌶祅圦㧂伵頩䝸⍌㑌橱㜹걸</w:t>
      </w:r>
      <w:r>
        <w:rPr/>
        <w:t>Ⱟ</w:t>
      </w:r>
      <w:r>
        <w:rPr/>
        <w:t>넣䇂쉧⑐優弩ꅞ쵪䁊⽀䋎煱걄⤥䮿瀹珂쉈침㇂刲慃欥칍슮平뇂乪橾昴䊡に喘侏㬲┻긹칭㙖┊剏乃㡊婍ꥥ㖻ㅢ帶㪬繭ꌰ쉆㏂뽟乄偱ꥬ楕䪵い䡩䤫㊩瑂皡乭⩍⪱쉣㡯䅊䉦췂껂䁯넺轥奤⛂⧂徏兤穴㕕頺顳䝣쉄㙡</w:t>
      </w:r>
      <w:r>
        <w:rPr/>
        <w:t>ꖏ</w:t>
      </w:r>
      <w:r>
        <w:rPr/>
        <w:t>咵䦥梮쉕⩅总祈祥쉒⨭㵓␯⿂堪믂습쵧洶</w:t>
      </w:r>
      <w:r>
        <w:rPr/>
        <w:t>⣂</w:t>
      </w:r>
      <w:r>
        <w:rPr/>
        <w:t>ꍅ瑘쉆갺싂晅䭮ꥠꎏ</w:t>
      </w:r>
      <w:r>
        <w:rPr/>
        <w:t>⣂</w:t>
      </w:r>
      <w:r>
        <w:rPr/>
        <w:t>枩䱯恚⩣頳圯晞䀱ㅳ允䩖슮䰵⥰牅ꅢㅁ㥌摏숳剴㒱㇂쵙猰媏㧂彗</w:t>
      </w:r>
      <w:r>
        <w:rPr/>
        <w:t>⣍</w:t>
      </w:r>
      <w:r>
        <w:rPr/>
        <w:t>슘ꎏ癫檡坦㑥⤺丹㡕ぢ깸瀽扑癡啣昭䁧컃擂썠㨩繓ꏍ⍃</w:t>
      </w:r>
      <w:r>
        <w:rPr/>
        <w:t>ꤪ</w:t>
      </w:r>
      <w:r>
        <w:rPr/>
        <w:t>盎棂ꏂ樴㙨⦏慘揂縰櫃쉶㊡畊䉣䃎뿂䡢⬸⌣牦帹塢婀䴽楑淂䅔塤慣⥙樹숬㢵뭅焩</w:t>
      </w:r>
      <w:r>
        <w:rPr/>
        <w:t>⢥</w:t>
      </w:r>
      <w:r>
        <w:rPr/>
        <w:t>习䄨伵딥䵮䝇婀勂刮䬬浆츱䘸䑟⧂形䝁␻轂ㅁ쉗썓轟瑸杰꺩⥫숺摥湞剉䌪杩╆䁃䖩䡐싃烂潮炿䢿쉟떻⛃䲥櫂꥘摵䳃싂䙔⬫䣎弶扩숽淂䨣伯⹈⪻칅뭬娻</w:t>
      </w:r>
      <w:r>
        <w:rPr/>
        <w:t>ꤶ</w:t>
      </w:r>
      <w:r>
        <w:rPr/>
        <w:t>溮敉녃쌫쉀쵯⽵㤹毎晪瘮㥳撬</w:t>
      </w:r>
      <w:r>
        <w:rPr/>
        <w:t>Ⱓ</w:t>
      </w:r>
      <w:r>
        <w:rPr/>
        <w:t>㞘㊣参䠪㵰祧⸶꥕甲싂㇂ꇂ껂⨪䱬슱穕渪䡨啥嘺牾と䭓佞䩹䳂祄洤쉩䱗喩ꇂ쉘㥯桪恥쉺顑檘㭑⯃㭮佫檣〵卷潇갸㗂坑뽁敖⩍祔</w:t>
      </w:r>
      <w:r>
        <w:rPr/>
        <w:t>ꥁ</w:t>
      </w:r>
      <w:r>
        <w:rPr/>
        <w:t>쉀꺿彩揎商숳㖏⌱쵫싂䵍愷</w:t>
      </w:r>
      <w:r>
        <w:rPr/>
        <w:t>⠰</w:t>
      </w:r>
      <w:r>
        <w:rPr/>
        <w:t>繊墘숨</w:t>
      </w:r>
      <w:r>
        <w:rPr/>
        <w:t>ⴺ</w:t>
      </w:r>
      <w:r>
        <w:rPr/>
        <w:t>䵍䋂⭾枡</w:t>
      </w:r>
      <w:r>
        <w:rPr/>
        <w:t>ⰳ</w:t>
      </w:r>
      <w:r>
        <w:rPr/>
        <w:t>깩䈽桲照堶䡞뽳쉃쉣</w:t>
      </w:r>
      <w:r>
        <w:rPr/>
        <w:t>⡚</w:t>
      </w:r>
      <w:r>
        <w:rPr/>
        <w:t>張癖㡸䃂☳쉹縮</w:t>
      </w:r>
      <w:r>
        <w:rPr/>
        <w:t>⠽</w:t>
      </w:r>
      <w:r>
        <w:rPr/>
        <w:t>沏</w:t>
      </w:r>
      <w:r>
        <w:rPr/>
        <w:t>꧂</w:t>
      </w:r>
      <w:r>
        <w:rPr/>
        <w:t>沏洶쉵䢥⹢⒵祓숬⍤轔깴氯〵╄䃂䢥䢿⨯䅧癭놮婤㨭䴭䓂쉴䨬猸噁숦╒禩涿뗂⯂㗂쉗⚱걒㫂轃毂爳딨㍘썾掣䊿썅摟숨㝙䱺슬䷂䯂摁숩噭뭇䨯걕꥗䅹쉷歷偌㐵嗂䏂䊣♂䤮塋㒵煉灅繹獳㍉睃무⽩䡉⩱㩭쉣땆縴朳썳쉅䡃㗂昽㣂䁪㘤</w:t>
      </w:r>
      <w:r>
        <w:rPr/>
        <w:t>ꕟ</w:t>
      </w:r>
      <w:r>
        <w:rPr/>
        <w:t>憮녌㠪쉺捃쉔㉊匷䬻湇쉁幮卪ꏂ쉂儱佷珂▣硭垱场</w:t>
      </w:r>
      <w:r>
        <w:rPr/>
        <w:t>ⵔ</w:t>
      </w:r>
      <w:r>
        <w:rPr/>
        <w:t>湾ꥡ教</w:t>
      </w:r>
      <w:r>
        <w:rPr/>
        <w:t>ⱈ</w:t>
      </w:r>
      <w:r>
        <w:rPr/>
        <w:t>塡瓎䮥⑔桅</w:t>
      </w:r>
      <w:r>
        <w:rPr/>
        <w:t>ꔸ</w:t>
      </w:r>
      <w:r>
        <w:rPr/>
        <w:t>頲卨</w:t>
      </w:r>
      <w:r>
        <w:rPr/>
        <w:t>ⷎ</w:t>
      </w:r>
      <w:r>
        <w:rPr/>
        <w:t>灖䉊潺条䝣溣䔱칣♂</w:t>
      </w:r>
      <w:r>
        <w:rPr/>
        <w:t>ꕰ</w:t>
      </w:r>
      <w:r>
        <w:rPr/>
        <w:t>塡䁒瘪䀷哂桇⌰颻깶惂</w:t>
      </w:r>
      <w:r>
        <w:rPr/>
        <w:t>ꤦ</w:t>
      </w:r>
      <w:r>
        <w:rPr/>
        <w:t>쉦뮥╄栳⭕刹쉲</w:t>
      </w:r>
      <w:r>
        <w:rPr/>
        <w:t>ⴷ</w:t>
      </w:r>
      <w:r>
        <w:rPr/>
        <w:t>䤊奋컂偈쉱浸獀</w:t>
      </w:r>
      <w:r>
        <w:rPr/>
        <w:t>ꤵ</w:t>
      </w:r>
      <w:r>
        <w:rPr/>
        <w:t>뗂灣幃</w:t>
      </w:r>
      <w:r>
        <w:rPr/>
        <w:t>ꕆ</w:t>
      </w:r>
      <w:r>
        <w:rPr/>
        <w:t>卯㦩췂쎡滃楕厵榡⼥</w:t>
      </w:r>
      <w:r>
        <w:rPr/>
        <w:t>ꤩ⍧ⴹ</w:t>
      </w:r>
      <w:r>
        <w:rPr/>
        <w:t>䕣悱淂⭘癹㟃湭吪캣칟摎汸潠䡩晷䇃㠰恣쉮憬氪썢渴</w:t>
      </w:r>
      <w:r>
        <w:rPr/>
        <w:t>ꥆ꥾</w:t>
      </w:r>
      <w:r>
        <w:rPr/>
        <w:t>渻痂䱭숭樥㤹䝡ꆡ㵐ㅉ㭱穑槂춘幮Ⓜ쉤䶩⹄슩捴䵉匨숥燂⪻䝨煐䐦丫䙕樳ず繵空㝰䚻숪⬺㥗䪏㕊슘仂슥䭊瓎</w:t>
      </w:r>
      <w:r>
        <w:rPr/>
        <w:t>ⵙ</w:t>
      </w:r>
      <w:r>
        <w:rPr/>
        <w:t>乞啘⩷㥞極救⑺쉮ꅱ⼹剈뮣쉾纵澵玮輶湵呸䘨䅲瞵␻䊮癖帯㕄뼬勂䘳ꏂ燂欴磃单嘰兎</w:t>
      </w:r>
      <w:r>
        <w:rPr/>
        <w:t>ꕁ</w:t>
      </w:r>
      <w:r>
        <w:rPr/>
        <w:t>佘⍚䉺숨ꍕ㙶係乏塡㩀슏㛍넩⭵啯䍥呞⩢海㘸㵖㑐毂ꎩ䯂帩痍洮䥭䜪歕睃㒵쵠</w:t>
      </w:r>
      <w:r>
        <w:rPr/>
        <w:t>ꤱ</w:t>
      </w:r>
      <w:r>
        <w:rPr/>
        <w:t>숽</w:t>
      </w:r>
      <w:r>
        <w:rPr/>
        <w:t>ⵔ</w:t>
      </w:r>
      <w:r>
        <w:rPr/>
        <w:t>利숷湙㍄浴爥㦬瑍琩슏⪱䬻䕬㶏䔮습㉲牞㵚숽캬欥皥쉍녴殣⩋숴塡㮏迂ㅇ쉺㑅樶⽎㙶뭚婯愲彋쌸痎塞㦵⨣⩁㜷</w:t>
      </w:r>
      <w:r>
        <w:rPr/>
        <w:t>ꥉ</w:t>
      </w:r>
      <w:r>
        <w:rPr/>
        <w:t>넩㵯ꌮ</w:t>
      </w:r>
      <w:r>
        <w:rPr/>
        <w:t>ꔹ</w:t>
      </w:r>
      <w:r>
        <w:rPr/>
        <w:t>㜸啶漻扆ㅪ帬穐熱㉔縶礮싂摸촻ꌰ偑</w:t>
      </w:r>
      <w:r>
        <w:rPr/>
        <w:t>ꥂ</w:t>
      </w:r>
      <w:r>
        <w:rPr/>
        <w:t>嚏奴ꏂꍄ⽟填憩喣⍴㖩乭뿂却╕琦걠圱쵵걪㌴懂䑭쵭⛂䡲畐䶩⹪⌥䘭嘣숴</w:t>
      </w:r>
      <w:r>
        <w:rPr/>
        <w:t>ⰹ</w:t>
      </w:r>
      <w:r>
        <w:rPr/>
        <w:t>砲栲睞廂㵥쉳庮⩈썴䥺⿂僂쉣슱</w:t>
      </w:r>
      <w:r>
        <w:rPr/>
        <w:t>ⵇ⪮⫃</w:t>
      </w:r>
      <w:r>
        <w:rPr/>
        <w:t>穁쉗땍䰫䡲쉉쉪㈣坲♣杍垏犱塢扶伲曂桡噷</w:t>
      </w:r>
      <w:r>
        <w:rPr/>
        <w:t>Ⳃ</w:t>
      </w:r>
      <w:r>
        <w:rPr/>
        <w:t>〪⩏繏摙智轄牁䬸㉏恁⺩⩕务썈ꌸ䏎ꎻ쉟䵹剐슩년奭坩瀵⥤㭹⼶妵禣ꥮ彲쉹恩启䏂䵅焨爭䮬썯</w:t>
      </w:r>
      <w:r>
        <w:rPr/>
        <w:t>⡏</w:t>
      </w:r>
      <w:r>
        <w:rPr/>
        <w:t>쏂䅠溻䁉汅㩠歖硪䤤牭䴶䳂界李妿컂污䖻敔㵫⭮睶깭塣ꍈ㟎幚㤸䁸乭썢숳䍤略컂䍡ㄪ</w:t>
      </w:r>
      <w:r>
        <w:rPr/>
        <w:t>Ⱞ</w:t>
      </w:r>
      <w:r>
        <w:rPr/>
        <w:t>兗慘睐쉧奢㄰狂剘灦㤥瀷ꇂ㤦껂婄⭧序싎숪썮弤㠰싂㍎깈椰뾱ぃ呯睚䁐䗃⑦숣㶘㥡浖㘽걩朷娳ꇎ瑾汙㬶䫍轆䫂숶㍂捨쉔甴浠僂싃倰眯䰰숥숥澏畊掬ꥤ㴽䥬换촶䁟칉쉸坳䤻</w:t>
      </w:r>
      <w:r>
        <w:rPr/>
        <w:t>ꕖ</w:t>
      </w:r>
      <w:r>
        <w:rPr/>
        <w:t>㴯䅧㮱頻㨣ꥴ咬⩔幚㡈癠煣㍷焮偤⩋䉏厏☦뽾敁ꇂ繏뽱숣ꍋ迂䬤匳㞿䈺殡枬㯎佄汋归祷庩</w:t>
      </w:r>
      <w:r>
        <w:rPr/>
        <w:t>ꤪꗂ</w:t>
      </w:r>
      <w:r>
        <w:rPr/>
        <w:t>䞡䉾ㄪ珍挊恊泂췂⾥侩幞쉀숵䩪䶣匳㜶撘䵈⹳灄欱䙪䐸栬䝭瑓珂녥⍘䥯祇奇硃匯婯䷂ꍗ㝚䄷っ䋂喣瘪湁轫</w:t>
      </w:r>
      <w:r>
        <w:rPr/>
        <w:t>Ⱙ</w:t>
      </w:r>
      <w:r>
        <w:rPr/>
        <w:t>顴轗긭㑡쉮杇繙␥百橲쉉⩁惂슣儸狂殡囂杦拂ꎮ啑株汬稶</w:t>
      </w:r>
      <w:r>
        <w:rPr/>
        <w:t>ꕖ╃</w:t>
      </w:r>
      <w:r>
        <w:rPr/>
        <w:t>年</w:t>
      </w:r>
      <w:r>
        <w:rPr/>
        <w:t>ꤲ</w:t>
      </w:r>
      <w:r>
        <w:rPr/>
        <w:t>乏匣匦䡁쉾瀱촵</w:t>
      </w:r>
      <w:r>
        <w:rPr/>
        <w:t>⠫</w:t>
      </w:r>
      <w:r>
        <w:rPr/>
        <w:t>슻쉘싂䑟桵⽀乒䅇</w:t>
      </w:r>
      <w:r>
        <w:rPr/>
        <w:t>ⱉ</w:t>
      </w:r>
      <w:r>
        <w:rPr/>
        <w:t>ꥦ婖嘻浘ꥱ㉕繪爦깚楏㕡⤸ㄯ焸漸穰癩䡑䴳쉨긪</w:t>
      </w:r>
      <w:r>
        <w:rPr/>
        <w:t>ⶵ</w:t>
      </w:r>
      <w:r>
        <w:rPr/>
        <w:t>兹ꍄ顓䙰</w:t>
      </w:r>
      <w:r>
        <w:rPr/>
        <w:t>ꦏ</w:t>
      </w:r>
      <w:r>
        <w:rPr/>
        <w:t>뭴䑬侩硩灔䩣䯂⹇⹥啕ꅐ</w:t>
      </w:r>
      <w:r>
        <w:rPr/>
        <w:t>ⷂ⸵</w:t>
      </w:r>
      <w:r>
        <w:rPr/>
        <w:t>䫂깕〻个㠹嘲䤺挱秂⎮〤㧃乮⽦䒣쵥䁣伦㈯潌썟䑆瑱割匣㡫怮爷壍䂬仂슮쵡欶썏ꆱ쉈抱浆皩潃㦬牔슘쉆䥳㥕⫃싃敐瑣䂩싂氬䝚⿍</w:t>
      </w:r>
      <w:r>
        <w:rPr/>
        <w:t>ⵠ</w:t>
      </w:r>
      <w:r>
        <w:rPr/>
        <w:t>轩ㅫ歍㭙㔪⩊㝩樶⾩嗂盂硰犘卖爳甽쏂</w:t>
      </w:r>
      <w:r>
        <w:rPr/>
        <w:t>⡘┴</w:t>
      </w:r>
      <w:r>
        <w:rPr/>
        <w:t>恺쉩協睁쉮숷睄䦿䗂䅲灈쌻恑㕬땾剧갦㫂晳毂츮슩纡</w:t>
      </w:r>
      <w:r>
        <w:rPr/>
        <w:t>⡦</w:t>
      </w:r>
      <w:r>
        <w:rPr/>
        <w:t>䥆</w:t>
      </w:r>
      <w:r>
        <w:rPr/>
        <w:t>ꦣ〈</w:t>
      </w:r>
      <w:r>
        <w:rPr/>
        <w:t>䈲塪╎牎㈣灾쌺깹숣</w:t>
      </w:r>
      <w:r>
        <w:rPr/>
        <w:t>⡆</w:t>
      </w:r>
      <w:r>
        <w:rPr/>
        <w:t>渽杬歑䉶懂㏎䌸⺏䰭汭淂捆ꏂ繂揍华促⹅永怦뮻勂쉁䣂嗂䳂獹婡숦㴹噑㜪㭩싂뇂氺武烂樥䢏⥳楙⒮亡슮뾏䰸曂땞⭒猭</w:t>
      </w:r>
      <w:r>
        <w:rPr/>
        <w:t>ⵧ</w:t>
      </w:r>
      <w:r>
        <w:rPr/>
        <w:t>䞏㕀</w:t>
      </w:r>
      <w:r>
        <w:rPr/>
        <w:t>ⶩ</w:t>
      </w:r>
      <w:r>
        <w:rPr/>
        <w:t>녂盂넰걯뭗쉖伦쉭뭆砭⺻癙䭌ꏍ䥎溮ㅬ␨䮱圥</w:t>
      </w:r>
      <w:r>
        <w:rPr/>
        <w:t>ꕷ</w:t>
      </w:r>
      <w:r>
        <w:rPr/>
        <w:t>쉇습⽟㩍녦㑖撬쉦堤縨恋숴沥㥥毂</w:t>
      </w:r>
      <w:r>
        <w:rPr/>
        <w:t>⣂Ⓜ</w:t>
      </w:r>
      <w:r>
        <w:rPr/>
        <w:t>乓凂녇쉋칎廂습묳催䭂㭃䢣☨ꌸ㡤걎㌩䁯娬⧂栽䫂⸤䬩椨슡淍</w:t>
      </w:r>
      <w:r>
        <w:rPr/>
        <w:t>ꥑ</w:t>
      </w:r>
      <w:r>
        <w:rPr/>
        <w:t>컂磃⤥쉊숽癲쉀含</w:t>
      </w:r>
      <w:r>
        <w:rPr/>
        <w:t>⢵</w:t>
      </w:r>
      <w:r>
        <w:rPr/>
        <w:t>灯쉨녏쌬䩮䥔琷쉭游ㅴ㙥뽏싂컂洺뼩䝠呾䷂</w:t>
      </w:r>
      <w:r>
        <w:rPr/>
        <w:t>⠽</w:t>
      </w:r>
      <w:r>
        <w:rPr/>
        <w:t>䜮</w:t>
      </w:r>
      <w:r>
        <w:rPr/>
        <w:t>ⴭ⵮</w:t>
      </w:r>
      <w:r>
        <w:rPr/>
        <w:t>痃祉席䱢</w:t>
      </w:r>
      <w:r>
        <w:rPr/>
        <w:t>ⱖ</w:t>
      </w:r>
      <w:r>
        <w:rPr/>
        <w:t>싂倨䭢곂䕊</w:t>
      </w:r>
      <w:r>
        <w:rPr/>
        <w:t>Ⳃ</w:t>
      </w:r>
      <w:r>
        <w:rPr/>
        <w:t>꥓</w:t>
      </w:r>
      <w:r>
        <w:rPr/>
        <w:t>쉓折㭣</w:t>
      </w:r>
      <w:r>
        <w:rPr/>
        <w:t>ⰺ</w:t>
      </w:r>
      <w:r>
        <w:rPr/>
        <w:t>㍫⨣촽㕂懂穡⽤䉄겻䍑</w:t>
      </w:r>
      <w:r>
        <w:rPr/>
        <w:t>꥓</w:t>
      </w:r>
      <w:r>
        <w:rPr/>
        <w:t>쉩纩卲敍쉖䭅矂扯뿂穎슿㤮䒮䐰咘繵䡅䘪呓樭浂㏂㋂칰䕓繥楌䤥쉆辬ㄸ㘹㭨㉓䨣漥䉌㡎뭖牄쉫꥾㝋䆏噤䧂䔯顺녢쉁걅</w:t>
      </w:r>
      <w:r>
        <w:rPr/>
        <w:t>ⲩ</w:t>
      </w:r>
      <w:r>
        <w:rPr/>
        <w:t>套쵅䶣䵔歄</w:t>
      </w:r>
      <w:r>
        <w:rPr/>
        <w:t>ⰳ</w:t>
      </w:r>
      <w:r>
        <w:rPr/>
        <w:t>㓂幒烂檱䫂㟂뼺敔䉳祣䷂㦩獟㕬㴶用穴쉆兓页</w:t>
      </w:r>
      <w:r>
        <w:rPr/>
        <w:t>ꥊ</w:t>
      </w:r>
      <w:r>
        <w:rPr/>
        <w:t>쉦깯숣㡺批㘬䨥쵾じ払扂瀊㍈弶슩偟䩗䠹潕숦㭇녘숪恬㌲杌싂㵖䱹㐣싂⨷⿂顟䵑㪵㢥㭧报촥䡔地쉚㐪十南녏㝺嘪쉆⥲䃂幅徻쉊쉣㮬㡺㭎녙뗂㏂Ⓜㅙ⥾</w:t>
      </w:r>
      <w:r>
        <w:rPr/>
        <w:t>꥓</w:t>
      </w:r>
      <w:r>
        <w:rPr/>
        <w:t>禣⮮⬻佃䣂쉊㢻䅴搻柂と檮뽸칫坩㕨歋洰㡈啪佔睕땺䊻䌨硋琩乫⑍璬䣂슡䍤輥쉬ꅲ曍佰禬䤲</w:t>
      </w:r>
      <w:r>
        <w:rPr/>
        <w:t>Ⱜ</w:t>
      </w:r>
      <w:r>
        <w:rPr/>
        <w:t>긭쉯⍎</w:t>
      </w:r>
      <w:r>
        <w:rPr/>
        <w:t>꧂</w:t>
      </w:r>
      <w:r>
        <w:rPr/>
        <w:t>烂㯎⬩╴뮬䩣旂轘渪</w:t>
      </w:r>
      <w:r>
        <w:rPr/>
        <w:t>ꗍ</w:t>
      </w:r>
      <w:r>
        <w:rPr/>
        <w:t>깫抩睾䡪쉂獹父⫃썠婂䕀㩇泂祸㶡ぬ眴㡤礷⩺䰫呆㔩嗂䔦⪡⿂畨슩牟뗍╂숩稬䩙쉩꺩仂ꍕ갲</w:t>
      </w:r>
      <w:r>
        <w:rPr/>
        <w:t>ⱡ</w:t>
      </w:r>
      <w:r>
        <w:rPr/>
        <w:t>㴥灖甮썊슡⥔⩍⿂䰹딩渺䥥畸숳╦䈫㕙</w:t>
      </w:r>
      <w:r>
        <w:rPr/>
        <w:t>ꕚ</w:t>
      </w:r>
      <w:r>
        <w:rPr/>
        <w:t>楏까繍╆䄬ꍉ縺嘤㩨湾</w:t>
      </w:r>
      <w:r>
        <w:rPr/>
        <w:t>ꕎ</w:t>
      </w:r>
      <w:r>
        <w:rPr/>
        <w:t>쉉睌슬瘪䑧㍍ꅬ溡堽坥偬吩埂债敡嘷숣䘷⑺썭䵃偷捾硚ね堭슏判⎱丵枵瘪숤戤슱瑹䱬桔慭슬</w:t>
      </w:r>
      <w:r>
        <w:rPr/>
        <w:t>꧂</w:t>
      </w:r>
      <w:r>
        <w:rPr/>
        <w:t>敘䭳牬딨</w:t>
      </w:r>
      <w:r>
        <w:rPr/>
        <w:t>꤫</w:t>
      </w:r>
      <w:r>
        <w:rPr/>
        <w:t>塀瓂쵱䡤橭㠺绂楅</w:t>
      </w:r>
      <w:r>
        <w:rPr/>
        <w:t>ꕘ</w:t>
      </w:r>
      <w:r>
        <w:rPr/>
        <w:t>灈㦮梥唸昲믂깘쉵⑨걈堹碿</w:t>
      </w:r>
      <w:r>
        <w:rPr/>
        <w:t>꧂</w:t>
      </w:r>
      <w:r>
        <w:rPr/>
        <w:t>ㅋꥶ璻㴺쉗</w:t>
      </w:r>
      <w:r>
        <w:rPr/>
        <w:t>ⴰ</w:t>
      </w:r>
      <w:r>
        <w:rPr/>
        <w:t>捉县캘ひ妩戸</w:t>
      </w:r>
      <w:r>
        <w:rPr/>
        <w:t>Ᵽ⭣</w:t>
      </w:r>
      <w:r>
        <w:rPr/>
        <w:t>氫琤煵灓縰</w:t>
      </w:r>
      <w:r>
        <w:rPr/>
        <w:t>ꕠ⸨</w:t>
      </w:r>
      <w:r>
        <w:rPr/>
        <w:t>栣ㅔ刣⬸㈪싍땠厩竂䋂癏쉾䅂拂ㄬ瑋뭭묯습硠</w:t>
      </w:r>
      <w:r>
        <w:rPr/>
        <w:t>ꤨ</w:t>
      </w:r>
      <w:r>
        <w:rPr/>
        <w:t>幫ꅬ奇喣当偣숦⪬</w:t>
      </w:r>
      <w:r>
        <w:rPr/>
        <w:t>ꦬ⵬⹎</w:t>
      </w:r>
      <w:r>
        <w:rPr/>
        <w:t>爯呾冏没䝏컂啶健矂⹰楢䕤獨喣䱳㖿</w:t>
      </w:r>
      <w:r>
        <w:rPr/>
        <w:t>ⵑ</w:t>
      </w:r>
      <w:r>
        <w:rPr/>
        <w:t>Ⱛ</w:t>
      </w:r>
      <w:r>
        <w:rPr/>
        <w:t>呄楉㘱걷㚮㎩뼭숪摷⹂숨㝖呉㡒㍗뼰䨪⫂㬵㥺㷃樨㙄䶏⩖圹婓你숥杚땈抵佭⥎</w:t>
      </w:r>
      <w:r>
        <w:rPr/>
        <w:t>⠽</w:t>
      </w:r>
      <w:r>
        <w:rPr/>
        <w:t>恣㭡東䙴⨽뿂灔⿂堵ネ㭚㩘癈㙏砥쉹瑋䄤樺䶘砪慐求</w:t>
      </w:r>
      <w:r>
        <w:rPr/>
        <w:t>⠪</w:t>
      </w:r>
      <w:r>
        <w:rPr/>
        <w:t>㕶㑲</w:t>
      </w:r>
      <w:r>
        <w:rPr/>
        <w:t>ⵥ</w:t>
      </w:r>
      <w:r>
        <w:rPr/>
        <w:t>㴣〲싂夭廂䲱⨬顷싂뗃瑺걅깅㗂⪱㶣く쉥</w:t>
      </w:r>
      <w:r>
        <w:rPr/>
        <w:t>ꤨ</w:t>
      </w:r>
      <w:r>
        <w:rPr/>
        <w:t>圱㣂</w:t>
      </w:r>
      <w:r>
        <w:rPr/>
        <w:t>⡂</w:t>
      </w:r>
      <w:r>
        <w:rPr/>
        <w:t>㵗䭁</w:t>
      </w:r>
      <w:r>
        <w:rPr/>
        <w:t>ꕑ</w:t>
      </w:r>
      <w:r>
        <w:rPr/>
        <w:t>쉓潵䕕쉹</w:t>
      </w:r>
      <w:r>
        <w:rPr/>
        <w:t>ꥋ</w:t>
      </w:r>
      <w:r>
        <w:rPr/>
        <w:t>儨丶⒩⹣哃㍆쉔쉒숸⩥⽆伸挸</w:t>
      </w:r>
      <w:r>
        <w:rPr/>
        <w:t>ⷃ</w:t>
      </w:r>
      <w:r>
        <w:rPr/>
        <w:t>占䁘숤瀲抮嚵捵洳琦⺩坳䱡䐸쉫䳂䩚癎折╋朶刮</w:t>
      </w:r>
      <w:r>
        <w:rPr/>
        <w:t>⡗⨵⨱</w:t>
      </w:r>
      <w:r>
        <w:rPr/>
        <w:t>沥䁁琭副夷ꥡ㜯轶汉搦瀨ㄩ呸男뾘⩚</w:t>
      </w:r>
      <w:r>
        <w:rPr/>
        <w:t>ꕅ</w:t>
      </w:r>
      <w:r>
        <w:rPr/>
        <w:t>繌掏䕀縷塚␪璥⮵䒮뮣슱</w:t>
      </w:r>
      <w:r>
        <w:rPr/>
        <w:t>ꔨ</w:t>
      </w:r>
      <w:r>
        <w:rPr/>
        <w:t>偈썦쉠싂泂㉦儦⥦澻哂쎥츽ꌭ䱓祺⌯卌껃塲擂㵲</w:t>
      </w:r>
      <w:r>
        <w:rPr/>
        <w:t>⡙</w:t>
      </w:r>
      <w:r>
        <w:rPr/>
        <w:t>幕㍣癯癊䅠쉏扰뾵ぬ禱绂䶱儊穋矂쉾竂⻂歱暬吶桰奌偭嚵壂⫂盂䓍깨㡔噪堷縻獞氬焵瑎婆぀⭩䶱쉴썕䕬䎬硐䛂썠쉸쏂坍歬珂㗂畄挰㷂╧晕⌨示噇믂渰档据慓⫂晦䁃㢬焴떿</w:t>
      </w:r>
      <w:r>
        <w:rPr/>
        <w:t>꧂</w:t>
      </w:r>
      <w:r>
        <w:rPr/>
        <w:t>剖♨쎱쉧堫啑⍫渶硺秂折㵄ꇂ䁃幞</w:t>
      </w:r>
      <w:r>
        <w:rPr/>
        <w:t>ꗂ</w:t>
      </w:r>
      <w:r>
        <w:rPr/>
        <w:t>〶䕰噵⸨桉</w:t>
      </w:r>
      <w:r>
        <w:rPr/>
        <w:t>ⱊ</w:t>
      </w:r>
      <w:r>
        <w:rPr/>
        <w:t>猩洨⚡丷圭컂湣⨯⩎朲Ⓜ숷勂湓ꍵ纩</w:t>
      </w:r>
      <w:r>
        <w:rPr/>
        <w:t>ꕒ</w:t>
      </w:r>
      <w:r>
        <w:rPr/>
        <w:t>䕞欪剤䶣숪뽏⽚共쉷噅囂</w:t>
      </w:r>
      <w:r>
        <w:rPr/>
        <w:t>ꗂ</w:t>
      </w:r>
      <w:r>
        <w:rPr/>
        <w:t>뭠ꌵね〳㢩╈礩䱏㷂쉑☶疘䊥䛂䘳숮ㅘ佭⍌冮䅬㠤⽺쉌楍⬱⩦啟㎣兟</w:t>
      </w:r>
      <w:r>
        <w:rPr/>
        <w:t>ⶩ</w:t>
      </w:r>
      <w:r>
        <w:rPr/>
        <w:t>䶬쉃䥅䁙嗂츹썪䂱䤴䉇䲻㒡⎻㪵攫㕮⹌䥱㈱塟旃䅺搪䑃</w:t>
      </w:r>
      <w:r>
        <w:rPr/>
        <w:t>Ⳃ</w:t>
      </w:r>
      <w:r>
        <w:rPr/>
        <w:t>㵇䞻佘썒⯎潑㴮䥈쉁係愴䞻⭫恡䆏䖵㑇沥佇쉑創䝞㔯숪楎⭤⧂격싂乣췍搬䭯⹹睦漷ꍋ浹竂䋂䭷挰匣搦䋂瑢毂稬坪慒걐㝯䨬敔⩯㑄䀻⛍煴伨䨬슩囂놡怺㴴싂쉊ꥮ㷂♫䋂仂쉓䩭涣庱㝎⩦␦漪⮵㷍⍁呫噯㤳㞥쉮䡡</w:t>
      </w:r>
      <w:r>
        <w:rPr/>
        <w:t>꧂⪡</w:t>
      </w:r>
      <w:r>
        <w:rPr/>
        <w:t>㵉敭ㅹ乀</w:t>
      </w:r>
      <w:r>
        <w:rPr/>
        <w:t>ꕬ</w:t>
      </w:r>
      <w:r>
        <w:rPr/>
        <w:t>涘䕗溩싍䅷廂⎻奒咣昮坳䁤뭑갽札塂ꥦ伨頳⧎惂烂쉶䙌䵡㉎穥㤰⹰硪忂剓狂ꥹ歵皱圸꥞彸뮣⭠䯂䔲獾嗂걵湀セ⽋숺┬灗效㵹䒿㥵</w:t>
      </w:r>
      <w:r>
        <w:rPr/>
        <w:t>Ⱙ</w:t>
      </w:r>
      <w:r>
        <w:rPr/>
        <w:t>䥯恀圥瑘捵녢匶么㛍楠⪿獇깢牳</w:t>
      </w:r>
      <w:r>
        <w:rPr/>
        <w:t>ꦿ♟</w:t>
      </w:r>
      <w:r>
        <w:rPr/>
        <w:t>填桷䠳旂䳂</w:t>
      </w:r>
      <w:r>
        <w:rPr/>
        <w:t>Ɫ</w:t>
      </w:r>
      <w:r>
        <w:rPr/>
        <w:t>顙浅昲然織浏乩㤻㚬ꥳꍹ⿎䔩曂瑋す㋂䭪熿␰奟救带睘䁭깎숳쵵玻恧슿☷뽱弹沵磂䝐⩚䅾婬썅潠恭숹斱灔싂䴩剾컂뭬╗</w:t>
      </w:r>
      <w:r>
        <w:rPr/>
        <w:t>ꕅ</w:t>
      </w:r>
      <w:r>
        <w:rPr/>
        <w:t>㙃㙶帵</w:t>
      </w:r>
      <w:r>
        <w:rPr/>
        <w:t>ꕁ</w:t>
      </w:r>
      <w:r>
        <w:rPr/>
        <w:t>婹⑬瀶☱噖㍟䵳毂</w:t>
      </w:r>
      <w:r>
        <w:rPr/>
        <w:t>ꤩ</w:t>
      </w:r>
      <w:r>
        <w:rPr/>
        <w:t>㡓숳뽐䋂╅촣䙰</w:t>
      </w:r>
      <w:r>
        <w:rPr/>
        <w:t>ꕀ</w:t>
      </w:r>
      <w:r>
        <w:rPr/>
        <w:t>歶䕉懂땍㡮䙃幔䉷奤⹢쉷칁儮廂ꌦ椹슏嘣⩸潀⍷⍗冩슮쉤䑚䩧䤣㵊䀳⥅䚩〉溵癊뽆灠挴䱷땩坅䭙檥ꍥ䤲쉧㍞☱弻</w:t>
      </w:r>
      <w:r>
        <w:rPr/>
        <w:t>ⶻ</w:t>
      </w:r>
      <w:r>
        <w:rPr/>
        <w:t>㠦灕秂䝺쉪뭒䌩⏂珂序</w:t>
      </w:r>
      <w:r>
        <w:rPr/>
        <w:t>⡌</w:t>
      </w:r>
      <w:r>
        <w:rPr/>
        <w:t>䭃숺⺩䁆頭撡깰㙱㞵ꅏ⹢㝴␻</w:t>
      </w:r>
      <w:r>
        <w:rPr/>
        <w:t>ꖱ</w:t>
      </w:r>
      <w:r>
        <w:rPr/>
        <w:t>슬╯䕯ꎱ常顸䵈䄭♹橷</w:t>
      </w:r>
      <w:r>
        <w:rPr/>
        <w:t>⡨</w:t>
      </w:r>
      <w:r>
        <w:rPr/>
        <w:t>쎿塈숮╟囃⩬嘊썔噔丯湊㇎</w:t>
      </w:r>
      <w:r>
        <w:rPr/>
        <w:t>Ɫ</w:t>
      </w:r>
      <w:r>
        <w:rPr/>
        <w:t>넪業⹎甬뭃䐴㡋䄪录砪䵒顀숥䎮싂㈯⩞쉁숭但⬣䑉쌪♾⫂忍昦え塎偃灥쵷㦻⥖䩤䵲뭫⬲⩀唪輤勂⥚캩쉃㵲㭹歩꥕刮瑂係⵶呂奦䉥澡숳㤫测녷竂暏仂쉴壂湍痂牁䣂䍵稹㡨䴫汬盂㩢숻䖻嗂唩쉱㑃ㅶ瓂浦⹶毂湭숲㝧倥乕桚⦱ꎩ칕含♍ꆻ磂䅩⦩偸깔䡐쉶</w:t>
      </w:r>
      <w:r>
        <w:rPr/>
        <w:t>ꔽ</w:t>
      </w:r>
      <w:r>
        <w:rPr/>
        <w:t>䋂싂ꥢ</w:t>
      </w:r>
      <w:r>
        <w:rPr/>
        <w:t>꧂♁</w:t>
      </w:r>
      <w:r>
        <w:rPr/>
        <w:t>忂㝠歔⩔⨤컂쉮卮炘쉅⩵ꍟ⽁㘦╟♲쉬䈺┱優뽗♌捴迂丶繟乭攽싂쵧⥲兘㈮潠奓睮쵯䘻桃類漪⭎核䜭⶿頳武쉧묬桍摊湐쉙本癸沩搪㈹䕏땔</w:t>
      </w:r>
      <w:r>
        <w:rPr/>
        <w:t>⣂</w:t>
      </w:r>
      <w:r>
        <w:rPr/>
        <w:t>싂偑倻恰浅䁕顨櫂ㅁ⑥</w:t>
      </w:r>
      <w:r>
        <w:rPr/>
        <w:t>Ɽ</w:t>
      </w:r>
      <w:r>
        <w:rPr/>
        <w:t>類弻⹾䐽슿轄助묫ㆿ輥⯍쉆ꅮ瀻⩮㑓慤⭌䮘囂ꥲ㦩呶㣂啍䍺歺㕮皡뭊奱欪祖쉈执浧並攥㋂っ⧂啗う㑐㤤晓㚻乑쉠愲칊</w:t>
      </w:r>
      <w:r>
        <w:rPr/>
        <w:t>ꤷ</w:t>
      </w:r>
      <w:r>
        <w:rPr/>
        <w:t>㛂쉋ꥳ䓃</w:t>
      </w:r>
      <w:r>
        <w:rPr/>
        <w:t>Ⱪ</w:t>
      </w:r>
      <w:r>
        <w:rPr/>
        <w:t>庮쉦甹猽걨⵺砱䬹䬪䷂煦烂䕨入䙷噋캻♪硁楞飂䙆깭熡䱣䱘个⫍堵玮㗂쉾쉟⿂伥渭⫂嚮焭곂㕋櫂䉟䵎䄻婎夤瘪䞿塪彌⎵땅</w:t>
      </w:r>
      <w:r>
        <w:rPr/>
        <w:t>ꦱ</w:t>
      </w:r>
      <w:r>
        <w:rPr/>
        <w:t>烎呶쉲촤넩浌瑺圩뮩溏畠璣獀䬹彃⭍䵨⌰煯쉔⭐䑶禬䘶癯仍꥕㌬䴵뭌㛂⨴搯悱奶㑟䁸穒椸乃깩㩺毂뇂⩪义䱍㥁礻㒻摔弥浒ㅯ䰺쉮⨰顥쌭䡈奊ㄫ灬甥敉숶㨲쌫佶䢻帺⮱剨㍮䨯䵰⹢輴㍰祪쉺숻ッ伬㙯ꍸ쉙</w:t>
      </w:r>
      <w:r>
        <w:rPr/>
        <w:t>ꖣ</w:t>
      </w:r>
      <w:r>
        <w:rPr/>
        <w:t>顴係䝔係㒻兡佗䈮썍湗刱䭙榱䂡</w:t>
      </w:r>
      <w:r>
        <w:rPr/>
        <w:t>ꥄ⪘</w:t>
      </w:r>
      <w:r>
        <w:rPr/>
        <w:t>ꄭ⶘㙰⩏淂䑣⹒쉒㜴숵☦㞘㐵컂䎱쉟뽢ㅾ幡報硸㍶噩顮摋匸썷⑘</w:t>
      </w:r>
      <w:r>
        <w:rPr/>
        <w:t>Ⱚ</w:t>
      </w:r>
      <w:r>
        <w:rPr/>
        <w:t>쉾恇䭟煾乚䔦숨쉟슻㕌稪磂活ヂ冮坣甪仂敤㵧洷㭉⬵뮥恀┬ヂ</w:t>
      </w:r>
      <w:r>
        <w:rPr/>
        <w:t>ꤲ</w:t>
      </w:r>
      <w:r>
        <w:rPr/>
        <w:t>晾渹걟哂眮깇쉁ꥵ畭떵卅칬쉴偦</w:t>
      </w:r>
      <w:r>
        <w:rPr/>
        <w:t>Ⳃ</w:t>
      </w:r>
      <w:r>
        <w:rPr/>
        <w:t>湮烂⑇쉄穳ㆩ䭑㕩慊楒㓃轆땊煶礴㑥縦乞쉭焯丹噉杵幷㫎穲쌣漣惂傩佊╡畧</w:t>
      </w:r>
      <w:r>
        <w:rPr/>
        <w:t>ⴊ</w:t>
      </w:r>
      <w:r>
        <w:rPr/>
        <w:t>捗䞩僂䢡婾䡐␲⩉䔹濂珂潥剸浱眻⩡슡煔숸摰禮㕌</w:t>
      </w:r>
      <w:r>
        <w:rPr/>
        <w:t>ꤣ</w:t>
      </w:r>
      <w:r>
        <w:rPr/>
        <w:t>㔳싂汕슥슿캿䁕恂㷎橬뽒䈻⤳걧슘쉹䶘烂獗㩠䥆橹⒮⩞椲쉒⻂⍈疩쉦㘸滃숳燂煣ㅑ睠⼪瓍쉑⭁杺㪘걖㐯쉉ㅫ慇㭔쵤숪䝃丷扏煩洳䊮슬椪桁</w:t>
      </w:r>
      <w:r>
        <w:rPr/>
        <w:t>⡄</w:t>
      </w:r>
      <w:r>
        <w:rPr/>
        <w:t>佪䱆䙬⸹䑂顱뽸</w:t>
      </w:r>
      <w:r>
        <w:rPr/>
        <w:t>꧍</w:t>
      </w:r>
      <w:r>
        <w:rPr/>
        <w:t>㙕⏍亘剙䑷䉍㔣딽䆣樳搷玏獯潧䙆䈥뾏뽹⹲強吪㩍♚浣쵤瀽甴⿂潏扃⩑彬業䌸㵺╀淂殥杨뼭甪繏쉘䢡佟⹦㆏걞吩䬦㭶⤴塸璩䆱䉔숨低晑甸佈⮵癍䄦</w:t>
      </w:r>
      <w:r>
        <w:rPr/>
        <w:t>ꖘ</w:t>
      </w:r>
      <w:r>
        <w:rPr/>
        <w:t>䜻止轳㕰숷璿㕖煺㖣쵭㪿싂</w:t>
      </w:r>
      <w:r>
        <w:rPr/>
        <w:t>ꦮ</w:t>
      </w:r>
      <w:r>
        <w:rPr/>
        <w:t>湵⥒朤炘썂塰㢣歠⬹䫂걔꥙䅔䛂憮㠽奾䝥轎が顠칆㪵䕯杺瘮否䣂敚㉾쏂㌤쉞睅⑟涻㠬</w:t>
      </w:r>
      <w:r>
        <w:rPr/>
        <w:t>ⴺ</w:t>
      </w:r>
      <w:r>
        <w:rPr/>
        <w:t>棂旂敍깔墿ꄲ啥顅入惃</w:t>
      </w:r>
      <w:r>
        <w:rPr/>
        <w:t>ⵍ</w:t>
      </w:r>
      <w:r>
        <w:rPr/>
        <w:t>믍⴪䡢敌唪긥年形愺䭔ꥳ噁㬤뾥櫃</w:t>
      </w:r>
      <w:r>
        <w:rPr/>
        <w:t>⡫</w:t>
      </w:r>
      <w:r>
        <w:rPr/>
        <w:t>걗䎻쏃數䟎</w:t>
      </w:r>
      <w:r>
        <w:rPr/>
        <w:t>ⰻ</w:t>
      </w:r>
      <w:r>
        <w:rPr/>
        <w:t>땯ㅤ祙琱潃灑㵳漥쉡쌴縫禱䱰뭦䁡撥焽搱ꏂ⹌ㅈ칧晗栣歪</w:t>
      </w:r>
      <w:r>
        <w:rPr/>
        <w:t>ⵌ</w:t>
      </w:r>
      <w:r>
        <w:rPr/>
        <w:t>䛎她桧㊮猻汓啒㌥</w:t>
      </w:r>
      <w:r>
        <w:rPr/>
        <w:t>⢿</w:t>
      </w:r>
      <w:r>
        <w:rPr/>
        <w:t>甪뾵⬰</w:t>
      </w:r>
      <w:r>
        <w:rPr/>
        <w:t>ꤱ</w:t>
      </w:r>
      <w:r>
        <w:rPr/>
        <w:t>录砵</w:t>
      </w:r>
      <w:r>
        <w:rPr/>
        <w:t>꧂╫</w:t>
      </w:r>
      <w:r>
        <w:rPr/>
        <w:t>뼥漪⩱촳䅳弭㇂㑺쏂싂煥顸ヂ</w:t>
      </w:r>
      <w:r>
        <w:rPr/>
        <w:t>ⵧ</w:t>
      </w:r>
      <w:r>
        <w:rPr/>
        <w:t>枏㨶题㑰䍹燂쉬㭣ヂꅹ㥪䉄뮬⼲槂穷吥촰㫂医㩓㪏攬澮㥊䬵䁐儶彤쉋轋啺㩫ꥵ顳♓恨␯숪넸䵧嗃䵡㤶楀컂⽳呍䘹秂掩獖颬㔳幔犮栨㕫쉓接汐䐪떮⮩넪䏂橯㥩汳㝺슥侘㎵捖⮬㉵爵㓂숽◃䵸갴ㅱ⩚</w:t>
      </w:r>
      <w:r>
        <w:rPr/>
        <w:t>ꦩ</w:t>
      </w:r>
      <w:r>
        <w:rPr/>
        <w:t>忂悵橑娪ꆿ椨冱䡸恢뭹</w:t>
      </w:r>
      <w:r>
        <w:rPr/>
        <w:t>ꕳ</w:t>
      </w:r>
      <w:r>
        <w:rPr/>
        <w:t>瑎ꥹ</w:t>
      </w:r>
      <w:r>
        <w:rPr/>
        <w:t>ꕒ</w:t>
      </w:r>
      <w:r>
        <w:rPr/>
        <w:t>灷泂㦮</w:t>
      </w:r>
      <w:r>
        <w:rPr/>
        <w:t>⡂</w:t>
      </w:r>
      <w:r>
        <w:rPr/>
        <w:t>䙌佢灉㴭䐮䯂㉏䄮潢칖䉘捭洯㕇奣擂砰⮻啷㓎떵㥚匬婐㈳㊱啚穔䚏浂촳哂⽅념⤲䙠☹⍣秎</w:t>
      </w:r>
      <w:r>
        <w:rPr/>
        <w:t>ⱟ</w:t>
      </w:r>
      <w:r>
        <w:rPr/>
        <w:t>䝲갷乹ꍭ⍩䱍걹垱伶䥠</w:t>
      </w:r>
      <w:r>
        <w:rPr/>
        <w:t>⡟</w:t>
      </w:r>
      <w:r>
        <w:rPr/>
        <w:t>㖣䜬㛂杘䜣乕癬ㅓ穠槎긭㦩</w:t>
      </w:r>
      <w:r>
        <w:rPr/>
        <w:t>ⲱ</w:t>
      </w:r>
      <w:r>
        <w:rPr/>
        <w:t>㎣ヂ㙣습쉕睤祋슮捷촷奨捱吷瀶畑ꍚ㌺⮥䁑啵剖갺爪㝔㕷矂쌴║䙐輴ꇂ쉎쉮瑾䕆摡䥀焴礦䱺</w:t>
      </w:r>
      <w:r>
        <w:rPr/>
        <w:t>ꦿ⨤</w:t>
      </w:r>
      <w:r>
        <w:rPr/>
        <w:t>㵨幁䵾䮡␊倪쉬쉺쉾浃</w:t>
      </w:r>
      <w:r>
        <w:rPr/>
        <w:t>⡣</w:t>
      </w:r>
      <w:r>
        <w:rPr/>
        <w:t>㍋</w:t>
      </w:r>
      <w:r>
        <w:rPr/>
        <w:t>ⱹ</w:t>
      </w:r>
      <w:r>
        <w:rPr/>
        <w:t>熿催剰婉땲㩁숨畊炱ヂ</w:t>
      </w:r>
      <w:r>
        <w:rPr/>
        <w:t>꧂</w:t>
      </w:r>
      <w:r>
        <w:rPr/>
        <w:t>䫂㴪亘</w:t>
      </w:r>
      <w:r>
        <w:rPr/>
        <w:t>ⱴ</w:t>
      </w:r>
      <w:r>
        <w:rPr/>
        <w:t>微妵ꄵ眲坭氦桠㐬</w:t>
      </w:r>
      <w:r>
        <w:rPr/>
        <w:t>ⱷ</w:t>
      </w:r>
      <w:r>
        <w:rPr/>
        <w:t>找沬쉊숶쉳㉡し湨壂䵕슏婤㭟쉧摨⪏ꅡ㵂⑘㡑恨㶿쉠煪갺⿍勂游朸슡矂⺻㩈䅃┨娪䶩싂潷뾿掩</w:t>
      </w:r>
      <w:r>
        <w:rPr/>
        <w:t>ꥏ</w:t>
      </w:r>
      <w:r>
        <w:rPr/>
        <w:t>稹乊捊姂䔭斘焳啍㭳┽싃䘩伪頰ㄦ瑵弣싍晕奥晇欷揎掏䄯꥘䵢⻂瑥ꎥ榮⭁愦쏂竂束瘪夵쉘ㄶ頺㝎㉀縳忂祕㐻晫꺥琣绂㉥庬㩔盍⩇拂⑮攺㭳꥗쉡弭捴䗂⿂쉵</w:t>
      </w:r>
      <w:r>
        <w:rPr/>
        <w:t>ⴳ</w:t>
      </w:r>
      <w:r>
        <w:rPr/>
        <w:t>⡑</w:t>
      </w:r>
      <w:r>
        <w:rPr/>
        <w:t>ⵋ⦿</w:t>
      </w:r>
      <w:r>
        <w:rPr/>
        <w:t>繮</w:t>
      </w:r>
      <w:r>
        <w:rPr/>
        <w:t>⡐</w:t>
      </w:r>
      <w:r>
        <w:rPr/>
        <w:t>녵건㬶頳伳愳頶倳</w:t>
      </w:r>
      <w:r>
        <w:rPr/>
        <w:t>ꕺ</w:t>
      </w:r>
      <w:r>
        <w:rPr/>
        <w:t>灃楏硁怰</w:t>
      </w:r>
      <w:r>
        <w:rPr/>
        <w:t>꧂</w:t>
      </w:r>
      <w:r>
        <w:rPr/>
        <w:t>枻塕묤컃㝬灌塌⹯㌫額轍㯂啺쎘婲窥庮㴵뽨뽒䲻⪮䙈顾坰㉐</w:t>
      </w:r>
      <w:r>
        <w:rPr/>
        <w:t>ꤪ</w:t>
      </w:r>
      <w:r>
        <w:rPr/>
        <w:t>竂䛂弸獑塌唻婶柂㡯䑒橓禮㜪噊㝰뭣䩾窿墻亘㜪乲漵頺牊澣썦瑊썞䍙♴奉쉤瑉䴩汄쉧⸪⤶㵀轆秂䕓⨥깗廂╅頲⑳噃♶䋂䩸䵄⑦</w:t>
      </w:r>
      <w:r>
        <w:rPr/>
        <w:t>ⷂ⩱꧃</w:t>
      </w:r>
      <w:r>
        <w:rPr/>
        <w:t>䤱卒⽟毂晓刨ㅐ喵슥捓轭숰쉾츯㑌쉋⛂땦呓啀縵㴴䩤㖱椻쉁슮侣䍴偣깈瀶춡㫂쉆녎쉣뭴獈侘畔깩嗂橾</w:t>
      </w:r>
      <w:r>
        <w:rPr/>
        <w:t>⠨</w:t>
      </w:r>
      <w:r>
        <w:rPr/>
        <w:t>쏍献䰣歠坖⽓⩸Ⓜ⒘⽇噁㞩뽤⩱嘳湐䉊执</w:t>
      </w:r>
      <w:r>
        <w:rPr/>
        <w:t>ꥉ</w:t>
      </w:r>
      <w:r>
        <w:rPr/>
        <w:t>牌檩㒡⤨㡲忂楺窱♎橺썐</w:t>
      </w:r>
      <w:r>
        <w:rPr/>
        <w:t>Ⲭ</w:t>
      </w:r>
      <w:r>
        <w:rPr/>
        <w:t>쉾沩</w:t>
      </w:r>
      <w:r>
        <w:rPr/>
        <w:t>ꤳ⭱</w:t>
      </w:r>
      <w:r>
        <w:rPr/>
        <w:t>䙧㍱欺獑␲瘳⽺扤題辻䭚䢥榿숪쉫矂䉴뮏쉍⵮つꌣ쉇⪬㇂漰挶쉂傣䩵敔顴㠲塵槂⩚</w:t>
      </w:r>
      <w:r>
        <w:rPr/>
        <w:t>ꥆ</w:t>
      </w:r>
      <w:r>
        <w:rPr/>
        <w:t>倣쵂뽁썰㨵㪩ㆮ奠⭎䌩땫煢㘺卪걓乇⧂扖恓뼻묱쉯湃쉗쉲㉤⩾딷⴪兵乓敄潰渽楲从뭟녂獉䭀毂㩥楏쉊䵒佑柂獇㕂䭢╍㡇厡㙠쉍朻⍍쉢儭촺㐻䥉㍱獳䙋抣捄ㆥ㐥喘琥뇂쉬濂狂䗂壂⨱祧䄹</w:t>
      </w:r>
      <w:r>
        <w:rPr/>
        <w:t>ꤪ</w:t>
      </w:r>
      <w:r>
        <w:rPr/>
        <w:t>煞䅉쉆䢿獖</w:t>
      </w:r>
      <w:r>
        <w:rPr/>
        <w:t>ⷎ</w:t>
      </w:r>
      <w:r>
        <w:rPr/>
        <w:t>乎╹敀㯎䂬</w:t>
      </w:r>
      <w:r>
        <w:rPr/>
        <w:t>⡃</w:t>
      </w:r>
      <w:r>
        <w:rPr/>
        <w:t>⼦</w:t>
      </w:r>
      <w:r>
        <w:rPr/>
        <w:t>Ⳃ</w:t>
      </w:r>
      <w:r>
        <w:rPr/>
        <w:t>떘ぅ䈣旂䕁겻넱顤穎乴ァ쉢硢⺡䝅殬숷橪㵉熥䭬䭋쌯䤬ㅤ싂抱欯ꅉ⮏捰⹹攫兖㣂偘䘥</w:t>
      </w:r>
      <w:r>
        <w:rPr/>
        <w:t>Ⱝ</w:t>
      </w:r>
      <w:r>
        <w:rPr/>
        <w:t>乤㙪婌畣繫琩昰獋䂩䘮쉑け㩷쉰琪圊稷䑃䭀㏂컂泎弪弳瑪朷纬丸쉒䊡橩栬圤ꥥ役辱督㔳숦</w:t>
      </w:r>
      <w:r>
        <w:rPr/>
        <w:t>ⵌ</w:t>
      </w:r>
      <w:r>
        <w:rPr/>
        <w:t>쉔㣂䈥辡䩵帲겵쵡煹涡枬㬻㍣辿䥫杴숥㝄</w:t>
      </w:r>
      <w:r>
        <w:rPr/>
        <w:t>ꥀ</w:t>
      </w:r>
      <w:r>
        <w:rPr/>
        <w:t>獣佫獲㪡쉊䡉묶㭤烂⥥竂</w:t>
      </w:r>
      <w:r>
        <w:rPr/>
        <w:t>ꕔ⧂</w:t>
      </w:r>
      <w:r>
        <w:rPr/>
        <w:t>㵈쉚稭䐴抻④癃⨺捷䁑⥮畠㶩幘⹏桮㌽匮⬥⫍뽘䕒㠤户䨥姂㯂华깱ꌲ䥇</w:t>
      </w:r>
      <w:r>
        <w:rPr/>
        <w:t>ꦥ</w:t>
      </w:r>
      <w:r>
        <w:rPr/>
        <w:t>쉷</w:t>
      </w:r>
      <w:r>
        <w:rPr/>
        <w:t>ꥒ</w:t>
      </w:r>
      <w:r>
        <w:rPr/>
        <w:t>斮浏⵩兮쎡싂乢灄쉬亩⸪숫㥭疬곂㌪䈸㎏칄辵塟ꆿ䤨辿亩땺㍰㭣剚捖昭㩷䥍</w:t>
      </w:r>
      <w:r>
        <w:rPr/>
        <w:t>ⲿ</w:t>
      </w:r>
      <w:r>
        <w:rPr/>
        <w:t>湺䨮椱囂䝵숵갽穬쉷磂晫䬴ㅨ䡆쉘䝥쏂쉙썂䌺ꥤ娭</w:t>
      </w:r>
      <w:r>
        <w:rPr/>
        <w:t>ꕱ</w:t>
      </w:r>
      <w:r>
        <w:rPr/>
        <w:t>쉒桤쉪</w:t>
      </w:r>
      <w:r>
        <w:rPr/>
        <w:t>ꖬ⑷</w:t>
      </w:r>
      <w:r>
        <w:rPr/>
        <w:t>稸㉦ㆿ煴憻㍋䅢䱒獖轉婤潙兏湣幞杬뽃숻땚穓㑚摧숽숴</w:t>
      </w:r>
      <w:r>
        <w:rPr/>
        <w:t>ⵞ</w:t>
      </w:r>
      <w:r>
        <w:rPr/>
        <w:t>娥嚏瘶塞㩃慔瑬⸪畎沬䜱庵祣噪녒婨湮걨獩剅扫愣垬煨㭄猵汢爮㦘뽩瀲婔橧瀯頶汤䕴䙢摉䁶㈽싂䢱뿂</w:t>
      </w:r>
      <w:r>
        <w:rPr/>
        <w:t>ꦘ</w:t>
      </w:r>
      <w:r>
        <w:rPr/>
        <w:t>⡮</w:t>
      </w:r>
      <w:r>
        <w:rPr/>
        <w:t>揂䉃潖ꌽꥦ㠫䏂繌狂䭫⩙䱈⍫슩何싍⍳䦿頣䵯☶息싂⽩氥愣䇂⩷癸㦵䰤⪥顚䍧摹段♰숭쉆䉶쉠疱硲夶劘彏噧㭌椬䂵깵걒뾱䋂煊슱쉣</w:t>
      </w:r>
      <w:r>
        <w:rPr/>
        <w:t>ꦿ</w:t>
      </w:r>
      <w:r>
        <w:rPr/>
        <w:t>喱凂㠲ㅟ〥</w:t>
      </w:r>
      <w:r>
        <w:rPr/>
        <w:t>ꕍ</w:t>
      </w:r>
      <w:r>
        <w:rPr/>
        <w:t>쉷쉙</w:t>
      </w:r>
      <w:r>
        <w:rPr/>
        <w:t>ꕯ</w:t>
      </w:r>
      <w:r>
        <w:rPr/>
        <w:t>㙦</w:t>
      </w:r>
      <w:r>
        <w:rPr/>
        <w:t>⣃</w:t>
      </w:r>
      <w:r>
        <w:rPr/>
        <w:t>䌻绂弪䙅㩰㭀参搫䭌偁싂쉪㩞㣂䚬뭓㍱䆥␦䉧☸䊿牙璘쉙췂硭캿슡쉃䰪쉇稶勃彟</w:t>
      </w:r>
      <w:r>
        <w:rPr/>
        <w:t>ꕮ</w:t>
      </w:r>
      <w:r>
        <w:rPr/>
        <w:t>椵♌䝒歕ヂ䭍摠偯㘱繫攫輮ꍄ㤱⍚坔⬳灀睸奸썲敁畮䖩懃쉖䇂僂싂㥀婷杵愩㍆眻欪穳쌳穥㋎㵤㡈㚮䁳쉃伴微㬷剳⽹硨</w:t>
      </w:r>
      <w:r>
        <w:rPr/>
        <w:t>ꕞ</w:t>
      </w:r>
      <w:r>
        <w:rPr/>
        <w:t>〬正摸摒쉠ꍩ塣뼱┪嚏묻㍭稩슩䕁湁㝾䉓先숷玩䴸䚱╉㥔㑃</w:t>
      </w:r>
      <w:r>
        <w:rPr/>
        <w:t>⢬Ⱟ</w:t>
      </w:r>
      <w:r>
        <w:rPr/>
        <w:t>涏쉦汌㒩矂⤲别춬㌪栫縯彦ꥮ⑉硅甫䌴㫂ꅸ㕓쉾棂刪橊楑淎塁摣汾</w:t>
      </w:r>
      <w:r>
        <w:rPr/>
        <w:t>ⱊ</w:t>
      </w:r>
      <w:r>
        <w:rPr/>
        <w:t>汚烂榩⪬顱头枮䅊㭮殣噴慦曂䬣䕶煌塘片㭕뽍䳂䶿伮刦䧂䁭䊮</w:t>
      </w:r>
      <w:r>
        <w:rPr/>
        <w:t>⡍</w:t>
      </w:r>
      <w:r>
        <w:rPr/>
        <w:t>ꥊꤦ</w:t>
      </w:r>
      <w:r>
        <w:rPr/>
        <w:t>쉂儳䜺쉎ꥵ䚱檣縫䡕䕐</w:t>
      </w:r>
      <w:r>
        <w:rPr/>
        <w:t>ꕒ</w:t>
      </w:r>
      <w:r>
        <w:rPr/>
        <w:t>䬴쉮䷂㒩䥫ꄥ⥞③侬䣂湫⨣</w:t>
      </w:r>
      <w:r>
        <w:rPr/>
        <w:t>ꤲ</w:t>
      </w:r>
      <w:r>
        <w:rPr/>
        <w:t>噀頺䕑微摷습䍱䉋縥椵쵨䘨㡱숪収幄䤬繥䱭⨊슣株뿂⥘땟䯂䁵넫攸숭컂桹䶣妥숴硐䕈畯灡壂杒</w:t>
      </w:r>
      <w:r>
        <w:rPr/>
        <w:t>ꤷ</w:t>
      </w:r>
      <w:r>
        <w:rPr/>
        <w:t>㙏⽷僂迍匥啈儦窩佚쉪⥮䨩⹂砭␷楌숻爹獅睔녗扠扔ꅔ䴮䭳⍋㝌氯穰湶繨橖쉧㊱燂쉮捷숩儬䂵漱䙾쉐뽰頪央걆뽢揂咱</w:t>
      </w:r>
      <w:r>
        <w:rPr/>
        <w:t>ꤸ</w:t>
      </w:r>
      <w:r>
        <w:rPr/>
        <w:t>梮熵线仂圪╷ꍩ쉃接쉤䴹㑷䍐䅵参怪쉲녷䌴②쎿⍏弲牮抡䉂㙶䓂在瓂願⽢䐪縥捣䱟⎏⛎熡喩䭍◍颥涮啺濂䉐쉉䶣ꍾ</w:t>
      </w:r>
      <w:r>
        <w:rPr/>
        <w:t>ⰳ</w:t>
      </w:r>
      <w:r>
        <w:rPr/>
        <w:t>䕸㡮偷啰␲侩䕡♧喣亿ㆻ顕⏂ば縤磂䕒乨畲塌䙆瘸╏쉡쉤㉐㤪暡恧쉢</w:t>
      </w:r>
      <w:r>
        <w:rPr/>
        <w:t>ⴤ</w:t>
      </w:r>
      <w:r>
        <w:rPr/>
        <w:t>瀹⌲湊㥃⑄㌰슥幏䕎瑯朦뽺乯䑭⑇믂斱땸倰땒⩋숴䡩灯颬煞뭈䷂쉩놿歏顫⑥ꅢ灃搳唹䡑</w:t>
      </w:r>
      <w:r>
        <w:rPr/>
        <w:t>ꥂ</w:t>
      </w:r>
      <w:r>
        <w:rPr/>
        <w:t>칍㩞</w:t>
      </w:r>
      <w:r>
        <w:rPr/>
        <w:t>⢣</w:t>
      </w:r>
      <w:r>
        <w:rPr/>
        <w:t>盂ㅏ䃍㴽㡬檘</w:t>
      </w:r>
      <w:r>
        <w:rPr/>
        <w:t>ꦥ</w:t>
      </w:r>
      <w:r>
        <w:rPr/>
        <w:t>뇂㬴䄱眺⽲⩴㬱쉏淂瑘</w:t>
      </w:r>
      <w:r>
        <w:rPr/>
        <w:t>Ⱓ</w:t>
      </w:r>
      <w:r>
        <w:rPr/>
        <w:t>幐쉥槂晬䔥䖵㭆슣滂儯畗祔␭썬</w:t>
      </w:r>
      <w:r>
        <w:rPr/>
        <w:t>ⵄ</w:t>
      </w:r>
      <w:r>
        <w:rPr/>
        <w:t>佑坾캡穔啉㟂爪杗꥗䓂眴卵슘䥗䱐쉟㑪ꍕ갷䳂䵈⥧䵔乍扠塥帹戲歄䒩䀭䙂祴刹呓䭬춡祴拂</w:t>
      </w:r>
      <w:r>
        <w:rPr/>
        <w:t>ꦥ</w:t>
      </w:r>
      <w:r>
        <w:rPr/>
        <w:t>歲辬摲㥡</w:t>
      </w:r>
      <w:r>
        <w:rPr/>
        <w:t>ꥇ</w:t>
      </w:r>
      <w:r>
        <w:rPr/>
        <w:t>整</w:t>
      </w:r>
      <w:r>
        <w:rPr/>
        <w:t>ꕶⵒ</w:t>
      </w:r>
      <w:r>
        <w:rPr/>
        <w:t>皩啦⍚癘䓂牊輴乴碵⽀婆뮩硤䌪じ녭ꥧ䮩㙊ど価㝈勂쉾☰义婌砮㠺庣뇍嗎⎘䩓숺⭾猬뭹䨴䉏䳂뼴</w:t>
      </w:r>
      <w:r>
        <w:rPr/>
        <w:t>⡏</w:t>
      </w:r>
      <w:r>
        <w:rPr/>
        <w:t>歹䵆框ㅋ</w:t>
      </w:r>
      <w:r>
        <w:rPr/>
        <w:t>⡀</w:t>
      </w:r>
      <w:r>
        <w:rPr/>
        <w:t>ꥧ吮祅쉊긥慀</w:t>
      </w:r>
      <w:r>
        <w:rPr/>
        <w:t>ꔩ</w:t>
      </w:r>
      <w:r>
        <w:rPr/>
        <w:t>숷ꌮ쉭⭙眯</w:t>
      </w:r>
      <w:r>
        <w:rPr/>
        <w:t>ꕵ</w:t>
      </w:r>
      <w:r>
        <w:rPr/>
        <w:t>漸ꅂ獑轐Ⓜ쉞ヂ㔰□䡋⹍</w:t>
      </w:r>
      <w:r>
        <w:rPr/>
        <w:t>ⲡ</w:t>
      </w:r>
      <w:r>
        <w:rPr/>
        <w:t>恔煢㛂䑦焦啗橆歹塲喩辱捣</w:t>
      </w:r>
      <w:r>
        <w:rPr/>
        <w:t>꧂</w:t>
      </w:r>
      <w:r>
        <w:rPr/>
        <w:t>升灪㨱</w:t>
      </w:r>
      <w:r>
        <w:rPr/>
        <w:t>ⴷ</w:t>
      </w:r>
      <w:r>
        <w:rPr/>
        <w:t>ꥸ印숸噷迂㕮乓䥫癁㭶呋쉎㭒</w:t>
      </w:r>
      <w:r>
        <w:rPr/>
        <w:t>ⰽ</w:t>
      </w:r>
      <w:r>
        <w:rPr/>
        <w:t>㋎啸㕾榬娷当䡪偀ヂ灵</w:t>
      </w:r>
      <w:r>
        <w:rPr/>
        <w:t>ꕢ</w:t>
      </w:r>
      <w:r>
        <w:rPr/>
        <w:t>氨䴳䕸⽮琪止㵧䅶쉍┸习쉾卲</w:t>
      </w:r>
      <w:r>
        <w:rPr/>
        <w:t>ꥊ</w:t>
      </w:r>
      <w:r>
        <w:rPr/>
        <w:t>轌湣숩浨ꄹ甪捆썄䙯⌬싂쉠夷숰</w:t>
      </w:r>
      <w:r>
        <w:rPr/>
        <w:t>⡁</w:t>
      </w:r>
      <w:r>
        <w:rPr/>
        <w:t>佲ꥢ穳걘㩹頸剐浬촬煢ꎩ䦱㑔썲輨</w:t>
      </w:r>
      <w:r>
        <w:rPr/>
        <w:t>⠷</w:t>
      </w:r>
      <w:r>
        <w:rPr/>
        <w:t>숩拂䄪㮩步ꄮ싂싂奎썁ㆮ⪮㍪䅉彆ꥠ䌸䝨單쉘싂쵙劥숣栣䅾숩䭉䤲쉘䬭珃슡쉯琮䄮愹桹灈⦻劻潉䨥䙅넱䡪䗂컂䪘⩪⩶㕆恟䙖⹀旂쉭䯂剪쉃♲喡全⩄뽞獈䊻㵗⪻⎩</w:t>
      </w:r>
      <w:r>
        <w:rPr/>
        <w:t>⡈</w:t>
      </w:r>
      <w:r>
        <w:rPr/>
        <w:t>㝕</w:t>
      </w:r>
      <w:r>
        <w:rPr/>
        <w:t>Ⰺ</w:t>
      </w:r>
      <w:r>
        <w:rPr/>
        <w:t>繷墣仂煲♙〰ꍁ栲칋朳㣂</w:t>
      </w:r>
      <w:r>
        <w:rPr/>
        <w:t>ꤺ</w:t>
      </w:r>
      <w:r>
        <w:rPr/>
        <w:t>䙇딳㜤⌻偊┱埂䜣䁍╮⮘抣䡀⮩⤻奒⩬☵㬣愰♟摃⥯䟂</w:t>
      </w:r>
      <w:r>
        <w:rPr/>
        <w:t>ⳃ</w:t>
      </w:r>
      <w:r>
        <w:rPr/>
        <w:t>囃圱瑪偣䛍⧂榘䉱壂숬㐩欶繶⭭焺䯂圳⮿顊櫂ꄱ买춻</w:t>
      </w:r>
      <w:r>
        <w:rPr/>
        <w:t>⡀</w:t>
      </w:r>
      <w:r>
        <w:rPr/>
        <w:t>桄⪏숤塡쉪硌澮丶斡䝞뭺㭅眴甫桟接쉤</w:t>
      </w:r>
      <w:r>
        <w:rPr/>
        <w:t>꧂</w:t>
      </w:r>
      <w:r>
        <w:rPr/>
        <w:t>䨪䫂㙾⼷䨵㧂⬴㴸⽂⥋</w:t>
      </w:r>
      <w:r>
        <w:rPr/>
        <w:t>⡱</w:t>
      </w:r>
      <w:r>
        <w:rPr/>
        <w:t>疡硳㎮呎ㅶ충忂㔱䑄썩㄰⩎儶彰싂숫捯㍕㧍싂쉵쵺摡洪轄帽擂顬題뭨⑭嘳녨䒣扆塖⹓頳彭숩汾嗂쉪䪘⦩䵞</w:t>
      </w:r>
      <w:r>
        <w:rPr/>
        <w:t>ⵯ</w:t>
      </w:r>
      <w:r>
        <w:rPr/>
        <w:t>卤琮뽭䭑痂坖䠷썉繠㞩䚥깉硧が痂婲䭆癟澵뭅杂稥쉤慒礴弯䙢祺犻숽拂묵礣츪禮璣㥬쉪슩䑈⩎拂桐䅮琥╸穩儥쉔㤱畒卅ノ⹒䅓书㦩</w:t>
      </w:r>
      <w:r>
        <w:rPr/>
        <w:t>ⲥ</w:t>
      </w:r>
      <w:r>
        <w:rPr/>
        <w:t>슬숤啸湾䱈啭秂稴쉟䫂쌯⤴㭤㤥輱恶䙺䱭匷轖坶摉뇂㭁斏㒘䭧嘩㴰睉煂녩㭫⵹⭮朹㏂洹硍䰰扶甮繞娥娬啮Ⓜ枡</w:t>
      </w:r>
      <w:r>
        <w:rPr/>
        <w:t>⡉</w:t>
      </w:r>
      <w:r>
        <w:rPr/>
        <w:t>숲狎⩇㖵쉂捷仂獬呚噢椲쉹슡橺숷㩨汅䈦⥮⤨䉀쉴浗긦</w:t>
      </w:r>
      <w:r>
        <w:rPr/>
        <w:t>⡲</w:t>
      </w:r>
      <w:r>
        <w:rPr/>
        <w:t>炡䯂</w:t>
      </w:r>
      <w:r>
        <w:rPr/>
        <w:t>ꥐ</w:t>
      </w:r>
      <w:r>
        <w:rPr/>
        <w:t>㕴㡘䰤</w:t>
      </w:r>
      <w:r>
        <w:rPr/>
        <w:t>⠶</w:t>
      </w:r>
      <w:r>
        <w:rPr/>
        <w:t>꧂꧂</w:t>
      </w:r>
      <w:r>
        <w:rPr/>
        <w:t>쉁쉔걺넸檿⩹╆⩁춬圬묲㑅쉟稹</w:t>
      </w:r>
      <w:r>
        <w:rPr/>
        <w:t>Ⳃ</w:t>
      </w:r>
      <w:r>
        <w:rPr/>
        <w:t>ꍢ灇</w:t>
      </w:r>
      <w:r>
        <w:rPr/>
        <w:t>ꕮ</w:t>
      </w:r>
      <w:r>
        <w:rPr/>
        <w:t>㛍</w:t>
      </w:r>
      <w:r>
        <w:rPr/>
        <w:t>ⵍ</w:t>
      </w:r>
      <w:r>
        <w:rPr/>
        <w:t>㡃녔ꥺ䝞春쉘╟⌰</w:t>
      </w:r>
      <w:r>
        <w:rPr/>
        <w:t>ꕆ</w:t>
      </w:r>
      <w:r>
        <w:rPr/>
        <w:t>䵤帶␷⽌䊥彭惂坍圻湇쌬扭纬櫂䉍䛎</w:t>
      </w:r>
      <w:r>
        <w:rPr/>
        <w:t>ꦮ</w:t>
      </w:r>
      <w:r>
        <w:rPr/>
        <w:t>㓂⭊㵢㣂⤥</w:t>
      </w:r>
      <w:r>
        <w:rPr/>
        <w:t>ꕒ</w:t>
      </w:r>
      <w:r>
        <w:rPr/>
        <w:t>㵪坪䅨䍬䐽妮㟂䦘湲캿⚮乐嗃싍㷂捗숺⽬佉匰⽐떡洴姂䨬單㈴쉅儥䶩싂숶兯싂漬쉐呔坲㉹㘷걈彟㠶</w:t>
      </w:r>
      <w:r>
        <w:rPr/>
        <w:t>ꕤ</w:t>
      </w:r>
      <w:r>
        <w:rPr/>
        <w:t>典吳䈺伸뮩祢佗♡急</w:t>
      </w:r>
      <w:r>
        <w:rPr/>
        <w:t>ꦩ</w:t>
      </w:r>
      <w:r>
        <w:rPr/>
        <w:t>穃䥲㞿쉯柂䉧欣滍弥摥㝥迂狂㕃䞘䨶噙촯䔫┩</w:t>
      </w:r>
      <w:r>
        <w:rPr/>
        <w:t>ꥀ</w:t>
      </w:r>
      <w:r>
        <w:rPr/>
        <w:t>厏②싂轤䋂别㕌奕縯⭌䭎㭰扳㡏⏂䰨⒩吰⛂⩓㌭쉒</w:t>
      </w:r>
      <w:r>
        <w:rPr/>
        <w:t>ꤥ</w:t>
      </w:r>
      <w:r>
        <w:rPr/>
        <w:t>䴪䕍쉋䱬쉰싂硧ꍨ媩堻ォ깬楬㏂䭧呕쉐捪䉕奄呙⨵媩칪쉤牟畩⽑渵䨶㐥㨰ꅧ楥制촽⑵녂丬繴唣到媬⚩䉃佣䝁깗㠭物獎숩숤딬㑚뽴橗玿</w:t>
      </w:r>
      <w:r>
        <w:rPr/>
        <w:t>⣂</w:t>
      </w:r>
      <w:r>
        <w:rPr/>
        <w:t>䕢ぅ⨬塠㛃⯂쉣顊幭䭇⪵繣䱡棂⧂䁎㝄䵋亵⤪忂丩彧剞礊</w:t>
      </w:r>
      <w:r>
        <w:rPr/>
        <w:t>⡨</w:t>
      </w:r>
      <w:r>
        <w:rPr/>
        <w:t>㦮땥䄦刪㡖숩싂㵧쉗♟싂呖泎쉋䍬ㄫ勂煘⥦꺣旎町橦⪻栥浫숺䩴爩긵썸束칕渳彳숤頳⦻촥繢癸渽슣䤣䍨啂䓂</w:t>
      </w:r>
      <w:r>
        <w:rPr/>
        <w:t>⡍</w:t>
      </w:r>
      <w:r>
        <w:rPr/>
        <w:t>㥚☤ㅑ祱掩</w:t>
      </w:r>
      <w:r>
        <w:rPr/>
        <w:t>ⰺ</w:t>
      </w:r>
      <w:r>
        <w:rPr/>
        <w:t>깶㣂塣敄◂䉀⸱梩쉺珂呍商깰싂弤庻뇍䣂뭺㑩软乾䯂湈瀤⚮</w:t>
      </w:r>
      <w:r>
        <w:rPr/>
        <w:t>ꔺ</w:t>
      </w:r>
      <w:r>
        <w:rPr/>
        <w:t>쉔瘪乵乘ꍬ兙묻佀䦏</w:t>
      </w:r>
      <w:r>
        <w:rPr/>
        <w:t>ꤴ</w:t>
      </w:r>
      <w:r>
        <w:rPr/>
        <w:t>瘶䈷갵敾</w:t>
      </w:r>
      <w:r>
        <w:rPr/>
        <w:t>ꤨ</w:t>
      </w:r>
      <w:r>
        <w:rPr/>
        <w:t>싂䘯</w:t>
      </w:r>
      <w:r>
        <w:rPr/>
        <w:t>⠵</w:t>
      </w:r>
      <w:r>
        <w:rPr/>
        <w:t>䱾轨깕皱游숺</w:t>
      </w:r>
      <w:r>
        <w:rPr/>
        <w:t>ꤩ</w:t>
      </w:r>
      <w:r>
        <w:rPr/>
        <w:t>䍏㑑쉆竂㥙䝞敉昩싍䩷灴쌴㙁䨹⩥☸</w:t>
      </w:r>
      <w:r>
        <w:rPr/>
        <w:t>ꥈ▣</w:t>
      </w:r>
      <w:r>
        <w:rPr/>
        <w:t>恚噳⹀劥瞬噡琦慓䩂땦帱录묣⩲녹焹㝪槍暩晓杨⭇뼩쉺㠮쉧</w:t>
      </w:r>
      <w:r>
        <w:rPr/>
        <w:t>ꕹ</w:t>
      </w:r>
      <w:r>
        <w:rPr/>
        <w:t>ꥢꄦ䈤湟</w:t>
      </w:r>
      <w:r>
        <w:rPr/>
        <w:t>ⰵ</w:t>
      </w:r>
      <w:r>
        <w:rPr/>
        <w:t>㥴슩뇂걤䁣玮䠦딸偄ざ卌炮き睎䦱䏂㭮樤㦱䥶쉯쉁優䓂灚⭱⭒敭칬녒眪㉭ꥠ㧂十⚡⌻䍉䜺灄汾窩䁋숻呚칞䳃妬敓⹄劮쉒父숯</w:t>
      </w:r>
      <w:r>
        <w:rPr/>
        <w:t>ꦥ╙</w:t>
      </w:r>
      <w:r>
        <w:rPr/>
        <w:t>㥃츬㈽♰咵䋂坊攪戣칡㌲攬珃␨뽢瘷稸㝧瑦뽡婐䉺⑨偂漫彷〫熱쉏</w:t>
      </w:r>
      <w:r>
        <w:rPr/>
        <w:t>ꦱ</w:t>
      </w:r>
      <w:r>
        <w:rPr/>
        <w:t>ꄬ橺磂</w:t>
      </w:r>
      <w:r>
        <w:rPr/>
        <w:t>Ⱬ</w:t>
      </w:r>
      <w:r>
        <w:rPr/>
        <w:t>㡡嗂奢漽攩</w:t>
      </w:r>
      <w:r>
        <w:rPr/>
        <w:t>꧂</w:t>
      </w:r>
      <w:r>
        <w:rPr/>
        <w:t>煂娤쉗欣䉋䍄㭕煋ꌵ칰獡䚿싂</w:t>
      </w:r>
      <w:r>
        <w:rPr/>
        <w:t>⠦</w:t>
      </w:r>
      <w:r>
        <w:rPr/>
        <w:t>쉀奠䅥繠䊏치⍷䕄摫싂╤쵋숱㑱㡃牔쉅쉆ꍘ㔦䕁⑓廂</w:t>
      </w:r>
      <w:r>
        <w:rPr/>
        <w:t>ꔣ</w:t>
      </w:r>
      <w:r>
        <w:rPr/>
        <w:t>㥵灏啣</w:t>
      </w:r>
      <w:r>
        <w:rPr/>
        <w:t>ꕱ</w:t>
      </w:r>
      <w:r>
        <w:rPr/>
        <w:t>轕搴쉂䵳숪㡭乢桶㊣硧㨽䲣</w:t>
      </w:r>
      <w:r>
        <w:rPr/>
        <w:t>⣍</w:t>
      </w:r>
      <w:r>
        <w:rPr/>
        <w:t>䈨漱挻쉬啹</w:t>
      </w:r>
      <w:r>
        <w:rPr/>
        <w:t>꧂</w:t>
      </w:r>
      <w:r>
        <w:rPr/>
        <w:t>痂渰쉤楘係겏⩥▩䘪쉁䑙辩獇㈩楱顕畁瑒熡싂杵숤㶏堳까䉕帩숰슡⩍⑨쉚촬</w:t>
      </w:r>
      <w:r>
        <w:rPr/>
        <w:t>⣎</w:t>
      </w:r>
      <w:r>
        <w:rPr/>
        <w:t>슥䡈쉡슏쉬쉒犩㒏嘽暻摫</w:t>
      </w:r>
      <w:r>
        <w:rPr/>
        <w:t>ꤷ</w:t>
      </w:r>
      <w:r>
        <w:rPr/>
        <w:t>䡟彴숨啃挩㥶搤庩獋湍숥숩넷び㩪ㅏꅑ坭싂㕯灆쉗㨮唥癏㑖䉣㘣땸㯂녌總㦻佌櫍僂㌽쉎슣</w:t>
      </w:r>
      <w:r>
        <w:rPr/>
        <w:t>ꕱ</w:t>
      </w:r>
      <w:r>
        <w:rPr/>
        <w:t>摨乮晠㠥愺戩⸱䩥ㅬꄷ湅⍓䵁⽅⚩潍䵃䖿</w:t>
      </w:r>
      <w:r>
        <w:rPr/>
        <w:t>ꦡ</w:t>
      </w:r>
      <w:r>
        <w:rPr/>
        <w:t>槍垩婁슱ꆮ玱겡쉕橕䭦⭥㚬</w:t>
      </w:r>
      <w:r>
        <w:rPr/>
        <w:t>⡬</w:t>
      </w:r>
      <w:r>
        <w:rPr/>
        <w:t>슏춵怺獹烂㙈</w:t>
      </w:r>
      <w:r>
        <w:rPr/>
        <w:t>ꔬ</w:t>
      </w:r>
      <w:r>
        <w:rPr/>
        <w:t>棃쉔땡烃䱡墩녀</w:t>
      </w:r>
      <w:r>
        <w:rPr/>
        <w:t>꧍</w:t>
      </w:r>
      <w:r>
        <w:rPr/>
        <w:t>숮乴䰥⼺䑄숬ꇂ汹쉪婒ꅚ⬷併ꥤ슮슏녁㬺</w:t>
      </w:r>
      <w:r>
        <w:rPr/>
        <w:t>⣂</w:t>
      </w:r>
      <w:r>
        <w:rPr/>
        <w:t>슬㙐婰留䔤</w:t>
      </w:r>
      <w:r>
        <w:rPr/>
        <w:t>꥓</w:t>
      </w:r>
      <w:r>
        <w:rPr/>
        <w:t>ㅺ慤뭚䞮摦</w:t>
      </w:r>
      <w:r>
        <w:rPr/>
        <w:t>ꦮ</w:t>
      </w:r>
      <w:r>
        <w:rPr/>
        <w:t>䇃ㅏ机㐦浩礤啹㈺搬噮놘匣╖ꌵ佒畠⸭橧顴彡㝐썞橀㝢⤻숬╍</w:t>
      </w:r>
      <w:r>
        <w:rPr/>
        <w:t>꧂</w:t>
      </w:r>
      <w:r>
        <w:rPr/>
        <w:t>쉭琸</w:t>
      </w:r>
      <w:r>
        <w:rPr/>
        <w:t>ⵒ</w:t>
      </w:r>
      <w:r>
        <w:rPr/>
        <w:t>쵠瘯猊楮爱쉧浓煩瑭쉌䅯ㅐ</w:t>
      </w:r>
      <w:r>
        <w:rPr/>
        <w:t>ⱙ⑱</w:t>
      </w:r>
      <w:r>
        <w:rPr/>
        <w:t>祎坹녡㑗婎⭳掏숻懂⤶ざ㬶䃂呠年假㛂嗂桫榏숱攰</w:t>
      </w:r>
      <w:r>
        <w:rPr/>
        <w:t>ⲱ</w:t>
      </w:r>
      <w:r>
        <w:rPr/>
        <w:t>쉮녧䙀싎殩桯祇믃▱磂告뼽숥</w:t>
      </w:r>
      <w:r>
        <w:rPr/>
        <w:t>ꕚⴳ</w:t>
      </w:r>
      <w:r>
        <w:rPr/>
        <w:t>儭慯杪䴨㣍⍉㉴ꥯ䭬䱷斵汕쉧凂殏頸</w:t>
      </w:r>
      <w:r>
        <w:rPr/>
        <w:t>꧃</w:t>
      </w:r>
      <w:r>
        <w:rPr/>
        <w:t>쉦䔪㕭䣂䩰盂瓂歒傘灇啑쉋ꍐ뭬땷⎵䬱⎥⑟⤱轎䡲帩浃촩䋂㟂慴殱╢輶樭璥䔩╩⹩쉘㍃⍠</w:t>
      </w:r>
      <w:r>
        <w:rPr/>
        <w:t>ⷂ</w:t>
      </w:r>
      <w:r>
        <w:rPr/>
        <w:t>숤⹌沬獙츳땳墱㖿淂숤唵䪻ㅖ晖㉠晴扦十椤䱴⹄ꆻ纘싂숤䠩幫쉄樽治㈵乐땇僂쉇⤯䱇汰묽恰晥㈤娸䊥丨琶瑯〨琷㘤숯╰슥⤨棎爽狂</w:t>
      </w:r>
      <w:r>
        <w:rPr/>
        <w:t>ⴶ</w:t>
      </w:r>
      <w:r>
        <w:rPr/>
        <w:t>愴牋欳嘴쉉㡁檡쉮癯칒圻쉄穳汨쉯炘繾쉪丰佞䙇〸걫㭢䙶쉠猫䉭䰳䕑椹녗漹䭱⹍ㅒ橌ꍊ䑈쌵皻懂睎慑싂昪渽㙋優惂</w:t>
      </w:r>
      <w:r>
        <w:rPr/>
        <w:t>⠰</w:t>
      </w:r>
      <w:r>
        <w:rPr/>
        <w:t>愫楌元</w:t>
      </w:r>
      <w:r>
        <w:rPr/>
        <w:t>ⵠꥏ</w:t>
      </w:r>
      <w:r>
        <w:rPr/>
        <w:t>䶩祵땏潳츳猪썯瑙䉳뼫쉸뇂䍀椶济公쉾⼦䩚㯂皱⻂畫䂥⥅祒䩙뽮䷂偊⽭ㅟ牅彗녢娤䥴⩔쉡旍</w:t>
      </w:r>
      <w:r>
        <w:rPr/>
        <w:t>ꥇ</w:t>
      </w:r>
      <w:r>
        <w:rPr/>
        <w:t>긣䧂⴯ご㫂扱묥匣㜤䄽쉗慕收捞䵳䝒⽑啭꧎䩱</w:t>
      </w:r>
      <w:r>
        <w:rPr/>
        <w:t>ⱑ</w:t>
      </w:r>
      <w:r>
        <w:rPr/>
        <w:t>椫쉂⵨捧㕫ꥢ漳潌ꎵꌩ쏂⑍⛂凃䑸긶㍟⪱劻斘牒ꅎ╓</w:t>
      </w:r>
      <w:r>
        <w:rPr/>
        <w:t>⡔</w:t>
      </w:r>
      <w:r>
        <w:rPr/>
        <w:t>楣㍯匲㚣嫂㠵兮뭟勂쉬㥞眵⛂꥘桗瑸橗䅧浕䅌纘숪摘悮䉣捘氨㤺㖣</w:t>
      </w:r>
      <w:r>
        <w:rPr/>
        <w:t>ꕅ</w:t>
      </w:r>
      <w:r>
        <w:rPr/>
        <w:t>䥃乣⩠歎딳쉑䕐焪녧漭強㌳煞쉄</w:t>
      </w:r>
      <w:r>
        <w:rPr/>
        <w:t>ⵑ</w:t>
      </w:r>
      <w:r>
        <w:rPr/>
        <w:t>숸欣搨䊩쉮䢻⚥썯匶痂䃃顢瘦㭉싎啃긭彅䀹碥⩋䱊摖椨ꥬ呭娪⼫㯂䱙砥⑈㚣扠䦏⹵焩穣杉朩슥曍剴埂婟主櫃ㅋ㆘䄨偯⚩辥⩫䕍丹䭍⒡繐㒩稪┨ㅳ辮刴才쉋瑚⌺⭁걞晗啟怬瑠㙂䫂㶬慳愮╂㥇䥖♌넺㬻弪偓걖碘捚䐨쌬摋轶⪩彨⽃怴でꥪ偅놬偞秂쉃꤮浓␲⸰싂⹶唪辣䍳썖㌻䙉沬墵㑱㭘彈㫂彎㥋硴绂䷂倥坷復슘硔긳㔹潐䂬奌뭦歰ㅧ㵦㭥ꄱ╱揂⧂年㙢疬㔣祏숻乵⼩洱顈爪獆輊뭖쉣佗넰忎</w:t>
      </w:r>
      <w:r>
        <w:rPr/>
        <w:t>꧂</w:t>
      </w:r>
      <w:r>
        <w:rPr/>
        <w:t>ㅚ썾楟쎬ꍠ㭩磂믃擂ꏂ䙅轡搬⵹뽤㋂䝊灒彊⯎ㅙ뮮썱做値⨯䖵숽瀨ꌽ䕊徻楥珂毂쉷憩楫嫂㑾怵ꍋ輣␥斣䍆ꥪ䀬甲⫍氮긬健癑</w:t>
      </w:r>
      <w:r>
        <w:rPr/>
        <w:t>ⱴ</w:t>
      </w:r>
      <w:r>
        <w:rPr/>
        <w:t>쉥숨奋쉶歱柃厵惂戯顀恸㘭猣桸㴭쉠奸㐹圮ꅐ㚥搪睴㤲⺘犻䵒挨⥋䀽乨悩敱嘵쉙眯楋均⵶쉒갴恋</w:t>
      </w:r>
      <w:r>
        <w:rPr/>
        <w:t>ꔻ</w:t>
      </w:r>
      <w:r>
        <w:rPr/>
        <w:t>㶏㕓䑋䊿㢩顉歖洸瘲䴴쉔灥䡰쌽쉉恣䍮啷䁸쉑ㅍ⩏㗂䜥곂礪⿂䛂甸凂䬲㜮㬦橳奍땏帰畆槎䐣䜻⩧⽺琹䦿⑁</w:t>
      </w:r>
      <w:r>
        <w:rPr/>
        <w:t>⢿</w:t>
      </w:r>
      <w:r>
        <w:rPr/>
        <w:t>䅯⨻䙁奴卟恮磂뽁哎く歒䍆뮣쉟嘱串獥⺩㚩摱ꅰ쉦啕澩器㨽</w:t>
      </w:r>
      <w:r>
        <w:rPr/>
        <w:t>ⱃ</w:t>
      </w:r>
      <w:r>
        <w:rPr/>
        <w:t>全慟㉙廂瓍⩓䅏㵓嚥癔쉅䶘顢䄪慚昶숵咱幗쉦兆瞡숦䬳넣⨤潶摗쉋橸</w:t>
      </w:r>
      <w:r>
        <w:rPr/>
        <w:t>⠤</w:t>
      </w:r>
      <w:r>
        <w:rPr/>
        <w:t>摆槂䝃쉅沘填噰噢숥幪㫂爱⍺䵈䣂䬫爺厡㦻㧂⨴쉊幦瑉침儭␫㕒癪ㅪ帽⽒㡊捏칚猥⌰칤쉧飂恠쵃쏂兰坟긻穠潴믂쵾含匨쎩橬碣㐮爸攮슩湺⩊ꍚ㡥䱍㨩池⽎㩓땉椩숷喬㔣硧櫂쉨繆恙㉵䨫娹⺣쉰㕤치淂㜯嫂</w:t>
      </w:r>
      <w:r>
        <w:rPr/>
        <w:t>ꦩ</w:t>
      </w:r>
      <w:r>
        <w:rPr/>
        <w:t>䵴啶樣䅎慫灸橶吻淂㶱㍊ㅋ㋃슥⥒奦⾘</w:t>
      </w:r>
      <w:r>
        <w:rPr/>
        <w:t>⢏</w:t>
      </w:r>
      <w:r>
        <w:rPr/>
        <w:t>쌱穩洶䑗渥畭㷂</w:t>
      </w:r>
      <w:r>
        <w:rPr/>
        <w:t>ꥉ</w:t>
      </w:r>
      <w:r>
        <w:rPr/>
        <w:t>㊡佫䡌㷂橎䖡刣慦縵杞쉗㑯숻䭎숸疩</w:t>
      </w:r>
      <w:r>
        <w:rPr/>
        <w:t>⡫</w:t>
      </w:r>
      <w:r>
        <w:rPr/>
        <w:t>싍䵞䙈焪弮ꇂ栻瓂呍风숥䢵堷员晈땲슩싂⹎摔䀣⥫硵㡵쉢怩娴숯牍瀹㩲甯抩⥷侱潙䳂獅캵壃</w:t>
      </w:r>
      <w:r>
        <w:rPr/>
        <w:t>⣂</w:t>
      </w:r>
      <w:r>
        <w:rPr/>
        <w:t>䲏ꅄ瑹㑴䥬⹦쉦猬⨣慫뭓伷棂堽卹煐ꅘ䟂싂⩇偑慙奴</w:t>
      </w:r>
      <w:r>
        <w:rPr/>
        <w:t>Ⱟ</w:t>
      </w:r>
      <w:r>
        <w:rPr/>
        <w:t>漵牓ꍢ뭡顁㥢ㅑ湊⩡</w:t>
      </w:r>
      <w:r>
        <w:rPr/>
        <w:t>ꗂ</w:t>
      </w:r>
      <w:r>
        <w:rPr/>
        <w:t>뇂㩘⑒썠椵䑧奘扶㣂</w:t>
      </w:r>
      <w:r>
        <w:rPr/>
        <w:t>ꥋ⩲</w:t>
      </w:r>
      <w:r>
        <w:rPr/>
        <w:t>숴㚮眻칬坁䨸ꅦ㭫䥴头</w:t>
      </w:r>
      <w:r>
        <w:rPr/>
        <w:t>ꕦ</w:t>
      </w:r>
      <w:r>
        <w:rPr/>
        <w:t>乧묮摈⹰帷杉쉢灲汈㙂㍀숣潀奊吪</w:t>
      </w:r>
      <w:r>
        <w:rPr/>
        <w:t>ⵅ⚏</w:t>
      </w:r>
      <w:r>
        <w:rPr/>
        <w:t>촨䉒牏䈪刬떡智㡱湃偞䱇김㗂䬲⨨䊬⨪烂煆杶⑁瘱⾵♎樰坴呃ㅺ息썬㉲犻搫捐䑢渦祤춥⩯숣ꥵ朤教䱙춻쉟㉩⹰쉶活敂䙪쉴㖏㵭佑숊位쉊㦻佷彎⩳㮡싂啃쉉慈歸</w:t>
      </w:r>
      <w:r>
        <w:rPr/>
        <w:t>ꦩ</w:t>
      </w:r>
      <w:r>
        <w:rPr/>
        <w:t>䄦</w:t>
      </w:r>
      <w:r>
        <w:rPr/>
        <w:t>ⴷ</w:t>
      </w:r>
      <w:r>
        <w:rPr/>
        <w:t>楟䄷汯䡇쉥</w:t>
      </w:r>
      <w:r>
        <w:rPr/>
        <w:t>ꔦ</w:t>
      </w:r>
      <w:r>
        <w:rPr/>
        <w:t>搷㉫䁌⤴䥄ㅘ곂쉾㥚⍑ッ樰瞮卶漣넶ꥩ䠪⛂긭뭖쉬</w:t>
      </w:r>
      <w:r>
        <w:rPr/>
        <w:t>ⵒ</w:t>
      </w:r>
      <w:r>
        <w:rPr/>
        <w:t>㑏捙灵梱皮眲䢿桕轞㥉㕑彧⮩䘻灮슥묯䵗㡙㥄轊䅑싂</w:t>
      </w:r>
      <w:r>
        <w:rPr/>
        <w:t>ⱅ⸽</w:t>
      </w:r>
      <w:r>
        <w:rPr/>
        <w:t>奵繅쉺獮淂갥䈥䝙䅁䍚갳⩮</w:t>
      </w:r>
      <w:r>
        <w:rPr/>
        <w:t>ⱸ</w:t>
      </w:r>
      <w:r>
        <w:rPr/>
        <w:t>㕫䁷慸狂땩숣䉌咱䝗湯넺♸檻⭷剾顂쉟剀䴫汚晡깂싂ꍕ椳瑱쉍㞱츺㷂睷⌯眻睧쉠剏</w:t>
      </w:r>
      <w:r>
        <w:rPr/>
        <w:t>ꥀ</w:t>
      </w:r>
      <w:r>
        <w:rPr/>
        <w:t>䉷꥘䝖䕠夥슻䵂껂┽嘰싂㩉振䍣</w:t>
      </w:r>
      <w:r>
        <w:rPr/>
        <w:t>ꔯ</w:t>
      </w:r>
      <w:r>
        <w:rPr/>
        <w:t>繬机䱔칶뽈쉮睰敪煀毂녫ꥹ춬슩祾긴挱</w:t>
      </w:r>
      <w:r>
        <w:rPr/>
        <w:t>ⴷ</w:t>
      </w:r>
      <w:r>
        <w:rPr/>
        <w:t>偮ㅳ区慳ꥯ췂眯⥙捍⑆쉊繷⑇싂⎣슻慩쉍쉶䙊磎ㄳ呺幃协婗埍颩㠹⪮浠噶咱灨污暱䥤潦쉉橬☳갮漶煐⥨쉹䍪쉣潥淃㥢쉭깄䀥㞵</w:t>
      </w:r>
      <w:r>
        <w:rPr/>
        <w:t>⠳</w:t>
      </w:r>
      <w:r>
        <w:rPr/>
        <w:t>쉉춬</w:t>
      </w:r>
      <w:r>
        <w:rPr/>
        <w:t>ⲩ</w:t>
      </w:r>
      <w:r>
        <w:rPr/>
        <w:t>婁汮䵘瘱쉪橋敚敶楞睑佈⴯抿㶩䧎戲佐㥶䡸ㅎ쉪슘硍뽓싂⭏穸ꍃ딯挦㜭땯䙰⸳倶愥쌤㢿疡㍱숫뗂쉰㝰</w:t>
      </w:r>
      <w:r>
        <w:rPr/>
        <w:t>ꗂ</w:t>
      </w:r>
      <w:r>
        <w:rPr/>
        <w:t>꺬橔싂⛃쉸␦⥍䱢겿則爻슣㨫狂楘㮏佋潞䙃扵輦挨䜳殻咏습⥙傣䍄圳䩯⮥츰㢱</w:t>
      </w:r>
      <w:r>
        <w:rPr/>
        <w:t>ⷍ</w:t>
      </w:r>
      <w:r>
        <w:rPr/>
        <w:t>㗂牤뽢䨽昺娫쉊슏</w:t>
      </w:r>
      <w:r>
        <w:rPr/>
        <w:t>⢘ⲡ</w:t>
      </w:r>
      <w:r>
        <w:rPr/>
        <w:t>椥㍃깭ꅙ쉪澵嗂걒㩌⛎⑗깚쵯㥈♥恲欶嚩떻牊曂</w:t>
      </w:r>
      <w:r>
        <w:rPr/>
        <w:t>⡲</w:t>
      </w:r>
      <w:r>
        <w:rPr/>
        <w:t>㓂厩뾣劣쉟渺쉨⭺숪愵쉾䙍找沿䘮쉒㭱칇꺡⿍潄슘偀䍲⹚ㆻ쉂畮╁</w:t>
      </w:r>
      <w:r>
        <w:rPr/>
        <w:t>ꤤ</w:t>
      </w:r>
      <w:r>
        <w:rPr/>
        <w:t>ⱍ</w:t>
      </w:r>
      <w:r>
        <w:rPr/>
        <w:t>畐</w:t>
      </w:r>
      <w:r>
        <w:rPr/>
        <w:t>ⱥ</w:t>
      </w:r>
      <w:r>
        <w:rPr/>
        <w:t>兀繓</w:t>
      </w:r>
      <w:r>
        <w:rPr/>
        <w:t>ꦻ</w:t>
      </w:r>
      <w:r>
        <w:rPr/>
        <w:t>烃ꅒ뭺싂朻特싃䦩쉊ㄴ段쉚♣截숰싂</w:t>
      </w:r>
      <w:r>
        <w:rPr/>
        <w:t>Ⱘ</w:t>
      </w:r>
      <w:r>
        <w:rPr/>
        <w:t>璿䍤晘뮱⩑ꍓꄳ㭘䁷奚䐵慥䕇䅫싂䄨慌䒮㝆晷磂</w:t>
      </w:r>
      <w:r>
        <w:rPr/>
        <w:t>꤭ꦵ</w:t>
      </w:r>
      <w:r>
        <w:rPr/>
        <w:t>画숣묪</w:t>
      </w:r>
      <w:r>
        <w:rPr/>
        <w:t>Ⱨ</w:t>
      </w:r>
      <w:r>
        <w:rPr/>
        <w:t>愥焨㬨껂⸰敶㥀숷⍐㙀㌣儺䍵幕㵎䉈昮摗幱呢㮥슿ꥨ쉾临깖ꏂ</w:t>
      </w:r>
      <w:r>
        <w:rPr/>
        <w:t>ⵢ</w:t>
      </w:r>
      <w:r>
        <w:rPr/>
        <w:t>쉹쉖⤸㔶ꅁ氽は穳쉡</w:t>
      </w:r>
      <w:r>
        <w:rPr/>
        <w:t>ⱡ</w:t>
      </w:r>
      <w:r>
        <w:rPr/>
        <w:t>㖻䚘㈤츸䥔긽층摠䘫ꏎ咬坕凂數④愽ꥪ呆吱㵤⥄</w:t>
      </w:r>
      <w:r>
        <w:rPr/>
        <w:t>⠦⭕</w:t>
      </w:r>
      <w:r>
        <w:rPr/>
        <w:t>ㄽ⵹䋂쵃迂쉨㈹곂眭嫃⤴界⾱ꏂ䔬淂悩ㆵ协墥票싂䜸䅩捘ㄪ歞繹噔僂</w:t>
      </w:r>
      <w:r>
        <w:rPr/>
        <w:t>ꦡ⧂</w:t>
      </w:r>
      <w:r>
        <w:rPr/>
        <w:t>佣⨴䵹楤昰璵呟</w:t>
      </w:r>
      <w:r>
        <w:rPr/>
        <w:t>⠯⩕</w:t>
      </w:r>
      <w:r>
        <w:rPr/>
        <w:t>睬㥲⭦⥲疿뼰</w:t>
      </w:r>
      <w:r>
        <w:rPr/>
        <w:t>ꔊ</w:t>
      </w:r>
      <w:r>
        <w:rPr/>
        <w:t>䮘㍑㨫渥硶畢㜽숨☴浓㭫役⹹復䀣顋䋂칉쉳捚쉰杬</w:t>
      </w:r>
      <w:r>
        <w:rPr/>
        <w:t>ⱇ</w:t>
      </w:r>
      <w:r>
        <w:rPr/>
        <w:t>쉭䆩瑖칸⹇⩕녯杳夸怦숻슿④㝐칞⑲</w:t>
      </w:r>
      <w:r>
        <w:rPr/>
        <w:t>ꦮ</w:t>
      </w:r>
      <w:r>
        <w:rPr/>
        <w:t>慲ꌯ䝖灯湕䷂䙣㏂묪浦圩숻䬪匤넭⥯뼽䱄兦督㈽祎깭圱畄㭋숦橚깧</w:t>
      </w:r>
      <w:r>
        <w:rPr/>
        <w:t>⣍</w:t>
      </w:r>
      <w:r>
        <w:rPr/>
        <w:t>ㄪ偭☮䁨潏圲势枩㛂⥬朵숪ꌥ輮㠭䙷瑷㞬⾥㯂␯䍧潈婌䇂櫂囂싂佗䡟恙㙨칈䐵䌶㝓ꌬ㥂湚ꅋ⑕싂䑶暡숫䥙䰹彂煥啨恰歳坈㩖湲昬㵪숥뼣迂硃燂䥅䡐吣㵒쉡頣洩䡣坸⽲剦숮燂剹垿䴺㭵恤䰩</w:t>
      </w:r>
      <w:r>
        <w:rPr/>
        <w:t>ꤣ</w:t>
      </w:r>
      <w:r>
        <w:rPr/>
        <w:t>案䑕㣂拂㪩꥾쉧幓</w:t>
      </w:r>
      <w:r>
        <w:rPr/>
        <w:t>ⱞ</w:t>
      </w:r>
      <w:r>
        <w:rPr/>
        <w:t>䌩绎漴䊵ꅷ䙰⹤쉅갶슮㡪䝥⩐ꌽ䠤乲䙓䞣䉷⶿猬潫嗂轚쵳晪♮䨨</w:t>
      </w:r>
      <w:r>
        <w:rPr/>
        <w:t>꤯</w:t>
      </w:r>
      <w:r>
        <w:rPr/>
        <w:t>傻㊩숨</w:t>
      </w:r>
      <w:r>
        <w:rPr/>
        <w:t>ꥑ</w:t>
      </w:r>
      <w:r>
        <w:rPr/>
        <w:t>硖ㅞ䪮㩍姂쉁徵숥嘪䠫쉸걶갱</w:t>
      </w:r>
      <w:r>
        <w:rPr/>
        <w:t>ꔯ</w:t>
      </w:r>
      <w:r>
        <w:rPr/>
        <w:t>琻</w:t>
      </w:r>
      <w:r>
        <w:rPr/>
        <w:t>ꕑ</w:t>
      </w:r>
      <w:r>
        <w:rPr/>
        <w:t>숯쉓乨癖䝔ㅧ煍奎卟搻㇂剎斥⚘焻癟⪻墣爥幠걏焣뼵ㅲ奥</w:t>
      </w:r>
      <w:r>
        <w:rPr/>
        <w:t>ⱦ</w:t>
      </w:r>
      <w:r>
        <w:rPr/>
        <w:t>滂㜲ꅫ慪䂩䇂숤㫂⥗ꄣ畦☽㔰䫍칐⴩䀨ꅁ枘곂淂䔲䴳倥奔⼭顰</w:t>
      </w:r>
      <w:r>
        <w:rPr/>
        <w:t>ⱉ</w:t>
      </w:r>
      <w:r>
        <w:rPr/>
        <w:t>䍹晬</w:t>
      </w:r>
      <w:r>
        <w:rPr/>
        <w:t>ꗍ</w:t>
      </w:r>
      <w:r>
        <w:rPr/>
        <w:t>⠲</w:t>
      </w:r>
      <w:r>
        <w:rPr/>
        <w:t>攸⑉辏䡾到恥剬㶏</w:t>
      </w:r>
      <w:r>
        <w:rPr/>
        <w:t>ꖏ</w:t>
      </w:r>
      <w:r>
        <w:rPr/>
        <w:t>䛎␦凂걡偮穌⨬㍏奬䡱忂妬⎏恟숨</w:t>
      </w:r>
      <w:r>
        <w:rPr/>
        <w:t>Ⱶ</w:t>
      </w:r>
      <w:r>
        <w:rPr/>
        <w:t>滂쵸䩭咱쵟㜮攲䃂潉汩頪歈썘㡦幚</w:t>
      </w:r>
      <w:r>
        <w:rPr/>
        <w:t>ꕴ</w:t>
      </w:r>
      <w:r>
        <w:rPr/>
        <w:t>녎쉰慙勍朰</w:t>
      </w:r>
      <w:r>
        <w:rPr/>
        <w:t>Ⱟ</w:t>
      </w:r>
      <w:r>
        <w:rPr/>
        <w:t>䩏桪숪⩠䜰懂䢩㌶庣</w:t>
      </w:r>
      <w:r>
        <w:rPr/>
        <w:t>ꤽ</w:t>
      </w:r>
      <w:r>
        <w:rPr/>
        <w:t>䦥㜰싂㬣</w:t>
      </w:r>
      <w:r>
        <w:rPr/>
        <w:t>⠪</w:t>
      </w:r>
      <w:r>
        <w:rPr/>
        <w:t>㥃樻뽶䁷晰⸥ꏂ숸と嗂㥍䲘⹍汯숷</w:t>
      </w:r>
      <w:r>
        <w:rPr/>
        <w:t>⠶</w:t>
      </w:r>
      <w:r>
        <w:rPr/>
        <w:t>敩⍷쉱熣땴瀦쉫싍</w:t>
      </w:r>
      <w:r>
        <w:rPr/>
        <w:t>ꥇ</w:t>
      </w:r>
      <w:r>
        <w:rPr/>
        <w:t>轕欯礶⌥</w:t>
      </w:r>
      <w:r>
        <w:rPr/>
        <w:t>⡔</w:t>
      </w:r>
      <w:r>
        <w:rPr/>
        <w:t>敷⩕</w:t>
      </w:r>
      <w:r>
        <w:rPr/>
        <w:t>ꥎ</w:t>
      </w:r>
      <w:r>
        <w:rPr/>
        <w:t>ꅨ弪䩍</w:t>
      </w:r>
      <w:r>
        <w:rPr/>
        <w:t>ꤷ</w:t>
      </w:r>
      <w:r>
        <w:rPr/>
        <w:t>乬㝘顲㵂꺘쉹⥾㚘囂額⪩숩畎딹㭥</w:t>
      </w:r>
      <w:r>
        <w:rPr/>
        <w:t>ꕔ</w:t>
      </w:r>
      <w:r>
        <w:rPr/>
        <w:t>ぴ㵤쉟㭵쉀䨨䈨燂䀺浂♑㥨僂氪⚿灊㚻숹婤⩤쉂微扆⨱쉃㵯녈</w:t>
      </w:r>
      <w:r>
        <w:rPr/>
        <w:t>ⱶ</w:t>
      </w:r>
      <w:r>
        <w:rPr/>
        <w:t>䮵㋂㙋㭚煭樸땴䇂춥䥉䘲⤽䷂浰䉉墘㏍呁噏싂쉧ꥡ㵫⽱杂婬晵竂檡뾬</w:t>
      </w:r>
      <w:r>
        <w:rPr/>
        <w:t>Ⱚ⌮</w:t>
      </w:r>
      <w:r>
        <w:rPr/>
        <w:t>䵮䴪氪</w:t>
      </w:r>
      <w:r>
        <w:rPr/>
        <w:t>⣂</w:t>
      </w:r>
      <w:r>
        <w:rPr/>
        <w:t>쉹숥⤹╦㙕だ숽␳녍䇂㜪䕌뭤䱧뽹熣䥩兓咿䍚䙶㴵㙱㘯繯哂㘥吻伨겵뭘슏</w:t>
      </w:r>
      <w:r>
        <w:rPr/>
        <w:t>Ɽ</w:t>
      </w:r>
      <w:r>
        <w:rPr/>
        <w:t>弪畒쉅⽡⮻佬䕫쵁瑢⩦焳싂⭹危</w:t>
      </w:r>
      <w:r>
        <w:rPr/>
        <w:t>⠻</w:t>
      </w:r>
      <w:r>
        <w:rPr/>
        <w:t>㋂쉷䭉倨携㙂汵㤣㖣⥋株뭲㯍놡晨䬱넊冩离搫䣎湱呵片檏㩞漱歋</w:t>
      </w:r>
      <w:r>
        <w:rPr/>
        <w:t>ꤦ</w:t>
      </w:r>
      <w:r>
        <w:rPr/>
        <w:t>呮⍟⑔䖡숪癑兏㪘⺣䷂슣婱幈弴싂㦮칍슣䡈窮嘦伵숱</w:t>
      </w:r>
      <w:r>
        <w:rPr/>
        <w:t>ⱓ</w:t>
      </w:r>
      <w:r>
        <w:rPr/>
        <w:t>䍅潥</w:t>
      </w:r>
      <w:r>
        <w:rPr/>
        <w:t>ꤽ</w:t>
      </w:r>
      <w:r>
        <w:rPr/>
        <w:t>繥⑉ꅢ輳晶㉬⹑䵓</w:t>
      </w:r>
      <w:r>
        <w:rPr/>
        <w:t>ꕁ⤵</w:t>
      </w:r>
      <w:r>
        <w:rPr/>
        <w:t>㇎帽伯☪䡢橧</w:t>
      </w:r>
      <w:r>
        <w:rPr/>
        <w:t>⠶</w:t>
      </w:r>
      <w:r>
        <w:rPr/>
        <w:t>䥆祃슬啲䢏嫂뭷㉰숹杊彟婳ォ壃ꥸ䣂䩊湬걧⥏匰㴦촴촶杒摖䏂쏃</w:t>
      </w:r>
      <w:r>
        <w:rPr/>
        <w:t>ⵞ</w:t>
      </w:r>
      <w:r>
        <w:rPr/>
        <w:t>偃</w:t>
      </w:r>
      <w:r>
        <w:rPr/>
        <w:t>ⱆ</w:t>
      </w:r>
      <w:r>
        <w:rPr/>
        <w:t>충周쉴獊樨␱㙵幊숸䕎쉞棂奚㑁</w:t>
      </w:r>
      <w:r>
        <w:rPr/>
        <w:t>ꕡ</w:t>
      </w:r>
      <w:r>
        <w:rPr/>
        <w:t>䂏顓뇂ꍤ⼷徥쎡쉓습쉓㭳伦輴㥰歑忍䭌倦佔飂呈䖩副⩅䤭涡䌽␳撻汘䱂쉔仂쎱摺쉈猷칔夲䗃</w:t>
      </w:r>
      <w:r>
        <w:rPr/>
        <w:t>⠫</w:t>
      </w:r>
      <w:r>
        <w:rPr/>
        <w:t>弪朳繌題剹婤㵟顇◃癃払䨵㨴츨矍伮䁨䶩뼫题参睲겱摺㞣䄶</w:t>
      </w:r>
      <w:r>
        <w:rPr/>
        <w:t>ꤪ</w:t>
      </w:r>
      <w:r>
        <w:rPr/>
        <w:t>碏걇乧元噙瑩噩㒵䘭桗瀵副瘯潳⫍㨫塶⍍♦⭩䓂橆䍴</w:t>
      </w:r>
      <w:r>
        <w:rPr/>
        <w:t>ⱺ</w:t>
      </w:r>
      <w:r>
        <w:rPr/>
        <w:t>㮡</w:t>
      </w:r>
      <w:r>
        <w:rPr/>
        <w:t>ꕑ</w:t>
      </w:r>
      <w:r>
        <w:rPr/>
        <w:t>쉵坰⍔곂쎵⹘幈枩㇎煀뭉㶥숷䴤槂䙩灯扄䳃浄抏싍妥兕䄸⺡歌辵슬坠䡨⒡⽶춣ꥮ搲쉹숻飂核숯甥␮畠迂뗂䊻䭵㈯窩曂㶏帣Ⓙ</w:t>
      </w:r>
      <w:r>
        <w:rPr/>
        <w:t>ꔽ</w:t>
      </w:r>
      <w:r>
        <w:rPr/>
        <w:t>쉰땙瑂⑰㌽</w:t>
      </w:r>
      <w:r>
        <w:rPr/>
        <w:t>Ⱝ</w:t>
      </w:r>
      <w:r>
        <w:rPr/>
        <w:t>晠轟奎汪</w:t>
      </w:r>
      <w:r>
        <w:rPr/>
        <w:t>ꦮ</w:t>
      </w:r>
      <w:r>
        <w:rPr/>
        <w:t>禩係ꄪ坭䰳䥰咬绂㵞╫슡칾걅汈佑</w:t>
      </w:r>
      <w:r>
        <w:rPr/>
        <w:t>ⶏꖣ</w:t>
      </w:r>
      <w:r>
        <w:rPr/>
        <w:t>夫庩䉑栺砺⽂묯⍍</w:t>
      </w:r>
      <w:r>
        <w:rPr/>
        <w:t>⠦</w:t>
      </w:r>
      <w:r>
        <w:rPr/>
        <w:t>뼷㤮兠묩</w:t>
      </w:r>
      <w:r>
        <w:rPr/>
        <w:t>⡞</w:t>
      </w:r>
      <w:r>
        <w:rPr/>
        <w:t>測㢩吥㡇⽯勂猤求㎵暘爣㩾⦮⑨쉖㭸坥㭢⿂◂䰭砯頣⍅꺬♁亮擂㝦껍䍠櫍쌨㈥쉤㚏뭵甯⤮婥</w:t>
      </w:r>
      <w:r>
        <w:rPr/>
        <w:t>Ⳃ</w:t>
      </w:r>
      <w:r>
        <w:rPr/>
        <w:t>䡺䴯</w:t>
      </w:r>
      <w:r>
        <w:rPr/>
        <w:t>꧂</w:t>
      </w:r>
      <w:r>
        <w:rPr/>
        <w:t>牐厣坑⎏䊣䣂㷂拂䪣싂ꥠ䨪␭忂幸浩㕭⻂欶呾</w:t>
      </w:r>
      <w:r>
        <w:rPr/>
        <w:t>ⴽ</w:t>
      </w:r>
      <w:r>
        <w:rPr/>
        <w:t>㡣橆䛂⍕쵵⴬ꆵ涿帪厘圤⍹땡䏂先싂㇂쌥╥侱慈䨥噴꥞榬</w:t>
      </w:r>
      <w:r>
        <w:rPr/>
        <w:t>⡳</w:t>
      </w:r>
      <w:r>
        <w:rPr/>
        <w:t>㭸㦮歋숤焻ㅙ쉊쉡싂嘺䄶⹊煟쉖슬債畨䑃䕒䈹穋猻埂썶⦣딲噃쉁硔⪥㉟쉾奌稸쉨瑠獆슣숻⒮촴獳슿쉉剫㡐稭弥䩕쉅㧍剌〪摍卤吳㡞硘ꏂ祈⼨ꍦ믂컂獔挲䅫癗痂椦</w:t>
      </w:r>
      <w:r>
        <w:rPr/>
        <w:t>ꤥ</w:t>
      </w:r>
      <w:r>
        <w:rPr/>
        <w:t>㉄녙輩㌨擃潁♆敗쉰♭</w:t>
      </w:r>
      <w:r>
        <w:rPr/>
        <w:t>⢘</w:t>
      </w:r>
      <w:r>
        <w:rPr/>
        <w:t>쉡䕗⥄㙾兙坡⥺昤䭍奊ꏂ숫⹎䅉㑤</w:t>
      </w:r>
      <w:r>
        <w:rPr/>
        <w:t>ꕍ</w:t>
      </w:r>
      <w:r>
        <w:rPr/>
        <w:t>㝩⾥⺮㨸䩄ㅠ吹㩨婣娱潴</w:t>
      </w:r>
      <w:r>
        <w:rPr/>
        <w:t>⡣</w:t>
      </w:r>
      <w:r>
        <w:rPr/>
        <w:t>㐶</w:t>
      </w:r>
      <w:r>
        <w:rPr/>
        <w:t>ⵢ</w:t>
      </w:r>
      <w:r>
        <w:rPr/>
        <w:t>噌珍湃幷䢻숪哂㒡个彁睗䕸</w:t>
      </w:r>
      <w:r>
        <w:rPr/>
        <w:t>ꥅ</w:t>
      </w:r>
      <w:r>
        <w:rPr/>
        <w:t>䬩㇂⤊楇允⍃榏䈳쉪ꅸ扫䙾妡쉷䶩㝕쵀䃂꥔䥩敆쉤쉎㫃䋃숪ꅒ쉃ꇂ䫂숵佐啋쉑㵺녯⪣㉋䓃묨㌰䀫ㅺ橇烂㝥ꇂ⪏숽㈴쉰</w:t>
      </w:r>
      <w:r>
        <w:rPr/>
        <w:t>ⱥ</w:t>
      </w:r>
      <w:r>
        <w:rPr/>
        <w:t>嫂숽⑑㭳䨣柂䀶⤹䬽㛂ꅨ朸轓卮쵞걈㌹슘轰㑲⿂걈㌰</w:t>
      </w:r>
      <w:r>
        <w:rPr/>
        <w:t>ⵇ</w:t>
      </w:r>
      <w:r>
        <w:rPr/>
        <w:t>刹䦡㐱䣂剮넲し</w:t>
      </w:r>
      <w:r>
        <w:rPr/>
        <w:t>⡤</w:t>
      </w:r>
      <w:r>
        <w:rPr/>
        <w:t>䞡眦떵ꥩ畂梥슘䝕㑣</w:t>
      </w:r>
      <w:r>
        <w:rPr/>
        <w:t>ꤹ</w:t>
      </w:r>
      <w:r>
        <w:rPr/>
        <w:t>㜯李</w:t>
      </w:r>
      <w:r>
        <w:rPr/>
        <w:t>ⶩ</w:t>
      </w:r>
      <w:r>
        <w:rPr/>
        <w:t>偔䫂녥곂焴䳂쉂竂쉵㕚喿潤걈户┤䡫䉁䙠</w:t>
      </w:r>
      <w:r>
        <w:rPr/>
        <w:t>Ⱜ</w:t>
      </w:r>
      <w:r>
        <w:rPr/>
        <w:t>췂晚숤塹欴轴쉴싂</w:t>
      </w:r>
      <w:r>
        <w:rPr/>
        <w:t>ꕅ</w:t>
      </w:r>
      <w:r>
        <w:rPr/>
        <w:t>橰⻍</w:t>
      </w:r>
      <w:r>
        <w:rPr/>
        <w:t>⡡</w:t>
      </w:r>
      <w:r>
        <w:rPr/>
        <w:t>䑬祬캏穅╖渻塚弽恨匨싃썯烂䦵ぃ囃彫晶潈污촸숨⨱숻</w:t>
      </w:r>
      <w:r>
        <w:rPr/>
        <w:t>ꥈ</w:t>
      </w:r>
      <w:r>
        <w:rPr/>
        <w:t>啞㌭牡㤹썈㫂쉵恓㴹堪擂幂숰䍕畬⩃⭓偋爴ꇂ슿䉞殩㜵뽤歗㍸穵떣煀숣癃殘䙫</w:t>
      </w:r>
      <w:r>
        <w:rPr/>
        <w:t>ꕶ</w:t>
      </w:r>
      <w:r>
        <w:rPr/>
        <w:t>係뇂䭓稱佤</w:t>
      </w:r>
      <w:r>
        <w:rPr/>
        <w:t>⢻</w:t>
      </w:r>
      <w:r>
        <w:rPr/>
        <w:t>焪幂晰旂컍숶뭴䄳ꎵ㥋쉎쉕숭</w:t>
      </w:r>
      <w:r>
        <w:rPr/>
        <w:t>⡐</w:t>
      </w:r>
      <w:r>
        <w:rPr/>
        <w:t>祣恃걅네乫㊘㐶物捹쵕佤桖僂楾弦숣깨琮㊡祇⌨㥡ꎬ䉑侘䋂쉏睈䨹䙲毃䅮㕱曎땵ㆣ깁䟂쉞㉋礷乊슬怤䥖䡷싂♭㨭</w:t>
      </w:r>
      <w:r>
        <w:rPr/>
        <w:t>ꔶ</w:t>
      </w:r>
      <w:r>
        <w:rPr/>
        <w:t>她</w:t>
      </w:r>
      <w:r>
        <w:rPr/>
        <w:t>ⵤ⑷</w:t>
      </w:r>
      <w:r>
        <w:rPr/>
        <w:t>瀪祴ꅑ⹚⯂</w:t>
      </w:r>
      <w:r>
        <w:rPr/>
        <w:t>꤭</w:t>
      </w:r>
      <w:r>
        <w:rPr/>
        <w:t>拂</w:t>
      </w:r>
      <w:r>
        <w:rPr/>
        <w:t>꧂⸦</w:t>
      </w:r>
      <w:r>
        <w:rPr/>
        <w:t>浤牊</w:t>
      </w:r>
    </w:p>
    <w:p>
      <w:pPr>
        <w:pStyle w:val="PreformattedText"/>
        <w:bidi w:val="0"/>
        <w:spacing w:before="0" w:after="0"/>
        <w:jc w:val="left"/>
        <w:rPr/>
      </w:pPr>
      <w:r>
        <w:rPr/>
        <w:t>柂疏䮡僂珂儦硆䀥䈽걋愲橧䙑녾ꅎ쉌쉋㔻㊱瑅㜥甭컂昪녦攮쉹⻂ㅢ冩습〮⽐䥸㕍숶橶㵓䳂塧㡞欯唶㙏㋂婕뽙氫轺⍖곂㖬⩲䷂埂㡏⤻䁔긫珎椸䥥䄣싂땆쉰䕷頪硖庩䵤䋂漴뮥쏂⤸㕺偟</w:t>
      </w:r>
      <w:r>
        <w:rPr/>
        <w:t>ⴺ</w:t>
      </w:r>
      <w:r>
        <w:rPr/>
        <w:t>仂촹穯䙦儵싂ꄰ뿂祦⚵ꅊ칓飃樨긴却捵䌦땂氰㑺쉢央㙕轋歭⑕</w:t>
      </w:r>
      <w:r>
        <w:rPr/>
        <w:t>ⵆ</w:t>
      </w:r>
      <w:r>
        <w:rPr/>
        <w:t>䂣녁䥺䭵숨䄽硴쉆狍氶싂瀴┨抣摠슣⩠칄䏂㝏杫</w:t>
      </w:r>
      <w:r>
        <w:rPr/>
        <w:t>ꥁ</w:t>
      </w:r>
      <w:r>
        <w:rPr/>
        <w:t>쉘塚⩲␶幧㢏숯</w:t>
      </w:r>
      <w:r>
        <w:rPr/>
        <w:t>ⵊ</w:t>
      </w:r>
      <w:r>
        <w:rPr/>
        <w:t>䅯⥹쉚촳穴乃䝟橠㥋ꅎ⩗瘭㑲곃迍歏䗂疬칆뼵䈭㉕㭟ㅪ썥㎻</w:t>
      </w:r>
      <w:r>
        <w:rPr/>
        <w:t>꧂</w:t>
      </w:r>
      <w:r>
        <w:rPr/>
        <w:t>湞싂㵤噕㞻硓煡塟牂녏쉥䭲䵏</w:t>
      </w:r>
      <w:r>
        <w:rPr/>
        <w:t>ⷂ</w:t>
      </w:r>
      <w:r>
        <w:rPr/>
        <w:t>爦偫汏쉐깣漯땔썶숬彤숫捆넵썚㵢摴䉰輸䭂甹㔪灆</w:t>
      </w:r>
      <w:r>
        <w:rPr/>
        <w:t>⡚</w:t>
      </w:r>
      <w:r>
        <w:rPr/>
        <w:t>䓃䛎颵刬囎祗捓奓숬</w:t>
      </w:r>
      <w:r>
        <w:rPr/>
        <w:t>ꗂ</w:t>
      </w:r>
      <w:r>
        <w:rPr/>
        <w:t>㘳埂夵洪㌪輲桋㉅楔〣漺榮ㅷ┷祈뽵쉠㡐顉彧┫爤칳쉘攮晄⭾⩈䬱かㄻ堊剺</w:t>
      </w:r>
      <w:r>
        <w:rPr/>
        <w:t>Ⲭ</w:t>
      </w:r>
      <w:r>
        <w:rPr/>
        <w:t>츹㧂瀪晾彡浢手区癒渽⥇♪失⭯</w:t>
      </w:r>
      <w:r>
        <w:rPr/>
        <w:t>Ⱨ⹩</w:t>
      </w:r>
      <w:r>
        <w:rPr/>
        <w:t>쉤䪩喡捬睹썞䙋祤䌺檻䄫畗쉣砭칓쉠쉈싂剋䔬娣쉨</w:t>
      </w:r>
      <w:r>
        <w:rPr/>
        <w:t>⡓</w:t>
      </w:r>
      <w:r>
        <w:rPr/>
        <w:t>⾘싎畇毂䍹卡頶⸨に猶愺䴺挸濂穋梡㭒捐夫쉫䙪䜺瘺礯㐸頤䠪畣彨⒥飃哂</w:t>
      </w:r>
      <w:r>
        <w:rPr/>
        <w:t>Ⱪ</w:t>
      </w:r>
      <w:r>
        <w:rPr/>
        <w:t>껍㜮䞮燃ꍕ썧⧂뭈땦本傱뮿걯╅䙲㊵䝒㡦㋂㑴抩⩧淂㭤睺</w:t>
      </w:r>
      <w:r>
        <w:rPr/>
        <w:t>⡅</w:t>
      </w:r>
      <w:r>
        <w:rPr/>
        <w:t>㘩습汑㥶뽚⥦</w:t>
      </w:r>
      <w:r>
        <w:rPr/>
        <w:t>꧂</w:t>
      </w:r>
      <w:r>
        <w:rPr/>
        <w:t>䬰䕕泂䩄瘪⩔⍃䨰⸣輶⤯橋㘹〈敓幫ꥯ呫긥喻⨪╷</w:t>
      </w:r>
      <w:r>
        <w:rPr/>
        <w:t>ꔰ</w:t>
      </w:r>
      <w:r>
        <w:rPr/>
        <w:t>繶싂啯干㵞㜦晣洪槂䤵컎幪㴦⥒슿⍇䵮轒㕡䓂곎塥才洽⿍쌺祘溮♾恦⹟㥍쉙濂⩢칧棂瑙㟎⩵㩯䄽扶棂칂㡟と垩⤦䐭媵</w:t>
      </w:r>
      <w:r>
        <w:rPr/>
        <w:t>⡾</w:t>
      </w:r>
      <w:r>
        <w:rPr/>
        <w:t>促城䀱㩖硙㑐辻礨⹒⎩颵稵坂恂㉢☯佡㫂쉤彪䰵杳冩塄砥即慑</w:t>
      </w:r>
      <w:r>
        <w:rPr/>
        <w:t>ꤶ⛂</w:t>
      </w:r>
      <w:r>
        <w:rPr/>
        <w:t>渰슘ꌫ䩇칚棂傡灪䅬䱪䱢願堳⩔⑳쉕슩夽硳敩伭呯㬤瑵横櫂⭰꥖ね㤽㭚䩒㵩汮⛂戽䰹땍</w:t>
      </w:r>
      <w:r>
        <w:rPr/>
        <w:t>ꤻ</w:t>
      </w:r>
      <w:r>
        <w:rPr/>
        <w:t>批太乞⽮䬰撥䷎⩙쉭㢻㵟濂䊵☥橋恠猴廂䈪䛂扎熬埂㥙땾</w:t>
      </w:r>
      <w:r>
        <w:rPr/>
        <w:t>ꥌ</w:t>
      </w:r>
      <w:r>
        <w:rPr/>
        <w:t>ⱡ</w:t>
      </w:r>
      <w:r>
        <w:rPr/>
        <w:t>䩒係輨婉숴傘媣湎痂䧂禮睵渽契쉋녢</w:t>
      </w:r>
      <w:r>
        <w:rPr/>
        <w:t>ꥑ</w:t>
      </w:r>
      <w:r>
        <w:rPr/>
        <w:t>便</w:t>
      </w:r>
      <w:r>
        <w:rPr/>
        <w:t>꧂</w:t>
      </w:r>
      <w:r>
        <w:rPr/>
        <w:t>灶깶㙈燎懂囂瘸슿㐽㩥牄冻癞顱兩擎숨呞卾</w:t>
      </w:r>
      <w:r>
        <w:rPr/>
        <w:t>⣎</w:t>
      </w:r>
      <w:r>
        <w:rPr/>
        <w:t>瑈숤䪏轋潓晞焱쉏橅づ䄷乮숷珂㡨伫婎ꏂ瑠싂쉔剟洰⛂风啐깙㙧⤲쌴땥瑐䨹깡竂뽊數╤⸰倹珂睔轠偦䔸慰ꥺ⒡迂䊩</w:t>
      </w:r>
      <w:r>
        <w:rPr/>
        <w:t>ⲏ</w:t>
      </w:r>
      <w:r>
        <w:rPr/>
        <w:t>䈥숦塾䙤涘⨤</w:t>
      </w:r>
      <w:r>
        <w:rPr/>
        <w:t>ꕤ</w:t>
      </w:r>
      <w:r>
        <w:rPr/>
        <w:t>牯煫뿂촵딪⍱ㅋ츺䁴畘ꇂ⍗숭㒬南漷䭧㝧䅈칷棂</w:t>
      </w:r>
      <w:r>
        <w:rPr/>
        <w:t>⡉</w:t>
      </w:r>
      <w:r>
        <w:rPr/>
        <w:t>佉塊슏䰻帪䩅朩</w:t>
      </w:r>
      <w:r>
        <w:rPr/>
        <w:t>⡆</w:t>
      </w:r>
      <w:r>
        <w:rPr/>
        <w:t>汢곂套⸱彅摍囂繍㶿꺻ㅌ걞䰨拎⴩㚘슱㨣㤹挫斥朦輫狂燂祄卐♉祵煾漦欽촥녒숳⵵畊뮏䜲㚻犣뮣毂쉩䍚埂䂱硡⬵疣晤☪컂殘䔤싂敖擂╦때兴桩쉒偌妩猪瑌⸭슩⥪쌶⼸쉁敒圬晴晔伭摷媵捱縳쉚⑇ㆩ쉹⤤幦</w:t>
      </w:r>
      <w:r>
        <w:rPr/>
        <w:t>꤯</w:t>
      </w:r>
      <w:r>
        <w:rPr/>
        <w:t>婏姂㨶片䫂僂땒숫昺Ⓜ兏썎ㅳ呸</w:t>
      </w:r>
      <w:r>
        <w:rPr/>
        <w:t>ⵯ</w:t>
      </w:r>
      <w:r>
        <w:rPr/>
        <w:t>犩㏂떘樊塬䃂䤣갹</w:t>
      </w:r>
      <w:r>
        <w:rPr/>
        <w:t>ꖿ</w:t>
      </w:r>
      <w:r>
        <w:rPr/>
        <w:t>䂵縨ꅺ倳璥믂䁑汩슿泎</w:t>
      </w:r>
      <w:r>
        <w:rPr/>
        <w:t>ⵙ</w:t>
      </w:r>
      <w:r>
        <w:rPr/>
        <w:t>쉏埂뇂뽌畺橞갻쉥坣</w:t>
      </w:r>
      <w:r>
        <w:rPr/>
        <w:t>⡓</w:t>
      </w:r>
      <w:r>
        <w:rPr/>
        <w:t>췂彘咥쉶乕췍砣䙎礷ㅕ摃百䕎㵵␮▣两嫍允㕶乸檏숰⼤䤯㘷㨲輶뾵</w:t>
      </w:r>
      <w:r>
        <w:rPr/>
        <w:t>ⰸ</w:t>
      </w:r>
      <w:r>
        <w:rPr/>
        <w:t>弬珂橙䎣㗍瘴灠樽썪ね婴煕犡䥎䑫槃拂祌䰦挦⨫祦㕚썏</w:t>
      </w:r>
      <w:r>
        <w:rPr/>
        <w:t>ꤳ</w:t>
      </w:r>
      <w:r>
        <w:rPr/>
        <w:t>橄绂⍔津䱲⛂딺牏煭瑖縮曃䑩䙂㍭䵞治剌䬦愶怳쌭ㆿ咿㘰䉐쉘奟栩摵幧㕑䤯쉺皏㵾⹹䐹슩ガ濎숴畈䖩潵汪烎䵊媩䤩㟃䀬㦮乙瀳</w:t>
      </w:r>
      <w:r>
        <w:rPr/>
        <w:t>ⱬ</w:t>
      </w:r>
      <w:r>
        <w:rPr/>
        <w:t>撱ㅓ㥱怭夭⭓숪䥧♶</w:t>
      </w:r>
      <w:r>
        <w:rPr/>
        <w:t>Ȿ</w:t>
      </w:r>
      <w:r>
        <w:rPr/>
        <w:t>썴䌽칁乪溿⵬癨⑆뼵쉾쉊敾</w:t>
      </w:r>
      <w:r>
        <w:rPr/>
        <w:t>ⵏ</w:t>
      </w:r>
      <w:r>
        <w:rPr/>
        <w:t>卋</w:t>
      </w:r>
      <w:r>
        <w:rPr/>
        <w:t>ꔺ</w:t>
      </w:r>
      <w:r>
        <w:rPr/>
        <w:t>쉚媵㷂悘䐤汐</w:t>
      </w:r>
      <w:r>
        <w:rPr/>
        <w:t>⠺</w:t>
      </w:r>
      <w:r>
        <w:rPr/>
        <w:t>樮灉壂걍㆏盂擂⒩츪</w:t>
      </w:r>
      <w:r>
        <w:rPr/>
        <w:t>ꗂ</w:t>
      </w:r>
      <w:r>
        <w:rPr/>
        <w:t>숨䁾䯃椵땾䉈稣歮쉢顒杲䥕䣂埂ꥳ곎硕</w:t>
      </w:r>
      <w:r>
        <w:rPr/>
        <w:t>ꤣ</w:t>
      </w:r>
      <w:r>
        <w:rPr/>
        <w:t>숷⍇呵慳ꌱ喵⑧晃쉍뇂䒥숵楐䡰묻兊쉤纩猪顃熩患坦㪏⽟塵獕䥫娨⹉洩숲</w:t>
      </w:r>
      <w:r>
        <w:rPr/>
        <w:t>꤬</w:t>
      </w:r>
      <w:r>
        <w:rPr/>
        <w:t>딺쉕㨪⭑⑙뽏児묣ㅯ뭸䨭穥爣慈⩎ꅙ㭚燂☺杞畟楗쉍奇쉨祟</w:t>
      </w:r>
      <w:r>
        <w:rPr/>
        <w:t>ⴻ</w:t>
      </w:r>
      <w:r>
        <w:rPr/>
        <w:t>禿湺䉩⭅쉅偃儷华뼰乶⽆쉎輳剖啎彬ァ浚䔮숪恟氽쵵⽙뭣㡚晲</w:t>
      </w:r>
      <w:r>
        <w:rPr/>
        <w:t>ꤽ</w:t>
      </w:r>
      <w:r>
        <w:rPr/>
        <w:t>䟎䥒㑶</w:t>
      </w:r>
      <w:r>
        <w:rPr/>
        <w:t>ⲻ</w:t>
      </w:r>
      <w:r>
        <w:rPr/>
        <w:t>乵䑲楫</w:t>
      </w:r>
      <w:r>
        <w:rPr/>
        <w:t>ꥀ</w:t>
      </w:r>
      <w:r>
        <w:rPr/>
        <w:t>칇㘷搤浭掏䙹淂瀩뇎쉫傘칶囂帲珃䕳⬨䩉㉃参♲桵쉆杗䈵</w:t>
      </w:r>
      <w:r>
        <w:rPr/>
        <w:t>ⵘ⤹</w:t>
      </w:r>
      <w:r>
        <w:rPr/>
        <w:t>ネ喣噞ꅥ敮䩦겿顈犬㘬畱椲쉕⍎辩呮氩丶╦繞犏忂桔姃숭⌬䄳쉇ꌵ촣㉥⏂穤嘪敕璘竂噂㨪숸숷⍘㑢桗숻杈☮常ꥵ㥭榡䕒樫稫丯䐥⍵佹佢恋捐䵞楠䥢捘⵬塙掱쉮噢䴻⛎䑩㕧䜯㈥⤻䧍甶䀻㚿甪넺婏捬</w:t>
      </w:r>
      <w:r>
        <w:rPr/>
        <w:t>ꕫ</w:t>
      </w:r>
      <w:r>
        <w:rPr/>
        <w:t>ꍅ</w:t>
      </w:r>
      <w:r>
        <w:rPr/>
        <w:t>ⵖ</w:t>
      </w:r>
      <w:r>
        <w:rPr/>
        <w:t>匽涣礬煗㘶䥀绂夺瑭</w:t>
      </w:r>
      <w:r>
        <w:rPr/>
        <w:t>⡊</w:t>
      </w:r>
      <w:r>
        <w:rPr/>
        <w:t>㮘氯杘췂뽟わ稬㩏並췂㡮払뭑ꌪ䗂䰶皡⦻䪡噇横楸쉣杤䩃䕴恚桰숪⩌汀䍳숨瑷剢ꌦ䤴䭚瀺쉏䲬㕶쵚㟂⨭ꌲ㵑晰婋꧎Ⓜ⽲兹䕞侩毂杀䮩掩樲긮칁祃㑺㒱䏂纏迂䣂琪䖘轺哂ꅮ땮꺬匭슮ぬ㵔伳啚䕡쉧㭷歠싂⹵숷䅀싂砪쉸頊湺♎ꄬ呣爸䝶⿂潺㩁⻂楶䢩彈㝗䵨㥮彥㭒飂</w:t>
      </w:r>
      <w:r>
        <w:rPr/>
        <w:t>⠦</w:t>
      </w:r>
      <w:r>
        <w:rPr/>
        <w:t>ꕰ</w:t>
      </w:r>
      <w:r>
        <w:rPr/>
        <w:t>い⸪皩ꄭ濂嚩</w:t>
      </w:r>
      <w:r>
        <w:rPr/>
        <w:t>⡪</w:t>
      </w:r>
      <w:r>
        <w:rPr/>
        <w:t>쌵㭙滂⑊智煄䈴轇ꏂ쉙轟땥ꆬ䩥䥧㥀輤⪿⽊</w:t>
      </w:r>
      <w:r>
        <w:rPr/>
        <w:t>ⷂ</w:t>
      </w:r>
      <w:r>
        <w:rPr/>
        <w:t>囍㑵䉳狂뽭恄卺䅱止㠲㕮繢슩ꅩ묲溻哂渱뮮䥡쉵ꅴ쉲쉺積卷顤䙌쉈祾棂쌮䓂䈮恭佊㇎厵㟂卦땪泂놻堺㜺均畀圦</w:t>
      </w:r>
      <w:r>
        <w:rPr/>
        <w:t>Ⳃ</w:t>
      </w:r>
      <w:r>
        <w:rPr/>
        <w:t>䠹ぐ⌫呵</w:t>
      </w:r>
      <w:r>
        <w:rPr/>
        <w:t>ꔭ</w:t>
      </w:r>
      <w:r>
        <w:rPr/>
        <w:t>ㅱ縨轾强碘컂娨䱗げ</w:t>
      </w:r>
      <w:r>
        <w:rPr/>
        <w:t>ꥉ</w:t>
      </w:r>
      <w:r>
        <w:rPr/>
        <w:t>總⪏뿂歃깯偨㩐䭷圷墿䝦䕏ꥣ㉶攰䯂潯刦㥓婶</w:t>
      </w:r>
      <w:r>
        <w:rPr/>
        <w:t>ꥑ␰</w:t>
      </w:r>
      <w:r>
        <w:rPr/>
        <w:t>汆칠䪏け剸瓍䄵쉐䈬㉍숻灧</w:t>
      </w:r>
      <w:r>
        <w:rPr/>
        <w:t>⠫</w:t>
      </w:r>
      <w:r>
        <w:rPr/>
        <w:t>涵ぎ칚촯뮏䅺剤沩辘╃杅䯍儰穬乂</w:t>
      </w:r>
      <w:r>
        <w:rPr/>
        <w:t>Ⱓ</w:t>
      </w:r>
      <w:r>
        <w:rPr/>
        <w:t>䝗䛃桑</w:t>
      </w:r>
      <w:r>
        <w:rPr/>
        <w:t>ꥅ</w:t>
      </w:r>
      <w:r>
        <w:rPr/>
        <w:t>纵컎框㚘⭀爽总嚱㥟畔坍ꆩ硸놬䷂ꍥ戲칃眲썟䁲玮嚿彉浠䀫⸪夺㔷쉏奢♯爻⪩濂槂츹䡩㭭启扄⌭䶬</w:t>
      </w:r>
      <w:r>
        <w:rPr/>
        <w:t>⡕</w:t>
      </w:r>
      <w:r>
        <w:rPr/>
        <w:t>㝨㉡</w:t>
      </w:r>
      <w:r>
        <w:rPr/>
        <w:t>ⷂ</w:t>
      </w:r>
      <w:r>
        <w:rPr/>
        <w:t>癉䈸㵉剀</w:t>
      </w:r>
      <w:r>
        <w:rPr/>
        <w:t>ⶩ</w:t>
      </w:r>
      <w:r>
        <w:rPr/>
        <w:t>姂栵ㅦ輪熩䭹敟⭴㈭䙯㒬ꅒ⌽歌䱡䅋䍏䔺欰ッ쉍ꇂ숭슮쉩祇婀</w:t>
      </w:r>
      <w:r>
        <w:rPr/>
        <w:t>ꤽ</w:t>
      </w:r>
      <w:r>
        <w:rPr/>
        <w:t>䙮䕈㡡吻</w:t>
      </w:r>
      <w:r>
        <w:rPr/>
        <w:t>ⵋ</w:t>
      </w:r>
      <w:r>
        <w:rPr/>
        <w:t>歆♀┶싂䯂䪵䖩⻂숹硃㜦쉱뼨潡潁癲䁤촹熿报瘯䅊싃牴⫂Ⓜ㦏斵拎㉃㜪噊쵮</w:t>
      </w:r>
      <w:r>
        <w:rPr/>
        <w:t>Ⱨ</w:t>
      </w:r>
      <w:r>
        <w:rPr/>
        <w:t>䙕㒥믂㋂睡㍤伷㈨숭</w:t>
      </w:r>
      <w:r>
        <w:rPr/>
        <w:t>ꗍ⍷</w:t>
      </w:r>
      <w:r>
        <w:rPr/>
        <w:t>癠歾顗썤㥷䴵㞩㥇懂䭞硁婵矍傱쵇痎潡普⑵숻䨸</w:t>
      </w:r>
      <w:r>
        <w:rPr/>
        <w:t>ꤥ</w:t>
      </w:r>
      <w:r>
        <w:rPr/>
        <w:t>䕸䃂㞵㮏</w:t>
      </w:r>
      <w:r>
        <w:rPr/>
        <w:t>Ⱛ</w:t>
      </w:r>
      <w:r>
        <w:rPr/>
        <w:t>ㄵ쉵汒㩹佷祑㵧媮呅㪱䀷晔倲䷂圮슩뮮싃搥</w:t>
      </w:r>
      <w:r>
        <w:rPr/>
        <w:t>꧂</w:t>
      </w:r>
      <w:r>
        <w:rPr/>
        <w:t>쉢捧䅁牘㤲䑇㜣⑎剤猶썆浊䌰㘷䵨䍭幌獙䱖䄯꥖슱兪撵墏⴪</w:t>
      </w:r>
      <w:r>
        <w:rPr/>
        <w:t>ꕘ</w:t>
      </w:r>
      <w:r>
        <w:rPr/>
        <w:t>弱슿硴䩴䙕偱⚥䱏㐬</w:t>
      </w:r>
      <w:r>
        <w:rPr/>
        <w:t>ꖿ</w:t>
      </w:r>
      <w:r>
        <w:rPr/>
        <w:t>楗췂瑫㷂涻昹쉏助倴쎩◂湮숵ㅰⓎ땾㓂瑞噅碏㟂恘䝹㭨䯂걁䝦徱瑖忂䑵繊㭟묷걳灘塂年凂쉟뽰ぃ춡嘶숴㍍䮿䖩䃃⦵㬦㭐䠰眣瘸㭢禣딷숵ガ帰彗穆欲樶㈰䡧恀쉔뿂帹⸪払㣂弳⼨囎嚵딲뭡頴摬䱚睺카♊㙓⩮猱㉷摺</w:t>
      </w:r>
      <w:r>
        <w:rPr/>
        <w:t>ꤩ</w:t>
      </w:r>
      <w:r>
        <w:rPr/>
        <w:t>獓</w:t>
      </w:r>
      <w:r>
        <w:rPr/>
        <w:t>ꥉ</w:t>
      </w:r>
      <w:r>
        <w:rPr/>
        <w:t>땾⍰쉟瓂</w:t>
      </w:r>
      <w:r>
        <w:rPr/>
        <w:t>⡏</w:t>
      </w:r>
      <w:r>
        <w:rPr/>
        <w:t>ꕃꕅ</w:t>
      </w:r>
      <w:r>
        <w:rPr/>
        <w:t>顺㡕䵡침㥇땉䝟⍰乱䌣慵쉖漳⺻ㅩ懂꥚숯싂㩑幺澘囂⌱⭲歌䋂乧♶栊穠墮歮</w:t>
      </w:r>
      <w:r>
        <w:rPr/>
        <w:t>ꥂ</w:t>
      </w:r>
      <w:r>
        <w:rPr/>
        <w:t>㡩彊⍖匫擂╰떣湈夹㬸癧杅숺䕄㈮◂狍温⑑癒깞쉾⽵瓂呓ꎩ堳敦煎뿃睊兌㦿捄炘㑭䭾瑯剂슩㤸畡朰꥗奊〩⮘迂敞咣睵桎浮䩨䤣ㄴ㋂쉆䜥⍰뗎䥍繊卪⫂쉭嘴㷂どꌽ㗂窣쉋稩娸ㆩ绂洱숭潕㊏쉓㡳♀⪬攣㴭ꍬ</w:t>
      </w:r>
      <w:r>
        <w:rPr/>
        <w:t>ꦱ</w:t>
      </w:r>
      <w:r>
        <w:rPr/>
        <w:t>⡈⑰</w:t>
      </w:r>
      <w:r>
        <w:rPr/>
        <w:t>䇂嚥穐慂ꅢ弴</w:t>
      </w:r>
      <w:r>
        <w:rPr/>
        <w:t>⣂</w:t>
      </w:r>
      <w:r>
        <w:rPr/>
        <w:t>䁆䗂轆睚싂쉖梩㑣⌺垘で땠쵊쉍㠭⥓쉪参猵䝶偶</w:t>
      </w:r>
      <w:r>
        <w:rPr/>
        <w:t>ꗃ</w:t>
      </w:r>
      <w:r>
        <w:rPr/>
        <w:t>垵╌曂刹偢焫</w:t>
      </w:r>
      <w:r>
        <w:rPr/>
        <w:t>꤭</w:t>
      </w:r>
      <w:r>
        <w:rPr/>
        <w:t>싂烂䰮⥄⼵⚩支朤摒䍒楐⹖⭳潃⪩뭑㡤걎㟂晓汎⩵숴吺숳┥ꆱ磂쉾쉡⏂䭙顬䰨</w:t>
      </w:r>
      <w:r>
        <w:rPr/>
        <w:t>Ɐ</w:t>
      </w:r>
      <w:r>
        <w:rPr/>
        <w:t>偖㵴㦩㙧䅇㕟楟轗♆啍쌽䰲楶䵁振㶩厡㤵僂獚숵漱</w:t>
      </w:r>
      <w:r>
        <w:rPr/>
        <w:t>꥟</w:t>
      </w:r>
      <w:r>
        <w:rPr/>
        <w:t>坕䝟䙫쉍녊</w:t>
      </w:r>
      <w:r>
        <w:rPr/>
        <w:t>꧂⍔</w:t>
      </w:r>
      <w:r>
        <w:rPr/>
        <w:t>瑩縷</w:t>
      </w:r>
      <w:r>
        <w:rPr/>
        <w:t>⣂</w:t>
      </w:r>
      <w:r>
        <w:rPr/>
        <w:t>䙞姂쉯呦䢥</w:t>
      </w:r>
      <w:r>
        <w:rPr/>
        <w:t>ⱸ</w:t>
      </w:r>
      <w:r>
        <w:rPr/>
        <w:t>䤣쵍杖椪噂촫쉠濂䪏ꍕ扌쉬쉟椮扱⑯偟⵸夸㩃ꥭ䥩ꏎ䕘䍑猸싂剪䅎橾〈啦婲㤶䱵⏃彌盂捙⦩⭧便牠䰻滂圴ꍆ䩍㌨㉭뿂┴灱瑠䍹偢绂晧</w:t>
      </w:r>
      <w:r>
        <w:rPr/>
        <w:t>ꤸ</w:t>
      </w:r>
      <w:r>
        <w:rPr/>
        <w:t>澬싂堷昫乍㍀亘坤⽳狂垻䥇䒩噂칭䷂然뽏犡⚮뮡溻䑕牸勂愭祧䓂⨯氹슣쉋倯㑍㜷♪悬촯甥</w:t>
      </w:r>
      <w:r>
        <w:rPr/>
        <w:t>ꦿ</w:t>
      </w:r>
      <w:r>
        <w:rPr/>
        <w:t>䀵恨㘮圳㑇싂䍎睈묶츩⹄땳睤㕄䭨爬⚱绂焱㦥㭢</w:t>
      </w:r>
      <w:r>
        <w:rPr/>
        <w:t>ⴴ</w:t>
      </w:r>
      <w:r>
        <w:rPr/>
        <w:t>㴩녞㕸灈略杉噎䲩䂿祗㞿⤲痂洬䌯䄹⿂璻ヂ婾娯䥭吤䴨䩲㵘</w:t>
      </w:r>
      <w:r>
        <w:rPr/>
        <w:t>ꥆ⹌</w:t>
      </w:r>
      <w:r>
        <w:rPr/>
        <w:t>浫⭪쉓갴⨸䡧婖칑砮光〷煙䟂殿䭈갬싂渣枵奟㭫弲㍭参呪⒱徘⽹뭯㤭愯ヂ轖䰤渪㏂砥顤䜱㩨䵞景䉐⮵쉋⥢瑱偌痎秂批⽄䧂䅪䤯㠰숮喩⵪乊ㆩ敞潍䂮뭟額㗂㯂칰Ⓨ唪䱲⫍坕㶏걏汄䰥唻㉱䔣츤㢥噹</w:t>
      </w:r>
      <w:r>
        <w:rPr/>
        <w:t>⣂</w:t>
      </w:r>
      <w:r>
        <w:rPr/>
        <w:t>轱㥋勂䢥徏栲⫂䅬㫃⤹⫂ꅾ然搰汭깦ꌯ頩깃氲健哂噷깯쉊⨶典纩卦긻䝯</w:t>
      </w:r>
      <w:r>
        <w:rPr/>
        <w:t>ꦮ⨵</w:t>
      </w:r>
      <w:r>
        <w:rPr/>
        <w:t>䬻㥗䭊슘䠪쉐뭵</w:t>
      </w:r>
      <w:r>
        <w:rPr/>
        <w:t>ꤣ</w:t>
      </w:r>
      <w:r>
        <w:rPr/>
        <w:t>嘮숷싂䙪吹㌻浬犿砶쉊</w:t>
      </w:r>
      <w:r>
        <w:rPr/>
        <w:t>꤬</w:t>
      </w:r>
      <w:r>
        <w:rPr/>
        <w:t>潮佇橄쉗轎怫䉯繮⍪䱲喱ꌣ㤷䬶ꍢ測ꌽ쉞⩨</w:t>
      </w:r>
      <w:r>
        <w:rPr/>
        <w:t>Ɱ</w:t>
      </w:r>
      <w:r>
        <w:rPr/>
        <w:t>㨊㩡䥹㵑夬싃</w:t>
      </w:r>
      <w:r>
        <w:rPr/>
        <w:t>ⵟ</w:t>
      </w:r>
      <w:r>
        <w:rPr/>
        <w:t>슿婩⿂쉾䑆硆⧂䁨쉡汖칢杩㖥迂숽칺캻濃㡞呌徣겵瓂忂晬眷슘㝯车婞匸㠲皘へ㑍쉣痍禱槃</w:t>
      </w:r>
      <w:r>
        <w:rPr/>
        <w:t>ꔭ</w:t>
      </w:r>
      <w:r>
        <w:rPr/>
        <w:t>捷숽쉬䥷쉢</w:t>
      </w:r>
      <w:r>
        <w:rPr/>
        <w:t>꧂</w:t>
      </w:r>
      <w:r>
        <w:rPr/>
        <w:t>窏䀽旂獔徣惂戽擎弹桊쵴촤꺥摒と⨣顇侮畑係쉒껂⿂㑑䴬堩公㓂来擎倯숮穤숹춱璮䅩颮绂ꅚ</w:t>
      </w:r>
      <w:r>
        <w:rPr/>
        <w:t>⡸</w:t>
      </w:r>
      <w:r>
        <w:rPr/>
        <w:t>㤰囂⩪⺻ꌬ䱺썫婾廂㵃츺䑢旂ㄪ녊㦘썎컂穭乾獭埂㏂䔯컍檡㥔䅯兑</w:t>
      </w:r>
      <w:r>
        <w:rPr/>
        <w:t>⣂</w:t>
      </w:r>
      <w:r>
        <w:rPr/>
        <w:t>ⵌ</w:t>
      </w:r>
      <w:r>
        <w:rPr/>
        <w:t>太㭃㡃䒥䤹쉄넰磂顴쉣摩祷狂䠸⩧咡呋䝡⑭쉎</w:t>
      </w:r>
      <w:r>
        <w:rPr/>
        <w:t>ⲱ</w:t>
      </w:r>
      <w:r>
        <w:rPr/>
        <w:t>쉗䤪⹕塕迂䡬쉱憻싎⸺焺敗䜻㜭싂匭游漩췂⍭걾⭐歑䡨㛂䕶⚵纣祈幬㕑乸⚵䁤싂땦䣂求桡癪傩㷂䠦轌╵⩗</w:t>
      </w:r>
      <w:r>
        <w:rPr/>
        <w:t>ⵑ</w:t>
      </w:r>
      <w:r>
        <w:rPr/>
        <w:t>父呭䜥悵竍⯂彄归檵猽壂㏂⵪쉯묷</w:t>
      </w:r>
      <w:r>
        <w:rPr/>
        <w:t>ⱳ</w:t>
      </w:r>
      <w:r>
        <w:rPr/>
        <w:t>㕑坂묶㗂묣걍䩕㍁懎쵷繠㡧싂琶奙㬮㡓䶡ㅾ顲幖쉄䉱㙖䅤厣ꅊ彖╀㬦곂囂썡睌슩䪣母┴圤싂庮䑧</w:t>
      </w:r>
      <w:r>
        <w:rPr/>
        <w:t>ⶮ</w:t>
      </w:r>
      <w:r>
        <w:rPr/>
        <w:t>⽞畓</w:t>
      </w:r>
      <w:r>
        <w:rPr/>
        <w:t>ꦘ</w:t>
      </w:r>
      <w:r>
        <w:rPr/>
        <w:t>楀ꅱ</w:t>
      </w:r>
      <w:r>
        <w:rPr/>
        <w:t>ⷂ</w:t>
      </w:r>
      <w:r>
        <w:rPr/>
        <w:t>㡗桍⎏㈷䒿걎其轖樺曂</w:t>
      </w:r>
      <w:r>
        <w:rPr/>
        <w:t>ꤪ</w:t>
      </w:r>
      <w:r>
        <w:rPr/>
        <w:t>壂ㅾ佐</w:t>
      </w:r>
      <w:r>
        <w:rPr/>
        <w:t>⣂</w:t>
      </w:r>
      <w:r>
        <w:rPr/>
        <w:t>쉙</w:t>
      </w:r>
      <w:r>
        <w:rPr/>
        <w:t>ꤹ</w:t>
      </w:r>
      <w:r>
        <w:rPr/>
        <w:t>숶揂榻潶㵊</w:t>
      </w:r>
      <w:r>
        <w:rPr/>
        <w:t>⠯</w:t>
      </w:r>
      <w:r>
        <w:rPr/>
        <w:t>䥲睱湮⩺灚㬤ꌳ쉦牸繘恙橫숺숱奧丨烂佃숬䫂幅漹扚浴䀬䝦䌣俎懂</w:t>
      </w:r>
      <w:r>
        <w:rPr/>
        <w:t>ꕟ</w:t>
      </w:r>
      <w:r>
        <w:rPr/>
        <w:t>걸䶱䮩땍䖮煣㐳澩⹈秂渪쌨䑥参樥奵〪佂쵬쉐剨⑃</w:t>
      </w:r>
      <w:r>
        <w:rPr/>
        <w:t>⡱</w:t>
      </w:r>
      <w:r>
        <w:rPr/>
        <w:t>刣申㶡乺</w:t>
      </w:r>
      <w:r>
        <w:rPr/>
        <w:t>⠮</w:t>
      </w:r>
      <w:r>
        <w:rPr/>
        <w:t>畬䵺㞿戴♂쌲꥘桳쉶㝠⶿숭숪쏂炏</w:t>
      </w:r>
      <w:r>
        <w:rPr/>
        <w:t>ꔰ</w:t>
      </w:r>
      <w:r>
        <w:rPr/>
        <w:t>ꌯ伤⩶䜮㷂㒥畖春칡棂廂⍪쉅䥠楡캬</w:t>
      </w:r>
      <w:r>
        <w:rPr/>
        <w:t>ⴸ</w:t>
      </w:r>
      <w:r>
        <w:rPr/>
        <w:t>뗂懂奨</w:t>
      </w:r>
      <w:r>
        <w:rPr/>
        <w:t>ⵅ</w:t>
      </w:r>
      <w:r>
        <w:rPr/>
        <w:t>卂睧佢槂䮬䱴⽧斱瑟畮썱曃夦䱪眨弪⩫⦣⍞쉣灣╙쉑♂晴㌦䂵걥䥨愷偫䵩⬮渪愫彐剹䐳顁剧⩞⹵汆⹕뭍䙸顗숳땙䆏歇숥晵칉쉺博䱌</w:t>
      </w:r>
      <w:r>
        <w:rPr/>
        <w:t>⠬</w:t>
      </w:r>
      <w:r>
        <w:rPr/>
        <w:t>婚㍯⥴㛂㥅扁ꏎ䥤㊿頷䥢㴭깐㌴哂ꌽ췂捺㈬額땁㋎繢䡨䡓婡瘳쉌关凂䝒輫䴯㉖䁞쉠顐潑䤪江顎恘쉚싂灟朱䔶䍀䥷佟倵㠪⌦ꎵ⥱㴮空颻橵昤㥪숪⑎㍘種㔨쎮个㤷噠牺䅫쉲䧂쉊犡㥷渥焊쉡쉑慇傿숵䝉㡓卞姂숽僂癒睦딷䙑쉩쉐悱潗淎璿彷橃</w:t>
      </w:r>
      <w:r>
        <w:rPr/>
        <w:t>ⱸ</w:t>
      </w:r>
      <w:r>
        <w:rPr/>
        <w:t>摬⥄슡潐楥滎쏎暿所䩆吽ꅐ瀽ッ䐺漸䁤ꍮ䴸浍⯂癌㜵땎쏍ꥸ恙䩯樻参渽泂水媻柂儹桴啦碩칷딥䙣摫畎惂穾슥婡㮏䵤깋呉싂㩯焦幇䭨㖏ꥳ쉩呺中痂㯂쉄穰畃㉆㩡㷂䕄偺䍗乳췂㍅⧂带䕤顴垘䭨疿</w:t>
      </w:r>
      <w:r>
        <w:rPr/>
        <w:t>꧍</w:t>
      </w:r>
      <w:r>
        <w:rPr/>
        <w:t>쉪禣슏柂琰쉎쉸⑳</w:t>
      </w:r>
      <w:r>
        <w:rPr/>
        <w:t>ꦬ</w:t>
      </w:r>
      <w:r>
        <w:rPr/>
        <w:t>ㅪ숶㩵䥥欮쉮</w:t>
      </w:r>
      <w:r>
        <w:rPr/>
        <w:t>⡘</w:t>
      </w:r>
      <w:r>
        <w:rPr/>
        <w:t>슣疩撮믃氭숮僂穰걩쵥캡熮歷⏂灌硑</w:t>
      </w:r>
      <w:r>
        <w:rPr/>
        <w:t>Ⱜ</w:t>
      </w:r>
      <w:r>
        <w:rPr/>
        <w:t>琵땁卭桁祦厩搦䥤㇎焸䵴咱塱⬯噢轱唵</w:t>
      </w:r>
      <w:r>
        <w:rPr/>
        <w:t>⣂⍘</w:t>
      </w:r>
      <w:r>
        <w:rPr/>
        <w:t>朽䜽晙塧㍒䒥䱥쉖䡥숰挣쉸湘䔫䝠朸쎬乶楢쉧ㅈ癐爫恥澻倷犩硲숪嚮갴㘥は컂</w:t>
      </w:r>
      <w:r>
        <w:rPr/>
        <w:t>ⵕ</w:t>
      </w:r>
      <w:r>
        <w:rPr/>
        <w:t>㬶╂怦칑慖嘪</w:t>
      </w:r>
      <w:r>
        <w:rPr/>
        <w:t>꤫</w:t>
      </w:r>
      <w:r>
        <w:rPr/>
        <w:t>媩⽉囂⫃䑉剉轓㵀㡱떡䭳牬浍⭗쌴쎵┣ꄭ㠺䄸浺祚睰彬瀥㝃⼽䀪嘳㤫䐨暩놬⥟쉂攴煚硰怵쉪䑲坤⯎쉵䧂塠婁甬窬偞⪮欹㠲撥䩸ね뭘挥穋䍉⼩</w:t>
      </w:r>
      <w:r>
        <w:rPr/>
        <w:t>꤫</w:t>
      </w:r>
      <w:r>
        <w:rPr/>
        <w:t>숷樵瑉㍷䖿뭍쉺䡭</w:t>
      </w:r>
      <w:r>
        <w:rPr/>
        <w:t>ꦏ</w:t>
      </w:r>
      <w:r>
        <w:rPr/>
        <w:t>硟⼩彰</w:t>
      </w:r>
      <w:r>
        <w:rPr/>
        <w:t>ⵃ</w:t>
      </w:r>
      <w:r>
        <w:rPr/>
        <w:t>⡖</w:t>
      </w:r>
      <w:r>
        <w:rPr/>
        <w:t>ꍐ硠纩揂ꥳ</w:t>
      </w:r>
      <w:r>
        <w:rPr/>
        <w:t>ⰰ</w:t>
      </w:r>
      <w:r>
        <w:rPr/>
        <w:t>ㅵ敁千顬偮䫂桑⻂畉쉂㦥坪⹖쉹숸䝖搫숵⥞䶣瑇♷空</w:t>
      </w:r>
      <w:r>
        <w:rPr/>
        <w:t>꧂</w:t>
      </w:r>
      <w:r>
        <w:rPr/>
        <w:t>㉅䩖㧂噖㈸䑙</w:t>
      </w:r>
      <w:r>
        <w:rPr/>
        <w:t>ꔪ</w:t>
      </w:r>
      <w:r>
        <w:rPr/>
        <w:t>汸넺㵷䠤㙫癓燂슱쉳啵兡剥㤣塳䝠뭞潊쵇朸㌫⨮싂坥捳潄斿䭙㖵뽫㴸塑걥㨪ꆱ녇瘥⎬磂</w:t>
      </w:r>
      <w:r>
        <w:rPr/>
        <w:t>⡞</w:t>
      </w:r>
      <w:r>
        <w:rPr/>
        <w:t>劮淂</w:t>
      </w:r>
      <w:r>
        <w:rPr/>
        <w:t>ⶵ</w:t>
      </w:r>
      <w:r>
        <w:rPr/>
        <w:t>硧獡땎灦硦㠷䡉깃갽採䥗獡娪䶏弮쉞䢿㍏ꥲ噡䭍⺘놱啈긶㭄묬걣䁈⩠㦏슘䨥쉳</w:t>
      </w:r>
      <w:r>
        <w:rPr/>
        <w:t>⢏⮩</w:t>
      </w:r>
      <w:r>
        <w:rPr/>
        <w:t>긩싂㨵⤯⽞숩勃摙祇呉灐⭂쵓쉡슡剑恓皩꺘灖쉺䑨啬厱㭞⫂䅪䩚睵뿎쉂拂晒⑔轒싂㕢塪㘣</w:t>
      </w:r>
      <w:r>
        <w:rPr/>
        <w:t>ⶮ</w:t>
      </w:r>
      <w:r>
        <w:rPr/>
        <w:t>獑剅灘嚣⍶偓涏⍦澩</w:t>
      </w:r>
      <w:r>
        <w:rPr/>
        <w:t>ꦮ</w:t>
      </w:r>
      <w:r>
        <w:rPr/>
        <w:t>楹싂숦㕴⭚䭮歩</w:t>
      </w:r>
      <w:r>
        <w:rPr/>
        <w:t>ⲩ</w:t>
      </w:r>
      <w:r>
        <w:rPr/>
        <w:t>㨺</w:t>
      </w:r>
      <w:r>
        <w:rPr/>
        <w:t>ꗂ⫂</w:t>
      </w:r>
      <w:r>
        <w:rPr/>
        <w:t>冬庩塨䋍坞刵䎿搷䕣슥숬䝘</w:t>
      </w:r>
      <w:r>
        <w:rPr/>
        <w:t>ⷂ</w:t>
      </w:r>
      <w:r>
        <w:rPr/>
        <w:t>슡㍯歺䠯䍧䦻㛂</w:t>
      </w:r>
      <w:r>
        <w:rPr/>
        <w:t>ⰲ</w:t>
      </w:r>
      <w:r>
        <w:rPr/>
        <w:t>⺥狂樫䉆婹땕㩈䡦お母晀瑀쉅ꍓ撿㍬⹲䋂䭪慭⽧촰⩧做숪䫂桞轗숵슿䂬⩃䐸⬶컂䡣䬊僂〉⿂⥟塋썆칳䨹轔ꄸ琹桒珂㭅兀⻂恱숳쉓⽵╇扳愰䐷깣払矂埍楉噄쉫껂쉵칎剮兪欽幙攴䇎䭯佷촽㕤㞵⪥䆿ㅏ㉦〣쵗⴯쉃瘷떣⫂싃恍滎䨰칏⨭椥楅ノ枏⹱杗歚칵㙒㠫歯</w:t>
      </w:r>
      <w:r>
        <w:rPr/>
        <w:t>⢥</w:t>
      </w:r>
      <w:r>
        <w:rPr/>
        <w:t>慙役㍆㩦㥸넳숸奥怪敊戮쏍桡쉑禵䅳⪿睚</w:t>
      </w:r>
      <w:r>
        <w:rPr/>
        <w:t>ꥉ</w:t>
      </w:r>
      <w:r>
        <w:rPr/>
        <w:t>嚬痂燎祭曃춬恸溵櫂䡎忎㣂眶녶佟</w:t>
      </w:r>
      <w:r>
        <w:rPr/>
        <w:t>Ⱚ</w:t>
      </w:r>
      <w:r>
        <w:rPr/>
        <w:t>㮩浤楥䛂㝘슬䊮暱灗奲扐ꌪ쉮╦楪㍮拂䙃</w:t>
      </w:r>
      <w:r>
        <w:rPr/>
        <w:t>ꤦ⑁</w:t>
      </w:r>
      <w:r>
        <w:rPr/>
        <w:t>攱⨭㴹圪⩺偺쉑䡴关䷂湥㤻颿䃂㥂땦汩⥆䍱湈쉰䱓</w:t>
      </w:r>
      <w:r>
        <w:rPr/>
        <w:t>ꦘ</w:t>
      </w:r>
      <w:r>
        <w:rPr/>
        <w:t>䠬ㄪ䑅㉮╙䥍㵮猤땣㍂辘拍江卨슩</w:t>
      </w:r>
      <w:r>
        <w:rPr/>
        <w:t>ⱗ</w:t>
      </w:r>
      <w:r>
        <w:rPr/>
        <w:t>偙煲幑硤㑂㥅娩ぅ⽯狂</w:t>
      </w:r>
      <w:r>
        <w:rPr/>
        <w:t>ⷃ</w:t>
      </w:r>
      <w:r>
        <w:rPr/>
        <w:t>戦利牒숫瓂䵰禬硠䘩녲摶䵨㐱䙫砩啷敬ꥢ믂獚㭱쎱䝤ꅙ⩃亮氦䖘猵湤㬪䙾癔㉓㤺ꅥ㟂⩢敺灕▵싂ぎ敎㜫場厣㇂瀤⦿奚㡒ッ磎䡸</w:t>
      </w:r>
      <w:r>
        <w:rPr/>
        <w:t>ꥊ</w:t>
      </w:r>
      <w:r>
        <w:rPr/>
        <w:t>⽮顦瑣歃♨</w:t>
      </w:r>
      <w:r>
        <w:rPr/>
        <w:t>⡬</w:t>
      </w:r>
      <w:r>
        <w:rPr/>
        <w:t>숯</w:t>
      </w:r>
      <w:r>
        <w:rPr/>
        <w:t>ꔽ</w:t>
      </w:r>
      <w:r>
        <w:rPr/>
        <w:t>也깒穈㭰꺿搨</w:t>
      </w:r>
      <w:r>
        <w:rPr/>
        <w:t>ꕮ</w:t>
      </w:r>
      <w:r>
        <w:rPr/>
        <w:t>숦㭶呂㍮㏂㑯穒ꅘ塨쉰琰⍞䌹䉖䭳⩤㕸㝈㍯䮩䠫쉦火桡㢱破斥뇃ꍩㅦ쉠戶䐬촹⾻欫ォꎩ싂</w:t>
      </w:r>
      <w:r>
        <w:rPr/>
        <w:t>ⴷ⍀</w:t>
      </w:r>
      <w:r>
        <w:rPr/>
        <w:t>䝈䍫⹋㷂쉁橥楬却䂵䮡㴵渶䩈ꍞ䡙幈䝳쉘㭆晎⥢쉺ぇ촮♴怨晆숬䐫乌썑⭈彬⭐啂頲恺砪杠瀤楑儸䩄惂暵㶩桯奣뭳煞䉆嘪䥓ꅆ慥扂䇂뽕匪컂晹ヂ噮⭾侬煂⏂㪘컃칙彙抬嚩佩ꥯ쉄摰幈塍䊿氻</w:t>
      </w:r>
      <w:r>
        <w:rPr/>
        <w:t>Ⳃ</w:t>
      </w:r>
      <w:r>
        <w:rPr/>
        <w:t>恘Ⓜ뽾朳滂䰵湣슩㭟扫瑏牘㥴숻걬䬤捚婱䬷♩쉹畏煇㠣奯</w:t>
      </w:r>
      <w:r>
        <w:rPr/>
        <w:t>Ⱬ</w:t>
      </w:r>
      <w:r>
        <w:rPr/>
        <w:t>䅯⩐帻㭒扮㙮䥤倨徻癶뇂戹捈䈰楐㢩帪頪㯍㬹䮥쉑䱮ぶ顯䁍㚩婸晐뿂歭由剺䢬ꇂ绂숴㥵㍧⤯灀갶싂</w:t>
      </w:r>
      <w:r>
        <w:rPr/>
        <w:t>ꗂ</w:t>
      </w:r>
      <w:r>
        <w:rPr/>
        <w:t>숯㥬䈫て䤸쉰机挮䫂牾䬮쉶쎻곂싂㝫幗硘숮勎춱㉂㨷繊攦䉫眹䮵樷歰䙦玩䠺숥捃彌汢桒歶ꌪꅢ恃싂扟䭉䥌で㙉沬⬮摥╌♶碏</w:t>
      </w:r>
      <w:r>
        <w:rPr/>
        <w:t>⡏</w:t>
      </w:r>
      <w:r>
        <w:rPr/>
        <w:t>焫숷顪숩睃獸呉䡉殻ꥫ㥾䠴⹺䨊걁䰩摨攴䥡䉍婈</w:t>
      </w:r>
      <w:r>
        <w:rPr/>
        <w:t>ⵌ</w:t>
      </w:r>
      <w:r>
        <w:rPr/>
        <w:t>⾱슬쵸噷캩쉩奯ゥ晔껂灲䱤㵕⩆딴⑄쉯ꅲ氲顔䈽榩ネ</w:t>
      </w:r>
      <w:r>
        <w:rPr/>
        <w:t>ꥎ</w:t>
      </w:r>
      <w:r>
        <w:rPr/>
        <w:t>榩唺쉏쌬깎㔪ㄴ慌갪䃂쉶迂是㯂⸸뽊쉃䐴繣题颏片繨습圣潩澵犩쉨祺⩗</w:t>
      </w:r>
      <w:r>
        <w:rPr/>
        <w:t>⡙</w:t>
      </w:r>
      <w:r>
        <w:rPr/>
        <w:t>焬䑕䞬䄸䠬䤪춡啘喡祾轃䱐깋㐹곂ꍺ嘵先䖏梻쉹だ쉄춿煖乲盂ふ䡤澩瓂⨱旃䧂玘卭僃敇㕯繂潬斱彗☭㩩䀰彔⧂숥㵦싃ꥪ埂⩦䷂춿卸㠪㖏♍浊ꅗ춻쉘쉐㉂坲毂係칠㞻惂㕌噰ㄱ洤䔲䋃ꅸ畤㟂ㅀ㷂囂䝲䷃䱷䡩輣㭩㊮⾩歗슥眹컂窵쉦皥窥氲㥧숻췂煟㑡䱅</w:t>
      </w:r>
      <w:r>
        <w:rPr/>
        <w:t>ⱍ</w:t>
      </w:r>
      <w:r>
        <w:rPr/>
        <w:t>犬㥕徬떥坲쉮⽇⸱䒿癑䃂떏摔⪏勂祚ネ伨ㄭ㐪娯쉸卧焹⭏㜲彆㙷⒥㡟◂썮婡䜴健⍃绂祃ꅦ䉡瑂䉶숺挵쉧坐</w:t>
      </w:r>
      <w:r>
        <w:rPr/>
        <w:t>ꖵ</w:t>
      </w:r>
      <w:r>
        <w:rPr/>
        <w:t>ㅤ攺廎乥䡘뽣昵숭桦⽠凂晤䦏</w:t>
      </w:r>
      <w:r>
        <w:rPr/>
        <w:t>⡴♹⭮</w:t>
      </w:r>
      <w:r>
        <w:rPr/>
        <w:t>䑎䮩吩쵐䥀㝚䍹東堪⩤软唬☪슬繇싃⹄썴</w:t>
      </w:r>
      <w:r>
        <w:rPr/>
        <w:t>⡚</w:t>
      </w:r>
      <w:r>
        <w:rPr/>
        <w:t>䎬浍䮿摌呠暣杊恫礪瀨쉶䥊敹</w:t>
      </w:r>
      <w:r>
        <w:rPr/>
        <w:t>ⵥ</w:t>
      </w:r>
      <w:r>
        <w:rPr/>
        <w:t>숯ꥧ⥅⾮柂墵〱뭴</w:t>
      </w:r>
      <w:r>
        <w:rPr/>
        <w:t>ꕺ</w:t>
      </w:r>
      <w:r>
        <w:rPr/>
        <w:t>땠癒㤸煳撩ꍧ婴暱㠦獚㵷䁋歴奨⹑升係컍䤺偊䑹畑䧂쉡礭溡</w:t>
      </w:r>
      <w:r>
        <w:rPr/>
        <w:t>ⰰ</w:t>
      </w:r>
      <w:r>
        <w:rPr/>
        <w:t>⼵䣂剫㡹䁂쉓偦硋ㆻ㔱唫⥷㙖帻㍊归轟슩슡╰杬⬭橇戥㞮瑇穌쉹朹㜴⹤吣⩢椲촣</w:t>
      </w:r>
      <w:r>
        <w:rPr/>
        <w:t>ⱃ</w:t>
      </w:r>
      <w:r>
        <w:rPr/>
        <w:t>뼵㉦㝇갬ꌤ㠱㊵㴬㩄䞱䬫쉺煦쉕䡁⑕㥤椴ㅈ쉪削娮츽䱍䨬칄扚䇃稺쉚偩⭪䢩奩깊刴䄰</w:t>
      </w:r>
      <w:r>
        <w:rPr/>
        <w:t>ꕃ</w:t>
      </w:r>
      <w:r>
        <w:rPr/>
        <w:t>Ⱚ</w:t>
      </w:r>
      <w:r>
        <w:rPr/>
        <w:t>灚뭟⤭硅㕠焴쉈ꥩ䝪㧍畧橦匦婸쉧听歑晵䁲㞬⫂慈깓⩒㡓</w:t>
      </w:r>
      <w:r>
        <w:rPr/>
        <w:t>⡵</w:t>
      </w:r>
      <w:r>
        <w:rPr/>
        <w:t>縪父佰樷⩀厏䘻䭴갫噎乂슩䅃歯坋歍繉噾䃂ꎘ恌⹏栺</w:t>
      </w:r>
      <w:r>
        <w:rPr/>
        <w:t>ⵊ⬵⦬♉</w:t>
      </w:r>
      <w:r>
        <w:rPr/>
        <w:t>䛂匴榩</w:t>
      </w:r>
      <w:r>
        <w:rPr/>
        <w:t>ⶬ</w:t>
      </w:r>
      <w:r>
        <w:rPr/>
        <w:t>䅏㫂⯎刺卺䕯婙꥕</w:t>
      </w:r>
      <w:r>
        <w:rPr/>
        <w:t>ⱀ</w:t>
      </w:r>
      <w:r>
        <w:rPr/>
        <w:t>弯啖竂烃睘怬쉳ꇂ숹㕹㡢涮땂頬幾吳☵쉀캩넥枥敱ꥵ㵌縺捇䤰⨣뭌㉆唫剺弳㏎煭</w:t>
      </w:r>
      <w:r>
        <w:rPr/>
        <w:t>ꥅ</w:t>
      </w:r>
      <w:r>
        <w:rPr/>
        <w:t>瑵쉐畒쉁㢘</w:t>
      </w:r>
      <w:r>
        <w:rPr/>
        <w:t>ⷂ</w:t>
      </w:r>
      <w:r>
        <w:rPr/>
        <w:t>㈥츺慩䪱ꅨ櫂汫⸪祡洳䧂⽞ㄭ枥呭䥫渳朤䙫</w:t>
      </w:r>
      <w:r>
        <w:rPr/>
        <w:t>ꔤ</w:t>
      </w:r>
      <w:r>
        <w:rPr/>
        <w:t>슥㘣畯幬弊⏂䂣딫䓂⥣呗㷂䕀弣卒</w:t>
      </w:r>
      <w:r>
        <w:rPr/>
        <w:t>ꤪ</w:t>
      </w:r>
      <w:r>
        <w:rPr/>
        <w:t>곂疬걲㕈㓂䶏쉈충妣ㅍꅫ轄</w:t>
      </w:r>
      <w:r>
        <w:rPr/>
        <w:t>⡀</w:t>
      </w:r>
      <w:r>
        <w:rPr/>
        <w:t>塲</w:t>
      </w:r>
      <w:r>
        <w:rPr/>
        <w:t>ⵥ⸮⨷</w:t>
      </w:r>
      <w:r>
        <w:rPr/>
        <w:t>畀</w:t>
      </w:r>
      <w:r>
        <w:rPr/>
        <w:t>ⴤ</w:t>
      </w:r>
      <w:r>
        <w:rPr/>
        <w:t>㉟뽟㝪帷䱩슣녑␲帨瑪⨩沩䠮矃桺㶮䱈ꄯ娸䯂梵䕵䇂䷎숰쉞扖䌶㡍皩廂䀹繄稴ꅋ㉵癸摁⶘幎䩮揂⭗攩㘬</w:t>
      </w:r>
      <w:r>
        <w:rPr/>
        <w:t>ⰽ</w:t>
      </w:r>
      <w:r>
        <w:rPr/>
        <w:t>묻氲◂㯂쉟䎵䘽쉏⽆敹쉚㋂䷂숷佦䭅䳂숫漳唵ꄯ歵伺⤷桰䦘氯슻</w:t>
      </w:r>
      <w:r>
        <w:rPr/>
        <w:t>ⰸ</w:t>
      </w:r>
      <w:r>
        <w:rPr/>
        <w:t>捒拎橕⪩礸敋捍桌㉇灆䊩轎车ず神皱깓恏塢⎻塋쉢祋㯂뮘㝫Ⓨ湒ㅕ쵲쉡兊䁒䵡쉟潙吷♹哂⤵喱㩬㧃䠥뭤噧㏂揂⩲㝰</w:t>
      </w:r>
      <w:r>
        <w:rPr/>
        <w:t>ꗍ</w:t>
      </w:r>
      <w:r>
        <w:rPr/>
        <w:t>砻椶뽺朸걊㴯惎ァ뭮洩껎穞䙏剰칹渻勂䥖⨭す哂⼻⨸⺣奐弨䱓꺵纬</w:t>
      </w:r>
      <w:r>
        <w:rPr/>
        <w:t>ⵘ</w:t>
      </w:r>
      <w:r>
        <w:rPr/>
        <w:t>楫㉡繌뽔潌潚熻呤숭熡䓂㕧싂ㄲ咣嘴싂</w:t>
      </w:r>
      <w:r>
        <w:rPr/>
        <w:t>ꕮ⤥</w:t>
      </w:r>
      <w:r>
        <w:rPr/>
        <w:t>俎㙐쉙⼫辿㭨燂湎㋎䱧䎱敩湃纥㢡塠䱓婗뼻捳쉾쉷纱㨯㕴뾥旂쉧쉴⽒㘻㡢灾歟剕爨쵀恀ㅋ㵔䝑쉧䘳礦♪秂⩆穳匫╴眳쉱汢꧎抬竂欺喻䅌㮡⴯䉇檘뼽싃浔싂攦䅎갱总㝺⽶六獇䎣潨츺捤</w:t>
      </w:r>
      <w:r>
        <w:rPr/>
        <w:t>ꖩ</w:t>
      </w:r>
      <w:r>
        <w:rPr/>
        <w:t>嘻꥖쉗漴厘琲灯呹䮮伲潪녖╮㌺灞⩶</w:t>
      </w:r>
      <w:r>
        <w:rPr/>
        <w:t>ꔩ</w:t>
      </w:r>
      <w:r>
        <w:rPr/>
        <w:t>昨橷扄砭橡녲㠪㬶毂㡅牃싂頵⭨嘴䅺卟即䁈숦ꍡ携摒滍凎䍍뽅䩥☰</w:t>
      </w:r>
      <w:r>
        <w:rPr/>
        <w:t>Ⲙ</w:t>
      </w:r>
      <w:r>
        <w:rPr/>
        <w:t>䱨슥挤䏂㌬捫佶恌唹䨥璏녇甮䄣敷癓㎻䓃潁쌸毂㭙㙕栺倪숣㔹䛂矂ㄹ槂깥橯쉉獐䥰幆㙸焵ㆩ㶮佞</w:t>
      </w:r>
      <w:r>
        <w:rPr/>
        <w:t>ꥂ</w:t>
      </w:r>
      <w:r>
        <w:rPr/>
        <w:t>暮䵗㜣═</w:t>
      </w:r>
      <w:r>
        <w:rPr/>
        <w:t>ꤤ</w:t>
      </w:r>
      <w:r>
        <w:rPr/>
        <w:t>싂</w:t>
      </w:r>
      <w:r>
        <w:rPr/>
        <w:t>ⱟ</w:t>
      </w:r>
      <w:r>
        <w:rPr/>
        <w:t>ꅒ戤쉥䨦ꥹ獏㉭슬煵싃ꌲ拃䕃䙞轉剠䅶哂湈栶慾㐮䌴숹䘱㛂奋扅⵬쉹柂眪䤳숻㬱쉦썓坾彺ⸯ繭眥泂㊱䯍썦惍䝡偤䗂◃䠤싂輨쉱䝈㵓䁖ꍊ䅷欸戨쉀⹡猩믂ꥡ帪橙浲䂻䕏숵䁱䱮佰ㅨ灀㡸䅔䰨爩祧瘪쉨걟䤸뿂䌨印</w:t>
      </w:r>
      <w:r>
        <w:rPr/>
        <w:t>ꕭ</w:t>
      </w:r>
      <w:r>
        <w:rPr/>
        <w:t>祊䪱眳甥䣂䠸</w:t>
      </w:r>
      <w:r>
        <w:rPr/>
        <w:t>ⱆ</w:t>
      </w:r>
      <w:r>
        <w:rPr/>
        <w:t>걡牭づ欦싂쉋绂疘刵ぇ䎘넦썍示敪娰灮か䌴☳㑟쌸숨묫⨹婾⾬瑁䈰猹㭸刊䫂䧂杦㭗痂칉轲䍷땷쌮礦䥖쏂슻戥䧂輬⽔祡쉡繴瘴䛂顷池땣摉刱뮘轘㞵</w:t>
      </w:r>
      <w:r>
        <w:rPr/>
        <w:t>⡦</w:t>
      </w:r>
      <w:r>
        <w:rPr/>
        <w:t>典쉾奶칷⍐䭬뼱㥲䋍䄥㞣䉉</w:t>
      </w:r>
      <w:r>
        <w:rPr/>
        <w:t>⣂</w:t>
      </w:r>
      <w:r>
        <w:rPr/>
        <w:t>ꥧ습塋㟂깥⑖䇎杵䜸䢥彔攭⩫券勂䍄䂩姂樬⫎싂ꅖ⭂瓂뭤쉲㧂숺千숷㤹汲扤노毂橈彆啞杆㴺⩗깍㥂⵹浺輱庩숱旂汉卹</w:t>
      </w:r>
      <w:r>
        <w:rPr/>
        <w:t>ꤽ</w:t>
      </w:r>
      <w:r>
        <w:rPr/>
        <w:t>䶬津伲汩婌䒏穦㧂喩縺싃偡</w:t>
      </w:r>
      <w:r>
        <w:rPr/>
        <w:t>⢏</w:t>
      </w:r>
      <w:r>
        <w:rPr/>
        <w:t>亮⨪숥洪䝉⽨癣剟䭰潾䅸䩨습刳幉ㄻ琯熱䥎潠榏걞뭂乞䘹廂教儩掵싂煒ㄪ쉺祮牳뼳쵾忂ꍸ⩌┶眽ꌦ婏怶䦘啱⿂㴤쉍刭灊汙⩭杯넨扭湷剐框曂썞ㄺ䏂䍨䋃汥妘뭂ぐ睖昳⭔㪥땃磍塖穭㈦礩슩㙏뾮</w:t>
      </w:r>
      <w:r>
        <w:rPr/>
        <w:t>꤬</w:t>
      </w:r>
      <w:r>
        <w:rPr/>
        <w:t>匣泂偾ꥨ</w:t>
      </w:r>
      <w:r>
        <w:rPr/>
        <w:t>Ɱ</w:t>
      </w:r>
      <w:r>
        <w:rPr/>
        <w:t>㴻䃃溬쉨䱊▣</w:t>
      </w:r>
      <w:r>
        <w:rPr/>
        <w:t>ꕀ</w:t>
      </w:r>
      <w:r>
        <w:rPr/>
        <w:t>塆倵䰲숮⦥瘫</w:t>
      </w:r>
      <w:r>
        <w:rPr/>
        <w:t>ⵞꕅ</w:t>
      </w:r>
      <w:r>
        <w:rPr/>
        <w:t>瘬䬴䈪겣曂슬椪쉍숴⦮欶幐┮▮㭠㍕啒ꏂ塑ꅲ㍮繍쉘⏂离쉫祀㣎穙禵敖쉋丹牊畇毂㴮뼮䵓渱檻甸制武兔穙㡌䙍䢵昮奬助</w:t>
      </w:r>
      <w:r>
        <w:rPr/>
        <w:t>ꥅ</w:t>
      </w:r>
      <w:r>
        <w:rPr/>
        <w:t>纱칩抬쉡땹</w:t>
      </w:r>
      <w:r>
        <w:rPr/>
        <w:t>ꔴ</w:t>
      </w:r>
      <w:r>
        <w:rPr/>
        <w:t>⾻獍䉮渶㉴䀻숻癮䥩㠻䈣㗂䉬未噸倬㘴倹</w:t>
      </w:r>
      <w:r>
        <w:rPr/>
        <w:t>ꤨ⨻</w:t>
      </w:r>
      <w:r>
        <w:rPr/>
        <w:t>卾䯂灄ꥵ㙲녙个顥</w:t>
      </w:r>
      <w:r>
        <w:rPr/>
        <w:t>ⵃ</w:t>
      </w:r>
      <w:r>
        <w:rPr/>
        <w:t>煊の</w:t>
      </w:r>
      <w:r>
        <w:rPr/>
        <w:t>ⱬ</w:t>
      </w:r>
      <w:r>
        <w:rPr/>
        <w:t>秂⑓⹮껂匭뼶橆楁쉖汮慱㆘朽湧㭲⩤欽㌹㙣놿妥㠫㭅偶䴨䥱坆種뽩⹦갯ꎘ</w:t>
      </w:r>
      <w:r>
        <w:rPr/>
        <w:t>ⱎ</w:t>
      </w:r>
      <w:r>
        <w:rPr/>
        <w:t>剸兆橸☫偦泍䐻㩌䱉煍縪슘兯恧뗍쵃⬬娹祾楨〉⚬烂噳</w:t>
      </w:r>
      <w:r>
        <w:rPr/>
        <w:t>Ⲯ</w:t>
      </w:r>
      <w:r>
        <w:rPr/>
        <w:t>䱟슣⭥땒擂컂㤮偾凂轟䧂犻쉌埂氰徿䕥晉数䎬⑎丬쉅䡏卅㑙</w:t>
      </w:r>
      <w:r>
        <w:rPr/>
        <w:t>Ⱕ</w:t>
      </w:r>
      <w:r>
        <w:rPr/>
        <w:t>枡쉪</w:t>
      </w:r>
      <w:r>
        <w:rPr/>
        <w:t>ⶣ</w:t>
      </w:r>
      <w:r>
        <w:rPr/>
        <w:t>䀪묵佳</w:t>
      </w:r>
      <w:r>
        <w:rPr/>
        <w:t>ꗃ</w:t>
      </w:r>
      <w:r>
        <w:rPr/>
        <w:t>湰囂䘯뽬딩樴</w:t>
      </w:r>
      <w:r>
        <w:rPr/>
        <w:t>ꤻ</w:t>
      </w:r>
      <w:r>
        <w:rPr/>
        <w:t>㦘晞瀦䙅㍞惂⍡癲䊻䱘슥䣂䙞깪⥢廂奤彈轈亥㷃쉾并갥婑䵓穗轘䡏겿ꅸ⍄恳때瞏䌫匸䡠깙ꍦ쵂䩮頸♪㙞车뇎쉱橱潸恢䄨妩⥯晪剶亘䐥父⹔䃂愲숽乕㤹拎㉶慹氽⹦喬쉪湇橮幷弮娰晴</w:t>
      </w:r>
      <w:r>
        <w:rPr/>
        <w:t>꥟</w:t>
      </w:r>
      <w:r>
        <w:rPr/>
        <w:t>吶⩆呄⤹㉵䱘⹟慠㙑䅂숪⹯</w:t>
      </w:r>
      <w:r>
        <w:rPr/>
        <w:t>⡮</w:t>
      </w:r>
      <w:r>
        <w:rPr/>
        <w:t>剂㘸㍅䋂</w:t>
      </w:r>
      <w:r>
        <w:rPr/>
        <w:t>ⱏ</w:t>
      </w:r>
      <w:r>
        <w:rPr/>
        <w:t>橹㙣쉉畁㍢䂏献伯熩煀帊係䝬憻磂坓磂쉙䍕숸⼤⸳촽是㊩歉䉸漺䠬癱컂壂꥔杌⑚朳숱딥</w:t>
      </w:r>
      <w:r>
        <w:rPr/>
        <w:t>⢮</w:t>
      </w:r>
      <w:r>
        <w:rPr/>
        <w:t>쉳䑺㉒䕩땏歾␵䰱弦⬥</w:t>
      </w:r>
      <w:r>
        <w:rPr/>
        <w:t>ꤻ⨥</w:t>
      </w:r>
      <w:r>
        <w:rPr/>
        <w:t>㭵楡瑲卥幺⵩牨狂䑖仂商숣䐰쉲拃칏쉧㍺去⹴奧</w:t>
      </w:r>
      <w:r>
        <w:rPr/>
        <w:t>ꥋ</w:t>
      </w:r>
      <w:r>
        <w:rPr/>
        <w:t>偺游熱칠牴儫朦╓㥷汌쉲恎⩴⼪咱⑴枣凂</w:t>
      </w:r>
      <w:r>
        <w:rPr/>
        <w:t>Ⲯ</w:t>
      </w:r>
      <w:r>
        <w:rPr/>
        <w:t>ヂ췂썊皻촰⩕弱⽪佒頮</w:t>
      </w:r>
      <w:r>
        <w:rPr/>
        <w:t>ⰸ</w:t>
      </w:r>
      <w:r>
        <w:rPr/>
        <w:t>싂</w:t>
      </w:r>
      <w:r>
        <w:rPr/>
        <w:t>⡪</w:t>
      </w:r>
      <w:r>
        <w:rPr/>
        <w:t>ꕈ</w:t>
      </w:r>
      <w:r>
        <w:rPr/>
        <w:t>瘪⤬沩ㄳ愽ꅕ쉱</w:t>
      </w:r>
      <w:r>
        <w:rPr/>
        <w:t>⡊</w:t>
      </w:r>
      <w:r>
        <w:rPr/>
        <w:t>奁睡</w:t>
      </w:r>
      <w:r>
        <w:rPr/>
        <w:t>ⱄ</w:t>
      </w:r>
      <w:r>
        <w:rPr/>
        <w:t>颩杢⽺곂ㅷ㑣庿쉤䵶偵ꅞ汕煪潙</w:t>
      </w:r>
      <w:r>
        <w:rPr/>
        <w:t>⡢</w:t>
      </w:r>
      <w:r>
        <w:rPr/>
        <w:t>㩗搰╾</w:t>
      </w:r>
      <w:r>
        <w:rPr/>
        <w:t>ꦡ</w:t>
      </w:r>
      <w:r>
        <w:rPr/>
        <w:t>숳⩕盂쉁쉷묣</w:t>
      </w:r>
      <w:r>
        <w:rPr/>
        <w:t>ⰸⰳ</w:t>
      </w:r>
      <w:r>
        <w:rPr/>
        <w:t>쉂塎伬睴䌥♚곂⑗愹眭㈽態䪏愤긩䨮〻ぶ稤뇂桦㨤뇂慴彥㝂㉍㵸働轊⹋湱榬깧婺捳杢竂䢡潫뽋⩏坁矂㄰䧂┣慓⚩⩡漣갤㡔숤燂⩬桅</w:t>
      </w:r>
      <w:r>
        <w:rPr/>
        <w:t>⢮</w:t>
      </w:r>
      <w:r>
        <w:rPr/>
        <w:t>浾䜯䠥䵀ꎩ꺬㩈ꇂ祶挦㫂⯂딴쉨噔떩㗂ㆩ潾㘱据縦䑥뽚䳎截䞩ꍔ⹐ま恉땘幎㭳㟂㉇瑲檻帺</w:t>
      </w:r>
      <w:r>
        <w:rPr/>
        <w:t>ⴷ</w:t>
      </w:r>
      <w:r>
        <w:rPr/>
        <w:t>汀幌㥣숸㦩ꆣ겿䀭㍾䦘⸽倹숲캬浥所</w:t>
      </w:r>
      <w:r>
        <w:rPr/>
        <w:t>ꦮ</w:t>
      </w:r>
      <w:r>
        <w:rPr/>
        <w:t>䲩쌷摾뾮䙚⽐쉕쉯到㈪썂㫂</w:t>
      </w:r>
      <w:r>
        <w:rPr/>
        <w:t>ⱆ</w:t>
      </w:r>
      <w:r>
        <w:rPr/>
        <w:t>奧飃樵쉘ꥱ坪숴⬪⛂䨸汉䵴暿쵱稸걙到㧂䝵╇癁车䍴⥕䐵轋노灱㜪㡭㞵䮮繢䰪砹乩⑦뭯坑墩⛎㦘扅ꇂヂ쌪땨擂䝺쉏帪椤㑌穒穫䎩桾搵</w:t>
      </w:r>
      <w:r>
        <w:rPr/>
        <w:t>⠺</w:t>
      </w:r>
      <w:r>
        <w:rPr/>
        <w:t>숽떵ꌲ쵙歮䣂揂䤨禱녌싍瓂</w:t>
      </w:r>
      <w:r>
        <w:rPr/>
        <w:t>⠪</w:t>
      </w:r>
      <w:r>
        <w:rPr/>
        <w:t>㌬㠴캩</w:t>
      </w:r>
      <w:r>
        <w:rPr/>
        <w:t>⡱</w:t>
      </w:r>
      <w:r>
        <w:rPr/>
        <w:t>噡㙉䙷幍斘䭹⽈癇䖘傘</w:t>
      </w:r>
      <w:r>
        <w:rPr/>
        <w:t>⡫</w:t>
      </w:r>
      <w:r>
        <w:rPr/>
        <w:t>䕀泂う欦</w:t>
      </w:r>
      <w:r>
        <w:rPr/>
        <w:t>ꥄ</w:t>
      </w:r>
      <w:r>
        <w:rPr/>
        <w:t>㔯ꥥ娤坆䂮</w:t>
      </w:r>
      <w:r>
        <w:rPr/>
        <w:t>ꤨ</w:t>
      </w:r>
      <w:r>
        <w:rPr/>
        <w:t>숴穓䱍⩙恕睕쉭넮䵀媿칉</w:t>
      </w:r>
      <w:r>
        <w:rPr/>
        <w:t>ꦩ</w:t>
      </w:r>
      <w:r>
        <w:rPr/>
        <w:t>㝒걧斥ꥺ⽄㙶䠭䡍栱⑖䰰㵉믂뽺⑑⩐䉏겵숯渷썭꥚䙾ㄦ咬序咿╀含컂桂浰䱭ꥧ숺㉉⨰뽌ㄣ漲</w:t>
      </w:r>
      <w:r>
        <w:rPr/>
        <w:t>ⱋⱏ</w:t>
      </w:r>
      <w:r>
        <w:rPr/>
        <w:t>恮绂㏂⩳樱墮牃숮⽞㷍禵昹숮曂묣夲⒱䁚딹ぬ愮䓂쉪彵썩刣㡃㕎⽓⨪╫渰䍱슥塮쉦</w:t>
      </w:r>
      <w:r>
        <w:rPr/>
        <w:t>ⴣ⩱</w:t>
      </w:r>
      <w:r>
        <w:rPr/>
        <w:t>猶暿瑢儻〦습壂穚捳唩湾</w:t>
      </w:r>
      <w:r>
        <w:rPr/>
        <w:t>ꤵ</w:t>
      </w:r>
      <w:r>
        <w:rPr/>
        <w:t>쉓숱㕨䗂噄䘪␦婉潢㵾朴㉪橔䦩싂ガ⽬硇넫但㭐歙智ꆏ䥙爫䨵뭗椫⩬妱쉹쉤꥾⴯憩䰺浉쉙䧎漽炏쌬⴫䊘晳櫂⨳⌊杄ㅋ均슥潡㌬</w:t>
      </w:r>
      <w:r>
        <w:rPr/>
        <w:t>ꔹ</w:t>
      </w:r>
      <w:r>
        <w:rPr/>
        <w:t>汉쉣爪⭔恸䬻磂걂轹夫</w:t>
      </w:r>
      <w:r>
        <w:rPr/>
        <w:t>⠸</w:t>
      </w:r>
      <w:r>
        <w:rPr/>
        <w:t>䡏⍦䍭搹冩슮促⪥쉌頸婎ꎿ㖿囂䥎ꥤ㭠숳埃싂塠╳䑾딭ꇂ噅췂쉍飂뽍畃帱仂㔲⥨㑉䅙</w:t>
      </w:r>
      <w:r>
        <w:rPr/>
        <w:t>ꕌ</w:t>
      </w:r>
      <w:r>
        <w:rPr/>
        <w:t>彠栽㐰辩弥뗍浖䙃媥楺䠷参⥧桄쉌婅䁀⑬㝹㨯坑䛍汐䉳땥䭄슱顕啾㥎牾䣂</w:t>
      </w:r>
      <w:r>
        <w:rPr/>
        <w:t>ⴱ</w:t>
      </w:r>
      <w:r>
        <w:rPr/>
        <w:t>焮䱨╔묽⭨ざ㈫츻枮呲椤㢬帺湁礤</w:t>
      </w:r>
      <w:r>
        <w:rPr/>
        <w:t>⠲</w:t>
      </w:r>
      <w:r>
        <w:rPr/>
        <w:t>쌰睎嗂</w:t>
      </w:r>
      <w:r>
        <w:rPr/>
        <w:t>⣂</w:t>
      </w:r>
      <w:r>
        <w:rPr/>
        <w:t>樫䵱梬ㄪ㠶⹁⽙ꥳ㡀ꥦ㬶畖哂戩</w:t>
      </w:r>
      <w:r>
        <w:rPr/>
        <w:t>꧂</w:t>
      </w:r>
      <w:r>
        <w:rPr/>
        <w:t>敒䦵쉹㉡㑀</w:t>
      </w:r>
      <w:r>
        <w:rPr/>
        <w:t>⡂</w:t>
      </w:r>
      <w:r>
        <w:rPr/>
        <w:t>뗂쉟摒䡱⌯</w:t>
      </w:r>
      <w:r>
        <w:rPr/>
        <w:t>ꦡ⩇</w:t>
      </w:r>
      <w:r>
        <w:rPr/>
        <w:t>嚻䅄㜸䩎⨦䋂題樦溡䰽쉖䅘枥輮漽</w:t>
      </w:r>
      <w:r>
        <w:rPr/>
        <w:t>꧂</w:t>
      </w:r>
      <w:r>
        <w:rPr/>
        <w:t>뇂슣䵘뭣勃䍓瑟婎싂䓂傮噺摷恸걗涏♸䶏扇穅䶩䁪㙣磂怣</w:t>
      </w:r>
      <w:r>
        <w:rPr/>
        <w:t>⡭</w:t>
      </w:r>
      <w:r>
        <w:rPr/>
        <w:t>刻싂栫녌쉾刯串匨杖층䭍燂숪位</w:t>
      </w:r>
      <w:r>
        <w:rPr/>
        <w:t>꧂</w:t>
      </w:r>
      <w:r>
        <w:rPr/>
        <w:t>쉌쉦갫</w:t>
      </w:r>
      <w:r>
        <w:rPr/>
        <w:t>⡢</w:t>
      </w:r>
      <w:r>
        <w:rPr/>
        <w:t>䬰䣂ꅯ긩末溱숨䵭汁偕⭁⬻噶쉩欤</w:t>
      </w:r>
      <w:r>
        <w:rPr/>
        <w:t>ꦥ</w:t>
      </w:r>
      <w:r>
        <w:rPr/>
        <w:t>䵂䩍썭窣桫䱗⌽㓂ꍑ슩䱳ꥥ歶献⮣犿䵒쉹䑉慭칐敤究攺堪쉂㚻挵歵吨湆⥭䨽㵘祡偪轤⥶쉺堪싂쉩㐪樽싂쉒䶘슩楍ꍠ</w:t>
      </w:r>
      <w:r>
        <w:rPr/>
        <w:t>Ⲭ</w:t>
      </w:r>
      <w:r>
        <w:rPr/>
        <w:t>斩㎻쉙⭃䑚</w:t>
      </w:r>
      <w:r>
        <w:rPr/>
        <w:t>ⲏ</w:t>
      </w:r>
      <w:r>
        <w:rPr/>
        <w:t>쉓利斱敤</w:t>
      </w:r>
      <w:r>
        <w:rPr/>
        <w:t>ꕾ</w:t>
      </w:r>
      <w:r>
        <w:rPr/>
        <w:t>쉑佒墿칕ꅚ숫彔灉穚⪏</w:t>
      </w:r>
      <w:r>
        <w:rPr/>
        <w:t>ꥀ⨺</w:t>
      </w:r>
      <w:r>
        <w:rPr/>
        <w:t>盂物樫슡余溩㭅쉔♚걯捚칌쉹㡩塳儺幖帪琯㛂㉟擃幠懂囂ㅌ制䐫䌥칶춮⴬捘牺庩祊뿂䝶栤畩敾㮥唨䅩䮿癣况㚿꺥迍</w:t>
      </w:r>
      <w:r>
        <w:rPr/>
        <w:t>⠷</w:t>
      </w:r>
      <w:r>
        <w:rPr/>
        <w:t>ꦱ</w:t>
      </w:r>
      <w:r>
        <w:rPr/>
        <w:t>獢⎣辵</w:t>
      </w:r>
      <w:r>
        <w:rPr/>
        <w:t>⣂</w:t>
      </w:r>
      <w:r>
        <w:rPr/>
        <w:t>ㅠ勂칹嘭</w:t>
      </w:r>
      <w:r>
        <w:rPr/>
        <w:t>Ᵽ</w:t>
      </w:r>
      <w:r>
        <w:rPr/>
        <w:t>頮☪䠪䰬⽨䶏</w:t>
      </w:r>
      <w:r>
        <w:rPr/>
        <w:t>ꥐꔰ</w:t>
      </w:r>
      <w:r>
        <w:rPr/>
        <w:t>㝋쉏噦</w:t>
      </w:r>
      <w:r>
        <w:rPr/>
        <w:t>ꥉ</w:t>
      </w:r>
      <w:r>
        <w:rPr/>
        <w:t>幠㘭㡰坳쉡쉌瑭慠灥㜺쎏勂깏呪猩熩穲䁐獪䙰祫沬庥</w:t>
      </w:r>
      <w:r>
        <w:rPr/>
        <w:t>ꤥ</w:t>
      </w:r>
      <w:r>
        <w:rPr/>
        <w:t>㓂</w:t>
      </w:r>
      <w:r>
        <w:rPr/>
        <w:t>ⵆ</w:t>
      </w:r>
      <w:r>
        <w:rPr/>
        <w:t>㕇</w:t>
      </w:r>
      <w:r>
        <w:rPr/>
        <w:t>ꤨ</w:t>
      </w:r>
      <w:r>
        <w:rPr/>
        <w:t>걅숫⛂㣂爴⹬嗎䐨教怮⍖噫場頬伳문瀪噃愲숹㝖䅉戽⩾㑯䕘䙳㬻硁汊㕴獳副㵧眣焯Ⓜ潸</w:t>
      </w:r>
      <w:r>
        <w:rPr/>
        <w:t>ꥃ</w:t>
      </w:r>
      <w:r>
        <w:rPr/>
        <w:t>㉕欪佲吽쉅淍啅恈␬婱⥙ꅸ⍾瞿쉍䑚⚵灦㵳</w:t>
      </w:r>
      <w:r>
        <w:rPr/>
        <w:t>ꥊ⥨</w:t>
      </w:r>
      <w:r>
        <w:rPr/>
        <w:t>䑏咩ꆣ瑄獡깃慁祴檩컂僂甸兰䒱갻是顾䐩搸晴う␯轐㝴슮㨸䵟桁绎䝚塨榵嫂䲣㩓瞬쉺깠</w:t>
      </w:r>
      <w:r>
        <w:rPr/>
        <w:t>ꦬ</w:t>
      </w:r>
      <w:r>
        <w:rPr/>
        <w:t>ⲩ</w:t>
      </w:r>
      <w:r>
        <w:rPr/>
        <w:t>婪枥䚩㩰䵐㌫枻䍰盂떩㕺煆㠤佴㍕䔣汱⼯䩟䑓晑兤숊䤵</w:t>
      </w:r>
      <w:r>
        <w:rPr/>
        <w:t>ⲣ</w:t>
      </w:r>
      <w:r>
        <w:rPr/>
        <w:t>杈䥉⹟夤垣⩱搲ꍡ猶㨵䡪佌眤ꅆき區⩨䔩䗂䖩垥썇潤䄻婸㑷伪㑤圹織</w:t>
      </w:r>
      <w:r>
        <w:rPr/>
        <w:t>ꕁ</w:t>
      </w:r>
      <w:r>
        <w:rPr/>
        <w:t>䩥斻䱷㯂⨪썳⽲曂㛂╌싂呒⬽漰숣㬷</w:t>
      </w:r>
      <w:r>
        <w:rPr/>
        <w:t>ꤶ</w:t>
      </w:r>
      <w:r>
        <w:rPr/>
        <w:t>䁸</w:t>
      </w:r>
      <w:r>
        <w:rPr/>
        <w:t>⡺⡮</w:t>
      </w:r>
      <w:r>
        <w:rPr/>
        <w:t>츯䬹㡀숰囂㘣땲㢘㛂⩧㩹慒頹橩뼪떘娮题㩞輶慆偃슩扃䰦ꅬ┦枣䵂䰽琥걙숦儩丹⼺뼫㌭䛂␮㑱婄䣂侩䤺숬숹〳</w:t>
      </w:r>
      <w:r>
        <w:rPr/>
        <w:t>ⱃ</w:t>
      </w:r>
      <w:r>
        <w:rPr/>
        <w:t>숥⭏㨹䘱쉵딲ꅮ쉸㘦</w:t>
      </w:r>
      <w:r>
        <w:rPr/>
        <w:t>ꔤ</w:t>
      </w:r>
      <w:r>
        <w:rPr/>
        <w:t>伭姂擂朱坂䵈㨵天쵚뮡</w:t>
      </w:r>
      <w:r>
        <w:rPr/>
        <w:t>Ⳃ</w:t>
      </w:r>
      <w:r>
        <w:rPr/>
        <w:t>彰⍴䝵䝵栣䉪㝵㉴㘽䵄♾繆婉ㅦ礯敢뗂嘵⸪⩒䈮</w:t>
      </w:r>
      <w:r>
        <w:rPr/>
        <w:t>⢩</w:t>
      </w:r>
      <w:r>
        <w:rPr/>
        <w:t>牕瞻枣䢮</w:t>
      </w:r>
      <w:r>
        <w:rPr/>
        <w:t>ꤪ</w:t>
      </w:r>
      <w:r>
        <w:rPr/>
        <w:t>쵯汇</w:t>
      </w:r>
      <w:r>
        <w:rPr/>
        <w:t>ꗍ</w:t>
      </w:r>
      <w:r>
        <w:rPr/>
        <w:t>梘䤭婬圸쵕柂칆썹湦쵫灁䨮琷㉈倦繭湃쉬䱎⍗딽䯂顒欱쉘䥬싂卄圩咮䑫숥湟⽴灊么㙙頸걓乄▻⹩</w:t>
      </w:r>
      <w:r>
        <w:rPr/>
        <w:t>ⱨ⩑</w:t>
      </w:r>
      <w:r>
        <w:rPr/>
        <w:t>侬䅭顤⹙㬵埂㤰</w:t>
      </w:r>
      <w:r>
        <w:rPr/>
        <w:t>⢩</w:t>
      </w:r>
      <w:r>
        <w:rPr/>
        <w:t>濍쉅烎䵉硡㎱稲쉍埂䉒⩨쉃烍쉢걮䱢反㝤窡ꥤ뼵僂橷渻숬䣎煱繉眨숭쉢ꅨ촣䗂쉇䐵ꄸ䟂昸쉩녢启⑮╆㝄䐦㖬祑犱뭫畲숫⑎쉞숵긮╕〈卖産か玿┳楞땆쉐쉘幱噅瑮⧍㝏쉤睪䁲淂倽♄䶣╖亮싎啢㚬䂏ㅕ숴䷂灎桯䁫쵑啘숷恙へ㩾㑒暏畤嗂⭃睤㕾ヂ⸷㉴强䪱洫☵頤囂䒮湅轃Ⓕ皱䍴晏剟栰栳㕤숺捬쉤癳帰무䪿㡹⥂瘫쉗놩参党䑧氪纮숤檻顤뮿㵭숺搥쉍吵⭕捚싃噬㕕䕟⩋潦숶⽹弲⍈쉡瀲⭹컂妣䄸猷橶檿捺믍㮩步奉顢眻䕹廂顔犥䭁庵뗂㧂炬䅾咮湖㵒婉㭩伯╎揂꥖歁䝃慠欽氯爺䝲灎㍷갯</w:t>
      </w:r>
      <w:r>
        <w:rPr/>
        <w:t>ꦩ</w:t>
      </w:r>
      <w:r>
        <w:rPr/>
        <w:t>䔦쉸</w:t>
      </w:r>
      <w:r>
        <w:rPr/>
        <w:t>⡓⍙</w:t>
      </w:r>
      <w:r>
        <w:rPr/>
        <w:t>ꅴ穸쉢⍔쉬쉓杙칕止⏂</w:t>
      </w:r>
      <w:r>
        <w:rPr/>
        <w:t>꤯</w:t>
      </w:r>
      <w:r>
        <w:rPr/>
        <w:t>㕱娰秂弰뽒ꅖ뗂㨶浢뭄⍷䡩縭땩㣂椪깓炏뽁ꥭ塭깔㎏摶ㅷ㡄⩢㡤⌶⩥䘵쉥䀪朮</w:t>
      </w:r>
      <w:r>
        <w:rPr/>
        <w:t>ⵈ</w:t>
      </w:r>
      <w:r>
        <w:rPr/>
        <w:t>촮佰⮩楩녈剧牧潡䱀坕瑱奥䭠爬슩</w:t>
      </w:r>
      <w:r>
        <w:rPr/>
        <w:t>ꤨ</w:t>
      </w:r>
      <w:r>
        <w:rPr/>
        <w:t>싂敚㔹颿幾</w:t>
      </w:r>
      <w:r>
        <w:rPr/>
        <w:t>⡎</w:t>
      </w:r>
      <w:r>
        <w:rPr/>
        <w:t>瑸纬枡䄵挣昪氶轵</w:t>
      </w:r>
      <w:r>
        <w:rPr/>
        <w:t>⡮</w:t>
      </w:r>
      <w:r>
        <w:rPr/>
        <w:t>䵹쉠슡뮱썱⑰땪땾⍇䝗㴨乌쉐癎캥⑷兊縊䱃煫쵏帤牋</w:t>
      </w:r>
      <w:r>
        <w:rPr/>
        <w:t>ꕰ</w:t>
      </w:r>
      <w:r>
        <w:rPr/>
        <w:t>桞洳噰剌䙞僎䒘땂㚿琯横が杓乇柂淎쉄䥤䲮埂夹⬮剦焱婙⾬㤪㙂놘⨭쵣憘쉠䲱쉙姍㙡</w:t>
      </w:r>
      <w:r>
        <w:rPr/>
        <w:t>꧍</w:t>
      </w:r>
      <w:r>
        <w:rPr/>
        <w:t>頶恧걡㍁쉡楁报⭐䋍쉥墬</w:t>
      </w:r>
      <w:r>
        <w:rPr/>
        <w:t>⡓</w:t>
      </w:r>
      <w:r>
        <w:rPr/>
        <w:t>싂呣怫潗㍁싂儦凂㵘ꥬ묪杵쉐땣뮩㨮漷䝅㉎圬䨱佦</w:t>
      </w:r>
      <w:r>
        <w:rPr/>
        <w:t>ⰲ</w:t>
      </w:r>
      <w:r>
        <w:rPr/>
        <w:t>啚券⽶帺祄癎쉺䈳侬㨩呐䕭潾㍹썣帩穮䛂䀷呕瞣숭습䕹䄯揂檏㤸쉦玡畃㡟㥰瑕湧呮栻</w:t>
      </w:r>
      <w:r>
        <w:rPr/>
        <w:t>ꕉ⩚</w:t>
      </w:r>
      <w:r>
        <w:rPr/>
        <w:t>瑙硯숩爦䙅䈯썦쵯㘨▣㥞</w:t>
      </w:r>
      <w:r>
        <w:rPr/>
        <w:t>ⲩ⭪</w:t>
      </w:r>
      <w:r>
        <w:rPr/>
        <w:t>슬琽奬彔</w:t>
      </w:r>
      <w:r>
        <w:rPr/>
        <w:t>ꤦ⍙</w:t>
      </w:r>
      <w:r>
        <w:rPr/>
        <w:t>煭㚱갹塋쏂兴噱桶轩䐻칅숴싂숲䭷呓䍨䧂숯ㄨ权弲㗃쉾戬乕摗爪䪩걵㩋嘥顢㕾幢壂ꅪ㕤䅁뭉輬㴭㵇㑬祍硌䍑ヂ숪㑫夽牖瀤땋浙뭮㌨䫂㕃╮숵⹞䙢㨻繭㉯琩</w:t>
      </w:r>
      <w:r>
        <w:rPr/>
        <w:t>ꕌ⌺⛃</w:t>
      </w:r>
      <w:r>
        <w:rPr/>
        <w:t>㘭슮测乒捇쉉</w:t>
      </w:r>
      <w:r>
        <w:rPr/>
        <w:t>⡍</w:t>
      </w:r>
      <w:r>
        <w:rPr/>
        <w:t>矂槂㓂</w:t>
      </w:r>
      <w:r>
        <w:rPr/>
        <w:t>⢱</w:t>
      </w:r>
      <w:r>
        <w:rPr/>
        <w:t>쎩椻买䒣顺쉎恠攮異㐷穣丬㍹쉫恣慞䝢㢘獀托䅐㕩ゥ浾⹌皵쏂憥⼺싂氥䱺⨬䝓숪毃숤佩칉㕖㟂澩婎瘥쵚⴫䡨⑦쉞</w:t>
      </w:r>
      <w:r>
        <w:rPr/>
        <w:t>ⵄ</w:t>
      </w:r>
      <w:r>
        <w:rPr/>
        <w:t>湕쉇㡅灮庵춥嫍䓂</w:t>
      </w:r>
      <w:r>
        <w:rPr/>
        <w:t>ꥎ</w:t>
      </w:r>
      <w:r>
        <w:rPr/>
        <w:t>堻⬬ꥰ쉑歵睰圯꥕ꇂ䯂⿂扄犏潳㛎狂ざ⩣汐</w:t>
      </w:r>
      <w:r>
        <w:rPr/>
        <w:t>ⵥꕆ</w:t>
      </w:r>
      <w:r>
        <w:rPr/>
        <w:t>佗䋂⹄彧珃녯穐䍮ꅡ숯⴩硲晘썤⵹쵳攽⩅䈩⨻</w:t>
      </w:r>
      <w:r>
        <w:rPr/>
        <w:t>ꔹ</w:t>
      </w:r>
      <w:r>
        <w:rPr/>
        <w:t>긪⚡⹥慍皩壂</w:t>
      </w:r>
      <w:r>
        <w:rPr/>
        <w:t>꧂⑨</w:t>
      </w:r>
      <w:r>
        <w:rPr/>
        <w:t>㌶㋃砶潇䡱扤塃ꅅ婒㭤係ꄥ썠㜻汕⹨晫恧㨬乗硢┪䓂䞩촻⨭뽓쉕㍸</w:t>
      </w:r>
      <w:r>
        <w:rPr/>
        <w:t>⢣</w:t>
      </w:r>
      <w:r>
        <w:rPr/>
        <w:t>礳奮辡烂㌽</w:t>
      </w:r>
      <w:r>
        <w:rPr/>
        <w:t>⡎</w:t>
      </w:r>
      <w:r>
        <w:rPr/>
        <w:t>숪싂慬村惂半</w:t>
      </w:r>
      <w:r>
        <w:rPr/>
        <w:t>ꕸ</w:t>
      </w:r>
      <w:r>
        <w:rPr/>
        <w:t>䥯瑚慔⯂坐奈剸䚘碵桓숰戶䊩浢牾쵵슥쉆乲⍫涡쉏㟂㙈숲䩏⩾㧂她㕷嗂數╒♳矂欵뭸套쉐긫䩐痂⽠頦</w:t>
      </w:r>
      <w:r>
        <w:rPr/>
        <w:t>⡟</w:t>
      </w:r>
      <w:r>
        <w:rPr/>
        <w:t>쉣猸刽⩣剧뗂싂䀤穇쉲ꍪ䌰쉋꥘輪䜪ꄪ쉙䆡柂硪斬쉖</w:t>
      </w:r>
      <w:r>
        <w:rPr/>
        <w:t>ⱕ</w:t>
      </w:r>
      <w:r>
        <w:rPr/>
        <w:t>칗厡晖⪬썚녃獱攣⼸䕷卥㑸㩮껂练慪쌭⥮썀睱㕃⩹天奇쉱㭐彞</w:t>
      </w:r>
      <w:r>
        <w:rPr/>
        <w:t>ꕫ</w:t>
      </w:r>
      <w:r>
        <w:rPr/>
        <w:t>氻樭ꆘ㴪뾣硢冱䯂楌摓쉟柂欸䍁쉠犣뭍걇</w:t>
      </w:r>
      <w:r>
        <w:rPr/>
        <w:t>ꤽ</w:t>
      </w:r>
      <w:r>
        <w:rPr/>
        <w:t>嚏燂쉰ꅞ乖睞啒颬쉱洳煍瑀⑎煢敐쉰捲㴯煓楀䘩櫂稩玮㶣</w:t>
      </w:r>
      <w:r>
        <w:rPr/>
        <w:t>Ⰺ</w:t>
      </w:r>
      <w:r>
        <w:rPr/>
        <w:t>繭쉷ㆩ싂呵湍䥇乎䌬穖奰㈪캻䑨杯땏䭥汪㩑䱀䅅ꄵ</w:t>
      </w:r>
      <w:r>
        <w:rPr/>
        <w:t>ⵊ</w:t>
      </w:r>
      <w:r>
        <w:rPr/>
        <w:t>才扷㙦䴩乸兘㙚쉃癞격쉚┦繞쉫싂ꅹ⎩䘭獇㏂</w:t>
      </w:r>
      <w:r>
        <w:rPr/>
        <w:t>꧂</w:t>
      </w:r>
      <w:r>
        <w:rPr/>
        <w:t>毃䭊㍦䰣슩ㅀ⨴⨨懂칠瀺뭪㧂䥩䞮䅉㡋걯横㗃塱㵏扗灲싂ꍉꍑ</w:t>
      </w:r>
      <w:r>
        <w:rPr/>
        <w:t>ꥁ</w:t>
      </w:r>
      <w:r>
        <w:rPr/>
        <w:t>惂䍔湎沩俎潹⦱楯揂쉩</w:t>
      </w:r>
      <w:r>
        <w:rPr/>
        <w:t>ꥂ</w:t>
      </w:r>
      <w:r>
        <w:rPr/>
        <w:t>걵㬹⴪⥚㭵㓂繶找</w:t>
      </w:r>
      <w:r>
        <w:rPr/>
        <w:t>⠸</w:t>
      </w:r>
      <w:r>
        <w:rPr/>
        <w:t>㩖䐹딽</w:t>
      </w:r>
      <w:r>
        <w:rPr/>
        <w:t>ⷂ</w:t>
      </w:r>
      <w:r>
        <w:rPr/>
        <w:t>ヂ慵扬䕇숴ꌦ⥹牣敕</w:t>
      </w:r>
      <w:r>
        <w:rPr/>
        <w:t>⢬⵴</w:t>
      </w:r>
      <w:r>
        <w:rPr/>
        <w:t>㯃潣녍⥪⭣㭦繳캩뼶帩㟍ꥬ焵깭䕍恳㉚</w:t>
      </w:r>
      <w:r>
        <w:rPr/>
        <w:t>ꦿ</w:t>
      </w:r>
      <w:r>
        <w:rPr/>
        <w:t>轄䐥纣恎彳㡟硥녎䓃攩塑뿂䕘⭁</w:t>
      </w:r>
      <w:r>
        <w:rPr/>
        <w:t>ꕟ</w:t>
      </w:r>
      <w:r>
        <w:rPr/>
        <w:t>囂칋㧂㉐嫂ㄬ㨷瑄䗂䥴塲쌫쵅塪㍄칡䧂쉰瀴</w:t>
      </w:r>
      <w:r>
        <w:rPr/>
        <w:t>⡩⩒</w:t>
      </w:r>
      <w:r>
        <w:rPr/>
        <w:t>摡쉺쉸種湮ㅆ㉸슘伷슥㑆㋂弬ㅬ彪䱅뮥癉䙫쉓ꏃ礦辏깙ㅱ周</w:t>
      </w:r>
      <w:r>
        <w:rPr/>
        <w:t>ⶩ</w:t>
      </w:r>
      <w:r>
        <w:rPr/>
        <w:t>䙭쉤싎煋梿㥮㠯埂㐲䷂㎩숶䔭䈳癫楌⮏硅칣䲱┱⑰顱쉢촴娷繥㞩庬堸䈦年㟎瑱ꌭ䱡兖穱䝍䊡㧍䅬뇂</w:t>
      </w:r>
      <w:r>
        <w:rPr/>
        <w:t>ꕃ⑄⩸</w:t>
      </w:r>
      <w:r>
        <w:rPr/>
        <w:t>녤椰ꌨ䙇숳䒿⭑乱䥗⌣깄䅃湦嘣㓂其ꅭ츮昩쉓꥚姂吻ꅖ⎘⭒獀촶癮廂⩆⻂灳炮⽺㬰穹ㅹ䱓싂䴽ꅂ숵䤷心䘥쉀⭍焯橀亩㝅彁奉刹㥎捍쉑櫂煱㝮弸〹㦬</w:t>
      </w:r>
      <w:r>
        <w:rPr/>
        <w:t>ꔰ</w:t>
      </w:r>
      <w:r>
        <w:rPr/>
        <w:t>칈⹖⵩겱創㢩仃䜰⸪剱儦슻⬹欥风ꍨ奯┨坴湭楂偔ꥴ焲坾佘䌪未朰啄囂싂歃ꍊ慩슡游眻摬噍썎ꥯ칸潤畁䉷捹⼪숩갱숶框쉙⾩乾숨칃</w:t>
      </w:r>
      <w:r>
        <w:rPr/>
        <w:t>ⴶ</w:t>
      </w:r>
      <w:r>
        <w:rPr/>
        <w:t>䰩穰婆㔻䄨</w:t>
      </w:r>
      <w:r>
        <w:rPr/>
        <w:t>ꤪ♹</w:t>
      </w:r>
      <w:r>
        <w:rPr/>
        <w:t>兰㔬周⽙⹷敷쉮晄䵖</w:t>
      </w:r>
      <w:r>
        <w:rPr/>
        <w:t>ⵐ</w:t>
      </w:r>
      <w:r>
        <w:rPr/>
        <w:t>䒣奉䴲疬䉯쉸槎伬쌮䎩䩅彟材但眨奠㎿皏</w:t>
      </w:r>
      <w:r>
        <w:rPr/>
        <w:t>ⲻ</w:t>
      </w:r>
      <w:r>
        <w:rPr/>
        <w:t>䘸捀㬸摃偾싂㚣⹍</w:t>
      </w:r>
      <w:r>
        <w:rPr/>
        <w:t>ⴥ</w:t>
      </w:r>
      <w:r>
        <w:rPr/>
        <w:t>㤽䙡用䙚쌣煨⽐㕞畮⍋딱숩殡㍔䉦づꥸ曂녀殻滂廂區䅋瘴䓂吩숩硐쉠疮쌲숪彟悻㕀쉏㡮㘰乣쌪溮䡏쉈㵎䙔ぞ繇Ⓜ숹奄</w:t>
      </w:r>
      <w:r>
        <w:rPr/>
        <w:t>Ɱ</w:t>
      </w:r>
      <w:r>
        <w:rPr/>
        <w:t>䣂</w:t>
      </w:r>
      <w:r>
        <w:rPr/>
        <w:t>⢻</w:t>
      </w:r>
      <w:r>
        <w:rPr/>
        <w:t>㏂㜮㇍⒩캘쉘䥙ꥺ愮ꌮ숻⽌⭦㍟堳竍㙯墻㑒♦堨䁲싂即䰯淂瑖周䍙愨⑵㩵拂㌥䀣⍵䕸猴愻㙒珂偅輱숱桓</w:t>
      </w:r>
      <w:r>
        <w:rPr/>
        <w:t>ꥂ</w:t>
      </w:r>
      <w:r>
        <w:rPr/>
        <w:t>㙄归嫂☷佗쉶搻圲啎椊産拂繄塺噸㙟㶏녁슩뿃</w:t>
      </w:r>
      <w:r>
        <w:rPr/>
        <w:t>꥓</w:t>
      </w:r>
      <w:r>
        <w:rPr/>
        <w:t>㉙칋䔴䧂쉄䅢䥔⑭䨰ꍢ쉊癞噒촸犏䝓슬敚㜶是믎眳忂ꥮ㉏瞘쉈敮佂Ⓜ쵦敫灺䨻㉚뾡쉇</w:t>
      </w:r>
      <w:r>
        <w:rPr/>
        <w:t>⢵</w:t>
      </w:r>
      <w:r>
        <w:rPr/>
        <w:t>䭔栫䄤깺幌祀㩤⒩䲮倴숴ꄶ</w:t>
      </w:r>
      <w:r>
        <w:rPr/>
        <w:t>ⱳ</w:t>
      </w:r>
      <w:r>
        <w:rPr/>
        <w:t>ば싂䱍䱋쉐嫂搥쉸㔥〪㭣㑷顄㔮涻旂炮啍</w:t>
      </w:r>
      <w:r>
        <w:rPr/>
        <w:t>ꤦ</w:t>
      </w:r>
      <w:r>
        <w:rPr/>
        <w:t>す츤啭쉍䴫恫泂⽷⍺㍑嫂䉵墣慮䭞㗂쉦坐땧썲䶮献朹浸牄偎ㅎ樭쉈䷂嘦⿂歉䵘싂⩭</w:t>
      </w:r>
      <w:r>
        <w:rPr/>
        <w:t>ⴷ</w:t>
      </w:r>
      <w:r>
        <w:rPr/>
        <w:t>⼯쉆㔵兵⼨뽊䜬䑅</w:t>
      </w:r>
      <w:r>
        <w:rPr/>
        <w:t>ꕊ</w:t>
      </w:r>
      <w:r>
        <w:rPr/>
        <w:t>䅃♋㇂欭⨨参疿⏂⎥帪剰㙓</w:t>
      </w:r>
      <w:r>
        <w:rPr/>
        <w:t>ꥋ</w:t>
      </w:r>
      <w:r>
        <w:rPr/>
        <w:t>妩぀䵣倮敄䑘瘣숭㨷檡戦숦壃竂曂숩ꥨ淂偋칙猵싂弫木⛂塧썓㤺㯂ꍆ</w:t>
      </w:r>
      <w:r>
        <w:rPr/>
        <w:t>⠮</w:t>
      </w:r>
      <w:r>
        <w:rPr/>
        <w:t>㤷瞮佳녱䉞</w:t>
      </w:r>
      <w:r>
        <w:rPr/>
        <w:t>꥓</w:t>
      </w:r>
      <w:r>
        <w:rPr/>
        <w:t>슬㐣呦䡣瑗츰桠</w:t>
      </w:r>
      <w:r>
        <w:rPr/>
        <w:t>ꗂ</w:t>
      </w:r>
      <w:r>
        <w:rPr/>
        <w:t>캮䒻⍠嘽</w:t>
      </w:r>
      <w:r>
        <w:rPr/>
        <w:t>ꥐⓃ</w:t>
      </w:r>
      <w:r>
        <w:rPr/>
        <w:t>㊥瑳䐷슿쉸⵴橬䔥䩤썹</w:t>
      </w:r>
      <w:r>
        <w:rPr/>
        <w:t>ꕘ</w:t>
      </w:r>
      <w:r>
        <w:rPr/>
        <w:t>䑋쉌┺瞬ꍄ凂榿噟瑣煪슣깮䍆穚쉭穊顮싍椻긶㭷塠摪䡇䗎䨤塵䑙測氷彾䭒慷攺慦圻祪땉嚩ꅱ槂䕔喻圱勂慢</w:t>
      </w:r>
      <w:r>
        <w:rPr/>
        <w:t>ꦏ</w:t>
      </w:r>
      <w:r>
        <w:rPr/>
        <w:t>禣땕䄺煙♄⿂㒩䌭䴫䑡쌬呖䰪쉹싂椸矎㮏⑗䁋㑾쉖祔㨭㴻硍夷瘹⤪働㡲㧍手䕢桇啂뗃㋂硷塗光䑔涩쉄숰敠牅쉑㥠塣</w:t>
      </w:r>
      <w:r>
        <w:rPr/>
        <w:t>Ⱔ</w:t>
      </w:r>
      <w:r>
        <w:rPr/>
        <w:t>䰹楷⬳嗂硞쵋勃䉙슣ꅭ㤳넦ꅐ绂楬땆딩싂潵婱朤倩廂挭杮ꥤ䭵☮⵹쉸⬭㞡쉦㮩绍뗂椰晾卓⪣쉵</w:t>
      </w:r>
      <w:r>
        <w:rPr/>
        <w:t>⠸</w:t>
      </w:r>
      <w:r>
        <w:rPr/>
        <w:t>㵕橪况䀬㉸歶㵬숪頽㛂촰哂御㣂殡㟂兤忂摌彷䕏</w:t>
      </w:r>
      <w:r>
        <w:rPr/>
        <w:t>꤭</w:t>
      </w:r>
      <w:r>
        <w:rPr/>
        <w:t>䚣揂眯湡㝺䧂㇂搴╪着淂弣䵅쉍</w:t>
      </w:r>
      <w:r>
        <w:rPr/>
        <w:t>ⵠ</w:t>
      </w:r>
      <w:r>
        <w:rPr/>
        <w:t>禱䍘䭆땵收䐹䤪㊿辡昶뗍㒩祘顬憩斩倽ꍋ硁渵䍗꺬뽴쉧⬲쏂㎏伯⵲爵⴦彂</w:t>
      </w:r>
      <w:r>
        <w:rPr/>
        <w:t>ⵏ</w:t>
      </w:r>
      <w:r>
        <w:rPr/>
        <w:t>䂡㵃䵓딯㧂뾻啎樯縦潇츨桴猯써춬㡁㝤⒮丨偏祇⍔㝄促⩑⨥灙傻䕪</w:t>
      </w:r>
      <w:r>
        <w:rPr/>
        <w:t>ꥌ</w:t>
      </w:r>
      <w:r>
        <w:rPr/>
        <w:t>뭗썓㑸䱢㜸微塩浪⤻쌦嗍吪種㙓⩇辻슡뽉⑸기斡䕫朵껂楒⑆ォ忂併牶㨫坤⭸啑㡍</w:t>
      </w:r>
      <w:r>
        <w:rPr/>
        <w:t>Ⱳ</w:t>
      </w:r>
      <w:r>
        <w:rPr/>
        <w:t>啔䃂촰뭔⍎┴䡡坪䀹䫎쉰䡾濂婚矎㡯擂繩⎱㔻㥑摴硒嫍쉕ꅃ䐰睊⨰믂栴숹깐갊穂愸⩸桟祯䟂娲櫃⼴㕈䨬活䚱勂桘㚬쉐ꇍ彋</w:t>
      </w:r>
      <w:r>
        <w:rPr/>
        <w:t>ⵈⸯ</w:t>
      </w:r>
      <w:r>
        <w:rPr/>
        <w:t>쉟槍吻╰瘵颻䉉㕉䅪⭏㉡쉎⏂淃䨰䑓䑶딦갣础䅲㖱へ</w:t>
      </w:r>
      <w:r>
        <w:rPr/>
        <w:t>꧃</w:t>
      </w:r>
      <w:r>
        <w:rPr/>
        <w:t>坞㷂䡨▘㥉坠恡⫎穟㝾係呸䖩坘㢬㩪숹⮱猦⑁쉑牥ㆮ䱣칅䴳숺䫂獞╍墱潦䃂츣䵎煞㚱父復灋櫂灉</w:t>
      </w:r>
      <w:r>
        <w:rPr/>
        <w:t>ⵯ</w:t>
      </w:r>
      <w:r>
        <w:rPr/>
        <w:t>䁭♁䉫뗍獄户깮瘦깦㵙暮奧矂⯂⭤幾쉨⩔坠潞㮮쉭㫂</w:t>
      </w:r>
      <w:r>
        <w:rPr/>
        <w:t>ꥂ</w:t>
      </w:r>
      <w:r>
        <w:rPr/>
        <w:t>⽺兮䱺祒畟佋쉡澣☻㨺炮깤䝷母樴婬癥ꅨ⼬ㄴ唥倥毂䪱づ숥琲䭠杉쉩啪</w:t>
      </w:r>
      <w:r>
        <w:rPr/>
        <w:t>ⵃ</w:t>
      </w:r>
      <w:r>
        <w:rPr/>
        <w:t>䡉牰兗䝫</w:t>
      </w:r>
      <w:r>
        <w:rPr/>
        <w:t>⡠</w:t>
      </w:r>
      <w:r>
        <w:rPr/>
        <w:t>ォ䦥狍䥳竂쉲睦␥</w:t>
      </w:r>
      <w:r>
        <w:rPr/>
        <w:t>ⰻ</w:t>
      </w:r>
      <w:r>
        <w:rPr/>
        <w:t>䁐噯但材弬㑧朳쉎</w:t>
      </w:r>
      <w:r>
        <w:rPr/>
        <w:t>ꕢ</w:t>
      </w:r>
      <w:r>
        <w:rPr/>
        <w:t>䝳⥞⤹华橑숶䝅爤漴盍쉯뼪顨儰쉗坆呺쉂䥰ꌽ䁑线䘣顀㋂坵䱴숩㈲丶瑂싂潱숲婷ꅰꅃ旎쉗싎䭋㏂淂㚩츮在磂䃂滃㵴</w:t>
      </w:r>
      <w:r>
        <w:rPr/>
        <w:t>Ⱖ</w:t>
      </w:r>
      <w:r>
        <w:rPr/>
        <w:t>쉗⯂싂剕惂佷挪习〪⭮㈤圶쵧⾏瞩繘⬪娰㩂ㅂ칆捾⹇㝹ㄩꆬ坶牬硸墬</w:t>
      </w:r>
      <w:r>
        <w:rPr/>
        <w:t>ⷃ</w:t>
      </w:r>
      <w:r>
        <w:rPr/>
        <w:t>숨숭䌭䅾畐恾䱕츶掮╸쉈⩐</w:t>
      </w:r>
      <w:r>
        <w:rPr/>
        <w:t>ⵊ</w:t>
      </w:r>
      <w:r>
        <w:rPr/>
        <w:t>숶䅭뭔䄴纩严</w:t>
      </w:r>
      <w:r>
        <w:rPr/>
        <w:t>ⱹ</w:t>
      </w:r>
      <w:r>
        <w:rPr/>
        <w:t>⽆⥌뼫甩칁뭐믂婞煮쉂녲硐ꅣ䩏晈⩰䉹㥷汔㑮愮㕯</w:t>
      </w:r>
      <w:r>
        <w:rPr/>
        <w:t>ꗎ⑷</w:t>
      </w:r>
      <w:r>
        <w:rPr/>
        <w:t>啋⼱땠ぴ㝦⫂쉢䥗坅愮搩쉠坯깺뭦</w:t>
      </w:r>
      <w:r>
        <w:rPr/>
        <w:t>ꔤ</w:t>
      </w:r>
      <w:r>
        <w:rPr/>
        <w:t>榻愭佫⩶顮췎求櫂</w:t>
      </w:r>
      <w:r>
        <w:rPr/>
        <w:t>ⵚ꥚</w:t>
      </w:r>
      <w:r>
        <w:rPr/>
        <w:t>塴갤啘優슿⻂㵎쉇쵒⥌楪穏敏址⫎殘祴숽愣䵘礸塃僂숬穠䭯딱垣쉴䜶츴썢迂⽫</w:t>
      </w:r>
      <w:r>
        <w:rPr/>
        <w:t>ꕨ</w:t>
      </w:r>
      <w:r>
        <w:rPr/>
        <w:t>㎩烂灋桀숣槂䘸⛂灇潫䥉幕</w:t>
      </w:r>
      <w:r>
        <w:rPr/>
        <w:t>꧂</w:t>
      </w:r>
      <w:r>
        <w:rPr/>
        <w:t>쉩싂吲싂㤶⥇汑嗂◂礥㒏㙪彞쉅쉵業㝰䣂繱摴</w:t>
      </w:r>
      <w:r>
        <w:rPr/>
        <w:t>ⵌ</w:t>
      </w:r>
      <w:r>
        <w:rPr/>
        <w:t>䉞恐㵒冬戹걵ㆩ숩慪㙇⍫㷂슿䝲乏䩞ꥸ땫犡䍍㵺晎䙮䙓灏⹐呉㡠咬煸摅⹉쉴쉟䠥猶托䲿欪挳䛂佌뽄䵓㡤沏♮煺朩拂忂싂縪吣㫂ㅀ晕⥀썚╋䥯싎䒥昽㍒偙칕ォ☭津夹墱쉇⯂쉏</w:t>
      </w:r>
      <w:r>
        <w:rPr/>
        <w:t>ꤳ</w:t>
      </w:r>
      <w:r>
        <w:rPr/>
        <w:t>硪昩副</w:t>
      </w:r>
      <w:r>
        <w:rPr/>
        <w:t>Ⳃ</w:t>
      </w:r>
      <w:r>
        <w:rPr/>
        <w:t>숭</w:t>
      </w:r>
      <w:r>
        <w:rPr/>
        <w:t>⡮</w:t>
      </w:r>
      <w:r>
        <w:rPr/>
        <w:t>抬嘩剾ㄯ䴺璮亩湮쉵䇎ꅉ晹ㅊ㥕뭠⬴㍴晴싂쉀丬畷参炮㥲嚣⌲厮睆轳留쉕煴乸媻쉉瘬</w:t>
      </w:r>
      <w:r>
        <w:rPr/>
        <w:t>ꔳ</w:t>
      </w:r>
      <w:r>
        <w:rPr/>
        <w:t>ァ殩噷䨊噍戨</w:t>
      </w:r>
      <w:r>
        <w:rPr/>
        <w:t>ꕨ</w:t>
      </w:r>
      <w:r>
        <w:rPr/>
        <w:t>娰쉲瞿伤䑩녲瑉泂</w:t>
      </w:r>
      <w:r>
        <w:rPr/>
        <w:t>ⴴ</w:t>
      </w:r>
      <w:r>
        <w:rPr/>
        <w:t>怹㞩⹘婎䁾싍滂恂㬮厱恹地떻⩹楹伯㭒슻晹녹땲ꥡ倻</w:t>
      </w:r>
      <w:r>
        <w:rPr/>
        <w:t>ꖱ</w:t>
      </w:r>
      <w:r>
        <w:rPr/>
        <w:t>桾吲쉘㛂硘単㢥긮</w:t>
      </w:r>
      <w:r>
        <w:rPr/>
        <w:t>⠽</w:t>
      </w:r>
      <w:r>
        <w:rPr/>
        <w:t>恒槂㡔♷싂싂坯䥋䕀䜴氩䜣奶쉐勂戶噃乴⭆䏂啺䢘⩠䍀䴬▣칖䔬</w:t>
      </w:r>
      <w:r>
        <w:rPr/>
        <w:t>⡚</w:t>
      </w:r>
      <w:r>
        <w:rPr/>
        <w:t>亩光炿轉悮祴깰竂繠㙬橩딦깹딤咥婪惂顥뇂午䇂但祾</w:t>
      </w:r>
      <w:r>
        <w:rPr/>
        <w:t>꤬</w:t>
      </w:r>
      <w:r>
        <w:rPr/>
        <w:t>쉀쏂⻂㌴⩊䃃깴浰칄쉣惂䁶潲界ꌵ䁰牠俍쉯ꅇ䬱僂┺单敯⵷塅걸쉊焱뼷枏츯겘ノ䝒壂䁥䥺㍸卥쉖</w:t>
      </w:r>
      <w:r>
        <w:rPr/>
        <w:t>Ⳃ</w:t>
      </w:r>
      <w:r>
        <w:rPr/>
        <w:t>싂牰彁▩硇繰垥땘噬╟坏䲱倳皿㭪檱睫擂轀哂狂⍺塐</w:t>
      </w:r>
      <w:r>
        <w:rPr/>
        <w:t>ꔭ</w:t>
      </w:r>
      <w:r>
        <w:rPr/>
        <w:t>弭㥋熩㪻癘싂杕堪쉕㭔檘滎뿂珂⥵未떮</w:t>
      </w:r>
      <w:r>
        <w:rPr/>
        <w:t>ꤷ</w:t>
      </w:r>
      <w:r>
        <w:rPr/>
        <w:t>稦婹⍯䣂䚡桉牓䢘㭨쉀灵뭓否恁㍍灡繹碘㗂꥘匥未쉖積穕畨拂긲</w:t>
      </w:r>
      <w:r>
        <w:rPr/>
        <w:t>⡇</w:t>
      </w:r>
      <w:r>
        <w:rPr/>
        <w:t>呫⍂걁婘睊喣㢘穣㜱漯쉥歳案䗂䝀楡嘵놬愯쉲䃂顣樻楍슡䑪썔곎촹㣍礻㜨녀歗ꥺ⽔䉅</w:t>
      </w:r>
      <w:r>
        <w:rPr/>
        <w:t>ⵃ</w:t>
      </w:r>
      <w:r>
        <w:rPr/>
        <w:t>津슻㵸⽥灥⽁칑楌瑥婊癔奀묲㪮㩡沥㑧位玩䥣块ꅺ公奯媱ꅉ䝡㖱偰㏂㍦㔳ꅘ쉠㌦穄쉯父녚</w:t>
      </w:r>
      <w:r>
        <w:rPr/>
        <w:t>ⶏ</w:t>
      </w:r>
      <w:r>
        <w:rPr/>
        <w:t>呖獵刬噴◂塦⯂ꄪ껂</w:t>
      </w:r>
      <w:r>
        <w:rPr/>
        <w:t>ꕒ</w:t>
      </w:r>
      <w:r>
        <w:rPr/>
        <w:t>㜩⮩䫎⼱⭎晥䓍⩸䤱䅎썐偵䭣湟憿</w:t>
      </w:r>
      <w:r>
        <w:rPr/>
        <w:t>ⴸ</w:t>
      </w:r>
      <w:r>
        <w:rPr/>
        <w:t>䢿⤵땾牕㝸扖浫扦㊿쉂䱇繞쉔ꍶ湘䨨瘵挬偦眮䇂泂⩧㴬轲⥓쉅焽噹㌯숺横梩쉐䙹归</w:t>
      </w:r>
      <w:r>
        <w:rPr/>
        <w:t>⡁</w:t>
      </w:r>
      <w:r>
        <w:rPr/>
        <w:t>塀⛂毂煄㝭Ⓕ疡㝌填䍸㑸䆏樰</w:t>
      </w:r>
      <w:r>
        <w:rPr/>
        <w:t>⠥</w:t>
      </w:r>
      <w:r>
        <w:rPr/>
        <w:t>㷂呫뾘⑓⬪䁖㭔</w:t>
      </w:r>
      <w:r>
        <w:rPr/>
        <w:t>ꥄ</w:t>
      </w:r>
      <w:r>
        <w:rPr/>
        <w:t>歗䔹⍆祐栦潀颿䙑⬶쵦놱乥⼤䅧쉪慉쉋旂な쉟祕쵢뽹剦喿番쉁轫歲楟묵깸䭯䵑捑戨</w:t>
      </w:r>
      <w:r>
        <w:rPr/>
        <w:t>ꤲ</w:t>
      </w:r>
      <w:r>
        <w:rPr/>
        <w:t>㡑</w:t>
      </w:r>
      <w:r>
        <w:rPr/>
        <w:t>ⵇ</w:t>
      </w:r>
      <w:r>
        <w:rPr/>
        <w:t>祍䳂丨䭂䪏㦻刵ㅇ㟂捡䬵숩玡畒⤱漵슘绂塺确⭨⼤칙껂썭⦘</w:t>
      </w:r>
      <w:r>
        <w:rPr/>
        <w:t>ꤻ</w:t>
      </w:r>
      <w:r>
        <w:rPr/>
        <w:t>漱䍰晴䙶㘮煏杞偰畠檿稩</w:t>
      </w:r>
      <w:r>
        <w:rPr/>
        <w:t>⡳</w:t>
      </w:r>
      <w:r>
        <w:rPr/>
        <w:t>㭫䥈竂㶏쉮䤪題妵ꍶ橓獭䛂乆琪䜰㝾奌暣楍쉓츭츷穨滂帣⫍䞮ꍆ飂㊵繯┺敲㍋丬哂쉞㥳ꄯ頣昽녷싂䊥娦父抏</w:t>
      </w:r>
      <w:r>
        <w:rPr/>
        <w:t>ꗂ</w:t>
      </w:r>
      <w:r>
        <w:rPr/>
        <w:t>氲䭷㩱쉯䞮嫂⵱䶱䵤桫朊慊뿂侱</w:t>
      </w:r>
      <w:r>
        <w:rPr/>
        <w:t>ⱅ</w:t>
      </w:r>
      <w:r>
        <w:rPr/>
        <w:t>숵偰䡾䱞넣䝗쉵則뮣걔⭡ꍬ䌹♎睧</w:t>
      </w:r>
      <w:r>
        <w:rPr/>
        <w:t>ⵈ</w:t>
      </w:r>
      <w:r>
        <w:rPr/>
        <w:t>䤪玿녏숳汩뮡Ⓧ㦡䙥牤썫놿噸汙</w:t>
      </w:r>
      <w:r>
        <w:rPr/>
        <w:t>ⱄ⫍</w:t>
      </w:r>
      <w:r>
        <w:rPr/>
        <w:t>㗂吷뭣根츹㢥桨氯圳⍙疱呦䍣䄦丶쉨쉕皩㵤䃍䜺쉤쉪䳂塺瀹쉔ꅯ쉨秃異⩈睦輷깗獃爪玩⦩汮㡫核氻</w:t>
      </w:r>
      <w:r>
        <w:rPr/>
        <w:t>ꦻ</w:t>
      </w:r>
      <w:r>
        <w:rPr/>
        <w:t>䕍╒剭갻焨</w:t>
      </w:r>
      <w:r>
        <w:rPr/>
        <w:t>꧍</w:t>
      </w:r>
      <w:r>
        <w:rPr/>
        <w:t>呵涮슿㞱摣숴偵칾夤䑦働</w:t>
      </w:r>
      <w:r>
        <w:rPr/>
        <w:t>ꖬ</w:t>
      </w:r>
      <w:r>
        <w:rPr/>
        <w:t>㠽樤橮ꍎ땆㭮畍獞</w:t>
      </w:r>
      <w:r>
        <w:rPr/>
        <w:t>Ⳃ</w:t>
      </w:r>
      <w:r>
        <w:rPr/>
        <w:t>潩⬹噌汙婹灷繟㐬攨⨱╂晧겱䝃⼴썷숺㢮㬲쉖擂䜫</w:t>
      </w:r>
      <w:r>
        <w:rPr/>
        <w:t>ꗂ</w:t>
      </w:r>
      <w:r>
        <w:rPr/>
        <w:t>츫⑘䫂㍁猱嚱숳㤯쉪㙫⯂煎坳뽯彁頨䩤枵璘枱ꇂ⹘슿怽汉ㅌ슏瀴媩ヂ樱棂캵绂杓剢㎱㙗䅹⌬慮攽Ⓙ䀷墬坵盍洰睏숬タ㬱숨</w:t>
      </w:r>
      <w:r>
        <w:rPr/>
        <w:t>ⱍ</w:t>
      </w:r>
      <w:r>
        <w:rPr/>
        <w:t>潷杦䅴穐砻獋⽹⼶꥖䈲䩩␦⨦睳ꅧ捞쉬滂畘慔轑깍䅔겻癴顨䔫긪⪡㎏ꆥ澮숥⑚쉞乷쉕㉺ꏎ癡ꄹ껃쉇⬲䮮⽸项䝸汚兒找</w:t>
      </w:r>
      <w:r>
        <w:rPr/>
        <w:t>ꕓ</w:t>
      </w:r>
      <w:r>
        <w:rPr/>
        <w:t>슩놿參昮佋椽䊩婵獵⩏癣猪ㅴ浬쉚怽㝂땴恢</w:t>
      </w:r>
      <w:r>
        <w:rPr/>
        <w:t>⠴</w:t>
      </w:r>
      <w:r>
        <w:rPr/>
        <w:t>껂걀燂숸뽟⨫</w:t>
      </w:r>
      <w:r>
        <w:rPr/>
        <w:t>ⷂ</w:t>
      </w:r>
      <w:r>
        <w:rPr/>
        <w:t>䕋쉢뗂剖䐬쉙㵋戵堺癠楲䴷潭儶썓</w:t>
      </w:r>
      <w:r>
        <w:rPr/>
        <w:t>ꦘ</w:t>
      </w:r>
      <w:r>
        <w:rPr/>
        <w:t>扂な䩓䙊넽㥠怬㔽䙠㤥奔㡌슩爤棂칱쉕楦㪬媵</w:t>
      </w:r>
      <w:r>
        <w:rPr/>
        <w:t>ꔭ</w:t>
      </w:r>
      <w:r>
        <w:rPr/>
        <w:t>컂싂䭨⫎偰䬷⩉쉍疥乌싂믂䤣汊㙟</w:t>
      </w:r>
      <w:r>
        <w:rPr/>
        <w:t>ꕡ</w:t>
      </w:r>
      <w:r>
        <w:rPr/>
        <w:t>繗橍컂ㅯ眦⩒ㅒ傩㍑䛂吭僃ꥦ係縬</w:t>
      </w:r>
      <w:r>
        <w:rPr/>
        <w:t>⠲</w:t>
      </w:r>
      <w:r>
        <w:rPr/>
        <w:t>橰佦帶睪纻礱쉖彘⦻抏╪湡㈪䱔桊㨪妩ㅫ䒩䣂㷃珎䨵╲쉯쉐䋂싂埂⩧⨷䏂欫入剆䤯擂卄⩯쉪擂츭湟燂嫎汲夶䮬싂狂쉦</w:t>
      </w:r>
      <w:r>
        <w:rPr/>
        <w:t>ꗂ</w:t>
      </w:r>
      <w:r>
        <w:rPr/>
        <w:t>䔶㤵硘䙃놥中┴種㌲娪兺兒⹔㵚싂⻂批숫杉卪侣䮮촣썞煩彁佪䌨⩦汄晟걡⫂싂䃂猽䳂礩頰皡쉰싎敍ぬ㝂</w:t>
      </w:r>
      <w:r>
        <w:rPr/>
        <w:t>Ⱨ</w:t>
      </w:r>
      <w:r>
        <w:rPr/>
        <w:t>剰⍇汪</w:t>
      </w:r>
      <w:r>
        <w:rPr/>
        <w:t>ⵀ</w:t>
      </w:r>
      <w:r>
        <w:rPr/>
        <w:t>䅘伯䈻뼬䥇惂⵸珂塤⦥㐪匪畁숱痍쉧츪獬燎偎愸ꆡ厥晲㙳</w:t>
      </w:r>
      <w:r>
        <w:rPr/>
        <w:t>⡱</w:t>
      </w:r>
      <w:r>
        <w:rPr/>
        <w:t>䠦癯䙆䦿吪偞⑺ㆵ剆⍇杭撘欻悥浉쉋⪣敪禩슡䝎确䑣┶⮮㜷䉪然䡾橞☽〳쉤녢쉖싂쎘ꅚ䮵愪悵䠣䍅洷䑠琮摖炩쉩ꍮ櫂숊쉥ㅘ斮䉱檏䌵顱幔啴轙싂㧂眣怨⽇쉟㖵⥉汧〮穣华⶿㑅⥲싂㙩噷</w:t>
      </w:r>
    </w:p>
    <w:p>
      <w:pPr>
        <w:pStyle w:val="PreformattedText"/>
        <w:bidi w:val="0"/>
        <w:spacing w:before="0" w:after="0"/>
        <w:jc w:val="left"/>
        <w:rPr/>
      </w:pPr>
      <w:r>
        <w:rPr/>
        <w:t>⩃</w:t>
      </w:r>
      <w:r>
        <w:rPr/>
        <w:t>㴱㑑䎩彵ㅤ㩭쉩捁溡穋㝄녖㕓灹䌬䵊숬䵥㨲婘</w:t>
      </w:r>
      <w:r>
        <w:rPr/>
        <w:t>⡨</w:t>
      </w:r>
      <w:r>
        <w:rPr/>
        <w:t>癮剢⿂䶬깴奯橆녰顰ꌪ㓂䱘町촮䅾묻婨숱딤痍◂䙂뗂䁓歹⑤潓㍳澩殏䄶湡湅汓攫津楈奸䙩츭唴桳堹䡋梱㡇な䰯䝂쉄姂▻䵶飂쉠쉺〻潬熏ꍨ⭡䶏朽噦쉧⩕숲䑥⥩</w:t>
      </w:r>
      <w:r>
        <w:rPr/>
        <w:t>ꕓ</w:t>
      </w:r>
      <w:r>
        <w:rPr/>
        <w:t>䖬슩뭏湠⏂䯂ꅌ䭗걂㈣愯ꥷ呙땳㵢䩂暏갭畘柂♑䇂⹦</w:t>
      </w:r>
      <w:r>
        <w:rPr/>
        <w:t>ⰱ</w:t>
      </w:r>
      <w:r>
        <w:rPr/>
        <w:t>㜩祦牰</w:t>
      </w:r>
      <w:r>
        <w:rPr/>
        <w:t>ꤺ</w:t>
      </w:r>
      <w:r>
        <w:rPr/>
        <w:t>⽏噔싃⥨㙋灀쉨唻獈ォ海橕숽牅煴䭖欪妩䭇녅녙쎡깕</w:t>
      </w:r>
      <w:r>
        <w:rPr/>
        <w:t>ⱹ</w:t>
      </w:r>
      <w:r>
        <w:rPr/>
        <w:t>ꏎ䕐䮩瀬炩긮㏂쉏녤眣塃秂礣輥쉚卺ㆿ숫䟂䩖⫂奧䡶⍇祔楲⩊呀睉帴幣</w:t>
      </w:r>
      <w:r>
        <w:rPr/>
        <w:t>ꕈ</w:t>
      </w:r>
      <w:r>
        <w:rPr/>
        <w:t>睈灷ꌰ䡒</w:t>
      </w:r>
      <w:r>
        <w:rPr/>
        <w:t>ꥈ</w:t>
      </w:r>
      <w:r>
        <w:rPr/>
        <w:t>숵輦ꍓ숤㙦㎩救</w:t>
      </w:r>
      <w:r>
        <w:rPr/>
        <w:t>ꤲ</w:t>
      </w:r>
      <w:r>
        <w:rPr/>
        <w:t>䉘晱⭑偾㖩䇃儲汶쉞ꅱ奕숮깘別뾥⬹쵷埍佾支煴椲䁷⹂습汱䘨媘㎵湨昱쉇ㅉ硟盂숭䓂潟轃⍨쉫娨楴敗睘싃兣땗슱쉋뽳僂▬帱硬㡤</w:t>
      </w:r>
      <w:r>
        <w:rPr/>
        <w:t>꧂♩</w:t>
      </w:r>
      <w:r>
        <w:rPr/>
        <w:t>슩䁧⼨췂</w:t>
      </w:r>
      <w:r>
        <w:rPr/>
        <w:t>ꦘ</w:t>
      </w:r>
      <w:r>
        <w:rPr/>
        <w:t>䔪칃숲呀兇捱晣ね睹ꅚ佗䎻繟쉀扔忂硹땇䬺䍰卹穏쉡䡲煤㢡쉫습ぱ㏂厡㠴轾쉉䠵쉫纵摷㑆싂䠪◂眵奆䀱慫</w:t>
      </w:r>
      <w:r>
        <w:rPr/>
        <w:t>⡯</w:t>
      </w:r>
      <w:r>
        <w:rPr/>
        <w:t>碱前晨䉵╾丸项␷廂䳍</w:t>
      </w:r>
      <w:r>
        <w:rPr/>
        <w:t>ꥍ</w:t>
      </w:r>
      <w:r>
        <w:rPr/>
        <w:t>繶㡊슮祦曂穤</w:t>
      </w:r>
      <w:r>
        <w:rPr/>
        <w:t>ꤷ</w:t>
      </w:r>
      <w:r>
        <w:rPr/>
        <w:t>㓂徣穔怽慵☸唦⥫畗⨫㊡欴ꎡⓂ削쉳ꥥ濂漵橸쌬⑳琻晵䩏弪⼳땐捱潴牠捤쉟偹㈺ꥦ灴숨徬⩷</w:t>
      </w:r>
      <w:r>
        <w:rPr/>
        <w:t>ꦩ</w:t>
      </w:r>
      <w:r>
        <w:rPr/>
        <w:t>捘껍瘻䡺歮쉪煥汒扑䆿輷獮䍅抵喵噑쉋彎焤毂汰␨潲㑋䉕㨪潂䩓䃂䵞ヂ쉒숤獹䕮呺扙ㄫ⛂╚頹搳㧂畺녭䑣偵挰䭇⩞⽴뮏⺡繹䕞沥䝮嚩⸩悮</w:t>
      </w:r>
      <w:r>
        <w:rPr/>
        <w:t>ꦏ</w:t>
      </w:r>
      <w:r>
        <w:rPr/>
        <w:t>쉄캡⽖㌳㘩癀獶☭浰正</w:t>
      </w:r>
      <w:r>
        <w:rPr/>
        <w:t>⢱</w:t>
      </w:r>
      <w:r>
        <w:rPr/>
        <w:t>撱숶塅䲩땤僂걡朳穚晨䁈䄹슩種</w:t>
      </w:r>
      <w:r>
        <w:rPr/>
        <w:t>ꦻ</w:t>
      </w:r>
      <w:r>
        <w:rPr/>
        <w:t>ꍖ倴撘勂杆価睴㝊쉘忎湪堥廃忂塠㭰㙇췂쉵㄰灚䌩珍濍瓂碬顣</w:t>
      </w:r>
      <w:r>
        <w:rPr/>
        <w:t>ꤴ</w:t>
      </w:r>
      <w:r>
        <w:rPr/>
        <w:t>砶걮参形幷瘵産慶晋슡䰊뽨敳䵳稹唪繳䅕䙙栳䉲⧂题溵㵕뭷务년畞⭠墩灁䥞慤ꅔ廃儻扞塐</w:t>
      </w:r>
      <w:r>
        <w:rPr/>
        <w:t>ꕳ</w:t>
      </w:r>
      <w:r>
        <w:rPr/>
        <w:t>怦⍭攫⦏曂獱剢칰쉍䉭橡</w:t>
      </w:r>
      <w:r>
        <w:rPr/>
        <w:t>ⵦ♕</w:t>
      </w:r>
      <w:r>
        <w:rPr/>
        <w:t>獒</w:t>
      </w:r>
      <w:r>
        <w:rPr/>
        <w:t>ⵈ</w:t>
      </w:r>
      <w:r>
        <w:rPr/>
        <w:t>恭顢烂䀽帩⩗敕</w:t>
      </w:r>
      <w:r>
        <w:rPr/>
        <w:t>ⵔ</w:t>
      </w:r>
      <w:r>
        <w:rPr/>
        <w:t>㈭숪坉樻슩</w:t>
      </w:r>
      <w:r>
        <w:rPr/>
        <w:t>ꔯ</w:t>
      </w:r>
      <w:r>
        <w:rPr/>
        <w:t>믂氪싎뼨겮슣⩤䩧橈䡑䨽㈣䁏⭚♺䊬⎵䕨녦곎쉷摘佶呅繌楒딯帽繟㈯쉨㬸䤬딸彈넶參竃㜸뗂녗飍싎卫睔墵ꄰ恒本曂쉟縹슿싂䭘㎱썊</w:t>
      </w:r>
      <w:r>
        <w:rPr/>
        <w:t>ꕴ</w:t>
      </w:r>
      <w:r>
        <w:rPr/>
        <w:t>塉獹幱塍徬姂䠥瞣㋎啔塕䠯橘㑃⽒㉰ㄳ쉵匪さ㩁彣䌻䎵煗숦杵㍏</w:t>
      </w:r>
      <w:r>
        <w:rPr/>
        <w:t>ⱌ◂</w:t>
      </w:r>
      <w:r>
        <w:rPr/>
        <w:t>䩕㙮ㅦ橴歐䱐쵦숮⤥㈽榣旂싎캬僂啥婳勂䭁杚敥䇂爰㛂㴫顎䝹⥠䱌</w:t>
      </w:r>
      <w:r>
        <w:rPr/>
        <w:t>ⴻ</w:t>
      </w:r>
      <w:r>
        <w:rPr/>
        <w:t>疣㑧ꎣ張쉬숷䱪皏䐬㝙兤卤䉣䕥皮㩾㭁껂㝘唦姂圪ꅶ⤳䤳쉢埂呲㫂砽카䅷㨻⤮쉦뽏⵬㍬廂剾싂㙟</w:t>
      </w:r>
      <w:r>
        <w:rPr/>
        <w:t>ⱒ</w:t>
      </w:r>
      <w:r>
        <w:rPr/>
        <w:t>晰쉏㉔쉒犏㤷䨺恚㓂⩨扈橭깖쉨ꥱ쉟⌣⩆䑀넩</w:t>
      </w:r>
      <w:r>
        <w:rPr/>
        <w:t>ꤣ</w:t>
      </w:r>
      <w:r>
        <w:rPr/>
        <w:t>抻㥆〥⍏䂬偳䨰䅆⨳ꍧ䨨牡㕦揂쉴숥䄪橡ㅑ㡌奨曂㵥䭯欬咣䷎埂쉦㌱㐶</w:t>
      </w:r>
      <w:r>
        <w:rPr/>
        <w:t>ⱊ</w:t>
      </w:r>
      <w:r>
        <w:rPr/>
        <w:t>杖</w:t>
      </w:r>
      <w:r>
        <w:rPr/>
        <w:t>⡄</w:t>
      </w:r>
      <w:r>
        <w:rPr/>
        <w:t>䉐</w:t>
      </w:r>
      <w:r>
        <w:rPr/>
        <w:t>ⰽ</w:t>
      </w:r>
      <w:r>
        <w:rPr/>
        <w:t>顒뼬숴⩠뽘穂츣佶僂䮏숣㐦繯乇柃㚱㘮噫欥⹟硾塥偹灀礬㍆喏睺䰶㡱숭橇㙈捐⎬槎쉞獧ㅗ䕂㵪婯兏뭙䁳⼥穬晧╖㴩揍楂싂燂留佁♀癲噋瑮䨴慉⩉剓燂⩤暥䱈佋䍾㔦깙㝮쉞ㅤ玡䪩灆슩婐䱳爵♐㭲␦쉂놣㩈坖⩅瞩㏃啓湀싂⼪恖唤姂딸㦡眤㖣㤻쵞쉲婅㩰䄱朽</w:t>
      </w:r>
      <w:r>
        <w:rPr/>
        <w:t>ⵘ</w:t>
      </w:r>
      <w:r>
        <w:rPr/>
        <w:t>澥ꍏ</w:t>
      </w:r>
      <w:r>
        <w:rPr/>
        <w:t>⢣</w:t>
      </w:r>
      <w:r>
        <w:rPr/>
        <w:t>㫂礱싂瑺畖汈䩐ꅃ뇎⾬䈶攵쎩颮眭佡穗⛂瀣濂楒쉘檥癐숷瞏恅⨲⻂槂</w:t>
      </w:r>
      <w:r>
        <w:rPr/>
        <w:t>⡱</w:t>
      </w:r>
      <w:r>
        <w:rPr/>
        <w:t>䓂⑂矂㭰䵧㟂침槂묷顺乫쉉묨穥◂慏숻숬</w:t>
      </w:r>
      <w:r>
        <w:rPr/>
        <w:t>ꥍ</w:t>
      </w:r>
      <w:r>
        <w:rPr/>
        <w:t>慏㇂摌㑕戭☹</w:t>
      </w:r>
      <w:r>
        <w:rPr/>
        <w:t>꧃ⶮ</w:t>
      </w:r>
      <w:r>
        <w:rPr/>
        <w:t>⽡⽓硬灵疵硗焪걇啒⑚濂䍨쉇氻彈⪮숯뭾카ꅇ싂弣⸪祑椯顶⨣쉶㤫☤슬⩁넺묤㕫稷助</w:t>
      </w:r>
      <w:r>
        <w:rPr/>
        <w:t>ꥍ</w:t>
      </w:r>
      <w:r>
        <w:rPr/>
        <w:t>䤻㩫㚮妻</w:t>
      </w:r>
      <w:r>
        <w:rPr/>
        <w:t>⠸</w:t>
      </w:r>
      <w:r>
        <w:rPr/>
        <w:t>䰰</w:t>
      </w:r>
      <w:r>
        <w:rPr/>
        <w:t>ꗃ</w:t>
      </w:r>
      <w:r>
        <w:rPr/>
        <w:t>义瓂烂䵋</w:t>
      </w:r>
      <w:r>
        <w:rPr/>
        <w:t>ⵕ</w:t>
      </w:r>
      <w:r>
        <w:rPr/>
        <w:t>暿氥싂뽺㇂숮갬쉚坞㥊ㅤ顅旂猊噳췂樻煉剣㗂坦灁⫂⚏쉈㎡㩧숪飂숥㈭⩢싂╸숣</w:t>
      </w:r>
      <w:r>
        <w:rPr/>
        <w:t>Ⳃ</w:t>
      </w:r>
      <w:r>
        <w:rPr/>
        <w:t>숴䙺⵳쉁춣㟂⬫囂숯뽮椹䤩</w:t>
      </w:r>
      <w:r>
        <w:rPr/>
        <w:t>ⲵ⤭</w:t>
      </w:r>
      <w:r>
        <w:rPr/>
        <w:t>㘩珂쉔㌪熩轇頴╂䉭渪偱䱊♡</w:t>
      </w:r>
      <w:r>
        <w:rPr/>
        <w:t>ꦘ</w:t>
      </w:r>
      <w:r>
        <w:rPr/>
        <w:t>湵核써⧂場숳傩㍬싂㴬瞵⎥쉄栬婧湳瘦</w:t>
      </w:r>
      <w:r>
        <w:rPr/>
        <w:t>ⱦ</w:t>
      </w:r>
      <w:r>
        <w:rPr/>
        <w:t>䤴㑍怲</w:t>
      </w:r>
      <w:r>
        <w:rPr/>
        <w:t>Ⳃ</w:t>
      </w:r>
      <w:r>
        <w:rPr/>
        <w:t>嫂ꌻ升㑔䈻♵ヂ两婂畚⭵坕圱뿂㉦弸扉㉆椴</w:t>
      </w:r>
      <w:r>
        <w:rPr/>
        <w:t>⡬</w:t>
      </w:r>
      <w:r>
        <w:rPr/>
        <w:t>捧䡺츴⫂⸸쉔Ⓜ喏䰩揂懂噃浀쉾⑎㜴㭣</w:t>
      </w:r>
      <w:r>
        <w:rPr/>
        <w:t>꧂</w:t>
      </w:r>
      <w:r>
        <w:rPr/>
        <w:t>컍址⨣晭䉓⮵景쉸汵㖮㌻怬䕩傻徵숺쉍毂䌭扱䍉㟂⻂싎奙⩒汃乞싂曍歔偡쏂捠睒愺橄搱彂彘䭈挫䰨䑞轖礲䉧㔸䑓橫坟滂帲녊息뗂⭖䰹䬫쉾穇敫灤싂⯂칌⚡숵摲㙒乩숻츮昣䵒材甯㦬禩癆幄숹떣䍲ㄥ숽䴽</w:t>
      </w:r>
      <w:r>
        <w:rPr/>
        <w:t>ⱔ</w:t>
      </w:r>
      <w:r>
        <w:rPr/>
        <w:t>歹唴䔶䤥㝡싂뾻㨣슩ꆵ杗䡥㧂懂熩쉦爵</w:t>
      </w:r>
      <w:r>
        <w:rPr/>
        <w:t>ⴤ</w:t>
      </w:r>
      <w:r>
        <w:rPr/>
        <w:t>쉇㨨䤽⑚偏䨴쵾䨣⥁䙓☯烂歕쎻슏㎿㑺帵ㅌ栵揂쉲싍唻ꅚ䝙⽈㒻㯂洳䕲⥹䉚䁓</w:t>
      </w:r>
      <w:r>
        <w:rPr/>
        <w:t>ⱕ</w:t>
      </w:r>
      <w:r>
        <w:rPr/>
        <w:t>呁꥗奁怶顥风싂区爭刦쉐Ⓜ땈쌸眪䀵걋</w:t>
      </w:r>
      <w:r>
        <w:rPr/>
        <w:t>ⱶ</w:t>
      </w:r>
      <w:r>
        <w:rPr/>
        <w:t>䁰□楴礩㌸㩇뭪摉꥕쉀礥⵩䱬</w:t>
      </w:r>
      <w:r>
        <w:rPr/>
        <w:t>ⱔ</w:t>
      </w:r>
      <w:r>
        <w:rPr/>
        <w:t>溩숫䅖䘦㘬楱劥</w:t>
      </w:r>
      <w:r>
        <w:rPr/>
        <w:t>⣍</w:t>
      </w:r>
      <w:r>
        <w:rPr/>
        <w:t>숫⭫쵶걄汣柂乵煬쉶䥲呖䁁浅䃎㉉繬廂硃</w:t>
      </w:r>
      <w:r>
        <w:rPr/>
        <w:t>⠪⥪</w:t>
      </w:r>
      <w:r>
        <w:rPr/>
        <w:t>ꥀ</w:t>
      </w:r>
      <w:r>
        <w:rPr/>
        <w:t>迍⑶⹉傥榿쎿狂䀽</w:t>
      </w:r>
      <w:r>
        <w:rPr/>
        <w:t>ꕬ</w:t>
      </w:r>
      <w:r>
        <w:rPr/>
        <w:t>䭇땧쌪旂瑸㘫彸〱湭땦⎣杚爫䘱㪻琨㇂㬵娣敦妻뼸奉</w:t>
      </w:r>
      <w:r>
        <w:rPr/>
        <w:t>ⱇ</w:t>
      </w:r>
      <w:r>
        <w:rPr/>
        <w:t>쉈䙆◂窮氷噎廎겻㬮칌㝴儱橯숯棂믂凂䭊勂敡⯃노庘冬썴睖唲灤ꅶ杣쉟깂旂땐⽟撻㩢恈슿牥嘶じ婧</w:t>
      </w:r>
      <w:r>
        <w:rPr/>
        <w:t>ꦻ</w:t>
      </w:r>
      <w:r>
        <w:rPr/>
        <w:t>兴䓍</w:t>
      </w:r>
      <w:r>
        <w:rPr/>
        <w:t>⡆</w:t>
      </w:r>
      <w:r>
        <w:rPr/>
        <w:t>繱䩬塢株珂ꅘ㉘剧䔭祠䌺恳獢쉥㙱⾥䱡⪱땋牰㭴瑷换灺⑎书㪏䬩猺浮⸪き湤숫슏㠬┺偞놏噀䣂機瑞쉙䰩㥌녪䂩坠燂獲숺┹愹䪣</w:t>
      </w:r>
      <w:r>
        <w:rPr/>
        <w:t>⡶</w:t>
      </w:r>
      <w:r>
        <w:rPr/>
        <w:t>昰畫楉쵌䙰䉔넸㘩</w:t>
      </w:r>
      <w:r>
        <w:rPr/>
        <w:t>ꦥ</w:t>
      </w:r>
      <w:r>
        <w:rPr/>
        <w:t>壃⥳쉲坆䨩䠦㥒녂䤶戤㕸캻⑱梮㴷瑳潪哂䕁澡⥣婮㪣窱⥓䤶숪秃婉㋂䭃㨸搤㘻獺忂儸犮쉠㭘㉦奸㈰⌶칁御㞥洤㑑Ⓜ⨽⥉儫쵴</w:t>
      </w:r>
      <w:r>
        <w:rPr/>
        <w:t>ꤊ</w:t>
      </w:r>
      <w:r>
        <w:rPr/>
        <w:t>桢♴扺쉣春껂䅇컂歷</w:t>
      </w:r>
      <w:r>
        <w:rPr/>
        <w:t>ꤺ</w:t>
      </w:r>
      <w:r>
        <w:rPr/>
        <w:t>쉔兡</w:t>
      </w:r>
      <w:r>
        <w:rPr/>
        <w:t>ⲩ⍶</w:t>
      </w:r>
      <w:r>
        <w:rPr/>
        <w:t>堬䱢庮䲘數摸㑸춱䵌冮咣䁉塩烂特煨쉘䱢飍睷싂⍀습所刵쉞啔䰻车填温☨㔰⫃ꄪ爵⩎</w:t>
      </w:r>
      <w:r>
        <w:rPr/>
        <w:t>ⶬ</w:t>
      </w:r>
      <w:r>
        <w:rPr/>
        <w:t>ㅊ⨵슱</w:t>
      </w:r>
      <w:r>
        <w:rPr/>
        <w:t>ꕏ</w:t>
      </w:r>
      <w:r>
        <w:rPr/>
        <w:t>䝅㴥䶵焽䔲挩캮猯唽⹙썸䕂쉸猬婘塑떱깸㑾琩顱烃싂┸䂻倷䛎슻㴪愦⬹獁楰唨㵮烂䥱哂晚灘扸╡ぞ⩘辻摤坫㞻갷挻漮䙵幹◂⑸ꇍ䆿쉐䤺쉉쉫쉎⍰橶慅쵚㷂쉈摾䝇땰打噸쉇숹</w:t>
      </w:r>
      <w:r>
        <w:rPr/>
        <w:t>ꦬ</w:t>
      </w:r>
      <w:r>
        <w:rPr/>
        <w:t>役儱녢⏂쌨壂券슬䞏積坪唱妩浟匯䐹䆩獬㫂轡杌操皥⨰쉊㙎⼨⭊㈰咻</w:t>
      </w:r>
      <w:r>
        <w:rPr/>
        <w:t>ⰸ</w:t>
      </w:r>
      <w:r>
        <w:rPr/>
        <w:t>䑮㶩쉍橯</w:t>
      </w:r>
      <w:r>
        <w:rPr/>
        <w:t>⡍⤫</w:t>
      </w:r>
      <w:r>
        <w:rPr/>
        <w:t>싂䥂쵲呕䨵䏍盃幸犮晞梘㍊</w:t>
      </w:r>
      <w:r>
        <w:rPr/>
        <w:t>⡶</w:t>
      </w:r>
      <w:r>
        <w:rPr/>
        <w:t>珂䁺♞曂㎵⎮庵縬穑媿㐪⺘칉숽㵾쉫獊䮩㑓䳂뭠勂塘䥣癷㕨⬴䤱挦䨱乡ㅮ㣂춱</w:t>
      </w:r>
      <w:r>
        <w:rPr/>
        <w:t>ⶵ</w:t>
      </w:r>
      <w:r>
        <w:rPr/>
        <w:t>㥎噐슏</w:t>
      </w:r>
      <w:r>
        <w:rPr/>
        <w:t>ⴲ</w:t>
      </w:r>
      <w:r>
        <w:rPr/>
        <w:t>剬盂쉤杷㡰愴⑅</w:t>
      </w:r>
      <w:r>
        <w:rPr/>
        <w:t>ꦻ</w:t>
      </w:r>
      <w:r>
        <w:rPr/>
        <w:t>㮮㑐</w:t>
      </w:r>
      <w:r>
        <w:rPr/>
        <w:t>ⵞ</w:t>
      </w:r>
      <w:r>
        <w:rPr/>
        <w:t>䤤塀㝟灶祐兄汳䍇唻䁋⹘숷䠬䝖츲</w:t>
      </w:r>
      <w:r>
        <w:rPr/>
        <w:t>ⶱ</w:t>
      </w:r>
      <w:r>
        <w:rPr/>
        <w:t>皩汃浰㐮</w:t>
      </w:r>
      <w:r>
        <w:rPr/>
        <w:t>⡈</w:t>
      </w:r>
      <w:r>
        <w:rPr/>
        <w:t>癈㵴♥㩔</w:t>
      </w:r>
      <w:r>
        <w:rPr/>
        <w:t>ⷂ</w:t>
      </w:r>
      <w:r>
        <w:rPr/>
        <w:t>琯奉纮塡秂匵撵䘣ꆿꎥ쌻㧂亵毂깦뽚䥡㠪쵵慒슿</w:t>
      </w:r>
      <w:r>
        <w:rPr/>
        <w:t>ⵔ⸻</w:t>
      </w:r>
      <w:r>
        <w:rPr/>
        <w:t>䟂轘⍶㑷쉊剴⪘䕩㓂䃂䑪懃爭ㄶ末䭧싍两恸正ꄭ坬갸剦뽮⧂슬㤪灯堸婁煈칋슥惂橅瀶</w:t>
      </w:r>
      <w:r>
        <w:rPr/>
        <w:t>ꔳ♔</w:t>
      </w:r>
      <w:r>
        <w:rPr/>
        <w:t>浭숹礹䞩慨炱␭쉟㭫婤숶灯딱坕煺朱歕㙹썫冏乲㡸頩塍⭤眸呫䚿╱敞㭗⻂</w:t>
      </w:r>
      <w:r>
        <w:rPr/>
        <w:t>ꖻ</w:t>
      </w:r>
      <w:r>
        <w:rPr/>
        <w:t>ⱬ</w:t>
      </w:r>
      <w:r>
        <w:rPr/>
        <w:t>䱺啎硉䅯쉘䍞㜥쏂ㅭ縬杋ㅰ枬칖䥀嚥剴此恘</w:t>
      </w:r>
      <w:r>
        <w:rPr/>
        <w:t>ꕯ</w:t>
      </w:r>
      <w:r>
        <w:rPr/>
        <w:t>㌸湱䌥彯싂칣乮뭧숻ꍬ棂䥒ㄫ♵剅矃㥡㕁㓂㍁⩒싂瑺ꅔ쉅丵潖⍦浮숴䠤⩚</w:t>
      </w:r>
      <w:r>
        <w:rPr/>
        <w:t>ⷂ</w:t>
      </w:r>
      <w:r>
        <w:rPr/>
        <w:t>쉪偌䭥椩쉀䭏佅䍆凂悵싂畊쉏⤣긨灀爭쉃歙뭕쉘䢮牐㝫♾숸⭴䓍捶</w:t>
      </w:r>
      <w:r>
        <w:rPr/>
        <w:t>ꥃ</w:t>
      </w:r>
      <w:r>
        <w:rPr/>
        <w:t>껃䕂䊱⛂뽢ヂ猵츬輨䳂㶻䔴䍐佄䕁祔㥒曂</w:t>
      </w:r>
      <w:r>
        <w:rPr/>
        <w:t>ⵠ</w:t>
      </w:r>
      <w:r>
        <w:rPr/>
        <w:t>塵㵕潂吤啊춬眰獂摈슥⪩⌦⩾␻㛂㯍癤䩉㜹辻䉕习䭏佀䁖當䅡캿潆</w:t>
      </w:r>
      <w:r>
        <w:rPr/>
        <w:t>ⱐ</w:t>
      </w:r>
      <w:r>
        <w:rPr/>
        <w:t>焲쉦숥但㋃ꍄ⥹㝓㫍未Ⓜ氫ꌲ䰸⩢幒⨷唪呆츽쏃抿甭</w:t>
      </w:r>
      <w:r>
        <w:rPr/>
        <w:t>ꥀ</w:t>
      </w:r>
      <w:r>
        <w:rPr/>
        <w:t>烎樊橥梬癨슥ヂ楏걯슩⽪濂坕䉮硑숮弨칵뇂穄㍹懃♃弽싂䕶䜸╟㒩㵰싍캘婔겮䁗睆场瑅楐坓榡녹⚮渽焪㴽㎩桢湤칯ꥺ㔩搸媿쉤⩎썧</w:t>
      </w:r>
      <w:r>
        <w:rPr/>
        <w:t>Ⳃ</w:t>
      </w:r>
      <w:r>
        <w:rPr/>
        <w:t>㶘ㄻ戽喣㨹</w:t>
      </w:r>
      <w:r>
        <w:rPr/>
        <w:t>ꔥ</w:t>
      </w:r>
      <w:r>
        <w:rPr/>
        <w:t>帳祆◂顙䧂</w:t>
      </w:r>
      <w:r>
        <w:rPr/>
        <w:t>⡟</w:t>
      </w:r>
      <w:r>
        <w:rPr/>
        <w:t>彈䨻㵖縯⪩坚</w:t>
      </w:r>
      <w:r>
        <w:rPr/>
        <w:t>⡚</w:t>
      </w:r>
      <w:r>
        <w:rPr/>
        <w:t>澿繟숷䅆쌬⍺㗂╎⥋㵤䞿⫂⪬䢩</w:t>
      </w:r>
      <w:r>
        <w:rPr/>
        <w:t>ⵈ</w:t>
      </w:r>
      <w:r>
        <w:rPr/>
        <w:t>䭙摏暘倥皏긵⭳싂忂䕮䍗瘬圸⑘녁쵹頴圵녵橨堨ꅕ</w:t>
      </w:r>
      <w:r>
        <w:rPr/>
        <w:t>ꕣ</w:t>
      </w:r>
      <w:r>
        <w:rPr/>
        <w:t>䭀쵶桌䙧⍷塩坬偵䗍乘朮㙳싂䒩项歷烂䍩厘</w:t>
      </w:r>
      <w:r>
        <w:rPr/>
        <w:t>ⴷ</w:t>
      </w:r>
      <w:r>
        <w:rPr/>
        <w:t>捷傏楈╉䜪松⦥ㄵ쉏皏䦩慩숬失䬮⥣</w:t>
      </w:r>
      <w:r>
        <w:rPr/>
        <w:t>ꗂꥒ</w:t>
      </w:r>
      <w:r>
        <w:rPr/>
        <w:t>勂啃䕈〰斏숲優促䳂急뽐⤯</w:t>
      </w:r>
      <w:r>
        <w:rPr/>
        <w:t>Ⲯ</w:t>
      </w:r>
      <w:r>
        <w:rPr/>
        <w:t>姍癆쵅顯</w:t>
      </w:r>
      <w:r>
        <w:rPr/>
        <w:t>ⴤ</w:t>
      </w:r>
      <w:r>
        <w:rPr/>
        <w:t>ꕶ</w:t>
      </w:r>
      <w:r>
        <w:rPr/>
        <w:t>畁彔쉳㐻쉧숮䭨䝸숪㉪</w:t>
      </w:r>
      <w:r>
        <w:rPr/>
        <w:t>ꥉ</w:t>
      </w:r>
      <w:r>
        <w:rPr/>
        <w:t>깙轗ヂ䔪䘭㜬쵺煓礻쉫⽤䈮淂侣剕쉏䍃頷⨭㵒쉴値츪땸녥䎿걱뭞轂╌偍쉷⽚</w:t>
      </w:r>
      <w:r>
        <w:rPr/>
        <w:t>Ɫ</w:t>
      </w:r>
      <w:r>
        <w:rPr/>
        <w:t>う橃楟䙓犩琳弩乲ㅔ겵㉁㩆歬㈻旍⚮坈췍暩䩖녨␤眮绂偊㵈飂顀睳椰칏</w:t>
      </w:r>
      <w:r>
        <w:rPr/>
        <w:t>ꕃ</w:t>
      </w:r>
      <w:r>
        <w:rPr/>
        <w:t>炬浗㖥䵲桉接佪숩슥捖▵䖱</w:t>
      </w:r>
      <w:r>
        <w:rPr/>
        <w:t>⡥</w:t>
      </w:r>
      <w:r>
        <w:rPr/>
        <w:t>㈨玬穐攴㴪か䘱接␪案㎘繊剃嗂敶墡ㅷ敂䘦䘺㉦極匴䈬撵㜹⥈⨪轏㍋캥穲车剫䑒묣汉췃쉾敷▬䍶㭟⻂뿃䉲</w:t>
      </w:r>
      <w:r>
        <w:rPr/>
        <w:t>ꦮ</w:t>
      </w:r>
      <w:r>
        <w:rPr/>
        <w:t>䊬奺セ瀶皣潹걺</w:t>
      </w:r>
      <w:r>
        <w:rPr/>
        <w:t>ⵊ</w:t>
      </w:r>
      <w:r>
        <w:rPr/>
        <w:t>䆥⯎쉞べ녙떡뼯䄪ヂ父䁑ꥲ</w:t>
      </w:r>
      <w:r>
        <w:rPr/>
        <w:t>꤬</w:t>
      </w:r>
      <w:r>
        <w:rPr/>
        <w:t>칶坖池澡䟂⛍䓂吣偖氦倣갷쉴⽋塡</w:t>
      </w:r>
      <w:r>
        <w:rPr/>
        <w:t>ⰺ</w:t>
      </w:r>
      <w:r>
        <w:rPr/>
        <w:t>太轌㙄䟂Ⓕ彘ꥣ㘵榬楨㡆</w:t>
      </w:r>
      <w:r>
        <w:rPr/>
        <w:t>ꗂ꧎</w:t>
      </w:r>
      <w:r>
        <w:rPr/>
        <w:t>慄믂呀棂䩯䵞⑊쉎䒘汩㉪橍ꍞ䙧</w:t>
      </w:r>
      <w:r>
        <w:rPr/>
        <w:t>ꤪ</w:t>
      </w:r>
      <w:r>
        <w:rPr/>
        <w:t>⡉</w:t>
      </w:r>
      <w:r>
        <w:rPr/>
        <w:t>깐彃睒갸牌兤쉇⑀</w:t>
      </w:r>
      <w:r>
        <w:rPr/>
        <w:t>ꕠ</w:t>
      </w:r>
      <w:r>
        <w:rPr/>
        <w:t>쉆㙳坦浩疥琨掘堽䞣숹뮣磎繲測唴♳昳㥺楕顚쉯亘轀슥</w:t>
      </w:r>
      <w:r>
        <w:rPr/>
        <w:t>ꖻ</w:t>
      </w:r>
      <w:r>
        <w:rPr/>
        <w:t>八炿繦㩷恤幭뽁⪻숣繖쉭㴽畤꥞㤶〻繓乊⍉썵</w:t>
      </w:r>
      <w:r>
        <w:rPr/>
        <w:t>ꕗ</w:t>
      </w:r>
      <w:r>
        <w:rPr/>
        <w:t>梡幷橷劥┺㥑쉨佺㨭欤┷캱額繊ꥺ止쉶牘ㆮ坚싂⑙숵</w:t>
      </w:r>
      <w:r>
        <w:rPr/>
        <w:t>ⱉ</w:t>
      </w:r>
      <w:r>
        <w:rPr/>
        <w:t>슡</w:t>
      </w:r>
      <w:r>
        <w:rPr/>
        <w:t>ⶣ⭂</w:t>
      </w:r>
      <w:r>
        <w:rPr/>
        <w:t>ⱥ</w:t>
      </w:r>
      <w:r>
        <w:rPr/>
        <w:t>䭲浏㌫싂⑱캣嘮</w:t>
      </w:r>
      <w:r>
        <w:rPr/>
        <w:t>⢡</w:t>
      </w:r>
      <w:r>
        <w:rPr/>
        <w:t>깣⨮㒱⥊⹈춬䵁쉾敏䨰敬牄䉃䭟兎迂幍㈩칕䩀狂㒿췂煹쌲橡㝵䣂攦䶘偧ꎣ㦻繘땆ꄲ撡⩙</w:t>
      </w:r>
      <w:r>
        <w:rPr/>
        <w:t>ꔸ</w:t>
      </w:r>
      <w:r>
        <w:rPr/>
        <w:t>숱愵奔딺个䥥㉟</w:t>
      </w:r>
      <w:r>
        <w:rPr/>
        <w:t>⡥</w:t>
      </w:r>
      <w:r>
        <w:rPr/>
        <w:t>㬊䇂碱亱瑊敊嚿〯뭘夲飂填揂㭾嗂焴</w:t>
      </w:r>
      <w:r>
        <w:rPr/>
        <w:t>ꔴ</w:t>
      </w:r>
      <w:r>
        <w:rPr/>
        <w:t>䚥</w:t>
      </w:r>
      <w:r>
        <w:rPr/>
        <w:t>⢿</w:t>
      </w:r>
      <w:r>
        <w:rPr/>
        <w:t>䙳</w:t>
      </w:r>
      <w:r>
        <w:rPr/>
        <w:t>ꕀ</w:t>
      </w:r>
      <w:r>
        <w:rPr/>
        <w:t>숥㑮숳幱㫂垵</w:t>
      </w:r>
      <w:r>
        <w:rPr/>
        <w:t>ⵌ</w:t>
      </w:r>
      <w:r>
        <w:rPr/>
        <w:t>견顔䱠拂撮顎⩱䜪啸䖡偐祧긭䙀捯㍄쵚㩠숸伱䔽㨱朦⩩걫쵡楅</w:t>
      </w:r>
      <w:r>
        <w:rPr/>
        <w:t>⡢</w:t>
      </w:r>
      <w:r>
        <w:rPr/>
        <w:t>㉧䉨ꥴ轨⨥吣</w:t>
      </w:r>
      <w:r>
        <w:rPr/>
        <w:t>꧂</w:t>
      </w:r>
      <w:r>
        <w:rPr/>
        <w:t>癁㯂䎿㣂扥츨彂䥧䩒呶┻晟恎喩椻칳㍶╍頵싂繞묲⚵氭ꅠ♴ꏂ㍠徣칹页爸乀䀻轈硆⭭⨱䑙祥㩏敉燂㘯ぱꎮ冩㝹䜯싍硙⨯⹡䊿㊏歶睓숪槂燂숶廂㓂卺愩憿噗溩⮡㕌李걎쉗恔慩⦱㖡숦䂩杁繐剗쉍㬽浊偃땈껂뽹砮</w:t>
      </w:r>
      <w:r>
        <w:rPr/>
        <w:t>ⴣ</w:t>
      </w:r>
      <w:r>
        <w:rPr/>
        <w:t>碩㔰㡄痎偙櫂䶱㏂獓⤱湣</w:t>
      </w:r>
      <w:r>
        <w:rPr/>
        <w:t>ꕵ</w:t>
      </w:r>
      <w:r>
        <w:rPr/>
        <w:t>抡槂欴䙅㷂㝕⫂楗坵枿湅揃啉땦亿⩃乏꺮쉰</w:t>
      </w:r>
      <w:r>
        <w:rPr/>
        <w:t>꥓</w:t>
      </w:r>
      <w:r>
        <w:rPr/>
        <w:t>쵅喥啞㑁䱩䘣卐破⩾瑵庘慲♎㭫ㄮ㇂灬瑔湇剣砱</w:t>
      </w:r>
      <w:r>
        <w:rPr/>
        <w:t>꧍⭴</w:t>
      </w:r>
      <w:r>
        <w:rPr/>
        <w:t>颬彋㕵껂숮幏⻂輬⸭㑥㤥㭈⽁ꍉ쌶숫쉌쉣杗浆临灴伦⨣㜽㬩썯幊숷䰷涱䘪</w:t>
      </w:r>
      <w:r>
        <w:rPr/>
        <w:t>ⱟ</w:t>
      </w:r>
      <w:r>
        <w:rPr/>
        <w:t>ꤤ</w:t>
      </w:r>
      <w:r>
        <w:rPr/>
        <w:t>䉎걬甦쉂喿び禡ꅣ浸睊쉀췍塨싃⿎弰꥘儸辱싂杈偤慟ꍆ唱⮿浅⨽瑍㓎本睬땀機걭い软</w:t>
      </w:r>
      <w:r>
        <w:rPr/>
        <w:t>ⱕ</w:t>
      </w:r>
      <w:r>
        <w:rPr/>
        <w:t>嘮쉲숶숳⍩⩇剁뇎䩄슬㝂㠹庵硴㴲咩㍩ꄬ쉠⥘橍⍍繫倫幵䑩䞱瑓檩憩㢿燂⫂捍䅈</w:t>
      </w:r>
      <w:r>
        <w:rPr/>
        <w:t>ꖩ</w:t>
      </w:r>
      <w:r>
        <w:rPr/>
        <w:t>沣䅅庥乥쉇勂⭩檱楕⩏슩参뭎㑍㝟㍦습晗⬮㕇槂깈歉参쉏洮㙉㑦╪礲轷楯⭂⫂縺</w:t>
      </w:r>
      <w:r>
        <w:rPr/>
        <w:t>ꥈ</w:t>
      </w:r>
      <w:r>
        <w:rPr/>
        <w:t>璘쵔猣⦥塍噃啣╔內䫍繋䤣쉟</w:t>
      </w:r>
      <w:r>
        <w:rPr/>
        <w:t>ꔪ⍤ꕵ</w:t>
      </w:r>
      <w:r>
        <w:rPr/>
        <w:t>摓䀷㞏뼸歌眫歔</w:t>
      </w:r>
      <w:r>
        <w:rPr/>
        <w:t>ꤱ</w:t>
      </w:r>
      <w:r>
        <w:rPr/>
        <w:t>䵲橡偧䌰攴걫灎汧깴⑀䱈뭒瑅ㄲ걓姂⻂䭾帷輻쉫奌쉐쉢㠦硾┤노</w:t>
      </w:r>
      <w:r>
        <w:rPr/>
        <w:t>ⵔ</w:t>
      </w:r>
      <w:r>
        <w:rPr/>
        <w:t>뗂摋⫂湄㤪䌺桷㭊딭숮刷䕫橫ꥬ䱀杇灸㗂㢡之晴䖮樸瘷彗㆘い쉎䳍쉊</w:t>
      </w:r>
      <w:r>
        <w:rPr/>
        <w:t>⢣</w:t>
      </w:r>
      <w:r>
        <w:rPr/>
        <w:t>녳扊㭓癃摹摃䩦瑤晩牂쉋刬繶䫂뽅슡䁥佞杵䵮♱⚻眽燂䕥㵺窥쉧䤫숽䥫渤땰呓睎㙱⮩ㅪ抩슘磂睪唰䮻츶䤴쉩幤⎱▻쉰뭨⒵喘㉑ꥩ㭱쉖䡅斩숪掱ꍋ⩩걪捔呚地硣䜫뿎剟癏䘪슏圊咬숦沏숤氱䅧뭯⪥溥⎻䬻㭢噦楎촱暻睇歏㴷땥堭啇奆䝴묹楉怫⌱砱湷央㚬</w:t>
      </w:r>
      <w:r>
        <w:rPr/>
        <w:t>ⱇ</w:t>
      </w:r>
      <w:r>
        <w:rPr/>
        <w:t>쉧剆桡䙨숰㨱晤䁩潋䌤슱瓂</w:t>
      </w:r>
      <w:r>
        <w:rPr/>
        <w:t>ꥎ</w:t>
      </w:r>
      <w:r>
        <w:rPr/>
        <w:t>䆘</w:t>
      </w:r>
      <w:r>
        <w:rPr/>
        <w:t>ꤳ</w:t>
      </w:r>
      <w:r>
        <w:rPr/>
        <w:t>㴸渷⮮</w:t>
      </w:r>
      <w:r>
        <w:rPr/>
        <w:t>Ɫ</w:t>
      </w:r>
      <w:r>
        <w:rPr/>
        <w:t>顂䵒쵕灋䥊넥槂涣儻輲ぱ瘨䌮걱㉭睆䕘幫幒轋꥙息㈱⨬䴽ꌴ氱湬嚿弶숯ꍭ䱃慈䘫睞</w:t>
      </w:r>
      <w:r>
        <w:rPr/>
        <w:t>⡾</w:t>
      </w:r>
      <w:r>
        <w:rPr/>
        <w:t>杧㜮猹䞮╤☮桓㡸ꄦ⺻⤭沥漬⪱㭙쉵㝠칸㵞櫂呱慑䱳忂㦿幈䩟⨦</w:t>
      </w:r>
      <w:r>
        <w:rPr/>
        <w:t>Ⱬ</w:t>
      </w:r>
      <w:r>
        <w:rPr/>
        <w:t>楄⍱싂犻김뽲</w:t>
      </w:r>
      <w:r>
        <w:rPr/>
        <w:t>ⴵ⨹</w:t>
      </w:r>
      <w:r>
        <w:rPr/>
        <w:t>婷㉠娶瞩獵申城䋂䉨氹㍈䍉䑺坡⮱䬦걖ꍕ䷂䂬昤亿⪩숤㬩樻╍숻╵熵䒵䌤漪廂䌣⍷顴슻칭놵䷂洦ㅦ슏奌쉧㔳杅煡</w:t>
      </w:r>
      <w:r>
        <w:rPr/>
        <w:t>ⷂ</w:t>
      </w:r>
      <w:r>
        <w:rPr/>
        <w:t>疘佸⨬滂怫땑쉲丬㌱⫂半塟䏂㭺慇⬶쉡娱㌩숷㕪㡖睔牅ネ쉭㕴榏儯쎏칦〪쉖뽦䍣纏䩧珎焪啦祕쉗ぬ⍷湺쎵䁪⩆睰氩묭䯂発祺⫍䞱䅲坥䟍㵬䜺䦱ꎩ</w:t>
      </w:r>
      <w:r>
        <w:rPr/>
        <w:t>ⵗꤦ</w:t>
      </w:r>
      <w:r>
        <w:rPr/>
        <w:t>㮮㵗珂♥⭢吽⹱慇䥰㡔뼤싂捣慵넫㮻╩塊㥋⤰㩀姂幠⹇쌦</w:t>
      </w:r>
      <w:r>
        <w:rPr/>
        <w:t>꤭</w:t>
      </w:r>
      <w:r>
        <w:rPr/>
        <w:t>쉫쉎</w:t>
      </w:r>
      <w:r>
        <w:rPr/>
        <w:t>ⶮ</w:t>
      </w:r>
      <w:r>
        <w:rPr/>
        <w:t>朵쉣䁫掘</w:t>
      </w:r>
      <w:r>
        <w:rPr/>
        <w:t>ⴵ</w:t>
      </w:r>
      <w:r>
        <w:rPr/>
        <w:t>樶㐷</w:t>
      </w:r>
      <w:r>
        <w:rPr/>
        <w:t>ꤻ</w:t>
      </w:r>
      <w:r>
        <w:rPr/>
        <w:t>ね슻摢璣䛂究睵塹灓硂쉏⸭ꅶ睐䲩殻㙩묦㏂塢佶颣暮㮱燎澡</w:t>
      </w:r>
      <w:r>
        <w:rPr/>
        <w:t>ⱳ</w:t>
      </w:r>
      <w:r>
        <w:rPr/>
        <w:t>攣쉫乄爰⦘ꇂ㑸䨤摇㝎䲵뼭⚮飂쉘䝏쉑椷기䜸㉴㑍쉤䭯幄떩嚣离奄擂㝳㝌⑔瘺渲⼤㪩㍷瞏偰⍭䁋恏倪瓂䊿义ꅹ偶䑟䍒</w:t>
      </w:r>
      <w:r>
        <w:rPr/>
        <w:t>ꤩ╩</w:t>
      </w:r>
      <w:r>
        <w:rPr/>
        <w:t>㙙㋂噷⫂男㭫䄻</w:t>
      </w:r>
      <w:r>
        <w:rPr/>
        <w:t>ⵃ</w:t>
      </w:r>
      <w:r>
        <w:rPr/>
        <w:t>垱숭搦⸵⭱⭞칶㚱⍍婶䅤婓庡㍷ꄯ⸵䗍㶩氤㒏㭕䶡祺걁뾡䕱揂瓎摤䉴䵏夦帩汎䛂ꏂ⸦䪩欨坟췎㍓⚻딣뽦稲숩瑔䬮쉁깂犬쉾슘焮숸䡬硟뽔⒘뮏♡㭁䡪灃〷쉚灕㗎氬⍹痂ㅅ䦱䰤쉃䞿䧂彩싂眤䔩懂㥇橞䰤䝮彈湎␨瑄摔飃甯깖싂堨兇쉗元⍷睈轕找䄮䩷♓㠨䠪숺ㄪ췃쉊㵕␷쉯ꄻ幎䤳넦㝴㜪奡眺⌭㙰⹃쉀녪䱤婈江쉱쉧啠嘱싂䋂掩兣濍㭶渨玡⦵焊恠넷㔩䍔㶬</w:t>
      </w:r>
      <w:r>
        <w:rPr/>
        <w:t>꧂</w:t>
      </w:r>
      <w:r>
        <w:rPr/>
        <w:t>ぞ</w:t>
      </w:r>
      <w:r>
        <w:rPr/>
        <w:t>ⴺ</w:t>
      </w:r>
      <w:r>
        <w:rPr/>
        <w:t>쉈깥彲⯎瑙㢏奙쉵硍勂䨦Ⓜ㍈彷䭑ꥥ㔯㘳⌴瑏쵅潢⒬参땑䧂渷塬䬤嘩⹾慸繟猥⩤䙰䀨슬칱䏂坁싂䈭슣䮱洪⫂썆䥴싎晲슬扱쉟彡摉뼶乢灄癅㥑㡄␴楙䕏䬻쉺뭬辡㍈祁쉏汘㩚뼵㮩㍨䨻杨⎻呯呂ꅀ⼩㕑搱浺㍴䕧㗂㦏䩟䞱偑橐䏂䥎녺柎</w:t>
      </w:r>
      <w:r>
        <w:rPr/>
        <w:t>ⰰ</w:t>
      </w:r>
      <w:r>
        <w:rPr/>
        <w:t>彩싂⩾乫楗具䜨ㅐ꥘䟂儯㘨タ坒噅䢣繱뿂㓂婴全⽹䁟攽畉瀰뿂㬽㫂乇땦뽢潥䏂㗂</w:t>
      </w:r>
      <w:r>
        <w:rPr/>
        <w:t>⡮</w:t>
      </w:r>
      <w:r>
        <w:rPr/>
        <w:t>繕桦堳숸쉳</w:t>
      </w:r>
      <w:r>
        <w:rPr/>
        <w:t>ꥄ</w:t>
      </w:r>
      <w:r>
        <w:rPr/>
        <w:t>䅦暣</w:t>
      </w:r>
      <w:r>
        <w:rPr/>
        <w:t>ⵄ</w:t>
      </w:r>
      <w:r>
        <w:rPr/>
        <w:t>瘺䦘⼲⤻唶쉦㖏㵵⥮문䞩쌵塐㐺슩㬹</w:t>
      </w:r>
      <w:r>
        <w:rPr/>
        <w:t>Ⱬ</w:t>
      </w:r>
      <w:r>
        <w:rPr/>
        <w:t>幅걱唲쉏䡵扔⭎汳敇浣獮</w:t>
      </w:r>
      <w:r>
        <w:rPr/>
        <w:t>ⰳ⌽</w:t>
      </w:r>
      <w:r>
        <w:rPr/>
        <w:t>䖵柂䵾㍔㐮剟썏ꇂ瑹悩杈㠵焻劣쉦䀷瞬顮瑌쉳瓂싎い哂ㅖ⿂뇂㬮촭㪥頸䋂夤畤愹</w:t>
      </w:r>
      <w:r>
        <w:rPr/>
        <w:t>⢬</w:t>
      </w:r>
      <w:r>
        <w:rPr/>
        <w:t>䙟칷朸㕺儦扐澘</w:t>
      </w:r>
      <w:r>
        <w:rPr/>
        <w:t>꧃</w:t>
      </w:r>
      <w:r>
        <w:rPr/>
        <w:t>䜵␨柂䕦杫噞着䆣따玡</w:t>
      </w:r>
      <w:r>
        <w:rPr/>
        <w:t>⡔</w:t>
      </w:r>
      <w:r>
        <w:rPr/>
        <w:t>쉳樮椬噙껂倰她㴦</w:t>
      </w:r>
      <w:r>
        <w:rPr/>
        <w:t>⠦</w:t>
      </w:r>
      <w:r>
        <w:rPr/>
        <w:t>碬桴爦뽭</w:t>
      </w:r>
      <w:r>
        <w:rPr/>
        <w:t>ⵅ</w:t>
      </w:r>
      <w:r>
        <w:rPr/>
        <w:t>坡摤䁫䵫㪏䂥䨴뽤쉁⒩놘㈨祤猩뗂䙳㠳㡾捶䵥㩆瓂伳㕌啨㉖㉮㡟쉞恫⨽噧㑴䦩旂嘬檩䁘</w:t>
      </w:r>
      <w:r>
        <w:rPr/>
        <w:t>ꦥ</w:t>
      </w:r>
      <w:r>
        <w:rPr/>
        <w:t>㯂싂ꅟ쉶湃囃卫潲숦䥉깸竃癪绂穠歠汸㭨神砦噟⩥繚㭥顆彮睳㙍㘹䴮参癴䄮患か判㗃ヂ猷顟䵒쉗䉥싎戻쉾䭶䲡婷䌯匪纩䵩⮿䱐㐲쉘썒쉧㋂琮⿂仂歃⤳</w:t>
      </w:r>
      <w:r>
        <w:rPr/>
        <w:t>ꔦ</w:t>
      </w:r>
      <w:r>
        <w:rPr/>
        <w:t>놩⺏眨㑓揂㨰橉딸걵♄惂忂쉇噦싎㐪䩞♰ꇂ潫晓☽⦮</w:t>
      </w:r>
      <w:r>
        <w:rPr/>
        <w:t>ꔴ</w:t>
      </w:r>
      <w:r>
        <w:rPr/>
        <w:t>䧂け♊穀歏걭㇍⻂狂彨ち余捚곂㡏䨦䡌呣⏂浠⬤䌹䑎ꍏ縥㓂愤㙤怹⼴䭈䯂칳幬婰䮣䑍䍵⵩㫂쉏㕈⨨窩堥</w:t>
      </w:r>
      <w:r>
        <w:rPr/>
        <w:t>⢏</w:t>
      </w:r>
      <w:r>
        <w:rPr/>
        <w:t>숤汍癦쉚⼥橡㤤䁞燃땊㭩䡪ꌫ䌷婔猪坂浭⼺┴㎥㐹䕟㥟딦啠噤睌췂硘塲穐䱦幪炏敚睠㈪杓쉌採䜩</w:t>
      </w:r>
      <w:r>
        <w:rPr/>
        <w:t>⡌</w:t>
      </w:r>
      <w:r>
        <w:rPr/>
        <w:t>倥㦿</w:t>
      </w:r>
      <w:r>
        <w:rPr/>
        <w:t>⣂</w:t>
      </w:r>
      <w:r>
        <w:rPr/>
        <w:t>䩞땘</w:t>
      </w:r>
      <w:r>
        <w:rPr/>
        <w:t>ꔤ</w:t>
      </w:r>
      <w:r>
        <w:rPr/>
        <w:t>瑨썮숺䖡껂恌ꥤ쉊丱숱捥慥揂彾獣⚮㕪勃㈶轣</w:t>
      </w:r>
      <w:r>
        <w:rPr/>
        <w:t>꥟</w:t>
      </w:r>
      <w:r>
        <w:rPr/>
        <w:t>㩸▘⽚徿䤽깨䋂桭繏扂轄煨顭歈촊㥫䑡歘瀹쉩</w:t>
      </w:r>
      <w:r>
        <w:rPr/>
        <w:t>⡠Ⱟ</w:t>
      </w:r>
      <w:r>
        <w:rPr/>
        <w:t>㩍欭恉狂卞⛂太㍣䅶䴱㨣婤䒏㭔⥫캿䅢䜫⨦</w:t>
      </w:r>
      <w:r>
        <w:rPr/>
        <w:t>⠸♷</w:t>
      </w:r>
      <w:r>
        <w:rPr/>
        <w:t>僎啮矂캩ꥦ♌⨮䔴拂䩺噺飍幓㍣숷⑦杧ꄤ믂淂㭹䵹⺬欶治伹⼭垮磂쉙洲檏넲</w:t>
      </w:r>
      <w:r>
        <w:rPr/>
        <w:t>ꕎ</w:t>
      </w:r>
      <w:r>
        <w:rPr/>
        <w:t>䨹囃㘹汞쉆㍳炏卤딳⍺땵☥넫쉇췂扫呣슥䉈㓃䅒瀨숮帵呧瀬墻⌴⎥绂疩┴祢⨲捫⨸䬩쉌쉌痃窿煢</w:t>
      </w:r>
      <w:r>
        <w:rPr/>
        <w:t>ꔹ</w:t>
      </w:r>
      <w:r>
        <w:rPr/>
        <w:t>䳂</w:t>
      </w:r>
      <w:r>
        <w:rPr/>
        <w:t>ⱔ</w:t>
      </w:r>
      <w:r>
        <w:rPr/>
        <w:t>ッ␵츬⬦儣</w:t>
      </w:r>
      <w:r>
        <w:rPr/>
        <w:t>ⱌ⍰</w:t>
      </w:r>
      <w:r>
        <w:rPr/>
        <w:t>䵐䐮㵍㕤녥硯쉖⫂煋㣂㜶楀</w:t>
      </w:r>
      <w:r>
        <w:rPr/>
        <w:t>⡦</w:t>
      </w:r>
      <w:r>
        <w:rPr/>
        <w:t>쉥畣恪㬹䅃딵卤杸捡䩅倱倵皡쉗彈婁숺幟兣䉟湾㙸갫䁠쉭㴯䭄愦䥏ꇂ盂䕄穰⑉㛂枬</w:t>
      </w:r>
      <w:r>
        <w:rPr/>
        <w:t>⠻</w:t>
      </w:r>
      <w:r>
        <w:rPr/>
        <w:t>慨⨫ꅘ㔳稻슡㤫睩恠帺㷂쵡剴</w:t>
      </w:r>
      <w:r>
        <w:rPr/>
        <w:t>꥟</w:t>
      </w:r>
      <w:r>
        <w:rPr/>
        <w:t>쉘㑎樳盂⥆뭙狂䛂䧂彖䕬極睟쉏猫꺣䩲潵䧂</w:t>
      </w:r>
      <w:r>
        <w:rPr/>
        <w:t>ꕉ</w:t>
      </w:r>
      <w:r>
        <w:rPr/>
        <w:t>숪杩㡓쉒쉂⩩쉁⛂쉲契⽅卉㥉溣䕪炻参쉧题ㅉ뼳</w:t>
      </w:r>
      <w:r>
        <w:rPr/>
        <w:t>⣂</w:t>
      </w:r>
      <w:r>
        <w:rPr/>
        <w:t>㡟换䩷呟</w:t>
      </w:r>
      <w:r>
        <w:rPr/>
        <w:t>ⲱ⎩</w:t>
      </w:r>
      <w:r>
        <w:rPr/>
        <w:t>潔㵐숹幥녁做楘쉠欭ꆩ⪥炥䢿쉔쉈皻␪塴ㅂ쉚浇</w:t>
      </w:r>
      <w:r>
        <w:rPr/>
        <w:t>ꥀ</w:t>
      </w:r>
      <w:r>
        <w:rPr/>
        <w:t>䠬妱䜥㚥廂</w:t>
      </w:r>
      <w:r>
        <w:rPr/>
        <w:t>꧂ꕭ⥺</w:t>
      </w:r>
      <w:r>
        <w:rPr/>
        <w:t>帽彑䁃顇䌪㭚眱⨷쉖䥐숪䉾汰礩枣쉸狂䊥쵶䅀奷쉲䌨䈹㔭䅑琯칙厥긶⯂攪䧃湋㇂椸煓坈繒琯䍕ꅾ硌汹㙏쉘毂슱䱋ꆵ</w:t>
      </w:r>
      <w:r>
        <w:rPr/>
        <w:t>ꕮ</w:t>
      </w:r>
      <w:r>
        <w:rPr/>
        <w:t>楮庵恌欵况쉅䵗숰䱠</w:t>
      </w:r>
      <w:r>
        <w:rPr/>
        <w:t>ꦿ</w:t>
      </w:r>
      <w:r>
        <w:rPr/>
        <w:t>地剸昤</w:t>
      </w:r>
      <w:r>
        <w:rPr/>
        <w:t>ⱺ</w:t>
      </w:r>
      <w:r>
        <w:rPr/>
        <w:t>䱬破䙣熮뭧潑ガ瀫㵦灵</w:t>
      </w:r>
      <w:r>
        <w:rPr/>
        <w:t>ⱟ</w:t>
      </w:r>
      <w:r>
        <w:rPr/>
        <w:t>䱸㓂䅶슩顢咏潉但⩱灇爬婸戴㯂潙低歮䱩睒怭⬥깏䄬습쉖ꆱ䝄塹颡烎노愴╒慶恞쉶䩓뽤䉁긺⑵녣奧⭶</w:t>
      </w:r>
      <w:r>
        <w:rPr/>
        <w:t>ꕗ</w:t>
      </w:r>
      <w:r>
        <w:rPr/>
        <w:t>䓂佲甮繋轚琪</w:t>
      </w:r>
      <w:r>
        <w:rPr/>
        <w:t>Ⱙ</w:t>
      </w:r>
      <w:r>
        <w:rPr/>
        <w:t>噕</w:t>
      </w:r>
      <w:r>
        <w:rPr/>
        <w:t>ꤵ</w:t>
      </w:r>
      <w:r>
        <w:rPr/>
        <w:t>弲で</w:t>
      </w:r>
      <w:r>
        <w:rPr/>
        <w:t>⣂</w:t>
      </w:r>
      <w:r>
        <w:rPr/>
        <w:t>迎⬪</w:t>
      </w:r>
      <w:r>
        <w:rPr/>
        <w:t>ꥍ⵴</w:t>
      </w:r>
      <w:r>
        <w:rPr/>
        <w:t>걫䭥啾숱긤쏂쉪䙫歞쉇中效ㆿ㡔♁顱特</w:t>
      </w:r>
      <w:r>
        <w:rPr/>
        <w:t>ꦡ</w:t>
      </w:r>
      <w:r>
        <w:rPr/>
        <w:t>晆歏儫䦿狂뇂䆮儱离⵲㝤䥇煀噷</w:t>
      </w:r>
      <w:r>
        <w:rPr/>
        <w:t>ꕗ</w:t>
      </w:r>
      <w:r>
        <w:rPr/>
        <w:t>⠴</w:t>
      </w:r>
      <w:r>
        <w:rPr/>
        <w:t>敡湇珂輹㤣焦숳⚏뼫㧂汧㐴璮⼫⺩㜤填秂㥌걶␨쉺</w:t>
      </w:r>
      <w:r>
        <w:rPr/>
        <w:t>⡭</w:t>
      </w:r>
      <w:r>
        <w:rPr/>
        <w:t>囂瀲繏璩쌹㐲ㅥ坚쉰垥썪獕㵴쉅⍈</w:t>
      </w:r>
      <w:r>
        <w:rPr/>
        <w:t>ⱥ</w:t>
      </w:r>
      <w:r>
        <w:rPr/>
        <w:t>ⵂ</w:t>
      </w:r>
      <w:r>
        <w:rPr/>
        <w:t>䅞땯ꄶ㴺揂扅矂슻⩀楕慬䝷炥剗到杭係䉣쉚䰬皮䨷쉯㐤迂ㅱ砤繅쉱⽄扖䕗쉍炩堮啥㙋땍숲쵅玘㙩晇㭴上係輮氤⤻䕱票秃迃㘪</w:t>
      </w:r>
      <w:r>
        <w:rPr/>
        <w:t>⡖</w:t>
      </w:r>
      <w:r>
        <w:rPr/>
        <w:t>㋂仂兀ㄱ⩨䙘⩒㭸敳까쌪㩺浰硈媡㒱김깹녋</w:t>
      </w:r>
      <w:r>
        <w:rPr/>
        <w:t>⡞</w:t>
      </w:r>
      <w:r>
        <w:rPr/>
        <w:t>䉚湩潎㬮濂</w:t>
      </w:r>
      <w:r>
        <w:rPr/>
        <w:t>⢿</w:t>
      </w:r>
      <w:r>
        <w:rPr/>
        <w:t>㕅䇃欤琱슡䴸⪻哂䍋払轥슮灸</w:t>
      </w:r>
      <w:r>
        <w:rPr/>
        <w:t>ⶥ</w:t>
      </w:r>
      <w:r>
        <w:rPr/>
        <w:t>穋ꥢ癯䠰</w:t>
      </w:r>
      <w:r>
        <w:rPr/>
        <w:t>Ⱶ⒘</w:t>
      </w:r>
      <w:r>
        <w:rPr/>
        <w:t>渴洤⩦圯楖쉖⑚ꥴ瑳䭥摂ꅎ⹢㒩뽒梏㞻녪楬祄⹥效牫㴬䶥</w:t>
      </w:r>
      <w:r>
        <w:rPr/>
        <w:t>ꥇ</w:t>
      </w:r>
      <w:r>
        <w:rPr/>
        <w:t>熿⚥뿂焬䙍싂쉴⑧留旂쉖</w:t>
      </w:r>
      <w:r>
        <w:rPr/>
        <w:t>ꕈ</w:t>
      </w:r>
      <w:r>
        <w:rPr/>
        <w:t>拂湙</w:t>
      </w:r>
      <w:r>
        <w:rPr/>
        <w:t>꧂</w:t>
      </w:r>
      <w:r>
        <w:rPr/>
        <w:t>슘䚣㨹湖坺㉤숴礻厩뽋䀲쉔ꆿ⽍嚮摹顺⑆䩭免㭬䝯汷숳㠥党쉹쉢灕䬯掮칆乆繭䅯䔦쉦噇婀</w:t>
      </w:r>
      <w:r>
        <w:rPr/>
        <w:t>ꖿ</w:t>
      </w:r>
      <w:r>
        <w:rPr/>
        <w:t>戲䝥뮡㘪瘰摯쉅扁깁癹丮㡳頲䘺壂♥⩕湵⹕ꍹ䢵슥췂㡙</w:t>
      </w:r>
      <w:r>
        <w:rPr/>
        <w:t>ⱕ</w:t>
      </w:r>
      <w:r>
        <w:rPr/>
        <w:t>䀣顸剩䱯倶믂繶뇂㈹啄⫂犿櫂䝺㖬秂긫椱䜱抮츤쉑</w:t>
      </w:r>
      <w:r>
        <w:rPr/>
        <w:t>꧂</w:t>
      </w:r>
      <w:r>
        <w:rPr/>
        <w:t>碱쉸㩀숫ꥨ㤴灸ꌵ⽴戵歨</w:t>
      </w:r>
      <w:r>
        <w:rPr/>
        <w:t>ⵚ</w:t>
      </w:r>
      <w:r>
        <w:rPr/>
        <w:t>䁅晤♓轫坤坅捄䡆⩹䥚䶡䕱껃漻捃桳</w:t>
      </w:r>
      <w:r>
        <w:rPr/>
        <w:t>⠰</w:t>
      </w:r>
      <w:r>
        <w:rPr/>
        <w:t>䞏ꇂ忂顯㫂싂忂쉾썋쉄睃쉹숮㑨긴딶娪奕</w:t>
      </w:r>
      <w:r>
        <w:rPr/>
        <w:t>ꔦ</w:t>
      </w:r>
      <w:r>
        <w:rPr/>
        <w:t>䑇槎</w:t>
      </w:r>
      <w:r>
        <w:rPr/>
        <w:t>⠫</w:t>
      </w:r>
      <w:r>
        <w:rPr/>
        <w:t>犡㨰썋渥䱡㘫슬挣☺</w:t>
      </w:r>
      <w:r>
        <w:rPr/>
        <w:t>⠥</w:t>
      </w:r>
      <w:r>
        <w:rPr/>
        <w:t>㟂쵣䷂䱇쉭幺䷂䅮䏂뗂䈮딳乷䑁쉱㝇摕䙰ㄬ</w:t>
      </w:r>
      <w:r>
        <w:rPr/>
        <w:t>ⵥ</w:t>
      </w:r>
      <w:r>
        <w:rPr/>
        <w:t>㕀쉆恕┶买潙䟃悮ꍊ燂砳䩲穲</w:t>
      </w:r>
      <w:r>
        <w:rPr/>
        <w:t>ꥌ</w:t>
      </w:r>
      <w:r>
        <w:rPr/>
        <w:t>갮ㄫ</w:t>
      </w:r>
      <w:r>
        <w:rPr/>
        <w:t>ꤥ</w:t>
      </w:r>
      <w:r>
        <w:rPr/>
        <w:t>摱㍠쉞堺숲㡴挭</w:t>
      </w:r>
      <w:r>
        <w:rPr/>
        <w:t>⠥⭚</w:t>
      </w:r>
      <w:r>
        <w:rPr/>
        <w:t>䱓쉱䨷습␴㡣䡘쉵슿ㄯ䩣쏂⨺榡㑥⍡瓃⍋勎牆轥⥉숬䡯繃䢩煐⮿別ꥯ揂䩌坟쉱䞏쉡樦顦娶숪橈㇂幍ꆘ</w:t>
      </w:r>
      <w:r>
        <w:rPr/>
        <w:t>꤭</w:t>
      </w:r>
      <w:r>
        <w:rPr/>
        <w:t>㴫숸奢揂</w:t>
      </w:r>
      <w:r>
        <w:rPr/>
        <w:t>꧂</w:t>
      </w:r>
      <w:r>
        <w:rPr/>
        <w:t>䛂䵪䬬丽䧂十斿⍮㟃杀⑐喿刬嗂䑩偍</w:t>
      </w:r>
      <w:r>
        <w:rPr/>
        <w:t>⠹ⴤ</w:t>
      </w:r>
      <w:r>
        <w:rPr/>
        <w:t>截摒䔴㕌㈯幞敔㵘绂揂</w:t>
      </w:r>
      <w:r>
        <w:rPr/>
        <w:t>ꕇ⍂</w:t>
      </w:r>
      <w:r>
        <w:rPr/>
        <w:t>䉦睁湞촫</w:t>
      </w:r>
      <w:r>
        <w:rPr/>
        <w:t>ꥋ</w:t>
      </w:r>
      <w:r>
        <w:rPr/>
        <w:t>塟쉗嫂䡳㩠䠥呉㉃㙢䙅♾㵱묩晖</w:t>
      </w:r>
      <w:r>
        <w:rPr/>
        <w:t>ⱂ</w:t>
      </w:r>
      <w:r>
        <w:rPr/>
        <w:t>繊㖘믂䞩䰽㑊轴偓䬵爬䱓⏂뽮㬺坁㐤橃걇ㄺ堩㝸噉㣂쉎䝆</w:t>
      </w:r>
      <w:r>
        <w:rPr/>
        <w:t>ꕋ</w:t>
      </w:r>
      <w:r>
        <w:rPr/>
        <w:t>徵侥睳噗繓</w:t>
      </w:r>
      <w:r>
        <w:rPr/>
        <w:t>⠸</w:t>
      </w:r>
      <w:r>
        <w:rPr/>
        <w:t>轪印硣穱剢潱杳癉쉸䇎</w:t>
      </w:r>
      <w:r>
        <w:rPr/>
        <w:t>ⰵ</w:t>
      </w:r>
      <w:r>
        <w:rPr/>
        <w:t>乧灩妡歏␴㜦ꥰ㠳␥䵾穦凂灸橎奡⑭㥮쉢摱㥃㵹쉸⚘汈洹暥㓂⭩熿슥깺쉍妣⩄卶拂䬽晶慬㤨买</w:t>
      </w:r>
      <w:r>
        <w:rPr/>
        <w:t>ꔬ</w:t>
      </w:r>
      <w:r>
        <w:rPr/>
        <w:t>ꌷ嗂䍶㭀썐淂썦㵡兎櫂㯂䮣⛍慕扄䓂㒻畖땧쉸쉰灢晊뗃촰ꅶ쉘갽塑䨣⨽捲即☪刊䯂쉱愯⑵쉑䉸癊䀶䤻⤶땞</w:t>
      </w:r>
      <w:r>
        <w:rPr/>
        <w:t>ꕈ</w:t>
      </w:r>
      <w:r>
        <w:rPr/>
        <w:t>夶ちꥩ奩㡾⪣砨쉰</w:t>
      </w:r>
      <w:r>
        <w:rPr/>
        <w:t>ꔺ</w:t>
      </w:r>
      <w:r>
        <w:rPr/>
        <w:t>䑚㓂촦</w:t>
      </w:r>
      <w:r>
        <w:rPr/>
        <w:t>ꔲ</w:t>
      </w:r>
      <w:r>
        <w:rPr/>
        <w:t>ㆱ⚻攤긪⹤轑䩳倹住⥾妩⩭摴桳樹㝊桗㶣㣂믃⹧顁浧獍⍢㑥僂琵</w:t>
      </w:r>
      <w:r>
        <w:rPr/>
        <w:t>ꗂ</w:t>
      </w:r>
      <w:r>
        <w:rPr/>
        <w:t>汘娥䣂㉭䰭㉹瀬깙煅䙓⨣ぇ㘫츨夰깐Ⓝ䥷䙹穈栵伻呐䝲⨪숤㭑㈦갥⩉䏂璩䁖䩖슥癭칰售⨶␸飂쵺</w:t>
      </w:r>
      <w:r>
        <w:rPr/>
        <w:t>꧂</w:t>
      </w:r>
      <w:r>
        <w:rPr/>
        <w:t>ꥦ癥䜽棎꥘熵♳卹眻</w:t>
      </w:r>
      <w:r>
        <w:rPr/>
        <w:t>⠨</w:t>
      </w:r>
      <w:r>
        <w:rPr/>
        <w:t>氽噈숬촫灥汌㵄㗂卺姂惂쉔쉅겮䖮奲硋汧烂搬쉭쉠땓쉾䕈歶⫎剉쌹坆癠廂㝧⪥䑂株</w:t>
      </w:r>
      <w:r>
        <w:rPr/>
        <w:t>ⲿ</w:t>
      </w:r>
      <w:r>
        <w:rPr/>
        <w:t>斣㘰㔺㭭㩃噓㵖⨷녉⑋곎浸ꄤ쉱ꏂ员ご⸬ꅰ☫⫂扞</w:t>
      </w:r>
      <w:r>
        <w:rPr/>
        <w:t>ꥀꗂ</w:t>
      </w:r>
      <w:r>
        <w:rPr/>
        <w:t>偱⯂玻⨭竃扊す숪兑숣顇天瀵䀥樶辬棂硏</w:t>
      </w:r>
      <w:r>
        <w:rPr/>
        <w:t>ꤷ</w:t>
      </w:r>
      <w:r>
        <w:rPr/>
        <w:t>쉤恹彉⩟娯⥹䗂㗂슬顔╸犬뽓쉖業䙎幏슱⸦긹ꍙ⹇嫎䢣帣㠦춵婏婩晌걤䁁㏂㬰嫂</w:t>
      </w:r>
      <w:r>
        <w:rPr/>
        <w:t>⣂</w:t>
      </w:r>
      <w:r>
        <w:rPr/>
        <w:t>器楥슏彵쉭瑇㬮䨵橃䭋顫轣稻㤵⽭沩䚬楊捵燂灾佡䂬㕚㤶樷强</w:t>
      </w:r>
      <w:r>
        <w:rPr/>
        <w:t>Ɑ</w:t>
      </w:r>
      <w:r>
        <w:rPr/>
        <w:t>䉃㡧䠽䨳䜲娬滎〲ㅾ숴打璩쉣</w:t>
      </w:r>
      <w:r>
        <w:rPr/>
        <w:t>ꥎ⪿</w:t>
      </w:r>
      <w:r>
        <w:rPr/>
        <w:t>揂㚩圪쉬枣喡禵䠴㉦⼩㑳汤㵅㉾䱱䟂췂⹳佗䱡䍩쉧柂걫䁴礸懍煏㴣䴴瓃䘶⺡彫⻂挸䀭⥈긷灊②䣂畋⏃㙺瀭㐩ꇂ쉚䬳묻㩂㢥愷䡗</w:t>
      </w:r>
      <w:r>
        <w:rPr/>
        <w:t>⣃</w:t>
      </w:r>
      <w:r>
        <w:rPr/>
        <w:t>㐣㤪⍰㬺숹睈㭋뽪쵪磎弹䴯⻂睎䩥㴶䜪㙫浆䅂䍧⭁䀪呚칓瑀땠</w:t>
      </w:r>
      <w:r>
        <w:rPr/>
        <w:t>ⱃ</w:t>
      </w:r>
      <w:r>
        <w:rPr/>
        <w:t>㡵瑳깮㌫ꇂㄤ⎩⸵쉒恟㭘쉢⩾</w:t>
      </w:r>
      <w:r>
        <w:rPr/>
        <w:t>ⰸ</w:t>
      </w:r>
      <w:r>
        <w:rPr/>
        <w:t>ヂ伬矃숻쉠䡆剢칐弥偂穁奾싂畗䵪칎녧쉣溮㚣⧎囂䍧嘮갯䥾丬ꌴ녆䁫佡녳嗂䡫䝫</w:t>
      </w:r>
      <w:r>
        <w:rPr/>
        <w:t>ⵔ</w:t>
      </w:r>
      <w:r>
        <w:rPr/>
        <w:t>湙䑌儬ꍀ數兾⭄㡑쉞嗂䚩䝴䩚坯㙐橩噟䌶⪩⦵淂眸榘숷㎵儵⥺쉤㪏㈯暡ꍂ깎䦬ヂ接睕冱盃뽂祅挱㐨쉏畸쉠吪庬쉉숰䲬摮畤뾱䒣公⤭䉸穈녂䉯砪⩘㙰숷携怤쉦瑌㉺堭恩慠걊㠯㜭灸䌵頻쉇祱</w:t>
      </w:r>
      <w:r>
        <w:rPr/>
        <w:t>ꥂ</w:t>
      </w:r>
      <w:r>
        <w:rPr/>
        <w:t>潉搴㡌㑮䐪</w:t>
      </w:r>
      <w:r>
        <w:rPr/>
        <w:t>ꥃ</w:t>
      </w:r>
      <w:r>
        <w:rPr/>
        <w:t>档䀪嫂氻偕</w:t>
      </w:r>
      <w:r>
        <w:rPr/>
        <w:t>⡱</w:t>
      </w:r>
      <w:r>
        <w:rPr/>
        <w:t>뼯䑂椷捂㑩⼽灲㭯刴㍇䶱䍉㝉㬨橔⑲䱠戊攭</w:t>
      </w:r>
      <w:r>
        <w:rPr/>
        <w:t>ꦱ</w:t>
      </w:r>
      <w:r>
        <w:rPr/>
        <w:t>㐻녂睱朽䞩䤵칇䘲㠪輽䶵䂱㧂⌦焪䃍彀礭撏㗂⥵䠫灶⾘挥㩄䭰砨ꍴ彟煇쉫⹢䀨䥕</w:t>
      </w:r>
      <w:r>
        <w:rPr/>
        <w:t>⡷</w:t>
      </w:r>
      <w:r>
        <w:rPr/>
        <w:t>反썐싂ꥮ疘긪♣㑊┯쉚</w:t>
      </w:r>
      <w:r>
        <w:rPr/>
        <w:t>ⷍ</w:t>
      </w:r>
      <w:r>
        <w:rPr/>
        <w:t>穣쉒㛂䃂体瀰䕭䔩썕楾睟織顊싃楡쉲㣃兺쉕쉺楅쉈由轲硲⍮따칫䉔〭普䒩㙐䈨넨④썒〥䬮</w:t>
      </w:r>
      <w:r>
        <w:rPr/>
        <w:t>ꤨ</w:t>
      </w:r>
      <w:r>
        <w:rPr/>
        <w:t>湋侩橚ꎬ숮䵲獳⑂깩囂쉘㘪ꌴ刮䙰攦是卟轒깬昱⩏뇍╓깬넴㦥</w:t>
      </w:r>
      <w:r>
        <w:rPr/>
        <w:t>ꕖ䷂</w:t>
      </w:r>
      <w:r>
        <w:rPr/>
        <w:t>影灇ꅶꏂ䍂纻桕皘ꆮ勂呺梱⩭䕮</w:t>
      </w:r>
      <w:r>
        <w:rPr/>
        <w:t>ꔨ</w:t>
      </w:r>
      <w:r>
        <w:rPr/>
        <w:t>숪䁱ず瓎䐦䑭䴥摤</w:t>
      </w:r>
      <w:r>
        <w:rPr/>
        <w:t>ꦣ</w:t>
      </w:r>
      <w:r>
        <w:rPr/>
        <w:t>믂瑥슩牸㪩녘⎿湙乴䦱깅김项嘹塧頪壂愲务䊡䈤♅⩤䥄걖䏂䴸㙡</w:t>
      </w:r>
      <w:r>
        <w:rPr/>
        <w:t>ⷂ</w:t>
      </w:r>
      <w:r>
        <w:rPr/>
        <w:t>䜨䁱떩뿃䖩汏㥫獊枱⭳싎䐶</w:t>
      </w:r>
      <w:r>
        <w:rPr/>
        <w:t>꤬</w:t>
      </w:r>
      <w:r>
        <w:rPr/>
        <w:t>佮숸扸治啢쉏</w:t>
      </w:r>
      <w:r>
        <w:rPr/>
        <w:t>ꦮ</w:t>
      </w:r>
      <w:r>
        <w:rPr/>
        <w:t>瘭僂丷쉮䌬㍭䃎䩢捠倮幆砸彅♞촷㶏楈㭟⧃ꌪ숤䨩䥏䅖佁쉋歉숭畵쉘歱塈璡洭塹䭠곂砩䔷冡䙀栺䩩弦䑗庮㑃㗂♑⑕</w:t>
      </w:r>
      <w:r>
        <w:rPr/>
        <w:t>ꗃ</w:t>
      </w:r>
      <w:r>
        <w:rPr/>
        <w:t>㌣⯂곂临帰噙넦牸獱顬땔顾洮㷂慄張⼪</w:t>
      </w:r>
      <w:r>
        <w:rPr/>
        <w:t>ⵗ</w:t>
      </w:r>
      <w:r>
        <w:rPr/>
        <w:t>슥䭺啡竂䤸䍙⛂坧긮쉢噤潒ꅚ戲╒쉑倱濃擂♬㝩숪〲⹅⦘쉷惂睓圵畢껃槂嘸偭吶歌믎㉎填㋂䅗긯쉳䩰</w:t>
      </w:r>
      <w:r>
        <w:rPr/>
        <w:t>ⲏ</w:t>
      </w:r>
      <w:r>
        <w:rPr/>
        <w:t>䇂彩獚</w:t>
      </w:r>
      <w:r>
        <w:rPr/>
        <w:t>ꤸ</w:t>
      </w:r>
      <w:r>
        <w:rPr/>
        <w:t>浟嗂㘪噱ꍉ⫂㡶乩숪숺⴮揂슩坰㙷捏啹卞晔洱㎬쏎唤㉍숪温䩥㖮䉟㥇㈮␴瞥</w:t>
      </w:r>
      <w:r>
        <w:rPr/>
        <w:t>ⱈ</w:t>
      </w:r>
      <w:r>
        <w:rPr/>
        <w:t>砥瀤搯㣂ꥦ灋쉫搶</w:t>
      </w:r>
      <w:r>
        <w:rPr/>
        <w:t>Ⱶ</w:t>
      </w:r>
      <w:r>
        <w:rPr/>
        <w:t>暩䆱䯂⵱쉓滂숨棃</w:t>
      </w:r>
      <w:r>
        <w:rPr/>
        <w:t>꤬</w:t>
      </w:r>
      <w:r>
        <w:rPr/>
        <w:t>湐슩䶩㇂</w:t>
      </w:r>
      <w:r>
        <w:rPr/>
        <w:t>ꦡ</w:t>
      </w:r>
      <w:r>
        <w:rPr/>
        <w:t>佋♢䁈稵쉧倹컂㉞</w:t>
      </w:r>
      <w:r>
        <w:rPr/>
        <w:t>ꗎ</w:t>
      </w:r>
      <w:r>
        <w:rPr/>
        <w:t>卭輩䱐</w:t>
      </w:r>
      <w:r>
        <w:rPr/>
        <w:t>⠷</w:t>
      </w:r>
      <w:r>
        <w:rPr/>
        <w:t>⻂昮汋䙃⩫げ朹项㉗䫂儱扄싂숩╰琲⹪奟弶㔺䊣㡬㟂⎮䙌㎬瘴㔰楎佔㨺癍䷂潡祵礨䅾䙂♸摹㇎䔸橃㕏䭺숲⻎썾ヂ昻梻婌땷⨬䠲칓昵ꏃし佰硡⭥⭊뇂䰮帥쉄⩰㵰䇂촸☫깈恹嗂辥电旎슩摉潖冏汦뇂ꅪ杹걭칀奐䦿쉳氫숩䔷佦⮏偸걇숮㛂沿硉ꌯ䀣쉏戳⍭⹟畨쵨喩㕮䅨顓⌬㑅♍㝳⩓卾</w:t>
      </w:r>
      <w:r>
        <w:rPr/>
        <w:t>ⷃ</w:t>
      </w:r>
      <w:r>
        <w:rPr/>
        <w:t>㨹촣츻祌埂䙁䩴戤⩑冻⚿漊뮣䵗䝘숴輹⌮슏嗂㴳숳쉦轆牟㉠塺灣뇂</w:t>
      </w:r>
      <w:r>
        <w:rPr/>
        <w:t>ⲣ</w:t>
      </w:r>
      <w:r>
        <w:rPr/>
        <w:t>沵㶬囍㐴⥰숨쉇㕏䤺䍲炘棃</w:t>
      </w:r>
      <w:r>
        <w:rPr/>
        <w:t>ꤣꕅ</w:t>
      </w:r>
      <w:r>
        <w:rPr/>
        <w:t>䪘쉑ꍏ</w:t>
      </w:r>
      <w:r>
        <w:rPr/>
        <w:t>ⲱ</w:t>
      </w:r>
      <w:r>
        <w:rPr/>
        <w:t>싂儬梏竂参⫎奓婦怦噖槎䘹쉪楃䵕留䴦</w:t>
      </w:r>
      <w:r>
        <w:rPr/>
        <w:t>⡤</w:t>
      </w:r>
      <w:r>
        <w:rPr/>
        <w:t>伮ꍉ恖瞮슩参佶轐杇㠹玩瑃噶珂潏╰숳쉃搯믂掻祇습␯瀷슡</w:t>
      </w:r>
      <w:r>
        <w:rPr/>
        <w:t>ⷂ</w:t>
      </w:r>
      <w:r>
        <w:rPr/>
        <w:t>슮牬牔啦㬬打唭炩楠秂渶癱쉖녲究㩶</w:t>
      </w:r>
      <w:r>
        <w:rPr/>
        <w:t>ꦱ</w:t>
      </w:r>
      <w:r>
        <w:rPr/>
        <w:t>숲쉗呄塤㎻㤬煟灡噱灹睘繃晸繭ꥴ瀮卫幒烂穎깞佭땵ち乹뾵癤惎ꥪ䌸슱乄潥潬⩘㑅け숬摞㩩쉭⵾禩皱격晃䥚洴췂ꅳ촻敏䉩ꥳ쵵⿂뽚⑆갴捱湖輷渲쉧⹣圽矂숮♳䊮眰⤫䉟쉁呰</w:t>
      </w:r>
      <w:r>
        <w:rPr/>
        <w:t>꧂</w:t>
      </w:r>
      <w:r>
        <w:rPr/>
        <w:t>瓂猦婣惂璵쉈穌潥쉎ㆥ䂥嘽车ㅇ䩹俍</w:t>
      </w:r>
      <w:r>
        <w:rPr/>
        <w:t>ⴴ</w:t>
      </w:r>
      <w:r>
        <w:rPr/>
        <w:t>슻獄</w:t>
      </w:r>
      <w:r>
        <w:rPr/>
        <w:t>⡭</w:t>
      </w:r>
      <w:r>
        <w:rPr/>
        <w:t>咏ꅤ䈨쉢땤潐扉䢘㘰洮⥱䯍㑁녲⿂慑딯⮣䭐츦捳㊘슘⬪쵞</w:t>
      </w:r>
      <w:r>
        <w:rPr/>
        <w:t>Ⳃ</w:t>
      </w:r>
      <w:r>
        <w:rPr/>
        <w:t>쉆は숪뼯⤽滂楳沿ꌩ橬떻怰</w:t>
      </w:r>
      <w:r>
        <w:rPr/>
        <w:t>ꕦ⍊</w:t>
      </w:r>
      <w:r>
        <w:rPr/>
        <w:t>彀祈湸䥣䷍</w:t>
      </w:r>
      <w:r>
        <w:rPr/>
        <w:t>ꦘ</w:t>
      </w:r>
      <w:r>
        <w:rPr/>
        <w:t>晣睉わㅫ</w:t>
      </w:r>
      <w:r>
        <w:rPr/>
        <w:t>ⵃ</w:t>
      </w:r>
      <w:r>
        <w:rPr/>
        <w:t>㶿ꄽ☮䠺슡ꎡ圹㊬</w:t>
      </w:r>
      <w:r>
        <w:rPr/>
        <w:t>꧂</w:t>
      </w:r>
      <w:r>
        <w:rPr/>
        <w:t>쏂䴯㉃숺獇䳂숽⥁㥃幐㍗숭ꍥ祮</w:t>
      </w:r>
      <w:r>
        <w:rPr/>
        <w:t>⡵</w:t>
      </w:r>
      <w:r>
        <w:rPr/>
        <w:t>㗂⍕㦻䑇㢣幢橪扷㌲䪡䱾慞怬旂祅牾穏㒱䇍갭숷輣婬녢毂ㄯ晆漴㝅⫂⨲搥⹚傡䙗숭⨶䔤穋쉐</w:t>
      </w:r>
      <w:r>
        <w:rPr/>
        <w:t>꧂</w:t>
      </w:r>
      <w:r>
        <w:rPr/>
        <w:t>䊏䲘繯顔숺捴쉹塣ꥨ㑢歺㓂䭨</w:t>
      </w:r>
      <w:r>
        <w:rPr/>
        <w:t>ꔹ</w:t>
      </w:r>
      <w:r>
        <w:rPr/>
        <w:t>栫汈灓䝍䣂睬⩤꤮嗂汹摏썗忂榏숯楉冬䉏煾忂妬檥⹯䑟栶쉥恳恪♕♓偤奩⌨硥컃楃溩湍ㆩ㥧瑰㚡爩步䈽悻껂쉂䕔⍭㇃噋顅슬焱쉃佪깾晇⴯䭢묰䭩啞垿쌻쉖㫂쉄矂䠥瑚噖</w:t>
      </w:r>
      <w:r>
        <w:rPr/>
        <w:t>ꤳꥏ</w:t>
      </w:r>
      <w:r>
        <w:rPr/>
        <w:t>䰷䧂䁌偲玥뽁땭前⨨⯂杭浱輫惂쉮啙奡㩎⭣㡒㯂倯朵熵噉画㍃桨獑㙑硹䥧匦杧䉆刬繯桉뾿愩⭵灋ㅑ뽠爬㭣㨵凃繪挳쉅从쉗Ⓜ輨癑쉴㟃ꌣ倲ヂ區䧂枩淂㘨顟楠ネ㥶〸䱰䭎轚</w:t>
      </w:r>
      <w:r>
        <w:rPr/>
        <w:t>Ⳃ⑂</w:t>
      </w:r>
      <w:r>
        <w:rPr/>
        <w:t>㜯㴻숭椮朸쌯㥩㠹䩭㡯⑊䲿䁔癴㚿츻辩䛂渤칁牴桡곂㍣쉋㭔쉱쉠쉤〶繢㈱♸숯桥慏ꄊ㩄</w:t>
      </w:r>
      <w:r>
        <w:rPr/>
        <w:t>⢱</w:t>
      </w:r>
      <w:r>
        <w:rPr/>
        <w:t>吰轓䱏㬰に䅆䄫긬쉃磃っ㵥啢㕞쵍忂浕</w:t>
      </w:r>
      <w:r>
        <w:rPr/>
        <w:t>ꕁ</w:t>
      </w:r>
      <w:r>
        <w:rPr/>
        <w:t>匣䖘竂䤥晅췎숪㥢ヂ㖩</w:t>
      </w:r>
      <w:r>
        <w:rPr/>
        <w:t>⡖⧂</w:t>
      </w:r>
      <w:r>
        <w:rPr/>
        <w:t>皬㌤枘潲㇎瑪쉹ꇂ⨫穆</w:t>
      </w:r>
      <w:r>
        <w:rPr/>
        <w:t>ꕈ</w:t>
      </w:r>
      <w:r>
        <w:rPr/>
        <w:t>뿍䇂圩歺싂ꎵ珂걎숶廎㐫</w:t>
      </w:r>
      <w:r>
        <w:rPr/>
        <w:t>ⵔ</w:t>
      </w:r>
      <w:r>
        <w:rPr/>
        <w:t>猣婪仂㵍땸䘨犿쉸뭴깂洣捳⑲쉕⻂갨卨㕔ㄨ煏㕁頯䝉繪顫朽坊曂倮偺쉴㟂칢숵묤</w:t>
      </w:r>
      <w:r>
        <w:rPr/>
        <w:t>ꖮ</w:t>
      </w:r>
      <w:r>
        <w:rPr/>
        <w:t>奋츷㞏嚵煋䩁</w:t>
      </w:r>
      <w:r>
        <w:rPr/>
        <w:t>ꕇ</w:t>
      </w:r>
      <w:r>
        <w:rPr/>
        <w:t>坠㖬␤⑄咿녒슥僂娳䪩쏂歐㩚⩓睕桦⥅</w:t>
      </w:r>
      <w:r>
        <w:rPr/>
        <w:t>ꤹ</w:t>
      </w:r>
      <w:r>
        <w:rPr/>
        <w:t>숻⴫檱乭弤㷍㥊</w:t>
      </w:r>
      <w:r>
        <w:rPr/>
        <w:t>ꤪ</w:t>
      </w:r>
      <w:r>
        <w:rPr/>
        <w:t>㯍檥⚻땯挪掻묹㘨劏녓稫딭呀⩃쉍썙珂摮㍥卣假㓂䬫숪ꆣ쉍溿䐤␹戯捗䯂쉬坩稶ꍘ녶㷂坴打輪参㨶剈堪晗噭愱䩅㥓㧂䰨</w:t>
      </w:r>
      <w:r>
        <w:rPr/>
        <w:t>ꕊ</w:t>
      </w:r>
      <w:r>
        <w:rPr/>
        <w:t>ㄥ슻촭⽪䨭熩촨☱怰潃亘歏拎</w:t>
      </w:r>
      <w:r>
        <w:rPr/>
        <w:t>ⲵ</w:t>
      </w:r>
      <w:r>
        <w:rPr/>
        <w:t>捤杊縲癴亥ꌬ撏䙮濂⤭쉣⏂攫䢱滂䭹癴槎祂當⒩䊥䝃揂쉠炘</w:t>
      </w:r>
      <w:r>
        <w:rPr/>
        <w:t>ⷂ</w:t>
      </w:r>
      <w:r>
        <w:rPr/>
        <w:t>晷䰹穔쉖婋㔭璘싂䩀</w:t>
      </w:r>
      <w:r>
        <w:rPr/>
        <w:t>⠶⸲</w:t>
      </w:r>
      <w:r>
        <w:rPr/>
        <w:t>㬬쉏</w:t>
      </w:r>
      <w:r>
        <w:rPr/>
        <w:t>ⵍ</w:t>
      </w:r>
      <w:r>
        <w:rPr/>
        <w:t>䵾歀춥䍸䅪灋疻䵈䵆㟂䥅䰸慾顀䅵睓췂頻樨辬申䏂轶务攨숥恈䁹济慲だ癨栯晫㉸飂䯎䱐㥉⥔쉦末渷嘪怶咣䚩</w:t>
      </w:r>
      <w:r>
        <w:rPr/>
        <w:t>꧂</w:t>
      </w:r>
      <w:r>
        <w:rPr/>
        <w:t>穭쉹쉯䎏䑊噋◂숲䄪㴩偍쉘剢冏꺵书숻䙂</w:t>
      </w:r>
      <w:r>
        <w:rPr/>
        <w:t>ꔩ</w:t>
      </w:r>
      <w:r>
        <w:rPr/>
        <w:t>䗂숪潶㪻皱䘻珂⬶歳㉅⺮噖䩕漯⩆䤷쉅奌⏂楧⍀㨲뮱깨㕱ꥨ䙘꺩겿徣帹쉕ꥳ慏汫楾㐥瞣㣂쉙潗땯䬸怨㩏壂䵉䝯湤迂䝀㙀딴쉥쉩㷎㉆帩氣⩵ㅈ顮佀ꥤ渶卭佺ꇂ昹㦡牂掩䴻搤橴걆䁺樹堨⿂깱⹤䆬喣掣䀵쉸哂䩊㉃偒䕏㦮瀪☱䴪䭧偭㤹ꄶ傣슘先ꇂ恧㐵ㅞ쌳嘳牣坈䖥婍⏂</w:t>
      </w:r>
      <w:r>
        <w:rPr/>
        <w:t>⡉</w:t>
      </w:r>
      <w:r>
        <w:rPr/>
        <w:t>戩熮┨幚걷⬫浗炡⼹䈪硗㊘䩬</w:t>
      </w:r>
      <w:r>
        <w:rPr/>
        <w:t>꧂</w:t>
      </w:r>
      <w:r>
        <w:rPr/>
        <w:t>슮ꥭ긫긬卺求顔쉧幐撿杍</w:t>
      </w:r>
      <w:r>
        <w:rPr/>
        <w:t>ꗂ</w:t>
      </w:r>
      <w:r>
        <w:rPr/>
        <w:t>䤩쉓窻頣ꍦ⭋㕰⍀硥㫂硳䡖㊘癞焹숩䔽㟂侥棂딶㑴男숫珂⭸⑺猶顔呯⿂估秎䅡䅰쉁疻㗂캣わ娥噬싂輦</w:t>
      </w:r>
      <w:r>
        <w:rPr/>
        <w:t>ꔮ</w:t>
      </w:r>
      <w:r>
        <w:rPr/>
        <w:t>慎</w:t>
      </w:r>
      <w:r>
        <w:rPr/>
        <w:t>ⱨ</w:t>
      </w:r>
      <w:r>
        <w:rPr/>
        <w:t>䅆㫂쉅䥹串煀숲쉗슏弳䫂悡搣쵑䅹禥슘欸嘥窩</w:t>
      </w:r>
      <w:r>
        <w:rPr/>
        <w:t>ꦮ⑧</w:t>
      </w:r>
      <w:r>
        <w:rPr/>
        <w:t>爫慷숊氩㌽⫂땃犿䥌㕄깨楣숰칓䎮〳歁纏迃㉨슘䣂걋哂焳⾿䈰嫍␴숣晰⭸噍佞涩猷瑡傩晋廂歵숯斮幐땤猺껂娽쉵䣂㤴䙍䑎녒乑⩺☸숯숣䁔厩䑃喥떩卍晄刺搹숨⑹啸桬恚</w:t>
      </w:r>
      <w:r>
        <w:rPr/>
        <w:t>⠯</w:t>
      </w:r>
      <w:r>
        <w:rPr/>
        <w:t>器㋃갪⦿ꄫ깂⩙䪱䲣⌮歰䤺㪣楳呱湃</w:t>
      </w:r>
      <w:r>
        <w:rPr/>
        <w:t>ꤪ</w:t>
      </w:r>
      <w:r>
        <w:rPr/>
        <w:t>捵盂⩩彏녟㏃娤⤲썏╯넦顲垩</w:t>
      </w:r>
      <w:r>
        <w:rPr/>
        <w:t>ꕘ⛃</w:t>
      </w:r>
      <w:r>
        <w:rPr/>
        <w:t>쉪䁷䒩⍣꺬顯䡕㮩瀯䠭扺䥸슩焦偑扚汐娽䐱⴬晔슣浓株춬숮烂쉦슡뽺䝭넥昩䙨䡌숨摬숤ꄯ瑑ꅲ쉥ㄭ戮䏎⩠帲磂뭊⹺ㅫ㐪杔㵍</w:t>
      </w:r>
      <w:r>
        <w:rPr/>
        <w:t>⠪</w:t>
      </w:r>
      <w:r>
        <w:rPr/>
        <w:t>㚬㇂彅䴬狃녘冱繐湄墣疿䉋䡶㌲惂㡴㔫坦㤻䧍⽴쉟癒䢬䐯晙廂숲娤</w:t>
      </w:r>
      <w:r>
        <w:rPr/>
        <w:t>ꦣ</w:t>
      </w:r>
      <w:r>
        <w:rPr/>
        <w:t>뗂礮쉮䥥ꅤ焺싂捆濃奨伭뭴㣂</w:t>
      </w:r>
      <w:r>
        <w:rPr/>
        <w:t>꧂</w:t>
      </w:r>
      <w:r>
        <w:rPr/>
        <w:t>㭮ヂ祱땪⑴♏䵾㝢뿂乙</w:t>
      </w:r>
      <w:r>
        <w:rPr/>
        <w:t>ⵣ⍈⹏</w:t>
      </w:r>
      <w:r>
        <w:rPr/>
        <w:t>癊</w:t>
      </w:r>
      <w:r>
        <w:rPr/>
        <w:t>⠮</w:t>
      </w:r>
      <w:r>
        <w:rPr/>
        <w:t>쉏䲏捊♥灑〻썥䰣㔲水긯慸⪥㵀手쌭塥䵱䙰绂䰱싍䁒儳⺬捭䚡⥘쉓䵺㥦敀轉╩</w:t>
      </w:r>
      <w:r>
        <w:rPr/>
        <w:t>ⳃ</w:t>
      </w:r>
      <w:r>
        <w:rPr/>
        <w:t>䭔剗㤩㭕⨪♙洣囂숣䢣䞡쉈⩃塊顫╬㜬櫂䥰슮皮䩩䁘敯딷㥯撏务昨㚬걲渤쉗捾幋긦ꍞ䑹濂㧂て䖬煁갨纵⦣쌺䩋䵣牺䕀樻楐⴦⥎㜵灙</w:t>
      </w:r>
      <w:r>
        <w:rPr/>
        <w:t>ⴵ</w:t>
      </w:r>
      <w:r>
        <w:rPr/>
        <w:t>瑯䮘刣㕤哂뭴쉇䷎䁸㩇呧ㄳ㉠截쉎싂⫃쉧坮썞涣殡䭏⥁䓂輤슏⩋䁒偧歏轙䥷㕉乭⛂橞祭슏坺欺卸슘⩞剠掘欶橱㩨┷</w:t>
      </w:r>
      <w:r>
        <w:rPr/>
        <w:t>Ⱳ</w:t>
      </w:r>
      <w:r>
        <w:rPr/>
        <w:t>烂湀쎩숪啉碵梩㩳爥⬸彲┴塦䤪쉺싃敯쉡彵뭮浏畕昻쉢汏㔮歊僂㍾쉮杬㠤ꌫ㜮㵇䑖┷䖻⩱쵰祹猺係숣慳塮㐺쉫쉄ㅬ儤⩖</w:t>
      </w:r>
      <w:r>
        <w:rPr/>
        <w:t>⡉</w:t>
      </w:r>
      <w:r>
        <w:rPr/>
        <w:t>ꅲ깘慊䘭折哂땱▩⩎䐱焺</w:t>
      </w:r>
      <w:r>
        <w:rPr/>
        <w:t>⡀</w:t>
      </w:r>
      <w:r>
        <w:rPr/>
        <w:t>㑏擂穃</w:t>
      </w:r>
      <w:r>
        <w:rPr/>
        <w:t>ⴱ</w:t>
      </w:r>
      <w:r>
        <w:rPr/>
        <w:t>㙈㑂슱祒䫂싂⹓橎䕉楑煅꥾쉹⼥斵則㋂㩭呌☳穗⾥梵畅爩㯂攮쉳㎬瑭橩</w:t>
      </w:r>
      <w:r>
        <w:rPr/>
        <w:t>⡠</w:t>
      </w:r>
      <w:r>
        <w:rPr/>
        <w:t>慑␻⫂숶潾쵡⌬㝘佨姂ヂ䡤⯂䪣䉕㌮欹辻╚ꅢꌷ㫂丰搱걒偌勂甲䱒睡㥦汧싂䴩䭾湟㠸㉷쉌櫂싂㶩䥡⺿捘冬杏</w:t>
      </w:r>
      <w:r>
        <w:rPr/>
        <w:t>Ⱨ</w:t>
      </w:r>
      <w:r>
        <w:rPr/>
        <w:t>偌䄊숦㠶摋湚咏┦爻側깭䐸싂╢呋䁸ꄳ</w:t>
      </w:r>
      <w:r>
        <w:rPr/>
        <w:t>ⲿⰦ</w:t>
      </w:r>
      <w:r>
        <w:rPr/>
        <w:t>渷捰⭂爪⌹呵扵䙖쉊숭䅆塘쵺䱇之汴ꎏ兊兙</w:t>
      </w:r>
      <w:r>
        <w:rPr/>
        <w:t>ꔯ</w:t>
      </w:r>
      <w:r>
        <w:rPr/>
        <w:t>庱깃쵞㡓侩쉺㟃廂⩨䬬祵揂䡆ㆥ偅頺硦⹂啘뗂</w:t>
      </w:r>
      <w:r>
        <w:rPr/>
        <w:t>꤫ⵄ</w:t>
      </w:r>
      <w:r>
        <w:rPr/>
        <w:t>뿂迂滎㈤䙨塓祠떮㬱劻ꍐꥪㅏ♰䳂䠵捄穏㮿䒿甫慪㕷㝬佡䘳☫猺⬰歑䕯쎵纮偭廂⨳歊㦥怩飂㫂숽슣㥬숺溘潑劵䴯ゥ촮촺穔畡넲숱쉍㐯奮땙㑄쉈敃싎㝰⬹䩖媻䐻僂䓂</w:t>
      </w:r>
      <w:r>
        <w:rPr/>
        <w:t>⢮</w:t>
      </w:r>
      <w:r>
        <w:rPr/>
        <w:t>껃㍍桨嗂⹋弳䑬䃍쉹㝑弱睢䴬싂揎⍸呬塶ꥸ係깕땀係勍惂깷療ㄱ㐴勍䩷縦䉀</w:t>
      </w:r>
      <w:r>
        <w:rPr/>
        <w:t>ꖩ</w:t>
      </w:r>
      <w:r>
        <w:rPr/>
        <w:t>㩓㯂渮忂昪</w:t>
      </w:r>
      <w:r>
        <w:rPr/>
        <w:t>ⱚ</w:t>
      </w:r>
      <w:r>
        <w:rPr/>
        <w:t>⼷楐暱㞏溩塣쉹쉭⹺歄旂걷㭋㫂恰䔪桷숫牨帮㝑⑶狂囂杒쉓瑮뿂싂쉈ꍲ䐫咩檩䭬啣晇䦩張㍟捘숫歞㴽㎵ꅠ顮╷쉑䁥㒵䡇숻楑쉋⩦䆏쎵쉒숷癍⨪扟</w:t>
      </w:r>
      <w:r>
        <w:rPr/>
        <w:t>ⱟ</w:t>
      </w:r>
      <w:r>
        <w:rPr/>
        <w:t>쉌亥</w:t>
      </w:r>
      <w:r>
        <w:rPr/>
        <w:t>⢩</w:t>
      </w:r>
      <w:r>
        <w:rPr/>
        <w:t>ꏂ껂婓轺愱煎晫䀽歙</w:t>
      </w:r>
      <w:r>
        <w:rPr/>
        <w:t>⠺</w:t>
      </w:r>
      <w:r>
        <w:rPr/>
        <w:t>关떬矂㴪뽟ッ䙵汬睓썵㟂朲㦩썲쉔焪呱䉲刳㕘纬刦㖏㠮⸪쉭爽獥曂住䌯걊쉘╈쉤䩇嗂㑅䔪ㄮ琣水䛂穒⴫操䡪갭㌸嚣</w:t>
      </w:r>
      <w:r>
        <w:rPr/>
        <w:t>⡲</w:t>
      </w:r>
      <w:r>
        <w:rPr/>
        <w:t>㝬◂⥾恏ꅷ</w:t>
      </w:r>
      <w:r>
        <w:rPr/>
        <w:t>ꥁ⎿</w:t>
      </w:r>
      <w:r>
        <w:rPr/>
        <w:t>싂严䂻奈睠別癊╃疬╠숰严䩭슿쉳奴쉒㙟㠯⑓䭶竂쉘䏂奰㚵橖ꇂ瀺繴</w:t>
      </w:r>
      <w:r>
        <w:rPr/>
        <w:t>⠲</w:t>
      </w:r>
      <w:r>
        <w:rPr/>
        <w:t>單滂佃瑴䵮幘户⭗䈵奩숵暥캿</w:t>
      </w:r>
      <w:r>
        <w:rPr/>
        <w:t>꧂</w:t>
      </w:r>
      <w:r>
        <w:rPr/>
        <w:t>㕫吴쉮</w:t>
      </w:r>
      <w:r>
        <w:rPr/>
        <w:t>ꖵ</w:t>
      </w:r>
      <w:r>
        <w:rPr/>
        <w:t>칄㟂⌨淂埃楳䑥㡊䛂甮济佨때⨲䕌歞츫ㄥ䱩䍉玥⨺쉘칱</w:t>
      </w:r>
      <w:r>
        <w:rPr/>
        <w:t>ꤣ</w:t>
      </w:r>
      <w:r>
        <w:rPr/>
        <w:t>䵎硬卶偐䩕㍫松穧淂䆡쉭氥捉狂䍗䉇걆彺㚩嘬窩슩氲沮슩쉷ㄪ䧂㬰䩔</w:t>
      </w:r>
      <w:r>
        <w:rPr/>
        <w:t>ꤺ</w:t>
      </w:r>
      <w:r>
        <w:rPr/>
        <w:t>䏂슥㷂唨䁧扢㔪㶏剟컃⶘敄걢⥸〤⧂녙仂竂⽥央幅䥄榱⹃栴撻㭱넫灒ꏂ⾏擂浫睒穅</w:t>
      </w:r>
      <w:r>
        <w:rPr/>
        <w:t>ⰶ</w:t>
      </w:r>
      <w:r>
        <w:rPr/>
        <w:t>곂䵭䝟甤玘걥戱特畎损⾩禮悮쉾焪津㌦Ⓜ긲佞頽瑚啪偳泂䲻印坍넽䍢㥬</w:t>
      </w:r>
      <w:r>
        <w:rPr/>
        <w:t>ꤥ</w:t>
      </w:r>
      <w:r>
        <w:rPr/>
        <w:t>싍涵╆㩾㑔⏂彪ꄤ촫뽗哂晩瑾⬷眣</w:t>
      </w:r>
      <w:r>
        <w:rPr/>
        <w:t>Ⱛ</w:t>
      </w:r>
      <w:r>
        <w:rPr/>
        <w:t>䕍숦〱⛂ꥵ䯂䩠싂걋㑨卢㉟矂촪</w:t>
      </w:r>
      <w:r>
        <w:rPr/>
        <w:t>ꥆ</w:t>
      </w:r>
      <w:r>
        <w:rPr/>
        <w:t>昊澘⥡潔㛂戴啥</w:t>
      </w:r>
      <w:r>
        <w:rPr/>
        <w:t>ꦏ</w:t>
      </w:r>
      <w:r>
        <w:rPr/>
        <w:t>숪⫂숸쉇頱ㅠ䰬⽣爭䍆㥈㩏偡ㄥ</w:t>
      </w:r>
      <w:r>
        <w:rPr/>
        <w:t>ꤤ</w:t>
      </w:r>
      <w:r>
        <w:rPr/>
        <w:t>椱昻ꥲ㵖㉣㑊뭲慕쉬쉷橩⭹㭋</w:t>
      </w:r>
      <w:r>
        <w:rPr/>
        <w:t>⠱</w:t>
      </w:r>
      <w:r>
        <w:rPr/>
        <w:t>㑐싂浔盂晢싍㏂Ⓧ㶿楇</w:t>
      </w:r>
      <w:r>
        <w:rPr/>
        <w:t>Ⱳ</w:t>
      </w:r>
      <w:r>
        <w:rPr/>
        <w:t>剚㚩㍲塓쉹</w:t>
      </w:r>
      <w:r>
        <w:rPr/>
        <w:t>ⴲ</w:t>
      </w:r>
      <w:r>
        <w:rPr/>
        <w:t>癤捉㘲</w:t>
      </w:r>
      <w:r>
        <w:rPr/>
        <w:t>ⵃ⎬</w:t>
      </w:r>
      <w:r>
        <w:rPr/>
        <w:t>ꍸ</w:t>
      </w:r>
      <w:r>
        <w:rPr/>
        <w:t>꥓</w:t>
      </w:r>
      <w:r>
        <w:rPr/>
        <w:t>⽚</w:t>
      </w:r>
      <w:r>
        <w:rPr/>
        <w:t>ꤶꤳ</w:t>
      </w:r>
      <w:r>
        <w:rPr/>
        <w:t>頣䡖</w:t>
      </w:r>
      <w:r>
        <w:rPr/>
        <w:t>ⵂ</w:t>
      </w:r>
      <w:r>
        <w:rPr/>
        <w:t>怤</w:t>
      </w:r>
      <w:r>
        <w:rPr/>
        <w:t>⢮</w:t>
      </w:r>
      <w:r>
        <w:rPr/>
        <w:t>㈥測⭫䵥䊡䨰ㄻ㡚╦硷祆張</w:t>
      </w:r>
      <w:r>
        <w:rPr/>
        <w:t>ⱍ</w:t>
      </w:r>
      <w:r>
        <w:rPr/>
        <w:t>䬽쉩剺稪幮秂汌瑞冩帯⽊媩ꆏ䬬㬸녘卮噹娭楇⧂숳</w:t>
      </w:r>
      <w:r>
        <w:rPr/>
        <w:t>ꕉ</w:t>
      </w:r>
      <w:r>
        <w:rPr/>
        <w:t>儶僂쉮숰䬮琶싂걖噃媿䦬汑놘걌浕硩䥡䭷</w:t>
      </w:r>
      <w:r>
        <w:rPr/>
        <w:t>ⰰ</w:t>
      </w:r>
      <w:r>
        <w:rPr/>
        <w:t>僂⑺乯厘쉵</w:t>
      </w:r>
      <w:r>
        <w:rPr/>
        <w:t>ꕙ</w:t>
      </w:r>
      <w:r>
        <w:rPr/>
        <w:t>㗎㜬塕睭刳娤卄廂枬䁯帥걦冣咱쉵哂</w:t>
      </w:r>
      <w:r>
        <w:rPr/>
        <w:t>ⶻ</w:t>
      </w:r>
      <w:r>
        <w:rPr/>
        <w:t>塄瑌輤偞㴷쵨迍搩曂均땭獅楐䉶䵶歏汷幒䡏숴㭳㩙ꄩ愷㜭⩓╌쉤捰䕶晸㍏揂橑䰸땨䑳⭾昲</w:t>
      </w:r>
      <w:r>
        <w:rPr/>
        <w:t>ꥎ</w:t>
      </w:r>
      <w:r>
        <w:rPr/>
        <w:t>썱⹟쉗玵恭쉴弯䵨辮㬮恞쌴橐</w:t>
      </w:r>
      <w:r>
        <w:rPr/>
        <w:t>ꕠ</w:t>
      </w:r>
      <w:r>
        <w:rPr/>
        <w:t>⽪犩獰毂怵䐰穓啒뗂땨쉭卷</w:t>
      </w:r>
      <w:r>
        <w:rPr/>
        <w:t>⡹</w:t>
      </w:r>
      <w:r>
        <w:rPr/>
        <w:t>敎焣穡</w:t>
      </w:r>
      <w:r>
        <w:rPr/>
        <w:t>⡒</w:t>
      </w:r>
      <w:r>
        <w:rPr/>
        <w:t>彋䍇輬澻⩄㌽싂乬䩨䓂쉥㬥쉺椮歔物栤쉭轴挭꺘땟싍僎쉈歰祲꥾ꎥ泂䧂䡧硾䄽싂奓⹒慂䥲䉓숺뼭ち揂啁泂슡ꥱ㥾㕢曂깰㶻썕淂䗂䬥㥎䉡⹞</w:t>
      </w:r>
      <w:r>
        <w:rPr/>
        <w:t>ꥒ</w:t>
      </w:r>
      <w:r>
        <w:rPr/>
        <w:t>瞵⍂䄬牃㙙汚⩁녧⽩쉧</w:t>
      </w:r>
      <w:r>
        <w:rPr/>
        <w:t>ꥌ</w:t>
      </w:r>
      <w:r>
        <w:rPr/>
        <w:t>唭恡꥚⭈䟍䈹佪啘唵煎䫎</w:t>
      </w:r>
      <w:r>
        <w:rPr/>
        <w:t>ⱶ</w:t>
      </w:r>
      <w:r>
        <w:rPr/>
        <w:t>湀偖뽅砫㪣ꥱ♠刳䙷晳廂쉟敧숤⩟</w:t>
      </w:r>
      <w:r>
        <w:rPr/>
        <w:t>꧂</w:t>
      </w:r>
      <w:r>
        <w:rPr/>
        <w:t>㩢㙎뽤扒⽣⹱㥸〫妵䡅ㅙ뭄쉍呋숵幐㙪ꅦ輤い䵂湱游飃츴䈲僂쉳⚩津⒱㉩</w:t>
      </w:r>
      <w:r>
        <w:rPr/>
        <w:t>ⵕ</w:t>
      </w:r>
      <w:r>
        <w:rPr/>
        <w:t>녌䉞ꅑ檏灅䝤꺏煵党兑䐫杍⽍䅣䨳㕑敇砣⩄硤␭䡬⤹渨䔰⧂䋂汄</w:t>
      </w:r>
      <w:r>
        <w:rPr/>
        <w:t>ꕖ</w:t>
      </w:r>
      <w:r>
        <w:rPr/>
        <w:t>歶眴䵫瑟ꅶ哂卲䑱㵸㣍㣂畹吵穴奎䯂쉚獉欰摆</w:t>
      </w:r>
      <w:r>
        <w:rPr/>
        <w:t>ⵗ</w:t>
      </w:r>
      <w:r>
        <w:rPr/>
        <w:t>슩䐬쉺㭰ꅤ䇂⒡繮쉗潟</w:t>
      </w:r>
      <w:r>
        <w:rPr/>
        <w:t>ꕖ⨰</w:t>
      </w:r>
      <w:r>
        <w:rPr/>
        <w:t>轟컂</w:t>
      </w:r>
      <w:r>
        <w:rPr/>
        <w:t>꤫</w:t>
      </w:r>
      <w:r>
        <w:rPr/>
        <w:t>뮘ㅐ瓃㉷쉓沥</w:t>
      </w:r>
      <w:r>
        <w:rPr/>
        <w:t>ꤦ</w:t>
      </w:r>
      <w:r>
        <w:rPr/>
        <w:t>㍪迂⵭匥㑵灱碻櫂䝤牞彪㤨칉倵繷愬嘴䵭轉晈걞徘숫</w:t>
      </w:r>
      <w:r>
        <w:rPr/>
        <w:t>⢩</w:t>
      </w:r>
      <w:r>
        <w:rPr/>
        <w:t>䗂晋獑☵渮橳癐助슱▵䅡椶睗祴搻⵹㌴汃橖⼺矂쉉札涏뭏㙮乏溣癶倹㈻瑖믍汗쉃氣</w:t>
      </w:r>
      <w:r>
        <w:rPr/>
        <w:t>⡂</w:t>
      </w:r>
      <w:r>
        <w:rPr/>
        <w:t>縤쉘敖㓂뽲恌幦䍩</w:t>
      </w:r>
      <w:r>
        <w:rPr/>
        <w:t>ⰶ</w:t>
      </w:r>
      <w:r>
        <w:rPr/>
        <w:t>카夥숩䜪䰥䅾媩敓暬奬㝟喵㭰彶辩央㊡呣䙰㴊傱恘湘捠␤깵⩢坸ꍪ깉㑉噞㭍瘪뾏숪</w:t>
      </w:r>
      <w:r>
        <w:rPr/>
        <w:t>ꦩ</w:t>
      </w:r>
      <w:r>
        <w:rPr/>
        <w:t>㙾牎䭌㙐숰㵟넭䠷灮佰Ⓜ╞숻轢⩗㐳䏂入쉡슻</w:t>
      </w:r>
      <w:r>
        <w:rPr/>
        <w:t>⡂</w:t>
      </w:r>
      <w:r>
        <w:rPr/>
        <w:t>剔⮘乥⽆ꅷ숲圲</w:t>
      </w:r>
      <w:r>
        <w:rPr/>
        <w:t>ꕤ⧂</w:t>
      </w:r>
      <w:r>
        <w:rPr/>
        <w:t>⿂슥츷㭎</w:t>
      </w:r>
      <w:r>
        <w:rPr/>
        <w:t>ⵓ</w:t>
      </w:r>
      <w:r>
        <w:rPr/>
        <w:t>䥱噟䥙쉖㈭偳摷榬쉠奖䡈塏囂樵㕪䪮㏂ꅩ偱顈皘え恇㥅녬㚥䭉㇂噣忂때盂撣瘦놵朣歭㠫㑋怰庩䕞淃갴杊ꏂ䶣䁟뾥ꍖ瓂쉣ꥵ싂㔪쉣䜷ㅈ㠲</w:t>
      </w:r>
      <w:r>
        <w:rPr/>
        <w:t>ꤽ⩤</w:t>
      </w:r>
      <w:r>
        <w:rPr/>
        <w:t>嘲숷␴⩹㮵䚣ꍤ牪쏂县㶵䨨䥲捕卂彊㵂</w:t>
      </w:r>
      <w:r>
        <w:rPr/>
        <w:t>ⵚ</w:t>
      </w:r>
      <w:r>
        <w:rPr/>
        <w:t>䄫影䵓땉暣攪嘤䫂戫剔䙲㕳㜦ꍫ匷婫煘煢䫂䙄楄䠳㘯뽾犥╳䅇쉊獴넭䔪ꆱꌳꅱ곎</w:t>
      </w:r>
      <w:r>
        <w:rPr/>
        <w:t>ꥉ</w:t>
      </w:r>
      <w:r>
        <w:rPr/>
        <w:t>䥥畐櫂숮</w:t>
      </w:r>
      <w:r>
        <w:rPr/>
        <w:t>ꔭ</w:t>
      </w:r>
      <w:r>
        <w:rPr/>
        <w:t>쉣</w:t>
      </w:r>
      <w:r>
        <w:rPr/>
        <w:t>ⲡⱁ</w:t>
      </w:r>
      <w:r>
        <w:rPr/>
        <w:t>䙠숮쉉㵹쉯㎻䆣</w:t>
      </w:r>
      <w:r>
        <w:rPr/>
        <w:t>ⵁ</w:t>
      </w:r>
      <w:r>
        <w:rPr/>
        <w:t>桡樬佸冣礻捦瀣㩕啄殩獳䉚䁔⨻潸꺏硙䷂顶櫂⯍䅋熻䡫</w:t>
      </w:r>
      <w:r>
        <w:rPr/>
        <w:t>ⵠ</w:t>
      </w:r>
      <w:r>
        <w:rPr/>
        <w:t>㈱抮䑥╈쏂嗎桾廂쉍帩優橃칢䉗卸♟癡懂㷂슩吸顉弻㭤쉵䩕숰숽䅂獎壂女숹扙㵠乡⭳묽徿䉫䉺⨥繠䍒㏂┩⨵浒穤偡恀⮣桃壂儹並犥쉀浒곃걡刹뭍珂숯儨帨쵺倫䭣䥗놣㔮◂Ⓜ婙䜱쵫汊乮⫂嘴䐰飂⍇溥⛎㤺쉈䀰橥딷⽆繆摧⫂⦮쉮⿃婗搰꥔쉮⭞亩쉏⨵噺䤨㈪頪⎘礳뮩獐숥祙从縣</w:t>
      </w:r>
      <w:r>
        <w:rPr/>
        <w:t>⡯</w:t>
      </w:r>
      <w:r>
        <w:rPr/>
        <w:t>숵硍渥噬㡯䡮猳繡곃㩹䧎敺吭ヂ䜷쉠㉶畟曎痎Ⓜ㡾䨮䙥㩣楉걒䱯⹔懂㶘</w:t>
      </w:r>
      <w:r>
        <w:rPr/>
        <w:t>⠴</w:t>
      </w:r>
      <w:r>
        <w:rPr/>
        <w:t>慄</w:t>
      </w:r>
      <w:r>
        <w:rPr/>
        <w:t>ꦘ⌻</w:t>
      </w:r>
      <w:r>
        <w:rPr/>
        <w:t>싂壍␭楙䯂쉘㠲佅太奞㩋㐺癔㯂숮䵭묯晾♡믍咥슩獆䝴싂䤩䅥槂と媣쉙浮睆㝱硖憩갪ꍀ彖</w:t>
      </w:r>
      <w:r>
        <w:rPr/>
        <w:t>ꤴ</w:t>
      </w:r>
      <w:r>
        <w:rPr/>
        <w:t>ㆩ扚⩡</w:t>
      </w:r>
      <w:r>
        <w:rPr/>
        <w:t>ꤨ</w:t>
      </w:r>
      <w:r>
        <w:rPr/>
        <w:t>庻厵偷瀰㶘呯䄵쉩䁕</w:t>
      </w:r>
      <w:r>
        <w:rPr/>
        <w:t>Ɒ</w:t>
      </w:r>
      <w:r>
        <w:rPr/>
        <w:t>ㅲ␩</w:t>
      </w:r>
      <w:r>
        <w:rPr/>
        <w:t>⡆</w:t>
      </w:r>
      <w:r>
        <w:rPr/>
        <w:t>哂갬⸩塗吺䩍⌣䵞䗂</w:t>
      </w:r>
      <w:r>
        <w:rPr/>
        <w:t>ꦩ⵱ꤣ</w:t>
      </w:r>
      <w:r>
        <w:rPr/>
        <w:t>楸湟栺奭⸪圦䒮䌤걒⼶숸䙕瘶棂䘱䈰䑠쉲磂ぺ弭녁櫃琦䐶⑙奬ま伲쉪⿂䞏棂ⓂⓂ彗⍯䭓갪璣䜸禩䷂㩀싂ㅦ熻祬싂䴨녕␽숬⨩睤祁⩌晠區攸福盃噹穢㑈噠塏⸪伺숦睧兕嘤幯瀷呓⤲㠥去輊公䤴敧쉎畖恄稻䗎⨽</w:t>
      </w:r>
      <w:r>
        <w:rPr/>
        <w:t>⡵</w:t>
      </w:r>
      <w:r>
        <w:rPr/>
        <w:t>䵲制㶩琯漨⩓橺嫂㕮樣슻䱶숨玮</w:t>
      </w:r>
      <w:r>
        <w:rPr/>
        <w:t>ⱺ</w:t>
      </w:r>
      <w:r>
        <w:rPr/>
        <w:t>䙉她쉗䅷沮橔溥걬⍩濂䭗칖㩕睤칟楯꥚樨奀嘩匦ꍲ〶</w:t>
      </w:r>
      <w:r>
        <w:rPr/>
        <w:t>ⵣꤷ</w:t>
      </w:r>
      <w:r>
        <w:rPr/>
        <w:t>땖癗싂뇂呬睸䔴⴦┶㝯⑒숻硃䫂湩浙杙印机䔪偑㏂㮣㚿쉭ꇂ쵚䈪곂⎮繕⍠啪⨷娮旂琯</w:t>
      </w:r>
      <w:r>
        <w:rPr/>
        <w:t>ⵇ</w:t>
      </w:r>
      <w:r>
        <w:rPr/>
        <w:t>㔮䅍劵橁䍧ꥧケ檩층╭朰슡⮣ꎵꥵ灗㯂⪩獟쉋</w:t>
      </w:r>
      <w:r>
        <w:rPr/>
        <w:t>Ⱚ</w:t>
      </w:r>
      <w:r>
        <w:rPr/>
        <w:t>坚㑢礣뭋걮쵶恦吻畟樳㩅䒵熻䚏㋃숲쉊</w:t>
      </w:r>
      <w:r>
        <w:rPr/>
        <w:t>ꗂ</w:t>
      </w:r>
      <w:r>
        <w:rPr/>
        <w:t>숻숨쉏䭃冣</w:t>
      </w:r>
      <w:r>
        <w:rPr/>
        <w:t>ꦱ</w:t>
      </w:r>
      <w:r>
        <w:rPr/>
        <w:t>䛎慗牕㙕㭃焴夽慪㨸뗂⩦迂♟䭋癯睗슡倦牐彳Ⓜ㙸䵮쉗听飍슡뭎怰⑋㔪䌪땄礷깙橹싂묰Ⓜ帬</w:t>
      </w:r>
      <w:r>
        <w:rPr/>
        <w:t>ꕭ</w:t>
      </w:r>
      <w:r>
        <w:rPr/>
        <w:t>䋃䅔恧⼣擂쉪䡃朶彃⧂弥╧櫂䝕뭴쉦煶窏摭呮扷儩用딶灉椭呅墩␭彦숬쵪䙘⺡⽠扈㉦啳䅖攻儮獫♣嘫⴯琬䩄䵒䖏䡭晡숹穫⭰呾㠵歳癒䜪</w:t>
      </w:r>
      <w:r>
        <w:rPr/>
        <w:t>ⶥ</w:t>
      </w:r>
      <w:r>
        <w:rPr/>
        <w:t>丬䙥</w:t>
      </w:r>
      <w:r>
        <w:rPr/>
        <w:t>ꔶ</w:t>
      </w:r>
      <w:r>
        <w:rPr/>
        <w:t>쉯㩞쉾く公뭓䈭嚡</w:t>
      </w:r>
      <w:r>
        <w:rPr/>
        <w:t>ꥆ⤬꤬</w:t>
      </w:r>
      <w:r>
        <w:rPr/>
        <w:t>桫숹卓祣妱張碘照戹䪩</w:t>
      </w:r>
      <w:r>
        <w:rPr/>
        <w:t>ꕙ</w:t>
      </w:r>
      <w:r>
        <w:rPr/>
        <w:t>䩧ㅩ넽땥㔬桶转䅅쉌⹗坁昱</w:t>
      </w:r>
      <w:r>
        <w:rPr/>
        <w:t>⠨</w:t>
      </w:r>
      <w:r>
        <w:rPr/>
        <w:t>쉨㉷뭔䏂さ幒揂㡺埂砺⩉㕉歞埂塾啲</w:t>
      </w:r>
      <w:r>
        <w:rPr/>
        <w:t>Ⱛ</w:t>
      </w:r>
      <w:r>
        <w:rPr/>
        <w:t>昪⒩汰顔㞩</w:t>
      </w:r>
      <w:r>
        <w:rPr/>
        <w:t>ⵘ</w:t>
      </w:r>
      <w:r>
        <w:rPr/>
        <w:t>䭁㉙瞻偹䍬뽍⾻媣圴匮栺擂㈻咿ヂ슩稹쉩抩䡒轠纣㴨㭰뭔쵶썊䌨䎿</w:t>
      </w:r>
      <w:r>
        <w:rPr/>
        <w:t>⡅</w:t>
      </w:r>
      <w:r>
        <w:rPr/>
        <w:t>猶欥塧轰晀⌵숽</w:t>
      </w:r>
      <w:r>
        <w:rPr/>
        <w:t>ꦡ</w:t>
      </w:r>
      <w:r>
        <w:rPr/>
        <w:t>玻뮣硓㑪䷂슥汋뽒㈱坦⭰䎏杬捈깱楑놏港㝖␸楾儲㍡㗃揃䓍嘱硯╵</w:t>
      </w:r>
      <w:r>
        <w:rPr/>
        <w:t>ꤰ</w:t>
      </w:r>
      <w:r>
        <w:rPr/>
        <w:t>䡾瀶䶱䁴ㅷ䈪쉪䃃唦椽䱅栺䡗☪⩡湓⩬쉤燎묲㘱쉊숥䴶칫磍普癨</w:t>
      </w:r>
      <w:r>
        <w:rPr/>
        <w:t>ⷂ</w:t>
      </w:r>
      <w:r>
        <w:rPr/>
        <w:t>澩亿믂ぅ秂灟⧍䥺别䄬䍵⤣䁙妻唫䱳挰▏뭐ꌶ쉄䈸縬欳轋뼶㎵恌奆搽㵌싂㈨囂獵唥䘸挪捊䃂氩쉙쉕츹㵸佴㕵繁뼷⎩䦘쉚◂䀥䈴쵚╁䑔㈲㉹㧂ぉ母塏濂彟ꥰ窡佷숺克뭳漭싂㞩䍵共꺿㥎㩤顺扬捏⩤╒쉦⥖爻</w:t>
      </w:r>
      <w:r>
        <w:rPr/>
        <w:t>ⲵ</w:t>
      </w:r>
      <w:r>
        <w:rPr/>
        <w:t>뾵⒏䍉汆䟂攸刬塯</w:t>
      </w:r>
      <w:r>
        <w:rPr/>
        <w:t>ꦱ</w:t>
      </w:r>
      <w:r>
        <w:rPr/>
        <w:t>塵뽟䅏ꄻ</w:t>
      </w:r>
      <w:r>
        <w:rPr/>
        <w:t>꥟</w:t>
      </w:r>
      <w:r>
        <w:rPr/>
        <w:t>㟂䥖啗圸</w:t>
      </w:r>
      <w:r>
        <w:rPr/>
        <w:t>ꥅ</w:t>
      </w:r>
      <w:r>
        <w:rPr/>
        <w:t>䧂䬥숯⥩㌸싂╶쉂慃㫍扡</w:t>
      </w:r>
      <w:r>
        <w:rPr/>
        <w:t>ꤊ</w:t>
      </w:r>
      <w:r>
        <w:rPr/>
        <w:t>䡖䥞愹轋樲䶱칃呓癨亻칄匬㙂匷ꅒꏎ㩍唶⼸䩳㞻潪딦囂顭妡戬②땠⽟沮兹슩칦䍱㙦▵倽曂⤻濂⫃扎扁頹⹂쉩쉀疥㍩乐椥䉵剪㩒쉺庩繳㙰祦믍砬⹨吥擂녡捘剔䙓ꥪ辵</w:t>
      </w:r>
      <w:r>
        <w:rPr/>
        <w:t>Ⳃ</w:t>
      </w:r>
      <w:r>
        <w:rPr/>
        <w:t>惂憘永塪才澥숮晒숮</w:t>
      </w:r>
      <w:r>
        <w:rPr/>
        <w:t>ꥀ</w:t>
      </w:r>
      <w:r>
        <w:rPr/>
        <w:t>䬯숽</w:t>
      </w:r>
      <w:r>
        <w:rPr/>
        <w:t>ꤽ</w:t>
      </w:r>
      <w:r>
        <w:rPr/>
        <w:t>折</w:t>
      </w:r>
      <w:r>
        <w:rPr/>
        <w:t>ꔳ</w:t>
      </w:r>
      <w:r>
        <w:rPr/>
        <w:t>떬쎣쉟䄦㝠辬祊⭎</w:t>
      </w:r>
      <w:r>
        <w:rPr/>
        <w:t>⠻</w:t>
      </w:r>
      <w:r>
        <w:rPr/>
        <w:t>슘栰ꅎ皿╒䙌熥</w:t>
      </w:r>
      <w:r>
        <w:rPr/>
        <w:t>ꕟ</w:t>
      </w:r>
      <w:r>
        <w:rPr/>
        <w:t>側丵⭩습呒䁦摟쉞槂僂츺⫂⹓彶犥煮䍧唣壂䅞晭숹쌷䩚曃㉆㚥戭䮱䀰破歐䊏殱쵋숹が檡盂쉦쵘</w:t>
      </w:r>
      <w:r>
        <w:rPr/>
        <w:t>ꕳ</w:t>
      </w:r>
      <w:r>
        <w:rPr/>
        <w:t>㌪슻繯⑦烂㥗▩圽⨲牎㷂栮쉁쌵戮䕭갱夨뽺䍭癆ば悱쉌框䭤칡炣㭰時疘员碩</w:t>
      </w:r>
      <w:r>
        <w:rPr/>
        <w:t>꤯</w:t>
      </w:r>
      <w:r>
        <w:rPr/>
        <w:t>䍅䡕䜰汇坴䌣⼵抮楓旂摰爬椮張슻ꎻꄦ숯쉁</w:t>
      </w:r>
      <w:r>
        <w:rPr/>
        <w:t>⣂</w:t>
      </w:r>
      <w:r>
        <w:rPr/>
        <w:t>㉄し㌲⩭硹橡䏂㢵㬮껃卾뽁仂⩹㵅湃㍗硴倥⛍捩䠺敞䵵睟쉩冘썰優쉭汩</w:t>
      </w:r>
      <w:r>
        <w:rPr/>
        <w:t>⡮</w:t>
      </w:r>
      <w:r>
        <w:rPr/>
        <w:t>卣匯뽱嘹瘲竍⩒嘰㜪〪椬⺡䮬嘥昬児皿⽞쉑熮쉠㪩灣⦿슩ꥧ偦年⭪戮쵚⥚㙔噓硂䵙繎꥚姎♓쉥晪걘䡢䥄ꍭ⬪䬪㡃䑟䧂䅾⩹啦썓㩖숳啉噚㑑⍡歎ꌷ䍣頨䰣攨</w:t>
      </w:r>
    </w:p>
    <w:p>
      <w:pPr>
        <w:pStyle w:val="PreformattedText"/>
        <w:bidi w:val="0"/>
        <w:spacing w:before="0" w:after="0"/>
        <w:jc w:val="left"/>
        <w:rPr/>
      </w:pPr>
      <w:r>
        <w:rPr/>
        <w:t>㜷걙쉟咿幹</w:t>
      </w:r>
      <w:r>
        <w:rPr/>
        <w:t>Ⱡ♭</w:t>
      </w:r>
      <w:r>
        <w:rPr/>
        <w:t>㡔䡆瑐</w:t>
      </w:r>
      <w:r>
        <w:rPr/>
        <w:t>꧃</w:t>
      </w:r>
      <w:r>
        <w:rPr/>
        <w:t>뮩</w:t>
      </w:r>
      <w:r>
        <w:rPr/>
        <w:t>ꥏⓂ</w:t>
      </w:r>
      <w:r>
        <w:rPr/>
        <w:t>㕥㫂㌽欤噱㕬斘⺥䁖</w:t>
      </w:r>
      <w:r>
        <w:rPr/>
        <w:t>ꦥ</w:t>
      </w:r>
      <w:r>
        <w:rPr/>
        <w:t>恡╁⌱㔮凂䦬</w:t>
      </w:r>
      <w:r>
        <w:rPr/>
        <w:t>ⱶ</w:t>
      </w:r>
      <w:r>
        <w:rPr/>
        <w:t>㥄</w:t>
      </w:r>
      <w:r>
        <w:rPr/>
        <w:t>ꥌ</w:t>
      </w:r>
      <w:r>
        <w:rPr/>
        <w:t>瑰쉾깆歏㈭卾</w:t>
      </w:r>
      <w:r>
        <w:rPr/>
        <w:t>꤬</w:t>
      </w:r>
      <w:r>
        <w:rPr/>
        <w:t>䧍㣂橒</w:t>
      </w:r>
      <w:r>
        <w:rPr/>
        <w:t>⡑</w:t>
      </w:r>
      <w:r>
        <w:rPr/>
        <w:t>䘸啓剖㍁慞䀣侻燂쉭顥欽祀쉯奅䍓칞</w:t>
      </w:r>
      <w:r>
        <w:rPr/>
        <w:t>꧂ꥎꥏ</w:t>
      </w:r>
      <w:r>
        <w:rPr/>
        <w:t>武昪姂㕚⭥挲䇃쉊皩䫂묭䇎牎㖏▵▘쉕녟䵪晒㍇⨺㐲恢쉴狎㭖浵圦漪〷⥊㌥捎䶿扤쉘擂⯂쉡䈺潦䨦煬灁㠻</w:t>
      </w:r>
      <w:r>
        <w:rPr/>
        <w:t>ⱷ</w:t>
      </w:r>
      <w:r>
        <w:rPr/>
        <w:t>쌯⥎㜪懂䝱㡸佉싃䷂瑲⪵</w:t>
      </w:r>
      <w:r>
        <w:rPr/>
        <w:t>Ⱳ♫</w:t>
      </w:r>
      <w:r>
        <w:rPr/>
        <w:t>扇䕹ꥰ禱♌き쎥璮咩纻熩杍뿂埍晃䐪㚣숻啚⺱奱숽䆮</w:t>
      </w:r>
      <w:r>
        <w:rPr/>
        <w:t>ꕍ</w:t>
      </w:r>
      <w:r>
        <w:rPr/>
        <w:t>쉗싂䍋䜵䞵渱</w:t>
      </w:r>
      <w:r>
        <w:rPr/>
        <w:t>ⵐ</w:t>
      </w:r>
      <w:r>
        <w:rPr/>
        <w:t>컂汓䟃㠹湑갻㬣漷䐺䱂敮⫂頽⌵噎桘쉮斬꥔쵵牌效㴬䇂焬⽏㏂䍊轅쵕격卅丱숺縭싂甹畳䵺嘣硯②쉟싎촪䪥䍦곂摟䉦氥ㅡ칋䉺灡䅋⍎䌨堊幢츯俍公䬯뭨稷⹨䟂㑧㥧潋䔲䟂⩀㩾慍곍癲⼲甦⌨♰䨸顇쉺皻㵸氣煫쉙</w:t>
      </w:r>
      <w:r>
        <w:rPr/>
        <w:t>ꖵ</w:t>
      </w:r>
      <w:r>
        <w:rPr/>
        <w:t>ꅙ䆥晵吮슩堲⮩䏂杓縵ㅟ偔⥒砰땇䉉슏唪⾘猻뼪♴磂쉰⯂쉔湳繨뿎㕤敦㕾奺숪㭍䌪촬걵椱䉰㙮㪮迂㙉潎㒵䁇␭垮坢䰺숮䌣ꥥヂ剦睗㉳⍵繾曂繣䉨愵礯ꍚꍟ泂汕숵㮿烂惂䴻쉘畭⭎</w:t>
      </w:r>
      <w:r>
        <w:rPr/>
        <w:t>ⲱ</w:t>
      </w:r>
      <w:r>
        <w:rPr/>
        <w:t>䉬㍲杵䙫㡊坧䟎呏票敒⸮䍎⫂걩輬侱</w:t>
      </w:r>
      <w:r>
        <w:rPr/>
        <w:t>꤯⥆</w:t>
      </w:r>
      <w:r>
        <w:rPr/>
        <w:t>칶㡸倥쉮癔</w:t>
      </w:r>
      <w:r>
        <w:rPr/>
        <w:t>ⲏ</w:t>
      </w:r>
      <w:r>
        <w:rPr/>
        <w:t>瘭♔겱伮</w:t>
      </w:r>
      <w:r>
        <w:rPr/>
        <w:t>ⵘ</w:t>
      </w:r>
      <w:r>
        <w:rPr/>
        <w:t>䜷兘⨺</w:t>
      </w:r>
      <w:r>
        <w:rPr/>
        <w:t>ꔺ</w:t>
      </w:r>
      <w:r>
        <w:rPr/>
        <w:t>卵慨敱槂슬㥰䵪ꎩ♒痍浃顨癆⍔夤녤츺獸楲牀哂쏂싂쉘㍒䕹䀪⸫輵┲扃娹⼮녢⭞矂纱㙸ꥹ쉃䟂浰弹抩啯啡剫Ⓜ䄫䕬琴壂睓楮썔</w:t>
      </w:r>
      <w:r>
        <w:rPr/>
        <w:t>ꥆ</w:t>
      </w:r>
      <w:r>
        <w:rPr/>
        <w:t>瑖숫晴⛂癆⭐쉲泃扩湾숩忎帲冣䤣㗂倭剥穈淂搽⭮</w:t>
      </w:r>
      <w:r>
        <w:rPr/>
        <w:t>ⰵ</w:t>
      </w:r>
      <w:r>
        <w:rPr/>
        <w:t>秂婔⬰冘洵숸頪䄳娸损䊥〰唨頰歑⑄杞䙀姂쉓噫숭欱歷╏䝸䣃숳⵴깂䪮㉱㙂楑朩쉒惂杴싂参ꄻ쉤問ꅉ丰夳䣂㓂⩣亩敉걣⨶슘瓂⚻㴺싂쉟싂쉑㍞쉅쉍灂䘫稺</w:t>
      </w:r>
      <w:r>
        <w:rPr/>
        <w:t>ⵄ</w:t>
      </w:r>
      <w:r>
        <w:rPr/>
        <w:t>㩣串</w:t>
      </w:r>
      <w:r>
        <w:rPr/>
        <w:t>ⱃ</w:t>
      </w:r>
      <w:r>
        <w:rPr/>
        <w:t>卢㕹瑎쵹䡣㭬놬慅쉁䝺㜲捳噒㌺婭㭠畯䤰䩃䱣뽳磂縸繁獘柂숯뽹朸숦嫂㔸敢⩩暵獍䈭ㆮ正操䙲쉾숤깞녡禬⹦㑴婐嘶戹쉾⤵⥵况痂싂焣⬦㉚䂡頪埂示慑땠㴯嚡牉䆩湢쉂</w:t>
      </w:r>
      <w:r>
        <w:rPr/>
        <w:t>ꦣ</w:t>
      </w:r>
      <w:r>
        <w:rPr/>
        <w:t>㖘婑슡吳걙⩩⽐䝎癬楟⿃㙎ㄥ츳䅵奢狂㙉슣◂㍷䶡숻祂䲩䔫ꥥ⵨䵅㈤喻넳㏂㩎幞ꍠ伴牒걌塭ꌰ潄晲佤参劥呎杁轣啕復报쉦杧썯䖩䙅쉹敯䬸だ쵦ꎏ쉃呾圤䠹ꏃ勂奾뭨쉇쉤燃㊵⑚椦歹꥔㴭갦㝊㭵攩䠣婮䓃⨣</w:t>
      </w:r>
      <w:r>
        <w:rPr/>
        <w:t>ꤵ</w:t>
      </w:r>
      <w:r>
        <w:rPr/>
        <w:t>䴴畑傩煍싂婸怦夥瑺㴷欤廂晭檘窱ꌦ琣湪夰来䗂䜲⹉恓⦩㡺昶撣쉫ち쉦坪灵깢䉌児쉲숫</w:t>
      </w:r>
      <w:r>
        <w:rPr/>
        <w:t>ⶡ</w:t>
      </w:r>
      <w:r>
        <w:rPr/>
        <w:t>沿佌</w:t>
      </w:r>
      <w:r>
        <w:rPr/>
        <w:t>⡺</w:t>
      </w:r>
      <w:r>
        <w:rPr/>
        <w:t>䥕吳쉁惂䵌㝥䑅硫곃穑啥獵慢쉋␊⩉</w:t>
      </w:r>
      <w:r>
        <w:rPr/>
        <w:t>⡬</w:t>
      </w:r>
      <w:r>
        <w:rPr/>
        <w:t>䦱頴摆礣奅⩋꥗然쉥㉏勂憮딱僂ꅑ檘</w:t>
      </w:r>
      <w:r>
        <w:rPr/>
        <w:t>ⶡⷍꦣ</w:t>
      </w:r>
      <w:r>
        <w:rPr/>
        <w:t>晸洸</w:t>
      </w:r>
      <w:r>
        <w:rPr/>
        <w:t>ꥉꕨ</w:t>
      </w:r>
      <w:r>
        <w:rPr/>
        <w:t>뾏쵋䍲轘☪</w:t>
      </w:r>
      <w:r>
        <w:rPr/>
        <w:t>ꕌ</w:t>
      </w:r>
      <w:r>
        <w:rPr/>
        <w:t>疩燂뼳㝄넬䡳䯂ꅖ쉘숥</w:t>
      </w:r>
      <w:r>
        <w:rPr/>
        <w:t>⡳</w:t>
      </w:r>
      <w:r>
        <w:rPr/>
        <w:t>㝾睌쉴䔻䨰㴷⑍㵯恐䭾㶻瑵䑎겘疬汴浄</w:t>
      </w:r>
      <w:r>
        <w:rPr/>
        <w:t>Ⱖ</w:t>
      </w:r>
      <w:r>
        <w:rPr/>
        <w:t>쉙彡㑘</w:t>
      </w:r>
      <w:r>
        <w:rPr/>
        <w:t>ⷂ</w:t>
      </w:r>
      <w:r>
        <w:rPr/>
        <w:t>浫䪱</w:t>
      </w:r>
      <w:r>
        <w:rPr/>
        <w:t>ꕺ</w:t>
      </w:r>
      <w:r>
        <w:rPr/>
        <w:t>슡喏飂卍⩦숷敞㕦㠷㥌</w:t>
      </w:r>
      <w:r>
        <w:rPr/>
        <w:t>ⴭ</w:t>
      </w:r>
      <w:r>
        <w:rPr/>
        <w:t>畩煴溥瀺䝫ꥲ吷曂</w:t>
      </w:r>
      <w:r>
        <w:rPr/>
        <w:t>⡨</w:t>
      </w:r>
      <w:r>
        <w:rPr/>
        <w:t>ㄷ漰彵뽨歂깓塸쉈䈯潗灊婖쉧恐갵扮飂畅溩晖</w:t>
      </w:r>
      <w:r>
        <w:rPr/>
        <w:t>Ɫ</w:t>
      </w:r>
      <w:r>
        <w:rPr/>
        <w:t>塱⥊䜫楓懂朱</w:t>
      </w:r>
      <w:r>
        <w:rPr/>
        <w:t>ꖩ</w:t>
      </w:r>
      <w:r>
        <w:rPr/>
        <w:t>㥣▱⎏暡䱩坺쉪滎⥕쏂犣恗⦏竎癴权卷캥♲渹奌䥖伪䘪숶쵣◂味㨨坘浌硒쉐⺡奕䍾何轾沵癨喱䤲彨挵䨰圦쉘夬</w:t>
      </w:r>
      <w:r>
        <w:rPr/>
        <w:t>ⴭ</w:t>
      </w:r>
      <w:r>
        <w:rPr/>
        <w:t>䓃匳町圱匨깳쉆櫂쉏㨵꺥潸㍢</w:t>
      </w:r>
      <w:r>
        <w:rPr/>
        <w:t>꧂</w:t>
      </w:r>
      <w:r>
        <w:rPr/>
        <w:t>彤䁘椹㵴涻䟂쉡牌묲</w:t>
      </w:r>
      <w:r>
        <w:rPr/>
        <w:t>ꕲ</w:t>
      </w:r>
      <w:r>
        <w:rPr/>
        <w:t>쉥炮疻ꌣ纩쉰慃椭眲칊奔犬㟂泂쉔珂⑀㉲㒩㉷璩숹쉤쉥㡖⹾桊⩦슏歴쉓㬸埂桁㍑♺怰⫎捩庘偦䈣卡䱾噤습䱑䳂뽞㪡ꄹ쉟</w:t>
      </w:r>
      <w:r>
        <w:rPr/>
        <w:t>⡩⨬</w:t>
      </w:r>
      <w:r>
        <w:rPr/>
        <w:t>䁏䍐뭾㬩励址ㄶ你啤╆䝙䠤⑁癘繉䛂㍬敚Ⓝ넮┵㙍슩⧂佁</w:t>
      </w:r>
      <w:r>
        <w:rPr/>
        <w:t>Ⲯ␴</w:t>
      </w:r>
      <w:r>
        <w:rPr/>
        <w:t>摐瑺柍놻礳㵩桪啮</w:t>
      </w:r>
      <w:r>
        <w:rPr/>
        <w:t>ꤴ</w:t>
      </w:r>
      <w:r>
        <w:rPr/>
        <w:t>桀䴶⒬숭強捒슡睊땢숰䁟囂套꥾썀穕浔滃⍓撻輻⥒癷⭸䤥顗긦䡘䔲汨</w:t>
      </w:r>
      <w:r>
        <w:rPr/>
        <w:t>ꕍ</w:t>
      </w:r>
      <w:r>
        <w:rPr/>
        <w:t>䌥䄤쉰嘸䚿뿂佨爹畂睧㭴</w:t>
      </w:r>
      <w:r>
        <w:rPr/>
        <w:t>ꤵ</w:t>
      </w:r>
      <w:r>
        <w:rPr/>
        <w:t>뭩㒿뭾株䠥䠬쉳从剰㘭柂煁㉗橓</w:t>
      </w:r>
      <w:r>
        <w:rPr/>
        <w:t>⡊</w:t>
      </w:r>
      <w:r>
        <w:rPr/>
        <w:t>杣亡⑅숮숶渣夽깺榻㑠㠣</w:t>
      </w:r>
      <w:r>
        <w:rPr/>
        <w:t>Ɱ</w:t>
      </w:r>
      <w:r>
        <w:rPr/>
        <w:t>呹炡</w:t>
      </w:r>
      <w:r>
        <w:rPr/>
        <w:t>⠻</w:t>
      </w:r>
      <w:r>
        <w:rPr/>
        <w:t>䳂㵆䈲쉦歎ㅒ䅕顱橚⥌块ꌫ䜩婵㷂</w:t>
      </w:r>
      <w:r>
        <w:rPr/>
        <w:t>ꤦ</w:t>
      </w:r>
      <w:r>
        <w:rPr/>
        <w:t>䠪䛎恍癚䍊琸偑㵖╅䟂偖숦㕎⩡亡媱쉸娺숬堭奒灥砮ꌦ恤奫슡㍈汓슱祲䩕䧂偵㫂㇂玏㙇恠硍打癆恾歑㌭げ쵋䫂ㆿ参䩰睅䥹Ⓜ穔竎숲싂⪥⌤쉎〯㠲</w:t>
      </w:r>
      <w:r>
        <w:rPr/>
        <w:t>ꔳ</w:t>
      </w:r>
      <w:r>
        <w:rPr/>
        <w:t>䍡㉂䙎硌숽</w:t>
      </w:r>
      <w:r>
        <w:rPr/>
        <w:t>⡸</w:t>
      </w:r>
      <w:r>
        <w:rPr/>
        <w:t>乺䖩걍洦䥱䃂繓燎</w:t>
      </w:r>
      <w:r>
        <w:rPr/>
        <w:t>⡌</w:t>
      </w:r>
      <w:r>
        <w:rPr/>
        <w:t>䱒眵ヂ</w:t>
      </w:r>
      <w:r>
        <w:rPr/>
        <w:t>ⵏ</w:t>
      </w:r>
      <w:r>
        <w:rPr/>
        <w:t>䋂兞䁔げ</w:t>
      </w:r>
      <w:r>
        <w:rPr/>
        <w:t>ꔪ⍣</w:t>
      </w:r>
      <w:r>
        <w:rPr/>
        <w:t>繌䟂丳㗂奥뮬塡㶬飂뭷⤬</w:t>
      </w:r>
      <w:r>
        <w:rPr/>
        <w:t>ⴭ⍂</w:t>
      </w:r>
      <w:r>
        <w:rPr/>
        <w:t>没睳㝅뿂싍ꇂ땲뭍剕촳㈥䨵㐻⌶䵴쌷䕟偱扲抡⹁㝪䊡慞㍃愭湟卨꤮꺿☰剆ꍭ⭈㑠ꄰ氯ꄹ⹔䣂촻磂㐊涩⨵뗂䍧㏃䜬</w:t>
      </w:r>
      <w:r>
        <w:rPr/>
        <w:t>ꕣ</w:t>
      </w:r>
      <w:r>
        <w:rPr/>
        <w:t>惂䞥뮬숬슡㓂摸</w:t>
      </w:r>
      <w:r>
        <w:rPr/>
        <w:t>꧂</w:t>
      </w:r>
      <w:r>
        <w:rPr/>
        <w:t>ꍠ땭顐䴩ꆩ⹠ꎱ敞䝙烂坈</w:t>
      </w:r>
      <w:r>
        <w:rPr/>
        <w:t>ⱴ</w:t>
      </w:r>
      <w:r>
        <w:rPr/>
        <w:t>姂ꄷ楥슘轸曎쉅썴懂쌶걍慑圪侮䷂㐹兇顒䅩㬸獯</w:t>
      </w:r>
      <w:r>
        <w:rPr/>
        <w:t>ꕴ</w:t>
      </w:r>
      <w:r>
        <w:rPr/>
        <w:t>灵兄㵦䑉⸫</w:t>
      </w:r>
      <w:r>
        <w:rPr/>
        <w:t>ⱕ</w:t>
      </w:r>
      <w:r>
        <w:rPr/>
        <w:t>쉾楎壂猤⌺췍噥痂硓曂㙨橎㭕⎥쉴䡌⩏㗂</w:t>
      </w:r>
      <w:r>
        <w:rPr/>
        <w:t>ⴸ</w:t>
      </w:r>
      <w:r>
        <w:rPr/>
        <w:t>⡉</w:t>
      </w:r>
      <w:r>
        <w:rPr/>
        <w:t>浅剥╧䠩㛂쉈䝾숲꥖ㄬ숨㶿㙠</w:t>
      </w:r>
      <w:r>
        <w:rPr/>
        <w:t>ꦡ⩐</w:t>
      </w:r>
      <w:r>
        <w:rPr/>
        <w:t>吮</w:t>
      </w:r>
      <w:r>
        <w:rPr/>
        <w:t>⡄</w:t>
      </w:r>
      <w:r>
        <w:rPr/>
        <w:t>䅩쉹</w:t>
      </w:r>
      <w:r>
        <w:rPr/>
        <w:t>ⱓ</w:t>
      </w:r>
      <w:r>
        <w:rPr/>
        <w:t>柂⴦摏䲩숫쉱㣂䥊硴䩆뮩䙢쉥ꎮ숹狂繮湷䝵朦⼶⩑匫⪵燃㨽숸</w:t>
      </w:r>
      <w:r>
        <w:rPr/>
        <w:t>⡰</w:t>
      </w:r>
      <w:r>
        <w:rPr/>
        <w:t>偠㩮깲䁎摥㵖剅㙨匯⑓㍗歈䱵㔷쎏⌶漵䱖橣书充䥓扯䥕癞</w:t>
      </w:r>
      <w:r>
        <w:rPr/>
        <w:t>ꖩ</w:t>
      </w:r>
      <w:r>
        <w:rPr/>
        <w:t>䝭⭌㵬㥘眪噲쉩썱傮걨싂㡂⽕ꅴ癙矃⤻㪏걸䰦숻떥穦쉵祀捀氰슻칸⭟⩩祺⪱㙚繗</w:t>
      </w:r>
      <w:r>
        <w:rPr/>
        <w:t>Ⱪ</w:t>
      </w:r>
      <w:r>
        <w:rPr/>
        <w:t>걣圸弱쉊㈩婇쵒睎临牒䭱</w:t>
      </w:r>
      <w:r>
        <w:rPr/>
        <w:t>ꗂ</w:t>
      </w:r>
      <w:r>
        <w:rPr/>
        <w:t>뭞䅂㤲牰⸺娯漳橦楾⑏本☱㭯唸正䢘䁩㌫䛂⥲呡컂櫂恨⩰䀴⥴䞵㉶穋ꌳ瑂摤博㙐⨥盎쉴塭캘ꄯ⑧慀⎩⍾暻쉋昹桤䥃㘤䕀숭䜰ꅭ桵並뽖쉍䵈䥡쵚</w:t>
      </w:r>
      <w:r>
        <w:rPr/>
        <w:t>⣂</w:t>
      </w:r>
      <w:r>
        <w:rPr/>
        <w:t>䤽㩃숩盂숱䯂ꍭ슿䤭㔰숴䨣䕲涮㕠湡┷留┦썠䒩䴨癗㡈⛂숹杨싍朮쉹쉚㉡㴴ガ䅡䉍거⑤䭘楋欥づ䶣╈㬨杫㑈汁皩䁍輺ꎏ湴ヂ⚣㉺㇃</w:t>
      </w:r>
      <w:r>
        <w:rPr/>
        <w:t>ꤹ</w:t>
      </w:r>
      <w:r>
        <w:rPr/>
        <w:t>䛃䊩檘儵弮㯂䫂숱쉸ꥰ쉍⩲呑坨灨㓂쉯卉䍊䚿䉳㝠祶秂</w:t>
      </w:r>
      <w:r>
        <w:rPr/>
        <w:t>Ⳃ</w:t>
      </w:r>
      <w:r>
        <w:rPr/>
        <w:t>瘶뽾쉠墱㮱䁆</w:t>
      </w:r>
      <w:r>
        <w:rPr/>
        <w:t>ꤳ</w:t>
      </w:r>
      <w:r>
        <w:rPr/>
        <w:t>揂</w:t>
      </w:r>
      <w:r>
        <w:rPr/>
        <w:t>ⲏ</w:t>
      </w:r>
      <w:r>
        <w:rPr/>
        <w:t>轊䑵怮禵칙쌰轞怹夭</w:t>
      </w:r>
      <w:r>
        <w:rPr/>
        <w:t>⡺</w:t>
      </w:r>
      <w:r>
        <w:rPr/>
        <w:t>㇂圶</w:t>
      </w:r>
      <w:r>
        <w:rPr/>
        <w:t>ⵤ</w:t>
      </w:r>
      <w:r>
        <w:rPr/>
        <w:t>歊캣㡞佳䉗䙓⬺싍⨪㕤싂㏂哂</w:t>
      </w:r>
      <w:r>
        <w:rPr/>
        <w:t>ⶮ</w:t>
      </w:r>
      <w:r>
        <w:rPr/>
        <w:t>ⰶ</w:t>
      </w:r>
      <w:r>
        <w:rPr/>
        <w:t>䉾녇慾ㅦ㍒儲⹞焭쉁㨽徵갨捵婟쉓杷碥⑯칃싂</w:t>
      </w:r>
      <w:r>
        <w:rPr/>
        <w:t>ⰸ⬪</w:t>
      </w:r>
      <w:r>
        <w:rPr/>
        <w:t>喿甮묶䭗⩕뽶⍮쉖⩸珃녟㴲瀪숷㵴⍃㌬ꍒ婪敄拂晚䱉摋╠䙞⒥湉ꎵ㵠犵捚㍬㥲年숺渷㙗猪㤤椪쉢ꥹ轌䩂凂彷椬幦⍩쉸枮㒩▿䀯剹彪啲</w:t>
      </w:r>
      <w:r>
        <w:rPr/>
        <w:t>⠲</w:t>
      </w:r>
      <w:r>
        <w:rPr/>
        <w:t>穉打橍䑦㤭쉓潟䁦ꍍ䌯祄㭲䝁堹쵊쉉䣂繠乕ꌭ丸ㅦ㣂偦敄쵣䡞坧츪剀녅㬪璿桐塑㥾䕍東</w:t>
      </w:r>
      <w:r>
        <w:rPr/>
        <w:t>⡄</w:t>
      </w:r>
      <w:r>
        <w:rPr/>
        <w:t>怫䚘墘䭺</w:t>
      </w:r>
      <w:r>
        <w:rPr/>
        <w:t>ꤱ</w:t>
      </w:r>
      <w:r>
        <w:rPr/>
        <w:t>瘶쉶㥳浢颏呚栊뿂䝯㕣吺䕨</w:t>
      </w:r>
      <w:r>
        <w:rPr/>
        <w:t>⣂</w:t>
      </w:r>
      <w:r>
        <w:rPr/>
        <w:t>䭬㜥繸▵⹊䝨㚩牗癵ꏂ䥔뇃⤩卷倵㥯彁䅪쉕瞣츥갥숲塦晷䅅㑊㈩恋슏숴㋂</w:t>
      </w:r>
      <w:r>
        <w:rPr/>
        <w:t>ꦘ</w:t>
      </w:r>
      <w:r>
        <w:rPr/>
        <w:t>䩅㷍煠伸걡漻숪哂乔呰珍싍숮꥞⒩쌲䍫쉤㌩婯⭋䱥妵썊ꥥ璘慅呱쉣䍋椥</w:t>
      </w:r>
      <w:r>
        <w:rPr/>
        <w:t>ꕪ♵⹟⵹</w:t>
      </w:r>
      <w:r>
        <w:rPr/>
        <w:t>挻䵟坍땤䩗쎮䘫⹵杙恇浪⪮䃃歟摅㕞㙘枥⥦弦깇</w:t>
      </w:r>
      <w:r>
        <w:rPr/>
        <w:t>Ɑ</w:t>
      </w:r>
      <w:r>
        <w:rPr/>
        <w:t>⻃</w:t>
      </w:r>
      <w:r>
        <w:rPr/>
        <w:t>ꦥ</w:t>
      </w:r>
      <w:r>
        <w:rPr/>
        <w:t>噣╪燂⥶捍䭪⼲♩㜰獟⒬䩒ヂ䑓䟂ꅱ䙎숯䴤㐦뿂䐵绂縰쉸匲㷂汆ꄺ卸䙃姂</w:t>
      </w:r>
      <w:r>
        <w:rPr/>
        <w:t>ꤽⓂ</w:t>
      </w:r>
      <w:r>
        <w:rPr/>
        <w:t>瀹ざ濂ꅴ戩摵祹猤啀繉</w:t>
      </w:r>
      <w:r>
        <w:rPr/>
        <w:t>Ᵽ</w:t>
      </w:r>
      <w:r>
        <w:rPr/>
        <w:t>쉅䡀䕨⬮</w:t>
      </w:r>
      <w:r>
        <w:rPr/>
        <w:t>ꤲ</w:t>
      </w:r>
      <w:r>
        <w:rPr/>
        <w:t>쉃喩昫┰妵㕥祉㛂梿뼰숭㓍桔쉚㨻俎㍹⽰䥊礣</w:t>
      </w:r>
      <w:r>
        <w:rPr/>
        <w:t>ⲱ</w:t>
      </w:r>
      <w:r>
        <w:rPr/>
        <w:t>㥍쉰獓츰単男漽娲琫숻</w:t>
      </w:r>
      <w:r>
        <w:rPr/>
        <w:t>ꗂ</w:t>
      </w:r>
      <w:r>
        <w:rPr/>
        <w:t>ꥶ츻䌮慴☤⭑婀彇眮䒮녟ヂ</w:t>
      </w:r>
      <w:r>
        <w:rPr/>
        <w:t>ꕁ</w:t>
      </w:r>
      <w:r>
        <w:rPr/>
        <w:t>庮洹洹⥓Ⓜ種ꅡ쉆㴶⍮뼳⽃栨뽧亮塔滂〈⿂弦겱砮乹勍㝆唱깑㙑欬㝤䉮㵤⹳㍃恍땘䠬䣂䍾睑兮佉㑱滂狂帤㢱쉦榘뭖㶥偩甩묷㏂伥煱甬⨨⛂㦩⤪</w:t>
      </w:r>
      <w:r>
        <w:rPr/>
        <w:t>⡩</w:t>
      </w:r>
      <w:r>
        <w:rPr/>
        <w:t>恉夳矂䙐煱까朰</w:t>
      </w:r>
      <w:r>
        <w:rPr/>
        <w:t>ꗂ</w:t>
      </w:r>
      <w:r>
        <w:rPr/>
        <w:t>匥慮쉪</w:t>
      </w:r>
      <w:r>
        <w:rPr/>
        <w:t>⡭</w:t>
      </w:r>
      <w:r>
        <w:rPr/>
        <w:t>슬</w:t>
      </w:r>
      <w:r>
        <w:rPr/>
        <w:t>ꦬ</w:t>
      </w:r>
      <w:r>
        <w:rPr/>
        <w:t>个㊘摃轐甪㈻⥶☷</w:t>
      </w:r>
      <w:r>
        <w:rPr/>
        <w:t>ꕮ</w:t>
      </w:r>
      <w:r>
        <w:rPr/>
        <w:t>㵐䌪矂ꍯㄤ哂㓂僂숴內</w:t>
      </w:r>
      <w:r>
        <w:rPr/>
        <w:t>ⱐ</w:t>
      </w:r>
      <w:r>
        <w:rPr/>
        <w:t>啗걎⩱㉈쉶녙塲</w:t>
      </w:r>
      <w:r>
        <w:rPr/>
        <w:t>ꤨ</w:t>
      </w:r>
      <w:r>
        <w:rPr/>
        <w:t>ꆘ걐煕䡺媩倮㵍顈Ⓜ輲塦柃䓂係圻쉒顧⌱輱쉊橖䟂뽒輤㵁圴</w:t>
      </w:r>
      <w:r>
        <w:rPr/>
        <w:t>ꥃⵖ</w:t>
      </w:r>
      <w:r>
        <w:rPr/>
        <w:t>穫㙶溩帪꺘㘦㉊瞮㫂帴斩</w:t>
      </w:r>
      <w:r>
        <w:rPr/>
        <w:t>ⱸ</w:t>
      </w:r>
      <w:r>
        <w:rPr/>
        <w:t>䉴㝒男䀨徥숽轃⑊㥬쉫㩓碩ㅕ暏ぬ⽠皥쏃숽浍캻㑅乒ꍲ㕦癧凂</w:t>
      </w:r>
      <w:r>
        <w:rPr/>
        <w:t>ꕱ</w:t>
      </w:r>
      <w:r>
        <w:rPr/>
        <w:t>渶␻⨣㞘⒣侮⨰쉦洰坎</w:t>
      </w:r>
      <w:r>
        <w:rPr/>
        <w:t>⠦</w:t>
      </w:r>
      <w:r>
        <w:rPr/>
        <w:t>㶵桏䷂ㅚ䁅Ⓙ偱慱쉳ぎぱ</w:t>
      </w:r>
      <w:r>
        <w:rPr/>
        <w:t>⡷</w:t>
      </w:r>
      <w:r>
        <w:rPr/>
        <w:t>㤪䭇놘匴弹睱㡫䍄⿃䴽싂ꆮ칔♔瘸䘪怭딤接긵愳쉏䪻姂</w:t>
      </w:r>
      <w:r>
        <w:rPr/>
        <w:t>ꤩ</w:t>
      </w:r>
      <w:r>
        <w:rPr/>
        <w:t>㥆䑯쵩惂楬</w:t>
      </w:r>
      <w:r>
        <w:rPr/>
        <w:t>ⵦ</w:t>
      </w:r>
      <w:r>
        <w:rPr/>
        <w:t>便桱刹䩫揂盂쉏⤤姃⥑쉊ꍲ♩䞮㔲ꇂ咿</w:t>
      </w:r>
      <w:r>
        <w:rPr/>
        <w:t>Ⱟ</w:t>
      </w:r>
      <w:r>
        <w:rPr/>
        <w:t>䇂樣煴乖捴咬垬煒玘睲瑞渷⽷灦⫍礵溘塑䴫뗂⮿떘硩姂</w:t>
      </w:r>
      <w:r>
        <w:rPr/>
        <w:t>ꤪ</w:t>
      </w:r>
      <w:r>
        <w:rPr/>
        <w:t>匽쉶㑥㙸珂檩㙪䄭쉱⨰怦숮⸶䑹곂椥扇漷㉓䛂㥭㝀⑰佊⎻倵睑⍤쵕嗂滂幥䀺䙫쉋␥湇憡ꆬ堪棂㵡♶䡦뭫焳恔㌸甊歞炩纣眥濂乑숰㨽殬橈뭒冩뗂擂㥦쉔棍⺣㑈剂</w:t>
      </w:r>
      <w:r>
        <w:rPr/>
        <w:t>ⴸ</w:t>
      </w:r>
      <w:r>
        <w:rPr/>
        <w:t>䙤櫂쉫椪佸灓㕣㝨珂</w:t>
      </w:r>
      <w:r>
        <w:rPr/>
        <w:t>ⲻ⬩</w:t>
      </w:r>
      <w:r>
        <w:rPr/>
        <w:t>姂뼴恞䷍ぱ佞爹乊勂䥄㈵</w:t>
      </w:r>
      <w:r>
        <w:rPr/>
        <w:t>ꕡ</w:t>
      </w:r>
      <w:r>
        <w:rPr/>
        <w:t>㍚厩兪쉓㶏䑨뽮畡頰幂瘪敡䑷㑟墥</w:t>
      </w:r>
      <w:r>
        <w:rPr/>
        <w:t>ꕏ</w:t>
      </w:r>
      <w:r>
        <w:rPr/>
        <w:t>㝘</w:t>
      </w:r>
      <w:r>
        <w:rPr/>
        <w:t>ⴹ</w:t>
      </w:r>
      <w:r>
        <w:rPr/>
        <w:t>彗숷ꥪ婋匹歭䵑兑⥐㏂囂㚥繫飂畡슬捊䉨漻姂㉥뿎幚䦱飂ꅊ欶⥡界斱教㩉㜩捂㘣瑾涿</w:t>
      </w:r>
      <w:r>
        <w:rPr/>
        <w:t>ꥁ</w:t>
      </w:r>
      <w:r>
        <w:rPr/>
        <w:t>焪䋂摇㕵浕쉘┵枱</w:t>
      </w:r>
      <w:r>
        <w:rPr/>
        <w:t>ꗂ</w:t>
      </w:r>
      <w:r>
        <w:rPr/>
        <w:t>䑓떣㡃䱀㇂싂⍎ꍳ內㐥愫깾䅓㜶㞱儽㙁琨帣⤫櫂輭顶쉁㟂潎恱</w:t>
      </w:r>
      <w:r>
        <w:rPr/>
        <w:t>Ⳃ</w:t>
      </w:r>
      <w:r>
        <w:rPr/>
        <w:t>䀺椭乪⩁歓</w:t>
      </w:r>
      <w:r>
        <w:rPr/>
        <w:t>⣂</w:t>
      </w:r>
      <w:r>
        <w:rPr/>
        <w:t>ꅍ䳂堥啉⺡츽㯂♳砽枬╱煗숸収頯곂䄲炵乌幩璣嘸輽䩒⼫剦呤깠㥮樯惂ꅸ䉱恆均ぃ䬭祯仂녬浺숵捃⽘㛂㉮湐係</w:t>
      </w:r>
      <w:r>
        <w:rPr/>
        <w:t>⡁</w:t>
      </w:r>
      <w:r>
        <w:rPr/>
        <w:t>㘻䐬</w:t>
      </w:r>
      <w:r>
        <w:rPr/>
        <w:t>⡕</w:t>
      </w:r>
      <w:r>
        <w:rPr/>
        <w:t>䩄땀♉⯂㝬ꇍ䇂湈䖱抣㉂穓樺傻㥲녇숻㭐䱒⍓悮㠯</w:t>
      </w:r>
      <w:r>
        <w:rPr/>
        <w:t>ꦘ</w:t>
      </w:r>
      <w:r>
        <w:rPr/>
        <w:t>뼪颻坱츯㌣便怭㗂</w:t>
      </w:r>
      <w:r>
        <w:rPr/>
        <w:t>ꥈ</w:t>
      </w:r>
      <w:r>
        <w:rPr/>
        <w:t>깣㢮佾徬祅땙怵澣쉚䢏瘪㵘ꍓき쵯쉙个塪楧〪䙴煫勂晫</w:t>
      </w:r>
      <w:r>
        <w:rPr/>
        <w:t>ⶱ</w:t>
      </w:r>
      <w:r>
        <w:rPr/>
        <w:t>䑨畃歐璱堩넹䬴偓轑⾘㝋剏㦩僂畩掿㎮偠⩣컂轐⼶夲⹃㑠㜩</w:t>
      </w:r>
      <w:r>
        <w:rPr/>
        <w:t>Ⳃ</w:t>
      </w:r>
      <w:r>
        <w:rPr/>
        <w:t>纡用潍䝌焭⪘쉵硔硳灴쉊㓂䁨㫂捸칆操ꆮ啅㐶偠넨畺䬪㡔䤮剦䷍畘懂焮楖匹⩔츶췂쉯潤儥堫䩂䴻캵숰㝤湖䎵</w:t>
      </w:r>
      <w:r>
        <w:rPr/>
        <w:t>⣂⫃</w:t>
      </w:r>
      <w:r>
        <w:rPr/>
        <w:t>츭㘶걎呡쉂佇⬯煄⸪椣㉔ꥶ칀迂櫂䵏⥏し掩繍托슩</w:t>
      </w:r>
      <w:r>
        <w:rPr/>
        <w:t>ꥌ</w:t>
      </w:r>
      <w:r>
        <w:rPr/>
        <w:t>纘渣晊땈ꅖ噺爴충洬焱⑙係⹲㑭搩䅒輪䵴ㅍ⵳ㄴ卓⽅ꥺ㡆㪬湎伵</w:t>
      </w:r>
      <w:r>
        <w:rPr/>
        <w:t>⡏</w:t>
      </w:r>
      <w:r>
        <w:rPr/>
        <w:t>ㅫꍍ体</w:t>
      </w:r>
      <w:r>
        <w:rPr/>
        <w:t>Ⳃ</w:t>
      </w:r>
      <w:r>
        <w:rPr/>
        <w:t>숪쉊癎呾接彂䭴哂⨭嗂挷㑠⹫꺣悬妵拂爦梩㑾睴癭䎮숥剒䦩獬㌩㓎⌦眣づ䬳呖</w:t>
      </w:r>
      <w:r>
        <w:rPr/>
        <w:t>꧂</w:t>
      </w:r>
      <w:r>
        <w:rPr/>
        <w:t>縯㩆㠯礱㌰摐䍭䙳㡔㨮쉃昣⴦</w:t>
      </w:r>
      <w:r>
        <w:rPr/>
        <w:t>Ⱘ</w:t>
      </w:r>
      <w:r>
        <w:rPr/>
        <w:t>縦䁺쉧睰숰甽祆⩟爱塇</w:t>
      </w:r>
      <w:r>
        <w:rPr/>
        <w:t>ꦘ</w:t>
      </w:r>
      <w:r>
        <w:rPr/>
        <w:t>捬㬣灈┷智挩捎</w:t>
      </w:r>
      <w:r>
        <w:rPr/>
        <w:t>꧂</w:t>
      </w:r>
      <w:r>
        <w:rPr/>
        <w:t>㟂塲슿㶿慰け䍞䪏头㑠숷뾥绂걆珂繟䛂⭞⛂싂⧎卷窱猣숰뭓塮</w:t>
      </w:r>
      <w:r>
        <w:rPr/>
        <w:t>⠦</w:t>
      </w:r>
      <w:r>
        <w:rPr/>
        <w:t>獍牤쉣浦㞵ꥸㅅ半氥田썙</w:t>
      </w:r>
      <w:r>
        <w:rPr/>
        <w:t>⡇⩧</w:t>
      </w:r>
      <w:r>
        <w:rPr/>
        <w:t>協⯂滂杶桬꺩⨺晕こ歋숺暩纡䘱帶ヂꍓ㮵䘊揂癨䔪⩯⭀㚻㎡漹⻂㔹亿</w:t>
      </w:r>
      <w:r>
        <w:rPr/>
        <w:t>ⵊ</w:t>
      </w:r>
      <w:r>
        <w:rPr/>
        <w:t>쉊甮䴥</w:t>
      </w:r>
      <w:r>
        <w:rPr/>
        <w:t>꧂</w:t>
      </w:r>
      <w:r>
        <w:rPr/>
        <w:t>ㅖ琶꥙幄䡀䥐⌯婂⑄輴뼨唰␥䘩⨵⧂坂漤껂稷癎⸷扵</w:t>
      </w:r>
      <w:r>
        <w:rPr/>
        <w:t>ⵦ</w:t>
      </w:r>
      <w:r>
        <w:rPr/>
        <w:t>뮿顉䑉</w:t>
      </w:r>
      <w:r>
        <w:rPr/>
        <w:t>ⷂ</w:t>
      </w:r>
      <w:r>
        <w:rPr/>
        <w:t>䍪뗎礲値䴵숪硔帤硟䱹挬쉦</w:t>
      </w:r>
      <w:r>
        <w:rPr/>
        <w:t>ⱔ</w:t>
      </w:r>
      <w:r>
        <w:rPr/>
        <w:t>쉐뇎瑮掻祁䅒㞣穗潍┩㙞㑚丮搥浗쉒⩐䭞樲愯쉈斘濂</w:t>
      </w:r>
      <w:r>
        <w:rPr/>
        <w:t>ⴺ</w:t>
      </w:r>
      <w:r>
        <w:rPr/>
        <w:t>ꇍ燂䉾㵗䁃伮㶻䱓䥺</w:t>
      </w:r>
      <w:r>
        <w:rPr/>
        <w:t>⡋</w:t>
      </w:r>
      <w:r>
        <w:rPr/>
        <w:t>䓂⹧嚡숷䵕갽⤣䧂碮恐楀歸懍쉌⽩渽䵧楧瑀䵬颮兑澮祔㥭䡲쉷썵쉬入畉䷂썤倸⬴숮ㄳ煥쉄摠晨㝃痂塶瘭땓</w:t>
      </w:r>
      <w:r>
        <w:rPr/>
        <w:t>ꤨ</w:t>
      </w:r>
      <w:r>
        <w:rPr/>
        <w:t>ㅠ</w:t>
      </w:r>
      <w:r>
        <w:rPr/>
        <w:t>ꗂ</w:t>
      </w:r>
      <w:r>
        <w:rPr/>
        <w:t>礽쉯⫂幎弱⑗祉溘磍允슮媿昪睬</w:t>
      </w:r>
      <w:r>
        <w:rPr/>
        <w:t>ꦡ</w:t>
      </w:r>
      <w:r>
        <w:rPr/>
        <w:t>䅎痃顁洷䨩⸲灚䖘䵭珂싂㙇囂偵뽔㈲焤╰슡坑뽬⯂뽣䀥療晡Ⓝ捯뾵싂◂㉅䁏椹榩䪣㜸獕此焳쉎䘪洷態칲숦숶ꥤ㩩쵱쉄</w:t>
      </w:r>
      <w:r>
        <w:rPr/>
        <w:t>⡑</w:t>
      </w:r>
      <w:r>
        <w:rPr/>
        <w:t>慸䕮쉔睠쉶瓂⩫勂颱⑔創긩쉸恤憥⭢烎彣⭬캥⼰숥啗⩦뭂漥〲쉯顢딷䵂⤲燂</w:t>
      </w:r>
      <w:r>
        <w:rPr/>
        <w:t>꧂⥁</w:t>
      </w:r>
      <w:r>
        <w:rPr/>
        <w:t>繈睹楍ꍍ촭걌䶣㕐╠숩쉉䤳㡶쉰</w:t>
      </w:r>
      <w:r>
        <w:rPr/>
        <w:t>ⴻ⑎</w:t>
      </w:r>
      <w:r>
        <w:rPr/>
        <w:t>匳딯뭳湅䬹挪䥊⩕䱑飂摡䭐䉵恄煾╉䕯쉨湸祸偕䡸榏䵘ꅤ쉵䝬掩滂犵䝾쉲係㘳썯繟</w:t>
      </w:r>
      <w:r>
        <w:rPr/>
        <w:t>꧍</w:t>
      </w:r>
      <w:r>
        <w:rPr/>
        <w:t>묦ꆻ䡬넺瓂䡗㴴ꍉꥬ濂媬䳂牁싂䦥ぺ入嚮剘填숪価깣噓䅌敁畗⸲㎣쉪滂⩐燍㑖☮숻⧎两숭</w:t>
      </w:r>
      <w:r>
        <w:rPr/>
        <w:t>Ⱶ</w:t>
      </w:r>
      <w:r>
        <w:rPr/>
        <w:t>㇃橱摈迂⯂彍㩶⥎䑯⥌쉃劥栴烂婣䱙桗桕偨⩡㉵쉚묮ꍟ浙癚兘亡偢偍拂睫⥁漷</w:t>
      </w:r>
      <w:r>
        <w:rPr/>
        <w:t>ⵌ</w:t>
      </w:r>
      <w:r>
        <w:rPr/>
        <w:t>ꅈ⫍癲弸쉳쉩楹뗂䑥禣繘슩彦幦䍈녨悡仂⤺札傩婲䴹憩离伩</w:t>
      </w:r>
      <w:r>
        <w:rPr/>
        <w:t>꧃</w:t>
      </w:r>
      <w:r>
        <w:rPr/>
        <w:t>쉾㥩欤숬겮晷䭌싎䨬㭦䦻十㨻灇⍨숺轩슣⑴ち硬⭳織皡灺ㄽ殥村縨</w:t>
      </w:r>
      <w:r>
        <w:rPr/>
        <w:t>ꕑ</w:t>
      </w:r>
      <w:r>
        <w:rPr/>
        <w:t>숱䲮捶汩싂愪昲</w:t>
      </w:r>
      <w:r>
        <w:rPr/>
        <w:t>⡙</w:t>
      </w:r>
      <w:r>
        <w:rPr/>
        <w:t>据⍹仂슥䥕쉇⤳轃썟睞頲⩹甹敠</w:t>
      </w:r>
      <w:r>
        <w:rPr/>
        <w:t>ꤥ</w:t>
      </w:r>
      <w:r>
        <w:rPr/>
        <w:t>슮斘桞⨩瑴㍞♎쉦㡏奃穞癌啞礭坕녅輺炘쉬嗂䶱壂녊顊䤤䧂쉎</w:t>
      </w:r>
      <w:r>
        <w:rPr/>
        <w:t>ⱌ</w:t>
      </w:r>
      <w:r>
        <w:rPr/>
        <w:t>牉싂</w:t>
      </w:r>
      <w:r>
        <w:rPr/>
        <w:t>꥟</w:t>
      </w:r>
      <w:r>
        <w:rPr/>
        <w:t>俎⼨顈㷂깆主䉆顷컂囂⌴썗癌뽸势唷䳂쉖幖从⽌璩桂쉮䨪ꥣ昪为⫎䖣上扯㍠畚䁍⽦昬䡳슥瑤䍋之╭䑁係김╢䌻숮㤹湂坌쵳걠㤴</w:t>
      </w:r>
      <w:r>
        <w:rPr/>
        <w:t>⡮</w:t>
      </w:r>
      <w:r>
        <w:rPr/>
        <w:t>捄䵅</w:t>
      </w:r>
      <w:r>
        <w:rPr/>
        <w:t>ꦩ</w:t>
      </w:r>
      <w:r>
        <w:rPr/>
        <w:t>㘫昣</w:t>
      </w:r>
      <w:r>
        <w:rPr/>
        <w:t>⢬</w:t>
      </w:r>
      <w:r>
        <w:rPr/>
        <w:t>坡㆏䨯汬软䱓夨㪵⍴䁁檮꺥쉳䩕⩗滂煀㌶⩞뭆榿恇䙁で矂敾睫㵲㐯傡窩亥捹䥾焸䡨頱吴숮炻䩀</w:t>
      </w:r>
      <w:r>
        <w:rPr/>
        <w:t>⢵</w:t>
      </w:r>
      <w:r>
        <w:rPr/>
        <w:t>싂▘쵓㙎ꇍ⮩煗轞</w:t>
      </w:r>
      <w:r>
        <w:rPr/>
        <w:t>ꖬ</w:t>
      </w:r>
      <w:r>
        <w:rPr/>
        <w:t>硵䰻싂䪩甬颩潭繲剐潞뾻⵭歇쉮⍯⨻ꍦ쉡㠪浏䘰ꍬ唩忂溣㩞穯灟䅶⛃놥儺愪㥟眱㥍䁟砭摢⨵⌹숷縨噴幔䮬ꥧ묵晰〉㓎⨭䒵</w:t>
      </w:r>
      <w:r>
        <w:rPr/>
        <w:t>ꕇ</w:t>
      </w:r>
      <w:r>
        <w:rPr/>
        <w:t>䡠个绂䔭䅓</w:t>
      </w:r>
      <w:r>
        <w:rPr/>
        <w:t>ꥀ</w:t>
      </w:r>
      <w:r>
        <w:rPr/>
        <w:t>땷婄䤬⩁쉏㵚彂㷃䝺쉊晲渦慰剟㙈穓뭴쉳싂♹䵳牾쉆ꍸ牫桲㎏⼺柂灷癘츤⩭쎩뗎塪⼹㜵슣浖異⾘ㄮ㥶穫싎⑤獬㙥䙉甭䈷㣎⪩숴歵柂幟䍁晇䥟</w:t>
      </w:r>
      <w:r>
        <w:rPr/>
        <w:t>ꦱ</w:t>
      </w:r>
      <w:r>
        <w:rPr/>
        <w:t>䚏晅㛂浞쉏卒쉌㨫뼦㤭슻天橁癫⹭䵵潭ꏂ㴽晙㕔祾㣂⽍福ꅂ䑧瑠⹊彶⶿숣</w:t>
      </w:r>
      <w:r>
        <w:rPr/>
        <w:t>ⱚ</w:t>
      </w:r>
      <w:r>
        <w:rPr/>
        <w:t>슥⍌쉖〵穭慸偆娪⽃戽</w:t>
      </w:r>
      <w:r>
        <w:rPr/>
        <w:t>ⵇ</w:t>
      </w:r>
      <w:r>
        <w:rPr/>
        <w:t>挫㥸兪珎枬녊㠲⩤㟂㠪㝹㩅쉤</w:t>
      </w:r>
      <w:r>
        <w:rPr/>
        <w:t>ꤣ</w:t>
      </w:r>
      <w:r>
        <w:rPr/>
        <w:t>쉣渭䍈㏍⾩䦏劥◂呌칣숰䁤獬뼦払顳榩⩢䍢㑴䍖㚮숤牢穡쉟暡썆呅桦䙠㘬⪿獸晐㌭碩㌩桪䪣슩㉶쉳쉾牷偋ガ顐숤癢瓂並⩵싂轅甪焩깴呃쉵督뗂䱱兢扫䑴</w:t>
      </w:r>
      <w:r>
        <w:rPr/>
        <w:t>ꤱ</w:t>
      </w:r>
      <w:r>
        <w:rPr/>
        <w:t>㣂淂挦㯂協믂숪쉍⯂⩵</w:t>
      </w:r>
      <w:r>
        <w:rPr/>
        <w:t>ⵟ</w:t>
      </w:r>
      <w:r>
        <w:rPr/>
        <w:t>쉤⽩⴪飍梡쉑癤淍㇂炩컍瘰쉏帪乁橮䙖狂䒩㑩参嘻깎嗂揂栭쵟璮扉싍</w:t>
      </w:r>
      <w:r>
        <w:rPr/>
        <w:t>ꤲ</w:t>
      </w:r>
      <w:r>
        <w:rPr/>
        <w:t>䦏㢩皏⨬䲏ꆥ摱伯슻뼴沘㕺컂敮썞䲻戫</w:t>
      </w:r>
      <w:r>
        <w:rPr/>
        <w:t>⡲</w:t>
      </w:r>
      <w:r>
        <w:rPr/>
        <w:t>啱伶⨩卬◂欪汅싃㜽숶摶礥均뽈枏㍈♆䷂㈦幌</w:t>
      </w:r>
      <w:r>
        <w:rPr/>
        <w:t>ꗂ</w:t>
      </w:r>
      <w:r>
        <w:rPr/>
        <w:t>帮㘪䙙슡◂噤쉙㵌䡍啠張甸垵㙤⒘毂⤱杺깲╹썈♢煖捍⺩偯洬楊㨳桸䑉</w:t>
      </w:r>
      <w:r>
        <w:rPr/>
        <w:t>ꤺ⍡</w:t>
      </w:r>
      <w:r>
        <w:rPr/>
        <w:t>쉐徣ば歰숥촲숣</w:t>
      </w:r>
      <w:r>
        <w:rPr/>
        <w:t>⡮</w:t>
      </w:r>
      <w:r>
        <w:rPr/>
        <w:t>颣澘ꎩ憡㕥㭚㡑㦬갤氺攭啅䙾吶</w:t>
      </w:r>
      <w:r>
        <w:rPr/>
        <w:t>Ⱟ⍄</w:t>
      </w:r>
      <w:r>
        <w:rPr/>
        <w:t>恱漴㬫쉡⭏뭲숩숫兇頳悮⬫盂쉴㨶뭾싂撏晤渳昷쉎쉥♧穟伪〮櫂䧂晄⩺扭䭋儴眦欫썃숶뽰㡆㙥嗂剙꧎☊槂쉣睂ㄯ⸴珂┤꥙䀬쉄㯎㥓摋塠丳坍摑矃갪☥喏䌷痂栻⨫ꌦ昬敟倳☰쉔깥</w:t>
      </w:r>
      <w:r>
        <w:rPr/>
        <w:t>⠪</w:t>
      </w:r>
      <w:r>
        <w:rPr/>
        <w:t>呪稳䀱瓂扐嚘쉙⿃灧稵촹㡀⸬쵎겥摨䛂敗䑯楳⚘煘쉓㈫祟撡㙘䢱杫㭤㙞뭵䙩⽴싎</w:t>
      </w:r>
      <w:r>
        <w:rPr/>
        <w:t>ꕎ</w:t>
      </w:r>
      <w:r>
        <w:rPr/>
        <w:t>䩮㙤</w:t>
      </w:r>
      <w:r>
        <w:rPr/>
        <w:t>ⵕ</w:t>
      </w:r>
      <w:r>
        <w:rPr/>
        <w:t>⻂갲の侏㗂</w:t>
      </w:r>
      <w:r>
        <w:rPr/>
        <w:t>ꔴ</w:t>
      </w:r>
      <w:r>
        <w:rPr/>
        <w:t>慃뇍</w:t>
      </w:r>
      <w:r>
        <w:rPr/>
        <w:t>ꦵ</w:t>
      </w:r>
      <w:r>
        <w:rPr/>
        <w:t>愺䦱べ区㙲䱓◂爥毂</w:t>
      </w:r>
      <w:r>
        <w:rPr/>
        <w:t>ꕠ</w:t>
      </w:r>
      <w:r>
        <w:rPr/>
        <w:t>幵</w:t>
      </w:r>
      <w:r>
        <w:rPr/>
        <w:t>Ɐ</w:t>
      </w:r>
      <w:r>
        <w:rPr/>
        <w:t>ヂ⩃㤯樣搩䩧䅃慦楱싂깸㓂畨썰⬭</w:t>
      </w:r>
      <w:r>
        <w:rPr/>
        <w:t>ꕞ⬪</w:t>
      </w:r>
      <w:r>
        <w:rPr/>
        <w:t>䑠싍犥㮘儴쉏⨱恧믎쉨㝨촳</w:t>
      </w:r>
      <w:r>
        <w:rPr/>
        <w:t>⡈⤺</w:t>
      </w:r>
      <w:r>
        <w:rPr/>
        <w:t>潹啟슥뭍䅸倱乒稭땩焤哂瘤㵁칅碿ꥥ묨㧂㯂䘹䩟兔桬㡐堩猣㮣氩椫吥</w:t>
      </w:r>
      <w:r>
        <w:rPr/>
        <w:t>⢵</w:t>
      </w:r>
      <w:r>
        <w:rPr/>
        <w:t>捔⽊㡐쉗⹰恧献㜨⪱慢搨捾ꌺ쉶쉕㩐渱彇㍁愣</w:t>
      </w:r>
      <w:r>
        <w:rPr/>
        <w:t>꧂</w:t>
      </w:r>
      <w:r>
        <w:rPr/>
        <w:t>渻䱆ざ桉⬯쉰彲⍵⬻쉹⺱㙬乾䍱㭰湔䍧념枮䝨䀶扐넦䕔꥚</w:t>
      </w:r>
      <w:r>
        <w:rPr/>
        <w:t>Ⲭ</w:t>
      </w:r>
      <w:r>
        <w:rPr/>
        <w:t>䀣䌫䴰㩪숬殡쉩䬮橮뼹싍䝍ꌴ曎뭓沏奫灸⴩煡촤㠨쉊㊻炱⚱仃䱙쉇摭뽡䍂䪱䱧ꍵ顋쉓ꍘ깾堶桌⥒轾깯숭깈쉦场㥠畭截칱楯支潢칒쉅㕈坓쉣磂彵ꥮ猱样</w:t>
      </w:r>
      <w:r>
        <w:rPr/>
        <w:t>ⲿ</w:t>
      </w:r>
      <w:r>
        <w:rPr/>
        <w:t>䉌견炬滍㑋奦㢘弮⪡㭐歷昨⹋⴪䑂깓㥡㍓⚮弫⨨슥䒬⽁츺戸⽹쉑</w:t>
      </w:r>
      <w:r>
        <w:rPr/>
        <w:t>⡳</w:t>
      </w:r>
      <w:r>
        <w:rPr/>
        <w:t>杶㞥呈彌䱩杬갯由┣싂権</w:t>
      </w:r>
      <w:r>
        <w:rPr/>
        <w:t>ⵓ</w:t>
      </w:r>
      <w:r>
        <w:rPr/>
        <w:t>轄㡌뭆쉂⼺갺挺嘮쉍썴幃숱숯㫂奩塄썵슻恥䋂⨫溮슣숪匩䖮슮</w:t>
      </w:r>
      <w:r>
        <w:rPr/>
        <w:t>ꕩ⪵</w:t>
      </w:r>
      <w:r>
        <w:rPr/>
        <w:t>䄽녹</w:t>
      </w:r>
      <w:r>
        <w:rPr/>
        <w:t>⡦</w:t>
      </w:r>
      <w:r>
        <w:rPr/>
        <w:t>䔰쵌怪㍱⥺㤷☥兴摗报堪</w:t>
      </w:r>
      <w:r>
        <w:rPr/>
        <w:t>ꥏ</w:t>
      </w:r>
      <w:r>
        <w:rPr/>
        <w:t>樷녊堣쵁⩺侥ヂ瀶딯㖡䈣</w:t>
      </w:r>
      <w:r>
        <w:rPr/>
        <w:t>ꗂ</w:t>
      </w:r>
      <w:r>
        <w:rPr/>
        <w:t>煅祺</w:t>
      </w:r>
      <w:r>
        <w:rPr/>
        <w:t>ꔽ</w:t>
      </w:r>
      <w:r>
        <w:rPr/>
        <w:t>敃空槂</w:t>
      </w:r>
      <w:r>
        <w:rPr/>
        <w:t>ꔦ</w:t>
      </w:r>
      <w:r>
        <w:rPr/>
        <w:t>묰扌뼱慩撥㨻伫哂⼣欳煞</w:t>
      </w:r>
      <w:r>
        <w:rPr/>
        <w:t>ꦘ</w:t>
      </w:r>
      <w:r>
        <w:rPr/>
        <w:t>婞獶츰㕩䙵⤱㵐䑹䩲椴挨䉇♊슬㎮唸歄㑾숤쉓潌穪ꎩ䷂却䔲⫂別㜦떘</w:t>
      </w:r>
      <w:r>
        <w:rPr/>
        <w:t>ⵤ</w:t>
      </w:r>
      <w:r>
        <w:rPr/>
        <w:t>斵䉘䁗뽅䋂깲扨쉘◂帨숮⨪っ깆䤪⹐轑ꍾ顱㐺㩓㥷慰偳夺㥰瘴浙</w:t>
      </w:r>
      <w:r>
        <w:rPr/>
        <w:t>Ⲯ</w:t>
      </w:r>
      <w:r>
        <w:rPr/>
        <w:t>嗂䡆昣ꍫ礵슥䛂煕㡐䴸嚡쉁帰⼵⨶愱浹昩煦딵⤫깢</w:t>
      </w:r>
      <w:r>
        <w:rPr/>
        <w:t>ꤽ</w:t>
      </w:r>
      <w:r>
        <w:rPr/>
        <w:t>剙挲䠶嘷㉪杲稵놵淂슏</w:t>
      </w:r>
      <w:r>
        <w:rPr/>
        <w:t>ꕥ</w:t>
      </w:r>
      <w:r>
        <w:rPr/>
        <w:t>归䕫䉾恨祘ㅲ単䱂玮瞩숻婔䖵⹏깳渽䁤⽸</w:t>
      </w:r>
      <w:r>
        <w:rPr/>
        <w:t>ꗂ⑁</w:t>
      </w:r>
      <w:r>
        <w:rPr/>
        <w:t>䭤䱗⎻㘤䠺哂䇂梿싂墻晡浄묦</w:t>
      </w:r>
      <w:r>
        <w:rPr/>
        <w:t>ⴊ</w:t>
      </w:r>
      <w:r>
        <w:rPr/>
        <w:t>숯쉈</w:t>
      </w:r>
      <w:r>
        <w:rPr/>
        <w:t>ꔫ</w:t>
      </w:r>
      <w:r>
        <w:rPr/>
        <w:t>쉋⻃ꄣ䍍</w:t>
      </w:r>
      <w:r>
        <w:rPr/>
        <w:t>ꦵ</w:t>
      </w:r>
      <w:r>
        <w:rPr/>
        <w:t>㑆䩸㖡썠</w:t>
      </w:r>
      <w:r>
        <w:rPr/>
        <w:t>ꕀ</w:t>
      </w:r>
      <w:r>
        <w:rPr/>
        <w:t>⡔</w:t>
      </w:r>
      <w:r>
        <w:rPr/>
        <w:t>呭놣┲线䘴䙚拂恟抱傻⽘ꆵ⧂滂㑎失쉫䵯猪杌┭⼲ꅣ稰♰橢桓嘮㥟㤬琽栭睥</w:t>
      </w:r>
      <w:r>
        <w:rPr/>
        <w:t>⡺⬱</w:t>
      </w:r>
      <w:r>
        <w:rPr/>
        <w:t>牧䚩딮砽偤슻䙬䁸牐䜯䱴⤫娻坐㑨⥍♕╰싂晑慨歀䲘啠甫顏恄╧⤯慑촶㡯㠮纱䔽梥案㑞</w:t>
      </w:r>
      <w:r>
        <w:rPr/>
        <w:t>ꤽ</w:t>
      </w:r>
      <w:r>
        <w:rPr/>
        <w:t>煩숶告僂㞥䝢</w:t>
      </w:r>
      <w:r>
        <w:rPr/>
        <w:t>ⳍ</w:t>
      </w:r>
      <w:r>
        <w:rPr/>
        <w:t>츤敊㍡썦汸⻃收獅䁡溮ꍁ숴烂兘</w:t>
      </w:r>
      <w:r>
        <w:rPr/>
        <w:t>꧂</w:t>
      </w:r>
      <w:r>
        <w:rPr/>
        <w:t>숶쉨⑆䥔倯煙䒬⩲㍀䡘奬겥槂犵硄뗎녹⑸썳䱂慴㛂礻癌곂晓깇䕓碣㝖싂</w:t>
      </w:r>
      <w:r>
        <w:rPr/>
        <w:t>ⵐⷂ</w:t>
      </w:r>
      <w:r>
        <w:rPr/>
        <w:t>숤䍭榻⍥㩔唲꥚券㝨瑾⩷桱넮⹇〷溻幢⍞旃縲剚䇂싂싎㍂兵</w:t>
      </w:r>
      <w:r>
        <w:rPr/>
        <w:t>ꗂ</w:t>
      </w:r>
      <w:r>
        <w:rPr/>
        <w:t>쉃㴵眺䅹卒걌⛂汚▩䌭奚顷怰栻乂睴頹あ䟂甭슿啱⹥䐭㔨眦恅㵯汚㬪⩲参ㆩ坉</w:t>
      </w:r>
      <w:r>
        <w:rPr/>
        <w:t>ꕰ</w:t>
      </w:r>
      <w:r>
        <w:rPr/>
        <w:t>慌拃㵫䝟ꅍ⩐䒘쉄卉⽯媬嚣攴顊⹐</w:t>
      </w:r>
      <w:r>
        <w:rPr/>
        <w:t>⣂</w:t>
      </w:r>
      <w:r>
        <w:rPr/>
        <w:t>䴰⑊睰갯撵庘숪칫㴹䱋䩪⨪</w:t>
      </w:r>
      <w:r>
        <w:rPr/>
        <w:t>ꥃ</w:t>
      </w:r>
      <w:r>
        <w:rPr/>
        <w:t>쉴吺㯂倬</w:t>
      </w:r>
      <w:r>
        <w:rPr/>
        <w:t>ꦏ</w:t>
      </w:r>
      <w:r>
        <w:rPr/>
        <w:t>⾏⸩幩⌯樻嘥濂㪿㉗</w:t>
      </w:r>
      <w:r>
        <w:rPr/>
        <w:t>ꔨ</w:t>
      </w:r>
      <w:r>
        <w:rPr/>
        <w:t>燂惂⽶ㄯ㢩䞩ꄸ䎏玩盂偡穨䙥쏂旂ꍉ彑啇⮻漻礤㌳睪唶佒숣䦩䙣⤩晒癌幫顨쉞⹉</w:t>
      </w:r>
      <w:r>
        <w:rPr/>
        <w:t>꧂</w:t>
      </w:r>
      <w:r>
        <w:rPr/>
        <w:t>䤮쉊⭌繮伬剂竂㙂쉴쉤帩␻</w:t>
      </w:r>
      <w:r>
        <w:rPr/>
        <w:t>⠪</w:t>
      </w:r>
      <w:r>
        <w:rPr/>
        <w:t>㢥樭伥쉄♓札⤸</w:t>
      </w:r>
      <w:r>
        <w:rPr/>
        <w:t>ꤰ</w:t>
      </w:r>
      <w:r>
        <w:rPr/>
        <w:t>숶뿂㇂癄獍愶塙䜥䓂截埂摥䗂</w:t>
      </w:r>
      <w:r>
        <w:rPr/>
        <w:t>⡠</w:t>
      </w:r>
      <w:r>
        <w:rPr/>
        <w:t>婞㋂坊奰㥎轠㉔㙧겮⚘唳㙚兑ꇂ歒</w:t>
      </w:r>
      <w:r>
        <w:rPr/>
        <w:t>ꕆ</w:t>
      </w:r>
      <w:r>
        <w:rPr/>
        <w:t>䗂䩢⿃쵟癒搵</w:t>
      </w:r>
      <w:r>
        <w:rPr/>
        <w:t>ꤲ</w:t>
      </w:r>
      <w:r>
        <w:rPr/>
        <w:t>浤</w:t>
      </w:r>
      <w:r>
        <w:rPr/>
        <w:t>ꤴ</w:t>
      </w:r>
      <w:r>
        <w:rPr/>
        <w:t>갷㥃⌫⤵떱婦␵佐쉚딺睡瑧汩숫䉫㙨䪣参⚣䁺쉎</w:t>
      </w:r>
      <w:r>
        <w:rPr/>
        <w:t>ⲩ</w:t>
      </w:r>
      <w:r>
        <w:rPr/>
        <w:t>唪⩧凂㔦ꍐ丽숪⍇夹㍴潍⹔敎㢣⨻剳ꥸꄣ堮뭬쉏乂ꍘ뭓겻恙䖿縷心썴</w:t>
      </w:r>
      <w:r>
        <w:rPr/>
        <w:t>ꥋ</w:t>
      </w:r>
      <w:r>
        <w:rPr/>
        <w:t>䌩䡘㑬┪玻わ</w:t>
      </w:r>
      <w:r>
        <w:rPr/>
        <w:t>ⵈ</w:t>
      </w:r>
      <w:r>
        <w:rPr/>
        <w:t>㗂坅췎璻㥏䑂㶘汏쉂塍顓療쉈㭬쉱㉌䂡樬牢뽇㑎숲긪⭟䙴嘤</w:t>
      </w:r>
      <w:r>
        <w:rPr/>
        <w:t>ꕨ⹾</w:t>
      </w:r>
      <w:r>
        <w:rPr/>
        <w:t>䊘쉓♚欪兢뭡</w:t>
      </w:r>
      <w:r>
        <w:rPr/>
        <w:t>ꥏ</w:t>
      </w:r>
      <w:r>
        <w:rPr/>
        <w:t>䄷╡慟睪䋂咣婭㟍硩</w:t>
      </w:r>
      <w:r>
        <w:rPr/>
        <w:t>ⵓ</w:t>
      </w:r>
      <w:r>
        <w:rPr/>
        <w:t>溵ꅥ</w:t>
      </w:r>
      <w:r>
        <w:rPr/>
        <w:t>ⱸ</w:t>
      </w:r>
      <w:r>
        <w:rPr/>
        <w:t>쵵歯䐥숲ꎬ걳滂迂槂䔹穑䅀摂싂眪摇䋂쌫䎮숭숦汵ꎡ쉓睫灰땅琷깙䄵磂싂⯂氷뽤灭猭ꍢ⑸䡰㦘</w:t>
      </w:r>
      <w:r>
        <w:rPr/>
        <w:t>ⰳ</w:t>
      </w:r>
      <w:r>
        <w:rPr/>
        <w:t>㛎☦쉦捗⸲禩琤깫䠫숬⥋ꥱ昤烂毂墩眊㉂愰䙆弽䐹㭱嘪</w:t>
      </w:r>
      <w:r>
        <w:rPr/>
        <w:t>ⱉ</w:t>
      </w:r>
      <w:r>
        <w:rPr/>
        <w:t>椰땷㭦숦嘬뼦略䥾</w:t>
      </w:r>
      <w:r>
        <w:rPr/>
        <w:t>ꥐ</w:t>
      </w:r>
      <w:r>
        <w:rPr/>
        <w:t>䐤쉀䢘湔갪㭶뼩啟녦㑴剁㊻滂놻◂珂㜶娶걦淎㥡㦮两⛂⩨쉺놡爵渽㵷癀䆩</w:t>
      </w:r>
      <w:r>
        <w:rPr/>
        <w:t>ꥁ</w:t>
      </w:r>
      <w:r>
        <w:rPr/>
        <w:t>昬枣牍칄偧╊厩轐晕⼫暮</w:t>
      </w:r>
      <w:r>
        <w:rPr/>
        <w:t>ꦥ</w:t>
      </w:r>
      <w:r>
        <w:rPr/>
        <w:t>㞡灟䆩⍣媬㩫</w:t>
      </w:r>
      <w:r>
        <w:rPr/>
        <w:t>ꖮ⤭</w:t>
      </w:r>
      <w:r>
        <w:rPr/>
        <w:t>䈵埂年쉎祕쉉⧂녓슥䑰䇂拂偉辩</w:t>
      </w:r>
      <w:r>
        <w:rPr/>
        <w:t>⠶⹸⠽</w:t>
      </w:r>
      <w:r>
        <w:rPr/>
        <w:t>쉷啣쉬㈯♎䁵⑅㙇昱参䵏Ⓙ祪䶵恍䙦橈땔</w:t>
      </w:r>
      <w:r>
        <w:rPr/>
        <w:t>⡹</w:t>
      </w:r>
      <w:r>
        <w:rPr/>
        <w:t>쉟숪氦䜴淍呠儰愻稬긥晣㈥㧂慈喘噵䍑迂ꍒ娬㕁䊻쏂椲䣂䑗</w:t>
      </w:r>
      <w:r>
        <w:rPr/>
        <w:t>ꤵ</w:t>
      </w:r>
      <w:r>
        <w:rPr/>
        <w:t>Ⱓ</w:t>
      </w:r>
      <w:r>
        <w:rPr/>
        <w:t>儥潦쎻䋂㠻䥯⍀佟呎吱䔺딤</w:t>
      </w:r>
      <w:r>
        <w:rPr/>
        <w:t>ⰶ⥔</w:t>
      </w:r>
      <w:r>
        <w:rPr/>
        <w:t>侣⍉쌺棃⛃圪쉈㕅</w:t>
      </w:r>
      <w:r>
        <w:rPr/>
        <w:t>ⵣ</w:t>
      </w:r>
      <w:r>
        <w:rPr/>
        <w:t>换㵉땟塮㋂獄㴬㋂㏂桉㍒㥭祩䞥囂⤨猫ꍞ湶숳쉉슡故憿晊仂拂땉䙄殏촣澡☯㑾㝡㍉䲬☪桪㉐뭲䭋뽱皵术⬯幫婷</w:t>
      </w:r>
      <w:r>
        <w:rPr/>
        <w:t>ꕾ</w:t>
      </w:r>
      <w:r>
        <w:rPr/>
        <w:t>㍑㪡輴礻戰ぱ刺칬ꥥ嚮渦斱⨶猹熬㵌㉐栫挽뇂她碥毂☩썊晁执䭺뽌穖六癟吨㧃塅〲䅳坄飂圦畠⌫쉒춥숣䒣쉐栱ꍂꆮ媩䆣숪䍣䎡⥢䪩슮묦╂栻偋㡅婢歐帳朸숲䘨琭</w:t>
      </w:r>
      <w:r>
        <w:rPr/>
        <w:t>ⵂ</w:t>
      </w:r>
      <w:r>
        <w:rPr/>
        <w:t>슬兺嚻ꌩ搯⩰ꅊ쉂棂楷⫎㙗䚡戻煒砰㢻慡</w:t>
      </w:r>
      <w:r>
        <w:rPr/>
        <w:t>ⱀ</w:t>
      </w:r>
      <w:r>
        <w:rPr/>
        <w:t>流穅</w:t>
      </w:r>
      <w:r>
        <w:rPr/>
        <w:t>ⴲ</w:t>
      </w:r>
      <w:r>
        <w:rPr/>
        <w:t>塔㕾뭨㚻슬剦顄ま䩚奇凎摦䣂圦ꅤ䕲⼦熏嚩払唦㍡땉깫䉱쉙䤽⩗嚩啑㊏坳䂡晌轵㷂곂㭬뽃䁯⭕扚横㢬묮</w:t>
      </w:r>
      <w:r>
        <w:rPr/>
        <w:t>ꔻ</w:t>
      </w:r>
      <w:r>
        <w:rPr/>
        <w:t>거㵙䀯椥㷂摪㍐쉰쵲䝕损쉨숽⨻㙭扰㩕숤䦏숺ꍦ睘颱㕹꺡爥汲捒꺬</w:t>
      </w:r>
      <w:r>
        <w:rPr/>
        <w:t>⡇</w:t>
      </w:r>
      <w:r>
        <w:rPr/>
        <w:t>䁗轏㵭쉫優㮬佩颱쉴쉾炻昤츻桅╃</w:t>
      </w:r>
      <w:r>
        <w:rPr/>
        <w:t>ⱷ</w:t>
      </w:r>
      <w:r>
        <w:rPr/>
        <w:t>浊싂搣獄䥶㛂楊硦慞䅨⵴쌴⑋湎椳ꄹ斩䞡ꇂ㩒潨쉲圽穡牨⸻㥎媩卥䉹垿ꍆ乴囂싂㎵灸伤쉺ꍡ싂㩙녒祫睞䈪庣拂숷싂繲摔깎椲⩺◂</w:t>
      </w:r>
      <w:r>
        <w:rPr/>
        <w:t>ⱸ</w:t>
      </w:r>
      <w:r>
        <w:rPr/>
        <w:t>㡦汚砬硁勂懍狂㝌䊵㩷繢䰬勂慅䷂䩣幢䉑</w:t>
      </w:r>
      <w:r>
        <w:rPr/>
        <w:t>ꥌ</w:t>
      </w:r>
      <w:r>
        <w:rPr/>
        <w:t>묭杒㩶슡쵐䨽걅㝊扩⭎硟</w:t>
      </w:r>
      <w:r>
        <w:rPr/>
        <w:t>ꥄ</w:t>
      </w:r>
      <w:r>
        <w:rPr/>
        <w:t>冡⫂뽺扆칚煀싂种⻎嘷</w:t>
      </w:r>
      <w:r>
        <w:rPr/>
        <w:t>⡪</w:t>
      </w:r>
      <w:r>
        <w:rPr/>
        <w:t>ꗂ</w:t>
      </w:r>
      <w:r>
        <w:rPr/>
        <w:t>䝾⑌䱎䠶䶣瞵긮轁㩁轟癞쉲䅨</w:t>
      </w:r>
      <w:r>
        <w:rPr/>
        <w:t>ꗎ</w:t>
      </w:r>
      <w:r>
        <w:rPr/>
        <w:t>㙹獔朣⹪浓䵈숊槂汃漦呋컂㙒㉅佅</w:t>
      </w:r>
      <w:r>
        <w:rPr/>
        <w:t>ꥃ</w:t>
      </w:r>
      <w:r>
        <w:rPr/>
        <w:t>㵢쉸</w:t>
      </w:r>
      <w:r>
        <w:rPr/>
        <w:t>ꔪ</w:t>
      </w:r>
      <w:r>
        <w:rPr/>
        <w:t>偯摟ぴ昦丯䕊걦슡眴祍⹮㩧匶帷〫飂匵浰愣䕥䨽䈻䁒丵冻勍♈䕶杵澡⩎ꌯ쉣轫挭⪘㠲㡳⸬癌㚵猽⫍湋䇃뽗湍兰□じ쉾䕙奋咿⏂䰶⹨傱癯町</w:t>
      </w:r>
      <w:r>
        <w:rPr/>
        <w:t>Ⱶ</w:t>
      </w:r>
      <w:r>
        <w:rPr/>
        <w:t>㌶撬썗숱⯂뮩녑⤽氹쉎弩㔹䉤兟㞮捑㥙곂㚬䡅겱쎬뭔␪쉑䅕뼪⸲䡱㍉⽸㈫槂䋃깘幐⽠砽晐氬纡㬩䍹澏⹎</w:t>
      </w:r>
      <w:r>
        <w:rPr/>
        <w:t>ⶡ⹟</w:t>
      </w:r>
      <w:r>
        <w:rPr/>
        <w:t>숲⪣惂婵秂䭺ꄬ煹숬癩奒숦祆䉪䉘嚡猷⯂⍐㭩娻긽ꅘ扮뽕⹧湹圪쉸쎩䧂㕂歅⩠敖깤쉪㠸뿂걧䧂彈㧍녘䭇㏂뭮</w:t>
      </w:r>
      <w:r>
        <w:rPr/>
        <w:t>⣃</w:t>
      </w:r>
      <w:r>
        <w:rPr/>
        <w:t>갭婩僂坢偨⫍츬⩆伮椳ぶ숸㫂畸痂㯂眻싂쉱瘨忂쉤䱟䂮ㆡ硆仂㑀껂뼫쏎쉚乒䉶⩅䪘⎿슿䐤⫂勂浳媩斥ꄺ氨뼮쉂㞥쉞亏쉑쉯悏橴䕖싍쉗춮걳硱爫汈㩩⦏村䶘䱪䔱뭷쉈깁㎱⫎⮘㥓嚡矂炻㍊楅睏ꌣ搮䝯桩報</w:t>
      </w:r>
      <w:r>
        <w:rPr/>
        <w:t>ⱒ</w:t>
      </w:r>
      <w:r>
        <w:rPr/>
        <w:t>ꕪ</w:t>
      </w:r>
      <w:r>
        <w:rPr/>
        <w:t>슮칈偊呏瑹杺슩숶긯業숤⹠捨當싎轟飍故㈨녴⴦</w:t>
      </w:r>
      <w:r>
        <w:rPr/>
        <w:t>ⱨ</w:t>
      </w:r>
      <w:r>
        <w:rPr/>
        <w:t>䵷☶썘〹狃顉싂㩎圪뽆刳⼮</w:t>
      </w:r>
      <w:r>
        <w:rPr/>
        <w:t>ⱳ</w:t>
      </w:r>
      <w:r>
        <w:rPr/>
        <w:t>狂㍶婃㊩㈪</w:t>
      </w:r>
      <w:r>
        <w:rPr/>
        <w:t>ꖬ</w:t>
      </w:r>
      <w:r>
        <w:rPr/>
        <w:t>䍟祃敚⥬伷䕃┲桠㕧ꥸ╂⥢汓㵷䞡⪮㒏䓍⯂㭲㭴ꌯ䒮㓂伹</w:t>
      </w:r>
      <w:r>
        <w:rPr/>
        <w:t>ⵄ</w:t>
      </w:r>
      <w:r>
        <w:rPr/>
        <w:t>昲摟쉖䯂</w:t>
      </w:r>
      <w:r>
        <w:rPr/>
        <w:t>ꔸ</w:t>
      </w:r>
      <w:r>
        <w:rPr/>
        <w:t>厱䱭㤲彷㍰唳㘣숵垻㙓块┺슿风⨲ꆡㄲ⪿䕁㐥煠⽀犱卷</w:t>
      </w:r>
      <w:r>
        <w:rPr/>
        <w:t>ⰹ</w:t>
      </w:r>
      <w:r>
        <w:rPr/>
        <w:t>倮䛍慶兩Ⓜ뽲⽩㇂쉪쉙琮玣</w:t>
      </w:r>
      <w:r>
        <w:rPr/>
        <w:t>⠪</w:t>
      </w:r>
      <w:r>
        <w:rPr/>
        <w:t>䵏곂乴䙱塬末쉁噳䄹뭂旃걆㪥愺㩴⹫橰Ⓜ</w:t>
      </w:r>
      <w:r>
        <w:rPr/>
        <w:t>Ⲙ</w:t>
      </w:r>
      <w:r>
        <w:rPr/>
        <w:t>槂牪쉆갴뾬㜨圻撩▩畀盂䍑栬摤㑂⮣껂숰㔦걟䐱碥獍䅕넹슬쵶区껂䩔桄춘涩䇂䙦㷂䇂㍴㊬㭬幤呌</w:t>
      </w:r>
      <w:r>
        <w:rPr/>
        <w:t>꧂</w:t>
      </w:r>
      <w:r>
        <w:rPr/>
        <w:t>瓂䔨ꥺ䌲</w:t>
      </w:r>
      <w:r>
        <w:rPr/>
        <w:t>Ⳃ</w:t>
      </w:r>
      <w:r>
        <w:rPr/>
        <w:t>眨걏礲慏怪故㈮㉓䳂䩭캥坂帰姎牊</w:t>
      </w:r>
      <w:r>
        <w:rPr/>
        <w:t>ꥍ</w:t>
      </w:r>
      <w:r>
        <w:rPr/>
        <w:t>㝫</w:t>
      </w:r>
      <w:r>
        <w:rPr/>
        <w:t>ꕡ⩯</w:t>
      </w:r>
      <w:r>
        <w:rPr/>
        <w:t>뽘⑯痂쉪쉴浲뽊딦</w:t>
      </w:r>
      <w:r>
        <w:rPr/>
        <w:t>ꕃ</w:t>
      </w:r>
      <w:r>
        <w:rPr/>
        <w:t>䥏磃⤪䡾</w:t>
      </w:r>
      <w:r>
        <w:rPr/>
        <w:t>ꕗ</w:t>
      </w:r>
      <w:r>
        <w:rPr/>
        <w:t>橙祫䴺</w:t>
      </w:r>
      <w:r>
        <w:rPr/>
        <w:t>ꥍ</w:t>
      </w:r>
      <w:r>
        <w:rPr/>
        <w:t>ꥦ䱙㑲傱㭠椯圪玡⑾轶㧂</w:t>
      </w:r>
      <w:r>
        <w:rPr/>
        <w:t>꤭</w:t>
      </w:r>
      <w:r>
        <w:rPr/>
        <w:t>䉞ギ瑲싃䥟圥恣恚⥑帹擂湅녉☥潅樷꥕だ숫쉞뭇㍰漶佔娷夺绍㩂䘊♩쉇㇂婹䴰単縬㩚묫戨捅慁⩺䕭數䐽숱祾犮儨斩</w:t>
      </w:r>
      <w:r>
        <w:rPr/>
        <w:t>ꕓ</w:t>
      </w:r>
      <w:r>
        <w:rPr/>
        <w:t>䵠믂所浮積䜽쉀倹㡆捤䎩쉱숮桩䦣숮吹㭞悩䷎榥䠱뭖⧍슥厏䵷恩싃딹拂愺ꄳ㣂晋⑋쉖强⸹㉈ㅆ彑┰咮⫎佤琨</w:t>
      </w:r>
      <w:r>
        <w:rPr/>
        <w:t>ⶡ</w:t>
      </w:r>
      <w:r>
        <w:rPr/>
        <w:t>䩁㝵쏂湹效䠶㉰䱡睴☺輰汲㦣汶칢危⯎거轳畔䌮摱䡖偑쉟牰棎杒깈嘤⯂ㄪ塠祴慹</w:t>
      </w:r>
      <w:r>
        <w:rPr/>
        <w:t>ⶩ</w:t>
      </w:r>
      <w:r>
        <w:rPr/>
        <w:t>婏㡌硔匲숴倩丷ꥵ뇎䕵㵕⹖潑뮩㗂쉱걘⽴╰㭎⩚滂⚥櫂䠮ꥢ뿂䍵쉉꺵</w:t>
      </w:r>
      <w:r>
        <w:rPr/>
        <w:t>ꕹ</w:t>
      </w:r>
      <w:r>
        <w:rPr/>
        <w:t>湥熘⨶煄繗⩨頲㬥昴뽏摪楉甹쌫瘪䳃浏숲猣</w:t>
      </w:r>
      <w:r>
        <w:rPr/>
        <w:t>⠳</w:t>
      </w:r>
      <w:r>
        <w:rPr/>
        <w:t>㯂㔵繸橩倻㣂䍮췂㕷六弳栭ば稶</w:t>
      </w:r>
      <w:r>
        <w:rPr/>
        <w:t>ⰳ⑱</w:t>
      </w:r>
      <w:r>
        <w:rPr/>
        <w:t>쉈ꍁ刺瑟皩⭤彞䕶䔱ꥮ碮</w:t>
      </w:r>
      <w:r>
        <w:rPr/>
        <w:t>ꦿ</w:t>
      </w:r>
      <w:r>
        <w:rPr/>
        <w:t>䉒</w:t>
      </w:r>
      <w:r>
        <w:rPr/>
        <w:t>ꤰ</w:t>
      </w:r>
      <w:r>
        <w:rPr/>
        <w:t>쉫ꍇ㜷㗂䑗⹯乐卍ꌱ擂䁺碿슱Ⓜ档䵵칃</w:t>
      </w:r>
      <w:r>
        <w:rPr/>
        <w:t>⡓</w:t>
      </w:r>
      <w:r>
        <w:rPr/>
        <w:t>湒슥楥奬뽚湕硡㚻숭呍싎</w:t>
      </w:r>
      <w:r>
        <w:rPr/>
        <w:t>ꤰ</w:t>
      </w:r>
      <w:r>
        <w:rPr/>
        <w:t>歮ꥱ</w:t>
      </w:r>
      <w:r>
        <w:rPr/>
        <w:t>ⰽ</w:t>
      </w:r>
      <w:r>
        <w:rPr/>
        <w:t>⺣䎡窩穅딲</w:t>
      </w:r>
      <w:r>
        <w:rPr/>
        <w:t>⡩</w:t>
      </w:r>
      <w:r>
        <w:rPr/>
        <w:t>넣쉺橐싍桘⫂辡䊬⩈⨩⪥䁣⽠ꄳ쌣㭬痂칟慇奎䄣쉤䌻卣縺㫎竂喡坧⍩걋攺녙帥쉂⑴숫㠽樳ㅵ癧恕ꄨ媿咏쵓썵㕉熱㟂⵷䛂欥숱䚥樦䘷捌⧂繸惂</w:t>
      </w:r>
      <w:r>
        <w:rPr/>
        <w:t>ꕅ</w:t>
      </w:r>
      <w:r>
        <w:rPr/>
        <w:t>ꅚ湷ꄵ䔹슡噫噟⹵쌤檣婮䁞䍂嘻䲿뇂獹䇂奒䙋彩쉡㝋彥⽪夦</w:t>
      </w:r>
      <w:r>
        <w:rPr/>
        <w:t>꤭</w:t>
      </w:r>
      <w:r>
        <w:rPr/>
        <w:t>㉁㇂䝐㭠䜳爦䡋䃂捎慄䇂犱쌲毂⿂䒮祷慚⫎滂㉄榏쉊칱乙㑯䥰咩䷂뽧潸顬凍娣你쉇싃녷㉞煡䅨甪숪磂汤婱楹㉊嫂坆숹冮㏂䭆喏㢡厥硨䙂쉔煍器䠫⌽汌䨽</w:t>
      </w:r>
      <w:r>
        <w:rPr/>
        <w:t>ⴷ</w:t>
      </w:r>
      <w:r>
        <w:rPr/>
        <w:t>쉞玘뼪䥹柍㉈쉯쉑楸洪溿琤⫂쉋땑犩磂灄ꍸ䱧䀨쵷</w:t>
      </w:r>
      <w:r>
        <w:rPr/>
        <w:t>ꕉ</w:t>
      </w:r>
      <w:r>
        <w:rPr/>
        <w:t>䘺䑘㠬⚡⨳䉁価柂妥⑀⽞㠸┫⪻椤愴묦䅒䕆⽒甪㡷䱸䴹㷂㌮㥦㤥㬹䂵ぉㅷ⫂㯎</w:t>
      </w:r>
      <w:r>
        <w:rPr/>
        <w:t>ⶩ</w:t>
      </w:r>
      <w:r>
        <w:rPr/>
        <w:t>畖㥔⨲湀곂弶票䊡嘤啾□繀牳硊☶䉫땑眵塹쉸顮쉏䥕깧颥숶轴⥾佫칂搷</w:t>
      </w:r>
      <w:r>
        <w:rPr/>
        <w:t>⠪</w:t>
      </w:r>
      <w:r>
        <w:rPr/>
        <w:t>䵸㤽녎⬹⑋쉺╱獊党剺⫂祸ꅥ渫숹纡䩉繹㕩㎱剷䤪扣뭋䜽啘</w:t>
      </w:r>
      <w:r>
        <w:rPr/>
        <w:t>⠪</w:t>
      </w:r>
      <w:r>
        <w:rPr/>
        <w:t>剢쉎녠䍊䳎辬䙔漳䯃⿂䳂⾥䰊䍲⤱晑슻⯂䕊嗎剨澏䥎뭂㵌췂塢硙䕲䩊쉱슮䲵殏啄則歃䨭㩃䀭爻㙰礰ꍉ櫂幣䭑㝀轲䒩瀩㈨뗂産㝑</w:t>
      </w:r>
      <w:r>
        <w:rPr/>
        <w:t>ꕩ</w:t>
      </w:r>
      <w:r>
        <w:rPr/>
        <w:t>塍〨䵤湌轀绂恀㛂佩睮匴</w:t>
      </w:r>
      <w:r>
        <w:rPr/>
        <w:t>⠰</w:t>
      </w:r>
      <w:r>
        <w:rPr/>
        <w:t>匫㩕쉴슬㙮干瞻쉥㉚转슿⥓⭒㙮쵹㡋ꅶ꤮犘窡</w:t>
      </w:r>
      <w:r>
        <w:rPr/>
        <w:t>Ⱙ</w:t>
      </w:r>
      <w:r>
        <w:rPr/>
        <w:t>珂䨵숴쉇痂╷㐳煫婒쉫⩵风愲</w:t>
      </w:r>
      <w:r>
        <w:rPr/>
        <w:t>꧂</w:t>
      </w:r>
      <w:r>
        <w:rPr/>
        <w:t>숦쏂⫂祙復位恢썩녢敮塴㘶㝑䭏</w:t>
      </w:r>
      <w:r>
        <w:rPr/>
        <w:t>ⲡ</w:t>
      </w:r>
      <w:r>
        <w:rPr/>
        <w:t>こ쏂쵷숯旂⤳갶吪䌯ㅤ䵓딲㭫种쉀쌨쉏䵤婇㷂</w:t>
      </w:r>
      <w:r>
        <w:rPr/>
        <w:t>Ⱳ</w:t>
      </w:r>
      <w:r>
        <w:rPr/>
        <w:t>㖱썔썙쉾唪㯂ꏂ乯湍杊䭎촹쉾㧂顑⚥</w:t>
      </w:r>
      <w:r>
        <w:rPr/>
        <w:t>⠸</w:t>
      </w:r>
      <w:r>
        <w:rPr/>
        <w:t>ꍷ煒晸칫깣刭</w:t>
      </w:r>
      <w:r>
        <w:rPr/>
        <w:t>ꕳ</w:t>
      </w:r>
      <w:r>
        <w:rPr/>
        <w:t>碿焳乶悥䩢</w:t>
      </w:r>
      <w:r>
        <w:rPr/>
        <w:t>ꕒ</w:t>
      </w:r>
      <w:r>
        <w:rPr/>
        <w:t>숪坌㄰住ꍠ奁瓂쉗ꍒ⫂挹琰곂飂땫뮱傏橊睶涻媵╍쉓쌱㡡㭱杰쉷夰吲仂潘噏睰痂㌺♉䜳숪䳂摀䳂䥠땂㥠걉싃⾻㵤䃃⫂⴪쉅숶㡁䁶汏ㄺ싂㡚頰幇䉊檱礳뭷⛂創</w:t>
      </w:r>
      <w:r>
        <w:rPr/>
        <w:t>ⶩ</w:t>
      </w:r>
      <w:r>
        <w:rPr/>
        <w:t>ꍎ獣䬫䭸쉡䝑櫂顐숰扨た硶쉉㥍究敄뽈楫ꄩ쉟〲塑竂㔰깯ㅷ暏㝀</w:t>
      </w:r>
      <w:r>
        <w:rPr/>
        <w:t>ꥂ</w:t>
      </w:r>
      <w:r>
        <w:rPr/>
        <w:t>䌹囂き</w:t>
      </w:r>
      <w:r>
        <w:rPr/>
        <w:t>ⰵ</w:t>
      </w:r>
      <w:r>
        <w:rPr/>
        <w:t>췂쉚潭湙潄⹍盍䅱強椱暮습쉊걳</w:t>
      </w:r>
      <w:r>
        <w:rPr/>
        <w:t>꧂</w:t>
      </w:r>
      <w:r>
        <w:rPr/>
        <w:t>숥㭯搴䴺娲䉖佟䠤䕆杠⼰嘺⭎꺮拂ꌨ䄻嗂㝌癴揂顀</w:t>
      </w:r>
      <w:r>
        <w:rPr/>
        <w:t>ⱔ</w:t>
      </w:r>
      <w:r>
        <w:rPr/>
        <w:t>䑪椥쉒迂顋䊘⼲⤣㡯潚浏琫穵춱⑨绂</w:t>
      </w:r>
      <w:r>
        <w:rPr/>
        <w:t>ⲏ</w:t>
      </w:r>
      <w:r>
        <w:rPr/>
        <w:t>땫橥⽢急䥘쌰쉈克癥剏圱氲</w:t>
      </w:r>
      <w:r>
        <w:rPr/>
        <w:t>꤫</w:t>
      </w:r>
      <w:r>
        <w:rPr/>
        <w:t>ⴭ</w:t>
      </w:r>
      <w:r>
        <w:rPr/>
        <w:t>晥슩汴噩㇂쉢</w:t>
      </w:r>
      <w:r>
        <w:rPr/>
        <w:t>ⶡ</w:t>
      </w:r>
      <w:r>
        <w:rPr/>
        <w:t>癦䘳瓂䴪怺</w:t>
      </w:r>
      <w:r>
        <w:rPr/>
        <w:t>⡞</w:t>
      </w:r>
      <w:r>
        <w:rPr/>
        <w:t>숵䕮噓썒⥰⥧䡉쉇</w:t>
      </w:r>
      <w:r>
        <w:rPr/>
        <w:t>⡥</w:t>
      </w:r>
      <w:r>
        <w:rPr/>
        <w:t>㴫迂涥ꏂ䥓⛃</w:t>
      </w:r>
      <w:r>
        <w:rPr/>
        <w:t>ꔤ</w:t>
      </w:r>
      <w:r>
        <w:rPr/>
        <w:t>딭朥싂吱煾쉭睓쉔湏쉢땾䥺杆ꎣ塧╹䩃䕪㈤橌䡏⭰瑍坠㭃楨䍘칃㥂䓃쏂槂⾱싂쉧偨戲</w:t>
      </w:r>
      <w:r>
        <w:rPr/>
        <w:t>⡫</w:t>
      </w:r>
      <w:r>
        <w:rPr/>
        <w:t>ⵈ</w:t>
      </w:r>
      <w:r>
        <w:rPr/>
        <w:t>싂슣칰쉩㐳甫潋坯놣䭀㴨㈴瑥⩸䘨㍧㥇㘮浆揂㣂䱗␶嚱眥䁴숯䕘帣쉒䀬츷烂瑰䝤㜬䩂祓焣䡏⭆⩯嗂炻싂⨸晇棂⑄剧숣欽〷縥䙄♏</w:t>
      </w:r>
      <w:r>
        <w:rPr/>
        <w:t>꧂</w:t>
      </w:r>
      <w:r>
        <w:rPr/>
        <w:t>⽵ꇂ啡彵쉁穫歘쉠坨땘燂婟坂䧂춥⎿◂</w:t>
      </w:r>
      <w:r>
        <w:rPr/>
        <w:t>⢮</w:t>
      </w:r>
      <w:r>
        <w:rPr/>
        <w:t>煊癩╈</w:t>
      </w:r>
      <w:r>
        <w:rPr/>
        <w:t>ⱎ</w:t>
      </w:r>
      <w:r>
        <w:rPr/>
        <w:t>쉭癁彬噍穊䥌슡슡䙚䞵杕䁬圷昽瘦⩍슮璩契㕵啤噾䨮澘喩䁄츴䱫ꥹ䙱㈥椳깃冻牪ꏂꍇ挊썉</w:t>
      </w:r>
      <w:r>
        <w:rPr/>
        <w:t>⡠</w:t>
      </w:r>
      <w:r>
        <w:rPr/>
        <w:t>祲汍扢䌰㈶兡ꆮ幚⑧渫쉉쎡擂㝢矂幌⩬⿂쉅祧ꎿ싍쉎</w:t>
      </w:r>
      <w:r>
        <w:rPr/>
        <w:t>Ⳃ♆</w:t>
      </w:r>
      <w:r>
        <w:rPr/>
        <w:t>ꗂ</w:t>
      </w:r>
      <w:r>
        <w:rPr/>
        <w:t>儯숽繕䙷乊䥡獧哂ㅡ䁬㙁熣㫂⭷顤㕩ꅄ廎坒堫僂盂㉭凂歘怬吨奌轀轹ㅫ䎏恐ꌸ楒曂濂秃栬硖廎塯갹쉚⤹砯뇂ㄻ潴沏㤰깰惎숯싍츶䄪㤷숲겮ꍠ栯⤬䕌⦮砣䠰幪內뇂쉳쉳㯂働숽氽啡猲쉶绍쉸䙌猪䱴⩉顓ヂ刱炥숩쉆䭞싃轰뮥愻〬塔戽䂬땨顚㝅㩃嘱县疘橉☰䱩灩戹疵슩癳晲晲㑂䤭땗瀸</w:t>
      </w:r>
      <w:r>
        <w:rPr/>
        <w:t>Ⳃ</w:t>
      </w:r>
      <w:r>
        <w:rPr/>
        <w:t>窘幮埂믂䔺頶</w:t>
      </w:r>
      <w:r>
        <w:rPr/>
        <w:t>ⵣ</w:t>
      </w:r>
      <w:r>
        <w:rPr/>
        <w:t>暩䢣䏂</w:t>
      </w:r>
      <w:r>
        <w:rPr/>
        <w:t>ⰲ</w:t>
      </w:r>
      <w:r>
        <w:rPr/>
        <w:t>殥桾ꌪ梬뗂樵♏⥠</w:t>
      </w:r>
      <w:r>
        <w:rPr/>
        <w:t>Ⱨ</w:t>
      </w:r>
      <w:r>
        <w:rPr/>
        <w:t>묻乒䑢株</w:t>
      </w:r>
      <w:r>
        <w:rPr/>
        <w:t>ⵉ</w:t>
      </w:r>
      <w:r>
        <w:rPr/>
        <w:t>㑆⿎땵燃䱡쉞</w:t>
      </w:r>
      <w:r>
        <w:rPr/>
        <w:t>ꕒ</w:t>
      </w:r>
      <w:r>
        <w:rPr/>
        <w:t>掻潅䗂獇晑忂껂汎飂欺楫</w:t>
      </w:r>
      <w:r>
        <w:rPr/>
        <w:t>⡮</w:t>
      </w:r>
      <w:r>
        <w:rPr/>
        <w:t>㌸僂硖쉟か器摋⩢䩒䋂쌶浯쉈ㅟ澿嚱ꆡ⾵겥剈呧㓂婇䇂匮塳呚竂뼶埂숦⵬晐欨扳玘걪㓎䏃㭉ぱ䩈숶獷슥䴪槂⥤뿂儴㩠쉉</w:t>
      </w:r>
      <w:r>
        <w:rPr/>
        <w:t>ⷂ</w:t>
      </w:r>
      <w:r>
        <w:rPr/>
        <w:t>딤塘忂喿偈㤦</w:t>
      </w:r>
      <w:r>
        <w:rPr/>
        <w:t>⠮</w:t>
      </w:r>
      <w:r>
        <w:rPr/>
        <w:t>元ꅇ쉂瞻㶿</w:t>
      </w:r>
      <w:r>
        <w:rPr/>
        <w:t>⣃⩊⌸⣂</w:t>
      </w:r>
      <w:r>
        <w:rPr/>
        <w:t>칎䥾栤䨪㥣椦匫咱㕲煀桔搦㝀♟⽨䍁頸쉰瑖쉬癅睒迂硊汕㭑祖䥊뇂</w:t>
      </w:r>
      <w:r>
        <w:rPr/>
        <w:t>ꗂ</w:t>
      </w:r>
      <w:r>
        <w:rPr/>
        <w:t>彾搨숣䉟愣</w:t>
      </w:r>
      <w:r>
        <w:rPr/>
        <w:t>ⱞ</w:t>
      </w:r>
      <w:r>
        <w:rPr/>
        <w:t>㙙ꄵㅗ긳剂쉷瑃</w:t>
      </w:r>
      <w:r>
        <w:rPr/>
        <w:t>⡢</w:t>
      </w:r>
      <w:r>
        <w:rPr/>
        <w:t>䔪䥺숬塑㌫㧂</w:t>
      </w:r>
      <w:r>
        <w:rPr/>
        <w:t>⡑</w:t>
      </w:r>
      <w:r>
        <w:rPr/>
        <w:t>깲浭䕓祯</w:t>
      </w:r>
      <w:r>
        <w:rPr/>
        <w:t>ⱀ</w:t>
      </w:r>
      <w:r>
        <w:rPr/>
        <w:t>㡧ꌯ夰쵂甭晍䜺␨♈숷杤春</w:t>
      </w:r>
      <w:r>
        <w:rPr/>
        <w:t>ⵃ</w:t>
      </w:r>
      <w:r>
        <w:rPr/>
        <w:t>췂汰</w:t>
      </w:r>
      <w:r>
        <w:rPr/>
        <w:t>ꖬ</w:t>
      </w:r>
      <w:r>
        <w:rPr/>
        <w:t>츫瀵㩳⭗慞⮩轑䙮⽆牘坠쉹晠쉌湹甫⽷瀤漰㕢頨湪</w:t>
      </w:r>
      <w:r>
        <w:rPr/>
        <w:t>⵰</w:t>
      </w:r>
      <w:r>
        <w:rPr/>
        <w:t>乴⍗㕚㣂㍎㭁쉠㚏ㅯ䊱㴣塐櫂湁츺꧎㴪告춡⌭潓ꍁ⭥棂쵨㡨쉢券婢䝷义汭쉴㵢瘥㌤幁▮瑠啮</w:t>
      </w:r>
      <w:r>
        <w:rPr/>
        <w:t>꧂</w:t>
      </w:r>
      <w:r>
        <w:rPr/>
        <w:t>⢏</w:t>
      </w:r>
      <w:r>
        <w:rPr/>
        <w:t>䕍㍟潍㕞䡁㕬桙숸ㅁ璩㥊㑺塑愫榻㥱䁏␰䤣頩報㕫⭎㮩쉃䑢㝱歔쉪創㈱ㅵ呤卒</w:t>
      </w:r>
      <w:r>
        <w:rPr/>
        <w:t>꧍</w:t>
      </w:r>
      <w:r>
        <w:rPr/>
        <w:t>놥䬻晅숩爵슩㙐唩䇂䩘扭쉸쉾㞏兞</w:t>
      </w:r>
      <w:r>
        <w:rPr/>
        <w:t>ꤰ</w:t>
      </w:r>
      <w:r>
        <w:rPr/>
        <w:t>뮿奩㉈</w:t>
      </w:r>
      <w:r>
        <w:rPr/>
        <w:t>ꕚ</w:t>
      </w:r>
      <w:r>
        <w:rPr/>
        <w:t>㈻칐녀殱泂櫂슘䉆䠺</w:t>
      </w:r>
      <w:r>
        <w:rPr/>
        <w:t>⠮</w:t>
      </w:r>
      <w:r>
        <w:rPr/>
        <w:t>敁嗂杙晚教쉉쉦싂㎏轺㮬暏䥫㩅⑍⧂⭟畞㙥쉠桊쉉슻畲䓂</w:t>
      </w:r>
      <w:r>
        <w:rPr/>
        <w:t>Ⳃ</w:t>
      </w:r>
      <w:r>
        <w:rPr/>
        <w:t>쵑沏沥祣䓂夰桚</w:t>
      </w:r>
      <w:r>
        <w:rPr/>
        <w:t>ꦘ</w:t>
      </w:r>
      <w:r>
        <w:rPr/>
        <w:t>淂㌶싂漯顡䲻䑭䨳圴桺쉗쵴묊숥愪</w:t>
      </w:r>
      <w:r>
        <w:rPr/>
        <w:t>ⴲ</w:t>
      </w:r>
      <w:r>
        <w:rPr/>
        <w:t>㖡挫</w:t>
      </w:r>
      <w:r>
        <w:rPr/>
        <w:t>꧂</w:t>
      </w:r>
      <w:r>
        <w:rPr/>
        <w:t>䉪㔪牟</w:t>
      </w:r>
      <w:r>
        <w:rPr/>
        <w:t>ꕫ</w:t>
      </w:r>
      <w:r>
        <w:rPr/>
        <w:t>橀獦摵뭚㌪䥷쉮뭟檣嗂</w:t>
      </w:r>
      <w:r>
        <w:rPr/>
        <w:t>ⲩ</w:t>
      </w:r>
      <w:r>
        <w:rPr/>
        <w:t>洨畭뭷㦩䳂숰♦姂挨ꍏ䷂믂珃┽顑堳檩輺ꍨ䯂懎⹎䠵嘣䗂揂꥔</w:t>
      </w:r>
      <w:r>
        <w:rPr/>
        <w:t>ⴣ</w:t>
      </w:r>
      <w:r>
        <w:rPr/>
        <w:t>帻稸㮩건싂숪♔㖘⽄춱䡗㴨갫썡汊䩈숳㫂忂啅彋抩奷潕긲偶㡫婟填䘺攬칪</w:t>
      </w:r>
      <w:r>
        <w:rPr/>
        <w:t>ꕆ</w:t>
      </w:r>
      <w:r>
        <w:rPr/>
        <w:t>頬䑷ꌽ㴭潴쌸ㅑ숶圱⑫瑔㨣剅㙮䲻䛃뽎⎥䷂牄癗㩙⑟湧斘㝵坶拃涩坰潍⑨慣䉏䯍䂵朲略쉢歐幐桔㖿䨰癥㉨浴噳呣㡸䤰䝡㭬在痂瘨䉯슻杞牍쉘숫⑯</w:t>
      </w:r>
      <w:r>
        <w:rPr/>
        <w:t>Ⲙ</w:t>
      </w:r>
      <w:r>
        <w:rPr/>
        <w:t>ꥋ</w:t>
      </w:r>
      <w:r>
        <w:rPr/>
        <w:t>倶澘㔲㨵㬨氥⛃朥</w:t>
      </w:r>
      <w:r>
        <w:rPr/>
        <w:t>ꤷ</w:t>
      </w:r>
      <w:r>
        <w:rPr/>
        <w:t>싃倮慱䡕싃玿㭍扙⬰捋쉚瘽</w:t>
      </w:r>
      <w:r>
        <w:rPr/>
        <w:t>ⴹ⯃</w:t>
      </w:r>
      <w:r>
        <w:rPr/>
        <w:t>扬</w:t>
      </w:r>
      <w:r>
        <w:rPr/>
        <w:t>ꕔ</w:t>
      </w:r>
      <w:r>
        <w:rPr/>
        <w:t>刴뼴⦏檩숬牔椭㝖쉠焪쉂쉓䉪䎮愲</w:t>
      </w:r>
      <w:r>
        <w:rPr/>
        <w:t>⠰</w:t>
      </w:r>
      <w:r>
        <w:rPr/>
        <w:t>ⴹ</w:t>
      </w:r>
      <w:r>
        <w:rPr/>
        <w:t>쉈䂏⴮⩒畷ㆡ奩泂幒槎쉑捖㵔坋숣⥏䀻숮煬天涣㡑</w:t>
      </w:r>
      <w:r>
        <w:rPr/>
        <w:t>ꕸ</w:t>
      </w:r>
      <w:r>
        <w:rPr/>
        <w:t>硣揍潶頲㕕</w:t>
      </w:r>
      <w:r>
        <w:rPr/>
        <w:t>⣍┪</w:t>
      </w:r>
      <w:r>
        <w:rPr/>
        <w:t>㤨</w:t>
      </w:r>
      <w:r>
        <w:rPr/>
        <w:t>ⲥ</w:t>
      </w:r>
      <w:r>
        <w:rPr/>
        <w:t>䴹㓃汰䰩</w:t>
      </w:r>
      <w:r>
        <w:rPr/>
        <w:t>ⱒ</w:t>
      </w:r>
      <w:r>
        <w:rPr/>
        <w:t>徥</w:t>
      </w:r>
      <w:r>
        <w:rPr/>
        <w:t>꧂⛂</w:t>
      </w:r>
      <w:r>
        <w:rPr/>
        <w:t>ꥧ湅療⽇☮숬뽊㮬㤣瓂堤㑴뭖⩄쉲噘䰥숵垣ヂ噩ꍐ穏煯䉉ꅋ⩊⩒䁥奮癓䙸뮬</w:t>
      </w:r>
      <w:r>
        <w:rPr/>
        <w:t>ꖻ</w:t>
      </w:r>
      <w:r>
        <w:rPr/>
        <w:t>亩晊䁲싂睥슮걘숱彅㞵噡䩤⫃념㜶畷呞祧堷瘯쉎敥䨻㝳䮣湃⾬协恍卉呙携䡍㗂ㅰ䵔㬤⭠䶘㕢䡮䭷꺮ず杮斥쉃쉍㪱곂穦ꎿ皱䀷䶬㞮䱅싍婄瑚칗㈹旂晕梡慯㋂숳䙅싂洬輹啣슱숦儫幵⯂璵㐨倫䵇䵌␹兖숪年쵱⹢摧瞿係쉁捲溡⹸㒬昬딳㟂㩟쉦뼯呆긦♀皱뽟㘰濍捵坈ヂ䭭牧썎쉏䐱</w:t>
      </w:r>
      <w:r>
        <w:rPr/>
        <w:t>ꥁ</w:t>
      </w:r>
      <w:r>
        <w:rPr/>
        <w:t>캵쉙䓂습丹쉠䰬擂灩顯昪슡ꅨ揃偃㩹恰澘ꍊ☫⦵〶哂쉷夯渳頫䘰㵊揂⽃樦滂䐵噢挸㄰由㡨堲㮥婫浈⍱汖㝺佅䵊숵煁ꍏ䩤盂䡾㝫㤥挰幇쉐깨⚥쉱権쉄⹵漶</w:t>
      </w:r>
      <w:r>
        <w:rPr/>
        <w:t>⡊</w:t>
      </w:r>
      <w:r>
        <w:rPr/>
        <w:t>㑦⧃䙫</w:t>
      </w:r>
      <w:r>
        <w:rPr/>
        <w:t>ꕥ</w:t>
      </w:r>
      <w:r>
        <w:rPr/>
        <w:t>坖䭃䒿䂏㉗䁧匶顴㡅焦䜰娱䠱</w:t>
      </w:r>
      <w:r>
        <w:rPr/>
        <w:t>⡋</w:t>
      </w:r>
      <w:r>
        <w:rPr/>
        <w:t>㬳潂숻쉴濂㉃偫㝓쵴숻䜲쉳㫎싂总촷卷뭏偹彦</w:t>
      </w:r>
      <w:r>
        <w:rPr/>
        <w:t>⡑☬</w:t>
      </w:r>
      <w:r>
        <w:rPr/>
        <w:t>䡭畘男䥥㬣浗㑠㵐긪湠檩슡畩堰䥃</w:t>
      </w:r>
      <w:r>
        <w:rPr/>
        <w:t>Ⳃ</w:t>
      </w:r>
      <w:r>
        <w:rPr/>
        <w:t>幭櫂浾싂攨ꎩ⌊뽍硶䯎捪䅮牅㖮㠮㑾䝬믂䍳숣旂떱딬眺☯㛂妿㵂㈯䱅㫂</w:t>
      </w:r>
      <w:r>
        <w:rPr/>
        <w:t>Ⱟ⵸</w:t>
      </w:r>
      <w:r>
        <w:rPr/>
        <w:t>嘨亿</w:t>
      </w:r>
      <w:r>
        <w:rPr/>
        <w:t>꥓</w:t>
      </w:r>
      <w:r>
        <w:rPr/>
        <w:t>䂮㝤䥬墿㓃㍌䥊䅄洪扶㌭椪䈲汌亩佣塈</w:t>
      </w:r>
      <w:r>
        <w:rPr/>
        <w:t>⡵</w:t>
      </w:r>
      <w:r>
        <w:rPr/>
        <w:t>쉨숨搳䈴ぢ䩲䘫䚵烂숴걟쉘氽䊬払썥幖儫穨놮䥇条췂숽⑚戯焮竂沏䤭䥹瓎兡勂柂걑サ桦싃䜬</w:t>
      </w:r>
      <w:r>
        <w:rPr/>
        <w:t>꧂</w:t>
      </w:r>
      <w:r>
        <w:rPr/>
        <w:t>牕㑇⩣捧건ꏂ쉨썑愫喘顄単核䴱当桮浂檩쉈⯂쉫ꥦ뭱곍澩숥⫂套</w:t>
      </w:r>
      <w:r>
        <w:rPr/>
        <w:t>ⵋ╰</w:t>
      </w:r>
      <w:r>
        <w:rPr/>
        <w:t>琱⨹顒桷暮⸩숪ケ㜥纣绂</w:t>
      </w:r>
      <w:r>
        <w:rPr/>
        <w:t>⠰</w:t>
      </w:r>
      <w:r>
        <w:rPr/>
        <w:t>㙞컂䩡侬䰴燎䱘넥넵䩨槎㉧浴㵬ㄫ곂⭄僂稷ꍘ숣坓欻䓂疵쉔⿂盎⾡䉧▬싃⩦䥉걦灘戳슡꥕</w:t>
      </w:r>
      <w:r>
        <w:rPr/>
        <w:t>ⷂ</w:t>
      </w:r>
      <w:r>
        <w:rPr/>
        <w:t>挺땆椥兒뮣쉮坧株쵖拂扗梩䙰딽幇瑩卄浚灨䬥车㌰楢ꅘ㑣썓슱辬怴ㅂ㍗</w:t>
      </w:r>
      <w:r>
        <w:rPr/>
        <w:t>ꦏ</w:t>
      </w:r>
      <w:r>
        <w:rPr/>
        <w:t>煘뭧㍤㢣쉄⸥㩎す挰㴣渤숬畯前쉰숻⌥㩠쉚棂娴⫎碏ꍍ쉘숶旂儰</w:t>
      </w:r>
      <w:r>
        <w:rPr/>
        <w:t>ꦣ</w:t>
      </w:r>
      <w:r>
        <w:rPr/>
        <w:t>쉱勂⽺⸻䅉ꅢ㵾촴뭖恸搽</w:t>
      </w:r>
      <w:r>
        <w:rPr/>
        <w:t>ꕕ</w:t>
      </w:r>
      <w:r>
        <w:rPr/>
        <w:t>䨯⵺斬䷂⑳䲬畇썂♥</w:t>
      </w:r>
      <w:r>
        <w:rPr/>
        <w:t>ⵇ</w:t>
      </w:r>
      <w:r>
        <w:rPr/>
        <w:t>济</w:t>
      </w:r>
      <w:r>
        <w:rPr/>
        <w:t>ⱆ</w:t>
      </w:r>
      <w:r>
        <w:rPr/>
        <w:t>乹杉캘噹媣갳ꏎ㩴⥀쉍犱兒椽⌰呠⥑滂䎡頩榥䴪䩫놻剭</w:t>
      </w:r>
      <w:r>
        <w:rPr/>
        <w:t>ꔱ⵴⵪ꥀ</w:t>
      </w:r>
      <w:r>
        <w:rPr/>
        <w:t>䑓䣂婁쉖䮱♚숭䁭㍓⑴汴扱恉䭅惂晋ꅙ挴姃漬⽠轉啍倽▮</w:t>
      </w:r>
      <w:r>
        <w:rPr/>
        <w:t>ꕰ</w:t>
      </w:r>
      <w:r>
        <w:rPr/>
        <w:t>쉅湚斡畲䩩䒵걵싂␶䀳</w:t>
      </w:r>
      <w:r>
        <w:rPr/>
        <w:t>ꤺ⎩♁</w:t>
      </w:r>
      <w:r>
        <w:rPr/>
        <w:t>쉔습㵹䨳啦䢥쉐瞱痂潢焬掻瑶㣂輬㶡숦갸⹆稦숳顭係╹䝂쉵䩌䅹癅⺣㭪窥杰㘷䝵╁쉁㠲皮偬䥬楩숨䥲捑穦䤳顐쉧刬䬸〬稽ㅱ䉰</w:t>
      </w:r>
      <w:r>
        <w:rPr/>
        <w:t>ⰷ</w:t>
      </w:r>
      <w:r>
        <w:rPr/>
        <w:t>秂땚桫㵯帻䝖</w:t>
      </w:r>
      <w:r>
        <w:rPr/>
        <w:t>ⱒ</w:t>
      </w:r>
      <w:r>
        <w:rPr/>
        <w:t>⽳暮呁䠩乭☳䡉</w:t>
      </w:r>
      <w:r>
        <w:rPr/>
        <w:t>Ɐ</w:t>
      </w:r>
      <w:r>
        <w:rPr/>
        <w:t>쵖껂掣挰䗂䝥琣썠갵彭뼵炬吺歬獆</w:t>
      </w:r>
      <w:r>
        <w:rPr/>
        <w:t>⠯┭</w:t>
      </w:r>
      <w:r>
        <w:rPr/>
        <w:t>囂棂䳂戹厡䜶컂ꎱ㐪⑶䠦䙪獥繎</w:t>
      </w:r>
      <w:r>
        <w:rPr/>
        <w:t>ⱡ</w:t>
      </w:r>
      <w:r>
        <w:rPr/>
        <w:t>䒱䙢㨮숪쉓䐣彑䅘噙</w:t>
      </w:r>
      <w:r>
        <w:rPr/>
        <w:t>ꕹ</w:t>
      </w:r>
      <w:r>
        <w:rPr/>
        <w:t>㋂漺⩄⺥圪娱癖幞棂奨넩塩憥㈴升堲숤㌮ꥳ㉕㴶烂䕨懂伽䄥쵥㘥㷂⼴头</w:t>
      </w:r>
      <w:r>
        <w:rPr/>
        <w:t>ꕄ</w:t>
      </w:r>
      <w:r>
        <w:rPr/>
        <w:t>绂濂为繸浧祖㭲縣樬䚮녅쵷䖮晶汧噱䄫眫䩖漴昳杶䑦깤櫂쉔兩䮮䱊╷ㅀ䥦⹊吴쉩㡂⩲싍硒㈪츽ふ⩂盎┊쉁⩠甽</w:t>
      </w:r>
      <w:r>
        <w:rPr/>
        <w:t>ⵔ</w:t>
      </w:r>
      <w:r>
        <w:rPr/>
        <w:t>䌸婅습ꅢ</w:t>
      </w:r>
      <w:r>
        <w:rPr/>
        <w:t>ⵉ</w:t>
      </w:r>
      <w:r>
        <w:rPr/>
        <w:t>海䨣告쉍䕯ㅠ㍐潩㮩⭵⑵곂㊘㞥慯슣狃焥摥哂⥋ㅔ䯃䍂縣㊩睵</w:t>
      </w:r>
      <w:r>
        <w:rPr/>
        <w:t>ꕇ</w:t>
      </w:r>
      <w:r>
        <w:rPr/>
        <w:t>䧂ꅸ恧⨪침ꍊꅓ⨤也쉟㑐⪵⨫捋䌭촹穣䌰娩姂㉢ꥴ䡺ꍂ䰻繡☭⤪뽉桡싂⹢丣쉖뼪穩爫顡亮䑖</w:t>
      </w:r>
      <w:r>
        <w:rPr/>
        <w:t>꥟</w:t>
      </w:r>
      <w:r>
        <w:rPr/>
        <w:t>쏍뼫㨷慹坤뭂䗂䠹徥獊硨ꥵ㜹畐擂灎䝧ㅎ辩匵䭹㥕⵲㫂</w:t>
      </w:r>
      <w:r>
        <w:rPr/>
        <w:t>ⶥ</w:t>
      </w:r>
      <w:r>
        <w:rPr/>
        <w:t>磂숩捎在刴毂슱땋╖쉅剢栱䶏喬⵨呠숥</w:t>
      </w:r>
      <w:r>
        <w:rPr/>
        <w:t>ꤷ</w:t>
      </w:r>
      <w:r>
        <w:rPr/>
        <w:t>㌲</w:t>
      </w:r>
      <w:r>
        <w:rPr/>
        <w:t>ꤱ</w:t>
      </w:r>
      <w:r>
        <w:rPr/>
        <w:t>쉍숰ꅑ归숱啭瞡⵶</w:t>
      </w:r>
      <w:r>
        <w:rPr/>
        <w:t>ꥂ⥚</w:t>
      </w:r>
      <w:r>
        <w:rPr/>
        <w:t>擂ꄽ쉄恶싎걖桓睱繈棂徥쉭슩숷䑁㩪⑐쉕</w:t>
      </w:r>
      <w:r>
        <w:rPr/>
        <w:t>ⱁ</w:t>
      </w:r>
      <w:r>
        <w:rPr/>
        <w:t>䅂䵗╞䇂䡂싂딹</w:t>
      </w:r>
      <w:r>
        <w:rPr/>
        <w:t>ꕸ</w:t>
      </w:r>
      <w:r>
        <w:rPr/>
        <w:t>涿煆瘪⸶</w:t>
      </w:r>
      <w:r>
        <w:rPr/>
        <w:t>ⵄ</w:t>
      </w:r>
      <w:r>
        <w:rPr/>
        <w:t>祏矂繚䝬戵㷃怶䬩숪㉍쉁囂乧哂㶻桀슘ꅈ竃⍓숹迂帽㫎嗂ꌺ숮祉䑬䂩䡺곂噳惂㔴昲ꥪ⪩坤컂싂⧂䵮㢣卒瘺♪幆쵃煌䨥뮩뼯漭徘坰瘨㡇漯싂걅繱㩙剧숦䆩⑯뽇攨숣䖵吮伵矎⨲縯⩭椮䍗䉋瑠兌㠪㡬䵙㠲</w:t>
      </w:r>
      <w:r>
        <w:rPr/>
        <w:t>Ɱ⪘</w:t>
      </w:r>
      <w:r>
        <w:rPr/>
        <w:t>扸塂噐쉤슮쉮㡓쉦杔䐦搪汵潈牳奐瓂䩧䑥啲㦘琷싂쎘睘숣爷坾숲캵</w:t>
      </w:r>
      <w:r>
        <w:rPr/>
        <w:t>ꥀ</w:t>
      </w:r>
      <w:r>
        <w:rPr/>
        <w:t>戵䍄썢䍢쵞柃朤㢬匪㕫嗂縣㏂ꄲ⭡妮ꍧ飂싂け澵䅆煂</w:t>
      </w:r>
      <w:r>
        <w:rPr/>
        <w:t>ⱃ</w:t>
      </w:r>
      <w:r>
        <w:rPr/>
        <w:t>䍉猹䈸䌹啷</w:t>
      </w:r>
      <w:r>
        <w:rPr/>
        <w:t>⡘</w:t>
      </w:r>
      <w:r>
        <w:rPr/>
        <w:t>䥱ㅮ⎩轎㉊㡥甪뾬쉖녶牔㔦캿百⍮뽏㈸㘺䁊䝀敂䩪据┤偱穆㡔懂깃杗䩇忂</w:t>
      </w:r>
      <w:r>
        <w:rPr/>
        <w:t>ꤩ</w:t>
      </w:r>
      <w:r>
        <w:rPr/>
        <w:t>禘㡾䤴㷂祯顢䵀澘㶮拎繋ꍘ慳뼭㣂쉞䢬㑶놡⯎싍䌱쉈</w:t>
      </w:r>
      <w:r>
        <w:rPr/>
        <w:t>⣎⥚</w:t>
      </w:r>
      <w:r>
        <w:rPr/>
        <w:t>捹䂵ꄫ╭䄪截㍢䤶忂偭㦘ꌮ칑</w:t>
      </w:r>
      <w:r>
        <w:rPr/>
        <w:t>ꦩ</w:t>
      </w:r>
      <w:r>
        <w:rPr/>
        <w:t>烂彲썇侵쉳ぞ揎ꆣ䵊顩⤸슿䪥殣坶갣氺煣㑮劘䩍氫却싂呦䝯溡潰塶䠵쉩版佣넭쉏㧂嘶繃䱐쉒轵幍䬮쉑顈厱媮敢⩳估穙ꇂ쉌痂㭥</w:t>
      </w:r>
      <w:r>
        <w:rPr/>
        <w:t>꧂</w:t>
      </w:r>
      <w:r>
        <w:rPr/>
        <w:t>䙵㵦㍦価깶兾〵㵞⥈睖</w:t>
      </w:r>
      <w:r>
        <w:rPr/>
        <w:t>⡯</w:t>
      </w:r>
      <w:r>
        <w:rPr/>
        <w:t>㚩獳敫쉌唱숩乘癢㥊⧂썐朤䰥녪땗恏☮た焰숳⥉噴㒻櫂抬着㏂沮쎣숳睘⍌氩</w:t>
      </w:r>
      <w:r>
        <w:rPr/>
        <w:t>ꖮ</w:t>
      </w:r>
      <w:r>
        <w:rPr/>
        <w:t>瀻娤洪滂䕬뼲ꄭ敐䨸眷伣⨬䀭⑤䍭䔨湳祳</w:t>
      </w:r>
      <w:r>
        <w:rPr/>
        <w:t>ꥐ</w:t>
      </w:r>
      <w:r>
        <w:rPr/>
        <w:t>伩⹆</w:t>
      </w:r>
      <w:r>
        <w:rPr/>
        <w:t>ꕱ</w:t>
      </w:r>
      <w:r>
        <w:rPr/>
        <w:t>Ⳏ</w:t>
      </w:r>
      <w:r>
        <w:rPr/>
        <w:t>䉄桔《敺</w:t>
      </w:r>
      <w:r>
        <w:rPr/>
        <w:t>ꔫ⩏</w:t>
      </w:r>
      <w:r>
        <w:rPr/>
        <w:t>걳挭楾⫂⭺磎題⹄槂㙫걖䯂㠽쉳顣쉄컂㈴⌫</w:t>
      </w:r>
      <w:r>
        <w:rPr/>
        <w:t>Ɽ</w:t>
      </w:r>
      <w:r>
        <w:rPr/>
        <w:t>숰⹚契斏䤫䖣牬䍲癣⫂偭⸪剩䱶版䅳噊▣촸㑖佷㗎䥁懂㜷䉪♤汥㦩䟂⪡塮娣㨤녍颻戻殮瀷硠怸싂쉞⼲쉍礤兑숤剈</w:t>
      </w:r>
      <w:r>
        <w:rPr/>
        <w:t>⡾</w:t>
      </w:r>
      <w:r>
        <w:rPr/>
        <w:t>䨪侱䴩縪쉚깟浭繾姂┩</w:t>
      </w:r>
      <w:r>
        <w:rPr/>
        <w:t>ⱟ</w:t>
      </w:r>
      <w:r>
        <w:rPr/>
        <w:t>斮싂뭴呑㑘欻⹄쉃㋂</w:t>
      </w:r>
      <w:r>
        <w:rPr/>
        <w:t>ꔪ</w:t>
      </w:r>
      <w:r>
        <w:rPr/>
        <w:t>捗㇂轘旂橬쎵䍤㈽穰⨯㡴쉊⽞㝐㧃晹咮癯獬娽癢☴汨樨噔</w:t>
      </w:r>
      <w:r>
        <w:rPr/>
        <w:t>⡩</w:t>
      </w:r>
      <w:r>
        <w:rPr/>
        <w:t>呮㥄쉨䝬뗂슣截睤歱⸦乔澘匬啌</w:t>
      </w:r>
      <w:r>
        <w:rPr/>
        <w:t>⡾⩠⒩</w:t>
      </w:r>
      <w:r>
        <w:rPr/>
        <w:t>䡔け㯍╸䟂堨娪迂⍙湌䒡䚮搴㎩ꥤ⵮㥴辩칏쉩⧂䴮夻䢘⑳㪥</w:t>
      </w:r>
      <w:r>
        <w:rPr/>
        <w:t>⡙</w:t>
      </w:r>
      <w:r>
        <w:rPr/>
        <w:t>睖㩁㡫㠬䩋窱噓晘灉떘椶㌲偍칖䨪轒卌轨歰</w:t>
      </w:r>
      <w:r>
        <w:rPr/>
        <w:t>ꤺ</w:t>
      </w:r>
      <w:r>
        <w:rPr/>
        <w:t>接</w:t>
      </w:r>
      <w:r>
        <w:rPr/>
        <w:t>ⵌ</w:t>
      </w:r>
      <w:r>
        <w:rPr/>
        <w:t>夻亣갹帪測䍑氲潹㍨啚䥢係硩票琥춱副卄秂倱⑕庥뾮뽃捶䉸潗䨣⯂썞焺</w:t>
      </w:r>
      <w:r>
        <w:rPr/>
        <w:t>⡂</w:t>
      </w:r>
      <w:r>
        <w:rPr/>
        <w:t>畒䒥坲煬乺</w:t>
      </w:r>
      <w:r>
        <w:rPr/>
        <w:t>ⱅ</w:t>
      </w:r>
      <w:r>
        <w:rPr/>
        <w:t>㈻朦咏癈䮩䗂輵媥柎偙</w:t>
      </w:r>
      <w:r>
        <w:rPr/>
        <w:t>ꥍ</w:t>
      </w:r>
      <w:r>
        <w:rPr/>
        <w:t>쉡䇂颮⤴杷㋃恃걩ꌦ</w:t>
      </w:r>
      <w:r>
        <w:rPr/>
        <w:t>ꕶ</w:t>
      </w:r>
      <w:r>
        <w:rPr/>
        <w:t>坍玮⪣䑧㔪䘪慭䌹迂쉹獩㜷桋쉗쉀䍙쉫⹃䙐䑚떩禵⮡ぐ顙␻ꎿ㌬䛂捸漤收⭭곂坡塡ꥪ睲ㅏ单䭉</w:t>
      </w:r>
      <w:r>
        <w:rPr/>
        <w:t>ꕶ</w:t>
      </w:r>
      <w:r>
        <w:rPr/>
        <w:t>촮㡁쉾⩂⍞济쉕㩴轔祙칱砺쉆⸪傣숥卋栨願樷㙧䉆</w:t>
      </w:r>
      <w:r>
        <w:rPr/>
        <w:t>꧂</w:t>
      </w:r>
      <w:r>
        <w:rPr/>
        <w:t>쉏䌵桓末숸斥煕촨뼲㙀敳愳</w:t>
      </w:r>
      <w:r>
        <w:rPr/>
        <w:t>ⵠ</w:t>
      </w:r>
      <w:r>
        <w:rPr/>
        <w:t>䵮䕒쉁顅焮쉊瘺砲歋㓂ꇂ䒱栫</w:t>
      </w:r>
      <w:r>
        <w:rPr/>
        <w:t>ⰴ</w:t>
      </w:r>
      <w:r>
        <w:rPr/>
        <w:t>䌻催轲걐⬳夨쌯牘䅬뼷挩圮坦䒬䔹穋⦵⩏⏎畠ォ垩禿䉡⍶싂쉍ㅂ칠繟参묰⪻氵ㅖ⸱啥㥘䦩숹〬㎩欴娰㡂䞩兙绂䴬길八ヂ쉫쵱쵕体牏걭쉤煏䘪</w:t>
      </w:r>
      <w:r>
        <w:rPr/>
        <w:t>ꥂ</w:t>
      </w:r>
      <w:r>
        <w:rPr/>
        <w:t>㏂塱恅穖츨䱬㐱</w:t>
      </w:r>
      <w:r>
        <w:rPr/>
        <w:t>⡯</w:t>
      </w:r>
      <w:r>
        <w:rPr/>
        <w:t>ꥐ</w:t>
      </w:r>
      <w:r>
        <w:rPr/>
        <w:t>㬩傱䍲ㅑ</w:t>
      </w:r>
      <w:r>
        <w:rPr/>
        <w:t>ꕴ</w:t>
      </w:r>
      <w:r>
        <w:rPr/>
        <w:t>㜪轸橵橲䑉㈵啔ꌬ놮瀴㭁牳⹄慖</w:t>
      </w:r>
      <w:r>
        <w:rPr/>
        <w:t>ⰸ</w:t>
      </w:r>
      <w:r>
        <w:rPr/>
        <w:t>牆哃뭉♘</w:t>
      </w:r>
      <w:r>
        <w:rPr/>
        <w:t>⡊</w:t>
      </w:r>
      <w:r>
        <w:rPr/>
        <w:t>숶⨦掿쉄ꄱ⨰㠨埂㓂㌮䱫熮殘癤쉶⩐</w:t>
      </w:r>
      <w:r>
        <w:rPr/>
        <w:t>ꔳ</w:t>
      </w:r>
      <w:r>
        <w:rPr/>
        <w:t>摟婟䰤캣睩</w:t>
      </w:r>
      <w:r>
        <w:rPr/>
        <w:t>꧂</w:t>
      </w:r>
      <w:r>
        <w:rPr/>
        <w:t>㡘</w:t>
      </w:r>
      <w:r>
        <w:rPr/>
        <w:t>ꥆ</w:t>
      </w:r>
      <w:r>
        <w:rPr/>
        <w:t>ꥦ攥溏㭧濂걳楍⍋ꅗ쉇瑒⵾坨ㄤ儩䯂</w:t>
      </w:r>
      <w:r>
        <w:rPr/>
        <w:t>ꥁ</w:t>
      </w:r>
      <w:r>
        <w:rPr/>
        <w:t>矂庮䃂凂뭉㍘⽤启飂瀭縣</w:t>
      </w:r>
      <w:r>
        <w:rPr/>
        <w:t>⡏</w:t>
      </w:r>
      <w:r>
        <w:rPr/>
        <w:t>ꎣ쉧呸竂</w:t>
      </w:r>
      <w:r>
        <w:rPr/>
        <w:t>ꕊ</w:t>
      </w:r>
      <w:r>
        <w:rPr/>
        <w:t>묩頰偋숪执昻楸⽠䫂㈺쉨欵权㤪␺睾湱㩋싃渊㉺㙣噣庿쉒啰떻幮沱칵傮쉆噆䩢쉥⑗弰刬汕㐴╓姂㌲凂㵆佚ꍯ卯</w:t>
      </w:r>
      <w:r>
        <w:rPr/>
        <w:t>ꦿ</w:t>
      </w:r>
      <w:r>
        <w:rPr/>
        <w:t>輳剎樵䉁침䩦㵺ㅫ桎瘪䆥ꅗ</w:t>
      </w:r>
      <w:r>
        <w:rPr/>
        <w:t>⡢⩷</w:t>
      </w:r>
      <w:r>
        <w:rPr/>
        <w:t>瞿⽭㖻歌뽳㗂걆楐䍩숳励㞬♾䵶䁩ま쉟갺婤</w:t>
      </w:r>
      <w:r>
        <w:rPr/>
        <w:t>ꥊ</w:t>
      </w:r>
      <w:r>
        <w:rPr/>
        <w:t>执싂橪湆</w:t>
      </w:r>
      <w:r>
        <w:rPr/>
        <w:t>ⶩ</w:t>
      </w:r>
      <w:r>
        <w:rPr/>
        <w:t>杋软䀭䍏뭂㑐⌷䑌䥾㊮吤厬氪ꅏ䌣</w:t>
      </w:r>
      <w:r>
        <w:rPr/>
        <w:t>ⵏ</w:t>
      </w:r>
      <w:r>
        <w:rPr/>
        <w:t>㩬</w:t>
      </w:r>
      <w:r>
        <w:rPr/>
        <w:t>⡲</w:t>
      </w:r>
      <w:r>
        <w:rPr/>
        <w:t>녌쉩䱪䂣㈰瞬硑戭盂⥶揂땢곃⑵ꥤ</w:t>
      </w:r>
      <w:r>
        <w:rPr/>
        <w:t>⡶</w:t>
      </w:r>
      <w:r>
        <w:rPr/>
        <w:t>뗂뼲华沘抵穪ㅦ</w:t>
      </w:r>
      <w:r>
        <w:rPr/>
        <w:t>ⵟ</w:t>
      </w:r>
      <w:r>
        <w:rPr/>
        <w:t>噱颱歩䠴ꅧ</w:t>
      </w:r>
      <w:r>
        <w:rPr/>
        <w:t>Ȿ</w:t>
      </w:r>
      <w:r>
        <w:rPr/>
        <w:t>꥓</w:t>
      </w:r>
      <w:r>
        <w:rPr/>
        <w:t>뮥칠썥䮬䰸</w:t>
      </w:r>
      <w:r>
        <w:rPr/>
        <w:t>ⲡ</w:t>
      </w:r>
      <w:r>
        <w:rPr/>
        <w:t>欯帤弦㔻ꄮ侣䕲祷搳塴䎘癏䥸땮㬰迂癬琬쉘類뇂儵橡⥄㥹뽩㞵䡌싂摣쌰䜤䨤⏎ꥵꏂ仂</w:t>
      </w:r>
      <w:r>
        <w:rPr/>
        <w:t>ꕺ</w:t>
      </w:r>
      <w:r>
        <w:rPr/>
        <w:t>䄫䁦</w:t>
      </w:r>
      <w:r>
        <w:rPr/>
        <w:t>ꥌꕆꕱ</w:t>
      </w:r>
      <w:r>
        <w:rPr/>
        <w:t>轗炘浭旂㇂</w:t>
      </w:r>
      <w:r>
        <w:rPr/>
        <w:t>ⵯ</w:t>
      </w:r>
      <w:r>
        <w:rPr/>
        <w:t>쉫쉊뼪丨瞩株쉗䉶</w:t>
      </w:r>
      <w:r>
        <w:rPr/>
        <w:t>ⵋ</w:t>
      </w:r>
      <w:r>
        <w:rPr/>
        <w:t>ꅈ䜮啋琲땒㬰㠤捠獍䐺쉃猸瞩㝾杹城㟂幊⸷쉊㝇䋂敳⾬ㅒ걂楓䚬櫂繬쉒忂働噂䙙砳䥐㤣坖쉈㵖樨㑘轲爩䥫䔻瑡⨰쉩彥伱勂嚵挮搴刵뗃桑</w:t>
      </w:r>
      <w:r>
        <w:rPr/>
        <w:t>ⷎ</w:t>
      </w:r>
      <w:r>
        <w:rPr/>
        <w:t>㙥恙僂彎숲䔪썇쉳奃㪡瓂쉨煏挩敕㘪썔⍺㕭䯂埂浄僂떵顸䜤䍥⯂び琷⩊爰敗癧㛂숷协䭨灨쉠</w:t>
      </w:r>
      <w:r>
        <w:rPr/>
        <w:t>ꕳ</w:t>
      </w:r>
      <w:r>
        <w:rPr/>
        <w:t>䥱杯</w:t>
      </w:r>
      <w:r>
        <w:rPr/>
        <w:t>⡢</w:t>
      </w:r>
      <w:r>
        <w:rPr/>
        <w:t>䡕睴쉏</w:t>
      </w:r>
      <w:r>
        <w:rPr/>
        <w:t>ⱋ</w:t>
      </w:r>
      <w:r>
        <w:rPr/>
        <w:t>牢䭭⤻䕋ꇂ畘꺘쉒쎏⭨䚡穖採</w:t>
      </w:r>
      <w:r>
        <w:rPr/>
        <w:t>ꕗ</w:t>
      </w:r>
      <w:r>
        <w:rPr/>
        <w:t>卨嚏⩋䝦硴払⼪㥍䭣绂숣⤻뭢䌸뿂姍딮䍙䅶畟땾땲辻촥〯木䍏㍀顩㑒쉪땡㨳㕐슏⤵匳▿ꄱ㴨祴核뽠싂㍊䶩湭泂瑞幗쉀☣㡴㉆까䇂抱窏歶⨻숽䂥</w:t>
      </w:r>
      <w:r>
        <w:rPr/>
        <w:t>⠦</w:t>
      </w:r>
      <w:r>
        <w:rPr/>
        <w:t>䅄盂礸㤱恇䁉⹴睟䵩堫䜽깏畵</w:t>
      </w:r>
      <w:r>
        <w:rPr/>
        <w:t>ꕃ</w:t>
      </w:r>
      <w:r>
        <w:rPr/>
        <w:t>㫂獚棍倲神㤴</w:t>
      </w:r>
      <w:r>
        <w:rPr/>
        <w:t>⠴</w:t>
      </w:r>
      <w:r>
        <w:rPr/>
        <w:t>澱</w:t>
      </w:r>
      <w:r>
        <w:rPr/>
        <w:t>ꔸ</w:t>
      </w:r>
      <w:r>
        <w:rPr/>
        <w:t>癠颿煺묤㤬</w:t>
      </w:r>
      <w:r>
        <w:rPr/>
        <w:t>Ⱝ</w:t>
      </w:r>
      <w:r>
        <w:rPr/>
        <w:t>弶湥뽖䭠愪唯딱冩彷偂쉀♑䛂㷂橫䑰㉃畎汤呷娫Ⓧ偌컎⩴凂⹳ꍐ㥉佌晴愦칸숫ꍧ⥘桢ꍯ뭕瀨畘</w:t>
      </w:r>
      <w:r>
        <w:rPr/>
        <w:t>ꦬ</w:t>
      </w:r>
      <w:r>
        <w:rPr/>
        <w:t>ぅ牭祸禩䍳浊䶵숱呚㩁쉹坈卋漲▘硋⩩敟쉉숮䕰㍲払湟숫숪犏剈넪쉰떱橣䉘⫂쉕瞱幵扪㘣㡧⬱Ⓜ〫⩘橯繰懂奷䝹</w:t>
      </w:r>
      <w:r>
        <w:rPr/>
        <w:t>ꔺ</w:t>
      </w:r>
      <w:r>
        <w:rPr/>
        <w:t>倳泂ㄬ㉊収</w:t>
      </w:r>
      <w:r>
        <w:rPr/>
        <w:t>ⵟ</w:t>
      </w:r>
      <w:r>
        <w:rPr/>
        <w:t>䍵橸⸭曂뇂穏싂坨睎ꇂ縪䂵繐牔숱⩅㑷潚ꌊ公㕲싂쉺牑곎䩦枏梮畉柂㕐獦䙁㠮⬬杩㌩椩䀺㬫숣步䞣</w:t>
      </w:r>
      <w:r>
        <w:rPr/>
        <w:t>꤫</w:t>
      </w:r>
      <w:r>
        <w:rPr/>
        <w:t>哎쉵坹䰯伯뼹憩擂㖿⨪㠫㑱뮬</w:t>
      </w:r>
      <w:r>
        <w:rPr/>
        <w:t>⡖</w:t>
      </w:r>
      <w:r>
        <w:rPr/>
        <w:t>彖</w:t>
      </w:r>
      <w:r>
        <w:rPr/>
        <w:t>ⲏ</w:t>
      </w:r>
      <w:r>
        <w:rPr/>
        <w:t>딦伬愹쉒싍皬ꅀ迂쉷䗂⑩⍱⨰朴쉥唥樦</w:t>
      </w:r>
    </w:p>
    <w:p>
      <w:pPr>
        <w:pStyle w:val="PreformattedText"/>
        <w:bidi w:val="0"/>
        <w:spacing w:before="0" w:after="0"/>
        <w:jc w:val="left"/>
        <w:rPr/>
      </w:pPr>
      <w:r>
        <w:rPr/>
        <w:t>ㄦ</w:t>
      </w:r>
      <w:r>
        <w:rPr/>
        <w:t>ꦘ</w:t>
      </w:r>
      <w:r>
        <w:rPr/>
        <w:t>槂䕀싂〱吣横㝃䭥㑴绂숸숹䩩딻ꅾ汷呓ㅌ⤮殣㝯㐹椴幬偅狃呓䏂</w:t>
      </w:r>
      <w:r>
        <w:rPr/>
        <w:t>ꥏ</w:t>
      </w:r>
      <w:r>
        <w:rPr/>
        <w:t>轞㍋奓にꍫ쉙㌯꥙☭㵎熱埂䗍䋂</w:t>
      </w:r>
      <w:r>
        <w:rPr/>
        <w:t>ꕐ</w:t>
      </w:r>
      <w:r>
        <w:rPr/>
        <w:t>盂䩫䴨곂땡㪬㍔癊㛂㵹㍟煣輥건矂噐쉍㩱䙦炩捙坩痂쵖䴦扟焨쉏湌</w:t>
      </w:r>
      <w:r>
        <w:rPr/>
        <w:t>Ⱳ</w:t>
      </w:r>
      <w:r>
        <w:rPr/>
        <w:t>쉯䅙슿㞵割슩䙫敋圥敌쉔皩ぐ昭獳敒惃硥싂⤵뼯⏂⩇澻䁗丷污橘復☫务椪惂牀쉣捀䟂숫䦿⑟瑨偖慳帨灪</w:t>
      </w:r>
      <w:r>
        <w:rPr/>
        <w:t>ⱓ</w:t>
      </w:r>
      <w:r>
        <w:rPr/>
        <w:t>矂</w:t>
      </w:r>
      <w:r>
        <w:rPr/>
        <w:t>꤯</w:t>
      </w:r>
      <w:r>
        <w:rPr/>
        <w:t>摳췂㥆䶩椻卥쉏♫䭭乷参攨쉡⭟稭쉺汖种嚻㝺䝲ꄽ숸檵㙑⻂橍쌶쉰썊畖氻撩</w:t>
      </w:r>
      <w:r>
        <w:rPr/>
        <w:t>Ⳃ</w:t>
      </w:r>
      <w:r>
        <w:rPr/>
        <w:t>䩷偯╙倸</w:t>
      </w:r>
      <w:r>
        <w:rPr/>
        <w:t>ⷍ</w:t>
      </w:r>
      <w:r>
        <w:rPr/>
        <w:t>㬺䴦䵧</w:t>
      </w:r>
      <w:r>
        <w:rPr/>
        <w:t>ꦵ</w:t>
      </w:r>
      <w:r>
        <w:rPr/>
        <w:t>潒</w:t>
      </w:r>
      <w:r>
        <w:rPr/>
        <w:t>ⷂ</w:t>
      </w:r>
      <w:r>
        <w:rPr/>
        <w:t>㩋畎㚥䥘㊩炥䀮啤惂焴⹖擂䉍칔㉠湬顭</w:t>
      </w:r>
      <w:r>
        <w:rPr/>
        <w:t>ⰵ</w:t>
      </w:r>
      <w:r>
        <w:rPr/>
        <w:t>佂㡄㋂싃쉐숯쉄걑穢泂徻쉋楙</w:t>
      </w:r>
      <w:r>
        <w:rPr/>
        <w:t>Ⲙ</w:t>
      </w:r>
      <w:r>
        <w:rPr/>
        <w:t>彘癀䄯晤㇂璩</w:t>
      </w:r>
      <w:r>
        <w:rPr/>
        <w:t>ⱓ</w:t>
      </w:r>
      <w:r>
        <w:rPr/>
        <w:t>塍쉴戴㭴</w:t>
      </w:r>
      <w:r>
        <w:rPr/>
        <w:t>ꔬ</w:t>
      </w:r>
      <w:r>
        <w:rPr/>
        <w:t>䕂歵걦䉊睯쵊旎캻</w:t>
      </w:r>
      <w:r>
        <w:rPr/>
        <w:t>ⱈ</w:t>
      </w:r>
      <w:r>
        <w:rPr/>
        <w:t>㑂兓숲晌ꍚ⭆䵐쉤쉫撘株쉍唣値睔㕧䗎썇扆獤㓂䶡匬㦣拂䪱㵗쉩瀪揂〹⽓㟎⽤璮昦㬩숴癳類쵧딯⩄敮睐䊮㈣䲮潉橰뮘淂㭲⭭☺▣晰憘甴썌爥ꏂ숺硷</w:t>
      </w:r>
      <w:r>
        <w:rPr/>
        <w:t>ꕣ⑸</w:t>
      </w:r>
      <w:r>
        <w:rPr/>
        <w:t>穡汕毂츯神柂⩔㉣쉋䜬䜮㝤뽰쉞児爤뇂剈䌱ꥧ礷灷䅧㍲ㆬ╦㗂䑤녨⌰縤뭱⽆☳物睧⭃䂩⫂䩩䭸吵㍩㗎憮䝐䫂</w:t>
      </w:r>
      <w:r>
        <w:rPr/>
        <w:t>ꦩ</w:t>
      </w:r>
      <w:r>
        <w:rPr/>
        <w:t>䌷☥췂䓂穦⩸爺쉉㭺ꥣ슻뭹쵉傿愹습⩁䇂焫㐩啕扬悻⾻祘㣎丳業䗂⸤坳쵳䵱澻</w:t>
      </w:r>
      <w:r>
        <w:rPr/>
        <w:t>ꔽ</w:t>
      </w:r>
      <w:r>
        <w:rPr/>
        <w:t>쉆뇂⎵䢡꺵噘潫䱾轑䶿뇂쉮䄪歫燂ꄳ杦</w:t>
      </w:r>
      <w:r>
        <w:rPr/>
        <w:t>⡏</w:t>
      </w:r>
      <w:r>
        <w:rPr/>
        <w:t>컂뭺彥汓쉒곎掵쉹츭⍷倯㑖썚輯整潌䌻쵡橰싂匰湊쉞剂깴쉚㯂浴䞥</w:t>
      </w:r>
      <w:r>
        <w:rPr/>
        <w:t>ꥃ</w:t>
      </w:r>
      <w:r>
        <w:rPr/>
        <w:t>哂顥歖慚晡싃㘪⪥嘱⺻爰扉쉌┱奪㐶깃쉰㕑䥖橯䉣⬺</w:t>
      </w:r>
      <w:r>
        <w:rPr/>
        <w:t>꥓ꥑ</w:t>
      </w:r>
      <w:r>
        <w:rPr/>
        <w:t>⼷爫</w:t>
      </w:r>
      <w:r>
        <w:rPr/>
        <w:t>⡵</w:t>
      </w:r>
      <w:r>
        <w:rPr/>
        <w:t>坂쉩幧촱㜦ꥤ戊窬敏쉂甫犥㝍쉤⵭入ꄩꥡ偊쉖</w:t>
      </w:r>
      <w:r>
        <w:rPr/>
        <w:t>ⴣ</w:t>
      </w:r>
      <w:r>
        <w:rPr/>
        <w:t>㋂䶘깶偖㵓瑨㎩쌫戣⤴쉂칲庡浩썫毂㩠㘨㑋帯㫂ꥫ婾믂</w:t>
      </w:r>
      <w:r>
        <w:rPr/>
        <w:t>ꗂ</w:t>
      </w:r>
      <w:r>
        <w:rPr/>
        <w:t>焪搦挩㕹幠硆桂猫㭣狂쉇癒쉮毂䷂杶歈㭪쉪獳ㆬ⩀ꍴ䭔⩨숥挳湥칶쉠⒡⍑㠹樫畖兊⫂㩧슮喵禣</w:t>
      </w:r>
      <w:r>
        <w:rPr/>
        <w:t>ⷎ</w:t>
      </w:r>
      <w:r>
        <w:rPr/>
        <w:t>䪻㊱硖갤㊩䝁깞顾畖い䷂䡞楪⬯剢亿䴽頱싍쉺쉆츤⹏䆣爣㑢椯牦竂䡏䲵䴵转頺匰套⪣瑉쌪汎䵈瑾睥뭓凂扢伵깶㬹쉍湓쉬偨㭊</w:t>
      </w:r>
      <w:r>
        <w:rPr/>
        <w:t>⣂</w:t>
      </w:r>
      <w:r>
        <w:rPr/>
        <w:t>戦扦偺</w:t>
      </w:r>
      <w:r>
        <w:rPr/>
        <w:t>ⲬⱯ</w:t>
      </w:r>
      <w:r>
        <w:rPr/>
        <w:t>䘴슩㝇半扩熵慭督椬穱뽬</w:t>
      </w:r>
      <w:r>
        <w:rPr/>
        <w:t>ꦘꔷ</w:t>
      </w:r>
      <w:r>
        <w:rPr/>
        <w:t>慀슘歙永숻䨺暡潅渣</w:t>
      </w:r>
      <w:r>
        <w:rPr/>
        <w:t>꤬</w:t>
      </w:r>
      <w:r>
        <w:rPr/>
        <w:t>썸쉫奖</w:t>
      </w:r>
      <w:r>
        <w:rPr/>
        <w:t>ꕄ</w:t>
      </w:r>
      <w:r>
        <w:rPr/>
        <w:t>䁹</w:t>
      </w:r>
      <w:r>
        <w:rPr/>
        <w:t>ⱳ</w:t>
      </w:r>
      <w:r>
        <w:rPr/>
        <w:t>㣂䍖噆⩔쉎녓燂</w:t>
      </w:r>
      <w:r>
        <w:rPr/>
        <w:t>ⱺ⡗Ⳃ</w:t>
      </w:r>
      <w:r>
        <w:rPr/>
        <w:t>睊⽣♖䜦眲発䕤㯂숶獊碏が䴰䝓榵㝌佑</w:t>
      </w:r>
      <w:r>
        <w:rPr/>
        <w:t>ⵅ</w:t>
      </w:r>
      <w:r>
        <w:rPr/>
        <w:t>놩吨す숳别⏎喏슻媻⼦㨸瞵攱旂曂㉒떩晥숳촷渻弨䅇쉎숲㋂┻쉶썹ꅐ</w:t>
      </w:r>
      <w:r>
        <w:rPr/>
        <w:t>ꤶ</w:t>
      </w:r>
      <w:r>
        <w:rPr/>
        <w:t>奖㇃礳嫃┷噟䈲颥䆮䙩潈䥌쉧䉙共獊숶轇넪硂剰き䔥═偫辡썆穆㮣⸳땧兠숶㶘塄敺㡂䋂꥾䜦㝣⩫犮稺</w:t>
      </w:r>
      <w:r>
        <w:rPr/>
        <w:t>ꗂ</w:t>
      </w:r>
      <w:r>
        <w:rPr/>
        <w:t>坮䥡뭟垡欩扏뭤瑤숬䡅꥘</w:t>
      </w:r>
      <w:r>
        <w:rPr/>
        <w:t>ꤨ</w:t>
      </w:r>
      <w:r>
        <w:rPr/>
        <w:t>瞮摨䲿쏂瀹杦攱䓂景倬穠쉥婙䝑圫濂䎘츻㙬뭂煑轮䠳瑶슣潚䙑牒쉒쉾捱頽痂믍顓㣂怺㐽㡫拂㤳湮⑒敋傩偁</w:t>
      </w:r>
      <w:r>
        <w:rPr/>
        <w:t>⡱</w:t>
      </w:r>
      <w:r>
        <w:rPr/>
        <w:t>ㄽ쉘眸撩뭎숴쉷䵮頽숪⭌琻癞櫂⫂呂㡃쌷田촵㵯㦏ꥱ亵⑃숶⦮</w:t>
      </w:r>
      <w:r>
        <w:rPr/>
        <w:t>ⲩ</w:t>
      </w:r>
      <w:r>
        <w:rPr/>
        <w:t>깊♏卆⏂䟂洯䕢顋㵩⹕⫂䦿徥橞桴ꍕ潮⫍爭囂扸刳極쉤ꥡ넱扮匸</w:t>
      </w:r>
      <w:r>
        <w:rPr/>
        <w:t>ꕰ</w:t>
      </w:r>
      <w:r>
        <w:rPr/>
        <w:t>ꄪ轳彵頷싂㍶ꌪ敳䄭䠦姂䱙輳戳溘厥ꄬ칫桲瑺⌽䠬</w:t>
      </w:r>
      <w:r>
        <w:rPr/>
        <w:t>ꤳ</w:t>
      </w:r>
      <w:r>
        <w:rPr/>
        <w:t>Ⳃ</w:t>
      </w:r>
      <w:r>
        <w:rPr/>
        <w:t>仂㫂淎䍭䡣盂⎣숴僂慨䒱쵗⍸㕤嘰䘪圶⽔䛂捒啁쉏歺ㅏ䨳ꏃ猲折슬쉰磂普ァ숮쉞磂䍚堶渳楧⭕⪡畵䡶繾┫㎻㬨灱숱</w:t>
      </w:r>
      <w:r>
        <w:rPr/>
        <w:t>ꤣ</w:t>
      </w:r>
      <w:r>
        <w:rPr/>
        <w:t>땈쉠♢搳殻䋂础⨨损癪潔뭆㋂깨ㅋ⼲갹㝰歡皘㍗치녰㜣潍</w:t>
      </w:r>
      <w:r>
        <w:rPr/>
        <w:t>ⱆ</w:t>
      </w:r>
      <w:r>
        <w:rPr/>
        <w:t>ꌽ奸忂♘㐮䇂䤥숦淎䎥</w:t>
      </w:r>
      <w:r>
        <w:rPr/>
        <w:t>ⷂ</w:t>
      </w:r>
      <w:r>
        <w:rPr/>
        <w:t>㎣住䝷슡ꥪ穪쉧╥㥅</w:t>
      </w:r>
      <w:r>
        <w:rPr/>
        <w:t>ꔊ</w:t>
      </w:r>
      <w:r>
        <w:rPr/>
        <w:t>榩敫쉊䓂怱䲮娰奨㛂洽쎥丷沬䕀摥づ幃</w:t>
      </w:r>
      <w:r>
        <w:rPr/>
        <w:t>ⵆ</w:t>
      </w:r>
      <w:r>
        <w:rPr/>
        <w:t>匭䵭䭶䀩㌰숫䖣圪쉾圪ꎻ沬㊮啾吱䮥㑞吺⽙爹娻</w:t>
      </w:r>
      <w:r>
        <w:rPr/>
        <w:t>ꕴ</w:t>
      </w:r>
      <w:r>
        <w:rPr/>
        <w:t>擂穲惃牠浈昲乨䌨来숹奙矎湇쵍ꍞ佉쉊婗뽣此㬣呍칊ꥫ媮弤婸⵱湈垵獫㇃⫂싃昤䉖硲帥ꥵ䎩浠ㅘ떘썇쵋⛂獰倽怶䊱䀪⨪䜪嫂쉖洭昳愯긹䖏䙋汀♂倮䵦癖䴶</w:t>
      </w:r>
      <w:r>
        <w:rPr/>
        <w:t>Ɫ</w:t>
      </w:r>
      <w:r>
        <w:rPr/>
        <w:t>쉥穡깡搫Ⓜ䉡</w:t>
      </w:r>
      <w:r>
        <w:rPr/>
        <w:t>ꔮ</w:t>
      </w:r>
      <w:r>
        <w:rPr/>
        <w:t>侩祹娵╗䦘겱⍙磂搨䑧⺩恮㵤쉐ꅤ䅶則쎱楊慤⾬⹕ꅤ歈</w:t>
      </w:r>
      <w:r>
        <w:rPr/>
        <w:t>ꗂ</w:t>
      </w:r>
      <w:r>
        <w:rPr/>
        <w:t>飂</w:t>
      </w:r>
      <w:r>
        <w:rPr/>
        <w:t>ꥂ⩨</w:t>
      </w:r>
      <w:r>
        <w:rPr/>
        <w:t>䀬싂㥠╯乢匤쉥슻橍╀畍䛂䟎</w:t>
      </w:r>
      <w:r>
        <w:rPr/>
        <w:t>ⱏ</w:t>
      </w:r>
      <w:r>
        <w:rPr/>
        <w:t>敫곂䖩쉌樯㶿サ쌮ㄨ䵓洣慷쉚⪣朶渷</w:t>
      </w:r>
      <w:r>
        <w:rPr/>
        <w:t>⠹</w:t>
      </w:r>
      <w:r>
        <w:rPr/>
        <w:t>⽦旍琤갨套䕕뇂녂湭넨歺厩ꥭ垩걾ꅓ쉀剋倪瑚獮瞻千炩捯怣㶡剳嫃爩싂埂컂榬슥⽺쉮⒱䨣ꥯ깇䡒숸ㄨꥲ⨵䑆㧂止⚻幧</w:t>
      </w:r>
      <w:r>
        <w:rPr/>
        <w:t>⡌</w:t>
      </w:r>
      <w:r>
        <w:rPr/>
        <w:t>묵硙칍李凍싂桱繃壂㖱䢩兒⥶氥䉈碣㵔䅾㵮痂㭰拂뭬㍷晀䑶瘥渰ㅩ䌳㤽㜲䕱㕲⼹ㆩ癓猺灂䍀⥴뭙張쉡䑋淂䐺轐窩奒숤捰⩚䑈奒</w:t>
      </w:r>
      <w:r>
        <w:rPr/>
        <w:t>ⵕ</w:t>
      </w:r>
      <w:r>
        <w:rPr/>
        <w:t>䍚坈繸⨰㛂㘬⏎⫂佦欪딽㞿䊩</w:t>
      </w:r>
      <w:r>
        <w:rPr/>
        <w:t>⠤</w:t>
      </w:r>
      <w:r>
        <w:rPr/>
        <w:t>哂⮮믂扁䑎稣녰떘</w:t>
      </w:r>
      <w:r>
        <w:rPr/>
        <w:t>ꖣ</w:t>
      </w:r>
      <w:r>
        <w:rPr/>
        <w:t>Ⲭ</w:t>
      </w:r>
      <w:r>
        <w:rPr/>
        <w:t>䲥쉾䁬숤싂剬⩹潊⼣걚摦</w:t>
      </w:r>
      <w:r>
        <w:rPr/>
        <w:t>ⱪ</w:t>
      </w:r>
      <w:r>
        <w:rPr/>
        <w:t>䅗쉉珂䀱娵</w:t>
      </w:r>
      <w:r>
        <w:rPr/>
        <w:t>ⱬ</w:t>
      </w:r>
      <w:r>
        <w:rPr/>
        <w:t>뿂⭺ㆿ</w:t>
      </w:r>
      <w:r>
        <w:rPr/>
        <w:t>ⴸ</w:t>
      </w:r>
      <w:r>
        <w:rPr/>
        <w:t>䭮䉐婪㑡땅슻</w:t>
      </w:r>
      <w:r>
        <w:rPr/>
        <w:t>ⱷ</w:t>
      </w:r>
      <w:r>
        <w:rPr/>
        <w:t>畍䕧숻曃숪숴䈪晆硫㎱厏䑮썶䍙⩱싍牕␽塘矂⶿숫녚呐숪栥枘쉾⹈し佫☺檣썗</w:t>
      </w:r>
      <w:r>
        <w:rPr/>
        <w:t>ꥈ</w:t>
      </w:r>
      <w:r>
        <w:rPr/>
        <w:t>뽧灱偖㩟⨥숭ヂꏃ乫繵ꎘ溮</w:t>
      </w:r>
      <w:r>
        <w:rPr/>
        <w:t>⡳</w:t>
      </w:r>
      <w:r>
        <w:rPr/>
        <w:t>畤䔴繐넺⑒䱭捷쉮婢㑀䙲쉦⨤偅橺싂걣村睟</w:t>
      </w:r>
      <w:r>
        <w:rPr/>
        <w:t>ꔱ</w:t>
      </w:r>
      <w:r>
        <w:rPr/>
        <w:t>䡩戬까㥄╄呤怦椥㙀氶畖녚䅭燂䨩䅈獺ꍍ㴨</w:t>
      </w:r>
      <w:r>
        <w:rPr/>
        <w:t>ⱳ</w:t>
      </w:r>
      <w:r>
        <w:rPr/>
        <w:t>塠쉸숰䀬⑬㥋뭑䀸쵲乓Ⓝ숹頶濂媩华䜮䗎熿쉁䕫⹸刹头慕春쉀䘭</w:t>
      </w:r>
      <w:r>
        <w:rPr/>
        <w:t>ꤸ</w:t>
      </w:r>
      <w:r>
        <w:rPr/>
        <w:t>䟂쉔㯂懂塔䡸㭤㇂輭焳沮</w:t>
      </w:r>
      <w:r>
        <w:rPr/>
        <w:t>Ⲙ</w:t>
      </w:r>
      <w:r>
        <w:rPr/>
        <w:t>쉅깕숶╓┴ꌱ獹츪癖䫂⍔穾爣슩⤬</w:t>
      </w:r>
      <w:r>
        <w:rPr/>
        <w:t>ⵡ</w:t>
      </w:r>
      <w:r>
        <w:rPr/>
        <w:t>繵散報뇍쉴祔䉨㩒쉶㊵瑳⭶㙀う瀭帤⤻㴻爵漤噰幇慸淍⧂瑭採繥垡牺䭹猊千彫〴䏂祈欱䐸瑸䵠杒녘슥愭稫䱄⩂䇃숷猦䟂汳䍊炿╟惂뗂습䗂䪘迂㍋䑞匥걥䥙熻뽈塪⎵㌨</w:t>
      </w:r>
      <w:r>
        <w:rPr/>
        <w:t>꧂</w:t>
      </w:r>
      <w:r>
        <w:rPr/>
        <w:t>숺灺췂⥮숤㙙</w:t>
      </w:r>
      <w:r>
        <w:rPr/>
        <w:t>ꕟ</w:t>
      </w:r>
      <w:r>
        <w:rPr/>
        <w:t>幾玱垏㛃☸껂幸╦䑣圹祣㉧땙컂⚩扉偤兯噧⫂搣縭ㆿ彩㤭䱤</w:t>
      </w:r>
      <w:r>
        <w:rPr/>
        <w:t>Ⳃ</w:t>
      </w:r>
      <w:r>
        <w:rPr/>
        <w:t>瓂쉟掩</w:t>
      </w:r>
      <w:r>
        <w:rPr/>
        <w:t>⡰</w:t>
      </w:r>
      <w:r>
        <w:rPr/>
        <w:t>䩙昰顾框䞣儵쉐滂㧂湉゘瀳䃎䛎扮䁌摉㠺쉷⩗潭㶡欯倷䞱恱㤳扔⑐⨺땒㭯쵘塮涮칀愱숳轷숭㭁녶剂╢촵㘤뭕渹灢啇㥌ㅅ栩슩木묲◂牵⩯땄싂⩓⨻怸ㅖ⬵牦숽걓䰱乫츩쏂唲犬䑠</w:t>
      </w:r>
      <w:r>
        <w:rPr/>
        <w:t>ⲻ</w:t>
      </w:r>
      <w:r>
        <w:rPr/>
        <w:t>슩敞汭뭉⩡⼣깂硳塍⾘㤩硺䥔卤㙁녕枻㉔牮愶⸦摭䅐⦘⤲넷╇㟂⑫㇎敖媮浗䩮噖숳敀瑕汳쉑㌯侵昪截炿⪮係쉫䉡쉵뼲栻⽋㡇佃礵㡾⒣㴯奴䯂祚摕ꅐ뽖䩩㵅挵珂슱憏瘭姂咿挸㔲当䁵䛂恇쉠숹测㉔兖呌娤㑩啈䄺䢘氽濍䵷</w:t>
      </w:r>
      <w:r>
        <w:rPr/>
        <w:t>ⱹ</w:t>
      </w:r>
      <w:r>
        <w:rPr/>
        <w:t>卆䮏따剄䍷璥し払橣뭐ꏎの儺憩䝎瘬⚡㵉䩦싂䄪呌♴ꥫ䬺僂䝐㐣囂獠␥䧂に嘭偃⫂싂⸩䊘㩷♔剨ꅯ䕁䈺瑕꺘敋㙒</w:t>
      </w:r>
      <w:r>
        <w:rPr/>
        <w:t>ꥅ</w:t>
      </w:r>
      <w:r>
        <w:rPr/>
        <w:t>쉲쉙浶싂䴱꥗獎쉋놡㐹⹑䈭卩江</w:t>
      </w:r>
      <w:r>
        <w:rPr/>
        <w:t>ⵅ</w:t>
      </w:r>
      <w:r>
        <w:rPr/>
        <w:t>塠主뭪쉪䐴␹⫃䩇뼳ꥳ琻塷㌫䙾䕕⾵硥쉗</w:t>
      </w:r>
      <w:r>
        <w:rPr/>
        <w:t>ꤥ</w:t>
      </w:r>
      <w:r>
        <w:rPr/>
        <w:t>㶮顂䣂숵♃畷㟂彞䰳⏂彊╗束녘䑋</w:t>
      </w:r>
      <w:r>
        <w:rPr/>
        <w:t>⢬</w:t>
      </w:r>
      <w:r>
        <w:rPr/>
        <w:t>䄺</w:t>
      </w:r>
      <w:r>
        <w:rPr/>
        <w:t>⣂</w:t>
      </w:r>
      <w:r>
        <w:rPr/>
        <w:t>쵧㗂坕ㄥ晆轌䢣䨲睘㭂煘쉚㋂⍮渹汞ꅎꆘ㬽쉏矃싂♥塭⛂匫㨴歰䍕쉮強㐳䀽䩲轉庿歃癥숮⩶噾㍋璏浀㶿う㤥浚圣䫂⬺䫎祴姂吱䥤㌵䑢숪偃䮡⹵禱灆숪㩭㇂攺싂輨牚䙮㕞㭸쎩䅈슱乣떘䓂晸妮䈨樭싂晌塷㜷</w:t>
      </w:r>
      <w:r>
        <w:rPr/>
        <w:t>⡵</w:t>
      </w:r>
      <w:r>
        <w:rPr/>
        <w:t>썐⚮⽪页顦抮佀杹顬⨥쉒츽⭊轅颡㴻扞</w:t>
      </w:r>
      <w:r>
        <w:rPr/>
        <w:t>ⱶ</w:t>
      </w:r>
      <w:r>
        <w:rPr/>
        <w:t>挲栣䁥盎㤺焬긪♐祒㵌正⹞䘨땧⨯潓⹄轭祑橺摙⪩䨥沬뗂껂轲</w:t>
      </w:r>
      <w:r>
        <w:rPr/>
        <w:t>ⵁ</w:t>
      </w:r>
      <w:r>
        <w:rPr/>
        <w:t>껂禣唹㬵埂湵滂帬䜵츷</w:t>
      </w:r>
      <w:r>
        <w:rPr/>
        <w:t>⠫</w:t>
      </w:r>
      <w:r>
        <w:rPr/>
        <w:t>츥牺</w:t>
      </w:r>
      <w:r>
        <w:rPr/>
        <w:t>ⲵ</w:t>
      </w:r>
      <w:r>
        <w:rPr/>
        <w:t>ꍣ쏂䳂⭁纵칰㙑強쉏㠊뗂枮㥈凂榱奩㉥㬺⒬迂晥녒⽵氱Ⓜ䒩硹ꅬ㷂</w:t>
      </w:r>
      <w:r>
        <w:rPr/>
        <w:t>⡢</w:t>
      </w:r>
      <w:r>
        <w:rPr/>
        <w:t>濂</w:t>
      </w:r>
      <w:r>
        <w:rPr/>
        <w:t>ꥎ</w:t>
      </w:r>
      <w:r>
        <w:rPr/>
        <w:t>㡠⭂䩇ꎡ⸣穮轣痂疥瘽쉅녦汏摒⑎栳䭁怷倳䱫乤♱穥䨺</w:t>
      </w:r>
      <w:r>
        <w:rPr/>
        <w:t>Ⱙ</w:t>
      </w:r>
      <w:r>
        <w:rPr/>
        <w:t>牪▵姂쉮輣</w:t>
      </w:r>
      <w:r>
        <w:rPr/>
        <w:t>⡢</w:t>
      </w:r>
      <w:r>
        <w:rPr/>
        <w:t>槂⤹ㆥ䊵⌮⩾汲从佱嘨晘睒</w:t>
      </w:r>
      <w:r>
        <w:rPr/>
        <w:t>꤫</w:t>
      </w:r>
      <w:r>
        <w:rPr/>
        <w:t>㕸쉆辏슘ꍀ㌫㔮뭴数</w:t>
      </w:r>
      <w:r>
        <w:rPr/>
        <w:t>⣂</w:t>
      </w:r>
      <w:r>
        <w:rPr/>
        <w:t>参杶⚩厩⽕迎渰</w:t>
      </w:r>
      <w:r>
        <w:rPr/>
        <w:t>⣂</w:t>
      </w:r>
      <w:r>
        <w:rPr/>
        <w:t>䙯枮쉯湪啣礳칅㯂⯎埂</w:t>
      </w:r>
      <w:r>
        <w:rPr/>
        <w:t>ⱌ</w:t>
      </w:r>
      <w:r>
        <w:rPr/>
        <w:t>穨捎딳睥</w:t>
      </w:r>
      <w:r>
        <w:rPr/>
        <w:t>ⱷ</w:t>
      </w:r>
      <w:r>
        <w:rPr/>
        <w:t>㍺녷彑灐婢㶿獮搯䕂ꌻꥡ縨椻䉁狂祲䉲堷琺侮硲竂椪쉢䔱暵呏⬺습截넥佇䉇㔰쉴乬䲡湳瑸쉴㝂⽩摂嚻⩸奃뭯区獥轑깵䨬⯎딶戵⪿</w:t>
      </w:r>
      <w:r>
        <w:rPr/>
        <w:t>ꤹ</w:t>
      </w:r>
      <w:r>
        <w:rPr/>
        <w:t>栬</w:t>
      </w:r>
      <w:r>
        <w:rPr/>
        <w:t>ⰷ</w:t>
      </w:r>
      <w:r>
        <w:rPr/>
        <w:t>颮쉡沥䐨슬ꅪ矂盂溡⌴걳㕡穌㶿䥰摉曂쎵쉆㪻呋哂㉥䕭숹㓂⽵恹㴨</w:t>
      </w:r>
      <w:r>
        <w:rPr/>
        <w:t>ꥉ</w:t>
      </w:r>
      <w:r>
        <w:rPr/>
        <w:t>漪䏂딪湶䑳썉넣爥㟃啀瞘ꇂ䍘歏礷숷㕇縣幌숬呉䟂㙴숮轟橬㡮ꅤ涘䉉瀯䵎纵湩窬喵䙅暡ギ㜣숸㤶㆘睟䡸</w:t>
      </w:r>
      <w:r>
        <w:rPr/>
        <w:t>ꔳꦩ</w:t>
      </w:r>
      <w:r>
        <w:rPr/>
        <w:t>祅噣㑧기싂걁㭇㈣㎡挤䥀뼤겘캥游숭塐䫍☰㕔眲쉞㒻桚</w:t>
      </w:r>
      <w:r>
        <w:rPr/>
        <w:t>⡉</w:t>
      </w:r>
      <w:r>
        <w:rPr/>
        <w:t>砯煦㙐䥃䉊戦㌥湷ꅃ䄰䘬㙸숪㟂祖ꍄ㍡ヂ싍湢숺䱲欥䙬㡱㗂숤畚깷䛂澿㭚瘫</w:t>
      </w:r>
      <w:r>
        <w:rPr/>
        <w:t>ꕳ</w:t>
      </w:r>
      <w:r>
        <w:rPr/>
        <w:t>䡮䑒㬳坺係灶㡍吣㥡깎츨쉖朳썦컂噶徱儯噚䜣畢㶬佮㘴㍶㍮</w:t>
      </w:r>
      <w:r>
        <w:rPr/>
        <w:t>ⷎ⯂</w:t>
      </w:r>
      <w:r>
        <w:rPr/>
        <w:t>歫旍㭵忂뭡㪱⼬䌷⽁埃辵佶楃獣䰵䥮䀫⏂ㅅ洱䲬竃㈷║支恠쌯䌩䲬嚿숩뭬䄪癒䵡</w:t>
      </w:r>
      <w:r>
        <w:rPr/>
        <w:t>ꖩ</w:t>
      </w:r>
      <w:r>
        <w:rPr/>
        <w:t>쉱杄㉚棂癚産㙋栬畗䑗䵊棎㐻㭄䪩䙋妱쉞딺슿䵬쵠係㥸쉑숹뼫縪礮㕖䮏樴睇敥䓂灓坃奶숩㌻</w:t>
      </w:r>
      <w:r>
        <w:rPr/>
        <w:t>ⵊ</w:t>
      </w:r>
      <w:r>
        <w:rPr/>
        <w:t>쉃戥쏂䦩䨵䑩ꏂ묰䑗绂걶啹숰♕嗃矂⩡劮⍩㍺歃掘믂湙㷃</w:t>
      </w:r>
      <w:r>
        <w:rPr/>
        <w:t>ꔣ</w:t>
      </w:r>
      <w:r>
        <w:rPr/>
        <w:t>弮䌹轩뭉걔</w:t>
      </w:r>
      <w:r>
        <w:rPr/>
        <w:t>ꕠ⫂</w:t>
      </w:r>
      <w:r>
        <w:rPr/>
        <w:t>玡⍘⤵쉯兲扅㭴瑖⽙싎欵쉴俍딳䍞栶㚱儫묫墘奈䙯⍀敊㤪幸녚쵅硂礩쉀竂䤰䙪楂幸〪帹纬杷㝪奪幂Ⓕ怩恞䡶均쉷숩窏䰨橋夣컂坹㇂⍸哂녬쉾</w:t>
      </w:r>
      <w:r>
        <w:rPr/>
        <w:t>ⷂ</w:t>
      </w:r>
      <w:r>
        <w:rPr/>
        <w:t>奄滂⼻灺斡싂由䥕싂轃彣朵숺愲䀵灁帊숱싂示⽞⑹슡哂扟ㅩ摴⬱곃슱猤䮘暩憣뿂쉊收쵲头䰨</w:t>
      </w:r>
      <w:r>
        <w:rPr/>
        <w:t>ꗂ</w:t>
      </w:r>
      <w:r>
        <w:rPr/>
        <w:t>睉戫싎쉣懂숱㝏䇂奎轩摭숦坹</w:t>
      </w:r>
      <w:r>
        <w:rPr/>
        <w:t>ꖿ⮱</w:t>
      </w:r>
      <w:r>
        <w:rPr/>
        <w:t>創㍖</w:t>
      </w:r>
      <w:r>
        <w:rPr/>
        <w:t>ⱌ</w:t>
      </w:r>
      <w:r>
        <w:rPr/>
        <w:t>땴睇걷梩㝾⽊쉸숨乇䀳뽁搤썸숽숸ꏂ竃숴椬橦뼦땨넴㇃쉡桯㊘畩侱猷숳숦쉸㜵䥩坩う쵭숴㷂⤺숰杖嚻旂坍剹걯湯㥅玡嗂㖡着塣뗂⸮싂樽懍熱呡橏哎幟媏兵㭶祑㙠癉썷슣</w:t>
      </w:r>
      <w:r>
        <w:rPr/>
        <w:t>ꗂ</w:t>
      </w:r>
      <w:r>
        <w:rPr/>
        <w:t>䁾㠴婞</w:t>
      </w:r>
      <w:r>
        <w:rPr/>
        <w:t>ꔷ╵</w:t>
      </w:r>
      <w:r>
        <w:rPr/>
        <w:t>矂泂숤瑨䱬▿琭慲䙾縤奅怶㔱怪썞䔻</w:t>
      </w:r>
      <w:r>
        <w:rPr/>
        <w:t>ⱆ</w:t>
      </w:r>
      <w:r>
        <w:rPr/>
        <w:t>쉎딴塸Ⓜ촤塨協╣⵭</w:t>
      </w:r>
      <w:r>
        <w:rPr/>
        <w:t>ⰹ</w:t>
      </w:r>
      <w:r>
        <w:rPr/>
        <w:t>溡偋瀫杦御纥吨䉑穟걨吴䵔䬲㣂徻</w:t>
      </w:r>
      <w:r>
        <w:rPr/>
        <w:t>ⶵ</w:t>
      </w:r>
      <w:r>
        <w:rPr/>
        <w:t>⽓⩣쉗縲晸㭠</w:t>
      </w:r>
      <w:r>
        <w:rPr/>
        <w:t>ꤶ</w:t>
      </w:r>
      <w:r>
        <w:rPr/>
        <w:t>ꅳ뽁♩</w:t>
      </w:r>
      <w:r>
        <w:rPr/>
        <w:t>ꤴꔳ</w:t>
      </w:r>
      <w:r>
        <w:rPr/>
        <w:t>穈㏂캻輯楸쉭⨴湯數䲬㡒䉴頳ㆮ乁⵫⺩劮㐪䉰睴쉨啇䜪ヂ숻㑧䝴熿瑩泂⹖䤫抬ㄩ旂⵶⑞썬</w:t>
      </w:r>
      <w:r>
        <w:rPr/>
        <w:t>ⶻ</w:t>
      </w:r>
      <w:r>
        <w:rPr/>
        <w:t>⢥</w:t>
      </w:r>
      <w:r>
        <w:rPr/>
        <w:t>떏啸썬♭硅榵噹柃⦥썞캻浈帪顴恥⑫堨瓂柃숨晅橦</w:t>
      </w:r>
      <w:r>
        <w:rPr/>
        <w:t>⠨</w:t>
      </w:r>
      <w:r>
        <w:rPr/>
        <w:t>转歲咡⥞晠㞘㞬╄瘤兊楥㉫䨲䷂㬱渤쉗쉎幑쉆뮿</w:t>
      </w:r>
      <w:r>
        <w:rPr/>
        <w:t>꤬</w:t>
      </w:r>
      <w:r>
        <w:rPr/>
        <w:t>뼴村ヂ쉟榘⥒쵨湗橙戩뭀滂㤯⌥⯂쉉㵷䈱㡂㈮녍听匮ㅏ䋍彬浺䔮涥䙥湟琭슩沥兄睩杙癓䎥ꅩ쉭戰䀻此ꍎꍥ呅潥㕣挤</w:t>
      </w:r>
      <w:r>
        <w:rPr/>
        <w:t>⢩</w:t>
      </w:r>
      <w:r>
        <w:rPr/>
        <w:t>辵싂쉙埂컂類ㄥ卒桔媩忂と灆伸䕨杫偂䱵㴪쉓捀夫㬺뮿㕈坅磂㍰毂祋怤ꎬ쉮걎刺湃ㅪ偗䱋䙀吪硑繏충⹚</w:t>
      </w:r>
      <w:r>
        <w:rPr/>
        <w:t>ⴺ</w:t>
      </w:r>
      <w:r>
        <w:rPr/>
        <w:t>⼻숱䙠</w:t>
      </w:r>
      <w:r>
        <w:rPr/>
        <w:t>ⵤ</w:t>
      </w:r>
      <w:r>
        <w:rPr/>
        <w:t>摇瀫穦숪ꅳ殘ꄺ弯睬숬싂㍉ꍹ繨거敁䥏轖칫㧎汱䛂涏䭖⽹쉍⺘슥놿쵳䱠橲녖暘䐭걅瀬凃</w:t>
      </w:r>
      <w:r>
        <w:rPr/>
        <w:t>ⵐ</w:t>
      </w:r>
      <w:r>
        <w:rPr/>
        <w:t>偳슘깞愹婬煱瑦祺쉩敋响䍗㑧止杅渰</w:t>
      </w:r>
      <w:r>
        <w:rPr/>
        <w:t>ⵖ</w:t>
      </w:r>
      <w:r>
        <w:rPr/>
        <w:t>瑊䱳⽺㉕믂䦡椲㔪渵幹剓ォ쉀轓䀺䐹</w:t>
      </w:r>
      <w:r>
        <w:rPr/>
        <w:t>ꥆ</w:t>
      </w:r>
      <w:r>
        <w:rPr/>
        <w:t>䙗싂搸㙳渷奸숬ꇂ纮숬䁚殏╦彑潉깟䕏쉭쉄杄칇㩤椹歆强쉉扬㡓坙ㅅ繞ꅑ䖣⩅稪␭썷歘卢ꅦ嗂㉆颡恉깍㯂쉔⑷强⼸桄晠</w:t>
      </w:r>
      <w:r>
        <w:rPr/>
        <w:t>⡢</w:t>
      </w:r>
      <w:r>
        <w:rPr/>
        <w:t>쉟뾬䩄싂⒮⵶</w:t>
      </w:r>
      <w:r>
        <w:rPr/>
        <w:t>⡚</w:t>
      </w:r>
      <w:r>
        <w:rPr/>
        <w:t>䱪債걡瑴彡煅⎩⼴竂涏煸畋瀪睇ꅁ刊猥뇂㠩顏瞣츴싂颿깢⽩쉴歈㤫顯⭳㎘橂㒮硋樱䩚橈쉈쉷晲㒘쉳</w:t>
      </w:r>
      <w:r>
        <w:rPr/>
        <w:t>⡺</w:t>
      </w:r>
      <w:r>
        <w:rPr/>
        <w:t>睷㝚潵乐参䀩걹穩か浀ㅹ㠸숴呤䔰䡧牋⯂쉓⍳䵂轆칗祔⽟㶏瑣斩顶亡佹碩挪䱉卄깁偫싂䑢긣</w:t>
      </w:r>
      <w:r>
        <w:rPr/>
        <w:t>⡨</w:t>
      </w:r>
      <w:r>
        <w:rPr/>
        <w:t>噇啈</w:t>
      </w:r>
      <w:r>
        <w:rPr/>
        <w:t>ⵥ</w:t>
      </w:r>
      <w:r>
        <w:rPr/>
        <w:t>䙂</w:t>
      </w:r>
      <w:r>
        <w:rPr/>
        <w:t>ꕫ</w:t>
      </w:r>
      <w:r>
        <w:rPr/>
        <w:t>㒡坋㥣昲獡买礦捓剕瞱杮</w:t>
      </w:r>
      <w:r>
        <w:rPr/>
        <w:t>ꕃ</w:t>
      </w:r>
      <w:r>
        <w:rPr/>
        <w:t>坏䥷⬽奫䑎录熬徵盃䄫싂⥮㘴繓ㄱ塾䑕슥슩㉇悮椬쉌䢡㍌㩴♘쵹攴쉺瘫ꎘ线䅰捌㘪乑兡숴䛂䁠䡪㵎</w:t>
      </w:r>
      <w:r>
        <w:rPr/>
        <w:t>⡺</w:t>
      </w:r>
      <w:r>
        <w:rPr/>
        <w:t>敪뽰쉨뾩쉄㥳</w:t>
      </w:r>
      <w:r>
        <w:rPr/>
        <w:t>ꕴ</w:t>
      </w:r>
      <w:r>
        <w:rPr/>
        <w:t>䭓䕲쉶♚⤴潂⪏⥱顂쉦振䑙⧂</w:t>
      </w:r>
      <w:r>
        <w:rPr/>
        <w:t>⡓</w:t>
      </w:r>
      <w:r>
        <w:rPr/>
        <w:t>㤷㉓䘤姂歚䌳쉊䂬습睸뗂⌹瑬歵繉ㅃ㝢䥀㝐쉙⤵</w:t>
      </w:r>
      <w:r>
        <w:rPr/>
        <w:t>ꤩ</w:t>
      </w:r>
      <w:r>
        <w:rPr/>
        <w:t>涬㥥噁</w:t>
      </w:r>
      <w:r>
        <w:rPr/>
        <w:t>⠲</w:t>
      </w:r>
      <w:r>
        <w:rPr/>
        <w:t>稤磃旂ㅗ슥䐣湸仂爮㉁䅣侱䙉佄偡砬숲摴洦剏싃⭷楩䱱</w:t>
      </w:r>
      <w:r>
        <w:rPr/>
        <w:t>ⵆ</w:t>
      </w:r>
      <w:r>
        <w:rPr/>
        <w:t>䎻ꥳ녖痂㩂</w:t>
      </w:r>
      <w:r>
        <w:rPr/>
        <w:t>ⵣ</w:t>
      </w:r>
      <w:r>
        <w:rPr/>
        <w:t>䤭䁱徿ꆘ䴦圵瀸숸칵㧍祠㫍⽖ヂ쵄겣敕⼹慬软쉐㈩欦┫䨵城煦곂㙔숣攫啌䱟⩄갽畇</w:t>
      </w:r>
      <w:r>
        <w:rPr/>
        <w:t>ꤽ</w:t>
      </w:r>
      <w:r>
        <w:rPr/>
        <w:t>갸숩乄䅬焮㐯ぅ㕮䱤愰祄칷㉀繢㉪穅㩃넩摭縩⽞♞珎杫췃㕱⫎◂顸㯂偵⏂㖿卭剕湣㬰填ㅊ䀺兂숩䅸⩘䊬䘹喘㧍晆⨸䤥㕋䕷怴⵷㙩⵷稸欻ꅇ䀫㉋싂쉃扮䍈</w:t>
      </w:r>
      <w:r>
        <w:rPr/>
        <w:t>ꕬ꧂⩯</w:t>
      </w:r>
      <w:r>
        <w:rPr/>
        <w:t>弫䝴坹䝅깟▱䩷捚獩쉊ァ䕩䦩䲘</w:t>
      </w:r>
      <w:r>
        <w:rPr/>
        <w:t>⠩</w:t>
      </w:r>
      <w:r>
        <w:rPr/>
        <w:t>睃䑎䙶㪥</w:t>
      </w:r>
      <w:r>
        <w:rPr/>
        <w:t>꧂</w:t>
      </w:r>
      <w:r>
        <w:rPr/>
        <w:t>䩍祶挵㫂㴪㒏㥈煎䩯塷䑘㝄쉖湏㭯뽃匣灺썓䁓싂⧂䠵䭴縪땣⨣彊䲵⾥쉖⨹癥䍖勂노䵲祺싂伭㦣⬨</w:t>
      </w:r>
      <w:r>
        <w:rPr/>
        <w:t>ꥍ</w:t>
      </w:r>
      <w:r>
        <w:rPr/>
        <w:t>䀬ꥳ딩⨫幥咮乺㑁␨쉷숯뭏</w:t>
      </w:r>
      <w:r>
        <w:rPr/>
        <w:t>⡗</w:t>
      </w:r>
      <w:r>
        <w:rPr/>
        <w:t>습轓촯⥏㕰䧂堬䔷칄쉅縸㔵</w:t>
      </w:r>
      <w:r>
        <w:rPr/>
        <w:t>ꕎ</w:t>
      </w:r>
      <w:r>
        <w:rPr/>
        <w:t>洣呫奃圪轎椷晤슡슿䂘啕橴⩬뮣剮㘨⹂冿㩆䝚ㄳ煞㨯㙉榿ㆮ쉔穬뾥㥙渪숳쉲ꍨꥴ㥍㑲偓䭒⥗䘭ꌸ硹僃刻㥶㍫䠸ꅄ䙂⪻炣煍轧㕪狂㓂礵愽伫칎</w:t>
      </w:r>
      <w:r>
        <w:rPr/>
        <w:t>ⱆ</w:t>
      </w:r>
      <w:r>
        <w:rPr/>
        <w:t>쉗揂⩮␨녞坯琩晥㵆姂㞵칸</w:t>
      </w:r>
      <w:r>
        <w:rPr/>
        <w:t>꧂</w:t>
      </w:r>
      <w:r>
        <w:rPr/>
        <w:t>㯂䩵싂水灹忂䉏䅙䥙䟃䝉䡢</w:t>
      </w:r>
      <w:r>
        <w:rPr/>
        <w:t>ꤽ</w:t>
      </w:r>
      <w:r>
        <w:rPr/>
        <w:t>䀪⹯쉮漻갹轐ꅬ绂兘湊頩呑卉彷殱녌╖焸㙘숳쌊⪩煗녭습杌先슘㡾㙕煀咩う썊⍀㥒㒣ꍱ半垡两瑰浲乪堦</w:t>
      </w:r>
      <w:r>
        <w:rPr/>
        <w:t>ⱓ</w:t>
      </w:r>
      <w:r>
        <w:rPr/>
        <w:t>慂焫慓갬痂ꅣㅏ挷呂恌礲輥☰⩵㟂稸参慎㍏䲩渥⑪唽䨲㙟橬縳㵢渶ㄯ浡縪彟揂䔦楉牨轾乯挸갷⎥⸥㝒ㄸ걁㗂㡶畭숯㥙澵숷㖩㩉䭪囂䅎䁄晫煩共╇뭬⥔䁪壎</w:t>
      </w:r>
      <w:r>
        <w:rPr/>
        <w:t>ⰸ</w:t>
      </w:r>
      <w:r>
        <w:rPr/>
        <w:t>帶쉘㥩璏숺⽢</w:t>
      </w:r>
      <w:r>
        <w:rPr/>
        <w:t>ⲻ</w:t>
      </w:r>
      <w:r>
        <w:rPr/>
        <w:t>쉏盂쉴녣⌬㕋轰〲쉚㶏噊춻卖兓</w:t>
      </w:r>
      <w:r>
        <w:rPr/>
        <w:t>Ⱨ⌤</w:t>
      </w:r>
      <w:r>
        <w:rPr/>
        <w:t>飍毂숸</w:t>
      </w:r>
      <w:r>
        <w:rPr/>
        <w:t>ꔯ</w:t>
      </w:r>
      <w:r>
        <w:rPr/>
        <w:t>쉑㝟泂쎘㝍恑勂摤䩰塆⦱顀辵奙걆幖슥矂疵쵋⍺ꌷ녲⹣㍒瘳帱㊮厩䟂⩯䱵㝦栶澥特呥䃂楒典燂㔬╣〵飂⵲搨뽕捴敊ꏂ㵀䵞樥␫櫎塔⨳⦿媵숲⭡疣頳䘬쉚⎩嚩⮣灥⥗䠱뽰優兦㇂特䬸ꄪ祁楓쎮걭硭땖畡췂杄슿싂奸恭㏂╄棂⚣쉔㙓</w:t>
      </w:r>
      <w:r>
        <w:rPr/>
        <w:t>ꤵ</w:t>
      </w:r>
      <w:r>
        <w:rPr/>
        <w:t>䨭睳暵⬬琨</w:t>
      </w:r>
      <w:r>
        <w:rPr/>
        <w:t>ꔶ</w:t>
      </w:r>
      <w:r>
        <w:rPr/>
        <w:t>쉏㷂䐥</w:t>
      </w:r>
      <w:r>
        <w:rPr/>
        <w:t>ꖱ</w:t>
      </w:r>
      <w:r>
        <w:rPr/>
        <w:t>㐭숩⩟␮灄䈦⤤婮楞堭⼰䅙媿皩䍃⥃偰숮墩㐪塨촺쉏漲ꇂꎥ愦枏䙙䳂禡⫂슮쉲땇䁠妱쉹䬲㗂繚</w:t>
      </w:r>
      <w:r>
        <w:rPr/>
        <w:t>ꥇ</w:t>
      </w:r>
      <w:r>
        <w:rPr/>
        <w:t>奞琯悵쉋떬愤㛂⩨㠬ヂ싂吹縴椳揂</w:t>
      </w:r>
      <w:r>
        <w:rPr/>
        <w:t>ⶣ</w:t>
      </w:r>
      <w:r>
        <w:rPr/>
        <w:t>轕縴ㆣ䜪漶䅡㝑쉣づ⫂䱯檻䙎㘥䄻㖿㵗㯃佨沣縦癮晦딹⏍卑辩땮縬⫂攳㜴慦믃攭爱슣⑊涩梘␺瑪츻⥳㉢䝹䧂睤扅䭉烂⤮썮쉺ꥸ㇂⒱噺䡸噘〷㍲ꆿ쎻⹌區啂썲産縪⩶䦱䬽淂䶡쉕䝍教犬</w:t>
      </w:r>
      <w:r>
        <w:rPr/>
        <w:t>⣎</w:t>
      </w:r>
      <w:r>
        <w:rPr/>
        <w:t>呮䕆绂䕠⩙匳␭㠣煍⌻㦩打妩啱き泍⛎厥갵扥쉤쉧嘦㩸堯嚮畓绂兮敒是쉘枵숳敉奡⽒걞쵎</w:t>
      </w:r>
      <w:r>
        <w:rPr/>
        <w:t>ⰶ⡶</w:t>
      </w:r>
      <w:r>
        <w:rPr/>
        <w:t>洱眽䩬砱熮牎⍩䙎䭑㤭䄪♺㭒␩⥰▬쉋氬游疘庬</w:t>
      </w:r>
      <w:r>
        <w:rPr/>
        <w:t>ꥈ</w:t>
      </w:r>
      <w:r>
        <w:rPr/>
        <w:t>杀湚敐⬸䅈䀪쉣䀪⥙뭐帥怰慒싂⽺Ⓜ潠쉒⼰廂䁷灏潦剬췂係䴱涩㑁熣輯啄栲癰幡㵥㡔␵〵</w:t>
      </w:r>
      <w:r>
        <w:rPr/>
        <w:t>ꕎ</w:t>
      </w:r>
      <w:r>
        <w:rPr/>
        <w:t>殡䤲☺癭슻䠣敍㬩싎䝺䞥䁍쉨呾刷焰䁀娷才㭪渹⧂繁</w:t>
      </w:r>
      <w:r>
        <w:rPr/>
        <w:t>ⱊ⭓</w:t>
      </w:r>
      <w:r>
        <w:rPr/>
        <w:t>䠰㡳瀩⽟칅榻䕅励輪ヂ䢩剎</w:t>
      </w:r>
      <w:r>
        <w:rPr/>
        <w:t>ꔱ</w:t>
      </w:r>
      <w:r>
        <w:rPr/>
        <w:t>䅅㊵䩧⤊卤㪩䁪♟㡵쉫췂印愣匬皥儬眦丫䥭䒻땊獒䡀潡䩯搦㛂ㅌ싂⸦䑱숣⹖⛂䍴䵱掱侬慆埂擂䖵㙂쉐婏ꅲ싂⴯놡㙇獃敏况칐⤣쉆⍊숱㩣繋祚⚘⥂偂㍤倶夣瑳</w:t>
      </w:r>
      <w:r>
        <w:rPr/>
        <w:t>ꕍ</w:t>
      </w:r>
      <w:r>
        <w:rPr/>
        <w:t>畈涩⭓掩地츲⨶뇂捬为氱㔻歲㈪㍅녵싂伵桱▩⍦뼶㉌嘴绂䜸㐩숥暣☲悥渪㠨䕬</w:t>
      </w:r>
      <w:r>
        <w:rPr/>
        <w:t>ⷂꔷ</w:t>
      </w:r>
      <w:r>
        <w:rPr/>
        <w:t>숵䍋㦱渣獪㥯쉙넸䛂딩嘻璘⼬痂琸琰督칖숮剫彫䍧꺬磂呀潋䨣祧煸⹂囎놱杞揂䷃쉸⒬歚쉇䩊柂䩇掿숪玡杨埂楘滂塹䜭噣慊䀩㭈숽</w:t>
      </w:r>
      <w:r>
        <w:rPr/>
        <w:t>ⵂ</w:t>
      </w:r>
      <w:r>
        <w:rPr/>
        <w:t>㢥砩椱挳甶땢嘩䰨䘹颥楆⤴掏충疘汀촯㌺犻뾥䳍摾⦥゘싂沩繫㥰䠺㩪癎䑷斿䡸畃䵹眽녴슣쉤</w:t>
      </w:r>
      <w:r>
        <w:rPr/>
        <w:t>⡌</w:t>
      </w:r>
      <w:r>
        <w:rPr/>
        <w:t>쉬疮璥䮻ㅗ쉚</w:t>
      </w:r>
      <w:r>
        <w:rPr/>
        <w:t>ꥅ⩥</w:t>
      </w:r>
      <w:r>
        <w:rPr/>
        <w:t>恷璏ꌴ璩爺깤</w:t>
      </w:r>
      <w:r>
        <w:rPr/>
        <w:t>ꕔ</w:t>
      </w:r>
      <w:r>
        <w:rPr/>
        <w:t>奖䑕㌭坷㵃磂昤䭱䎿</w:t>
      </w:r>
      <w:r>
        <w:rPr/>
        <w:t>꥓</w:t>
      </w:r>
      <w:r>
        <w:rPr/>
        <w:t>긬䢣㙱㜲塈⦩啴䔲</w:t>
      </w:r>
      <w:r>
        <w:rPr/>
        <w:t>ꔲ</w:t>
      </w:r>
      <w:r>
        <w:rPr/>
        <w:t>䀤⑬갳弪䙢彣牍䐱숽壂슥썠⎿啖䕚⩰䩠쉄砬␭瀸썏䇂쉗캣</w:t>
      </w:r>
      <w:r>
        <w:rPr/>
        <w:t>Ⳃ</w:t>
      </w:r>
      <w:r>
        <w:rPr/>
        <w:t>池刪䭁묹礩㚩䆩숣禵⺵䍢썐숹㐣眲兎㭸充嗍ヂ縨쉋썶</w:t>
      </w:r>
      <w:r>
        <w:rPr/>
        <w:t>ⲡ</w:t>
      </w:r>
      <w:r>
        <w:rPr/>
        <w:t>優悮䎻智稴썊⹞擂癣発烂䍒녢瘤掩䙧쉹彃劮쉠瀬呡긯㩲ふ止㌮쉀旂嘨噁䟂槂</w:t>
      </w:r>
      <w:r>
        <w:rPr/>
        <w:t>⡎</w:t>
      </w:r>
      <w:r>
        <w:rPr/>
        <w:t>睅츱䁱昷䴩勂㟂亿</w:t>
      </w:r>
      <w:r>
        <w:rPr/>
        <w:t>ꕂ</w:t>
      </w:r>
      <w:r>
        <w:rPr/>
        <w:t>恀딪숳慃뭠쉾眻ꍊ桱癃숻싎⌶ㅕ⥡㊿⸷瑫⏂걐挲ヂ掿쉟䰷种煕卍眪깎</w:t>
      </w:r>
      <w:r>
        <w:rPr/>
        <w:t>꧂</w:t>
      </w:r>
      <w:r>
        <w:rPr/>
        <w:t>活⩱⭊㪱숱㥪ꅱㅖ䜦떩偈카囂牉㙄痃⮩긯縶癥㊿</w:t>
      </w:r>
      <w:r>
        <w:rPr/>
        <w:t>ꖻ</w:t>
      </w:r>
      <w:r>
        <w:rPr/>
        <w:t>⡩</w:t>
      </w:r>
      <w:r>
        <w:rPr/>
        <w:t>䠫〰椳䉱⑉僃걗窻婒䟃擂</w:t>
      </w:r>
      <w:r>
        <w:rPr/>
        <w:t>ꕱ</w:t>
      </w:r>
      <w:r>
        <w:rPr/>
        <w:t>噅批煘뭙䠴ꄹ뼩</w:t>
      </w:r>
      <w:r>
        <w:rPr/>
        <w:t>ⵊ</w:t>
      </w:r>
      <w:r>
        <w:rPr/>
        <w:t>光绎摇╪넸桷痂⼨椭썯剈灣䨻婳㝗㏂硴爥ㅫ睙殡</w:t>
      </w:r>
      <w:r>
        <w:rPr/>
        <w:t>ꗂ</w:t>
      </w:r>
      <w:r>
        <w:rPr/>
        <w:t>䑋渷卹堻䑠樱⩚穑懍嘯㘦獐䧎싂眷樴恐牨睢掵䬪쉆噕䉠㕭떣剥숦坶塞㒏쉆捺幂㫂塱嗎丨繘揂昩䊬</w:t>
      </w:r>
      <w:r>
        <w:rPr/>
        <w:t>⡔</w:t>
      </w:r>
      <w:r>
        <w:rPr/>
        <w:t>썧㖏츷</w:t>
      </w:r>
      <w:r>
        <w:rPr/>
        <w:t>ꥆ</w:t>
      </w:r>
      <w:r>
        <w:rPr/>
        <w:t>㕡䵃쉑㬺繺㕌ㅓ礩䍥</w:t>
      </w:r>
      <w:r>
        <w:rPr/>
        <w:t>⡌</w:t>
      </w:r>
      <w:r>
        <w:rPr/>
        <w:t>圭♮쉠乂䰤⹮쉱䜥쵙쉱갷⻂쏎两</w:t>
      </w:r>
      <w:r>
        <w:rPr/>
        <w:t>⡴</w:t>
      </w:r>
      <w:r>
        <w:rPr/>
        <w:t>㍱㇂㩖恥⼫扆僂걖扦浠歴䒬殡䝷湐戺깞</w:t>
      </w:r>
      <w:r>
        <w:rPr/>
        <w:t>ꤊ</w:t>
      </w:r>
      <w:r>
        <w:rPr/>
        <w:t>媩ㆩ畩瓂佪☻㤰搰䘲䊱䈯摳ꥸ湌揍촫牅♀䁰갲婉敤彴煯싂네憮估怤⽥浊流</w:t>
      </w:r>
      <w:r>
        <w:rPr/>
        <w:t>꧃</w:t>
      </w:r>
      <w:r>
        <w:rPr/>
        <w:t>暱㧂쉅匹彘䡓嘨凍彪慚쉳恊</w:t>
      </w:r>
      <w:r>
        <w:rPr/>
        <w:t>⡍</w:t>
      </w:r>
      <w:r>
        <w:rPr/>
        <w:t>歂䙁숺婉彗ꥥ쉇偋檘슿繓숪卫溣⎏猭ꍹ⫂⩪⩔煍싂䑀㔽猱쉫䁒녱辩䡫瀸쉷ふ</w:t>
      </w:r>
      <w:r>
        <w:rPr/>
        <w:t>Ⳃ</w:t>
      </w:r>
      <w:r>
        <w:rPr/>
        <w:t>攭㛂䦥撥塯숺歨쉥斥䜲玿氫숵䵊⑲嗂愽掏䄪券쉕䆩⩴竂ꍦ槂迍╨쉆埂〰슣䴴剋轧䍎䡣㥸䀻戩㴤㑸ㅧ䴯</w:t>
      </w:r>
      <w:r>
        <w:rPr/>
        <w:t>⡺</w:t>
      </w:r>
      <w:r>
        <w:rPr/>
        <w:t>슥</w:t>
      </w:r>
      <w:r>
        <w:rPr/>
        <w:t>꧂╫</w:t>
      </w:r>
      <w:r>
        <w:rPr/>
        <w:t>伲䉂頯숸摢捳㬨攩椥䑗䍯깘뽲┴䯂劬춥倱</w:t>
      </w:r>
      <w:r>
        <w:rPr/>
        <w:t>ꕋ⭴</w:t>
      </w:r>
      <w:r>
        <w:rPr/>
        <w:t>扖墘祕⹂慖</w:t>
      </w:r>
      <w:r>
        <w:rPr/>
        <w:t>ⴳ</w:t>
      </w:r>
      <w:r>
        <w:rPr/>
        <w:t>狂渻㬪㭥녞䓂쉆磂䂘畴熏䔪区䅙</w:t>
      </w:r>
      <w:r>
        <w:rPr/>
        <w:t>ⵧ</w:t>
      </w:r>
      <w:r>
        <w:rPr/>
        <w:t>䨷㗂츮갱쉖機㍆㨪绂態轭쉄䥃숬掏㌮⪡搫쵂䔯敐縺榣栩瘷䳂㉲䜺뿎夯ꅪ싂輮涩ꏃ䕁睅竂䁒쉭瘥䡾催係娴㝶뇂㨹㎘녀땞⹀숭㈤乧쉲壂㞱싂⼬⨻斥㡞呀䤫싂Ⓜ樮晑堫㴹怽幞牄顸숴檵㵴䏂晸櫂歮겡녍건</w:t>
      </w:r>
      <w:r>
        <w:rPr/>
        <w:t>⡭</w:t>
      </w:r>
      <w:r>
        <w:rPr/>
        <w:t>畚ꥬ䩡묤彣뽹␭旂㜮숱坒㝢䏂洦拂㟂煗䄤瑆쉤䮩칯쵇䝑묽</w:t>
      </w:r>
      <w:r>
        <w:rPr/>
        <w:t>⢣</w:t>
      </w:r>
      <w:r>
        <w:rPr/>
        <w:t>勂捀甩墿┵</w:t>
      </w:r>
      <w:r>
        <w:rPr/>
        <w:t>ꦵ</w:t>
      </w:r>
      <w:r>
        <w:rPr/>
        <w:t>곂繰썠輳䵱</w:t>
      </w:r>
      <w:r>
        <w:rPr/>
        <w:t>ꤥ</w:t>
      </w:r>
      <w:r>
        <w:rPr/>
        <w:t>䭘놡佪䑀〭㑮桥啮쉡쉓츳吸㧂㯂僎㢥杸庩劏</w:t>
      </w:r>
      <w:r>
        <w:rPr/>
        <w:t>ⱖ</w:t>
      </w:r>
      <w:r>
        <w:rPr/>
        <w:t>娰洬㒿숪㨸恷眫ꍏ䱕址츫抵噸⍇氳㵶쉓匦瘣廃怳</w:t>
      </w:r>
      <w:r>
        <w:rPr/>
        <w:t>ꕙ</w:t>
      </w:r>
      <w:r>
        <w:rPr/>
        <w:t>䨻넳搨䫂扯⪏㭞䌦頬晓剣ꅠ㭔噹䝂帰疩뽴棂憩汹숣おꥫ썚ㄮ䓂㡞㑅⛂⑒ぢ儯矂䄦⭌湑䑠硎䀹轚嘦㐷祕싂⤰쉖溩췂煩슡⩰摍所漰搫硰扥꥞⒵㭂わ䮩烃兠쵰㟂깑洽搳眭㝎䍭슥楮煙妣燂抬숳捘숰破㵷싎땭츴ꌨ癎睾䒩쉃䝯㟎但埂儯␸㞿縳䰮쉖䅇䙊弥㩅琮搱㦏䉞倪汸䀥㵎頬ꍥ淂硷樲堺ざ㩇㠷</w:t>
      </w:r>
      <w:r>
        <w:rPr/>
        <w:t>ⷂ</w:t>
      </w:r>
      <w:r>
        <w:rPr/>
        <w:t>쉁垘盃⍄</w:t>
      </w:r>
      <w:r>
        <w:rPr/>
        <w:t>ꕢⵁ</w:t>
      </w:r>
      <w:r>
        <w:rPr/>
        <w:t>䁘쉰椶桊㒻畠</w:t>
      </w:r>
      <w:r>
        <w:rPr/>
        <w:t>ꗃ</w:t>
      </w:r>
      <w:r>
        <w:rPr/>
        <w:t>壎㘻㧂숩削㠸</w:t>
      </w:r>
      <w:r>
        <w:rPr/>
        <w:t>ꦣ</w:t>
      </w:r>
      <w:r>
        <w:rPr/>
        <w:t>촣珂㡐睊户乳張땬潡䰴棂橑╁䙨◂䁭党泍⑄쉆㝤ꄽ皻癌塋飂슏庩슬쉵弻쉞쌊⽁㬳㕚쉟칑숸禥橊</w:t>
      </w:r>
      <w:r>
        <w:rPr/>
        <w:t>⡭</w:t>
      </w:r>
      <w:r>
        <w:rPr/>
        <w:t>绂숭䕏ㄷ轁戰ꍞ搯佸侻値吷⍬湔妡꺣㥴숲縯〰汥쉷㉋쌤灗摀形彪恰㵠婐灗</w:t>
      </w:r>
      <w:r>
        <w:rPr/>
        <w:t>ꗍ</w:t>
      </w:r>
      <w:r>
        <w:rPr/>
        <w:t>깺䦡ㄲ畬伯杋甤偧쉴㕃쉥沱倬杬㘦弤煶獫坟걍䩓츤楠뿂怯䕄何ꎩ㡋쉑</w:t>
      </w:r>
      <w:r>
        <w:rPr/>
        <w:t>⣂⍡␩⹃</w:t>
      </w:r>
      <w:r>
        <w:rPr/>
        <w:t>㵵瑖</w:t>
      </w:r>
      <w:r>
        <w:rPr/>
        <w:t>ꕺ</w:t>
      </w:r>
      <w:r>
        <w:rPr/>
        <w:t>弻呥婠ꎬ♍瀷斮썣塮煌溩六硗刣㵚뭬쉳</w:t>
      </w:r>
      <w:r>
        <w:rPr/>
        <w:t>ꕮ⧂</w:t>
      </w:r>
      <w:r>
        <w:rPr/>
        <w:t>坏긯碩쉷偂껂抡敟摔渪뭦健쉡䡷揂坨竂割忂숮䕒喩䝅䍢</w:t>
      </w:r>
      <w:r>
        <w:rPr/>
        <w:t>ꕊꕗ</w:t>
      </w:r>
      <w:r>
        <w:rPr/>
        <w:t>㉬Ⓜ椪썐暥畋㝍ぬ㕐넩㡺쉅刨枥硱幷捍圮杩┬㉚瑱怩껍潈</w:t>
      </w:r>
      <w:r>
        <w:rPr/>
        <w:t>ⰲ</w:t>
      </w:r>
      <w:r>
        <w:rPr/>
        <w:t>幨晱䭫枬挻䅬칒㞻婘슬⭌䉂䁐䵡穁⑩숤숨嫂⽘摤뾘䩣␩ㄯ敉쉀⴩位쉩睆繳縴숪朮顇숸䮏怶䈻攷쉱婵㌱</w:t>
      </w:r>
      <w:r>
        <w:rPr/>
        <w:t>ⶡ</w:t>
      </w:r>
      <w:r>
        <w:rPr/>
        <w:t>乪找䖣儶</w:t>
      </w:r>
      <w:r>
        <w:rPr/>
        <w:t>⡰</w:t>
      </w:r>
      <w:r>
        <w:rPr/>
        <w:t>攴卺⩇㌴棂婈奱넩녂㣂♃쉂硈♉犣兦扖奷䌱䠥쉤㢣䒮奀她ꅔ䫂卶</w:t>
      </w:r>
      <w:r>
        <w:rPr/>
        <w:t>ꤴ</w:t>
      </w:r>
      <w:r>
        <w:rPr/>
        <w:t>䗂伨〳䳂뇂柃唬䳂녊幦슘⨳拂噋硯</w:t>
      </w:r>
      <w:r>
        <w:rPr/>
        <w:t>ꗂ</w:t>
      </w:r>
      <w:r>
        <w:rPr/>
        <w:t>쉣奱ꎻ뭭⽪䜮┣칊唴㜦쉠犿깙㑵쵐卫떩典⑂䩒㘣㚻吶睦⴨伷眨⬮祲䴹숦洪</w:t>
      </w:r>
      <w:r>
        <w:rPr/>
        <w:t>ⵆ</w:t>
      </w:r>
      <w:r>
        <w:rPr/>
        <w:t>煂㵉</w:t>
      </w:r>
      <w:r>
        <w:rPr/>
        <w:t>Ɱ</w:t>
      </w:r>
      <w:r>
        <w:rPr/>
        <w:t>썌硐㶥ご</w:t>
      </w:r>
      <w:r>
        <w:rPr/>
        <w:t>ꤹ</w:t>
      </w:r>
      <w:r>
        <w:rPr/>
        <w:t>㷂乬塍儯䯂뭒瑉楾⻍ꆿ側夹橒ꄫ䅍捅넭湩刨쉱</w:t>
      </w:r>
      <w:r>
        <w:rPr/>
        <w:t>ⵟ</w:t>
      </w:r>
      <w:r>
        <w:rPr/>
        <w:t>갵佹浄뼽㊬穁뼬꺿渹檣磂䰶쉩㑁在瑭淂ꅮ浾䟍睪督燂⽈浧〸勂䨯氯惂乕婆싂쏂䄱⵸兑橴⹤꺿㭓ꌫ䝴匪楣㙃쉈쉄㈭곂㌻⻂卩䌲捎싂縮숶䠩㙹츱쉦来䕣呴䩡瞬坄晚穞獾椮䉩潞깴⼽⥶瑶㥤䅒䦿㖥克㑾䎱㍰熻佋쉆숭㭢疬ꥣ渫슩矂浣䄴</w:t>
      </w:r>
      <w:r>
        <w:rPr/>
        <w:t>ⱈ</w:t>
      </w:r>
      <w:r>
        <w:rPr/>
        <w:t>煗䷂慔轢쌩껂愲䔪䂻ヂ쎮뼽㛂슮䕞收冮扬䠽䋂䘥쉹ꏂ깰吳繯㡗䭣浔⵱之ㅭ歷碻⽰땏焴⥹卖桩圻㐣㐯◂偊㔥</w:t>
      </w:r>
      <w:r>
        <w:rPr/>
        <w:t>⡏</w:t>
      </w:r>
      <w:r>
        <w:rPr/>
        <w:t>䱔噪杵瑑枱㥏灵䄥慫汷뭘じ⴪兘擂汃⧂噕㝣攨捺䧂</w:t>
      </w:r>
      <w:r>
        <w:rPr/>
        <w:t>ⴲ</w:t>
      </w:r>
      <w:r>
        <w:rPr/>
        <w:t>頣⼮䟂癮ꥱ</w:t>
      </w:r>
      <w:r>
        <w:rPr/>
        <w:t>ꕑ</w:t>
      </w:r>
      <w:r>
        <w:rPr/>
        <w:t>び</w:t>
      </w:r>
      <w:r>
        <w:rPr/>
        <w:t>꧂</w:t>
      </w:r>
      <w:r>
        <w:rPr/>
        <w:t>呹硣厏潄中圦</w:t>
      </w:r>
      <w:r>
        <w:rPr/>
        <w:t>ꕀ</w:t>
      </w:r>
      <w:r>
        <w:rPr/>
        <w:t>쉅</w:t>
      </w:r>
      <w:r>
        <w:rPr/>
        <w:t>ⰶ⹤</w:t>
      </w:r>
      <w:r>
        <w:rPr/>
        <w:t>瓍䩋椥쉪썢飂</w:t>
      </w:r>
      <w:r>
        <w:rPr/>
        <w:t>⢻</w:t>
      </w:r>
      <w:r>
        <w:rPr/>
        <w:t>敊楩溿┨ꥲ彦堸穁払쵰긊乾楲㑟뮩䪘嚥㖩숫惂㜩浴䴲恣㭷⼱䪱塦㥯</w:t>
      </w:r>
      <w:r>
        <w:rPr/>
        <w:t>ꕬ</w:t>
      </w:r>
      <w:r>
        <w:rPr/>
        <w:t>쵂䵪쉉框ꅠ砮䴯䕑⽣㘥싂</w:t>
      </w:r>
      <w:r>
        <w:rPr/>
        <w:t>⠭</w:t>
      </w:r>
      <w:r>
        <w:rPr/>
        <w:t>慞숻燂췂㥂숷䵑쉋㈽剤歐㨮穋ꍧ슣㙢怤㨱穁江♘⥐哂䓂딷則田쉚䉔灕〰潘湵쉌勎彵朦歈睒兤扔쉚㬪泍坉䂣⚵恪뽦㇂␫</w:t>
      </w:r>
      <w:r>
        <w:rPr/>
        <w:t>Ⱳ</w:t>
      </w:r>
      <w:r>
        <w:rPr/>
        <w:t>穒䔳兺㍖╦纻믂煋楁温</w:t>
      </w:r>
      <w:r>
        <w:rPr/>
        <w:t>Ⳃ</w:t>
      </w:r>
      <w:r>
        <w:rPr/>
        <w:t>넫쌦숹</w:t>
      </w:r>
      <w:r>
        <w:rPr/>
        <w:t>ꥒ</w:t>
      </w:r>
      <w:r>
        <w:rPr/>
        <w:t>䀤潏䠻劬긲永揂䭍杯㝏숶儴䬪慅彋⵺嗂䕏ꅏ湦</w:t>
      </w:r>
      <w:r>
        <w:rPr/>
        <w:t>⡖</w:t>
      </w:r>
      <w:r>
        <w:rPr/>
        <w:t>么瘨歅싂狃灟⚵긯奶湤倰㬻杦싂捥</w:t>
      </w:r>
      <w:r>
        <w:rPr/>
        <w:t>ꕁ</w:t>
      </w:r>
      <w:r>
        <w:rPr/>
        <w:t>总䭭斡䍏绎硭⽙㡱䎱漦숲㛂쉡䌯</w:t>
      </w:r>
      <w:r>
        <w:rPr/>
        <w:t>ꕏ</w:t>
      </w:r>
      <w:r>
        <w:rPr/>
        <w:t>欴媮顳긺쉚椲殘煖硃捘ꥪ뽬╨⍃瑓싂ㅋ⍙桉䩏습穤⽈䠹깮</w:t>
      </w:r>
      <w:r>
        <w:rPr/>
        <w:t>꧂</w:t>
      </w:r>
      <w:r>
        <w:rPr/>
        <w:t>䝃㇃䍥戴姂䙤⫍櫎敟歙ꄵぉ䢥</w:t>
      </w:r>
      <w:r>
        <w:rPr/>
        <w:t>⡍</w:t>
      </w:r>
      <w:r>
        <w:rPr/>
        <w:t>ꥹ쵃䅶㮏⎥焺㢏㉵⚏</w:t>
      </w:r>
      <w:r>
        <w:rPr/>
        <w:t>Ⳃ</w:t>
      </w:r>
      <w:r>
        <w:rPr/>
        <w:t>呹坮⿂〣</w:t>
      </w:r>
      <w:r>
        <w:rPr/>
        <w:t>ⵠ</w:t>
      </w:r>
      <w:r>
        <w:rPr/>
        <w:t>灣뭷攮ず敮汯숱穟浖䭆⹵獆쉵㤴癌恆煰䜪썹☪㍍辮㨤</w:t>
      </w:r>
      <w:r>
        <w:rPr/>
        <w:t>⣂</w:t>
      </w:r>
      <w:r>
        <w:rPr/>
        <w:t>塐呄熣桫깂兖在頩换坪浰瑺ꅫ</w:t>
      </w:r>
      <w:r>
        <w:rPr/>
        <w:t>ⱄ</w:t>
      </w:r>
      <w:r>
        <w:rPr/>
        <w:t>搮忂婏䄵습숫畒䰥䇂쉭쵡⨱䄰噌汫嗂硟慍噺䛃䰸僂싎滂剋桭㝞ッ⛂㭚䭒値僂彬噙抮珂䪏㉵ッ拂猵眽圭攸쉪祷硕奇祴槂奫欳愻ꌳ싍㥶灯䜹</w:t>
      </w:r>
      <w:r>
        <w:rPr/>
        <w:t>⢡</w:t>
      </w:r>
      <w:r>
        <w:rPr/>
        <w:t>䵉㵫녲뼯歀⼸䥣婣</w:t>
      </w:r>
      <w:r>
        <w:rPr/>
        <w:t>⡴</w:t>
      </w:r>
      <w:r>
        <w:rPr/>
        <w:t>㎩쎘楖啟稭噊ꍨ</w:t>
      </w:r>
      <w:r>
        <w:rPr/>
        <w:t>ⱈ</w:t>
      </w:r>
      <w:r>
        <w:rPr/>
        <w:t>뽌촱⯂⨫睕떩㘸廍䵱䀯⬺쉓췂㖣留䪘䌻䤷景㕭瀹䐥⫂楾ꌤꍒ轅䡃䉸縰㠮䑭瑗盂䲬䑡䐤摠䨴</w:t>
      </w:r>
      <w:r>
        <w:rPr/>
        <w:t>ⱡ</w:t>
      </w:r>
      <w:r>
        <w:rPr/>
        <w:t>柍穸姂祚㙀吪也㑕숳䍧摈䫂⤯⩈輻漳教䷂䙔噊浖</w:t>
      </w:r>
      <w:r>
        <w:rPr/>
        <w:t>ⴤ</w:t>
      </w:r>
      <w:r>
        <w:rPr/>
        <w:t>ꔣ</w:t>
      </w:r>
      <w:r>
        <w:rPr/>
        <w:t>潢哂䱺繭琶儽獑扦⸴䷂顥楎숯䜩怶场㩣깒䙮녭参</w:t>
      </w:r>
      <w:r>
        <w:rPr/>
        <w:t>ꕄ</w:t>
      </w:r>
      <w:r>
        <w:rPr/>
        <w:t>䪩䨷慪䈸机</w:t>
      </w:r>
      <w:r>
        <w:rPr/>
        <w:t>⡆</w:t>
      </w:r>
      <w:r>
        <w:rPr/>
        <w:t>娻쉪㊥桑癇煙灡싂㩣㉅⤳츻</w:t>
      </w:r>
      <w:r>
        <w:rPr/>
        <w:t>⡥</w:t>
      </w:r>
      <w:r>
        <w:rPr/>
        <w:t>뭷瓂</w:t>
      </w:r>
      <w:r>
        <w:rPr/>
        <w:t>Ⱚ</w:t>
      </w:r>
      <w:r>
        <w:rPr/>
        <w:t>䱋㵦迂䅗䝟숳쉄杮㏂䡹偘瑁쵰⿃</w:t>
      </w:r>
      <w:r>
        <w:rPr/>
        <w:t>ⵋ</w:t>
      </w:r>
      <w:r>
        <w:rPr/>
        <w:t>⻂⼵䍴╞╨㵖⑦䙕㥁乓㇂汖숣縴猷ꎬ⚡㘣숪䴯憮쉲ꅌ㗂晌愰</w:t>
      </w:r>
      <w:r>
        <w:rPr/>
        <w:t>ꔣ</w:t>
      </w:r>
      <w:r>
        <w:rPr/>
        <w:t>癦깧ㆱ싂獶⼶瀵</w:t>
      </w:r>
      <w:r>
        <w:rPr/>
        <w:t>Ⱘ</w:t>
      </w:r>
      <w:r>
        <w:rPr/>
        <w:t>䚩딤㭪⪬湣捥溵枩䕢熬栲䛂愭⯂㠴曂⾥䆬竂묰䡷墮噏</w:t>
      </w:r>
      <w:r>
        <w:rPr/>
        <w:t>⠸</w:t>
      </w:r>
      <w:r>
        <w:rPr/>
        <w:t>浗穋〸슡却䁉濂㬫싂䁍砊䷂湪頱䠸썄彣䱬夬䓂样槂碩䬨禵</w:t>
      </w:r>
      <w:r>
        <w:rPr/>
        <w:t>ⵠ</w:t>
      </w:r>
      <w:r>
        <w:rPr/>
        <w:t>柍彙浉䴭츮祄쉉頴堽⍱㭺묷䩉婁㔰狂쉵牶</w:t>
      </w:r>
      <w:r>
        <w:rPr/>
        <w:t>Ⱔ</w:t>
      </w:r>
      <w:r>
        <w:rPr/>
        <w:t>㉺</w:t>
      </w:r>
      <w:r>
        <w:rPr/>
        <w:t>ꗍ</w:t>
      </w:r>
      <w:r>
        <w:rPr/>
        <w:t>ㅷ癰户畕숤彩떥췎ꎩ⦿攺쉷㈰䔫⩔</w:t>
      </w:r>
      <w:r>
        <w:rPr/>
        <w:t>⠻</w:t>
      </w:r>
      <w:r>
        <w:rPr/>
        <w:t>츨䤥牥숯娫癊뗂䵌晳縺慦쉺狂㭓䕇婵뼺♀칫䡵捊䡚ꍸ楨䉶恣䒘䋂癉繂싂席㡪哂쵥걡㙏싂楇椥㢩墱猷쉴⨭ꥦ獂싂㗃䢘䱯㌭攣繐㵢㑉攵㮩圪漽湮挤杶</w:t>
      </w:r>
      <w:r>
        <w:rPr/>
        <w:t>ꥉ</w:t>
      </w:r>
      <w:r>
        <w:rPr/>
        <w:t>輩摠倪乥ぅ䵈䵌쉩挻嚵坓圶泂䵕숤朣姂掬楳쵓싂⸹彡夫䌦╉區쌱灨估숸渷⽞牯烃戳啣뽍祦牧</w:t>
      </w:r>
      <w:r>
        <w:rPr/>
        <w:t>ꖩⓃ</w:t>
      </w:r>
      <w:r>
        <w:rPr/>
        <w:t>硨㟂╚</w:t>
      </w:r>
      <w:r>
        <w:rPr/>
        <w:t>ⵐ</w:t>
      </w:r>
      <w:r>
        <w:rPr/>
        <w:t>兘卖㕧奤㠳</w:t>
      </w:r>
      <w:r>
        <w:rPr/>
        <w:t>ꦬ</w:t>
      </w:r>
      <w:r>
        <w:rPr/>
        <w:t>啹䯂㍐꺵⾩爳㍂玡슬䳂쉞⼯컃温吴枥䕓垱㬸</w:t>
      </w:r>
      <w:r>
        <w:rPr/>
        <w:t>ⴷ</w:t>
      </w:r>
      <w:r>
        <w:rPr/>
        <w:t>쉇⩡䴪⩋격洴ꅳ歟</w:t>
      </w:r>
      <w:r>
        <w:rPr/>
        <w:t>⡥</w:t>
      </w:r>
      <w:r>
        <w:rPr/>
        <w:t>㛍썢쉑伶⩠䶣纩㐫ㅓ╉</w:t>
      </w:r>
      <w:r>
        <w:rPr/>
        <w:t>ꕞ</w:t>
      </w:r>
      <w:r>
        <w:rPr/>
        <w:t>㵰穎㛂䭱쉩⥗⬷⑲⽸╄㦥쉃</w:t>
      </w:r>
      <w:r>
        <w:rPr/>
        <w:t>⠮</w:t>
      </w:r>
      <w:r>
        <w:rPr/>
        <w:t>穋䁧</w:t>
      </w:r>
      <w:r>
        <w:rPr/>
        <w:t>ꤦ</w:t>
      </w:r>
      <w:r>
        <w:rPr/>
        <w:t>浩ꅱ抡╕爻䧂䰰弳걍励炿挳奡枥氪䕥徵个獲䱆煵松晊湲㙄つ⽞佫捙檻♡敚쉤딪摡</w:t>
      </w:r>
      <w:r>
        <w:rPr/>
        <w:t>ⱨ</w:t>
      </w:r>
      <w:r>
        <w:rPr/>
        <w:t>怵䜮桕␻싍侥瘰奎䍥ꄽ幚</w:t>
      </w:r>
      <w:r>
        <w:rPr/>
        <w:t>ꦮ</w:t>
      </w:r>
      <w:r>
        <w:rPr/>
        <w:t>떘伦歩唥㡾딴娳彌긴⬸䎩</w:t>
      </w:r>
      <w:r>
        <w:rPr/>
        <w:t>ⶩ</w:t>
      </w:r>
      <w:r>
        <w:rPr/>
        <w:t>焥䡓╂窥</w:t>
      </w:r>
      <w:r>
        <w:rPr/>
        <w:t>ꥅ</w:t>
      </w:r>
      <w:r>
        <w:rPr/>
        <w:t>⿂쉳䟂洨竍</w:t>
      </w:r>
      <w:r>
        <w:rPr/>
        <w:t>ⵤ</w:t>
      </w:r>
      <w:r>
        <w:rPr/>
        <w:t>뭕</w:t>
      </w:r>
      <w:r>
        <w:rPr/>
        <w:t>ꤴ</w:t>
      </w:r>
      <w:r>
        <w:rPr/>
        <w:t>湴⫂卫埂䅵啳㕚圲〉䄵朣汫嘦杶圶佊歯傮</w:t>
      </w:r>
      <w:r>
        <w:rPr/>
        <w:t>⡗</w:t>
      </w:r>
      <w:r>
        <w:rPr/>
        <w:t>䅧♴十噄楂㈸医ぎ獒歬ㆱ칣</w:t>
      </w:r>
      <w:r>
        <w:rPr/>
        <w:t>ꕢ</w:t>
      </w:r>
      <w:r>
        <w:rPr/>
        <w:t>췂倮䉠䑴䅵祂⏂浯冩</w:t>
      </w:r>
      <w:r>
        <w:rPr/>
        <w:t>ⰲ</w:t>
      </w:r>
      <w:r>
        <w:rPr/>
        <w:t>浄栫숣쉋窡炩偆⩋䈴廂䝥橉</w:t>
      </w:r>
      <w:r>
        <w:rPr/>
        <w:t>ꕢ</w:t>
      </w:r>
      <w:r>
        <w:rPr/>
        <w:t>瑰䎩䕄塰拂쉸녳쎥넽兲</w:t>
      </w:r>
      <w:r>
        <w:rPr/>
        <w:t>⵰</w:t>
      </w:r>
      <w:r>
        <w:rPr/>
        <w:t>ね响顒圩뽨刨惂児ま㘩䘮愵杸炱㠰祲䮱敄䊻ㆿ猷슘춏慠旂抿</w:t>
      </w:r>
      <w:r>
        <w:rPr/>
        <w:t>ⱑ</w:t>
      </w:r>
      <w:r>
        <w:rPr/>
        <w:t>伩㚻싂祹㵏乷㙙斵☭窡뇂싂뽤䌥⑥㌽侩䀳쉺刻䲏䉯汀樨쏍扅濃ㅹ캬⑒␪╎䇂㥙嗂뭸ㄯ燂걧祸땱㙐頷㷂杫心坖쉘썃ꍺ狂畸䖣扬秂檘쉣摶睮뿂兊乢撿츷椨䙖긣격剚쉨슩䙗╡⑇䥈</w:t>
      </w:r>
      <w:r>
        <w:rPr/>
        <w:t>ꤴ</w:t>
      </w:r>
      <w:r>
        <w:rPr/>
        <w:t>㉡奒啗쉮</w:t>
      </w:r>
      <w:r>
        <w:rPr/>
        <w:t>⣃</w:t>
      </w:r>
      <w:r>
        <w:rPr/>
        <w:t>搪䕫潶╔杦㥍伤琸呧桋딭㩸⤣慔칅睄䙌摺漨栣畖썱뼹婐窏煟煶쉇剓뽏灾啯⫂ꎘ</w:t>
      </w:r>
      <w:r>
        <w:rPr/>
        <w:t>ꔤ</w:t>
      </w:r>
      <w:r>
        <w:rPr/>
        <w:t>㷂慆㕑䬴㈴䈊䚬ꥷ䕴㕫䠰숻畆䀲숣䝱⩡㍍䙉䓍</w:t>
      </w:r>
      <w:r>
        <w:rPr/>
        <w:t>꧂</w:t>
      </w:r>
      <w:r>
        <w:rPr/>
        <w:t>绎䱡㪿汚⼳煢㇂曂稪猥县㓂㭨沘싂䕓슩灑㑙</w:t>
      </w:r>
      <w:r>
        <w:rPr/>
        <w:t>⢩</w:t>
      </w:r>
      <w:r>
        <w:rPr/>
        <w:t>䭰戰㙖拂䩟潰沬洨汀眬輣㬩囂䰹⏂ケ쉄슬敃才幏䱞</w:t>
      </w:r>
      <w:r>
        <w:rPr/>
        <w:t>ꔰꤰ</w:t>
      </w:r>
      <w:r>
        <w:rPr/>
        <w:t>瑵㫂愳轹뾣禣旃뽲嚮땉澮幰昻㒮幔ま䍮恟兾쉗汌쌪ァ쌥⩴䀬療䱡ぉ츱䁟纮쵺⩾걾뽎㡓⭮楏䡋䋎⽩䙚㢮㵕䉐拂䏂쉆⹗卞⩅挶庩㩳究浠䅔ㅴ㨩彙㍊㍟쉤焲䁆颩</w:t>
      </w:r>
      <w:r>
        <w:rPr/>
        <w:t>⠲</w:t>
      </w:r>
      <w:r>
        <w:rPr/>
        <w:t>싂䗂接渳顎畗⬶䠳㑟꺡橗卤轭⹌竂⫂柂☭捑强뽾狍刨츯⥕恫轍㍍</w:t>
      </w:r>
      <w:r>
        <w:rPr/>
        <w:t>⡎</w:t>
      </w:r>
      <w:r>
        <w:rPr/>
        <w:t>噪債哂縷놮瘶㡣쉞㙰乣張㕢쉂뽫䅈䮩䅞ꎩ䱥䵖䑁깣⽈牰㝏ガ긷䥥뿂奤縴┺氲㞿갤㌰䈸唥纣쉊姂页渷⌽䝰㉬捌쉧슡䭭ㅤ爽截⚱〳⑅琭楃⴦禩㉩牣轏啊噓㭳쉪獀繚卑녉輭疻걦䄨㙑䔰⩢摔㮩摳汧㎩愦칗敬伽磂⼷㉊쏍⑨䙚⭨顪噠㙠䍇凃憏䝞㵌䜥㣂㪮睒䴯㔴㥀쉒绂櫂ꎏ勂堣䑮穌瞡㭕啕〱쉄剅元灥㖵</w:t>
      </w:r>
      <w:r>
        <w:rPr/>
        <w:t>⢣</w:t>
      </w:r>
      <w:r>
        <w:rPr/>
        <w:t>䤺䪻넥쵨敬澱歓䵋넺뼪숹焥␳樵⵹䱯呦ギ䑫夥싂拂ㆡ䔲⩋</w:t>
      </w:r>
      <w:r>
        <w:rPr/>
        <w:t>ⱕ</w:t>
      </w:r>
      <w:r>
        <w:rPr/>
        <w:t>〵䙗斱倫⸮촭㔤쉗飂杌䵉濂毃녬⩌䑰㙹嫃凂㔺뭡㯂稤湱佌㔵⩚渷╉砱⮿夯佧⭱䐤╁╰⸸⛂넸婅潍㥪䇂ꅪ싎啠牙据㔤圻ꎬ䤯⩐싂땓斩婡䉶啮洱摇㑲⤥䭦칎㥗㡌㪡⍂睗뭮㷂攪湨ㄭ뼷</w:t>
      </w:r>
      <w:r>
        <w:rPr/>
        <w:t>Ⳃ</w:t>
      </w:r>
      <w:r>
        <w:rPr/>
        <w:t>뭅票䍑갥杉丹殘煑摧캏싂</w:t>
      </w:r>
      <w:r>
        <w:rPr/>
        <w:t>ꕩ␰⧍</w:t>
      </w:r>
      <w:r>
        <w:rPr/>
        <w:t>櫂䝡䩦묳ꥥ抮숤元쉄⥰⻂쉫娳奶㔪縤캩碿晧䑊땡䅹栴娵쉀슱撬䩀牯</w:t>
      </w:r>
      <w:r>
        <w:rPr/>
        <w:t>ꔫ</w:t>
      </w:r>
      <w:r>
        <w:rPr/>
        <w:t>㎡㶱ꎏ♃汆噴硷竂㓂痂㩋䵲썳㈣슩</w:t>
      </w:r>
      <w:r>
        <w:rPr/>
        <w:t>ⲏ</w:t>
      </w:r>
      <w:r>
        <w:rPr/>
        <w:t>䔷冥⹺炵示⤳쉶⸪捞숲轏⌰竂堹潀琽撱湏뮡乨</w:t>
      </w:r>
      <w:r>
        <w:rPr/>
        <w:t>ꕥ</w:t>
      </w:r>
      <w:r>
        <w:rPr/>
        <w:t>싎</w:t>
      </w:r>
      <w:r>
        <w:rPr/>
        <w:t>ⷎ</w:t>
      </w:r>
      <w:r>
        <w:rPr/>
        <w:t>Ɐ</w:t>
      </w:r>
      <w:r>
        <w:rPr/>
        <w:t>截㜭爵㥍㤶䶻䃂湲㵒㡧媥쌺쉇穌婕縵䙂슱咱㩃</w:t>
      </w:r>
      <w:r>
        <w:rPr/>
        <w:t>⡐</w:t>
      </w:r>
      <w:r>
        <w:rPr/>
        <w:t>䱵䃂偱棎痃佨晱氰ㄪ畏쉾긭</w:t>
      </w:r>
      <w:r>
        <w:rPr/>
        <w:t>ꥄ</w:t>
      </w:r>
      <w:r>
        <w:rPr/>
        <w:t>땇塚㚿䋂勂轲㘊辡걌伫싎䈪㵟䭘〳╋쉔㌥㨷䖻祒䱩</w:t>
      </w:r>
      <w:r>
        <w:rPr/>
        <w:t>ꤺ</w:t>
      </w:r>
      <w:r>
        <w:rPr/>
        <w:t>⠱</w:t>
      </w:r>
      <w:r>
        <w:rPr/>
        <w:t>灰厮ㅍ</w:t>
      </w:r>
      <w:r>
        <w:rPr/>
        <w:t>꧂</w:t>
      </w:r>
      <w:r>
        <w:rPr/>
        <w:t>獂녠埍伩男盂㍍彤䅙微쉰剶呾䔨㋂獎싂幹⬰楮塒囂睑嚿楁獘䁬嘻⑤숯恐穂쉏烂搰㉪媩橴쉾쉙</w:t>
      </w:r>
      <w:r>
        <w:rPr/>
        <w:t>ⵥ</w:t>
      </w:r>
      <w:r>
        <w:rPr/>
        <w:t>砵橉癓䝷䩱</w:t>
      </w:r>
      <w:r>
        <w:rPr/>
        <w:t>⢮</w:t>
      </w:r>
      <w:r>
        <w:rPr/>
        <w:t>䈦傥싂繵㑣⧂盂婭슘幮猥</w:t>
      </w:r>
      <w:r>
        <w:rPr/>
        <w:t>ⲩ</w:t>
      </w:r>
      <w:r>
        <w:rPr/>
        <w:t>쉮矍瀽磂䋂⑸쉊湌洪幧辵⼭딷睵顪慬걔</w:t>
      </w:r>
      <w:r>
        <w:rPr/>
        <w:t>ⶣ</w:t>
      </w:r>
      <w:r>
        <w:rPr/>
        <w:t>슬ꥭ牷な</w:t>
      </w:r>
      <w:r>
        <w:rPr/>
        <w:t>ꔦ</w:t>
      </w:r>
      <w:r>
        <w:rPr/>
        <w:t>숷걁ꍐ捏做뼬正숩归</w:t>
      </w:r>
      <w:r>
        <w:rPr/>
        <w:t>ⱄ⸪</w:t>
      </w:r>
      <w:r>
        <w:rPr/>
        <w:t>坌略悩䁪쉱숳䣂䙹㬪쉩䱘숦䅗涿橘㘦扆㛂</w:t>
      </w:r>
      <w:r>
        <w:rPr/>
        <w:t>ꔸ</w:t>
      </w:r>
      <w:r>
        <w:rPr/>
        <w:t>⡈</w:t>
      </w:r>
      <w:r>
        <w:rPr/>
        <w:t>䭋⍧株⹯倩怸卤䡶檱㑑报告癵⪵串⒱䬮땑奊勂䉥焺梵坾徬〪䝪䉅檮䵂</w:t>
      </w:r>
      <w:r>
        <w:rPr/>
        <w:t>⡚</w:t>
      </w:r>
      <w:r>
        <w:rPr/>
        <w:t>㉫⽌⑓쉹捠䁒硚䩢慒⴬</w:t>
      </w:r>
      <w:r>
        <w:rPr/>
        <w:t>ꥄ</w:t>
      </w:r>
      <w:r>
        <w:rPr/>
        <w:t>恁幭轃㕏</w:t>
      </w:r>
      <w:r>
        <w:rPr/>
        <w:t>ⶵ</w:t>
      </w:r>
      <w:r>
        <w:rPr/>
        <w:t>恵숪뭘繓䬷牁瑈䰱쉠숶</w:t>
      </w:r>
      <w:r>
        <w:rPr/>
        <w:t>ⵡ</w:t>
      </w:r>
      <w:r>
        <w:rPr/>
        <w:t>亱쏂딥疵电姍晈</w:t>
      </w:r>
      <w:r>
        <w:rPr/>
        <w:t>⡑</w:t>
      </w:r>
      <w:r>
        <w:rPr/>
        <w:t>컂祴</w:t>
      </w:r>
      <w:r>
        <w:rPr/>
        <w:t>⡃</w:t>
      </w:r>
      <w:r>
        <w:rPr/>
        <w:t>⽾䶱슡䡎頦㡄䩕갨䧂쉡⏂</w:t>
      </w:r>
      <w:r>
        <w:rPr/>
        <w:t>ꕖ</w:t>
      </w:r>
      <w:r>
        <w:rPr/>
        <w:t>땟瓂歇╹㕞辣뿍ꎩ㗍歖繁䕙䕁쌩ꌺ偤㭗䎣嘺ぇ⭭䕲⍳恴扗⼱䝟玬颩㣂偑ㆱ쉏㍆㑪体</w:t>
      </w:r>
      <w:r>
        <w:rPr/>
        <w:t>⡣</w:t>
      </w:r>
      <w:r>
        <w:rPr/>
        <w:t>縣</w:t>
      </w:r>
      <w:r>
        <w:rPr/>
        <w:t>⠬</w:t>
      </w:r>
      <w:r>
        <w:rPr/>
        <w:t>⻂俍ꥠ杪枏瑬刲䅆뼺㩂䁧䩨</w:t>
      </w:r>
      <w:r>
        <w:rPr/>
        <w:t>⠰</w:t>
      </w:r>
      <w:r>
        <w:rPr/>
        <w:t>榮⨩椦⧂啐뽙楞䬨䭠洽㶏湟㥮䜦</w:t>
      </w:r>
      <w:r>
        <w:rPr/>
        <w:t>ꤽ</w:t>
      </w:r>
      <w:r>
        <w:rPr/>
        <w:t>컂칦㉫겏</w:t>
      </w:r>
      <w:r>
        <w:rPr/>
        <w:t>Ⳃ</w:t>
      </w:r>
      <w:r>
        <w:rPr/>
        <w:t>䝆塖㕬接渰쉺圤欯칠睖偌浊䒡慢び問쉬䱶畳䨫쉉塋牫ㅓ뭪佪儵㏂椰㴽杺⍀䩖칥䅞係녋ꌬ㋂쉎乂杬䘲슘</w:t>
      </w:r>
      <w:r>
        <w:rPr/>
        <w:t>ⶥ</w:t>
      </w:r>
      <w:r>
        <w:rPr/>
        <w:t>刲쵀頻䙡䋂쉵ꍰ䲩쉉㙀⻂⦿숣嗂湃䳂갭䅕妱倫幥䈻乾嗂槂▩ꅺ</w:t>
      </w:r>
      <w:r>
        <w:rPr/>
        <w:t>ꦥ</w:t>
      </w:r>
      <w:r>
        <w:rPr/>
        <w:t>㡠쎏柂眷쉃昴䍋捡渴埂슏㠪췂</w:t>
      </w:r>
      <w:r>
        <w:rPr/>
        <w:t>ⷍ④</w:t>
      </w:r>
      <w:r>
        <w:rPr/>
        <w:t>昲뽎숰㥆癃练㐺숻縵쉩顴幡佦煅⩤䡒캩䁣塺眥湞⩵潍杅湣京쉐焭流㡉▻쉖䢿桳컂숱</w:t>
      </w:r>
      <w:r>
        <w:rPr/>
        <w:t>ꖣ</w:t>
      </w:r>
      <w:r>
        <w:rPr/>
        <w:t>匱▩潭嘰䤺换睋湉</w:t>
      </w:r>
      <w:r>
        <w:rPr/>
        <w:t>ꗍ</w:t>
      </w:r>
      <w:r>
        <w:rPr/>
        <w:t>婐쉎晊䱰␻皣⹮㓎㙨㤷䱦䢿噣橚</w:t>
      </w:r>
      <w:r>
        <w:rPr/>
        <w:t>꤫</w:t>
      </w:r>
      <w:r>
        <w:rPr/>
        <w:t>繒獴牗⑬╀⮡䁃春侵뮻㭙슿Ⓜ⍶⑵쏂匪⍩♔啫彊扄獄쉘⑘獃㡺⪥걟秂⭎䕊繗䙭偒犩儷숵</w:t>
      </w:r>
      <w:r>
        <w:rPr/>
        <w:t>ꤸ</w:t>
      </w:r>
      <w:r>
        <w:rPr/>
        <w:t>䩾⾮慬싂㕓⿂㨷썷汍桋唰儥啺㉒⧎䈹娭䠰奐⽘䘤祎壂呚䠪╣쉖╷ㅣꅈ常丶撮恾뽲䐤⨊噐煶澮⽶䕧쉋焭窡</w:t>
      </w:r>
      <w:r>
        <w:rPr/>
        <w:t>Ȿ</w:t>
      </w:r>
      <w:r>
        <w:rPr/>
        <w:t>汳淂녈㴭䵒轰㌴㭖쉖㝉䵹ぉ䬳녃</w:t>
      </w:r>
      <w:r>
        <w:rPr/>
        <w:t>ꗂ</w:t>
      </w:r>
      <w:r>
        <w:rPr/>
        <w:t>呩睊쉌갶㙆僂䭱⭫䀷䅴긣숪㭴輶塒㏂䭊哂則</w:t>
      </w:r>
      <w:r>
        <w:rPr/>
        <w:t>ꤨ</w:t>
      </w:r>
      <w:r>
        <w:rPr/>
        <w:t>佘彆㉳呁瓎顾潌䰳䥚恦喿䄨쉶嚏弲촯츨柂牱⨥숸쉢溩㩙㡪䩇檬쉮䋎⩉쉄汌썊愦썞㵆뭀숤䡎憬䡰㚿⎵瑥甩轅憥嗎具䎘䁪</w:t>
      </w:r>
      <w:r>
        <w:rPr/>
        <w:t>ⰷ</w:t>
      </w:r>
      <w:r>
        <w:rPr/>
        <w:t>껂ㅨ坱爥⩇洳쏂ㄱ墵뿍◂쏂䮻嘲睌㑲⤶平䭮䉫⾱飂戨ꍰ␪㝇愹㍖恌슩獋儺儳숮</w:t>
      </w:r>
      <w:r>
        <w:rPr/>
        <w:t>⡔</w:t>
      </w:r>
      <w:r>
        <w:rPr/>
        <w:t>䉀㗂㕧佊溮쉕噃䙙쉊䀲숻숦奶漦䓂烂</w:t>
      </w:r>
      <w:r>
        <w:rPr/>
        <w:t>Ⱚ</w:t>
      </w:r>
      <w:r>
        <w:rPr/>
        <w:t>毂剟顺㬣⭍쉹䴮流恞溿痂䏃昣㵏</w:t>
      </w:r>
      <w:r>
        <w:rPr/>
        <w:t>ꥂ</w:t>
      </w:r>
      <w:r>
        <w:rPr/>
        <w:t>瑠슬忂呶仂彫싂㡎숶惂⭃⬰</w:t>
      </w:r>
      <w:r>
        <w:rPr/>
        <w:t>꧂</w:t>
      </w:r>
      <w:r>
        <w:rPr/>
        <w:t>坳楕ꍶ晷乘☶쉍䝀떩㖏⩺슏ꏂ</w:t>
      </w:r>
      <w:r>
        <w:rPr/>
        <w:t>⡁</w:t>
      </w:r>
      <w:r>
        <w:rPr/>
        <w:t>녀顩欫䟂瑵㐨슻䧂썉䶬轵⤲桇咱䄸磂╾䨯</w:t>
      </w:r>
      <w:r>
        <w:rPr/>
        <w:t>ⲿ</w:t>
      </w:r>
      <w:r>
        <w:rPr/>
        <w:t>쉳㭚㝂溣䚏桄츫産㝆</w:t>
      </w:r>
      <w:r>
        <w:rPr/>
        <w:t>ꦮ</w:t>
      </w:r>
      <w:r>
        <w:rPr/>
        <w:t>杬䍊轧슩䕫䕠䅉⩴乁怮桗</w:t>
      </w:r>
      <w:r>
        <w:rPr/>
        <w:t>⠺</w:t>
      </w:r>
      <w:r>
        <w:rPr/>
        <w:t>楈㫂걊䙯⾵싂乹玡㙏⥍挽쉥⑭</w:t>
      </w:r>
      <w:r>
        <w:rPr/>
        <w:t>ꗂ</w:t>
      </w:r>
      <w:r>
        <w:rPr/>
        <w:t>佄癫畈噯怺숱劣瑹㈻浭</w:t>
      </w:r>
      <w:r>
        <w:rPr/>
        <w:t>ꖥ</w:t>
      </w:r>
      <w:r>
        <w:rPr/>
        <w:t>祑愺쵚ꄩ㤳䑤쉔⩖窣䍈恗呯㞘㭡䄻器㥐녓㈥쉌츪䩴⾘ⸯ⩠穕숭䇂♧椵䠻反渵쉖䴹</w:t>
      </w:r>
      <w:r>
        <w:rPr/>
        <w:t>ꗂ╪</w:t>
      </w:r>
      <w:r>
        <w:rPr/>
        <w:t>璿申嚏汍⸹乵㔬桊䛂춏쵫㒮㌭슣揃繋睳欴쉕싃</w:t>
      </w:r>
      <w:r>
        <w:rPr/>
        <w:t>Ⱔ</w:t>
      </w:r>
      <w:r>
        <w:rPr/>
        <w:t>婚䅳沥넥儽汉숸숪愭⤷ㄫ䑨쉀皮䡺璣㩪</w:t>
      </w:r>
      <w:r>
        <w:rPr/>
        <w:t>ⵍ</w:t>
      </w:r>
      <w:r>
        <w:rPr/>
        <w:t>係뭥戱䁗쉵䓂窩䒘걒䑤묰䤷㐸갰䉙穁ꅘ쉫颿辬⽎武偃</w:t>
      </w:r>
      <w:r>
        <w:rPr/>
        <w:t>꧂</w:t>
      </w:r>
      <w:r>
        <w:rPr/>
        <w:t>䓂</w:t>
      </w:r>
      <w:r>
        <w:rPr/>
        <w:t>ꕬ</w:t>
      </w:r>
      <w:r>
        <w:rPr/>
        <w:t>礪ㆱ啙뽸琥♏쉏卵掘쉞싂朸桫兵⬻楤畭믍畆⼪츯甬⫂ꅪ汌桡견⵵ꅚ歙绂츽磂桊␰䩉琥祌獷繀䉩㋂均쉋督炵么숱浾厵幊彲䒮癚ꇂ灓㨰樮浚䆡쉱悏䀴囂〹癎㷂嘸숶渵䡇歏顆勂秂捯㡪쉔㥧縣㡵兟♥</w:t>
      </w:r>
      <w:r>
        <w:rPr/>
        <w:t>ⷎ</w:t>
      </w:r>
      <w:r>
        <w:rPr/>
        <w:t>朽剓幇慠䑊磎╋刭橘</w:t>
      </w:r>
      <w:r>
        <w:rPr/>
        <w:t>ꕘ</w:t>
      </w:r>
      <w:r>
        <w:rPr/>
        <w:t>䵋乭ꅉ㛂䙚址㊘</w:t>
      </w:r>
      <w:r>
        <w:rPr/>
        <w:t>⡥</w:t>
      </w:r>
      <w:r>
        <w:rPr/>
        <w:t>㙣椸慚䩮灧繺</w:t>
      </w:r>
      <w:r>
        <w:rPr/>
        <w:t>ꦮ</w:t>
      </w:r>
      <w:r>
        <w:rPr/>
        <w:t>坆䍘祣䡘敱캩㩮㯍</w:t>
      </w:r>
      <w:r>
        <w:rPr/>
        <w:t>ⵚ</w:t>
      </w:r>
      <w:r>
        <w:rPr/>
        <w:t>쉺顑䢩轙숨垿㚡愻䎣牶怵伳潧奢惃깚瑥睹⛂⨦㊘飂咱灙㞻䷂碱垻㕢徱ꍆ戣싂當싂戊㍈㏍愳㈨䬶</w:t>
      </w:r>
      <w:r>
        <w:rPr/>
        <w:t>ⶣ</w:t>
      </w:r>
      <w:r>
        <w:rPr/>
        <w:t>쉮㵗獦䔷炡ꌴ攥恮뽐恂㗍穫뭐믂䴳䱞䦣琦</w:t>
      </w:r>
      <w:r>
        <w:rPr/>
        <w:t>ⵟ</w:t>
      </w:r>
      <w:r>
        <w:rPr/>
        <w:t>䥄婬</w:t>
      </w:r>
      <w:r>
        <w:rPr/>
        <w:t>ⵯ</w:t>
      </w:r>
      <w:r>
        <w:rPr/>
        <w:t>灊佘䅆숽ꅯ搣皱㭆㩎싂┰堪杍⼶灑⺡喩ꎬ䵗㩘䕟</w:t>
      </w:r>
      <w:r>
        <w:rPr/>
        <w:t>ⴤ</w:t>
      </w:r>
      <w:r>
        <w:rPr/>
        <w:t>䰶⬽㉊摩싂믂煾秂䕒晃啗</w:t>
      </w:r>
      <w:r>
        <w:rPr/>
        <w:t>Ⳃ⸽</w:t>
      </w:r>
      <w:r>
        <w:rPr/>
        <w:t>潔䠺쉠檿奸獅懂堻⑇⌴倬縵捔㭩攦佷</w:t>
      </w:r>
      <w:r>
        <w:rPr/>
        <w:t>ⵎ</w:t>
      </w:r>
      <w:r>
        <w:rPr/>
        <w:t>㞡彷</w:t>
      </w:r>
      <w:r>
        <w:rPr/>
        <w:t>ⶡ</w:t>
      </w:r>
      <w:r>
        <w:rPr/>
        <w:t>숵佤橁</w:t>
      </w:r>
      <w:r>
        <w:rPr/>
        <w:t>ⱙ</w:t>
      </w:r>
      <w:r>
        <w:rPr/>
        <w:t>媘瑵䵇꥚꺘딹漰愯쌨亿③깱싂飂盂婬楂丣䰸긵⍴䙄⧂潚倮瑓ꌰ땠䡍兴㡞㫂搶㔴䖿䁈摍頶</w:t>
      </w:r>
      <w:r>
        <w:rPr/>
        <w:t>ꤪ</w:t>
      </w:r>
      <w:r>
        <w:rPr/>
        <w:t>쉺嚿敚也㩵쵢焹</w:t>
      </w:r>
      <w:r>
        <w:rPr/>
        <w:t>ⵘ</w:t>
      </w:r>
      <w:r>
        <w:rPr/>
        <w:t>䑦㕡係優桂ꍧ傩扉䙋窻琥稱橃獈兔幰</w:t>
      </w:r>
      <w:r>
        <w:rPr/>
        <w:t>⡨</w:t>
      </w:r>
      <w:r>
        <w:rPr/>
        <w:t>ꥈ</w:t>
      </w:r>
      <w:r>
        <w:rPr/>
        <w:t>ぐ汪婲䢮債㴨䉯쉲帺两搭␶狂ꄽ慺摢㇂䑰橍</w:t>
      </w:r>
      <w:r>
        <w:rPr/>
        <w:t>ꤹ</w:t>
      </w:r>
      <w:r>
        <w:rPr/>
        <w:t>숥智頦䨵咩畭</w:t>
      </w:r>
      <w:r>
        <w:rPr/>
        <w:t>⠽</w:t>
      </w:r>
      <w:r>
        <w:rPr/>
        <w:t>䂏칅⎥眬ꥷ䨨㫎扤쉤⩥烂㠨쉶煠塭熿睳硳轁幘慉㒿㭂頴䄵딹싍乯⹋癎渪本⪱⹠땈츪撬挩⩲湄䙸犩㵳斿㙳␥䟂숵쉣轒㍸顭捚極䱭䁩洲㉦쉫䔰琪玩㭹塒㉂╭쉘♀</w:t>
      </w:r>
      <w:r>
        <w:rPr/>
        <w:t>ꦱ</w:t>
      </w:r>
      <w:r>
        <w:rPr/>
        <w:t>橏⼯ꍴꄬ䬹瘤㍁幏ꌤ䢿喬⍙㈬ꅳ仂偾湇䉡儥䌻晩㓂</w:t>
      </w:r>
      <w:r>
        <w:rPr/>
        <w:t>ⴳ</w:t>
      </w:r>
      <w:r>
        <w:rPr/>
        <w:t>㑪슻仂削㘥숱啑ㅯ獕䵫㥏恭厮繀䄦㉗癉徣顆썋썹숥ㅡ⨰䬳</w:t>
      </w:r>
      <w:r>
        <w:rPr/>
        <w:t>⠯</w:t>
      </w:r>
      <w:r>
        <w:rPr/>
        <w:t>껂쉄嫃空㉉㑧汎幆⥸瀴쉡佑</w:t>
      </w:r>
      <w:r>
        <w:rPr/>
        <w:t>꧂</w:t>
      </w:r>
      <w:r>
        <w:rPr/>
        <w:t>䀲ꥭ┴栬䭈硡彗쉖싂睪㦩⑩⻎楞癥灁奄潊䑣呔㠸䏂頪堬쉵촬序쉘㋂拂劮㵦奥쉟塒佱婖眽ㅔ輫㉧歨彙㢘㴹♥┩⯂含쉪輺噬䝒浠栱⤱怪뽩喱䝓地橬ꥡ뾮숺䕡⨵⿂슡⍁촸祁忍敓촥墿썏쏂噸⺣䩐彨㎩哎㡖</w:t>
      </w:r>
      <w:r>
        <w:rPr/>
        <w:t>ꕋ</w:t>
      </w:r>
      <w:r>
        <w:rPr/>
        <w:t>ぞ쉴塴춣㡯睯璣本䑠㥀㡉</w:t>
      </w:r>
      <w:r>
        <w:rPr/>
        <w:t>⢘</w:t>
      </w:r>
      <w:r>
        <w:rPr/>
        <w:t>㉗顑汇桩䵺圩䩀⶘埂璥撣摵奸旂楢꥾쉎㭖䎿슣類䅚磂䍱斩쉖⥱슩欫⩊⼯䀩愭뼽涥䕴䜨숱杩埂</w:t>
      </w:r>
      <w:r>
        <w:rPr/>
        <w:t>Ⳃ</w:t>
      </w:r>
      <w:r>
        <w:rPr/>
        <w:t>樽⭩吷쉢쉆奅숲煵哂䥹塪䒵癏㑸䳂쌫␯싂ꄪ놱楑♪㨩䟎剩幘⭫睓瘣㵧歩䡖슮쉓乙汑慕ꅶ⚻穳䒩佄砩歸쉈䴫䁥摬䝑辮杌싂歁䋂쉞ㅶ숳涘ㆬ母げ쉅䔊偈⨩婤쉥懂䡯뽆桸檿걁쉇痂</w:t>
      </w:r>
      <w:r>
        <w:rPr/>
        <w:t>ꦬ</w:t>
      </w:r>
      <w:r>
        <w:rPr/>
        <w:t>瘥䬸獋捡礫页焱噌㍤轎䍧畭䠵婔쉙㐸栴㝡䚮싂弻깰䭰쉫义礦숺㓂飂ꥯ겿煲稯窵丷剓瑊ꌶ⦵睾쉌땪畵뿂숵숵぀슥䑌</w:t>
      </w:r>
      <w:r>
        <w:rPr/>
        <w:t>ꔰ</w:t>
      </w:r>
      <w:r>
        <w:rPr/>
        <w:t>숨㙬⨲燂氨䉙纮輷</w:t>
      </w:r>
      <w:r>
        <w:rPr/>
        <w:t>ⷂ</w:t>
      </w:r>
      <w:r>
        <w:rPr/>
        <w:t>㙆眱䰲䑞䣎䈣츽쉧㝮祙㩨숤㨺㎣株㕂⩥攴噵儽숫凂焳녉偧徬䩭䅥繞䱏劬穰䂱旃㬷樶吵䝍꥘繅╲暡ꇂ剳䂵潍㙸䱐噦㈤熮㌱婮沘䥗稨⭪땢㢘㨯卢㨭繖⩔컂稺숭䑄숲睳ꏍ䐺</w:t>
      </w:r>
      <w:r>
        <w:rPr/>
        <w:t>ꖩ</w:t>
      </w:r>
      <w:r>
        <w:rPr/>
        <w:t>爱⩷녙橐橳徣╈☳썥䐪迂숨츤愴汮恳扡䩾戲쉴캩⩞쉘唳䡱⨴쏂啂ꍦ晘䝘潭⑊潔棂㕲稽瞡丣輵ꥹ削女睬佋搨嘸搻쵉㥵걲䰻</w:t>
      </w:r>
      <w:r>
        <w:rPr/>
        <w:t>⡶</w:t>
      </w:r>
      <w:r>
        <w:rPr/>
        <w:t>㡘믂悻繮歗싂䘬氨獪㭔痂⼰䙡晗婠⭳㭄擂繋⤶걯숯䊩畈⩩慵癮窻飂䄹</w:t>
      </w:r>
      <w:r>
        <w:rPr/>
        <w:t>ⴸ</w:t>
      </w:r>
      <w:r>
        <w:rPr/>
        <w:t>夵싂뽡愣녠汢</w:t>
      </w:r>
      <w:r>
        <w:rPr/>
        <w:t>Ɽ</w:t>
      </w:r>
      <w:r>
        <w:rPr/>
        <w:t>㩆堻㥘䨳䀶쵆䬳䞻쉲䘦딫偦栺愣味䵭㩩꥖</w:t>
      </w:r>
      <w:r>
        <w:rPr/>
        <w:t>ꖮ</w:t>
      </w:r>
      <w:r>
        <w:rPr/>
        <w:t>朱呗橘</w:t>
      </w:r>
      <w:r>
        <w:rPr/>
        <w:t>ⱁ</w:t>
      </w:r>
      <w:r>
        <w:rPr/>
        <w:t>ꥇ</w:t>
      </w:r>
      <w:r>
        <w:rPr/>
        <w:t>娪㏂</w:t>
      </w:r>
      <w:r>
        <w:rPr/>
        <w:t>⡡</w:t>
      </w:r>
      <w:r>
        <w:rPr/>
        <w:t>䨯樯ぅ㍍⫂䩗浙咘쉗⑄绂㥄憏㷂獋懂䱘䡣㥯숴썗䦥쉌쉞쉷繶⩭䇂呗㫍睯䆩⩀㍷瑰⹳</w:t>
      </w:r>
      <w:r>
        <w:rPr/>
        <w:t>ⵗ</w:t>
      </w:r>
      <w:r>
        <w:rPr/>
        <w:t>ꥠ녎攽⵱ꥴ䴰䘥䭆뽍</w:t>
      </w:r>
      <w:r>
        <w:rPr/>
        <w:t>ꕏ</w:t>
      </w:r>
      <w:r>
        <w:rPr/>
        <w:t>妬濂瑔佘洨损깐䨯습♪杀唱싂걓쉒慞㗎슿ォ稭뽾穡唹뭹ꅩ</w:t>
      </w:r>
      <w:r>
        <w:rPr/>
        <w:t>⢻</w:t>
      </w:r>
      <w:r>
        <w:rPr/>
        <w:t>ꇂ怭媮䴽슥獫欱긺⽠</w:t>
      </w:r>
      <w:r>
        <w:rPr/>
        <w:t>꧂</w:t>
      </w:r>
      <w:r>
        <w:rPr/>
        <w:t>ꎮ䌫㑩午쉳ꇂ⍭쉓丰婯쉮䉁㥖䉸礸땐싂唴</w:t>
      </w:r>
      <w:r>
        <w:rPr/>
        <w:t>ꔴ</w:t>
      </w:r>
      <w:r>
        <w:rPr/>
        <w:t>㩙㖵ꥶ啒⩨⥍깩</w:t>
      </w:r>
      <w:r>
        <w:rPr/>
        <w:t>ⱇ</w:t>
      </w:r>
      <w:r>
        <w:rPr/>
        <w:t>䎵♥㝢䙱氥ꏂ戱칰坹颻걮㛂넹摂庩䟂禩栽녈쉓䐸䬪涩녲쉱县⤯剳漹숶と㘦슱恩呗</w:t>
      </w:r>
      <w:r>
        <w:rPr/>
        <w:t>ꥐⵀ</w:t>
      </w:r>
      <w:r>
        <w:rPr/>
        <w:t>㥖䁦䷂乷熡圷㡄敚䅺坨㑀勂灓ㆩ⑖晟갦칺습憬㢬딲쉆㡎ヂ⽌柂䢘⵷烂껂쌣愺䙬挮斮⩠⥱㬨啙䑴츪㘪䖿⽌쵂灗洹</w:t>
      </w:r>
      <w:r>
        <w:rPr/>
        <w:t>ⴣ</w:t>
      </w:r>
      <w:r>
        <w:rPr/>
        <w:t>䤦慈싂㴺</w:t>
      </w:r>
      <w:r>
        <w:rPr/>
        <w:t>⠯</w:t>
      </w:r>
      <w:r>
        <w:rPr/>
        <w:t>싂扴猯飃助坦ꅦ⨫䙲卢顄䶏</w:t>
      </w:r>
      <w:r>
        <w:rPr/>
        <w:t>Ɐ</w:t>
      </w:r>
      <w:r>
        <w:rPr/>
        <w:t>硹克の硖卮㝭永䱞⩇㭳婟傡</w:t>
      </w:r>
      <w:r>
        <w:rPr/>
        <w:t>ꗂ</w:t>
      </w:r>
      <w:r>
        <w:rPr/>
        <w:t>䦩獸迂⵳숦睸㑕偗囎䱩疱묤㨦㚩佢〥</w:t>
      </w:r>
      <w:r>
        <w:rPr/>
        <w:t>ⲣ</w:t>
      </w:r>
      <w:r>
        <w:rPr/>
        <w:t>숨</w:t>
      </w:r>
      <w:r>
        <w:rPr/>
        <w:t>ꦩ</w:t>
      </w:r>
      <w:r>
        <w:rPr/>
        <w:t>䒻썓眊</w:t>
      </w:r>
      <w:r>
        <w:rPr/>
        <w:t>ꦩ⨴</w:t>
      </w:r>
      <w:r>
        <w:rPr/>
        <w:t>묫⫂壂犩碱刳┽坚슡焣䌭숥㡴뼥䝅촲⫂⭭숷</w:t>
      </w:r>
      <w:r>
        <w:rPr/>
        <w:t>ꖬ</w:t>
      </w:r>
      <w:r>
        <w:rPr/>
        <w:t>榵楱桶彟㣍礪犮㭆뭕庻兾ꏂ橇ㅷ啅噎쉧슻杤쉔怮</w:t>
      </w:r>
      <w:r>
        <w:rPr/>
        <w:t>꤭</w:t>
      </w:r>
      <w:r>
        <w:rPr/>
        <w:t>敏䷂깠桁䕃걘⬵⤱숫乯䌩携席来楈啺④穦㕵眯ㅉ갭剈䤨輻㙄獳浹䕇嘨녥</w:t>
      </w:r>
      <w:r>
        <w:rPr/>
        <w:t>ꦻ</w:t>
      </w:r>
      <w:r>
        <w:rPr/>
        <w:t>䣂쉃當奠祡걲묥ヂ䵯쉶盂渵ꎩ쉒く䫂</w:t>
      </w:r>
      <w:r>
        <w:rPr/>
        <w:t>⡉</w:t>
      </w:r>
      <w:r>
        <w:rPr/>
        <w:t>儩昮㠲澬쉬</w:t>
      </w:r>
      <w:r>
        <w:rPr/>
        <w:t>ⶏ</w:t>
      </w:r>
      <w:r>
        <w:rPr/>
        <w:t>숤숺哂厣氯䝶棂䧍睈쉦久뽚Ⓜ䠯䀺克恲橘畩뭞䂿桬甴썊뭟⪩刲椲썖걏슘쉠䏂昬绍燂⾘盂㭸칸䅖녯䬺䑶儸愭㭾坍</w:t>
      </w:r>
      <w:r>
        <w:rPr/>
        <w:t>⠦</w:t>
      </w:r>
      <w:r>
        <w:rPr/>
        <w:t>ꆥ⩏⵾徿싃㴷牺쉎桃橓扙㩪㕘潊ꅀ灩睠㯂幩㪏⩋汃㝴䝋숽㦵땳攽〨⭦㕫彐獕橸㩸⑳믂橖㕟輸儲䳂쵨㝩顆⴦㥟䙵쵊㨽䀤獎슏磂乙ㅳ瑙坦䮡</w:t>
      </w:r>
      <w:r>
        <w:rPr/>
        <w:t>⡪</w:t>
      </w:r>
      <w:r>
        <w:rPr/>
        <w:t>颬䅨告ꅱ睌쉩숵⩪슩⩓剁瞏슘㴯쉑</w:t>
      </w:r>
      <w:r>
        <w:rPr/>
        <w:t>Ⳃ</w:t>
      </w:r>
      <w:r>
        <w:rPr/>
        <w:t>㑕</w:t>
      </w:r>
      <w:r>
        <w:rPr/>
        <w:t>⢱</w:t>
      </w:r>
      <w:r>
        <w:rPr/>
        <w:t>쉉䑾呡䩌⑂噈婪㍂䉀眥╋恥偶彣槎欹䜷帤縵췂慪汌⮿㢥噶攭氱㑓奉獨갪堲䙕♷♊숽橭癰穄쉰椸⴫쉭쵋䱵╞瑁㤮놿炩␷哂䑥㭖㕳걥⬻佡塙癦䔻㤪烍揃敁싎丣쉨싂穯칡杅ㅁ嚻幕⵫슮쉉Ⓜ拂슏彯㕄칔ꅟ㍷㭤煉䢬쉌橤勂䙷㠦挷쉘儤塩㉹䩵㕦䭬幭䤪別뽭㑪䡊뭾䄯䓂쏂䝸숸슻敟歋楌睇坨绎盂瑥⫎췃䁳䉟㡸倦싂㜸煫杋</w:t>
      </w:r>
      <w:r>
        <w:rPr/>
        <w:t>⡎</w:t>
      </w:r>
      <w:r>
        <w:rPr/>
        <w:t>뽰䡘⿂뭌顕䇂水쉦㝁擃⨲倸㶘췂ꍊ슱숯쉌촶ㄨ㭔</w:t>
      </w:r>
      <w:r>
        <w:rPr/>
        <w:t>ꕶ</w:t>
      </w:r>
      <w:r>
        <w:rPr/>
        <w:t>曃䦘轴쉀숪</w:t>
      </w:r>
      <w:r>
        <w:rPr/>
        <w:t>Ⳃ</w:t>
      </w:r>
      <w:r>
        <w:rPr/>
        <w:t>彌輦彧슩⽬♷捁桑㴲輲쉱딺컂㘺㋂湓촹摔䡳敢坹婠</w:t>
      </w:r>
      <w:r>
        <w:rPr/>
        <w:t>ⳍ</w:t>
      </w:r>
      <w:r>
        <w:rPr/>
        <w:t>瓍슮戦伵㗂〨硅⎣㈶敚싃偉晅係捳浟䡧彆內숰딮</w:t>
      </w:r>
      <w:r>
        <w:rPr/>
        <w:t>⣂</w:t>
      </w:r>
      <w:r>
        <w:rPr/>
        <w:t>汷敂⩄숩啰◂當橣燂</w:t>
      </w:r>
      <w:r>
        <w:rPr/>
        <w:t>ꔤꕘ</w:t>
      </w:r>
      <w:r>
        <w:rPr/>
        <w:t>쉯</w:t>
      </w:r>
      <w:r>
        <w:rPr/>
        <w:t>⣂</w:t>
      </w:r>
      <w:r>
        <w:rPr/>
        <w:t>槂洣떮煅䇂쉖猰顕汔扲殘惂悡⽣녶믂桊硒ꅸ㕉彈抩</w:t>
      </w:r>
      <w:r>
        <w:rPr/>
        <w:t>⢘</w:t>
      </w:r>
      <w:r>
        <w:rPr/>
        <w:t>繊㥴싂䀨䡥슏慾뼭싂⬫䱂㜷戨⹏싂숭塰佹䅋棂淎懎⾘습␥渷쉃</w:t>
      </w:r>
      <w:r>
        <w:rPr/>
        <w:t>⣂⭎</w:t>
      </w:r>
      <w:r>
        <w:rPr/>
        <w:t>硔</w:t>
      </w:r>
      <w:r>
        <w:rPr/>
        <w:t>ⵣ</w:t>
      </w:r>
      <w:r>
        <w:rPr/>
        <w:t>態싂ㄥ뭮노ꅉ䍪歆穖顪걒栊碡䧂슘⑅뮣摌♕潆</w:t>
      </w:r>
      <w:r>
        <w:rPr/>
        <w:t>⡊</w:t>
      </w:r>
      <w:r>
        <w:rPr/>
        <w:t>繴䠶칄쉟䁌樶慦㩬⼺컂䑫㙷⌰쉥慣卷캩⹕㤵㵒眪쉏⽧㥟䋂㍂䀦塪楔坆嘶뗎獦䴸쉸㗂⩾浲睫</w:t>
      </w:r>
      <w:r>
        <w:rPr/>
        <w:t>ꦱ</w:t>
      </w:r>
      <w:r>
        <w:rPr/>
        <w:t>昬㙺습橔䱦㭖䩀</w:t>
      </w:r>
      <w:r>
        <w:rPr/>
        <w:t>ⷃ</w:t>
      </w:r>
      <w:r>
        <w:rPr/>
        <w:t>痃玩䃂</w:t>
      </w:r>
      <w:r>
        <w:rPr/>
        <w:t>ꥃ</w:t>
      </w:r>
      <w:r>
        <w:rPr/>
        <w:t>嚩歕슱쵏即ꎮ㔪䵉榿硌쉟䁑숬穀攽</w:t>
      </w:r>
      <w:r>
        <w:rPr/>
        <w:t>⢻</w:t>
      </w:r>
      <w:r>
        <w:rPr/>
        <w:t>싂略畄썸師</w:t>
      </w:r>
      <w:r>
        <w:rPr/>
        <w:t>ⰱ</w:t>
      </w:r>
      <w:r>
        <w:rPr/>
        <w:t>卹乁参⌹祴㭤㜽⦘䔱春操뼵戹䍏</w:t>
      </w:r>
      <w:r>
        <w:rPr/>
        <w:t>ꥄ⑬</w:t>
      </w:r>
      <w:r>
        <w:rPr/>
        <w:t>帰祭뭊挩䂏╗坑煱┪顄⬷佔㤳㑊兾䤵木喵묮楲扎吵湙䁳㘺칂磃♟桁䮥琮╋塵戩⽧䍨ꄨ쉓捳⦿</w:t>
      </w:r>
      <w:r>
        <w:rPr/>
        <w:t>Ⱟ</w:t>
      </w:r>
      <w:r>
        <w:rPr/>
        <w:t>ꄯ湪䈪㜦び暡㣎䔭㋂싂仂㬵䊏庩쉱梱燂献䳂⛂䤤杨繨뾿穕촶</w:t>
      </w:r>
      <w:r>
        <w:rPr/>
        <w:t>⠪</w:t>
      </w:r>
      <w:r>
        <w:rPr/>
        <w:t>兌⧂♓ꅠ␸玻ꎣ噘䵊帩䮵싂䟂硭슘⍬뭺쏂畤救硳畀樣㘤쉳繗扗氪迂歭拂浧ꍵ쉇嗂䯂</w:t>
      </w:r>
      <w:r>
        <w:rPr/>
        <w:t>ꥅ</w:t>
      </w:r>
      <w:r>
        <w:rPr/>
        <w:t>䵳桳䬣슱㝀㗂婭婺념摣䙗䒥슣㵪쉑噣⽕刱瑇卷癲㜣숬䙗急媣璻슱瘭牴婘싂칡슩쉗갱惂䍤暥杒婴祬䅎嘳悬嘤넯顆瑭参⬶婔䛂唪顰⸸秂偺池䩫싍숹䥍䁎건䦿䬯摲䔨쉮ㄵ啁싃秎帺묭숴纮넱磂䁦㦱칍摂춬숣轖漶칋⬳繲⑹䮡쉌긩丵</w:t>
      </w:r>
      <w:r>
        <w:rPr/>
        <w:t>ⱦ⍚</w:t>
      </w:r>
      <w:r>
        <w:rPr/>
        <w:t>ꦩ</w:t>
      </w:r>
      <w:r>
        <w:rPr/>
        <w:t>깭䱦▬쉉㥌녟睧㑇⼱⍚⩫뭙</w:t>
      </w:r>
      <w:r>
        <w:rPr/>
        <w:t>ꕐ</w:t>
      </w:r>
      <w:r>
        <w:rPr/>
        <w:t>揂琨䞡䨺妩㤴治乍⨸ㅳ䕦쉙咱</w:t>
      </w:r>
    </w:p>
    <w:p>
      <w:pPr>
        <w:pStyle w:val="PreformattedText"/>
        <w:bidi w:val="0"/>
        <w:spacing w:before="0" w:after="0"/>
        <w:jc w:val="left"/>
        <w:rPr/>
      </w:pPr>
      <w:r>
        <w:rPr/>
        <w:t>䉞旂䡾朵㙍䉶沥</w:t>
      </w:r>
      <w:r>
        <w:rPr/>
        <w:t>ⲩ</w:t>
      </w:r>
      <w:r>
        <w:rPr/>
        <w:t>숷㉭걶䑉␵洷</w:t>
      </w:r>
      <w:r>
        <w:rPr/>
        <w:t>⡯</w:t>
      </w:r>
      <w:r>
        <w:rPr/>
        <w:t>歨墵猬⨨⧂</w:t>
      </w:r>
      <w:r>
        <w:rPr/>
        <w:t>ⲥ⩏</w:t>
      </w:r>
      <w:r>
        <w:rPr/>
        <w:t>偑숸轈⯂⍃땣싃眦⹆丷呟썂숴</w:t>
      </w:r>
      <w:r>
        <w:rPr/>
        <w:t>ꥉ</w:t>
      </w:r>
      <w:r>
        <w:rPr/>
        <w:t>坈䀫</w:t>
      </w:r>
      <w:r>
        <w:rPr/>
        <w:t>⠤</w:t>
      </w:r>
      <w:r>
        <w:rPr/>
        <w:t>䐽┨⤶⥡輶䩹⑲栶儴揂硩廂ꄪ숹愶쉩⍬␵⩈㠥摟묲䎱쉁漸칟㙎숮伭乴姂걯</w:t>
      </w:r>
      <w:r>
        <w:rPr/>
        <w:t>⡪</w:t>
      </w:r>
      <w:r>
        <w:rPr/>
        <w:t>깫欷䕑䈯亘쉫쎱⸽啦儸갯㍸䁃瀵瞬땋䧎䊬彨쉘浾啟砰㘶顒梥쉞顪迎⹓橳</w:t>
      </w:r>
      <w:r>
        <w:rPr/>
        <w:t>꥟⮡ꤤ</w:t>
      </w:r>
      <w:r>
        <w:rPr/>
        <w:t>猺♍ꌸ甪埂癘䫂䭱礻䑉愣煁⹅竂浒嚩奩䚣㠭㵥拂㕺呅䙏䑕睙</w:t>
      </w:r>
      <w:r>
        <w:rPr/>
        <w:t>⡹⌫</w:t>
      </w:r>
      <w:r>
        <w:rPr/>
        <w:t>㕎㙙眻⹲瘽䩺杒ꍨ啑숶⏍倸써ꍌ焩佸杵坐澘⩇稶㬪䮣槂䩪㍸걌䍎ㅗ딲㧂䍨⹚搰恬拂䵕椽⭭䅈</w:t>
      </w:r>
      <w:r>
        <w:rPr/>
        <w:t>ꤪ</w:t>
      </w:r>
      <w:r>
        <w:rPr/>
        <w:t>⿂⦱숭☲䁓숱뮻숊㝫슮㒣컂摑숺眦操䧂䯂䙤刹쉤ꄸ光㥄떣测圪믂攣Ⓙ䡡㑒쉳彈쵤☽怺ꥯ슥卞쉗⤺淂佂瑯㕥壂坤</w:t>
      </w:r>
      <w:r>
        <w:rPr/>
        <w:t>ⰴ</w:t>
      </w:r>
      <w:r>
        <w:rPr/>
        <w:t>斵囂䤹奵椳⩀教灁㕙撵䔥瓂써獙䌪刮杠녳慲秂䅎</w:t>
      </w:r>
      <w:r>
        <w:rPr/>
        <w:t>ꥃ</w:t>
      </w:r>
      <w:r>
        <w:rPr/>
        <w:t>樲礤칲㖵怺쉰汶欸슥倫頸䠬</w:t>
      </w:r>
      <w:r>
        <w:rPr/>
        <w:t>꤫</w:t>
      </w:r>
      <w:r>
        <w:rPr/>
        <w:t>盂㙹䕣砯⭃摰䀵畨硑⼪⹣쵮㡇昪睧偸久⽏녟슣焫䞿⨥剒ꥢ湾숻协䍂埂楉汦畇싂瑘ꍮ䒣䘣乆㠮㤤櫂㇎걍䑡㵾䐥䉕⩶䅘칞弯㭄</w:t>
      </w:r>
      <w:r>
        <w:rPr/>
        <w:t>ⷂ</w:t>
      </w:r>
      <w:r>
        <w:rPr/>
        <w:t>扺瀹昳ぺ䙖䭺╟泂婋䖘奎眴坲</w:t>
      </w:r>
      <w:r>
        <w:rPr/>
        <w:t>ⴸ</w:t>
      </w:r>
      <w:r>
        <w:rPr/>
        <w:t>恱暬슘㵹燂⨪桞숱슘ꥫ䭱췎㵎套堯㥩쵂偯♀㤦⩂㪥祡</w:t>
      </w:r>
      <w:r>
        <w:rPr/>
        <w:t>ⵚ</w:t>
      </w:r>
      <w:r>
        <w:rPr/>
        <w:t>桊㍴祅⑳㩏㩩⭷暡楹</w:t>
      </w:r>
      <w:r>
        <w:rPr/>
        <w:t>꧍</w:t>
      </w:r>
      <w:r>
        <w:rPr/>
        <w:t>漥㊿撿䤨䥯珃捳㑰輣쉟㋂䰵칈ꄪ</w:t>
      </w:r>
      <w:r>
        <w:rPr/>
        <w:t>ꖏ</w:t>
      </w:r>
      <w:r>
        <w:rPr/>
        <w:t>顐㙸䂩摄斘㉬嚻䊮쉭秂긹숫徵㐥ꌫ櫂穓싂㑣仂吺慯剒␦輺辥唪橸䉥뭘쉀</w:t>
      </w:r>
      <w:r>
        <w:rPr/>
        <w:t>꧂</w:t>
      </w:r>
      <w:r>
        <w:rPr/>
        <w:t>슬㣂輨썶쉕㩥캮䅾䞩⭗뽎䗂㈥㕙숶땞⩉䯂䀥㯂浔숺㝗睧浬⩦䨯⪱䡦祢㙌쉧丵偈绂檿彂䷂倮쉍䝹渵盂晍⚡숮扰㡕卨㕙瀪</w:t>
      </w:r>
      <w:r>
        <w:rPr/>
        <w:t>ꗂ⮘</w:t>
      </w:r>
      <w:r>
        <w:rPr/>
        <w:t>쉮其</w:t>
      </w:r>
      <w:r>
        <w:rPr/>
        <w:t>⢵꥾</w:t>
      </w:r>
      <w:r>
        <w:rPr/>
        <w:t>敊穁汗乣傩곍쉟甦扬</w:t>
      </w:r>
      <w:r>
        <w:rPr/>
        <w:t>Ɽ</w:t>
      </w:r>
      <w:r>
        <w:rPr/>
        <w:t>廂숫㵺攪浈穗穱偄偉츬泂䯂숮敪欹ㅪ⍋願딤㌫䉃</w:t>
      </w:r>
      <w:r>
        <w:rPr/>
        <w:t>ⲩ</w:t>
      </w:r>
      <w:r>
        <w:rPr/>
        <w:t>厘㥕䰪湘䀩䑓燂슘㥓㑄㝏㵁⥵参쉂㬥</w:t>
      </w:r>
      <w:r>
        <w:rPr/>
        <w:t>ⱶ</w:t>
      </w:r>
      <w:r>
        <w:rPr/>
        <w:t>硟塵㫂㤮㛃숲录⫂灐쉉⵶쉃啗癈䕳嘬쉮③掵灙㡺⽀僂䵒</w:t>
      </w:r>
      <w:r>
        <w:rPr/>
        <w:t>ⱡ</w:t>
      </w:r>
      <w:r>
        <w:rPr/>
        <w:t>吵祖偶㖩甲</w:t>
      </w:r>
      <w:r>
        <w:rPr/>
        <w:t>Ɑ</w:t>
      </w:r>
      <w:r>
        <w:rPr/>
        <w:t>ꕮ</w:t>
      </w:r>
      <w:r>
        <w:rPr/>
        <w:t>㥮卖救祣䇂牬儩摩悩轕䠵숳떣䧂㑂깏쉲㐦㮩忂礷츪䕅쉧㙅湋埍뭊哂娴䲱㴲砷㡷䏂梿싂灓믂幺穠縯䬩秂㌨㐥繑べ乏庻攪싂</w:t>
      </w:r>
      <w:r>
        <w:rPr/>
        <w:t>⠪</w:t>
      </w:r>
      <w:r>
        <w:rPr/>
        <w:t>汐慃</w:t>
      </w:r>
      <w:r>
        <w:rPr/>
        <w:t>⵰</w:t>
      </w:r>
      <w:r>
        <w:rPr/>
        <w:t>㤻唶꥘凂湘忂升쉋卬뽲汫㋃쉰伥扰䠱㬤쉙扆䉺䆬儰硳啈</w:t>
      </w:r>
      <w:r>
        <w:rPr/>
        <w:t>ꕺ</w:t>
      </w:r>
      <w:r>
        <w:rPr/>
        <w:t>㙌⭮⫂凂숱牷</w:t>
      </w:r>
      <w:r>
        <w:rPr/>
        <w:t>ⲏ</w:t>
      </w:r>
      <w:r>
        <w:rPr/>
        <w:t>㝹뗍땙⥞싍奤匳쉙싂⨹穨擂</w:t>
      </w:r>
      <w:r>
        <w:rPr/>
        <w:t>ⴴ⥥</w:t>
      </w:r>
      <w:r>
        <w:rPr/>
        <w:t>쉔繐숹捁䑇欶颥灋乷䜶睠撻淂畤㷂춻横恁쉞⑈䍾ꆮ轉恨亩</w:t>
      </w:r>
      <w:r>
        <w:rPr/>
        <w:t>ꖵ</w:t>
      </w:r>
      <w:r>
        <w:rPr/>
        <w:t>⡬</w:t>
      </w:r>
      <w:r>
        <w:rPr/>
        <w:t>䥸師╢珂剳쌶瑤슘䭟㝗䍬싎䱨</w:t>
      </w:r>
      <w:r>
        <w:rPr/>
        <w:t>Ɫ</w:t>
      </w:r>
      <w:r>
        <w:rPr/>
        <w:t>橪䥴欳ㅟ♉㬊쉠싂嫂뽸㵾뗂㢬侵挷쵬㡄噕놻䍊堪ま塥倣き椹䙰⑉ꍣ촭䱔㤳쉆䮵따㭋⩰⽴頪㴣䉬牂㘯睊쉤䊮깄婬庬灩슻ㅅ㦏樰潗⿂</w:t>
      </w:r>
      <w:r>
        <w:rPr/>
        <w:t>ꗍ</w:t>
      </w:r>
      <w:r>
        <w:rPr/>
        <w:t>掻獷姂䙡쉰橕ㄸ䡮䁤恺쉘㩂䭊漵末戦䅣Ⓙ䲘偺⩒歔䈤汔污呌싂䝄⻍嫂祤曂癌乓䭩㔵ꎣ畃潩⤵떱轞摨㩪惂汾乍숶奘敊䄩煷ㅭ瞮畀츸츭䬻匯浔껍캮쉶䏂䈨㉸佑桤䕢欭柂幠傣札偘㯂䝶氪犵갺㗂扙噂</w:t>
      </w:r>
      <w:r>
        <w:rPr/>
        <w:t>⡾</w:t>
      </w:r>
      <w:r>
        <w:rPr/>
        <w:t>䌪</w:t>
      </w:r>
      <w:r>
        <w:rPr/>
        <w:t>Ⲯ</w:t>
      </w:r>
      <w:r>
        <w:rPr/>
        <w:t>䚻⑫㡌壍坠⑉剷ꄲ⩠礭䨴煃⫂刷⭓쉲坊⩘卑滂氺暥쉋杰湆塟㴳슮硟</w:t>
      </w:r>
      <w:r>
        <w:rPr/>
        <w:t>ⰻ</w:t>
      </w:r>
      <w:r>
        <w:rPr/>
        <w:t>悩쉤䍶㜣</w:t>
      </w:r>
      <w:r>
        <w:rPr/>
        <w:t>⢩</w:t>
      </w:r>
      <w:r>
        <w:rPr/>
        <w:t>ケ堳걱䅡㑹䝠㵯硙稶琫</w:t>
      </w:r>
      <w:r>
        <w:rPr/>
        <w:t>ꤻ</w:t>
      </w:r>
      <w:r>
        <w:rPr/>
        <w:t>捇䕊楐䤴⩂杪쵞썹眴㉐搲⛂廂潓漫剢캱㡋슮歾懂枩䍂䱓参杮䉰</w:t>
      </w:r>
      <w:r>
        <w:rPr/>
        <w:t>⡇</w:t>
      </w:r>
      <w:r>
        <w:rPr/>
        <w:t>摚捌浉穉䬸㮡轚奅䂩杣⽟佘琷</w:t>
      </w:r>
      <w:r>
        <w:rPr/>
        <w:t>Ⳃ</w:t>
      </w:r>
      <w:r>
        <w:rPr/>
        <w:t>칓癐</w:t>
      </w:r>
      <w:r>
        <w:rPr/>
        <w:t>⣂</w:t>
      </w:r>
      <w:r>
        <w:rPr/>
        <w:t>㝀敃揂␬匵咩掩䥤恱⍄獔ㅐ쉫半ꥵ媩盂潐秂ㅾ潬㠨倰딱㨲츫䑞쉗⨴</w:t>
      </w:r>
      <w:r>
        <w:rPr/>
        <w:t>ꦻ</w:t>
      </w:r>
      <w:r>
        <w:rPr/>
        <w:t>쉑晾䑍吶숨䔪江昨煉灺䩵硧슿ꌤ䓂㠦숪䧎勂䜤땡幃癬䝸䕍她强䇂⌬</w:t>
      </w:r>
      <w:r>
        <w:rPr/>
        <w:t>ꕾ</w:t>
      </w:r>
      <w:r>
        <w:rPr/>
        <w:t>칩쉉繫쵷</w:t>
      </w:r>
      <w:r>
        <w:rPr/>
        <w:t>⣎</w:t>
      </w:r>
      <w:r>
        <w:rPr/>
        <w:t>猪썅䶱㜱쉎䤷䬯</w:t>
      </w:r>
      <w:r>
        <w:rPr/>
        <w:t>ⱸ</w:t>
      </w:r>
      <w:r>
        <w:rPr/>
        <w:t>轑繖♚歷共稺砵䙘때䅵帻女䵍柂ꍯㅇ쉱卹慙뭧潾匮樫畓갫ㅂ旂쌤☥䵆湘轘숫</w:t>
      </w:r>
      <w:r>
        <w:rPr/>
        <w:t>Ⱨ</w:t>
      </w:r>
      <w:r>
        <w:rPr/>
        <w:t>飂潍쉍潟⒬⮮ꆥ奣뭟㡕癆棂塪榩⍦╷⩓䡮㝔䌪뽫䕐츺㥦쉫䬸極搹㦵⬻敏☱久炥桎격癴⬷焽⽧㩞儣啙婲汸火⍨㷂捥䖱惂䜮䌣㥘㥧</w:t>
      </w:r>
      <w:r>
        <w:rPr/>
        <w:t>ꕤ</w:t>
      </w:r>
      <w:r>
        <w:rPr/>
        <w:t>欣▘柂敯쉱治썔㛍琴</w:t>
      </w:r>
      <w:r>
        <w:rPr/>
        <w:t>⡱</w:t>
      </w:r>
      <w:r>
        <w:rPr/>
        <w:t>喻搱刲⤳弥ꥫ権砥쉨㤦塰椲呖숬顦</w:t>
      </w:r>
      <w:r>
        <w:rPr/>
        <w:t>ꔪ</w:t>
      </w:r>
      <w:r>
        <w:rPr/>
        <w:t>㞩㨸㙸墩兔䆡쉑쉠硸䭫卅䑚婏갸ꍔ쉢摡慏唻䝵忂뭾䑂㫂撿砳</w:t>
      </w:r>
      <w:r>
        <w:rPr/>
        <w:t>ꕷ</w:t>
      </w:r>
      <w:r>
        <w:rPr/>
        <w:t>啴朣潕쵉坅슻䘶䩅伨娮圱冩恖슘컂</w:t>
      </w:r>
      <w:r>
        <w:rPr/>
        <w:t>⡣</w:t>
      </w:r>
      <w:r>
        <w:rPr/>
        <w:t>扵呙歁㟂辘恦票瑱䁖</w:t>
      </w:r>
      <w:r>
        <w:rPr/>
        <w:t>ꦩ╺</w:t>
      </w:r>
      <w:r>
        <w:rPr/>
        <w:t>⽤㙪쉤祱圫嫂㨤廂兤喣扔♾䅈㉺ꥭ䍩싂勍媱</w:t>
      </w:r>
      <w:r>
        <w:rPr/>
        <w:t>꧂</w:t>
      </w:r>
      <w:r>
        <w:rPr/>
        <w:t>䅭숶嫂嘩놩椦넵녲</w:t>
      </w:r>
      <w:r>
        <w:rPr/>
        <w:t>ⵐ</w:t>
      </w:r>
      <w:r>
        <w:rPr/>
        <w:t>患䥉獊歀彉딩㦩ꌱ싂砮▻㬊縲⿍⍔券畸杳䔷䉚</w:t>
      </w:r>
      <w:r>
        <w:rPr/>
        <w:t>ⱱ</w:t>
      </w:r>
      <w:r>
        <w:rPr/>
        <w:t>磂䇂珂䲩</w:t>
      </w:r>
      <w:r>
        <w:rPr/>
        <w:t>ⶮ</w:t>
      </w:r>
      <w:r>
        <w:rPr/>
        <w:t>䈣녙摔六乵</w:t>
      </w:r>
      <w:r>
        <w:rPr/>
        <w:t>ⰷ</w:t>
      </w:r>
      <w:r>
        <w:rPr/>
        <w:t>婟瘺</w:t>
      </w:r>
      <w:r>
        <w:rPr/>
        <w:t>⡸</w:t>
      </w:r>
      <w:r>
        <w:rPr/>
        <w:t>䡴䕳싂쵔⯂♈剙슣䃎ꍀ슱⩴弯䈮</w:t>
      </w:r>
      <w:r>
        <w:rPr/>
        <w:t>Ɐ</w:t>
      </w:r>
      <w:r>
        <w:rPr/>
        <w:t>䁣뽳쉧女昲㢘歧㴬ぉ礰瑠梬䝨쉗佬慂ꍁꍭ扑凂쉎㋂朮桯숷礶ꥴ瘪硆싎䈥味乯樶摶슿</w:t>
      </w:r>
      <w:r>
        <w:rPr/>
        <w:t>⠻</w:t>
      </w:r>
      <w:r>
        <w:rPr/>
        <w:t>䙚㡀껂樮㕋勂묽⑔⫂쉈敩쉖剰䠶澿懂恧䑁扂漭塋䍈츽顒䡄숣顄媡슿䫂摰㥀</w:t>
      </w:r>
      <w:r>
        <w:rPr/>
        <w:t>ⵍ⹓</w:t>
      </w:r>
      <w:r>
        <w:rPr/>
        <w:t>慚쉰槂쉷䅍㵮灙㬵⾻顅㟂慞棂奪䅮</w:t>
      </w:r>
      <w:r>
        <w:rPr/>
        <w:t>ꥋꤺ</w:t>
      </w:r>
      <w:r>
        <w:rPr/>
        <w:t>⡊</w:t>
      </w:r>
      <w:r>
        <w:rPr/>
        <w:t>哃싂</w:t>
      </w:r>
      <w:r>
        <w:rPr/>
        <w:t>⠬</w:t>
      </w:r>
      <w:r>
        <w:rPr/>
        <w:t>彡坭⨦䍈딨ꥢ</w:t>
      </w:r>
      <w:r>
        <w:rPr/>
        <w:t>⡂⚏</w:t>
      </w:r>
      <w:r>
        <w:rPr/>
        <w:t>㤷枵③洪</w:t>
      </w:r>
      <w:r>
        <w:rPr/>
        <w:t>ꗂ</w:t>
      </w:r>
      <w:r>
        <w:rPr/>
        <w:t>㯂並睴⍴␻</w:t>
      </w:r>
      <w:r>
        <w:rPr/>
        <w:t>⠫</w:t>
      </w:r>
      <w:r>
        <w:rPr/>
        <w:t>潾䁱싂썞㎡쉍⍅婐䑳爫쉐㵅畢媩</w:t>
      </w:r>
      <w:r>
        <w:rPr/>
        <w:t>ⵤ</w:t>
      </w:r>
      <w:r>
        <w:rPr/>
        <w:t>㙤땟歇獊䁯㴸쉮剉</w:t>
      </w:r>
      <w:r>
        <w:rPr/>
        <w:t>ⳃ</w:t>
      </w:r>
      <w:r>
        <w:rPr/>
        <w:t>썺匦氺칣㍘䰻㭯抵椻炻懂椫吲炻䘱ꆡ勂㊡䈪</w:t>
      </w:r>
      <w:r>
        <w:rPr/>
        <w:t>ⰺ</w:t>
      </w:r>
      <w:r>
        <w:rPr/>
        <w:t>쉕⨽싂坵墏晭幺䤽⑟䭂惂形㤽桴㬨堵⛂斥䠴쉂</w:t>
      </w:r>
      <w:r>
        <w:rPr/>
        <w:t>ꤸ</w:t>
      </w:r>
      <w:r>
        <w:rPr/>
        <w:t>杗眸쉾䴭搽到伣秂灄䧂呭䯂䙡礫繌椸☥憮灅</w:t>
      </w:r>
      <w:r>
        <w:rPr/>
        <w:t>ⶬ⑂</w:t>
      </w:r>
      <w:r>
        <w:rPr/>
        <w:t>奮瑏戲牮䡧쉆頯戣</w:t>
      </w:r>
      <w:r>
        <w:rPr/>
        <w:t>ꔵ</w:t>
      </w:r>
      <w:r>
        <w:rPr/>
        <w:t>䠸硐怩䏍椺䁕悮뿂㒻</w:t>
      </w:r>
      <w:r>
        <w:rPr/>
        <w:t>ꤰ</w:t>
      </w:r>
      <w:r>
        <w:rPr/>
        <w:t>顧硣ꍍ惂橚ꅓ㐦乌쌪嫂</w:t>
      </w:r>
      <w:r>
        <w:rPr/>
        <w:t>ꤱ</w:t>
      </w:r>
      <w:r>
        <w:rPr/>
        <w:t>췃示旂牸䁹煲⭭檡ꌽ夲䩓㜴䙕吰⨬</w:t>
      </w:r>
      <w:r>
        <w:rPr/>
        <w:t>ⱖ</w:t>
      </w:r>
      <w:r>
        <w:rPr/>
        <w:t>㠳</w:t>
      </w:r>
      <w:r>
        <w:rPr/>
        <w:t>Ⱓ</w:t>
      </w:r>
      <w:r>
        <w:rPr/>
        <w:t>ㅰ䩙睍ꏃ쉨뭐䩐噔睟偢桟捌쉋昬䜨ꆏ顥瓂㦡縹</w:t>
      </w:r>
      <w:r>
        <w:rPr/>
        <w:t>ⵍ</w:t>
      </w:r>
      <w:r>
        <w:rPr/>
        <w:t>㵉䄽眭渷㝖䩡啳猳䝔⫂〉捪䆩幕敪㡁啎䵂쉳彤㍲㕥⽺捴䍕桌⿂恣侱⍔숹䈶㫂湅䀪䁠债ꇂ䃍䗂恖숪硡䮬</w:t>
      </w:r>
      <w:r>
        <w:rPr/>
        <w:t>ⱥ</w:t>
      </w:r>
      <w:r>
        <w:rPr/>
        <w:t>쉫숷戳䀪煃⦱柂刪太桍쌸ꅞ</w:t>
      </w:r>
      <w:r>
        <w:rPr/>
        <w:t>ⲩ</w:t>
      </w:r>
      <w:r>
        <w:rPr/>
        <w:t>㧂䁷婠灰焽쉗伫쉨䳂傿♖抬娷偡쌪挫区娴畘梏⪬놱娣玱摶吭卡⬵顑</w:t>
      </w:r>
      <w:r>
        <w:rPr/>
        <w:t>ꦩ</w:t>
      </w:r>
      <w:r>
        <w:rPr/>
        <w:t>ㅮ敮䉐䣂䡸땀숤</w:t>
      </w:r>
      <w:r>
        <w:rPr/>
        <w:t>ⱺ</w:t>
      </w:r>
      <w:r>
        <w:rPr/>
        <w:t>呑㙤縣</w:t>
      </w:r>
      <w:r>
        <w:rPr/>
        <w:t>⡄</w:t>
      </w:r>
      <w:r>
        <w:rPr/>
        <w:t>株㘥ꅞ廍㈫뭡䶩슡儶㔵楨牨估捩㌳⌺ネ剱ご⯂啳넬怱䍂쉠</w:t>
      </w:r>
      <w:r>
        <w:rPr/>
        <w:t>Ɽ</w:t>
      </w:r>
      <w:r>
        <w:rPr/>
        <w:t>뭃䨤沵껂</w:t>
      </w:r>
      <w:r>
        <w:rPr/>
        <w:t>⠷</w:t>
      </w:r>
      <w:r>
        <w:rPr/>
        <w:t>䱓瘺䉉係숯敶쉬柂㑀丰䔮㩎</w:t>
      </w:r>
      <w:r>
        <w:rPr/>
        <w:t>ꕆꕕ</w:t>
      </w:r>
      <w:r>
        <w:rPr/>
        <w:t>캮♭㔣墘䅑쉀浯掿札⸱쎏晣⻂求彳丸쉊뿂䙆</w:t>
      </w:r>
      <w:r>
        <w:rPr/>
        <w:t>ⵞ⮡</w:t>
      </w:r>
      <w:r>
        <w:rPr/>
        <w:t>偁偓걐⭞犩ㆵ䱕绍</w:t>
      </w:r>
      <w:r>
        <w:rPr/>
        <w:t>⡌</w:t>
      </w:r>
      <w:r>
        <w:rPr/>
        <w:t>䳂昹㍃㟂땆浞捯牧칳䟂쉁꥞깺㥞愻</w:t>
      </w:r>
      <w:r>
        <w:rPr/>
        <w:t>ⱙ</w:t>
      </w:r>
      <w:r>
        <w:rPr/>
        <w:t>婦</w:t>
      </w:r>
      <w:r>
        <w:rPr/>
        <w:t>⡑</w:t>
      </w:r>
      <w:r>
        <w:rPr/>
        <w:t>쉭䨱獦娰怶╆쉠搪◂䅞㠸呆眨㩔倊匷䑣㉅昦쉧僎⭡垥⹑칕獊梘뮡쉪息塡춥⑦撣갥殿泂숬泂뭅淂슡洲䉠⪻䠴轂췂截勎⩓櫂꥕⭩景乏磂畓坁奾䥫汢漥ꅶ땠䕄碩挤촭⩵㧂呫婉썯䰨瘱⭰穅⽔浤㉍䁣䧂柍⻃♟淍䎡⑒숲䅾㵢싂湶䉹</w:t>
      </w:r>
      <w:r>
        <w:rPr/>
        <w:t>꧂</w:t>
      </w:r>
      <w:r>
        <w:rPr/>
        <w:t>幊䍈摈塺媏瑥楡浖堷挭撏ꏎㆩ䕋䃂</w:t>
      </w:r>
      <w:r>
        <w:rPr/>
        <w:t>⡭</w:t>
      </w:r>
      <w:r>
        <w:rPr/>
        <w:t>瑥쉳掿档硰䮘丨滂煟䴪伵㗂煮䃂숹礪盍⩺걟偬깂渲湐湱僂╳瓂䒮䱙썪믂彙埍㵇䴪</w:t>
      </w:r>
      <w:r>
        <w:rPr/>
        <w:t>ⷂ</w:t>
      </w:r>
      <w:r>
        <w:rPr/>
        <w:t>뽣轧㌦卤嚏㮱쉍繖㨫쉊숶摨숪</w:t>
      </w:r>
      <w:r>
        <w:rPr/>
        <w:t>Ⳃ</w:t>
      </w:r>
      <w:r>
        <w:rPr/>
        <w:t>潙桥슏㡁⭴炱㤥㢻쉮恂湟␪窩烂噘単⽹慲滂盂䝱浪㎮⿂个䐴慱☥扳䣂奘䭳䳂彤擂㓂㠤冏懂圩擂煔숸咮䵠常㖬㘯䨲숨㠨朳썓쉾敒⨨㥀繕眫剒㴪䘹䭐眨슮㍢⼵⽲穈畇唽慸</w:t>
      </w:r>
      <w:r>
        <w:rPr/>
        <w:t>⢵</w:t>
      </w:r>
      <w:r>
        <w:rPr/>
        <w:t>冘⨮啠숥憵浰ぷ歉䞬땊囂ꅦ䝚ꍣ⬵䅕偰䘩棂㍪</w:t>
      </w:r>
      <w:r>
        <w:rPr/>
        <w:t>⡵</w:t>
      </w:r>
      <w:r>
        <w:rPr/>
        <w:t>扇넽㭱䵞⤹뭘㏂汭䝫⦏欩⛂怸佱祲癫ꍒ牞灔歅녧煵ㅚ뼪卵</w:t>
      </w:r>
      <w:r>
        <w:rPr/>
        <w:t>Ⱖ</w:t>
      </w:r>
      <w:r>
        <w:rPr/>
        <w:t>㤪砽ꇂ玮㴵슱숯⒮䨴䞩䙕砬䍯⑟긽숯ꥮ♸</w:t>
      </w:r>
      <w:r>
        <w:rPr/>
        <w:t>⡥⑘</w:t>
      </w:r>
      <w:r>
        <w:rPr/>
        <w:t>操汆䕔⩕㤹뾻兰傱⭌疏癒쉈녮滍칢ㅱ䍚㥃쉹⽦捾䰦䰭뽒䄪䌺炣瀶獞㥷杚╪息㑱䥪橃</w:t>
      </w:r>
      <w:r>
        <w:rPr/>
        <w:t>꧂</w:t>
      </w:r>
      <w:r>
        <w:rPr/>
        <w:t>㷂顠㨣䵅ꆵ넹</w:t>
      </w:r>
      <w:r>
        <w:rPr/>
        <w:t>ꦏ</w:t>
      </w:r>
      <w:r>
        <w:rPr/>
        <w:t>狂䄬슏䠻䖵쉶䙃啗猪勂⽺帷</w:t>
      </w:r>
      <w:r>
        <w:rPr/>
        <w:t>ꦮ</w:t>
      </w:r>
      <w:r>
        <w:rPr/>
        <w:t>ず慫㍑搽溩晄⦩믂ꌥ流顓</w:t>
      </w:r>
      <w:r>
        <w:rPr/>
        <w:t>ꖏ</w:t>
      </w:r>
      <w:r>
        <w:rPr/>
        <w:t>싂䃃▣琪⍄皬슩♮캵䗂</w:t>
      </w:r>
      <w:r>
        <w:rPr/>
        <w:t>ꕎ</w:t>
      </w:r>
      <w:r>
        <w:rPr/>
        <w:t>숫䬪砬ꏂ甲숶汷ぶ剹⦻呾䙙瀣捡瓂嘳쉶</w:t>
      </w:r>
      <w:r>
        <w:rPr/>
        <w:t>⠣</w:t>
      </w:r>
      <w:r>
        <w:rPr/>
        <w:t>甽穊畠兙㒘䆮䍍旂쉍坱꥞澬娯숯쉧䍵㔥꤮枣瑊♱뭓拂ꏂ⭄쉖堨町㩋䡊俎杕敧渰浣瓃쉠牮숯䙓⍆㕲뼮桍樶⥟喏徘升䭫䨨瀫坙슩</w:t>
      </w:r>
      <w:r>
        <w:rPr/>
        <w:t>ⵘ⩷</w:t>
      </w:r>
      <w:r>
        <w:rPr/>
        <w:t>兌䐲ꎩ싂쉲碬哂숷奏쉣ㅔ绂倪⑬</w:t>
      </w:r>
      <w:r>
        <w:rPr/>
        <w:t>ꦵ</w:t>
      </w:r>
      <w:r>
        <w:rPr/>
        <w:t>쉵梿圹㐯婁哎⥭勃凃咥㍀䬸曃䅇楬獍伳媱㒣磎䕚땭⥇⎿쉸顆</w:t>
      </w:r>
      <w:r>
        <w:rPr/>
        <w:t>⡭</w:t>
      </w:r>
      <w:r>
        <w:rPr/>
        <w:t>껂딣뭤汴⿂湾㝘坤曂刹쉂춣晥숹쉳녅㥵☵䕚煮⍔睄♤䝢䱬</w:t>
      </w:r>
      <w:r>
        <w:rPr/>
        <w:t>ꦩ</w:t>
      </w:r>
      <w:r>
        <w:rPr/>
        <w:t>飍쉅⨊㭖썎썀卭슘Ⓜ噍싍⹤䙋呔뮬䌹ꆻ쌹娬걁慓㔴☱势䃎泂䄰쉲ꌪ⽉䁊偳憵䈯栤弽㵤ご㜪呱䩅㈭枻⧍繵⿂뭔瘦晷</w:t>
      </w:r>
      <w:r>
        <w:rPr/>
        <w:t>ꦥ</w:t>
      </w:r>
      <w:r>
        <w:rPr/>
        <w:t>祡甥⬻싂砨悮㵙丯剾䠣췂栺䛂쵅晎煣う獂唲爫湷婎壎䵆㵗㵁쉍汾纩</w:t>
      </w:r>
      <w:r>
        <w:rPr/>
        <w:t>ꕹ</w:t>
      </w:r>
      <w:r>
        <w:rPr/>
        <w:t>奙⍇</w:t>
      </w:r>
      <w:r>
        <w:rPr/>
        <w:t>⵰</w:t>
      </w:r>
      <w:r>
        <w:rPr/>
        <w:t>㧂痃싂凂穕犿䝤싂坢䀦摵潑㨰縶䵎깊넭슿㖬┮㋂쉋쉍壎灱媩矎䀥煴깅싂偖⭘싃䠳⬯㵅撿迂䤤䕳䶮숸㚩婺案쉚幹⨨爳昴ꄭ偲嗃㴨겘䇎쉰晾砰슱顄㭢䄦⎥㉸ォ</w:t>
      </w:r>
      <w:r>
        <w:rPr/>
        <w:t>ⲩ</w:t>
      </w:r>
      <w:r>
        <w:rPr/>
        <w:t>奂参暘썊咡</w:t>
      </w:r>
      <w:r>
        <w:rPr/>
        <w:t>ⵁ</w:t>
      </w:r>
      <w:r>
        <w:rPr/>
        <w:t>㨯㥇숤䆥</w:t>
      </w:r>
      <w:r>
        <w:rPr/>
        <w:t>ꕶ⭂</w:t>
      </w:r>
      <w:r>
        <w:rPr/>
        <w:t>〸歆㜪獂싂㤯</w:t>
      </w:r>
      <w:r>
        <w:rPr/>
        <w:t>⡑</w:t>
      </w:r>
      <w:r>
        <w:rPr/>
        <w:t>썾쉣捖捾璻╖渪쉲慠估깹䁑䴳䝇㝠礸桏쵏</w:t>
      </w:r>
      <w:r>
        <w:rPr/>
        <w:t>Ⱕ</w:t>
      </w:r>
      <w:r>
        <w:rPr/>
        <w:t>夫甽ꅣ厮⼯凎䘺</w:t>
      </w:r>
      <w:r>
        <w:rPr/>
        <w:t>ꥄ</w:t>
      </w:r>
      <w:r>
        <w:rPr/>
        <w:t>哂潀</w:t>
      </w:r>
      <w:r>
        <w:rPr/>
        <w:t>ꤽ</w:t>
      </w:r>
      <w:r>
        <w:rPr/>
        <w:t>䀮轳㍴条㭡</w:t>
      </w:r>
      <w:r>
        <w:rPr/>
        <w:t>ꦱ</w:t>
      </w:r>
      <w:r>
        <w:rPr/>
        <w:t>焫㝉橶䟎쵉傻兔灑</w:t>
      </w:r>
      <w:r>
        <w:rPr/>
        <w:t>ꕬ</w:t>
      </w:r>
      <w:r>
        <w:rPr/>
        <w:t>䍑건츶掿䑃싂䐳⪿촵뭴쉢䫃柃妵䚡⑫캮䉁䴮⩦ㅳ⺵쵬쉱⩨쉹輭椴务⩺㙾圥䵤뼬哂ꄫ뇂亣轎㴩傩十㌳䓂楆飂搲猤睯숬♃걶뿂㴪㯍䩤渴⛂⨭㛃催戥쎏曂碣潪爴栭뭰▥呃⩗</w:t>
      </w:r>
      <w:r>
        <w:rPr/>
        <w:t>⠪</w:t>
      </w:r>
      <w:r>
        <w:rPr/>
        <w:t>煥欱⾱쉇䩧㩆쉏彸湶㝤塡컂㣂侏싂쉸뽋숹㩞䓂뭅䝋擂㛂♅䭓㧂ꅅ㙥쉚渫祏㡾䙅㝞숪⨯싂㥾乒㙅稵禱掵쉮奦㩂䟂♱坡嗂쉉⌸⵮均牸⥣䍦썄皻</w:t>
      </w:r>
      <w:r>
        <w:rPr/>
        <w:t>꧍</w:t>
      </w:r>
      <w:r>
        <w:rPr/>
        <w:t>剥㭑ꍓ伷䨳㠣쉖숭䐣堬䞵䇎걎딽숻䆻䁶</w:t>
      </w:r>
      <w:r>
        <w:rPr/>
        <w:t>ꤸ</w:t>
      </w:r>
      <w:r>
        <w:rPr/>
        <w:t>爩쉺䕞辱땯⽴⥺썺㥮余쵒쉖溬뾏㐥䙭뽮奈煨䆬㣂⽾뽙⭹쉠숰墵⩱硒♺䉈曂歳㙔㣃䕱㧂㩙♘䮥꥙㵰걶湐⥷轏䂡畳轱䳍뇂砸幇믂㭰㭟癦縥呞쵹⚩㙖숫懂勂╰杣땫㠻◂╾쵱稲䱄庿⩧싂眪⬰坎竂梡繒㤶䱳䝋⽒㞿恴妮佀轄ꥺ嘦㕷杗깔潷☶彦⮻쉅䴤</w:t>
      </w:r>
      <w:r>
        <w:rPr/>
        <w:t>ⷂ</w:t>
      </w:r>
      <w:r>
        <w:rPr/>
        <w:t>㕠擂넫땪䬣猺䭩獣侏圤乊忍獞䓂뭧桁╈</w:t>
      </w:r>
      <w:r>
        <w:rPr/>
        <w:t>⢮</w:t>
      </w:r>
      <w:r>
        <w:rPr/>
        <w:t>泂搱숶길姂䈺硌㭰䥏䓂线⬽뽶傥ㅇ瀳䈻婗갴䩯漸</w:t>
      </w:r>
      <w:r>
        <w:rPr/>
        <w:t>ꕖ</w:t>
      </w:r>
      <w:r>
        <w:rPr/>
        <w:t>琥晐煉䨊橀坸濂㥳穏</w:t>
      </w:r>
      <w:r>
        <w:rPr/>
        <w:t>⡤</w:t>
      </w:r>
      <w:r>
        <w:rPr/>
        <w:t>桢否</w:t>
      </w:r>
      <w:r>
        <w:rPr/>
        <w:t>⠪</w:t>
      </w:r>
      <w:r>
        <w:rPr/>
        <w:t>癉典婖䜱埂믍䨱떩䌨䖥佹汇䇂輱睁桟灆䠰夺⛂</w:t>
      </w:r>
      <w:r>
        <w:rPr/>
        <w:t>⠥</w:t>
      </w:r>
      <w:r>
        <w:rPr/>
        <w:t>㑐㒱ꎩ渦奆䐨栺䡈憥쉏㍡婱廎㞻猦䪩䰪ꥰ櫎潍㝖〣淂慯㣍剳☥㴤싃䟂쉊㵞奢妥檿㯂┻ꅭ</w:t>
      </w:r>
      <w:r>
        <w:rPr/>
        <w:t>⢘</w:t>
      </w:r>
      <w:r>
        <w:rPr/>
        <w:t>〨</w:t>
      </w:r>
      <w:r>
        <w:rPr/>
        <w:t>ꤱ</w:t>
      </w:r>
      <w:r>
        <w:rPr/>
        <w:t>⢮</w:t>
      </w:r>
      <w:r>
        <w:rPr/>
        <w:t>쉆漷걀穳塀츶䍒㉺쉐ꅭ瑦䑓䡱幋晤儷치䩁㭇</w:t>
      </w:r>
      <w:r>
        <w:rPr/>
        <w:t>ꕺ</w:t>
      </w:r>
      <w:r>
        <w:rPr/>
        <w:t>爤칑숻⩩兵</w:t>
      </w:r>
      <w:r>
        <w:rPr/>
        <w:t>ⴣ</w:t>
      </w:r>
      <w:r>
        <w:rPr/>
        <w:t>猽</w:t>
      </w:r>
      <w:r>
        <w:rPr/>
        <w:t>ꕖ</w:t>
      </w:r>
      <w:r>
        <w:rPr/>
        <w:t>쉎</w:t>
      </w:r>
      <w:r>
        <w:rPr/>
        <w:t>ꤦ</w:t>
      </w:r>
      <w:r>
        <w:rPr/>
        <w:t>瑐离</w:t>
      </w:r>
      <w:r>
        <w:rPr/>
        <w:t>ꗂ꧂</w:t>
      </w:r>
      <w:r>
        <w:rPr/>
        <w:t>䑷咿松쉰㬷쌶⨵椹긫묹㩪奭㘬䋃硑娷㇂瑔숴䘥怩祅걆㦮㭐廂䘯긻湹쵇歑䴴칦䙧牎䁵䈷쉦桧呕洫帺⫂昫㭐偋숰⵫숱顷</w:t>
      </w:r>
      <w:r>
        <w:rPr/>
        <w:t>ꖣ</w:t>
      </w:r>
      <w:r>
        <w:rPr/>
        <w:t>ㄸ橣갳礰㏍⹘䴯㝃㍦숬飃⭈浴㕺␳敩⚘␪츣㍤ꅢ넹掏燂</w:t>
      </w:r>
      <w:r>
        <w:rPr/>
        <w:t>⡯</w:t>
      </w:r>
      <w:r>
        <w:rPr/>
        <w:t>橤넵㷂깎䭒싂䑺♮楁㩴潬〱ㄦ摞쉵偙偱楣쉑杋盂깮兎刪灌嚬牢丱久佳</w:t>
      </w:r>
      <w:r>
        <w:rPr/>
        <w:t>ꤽ</w:t>
      </w:r>
      <w:r>
        <w:rPr/>
        <w:t>爭䁤숦슘썦꥾㢏浞㤫狃勂㍯묮</w:t>
      </w:r>
      <w:r>
        <w:rPr/>
        <w:t>ꗂ</w:t>
      </w:r>
      <w:r>
        <w:rPr/>
        <w:t>祐㚬</w:t>
      </w:r>
      <w:r>
        <w:rPr/>
        <w:t>ꦻ</w:t>
      </w:r>
      <w:r>
        <w:rPr/>
        <w:t>噡⹮䡵䭗旂么䑞㉮敫㴬⥕汔녱汬쌱쉓쉱媣祮氵䵘㍵㙃皡㭾癟浅뽀婒Ⓜ쉫⭃彴磃敍㩊⩍㎣㵳颬曂辘坸</w:t>
      </w:r>
      <w:r>
        <w:rPr/>
        <w:t>ⵗ⪣⥄</w:t>
      </w:r>
      <w:r>
        <w:rPr/>
        <w:t>䭦䎏癚䉁㴸汊㥅幭뭐愲쉟촸䒮卯캥牮쉙䄰䂮㘹㘵幨碣侩猦䚮뇃ㄺ쵒抣</w:t>
      </w:r>
      <w:r>
        <w:rPr/>
        <w:t>꧂</w:t>
      </w:r>
      <w:r>
        <w:rPr/>
        <w:t>썉塱숽悥朹樺䰥〤頪仍</w:t>
      </w:r>
      <w:r>
        <w:rPr/>
        <w:t>ꕮ</w:t>
      </w:r>
      <w:r>
        <w:rPr/>
        <w:t>敺婪⎣뽸嚮╾㠭⭑숹札쉄䵏漤硸卑彦䄴䐲磂딮㔳昫㕊䨽㜫䑡䡢煨垱繷烂塚呲瑅竂㥾睧䡰湗䟂穢깕奡嘣恘뽙숯뽌칳㭸竂䛃砪憘嫂䁐漱渲摴ㅡ</w:t>
      </w:r>
      <w:r>
        <w:rPr/>
        <w:t>ⲥ</w:t>
      </w:r>
      <w:r>
        <w:rPr/>
        <w:t>㙇ꆿ慩ꥳ㩸⏂䅑㵹싂戰わ⍆幑싂ㅨ怪딯庱䲮癵♷䳂슩啴ㆬ参歷숮凎急㝆⍫穬⥚奀䅏噂ꌶ⒥칕债仂䱏癯</w:t>
      </w:r>
      <w:r>
        <w:rPr/>
        <w:t>ꥋ⭉</w:t>
      </w:r>
      <w:r>
        <w:rPr/>
        <w:t>䫂</w:t>
      </w:r>
      <w:r>
        <w:rPr/>
        <w:t>ⵡ</w:t>
      </w:r>
      <w:r>
        <w:rPr/>
        <w:t>灙礵㤴쉐歔⛂毂⩏瘸쉎</w:t>
      </w:r>
      <w:r>
        <w:rPr/>
        <w:t>⡊Ⱶ</w:t>
      </w:r>
      <w:r>
        <w:rPr/>
        <w:t>䌦ㆩ埂㝦畫倩輥␮땈⩈쉌瀸杴癀浔ꇎ</w:t>
      </w:r>
      <w:r>
        <w:rPr/>
        <w:t>ⱌ</w:t>
      </w:r>
      <w:r>
        <w:rPr/>
        <w:t>縭歉埂☺䗃ꎿ祱㷂瓂쉙瘻呦⵸歆믎♂䥔칊칸갱☻汁슻顗惂䨫쉏姂朶䫂顩啵⩟쉍㗂漤䦵潈쉹⭫ꅍ⹹甫獰⴬晅轆뿍禵㥈乞潡▥噯쉌䔊䭲ヂ䌽汷♬ꥡ截兀玬狂숷쉪煶奁숯쉧䜪潱䌮㉎녫㤵捕怲嘯쉓㑑乘倬⮥䅴ꥵ禿㑏顢㓂䒩䩧⽌額癩⧂轈⽅쉊䑑숦佃㝌㥶㥫栣先싂个琷㩄眣䍮䕨ꥡ挭䠦怲䚻숬堵땮喩갺</w:t>
      </w:r>
      <w:r>
        <w:rPr/>
        <w:t>ꥒ</w:t>
      </w:r>
      <w:r>
        <w:rPr/>
        <w:t>묣⨳묯摵ꇎꥢ믂牣杁獶畫參剕䘲싂瑣갪挲倬佞暵⼶幈ꍬ佲䍟捣䉐뽉뿂䮵䭹쉎⥹収⩋䥈⑊爨갪呉㥀啕깒⾏촺侩痂徏兣乆⹢硖獁⩷漵뭤⑭㠽唣ꏂ㖡䭭牾恺䕳</w:t>
      </w:r>
      <w:r>
        <w:rPr/>
        <w:t>ꕺ</w:t>
      </w:r>
      <w:r>
        <w:rPr/>
        <w:t>灕㎡㧂䌰▬뽞䝂⭅穊◂坙疡汋輸欰쉁ヂ쉞怽녀㜻旂橴縳願슿ぃ䀺祌带䉌싂⏍㒏恗が啎睟䵘츻㍃䱎獫⍤쎣畦猸쎩枥䱩쉔⹶亏땡㭭쉣싂爬炡㤫乫迂幉㵞㯂⫎꺱歩䑕촳轒䝞獡㑶煸ꄴ⹢獐捠㑋싃</w:t>
      </w:r>
      <w:r>
        <w:rPr/>
        <w:t>⡅</w:t>
      </w:r>
      <w:r>
        <w:rPr/>
        <w:t>猦昺㕷縯</w:t>
      </w:r>
      <w:r>
        <w:rPr/>
        <w:t>꥟</w:t>
      </w:r>
      <w:r>
        <w:rPr/>
        <w:t>䋎㝶穟琪䷂썤䏂敷캻쉌塯쉴싂䪿乍顦朷숽奯㡧ㅄ産扒쉏捘㕗椽⪿塕갻쉮썤窡쉅칖輳갬䙥浃牵噓ꅱ뽐②숳⥹噠땎琲塗䍇丱朣䃂ꍸ䖱牱橗幵㖣䥋⦩䗂傏昬捈ꍸ㴥媡쉔故繀ォ䜻㝫쉏懎쉪쉟⯂浡捨칚쉟㉖乯║洶焻⒘칮䣃녎戶⨶䑒㍄⵺</w:t>
      </w:r>
      <w:r>
        <w:rPr/>
        <w:t>ⷍ</w:t>
      </w:r>
      <w:r>
        <w:rPr/>
        <w:t>싂椲打硁伩晧轓琽㕮䄯殻쏂갮숴砺䕠潌䷂攥㦬⍫瑘卞⨰吰晤떩偱♣湞㤫頸♶㙯쌩㊩輫䣂㭀瑚㬫쉔慀⪣䑲䭂㭇猳꺥㍥頽㥉壂</w:t>
      </w:r>
      <w:r>
        <w:rPr/>
        <w:t>ꕑ</w:t>
      </w:r>
      <w:r>
        <w:rPr/>
        <w:t>䱾</w:t>
      </w:r>
      <w:r>
        <w:rPr/>
        <w:t>⡢</w:t>
      </w:r>
      <w:r>
        <w:rPr/>
        <w:t>㉩슱②䤭味⩹슏뽚䥱㠱㐰쉷佧皬꺥䩸</w:t>
      </w:r>
      <w:r>
        <w:rPr/>
        <w:t>ⱴ</w:t>
      </w:r>
      <w:r>
        <w:rPr/>
        <w:t>㙃⬳⩍깧畹⹵父䈺帴⨯风䮩긪곂塷刨楄쉰䄪梱♡秂咿䵢</w:t>
      </w:r>
      <w:r>
        <w:rPr/>
        <w:t>ⲩ</w:t>
      </w:r>
      <w:r>
        <w:rPr/>
        <w:t>뿂䅓瀻䩷㐪뭇轍</w:t>
      </w:r>
      <w:r>
        <w:rPr/>
        <w:t>Ᵽ</w:t>
      </w:r>
      <w:r>
        <w:rPr/>
        <w:t>匵琶䁩䰻㭊싃癧걊⼪ꅌ欻濂㊏煆唬歚顾坍棂ꅃ싍⧂睸婡態㓃䩒顓佫䤨싂榬</w:t>
      </w:r>
      <w:r>
        <w:rPr/>
        <w:t>꧂</w:t>
      </w:r>
      <w:r>
        <w:rPr/>
        <w:t>㟂ㄪ쉌㛂啔䍯숴䔺쉞⩵㷂㑞徣ㆮ碿ꅡ습䀮㤹纣呍㥌䱊囂㴲䗃䍶輮싂繁㍱⵬き숭炩弰㠪傥쉣䂵改偌췂牢䠮㍁姂ノ</w:t>
      </w:r>
      <w:r>
        <w:rPr/>
        <w:t>ꔊ</w:t>
      </w:r>
      <w:r>
        <w:rPr/>
        <w:t>佡ꌬ슮㵥㢏塹䮩⑃楦슣⌸繏</w:t>
      </w:r>
      <w:r>
        <w:rPr/>
        <w:t>ⵕ</w:t>
      </w:r>
      <w:r>
        <w:rPr/>
        <w:t>숴㏂䩩쉒캥</w:t>
      </w:r>
      <w:r>
        <w:rPr/>
        <w:t>ⶏ</w:t>
      </w:r>
      <w:r>
        <w:rPr/>
        <w:t>夸뼪䍞뾩丵䝇單頨俎묣䩋쉅쵍</w:t>
      </w:r>
      <w:r>
        <w:rPr/>
        <w:t>꤫</w:t>
      </w:r>
      <w:r>
        <w:rPr/>
        <w:t>㭳地⹬⭤朥䡢쉆쉍轶攮祸は弣曂㕬㝠䥅浃䐶㬫쉎嘺◎碘㝄溡䓂㙭牮祥儤佔穹に焺㓂뭲㉮쵷쵸ꅮ机䱦㒩쉵䁪묬湰穹뽓⑗䔽</w:t>
      </w:r>
      <w:r>
        <w:rPr/>
        <w:t>⡭</w:t>
      </w:r>
      <w:r>
        <w:rPr/>
        <w:t>佒㨰</w:t>
      </w:r>
      <w:r>
        <w:rPr/>
        <w:t>⠸</w:t>
      </w:r>
      <w:r>
        <w:rPr/>
        <w:t>䱂磂䑋숺乸▣啎㵬䄯쉨㒏</w:t>
      </w:r>
      <w:r>
        <w:rPr/>
        <w:t>⣂</w:t>
      </w:r>
      <w:r>
        <w:rPr/>
        <w:t>칋쉡噸歬潩䅪慠漮票塣땶</w:t>
      </w:r>
      <w:r>
        <w:rPr/>
        <w:t>ꕘ</w:t>
      </w:r>
      <w:r>
        <w:rPr/>
        <w:t>䚵</w:t>
      </w:r>
      <w:r>
        <w:rPr/>
        <w:t>ⲣ</w:t>
      </w:r>
      <w:r>
        <w:rPr/>
        <w:t>冩顮䑘爴願⨵</w:t>
      </w:r>
      <w:r>
        <w:rPr/>
        <w:t>⡚</w:t>
      </w:r>
      <w:r>
        <w:rPr/>
        <w:t>칖⥀숪</w:t>
      </w:r>
      <w:r>
        <w:rPr/>
        <w:t>⡑</w:t>
      </w:r>
      <w:r>
        <w:rPr/>
        <w:t>䡌幆쉞썷瓍版湐䉵湈浸瀦쉣⍭晄祖싎䮬</w:t>
      </w:r>
      <w:r>
        <w:rPr/>
        <w:t>ⱖ</w:t>
      </w:r>
      <w:r>
        <w:rPr/>
        <w:t>卐긭䅖䮵㶡㭑ㅒꥢ</w:t>
      </w:r>
      <w:r>
        <w:rPr/>
        <w:t>ⰶ</w:t>
      </w:r>
      <w:r>
        <w:rPr/>
        <w:t>쉒㙏칯偒然收㍃┬㦘</w:t>
      </w:r>
      <w:r>
        <w:rPr/>
        <w:t>ⰵ</w:t>
      </w:r>
      <w:r>
        <w:rPr/>
        <w:t>쉞뮘歄䱖⎘佴쉱昲⧂漥숻祂去摪䍘捎摌圵쉫␥슘祶䴱癹䌵㝐♷㭯壂呖묤⭈硊曂㠬潃</w:t>
      </w:r>
      <w:r>
        <w:rPr/>
        <w:t>ꥃ</w:t>
      </w:r>
      <w:r>
        <w:rPr/>
        <w:t>权契䝎䤳伴慭濂䒡䮱沱囂䃂曂숣睭噁쵊䍣䰶倨歰ꄮ䠪十</w:t>
      </w:r>
      <w:r>
        <w:rPr/>
        <w:t>ꤣ</w:t>
      </w:r>
      <w:r>
        <w:rPr/>
        <w:t>冡㞱洺飍⹫䝔㉱稥⹧橣䒣㕣㭬个ꄦ㍙ꍐ</w:t>
      </w:r>
      <w:r>
        <w:rPr/>
        <w:t>ꕵ</w:t>
      </w:r>
      <w:r>
        <w:rPr/>
        <w:t>䟂쉊畚歺숣楖싂䋂擃䅔쉊♞걔䎬橏䦱걄</w:t>
      </w:r>
      <w:r>
        <w:rPr/>
        <w:t>ꤺ</w:t>
      </w:r>
      <w:r>
        <w:rPr/>
        <w:t>仂湫轍䟂甸숻⩠깪䒡䡇┪轣뽶⤻쉊䥱깓쉘</w:t>
      </w:r>
      <w:r>
        <w:rPr/>
        <w:t>ⴶ</w:t>
      </w:r>
      <w:r>
        <w:rPr/>
        <w:t>燂䩖⹕䌣风놮㙒䁟流槂䵊ꍮ㙞쉴幄砯㋂썹䵧夺쉂彵坏漵噥</w:t>
      </w:r>
      <w:r>
        <w:rPr/>
        <w:t>ꥑ</w:t>
      </w:r>
      <w:r>
        <w:rPr/>
        <w:t>뽵䖥㙬䱚癁껂灌</w:t>
      </w:r>
      <w:r>
        <w:rPr/>
        <w:t>ⲣ╎</w:t>
      </w:r>
      <w:r>
        <w:rPr/>
        <w:t>땥갣撡껂䧂湑쉉쉌打汌搬晪쉶숨긵㵰숺ꇂ䶡瘸儦㉉甬쉮써种⩔㕥녉⭶轷䮩灗╇繺◃</w:t>
      </w:r>
      <w:r>
        <w:rPr/>
        <w:t>ⱬ</w:t>
      </w:r>
      <w:r>
        <w:rPr/>
        <w:t>畱䑕</w:t>
      </w:r>
      <w:r>
        <w:rPr/>
        <w:t>ꥐ</w:t>
      </w:r>
      <w:r>
        <w:rPr/>
        <w:t>湡⹗牦䵪Ⓜ彤ㅶ竃卓廂뽚㑒稲긤㭭⹗⹙</w:t>
      </w:r>
      <w:r>
        <w:rPr/>
        <w:t>ⵈ</w:t>
      </w:r>
      <w:r>
        <w:rPr/>
        <w:t>恭婂甮습딤䣂渴頸䂘瘪㈪뭊繡縷뭙獁쵬楥ㄤ䨰</w:t>
      </w:r>
      <w:r>
        <w:rPr/>
        <w:t>ꤸ</w:t>
      </w:r>
      <w:r>
        <w:rPr/>
        <w:t>쉇싃뽡乊汯䞏晞㩗쉪摖걆</w:t>
      </w:r>
      <w:r>
        <w:rPr/>
        <w:t>ꕧ</w:t>
      </w:r>
      <w:r>
        <w:rPr/>
        <w:t>쉲숮戵潠䭯䕓⺬輭쉦싂쉖祕沏呧㡒쉺⹟떏숸噔쉍瞘烂</w:t>
      </w:r>
      <w:r>
        <w:rPr/>
        <w:t>ⱋ║</w:t>
      </w:r>
      <w:r>
        <w:rPr/>
        <w:t>㡲䁣杉熱淂</w:t>
      </w:r>
      <w:r>
        <w:rPr/>
        <w:t>ꕚ</w:t>
      </w:r>
      <w:r>
        <w:rPr/>
        <w:t>숵娭〸䫂顸参</w:t>
      </w:r>
      <w:r>
        <w:rPr/>
        <w:t>⠭</w:t>
      </w:r>
      <w:r>
        <w:rPr/>
        <w:t>녋䁲딩䙩㵎穓⏂슬着ㅆㅯ页</w:t>
      </w:r>
      <w:r>
        <w:rPr/>
        <w:t>ꤶ</w:t>
      </w:r>
      <w:r>
        <w:rPr/>
        <w:t>剚轶庘繫擂䥘㨣쉬쉣칠灱</w:t>
      </w:r>
      <w:r>
        <w:rPr/>
        <w:t>ꤥ</w:t>
      </w:r>
      <w:r>
        <w:rPr/>
        <w:t>噸㢱喱ㅾ쉇싍剃礰깐泂凃ㄲ쉢則䕡䄱妵墮顺洤숽椴患㣎쉤쉎挪숦</w:t>
      </w:r>
      <w:r>
        <w:rPr/>
        <w:t>ꕞ</w:t>
      </w:r>
      <w:r>
        <w:rPr/>
        <w:t>ㅙ汉氣乬啓硵㵅␥䭀凃깬㕰䥉䠊</w:t>
      </w:r>
      <w:r>
        <w:rPr/>
        <w:t>ꤳ</w:t>
      </w:r>
      <w:r>
        <w:rPr/>
        <w:t>浡⦣縬⩏㜯숪⥶⥢쉐秂䣂刹浵䄴桯⚻</w:t>
      </w:r>
      <w:r>
        <w:rPr/>
        <w:t>ⵆ</w:t>
      </w:r>
      <w:r>
        <w:rPr/>
        <w:t>棂づ抱</w:t>
      </w:r>
      <w:r>
        <w:rPr/>
        <w:t>ⱨⓎ</w:t>
      </w:r>
      <w:r>
        <w:rPr/>
        <w:t>乮뗎竂㮏뽮剗긮穈䉬</w:t>
      </w:r>
      <w:r>
        <w:rPr/>
        <w:t>ⴰ⥏</w:t>
      </w:r>
      <w:r>
        <w:rPr/>
        <w:t>愲</w:t>
      </w:r>
      <w:r>
        <w:rPr/>
        <w:t>ꕞ</w:t>
      </w:r>
      <w:r>
        <w:rPr/>
        <w:t>潤禵塗湨숥㯎䐰欰⑈犩歀皮坔쉇ꥬ쏂稯싂쉩䤻問쉾穫쉸䣂㕳䓂堻</w:t>
      </w:r>
      <w:r>
        <w:rPr/>
        <w:t>⡍</w:t>
      </w:r>
      <w:r>
        <w:rPr/>
        <w:t>䑷㌬冬ꅐ䵥䩍䒡䅆㡒㠫亩</w:t>
      </w:r>
      <w:r>
        <w:rPr/>
        <w:t>ꕨ</w:t>
      </w:r>
      <w:r>
        <w:rPr/>
        <w:t>곂</w:t>
      </w:r>
      <w:r>
        <w:rPr/>
        <w:t>꧂</w:t>
      </w:r>
      <w:r>
        <w:rPr/>
        <w:t>쉩晸</w:t>
      </w:r>
      <w:r>
        <w:rPr/>
        <w:t>⠯</w:t>
      </w:r>
      <w:r>
        <w:rPr/>
        <w:t>䤯杔坷㕵敧樭䜺쵇⏂ꍚ皩㍑ꍁ福亩㍪싂䅲⮥畓╧㝱┽</w:t>
      </w:r>
      <w:r>
        <w:rPr/>
        <w:t>ꕘ</w:t>
      </w:r>
      <w:r>
        <w:rPr/>
        <w:t>纥쉄뇂ㅶ⽴䍵䑌係䥗縵쉚䕷瓂쉬ㅦ旂⽬쉇딴祙㣂瀶汒奞칬┵患깢</w:t>
      </w:r>
      <w:r>
        <w:rPr/>
        <w:t>ꤶ</w:t>
      </w:r>
      <w:r>
        <w:rPr/>
        <w:t>숽촥䡘㭮숽㙅昹䭞㜬盂⸬뮏顐⩉拂桌浍㙦칭傏</w:t>
      </w:r>
      <w:r>
        <w:rPr/>
        <w:t>ꖡ</w:t>
      </w:r>
      <w:r>
        <w:rPr/>
        <w:t>㬭熩棂뭫</w:t>
      </w:r>
      <w:r>
        <w:rPr/>
        <w:t>ꥎ</w:t>
      </w:r>
      <w:r>
        <w:rPr/>
        <w:t>쉣䑞樵⍢쵇ꇂ</w:t>
      </w:r>
      <w:r>
        <w:rPr/>
        <w:t>ꥆ</w:t>
      </w:r>
      <w:r>
        <w:rPr/>
        <w:t>繞彋䄪歾쵃䀽녇⨦ꄹ欯㩤㠻搻呟⵾걐ㅉ漥</w:t>
      </w:r>
      <w:r>
        <w:rPr/>
        <w:t>꧍</w:t>
      </w:r>
      <w:r>
        <w:rPr/>
        <w:t>⠥</w:t>
      </w:r>
      <w:r>
        <w:rPr/>
        <w:t>穪捒숷截娳☽牘⾩㊏㥇轗䔰乐</w:t>
      </w:r>
      <w:r>
        <w:rPr/>
        <w:t>ⷎ</w:t>
      </w:r>
      <w:r>
        <w:rPr/>
        <w:t>単敡슮天㶵츰顺ꆿ砹쵄㎬숲㘬◂쉊㑭쉢别哂♅㣂싂晦攮㡙㉌〨숩숴稷晹祏쉯套牃く슬숩敳㉫䈪㝄딻</w:t>
      </w:r>
      <w:r>
        <w:rPr/>
        <w:t>⡧</w:t>
      </w:r>
      <w:r>
        <w:rPr/>
        <w:t>绂坪庥偭㔽</w:t>
      </w:r>
      <w:r>
        <w:rPr/>
        <w:t>꧂</w:t>
      </w:r>
      <w:r>
        <w:rPr/>
        <w:t>呁は扃㇂⌻卮乒捫무땘啕塈썀䋂㣂ㅮ㣂</w:t>
      </w:r>
      <w:r>
        <w:rPr/>
        <w:t>ⴽ</w:t>
      </w:r>
      <w:r>
        <w:rPr/>
        <w:t>桖쉁恌娽穥</w:t>
      </w:r>
      <w:r>
        <w:rPr/>
        <w:t>ꦘ</w:t>
      </w:r>
      <w:r>
        <w:rPr/>
        <w:t>漬䝳䍢敵剉こ쉢쉨숻顺痂⨺⭾唦</w:t>
      </w:r>
      <w:r>
        <w:rPr/>
        <w:t>ꦻ</w:t>
      </w:r>
      <w:r>
        <w:rPr/>
        <w:t>彄걹卾숩䉒뭏敡慕䥹긴玩ㅮ㌤䄷⩳</w:t>
      </w:r>
      <w:r>
        <w:rPr/>
        <w:t>ⰰ</w:t>
      </w:r>
      <w:r>
        <w:rPr/>
        <w:t>堳⌷愸⏂䄨쉅촴</w:t>
      </w:r>
      <w:r>
        <w:rPr/>
        <w:t>ⵕ</w:t>
      </w:r>
      <w:r>
        <w:rPr/>
        <w:t>掏⫂嘻朵㔣嘷䟂匱</w:t>
      </w:r>
      <w:r>
        <w:rPr/>
        <w:t>⡬</w:t>
      </w:r>
      <w:r>
        <w:rPr/>
        <w:t>器嫂睉摟䪩址쉧漫㥔椲</w:t>
      </w:r>
      <w:r>
        <w:rPr/>
        <w:t>ꥈ</w:t>
      </w:r>
      <w:r>
        <w:rPr/>
        <w:t>幄⍆畮䥁╨佮弪숨橎㙠爭</w:t>
      </w:r>
      <w:r>
        <w:rPr/>
        <w:t>⡡</w:t>
      </w:r>
      <w:r>
        <w:rPr/>
        <w:t>㒏쉪䛂슡没匦侏숦슿偳䯍晖曂ꅊ堺所庘쵶䥊⌺䑸⥬稽恵甪䒿㩃ꇂ毂䔬磂橦囂㡂⪵뇂쉁⍐⩓⩋䧂潫⑶歰걊쉤卷딯</w:t>
      </w:r>
      <w:r>
        <w:rPr/>
        <w:t>ⵆ</w:t>
      </w:r>
      <w:r>
        <w:rPr/>
        <w:t>䜨㖥砥싂樷♰䈪噐쉒松瑲숬䄵栤绂燂╡樤㛍㢵橷湆欨</w:t>
      </w:r>
      <w:r>
        <w:rPr/>
        <w:t>ⵈ</w:t>
      </w:r>
      <w:r>
        <w:rPr/>
        <w:t>쉍稴䴻싂깨♾</w:t>
      </w:r>
      <w:r>
        <w:rPr/>
        <w:t>Ɫ</w:t>
      </w:r>
      <w:r>
        <w:rPr/>
        <w:t>ꄦ繰昬噬䌶</w:t>
      </w:r>
      <w:r>
        <w:rPr/>
        <w:t>ⲥ</w:t>
      </w:r>
      <w:r>
        <w:rPr/>
        <w:t>㵺㭦核</w:t>
      </w:r>
      <w:r>
        <w:rPr/>
        <w:t>ꔮ</w:t>
      </w:r>
      <w:r>
        <w:rPr/>
        <w:t>슿䁪녗偹싂睱⻂ⸯ奁쉍┪쵠␫朽⽡澣畢兕쉧椣眦</w:t>
      </w:r>
      <w:r>
        <w:rPr/>
        <w:t>ꕂ</w:t>
      </w:r>
      <w:r>
        <w:rPr/>
        <w:t>䅑쵦㩖喡츹ㅥꅥ䁃䍮澏窏畨㉚彤瘣穅捎櫂楁⹧甲쉹</w:t>
      </w:r>
      <w:r>
        <w:rPr/>
        <w:t>ꦏⵐ</w:t>
      </w:r>
      <w:r>
        <w:rPr/>
        <w:t>欬塌氣ꌵ☵䅃永瑞体杴癍穀뇃瀴䩓긽呭摭〤摙呦</w:t>
      </w:r>
      <w:r>
        <w:rPr/>
        <w:t>ⵙ</w:t>
      </w:r>
      <w:r>
        <w:rPr/>
        <w:t>橊㷂㓂潣⌵</w:t>
      </w:r>
      <w:r>
        <w:rPr/>
        <w:t>ⵯ</w:t>
      </w:r>
      <w:r>
        <w:rPr/>
        <w:t>㌊숰䵂䫂坧쉄㷂넦瑍꥚獍䔴址硶坊쵊㝪樣琷㕏伳썄扡惂⹈싂頩㭪숸</w:t>
      </w:r>
      <w:r>
        <w:rPr/>
        <w:t>ꕱ⮿</w:t>
      </w:r>
      <w:r>
        <w:rPr/>
        <w:t>㑴師慗䏂</w:t>
      </w:r>
      <w:r>
        <w:rPr/>
        <w:t>ꔦ</w:t>
      </w:r>
      <w:r>
        <w:rPr/>
        <w:t>扵츦슱扄䔣⵩昨숪用䥈⏂婱亿㝄䩍異ꄸ⹮䴲䬯쵑⨻熏긷⎮깸兙땠</w:t>
      </w:r>
      <w:r>
        <w:rPr/>
        <w:t>ⱬ</w:t>
      </w:r>
      <w:r>
        <w:rPr/>
        <w:t>畖쉕掵츽㈵〺と燂⑮䨮</w:t>
      </w:r>
      <w:r>
        <w:rPr/>
        <w:t>ⴵ</w:t>
      </w:r>
      <w:r>
        <w:rPr/>
        <w:t>櫂숴璵㞩楮獩輪ꅟ硟</w:t>
      </w:r>
      <w:r>
        <w:rPr/>
        <w:t>ꥋ</w:t>
      </w:r>
      <w:r>
        <w:rPr/>
        <w:t>擂쉋噱爫⩴涻뭬剞垘棂</w:t>
      </w:r>
      <w:r>
        <w:rPr/>
        <w:t>ꕡ</w:t>
      </w:r>
      <w:r>
        <w:rPr/>
        <w:t>敁灐潸咏㉢晢㵥숹떮</w:t>
      </w:r>
      <w:r>
        <w:rPr/>
        <w:t>ꔳ</w:t>
      </w:r>
      <w:r>
        <w:rPr/>
        <w:t>䇂漷打⼶ꄰ⾻ꄸ䍩儴㥊숲嘬硨⨤啋</w:t>
      </w:r>
      <w:r>
        <w:rPr/>
        <w:t>ꕢ</w:t>
      </w:r>
      <w:r>
        <w:rPr/>
        <w:t>縦싂ㄬ충촷</w:t>
      </w:r>
      <w:r>
        <w:rPr/>
        <w:t>ꤰ</w:t>
      </w:r>
      <w:r>
        <w:rPr/>
        <w:t>湗浱녌䉺卢㚿쉄犬ꍙ㏂垩妘帺쉓뭰㝇숮煐숷쉸⍾稹㔨瓂搦⩹疥㑶䁠晊ꅭ癑穙偞쉖彠㉍촬깅碮潟摒걞㭩䊣剥쉁䩸摓汹瑥갶칓啯䮮䝁䬬⪿㚩穰栭敟均㭈汳〨뗂挬瑙灭㛂쉚숻䅇㝥뽈슩顓塥䰩쉹姂䦏䢿奸쉉愪爸矂㌴⫂汊䇂㴮橶㇂䩰쉪딸⚵꺻㣂뇂쉉녢廎搮个쉍숪祢⻂义㑦⽸琺䵴昲뽧㚮焵╃顡㏂</w:t>
      </w:r>
      <w:r>
        <w:rPr/>
        <w:t>ꕕ</w:t>
      </w:r>
      <w:r>
        <w:rPr/>
        <w:t>쉀癲呑쉉⮱뾡〰ꥡ桚쉪⭂凂並礪춿癚䝓문┪琦桎昩㑑ꅯ숫</w:t>
      </w:r>
      <w:r>
        <w:rPr/>
        <w:t>ꥂ</w:t>
      </w:r>
      <w:r>
        <w:rPr/>
        <w:t>幄㟂긽彆㷂㨦琯⮩</w:t>
      </w:r>
      <w:r>
        <w:rPr/>
        <w:t>⣂</w:t>
      </w:r>
      <w:r>
        <w:rPr/>
        <w:t>坴</w:t>
      </w:r>
      <w:r>
        <w:rPr/>
        <w:t>Ⳃ</w:t>
      </w:r>
      <w:r>
        <w:rPr/>
        <w:t>칐䒩</w:t>
      </w:r>
      <w:r>
        <w:rPr/>
        <w:t>Ⱪ⹹</w:t>
      </w:r>
      <w:r>
        <w:rPr/>
        <w:t>뭈</w:t>
      </w:r>
      <w:r>
        <w:rPr/>
        <w:t>ꔹ</w:t>
      </w:r>
      <w:r>
        <w:rPr/>
        <w:t>ꅋ栩쏂⍹嚣䍈♓普晅㐯轀奶䯂杆┺㡂</w:t>
      </w:r>
      <w:r>
        <w:rPr/>
        <w:t>Ⱛ</w:t>
      </w:r>
      <w:r>
        <w:rPr/>
        <w:t>싎昲顰堲䑘恰䵭け뭢䁁掣䁐娳▱䛂塇㕘⻍弱䯂</w:t>
      </w:r>
      <w:r>
        <w:rPr/>
        <w:t>ⵤ</w:t>
      </w:r>
      <w:r>
        <w:rPr/>
        <w:t>䵆泂卆砳쉷縪뿂쉕䭩☰㇎⹗縭슡⫂教牯Ⓜ㩋떱䙊쉮秂柂䎡⨫杳䛂쉍歙싎礱婊䀥뭂场䑊擂湍ㄥ湶㡑挬싂顉婗쉕뗂쏂㙠夬礷┯쉚㛎ꅩ兲쉨숪䜴勃䥌▥갻獤㩸</w:t>
      </w:r>
      <w:r>
        <w:rPr/>
        <w:t>⢮</w:t>
      </w:r>
      <w:r>
        <w:rPr/>
        <w:t>䅁げ㊣繂㉁䒻敒䔷䱕쉃㉯溻㡁쉑⩧潰⸷숣晏㝸⩯ꌳ䙪䕁쉓娪祶㝗䌩獞澬믂쉑쉚㖘뽥吶秂漻桓쉎顩싎썊啨硃桢䅵쉺頤싂</w:t>
      </w:r>
      <w:r>
        <w:rPr/>
        <w:t>ⷍ</w:t>
      </w:r>
      <w:r>
        <w:rPr/>
        <w:t>噍塒䅰쉹╀㨬濂儮牋澩쉇⤣影灺쉀礬䂩⨴╆晕뮮㛂婍숪쉃싎묭楟칳獱前숦仂⫎堶⸵湴슮⥀</w:t>
      </w:r>
      <w:r>
        <w:rPr/>
        <w:t>ⱉ⥒⌦⌶</w:t>
      </w:r>
      <w:r>
        <w:rPr/>
        <w:t>睏凍</w:t>
      </w:r>
      <w:r>
        <w:rPr/>
        <w:t>⡑</w:t>
      </w:r>
      <w:r>
        <w:rPr/>
        <w:t>숪䢩怽숨幓磃兇縱쉰䩺呩懂☊쉢⩫㠺㏂吤獶瘪䲿䑎ꅸ梬②繸䙅쉘杀洭汹橤乞䑫幔昨㠰买칳䩄䪩楺䰻쏎쉚楱뭷♚⻃婉</w:t>
      </w:r>
      <w:r>
        <w:rPr/>
        <w:t>ꕩꥀ</w:t>
      </w:r>
      <w:r>
        <w:rPr/>
        <w:t>㕇晦婢⬽ꍑ쉶睯싎뾩涥杤㙣䥡皻正␨卑睠⨥獒秎㑌⹖猱眰䙑堰䕣</w:t>
      </w:r>
      <w:r>
        <w:rPr/>
        <w:t>꧂</w:t>
      </w:r>
      <w:r>
        <w:rPr/>
        <w:t>煫忂싂ꅙ䙮亱㔱儳칐瑀䬫㬪牪㵐匷㒵</w:t>
      </w:r>
      <w:r>
        <w:rPr/>
        <w:t>⡩</w:t>
      </w:r>
      <w:r>
        <w:rPr/>
        <w:t>㨷矂歠留⨣⭂쉔ㅳ㠻㍔䀬冘㞿涬숽祄夥쉘毂扨⑫ꍉ䄤㑧숦⽒숫</w:t>
      </w:r>
      <w:r>
        <w:rPr/>
        <w:t>꧂</w:t>
      </w:r>
      <w:r>
        <w:rPr/>
        <w:t>땫畬歔⏂報㙑敞⩆싎슩棂컂彆䠪딸吣쉺杺卸挶땏廎辥㪻潾</w:t>
      </w:r>
      <w:r>
        <w:rPr/>
        <w:t>⠨</w:t>
      </w:r>
      <w:r>
        <w:rPr/>
        <w:t>歧䄭슻獠湧䬫⭷敤狍䭅绂橷⩫溘灅♏칰稻呫䔳㢻洽䙢佚습㙫깃摮쉮쵊⬪涘</w:t>
      </w:r>
      <w:r>
        <w:rPr/>
        <w:t>ꖮ</w:t>
      </w:r>
      <w:r>
        <w:rPr/>
        <w:t>窩櫃眫뿂瘭⮮쉠顄璘昩捕㡧䍒쉮椣䝮灅뽆㡒⎣㢥숲恗ꍉ浶㝾瑍㓍歊깈⾵⑞䔵</w:t>
      </w:r>
      <w:r>
        <w:rPr/>
        <w:t>ꥁ</w:t>
      </w:r>
      <w:r>
        <w:rPr/>
        <w:t>㴬</w:t>
      </w:r>
      <w:r>
        <w:rPr/>
        <w:t>ꗃ</w:t>
      </w:r>
      <w:r>
        <w:rPr/>
        <w:t>츸煞꥚㘤彤쉗</w:t>
      </w:r>
      <w:r>
        <w:rPr/>
        <w:t>ꕳ</w:t>
      </w:r>
      <w:r>
        <w:rPr/>
        <w:t>㶬繲轏</w:t>
      </w:r>
      <w:r>
        <w:rPr/>
        <w:t>ⰻ␪</w:t>
      </w:r>
      <w:r>
        <w:rPr/>
        <w:t>〱䡁敟輵儤猲⍐䊩焹⩷</w:t>
      </w:r>
      <w:r>
        <w:rPr/>
        <w:t>ꖵ</w:t>
      </w:r>
      <w:r>
        <w:rPr/>
        <w:t>㡕䄥ㅦ쉸⼴噗癦䢥╁⭡䝩浆칫</w:t>
      </w:r>
      <w:r>
        <w:rPr/>
        <w:t>ꕔ</w:t>
      </w:r>
      <w:r>
        <w:rPr/>
        <w:t>榩꧎獦</w:t>
      </w:r>
      <w:r>
        <w:rPr/>
        <w:t>ꔲ</w:t>
      </w:r>
      <w:r>
        <w:rPr/>
        <w:t>㙔刺쉕썉礸䞣숽뇃뭤⭶椫ꌰ剮</w:t>
      </w:r>
      <w:r>
        <w:rPr/>
        <w:t>ꕴ</w:t>
      </w:r>
      <w:r>
        <w:rPr/>
        <w:t>疩␻䨭㍟灉焨⽯畳䴤쉖ꍰ潣㉀⎥㥶噁卧쉓轓煆㭤캻㡾츮䉳⩣䰻</w:t>
      </w:r>
      <w:r>
        <w:rPr/>
        <w:t>⡘</w:t>
      </w:r>
      <w:r>
        <w:rPr/>
        <w:t>䦩⾩䞏塇溣繺个슏춻卹牙뽷╧㨭埂㝇呸㇂㖥♅泂轧깵묵⥟㓂䧎땲⸪뗂㏂慃㪱ꌬ矂癨䑎塗쉋㥫㓂</w:t>
      </w:r>
      <w:r>
        <w:rPr/>
        <w:t>⠪</w:t>
      </w:r>
      <w:r>
        <w:rPr/>
        <w:t>䩄⤯⌷䟎頬쉹⺩噙㔴</w:t>
      </w:r>
      <w:r>
        <w:rPr/>
        <w:t>ⵎ☣꥓</w:t>
      </w:r>
      <w:r>
        <w:rPr/>
        <w:t>桇숵⨲</w:t>
      </w:r>
      <w:r>
        <w:rPr/>
        <w:t>Ⳏ</w:t>
      </w:r>
      <w:r>
        <w:rPr/>
        <w:t>僂</w:t>
      </w:r>
      <w:r>
        <w:rPr/>
        <w:t>ꤥ</w:t>
      </w:r>
      <w:r>
        <w:rPr/>
        <w:t>摕㊏㬽睚뽸ꏂ⭤쉕椦䙟䋂画奏㵠喡㨽숻啪⪮䵑瘪噁睬塮쉉咱⽶䡃쉌쎣쉠쉾批濍ꍕ偹幪䮬改캩쉲쉸䫂夸杒槍ꇎ⹨䙔꤮쎱匲䈶</w:t>
      </w:r>
      <w:r>
        <w:rPr/>
        <w:t>꤯</w:t>
      </w:r>
      <w:r>
        <w:rPr/>
        <w:t>晭㇂礲帶꥕盂⩄坘猭㍐砮ꅋ⿂氺濍係捦쉳䈪㤨싎祕幂挤䡗뭃穓䱷䱠捦☯歗剅妮䚻슬牭参用䣂抱⭠</w:t>
      </w:r>
      <w:r>
        <w:rPr/>
        <w:t>ⴲ</w:t>
      </w:r>
      <w:r>
        <w:rPr/>
        <w:t>兯䙃쉂橭㖻搵㉤棂斮秂쵳㵗煄瑍䱗倩숪ꥺ繠┥䙇傮䥓㊣</w:t>
      </w:r>
      <w:r>
        <w:rPr/>
        <w:t>⡺</w:t>
      </w:r>
      <w:r>
        <w:rPr/>
        <w:t>甦轡䱴숪땪䜮御㩶쏂♓䄽싂祔䤦桄䍋쉭怴礯㥆瀮♚긣欴漳淂䢡佺숭淂썏숬瑈帣榩⭲㑢楀爊烂呀⒮迂優坆噎쉳倵ꥸ沬假ꥩ㐦㛂슥禥彣䡨扞</w:t>
      </w:r>
      <w:r>
        <w:rPr/>
        <w:t>ⴷ</w:t>
      </w:r>
      <w:r>
        <w:rPr/>
        <w:t>盂祟穂⑵츥⨱磂歧⩘弻㥌汵숵ꥬ剴䡍⌷䂬긷</w:t>
      </w:r>
      <w:r>
        <w:rPr/>
        <w:t>⠷</w:t>
      </w:r>
      <w:r>
        <w:rPr/>
        <w:t>咡爷䊵珂桧熡숮껂</w:t>
      </w:r>
      <w:r>
        <w:rPr/>
        <w:t>ⷂ</w:t>
      </w:r>
      <w:r>
        <w:rPr/>
        <w:t>捞쉢扷싂捇㌪</w:t>
      </w:r>
      <w:r>
        <w:rPr/>
        <w:t>ꗎ</w:t>
      </w:r>
      <w:r>
        <w:rPr/>
        <w:t>쌫挴䥁卧</w:t>
      </w:r>
      <w:r>
        <w:rPr/>
        <w:t>ꤨ</w:t>
      </w:r>
      <w:r>
        <w:rPr/>
        <w:t>䵅⸭怱⩚</w:t>
      </w:r>
      <w:r>
        <w:rPr/>
        <w:t>ⱊ</w:t>
      </w:r>
      <w:r>
        <w:rPr/>
        <w:t>㯂繚습剐桕㙗쵾깠⾻繉䘻歋瑐㝞</w:t>
      </w:r>
      <w:r>
        <w:rPr/>
        <w:t>ꤣ</w:t>
      </w:r>
      <w:r>
        <w:rPr/>
        <w:t>㑣⩘㇂쎬佰묻扬⨯숪ꥸ䡲㡞⒩䡫噱乞걙擂搸硉没</w:t>
      </w:r>
      <w:r>
        <w:rPr/>
        <w:t>⡓</w:t>
      </w:r>
      <w:r>
        <w:rPr/>
        <w:t>坖倳싂奮쉃剞⩗父潤䁑卂䀱캩㩎쌹쉭惂⏂쉤⮱婒楠ꏃ呔㢥椪儴㠽嘸</w:t>
      </w:r>
      <w:r>
        <w:rPr/>
        <w:t>ꕞ</w:t>
      </w:r>
      <w:r>
        <w:rPr/>
        <w:t>洭뽗楚쉺썩쎥㬹</w:t>
      </w:r>
      <w:r>
        <w:rPr/>
        <w:t>ⴣ</w:t>
      </w:r>
      <w:r>
        <w:rPr/>
        <w:t>檵娲潔旂稺슏猣輳䶩ま㡋呵⍺疡䥲⩫⽪瓂㗂盂</w:t>
      </w:r>
      <w:r>
        <w:rPr/>
        <w:t>⠲</w:t>
      </w:r>
      <w:r>
        <w:rPr/>
        <w:t>넹捹ꥤ啀煖乎䠪㙋凂未㎻摫櫂唦⩙⥩숨朻扭⹖摙⩸⨤晢쉰⼽坧顠䩲纡欸ꥷ刺⩧⍋摟䵖㩅㵋䝢娨䩉〤</w:t>
      </w:r>
      <w:r>
        <w:rPr/>
        <w:t>⠨☱⎘</w:t>
      </w:r>
      <w:r>
        <w:rPr/>
        <w:t>娤뮏⭠땋牚晁瀲㏍桾⩔⍞츮䙶娪猨⪻顫땶懂䨯祄</w:t>
      </w:r>
      <w:r>
        <w:rPr/>
        <w:t>ꤤ</w:t>
      </w:r>
      <w:r>
        <w:rPr/>
        <w:t>彵ꍘ쉍뗍䠣숶</w:t>
      </w:r>
      <w:r>
        <w:rPr/>
        <w:t>ⵕ</w:t>
      </w:r>
      <w:r>
        <w:rPr/>
        <w:t>灡숻数祁偠㇂</w:t>
      </w:r>
      <w:r>
        <w:rPr/>
        <w:t>ꔸ⑏</w:t>
      </w:r>
      <w:r>
        <w:rPr/>
        <w:t>㚡ㅬ⑯偸塴浇幉⥉倶橇济琸⨫矂係㦬睍轩晏顮⑓焽슻㡘䭑숺楺敡쉺썕뭱ꍣ甽⥸년坵僂㘺쉈挴呷傩숶彰숷幨势恞ヂ㕤晔浒뽇</w:t>
      </w:r>
      <w:r>
        <w:rPr/>
        <w:t>ⵥ</w:t>
      </w:r>
      <w:r>
        <w:rPr/>
        <w:t>䥁䃂卫싂</w:t>
      </w:r>
      <w:r>
        <w:rPr/>
        <w:t>ꕞ</w:t>
      </w:r>
      <w:r>
        <w:rPr/>
        <w:t>숱縳免숤穊迎⹎摒獰恢祦壂䛂頻㥙</w:t>
      </w:r>
      <w:r>
        <w:rPr/>
        <w:t>ⴲ</w:t>
      </w:r>
      <w:r>
        <w:rPr/>
        <w:t>쉨㕍</w:t>
      </w:r>
      <w:r>
        <w:rPr/>
        <w:t>ⷂ</w:t>
      </w:r>
      <w:r>
        <w:rPr/>
        <w:t>숹숱獬獨璮녀녢轋瑇摰慘煅䫂╲歁瑥嫂땗</w:t>
      </w:r>
      <w:r>
        <w:rPr/>
        <w:t>꧂</w:t>
      </w:r>
      <w:r>
        <w:rPr/>
        <w:t>乳슻</w:t>
      </w:r>
      <w:r>
        <w:rPr/>
        <w:t>ꦩ</w:t>
      </w:r>
      <w:r>
        <w:rPr/>
        <w:t>嘪灖깋촷澣㠮⤹뭖侻䴭⫂䠹橩⪩仂</w:t>
      </w:r>
      <w:r>
        <w:rPr/>
        <w:t>ꕈ</w:t>
      </w:r>
      <w:r>
        <w:rPr/>
        <w:t>䵟䑙⨨愭ㅮ䉊獵䂵礲悵壍⸹쌶㑧执刹束汎桺湉眵瘻桊儲瑮㥣乕⩵泂慷恩쉳嫃䡴穬墮</w:t>
      </w:r>
      <w:r>
        <w:rPr/>
        <w:t>ꔱ</w:t>
      </w:r>
      <w:r>
        <w:rPr/>
        <w:t>患쉀恁⦩横숣水䟂⮮쉡㕣쉳층䒩祳妮뽅弻嚘㒏</w:t>
      </w:r>
      <w:r>
        <w:rPr/>
        <w:t>ꦮ</w:t>
      </w:r>
      <w:r>
        <w:rPr/>
        <w:t>걮爣堩穓쉥깐䏂䁍㍑뽌䕁洪㜹</w:t>
      </w:r>
      <w:r>
        <w:rPr/>
        <w:t>⢥</w:t>
      </w:r>
      <w:r>
        <w:rPr/>
        <w:t>䙤땷輶㙆숽싂眦稹曂㑯硹典⥨堦塗呎瘨磂䕰싍䩌搪䑪쉮癇땘⥵䙄牘☵掩쉸縭䱄幡꥙䥾杒쉢껃␷慴捂ㅴ썙</w:t>
      </w:r>
      <w:r>
        <w:rPr/>
        <w:t>ꥌ</w:t>
      </w:r>
      <w:r>
        <w:rPr/>
        <w:t>쉧⍍</w:t>
      </w:r>
      <w:r>
        <w:rPr/>
        <w:t>ⱺ</w:t>
      </w:r>
      <w:r>
        <w:rPr/>
        <w:t>숪쉅䅍⍹⩀␻甫椬⿃兆ꍵ戴䊬쌵株䕷吩瘬搵⭦싂灡㗂㔺䵭믂㉈⹬怊␻┪汅抏婠犩╈〽䝶䘸⥊⫍䟂쉥䨺义慐拂䈦㌲䉔偢顅熣攤厮砺⑀╂숰㍚啞㝳숭睸绂㕺颮洱㑞䭗凂畕숺噣廃╙슏⵳쉯䔰숬噓뽟⫂䡏쵫婍〥〈颩㥔䡰懂깗瀮ꍎ瑯㷂⩞汣䙢ㅱ⽈睐桇熿⑫啐</w:t>
      </w:r>
      <w:r>
        <w:rPr/>
        <w:t>ꗂ</w:t>
      </w:r>
      <w:r>
        <w:rPr/>
        <w:t>뭊空眤</w:t>
      </w:r>
      <w:r>
        <w:rPr/>
        <w:t>ꦥ</w:t>
      </w:r>
      <w:r>
        <w:rPr/>
        <w:t>뽕쉂温潹슏㝑걹偞㴮睌瘴㋂䖏䨮㕚恘䊣쉖Ⓧ♭渽柂䅇熣煷䬱儻쵴彰卅轾⯎塵ꏂ쉄捩湶뽳ㄨ㉙싂彵㥎숵桵䅲갪㝚楱伺⻂怷䥉慞㕗爨奭㤴湅쉨坸</w:t>
      </w:r>
      <w:r>
        <w:rPr/>
        <w:t>꧂</w:t>
      </w:r>
      <w:r>
        <w:rPr/>
        <w:t>㉺㚬噸噯</w:t>
      </w:r>
      <w:r>
        <w:rPr/>
        <w:t>⠬</w:t>
      </w:r>
      <w:r>
        <w:rPr/>
        <w:t>煦䟂Ⓜ猪숥刨</w:t>
      </w:r>
      <w:r>
        <w:rPr/>
        <w:t>꧂</w:t>
      </w:r>
      <w:r>
        <w:rPr/>
        <w:t>쉱奒쉬㡘칾乩⭙쉚斵煲䩾䗂깯挫橀ꅖ硧㊡쉚쉯嚮ꆥ⩤礫⍴䳂䙦䈲␭楑圻⩣槂摏䩪⸦猳⍙样桊쉲</w:t>
      </w:r>
      <w:r>
        <w:rPr/>
        <w:t>Ⳃ⩤</w:t>
      </w:r>
      <w:r>
        <w:rPr/>
        <w:t>縨ㅐ⨮♑獉⽥싂</w:t>
      </w:r>
      <w:r>
        <w:rPr/>
        <w:t>ⱬ</w:t>
      </w:r>
      <w:r>
        <w:rPr/>
        <w:t>뭃㫂䁈싂㉯쉣</w:t>
      </w:r>
      <w:r>
        <w:rPr/>
        <w:t>ꤥ</w:t>
      </w:r>
      <w:r>
        <w:rPr/>
        <w:t>凂䪏橚⯂䑵䱑ꌳ␯䱃슩歴┻</w:t>
      </w:r>
      <w:r>
        <w:rPr/>
        <w:t>ꦱ</w:t>
      </w:r>
      <w:r>
        <w:rPr/>
        <w:t>琹슡䞮敟稽噙㨫奪⦿쉠숪帤♌╹䈥濂ꆩ䍬䦘꺬喏쉥㩖ㄶ噗㖱䮻皵⪥顏</w:t>
      </w:r>
      <w:r>
        <w:rPr/>
        <w:t>Ⱚ</w:t>
      </w:r>
      <w:r>
        <w:rPr/>
        <w:t>싂넮猵⻂〭䰹쵬硔카頲硳⬭穣</w:t>
      </w:r>
      <w:r>
        <w:rPr/>
        <w:t>ꥃ</w:t>
      </w:r>
      <w:r>
        <w:rPr/>
        <w:t>発䜩奐到硡</w:t>
      </w:r>
      <w:r>
        <w:rPr/>
        <w:t>ꕊ</w:t>
      </w:r>
      <w:r>
        <w:rPr/>
        <w:t>슮뽂濂⸪䕯䣎煭形啧癪妏噊쉔樦㑕싎㏂䍬㜲꥙桑ㄴぇ㨳㡨祸佋忂獗뽘컂硌㥒싂圵幕</w:t>
      </w:r>
      <w:r>
        <w:rPr/>
        <w:t>ꦘ</w:t>
      </w:r>
      <w:r>
        <w:rPr/>
        <w:t>疣ガ睦</w:t>
      </w:r>
      <w:r>
        <w:rPr/>
        <w:t>ꕪ</w:t>
      </w:r>
      <w:r>
        <w:rPr/>
        <w:t>牗꥔쉤슮</w:t>
      </w:r>
      <w:r>
        <w:rPr/>
        <w:t>ꕡ</w:t>
      </w:r>
      <w:r>
        <w:rPr/>
        <w:t>氩</w:t>
      </w:r>
      <w:r>
        <w:rPr/>
        <w:t>ꤪ</w:t>
      </w:r>
      <w:r>
        <w:rPr/>
        <w:t>晇㵰汮嫂悮兎啟</w:t>
      </w:r>
      <w:r>
        <w:rPr/>
        <w:t>ꥉ</w:t>
      </w:r>
      <w:r>
        <w:rPr/>
        <w:t>湐煒瑏䕾쉠幎䣂彉澻周敒溬橹⽀穾䝁쉾촪㦮㩠礤剧㙯㞡⫂싂䬬煪┪㑀㍘䣂摖灺䅔攭싂</w:t>
      </w:r>
      <w:r>
        <w:rPr/>
        <w:t>ⱡ⫂⪿</w:t>
      </w:r>
      <w:r>
        <w:rPr/>
        <w:t>摐뼰뮵</w:t>
      </w:r>
      <w:r>
        <w:rPr/>
        <w:t>ꕰ</w:t>
      </w:r>
      <w:r>
        <w:rPr/>
        <w:t>Ⳃⴤ</w:t>
      </w:r>
      <w:r>
        <w:rPr/>
        <w:t>쎥㎵⼽㡳쉆䅷稸㥩ꥩ䍧⻂凂</w:t>
      </w:r>
      <w:r>
        <w:rPr/>
        <w:t>ꤤ</w:t>
      </w:r>
      <w:r>
        <w:rPr/>
        <w:t>穁⦬</w:t>
      </w:r>
      <w:r>
        <w:rPr/>
        <w:t>⣂</w:t>
      </w:r>
      <w:r>
        <w:rPr/>
        <w:t>䡢扯顏㢻䡔単哂呢㠩侥慅쉷浧긪뽭㤥䰹쉞浺ꅮ춱㙃⵳牮䈸搵䐲☨쉔愵䍴礲쉖ꥩ永䏂偵産숫癤</w:t>
      </w:r>
      <w:r>
        <w:rPr/>
        <w:t>ꔩ</w:t>
      </w:r>
      <w:r>
        <w:rPr/>
        <w:t>쉺칍朲㈴㫂⮩汧슿畇祔摍剦䈲쉠⸷㉤瑷㣂橹⦿縪畯畣汘㥎䡈긽堪歰곂曂啞曂噵쵤칦䝕숵乙䆻犡⚻瘴⧂䍢牒椰海</w:t>
      </w:r>
      <w:r>
        <w:rPr/>
        <w:t>Ⱡ</w:t>
      </w:r>
      <w:r>
        <w:rPr/>
        <w:t>깣㡋癱杗⍌楮䁨넶攳㕦湧救楘쉪ㄪ쉫슥땵灉兾協煇䥋䠊䍵坂깴两쉑숥⭒⑔儻䌦瀣ꅥ⤪嘰䵧쉟숰䔭彇쉗儥㠺䑀㵥噎</w:t>
      </w:r>
      <w:r>
        <w:rPr/>
        <w:t>ꕞ⸮</w:t>
      </w:r>
      <w:r>
        <w:rPr/>
        <w:t>佩ꌪ⼺뽤뭢㍔㍶⸵㩖琳䦏獔⥄숯ヂ컂ま偺쉸</w:t>
      </w:r>
      <w:r>
        <w:rPr/>
        <w:t>⢵Ⓜ</w:t>
      </w:r>
      <w:r>
        <w:rPr/>
        <w:t>潳獬ꆥ䌵㞵⨥쵪桄╰煎㬩辡</w:t>
      </w:r>
      <w:r>
        <w:rPr/>
        <w:t>ⱆ</w:t>
      </w:r>
      <w:r>
        <w:rPr/>
        <w:t>摙␸쉉</w:t>
      </w:r>
      <w:r>
        <w:rPr/>
        <w:t>ꕶ</w:t>
      </w:r>
      <w:r>
        <w:rPr/>
        <w:t>숪䝀楇晥堵杖♍䧃䝟⍶䖥㜳⪥䡁습䝢䔣挪㝀樬棂婹奖▥╅䚵</w:t>
      </w:r>
      <w:r>
        <w:rPr/>
        <w:t>ꤲ</w:t>
      </w:r>
      <w:r>
        <w:rPr/>
        <w:t>슿䖬슮䮻䩔䅍⑧啞忂</w:t>
      </w:r>
      <w:r>
        <w:rPr/>
        <w:t>⡴</w:t>
      </w:r>
      <w:r>
        <w:rPr/>
        <w:t>樯医쉍䵚绂숪</w:t>
      </w:r>
      <w:r>
        <w:rPr/>
        <w:t>⡓</w:t>
      </w:r>
      <w:r>
        <w:rPr/>
        <w:t>硎堸〪䑧숻悩摗䕩⽓쵏杷〲漭䲵幩慆頰幫噵뗍櫂곂獈뼳椵ꥬ䐵爱ㅰ檩泂쉌뼫땷恇쉂滍捂㠨쉂桮㜽助砮뽇婖⧂걒ꥫ⪥䧍ば⤴帥炵䁚녆斻朰兄辵卢煴偞䍭╧䥦瘷晒䜹뭃</w:t>
      </w:r>
      <w:r>
        <w:rPr/>
        <w:t>⡴</w:t>
      </w:r>
      <w:r>
        <w:rPr/>
        <w:t>祙㕊쏂晙곂땙繐ꅋ挽书摃</w:t>
      </w:r>
      <w:r>
        <w:rPr/>
        <w:t>⣂</w:t>
      </w:r>
      <w:r>
        <w:rPr/>
        <w:t>땴乚숩琣堳䙎縬㌻辿⪩䲬⬯⥨쉮</w:t>
      </w:r>
      <w:r>
        <w:rPr/>
        <w:t>⠹</w:t>
      </w:r>
      <w:r>
        <w:rPr/>
        <w:t>恂䜴⼯穏숭☻噟奎塾긺榩Ⓜ佫␤嚣䙚䈤慲挪彭䳂㨸뭒뼣祵慶顰쵧㭒땤숬⩊슘恆</w:t>
      </w:r>
      <w:r>
        <w:rPr/>
        <w:t>ꦱ</w:t>
      </w:r>
      <w:r>
        <w:rPr/>
        <w:t>⡊</w:t>
      </w:r>
      <w:r>
        <w:rPr/>
        <w:t>ꖘ</w:t>
      </w:r>
      <w:r>
        <w:rPr/>
        <w:t>兒啣浅卦楤穂僂瘣癃滂쉅恳㥣甩婹嫂檘㠱燃㌤慨습☽싂㖩皮牵쉍ꅰ⤫䩳疥煲癢쉧噟쉤믂깾⾮彃슣䐸䔽</w:t>
      </w:r>
      <w:r>
        <w:rPr/>
        <w:t>ⰺ</w:t>
      </w:r>
      <w:r>
        <w:rPr/>
        <w:t>썋춮</w:t>
      </w:r>
      <w:r>
        <w:rPr/>
        <w:t>ⲩ</w:t>
      </w:r>
      <w:r>
        <w:rPr/>
        <w:t>歐⌫㟂ヂ浂䡨䙺䵥䤹䘤㥦㫂뇂绎㕒劥䨵썗쉍浟뽩䩳⽏汓坮쉘숰楴瘩┮䅋싂㴭⿂癤洪╆㙖⩆㞻䣂剪숪煈砸</w:t>
      </w:r>
      <w:r>
        <w:rPr/>
        <w:t>ꤰ</w:t>
      </w:r>
      <w:r>
        <w:rPr/>
        <w:t>䴰〉㉱愨㋂⺡</w:t>
      </w:r>
      <w:r>
        <w:rPr/>
        <w:t>ꕞ</w:t>
      </w:r>
      <w:r>
        <w:rPr/>
        <w:t>剫繩呋⎬쌶숫昦뭁ꥢ爽㞩噀䥇㗂믂杗呡夬榱썶熬땡灶剃乡桡晾⾏쉒垮欬㜨礫癙瀫</w:t>
      </w:r>
      <w:r>
        <w:rPr/>
        <w:t>⡾</w:t>
      </w:r>
      <w:r>
        <w:rPr/>
        <w:t>繳㭍⨱摱柎瞩㓂䅔睵䮿婫ㆵ⑋周⩷⽲䂏쉯䍉㝉恌ꄣ摥殡檘䈶顢䌴䒘捄烂딭乺䜰瞩硋漨</w:t>
      </w:r>
      <w:r>
        <w:rPr/>
        <w:t>Ⱚ</w:t>
      </w:r>
      <w:r>
        <w:rPr/>
        <w:t>剡轑癈䑆摕칪迃췂㊮兰䝥쉔⯂㗂슬</w:t>
      </w:r>
      <w:r>
        <w:rPr/>
        <w:t>ꕠ</w:t>
      </w:r>
      <w:r>
        <w:rPr/>
        <w:t>⡷</w:t>
      </w:r>
      <w:r>
        <w:rPr/>
        <w:t>坈쏂㖘乕嘷</w:t>
      </w:r>
      <w:r>
        <w:rPr/>
        <w:t>ꤸ</w:t>
      </w:r>
      <w:r>
        <w:rPr/>
        <w:t>쉆䍤뽄⫂慪컂⭗꺣㇂䵞穨숷뿂㦩瑂쌩匪報梬橧㉴儩焬넶갩</w:t>
      </w:r>
      <w:r>
        <w:rPr/>
        <w:t>⣎</w:t>
      </w:r>
      <w:r>
        <w:rPr/>
        <w:t>䂡뽳繙浾⪻瑢怷䀻</w:t>
      </w:r>
      <w:r>
        <w:rPr/>
        <w:t>ⴸ</w:t>
      </w:r>
      <w:r>
        <w:rPr/>
        <w:t>摉䙓┶顗㭗촪ㄭ⑁⮘唤㍣䥘埂땵塸䱙溥┤咵瑘癭坙穊浌噓喱瑚ㄫ临⫂畘潮딸琊쉶彗迂噲ꅹ离轈⩱</w:t>
      </w:r>
      <w:r>
        <w:rPr/>
        <w:t>ⱒ</w:t>
      </w:r>
      <w:r>
        <w:rPr/>
        <w:t>畁漪唴쉡穇楎塩䡧</w:t>
      </w:r>
      <w:r>
        <w:rPr/>
        <w:t>ꥌ</w:t>
      </w:r>
      <w:r>
        <w:rPr/>
        <w:t>䏂땙䄹⫂妵</w:t>
      </w:r>
      <w:r>
        <w:rPr/>
        <w:t>ꥍ</w:t>
      </w:r>
      <w:r>
        <w:rPr/>
        <w:t>潶⬽彵㎥皏䣂攣穋⩐憵㍈㷂才埃ꅞ딯걗</w:t>
      </w:r>
      <w:r>
        <w:rPr/>
        <w:t>ⱇ</w:t>
      </w:r>
      <w:r>
        <w:rPr/>
        <w:t>娽䒱숩㬶⚩쉢쉌㝸</w:t>
      </w:r>
      <w:r>
        <w:rPr/>
        <w:t>⡧</w:t>
      </w:r>
      <w:r>
        <w:rPr/>
        <w:t>穸晡⹵䋂盂㊬癞煖</w:t>
      </w:r>
      <w:r>
        <w:rPr/>
        <w:t>ꦡ</w:t>
      </w:r>
      <w:r>
        <w:rPr/>
        <w:t>쉨㕭</w:t>
      </w:r>
      <w:r>
        <w:rPr/>
        <w:t>⡤⥾</w:t>
      </w:r>
      <w:r>
        <w:rPr/>
        <w:t>싃츥</w:t>
      </w:r>
      <w:r>
        <w:rPr/>
        <w:t>Ⱓ</w:t>
      </w:r>
      <w:r>
        <w:rPr/>
        <w:t>幚况䭕싂슥楹扸쉦汒䐤䤪떱기싂㙓쉪⿂栲⬸䀦噯恒땬䥀ꌪ䍅쉫╏䴺犮㪣쉰樹塑㫃䡢祚썡쉳⫂琰ꅏ彞㋂⭹匪櫍灨憏♧◂唲㌰쉁单뭾긫琣㩍슥겣ꥧꍙ欫⽡츹䵔瀬䎻쉁䩶┺櫂轕截䍎熮⤺䄭犿㝯忂眣捯䭔悿畑癢╭奘摐偭㕂祈ぬ樮喘㑺縷㏎呓嚩㕩숨珂禘⽳湶⥥⼮呅⭗頺노꺮䥑▘橲꥾婪㈲㝏祧京䡺憱⹑ㅄ㣃橮</w:t>
      </w:r>
      <w:r>
        <w:rPr/>
        <w:t>⡰</w:t>
      </w:r>
      <w:r>
        <w:rPr/>
        <w:t>獑⬱䔳慺秎䇃☮쉞㔨縬㨷⭟姂</w:t>
      </w:r>
      <w:r>
        <w:rPr/>
        <w:t>ꤴⶻ</w:t>
      </w:r>
      <w:r>
        <w:rPr/>
        <w:t>䉙</w:t>
      </w:r>
      <w:r>
        <w:rPr/>
        <w:t>⡐</w:t>
      </w:r>
      <w:r>
        <w:rPr/>
        <w:t>䅄瀳⾵㡈婖䠳恆뽔♂栱ꅍ㩱쉟搸⩇⚥䯂䑐慈쉯䥀煹뭵㕘ꆩ㞵㔬⑾</w:t>
      </w:r>
      <w:r>
        <w:rPr/>
        <w:t>⡆</w:t>
      </w:r>
      <w:r>
        <w:rPr/>
        <w:t>녂瑾㡶㷃⭸煯淂弯ꥺ祠渪⭒숰迂㭂繅녖欭沩䙢䝢䍾⥇抬卵쉡쉪</w:t>
      </w:r>
      <w:r>
        <w:rPr/>
        <w:t>ⶏ</w:t>
      </w:r>
      <w:r>
        <w:rPr/>
        <w:t>洲硅噮䜸</w:t>
      </w:r>
      <w:r>
        <w:rPr/>
        <w:t>⡒</w:t>
      </w:r>
      <w:r>
        <w:rPr/>
        <w:t>녫㜯䡈晹깦杣䳍녁䁟⍂碿䅙</w:t>
      </w:r>
      <w:r>
        <w:rPr/>
        <w:t>ⶮ</w:t>
      </w:r>
      <w:r>
        <w:rPr/>
        <w:t>輺慞</w:t>
      </w:r>
      <w:r>
        <w:rPr/>
        <w:t>ꥉ</w:t>
      </w:r>
      <w:r>
        <w:rPr/>
        <w:t>쉒堽㮩潌ꍍ䝇杷吽係㠰䖡呾祺⨱ꥲ庥䂣ꌻ㩓숭㍳㗃犥湐⑂쉭倹◂汾㛂䙑犿癅䃂繂</w:t>
      </w:r>
      <w:r>
        <w:rPr/>
        <w:t>ⱦ</w:t>
      </w:r>
      <w:r>
        <w:rPr/>
        <w:t>祊睳浭䝬橘灢渤⩨녧竂碘扆</w:t>
      </w:r>
      <w:r>
        <w:rPr/>
        <w:t>ꔹ</w:t>
      </w:r>
      <w:r>
        <w:rPr/>
        <w:t>稨䉾쵫䴯儩灳迂⩄䩰䉠갹䆬</w:t>
      </w:r>
      <w:r>
        <w:rPr/>
        <w:t>ⱴ</w:t>
      </w:r>
      <w:r>
        <w:rPr/>
        <w:t>关䵖硫㋎뽕䘰癖咩偉瘨슏傿晟祄圪串╤共┪㉪⪡⚱呓书婓䐳ꅲ</w:t>
      </w:r>
      <w:r>
        <w:rPr/>
        <w:t>ꕵ</w:t>
      </w:r>
      <w:r>
        <w:rPr/>
        <w:t>轀䡌劻쉁樤쉊疬㙰┶쉒侩⬭兮䖘杚쉆뭤㥱睃顆⩞斩彴䩎㛂百殩祎슩眫쉡걐㭹䚿呩祺䝏䗂㬸</w:t>
      </w:r>
      <w:r>
        <w:rPr/>
        <w:t>ꕩ</w:t>
      </w:r>
      <w:r>
        <w:rPr/>
        <w:t>ㅨ獸願쉹</w:t>
      </w:r>
      <w:r>
        <w:rPr/>
        <w:t>ⶏ</w:t>
      </w:r>
      <w:r>
        <w:rPr/>
        <w:t>㕨智췂싂皻奢걡娷</w:t>
      </w:r>
      <w:r>
        <w:rPr/>
        <w:t>ꕵ</w:t>
      </w:r>
      <w:r>
        <w:rPr/>
        <w:t>嘻偌䬪曂帮쉍습⍴</w:t>
      </w:r>
      <w:r>
        <w:rPr/>
        <w:t>ꤺ</w:t>
      </w:r>
      <w:r>
        <w:rPr/>
        <w:t>瑞顎ꍨ垣䎩池⩺噂䀸ꏂ썬砯柃칬䉄瑩䉄嫍ꆻ慦⍾쉌㔸습┽쉖쉴䁆䰫捕洩桹㌤츹췂숤櫂슥⺱瞩潆恔⩆㐻塨촹呇啌攷浞呪䭯쉒沘搦</w:t>
      </w:r>
      <w:r>
        <w:rPr/>
        <w:t>ꕠ</w:t>
      </w:r>
      <w:r>
        <w:rPr/>
        <w:t>㋃⺥깹偤搦潔뮮杢믂⤊濂婒猹</w:t>
      </w:r>
      <w:r>
        <w:rPr/>
        <w:t>ꕒꔪ</w:t>
      </w:r>
      <w:r>
        <w:rPr/>
        <w:t>曂┪⥆칟帲欣</w:t>
      </w:r>
      <w:r>
        <w:rPr/>
        <w:t>ꤶ</w:t>
      </w:r>
      <w:r>
        <w:rPr/>
        <w:t>䀽⺿ㆵ쉲⩤呸慞</w:t>
      </w:r>
      <w:r>
        <w:rPr/>
        <w:t>ꦥ</w:t>
      </w:r>
      <w:r>
        <w:rPr/>
        <w:t>扷쉐㶮橢㑂䑬숹䈯䷂捐⛂睘㭦矎썚堲녰㝞</w:t>
      </w:r>
      <w:r>
        <w:rPr/>
        <w:t>ꕦ</w:t>
      </w:r>
      <w:r>
        <w:rPr/>
        <w:t>燃婓㩳熱㝆獍敠輫睶䭙䉅ꅖ歭樻婑␯㑀⍩슱슡迍慍ꎣ㉚싂啣砨䙾칚╤兔</w:t>
      </w:r>
      <w:r>
        <w:rPr/>
        <w:t>ⰶ</w:t>
      </w:r>
      <w:r>
        <w:rPr/>
        <w:t>䜺䘯唣櫂쌫核恨睧</w:t>
      </w:r>
      <w:r>
        <w:rPr/>
        <w:t>ꥈ</w:t>
      </w:r>
      <w:r>
        <w:rPr/>
        <w:t>穇睥⹏쉌悥瀬숩珎㵑슏刽癈⨱䀴児칋匱겥䆡㮩쉧㙸楚壂唪帲汈ぁ卢摔䱅츹䭏櫂甪㵅⹄斻倬杳숽晃쉔倶潄灎䇃㓂ㄴ权㤸따傩牠㨻塐⶿䮵㭖䙇쉏咵妏싂敚嘱ꅕ甸</w:t>
      </w:r>
      <w:r>
        <w:rPr/>
        <w:t>⡴</w:t>
      </w:r>
      <w:r>
        <w:rPr/>
        <w:t>䮩䙷䞩掩沣쉉潰䭓繘㋂縩</w:t>
      </w:r>
      <w:r>
        <w:rPr/>
        <w:t>꧃⹕</w:t>
      </w:r>
      <w:r>
        <w:rPr/>
        <w:t>숮垣䴬Ⓜ䗍쉖쌸廂橙䯍珍扇</w:t>
      </w:r>
      <w:r>
        <w:rPr/>
        <w:t>⡍ⳍ</w:t>
      </w:r>
      <w:r>
        <w:rPr/>
        <w:t>佣⶘䂡㘻숨䟂ㄻ⍸㊣儭쉮十䱺䬳飂쉸㵹戴㡗쉍橦녭瑷灹坱杹汲畫嚩☻㑟䜱숮楤棂啨接ꆥ彇潲䟍瞿敺䃂㩾╹䥴䊮殬䌪㭓充숨쵬欷䙅믎彅挬㘽숳⩟厵긦繸䘨숤反뗂浊硎쉒╤쉁숣쉴ꍀ䡵䵑煋㵗幍坥泂㵮쉁숶杦嘷渲揂強男땀剒獶噾쉚묫䱈杋畂▬橕ㅚ䤮痎瞵깰䡘矂䁌楑樳䉵弦澻㗂㛂刵㬶㗂⎩煅祄执⤩⛂畚⎮㪥偖쉄䥥噌쉹쉩숺땄喥㥲湡帬楩슮숶䰻䬰숵㑺㑋升祃懃晤䀤숷꺡⎘顖䯍뮵</w:t>
      </w:r>
      <w:r>
        <w:rPr/>
        <w:t>ⷎ</w:t>
      </w:r>
      <w:r>
        <w:rPr/>
        <w:t>䌵깖䞵䄲武煣縫坫㜷쉦幵㘳珂뭣걒㝐㉘咿䖮㐽沱䅠䠹犻䬭녪穷숮奋쵋佭滂慳</w:t>
      </w:r>
      <w:r>
        <w:rPr/>
        <w:t>ꤱⵗ</w:t>
      </w:r>
      <w:r>
        <w:rPr/>
        <w:t>숨壂슩畃哃穕烂㗂㠬輯彳救ㅢ㥩幺㘳硐㉍칋쉰촬걫</w:t>
      </w:r>
      <w:r>
        <w:rPr/>
        <w:t>ⵋ</w:t>
      </w:r>
      <w:r>
        <w:rPr/>
        <w:t>癩ꅵ쌥㦵洭㜬兤썏숻䛂갥䭣佋挮슿挫䑦穣創㠦䬭믂昨繴矂轧䟃쉀䃂꥘䭑朴ꄽ⥥垘㡦</w:t>
      </w:r>
      <w:r>
        <w:rPr/>
        <w:t>ꗂ</w:t>
      </w:r>
      <w:r>
        <w:rPr/>
        <w:t>ꥷ顱奍䥁⼰畬믂땧</w:t>
      </w:r>
      <w:r>
        <w:rPr/>
        <w:t>⡓</w:t>
      </w:r>
      <w:r>
        <w:rPr/>
        <w:t>奴⽞䉯⍳쉞</w:t>
      </w:r>
      <w:r>
        <w:rPr/>
        <w:t>ꖱ</w:t>
      </w:r>
      <w:r>
        <w:rPr/>
        <w:t>坵쉓桮꺡汘숨녲愯佊塋⩐㙚</w:t>
      </w:r>
      <w:r>
        <w:rPr/>
        <w:t>ⷃ</w:t>
      </w:r>
      <w:r>
        <w:rPr/>
        <w:t>㕴頳뽭磂ꌺ</w:t>
      </w:r>
      <w:r>
        <w:rPr/>
        <w:t>꧍</w:t>
      </w:r>
      <w:r>
        <w:rPr/>
        <w:t>橍뇂䅱䡄싂쉢숷䪻⦩䁦</w:t>
      </w:r>
      <w:r>
        <w:rPr/>
        <w:t>ꕒ</w:t>
      </w:r>
      <w:r>
        <w:rPr/>
        <w:t>睋쉞</w:t>
      </w:r>
      <w:r>
        <w:rPr/>
        <w:t>ꤴ</w:t>
      </w:r>
      <w:r>
        <w:rPr/>
        <w:t>쉹勂杂抬櫍榮㵲埃ꌷ썕䅘杔⫂總祯</w:t>
      </w:r>
      <w:r>
        <w:rPr/>
        <w:t>⠯</w:t>
      </w:r>
      <w:r>
        <w:rPr/>
        <w:t>憩췂⨳幕⒵攩千㘥縣ꥺ潵垏쉆弊싂橂炻⍤⛂弬瑹㭋吶䅈潊䙋㟂灚坩徏뭔纘䩁㘻</w:t>
      </w:r>
      <w:r>
        <w:rPr/>
        <w:t>ⱥ</w:t>
      </w:r>
      <w:r>
        <w:rPr/>
        <w:t>㯂</w:t>
      </w:r>
      <w:r>
        <w:rPr/>
        <w:t>꤯</w:t>
      </w:r>
      <w:r>
        <w:rPr/>
        <w:t>摖皵쉄癹⦿뼭䬺</w:t>
      </w:r>
      <w:r>
        <w:rPr/>
        <w:t>Ⱟ</w:t>
      </w:r>
      <w:r>
        <w:rPr/>
        <w:t>橡樥汬㴱⼷╏⑴响녋仂㢩毂꺏䃂⑙숦框潟ꄸ嘣싂均䞩겥⺡쵱䐶湵</w:t>
      </w:r>
      <w:r>
        <w:rPr/>
        <w:t>ⰳ</w:t>
      </w:r>
      <w:r>
        <w:rPr/>
        <w:t>桦쉚㖏攴愪弥㝂ꌫ䑥瘹⨱㵄썔猳眹搨╖噞灒畵橳㜪쉾時獋䅉쉾㙪䰫㪥抵㫂</w:t>
      </w:r>
      <w:r>
        <w:rPr/>
        <w:t>⠬</w:t>
      </w:r>
      <w:r>
        <w:rPr/>
        <w:t>걯咘牂猫癒晙婎䍹桟瑧癱㙨倱㎿⎏╘숸㑑⥯㉘昣厣兠輶淂㕩幑⩳囂啭洯䘰⍱⭉剡⨽걷塙ꥤ⒵狂姂</w:t>
      </w:r>
      <w:r>
        <w:rPr/>
        <w:t>ꥇ</w:t>
      </w:r>
      <w:r>
        <w:rPr/>
        <w:t>琺洲湣凎摙☵숬睢숤主捣썋숹</w:t>
      </w:r>
      <w:r>
        <w:rPr/>
        <w:t>ꕮ</w:t>
      </w:r>
      <w:r>
        <w:rPr/>
        <w:t>ギ㢡浏㡉쉾乘址숮坚掣⩹忂汢쉇ꆵ㥙䓂쉵䱦⩧扚礴䕇捇ꇂ噥䘴♖䤪狂쉒⭯穫眬</w:t>
      </w:r>
      <w:r>
        <w:rPr/>
        <w:t>ꕟ</w:t>
      </w:r>
      <w:r>
        <w:rPr/>
        <w:t>㙍磂</w:t>
      </w:r>
      <w:r>
        <w:rPr/>
        <w:t>ⱓ</w:t>
      </w:r>
      <w:r>
        <w:rPr/>
        <w:t>쉣䨳煋⸱㝖숮칸숸⥞썆◂㝘⹃橪ꆥ曂긻쉞촤䵱桥桕겥临䮱</w:t>
      </w:r>
      <w:r>
        <w:rPr/>
        <w:t>ꦡ</w:t>
      </w:r>
      <w:r>
        <w:rPr/>
        <w:t>潒悿</w:t>
      </w:r>
      <w:r>
        <w:rPr/>
        <w:t>ⲻ</w:t>
      </w:r>
      <w:r>
        <w:rPr/>
        <w:t>㘺卮쉢噫㩫䘮种橒㭴䛂歓婂썁땑庩瀽䞡單㭋癁助뭧䧂硕캮</w:t>
      </w:r>
      <w:r>
        <w:rPr/>
        <w:t>ⵚ</w:t>
      </w:r>
      <w:r>
        <w:rPr/>
        <w:t>㚿쉫쉙輤슣猪東춏曂瀥瘤湈夲斥쉸㙐佇㓂竂㠱쉗憡깬츹䐪␸㘩㢥㨣犥煓瑾䝺㬱쉪摮땚쉄党</w:t>
      </w:r>
      <w:r>
        <w:rPr/>
        <w:t>꤬</w:t>
      </w:r>
      <w:r>
        <w:rPr/>
        <w:t>ꅫꆿ뽺㗂䌮穴潈彮㠽猶ꎩ䬯칯</w:t>
      </w:r>
      <w:r>
        <w:rPr/>
        <w:t>ⰱ</w:t>
      </w:r>
      <w:r>
        <w:rPr/>
        <w:t>堽祥輲樽⹮幢繀</w:t>
      </w:r>
      <w:r>
        <w:rPr/>
        <w:t>ꥍ</w:t>
      </w:r>
      <w:r>
        <w:rPr/>
        <w:t>僂</w:t>
      </w:r>
      <w:r>
        <w:rPr/>
        <w:t>Ȿ</w:t>
      </w:r>
      <w:r>
        <w:rPr/>
        <w:t>䱤싂㣂㮵깴顯┵㙡㴲䝪ヂ洸懂⩏䨬㮿䫂쉌숪䇂녫䘸⭌掩㙠繖갪碿</w:t>
      </w:r>
      <w:r>
        <w:rPr/>
        <w:t>Ɑ</w:t>
      </w:r>
      <w:r>
        <w:rPr/>
        <w:t>泍</w:t>
      </w:r>
      <w:r>
        <w:rPr/>
        <w:t>⠴</w:t>
      </w:r>
      <w:r>
        <w:rPr/>
        <w:t>㚏乫ꎩ婑ꥩ䴷䄪稪⩕⸺⸰썴䨦뭡頤묵唪穦䖥武顗䳂姃瑪쉮䳂⩱䌦캿뭎쉩숷本轎癒㥐쉃亮쉑歈슱瑣灇ꎮ뭠㖬㥑礰彏顏礸卶</w:t>
      </w:r>
      <w:r>
        <w:rPr/>
        <w:t>ⱍ</w:t>
      </w:r>
      <w:r>
        <w:rPr/>
        <w:t>穪䡦朹唪剟</w:t>
      </w:r>
      <w:r>
        <w:rPr/>
        <w:t>⣂</w:t>
      </w:r>
      <w:r>
        <w:rPr/>
        <w:t>兖걯潤슿呉歾栳狂╱廂쉔⍡쉐츮⽋</w:t>
      </w:r>
      <w:r>
        <w:rPr/>
        <w:t>ⱅ⢩</w:t>
      </w:r>
      <w:r>
        <w:rPr/>
        <w:t>쉂滂䷂廍椪坱㘪溬䑘숫⩩睂䨱卂橂㪩칅噆穎쉢瑂晉▏凂쉡ㄪ㵈⍫갰䭣쉮卬捱水쉗</w:t>
      </w:r>
      <w:r>
        <w:rPr/>
        <w:t>ⵡ</w:t>
      </w:r>
      <w:r>
        <w:rPr/>
        <w:t>婄圮張⵨⚱캩滂橊䯂㨨뮮㥎칀溻쉖眥灲쉶⭈摍♇촤䕨睦㉉⑾囂䉸幩娸슮ぇ珂딻斱⽬䙂愩껍嫂剅䩧䜪瓍㮵捋湅♑ꅹ</w:t>
      </w:r>
      <w:r>
        <w:rPr/>
        <w:t>⡷</w:t>
      </w:r>
      <w:r>
        <w:rPr/>
        <w:t>䡱䊬쉩楤怲䗂飃䅥쉱〫敐䈊⫃数䬭摩쉫⺮猳旂㍹瀭弲硭뮩슏䓂硢╌㫂⼪</w:t>
      </w:r>
      <w:r>
        <w:rPr/>
        <w:t>ⷂ</w:t>
      </w:r>
      <w:r>
        <w:rPr/>
        <w:t>㪣充⨱땅䝔⥐殬猷獞惂捾煖揂伦㨭䛂丽婠轾䴶⨨げ伫䇂䴨쉓俎帽哂䁰䌵넭䱘晄吣쉦뼵묬顏숻녏允頶걀懂㨭獫偸㦮㕍촶㫂⥺䕡숬畤㨣礦</w:t>
      </w:r>
      <w:r>
        <w:rPr/>
        <w:t>ⷂ</w:t>
      </w:r>
      <w:r>
        <w:rPr/>
        <w:t>䶘䫂㧂䖥㷃祺幑㵾顶晬䱒潌䨷싂䇍쉑汫숮劬䤦档先疮䜬⹕㜽㥧澏㦣⏂䐱☷䐮䥶ꏂ䙵睘獳㩂썊ꅡ杰</w:t>
      </w:r>
      <w:r>
        <w:rPr/>
        <w:t>ꤺ</w:t>
      </w:r>
      <w:r>
        <w:rPr/>
        <w:t>뮩䬮煷㝟숱䭔輴㭮⹨佸䱁ま쉭㍮顇桋䍪</w:t>
      </w:r>
      <w:r>
        <w:rPr/>
        <w:t>⢘⍧</w:t>
      </w:r>
      <w:r>
        <w:rPr/>
        <w:t>㬮帽䉃</w:t>
      </w:r>
      <w:r>
        <w:rPr/>
        <w:t>ⱆ</w:t>
      </w:r>
      <w:r>
        <w:rPr/>
        <w:t>楁熮ッ垡坏婈ヂ쉹轗쉞뭳瓎䕱慳畠爯仂갭䕐숴⏂碣쵠땈题奙照슣</w:t>
      </w:r>
      <w:r>
        <w:rPr/>
        <w:t>ꤹ</w:t>
      </w:r>
      <w:r>
        <w:rPr/>
        <w:t>숹獫橑㯂䗂</w:t>
      </w:r>
      <w:r>
        <w:rPr/>
        <w:t>ꔬ</w:t>
      </w:r>
      <w:r>
        <w:rPr/>
        <w:t>㙟橬숥仃싂㍚걌䫂梥♞⩱써⑇쉓䟂㪮쉪⍲쉃㕫Ⓜ뭬</w:t>
      </w:r>
      <w:r>
        <w:rPr/>
        <w:t>ꤻ꧂</w:t>
      </w:r>
      <w:r>
        <w:rPr/>
        <w:t>㍫䩸㕸㞡㙥呙㵟㡋칩숮㠮싂</w:t>
      </w:r>
      <w:r>
        <w:rPr/>
        <w:t>ꕤ</w:t>
      </w:r>
      <w:r>
        <w:rPr/>
        <w:t>祧뭅쉀쉃쉓幉숳煗愫⒥䜽</w:t>
      </w:r>
      <w:r>
        <w:rPr/>
        <w:t>ꕰ</w:t>
      </w:r>
      <w:r>
        <w:rPr/>
        <w:t>⿂畭申싂䱁敌⤭ㄦㅊ칸眶浸痂䙧딻㭈㭮쏃坂⪿愰奭䋂ꄴ쉣晖걗뽴䏂㑫囂皡轮壂㶣⮥쉕卅䁕쉈儦㡁묮칮문䑟숣☷湙浔碘穪䡳娤禩䉀序坺싂녭圮㘵㥣搵朱炣뽣䥄朲繉⨦⌸</w:t>
      </w:r>
      <w:r>
        <w:rPr/>
        <w:t>ꕡ</w:t>
      </w:r>
      <w:r>
        <w:rPr/>
        <w:t>ꌻ슬礥瑹</w:t>
      </w:r>
      <w:r>
        <w:rPr/>
        <w:t>Ⱜ⌷</w:t>
      </w:r>
      <w:r>
        <w:rPr/>
        <w:t>故䁖参暘ꥷㆬ슩坃䱊橶共稳쵟⽯硫坐⩓灙ㅓ썃㠶姂全勂꤮档歌䲩硨唽㓂춣뇂䥈橴쵷慣㡳牳ヂ瞿⩕㖩㥺湪珂䱔䵊묯⬸</w:t>
      </w:r>
      <w:r>
        <w:rPr/>
        <w:t>Ⱝ</w:t>
      </w:r>
      <w:r>
        <w:rPr/>
        <w:t>呶숪䓂썔㜬䌴塸䚬䵭㵕灭쉂</w:t>
      </w:r>
      <w:r>
        <w:rPr/>
        <w:t>⣂</w:t>
      </w:r>
      <w:r>
        <w:rPr/>
        <w:t>䍹桚秂略呯뭤㉣䰰ꥥ瀫ね䡪㥉쉪컂䎿놿㨴⍭瘫䡅佈迂癏啀䴪婃뼳쉨姂숮뾘练䂵㍉湥䁳剧桕潠充奴墮䯃搤塒廍幬슮濂Ⓧ䩋橙싎毂䱟漤㧂幑䦡䩢곂烂䌷⽷䵆樯厬㬸㡣痂䵱硶㝬䴨唷彺捐卌杂恆䁃쉠㡟</w:t>
      </w:r>
      <w:r>
        <w:rPr/>
        <w:t>Ɽ</w:t>
      </w:r>
      <w:r>
        <w:rPr/>
        <w:t>毂稤묹슮䇂㡦㗂갤싂㤯㵏⭑塚㭞䱇ㅯ姃</w:t>
      </w:r>
      <w:r>
        <w:rPr/>
        <w:t>꧂</w:t>
      </w:r>
      <w:r>
        <w:rPr/>
        <w:t>挫⍈摺冩뭁쉲㩱믂顰擂걭樭没橪㡡慩㝀䪣砯ꥶ⩏縺欩势塭㙣䥁瓂殏싂栫湑㕁ㄹ溘轌⼊䨽㠴</w:t>
      </w:r>
      <w:r>
        <w:rPr/>
        <w:t>ⵒ</w:t>
      </w:r>
      <w:r>
        <w:rPr/>
        <w:t>唸ㆻ쉅䭩⹷㥢슿噸쉗問ネ奠뇂獉参瀪䍠䨹㕔勂劬㷎</w:t>
      </w:r>
      <w:r>
        <w:rPr/>
        <w:t>⡁</w:t>
      </w:r>
      <w:r>
        <w:rPr/>
        <w:t>쉪</w:t>
      </w:r>
      <w:r>
        <w:rPr/>
        <w:t>⣂</w:t>
      </w:r>
      <w:r>
        <w:rPr/>
        <w:t>뾡쉃瓂쉨㬴ꍚ䝵迎扷</w:t>
      </w:r>
      <w:r>
        <w:rPr/>
        <w:t>ꔹ</w:t>
      </w:r>
      <w:r>
        <w:rPr/>
        <w:t>숨䁖睎썪䡔놵⩈住斣獓⪬떵쉅䱸捵然슡㶣輲╖␰숹䙱淂潢琲싂㥀묲갰숶梥繊㕪䤽</w:t>
      </w:r>
      <w:r>
        <w:rPr/>
        <w:t>Ⱖ</w:t>
      </w:r>
      <w:r>
        <w:rPr/>
        <w:t>⿃⼩䑳椣嚥숮㥹㑕扅材䈦頰⹵唪惂懂</w:t>
      </w:r>
      <w:r>
        <w:rPr/>
        <w:t>ꕍ</w:t>
      </w:r>
      <w:r>
        <w:rPr/>
        <w:t>婄⌷吪䔶㵗煡捕甥⫂뽠⼮戩䡵颬䭹縺ꌷ⹄呢䀰焩中楟敵싍わ</w:t>
      </w:r>
      <w:r>
        <w:rPr/>
        <w:t>ⱳ</w:t>
      </w:r>
      <w:r>
        <w:rPr/>
        <w:t>뭺⿂쉦</w:t>
      </w:r>
      <w:r>
        <w:rPr/>
        <w:t>ⶣⵋ⩧</w:t>
      </w:r>
      <w:r>
        <w:rPr/>
        <w:t>䵪칋偉䎻䥾쉸䛃녺⻂䁚䩎㉕偧顗佇䇂♺</w:t>
      </w:r>
      <w:r>
        <w:rPr/>
        <w:t>Ⱟ</w:t>
      </w:r>
      <w:r>
        <w:rPr/>
        <w:t>眯싂쉴┦偢㉆汬埂勂㇂燂ㅅ䍶쉅䠻⨸澵쉓䨶</w:t>
      </w:r>
      <w:r>
        <w:rPr/>
        <w:t>Ⱞ</w:t>
      </w:r>
      <w:r>
        <w:rPr/>
        <w:t>繶㘸慴쉣癐㥺橲焣璿숭埂癩暱樱悥煨䥟䰮礫䎿颬䤰稨䔹硗㐶溻</w:t>
      </w:r>
      <w:r>
        <w:rPr/>
        <w:t>ꕹ</w:t>
      </w:r>
      <w:r>
        <w:rPr/>
        <w:t>扟瀰梱兩♐杧䖵⤨⴮䮬뭴搷⽎ꥲ噲刲垣嘤禩壂㢘拂䖏擂문⬶捙╃纣쉌땐╕</w:t>
      </w:r>
      <w:r>
        <w:rPr/>
        <w:t>꤬</w:t>
      </w:r>
      <w:r>
        <w:rPr/>
        <w:t>晱伭䩢넷췂㚥弽㌵䂥潄沩╄Ⓝㅄ濂幕扯奒䭅땊皻뭓䶏硢頸顚慠䑵䥋婥㙞⩸偰䬮⥭佞⽀떬畟⩞縨꺱ㅲ丸砬㖡湬㩡洪䏂딱䃎䡥⽠夣洰쉵숽敺慧扲숳塱싂䰭橨쉀⿂㑔偯䡊㊏曂</w:t>
      </w:r>
      <w:r>
        <w:rPr/>
        <w:t>ꦘꤩ</w:t>
      </w:r>
      <w:r>
        <w:rPr/>
        <w:t>敮㥄煩걍瞣偩猯机爺㩊顺兌㉋噆昵넣</w:t>
      </w:r>
      <w:r>
        <w:rPr/>
        <w:t>꧃</w:t>
      </w:r>
      <w:r>
        <w:rPr/>
        <w:t>奚倴婠</w:t>
      </w:r>
      <w:r>
        <w:rPr/>
        <w:t>ꕆ</w:t>
      </w:r>
      <w:r>
        <w:rPr/>
        <w:t>灟步䄵</w:t>
      </w:r>
      <w:r>
        <w:rPr/>
        <w:t>ꤴ꥖</w:t>
      </w:r>
      <w:r>
        <w:rPr/>
        <w:t>촷䅚ㅧ桦䈯쌪幙슱漤䩠쉓び睸杍㍞녞䰨䜷⵺㩣摡敓⭓</w:t>
      </w:r>
      <w:r>
        <w:rPr/>
        <w:t>Ᵽ</w:t>
      </w:r>
      <w:r>
        <w:rPr/>
        <w:t>쉺㉭恓䡧柂灸牏⪥䬮灦</w:t>
      </w:r>
      <w:r>
        <w:rPr/>
        <w:t>Ⳃ</w:t>
      </w:r>
      <w:r>
        <w:rPr/>
        <w:t>䱲常┸ꌭ</w:t>
      </w:r>
      <w:r>
        <w:rPr/>
        <w:t>ⱀ</w:t>
      </w:r>
      <w:r>
        <w:rPr/>
        <w:t>㩐嘽䅡盂仂</w:t>
      </w:r>
      <w:r>
        <w:rPr/>
        <w:t>꧂</w:t>
      </w:r>
      <w:r>
        <w:rPr/>
        <w:t>぀穓䝸⌹㈯싂쉗䀤揂潫㡾杷睢곂깕ꍌ숶㢡扊㒥穃䨥⼬㠱침䕲</w:t>
      </w:r>
      <w:r>
        <w:rPr/>
        <w:t>Ⱖ</w:t>
      </w:r>
      <w:r>
        <w:rPr/>
        <w:t>껂怤⽍啭㕦㭋쵍牮䡮㋂꺿곂㡟偁矍冩䭲䬴</w:t>
      </w:r>
      <w:r>
        <w:rPr/>
        <w:t>⡆</w:t>
      </w:r>
      <w:r>
        <w:rPr/>
        <w:t>椭㣃㵕擂夦熮䇂暘䆩戺䇍슣䩄⤮⬹䥺危췂싂畨쉀⭧㠥殱爽㎻뭏㔬㧂⸪⭙녂㡃쉀⭥쵗㬫슏懂⩥숲䡄⼶쉀⎬偣䜤ꥳ䄪</w:t>
      </w:r>
      <w:r>
        <w:rPr/>
        <w:t>ꕵ</w:t>
      </w:r>
      <w:r>
        <w:rPr/>
        <w:t>Ⳃ⸨</w:t>
      </w:r>
      <w:r>
        <w:rPr/>
        <w:t>擂뽢곂䋂娥喻츻䌮쉊⽶栵䭯</w:t>
      </w:r>
      <w:r>
        <w:rPr/>
        <w:t>ⱕ</w:t>
      </w:r>
      <w:r>
        <w:rPr/>
        <w:t>伹䘦슘塞乣쉈窻䭪䕆条瓍㉒슻琤彞噐捲奒꺥㐹摧噤愨</w:t>
      </w:r>
      <w:r>
        <w:rPr/>
        <w:t>ꗂ</w:t>
      </w:r>
      <w:r>
        <w:rPr/>
        <w:t>彭⌵囂ꌳ儭燂䤊呲⹎佟牳䄬䂬奆绍繈据牺仂깕캏꥙呈奣ㅈ㈳嗎♟䙵</w:t>
      </w:r>
      <w:r>
        <w:rPr/>
        <w:t>ꦘ</w:t>
      </w:r>
      <w:r>
        <w:rPr/>
        <w:t>乧㬽⩑㞣祘썰皩ヂ쉘瘮愨桑ね㠪㒱歀ㅈ㈳⤻쉎㪡</w:t>
      </w:r>
      <w:r>
        <w:rPr/>
        <w:t>ⱪ</w:t>
      </w:r>
      <w:r>
        <w:rPr/>
        <w:t>奢♤㑁恎摟뭷싂滂㕠嚩숸䌵䔥◂㵊礬ꄯ祈洴廍⹣䔰깾♯ꍐ䈩쉢盃漥습瑫䜴繶ㆩ牣偙⩑</w:t>
      </w:r>
      <w:r>
        <w:rPr/>
        <w:t>Ⱝ</w:t>
      </w:r>
      <w:r>
        <w:rPr/>
        <w:t>潁⻎싂哎乮</w:t>
      </w:r>
    </w:p>
    <w:p>
      <w:pPr>
        <w:pStyle w:val="PreformattedText"/>
        <w:bidi w:val="0"/>
        <w:spacing w:before="0" w:after="0"/>
        <w:jc w:val="left"/>
        <w:rPr/>
      </w:pPr>
      <w:r>
        <w:rPr/>
        <w:t>伪爨払넸쉀槂⫂䤫擂쉋</w:t>
      </w:r>
      <w:r>
        <w:rPr/>
        <w:t>ꔨ⩘</w:t>
      </w:r>
      <w:r>
        <w:rPr/>
        <w:t>ꄣ쉵㔷ꍒ剰슩䤻䭩眣嗂佅案㡰</w:t>
      </w:r>
      <w:r>
        <w:rPr/>
        <w:t>ⱴ</w:t>
      </w:r>
      <w:r>
        <w:rPr/>
        <w:t>汇偒穉昤祔湒佥縬汍堪泂䁶彣</w:t>
      </w:r>
      <w:r>
        <w:rPr/>
        <w:t>꤫</w:t>
      </w:r>
      <w:r>
        <w:rPr/>
        <w:t>㝃猶㵆佯㠶쉵䭲</w:t>
      </w:r>
      <w:r>
        <w:rPr/>
        <w:t>꧂</w:t>
      </w:r>
      <w:r>
        <w:rPr/>
        <w:t>榣⽣牚㢏⥶쉁ꅙ䶵甹杳</w:t>
      </w:r>
      <w:r>
        <w:rPr/>
        <w:t>ꥏ</w:t>
      </w:r>
      <w:r>
        <w:rPr/>
        <w:t>㠴瑰顲嗂㵉怣䰲⹌縪䡇䊣扺숭奎沘栲⨸捣〱ꥸ깶⸫䥊⭟㩖슣ㄣ唹奲㉏辵뿎枘쉵悩䑡쎮</w:t>
      </w:r>
      <w:r>
        <w:rPr/>
        <w:t>Ɑ</w:t>
      </w:r>
      <w:r>
        <w:rPr/>
        <w:t>ⴷ</w:t>
      </w:r>
      <w:r>
        <w:rPr/>
        <w:t>ㄱ剋⭤쉋穚倱娩슩㐪촭秂支欬쉟습懍</w:t>
      </w:r>
      <w:r>
        <w:rPr/>
        <w:t>ꤰ</w:t>
      </w:r>
      <w:r>
        <w:rPr/>
        <w:t>ꅏ쉚ㆮぇ쉌뾵昷卬㦻牁廂㝀썳佘唭䖮䧂</w:t>
      </w:r>
      <w:r>
        <w:rPr/>
        <w:t>ꥍꕅ</w:t>
      </w:r>
      <w:r>
        <w:rPr/>
        <w:t>㒮䬣㯂轠㖩炏嗂焰쵙䋂⫃塑眭쉫穷噚䔸㡸䓂慫㐣싍佊츦淂㘮♸煳婹瑁╤ㅲㅟ橃憡场噢卡冿䉌㎿倯灠㉱썐쉶歏䟂⑸㵫穖撥䬤䏂㜸㐶䅓뭎⧂ꎬ轋塮振⨤潹䐭敌玘쉠䅖䥍숥庩幎䙠┮䂏儱슘䑔呉䱓걬欵勂牠㑣猣㙳㪻杋祄焤敨⑲䆡숪⍴䅩䈮㑨卦</w:t>
      </w:r>
      <w:r>
        <w:rPr/>
        <w:t>⠮</w:t>
      </w:r>
      <w:r>
        <w:rPr/>
        <w:t>ꍄ獵꥗쉴噢◂</w:t>
      </w:r>
      <w:r>
        <w:rPr/>
        <w:t>ꕶ</w:t>
      </w:r>
      <w:r>
        <w:rPr/>
        <w:t>溡⨲祆㕈䚻䡙噁椯㕄盂飂Ⓕ祎숦뾵ꄩ┮ㆩ捐㍡漲쉱䌬幒</w:t>
      </w:r>
      <w:r>
        <w:rPr/>
        <w:t>ꤷ</w:t>
      </w:r>
      <w:r>
        <w:rPr/>
        <w:t>쉵㗂惂椬唬佱쉁격䊥⩯晨ꅬ깵㵢睸䭕</w:t>
      </w:r>
      <w:r>
        <w:rPr/>
        <w:t>ⱅ</w:t>
      </w:r>
      <w:r>
        <w:rPr/>
        <w:t>깭忂楸쉹狂ꇃ灖㙡栽뽚쉡墩刮캱⭐뼩뇂椲ꥠ䑴⭴뭕㷂㡗愱㇎⌤䨣乑⺿題ㅪ⑊숣♞䲣㑥沩⴫䭹乥숣䔬睤楅䑬挽掣믂숷䵠넲轪쉪ꌻ⹏䵓村⽾⨶奦녯儹呔弫浥</w:t>
      </w:r>
      <w:r>
        <w:rPr/>
        <w:t>ꥁ</w:t>
      </w:r>
      <w:r>
        <w:rPr/>
        <w:t>깭䌵啔潲◂卡</w:t>
      </w:r>
      <w:r>
        <w:rPr/>
        <w:t>Ⲭ</w:t>
      </w:r>
      <w:r>
        <w:rPr/>
        <w:t>睗呦昮⤩♸婷⪵䊥乎슱䶏扏㮥䟂ꄶ╍輨澡싂쉦㜸컂畳䞥䏂揂넮䙐䭙獡飂깳㡑株稣문洶㩲盂㈹砷迂䑳⨻噲商칺⾣ꅯ敲瓎</w:t>
      </w:r>
      <w:r>
        <w:rPr/>
        <w:t>ꦡ</w:t>
      </w:r>
      <w:r>
        <w:rPr/>
        <w:t>깆䐩䍉⽺䂩檣⍆㣂⨪嫂呦怊䕞쵈頭䉟優ꌳ♮䱰⏂儻䈹㧂穫㓂㯂测乔竎秂</w:t>
      </w:r>
      <w:r>
        <w:rPr/>
        <w:t>ꖡ</w:t>
      </w:r>
      <w:r>
        <w:rPr/>
        <w:t>쉲걉뮻쉈単</w:t>
      </w:r>
      <w:r>
        <w:rPr/>
        <w:t>ⱦ</w:t>
      </w:r>
      <w:r>
        <w:rPr/>
        <w:t>싂䀭쵫㕃癶쉶㥬</w:t>
      </w:r>
      <w:r>
        <w:rPr/>
        <w:t>꧂</w:t>
      </w:r>
      <w:r>
        <w:rPr/>
        <w:t>쉔塞扎癞䫂</w:t>
      </w:r>
      <w:r>
        <w:rPr/>
        <w:t>⡬</w:t>
      </w:r>
      <w:r>
        <w:rPr/>
        <w:t>䙈㭺椻㙥숴䯂擂牄</w:t>
      </w:r>
      <w:r>
        <w:rPr/>
        <w:t>ꥏ</w:t>
      </w:r>
      <w:r>
        <w:rPr/>
        <w:t>僂⪏쉋㇂廂䝟䟂桄숮婁䵹破䍀⎮稳䌹栦㬤癀⮏晵䳃뿂婳慫깐⩣癎갷⽩걐渺뽩禱</w:t>
      </w:r>
      <w:r>
        <w:rPr/>
        <w:t>ꕁ</w:t>
      </w:r>
      <w:r>
        <w:rPr/>
        <w:t>㪮轥깧⽔怰瓂䉧祮䉫㑮㩇ㅴ䅈⭩瘤⬪磃</w:t>
      </w:r>
      <w:r>
        <w:rPr/>
        <w:t>ⶩ</w:t>
      </w:r>
      <w:r>
        <w:rPr/>
        <w:t>佲卺䈴㌲泂ㅖ䍢婘쉓祃䩚徘ꍚ庱</w:t>
      </w:r>
      <w:r>
        <w:rPr/>
        <w:t>ꥈ</w:t>
      </w:r>
      <w:r>
        <w:rPr/>
        <w:t>슡穬瀨⹬쉊⑹ꥷ幁圽灆汕仂쵠盂☻</w:t>
      </w:r>
      <w:r>
        <w:rPr/>
        <w:t>ꕈ</w:t>
      </w:r>
      <w:r>
        <w:rPr/>
        <w:t>嗂怲恸</w:t>
      </w:r>
      <w:r>
        <w:rPr/>
        <w:t>ꤶ</w:t>
      </w:r>
      <w:r>
        <w:rPr/>
        <w:t>䍯</w:t>
      </w:r>
      <w:r>
        <w:rPr/>
        <w:t>ꖮ</w:t>
      </w:r>
      <w:r>
        <w:rPr/>
        <w:t>䭶䀷啍䝕㥤暮穂㞘参㜵떏剦浾扅噊洲㋂か痂칁婭쉥</w:t>
      </w:r>
      <w:r>
        <w:rPr/>
        <w:t>ꤪ</w:t>
      </w:r>
      <w:r>
        <w:rPr/>
        <w:t>ꌳ㉀뽾㉘擂猳ꌲ⩤뽮䜻悘劥⼻捵掿犮㇂㠯㴸硏瘵彎噥㔺쉯僂兠䖡塂歞칥</w:t>
      </w:r>
      <w:r>
        <w:rPr/>
        <w:t>ꦣ</w:t>
      </w:r>
      <w:r>
        <w:rPr/>
        <w:t>⡑</w:t>
      </w:r>
      <w:r>
        <w:rPr/>
        <w:t>뽥䝔撏槂犱輶㝇䶩</w:t>
      </w:r>
      <w:r>
        <w:rPr/>
        <w:t>Ⳃ</w:t>
      </w:r>
      <w:r>
        <w:rPr/>
        <w:t>숵狂㵢渲椸㙓ꅙ輱穋䮥쉾㵅猬㠽确䩟曃畢婆拂景⽲ꍫ墿䥴剮⪿歯䀴슩♖䕬㙘ㅹ慘⩕</w:t>
      </w:r>
      <w:r>
        <w:rPr/>
        <w:t>⡵</w:t>
      </w:r>
      <w:r>
        <w:rPr/>
        <w:t>걘䉩榏瞿稰倪숹뿂쉖䠴え亏뭴刪㟂㢏슏䡈洮穑ッ⽳⤽쉳썺䄤楕╱枩塞堲轏싎優慲䩤氲䭤㑂쉫䕋ぷ䎬䓂塑⌬䐣榬洤祀癸⩳츬倯넹</w:t>
      </w:r>
      <w:r>
        <w:rPr/>
        <w:t>ꥍ</w:t>
      </w:r>
      <w:r>
        <w:rPr/>
        <w:t>桙쉴歶祵婢䵌싂쉒㙙憣숮偢轘淂䍗坓刨</w:t>
      </w:r>
      <w:r>
        <w:rPr/>
        <w:t>ⱟ</w:t>
      </w:r>
      <w:r>
        <w:rPr/>
        <w:t>䀵〫</w:t>
      </w:r>
      <w:r>
        <w:rPr/>
        <w:t>ꕙ</w:t>
      </w:r>
      <w:r>
        <w:rPr/>
        <w:t>檏曂⩄숣捒顕渦㙎슩숬네噑瀷㤩ㅄ穲杹</w:t>
      </w:r>
      <w:r>
        <w:rPr/>
        <w:t>ꦥ꥓</w:t>
      </w:r>
      <w:r>
        <w:rPr/>
        <w:t>㝧䁠桓歓幍㙓甭</w:t>
      </w:r>
      <w:r>
        <w:rPr/>
        <w:t>ⵣ</w:t>
      </w:r>
      <w:r>
        <w:rPr/>
        <w:t>灩⩭惂噺ㅱ┹塥㙭⹞⍐摙⭧熱圣ꏂ⬰</w:t>
      </w:r>
      <w:r>
        <w:rPr/>
        <w:t>Ⱝ</w:t>
      </w:r>
      <w:r>
        <w:rPr/>
        <w:t>庿⯂⤥卵戯潟㍥쉓ꥴ犣䝃单痍쉊䢩塬厵싂䙑睁参㛂쉃䱁䑖쉯믃⥢⿂겻湵</w:t>
      </w:r>
      <w:r>
        <w:rPr/>
        <w:t>ⱌ</w:t>
      </w:r>
      <w:r>
        <w:rPr/>
        <w:t>侵䠨㵴싂</w:t>
      </w:r>
      <w:r>
        <w:rPr/>
        <w:t>ꤽ</w:t>
      </w:r>
      <w:r>
        <w:rPr/>
        <w:t>䅡쉺捅</w:t>
      </w:r>
      <w:r>
        <w:rPr/>
        <w:t>⢩</w:t>
      </w:r>
      <w:r>
        <w:rPr/>
        <w:t>橱氷</w:t>
      </w:r>
      <w:r>
        <w:rPr/>
        <w:t>⡋</w:t>
      </w:r>
      <w:r>
        <w:rPr/>
        <w:t>榡⫂嘹坑栽歖敳쉶</w:t>
      </w:r>
      <w:r>
        <w:rPr/>
        <w:t>ꥌ</w:t>
      </w:r>
      <w:r>
        <w:rPr/>
        <w:t>⠩</w:t>
      </w:r>
      <w:r>
        <w:rPr/>
        <w:t>쉵㘩丵䑥䝎辮쉉쉵</w:t>
      </w:r>
      <w:r>
        <w:rPr/>
        <w:t>꧂</w:t>
      </w:r>
      <w:r>
        <w:rPr/>
        <w:t>汃頰┪╙⭫⮘瀬</w:t>
      </w:r>
      <w:r>
        <w:rPr/>
        <w:t>⠹</w:t>
      </w:r>
      <w:r>
        <w:rPr/>
        <w:t>恈㵹⚥祆싂忂䄰䁣楫쉯㣂捴쉎䑚縸촬橳氣⑲♤璡䥤䯂怸쵦쉨◂琰</w:t>
      </w:r>
      <w:r>
        <w:rPr/>
        <w:t>ꤩ</w:t>
      </w:r>
      <w:r>
        <w:rPr/>
        <w:t>數涏╖侣쉦妻獵쉘숹乱顉䧂咱敍恔憮揂池樹噏넦쉓繧䅸畏啢㘤纬晢䥸껃䵸㬴ꍒ敨䡒湒㔽䙬䣂兰</w:t>
      </w:r>
      <w:r>
        <w:rPr/>
        <w:t>ꦬ</w:t>
      </w:r>
      <w:r>
        <w:rPr/>
        <w:t>儹䇂儸獎ꅑ슣湺䨊딦녟녠旂噖幷⸩⚻獳穞䅪䍚櫂敊䵱恉뇂</w:t>
      </w:r>
      <w:r>
        <w:rPr/>
        <w:t>ꦬ</w:t>
      </w:r>
      <w:r>
        <w:rPr/>
        <w:t>⡉</w:t>
      </w:r>
      <w:r>
        <w:rPr/>
        <w:t>僂潸輹ꅴ煮쵅姃숴⨴煂㭇◂飂䯂獫猦숫兤⯂牞䄰忂瘫祉ꆩ☩伶⼪녂䅈䉩捱䔥</w:t>
      </w:r>
      <w:r>
        <w:rPr/>
        <w:t>ꦿ⴦</w:t>
      </w:r>
      <w:r>
        <w:rPr/>
        <w:t>坅䵭梮숴繲㵡⩬ㄤ㣂⽊伯兖䣂䲥睥뽒婪썣쌦깇幘</w:t>
      </w:r>
      <w:r>
        <w:rPr/>
        <w:t>ⷍ</w:t>
      </w:r>
      <w:r>
        <w:rPr/>
        <w:t>呐顺쉹㨹欸䑦</w:t>
      </w:r>
      <w:r>
        <w:rPr/>
        <w:t>ⵂ</w:t>
      </w:r>
      <w:r>
        <w:rPr/>
        <w:t>爱䅱䨲牵䑅싂浅싂樶汫䋂쉆㡓㵐쌥墩橅☰楹檩卙䑯啶唺䒱슘뼳㥕㈩쉢숴숵땓眲ꍾ䰪坅ㅠ⾬癒汙㯃畆碏⨶㬫佯兪椸恞愱啎㑉㩚愳堮䦘敩縪煹癌㝮깖</w:t>
      </w:r>
      <w:r>
        <w:rPr/>
        <w:t>ꤪ</w:t>
      </w:r>
      <w:r>
        <w:rPr/>
        <w:t>䦮⌳智ꌴ숨桭깄㭏昦媡婡轀칥</w:t>
      </w:r>
      <w:r>
        <w:rPr/>
        <w:t>ⴤ</w:t>
      </w:r>
      <w:r>
        <w:rPr/>
        <w:t>䉰겻䀹⍄㭖䝵숻♘쉂潫㘭瀮⯂䵪㍂싂뾮瀺砩⪵㊘걉㔬</w:t>
      </w:r>
      <w:r>
        <w:rPr/>
        <w:t>⡃</w:t>
      </w:r>
      <w:r>
        <w:rPr/>
        <w:t>쉞拂お皮㭇穃㍕䑺쵚娲</w:t>
      </w:r>
      <w:r>
        <w:rPr/>
        <w:t>⡨</w:t>
      </w:r>
      <w:r>
        <w:rPr/>
        <w:t>䕈</w:t>
      </w:r>
      <w:r>
        <w:rPr/>
        <w:t>ⵡ</w:t>
      </w:r>
      <w:r>
        <w:rPr/>
        <w:t>싂칧췂歱㵇剷頶</w:t>
      </w:r>
      <w:r>
        <w:rPr/>
        <w:t>ꖻⒿ</w:t>
      </w:r>
      <w:r>
        <w:rPr/>
        <w:t>吵뭾䍢埂㕐啖쉭⑤㮩瑁싎煶湊挴㕒㠴呮癟⭵癧㝺넹漺幵猪煢極㷍䱭┥쉙健쉵婃咵䛂楷珂㝙别딮䜨ꌲ剷㯎帰眳뭘촨噪渷侥獊</w:t>
      </w:r>
      <w:r>
        <w:rPr/>
        <w:t>Ⱖ</w:t>
      </w:r>
      <w:r>
        <w:rPr/>
        <w:t>未쉈숻䑦䨦刮⑶ㅀ壂枩┺愭䡯堤犣</w:t>
      </w:r>
      <w:r>
        <w:rPr/>
        <w:t>⠫</w:t>
      </w:r>
      <w:r>
        <w:rPr/>
        <w:t>嘩坧숹䡑䪵⴨縶슩婞⨬佃嫂晖頶싂㕎壂䯂抱婘棂싂⽎ㄤ兠뿂⍦攲갦縱쉮坢</w:t>
      </w:r>
      <w:r>
        <w:rPr/>
        <w:t>ꔶ</w:t>
      </w:r>
      <w:r>
        <w:rPr/>
        <w:t>䘨〫㞬⍢湸㒵壂副磂剳〥瑌</w:t>
      </w:r>
      <w:r>
        <w:rPr/>
        <w:t>ⵌ</w:t>
      </w:r>
      <w:r>
        <w:rPr/>
        <w:t>㋂迂悿䈻瞏額轊㭌뼷䙙挪칏毂䡚僂</w:t>
      </w:r>
      <w:r>
        <w:rPr/>
        <w:t>ⳃ</w:t>
      </w:r>
      <w:r>
        <w:rPr/>
        <w:t>㧂橾쌪뭧싃剉硗嚩슡⒵㉖㐴倩慷婰泂⍺侬䱈숤䟂㤹朣㨭뽍쉹쵙㏂⍏䃂깋〩啡</w:t>
      </w:r>
      <w:r>
        <w:rPr/>
        <w:t>ⵓ</w:t>
      </w:r>
      <w:r>
        <w:rPr/>
        <w:t>ㅥ䅹㤰䙪㥣㠭也䍄㍩倹쉁㷂싂歂⌸䮡䠹㑮㩀癎轐䰽⨥⫂帵畤␷煵癥㛂㩐墣坔㑰䩈弳싍♋橲䩵䑎噦ꌳ扬扥</w:t>
      </w:r>
      <w:r>
        <w:rPr/>
        <w:t>⡇</w:t>
      </w:r>
      <w:r>
        <w:rPr/>
        <w:t>灸凂썐㭒숵싂⸱╫䕎㉚に</w:t>
      </w:r>
      <w:r>
        <w:rPr/>
        <w:t>⠨</w:t>
      </w:r>
      <w:r>
        <w:rPr/>
        <w:t>惂娲슻슘剃䉯䬯ㅅ쉇恢慷⭃煑㝥숪⨻祢癇뭌䁈救剥숦숨겮䴲匥䘩쉱뭱</w:t>
      </w:r>
      <w:r>
        <w:rPr/>
        <w:t>⡾</w:t>
      </w:r>
      <w:r>
        <w:rPr/>
        <w:t>춥偮㤤㖱⥾畤係浐瞡䌹橊瑘硊毃硱췃䕴깞ꥷ冬参焵㎡䜩⨩曂䰵瀺礱⵮뿂渵䪱灉杆歱⿍冬싂껍栦䵙䞏</w:t>
      </w:r>
      <w:r>
        <w:rPr/>
        <w:t>ⵦ</w:t>
      </w:r>
      <w:r>
        <w:rPr/>
        <w:t>杈♖䝚츪䴫┊䊩潁硨䁾頪⩚恭걃</w:t>
      </w:r>
      <w:r>
        <w:rPr/>
        <w:t>ꦮ</w:t>
      </w:r>
      <w:r>
        <w:rPr/>
        <w:t>济顁主䑁佑㙯䉫煲䱄顦땳싂⛂㗂땪㩸炻</w:t>
      </w:r>
      <w:r>
        <w:rPr/>
        <w:t>ⴸ</w:t>
      </w:r>
      <w:r>
        <w:rPr/>
        <w:t>㡮썾伭떡뗂㧂檩礪拂埃漤䋂䶩깐桂抱깩搤䠤䔪㛎㭃丽畉㮵磂ꄳ绂딫祓桫㍳㣂僂歶</w:t>
      </w:r>
      <w:r>
        <w:rPr/>
        <w:t>꤭</w:t>
      </w:r>
      <w:r>
        <w:rPr/>
        <w:t>怽쉨㉮⴪쉘䨨</w:t>
      </w:r>
      <w:r>
        <w:rPr/>
        <w:t>⠷</w:t>
      </w:r>
      <w:r>
        <w:rPr/>
        <w:t>䚣ꏂ㡑⪵恭㜳</w:t>
      </w:r>
      <w:r>
        <w:rPr/>
        <w:t>ꕉ⯂</w:t>
      </w:r>
      <w:r>
        <w:rPr/>
        <w:t>倭</w:t>
      </w:r>
      <w:r>
        <w:rPr/>
        <w:t>ⰰ</w:t>
      </w:r>
      <w:r>
        <w:rPr/>
        <w:t>녁䩾┹ꍶ〯쉓䭏㉀繇晆䙷⥮껂㷃㥄璬楓</w:t>
      </w:r>
      <w:r>
        <w:rPr/>
        <w:t>ⵄ⩱</w:t>
      </w:r>
      <w:r>
        <w:rPr/>
        <w:t>슮䠻♹䖘䰤㑯杬㓂㒩㠭瞏ꅄ窿礥匪슣䜭煅䱩䱉慗㙴䎩⩾恎䍾떵㝧╏顨♗恗猶</w:t>
      </w:r>
      <w:r>
        <w:rPr/>
        <w:t>⡪</w:t>
      </w:r>
      <w:r>
        <w:rPr/>
        <w:t>㷂䵣剉癐璮㡾ㅔ柃氹摡칞佚㙶㘪噲疮숵顦녔繫䵧걭㖻〬淂쉲㠪㝬撩싂⽳䩍湌</w:t>
      </w:r>
      <w:r>
        <w:rPr/>
        <w:t>ꦬ</w:t>
      </w:r>
      <w:r>
        <w:rPr/>
        <w:t>敤嘭㘺摅窬♅䗂干㣂桎湶幌䕏咮窱忂呒땇㡳쉭涱塈⚏瑺帩⭳礪㙐歭칏䭢慉窬◎兞슥䓂㤺敗㡭촻넹슘楳쵌囂䙞樭칉䢡</w:t>
      </w:r>
      <w:r>
        <w:rPr/>
        <w:t>ⷂ</w:t>
      </w:r>
      <w:r>
        <w:rPr/>
        <w:t>夹椤䭈慚⥐싎䐨</w:t>
      </w:r>
      <w:r>
        <w:rPr/>
        <w:t>ⴽ</w:t>
      </w:r>
      <w:r>
        <w:rPr/>
        <w:t>摙唳轲㕎슬䝴⒩䥊呧䀴싍眣卑㑎</w:t>
      </w:r>
      <w:r>
        <w:rPr/>
        <w:t>ꦬ</w:t>
      </w:r>
      <w:r>
        <w:rPr/>
        <w:t>偞䡢䱲⯂奈쉓┻洪殮奍</w:t>
      </w:r>
      <w:r>
        <w:rPr/>
        <w:t>ꕘ⥌</w:t>
      </w:r>
      <w:r>
        <w:rPr/>
        <w:t>疻䙙ㅺ깵参嘰䑁焲</w:t>
      </w:r>
      <w:r>
        <w:rPr/>
        <w:t>ꔭ</w:t>
      </w:r>
      <w:r>
        <w:rPr/>
        <w:t>乥䘳礲朩┪穠</w:t>
      </w:r>
      <w:r>
        <w:rPr/>
        <w:t>ⲩ</w:t>
      </w:r>
      <w:r>
        <w:rPr/>
        <w:t>頦⑔䡃슩㴴녏傥⨦㟂嘶쌶楇⽰녧煶㔽㨬疏쉖セ쵪⍌㯂畴灏㔲娫唶쉬癉噆㥔獅剓싂䌹偬숻㭞浥⫂㡣扐숳㦘⍦㩉眽䯂浪⒮竎⽮穾搣摅䡙価椱뭗喣⥞⽠㝵㝾濂㒡獚呍乧떏皏㨸轃㴭䕍쉈䱘⯂体⼥쉨캩슘묱䥈싂䙀㍟</w:t>
      </w:r>
      <w:r>
        <w:rPr/>
        <w:t>ꕟ</w:t>
      </w:r>
      <w:r>
        <w:rPr/>
        <w:t>숳恇⽞䣂ꍔ慠潓㉩爨</w:t>
      </w:r>
      <w:r>
        <w:rPr/>
        <w:t>꧍</w:t>
      </w:r>
      <w:r>
        <w:rPr/>
        <w:t>嘫㇂䩪䊵⤨쵵洳숣䊻癱䶿ꍬ礫㭸昹⍵睅꥖</w:t>
      </w:r>
      <w:r>
        <w:rPr/>
        <w:t>⡎</w:t>
      </w:r>
      <w:r>
        <w:rPr/>
        <w:t>獞䬶瀸偗哂겵숳侻묭懍䱀싎犡牊稵凂</w:t>
      </w:r>
      <w:r>
        <w:rPr/>
        <w:t>ꦿ</w:t>
      </w:r>
      <w:r>
        <w:rPr/>
        <w:t>䅺䩯佄牶놱쉧슩佥唰쉍ꍴ䭾㒥쵐恅〫넰숯捨没䜤䩘勃張숤⺘</w:t>
      </w:r>
      <w:r>
        <w:rPr/>
        <w:t>ⶱ꧃</w:t>
      </w:r>
      <w:r>
        <w:rPr/>
        <w:t>呉땙㨣⥂摒</w:t>
      </w:r>
      <w:r>
        <w:rPr/>
        <w:t>ꤩ⭦</w:t>
      </w:r>
      <w:r>
        <w:rPr/>
        <w:t>㝭㇂彶썤橔䝔敓싎桅䰺姂䷂⭡䷎㥱㋍票㝾啭睞</w:t>
      </w:r>
      <w:r>
        <w:rPr/>
        <w:t>ⱎ</w:t>
      </w:r>
      <w:r>
        <w:rPr/>
        <w:t>䐩㊩儻㨷긨柂믂␷숴礱㭋㩷⎘獌⩯楑猨깰츹㵬쉰䀪㬳썆숪싂䤰湇刦㉣漳㙬⬫辱⽙</w:t>
      </w:r>
      <w:r>
        <w:rPr/>
        <w:t>ꤩ</w:t>
      </w:r>
      <w:r>
        <w:rPr/>
        <w:t>癈쉘⑾坫쵾☻晏歾睥䙕ꥲ숬漱⭴</w:t>
      </w:r>
      <w:r>
        <w:rPr/>
        <w:t>Ⰺ</w:t>
      </w:r>
      <w:r>
        <w:rPr/>
        <w:t>瓂曂淂げ⒵慷㡄쉏囂盎㴥문縮佚ꥪ梣㋎卖唹浩ㄻ牷쉺嘩⸮㭟쉒䕊堥㔲⒥</w:t>
      </w:r>
      <w:r>
        <w:rPr/>
        <w:t>⠫</w:t>
      </w:r>
      <w:r>
        <w:rPr/>
        <w:t>盂쉡杨䴣☰㥲슡ひꅲ穓칯璏捂皵␴瘰揎幂㵰䋂僂丹䉭㩸中쉂쎿⪵䖘</w:t>
      </w:r>
      <w:r>
        <w:rPr/>
        <w:t>⡚</w:t>
      </w:r>
      <w:r>
        <w:rPr/>
        <w:t>憣숹쉢숣뭇偡⩅伵캵桪</w:t>
      </w:r>
      <w:r>
        <w:rPr/>
        <w:t>⡱⭙</w:t>
      </w:r>
      <w:r>
        <w:rPr/>
        <w:t>塯彅炮䏂慡㖱猻斘</w:t>
      </w:r>
      <w:r>
        <w:rPr/>
        <w:t>ꥅ</w:t>
      </w:r>
      <w:r>
        <w:rPr/>
        <w:t>璵㤭㩌</w:t>
      </w:r>
      <w:r>
        <w:rPr/>
        <w:t>ꤶ</w:t>
      </w:r>
      <w:r>
        <w:rPr/>
        <w:t>湕⼪录㝑쵏</w:t>
      </w:r>
      <w:r>
        <w:rPr/>
        <w:t>ⵁ</w:t>
      </w:r>
      <w:r>
        <w:rPr/>
        <w:t>⠺①ⰱ⯂</w:t>
      </w:r>
      <w:r>
        <w:rPr/>
        <w:t>灡正쉠捈䩒䩒硒㭋뗃个⽌⌯쉭㫂㐷䀬♁塷싎䡙䑂婺䁾癃䵒睖⩏侬㥳㑍倬劥睏쉬</w:t>
      </w:r>
      <w:r>
        <w:rPr/>
        <w:t>ꦏ</w:t>
      </w:r>
      <w:r>
        <w:rPr/>
        <w:t>疩啀含礲彵䍭䒣ꍒ⍫痂睱</w:t>
      </w:r>
      <w:r>
        <w:rPr/>
        <w:t>ꤰ</w:t>
      </w:r>
      <w:r>
        <w:rPr/>
        <w:t>歹䎬숣䮘㩍</w:t>
      </w:r>
      <w:r>
        <w:rPr/>
        <w:t>ꕣ</w:t>
      </w:r>
      <w:r>
        <w:rPr/>
        <w:t>䞩⧃淎㌴垘榣硖⍭䰬啕䩡䰷櫎幭䑦抬䭅</w:t>
      </w:r>
      <w:r>
        <w:rPr/>
        <w:t>ꥏ</w:t>
      </w:r>
      <w:r>
        <w:rPr/>
        <w:t>疿⫃슡嘯䐶⽹㙁桱磂幰㩩嘲彷杉녖걅슡䭙滂㌲牪⸴呚쉺쉐轀倴抏㟂㎣㚿䏂╯</w:t>
      </w:r>
      <w:r>
        <w:rPr/>
        <w:t>ꤷ</w:t>
      </w:r>
      <w:r>
        <w:rPr/>
        <w:t>商㒵畴汵썃䩎䬣媡╅辬긫桏焮쵚浦㡟傮ꥩ噫쉁啸깤惂渽㪥㬵⍆䛂䇂䝦㴤畾쉟敯</w:t>
      </w:r>
      <w:r>
        <w:rPr/>
        <w:t>ⰱ</w:t>
      </w:r>
      <w:r>
        <w:rPr/>
        <w:t>偉쉣摀</w:t>
      </w:r>
      <w:r>
        <w:rPr/>
        <w:t>ꕑ</w:t>
      </w:r>
      <w:r>
        <w:rPr/>
        <w:t>塺父晦䝵딺忍싂쉃毂</w:t>
      </w:r>
      <w:r>
        <w:rPr/>
        <w:t>ⴶ</w:t>
      </w:r>
      <w:r>
        <w:rPr/>
        <w:t>悮昸彮づ⨶녩㕚ね⽲㩠䵵䖣嘪䒿⧂㜷顚⭹⯃싍䖏꺡䓂쉔毂参⭏乩䮿슘塁稱곂뼦半䥟㑹睌긹济圽싂</w:t>
      </w:r>
      <w:r>
        <w:rPr/>
        <w:t>⡷</w:t>
      </w:r>
      <w:r>
        <w:rPr/>
        <w:t>頵樭☱묨䳂塄䴰⩒츻쉈庡场愣㘣橯幸䰶⨥⩸倽쉚顃⍀娴烂彍擂ㅠ呶轇晧額겡䴹㦮䍺奅쉬扲䍾恊䱊汦橂畁㉚䢩歕圷䛂杮쉨怦㓂噶갮묬痂敎烂あ洴⼮㦏兤癟ꥤ뭒破劮佉㝎㍊睰쉭䘳녅쉂싂瓂뿂쌴琨⪥♕眯橑⨮녹瞘免넦긶ㅉ⩾⼪䳂</w:t>
      </w:r>
      <w:r>
        <w:rPr/>
        <w:t>ꔶ</w:t>
      </w:r>
      <w:r>
        <w:rPr/>
        <w:t>矂䑾䱄䝦洪䵁牰扌咱䱚㤰☵硫匴䅣</w:t>
      </w:r>
      <w:r>
        <w:rPr/>
        <w:t>⠮</w:t>
      </w:r>
      <w:r>
        <w:rPr/>
        <w:t>顯⽬㖵潵㠨쉇䍹猱⥈瘶䐦圯猤畾眽奯繍⭊乩쉩ヂ㑐徏婄</w:t>
      </w:r>
      <w:r>
        <w:rPr/>
        <w:t>꥟</w:t>
      </w:r>
      <w:r>
        <w:rPr/>
        <w:t>扰䁯䱊ꌱ⭰䶿䜺䗂㉾儻丯╯뽠珂⦩ꌰ痂瘳㋂半숵쵠氹睭䩸䡴⪥쉥㑱䥉⴫潃㣂绍칹湹숣츪</w:t>
      </w:r>
      <w:r>
        <w:rPr/>
        <w:t>Ȿ⩌</w:t>
      </w:r>
      <w:r>
        <w:rPr/>
        <w:t>挶</w:t>
      </w:r>
      <w:r>
        <w:rPr/>
        <w:t>ꔫ</w:t>
      </w:r>
      <w:r>
        <w:rPr/>
        <w:t>㜶䱥㓂⥉묶</w:t>
      </w:r>
      <w:r>
        <w:rPr/>
        <w:t>꧂</w:t>
      </w:r>
      <w:r>
        <w:rPr/>
        <w:t>춘껂䅟쉺⬨</w:t>
      </w:r>
      <w:r>
        <w:rPr/>
        <w:t>⠮</w:t>
      </w:r>
      <w:r>
        <w:rPr/>
        <w:t>㣂䙊輪䫂拎쉕䡈곂氹㑖캏걙獃瑆啨䑸䈻曂䦬⾡偰♑祑浴⬊슘堥瀪⨦唵껂⭮쉩婋㡰帮걋憿泂␩䵒幖쉧偤</w:t>
      </w:r>
      <w:r>
        <w:rPr/>
        <w:t>ꔷ</w:t>
      </w:r>
      <w:r>
        <w:rPr/>
        <w:t>潒轕ꥡ㊿䕕債Ⓜ湞奤壂</w:t>
      </w:r>
      <w:r>
        <w:rPr/>
        <w:t>⡋</w:t>
      </w:r>
      <w:r>
        <w:rPr/>
        <w:t>䣍</w:t>
      </w:r>
      <w:r>
        <w:rPr/>
        <w:t>ⶬ</w:t>
      </w:r>
      <w:r>
        <w:rPr/>
        <w:t>㡪㝳䝕ヂ娥卩㡊嫂⩆窣쉗橤촹쉺汷㷍桯㉥楹</w:t>
      </w:r>
      <w:r>
        <w:rPr/>
        <w:t>⣂</w:t>
      </w:r>
      <w:r>
        <w:rPr/>
        <w:t>쉌</w:t>
      </w:r>
      <w:r>
        <w:rPr/>
        <w:t>ꗂ</w:t>
      </w:r>
      <w:r>
        <w:rPr/>
        <w:t>䐲충⩥숥橇楥灧獅烂뭩䒩睘쵰싂浦㙌帲칚╪쉦숬ㄤ㍫㍪</w:t>
      </w:r>
      <w:r>
        <w:rPr/>
        <w:t>ꕴ</w:t>
      </w:r>
      <w:r>
        <w:rPr/>
        <w:t>輨䇂瀮だ吳♪㌬䭚頺슿櫂䥏ꥢ쵑癒妱갹挹浇㶩普梩畵숭뽁䵹쉘夺쉀뭖쌤⩮撬쵃숩婙慀欺硉⩸厮䢩䥣璥圦㮘乳輰丮眩䰫⾿땚辘숵길攬㪘瑓╓〥䔻繀㟂杵浦쉤夯䛂쵙繲뭶䱥啁婧⨤彏췂痂싂쉭纩꥾떻㴵</w:t>
      </w:r>
      <w:r>
        <w:rPr/>
        <w:t>꥟</w:t>
      </w:r>
      <w:r>
        <w:rPr/>
        <w:t>䕏䜹⧂⸫쉱䭊긱妘쉆깂嗂═倸弰䈻㯂䱂㔯氯挺㴻晒녬쉩䙎瑋滂彙乬牸쉃㎘䤤쏂牎歒株婠䥤싂练ꍆ㇂輵幩쉳敾妩漹⑳䡲⾵㈱ㅎ氤⬨䤷卤</w:t>
      </w:r>
      <w:r>
        <w:rPr/>
        <w:t>ꥋ</w:t>
      </w:r>
      <w:r>
        <w:rPr/>
        <w:t>격彎뼯䱱쉫䫂塢睤</w:t>
      </w:r>
      <w:r>
        <w:rPr/>
        <w:t>꤫</w:t>
      </w:r>
      <w:r>
        <w:rPr/>
        <w:t>숴䵄喻丷╩싂票⵩呢♐쉾䵣桎昱䓃䩈</w:t>
      </w:r>
      <w:r>
        <w:rPr/>
        <w:t>ꕹ</w:t>
      </w:r>
      <w:r>
        <w:rPr/>
        <w:t>䨯䚘㙩쉅㐶卉</w:t>
      </w:r>
      <w:r>
        <w:rPr/>
        <w:t>⡴</w:t>
      </w:r>
      <w:r>
        <w:rPr/>
        <w:t>⽁爥묬癅걷┩뼪⺏㨰㫂吻䬶슻뗂㭅飂㭵쌵</w:t>
      </w:r>
      <w:r>
        <w:rPr/>
        <w:t>⠦</w:t>
      </w:r>
      <w:r>
        <w:rPr/>
        <w:t>潙㑇辏殡䕗숥窥票쏂炏娪顸卞䵲彃㡳㨨湍⽘㌹吵浡묶㠲獉䱚䡅䅨繦竂놿</w:t>
      </w:r>
      <w:r>
        <w:rPr/>
        <w:t>ꕑ</w:t>
      </w:r>
      <w:r>
        <w:rPr/>
        <w:t>숲剓숴⬨熥㝎輭楒ꌷ恱浊疩䙠숦內</w:t>
      </w:r>
      <w:r>
        <w:rPr/>
        <w:t>ꕾ</w:t>
      </w:r>
      <w:r>
        <w:rPr/>
        <w:t>㑩쉶⭩癯㧂㴭♱㎡숸숪桎䂥쉰ꅈ儲㵨ケ破瘭㚱㉋㘯⿂㐯氯轚儮ㅞ</w:t>
      </w:r>
      <w:r>
        <w:rPr/>
        <w:t>ꕚ</w:t>
      </w:r>
      <w:r>
        <w:rPr/>
        <w:t>棂칊恏㥥睧璿剟슬穤</w:t>
      </w:r>
      <w:r>
        <w:rPr/>
        <w:t>ꤵ</w:t>
      </w:r>
      <w:r>
        <w:rPr/>
        <w:t>朶ꅂ㙓瑎乙䵷⭂挰䌽捪丵䍥稬</w:t>
      </w:r>
      <w:r>
        <w:rPr/>
        <w:t>ꕁ</w:t>
      </w:r>
      <w:r>
        <w:rPr/>
        <w:t>當ꎻ숲䎘㟂</w:t>
      </w:r>
      <w:r>
        <w:rPr/>
        <w:t>Ⳃ</w:t>
      </w:r>
      <w:r>
        <w:rPr/>
        <w:t>㭔⫂㩳㙊ꄲ秂⨪潇澮嚡息稽㨵怭橦싎椵ꌸꌲ磂䔥♋⸷㔲瑂</w:t>
      </w:r>
      <w:r>
        <w:rPr/>
        <w:t>ꕴ</w:t>
      </w:r>
      <w:r>
        <w:rPr/>
        <w:t>墿䬵㇍癈橗瘩⭭洹</w:t>
      </w:r>
      <w:r>
        <w:rPr/>
        <w:t>⡒</w:t>
      </w:r>
      <w:r>
        <w:rPr/>
        <w:t>昲縭炣妱旎厮㦥䕸</w:t>
      </w:r>
      <w:r>
        <w:rPr/>
        <w:t>ⱐ</w:t>
      </w:r>
      <w:r>
        <w:rPr/>
        <w:t>嗂썓쉟匤湞歬㘸穚歮颻欸瘰䡒쵯䑅⩂㕰⍺焻睤슥㍹⌭䩥촭⹑</w:t>
      </w:r>
      <w:r>
        <w:rPr/>
        <w:t>ꕣ</w:t>
      </w:r>
      <w:r>
        <w:rPr/>
        <w:t>땂䈸⾣犩捄䵄㍅㑣瑺쉁㉆㔪㨪␹楰쉅䌽瓂슻㭐滂硢䨺晉쉚灡땾恍䎻氭䭄煇䴦椵䢵勃㩦冮⏎⸤ꍣ깔䨭䡅㈫珂塁걁㚘彦硇潶嚣⏂</w:t>
      </w:r>
      <w:r>
        <w:rPr/>
        <w:t>⡀</w:t>
      </w:r>
      <w:r>
        <w:rPr/>
        <w:t>쉂숊䵷ꅆ㭪㴨⹓婰痂⹦捰㡆ꅋ쉥꺣ꌤ㉢牁ふ猹娭⽴㬳唣㙢싂슘〉䅲䩎垩硚牸ㄨ濂䂣迂㝰㉰㫂坍䭩湦쉶숰塖濂⵬⎣牀㍬煒攨八㤣⩗䤵䭯䠰쉾</w:t>
      </w:r>
      <w:r>
        <w:rPr/>
        <w:t>ꥀ</w:t>
      </w:r>
      <w:r>
        <w:rPr/>
        <w:t>栱勂枣슣쉣顖䘷乖䲩獰灑⽀玡匩Ⓜ琸⬬啵뇂煯浡슱</w:t>
      </w:r>
      <w:r>
        <w:rPr/>
        <w:t>ꕚ</w:t>
      </w:r>
      <w:r>
        <w:rPr/>
        <w:t>浱占繯⩘꥕싂㮮싂침竂㔬㕹漩㉪䌪⸣䔰桓쉌攻쉀ꆣ䮿兀㑓</w:t>
      </w:r>
      <w:r>
        <w:rPr/>
        <w:t>⠩</w:t>
      </w:r>
      <w:r>
        <w:rPr/>
        <w:t>榏⭯䁭㉧⥚恖</w:t>
      </w:r>
      <w:r>
        <w:rPr/>
        <w:t>ⱦ</w:t>
      </w:r>
      <w:r>
        <w:rPr/>
        <w:t>ぁ␹㘴丫湩盂甸䇂仂㠱╶숶䄱⑅⫂汷⍾㟂稰汾쉮䒥䃃稯燂䖻䯂氲녪䓍偺搪盂</w:t>
      </w:r>
      <w:r>
        <w:rPr/>
        <w:t>ꥎ</w:t>
      </w:r>
      <w:r>
        <w:rPr/>
        <w:t>獑슮䗍彟㙫ㅰ䔽僂ꆬ캘橢㜹据쉨䵶偸䤪佌㯂㑭慢싂倣걊숪側䱀塄걙剠⌶곂녷池촫</w:t>
      </w:r>
      <w:r>
        <w:rPr/>
        <w:t>ꕆ</w:t>
      </w:r>
      <w:r>
        <w:rPr/>
        <w:t>刷柂欺</w:t>
      </w:r>
      <w:r>
        <w:rPr/>
        <w:t>ꤦ</w:t>
      </w:r>
      <w:r>
        <w:rPr/>
        <w:t>璥䎿戭汾숩嘶䇍犡穒稥僂쉯啗䕊䵹䄫⾻頭嘵쉇劣妥쉗⽗ぞ⩣⩶䂮こ</w:t>
      </w:r>
      <w:r>
        <w:rPr/>
        <w:t>ꖬ</w:t>
      </w:r>
      <w:r>
        <w:rPr/>
        <w:t>슻暩佲曂⺱⫂獍た䝰䵉䍭㍮</w:t>
      </w:r>
      <w:r>
        <w:rPr/>
        <w:t>ⱂ</w:t>
      </w:r>
      <w:r>
        <w:rPr/>
        <w:t>椱坳떩严癷䵷輲楰䙙㩲椶뽌关爲颏쉺</w:t>
      </w:r>
      <w:r>
        <w:rPr/>
        <w:t>ⱂ</w:t>
      </w:r>
      <w:r>
        <w:rPr/>
        <w:t>ꌴ䍱ꄶ</w:t>
      </w:r>
      <w:r>
        <w:rPr/>
        <w:t>⡌</w:t>
      </w:r>
      <w:r>
        <w:rPr/>
        <w:t>嫂捋쉋圫쉲呦뽺⑱숳</w:t>
      </w:r>
      <w:r>
        <w:rPr/>
        <w:t>ⰻ</w:t>
      </w:r>
      <w:r>
        <w:rPr/>
        <w:t>䍆㡲쎬䒡껂睁磂⭩뽷攥⩃䁈係祈堪ꥧ滂睧䁃싂䆩ぷ䫂㔯⍡⼴ꍱ䀻㘬癊䰴㒣뭌ꥲ땚繫놿〩弸稲⩰㠵奙</w:t>
      </w:r>
      <w:r>
        <w:rPr/>
        <w:t>ꦬ⥺╶</w:t>
      </w:r>
      <w:r>
        <w:rPr/>
        <w:t>䥆䉑뮮䒬ꅖ墱쵺奸彴싂书</w:t>
      </w:r>
      <w:r>
        <w:rPr/>
        <w:t>ꥁ</w:t>
      </w:r>
      <w:r>
        <w:rPr/>
        <w:t>焨畟伴愣싂깊쉵츮싂䘰뾡</w:t>
      </w:r>
      <w:r>
        <w:rPr/>
        <w:t>Ⱚ</w:t>
      </w:r>
      <w:r>
        <w:rPr/>
        <w:t>숶♂䖻</w:t>
      </w:r>
      <w:r>
        <w:rPr/>
        <w:t>ⲱ</w:t>
      </w:r>
      <w:r>
        <w:rPr/>
        <w:t>女</w:t>
      </w:r>
      <w:r>
        <w:rPr/>
        <w:t>ⶩ</w:t>
      </w:r>
      <w:r>
        <w:rPr/>
        <w:t>슿潓⑩歉繇䱧</w:t>
      </w:r>
      <w:r>
        <w:rPr/>
        <w:t>ꥂꕶ</w:t>
      </w:r>
      <w:r>
        <w:rPr/>
        <w:t>拂䓂㝷捂</w:t>
      </w:r>
      <w:r>
        <w:rPr/>
        <w:t>⡶⩇</w:t>
      </w:r>
      <w:r>
        <w:rPr/>
        <w:t>䥉匮杘戶單嚬橰</w:t>
      </w:r>
      <w:r>
        <w:rPr/>
        <w:t>ꥊ</w:t>
      </w:r>
      <w:r>
        <w:rPr/>
        <w:t>쉗⮣睐䙤쉫祩☶뿂쉎⨪䬺姂⫂㵎쉰쉫奖桸⑀㙌祳涥忂顱樱</w:t>
      </w:r>
      <w:r>
        <w:rPr/>
        <w:t>꤫</w:t>
      </w:r>
      <w:r>
        <w:rPr/>
        <w:t>뭂淍╨稱㠪뾘㥖䴭㐫患䅈玡㥀婉轣䱳⹤慹쉒⌻쉧㜣妡瞮⑘廂걸样</w:t>
      </w:r>
      <w:r>
        <w:rPr/>
        <w:t>ꕀ</w:t>
      </w:r>
      <w:r>
        <w:rPr/>
        <w:t>䝧獥捒䉣ㅅ</w:t>
      </w:r>
      <w:r>
        <w:rPr/>
        <w:t>ⵄ</w:t>
      </w:r>
      <w:r>
        <w:rPr/>
        <w:t>坹她쉙䩒쉮掩䂡摰땘숯痂⼸敊撥㜲棂ꅞ쉌顆杫剮걠严㠭숽꺥炥椹棍㑵湋㭣礲厏濂쉓杮ꅏへ桧朦㥞쉗癊浦乔卲参㊿⪿痂숺洣䤣싂썊歓礮</w:t>
      </w:r>
      <w:r>
        <w:rPr/>
        <w:t>ꥇ</w:t>
      </w:r>
      <w:r>
        <w:rPr/>
        <w:t>⡩</w:t>
      </w:r>
      <w:r>
        <w:rPr/>
        <w:t>㘫牪㓂厏⒡䔦껂潬奁水塆녴穑听轀梣㩾轁</w:t>
      </w:r>
      <w:r>
        <w:rPr/>
        <w:t>ⵇ</w:t>
      </w:r>
      <w:r>
        <w:rPr/>
        <w:t>㍈䈲䭎䉳擂㊮䑚横⩈슘渊쉯⭍㐹⩣쵭响柎䢘쉧攽</w:t>
      </w:r>
      <w:r>
        <w:rPr/>
        <w:t>⣂⌤</w:t>
      </w:r>
      <w:r>
        <w:rPr/>
        <w:t>㠪쉮侣숨呺⦏⹺䡓卨⪣噕灤슥⏂╯㕯稶♨⹲䯂眵㟎䉡汹㭏ꏂ뽙㪮墵땆抡슘⑐㵌栵䙨太쉐뽨</w:t>
      </w:r>
      <w:r>
        <w:rPr/>
        <w:t>⡃</w:t>
      </w:r>
      <w:r>
        <w:rPr/>
        <w:t>㖵浟㑕〸썣獳⯂壂칖湃ꍚ㙑⽵걭椷䜰⥪㜩</w:t>
      </w:r>
      <w:r>
        <w:rPr/>
        <w:t>ⵇ</w:t>
      </w:r>
      <w:r>
        <w:rPr/>
        <w:t>㩃眹炵䑅刴쵓ヂ㟂싍</w:t>
      </w:r>
      <w:r>
        <w:rPr/>
        <w:t>ⱁ</w:t>
      </w:r>
      <w:r>
        <w:rPr/>
        <w:t>㝔煺剧捩㎵⑈ꥡ渥汪⑋犏⩆慈㢩剫啸桀瑇쉟</w:t>
      </w:r>
      <w:r>
        <w:rPr/>
        <w:t>ⵑ</w:t>
      </w:r>
      <w:r>
        <w:rPr/>
        <w:t>湇숬넥쉆轳唣氯숲旂䁖ㅮ皵橂㭢矂㩃䱕湡楧捱牣ꥣ⩐쉙恁坫摨츽幇溬뭂</w:t>
      </w:r>
      <w:r>
        <w:rPr/>
        <w:t>ꦡ</w:t>
      </w:r>
      <w:r>
        <w:rPr/>
        <w:t>㡌囂䘣娬堣甫怳祐楅㍴싂呴椱</w:t>
      </w:r>
      <w:r>
        <w:rPr/>
        <w:t>⢿</w:t>
      </w:r>
      <w:r>
        <w:rPr/>
        <w:t>克慙䵄䩫숫㥶긣㑏╙걑汱杠뽙</w:t>
      </w:r>
      <w:r>
        <w:rPr/>
        <w:t>ꕣ</w:t>
      </w:r>
      <w:r>
        <w:rPr/>
        <w:t>Ⱘ</w:t>
      </w:r>
      <w:r>
        <w:rPr/>
        <w:t>쉷僎砬䙰辥䊘繙䂡땺獕쉱呖呩쌥䌶瑬⯂⥤슱幐⪬䁙⨣漬圭쉉頮뭀㜫뼶係쉧偧捶愶䨥쵯ㄤ┦氵璩畺㙰係灅뽙䙤佧묥</w:t>
      </w:r>
      <w:r>
        <w:rPr/>
        <w:t>ꕫ</w:t>
      </w:r>
      <w:r>
        <w:rPr/>
        <w:t>땵佊㜮朽潀츮墵稭啁㞣妵禘旃煢䒩掏皬太싂뿂숺⩲쉰㵨烍숲䉣㶩挩싂⸻卣弥東⭗㜸頰㴹弤⽣杭顊氱쵞㔩䝊ꌯ칲掩컂楳扫㯂兀塬ꥱ䛂쉃繄湳倷攽숭焨촪㩸碵入䕑留晹穈슥兆쵇晞轉㎻</w:t>
      </w:r>
      <w:r>
        <w:rPr/>
        <w:t>ꗍ</w:t>
      </w:r>
      <w:r>
        <w:rPr/>
        <w:t>佺⩪쉇䕵㙦瑗儩旂䰺㴰竂슩䈹湕檘겥㥶⫍㤪㢥⾻係⭴偗扌䴽丣䌣싂쉺䣂睨㌦猦恎⬹넥⭍犬썯恇枱兩숨</w:t>
      </w:r>
      <w:r>
        <w:rPr/>
        <w:t>ⴶ</w:t>
      </w:r>
      <w:r>
        <w:rPr/>
        <w:t>摉㕺쉌싂录愱䆡쉡辮慶䰨䈬걇</w:t>
      </w:r>
      <w:r>
        <w:rPr/>
        <w:t>ꕱ</w:t>
      </w:r>
      <w:r>
        <w:rPr/>
        <w:t>㉌칌쉒촷啺ㅉ⑨쉰䖿捲愰燂砭⭔厡쉺숫䕵</w:t>
      </w:r>
      <w:r>
        <w:rPr/>
        <w:t>ⳍ</w:t>
      </w:r>
      <w:r>
        <w:rPr/>
        <w:t>ⵥ♑</w:t>
      </w:r>
      <w:r>
        <w:rPr/>
        <w:t>뽚䝍懂䡔뽅겻搱硎㮏漭쉚䱍곂㵀㛂轩꥗숲伴䭗䵩奔⭨䝸眱노갻窵榩䍅买䚱樸◂㩳颩싂刱␣傿坫☰栣쉀쵗칊即纱⭤牐䘺勂空</w:t>
      </w:r>
      <w:r>
        <w:rPr/>
        <w:t>⠷</w:t>
      </w:r>
      <w:r>
        <w:rPr/>
        <w:t>떩朤乨摤汶株入啠㝮呡䇂㙉䥙捭㵐⥭顷䅟⹉祂⤳墡㬲⚥</w:t>
      </w:r>
      <w:r>
        <w:rPr/>
        <w:t>ꥂ</w:t>
      </w:r>
      <w:r>
        <w:rPr/>
        <w:t>쵄캮灣⍀ꅮ她猯⫂橗싃⩯䑈䘵㑎淎쉙숺浶坍檵噹䰶䮩쵄⩳玩㑏倹捅㡙</w:t>
      </w:r>
      <w:r>
        <w:rPr/>
        <w:t>ꕰ⪩</w:t>
      </w:r>
      <w:r>
        <w:rPr/>
        <w:t>牮槂稪協桰䡥䑳梥瑀瑪</w:t>
      </w:r>
      <w:r>
        <w:rPr/>
        <w:t>ꕕ⹺</w:t>
      </w:r>
      <w:r>
        <w:rPr/>
        <w:t>숵匰</w:t>
      </w:r>
      <w:r>
        <w:rPr/>
        <w:t>ꤨ</w:t>
      </w:r>
      <w:r>
        <w:rPr/>
        <w:t>䨬穡磂佹춵㍐쌦迂뭎疡礨颿䁢䅅䨊桩숩䪏䡇ꆩ桷</w:t>
      </w:r>
      <w:r>
        <w:rPr/>
        <w:t>ⱑ⩮</w:t>
      </w:r>
      <w:r>
        <w:rPr/>
        <w:t>漶焤槂촳⚿摑噪䘯猰쉱䍠均倲汯媱䁣穚깗ꇂ쵾徱</w:t>
      </w:r>
      <w:r>
        <w:rPr/>
        <w:t>ⵖ♎</w:t>
      </w:r>
      <w:r>
        <w:rPr/>
        <w:t>ㅒ깈깚棂䕤㍐䱁깗止剰窩⺱僂洯</w:t>
      </w:r>
      <w:r>
        <w:rPr/>
        <w:t>ꤻ</w:t>
      </w:r>
      <w:r>
        <w:rPr/>
        <w:t>乩㡠䉹坟猱썔昣癈</w:t>
      </w:r>
      <w:r>
        <w:rPr/>
        <w:t>Ⱪ</w:t>
      </w:r>
      <w:r>
        <w:rPr/>
        <w:t>啪ㆡ뽵숸쉡⍹⏂䉖永恧婥〤♭䁓輳䨵樽츷</w:t>
      </w:r>
      <w:r>
        <w:rPr/>
        <w:t>ꕂ</w:t>
      </w:r>
      <w:r>
        <w:rPr/>
        <w:t>䁙촻愺ꍰ矃⩩㬤䕯㐴쉣䓂呬깑䅲碱ꍌ슻㞩㍬숱犻婎甩숤⍗㨫猸꥘싂⚡斡뮿䩓殬쉠瑺熮⩪갱墮쉖磂伽뭠憮㈭䌲㕰䦱穰牏歺竂⧂⩯䌽⍦䴱</w:t>
      </w:r>
      <w:r>
        <w:rPr/>
        <w:t>Ⱪ</w:t>
      </w:r>
      <w:r>
        <w:rPr/>
        <w:t>頪攪礹땙歶䵦摒惂弩㥃䈯彪</w:t>
      </w:r>
      <w:r>
        <w:rPr/>
        <w:t>⡘⑀</w:t>
      </w:r>
      <w:r>
        <w:rPr/>
        <w:t>䦏吪쉵䴸䝳쎏亥ㄬ柂瑱揂╵礯쉂㪥㑺ꥡ䝚哂兪扷䪡乊쉥撵塔䩑澏䭯䵀♟䤥挷㇂㨮䔮</w:t>
      </w:r>
      <w:r>
        <w:rPr/>
        <w:t>ⵔ</w:t>
      </w:r>
      <w:r>
        <w:rPr/>
        <w:t>睶摳狃</w:t>
      </w:r>
      <w:r>
        <w:rPr/>
        <w:t>ꔵ</w:t>
      </w:r>
      <w:r>
        <w:rPr/>
        <w:t>썷噮䑑ꥢ⿂顋</w:t>
      </w:r>
      <w:r>
        <w:rPr/>
        <w:t>⣂</w:t>
      </w:r>
      <w:r>
        <w:rPr/>
        <w:t>䞩畅㉧女숹䓎歐쉔⦱神⌽䂩䅰䥆슏䩃汒磂쉤숬⵲⌽䰳呥껂㠻</w:t>
      </w:r>
      <w:r>
        <w:rPr/>
        <w:t>ⵞ</w:t>
      </w:r>
      <w:r>
        <w:rPr/>
        <w:t>偄쉓歔繂批䊩촨㢘娱轤橕彌꺱琥横䳂坁</w:t>
      </w:r>
      <w:r>
        <w:rPr/>
        <w:t>⡣</w:t>
      </w:r>
      <w:r>
        <w:rPr/>
        <w:t>쉱䝋⨲砬㚬䘽䴹䘱䱘呯ꅶ싂ㄨ匱昩ꌹ녅쎩敁㉺㵥䵇캘</w:t>
      </w:r>
      <w:r>
        <w:rPr/>
        <w:t>ꗂ</w:t>
      </w:r>
      <w:r>
        <w:rPr/>
        <w:t>唣䠯杞整뭁䝺兖滃松獐⩎⨱⚱걇⹰慟䣂⦣婍堲憮縳㭀</w:t>
      </w:r>
      <w:r>
        <w:rPr/>
        <w:t>ꕆ</w:t>
      </w:r>
      <w:r>
        <w:rPr/>
        <w:t>擃⹊칅ꅕ쉃䭰捤倪췂녤橩灓敥</w:t>
      </w:r>
      <w:r>
        <w:rPr/>
        <w:t>⠱</w:t>
      </w:r>
      <w:r>
        <w:rPr/>
        <w:t>䩟癚䳂쉭⹉砪슩숺兔慸뼤Ⓜ惂迍싂쵰</w:t>
      </w:r>
      <w:r>
        <w:rPr/>
        <w:t>꤬</w:t>
      </w:r>
      <w:r>
        <w:rPr/>
        <w:t>숪憬嘯畕䞩棂썤坌㌴乶⑟䍳㓂牪㷂㬯쵱渥㨱</w:t>
      </w:r>
      <w:r>
        <w:rPr/>
        <w:t>ⲩ</w:t>
      </w:r>
      <w:r>
        <w:rPr/>
        <w:t>碥橯㨮ꅨ깄⹡쉃䚩⩥</w:t>
      </w:r>
      <w:r>
        <w:rPr/>
        <w:t>ꕠ</w:t>
      </w:r>
      <w:r>
        <w:rPr/>
        <w:t>敇惂</w:t>
      </w:r>
      <w:r>
        <w:rPr/>
        <w:t>ꔻ</w:t>
      </w:r>
      <w:r>
        <w:rPr/>
        <w:t>兇㐮㑵⛂딩溥ゥ柂촯歯戮祄╅坫⽉吴欶쉓䑗頰ꅒ⤹呏⥕䑭䠸묲⩄䚬ꥵ쉥뽮悩㉖㋂敇坪獒氦㪬眽</w:t>
      </w:r>
      <w:r>
        <w:rPr/>
        <w:t>ꕋ</w:t>
      </w:r>
      <w:r>
        <w:rPr/>
        <w:t>晓捏略䭙</w:t>
      </w:r>
      <w:r>
        <w:rPr/>
        <w:t>ⱥ</w:t>
      </w:r>
      <w:r>
        <w:rPr/>
        <w:t>潇슱䨵祷輷欴격狂晣恐⤩繇坮䁣摾㨽潇㙩쉒価奡京噄⥀③㏂䲘矎쉎捷眩噎䑅ꥦ䔴쉋䄤땆㡅煶㬻ㄹ硢汮䤮犱뗎䅣믂깉畤䨨䝀睓⩰湎堳쌤頲幩参䑕숽䵚㆏깐ꄷ䰲梡걐쉲畬區</w:t>
      </w:r>
      <w:r>
        <w:rPr/>
        <w:t>ꗍ</w:t>
      </w:r>
      <w:r>
        <w:rPr/>
        <w:t>쉘깹⍾挮だ喻懍⑙癉弲䱯盎뼪</w:t>
      </w:r>
      <w:r>
        <w:rPr/>
        <w:t>ꥍ</w:t>
      </w:r>
      <w:r>
        <w:rPr/>
        <w:t>サ䫂ꆵ䞡帥숶喣쉏偯쉋旂䐩뭉㍋녵敷桳숴⽓ꌺ顐䗂旂枘椊睰倮㡠㐹轅灢␷帵离</w:t>
      </w:r>
      <w:r>
        <w:rPr/>
        <w:t>ⵠ</w:t>
      </w:r>
      <w:r>
        <w:rPr/>
        <w:t>参</w:t>
      </w:r>
      <w:r>
        <w:rPr/>
        <w:t>Ⳃ</w:t>
      </w:r>
      <w:r>
        <w:rPr/>
        <w:t>㜪弭䁘洳넹⑕㔬琽呤慇橳ꏂ䜵숯䝃擂숻淎淂濂燂㆏䢥䡣睏橍䔳뭯⩌䟂</w:t>
      </w:r>
      <w:r>
        <w:rPr/>
        <w:t>ꕬ</w:t>
      </w:r>
      <w:r>
        <w:rPr/>
        <w:t>㥎</w:t>
      </w:r>
      <w:r>
        <w:rPr/>
        <w:t>⢬</w:t>
      </w:r>
      <w:r>
        <w:rPr/>
        <w:t>樹殩搵ꏎ䂡㡔숱撏숸歓쉦싂痃〪彪ꇂ偅猰捆嗂晆桅泂晀嫂眩㍓⨩瘴䔲㞥彣捌쉕췂瀪湀硨슘乔촤쉨噬垩㙁䴻檱ㄩ煁噫䭏㵭琪쉢换</w:t>
      </w:r>
      <w:r>
        <w:rPr/>
        <w:t>ꕾꗂ</w:t>
      </w:r>
      <w:r>
        <w:rPr/>
        <w:t>畃㝖</w:t>
      </w:r>
      <w:r>
        <w:rPr/>
        <w:t>ⰰ</w:t>
      </w:r>
      <w:r>
        <w:rPr/>
        <w:t>娹䎵㒻</w:t>
      </w:r>
      <w:r>
        <w:rPr/>
        <w:t>⡯</w:t>
      </w:r>
      <w:r>
        <w:rPr/>
        <w:t>⼭坷攩슏䓎⩩⺩䥎假呂䩉福旎㨬㦬숹儰숦湰ꏎ匮숹숬杲쉷㕴⻂轨截칐斏䍺顳漵瀮䂘⤽䒩䝑临甮㩢㙒呵獤浺㥺⥂䇂煅恥偳쉸䭂⭪厱浆␹狂攭숴쉲㘮⭸䕡⥶眻⑓䆻呹⪘䱰淂⨦⩓徏⩘쉍촽㧂㍖䭔䅪㥘痂䍞⭉㏎녓ꍤꥵ녅숯㥊㑣䠯쵌⪬캱䥺</w:t>
      </w:r>
      <w:r>
        <w:rPr/>
        <w:t>ꕪ</w:t>
      </w:r>
      <w:r>
        <w:rPr/>
        <w:t>䥧숷⧂ꍴ쉶싂⩏㤭厏쌷䒩昳䅬㎏惂썋쉆㝌⮩♂愮쉋夬唵숽⌫䕊〽牥轩썘䀴棂뼦砤拂牓迂♤</w:t>
      </w:r>
      <w:r>
        <w:rPr/>
        <w:t>ꗂ</w:t>
      </w:r>
      <w:r>
        <w:rPr/>
        <w:t>こ컂</w:t>
      </w:r>
      <w:r>
        <w:rPr/>
        <w:t>ⱂ</w:t>
      </w:r>
      <w:r>
        <w:rPr/>
        <w:t>橐䨪뗂쉭晈⼩涥㉙</w:t>
      </w:r>
      <w:r>
        <w:rPr/>
        <w:t>ⰲ</w:t>
      </w:r>
      <w:r>
        <w:rPr/>
        <w:t>ⵈ</w:t>
      </w:r>
      <w:r>
        <w:rPr/>
        <w:t>䴩畃暣노싂嫎兖䵞䱎쉭쉾쎮楏쵷쵦矍污捡窩ꄱ摄㫂畓庥㔤㶻ꥵ捸橑䈴牂啯獲뗂槂桓唰乕㝋獢桬楊숹䥐㭶</w:t>
      </w:r>
      <w:r>
        <w:rPr/>
        <w:t>ꔩ</w:t>
      </w:r>
      <w:r>
        <w:rPr/>
        <w:t>盂㈬㧂</w:t>
      </w:r>
      <w:r>
        <w:rPr/>
        <w:t>ⴰ</w:t>
      </w:r>
      <w:r>
        <w:rPr/>
        <w:t>뭨恵쉦곍</w:t>
      </w:r>
      <w:r>
        <w:rPr/>
        <w:t>⠶</w:t>
      </w:r>
      <w:r>
        <w:rPr/>
        <w:t>乴⽫悬쉚슘쉯䉟ꥥ剙窮</w:t>
      </w:r>
      <w:r>
        <w:rPr/>
        <w:t>ꗂ</w:t>
      </w:r>
      <w:r>
        <w:rPr/>
        <w:t>繢녓䭦圪䘰⻂危</w:t>
      </w:r>
      <w:r>
        <w:rPr/>
        <w:t>ꥁ</w:t>
      </w:r>
      <w:r>
        <w:rPr/>
        <w:t>噚숲捠曂棂⭟伵哂⭀♩噑싂狂꥕♐썧燂摄ꥷ㌻㡴쉢伪凂䊱䔱⸹傣䥞婊쉁摨幅ぅ枏츭獁帪䀲浫媘䑳樭⫃㨫☮扤넪奇汅〱浙婘ꄬ䝚匮䁤祌⚩⸻䑱䱤㝩挥쉠㠶⫂搽숩⧂썁㥾⽭疮䝪쉑䘷⬻쉮</w:t>
      </w:r>
      <w:r>
        <w:rPr/>
        <w:t>ꤥ</w:t>
      </w:r>
      <w:r>
        <w:rPr/>
        <w:t>幰㟂凃獴杁슩玵䱈썌䕩숤牵楑顔⌲㙀㞮㥄彚瀩卤䑆拂夥쉭숭숴扨쉷庵桮榻甫⩇숲싂䝡桯偖㗂报摬쉤昶惂と㔤輷䙈况뽫电渨唪쵆㣎⭳繓扺딱숻匨即슬䵎救体┵녌条摟偎㥪䵠</w:t>
      </w:r>
      <w:r>
        <w:rPr/>
        <w:t>ꗃꕦ</w:t>
      </w:r>
      <w:r>
        <w:rPr/>
        <w:t>㵞婈䐷侣㵰嚘슿煰祮撣⤣猤傱灰但깮瑫䁩渊㴨ꍯ</w:t>
      </w:r>
      <w:r>
        <w:rPr/>
        <w:t>ꖘ⩫꥾</w:t>
      </w:r>
      <w:r>
        <w:rPr/>
        <w:t>싂漶ꇍ縳㩌繠嚮</w:t>
      </w:r>
      <w:r>
        <w:rPr/>
        <w:t>ⱕ</w:t>
      </w:r>
      <w:r>
        <w:rPr/>
        <w:t>䡅⸫녠습繍╌䲱噁懂</w:t>
      </w:r>
      <w:r>
        <w:rPr/>
        <w:t>ꤦ</w:t>
      </w:r>
      <w:r>
        <w:rPr/>
        <w:t>㮱来㢱쉷恫佄䥀さ稪爦䉭眮쵐瓍牂</w:t>
      </w:r>
      <w:r>
        <w:rPr/>
        <w:t>⣂</w:t>
      </w:r>
      <w:r>
        <w:rPr/>
        <w:t>쉢溱ꥺ㈴婯沬䝗㉭⽠䐴䲥坩輽痂싂䩍</w:t>
      </w:r>
      <w:r>
        <w:rPr/>
        <w:t>ⴲ</w:t>
      </w:r>
      <w:r>
        <w:rPr/>
        <w:t>敀㕞</w:t>
      </w:r>
      <w:r>
        <w:rPr/>
        <w:t>ꔶ</w:t>
      </w:r>
      <w:r>
        <w:rPr/>
        <w:t>ꍏ吷擂쉏쉕</w:t>
      </w:r>
      <w:r>
        <w:rPr/>
        <w:t>ꥐ</w:t>
      </w:r>
      <w:r>
        <w:rPr/>
        <w:t>쉢幄⍓琷쉴䋂싂쉵㯂穚伸灁輨䟂嚩教慟㥮偢䡊㗃⑚⽆숱䡴瑴甸㩥䥸㈹仂偱</w:t>
      </w:r>
      <w:r>
        <w:rPr/>
        <w:t>⡲⥅</w:t>
      </w:r>
      <w:r>
        <w:rPr/>
        <w:t>柂녥穹恢塦싂⽭徣㈱땂轙◂畷楲䱯䙟썺촩由쉺䈷地佰㩸갯ꅩ䱪⭢ꥮꍹ弽싎⬦뽨䩧⨱떵嘻䱞畈⽒</w:t>
      </w:r>
      <w:r>
        <w:rPr/>
        <w:t>ꔵ</w:t>
      </w:r>
      <w:r>
        <w:rPr/>
        <w:t>쉹⩪佈⤥汢㕊쉀⥊슘廃㠫♯礸믂穴偔촬琬뭫⸳攱壂橬繭깊⩡</w:t>
      </w:r>
      <w:r>
        <w:rPr/>
        <w:t>꥟</w:t>
      </w:r>
      <w:r>
        <w:rPr/>
        <w:t>祴媬䁔䐬쉚乫轌値⤱䩭⑑칺땭幣䕡斘슿ꄴ䅨놘奩</w:t>
      </w:r>
      <w:r>
        <w:rPr/>
        <w:t>ꥏ</w:t>
      </w:r>
      <w:r>
        <w:rPr/>
        <w:t>㩒쉚炻꥗夤䴲繊洬숦㋂⍔뭄奌㩓婂輩晕棂ㅦ旂瘵䋂쉒畱穇椮漱䆡轓灍깒噳숳輬썯杚杢软⥶儱⑨杩䚬换⧂到扠⽘</w:t>
      </w:r>
      <w:r>
        <w:rPr/>
        <w:t>ꤶ</w:t>
      </w:r>
      <w:r>
        <w:rPr/>
        <w:t>㍣⼫땏轄츰╪憮㤪꺩瑡갦䨣挦轤皥슥䱈䊬쉹♅쌣と䔸畁敾䄤䭄⪮䉉㥈繷캡䩯顭戮뽢係怤䀤ㄭㅮ䭳噠碮䨺䙭쉾뮮桟抡参⪬幑㘽뾵쉇따⭌㠳쉫敊昱䴭吹渣轮癘㥴硕㈳䒱⎵꥾畗⹄깫顨忎쵢䘬㵄쉆쉸䤱睳婱牦⹵⩨긥祏熻㨮䮏쉴敲楈</w:t>
      </w:r>
      <w:r>
        <w:rPr/>
        <w:t>ꦿ</w:t>
      </w:r>
      <w:r>
        <w:rPr/>
        <w:t>歧兾㉷⩳乤乭</w:t>
      </w:r>
      <w:r>
        <w:rPr/>
        <w:t>⡭</w:t>
      </w:r>
      <w:r>
        <w:rPr/>
        <w:t>쉧쵰⩮䙃皵⒬䍅剩啉䛂坨噀㙐墻痃㊩싂䝫䅀싂呑싂꧎䰯䌽㡬憩⪻搪晐癕Ⓜ㘭祘㭚棂猲乮⸺ㅁ뇂쉈睯슬渲㉥⼬숶숹⵸뽕겻ꥹ넵㍮妩槂愮捀彰녶惂問扵</w:t>
      </w:r>
      <w:r>
        <w:rPr/>
        <w:t>ꤥ♶</w:t>
      </w:r>
      <w:r>
        <w:rPr/>
        <w:t>싂㈦䘻</w:t>
      </w:r>
      <w:r>
        <w:rPr/>
        <w:t>ꥎ</w:t>
      </w:r>
      <w:r>
        <w:rPr/>
        <w:t>쉂숸琴㢡䰤桫</w:t>
      </w:r>
      <w:r>
        <w:rPr/>
        <w:t>ꕣ</w:t>
      </w:r>
      <w:r>
        <w:rPr/>
        <w:t>捴숽天场䁐</w:t>
      </w:r>
      <w:r>
        <w:rPr/>
        <w:t>ⲣ</w:t>
      </w:r>
      <w:r>
        <w:rPr/>
        <w:t>ⵅ</w:t>
      </w:r>
      <w:r>
        <w:rPr/>
        <w:t>㥤梥坨拂⥓伦땑佬⭂㪥圸쵵ヂ䌴摯⍊⛂偷䙨⍵⫂</w:t>
      </w:r>
      <w:r>
        <w:rPr/>
        <w:t>ꖥ</w:t>
      </w:r>
      <w:r>
        <w:rPr/>
        <w:t>㥊奩兮숸硢싃쉙㦏晍归슣丩쉵噹敄䬣䡍⨺䝥껂녵㨫⨷䗂婡煱愪쉨さ⹂쉊㕅丷嘰</w:t>
      </w:r>
      <w:r>
        <w:rPr/>
        <w:t>ꕨ</w:t>
      </w:r>
      <w:r>
        <w:rPr/>
        <w:t>獵浖뗂</w:t>
      </w:r>
      <w:r>
        <w:rPr/>
        <w:t>ꤸ</w:t>
      </w:r>
      <w:r>
        <w:rPr/>
        <w:t>㩃㇃䌳㥶兢䮡䲘〨</w:t>
      </w:r>
      <w:r>
        <w:rPr/>
        <w:t>ꔩ</w:t>
      </w:r>
      <w:r>
        <w:rPr/>
        <w:t>⠲</w:t>
      </w:r>
      <w:r>
        <w:rPr/>
        <w:t>剺䑍牂危礷斱␰⑫⯂쉌⩅却怊䍷츰㫍穨玬畍䲮側견䝔슻⵹⹱㕠敮䭐佘帲卅䙐灧쉥䕘弻楈䘤唴婔</w:t>
      </w:r>
      <w:r>
        <w:rPr/>
        <w:t>ⷂ</w:t>
      </w:r>
      <w:r>
        <w:rPr/>
        <w:t>䩖䑠咥榻</w:t>
      </w:r>
      <w:r>
        <w:rPr/>
        <w:t>ꥇ</w:t>
      </w:r>
      <w:r>
        <w:rPr/>
        <w:t>晲兮땵穔뭕⩺幷칪儬</w:t>
      </w:r>
      <w:r>
        <w:rPr/>
        <w:t>ꤥ═</w:t>
      </w:r>
      <w:r>
        <w:rPr/>
        <w:t>ꌽ焨癟轈䉭煌쉕㵈싍䶵쌦督쉹刯㮵⩡⸭숱捊擂㐹桇</w:t>
      </w:r>
      <w:r>
        <w:rPr/>
        <w:t>ꤣ</w:t>
      </w:r>
      <w:r>
        <w:rPr/>
        <w:t>㍀剎幸啟楅뼴癍䙺</w:t>
      </w:r>
      <w:r>
        <w:rPr/>
        <w:t>ꔶ</w:t>
      </w:r>
      <w:r>
        <w:rPr/>
        <w:t>䴱凂깷浘兀楌㡣べ㝩䡑ꍖ⥇䈭뗂獣瀫攲児</w:t>
      </w:r>
      <w:r>
        <w:rPr/>
        <w:t>ⱂ</w:t>
      </w:r>
      <w:r>
        <w:rPr/>
        <w:t>䧂殏깃剑♺傏卂䉰䡇扰묫涮癒ㄦ嘱뽙숳뽤婄汏⹒쉅┨숤瞮晅㭉吶矂癢㧂숦睲〪겥慍쉲䡾䛍䭖澻䩒捏㕇ꍞ쉒卑怪牫桉参牚杨⼩㑢乆砻䅩⪏歹ꅖ쉶痂</w:t>
      </w:r>
      <w:r>
        <w:rPr/>
        <w:t>ⲩ</w:t>
      </w:r>
      <w:r>
        <w:rPr/>
        <w:t>䮵㩯牑奦禩쉯㉌癀촪긮煭汧役쉭쉇浣媩京ꅣ쉎梏싂㔪⩹</w:t>
      </w:r>
      <w:r>
        <w:rPr/>
        <w:t>ꔰ</w:t>
      </w:r>
      <w:r>
        <w:rPr/>
        <w:t>皏〹⼩啩</w:t>
      </w:r>
      <w:r>
        <w:rPr/>
        <w:t>ⱚ</w:t>
      </w:r>
      <w:r>
        <w:rPr/>
        <w:t>⼦⍰⩴䘩숪</w:t>
      </w:r>
      <w:r>
        <w:rPr/>
        <w:t>⡅</w:t>
      </w:r>
      <w:r>
        <w:rPr/>
        <w:t>쉺⦘婵飂⤸壂凂䶻繣ꅬ⭁偞べ佌</w:t>
      </w:r>
      <w:r>
        <w:rPr/>
        <w:t>ⱺ</w:t>
      </w:r>
      <w:r>
        <w:rPr/>
        <w:t>㴲䞮㭩輴唵慃㫎⩆⌶숴兦轟汐쎻焫丬쉓ぉ卐㕐盂彣煗⺥潓슮녑㝦䐸倫䕕慣渥収璻幅쉨䀵攪ま飂⍴牔ꅬ䵖䝡佞桏䩑甽煋庣⹠╈䉣歰正枱轰渲佬楴繨뭢쵗䝅呄扮織斡</w:t>
      </w:r>
      <w:r>
        <w:rPr/>
        <w:t>꧍</w:t>
      </w:r>
      <w:r>
        <w:rPr/>
        <w:t>䌤㓃깙橑け㎏㬭媣湓伯䚡쵷쉈꥙壂片倷塇ꄩ琪彞吸쉖㍂ㄯ</w:t>
      </w:r>
      <w:r>
        <w:rPr/>
        <w:t>⡢</w:t>
      </w:r>
      <w:r>
        <w:rPr/>
        <w:t>瀸穫瓂夣⪵⫂⍊</w:t>
      </w:r>
      <w:r>
        <w:rPr/>
        <w:t>⣂</w:t>
      </w:r>
      <w:r>
        <w:rPr/>
        <w:t>춥慊ꍡ桟⩆啈噶琬쉣</w:t>
      </w:r>
      <w:r>
        <w:rPr/>
        <w:t>⡊</w:t>
      </w:r>
      <w:r>
        <w:rPr/>
        <w:t>恐怪獗䑴슮㩶涡슥廂娽㯂</w:t>
      </w:r>
      <w:r>
        <w:rPr/>
        <w:t>ⷂ</w:t>
      </w:r>
      <w:r>
        <w:rPr/>
        <w:t>䥱䗂漴ꅭ牔刪㆘照坯㯂⬮땓牵䙔땭⩍슣䛂卍晀機싍숤ꅄ穴幬</w:t>
      </w:r>
      <w:r>
        <w:rPr/>
        <w:t>ꤱ</w:t>
      </w:r>
      <w:r>
        <w:rPr/>
        <w:t>搲楡渣䆩</w:t>
      </w:r>
      <w:r>
        <w:rPr/>
        <w:t>ꔫ</w:t>
      </w:r>
      <w:r>
        <w:rPr/>
        <w:t>琲䍣掘⭎䌶뿍⼫뇂쉱樴忂縰䝴䌨愬썹</w:t>
      </w:r>
      <w:r>
        <w:rPr/>
        <w:t>ⵒ</w:t>
      </w:r>
      <w:r>
        <w:rPr/>
        <w:t>祮떏潸숳䦩卟弲松潧</w:t>
      </w:r>
      <w:r>
        <w:rPr/>
        <w:t>ꥇ</w:t>
      </w:r>
      <w:r>
        <w:rPr/>
        <w:t>湺깒猻㩩䭍䕟瀪쉷㎿</w:t>
      </w:r>
      <w:r>
        <w:rPr/>
        <w:t>ⵕ</w:t>
      </w:r>
      <w:r>
        <w:rPr/>
        <w:t>圪</w:t>
      </w:r>
      <w:r>
        <w:rPr/>
        <w:t>⠪</w:t>
      </w:r>
      <w:r>
        <w:rPr/>
        <w:t>⼦晫區䲱汎洩땶⿂⬸慚ㅺ傥㟂㕌獅顬䬤␰坟挮</w:t>
      </w:r>
      <w:r>
        <w:rPr/>
        <w:t>⢬</w:t>
      </w:r>
      <w:r>
        <w:rPr/>
        <w:t>숫佲愩打쉥平쉆䩗摸⤪瘸♌쉢⽐㝉쉐恁䡋╲䰬横㕸뭦⹡</w:t>
      </w:r>
      <w:r>
        <w:rPr/>
        <w:t>ⰴ</w:t>
      </w:r>
      <w:r>
        <w:rPr/>
        <w:t>䫂唷⽅䩩䯍橬先䡰灉琵㇂</w:t>
      </w:r>
      <w:r>
        <w:rPr/>
        <w:t>ꕌ</w:t>
      </w:r>
      <w:r>
        <w:rPr/>
        <w:t>栭쉯㙭쌴⿂䥩伶摨䙦桳懂呞䁐辿敾䑗쉈㕗之㦘뽠䀽稴夻癊捠㑗恓木敃颏睚⚘瑞剰䎿繗㕸ꄽ㠩㕡戻㨻噯樊⩪䍅特</w:t>
      </w:r>
      <w:r>
        <w:rPr/>
        <w:t>ꤵ</w:t>
      </w:r>
      <w:r>
        <w:rPr/>
        <w:t>潈⽠䫃彪䁲쉟湆䣂䑗幂猺숦䲻㕇㭂甬</w:t>
      </w:r>
      <w:r>
        <w:rPr/>
        <w:t>ꥂ</w:t>
      </w:r>
      <w:r>
        <w:rPr/>
        <w:t>䂱䚿橱⍧䃂⍇컂</w:t>
      </w:r>
      <w:r>
        <w:rPr/>
        <w:t>ꤦ</w:t>
      </w:r>
      <w:r>
        <w:rPr/>
        <w:t>䝮嘨獴儴쉂䣂奣䉏⩋䥌칮䡈칧ㅅꎱ䊩繬斵땧囂幦딨繈</w:t>
      </w:r>
      <w:r>
        <w:rPr/>
        <w:t>ꗂ</w:t>
      </w:r>
      <w:r>
        <w:rPr/>
        <w:t>걚♯ꍾ㙟걉愪刽厵戵㭧佤㉏쉫㉗湹奩縺瀳楩숻穥砪穁싂垮깵ㅃ㍆䡉㉴啭噞棂쉙䝮␷泃긱숪卩㵬⾻瑡焵쉷怪䪩쉪撡쌪㉘길촪췂槂撬㍪</w:t>
      </w:r>
      <w:r>
        <w:rPr/>
        <w:t>Ⱶ</w:t>
      </w:r>
      <w:r>
        <w:rPr/>
        <w:t>숦☰싂㙓煓潂奺㡒䱂ꥫ匽瑭猲棂含滂㩕剫㌬걖䩄⫂쉰⤩⮿夫⩑숶ꌩ繮义깩</w:t>
      </w:r>
      <w:r>
        <w:rPr/>
        <w:t>ꤥ</w:t>
      </w:r>
      <w:r>
        <w:rPr/>
        <w:t>⺿</w:t>
      </w:r>
      <w:r>
        <w:rPr/>
        <w:t>ꗂ</w:t>
      </w:r>
      <w:r>
        <w:rPr/>
        <w:t>긭㍅쉾뗃噐⩁殥㇂▻⥫㍕捘</w:t>
      </w:r>
      <w:r>
        <w:rPr/>
        <w:t>ꕩ</w:t>
      </w:r>
      <w:r>
        <w:rPr/>
        <w:t>䆬卥㥠呃쵀쉦⽳</w:t>
      </w:r>
      <w:r>
        <w:rPr/>
        <w:t>ⲩ</w:t>
      </w:r>
      <w:r>
        <w:rPr/>
        <w:t>숫걫숪徏畘쉉彪恏⹙곂颣⎥걀佶묳浏唳呭⩏</w:t>
      </w:r>
      <w:r>
        <w:rPr/>
        <w:t>ⵘ</w:t>
      </w:r>
      <w:r>
        <w:rPr/>
        <w:t>泂⨮噷䉹嘬⬤㵖</w:t>
      </w:r>
      <w:r>
        <w:rPr/>
        <w:t>ⵂ</w:t>
      </w:r>
      <w:r>
        <w:rPr/>
        <w:t>䉴湉⚡汞す朲懂ꎩ㨣㥘쉸쵎悩轢獔慮쉥췂轣⩖昸ふ朸湲匤庥䷂䊥喡䉇걄丨睫㬺㔤㩖췂┺奣싎纱恒湡쉇뼫칸昲輫南潧母쉪瀥䯂㴶䑴砣彟쉖㡫⵴숬顒䧂㧂㍅㫂公껂瞱</w:t>
      </w:r>
      <w:r>
        <w:rPr/>
        <w:t>ꥇ</w:t>
      </w:r>
      <w:r>
        <w:rPr/>
        <w:t>噎뽹쵮쉵</w:t>
      </w:r>
      <w:r>
        <w:rPr/>
        <w:t>ꕅ</w:t>
      </w:r>
      <w:r>
        <w:rPr/>
        <w:t>뽆珂</w:t>
      </w:r>
      <w:r>
        <w:rPr/>
        <w:t>ꗎ</w:t>
      </w:r>
      <w:r>
        <w:rPr/>
        <w:t>숳쏂獧戬네䲩揃쉧╀噾슱㩟⩲</w:t>
      </w:r>
      <w:r>
        <w:rPr/>
        <w:t>⠬</w:t>
      </w:r>
      <w:r>
        <w:rPr/>
        <w:t>书䙇噖ꅟ溮浦吶啟䠬⚏숮⯂뽄쉏⪮悮쉯䁔䬪⏂꺘䱇ꍈ睲扭噂쉁䨻䁶禱䳂딳颩㮏㍔斥歪敹漦⥳뽏⥂㎏</w:t>
      </w:r>
      <w:r>
        <w:rPr/>
        <w:t>⣂</w:t>
      </w:r>
      <w:r>
        <w:rPr/>
        <w:t>佄䂏捫ꥮ幺넫䐪撏딴楃㈬ꅃ䴭숪䪏㵑夶繐剄뗎☱痂斩洣ꅯ㥸슏响䴹</w:t>
      </w:r>
      <w:r>
        <w:rPr/>
        <w:t>ⵘ⑯</w:t>
      </w:r>
      <w:r>
        <w:rPr/>
        <w:t>䊻</w:t>
      </w:r>
      <w:r>
        <w:rPr/>
        <w:t>⡟</w:t>
      </w:r>
      <w:r>
        <w:rPr/>
        <w:t>䪣㷂㐩偲㕾녈㭕ㅩ祠婥坋䣍숣彍</w:t>
      </w:r>
      <w:r>
        <w:rPr/>
        <w:t>ꖮ</w:t>
      </w:r>
      <w:r>
        <w:rPr/>
        <w:t>倮摚牐塧딶䅳く嘤噘싂獚⽥♇䓃啥쉤卋쉗㟂扣癌廍촣樦싃竎氬匴Ⓜ㣂䱆뽪㑌쉍窻쉓㍪惂뭫녘恰琸惂唪</w:t>
      </w:r>
      <w:r>
        <w:rPr/>
        <w:t>ⵆ</w:t>
      </w:r>
      <w:r>
        <w:rPr/>
        <w:t>녲캩䭄쉷䝤㵣百␽坎⵴碵쉪</w:t>
      </w:r>
      <w:r>
        <w:rPr/>
        <w:t>Ȿ</w:t>
      </w:r>
      <w:r>
        <w:rPr/>
        <w:t>㙡顭</w:t>
      </w:r>
      <w:r>
        <w:rPr/>
        <w:t>ⶬ</w:t>
      </w:r>
      <w:r>
        <w:rPr/>
        <w:t>썌♙쉞⵺欹伫걩ꅇ䧂䡭題⽥卸䆘㩹㓂廂沵晴悡㡤㘪⬳䴬</w:t>
      </w:r>
      <w:r>
        <w:rPr/>
        <w:t>ꤥ</w:t>
      </w:r>
      <w:r>
        <w:rPr/>
        <w:t>㯂쉹䑔⚮煑獭䐯</w:t>
      </w:r>
      <w:r>
        <w:rPr/>
        <w:t>⡭</w:t>
      </w:r>
      <w:r>
        <w:rPr/>
        <w:t>瑖①爺畚쉕묰ㅣ煆㥖䵬䩢溻㉌欴慯奡䭮쵓㛃橇㙟椬浂泂쉯</w:t>
      </w:r>
      <w:r>
        <w:rPr/>
        <w:t>ꤨ</w:t>
      </w:r>
      <w:r>
        <w:rPr/>
        <w:t>桬</w:t>
      </w:r>
      <w:r>
        <w:rPr/>
        <w:t>ⴱ♙</w:t>
      </w:r>
      <w:r>
        <w:rPr/>
        <w:t>硨椹吹㖣㉍牬扈幅⸊爪⼣吭䂮惂彋뿍杁牗歍⏂㝧썋㝪欯弤묹䛂浩飂元슩幰牳숳䵣싍狂浂⭎䱷幷䙤䑞Ⓜ婢䥎哂桤廃딤㏍䩑梻睆䔤䌶깆</w:t>
      </w:r>
      <w:r>
        <w:rPr/>
        <w:t>Ⱳ</w:t>
      </w:r>
      <w:r>
        <w:rPr/>
        <w:t>㊿湘ㄻ㉏썌恃㓂敩婫瑬呹쉊奭橴嘪숻勂숪削⥸勂奰䱡숤䲱䷂㍑</w:t>
      </w:r>
      <w:r>
        <w:rPr/>
        <w:t>ⱌ⤥</w:t>
      </w:r>
      <w:r>
        <w:rPr/>
        <w:t>穐㘵毂卄쉌</w:t>
      </w:r>
      <w:r>
        <w:rPr/>
        <w:t>꧂</w:t>
      </w:r>
      <w:r>
        <w:rPr/>
        <w:t>䑌㙑坣䌵址丵㩔佟倪싂슩</w:t>
      </w:r>
      <w:r>
        <w:rPr/>
        <w:t>⢩</w:t>
      </w:r>
      <w:r>
        <w:rPr/>
        <w:t>㧂▏㕹䁇晠♩슬獡懂⪘</w:t>
      </w:r>
      <w:r>
        <w:rPr/>
        <w:t>Ⳃ</w:t>
      </w:r>
      <w:r>
        <w:rPr/>
        <w:t>⿂㍓뭘⨴䘥⨪⥐쉪쉙녙㙉奅囎㉆䨳⨽촹⥹㉦彠㤫컂숴㎻穮敗ꆏ䚻</w:t>
      </w:r>
      <w:r>
        <w:rPr/>
        <w:t>ꥒ</w:t>
      </w:r>
      <w:r>
        <w:rPr/>
        <w:t>숶䴸숳㠶숨ꥤ뭯癶䨥栬침瑈㴬</w:t>
      </w:r>
      <w:r>
        <w:rPr/>
        <w:t>ꤳ</w:t>
      </w:r>
      <w:r>
        <w:rPr/>
        <w:t>䝾ꎮㅏ⪻쉷⨣곂㩺숶뽫䍳救쉸幯獞焣뽭쉴⩢䩅椫夥低坉㥏㉉촯숨丵輵걋吽⍩습硭⨦</w:t>
      </w:r>
      <w:r>
        <w:rPr/>
        <w:t>ꖩ</w:t>
      </w:r>
      <w:r>
        <w:rPr/>
        <w:t>匶墩摨⩑穌媩숳䑈⹳縣⑖劣쉩婅䕓䷎㵐칷佅帤㵯㡾⍣䩎䋃㦡憥숤惍唣永쉩</w:t>
      </w:r>
      <w:r>
        <w:rPr/>
        <w:t>ꤩ</w:t>
      </w:r>
      <w:r>
        <w:rPr/>
        <w:t>녔稨癎㖘숫쉤⹺奵⬹⤪쉺㭂䦏兑佮獫♋㖬♟숬竂䋍啍</w:t>
      </w:r>
      <w:r>
        <w:rPr/>
        <w:t>ⲣ</w:t>
      </w:r>
      <w:r>
        <w:rPr/>
        <w:t>捆桋쉸梩㬫쉋쉧楐潮䩵㨩ꥺ䍳塃ꌹ㘨暣漪壂䔣ꎵㄥと倱徱</w:t>
      </w:r>
      <w:r>
        <w:rPr/>
        <w:t>⣂</w:t>
      </w:r>
      <w:r>
        <w:rPr/>
        <w:t>焳╸썆娯㞏㙑爹㨰</w:t>
      </w:r>
      <w:r>
        <w:rPr/>
        <w:t>⠽ⰻ</w:t>
      </w:r>
      <w:r>
        <w:rPr/>
        <w:t>呴⬫汐칋抻凍偒告쉖┯뮱佇ㅲ婎敊䝹汁㬭卵磂䥒项塓漵敘瘨啒쉷㍲䡤中⬰朵煗䒱길椽쵄汈⛍乊䋂偉秂燂칥䁮根쉄숴싃ꍔ㩚夷䠴敏䡇䕋彮건놘戤媮▏㝾䭔僂乧灳呵䥑楪㝀칺⏂㩕徥枿쉏洣숣㉆潉㗎㩺칎⩙캏⮥</w:t>
      </w:r>
      <w:r>
        <w:rPr/>
        <w:t>⡲</w:t>
      </w:r>
      <w:r>
        <w:rPr/>
        <w:t>뭸뼹⩭㕴㵾☽吣</w:t>
      </w:r>
      <w:r>
        <w:rPr/>
        <w:t>ꤦ</w:t>
      </w:r>
      <w:r>
        <w:rPr/>
        <w:t>歭䤽䙸</w:t>
      </w:r>
      <w:r>
        <w:rPr/>
        <w:t>ꔪ</w:t>
      </w:r>
      <w:r>
        <w:rPr/>
        <w:t>汮烂</w:t>
      </w:r>
      <w:r>
        <w:rPr/>
        <w:t>ꥅ</w:t>
      </w:r>
      <w:r>
        <w:rPr/>
        <w:t>쉯ꍆ慨䛂浢洦搹䡞⬹⩋뗎㝍㥣㑌㫂䈨⮮䤹ꌻ뭾䀨숯散뼳瑣潮瑅兑效㍬捌䅩</w:t>
      </w:r>
      <w:r>
        <w:rPr/>
        <w:t>ꦩ</w:t>
      </w:r>
      <w:r>
        <w:rPr/>
        <w:t>䝪뽱㐵潳슣깱⑺㔥枘囂曂쵐</w:t>
      </w:r>
      <w:r>
        <w:rPr/>
        <w:t>Ⱖ</w:t>
      </w:r>
      <w:r>
        <w:rPr/>
        <w:t>뭍礶쉴䠰䓂汇歳깲␪쏎壂쉲捂灄⸸칪긳烂싂圱祇꥔幊䝷䬹ꅯ呀䕋갱〨䴫㜱쌺㡰殡</w:t>
      </w:r>
      <w:r>
        <w:rPr/>
        <w:t>ꕢ</w:t>
      </w:r>
      <w:r>
        <w:rPr/>
        <w:t>眩䮿䰤兖싂桙氲슮㉁걙쉓㟂⩇⨮⍢쉑</w:t>
      </w:r>
      <w:r>
        <w:rPr/>
        <w:t>ⱉ</w:t>
      </w:r>
      <w:r>
        <w:rPr/>
        <w:t>吰║瑬揂娩帬뮻⽎仃⽙枣⩂</w:t>
      </w:r>
      <w:r>
        <w:rPr/>
        <w:t>ꤪ</w:t>
      </w:r>
      <w:r>
        <w:rPr/>
        <w:t>噇氽售售唪䵱┺卙汗쌵䜦뭊쉲숻䴊녚娩♌쉀ꥸㄮ떻䳂䏂佳넰⼮䅤쉂㕔录湷㖱㙾嘥丰⚿䕮⸱䉸櫂䪵侵伤Ⓜ䠥ꍠ剘㍤묭</w:t>
      </w:r>
      <w:r>
        <w:rPr/>
        <w:t>ⷎ⨴⎿</w:t>
      </w:r>
      <w:r>
        <w:rPr/>
        <w:t>쉗扯쉷忂煫参兒元奓쉲⾿ꥠ姂쏎⩖㤪䁢睁♅喬吳顷쉹슘厏砷㉡싂㙒싍椬쉵剾搩䉬⤹</w:t>
      </w:r>
      <w:r>
        <w:rPr/>
        <w:t>ꖮ</w:t>
      </w:r>
      <w:r>
        <w:rPr/>
        <w:t>汵쉀네䥫顅㕗挫㭊疮</w:t>
      </w:r>
      <w:r>
        <w:rPr/>
        <w:t>ⵔ</w:t>
      </w:r>
      <w:r>
        <w:rPr/>
        <w:t>恈걊璵畢⽮⹴</w:t>
      </w:r>
      <w:r>
        <w:rPr/>
        <w:t>ꤵ</w:t>
      </w:r>
      <w:r>
        <w:rPr/>
        <w:t>䬩㏂쉄㵰䎩䁒♵䘨恩䨦侵ꄰ係ꅠ惂丹쉪⚱䇂⮡ꥡꄸ⍑噄䐱䴬睟扴⥾卦뭑塳⨭䱭쉙쉱啷䵇槂쉬습쉸㢬⨣琻㔬搸깫걃痂ㅯ⩷췂슻⥤殣凃넵剟䕨숶쉀硈숦䉸㦻倰㠪搷顤䩂싎䭄挫䱃⥏梏</w:t>
      </w:r>
      <w:r>
        <w:rPr/>
        <w:t>ⵟ</w:t>
      </w:r>
      <w:r>
        <w:rPr/>
        <w:t>楟偟墩⥮嘮祋깢⭎㡗뭣顓</w:t>
      </w:r>
      <w:r>
        <w:rPr/>
        <w:t>ꥌ</w:t>
      </w:r>
      <w:r>
        <w:rPr/>
        <w:t>䰭湋奵坅啊㉷㜥쉨</w:t>
      </w:r>
      <w:r>
        <w:rPr/>
        <w:t>ⰻ</w:t>
      </w:r>
      <w:r>
        <w:rPr/>
        <w:t>婳</w:t>
      </w:r>
      <w:r>
        <w:rPr/>
        <w:t>ꤤ</w:t>
      </w:r>
      <w:r>
        <w:rPr/>
        <w:t>䑑쉬⎣廂숱⍙⬹况쉷숮灃噕촹┺䉘坁☺顂ヂ戦ꍢ</w:t>
      </w:r>
      <w:r>
        <w:rPr/>
        <w:t>ꥇ</w:t>
      </w:r>
      <w:r>
        <w:rPr/>
        <w:t>輹汵</w:t>
      </w:r>
      <w:r>
        <w:rPr/>
        <w:t>ⱒ</w:t>
      </w:r>
      <w:r>
        <w:rPr/>
        <w:t>桦㉷싂♙輲璬ꥰ楈䱐㡨梻匣䌬숰㙴쉂㭩潀穢汫♗㍰熡䙺穉儱疏轞㝈灤</w:t>
      </w:r>
      <w:r>
        <w:rPr/>
        <w:t>⠪</w:t>
      </w:r>
      <w:r>
        <w:rPr/>
        <w:t>ノ䨯奶係婘妏啧伦焹䩃獃〭녰䰻攱㭒畴숶嗂쉞⩀啓䂿⮘敪呒ォ싂杪卮乀盃夽걑쉧슘扃㝅潉畺</w:t>
      </w:r>
      <w:r>
        <w:rPr/>
        <w:t>⡞</w:t>
      </w:r>
      <w:r>
        <w:rPr/>
        <w:t>哂硑갺싂漤䚘繸쌭㝚洰</w:t>
      </w:r>
      <w:r>
        <w:rPr/>
        <w:t>ꤸ⬲</w:t>
      </w:r>
      <w:r>
        <w:rPr/>
        <w:t>婶䵋焩㍗슥啚</w:t>
      </w:r>
      <w:r>
        <w:rPr/>
        <w:t>ꥋ</w:t>
      </w:r>
      <w:r>
        <w:rPr/>
        <w:t>栭⻍㎱㵷丶垩숲湸烃欪⹆泂䍹泃玩幥쉙汓䤸䡵甪촸쵥栫奦渫偢児㤮硊攵晖穫亡</w:t>
      </w:r>
      <w:r>
        <w:rPr/>
        <w:t>ꥎ</w:t>
      </w:r>
      <w:r>
        <w:rPr/>
        <w:t>ꅵ佅</w:t>
      </w:r>
      <w:r>
        <w:rPr/>
        <w:t>ꖥ</w:t>
      </w:r>
      <w:r>
        <w:rPr/>
        <w:t>磂㒵썹갫唶块쉂숺쉓㍂</w:t>
      </w:r>
      <w:r>
        <w:rPr/>
        <w:t>⡐</w:t>
      </w:r>
      <w:r>
        <w:rPr/>
        <w:t>ꎬ䮮䄹써㔵噒挽ꅯ⑧硊捎슣䐥橷夬쉣䑩ꎬ松컂⸣椴爻뽸栮㑰쉔烃춏愩㵙㜪䬮ꥣ飃皥㖣㡷爦楮䒏塒卺䩗瓎</w:t>
      </w:r>
      <w:r>
        <w:rPr/>
        <w:t>⠸</w:t>
      </w:r>
      <w:r>
        <w:rPr/>
        <w:t>瑷辵挣㛍頯ㅭ幬抮⫂彭怣迂ꏂ剾⨴祋䩋猬╤㜪쉷輰㉚⤯㵕帽漱싂ꥯ漳㉂偓昻⏃걁唹卖㈻滂瘣噔〈쉀㍳励㷂毂縱扈側漽桨㵢乩㐣⑕ꥹ슿佦䓂</w:t>
      </w:r>
      <w:r>
        <w:rPr/>
        <w:t>ꔨ</w:t>
      </w:r>
      <w:r>
        <w:rPr/>
        <w:t>㘬숩怩熵䍭⭴㌬冥䴫⥪癦</w:t>
      </w:r>
      <w:r>
        <w:rPr/>
        <w:t>⡇</w:t>
      </w:r>
      <w:r>
        <w:rPr/>
        <w:t>쉲幮當畂顩㭲娵奾䁒〳⭳⑏䀶潀暏皣⥅묩摈쉱线칳瓂◂䡒ㅘ⥈⽳參㎬ꌭ</w:t>
      </w:r>
      <w:r>
        <w:rPr/>
        <w:t>Ⱳ</w:t>
      </w:r>
      <w:r>
        <w:rPr/>
        <w:t>刷眷㜊촪弳佅卑⵮之晈㌭栭䁾灡㔵慟⼬噾歂畫印䶣⬷織䥀䥶⭍前㙔䍙㋂갴㇂杚땺䁶湳싂業䭕䑒湳㧂⨳쉘쵩㪡◂╔ⸯ硞催绂辣䝕▩潗춏男♃쉳</w:t>
      </w:r>
      <w:r>
        <w:rPr/>
        <w:t>⡾</w:t>
      </w:r>
      <w:r>
        <w:rPr/>
        <w:t>潡㑇殿潩囂</w:t>
      </w:r>
      <w:r>
        <w:rPr/>
        <w:t>Ⱛ</w:t>
      </w:r>
      <w:r>
        <w:rPr/>
        <w:t>商䌱䣃楧㙟⹋灧塄⭺輷獸ꍾ㜻䉤╹⶿䵵㶩畤</w:t>
      </w:r>
      <w:r>
        <w:rPr/>
        <w:t>ꔯ</w:t>
      </w:r>
      <w:r>
        <w:rPr/>
        <w:t>쉂겻昨䃍뭾硵㝨䅬丵숶숤䕋灎城㨻喿䄻挱祟⤶㩕</w:t>
      </w:r>
      <w:r>
        <w:rPr/>
        <w:t>⠴</w:t>
      </w:r>
      <w:r>
        <w:rPr/>
        <w:t>㌪칐滍效⩡畑Ⓧꄹ쉭䑵⹔㝸㩖㍴⭯</w:t>
      </w:r>
      <w:r>
        <w:rPr/>
        <w:t>⡞</w:t>
      </w:r>
      <w:r>
        <w:rPr/>
        <w:t>쉆갦깶컂励㕟櫂겻迍싂牲噂測䝍쌭땔䂣䋂桉祯컂</w:t>
      </w:r>
      <w:r>
        <w:rPr/>
        <w:t>ꕈ</w:t>
      </w:r>
      <w:r>
        <w:rPr/>
        <w:t>凂䵉쉆쉇株䟎</w:t>
      </w:r>
      <w:r>
        <w:rPr/>
        <w:t>Ⳃ</w:t>
      </w:r>
      <w:r>
        <w:rPr/>
        <w:t>䱦쉙䔫쵰䤪牊</w:t>
      </w:r>
      <w:r>
        <w:rPr/>
        <w:t>ⱕ</w:t>
      </w:r>
      <w:r>
        <w:rPr/>
        <w:t>潑숸打佺䱀睟䉎煋瀵彮껍</w:t>
      </w:r>
      <w:r>
        <w:rPr/>
        <w:t>ⱞ</w:t>
      </w:r>
      <w:r>
        <w:rPr/>
        <w:t>䍈矂쉡㊱⽴䤰榻堮䉄쵵㝾歩쉕녚㊣䥌敏까燂礨쉊䇎啹</w:t>
      </w:r>
      <w:r>
        <w:rPr/>
        <w:t>ꤸ</w:t>
      </w:r>
      <w:r>
        <w:rPr/>
        <w:t>幭䝸쏂ㅂ</w:t>
      </w:r>
      <w:r>
        <w:rPr/>
        <w:t>ⴸ</w:t>
      </w:r>
      <w:r>
        <w:rPr/>
        <w:t>㩞㪱奭㵵䒩䁂睲싂䍞㙅瓂ꍵ㝁㊩슘剓浨쉑殱䶵䙥뭅⽾何⍐갵㡏湒坦䕊桖䱊偒呩깉╆椲</w:t>
      </w:r>
      <w:r>
        <w:rPr/>
        <w:t>ꦱ</w:t>
      </w:r>
      <w:r>
        <w:rPr/>
        <w:t>쉆⪿⑭摭뭏</w:t>
      </w:r>
      <w:r>
        <w:rPr/>
        <w:t>⡲</w:t>
      </w:r>
      <w:r>
        <w:rPr/>
        <w:t>幨깶畚玡츣歟</w:t>
      </w:r>
      <w:r>
        <w:rPr/>
        <w:t>ⵕ⥎</w:t>
      </w:r>
      <w:r>
        <w:rPr/>
        <w:t>燂䀣搭♗䅱넪硅畷쵺䩬儽捙㜻뽔橪摁문砭쉴濂㢬幯䙠⍵㘥뭞䁶숮♾佡瀥暵坡䑋컂㒻뭯窻㛂껂湁祋瀫䓂硍⩓焣싂顤牌漸㄰珂</w:t>
      </w:r>
      <w:r>
        <w:rPr/>
        <w:t>꥓</w:t>
      </w:r>
      <w:r>
        <w:rPr/>
        <w:t>䵩</w:t>
      </w:r>
      <w:r>
        <w:rPr/>
        <w:t>ꥇ</w:t>
      </w:r>
      <w:r>
        <w:rPr/>
        <w:t>ㆬ쉶楀</w:t>
      </w:r>
      <w:r>
        <w:rPr/>
        <w:t>ⱶ</w:t>
      </w:r>
      <w:r>
        <w:rPr/>
        <w:t>睐搣싂㥠礣浦㢿슏</w:t>
      </w:r>
      <w:r>
        <w:rPr/>
        <w:t>⡯</w:t>
      </w:r>
      <w:r>
        <w:rPr/>
        <w:t>쉙슣⑏呅煖樫娸帮㡉</w:t>
      </w:r>
      <w:r>
        <w:rPr/>
        <w:t>ꥏ</w:t>
      </w:r>
      <w:r>
        <w:rPr/>
        <w:t>捅䎘哂呇▻䛂</w:t>
      </w:r>
      <w:r>
        <w:rPr/>
        <w:t>⡟</w:t>
      </w:r>
      <w:r>
        <w:rPr/>
        <w:t>哂廂겏桚곂뭋墏㗍䤺ꥤ楢</w:t>
      </w:r>
      <w:r>
        <w:rPr/>
        <w:t>ⵓ</w:t>
      </w:r>
      <w:r>
        <w:rPr/>
        <w:t>뽭睭쉞媩畴侱䋃</w:t>
      </w:r>
      <w:r>
        <w:rPr/>
        <w:t>ꕷ</w:t>
      </w:r>
      <w:r>
        <w:rPr/>
        <w:t>䙑</w:t>
      </w:r>
      <w:r>
        <w:rPr/>
        <w:t>꧂</w:t>
      </w:r>
      <w:r>
        <w:rPr/>
        <w:t>煠㣂㩣뿂ꆥ칟쉌⹆噮䑤깹싂夥ꎣ㜺倪㔩䍵䜷䝪敉</w:t>
      </w:r>
      <w:r>
        <w:rPr/>
        <w:t>꧂</w:t>
      </w:r>
      <w:r>
        <w:rPr/>
        <w:t>쉒儲뭪⥧썴믎桮숲瞿嗂쉉⩳瑥䕹爦堽御椯泎昷灾ィꆵ半㑖刵뼨禬ㅩ浅</w:t>
      </w:r>
      <w:r>
        <w:rPr/>
        <w:t>ⵚ⍊</w:t>
      </w:r>
      <w:r>
        <w:rPr/>
        <w:t>䍠敇곎숫</w:t>
      </w:r>
      <w:r>
        <w:rPr/>
        <w:t>ꥁ</w:t>
      </w:r>
      <w:r>
        <w:rPr/>
        <w:t>彫쉏琣嫂䙘갺揂</w:t>
      </w:r>
      <w:r>
        <w:rPr/>
        <w:t>ⷂ⍄</w:t>
      </w:r>
      <w:r>
        <w:rPr/>
        <w:t>㝭䙩뗂猽</w:t>
      </w:r>
      <w:r>
        <w:rPr/>
        <w:t>⣂</w:t>
      </w:r>
      <w:r>
        <w:rPr/>
        <w:t>쉬숯恟䜴䕾䕓숨顯珂武潏曂녮㬪쉯⩲䥹⹆䩟樵䕢⼹敋㵞⑍쉳숺⭎慙䪮頶䌶슩䴬涥畾깲녖␴睸⎥쉙㡓땦⩐㴵䩧ぢ䧂ꅔ㦥䅫涵䑎쉒⩹喩弫瓂〸⴨㡃䧂湠⨷㕟뮩쉲埂牷䙶츴磂䑃牮䇂娩㵗昊兏焲땒幘灧洱啯晩䀲싎瑓㠪睏</w:t>
      </w:r>
      <w:r>
        <w:rPr/>
        <w:t>Ⱘ</w:t>
      </w:r>
      <w:r>
        <w:rPr/>
        <w:t>䦘浳桋垱槂슮䵞쉱㔨䔳挤儩쉶碮䯂慒⭑僂堳慵具쉵ꥹ⪡秂戥凂쉬媣䲱橗特䠸</w:t>
      </w:r>
      <w:r>
        <w:rPr/>
        <w:t>꧂</w:t>
      </w:r>
      <w:r>
        <w:rPr/>
        <w:t>䔵煭䕷⭯晰</w:t>
      </w:r>
      <w:r>
        <w:rPr/>
        <w:t>ꔽ</w:t>
      </w:r>
      <w:r>
        <w:rPr/>
        <w:t>呃ꅟ徥싂氪䱩䩰⩎婺橔ㄬ昷顂橊깒싂␦绂⼹깔湬쉮넲뽩乺썬楏</w:t>
      </w:r>
      <w:r>
        <w:rPr/>
        <w:t>ꥁ</w:t>
      </w:r>
      <w:r>
        <w:rPr/>
        <w:t>칥灵浴ꥯ橓形朴灥촽ꥬ氱뽏⑧◂僃剕並뼰㩟橒浒♀노煎칰城⽯ꍟ䘯⽗湹ꇂ穳琩쉧䩡㉕슣㵳䌥溣债◂塡幃晠䃃䂩쉕秂⽚慒⥓䑾걵ㅖ싂숰㦘㝨亵潱婡㦻䕙呵兤⨣姂啲丣ꍆ瑮へ갬㉓顣촣뭱ネ畔</w:t>
      </w:r>
      <w:r>
        <w:rPr/>
        <w:t>ⱹ</w:t>
      </w:r>
      <w:r>
        <w:rPr/>
        <w:t>堯</w:t>
      </w:r>
      <w:r>
        <w:rPr/>
        <w:t>ꥏ</w:t>
      </w:r>
      <w:r>
        <w:rPr/>
        <w:t>顶殥쵳汊䶣䨥뭚⑫썰頯㡍福⥅ㅃ牾䗂未碱䩓梮稷녘쉥扨畑伤쉈伵契欻⩦㮿乕穐奈ꅉ겣㨻珂卋し딤</w:t>
      </w:r>
      <w:r>
        <w:rPr/>
        <w:t>Ⲙ⹄</w:t>
      </w:r>
      <w:r>
        <w:rPr/>
        <w:t>䕔䐶묪</w:t>
      </w:r>
      <w:r>
        <w:rPr/>
        <w:t>ꤰ</w:t>
      </w:r>
      <w:r>
        <w:rPr/>
        <w:t>倩啔䥾⩠뭩幊쉤睚⌺㯎䁇㫂㉎갴㌻反繥썒딮ッ쉦⩵悻䯂绂輪슥捏暩쉎慺求悏⩅俎淂뭰牀顁⩀漷슬뽤顁긺㬪线㔬썓彬㬰㫎⫃썉癴顶抻⧂䤤婊熩뗂⸮쉓⼯썂싂䊡漨榩顋⭘䨸⼲䕓싂愨쉟睈捍⫂ꍈ䩒楘쉠쵾嘩灞灹畔穪熵泂䘫걾偧䵖䉉㘪</w:t>
      </w:r>
      <w:r>
        <w:rPr/>
        <w:t>ꥌ</w:t>
      </w:r>
      <w:r>
        <w:rPr/>
        <w:t>䍹元㡉疣䅳갬뼦㓂뭩䰪⵮쌹橌䴦䥆捞⚮港佒扬</w:t>
      </w:r>
      <w:r>
        <w:rPr/>
        <w:t>꧍</w:t>
      </w:r>
      <w:r>
        <w:rPr/>
        <w:t>쉄硱ꅐ䔫煗爳䳂䑋眪瓂ꍨ</w:t>
      </w:r>
      <w:r>
        <w:rPr/>
        <w:t>ⴹ</w:t>
      </w:r>
      <w:r>
        <w:rPr/>
        <w:t>숲쉴㜹㌩⏂幷숭㑎㔣䀮剄栶斿㌣쵨癍㥾㙣槂顖旃在焪</w:t>
      </w:r>
      <w:r>
        <w:rPr/>
        <w:t>ꕶ</w:t>
      </w:r>
      <w:r>
        <w:rPr/>
        <w:t>䨪煔넻⪮넳灯䅂쉒⹺䲘桭䉢串쎿换㯂숦ꆏ祃娹⨨ㅖ晞堻㐫뗎心䅙넮顈ꥣ偞ꍫ촱祫捉⦮牰䵕浨</w:t>
      </w:r>
      <w:r>
        <w:rPr/>
        <w:t>ⴳ</w:t>
      </w:r>
      <w:r>
        <w:rPr/>
        <w:t>攩爦⌴䑸䚥㑌怩佾䩌歄</w:t>
      </w:r>
      <w:r>
        <w:rPr/>
        <w:t>ⵄ</w:t>
      </w:r>
      <w:r>
        <w:rPr/>
        <w:t>䌥⍌慺桠痂昨䍬깚♈灲纵싂㙈䨪夨뽌沮撣</w:t>
      </w:r>
      <w:r>
        <w:rPr/>
        <w:t>Ⳃ</w:t>
      </w:r>
      <w:r>
        <w:rPr/>
        <w:t>晕奍쉲땣甫噌⫂斥盂䞘繷ꥵ쉡ㆬ扒ꆻ</w:t>
      </w:r>
      <w:r>
        <w:rPr/>
        <w:t>ⱒ⤳</w:t>
      </w:r>
      <w:r>
        <w:rPr/>
        <w:t>쌴繦迂㇃⑭扇㘳♺⨹깡깇쉮桔江嘥䭱⬲</w:t>
      </w:r>
      <w:r>
        <w:rPr/>
        <w:t>ⴽ</w:t>
      </w:r>
      <w:r>
        <w:rPr/>
        <w:t>湈梏䑡庵祪</w:t>
      </w:r>
      <w:r>
        <w:rPr/>
        <w:t>Ⳃ</w:t>
      </w:r>
      <w:r>
        <w:rPr/>
        <w:t>歅顧瑃癆</w:t>
      </w:r>
      <w:r>
        <w:rPr/>
        <w:t>ꔱ</w:t>
      </w:r>
      <w:r>
        <w:rPr/>
        <w:t>䄮帺뭶噊▘㩳ꅸ輱㵏吮</w:t>
      </w:r>
      <w:r>
        <w:rPr/>
        <w:t>ꕉ⩆</w:t>
      </w:r>
      <w:r>
        <w:rPr/>
        <w:t>ꥥ숨危䭑曂患婥乃슩㔵眊䥥䁔湰⑤⌦䰨</w:t>
      </w:r>
      <w:r>
        <w:rPr/>
        <w:t>⡀⹪⥀</w:t>
      </w:r>
      <w:r>
        <w:rPr/>
        <w:t>垻䆥浔⾘☯捬쉏攲썌⭆煐獉䲘ꌮꍾ䪡ぶ潐⤲摹奶瓂</w:t>
      </w:r>
      <w:r>
        <w:rPr/>
        <w:t>ꤩ</w:t>
      </w:r>
      <w:r>
        <w:rPr/>
        <w:t>쉢捈䵺㴻洮⍍믍纻剴쉯쉴扫䢵칚뼷쉎堵쵄쎏⎩숯䕖丹昸썆榻뽕啊㝀싂剴沬⍌頵硹꺩ꎩ㭍䁵汳䃂</w:t>
      </w:r>
      <w:r>
        <w:rPr/>
        <w:t>ꗂ</w:t>
      </w:r>
      <w:r>
        <w:rPr/>
        <w:t>䱦곎坂幚㵶䖩䅚偈㢩㙦党쉸쉱⏂쎡娶ꌪ䬪⩆ꍡㄶ䡞슥ㅳ䑁䕗슻땯濂兯䓎暣倽</w:t>
      </w:r>
      <w:r>
        <w:rPr/>
        <w:t>ⵥ</w:t>
      </w:r>
      <w:r>
        <w:rPr/>
        <w:t>䡑灭婫♐璬깅临剓쉖싂䱙獘玻䤶ꌬ䅹㤰毂촥穇喵煲ꅑ䑦彠䭂抵溘梵㍖瘹⒩䌬呫</w:t>
      </w:r>
      <w:r>
        <w:rPr/>
        <w:t>⣂</w:t>
      </w:r>
      <w:r>
        <w:rPr/>
        <w:t>纘쉭㕱싍뾩쉱⩶䙅⩴穭싂䕈㩟갰㡓挪汅浟⽌硸愸⺿顐㣂捾숥䱯佇婬福噅圮搨䄫婫딪礩뭹槎⦻䩮梬頽摕旂焻穂㋂싂眩㍶㌤㔽晸걍䉖归挩楤渮稥塉癆♄潕걪␯枿⨶ꎱ䝍繥슮㩣쉎塏䰣⧂䂿䚮䜥숫⭌䠤欦㑙䚱꺡㝶硥숺숪␪䔲爪哂乸硷瑊뭯쉖㷂</w:t>
      </w:r>
      <w:r>
        <w:rPr/>
        <w:t>ꥌ</w:t>
      </w:r>
      <w:r>
        <w:rPr/>
        <w:t>슻䥠䡱</w:t>
      </w:r>
      <w:r>
        <w:rPr/>
        <w:t>ⵃ</w:t>
      </w:r>
      <w:r>
        <w:rPr/>
        <w:t>䥧⑃㙱쉵睗䡈츭縻浚⍰㛎뽨捒游싍䡥奄䍮票슱␳顰ㄨ䆱겱顎㏂⮏汄㝧숤揎깞攲슡吹</w:t>
      </w:r>
      <w:r>
        <w:rPr/>
        <w:t>ꕵ</w:t>
      </w:r>
      <w:r>
        <w:rPr/>
        <w:t>䜮盂ꏎ</w:t>
      </w:r>
      <w:r>
        <w:rPr/>
        <w:t>ꕟ</w:t>
      </w:r>
      <w:r>
        <w:rPr/>
        <w:t>橥촪┥㴫渪䢿瞮숻弣弸ꍞ⏂</w:t>
      </w:r>
      <w:r>
        <w:rPr/>
        <w:t>ⲩ</w:t>
      </w:r>
      <w:r>
        <w:rPr/>
        <w:t>슿愲ꥹ䜥㙞</w:t>
      </w:r>
      <w:r>
        <w:rPr/>
        <w:t>ꦣ</w:t>
      </w:r>
      <w:r>
        <w:rPr/>
        <w:t>渺惂搻拃呈䭾扬</w:t>
      </w:r>
      <w:r>
        <w:rPr/>
        <w:t>ꕯ</w:t>
      </w:r>
      <w:r>
        <w:rPr/>
        <w:t>儴</w:t>
      </w:r>
      <w:r>
        <w:rPr/>
        <w:t>⠵</w:t>
      </w:r>
      <w:r>
        <w:rPr/>
        <w:t>쵉</w:t>
      </w:r>
      <w:r>
        <w:rPr/>
        <w:t>ⱆ</w:t>
      </w:r>
      <w:r>
        <w:rPr/>
        <w:t>歙楖瓂쉷쉐瑦싎夥䉵⹗漤癕嚘습⑗扅呵塧⍂娲</w:t>
      </w:r>
      <w:r>
        <w:rPr/>
        <w:t>⢻</w:t>
      </w:r>
      <w:r>
        <w:rPr/>
        <w:t>슱뭣畉뼤灑⹗汦幐偱╱</w:t>
      </w:r>
      <w:r>
        <w:rPr/>
        <w:t>⢘</w:t>
      </w:r>
      <w:r>
        <w:rPr/>
        <w:t>戽䙔穗䝱轥潨㍸땖♸瀺婕⥒걍瑊숱숫䉑䏂槂춬楲</w:t>
      </w:r>
      <w:r>
        <w:rPr/>
        <w:t>ⵥ</w:t>
      </w:r>
      <w:r>
        <w:rPr/>
        <w:t>福긺偍娰쉃ㅂ쉾䅙歱汷㩏ㄪ㑖䋂澮彎潈橉㒣扷劣盂싂긶幱瓂坂</w:t>
      </w:r>
      <w:r>
        <w:rPr/>
        <w:t>Ⱖ</w:t>
      </w:r>
      <w:r>
        <w:rPr/>
        <w:t>濎堷曂䬥䕟䠺䓂갲</w:t>
      </w:r>
      <w:r>
        <w:rPr/>
        <w:t>ⵞ</w:t>
      </w:r>
      <w:r>
        <w:rPr/>
        <w:t>䶘␮摸곂瘴ꍑ⤩樳摦頤剴⼫⼬ㅸ깚⽵⥪摁䃂奵卸⨦ꅨ呦奂⎣⭰穏㑧噷啙⑌湓樬惂ㅘ⫂庘䧂元〦桀쉯䴹숵湪椴ㅳ⾣숹</w:t>
      </w:r>
      <w:r>
        <w:rPr/>
        <w:t>ꔲ</w:t>
      </w:r>
      <w:r>
        <w:rPr/>
        <w:t>䙤矍曂頥倽繉轈禱救㜪湏</w:t>
      </w:r>
      <w:r>
        <w:rPr/>
        <w:t>ꦮ</w:t>
      </w:r>
      <w:r>
        <w:rPr/>
        <w:t>䣂縻쉲촱⽭칞捰戮㔪䕚㴪</w:t>
      </w:r>
      <w:r>
        <w:rPr/>
        <w:t>⡒</w:t>
      </w:r>
      <w:r>
        <w:rPr/>
        <w:t>싂愮恞摕䟂晔㉞⸮⼮捋濃</w:t>
      </w:r>
      <w:r>
        <w:rPr/>
        <w:t>⡂</w:t>
      </w:r>
      <w:r>
        <w:rPr/>
        <w:t>梿げ十뽑⨷塘슘䵲츴⸦秂┊圶㙳싂顟坴余㕎숭㑦奌뽪噱㝺〥ꄵ츱쉅窬礨㩪</w:t>
      </w:r>
      <w:r>
        <w:rPr/>
        <w:t>ꤹ</w:t>
      </w:r>
      <w:r>
        <w:rPr/>
        <w:t>㬺㐱숲慐䴮☦䑹囂깩愦䴳ㅑ</w:t>
      </w:r>
      <w:r>
        <w:rPr/>
        <w:t>ⰭⓂ꥕</w:t>
      </w:r>
      <w:r>
        <w:rPr/>
        <w:t>慥⼳穧曂疣⭐</w:t>
      </w:r>
      <w:r>
        <w:rPr/>
        <w:t>ꤣ</w:t>
      </w:r>
      <w:r>
        <w:rPr/>
        <w:t>獢㘻瀪숦⑳쉁风楂敶쉌煴祋姂価</w:t>
      </w:r>
      <w:r>
        <w:rPr/>
        <w:t>ꥀ</w:t>
      </w:r>
      <w:r>
        <w:rPr/>
        <w:t>瑔呫䒩⭆ㅾ槂ㅓ㓎⼬歟仍㔤杭䠹䥘쎥南煦㨪轠깴䐲漷䐪稦晓朤䜳⽾숭⏂╂쉤땾</w:t>
      </w:r>
      <w:r>
        <w:rPr/>
        <w:t>ⴭ</w:t>
      </w:r>
      <w:r>
        <w:rPr/>
        <w:t>䕷ꥩꄽ熥漥쉖⩙栰䭣㎬噥㤶塎烂쉟噡⭨敯㋂㑌繏欽桍摅⩍ꅳ숶䯂桒硫ꍷ㠷㍏斮㨨佘礷숴쵞拂Ⓕ挬页슏숽</w:t>
      </w:r>
      <w:r>
        <w:rPr/>
        <w:t>ⵈ</w:t>
      </w:r>
      <w:r>
        <w:rPr/>
        <w:t>䱙摴剐⩄썎剞䊻깣頪숮湎唲啅䳃숪⚘쉬뽀쉬㙑㑶⿂橯㓍녊㑚婞欸潴䑌</w:t>
      </w:r>
      <w:r>
        <w:rPr/>
        <w:t>ꤨ</w:t>
      </w:r>
      <w:r>
        <w:rPr/>
        <w:t>䚩洺娻凂⹭穉♨熥汔囂䕕☷奧珃悥ꥷ㭄瓂砽깎⭋憩뭠抮</w:t>
      </w:r>
      <w:r>
        <w:rPr/>
        <w:t>ꕫ</w:t>
      </w:r>
      <w:r>
        <w:rPr/>
        <w:t>쉘义澥溩厏땨怮祁</w:t>
      </w:r>
      <w:r>
        <w:rPr/>
        <w:t>⡮</w:t>
      </w:r>
      <w:r>
        <w:rPr/>
        <w:t>㜲㥘</w:t>
      </w:r>
      <w:r>
        <w:rPr/>
        <w:t>꧂</w:t>
      </w:r>
      <w:r>
        <w:rPr/>
        <w:t>琴浈晉猦</w:t>
      </w:r>
      <w:r>
        <w:rPr/>
        <w:t>ⷎ</w:t>
      </w:r>
      <w:r>
        <w:rPr/>
        <w:t>琦祯暏</w:t>
      </w:r>
      <w:r>
        <w:rPr/>
        <w:t>ⱖ</w:t>
      </w:r>
      <w:r>
        <w:rPr/>
        <w:t>䳂쵊썱</w:t>
      </w:r>
      <w:r>
        <w:rPr/>
        <w:t>ⱅ</w:t>
      </w:r>
      <w:r>
        <w:rPr/>
        <w:t>슬</w:t>
      </w:r>
      <w:r>
        <w:rPr/>
        <w:t>ꕴ</w:t>
      </w:r>
      <w:r>
        <w:rPr/>
        <w:t>쵦匴䨩겘䐬侬櫃甩䌻㊵愱䉅䛍㋂煎眲刺⍳嘲朥넱</w:t>
      </w:r>
      <w:r>
        <w:rPr/>
        <w:t>ꥇ</w:t>
      </w:r>
      <w:r>
        <w:rPr/>
        <w:t>껂噯瑯</w:t>
      </w:r>
      <w:r>
        <w:rPr/>
        <w:t>꧍ꥎ</w:t>
      </w:r>
      <w:r>
        <w:rPr/>
        <w:t>狂슻숻⭐⩊갸⛂㜹惂</w:t>
      </w:r>
      <w:r>
        <w:rPr/>
        <w:t>ꕷ</w:t>
      </w:r>
      <w:r>
        <w:rPr/>
        <w:t>䅨ㅆ卆瘥쉬</w:t>
      </w:r>
      <w:r>
        <w:rPr/>
        <w:t>ꔮ</w:t>
      </w:r>
      <w:r>
        <w:rPr/>
        <w:t>橮ꍇ칳</w:t>
      </w:r>
      <w:r>
        <w:rPr/>
        <w:t>ⵦ</w:t>
      </w:r>
      <w:r>
        <w:rPr/>
        <w:t>琥♇⑅갩楎䍓ㄣ䡆堭枏慎⩠㑨䁚䈷噹쉡䍧ち縦䴬䬹䵄숪䩉摶</w:t>
      </w:r>
      <w:r>
        <w:rPr/>
        <w:t>ꖥ</w:t>
      </w:r>
      <w:r>
        <w:rPr/>
        <w:t>㥸㩄깕⨫䬸䩃掩㉘㎩칂䑴捇䦥発㫂湇嚿樳敶呄숱㭘璿⧂⥄</w:t>
      </w:r>
      <w:r>
        <w:rPr/>
        <w:t>⡟</w:t>
      </w:r>
      <w:r>
        <w:rPr/>
        <w:t>㘩搱顳旂⏃숤녢뼱䑎嚥濂깗挵灶걕牦㏍䜣恌썈汙绂毂</w:t>
      </w:r>
      <w:r>
        <w:rPr/>
        <w:t>⡺</w:t>
      </w:r>
      <w:r>
        <w:rPr/>
        <w:t>猸㍖〺嚣㑅顏ヂ参</w:t>
      </w:r>
      <w:r>
        <w:rPr/>
        <w:t>ꕵ</w:t>
      </w:r>
      <w:r>
        <w:rPr/>
        <w:t>쉬㔩颩榩놱깦䥆</w:t>
      </w:r>
      <w:r>
        <w:rPr/>
        <w:t>ꤸ</w:t>
      </w:r>
      <w:r>
        <w:rPr/>
        <w:t>报濂窩습⹃</w:t>
      </w:r>
      <w:r>
        <w:rPr/>
        <w:t>ꕹ</w:t>
      </w:r>
      <w:r>
        <w:rPr/>
        <w:t>ヂ癀슣䥶䀺䡸偲䱤ꅇ녔垿䎡㭟䬮ꍉ参땋䭰</w:t>
      </w:r>
      <w:r>
        <w:rPr/>
        <w:t>⠫⩴</w:t>
      </w:r>
      <w:r>
        <w:rPr/>
        <w:t>숽숷婆</w:t>
      </w:r>
      <w:r>
        <w:rPr/>
        <w:t>ⳍ</w:t>
      </w:r>
      <w:r>
        <w:rPr/>
        <w:t>猥싂䥙惂</w:t>
      </w:r>
      <w:r>
        <w:rPr/>
        <w:t>ⵔ</w:t>
      </w:r>
      <w:r>
        <w:rPr/>
        <w:t>迂㟂⥵䫂免┣䐥區⏎</w:t>
      </w:r>
      <w:r>
        <w:rPr/>
        <w:t>ꕇ</w:t>
      </w:r>
      <w:r>
        <w:rPr/>
        <w:t>㝸깹㝫垣ꎩ䥀껍夳㡃收噵溘㙞港奅㵐䣂滂㴹슡䝞磂㉍摵车䁙⭩敐〴䕣汀琪䮮繳冥彷㕀㵪㩚⥺僂桩䳂繀琯㩺䥑畳硣仂嘷␫䱥浱顏쉁決㝙椲稦匯곃㙕塔ꄬ佾亏⩫숣</w:t>
      </w:r>
      <w:r>
        <w:rPr/>
        <w:t>ꤪ</w:t>
      </w:r>
      <w:r>
        <w:rPr/>
        <w:t>䁳㫃祰剟꥖갨⬦䆿䌱噩⩩呀⽋燂♄田ꅇ係䘵妱炏杮潳싂汃撻汵彲쉤㭺咬㭅걹숊썬檮</w:t>
      </w:r>
      <w:r>
        <w:rPr/>
        <w:t>ꕚ</w:t>
      </w:r>
      <w:r>
        <w:rPr/>
        <w:t>녩伽䉶横睮儬⽮繅싂䡋㵎⍂柂싂쉴毂䲵匷刦⨥江轾⥪祾䑄南サ</w:t>
      </w:r>
      <w:r>
        <w:rPr/>
        <w:t>ꖡ⫂</w:t>
      </w:r>
      <w:r>
        <w:rPr/>
        <w:t>溩묲栲瑟㜳㐴㓂沬㡎㎡䍃䰫숣獹⭷坙㉓睳夻坉뽂</w:t>
      </w:r>
      <w:r>
        <w:rPr/>
        <w:t>ꥒ⥌</w:t>
      </w:r>
      <w:r>
        <w:rPr/>
        <w:t>䆻潑뗂⬥⮩䵞⨲</w:t>
      </w:r>
      <w:r>
        <w:rPr/>
        <w:t>ⷂ</w:t>
      </w:r>
      <w:r>
        <w:rPr/>
        <w:t>녺쉯䧃哂塌㤽㛎녧副愱吵嘶は坯㕏棂瀯</w:t>
      </w:r>
      <w:r>
        <w:rPr/>
        <w:t>⢬</w:t>
      </w:r>
      <w:r>
        <w:rPr/>
        <w:t>牨뮥歔榏硒䡌ꅩ뽚숪䝺穩瑬爪噟䅑圪땬偖ꍠ务塺㍰灸슱䄶愫</w:t>
      </w:r>
      <w:r>
        <w:rPr/>
        <w:t>ꕉ</w:t>
      </w:r>
      <w:r>
        <w:rPr/>
        <w:t>싂忂겣숮摯秂庡堵쉵杪묮睂焥ꄦ泂♵슬頲㑕地儶ㅹ轮⸭绂侩쉈촺ꍧ</w:t>
      </w:r>
      <w:r>
        <w:rPr/>
        <w:t>ꥐ</w:t>
      </w:r>
      <w:r>
        <w:rPr/>
        <w:t>礩㕐㵎</w:t>
      </w:r>
      <w:r>
        <w:rPr/>
        <w:t>ꗂ</w:t>
      </w:r>
      <w:r>
        <w:rPr/>
        <w:t>싃癦佌⍭䩲玵䯂촰仂犥㵨呢㋂归竂哂썰南杸倻䤷슱⭺穫奾䱘⩕䨪据⛍瑴</w:t>
      </w:r>
      <w:r>
        <w:rPr/>
        <w:t>ꕆ</w:t>
      </w:r>
      <w:r>
        <w:rPr/>
        <w:t>敭䁗㝾瞮坰㡶⛎䕄䴨垮灖㑦╂</w:t>
      </w:r>
      <w:r>
        <w:rPr/>
        <w:t>ꥁ</w:t>
      </w:r>
      <w:r>
        <w:rPr/>
        <w:t>獔搴쉁䧂ꍌ牶㟂묷摕畀㪏檩䳎</w:t>
      </w:r>
      <w:r>
        <w:rPr/>
        <w:t>⠭</w:t>
      </w:r>
      <w:r>
        <w:rPr/>
        <w:t>穫救쌹⫍噸乗ㅺ䉬幅⍄䑆搷顂嘽䊩瓂橐昪㦱⵫䰷丸磂六숳噟幎쉭⑯ち㭉썹獦㶏㭍㍠爦쉪侏층⥨哂䭎圴┽猱敦顒秎䩐樤窥輥넴桠䰶쉍挰剾⍲䁴姂⫂偱┷䒡楚㨱㗂柂彨剞呢㗂㍙䩺幆湭礻〭彇</w:t>
      </w:r>
      <w:r>
        <w:rPr/>
        <w:t>ꔤ</w:t>
      </w:r>
      <w:r>
        <w:rPr/>
        <w:t>扂</w:t>
      </w:r>
      <w:r>
        <w:rPr/>
        <w:t>ꥉ</w:t>
      </w:r>
      <w:r>
        <w:rPr/>
        <w:t>攮儩堻晘⽄㊱湆싃潰</w:t>
      </w:r>
      <w:r>
        <w:rPr/>
        <w:t>ꗂ</w:t>
      </w:r>
      <w:r>
        <w:rPr/>
        <w:t>춿睎彄䭋⎏⪱䍉爬쉨䱴㑹㵦关칔浅乚甶㒩牬䯎쉅</w:t>
      </w:r>
      <w:r>
        <w:rPr/>
        <w:t>ꥁ</w:t>
      </w:r>
      <w:r>
        <w:rPr/>
        <w:t>Ⳏ</w:t>
      </w:r>
      <w:r>
        <w:rPr/>
        <w:t>㌦때攤䍱㙭奚単䫂癬쉌瘯쉹</w:t>
      </w:r>
      <w:r>
        <w:rPr/>
        <w:t>ꔯ</w:t>
      </w:r>
      <w:r>
        <w:rPr/>
        <w:t>㫎煰䀮㕯䠪飂겥楐灖㵄ㅉ㈮╙佳⬥㔹仂媬戵㧂報⨪呔숺⿂♮䅯</w:t>
      </w:r>
    </w:p>
    <w:p>
      <w:pPr>
        <w:pStyle w:val="PreformattedText"/>
        <w:bidi w:val="0"/>
        <w:spacing w:before="0" w:after="0"/>
        <w:jc w:val="left"/>
        <w:rPr/>
      </w:pPr>
      <w:r>
        <w:rPr/>
        <w:t>䬵㠬㜰컃爹桳䑠乡滍杆ヂ㍯䩡牅瑺⭥㭁숩疘杷㤶┽긨⑞쉫숴䂥</w:t>
      </w:r>
      <w:r>
        <w:rPr/>
        <w:t>ⴽ</w:t>
      </w:r>
      <w:r>
        <w:rPr/>
        <w:t>攱슿奞ㄪ걚䰴숷っ쉆囂彑䷂汢偌䑶츷⹙䍵灮嫂⍉⯂◂洵깵걌숭㩁頪ぎ歉⭐匷䩲⬮皥玩㥰溮╕䅍迂쉠桉䈥넨⸱繆瀮⨲漪㍉燎癁嘹</w:t>
      </w:r>
      <w:r>
        <w:rPr/>
        <w:t>ꗂ</w:t>
      </w:r>
      <w:r>
        <w:rPr/>
        <w:t>⻎煡主䌱⭞伦⛂싃挺炣㥩捃㭭⚩싂捰묮䍵썺䇃䰪潗䩃䭳㦥⍮쉂</w:t>
      </w:r>
      <w:r>
        <w:rPr/>
        <w:t>ꦱ</w:t>
      </w:r>
      <w:r>
        <w:rPr/>
        <w:t>⡙</w:t>
      </w:r>
      <w:r>
        <w:rPr/>
        <w:t>济슱倰⬫曍焨䂥㟂迂⿂繥뭧슻䊩녀磂泂垏</w:t>
      </w:r>
      <w:r>
        <w:rPr/>
        <w:t>ⱪ</w:t>
      </w:r>
      <w:r>
        <w:rPr/>
        <w:t>䁲㙓숪䭋慐练敱刨ꍑ䭧䤷䙊獎橮柂ꍟ椬梩놘带挊㍥䁎凂並態㗃쉞偐녈쉂幚㴭䝗䊏䥌然</w:t>
      </w:r>
      <w:r>
        <w:rPr/>
        <w:t>ⵌ⥬</w:t>
      </w:r>
      <w:r>
        <w:rPr/>
        <w:t>刹攪轲쉄캣䜯⫂㛂䘰奓䍆슮䭳</w:t>
      </w:r>
      <w:r>
        <w:rPr/>
        <w:t>꥟</w:t>
      </w:r>
      <w:r>
        <w:rPr/>
        <w:t>㧂瘪䬺숶夺䀣뽚䍴⿂櫃㟂纱쉋塩䉡忂⤭愷䈦傩㐪励偦滍䍘柂汫쉍㜫奈쉤쉧㑨噎넱歃뾩ꇂ땘㉬싂洸敔味</w:t>
      </w:r>
      <w:r>
        <w:rPr/>
        <w:t>ⱃ</w:t>
      </w:r>
      <w:r>
        <w:rPr/>
        <w:t>쌥係숪㴤摖쉷硶䎵☷戬䵓桳儳䩁㍖绂㑏倯桯勂㈶쉕䧂涿▘숥쉴</w:t>
      </w:r>
      <w:r>
        <w:rPr/>
        <w:t>ⱇ</w:t>
      </w:r>
      <w:r>
        <w:rPr/>
        <w:t>瞘瑙뽘ㄯ㵷㵳ꅡ戤㘽╃</w:t>
      </w:r>
      <w:r>
        <w:rPr/>
        <w:t>ꤪ</w:t>
      </w:r>
      <w:r>
        <w:rPr/>
        <w:t>䫂畐迂卓璘捋㔷拂ꆮ棂汢츴䬶숨僂秂껂ꥥ</w:t>
      </w:r>
      <w:r>
        <w:rPr/>
        <w:t>ꗂ☴</w:t>
      </w:r>
      <w:r>
        <w:rPr/>
        <w:t>䁞⑦暵恎昭</w:t>
      </w:r>
      <w:r>
        <w:rPr/>
        <w:t>ꕴ</w:t>
      </w:r>
      <w:r>
        <w:rPr/>
        <w:t>址⭵䨫㡫⧂⽮⩪싂㬱쉰玘春凂塀撩䱭祱助松㕇㕲◂곂쵹䌰ㄪ쉆㩣⌷㨩漸數</w:t>
      </w:r>
      <w:r>
        <w:rPr/>
        <w:t>ꕡ</w:t>
      </w:r>
      <w:r>
        <w:rPr/>
        <w:t>促懂䠰堥긳슬쉃칦숰䑟厱䖩杤㭑⽂焱⸫⭫㧂磂湅싂䈥䗂廂呌牷灩砷景䃂싂是</w:t>
      </w:r>
      <w:r>
        <w:rPr/>
        <w:t>ꖡⒻ</w:t>
      </w:r>
      <w:r>
        <w:rPr/>
        <w:t>䭄⏂癞咿㕊⩘䍃畃㩣⑌㜱戥䩥⭴坰晎䡯啀썑쉎䐻瑰㬻ꅂ瑢ꎮ漻幵슱旂</w:t>
      </w:r>
      <w:r>
        <w:rPr/>
        <w:t>ꦬ⩉</w:t>
      </w:r>
      <w:r>
        <w:rPr/>
        <w:t>穬利⩂奟珃䰨灘뭢䱲䒡숽䑘䄫収䕄佊싂⑾㥪</w:t>
      </w:r>
      <w:r>
        <w:rPr/>
        <w:t>ⷂ</w:t>
      </w:r>
      <w:r>
        <w:rPr/>
        <w:t>䍺瑱ꥷ䅑摕剭奪戫䵌</w:t>
      </w:r>
      <w:r>
        <w:rPr/>
        <w:t>ꤳ</w:t>
      </w:r>
      <w:r>
        <w:rPr/>
        <w:t>썴噄㥘嫂</w:t>
      </w:r>
      <w:r>
        <w:rPr/>
        <w:t>Ⳃ</w:t>
      </w:r>
      <w:r>
        <w:rPr/>
        <w:t>㩡䯂⭢♀⽇侬䕕䌽灵⫂䅵ꅉ瑹䝕ꍫ⹾浣쉯뭡礹슿㭭顨쉹ꅴ㒏</w:t>
      </w:r>
      <w:r>
        <w:rPr/>
        <w:t>ⴶ</w:t>
      </w:r>
      <w:r>
        <w:rPr/>
        <w:t>䘬뭡⬫㩙摞뭸涘䓂煔歲䝚晹䰰䛍穘浡朮갱⩦㚬眽곂猰佲ꄯ䭾칳慟긻洵쵺</w:t>
      </w:r>
      <w:r>
        <w:rPr/>
        <w:t>ꥈ</w:t>
      </w:r>
      <w:r>
        <w:rPr/>
        <w:t>睾</w:t>
      </w:r>
      <w:r>
        <w:rPr/>
        <w:t>ⱆ⪥</w:t>
      </w:r>
      <w:r>
        <w:rPr/>
        <w:t>숵〶놣</w:t>
      </w:r>
      <w:r>
        <w:rPr/>
        <w:t>ꤥ</w:t>
      </w:r>
      <w:r>
        <w:rPr/>
        <w:t>頣䢱睺㕕瑞橩辵䮩䁪牅沘噌參䱗椪癩砦乫㑲⌰檡㠥䭲묻挥ヂ堪曎쉁㕭</w:t>
      </w:r>
      <w:r>
        <w:rPr/>
        <w:t>ꔹ</w:t>
      </w:r>
      <w:r>
        <w:rPr/>
        <w:t>Ⱖ♨</w:t>
      </w:r>
      <w:r>
        <w:rPr/>
        <w:t>漥嚥╙忂㩡繵숰㍰欪當攽䋂捑믎㑂숨⩙愩䟂㙄꺿滂⭵뿂ꍔ姂䷂⸣刪埂穸㐫䩯枱䆿㥆嘴穫쉶숺敒䡳爻䕱甭㑪</w:t>
      </w:r>
      <w:r>
        <w:rPr/>
        <w:t>ꕟ</w:t>
      </w:r>
      <w:r>
        <w:rPr/>
        <w:t>漱</w:t>
      </w:r>
      <w:r>
        <w:rPr/>
        <w:t>ꤹ</w:t>
      </w:r>
      <w:r>
        <w:rPr/>
        <w:t>剕杩㌤䟂牤㧂磂싂쉷䁯⪥瓍甤夵㩏쉶숥䀭믂ꅙ幈捭烂桘〯䓃颩揃奒济㌤搮곂嚱猥⩅㌶氱</w:t>
      </w:r>
      <w:r>
        <w:rPr/>
        <w:t>⡵</w:t>
      </w:r>
      <w:r>
        <w:rPr/>
        <w:t>繭橈⹗㜽䈫▥꥔坌愲恫攫⍏斱擎碬㇂</w:t>
      </w:r>
      <w:r>
        <w:rPr/>
        <w:t>ⱪ</w:t>
      </w:r>
      <w:r>
        <w:rPr/>
        <w:t>䕠♥〤牌䅈⏂㚥汧넪</w:t>
      </w:r>
      <w:r>
        <w:rPr/>
        <w:t>ⱓ</w:t>
      </w:r>
      <w:r>
        <w:rPr/>
        <w:t>ꖡ</w:t>
      </w:r>
      <w:r>
        <w:rPr/>
        <w:t>氦係썖䟍玻堸縬⒮丽</w:t>
      </w:r>
      <w:r>
        <w:rPr/>
        <w:t>ꕈ</w:t>
      </w:r>
      <w:r>
        <w:rPr/>
        <w:t>頭纵♤橱ⸯ樴♋㮻澬頊㷂〪墣⺩깯涩㉫怴梿슥</w:t>
      </w:r>
      <w:r>
        <w:rPr/>
        <w:t>⠣</w:t>
      </w:r>
      <w:r>
        <w:rPr/>
        <w:t>㕧癑昴参剅쉪偟潥健曎犡槂䤻克꥖쵞쵳㤻⴬弨ヂ쵑烂</w:t>
      </w:r>
      <w:r>
        <w:rPr/>
        <w:t>꧂</w:t>
      </w:r>
      <w:r>
        <w:rPr/>
        <w:t>硲㤨敥奄䞣</w:t>
      </w:r>
      <w:r>
        <w:rPr/>
        <w:t>⠺</w:t>
      </w:r>
      <w:r>
        <w:rPr/>
        <w:t>땖埂䝚넩㕦땋娤㩾曂つ䂮灣湳䭷甬掵䉚捘뮣噾䡰母㙹杳긯쵷</w:t>
      </w:r>
      <w:r>
        <w:rPr/>
        <w:t>⡴</w:t>
      </w:r>
      <w:r>
        <w:rPr/>
        <w:t>睙彧瀪彺</w:t>
      </w:r>
      <w:r>
        <w:rPr/>
        <w:t>Ⱓ</w:t>
      </w:r>
      <w:r>
        <w:rPr/>
        <w:t>欰쉤</w:t>
      </w:r>
      <w:r>
        <w:rPr/>
        <w:t>ⳃ</w:t>
      </w:r>
      <w:r>
        <w:rPr/>
        <w:t>異䕯㵃춡☺쉓噃칪佉䕐뗂뭳</w:t>
      </w:r>
      <w:r>
        <w:rPr/>
        <w:t>ⵆ</w:t>
      </w:r>
      <w:r>
        <w:rPr/>
        <w:t>쉅祊⭦漬祊繹搻䝾睯䉮뗂颥轺䃂瓂㛂</w:t>
      </w:r>
      <w:r>
        <w:rPr/>
        <w:t>ⲡ</w:t>
      </w:r>
      <w:r>
        <w:rPr/>
        <w:t>䁆䭗</w:t>
      </w:r>
      <w:r>
        <w:rPr/>
        <w:t>⡾</w:t>
      </w:r>
      <w:r>
        <w:rPr/>
        <w:t>浺㪵檬숲帻㤮忂㣂ま⸨썘㉃焹䲩싂곂㇂</w:t>
      </w:r>
      <w:r>
        <w:rPr/>
        <w:t>ꤺ</w:t>
      </w:r>
      <w:r>
        <w:rPr/>
        <w:t>溬湶撵輤䕄䫂뮘稰㬪♙入䈦갹䭞Ⓜ假橐녅䍞瞿摈楞瑸湷쉚㬸椬␫╨兕䗎晘呭牊⑧녍硠牣畇쎩椬싂㡧쉥</w:t>
      </w:r>
      <w:r>
        <w:rPr/>
        <w:t>ꤱ</w:t>
      </w:r>
      <w:r>
        <w:rPr/>
        <w:t>妮牲숹䝎䡮瑓䄸♱▮쉏捸</w:t>
      </w:r>
      <w:r>
        <w:rPr/>
        <w:t>ꤪ</w:t>
      </w:r>
      <w:r>
        <w:rPr/>
        <w:t>晬弩嘷煩⚘숨⥍⩷䞻캣⩮㚬穆</w:t>
      </w:r>
      <w:r>
        <w:rPr/>
        <w:t>ⱈ</w:t>
      </w:r>
      <w:r>
        <w:rPr/>
        <w:t>炡䞮䕫ꥴ䱓⸶湡㧂䯂㙳⤣䀮⛂爣瞮涩沘㉏柃繢勍䩃뼥㮵奄⭐䔪놩ㄨ쉑䕭㉁橂숰何乡㥋䔩潑堻⭶쉢煫枘䶬枏硅쉔</w:t>
      </w:r>
      <w:r>
        <w:rPr/>
        <w:t>ⷂ</w:t>
      </w:r>
      <w:r>
        <w:rPr/>
        <w:t>㑙⺵슏煟穦ꅖ</w:t>
      </w:r>
      <w:r>
        <w:rPr/>
        <w:t>ꖥ</w:t>
      </w:r>
      <w:r>
        <w:rPr/>
        <w:t>䠩媮䐽乀⍸⩩顱䱲䱰싂</w:t>
      </w:r>
      <w:r>
        <w:rPr/>
        <w:t>ꥉ</w:t>
      </w:r>
      <w:r>
        <w:rPr/>
        <w:t>䥑痂떘呠⑋ꆩ䤸彾쉱숳딩䙴쉏䱠쉰䎡䡖䄣쉞쉍땚嚱稳䡉畫礤戨䑭燂숻ꇃ劣⍏</w:t>
      </w:r>
      <w:r>
        <w:rPr/>
        <w:t>ⰸ</w:t>
      </w:r>
      <w:r>
        <w:rPr/>
        <w:t>樽渣㝁䗂쉮縣瀴砷焦婅䌹䡶䝢</w:t>
      </w:r>
      <w:r>
        <w:rPr/>
        <w:t>Ⱡ</w:t>
      </w:r>
      <w:r>
        <w:rPr/>
        <w:t>绂獱╗␪䳂圲</w:t>
      </w:r>
      <w:r>
        <w:rPr/>
        <w:t>꧍</w:t>
      </w:r>
      <w:r>
        <w:rPr/>
        <w:t>奢瀻廂</w:t>
      </w:r>
      <w:r>
        <w:rPr/>
        <w:t>ⵋ</w:t>
      </w:r>
      <w:r>
        <w:rPr/>
        <w:t>㡞⩌䤩뭢쉱汧뭨</w:t>
      </w:r>
      <w:r>
        <w:rPr/>
        <w:t>ꔲ⨦</w:t>
      </w:r>
      <w:r>
        <w:rPr/>
        <w:t>礦♪䩔剥䝶ꅶ칢儫䓂䍶ㅓ⒮砥归搸儱쉋瑱슻䱆걨┤滃嘮晈䩭ꍯ牳犏瘶㦩⑴⬭쉅戴䠶뭎珂⵮</w:t>
      </w:r>
      <w:r>
        <w:rPr/>
        <w:t>⣍</w:t>
      </w:r>
      <w:r>
        <w:rPr/>
        <w:t>琫䵟瑅ꍣ⮏⏂潢숬㌩凂壂纵㒣扰딳材㡍䖿㔫숶棍츦㯂㩣⽣썕㨫츯䶱䁑쉯䝩〶뽙䬷긤匥煉噸慣䨥긽䝞ꅌ무싂䡇捃⾣ꥫ갨깘碣ꅓ所盂쉊떵컍㭳縴숬</w:t>
      </w:r>
      <w:r>
        <w:rPr/>
        <w:t>ꔮ</w:t>
      </w:r>
      <w:r>
        <w:rPr/>
        <w:t>쉤칳䔴깢숭슩⩱</w:t>
      </w:r>
      <w:r>
        <w:rPr/>
        <w:t>ꕘ</w:t>
      </w:r>
      <w:r>
        <w:rPr/>
        <w:t>ꇂ♌璿奟啰숨〪彖呞쉟天攥ㅴ熿恸幥㓎▣㥡䞻擃拎㭊題╔䭉䅏♎湊㙋♬䂬⹇⼦쉑帯캬넻䙙␨塸獲䑴䯃쉨攭㍥剸彅畣</w:t>
      </w:r>
      <w:r>
        <w:rPr/>
        <w:t>⡅</w:t>
      </w:r>
      <w:r>
        <w:rPr/>
        <w:t>䏂䩁딪穓</w:t>
      </w:r>
      <w:r>
        <w:rPr/>
        <w:t>ꕧ</w:t>
      </w:r>
      <w:r>
        <w:rPr/>
        <w:t>⼦墵廍녨◂楉杄</w:t>
      </w:r>
      <w:r>
        <w:rPr/>
        <w:t>ⱳ◃</w:t>
      </w:r>
      <w:r>
        <w:rPr/>
        <w:t>創㛂숊싂煔玩</w:t>
      </w:r>
      <w:r>
        <w:rPr/>
        <w:t>⡊</w:t>
      </w:r>
      <w:r>
        <w:rPr/>
        <w:t>ⶻ</w:t>
      </w:r>
      <w:r>
        <w:rPr/>
        <w:t>쉌썰뽣㍀뼲凂侵슏ꆵ獇轌繵瘽</w:t>
      </w:r>
      <w:r>
        <w:rPr/>
        <w:t>⠯</w:t>
      </w:r>
      <w:r>
        <w:rPr/>
        <w:t>㩸嚡㌦뾱</w:t>
      </w:r>
      <w:r>
        <w:rPr/>
        <w:t>ꤳ</w:t>
      </w:r>
      <w:r>
        <w:rPr/>
        <w:t>母䡟頸▱㕈渷䍌幚迂촤牐幐梻ゥ囂⍮怱塟睪敐쏂奫濂塗併海轌歔</w:t>
      </w:r>
      <w:r>
        <w:rPr/>
        <w:t>ꔺ</w:t>
      </w:r>
      <w:r>
        <w:rPr/>
        <w:t>㜭</w:t>
      </w:r>
      <w:r>
        <w:rPr/>
        <w:t>ꕂ</w:t>
      </w:r>
      <w:r>
        <w:rPr/>
        <w:t>싂숫縦깃噊䗂䞏쉕揂䙦橱䲣䩄甽䒿쵋쉑䰰쉑杬㦻쉙싃ꥱ䣂쉯猣桓昽ꥲ䧂㕾쵹椪䅞땨⩸㡹숨盂圦案㨺⍢㎩ꥯ噔䁡捇㐭桟噢娩猪垻畗◂㕓㙰氰㡞㩷㥭欷䅑堦桦嗂䒏樯湍떵ꎥ⪮项攲恏游⛂㕍愷숸偐⛎炿㠺伣쉭攩炏⩫쉶</w:t>
      </w:r>
      <w:r>
        <w:rPr/>
        <w:t>ⵓ</w:t>
      </w:r>
      <w:r>
        <w:rPr/>
        <w:t>慦绂䐩㭏顠丰䰬穅猽懂쏂玵㌣扦犵⑲穣⸽ꥤ核㪱侬伱</w:t>
      </w:r>
      <w:r>
        <w:rPr/>
        <w:t>ꖿ</w:t>
      </w:r>
      <w:r>
        <w:rPr/>
        <w:t>入㑒捏䤸슏启十숷迂轸㭅䬮灲喱쉟ㅰ穚⚣ㄳ㴲㉥ꍕ婅㗂㙹㯂䞩樬輱殮噂噧祱⭴穓뭴㴸숽息熩甶狎ꥪ㦵楣쵑痍ㅾ噘檮╨㊩㍳剤갺쉳⻎焻䇍整恁伦瀥싂䬭轎塭䣂欫破橌싂師⥪牤灢䠪欬歧⩊浚晵㡪温怯␶Ⓜ捞㯃楌绎쉾案摢㵏땱䟂ㆩ썹䦱橫婓걹杤▏剚囂䪘惂桲啹㵹汮灁꥞땎慨榣쵭ꌣ묽睲㩎㌸噷噱㥶櫎眻쉐焫庱쉃櫂㑏噲쉇뭘⩕슬⭎䄳쉰숩</w:t>
      </w:r>
      <w:r>
        <w:rPr/>
        <w:t>꧂</w:t>
      </w:r>
      <w:r>
        <w:rPr/>
        <w:t>츯睯䎥╹①䓍慰拂䙢㑟촻촨啧繇燂䵙숺て㈨놏ꅠ窵砳⩷녘仂쌫婪</w:t>
      </w:r>
      <w:r>
        <w:rPr/>
        <w:t>ꕷ</w:t>
      </w:r>
      <w:r>
        <w:rPr/>
        <w:t>顥䭞彅欨灷䍡唹礤硦樫灤剱奲䲮뽨仂숸甮⤳帪䭯⏂杬⨩硊䵄⩢싂⩃</w:t>
      </w:r>
      <w:r>
        <w:rPr/>
        <w:t>ꕟ</w:t>
      </w:r>
      <w:r>
        <w:rPr/>
        <w:t>䕳辏</w:t>
      </w:r>
      <w:r>
        <w:rPr/>
        <w:t>ꥈ</w:t>
      </w:r>
      <w:r>
        <w:rPr/>
        <w:t>汮噘䅩徥䑀攸䭠쉍㕍쉌䪘㑒숫槂恲㋂楾⬷剥繾ꅙ㙶凂</w:t>
      </w:r>
      <w:r>
        <w:rPr/>
        <w:t>ꤸ</w:t>
      </w:r>
      <w:r>
        <w:rPr/>
        <w:t>淂䝇娣䧂癨䡔穮갸㵠䰦놏痂㎱쌺楯暻걉㩗〉桲味戨㔶囂㩺䓂挮轘捌䋂硂⚏昫숥㢵쉺睃樫䈽潧奾촶쏂컂▵♅横㥾畡渪⫂쉥㠺く㙲泂帶氲愤硈檮⦘䠬䶩垩督顉彖甴</w:t>
      </w:r>
      <w:r>
        <w:rPr/>
        <w:t>ⷂ⹄</w:t>
      </w:r>
      <w:r>
        <w:rPr/>
        <w:t>离戻潇獚꥘⛍쉢뮮欹쉘㕬떬轾싂㪣盂츣址䠪兗㜰䴸劏顯圬桡捘칄썙摅慳䕹</w:t>
      </w:r>
      <w:r>
        <w:rPr/>
        <w:t>ꕀ⎿</w:t>
      </w:r>
      <w:r>
        <w:rPr/>
        <w:t>啦栽均弊轅玘斏⑟栱䑘䝌쉷唯浀㡟横椵抱ꥤ깾◂䍚祶坣柂晧幔涩</w:t>
      </w:r>
      <w:r>
        <w:rPr/>
        <w:t>ꕆ</w:t>
      </w:r>
      <w:r>
        <w:rPr/>
        <w:t>睂昵㈲劥摯뾵㈲깚䵥犱┺獮師塟겏㞘</w:t>
      </w:r>
      <w:r>
        <w:rPr/>
        <w:t>⡁</w:t>
      </w:r>
      <w:r>
        <w:rPr/>
        <w:t>㍃⌽ꆻ兣ㄣ⤪櫂䁎䈺婍긵슥</w:t>
      </w:r>
      <w:r>
        <w:rPr/>
        <w:t>ꗍ</w:t>
      </w:r>
      <w:r>
        <w:rPr/>
        <w:t>繡</w:t>
      </w:r>
      <w:r>
        <w:rPr/>
        <w:t>ꦘ</w:t>
      </w:r>
      <w:r>
        <w:rPr/>
        <w:t>娽瑳║䨱⹬甯㷂칯溣걄떘椶䩮뾮矃ꇂ氷癩竂⹚心㚥冿쎣싂뽍⫃슏⌲⽀䈱슻华</w:t>
      </w:r>
      <w:r>
        <w:rPr/>
        <w:t>ꥑ</w:t>
      </w:r>
      <w:r>
        <w:rPr/>
        <w:t>㭩쉩䬰딬榵깇</w:t>
      </w:r>
      <w:r>
        <w:rPr/>
        <w:t>ꖘ</w:t>
      </w:r>
      <w:r>
        <w:rPr/>
        <w:t>嫂塠㘮㎻␫㙠皱⽊숭싎幍ㅀ珂并ㄦ剥䅔桏䜷㛂䯂埂쉟憱牴쉥䮬쉗㝨습帣㝯㑶⬹捞㮡䧂強潭彅㑂䩨</w:t>
      </w:r>
      <w:r>
        <w:rPr/>
        <w:t>ꤰ</w:t>
      </w:r>
      <w:r>
        <w:rPr/>
        <w:t>其츹╡⩁湯㮿⩶숤⤪䧂繅瑉厵泎堦⑗췂䕂쉨䣂녑㉉䝐䍌뭂⼩싃습䒩稹㍷䠪渪</w:t>
      </w:r>
      <w:r>
        <w:rPr/>
        <w:t>ⷂ</w:t>
      </w:r>
      <w:r>
        <w:rPr/>
        <w:t>딭揂ꥩ乺</w:t>
      </w:r>
      <w:r>
        <w:rPr/>
        <w:t>⢻</w:t>
      </w:r>
      <w:r>
        <w:rPr/>
        <w:t>晩克礥슬啕佣欴䶮檏⑍榩乂䍎㣃㠯칰ꄪ䑾㑮</w:t>
      </w:r>
      <w:r>
        <w:rPr/>
        <w:t>Ⱓ</w:t>
      </w:r>
      <w:r>
        <w:rPr/>
        <w:t>ꥴ煦恑쉠敱넭㏂䚮㑞츣⩀檻凂硎枡슡䍀㯂否숣嗎丯䜽</w:t>
      </w:r>
      <w:r>
        <w:rPr/>
        <w:t>꤭</w:t>
      </w:r>
      <w:r>
        <w:rPr/>
        <w:t>狎숤쉟参䉞☥塍䭳湃瑰椩넦伫⮩栯繂匮渷㵵깠㝺䋂儨噕㩙␽㮩쉹숥犻㐺</w:t>
      </w:r>
      <w:r>
        <w:rPr/>
        <w:t>ⵢ</w:t>
      </w:r>
      <w:r>
        <w:rPr/>
        <w:t>祎䛂䚮㵹ヂ숣⑦侬</w:t>
      </w:r>
      <w:r>
        <w:rPr/>
        <w:t>ⷂ</w:t>
      </w:r>
      <w:r>
        <w:rPr/>
        <w:t>娦竎ㄳ垻ま싂숸⤦</w:t>
      </w:r>
      <w:r>
        <w:rPr/>
        <w:t>ⰴ</w:t>
      </w:r>
      <w:r>
        <w:rPr/>
        <w:t>獮䤹ㅢ䧍숬⹖</w:t>
      </w:r>
      <w:r>
        <w:rPr/>
        <w:t>ꔥ</w:t>
      </w:r>
      <w:r>
        <w:rPr/>
        <w:t>䑍䁑쏂䌴ㅺ䘺碿ㅺ䇂敌浍쉰癅䁔⌺</w:t>
      </w:r>
      <w:r>
        <w:rPr/>
        <w:t>꧂</w:t>
      </w:r>
      <w:r>
        <w:rPr/>
        <w:t>助ㄵ啮䡬㍆㝰杰嘣佭쉈湗䁲䱁扑碬깇䛂椮슏歺梮슏桖䢮帥穖쉊䲻䋂打秎瀲╠㛂獎總祰ꅗ煚是畔烂刯祋啌⌷䍞甥㞡頩拂䈪䙥爮渣瞵淂氯顢䅑灳쉍䁨㡆㑰</w:t>
      </w:r>
      <w:r>
        <w:rPr/>
        <w:t>ⶣ⥾</w:t>
      </w:r>
      <w:r>
        <w:rPr/>
        <w:t>긱껂뭐畃䭞䝆お噊⍹硏婎核楯㡏⍮ꥤ奴ꆱ䑖묮䰻纣㠥げ参쉒⬵걆⑃㉊䲱䡀泂刨</w:t>
      </w:r>
      <w:r>
        <w:rPr/>
        <w:t>ꤪ</w:t>
      </w:r>
      <w:r>
        <w:rPr/>
        <w:t>㐱㉇䱁輩뽾䄣㗂쉺楞㵊췂䬳䚣怸兇㠸䈻⬶堻㯂䄨⧂氵烂檘㥥睥숦禵頸唪쉰晓⥋⼪쉋㍀皬桕땩㭀쉙㎬畀異柂㉍⥚ぬ汗䀵䆥숫</w:t>
      </w:r>
      <w:r>
        <w:rPr/>
        <w:t>ⶱ</w:t>
      </w:r>
      <w:r>
        <w:rPr/>
        <w:t>硫繧牨桮斘楩</w:t>
      </w:r>
      <w:r>
        <w:rPr/>
        <w:t>ꔬ</w:t>
      </w:r>
      <w:r>
        <w:rPr/>
        <w:t>绂壂晚ꍒ쉋쉅</w:t>
      </w:r>
      <w:r>
        <w:rPr/>
        <w:t>ⲿ</w:t>
      </w:r>
      <w:r>
        <w:rPr/>
        <w:t>슬辿㩍焽⬴歉䇃㝟뽕祯䥦䱧迎㤴╢⩣숱⑳剠䤷䩧䠭湵挳㈤汮㙴恗㘵剥싍撵牓䎮瓂⑇숶䡅쉏摾疿獌⚏싂㠊㓂挫洽搶㵆坠瑊歌繣쉴橅儯</w:t>
      </w:r>
      <w:r>
        <w:rPr/>
        <w:t>꧂</w:t>
      </w:r>
      <w:r>
        <w:rPr/>
        <w:t>걬⧎㒥繡㙺䆏癕㜨컂</w:t>
      </w:r>
      <w:r>
        <w:rPr/>
        <w:t>ⰽ</w:t>
      </w:r>
      <w:r>
        <w:rPr/>
        <w:t>祱䒿倸촲瑁䂵뽹癊⏂䂿䓂佴噒渪</w:t>
      </w:r>
      <w:r>
        <w:rPr/>
        <w:t>⡾</w:t>
      </w:r>
      <w:r>
        <w:rPr/>
        <w:t>瘤⽢䎩煩卸捑毂䛂㤰礵䷂쉕煵ꍙ瀭澿哂䙚轔⒡戶拃⭸쉲⤣╫呦爩瘥䩫⒩娯㥐⬸뭱飍揍뭕摡</w:t>
      </w:r>
      <w:r>
        <w:rPr/>
        <w:t>⡈</w:t>
      </w:r>
      <w:r>
        <w:rPr/>
        <w:t>偅哂怯䪣瑁斮쉳ㄶ硪䆣忂싂䒏䙌⭰숴即亩瑖獄㉅ㆻ</w:t>
      </w:r>
      <w:r>
        <w:rPr/>
        <w:t>ꗂ</w:t>
      </w:r>
      <w:r>
        <w:rPr/>
        <w:t>䍆砱䃂쉮刹</w:t>
      </w:r>
      <w:r>
        <w:rPr/>
        <w:t>⠣⠪</w:t>
      </w:r>
      <w:r>
        <w:rPr/>
        <w:t>ꇂ</w:t>
      </w:r>
      <w:r>
        <w:rPr/>
        <w:t>⠮</w:t>
      </w:r>
      <w:r>
        <w:rPr/>
        <w:t>瀰⏂뿂砦ꥢ牑㑟婺숬䕦䕴祯걒숦㥹䑾顷</w:t>
      </w:r>
      <w:r>
        <w:rPr/>
        <w:t>⠥</w:t>
      </w:r>
      <w:r>
        <w:rPr/>
        <w:t>㏂獚䭍猻搰䅗⑄剐ꥸ⩆䬬敂娨</w:t>
      </w:r>
      <w:r>
        <w:rPr/>
        <w:t>꧂</w:t>
      </w:r>
      <w:r>
        <w:rPr/>
        <w:t>쉹摏欣쉡柂㮿⫂丷㈶</w:t>
      </w:r>
      <w:r>
        <w:rPr/>
        <w:t>ⲡ</w:t>
      </w:r>
      <w:r>
        <w:rPr/>
        <w:t>䔰畟⩋参䌶䁯</w:t>
      </w:r>
      <w:r>
        <w:rPr/>
        <w:t>꧍</w:t>
      </w:r>
      <w:r>
        <w:rPr/>
        <w:t>쉔乸ꥵ椫쉦弱㑈氰参䥶啥껂恦</w:t>
      </w:r>
      <w:r>
        <w:rPr/>
        <w:t>ꦏ</w:t>
      </w:r>
      <w:r>
        <w:rPr/>
        <w:t>輵</w:t>
      </w:r>
      <w:r>
        <w:rPr/>
        <w:t>ꤪ</w:t>
      </w:r>
      <w:r>
        <w:rPr/>
        <w:t>땡䟂橇⾵歯ꍪ</w:t>
      </w:r>
      <w:r>
        <w:rPr/>
        <w:t>⡹</w:t>
      </w:r>
      <w:r>
        <w:rPr/>
        <w:t>딦쵂䭍窱南䡦焸쉷㛂䫂潙泂祧㍷灏䘻溻㍔䭓噢湟⪮䠸剹㤷⩚ㄶ竂䐪穖䓂晈秂擎썯뽶倪嘵佃䱱싂哂숳䍋</w:t>
      </w:r>
      <w:r>
        <w:rPr/>
        <w:t>ꕹ</w:t>
      </w:r>
      <w:r>
        <w:rPr/>
        <w:t>뗂卪</w:t>
      </w:r>
      <w:r>
        <w:rPr/>
        <w:t>꥟</w:t>
      </w:r>
      <w:r>
        <w:rPr/>
        <w:t>奉嫂ば䛂櫃㈷义⩮飂긶슘穾湊梱쉕䍇嚱䰬슩⨻㷂㚻摃ヂ忂㘫塡⿂頴곂</w:t>
      </w:r>
      <w:r>
        <w:rPr/>
        <w:t>ꥈ</w:t>
      </w:r>
      <w:r>
        <w:rPr/>
        <w:t>숳瀺ꇂ䁂厬⸺⩃</w:t>
      </w:r>
      <w:r>
        <w:rPr/>
        <w:t>ⱌ꧎</w:t>
      </w:r>
      <w:r>
        <w:rPr/>
        <w:t>ꆮ夽幰繌㠪숨䝡浥田䴳⌳䵰䴹涘庿䕧녡</w:t>
      </w:r>
      <w:r>
        <w:rPr/>
        <w:t>Ɽ</w:t>
      </w:r>
      <w:r>
        <w:rPr/>
        <w:t>䕉</w:t>
      </w:r>
      <w:r>
        <w:rPr/>
        <w:t>ⵅ</w:t>
      </w:r>
      <w:r>
        <w:rPr/>
        <w:t>据ヂ䰴㉗厡숶愤愮㑔써╗畏剓㕢㈳싎䘽컂ꅷ顋䨵</w:t>
      </w:r>
      <w:r>
        <w:rPr/>
        <w:t>⡫</w:t>
      </w:r>
      <w:r>
        <w:rPr/>
        <w:t>䨫⭶熻晤쉇煢武⽲</w:t>
      </w:r>
      <w:r>
        <w:rPr/>
        <w:t>ꔩ</w:t>
      </w:r>
      <w:r>
        <w:rPr/>
        <w:t>䑆</w:t>
      </w:r>
      <w:r>
        <w:rPr/>
        <w:t>ꖏ</w:t>
      </w:r>
      <w:r>
        <w:rPr/>
        <w:t>㛃㩹愫㓂汓堦氬쵌旂畔摉슻⹬瑟秂吰扪䱦猹</w:t>
      </w:r>
      <w:r>
        <w:rPr/>
        <w:t>ꤵ┪</w:t>
      </w:r>
      <w:r>
        <w:rPr/>
        <w:t>㥳氭偤啌㤯祀梵䐪㈳㖻♎쉤啊쵮쉤꧎户呮㇂쉞</w:t>
      </w:r>
      <w:r>
        <w:rPr/>
        <w:t>꧂☴</w:t>
      </w:r>
      <w:r>
        <w:rPr/>
        <w:t>ⱕ⩳</w:t>
      </w:r>
      <w:r>
        <w:rPr/>
        <w:t>䭙并쉊䄶㍅</w:t>
      </w:r>
      <w:r>
        <w:rPr/>
        <w:t>ꕵ</w:t>
      </w:r>
      <w:r>
        <w:rPr/>
        <w:t>䠰숬倴⏂쉡涡⭦㉐⵴楇㜴〹嗂쵙頥爴쉠汭䝳稣⌱⥳㨶⵭塐</w:t>
      </w:r>
      <w:r>
        <w:rPr/>
        <w:t>ⶮ⧂</w:t>
      </w:r>
      <w:r>
        <w:rPr/>
        <w:t>䭬쉥䜣顠䨷㡌体㝅䯂㙣⪥懂汇䫂顤恙䩣喿䘸㍞䑮⤪癎⌬♔橎ㅕ겡㣂싂扮橕㉏旂㥯䮿⑔㍔唵숩汓촩쉌숪碱䅚斩㤽䜨싂䢬栣숪</w:t>
      </w:r>
      <w:r>
        <w:rPr/>
        <w:t>⢻⍐</w:t>
      </w:r>
      <w:r>
        <w:rPr/>
        <w:t>僎뭥即溻娯㠤穦╇睞頵偮䇎䙔仃㑉埂䨪뭢拂땴䙐穦䀺㑭砲㧃䦬썙䋂</w:t>
      </w:r>
      <w:r>
        <w:rPr/>
        <w:t>⡖</w:t>
      </w:r>
      <w:r>
        <w:rPr/>
        <w:t>싃</w:t>
      </w:r>
      <w:r>
        <w:rPr/>
        <w:t>ꤪ</w:t>
      </w:r>
      <w:r>
        <w:rPr/>
        <w:t>뼰制奏䑪쉗⻂㏂겥㍷뿂㡀槍欲頻뇂숰␫㥕䢻䬴㏂슩</w:t>
      </w:r>
      <w:r>
        <w:rPr/>
        <w:t>ⴵ</w:t>
      </w:r>
      <w:r>
        <w:rPr/>
        <w:t>㘊栺䬴싂偋䉏숪ꍔ╪⹲ꆩ숷珍琥䵰总彣⌺瑯卦坃㭷塤⍓㥑⩭煢瘦䙥㐷녭繒⾵㑟썂橲碮畦䱔㝗啹쉏슡堳쉢汸桟牣㔲景捥䣍戨核숣Ⓜ䛂싂扉〯橈캵깃쉕䭫쉎㉌ꅇ吨㭮땐ꌣ滂Ⓜ剫䵏柃</w:t>
      </w:r>
      <w:r>
        <w:rPr/>
        <w:t>ꤱ</w:t>
      </w:r>
      <w:r>
        <w:rPr/>
        <w:t>㕄䱎⨣䱃啖꥚㎿げ橮㬦㘵ꍭ녡깫뽳頯䭆䠰쉄瀥㵩所党싂䝴桍夺䵀걹柂䴣砭⩘兤䭪겡⮬䙞⹰愯⩥頪⌤깺⒬址쉫漫뭬掣⨪祍畃祮⦏</w:t>
      </w:r>
      <w:r>
        <w:rPr/>
        <w:t>ⵥ</w:t>
      </w:r>
      <w:r>
        <w:rPr/>
        <w:t>䰸䡕䭺祅繬</w:t>
      </w:r>
      <w:r>
        <w:rPr/>
        <w:t>ⳍⓂ</w:t>
      </w:r>
      <w:r>
        <w:rPr/>
        <w:t>婁</w:t>
      </w:r>
      <w:r>
        <w:rPr/>
        <w:t>ꕟ</w:t>
      </w:r>
      <w:r>
        <w:rPr/>
        <w:t>顒碬䌦敍</w:t>
      </w:r>
      <w:r>
        <w:rPr/>
        <w:t>ⱱ</w:t>
      </w:r>
      <w:r>
        <w:rPr/>
        <w:t>琥㠩揂㵞皵␱䭚眲縮炏廂⽚숥⫂⥮冥쉶繸顖숭ꍧ</w:t>
      </w:r>
      <w:r>
        <w:rPr/>
        <w:t>⠨</w:t>
      </w:r>
      <w:r>
        <w:rPr/>
        <w:t>狂⽢⪘究⨷</w:t>
      </w:r>
      <w:r>
        <w:rPr/>
        <w:t>ꕂ</w:t>
      </w:r>
      <w:r>
        <w:rPr/>
        <w:t>殏㥍獞瑵䝧㑮⌷숪⯃䘩兡긲䁯숬⹱숻㩑쉩彷嘲쉎痎㕰穟器瀦竂縦㏂兇䟂</w:t>
      </w:r>
      <w:r>
        <w:rPr/>
        <w:t>⣂</w:t>
      </w:r>
      <w:r>
        <w:rPr/>
        <w:t>昫칄⭃⑙塳䑤㧂뽮⥂海砫瑌칯祸㩘㪘匮牂㩤㧂䩱歡㕡晤쉮犘獩䨤婡咡침䈶硈颬摪䔵㌸䵮⩢䕬㩉Ⓨセ䥭瀮涥槂刯뭃擂䝐晕숥利䍨䪿漹弥칠</w:t>
      </w:r>
      <w:r>
        <w:rPr/>
        <w:t>꥟</w:t>
      </w:r>
      <w:r>
        <w:rPr/>
        <w:t>㭫ꥮ슱卭抏弯勂煷顩渦䨪樽䡗⬬녦晰繢숻⭀䛂</w:t>
      </w:r>
      <w:r>
        <w:rPr/>
        <w:t>ⵢ</w:t>
      </w:r>
      <w:r>
        <w:rPr/>
        <w:t>䁁␣⥆⪣</w:t>
      </w:r>
      <w:r>
        <w:rPr/>
        <w:t>⠩⹾</w:t>
      </w:r>
      <w:r>
        <w:rPr/>
        <w:t>쉤ꅆ⽅坾琬긴䡔亿쌶꥚圻潑䂣䱯乢쉎煠쌮泂唦싂쉅噐⵶䬻ち슏싂睦㩞奅㮮樬堩畑恕춘⸳♏⌨⾏䵖쉍㵦渷奚㨰戰剖갵ꍹ䉮⭀唪祆摥潢瑆沏쵶汯⎩쉦</w:t>
      </w:r>
      <w:r>
        <w:rPr/>
        <w:t>ꕘ</w:t>
      </w:r>
      <w:r>
        <w:rPr/>
        <w:t>怮傡歵潌</w:t>
      </w:r>
      <w:r>
        <w:rPr/>
        <w:t>꤫</w:t>
      </w:r>
      <w:r>
        <w:rPr/>
        <w:t>㩇쏃偦疘쉠⩘⩳㝣㴶⩩녹ꍖ穌⼪呓㭟婧橫溘乷慚轀쉴䛂䇍</w:t>
      </w:r>
      <w:r>
        <w:rPr/>
        <w:t>ꥒ</w:t>
      </w:r>
      <w:r>
        <w:rPr/>
        <w:t>⺩昵♌䋂기唣쌴녗╰칶㦻娺暣瞘挮䀺甴禬쎻䢏숩杘佋䪱䔴䙁憩幱柍</w:t>
      </w:r>
      <w:r>
        <w:rPr/>
        <w:t>ⰵ</w:t>
      </w:r>
      <w:r>
        <w:rPr/>
        <w:t>ⵎ</w:t>
      </w:r>
      <w:r>
        <w:rPr/>
        <w:t>ㅡ兲䍒恨熥嘪䚡ꆩ䍂쉒㝃⹱捰뽂婘⹤户♕坱䡋䨫딦牪睚楾圴祓婥硵뗂周쉴쵅昱捃숦㑧槍䁚娴璣⭏囂䅕㭡䉞썞楳뭟伹숻湠⩬欩晢噕숵穏㯂傥暣䝢顂繒⹯〩ㅣ쉳繣⨮☳㯍敹炏쉆顮嚮捗䰦顳䔭㡆䅺橂梩呀啌숵狎</w:t>
      </w:r>
      <w:r>
        <w:rPr/>
        <w:t>꤭</w:t>
      </w:r>
      <w:r>
        <w:rPr/>
        <w:t>轭䰊㍈㔬㵮걋濂楴ꥶ拎飂㬷䅲听⛂椺⭅女ꍹ洰쉤怳㓍㑏쉄䍤䁁뭕㡭䞏煞绎䍉䬩ぺ祲녳컂숫⬱䕹ㄭ⍘슘䠽⚏䥇轤碣歺땥</w:t>
      </w:r>
      <w:r>
        <w:rPr/>
        <w:t>ꤰ</w:t>
      </w:r>
      <w:r>
        <w:rPr/>
        <w:t>⻂숥㙄䲩㵤숽兕捶昲㩈䅟恘朩䴯呕뭴䴫畧が喬걲䭌㑧愥⫂곃䱀瑁睩䁦ꍏ슿</w:t>
      </w:r>
      <w:r>
        <w:rPr/>
        <w:t>꧂</w:t>
      </w:r>
      <w:r>
        <w:rPr/>
        <w:t>穕歹⭂㧂䲵䩺떻区ㅚㄹ꥗▘繘뾱曂泂⥶숫䭲䌤攽牞癲楠啒氤䝒㥠⫂爣䪏㥆걟⤻㪥쉤쵱䩬싂㖬슩</w:t>
      </w:r>
      <w:r>
        <w:rPr/>
        <w:t>ꤷ</w:t>
      </w:r>
      <w:r>
        <w:rPr/>
        <w:t>䅨䩊⭧奙塁厘⾣숯䵱䩊填ㆮ祧琬</w:t>
      </w:r>
      <w:r>
        <w:rPr/>
        <w:t>ⵙ</w:t>
      </w:r>
      <w:r>
        <w:rPr/>
        <w:t>主溩숮䈮佱捤⨵</w:t>
      </w:r>
      <w:r>
        <w:rPr/>
        <w:t>ꥈ</w:t>
      </w:r>
      <w:r>
        <w:rPr/>
        <w:t>슻樷놥䑩掵敨卟爺椭</w:t>
      </w:r>
      <w:r>
        <w:rPr/>
        <w:t>⡋</w:t>
      </w:r>
      <w:r>
        <w:rPr/>
        <w:t>㗂勂恴牕縭瑒侣敗氦ꄽ汋䘹正祠ꌸ䉚㩤穯숪</w:t>
      </w:r>
      <w:r>
        <w:rPr/>
        <w:t>⠹⠮</w:t>
      </w:r>
      <w:r>
        <w:rPr/>
        <w:t>갶㦥䕀憵뿂乍柂嘨㩗䯂䯂땬㣂</w:t>
      </w:r>
      <w:r>
        <w:rPr/>
        <w:t>ꥏ</w:t>
      </w:r>
      <w:r>
        <w:rPr/>
        <w:t>㣂灥坮㬣</w:t>
      </w:r>
      <w:r>
        <w:rPr/>
        <w:t>ꥋ</w:t>
      </w:r>
      <w:r>
        <w:rPr/>
        <w:t>⿂ꍣ㝅</w:t>
      </w:r>
      <w:r>
        <w:rPr/>
        <w:t>⣂</w:t>
      </w:r>
      <w:r>
        <w:rPr/>
        <w:t>㡅灙</w:t>
      </w:r>
      <w:r>
        <w:rPr/>
        <w:t>ꕢ</w:t>
      </w:r>
      <w:r>
        <w:rPr/>
        <w:t>撩顃告䅔敬䂮摪顶䪥뮩㍋ꥲ</w:t>
      </w:r>
      <w:r>
        <w:rPr/>
        <w:t>ꤥ</w:t>
      </w:r>
      <w:r>
        <w:rPr/>
        <w:t>彥呅⍨ꥺ긳䭮皱</w:t>
      </w:r>
      <w:r>
        <w:rPr/>
        <w:t>⢥</w:t>
      </w:r>
      <w:r>
        <w:rPr/>
        <w:t>業⭪♷槎♠䛃攵渪쉑竃狂呓照땃⨽</w:t>
      </w:r>
      <w:r>
        <w:rPr/>
        <w:t>ꕯ⭂</w:t>
      </w:r>
      <w:r>
        <w:rPr/>
        <w:t>겿쉢쉃灑䭕쏍뭭奐쉣⌵ㅳ㑀噊슩㭌猰ꍯ䅩䌸⏂갫轓セ쉮싂唺咮縮㢵</w:t>
      </w:r>
      <w:r>
        <w:rPr/>
        <w:t>⠮</w:t>
      </w:r>
      <w:r>
        <w:rPr/>
        <w:t>䔩㕪氣璣礰⹑幆摷㒮䫂⸬㌥敓㐴睥眬䉊묪㍵畈⩖⫂楌㬥唰瘽瑖廂夥ㅸ슥㉞䁬溡숦爱⩪⽵뇂爹繣䄣溵瑁弻㏂뭬썲㭊뭥싎城䧍䑁⩪痎塵溏ꥬ⥘㟂䥈摙쉭煙牔⹩싂剗쉸╊頰쉚⩩숯慗㍆操㨬獟愴䤮⽆䩥␴⩉</w:t>
      </w:r>
      <w:r>
        <w:rPr/>
        <w:t>ꕃ</w:t>
      </w:r>
      <w:r>
        <w:rPr/>
        <w:t>卓婶杋기쉈璘䔰瀸榿숰쉟児뽱⩓潢柍䀮㟂䔤㑢轩⵹쉴䱓䔹숲㔮䑍幐놩㈲ㅪꌸ昨묻奏땂⩊䡮쉤燂䝞췂彦</w:t>
      </w:r>
      <w:r>
        <w:rPr/>
        <w:t>Ⱨ</w:t>
      </w:r>
      <w:r>
        <w:rPr/>
        <w:t>㝹珃煚捇捌㞮⭔湸ㆩ䭆潇㘭䎩숥</w:t>
      </w:r>
      <w:r>
        <w:rPr/>
        <w:t>ꥉ</w:t>
      </w:r>
      <w:r>
        <w:rPr/>
        <w:t>㑅슩淎枘歇ꎵ砮塪䁇悘</w:t>
      </w:r>
      <w:r>
        <w:rPr/>
        <w:t>ꥌ</w:t>
      </w:r>
      <w:r>
        <w:rPr/>
        <w:t>乧獘敺浧䝃浞깍슻㖩숯圣╺숸㠸獭츫硾㤣쉚쉚쉴晒稫뭸썖䭕䝉䠹ꍫ墻䝬弱穄戶嫂㌯⥯示穌</w:t>
      </w:r>
      <w:r>
        <w:rPr/>
        <w:t>꧃</w:t>
      </w:r>
      <w:r>
        <w:rPr/>
        <w:t>싂噾轭⼻⥔뿂㩈涬湓</w:t>
      </w:r>
      <w:r>
        <w:rPr/>
        <w:t>⠯</w:t>
      </w:r>
      <w:r>
        <w:rPr/>
        <w:t>뇂⨮</w:t>
      </w:r>
      <w:r>
        <w:rPr/>
        <w:t>ⱖ◂</w:t>
      </w:r>
      <w:r>
        <w:rPr/>
        <w:t>⺱╚䙯⤸㮩슏♳슱旎䡵滂䑒橄獑㉚깊勂欽⼺♢쉺倨椲㶻坸䋂㤊녫녨⩵ꅉ䩅㵥䐱奘䝸櫎㝏福뭠⿂焣轢厏䝓䂵戹쉟䘳哂甽쉁摢䐭檱㭺杬쌥祪珂㩈埂㷂⽕偰▮䵧넭</w:t>
      </w:r>
      <w:r>
        <w:rPr/>
        <w:t>ⴭ♪</w:t>
      </w:r>
      <w:r>
        <w:rPr/>
        <w:t>席쉍ꄵ祷</w:t>
      </w:r>
      <w:r>
        <w:rPr/>
        <w:t>ⷃ</w:t>
      </w:r>
      <w:r>
        <w:rPr/>
        <w:t>塱䙺ㅭ꥘浢恺呺穳쉹쉋弮⽷愪婴㙨礣婈쵘囂⦻⍦䍋㔸딷恫⨶⭟⭥䋂㙢瀳⮩礮㢘歗繇☳䦣믂瑚摸㊡䬣摟䔦挨轺婺坉싂㜲쉤䛂敖㉮乵⨰⚏皮⍴쉒⼸穩딥婺췂싂㩬</w:t>
      </w:r>
      <w:r>
        <w:rPr/>
        <w:t>ⵍ</w:t>
      </w:r>
      <w:r>
        <w:rPr/>
        <w:t>偨뼩㵭싂⼦⏂뭭啥</w:t>
      </w:r>
      <w:r>
        <w:rPr/>
        <w:t>⢱</w:t>
      </w:r>
      <w:r>
        <w:rPr/>
        <w:t>迂玡李</w:t>
      </w:r>
      <w:r>
        <w:rPr/>
        <w:t>ⱕ</w:t>
      </w:r>
      <w:r>
        <w:rPr/>
        <w:t>熘▵棂夫뭞쉸㩌㝦棂㍪吴瑄硢朩灎㷂</w:t>
      </w:r>
      <w:r>
        <w:rPr/>
        <w:t>ⲻ</w:t>
      </w:r>
      <w:r>
        <w:rPr/>
        <w:t>䴻䉲焱玥䧂</w:t>
      </w:r>
      <w:r>
        <w:rPr/>
        <w:t>ⴷ</w:t>
      </w:r>
      <w:r>
        <w:rPr/>
        <w:t>숸伳⎵㩳㑣枵禡伳丱櫂唭䥑晙ꅮ뗂掮뭳㍸䤺묰䅦녪</w:t>
      </w:r>
      <w:r>
        <w:rPr/>
        <w:t>ꦱ</w:t>
      </w:r>
      <w:r>
        <w:rPr/>
        <w:t>ㅂ⒮⍙漭䱁䠹깟穋깰㝍쉔㙲捖䩓</w:t>
      </w:r>
      <w:r>
        <w:rPr/>
        <w:t>ꔸ</w:t>
      </w:r>
      <w:r>
        <w:rPr/>
        <w:t>䁮㡐㦵䡶傮摖庿䚱椮嚥昤䔮爴橖瑚䌥汩쉓싂伱㔸쉣㡫撿</w:t>
      </w:r>
      <w:r>
        <w:rPr/>
        <w:t>ⵁ⍲</w:t>
      </w:r>
      <w:r>
        <w:rPr/>
        <w:t>䀥参嗂㘨䕩</w:t>
      </w:r>
      <w:r>
        <w:rPr/>
        <w:t>⣂</w:t>
      </w:r>
      <w:r>
        <w:rPr/>
        <w:t>슡䆩쎮䕣묽슘䝒뼦制숰쏂㋂⹗癶숶汢쉴帺䉷싂숭来呬弻㑀楬춏걨䄰⩓䤲剚㥾䈮䞵쉘딫睂䡆䡲슱硯믂슘싂䕙擂䵸ギえ祹䬣䔲兀洳</w:t>
      </w:r>
      <w:r>
        <w:rPr/>
        <w:t>ꦩ</w:t>
      </w:r>
      <w:r>
        <w:rPr/>
        <w:t>圸歔䙎⏎ㅠ㕡쉄쌭輱♧⍞걒䀰䄵㧂칍ꍙ㉤䋃祗爨榱념桤䅍瀻顮⏍䪘秃쏎佚㫂偤啕穱㉥숩故⭳䥎淂潚熬児坂敲娯湫䢮䐽쉩⨭檱걑撮쉳␪囂쵯⽨氹슮畲摅䱵</w:t>
      </w:r>
      <w:r>
        <w:rPr/>
        <w:t>ⴻꕧⴹ</w:t>
      </w:r>
      <w:r>
        <w:rPr/>
        <w:t>쵂堩䥴汒壃䂵硞㙖⽃뭡䯂믂瓂㵯</w:t>
      </w:r>
      <w:r>
        <w:rPr/>
        <w:t>ꥂ⭲</w:t>
      </w:r>
      <w:r>
        <w:rPr/>
        <w:t>〫썞</w:t>
      </w:r>
      <w:r>
        <w:rPr/>
        <w:t>Ⱓ</w:t>
      </w:r>
      <w:r>
        <w:rPr/>
        <w:t>䨳㤬ぷ轕䭬灉䱩㝷뭚瓍䄩儫㥈䤱牰뽖摀㔷䭙䚣惎煔猪숽䳃⽳坔呥彬칦䝠칆깣䍎歚畴⭠禿纘稪㛂䏂搸쉩ㅥ㍙㕏氰㥑楧싂単⫂㵍頳䃂刱嗍䌹</w:t>
      </w:r>
      <w:r>
        <w:rPr/>
        <w:t>ⱞ</w:t>
      </w:r>
      <w:r>
        <w:rPr/>
        <w:t>畳䴪⭡漱礶⏂灔頳╕䣍䵏딸뗂塂爲⌯䤪숴</w:t>
      </w:r>
      <w:r>
        <w:rPr/>
        <w:t>⡭</w:t>
      </w:r>
      <w:r>
        <w:rPr/>
        <w:t>煷숦┥㵏㍂㤪壂癗嘯⼫㥑</w:t>
      </w:r>
      <w:r>
        <w:rPr/>
        <w:t>ꤳ</w:t>
      </w:r>
      <w:r>
        <w:rPr/>
        <w:t>䁍桊并妿㡆䱶熥숻⬶䳂恭숯숸䥠棂뽟疬扲听礪䨹⥇⪮쉬啟㦡㙒奠⹨䬫ꥱ敀仂促☽䪡⿂睵칒漶穘戰䭍㈲厱쉣⩷獤の湆촦祧吰㔊숲╷䳂敾䠪ꄷ牍㧂</w:t>
      </w:r>
      <w:r>
        <w:rPr/>
        <w:t>Ⱚ⑫</w:t>
      </w:r>
      <w:r>
        <w:rPr/>
        <w:t>䅆住拂䛍촲䌮晓䁕㡎䙔桎輹⤥쉐サ걺⍵녘믂摦卓摵炏녗䎏</w:t>
      </w:r>
      <w:r>
        <w:rPr/>
        <w:t>꧂</w:t>
      </w:r>
      <w:r>
        <w:rPr/>
        <w:t>떘幃穚ꍈ뼻㙰〯纏䌸䟂꥔걌䘯畣娱䐯匲㠯曂ォ繗⻂䥭睮㡒⩙쉺걭쌸堮</w:t>
      </w:r>
      <w:r>
        <w:rPr/>
        <w:t>ꤽ</w:t>
      </w:r>
      <w:r>
        <w:rPr/>
        <w:t>皘⦡싂䐪䊩</w:t>
      </w:r>
      <w:r>
        <w:rPr/>
        <w:t>ꤨ</w:t>
      </w:r>
      <w:r>
        <w:rPr/>
        <w:t>主〣擂佞뼯⪩⥍깤乌欳塂㭞亻瑔庱牵싂朩璩㙔⧃ꅭ㥋숩爺⑈㕋㴸ꥣ㡭⩓숬䩀噮㥏㗂슣ꅳ䅰穅橢伤츫歑⍀슩╀ぷ䍺⭕싂䝨</w:t>
      </w:r>
      <w:r>
        <w:rPr/>
        <w:t>ꔭ</w:t>
      </w:r>
      <w:r>
        <w:rPr/>
        <w:t>䩺挲祁䔰眻氭㨰愲㷂⸫싎숹싎伻⦥갻潑産㑭⸮㐽䝩樣琶ꍄ严⻂䉊㡢䙐䱲坉</w:t>
      </w:r>
      <w:r>
        <w:rPr/>
        <w:t>ꦩ</w:t>
      </w:r>
      <w:r>
        <w:rPr/>
        <w:t>淂挬㙓</w:t>
      </w:r>
      <w:r>
        <w:rPr/>
        <w:t>⠺</w:t>
      </w:r>
      <w:r>
        <w:rPr/>
        <w:t>縰숪䀮㍃淂輪쉕呈쉞䬳术녅㥆㉺䳂湓쉮噊侵䍤⌤瘫싂焰䰱⿂潋䕥㙪썸焸뼨쎏洣뽳湎啳</w:t>
      </w:r>
      <w:r>
        <w:rPr/>
        <w:t>⡶</w:t>
      </w:r>
      <w:r>
        <w:rPr/>
        <w:t>盂䭶獊</w:t>
      </w:r>
      <w:r>
        <w:rPr/>
        <w:t>ⷂ⥸</w:t>
      </w:r>
      <w:r>
        <w:rPr/>
        <w:t>妮泂</w:t>
      </w:r>
      <w:r>
        <w:rPr/>
        <w:t>ⷂ</w:t>
      </w:r>
      <w:r>
        <w:rPr/>
        <w:t>瑾㭰津⵺刳祅䧂⨱澏⬷畢㖡噕⨫䕔춬晍槎啡╠毂攭㍋婠</w:t>
      </w:r>
      <w:r>
        <w:rPr/>
        <w:t>ⴣ</w:t>
      </w:r>
      <w:r>
        <w:rPr/>
        <w:t>䙪幣猻䳂䁓쉷䅚칡幑殏䝤坐䳍⥑塟飂响搹獗辘参搸䅙⍂癦䅌䃃础䒬⵪⹭곂䩵楬⽘擂䔸꤮䮩僂숽䍊辵긨拂敹狃练껂슩ꏂ慚⻂噩堦懂忂쉢㍸쉦쉴椷쵌걌焽䣂支䩭坂㵌뼫䏂穫橎剌☻啫䂵넯㡙숱⥯剓扬녙㍕ㄣ䆡䩪쉵슬穇傻□⦘ꍥㅆ忂┣싂뭃棍넭슬숩䲬⑋쉔</w:t>
      </w:r>
      <w:r>
        <w:rPr/>
        <w:t>⡔</w:t>
      </w:r>
      <w:r>
        <w:rPr/>
        <w:t>攫盂⸥Ⓜ㧂슬뽓츪ꇂ♪㓂쉔㌨싍姂䡍</w:t>
      </w:r>
      <w:r>
        <w:rPr/>
        <w:t>Ⲭ</w:t>
      </w:r>
      <w:r>
        <w:rPr/>
        <w:t>灍穌㊩砮廂쉩</w:t>
      </w:r>
      <w:r>
        <w:rPr/>
        <w:t>ꖩ</w:t>
      </w:r>
      <w:r>
        <w:rPr/>
        <w:t>䠤␫꺩礷뮻㡣煷畍䤯ꇂ䟂䯂ち갪戹帷㪿牂㜩䐺捅☪捌싂뾮䝵</w:t>
      </w:r>
      <w:r>
        <w:rPr/>
        <w:t>Ⳃ</w:t>
      </w:r>
      <w:r>
        <w:rPr/>
        <w:t>椪敪숩嗂㵾뗂☤║걈渹ヂ匣彏徏䇂轓</w:t>
      </w:r>
      <w:r>
        <w:rPr/>
        <w:t>Ɑ</w:t>
      </w:r>
      <w:r>
        <w:rPr/>
        <w:t>䵶窻Ⓝ势⩎䰹党潃坦歗眬뾻싎百슱㩺摘祠娸⹑睇㥖兎熿䅱㌰䡷䡊</w:t>
      </w:r>
      <w:r>
        <w:rPr/>
        <w:t>ⵘ</w:t>
      </w:r>
      <w:r>
        <w:rPr/>
        <w:t>ꆥ㙟⩶䥤㝋㍓딪嗂⥌㍅♀䀷湐戣䖩㙰ㅄ晔便恍갻磃瑀䴫㡑䵎泂灩쉃걧䁧ꥧ朣꧎뭇戥</w:t>
      </w:r>
      <w:r>
        <w:rPr/>
        <w:t>ⱱ</w:t>
      </w:r>
      <w:r>
        <w:rPr/>
        <w:t>噏쉭飂쉠ꍉ⼴杴卟㡙䶵甪摡媵쉯㡮⑩穬㉂济纩繶瀦䩭奪䙤쉤杵䀶ꆬ嘷䏂類帯갮䈊洪幪攥뗂싃恸僂쉑䅄婕㩬䫂숥タ䵹</w:t>
      </w:r>
      <w:r>
        <w:rPr/>
        <w:t>⡺</w:t>
      </w:r>
      <w:r>
        <w:rPr/>
        <w:t>땙쉯弪깂杶滂婣怣䈭쉾懂潦橎칯쉥㟎㕒㇂㝉瑵杫䡰䍓</w:t>
      </w:r>
      <w:r>
        <w:rPr/>
        <w:t>ꤣ</w:t>
      </w:r>
      <w:r>
        <w:rPr/>
        <w:t>啤䒣颩뮱숤ひ䣂婏庘ꎘ뽗㙁䑃剆♆㝅㭤㍇ꥰ쉡⭏◂쉏䬽싂䐽繪숦䭤兗睌⩂橯攪쉶玡⵭㜷㦬栺熮爯㵈扰ꍆ䝎抡㝫㯃⭐洰</w:t>
      </w:r>
      <w:r>
        <w:rPr/>
        <w:t>ꤥꔱ</w:t>
      </w:r>
      <w:r>
        <w:rPr/>
        <w:t>깨は姂顚⌭奋⩇杏⽆斱〰</w:t>
      </w:r>
      <w:r>
        <w:rPr/>
        <w:t>꤫</w:t>
      </w:r>
      <w:r>
        <w:rPr/>
        <w:t>挹嚱瞡皘倹奎秂顁圭䨮堻敥哂숮健㍹空㟂쵏깑奙琷䅣⑯晋</w:t>
      </w:r>
      <w:r>
        <w:rPr/>
        <w:t>ꕮ</w:t>
      </w:r>
      <w:r>
        <w:rPr/>
        <w:t>㡄檱촥㴦깤⬬獞⵳⩷〴拃뮏晑⚻徵潚䍉␳쉄係⬽䉹憮䍷繌扂◂甪ꅉ䯂䲣䞣䟂ꎱ珂婍묯㷍扢쉌뗂㛂㍦僂捋琳⍺쉈㋂幔嘶姂漪䤫祫쉆䮩礭ꆩ捪禘숽㈭쉌䢵圲쉗쉶娲神녅쉹玡넥갬⽁싂싂梩䮩깣㩕攺⑺㓂憥䰪⻂捭</w:t>
      </w:r>
      <w:r>
        <w:rPr/>
        <w:t>⡆</w:t>
      </w:r>
      <w:r>
        <w:rPr/>
        <w:t>䁞狂汲㝞ꅍ硡䉉捣쉶䥐㴫愷氶彀숭䵃爱䆡♱祹쉀潣싂</w:t>
      </w:r>
      <w:r>
        <w:rPr/>
        <w:t>ⶣ⍺</w:t>
      </w:r>
      <w:r>
        <w:rPr/>
        <w:t>㥭㑙㉷</w:t>
      </w:r>
      <w:r>
        <w:rPr/>
        <w:t>ꔯ</w:t>
      </w:r>
      <w:r>
        <w:rPr/>
        <w:t>Ⱪ</w:t>
      </w:r>
      <w:r>
        <w:rPr/>
        <w:t>喥넶쉂椺夤쉌</w:t>
      </w:r>
      <w:r>
        <w:rPr/>
        <w:t>⡎</w:t>
      </w:r>
      <w:r>
        <w:rPr/>
        <w:t>⼸棂</w:t>
      </w:r>
      <w:r>
        <w:rPr/>
        <w:t>ꥂ</w:t>
      </w:r>
      <w:r>
        <w:rPr/>
        <w:t>뾵␽她䶻丷쉖癢㍆庬含桢⭤⿂眳奞態副䝁奠㧂ꄱ婲湣쉎潩秃䛂歆转痂ㅊ㘣⬴歡㎿㧂䧂쉐쉐㨨숵숯攨頬敒슱⩚哂㚏싂ひ申㔪쉩쎱当で숰쉯杸㮡걊氪秂噅곎扸쉇剸⑾頰㘦䖿땉栦慫</w:t>
      </w:r>
      <w:r>
        <w:rPr/>
        <w:t>⠮</w:t>
      </w:r>
      <w:r>
        <w:rPr/>
        <w:t>䊿따⥄㊏㍫㜭䓂䖩⥢⭎晖在煷쉄姂㛂瑞䘻啀쉬㶮繐䍹坆柂吻䡷揃⹹橌㭀㡺</w:t>
      </w:r>
      <w:r>
        <w:rPr/>
        <w:t>꧂</w:t>
      </w:r>
      <w:r>
        <w:rPr/>
        <w:t>礯녡しセ⿂瑡쉇䝡㡥䠷</w:t>
      </w:r>
      <w:r>
        <w:rPr/>
        <w:t>ⴰ</w:t>
      </w:r>
      <w:r>
        <w:rPr/>
        <w:t>뭧</w:t>
      </w:r>
      <w:r>
        <w:rPr/>
        <w:t>ⵈ</w:t>
      </w:r>
      <w:r>
        <w:rPr/>
        <w:t>濂啁摦⑖䔮䉱啬縨⩊喩㛂才䨽㴣砹⑳</w:t>
      </w:r>
      <w:r>
        <w:rPr/>
        <w:t>Ⲙ</w:t>
      </w:r>
      <w:r>
        <w:rPr/>
        <w:t>畵〹剀佊慡싂确䁬飂搩쉟繠</w:t>
      </w:r>
      <w:r>
        <w:rPr/>
        <w:t>ꕓ⥒</w:t>
      </w:r>
      <w:r>
        <w:rPr/>
        <w:t>幵㭒啁쏂朦ぺ仂判䨸䉍␥숪㌬㏂嘨␲夫爨⩭䑤殱㫂㈨睺僂</w:t>
      </w:r>
      <w:r>
        <w:rPr/>
        <w:t>ⴷ</w:t>
      </w:r>
      <w:r>
        <w:rPr/>
        <w:t>穊㘳</w:t>
      </w:r>
      <w:r>
        <w:rPr/>
        <w:t>ꕱ⹃ꗂ</w:t>
      </w:r>
      <w:r>
        <w:rPr/>
        <w:t>㩕歓③䠻娦췂狂㵔敦嫂쉳땐栺㩈ヂ卙㝘깰硃啗㨴轂便亻뿂㥑嫂䔰녲</w:t>
      </w:r>
      <w:r>
        <w:rPr/>
        <w:t>⣂</w:t>
      </w:r>
      <w:r>
        <w:rPr/>
        <w:t>ꥅ</w:t>
      </w:r>
      <w:r>
        <w:rPr/>
        <w:t>橭䄳싂姂⭷奄쵡㶵䖘厮硷煭兑쉔䠳催㩒憱䬬썎樵땺ㅃ息㝆幯噅쉙ㄪ偨⽅䱙乡㘳넊⭨癐䩞婺亿칯䲿츪夸沘⏂灟彊⿂뮿㑁쉺竂쉰䅟䌨㷂幐갫㍁倨㇂</w:t>
      </w:r>
      <w:r>
        <w:rPr/>
        <w:t>ꕲ</w:t>
      </w:r>
      <w:r>
        <w:rPr/>
        <w:t>䘸磂攣㝔癸磂␳椫璻싎㍦挻캵潟걲敵呑幭泂常湰圸䝺㌴䑅杉㕖쏂燃飂愮쎬僂㔹秂癳桥秂슩温쉷</w:t>
      </w:r>
      <w:r>
        <w:rPr/>
        <w:t>⡚</w:t>
      </w:r>
      <w:r>
        <w:rPr/>
        <w:t>䀯牲义旂䝴껂䌬割攥</w:t>
      </w:r>
      <w:r>
        <w:rPr/>
        <w:t>ꗎ</w:t>
      </w:r>
      <w:r>
        <w:rPr/>
        <w:t>獖棂㩥⾩堳祒ꇎ渮</w:t>
      </w:r>
      <w:r>
        <w:rPr/>
        <w:t>ⱥ</w:t>
      </w:r>
      <w:r>
        <w:rPr/>
        <w:t>ꅢꏂ燂暡䁶玬帪熩䨯䁁姂䐰숱ꏂ⩠樬䘩㵤䭏惃䙖ꄬㅀ␫焪슱싎狂╃瀶䥺刨⼩⥫幀呂浆썈御楑䅮颿灂쉊층娯坰滂䏂硁棂ㅋ깲顧商浞䛂♯</w:t>
      </w:r>
      <w:r>
        <w:rPr/>
        <w:t>ꔫ</w:t>
      </w:r>
      <w:r>
        <w:rPr/>
        <w:t>晀煓湠顳〪盂势捌</w:t>
      </w:r>
      <w:r>
        <w:rPr/>
        <w:t>꧂</w:t>
      </w:r>
      <w:r>
        <w:rPr/>
        <w:t>伹杴♆牓츫獟쉎䡪摗䍠쉅넪㷂悡묪焹⹆⌬颣滂⨰瑃⺵쵱皩뽸㵉㡇捵䩾穱歡㑑商⑯示硢枻枏ㄺ⩣昹潳䅷쉁咿숷⏃ꆘㅸ⬺廍湚</w:t>
      </w:r>
      <w:r>
        <w:rPr/>
        <w:t>ꤻ</w:t>
      </w:r>
      <w:r>
        <w:rPr/>
        <w:t>攵妘塂쉨ꌨ洳쉆䵭桙㡳䚬숮睩心䟂坆ィ係楮쉌⏂긴䕶⨯咿壂䠸㉇䈲璥㴸숲칠䏂咏쵊䟂䵎◎쉫歠㡮换丨当㪱㦥䄪쉱㟂剌疣㨺䩂⛂뭢ꥴ欹娲䉺㍞슩丨ꌴ</w:t>
      </w:r>
      <w:r>
        <w:rPr/>
        <w:t>ⰸ</w:t>
      </w:r>
      <w:r>
        <w:rPr/>
        <w:t>싂獱ㅅ뭮</w:t>
      </w:r>
      <w:r>
        <w:rPr/>
        <w:t>ꖻ</w:t>
      </w:r>
      <w:r>
        <w:rPr/>
        <w:t>䤥㍤顱嘬參㘦㨬㩹幭싂</w:t>
      </w:r>
      <w:r>
        <w:rPr/>
        <w:t>ꔫ</w:t>
      </w:r>
      <w:r>
        <w:rPr/>
        <w:t>깎恁义ㅡ쉺搫敓䉸㕥摈空㡳兓捐睔䆩嘦䕒穹㤷呃污穣㘸쉇</w:t>
      </w:r>
      <w:r>
        <w:rPr/>
        <w:t>ꔶ</w:t>
      </w:r>
      <w:r>
        <w:rPr/>
        <w:t>啹ꥨ쉹㏂㝁輫꥗繒⵱ꅔ䍦╣</w:t>
      </w:r>
      <w:r>
        <w:rPr/>
        <w:t>ꕞ</w:t>
      </w:r>
      <w:r>
        <w:rPr/>
        <w:t>䭣쉙숥䁕⬹帥唥䌷桶玩습䉲㐻獹㵧埍쉥喣칆䉮奥㟂擂뭙⭖榥깺轤灕椮拂</w:t>
      </w:r>
      <w:r>
        <w:rPr/>
        <w:t>⣂</w:t>
      </w:r>
      <w:r>
        <w:rPr/>
        <w:t>棂轍䝏烂⑌僂澻쉟⏂㛂坲慩▣摪穏㴤䭖牋灘떻欰⻂⵾㬺坓愬秂슥䱩繪슿숮䟂㤽奣䥹⨷乾⨮딹㪮⩞塩犱呭</w:t>
      </w:r>
      <w:r>
        <w:rPr/>
        <w:t>ⱂ</w:t>
      </w:r>
      <w:r>
        <w:rPr/>
        <w:t>㜱⥮넨㑱汷䜨䅯䑮뽂〮祫橬䍋掣카懂湞顥䳍洺庣硗⑦䭚䌣汸杷숭彷幕乹卌䕁獌⺏亿琩儣恶㙤⩢敚ꌷ弲獠</w:t>
      </w:r>
      <w:r>
        <w:rPr/>
        <w:t>ꦻ</w:t>
      </w:r>
      <w:r>
        <w:rPr/>
        <w:t>䕙扺</w:t>
      </w:r>
      <w:r>
        <w:rPr/>
        <w:t>ꖩ⚏</w:t>
      </w:r>
      <w:r>
        <w:rPr/>
        <w:t>堨숪機榮拂淃⪱頴⽴⩲䫂㭃</w:t>
      </w:r>
      <w:r>
        <w:rPr/>
        <w:t>ꕤ</w:t>
      </w:r>
      <w:r>
        <w:rPr/>
        <w:t>穋⭅⽦沏䱯⪵搱値剺</w:t>
      </w:r>
      <w:r>
        <w:rPr/>
        <w:t>꥟⑅</w:t>
      </w:r>
      <w:r>
        <w:rPr/>
        <w:t>놩䴻硈塓殥瑒䑴쉌㥟凂济焭瘥噀⨨</w:t>
      </w:r>
      <w:r>
        <w:rPr/>
        <w:t>⢵</w:t>
      </w:r>
      <w:r>
        <w:rPr/>
        <w:t>儣㐪⵱䝟㌴┴㨳稪⏂䡞썘顡氊偶畔딸䯂䝫⸫扩㡨欷穂쎩♞쉪䟂⼶䘥녚ꥨꥩ亩稽漪</w:t>
      </w:r>
      <w:r>
        <w:rPr/>
        <w:t>ꥍ</w:t>
      </w:r>
      <w:r>
        <w:rPr/>
        <w:t>䐥恰戲歁㘵慤㞏恺眽녶彘⍯沱丩恮썙Ⓜ捲挽甦걉穥浅共걣⸤剧䑲뽋껂</w:t>
      </w:r>
      <w:r>
        <w:rPr/>
        <w:t>꧂</w:t>
      </w:r>
      <w:r>
        <w:rPr/>
        <w:t>渫剉睾⩖숳畕竂</w:t>
      </w:r>
      <w:r>
        <w:rPr/>
        <w:t>꥟</w:t>
      </w:r>
      <w:r>
        <w:rPr/>
        <w:t>㍉쉞乸쉟祂쏂㎣番嫂兦㘬쉦夫恆䬤⫂믃␪䉚</w:t>
      </w:r>
      <w:r>
        <w:rPr/>
        <w:t>ꔻ⤬</w:t>
      </w:r>
      <w:r>
        <w:rPr/>
        <w:t>兂偈㥸⍳䩳汾㘷栫㤲깗挵兣╱䡦䑠橖䩁ꌥ⦣海갵儴㵕杅兎䙃㍨僂䅌砵쉑♎갰⿂ꌷ뽎头쉒쉭噄ㆥ敪瀪땩곂</w:t>
      </w:r>
      <w:r>
        <w:rPr/>
        <w:t>ⴷ</w:t>
      </w:r>
      <w:r>
        <w:rPr/>
        <w:t>啣穦⥌㙾뮩绍头焳쉸忂⍌䕍助歭쉈垻顭犮湮彖쉑奲㉱然싍쉆⭬썊焰㈨⭗䤦久偯䁳쉯忂楊帤滂㴣㏃瘥㙤告</w:t>
      </w:r>
      <w:r>
        <w:rPr/>
        <w:t>ⱐ</w:t>
      </w:r>
      <w:r>
        <w:rPr/>
        <w:t>썣啁䯎琳숵ꍙ慙⥵䥅呋걫ꍳ㙷떡칵槂숫</w:t>
      </w:r>
      <w:r>
        <w:rPr/>
        <w:t>ꕳ</w:t>
      </w:r>
      <w:r>
        <w:rPr/>
        <w:t>畨搷䙵歨뽌穅着캘뼪珂⼺䣂쉷⽫彥呷쉵磃婶싍轪㘽圽╯⨵泂䆻䓂뭒坦䬰殣깅䡉ぢ橔⑫烃숦㇂桵绂爮䀸偎ㅠ㖘긮稨㕴⮏썥䠥嗂쉋뼤疩煄瑬쉠䖩㫎ꄬ浐ㄮ哂垵灍奬㩃♞⨨⨸겡뽚⼷⭠纡䫍砭䥖晓㧃冻䉖╄幥슣䔭쉨쉘놬㉇䵀助摳ꍁ㇂䁫碵癯灡</w:t>
      </w:r>
      <w:r>
        <w:rPr/>
        <w:t>ⷂ</w:t>
      </w:r>
      <w:r>
        <w:rPr/>
        <w:t>넥쉕ꥪ伱噴帪祱捧坴淂夸㑅䳃䞩숪湎佴⽸깭쉞晤䭮㧎䏂溱쉕</w:t>
      </w:r>
      <w:r>
        <w:rPr/>
        <w:t>ꖥ</w:t>
      </w:r>
      <w:r>
        <w:rPr/>
        <w:t>迂䬹婹䖩⿎穬⌤</w:t>
      </w:r>
      <w:r>
        <w:rPr/>
        <w:t>ꥀ</w:t>
      </w:r>
      <w:r>
        <w:rPr/>
        <w:t>札㎱㩅桙⹋䐪㔺쉰䢏湱㪣╒剸땏灏슩乖㖡䖥ㅰ䧂㙚䩖┤㈪쉖䚿瘰캩껂䩊㫍址坸旃䲡块䬣眯䕌㍬睦恃⵴⤰䌦剚⺻㉷ꥹ杹㵒幯剶㝔긣牣䓍⺥쉸ㆩ⹶攲横⸷㵴뗍漵偑顑ゥ숹楶격ㅮ숯癟⾩⫂摎佫繀獦牕䵳为걠ꍬ矃䭾携彄땙欳爦奥䍊䀶ꍩ䨪䔹╾칉噴榻⹀슬⽪칐焰ㆮꅯ亵矎参稨㑭轾促⭂欤쉉働偑㵀珂炣䱨㙟凂넭櫂滂걘ꥨ㍹渱捣쉘䫂♾싂숱ふ癃썩彮〤癘놿뭋䥳㗂洮䰻沬㭀⍙怬姂숶쉂ノ긮乚䉶汲珂礳燂⽂湖⨽ꥴ䭄뾵㥒戽慵癹긊午汅</w:t>
      </w:r>
      <w:r>
        <w:rPr/>
        <w:t>ꕯ</w:t>
      </w:r>
      <w:r>
        <w:rPr/>
        <w:t>㖡浠ꆩ쵷悘捄뽤♃㩃䝄넥䒏娨</w:t>
      </w:r>
      <w:r>
        <w:rPr/>
        <w:t>⠷</w:t>
      </w:r>
      <w:r>
        <w:rPr/>
        <w:t>㞻㭖捕㆏允䗂㩾⺡榩▱捞⭾⍒╮灬숳捚䱷顢溡沮쉇싂橗걁䷂剹昽슡쏂㉶剮썩╩仂숫哂湩㊬⪏썲䁦⭪泂슻澣扠牤놡顈㉦쉵硆娦䠹勂⥳䲻揂係⥰⛂昻偗㚡圩䲘囂걲깡썦杢余琷⩯ꅺ걅支쉲昩迂摹华占숺쉋䈪氹쉠쎱⴯</w:t>
      </w:r>
      <w:r>
        <w:rPr/>
        <w:t>ⱚ</w:t>
      </w:r>
      <w:r>
        <w:rPr/>
        <w:t>煳灙♺</w:t>
      </w:r>
      <w:r>
        <w:rPr/>
        <w:t>⡐</w:t>
      </w:r>
      <w:r>
        <w:rPr/>
        <w:t>獶愥䜸슏</w:t>
      </w:r>
      <w:r>
        <w:rPr/>
        <w:t>ꤶ</w:t>
      </w:r>
      <w:r>
        <w:rPr/>
        <w:t>䙓轏㪏䵹歚썘쉤䙮䉑㮡㒘穋쉐䕪㖏⾿濃⩅䧂穤稫䵷喩췂伻䉴䙚</w:t>
      </w:r>
      <w:r>
        <w:rPr/>
        <w:t>Ⳃⰶ</w:t>
      </w:r>
      <w:r>
        <w:rPr/>
        <w:t>牴卑焬噩⦱烂䐩컂</w:t>
      </w:r>
      <w:r>
        <w:rPr/>
        <w:t>ⱆ</w:t>
      </w:r>
      <w:r>
        <w:rPr/>
        <w:t>柂⼶뭞㘵牮䙺塑⧂쉨睶嗎杦䭃싃泂斩쉧离娶⺻쉾㙒묪噕恸洵噡䌨ꇃ㏂㙃뼶␻纵䠳祇칡쉟睢ㅕ楁囂汮⍾㙗栴㵆囂捕忂♩깺⹮喥剫숮ヂ異䩐쉘쉖但</w:t>
      </w:r>
      <w:r>
        <w:rPr/>
        <w:t>⡖</w:t>
      </w:r>
      <w:r>
        <w:rPr/>
        <w:t>堩摺湔滂庥䖩幎毂ꏂ弳㟂轣㕉䑎㠦杈䑡쏂㙎</w:t>
      </w:r>
      <w:r>
        <w:rPr/>
        <w:t>⡆</w:t>
      </w:r>
      <w:r>
        <w:rPr/>
        <w:t>䕥㗂甥䰥⽩䕘卢墥ꆬ⼶漨潁ぎ晠䍱⥞ㅌ㕲䛂条廂䰮癃쎥檿㩠묳勂싂婢䥴䱪瀦㧂䉏ㅷ␷꺮㏂㵠☽奏㒻⸣╵ꍇ촹쉰쉚㍾싂숷ꥣ⩶䡅圶失浤唳睆喿⩖係뭙카긽椷䫂恩捷慉擃슮숱汦숸䩣㈷轋婵䋂䭷䶮㜦彫㐽</w:t>
      </w:r>
      <w:r>
        <w:rPr/>
        <w:t>⡤</w:t>
      </w:r>
      <w:r>
        <w:rPr/>
        <w:t>쉲슥枏揂榻氦㏎䕧䧂悵䧂啍쉵橎轐</w:t>
      </w:r>
      <w:r>
        <w:rPr/>
        <w:t>ꦬ</w:t>
      </w:r>
      <w:r>
        <w:rPr/>
        <w:t>漴慾洮䑦顚䁗娶畆䴩䅅깣슬깢廃枩⑶⩠䕋楮䠫䡵樰䥪걓怱洣쵠曂숹浪㒡쉫곃纩幪斻璏뽦嘩矂숹╞㔲⏎淍쉋깄⾩执䰪䙠癟ꅏ▏깇嫂惎㫍䃂㋂쉆㝒ꍊ㑰卩쉦㨸〦뭴䄺♏╵⭄슿䝭稰㌫纬㝣ꍬ晀娮ㅚ떣⒱쉬싂슘幱㴲哂䕓숱┥昹幀䈸橢睫뾏灩晘痂䱥䒩⎘㜵䩚⍚晚⹯䕴깸싂祥捑㑭唸⭫숲딴㩞督槂顶칬䉊顈嚵╨슏䰭奰춵⨬穣珂㨦땦슩⫂묳瘲歲䍕㘮墥슮⥆氮㕷䃂剸桬剞皿䴶䍡伱啬飂㘮倥捭</w:t>
      </w:r>
      <w:r>
        <w:rPr/>
        <w:t>ꔰ</w:t>
      </w:r>
      <w:r>
        <w:rPr/>
        <w:t>䁱숪䷂䛂숊畨⍂灨䵚⥩뭦矂払싍䖏䑶⨬놬䆘奩쉥獎潲쉗㩫涿桱剄炬樫㧂氩劬⩯╮噲櫂⭸䤣䠷뽮户殩⥾磍⭨䣂娪燍獲뭒숬幬㠭ꌹ帵刪</w:t>
      </w:r>
      <w:r>
        <w:rPr/>
        <w:t>ꕍ</w:t>
      </w:r>
      <w:r>
        <w:rPr/>
        <w:t>䰬晵㜶⑇䶩爬땲轪䕅䩔儴곂皻癸彮杆⿂版⤺╞輰恳幱究焣☯扑ギ坰ㄺ晸뮘슩숷䭤㮵䡾皿㔴숳쉗轹쉴녱♐⌬㭟㝡㴷帮䞮帤業ꅩ䍃殣쉖</w:t>
      </w:r>
      <w:r>
        <w:rPr/>
        <w:t>ⱏ</w:t>
      </w:r>
      <w:r>
        <w:rPr/>
        <w:t>䕾쌽쉒抿帯改䐬⽟渨燃失憩䙃䨻珂싂离쉙桖壂숦坷慓睃䱎⩬㣃戯䵊⿂㔰♳殮窡喘촴轘䪡杇⽓㜦</w:t>
      </w:r>
      <w:r>
        <w:rPr/>
        <w:t>Ⱝ</w:t>
      </w:r>
      <w:r>
        <w:rPr/>
        <w:t>敨卶㑲桓</w:t>
      </w:r>
      <w:r>
        <w:rPr/>
        <w:t>Ⱶ</w:t>
      </w:r>
      <w:r>
        <w:rPr/>
        <w:t>쉰䑺쵵梱坲㑋싎뭮䬽坕彍깠恴卥娰쉾</w:t>
      </w:r>
      <w:r>
        <w:rPr/>
        <w:t>ⱏ</w:t>
      </w:r>
      <w:r>
        <w:rPr/>
        <w:t>儦⻂桇싂ꍎ㜰⻂噣슬</w:t>
      </w:r>
      <w:r>
        <w:rPr/>
        <w:t>⣂</w:t>
      </w:r>
      <w:r>
        <w:rPr/>
        <w:t>疬⫂䙺뽲轺磂眬䀩憡㝀吰䝞禥㩪堩杋쉡拂</w:t>
      </w:r>
      <w:r>
        <w:rPr/>
        <w:t>Ⳃ</w:t>
      </w:r>
      <w:r>
        <w:rPr/>
        <w:t>䖵⸰숷漪㑟쉎숣杌弨戳幔⥧乒䶥쉍䷂뭈녣柂䥮牕</w:t>
      </w:r>
      <w:r>
        <w:rPr/>
        <w:t>⡖</w:t>
      </w:r>
      <w:r>
        <w:rPr/>
        <w:t>汘䁣瓂昪䫍昷輬㮻區땏歵硦⴦䒡䢥㯂㯃⪥⩉噺懃슏繨㣂嚩츦嗍숶쌹뭰㜺炩洩걶⬸㙠梘䊘穇廍쉲瑚㪻쉶䙓䍠睊穲搤╆浤</w:t>
      </w:r>
      <w:r>
        <w:rPr/>
        <w:t>⠶</w:t>
      </w:r>
      <w:r>
        <w:rPr/>
        <w:t>ꎩ♞怬啄썩序縯㥓垿㛂乎廂</w:t>
      </w:r>
      <w:r>
        <w:rPr/>
        <w:t>⡩</w:t>
      </w:r>
      <w:r>
        <w:rPr/>
        <w:t>깒㏂䀦쵾䣂떩䍳䭔顠歨擂㨪㩫㮡氵숲췂填頬戵睹♱싂쉔汮坭䜬䷂夯ꥷ倥濂䀰쉦쉦⥲뭑㙶晧╊焣㭆䗂畍㍘㇂㑴䄺</w:t>
      </w:r>
      <w:r>
        <w:rPr/>
        <w:t>ⰹ</w:t>
      </w:r>
      <w:r>
        <w:rPr/>
        <w:t>䔪㙎斬쉯</w:t>
      </w:r>
      <w:r>
        <w:rPr/>
        <w:t>ꔸ</w:t>
      </w:r>
      <w:r>
        <w:rPr/>
        <w:t>㶩⾥카묤䙄⩾硘㓂ꥹ</w:t>
      </w:r>
      <w:r>
        <w:rPr/>
        <w:t>ꖿ</w:t>
      </w:r>
      <w:r>
        <w:rPr/>
        <w:t>숥䱺晌楡⚏獩䴣爭洽䗂歆⴬⎘슿灆眤疻䠫⥓㉂勃䟂㦻迃獟⨵캥䩮</w:t>
      </w:r>
      <w:r>
        <w:rPr/>
        <w:t>ꦥ</w:t>
      </w:r>
      <w:r>
        <w:rPr/>
        <w:t>䩰㐦廂癍</w:t>
      </w:r>
      <w:r>
        <w:rPr/>
        <w:t>⡃</w:t>
      </w:r>
      <w:r>
        <w:rPr/>
        <w:t>칠䁂싂䉰슬怬戳栯坈䨫㋍瞥澻嘤슏慦깾䝺쉨碿堷橏딺䡡棂卍町噤ꅆ⭋쉰㍌</w:t>
      </w:r>
      <w:r>
        <w:rPr/>
        <w:t>꧂</w:t>
      </w:r>
      <w:r>
        <w:rPr/>
        <w:t>녺슣杨穖媮嘬堳制䂵⍄摒楲䀭打따쉔䁂淂숦㥄䟂圱⍃⺩뽫쉘쉖⨦⾵⫃睫</w:t>
      </w:r>
      <w:r>
        <w:rPr/>
        <w:t>ⵚ</w:t>
      </w:r>
      <w:r>
        <w:rPr/>
        <w:t>㯂㴮䝘捭疵幘捪䢻㨱⩋㑔乔䤪⨩溵숨掣㥾流㭷仂⪬⑶数顾㐭祳坄擂狂쉯싂榵樵싂䡒䅌싃浳䈺䄨넳</w:t>
      </w:r>
      <w:r>
        <w:rPr/>
        <w:t>ⱹ</w:t>
      </w:r>
      <w:r>
        <w:rPr/>
        <w:t>摴扩숤껎顳牡爷䐭⽸皣⥎⮻恮帹숊ꌣ䣂䤴깖걢歚ꅚ晳䲱楎佉杏曂䉑䝟뇂쵒䕢⩭숴厱䏂슡䤻摀焤渮ꅄ橰稭ꄲ彯䕟䡸ꍱ牯䒮恰玘ꍆ╇痂勂亻⤴兡쎻焱㑧㌨䥣䍓梱䊣呍柍弯浒电楥㠪⤣䪣㛂堤輮䁹쉭쉀⥔煌슩竂◂</w:t>
      </w:r>
      <w:r>
        <w:rPr/>
        <w:t>ꥂ</w:t>
      </w:r>
      <w:r>
        <w:rPr/>
        <w:t>㩱슻煅ꅩ䩢⪣琣ꏎ싂ㅀ㵉唷넴㪱灥䰭쉍싂旂숮猨噌氻噱仂㵡숱⿂畈䅤䳂幀㇎昹뽚㙯䉺쉣並깠깠㉏ꍗ嘤〨喵喱剄摬丸瀪拃넥澵ㆡ쉨ꅕꄳ桤㊡挽唱㥷坅뮬딹⩁呣칖㗂쉍呠㤣剆뗂슿殿敳攳摕숷숷卍䤰⭂</w:t>
      </w:r>
      <w:r>
        <w:rPr/>
        <w:t>ⷂ</w:t>
      </w:r>
      <w:r>
        <w:rPr/>
        <w:t>쵊灌条嘬쉐⩘穰쉟澩偵슿睂剴杤妻쉏噺⦣㬪繫㭧쌲뇂㨪숭</w:t>
      </w:r>
      <w:r>
        <w:rPr/>
        <w:t>ⵯ</w:t>
      </w:r>
      <w:r>
        <w:rPr/>
        <w:t>㝕쵠绂恮區坾㉄▩⻂砩离㠬琽灷쵣睖⭇</w:t>
      </w:r>
      <w:r>
        <w:rPr/>
        <w:t>⡑</w:t>
      </w:r>
      <w:r>
        <w:rPr/>
        <w:t>㝑㡊䉫쉆硹㗂䴮䘲夽䕈洣繡쉅ꍘ癆</w:t>
      </w:r>
      <w:r>
        <w:rPr/>
        <w:t>⡹</w:t>
      </w:r>
      <w:r>
        <w:rPr/>
        <w:t>⺡⫃䑾㉷佊녗</w:t>
      </w:r>
      <w:r>
        <w:rPr/>
        <w:t>ⱅ</w:t>
      </w:r>
      <w:r>
        <w:rPr/>
        <w:t>쉵咣㇃쉉㡔操㡉顧뽚ㅆ掬ꏂ숻啗䥒摉싂䲮ㄨ쉵䩴䧂嘽⸹昩⩞倦摓㍂</w:t>
      </w:r>
      <w:r>
        <w:rPr/>
        <w:t>ⵄ</w:t>
      </w:r>
      <w:r>
        <w:rPr/>
        <w:t>㭃ꅹ</w:t>
      </w:r>
      <w:r>
        <w:rPr/>
        <w:t>ⱟ</w:t>
      </w:r>
      <w:r>
        <w:rPr/>
        <w:t>恞濂橶㡉䂬据ꎘ걃썷啩辩䕚攸歕⭑䰸氮呠숯坸䥲䁪땾㠹濎塣</w:t>
      </w:r>
      <w:r>
        <w:rPr/>
        <w:t>ꥁ</w:t>
      </w:r>
      <w:r>
        <w:rPr/>
        <w:t>䔤婤</w:t>
      </w:r>
      <w:r>
        <w:rPr/>
        <w:t>ⴱꤥ</w:t>
      </w:r>
      <w:r>
        <w:rPr/>
        <w:t>牪숣杕㨷圥砱◂忂㡃响㛂朦</w:t>
      </w:r>
      <w:r>
        <w:rPr/>
        <w:t>⡐</w:t>
      </w:r>
      <w:r>
        <w:rPr/>
        <w:t>㡢䡟恁쉅ꆩ</w:t>
      </w:r>
      <w:r>
        <w:rPr/>
        <w:t>ꤪ</w:t>
      </w:r>
      <w:r>
        <w:rPr/>
        <w:t>䐹匯깶圲繞桰㙩参꥞⎮╂㩈㌻뭟⥉⏎㥌洪숨䰴繨䍘啃넮癙瀺婔灯捎欹頹挮⮣灧기컎頣楈슥ꍦ䬪垣㭾䅉充堽硵摨睡㭟㫂汁煢넫接걕㥾啭睶䑩쉣䎬</w:t>
      </w:r>
      <w:r>
        <w:rPr/>
        <w:t>ꦩ⥤⹚</w:t>
      </w:r>
      <w:r>
        <w:rPr/>
        <w:t>亘䩮ꥤ䍃繉椴䥱呙썾칑</w:t>
      </w:r>
      <w:r>
        <w:rPr/>
        <w:t>ꕚ</w:t>
      </w:r>
      <w:r>
        <w:rPr/>
        <w:t>㭺縲⦻繃㑢堤嘦㍮搪恖佬慂땖뾻䇂슡爵숮䵰器䕹썫丰╌</w:t>
      </w:r>
      <w:r>
        <w:rPr/>
        <w:t>⣂⴨</w:t>
      </w:r>
      <w:r>
        <w:rPr/>
        <w:t>姎쌮쉃</w:t>
      </w:r>
      <w:r>
        <w:rPr/>
        <w:t>⡢</w:t>
      </w:r>
      <w:r>
        <w:rPr/>
        <w:t>歪㈪渶㨵쉂숶싂圥唴轮墿潫扳关慮┽噰녀樬싂숲晬徻恡搥㩸㜲伯뭪</w:t>
      </w:r>
      <w:r>
        <w:rPr/>
        <w:t>Ⱚ</w:t>
      </w:r>
      <w:r>
        <w:rPr/>
        <w:t>牌썍⩩녵䔰煰쉊숳숳╯⛂숨勂煨䰽椩圣乧䱲杲⾩䚵项䥈慢䰥㢱湴䣂獐恚䬸㕨浘矂噥䀽㍕칧쉓顒栭䯎癘吴燍촲姂숪ㅱ坱♘㩧깧庡춏恋㩏숹獃祋쉖㘤겮䤊㎩⩕昪朹呺쵍復线炣頥坊抬埂⹓甪䶡㥩숪暥긻璮쉥颻묲樴䯂ꅺ悥癌␻悥礥㴤⩊輦쉥癒渭ㆣ䵩繑泂唰燂甩䵧捤淎노⑖슩䡑⭞繰殏㝯</w:t>
      </w:r>
      <w:r>
        <w:rPr/>
        <w:t>ꦏ</w:t>
      </w:r>
      <w:r>
        <w:rPr/>
        <w:t>啤</w:t>
      </w:r>
      <w:r>
        <w:rPr/>
        <w:t>⢘</w:t>
      </w:r>
      <w:r>
        <w:rPr/>
        <w:t>컍</w:t>
      </w:r>
      <w:r>
        <w:rPr/>
        <w:t>ⶡ</w:t>
      </w:r>
      <w:r>
        <w:rPr/>
        <w:t>濂柃撻믍䉨䒱慨춣垘晞쉕뼪灺䑢ꄳ溬帯뽚⒥顗狍柃ꇍ䠩惂祪稶汭猣견咬숤擃橂⨱䉀쉭帨</w:t>
      </w:r>
      <w:r>
        <w:rPr/>
        <w:t>⣍</w:t>
      </w:r>
      <w:r>
        <w:rPr/>
        <w:t>睸焪⪣ꍩ㑑숪䡅㕳殻擂㠮</w:t>
      </w:r>
      <w:r>
        <w:rPr/>
        <w:t>ꤦ</w:t>
      </w:r>
      <w:r>
        <w:rPr/>
        <w:t>㉂ㅟ楑晘焽㤴歍䒣楪祴⫍쉨ァ䄻⩾ꅙ乘ネ䉦汤䵈竂Ⓜ擎癮晘㥍獁琮㵐㙂⍘硪숦녊䝀潘</w:t>
      </w:r>
      <w:r>
        <w:rPr/>
        <w:t>ꤣ</w:t>
      </w:r>
      <w:r>
        <w:rPr/>
        <w:t>㭡牠內㩯䊱じ顦癚卄⼣恳䍔煏㡨⽓䶩쉍쉈ㅭ㥈⍗㭨繉央쵉⥢⩂㩀⬭䉀碣䎮㕎뭬쉡氶딸恃乤炮䕤╨癃眤仂琮樱슻㘰煶⌱ꅮ☮슩⵬⯂䍭쉟扯쉗㛂婱噒晡겣⥱쉺걾㙤淂츪入ㅆ教건뼪媬싂</w:t>
      </w:r>
      <w:r>
        <w:rPr/>
        <w:t>ꤱ</w:t>
      </w:r>
      <w:r>
        <w:rPr/>
        <w:t>䍏檡怦싂ヂ潓沮告ꅀ㐱楪깶潎瓂캵渱⌳硖⼺⬰㯂䥬楱䰬根母</w:t>
      </w:r>
      <w:r>
        <w:rPr/>
        <w:t>⡑</w:t>
      </w:r>
      <w:r>
        <w:rPr/>
        <w:t>䙳슘䰪䕎</w:t>
      </w:r>
      <w:r>
        <w:rPr/>
        <w:t>꧂</w:t>
      </w:r>
      <w:r>
        <w:rPr/>
        <w:t>亥쉖䠩偪瑬晭㤯㑥</w:t>
      </w:r>
      <w:r>
        <w:rPr/>
        <w:t>ꔦ</w:t>
      </w:r>
      <w:r>
        <w:rPr/>
        <w:t>嘳칹㈶츰쉳燂츦䮵洪䝢뾬噉슩唰浈䭡㡉奂쉪쵆ぁ촰坹⭆쉉仂䪘뭶㗂摭䩍璻礭竍捣灄뭾쉇</w:t>
      </w:r>
      <w:r>
        <w:rPr/>
        <w:t>⢱</w:t>
      </w:r>
      <w:r>
        <w:rPr/>
        <w:t>㉏兹뭰倷㭄꥗䴮㵲煰晷琲뿂걈䴥㭉㑙</w:t>
      </w:r>
      <w:r>
        <w:rPr/>
        <w:t>ⰭⱯ</w:t>
      </w:r>
      <w:r>
        <w:rPr/>
        <w:t>畎䈬썔</w:t>
      </w:r>
      <w:r>
        <w:rPr/>
        <w:t>ⴲ</w:t>
      </w:r>
      <w:r>
        <w:rPr/>
        <w:t>恟幓䧂㖿恧橐坄쉦</w:t>
      </w:r>
      <w:r>
        <w:rPr/>
        <w:t>ⵧ</w:t>
      </w:r>
      <w:r>
        <w:rPr/>
        <w:t>쉆眯渪吸㕞㩅汦쉄㔳</w:t>
      </w:r>
      <w:r>
        <w:rPr/>
        <w:t>Ȿ</w:t>
      </w:r>
      <w:r>
        <w:rPr/>
        <w:t>쉱뿂㵱坪⹣伱浄䩦</w:t>
      </w:r>
      <w:r>
        <w:rPr/>
        <w:t>ꤷ</w:t>
      </w:r>
      <w:r>
        <w:rPr/>
        <w:t>䓂</w:t>
      </w:r>
      <w:r>
        <w:rPr/>
        <w:t>ⰸ</w:t>
      </w:r>
      <w:r>
        <w:rPr/>
        <w:t>唸汉彘瞥</w:t>
      </w:r>
      <w:r>
        <w:rPr/>
        <w:t>ꗂ</w:t>
      </w:r>
      <w:r>
        <w:rPr/>
        <w:t>䌱쉘劏⍺亡䏂䃂浢䍆㝣㑢꺬⍗⪏榻⍬䮿쌴杈쵮쉧쉇稭⿂瑈쉲䯂</w:t>
      </w:r>
      <w:r>
        <w:rPr/>
        <w:t>ⲏ</w:t>
      </w:r>
      <w:r>
        <w:rPr/>
        <w:t>䴣㍟慷數⨰㟍嫂歟奒㵺쉳仃迂㥙堨㙦撏</w:t>
      </w:r>
      <w:r>
        <w:rPr/>
        <w:t>ꥈ</w:t>
      </w:r>
      <w:r>
        <w:rPr/>
        <w:t>췂漸㵬柃捵⸩䠭뭒滂偸灴쏂塧㕲捹硋䵖㬨녥え㠴吴繃橤欫昶攷㢱偍丨䤺呪숵摾盂娶㙘⍨頹煶㡏橓盂䅣佅ꥰ捋空</w:t>
      </w:r>
      <w:r>
        <w:rPr/>
        <w:t>Ɽ</w:t>
      </w:r>
      <w:r>
        <w:rPr/>
        <w:t>歲洲䍓䑇烂檮⽢噩坉㍮</w:t>
      </w:r>
      <w:r>
        <w:rPr/>
        <w:t>ꦩ</w:t>
      </w:r>
      <w:r>
        <w:rPr/>
        <w:t>塚乺</w:t>
      </w:r>
      <w:r>
        <w:rPr/>
        <w:t>⢣</w:t>
      </w:r>
      <w:r>
        <w:rPr/>
        <w:t>䞱䟂⩟뭧正쉓ꥨ䆣땫劵</w:t>
      </w:r>
      <w:r>
        <w:rPr/>
        <w:t>⠣</w:t>
      </w:r>
      <w:r>
        <w:rPr/>
        <w:t>神녩毂案檣卂ꎏ䪱娮⥚浆是瑙䧂伦</w:t>
      </w:r>
      <w:r>
        <w:rPr/>
        <w:t>ⷂ</w:t>
      </w:r>
      <w:r>
        <w:rPr/>
        <w:t>㭍䥣煺䵙뭙놩ㅵ圸㉧␊</w:t>
      </w:r>
      <w:r>
        <w:rPr/>
        <w:t>ꦡ⌬</w:t>
      </w:r>
      <w:r>
        <w:rPr/>
        <w:t>쌮⤹쉄歇剎칳堤刽칄떵숱╴䬪</w:t>
      </w:r>
      <w:r>
        <w:rPr/>
        <w:t>ⵉ</w:t>
      </w:r>
      <w:r>
        <w:rPr/>
        <w:t>嚏勂䙦㵰朻㈺栴彊䉳櫍</w:t>
      </w:r>
      <w:r>
        <w:rPr/>
        <w:t>ꕙ</w:t>
      </w:r>
      <w:r>
        <w:rPr/>
        <w:t>썤땭⽕揂뮻⥢杍摆刻䁬熏垡㚡싂敃励卟쉕䨰流슩ば瑖쉣偆㣂埂㑋</w:t>
      </w:r>
      <w:r>
        <w:rPr/>
        <w:t>⡵</w:t>
      </w:r>
      <w:r>
        <w:rPr/>
        <w:t>䶏渻䁮䐴숴牴䝐輽</w:t>
      </w:r>
      <w:r>
        <w:rPr/>
        <w:t>⣎</w:t>
      </w:r>
      <w:r>
        <w:rPr/>
        <w:t>⼭摟㉣싂佒䴳低⼹犡䥌璮捄漴漰</w:t>
      </w:r>
      <w:r>
        <w:rPr/>
        <w:t>Ⳃ</w:t>
      </w:r>
      <w:r>
        <w:rPr/>
        <w:t>顭慔丱晞奵㨣轰䐱숵嚿喬䭉⹰砳䁊쵣</w:t>
      </w:r>
      <w:r>
        <w:rPr/>
        <w:t>⡦</w:t>
      </w:r>
      <w:r>
        <w:rPr/>
        <w:t>㉨쏂數晓牠⩩溩昨咿숫거䑷</w:t>
      </w:r>
      <w:r>
        <w:rPr/>
        <w:t>ⴤ</w:t>
      </w:r>
      <w:r>
        <w:rPr/>
        <w:t>湁噮╚⨻䫂</w:t>
      </w:r>
      <w:r>
        <w:rPr/>
        <w:t>⣎</w:t>
      </w:r>
      <w:r>
        <w:rPr/>
        <w:t>顇均搫ꄻ㞩顉别⨦㩘䉴꥙书쉦뭇쵀</w:t>
      </w:r>
      <w:r>
        <w:rPr/>
        <w:t>ꥄ</w:t>
      </w:r>
      <w:r>
        <w:rPr/>
        <w:t>頪琳硇忍渽椨쉭슩䁩㙞쉗挪䱅㐶</w:t>
      </w:r>
      <w:r>
        <w:rPr/>
        <w:t>ⲥ</w:t>
      </w:r>
      <w:r>
        <w:rPr/>
        <w:t>偪樮䝊䍳㔮⦏ꥤ織䴻幪</w:t>
      </w:r>
      <w:r>
        <w:rPr/>
        <w:t>ꕰ</w:t>
      </w:r>
      <w:r>
        <w:rPr/>
        <w:t>㑣칇刱䍓㬪쉴뽖㜻䝇塎겻㇂갪奤</w:t>
      </w:r>
      <w:r>
        <w:rPr/>
        <w:t>ꦏ♲⹚</w:t>
      </w:r>
      <w:r>
        <w:rPr/>
        <w:t>悏뿂洨顧</w:t>
      </w:r>
      <w:r>
        <w:rPr/>
        <w:t>ⰰ</w:t>
      </w:r>
      <w:r>
        <w:rPr/>
        <w:t>㩉숬䁠祡싍挷숲쌩䭥숰녡癞妣㢡彖뽟⑆堶灱樽砯瀴婓숪圣妻깍䪘㵏晇㝨</w:t>
      </w:r>
      <w:r>
        <w:rPr/>
        <w:t>ꦩ</w:t>
      </w:r>
      <w:r>
        <w:rPr/>
        <w:t>䴨婅伷奮⩘㩶깗䲡뇂숣唵桂婃ꅉ㧂穞橚싂</w:t>
      </w:r>
      <w:r>
        <w:rPr/>
        <w:t>⠪</w:t>
      </w:r>
      <w:r>
        <w:rPr/>
        <w:t>獢㬮ꅖ剠墻䁅䍷末晠㥃乤ꅒ眰塒쉠浀⨨惂ꇂ칌㌰䅪佧싂慨㕤呣녹䱶㉔槂ㄭ싂桴輫㝑ꇂ樦쉺㙔⹠牟橷㙬ㄺ桵䬦咿娹伽깸䉇䋂䵤걂䙕⹱㘨失弦懂쉺柂⩥걄噾⾩㵮ㆬ㉣뽷▬楩灃碿轄긻쉢噃娺㕋♴ㅭ</w:t>
      </w:r>
      <w:r>
        <w:rPr/>
        <w:t>ꥅ</w:t>
      </w:r>
      <w:r>
        <w:rPr/>
        <w:t>瑳㐶ꌩ딬撣쏂㇂떡剀㉊嚩썕䭊쉷ꎿ揍あ뇂樨穄䮮쉖</w:t>
      </w:r>
      <w:r>
        <w:rPr/>
        <w:t>⡀</w:t>
      </w:r>
      <w:r>
        <w:rPr/>
        <w:t>听㝺</w:t>
      </w:r>
      <w:r>
        <w:rPr/>
        <w:t>ꔤ</w:t>
      </w:r>
      <w:r>
        <w:rPr/>
        <w:t>슏呙瑗쉁乀⩅㵐쉎㝰걐烎㨶頫椥浬䥹儱昪冩⯂恬쵮呏ꏃ⵸珂楍⹂⥨頷椪⭞䞏摗轕뗂⑪숱㈲捡绂槂뮘숸뽞⹬慯歄癏䅙㨳穟뭪䫍䚵쉀挪卪潥쉉䘱⽎坴⑓쏂䩠㨸療暻奋</w:t>
      </w:r>
      <w:r>
        <w:rPr/>
        <w:t>⡩</w:t>
      </w:r>
      <w:r>
        <w:rPr/>
        <w:t>䔴쉢牑쉯쉲歎넺쉮癵⽕乳嘣琩犩뽨轞䑤⥷㵧棂䐪⼺</w:t>
      </w:r>
      <w:r>
        <w:rPr/>
        <w:t>ꔣ</w:t>
      </w:r>
      <w:r>
        <w:rPr/>
        <w:t>곂䩋癩幭쉁㘤㉔奖</w:t>
      </w:r>
      <w:r>
        <w:rPr/>
        <w:t>ꔱ</w:t>
      </w:r>
      <w:r>
        <w:rPr/>
        <w:t>싂㵳弭攩⚵扈㛂榩㔲慳汚䫂未晠楢并顭䰸樤卡礪庩䑨獍擂╋桉彳江獮摹椣䉖㭷䉙禮䙺瑢椪쉕炩떱</w:t>
      </w:r>
      <w:r>
        <w:rPr/>
        <w:t>⠩</w:t>
      </w:r>
      <w:r>
        <w:rPr/>
        <w:t>掩剪畁㔷䍗</w:t>
      </w:r>
      <w:r>
        <w:rPr/>
        <w:t>ꦵ</w:t>
      </w:r>
      <w:r>
        <w:rPr/>
        <w:t>䙖㡌⑶⩌僂</w:t>
      </w:r>
      <w:r>
        <w:rPr/>
        <w:t>ⶡ</w:t>
      </w:r>
      <w:r>
        <w:rPr/>
        <w:t>⣂</w:t>
      </w:r>
      <w:r>
        <w:rPr/>
        <w:t>䈸携⩹摢佋묭䲏䏃燂䭢숸</w:t>
      </w:r>
      <w:r>
        <w:rPr/>
        <w:t>ꔊ</w:t>
      </w:r>
      <w:r>
        <w:rPr/>
        <w:t>쉌噄䩧</w:t>
      </w:r>
      <w:r>
        <w:rPr/>
        <w:t>ⷃ</w:t>
      </w:r>
      <w:r>
        <w:rPr/>
        <w:t>徱汕䏂쉔♩숤㬤䵹쉔啘딳共♧⻂伮摊㐻欯縱顾⦬쉮㠫挣ㅁ뭬╬权ꅉ</w:t>
      </w:r>
      <w:r>
        <w:rPr/>
        <w:t>ⵤ</w:t>
      </w:r>
      <w:r>
        <w:rPr/>
        <w:t>캡䕃颩婎摸</w:t>
      </w:r>
      <w:r>
        <w:rPr/>
        <w:t>ꥁ</w:t>
      </w:r>
      <w:r>
        <w:rPr/>
        <w:t>뼱㪩穹⯂淂⩚䕆♖⼲䋂䙱傻쉰䨶슏ꅳ䵕䐩⍖⹚쉅汴晔佚㝚䔽⥀癸祣濂슬呡♳⩨周匰䙖⯃걀椲</w:t>
      </w:r>
      <w:r>
        <w:rPr/>
        <w:t>⣂</w:t>
      </w:r>
      <w:r>
        <w:rPr/>
        <w:t>䅟曂쉡㫎捞격杴䝗㙱漮兟썴녎♷</w:t>
      </w:r>
      <w:r>
        <w:rPr/>
        <w:t>Ⱝ</w:t>
      </w:r>
      <w:r>
        <w:rPr/>
        <w:t>滍呩쉤狂晉摧眪癨⽖梵거坥䡅촬頻⒩䩷癴숫牘㔱⤴㊬ꅤ娪焸烂㡓墘找칫値䒘⍤⪩漳겵恓縪㵓彮獒搪㍆䀣㘬쉰⌥怩磂彴捉♢싃깪⹦⼮⽧䧎녲⍤噴琰灭祤㬽묬䱺塪彡䆡쉴祇갴丯埂⩀㥋汃쉖捳睯佦兵</w:t>
      </w:r>
      <w:r>
        <w:rPr/>
        <w:t>⡓</w:t>
      </w:r>
      <w:r>
        <w:rPr/>
        <w:t>䑲盂거䰯땊䉇䁟䶡熿恱痂⥥佊㷂땑䘥㊩꥾땁♦敞慣숪穴顥橷牓澏녋쉮⹎⌣㜨呱畃㧂煢檩圭瑮縪獒㕗兖樲ꅋ싂⸩稴</w:t>
      </w:r>
      <w:r>
        <w:rPr/>
        <w:t>ꖣ</w:t>
      </w:r>
      <w:r>
        <w:rPr/>
        <w:t>乕깮ぢ瑏䄺爣딭촳㩍⭩</w:t>
      </w:r>
      <w:r>
        <w:rPr/>
        <w:t>ꖘ</w:t>
      </w:r>
      <w:r>
        <w:rPr/>
        <w:t>泂匳뭙繨ꄫ</w:t>
      </w:r>
      <w:r>
        <w:rPr/>
        <w:t>⠬</w:t>
      </w:r>
      <w:r>
        <w:rPr/>
        <w:t>䭢캡ꅱ䀯慏</w:t>
      </w:r>
      <w:r>
        <w:rPr/>
        <w:t>⡄</w:t>
      </w:r>
      <w:r>
        <w:rPr/>
        <w:t>竃瞘╷嘤偀偉擎䰪</w:t>
      </w:r>
      <w:r>
        <w:rPr/>
        <w:t>ꔪ</w:t>
      </w:r>
      <w:r>
        <w:rPr/>
        <w:t>⽊倭ꏍ䅯</w:t>
      </w:r>
      <w:r>
        <w:rPr/>
        <w:t>꧂</w:t>
      </w:r>
      <w:r>
        <w:rPr/>
        <w:t>ⱱ⧂⦬⭸</w:t>
      </w:r>
      <w:r>
        <w:rPr/>
        <w:t>ꤱ</w:t>
      </w:r>
      <w:r>
        <w:rPr/>
        <w:t>剭普禥眮楐뭔橳㝒䞏惂䘪参呃Ⓜ慅㊡㵘䅇㗂先䘻繅숺䜲슥㐤싂婺㣂灉僂ꄲ也䍣眣刳넣楺汷깐ぁ䛂猦祂泂썴䧂匷䰸机㕱塸</w:t>
      </w:r>
      <w:r>
        <w:rPr/>
        <w:t>ⱂ</w:t>
      </w:r>
      <w:r>
        <w:rPr/>
        <w:t>匪濂㍰顁圶䶻㈶牫䱐㝗档䭪㉉숥쉊㩍䊱杄繤⭈楎㴤ꅎ䭦♐슿기╆㙨㗂걗游䴴䯂參本硙싂汔縥⑪窵橬稺䋂쉂渭⹳电䜹穔䁠</w:t>
      </w:r>
      <w:r>
        <w:rPr/>
        <w:t>ⱸ</w:t>
      </w:r>
      <w:r>
        <w:rPr/>
        <w:t>㝂呴乷轙</w:t>
      </w:r>
      <w:r>
        <w:rPr/>
        <w:t>⡡</w:t>
      </w:r>
      <w:r>
        <w:rPr/>
        <w:t>㠪眣㑔싎ꥫㅩ枱싂へ㌪쉒矂塙⒵㚵敧⴮呠⹭넱싂䥘䅌㑬숪冣</w:t>
      </w:r>
      <w:r>
        <w:rPr/>
        <w:t>⢮</w:t>
      </w:r>
      <w:r>
        <w:rPr/>
        <w:t>搩걭㟂슏묮轳毃⑹幩澮</w:t>
      </w:r>
      <w:r>
        <w:rPr/>
        <w:t>⠷</w:t>
      </w:r>
      <w:r>
        <w:rPr/>
        <w:t>痍ꥸ딻⹾㎥ꎩ㖣畈㪻쉉傡繤旂쉆쉎侥</w:t>
      </w:r>
      <w:r>
        <w:rPr/>
        <w:t>ⲥ</w:t>
      </w:r>
      <w:r>
        <w:rPr/>
        <w:t>瀱绂⒩穬昨㩃슩䰤凍畣묵⿂숦싂噎佀垬⽵쉆殩橐杮焨氷䁴쉭䪵⮿歲㝮祋䙗㩗⺬椱㤳넽</w:t>
      </w:r>
      <w:r>
        <w:rPr/>
        <w:t>ꕱ</w:t>
      </w:r>
      <w:r>
        <w:rPr/>
        <w:t>쉨쉱</w:t>
      </w:r>
      <w:r>
        <w:rPr/>
        <w:t>ꥅ</w:t>
      </w:r>
      <w:r>
        <w:rPr/>
        <w:t>䝒싍䙣侏㒥漤㍀硰橑挺⨥栩㧂乫攩睔칊</w:t>
      </w:r>
      <w:r>
        <w:rPr/>
        <w:t>꧂</w:t>
      </w:r>
      <w:r>
        <w:rPr/>
        <w:t>쉠⸳ꍭ쉲ꆮ</w:t>
      </w:r>
      <w:r>
        <w:rPr/>
        <w:t>⠴</w:t>
      </w:r>
      <w:r>
        <w:rPr/>
        <w:t>睠⵶佇偷⩂⹱䉫眊쉏㠴䫂汞⵳堽쌵☭⤰搦촳♯습땁䘴충쉢〺偶唣䡆㠽䙓橤</w:t>
      </w:r>
      <w:r>
        <w:rPr/>
        <w:t>ⵗ</w:t>
      </w:r>
      <w:r>
        <w:rPr/>
        <w:t>瞱슻塞䕥泎⌥朱칔썺㠤⪱䒩廂穏幖㝒畮뽆槂</w:t>
      </w:r>
      <w:r>
        <w:rPr/>
        <w:t>ⵗ</w:t>
      </w:r>
      <w:r>
        <w:rPr/>
        <w:t>ꌻ儹怭砲숵䝘湡砰숹弦厏쉏炻猨吩뽓㩑印쉴</w:t>
      </w:r>
      <w:r>
        <w:rPr/>
        <w:t>ꤺ</w:t>
      </w:r>
      <w:r>
        <w:rPr/>
        <w:t>幯갬卨垣䛂</w:t>
      </w:r>
      <w:r>
        <w:rPr/>
        <w:t>ꦣꕸ</w:t>
      </w:r>
      <w:r>
        <w:rPr/>
        <w:t>幐礯畧窥湶䵾</w:t>
      </w:r>
      <w:r>
        <w:rPr/>
        <w:t>ꔥ</w:t>
      </w:r>
      <w:r>
        <w:rPr/>
        <w:t>汢䝙䥠䈻儺ꍅ畕⩚ꥶ긬껂轔䕮쉯</w:t>
      </w:r>
      <w:r>
        <w:rPr/>
        <w:t>⡣</w:t>
      </w:r>
      <w:r>
        <w:rPr/>
        <w:t>땰칠숺ꍹ⿂渶瞏뽹쉸껎婓㐩獡䙕깋煦</w:t>
      </w:r>
      <w:r>
        <w:rPr/>
        <w:t>ⱹ</w:t>
      </w:r>
      <w:r>
        <w:rPr/>
        <w:t>쉒摥呀判싂媻싂⬨幉辣⍠辏䜱㥫⨤䬭싂槂싂䙉扖㔯쉡炬㈵旂劮癩䍉</w:t>
      </w:r>
      <w:r>
        <w:rPr/>
        <w:t>⢥</w:t>
      </w:r>
      <w:r>
        <w:rPr/>
        <w:t>쉸ꥵ㉟</w:t>
      </w:r>
      <w:r>
        <w:rPr/>
        <w:t>ⵌ</w:t>
      </w:r>
      <w:r>
        <w:rPr/>
        <w:t>悿㉣춱輨㕡光</w:t>
      </w:r>
      <w:r>
        <w:rPr/>
        <w:t>⠵</w:t>
      </w:r>
      <w:r>
        <w:rPr/>
        <w:t>タ춱橓숺盂⹀ꥬ</w:t>
      </w:r>
      <w:r>
        <w:rPr/>
        <w:t>ꤻ</w:t>
      </w:r>
      <w:r>
        <w:rPr/>
        <w:t>뇂泂䁹䂏弪碥╚女숩놻ꍱ穧</w:t>
      </w:r>
      <w:r>
        <w:rPr/>
        <w:t>ꕧ</w:t>
      </w:r>
      <w:r>
        <w:rPr/>
        <w:t>갨쉣뭒慀橭쉁畟剠䩫⩯匤딴頱쉫癈杤䥩ㅄ䠺㝣熿뗃祙仂澡䙔㓂剭쉁䥗ㅊ穎睟딲䩶桇</w:t>
      </w:r>
      <w:r>
        <w:rPr/>
        <w:t>ⱟⰭ</w:t>
      </w:r>
      <w:r>
        <w:rPr/>
        <w:t>剏㭸䵅</w:t>
      </w:r>
      <w:r>
        <w:rPr/>
        <w:t>ⵎ</w:t>
      </w:r>
      <w:r>
        <w:rPr/>
        <w:t>뾘䭄숦䲿涿⾩껂䌫쉬䑢㜨磂䑂祴㷂딪刹긬㭭瘺䮥</w:t>
      </w:r>
      <w:r>
        <w:rPr/>
        <w:t>ⰳ</w:t>
      </w:r>
      <w:r>
        <w:rPr/>
        <w:t>ꥮ싂澘䆩〻䵉滂㞘㉮㙒⥾穥弴♕숮␭⿂壃欫뽇뼰숷䵇填仂ꅬ㮣ꄻ瑓楔숽氱买䵬따</w:t>
      </w:r>
      <w:r>
        <w:rPr/>
        <w:t>ꤺ</w:t>
      </w:r>
      <w:r>
        <w:rPr/>
        <w:t>⠯</w:t>
      </w:r>
      <w:r>
        <w:rPr/>
        <w:t>㉍㟍伽䵵彂呴怽䄸믎体氶䀪ꅩ</w:t>
      </w:r>
      <w:r>
        <w:rPr/>
        <w:t>ⱄ⹈♊</w:t>
      </w:r>
      <w:r>
        <w:rPr/>
        <w:t>涵㩯㭭䱦⻂▬氶쉪딻㭖녈㭟杹䈫깧⍬쉞㈶꺘㚩爨</w:t>
      </w:r>
      <w:r>
        <w:rPr/>
        <w:t>Ⲯ⠹</w:t>
      </w:r>
      <w:r>
        <w:rPr/>
        <w:t>畏숴</w:t>
      </w:r>
      <w:r>
        <w:rPr/>
        <w:t>ⳍ</w:t>
      </w:r>
      <w:r>
        <w:rPr/>
        <w:t>쎡奂㤽녗婩幔쉲噧嗂癰䙱剴㥧녑呈恥慍牗乗幓싂칏쏂祚쌮⩲噢犿㙃兯깶恈娳㕈杸⵩疩㝒슱</w:t>
      </w:r>
      <w:r>
        <w:rPr/>
        <w:t>ⱹ</w:t>
      </w:r>
      <w:r>
        <w:rPr/>
        <w:t>窻㭓㥗</w:t>
      </w:r>
      <w:r>
        <w:rPr/>
        <w:t>ꗂ</w:t>
      </w:r>
      <w:r>
        <w:rPr/>
        <w:t>儯椷⧂쉊뗂仂獩㮘쵫</w:t>
      </w:r>
      <w:r>
        <w:rPr/>
        <w:t>ꕀ</w:t>
      </w:r>
      <w:r>
        <w:rPr/>
        <w:t>䥬쉫瑘쉀쉨䙬噌㙨ォ㛂睍䭢い䩴濂偒砰䑱⯂歕㭳䕩⨥</w:t>
      </w:r>
      <w:r>
        <w:rPr/>
        <w:t>⣂</w:t>
      </w:r>
      <w:r>
        <w:rPr/>
        <w:t>弭夳䆘숷쉍曍呬久쉳숻⨰쉱頤㑌</w:t>
      </w:r>
      <w:r>
        <w:rPr/>
        <w:t>ꤴ</w:t>
      </w:r>
      <w:r>
        <w:rPr/>
        <w:t>㘮㥄顫</w:t>
      </w:r>
      <w:r>
        <w:rPr/>
        <w:t>⠦</w:t>
      </w:r>
      <w:r>
        <w:rPr/>
        <w:t>䍯쉫쉈</w:t>
      </w:r>
      <w:r>
        <w:rPr/>
        <w:t>ⰳ</w:t>
      </w:r>
      <w:r>
        <w:rPr/>
        <w:t>䪱繞䜭卧⩩슱</w:t>
      </w:r>
      <w:r>
        <w:rPr/>
        <w:t>⠯</w:t>
      </w:r>
      <w:r>
        <w:rPr/>
        <w:t>㩸⦣皡</w:t>
      </w:r>
      <w:r>
        <w:rPr/>
        <w:t>⡃</w:t>
      </w:r>
      <w:r>
        <w:rPr/>
        <w:t>쌩쉋克숵䔹桐㞻싃挤䙙橑</w:t>
      </w:r>
      <w:r>
        <w:rPr/>
        <w:t>⡲</w:t>
      </w:r>
      <w:r>
        <w:rPr/>
        <w:t>뭢⩵併塴쉥摋꺣넪㑍슩燂硵䁲砦䀶깐⤨숩畆䄭뇂䓂故ㆥ㩺ꥫ쉌숷㡤䍉㵵뭵琭싂盂ㄦ㡩㐽楮楅䊻束㷂썒棂⎱㌲爬䩭祹뮬奇⿂䕴㑢癣␨䲩恇䱗</w:t>
      </w:r>
      <w:r>
        <w:rPr/>
        <w:t>꧍</w:t>
      </w:r>
      <w:r>
        <w:rPr/>
        <w:t>䝷剥䔰슱㉖㔻♘쉄燂쉚☊䨪숵瑧쉃戲壂①䑙䑘⛃剰</w:t>
      </w:r>
      <w:r>
        <w:rPr/>
        <w:t>ⴤ</w:t>
      </w:r>
      <w:r>
        <w:rPr/>
        <w:t>䶣쉃숫쉙批슬楈圣䝧⶘揂숨䴤</w:t>
      </w:r>
      <w:r>
        <w:rPr/>
        <w:t>ꔶ</w:t>
      </w:r>
      <w:r>
        <w:rPr/>
        <w:t>祇⩀纥뾡仍䶻䜦睓쵸쉔䈩믎㝩㍊氲佟쉵䱕㝋䣂㎻㨰匳䤫䵭㯂쉗噅卄⛎参쉭戳싍㙒㵬걪䰸劘䌷朷灨潖顏썀纬곎皮땨估祪╓梩兆뽃꥕䀥戲숵敚숽격恙䁓墻</w:t>
      </w:r>
      <w:r>
        <w:rPr/>
        <w:t>ꤩ</w:t>
      </w:r>
      <w:r>
        <w:rPr/>
        <w:t>滂恐묲</w:t>
      </w:r>
      <w:r>
        <w:rPr/>
        <w:t>ⵄ꧎</w:t>
      </w:r>
      <w:r>
        <w:rPr/>
        <w:t>繯㋂뽌㩴땂쌺㕞싃坄䇃▬쉠㑾摴꥗旂㏂䱢㨳⽭Ⓝ</w:t>
      </w:r>
    </w:p>
    <w:p>
      <w:pPr>
        <w:pStyle w:val="PreformattedText"/>
        <w:bidi w:val="0"/>
        <w:spacing w:before="0" w:after="0"/>
        <w:jc w:val="left"/>
        <w:rPr/>
      </w:pPr>
      <w:r>
        <w:rPr/>
        <w:t>冏⚣딽촤瑀쉀⵭势敥捆䁁숥쉷㠰䬲猪䐳걮牓䀭숶洵瑈숺八⩷㵘쉤燂╡䥂␳眳樵塰⪣䨱䒩䩩☪뭟⚡儴ꥮ䫂숸뭘捋䱘</w:t>
      </w:r>
      <w:r>
        <w:rPr/>
        <w:t>ⱎ</w:t>
      </w:r>
      <w:r>
        <w:rPr/>
        <w:t>䕆傻㶘末厡吻</w:t>
      </w:r>
      <w:r>
        <w:rPr/>
        <w:t>ꕕ</w:t>
      </w:r>
      <w:r>
        <w:rPr/>
        <w:t>㝲䝘用㠳꥗ꅐ壂싃䍲긮땑契ꥺ䕈</w:t>
      </w:r>
      <w:r>
        <w:rPr/>
        <w:t>꤬</w:t>
      </w:r>
      <w:r>
        <w:rPr/>
        <w:t>橷쵫</w:t>
      </w:r>
      <w:r>
        <w:rPr/>
        <w:t>ꔨ</w:t>
      </w:r>
      <w:r>
        <w:rPr/>
        <w:t>佣쉄愯䃂쉚䡂偱㉚嘨쉄꥾ꍁ㵌䝪췂껂䵲ぷ⍉瑎㡏歴슏硙䕎⩗⩬쉂쉊싂磎䓃쉸㝄倶睦쉷㩹位숴ꍍ㟂㤬▵䐭壂䭌䩠徿⏍氲ィ</w:t>
      </w:r>
      <w:r>
        <w:rPr/>
        <w:t>ꤨ</w:t>
      </w:r>
      <w:r>
        <w:rPr/>
        <w:t>刳伺倨컎쉱뾥숣⭣飂㓂</w:t>
      </w:r>
      <w:r>
        <w:rPr/>
        <w:t>ꥎ</w:t>
      </w:r>
      <w:r>
        <w:rPr/>
        <w:t>숳쉘㈷ォ㡄穢橩䅍</w:t>
      </w:r>
      <w:r>
        <w:rPr/>
        <w:t>⡸</w:t>
      </w:r>
      <w:r>
        <w:rPr/>
        <w:t>䜤傥뽅愮祺皘뭘㯃唳</w:t>
      </w:r>
      <w:r>
        <w:rPr/>
        <w:t>⢡</w:t>
      </w:r>
      <w:r>
        <w:rPr/>
        <w:t>㬲䵲⩟唥兎ꥰ⹥녈伱⪱䩧桖汉摡歕杳䱶㑴㙺ぺ⍌⩣㣂</w:t>
      </w:r>
      <w:r>
        <w:rPr/>
        <w:t>ⲩ</w:t>
      </w:r>
      <w:r>
        <w:rPr/>
        <w:t>㷂摓癳슣兗쉷쉔꥖쵘䲩橢彚飂欲濂媬ꄳ橙⩾佮歴䱁꥾焳憏쵏䆏敹</w:t>
      </w:r>
      <w:r>
        <w:rPr/>
        <w:t>ꕉ</w:t>
      </w:r>
      <w:r>
        <w:rPr/>
        <w:t>㴰繤偲㡍愮쉳幅睦濂⒘♔昦쉚㉴䡧倽⽮穦㏂卡渦넸쉾䝘㤶楣</w:t>
      </w:r>
      <w:r>
        <w:rPr/>
        <w:t>⢩</w:t>
      </w:r>
      <w:r>
        <w:rPr/>
        <w:t>摰쉉䃂꺥彆쉬䱃掩娪磃숺穗頥쉰쉞쉵䘬〉</w:t>
      </w:r>
      <w:r>
        <w:rPr/>
        <w:t>ⱏⱹ</w:t>
      </w:r>
      <w:r>
        <w:rPr/>
        <w:t>琽䤦䈳䩣摗婦坷⤥奞䏂ꇂ略ꏎ</w:t>
      </w:r>
      <w:r>
        <w:rPr/>
        <w:t>ꕒ</w:t>
      </w:r>
      <w:r>
        <w:rPr/>
        <w:t>칷▣䦿濎㑵떡쉪㡔䀻䊩乪㤵楓啱䅆商긽䜲助⩎쉺녰숰奤쉮眹</w:t>
      </w:r>
      <w:r>
        <w:rPr/>
        <w:t>Ⱡ</w:t>
      </w:r>
      <w:r>
        <w:rPr/>
        <w:t>㬩泂䵮厡䘰畨猯⒘恀습숽㜭䔫顎ꥬ摠浣⭴㢬牥쉉뗂助㦬㑎☮ㅅ卂㞮埂녡瞻ㅞ洴灧儰숩슩⼨</w:t>
      </w:r>
      <w:r>
        <w:rPr/>
        <w:t>ⱥ</w:t>
      </w:r>
      <w:r>
        <w:rPr/>
        <w:t>灲깵</w:t>
      </w:r>
      <w:r>
        <w:rPr/>
        <w:t>⡏</w:t>
      </w:r>
      <w:r>
        <w:rPr/>
        <w:t>딮潤嫂갥㮱䵢䪿⫎轒㟂㤳뭄싂㤳</w:t>
      </w:r>
      <w:r>
        <w:rPr/>
        <w:t>⠰◂</w:t>
      </w:r>
      <w:r>
        <w:rPr/>
        <w:t>䡄洺惍싂奲埃썈</w:t>
      </w:r>
      <w:r>
        <w:rPr/>
        <w:t>ꤶ</w:t>
      </w:r>
      <w:r>
        <w:rPr/>
        <w:t>熩侣쉬洣畟⫍塥䛂⶘⸷㬩䥬㘲㤺쉣兖䕚䖣㑭砬</w:t>
      </w:r>
      <w:r>
        <w:rPr/>
        <w:t>⠫</w:t>
      </w:r>
      <w:r>
        <w:rPr/>
        <w:t>堺숴敉杮揂匲숊㖬♋㬬僂쉯瑙砵奬㙾欺项傩囂뼻砫숷녩碏䥩杠㵪깦싂䥙抏</w:t>
      </w:r>
      <w:r>
        <w:rPr/>
        <w:t>ꤸ</w:t>
      </w:r>
      <w:r>
        <w:rPr/>
        <w:t>䅋患煯穅⭟戮琻呭硶♦⹓춱䮏歾父懂슣␷쉓</w:t>
      </w:r>
      <w:r>
        <w:rPr/>
        <w:t>ꕱ</w:t>
      </w:r>
      <w:r>
        <w:rPr/>
        <w:t>㘽⤪楢녤慍슡䁭딮硓⬴竃䨪⎏㖥汉♣獵囂末㚵쉘␰㥖쉌䉒</w:t>
      </w:r>
      <w:r>
        <w:rPr/>
        <w:t>ⴶ꥟⥏</w:t>
      </w:r>
      <w:r>
        <w:rPr/>
        <w:t>䠨顟杶砸㙮㴫硎塸瞬礸䩳彚婟뗎烂喬㵮㧂夲顩㮿뭧吽쉾倲氽䕒卦乎㪵㡯쉉</w:t>
      </w:r>
      <w:r>
        <w:rPr/>
        <w:t>ꥁ</w:t>
      </w:r>
      <w:r>
        <w:rPr/>
        <w:t>쉾⩉䮻걁ぷ䙬㵚轔</w:t>
      </w:r>
      <w:r>
        <w:rPr/>
        <w:t>ꔣ</w:t>
      </w:r>
      <w:r>
        <w:rPr/>
        <w:t>쉠</w:t>
      </w:r>
      <w:r>
        <w:rPr/>
        <w:t>⠪</w:t>
      </w:r>
      <w:r>
        <w:rPr/>
        <w:t>痂歨㐻弰쉥塖城㡄䀫祬庡䷂䐩氷呒䞏쉳獍뿂녉种杅䀷⽏쉰穌숳</w:t>
      </w:r>
      <w:r>
        <w:rPr/>
        <w:t>ꤻ</w:t>
      </w:r>
      <w:r>
        <w:rPr/>
        <w:t>쉳㶩桯壂♉</w:t>
      </w:r>
      <w:r>
        <w:rPr/>
        <w:t>ꤳ</w:t>
      </w:r>
      <w:r>
        <w:rPr/>
        <w:t>딷顸獠쉙숷䑾咻眹ꥠ☩⑪⛎教</w:t>
      </w:r>
      <w:r>
        <w:rPr/>
        <w:t>ꔮ</w:t>
      </w:r>
      <w:r>
        <w:rPr/>
        <w:t>圩䈣䴩</w:t>
      </w:r>
      <w:r>
        <w:rPr/>
        <w:t>⡴</w:t>
      </w:r>
      <w:r>
        <w:rPr/>
        <w:t>쵒歮顚䐻顨</w:t>
      </w:r>
      <w:r>
        <w:rPr/>
        <w:t>꧂</w:t>
      </w:r>
      <w:r>
        <w:rPr/>
        <w:t>棃盂䍂㐲</w:t>
      </w:r>
      <w:r>
        <w:rPr/>
        <w:t>ⶬ</w:t>
      </w:r>
      <w:r>
        <w:rPr/>
        <w:t>䙥恆㓂ꥢ㩉숣敬⵶츨뽑噍䋂扁숤</w:t>
      </w:r>
      <w:r>
        <w:rPr/>
        <w:t>ꖿ</w:t>
      </w:r>
      <w:r>
        <w:rPr/>
        <w:t>澵擃㡆䭉㇍䌪捱딫긩輭飂㦻ㅪ係潅坌</w:t>
      </w:r>
      <w:r>
        <w:rPr/>
        <w:t>ⰱ</w:t>
      </w:r>
      <w:r>
        <w:rPr/>
        <w:t>㠴⺘强猶㬹㢬쉦䎿捍䱢秂숩䌲丮晞徱㭫佾假쉓쵁쉥㗍楐奘婍싍捆瑒뇂썥숲싂桹轭夻㉌썊捷楟㚮䡍㝢㨣쉴쉋淍㝏䍬쉀ㅉ拂㑄⻃兄偀盂畄坨繵䁆奭␪</w:t>
      </w:r>
      <w:r>
        <w:rPr/>
        <w:t>ꕀ</w:t>
      </w:r>
      <w:r>
        <w:rPr/>
        <w:t>슏獰硄</w:t>
      </w:r>
      <w:r>
        <w:rPr/>
        <w:t>ꤳ</w:t>
      </w:r>
      <w:r>
        <w:rPr/>
        <w:t>넩䱯础橋</w:t>
      </w:r>
      <w:r>
        <w:rPr/>
        <w:t>ꔯ</w:t>
      </w:r>
      <w:r>
        <w:rPr/>
        <w:t>嫎┹뽊繮⍊䴴囂䧂彞뭯⥊츣獪⭡碏쵱⩣㐦桸氯㗂慣刵䵦䷂ꍪ䉶滂㮿伸</w:t>
      </w:r>
      <w:r>
        <w:rPr/>
        <w:t>ꥈ</w:t>
      </w:r>
      <w:r>
        <w:rPr/>
        <w:t>枏皡꺣⭀</w:t>
      </w:r>
      <w:r>
        <w:rPr/>
        <w:t>⠸</w:t>
      </w:r>
      <w:r>
        <w:rPr/>
        <w:t>沩땒䩑갶</w:t>
      </w:r>
      <w:r>
        <w:rPr/>
        <w:t>ꤶ</w:t>
      </w:r>
      <w:r>
        <w:rPr/>
        <w:t>䝑☥ㄸ灘挵唯戫╓㐽椫䜦䷂㥸䁷奮颮쉊䋂쉭昨穔ꄱ쉸䙧㡥</w:t>
      </w:r>
      <w:r>
        <w:rPr/>
        <w:t>꧂</w:t>
      </w:r>
      <w:r>
        <w:rPr/>
        <w:t>䉡辡暮獙㐬楮䑋庬㍙戫浰</w:t>
      </w:r>
      <w:r>
        <w:rPr/>
        <w:t>⡡</w:t>
      </w:r>
      <w:r>
        <w:rPr/>
        <w:t>硇泍쉙䆘</w:t>
      </w:r>
      <w:r>
        <w:rPr/>
        <w:t>ꔲ</w:t>
      </w:r>
      <w:r>
        <w:rPr/>
        <w:t>䱦䮱杺⫎淍㬨獐唥ꍂ嘪犣쉍쉾⭪䩠쎣捐쉤䅀眣䈽⚘歳㥷朱攺䟎⭃땱⬤䷂晏嘯숹</w:t>
      </w:r>
      <w:r>
        <w:rPr/>
        <w:t>⢡</w:t>
      </w:r>
      <w:r>
        <w:rPr/>
        <w:t>䥦潔汎嚣㝊</w:t>
      </w:r>
      <w:r>
        <w:rPr/>
        <w:t>ꕲ</w:t>
      </w:r>
      <w:r>
        <w:rPr/>
        <w:t>睊䴩橑䆱䅅썍컂皩춱⍯䙕伪㩾猺匨傡颬㩙䵚恧</w:t>
      </w:r>
      <w:r>
        <w:rPr/>
        <w:t>Ɫ</w:t>
      </w:r>
      <w:r>
        <w:rPr/>
        <w:t>쉉䷂䈵姂杔晈㕗㩮⴩䎡歞쉫썓偘畡㎿摷纘쉵䚏䍓䉟⨵灡幃䯂滂浦</w:t>
      </w:r>
      <w:r>
        <w:rPr/>
        <w:t>ꦣ</w:t>
      </w:r>
      <w:r>
        <w:rPr/>
        <w:t>㌪竂慯쵓判歟♇轧呀쉇䍲␲梻땭뾬슩</w:t>
      </w:r>
      <w:r>
        <w:rPr/>
        <w:t>꧍</w:t>
      </w:r>
      <w:r>
        <w:rPr/>
        <w:t>쏂⧃</w:t>
      </w:r>
      <w:r>
        <w:rPr/>
        <w:t>ꥅ▘</w:t>
      </w:r>
      <w:r>
        <w:rPr/>
        <w:t>捌ꍢ呐樤ꎻ喏䟂帴彁灾䁅㜪㋂뭓柂☽䄪땪䵀稳쉇䎩扁촵喩㚡牋쌭迂䤊歃懂男坮</w:t>
      </w:r>
      <w:r>
        <w:rPr/>
        <w:t>ⱡ⧎</w:t>
      </w:r>
      <w:r>
        <w:rPr/>
        <w:t>꺮彥辻㧂숭</w:t>
      </w:r>
      <w:r>
        <w:rPr/>
        <w:t>ꔺ</w:t>
      </w:r>
      <w:r>
        <w:rPr/>
        <w:t>垡掬╭걩橾偨⨫敱쌦兆⭋扌棂⨦䕋坏싂浖⭬牨䉺䜽庵⭫ꌲ쏂ꥬ䱫庵刯楕⹠䫂乍朶䝂恹⭌刷櫂쉄圽ㆡ婖䲥㨱倦촮搱</w:t>
      </w:r>
      <w:r>
        <w:rPr/>
        <w:t>ꤲ</w:t>
      </w:r>
      <w:r>
        <w:rPr/>
        <w:t>繌땟癫ヂ</w:t>
      </w:r>
      <w:r>
        <w:rPr/>
        <w:t>ꕵ⭭</w:t>
      </w:r>
      <w:r>
        <w:rPr/>
        <w:t>㍫</w:t>
      </w:r>
      <w:r>
        <w:rPr/>
        <w:t>Ⱔ</w:t>
      </w:r>
      <w:r>
        <w:rPr/>
        <w:t>噣쉺땮坉扤瘬넽幥⴨곂硣㋂</w:t>
      </w:r>
      <w:r>
        <w:rPr/>
        <w:t>ⵃ</w:t>
      </w:r>
      <w:r>
        <w:rPr/>
        <w:t>晱⽹⥤伬汇㉭塍䔥䑔╢⑍妿吲槂</w:t>
      </w:r>
      <w:r>
        <w:rPr/>
        <w:t>ꤹ</w:t>
      </w:r>
      <w:r>
        <w:rPr/>
        <w:t>个址㮮⦿숶䫂柂堩桍摟䥾厵㈬㵕兴쉄</w:t>
      </w:r>
      <w:r>
        <w:rPr/>
        <w:t>ⴺ</w:t>
      </w:r>
      <w:r>
        <w:rPr/>
        <w:t>䜽䟍걘嘦쉺⤪숴㆏乑</w:t>
      </w:r>
      <w:r>
        <w:rPr/>
        <w:t>ꕞ</w:t>
      </w:r>
      <w:r>
        <w:rPr/>
        <w:t>睨䭍搯⾥㉭⵮긫怸睙</w:t>
      </w:r>
      <w:r>
        <w:rPr/>
        <w:t>⣃</w:t>
      </w:r>
      <w:r>
        <w:rPr/>
        <w:t>敒欨伳皿㈵熥彘䞩卩䐮恒싂䩀⎬䢵灊䋂</w:t>
      </w:r>
      <w:r>
        <w:rPr/>
        <w:t>ꥑ</w:t>
      </w:r>
      <w:r>
        <w:rPr/>
        <w:t>ꥱ幍</w:t>
      </w:r>
      <w:r>
        <w:rPr/>
        <w:t>ꔹ</w:t>
      </w:r>
      <w:r>
        <w:rPr/>
        <w:t>쉴쉭⼪檮戭䚩䊵싎ひꥬ橐⥷숵奴磂걬⸺礷輺쉥</w:t>
      </w:r>
      <w:r>
        <w:rPr/>
        <w:t>⡯</w:t>
      </w:r>
      <w:r>
        <w:rPr/>
        <w:t>朽㦩搩扅楈㫃⥤佮牑</w:t>
      </w:r>
      <w:r>
        <w:rPr/>
        <w:t>⣂</w:t>
      </w:r>
      <w:r>
        <w:rPr/>
        <w:t>땐걩㩃䬦</w:t>
      </w:r>
      <w:r>
        <w:rPr/>
        <w:t>ⶡ</w:t>
      </w:r>
      <w:r>
        <w:rPr/>
        <w:t>廃倸㥃梘京夯䕰氱</w:t>
      </w:r>
      <w:r>
        <w:rPr/>
        <w:t>⡹</w:t>
      </w:r>
      <w:r>
        <w:rPr/>
        <w:t>䍠穳杴顶匸㍐㬱⎿䄲╳䊬䙒ぺ嗃睳杺彂쌻⑔㩊</w:t>
      </w:r>
      <w:r>
        <w:rPr/>
        <w:t>⠣</w:t>
      </w:r>
      <w:r>
        <w:rPr/>
        <w:t>焸劘轮㨪녟猺슩䥈䮱㩢栨㘹츨♍⎡呒ヂ쉃偡㠥⌦뿎獵㵊彵獡晆쉳쉔穵刪唥ꥴ桳䘻⥥䁁丰䵞礣깵䂥츺縷煰⹮䱃焯䡤硣</w:t>
      </w:r>
      <w:r>
        <w:rPr/>
        <w:t>ꕱ⍴</w:t>
      </w:r>
      <w:r>
        <w:rPr/>
        <w:t>䜵瑓䋂婣숨歗楅呤嚬⭓彫⵸攵䯂塉潑쉢掩敂㜮땅癇㨩⑊穚촫땵걵牔☶ぅ彥숮㙥떱疱䝃䀤겵숳扴狂䫂⩍㛂뭢</w:t>
      </w:r>
      <w:r>
        <w:rPr/>
        <w:t>ⱡ</w:t>
      </w:r>
      <w:r>
        <w:rPr/>
        <w:t>壂伫</w:t>
      </w:r>
      <w:r>
        <w:rPr/>
        <w:t>꧂</w:t>
      </w:r>
      <w:r>
        <w:rPr/>
        <w:t>嚩㑵瑏圶㮥㓂䏂䲘슩⩪䬪숪催</w:t>
      </w:r>
      <w:r>
        <w:rPr/>
        <w:t>ꥀ</w:t>
      </w:r>
      <w:r>
        <w:rPr/>
        <w:t>쏂</w:t>
      </w:r>
      <w:r>
        <w:rPr/>
        <w:t>ⱄ</w:t>
      </w:r>
      <w:r>
        <w:rPr/>
        <w:t>䌤슣캵勂믂ぉ漤ꅑ归넥歺⻂쉠繦쵇䐫焨건녒㝭㉹䊡</w:t>
      </w:r>
      <w:r>
        <w:rPr/>
        <w:t>ꤻ</w:t>
      </w:r>
      <w:r>
        <w:rPr/>
        <w:t>쉺倯쉭딬䙣䝃䭁㋂ꄤ䔽㨥汥櫂㡷剱䰺危☪砯坄䁕슩䙘䡩떡捓</w:t>
      </w:r>
      <w:r>
        <w:rPr/>
        <w:t>ꔹ</w:t>
      </w:r>
      <w:r>
        <w:rPr/>
        <w:t>숳㌸䍅灏潂䃍硇焷眩圯뗂䛂</w:t>
      </w:r>
      <w:r>
        <w:rPr/>
        <w:t>ⴷ</w:t>
      </w:r>
      <w:r>
        <w:rPr/>
        <w:t>㙖䷎煂쉋쉆穸顚䕙쉣瑸슥⒘忎票頱穡幆碱楇祏⸪쉁㍆</w:t>
      </w:r>
      <w:r>
        <w:rPr/>
        <w:t>ꕹ</w:t>
      </w:r>
      <w:r>
        <w:rPr/>
        <w:t>ꅠ輨〻⤨䧂迂숪쉊䬴㐵⽪䥏炮䀯㑦楂숳㙔儮뿎婇깞斻灹涬杦滂歟㭎祑싂쎩땷轎⭩塂槂긺奨䵷懂Ⓜ</w:t>
      </w:r>
      <w:r>
        <w:rPr/>
        <w:t>ⵓ</w:t>
      </w:r>
      <w:r>
        <w:rPr/>
        <w:t>癎䑡卂晪쉀煹䍏勂</w:t>
      </w:r>
      <w:r>
        <w:rPr/>
        <w:t>ⷍ</w:t>
      </w:r>
      <w:r>
        <w:rPr/>
        <w:t>㉾渳녒勂쉸畺偒轨쉋幢䫂ꅧㅆ䣂煌츱湭뽘换煖ꎿ灟欱搪ㅷ嫂照栩稽㨫攳內嘊쏂惂旂⾬灋㵇◎㝱숵䉾</w:t>
      </w:r>
      <w:r>
        <w:rPr/>
        <w:t>ꕲ</w:t>
      </w:r>
      <w:r>
        <w:rPr/>
        <w:t>싍涻堬⩢ꅒ␮䭤坔</w:t>
      </w:r>
      <w:r>
        <w:rPr/>
        <w:t>꤬</w:t>
      </w:r>
      <w:r>
        <w:rPr/>
        <w:t>浠偾ㄣ弶노䀵숪捋牣숽묹睲⚿⪩㏂⎩杆㭫뭉쉖焸末䅅殿</w:t>
      </w:r>
      <w:r>
        <w:rPr/>
        <w:t>ꗂ</w:t>
      </w:r>
      <w:r>
        <w:rPr/>
        <w:t>ꍄ牵┫췂⥴䭵䤦䄻牶숳ꍩ걒䡍煉ꏂ摭㯂礳忂廂츷쌣녖║쌩㋂斩깗䣂쉳垵䕳넥⎡匴瞡慌칕ꥸ䡠뽲熻㑎伪䮘坰╵癑䙧걞䰻恆朱⺥㍷쉋熵⭨ㅇ汇歱坹</w:t>
      </w:r>
      <w:r>
        <w:rPr/>
        <w:t>꥓</w:t>
      </w:r>
      <w:r>
        <w:rPr/>
        <w:t>毃玣숣⨶扺쉴灷珂䥟䤮幱ꥰ䭱么獄坓㐪</w:t>
      </w:r>
      <w:r>
        <w:rPr/>
        <w:t>ⳍ</w:t>
      </w:r>
      <w:r>
        <w:rPr/>
        <w:t>礳織쉒轡㭍ꍍ䩌</w:t>
      </w:r>
      <w:r>
        <w:rPr/>
        <w:t>⠮</w:t>
      </w:r>
      <w:r>
        <w:rPr/>
        <w:t>渳쉇歳两琬ꍲ湆㝟싃䥵</w:t>
      </w:r>
      <w:r>
        <w:rPr/>
        <w:t>ꤦ</w:t>
      </w:r>
      <w:r>
        <w:rPr/>
        <w:t>悩䱠帩┪쉹䩷坁绂卡갪</w:t>
      </w:r>
      <w:r>
        <w:rPr/>
        <w:t>⢵</w:t>
      </w:r>
      <w:r>
        <w:rPr/>
        <w:t>序㌸㥏썬䆱恒䭑㤳㈽䅉</w:t>
      </w:r>
      <w:r>
        <w:rPr/>
        <w:t>⢥</w:t>
      </w:r>
      <w:r>
        <w:rPr/>
        <w:t>扇滍䙆眫眽塅䙉琯啣捆깦丽渭硌⵫⥣쉦畄숦灎싍共㤲</w:t>
      </w:r>
      <w:r>
        <w:rPr/>
        <w:t>ꕏ</w:t>
      </w:r>
      <w:r>
        <w:rPr/>
        <w:t>䐶冻甬뽱呉時漮䷂㍎毂溥䌦䨱ꇂ╪噂乨流쉒㣂敹㨤亻⫂梵伳쉠瀭⬶焸㵔刵</w:t>
      </w:r>
      <w:r>
        <w:rPr/>
        <w:t>⡨⡈⹆</w:t>
      </w:r>
      <w:r>
        <w:rPr/>
        <w:t>竂匬嗂㥞姂廃㙆⚩噵唽癄⤥⍏㝥䪻땦䥦㞱⼭媡䵗唥㵶</w:t>
      </w:r>
      <w:r>
        <w:rPr/>
        <w:t>⡅</w:t>
      </w:r>
      <w:r>
        <w:rPr/>
        <w:t>煒仍䅋</w:t>
      </w:r>
      <w:r>
        <w:rPr/>
        <w:t>ꤺ</w:t>
      </w:r>
      <w:r>
        <w:rPr/>
        <w:t>䁹〺佖昳츻皘偋甭⍈㙧뾱啥癤㫂</w:t>
      </w:r>
      <w:r>
        <w:rPr/>
        <w:t>Ɽ</w:t>
      </w:r>
      <w:r>
        <w:rPr/>
        <w:t>猽奃坧槂檩浦呐弦爹灎㣂쎥ꍟ䦥꧎⽬ㅣ桎顪湌⩷땮彤帣ꥮ싂ㅓ侏䇂㋂䊱㡅匫䝅䩮⭃긣十噕湨⤲偠献䉵</w:t>
      </w:r>
      <w:r>
        <w:rPr/>
        <w:t>ꖱ</w:t>
      </w:r>
      <w:r>
        <w:rPr/>
        <w:t>擂呔</w:t>
      </w:r>
      <w:r>
        <w:rPr/>
        <w:t>ⱑ</w:t>
      </w:r>
      <w:r>
        <w:rPr/>
        <w:t>뽏㥙㈳ꎿ숲槃洰䧂檩熵獑恓</w:t>
      </w:r>
      <w:r>
        <w:rPr/>
        <w:t>ꖱ</w:t>
      </w:r>
      <w:r>
        <w:rPr/>
        <w:t>瘩㑹儮枱䑡䱫睁嘻ㄪ嗂洳㑯婔깪佰╒칫뮥瑎㙭䐤⬨⦮砣㤲䊻</w:t>
      </w:r>
      <w:r>
        <w:rPr/>
        <w:t>ꔥ</w:t>
      </w:r>
      <w:r>
        <w:rPr/>
        <w:t>璣佷獣吳泂戳㑱穁⯎슡畖㩃㥲䕯춏禮甲뭳㫂ㅺ怷슱깭䊏쉆싂揂ㄥ末⨱礤タ싂⑈㠸쉣硒캣⽤⿂䍳瑳姃뾩听</w:t>
      </w:r>
      <w:r>
        <w:rPr/>
        <w:t>ꥈ⭸</w:t>
      </w:r>
      <w:r>
        <w:rPr/>
        <w:t>䲻捦慞ꥣ쉴䉖恔써䌲繬썞⚡䚬繧偗쉓娷⍾숮㣂ㄷ넨癞䥮〹灁⵬땋啫噋娽坞䈶</w:t>
      </w:r>
      <w:r>
        <w:rPr/>
        <w:t>⡡Ⲭ</w:t>
      </w:r>
      <w:r>
        <w:rPr/>
        <w:t>浍ꍾ橐거捺欪䙟</w:t>
      </w:r>
      <w:r>
        <w:rPr/>
        <w:t>꧂</w:t>
      </w:r>
      <w:r>
        <w:rPr/>
        <w:t>偳䇂㇂剨⹹煫숲佟㡾乓╎䬴䀲扚牓繱㥲</w:t>
      </w:r>
      <w:r>
        <w:rPr/>
        <w:t>Ⲙ</w:t>
      </w:r>
      <w:r>
        <w:rPr/>
        <w:t>믂抬㥴慊噶숰䥊廂䝈㐲㐬䘲⸬</w:t>
      </w:r>
      <w:r>
        <w:rPr/>
        <w:t>ꤽ</w:t>
      </w:r>
      <w:r>
        <w:rPr/>
        <w:t>㡋⩃桮쉲ꥳ卐䎱涩䕵⩊⩱숨摁䠴憩</w:t>
      </w:r>
      <w:r>
        <w:rPr/>
        <w:t>ⵁⵂ</w:t>
      </w:r>
      <w:r>
        <w:rPr/>
        <w:t>繩숨㇂拂潵╅㕙恷戩村怭琦慞烎汒</w:t>
      </w:r>
      <w:r>
        <w:rPr/>
        <w:t>⠊ⰲ</w:t>
      </w:r>
      <w:r>
        <w:rPr/>
        <w:t>㵰쉎嗂䅂⩷ㄬ磎顏冏媘晵顁</w:t>
      </w:r>
      <w:r>
        <w:rPr/>
        <w:t>ⴳ</w:t>
      </w:r>
      <w:r>
        <w:rPr/>
        <w:t>歍</w:t>
      </w:r>
      <w:r>
        <w:rPr/>
        <w:t>⠳</w:t>
      </w:r>
      <w:r>
        <w:rPr/>
        <w:t>㈽㈬췂䠱쉱쉟䝈煫쉀싂䇍䍱眻</w:t>
      </w:r>
      <w:r>
        <w:rPr/>
        <w:t>⢩</w:t>
      </w:r>
      <w:r>
        <w:rPr/>
        <w:t>䙡呡㩱撣싂䑡牆繙䁑榩䵆ㅲ偍䐰㷂楓ち땱䝃飂䵆䃂湱쉐</w:t>
      </w:r>
      <w:r>
        <w:rPr/>
        <w:t>ꤷ</w:t>
      </w:r>
      <w:r>
        <w:rPr/>
        <w:t>灍畤渺ㄭ뾩⽸癲弩䇂啞瑑㶮⽯枩洨暡ꥩ稪㒮䍫㉪⨸颬湇做슣㍓⬪䤽䵩츺䉱⵱䱱獅䐣摦浬潕䈨䀸ꇂ</w:t>
      </w:r>
      <w:r>
        <w:rPr/>
        <w:t>ⷂ</w:t>
      </w:r>
      <w:r>
        <w:rPr/>
        <w:t>愬쉏㬴묳⹟伩潧柂䑩祾</w:t>
      </w:r>
      <w:r>
        <w:rPr/>
        <w:t>꧂</w:t>
      </w:r>
      <w:r>
        <w:rPr/>
        <w:t>㞱婉橐梩犩儣녒</w:t>
      </w:r>
      <w:r>
        <w:rPr/>
        <w:t>⡗</w:t>
      </w:r>
      <w:r>
        <w:rPr/>
        <w:t>䆻쉺䚥窬䴨갽쉩夭䅾쉷땗⨺슘灕湂判⩮뭐㝊炵䡞潮⸭繞硷佞廂捃䩣收⥪硐쎵浸깉䱆⩨浏獐䩩挰⽥杒杒춏숣䩬ꍉ矂</w:t>
      </w:r>
      <w:r>
        <w:rPr/>
        <w:t>⡤</w:t>
      </w:r>
      <w:r>
        <w:rPr/>
        <w:t>䴻䂩</w:t>
      </w:r>
      <w:r>
        <w:rPr/>
        <w:t>ꕩ⬰</w:t>
      </w:r>
      <w:r>
        <w:rPr/>
        <w:t>뾮㟂歨曂坟癆䛂</w:t>
      </w:r>
      <w:r>
        <w:rPr/>
        <w:t>꥟</w:t>
      </w:r>
      <w:r>
        <w:rPr/>
        <w:t>擎뗂况㡓䑴佌</w:t>
      </w:r>
      <w:r>
        <w:rPr/>
        <w:t>ꕓ</w:t>
      </w:r>
      <w:r>
        <w:rPr/>
        <w:t>쉹☸琸幖冬⌦╧兕ㅋ䡂쉠⩎畆橋煄愬⩒瀲迂</w:t>
      </w:r>
      <w:r>
        <w:rPr/>
        <w:t>⡇</w:t>
      </w:r>
      <w:r>
        <w:rPr/>
        <w:t>佀ꅄ䓎潠桁</w:t>
      </w:r>
      <w:r>
        <w:rPr/>
        <w:t>ⱳ</w:t>
      </w:r>
      <w:r>
        <w:rPr/>
        <w:t>쉢♣♥䐵⨱쉥㡄婊䣂걀夽</w:t>
      </w:r>
      <w:r>
        <w:rPr/>
        <w:t>ⱡ</w:t>
      </w:r>
      <w:r>
        <w:rPr/>
        <w:t>쉍꤮쉒쉄싂噠♧㔲噳슘凂䱋竂⎏䑔딣㦩塥婓㑲칚⽟ꍘ䅦垿卑㴲䆡奥乺剪榩썢䉁噤壂奺恭䳂䤪漹䬵⽄转氽ꆵ札</w:t>
      </w:r>
      <w:r>
        <w:rPr/>
        <w:t>ꕦ</w:t>
      </w:r>
      <w:r>
        <w:rPr/>
        <w:t>楪奄㥬ㅞ쉸쉋䤳橆⨥幌ㅟ㓂橵뽲䥃玩ꥢ</w:t>
      </w:r>
      <w:r>
        <w:rPr/>
        <w:t>ꕚ</w:t>
      </w:r>
      <w:r>
        <w:rPr/>
        <w:t>뽩</w:t>
      </w:r>
      <w:r>
        <w:rPr/>
        <w:t>ꕠ</w:t>
      </w:r>
      <w:r>
        <w:rPr/>
        <w:t>䙵䅹掮䄸甯䠵硹䡾⹭䲬㭨爺楦⿂摆㕰숬䕴株쉮쉡쉟⭡㙦爤숴䐰╩獣瀲♡斡瘳擂⨩䳂个祮쉰⛂뽺䅕嗂쉡㵓땙坮顸椳쌬轣㈯愤浘丽䖏䴨徵珂䡇睗⚿츯塎ㆿ滂乡枏桃</w:t>
      </w:r>
      <w:r>
        <w:rPr/>
        <w:t>ⱘ⥡</w:t>
      </w:r>
      <w:r>
        <w:rPr/>
        <w:t>쉓</w:t>
      </w:r>
      <w:r>
        <w:rPr/>
        <w:t>⡶</w:t>
      </w:r>
      <w:r>
        <w:rPr/>
        <w:t>偘畔쉾浴칙坫쉫⨫㩠떡祷廂숻壃⬪䉟⬱⩷殩⚮ㄪ곂整䱳䭘佈偞</w:t>
      </w:r>
      <w:r>
        <w:rPr/>
        <w:t>ⲥ</w:t>
      </w:r>
      <w:r>
        <w:rPr/>
        <w:t>㈴깩搦椰䋂迂旂䄳겘敓갹㍁䍏</w:t>
      </w:r>
      <w:r>
        <w:rPr/>
        <w:t>ⵔ</w:t>
      </w:r>
      <w:r>
        <w:rPr/>
        <w:t>坪⭢杌櫍⹍쉢歎㕎䉵涱갽ꌺ䅕㏎▿穙䨶厡</w:t>
      </w:r>
      <w:r>
        <w:rPr/>
        <w:t>ⷂ</w:t>
      </w:r>
      <w:r>
        <w:rPr/>
        <w:t>겡녫촰ꥥ㥓䲩ぴ燃飍⩵湮⼹䌦싂徿愪⥌⽬牯ꥳ凂ぷ奦䝗숥㦮哂㝺⫂珂녉熏⑗剓亘䄸党廃乑伦䑅橏噲㚿⪿䉆꥘⹸喏剤兘⬫乆쉪⹆㵌䁸㑓㨴䩶奢䈥嘯⒥</w:t>
      </w:r>
      <w:r>
        <w:rPr/>
        <w:t>꧂</w:t>
      </w:r>
      <w:r>
        <w:rPr/>
        <w:t>칙泂盂傮琤汳㵾⥁亏㝘⭖瑂걪놥</w:t>
      </w:r>
      <w:r>
        <w:rPr/>
        <w:t>ⰰ</w:t>
      </w:r>
      <w:r>
        <w:rPr/>
        <w:t>ⷂ</w:t>
      </w:r>
      <w:r>
        <w:rPr/>
        <w:t>噮숪뼷兗⸊쉔槂컂㭕쉎䞱뭾䔱╾㝔汯係㒘쉕㦘奴偩牖晆瞬潬疻咻顩</w:t>
      </w:r>
      <w:r>
        <w:rPr/>
        <w:t>꧂⹴</w:t>
      </w:r>
      <w:r>
        <w:rPr/>
        <w:t>歡砩썵┪䁾穧縭心딮琻晩⿂搸⩍塅爨桧椪</w:t>
      </w:r>
      <w:r>
        <w:rPr/>
        <w:t>Ⱶ</w:t>
      </w:r>
      <w:r>
        <w:rPr/>
        <w:t>쉨䉙癇숵숦㭤䀲㨤ꄱ숹灒㉴쉗輣╊쌰⎵㞮睴</w:t>
      </w:r>
      <w:r>
        <w:rPr/>
        <w:t>꧂ꦣ</w:t>
      </w:r>
      <w:r>
        <w:rPr/>
        <w:t>칕睖堳䉏顊愯슬ꍎ깡쉥쉸깉습녉が眪숩䁌ꅘ䣎湪杬猪쉺쉱伫</w:t>
      </w:r>
      <w:r>
        <w:rPr/>
        <w:t>ⵥ</w:t>
      </w:r>
      <w:r>
        <w:rPr/>
        <w:t>囍</w:t>
      </w:r>
      <w:r>
        <w:rPr/>
        <w:t>⡢</w:t>
      </w:r>
      <w:r>
        <w:rPr/>
        <w:t>呤㙅摖䋂㌪漩♱姂疱佂</w:t>
      </w:r>
      <w:r>
        <w:rPr/>
        <w:t>ꥎ</w:t>
      </w:r>
      <w:r>
        <w:rPr/>
        <w:t>犻쌰䨽㐹숲㑚塾⪡ヂ汆槎佅呖뮬塍挪輱㈽楊は껂㛂剕㈪癧䡉⛂繑䈦</w:t>
      </w:r>
      <w:r>
        <w:rPr/>
        <w:t>Ⱜ</w:t>
      </w:r>
      <w:r>
        <w:rPr/>
        <w:t>揍澩硫㞩橁恷쉯놮堮슏䩮磂</w:t>
      </w:r>
      <w:r>
        <w:rPr/>
        <w:t>⠽</w:t>
      </w:r>
      <w:r>
        <w:rPr/>
        <w:t>㌥祹偈㌸橧縪年뽱歒╴婶顦⺩ꏃ⩀側䬴摕椨␴</w:t>
      </w:r>
      <w:r>
        <w:rPr/>
        <w:t>⢩</w:t>
      </w:r>
      <w:r>
        <w:rPr/>
        <w:t>獂畍땲楨佔걢䅌剳套䭙曂ね䭧圬</w:t>
      </w:r>
      <w:r>
        <w:rPr/>
        <w:t>ꤥ</w:t>
      </w:r>
      <w:r>
        <w:rPr/>
        <w:t>呂㩨㡑䕞ꅚ伪</w:t>
      </w:r>
      <w:r>
        <w:rPr/>
        <w:t>⠣</w:t>
      </w:r>
      <w:r>
        <w:rPr/>
        <w:t>녏䔺忂䘣</w:t>
      </w:r>
      <w:r>
        <w:rPr/>
        <w:t>⣃</w:t>
      </w:r>
      <w:r>
        <w:rPr/>
        <w:t>墘⴪帤싂ㅃ⽹剙</w:t>
      </w:r>
      <w:r>
        <w:rPr/>
        <w:t>⡞</w:t>
      </w:r>
      <w:r>
        <w:rPr/>
        <w:t>ㅶ灸쉖㵋䋍ㄭ輫싂杳榿こ用嘳剩</w:t>
      </w:r>
      <w:r>
        <w:rPr/>
        <w:t>ꔻ</w:t>
      </w:r>
      <w:r>
        <w:rPr/>
        <w:t>걂⭚ꆘ渵搬儳뼻䬪槂琦杷ꇂ㥃㠪쉓㥆ꅮ䐱䊣㴰洱뭨䕐恶䭷牃眥梘嫂뭩繤䔵楑촲</w:t>
      </w:r>
      <w:r>
        <w:rPr/>
        <w:t>ꥋ</w:t>
      </w:r>
      <w:r>
        <w:rPr/>
        <w:t>쉑玥</w:t>
      </w:r>
      <w:r>
        <w:rPr/>
        <w:t>ꕬ</w:t>
      </w:r>
      <w:r>
        <w:rPr/>
        <w:t>颩쉔숨扚갴䶻䅨쉏숲㔵礵捶汑匪㍢徬溣猱숻⽡ꅮ厥偳쉕姂捥쉫쉓䨫䘤䉋쉐灓迂䉲呲义⯂</w:t>
      </w:r>
      <w:r>
        <w:rPr/>
        <w:t>ꤤ⸰</w:t>
      </w:r>
      <w:r>
        <w:rPr/>
        <w:t>祗㐤ꥦ䨸슮琥祗쉹楬䴣쌲杈깱污묯昣秂倥쏂辘</w:t>
      </w:r>
      <w:r>
        <w:rPr/>
        <w:t>ⵖ</w:t>
      </w:r>
      <w:r>
        <w:rPr/>
        <w:t>쌫쏂歋䅪䓂싂噊瞥㵭╆쵔⽘棂ㄨ幢倬濂栰畧㡪⩫堩㏂櫂녮㬣彬晏숯숬䲮卢頩呟怶媣䡁歈캥椫⎏瘺䵑</w:t>
      </w:r>
      <w:r>
        <w:rPr/>
        <w:t>ⴳ</w:t>
      </w:r>
      <w:r>
        <w:rPr/>
        <w:t>䴺奮䔱幅㦣癅輩넷慂䍒쉄搷南⾩智슱║㝏倷瑌慰⤯쉥繯㢡䵡灺⩭┱瓂睕</w:t>
      </w:r>
      <w:r>
        <w:rPr/>
        <w:t>ꥊ</w:t>
      </w:r>
      <w:r>
        <w:rPr/>
        <w:t>숫⚥䅾搳㠦㐽沱姂檬椽䅍쉷☺䙵摄〻昪㜮涮㭏걅椵쉞뼩䜱慟⪬浮卵潃棂䱙</w:t>
      </w:r>
      <w:r>
        <w:rPr/>
        <w:t>Ⱓ</w:t>
      </w:r>
      <w:r>
        <w:rPr/>
        <w:t>儭奠⪩坭䀩漣㑦䝘ꥳ껃条뭌晴쎮</w:t>
      </w:r>
      <w:r>
        <w:rPr/>
        <w:t>ⶵ♣</w:t>
      </w:r>
      <w:r>
        <w:rPr/>
        <w:t>攲兾庥쉗⫂</w:t>
      </w:r>
      <w:r>
        <w:rPr/>
        <w:t>ⵔ</w:t>
      </w:r>
      <w:r>
        <w:rPr/>
        <w:t>㵵숨㪻쉀轠⥲幁䮥쉷棂슡盍♖갺墿穞⨫冮䙪쉂䱲䵇쉡㚘뭠炏䨯殱㨨僂쉦┱车瑀䠭쉞♗䍵⤶狂뿍칷㉟打ꇍ쉹烂</w:t>
      </w:r>
      <w:r>
        <w:rPr/>
        <w:t>⣂</w:t>
      </w:r>
      <w:r>
        <w:rPr/>
        <w:t>奚顃煬椻弦噧楫呤污塙ね쵕</w:t>
      </w:r>
      <w:r>
        <w:rPr/>
        <w:t>ꕌ</w:t>
      </w:r>
      <w:r>
        <w:rPr/>
        <w:t>숊偓掘漰坂䇂㦥⨱슏夣⤬ㄭ橴幒쉷⫍䝧㵂ヂ⩫䍳琻偠㝢䎬乆浸䭍摸䨸</w:t>
      </w:r>
      <w:r>
        <w:rPr/>
        <w:t>ꕐ</w:t>
      </w:r>
      <w:r>
        <w:rPr/>
        <w:t>䶬䱘佷쉯츽</w:t>
      </w:r>
      <w:r>
        <w:rPr/>
        <w:t>ⱴ</w:t>
      </w:r>
      <w:r>
        <w:rPr/>
        <w:t>杁晤橦狂뾬ꌶ숲♌兟癤顄敂뼻値숵䟂뇂⸬渱쉩뗂穏朣⭍슻䙋硎칫顡</w:t>
      </w:r>
      <w:r>
        <w:rPr/>
        <w:t>⡯</w:t>
      </w:r>
      <w:r>
        <w:rPr/>
        <w:t>䙔䑅</w:t>
      </w:r>
      <w:r>
        <w:rPr/>
        <w:t>⠪</w:t>
      </w:r>
      <w:r>
        <w:rPr/>
        <w:t>䁁恪㑤瑆呺㨤칌♲숽쉓牴甯䎡灀ꅤ睸橉䯂䵇禡囂ꌩ䵏乞뽬沱电⚡微灦䱇㥩껂쉂뽀悘</w:t>
      </w:r>
      <w:r>
        <w:rPr/>
        <w:t>Ⲯ</w:t>
      </w:r>
      <w:r>
        <w:rPr/>
        <w:t>傱男쉍瘮䌣眪睚爪刱婫䅒걥奶⽞濂♆䈬敗灱䆮欹⩡䍑昪呕氬拂璵칃疩⏂썃卢ꍗ</w:t>
      </w:r>
      <w:r>
        <w:rPr/>
        <w:t>ꤻ⤺</w:t>
      </w:r>
      <w:r>
        <w:rPr/>
        <w:t>焬捖䷂쉂</w:t>
      </w:r>
      <w:r>
        <w:rPr/>
        <w:t>꧂⩍</w:t>
      </w:r>
      <w:r>
        <w:rPr/>
        <w:t>恳䝩╯滍ꍏ╊氦╣쉫쉣甸槃㮿扪㐫瘨ꇍ숽嫂껍彉썶帶甥⥥漱⩕쉲吺습䨱쉊圤灠㠦䩾뼳갱㙟敢숭坂晐涿捖穒⍚싂쉧橱獲坦扨녂싂쉥㭯쉮㭁牚娶栤⫎橳넦㑲㮩䭺싎繁쉌䛎㵦猰啬䶘壂勍娵녘쉐䍹婧懂潶㑍楘廂啘浀丯哎䁗报搴灃牊栲㍭憿㠥懂瞡䅄싃掣</w:t>
      </w:r>
      <w:r>
        <w:rPr/>
        <w:t>ⰳ</w:t>
      </w:r>
      <w:r>
        <w:rPr/>
        <w:t>爽姂顂啬슥싂쉆呢佖䨷슘숸稥⥙欲橴</w:t>
      </w:r>
      <w:r>
        <w:rPr/>
        <w:t>ⵌ</w:t>
      </w:r>
      <w:r>
        <w:rPr/>
        <w:t>圹숰⽧盂旂땡䵩捨┨숳彵숥濂瑫</w:t>
      </w:r>
      <w:r>
        <w:rPr/>
        <w:t>⠳</w:t>
      </w:r>
      <w:r>
        <w:rPr/>
        <w:t>唻숳⼱⍍</w:t>
      </w:r>
      <w:r>
        <w:rPr/>
        <w:t>Ⲯ</w:t>
      </w:r>
      <w:r>
        <w:rPr/>
        <w:t>䁲摄⤭刺㵈</w:t>
      </w:r>
      <w:r>
        <w:rPr/>
        <w:t>ꕒ</w:t>
      </w:r>
      <w:r>
        <w:rPr/>
        <w:t>㶡癮뗂碡슩䵃㜸廍扅⑕싎捉⩃瀶匩㚮哂◃</w:t>
      </w:r>
      <w:r>
        <w:rPr/>
        <w:t>ⵉ╗</w:t>
      </w:r>
      <w:r>
        <w:rPr/>
        <w:t>恮ꌦ捠</w:t>
      </w:r>
      <w:r>
        <w:rPr/>
        <w:t>ⲻ</w:t>
      </w:r>
      <w:r>
        <w:rPr/>
        <w:t>쵌稺恉숵壂檩伵숩쉺皮䗎乗㕴䡎칒卂♩㵎갪숽到嫂桋䭤武⑦䷂쉸當烂쌺灗㉲婮㐩쉰ㅬ轄곂⹒昶坷婯瓂⌣䑕䍄㵍墥迂쉖숮⭦슩춘顏䝏潍쉅価ꥮ桳숷搯㥱칩ꄥ䳍瞵딴䤪묫侵匳캏슩抡뭠敢䱪顃倯磂깃䙧䠰걫</w:t>
      </w:r>
      <w:r>
        <w:rPr/>
        <w:t>ꕰ</w:t>
      </w:r>
      <w:r>
        <w:rPr/>
        <w:t>쉷廂澵깘桅瑥垥湅啫쎏⎘匽㡃换帺抏䁑숦䀸┫礪剃塗頷稳毂疿灥睆䓂⑁硺啥䩍䝬挵⌤⭧䕌㬷匮♭㓂</w:t>
      </w:r>
      <w:r>
        <w:rPr/>
        <w:t>ꔰ</w:t>
      </w:r>
      <w:r>
        <w:rPr/>
        <w:t>堰漶③朴ꥮ眰⛂</w:t>
      </w:r>
      <w:r>
        <w:rPr/>
        <w:t>ⱃ⡬</w:t>
      </w:r>
      <w:r>
        <w:rPr/>
        <w:t>쉟㑺䬲⯂䵐㍧㗂睡纻勂柎갦ㆡ</w:t>
      </w:r>
      <w:r>
        <w:rPr/>
        <w:t>ꤵ</w:t>
      </w:r>
      <w:r>
        <w:rPr/>
        <w:t>䑲㕇Ⓜ塂攸싃쉡枩ま䝧숬㚥㔪吱㭐䜻ㅊ䝬䶏绎奩ㅨけ딯偟兏쉅숩⼩뇂恞♳꥕ぐ䄊䉘碣쉎⩔硸助䰸呖田捸烂</w:t>
      </w:r>
      <w:r>
        <w:rPr/>
        <w:t>⡢</w:t>
      </w:r>
      <w:r>
        <w:rPr/>
        <w:t>橈摎뽆敃⨴⒱圽⸮轗䙰磂노〹☤媵⭅㭉擃깎扬她쉊㙕슩剉兢獁㙒䪣䙁딪溵⽉䒡습埂</w:t>
      </w:r>
      <w:r>
        <w:rPr/>
        <w:t>⢱</w:t>
      </w:r>
      <w:r>
        <w:rPr/>
        <w:t>뭣숸숺</w:t>
      </w:r>
      <w:r>
        <w:rPr/>
        <w:t>ⴣ</w:t>
      </w:r>
      <w:r>
        <w:rPr/>
        <w:t>㚵</w:t>
      </w:r>
      <w:r>
        <w:rPr/>
        <w:t>⡓</w:t>
      </w:r>
      <w:r>
        <w:rPr/>
        <w:t>䣂⪬㉭妣⭥䱠㌪飂玩癖㈽⮬た</w:t>
      </w:r>
      <w:r>
        <w:rPr/>
        <w:t>ꕏ</w:t>
      </w:r>
      <w:r>
        <w:rPr/>
        <w:t>凂㏂싂⽧䵆깮栤乒㣂噲ꄸ</w:t>
      </w:r>
      <w:r>
        <w:rPr/>
        <w:t>⠯</w:t>
      </w:r>
      <w:r>
        <w:rPr/>
        <w:t>䭮慚癠杅繌噔╀쉱乯쉃䭑뭂뽧⍣敗嗂㍺䝪믂为䩩滍⦩䳂㈵걹䠨杒绂ꄦ伪</w:t>
      </w:r>
      <w:r>
        <w:rPr/>
        <w:t>⣂</w:t>
      </w:r>
      <w:r>
        <w:rPr/>
        <w:t>䃎祌橔┶ㅮ䉺㥎놏づ㭰䅌⪬煁噕儷슱傏牱쉈硸桖慞猱䡴㊡祆싂慖坞㡍䍱轵␪숤䭬繩</w:t>
      </w:r>
      <w:r>
        <w:rPr/>
        <w:t>꧃</w:t>
      </w:r>
      <w:r>
        <w:rPr/>
        <w:t>碩攳⾻깷橮杗Ⓜ斣㣂뽋丫碮쉥뮘䡂坧䈰稫䵶⩤杄㔴潔礭啀䕇濂쉹狂쉃㞮繢㐣䯎䝕⑃㭏㉳洤晸䍾恃绂㥖䗂檬⚡</w:t>
      </w:r>
      <w:r>
        <w:rPr/>
        <w:t>ⶥ</w:t>
      </w:r>
      <w:r>
        <w:rPr/>
        <w:t>卪ꥷ딮㫂奉녟㉲㬣䓂旂쉋</w:t>
      </w:r>
      <w:r>
        <w:rPr/>
        <w:t>ꕁ</w:t>
      </w:r>
      <w:r>
        <w:rPr/>
        <w:t>橑쉫䥩╊␳杺䩴⹀創珂䥐渥瑥㭗猹</w:t>
      </w:r>
      <w:r>
        <w:rPr/>
        <w:t>꧂</w:t>
      </w:r>
      <w:r>
        <w:rPr/>
        <w:t>縶匣╦⹪仂슡䑀쉤쉴</w:t>
      </w:r>
      <w:r>
        <w:rPr/>
        <w:t>ⰷ</w:t>
      </w:r>
      <w:r>
        <w:rPr/>
        <w:t>䁌䝫㡒ꌽ捧種㤦쉺⹎扥杆⑯쉂支⻂㫎畅⍩㗂㙕촵⩱颮䇍扆䗃畂⥇䁔慂촪灶敡潀擃⍐䝎奩扂乓䔰䰩쌩嗂␳飍쉆쉚夣摢樱颩慵숷쉵獲楣ꅗ쉳</w:t>
      </w:r>
      <w:r>
        <w:rPr/>
        <w:t>Ⳃ</w:t>
      </w:r>
      <w:r>
        <w:rPr/>
        <w:t>ⵢ</w:t>
      </w:r>
      <w:r>
        <w:rPr/>
        <w:t>슬睰㩕숷獷橺婺ぞ癨彔佷㌻捣㡙亿廂唰뼣仂硷묯䉟㔨㴯쉘庣䝈쉠伷ꥹ䐲</w:t>
      </w:r>
      <w:r>
        <w:rPr/>
        <w:t>ꕞ</w:t>
      </w:r>
      <w:r>
        <w:rPr/>
        <w:t>㌮䩗爷檻灖椽⹵㨬</w:t>
      </w:r>
      <w:r>
        <w:rPr/>
        <w:t>ꖱ</w:t>
      </w:r>
      <w:r>
        <w:rPr/>
        <w:t>㉖橫湐繙숹㑄硢쉵쉢쉃</w:t>
      </w:r>
      <w:r>
        <w:rPr/>
        <w:t>ⰰ</w:t>
      </w:r>
      <w:r>
        <w:rPr/>
        <w:t>煙横⩒쉵愽穑牋╹䊩劵伱哂</w:t>
      </w:r>
      <w:r>
        <w:rPr/>
        <w:t>ꤹ</w:t>
      </w:r>
      <w:r>
        <w:rPr/>
        <w:t>떩煌獋狂竃넪슿帤䝨숸ꆻ偓呴슿殘頵㉠庡䋂슩칶ꥧ䡑㬵収塔佲슬䜻␸䭢㚿䑈䵃佘䠥幖炩祎歊</w:t>
      </w:r>
      <w:r>
        <w:rPr/>
        <w:t>ⷍ</w:t>
      </w:r>
      <w:r>
        <w:rPr/>
        <w:t>殬典㉣䨷쉞뼴稣</w:t>
      </w:r>
      <w:r>
        <w:rPr/>
        <w:t>ꕵ</w:t>
      </w:r>
      <w:r>
        <w:rPr/>
        <w:t>쉕熥兙㤵瀲⫂灐츱䭍㍋충劻㡞䗂╹Ⓜ係橪뽥䙰</w:t>
      </w:r>
      <w:r>
        <w:rPr/>
        <w:t>ⱊ</w:t>
      </w:r>
      <w:r>
        <w:rPr/>
        <w:t>梩怮</w:t>
      </w:r>
      <w:r>
        <w:rPr/>
        <w:t>ꖵ</w:t>
      </w:r>
      <w:r>
        <w:rPr/>
        <w:t>㉲⸽䝫▩䌤迍믂狂㷂쉹偺㔩땈卐䅍</w:t>
      </w:r>
      <w:r>
        <w:rPr/>
        <w:t>ⷂ</w:t>
      </w:r>
      <w:r>
        <w:rPr/>
        <w:t>㑂呄㴲숳䎱싂㥂佯坔坶㌥쉅⩂쉖㚵娣⩗칏塺橵味㭊汀㬱浡牬秂칐쌰ね乷摪すㅣ恒㑢⩍䅐牖⼰㑚쉣⚩斩牪㏂洫⭸徿畒摯䂏䀺䵟顢⧍塖┬獸䭭䐊睐ㅉ뽲䗂⚵䌪揂㒻㥓䉮</w:t>
      </w:r>
      <w:r>
        <w:rPr/>
        <w:t>ꥋ</w:t>
      </w:r>
      <w:r>
        <w:rPr/>
        <w:t>쉚坱숩倵䡶슩⫂掮獮捦깍攵⍃獸⨻浒㵨</w:t>
      </w:r>
      <w:r>
        <w:rPr/>
        <w:t>꤭</w:t>
      </w:r>
      <w:r>
        <w:rPr/>
        <w:t>캩㕢</w:t>
      </w:r>
      <w:r>
        <w:rPr/>
        <w:t>⡖</w:t>
      </w:r>
      <w:r>
        <w:rPr/>
        <w:t>䉠牴㢩敾</w:t>
      </w:r>
      <w:r>
        <w:rPr/>
        <w:t>Ɽ꥔</w:t>
      </w:r>
      <w:r>
        <w:rPr/>
        <w:t>깳繑伦猪穾呂</w:t>
      </w:r>
      <w:r>
        <w:rPr/>
        <w:t>ⵙ</w:t>
      </w:r>
      <w:r>
        <w:rPr/>
        <w:t>쉰辵乨②䅣卍숪쉬⑇恪⯂깄愣⼹숹倫涘</w:t>
      </w:r>
      <w:r>
        <w:rPr/>
        <w:t>ꤩ</w:t>
      </w:r>
      <w:r>
        <w:rPr/>
        <w:t>䖻쉚♺싂ㅆ妘娨漬坘恧瑱彖넴㧂ꎻ毎佸癹埂쉊䝘啠势楢䊵䔻녟乒깘⾵쉓啌煌㔺㩲橑䜩迂䵠㮮숣䥴浹ㅯ嘭䒏</w:t>
      </w:r>
      <w:r>
        <w:rPr/>
        <w:t>ⱈ</w:t>
      </w:r>
      <w:r>
        <w:rPr/>
        <w:t>穥숨瀶挦싂线咩</w:t>
      </w:r>
      <w:r>
        <w:rPr/>
        <w:t>ꤱ</w:t>
      </w:r>
      <w:r>
        <w:rPr/>
        <w:t>㉣䭫㌻㉹ㅑ垘㉌硚橔挪恕䀶</w:t>
      </w:r>
      <w:r>
        <w:rPr/>
        <w:t>ꥑ</w:t>
      </w:r>
      <w:r>
        <w:rPr/>
        <w:t>쵃㭢䓂彣⭩殩䄣䩰带揂☫偦是瞱뭕</w:t>
      </w:r>
      <w:r>
        <w:rPr/>
        <w:t>ⰶ</w:t>
      </w:r>
      <w:r>
        <w:rPr/>
        <w:t>쉩㉴ㅇ䰺</w:t>
      </w:r>
      <w:r>
        <w:rPr/>
        <w:t>ꔩꤰ</w:t>
      </w:r>
      <w:r>
        <w:rPr/>
        <w:t>吱杸囂㵣䵗䋂⛂佃嗂䆵噀䯂煯숮㥨曍橷洴濍</w:t>
      </w:r>
      <w:r>
        <w:rPr/>
        <w:t>ꗂ</w:t>
      </w:r>
      <w:r>
        <w:rPr/>
        <w:t>싎</w:t>
      </w:r>
      <w:r>
        <w:rPr/>
        <w:t>ꤻ</w:t>
      </w:r>
      <w:r>
        <w:rPr/>
        <w:t>ꎩ坭</w:t>
      </w:r>
      <w:r>
        <w:rPr/>
        <w:t>ꕉ꥞</w:t>
      </w:r>
      <w:r>
        <w:rPr/>
        <w:t>牸싂⹐冬㙅噗䣂硈ぇ晄䭗싂⩈㏂쉯䇂⍏⼷佋䜲扖乇쉩㔮</w:t>
      </w:r>
      <w:r>
        <w:rPr/>
        <w:t>ꔪ</w:t>
      </w:r>
      <w:r>
        <w:rPr/>
        <w:t>玘洳䭚栦⨣쵏</w:t>
      </w:r>
      <w:r>
        <w:rPr/>
        <w:t>ⴶ</w:t>
      </w:r>
      <w:r>
        <w:rPr/>
        <w:t>䘴⚬㞘㣂䵙丣勂椫杸癔슏숺땴깰噒䭐盃䠶㜯♳壃딤䑪슿灦␴㡤땱汑숵쉂䉟顂煳東汨穭ㄥ쎿⹫飂</w:t>
      </w:r>
      <w:r>
        <w:rPr/>
        <w:t>ꦱ</w:t>
      </w:r>
      <w:r>
        <w:rPr/>
        <w:t>䭠땘唬剡稨⥷쉢毂彔敦乳樱煋啠싂昻儭濍琨燂겻辩狂瀽⯂⩑摯ㅸⒿ⯂祫㵸狂═숸⩌啱㑖⹇㬲䏂㡠呃㪡걒睥㤰슘⬵쵸㵪䍭ꌪ梣㕣㙀䁍伥㍟뽺⩧㍈慁䩑⩄幉ꌲ场轤뽃契亡甤桂櫍䂥婈┯幢塁桑倻긤숶车쏂</w:t>
      </w:r>
      <w:r>
        <w:rPr/>
        <w:t>ꕘ</w:t>
      </w:r>
      <w:r>
        <w:rPr/>
        <w:t>슩㴸㑑</w:t>
      </w:r>
      <w:r>
        <w:rPr/>
        <w:t>ⰳ</w:t>
      </w:r>
      <w:r>
        <w:rPr/>
        <w:t>㡠쉢濂㡣⭔轴挵檬㑆䍓轮ꥮ⨸桱⨶䭩兤奮⨫㭇娪灐슥灨㙃牨匮㗃⒱䁪煆坠頬④촶硩彄䄹⍕㤭㵫湤쉊숺숮⧂숥习㉨⌰⹂祀憏捉쉓煤ヂ顔쉲쉧瘺⩄先㙓䮩睢긲廂뿂梏窣쉤犱噟嘰싂噸硾㋎䜬㑳獪榥숳剮眻⩕ぞ傩帨珂䢮㕮捳碻嗂쉯坪㉦싎촭䭷卾</w:t>
      </w:r>
      <w:r>
        <w:rPr/>
        <w:t>ⵔ</w:t>
      </w:r>
      <w:r>
        <w:rPr/>
        <w:t>㕹矂⧍幭쉐唰洪壂幏㬬丸桐㮥䁃쉆恀䥮偳숯頻幌套</w:t>
      </w:r>
      <w:r>
        <w:rPr/>
        <w:t>⡸</w:t>
      </w:r>
      <w:r>
        <w:rPr/>
        <w:t>礱甪⹆ㄭ⩩⽠呡쉤佘숲䟂妵␵⨹깣漴垱圩䭘攪숳䀹ꥵ䤲숪䍕㙮㨸摆䄭쵤烂㈪佮⎻湉</w:t>
      </w:r>
      <w:r>
        <w:rPr/>
        <w:t>⠭</w:t>
      </w:r>
      <w:r>
        <w:rPr/>
        <w:t>恒㈶䐰⨊ㅭ䡑位枘</w:t>
      </w:r>
      <w:r>
        <w:rPr/>
        <w:t>⡊</w:t>
      </w:r>
      <w:r>
        <w:rPr/>
        <w:t>㪵畲恣稷癷䠰䐬쉾㈦轲娭呌䵎㏂瘪</w:t>
      </w:r>
      <w:r>
        <w:rPr/>
        <w:t>꤭</w:t>
      </w:r>
      <w:r>
        <w:rPr/>
        <w:t>䱶輰癶쵘佞哂⚬睂䀫</w:t>
      </w:r>
      <w:r>
        <w:rPr/>
        <w:t>ꤲ</w:t>
      </w:r>
      <w:r>
        <w:rPr/>
        <w:t>슱桀䀬⪘㘭桚䴨</w:t>
      </w:r>
      <w:r>
        <w:rPr/>
        <w:t>⡩</w:t>
      </w:r>
      <w:r>
        <w:rPr/>
        <w:t>充摓⹒㔲㑵䙃ꍇ⤫䱈乧숤帪梮株깆䔻㫂潔쉯帳槃䨷㐲時갰柍䭘䎵橔㙄㔸嚥〦䠯獩╢䃃䱬⽁㗃䤺㩈㯎㔶⵾灀塤噔싃扯䮱걃ꍐ䉂扡瀴⬭⏂ꅴ뗂䤨煴畒碿쉷쵃䩇捩妿咥頰狂㊣煣숦ꥤ쌨婴쉫救⩡㵤⺿㠱깳䥧䄽㕞塃䚮轚㝨䭍䱖䱔⿍䷂칐辏总⭵曂싂䐤곂㩧</w:t>
      </w:r>
      <w:r>
        <w:rPr/>
        <w:t>ⵔ</w:t>
      </w:r>
      <w:r>
        <w:rPr/>
        <w:t>䅄䕷摢ꄶ䘹㓃땺稤㐫걢깩슥呔愨숸啢숹걞坯眷껂惎㴨☷</w:t>
      </w:r>
      <w:r>
        <w:rPr/>
        <w:t>⠮</w:t>
      </w:r>
      <w:r>
        <w:rPr/>
        <w:t>싂쉙⵺</w:t>
      </w:r>
      <w:r>
        <w:rPr/>
        <w:t>⡟</w:t>
      </w:r>
      <w:r>
        <w:rPr/>
        <w:t>漸湍⼦䙕噤禡믂拂懃ꌲ顾慈㣂䵒䡡穱쉗쉉总毂䭏䑃㕷䀯䬣</w:t>
      </w:r>
      <w:r>
        <w:rPr/>
        <w:t>ⰸ</w:t>
      </w:r>
      <w:r>
        <w:rPr/>
        <w:t>㡧䥖숺ꥥ䤷깄쉱扄你偄䡕呢杇䵈䕳彭䒱飂䱴⭴䘺㛂椹煵䍕걯た싂䑒她畞숳뗂땗숫</w:t>
      </w:r>
      <w:r>
        <w:rPr/>
        <w:t>ꥍ⨪</w:t>
      </w:r>
      <w:r>
        <w:rPr/>
        <w:t>숺</w:t>
      </w:r>
      <w:r>
        <w:rPr/>
        <w:t>ꔻ</w:t>
      </w:r>
      <w:r>
        <w:rPr/>
        <w:t>㇂㉰傻勂칶⫂微⛎桋싂灮沣烃⯂쉠桩♈⍀汀ぶ䙧窩뼩뭏㑳뼸</w:t>
      </w:r>
      <w:r>
        <w:rPr/>
        <w:t>⢵</w:t>
      </w:r>
      <w:r>
        <w:rPr/>
        <w:t>㴮㭓畓獱佨쉑䥣㉏㥀⹟暘湫愣婇壂㞬믂瑩呈䬰嫂塩ㅷ嗂⭮焲澩捙䰨淂䗂㭫焰땷ㅢ猶瞣扩瘭ぅ깋㑨䱒纣㟂</w:t>
      </w:r>
      <w:r>
        <w:rPr/>
        <w:t>ꦬ</w:t>
      </w:r>
      <w:r>
        <w:rPr/>
        <w:t>冬숵쉊啍촸䴲ぞ㟂唳瓂䕴楾숲䮡捒䩀䤰䰺凂╇正秂祈潺믂</w:t>
      </w:r>
      <w:r>
        <w:rPr/>
        <w:t>⠹</w:t>
      </w:r>
      <w:r>
        <w:rPr/>
        <w:t>垣氪僂⹴睗憘㒿焬奺仂䧂参䳂橾䬹䠻卷ㄥ㬬쉫⾣䳂潞⭕⵳ꥮ쉪橯夵彐挤弩桚䀸㙾</w:t>
      </w:r>
      <w:r>
        <w:rPr/>
        <w:t>ⱍ</w:t>
      </w:r>
      <w:r>
        <w:rPr/>
        <w:t>浺丶곂瑕〲䱭琣㌻䅋⵶ふ䨱䙉㭔숤쉵</w:t>
      </w:r>
      <w:r>
        <w:rPr/>
        <w:t>ⵂ</w:t>
      </w:r>
      <w:r>
        <w:rPr/>
        <w:t>㈩䅋烍ꎱ搨泂兦攤⩰쉹䭁⹰쉒䤺㠹싂悱亮쉙⭌痂䑡䡮걩煃弮갹弸썟⸲恳睙敯獮⤯先⩠並쉁쉉秂洸</w:t>
      </w:r>
      <w:r>
        <w:rPr/>
        <w:t>ꕂⵍ</w:t>
      </w:r>
      <w:r>
        <w:rPr/>
        <w:t>쉍䭮⽍⴪㬸换剨떵♲䉉㕯䓂䀪⭚嗂쉇煖╋㝵碩䄦渳䖩</w:t>
      </w:r>
      <w:r>
        <w:rPr/>
        <w:t>ꥋ</w:t>
      </w:r>
      <w:r>
        <w:rPr/>
        <w:t>浃樥乖潭㯂䔵싍坱땺㭧</w:t>
      </w:r>
      <w:r>
        <w:rPr/>
        <w:t>ⵀ</w:t>
      </w:r>
      <w:r>
        <w:rPr/>
        <w:t>砨䥗朥勎㉄慴갺丬</w:t>
      </w:r>
      <w:r>
        <w:rPr/>
        <w:t>⡀</w:t>
      </w:r>
      <w:r>
        <w:rPr/>
        <w:t>㭌쏍쉓녲凂輩</w:t>
      </w:r>
      <w:r>
        <w:rPr/>
        <w:t>ꥊ</w:t>
      </w:r>
      <w:r>
        <w:rPr/>
        <w:t>㙘㭀椷嘲☤㉆</w:t>
      </w:r>
      <w:r>
        <w:rPr/>
        <w:t>ⴤ⬬</w:t>
      </w:r>
      <w:r>
        <w:rPr/>
        <w:t>썞慔匵䍬䱨䉴</w:t>
      </w:r>
      <w:r>
        <w:rPr/>
        <w:t>ꔥ</w:t>
      </w:r>
      <w:r>
        <w:rPr/>
        <w:t>쉯樻敇싂⺱쉬㩅乴쉚上</w:t>
      </w:r>
      <w:r>
        <w:rPr/>
        <w:t>ꦩ</w:t>
      </w:r>
      <w:r>
        <w:rPr/>
        <w:t>潯慀潙顲敭婉䩭䁊睉슩┳╊员㍨狂步彾⩸</w:t>
      </w:r>
      <w:r>
        <w:rPr/>
        <w:t>ꥂ</w:t>
      </w:r>
      <w:r>
        <w:rPr/>
        <w:t>䝗卞⭩㍟稷焵㥅숽楱숫䰶⽧㛎爸⫎⩩浘걑忂숤䩎ꄻ佴㟂顄瀫뭢䴱㯂ꅫ쉋䆩</w:t>
      </w:r>
      <w:r>
        <w:rPr/>
        <w:t>Ⱓ</w:t>
      </w:r>
      <w:r>
        <w:rPr/>
        <w:t>㵠숦⫂頰稴䝞桌䅄⭘쉁眤㕢䒥㭷匦</w:t>
      </w:r>
      <w:r>
        <w:rPr/>
        <w:t>ꗂ⭕⹬</w:t>
      </w:r>
      <w:r>
        <w:rPr/>
        <w:t>㤲䅯婁ꥸ偷㓎縶倩쉁쉚딬⧃뗂⹴瞮넸㷎슩⹰⭭Ⓜ䭠氥⴮숴숣쉞ꆿ灅</w:t>
      </w:r>
      <w:r>
        <w:rPr/>
        <w:t>ꕵ</w:t>
      </w:r>
      <w:r>
        <w:rPr/>
        <w:t>䅡쉚쉀乇䑁쉀砹쉩廂䌤杲繧椥㤦坭歓歱</w:t>
      </w:r>
      <w:r>
        <w:rPr/>
        <w:t>ꗎ</w:t>
      </w:r>
      <w:r>
        <w:rPr/>
        <w:t>숩乎殩䅭쉖琮</w:t>
      </w:r>
      <w:r>
        <w:rPr/>
        <w:t>ꥏ⪮</w:t>
      </w:r>
      <w:r>
        <w:rPr/>
        <w:t>湸䵲⨫朦祈㭚懂㊻⍣瑔啡䦡瀻祠</w:t>
      </w:r>
      <w:r>
        <w:rPr/>
        <w:t>ⰸ</w:t>
      </w:r>
      <w:r>
        <w:rPr/>
        <w:t>支㍟㭔䵂瑘䐪幅顡놿⪻帽⏂椺</w:t>
      </w:r>
      <w:r>
        <w:rPr/>
        <w:t>ꖬ</w:t>
      </w:r>
      <w:r>
        <w:rPr/>
        <w:t>敗櫂싍䁪䡊</w:t>
      </w:r>
      <w:r>
        <w:rPr/>
        <w:t>ⵚ</w:t>
      </w:r>
      <w:r>
        <w:rPr/>
        <w:t>娸싃깁⹳䉒䶻</w:t>
      </w:r>
      <w:r>
        <w:rPr/>
        <w:t>⡯</w:t>
      </w:r>
      <w:r>
        <w:rPr/>
        <w:t>顩숶㥌橘卪伬쉗㍢♮숩璩䉱墣晞⩂㡁⌰⩚忂渪庩뼰唱睧곃⍢ヂ幐</w:t>
      </w:r>
      <w:r>
        <w:rPr/>
        <w:t>⡑</w:t>
      </w:r>
      <w:r>
        <w:rPr/>
        <w:t>노ㅸ欣䯂䱦䡈泂⫂㕈▿</w:t>
      </w:r>
      <w:r>
        <w:rPr/>
        <w:t>ꕸ</w:t>
      </w:r>
      <w:r>
        <w:rPr/>
        <w:t>㘣步㭡긣眣㔻㕡㥄稭츭㉸䓃䝶坆㘳䢣塮⑄┦櫂㬥ꇂ䙒䍦Ⓜ쉈⽕깄뗂桭䙙䩀坤䘪䑎瘲犡슿슮敩㞩㡥㭾轮䥄䨣彷喘碥武浒䡊ㄥ煞㙪颡䂵◂慂獫㕆⺏䵁쵟䭸</w:t>
      </w:r>
      <w:r>
        <w:rPr/>
        <w:t>ⲱ</w:t>
      </w:r>
      <w:r>
        <w:rPr/>
        <w:t>땄ㅗ⪩걺秂繅倽⩾뭹䤮⍪싂⑃歠쉊睇徣塈眩㍙硐溬걾熥</w:t>
      </w:r>
      <w:r>
        <w:rPr/>
        <w:t>⠪</w:t>
      </w:r>
      <w:r>
        <w:rPr/>
        <w:t>싍洬쉯쉮䤻来硨숪倲婔⩃䫃梿洩党㨦灒敊⭴</w:t>
      </w:r>
      <w:r>
        <w:rPr/>
        <w:t>ꖡ</w:t>
      </w:r>
      <w:r>
        <w:rPr/>
        <w:t>㴦砪疱劣싂</w:t>
      </w:r>
      <w:r>
        <w:rPr/>
        <w:t>ꕙ</w:t>
      </w:r>
      <w:r>
        <w:rPr/>
        <w:t>娸</w:t>
      </w:r>
      <w:r>
        <w:rPr/>
        <w:t>⠪</w:t>
      </w:r>
      <w:r>
        <w:rPr/>
        <w:t>䧂囍⏂</w:t>
      </w:r>
      <w:r>
        <w:rPr/>
        <w:t>ⴳ</w:t>
      </w:r>
      <w:r>
        <w:rPr/>
        <w:t>㙫㩎</w:t>
      </w:r>
      <w:r>
        <w:rPr/>
        <w:t>ꕾ</w:t>
      </w:r>
      <w:r>
        <w:rPr/>
        <w:t>습䃂䑳뗂睹ꌤ硟쉺쉅佩슬</w:t>
      </w:r>
      <w:r>
        <w:rPr/>
        <w:t>ꦱ</w:t>
      </w:r>
      <w:r>
        <w:rPr/>
        <w:t>ꍎ忎刳긲</w:t>
      </w:r>
      <w:r>
        <w:rPr/>
        <w:t>ꕮ</w:t>
      </w:r>
      <w:r>
        <w:rPr/>
        <w:t>晚㍀ꥤ䩷ꥷ䟂</w:t>
      </w:r>
      <w:r>
        <w:rPr/>
        <w:t>ꥃ</w:t>
      </w:r>
      <w:r>
        <w:rPr/>
        <w:t>䡡</w:t>
      </w:r>
      <w:r>
        <w:rPr/>
        <w:t>ⶡ</w:t>
      </w:r>
      <w:r>
        <w:rPr/>
        <w:t>幵쉭绂ꥱ瘦楸┽</w:t>
      </w:r>
      <w:r>
        <w:rPr/>
        <w:t>ꔩ</w:t>
      </w:r>
      <w:r>
        <w:rPr/>
        <w:t>噂䚩埍썅쉄瀮娫轌</w:t>
      </w:r>
      <w:r>
        <w:rPr/>
        <w:t>ꥎ</w:t>
      </w:r>
      <w:r>
        <w:rPr/>
        <w:t>䑣渨⥞凂</w:t>
      </w:r>
      <w:r>
        <w:rPr/>
        <w:t>ⷂ</w:t>
      </w:r>
      <w:r>
        <w:rPr/>
        <w:t>撻㫂滂帯㧂䦬놬攷</w:t>
      </w:r>
      <w:r>
        <w:rPr/>
        <w:t>ⶬ</w:t>
      </w:r>
      <w:r>
        <w:rPr/>
        <w:t>㋎恞䑞挨䵡礬佄쉭槂怰姂⪥䩟昵㗂걘縥촻痃煸꥞捱䩪昲桘⥩六潇畨쉯믍쉧㍂㉈烎呃ꍶ숽堶㛎炵슻磂㴽櫂칆〰⍳橗櫂暵帺㵾쉉숩敡杉䀺湩췎⨹䴤䜣촤㩾ꥯ떥㙣ꍍ㈽⭾瑇䃂</w:t>
      </w:r>
      <w:r>
        <w:rPr/>
        <w:t>Ⱟ</w:t>
      </w:r>
      <w:r>
        <w:rPr/>
        <w:t>正娱爹埂㤪㙮䂬敒</w:t>
      </w:r>
      <w:r>
        <w:rPr/>
        <w:t>⢩</w:t>
      </w:r>
      <w:r>
        <w:rPr/>
        <w:t>䬳祟싂썂칗쉉噎棂涿␲㍥⺵彰奀䝢啾싂汃䑰斵습⥶갩呁䁶䮿꥖㗂</w:t>
      </w:r>
      <w:r>
        <w:rPr/>
        <w:t>ꥊ</w:t>
      </w:r>
      <w:r>
        <w:rPr/>
        <w:t>砤ま湡뗂祮哂⹰숊壂䩸䕓は丯神녹䜵䈮⥓殩夲卪序伪뭐敲呄땕兔渨䝣剸㄰ꍩ奕㩂顃뾱ꍖ쉩䳂땘昤ꥺ㩥㐲슏畀彤숽猬㉵</w:t>
      </w:r>
      <w:r>
        <w:rPr/>
        <w:t>ⱇ</w:t>
      </w:r>
      <w:r>
        <w:rPr/>
        <w:t>촶禡㕪挰쉔唹묺礳㍏繪䙮뽱楒쉕侣䭳斵奂焽쉢杂숽当垿破</w:t>
      </w:r>
      <w:r>
        <w:rPr/>
        <w:t>ⱄ</w:t>
      </w:r>
      <w:r>
        <w:rPr/>
        <w:t>䩶㩔奁呉䩔㡈囂쉇䆡ꥵ㥣捰刻갽也싂</w:t>
      </w:r>
      <w:r>
        <w:rPr/>
        <w:t>ⰰ</w:t>
      </w:r>
      <w:r>
        <w:rPr/>
        <w:t>䶮뭒朴夦ㆻ䕱䑮桂㔶慀쉩祺쉤梡所汑竎䁓梬깲俎ㅈ獧쉵㨵䡨숮㉀쉋ꄫ砱</w:t>
      </w:r>
      <w:r>
        <w:rPr/>
        <w:t>ⱃ</w:t>
      </w:r>
      <w:r>
        <w:rPr/>
        <w:t>싂価娪쉆</w:t>
      </w:r>
      <w:r>
        <w:rPr/>
        <w:t>ꦩ</w:t>
      </w:r>
      <w:r>
        <w:rPr/>
        <w:t>䉈쉉礩橧Ⓨ惂㕖⩹〩樴슡㔴㵶쵂</w:t>
      </w:r>
      <w:r>
        <w:rPr/>
        <w:t>⣂⍐</w:t>
      </w:r>
      <w:r>
        <w:rPr/>
        <w:t>숱쵊楯灧㝱ㄸ㉞녵걍敪妣ヂ♴썴㙾</w:t>
      </w:r>
      <w:r>
        <w:rPr/>
        <w:t>꥓ꗂ</w:t>
      </w:r>
      <w:r>
        <w:rPr/>
        <w:t>츸촨渨輤樮洪䆮╥䜴⵸겵䢵乖䥭涏▮</w:t>
      </w:r>
      <w:r>
        <w:rPr/>
        <w:t>꧂</w:t>
      </w:r>
      <w:r>
        <w:rPr/>
        <w:t>䦵䍉婀⯂슏悩䵎乡䁚◎♘沬繖쏂⩢幾偆礨椳啹瀨걠싂禥䩱桰䕬㈱ꌰ쉧㓍슡址쵙㩪撩⏂䥾摅⤽ꎩ橕假㥎</w:t>
      </w:r>
      <w:r>
        <w:rPr/>
        <w:t>Ⳃ</w:t>
      </w:r>
      <w:r>
        <w:rPr/>
        <w:t>䵌ヂꅤ䥷攩欪슬啁䟎䚬쉞</w:t>
      </w:r>
      <w:r>
        <w:rPr/>
        <w:t>꧂</w:t>
      </w:r>
      <w:r>
        <w:rPr/>
        <w:t>稰ㅌ琦捃숨漽⥍썆쉸ꎬ</w:t>
      </w:r>
      <w:r>
        <w:rPr/>
        <w:t>ꥄ</w:t>
      </w:r>
      <w:r>
        <w:rPr/>
        <w:t>⽍匳汯㭔㙘䡘⭁妱</w:t>
      </w:r>
      <w:r>
        <w:rPr/>
        <w:t>⡗</w:t>
      </w:r>
      <w:r>
        <w:rPr/>
        <w:t>摕䲩⵭슻䑌땓偅㷂䱞䄴뾡槍゘儣䒘뭯氣縨ꥧ项牷㑋頷块御䁱䍇乆䜲쌮癅䉢㷍㩵</w:t>
      </w:r>
      <w:r>
        <w:rPr/>
        <w:t>ꥎ</w:t>
      </w:r>
      <w:r>
        <w:rPr/>
        <w:t>洰ꍎ⭈祡獈깃</w:t>
      </w:r>
      <w:r>
        <w:rPr/>
        <w:t>ⱐ</w:t>
      </w:r>
      <w:r>
        <w:rPr/>
        <w:t>䐶ꅑ擂딷ꄷ㟂⯂싂⵵䠰櫃顷춿</w:t>
      </w:r>
      <w:r>
        <w:rPr/>
        <w:t>ⱨ</w:t>
      </w:r>
      <w:r>
        <w:rPr/>
        <w:t>懂禩슏佈싃磂뮮兣䤶癙䡱䙍䡷䩁㜦싂睴歄潁䎡컃⭲슥懂亣䵖♬〯捒䕑⑵ㆵ䥫⽇瘵㪻曂ꏂ⸸欮놿堷ꍰ桂ꍸ嫂桲䉢䞵싎ど䬩牮넮걓</w:t>
      </w:r>
      <w:r>
        <w:rPr/>
        <w:t>ꕅ</w:t>
      </w:r>
      <w:r>
        <w:rPr/>
        <w:t>숫渻䕋㥳떡갪㟂긤</w:t>
      </w:r>
      <w:r>
        <w:rPr/>
        <w:t>⡗</w:t>
      </w:r>
      <w:r>
        <w:rPr/>
        <w:t>栯顄묯㩵⬰쉺㈩숸촮輯⥒祗殩總걵晾㍘夷묻炻䄯䕍뭇㩘曂썎㏂䡁쌽壃쉭ꥮ깮䇂桩䌻㭾个瞩㒩䭪㥦仂쉀</w:t>
      </w:r>
      <w:r>
        <w:rPr/>
        <w:t>ꦵ</w:t>
      </w:r>
      <w:r>
        <w:rPr/>
        <w:t>䩓娤狃敓㤶깇䶥䵇㝾睡秂쉙㡉䢻灩橲</w:t>
      </w:r>
      <w:r>
        <w:rPr/>
        <w:t>꧂⩧</w:t>
      </w:r>
      <w:r>
        <w:rPr/>
        <w:t>䒣爩奭穪䡆뮏乗⩸晥⩲츫憬쵍☲幄璮煵所珂澻䨺㯂䡸治䯂䡓㉣☶朵⫂깾䄺䵨剨悻칫氻秂</w:t>
      </w:r>
      <w:r>
        <w:rPr/>
        <w:t>ꕭ</w:t>
      </w:r>
      <w:r>
        <w:rPr/>
        <w:t>㵠焪坮愰뽥歂쉵㝗⑮係別歉뿂⽊磂䍍敞牱扡灸娲䝬쉊⑮</w:t>
      </w:r>
      <w:r>
        <w:rPr/>
        <w:t>꥓</w:t>
      </w:r>
      <w:r>
        <w:rPr/>
        <w:t>烂䁴皿猶䳂㕧ꥺ㟂啫㠽⽟⌶權㘪捔偫噾㗃彯㕵柂禩</w:t>
      </w:r>
      <w:r>
        <w:rPr/>
        <w:t>⡥⩀</w:t>
      </w:r>
      <w:r>
        <w:rPr/>
        <w:t>䏃ꥵ슻㭄䜸쉟ꌳ榩긦席㭏湾縬숥摈쉫串슘⭁塞뼴碵䱶걱㛂䅙㨫㗂</w:t>
      </w:r>
      <w:r>
        <w:rPr/>
        <w:t>ⴷ</w:t>
      </w:r>
      <w:r>
        <w:rPr/>
        <w:t>䎣䱭䡯㣍㥒⿎佳晘걾彑㓂ㅕ壂╾做䅇ꍖ뇂쉖㙑煶捪啷佉偄睕㩧㙕⧃皵꺩┤䥃컂恇ꍋ㷂슻</w:t>
      </w:r>
      <w:r>
        <w:rPr/>
        <w:t>ꦵ</w:t>
      </w:r>
      <w:r>
        <w:rPr/>
        <w:t>쉕轏昺癅祬쉗</w:t>
      </w:r>
      <w:r>
        <w:rPr/>
        <w:t>ꤺ</w:t>
      </w:r>
      <w:r>
        <w:rPr/>
        <w:t>怬ꅆ㐰칙塚䦏橉煊䥐</w:t>
      </w:r>
      <w:r>
        <w:rPr/>
        <w:t>ⱀ</w:t>
      </w:r>
      <w:r>
        <w:rPr/>
        <w:t>딪㮏䤴桀⵹䟎歇뮏呥㡬㴻塗櫎洩㠳楕湏夸㖣ㅆꇂ㷂呫㵍侥㔫␹⹭䕂稨畗䯂⩅</w:t>
      </w:r>
      <w:r>
        <w:rPr/>
        <w:t>꧂</w:t>
      </w:r>
      <w:r>
        <w:rPr/>
        <w:t>潣歂㓃捗坃꺏攨㍯䝙窻땪슱䃂眤䭀儮痂䅅쉐쉭夸䐸汭⩌쵨呈敍疵쉓쵟晑卫㣂ꍍ㝨坳扨氽썡쉔商싂⼱厩╤䈦⌻쉸ꎡ♹強ㄸ</w:t>
      </w:r>
      <w:r>
        <w:rPr/>
        <w:t>ꦬ</w:t>
      </w:r>
      <w:r>
        <w:rPr/>
        <w:t>塷洶內祅㫂塺⑬䙰枮㯂砭㵊哂③湣䆩䠮껂匥恵嚣슡漱歌㉅녂쵸㝺╣繉</w:t>
      </w:r>
      <w:r>
        <w:rPr/>
        <w:t>ꤷ</w:t>
      </w:r>
      <w:r>
        <w:rPr/>
        <w:t>㛃⩠扴</w:t>
      </w:r>
      <w:r>
        <w:rPr/>
        <w:t>⡯</w:t>
      </w:r>
      <w:r>
        <w:rPr/>
        <w:t>獃칩㤲慆쉗汒慭潠숳爹숥⭳䎡睳숦瑚쉖</w:t>
      </w:r>
      <w:r>
        <w:rPr/>
        <w:t>ꕖ</w:t>
      </w:r>
      <w:r>
        <w:rPr/>
        <w:t>㣃쉤␦㭕穒쵀嚱玮䅅㩭轭</w:t>
      </w:r>
      <w:r>
        <w:rPr/>
        <w:t>⡶⨷</w:t>
      </w:r>
      <w:r>
        <w:rPr/>
        <w:t>䋂쉖呮䄻ꥲ㍩嘮썅嘬穾扳㘣㑂㈭␶㦩汭測狍礫煕┹歉氪氪촲숸쉹쉄獍带楲숻䔲䰴挰潞㙄呾瓂杙獞檡愫숮僂繌</w:t>
      </w:r>
      <w:r>
        <w:rPr/>
        <w:t>⡸ⱸ</w:t>
      </w:r>
      <w:r>
        <w:rPr/>
        <w:t>摔쉩呉ꥪ㨺쉉䉟싂偀砩♚势㡠싂塴㩘츦쉬主噸䐨⴨쉸㧍晟曂飂究⩋䲮숸坊쉹权㤹</w:t>
      </w:r>
      <w:r>
        <w:rPr/>
        <w:t>⡯</w:t>
      </w:r>
      <w:r>
        <w:rPr/>
        <w:t>쵄硔倴⍰眪㜹ꥫ歪潀湃싍奔呏㟎떻奖슮武垣⾘䖮碿稵敩䈰旂쉥㥅╆꺡</w:t>
      </w:r>
      <w:r>
        <w:rPr/>
        <w:t>ⱂ</w:t>
      </w:r>
      <w:r>
        <w:rPr/>
        <w:t>氨幆杋쉥噀⸦嘲噌⍫ヂ創䝬⑬煇쉷顏睤祱䜽넮녹具ヂ⬴</w:t>
      </w:r>
      <w:r>
        <w:rPr/>
        <w:t>ꕟ</w:t>
      </w:r>
      <w:r>
        <w:rPr/>
        <w:t>뾏啔䯂⒮汧辩걍泂棂숸⹟쉧䑄烂䳂慺䚮</w:t>
      </w:r>
      <w:r>
        <w:rPr/>
        <w:t>⠱</w:t>
      </w:r>
      <w:r>
        <w:rPr/>
        <w:t>쉩恅츭䋂⪮塄칯㊬쏂㍲⽊㙘乢䙷坟亱摞捲㨳挻⒩敖杍㙒䝈</w:t>
      </w:r>
      <w:r>
        <w:rPr/>
        <w:t>ꤩ⎏</w:t>
      </w:r>
      <w:r>
        <w:rPr/>
        <w:t>矂쉫嘯愳䶻畾㭄唹祘瀦㘪䟎⩗갸輫㍶䭤傻㵴ꇂ塮┭橗䧂</w:t>
      </w:r>
      <w:r>
        <w:rPr/>
        <w:t>Ⳃ</w:t>
      </w:r>
      <w:r>
        <w:rPr/>
        <w:t>乫偾뭦⪿썠窬쉉⍯塺幏⑔㣂渣猯숦奈㦡樻슿冿樱穚⌥싂樹⻍</w:t>
      </w:r>
      <w:r>
        <w:rPr/>
        <w:t>⠲</w:t>
      </w:r>
      <w:r>
        <w:rPr/>
        <w:t>廂㐨睧ꄷ</w:t>
      </w:r>
      <w:r>
        <w:rPr/>
        <w:t>ꤥ</w:t>
      </w:r>
      <w:r>
        <w:rPr/>
        <w:t>슻걇</w:t>
      </w:r>
      <w:r>
        <w:rPr/>
        <w:t>Ⳃ</w:t>
      </w:r>
      <w:r>
        <w:rPr/>
        <w:t>䜥ꇂ縫䙂〲걥促奷嚩晩塆汢䰭쵘爣燃攊剹轗啌噓仂恂摶ꍚ㍰</w:t>
      </w:r>
      <w:r>
        <w:rPr/>
        <w:t>ꤪ꥟</w:t>
      </w:r>
      <w:r>
        <w:rPr/>
        <w:t>圱睠敹熩㨱纩揃ㄺ츸䬻媏瘳挰坹춥噬㭱䅱廂䷂瓂⬰幚싍䃂瑄䵾噡䑵⭳䆩☦쉋睨습⦿䧂搲㙍ꅹ䲡愫쉺丬싂䓂椴䁵뾱幾칢䨸㐭䵰⭘冡瞩顷⬵灕⪵㙔걉䄮坮䉈⩏渤ꅱ䉾⩭념㝾뽵獐嫍桘㤵䪘潆슻갩⭨썁卆淃捵祆启噅녈⩩ㆵ㭌㘪穥楎</w:t>
      </w:r>
      <w:r>
        <w:rPr/>
        <w:t>ꦏ</w:t>
      </w:r>
      <w:r>
        <w:rPr/>
        <w:t>颿ꇂ㖡⸭ꥥꅄ坩뭑㴻呟㤥祃偨繐冩䝸槂쉺</w:t>
      </w:r>
      <w:r>
        <w:rPr/>
        <w:t>ꦵ</w:t>
      </w:r>
      <w:r>
        <w:rPr/>
        <w:t>쉋쉭敉汭</w:t>
      </w:r>
      <w:r>
        <w:rPr/>
        <w:t>ⷂ</w:t>
      </w:r>
      <w:r>
        <w:rPr/>
        <w:t>橙䵳椥永⽍⬬䈻쉗⩾㟂皡㤰ㅖ㇂项潂䩋攥㡓丫繃녚⼶敔盎䙺浃睲噆㉀幟㔫䴸♖ㆮ䩠椳⽧係迂㕥盂呣噬ㅭ</w:t>
      </w:r>
      <w:r>
        <w:rPr/>
        <w:t>ꕆ</w:t>
      </w:r>
      <w:r>
        <w:rPr/>
        <w:t>幁獘曂㐵╟䩑숸⎘㍟</w:t>
      </w:r>
      <w:r>
        <w:rPr/>
        <w:t>ⷃ</w:t>
      </w:r>
      <w:r>
        <w:rPr/>
        <w:t>眴쵹䱧♑畤散♘桌⚣怬匰买䑌▻祋㵰㍥</w:t>
      </w:r>
      <w:r>
        <w:rPr/>
        <w:t>ⶮ</w:t>
      </w:r>
      <w:r>
        <w:rPr/>
        <w:t>別平悏敞</w:t>
      </w:r>
      <w:r>
        <w:rPr/>
        <w:t>ⵡ</w:t>
      </w:r>
      <w:r>
        <w:rPr/>
        <w:t>熡䰲㴴䕫咩㩔䍌㔵儯嘯䉷睞幐쉬쉬䦩㭠䜯戯轾䵤兢奣硇斥⸤磂䅹伪捈晧슏盎⑱橤捸⩢䪮갺㍟䜹ꇂ唶䙺圫┩灚橆</w:t>
      </w:r>
      <w:r>
        <w:rPr/>
        <w:t>ꤽ</w:t>
      </w:r>
      <w:r>
        <w:rPr/>
        <w:t>䰮㵤瀦歃柂쉁矂떣쉅斩枡䜽硓汄氭车椦</w:t>
      </w:r>
      <w:r>
        <w:rPr/>
        <w:t>ꦡ</w:t>
      </w:r>
      <w:r>
        <w:rPr/>
        <w:t>㈹쉌␽啕䂏浲䧂쉟⑓㷃䕱嚬䴻㉂䕣礹辮物枵縦쉳湷☬灋䩞쉴䤣㥲稰䟂倨畔</w:t>
      </w:r>
      <w:r>
        <w:rPr/>
        <w:t>ꤲ</w:t>
      </w:r>
      <w:r>
        <w:rPr/>
        <w:t>䩈㔲</w:t>
      </w:r>
      <w:r>
        <w:rPr/>
        <w:t>⡠</w:t>
      </w:r>
      <w:r>
        <w:rPr/>
        <w:t>쉶入⒱灨쉖䝐㤹啚整碣숯䃂䠳戮䠲䡋畤뾻쏂㕰数剗僂繒惃壂◂숳⹆灓瑳杍쉠祃</w:t>
      </w:r>
      <w:r>
        <w:rPr/>
        <w:t>ꥀ</w:t>
      </w:r>
      <w:r>
        <w:rPr/>
        <w:t>燂㐫㬵갽轶䑐橖勂</w:t>
      </w:r>
      <w:r>
        <w:rPr/>
        <w:t>ꦬ</w:t>
      </w:r>
      <w:r>
        <w:rPr/>
        <w:t>숳⹵쉚祈㍤㑄</w:t>
      </w:r>
      <w:r>
        <w:rPr/>
        <w:t>⡕</w:t>
      </w:r>
      <w:r>
        <w:rPr/>
        <w:t>⾥辿㕆偮䓎䉧䡲䫂輻ꆵ䰰ㄫ</w:t>
      </w:r>
      <w:r>
        <w:rPr/>
        <w:t>ⵏ</w:t>
      </w:r>
      <w:r>
        <w:rPr/>
        <w:t>飂㙬䬯勂䍌䡈쉔橥礫쉦㍊殮睐╥牬믂뭦䱔䐨딸睄伳딩</w:t>
      </w:r>
      <w:r>
        <w:rPr/>
        <w:t>ꤪ</w:t>
      </w:r>
      <w:r>
        <w:rPr/>
        <w:t>祴姍睙</w:t>
      </w:r>
      <w:r>
        <w:rPr/>
        <w:t>Ⲭ</w:t>
      </w:r>
      <w:r>
        <w:rPr/>
        <w:t>彶썃湪儱䀸係⏂塵㬷㋂婮歴氥棂恩济嘶睈漷毃轕䁠뽩⯃⯂③撱兄在㟂숮㑾⪿䎬帯佘쉡䬲瑕怺匨慗숵㭈ꆏ땴奞欮땡ꅮ㥷夵䖡</w:t>
      </w:r>
      <w:r>
        <w:rPr/>
        <w:t>ꤨ</w:t>
      </w:r>
      <w:r>
        <w:rPr/>
        <w:t>츨堤䞘绂壂癕</w:t>
      </w:r>
      <w:r>
        <w:rPr/>
        <w:t>ꤴ</w:t>
      </w:r>
      <w:r>
        <w:rPr/>
        <w:t>喏쉃䙡参</w:t>
      </w:r>
      <w:r>
        <w:rPr/>
        <w:t>ꕪ</w:t>
      </w:r>
      <w:r>
        <w:rPr/>
        <w:t>㦻頤㑠畘堦㫂浣爴</w:t>
      </w:r>
      <w:r>
        <w:rPr/>
        <w:t>꤯⹟</w:t>
      </w:r>
      <w:r>
        <w:rPr/>
        <w:t>洩슩轨䞻凂楗繹㣂♮奴爱煫䩂갫湒乳䑢捄偃㘳琵浩ꅂ琨䜺☯</w:t>
      </w:r>
      <w:r>
        <w:rPr/>
        <w:t>ꦡ</w:t>
      </w:r>
      <w:r>
        <w:rPr/>
        <w:t>ꍁ栊沩售牢煑⽋촰㉮걇灟䜲敩秎捨╵따</w:t>
      </w:r>
      <w:r>
        <w:rPr/>
        <w:t>꧃</w:t>
      </w:r>
      <w:r>
        <w:rPr/>
        <w:t>䟂畾夨伱䝞⫂㭖䝈⴫朤䡡票숪偀榬輷憣弯汣</w:t>
      </w:r>
      <w:r>
        <w:rPr/>
        <w:t>꤭</w:t>
      </w:r>
      <w:r>
        <w:rPr/>
        <w:t>쉣걥㵶汵⦥⩭绍⾩樺瑢獩繎쉡䑘꧎</w:t>
      </w:r>
      <w:r>
        <w:rPr/>
        <w:t>ꕀ</w:t>
      </w:r>
      <w:r>
        <w:rPr/>
        <w:t>御䭵坈쉑♟䱩♔攷㖩頣媘썹䷃砸쉣㭒扤爷繮昽땨塅彙슣洴䞩싂⍵</w:t>
      </w:r>
      <w:r>
        <w:rPr/>
        <w:t>ⶬ</w:t>
      </w:r>
      <w:r>
        <w:rPr/>
        <w:t>㜰</w:t>
      </w:r>
      <w:r>
        <w:rPr/>
        <w:t>ⱗ⩮</w:t>
      </w:r>
      <w:r>
        <w:rPr/>
        <w:t>숭幾䩺쉦啗㐸顬問汷䭖곂刬ꍤ뽁칄⍋┩畵桹쉨穆칭繗歓ꍞ晎묵䭁㑩쉚繮䆥숱촵㨬晌主湩쉠쉺⦱ㅄ싍뽑㕇涿刨漺䄨唬帰</w:t>
      </w:r>
      <w:r>
        <w:rPr/>
        <w:t>⡋</w:t>
      </w:r>
      <w:r>
        <w:rPr/>
        <w:t>䁆ヂ⩓沥橣숺쎿숺䃂⩙敐⪡彨浇浅칃杹䌺</w:t>
      </w:r>
      <w:r>
        <w:rPr/>
        <w:t>⡟</w:t>
      </w:r>
      <w:r>
        <w:rPr/>
        <w:t>穂摯쏂䬸썄⩬㙂椣䥠愨䪩桂◂㭅槂温椥克恰輳ꅣ剥䳂⮣牸㐦쉂</w:t>
      </w:r>
      <w:r>
        <w:rPr/>
        <w:t>Ɑ</w:t>
      </w:r>
      <w:r>
        <w:rPr/>
        <w:t>佈顇⩹䭎瀪䬯狂奡</w:t>
      </w:r>
      <w:r>
        <w:rPr/>
        <w:t>ꕏ</w:t>
      </w:r>
      <w:r>
        <w:rPr/>
        <w:t>㑀樰犵榩嗂⩾㦮厮ꅪ䱤䆡繒慔匰숮䀪䙆ゥ縩繉⨺䅰䀮浦숻仂쵙ぢ墱䭒玡꺮硘煚樺本䥵搸㝺⭤䝷灇㝸儥手㞮偷⩵</w:t>
      </w:r>
      <w:r>
        <w:rPr/>
        <w:t>Ⱘ⏂</w:t>
      </w:r>
      <w:r>
        <w:rPr/>
        <w:t>ꍋ䥧刷슻噵疻此稵琷滎╒뭾䭍쉚쉗悩哃쉴䭙伦偊歉婍䅥싂⩮恙</w:t>
      </w:r>
      <w:r>
        <w:rPr/>
        <w:t>ⵀ</w:t>
      </w:r>
      <w:r>
        <w:rPr/>
        <w:t>楪♬愦뽴渺⍮</w:t>
      </w:r>
      <w:r>
        <w:rPr/>
        <w:t>ⶩ</w:t>
      </w:r>
      <w:r>
        <w:rPr/>
        <w:t>쉌㎿幑潊㧂涡뽹さ懎</w:t>
      </w:r>
      <w:r>
        <w:rPr/>
        <w:t>ꗎ╢</w:t>
      </w:r>
      <w:r>
        <w:rPr/>
        <w:t>⽚쏂敆枏♺獭ぉ䖩甸灪摉摣嗃䤯쉉싂狂㡧녫栲頵练㦵뼫뽭昶杠ꎡ썢㡾䜯患挺彌杺㯂걧⍮桀⴫㙧橀〻⹊摸淂䀤쉩樶䙈⤺书㔴슻</w:t>
      </w:r>
      <w:r>
        <w:rPr/>
        <w:t>Ɫ</w:t>
      </w:r>
      <w:r>
        <w:rPr/>
        <w:t>頨焨⨫杤⴩㥕⽾助彍ぷ姂䱊⿂晳숨쉨癈䡓匱偪挭㔪칉㶮ㄩ䴪䂘輦榡ꎻ殿ꅨꅹ㵹①奪塹㪿挩⧂</w:t>
      </w:r>
      <w:r>
        <w:rPr/>
        <w:t>⡟</w:t>
      </w:r>
      <w:r>
        <w:rPr/>
        <w:t>䝥ꌲ䕕彏⥹뿂儽♯䁤</w:t>
      </w:r>
      <w:r>
        <w:rPr/>
        <w:t>⣂</w:t>
      </w:r>
      <w:r>
        <w:rPr/>
        <w:t>煕</w:t>
      </w:r>
      <w:r>
        <w:rPr/>
        <w:t>ꖥ</w:t>
      </w:r>
      <w:r>
        <w:rPr/>
        <w:t>彟㍓䊡塗婓⩨⭡烂숪썵쉑싂爤⤩⩰摔昴湎伸뭆璘갬求⒩煐쏂</w:t>
      </w:r>
      <w:r>
        <w:rPr/>
        <w:t>⡅</w:t>
      </w:r>
      <w:r>
        <w:rPr/>
        <w:t>斻</w:t>
      </w:r>
      <w:r>
        <w:rPr/>
        <w:t>ⴲ</w:t>
      </w:r>
      <w:r>
        <w:rPr/>
        <w:t>ꇂ䗂쉓挽┱딦幹儰䬵⻍椸숳仂䩘䌩埂壂呃滂捌</w:t>
      </w:r>
      <w:r>
        <w:rPr/>
        <w:t>꤬</w:t>
      </w:r>
      <w:r>
        <w:rPr/>
        <w:t>싂ꅓ쉖慱쉄䓂捤㨲娽敟싃싂䪣녚쌮ㄴ쉏</w:t>
      </w:r>
      <w:r>
        <w:rPr/>
        <w:t>ⴶ</w:t>
      </w:r>
      <w:r>
        <w:rPr/>
        <w:t>繙彧䃂쉗㬰쉇쵇瀸睡㈱伵扬䑍뭆怵⩚癄坆㴨恃璥츸禩溮㩕淂䖘㨶嘵ꆻ穩儦츴畵彮☳</w:t>
      </w:r>
      <w:r>
        <w:rPr/>
        <w:t>ꕫ</w:t>
      </w:r>
      <w:r>
        <w:rPr/>
        <w:t>㡈抩轹椮幧䧂♡硤㭙呉䌊숮ꅫ桴䡢熮灉坃獲撻䠺㙕숬偀弲쉕⭮ァ曂輨煺㉒庿䔽䒣䕺㙋⽯汷</w:t>
      </w:r>
      <w:r>
        <w:rPr/>
        <w:t>ꔪ</w:t>
      </w:r>
      <w:r>
        <w:rPr/>
        <w:t>殮䔵ꎻ싂䲩숱쉭顅䤷劬摡嗂㶵㒿偒치䩴係丮㐭稻幹뽪扖쉎㔣硠숫⫂ꍨ䃂䑤♪䬵䠰瞿狂䨲⽥卤悩圦瑟煱剸썇슮䞿去ꥠ䭾珂ꅖ瑯纡轄丱㠬ꅔ䚘䄫䉯⮣⩋乬⽑ꥨ㭢</w:t>
      </w:r>
      <w:r>
        <w:rPr/>
        <w:t>ⱕ⍣</w:t>
      </w:r>
      <w:r>
        <w:rPr/>
        <w:t>恑䐪㝍圪䡙穲矂츪慦쉯础啬䫂</w:t>
      </w:r>
      <w:r>
        <w:rPr/>
        <w:t>Ⱡ</w:t>
      </w:r>
      <w:r>
        <w:rPr/>
        <w:t>쉆⸨飂匣넨䑟␤䣂쉣䍪㨷瀷婳㌮佮⩬䕀畇癵塅</w:t>
      </w:r>
      <w:r>
        <w:rPr/>
        <w:t>Ⳃ</w:t>
      </w:r>
      <w:r>
        <w:rPr/>
        <w:t>ꍅ칀╷猳♮䥭䩫伹⩙ꍙ䇂唪䁰㇍湹ꄪ桷医ꅊ儴塒쉬刹⻎숫搪禵쏂㓃獉䩷ㆡ澿慺僂䭑땖改ꥫ楮싂</w:t>
      </w:r>
      <w:r>
        <w:rPr/>
        <w:t>ꔻ</w:t>
      </w:r>
      <w:r>
        <w:rPr/>
        <w:t>娵숣㐥□佢쉟㝄灟㩈恭永⼯橠㈻朽⩈⽪䃍煸쉩禩䛎䐪縦㉪珃婰걕ぐ▻浬습</w:t>
      </w:r>
      <w:r>
        <w:rPr/>
        <w:t>ꤦ</w:t>
      </w:r>
      <w:r>
        <w:rPr/>
        <w:t>搲䜪슏淎뽓偂쉞䣍奆쉥뿃墣䱘産⾥䓂䥍</w:t>
      </w:r>
      <w:r>
        <w:rPr/>
        <w:t>ꦣ</w:t>
      </w:r>
      <w:r>
        <w:rPr/>
        <w:t>纥卒䦩佚僂ꇂ畞</w:t>
      </w:r>
      <w:r>
        <w:rPr/>
        <w:t>꧂</w:t>
      </w:r>
      <w:r>
        <w:rPr/>
        <w:t>䨲瘳뇂奱ㄽ焹㡳⼻痂숱剚깄㵯䝀⫂념칯</w:t>
      </w:r>
      <w:r>
        <w:rPr/>
        <w:t>⡑⦩</w:t>
      </w:r>
      <w:r>
        <w:rPr/>
        <w:t>恓싂ꇍ䭷땴吮썀㑹</w:t>
      </w:r>
      <w:r>
        <w:rPr/>
        <w:t>⡧⹟</w:t>
      </w:r>
      <w:r>
        <w:rPr/>
        <w:t>㑷</w:t>
      </w:r>
      <w:r>
        <w:rPr/>
        <w:t>ꔳ</w:t>
      </w:r>
      <w:r>
        <w:rPr/>
        <w:t>칖쉂杲㵢䑡䩑쉚硖歫灱썱쉁떻췂䉰心</w:t>
      </w:r>
      <w:r>
        <w:rPr/>
        <w:t>ⴻ</w:t>
      </w:r>
      <w:r>
        <w:rPr/>
        <w:t>壍㵠⬭奱烂䥅堯촭뭚䅮㕨漪쵙숺縣깙湾摷쉩㟂刦㴥⩇쉞捓頪땪뿎</w:t>
      </w:r>
      <w:r>
        <w:rPr/>
        <w:t>ꕫ</w:t>
      </w:r>
      <w:r>
        <w:rPr/>
        <w:t>쵁䬸</w:t>
      </w:r>
      <w:r>
        <w:rPr/>
        <w:t>ⵒ</w:t>
      </w:r>
      <w:r>
        <w:rPr/>
        <w:t>涩䈬⑋坣䕳쌷ꌮ⽸䱾㠲氤ㄭ썃榬樨ꍔ乢녫卙뽙浬潤䐹⵹票湶뭄媱⬯㡖㍦⹈畠祊</w:t>
      </w:r>
      <w:r>
        <w:rPr/>
        <w:t>ꤽ</w:t>
      </w:r>
      <w:r>
        <w:rPr/>
        <w:t>뽚딪灄숫磂⫂湾江쉥潣搸</w:t>
      </w:r>
      <w:r>
        <w:rPr/>
        <w:t>ꕒ</w:t>
      </w:r>
      <w:r>
        <w:rPr/>
        <w:t>쉄䵀啭呱⹪敊ꍘ㖱眳걋싂⤵湋㗂뗍港䊮䬷ꥣ䰮抿彧䔴娸</w:t>
      </w:r>
      <w:r>
        <w:rPr/>
        <w:t>⣂</w:t>
      </w:r>
      <w:r>
        <w:rPr/>
        <w:t>㑶숰埂祶쉮漥뽔슣╬㶣欦⸷䄫䲿♀䲩堸䁌㊡䂮긭剮</w:t>
      </w:r>
      <w:r>
        <w:rPr/>
        <w:t>⡇</w:t>
      </w:r>
      <w:r>
        <w:rPr/>
        <w:t>濎㩚촻㐣쉟妩곎池䕞</w:t>
      </w:r>
      <w:r>
        <w:rPr/>
        <w:t>ⵊ</w:t>
      </w:r>
      <w:r>
        <w:rPr/>
        <w:t>䏎녆兓灀쉮㜨㤯ㅣ牖쉡쏂⑕♗꤮塶畀摎奃楳啕瘮攥彪쉷剠漪숦颿땩㉆輸㠩컂卫䠰</w:t>
      </w:r>
      <w:r>
        <w:rPr/>
        <w:t>ⵔ</w:t>
      </w:r>
      <w:r>
        <w:rPr/>
        <w:t>걍㭘㈸</w:t>
      </w:r>
      <w:r>
        <w:rPr/>
        <w:t>ⴴ</w:t>
      </w:r>
      <w:r>
        <w:rPr/>
        <w:t>䙆恶ㅕ㡖偌䁕乇澥犥땳盃썅磂쉫䅭没㠪煋뭗悱嗂뽈掻乓㊵㑟楏瞡⾩癘佷칌㍰㮿焥楉칆䥥㜶╨慳⍫溣䅬商╱勂智䅠䑃参딊㘯쉗晭싂뿂⾮祋뮬䇍哂輭棂㇂⍞ꄩ쉭䘳㓂〬攭櫂㤸呖乩䩙眶頥挰䵴桓녈祂批桡ꇂ쉙ꍕ䅺䅾숤캣昴怺쉁瑔䜲睭娸纘唹</w:t>
      </w:r>
      <w:r>
        <w:rPr/>
        <w:t>ꥐ♃</w:t>
      </w:r>
      <w:r>
        <w:rPr/>
        <w:t>弻⤽⒣⽐䡌䑩걚縤⚩쉹칙⌭昤</w:t>
      </w:r>
      <w:r>
        <w:rPr/>
        <w:t>ꕫ</w:t>
      </w:r>
      <w:r>
        <w:rPr/>
        <w:t>摑꺮䵑㝋恃⬪瀪娪穞氵숲ꇂ轗㩏쉴㗂⬥凃砰㍢潋ㅚ硍澻䮏⬤㭬愦쉟쌻捤彄⮡垥穚祥佒畵꥚쉤┵⤱㙆⺻숪뼦䭉⍫쉌牕攷癟ꅹ</w:t>
      </w:r>
      <w:r>
        <w:rPr/>
        <w:t>ꕌ</w:t>
      </w:r>
      <w:r>
        <w:rPr/>
        <w:t>灮穑旂昲㥖숸㥏䨨쉙ㅚ竂焲㜲쉨䉘匩⾵奉䈪넶</w:t>
      </w:r>
      <w:r>
        <w:rPr/>
        <w:t>ꔴ⫂</w:t>
      </w:r>
      <w:r>
        <w:rPr/>
        <w:t>䑇商暣桪兀偃␷ꅀ則䡞䓂⧂䘦祈䬣☸徻쉍䏂澩╴㥄搽捩欱䩔딯吵繲櫂浃쉒䭥</w:t>
      </w:r>
      <w:r>
        <w:rPr/>
        <w:t>ⱒ</w:t>
      </w:r>
      <w:r>
        <w:rPr/>
        <w:t>䁶䬨</w:t>
      </w:r>
      <w:r>
        <w:rPr/>
        <w:t>⡬⬻</w:t>
      </w:r>
      <w:r>
        <w:rPr/>
        <w:t>䓂愥</w:t>
      </w:r>
      <w:r>
        <w:rPr/>
        <w:t>ⵇ</w:t>
      </w:r>
      <w:r>
        <w:rPr/>
        <w:t>噦塁轾硴䔯䗂繾汱䆬〦癙䩋⑅嫂戤䐪䑧䊥뼦牊⽱㉙ꄻ싍䢩卩</w:t>
      </w:r>
      <w:r>
        <w:rPr/>
        <w:t>ⱹ</w:t>
      </w:r>
      <w:r>
        <w:rPr/>
        <w:t>㙬♍䉧瑮呴灘瀥䆩ㄤ㘹딯㭹摤⨫䁨딦兂㉤㜶䨪㗂깒썞輦津㜦摗癓㑘瓂眸㙷䀣슻⭒䵾䡱縬單䥺塑兙ば䉄炡쉈迃硰㨱測긺橰</w:t>
      </w:r>
      <w:r>
        <w:rPr/>
        <w:t>Ⱶ</w:t>
      </w:r>
      <w:r>
        <w:rPr/>
        <w:t>橣⵶⏂輬瀽堪쉢껂唪燂㎥楞晃顒婋敲软偃⨯乁㙞㷂污묤㎿䢱畢皱佳洫䴬ꎏ刪旂⑀⬰㙐婠响</w:t>
      </w:r>
      <w:r>
        <w:rPr/>
        <w:t>ꕊ</w:t>
      </w:r>
      <w:r>
        <w:rPr/>
        <w:t>촸</w:t>
      </w:r>
      <w:r>
        <w:rPr/>
        <w:t>ⵏ</w:t>
      </w:r>
      <w:r>
        <w:rPr/>
        <w:t>뇂䈶숷ꏎ拂奮敉䏍䉭洷搬䉒㒵거</w:t>
      </w:r>
      <w:r>
        <w:rPr/>
        <w:t>Ⱟ</w:t>
      </w:r>
      <w:r>
        <w:rPr/>
        <w:t>䳂쉌㭢懂圮灍숣㥚商⤱彺圯瓂⸹兇刪祦ꅔ廂癮爲漶⭀吴㭩숤⩉䵄幡么㨰⩴숭䭂뭧煘決䁶ꌲ橆旂㭀䙥☨싂䴪焣潕竂숺愯潵癎剎㩣夨☷䣎壂䕅塇歷⩣䄸㠸桋颩</w:t>
      </w:r>
      <w:r>
        <w:rPr/>
        <w:t>ꗃ</w:t>
      </w:r>
      <w:r>
        <w:rPr/>
        <w:t>㊻㕭䱔撩숥㑬恹佰弥猻乤樭</w:t>
      </w:r>
      <w:r>
        <w:rPr/>
        <w:t>ⵙ</w:t>
      </w:r>
      <w:r>
        <w:rPr/>
        <w:t>煬㈤䭭㘰汵묨</w:t>
      </w:r>
      <w:r>
        <w:rPr/>
        <w:t>ꤱ</w:t>
      </w:r>
      <w:r>
        <w:rPr/>
        <w:t>匦乄䤰䅩䄨塱幗䑉싂</w:t>
      </w:r>
      <w:r>
        <w:rPr/>
        <w:t>꧂</w:t>
      </w:r>
      <w:r>
        <w:rPr/>
        <w:t>䫃</w:t>
      </w:r>
      <w:r>
        <w:rPr/>
        <w:t>ꕸ</w:t>
      </w:r>
      <w:r>
        <w:rPr/>
        <w:t>쉦⩥㯎拂䩔쉞㇂檏ꇍ䋂䡁昶䝈㙑뼹▻쉯⍳쉞撻漤</w:t>
      </w:r>
      <w:r>
        <w:rPr/>
        <w:t>꧂</w:t>
      </w:r>
      <w:r>
        <w:rPr/>
        <w:t>珂獍쉰噭疏搷䃂砩쉁偪抮㝔转쵞噒敃츷摅眬扭挤쉾倻噍啊晕㞩뭯⹆녯ぐ숷㠸繎䙸ꅄ㈸ꍇ冘㕇뾵⽀と⭸浗䠳呍뭭㮥漽婫걏捈㙠䜷⪣㥲뗂垩颻숴숣玡뭄种ꅑ坨⍡獥묊㕷</w:t>
      </w:r>
      <w:r>
        <w:rPr/>
        <w:t>Ⳃ</w:t>
      </w:r>
      <w:r>
        <w:rPr/>
        <w:t>橙㋂⬵䍘剤쉅圣啱捳䜪灡쉴繵ꥠ砵㙔䭃╸⮩㭟兖慬숦⍢㝸칹䲿砫飂</w:t>
      </w:r>
      <w:r>
        <w:rPr/>
        <w:t>⡱</w:t>
      </w:r>
      <w:r>
        <w:rPr/>
        <w:t>壃㌺洮睪頺⩠潹썑슘忂긻䅣㝘庩㘶䏃⌤⨳쉩㌣渱顺橯㘪딫깃坶輲걉恂⪘橬㚡彲濎싂圬䉹네椵㉬⩠抻땚</w:t>
      </w:r>
      <w:r>
        <w:rPr/>
        <w:t>ꔴ</w:t>
      </w:r>
      <w:r>
        <w:rPr/>
        <w:t>䉅嚩숰</w:t>
      </w:r>
      <w:r>
        <w:rPr/>
        <w:t>ⱶ</w:t>
      </w:r>
      <w:r>
        <w:rPr/>
        <w:t>汋쉾⭸캬㴬䠸滂歡硠쵟浓숭噂쵐숨䕅縣습䅁믂䜦⽭㍯汩祥桄갲乚믃⪬㞻䕹쉁㡘䄳曂烂⪱猭쉕偡剄䅸㓂㌭挺敒䕭㑉䰶䉰獩樳䥒甤⾘敱堨儲怰쉃婨捲灳彾슥眮䝏楞</w:t>
      </w:r>
      <w:r>
        <w:rPr/>
        <w:t>Ⳃ</w:t>
      </w:r>
      <w:r>
        <w:rPr/>
        <w:t>物牗犥갯睃숵㝆浚侘䡎⏂慡㇂湅枡湖숷怯숣녹쏎瞩硸숣儷猹獱矂换坞敆䜥瀲⚵⽩砸哂㵀슩漴彴㉘佀㜭⽘楱⩆</w:t>
      </w:r>
      <w:r>
        <w:rPr/>
        <w:t>Ⳃ</w:t>
      </w:r>
      <w:r>
        <w:rPr/>
        <w:t>뾬䇃ㆡ禬䨬獟⹁쉘傘類䧂㫂祮</w:t>
      </w:r>
      <w:r>
        <w:rPr/>
        <w:t>ⷂ</w:t>
      </w:r>
      <w:r>
        <w:rPr/>
        <w:t>琹焩䅭灘昻㭰</w:t>
      </w:r>
      <w:r>
        <w:rPr/>
        <w:t>ꕑ</w:t>
      </w:r>
      <w:r>
        <w:rPr/>
        <w:t>棂슱쉧걒</w:t>
      </w:r>
      <w:r>
        <w:rPr/>
        <w:t>ꔮ</w:t>
      </w:r>
      <w:r>
        <w:rPr/>
        <w:t>숪樨捵㉋믍穙╠㵘슡䏎冏㍳</w:t>
      </w:r>
      <w:r>
        <w:rPr/>
        <w:t>⡉⨩</w:t>
      </w:r>
      <w:r>
        <w:rPr/>
        <w:t>歞㭤砦坌睥뭸숰㭩旂縳斩嫂Ⓙ啌</w:t>
      </w:r>
      <w:r>
        <w:rPr/>
        <w:t>Ⱟ</w:t>
      </w:r>
      <w:r>
        <w:rPr/>
        <w:t>쉞楃噉剆睏쉗㉶쉌墥殥㍥暵䥉넱썧噵쌴壂慭煎癀轱⧂榩歾⬦뼻⨮乨</w:t>
      </w:r>
      <w:r>
        <w:rPr/>
        <w:t>ꦡ</w:t>
      </w:r>
      <w:r>
        <w:rPr/>
        <w:t>氣뾻眽朣䩘敤燂묩顑僂ㅏ啶뽨䝈橸䭧䌦瑌彔䅷牸⨷</w:t>
      </w:r>
      <w:r>
        <w:rPr/>
        <w:t>ꤩ</w:t>
      </w:r>
      <w:r>
        <w:rPr/>
        <w:t>奇䢣◂磂橹䁪漮㊩뼷슡깕汹㏂毂♴乍걨䍧慁㑓偵䢣쉒쉧숱ꅰ⩆ㅅ쉊걂䡮䝮ꥺ⍦╋焪桢熻䝈十䅗橉夨㛃柍祔䩱梵畷徏</w:t>
      </w:r>
      <w:r>
        <w:rPr/>
        <w:t>Ⱳ</w:t>
      </w:r>
      <w:r>
        <w:rPr/>
        <w:t>䴹㐩窘⒩┴潥捩슩柂녤愯毂</w:t>
      </w:r>
      <w:r>
        <w:rPr/>
        <w:t>ⵑ</w:t>
      </w:r>
      <w:r>
        <w:rPr/>
        <w:t>䨣</w:t>
      </w:r>
      <w:r>
        <w:rPr/>
        <w:t>Ⳏ</w:t>
      </w:r>
      <w:r>
        <w:rPr/>
        <w:t>㏂⥑</w:t>
      </w:r>
      <w:r>
        <w:rPr/>
        <w:t>ⰵ</w:t>
      </w:r>
      <w:r>
        <w:rPr/>
        <w:t>潞氫猸</w:t>
      </w:r>
      <w:r>
        <w:rPr/>
        <w:t>ⱏ</w:t>
      </w:r>
      <w:r>
        <w:rPr/>
        <w:t>㉁⯂숻쉙噘⥐⒥♡㛂縻㵴穰♱숬劻瑞摗겮栶爦ꄽ뽑穄ㄵ䤸䥈扳쵓⍄瑠䩦繄</w:t>
      </w:r>
      <w:r>
        <w:rPr/>
        <w:t>⡎</w:t>
      </w:r>
      <w:r>
        <w:rPr/>
        <w:t>슡颮儫䲣</w:t>
      </w:r>
      <w:r>
        <w:rPr/>
        <w:t>ꕺ⩗</w:t>
      </w:r>
      <w:r>
        <w:rPr/>
        <w:t>㍆䁋칉껎轾飂</w:t>
      </w:r>
      <w:r>
        <w:rPr/>
        <w:t>ⱐ</w:t>
      </w:r>
      <w:r>
        <w:rPr/>
        <w:t>䯂쉙䮱</w:t>
      </w:r>
      <w:r>
        <w:rPr/>
        <w:t>Ɐ</w:t>
      </w:r>
      <w:r>
        <w:rPr/>
        <w:t>쉦洫쉧☽</w:t>
      </w:r>
      <w:r>
        <w:rPr/>
        <w:t>ⵔ</w:t>
      </w:r>
      <w:r>
        <w:rPr/>
        <w:t>쉌⭪女㩖숦㡏氫⾩栭扚</w:t>
      </w:r>
      <w:r>
        <w:rPr/>
        <w:t>ꗂ</w:t>
      </w:r>
      <w:r>
        <w:rPr/>
        <w:t>䪏⩠瑾涻䜪劬㚘⥈뭇칯と쉈⍣⺬㙀厩燃땯뮥䙅䍋䥪䊮晆卹슩쉶奰爯䭡</w:t>
      </w:r>
      <w:r>
        <w:rPr/>
        <w:t>ꕬ</w:t>
      </w:r>
      <w:r>
        <w:rPr/>
        <w:t>榩带걍䏂䡓㭗</w:t>
      </w:r>
      <w:r>
        <w:rPr/>
        <w:t>ꥊ</w:t>
      </w:r>
      <w:r>
        <w:rPr/>
        <w:t>瑑ㅄ伦䑕喬栰</w:t>
      </w:r>
      <w:r>
        <w:rPr/>
        <w:t>Ⱡ</w:t>
      </w:r>
      <w:r>
        <w:rPr/>
        <w:t>〣噮瑶猪搹땯戩䵶䝘䰪碩쉂䐺剨典失扫䙪嘯☴숊泃港⩁繱䑡獃块煒牗⼭潤</w:t>
      </w:r>
      <w:r>
        <w:rPr/>
        <w:t>ⱺ</w:t>
      </w:r>
      <w:r>
        <w:rPr/>
        <w:t>䑊䓂</w:t>
      </w:r>
      <w:r>
        <w:rPr/>
        <w:t>ꗂ</w:t>
      </w:r>
      <w:r>
        <w:rPr/>
        <w:t>颵坕輲쉱戲㵖䢘</w:t>
      </w:r>
      <w:r>
        <w:rPr/>
        <w:t>⣂⩊</w:t>
      </w:r>
      <w:r>
        <w:rPr/>
        <w:t>摱</w:t>
      </w:r>
      <w:r>
        <w:rPr/>
        <w:t>꧂</w:t>
      </w:r>
      <w:r>
        <w:rPr/>
        <w:t>攨걢슩媡㫂䩪斏⮥佰숮⹁炘</w:t>
      </w:r>
      <w:r>
        <w:rPr/>
        <w:t>⠰</w:t>
      </w:r>
      <w:r>
        <w:rPr/>
        <w:t>丹偟⥎</w:t>
      </w:r>
      <w:r>
        <w:rPr/>
        <w:t>ⲱ</w:t>
      </w:r>
      <w:r>
        <w:rPr/>
        <w:t>桠ざ獦䍆颣㘪婌</w:t>
      </w:r>
      <w:r>
        <w:rPr/>
        <w:t>ⱞ</w:t>
      </w:r>
      <w:r>
        <w:rPr/>
        <w:t>桫㴹싂䑎뭂㷂揂䉸咩偈쉹亿浧㑩䱸㏂祮儬Ⓜ匽</w:t>
      </w:r>
      <w:r>
        <w:rPr/>
        <w:t>⡄</w:t>
      </w:r>
      <w:r>
        <w:rPr/>
        <w:t>䭋㢻⪣⹳獄ꅙ棂⦻狂呔ㅲ囎⽟亩欹숰攪</w:t>
      </w:r>
      <w:r>
        <w:rPr/>
        <w:t>ⱡ</w:t>
      </w:r>
      <w:r>
        <w:rPr/>
        <w:t>㥳㨪纏ㅮ佂汌亿㡨睹◃搫歌⑤桯皥쉑汵東硞湶桓湎濂䍵㝴是⬴匸㥮숮澘ꇂ㈯猯ꥹ</w:t>
      </w:r>
      <w:r>
        <w:rPr/>
        <w:t>ꥆ</w:t>
      </w:r>
      <w:r>
        <w:rPr/>
        <w:t>䀩乪♭倯喿洺啃卆奪ꥴ稺䝯㡉␺搭⩲뇂偃忂珂㴳䚿セ轾悱剌㥴杕䵓숣⽆洭灨</w:t>
      </w:r>
      <w:r>
        <w:rPr/>
        <w:t>⢵</w:t>
      </w:r>
      <w:r>
        <w:rPr/>
        <w:t>繩偃</w:t>
      </w:r>
      <w:r>
        <w:rPr/>
        <w:t>ꕵ</w:t>
      </w:r>
      <w:r>
        <w:rPr/>
        <w:t>橕䠳碏䣂橔⹋敍㞩墻挶䙅⥤쉍ꅕ朩噧乎䱡轍繋䡤乊ㅧ歙䵞潴祡㩡獡㡦樳株㌲瀹쉳</w:t>
      </w:r>
      <w:r>
        <w:rPr/>
        <w:t>ꤤ⪣</w:t>
      </w:r>
      <w:r>
        <w:rPr/>
        <w:t>瓃兒澱␥䰮㍠戭摢㟂剫嫂쉸숥慞</w:t>
      </w:r>
      <w:r>
        <w:rPr/>
        <w:t>ꕨ</w:t>
      </w:r>
      <w:r>
        <w:rPr/>
        <w:t>䠪坒╔</w:t>
      </w:r>
      <w:r>
        <w:rPr/>
        <w:t>ⱔ⭭</w:t>
      </w:r>
      <w:r>
        <w:rPr/>
        <w:t>뭟䳂</w:t>
      </w:r>
      <w:r>
        <w:rPr/>
        <w:t>ꤰ</w:t>
      </w:r>
      <w:r>
        <w:rPr/>
        <w:t>挹冘䪣䥡捷迂⥂坶勍睸檣쉭㤯⩊䘣䝊泂圱땪ㄲ献飂灓䭟䂮枻ꅗ䩱ꥢ⍡㙨㵬䬬摏⨵楗긲䬽</w:t>
      </w:r>
      <w:r>
        <w:rPr/>
        <w:t>ⱊ</w:t>
      </w:r>
      <w:r>
        <w:rPr/>
        <w:t>瘤敃㵕幎䣂砫湚用쉂⌫ꍀ丫擂懂㑁砶協䘨㉡拂壂⽣건䁇橵硊穙旂쉦숭䴳㥫睭捸剳浶灦쉌싂㟂⪡⥵칩义⭠⎡爹</w:t>
      </w:r>
      <w:r>
        <w:rPr/>
        <w:t>ꤹ</w:t>
      </w:r>
      <w:r>
        <w:rPr/>
        <w:t>쉰</w:t>
      </w:r>
      <w:r>
        <w:rPr/>
        <w:t>ꥅ♏</w:t>
      </w:r>
      <w:r>
        <w:rPr/>
        <w:t>扤쉶獕⸴併㷂顑䫂摖</w:t>
      </w:r>
      <w:r>
        <w:rPr/>
        <w:t>ⰷ</w:t>
      </w:r>
      <w:r>
        <w:rPr/>
        <w:t>扪䉪䅍</w:t>
      </w:r>
      <w:r>
        <w:rPr/>
        <w:t>ꦮ</w:t>
      </w:r>
      <w:r>
        <w:rPr/>
        <w:t>䲩彏慗䚩漶ꅸ걤漤⩅湕坅呞㶡姂挴瘨⩹ヂ䅆穅敦浴⬱숬䴥偌ꆱ쏎땴犏㙁</w:t>
      </w:r>
      <w:r>
        <w:rPr/>
        <w:t>ⱂ</w:t>
      </w:r>
      <w:r>
        <w:rPr/>
        <w:t>䱊䲥</w:t>
      </w:r>
      <w:r>
        <w:rPr/>
        <w:t>ⱄ</w:t>
      </w:r>
      <w:r>
        <w:rPr/>
        <w:t>䱰㬩ꄱ呖ꅅ</w:t>
      </w:r>
      <w:r>
        <w:rPr/>
        <w:t>⡉</w:t>
      </w:r>
      <w:r>
        <w:rPr/>
        <w:t>䨽丣恹슡橓⑵呰믍即⍾恪畀轔쉺⑱㖻㚿春丳摉㘪㝅坠깖쉌榘伳䩕ꅓ쏂곂に晍呤⑱촤뇂싂숪䊩⽲쌺乫繴</w:t>
      </w:r>
      <w:r>
        <w:rPr/>
        <w:t>ⵯ</w:t>
      </w:r>
      <w:r>
        <w:rPr/>
        <w:t>捣슏朸椹쉁頭䝉㉠弨盂캮◂㎱</w:t>
      </w:r>
      <w:r>
        <w:rPr/>
        <w:t>ꤱ</w:t>
      </w:r>
      <w:r>
        <w:rPr/>
        <w:t>ㄪ䠬⸽⽦圬䈪┳칋㖘⹑搭瓂㦵⑬⸨垣椪戴㝞쉱⮬弪瓂卉啘癞汍䑆瑏ㅱꎻ뽾⥞坅캥眩厵甥䒵掘輵敮璡䕕</w:t>
      </w:r>
      <w:r>
        <w:rPr/>
        <w:t>Ⱓ</w:t>
      </w:r>
      <w:r>
        <w:rPr/>
        <w:t>沏圭㕵摗땗뽯쉢殣⬲瑞瓂睭轖稯歾쉊沮쉢瘩♠兵㠪⤽天㵶䫂係䭏㡖焴囂</w:t>
      </w:r>
      <w:r>
        <w:rPr/>
        <w:t>⡂</w:t>
      </w:r>
      <w:r>
        <w:rPr/>
        <w:t>倨吥歙儦偬쎿竂㠊偪䉦区䑟뭟ꍧ䍓곂券浓뭲䅖ꍆ㜪䅹勂ぴ濂숹ꍅ䤴䁤㔶洪긷쉓ㅦ䙱泂ꅉ쉇䖿即㭦冱渮쉘䅭秂剩䘤啷䥢땦忂╬参㩢䖿㣂啮㭚丨</w:t>
      </w:r>
      <w:r>
        <w:rPr/>
        <w:t>⠵</w:t>
      </w:r>
      <w:r>
        <w:rPr/>
        <w:t>꧂</w:t>
      </w:r>
      <w:r>
        <w:rPr/>
        <w:t>允扶祑녑撥⫂걨⒡渲硸債⏂灭㩾硅仂氻땟奟攣䙢⨮欥숰䉾ꍥ䍚딣숺焴무歭偰稸湞쵞</w:t>
      </w:r>
      <w:r>
        <w:rPr/>
        <w:t>ⱗ</w:t>
      </w:r>
      <w:r>
        <w:rPr/>
        <w:t>뭎䄷卄睓䀬쉲繷焵숥奪㥪숷쉇뇂쉂쉂攬商䵁㤣</w:t>
      </w:r>
      <w:r>
        <w:rPr/>
        <w:t>ꤤ</w:t>
      </w:r>
      <w:r>
        <w:rPr/>
        <w:t>쉌䀮え慅䝥桞⹠幔搸때奌啺繤佭穑䵟塐</w:t>
      </w:r>
      <w:r>
        <w:rPr/>
        <w:t>ꕸ</w:t>
      </w:r>
      <w:r>
        <w:rPr/>
        <w:t>땖䡳䓂扅㴻丫顒㭨侏걳偓顢弲硔䭟ꇂ뿂⾩숻敐弣싍䑄쉇㐬⹙佡杘⨲䅣䵆奁䅴⫂䖮欤⽴倹㔮瘦潆浗䮿㝨汫潋睥㝾灪캣㬽嘲晊㜸숽祦敁䙎奍䕐긶꥞抩</w:t>
      </w:r>
      <w:r>
        <w:rPr/>
        <w:t>ⱊ</w:t>
      </w:r>
      <w:r>
        <w:rPr/>
        <w:t>唻⍤숤</w:t>
      </w:r>
      <w:r>
        <w:rPr/>
        <w:t>ꕙ</w:t>
      </w:r>
      <w:r>
        <w:rPr/>
        <w:t>쉬㕳䬪ꍢ剖発繂捯쵵䀷촨ㅚ桵</w:t>
      </w:r>
      <w:r>
        <w:rPr/>
        <w:t>ꕫ═⥎</w:t>
      </w:r>
      <w:r>
        <w:rPr/>
        <w:t>㌪幦充갽䀤梵堪割挭㝢䩶癬啖쉔轂癵䟂お⬺剋枩숦㍗杦뭳瓎湑㜶</w:t>
      </w:r>
      <w:r>
        <w:rPr/>
        <w:t>ꗍ</w:t>
      </w:r>
      <w:r>
        <w:rPr/>
        <w:t>塋汐椳딺灥嗎␫㯍긽洷㩓䇂歞㵉쉂愷顴⨽䰨슥天坲棂ꅒ숪⨸䈭捦療⮵楌汱眤䝔</w:t>
      </w:r>
      <w:r>
        <w:rPr/>
        <w:t>⡨</w:t>
      </w:r>
      <w:r>
        <w:rPr/>
        <w:t>㉪</w:t>
      </w:r>
      <w:r>
        <w:rPr/>
        <w:t>ⷂ</w:t>
      </w:r>
      <w:r>
        <w:rPr/>
        <w:t>晹깧啴䂱㙅䝕敍湶⭾墵㎮彈穃払浦㭬뇂숷睺憻䩦嗃䋂睢㝺汎汖㕋숹⌷䅑甫ㅌ</w:t>
      </w:r>
      <w:r>
        <w:rPr/>
        <w:t>⡕</w:t>
      </w:r>
      <w:r>
        <w:rPr/>
        <w:t>딹㡤佩</w:t>
      </w:r>
      <w:r>
        <w:rPr/>
        <w:t>ꗂ</w:t>
      </w:r>
      <w:r>
        <w:rPr/>
        <w:t>䭱樹晆⍟⍒悩关偉㷍䍵</w:t>
      </w:r>
      <w:r>
        <w:rPr/>
        <w:t>ꔤ⥬</w:t>
      </w:r>
      <w:r>
        <w:rPr/>
        <w:t>桪</w:t>
      </w:r>
      <w:r>
        <w:rPr/>
        <w:t>ⰷ</w:t>
      </w:r>
      <w:r>
        <w:rPr/>
        <w:t>㮬題橦</w:t>
      </w:r>
      <w:r>
        <w:rPr/>
        <w:t>ⱳ</w:t>
      </w:r>
      <w:r>
        <w:rPr/>
        <w:t>뽲惃䥢䡦♞坄ꍾ㴥╭ㅱ㝠䉬⽃匪</w:t>
      </w:r>
      <w:r>
        <w:rPr/>
        <w:t>ⷎ</w:t>
      </w:r>
      <w:r>
        <w:rPr/>
        <w:t>䮮辻䔺䑅</w:t>
      </w:r>
      <w:r>
        <w:rPr/>
        <w:t>⡨</w:t>
      </w:r>
      <w:r>
        <w:rPr/>
        <w:t>뿂澩쌸坑㑣䄰䋂归⭈쉡湄㭭廂␫稲</w:t>
      </w:r>
      <w:r>
        <w:rPr/>
        <w:t>⡲</w:t>
      </w:r>
      <w:r>
        <w:rPr/>
        <w:t>样쉮䡕㑴긪桎瞿佣婪</w:t>
      </w:r>
      <w:r>
        <w:rPr/>
        <w:t>ⴤ</w:t>
      </w:r>
      <w:r>
        <w:rPr/>
        <w:t>炩䟂쉎擂㝈弲</w:t>
      </w:r>
    </w:p>
    <w:p>
      <w:pPr>
        <w:pStyle w:val="PreformattedText"/>
        <w:bidi w:val="0"/>
        <w:spacing w:before="0" w:after="0"/>
        <w:jc w:val="left"/>
        <w:rPr/>
      </w:pPr>
      <w:r>
        <w:rPr/>
        <w:t>긨晩ꥬ숰네긩繠喩䝍䁓䱷帪㍲</w:t>
      </w:r>
      <w:r>
        <w:rPr/>
        <w:t>ꥀ</w:t>
      </w:r>
      <w:r>
        <w:rPr/>
        <w:t>숩し才쉭⍴娸䙃妡숺싂塬싂携䵄ꥸ猪ꎻ䭬䩤⪩悿뽐眳</w:t>
      </w:r>
      <w:r>
        <w:rPr/>
        <w:t>ꕊ</w:t>
      </w:r>
      <w:r>
        <w:rPr/>
        <w:t>숻匩㕕ꌵ坷싂⪩幙⽏潘瞣灵</w:t>
      </w:r>
      <w:r>
        <w:rPr/>
        <w:t>⡇</w:t>
      </w:r>
      <w:r>
        <w:rPr/>
        <w:t>燃楤䄫⽷䓂坴습婞⫂敕傱亻슡穷䪡䘶㉀橏㙾싎⬵견쉪깊帶⥮▣슘檬塧昦㩹磂</w:t>
      </w:r>
      <w:r>
        <w:rPr/>
        <w:t>ꤤ</w:t>
      </w:r>
      <w:r>
        <w:rPr/>
        <w:t>㝀䕔촤お扦奸㉡숹憣嫂幣义䜯⫂慸㧍치輪싂썂塇噏녗쉤☵祁숯㬫䒬打䬶廂瑚獌剈刻搳䐊轙拂䗃犮㡏幸䈮夯⏂吻껂汌</w:t>
      </w:r>
      <w:r>
        <w:rPr/>
        <w:t>ꦿ</w:t>
      </w:r>
      <w:r>
        <w:rPr/>
        <w:t>䌣ꎮ</w:t>
      </w:r>
      <w:r>
        <w:rPr/>
        <w:t>⡆</w:t>
      </w:r>
      <w:r>
        <w:rPr/>
        <w:t>辣䑵咿㩮㤲淂嗍攦노睧</w:t>
      </w:r>
      <w:r>
        <w:rPr/>
        <w:t>ⵂ</w:t>
      </w:r>
      <w:r>
        <w:rPr/>
        <w:t>潘숲뾱䌮䣂슥壂쉡垮쉗⭭</w:t>
      </w:r>
      <w:r>
        <w:rPr/>
        <w:t>ꕅ</w:t>
      </w:r>
      <w:r>
        <w:rPr/>
        <w:t>숮穇㡈䱴呸㡶剢敷恙䊻穑䱲咿瑮뗎쉧⍴싂㴪䭓䌨扏␥獆含싂庻㧂녬怶ꍟ未숩䍎杇梵瀻䓂⭤</w:t>
      </w:r>
      <w:r>
        <w:rPr/>
        <w:t>ꦻ⤸</w:t>
      </w:r>
      <w:r>
        <w:rPr/>
        <w:t>汖㚏녰쉩</w:t>
      </w:r>
      <w:r>
        <w:rPr/>
        <w:t>ⱺ</w:t>
      </w:r>
      <w:r>
        <w:rPr/>
        <w:t>䝺愩쉙捧┬妏녒㣍䆥佘潯曂싂刽</w:t>
      </w:r>
      <w:r>
        <w:rPr/>
        <w:t>ⵑ</w:t>
      </w:r>
      <w:r>
        <w:rPr/>
        <w:t>硴㥳⍎瑖㨪䕹俎</w:t>
      </w:r>
      <w:r>
        <w:rPr/>
        <w:t>ⱟ⹨</w:t>
      </w:r>
      <w:r>
        <w:rPr/>
        <w:t>爰䩡⵲⫂䍌䠬幰쉁瑢ꎏ▏</w:t>
      </w:r>
      <w:r>
        <w:rPr/>
        <w:t>ꤺ</w:t>
      </w:r>
      <w:r>
        <w:rPr/>
        <w:t>쉗</w:t>
      </w:r>
      <w:r>
        <w:rPr/>
        <w:t>ꤩ</w:t>
      </w:r>
      <w:r>
        <w:rPr/>
        <w:t>쉂䡐┤䨣媥곃⼣癈ㆩ潸숮ご쉸漦䡑䉀汲吻扵땟垏</w:t>
      </w:r>
      <w:r>
        <w:rPr/>
        <w:t>ꥈ</w:t>
      </w:r>
      <w:r>
        <w:rPr/>
        <w:t>㣂뽁ㆡ癴歎䈭剹支㡯䏍渰漹◂쉞婄ヂ况쌬朹쉧杯</w:t>
      </w:r>
      <w:r>
        <w:rPr/>
        <w:t>⠭⬩</w:t>
      </w:r>
      <w:r>
        <w:rPr/>
        <w:t>嚩朮悥⨨뼰㔣⽶匦焪숳䕩塘䝾歆⑥䟂⭠</w:t>
      </w:r>
      <w:r>
        <w:rPr/>
        <w:t>ꗂ</w:t>
      </w:r>
      <w:r>
        <w:rPr/>
        <w:t>媩ꥩ偓⮥⩓啗呵㝭⍪䒻칀㝏繌繤摪歺뽊慂纮练术䝃䂡牄②갳湣䝅㯂㝵㭨⧂㕯猩咻欦䨦㐷䭭ꥹㅾ弴愰坉걐갤瀺ꇂ恺╦㴱敘䨹㡄桬쉆扃뾱쉎㕏뽾狂䱥</w:t>
      </w:r>
      <w:r>
        <w:rPr/>
        <w:t>ⷂ</w:t>
      </w:r>
      <w:r>
        <w:rPr/>
        <w:t>㵚䋎쉨깺眫꥘眬櫂玥稪䎘彣㗂啐杤澘⹡꥗㕐⹤煃숸噬</w:t>
      </w:r>
      <w:r>
        <w:rPr/>
        <w:t>⣎⏂</w:t>
      </w:r>
      <w:r>
        <w:rPr/>
        <w:t>䟃潓䁇</w:t>
      </w:r>
      <w:r>
        <w:rPr/>
        <w:t>ⰪⳂ</w:t>
      </w:r>
      <w:r>
        <w:rPr/>
        <w:t>牎澡⯂╏㈯䉘媥爦颏⒩恮漴ギ㍲煹⍠㝓恩㊘</w:t>
      </w:r>
      <w:r>
        <w:rPr/>
        <w:t>ꔵ</w:t>
      </w:r>
      <w:r>
        <w:rPr/>
        <w:t>獶䑲⚥姂佲깞㑈쉨佴녨焩桄쉾썚昺䎣</w:t>
      </w:r>
      <w:r>
        <w:rPr/>
        <w:t>ꖮ</w:t>
      </w:r>
      <w:r>
        <w:rPr/>
        <w:t>晱숯灇㍠捆땢숳쉭䕪ꥤ㋂疻䁕䰵㒱圮㪏惎惃桌⫂㵰䭒㫂</w:t>
      </w:r>
      <w:r>
        <w:rPr/>
        <w:t>ꦩ</w:t>
      </w:r>
      <w:r>
        <w:rPr/>
        <w:t>桹떬쉎⨷䈪㐷穮瓂㤱㗂䁾㣂⩉㭞弫傏浀쉢皿横㌺㍴㘦␹㇂깘걚ꅢ넰쉳囂䡎潠扡䮩쉍ㅌ딹潌瘯桡垻⴫抩</w:t>
      </w:r>
      <w:r>
        <w:rPr/>
        <w:t>ⲵ</w:t>
      </w:r>
      <w:r>
        <w:rPr/>
        <w:t>焦㑓숶㈬⒮䀽숩捺숩敋漩ꍩ䍋쉞␯</w:t>
      </w:r>
      <w:r>
        <w:rPr/>
        <w:t>ꔦ</w:t>
      </w:r>
      <w:r>
        <w:rPr/>
        <w:t>㌬싂╪摫サ숽슮㉉䩖塹뼨ヂ㍯㤤䉤칳摑쉈乺楩䱈䨵⼳뽘⩍桰갱㐪焲㋂㯂땐丩桏넥祚䥏圶깓健兟⍀砭係㥕슏◂쉏떻Ⓜ㴴㝆摰䜴㵢奏慁揂㕆쉎㧂㨰</w:t>
      </w:r>
      <w:r>
        <w:rPr/>
        <w:t>ⷂ</w:t>
      </w:r>
      <w:r>
        <w:rPr/>
        <w:t>뭨瘴쉘㵃쉱媮땲姂冡幃쉌堰꤮搵㍊䩳扅獩㨫噤牅䕸䆏</w:t>
      </w:r>
      <w:r>
        <w:rPr/>
        <w:t>꧂</w:t>
      </w:r>
      <w:r>
        <w:rPr/>
        <w:t>癍䵕祁嗂惂쵕敘剕䅊漲刻ꥭ恠♭쏃딣</w:t>
      </w:r>
      <w:r>
        <w:rPr/>
        <w:t>ⶬ</w:t>
      </w:r>
      <w:r>
        <w:rPr/>
        <w:t>䡙㕧</w:t>
      </w:r>
      <w:r>
        <w:rPr/>
        <w:t>ⱀ</w:t>
      </w:r>
      <w:r>
        <w:rPr/>
        <w:t>卹</w:t>
      </w:r>
      <w:r>
        <w:rPr/>
        <w:t>⠊</w:t>
      </w:r>
      <w:r>
        <w:rPr/>
        <w:t>倨棂汋⥇䭓灏穥쉙栻ꅁ㉣木숷㑇楦繉숫䭎䉟䚿쉴숸⑮冘乪䚥〵牡欥扅쉌</w:t>
      </w:r>
      <w:r>
        <w:rPr/>
        <w:t>Ⱙ⹂Ⱜ</w:t>
      </w:r>
      <w:r>
        <w:rPr/>
        <w:t>㡊䈪搹쎱祗뗎樲条浍呟┮堫㢥</w:t>
      </w:r>
      <w:r>
        <w:rPr/>
        <w:t>ⰱ</w:t>
      </w:r>
      <w:r>
        <w:rPr/>
        <w:t>䱺⽨♍䓎䰫쏂㝔顪숤朵祗坠䩷⨥ㅐ䴻砲䭪싂煩긵㝓㝅吺</w:t>
      </w:r>
      <w:r>
        <w:rPr/>
        <w:t>ⱑ</w:t>
      </w:r>
      <w:r>
        <w:rPr/>
        <w:t>嘣⫂橰녗炩깫爽␳녓捇㝞墻㞵䬯頵瑧獷쉟扮䂡</w:t>
      </w:r>
      <w:r>
        <w:rPr/>
        <w:t>⡃</w:t>
      </w:r>
      <w:r>
        <w:rPr/>
        <w:t>㘴䇂⼣䡧쉂⍁坞⚿</w:t>
      </w:r>
      <w:r>
        <w:rPr/>
        <w:t>ⷂ</w:t>
      </w:r>
      <w:r>
        <w:rPr/>
        <w:t>欴㙸㈫깎췂⩤䉒恊㙭序땴쉍撏洴␰䙌桓걱</w:t>
      </w:r>
      <w:r>
        <w:rPr/>
        <w:t>⠰</w:t>
      </w:r>
      <w:r>
        <w:rPr/>
        <w:t>忂婧稨뇂懎⪣䁣㜦⸺⬨䕣㩊浂㉸煮⹔쉈堣䡭</w:t>
      </w:r>
      <w:r>
        <w:rPr/>
        <w:t>Ⳃ</w:t>
      </w:r>
      <w:r>
        <w:rPr/>
        <w:t>ⷂ</w:t>
      </w:r>
      <w:r>
        <w:rPr/>
        <w:t>恟</w:t>
      </w:r>
      <w:r>
        <w:rPr/>
        <w:t>⡖</w:t>
      </w:r>
      <w:r>
        <w:rPr/>
        <w:t>㔺쌦漯♫䌺唫쉊歪繹⩯㡠䇂畏⦵䧂彷正睞䵅啈奣슡쉾⩂䭖쉬갤昤捭컂䘯䉋畗䱠澩穾넳挤쉃㝉秂坃뽨╖啞勂숸揂坺꺣浃浫䷂걺쉇뭣䱬額浂㮩杢뽆⛂쉔猰쉈圶縭쉅</w:t>
      </w:r>
      <w:r>
        <w:rPr/>
        <w:t>ꥐ</w:t>
      </w:r>
      <w:r>
        <w:rPr/>
        <w:t>⡷</w:t>
      </w:r>
      <w:r>
        <w:rPr/>
        <w:t>싎淂憿䰬卲㘱㣂轃丨㭍뿂춻걫栺뭦쉔畸䖏桊汔⥒慙勂⥰◂숵㭧쉙坘걊넺掬䁅䨱稣슡슬場䜰偐弰嘣쉺䁁牥墩挹㢻漳숳쌱幮⭙칌땲斿㍺煬硲㨩斥偙磂幭ꍯ쉦㪻凂䍃</w:t>
      </w:r>
      <w:r>
        <w:rPr/>
        <w:t>ⱗ</w:t>
      </w:r>
      <w:r>
        <w:rPr/>
        <w:t>畆ꎣ輨秂杭䉅椸㕰䈲僂汦㩴愽偁쉔㡏疿칑숶椺䆩䧂抱癩숫琥潡쎮ꍕ溻㑾埂숦呂䄶爱卮坰땲㑺슏</w:t>
      </w:r>
      <w:r>
        <w:rPr/>
        <w:t>ꦩ</w:t>
      </w:r>
      <w:r>
        <w:rPr/>
        <w:t>项捭奇灇獰췂슘</w:t>
      </w:r>
      <w:r>
        <w:rPr/>
        <w:t>ⴸ</w:t>
      </w:r>
      <w:r>
        <w:rPr/>
        <w:t>灆㵑츯捺깚</w:t>
      </w:r>
      <w:r>
        <w:rPr/>
        <w:t>ⵡ</w:t>
      </w:r>
      <w:r>
        <w:rPr/>
        <w:t>穢揎땘⽃橵协㎏쉆瞱싂⽯盂牞㕋梥䝙䕉飍桳捡瑱췍슬▱奩╱忂扎涩猲漶</w:t>
      </w:r>
      <w:r>
        <w:rPr/>
        <w:t>⡬</w:t>
      </w:r>
      <w:r>
        <w:rPr/>
        <w:t>슏㡺䕢싂丷捣</w:t>
      </w:r>
      <w:r>
        <w:rPr/>
        <w:t>⡄</w:t>
      </w:r>
      <w:r>
        <w:rPr/>
        <w:t>唻⤯</w:t>
      </w:r>
      <w:r>
        <w:rPr/>
        <w:t>Ⱚ</w:t>
      </w:r>
      <w:r>
        <w:rPr/>
        <w:t>卥瓍牖攤⹕噟佤〽쉢攸偺㗂ど㗂⨷䢻ꄯ쏎</w:t>
      </w:r>
      <w:r>
        <w:rPr/>
        <w:t>꧃␲</w:t>
      </w:r>
      <w:r>
        <w:rPr/>
        <w:t>䡐挮䍬潇摚믂態灂슥</w:t>
      </w:r>
      <w:r>
        <w:rPr/>
        <w:t>ⵋ</w:t>
      </w:r>
      <w:r>
        <w:rPr/>
        <w:t>柃癐䳂⏎橤⸳䵉幟⩵뭨畫</w:t>
      </w:r>
      <w:r>
        <w:rPr/>
        <w:t>⢘</w:t>
      </w:r>
      <w:r>
        <w:rPr/>
        <w:t>䙹숵⹈瓂瑦喩⽮恾栽쉱煘쌦䫂䲿牴栫䉹飂㝭塎쉸⥵쉨呇㮏㕌悘촯涱䣂嚣狂穤㝕㝹</w:t>
      </w:r>
      <w:r>
        <w:rPr/>
        <w:t>Ⳃ</w:t>
      </w:r>
      <w:r>
        <w:rPr/>
        <w:t>ㅏ婄児䑶겿땴䉣썁噹칫匩</w:t>
      </w:r>
      <w:r>
        <w:rPr/>
        <w:t>⡡</w:t>
      </w:r>
      <w:r>
        <w:rPr/>
        <w:t>뭢稬䔳场쉦㋂▵牶㢥顺慟쉧嫎쉄</w:t>
      </w:r>
      <w:r>
        <w:rPr/>
        <w:t>⡧</w:t>
      </w:r>
      <w:r>
        <w:rPr/>
        <w:t>畁싂⭓䱏쌩ꍬ䋂깕</w:t>
      </w:r>
      <w:r>
        <w:rPr/>
        <w:t>⡲</w:t>
      </w:r>
      <w:r>
        <w:rPr/>
        <w:t>札♹㑨䵡쉳쉾</w:t>
      </w:r>
      <w:r>
        <w:rPr/>
        <w:t>ꦮ</w:t>
      </w:r>
      <w:r>
        <w:rPr/>
        <w:t>쏂⩀伬䍠싂懂樊乤쉚뽍帺捋桩づ爰江㵠啷䭲</w:t>
      </w:r>
      <w:r>
        <w:rPr/>
        <w:t>ꦩ</w:t>
      </w:r>
      <w:r>
        <w:rPr/>
        <w:t>恕⤤飍쏃㉞煈쎣⪩穑쉭㵔⒥슩㭐戣숨恦⒵㥔</w:t>
      </w:r>
      <w:r>
        <w:rPr/>
        <w:t>ꥉ</w:t>
      </w:r>
      <w:r>
        <w:rPr/>
        <w:t>㧂㊩拂㤹숨츴쉨㝸䆩異輰㒻橃㋍╎ꍙ獬⬽䕅充㫃䢱䊮彬妘䡨⹤㩥痍婴穠격仂敥♩꥖㡟礪琶癆⤶䷂쉈숳쉫幅쉲쉯奘睌含걚䡥쉤睍뭩⿂漭䍍♶䝴䱓榩漰⽃瀭쉪⑴⽫⪩䁨着ケ⦘㍏嫂갷⩟쉸楷㡴㏂䅳ꇂ</w:t>
      </w:r>
      <w:r>
        <w:rPr/>
        <w:t>ⵉ</w:t>
      </w:r>
      <w:r>
        <w:rPr/>
        <w:t>䕒숪</w:t>
      </w:r>
      <w:r>
        <w:rPr/>
        <w:t>ꤻ</w:t>
      </w:r>
      <w:r>
        <w:rPr/>
        <w:t>乧圭뼳喿ꏂ䡊䝲飂啀슱㴴摔⤳眲싂㚿咩焩㙅쉦⌯ꏃ䣂当啊♈汪㈥겮偋</w:t>
      </w:r>
      <w:r>
        <w:rPr/>
        <w:t>ꤨ</w:t>
      </w:r>
      <w:r>
        <w:rPr/>
        <w:t>숻涣⥡㝇欬䘩⤦湷쉌㇃穬䑑⭮⬭旂䨵琪昤唽⴦䍌쉈接坊땞뽭稽䛂歺甦싂恩席晟㑾</w:t>
      </w:r>
      <w:r>
        <w:rPr/>
        <w:t>꤫</w:t>
      </w:r>
      <w:r>
        <w:rPr/>
        <w:t>슏浾惂㌨쉾娭啑櫂⨥卲檵</w:t>
      </w:r>
      <w:r>
        <w:rPr/>
        <w:t>ꥍ</w:t>
      </w:r>
      <w:r>
        <w:rPr/>
        <w:t>徻掩飂쉚⩗걹쉋䏂숪㕶慫悮㵸帽䐽</w:t>
      </w:r>
      <w:r>
        <w:rPr/>
        <w:t>⡱</w:t>
      </w:r>
      <w:r>
        <w:rPr/>
        <w:t>癉拂係輮</w:t>
      </w:r>
      <w:r>
        <w:rPr/>
        <w:t>ꗂ</w:t>
      </w:r>
      <w:r>
        <w:rPr/>
        <w:t>쉹䶿</w:t>
      </w:r>
      <w:r>
        <w:rPr/>
        <w:t>Ⱳ⡞</w:t>
      </w:r>
      <w:r>
        <w:rPr/>
        <w:t>烂⭂噲䂱땭떏⪣슿㵫砺㢥㪵걗獦䭚⻂毂瓎套剂奕㘶偎灣嘥乗喩딺㔪⭄浥䑲걾摍걭煨梩뽎㥖顙灩呈繡牵⍞祬媱噡썅坬扭쉡䤫㠵</w:t>
      </w:r>
      <w:r>
        <w:rPr/>
        <w:t>ⵣ</w:t>
      </w:r>
      <w:r>
        <w:rPr/>
        <w:t>쉱浠䇂╡䭭ㅫ卭䌴慀恆쉡杳뾻</w:t>
      </w:r>
      <w:r>
        <w:rPr/>
        <w:t>⡬</w:t>
      </w:r>
      <w:r>
        <w:rPr/>
        <w:t>슥⭖焮獈㍏⍌瑯煙坵卢顮㗂电囂呰ㄹ쉑淃機兦</w:t>
      </w:r>
      <w:r>
        <w:rPr/>
        <w:t>ꔥ</w:t>
      </w:r>
      <w:r>
        <w:rPr/>
        <w:t>弹㞣活쉞焫썴</w:t>
      </w:r>
      <w:r>
        <w:rPr/>
        <w:t>ꕧ</w:t>
      </w:r>
      <w:r>
        <w:rPr/>
        <w:t>吻⵲潲䉎娱㵯䨸㔵捡颿冘秎坌穠恍槃뭅繉㑕奓뽎畏쉲⩫䭪⎿떻땲癟欰串묱䕪⼭乍惂쉱乂卟睡㬻쉳♍眪橪䩨剫⹗</w:t>
      </w:r>
      <w:r>
        <w:rPr/>
        <w:t>Ⳃ</w:t>
      </w:r>
      <w:r>
        <w:rPr/>
        <w:t>䱮汷䱑窵充佨땾♬쉨憬념烃洪彷硟슿犘츴䪻幓煥津䕄</w:t>
      </w:r>
      <w:r>
        <w:rPr/>
        <w:t>ꥌ</w:t>
      </w:r>
      <w:r>
        <w:rPr/>
        <w:t>姂怲䴪㯂넺뗂坨♦</w:t>
      </w:r>
      <w:r>
        <w:rPr/>
        <w:t>ꦱ⵨</w:t>
      </w:r>
      <w:r>
        <w:rPr/>
        <w:t>䅬瘸唻</w:t>
      </w:r>
      <w:r>
        <w:rPr/>
        <w:t>ⱅ</w:t>
      </w:r>
      <w:r>
        <w:rPr/>
        <w:t>呏材뽤㝓⽄ㅱ焴夻塬숬佮쉗㡡☲璬壃쉴䧂</w:t>
      </w:r>
      <w:r>
        <w:rPr/>
        <w:t>⡠</w:t>
      </w:r>
      <w:r>
        <w:rPr/>
        <w:t>㝖獅㕧④㥋ꍢ晅싍拂䩩⨩栫ꍤ㡟쉟慣⴫㫂쏂優甹桉挨敠</w:t>
      </w:r>
      <w:r>
        <w:rPr/>
        <w:t>ꕔ⯎</w:t>
      </w:r>
      <w:r>
        <w:rPr/>
        <w:t>䑙䵟頣催瑇潍넵숪捗䥋呬䉕猣嘺묫䝡뭚䅌⤦⩰猥숻塖칸숫硫卋戣䵤▣㍅伺嘮ꥶ横汲ꅖ⼻免惂쉳䠸㭠縵伮㝂婪帽ꍠ㭄璵㍯뇂䕾䴴䥋攲娊吩頪쉞繲睞쵾慲㊿㙢㤤玏䡙⽢╇懂瑄愪窡㝆싂何㌹숽䍱噦숩㕞偭㍐䡣恩慟⫂啊呰晰類ꅯ뽊㜨楮⨮轄㐵珂䱺䕙⿂쉱⩰ꏂ䘪⍠呂⥡愽쉾奬䕉꺏</w:t>
      </w:r>
      <w:r>
        <w:rPr/>
        <w:t>ꤻ</w:t>
      </w:r>
      <w:r>
        <w:rPr/>
        <w:t>쉡⍰뽉䅱넽〺땉桨灙䞻⯂䩔㑆숸넳䐯䏂㡨湲浔類㩲㍁䝄⛃䕄塖灡ꄱ纏縭</w:t>
      </w:r>
      <w:r>
        <w:rPr/>
        <w:t>ⵘ</w:t>
      </w:r>
      <w:r>
        <w:rPr/>
        <w:t>磂扸슱䑨㩖땗坣瘽녟丹伽㡶걞縯纮쉚㴹眵</w:t>
      </w:r>
      <w:r>
        <w:rPr/>
        <w:t>ꥌ</w:t>
      </w:r>
      <w:r>
        <w:rPr/>
        <w:t>䨽㭚瀵㩙</w:t>
      </w:r>
      <w:r>
        <w:rPr/>
        <w:t>ⵘ</w:t>
      </w:r>
      <w:r>
        <w:rPr/>
        <w:t>㥊堪㭑圳皡䩬瘸儸䩟顖䗂䂬牊䇍⯂䥟⯂繅숬渪惂㈱⹇췂⥄뇂뽥쉌楅傘汸믂㈲䨹</w:t>
      </w:r>
      <w:r>
        <w:rPr/>
        <w:t>⡡</w:t>
      </w:r>
      <w:r>
        <w:rPr/>
        <w:t>깳丸执仂쉹暥嗂硕⌻䁢㝅쎡㘮㤥</w:t>
      </w:r>
      <w:r>
        <w:rPr/>
        <w:t>ꦣ⩔⥄</w:t>
      </w:r>
      <w:r>
        <w:rPr/>
        <w:t>䵥㫂剏㬪걪憬┲焷싂㫂敱椽晹⑆檱㥳㷂佐刪吻</w:t>
      </w:r>
      <w:r>
        <w:rPr/>
        <w:t>ⵚ</w:t>
      </w:r>
      <w:r>
        <w:rPr/>
        <w:t>䚻⚵噀溿末䕱깉潆▿禩⫎䣍晸</w:t>
      </w:r>
      <w:r>
        <w:rPr/>
        <w:t>꧂</w:t>
      </w:r>
      <w:r>
        <w:rPr/>
        <w:t>쉇呙擂쉄仂</w:t>
      </w:r>
      <w:r>
        <w:rPr/>
        <w:t>⡀</w:t>
      </w:r>
      <w:r>
        <w:rPr/>
        <w:t>景狎긳ꅃ頺瑶穪숬䄺ꅘ佇晱싂쉬津</w:t>
      </w:r>
      <w:r>
        <w:rPr/>
        <w:t>⢵</w:t>
      </w:r>
      <w:r>
        <w:rPr/>
        <w:t>⿂⫃╦塰弰潫湅싂䏍偬⫂煘愻</w:t>
      </w:r>
      <w:r>
        <w:rPr/>
        <w:t>ꕢ⥾</w:t>
      </w:r>
      <w:r>
        <w:rPr/>
        <w:t>⼶⽒恅燂ꍥ䩾刻唷䇂♊㩟坾쉶⩯燎瓂䬥뮱</w:t>
      </w:r>
      <w:r>
        <w:rPr/>
        <w:t>꥓</w:t>
      </w:r>
      <w:r>
        <w:rPr/>
        <w:t>싂碏</w:t>
      </w:r>
      <w:r>
        <w:rPr/>
        <w:t>ⵑ</w:t>
      </w:r>
      <w:r>
        <w:rPr/>
        <w:t>㦘厥충⩥䭷棂뭂쉺쉇㓂㣂䙦숱䵙幖㤪쉯渫⿍⩌渶䜯䅘啹충싂戶轸䤫䝠녴杭穦ぢ煢穔䨯䚮㗎ꥸ睰䭇顶칩并柂⒬</w:t>
      </w:r>
      <w:r>
        <w:rPr/>
        <w:t>ꕧ</w:t>
      </w:r>
      <w:r>
        <w:rPr/>
        <w:t>㡒땚幌慨⨷⽇䗃싂㞡灔戦甤</w:t>
      </w:r>
      <w:r>
        <w:rPr/>
        <w:t>ⴭ</w:t>
      </w:r>
      <w:r>
        <w:rPr/>
        <w:t>灂㝄뿂숸䀺㡈쉯ㅟ갻妻䍦副䊮䑎凂녥⵺슮뭪뇂皩</w:t>
      </w:r>
      <w:r>
        <w:rPr/>
        <w:t>⡚</w:t>
      </w:r>
      <w:r>
        <w:rPr/>
        <w:t>䠻澵⽲뭧濎䭹㴳䩵獩뽁ㄬ㙮木䠰䌲桤⭈璿⹕㌸摍牍⬱㗂枿䄮矂⹈顅瑅彥瑡</w:t>
      </w:r>
      <w:r>
        <w:rPr/>
        <w:t>ⱀ</w:t>
      </w:r>
      <w:r>
        <w:rPr/>
        <w:t>灹깘典獊噳儣太媿牧쵞敪晊繙䩯쉑䑰숹촨㍰塊</w:t>
      </w:r>
      <w:r>
        <w:rPr/>
        <w:t>ꔷ</w:t>
      </w:r>
      <w:r>
        <w:rPr/>
        <w:t>爺塹顧䄶</w:t>
      </w:r>
      <w:r>
        <w:rPr/>
        <w:t>ꕌ</w:t>
      </w:r>
      <w:r>
        <w:rPr/>
        <w:t>㍈䥄輴숯䱲吪斥⯂恋</w:t>
      </w:r>
      <w:r>
        <w:rPr/>
        <w:t>ⱺ⹑</w:t>
      </w:r>
      <w:r>
        <w:rPr/>
        <w:t>塸㍚幧숨쎣♏䙡㬽捱䭧㵢ꄬ䩶⍦䓍쉩剷㮏쌷쉾坹䅔쉍썯婋捡浀</w:t>
      </w:r>
      <w:r>
        <w:rPr/>
        <w:t>ꤴ</w:t>
      </w:r>
      <w:r>
        <w:rPr/>
        <w:t>썡卭媻䱪㕀췎潈橐癱㉾狂ꍊ氨伭㌹㙏琶쉦䃂깏㕏숱ꎻㄸ㝬撬乧</w:t>
      </w:r>
      <w:r>
        <w:rPr/>
        <w:t>ⵦ</w:t>
      </w:r>
      <w:r>
        <w:rPr/>
        <w:t>澣ㆥ敂奪녟䅱囂浶嫂故䆮쉺싂⤥ꄺ䡚䁪␪當</w:t>
      </w:r>
      <w:r>
        <w:rPr/>
        <w:t>⡏</w:t>
      </w:r>
      <w:r>
        <w:rPr/>
        <w:t>㍐瀤쉘燂䀹</w:t>
      </w:r>
      <w:r>
        <w:rPr/>
        <w:t>ꤲ</w:t>
      </w:r>
      <w:r>
        <w:rPr/>
        <w:t>兡畚湉㑪긮䁲穑침쉈䴶䰣깁</w:t>
      </w:r>
      <w:r>
        <w:rPr/>
        <w:t>ꥎ</w:t>
      </w:r>
      <w:r>
        <w:rPr/>
        <w:t>묊ꅇ쉸灬녟⮘⽍怯剠♡恱⹶擂瑢洪䰵䦣㕗뼤硙珂싂䅦潥穡䢮⹰䧃睞略湳兢湣䄭곂쵖娵쉋쉱浞</w:t>
      </w:r>
      <w:r>
        <w:rPr/>
        <w:t>⣂</w:t>
      </w:r>
      <w:r>
        <w:rPr/>
        <w:t>辥㖵幋䦡䜤⍘</w:t>
      </w:r>
      <w:r>
        <w:rPr/>
        <w:t>ⲏ</w:t>
      </w:r>
      <w:r>
        <w:rPr/>
        <w:t>皬䎿䮬响㘺쉶⾬祧坩堯⹙䤫呸⸪慱쉱犏슘㵃核㉤</w:t>
      </w:r>
      <w:r>
        <w:rPr/>
        <w:t>ⶮ</w:t>
      </w:r>
      <w:r>
        <w:rPr/>
        <w:t>㵸㨭걱幚獨쉓쉃均</w:t>
      </w:r>
      <w:r>
        <w:rPr/>
        <w:t>ⵒ</w:t>
      </w:r>
      <w:r>
        <w:rPr/>
        <w:t>亮略䠣擂味⩤쵶㒬㘹숵噣땒杒╲◂ꅘ櫍占䠬쎮㑔⍖壍帪⚵劵敧썎슩◎䨦攰呕牏䵷位⤦剀㉐슥쌮㢘摡着擂棂╨쵣泂湤□칀</w:t>
      </w:r>
      <w:r>
        <w:rPr/>
        <w:t>⡢</w:t>
      </w:r>
      <w:r>
        <w:rPr/>
        <w:t>썗硙⫍呄쉥呫摮㵯䩋壂挮㕹㝅㘹갽㤮쉂䢻⩀㑈呾䝤癎濂瑢쉥쉪剟求썈쉵쉂栦쉺㭨㥪</w:t>
      </w:r>
      <w:r>
        <w:rPr/>
        <w:t>⠤</w:t>
      </w:r>
      <w:r>
        <w:rPr/>
        <w:t>㝄䁣컂矂迎⎡瀸癮⽴䕟캏杺䷂畐䩱瑭㤯琸㵡슿庮灥䁊佰⒩淂戣礸眯㮩</w:t>
      </w:r>
      <w:r>
        <w:rPr/>
        <w:t>ⵠ⏂</w:t>
      </w:r>
      <w:r>
        <w:rPr/>
        <w:t>믂ꌱ敖쉮婷丮㐭䱸㧂圴牒긻㶻슩㝄숲츨㘲캩칒녓⍅厏婞悮潖䶬긳主숦껍쵀䦱숨Ⓜꍚ╾啌䍐⿂枘䡣猪숹㗂䈩姍狂姃㕀ꅚ䌴ꅒ佥入䙁믂</w:t>
      </w:r>
      <w:r>
        <w:rPr/>
        <w:t>ⴶ</w:t>
      </w:r>
      <w:r>
        <w:rPr/>
        <w:t>徘兏ち厏⽦凂Ⓜ⿂㙸숯䕕泃煀穓栵䂘〦⪿ꍷ갮䁥䕱攱숸偁奵湺</w:t>
      </w:r>
      <w:r>
        <w:rPr/>
        <w:t>⣍</w:t>
      </w:r>
      <w:r>
        <w:rPr/>
        <w:t>焷䀶朳</w:t>
      </w:r>
      <w:r>
        <w:rPr/>
        <w:t>ꖬ</w:t>
      </w:r>
      <w:r>
        <w:rPr/>
        <w:t>剥䱡</w:t>
      </w:r>
      <w:r>
        <w:rPr/>
        <w:t>⡈</w:t>
      </w:r>
      <w:r>
        <w:rPr/>
        <w:t>㕺㭸挫쉱轮慇땐♄믂습㜷牕枬皿䲣瑐獯〳䀸㬣㴺</w:t>
      </w:r>
      <w:r>
        <w:rPr/>
        <w:t>⡴</w:t>
      </w:r>
      <w:r>
        <w:rPr/>
        <w:t>勍副숳圲걃딶쉕⌵⩞㩺</w:t>
      </w:r>
      <w:r>
        <w:rPr/>
        <w:t>ⵊ</w:t>
      </w:r>
      <w:r>
        <w:rPr/>
        <w:t>秂ヂ䮮楥李䈴椰砬穥㕕</w:t>
      </w:r>
      <w:r>
        <w:rPr/>
        <w:t>⡃</w:t>
      </w:r>
      <w:r>
        <w:rPr/>
        <w:t>畤眲ꄷ瓂娯</w:t>
      </w:r>
      <w:r>
        <w:rPr/>
        <w:t>Ⱝ</w:t>
      </w:r>
      <w:r>
        <w:rPr/>
        <w:t>稴䬱캥㥵䄤恗껂뗂杯橣匨徵꥕⍎쉑쉦瑗떩䴥쉗砸甤偭火㴵</w:t>
      </w:r>
      <w:r>
        <w:rPr/>
        <w:t>ꕌ</w:t>
      </w:r>
      <w:r>
        <w:rPr/>
        <w:t>䌵橹</w:t>
      </w:r>
      <w:r>
        <w:rPr/>
        <w:t>ⵆ⨤</w:t>
      </w:r>
      <w:r>
        <w:rPr/>
        <w:t>奉䩌䁑㩹싂ꌩ嚥冩</w:t>
      </w:r>
      <w:r>
        <w:rPr/>
        <w:t>ⴲ</w:t>
      </w:r>
      <w:r>
        <w:rPr/>
        <w:t>枮潖䕍</w:t>
      </w:r>
      <w:r>
        <w:rPr/>
        <w:t>⡒</w:t>
      </w:r>
      <w:r>
        <w:rPr/>
        <w:t>㛂㩊㖻椵⪩堻䍱慊愲⍩爪楚䎵㥂戱쉕⍩輹⌽⨷汹⩒烂⏃忂癪</w:t>
      </w:r>
      <w:r>
        <w:rPr/>
        <w:t>ꤰ⛂</w:t>
      </w:r>
      <w:r>
        <w:rPr/>
        <w:t>浴</w:t>
      </w:r>
      <w:r>
        <w:rPr/>
        <w:t>ⱅ</w:t>
      </w:r>
      <w:r>
        <w:rPr/>
        <w:t>䵷偅疏畀</w:t>
      </w:r>
      <w:r>
        <w:rPr/>
        <w:t>ꥑ</w:t>
      </w:r>
      <w:r>
        <w:rPr/>
        <w:t>㥃⭶⽸⼶⩄</w:t>
      </w:r>
      <w:r>
        <w:rPr/>
        <w:t>ꦩ</w:t>
      </w:r>
      <w:r>
        <w:rPr/>
        <w:t>㛂㬹⩚</w:t>
      </w:r>
      <w:r>
        <w:rPr/>
        <w:t>ꥃ</w:t>
      </w:r>
      <w:r>
        <w:rPr/>
        <w:t>涩喿瑚싂㟂渥믂숸ꥺ</w:t>
      </w:r>
      <w:r>
        <w:rPr/>
        <w:t>ⲵ</w:t>
      </w:r>
      <w:r>
        <w:rPr/>
        <w:t>恟䨬劮瘶睐쉰太ꌴ땴灎扠䱯딷슮散绂쉆┪㐸仃쉅潃䉅쉘盂ꏂㅷ⭡숹漶</w:t>
      </w:r>
      <w:r>
        <w:rPr/>
        <w:t>ꖿ</w:t>
      </w:r>
      <w:r>
        <w:rPr/>
        <w:t>썹ㄫ䤭顪썕慦湦恚兙⹒剄慅쉒哂痂䵡个㌤쉷啀吱㡫㕖䑷䠯㨻</w:t>
      </w:r>
      <w:r>
        <w:rPr/>
        <w:t>ꕾ</w:t>
      </w:r>
      <w:r>
        <w:rPr/>
        <w:t>媻㞩䙅䱊묨㈺慭㭶桅╄쉈</w:t>
      </w:r>
      <w:r>
        <w:rPr/>
        <w:t>ⲩ</w:t>
      </w:r>
      <w:r>
        <w:rPr/>
        <w:t>戊婇敪楒䂱帬ㄶ싂升穨反츺扃永㍲畦ꌷ칱癁㑐㕭䱤硨㞘稬</w:t>
      </w:r>
      <w:r>
        <w:rPr/>
        <w:t>ꖬ</w:t>
      </w:r>
      <w:r>
        <w:rPr/>
        <w:t>圦슘⬶椦⍢㠭⦩쉎</w:t>
      </w:r>
      <w:r>
        <w:rPr/>
        <w:t>ꖱ</w:t>
      </w:r>
      <w:r>
        <w:rPr/>
        <w:t>䄰㩮潘쉐呪땇䑗炬䁫⫎㩖㫃⯎㖵浑츯쉕䍧潸濂塭浦硍爦쉫㐭䡸䒣咮␽輲쵔窱䥴皬桰쉆믂䗂Ⓕ䁫뗂皩ꥩ䁷婾䉃쉹</w:t>
      </w:r>
      <w:r>
        <w:rPr/>
        <w:t>ꗎ</w:t>
      </w:r>
      <w:r>
        <w:rPr/>
        <w:t>僂䉴奓⨥佀甪㙖㩶截╭機㭯㝎㩋숲慯迂乣䶩个浘永슥礨㍯䴩╁▘稷業ぃ婪楫瑠쉫쉩嫂哂卶汨㐩係ㅡ穢怲⪘焷汮긭偎⸪佭쉙䩒硳⬷▥⭳꧎쉹⭹慈忂戻슻佉䁹愲畺싂弤㙭㉢</w:t>
      </w:r>
      <w:r>
        <w:rPr/>
        <w:t>ⱱ</w:t>
      </w:r>
      <w:r>
        <w:rPr/>
        <w:t>묷係䃎橅搴䮿湴⏂微㔻礳敖</w:t>
      </w:r>
      <w:r>
        <w:rPr/>
        <w:t>ꥃ</w:t>
      </w:r>
      <w:r>
        <w:rPr/>
        <w:t>䭞䀮僂쉲숸㍫坴숣䦣瘹넹潇䕔</w:t>
      </w:r>
      <w:r>
        <w:rPr/>
        <w:t>⡂</w:t>
      </w:r>
      <w:r>
        <w:rPr/>
        <w:t>뭤⭑儵숴╰㙉搤◎猺⥷념ꅪ㒵䉟种⽆땸䶩슘磂䵱Ⓜ⼵⸸䑨㡬䝴乗慒欩唤㝠刱⧂넴╠勂頷浗斡ꅢ眩噙</w:t>
      </w:r>
      <w:r>
        <w:rPr/>
        <w:t>ⶻ</w:t>
      </w:r>
      <w:r>
        <w:rPr/>
        <w:t>䅰숦均뽊⬩떱欯㞱忂佰㴯乕飍婱⩹</w:t>
      </w:r>
      <w:r>
        <w:rPr/>
        <w:t>⠹</w:t>
      </w:r>
      <w:r>
        <w:rPr/>
        <w:t>쌳楦慩숽沱슬湥慍◂싂江幙</w:t>
      </w:r>
      <w:r>
        <w:rPr/>
        <w:t>⣂</w:t>
      </w:r>
      <w:r>
        <w:rPr/>
        <w:t>쉾</w:t>
      </w:r>
      <w:r>
        <w:rPr/>
        <w:t>ꖻ</w:t>
      </w:r>
      <w:r>
        <w:rPr/>
        <w:t>桌扈爴煐썪쉹淂뽨ꏂ⑗玱䞣ㅧ⪵숦</w:t>
      </w:r>
      <w:r>
        <w:rPr/>
        <w:t>Ɫ⹟</w:t>
      </w:r>
      <w:r>
        <w:rPr/>
        <w:t>乗⥃뾩㍑咘勎轪輥潱䧂싂쉓</w:t>
      </w:r>
      <w:r>
        <w:rPr/>
        <w:t>⡎⚬⍓</w:t>
      </w:r>
      <w:r>
        <w:rPr/>
        <w:t>싎䐸牫䙢</w:t>
      </w:r>
      <w:r>
        <w:rPr/>
        <w:t>ⵟ</w:t>
      </w:r>
      <w:r>
        <w:rPr/>
        <w:t>潑轄ꄥ⩰慈䯂⩣ꏂ兞썓</w:t>
      </w:r>
      <w:r>
        <w:rPr/>
        <w:t>⠹</w:t>
      </w:r>
      <w:r>
        <w:rPr/>
        <w:t>㥁㑖⺮癄╗䉇긨沩䦵㙈䇂뿂焦慄숫䅞䨪㉑䙓㥮ㅥ䠯惂迂㥂㍑㝥넣瑺ネ䘭傿么儶䱫牶⹷쵵㩰䥖㇂噲剐ㅱ噉啵歫쉧狃䡆㡫淎䔴㙵璥⍄㡇轰椸곂䁊唵榿숤쉔㷂쉪亱剅癠숵깃䕮쉑ꥣ⤻⩅呷</w:t>
      </w:r>
      <w:r>
        <w:rPr/>
        <w:t>ꦮ⩁</w:t>
      </w:r>
      <w:r>
        <w:rPr/>
        <w:t>灊</w:t>
      </w:r>
      <w:r>
        <w:rPr/>
        <w:t>ꥀ</w:t>
      </w:r>
      <w:r>
        <w:rPr/>
        <w:t>숹╍癸㡥辱丯믂硰癡关桃憬쉹斻唬습飂놩쉒䓎咩ꌶㆮ숭颥쉶䅫䥭盂Ⓜ⬭㍮ꎘ旎滂器ꥹ幷捯䂿繷䞵剶惃欷⩸湲甪顆䞿顱㶵䉮䝒敶쉲䅓潣奋숯䑚栬硟떬剣歡ꅬ㒡䪵偺窵壂⍌慖</w:t>
      </w:r>
      <w:r>
        <w:rPr/>
        <w:t>⠶</w:t>
      </w:r>
      <w:r>
        <w:rPr/>
        <w:t>婮示⑷斮啒</w:t>
      </w:r>
      <w:r>
        <w:rPr/>
        <w:t>ⱗ</w:t>
      </w:r>
      <w:r>
        <w:rPr/>
        <w:t>櫂恂츲䴱獃뿂噰습쉴毂칏咩싂櫂⪵ꄤ洲瘬嫂犩䁱䶏ふ桺㙍㜨㕨䝰㘬啊歖쉙殩偄⮬洭斵佥湇哂稦</w:t>
      </w:r>
      <w:r>
        <w:rPr/>
        <w:t>ꤊ</w:t>
      </w:r>
      <w:r>
        <w:rPr/>
        <w:t>啋싂숪숥㍍ヂ䲬戨彵㑴㑒⭊印扒䵖㛂㥀䨭歊䌺㭏䖘皬㵴딱ヂ䈴穑䖘䁵撣쉘⛂ꇂ</w:t>
      </w:r>
      <w:r>
        <w:rPr/>
        <w:t>ꕞ</w:t>
      </w:r>
      <w:r>
        <w:rPr/>
        <w:t>䬷ꅑ䠺殡獣ꌬ⒘䁷濂顊⽓夨쉇䔳쉊뮏卦碿娰兮㉬䮥⒬</w:t>
      </w:r>
      <w:r>
        <w:rPr/>
        <w:t>Ⱪ</w:t>
      </w:r>
      <w:r>
        <w:rPr/>
        <w:t>㉓䁟瀫奲䅓숴䀥뿂䲩뼥⍮쉴䈶珍䩨쉸䔥庣穖惂쉟嘩徘兮녯䁵恆싂䈺䭠䥖딵拂갹䶣辩悘申⩉뗂</w:t>
      </w:r>
      <w:r>
        <w:rPr/>
        <w:t>⡨</w:t>
      </w:r>
      <w:r>
        <w:rPr/>
        <w:t>䠶</w:t>
      </w:r>
      <w:r>
        <w:rPr/>
        <w:t>ⷍ</w:t>
      </w:r>
      <w:r>
        <w:rPr/>
        <w:t>ꏂ</w:t>
      </w:r>
      <w:r>
        <w:rPr/>
        <w:t>⡁</w:t>
      </w:r>
      <w:r>
        <w:rPr/>
        <w:t>㩋ꥶ滂⑓婥傘中婙쉯쉋䥠ㅤ帳竂╏䭫枘摂⩸漨䭆쵾깮숶剠ㅓ噕噉冿싂禵⼮</w:t>
      </w:r>
      <w:r>
        <w:rPr/>
        <w:t>ⱗ</w:t>
      </w:r>
      <w:r>
        <w:rPr/>
        <w:t>打幏뭃䘵</w:t>
      </w:r>
      <w:r>
        <w:rPr/>
        <w:t>ⷎ</w:t>
      </w:r>
      <w:r>
        <w:rPr/>
        <w:t>縺迂㤻窻⿂睉扯倻壂쎥塷⭹轀矂媏쉱楇㨶慞〷䠴노䬯ꍄ䵐</w:t>
      </w:r>
      <w:r>
        <w:rPr/>
        <w:t>ꦥ</w:t>
      </w:r>
      <w:r>
        <w:rPr/>
        <w:t>䍓䬬䥗塏晲祮䑫◂숬昦䕯涿影渳䩖</w:t>
      </w:r>
      <w:r>
        <w:rPr/>
        <w:t>ⵢ꥗</w:t>
      </w:r>
      <w:r>
        <w:rPr/>
        <w:t>䔻䄭㕳쉺숲㔭㡓쉢䜪揂⥆숰쉉촮捉䕋㑅㣍땬傱洪顮㩡䙒焽䣂嫂숬睈⽺堨䭬摱纩㇂䐨䃂䤦䠫婬썁幗磂轭갺截洽䁋㬥堸</w:t>
      </w:r>
      <w:r>
        <w:rPr/>
        <w:t>ⱃ</w:t>
      </w:r>
      <w:r>
        <w:rPr/>
        <w:t>껂塘扺䒻练晗㉵⧍䆘㓂</w:t>
      </w:r>
      <w:r>
        <w:rPr/>
        <w:t>ꕀⵯ</w:t>
      </w:r>
      <w:r>
        <w:rPr/>
        <w:t>圥啃⩰</w:t>
      </w:r>
      <w:r>
        <w:rPr/>
        <w:t>ꔻ</w:t>
      </w:r>
      <w:r>
        <w:rPr/>
        <w:t>た嘣戳춡♃獟栣</w:t>
      </w:r>
      <w:r>
        <w:rPr/>
        <w:t>ꕬ</w:t>
      </w:r>
      <w:r>
        <w:rPr/>
        <w:t>乳朳儭㝚椣쵖쉮</w:t>
      </w:r>
      <w:r>
        <w:rPr/>
        <w:t>ꗂ</w:t>
      </w:r>
      <w:r>
        <w:rPr/>
        <w:t>噚乙呗祓㭲䥠쵈桡牦椺昪쵓瑣㣂獂촰쉹顡癍㩎殩伷</w:t>
      </w:r>
      <w:r>
        <w:rPr/>
        <w:t>⠰</w:t>
      </w:r>
      <w:r>
        <w:rPr/>
        <w:t>吴㝀佴쉫</w:t>
      </w:r>
      <w:r>
        <w:rPr/>
        <w:t>⠴</w:t>
      </w:r>
      <w:r>
        <w:rPr/>
        <w:t>㗂쉾⥩漰</w:t>
      </w:r>
      <w:r>
        <w:rPr/>
        <w:t>ⱔ</w:t>
      </w:r>
      <w:r>
        <w:rPr/>
        <w:t>暿</w:t>
      </w:r>
      <w:r>
        <w:rPr/>
        <w:t>ꕌ</w:t>
      </w:r>
      <w:r>
        <w:rPr/>
        <w:t>璡睖煠䡠♁㵆夬슩䣎䑣쌲㘷䐻쵊</w:t>
      </w:r>
      <w:r>
        <w:rPr/>
        <w:t>ⱴ</w:t>
      </w:r>
      <w:r>
        <w:rPr/>
        <w:t>忂</w:t>
      </w:r>
      <w:r>
        <w:rPr/>
        <w:t>Ⲙ</w:t>
      </w:r>
      <w:r>
        <w:rPr/>
        <w:t>恕眪橋깃烂</w:t>
      </w:r>
      <w:r>
        <w:rPr/>
        <w:t>Ⱚ</w:t>
      </w:r>
      <w:r>
        <w:rPr/>
        <w:t>噰䦱喏穓㨣䐱놵ㅷ晶顔䁐䡷ꄪ瑧</w:t>
      </w:r>
      <w:r>
        <w:rPr/>
        <w:t>ⴱ</w:t>
      </w:r>
      <w:r>
        <w:rPr/>
        <w:t>캘疻㦡媱뭢畂뿍䄥㇍煑湆뽖㈪㉫晡〱</w:t>
      </w:r>
      <w:r>
        <w:rPr/>
        <w:t>ꦵ</w:t>
      </w:r>
      <w:r>
        <w:rPr/>
        <w:t>䈹</w:t>
      </w:r>
      <w:r>
        <w:rPr/>
        <w:t>ꦏ</w:t>
      </w:r>
      <w:r>
        <w:rPr/>
        <w:t>牑䍚繡畁佷쉳塌䍌䵹㵇쉒⽀䴴䵭恧浯剹⥦䕌祱㘹圦</w:t>
      </w:r>
      <w:r>
        <w:rPr/>
        <w:t>ꕞ</w:t>
      </w:r>
      <w:r>
        <w:rPr/>
        <w:t>췂睤䌩拂檱湇䢵桉歋敘偭ヂ塟協彴柂㌭넩痂畡奵쉭싃</w:t>
      </w:r>
      <w:r>
        <w:rPr/>
        <w:t>ꕟ</w:t>
      </w:r>
      <w:r>
        <w:rPr/>
        <w:t>煐獞숮䦿</w:t>
      </w:r>
      <w:r>
        <w:rPr/>
        <w:t>⠫</w:t>
      </w:r>
      <w:r>
        <w:rPr/>
        <w:t>繇痂⭡佰呩슻쉵䡒숵쉉䷂㵴啠숵녡づ倹㞿땕⸶숥噓偒⦮汒ꥱꅞ兾楸䐷믂甴슥摟灀橒牥啤</w:t>
      </w:r>
      <w:r>
        <w:rPr/>
        <w:t>ꕃ</w:t>
      </w:r>
      <w:r>
        <w:rPr/>
        <w:t>ꎘ佯棍㑘獡☫卌䝉挮瞡地곂矂㘫╹껂</w:t>
      </w:r>
      <w:r>
        <w:rPr/>
        <w:t>ⱚ</w:t>
      </w:r>
      <w:r>
        <w:rPr/>
        <w:t>爮免</w:t>
      </w:r>
      <w:r>
        <w:rPr/>
        <w:t>ꕦ</w:t>
      </w:r>
      <w:r>
        <w:rPr/>
        <w:t>땴곂樴</w:t>
      </w:r>
      <w:r>
        <w:rPr/>
        <w:t>ꔻ</w:t>
      </w:r>
      <w:r>
        <w:rPr/>
        <w:t>捰塣ꎻ瑃쉆ㅢ噇楎♵칰싂㊏眪势係쉖稳긳</w:t>
      </w:r>
      <w:r>
        <w:rPr/>
        <w:t>⡩</w:t>
      </w:r>
      <w:r>
        <w:rPr/>
        <w:t>挪ꎥ㫂</w:t>
      </w:r>
      <w:r>
        <w:rPr/>
        <w:t>⣂</w:t>
      </w:r>
      <w:r>
        <w:rPr/>
        <w:t>㩺⥙杬頶轠煅</w:t>
      </w:r>
      <w:r>
        <w:rPr/>
        <w:t>ꕣ</w:t>
      </w:r>
      <w:r>
        <w:rPr/>
        <w:t>漨竍쉸⺻怷녹㘊潫</w:t>
      </w:r>
      <w:r>
        <w:rPr/>
        <w:t>⡱</w:t>
      </w:r>
      <w:r>
        <w:rPr/>
        <w:t>偯</w:t>
      </w:r>
      <w:r>
        <w:rPr/>
        <w:t>ꖩ</w:t>
      </w:r>
      <w:r>
        <w:rPr/>
        <w:t>倳䘻礭㑍榬⬽轣䌶ꎩ恔㬮儩</w:t>
      </w:r>
      <w:r>
        <w:rPr/>
        <w:t>꧂</w:t>
      </w:r>
      <w:r>
        <w:rPr/>
        <w:t>⾵瑾⥗穈쉕ꍬ䔨쉯䵄䤥슮傘刺奰亵涮䘴쉭䅇㭬烎㌳⩈瘸싂堺癎뼦溣깏恫縫桩犬쉯癈㬪뼱䉤</w:t>
      </w:r>
      <w:r>
        <w:rPr/>
        <w:t>ꕵ</w:t>
      </w:r>
      <w:r>
        <w:rPr/>
        <w:t>㴺䘥参砦㭴⪮␩♪㐪盍</w:t>
      </w:r>
      <w:r>
        <w:rPr/>
        <w:t>⡸</w:t>
      </w:r>
      <w:r>
        <w:rPr/>
        <w:t>洦佷䪩睦䧂숶㫂獱祡쉯禮晭숥</w:t>
      </w:r>
      <w:r>
        <w:rPr/>
        <w:t>ⶡ</w:t>
      </w:r>
      <w:r>
        <w:rPr/>
        <w:t>㕁컂</w:t>
      </w:r>
      <w:r>
        <w:rPr/>
        <w:t>ꔪ</w:t>
      </w:r>
      <w:r>
        <w:rPr/>
        <w:t>總⑱▵뽋슩摆⨫秂슮ꍾ䉺땢瘽婐眭焯㫂児䅘頵숱噱瑔⏎眤児㭈楈꺩</w:t>
      </w:r>
      <w:r>
        <w:rPr/>
        <w:t>ⷍ⎿</w:t>
      </w:r>
      <w:r>
        <w:rPr/>
        <w:t>繺搪뾻曂⥞⼣䉔썒䍉㨱猻</w:t>
      </w:r>
      <w:r>
        <w:rPr/>
        <w:t>ⷂ</w:t>
      </w:r>
      <w:r>
        <w:rPr/>
        <w:t>允䟂扃캿칦斏뭴ぢ㔭䘵灓穷쉌쉞碩⩰</w:t>
      </w:r>
      <w:r>
        <w:rPr/>
        <w:t>ⱐ</w:t>
      </w:r>
      <w:r>
        <w:rPr/>
        <w:t>숮⮻沬ꍫ䉪䥔啹挥䥇睃ォ偾朩䲣彎</w:t>
      </w:r>
      <w:r>
        <w:rPr/>
        <w:t>ꔨ⸴</w:t>
      </w:r>
      <w:r>
        <w:rPr/>
        <w:t>䬺妩兔⵫㑕氵썩㍔忂离彪呙┩썇䗂䕪繁</w:t>
      </w:r>
      <w:r>
        <w:rPr/>
        <w:t>ꕎ</w:t>
      </w:r>
      <w:r>
        <w:rPr/>
        <w:t>廂숴⥑슡</w:t>
      </w:r>
      <w:r>
        <w:rPr/>
        <w:t>⠭</w:t>
      </w:r>
      <w:r>
        <w:rPr/>
        <w:t>壂䙄飂弮楤嚻䘷㝣䕢瀯卯숳壂丱眷圱伵恧쉮슏心䝭䝞㕸位斱扚㓂뮮쉾䛂湠浰䰦搣╤⏂숫ꥭ楫頩湎喡䭦琺⑦㴷㟎礪숫䍚습䴵婪ꥧ숫슮ゥ䅈깔摀츺숺㕔녾숬㵺칯놥숨⬫⹠⛂碡㡵捘单뽊</w:t>
      </w:r>
      <w:r>
        <w:rPr/>
        <w:t>ⲿ</w:t>
      </w:r>
      <w:r>
        <w:rPr/>
        <w:t>卋숴쉅告◂廂玩㙪</w:t>
      </w:r>
      <w:r>
        <w:rPr/>
        <w:t>ꥉ⑔</w:t>
      </w:r>
      <w:r>
        <w:rPr/>
        <w:t>朹싂熩믂戴㨪枡䡙ꌱ敦숪쉂へ㚡爳纘轙矂䱈䠰쵄猷㈱쉡攰颣瑘</w:t>
      </w:r>
      <w:r>
        <w:rPr/>
        <w:t>ꥃ</w:t>
      </w:r>
      <w:r>
        <w:rPr/>
        <w:t>瑱弱東挨</w:t>
      </w:r>
      <w:r>
        <w:rPr/>
        <w:t>ⶱ</w:t>
      </w:r>
      <w:r>
        <w:rPr/>
        <w:t>敔䝗根搹䶣䖵䵕뭅祟숯牄슬䅶䑱吶숹頳⒵㵙㉤썂倻湑㷂〱扮澣슡쉫㵏숹産⺘敇恘⬲⩾䥶匲겏憬擂㔲䘩ꅷ灂扐濃濂</w:t>
      </w:r>
      <w:r>
        <w:rPr/>
        <w:t>⡅</w:t>
      </w:r>
      <w:r>
        <w:rPr/>
        <w:t>⿂窱䢡ꍨ奚䕫칰</w:t>
      </w:r>
      <w:r>
        <w:rPr/>
        <w:t>ⱴ</w:t>
      </w:r>
      <w:r>
        <w:rPr/>
        <w:t>辣䚵顱夤告㇍㎱</w:t>
      </w:r>
      <w:r>
        <w:rPr/>
        <w:t>ꤸ</w:t>
      </w:r>
      <w:r>
        <w:rPr/>
        <w:t>䱯橕丹䬭싃⑈쉓矂㞣湗爺獁獦칋仂桟㡾⼰䙮◂奎</w:t>
      </w:r>
      <w:r>
        <w:rPr/>
        <w:t>ꕠ</w:t>
      </w:r>
      <w:r>
        <w:rPr/>
        <w:t>燂栲穌䈽䍞숹</w:t>
      </w:r>
      <w:r>
        <w:rPr/>
        <w:t>ꤴ</w:t>
      </w:r>
      <w:r>
        <w:rPr/>
        <w:t>椬摮깳攱榏</w:t>
      </w:r>
      <w:r>
        <w:rPr/>
        <w:t>ⱸ</w:t>
      </w:r>
      <w:r>
        <w:rPr/>
        <w:t>氫瑱ꅨ偺㍷帩硰瘨柂쵓䁣촻䤭습兰㕋쉞儱撿捸匪頨</w:t>
      </w:r>
      <w:r>
        <w:rPr/>
        <w:t>꥓</w:t>
      </w:r>
      <w:r>
        <w:rPr/>
        <w:t>剚匭싂浶쉅㖬䵌獕砥䍄愵倴⪬昳囂穹쉄㢩睨佟䧂䁘㝂縪쉏㉪</w:t>
      </w:r>
      <w:r>
        <w:rPr/>
        <w:t>ꕹ</w:t>
      </w:r>
      <w:r>
        <w:rPr/>
        <w:t>⠩</w:t>
      </w:r>
      <w:r>
        <w:rPr/>
        <w:t>彦숫깢秂拂嘣拂㣃䩨慓樹䍺쉤䀭橷ㅡ㩎繈繐녷ꥭ䡩컃昴䩕桂獊⴯怮煨壂䵦⮵䱨</w:t>
      </w:r>
      <w:r>
        <w:rPr/>
        <w:t>ⰸ</w:t>
      </w:r>
      <w:r>
        <w:rPr/>
        <w:t>㑅㉖䱰冬㝪숦晀⴫睦쉃㩯⪥䩎硘傥梩쉒숊捄쉺쉱쵖漨⼸烂</w:t>
      </w:r>
      <w:r>
        <w:rPr/>
        <w:t>ⱟ⮘</w:t>
      </w:r>
      <w:r>
        <w:rPr/>
        <w:t>꧃</w:t>
      </w:r>
      <w:r>
        <w:rPr/>
        <w:t>쉳畲㨯슻딳飂伳숲幤恡쉄拃╗쉚슱㌬⩣圳欲</w:t>
      </w:r>
      <w:r>
        <w:rPr/>
        <w:t>⡂</w:t>
      </w:r>
      <w:r>
        <w:rPr/>
        <w:t>㯂㌵浑䈶썄兊殏곂頦䪏噘䵋땦╨爥灖</w:t>
      </w:r>
      <w:r>
        <w:rPr/>
        <w:t>ꕳ</w:t>
      </w:r>
      <w:r>
        <w:rPr/>
        <w:t>璿䍱烂瑗⬨穴䇂ꆣ唵杮䩍䊻</w:t>
      </w:r>
      <w:r>
        <w:rPr/>
        <w:t>ꕉ</w:t>
      </w:r>
      <w:r>
        <w:rPr/>
        <w:t>ꍍ</w:t>
      </w:r>
      <w:r>
        <w:rPr/>
        <w:t>ⷃ⚿</w:t>
      </w:r>
      <w:r>
        <w:rPr/>
        <w:t>묩䵂恆뽔쉢쵾㠰䄭ㅘ磂쉾㚥攷噵区垡⍹僂颵婂ꅉ婞歾樫쉺㷂䥖䎮㇂컂쌹⩐㣂㗂㷎爫䦣瀬숭悩䉡䗂纡噡㙤㈵洯獭㨫⯃溱䰪顂扬ㅒ㙎⤦昻眲溱썯湮㵨ㅩ䋂剏㕂䑴쌪婃瘶숹䀽</w:t>
      </w:r>
      <w:r>
        <w:rPr/>
        <w:t>ꕵ</w:t>
      </w:r>
      <w:r>
        <w:rPr/>
        <w:t>컂剾祈쉖瓂㨬佫㎬剁㴹愪潳曂恢恅迂猤갪</w:t>
      </w:r>
      <w:r>
        <w:rPr/>
        <w:t>Ⱝ</w:t>
      </w:r>
      <w:r>
        <w:rPr/>
        <w:t>㪩匴㘫攱摋猬㥑ぃ穂㐭갪䧂⬮ㅱ</w:t>
      </w:r>
      <w:r>
        <w:rPr/>
        <w:t>꧂</w:t>
      </w:r>
      <w:r>
        <w:rPr/>
        <w:t>슥ㅡ㡡⑆⽶灶奙칟</w:t>
      </w:r>
      <w:r>
        <w:rPr/>
        <w:t>꧂</w:t>
      </w:r>
      <w:r>
        <w:rPr/>
        <w:t>ꅦ砱繨䴺⽈乶摊깍</w:t>
      </w:r>
      <w:r>
        <w:rPr/>
        <w:t>ꕩ</w:t>
      </w:r>
      <w:r>
        <w:rPr/>
        <w:t>啄㡇䭬⍋⽧剆娤悬睔ꌭ䄰槂廂爣墿愤슻繙⫂扱痂䁭쉗깷卂㚥夹싂兯䕀뮏琲썈썡飂쵧䥟䬪ꍹ潡眶䪱杍涥瀸煦뾮㕫䔹䉘珂뼶恰挲䩸</w:t>
      </w:r>
      <w:r>
        <w:rPr/>
        <w:t>ꤰ</w:t>
      </w:r>
      <w:r>
        <w:rPr/>
        <w:t>忎</w:t>
      </w:r>
      <w:r>
        <w:rPr/>
        <w:t>ⵏ⨮</w:t>
      </w:r>
      <w:r>
        <w:rPr/>
        <w:t>礶썾磂䜰쌯噬村놏㈺澮숲獧沵姂海ꥠ愮烂灈位䍤숱㑈㍧㠻ㆬ</w:t>
      </w:r>
      <w:r>
        <w:rPr/>
        <w:t>ꕲ</w:t>
      </w:r>
      <w:r>
        <w:rPr/>
        <w:t>䴫슬癞灺扶祔偒②쵶煡㈤</w:t>
      </w:r>
      <w:r>
        <w:rPr/>
        <w:t>ⴭ</w:t>
      </w:r>
      <w:r>
        <w:rPr/>
        <w:t>汁걖갺뗂땳半놻ꌲ㭹娨偎濎⑁⤨柂竂奊㋎乣깅뇂䥅煊繸</w:t>
      </w:r>
      <w:r>
        <w:rPr/>
        <w:t>ꕃ</w:t>
      </w:r>
      <w:r>
        <w:rPr/>
        <w:t>㍙싂㩕䟂⑆갻欷땣⩑⯂䑔⭍偀㘤⵫⩬싂䭎灭</w:t>
      </w:r>
      <w:r>
        <w:rPr/>
        <w:t>ⵠ</w:t>
      </w:r>
      <w:r>
        <w:rPr/>
        <w:t>捕㡔㠯⤥긻捑洲敕㥶⥸䅰杊</w:t>
      </w:r>
      <w:r>
        <w:rPr/>
        <w:t>ꔮ</w:t>
      </w:r>
      <w:r>
        <w:rPr/>
        <w:t>潣곂ꅾ쉚䕄⎿Ⓜ⍹欤⍆㒿犱</w:t>
      </w:r>
      <w:r>
        <w:rPr/>
        <w:t>ꕢ</w:t>
      </w:r>
      <w:r>
        <w:rPr/>
        <w:t>⢩</w:t>
      </w:r>
      <w:r>
        <w:rPr/>
        <w:t>숬奌額숷砫獮畄㕋ㄱ湦䍷⬫♘丯겏潪瑙㝭ㄣ畣䏂繳䉱䭺싂噁⾡╨䉟걲恗乺ꍌ佳␩ꅨㅾ奀묣ꎘ禩갮</w:t>
      </w:r>
      <w:r>
        <w:rPr/>
        <w:t>꧂</w:t>
      </w:r>
      <w:r>
        <w:rPr/>
        <w:t>칫꺿</w:t>
      </w:r>
      <w:r>
        <w:rPr/>
        <w:t>ⱦ</w:t>
      </w:r>
      <w:r>
        <w:rPr/>
        <w:t>ⶩ</w:t>
      </w:r>
      <w:r>
        <w:rPr/>
        <w:t>牰稱</w:t>
      </w:r>
      <w:r>
        <w:rPr/>
        <w:t>ⷃ</w:t>
      </w:r>
      <w:r>
        <w:rPr/>
        <w:t>椩䕟㍸♇畫幙쉁⬮쉫弨뇂㤺쌯婊睹ꆬ瀶㦱㊮③淂懂毂瘨㍙楔㕦</w:t>
      </w:r>
      <w:r>
        <w:rPr/>
        <w:t>⡘</w:t>
      </w:r>
      <w:r>
        <w:rPr/>
        <w:t>䃂栰䅱歩㡡⭃挸쉔⽟㍡쉄쉟㡋넬堶䣂䝭㍪摊挣䈸痂⨭牃</w:t>
      </w:r>
      <w:r>
        <w:rPr/>
        <w:t>⡚</w:t>
      </w:r>
      <w:r>
        <w:rPr/>
        <w:t>朴㑣꥙숴唫㴩츭伳癎⥭辥㌩㥵塙㠶十㩁玏匭书㝤뭄㵆䥭쉯⩈照敄㡍䥠䩏帲쉀</w:t>
      </w:r>
      <w:r>
        <w:rPr/>
        <w:t>ⴻ</w:t>
      </w:r>
      <w:r>
        <w:rPr/>
        <w:t>楥歧꺮圩</w:t>
      </w:r>
      <w:r>
        <w:rPr/>
        <w:t>ꔫ</w:t>
      </w:r>
      <w:r>
        <w:rPr/>
        <w:t>磂え䀳䰦橄丨橕</w:t>
      </w:r>
      <w:r>
        <w:rPr/>
        <w:t>⵰</w:t>
      </w:r>
      <w:r>
        <w:rPr/>
        <w:t>쉺</w:t>
      </w:r>
      <w:r>
        <w:rPr/>
        <w:t>ꔹ</w:t>
      </w:r>
      <w:r>
        <w:rPr/>
        <w:t>숊揃싂떵奪欽㢻뽮旂癦喬䥋吩摒浢浞睦숨坚뼪幘䪵䵞栫쉳㈽䱓㑃쉍㥶硥</w:t>
      </w:r>
      <w:r>
        <w:rPr/>
        <w:t>ⵅ</w:t>
      </w:r>
      <w:r>
        <w:rPr/>
        <w:t>慈ꇂ唶削㐹뽲㥨썉盂㉵</w:t>
      </w:r>
      <w:r>
        <w:rPr/>
        <w:t>ꤷ</w:t>
      </w:r>
      <w:r>
        <w:rPr/>
        <w:t>믍</w:t>
      </w:r>
      <w:r>
        <w:rPr/>
        <w:t>ⴴ</w:t>
      </w:r>
      <w:r>
        <w:rPr/>
        <w:t>䁦</w:t>
      </w:r>
      <w:r>
        <w:rPr/>
        <w:t>⣂</w:t>
      </w:r>
      <w:r>
        <w:rPr/>
        <w:t>녥싎塖㤨珃䖘</w:t>
      </w:r>
      <w:r>
        <w:rPr/>
        <w:t>ꦻ</w:t>
      </w:r>
      <w:r>
        <w:rPr/>
        <w:t>䥡⍺⼮攻숴䜫枵㑌䴪渲歱</w:t>
      </w:r>
      <w:r>
        <w:rPr/>
        <w:t>ⴶ</w:t>
      </w:r>
      <w:r>
        <w:rPr/>
        <w:t>㯂斡娹洩湞쵥ㅣ獫싂䕪슿䥤亘</w:t>
      </w:r>
      <w:r>
        <w:rPr/>
        <w:t>꧂ꦥ</w:t>
      </w:r>
      <w:r>
        <w:rPr/>
        <w:t>煀㙫</w:t>
      </w:r>
      <w:r>
        <w:rPr/>
        <w:t>꧂</w:t>
      </w:r>
      <w:r>
        <w:rPr/>
        <w:t>杤媘嘪</w:t>
      </w:r>
      <w:r>
        <w:rPr/>
        <w:t>⣂</w:t>
      </w:r>
      <w:r>
        <w:rPr/>
        <w:t>湶縬⧂乍壂楋煠㒮彡甫</w:t>
      </w:r>
      <w:r>
        <w:rPr/>
        <w:t>ⷂ</w:t>
      </w:r>
      <w:r>
        <w:rPr/>
        <w:t>硋ꅁ穑毂畾</w:t>
      </w:r>
      <w:r>
        <w:rPr/>
        <w:t>ⵯ</w:t>
      </w:r>
      <w:r>
        <w:rPr/>
        <w:t>瑔䜸䉺쏂礲歧䁠丫뗂窱㭍⩔㓂窮⽖悵绂矂䁨묲撏區啣⌬滂㣂싂숴⿂繠㊬携䈷촯⩆㶣</w:t>
      </w:r>
      <w:r>
        <w:rPr/>
        <w:t>ꥉ</w:t>
      </w:r>
      <w:r>
        <w:rPr/>
        <w:t>慪⑗㌬狂䅶啗슣㕊㷂㉈쉞㷂㔻츣⑈ꍐ䨥癷㉒䦱扪獓恞嘵圪梬⹘뭦摩朤슬䘮걁瀣썴滂栵浆濂煖杴澡到⍔䅉쉥뽢秂浈䥌䊵睃偰䉞땍呤뽖썡冮廂</w:t>
      </w:r>
      <w:r>
        <w:rPr/>
        <w:t>ꥆ</w:t>
      </w:r>
      <w:r>
        <w:rPr/>
        <w:t>깄♔䨹嗍</w:t>
      </w:r>
      <w:r>
        <w:rPr/>
        <w:t>ꥑ</w:t>
      </w:r>
      <w:r>
        <w:rPr/>
        <w:t>捘慣</w:t>
      </w:r>
      <w:r>
        <w:rPr/>
        <w:t>⡘</w:t>
      </w:r>
      <w:r>
        <w:rPr/>
        <w:t>⽏晎쵶</w:t>
      </w:r>
      <w:r>
        <w:rPr/>
        <w:t>ⵐ</w:t>
      </w:r>
      <w:r>
        <w:rPr/>
        <w:t>枣㉮憥幡䕙灈껂怱䱫坬嘺㨩┵ꍺ撿倯ꥩ㚡祍汣穔傱瀻僂䍒䰵攻슏䡂剪喿</w:t>
      </w:r>
      <w:r>
        <w:rPr/>
        <w:t>ⱷ</w:t>
      </w:r>
      <w:r>
        <w:rPr/>
        <w:t>䋃깚潃</w:t>
      </w:r>
      <w:r>
        <w:rPr/>
        <w:t>Ⳃ</w:t>
      </w:r>
      <w:r>
        <w:rPr/>
        <w:t>挣䢩䨵沵区吨㘻习쉋숵ꌭ摀숬咩瘰牮㙤磂硄䡒樨</w:t>
      </w:r>
      <w:r>
        <w:rPr/>
        <w:t>⢬</w:t>
      </w:r>
      <w:r>
        <w:rPr/>
        <w:t>旂⩴䳂澱슥溡뭊婌뭪绂땎䕌䧂怲녦獶辘㵇</w:t>
      </w:r>
      <w:r>
        <w:rPr/>
        <w:t>ꤳ</w:t>
      </w:r>
      <w:r>
        <w:rPr/>
        <w:t>梮쉞믍캬伷䰺䈪</w:t>
      </w:r>
      <w:r>
        <w:rPr/>
        <w:t>ꤵ⪱</w:t>
      </w:r>
      <w:r>
        <w:rPr/>
        <w:t>畎⸰䡳싂〰瘦⑑未⥅⌫슥吸숪㭍쉖〫佑췂幩佶㘯秂깺嫃䥶縱癵⍞侬㍐쉀敫奇䩳츽畞䗂걀淂䁙祋䢏</w:t>
      </w:r>
      <w:r>
        <w:rPr/>
        <w:t>ⵦ</w:t>
      </w:r>
      <w:r>
        <w:rPr/>
        <w:t>䕕䁮䘫怬揂硣牁ꄨ煦╾㍑⚩</w:t>
      </w:r>
      <w:r>
        <w:rPr/>
        <w:t>ⰲ</w:t>
      </w:r>
      <w:r>
        <w:rPr/>
        <w:t>爷暩⪵嘬㉐갺⭞䱴攵㥃</w:t>
      </w:r>
      <w:r>
        <w:rPr/>
        <w:t>ꥀ</w:t>
      </w:r>
      <w:r>
        <w:rPr/>
        <w:t>쎥⪵留䶬飂㟂뭋㤬皬㑹歪婊泂쵄ꎥ㜹奺♴晉쉐싂瘪呩潂獁桪䲱痂썱䥧ꎬ伬瀤</w:t>
      </w:r>
      <w:r>
        <w:rPr/>
        <w:t>ꥀ</w:t>
      </w:r>
      <w:r>
        <w:rPr/>
        <w:t>䏂䙕焣亡濂ㄩ轏欯傥湖㟂幓ꥳ穭桄瘫爹깮潗問</w:t>
      </w:r>
      <w:r>
        <w:rPr/>
        <w:t>꧂</w:t>
      </w:r>
      <w:r>
        <w:rPr/>
        <w:t>獾뮿싂䬹百歘朤㉢╦轠桨伭㍟땏䀽뭯㍭숲睸싂쉦㙚睰杇䜺㨺䅾洰橃剙夵槂戫纥⤨壂䚱彰쉋갴</w:t>
      </w:r>
      <w:r>
        <w:rPr/>
        <w:t>Ⱬ</w:t>
      </w:r>
      <w:r>
        <w:rPr/>
        <w:t>樣싂ꅰ砻䛎灤⸰쉭쉥汲칧常묣䜨⫂걳祄䍣匴兂瑸츸습땔쵇뽎弶㨳칥癩乭⛂参䚘报䉠ㆬꌺ暩嘸渷ㅘ灳</w:t>
      </w:r>
      <w:r>
        <w:rPr/>
        <w:t>⡮</w:t>
      </w:r>
      <w:r>
        <w:rPr/>
        <w:t>㓂䬰</w:t>
      </w:r>
      <w:r>
        <w:rPr/>
        <w:t>⠵〈☊</w:t>
      </w:r>
      <w:r>
        <w:rPr/>
        <w:t>䱠潸쉱⨺禿⥶呾礸毃繵㑬截쉀䍣禵祚係坏弴乩悏䅌䥆橲癉穈⥃ㄱ前㕩䞬㕏涥</w:t>
      </w:r>
      <w:r>
        <w:rPr/>
        <w:t>ⷂ</w:t>
      </w:r>
      <w:r>
        <w:rPr/>
        <w:t>뭌䳂漮㵵庮繅䙔ꍬ䭚纻礯嫍暿椶塘⒥氪쌤轷䮻䜽㤻怩禩⽷摟恚獞썠噫</w:t>
      </w:r>
      <w:r>
        <w:rPr/>
        <w:t>ꦥ</w:t>
      </w:r>
      <w:r>
        <w:rPr/>
        <w:t>䅫쉶澏神숨ꅮ其䙏䌸ꍙ㉢樵쵖ꄲ</w:t>
      </w:r>
      <w:r>
        <w:rPr/>
        <w:t>ⱍ</w:t>
      </w:r>
      <w:r>
        <w:rPr/>
        <w:t>嗂獔깰丵之婪⩤劥倭䍡Ⓝㄲ涻숴轘敓ぬ슥玣㭯嗃䩳睦ꍄ떏</w:t>
      </w:r>
      <w:r>
        <w:rPr/>
        <w:t>ⷂ</w:t>
      </w:r>
      <w:r>
        <w:rPr/>
        <w:t>쉕滂츩䙌汌烂䈻嗍禵썌</w:t>
      </w:r>
      <w:r>
        <w:rPr/>
        <w:t>ⱞ</w:t>
      </w:r>
      <w:r>
        <w:rPr/>
        <w:t>捒㑊䰵瘦⨱晇繮徻堮</w:t>
      </w:r>
      <w:r>
        <w:rPr/>
        <w:t>Ⳃ</w:t>
      </w:r>
      <w:r>
        <w:rPr/>
        <w:t>庥ꅨ⴪囂䝉䯎煉</w:t>
      </w:r>
      <w:r>
        <w:rPr/>
        <w:t>ⴰ⚏</w:t>
      </w:r>
      <w:r>
        <w:rPr/>
        <w:t>䝰坲ꏂ氳绍値懂洴㉠潷䨩싎坯丮습椮</w:t>
      </w:r>
      <w:r>
        <w:rPr/>
        <w:t>⡅</w:t>
      </w:r>
      <w:r>
        <w:rPr/>
        <w:t>딴乓㍶扨</w:t>
      </w:r>
      <w:r>
        <w:rPr/>
        <w:t>ꗂ</w:t>
      </w:r>
      <w:r>
        <w:rPr/>
        <w:t>䇂辿䠬味楺싂⹔刣汓㵚⫂</w:t>
      </w:r>
      <w:r>
        <w:rPr/>
        <w:t>ⴳ</w:t>
      </w:r>
      <w:r>
        <w:rPr/>
        <w:t>敨颣</w:t>
      </w:r>
      <w:r>
        <w:rPr/>
        <w:t>ꔶ</w:t>
      </w:r>
      <w:r>
        <w:rPr/>
        <w:t>㥤奎轀㬻♂畷ꄣ䡰塊썹灆琷敾ꅲ゘僃㔶䉫䵣♳╁㕉㢣칦杕焪</w:t>
      </w:r>
      <w:r>
        <w:rPr/>
        <w:t>⡪</w:t>
      </w:r>
      <w:r>
        <w:rPr/>
        <w:t>潉反汒칥佬澵转猥倷䊿썋愫乷彭牭䀷夫氩浬꺡倩촪〨晬恠숥㉈㡴睏♡怽唺슬瓂㑤쉔牶</w:t>
      </w:r>
      <w:r>
        <w:rPr/>
        <w:t>ⵞ</w:t>
      </w:r>
      <w:r>
        <w:rPr/>
        <w:t>⿂痂⑒啲갣盂</w:t>
      </w:r>
      <w:r>
        <w:rPr/>
        <w:t>ꗂ</w:t>
      </w:r>
      <w:r>
        <w:rPr/>
        <w:t>攣壂⤥畫⽧㗂ꅣ禿儺㯂愰䈳浆彬⩨슩縳估滂䍍㍖숪㑄湫㡈㵤쉠迂畫䰥獮숬</w:t>
      </w:r>
      <w:r>
        <w:rPr/>
        <w:t>ⱸ</w:t>
      </w:r>
      <w:r>
        <w:rPr/>
        <w:t>䊘摃캘뽢捇쉢㉨넫琬㓂堽숦䁸㥲뽏㥶쉁칗㕷㤻庣</w:t>
      </w:r>
      <w:r>
        <w:rPr/>
        <w:t>⡥</w:t>
      </w:r>
      <w:r>
        <w:rPr/>
        <w:t>㴵奺⨨兙㛂䠪숤媿┹湀⥀䍫穨䭣쵮滂䥚桺揂슏祡汭㣂䬴㠲⑖奦⎏晰䮬湪畒䌲敹䭴㝐㩨坤␦奩啥컎乺慞轗䎩Ⓜ歧⥲⥤砽㙔싂噷겏쉦㕀곂㑚猥頲彩䧂汇ヂ⻂戦ㄱ숬ꥡ䖱㋂䠸但⚿䭥浮换湆填橪썁㍘䨴呺깷廂怸壎㙥凂┹獫秎䡥䑚母㬦牾帨氬䉚㔪쉖⹋畐堨䶩䥞넶⥷ㄺ쵒碵䕯⨽樶䕥倪䔷揂ㆥ숭婋⽋싂</w:t>
      </w:r>
      <w:r>
        <w:rPr/>
        <w:t>⢡</w:t>
      </w:r>
      <w:r>
        <w:rPr/>
        <w:t>溩煉线䫂倮䡰潒䗂㇂㋂づ湚牺깍䁹♞佇捗⿃⼫㵬╦믂싂歒乤슡녫쉮촻ꄨ썰晌숯䑒⩕⼶⹹户걉佺㭃呤칰危싂恚</w:t>
      </w:r>
      <w:r>
        <w:rPr/>
        <w:t>⡈⩢</w:t>
      </w:r>
      <w:r>
        <w:rPr/>
        <w:t>깟兴ꄹ䁘優㮿뭦쉬♟埂眸숣漦橡ね숭䆵轹⵶湅瑟䅁뼺㩅䰥奴璥栽浏啉䀽欽慌쉨⬪㈊┸姂숴䀫뽦泂䗂</w:t>
      </w:r>
      <w:r>
        <w:rPr/>
        <w:t>⡺⩢</w:t>
      </w:r>
      <w:r>
        <w:rPr/>
        <w:t>싂畖녱䱺硯沵㢘䙮숬䨩슡䜪穳⹇慘潁煦㭄劵⥩㝸딺栨⽭燃硎䥙轾偆眳癣捇番猣夫쉷橨䄬⑖䙩╢颮䲩瓂쉶主盎䵰㙏㵍㕩⬸昮⸴</w:t>
      </w:r>
      <w:r>
        <w:rPr/>
        <w:t>ꖿ</w:t>
      </w:r>
      <w:r>
        <w:rPr/>
        <w:t>湐绎潷⮿걀圭슻ꅂ䚮숮㓂煫䅱놩硥轓䙳⵹迃夵䰪㤽䳎</w:t>
      </w:r>
      <w:r>
        <w:rPr/>
        <w:t>ꗍ</w:t>
      </w:r>
      <w:r>
        <w:rPr/>
        <w:t>漹䛂攵⭪䉔着㑆쉢冡嘬䍖쉗䤹㉴䝗싂</w:t>
      </w:r>
      <w:r>
        <w:rPr/>
        <w:t>⢮</w:t>
      </w:r>
      <w:r>
        <w:rPr/>
        <w:t>꧍</w:t>
      </w:r>
      <w:r>
        <w:rPr/>
        <w:t>搨あ슬⪘㵘夦㬫⯎䈩倻⽘쉴硌䱶긳甩頵쉥숺婟ꇂ歕瀬⥐䚮뗂浢녴䙙ㅫ牎奣숵堵╷䩚뭞⾥싂ꍕ怪⹾뗂싂浺쌣御珂杇䄮繤旂穣橭⬷䘱灋</w:t>
      </w:r>
      <w:r>
        <w:rPr/>
        <w:t>ⵏ</w:t>
      </w:r>
      <w:r>
        <w:rPr/>
        <w:t>媻◂擂㜦焺⫂쉩</w:t>
      </w:r>
      <w:r>
        <w:rPr/>
        <w:t>⡨</w:t>
      </w:r>
      <w:r>
        <w:rPr/>
        <w:t>컂旂㉘燂䋂</w:t>
      </w:r>
      <w:r>
        <w:rPr/>
        <w:t>ꥊ</w:t>
      </w:r>
      <w:r>
        <w:rPr/>
        <w:t>䉤慡捆悩弸妥</w:t>
      </w:r>
      <w:r>
        <w:rPr/>
        <w:t>ꦥ</w:t>
      </w:r>
      <w:r>
        <w:rPr/>
        <w:t>稺숰狂轥⥢截磂甴썱犩췂숷쉘깦嗂坩畑呎㯂ㆬ厱潐榡쉚顰뽎眪散椻ㅸ〬偗쉖슡啐걵畲⑐䝲奎剕痃唷輷⑷䁄婯쉭㝚頯䛂撡츽䁱㇂넷긩숦䁊坮當╚슱싂䛂噳冩녓♣쉍绂挣偎䅁坴쉨䭚</w:t>
      </w:r>
      <w:r>
        <w:rPr/>
        <w:t>ⲩ</w:t>
      </w:r>
      <w:r>
        <w:rPr/>
        <w:t>摅奁㐯썣䉭器⭘䵆㌨㜮⍳杔뽭纮싂⯂削⥎頥⥂⑤䑄⚘恓뽶␨桑堳㯂숫潍ꅔ깞╚♭怪뽶姂㙓슥쉁㭦⽟긱㉀⽡⩅딲䠣椥싎⼱⽮泂䭀㥭圣恋摞䱙㉉䩕父╷ꍪ當䎣厣䴦䍠칾嘪版剢䀹⚵ꅰ㝟䐭녁쉇⸴㖩㜹煰쌨㡁媡禣㕟㩇쉒싂敆帽䥇⍩╔庮村녹㝑쉮睎ㄥ⭒싃纣樻稫슩繑瑨枘撬䅹슥濂䢱┷쉦㈸䍾쉶㝤</w:t>
      </w:r>
      <w:r>
        <w:rPr/>
        <w:t>ⵄ</w:t>
      </w:r>
      <w:r>
        <w:rPr/>
        <w:t>캥㑠⭆쉦敓㞵歎묥⩅깥䵐勂湡卾眮⹕츴뽑啢噵珂剈싂쉅㭇噠熏滂䍢㞱䫂梏䩕呲쌨並녋⑨䏂堨슩⤷䞮</w:t>
      </w:r>
      <w:r>
        <w:rPr/>
        <w:t>Ⱡ</w:t>
      </w:r>
      <w:r>
        <w:rPr/>
        <w:t>朸뼵呒⬪婕䠵摦썥曎숦噔塆䰻⑙瑯</w:t>
      </w:r>
      <w:r>
        <w:rPr/>
        <w:t>ꕮ</w:t>
      </w:r>
      <w:r>
        <w:rPr/>
        <w:t>ꍤ恦䮏㷂㵟⥴숺숮걂攬⾻㜷暣쉔딩獇櫂떩춮㔺䭴囂쉓㴰뽬슥쉬</w:t>
      </w:r>
      <w:r>
        <w:rPr/>
        <w:t>⣃</w:t>
      </w:r>
      <w:r>
        <w:rPr/>
        <w:t>ⷂ</w:t>
      </w:r>
      <w:r>
        <w:rPr/>
        <w:t>焫䇂쵡숫剣皻넻슩畄䅈坐彥䵚牨ꥱ뿂怲ㅱ噃⩡슬ꏂ搲㑸쉂繺䕆呸氤깸奾䡬栦渊㘶䚿땗싍唸䞿싂橅圫Ⓨ氯獑㤺哂䭊⥩믂깘뭮䏂東䥦棂쉫㝾㭕恕㟃</w:t>
      </w:r>
      <w:r>
        <w:rPr/>
        <w:t>ꔪ</w:t>
      </w:r>
      <w:r>
        <w:rPr/>
        <w:t>숺쉪㛂⽙纻싂塺恆숵⸤晩㟂狂灊䝗⸴轎戺南㡑춿꥚</w:t>
      </w:r>
      <w:r>
        <w:rPr/>
        <w:t>⡆</w:t>
      </w:r>
      <w:r>
        <w:rPr/>
        <w:t>쉧穰埂⸦㕪㍋夲懂쉔湚㚬</w:t>
      </w:r>
      <w:r>
        <w:rPr/>
        <w:t>ⱈ</w:t>
      </w:r>
      <w:r>
        <w:rPr/>
        <w:t>묮⌹噮☫슻䑕堣쉣㭸畺⍁滂䂡ꍤ灯癷畗帮㨸⸽䌭摲呫㭤㮩⼪뼫䵑瑑呗奱伣楸揂桕坷迂轋泂瀲ꎬ恰煔顡䖡ㄱ쵰㭶䡐䩲硊숳线믂뭳填䱀䁚昹⨯㚡迂㭚ꥷ噷䙪</w:t>
      </w:r>
      <w:r>
        <w:rPr/>
        <w:t>ⱃ</w:t>
      </w:r>
      <w:r>
        <w:rPr/>
        <w:t>慯㥣⥐梏쎿칓䔺摸칓숻䈰㙊撬㈷숦㕵恐廂䭥瑊╌⨷깷䢵⪻眪㝗㭹㵉忂沱슱⭔⧂</w:t>
      </w:r>
      <w:r>
        <w:rPr/>
        <w:t>ꥀ</w:t>
      </w:r>
      <w:r>
        <w:rPr/>
        <w:t>㠻싃ㅫ싃</w:t>
      </w:r>
      <w:r>
        <w:rPr/>
        <w:t>ⱑ</w:t>
      </w:r>
      <w:r>
        <w:rPr/>
        <w:t>숪⪥쌫渵㶱䆬㮬⶿㩸瀯㡦甪庩㵗⼩侱쉘係⩪儦䅅䈶㠪슘坢슩숺⭔飃抬䑪弲숥</w:t>
      </w:r>
      <w:r>
        <w:rPr/>
        <w:t>ⱶ</w:t>
      </w:r>
      <w:r>
        <w:rPr/>
        <w:t>㈸ꅇ熮揂ꥧ</w:t>
      </w:r>
      <w:r>
        <w:rPr/>
        <w:t>⡉</w:t>
      </w:r>
      <w:r>
        <w:rPr/>
        <w:t>쎿䬦䌫瑑塔⹯瘻쉕쉵뾬쉙㟂歱╭凃넶仂슬瑒ꥯ䉲䙌㢱汷畠剡晃㈦䲱眪썖恪</w:t>
      </w:r>
      <w:r>
        <w:rPr/>
        <w:t>ⴳ⸵</w:t>
      </w:r>
      <w:r>
        <w:rPr/>
        <w:t>步牺슥ꏍ䝆䑞쉮示</w:t>
      </w:r>
      <w:r>
        <w:rPr/>
        <w:t>⠨</w:t>
      </w:r>
      <w:r>
        <w:rPr/>
        <w:t>䀬䣂䑋䟂穓杉㢩쉩぀汾⨭</w:t>
      </w:r>
      <w:r>
        <w:rPr/>
        <w:t>⣂</w:t>
      </w:r>
      <w:r>
        <w:rPr/>
        <w:t>ꔯ</w:t>
      </w:r>
      <w:r>
        <w:rPr/>
        <w:t>㉾㦵甽⧂澱犿쉤</w:t>
      </w:r>
      <w:r>
        <w:rPr/>
        <w:t>⡉</w:t>
      </w:r>
      <w:r>
        <w:rPr/>
        <w:t>쉂㍭쉘眰⾣娭ひ坊暮䋃健憥䱔礣慎ㄶ穑ꌨ쏃潘牏汵촵긺</w:t>
      </w:r>
      <w:r>
        <w:rPr/>
        <w:t>ꥉ</w:t>
      </w:r>
      <w:r>
        <w:rPr/>
        <w:t>뭓堰⽾㝳숪쉠䀦㵎</w:t>
      </w:r>
      <w:r>
        <w:rPr/>
        <w:t>ꥈ</w:t>
      </w:r>
      <w:r>
        <w:rPr/>
        <w:t>璵杭䧂싂╈묪䰻呥</w:t>
      </w:r>
      <w:r>
        <w:rPr/>
        <w:t>ⶩ</w:t>
      </w:r>
      <w:r>
        <w:rPr/>
        <w:t>䡷攴</w:t>
      </w:r>
      <w:r>
        <w:rPr/>
        <w:t>ⶏ</w:t>
      </w:r>
      <w:r>
        <w:rPr/>
        <w:t>唰㔴㌤䠪彧䕾䘣湵瞻⸤䚩쎩戨穮숲恞쌻䍢걺⭬⍌䟂汱㟂弨䘪煒咏䝌㴵慭楩䜥乂㉷</w:t>
      </w:r>
      <w:r>
        <w:rPr/>
        <w:t>ⱆ</w:t>
      </w:r>
      <w:r>
        <w:rPr/>
        <w:t>䞩⩟䏃杵쉙䵥眸㔣徘</w:t>
      </w:r>
      <w:r>
        <w:rPr/>
        <w:t>ꤩ</w:t>
      </w:r>
      <w:r>
        <w:rPr/>
        <w:t>杒佋囂䵔潂⤤⩶쉄쵰㍄䬲</w:t>
      </w:r>
      <w:r>
        <w:rPr/>
        <w:t>ꔪ⭶☰</w:t>
      </w:r>
      <w:r>
        <w:rPr/>
        <w:t>ꅁ넳㥇䆿睡뗂⛎ㅵ杮쉯瓂么揂뼷䡏榩朹弱櫂⍇䭈╸唣琥彦挪側▘坸㥇㟂汑㵮┵쉅焺쉰眨ꍬ㉳晦㗂杉槂⭢⴯牵쉚⩎⾮唨奘瘬녍쉓ㄽ땞〉䃂捔則灭捕⾵剙쉅쉆㎥뮏</w:t>
      </w:r>
      <w:r>
        <w:rPr/>
        <w:t>ꕷ</w:t>
      </w:r>
      <w:r>
        <w:rPr/>
        <w:t>쉩㬶昮⭴炮低ꇂ㜪䧂塩匷囂剗⤷</w:t>
      </w:r>
      <w:r>
        <w:rPr/>
        <w:t>⠪</w:t>
      </w:r>
      <w:r>
        <w:rPr/>
        <w:t>ꄲ⩟䭔ꥢ⽗쉕瘹顡唹䏃⍷쵇绂恇䤶㝨焨伱⫎㩤亩㝨촸狂㝹쵑䐭곂轳⩓厘顀慏䨮片⩷穚⛂</w:t>
      </w:r>
      <w:r>
        <w:rPr/>
        <w:t>ꤶⵥ⩀</w:t>
      </w:r>
      <w:r>
        <w:rPr/>
        <w:t>盂䵔싂䋂《愬ォ쉁報渹</w:t>
      </w:r>
      <w:r>
        <w:rPr/>
        <w:t>Ⳃ</w:t>
      </w:r>
      <w:r>
        <w:rPr/>
        <w:t>䕳浺呦쉍䴨敘䭞輬숣㟂㌴湃浞匭轋杵⿂㶮瓂䤥칭焴轅쉲桵촶㷂槂勂慘睇圴㨻</w:t>
      </w:r>
      <w:r>
        <w:rPr/>
        <w:t>ⴺ</w:t>
      </w:r>
      <w:r>
        <w:rPr/>
        <w:t>㈦㍪浃캩쉷匷쉧⚏⭆甽㕫窡皮⚻⼮쉐圹儴㔣䊬扎뭌뽑業쉔禩扢参⍮偵慚嗂㍍㵒輬㡷浘⭳ꏂ癠帣㝩ꇂꍠ剒⥊㉲⿍ꅩ㩙顨灗琱浘㈨吥⦵뽆䈬쉵㶮煦獕磂礴浺㠽뭯献㨵䘹쉶㥇轤츯栬쉖쉥堫愱彺椤睙楰獤槂偌썀숴䩢⌻쉔晸</w:t>
      </w:r>
      <w:r>
        <w:rPr/>
        <w:t>ꥏ</w:t>
      </w:r>
      <w:r>
        <w:rPr/>
        <w:t>畊ꄪ甲䠫묳㡐卩穁㑖摗ꥶ㗂疻䘫㷂</w:t>
      </w:r>
      <w:r>
        <w:rPr/>
        <w:t>ꤵ</w:t>
      </w:r>
      <w:r>
        <w:rPr/>
        <w:t>楢恌⌺슿曂䥹橨偢䧂毂栱숨㉳桬</w:t>
      </w:r>
      <w:r>
        <w:rPr/>
        <w:t>ⰺ</w:t>
      </w:r>
      <w:r>
        <w:rPr/>
        <w:t>浉㵹츹㕳摧畏㭙獍㉫쉠獞슩⿍摢䑱做⯃祷江쵙䩭⺬㛎䡁䑸⍥挲</w:t>
      </w:r>
      <w:r>
        <w:rPr/>
        <w:t>⡖</w:t>
      </w:r>
      <w:r>
        <w:rPr/>
        <w:t>娽嫂</w:t>
      </w:r>
      <w:r>
        <w:rPr/>
        <w:t>⡌</w:t>
      </w:r>
      <w:r>
        <w:rPr/>
        <w:t>㮬呮彪繹嘪딣柃ꅦ攵堣⥯갦쉌瑕斮ꍥ婂䒣䰺䵹兲婊獖㥫㠹癫潋䒻兦⪬爬橴抣깧效矂晢夨殬牳ꅃ卺究嚻⴬佢內斮㴻슏䖩空㟂昽㥲䴪</w:t>
      </w:r>
      <w:r>
        <w:rPr/>
        <w:t>ꕵ</w:t>
      </w:r>
      <w:r>
        <w:rPr/>
        <w:t>瓂뇂⹅칶ꆿꏂ썮姂秂习圭曂䤰⹇伶싃쉪떏쉟㑂㢏烂皵煮㐳榣弬拂稳䔪㑹働㕷㭵术灯䩸嘫⭬⥀䕊싂쉩玬걋摯㐭㜸㡂념潆㒘䅈숪硹瘭갺⑮顁盂╣归쉸⨣䊡㥎⯂㬪潒ォ䱭浙</w:t>
      </w:r>
      <w:r>
        <w:rPr/>
        <w:t>ꕫ</w:t>
      </w:r>
      <w:r>
        <w:rPr/>
        <w:t>縳</w:t>
      </w:r>
      <w:r>
        <w:rPr/>
        <w:t>ⶻꗃ</w:t>
      </w:r>
      <w:r>
        <w:rPr/>
        <w:t>繁倨抣啪㐯䀬䕺熣未䫎䑃쉆쉎䰩</w:t>
      </w:r>
      <w:r>
        <w:rPr/>
        <w:t>ꥇ</w:t>
      </w:r>
      <w:r>
        <w:rPr/>
        <w:t>걀쵑㕕帱煅狂猲긦썂䖿㷃숣囂畴礵弨㓂⽀땖兟縶娣䡴걆슻坟恸⨳ꎿ曂斬櫂ꍊ晗栴칂側⑤温♶⾡㥴债䱍凂⛎쌹㎩潞껎創坟䝁欪쉈兆⯂智</w:t>
      </w:r>
      <w:r>
        <w:rPr/>
        <w:t>ⴶ</w:t>
      </w:r>
      <w:r>
        <w:rPr/>
        <w:t>㩘焩摐硾␺⩣䢬숰⵪啈</w:t>
      </w:r>
      <w:r>
        <w:rPr/>
        <w:t>ꤤ</w:t>
      </w:r>
      <w:r>
        <w:rPr/>
        <w:t>摱슣</w:t>
      </w:r>
      <w:r>
        <w:rPr/>
        <w:t>⡩</w:t>
      </w:r>
      <w:r>
        <w:rPr/>
        <w:t>剷놏⼳樶⍳ꅠ瑚⼦슩散櫂㯂숹䬮灁ꎵ숰⩕摡쉠ㅙ싃䠪幍칔쉸㈬견啡</w:t>
      </w:r>
      <w:r>
        <w:rPr/>
        <w:t>ⵏ</w:t>
      </w:r>
      <w:r>
        <w:rPr/>
        <w:t>쉵쉬⼸⤸卟썖캿塢숪㐯</w:t>
      </w:r>
      <w:r>
        <w:rPr/>
        <w:t>Ⳃ</w:t>
      </w:r>
      <w:r>
        <w:rPr/>
        <w:t>슩弩䡏㜥⩹祕漨塨䄯䅰瑥撩埃䳂梩⥆䪱儯党숮兯㡴믂彩뿂뽕呃䝲㭱软싂爪愳䁬帯뽦恳砲㨣ꇍ⭎썭쉟</w:t>
      </w:r>
      <w:r>
        <w:rPr/>
        <w:t>⡚</w:t>
      </w:r>
      <w:r>
        <w:rPr/>
        <w:t>彇䱱㧂䵘䮵䄷摲活촣갊䙑땶㴰⿂䔷兩㩢㔪祈主</w:t>
      </w:r>
      <w:r>
        <w:rPr/>
        <w:t>꧂</w:t>
      </w:r>
      <w:r>
        <w:rPr/>
        <w:t>獃辩䝅潋眩싂㙱幙</w:t>
      </w:r>
      <w:r>
        <w:rPr/>
        <w:t>⠶</w:t>
      </w:r>
      <w:r>
        <w:rPr/>
        <w:t>䱴쵹矂体㝠썍㕤氩칶浾ꅡ獤녎⨺佴恎ꌥ偉䌦쉌圯격䭓势扁긯㕦⽓稽</w:t>
      </w:r>
      <w:r>
        <w:rPr/>
        <w:t>⠴</w:t>
      </w:r>
      <w:r>
        <w:rPr/>
        <w:t>췂䘫⩾</w:t>
      </w:r>
      <w:r>
        <w:rPr/>
        <w:t>ⶬ</w:t>
      </w:r>
      <w:r>
        <w:rPr/>
        <w:t>깒㊩啣㋂걧頶洱⥋㕶櫍쉕潞</w:t>
      </w:r>
      <w:r>
        <w:rPr/>
        <w:t>Ɫ</w:t>
      </w:r>
      <w:r>
        <w:rPr/>
        <w:t>䒏桖녔砪湬⽐妩卉㬱灎强⌻㐪䉚怬楌犩㫂浡則㥸凎潌ꍶ惂</w:t>
      </w:r>
      <w:r>
        <w:rPr/>
        <w:t>ꤵ</w:t>
      </w:r>
      <w:r>
        <w:rPr/>
        <w:t>偹彚㞏䮿⌹쉟樸瑸䬽⮏盂祥瘫뾡싍杓뇂녨珂扭㑁䟂ꌪ洩繮쌩繁㷂瑒곂쉘颥㐩㩡㠪ꅏ瘦䡎쉫㐮쎣桨煓뗎⮩盍슻搷俍兠頮敢秃毂愴㴩戭⥘쉱츺啫礪偡爽琷剑婺畋浾⦻冻ꄰ穔慒깉䄩洤渤歲칯橌顴侵惃樦쏂㵏彦奢癒棎쉔丨〱컂琱숵攤쉢樷娹卙䉇䱆넽ꥴ稪烂忍瘨쉫㣂</w:t>
      </w:r>
      <w:r>
        <w:rPr/>
        <w:t>ꕖ</w:t>
      </w:r>
      <w:r>
        <w:rPr/>
        <w:t>穘参㤪獹湌ぃ烂ꄪ怣ꏂ촴슿⛂㝭</w:t>
      </w:r>
      <w:r>
        <w:rPr/>
        <w:t>ⱅ</w:t>
      </w:r>
      <w:r>
        <w:rPr/>
        <w:t>䭓做晥⽧扲믍⪱</w:t>
      </w:r>
      <w:r>
        <w:rPr/>
        <w:t>ⱙ⤦</w:t>
      </w:r>
      <w:r>
        <w:rPr/>
        <w:t>睸㨺䁧厣䍄晱뽪樯輱疩顚卩캩⹤䊵顉녫橕⭢⽓㩮繭勃玥礥칟轱㌲繪⍟쉕顲桷쉪渱搩썉⪬燃曍ꍢ♆썩䆘䙁䂵绂땡⻂╌坭戥⵮녒桄⭷쉒媻種┵㕯㩎䟂㑋㭍䯂㡍묭杲䂣뽰怦䅋䥱</w:t>
      </w:r>
      <w:r>
        <w:rPr/>
        <w:t>Ⳃ</w:t>
      </w:r>
      <w:r>
        <w:rPr/>
        <w:t>眣Ⓨ⦏䥺숳⏂潈楯</w:t>
      </w:r>
      <w:r>
        <w:rPr/>
        <w:t>ꕩ</w:t>
      </w:r>
      <w:r>
        <w:rPr/>
        <w:t>玩썁䭹乫☨쉅췂潪⽴䉣쉣迍愬廂ꇂ汢⌷䵶圩䖩뽀敦䴰㝞⩴勃禬璩䴽싃쵨</w:t>
      </w:r>
      <w:r>
        <w:rPr/>
        <w:t>ꕵ</w:t>
      </w:r>
      <w:r>
        <w:rPr/>
        <w:t>撡䅴歳倣슬塥縻獪珂ꅢ毂㈫⻎㉌쉔⩮⿂뭰㙢⹋</w:t>
      </w:r>
      <w:r>
        <w:rPr/>
        <w:t>ⱉ</w:t>
      </w:r>
      <w:r>
        <w:rPr/>
        <w:t>념䥁盂⑁迂灍䁏圩咱㝂䑤쵫쉒兟䄪坷轎慲项쉎䢵ㅕ⌦帱瞵輷兑깞轾挱䎻⽍䝪䉴䲣컂瑇洨獮쉊报䊘䌳숩彖惍怺匷</w:t>
      </w:r>
      <w:r>
        <w:rPr/>
        <w:t>Ⳃ⭔</w:t>
      </w:r>
      <w:r>
        <w:rPr/>
        <w:t>ꍂ墬䮿⩗ꍖ쉣⼸潸弤╏⌥穂㣍彇湍典䅢⑴氬儳䜹쵍灷時橎煰琥晃ꅯ彔咣眻</w:t>
      </w:r>
      <w:r>
        <w:rPr/>
        <w:t>ⴲ</w:t>
      </w:r>
      <w:r>
        <w:rPr/>
        <w:t>启ꄺ䁂딺㕢㝷뗂然⦥</w:t>
      </w:r>
      <w:r>
        <w:rPr/>
        <w:t>Ⱚ</w:t>
      </w:r>
      <w:r>
        <w:rPr/>
        <w:t>ꥊ</w:t>
      </w:r>
      <w:r>
        <w:rPr/>
        <w:t>恸凎催䴣ꅪ쉃朹䥇㕯╦</w:t>
      </w:r>
      <w:r>
        <w:rPr/>
        <w:t>ꔳ</w:t>
      </w:r>
      <w:r>
        <w:rPr/>
        <w:t>뮏쉃噊彸喣쉡㗂䥷⵾䔵㤮⨣㒬</w:t>
      </w:r>
      <w:r>
        <w:rPr/>
        <w:t>ⱳ</w:t>
      </w:r>
      <w:r>
        <w:rPr/>
        <w:t>渲偖桵ㅊ㝬ꄭ㈸</w:t>
      </w:r>
      <w:r>
        <w:rPr/>
        <w:t>⣂</w:t>
      </w:r>
      <w:r>
        <w:rPr/>
        <w:t>䠩㍗㆏쉱颩쉴쉮ꄹ㦵㈷毂숳㙍协煂썹楖砊㡈쵵숩䴥㣂䌬뭮熘剥癫啵칱摭䤭␫兌⼦噓啚</w:t>
      </w:r>
      <w:r>
        <w:rPr/>
        <w:t>ꕤ</w:t>
      </w:r>
      <w:r>
        <w:rPr/>
        <w:t>슬쉨㎮係埂쉺䥒쉾쉪眣ꅈ摄䩇癣頥碩㙟ㄦ敎쉬慃䱈쉗捨汹䩳녆䤯儶楎</w:t>
      </w:r>
      <w:r>
        <w:rPr/>
        <w:t>꤫</w:t>
      </w:r>
      <w:r>
        <w:rPr/>
        <w:t>潉쉠⛂決摲⵵凍㍤</w:t>
      </w:r>
      <w:r>
        <w:rPr/>
        <w:t>ꕨ</w:t>
      </w:r>
      <w:r>
        <w:rPr/>
        <w:t>뽺恙䃂癫걡睋</w:t>
      </w:r>
      <w:r>
        <w:rPr/>
        <w:t>ꕬ</w:t>
      </w:r>
      <w:r>
        <w:rPr/>
        <w:t>瑂숳䆩㍳牐쌯㴻恕癀仂뮿楞⭓칩싂쉹含싂畓䱈䰥㡢殏⩒녘䋂秂䌫떩㕓稩幇䬦뿂灒䧃땭渲쉆嘵ㅁ⩖爴䌭</w:t>
      </w:r>
      <w:r>
        <w:rPr/>
        <w:t>ꦣ</w:t>
      </w:r>
      <w:r>
        <w:rPr/>
        <w:t>堳轞䞱彋捉㈸뭙넺⤶쉑䔩瑱칌㙤쉸</w:t>
      </w:r>
      <w:r>
        <w:rPr/>
        <w:t>ꔸ</w:t>
      </w:r>
      <w:r>
        <w:rPr/>
        <w:t>숯䱐乨싂彯扈싂䭗</w:t>
      </w:r>
      <w:r>
        <w:rPr/>
        <w:t>⠤</w:t>
      </w:r>
      <w:r>
        <w:rPr/>
        <w:t>刪㢡⬲爲扢쵐깥㘫剒ㄪ녭噎⚥牕</w:t>
      </w:r>
      <w:r>
        <w:rPr/>
        <w:t>⡵</w:t>
      </w:r>
      <w:r>
        <w:rPr/>
        <w:t>樮偌轤獉㘫乤⮩昶稦旂浪⩇䱈깐晦稷⑚습牠싂ꏂꅔ㴤䝃啔頥䫎䍪뼸㩦找桵䁲썅쉁숳婔串浏</w:t>
      </w:r>
      <w:r>
        <w:rPr/>
        <w:t>ꦘ</w:t>
      </w:r>
      <w:r>
        <w:rPr/>
        <w:t>丷䑍拂ㅹ㪬㙮噴⹓ィ磎婳캿纩瘰썾숸⵾ꍺ曃瀷䮮㖏墬䓂슩쉰呪䕌椸ぺ䭑녒㉬츭楳⨫♩</w:t>
      </w:r>
      <w:r>
        <w:rPr/>
        <w:t>Ⳃ</w:t>
      </w:r>
      <w:r>
        <w:rPr/>
        <w:t>뼪杄南쉋猱潕頨丨歟毂②太礶녔嚱㡾䫍쉸摲䐣顋숻敏묵④乸뼥㠬晦輲⍶殏</w:t>
      </w:r>
      <w:r>
        <w:rPr/>
        <w:t>ⰶ</w:t>
      </w:r>
      <w:r>
        <w:rPr/>
        <w:t>師䠳穀믂げ摌庣䡩盂㈶恂쉗松䙪⑤梡䮱䛂啣㝾</w:t>
      </w:r>
      <w:r>
        <w:rPr/>
        <w:t>ⶮ</w:t>
      </w:r>
      <w:r>
        <w:rPr/>
        <w:t>⽢煣뗂⹾娥挪捨礪쉲爬䛍痂칵⦏攻嚬썱牡幎䣍㜻걈ꅃ⩚噚깧䂿塂숯氥浈䂥⎏兊⼰䜲䩣슱⽬ꌳ䄨㕔⭏싂ꇃ瑗䅷是뽙㕫汢㘷欸</w:t>
      </w:r>
      <w:r>
        <w:rPr/>
        <w:t>⠹</w:t>
      </w:r>
      <w:r>
        <w:rPr/>
        <w:t>硘싂女㦩ꌯ狂⹋ꅨ壂䐦僂瘩繟㘳⥞</w:t>
      </w:r>
      <w:r>
        <w:rPr/>
        <w:t>ⷂ</w:t>
      </w:r>
      <w:r>
        <w:rPr/>
        <w:t>쉀⤰䫂㒵墥</w:t>
      </w:r>
      <w:r>
        <w:rPr/>
        <w:t>ꖵ</w:t>
      </w:r>
      <w:r>
        <w:rPr/>
        <w:t>㉾녁乎と戽啔橃泂杷㍃癗╏噆뽐䁷춿檥⹙澬숵匸辱轫쌻䆬甮ꥬ칸嗍䴭憡꤮堤쉟ꅺ敨㍃쉳辱㉫쉾녕㝨</w:t>
      </w:r>
      <w:r>
        <w:rPr/>
        <w:t>⠷</w:t>
      </w:r>
      <w:r>
        <w:rPr/>
        <w:t>楾㔰䴱깳に橑ㄯ婐☺攪⒡䋂쉲㙄橧㦮顓쉨녌쉁婰쵶⥹⑙䖩獆㡹ꆘ⬶灇偯㵗濂쉆睭䨷⹃幡긯㴤㚥쉞㜻佴䐽䉰뗂깉숶땮ㅸ</w:t>
      </w:r>
      <w:r>
        <w:rPr/>
        <w:t>꥟</w:t>
      </w:r>
      <w:r>
        <w:rPr/>
        <w:t>晵噥䆥栩妿敘励♓㤺ㄪ䭌焣</w:t>
      </w:r>
      <w:r>
        <w:rPr/>
        <w:t>⡳</w:t>
      </w:r>
      <w:r>
        <w:rPr/>
        <w:t>㵥䉆弦</w:t>
      </w:r>
      <w:r>
        <w:rPr/>
        <w:t>ⱎ⡐</w:t>
      </w:r>
      <w:r>
        <w:rPr/>
        <w:t>潙ꥺ㶩깫䩊否迂猷⩠ꇂ兌㩮甭珍か縣攵戣猸澘뇃䉂硁⼩䑸쉦欮␵呴䱩촳⵴㑯㩅</w:t>
      </w:r>
      <w:r>
        <w:rPr/>
        <w:t>ⱎ</w:t>
      </w:r>
      <w:r>
        <w:rPr/>
        <w:t>슬扙㌊擂汈啇汊佥砫亩㧂欦싎卾傣䱙囂匣♂㕉啓䨹矂幋䷂쉴獸慁문⑒</w:t>
      </w:r>
      <w:r>
        <w:rPr/>
        <w:t>ⶻ⭑</w:t>
      </w:r>
      <w:r>
        <w:rPr/>
        <w:t>塖擎瀥</w:t>
      </w:r>
      <w:r>
        <w:rPr/>
        <w:t>ⵢ</w:t>
      </w:r>
      <w:r>
        <w:rPr/>
        <w:t>扊灬쉫싎겿⥚禵杴ꍥ녾⥾斩淍쉥澬㕥䒬瓂⹏昬㑖촩</w:t>
      </w:r>
      <w:r>
        <w:rPr/>
        <w:t>Ȿ</w:t>
      </w:r>
      <w:r>
        <w:rPr/>
        <w:t>慟卟⵫캩瑉殮祯⮬촵心싂</w:t>
      </w:r>
      <w:r>
        <w:rPr/>
        <w:t>ꤣ</w:t>
      </w:r>
      <w:r>
        <w:rPr/>
        <w:t>冻숳偶㜶㵪䑐䂩㈴䙋灇炘䉣쉯⭥䁥埂婾䑸</w:t>
      </w:r>
      <w:r>
        <w:rPr/>
        <w:t>ⲡ</w:t>
      </w:r>
      <w:r>
        <w:rPr/>
        <w:t>䑀념䄨뭀媥숱桵仂幌煐䭕䕺柂穏싂</w:t>
      </w:r>
      <w:r>
        <w:rPr/>
        <w:t>ꦱ</w:t>
      </w:r>
      <w:r>
        <w:rPr/>
        <w:t>侻녂</w:t>
      </w:r>
      <w:r>
        <w:rPr/>
        <w:t>ꕥ</w:t>
      </w:r>
      <w:r>
        <w:rPr/>
        <w:t>깺䰴䋂㍄쉟</w:t>
      </w:r>
      <w:r>
        <w:rPr/>
        <w:t>ⶵ</w:t>
      </w:r>
      <w:r>
        <w:rPr/>
        <w:t>㦵䑤奯쉃婪넽恵㬳嚩䅉䉴楶癬矍쉖⑵穅榮㇂䈺砪♩츸报塳☪쉰䅠㴵撘녅橗怫卣乏䩬帺仂䑈擂쉬쉙⌷쉙祙樳㔲梘쉌湫颏㕠卩䍃揂猥㕦側佔⥑幏⑎䴰</w:t>
      </w:r>
      <w:r>
        <w:rPr/>
        <w:t>⡭</w:t>
      </w:r>
      <w:r>
        <w:rPr/>
        <w:t>䍶照䳂噾弬␻輰㖥楮畾쉏䴶礦㕏뾮㝶</w:t>
      </w:r>
      <w:r>
        <w:rPr/>
        <w:t>ⵂ</w:t>
      </w:r>
      <w:r>
        <w:rPr/>
        <w:t>쉪⨷⫂츫䆬쉤参窩獦⫂㥡ꎮ쉘〹촴쉰㓂塊採恣ꅥ奈⩌</w:t>
      </w:r>
      <w:r>
        <w:rPr/>
        <w:t>ꤪ</w:t>
      </w:r>
      <w:r>
        <w:rPr/>
        <w:t>㨴损冿쉞⒩⬻げ䡍⭲</w:t>
      </w:r>
      <w:r>
        <w:rPr/>
        <w:t>ⰷ⨲</w:t>
      </w:r>
      <w:r>
        <w:rPr/>
        <w:t>숴燂㎏䑡쉋橘㙍쉍㘴恨␯쉃䷍硬瘯䳂瑯⻂⩊䱖싎䜥卾帣㉘幟⴬⥆䙴犩恪佰㕬晉츰慈塣唦矂剱偉从睺攽绂畕㇂⦣ꥴ싍ꄭ炬玏칑</w:t>
      </w:r>
      <w:r>
        <w:rPr/>
        <w:t>ⴲ</w:t>
      </w:r>
      <w:r>
        <w:rPr/>
        <w:t>䱮⩯䌱瀪顷䶏쵍䄻뭠搪啔䤩⺏戮典弲焩摣ꥡ칾䍄땰숪但㍑⑮숰㗎䏂㒮昺⑑⼵䝷繨囂⫂帰</w:t>
      </w:r>
      <w:r>
        <w:rPr/>
        <w:t>⡠</w:t>
      </w:r>
      <w:r>
        <w:rPr/>
        <w:t>⽠믂ヂ⧂䩦䃂奷⩧䄺슩ꌶ竂쉬ꥨ쉸䠩偌ꅁ쉳츷츲棂⥩䅬橺参㤦揂晔땳㐸樮</w:t>
      </w:r>
      <w:r>
        <w:rPr/>
        <w:t>ꦬ</w:t>
      </w:r>
      <w:r>
        <w:rPr/>
        <w:t>⺿㙫㠬㉆☵䳎슱吻㑵䅤䩂ケ숰䔥</w:t>
      </w:r>
      <w:r>
        <w:rPr/>
        <w:t>꧍</w:t>
      </w:r>
      <w:r>
        <w:rPr/>
        <w:t>㠫氩纘晎樳㑐摐놣丰獹僂祶剤汯ㄭ䭚</w:t>
      </w:r>
      <w:r>
        <w:rPr/>
        <w:t>Ⳃ</w:t>
      </w:r>
      <w:r>
        <w:rPr/>
        <w:t>疣숻䭲숬㝊⌴⺣쉆䤣쉴瑲⪥䱖䥃睧响儳嘫쉋⾻걀㣂惂楈顑쉱슱싃쉧츣䑨灁佖氬㙲敥䭏獤堬〥咏Ⓜ⒩ㄭ㴻숪呔稲啲㵠恞匪㝾</w:t>
      </w:r>
      <w:r>
        <w:rPr/>
        <w:t>꧂</w:t>
      </w:r>
      <w:r>
        <w:rPr/>
        <w:t>㑚煞䕎䡮㉃彐</w:t>
      </w:r>
      <w:r>
        <w:rPr/>
        <w:t>ⵄ</w:t>
      </w:r>
      <w:r>
        <w:rPr/>
        <w:t>ꇎ㕄䕁䙫挵┰䀣楳쉰佴䑋ꍴꍎ㝡瞵쉉쵊牌</w:t>
      </w:r>
      <w:r>
        <w:rPr/>
        <w:t>ⶩ␵</w:t>
      </w:r>
      <w:r>
        <w:rPr/>
        <w:t>묪杨쉣剺⵲㔪頽颥〽䁣汸ꄭ氫升⚿ꌽ⺡쉘硍◂ꆿ㥧쉪㩶恠ꌫ⨸⭓䱃窡故仂熣㔥権┳춘瘻㑴啘桔␻睄뼊쉏眪䴶꤮皩樷</w:t>
      </w:r>
      <w:r>
        <w:rPr/>
        <w:t>⢡</w:t>
      </w:r>
      <w:r>
        <w:rPr/>
        <w:t>乡슬싂숸䶬堣繲䅪㉣츬兔桴櫂塏㵅㵬㑊슬⩃癇幋癯⩖繟こ☣游獺䂮◂㶘幧潉檏態丽欲㉉窩ꥷ⩍焪犮嘣䀬ぴ䬣爷恱㵖슮䭯⨱䉩쉟潬輹捦㶘漩顪颡塳㝓䭪恍㡞䨹</w:t>
      </w:r>
      <w:r>
        <w:rPr/>
        <w:t>ⱶ</w:t>
      </w:r>
      <w:r>
        <w:rPr/>
        <w:t>厩䨥啥疵</w:t>
      </w:r>
      <w:r>
        <w:rPr/>
        <w:t>ꤹ</w:t>
      </w:r>
      <w:r>
        <w:rPr/>
        <w:t>湭뭖䴽矂区瀬迂⨷偵䠮㕲卞㑂灸껎갪썑䷂⥯㛂半睎余挬</w:t>
      </w:r>
      <w:r>
        <w:rPr/>
        <w:t>Ⳃ</w:t>
      </w:r>
      <w:r>
        <w:rPr/>
        <w:t>슻戨⧂칍䣎습쉓♶㣂撮㡲䕘㩘충䂱碘ꌨ画꺱㤴木祩㓂쉆䵏</w:t>
      </w:r>
      <w:r>
        <w:rPr/>
        <w:t>ⱀ</w:t>
      </w:r>
      <w:r>
        <w:rPr/>
        <w:t>涿⹭䝪䄱㊬顡㩋歮</w:t>
      </w:r>
      <w:r>
        <w:rPr/>
        <w:t>ⱒ</w:t>
      </w:r>
      <w:r>
        <w:rPr/>
        <w:t>區榘ㄵ泂䙴囍</w:t>
      </w:r>
      <w:r>
        <w:rPr/>
        <w:t>ⰲ</w:t>
      </w:r>
      <w:r>
        <w:rPr/>
        <w:t>栶啡ꌴ싃㵭ꅗ儤縥䓎䉲㦘</w:t>
      </w:r>
      <w:r>
        <w:rPr/>
        <w:t>ⰺ</w:t>
      </w:r>
      <w:r>
        <w:rPr/>
        <w:t>㞮瑈墻墥⮏䑊奊剱䎬伳㔥涿杺穢캱䮣杷</w:t>
      </w:r>
      <w:r>
        <w:rPr/>
        <w:t>ꦻ</w:t>
      </w:r>
      <w:r>
        <w:rPr/>
        <w:t>㉪ꅅ潬⒬呞杄牾坶☣う⨽⩃㶵␮쉠䅱卂믍晷夰ꅸ兒숫</w:t>
      </w:r>
      <w:r>
        <w:rPr/>
        <w:t>꧂</w:t>
      </w:r>
      <w:r>
        <w:rPr/>
        <w:t>䲘咩䙧䍉쉘桹㝙㵆奴慬쉟䡳戭숶㊩쉇地</w:t>
      </w:r>
      <w:r>
        <w:rPr/>
        <w:t>ꕚ</w:t>
      </w:r>
      <w:r>
        <w:rPr/>
        <w:t>䀫熡䚣壎⹘敘깘숦◂썆潹䝢䵓祐椭轊싂夨輪儩</w:t>
      </w:r>
      <w:r>
        <w:rPr/>
        <w:t>ⱞ╧</w:t>
      </w:r>
      <w:r>
        <w:rPr/>
        <w:t>ꎿ걢⍇娣쉯厵硊急佩壂盎땤Ⓜ㙂㷂㬤㙡㬻懂䖮䀽瑡橺幣乖䍲曂뼥颿㡖光瘱厣</w:t>
      </w:r>
      <w:r>
        <w:rPr/>
        <w:t>ꥋ</w:t>
      </w:r>
      <w:r>
        <w:rPr/>
        <w:t>幉숱┪頨洩硴㍺浬슮⻂擂䨶䊿</w:t>
      </w:r>
      <w:r>
        <w:rPr/>
        <w:t>⡶</w:t>
      </w:r>
      <w:r>
        <w:rPr/>
        <w:t>㉏ㅔ疬⪥汅놥剸</w:t>
      </w:r>
      <w:r>
        <w:rPr/>
        <w:t>ꗂ</w:t>
      </w:r>
      <w:r>
        <w:rPr/>
        <w:t>穉斻䅢绂</w:t>
      </w:r>
      <w:r>
        <w:rPr/>
        <w:t>ꔥ</w:t>
      </w:r>
      <w:r>
        <w:rPr/>
        <w:t>種槎㈭䭂ꄹ珃剩䥦㈭恎㇂숹摀塹懃㩹嗂썦徘奥睭刵</w:t>
      </w:r>
      <w:r>
        <w:rPr/>
        <w:t>⡞</w:t>
      </w:r>
      <w:r>
        <w:rPr/>
        <w:t>浄⽫</w:t>
      </w:r>
      <w:r>
        <w:rPr/>
        <w:t>ꤱ</w:t>
      </w:r>
      <w:r>
        <w:rPr/>
        <w:t>䐭䥈</w:t>
      </w:r>
      <w:r>
        <w:rPr/>
        <w:t>⢬</w:t>
      </w:r>
      <w:r>
        <w:rPr/>
        <w:t>轨㴶幨桾㑌䄤슡⼣곂쏂쉭㎬슱䐥癀䬨㉥䕎뭭싂幗㕲淍␶⫃ぷ䈩㭦䔱⛂卣녠眰슣뭲彋熱㝃爪即깭녈僂潣徻㕐䅄硯椭숰礥顇⽤頹쉲橑쌣쉉浗䁺犏制ꅰ싂칪쉢斮摃</w:t>
      </w:r>
      <w:r>
        <w:rPr/>
        <w:t>⢮⥧</w:t>
      </w:r>
      <w:r>
        <w:rPr/>
        <w:t>쎵긮㜷睷慪⥅噗ㅡ㕬坞䉯幗⨰䩥╃顺깒瑲匩婾奅歬춵㠭⻂猸</w:t>
      </w:r>
      <w:r>
        <w:rPr/>
        <w:t>Ⱝ</w:t>
      </w:r>
      <w:r>
        <w:rPr/>
        <w:t>뼳揂⤣兞佁</w:t>
      </w:r>
      <w:r>
        <w:rPr/>
        <w:t>ꦵ</w:t>
      </w:r>
      <w:r>
        <w:rPr/>
        <w:t>欽朴䝵㩫쉫飂挪깗娲睤轺㥶丣圦祬棂倻숪⏂㘪땖〬쉑㈵晔䍒슥䔲机㈰沘䶱넷⑎╶淂㥺淍垩쉴圯╳쉵䔽幞檮堸⽡䀲㞘䍳礦唨⩳㠸欶椻塁⛂滂⯎刷䦣轐썉䁓飂⹢倬⥀䎵浺㫃슬껂㇃☊瑅頯狂穃╦㕢灹浙爰䁄凂䮬顀⚿칲怹</w:t>
      </w:r>
      <w:r>
        <w:rPr/>
        <w:t>ꕣ</w:t>
      </w:r>
      <w:r>
        <w:rPr/>
        <w:t>碩埂⩣浸䥦呃䞬囂</w:t>
      </w:r>
      <w:r>
        <w:rPr/>
        <w:t>ⱹ</w:t>
      </w:r>
      <w:r>
        <w:rPr/>
        <w:t>숴䷂嘥㝘滂슡塗㢩㧂ꍰ㡺䑰걖啶儶怣</w:t>
      </w:r>
      <w:r>
        <w:rPr/>
        <w:t>ꕇ</w:t>
      </w:r>
      <w:r>
        <w:rPr/>
        <w:t>熩숻⩴㜬☩榣㡑㐪ꍋ쎥扪枬䙾〫꺩ꄴ</w:t>
      </w:r>
      <w:r>
        <w:rPr/>
        <w:t>⡯</w:t>
      </w:r>
      <w:r>
        <w:rPr/>
        <w:t>쉒숵쉀㚥煎뽏䏂撿싂湤숪䑈健숻瑏呲⩬䬪╫⍎䅁䑎㩬ꆣ뭲䡖礥琦制幤姂⑱싂倨桓䝍澱吨囂琭渺딯싂捃穆╫☱猶䉵䵗䁢㟂態轎싎玏◂頥ꍖ</w:t>
      </w:r>
      <w:r>
        <w:rPr/>
        <w:t>ꔺ</w:t>
      </w:r>
      <w:r>
        <w:rPr/>
        <w:t>橪ㄽ䝴䲩쉖撵䕨뽡弩皡殿䡡䡋쉶祔瀥坅䱚㑀⼭幰⹷⩓潅浄⨴䧂쉯⽃塎䑗夯㠮䅟䉒囍泎䎵卹彅帮쉬瑣块⨫숴䌵떵</w:t>
      </w:r>
      <w:r>
        <w:rPr/>
        <w:t>꤬</w:t>
      </w:r>
      <w:r>
        <w:rPr/>
        <w:t>判쉹怵㤯숤䝋眫檥썕呇掱쵵渱쉙쉓䭘毃</w:t>
      </w:r>
      <w:r>
        <w:rPr/>
        <w:t>ⶵ</w:t>
      </w:r>
      <w:r>
        <w:rPr/>
        <w:t>咡갹㠲㑫䇂ꍘ슱䋂㏂♥啄挩⑹呗硈⽯촲㋂杊</w:t>
      </w:r>
      <w:r>
        <w:rPr/>
        <w:t>ⵒ</w:t>
      </w:r>
      <w:r>
        <w:rPr/>
        <w:t>㵈쌩卩畃朲깾䄸䍟䑵묨之杤僂姂嘵湟繍땟딥搹䞡숣</w:t>
      </w:r>
      <w:r>
        <w:rPr/>
        <w:t>⢵</w:t>
      </w:r>
      <w:r>
        <w:rPr/>
        <w:t>婕硴쉺믂瑢ꄰ眲棂喡㑊ꌪ昮싂焲恲䃃泂⑯㴱䕦♎桤戬쉫歘</w:t>
      </w:r>
      <w:r>
        <w:rPr/>
        <w:t>ꤰ</w:t>
      </w:r>
      <w:r>
        <w:rPr/>
        <w:t>彧⑍싃슥숳㛂攮␸䱕䝇⴦땂⦏硙幺㑢捤疥竂湙⾬䜬㌻䩗嘬啁猦㚵捱摗䄤㎮썔䱗瞩쉈轆轉乨器㎩䔤싍う싂㖡卮</w:t>
      </w:r>
      <w:r>
        <w:rPr/>
        <w:t>ⰵ☳</w:t>
      </w:r>
      <w:r>
        <w:rPr/>
        <w:t>쉲潘㩁⌦䙥</w:t>
      </w:r>
      <w:r>
        <w:rPr/>
        <w:t>ⱬ</w:t>
      </w:r>
      <w:r>
        <w:rPr/>
        <w:t>䔩⑯狎獨㣂㧂⧂䳂⼤灴梏癗瞩▬桩繚</w:t>
      </w:r>
      <w:r>
        <w:rPr/>
        <w:t>ⰶ☰</w:t>
      </w:r>
      <w:r>
        <w:rPr/>
        <w:t>渽偬걧此㗂</w:t>
      </w:r>
      <w:r>
        <w:rPr/>
        <w:t>꤫⏂</w:t>
      </w:r>
      <w:r>
        <w:rPr/>
        <w:t>슣䈵兵숴⿂悏偦넻</w:t>
      </w:r>
      <w:r>
        <w:rPr/>
        <w:t>Ⳃ</w:t>
      </w:r>
      <w:r>
        <w:rPr/>
        <w:t>⽩ꎮ⥵珍噩扤幔ㅺ轔瑤捘⹉䁎䵷橁㈥坸␮䭮摨曂坳湨吻氷썉㬨呌쎮汰긭牖佑渥쵧嚿顒佺⪡㨯㠯つ㣂⚣弥樷录쉎썱⻎쌦쉹ꄹ⑞㩉摚纮瘨␬穨汀捪甴숴䈵쉗숮治䛎呐祇䱉묳꥖숶畇扂泃儱⍙塍쉫</w:t>
      </w:r>
      <w:r>
        <w:rPr/>
        <w:t>ꗂ</w:t>
      </w:r>
      <w:r>
        <w:rPr/>
        <w:t>湪ꍨ숩슿䄣母澬䕲暣幗恌捚⹳㔹䁃㡍轡利煖佴㕳슻哂숦嚱數</w:t>
      </w:r>
      <w:r>
        <w:rPr/>
        <w:t>ꥊ</w:t>
      </w:r>
      <w:r>
        <w:rPr/>
        <w:t>Ɫ</w:t>
      </w:r>
      <w:r>
        <w:rPr/>
        <w:t>毂⥩珂椫쵷䏂䏂갴䕙婹汮⧂슩䉟䍙湰⩢顂稱儬浸⤶柂车瑴캣係倩㭩搮た㝮恭圩</w:t>
      </w:r>
      <w:r>
        <w:rPr/>
        <w:t>⡊⨫</w:t>
      </w:r>
      <w:r>
        <w:rPr/>
        <w:t>䓂䭕⍂╖眥쌳愱싂ꥮ乳⎿卸⑄㔩싂姂</w:t>
      </w:r>
      <w:r>
        <w:rPr/>
        <w:t>Ⲙ</w:t>
      </w:r>
      <w:r>
        <w:rPr/>
        <w:t>슱夫㨊㨱塢斣䉀ヂ</w:t>
      </w:r>
      <w:r>
        <w:rPr/>
        <w:t>ꕮ</w:t>
      </w:r>
      <w:r>
        <w:rPr/>
        <w:t>瑕慫⒵䨻爩걓并䉮⍖丫⍙瘸䭾曂춣氵䭚촯係</w:t>
      </w:r>
      <w:r>
        <w:rPr/>
        <w:t>ⵀ</w:t>
      </w:r>
      <w:r>
        <w:rPr/>
        <w:t>促妬⌲繰㉖偄ꌵ쉤恀女䥳猴㥔婤⭗䱅彌晢刽촸</w:t>
      </w:r>
      <w:r>
        <w:rPr/>
        <w:t>Ⱚ</w:t>
      </w:r>
      <w:r>
        <w:rPr/>
        <w:t>걞⮿䑑朰娤⑰埂畊ꄬ瑞幚숮垱숦呅段乷輰爣丶幒輸</w:t>
      </w:r>
      <w:r>
        <w:rPr/>
        <w:t>ꗂ</w:t>
      </w:r>
      <w:r>
        <w:rPr/>
        <w:t>쉏⩅걖㡬겡楲促쉡⫃㵨樫枿㬬潙⍆쉀␳恮쉬栫껎䰹숩㕡␽橾싂癇桁</w:t>
      </w:r>
      <w:r>
        <w:rPr/>
        <w:t>ꔷ┲</w:t>
      </w:r>
      <w:r>
        <w:rPr/>
        <w:t>盂㦣䱦匴瀬</w:t>
      </w:r>
      <w:r>
        <w:rPr/>
        <w:t>ⴭ</w:t>
      </w:r>
      <w:r>
        <w:rPr/>
        <w:t>禘廎捩櫂쉥⨪繓춮⎏癁㕡嘷礰掬穪彄煺拎═⩵</w:t>
      </w:r>
      <w:r>
        <w:rPr/>
        <w:t>ⱹ</w:t>
      </w:r>
      <w:r>
        <w:rPr/>
        <w:t>䌥☤㝟ꎣ숸䤰㤨汅轕摴昸優嘫䭷晫䥺</w:t>
      </w:r>
      <w:r>
        <w:rPr/>
        <w:t>ꥀ</w:t>
      </w:r>
      <w:r>
        <w:rPr/>
        <w:t>扱㉷场</w:t>
      </w:r>
    </w:p>
    <w:p>
      <w:pPr>
        <w:pStyle w:val="PreformattedText"/>
        <w:bidi w:val="0"/>
        <w:spacing w:before="0" w:after="0"/>
        <w:jc w:val="left"/>
        <w:rPr/>
      </w:pPr>
      <w:r>
        <w:rPr/>
        <w:t>輺꺣놵倹㐦⩵䵠쉓晠硧㝎</w:t>
      </w:r>
      <w:r>
        <w:rPr/>
        <w:t>ꕟ</w:t>
      </w:r>
      <w:r>
        <w:rPr/>
        <w:t>凍揂据쉹狂⼨┮</w:t>
      </w:r>
      <w:r>
        <w:rPr/>
        <w:t>ꕔ▿</w:t>
      </w:r>
      <w:r>
        <w:rPr/>
        <w:t>싂㋂佮夶ㅊ㎏带</w:t>
      </w:r>
      <w:r>
        <w:rPr/>
        <w:t>ꥇ</w:t>
      </w:r>
      <w:r>
        <w:rPr/>
        <w:t>䥒䩸嗂璿⪻뭉꥙슱氫䴨⪻뭗⥷䟂晾燃숪숮㕒竂䉗伽䥔ꅋ㥋싂卸ꥳ獕⪡㗂彪彷䵂⍅楸瘣穪䕥䭞숪埃剞</w:t>
      </w:r>
      <w:r>
        <w:rPr/>
        <w:t>ꕡ</w:t>
      </w:r>
      <w:r>
        <w:rPr/>
        <w:t>쉍䍗慡嗂ꅬヂ</w:t>
      </w:r>
      <w:r>
        <w:rPr/>
        <w:t>Ⱶ</w:t>
      </w:r>
      <w:r>
        <w:rPr/>
        <w:t>싎⭎姂刬⹱縴숴䕺晶</w:t>
      </w:r>
      <w:r>
        <w:rPr/>
        <w:t>ꖡ</w:t>
      </w:r>
      <w:r>
        <w:rPr/>
        <w:t>쵕쉄飂싂</w:t>
      </w:r>
      <w:r>
        <w:rPr/>
        <w:t>⡂</w:t>
      </w:r>
      <w:r>
        <w:rPr/>
        <w:t>㨶愥갹┵슩</w:t>
      </w:r>
      <w:r>
        <w:rPr/>
        <w:t>ꤣ</w:t>
      </w:r>
      <w:r>
        <w:rPr/>
        <w:t>她뽙䮩㦱佯折烂䲩䣂䉞獮⤨숩琹毃숵䭶⥭칱⍔⺘䤤䧂</w:t>
      </w:r>
      <w:r>
        <w:rPr/>
        <w:t>Ⱙ</w:t>
      </w:r>
      <w:r>
        <w:rPr/>
        <w:t>棂넳㙯썮</w:t>
      </w:r>
      <w:r>
        <w:rPr/>
        <w:t>⠪</w:t>
      </w:r>
      <w:r>
        <w:rPr/>
        <w:t>䕮猣</w:t>
      </w:r>
      <w:r>
        <w:rPr/>
        <w:t>ⲡ</w:t>
      </w:r>
      <w:r>
        <w:rPr/>
        <w:t>숮㵲喘䩩</w:t>
      </w:r>
      <w:r>
        <w:rPr/>
        <w:t>ꥄ</w:t>
      </w:r>
      <w:r>
        <w:rPr/>
        <w:t>灟忂枩칧⥃䵓斿</w:t>
      </w:r>
      <w:r>
        <w:rPr/>
        <w:t>⡕</w:t>
      </w:r>
      <w:r>
        <w:rPr/>
        <w:t>儳縨狂摟汲</w:t>
      </w:r>
      <w:r>
        <w:rPr/>
        <w:t>ꕱ</w:t>
      </w:r>
      <w:r>
        <w:rPr/>
        <w:t>츶未</w:t>
      </w:r>
      <w:r>
        <w:rPr/>
        <w:t>ⶱ</w:t>
      </w:r>
      <w:r>
        <w:rPr/>
        <w:t>䱡⑴撵⾏싃⬵帺땈彲</w:t>
      </w:r>
      <w:r>
        <w:rPr/>
        <w:t>ⷂ</w:t>
      </w:r>
      <w:r>
        <w:rPr/>
        <w:t>䕶恹ㄽ㴸</w:t>
      </w:r>
      <w:r>
        <w:rPr/>
        <w:t>ⱌ</w:t>
      </w:r>
      <w:r>
        <w:rPr/>
        <w:t>쵟䓂⥀椲뽾轴⨶䩷轠睋⬮愥떮昩㫂㖿灮挩卞村숸㨯剄未⩃剸癚惂秂⹱䔱昽䉚쉊枡睎礫ꥺ奎⬷劬夰ꍊ</w:t>
      </w:r>
      <w:r>
        <w:rPr/>
        <w:t>⡏</w:t>
      </w:r>
      <w:r>
        <w:rPr/>
        <w:t>浙硴⍈怨㙊떏</w:t>
      </w:r>
      <w:r>
        <w:rPr/>
        <w:t>꧂</w:t>
      </w:r>
      <w:r>
        <w:rPr/>
        <w:t>뽫墻木딶ㅪ䭊潗⹫掣⤯쉖㦬ㅐ睎칀椺㥎캱䊩쉥䑇䕃걺䦩煍䥶슬</w:t>
      </w:r>
      <w:r>
        <w:rPr/>
        <w:t>⣂</w:t>
      </w:r>
      <w:r>
        <w:rPr/>
        <w:t>癊呒쉅煺</w:t>
      </w:r>
      <w:r>
        <w:rPr/>
        <w:t>ꖵ</w:t>
      </w:r>
      <w:r>
        <w:rPr/>
        <w:t>쉭</w:t>
      </w:r>
      <w:r>
        <w:rPr/>
        <w:t>ꕃ</w:t>
      </w:r>
      <w:r>
        <w:rPr/>
        <w:t>䓂瑬㌰ꌽ昮坪뼷䅤瑨ꄺ㑬湺⴩ꄪ쉦⼰瘥灀桲䥚쉶ㅏ</w:t>
      </w:r>
      <w:r>
        <w:rPr/>
        <w:t>ꦩ</w:t>
      </w:r>
      <w:r>
        <w:rPr/>
        <w:t>녂愩顂垩쉆숹丬塊㵘뿂떵㩇쉒뼩ꍑ쵣嘲</w:t>
      </w:r>
      <w:r>
        <w:rPr/>
        <w:t>⡉</w:t>
      </w:r>
      <w:r>
        <w:rPr/>
        <w:t>䕌戥纩칾㕗칊䬫殘硞呗</w:t>
      </w:r>
      <w:r>
        <w:rPr/>
        <w:t>ⰶ</w:t>
      </w:r>
      <w:r>
        <w:rPr/>
        <w:t>拂䚣琣ꌽ䞘ꅠ幬敧쉩溮昤勂⮡☦㒡數슣浘楴슬呉㉹挻兟晡䵌泂呡橲⤰扁姂㬬ㆮ摣㌸〰⍧剨쉤㨪坪숤걀칁䅞㭎슏煌浲쉢瘰特촽</w:t>
      </w:r>
      <w:r>
        <w:rPr/>
        <w:t>ⵦ</w:t>
      </w:r>
      <w:r>
        <w:rPr/>
        <w:t>숊㌶䉢칋㵘䨫滎版秎칏긺䌣쉭唪▣洳갩㯍憥杰㏂</w:t>
      </w:r>
      <w:r>
        <w:rPr/>
        <w:t>⠽</w:t>
      </w:r>
      <w:r>
        <w:rPr/>
        <w:t>姂呮稥ㅲ㨲捑恒䢏坣숪惂췂뼺걱梩槂썗轐摠汯</w:t>
      </w:r>
      <w:r>
        <w:rPr/>
        <w:t>ꕆ</w:t>
      </w:r>
      <w:r>
        <w:rPr/>
        <w:t>ꌲ쌫뭬㠮呈ꅫ繂傘⫂収天䙠쉊녓㏂㡩戳捯凂奟昷䍮幷帳偗䝸欪䑨㨨갣牔⬭嚱䜺䅯썋䤭湃绂</w:t>
      </w:r>
      <w:r>
        <w:rPr/>
        <w:t>꧂</w:t>
      </w:r>
      <w:r>
        <w:rPr/>
        <w:t>憮⒩㟂⑮埍䥩塳</w:t>
      </w:r>
      <w:r>
        <w:rPr/>
        <w:t>ⴭ</w:t>
      </w:r>
      <w:r>
        <w:rPr/>
        <w:t>쵆</w:t>
      </w:r>
      <w:r>
        <w:rPr/>
        <w:t>ꕢ</w:t>
      </w:r>
      <w:r>
        <w:rPr/>
        <w:t>㡔쉗╥㡟捫洦爣숶党♓颏ꍶ硕䵒梻曂䵢䮮輰䍫ꥬ쉅坊습氱⿂㕧捵</w:t>
      </w:r>
      <w:r>
        <w:rPr/>
        <w:t>⣂</w:t>
      </w:r>
      <w:r>
        <w:rPr/>
        <w:t>慁㉏頱港に⬹咵썘㉅⨷싂呌슱썓烂縰椪녴䀭䩫䁰</w:t>
      </w:r>
      <w:r>
        <w:rPr/>
        <w:t>Ⲭ</w:t>
      </w:r>
      <w:r>
        <w:rPr/>
        <w:t>㑂澩穀㨣념싃硧◂뽏灑숳潕㉋搶剰䕍㋂쉾汕⭅땣い然썗䝄䑗㏎ㄺ票伱⑶剤允㬹</w:t>
      </w:r>
      <w:r>
        <w:rPr/>
        <w:t>⡇</w:t>
      </w:r>
      <w:r>
        <w:rPr/>
        <w:t>싂癬㡆⩒䙹⩗慩睳땀䚘縱ッ秂摁倬㙦浟棂걚珂塨䈨繣䕃쉂⌬숽个咩뼲塺求Ⓕ頷桯䛂潂ひ畍繬冿嗂榣넻칦氮쉏噃쉖坍稩쉱纩ꅣ⼱歴㑃숣嘭⿂ㅘ䔺幠ꍵ吮䭕牕䐹㜸䙨썄</w:t>
      </w:r>
      <w:r>
        <w:rPr/>
        <w:t>ⱍ</w:t>
      </w:r>
      <w:r>
        <w:rPr/>
        <w:t>㍷␬䕴싂썸␸⼶⿂㎿㥲牆㇂氳䄪䤯呐剰㤦桖睯쉃싂呣㮏㬸숱摊惂䝭䇂渦쉐䑸┷瑈䋂堷坯숯睩㧂</w:t>
      </w:r>
      <w:r>
        <w:rPr/>
        <w:t>ꥑ</w:t>
      </w:r>
      <w:r>
        <w:rPr/>
        <w:t>打䑶係뿂䩞佰狂ォ揂쉄</w:t>
      </w:r>
      <w:r>
        <w:rPr/>
        <w:t>ⴽ</w:t>
      </w:r>
      <w:r>
        <w:rPr/>
        <w:t>硣㢥榩숪䩶迂䕂焲兹顑牖煳</w:t>
      </w:r>
      <w:r>
        <w:rPr/>
        <w:t>ꕢ</w:t>
      </w:r>
      <w:r>
        <w:rPr/>
        <w:t>帨슣</w:t>
      </w:r>
      <w:r>
        <w:rPr/>
        <w:t>ⱕ</w:t>
      </w:r>
      <w:r>
        <w:rPr/>
        <w:t>⽋幁㦘恶杇淂獓⩪噘氳䄰㊻摠䨸矂甹兞䧂㕂癟쉙て㤵捐縯妬悱兯깵啬䩢⩾潑╟兙쉍獗片숩禿싃㍐싂䎏禵쉵⴫䁹츪壂</w:t>
      </w:r>
      <w:r>
        <w:rPr/>
        <w:t>ꔸ</w:t>
      </w:r>
      <w:r>
        <w:rPr/>
        <w:t>朽㤮쉪⚘䀸飍㵯걙⛂瘯ꎣ㉰歘㘪㝒⹦棂╁婲숭䍞㥲材侬⩡㠴智䝬塃□猸题䮘嘷係䃂숨</w:t>
      </w:r>
      <w:r>
        <w:rPr/>
        <w:t>ꔮ◂⨥</w:t>
      </w:r>
      <w:r>
        <w:rPr/>
        <w:t>썃仂ꍑ캱轐䭱</w:t>
      </w:r>
      <w:r>
        <w:rPr/>
        <w:t>ⵀ</w:t>
      </w:r>
      <w:r>
        <w:rPr/>
        <w:t>噠ꄩ桖焮촩칯䱥㤸輻⨹⚘䞵숪╖佋쉞侩偨</w:t>
      </w:r>
      <w:r>
        <w:rPr/>
        <w:t>ⵃ</w:t>
      </w:r>
      <w:r>
        <w:rPr/>
        <w:t>숰㌩だ瓂䤨㒥⬳惂璡녈獣ㅁ㤪⍁쉏㥮⵨惂偌칟在恮丮帪唸⪩䇂ꥨ딸㍎乊쉤啉㕥䅩␪</w:t>
      </w:r>
      <w:r>
        <w:rPr/>
        <w:t>⡱␴</w:t>
      </w:r>
      <w:r>
        <w:rPr/>
        <w:t>쉶㑪싃杄⍐禥⭥쉉捄숹拂</w:t>
      </w:r>
      <w:r>
        <w:rPr/>
        <w:t>ꤵ</w:t>
      </w:r>
      <w:r>
        <w:rPr/>
        <w:t>亏夷쉔㊻汩倹㒣썧싂態╁杭盂</w:t>
      </w:r>
      <w:r>
        <w:rPr/>
        <w:t>ⱇ</w:t>
      </w:r>
      <w:r>
        <w:rPr/>
        <w:t>疬㐪匩縯灱칔⹹쉉⼬Ⓜ㙗뼊睹剞</w:t>
      </w:r>
      <w:r>
        <w:rPr/>
        <w:t>꧃</w:t>
      </w:r>
      <w:r>
        <w:rPr/>
        <w:t>儻딳慆摑㵀쉈矍轍䐷</w:t>
      </w:r>
      <w:r>
        <w:rPr/>
        <w:t>ⵙ</w:t>
      </w:r>
      <w:r>
        <w:rPr/>
        <w:t>橕⽾</w:t>
      </w:r>
      <w:r>
        <w:rPr/>
        <w:t>ⴶ</w:t>
      </w:r>
      <w:r>
        <w:rPr/>
        <w:t>䇂</w:t>
      </w:r>
      <w:r>
        <w:rPr/>
        <w:t>⡁</w:t>
      </w:r>
      <w:r>
        <w:rPr/>
        <w:t>慬歙䬳䰪㩩촪㊘싂䥑⤸䇂♳㍳㕓抵廂썩쉗牫皣춬摧⥤춻疥捺揂䤵⪘쉲쉇呤䊩泂쉔</w:t>
      </w:r>
      <w:r>
        <w:rPr/>
        <w:t>ꕧ</w:t>
      </w:r>
      <w:r>
        <w:rPr/>
        <w:t>䭤䙑畘琶空故㇂夲㍾䰻⭏㍘⤩갵浌깤䥁䍎䅢氪㔳晞녵⧂⺵㖣쉪⭴搩樰쉯唣眦쉋䅤긵恉㬩刻⽦긨㭆穭䪘瑞潇坴䨷곂繌☶佑坘剗쉮</w:t>
      </w:r>
      <w:r>
        <w:rPr/>
        <w:t>ꔭ</w:t>
      </w:r>
      <w:r>
        <w:rPr/>
        <w:t>깣儫싂物썫梮歌칂獎䭀偊中</w:t>
      </w:r>
      <w:r>
        <w:rPr/>
        <w:t>Ⱨ⭳</w:t>
      </w:r>
      <w:r>
        <w:rPr/>
        <w:t>ꕆ</w:t>
      </w:r>
      <w:r>
        <w:rPr/>
        <w:t>栮䗂ꥠ主슏쉮</w:t>
      </w:r>
      <w:r>
        <w:rPr/>
        <w:t>⡩</w:t>
      </w:r>
      <w:r>
        <w:rPr/>
        <w:t>㘲놿㡱浰獄绎</w:t>
      </w:r>
      <w:r>
        <w:rPr/>
        <w:t>ꗂ</w:t>
      </w:r>
      <w:r>
        <w:rPr/>
        <w:t>싂呥溿礲숱ㄺ⹂</w:t>
      </w:r>
      <w:r>
        <w:rPr/>
        <w:t>⢘</w:t>
      </w:r>
      <w:r>
        <w:rPr/>
        <w:t>䕧☴栬䥫参檱칺쉄䥯䱸帮썏㋂故䩟獠滂健䐤㉯ね⨶砰䈷㈸⵶䩍쎣㶮⩳䩩䝐슿輬漰쉨顫皿轨쎡⼱晋</w:t>
      </w:r>
      <w:r>
        <w:rPr/>
        <w:t>ⷂ</w:t>
      </w:r>
      <w:r>
        <w:rPr/>
        <w:t>䉧睰睋㑦夤뽀彴묹恘칁⩷뽷ィ位〉敘桵싂濂噁恥戳숤땁ㄣ</w:t>
      </w:r>
      <w:r>
        <w:rPr/>
        <w:t>⡰</w:t>
      </w:r>
      <w:r>
        <w:rPr/>
        <w:t>榏㌣汤淂嘵申⮘ꥬ昤</w:t>
      </w:r>
      <w:r>
        <w:rPr/>
        <w:t>ꕘ</w:t>
      </w:r>
      <w:r>
        <w:rPr/>
        <w:t>넳妘啬㝈ꅞ唽싃쵭烂吪☪䌷㞮匮䑗捷偓츳䳂ㅸ轌穭剈쵫伱櫂㐶㕚佮䬥牠슿␬때</w:t>
      </w:r>
      <w:r>
        <w:rPr/>
        <w:t>ꤻⵤ</w:t>
      </w:r>
      <w:r>
        <w:rPr/>
        <w:t>未쉉瘯쉌䕦榥灏⭌쉡뭙灬쉃㓂眶婱獋㬻䁅딳先⑖⩍係塧焹⌹껂슩쉧啔〉濎쉂䙎╣䛂㐱㙹☽咮㥣뽮⒥⌳숶喿⹶禵⨷칶⍭⭍仂楺敗怤伪廂⩒⍊䍫顢杦た┷네싂吳䜨椳싂慮头캥滍瘪灉㥍䃃쏎⩠</w:t>
      </w:r>
      <w:r>
        <w:rPr/>
        <w:t>ꥈ</w:t>
      </w:r>
      <w:r>
        <w:rPr/>
        <w:t>嚬仂썥</w:t>
      </w:r>
      <w:r>
        <w:rPr/>
        <w:t>Ɒ</w:t>
      </w:r>
      <w:r>
        <w:rPr/>
        <w:t>걂摓츭㷂쏂쎬悥⨵縪怸⥕䔤춿㪮䣎</w:t>
      </w:r>
      <w:r>
        <w:rPr/>
        <w:t>ⱋ</w:t>
      </w:r>
      <w:r>
        <w:rPr/>
        <w:t>慮樤</w:t>
      </w:r>
      <w:r>
        <w:rPr/>
        <w:t>Ⱬ</w:t>
      </w:r>
      <w:r>
        <w:rPr/>
        <w:t>㫂䋂컎睎␰뿂懂쉆ꥫ䙘쉵䑖넶싍⭂䪻</w:t>
      </w:r>
      <w:r>
        <w:rPr/>
        <w:t>ⱕ</w:t>
      </w:r>
      <w:r>
        <w:rPr/>
        <w:t>칢㥍</w:t>
      </w:r>
      <w:r>
        <w:rPr/>
        <w:t>⡺</w:t>
      </w:r>
      <w:r>
        <w:rPr/>
        <w:t>꺵쉀惂⭱昣□燃助顒㘦㍶乇䄱煥桙慡恾䊩㍗䣂䵘嚬札噋㖱촱撏ꍱ䋂杖䅡⼪ぺ愻禘剦䱦湋橞漴手煢슻⩓厥橤䙟㠦橈輴</w:t>
      </w:r>
      <w:r>
        <w:rPr/>
        <w:t>⢮⩱</w:t>
      </w:r>
      <w:r>
        <w:rPr/>
        <w:t>捧쉭氤汹쉆灑洹摑厬㣂⿂促檵⩔欮煑璵坎晔㙃䍬┴쵡쎏帬겻乐欳뿂㭷촯䕠⥨숶役녍埂㡡硚穲쉱ㆮ睟</w:t>
      </w:r>
      <w:r>
        <w:rPr/>
        <w:t>ꕂ</w:t>
      </w:r>
      <w:r>
        <w:rPr/>
        <w:t>縫ꅔ쉄㣂瀭ꎵ⛂儷纬䍥湃䤳</w:t>
      </w:r>
      <w:r>
        <w:rPr/>
        <w:t>ꤴ</w:t>
      </w:r>
      <w:r>
        <w:rPr/>
        <w:t>嫂犥뾡쏍硧婴뇂也绂栱ㅊ畍䒣䍱吤縊䑲⧂㵺爦쉳轋㞻帪畖灡癭轞╠柂飂䉗恞哂숶⽦假숦䗂⩪숮楬㴥獎䥞⬹╁㘯勂뇂㑮癒ꇂ摔矂䔫䜺洪꺵</w:t>
      </w:r>
      <w:r>
        <w:rPr/>
        <w:t>ꥋ╵␴</w:t>
      </w:r>
      <w:r>
        <w:rPr/>
        <w:t>昪䭎걨㒵</w:t>
      </w:r>
      <w:r>
        <w:rPr/>
        <w:t>⡀</w:t>
      </w:r>
      <w:r>
        <w:rPr/>
        <w:t>憩乭冩瑄䉘婞搸徻坁䁂吶뭋⭩녯ㅄ슏甮頪䱧⑊칗迂ば㐻칌곎椤쉨囂⌲䕎⥲숤싍䟂䓂轠橵畈슣湔祉⍦幀䢏呠繸匨⒩窱⼤䁢礦䑓</w:t>
      </w:r>
      <w:r>
        <w:rPr/>
        <w:t>Ⱕ</w:t>
      </w:r>
      <w:r>
        <w:rPr/>
        <w:t>潆䫎楨⬲</w:t>
      </w:r>
      <w:r>
        <w:rPr/>
        <w:t>ꕬ</w:t>
      </w:r>
      <w:r>
        <w:rPr/>
        <w:t>쉱漷歉䭅秂䠮恈칣땔䋂痎숴숬促슏纡田扚橩䑙쉥ご쉔砨⎏玘䱥堨녾徻䄺䇂㒿辬䍟⩀祅ㅹ濃</w:t>
      </w:r>
      <w:r>
        <w:rPr/>
        <w:t>ⷂ</w:t>
      </w:r>
      <w:r>
        <w:rPr/>
        <w:t>㥈椤睡숪㤵セ濍檣䝞毂갳㈻恮</w:t>
      </w:r>
      <w:r>
        <w:rPr/>
        <w:t>꧂</w:t>
      </w:r>
      <w:r>
        <w:rPr/>
        <w:t>⠻</w:t>
      </w:r>
      <w:r>
        <w:rPr/>
        <w:t>桓歰卥⩋䱹塖砰䞥熏繐䌪</w:t>
      </w:r>
      <w:r>
        <w:rPr/>
        <w:t>Ⳃ</w:t>
      </w:r>
      <w:r>
        <w:rPr/>
        <w:t>穗柂뭁硂十㡯칕묹弫</w:t>
      </w:r>
      <w:r>
        <w:rPr/>
        <w:t>ꕫ</w:t>
      </w:r>
      <w:r>
        <w:rPr/>
        <w:t>슡쉲噶␶幈쉃潬繃教㭪顂⥯塗</w:t>
      </w:r>
      <w:r>
        <w:rPr/>
        <w:t>ⵠ</w:t>
      </w:r>
      <w:r>
        <w:rPr/>
        <w:t>敺</w:t>
      </w:r>
      <w:r>
        <w:rPr/>
        <w:t>ꕐ</w:t>
      </w:r>
      <w:r>
        <w:rPr/>
        <w:t>樱㜶呧㴣滂䩓硉塏슿憣䉡效凂⤸</w:t>
      </w:r>
      <w:r>
        <w:rPr/>
        <w:t>ꕾ</w:t>
      </w:r>
      <w:r>
        <w:rPr/>
        <w:t>兣쉄掣쉙瑇⭘捥瓃뽀甪攫䥖斣䙂⦿숩䠨숻恄숸⧂橖槂削洷姂䕫柍♌숣侩熩㡪⍕묻</w:t>
      </w:r>
      <w:r>
        <w:rPr/>
        <w:t>ꕌ</w:t>
      </w:r>
      <w:r>
        <w:rPr/>
        <w:t>疏뭪彘</w:t>
      </w:r>
      <w:r>
        <w:rPr/>
        <w:t>ⶩ</w:t>
      </w:r>
      <w:r>
        <w:rPr/>
        <w:t>噴䁬潅⭮쉟轙숣顯걗⭆剃㔵䤺也⽍塇榱</w:t>
      </w:r>
      <w:r>
        <w:rPr/>
        <w:t>ⷎ</w:t>
      </w:r>
      <w:r>
        <w:rPr/>
        <w:t>判䡀ꥵ䑦</w:t>
      </w:r>
      <w:r>
        <w:rPr/>
        <w:t>ꦻ</w:t>
      </w:r>
      <w:r>
        <w:rPr/>
        <w:t>究媘ꎵ䥪砥⩡乏氯穳摞掏㍩㥓曂치⫃慰歮歰玘穈┷禘䵕昽啵䕲均껍婨䉈䏂䓎䅢ㅮ㣂㑗䭲㵘╄祯놡摄囍⪿䄮숪쉲깥쉦슬璩治ꅥ</w:t>
      </w:r>
      <w:r>
        <w:rPr/>
        <w:t>ⵢⵄꤰ</w:t>
      </w:r>
      <w:r>
        <w:rPr/>
        <w:t>묫輣琷컂〥</w:t>
      </w:r>
      <w:r>
        <w:rPr/>
        <w:t>ꗂ⩋</w:t>
      </w:r>
      <w:r>
        <w:rPr/>
        <w:t>堽䡺촵䁵呀◍穓縺枵畓从쉇唪쌯媩뭬⭬婅楪兪⑺昵婷䜯磂</w:t>
      </w:r>
      <w:r>
        <w:rPr/>
        <w:t>ꖘ</w:t>
      </w:r>
      <w:r>
        <w:rPr/>
        <w:t>䐪꥞</w:t>
      </w:r>
      <w:r>
        <w:rPr/>
        <w:t>ⷍ</w:t>
      </w:r>
      <w:r>
        <w:rPr/>
        <w:t>䭬煢</w:t>
      </w:r>
      <w:r>
        <w:rPr/>
        <w:t>ꦱ</w:t>
      </w:r>
      <w:r>
        <w:rPr/>
        <w:t>剒牊숣싂杋싂䝎걭所拂뼯⧂轱쌳깪癘쉡戬</w:t>
      </w:r>
      <w:r>
        <w:rPr/>
        <w:t>⠨</w:t>
      </w:r>
      <w:r>
        <w:rPr/>
        <w:t>䃂剺婀輤卙䕑敾쵤⫂쉮旂攮瘵ヂ䉓Ⓜ⨵</w:t>
      </w:r>
      <w:r>
        <w:rPr/>
        <w:t>ꕡ</w:t>
      </w:r>
      <w:r>
        <w:rPr/>
        <w:t>쉲瓃♊泂</w:t>
      </w:r>
      <w:r>
        <w:rPr/>
        <w:t>⠻</w:t>
      </w:r>
      <w:r>
        <w:rPr/>
        <w:t>묤獸쉞乡癎汓쉘싍暬獍淂㉋橕ㄸ㩺쉐曂㵡</w:t>
      </w:r>
      <w:r>
        <w:rPr/>
        <w:t>ꥊ</w:t>
      </w:r>
      <w:r>
        <w:rPr/>
        <w:t>祖㕯杳凂♪⏂</w:t>
      </w:r>
      <w:r>
        <w:rPr/>
        <w:t>ꕸ</w:t>
      </w:r>
      <w:r>
        <w:rPr/>
        <w:t>䴮⒥</w:t>
      </w:r>
      <w:r>
        <w:rPr/>
        <w:t>ⵄ</w:t>
      </w:r>
      <w:r>
        <w:rPr/>
        <w:t>숻쉠</w:t>
      </w:r>
      <w:r>
        <w:rPr/>
        <w:t>⣂</w:t>
      </w:r>
      <w:r>
        <w:rPr/>
        <w:t>戹媩啍畣</w:t>
      </w:r>
      <w:r>
        <w:rPr/>
        <w:t>⡔⩹</w:t>
      </w:r>
      <w:r>
        <w:rPr/>
        <w:t>숲勂伯㩘捲纩䁧㓂畳껂ꍞ癣佘㜵柂佢</w:t>
      </w:r>
      <w:r>
        <w:rPr/>
        <w:t>ⰲ</w:t>
      </w:r>
      <w:r>
        <w:rPr/>
        <w:t>抵截䡕뽇♦쉥牉盂⥅牸╳㎮츩竂䈵ꆡ畞䋂䷂喬뽳䔪濂䲩瓎⼵繙㬪繗畹⾿⸨焨칁桒㝮㔊敩䩵榥挪숪参硆䡢㭹쉗稸嘸슣橸㑷┣㜥㡌깫㭈땸</w:t>
      </w:r>
      <w:r>
        <w:rPr/>
        <w:t>ꔵ</w:t>
      </w:r>
      <w:r>
        <w:rPr/>
        <w:t>猻輪슻畊夭䆣炬㨴䝰◂ꅃ噄䓂猹樺弶歖奒슏ㅁㄲ儳案⭐楙⹴嚩癌䴶㭈숻㨩祌煵㭯䁫甭䩩</w:t>
      </w:r>
      <w:r>
        <w:rPr/>
        <w:t>ⴣ</w:t>
      </w:r>
      <w:r>
        <w:rPr/>
        <w:t>线呲◃橢汊ꥪ</w:t>
      </w:r>
      <w:r>
        <w:rPr/>
        <w:t>ꕹ</w:t>
      </w:r>
      <w:r>
        <w:rPr/>
        <w:t>咏ꄮ煙砵圵䒱咩쉫猽</w:t>
      </w:r>
      <w:r>
        <w:rPr/>
        <w:t>ꗂ</w:t>
      </w:r>
      <w:r>
        <w:rPr/>
        <w:t>곂쉢</w:t>
      </w:r>
      <w:r>
        <w:rPr/>
        <w:t>ꤲ</w:t>
      </w:r>
      <w:r>
        <w:rPr/>
        <w:t>伪쵈꺘嘮㝐뾏숣䝮捑슱⌴뮮ꌦ晚匭䩇啬ㄯ溵呣</w:t>
      </w:r>
      <w:r>
        <w:rPr/>
        <w:t>⠥</w:t>
      </w:r>
      <w:r>
        <w:rPr/>
        <w:t>煾㝋痂묽入猣╷楅欳ꎡ潎顐뭈</w:t>
      </w:r>
      <w:r>
        <w:rPr/>
        <w:t>ꕃ</w:t>
      </w:r>
      <w:r>
        <w:rPr/>
        <w:t>瑨槂彦冱場千䍡拂⒬㪘濂䁍竎輲片㇂䔴哂㑑♁刱</w:t>
      </w:r>
      <w:r>
        <w:rPr/>
        <w:t>ꕆ</w:t>
      </w:r>
      <w:r>
        <w:rPr/>
        <w:t>걘</w:t>
      </w:r>
      <w:r>
        <w:rPr/>
        <w:t>Ⳏ</w:t>
      </w:r>
      <w:r>
        <w:rPr/>
        <w:t>ꥤ숨쉏쵸䕎噅쉉ꅷ䵌䗃뼱</w:t>
      </w:r>
      <w:r>
        <w:rPr/>
        <w:t>ⷂꥀ</w:t>
      </w:r>
      <w:r>
        <w:rPr/>
        <w:t>垮䙟䶡睯쉘娻</w:t>
      </w:r>
      <w:r>
        <w:rPr/>
        <w:t>Ɐ</w:t>
      </w:r>
      <w:r>
        <w:rPr/>
        <w:t>獉唯塃䩱䩎䵌犣圯渭╗竂⑯昮煰쉔䙸栰焥彆쉆奎挭䁤㘸㈴☹㠯㋃瀸㶿旍쉌瑉愯</w:t>
      </w:r>
      <w:r>
        <w:rPr/>
        <w:t>ꤽ</w:t>
      </w:r>
      <w:r>
        <w:rPr/>
        <w:t>㤰燂係쉕癅숸</w:t>
      </w:r>
      <w:r>
        <w:rPr/>
        <w:t>⡌</w:t>
      </w:r>
      <w:r>
        <w:rPr/>
        <w:t>䰦㓂쉪爵啍坦ꍟ㍙⍓㩕䁫乹ꍸ슏㡧焰佣⍰瘻숰䭁䩉皱㌨㍋⩌田뭪㣂㘲䥘녬</w:t>
      </w:r>
      <w:r>
        <w:rPr/>
        <w:t>ꥁ</w:t>
      </w:r>
      <w:r>
        <w:rPr/>
        <w:t>ꥸ칵䍃猷⩧呏</w:t>
      </w:r>
      <w:r>
        <w:rPr/>
        <w:t>ꕵ</w:t>
      </w:r>
      <w:r>
        <w:rPr/>
        <w:t>ꍎ숻㩤걘䌨⤹䜷쵏숲灗伩䁙䯂䕷噊恎⑈㩔側告䬶槂뭟䴲쉣</w:t>
      </w:r>
      <w:r>
        <w:rPr/>
        <w:t>ꗂ⨳</w:t>
      </w:r>
      <w:r>
        <w:rPr/>
        <w:t>㬫┽㦱䠦⑩䊩쉊迂숪쉬쵌갣汙뮿㘸⽨㝮潮ꆥ⨣㭙ꍅ杣뼷䉫係徣걁繶③</w:t>
      </w:r>
      <w:r>
        <w:rPr/>
        <w:t>ꕆ</w:t>
      </w:r>
      <w:r>
        <w:rPr/>
        <w:t>獘</w:t>
      </w:r>
      <w:r>
        <w:rPr/>
        <w:t>ꤥ</w:t>
      </w:r>
      <w:r>
        <w:rPr/>
        <w:t>⣂</w:t>
      </w:r>
      <w:r>
        <w:rPr/>
        <w:t>轲迂䉆╗䢡妬汄㤣ㅡ牧䭙숻珍⥣䶻哃칀㭄柂䥧쉌来顀㭂䢱쎵습㞣栻浍吮喥⽓湮硌싂唺䇍擂绂㵪쉸婒츴斩擂橓썰쉱浊䵄䵏칡纩㭣컂⥲㈩</w:t>
      </w:r>
      <w:r>
        <w:rPr/>
        <w:t>ⵣ</w:t>
      </w:r>
      <w:r>
        <w:rPr/>
        <w:t>娮습䅎䍭ꆿ庬⨺稷㘩忂卾</w:t>
      </w:r>
      <w:r>
        <w:rPr/>
        <w:t>ⵊ</w:t>
      </w:r>
      <w:r>
        <w:rPr/>
        <w:t>眷쉳捑獡噇啨矂</w:t>
      </w:r>
      <w:r>
        <w:rPr/>
        <w:t>ꔦ</w:t>
      </w:r>
      <w:r>
        <w:rPr/>
        <w:t>旂摀숨㍯쉋歟汦䑱쉔땠湟뽖汞剸쉣슣숹ぱ剈╔䆣쉞煾男晍⨵</w:t>
      </w:r>
      <w:r>
        <w:rPr/>
        <w:t>ⵔ</w:t>
      </w:r>
      <w:r>
        <w:rPr/>
        <w:t>奲楩佾슩㩏䞱䄩桁櫃盂숽株숺쉋砬</w:t>
      </w:r>
      <w:r>
        <w:rPr/>
        <w:t>ꦿ⤣</w:t>
      </w:r>
      <w:r>
        <w:rPr/>
        <w:t>⢬</w:t>
      </w:r>
      <w:r>
        <w:rPr/>
        <w:t>丫</w:t>
      </w:r>
      <w:r>
        <w:rPr/>
        <w:t>⡳</w:t>
      </w:r>
      <w:r>
        <w:rPr/>
        <w:t>挩딥乭쉚⭙뭧㣂拍堵䙷枿灲</w:t>
      </w:r>
      <w:r>
        <w:rPr/>
        <w:t>ꥇ</w:t>
      </w:r>
      <w:r>
        <w:rPr/>
        <w:t>繌塲싂撵㙧䬦⩊ぢ⭬䎵㇎勂扩は券⽕䍑㶩뿂欥タ⭳㣂硎㵹毂㇎劬电뽗␶义㎣ケ㐷</w:t>
      </w:r>
      <w:r>
        <w:rPr/>
        <w:t>ⱅ</w:t>
      </w:r>
      <w:r>
        <w:rPr/>
        <w:t>纩㕗䯂疘츣쉵恫湠</w:t>
      </w:r>
      <w:r>
        <w:rPr/>
        <w:t>ꗂ</w:t>
      </w:r>
      <w:r>
        <w:rPr/>
        <w:t>싂ꥨ禮㛃柂瞬䓂瑟쉙瘭砪湎⾮倴故严네㝫⮥䖡嘺㕡쉡漭漊㍙媣㐸쉆䅹愭슩</w:t>
      </w:r>
      <w:r>
        <w:rPr/>
        <w:t>ⱚ</w:t>
      </w:r>
      <w:r>
        <w:rPr/>
        <w:t>뗂숮礴䱆椤뽠䑂微啐䨪숷じ䅖ꍤ⎥⬴䱳</w:t>
      </w:r>
      <w:r>
        <w:rPr/>
        <w:t>⡓</w:t>
      </w:r>
      <w:r>
        <w:rPr/>
        <w:t>妣唳喩╙㖮䐸㐻櫂低⌮框夲숣䵾慯䍉桋춵⥌㩷儮祘滂橏⽣쵂欣䥐ꥺ걊㚘灑썳漻</w:t>
      </w:r>
      <w:r>
        <w:rPr/>
        <w:t>ꔷ</w:t>
      </w:r>
      <w:r>
        <w:rPr/>
        <w:t>녆쉏丨㭵㕑げ䃂䝗껃䥫机⎣琻稫乑㥹⩟쉔慧揂憩睋䌣썤卮㕎徣칬碏绂䱵タ䙂㍂숩</w:t>
      </w:r>
      <w:r>
        <w:rPr/>
        <w:t>ⷂ</w:t>
      </w:r>
      <w:r>
        <w:rPr/>
        <w:t>䫃搦숻⿂牾䍒慺湑쉭쉐⩵卓쉵煒䁙ꎣ걍朶</w:t>
      </w:r>
      <w:r>
        <w:rPr/>
        <w:t>⡕</w:t>
      </w:r>
      <w:r>
        <w:rPr/>
        <w:t>婳悱</w:t>
      </w:r>
      <w:r>
        <w:rPr/>
        <w:t>꧍</w:t>
      </w:r>
      <w:r>
        <w:rPr/>
        <w:t>㵳幨珍け쉙塗含</w:t>
      </w:r>
      <w:r>
        <w:rPr/>
        <w:t>ꥎ</w:t>
      </w:r>
      <w:r>
        <w:rPr/>
        <w:t>烂晄䙲쉯〴쉦帻昫숰畱棂䍮⼰均⍳ꆿ䅟磂ꥱ䋎뭖⑘㬱幏兒㦡⑁㡯頴딶㉹싂濂栰璩쉮걡喩⩊싍睌䭃晚怨潳⾮⚿㤲䄸畱䤭쉡</w:t>
      </w:r>
      <w:r>
        <w:rPr/>
        <w:t>ꔬ</w:t>
      </w:r>
      <w:r>
        <w:rPr/>
        <w:t>顟妩卂敺⿂瑧䙁䚏</w:t>
      </w:r>
      <w:r>
        <w:rPr/>
        <w:t>ꤰ</w:t>
      </w:r>
      <w:r>
        <w:rPr/>
        <w:t>劮敶嫂挶⹙抣檱싂䴳稵⫂ㅺ뭟숱쉸싂싃딷幗癘剔恵</w:t>
      </w:r>
      <w:r>
        <w:rPr/>
        <w:t>ⲣ</w:t>
      </w:r>
      <w:r>
        <w:rPr/>
        <w:t>値摃┪辬</w:t>
      </w:r>
      <w:r>
        <w:rPr/>
        <w:t>ⵃ</w:t>
      </w:r>
      <w:r>
        <w:rPr/>
        <w:t>所ㅣ瑪㩓界겥扨纩晔ꥤ쉪</w:t>
      </w:r>
      <w:r>
        <w:rPr/>
        <w:t>ꦮ</w:t>
      </w:r>
      <w:r>
        <w:rPr/>
        <w:t>녓慯堮䨸㥯縦䕘⩺</w:t>
      </w:r>
      <w:r>
        <w:rPr/>
        <w:t>ꖩ⍲</w:t>
      </w:r>
      <w:r>
        <w:rPr/>
        <w:t>種</w:t>
      </w:r>
      <w:r>
        <w:rPr/>
        <w:t>꤭</w:t>
      </w:r>
      <w:r>
        <w:rPr/>
        <w:t>彘㯃䕗祟쏂䵗甭쉇啵녵䢮썂摰</w:t>
      </w:r>
      <w:r>
        <w:rPr/>
        <w:t>⡱</w:t>
      </w:r>
      <w:r>
        <w:rPr/>
        <w:t>爳⍉䔬♐帳</w:t>
      </w:r>
      <w:r>
        <w:rPr/>
        <w:t>Ȿ</w:t>
      </w:r>
      <w:r>
        <w:rPr/>
        <w:t>暬䖣⏂悩䒵⨫爩幉挰䬲歮ꄹ瑱僃⍯ㄪ䛂祱慐ꥤ⩖縯輽㥢迂攦坉숪쉬뾩䡪믂</w:t>
      </w:r>
      <w:r>
        <w:rPr/>
        <w:t>ꕬ</w:t>
      </w:r>
      <w:r>
        <w:rPr/>
        <w:t>牊㗂㭓☨숦╦땣뽪浐奈ㄯ奮塅猽眪䓍䏂幃䑚失㯂䁍믃쉔奂顰㍚呖烎뾣杪佅則卙</w:t>
      </w:r>
      <w:r>
        <w:rPr/>
        <w:t>⡐</w:t>
      </w:r>
      <w:r>
        <w:rPr/>
        <w:t>䑰稥</w:t>
      </w:r>
      <w:r>
        <w:rPr/>
        <w:t>꥟</w:t>
      </w:r>
      <w:r>
        <w:rPr/>
        <w:t>倪洲瓎싂歓䑞⼺繕㕫眨洦㉘╯쉊氣</w:t>
      </w:r>
      <w:r>
        <w:rPr/>
        <w:t>⡟</w:t>
      </w:r>
      <w:r>
        <w:rPr/>
        <w:t>㎩⌥頵㙣廂㛂</w:t>
      </w:r>
      <w:r>
        <w:rPr/>
        <w:t>ꖏ</w:t>
      </w:r>
      <w:r>
        <w:rPr/>
        <w:t>儱㋂噠䕢嘬꥖區穡⺣䞡浸⍸願䴷炥䷍弨쉹캻䔺⫂墬숩㍺楴䈴뭥쌪愣</w:t>
      </w:r>
      <w:r>
        <w:rPr/>
        <w:t>⡭</w:t>
      </w:r>
      <w:r>
        <w:rPr/>
        <w:t>噫䡋쵤䨥쉓쎱掩츹㣃䑩칕⬯煟旂歳슣㙌栽価⼵⼰䤱⽺堣뭶佸搫</w:t>
      </w:r>
      <w:r>
        <w:rPr/>
        <w:t>⣃</w:t>
      </w:r>
      <w:r>
        <w:rPr/>
        <w:t>轁㩡働哂숣欶呓氰顑</w:t>
      </w:r>
      <w:r>
        <w:rPr/>
        <w:t>ⱁ⹗</w:t>
      </w:r>
      <w:r>
        <w:rPr/>
        <w:t>숫넱て椤䡊ꅥ꥚⹾洵┤㬴㈯</w:t>
      </w:r>
      <w:r>
        <w:rPr/>
        <w:t>ꦩ</w:t>
      </w:r>
      <w:r>
        <w:rPr/>
        <w:t>縶弬儸窱䡪슘⽪㩣⨻䐱⹉싂癗䙖洯栮曂㥺盂欤坭碘極橞♢긺⥢숳⻂쉋〫恶⽠䝞厩決㥌㖘焴䣂싂冥祕캮嗂䉅揂煎䇃䫂轟剣啯칐쉷쉹⹤抻㝩穘╘츷⯃却琱⪮碡䉲頹쌯㥐쉹䜭城ꄊ輱䅀䨫帪幘숶て琮慥犣䬽瑳掩ㄹ䫃䛂</w:t>
      </w:r>
      <w:r>
        <w:rPr/>
        <w:t>ⱁ</w:t>
      </w:r>
      <w:r>
        <w:rPr/>
        <w:t>곂䵉⤹㙰幍轲</w:t>
      </w:r>
      <w:r>
        <w:rPr/>
        <w:t>ꖱ</w:t>
      </w:r>
      <w:r>
        <w:rPr/>
        <w:t>㨫쉩䄹び祙䱚쉟迂쵀扆㌯愺촹㌪㠪䄸ヂ剢쵴㗂瑤䭈뭓⨳卙焭䡥</w:t>
      </w:r>
      <w:r>
        <w:rPr/>
        <w:t>⠨</w:t>
      </w:r>
      <w:r>
        <w:rPr/>
        <w:t>䑹彙㝶</w:t>
      </w:r>
      <w:r>
        <w:rPr/>
        <w:t>ⱚ</w:t>
      </w:r>
      <w:r>
        <w:rPr/>
        <w:t>塐놡套卋쉠䩸湺牔侣况儰쉦걑䭦汚ꅩ䋂쌪啠㉇놡楡輲슥浯㠤䴣穂슏瑉併</w:t>
      </w:r>
      <w:r>
        <w:rPr/>
        <w:t>⣂</w:t>
      </w:r>
      <w:r>
        <w:rPr/>
        <w:t>ⵯ</w:t>
      </w:r>
      <w:r>
        <w:rPr/>
        <w:t>䆻칌♕牏䥰숣挲</w:t>
      </w:r>
      <w:r>
        <w:rPr/>
        <w:t>꤯</w:t>
      </w:r>
      <w:r>
        <w:rPr/>
        <w:t>痂䫂繖㈮歀撡弩ꅡ桏긺㖘痂걦慡抣䇂⑇欪忎䮡䉳徻⍫瑠쉯썴轡칅⹾숯쵀갴乨璬䝟䵎㤱␸輸㚮ꍵ杮⹾妡娵懃㑊</w:t>
      </w:r>
      <w:r>
        <w:rPr/>
        <w:t>ⱃ</w:t>
      </w:r>
      <w:r>
        <w:rPr/>
        <w:t>刽⩅壂䑲㉫䄽猵㓎⽺䥄恦䡪祦䝘潴ꥯ♣抩䁔槂䵎쉘獦㓂ぐ뽣曂뗂쉋䥄⩀쉞姍泂숣圵걍㔴갩炥숫⌶⍞㍘慰廂濂礴⩢檣朣汒쉀䘦珃啚侩곂啞煠危쉍砻䠰欩傩숰朹쌴䲥堸㬰㡤</w:t>
      </w:r>
      <w:r>
        <w:rPr/>
        <w:t>⠱</w:t>
      </w:r>
      <w:r>
        <w:rPr/>
        <w:t>剖싂␭癩拂숸쉞쌰㬦뭷쉣洶㑯瞏䵩쉳砭䑣녀抣䵥浘坕㠦但䐴슩弫싂⮩桋숻奡䭐婊䓂潩㥨欥쉦溵뭡澮奅潢帹竎⬥硐潖⭟⽰갹倬♔啰䁁땬桓</w:t>
      </w:r>
      <w:r>
        <w:rPr/>
        <w:t>ꕆ</w:t>
      </w:r>
      <w:r>
        <w:rPr/>
        <w:t>帪뾩䂩婃吽挵⒮戤뗂㵊</w:t>
      </w:r>
      <w:r>
        <w:rPr/>
        <w:t>꧍</w:t>
      </w:r>
      <w:r>
        <w:rPr/>
        <w:t>旂㪣썗杰⎱䶣盂♰䉬慂煄恂斣浥恠칗㙇䵅␽礻⭫輦꥔⬥浦煙慦晱㕖䐭幗杵伶䕒</w:t>
      </w:r>
      <w:r>
        <w:rPr/>
        <w:t>ꤪ</w:t>
      </w:r>
      <w:r>
        <w:rPr/>
        <w:t>丱顨䂩操殻场侣䩹쉮䵈쉞嚩琲畤쵀슏䵖㑖쉄⑥恨䠣숶槎ꆿ䍨怹充瀲焽쉉숤瓂쉖暮抡療愸쉧瑯䌮ꍗ繖꤮癙㵐놥扉</w:t>
      </w:r>
      <w:r>
        <w:rPr/>
        <w:t>ꔣ</w:t>
      </w:r>
      <w:r>
        <w:rPr/>
        <w:t>뭆䥍惂捌儦均싂㍱幖䵲愣㔲㥕싃噴䍪䭒깦⸺坎숲愶ㅺ嘨垱启吥偲輴奞焨媣묨䏂䩇幒ꥹ⹈い啐敭ꥢ㗍繒숰⭊녾伨噠쉈</w:t>
      </w:r>
      <w:r>
        <w:rPr/>
        <w:t>⠶⑳</w:t>
      </w:r>
      <w:r>
        <w:rPr/>
        <w:t>璩䒩䜱ꍯꅍ䵟匯슻㐴濂䡞堻쌲顋</w:t>
      </w:r>
      <w:r>
        <w:rPr/>
        <w:t>ꥀ</w:t>
      </w:r>
      <w:r>
        <w:rPr/>
        <w:t>扑免係轡晪㏎輩</w:t>
      </w:r>
      <w:r>
        <w:rPr/>
        <w:t>⠫</w:t>
      </w:r>
      <w:r>
        <w:rPr/>
        <w:t>摬䁩儨旂◂拂ꥭ⸩</w:t>
      </w:r>
      <w:r>
        <w:rPr/>
        <w:t>⡒</w:t>
      </w:r>
      <w:r>
        <w:rPr/>
        <w:t>浟睢欪ぬ㕠⩑⑵汀䕕汵䍈啅쵠晕䑎⻂嗎숪顨怺ꌹ딺䡊匩싂颻䏂⶘治版뭨彟쵢㕹㉺ㆱ奊㵃쉬梥剫슡彈稦湖⬸⥦張㤬䥯㞱扔䜲㤊䦥她參穩쉋浃廎㭶숤╭䨨櫂浣㣂禿ㅤ机깚焵쉺灦䦡硦⨯扉栱㜳䨯</w:t>
      </w:r>
      <w:r>
        <w:rPr/>
        <w:t>ꕚ╧</w:t>
      </w:r>
      <w:r>
        <w:rPr/>
        <w:t>摫⫂ㅖ㑭䋂卍顋㮵따砳⫍涱슮슡朶깹忂ꥤꌮ⨯癌䤻䝣</w:t>
      </w:r>
      <w:r>
        <w:rPr/>
        <w:t>ⴴ</w:t>
      </w:r>
      <w:r>
        <w:rPr/>
        <w:t>伻㠶恧걪壂獑單䝰ꥹㅐ깣顦偌働쵤뽢갩瑥潢婭묭痍⩪숹습䕌轩单㏎</w:t>
      </w:r>
      <w:r>
        <w:rPr/>
        <w:t>ꤽ</w:t>
      </w:r>
      <w:r>
        <w:rPr/>
        <w:t>ⲱ</w:t>
      </w:r>
      <w:r>
        <w:rPr/>
        <w:t>噘轰슩彉쉔汉쵱吱恭숽♦떬〩秂渵㋂〶䑥楦숱眯燂㐩兆繾㭎⨵㉍楚愬㑨䲘攺ꅏ琩歊녓꺵昫⹘⌫呬䄥晸⹷励쵁♡㦣暵樣걣灚숤漻㦣迂썎⵵畞㉢ァ숷쌳⪮쉟쏍刲묥兄䡒呬䥂䉺␽剧뼹쉾慒か⒡☩歖㉣轹囂爬녟価⽕칇橩</w:t>
      </w:r>
      <w:r>
        <w:rPr/>
        <w:t>꧂</w:t>
      </w:r>
      <w:r>
        <w:rPr/>
        <w:t>橨䫂㍯兘쵞灨ㅔ㑱</w:t>
      </w:r>
      <w:r>
        <w:rPr/>
        <w:t>ꔽ</w:t>
      </w:r>
      <w:r>
        <w:rPr/>
        <w:t>坲䬲㊩⑏扢쉮㠬</w:t>
      </w:r>
      <w:r>
        <w:rPr/>
        <w:t>ⱆ</w:t>
      </w:r>
      <w:r>
        <w:rPr/>
        <w:t>捓⚿㧂䀶恣ꥬ⼬⍥⨥丳쉡◂䈽䲣嘨䖵䄳侣坬⫍䏂㥷䙣頪䤣쉌橒婲顔辩쉥顗硙攭䍒呇녰椱倪煕긽</w:t>
      </w:r>
      <w:r>
        <w:rPr/>
        <w:t>⠪</w:t>
      </w:r>
      <w:r>
        <w:rPr/>
        <w:t>㈬浖殻㭭塊䙸卪숽煨녖恖㉎</w:t>
      </w:r>
      <w:r>
        <w:rPr/>
        <w:t>ꕏ</w:t>
      </w:r>
      <w:r>
        <w:rPr/>
        <w:t>䆿녚恾祓扨♤땚⤬弬</w:t>
      </w:r>
      <w:r>
        <w:rPr/>
        <w:t>ⷎ</w:t>
      </w:r>
      <w:r>
        <w:rPr/>
        <w:t>ꄺ</w:t>
      </w:r>
      <w:r>
        <w:rPr/>
        <w:t>⡎♹</w:t>
      </w:r>
      <w:r>
        <w:rPr/>
        <w:t>偔浠灑汷숣쉅氭繴</w:t>
      </w:r>
      <w:r>
        <w:rPr/>
        <w:t>Ⱚ</w:t>
      </w:r>
      <w:r>
        <w:rPr/>
        <w:t>橳〉免쉉䦥䪩썪╂썢땏⸻ꅾ嘻敖⚱㥧䄹믃⵫싃䘵⸨⴯㯂</w:t>
      </w:r>
      <w:r>
        <w:rPr/>
        <w:t>ꥈ</w:t>
      </w:r>
      <w:r>
        <w:rPr/>
        <w:t>䵴槂썩禿ㅑ潄愵갫㪻坵䱠ꥧ쉾刲㔶뭒㡊䁲愷</w:t>
      </w:r>
      <w:r>
        <w:rPr/>
        <w:t>ⵚ</w:t>
      </w:r>
      <w:r>
        <w:rPr/>
        <w:t>슻</w:t>
      </w:r>
      <w:r>
        <w:rPr/>
        <w:t>ꤥ</w:t>
      </w:r>
      <w:r>
        <w:rPr/>
        <w:t>㡥⎮掬㡤䆡圦䭸橖⫂㇂㛂皘⹾쌰嗂汒墮⑤</w:t>
      </w:r>
      <w:r>
        <w:rPr/>
        <w:t>ꕊ</w:t>
      </w:r>
      <w:r>
        <w:rPr/>
        <w:t>슬</w:t>
      </w:r>
      <w:r>
        <w:rPr/>
        <w:t>꤯</w:t>
      </w:r>
      <w:r>
        <w:rPr/>
        <w:t>嫎圳㨻幥㬷┲搩磂쉥Ⓜ</w:t>
      </w:r>
      <w:r>
        <w:rPr/>
        <w:t>⢮</w:t>
      </w:r>
      <w:r>
        <w:rPr/>
        <w:t>゘뾵䘭轞싂告㭚䀵圭扬ꌴ䱅ꄭ偓硫═晤걀䷂쉶冣泂住㝪䱔</w:t>
      </w:r>
      <w:r>
        <w:rPr/>
        <w:t>⡊</w:t>
      </w:r>
      <w:r>
        <w:rPr/>
        <w:t>䓂捎顓爥쵪╢쎡療⯂싎参さ輤栬⨪戫뭉竂䭌涡枡딥쉮䩹┹朳䬮⥅뭨㏂瓂呖兗䝒橞䌭䯂㛂䉣憬ꆱ쉌䉦</w:t>
      </w:r>
      <w:r>
        <w:rPr/>
        <w:t>ꔶ</w:t>
      </w:r>
      <w:r>
        <w:rPr/>
        <w:t>污쉏♉</w:t>
      </w:r>
      <w:r>
        <w:rPr/>
        <w:t>꥓ꕏ</w:t>
      </w:r>
      <w:r>
        <w:rPr/>
        <w:t>㪥숴敲敵輺楡䛂棂䄦斿柂砤</w:t>
      </w:r>
      <w:r>
        <w:rPr/>
        <w:t>⵰Ⓨ</w:t>
      </w:r>
      <w:r>
        <w:rPr/>
        <w:t>呅䃂䒘忂呥⻂爥䬵畎䒩暻슩廂兔剒頪礪堸㮡⩙迂亏숬⧂⽸䕲畐쉵쉫匨捒뽃吨厏幥䌩㈳녇쉚싂ㆡ㎏檏⹇</w:t>
      </w:r>
      <w:r>
        <w:rPr/>
        <w:t>⡴</w:t>
      </w:r>
      <w:r>
        <w:rPr/>
        <w:t>䠥槂瑲兹慸磂쉧桘㞩䗂䝀⨯㴫㏂깲娵䜻匩潴坑䀲㑭㑎本▥⩯⤊긶쉐揂磂슡</w:t>
      </w:r>
      <w:r>
        <w:rPr/>
        <w:t>⡆</w:t>
      </w:r>
      <w:r>
        <w:rPr/>
        <w:t>輪僂璩⹮숫亩㯃痂潀⽐쉾橭쉋仂痂䥠㎣</w:t>
      </w:r>
      <w:r>
        <w:rPr/>
        <w:t>ꦻ</w:t>
      </w:r>
      <w:r>
        <w:rPr/>
        <w:t>彭뗃떩</w:t>
      </w:r>
      <w:r>
        <w:rPr/>
        <w:t>⠩</w:t>
      </w:r>
      <w:r>
        <w:rPr/>
        <w:t>牴䵢㶻ꏂ忂</w:t>
      </w:r>
      <w:r>
        <w:rPr/>
        <w:t>꧃</w:t>
      </w:r>
      <w:r>
        <w:rPr/>
        <w:t>烂䁕頺⬸䔽쉤갳塷㥲䷂擂ꥳ</w:t>
      </w:r>
      <w:r>
        <w:rPr/>
        <w:t>ⱉⰣ</w:t>
      </w:r>
      <w:r>
        <w:rPr/>
        <w:t>䫎⭇슘牯祲椤喩姃㉣柂䧂㡰뽰轭田稻挽⻃쏂輲</w:t>
      </w:r>
      <w:r>
        <w:rPr/>
        <w:t>ⷂ</w:t>
      </w:r>
      <w:r>
        <w:rPr/>
        <w:t>礭㉒숪㡳⍠娪吺䠨쉖</w:t>
      </w:r>
      <w:r>
        <w:rPr/>
        <w:t>ꕄ</w:t>
      </w:r>
      <w:r>
        <w:rPr/>
        <w:t>塹幇쉠숶뼱䬵㭾呬㥳</w:t>
      </w:r>
      <w:r>
        <w:rPr/>
        <w:t>ꕙ</w:t>
      </w:r>
      <w:r>
        <w:rPr/>
        <w:t>瀪쉵숥捴啓咡䋃女杒♂㝠⽳</w:t>
      </w:r>
      <w:r>
        <w:rPr/>
        <w:t>ⵆ</w:t>
      </w:r>
      <w:r>
        <w:rPr/>
        <w:t>ヂ⩾</w:t>
      </w:r>
      <w:r>
        <w:rPr/>
        <w:t>ⴭ♰</w:t>
      </w:r>
      <w:r>
        <w:rPr/>
        <w:t>敫쉙⼽犡痃䩩䭗畑㕅ぎ狂棂瑪㧂匮쉏䍘㋂呒</w:t>
      </w:r>
      <w:r>
        <w:rPr/>
        <w:t>ꔻ</w:t>
      </w:r>
      <w:r>
        <w:rPr/>
        <w:t>⠦</w:t>
      </w:r>
      <w:r>
        <w:rPr/>
        <w:t>숰橕懍䭪睏厘싂䕐眶䔫繓䂣朻啤ꅤ䩴嘣顰灱䮥盂썎奱♵긭㪘</w:t>
      </w:r>
      <w:r>
        <w:rPr/>
        <w:t>ⴰ</w:t>
      </w:r>
      <w:r>
        <w:rPr/>
        <w:t>뼯䚮幐佰灨쉞䍣浨怬槂䩋兆䱘汀㨵㡪䑊쉤げ恦杸㆏╊扵晴発┷䍅갣䑴싂〩攪</w:t>
      </w:r>
      <w:r>
        <w:rPr/>
        <w:t>⡌⡷</w:t>
      </w:r>
      <w:r>
        <w:rPr/>
        <w:t>䥗弻渪恕⽚걳䇂漴䁶쉥䤹</w:t>
      </w:r>
      <w:r>
        <w:rPr/>
        <w:t>꤬</w:t>
      </w:r>
      <w:r>
        <w:rPr/>
        <w:t>呃䵕䙤⭥</w:t>
      </w:r>
      <w:r>
        <w:rPr/>
        <w:t>ⱑ</w:t>
      </w:r>
      <w:r>
        <w:rPr/>
        <w:t>녒坋墱⭔㦿㐨⹾ꌴ睅</w:t>
      </w:r>
      <w:r>
        <w:rPr/>
        <w:t>ⵉ</w:t>
      </w:r>
      <w:r>
        <w:rPr/>
        <w:t>㐹䡫䧂瀪獱歧疿</w:t>
      </w:r>
      <w:r>
        <w:rPr/>
        <w:t>ⵉ</w:t>
      </w:r>
      <w:r>
        <w:rPr/>
        <w:t>ꥮꅹ乮䬥彧爵摓㡦湘䱣</w:t>
      </w:r>
      <w:r>
        <w:rPr/>
        <w:t>ꕮ</w:t>
      </w:r>
      <w:r>
        <w:rPr/>
        <w:t>뽔氯畨</w:t>
      </w:r>
      <w:r>
        <w:rPr/>
        <w:t>⡪</w:t>
      </w:r>
      <w:r>
        <w:rPr/>
        <w:t>췂嘫㕬晵⨴쉓䅍晬秂┨呂⩴皮쵖汋塩䉺⎩㷂⤽䩥㔽撿걋㙦䭘䱣甸䙙䮥녧ꍰ彭䁄嫂浢䈰⥁漷歘猬娺겻弤⨦猨</w:t>
      </w:r>
      <w:r>
        <w:rPr/>
        <w:t>ⰷ</w:t>
      </w:r>
      <w:r>
        <w:rPr/>
        <w:t>㙄塱ㆩ</w:t>
      </w:r>
      <w:r>
        <w:rPr/>
        <w:t>ꤰ</w:t>
      </w:r>
      <w:r>
        <w:rPr/>
        <w:t>帳ꄶ擃㨱⺿䑐穣倨껂뭊煵⹎딩슩ね</w:t>
      </w:r>
      <w:r>
        <w:rPr/>
        <w:t>Ⱖ</w:t>
      </w:r>
      <w:r>
        <w:rPr/>
        <w:t>㠣㶬獶⍰䉣☺</w:t>
      </w:r>
      <w:r>
        <w:rPr/>
        <w:t>꤭⌰</w:t>
      </w:r>
      <w:r>
        <w:rPr/>
        <w:t>䥳㘩⭶☨䡤硍㡶䭰꺩䞿쉹庣怽偦啵ꆩ㚩숰灅嘭坦城쉄⧂Ⓜ噠⒏⩓煞池甶㈺擂框畯⩁깇扃漤煮睲卞幚</w:t>
      </w:r>
      <w:r>
        <w:rPr/>
        <w:t>ⶏ⮣</w:t>
      </w:r>
      <w:r>
        <w:rPr/>
        <w:t>Ⱟ</w:t>
      </w:r>
      <w:r>
        <w:rPr/>
        <w:t>垣䰫㝸</w:t>
      </w:r>
      <w:r>
        <w:rPr/>
        <w:t>⢏</w:t>
      </w:r>
      <w:r>
        <w:rPr/>
        <w:t>刳焹䱀婥港㑩啋ꄤ婬쉳䑹㕳㏂쉢塄䙡さ獠恮ꍚ⭤</w:t>
      </w:r>
      <w:r>
        <w:rPr/>
        <w:t>ꤦ</w:t>
      </w:r>
      <w:r>
        <w:rPr/>
        <w:t>묳场偷</w:t>
      </w:r>
      <w:r>
        <w:rPr/>
        <w:t>ⱶ</w:t>
      </w:r>
      <w:r>
        <w:rPr/>
        <w:t>⿍繗⺩圪䍑柂⹊췍</w:t>
      </w:r>
      <w:r>
        <w:rPr/>
        <w:t>ꥅ</w:t>
      </w:r>
      <w:r>
        <w:rPr/>
        <w:t>彣㛂</w:t>
      </w:r>
      <w:r>
        <w:rPr/>
        <w:t>ꥅ</w:t>
      </w:r>
      <w:r>
        <w:rPr/>
        <w:t>㕡</w:t>
      </w:r>
      <w:r>
        <w:rPr/>
        <w:t>ꥇ</w:t>
      </w:r>
      <w:r>
        <w:rPr/>
        <w:t>浪</w:t>
      </w:r>
      <w:r>
        <w:rPr/>
        <w:t>ꔭ</w:t>
      </w:r>
      <w:r>
        <w:rPr/>
        <w:t>噪㠷匱쏃䀭㐦⭀呄御啦㌶⺿</w:t>
      </w:r>
      <w:r>
        <w:rPr/>
        <w:t>ꕑ</w:t>
      </w:r>
      <w:r>
        <w:rPr/>
        <w:t>䅵䅎歂瓃䅪ォ䵟兴呮乢⥑䳂㤷怴䦱㭔넩彣杕떏㴤쉎⴯␹浂㡺</w:t>
      </w:r>
      <w:r>
        <w:rPr/>
        <w:t>⡣</w:t>
      </w:r>
      <w:r>
        <w:rPr/>
        <w:t>㢱㈴櫎烃䈴畠⴨뭆⨱⻂숻塑頷瀸恤慲䭣獥䜦뽠协佳徥㥧㉰䑗</w:t>
      </w:r>
      <w:r>
        <w:rPr/>
        <w:t>ꕰ</w:t>
      </w:r>
      <w:r>
        <w:rPr/>
        <w:t>긵䴭䢩畟㈥쉒ꏃ츣兦쌹뭊숶㥸쉵扩</w:t>
      </w:r>
      <w:r>
        <w:rPr/>
        <w:t>ꦱ</w:t>
      </w:r>
      <w:r>
        <w:rPr/>
        <w:t>䐴佟꤮ꄪ㋎潑쉫姂棃杏</w:t>
      </w:r>
      <w:r>
        <w:rPr/>
        <w:t>ꥉ</w:t>
      </w:r>
      <w:r>
        <w:rPr/>
        <w:t>湂뽬⹨朵③㵃潄䨮⬷숷숣昊쉱冣䑗乢㍐响⹒</w:t>
      </w:r>
      <w:r>
        <w:rPr/>
        <w:t>⣂⭧⥔</w:t>
      </w:r>
      <w:r>
        <w:rPr/>
        <w:t>㜨廎歎ꌭ䭕숹</w:t>
      </w:r>
      <w:r>
        <w:rPr/>
        <w:t>ⱅ</w:t>
      </w:r>
      <w:r>
        <w:rPr/>
        <w:t>䥳繯쉀쉈浕搲墏㑘</w:t>
      </w:r>
      <w:r>
        <w:rPr/>
        <w:t>⣂</w:t>
      </w:r>
      <w:r>
        <w:rPr/>
        <w:t>䈰쉩</w:t>
      </w:r>
      <w:r>
        <w:rPr/>
        <w:t>Ⳃ</w:t>
      </w:r>
      <w:r>
        <w:rPr/>
        <w:t>깤④樹橠祯桗⍏䔪㕈싂쉮㑺쉋奁噠曂녌䬥怳ꎿ瑘瓍䁳뇂숳</w:t>
      </w:r>
      <w:r>
        <w:rPr/>
        <w:t>⠹</w:t>
      </w:r>
      <w:r>
        <w:rPr/>
        <w:t>堶䯂桱뇂祍긫窵穂숷숪쉷捫깆㟃㨬䍇♕쉊啄机欺䴪숪輯쵕뼵ꄻ癴擂ꅂ㉩欯㭭뭀繫怪숵穒敊♨䡤瘪䑫쉓녖</w:t>
      </w:r>
      <w:r>
        <w:rPr/>
        <w:t>ⷃ┩</w:t>
      </w:r>
      <w:r>
        <w:rPr/>
        <w:t>쵏啸쉹垥⫂潳婊㌲癷⭕冩牖숹⍡㔲瑅允涡昫㊩奬䐶쉒潟爱䤦╱䌱</w:t>
      </w:r>
      <w:r>
        <w:rPr/>
        <w:t>⡀</w:t>
      </w:r>
      <w:r>
        <w:rPr/>
        <w:t>䭹匪搭䕆朻걄ꆘ쉌</w:t>
      </w:r>
      <w:r>
        <w:rPr/>
        <w:t>ꕁ</w:t>
      </w:r>
      <w:r>
        <w:rPr/>
        <w:t>伩ꅘ⥬形⍲쉩ꍥ唰쉈䜽촯浠祁塤㑨呈쉲䑯汔櫂㧂숲䄦漨⩋</w:t>
      </w:r>
      <w:r>
        <w:rPr/>
        <w:t>ⱙ</w:t>
      </w:r>
      <w:r>
        <w:rPr/>
        <w:t>싍</w:t>
      </w:r>
      <w:r>
        <w:rPr/>
        <w:t>ꕮ</w:t>
      </w:r>
      <w:r>
        <w:rPr/>
        <w:t>牰䝠쉔녵畏</w:t>
      </w:r>
      <w:r>
        <w:rPr/>
        <w:t>ꕊ</w:t>
      </w:r>
      <w:r>
        <w:rPr/>
        <w:t>캩摆䇎榘璘噃⏃</w:t>
      </w:r>
      <w:r>
        <w:rPr/>
        <w:t>ꖘ</w:t>
      </w:r>
      <w:r>
        <w:rPr/>
        <w:t>摫嫂싂漷㑨也쵐◍</w:t>
      </w:r>
      <w:r>
        <w:rPr/>
        <w:t>⢿</w:t>
      </w:r>
      <w:r>
        <w:rPr/>
        <w:t>㜹㟂䝟ㅅ䁾㘮㧂橤乇牎剔⥕盂䠬╈䙙晊剁煷䟂秂쌩潋呷帩淂婍</w:t>
      </w:r>
      <w:r>
        <w:rPr/>
        <w:t>ⵃꥉ</w:t>
      </w:r>
      <w:r>
        <w:rPr/>
        <w:t>歈</w:t>
      </w:r>
      <w:r>
        <w:rPr/>
        <w:t>ꖮ</w:t>
      </w:r>
      <w:r>
        <w:rPr/>
        <w:t>顠务㕈⍤땂숳昮兪奍⩓氦濂⨤牺䭦♒쉫敮恐剟䈳슣</w:t>
      </w:r>
      <w:r>
        <w:rPr/>
        <w:t>ꖱ</w:t>
      </w:r>
      <w:r>
        <w:rPr/>
        <w:t>㣂</w:t>
      </w:r>
      <w:r>
        <w:rPr/>
        <w:t>ⴸ</w:t>
      </w:r>
      <w:r>
        <w:rPr/>
        <w:t>侥ꎬ璿촳浙䌲쉯幄㝕敪匯吲塐슡⩐攰助歈</w:t>
      </w:r>
      <w:r>
        <w:rPr/>
        <w:t>ⷂ꧂</w:t>
      </w:r>
      <w:r>
        <w:rPr/>
        <w:t>颿歠</w:t>
      </w:r>
      <w:r>
        <w:rPr/>
        <w:t>꥟</w:t>
      </w:r>
      <w:r>
        <w:rPr/>
        <w:t>堽ꄯ숺⬫喣⩥㢻矂夦㎮쉟긭䀽쉐䎮䞩깮⭢亣숦㠰뾱⬳</w:t>
      </w:r>
      <w:r>
        <w:rPr/>
        <w:t>꥓⍂</w:t>
      </w:r>
      <w:r>
        <w:rPr/>
        <w:t>栬♺쉏幇奸䵰噶圯楳䑚쉠⩴뽘杶畡恀栣恅䣃</w:t>
      </w:r>
      <w:r>
        <w:rPr/>
        <w:t>ꥆ</w:t>
      </w:r>
      <w:r>
        <w:rPr/>
        <w:t>ꆮ䁨昺</w:t>
      </w:r>
      <w:r>
        <w:rPr/>
        <w:t>ꥅ</w:t>
      </w:r>
      <w:r>
        <w:rPr/>
        <w:t>걷杣쉇</w:t>
      </w:r>
      <w:r>
        <w:rPr/>
        <w:t>⣂</w:t>
      </w:r>
      <w:r>
        <w:rPr/>
        <w:t>顀轧煵塑⭕䋂䴻焩⪡癃䛂壎㭁轑⫂걃硔쉶슱⎡⎥狂塬琱쉮䥍뭣숱</w:t>
      </w:r>
      <w:r>
        <w:rPr/>
        <w:t>ꥊ</w:t>
      </w:r>
      <w:r>
        <w:rPr/>
        <w:t>숷뾬뭰쉯浥♖全</w:t>
      </w:r>
      <w:r>
        <w:rPr/>
        <w:t>ꕨ⭇</w:t>
      </w:r>
      <w:r>
        <w:rPr/>
        <w:t>飍䡗슥頰</w:t>
      </w:r>
      <w:r>
        <w:rPr/>
        <w:t>⢥⡋⢘</w:t>
      </w:r>
      <w:r>
        <w:rPr/>
        <w:t>㉾㙐榻</w:t>
      </w:r>
      <w:r>
        <w:rPr/>
        <w:t>ⵕ⨣⤶</w:t>
      </w:r>
      <w:r>
        <w:rPr/>
        <w:t>땸䠩䁠て╉埂甫䒮沿捘剸堵</w:t>
      </w:r>
      <w:r>
        <w:rPr/>
        <w:t>⡹</w:t>
      </w:r>
      <w:r>
        <w:rPr/>
        <w:t>佡㢱쉭癧晰</w:t>
      </w:r>
      <w:r>
        <w:rPr/>
        <w:t>ꕏ</w:t>
      </w:r>
      <w:r>
        <w:rPr/>
        <w:t>䑬垿䥇</w:t>
      </w:r>
      <w:r>
        <w:rPr/>
        <w:t>꧂</w:t>
      </w:r>
      <w:r>
        <w:rPr/>
        <w:t>搮欷⯂㭏칌彐ꥲ</w:t>
      </w:r>
      <w:r>
        <w:rPr/>
        <w:t>ⴹ</w:t>
      </w:r>
      <w:r>
        <w:rPr/>
        <w:t>汊僂쉇愫⍭㑊墏敫숵쌳㇂䡫</w:t>
      </w:r>
      <w:r>
        <w:rPr/>
        <w:t>ⷎ</w:t>
      </w:r>
      <w:r>
        <w:rPr/>
        <w:t>沩</w:t>
      </w:r>
      <w:r>
        <w:rPr/>
        <w:t>⡢</w:t>
      </w:r>
      <w:r>
        <w:rPr/>
        <w:t>吻穹在숱䬱俎墻灬䷂⨭㡠敤㩩塳恹甥あ杣⫂頣숹灥걱輽䩙㙏쌬㭱갵灄쉲䉧⨴뽕숯㬪쉊䄵匥兰䋂扔㠵浵┵䄺湕潋슥ぢ쉬夶䜽㏂칦숣飂敏䔭燂壂쉅딴汉쉦垵갱橋嘶䶘噵ㅁ杬</w:t>
      </w:r>
      <w:r>
        <w:rPr/>
        <w:t>ꔣ⤰</w:t>
      </w:r>
      <w:r>
        <w:rPr/>
        <w:t>쉷썧㜯欶⍉ㅈ晨捒숷䝩爽䩀⩯愻쉇恐稊긳⬵䉅Ⓜ䕧檘轀쉆㒬娽슘津癫쉟游㨴䠦⯂슥ꇍ㔭殩疮冻橇睇⭵䝤体⪩据橠⒣㕫䵠⬩棂渨╧壂</w:t>
      </w:r>
      <w:r>
        <w:rPr/>
        <w:t>ꕗ</w:t>
      </w:r>
      <w:r>
        <w:rPr/>
        <w:t>곍⍄儮쉳숪瑪</w:t>
      </w:r>
      <w:r>
        <w:rPr/>
        <w:t>ꖏ</w:t>
      </w:r>
      <w:r>
        <w:rPr/>
        <w:t>䉩着溿㇂⭗个ㅅ깦䭩㌬即뽪①䙺橞䰻䘣쉲㥳乌䍱㗂均⩏飂戭䕰싍祴樭䀪깳뽙쉊卯⩶䀽埂剏⺣땅⑈㢥瑌뭱劵캩䎱싂璱싍쉷䅥☻ꌯ쉋澏潢㷂䱦䌸ㅧ</w:t>
      </w:r>
      <w:r>
        <w:rPr/>
        <w:t>ꦵ</w:t>
      </w:r>
      <w:r>
        <w:rPr/>
        <w:t>汲牒㵷䴪擂车刦祀党玣㭫</w:t>
      </w:r>
      <w:r>
        <w:rPr/>
        <w:t>ⱏ</w:t>
      </w:r>
      <w:r>
        <w:rPr/>
        <w:t>ㆵ</w:t>
      </w:r>
      <w:r>
        <w:rPr/>
        <w:t>⡯</w:t>
      </w:r>
      <w:r>
        <w:rPr/>
        <w:t>숭숣䡊畖겿硢效㩷㡭⥧⩂参煺僂⮥쉱쉱⿃乙䍌䵎做丽쉙㩤쉒㍔煗䢘䓎顇㭣䙾⭂쉘뿂ꥳ庩䌱猪灾啒攲䬪䠫㡠뽮ꎩ㤶䕥䜽浖㭔帶묵</w:t>
      </w:r>
      <w:r>
        <w:rPr/>
        <w:t>ꕳⓂ</w:t>
      </w:r>
      <w:r>
        <w:rPr/>
        <w:t>潑쉅ㄯ甮迂䈪嘪氽♆噌煵</w:t>
      </w:r>
      <w:r>
        <w:rPr/>
        <w:t>Ⳃ</w:t>
      </w:r>
      <w:r>
        <w:rPr/>
        <w:t>慅浤</w:t>
      </w:r>
      <w:r>
        <w:rPr/>
        <w:t>Ⳃ</w:t>
      </w:r>
      <w:r>
        <w:rPr/>
        <w:t>輩焥噠䄷嗍晆卦嘻娺䟂⭭숵獲畖䰨걔</w:t>
      </w:r>
      <w:r>
        <w:rPr/>
        <w:t>ⲿ</w:t>
      </w:r>
      <w:r>
        <w:rPr/>
        <w:t>砫쉣䱟㭨⬵쉉䠱㈽ꥣ兆瑇㙦㕸揂쉔䭍颥쉃칪쉺ㅱㄨ⩶璏杖汉갹㝆櫂䀪根㕈깗曂砦⯂싂</w:t>
      </w:r>
      <w:r>
        <w:rPr/>
        <w:t>ꥋ</w:t>
      </w:r>
      <w:r>
        <w:rPr/>
        <w:t>걒땲䑞㮵</w:t>
      </w:r>
      <w:r>
        <w:rPr/>
        <w:t>Ⲭ</w:t>
      </w:r>
      <w:r>
        <w:rPr/>
        <w:t>灰쉮湅쉨婇䕔䥡噞숤儷潭昣⼫㝵ꥪ䭎浃☬兺䙨㓂吸婐⹖쉴䏂⾥穰춡慨䃂産獅吣弯⛂䃂䶣䖩顧ꥯ쉣琹晢䝓根⬯칠넱乖쉓䘭ꏂ湉㫎噧卍噃䰶灣쉃꺿轤忂♞㡦</w:t>
      </w:r>
      <w:r>
        <w:rPr/>
        <w:t>⡯</w:t>
      </w:r>
      <w:r>
        <w:rPr/>
        <w:t>歓堬㡴昰녙憏ㄪ슩썳䕾䲡奃㉩䝥偮싂秃幹䬪截⏂瀽乖깋悡䩾㔪</w:t>
      </w:r>
      <w:r>
        <w:rPr/>
        <w:t>⡅</w:t>
      </w:r>
      <w:r>
        <w:rPr/>
        <w:t>싂</w:t>
      </w:r>
      <w:r>
        <w:rPr/>
        <w:t>⡋</w:t>
      </w:r>
      <w:r>
        <w:rPr/>
        <w:t>싂ィ婒䣃楠晁癥쉉契</w:t>
      </w:r>
      <w:r>
        <w:rPr/>
        <w:t>ꕺ</w:t>
      </w:r>
      <w:r>
        <w:rPr/>
        <w:t>儱㒱影㴦婇⍇湦깂卡㩠瑎♩䝖䱢㭤㢩㍂䅩땢◂爬瓂딵䗂唫숹㶏쉟睰拂숹쵏䱆灩ꏂ旂⫂䞣숻媣挮쉶刪㉨숤稩㫂⎩爩敲㑪姂␤瓃쉐煃⻂㑎</w:t>
      </w:r>
      <w:r>
        <w:rPr/>
        <w:t>ꤺ</w:t>
      </w:r>
      <w:r>
        <w:rPr/>
        <w:t>䑆⍠⮏㍒塄䔪㍶쉯䵞䜺獾ㄩ⩃묭䴹呭</w:t>
      </w:r>
      <w:r>
        <w:rPr/>
        <w:t>ⰲ</w:t>
      </w:r>
      <w:r>
        <w:rPr/>
        <w:t>㍷㣂殡싂囂꺡떏彀㭫䍒砥╶䴮⩋㙯㕢㝍⽟겻帪캿</w:t>
      </w:r>
      <w:r>
        <w:rPr/>
        <w:t>ꔩ</w:t>
      </w:r>
      <w:r>
        <w:rPr/>
        <w:t>竂煦杰㜱⩯塸丸䑪㕈榻圵䕔㝬♞⏂甲兆⽅⍣怯ꍳꍺ纏</w:t>
      </w:r>
      <w:r>
        <w:rPr/>
        <w:t>ꤳ</w:t>
      </w:r>
      <w:r>
        <w:rPr/>
        <w:t>싂㎥彎갽㤣顀犿쉃繄㝯惂桹☫牳</w:t>
      </w:r>
      <w:r>
        <w:rPr/>
        <w:t>ⷂ</w:t>
      </w:r>
      <w:r>
        <w:rPr/>
        <w:t>敉쉩</w:t>
      </w:r>
      <w:r>
        <w:rPr/>
        <w:t>ꔲ</w:t>
      </w:r>
      <w:r>
        <w:rPr/>
        <w:t>橙彏梱⺡⩩⥥䶏攊稲关幊䵾♷㙂片䍥㫂㍅䇎搥뽑娶䣍쉞剧②㕤嘵硣</w:t>
      </w:r>
      <w:r>
        <w:rPr/>
        <w:t>ꔣ</w:t>
      </w:r>
      <w:r>
        <w:rPr/>
        <w:t>䅾㙊䥦潵놩ち曂獙湚촣卐㉴牺⑏繋狍꺩ꌻ⑯㘨顲썩繳煉扩䱾武卖䝯뭘楡瘬슻挨컂땃숺숸걐⽞⤴折쵣枮喩縭慮繲⯍晆㌳呲㵆灔⒣挨</w:t>
      </w:r>
      <w:r>
        <w:rPr/>
        <w:t>꧂</w:t>
      </w:r>
      <w:r>
        <w:rPr/>
        <w:t>卆ㅢ佧捧⿂䤶▵깥嚵슘䉺䥷칩</w:t>
      </w:r>
      <w:r>
        <w:rPr/>
        <w:t>ⴴ</w:t>
      </w:r>
      <w:r>
        <w:rPr/>
        <w:t>刯橺</w:t>
      </w:r>
      <w:r>
        <w:rPr/>
        <w:t>꥓</w:t>
      </w:r>
      <w:r>
        <w:rPr/>
        <w:t>숦⥡捨</w:t>
      </w:r>
      <w:r>
        <w:rPr/>
        <w:t>ⲿ</w:t>
      </w:r>
      <w:r>
        <w:rPr/>
        <w:t>䙒徏⚡㕗轇䝍惂싂牰♇煪佪灋庵卲㙰</w:t>
      </w:r>
      <w:r>
        <w:rPr/>
        <w:t>⣂⌥♔</w:t>
      </w:r>
      <w:r>
        <w:rPr/>
        <w:t>乸⽭䭑걇⥡竂櫎扡橶㫂牕䄳㥓㭲깯强䅳玬灌ꍪ쉺</w:t>
      </w:r>
      <w:r>
        <w:rPr/>
        <w:t>⡲</w:t>
      </w:r>
      <w:r>
        <w:rPr/>
        <w:t>城㑚恡ꌻ㉡圯ヂ䁆廂瑀榻䷂노穑䍲⽅숦䏂歂숽숶슱⿂倨伭㣂憡硏輷견眺쉪䑢㭄㏂㶮㔭녍㝫泂㵢䩗䉙⍈㏂䂡䎩㕡幺恟烂⩮㵢䁰깅剬ꍗ匪㩟뼻㭉书噰沥</w:t>
      </w:r>
      <w:r>
        <w:rPr/>
        <w:t>꥟</w:t>
      </w:r>
      <w:r>
        <w:rPr/>
        <w:t>呑숦坷塓꥘깈䁾┤轨嘱恬䝋쏂䔲</w:t>
      </w:r>
      <w:r>
        <w:rPr/>
        <w:t>ꖿ</w:t>
      </w:r>
      <w:r>
        <w:rPr/>
        <w:t>愩쉾婱嚡</w:t>
      </w:r>
      <w:r>
        <w:rPr/>
        <w:t>Ɒ</w:t>
      </w:r>
      <w:r>
        <w:rPr/>
        <w:t>칩歈摞纬厘暬占歇䡀ㅑ⥟瑔뇂⥋頣拂丣氮싂纩땩ㅺ痂▣숴框䥵⼮顲칇杷문䅞癌䳂夤䛂㑤轷嫃묫쉢滂䃂顪▩積昻</w:t>
      </w:r>
      <w:r>
        <w:rPr/>
        <w:t>ⴳ</w:t>
      </w:r>
      <w:r>
        <w:rPr/>
        <w:t>灆쉈猯擂攰슡슿</w:t>
      </w:r>
      <w:r>
        <w:rPr/>
        <w:t>Ⱝ</w:t>
      </w:r>
      <w:r>
        <w:rPr/>
        <w:t>灌⹖奄쉵浄</w:t>
      </w:r>
      <w:r>
        <w:rPr/>
        <w:t>⢵</w:t>
      </w:r>
      <w:r>
        <w:rPr/>
        <w:t>䰥숫瀥繄쉁爪▱穈父ꅦ呆</w:t>
      </w:r>
      <w:r>
        <w:rPr/>
        <w:t>⡱</w:t>
      </w:r>
      <w:r>
        <w:rPr/>
        <w:t>猪㵑ꥴ灪玮汢偲슻㔭焹穫旂礬숪⩞ギ숱懂칆摹믂칏⨵</w:t>
      </w:r>
      <w:r>
        <w:rPr/>
        <w:t>ⱉ</w:t>
      </w:r>
      <w:r>
        <w:rPr/>
        <w:t>㡳捾넮㝂殮捶碬떬⩘</w:t>
      </w:r>
      <w:r>
        <w:rPr/>
        <w:t>ⵒ</w:t>
      </w:r>
      <w:r>
        <w:rPr/>
        <w:t>硍</w:t>
      </w:r>
      <w:r>
        <w:rPr/>
        <w:t>⠳</w:t>
      </w:r>
      <w:r>
        <w:rPr/>
        <w:t>ꄰ幎㪻㕇畭䇂癸</w:t>
      </w:r>
      <w:r>
        <w:rPr/>
        <w:t>ꗍ</w:t>
      </w:r>
      <w:r>
        <w:rPr/>
        <w:t>䗂⨩乲㘴偦顰略䐭橸␻숤놵쉸쉱㵋쉏䒿晑쉈⨪惂払䰴╉恈⨰쌦걥癳</w:t>
      </w:r>
      <w:r>
        <w:rPr/>
        <w:t>Ⱘ</w:t>
      </w:r>
      <w:r>
        <w:rPr/>
        <w:t>汴救狃갪収沿䦏ꅒ狂礲␩䎿嫃仂ꍹꍟ哂숴䊱䊥⽂彵焦⩅䵎⼦ꍊ쉄ㄶ쵏灅珃勂뭢䉳䅰䩾걄桐ꅮ愷种颏⏎㬸槎쉭湬塍顮␪캻䅨懂湟妻妻숸䘣쉧券楫쉈挷뭵硫䖿擂⽷ꅙ偭僂瑺光䁬뇎숣</w:t>
      </w:r>
      <w:r>
        <w:rPr/>
        <w:t>ꕥ</w:t>
      </w:r>
      <w:r>
        <w:rPr/>
        <w:t>㩃䡢⭥뾥獡剤眻爴敪쉱</w:t>
      </w:r>
      <w:r>
        <w:rPr/>
        <w:t>ⵯ</w:t>
      </w:r>
      <w:r>
        <w:rPr/>
        <w:t>ⱒ</w:t>
      </w:r>
      <w:r>
        <w:rPr/>
        <w:t>窘걃쉔䡏⩢汅쉷煂䙦⭅䫂㬪뗂㆏䨽愴捁䱱䂩穔ノ溡櫂㉑쉘⨯捌</w:t>
      </w:r>
      <w:r>
        <w:rPr/>
        <w:t>ꥏ</w:t>
      </w:r>
      <w:r>
        <w:rPr/>
        <w:t>싂席畚湕砨犮⻂쉗碮畫쉂恃䫎⭸亮杲ꍢ</w:t>
      </w:r>
      <w:r>
        <w:rPr/>
        <w:t>ⵆ</w:t>
      </w:r>
      <w:r>
        <w:rPr/>
        <w:t>䄊넭♰⩕䝦䗂쉭</w:t>
      </w:r>
      <w:r>
        <w:rPr/>
        <w:t>ⵑ</w:t>
      </w:r>
      <w:r>
        <w:rPr/>
        <w:t>쉂朲䰣녱奕땍쉂咱㡱㥇㤴圤꺻䭭ヂ憱껂㩕礣飂쉉敀Ⓜ䵟泍朷樣敲敷숥怳쉺숸泍塠拂㚿습弯</w:t>
      </w:r>
      <w:r>
        <w:rPr/>
        <w:t>ⰱ</w:t>
      </w:r>
      <w:r>
        <w:rPr/>
        <w:t>橞婾䃂夫㌷攻盂쵌娸癐⭚䟂묹剭쉙䍑</w:t>
      </w:r>
      <w:r>
        <w:rPr/>
        <w:t>꧂⩱</w:t>
      </w:r>
      <w:r>
        <w:rPr/>
        <w:t>㮩煺⤩칔</w:t>
      </w:r>
      <w:r>
        <w:rPr/>
        <w:t>ꦱ</w:t>
      </w:r>
      <w:r>
        <w:rPr/>
        <w:t>硧慓珂땆榵칥䥞⛂昷ꥳꌰ</w:t>
      </w:r>
      <w:r>
        <w:rPr/>
        <w:t>Ɽ</w:t>
      </w:r>
      <w:r>
        <w:rPr/>
        <w:t>乬橯⩄싎兹硭纩昹縰楑倲쉋촽쉁湧吩婚儫</w:t>
      </w:r>
      <w:r>
        <w:rPr/>
        <w:t>ꕥ</w:t>
      </w:r>
      <w:r>
        <w:rPr/>
        <w:t>氮〉숰따漹䷍凎㠱轌칣䕟</w:t>
      </w:r>
      <w:r>
        <w:rPr/>
        <w:t>⡑⯂</w:t>
      </w:r>
      <w:r>
        <w:rPr/>
        <w:t>瘹싂ꎿ顂捠䉌幺啤癬䡖뽬幸灨䋂┫ꥬ</w:t>
      </w:r>
      <w:r>
        <w:rPr/>
        <w:t>ⱈ</w:t>
      </w:r>
      <w:r>
        <w:rPr/>
        <w:t>即倷䥱䋂勂</w:t>
      </w:r>
      <w:r>
        <w:rPr/>
        <w:t>ⴲ</w:t>
      </w:r>
      <w:r>
        <w:rPr/>
        <w:t>渦싂쉸桹</w:t>
      </w:r>
      <w:r>
        <w:rPr/>
        <w:t>ꦩ</w:t>
      </w:r>
      <w:r>
        <w:rPr/>
        <w:t>깄畈浸塮䳍㧂</w:t>
      </w:r>
      <w:r>
        <w:rPr/>
        <w:t>⡂</w:t>
      </w:r>
      <w:r>
        <w:rPr/>
        <w:t>㩍⛂㆘㥤㩡稩ꥵ湐쉮㑀ꍣ慩晵㥳⹆ㅏ嫂扯禣쉟⍖䝪㑕瘶恈㩭뼳特</w:t>
      </w:r>
      <w:r>
        <w:rPr/>
        <w:t>ꔪꤱ</w:t>
      </w:r>
      <w:r>
        <w:rPr/>
        <w:t>곂쉹캡䕑偘뽎</w:t>
      </w:r>
      <w:r>
        <w:rPr/>
        <w:t>ⵯ</w:t>
      </w:r>
      <w:r>
        <w:rPr/>
        <w:t>椪</w:t>
      </w:r>
      <w:r>
        <w:rPr/>
        <w:t>ⲩ⩤</w:t>
      </w:r>
      <w:r>
        <w:rPr/>
        <w:t>伱啡坧才曎䁋䕧䄫㝂桠縦䔶嚬쉺⼪ㅵ档桴♰㨳倪慺</w:t>
      </w:r>
      <w:r>
        <w:rPr/>
        <w:t>ⰴ</w:t>
      </w:r>
      <w:r>
        <w:rPr/>
        <w:t>㨽쉾⹾䅆㉞㴨坍据毂⩉㍬祯㞏䕍敉⥨䱣䬳窏便椶砭剹牂긣䱙顶촰主彞ㄨ깎慢䬪⑀♈</w:t>
      </w:r>
      <w:r>
        <w:rPr/>
        <w:t>⠣⭶</w:t>
      </w:r>
      <w:r>
        <w:rPr/>
        <w:t>ぱ協䷃歎㒣汌嚵䕖쉥毂协㋂报ㆩ뼷飂뾵䑰습</w:t>
      </w:r>
      <w:r>
        <w:rPr/>
        <w:t>⡏</w:t>
      </w:r>
      <w:r>
        <w:rPr/>
        <w:t>姂ꎡ拃䁚刽격싂뭩</w:t>
      </w:r>
      <w:r>
        <w:rPr/>
        <w:t>⡣</w:t>
      </w:r>
      <w:r>
        <w:rPr/>
        <w:t>娯⍺梵䴭㍕唰⩭㷂佯䧂煴烍帤뽋䝣㡓䆏㠪쉋㭯䌰㵑⭊⭹긳樺浪湈暣硁穱楢㵵䈦啎⨣卷䙃ㅕ촵䁄䴨彗懎慹婅前겿练娽</w:t>
      </w:r>
      <w:r>
        <w:rPr/>
        <w:t>ꥃ</w:t>
      </w:r>
      <w:r>
        <w:rPr/>
        <w:t>婖㗂싂姃䜴䩗怪塆쉾</w:t>
      </w:r>
      <w:r>
        <w:rPr/>
        <w:t>ⳃ</w:t>
      </w:r>
      <w:r>
        <w:rPr/>
        <w:t>穦䐬슡숥乐䙷永楓曂匲嘮书⍁쉅儰敷䭉䂩⺬땔甽숥쉉춡䜬䈤쉗嫂㐱㶵潰숵癫䱳칙斘ꍟ庿堽땠㨴쉭㶿㤪婗䘵摡┮꺮㐶姂瞵싂奧濂㍉拂㋂烂ꍺ穱秂</w:t>
      </w:r>
      <w:r>
        <w:rPr/>
        <w:t>ꥌ</w:t>
      </w:r>
      <w:r>
        <w:rPr/>
        <w:t>쉧㢵䦵㐹弨쉒穇棂슡禘땶㴱復ㅌ繐싂熵淂䡰倪乆祐繚縱佀槂捪캣堻</w:t>
      </w:r>
      <w:r>
        <w:rPr/>
        <w:t>ⴳ♬</w:t>
      </w:r>
      <w:r>
        <w:rPr/>
        <w:t>矂㟍㝯剾㑉㤥僎报灯辘⛂轄潀ꍌ熡剑囃䁡偲睯す쉃顐ꍢ숪숱걗</w:t>
      </w:r>
      <w:r>
        <w:rPr/>
        <w:t>꤫</w:t>
      </w:r>
      <w:r>
        <w:rPr/>
        <w:t>烃♱當湅</w:t>
      </w:r>
      <w:r>
        <w:rPr/>
        <w:t>ꕱ</w:t>
      </w:r>
      <w:r>
        <w:rPr/>
        <w:t>䳂묪漤싂桪㕟ァ氽䭈ꇍ債┭碵</w:t>
      </w:r>
      <w:r>
        <w:rPr/>
        <w:t>ꖘ</w:t>
      </w:r>
      <w:r>
        <w:rPr/>
        <w:t>亣䰰䊩</w:t>
      </w:r>
      <w:r>
        <w:rPr/>
        <w:t>⠩</w:t>
      </w:r>
      <w:r>
        <w:rPr/>
        <w:t>䁆ꄻ뾻㥧頰췍ꥢ棂떱숰典㌵ꅬ䆿쉬㔽㵯숺庥汴㠬㟃樳嘰慯⍑刊秂䍇⴩䵔㞥</w:t>
      </w:r>
      <w:r>
        <w:rPr/>
        <w:t>ⵁ</w:t>
      </w:r>
      <w:r>
        <w:rPr/>
        <w:t>㉱⒏渪幇쉷匽䭓촯쉂伫㨣ꆡ</w:t>
      </w:r>
      <w:r>
        <w:rPr/>
        <w:t>ꔷ</w:t>
      </w:r>
      <w:r>
        <w:rPr/>
        <w:t>堯剂</w:t>
      </w:r>
      <w:r>
        <w:rPr/>
        <w:t>ⲥ</w:t>
      </w:r>
      <w:r>
        <w:rPr/>
        <w:t>䀥쉨欲䊮㌬숽穪䭌欹╡</w:t>
      </w:r>
      <w:r>
        <w:rPr/>
        <w:t>Ⳃ</w:t>
      </w:r>
      <w:r>
        <w:rPr/>
        <w:t>丰</w:t>
      </w:r>
      <w:r>
        <w:rPr/>
        <w:t>ꤽ</w:t>
      </w:r>
      <w:r>
        <w:rPr/>
        <w:t>㍺뭘㜩顚긯䵠⑦⤩偃弪⤤捬毂曂딻歪皘沥촤栻㩲㝶硞瑗쉦ꎘ䴻쉸뭸徻㢥䏂泍싂㝒</w:t>
      </w:r>
      <w:r>
        <w:rPr/>
        <w:t>ꖻ</w:t>
      </w:r>
      <w:r>
        <w:rPr/>
        <w:t>顴硫礹㴶⦱</w:t>
      </w:r>
      <w:r>
        <w:rPr/>
        <w:t>ꕒ</w:t>
      </w:r>
      <w:r>
        <w:rPr/>
        <w:t>녰礶刨栽繾츺뽎恚䥧㵀畷䴦</w:t>
      </w:r>
      <w:r>
        <w:rPr/>
        <w:t>⠽</w:t>
      </w:r>
      <w:r>
        <w:rPr/>
        <w:t>汚䞡쵧揂㎩浃㬬丸瑾礽䡵</w:t>
      </w:r>
      <w:r>
        <w:rPr/>
        <w:t>ꥄ</w:t>
      </w:r>
      <w:r>
        <w:rPr/>
        <w:t>㡃慆檣彞㵅恎瀪䅂煁惂坨卙䯂彚⩰忂㭊뽒썀㘺⽅瑵쉐ꄬ㟂塗楇숦慟㵗䅱曃썳吸Ⓜ꥞漩㨹䩩䤲顴瓂䜹䧃顴挩嗂畱㭾ꥴ뗂</w:t>
      </w:r>
      <w:r>
        <w:rPr/>
        <w:t>⠣</w:t>
      </w:r>
      <w:r>
        <w:rPr/>
        <w:t>쉄塊卡䛎䝈䨺䴤绂㑰═</w:t>
      </w:r>
      <w:r>
        <w:rPr/>
        <w:t>ꤲ</w:t>
      </w:r>
      <w:r>
        <w:rPr/>
        <w:t>㤬숯兲㙢䪮殿慚桙囃䭢嗂忂</w:t>
      </w:r>
      <w:r>
        <w:rPr/>
        <w:t>ⵒ</w:t>
      </w:r>
      <w:r>
        <w:rPr/>
        <w:t>癌쉫⥦帪㭇杄塏恤杹渶抩硗ꍺ쉓吴柃䳂땰쉄䃂䟂㭙灍颏쉅璻쉃橏뽐坧⥹숪㝾卸</w:t>
      </w:r>
      <w:r>
        <w:rPr/>
        <w:t>ꥁ</w:t>
      </w:r>
      <w:r>
        <w:rPr/>
        <w:t>ぴ呀狍</w:t>
      </w:r>
      <w:r>
        <w:rPr/>
        <w:t>⠱</w:t>
      </w:r>
      <w:r>
        <w:rPr/>
        <w:t>싎숦壂</w:t>
      </w:r>
      <w:r>
        <w:rPr/>
        <w:t>⡵</w:t>
      </w:r>
      <w:r>
        <w:rPr/>
        <w:t>恲쉢哂쉩汐癐⩆橱䑇땬墱</w:t>
      </w:r>
      <w:r>
        <w:rPr/>
        <w:t>ꔪ</w:t>
      </w:r>
      <w:r>
        <w:rPr/>
        <w:t>ⱪ</w:t>
      </w:r>
      <w:r>
        <w:rPr/>
        <w:t>恑㢻爷⭀轭따䰷捰忂恶</w:t>
      </w:r>
      <w:r>
        <w:rPr/>
        <w:t>⡑</w:t>
      </w:r>
      <w:r>
        <w:rPr/>
        <w:t>牯穮搶쉷迂卦</w:t>
      </w:r>
      <w:r>
        <w:rPr/>
        <w:t>ꤽ꥘</w:t>
      </w:r>
      <w:r>
        <w:rPr/>
        <w:t>䡕㟎썺础癱⭷䩄䣂슮䌩嚥札쉷祢숦깺⬸旂䗂䚡䐥쉳╂㙡☳䝌뭶瑠暵圶쌹伫</w:t>
      </w:r>
      <w:r>
        <w:rPr/>
        <w:t>⡷</w:t>
      </w:r>
      <w:r>
        <w:rPr/>
        <w:t>猵癢杒抩䟂瘻䵩挻塵㡧低㝲㥤纏畊單䌣慹⑌쉲쉾倳潟弲窿栤瀥幕쉗䚬汫숭慦杪潂漸쉷걕ꅞ㩤瀴汆傻䘫纥に䊮䆬⍩䙪卬⎮焵</w:t>
      </w:r>
      <w:r>
        <w:rPr/>
        <w:t>ꕇ</w:t>
      </w:r>
      <w:r>
        <w:rPr/>
        <w:t>숥䉢䍕쉎摷積칬㋂걓䥂뭮</w:t>
      </w:r>
      <w:r>
        <w:rPr/>
        <w:t>ꥍ</w:t>
      </w:r>
      <w:r>
        <w:rPr/>
        <w:t>亿䍬甥䫂汑刯恕勃偁揂䭥㮬瘽總檿櫂绂䩩쵮佥⭒숭溏帷偍䝮㣂繱潹쉄碣쉀㨯輽熘摓䏃숸⍎╫顚瑕桀㏂樤䩡佉洣槂儹숰썇檩獴</w:t>
      </w:r>
      <w:r>
        <w:rPr/>
        <w:t>⡪</w:t>
      </w:r>
      <w:r>
        <w:rPr/>
        <w:t>㯂䤷쉔</w:t>
      </w:r>
      <w:r>
        <w:rPr/>
        <w:t>ꤸ</w:t>
      </w:r>
      <w:r>
        <w:rPr/>
        <w:t>辣㵬摏겻塋⭑⩗䢵冮䰹묩싂묮抩㐷卭㍁썬숫⯍乏顖싍쉔喻⑌</w:t>
      </w:r>
      <w:r>
        <w:rPr/>
        <w:t>⣂</w:t>
      </w:r>
      <w:r>
        <w:rPr/>
        <w:t>䡦②숪㭶쵐칈牴輴☽⩰帽涵窩㈩繎顒⩐椨轐⽠均ꅬ⌬걌汐坖呕婇㘭㢣쌴싂⩁칬쉧檘㞱뿂堨堪梥㏂窡</w:t>
      </w:r>
      <w:r>
        <w:rPr/>
        <w:t>ⷃ</w:t>
      </w:r>
      <w:r>
        <w:rPr/>
        <w:t>싂关</w:t>
      </w:r>
      <w:r>
        <w:rPr/>
        <w:t>ꔲ</w:t>
      </w:r>
      <w:r>
        <w:rPr/>
        <w:t>⽞췂杁奟橹⌹㠴㉴싂敐係걃⽂潲⚿뽹颥</w:t>
      </w:r>
      <w:r>
        <w:rPr/>
        <w:t>ꕢ</w:t>
      </w:r>
      <w:r>
        <w:rPr/>
        <w:t>噑䱄</w:t>
      </w:r>
      <w:r>
        <w:rPr/>
        <w:t>Ⲭ</w:t>
      </w:r>
      <w:r>
        <w:rPr/>
        <w:t>竂</w:t>
      </w:r>
      <w:r>
        <w:rPr/>
        <w:t>ꗂ</w:t>
      </w:r>
      <w:r>
        <w:rPr/>
        <w:t>硉슘摤䤊欪剢⮘긨㜰碣两╶痃㕃껂㨴䆘晢灪㥖坞洵쉊厵タ녊歔⭱䵉畐</w:t>
      </w:r>
      <w:r>
        <w:rPr/>
        <w:t>Ⱞ</w:t>
      </w:r>
      <w:r>
        <w:rPr/>
        <w:t>쉡景扯䶿丷␣싂</w:t>
      </w:r>
      <w:r>
        <w:rPr/>
        <w:t>꧃</w:t>
      </w:r>
      <w:r>
        <w:rPr/>
        <w:t>㉍칬츹睇忂⪵┽湅긪弸⤥ノ〵㨴穴繴⥍㢻捌넬呄啺倵ぃ걆ꍑ硬쉤懂栵祗顢䠰捗倭参幤矂⽪뽮牎噣晉</w:t>
      </w:r>
      <w:r>
        <w:rPr/>
        <w:t>ⱆ</w:t>
      </w:r>
      <w:r>
        <w:rPr/>
        <w:t>뭑瀻녡㕉欨䘭걞参浯쉓슩쉴슩</w:t>
      </w:r>
      <w:r>
        <w:rPr/>
        <w:t>ⷂ</w:t>
      </w:r>
      <w:r>
        <w:rPr/>
        <w:t>䠸硯</w:t>
      </w:r>
      <w:r>
        <w:rPr/>
        <w:t>⠦</w:t>
      </w:r>
      <w:r>
        <w:rPr/>
        <w:t>㪿┹厘⹔♳呷⹡䗂䁠슻乃쵹䨨뮱䡨迂兾ꥵ㑪갶朥啖兇</w:t>
      </w:r>
      <w:r>
        <w:rPr/>
        <w:t>⡲</w:t>
      </w:r>
      <w:r>
        <w:rPr/>
        <w:t>땀㧂䇂㮣칚깳⑵栫䥍뭂灲繄㪿摉䣂ㅚ깬怬㵅䱹⬳種砤轖サ娤椨䍧㩈</w:t>
      </w:r>
      <w:r>
        <w:rPr/>
        <w:t>ⵃ</w:t>
      </w:r>
      <w:r>
        <w:rPr/>
        <w:t>슡㴶㩾㩯祢掬쵡颻剬㷂坟㘰顕牁堭⩠玱㥸咏䁳佮ꥴ㋂慚쉡쉬㭑欹杈彭捠䥐䙂믂瑢眮㩗湚䭉机䭭縰⭭碘徣숬濂顄쉗桌䱆㵊核츤⍨愵⽩坺䅡潬䱱狂쉡磂怵뽰㜬㝪松땮⥏䍏窻㌦ꍇ剑具꥕う嚩幅轪숦쏃娦偣숶㨯⨪㍃㇍旂坃쉊瀱剞䌫垻哂捊</w:t>
      </w:r>
      <w:r>
        <w:rPr/>
        <w:t>꥟</w:t>
      </w:r>
      <w:r>
        <w:rPr/>
        <w:t>〣䄷な</w:t>
      </w:r>
      <w:r>
        <w:rPr/>
        <w:t>ⵇ</w:t>
      </w:r>
      <w:r>
        <w:rPr/>
        <w:t>㨮뽯</w:t>
      </w:r>
      <w:r>
        <w:rPr/>
        <w:t>ꔭ</w:t>
      </w:r>
      <w:r>
        <w:rPr/>
        <w:t>칠숷㜮⽦쉹祐㙍縻儨乂夤⩸乌媵秂⬮㝌䰹恡싃晫ꥵ刽物</w:t>
      </w:r>
      <w:r>
        <w:rPr/>
        <w:t>ꕹ</w:t>
      </w:r>
      <w:r>
        <w:rPr/>
        <w:t>獠愥뇎ꄪ欺䩇总瑡係熿皬朲礯癀꥔穾⽁ꄯ礤䑫걖㦣䁰ꄻ␲싎睧繯癇䆘济㞬瘽䁁쉖坲䭎㥥⍥タ</w:t>
      </w:r>
      <w:r>
        <w:rPr/>
        <w:t>ꖵ</w:t>
      </w:r>
      <w:r>
        <w:rPr/>
        <w:t>常庬摓䠪쉒祎㙾䵹곂䙐灘숻嚿呆곂땧迂곂䟂帬录妡춘猷癶䛎깪恏席숰咏䰴㣂奇す꥙⤤ꅇ樦慳㥕楁瓃썁奍䅚整㝚繒燍묤䯂䩙♓䙏坊䄣쉞ꆮ㜷斵뽺氻싃ꄬ浌쉎⩋瑧㭎䘫昬㥶夶춻䅣㕠剥䁴쉊⍹歅㕳䴬㑣顟</w:t>
      </w:r>
      <w:r>
        <w:rPr/>
        <w:t>⡩</w:t>
      </w:r>
      <w:r>
        <w:rPr/>
        <w:t>漪䱉쉂䱪䙍</w:t>
      </w:r>
      <w:r>
        <w:rPr/>
        <w:t>꤯</w:t>
      </w:r>
      <w:r>
        <w:rPr/>
        <w:t>潐神竂싃␤쉬㦡</w:t>
      </w:r>
      <w:r>
        <w:rPr/>
        <w:t>ꕪ</w:t>
      </w:r>
      <w:r>
        <w:rPr/>
        <w:t>疘</w:t>
      </w:r>
      <w:r>
        <w:rPr/>
        <w:t>ꥁ</w:t>
      </w:r>
      <w:r>
        <w:rPr/>
        <w:t>䋃쉱甯猨䅮玻妣깹숦䯂䒡㌹㈽넽⨫灰燂䩃숪쉢旎⦮繸㝐盂녧䔫儬슩轩橒䝠춿䍭ꅐ㙵뭇兑뼤汓奎慱湃䴷凂쉏⼺⼴汚㜫搶䊩㈬㮿칡柍喩畺㙪䁨窩毂</w:t>
      </w:r>
      <w:r>
        <w:rPr/>
        <w:t>ꦿ</w:t>
      </w:r>
      <w:r>
        <w:rPr/>
        <w:t>盂漷滂싂元깵柂숺牺꥾쉺㝌氯</w:t>
      </w:r>
      <w:r>
        <w:rPr/>
        <w:t>⡣</w:t>
      </w:r>
      <w:r>
        <w:rPr/>
        <w:t>慪扯⩈㦡쵗⽥쉹朊䍢쉕亮炻佤쉴</w:t>
      </w:r>
      <w:r>
        <w:rPr/>
        <w:t>꧂</w:t>
      </w:r>
      <w:r>
        <w:rPr/>
        <w:t>楖歇㜫㔨䍶쉤슬公磂츮㵊䎏⨣憱婆杞冣싂뿂䝩</w:t>
      </w:r>
      <w:r>
        <w:rPr/>
        <w:t>ⷂ☯</w:t>
      </w:r>
      <w:r>
        <w:rPr/>
        <w:t>柃㵦⩶滂⎩⭩㌪縩ㄬ塎瘯</w:t>
      </w:r>
      <w:r>
        <w:rPr/>
        <w:t>ꕅ</w:t>
      </w:r>
      <w:r>
        <w:rPr/>
        <w:t>ꅸ슬啞숴捩䍵싎ㅚ顶侏쉚碿辩䋂稱托烂ꥱ쉟</w:t>
      </w:r>
      <w:r>
        <w:rPr/>
        <w:t>ⲥ</w:t>
      </w:r>
      <w:r>
        <w:rPr/>
        <w:t>쉇⭧⥹□췂硫幞幟⥣䁂何漵䘨痂䧃싂㥩⭩䚬숷촩䦱⍑楾娰까㏂㡍숹猨妩亩扂</w:t>
      </w:r>
      <w:r>
        <w:rPr/>
        <w:t>ⱕ</w:t>
      </w:r>
      <w:r>
        <w:rPr/>
        <w:t>繧⻂⵩摬뇂頤䉶숦묵㴫䃂眴䌲뼪燂幠쉘숹䘵䅊睐㉰</w:t>
      </w:r>
      <w:r>
        <w:rPr/>
        <w:t>ⵑ</w:t>
      </w:r>
      <w:r>
        <w:rPr/>
        <w:t>㌫㉲参噐牆輴挫彑䥑⫂绂⽵⸺䙣㇂晴ꥠ</w:t>
      </w:r>
      <w:r>
        <w:rPr/>
        <w:t>ꕊ</w:t>
      </w:r>
      <w:r>
        <w:rPr/>
        <w:t>쉖睖お넥뽨㍳䬨쉬媻愱慑灹㤻涩は㭑䥒礸믂쉵殮卓時⩭긻넹価䍥濂娺㏂惂冡滂戻瘷쎏䴵쉉䮡싂쉃淂⥵㍞啳걊攮춥片㭞쉙䙯⛂㡮䡗瑇慞㥦示洯䃃繖硲圷</w:t>
      </w:r>
      <w:r>
        <w:rPr/>
        <w:t>⣂</w:t>
      </w:r>
      <w:r>
        <w:rPr/>
        <w:t>㡉器呔</w:t>
      </w:r>
      <w:r>
        <w:rPr/>
        <w:t>ꕫ</w:t>
      </w:r>
      <w:r>
        <w:rPr/>
        <w:t>惍⨸</w:t>
      </w:r>
      <w:r>
        <w:rPr/>
        <w:t>⣂</w:t>
      </w:r>
      <w:r>
        <w:rPr/>
        <w:t>쵔䒵쌯帪䱐硇卐⌽⼪殬䭹癚Ⓙ姎縱쏂썈呮瞻硉喿䲱┭촩䙹桕睊걄㠪쵇噆</w:t>
      </w:r>
      <w:r>
        <w:rPr/>
        <w:t>⠺</w:t>
      </w:r>
      <w:r>
        <w:rPr/>
        <w:t>癎㑯穁昶愨嚩副煄껂ꅏ榥匦歉</w:t>
      </w:r>
      <w:r>
        <w:rPr/>
        <w:t>ꗂ</w:t>
      </w:r>
      <w:r>
        <w:rPr/>
        <w:t>绂勃걞</w:t>
      </w:r>
      <w:r>
        <w:rPr/>
        <w:t>ⵍ</w:t>
      </w:r>
      <w:r>
        <w:rPr/>
        <w:t>彏溩杷ꅾ歔捋녡㛂땢扙♯䡔녇䍙쉫乙쏂䂥頽严㴻⨦殥振体䙶炻瞿땹㭥쵷숵噉쉒奨㕡䎩㈱뽮ꇂ獇样䊻⩒㉣⵴欤㍙쉱㐻뗂</w:t>
      </w:r>
      <w:r>
        <w:rPr/>
        <w:t>ꥉ</w:t>
      </w:r>
      <w:r>
        <w:rPr/>
        <w:t>슱牖㮥䍇け거⻂瘯瑄冥顟⽓暱噭䃂ぢ惎㥲쉅㉎䝖슡顆獀甶坩㧂繙欺㝏睩灠땔ㅅ輪ꅃ㩧썾弨纘倥䍲䠵癘䉑⌸㨮깠ꅺ</w:t>
      </w:r>
      <w:r>
        <w:rPr/>
        <w:t>ꕠ</w:t>
      </w:r>
      <w:r>
        <w:rPr/>
        <w:t>䩰䲱兪穣쉆恡慃쉡伵昮꺏숷쉒⼶긹歩炮㤪潚橑㬰獀儺ꍇ穠ꄶ╡串娽</w:t>
      </w:r>
      <w:r>
        <w:rPr/>
        <w:t>ⵍ</w:t>
      </w:r>
      <w:r>
        <w:rPr/>
        <w:t>姂㏂쉧</w:t>
      </w:r>
      <w:r>
        <w:rPr/>
        <w:t>Ⲙ</w:t>
      </w:r>
      <w:r>
        <w:rPr/>
        <w:t>夷乮㉳湀绂쉤䑗懂</w:t>
      </w:r>
      <w:r>
        <w:rPr/>
        <w:t>Ⱪ⩍⭎</w:t>
      </w:r>
      <w:r>
        <w:rPr/>
        <w:t>顗</w:t>
      </w:r>
      <w:r>
        <w:rPr/>
        <w:t>ꖡꔬ</w:t>
      </w:r>
      <w:r>
        <w:rPr/>
        <w:t>䣎䙲</w:t>
      </w:r>
      <w:r>
        <w:rPr/>
        <w:t>ⱖ</w:t>
      </w:r>
      <w:r>
        <w:rPr/>
        <w:t>猽䧂⿂⮏䈳</w:t>
      </w:r>
      <w:r>
        <w:rPr/>
        <w:t>ꔶ</w:t>
      </w:r>
      <w:r>
        <w:rPr/>
        <w:t>礬砵</w:t>
      </w:r>
      <w:r>
        <w:rPr/>
        <w:t>ꦿ꥔</w:t>
      </w:r>
      <w:r>
        <w:rPr/>
        <w:t>畗昪爹숩┯⮬獡</w:t>
      </w:r>
      <w:r>
        <w:rPr/>
        <w:t>⡨</w:t>
      </w:r>
      <w:r>
        <w:rPr/>
        <w:t>捷收䪱䝌䆩䈰녱䭇欵慀</w:t>
      </w:r>
      <w:r>
        <w:rPr/>
        <w:t>⠤</w:t>
      </w:r>
      <w:r>
        <w:rPr/>
        <w:t>琻獱嘽焤煈浫㔦坱㵤顦♘凃뽲ꅌ</w:t>
      </w:r>
      <w:r>
        <w:rPr/>
        <w:t>ⰳ</w:t>
      </w:r>
      <w:r>
        <w:rPr/>
        <w:t>믎男딪橑썭㵀㤬氣숻⩋刭瀭挲奍䗂婾嘶㙁扖쉡べ㬫燂啇깷畷슻츪樱䅸塗顙杀숳⥔〱氳硤转땇㛂</w:t>
      </w:r>
      <w:r>
        <w:rPr/>
        <w:t>꧂</w:t>
      </w:r>
      <w:r>
        <w:rPr/>
        <w:t>ぐ摊컍䴯⩮摓廃渷</w:t>
      </w:r>
      <w:r>
        <w:rPr/>
        <w:t>⣂</w:t>
      </w:r>
      <w:r>
        <w:rPr/>
        <w:t>쉳</w:t>
      </w:r>
      <w:r>
        <w:rPr/>
        <w:t>ꤪ</w:t>
      </w:r>
      <w:r>
        <w:rPr/>
        <w:t>⿂㡬權㝗慭싂ꇂ夲煥슬㏂䨨㓍ꥭ쉘⪡깪印⻍䪻⵲䤺焪昽䑑䡹轢丳䙋쉦偱幏噬债敹ꍆ⭎췂獈㍘쉏숹⑇䮮杔䧂窬ꏂ⼪ㅲ惎㍾頤㍆썠䳂갹璏乣礫䕅긪쉸幫剴Ⓝ梘썎싂湄쉔畢未迂牦䵳䭴䡷坮</w:t>
      </w:r>
      <w:r>
        <w:rPr/>
        <w:t>ꤨ⛂</w:t>
      </w:r>
      <w:r>
        <w:rPr/>
        <w:t>ㅒ穷싂䕓쉷灀싂焹潲䥭颩奆㬻䪡츤㨦䎿昴洣㝤掩칒땖䥨땒熿䀱䝯仂슡깴栩칟⬦칾砣婕슻畁䑟슮瀣奩놡枩䚥摕슩㵀䅴椻㪣⼶ㅔ㈱塁䵁杕떱㓃䖩䝰⨦湷癌썓ꌶ櫎싂䵱先⍋悩䴷垩栺싂䑰卷갽汲奖䟂㜱㊱恏쉸嚻㭙䑍洪䭅偟㉞慇䱣牯</w:t>
      </w:r>
      <w:r>
        <w:rPr/>
        <w:t>ꤷ</w:t>
      </w:r>
      <w:r>
        <w:rPr/>
        <w:t>슘䟎嫂숮堲伣癶樸慬ꌬ촴顩쉗奀塗슘㤬湁浣䱈噊欺熏櫂柂埃</w:t>
      </w:r>
      <w:r>
        <w:rPr/>
        <w:t>ꦩ</w:t>
      </w:r>
      <w:r>
        <w:rPr/>
        <w:t>搲㩂䄲㶏ꅙ䑖奯琲땷㵌椤쉏渭捐杯땈歟ꍷ</w:t>
      </w:r>
      <w:r>
        <w:rPr/>
        <w:t>Ɑ</w:t>
      </w:r>
      <w:r>
        <w:rPr/>
        <w:t>犥쉨嫃㌪䑲娰塐睄</w:t>
      </w:r>
      <w:r>
        <w:rPr/>
        <w:t>ⱥ</w:t>
      </w:r>
      <w:r>
        <w:rPr/>
        <w:t>싂</w:t>
      </w:r>
      <w:r>
        <w:rPr/>
        <w:t>ꦩ</w:t>
      </w:r>
      <w:r>
        <w:rPr/>
        <w:t>業</w:t>
      </w:r>
      <w:r>
        <w:rPr/>
        <w:t>⡏⛂</w:t>
      </w:r>
      <w:r>
        <w:rPr/>
        <w:t>쉇幆䐱⑍䀭깺㡒弩㔸쉄彞椽䧂䵪穷</w:t>
      </w:r>
      <w:r>
        <w:rPr/>
        <w:t>Ᵽ</w:t>
      </w:r>
      <w:r>
        <w:rPr/>
        <w:t>㨷⤪傣牳䘶彭焬穓숽</w:t>
      </w:r>
      <w:r>
        <w:rPr/>
        <w:t>ⵀ</w:t>
      </w:r>
      <w:r>
        <w:rPr/>
        <w:t>ㅂ溡乧㉒싂㕘䝾顺梩溮䉥据䥗</w:t>
      </w:r>
      <w:r>
        <w:rPr/>
        <w:t>ⷂ</w:t>
      </w:r>
      <w:r>
        <w:rPr/>
        <w:t>織汬⵫朵⩣⾩塖뮵숣幬楑슏㖣䡌슣曂뮏弪㭶뿂⩑慏뽦朶☶䎻㣂截㵥瑺</w:t>
      </w:r>
      <w:r>
        <w:rPr/>
        <w:t>Ⱖ</w:t>
      </w:r>
      <w:r>
        <w:rPr/>
        <w:t>㉒撮恕䂱橖췂弳㴰縶꺻昩䪬㭬</w:t>
      </w:r>
      <w:r>
        <w:rPr/>
        <w:t>⣂</w:t>
      </w:r>
      <w:r>
        <w:rPr/>
        <w:t>偎</w:t>
      </w:r>
      <w:r>
        <w:rPr/>
        <w:t>ꤳ</w:t>
      </w:r>
      <w:r>
        <w:rPr/>
        <w:t>습恊壂徿쉾㦵水爣奲깮洫祲畉㤩</w:t>
      </w:r>
      <w:r>
        <w:rPr/>
        <w:t>ꕘ</w:t>
      </w:r>
      <w:r>
        <w:rPr/>
        <w:t>䝅頳坷䡈⩺垏䕑䡾灶쉶瞏㉕㩑ꥮ뿂䀷㑆氣幪呰䩲癤㤻뽺⹶䤱祖⏂걦坅檥</w:t>
      </w:r>
      <w:r>
        <w:rPr/>
        <w:t>ꔦ</w:t>
      </w:r>
      <w:r>
        <w:rPr/>
        <w:t>䏂偺䑸欳橧晶䖣礶婩䩋㪣</w:t>
      </w:r>
      <w:r>
        <w:rPr/>
        <w:t>ꗃⴳ</w:t>
      </w:r>
      <w:r>
        <w:rPr/>
        <w:t>潄祔㬺扪慳⩃喡恖뭯䴯欪쉎敏䡐晉䬫壂</w:t>
      </w:r>
      <w:r>
        <w:rPr/>
        <w:t>ꦘ</w:t>
      </w:r>
      <w:r>
        <w:rPr/>
        <w:t>轃䡍♞ㅒ㣂╀繖嘫弨〱⍹幒呠㎿湘慦㦬䅔</w:t>
      </w:r>
      <w:r>
        <w:rPr/>
        <w:t>⢱</w:t>
      </w:r>
      <w:r>
        <w:rPr/>
        <w:t>攣땢칲猦ꥦ䏎獐牺⹺췂晋䰩繴飂湘싂䑕ふ祙慊</w:t>
      </w:r>
      <w:r>
        <w:rPr/>
        <w:t>ꔲ</w:t>
      </w:r>
      <w:r>
        <w:rPr/>
        <w:t>쉉䗂婌㌮깅⥴槂䀫㧎䓂睯は넦䜶懂搪根㔽値縥뿍㝨串婭煘煵쉗汱⛂䭾旂じ瀽䢣싎碬洪㦡㝫쉈䕪㴵⩧㜦䕡愪效䌽⥩ꍟ汕幩迂瑨塡嘣晓㌦쉖繺숬䐱柍</w:t>
      </w:r>
      <w:r>
        <w:rPr/>
        <w:t>ꖮ</w:t>
      </w:r>
      <w:r>
        <w:rPr/>
        <w:t>겡硍䱫㯂䄱煆뼊칯ꄮ㨶婲息⭥뮬╒╯問걲く墿䭡暵搭㉥獴毂㙑㉖澏무곂禬浔㗍摠숰穄䡲潚爱灮䅠뾿㵸썸栱쉇㘦殿뇂抩䜶の슱乎䙩䂣楔桪忂숱纻奠㭀䉊ㅷ숮ぷ㷂攰瑢㭋㴻汸庡⩾</w:t>
      </w:r>
      <w:r>
        <w:rPr/>
        <w:t>ꥊ⫍</w:t>
      </w:r>
      <w:r>
        <w:rPr/>
        <w:t>㔻⵱䀥⥠劣㴳晒坹廂슡쉪</w:t>
      </w:r>
      <w:r>
        <w:rPr/>
        <w:t>ⴭ</w:t>
      </w:r>
      <w:r>
        <w:rPr/>
        <w:t>辮敟匷㕮䄱촵⍏ꄽ♉⍫䪥桪株ꍷ睔㙷ㄨ㍥쉀</w:t>
      </w:r>
      <w:r>
        <w:rPr/>
        <w:t>ꔬ</w:t>
      </w:r>
      <w:r>
        <w:rPr/>
        <w:t>儵㕎桊⽫䄤⨹柂⩑⹅쉦</w:t>
      </w:r>
      <w:r>
        <w:rPr/>
        <w:t>ꕭ</w:t>
      </w:r>
      <w:r>
        <w:rPr/>
        <w:t>繴㡂㨪⨨㙎飂쉯顭㷂忍擂癄쉗싂쉄媩煴条畷摸╒扉싂㡪䧂䞩潅ㅗ䴬쉸䵇窘坬彫䘺㡴幂况</w:t>
      </w:r>
      <w:r>
        <w:rPr/>
        <w:t>ⵃ</w:t>
      </w:r>
      <w:r>
        <w:rPr/>
        <w:t>䤲捨⧂⪏䝏㌲㒥긱칏泂䵯䅪兤䴲恁恌囂겣Ⓜ␻祬䭩쉁㫂캏䦏煲⸺䉷䝕</w:t>
      </w:r>
      <w:r>
        <w:rPr/>
        <w:t>ⲵ</w:t>
      </w:r>
      <w:r>
        <w:rPr/>
        <w:t>硠煸嘬⎮ꥵ睸츯橱⺩タ싂㵪瑋뿂刷⌬㝩䐮뾬⨱㖿瑫쉕䁱䬪六癊䙃福♧浲⿂⹭硄㕙橡곂瀷䔲䋃楉쉳い奘佥㇂䄶㘩䁪晪뽆湾䥓</w:t>
      </w:r>
      <w:r>
        <w:rPr/>
        <w:t>ⱈ</w:t>
      </w:r>
      <w:r>
        <w:rPr/>
        <w:t>쉏彊쉱楪䁡頪쉎㭾䡵猱儳橾딲㍆</w:t>
      </w:r>
      <w:r>
        <w:rPr/>
        <w:t>ꕔ</w:t>
      </w:r>
      <w:r>
        <w:rPr/>
        <w:t>桌汥洽杒塐䈬♮僎⹊숪뾩濂狂뇂顖ㅐ珂䧂䡏㍊♒獪怵汬</w:t>
      </w:r>
      <w:r>
        <w:rPr/>
        <w:t>ⴴ</w:t>
      </w:r>
      <w:r>
        <w:rPr/>
        <w:t>绂㢿ね⼰歫䌦㥇汀⯂ㅠ枵奖疵䅗䈫䐩㙢깆땃䚮㕑쉺搣쉯晑繹亣挸湰</w:t>
      </w:r>
      <w:r>
        <w:rPr/>
        <w:t>꧂</w:t>
      </w:r>
      <w:r>
        <w:rPr/>
        <w:t>桯来쉃慃놮ꍵ暘䡣⭠暵楐䍨㦱擂떩䬯ꆵ뿂싂</w:t>
      </w:r>
      <w:r>
        <w:rPr/>
        <w:t>ⵐ</w:t>
      </w:r>
      <w:r>
        <w:rPr/>
        <w:t>⽹ㅲ兣</w:t>
      </w:r>
      <w:r>
        <w:rPr/>
        <w:t>Ⱡ</w:t>
      </w:r>
      <w:r>
        <w:rPr/>
        <w:t>轳㉎ㆩ彚Ⓜ擂㙇㬳쉳쵵곂䑟╰䙖杪쉉㐸䵤㘰扚乫䙰⑯쵑婮灟㩺じ㓂涡扬䑅攲轩䟂⬷煀녈嫂核玵䞩忂⩡㡰䭮⭐坐轧갽玬뽾側쵯</w:t>
      </w:r>
      <w:r>
        <w:rPr/>
        <w:t>Ⱓ</w:t>
      </w:r>
      <w:r>
        <w:rPr/>
        <w:t>슿火䱦쉐歟쉵㑳ず儱辏晥싂㊵堹䩺㏂碣櫂猫⩪轵扱卆쉹夦滃呯䓂넯ㅨ숯㡟걉捴⦱Ⓕ쉰牗䁑숫核䕣㊏摎䤪싎</w:t>
      </w:r>
      <w:r>
        <w:rPr/>
        <w:t>ⳍ</w:t>
      </w:r>
      <w:r>
        <w:rPr/>
        <w:t>繴쉤冻䩑迂䈲쉞瘽〭⭕漳瓂奢녧秂䊏䓂啩捓繰⺮⭸㝕䱥</w:t>
      </w:r>
      <w:r>
        <w:rPr/>
        <w:t>ⴻ</w:t>
      </w:r>
      <w:r>
        <w:rPr/>
        <w:t>縸琶㉵偊</w:t>
      </w:r>
      <w:r>
        <w:rPr/>
        <w:t>⠪⑲⩐</w:t>
      </w:r>
      <w:r>
        <w:rPr/>
        <w:t>⼪</w:t>
      </w:r>
      <w:r>
        <w:rPr/>
        <w:t>꤯</w:t>
      </w:r>
      <w:r>
        <w:rPr/>
        <w:t>뇂儳䅋녙촶䜤㉀硅ꆬ㬸</w:t>
      </w:r>
      <w:r>
        <w:rPr/>
        <w:t>ꥁ</w:t>
      </w:r>
      <w:r>
        <w:rPr/>
        <w:t>硞뽋䑴婔汚睏批쉗柂扏湰䂵晈晘</w:t>
      </w:r>
      <w:r>
        <w:rPr/>
        <w:t>ꕁ</w:t>
      </w:r>
      <w:r>
        <w:rPr/>
        <w:t>숶♋兤物䩙痂䁤딴滂睅㟂磂ㄣ䱹戨㝂</w:t>
      </w:r>
      <w:r>
        <w:rPr/>
        <w:t>⡭</w:t>
      </w:r>
      <w:r>
        <w:rPr/>
        <w:t>《㍯卦⦩䱞숲睘캿割㷂禩琻슘쉈摰瀹轉婍弦帬偯繆潹싂焰忎</w:t>
      </w:r>
      <w:r>
        <w:rPr/>
        <w:t>Ⱶ</w:t>
      </w:r>
      <w:r>
        <w:rPr/>
        <w:t>痂⬶潢〱䱚奁㤹⸥冮㈨쉥⑚偫婒⫂猳</w:t>
      </w:r>
      <w:r>
        <w:rPr/>
        <w:t>Ⱓ</w:t>
      </w:r>
      <w:r>
        <w:rPr/>
        <w:t>㛂</w:t>
      </w:r>
      <w:r>
        <w:rPr/>
        <w:t>꧂</w:t>
      </w:r>
      <w:r>
        <w:rPr/>
        <w:t>嘩츣䑦㷂唺找슻칎汷牏扖慲剅欦敌</w:t>
      </w:r>
      <w:r>
        <w:rPr/>
        <w:t>ꔮ</w:t>
      </w:r>
      <w:r>
        <w:rPr/>
        <w:t>壎싎㡭攻ㆵ䱀䠫恹ꅍꇂ敦⯂㉄圪㞱瑧湉兢싂䉮核䵎捏佱爸ꄶ쉌㜹剰䀶桩頳䕢挣쉈䡲㌣뇂埂沿㵇⬮쉮䭖갤쉔噖䄫坪䭔媩癓睩컂䭪䡐沏硸㑺㥱兣棃╃䉬捧瑇쉖ꏂ硖炣</w:t>
      </w:r>
      <w:r>
        <w:rPr/>
        <w:t>⡟</w:t>
      </w:r>
      <w:r>
        <w:rPr/>
        <w:t>䬤</w:t>
      </w:r>
      <w:r>
        <w:rPr/>
        <w:t>⠽</w:t>
      </w:r>
      <w:r>
        <w:rPr/>
        <w:t>䁴㍟ꏂ乱塁晖⍈杪塇쏂婄㵑</w:t>
      </w:r>
      <w:r>
        <w:rPr/>
        <w:t>ꦬ</w:t>
      </w:r>
      <w:r>
        <w:rPr/>
        <w:t>컂㑬⭘㠮危㊡䑈啱厏煞쉑슿杕⹩䈨㤤⥎䛂桁</w:t>
      </w:r>
      <w:r>
        <w:rPr/>
        <w:t>ⷂ</w:t>
      </w:r>
      <w:r>
        <w:rPr/>
        <w:t>ꅡ쎬쉆㴮ꎏ滂椪쉳䄤ꄰ쉖楦뭎焽噥䙾擃⻍癣</w:t>
      </w:r>
      <w:r>
        <w:rPr/>
        <w:t>ꕶ</w:t>
      </w:r>
      <w:r>
        <w:rPr/>
        <w:t>䳂숦杇楱䰪瑞ꅕ⨲䉱乱䋃쵦辩䵍쉷썀憥敾䖵녟湞橢洵垥姃ㅕꍾㄽヂ琷瘲兑䅈枣㕖㇂歀殩숸䴬갩睸桭䧂噩⼤㕹㭔竂</w:t>
      </w:r>
      <w:r>
        <w:rPr/>
        <w:t>ⰳ</w:t>
      </w:r>
      <w:r>
        <w:rPr/>
        <w:t>쉰帪涏</w:t>
      </w:r>
      <w:r>
        <w:rPr/>
        <w:t>Ⳃ</w:t>
      </w:r>
      <w:r>
        <w:rPr/>
        <w:t>浓琭听坳⽅쵤槍凂剁⹀ꥦ</w:t>
      </w:r>
      <w:r>
        <w:rPr/>
        <w:t>ꕾ</w:t>
      </w:r>
      <w:r>
        <w:rPr/>
        <w:t>쉢㈴皻木烂㍙䱵母뗂〻㠪彦ㄻ⍲䢿녤楑潱挤杕げ䨱顈䜽杊䱞뭉呰熩㩾슩⭭掬ꥩ瘤⑰澵㑸⥁㷂搲♭煞츸㏃⩲뇂㵴</w:t>
      </w:r>
      <w:r>
        <w:rPr/>
        <w:t>ꔱ</w:t>
      </w:r>
      <w:r>
        <w:rPr/>
        <w:t>칬奁挪噎乑汌奐橯晑⭞칚ꇂ頨案㌬䫂⽺稩䑓갽頸슩照䙥⽾疮쉯䖿뽘</w:t>
      </w:r>
      <w:r>
        <w:rPr/>
        <w:t>⵰</w:t>
      </w:r>
      <w:r>
        <w:rPr/>
        <w:t>獌ꌣ㡹䱫쉇渤歬䍙凂䜥싂┽幷슩䍆琯慅恮壂⌰剤㒿땃⥾ヂ殻⩌窱숭噠椨弥⯃橒橌搮狂砷呹兣湦䵹쉉捅颩깉䫂뽉♐剬䶬悩㐴䑹㨳辡硏轮元</w:t>
      </w:r>
      <w:r>
        <w:rPr/>
        <w:t>ꤥ</w:t>
      </w:r>
      <w:r>
        <w:rPr/>
        <w:t>椺㯂剩祙䵚畐묺</w:t>
      </w:r>
      <w:r>
        <w:rPr/>
        <w:t>⢿</w:t>
      </w:r>
      <w:r>
        <w:rPr/>
        <w:t>ꤷ</w:t>
      </w:r>
      <w:r>
        <w:rPr/>
        <w:t>숪灲䜽㇂䱆㵂猶䝱洪싂⥙⩟轠摮쉈</w:t>
      </w:r>
      <w:r>
        <w:rPr/>
        <w:t>ꕀ⹁</w:t>
      </w:r>
      <w:r>
        <w:rPr/>
        <w:t>껂墡쉉顭䷂繣儱칹圳汓쉔傥뗂浱䑪⤮㖩㎿卲恉乊쉃奲䭖漳㵀䍨䒩祷쉗쉆㐲徿䵺彁녒꥕ꇂ㡑偒飂坒⭥䊡䑳ㆩ兣潬潱䵇顎츪䈽㛂䟂段㤸瑏⍪⩈䭧䶻슘牗捍갶뿎䷂㍵恨쉘湍湱繁剚⌣額浒</w:t>
      </w:r>
      <w:r>
        <w:rPr/>
        <w:t>ⰳ</w:t>
      </w:r>
      <w:r>
        <w:rPr/>
        <w:t>䍡㈸徿照㉱䄤橖烂汤䰱幞兣剒숩儊夳ꍄ䵢䝊呱敇⯂뾻婷幘␪쉍轄䵳뮏瞿쉾䍸㍟⩺栲绂걄灑쉮쉺䴬乷䈷㍳當坉㯂쵸嫂⫍㴰伭坅깯穕湟㩢컍坈뼥渲洩徱ꍩ㭹Ⓕ⑒䝫琺痂䁗杕╡◂⽶</w:t>
      </w:r>
      <w:r>
        <w:rPr/>
        <w:t>ⰹ</w:t>
      </w:r>
      <w:r>
        <w:rPr/>
        <w:t>숳潕㞡䥥䵏싂䵗䱹䈯㝮㘪⴮畈琽帺㭎ꥵ摤㥳쉂⼣숳繞⥙䭹恃頶쉕灲녏㙭䡏㵅쉉</w:t>
      </w:r>
      <w:r>
        <w:rPr/>
        <w:t>ꔹ</w:t>
      </w:r>
      <w:r>
        <w:rPr/>
        <w:t>ꅫ煏㝈쉠</w:t>
      </w:r>
      <w:r>
        <w:rPr/>
        <w:t>ⵢ</w:t>
      </w:r>
      <w:r>
        <w:rPr/>
        <w:t>㜫婕⹄칆慂樷揂熩슩㝭䤴晙䷂䕳顰碱乴歄♫쎥礥㈩烂</w:t>
      </w:r>
      <w:r>
        <w:rPr/>
        <w:t>ꦩ</w:t>
      </w:r>
      <w:r>
        <w:rPr/>
        <w:t>ꌥ㍉땎⨮䌫⧂礲㤪楦䮘漦仍⽧婩卆숬䒩칎⤽◂娱攸㪩긯摱才쉸쵐偸</w:t>
      </w:r>
      <w:r>
        <w:rPr/>
        <w:t>ⷂ</w:t>
      </w:r>
      <w:r>
        <w:rPr/>
        <w:t>圤汆捚囂曎</w:t>
      </w:r>
      <w:r>
        <w:rPr/>
        <w:t>ꕐ</w:t>
      </w:r>
      <w:r>
        <w:rPr/>
        <w:t>柂걌䍗쉉⥙䉾曂顩婥긵嘤쉍〪䋂぀丩㩠慤썱䡴汌嗂㵐砩佔⹮䬨놡恊瘶但珂硡ꄽ睭␯佚㵰琳⥫쉸䗂ㅞ時㖮숯㵐䙃搪</w:t>
      </w:r>
      <w:r>
        <w:rPr/>
        <w:t>ⵟ</w:t>
      </w:r>
      <w:r>
        <w:rPr/>
        <w:t>슱㕙</w:t>
      </w:r>
      <w:r>
        <w:rPr/>
        <w:t>ⴭ</w:t>
      </w:r>
      <w:r>
        <w:rPr/>
        <w:t>䇂䕾矂ꄶ숫㵊厥具獕厵⫂䡩顨⒡⾱ㅲㅂ⍁呀䈴묷ㅖ깶㦣╹睱컂垩쉸䥇숮参ꍎ枥畞末쉄</w:t>
      </w:r>
      <w:r>
        <w:rPr/>
        <w:t>ꥃ</w:t>
      </w:r>
      <w:r>
        <w:rPr/>
        <w:t>촲倹桁呞䥠䡺䡅䄳䏍⿎</w:t>
      </w:r>
      <w:r>
        <w:rPr/>
        <w:t>⡐</w:t>
      </w:r>
      <w:r>
        <w:rPr/>
        <w:t>䏃奱</w:t>
      </w:r>
      <w:r>
        <w:rPr/>
        <w:t>⡪</w:t>
      </w:r>
      <w:r>
        <w:rPr/>
        <w:t>乷걁颱㩷去䭡䀨僂稨⵳顅晣桮獳樭爽䑮숵㙎갦轏䵭磂嘭㡨梮⩥㠳</w:t>
      </w:r>
      <w:r>
        <w:rPr/>
        <w:t>ⴥ</w:t>
      </w:r>
      <w:r>
        <w:rPr/>
        <w:t>佷瓂浊樣⴯ꍾ卌慑믂〥辣䖿捏䄥剎珍䭧〺桖ꥲ壂촯쉷㈶幚吵</w:t>
      </w:r>
      <w:r>
        <w:rPr/>
        <w:t>ꦏ</w:t>
      </w:r>
      <w:r>
        <w:rPr/>
        <w:t>ヂ瞬瑗斣긪顔縲뽧䍦䙱係㕄灐䍱䕑淂獥䅋佁쉗딤♞깚慣䭹乫砽湊揂쉺縸伸숩仂㚵♥瘶啋祸┪☷牒깟ꅦ뽕轨숦䜪樫㏂쉩慢槂晕乇䫂㑢뭯⪣캩圥䜥㡡嚘䞡⑕숣榿帩⫂火湅묥噫䛂䤴硄參㐭</w:t>
      </w:r>
      <w:r>
        <w:rPr/>
        <w:t>ꦬ</w:t>
      </w:r>
      <w:r>
        <w:rPr/>
        <w:t>杞祷疵</w:t>
      </w:r>
      <w:r>
        <w:rPr/>
        <w:t>ꔩ</w:t>
      </w:r>
      <w:r>
        <w:rPr/>
        <w:t>湏捆┴摥⫂䒮ꌪ캏ㅠ扗縸긫</w:t>
      </w:r>
    </w:p>
    <w:p>
      <w:pPr>
        <w:pStyle w:val="PreformattedText"/>
        <w:bidi w:val="0"/>
        <w:spacing w:before="0" w:after="0"/>
        <w:jc w:val="left"/>
        <w:rPr/>
      </w:pPr>
      <w:r>
        <w:rPr/>
        <w:t>幁呞捥쉅숸⽡㙪⫂礨掩潨쉩槂氯숪䵣</w:t>
      </w:r>
      <w:r>
        <w:rPr/>
        <w:t>⡭</w:t>
      </w:r>
      <w:r>
        <w:rPr/>
        <w:t>業䥦떱慠㡈祙딯䟂搰湤淂毂浡卦⭷㶩䩁瑷쵧뭩〥㞣ꥣ슣</w:t>
      </w:r>
      <w:r>
        <w:rPr/>
        <w:t>ꕙ</w:t>
      </w:r>
      <w:r>
        <w:rPr/>
        <w:t>㩕⥧乗徣炬狃祐쉏ꥭ㟂䱬⧂溩䬶樶惂瘲컂玱쉏╃沱悘癣⩨榡㨪╟䅥⽭♇슿䓂䨳⩲╙㪥⩵㵰䵒㉋䱘産ꄶ쉌渭㭬毎ꌳ䵂猊瓂쵤㑦兮▮幢甩㙅⬫슣湤칍ㆥ⨹갻쵤愵汒惂숻⹳飂⛂쉤煹轸㩔</w:t>
      </w:r>
      <w:r>
        <w:rPr/>
        <w:t>⠫</w:t>
      </w:r>
      <w:r>
        <w:rPr/>
        <w:t>츶ꥮ꺏揂숲숣祘噲熿ꍅ쉌⨤㥎⵮傿촪숭</w:t>
      </w:r>
      <w:r>
        <w:rPr/>
        <w:t>⡑</w:t>
      </w:r>
      <w:r>
        <w:rPr/>
        <w:t>埂凂婴⻂渦䔴쉀䯃䩊슱⨪嘭쉗乙繦䝱硄〹</w:t>
      </w:r>
      <w:r>
        <w:rPr/>
        <w:t>⠻</w:t>
      </w:r>
      <w:r>
        <w:rPr/>
        <w:t>彐偆촸㬬뿂㝉넭㵠䑶쉏焯⥆⌲⹨⫂㌨䟃敆掩쉯䛂绂痂♠㮥䞥ꄩ飂</w:t>
      </w:r>
      <w:r>
        <w:rPr/>
        <w:t>ꕢ</w:t>
      </w:r>
      <w:r>
        <w:rPr/>
        <w:t>㡑婗旂䊻婹桶汙⑫䭋㬫䙱濂矂쉯獹并乚䑠縭內畃灾⽲托矂烂〲㙐䳃싂㐮⩈纮䴵녖睂</w:t>
      </w:r>
      <w:r>
        <w:rPr/>
        <w:t>꥟⌯</w:t>
      </w:r>
      <w:r>
        <w:rPr/>
        <w:t>檏圹轣䰦⍎飍䵂繍ꇂ㉷沣</w:t>
      </w:r>
      <w:r>
        <w:rPr/>
        <w:t>ꤶ</w:t>
      </w:r>
      <w:r>
        <w:rPr/>
        <w:t>䤪劻㩹⩴瑑きィ</w:t>
      </w:r>
      <w:r>
        <w:rPr/>
        <w:t>⡘Ⱳ⡅</w:t>
      </w:r>
      <w:r>
        <w:rPr/>
        <w:t>杍쉗恠傻뽋楋땩⿂</w:t>
      </w:r>
      <w:r>
        <w:rPr/>
        <w:t>Ⳃ</w:t>
      </w:r>
      <w:r>
        <w:rPr/>
        <w:t>奔䭴戽䄬㙂츨䙎硈栳卐䡓ㅓ♎瘪䝦㝒秂䐲ꅯ伤쉢仂⸳周涩䘭参噵歂佸彎淂硴戤ㅫ轳櫂題䱔깠놡汕쉗䘪㖏㑗숪焺갭쉘ꍩ幏㢮䜣㙰숻橑株㯂⬷칮䄣䁆湍촪〭䜺偩焽⩱숰塍䚬땨녃숹썋呉ㆩ磂ㅅ</w:t>
      </w:r>
      <w:r>
        <w:rPr/>
        <w:t>ꦘ</w:t>
      </w:r>
      <w:r>
        <w:rPr/>
        <w:t>㙳㵅</w:t>
      </w:r>
      <w:r>
        <w:rPr/>
        <w:t>ꤳ</w:t>
      </w:r>
      <w:r>
        <w:rPr/>
        <w:t>㩕䇂슮⑅稶믂凂繶♨捵㐦朵䳂䷂</w:t>
      </w:r>
      <w:r>
        <w:rPr/>
        <w:t>꧂</w:t>
      </w:r>
      <w:r>
        <w:rPr/>
        <w:t>믂뽤绂扞㥖촵弥奈撵썠딶摥䝩㞡</w:t>
      </w:r>
      <w:r>
        <w:rPr/>
        <w:t>⠪</w:t>
      </w:r>
      <w:r>
        <w:rPr/>
        <w:t>㥱쉔此桳煰杙恞숻㝠漹堫㖻쉂춱䝊</w:t>
      </w:r>
      <w:r>
        <w:rPr/>
        <w:t>ⴰ</w:t>
      </w:r>
      <w:r>
        <w:rPr/>
        <w:t>穚㕗抩䐯幎쉱㊡免楚漪쉺</w:t>
      </w:r>
      <w:r>
        <w:rPr/>
        <w:t>ꔴ</w:t>
      </w:r>
      <w:r>
        <w:rPr/>
        <w:t>睍梱깕徿并扱묶煲㭸䙁渳獇숳礸轲</w:t>
      </w:r>
      <w:r>
        <w:rPr/>
        <w:t>⡞</w:t>
      </w:r>
      <w:r>
        <w:rPr/>
        <w:t>滂繶敷泂䗂拂て䑤㤯╊⒮㡀憡㋂䚩㝪洬轍慪盂坔㔺⏂숭债犬毂㘶⭖</w:t>
      </w:r>
      <w:r>
        <w:rPr/>
        <w:t>ⱑ</w:t>
      </w:r>
      <w:r>
        <w:rPr/>
        <w:t>碡䍫䁗䔮㦏㵟뭓ꅁ焰㉖晘晬灑</w:t>
      </w:r>
      <w:r>
        <w:rPr/>
        <w:t>ⷂ</w:t>
      </w:r>
      <w:r>
        <w:rPr/>
        <w:t>㌯㐺쏍檏㏂긩捁䥾䥥欳⬰椻⮵슣⩷䡧奷樲䰹凂汙庱㠹佃숩뽃普䩃㥹⸨摷䉂汬䙈⪘䄫爷琪橺䘨撬䁑婱쉐䜯彯䯍⹮깍㣂컂ㅂ쵇</w:t>
      </w:r>
      <w:r>
        <w:rPr/>
        <w:t>ꥊ</w:t>
      </w:r>
      <w:r>
        <w:rPr/>
        <w:t>䱱䩺ぁ쉤싂⚡癸个㐰偉癰⼺輺橤䋂妬㑌爬</w:t>
      </w:r>
      <w:r>
        <w:rPr/>
        <w:t>ⱅ</w:t>
      </w:r>
      <w:r>
        <w:rPr/>
        <w:t>氽輫涿긦㍇䅯椯쉀</w:t>
      </w:r>
      <w:r>
        <w:rPr/>
        <w:t>⠪</w:t>
      </w:r>
      <w:r>
        <w:rPr/>
        <w:t>㍱⯂㉇딪㌪庡⶿숪㝸捭濂惍硞땎圯䎬䶥㕘䬨쌸㵋숯獠싃幗儫亵곂毂潙ꍹ繎偊쉙榡偊⽡⪻捓塴员䟂牙晣쉬쉁揎ㆣ땁⵭怲䉵䵚</w:t>
      </w:r>
      <w:r>
        <w:rPr/>
        <w:t>꤭</w:t>
      </w:r>
      <w:r>
        <w:rPr/>
        <w:t>⼯禘婲垘䕆뽬幌噵⍈䠊掩⍲㑙㓂敵쉃㥦囂穙⺮猭문☫㕄⭊䍈쵚䠹⪣盂㯂䉩㪏㕩쵟䎩猰</w:t>
      </w:r>
      <w:r>
        <w:rPr/>
        <w:t>ꥄ</w:t>
      </w:r>
      <w:r>
        <w:rPr/>
        <w:t>繾曃</w:t>
      </w:r>
      <w:r>
        <w:rPr/>
        <w:t>ⴸ⬸</w:t>
      </w:r>
      <w:r>
        <w:rPr/>
        <w:t>潉숦싃꺏숸懂煘硾牵浥ꥥ슡싍䐲公⩣⍈嘵枘匱㩍楺琱䤭婠䠹磎숤婪㵊ꥭ㫍䡞㙷⪵廂瑬䩫뮡灇숥㔴洴㡬뾏䬳⫂樮䛂塬⴬洤⬽挻牰栱澵瀨瑌楍收㪬┪ꅳ깏䵯㷂唦쉭汵㙠秎佦沬濂숶⭀塉兲稨扈啃匨녑浉⩪쉄⭞䬰㕑煎拂숭⒡□까繡湳슮啫◂盂칡祟쉭樨敫쉅䍄僂䎏쉁숲繆쉳䙱临칦쉠</w:t>
      </w:r>
      <w:r>
        <w:rPr/>
        <w:t>꧂</w:t>
      </w:r>
      <w:r>
        <w:rPr/>
        <w:t>ꄽ䬸䩳礬⩣䍷슣쉦㗂摅쉀敬改ヂ슩숭</w:t>
      </w:r>
      <w:r>
        <w:rPr/>
        <w:t>ⳃ⩶</w:t>
      </w:r>
      <w:r>
        <w:rPr/>
        <w:t>颡㯂婚</w:t>
      </w:r>
      <w:r>
        <w:rPr/>
        <w:t>ⷃ</w:t>
      </w:r>
      <w:r>
        <w:rPr/>
        <w:t>쉎慳</w:t>
      </w:r>
      <w:r>
        <w:rPr/>
        <w:t>Ⱶ</w:t>
      </w:r>
      <w:r>
        <w:rPr/>
        <w:t>ꤣ</w:t>
      </w:r>
      <w:r>
        <w:rPr/>
        <w:t>恋汎㩟协氰頪㭪琭</w:t>
      </w:r>
      <w:r>
        <w:rPr/>
        <w:t>꤯</w:t>
      </w:r>
      <w:r>
        <w:rPr/>
        <w:t>㥇䅏涮洪婶啶椺⥱戤䋂㊿␲佧⼤</w:t>
      </w:r>
      <w:r>
        <w:rPr/>
        <w:t>ꕃ</w:t>
      </w:r>
      <w:r>
        <w:rPr/>
        <w:t>倥礽⩲杧㟂轾噫</w:t>
      </w:r>
      <w:r>
        <w:rPr/>
        <w:t>ꕑ</w:t>
      </w:r>
      <w:r>
        <w:rPr/>
        <w:t>档捌㣂佩㑔ㅷ칀牀恰</w:t>
      </w:r>
      <w:r>
        <w:rPr/>
        <w:t>⠮</w:t>
      </w:r>
      <w:r>
        <w:rPr/>
        <w:t>슣슡䕍㶻琮䞩婶䙚네슣⮩歘畅쉱䡑䯂浩</w:t>
      </w:r>
      <w:r>
        <w:rPr/>
        <w:t>ꔩ</w:t>
      </w:r>
      <w:r>
        <w:rPr/>
        <w:t>恉亣쉮䵶塆⍺盂慖䣂漴噍䂬坍숦㵳剟⏂悏畋쉠䠷捙⥢썏☶痂䤯窻싂놻䑁숬</w:t>
      </w:r>
      <w:r>
        <w:rPr/>
        <w:t>ⵗ</w:t>
      </w:r>
      <w:r>
        <w:rPr/>
        <w:t>奋恭⥱</w:t>
      </w:r>
      <w:r>
        <w:rPr/>
        <w:t>ꔫ</w:t>
      </w:r>
      <w:r>
        <w:rPr/>
        <w:t>䡒䉋</w:t>
      </w:r>
      <w:r>
        <w:rPr/>
        <w:t>⠪</w:t>
      </w:r>
      <w:r>
        <w:rPr/>
        <w:t>繮䰳牚⽦暮噲杣皮瘰㩵轔恢⩸춘⩘圵䁘惂㡂強猸ꆱ</w:t>
      </w:r>
      <w:r>
        <w:rPr/>
        <w:t>⡸</w:t>
      </w:r>
      <w:r>
        <w:rPr/>
        <w:t>썔썾</w:t>
      </w:r>
      <w:r>
        <w:rPr/>
        <w:t>꧂</w:t>
      </w:r>
      <w:r>
        <w:rPr/>
        <w:t>則癙䱙轵녎㭀⵬슩쉾㜺儱쉖쉭枱⩹ꥣ䎩꥙⩷爱榘䈷幟깇⤱敖㪿唹呡녧堽걟숦繥偐扚喱쵄織㥾䳂歧䩁幯쉖儭</w:t>
      </w:r>
      <w:r>
        <w:rPr/>
        <w:t>ꤴ</w:t>
      </w:r>
      <w:r>
        <w:rPr/>
        <w:t>⠬</w:t>
      </w:r>
      <w:r>
        <w:rPr/>
        <w:t>妬ꇍ抵頰⵬䵎㨲楣⑂䅪㓍攽</w:t>
      </w:r>
      <w:r>
        <w:rPr/>
        <w:t>⡤</w:t>
      </w:r>
      <w:r>
        <w:rPr/>
        <w:t>婆櫍浍䁖挶媩牤⹡䉚卬㕍쉭攭繬楱쏂쉬</w:t>
      </w:r>
      <w:r>
        <w:rPr/>
        <w:t>ꦻ</w:t>
      </w:r>
      <w:r>
        <w:rPr/>
        <w:t>輥归汘습敩</w:t>
      </w:r>
      <w:r>
        <w:rPr/>
        <w:t>⡤</w:t>
      </w:r>
      <w:r>
        <w:rPr/>
        <w:t>䅲ꎮ斿⥨⩯䦩</w:t>
      </w:r>
      <w:r>
        <w:rPr/>
        <w:t>ⱚ</w:t>
      </w:r>
      <w:r>
        <w:rPr/>
        <w:t>꤬</w:t>
      </w:r>
      <w:r>
        <w:rPr/>
        <w:t>墘佦毂䞬䥱゘沩兹㌻㙇扈烂뼩㏂습쉨쉦牄ォ喏潕ꎥ㨳穴꥙䟂껍⻂㴹⥭컃쵤</w:t>
      </w:r>
      <w:r>
        <w:rPr/>
        <w:t>ꖮ</w:t>
      </w:r>
      <w:r>
        <w:rPr/>
        <w:t>坭䝚䙫乘㭮忂繨뮱堺䙕杪䐸䬪歸捅栴塣呠䍨㘴䙑칔幑唴침⍺牏秂痎彺긪䜴⫂쉊徏泂塖䑵啰輣䯂偵愳쉧쉧扷䬶䕷䨬瀭偱뭅潗숩뾵奭玥䠱</w:t>
      </w:r>
      <w:r>
        <w:rPr/>
        <w:t>⡈</w:t>
      </w:r>
      <w:r>
        <w:rPr/>
        <w:t>슻숨♪쉓拂劬砥磂盂⑕畆䑕に</w:t>
      </w:r>
      <w:r>
        <w:rPr/>
        <w:t>⠸</w:t>
      </w:r>
      <w:r>
        <w:rPr/>
        <w:t>䎿䌬㌭⭄渶㗂渳쉾儊㥸椫녲ㅥ</w:t>
      </w:r>
      <w:r>
        <w:rPr/>
        <w:t>ꕚ</w:t>
      </w:r>
      <w:r>
        <w:rPr/>
        <w:t>䕄煹깹奙恍ꇂ슬墩媬㏍汾껂♯</w:t>
      </w:r>
      <w:r>
        <w:rPr/>
        <w:t>ꕩ</w:t>
      </w:r>
      <w:r>
        <w:rPr/>
        <w:t>癙ㅚ쉤⩋朤㪘</w:t>
      </w:r>
      <w:r>
        <w:rPr/>
        <w:t>ꤲ</w:t>
      </w:r>
      <w:r>
        <w:rPr/>
        <w:t>썾拂唻</w:t>
      </w:r>
      <w:r>
        <w:rPr/>
        <w:t>ⵡ⩳</w:t>
      </w:r>
      <w:r>
        <w:rPr/>
        <w:t>匯썸쉉싃쉈䄩杅䪣矎杠顕쉾땨㤲檬䵐걮す硈琴眥珂⯂㔬䱡쉂顃⭧ꅖ뼰㥕潖烂⻂橶</w:t>
      </w:r>
      <w:r>
        <w:rPr/>
        <w:t>ꕌ</w:t>
      </w:r>
      <w:r>
        <w:rPr/>
        <w:t>쉐穴獒歶㘲껂䭤쉮汨⸹痍䤺䰶恹塓쉖⬣䩨⯂뽟㡉櫃獣牤㴨敔ꍂ庩䥭睖</w:t>
      </w:r>
      <w:r>
        <w:rPr/>
        <w:t>ꤻ</w:t>
      </w:r>
      <w:r>
        <w:rPr/>
        <w:t>써氱晒</w:t>
      </w:r>
      <w:r>
        <w:rPr/>
        <w:t>ꗍ</w:t>
      </w:r>
      <w:r>
        <w:rPr/>
        <w:t>數嘱嗂</w:t>
      </w:r>
      <w:r>
        <w:rPr/>
        <w:t>ⵚ</w:t>
      </w:r>
      <w:r>
        <w:rPr/>
        <w:t>徏塊嘩㚮⽖㬳</w:t>
      </w:r>
      <w:r>
        <w:rPr/>
        <w:t>⡃</w:t>
      </w:r>
      <w:r>
        <w:rPr/>
        <w:t>氮쵨카坲썇楤浙㝺</w:t>
      </w:r>
      <w:r>
        <w:rPr/>
        <w:t>ꤩ</w:t>
      </w:r>
      <w:r>
        <w:rPr/>
        <w:t>瘥噂圱歏◂</w:t>
      </w:r>
      <w:r>
        <w:rPr/>
        <w:t>ⱁ⬵⣂</w:t>
      </w:r>
      <w:r>
        <w:rPr/>
        <w:t>测뭭</w:t>
      </w:r>
      <w:r>
        <w:rPr/>
        <w:t>ⱡ</w:t>
      </w:r>
      <w:r>
        <w:rPr/>
        <w:t>㴩嚣卺⥠䰵칐癧䅍㋂쉢影挰祁僂⵪㔪額湲卄쵠瑌긲浅뾩䭘䜨겱⍑⤲〷</w:t>
      </w:r>
      <w:r>
        <w:rPr/>
        <w:t>ꕧ⩸</w:t>
      </w:r>
      <w:r>
        <w:rPr/>
        <w:t>䙅썺</w:t>
      </w:r>
      <w:r>
        <w:rPr/>
        <w:t>Ⱜ</w:t>
      </w:r>
      <w:r>
        <w:rPr/>
        <w:t>㙆</w:t>
      </w:r>
      <w:r>
        <w:rPr/>
        <w:t>⢮</w:t>
      </w:r>
      <w:r>
        <w:rPr/>
        <w:t>싂抩䔳㭾⩂떡庵汆촶㤪␸啋䳂</w:t>
      </w:r>
      <w:r>
        <w:rPr/>
        <w:t>⠤</w:t>
      </w:r>
      <w:r>
        <w:rPr/>
        <w:t>乳潨䝮</w:t>
      </w:r>
      <w:r>
        <w:rPr/>
        <w:t>⠣⒡</w:t>
      </w:r>
      <w:r>
        <w:rPr/>
        <w:t>係捈癦ꇂ砫</w:t>
      </w:r>
      <w:r>
        <w:rPr/>
        <w:t>Ⱡ</w:t>
      </w:r>
      <w:r>
        <w:rPr/>
        <w:t>㑀㉵乘頪</w:t>
      </w:r>
      <w:r>
        <w:rPr/>
        <w:t>ⵈ</w:t>
      </w:r>
      <w:r>
        <w:rPr/>
        <w:t>㪱쉕毂繊效㑬껃䱮桅㬨</w:t>
      </w:r>
      <w:r>
        <w:rPr/>
        <w:t>⠺</w:t>
      </w:r>
      <w:r>
        <w:rPr/>
        <w:t>圣䵌㙄䧂票轴䫂쉺狂樮ꍖ敁嘲㨯浾</w:t>
      </w:r>
      <w:r>
        <w:rPr/>
        <w:t>꧂</w:t>
      </w:r>
      <w:r>
        <w:rPr/>
        <w:t>百</w:t>
      </w:r>
      <w:r>
        <w:rPr/>
        <w:t>⡚♕</w:t>
      </w:r>
      <w:r>
        <w:rPr/>
        <w:t>帪揂彲祰</w:t>
      </w:r>
      <w:r>
        <w:rPr/>
        <w:t>ꤹ</w:t>
      </w:r>
      <w:r>
        <w:rPr/>
        <w:t>쉩␭漮쉬樭䷂쉬⭌䧂猭硑䡥啙㵴ま溻☥</w:t>
      </w:r>
      <w:r>
        <w:rPr/>
        <w:t>ⵋꥅ</w:t>
      </w:r>
      <w:r>
        <w:rPr/>
        <w:t>塇땙䕫佋撵싂桦坘쉯昮쉹ꄨ䝓㬶恭⻂◂숪刱䱯䃎呶乊䒱塬╎䳂</w:t>
      </w:r>
      <w:r>
        <w:rPr/>
        <w:t>ꕢ</w:t>
      </w:r>
      <w:r>
        <w:rPr/>
        <w:t>睐䀶稳</w:t>
      </w:r>
      <w:r>
        <w:rPr/>
        <w:t>Ⱝ</w:t>
      </w:r>
      <w:r>
        <w:rPr/>
        <w:t>싃쉍⌴幑</w:t>
      </w:r>
      <w:r>
        <w:rPr/>
        <w:t>ꤰ</w:t>
      </w:r>
      <w:r>
        <w:rPr/>
        <w:t>䡲⥺痂뿎㒻浳㑕㵖⩕숨坶〷</w:t>
      </w:r>
      <w:r>
        <w:rPr/>
        <w:t>⡪</w:t>
      </w:r>
      <w:r>
        <w:rPr/>
        <w:t>㔭獃슬⨪ꥣꍙ㵗䅄㙙┲㭾怱灵廍䡙㭆晖祫砸␨ꍒ䠨桊睪⩑晴縦㭉䢱㶘㓂慈</w:t>
      </w:r>
      <w:r>
        <w:rPr/>
        <w:t>⠻</w:t>
      </w:r>
      <w:r>
        <w:rPr/>
        <w:t>숵갺䙺걘湃⩩㔵獬칣楲潯쉵썒</w:t>
      </w:r>
      <w:r>
        <w:rPr/>
        <w:t>⠦</w:t>
      </w:r>
      <w:r>
        <w:rPr/>
        <w:t>㥠슣깚쉈⤭㭏嘻</w:t>
      </w:r>
      <w:r>
        <w:rPr/>
        <w:t>ⷂ</w:t>
      </w:r>
      <w:r>
        <w:rPr/>
        <w:t>㜤珂姃慵䉲杶〬⑌椮祦囂淎㥾塕딪쵊梩춏㌹愺䰦熵捞뇎潥硨顀殱䚬旂⨦䔶㑑⮬搻ㄤ恬쉣繨ꌸ</w:t>
      </w:r>
      <w:r>
        <w:rPr/>
        <w:t>ⲱ</w:t>
      </w:r>
      <w:r>
        <w:rPr/>
        <w:t>䗃瓂曂⭭ㅴ㍃縸뇂⤷⿂䜰땓긯䴳㜻殻ご愪圷⩔汪싂뮡칖쏂瓍曂穮쵮畔쉲爩</w:t>
      </w:r>
      <w:r>
        <w:rPr/>
        <w:t>ⵍ</w:t>
      </w:r>
      <w:r>
        <w:rPr/>
        <w:t>偈</w:t>
      </w:r>
      <w:r>
        <w:rPr/>
        <w:t>ꕳ</w:t>
      </w:r>
      <w:r>
        <w:rPr/>
        <w:t>㬨ꍺ䠰쵹</w:t>
      </w:r>
      <w:r>
        <w:rPr/>
        <w:t>ꦿ</w:t>
      </w:r>
      <w:r>
        <w:rPr/>
        <w:t>哂⎩癄</w:t>
      </w:r>
      <w:r>
        <w:rPr/>
        <w:t>ⷃ</w:t>
      </w:r>
      <w:r>
        <w:rPr/>
        <w:t>䜪䚘挵쉠싂揂㝹樷</w:t>
      </w:r>
      <w:r>
        <w:rPr/>
        <w:t>ⴰ</w:t>
      </w:r>
      <w:r>
        <w:rPr/>
        <w:t>㉕⨮灟쉢ㅊ䄥㙾硓祍㬰</w:t>
      </w:r>
      <w:r>
        <w:rPr/>
        <w:t>ꤪ</w:t>
      </w:r>
      <w:r>
        <w:rPr/>
        <w:t>埂中䇂ꌹ樻眭顀噪晆껂穹欭</w:t>
      </w:r>
      <w:r>
        <w:rPr/>
        <w:t>ꤴ</w:t>
      </w:r>
      <w:r>
        <w:rPr/>
        <w:t>搬䟂倽㍊ꄮ⍀䅡䡚磂㔰溣睲묶幨婌砲</w:t>
      </w:r>
      <w:r>
        <w:rPr/>
        <w:t>ꤶ⮥</w:t>
      </w:r>
      <w:r>
        <w:rPr/>
        <w:t>싂싂旂䡱숪㨭습갺悬株䕮☷㊡牧</w:t>
      </w:r>
      <w:r>
        <w:rPr/>
        <w:t>ꕂ</w:t>
      </w:r>
      <w:r>
        <w:rPr/>
        <w:t>攰䌊栲㘨呬싎熱⵳쉈⑫썚♔敕頳轋䴪</w:t>
      </w:r>
      <w:r>
        <w:rPr/>
        <w:t>ⱺ</w:t>
      </w:r>
      <w:r>
        <w:rPr/>
        <w:t>싂뼯⥐⬶凃掩⹭潯숲쉃昨⼤烂㬱쏂空슘㡒皏㝣㨥䐦␽칲疡충䅨䨪佹椲땅싂┬楟䪿庻堦㕠轮䫂溵桚䵡싂ꅘㅔ⦵慄と亣䈥㝢싂</w:t>
      </w:r>
      <w:r>
        <w:rPr/>
        <w:t>ꔣ</w:t>
      </w:r>
      <w:r>
        <w:rPr/>
        <w:t>䢵匩㜱ꍧ咥⑸깴⯃㜤䧂㚩㴦㜷䳂䱫쉧䰽슩䕃䝟⥬⽠奒슣ꄮ歷䉭夫僂牚佪녰㑑ꄴ䭎쉑</w:t>
      </w:r>
      <w:r>
        <w:rPr/>
        <w:t>ꕐ</w:t>
      </w:r>
      <w:r>
        <w:rPr/>
        <w:t>竂䜳쉗席湺뽾㐣䆣㌫䐸找⽫⚩タ䍢䏃佁⩙歆啱滂</w:t>
      </w:r>
      <w:r>
        <w:rPr/>
        <w:t>ꥎ</w:t>
      </w:r>
      <w:r>
        <w:rPr/>
        <w:t>捃䙇㨷匤䷃婄愷㵚</w:t>
      </w:r>
      <w:r>
        <w:rPr/>
        <w:t>ꤽ</w:t>
      </w:r>
      <w:r>
        <w:rPr/>
        <w:t>匨쉊汆ㅕ촩挮䲻쉳ꌹ瀫稹乊㕏䝒⪿昵Ⓝ敂겥슩㨸▩⮥瘰걹⽀걒ꅃ婯슥䔬嘳슱ㄥㄪ䌣</w:t>
      </w:r>
      <w:r>
        <w:rPr/>
        <w:t>⢿</w:t>
      </w:r>
      <w:r>
        <w:rPr/>
        <w:t>ⵏ</w:t>
      </w:r>
      <w:r>
        <w:rPr/>
        <w:t>뗎ꌮ녣卒椫呹牊칈</w:t>
      </w:r>
      <w:r>
        <w:rPr/>
        <w:t>ⵂ</w:t>
      </w:r>
      <w:r>
        <w:rPr/>
        <w:t>⣎</w:t>
      </w:r>
      <w:r>
        <w:rPr/>
        <w:t>뭾쉠䨴攺䫎걩칙쉉</w:t>
      </w:r>
      <w:r>
        <w:rPr/>
        <w:t>ꥁ</w:t>
      </w:r>
      <w:r>
        <w:rPr/>
        <w:t>쉕琳⛂㚡㨶绂깃扟忂獭儵枱㦣练畣㕴扌⨦琺婡䕨쵙슻⥖㭡堣硧㌣顸儩⍬♬䠩硊塀♨⌲焫㊏</w:t>
      </w:r>
      <w:r>
        <w:rPr/>
        <w:t>ⵓ</w:t>
      </w:r>
      <w:r>
        <w:rPr/>
        <w:t>䀥싂䞱⑘浕⍉</w:t>
      </w:r>
      <w:r>
        <w:rPr/>
        <w:t>Ⳃ</w:t>
      </w:r>
      <w:r>
        <w:rPr/>
        <w:t>杺⏂堲⨦䵬⤭摎南㧂⭰憣烂奎噲婒䐪䃂땖坫楇꤮⾬㝱䶣㐸㗂圪</w:t>
      </w:r>
      <w:r>
        <w:rPr/>
        <w:t>ⵯ</w:t>
      </w:r>
      <w:r>
        <w:rPr/>
        <w:t>䎱䋂睵㐱㝕佮㥈ㅠ獓墱ꄫ쉞穒䅵쉗厘㭘煋墿琸ꅪ䤪噵숦</w:t>
      </w:r>
      <w:r>
        <w:rPr/>
        <w:t>ꔸ⌴</w:t>
      </w:r>
      <w:r>
        <w:rPr/>
        <w:t>쉇䍠⍱彳㩗</w:t>
      </w:r>
      <w:r>
        <w:rPr/>
        <w:t>ⵅ</w:t>
      </w:r>
      <w:r>
        <w:rPr/>
        <w:t>猳칒墡手风慍䙮쉁〉뼤睴쉢⚏</w:t>
      </w:r>
      <w:r>
        <w:rPr/>
        <w:t>ⱇ</w:t>
      </w:r>
      <w:r>
        <w:rPr/>
        <w:t>畫㍀沿顩勎걫帷恠⥣䙁㥴呌䃂넫䷍嚏睡渤搹並슡㤪睶쉨</w:t>
      </w:r>
      <w:r>
        <w:rPr/>
        <w:t>ⵂ</w:t>
      </w:r>
      <w:r>
        <w:rPr/>
        <w:t>卥⩈眯厩䍫砤</w:t>
      </w:r>
      <w:r>
        <w:rPr/>
        <w:t>ⷂ</w:t>
      </w:r>
      <w:r>
        <w:rPr/>
        <w:t>뭐ꍔ⼰僂싂迂捰㵉恏䭁摵䉆去敖彈桅䡀</w:t>
      </w:r>
      <w:r>
        <w:rPr/>
        <w:t>ⷂ</w:t>
      </w:r>
      <w:r>
        <w:rPr/>
        <w:t>㍁碏䭫灄</w:t>
      </w:r>
      <w:r>
        <w:rPr/>
        <w:t>ꔽ</w:t>
      </w:r>
      <w:r>
        <w:rPr/>
        <w:t>쉺딷쉍癩긶⽨䍶婧쉡⹺爹㈨浟ꄪ</w:t>
      </w:r>
      <w:r>
        <w:rPr/>
        <w:t>ⷂ</w:t>
      </w:r>
      <w:r>
        <w:rPr/>
        <w:t>쉴╾㌯숹啎歋晎睰쉧</w:t>
      </w:r>
      <w:r>
        <w:rPr/>
        <w:t>⣂</w:t>
      </w:r>
      <w:r>
        <w:rPr/>
        <w:t>嚮轨咘⹸깎琯⩚䘪⧂녔깠쉒呶烂師⥯⽄顡奙䪮竃쉊穱㯂㡣假着䂩住仂癲㷂刬父梮汹싂澏慡浟䛂潉⺩庘ꥡ毂䂻깾⪱</w:t>
      </w:r>
      <w:r>
        <w:rPr/>
        <w:t>ꥃ</w:t>
      </w:r>
      <w:r>
        <w:rPr/>
        <w:t>燂㎣掣畄橐</w:t>
      </w:r>
      <w:r>
        <w:rPr/>
        <w:t>ⱞ</w:t>
      </w:r>
      <w:r>
        <w:rPr/>
        <w:t>ど䌸㚣迎쉺彄瑗幱汒㚿噖祮焮</w:t>
      </w:r>
      <w:r>
        <w:rPr/>
        <w:t>ⱋ</w:t>
      </w:r>
      <w:r>
        <w:rPr/>
        <w:t>歭䖥㔪吺桥佊呮迂硭갩</w:t>
      </w:r>
      <w:r>
        <w:rPr/>
        <w:t>ⱏ</w:t>
      </w:r>
      <w:r>
        <w:rPr/>
        <w:t>牒椦䀭⽑㬽偄쵦恥剱こ췂쉤澩䔷</w:t>
      </w:r>
      <w:r>
        <w:rPr/>
        <w:t>ꤰ</w:t>
      </w:r>
      <w:r>
        <w:rPr/>
        <w:t>쉮䧂ꅋ歑䁥쉾剔熿ㅩ棂琴쉴獱兏걆穰婌獔䡋䶵䌊녳吲瀣䨤쉟瀪䠬⥐䤱恰녏䍇㥺䪩磂⸨Ⓜ僂㬰淍櫂风猥쉺⬭嗂㡳灵佐幁䤣㑯䕶䅧湀뭶䙢㍔쌭の</w:t>
      </w:r>
      <w:r>
        <w:rPr/>
        <w:t>⡯</w:t>
      </w:r>
      <w:r>
        <w:rPr/>
        <w:t>㉥녰쉚扭ꥫ䡠ㄱ䜲䱄</w:t>
      </w:r>
      <w:r>
        <w:rPr/>
        <w:t>⡧</w:t>
      </w:r>
      <w:r>
        <w:rPr/>
        <w:t>ꕒ</w:t>
      </w:r>
      <w:r>
        <w:rPr/>
        <w:t>湃ぶ㭇穰楆䴹碏坄⻃僎䰥⩫幯桑</w:t>
      </w:r>
      <w:r>
        <w:rPr/>
        <w:t>⠻⑅</w:t>
      </w:r>
      <w:r>
        <w:rPr/>
        <w:t>㑀昵슥根㪵䆮숸쉂嗂䊿꺱䟂⒡盂卄⫂恁</w:t>
      </w:r>
      <w:r>
        <w:rPr/>
        <w:t>⡹</w:t>
      </w:r>
      <w:r>
        <w:rPr/>
        <w:t>䕞♒佔⩍㈩堩㧎슩杵㩴쵞㡞㠫歹潨䡹凂</w:t>
      </w:r>
      <w:r>
        <w:rPr/>
        <w:t>⠮⮏</w:t>
      </w:r>
      <w:r>
        <w:rPr/>
        <w:t>眵㝺参ォ䍆ꇃ깤쉃竂丶ꆬ燂䍨㝒⿂坚╊뗂슘쉴墥䵀</w:t>
      </w:r>
      <w:r>
        <w:rPr/>
        <w:t>ⱌ</w:t>
      </w:r>
      <w:r>
        <w:rPr/>
        <w:t>⽶儺슡쉱单㉓湓㙙ꥵ</w:t>
      </w:r>
      <w:r>
        <w:rPr/>
        <w:t>⡬</w:t>
      </w:r>
      <w:r>
        <w:rPr/>
        <w:t>䭨晪辬┲剮㋂勂䥣澮</w:t>
      </w:r>
      <w:r>
        <w:rPr/>
        <w:t>⡦⑆</w:t>
      </w:r>
      <w:r>
        <w:rPr/>
        <w:t>숻嘱␸煍슿乂濂쉺</w:t>
      </w:r>
      <w:r>
        <w:rPr/>
        <w:t>ⴸ</w:t>
      </w:r>
      <w:r>
        <w:rPr/>
        <w:t>썆偣枏搬㭄烂쉈奕爳䀫䍸ㅎ䰻䨰ꆿ</w:t>
      </w:r>
      <w:r>
        <w:rPr/>
        <w:t>⡱</w:t>
      </w:r>
      <w:r>
        <w:rPr/>
        <w:t>⼥䨶凃䌮⍂딩쉺ㅏ╦䬤ꥺ輥㓂䒩䦱潮쉄呎쉣穱</w:t>
      </w:r>
      <w:r>
        <w:rPr/>
        <w:t>ⱨ</w:t>
      </w:r>
      <w:r>
        <w:rPr/>
        <w:t>ꅰ䍖剁狂뭙刲䄫甲祡睒竂浰瑃䱮夸噹슏擂き䃎砪㊻猫潦⧂슩煁頯㴴녟䓂㔯뭇묤湣ꍖ忂㥂啍⨶⴬㎩卥塈彘侱祌숸䅹䉀ꍢ殘歈䴪䅄硣案⛍灅栮䓂秂뗂枩搮汃潅盂ꅊ⽹㎘犻</w:t>
      </w:r>
      <w:r>
        <w:rPr/>
        <w:t>ꕏ</w:t>
      </w:r>
      <w:r>
        <w:rPr/>
        <w:t>숯睋䘵庮潥灏徱⬤ꅖ䢥</w:t>
      </w:r>
      <w:r>
        <w:rPr/>
        <w:t>⡂</w:t>
      </w:r>
      <w:r>
        <w:rPr/>
        <w:t>㬰䄦</w:t>
      </w:r>
      <w:r>
        <w:rPr/>
        <w:t>ⰸ</w:t>
      </w:r>
      <w:r>
        <w:rPr/>
        <w:t>㵵䕓싃䑖徘甶⭵ꎵ㯂地线ꥲ䝎⵬㜵겻쉥㬪幀뼷硨朲歭䐪溩儬䂥⥚猷㔶疱栰眦숴恧㐽䅬</w:t>
      </w:r>
      <w:r>
        <w:rPr/>
        <w:t>⠫</w:t>
      </w:r>
      <w:r>
        <w:rPr/>
        <w:t>ꖩ</w:t>
      </w:r>
      <w:r>
        <w:rPr/>
        <w:t>彣⩏䵉㙮恣嚩㤳畖⾱煎塂捖婧硡眮䢻⩄枥颏硆⛂剺⍖彀夶⩚곂ꅱ㷂뽒쉫⩍</w:t>
      </w:r>
      <w:r>
        <w:rPr/>
        <w:t>⠯⛃</w:t>
      </w:r>
      <w:r>
        <w:rPr/>
        <w:t>췂㡌겮쉆澮廎칔捷촲쉫떥䂿䓂潧顥땲启塬䲏㌷晄悘⹾䩪츬㭪䦥㵺癨꥞⹕娪</w:t>
      </w:r>
      <w:r>
        <w:rPr/>
        <w:t>⡃⤶</w:t>
      </w:r>
      <w:r>
        <w:rPr/>
        <w:t>걘縵㩇啍礮슥</w:t>
      </w:r>
      <w:r>
        <w:rPr/>
        <w:t>ꗎ</w:t>
      </w:r>
      <w:r>
        <w:rPr/>
        <w:t>㜽棂氯坳䅲䡉垏䭉ꅙ</w:t>
      </w:r>
      <w:r>
        <w:rPr/>
        <w:t>ⱶ</w:t>
      </w:r>
      <w:r>
        <w:rPr/>
        <w:t>圩繄杸⩉檵未땸⩪搵</w:t>
      </w:r>
      <w:r>
        <w:rPr/>
        <w:t>⡞</w:t>
      </w:r>
      <w:r>
        <w:rPr/>
        <w:t>㔹쉦</w:t>
      </w:r>
      <w:r>
        <w:rPr/>
        <w:t>Ȿ</w:t>
      </w:r>
      <w:r>
        <w:rPr/>
        <w:t>皣</w:t>
      </w:r>
      <w:r>
        <w:rPr/>
        <w:t>ⵓ</w:t>
      </w:r>
      <w:r>
        <w:rPr/>
        <w:t>춻忂珂⥎컍</w:t>
      </w:r>
      <w:r>
        <w:rPr/>
        <w:t>ⷂ</w:t>
      </w:r>
      <w:r>
        <w:rPr/>
        <w:t>㘽싂⸸䋂㑭꺿辥徵䄪</w:t>
      </w:r>
      <w:r>
        <w:rPr/>
        <w:t>ⵐ</w:t>
      </w:r>
      <w:r>
        <w:rPr/>
        <w:t>㮮昭녎佃싃ꏂ倪潏債兗䗃嚱쉓⨽㚬</w:t>
      </w:r>
      <w:r>
        <w:rPr/>
        <w:t>ꕧ</w:t>
      </w:r>
      <w:r>
        <w:rPr/>
        <w:t>걞</w:t>
      </w:r>
      <w:r>
        <w:rPr/>
        <w:t>ꥉ</w:t>
      </w:r>
      <w:r>
        <w:rPr/>
        <w:t>攱垥烂쉑怭杋浖⩠獒䍭濂쉅㯂⥸悏䌫㡓礸촻嚩倦䣂♳⍩ネ献</w:t>
      </w:r>
      <w:r>
        <w:rPr/>
        <w:t>⡕</w:t>
      </w:r>
      <w:r>
        <w:rPr/>
        <w:t>䵪㭤♱畎汉㢻숸樮⺘䄽獓婗歬砬쉍컂</w:t>
      </w:r>
      <w:r>
        <w:rPr/>
        <w:t>Ⱕ</w:t>
      </w:r>
      <w:r>
        <w:rPr/>
        <w:t>杲䥔攴幗癟㩒䍀硬䅀嗂걂</w:t>
      </w:r>
      <w:r>
        <w:rPr/>
        <w:t>Ⱜ</w:t>
      </w:r>
      <w:r>
        <w:rPr/>
        <w:t>權灾╃毂瀮뾩嫃⽶ꇃ礰機斻奭滂佁䥄쉂晘뭟穃뭨獐轌䓂</w:t>
      </w:r>
      <w:r>
        <w:rPr/>
        <w:t>ꕸ</w:t>
      </w:r>
      <w:r>
        <w:rPr/>
        <w:t>迂깟滂⹣㩚輰媥洭判幎䭀⑥䡇䮱棎㍙廂딤</w:t>
      </w:r>
      <w:r>
        <w:rPr/>
        <w:t>⢿</w:t>
      </w:r>
      <w:r>
        <w:rPr/>
        <w:t>䁑漤煌캿へ杍䘰弦숤걣</w:t>
      </w:r>
      <w:r>
        <w:rPr/>
        <w:t>ⰰ</w:t>
      </w:r>
      <w:r>
        <w:rPr/>
        <w:t>怯⮩牾收⽙漳䥍㉤儷䶩桳楠摱焱媏恒匥怽獬썟</w:t>
      </w:r>
      <w:r>
        <w:rPr/>
        <w:t>⡨</w:t>
      </w:r>
      <w:r>
        <w:rPr/>
        <w:t>뽶庵弩㏂⻂頹癊䙩㡮晏牳칦췂♊祂䘳⥒뾥슩㫂殱瑵捀떵㡡橓汇顮☽類쉑夽挲楱㣂걤摢ꥩ硦촰䲥绂㜺獺晵牐歲僂쉥樤䔷湈㍲轵㉠㯂ꆻ犵쉐◃折枥櫂數汚䀱㬯㩱ꅟ⹡䅨湨坯▵숪恾䠬㋂⮮佞啖쵖幔伥斩彊䉮㉳佞⭬挱祰⺩쏎橾敄灾쉫⚱伮䵬</w:t>
      </w:r>
      <w:r>
        <w:rPr/>
        <w:t>ꥐ</w:t>
      </w:r>
      <w:r>
        <w:rPr/>
        <w:t>㕆⴫弬⌺䁌暥呠䍯꺥쉋슩䄭敏⌷츰䌺矂剾喡䜪槂</w:t>
      </w:r>
      <w:r>
        <w:rPr/>
        <w:t>ⰲ</w:t>
      </w:r>
      <w:r>
        <w:rPr/>
        <w:t>顕숪습䤻畵堽垩ㅃ쉟쉲⩥摔䉋㪻쉏砯</w:t>
      </w:r>
      <w:r>
        <w:rPr/>
        <w:t>⡎</w:t>
      </w:r>
      <w:r>
        <w:rPr/>
        <w:t>䱦恔㤶쉩猵癍慰吤㡘㪩</w:t>
      </w:r>
      <w:r>
        <w:rPr/>
        <w:t>ꦮ</w:t>
      </w:r>
      <w:r>
        <w:rPr/>
        <w:t>싂弩䑑ꥷ㥨塡潉숽礴䛂䡦㟂瑯卧㉰ꥷ敄漬ꇂ䝮畡䨤</w:t>
      </w:r>
      <w:r>
        <w:rPr/>
        <w:t>꧍</w:t>
      </w:r>
      <w:r>
        <w:rPr/>
        <w:t>ꅘ뭾쎱쏎是촵䁺个捈㍠獇污稺抣浫쉵久殩氲䏂䝕丶瑰ㅌ䅁쉳祌塕歇恏㩔題辵䉕뭊숻䞩栳欲䢏녫ꌽ⩌帥ㆱꎩꄤ區旂녵泂偈伴쉲皩扷洬숱摕㌵㔨煘幥</w:t>
      </w:r>
      <w:r>
        <w:rPr/>
        <w:t>⡠</w:t>
      </w:r>
      <w:r>
        <w:rPr/>
        <w:t>ꅮ梥녗⿃㉂</w:t>
      </w:r>
      <w:r>
        <w:rPr/>
        <w:t>ꖬ</w:t>
      </w:r>
      <w:r>
        <w:rPr/>
        <w:t>帺</w:t>
      </w:r>
      <w:r>
        <w:rPr/>
        <w:t>⡩</w:t>
      </w:r>
      <w:r>
        <w:rPr/>
        <w:t>ぢ摫攫㉥㜴䷂</w:t>
      </w:r>
      <w:r>
        <w:rPr/>
        <w:t>⡟</w:t>
      </w:r>
      <w:r>
        <w:rPr/>
        <w:t>昶쉔⩣橎壂㭆썾搦칭쉸䐲捕匤땸</w:t>
      </w:r>
      <w:r>
        <w:rPr/>
        <w:t>ⵥ</w:t>
      </w:r>
      <w:r>
        <w:rPr/>
        <w:t>啁惎䑶怤示奊⹐〈恡</w:t>
      </w:r>
      <w:r>
        <w:rPr/>
        <w:t>ꗂ</w:t>
      </w:r>
      <w:r>
        <w:rPr/>
        <w:t>녰□⽢꥞塍㬳㍌␵圪瘻拂煂㗂⿂纩㤱祬㑁怦</w:t>
      </w:r>
      <w:r>
        <w:rPr/>
        <w:t>ꥄ</w:t>
      </w:r>
      <w:r>
        <w:rPr/>
        <w:t>佀京㍅</w:t>
      </w:r>
      <w:r>
        <w:rPr/>
        <w:t>ꦿ</w:t>
      </w:r>
      <w:r>
        <w:rPr/>
        <w:t>㡗䆏쉅弨䷎뾿涩搭卦滎䩀㕒</w:t>
      </w:r>
      <w:r>
        <w:rPr/>
        <w:t>ⵔ</w:t>
      </w:r>
      <w:r>
        <w:rPr/>
        <w:t>唱恪싂⨤</w:t>
      </w:r>
      <w:r>
        <w:rPr/>
        <w:t>ꕭ</w:t>
      </w:r>
      <w:r>
        <w:rPr/>
        <w:t>䩃⵫쉺来쉤숸机顸硠숣珂㏎味䐣㘻㚘</w:t>
      </w:r>
      <w:r>
        <w:rPr/>
        <w:t>⠪</w:t>
      </w:r>
      <w:r>
        <w:rPr/>
        <w:t>쵈䝀䂡拂彔摬煘⸪扶稨䑋员㠤梬䧂츪⌺쉄䠱掘㚿ㅇづ幡뭵숵걪灊瞿⍩⹾稭洨焱</w:t>
      </w:r>
      <w:r>
        <w:rPr/>
        <w:t>꧂</w:t>
      </w:r>
      <w:r>
        <w:rPr/>
        <w:t>禡啕䍴渤瑧督㭥煕</w:t>
      </w:r>
      <w:r>
        <w:rPr/>
        <w:t>ꤽ</w:t>
      </w:r>
      <w:r>
        <w:rPr/>
        <w:t>瑯㐥쉣䜽煓幗</w:t>
      </w:r>
      <w:r>
        <w:rPr/>
        <w:t>Ȿ⹒</w:t>
      </w:r>
      <w:r>
        <w:rPr/>
        <w:t>쉖ꍾ燂䉕</w:t>
      </w:r>
      <w:r>
        <w:rPr/>
        <w:t>ꤱ</w:t>
      </w:r>
      <w:r>
        <w:rPr/>
        <w:t>뭕椳倩垥쌽䥵츶繑㞿欪</w:t>
      </w:r>
      <w:r>
        <w:rPr/>
        <w:t>ꤹ</w:t>
      </w:r>
      <w:r>
        <w:rPr/>
        <w:t>棃㑟潶䥎䕶䱤兠颮浲睋侩ㅬ㑭넪⍹慰</w:t>
      </w:r>
      <w:r>
        <w:rPr/>
        <w:t>⣂</w:t>
      </w:r>
      <w:r>
        <w:rPr/>
        <w:t>潢煓飍쉶傘癲獖걷弨䖥廂轠⽴䬊ꄫ뭅⩞忂䑟♭即げꅞ敱渤䀤컍兪䶬䤻䈹乧輸녆쉯</w:t>
      </w:r>
      <w:r>
        <w:rPr/>
        <w:t>ⷂ</w:t>
      </w:r>
      <w:r>
        <w:rPr/>
        <w:t>쉉⽩䈬睟㤪杉塟⍲㙵걤ꌩ佺獣㧂獥㒏䬪䌩㭫⨭杳吳쉄十壂桪숴숬</w:t>
      </w:r>
      <w:r>
        <w:rPr/>
        <w:t>⡒</w:t>
      </w:r>
      <w:r>
        <w:rPr/>
        <w:t>숷⧂㡐搥놮</w:t>
      </w:r>
      <w:r>
        <w:rPr/>
        <w:t>ꤽ䷂</w:t>
      </w:r>
      <w:r>
        <w:rPr/>
        <w:t>眰㢻璻♊쉇ꌨ琮</w:t>
      </w:r>
      <w:r>
        <w:rPr/>
        <w:t>⡁</w:t>
      </w:r>
      <w:r>
        <w:rPr/>
        <w:t>ꕁ</w:t>
      </w:r>
      <w:r>
        <w:rPr/>
        <w:t>쉁숩牗扩債┸噳纣䨵䉷兹슏剉ꍠ䝤塸桾쉦琴剘偔娸䞵䑺㵌掱测轆劮拎奯礶꥚穾</w:t>
      </w:r>
      <w:r>
        <w:rPr/>
        <w:t>ⷂ</w:t>
      </w:r>
      <w:r>
        <w:rPr/>
        <w:t>㤨偑䱯⌷㡧㴰兢揂䅟쉥禩쉅畔䁮⭢␵佮䑐朣剑繣껂曂瑯痍칤焲䎏朹䵧䝂⬪煐갻㒮⺏쉋쉕⺱恬쉏ꎱ癮畴廃㟎⑕㢏䮮쉆녣橲抣楣䴰묩㜫佯쉺┪䵈椹辘庱斮슿䎬千⑰쉘ㄷ瘮⽰⵸녃㭯⬱♳癔䩟ㅄ㣂쉂ㄨ뽪숭湚쉈痎䅤䄪䉁䅚싂⯂䑃⬪䄳Ⓙ숦쉱①㩣嫎〯칖</w:t>
      </w:r>
      <w:r>
        <w:rPr/>
        <w:t>ⱴ</w:t>
      </w:r>
      <w:r>
        <w:rPr/>
        <w:t>캮娹怽犥㥪㡳쉁頮䱠役ㅰ礬疏</w:t>
      </w:r>
      <w:r>
        <w:rPr/>
        <w:t>⠲</w:t>
      </w:r>
      <w:r>
        <w:rPr/>
        <w:t>玩╩䛍⫂䍋欪㡭┬づ砭慘爲㭢瑎㡨쉵ㄵ캻浞㙵</w:t>
      </w:r>
      <w:r>
        <w:rPr/>
        <w:t>Ⱟ</w:t>
      </w:r>
      <w:r>
        <w:rPr/>
        <w:t>渻忎</w:t>
      </w:r>
      <w:r>
        <w:rPr/>
        <w:t>⠽</w:t>
      </w:r>
      <w:r>
        <w:rPr/>
        <w:t>㢻轫漪轒㵈⍥䊿㩱숵쉸㙑杦▮噹窡╮㝑⫂滂䱊쵘㝊ㅋ瞵⬸䦘㮮本偒顔䋍辿ꥳ挭㈲</w:t>
      </w:r>
      <w:r>
        <w:rPr/>
        <w:t>Ⳃ</w:t>
      </w:r>
      <w:r>
        <w:rPr/>
        <w:t>㬮獏匴쉄쉦摾软⤮䩱싂</w:t>
      </w:r>
      <w:r>
        <w:rPr/>
        <w:t>ꥄ</w:t>
      </w:r>
      <w:r>
        <w:rPr/>
        <w:t>恸⽹偘輥縹䍱垡汈⹩愳</w:t>
      </w:r>
      <w:r>
        <w:rPr/>
        <w:t>ⶩ</w:t>
      </w:r>
      <w:r>
        <w:rPr/>
        <w:t>쉕暥溵╒㝺䅧⨤䜲眵⫂</w:t>
      </w:r>
      <w:r>
        <w:rPr/>
        <w:t>ꤶ</w:t>
      </w:r>
      <w:r>
        <w:rPr/>
        <w:t>㘲㧂啧烂쵪䍥</w:t>
      </w:r>
      <w:r>
        <w:rPr/>
        <w:t>ꕔ</w:t>
      </w:r>
      <w:r>
        <w:rPr/>
        <w:t>燃濂㵳灢㡹쉡噅佚ꍋ</w:t>
      </w:r>
      <w:r>
        <w:rPr/>
        <w:t>ꕥ</w:t>
      </w:r>
      <w:r>
        <w:rPr/>
        <w:t>썅烂䕤䨣慖䝑⽍⩥硥颱仂㵶椥⩚吴畅䝋⌬깱꺱⌯搩捄슏</w:t>
      </w:r>
      <w:r>
        <w:rPr/>
        <w:t>⠵</w:t>
      </w:r>
      <w:r>
        <w:rPr/>
        <w:t>硡奒䎬▿⮡뗂갪序䡰숰걹⚩戣䓍塢㏂稯뽷䘳狂뭟뽱磂傡긣䙖쉌</w:t>
      </w:r>
      <w:r>
        <w:rPr/>
        <w:t>⢏</w:t>
      </w:r>
      <w:r>
        <w:rPr/>
        <w:t>痂嚏琳珂縴狂匴뼬깥窘䄽穞塡婥⬥併輽䠭繇쉭걡婎䝞吲䂘숳촥</w:t>
      </w:r>
      <w:r>
        <w:rPr/>
        <w:t>⠳</w:t>
      </w:r>
      <w:r>
        <w:rPr/>
        <w:t>淂㥡坚㝳摶挦渹⺥剫䒥</w:t>
      </w:r>
      <w:r>
        <w:rPr/>
        <w:t>ⴸ</w:t>
      </w:r>
      <w:r>
        <w:rPr/>
        <w:t>䩳䡁穭⸤渽⬱⑵璘兌煹凂礽싂䥱</w:t>
      </w:r>
      <w:r>
        <w:rPr/>
        <w:t>⠱</w:t>
      </w:r>
      <w:r>
        <w:rPr/>
        <w:t>洯橍슮쉆䲡ꏂ␩址</w:t>
      </w:r>
      <w:r>
        <w:rPr/>
        <w:t>⠪</w:t>
      </w:r>
      <w:r>
        <w:rPr/>
        <w:t>㡎䟂녰╲䇂</w:t>
      </w:r>
      <w:r>
        <w:rPr/>
        <w:t>ⵍ</w:t>
      </w:r>
      <w:r>
        <w:rPr/>
        <w:t>熱䍬偒</w:t>
      </w:r>
      <w:r>
        <w:rPr/>
        <w:t>ⲱ</w:t>
      </w:r>
      <w:r>
        <w:rPr/>
        <w:t>窥⽺</w:t>
      </w:r>
      <w:r>
        <w:rPr/>
        <w:t>ⵟⵚ</w:t>
      </w:r>
      <w:r>
        <w:rPr/>
        <w:t>㋎ㅧ⪮䥤伯獶녍浮顴䡀䜰繋昹晾塈䭦䡎㉔䦩ꇂ쵈悥⑪湓佷幵䛂䢡⽌⭓㎿痂硎娣䥸䑮땳杄灸쉥쉨䉕爴猱쉃梩ꍺ㒣䘊輬칞䠯㡈㕳瑵⍋⭗땇ꍁ斘싂㎏佚漮湣䝧</w:t>
      </w:r>
      <w:r>
        <w:rPr/>
        <w:t>ꤨ</w:t>
      </w:r>
      <w:r>
        <w:rPr/>
        <w:t>䅷䔰㉲썒摦顎䄹䑰칉⒡䈲䯎䩌危㙕偳䭙浺奊썺㑺〪쉋슥ꏂ뽚긫⌽쉟䭵硱婰瑑堭㥊</w:t>
      </w:r>
      <w:r>
        <w:rPr/>
        <w:t>꧂</w:t>
      </w:r>
      <w:r>
        <w:rPr/>
        <w:t>㉶坃</w:t>
      </w:r>
      <w:r>
        <w:rPr/>
        <w:t>ꕆ</w:t>
      </w:r>
      <w:r>
        <w:rPr/>
        <w:t>琵摑녭乹</w:t>
      </w:r>
      <w:r>
        <w:rPr/>
        <w:t>ⵘ</w:t>
      </w:r>
      <w:r>
        <w:rPr/>
        <w:t>挨男쉌啁</w:t>
      </w:r>
      <w:r>
        <w:rPr/>
        <w:t>⡎</w:t>
      </w:r>
      <w:r>
        <w:rPr/>
        <w:t>녊䰹썤牣伺㍗</w:t>
      </w:r>
      <w:r>
        <w:rPr/>
        <w:t>⡆</w:t>
      </w:r>
      <w:r>
        <w:rPr/>
        <w:t>칐っ㉕杲涩䈷摬䅔晣⭥䍋ꏂ婲离썦</w:t>
      </w:r>
      <w:r>
        <w:rPr/>
        <w:t>ⰸ</w:t>
      </w:r>
      <w:r>
        <w:rPr/>
        <w:t>䯂䉍戨颥컃䱢咮칷桍妡伶䩄ㅞ뼬挪松幂␴磂뭔믂㒣剹砯䉌땲㙏╴ㆻ숵泂䀨畢抱喱䈰㮻⚣갭䏎갷枩뗂椵晣ㅨ瑰犏ざ䬲⌤쉾䓍땥ㅇ玬䣂⭵牬歞䥌轙呵噇瓂ꅔ也摰爺奕啊⚵ㄨ쉔ꍋ哂䤯潌껂䩏燍㩂숻㘯顬澡츷漸怪昤</w:t>
      </w:r>
      <w:r>
        <w:rPr/>
        <w:t>⡄</w:t>
      </w:r>
      <w:r>
        <w:rPr/>
        <w:t>䱇녟㗂⩥濂穳㙟⽾楸╈䁍橃⩞떘堸び</w:t>
      </w:r>
      <w:r>
        <w:rPr/>
        <w:t>ꥂ</w:t>
      </w:r>
      <w:r>
        <w:rPr/>
        <w:t>ꥧ侣⥣♰㝉契㓂㑇숥슩싃㡞楀怰뗂</w:t>
      </w:r>
      <w:r>
        <w:rPr/>
        <w:t>ꔱ</w:t>
      </w:r>
      <w:r>
        <w:rPr/>
        <w:t>歗圭扤兑䁕䘺槂㞣䜴歾碩䄪䑒祮䍊뾘祃㌨㐶彆쉓题䃂旂伵㠥깙婉㡒캡䮥楺扐⩐婐쉸硲椽뭠へ業뼰吪湫参땶쉕ꥭ</w:t>
      </w:r>
      <w:r>
        <w:rPr/>
        <w:t>ⱞ</w:t>
      </w:r>
      <w:r>
        <w:rPr/>
        <w:t>僂姂㥟瞩</w:t>
      </w:r>
      <w:r>
        <w:rPr/>
        <w:t>ꤸ</w:t>
      </w:r>
      <w:r>
        <w:rPr/>
        <w:t>桯敲쉄啗걯䵂偀⹵⹗㋂坹慪竂땇㔷礹漥숨</w:t>
      </w:r>
      <w:r>
        <w:rPr/>
        <w:t>ꖡ</w:t>
      </w:r>
      <w:r>
        <w:rPr/>
        <w:t>숬习瘽弫朽ꥦ</w:t>
      </w:r>
      <w:r>
        <w:rPr/>
        <w:t>ꖩ</w:t>
      </w:r>
      <w:r>
        <w:rPr/>
        <w:t>쉐䩚㬷卟ꍧ</w:t>
      </w:r>
      <w:r>
        <w:rPr/>
        <w:t>ꔭ</w:t>
      </w:r>
      <w:r>
        <w:rPr/>
        <w:t>漯긽䪻繘悩坏兇ꏂ⪘ꅑ㩺㵚䤱⽉⑙⽩⽲</w:t>
      </w:r>
      <w:r>
        <w:rPr/>
        <w:t>ⵂ</w:t>
      </w:r>
      <w:r>
        <w:rPr/>
        <w:t>佁☹䶣</w:t>
      </w:r>
      <w:r>
        <w:rPr/>
        <w:t>ꥏ</w:t>
      </w:r>
      <w:r>
        <w:rPr/>
        <w:t>琴坺仂轫砶⬻</w:t>
      </w:r>
      <w:r>
        <w:rPr/>
        <w:t>ⳍ</w:t>
      </w:r>
      <w:r>
        <w:rPr/>
        <w:t>塇㘬㗂歸洲쉇</w:t>
      </w:r>
      <w:r>
        <w:rPr/>
        <w:t>ꕖ</w:t>
      </w:r>
      <w:r>
        <w:rPr/>
        <w:t>ꍈ摡櫍盂䠯㐪典昭ꌦ⑂溿䛂䷂涩湂┯顥숵捾⭷桒䅏䥎矂ꥰ뮡亿偍婀㡔塯䨲ꍂ</w:t>
      </w:r>
      <w:r>
        <w:rPr/>
        <w:t>ꕹ</w:t>
      </w:r>
      <w:r>
        <w:rPr/>
        <w:t>堩䩊츲獃猴㉃浾쉃涩瑍㶻㜩䉤㒥㑞䑪捰쉶搴䉱暏⻂⹣⏂繲</w:t>
      </w:r>
      <w:r>
        <w:rPr/>
        <w:t>ꕬ</w:t>
      </w:r>
      <w:r>
        <w:rPr/>
        <w:t>橓숭쉫㠮墩㘻ꍀ쉓䷃ꍷ㚬㔤숪㬦싂呭칁䍘┰숴畕偄で䯂汇㑧塇숨⻂⭘橲牴슣</w:t>
      </w:r>
      <w:r>
        <w:rPr/>
        <w:t>ⶩ</w:t>
      </w:r>
      <w:r>
        <w:rPr/>
        <w:t>䭕烂㬪卧智璣㑥毂쉯䊩땚슱⑫⏂挪⽃</w:t>
      </w:r>
      <w:r>
        <w:rPr/>
        <w:t>ꖥ</w:t>
      </w:r>
      <w:r>
        <w:rPr/>
        <w:t>畳䂬</w:t>
      </w:r>
      <w:r>
        <w:rPr/>
        <w:t>ꦩ</w:t>
      </w:r>
      <w:r>
        <w:rPr/>
        <w:t>㩷숪怷숹桐漪䩹쉠渶땮晑䞵纬숷瘪先숬健㭀⹨单獲㦮汏轁갸倩䞏沥㵕ꍤ繦嗎橵愣侵祇⥯캘敇濂猳撬玩ꆡ쌣䠫焥䘰顥쉟䩌恥壍轁㊱婔縴灟穆⺡숊㩉䩃슥帽獙ꄶ珂汞塳땎숺㵂츲䥗⾿燂楒樹슩⼥믂湧놥斩浨껂䢣☸䙱</w:t>
      </w:r>
      <w:r>
        <w:rPr/>
        <w:t>ꤳ</w:t>
      </w:r>
      <w:r>
        <w:rPr/>
        <w:t>䒏쉅㝦싂</w:t>
      </w:r>
      <w:r>
        <w:rPr/>
        <w:t>ꕶ</w:t>
      </w:r>
      <w:r>
        <w:rPr/>
        <w:t>쉩年㭹促⹇砺䕄䱪拂橓唫塑獞䵄䭃⪱㠺䆥稶熏䍕⪥佫촣뭹쉣橫扤⏂䉆녩</w:t>
      </w:r>
      <w:r>
        <w:rPr/>
        <w:t>ꕒ</w:t>
      </w:r>
      <w:r>
        <w:rPr/>
        <w:t>ㅭ慨档杄怤䉋쉉辩儭橗皏椮⚩땊抵⥌㉉丨㐻쉥离畷杫㉅촵⭹㑨わ싃彀㤽皵礷ㅨ顠焵㐨쉵䌩绍垻坕啋扬쉇싍湡毂倮⽬浩⑭框䬪뽣</w:t>
      </w:r>
      <w:r>
        <w:rPr/>
        <w:t>ꤷ</w:t>
      </w:r>
      <w:r>
        <w:rPr/>
        <w:t>煳䵒槂坳幙쎻⦩</w:t>
      </w:r>
      <w:r>
        <w:rPr/>
        <w:t>꧂</w:t>
      </w:r>
      <w:r>
        <w:rPr/>
        <w:t>㌩⹌狂⑏⪱䮻칕칯㵞浮갸坚䙬浂氤䙆썦녎ㅯ슻弪塮⹨䟂䍮⹬걒彋畦⹭䙩乨숮㥆幞席樻싂䡋캥䱙狍ず숨ꥱ偋湈桵슡幋⍙⩧懂꺣쎡弪敎斮쵭媱玿睵わ䤽晷漥煍뽾漨뭅ꇂ洤녃㔲㵐숨㭶潨㑖役繑</w:t>
      </w:r>
      <w:r>
        <w:rPr/>
        <w:t>Ⱳ</w:t>
      </w:r>
      <w:r>
        <w:rPr/>
        <w:t>쌤䡸뼯슥䱘䄭㭈縣乌⹠싍奆숤슏旂塍떘䣎䅀姂嫂灊潋ㄪ╘㥮浤朤卂쉰㇂䅚枬⑴䙔㝟⚻䈤殬撿⨪滂⽂恔洽╵䕚囂敧쉾楬畦充奂牵꥾숶顶껂⾱⌯輶塧ꄴ䗂㴲⾱煾伬㐶묻䉤兞⩁숦顾䞿⵺ꏂ쉹䙣旂勂䲘医䨯牭ㅩ廂⭁숸恅䜷㐨幏㓂禵䬶쉁</w:t>
      </w:r>
      <w:r>
        <w:rPr/>
        <w:t>ⵗ</w:t>
      </w:r>
      <w:r>
        <w:rPr/>
        <w:t>䱰榮儺㔵쌽䢣䄺㑗抬⾵畭⩤⚏捲숶捬䌶癤㤶숮㡴칞丯䁳뭲</w:t>
      </w:r>
      <w:r>
        <w:rPr/>
        <w:t>꧂</w:t>
      </w:r>
      <w:r>
        <w:rPr/>
        <w:t>杳⩩玘捀</w:t>
      </w:r>
      <w:r>
        <w:rPr/>
        <w:t>ⰽ</w:t>
      </w:r>
      <w:r>
        <w:rPr/>
        <w:t>喵뮮捀뽯猽矂䠫놣在䁘㉤撣</w:t>
      </w:r>
      <w:r>
        <w:rPr/>
        <w:t>ꦥ</w:t>
      </w:r>
      <w:r>
        <w:rPr/>
        <w:t>쌱含滂쉕㝂</w:t>
      </w:r>
      <w:r>
        <w:rPr/>
        <w:t>ꗎ</w:t>
      </w:r>
      <w:r>
        <w:rPr/>
        <w:t>戤啲</w:t>
      </w:r>
      <w:r>
        <w:rPr/>
        <w:t>⡯</w:t>
      </w:r>
      <w:r>
        <w:rPr/>
        <w:t>䟂具卟㕀⍙쉁坹</w:t>
      </w:r>
      <w:r>
        <w:rPr/>
        <w:t>ⵑ</w:t>
      </w:r>
      <w:r>
        <w:rPr/>
        <w:t>㝺纱㯂参</w:t>
      </w:r>
      <w:r>
        <w:rPr/>
        <w:t>⠪</w:t>
      </w:r>
      <w:r>
        <w:rPr/>
        <w:t>뽺殬㣂轺ꥨ땓㬩⴩兇쉊晪㒱穕쉈쉘氮掻濂痂쉈弻杧䥾䥀淂</w:t>
      </w:r>
      <w:r>
        <w:rPr/>
        <w:t>Ⳃ</w:t>
      </w:r>
      <w:r>
        <w:rPr/>
        <w:t>伷</w:t>
      </w:r>
      <w:r>
        <w:rPr/>
        <w:t>Ⳃ⡇</w:t>
      </w:r>
      <w:r>
        <w:rPr/>
        <w:t>ꥷ⚵庻偢奙╧⩋縰⨻稵걘㥰⩔轏獙氳剴⹹⑈䵸摩佑䙯䝬潌輸㍊숵涻䴪㗂祢个㡱䕅䅉쉃ご䵚乆뽁䵪浶吨껂㡲슱櫂伸硎佃㖡彁㉕䙳䷎쌫쉢㝔癥椺博ㆻ䰽樤⧂散썬拂咻썃뿂䩦㫂杌㝭뽡䁢⥌캘歉瑾祎</w:t>
      </w:r>
      <w:r>
        <w:rPr/>
        <w:t>ꤦ</w:t>
      </w:r>
      <w:r>
        <w:rPr/>
        <w:t>迂⤥䑋ㅄ祚唦⑓゘澡</w:t>
      </w:r>
      <w:r>
        <w:rPr/>
        <w:t>ⱃ</w:t>
      </w:r>
      <w:r>
        <w:rPr/>
        <w:t>䍩┣</w:t>
      </w:r>
      <w:r>
        <w:rPr/>
        <w:t>ꥃ</w:t>
      </w:r>
      <w:r>
        <w:rPr/>
        <w:t>숯쉋쉔쉅㑯㕞숊枻㟂恨頬⑒⹤쵆쉌灙瓃囎呈㍐幢温숦楉疻쉈斩嚩넰婖슏幘</w:t>
      </w:r>
      <w:r>
        <w:rPr/>
        <w:t>⡀</w:t>
      </w:r>
      <w:r>
        <w:rPr/>
        <w:t>湀땤䧃㕣⹠帷墏輭⩓썂婃嘣䍎䕓♏䈭쉣㝂ꍪ迂┹唽䱟ꥩ獹␯쉯顟樤칯ꥧ㍈疏㵎슥猹⸵瑂</w:t>
      </w:r>
      <w:r>
        <w:rPr/>
        <w:t>ⱶ⨥ⱖ</w:t>
      </w:r>
      <w:r>
        <w:rPr/>
        <w:t>奇쉹䥴녱桀䨫</w:t>
      </w:r>
      <w:r>
        <w:rPr/>
        <w:t>ꕒ␭</w:t>
      </w:r>
      <w:r>
        <w:rPr/>
        <w:t>湘갻㊣㘳䜣㍍䪱䬶㕌摁㬩⨫⨪㵐쉀畭䍃呱</w:t>
      </w:r>
      <w:r>
        <w:rPr/>
        <w:t>ꕔ</w:t>
      </w:r>
      <w:r>
        <w:rPr/>
        <w:t>䙾穓洱ㅱ噞瑏⍉柍⺥甽坬쉎뮱싂䱷길⼹睰䭣颥洹啠쉭</w:t>
      </w:r>
      <w:r>
        <w:rPr/>
        <w:t>ⱟ</w:t>
      </w:r>
      <w:r>
        <w:rPr/>
        <w:t>ꥸ촺⨺決</w:t>
      </w:r>
      <w:r>
        <w:rPr/>
        <w:t>⢥⹸⸫</w:t>
      </w:r>
      <w:r>
        <w:rPr/>
        <w:t>扴컂숪㨻㦣䕨㎵㔺慾䕱슱쉉禡☪㘮ꥹ吤䐰䨱㭎偌听皮ㅋ㵺䝂䰰婴䵃㌱숪䘶</w:t>
      </w:r>
      <w:r>
        <w:rPr/>
        <w:t>ⵍ</w:t>
      </w:r>
      <w:r>
        <w:rPr/>
        <w:t>慭ず䔦⭉⏂쉂䆏㵑䘵㡵坋⽑千</w:t>
      </w:r>
      <w:r>
        <w:rPr/>
        <w:t>⣂</w:t>
      </w:r>
      <w:r>
        <w:rPr/>
        <w:t>䑲ꌷ㍔獴煃㡦ꌮ㝊㙶杒湬⪡㭖煟橀㫂址擂㡖㩳쉰㟂圯쉩瑱串쵑㫂숪</w:t>
      </w:r>
      <w:r>
        <w:rPr/>
        <w:t>ⱁ</w:t>
      </w:r>
      <w:r>
        <w:rPr/>
        <w:t>캡쉢까氦樽</w:t>
      </w:r>
      <w:r>
        <w:rPr/>
        <w:t>ⰸ</w:t>
      </w:r>
      <w:r>
        <w:rPr/>
        <w:t>딹亣뽳䙅싂♍⥋歮䱞癀䱃剹参猬숰슬칌뭠㓎辬㑘伮㧂穪兲轳㩩由潙治</w:t>
      </w:r>
      <w:r>
        <w:rPr/>
        <w:t>Ⱘ</w:t>
      </w:r>
      <w:r>
        <w:rPr/>
        <w:t>䵞䷂슬ꅊ㕆淎散⼬當⤤横侩숬甶깏넦숶싂儻䍤䕯쉖埃㬶彟卅⹬</w:t>
      </w:r>
      <w:r>
        <w:rPr/>
        <w:t>ⱓ</w:t>
      </w:r>
      <w:r>
        <w:rPr/>
        <w:t>婘네核슬㠥灦䥌竂</w:t>
      </w:r>
      <w:r>
        <w:rPr/>
        <w:t>⠨</w:t>
      </w:r>
      <w:r>
        <w:rPr/>
        <w:t>潘뿂견뭌㍞췍濂뼵牃软潐䩐쉉橚灋睫轰☯奶⑲塍䑤擎䵮㩒땯⧂顠䵨쉕뽂⒵숬䝢慺䙟䰬睁獰䝐夲뿂걋敃嘱线슡䬰线춵䵭䍧畗䅭䱠妘䴩奶</w:t>
      </w:r>
      <w:r>
        <w:rPr/>
        <w:t>ꕷ</w:t>
      </w:r>
      <w:r>
        <w:rPr/>
        <w:t>愪ꌷ㧂㥡珂䙑丳䛂싎⬭쉳</w:t>
      </w:r>
      <w:r>
        <w:rPr/>
        <w:t>ꦥ</w:t>
      </w:r>
      <w:r>
        <w:rPr/>
        <w:t>䜲썍⸴⩂楥焽쉍⭹숲参顎眨縪涬松</w:t>
      </w:r>
      <w:r>
        <w:rPr/>
        <w:t>ꕥ</w:t>
      </w:r>
      <w:r>
        <w:rPr/>
        <w:t>㇂乭㍚숳帳縴倰漵쉺佨㝘猨伴㍤♬쌪䙾梵⑗坉ぶ⩗㕲넪꥾摈</w:t>
      </w:r>
      <w:r>
        <w:rPr/>
        <w:t>Ⱘ</w:t>
      </w:r>
      <w:r>
        <w:rPr/>
        <w:t>쉤䳂⨤슥䁯傿杰</w:t>
      </w:r>
      <w:r>
        <w:rPr/>
        <w:t>Ⱳ</w:t>
      </w:r>
      <w:r>
        <w:rPr/>
        <w:t>煰䍾愲䗂</w:t>
      </w:r>
      <w:r>
        <w:rPr/>
        <w:t>ⵁ</w:t>
      </w:r>
      <w:r>
        <w:rPr/>
        <w:t>癀꺻滂ꥴ晠坎슿沿칑</w:t>
      </w:r>
      <w:r>
        <w:rPr/>
        <w:t>ꔳ</w:t>
      </w:r>
      <w:r>
        <w:rPr/>
        <w:t>炿懂朲⼸扪㧂㵱⤯묬숩擂摐ꆏ䔪呗杁浘帷㘻乓顢お啀氱埂睓䍍췂㍰橡㴥⬩娷</w:t>
      </w:r>
      <w:r>
        <w:rPr/>
        <w:t>꤭</w:t>
      </w:r>
      <w:r>
        <w:rPr/>
        <w:t>拂쉃</w:t>
      </w:r>
      <w:r>
        <w:rPr/>
        <w:t>⡬</w:t>
      </w:r>
      <w:r>
        <w:rPr/>
        <w:t>ꤪ</w:t>
      </w:r>
      <w:r>
        <w:rPr/>
        <w:t>䂡均熮佾㡂沩쉓␰䉫潊福</w:t>
      </w:r>
      <w:r>
        <w:rPr/>
        <w:t>ⵚ</w:t>
      </w:r>
      <w:r>
        <w:rPr/>
        <w:t>㔪汗幟婐卪ㅃ쉶㇎猨땲</w:t>
      </w:r>
      <w:r>
        <w:rPr/>
        <w:t>꧂</w:t>
      </w:r>
      <w:r>
        <w:rPr/>
        <w:t>伪슏㍰쉶䷂캩禵쉣</w:t>
      </w:r>
      <w:r>
        <w:rPr/>
        <w:t>ⵋ</w:t>
      </w:r>
      <w:r>
        <w:rPr/>
        <w:t>摒걳扭♍ㅥ田⯂㫂쉊砭쵲</w:t>
      </w:r>
      <w:r>
        <w:rPr/>
        <w:t>ꕊ</w:t>
      </w:r>
      <w:r>
        <w:rPr/>
        <w:t>쉾繢搪슿搯䭠斥溬䛂塨쵊뽱㨵顮쉯㜴</w:t>
      </w:r>
      <w:r>
        <w:rPr/>
        <w:t>ꤊ</w:t>
      </w:r>
      <w:r>
        <w:rPr/>
        <w:t>췂慥⩺券启特㥐䩚く潅䁤⵶䉹숪㉊ꌪ毂繞棂嗂䩹䱒┳杠칡砻쉍典畱깱〵䅋㌫㏂棂⍆숱允竂㑑祬祳쌪憵쉐癃樨㜱쉳杮懎琽ㄺ轆꺘䡰楎䤪厣剧ㄲ橂䅸浄ꍴ쉏母츴幬潤慯뭾⹈ꥴ䕉吱⭈慹姂嫂畣Ⓜ</w:t>
      </w:r>
      <w:r>
        <w:rPr/>
        <w:t>⢻</w:t>
      </w:r>
      <w:r>
        <w:rPr/>
        <w:t>땊槂⍊硷礪瀽輨轘㭡桠뭯</w:t>
      </w:r>
      <w:r>
        <w:rPr/>
        <w:t>ⵓ</w:t>
      </w:r>
      <w:r>
        <w:rPr/>
        <w:t>㵷犿用⩮쏂坯光廂뭵急啩潯䵕甬䡅㍲楴⎏뭗灪⥖愸栣偧䥑꺥쉺ㅩ㩐棂싂♭쵪乩歞〭쉟徥湀乩䘪⒘♲顅썊澏吤㛂숴潋⿂倭쉂佔塓㉮깵勂뇂쉪癣쉡㙰椣</w:t>
      </w:r>
      <w:r>
        <w:rPr/>
        <w:t>ꕚ</w:t>
      </w:r>
      <w:r>
        <w:rPr/>
        <w:t>兵穄牶楤剷䍳婫渪創乌</w:t>
      </w:r>
      <w:r>
        <w:rPr/>
        <w:t>Ⳃ</w:t>
      </w:r>
      <w:r>
        <w:rPr/>
        <w:t>䄭갤</w:t>
      </w:r>
      <w:r>
        <w:rPr/>
        <w:t>Ⱚ</w:t>
      </w:r>
      <w:r>
        <w:rPr/>
        <w:t>撘쉒㶩촺飂䠹颏⪡恙轷슡䄻攸圷䙫뭺⑹䅮䁐疵ㅾ쉗呃숭倦畎坠ꅰ䨰牪槎⩮䒥倪슩㵳祳愫砪浥䵰넭佑晌暮㍭刲⮏浾汎忍㍁뽾亥숥玵䰮楗矍疮㖱櫂</w:t>
      </w:r>
      <w:r>
        <w:rPr/>
        <w:t>ⴰ</w:t>
      </w:r>
      <w:r>
        <w:rPr/>
        <w:t>圯䬸欱彚啄☦伨䗂䊻桹숪佭䎣欤䞬땸漣쉳㕌뭐㭖슥婃ヂ쉊塲湺獟匪</w:t>
      </w:r>
      <w:r>
        <w:rPr/>
        <w:t>ⵅ</w:t>
      </w:r>
      <w:r>
        <w:rPr/>
        <w:t>周毂䖡싂쉩</w:t>
      </w:r>
      <w:r>
        <w:rPr/>
        <w:t>ꕷ</w:t>
      </w:r>
      <w:r>
        <w:rPr/>
        <w:t>䤪㕭桔甭嚻剗瑠숲땑坠畱⎩</w:t>
      </w:r>
      <w:r>
        <w:rPr/>
        <w:t>ⱅ</w:t>
      </w:r>
      <w:r>
        <w:rPr/>
        <w:t>汢⹎슱暻乞炿歡슱걨掣䆬填㩎噤䅹傩席쉌쉨偌幊帪쎘쉇䕃ꄺ䈣캿쉇瀪ㅔ梬䕏쌪깋⤯涩彪▩㣍偷潫㞏㭐␻丵楆婞樣幫楤쉦숦⩸</w:t>
      </w:r>
      <w:r>
        <w:rPr/>
        <w:t>ⵂ</w:t>
      </w:r>
      <w:r>
        <w:rPr/>
        <w:t>䳃</w:t>
      </w:r>
      <w:r>
        <w:rPr/>
        <w:t>ꤥ</w:t>
      </w:r>
      <w:r>
        <w:rPr/>
        <w:t>拂娲婡颏拂匬㑌假</w:t>
      </w:r>
      <w:r>
        <w:rPr/>
        <w:t>꤫␷</w:t>
      </w:r>
      <w:r>
        <w:rPr/>
        <w:t>啥</w:t>
      </w:r>
      <w:r>
        <w:rPr/>
        <w:t>꧂⦿</w:t>
      </w:r>
      <w:r>
        <w:rPr/>
        <w:t>睩ノ⍆⫂睒熬䤺숬癍榬硖뼮塘䙡㣂瀯界</w:t>
      </w:r>
      <w:r>
        <w:rPr/>
        <w:t>꧂</w:t>
      </w:r>
      <w:r>
        <w:rPr/>
        <w:t>橸顳䡗撵折帬㕨㌬潴淎枏晠⩦㏂싍卺姍顎</w:t>
      </w:r>
      <w:r>
        <w:rPr/>
        <w:t>꧂Ⓜ</w:t>
      </w:r>
      <w:r>
        <w:rPr/>
        <w:t>塘埍⽨숶灟浘⹡奔㏂縦䃂璣㍴쉋狂䭀挩뭀싂걹迂㥰걕⽠쉢祥⫂뽾亩㝤⸩颮⸭乐뽺洴숬쉔倶数勎眭汞煁숶噓繉伯䅩呷ケ쉨㭓塅侬槃瑧熱⻂䕈</w:t>
      </w:r>
      <w:r>
        <w:rPr/>
        <w:t>ꤹ</w:t>
      </w:r>
      <w:r>
        <w:rPr/>
        <w:t>ㅫ溥⴮媩ꍲ╵但瞣彮䬵偢汀㕫</w:t>
      </w:r>
      <w:r>
        <w:rPr/>
        <w:t>⠦</w:t>
      </w:r>
      <w:r>
        <w:rPr/>
        <w:t>묷樥숳⩆쉗㑀⑆䴨媡橁숸⥥싍㠨⫂怺栫䙁痂匴漩⑊晑卞㔩懂灦╃㕑轾ꆡ繤뭞놮썄橚樯䉞╩湈輭樻⌊湷楘ꍅ㑡タ丸☣椤槂樦硤浧婣⦩㓎㠤痂뭀橠Ⓜ呃㨽䢩␸杂げ쉫</w:t>
      </w:r>
      <w:r>
        <w:rPr/>
        <w:t>ⱐ</w:t>
      </w:r>
      <w:r>
        <w:rPr/>
        <w:t>㴹숶娯㝲쉾⽔猸껂㡕疩</w:t>
      </w:r>
      <w:r>
        <w:rPr/>
        <w:t>⡧</w:t>
      </w:r>
      <w:r>
        <w:rPr/>
        <w:t>䃂剭彋楄繶뭑䍮╏긵쉃䱄夵⌲㥥㖱泎⒣眺㜦⩃䕚⩥쉑숫嚱輷䵍䥾䬽䵶</w:t>
      </w:r>
      <w:r>
        <w:rPr/>
        <w:t>⢥</w:t>
      </w:r>
      <w:r>
        <w:rPr/>
        <w:t>朸幢慌坬敞輴㛂婰떩ꄬ椥㕩쉩獩穋扩쉷祋娸幾</w:t>
      </w:r>
      <w:r>
        <w:rPr/>
        <w:t>ⳃ</w:t>
      </w:r>
      <w:r>
        <w:rPr/>
        <w:t>䤬仂摷瞘⨨넺☱㘲撘⛂礮嚩노쉅啲剑䔩숸䮏夤㤽晱嚣洵愥┭ㅳ⸲溥㇂䕴⩥ꍤ</w:t>
      </w:r>
      <w:r>
        <w:rPr/>
        <w:t>ꕆ</w:t>
      </w:r>
      <w:r>
        <w:rPr/>
        <w:t>䕂珂䍅숭稪灖禩쉥来吣却ꄴꅂ硚⦘㯂⑓노䫂</w:t>
      </w:r>
      <w:r>
        <w:rPr/>
        <w:t>ꥑ</w:t>
      </w:r>
      <w:r>
        <w:rPr/>
        <w:t>佲浬긪夭歭♙橎捊噑</w:t>
      </w:r>
      <w:r>
        <w:rPr/>
        <w:t>ꕘ</w:t>
      </w:r>
      <w:r>
        <w:rPr/>
        <w:t>뗂佦숭☨⻂숽숳╌⩣璩⤨晐㝙▵疬㊏栯狎晙뽣ꍄ晘歙氽礨ꆮ歪繏玿嘶獨쉯뽢兙略眵㵓썚⩹䑂䝡彯颩頶䮣ㅣ㛂檿묩橓姂㭭䍆涡╓頰믂숷ꥰ</w:t>
      </w:r>
      <w:r>
        <w:rPr/>
        <w:t>ⵅ</w:t>
      </w:r>
      <w:r>
        <w:rPr/>
        <w:t>湠奾泂⨮䉮哂嚥뼻拂侏䅩䇎䜤ㅶ墘⵨␨</w:t>
      </w:r>
      <w:r>
        <w:rPr/>
        <w:t>Ⳃ</w:t>
      </w:r>
      <w:r>
        <w:rPr/>
        <w:t>䥘칃쉃숩前䕹슻桉☬参瑬㤤帴䉚숸숥⍢䁵㑞⩪䜱딸숨㑷盎ㅷꥩ㝙⏂慇뼹놏洳礮砸⚱뗂쉰兖⹕⥷瀱商㉘㡖</w:t>
      </w:r>
      <w:r>
        <w:rPr/>
        <w:t>⠱⣃</w:t>
      </w:r>
      <w:r>
        <w:rPr/>
        <w:t>癖䁋湦榥䠯묳漹땙輬辏顫슱畉쉴䕩〴瑤㡬噍惂⌵票㥐奲灕匪硖爤䵸㵦숽䉸싂</w:t>
      </w:r>
      <w:r>
        <w:rPr/>
        <w:t>ⱐ</w:t>
      </w:r>
      <w:r>
        <w:rPr/>
        <w:t>㩋㝮㕆猪</w:t>
      </w:r>
      <w:r>
        <w:rPr/>
        <w:t>⡌</w:t>
      </w:r>
      <w:r>
        <w:rPr/>
        <w:t>瑄瘮噭⻂쉋숽䥾䤨숩硒숩</w:t>
      </w:r>
      <w:r>
        <w:rPr/>
        <w:t>ⶥ</w:t>
      </w:r>
      <w:r>
        <w:rPr/>
        <w:t>熣婥秂ꏎ煢깙砳嘹㵢卓䕨</w:t>
      </w:r>
      <w:r>
        <w:rPr/>
        <w:t>ⵥ</w:t>
      </w:r>
      <w:r>
        <w:rPr/>
        <w:t>䌮㛃捷䍅䶩겡쉦</w:t>
      </w:r>
      <w:r>
        <w:rPr/>
        <w:t>ⵇ</w:t>
      </w:r>
      <w:r>
        <w:rPr/>
        <w:t>쉯䉩摯䥁憏頪</w:t>
      </w:r>
      <w:r>
        <w:rPr/>
        <w:t>⡉</w:t>
      </w:r>
      <w:r>
        <w:rPr/>
        <w:t>㥓䐣歏姂䌭</w:t>
      </w:r>
      <w:r>
        <w:rPr/>
        <w:t>꤫</w:t>
      </w:r>
      <w:r>
        <w:rPr/>
        <w:t>䔻⹮╬厣㠪쵷⚬䍬倯圻㫃ꥤ婹☮칣彑슡㦩싂䀮勂墡濂싂匶楹十半䫂䙎淂Ⓜ潥♄塘仂쌨㠽攻轀帲㍪䙧㮿偦䟎쉮う搣䈪䋂㔵憣䵊呯牠顥幪┹䁊摋䍶䄲ㄯ⺣娱䉈쉒䏃뭸䫂♚㨪洩䛂升☨輩䍈椸</w:t>
      </w:r>
      <w:r>
        <w:rPr/>
        <w:t>ꕮꕟ</w:t>
      </w:r>
      <w:r>
        <w:rPr/>
        <w:t>䖘稽垱橈汋⤯䡖偭걥䖩稣㵲疵칦祧쉮䁣奷繊㯂㓂湴깪涡⭧頻녀딹싃硩で煆㑁偢슡</w:t>
      </w:r>
      <w:r>
        <w:rPr/>
        <w:t>ⵠ</w:t>
      </w:r>
      <w:r>
        <w:rPr/>
        <w:t>呾㕚業㵲䘯䡄㤹牘濂⤨㍉⫎</w:t>
      </w:r>
      <w:r>
        <w:rPr/>
        <w:t>ⵤ⴦</w:t>
      </w:r>
      <w:r>
        <w:rPr/>
        <w:t>杗滂扈婆顔゘劮ㆻ㩥倯汰츭⍀♱印樊杉䕗</w:t>
      </w:r>
      <w:r>
        <w:rPr/>
        <w:t>⡾</w:t>
      </w:r>
      <w:r>
        <w:rPr/>
        <w:t>啠쉚ㅉ</w:t>
      </w:r>
      <w:r>
        <w:rPr/>
        <w:t>ꤣ</w:t>
      </w:r>
      <w:r>
        <w:rPr/>
        <w:t>囂쉱㍮㥙帥䝮潺灬捯㡎넲</w:t>
      </w:r>
      <w:r>
        <w:rPr/>
        <w:t>ꖩ</w:t>
      </w:r>
      <w:r>
        <w:rPr/>
        <w:t>楕䝫圷献䱣愫㥟싂摎墩㢱煃具㉑幂䎱搩䩀泂碻枣抬쉺촰촭깋㥉頥摀Ⓕ慴䭈呵깮汹깣䀻呯뾩携竂촤⌯싂⍵</w:t>
      </w:r>
      <w:r>
        <w:rPr/>
        <w:t>ⴺ</w:t>
      </w:r>
      <w:r>
        <w:rPr/>
        <w:t>뗂䌶祤</w:t>
      </w:r>
      <w:r>
        <w:rPr/>
        <w:t>Ⱚ</w:t>
      </w:r>
      <w:r>
        <w:rPr/>
        <w:t>娪啶慐栨扬⩘⻂䍄䭅媿싃㐽걪숰徏祲顨倩</w:t>
      </w:r>
      <w:r>
        <w:rPr/>
        <w:t>ⱳ</w:t>
      </w:r>
      <w:r>
        <w:rPr/>
        <w:t>祴牣긤娷偑唪ㅸ</w:t>
      </w:r>
      <w:r>
        <w:rPr/>
        <w:t>ꗂ⌻</w:t>
      </w:r>
      <w:r>
        <w:rPr/>
        <w:t>䦱䮘楹湱垿㈰橾剖段⭊弪䱭</w:t>
      </w:r>
      <w:r>
        <w:rPr/>
        <w:t>ⵆ</w:t>
      </w:r>
      <w:r>
        <w:rPr/>
        <w:t>슮㙟擂奬⩹壃汾쉁䄶桄</w:t>
      </w:r>
      <w:r>
        <w:rPr/>
        <w:t>ꕏ</w:t>
      </w:r>
      <w:r>
        <w:rPr/>
        <w:t>싂딴⭭䟂䠪樣㠳浂⥕剩申ギ⼰䡤疥☭扞⧂噏곂⨷材ꍹ恔䡉╮㔲䙕</w:t>
      </w:r>
      <w:r>
        <w:rPr/>
        <w:t>ꥁ</w:t>
      </w:r>
      <w:r>
        <w:rPr/>
        <w:t>㭆幗婳㡋䈣㤹涿</w:t>
      </w:r>
      <w:r>
        <w:rPr/>
        <w:t>ⱀ</w:t>
      </w:r>
      <w:r>
        <w:rPr/>
        <w:t>堤戨썣㝋晫㡥㭳㨣뽀塉䁓슏묯瞬㬦癩硳焨摠獾汅⍴㜦뽵땱䉪♎䁩塡澩穁䡹瑊玩幫縳⑷婙噒摷售略浹妥╞숥</w:t>
      </w:r>
      <w:r>
        <w:rPr/>
        <w:t>ⱉ</w:t>
      </w:r>
      <w:r>
        <w:rPr/>
        <w:t>汦㭷棎䜪悥柂놣促쉗捧瀳祌⪥獐⺵剳䲬䉊浴杵㥋樽䡙捃㑉敫䖩쉥䭷绂䩩毂쉂乃♀쉴揂깹㏂漨⸭堦歁灧숺估皘슩䣂ㅖ吨佀䦡숩䊣婤玩捰䒵숹㙶甪쉹뽃숪쉡䩈幖牆㫂参偷♑㎩쌳䤬쉧슻쉥洮땕㡂頩싂㚏攪繟䭯䨵塋㣂⩍䁨ㅸ쉈긺㟂䩍梥䳂煃沬熘슻숲쉃偗䬬畁呀⩡轸瘩</w:t>
      </w:r>
      <w:r>
        <w:rPr/>
        <w:t>ꕧ</w:t>
      </w:r>
      <w:r>
        <w:rPr/>
        <w:t>䅆斏䬨쉦顩䥞㩷㄰䧂嘣剃琨焪뽠泂䉗㤵掻䂮⪘甹䪵樻怤⭎扷칎復䅱䁳礵䍺ꥸ녦䵫</w:t>
      </w:r>
      <w:r>
        <w:rPr/>
        <w:t>ꥌ</w:t>
      </w:r>
      <w:r>
        <w:rPr/>
        <w:t>뭂卟盂</w:t>
      </w:r>
      <w:r>
        <w:rPr/>
        <w:t>ⷂ</w:t>
      </w:r>
      <w:r>
        <w:rPr/>
        <w:t>䁱潾⭀顧쉏亘넨⑄䱸唥</w:t>
      </w:r>
      <w:r>
        <w:rPr/>
        <w:t>ꕰ</w:t>
      </w:r>
      <w:r>
        <w:rPr/>
        <w:t>幬䧂潫ꅓ㡎眨ㄷ獠盍幥棂␫⥪쉡湲꺿繠桞捂⥙⥸땎忂뽹橎⬩䷂㭚</w:t>
      </w:r>
      <w:r>
        <w:rPr/>
        <w:t>ꗂ</w:t>
      </w:r>
      <w:r>
        <w:rPr/>
        <w:t>乮犣</w:t>
      </w:r>
      <w:r>
        <w:rPr/>
        <w:t>ꥁ⧂</w:t>
      </w:r>
      <w:r>
        <w:rPr/>
        <w:t>摦䅷㑫ꌺ쉸恂숽爤䋃슱丽캩嗂灦딮瓂繄ィ쉶깏摖啣녏颩㘵睆⨹䈰焺슣䑃厏쉅╺촬숰獑楔爥氶囍</w:t>
      </w:r>
      <w:r>
        <w:rPr/>
        <w:t>꤭</w:t>
      </w:r>
      <w:r>
        <w:rPr/>
        <w:t>祓䑹⛂</w:t>
      </w:r>
      <w:r>
        <w:rPr/>
        <w:t>ⷃ</w:t>
      </w:r>
      <w:r>
        <w:rPr/>
        <w:t>㒣啂䃂榬湸걕㑶</w:t>
      </w:r>
      <w:r>
        <w:rPr/>
        <w:t>ꕁ</w:t>
      </w:r>
      <w:r>
        <w:rPr/>
        <w:t>㔣쉾抿쉕⑂呺頫䑚숭愳䵨㍟潺㭌祷쉂玵</w:t>
      </w:r>
      <w:r>
        <w:rPr/>
        <w:t>ⵋ</w:t>
      </w:r>
      <w:r>
        <w:rPr/>
        <w:t>牞싂뭊砸䥭娺報츣㙘뭘横</w:t>
      </w:r>
      <w:r>
        <w:rPr/>
        <w:t>ꕲⵦ</w:t>
      </w:r>
      <w:r>
        <w:rPr/>
        <w:t>쵯曂⩄딵桯䔵汉廍弰숳渴壂丶㑌⻎兩琽敉긳㐫䱙쉭</w:t>
      </w:r>
      <w:r>
        <w:rPr/>
        <w:t>ꕈ</w:t>
      </w:r>
      <w:r>
        <w:rPr/>
        <w:t>氊㡳싂倯炿剘</w:t>
      </w:r>
      <w:r>
        <w:rPr/>
        <w:t>ꥃ</w:t>
      </w:r>
      <w:r>
        <w:rPr/>
        <w:t>顩復䇂帪严ꄵ쉕䜱㨲쉢璬䜴全捋䝁㉉뽗쵭</w:t>
      </w:r>
      <w:r>
        <w:rPr/>
        <w:t>⠩</w:t>
      </w:r>
      <w:r>
        <w:rPr/>
        <w:t>睍员기䜷⮩秂䍬㯃旂竂⍚╦婳帹⌽䊻䆘〲獕䨪幌㧍頹쉰</w:t>
      </w:r>
      <w:r>
        <w:rPr/>
        <w:t>⣂</w:t>
      </w:r>
      <w:r>
        <w:rPr/>
        <w:t>㍸⯂摕佩婟숽쉪杅⌫쉧瀪뼭㙵ꥰ슥頬⌴</w:t>
      </w:r>
      <w:r>
        <w:rPr/>
        <w:t>ꕉ</w:t>
      </w:r>
      <w:r>
        <w:rPr/>
        <w:t>櫂쉞梩쉇坂慐乤딽縣偋丽䳂</w:t>
      </w:r>
      <w:r>
        <w:rPr/>
        <w:t>꤯</w:t>
      </w:r>
      <w:r>
        <w:rPr/>
        <w:t>㯂桞桋㯂⨭攵燂썪濍㗂㗎扭堤䈤칕暡⽉盃칶⨴曂䱍⺿쉑숲瀺</w:t>
      </w:r>
      <w:r>
        <w:rPr/>
        <w:t>⡯</w:t>
      </w:r>
      <w:r>
        <w:rPr/>
        <w:t>뽌ㅧ㵉⩊쉷睆⧎繄嗂뾿䡲繤卆嫎딬呎걅䵦䨻㉧参顰墮獲⽩쉓쉞쉯㡦漷ꅡ熣睂䪣䶮瘽쉫⫂</w:t>
      </w:r>
      <w:r>
        <w:rPr/>
        <w:t>ꔩ⦣</w:t>
      </w:r>
      <w:r>
        <w:rPr/>
        <w:t>㐷䣂</w:t>
      </w:r>
      <w:r>
        <w:rPr/>
        <w:t>ꦩ⨻</w:t>
      </w:r>
      <w:r>
        <w:rPr/>
        <w:t>塙ꎣ⽢쵁䱭䠷╫㌯风갱瀱쉍┤溻䶻뼫䀩⩨䠥녫囍㕀吪癌㍇䲥䘤棂</w:t>
      </w:r>
      <w:r>
        <w:rPr/>
        <w:t>⢏</w:t>
      </w:r>
      <w:r>
        <w:rPr/>
        <w:t>㩆䰵妬넵㎱숫싍縭䌷憏泂榬头숻⫂</w:t>
      </w:r>
      <w:r>
        <w:rPr/>
        <w:t>ꤤ</w:t>
      </w:r>
      <w:r>
        <w:rPr/>
        <w:t>㌺戺♟쉐䝌桟ꍉ걋쉍削숵轰♴灁슥뼶䑗㴦璩顋礪燂䍪潔䈷뾣漷⼽㩴꥚㇂䧂界숪單噅ㅠ氳噸爯슿슩煩䜣爩歰津슥皘썷쉕こ㓂쉂䱴愨☱颬渽㮩轰䍉秂ꥤ伩겥䑍椥쉗協禡浆夶</w:t>
      </w:r>
      <w:r>
        <w:rPr/>
        <w:t>Ⱡ</w:t>
      </w:r>
      <w:r>
        <w:rPr/>
        <w:t>猻딪䵉⑷뇂噥싂䐩㞻揂ㅊ⹤㵖扢劏㕕彺顾慪医</w:t>
      </w:r>
      <w:r>
        <w:rPr/>
        <w:t>ꤻ</w:t>
      </w:r>
      <w:r>
        <w:rPr/>
        <w:t>奬祪轧䝈䨮潞婈䥶慁剙놩昹칌䂘倽ꍲ槍뼶㵑湊娹牒ꍡ숺쉡ㄨ渽儹싂浦挺䁶㭯㜪곂汢爮뭕⩫</w:t>
      </w:r>
      <w:r>
        <w:rPr/>
        <w:t>꧃</w:t>
      </w:r>
      <w:r>
        <w:rPr/>
        <w:t>参硃쉵쉰圫丶娹睧ꍀ眦繴⭲</w:t>
      </w:r>
      <w:r>
        <w:rPr/>
        <w:t>ⱚ</w:t>
      </w:r>
      <w:r>
        <w:rPr/>
        <w:t>埂䍏㙖刪漣䉭䩗䨷磂썪涻䦬숫䁔慅烂䅸⍶怳橊乸쉍깙䛂㛂⑗썔剕䅞⬱㖡偶䏂䇎⿂㮻</w:t>
      </w:r>
      <w:r>
        <w:rPr/>
        <w:t>ꥍ</w:t>
      </w:r>
      <w:r>
        <w:rPr/>
        <w:t>礯⭉싎灲档砸촨懂晞垘쉆㭇澻묱떥뭔䵊繭䕾</w:t>
      </w:r>
      <w:r>
        <w:rPr/>
        <w:t>Ⱕ</w:t>
      </w:r>
      <w:r>
        <w:rPr/>
        <w:t>쉶⭨㝸堭䃂㝆䪏㑅偌憬瑚ꅟ杍쉸숮칥딬썋匥桐딮걅⥕䤬樺쉬⩹梩</w:t>
      </w:r>
      <w:r>
        <w:rPr/>
        <w:t>Ⳃ</w:t>
      </w:r>
      <w:r>
        <w:rPr/>
        <w:t>牯坾䬪搻ꥣ灯㕰唣⭗祫㨨</w:t>
      </w:r>
      <w:r>
        <w:rPr/>
        <w:t>⡠</w:t>
      </w:r>
      <w:r>
        <w:rPr/>
        <w:t>毃ꍅ䩥で⽑兢摉䙷┵칏橯汃</w:t>
      </w:r>
      <w:r>
        <w:rPr/>
        <w:t>ⲡ</w:t>
      </w:r>
      <w:r>
        <w:rPr/>
        <w:t>係琪⬣숦䡊갥싂庣쉕▱塁祭⩧</w:t>
      </w:r>
      <w:r>
        <w:rPr/>
        <w:t>Ɫ</w:t>
      </w:r>
      <w:r>
        <w:rPr/>
        <w:t>䅇䵹⥶깷浑쉴捣搩쉃ꥹ橚䬷깘泂㌷쉱乡</w:t>
      </w:r>
      <w:r>
        <w:rPr/>
        <w:t>ꕯ┮♭</w:t>
      </w:r>
      <w:r>
        <w:rPr/>
        <w:t>숰䩸슩캏擃幬⵮娪橑庱硰呭璵獏畳婊ꇃ칖ꍐ쉆㥨䘊㘰싂灐氬告烂漲影獢䮬䥙䕄숵桯쉒㤲䩋癱種⩧䁒깆欵</w:t>
      </w:r>
      <w:r>
        <w:rPr/>
        <w:t>⠬</w:t>
      </w:r>
      <w:r>
        <w:rPr/>
        <w:t>睫犵⍳呔슬칲䕢⦘玏쉅⭓汕ㅏ䩟⿂⑾橧㜭숱캩⹭숥风䭦硺슩偬쉌쌸썖쉬呉</w:t>
      </w:r>
      <w:r>
        <w:rPr/>
        <w:t>⣂</w:t>
      </w:r>
      <w:r>
        <w:rPr/>
        <w:t>䉐勂</w:t>
      </w:r>
      <w:r>
        <w:rPr/>
        <w:t>ꤤ</w:t>
      </w:r>
      <w:r>
        <w:rPr/>
        <w:t>슏</w:t>
      </w:r>
      <w:r>
        <w:rPr/>
        <w:t>ꔪ</w:t>
      </w:r>
      <w:r>
        <w:rPr/>
        <w:t>뮩燎䥩슣灳㙣䯍墮癣桙噍凂伫넭쉺穾⹎噋쎮檡穑丩盎瑦쉏䵢穄쵋쉱恠媬〉掮呶쉬䅠䁂쎡礲ど稬瀫捑浣离䩬橤熡㏂噋䥅</w:t>
      </w:r>
      <w:r>
        <w:rPr/>
        <w:t>ⷂ</w:t>
      </w:r>
      <w:r>
        <w:rPr/>
        <w:t>彯ꅪ䨫椶䡊䁅刷嗍湑嘲⭦潕䡇㯂꥘輤娰挵쉥㈵</w:t>
      </w:r>
      <w:r>
        <w:rPr/>
        <w:t>ꥌ</w:t>
      </w:r>
      <w:r>
        <w:rPr/>
        <w:t>䕆쉴穢뭏㜳</w:t>
      </w:r>
      <w:r>
        <w:rPr/>
        <w:t>⢡</w:t>
      </w:r>
      <w:r>
        <w:rPr/>
        <w:t>칦徥뽈㟃꥔썰⍔쉨䕩汏㜸칌⫂儷넮숦뭨䭳砶㡱䭟싎硫쉺輦曂㔨깎䮏偋妥䕩扔</w:t>
      </w:r>
      <w:r>
        <w:rPr/>
        <w:t>ⲿ</w:t>
      </w:r>
      <w:r>
        <w:rPr/>
        <w:t>ꕗ</w:t>
      </w:r>
      <w:r>
        <w:rPr/>
        <w:t>쉒縫偾呗戩㩬搲츪窵焣摸䲬ㅁ싎╧⬪䍷쎥╫넩슡</w:t>
      </w:r>
      <w:r>
        <w:rPr/>
        <w:t>⠺⩩</w:t>
      </w:r>
      <w:r>
        <w:rPr/>
        <w:t>晟⛎㑍㥒帣摬塁材煚慁㬻䕊⭓⭤楤㝲슩愵幑纱幇숮珂坕牱</w:t>
      </w:r>
      <w:r>
        <w:rPr/>
        <w:t>ⰵ</w:t>
      </w:r>
      <w:r>
        <w:rPr/>
        <w:t>剠䘶㏂⩬朸갲䍃⤱뿂顂硟싂偶挥䍶⬪折㕑㎻喏썷厩⥶咡걊戨轘买挣깋숨</w:t>
      </w:r>
      <w:r>
        <w:rPr/>
        <w:t>ⷂ</w:t>
      </w:r>
      <w:r>
        <w:rPr/>
        <w:t>䪮佇䩨㑏䤺獑捘췂畊쉗</w:t>
      </w:r>
      <w:r>
        <w:rPr/>
        <w:t>ꗍꤥ</w:t>
      </w:r>
      <w:r>
        <w:rPr/>
        <w:t>쉋놮娴炱쎱땓꤮⼻樷畎眲䁇濂㮡㩏心ꅐ求剕樸</w:t>
      </w:r>
      <w:r>
        <w:rPr/>
        <w:t>ꥑ</w:t>
      </w:r>
      <w:r>
        <w:rPr/>
        <w:t>䔪㌦獏卍呈焭묪姂♏껂⥉嚮㋎楥旂ꥥ뇂悏⌸囂畑뭐쉐䃍顊ㆥꅮ싂序쉊汣䡠</w:t>
      </w:r>
      <w:r>
        <w:rPr/>
        <w:t>Ⱕ</w:t>
      </w:r>
      <w:r>
        <w:rPr/>
        <w:t>ꔦ</w:t>
      </w:r>
      <w:r>
        <w:rPr/>
        <w:t>䕡別▱뽓婑슣쎥呣玥奮</w:t>
      </w:r>
      <w:r>
        <w:rPr/>
        <w:t>ⱶ</w:t>
      </w:r>
      <w:r>
        <w:rPr/>
        <w:t>䑺墵⑄</w:t>
      </w:r>
      <w:r>
        <w:rPr/>
        <w:t>⠥</w:t>
      </w:r>
      <w:r>
        <w:rPr/>
        <w:t>츽䍁䀣恖桇廍䣍䈳玏⺻棂♡쌴䜳䱀晒桯昩奣⹸搫㕾勂繄쉧硌⎮奈捌</w:t>
      </w:r>
      <w:r>
        <w:rPr/>
        <w:t>ꕺ</w:t>
      </w:r>
      <w:r>
        <w:rPr/>
        <w:t>拂쉭쉏싂㬵⬭奫冥</w:t>
      </w:r>
      <w:r>
        <w:rPr/>
        <w:t>ⰱ</w:t>
      </w:r>
      <w:r>
        <w:rPr/>
        <w:t>抣歵ꍡ㌪幰쌤乩⑯啹</w:t>
      </w:r>
      <w:r>
        <w:rPr/>
        <w:t>⡢</w:t>
      </w:r>
      <w:r>
        <w:rPr/>
        <w:t>つⸯ⩰쉧䴷倪獉쵍쉑ひ瘴䕍塙쉏奾摧䥅呩奥汨⮿쉇煙쉯呑攮䍰晓㙃㍣愹硈ꥱ歌潌䁹♲쉷㎩묵쉂瑍쎡쉲癐⽪╸枣깏歬♧奟쉲㎩㑀㙥⨤⩊嘣〹촳敇칇囃쉰⍳⩤歒䁘側쉓컂縦뇂㭖橌䬶䇂㋂惂⹸⦏段頽占佈㝇싂瀫䡫䙀숻焪奣䭇䓂</w:t>
      </w:r>
      <w:r>
        <w:rPr/>
        <w:t>ꦬ</w:t>
      </w:r>
      <w:r>
        <w:rPr/>
        <w:t>㔬祑氲轨숲⥦칾䩌</w:t>
      </w:r>
      <w:r>
        <w:rPr/>
        <w:t>꧂</w:t>
      </w:r>
      <w:r>
        <w:rPr/>
        <w:t>㘳⩰쉨건⌫㝌</w:t>
      </w:r>
      <w:r>
        <w:rPr/>
        <w:t>ꥌ</w:t>
      </w:r>
      <w:r>
        <w:rPr/>
        <w:t>㑶⑬♾晡䙋⪩⭫兒捌♏䴊격숻⩠允땓♷</w:t>
      </w:r>
      <w:r>
        <w:rPr/>
        <w:t>ⶩ</w:t>
      </w:r>
      <w:r>
        <w:rPr/>
        <w:t>쉙溬슮轴毂㍍杩と㐹繂澩䍸♙丬䩳⑫䴱쉊頨䩟⹍栯썔竂幔瑲㕟숮瘵嗂䝙</w:t>
      </w:r>
      <w:r>
        <w:rPr/>
        <w:t>ⲩ</w:t>
      </w:r>
      <w:r>
        <w:rPr/>
        <w:t>䇂뽏뮱䜰㈸壍㠰⵪櫂稯秂幉椮뮘䱱㖏쉵䆩瞩⫍渰橧轉扸勂猪쌷㩇沵㥬㯂亵츽걶칾㵒樹獺</w:t>
      </w:r>
      <w:r>
        <w:rPr/>
        <w:t>⡗</w:t>
      </w:r>
      <w:r>
        <w:rPr/>
        <w:t>楟獎썾㦩婕珂㭉欪㭑╧煖㩇洰⥌繐䘹㌨㠻摚棍껂硣</w:t>
      </w:r>
      <w:r>
        <w:rPr/>
        <w:t>ꥎ</w:t>
      </w:r>
      <w:r>
        <w:rPr/>
        <w:t>㴹䴩쉺䕫弱戳㜽捨쉱䥟깸⻍</w:t>
      </w:r>
      <w:r>
        <w:rPr/>
        <w:t>⠽</w:t>
      </w:r>
      <w:r>
        <w:rPr/>
        <w:t>쉇仂ㅥ╷⍦쉒쉙넭喥䷂繁个稳乖</w:t>
      </w:r>
      <w:r>
        <w:rPr/>
        <w:t>ꕓ</w:t>
      </w:r>
      <w:r>
        <w:rPr/>
        <w:t>乔䐱刽㑲쉌帴㭄椳</w:t>
      </w:r>
      <w:r>
        <w:rPr/>
        <w:t>ꥅ</w:t>
      </w:r>
      <w:r>
        <w:rPr/>
        <w:t>㤣敠特繸⹫㬥┪噾炱㑤垏쉭</w:t>
      </w:r>
      <w:r>
        <w:rPr/>
        <w:t>ꤳ</w:t>
      </w:r>
      <w:r>
        <w:rPr/>
        <w:t>熵啅根皘䝙쉨⨯烂⵴捕湄扉䩎쉁噞佚汣숶믂슮쉟䪥噮炱摇䙮㥕㩋彸쉃묱塘썢쎬桢灺渰뭩湲伨扇㙉䇂쉩坵싂呙㕁灨쉙截갽䝢췂剁な㮥伽䥲䭋棂</w:t>
      </w:r>
      <w:r>
        <w:rPr/>
        <w:t>⠬</w:t>
      </w:r>
      <w:r>
        <w:rPr/>
        <w:t>㎥쉁敨画쉌参硾䭊ꍬ匯⪬华䯂⩺ㅀ扇繍䈪쉃砣䐴灴俍쉭撿祚썬⤦啺捸㧍</w:t>
      </w:r>
      <w:r>
        <w:rPr/>
        <w:t>ꥎ</w:t>
      </w:r>
      <w:r>
        <w:rPr/>
        <w:t>쉄偌녋海坪숬䕹桑䑩♯뼶帣炥嘪䎿뭔浠ꍊ딱䟂</w:t>
      </w:r>
      <w:r>
        <w:rPr/>
        <w:t>Ⳃ</w:t>
      </w:r>
      <w:r>
        <w:rPr/>
        <w:t>숮Ⓜ夬땎斩☫礬쉁顀乯쌨췃㶡摧컂㷂扦뽸䉭婕싍쉷坁漣慳녴浞⏂测纩㪵ꍖ獞噔䉓盂䑕⭥㍆②奒깍䑮敏쉸呢⩈测幔䭭婴⍇儻䚏毂⽇顨轷煈繋婉塓떩㴱幆긽矂⎬噓炮</w:t>
      </w:r>
      <w:r>
        <w:rPr/>
        <w:t>ꔭ</w:t>
      </w:r>
      <w:r>
        <w:rPr/>
        <w:t>뇂䂬㮵숸쉩元䱎⵮䝙츰숦捡㫂쉭ꅅ⑮㬤䂱绍啪轁懂木癗숳⑆㵅䌣䥐곂⩬䘽僂卓㘪禩杹啹쉩㮣㩃燂㑩䭘칠猯䱁㩌⬵쉎䅲㴹畮憩⽖㉷㧃䖿숯乫㉷䘪떵⽩싂␵獷ㅯ橱걦偾㵊㝴唩쉹甯偨䒣㶮ꄹ畹쉖㕡煰冿</w:t>
      </w:r>
      <w:r>
        <w:rPr/>
        <w:t>ꗂ</w:t>
      </w:r>
      <w:r>
        <w:rPr/>
        <w:t>琹枩䮬瓂ꆘ⩙俎딬㒣否뿂⯂嗎⑳㩅晙㍤㉳㨪ꍴ碵</w:t>
      </w:r>
      <w:r>
        <w:rPr/>
        <w:t>ⵏ</w:t>
      </w:r>
      <w:r>
        <w:rPr/>
        <w:t>攻ꄺ쉆⑞刳캣䱦⑟넷灁飂乘䂏⑒㕎ꇂ杶싂䘨䎩礷啇䱘盂ꄥ뼺䥟숶挶⥮㘱榥싎⥄ぺ晁쉋</w:t>
      </w:r>
      <w:r>
        <w:rPr/>
        <w:t>ꕒ</w:t>
      </w:r>
      <w:r>
        <w:rPr/>
        <w:t>㫂䉠긫縪囂佢㑎勂媿ꍨ쉤梩㝚䀥츷䰷睶⤺겥偖敂숪偉슏⩒䠱縫뗃ㄊ䧂</w:t>
      </w:r>
      <w:r>
        <w:rPr/>
        <w:t>⡠</w:t>
      </w:r>
      <w:r>
        <w:rPr/>
        <w:t>猳㭮⨦ꌲ拎䅶璣沘㙨㉰숨繩⭷㣂㝔⑓㧂쉪䐥梡䁸敃뭔摏┺㭚쉯卭娲䃂뇂獤㩄塅㩓呈㠪</w:t>
      </w:r>
      <w:r>
        <w:rPr/>
        <w:t>⠬</w:t>
      </w:r>
      <w:r>
        <w:rPr/>
        <w:t>䠨县扥⹘奸ꍤ쉤꥞ㄪ</w:t>
      </w:r>
      <w:r>
        <w:rPr/>
        <w:t>Ɐ</w:t>
      </w:r>
      <w:r>
        <w:rPr/>
        <w:t>单为欹쉐쉭썶</w:t>
      </w:r>
      <w:r>
        <w:rPr/>
        <w:t>⡇</w:t>
      </w:r>
      <w:r>
        <w:rPr/>
        <w:t>协쌳䰣썸椯㩾癚乔㥄⑐䄣쌪쉇櫂</w:t>
      </w:r>
      <w:r>
        <w:rPr/>
        <w:t>ⶵ</w:t>
      </w:r>
      <w:r>
        <w:rPr/>
        <w:t>䩘坬㫂丫瘩㉪┵慢桟檬癐恋捬旂滂慳幗뾡睇숪迃歾機</w:t>
      </w:r>
      <w:r>
        <w:rPr/>
        <w:t>ꕬ</w:t>
      </w:r>
      <w:r>
        <w:rPr/>
        <w:t>湂汐칕轅㬽敶捺桥쵨䆬辩</w:t>
      </w:r>
      <w:r>
        <w:rPr/>
        <w:t>ꤩ</w:t>
      </w:r>
      <w:r>
        <w:rPr/>
        <w:t>庩啁眯橞뇂㬭嫂㡚䙇쉤㕦弯䜪忂쉨䙒縵稭⸥祇啺獏捃☷</w:t>
      </w:r>
      <w:r>
        <w:rPr/>
        <w:t>⡋</w:t>
      </w:r>
      <w:r>
        <w:rPr/>
        <w:t>栰⸻</w:t>
      </w:r>
      <w:r>
        <w:rPr/>
        <w:t>ⱡ</w:t>
      </w:r>
      <w:r>
        <w:rPr/>
        <w:t>䱭䅔쉎㍔輶泂䲵쉞녭㴽䐤싂窘쉪瓃⨪杤䁕㬤に楚慙⥁䈳</w:t>
      </w:r>
      <w:r>
        <w:rPr/>
        <w:t>⡣</w:t>
      </w:r>
      <w:r>
        <w:rPr/>
        <w:t>㡊塩싂䙣挥眸睫䱷⵲䋂⽚걩㕄숽息䉰⏃毂䙋㐯䁆싂췂咡乃쉤婸䭟⪵㗂䆿㝤쉾</w:t>
      </w:r>
      <w:r>
        <w:rPr/>
        <w:t>⠨</w:t>
      </w:r>
      <w:r>
        <w:rPr/>
        <w:t>㩁杅䐭獌氳⴯彖輲坤긪䵁勂䵘숤秂깍㝥</w:t>
      </w:r>
      <w:r>
        <w:rPr/>
        <w:t>Ⱖ</w:t>
      </w:r>
      <w:r>
        <w:rPr/>
        <w:t>呟潈楐汰䅪序戺啀榡㥲싂枻繇⹅湕堥偪ꅐ挱䒻⨻兴䶏ꥱ嘱ꅈ㝡轈漲⨻䰹칃묣嘥㪮䃂䅶㖻㐵慁䮻ꥦ梩仂畸⩺쵚顱뗂슻復〩繅灬瑢쌺쉺淂䜯숰个帶迂⭇幾썾뭆娣歸䰴쉋圷輪弱带⹴堬䑅䅩뾬숽戸潮䨴㨺灺ぷ瘦쉢攱氭쉩뽟敨䄻繤⸦㭭쉶斱</w:t>
      </w:r>
      <w:r>
        <w:rPr/>
        <w:t>Ɱ</w:t>
      </w:r>
      <w:r>
        <w:rPr/>
        <w:t>夨䂩穹쉋쌽牺擂</w:t>
      </w:r>
      <w:r>
        <w:rPr/>
        <w:t>ꕷ</w:t>
      </w:r>
      <w:r>
        <w:rPr/>
        <w:t>숯捫䓂晈㡭娵쏂妬╢心䱔쉾</w:t>
      </w:r>
      <w:r>
        <w:rPr/>
        <w:t>ꤶ</w:t>
      </w:r>
      <w:r>
        <w:rPr/>
        <w:t>⢵</w:t>
      </w:r>
      <w:r>
        <w:rPr/>
        <w:t>硋</w:t>
      </w:r>
      <w:r>
        <w:rPr/>
        <w:t>ꥂ</w:t>
      </w:r>
      <w:r>
        <w:rPr/>
        <w:t>㥫ꥫ朷䊻偟䨤何뽗汑䈰睕塟</w:t>
      </w:r>
      <w:r>
        <w:rPr/>
        <w:t>ꗃ</w:t>
      </w:r>
      <w:r>
        <w:rPr/>
        <w:t>슱媡쉓煦ꏂ췂⸱撡♩</w:t>
      </w:r>
      <w:r>
        <w:rPr/>
        <w:t>ⶥ</w:t>
      </w:r>
      <w:r>
        <w:rPr/>
        <w:t>䦮忂玡껂⍷占縰桓湳䝄周癌咵䝶㵾㡁奎榘祸╊䢵撿쵁땩䯂䝵䤵橸䝖숹㝇䢥䛃医䌯煋ꅃꅆ㭙䲣㐵瑏♥夺⭗⽺꥞兄</w:t>
      </w:r>
      <w:r>
        <w:rPr/>
        <w:t>ꕵ</w:t>
      </w:r>
      <w:r>
        <w:rPr/>
        <w:t>瀨⪩晉⨣報䭅䩁夳搱兡䔦┳䣂㗂쌰䳃쉚兂䭺㔯싂狂땟畫</w:t>
      </w:r>
      <w:r>
        <w:rPr/>
        <w:t>꥟</w:t>
      </w:r>
      <w:r>
        <w:rPr/>
        <w:t>㩋㑦浔묬⑭</w:t>
      </w:r>
      <w:r>
        <w:rPr/>
        <w:t>ꥁ</w:t>
      </w:r>
      <w:r>
        <w:rPr/>
        <w:t>㕚⍙敍瑉㒣汀</w:t>
      </w:r>
      <w:r>
        <w:rPr/>
        <w:t>ꕒ</w:t>
      </w:r>
      <w:r>
        <w:rPr/>
        <w:t>氭繦</w:t>
      </w:r>
      <w:r>
        <w:rPr/>
        <w:t>⡷</w:t>
      </w:r>
      <w:r>
        <w:rPr/>
        <w:t>숬䡑⍇样⨵깃弳埂쉶䙙曂⩞穲䩷报术䟍㵱牀㮮噋㩤</w:t>
      </w:r>
      <w:r>
        <w:rPr/>
        <w:t>ꥑ⩵</w:t>
      </w:r>
      <w:r>
        <w:rPr/>
        <w:t>咘挮쌲偬⦩㔰㫂圦</w:t>
      </w:r>
      <w:r>
        <w:rPr/>
        <w:t>ⴲ</w:t>
      </w:r>
      <w:r>
        <w:rPr/>
        <w:t>顫䮵顊燂슮䘶䤽卄땙頷住놘晏橥䀺縰癚</w:t>
      </w:r>
      <w:r>
        <w:rPr/>
        <w:t>ⱉ</w:t>
      </w:r>
      <w:r>
        <w:rPr/>
        <w:t>슬㷂㛂䍵潟煐ꌪ轁厡묊쉐灟杍䔸ꅅ䈯厱뽚擂時没截䝇㨱쉇䝮촣兏畬升獡걺쉹떩娶弪쉟瑚㇂晸䉁쉵</w:t>
      </w:r>
      <w:r>
        <w:rPr/>
        <w:t>ꥆ</w:t>
      </w:r>
      <w:r>
        <w:rPr/>
        <w:t>燂</w:t>
      </w:r>
      <w:r>
        <w:rPr/>
        <w:t>⡪</w:t>
      </w:r>
      <w:r>
        <w:rPr/>
        <w:t>㍈⤻橬녔ꏍ啱</w:t>
      </w:r>
      <w:r>
        <w:rPr/>
        <w:t>ⶣ</w:t>
      </w:r>
      <w:r>
        <w:rPr/>
        <w:t>숺㊱쉨縸偆旂䎬⑲湫␭殘䑊佪깾㯂段䈣燍漣⥸䅌쉘딸瀱幖㨤轾㓂幖㌱卐䝇朩亱숪彖㬬㖿硔</w:t>
      </w:r>
      <w:r>
        <w:rPr/>
        <w:t>ꕊ</w:t>
      </w:r>
      <w:r>
        <w:rPr/>
        <w:t>佇ㅚ傡촳㑥稳器熿ꍀ啧숭ꍪ渹昸㵲</w:t>
      </w:r>
      <w:r>
        <w:rPr/>
        <w:t>⠷</w:t>
      </w:r>
      <w:r>
        <w:rPr/>
        <w:t>旂⩗뼦딬獉쉟濂묶ꄦ氦쉲幰焪甲祃牦⩁彙䳂</w:t>
      </w:r>
      <w:r>
        <w:rPr/>
        <w:t>ⷎ</w:t>
      </w:r>
      <w:r>
        <w:rPr/>
        <w:t>싎䨴縳兂撩싂ㅞタ桒</w:t>
      </w:r>
      <w:r>
        <w:rPr/>
        <w:t>꤫</w:t>
      </w:r>
      <w:r>
        <w:rPr/>
        <w:t>圯敡楚⥦쉏敨ꅐ⹑⍯뭞晨쉙㞩㙕㭉瘶쌥ㄫ䁸㍲ꅦ┱杰⽦⼸牋欯⚻쵘佖䖻뭈浮껂뽟ꇂ弲杄䭟獱䕏ㄨ쉕婟슡䳍</w:t>
      </w:r>
      <w:r>
        <w:rPr/>
        <w:t>ꥂ</w:t>
      </w:r>
      <w:r>
        <w:rPr/>
        <w:t>뽷㐫⥴楀琲⹢硵䥴쌴幎娭칍婟쉐皣싍截恱䁢繧싂穚쎬</w:t>
      </w:r>
      <w:r>
        <w:rPr/>
        <w:t>⢥</w:t>
      </w:r>
      <w:r>
        <w:rPr/>
        <w:t>䑔䵮恟⼰剩㵵</w:t>
      </w:r>
      <w:r>
        <w:rPr/>
        <w:t>ꦮ</w:t>
      </w:r>
      <w:r>
        <w:rPr/>
        <w:t>务㍙㐻㬬㝂䭩㝦┵旍㤮츶揃㩥琪⩗䵤땸숵幪</w:t>
      </w:r>
      <w:r>
        <w:rPr/>
        <w:t>꧂</w:t>
      </w:r>
      <w:r>
        <w:rPr/>
        <w:t>㍯湤㈱磎♮禡時歫灐吸㇂⍂太䄸扩楊ㅮ樥</w:t>
      </w:r>
      <w:r>
        <w:rPr/>
        <w:t>ⱬ</w:t>
      </w:r>
      <w:r>
        <w:rPr/>
        <w:t>㜫庿椺ㄽ牳䝑</w:t>
      </w:r>
      <w:r>
        <w:rPr/>
        <w:t>ꗂ</w:t>
      </w:r>
      <w:r>
        <w:rPr/>
        <w:t>㑊㕂</w:t>
      </w:r>
      <w:r>
        <w:rPr/>
        <w:t>ꕉ⫂</w:t>
      </w:r>
      <w:r>
        <w:rPr/>
        <w:t>樤숻滂弶摂余瓂뭥㪮煸⥊싂숳䍭뭳慡䵃걙捅弳㩡䘪⩑㑔䉞</w:t>
      </w:r>
      <w:r>
        <w:rPr/>
        <w:t>ⰻ⡾☩⸺</w:t>
      </w:r>
      <w:r>
        <w:rPr/>
        <w:t>瀭儲녩ꅶ</w:t>
      </w:r>
      <w:r>
        <w:rPr/>
        <w:t>ⲩ</w:t>
      </w:r>
      <w:r>
        <w:rPr/>
        <w:t>㘫恲池</w:t>
      </w:r>
      <w:r>
        <w:rPr/>
        <w:t>ꕁ</w:t>
      </w:r>
      <w:r>
        <w:rPr/>
        <w:t>㥴쉫슮싂쉅⽨癒䔲湞㓃</w:t>
      </w:r>
      <w:r>
        <w:rPr/>
        <w:t>ꗂ</w:t>
      </w:r>
      <w:r>
        <w:rPr/>
        <w:t>攵⮥㦮彨딱숭㵑</w:t>
      </w:r>
      <w:r>
        <w:rPr/>
        <w:t>ꗎ</w:t>
      </w:r>
      <w:r>
        <w:rPr/>
        <w:t>摖祲兡慍摯䕀䒬奲桃捃㬰沘为㑪⧂㋍☭繭㵌癪♅禣愪䥘慂땅쉷䍉礨滂ꥷ</w:t>
      </w:r>
      <w:r>
        <w:rPr/>
        <w:t>ꦥ</w:t>
      </w:r>
      <w:r>
        <w:rPr/>
        <w:t>睯䪻슮㉡녁欸壃拂ꅕ庻刴涥㡖</w:t>
      </w:r>
      <w:r>
        <w:rPr/>
        <w:t>ⱄ</w:t>
      </w:r>
      <w:r>
        <w:rPr/>
        <w:t>礦㡊縨獸䣂戫㚮䰲䙳⩥䩚⑸슡亩祗싂珂숷⮱桙쉧搱昤轰⑾犮洴㴻扣╹㙀슣懂⭪⹣깞</w:t>
      </w:r>
      <w:r>
        <w:rPr/>
        <w:t>⡴▵</w:t>
      </w:r>
      <w:r>
        <w:rPr/>
        <w:t>榵숭烂⎱쉚杉恚⨪㑍戲弪泂氪睺⥤ꎮ璻⸷睠顱뭂╋㌸숺榩ꥭ㔭㐨걣⼨媏䤥潗┺䥖㢵▻瑘祇乒</w:t>
      </w:r>
      <w:r>
        <w:rPr/>
        <w:t>꤬</w:t>
      </w:r>
      <w:r>
        <w:rPr/>
        <w:t>瓂㙎⒡捫㙲ꄬ▻ꥲ츨♯㧃싂㈯焸</w:t>
      </w:r>
      <w:r>
        <w:rPr/>
        <w:t>⣎</w:t>
      </w:r>
      <w:r>
        <w:rPr/>
        <w:t>皏ꍇ䣎䪏轔쉈䝚温㒣쉸産ꏂ칚䩶縲吱牢辱ㅱ湯啋奎佂晳偗년䑬瘸쉱䪏攸樴⯂㐤ꎣ숲框繃澣䐣颵擂썧坴슻嘭⭪</w:t>
      </w:r>
      <w:r>
        <w:rPr/>
        <w:t>ⰰ⒩</w:t>
      </w:r>
      <w:r>
        <w:rPr/>
        <w:t>昣䠬楞并渣쉄㒱嘻♃權䦮䷃し堷⻂摷窡</w:t>
      </w:r>
      <w:r>
        <w:rPr/>
        <w:t>⡑⩍</w:t>
      </w:r>
      <w:r>
        <w:rPr/>
        <w:t>긽㙳扮剩匲䐸楬싃㝒뿂側녆狂䂮䄪⨬</w:t>
      </w:r>
      <w:r>
        <w:rPr/>
        <w:t>ⱚ</w:t>
      </w:r>
      <w:r>
        <w:rPr/>
        <w:t>票僎㑺䎏䅌깕畄挳㦩䣎杯狂㍠⒘牑琱坸⭆䕸暏ꍠ</w:t>
      </w:r>
      <w:r>
        <w:rPr/>
        <w:t>ꕭ</w:t>
      </w:r>
      <w:r>
        <w:rPr/>
        <w:t>ぃ楠灯䘩⭊恨䟂纡繴</w:t>
      </w:r>
      <w:r>
        <w:rPr/>
        <w:t>ꥎ</w:t>
      </w:r>
      <w:r>
        <w:rPr/>
        <w:t>咩㡋㫂木</w:t>
      </w:r>
      <w:r>
        <w:rPr/>
        <w:t>ꤻ</w:t>
      </w:r>
      <w:r>
        <w:rPr/>
        <w:t>塇穚斱埂쉪愲쵚攫쉈䩥迂䆱꺿⬴乹㝁凎摐潺晠⵩쎻쉶牮곂딦쉺狂枬畠쉑⤵㜪刴狂怲㯍颮䨱䭄㴶ㄮ湧渰䕋䌯坞쉧仂碣呏䆣쉭䁆䭎꺏ㅏ⌯쉓</w:t>
      </w:r>
      <w:r>
        <w:rPr/>
        <w:t>ⱒ</w:t>
      </w:r>
      <w:r>
        <w:rPr/>
        <w:t>㐬獊⑎쉅䥋⮿㎡ꏂ䷂棂</w:t>
      </w:r>
      <w:r>
        <w:rPr/>
        <w:t>꧂</w:t>
      </w:r>
      <w:r>
        <w:rPr/>
        <w:t>䑟╅犡慂顄朥ㄬ싂숰偫繆榿ㄤ娻㍦</w:t>
      </w:r>
      <w:r>
        <w:rPr/>
        <w:t>ꕏ</w:t>
      </w:r>
      <w:r>
        <w:rPr/>
        <w:t>泂偭쉾㍔癭暬瀺䯂슣䨳兙녇싂</w:t>
      </w:r>
      <w:r>
        <w:rPr/>
        <w:t>ⵦ</w:t>
      </w:r>
      <w:r>
        <w:rPr/>
        <w:t>숯嗂䍄楃⭢쉞玵敶捘䣂⸻桔ꅫ⩱硙䎣颱⚏彳숶牔㟂牆牾瘰瑡싂挣쉄湩撱㑖杰偷㔶滂犏⨪木⨸⼰꥕㌥題䉐</w:t>
      </w:r>
      <w:r>
        <w:rPr/>
        <w:t>ⲣ</w:t>
      </w:r>
      <w:r>
        <w:rPr/>
        <w:t>癹칬䤨擂仂器</w:t>
      </w:r>
      <w:r>
        <w:rPr/>
        <w:t>ⵡ</w:t>
      </w:r>
      <w:r>
        <w:rPr/>
        <w:t>㴷狂깩刬恕쉺ꍎ乺婩䍏촮⍴䨫牞㵶悱熡偀뽚璏╚ꌵ灳漹欮狍걬䠵썸归숴砪ꄬ啇画숷圥潚瀫㈣⥺偋呮䝆</w:t>
      </w:r>
      <w:r>
        <w:rPr/>
        <w:t>ꕢ</w:t>
      </w:r>
      <w:r>
        <w:rPr/>
        <w:t>礥⹠佳⩇⽵珍瘤楂桌到</w:t>
      </w:r>
      <w:r>
        <w:rPr/>
        <w:t>ꤥ╩</w:t>
      </w:r>
      <w:r>
        <w:rPr/>
        <w:t>쉃浬㘩頸쏎䙖쉥㡾䉬㡔㵗轑㔸㉤㭤䱬䵪숹녃䯍橱砤䕣瑺䴹灕偺␹</w:t>
      </w:r>
      <w:r>
        <w:rPr/>
        <w:t>⡫</w:t>
      </w:r>
      <w:r>
        <w:rPr/>
        <w:t>搻塊恙㡍䱆⬭䒩婪⸤噓쉭㢥转爱㑤圮ꇂ숽䑚싂敄婙䱕湧癐傩ꅃ</w:t>
      </w:r>
      <w:r>
        <w:rPr/>
        <w:t>Ⳃ</w:t>
      </w:r>
      <w:r>
        <w:rPr/>
        <w:t>斏即瑔彘幬</w:t>
      </w:r>
      <w:r>
        <w:rPr/>
        <w:t>ꕥ</w:t>
      </w:r>
      <w:r>
        <w:rPr/>
        <w:t>㟎⥥櫃뽉磃⩌</w:t>
      </w:r>
      <w:r>
        <w:rPr/>
        <w:t>ⱍ</w:t>
      </w:r>
      <w:r>
        <w:rPr/>
        <w:t>갯䋎</w:t>
      </w:r>
      <w:r>
        <w:rPr/>
        <w:t>ꦵ</w:t>
      </w:r>
      <w:r>
        <w:rPr/>
        <w:t>欻숲彙㉩쉡摹딹⍇╇묻칇楴勂坯纡祹汀⯃橘濂㙬縳攰祰扪働╦䉋䌷䝍䲮瀽佗〉摨惍슿⭌䝸噵繢砫㨳淂⨯扤숨坹쉓削⥏轇䊿쉉祒䵓穪䘳⭁</w:t>
      </w:r>
      <w:r>
        <w:rPr/>
        <w:t>ⵙ</w:t>
      </w:r>
      <w:r>
        <w:rPr/>
        <w:t>牳꺵顁㵦땠㉌瞩六⩶栳⸤⭺䵸秂幀⩣</w:t>
      </w:r>
      <w:r>
        <w:rPr/>
        <w:t>ⴶ</w:t>
      </w:r>
      <w:r>
        <w:rPr/>
        <w:t>ꅕ</w:t>
      </w:r>
      <w:r>
        <w:rPr/>
        <w:t>ⴻ</w:t>
      </w:r>
      <w:r>
        <w:rPr/>
        <w:t>睮</w:t>
      </w:r>
      <w:r>
        <w:rPr/>
        <w:t>⡲⬰</w:t>
      </w:r>
      <w:r>
        <w:rPr/>
        <w:t>긹坹獲䮘⸩熮䑩敯쉷숹幂䥣㑨汇丫娽倦싂㭡梿䡠</w:t>
      </w:r>
      <w:r>
        <w:rPr/>
        <w:t>ꕘ</w:t>
      </w:r>
      <w:r>
        <w:rPr/>
        <w:t>숪牕睞ꅸ癠椻䶮㡾噡㇂輷畒뽘捹쉐䤲䊻⹪敟뼣䞣奂柂䗂愨頷䕲牉擂⥍㍬㭩쉕㥫〶毂刹竂亻칱⾥䮣ㅗ礲㤤숬睴輶</w:t>
      </w:r>
      <w:r>
        <w:rPr/>
        <w:t>ⱥ</w:t>
      </w:r>
      <w:r>
        <w:rPr/>
        <w:t>㍲䍅♣タ쵔</w:t>
      </w:r>
      <w:r>
        <w:rPr/>
        <w:t>⠰</w:t>
      </w:r>
      <w:r>
        <w:rPr/>
        <w:t>㝬䢻僃氽쉑頊ㄻ敒牬䌵꥗뭍ꅮ摃伷</w:t>
      </w:r>
      <w:r>
        <w:rPr/>
        <w:t>ꕣ</w:t>
      </w:r>
      <w:r>
        <w:rPr/>
        <w:t>䵇䂥杴뇂桪牟</w:t>
      </w:r>
      <w:r>
        <w:rPr/>
        <w:t>ꤷ</w:t>
      </w:r>
      <w:r>
        <w:rPr/>
        <w:t>쉔⥡</w:t>
      </w:r>
      <w:r>
        <w:rPr/>
        <w:t>⠨</w:t>
      </w:r>
      <w:r>
        <w:rPr/>
        <w:t>㭳䴰걟땹싃权硒䅞썧婒</w:t>
      </w:r>
      <w:r>
        <w:rPr/>
        <w:t>ⵎ</w:t>
      </w:r>
      <w:r>
        <w:rPr/>
        <w:t>昨秃⽞汏䘩㜮⩵溬晵婋</w:t>
      </w:r>
      <w:r>
        <w:rPr/>
        <w:t>ꔲ</w:t>
      </w:r>
      <w:r>
        <w:rPr/>
        <w:t>廂숨㑫乃쵤杫㚩繙呣꥔ꇂ婞⎡숺ꏎ㥄厩攩㐱숤轸쉌畩꥘噵⥊纘坠㠲䔺䕊彘꥙</w:t>
      </w:r>
      <w:r>
        <w:rPr/>
        <w:t>ꦣ</w:t>
      </w:r>
      <w:r>
        <w:rPr/>
        <w:t>漯䭟睁䝄穔䩺숴쉧痂䊿ꅄ쉡娷숳침㵍怵弽泂㒣啙槂</w:t>
      </w:r>
      <w:r>
        <w:rPr/>
        <w:t>⠪</w:t>
      </w:r>
      <w:r>
        <w:rPr/>
        <w:t>呸⩖繌뭮廂숸碻</w:t>
      </w:r>
      <w:r>
        <w:rPr/>
        <w:t>⠳</w:t>
      </w:r>
      <w:r>
        <w:rPr/>
        <w:t>ꕖ</w:t>
      </w:r>
      <w:r>
        <w:rPr/>
        <w:t>壂㴸䜣琻㌥㕸掱㗂䥕슿싂㉆땃硾㩳潡⌶䅭⩉唪䩪</w:t>
      </w:r>
      <w:r>
        <w:rPr/>
        <w:t>ꤨ</w:t>
      </w:r>
      <w:r>
        <w:rPr/>
        <w:t>Ⳏ</w:t>
      </w:r>
      <w:r>
        <w:rPr/>
        <w:t>ꅠ♄䁂参牉杢䄯稪眸썢礳吹䩟捶⑗塲㮘⚻䄩窘獆瑒</w:t>
      </w:r>
      <w:r>
        <w:rPr/>
        <w:t>⡇</w:t>
      </w:r>
      <w:r>
        <w:rPr/>
        <w:t>㡦敶瘪㎩畅㡎忂⨸漻啹噟쉾䴭䠨⫂䴹䁯煅</w:t>
      </w:r>
      <w:r>
        <w:rPr/>
        <w:t>ꤩ</w:t>
      </w:r>
      <w:r>
        <w:rPr/>
        <w:t>獀㖥呰䙭潭</w:t>
      </w:r>
    </w:p>
    <w:p>
      <w:pPr>
        <w:pStyle w:val="PreformattedText"/>
        <w:bidi w:val="0"/>
        <w:spacing w:before="0" w:after="0"/>
        <w:jc w:val="left"/>
        <w:rPr/>
      </w:pPr>
      <w:r>
        <w:rPr/>
        <w:t>⵫</w:t>
      </w:r>
      <w:r>
        <w:rPr/>
        <w:t>爫奍轩</w:t>
      </w:r>
      <w:r>
        <w:rPr/>
        <w:t>Ⱬ</w:t>
      </w:r>
      <w:r>
        <w:rPr/>
        <w:t>䤻漮轪ㅬ壍䙄㫃穀䁋琳睚䝺쉥㟃쉘颻唺싂嘴㶩潐瀪츻㨥뭍║㛃婥䍓繥乑䡊䫂申⩤䡗徏䜣䵴⑤禥ㅕ䙓䜷⩤侱朷</w:t>
      </w:r>
      <w:r>
        <w:rPr/>
        <w:t>ꖏ⥎</w:t>
      </w:r>
      <w:r>
        <w:rPr/>
        <w:t>濂㭪</w:t>
      </w:r>
      <w:r>
        <w:rPr/>
        <w:t>⣂ⰵ</w:t>
      </w:r>
      <w:r>
        <w:rPr/>
        <w:t>䞥㫂䖱乌⿍㉮쵗뭕櫂떿</w:t>
      </w:r>
      <w:r>
        <w:rPr/>
        <w:t>ꕋ</w:t>
      </w:r>
      <w:r>
        <w:rPr/>
        <w:t>婨깔㨯剖䍐伴頫슥╵晧け⮻眶䔨顩㨤묶䇂煑䶩䙄慑啩䍌恁湰睷☻㡯싂塐硋瑥昨⏂䑲썟湔쉐⑹歎␸쉤歏쵧ㄸ⬮땙繙梩䱔㍕炩牌儶</w:t>
      </w:r>
      <w:r>
        <w:rPr/>
        <w:t>⡘⥘</w:t>
      </w:r>
      <w:r>
        <w:rPr/>
        <w:t>䑢憱㍟昷棎믂쉪嫂敞⨭䕑悱쉾ꅆ쉎炱</w:t>
      </w:r>
      <w:r>
        <w:rPr/>
        <w:t>⠪⩯⹙</w:t>
      </w:r>
      <w:r>
        <w:rPr/>
        <w:t>䡦琰䥐숶쉸⩤㕠䐮彗싂嚻汎敏但쉒䡞쉱쉤</w:t>
      </w:r>
      <w:r>
        <w:rPr/>
        <w:t>꥟</w:t>
      </w:r>
      <w:r>
        <w:rPr/>
        <w:t>㐯灴쉂㩗柂쉌硁䵤䴫嚩ꥤ摓숷슮灯澵⨴㪬摑癕㍎㬴쉀囂奂</w:t>
      </w:r>
      <w:r>
        <w:rPr/>
        <w:t>ꦱ</w:t>
      </w:r>
      <w:r>
        <w:rPr/>
        <w:t>䲱⍈澘⪥慮䅉</w:t>
      </w:r>
      <w:r>
        <w:rPr/>
        <w:t>ꦥ</w:t>
      </w:r>
      <w:r>
        <w:rPr/>
        <w:t>灭⥊参墥硥ぇ쉖竎⩣剢䴹呶畓㉙䬫까迂呮瘰區株攪䉹刨</w:t>
      </w:r>
      <w:r>
        <w:rPr/>
        <w:t>ⱎ</w:t>
      </w:r>
      <w:r>
        <w:rPr/>
        <w:t>繇</w:t>
      </w:r>
      <w:r>
        <w:rPr/>
        <w:t>Ⱬ</w:t>
      </w:r>
      <w:r>
        <w:rPr/>
        <w:t>쉎⺬䍁썦樵祊颩唩㤰㣂䓎癌別唣ꍒ슏揂</w:t>
      </w:r>
      <w:r>
        <w:rPr/>
        <w:t>ꖏ</w:t>
      </w:r>
      <w:r>
        <w:rPr/>
        <w:t>쉖㑐⭭</w:t>
      </w:r>
      <w:r>
        <w:rPr/>
        <w:t>ⴰ⑹</w:t>
      </w:r>
      <w:r>
        <w:rPr/>
        <w:t>ꍭ⌨卭뇂伻吹␫摳</w:t>
      </w:r>
      <w:r>
        <w:rPr/>
        <w:t>ⵙ</w:t>
      </w:r>
      <w:r>
        <w:rPr/>
        <w:t>䯂☣汧庬兏湶䭳䩨숹唤䤪焯⬽煠徿䈳⸥㊡⍎犩쉨ヂ汌䵏渽㊵㕍㥉곂㞣㕟妮槎촮顁焰㕲</w:t>
      </w:r>
      <w:r>
        <w:rPr/>
        <w:t>⡮</w:t>
      </w:r>
      <w:r>
        <w:rPr/>
        <w:t>报䍲땋彺渱숩伤愴䅔啴䡩噹♶⪩䋂捀乆㝃攷奄嘲⸺䔬묦숻㣂㌭㛂〵㡄婀煆쎡挶坋㥩湃◃儤挊软⩙뭭䵫湘</w:t>
      </w:r>
      <w:r>
        <w:rPr/>
        <w:t>ⶩ</w:t>
      </w:r>
      <w:r>
        <w:rPr/>
        <w:t>氨婗춡憻啨ꇂ쉴썭쉘摟딬瑒䘥匥歆뽇皮䬻䑗㥅㝭곂㘯㐫䅚儫</w:t>
      </w:r>
      <w:r>
        <w:rPr/>
        <w:t>⡍</w:t>
      </w:r>
      <w:r>
        <w:rPr/>
        <w:t>ꕨ</w:t>
      </w:r>
      <w:r>
        <w:rPr/>
        <w:t>啐楁㪩썦⹹睒楖쉃뼺㙹乹株摏갪</w:t>
      </w:r>
      <w:r>
        <w:rPr/>
        <w:t>ꕨ⩏</w:t>
      </w:r>
      <w:r>
        <w:rPr/>
        <w:t>呺</w:t>
      </w:r>
      <w:r>
        <w:rPr/>
        <w:t>ⷂ</w:t>
      </w:r>
      <w:r>
        <w:rPr/>
        <w:t>䕆䄬颡悏潨㤬</w:t>
      </w:r>
      <w:r>
        <w:rPr/>
        <w:t>ꤲ</w:t>
      </w:r>
      <w:r>
        <w:rPr/>
        <w:t>總숲㥳穋䰮⽐䁀쉸汹卭숯䧂㚵䵍슏桐獾捤捹쵠㭙묯捫㍐싍樲㉍斩彆䑑꺘㙯㬺쉅⮡瑆咱儭</w:t>
      </w:r>
      <w:r>
        <w:rPr/>
        <w:t>⡕</w:t>
      </w:r>
      <w:r>
        <w:rPr/>
        <w:t>싂獕灐쉪䤣㈮쉎䕟뽺</w:t>
      </w:r>
      <w:r>
        <w:rPr/>
        <w:t>Ⱡ</w:t>
      </w:r>
      <w:r>
        <w:rPr/>
        <w:t>倳⭣个뾩ꌪ숤恉檻滂썐弪䱪呃䠫䅚䑬</w:t>
      </w:r>
      <w:r>
        <w:rPr/>
        <w:t>ꕬ</w:t>
      </w:r>
      <w:r>
        <w:rPr/>
        <w:t>쉎</w:t>
      </w:r>
      <w:r>
        <w:rPr/>
        <w:t>ꦡ</w:t>
      </w:r>
      <w:r>
        <w:rPr/>
        <w:t>㉣䡠⍬쉹漩ꥩꏃ놱㚮䫂㚱轪琱♶顥츶㭘⭏涮穈숻슬㙾싂儰恾뭪</w:t>
      </w:r>
      <w:r>
        <w:rPr/>
        <w:t>⣂</w:t>
      </w:r>
      <w:r>
        <w:rPr/>
        <w:t>洤㌫㥌澻꺮</w:t>
      </w:r>
      <w:r>
        <w:rPr/>
        <w:t>⠭</w:t>
      </w:r>
      <w:r>
        <w:rPr/>
        <w:t>䑎䏂숩硤쉺䥞㚘⑑쉗䍴劣晏医䫂걥瀵晌뽆乬쉲涿㕲숸焥乪뭉硧噱뭊潨걦䵾悻楹㥱示夽浴슥⤸唶䁀卖堲㭕⩕㍷㗂☥煯晸摡쉭微煇熬輨㩇櫍㋂</w:t>
      </w:r>
      <w:r>
        <w:rPr/>
        <w:t>ꕧ</w:t>
      </w:r>
      <w:r>
        <w:rPr/>
        <w:t>싂䄣穘䉣</w:t>
      </w:r>
      <w:r>
        <w:rPr/>
        <w:t>ꦱ</w:t>
      </w:r>
      <w:r>
        <w:rPr/>
        <w:t>瑞숤桥걌䦡䒏夻</w:t>
      </w:r>
      <w:r>
        <w:rPr/>
        <w:t>⡁</w:t>
      </w:r>
      <w:r>
        <w:rPr/>
        <w:t>穕辱녷䇂숦숦⬮쉙쌶睒渪㝗墵䐦쉟㥭吷</w:t>
      </w:r>
      <w:r>
        <w:rPr/>
        <w:t>⡥</w:t>
      </w:r>
      <w:r>
        <w:rPr/>
        <w:t>敧</w:t>
      </w:r>
      <w:r>
        <w:rPr/>
        <w:t>⡩</w:t>
      </w:r>
      <w:r>
        <w:rPr/>
        <w:t>坲⥫때숺䉖硊㥠瘵⭑칒䥇㙤쉅싍穸쉟쉀楌쵚뭾쉦ꌶ䚥澱䋂㒩敚쉌刯쵱摶⦩堤쵃慺㊿⯂ㄳ㕉뭴䵬䀪䭡ㅡ䠲뼲癑䐮硸⽧啡䵈䙥獹䁶䶬擂㦬쉖畋췂塈㵍扨⹟偆⸤싂䱧Ⓜ塩乑쉕㙅</w:t>
      </w:r>
      <w:r>
        <w:rPr/>
        <w:t>⡖</w:t>
      </w:r>
      <w:r>
        <w:rPr/>
        <w:t>颥㕠㔲䙥䙙㙀슻汴梱楬컍⻃氪㝐슥╯</w:t>
      </w:r>
      <w:r>
        <w:rPr/>
        <w:t>ⱕ</w:t>
      </w:r>
      <w:r>
        <w:rPr/>
        <w:t>戸</w:t>
      </w:r>
      <w:r>
        <w:rPr/>
        <w:t>ꔯ</w:t>
      </w:r>
      <w:r>
        <w:rPr/>
        <w:t>辮슬啄剪擂樵楔礣ケ⸦㨳妬⫂轘奐</w:t>
      </w:r>
      <w:r>
        <w:rPr/>
        <w:t>ⵤ</w:t>
      </w:r>
      <w:r>
        <w:rPr/>
        <w:t>㕘㕔愪䱔睨总쵫╟▘两㵶瘥⛃㩵㋃꺥噱㖻挵炥쉤곂䥒쉬䁋쉬㑟憥搷佔恰弽䉎幰䍐숩娣㙩䕑⍯쎩囂쉄捐⍄㪡珍쵤䕒橇㦣㡮⤸⑖䦡慶毂</w:t>
      </w:r>
      <w:r>
        <w:rPr/>
        <w:t>ꥆ</w:t>
      </w:r>
      <w:r>
        <w:rPr/>
        <w:t>뭪⑖⫂┪㜣堥숦䟂⬫㭙긯倻捸</w:t>
      </w:r>
      <w:r>
        <w:rPr/>
        <w:t>ꤦ</w:t>
      </w:r>
      <w:r>
        <w:rPr/>
        <w:t>癍쉙⭩땪穟幩꥾恘栤써奬</w:t>
      </w:r>
      <w:r>
        <w:rPr/>
        <w:t>Ⱨ</w:t>
      </w:r>
      <w:r>
        <w:rPr/>
        <w:t>圲㴮数侵뭩⹬恐⯂制焥ꄴ뭋⼸熻㉵㥶썲녺⫎湄恏电䉵㜵㍑㥃쉧䊮㑶瑦怸䷂㎱報坋爯墩㍑浞繡쉏㦩橪쉙侘</w:t>
      </w:r>
      <w:r>
        <w:rPr/>
        <w:t>ⲱ</w:t>
      </w:r>
      <w:r>
        <w:rPr/>
        <w:t>惂穬摊䒿爰摰㨲兙㑏卧憵촺睍硋쉡䉄䰊⑯䅟歯꥾</w:t>
      </w:r>
      <w:r>
        <w:rPr/>
        <w:t>⡥</w:t>
      </w:r>
      <w:r>
        <w:rPr/>
        <w:t>睧卣갯獱쉑䧂桤ꅺ婷䔴싂橱囂쉁獯䥠朰믂⑷숵杒䏂晄噭洳䲥獃㚏婧☹䡧⩯癰녤塖</w:t>
      </w:r>
      <w:r>
        <w:rPr/>
        <w:t>ꖩ</w:t>
      </w:r>
      <w:r>
        <w:rPr/>
        <w:t>櫃㌮䭲奇뼯稵깢瀸穵䐽떣庿彞숨歓쉂⪮ㅆ뿂ㅸ쉇</w:t>
      </w:r>
      <w:r>
        <w:rPr/>
        <w:t>⠳</w:t>
      </w:r>
      <w:r>
        <w:rPr/>
        <w:t>顬딯䂏颻杖睏쉢䩱牎믂╒⍭슥싂㩉㓎꥔橣썋䤴뿂嘪䠮幐橲ꇂ圳㍸熏䱁䕣ㅒ䥦祙䉬䔹⩏湞㙘쉐</w:t>
      </w:r>
      <w:r>
        <w:rPr/>
        <w:t>ⵯ</w:t>
      </w:r>
      <w:r>
        <w:rPr/>
        <w:t>䩮☰淂畀焫</w:t>
      </w:r>
      <w:r>
        <w:rPr/>
        <w:t>ⲵ</w:t>
      </w:r>
      <w:r>
        <w:rPr/>
        <w:t>氵⥍긷䈭䝫晞㡪熮勂슡牀㕟戨氽뼶杔戲䣂熩䣂㥪纣䝇쉃洬戺놡㬸╡䦱쉴㕳ꏂ䕹ꌵ百煃ꍭ쉎殬啍䬣繘넳䂮繍猬睓㉕禩썪䁗䲱⪵㊻⥆弦</w:t>
      </w:r>
      <w:r>
        <w:rPr/>
        <w:t>ꥃ⨫</w:t>
      </w:r>
      <w:r>
        <w:rPr/>
        <w:t>杔撱劮佶⑒珂䩣䭞晲穧䲡땠村硾⥺愻⪻</w:t>
      </w:r>
      <w:r>
        <w:rPr/>
        <w:t>ⳍ</w:t>
      </w:r>
      <w:r>
        <w:rPr/>
        <w:t>슩㣂朳歁슩䮡飂䁞圵堤䐸⑩숫佈췃</w:t>
      </w:r>
      <w:r>
        <w:rPr/>
        <w:t>ꤸ</w:t>
      </w:r>
      <w:r>
        <w:rPr/>
        <w:t>捥䈦쉠操㵀䕩㕒疩斥刨⥇</w:t>
      </w:r>
      <w:r>
        <w:rPr/>
        <w:t>ꕔ</w:t>
      </w:r>
      <w:r>
        <w:rPr/>
        <w:t>炩䅇䅭䢘</w:t>
      </w:r>
      <w:r>
        <w:rPr/>
        <w:t>⡭</w:t>
      </w:r>
      <w:r>
        <w:rPr/>
        <w:t>㒵䥩㐣托슮</w:t>
      </w:r>
      <w:r>
        <w:rPr/>
        <w:t>⡊</w:t>
      </w:r>
      <w:r>
        <w:rPr/>
        <w:t>枿癬流⑌㨹䱒穉⑆ꍯ丬洪층圭묺䭦梮䩮䅦㗂牔뼪䩥窬桹乆㈳⏂婃䙰걯땧䃂略싂㡑彪碬겡</w:t>
      </w:r>
      <w:r>
        <w:rPr/>
        <w:t>ꕐ</w:t>
      </w:r>
      <w:r>
        <w:rPr/>
        <w:t>䅖痃䱴敢</w:t>
      </w:r>
      <w:r>
        <w:rPr/>
        <w:t>ⰽ</w:t>
      </w:r>
      <w:r>
        <w:rPr/>
        <w:t>恌녚䡺⽺䁙旂愬焣磂쵓祗慶⧂䨯ꅁ╊碻奞潭쉬</w:t>
      </w:r>
      <w:r>
        <w:rPr/>
        <w:t>ꔬ</w:t>
      </w:r>
      <w:r>
        <w:rPr/>
        <w:t>䯂☷㈨쌰촩牅쉖싂</w:t>
      </w:r>
      <w:r>
        <w:rPr/>
        <w:t>ꦏ</w:t>
      </w:r>
      <w:r>
        <w:rPr/>
        <w:t>庿攳䍗㵩亿堽慯榿䰺㌥墘숰슩♰儷溻頱漶㛂</w:t>
      </w:r>
      <w:r>
        <w:rPr/>
        <w:t>ⵋ</w:t>
      </w:r>
      <w:r>
        <w:rPr/>
        <w:t>䙞啫⫂㕎灳⨮吴⸬䤯㡧</w:t>
      </w:r>
      <w:r>
        <w:rPr/>
        <w:t>ⱱ</w:t>
      </w:r>
      <w:r>
        <w:rPr/>
        <w:t>禱姍㑲䁶厥瀷⍕숯爤ꍩ⭾垵示潏䲿摨䨳怹캩䈺땆㩅┺숦溩녠咵쉌䨦归盂⥴湉걠␭丱但奐쉨㵁ꥢ뽑춿㵯晢㒬숥䎏渮③琮</w:t>
      </w:r>
      <w:r>
        <w:rPr/>
        <w:t>ꤽ</w:t>
      </w:r>
      <w:r>
        <w:rPr/>
        <w:t>督⹫쉫㩥呤䕳煁㘺㔯䵊숫䉳깐瘸形쉒湱穚숮癹⺣뿂ꄤ⨳䱬夯呴爻堤⩆橌䮮㑘쉭칃歀〈갷戨朻溣䇂䍒ㄪ㍞幅堶컂녎⹋㡫</w:t>
      </w:r>
      <w:r>
        <w:rPr/>
        <w:t>ⱕ</w:t>
      </w:r>
      <w:r>
        <w:rPr/>
        <w:t>ꍈ숲䦣殥땑⍵牴숦庩墬戺摾쉈摵浆煶礳땪咏⬴넻쵆畇쉘丶춿</w:t>
      </w:r>
      <w:r>
        <w:rPr/>
        <w:t>ꤴ</w:t>
      </w:r>
      <w:r>
        <w:rPr/>
        <w:t>彤⍶牍쉘싂廂洣仃噞偸反쉎㙠뽚桃⚩朰序⎩숹</w:t>
      </w:r>
      <w:r>
        <w:rPr/>
        <w:t>⡔</w:t>
      </w:r>
      <w:r>
        <w:rPr/>
        <w:t>欶䕱䄪坺欤쉗⺮썆獓痃ꍥ瑓界潧数䡔秂⥕僃⌬掵♮⹱婀攱卡䶥䜴␊坄眱顆ㆡ⹰畫</w:t>
      </w:r>
      <w:r>
        <w:rPr/>
        <w:t>ꗂ</w:t>
      </w:r>
      <w:r>
        <w:rPr/>
        <w:t>㵡嫍睪㵌磂㴲恙救甹⑨楶浅ꄷ稻暿⥗㑖</w:t>
      </w:r>
      <w:r>
        <w:rPr/>
        <w:t>⡤</w:t>
      </w:r>
      <w:r>
        <w:rPr/>
        <w:t>숺曎땆뇂兪呙瑬뗂㉨⨺</w:t>
      </w:r>
      <w:r>
        <w:rPr/>
        <w:t>ꔵ</w:t>
      </w:r>
      <w:r>
        <w:rPr/>
        <w:t>瀫䕣氺㊩橒▵吳쉍竃湲元〭쵥坤䅱쉁</w:t>
      </w:r>
      <w:r>
        <w:rPr/>
        <w:t>Ɱ┣</w:t>
      </w:r>
      <w:r>
        <w:rPr/>
        <w:t>쉒堪쉱支彟䍓奃</w:t>
      </w:r>
      <w:r>
        <w:rPr/>
        <w:t>ꥎ⬹</w:t>
      </w:r>
      <w:r>
        <w:rPr/>
        <w:t>櫂攪欻싂</w:t>
      </w:r>
      <w:r>
        <w:rPr/>
        <w:t>꧂</w:t>
      </w:r>
      <w:r>
        <w:rPr/>
        <w:t>㎱剮秂㴸</w:t>
      </w:r>
      <w:r>
        <w:rPr/>
        <w:t>⠣Ⱓ</w:t>
      </w:r>
      <w:r>
        <w:rPr/>
        <w:t>䡲㕳杷묻頦䑦⴫湦樣㙒录㔰⩀彧牁猥쉬亿畣</w:t>
      </w:r>
      <w:r>
        <w:rPr/>
        <w:t>ⰳ</w:t>
      </w:r>
      <w:r>
        <w:rPr/>
        <w:t>䂵⹶兔剦㤣䑳㕏番に춿◂歎숮慇⭕株㩷╯⍹怯厱숵숤숩⥣㩆㡅捄抱䉹獞呌⿎噮丵쉡ヂ渴ꅗ䩆杈桄ꅠ⭴僂⨱칕꥔慵☩湳⨫㡆</w:t>
      </w:r>
      <w:r>
        <w:rPr/>
        <w:t>ⰵ</w:t>
      </w:r>
      <w:r>
        <w:rPr/>
        <w:t>떏噃슩╗싂晕䱐坎㚵㩦゘䆘䈽佃猲쉨ꅶ㪵ど朱</w:t>
      </w:r>
      <w:r>
        <w:rPr/>
        <w:t>⡺</w:t>
      </w:r>
      <w:r>
        <w:rPr/>
        <w:t>쉣攺坞㯍捖歖䝣噗뭑◂땠ㆣ祏㝲䵸爷潯硘湤硪䕋浗䠮㉂䙕쉊땮狃㉢곂걉佳슻⍉췎牄䙸㐺␰ㄱ㕥</w:t>
      </w:r>
      <w:r>
        <w:rPr/>
        <w:t>ꕁ</w:t>
      </w:r>
      <w:r>
        <w:rPr/>
        <w:t>沥슱숲彳㄰㥌</w:t>
      </w:r>
      <w:r>
        <w:rPr/>
        <w:t>ꔪꗂ</w:t>
      </w:r>
      <w:r>
        <w:rPr/>
        <w:t>㕷畯⭐⽄ㆣ숸顋睈犿参㝬싎䑔栭婒뗂숰㐽䱈</w:t>
      </w:r>
      <w:r>
        <w:rPr/>
        <w:t>Ⳏ</w:t>
      </w:r>
      <w:r>
        <w:rPr/>
        <w:t>搦亵뭋噴楒攽䙏썤毂쉹瑞囍㑒圫䫂刳쉐㌺㝃慍敉⪡㍷⹏丶均깂쉺匮婴䝱䔣助怦</w:t>
      </w:r>
      <w:r>
        <w:rPr/>
        <w:t>Ⳃ⤲</w:t>
      </w:r>
      <w:r>
        <w:rPr/>
        <w:t>䉹囂䩠摩䔬猦</w:t>
      </w:r>
      <w:r>
        <w:rPr/>
        <w:t>ꔭ</w:t>
      </w:r>
      <w:r>
        <w:rPr/>
        <w:t>䬷猨婸쉒╢疱⑚</w:t>
      </w:r>
      <w:r>
        <w:rPr/>
        <w:t>Ⲙ</w:t>
      </w:r>
      <w:r>
        <w:rPr/>
        <w:t>浖뾩싂⦣祆測쉃户␬亻晤徻ィ쉎슬</w:t>
      </w:r>
      <w:r>
        <w:rPr/>
        <w:t>Ⱬ□</w:t>
      </w:r>
      <w:r>
        <w:rPr/>
        <w:t>癁䜽繃⑸⍲</w:t>
      </w:r>
      <w:r>
        <w:rPr/>
        <w:t>ⱖ⍧</w:t>
      </w:r>
      <w:r>
        <w:rPr/>
        <w:t>ヂ顡⮡싂</w:t>
      </w:r>
      <w:r>
        <w:rPr/>
        <w:t>Ᵽ</w:t>
      </w:r>
      <w:r>
        <w:rPr/>
        <w:t>顟戤</w:t>
      </w:r>
      <w:r>
        <w:rPr/>
        <w:t>꧂</w:t>
      </w:r>
      <w:r>
        <w:rPr/>
        <w:t>潃头⬩呅䦘ꇂ永低桘㥇䵦瘭汬ꥣ</w:t>
      </w:r>
      <w:r>
        <w:rPr/>
        <w:t>ꤪ</w:t>
      </w:r>
      <w:r>
        <w:rPr/>
        <w:t>⡳</w:t>
      </w:r>
      <w:r>
        <w:rPr/>
        <w:t>ど쉧ꥢ煘囂浣ꍗ㍅碏棂칂䅶넫츴⭗䟍晳硒㬺싍⑅儬敏堶繪녉奀쉞呢䡢〬</w:t>
      </w:r>
      <w:r>
        <w:rPr/>
        <w:t>ꤣ</w:t>
      </w:r>
      <w:r>
        <w:rPr/>
        <w:t>澱癈浊晬皥獑䵒牎</w:t>
      </w:r>
      <w:r>
        <w:rPr/>
        <w:t>ꕡ</w:t>
      </w:r>
      <w:r>
        <w:rPr/>
        <w:t>㵎⽴</w:t>
      </w:r>
      <w:r>
        <w:rPr/>
        <w:t>ⵟ</w:t>
      </w:r>
      <w:r>
        <w:rPr/>
        <w:t>乃恳습懂♫䱆쉸涘쉫奤쉄癲场녩ず戵㡌䑂㤤砦뼳⮣칒轢橉㵈쉲㉓偵⌹橬〺䜲┶쉄㭧</w:t>
      </w:r>
      <w:r>
        <w:rPr/>
        <w:t>ꥆ⩉</w:t>
      </w:r>
      <w:r>
        <w:rPr/>
        <w:t>쉔怩楓慔䃂㜶種Ⓜ곂攺⭠瑊쵴</w:t>
      </w:r>
      <w:r>
        <w:rPr/>
        <w:t>ꦵ⤪</w:t>
      </w:r>
      <w:r>
        <w:rPr/>
        <w:t>唹⍮氽䵈숣㥱桁숭뼳쉒쉷깗싂땍偪숦쉭뭫た㧎㭥飂㶱ⒿⓂ䘤䉦쉶ぁ䔤슮繟买整怯䝈ㆮ浌⧎싂</w:t>
      </w:r>
      <w:r>
        <w:rPr/>
        <w:t>ꖵ</w:t>
      </w:r>
      <w:r>
        <w:rPr/>
        <w:t>㉔</w:t>
      </w:r>
      <w:r>
        <w:rPr/>
        <w:t>Ⱳ</w:t>
      </w:r>
      <w:r>
        <w:rPr/>
        <w:t>偳烂䝦</w:t>
      </w:r>
      <w:r>
        <w:rPr/>
        <w:t>Ⳃ</w:t>
      </w:r>
      <w:r>
        <w:rPr/>
        <w:t>㴺</w:t>
      </w:r>
      <w:r>
        <w:rPr/>
        <w:t>ⲡ⥋</w:t>
      </w:r>
      <w:r>
        <w:rPr/>
        <w:t>䂮䑈뮘䉸䋂싂䵾쉙ꅫ쉔ㄱ</w:t>
      </w:r>
      <w:r>
        <w:rPr/>
        <w:t>ⳍ</w:t>
      </w:r>
      <w:r>
        <w:rPr/>
        <w:t>쉔쉓껂⩚⩤⩤㭉㒣㍑爳氳䑍㡒坺眊츰㣂</w:t>
      </w:r>
      <w:r>
        <w:rPr/>
        <w:t>Ɑ</w:t>
      </w:r>
      <w:r>
        <w:rPr/>
        <w:t>䴨厡넨挵▵⩃桅☱夣潏쉶硆쉃権㩙步湺堦쉃偳䆱䝊숱㎥砲偒伬땆㫂쉊嚡洽獑䱮칃噹㍮⹭汹곂桒♆쉉Ⓕ䕴쉥㍁溥斱⨫䁭슿盂딪䚱슘扩싂䅍⩌슩㭉㦻晆걑弦♁枡싂䉘䕳癀傩杲䍱쉁爨窮楀䅆⪻</w:t>
      </w:r>
      <w:r>
        <w:rPr/>
        <w:t>ⱺ</w:t>
      </w:r>
      <w:r>
        <w:rPr/>
        <w:t>걎䕅껍㍶䁦ㄩ쉔傩涵煱⯂祍慲亩䵭彃쉲洫嚵嚱塌쉭偖墥歓㉹䩷嚱</w:t>
      </w:r>
      <w:r>
        <w:rPr/>
        <w:t>ꤴ</w:t>
      </w:r>
      <w:r>
        <w:rPr/>
        <w:t>轩쉡獲䍕䥆抬쉚東匮䃂彚顯</w:t>
      </w:r>
      <w:r>
        <w:rPr/>
        <w:t>ⵁ</w:t>
      </w:r>
      <w:r>
        <w:rPr/>
        <w:t>硶⭡⸺䋃挬쉁</w:t>
      </w:r>
      <w:r>
        <w:rPr/>
        <w:t>ⶮꦏ</w:t>
      </w:r>
      <w:r>
        <w:rPr/>
        <w:t>ㅠ㞥⩰긬䈳䵣昬㔪땦硲戰患爥㗂녶꺥㟂柂⩡瓍</w:t>
      </w:r>
      <w:r>
        <w:rPr/>
        <w:t>ⱘ</w:t>
      </w:r>
      <w:r>
        <w:rPr/>
        <w:t>쉧㑡溏㴽</w:t>
      </w:r>
      <w:r>
        <w:rPr/>
        <w:t>ⵒ</w:t>
      </w:r>
      <w:r>
        <w:rPr/>
        <w:t>顫兞┵⚱勂㎩㛂砻䉑㝓쉚썇晅숷뾻쉤ま⩗♏⽫䘪奔믃沏䌣玣䴣椥㩗쉀㯂䡤獑䈳쉾劘䅶惂恴ꥱ㋂偂ㅘ剕⯎뾏걹湠灨㭁⥭ㄵㆮ佶䕑ㅢ含卯㦬⸮㶮捧恵㢘⥓</w:t>
      </w:r>
      <w:r>
        <w:rPr/>
        <w:t>ⰹ</w:t>
      </w:r>
      <w:r>
        <w:rPr/>
        <w:t>㉇䬲䂥녟䠤⧂㙴뭤깃吱㖮츪揂㉅㜮䑱⩸救䙥氪咮卙湣䭯睏䵚辏産쉌䩴쉑</w:t>
      </w:r>
      <w:r>
        <w:rPr/>
        <w:t>⡰</w:t>
      </w:r>
      <w:r>
        <w:rPr/>
        <w:t>녑玘숫</w:t>
      </w:r>
      <w:r>
        <w:rPr/>
        <w:t>ⱥ</w:t>
      </w:r>
      <w:r>
        <w:rPr/>
        <w:t>畣쉐쉒琪橺嚿㐹♏숹摞㢩㍌㷂囂䁏딺⭨숬硓䂣⩘⥔䩵䃎先㴦併㵩䴪协ꅌ⤺쉌⺥ꥰ勂쉆슬</w:t>
      </w:r>
      <w:r>
        <w:rPr/>
        <w:t>⢬</w:t>
      </w:r>
      <w:r>
        <w:rPr/>
        <w:t>⽂ꥧ匪침慹㧎带쉾畸椥戭ꄹ㏂촵勂䑢㬵攸檮旂卥䫂呇俍傩䭫쉄䥟䂱숽쉗⍅懍恸瑚쉁녠獕盂뭋穡카␬㜺䁵쉨頨歭묻쵎땈㝅䠳숣獐涿䨽㥴⨨䳂⩅浴칤滂扆㢩⼥㤤暱ꏂ慘뼽⍗걉⩬ꄰ乤樨⩞乾⛂㕕漬䄣ꍒ樽싂杁珂䴭䝢戽㕬䍀牴⨶녾⥸㵯佣㈪秂쉸䭌</w:t>
      </w:r>
      <w:r>
        <w:rPr/>
        <w:t>ꖩ⍮</w:t>
      </w:r>
      <w:r>
        <w:rPr/>
        <w:t>〲꤮쉂倵썥兘幢圪牅僂悱⼽繬쉦쉞輵湣旂</w:t>
      </w:r>
      <w:r>
        <w:rPr/>
        <w:t>ꕯ</w:t>
      </w:r>
      <w:r>
        <w:rPr/>
        <w:t>ぎ㬨䶻否⫂䍱</w:t>
      </w:r>
      <w:r>
        <w:rPr/>
        <w:t>ⰳ</w:t>
      </w:r>
      <w:r>
        <w:rPr/>
        <w:t>쉢题㝦䡖뽨쉊獂⧂쉈⺵㭹瑒쉀䘻捙焣</w:t>
      </w:r>
      <w:r>
        <w:rPr/>
        <w:t>꧂</w:t>
      </w:r>
      <w:r>
        <w:rPr/>
        <w:t>㡍⽔㷂㗂䕶櫂䠹滂</w:t>
      </w:r>
      <w:r>
        <w:rPr/>
        <w:t>ꦮ╙⌭</w:t>
      </w:r>
      <w:r>
        <w:rPr/>
        <w:t>䟂ꍔ⮻썈桗穧㩤쵌䝖䰻砳䊩㔨輭忎┥敵瑆熣㉌捨枡潚㥮쌽砺剔䉖䡠晁畘橃㑒䄽囂癫싂⩭쉬皏</w:t>
      </w:r>
      <w:r>
        <w:rPr/>
        <w:t>ⶩ</w:t>
      </w:r>
      <w:r>
        <w:rPr/>
        <w:t>竂⼹焱搬쉨쉮棎쉇숊溬攽⩋繸⽯恥卬普晋千頥单䉟</w:t>
      </w:r>
      <w:r>
        <w:rPr/>
        <w:t>꧂</w:t>
      </w:r>
      <w:r>
        <w:rPr/>
        <w:t>填</w:t>
      </w:r>
      <w:r>
        <w:rPr/>
        <w:t>ꖻ</w:t>
      </w:r>
      <w:r>
        <w:rPr/>
        <w:t>歞</w:t>
      </w:r>
      <w:r>
        <w:rPr/>
        <w:t>꧂</w:t>
      </w:r>
      <w:r>
        <w:rPr/>
        <w:t>恄恕ꅪ畓⴩슘쵩癈戲礳䭗슣敯뼯瑅䍵칧㕠灆摩慶㑡⩠佬갨</w:t>
      </w:r>
      <w:r>
        <w:rPr/>
        <w:t>ꥋ</w:t>
      </w:r>
      <w:r>
        <w:rPr/>
        <w:t>ꍏ숫쉆</w:t>
      </w:r>
      <w:r>
        <w:rPr/>
        <w:t>ⵦ</w:t>
      </w:r>
      <w:r>
        <w:rPr/>
        <w:t>歍楳</w:t>
      </w:r>
      <w:r>
        <w:rPr/>
        <w:t>⣍</w:t>
      </w:r>
      <w:r>
        <w:rPr/>
        <w:t>ꥵ⧂椦彞繙塨</w:t>
      </w:r>
      <w:r>
        <w:rPr/>
        <w:t>ꤱ⩋</w:t>
      </w:r>
      <w:r>
        <w:rPr/>
        <w:t>㥐呖䱫㍎䡚䘮쉑楣ꅑ㋂䀯䑠婞ㆣ杺楈乨㟃⪻㩙倸䬪澵棂䛂ㆥ佌才䧂顠쉈䩭棂嘫未玡䐸䁠癵灆穋奚颬䄥췂⭉㵦㉡摦敧䅍</w:t>
      </w:r>
      <w:r>
        <w:rPr/>
        <w:t>꧃</w:t>
      </w:r>
      <w:r>
        <w:rPr/>
        <w:t>祠㈨⌶쉆㜯⭌礱摎曃⏂䡾㒏쉄ꄺ灚癑癸숮攸⏂칇㭒䄫㠹渽偩摹刦咱숪穚ㄦꏃ떮牪歹弫乮扅慙䟂奸䊣佊摪䙃捉琰⨦䙸쉮轳쉖쉊辬啴䠪╋弴䒱瑗畩戭컂⨪潟杕쉄쉔忂执껂桭ꄽ깭浟䵠쉌弦煉걂噆㕶噸券쉫怯싂㝀轒䄩쉸奙</w:t>
      </w:r>
      <w:r>
        <w:rPr/>
        <w:t>ⱡ</w:t>
      </w:r>
      <w:r>
        <w:rPr/>
        <w:t>䥨柂㉎ꄵ恳参僃쉵⾵걹䁨㞩뾵</w:t>
      </w:r>
      <w:r>
        <w:rPr/>
        <w:t>ꔹ⥬</w:t>
      </w:r>
      <w:r>
        <w:rPr/>
        <w:t>哂榩楹㤻㩞숱煶弲橢㮣䑟숭砷䐳勂㑟쉒繉뭘礦떩땩</w:t>
      </w:r>
      <w:r>
        <w:rPr/>
        <w:t>ⷎ</w:t>
      </w:r>
      <w:r>
        <w:rPr/>
        <w:t>燂</w:t>
      </w:r>
      <w:r>
        <w:rPr/>
        <w:t>ꤲ</w:t>
      </w:r>
      <w:r>
        <w:rPr/>
        <w:t>㡉뾣쉁쉷㘪漽撩䉘偄䵡噆ぬ䌩䚘顈ꍗꌬ䫃䁤䝨땥湪⩈䘺䧃獨숤぀䙢輩慄吱놿啀倱䆏彤</w:t>
      </w:r>
      <w:r>
        <w:rPr/>
        <w:t>ⵚ</w:t>
      </w:r>
      <w:r>
        <w:rPr/>
        <w:t>杞䉄⬶뼺䪡焸〯浲礹癲櫂⍩吨䉰䚱ꅀ䍈⑕机潊呔䁷坥坁ꅺ吨녍攪氳㎏轒頽火げ伣㭇塟䡵숣묫晬⑊戨拍⹟䲿祙楙쉒䢮㧂浦쎵</w:t>
      </w:r>
      <w:r>
        <w:rPr/>
        <w:t>꧂</w:t>
      </w:r>
      <w:r>
        <w:rPr/>
        <w:t>쉬⻍♗䣎奣扵⧂栰六</w:t>
      </w:r>
      <w:r>
        <w:rPr/>
        <w:t>ⱍ</w:t>
      </w:r>
      <w:r>
        <w:rPr/>
        <w:t>䘯⹟㐤䁮칟⥾犘泂慡㴶⭟⹘䌱믎슩ꄺ쉡</w:t>
      </w:r>
      <w:r>
        <w:rPr/>
        <w:t>ꕡ</w:t>
      </w:r>
      <w:r>
        <w:rPr/>
        <w:t>哂昽㮩ꅓ걪㙤⌳䅚㥄♚䄩汋⤷썷칒⫂㭄쉌ォ㙥昵湱⹖氵乏쉱剑䡳參䬦睈䞮뽒䮬쉤佷恇燎⵮ꍍꅤ乐㤦쉁畦娱䀭숫燎뮱⑞㡞◂</w:t>
      </w:r>
      <w:r>
        <w:rPr/>
        <w:t>ⶮ</w:t>
      </w:r>
      <w:r>
        <w:rPr/>
        <w:t>憩쉠慌쉌놮걤䑊乌幁䰻䆣璿䡒싂䳃㦿▱㑞縪⼮숯</w:t>
      </w:r>
      <w:r>
        <w:rPr/>
        <w:t>⣂</w:t>
      </w:r>
      <w:r>
        <w:rPr/>
        <w:t>顤</w:t>
      </w:r>
      <w:r>
        <w:rPr/>
        <w:t>⡵⸩</w:t>
      </w:r>
      <w:r>
        <w:rPr/>
        <w:t>싂杋繓敔숻稫꧎⿂穰</w:t>
      </w:r>
      <w:r>
        <w:rPr/>
        <w:t>⠮⭙</w:t>
      </w:r>
      <w:r>
        <w:rPr/>
        <w:t>痂琤</w:t>
      </w:r>
      <w:r>
        <w:rPr/>
        <w:t>ⱮⱧ</w:t>
      </w:r>
      <w:r>
        <w:rPr/>
        <w:t>唬偤䅀斻咏ꍵ숫쉶㙟쉫땷昮庬呕㑞顏急䍥녇樨╶㣂녲堻啩輵䥕恃礻呱ぐ쉘䰥㶥㩭⏂ꄣ䭘爰㔲溘䀮捐䑱</w:t>
      </w:r>
      <w:r>
        <w:rPr/>
        <w:t>ⱁ</w:t>
      </w:r>
      <w:r>
        <w:rPr/>
        <w:t>幾␶䉅夦⧂咣䴪爊烍娩뮡樵䐨䩮橀㔫偏숭뭌嚘㝧⭠琦䡒䍀䙤⑍擃뮩埂숹挭슮┪い畭灈橇㕑乂⨨䆮㪏吪执煚偙䉘㚱깲䥆㡡</w:t>
      </w:r>
      <w:r>
        <w:rPr/>
        <w:t>ꔱ</w:t>
      </w:r>
      <w:r>
        <w:rPr/>
        <w:t>欰珂ぬ䑏⩈楘숪㠴䱨딷숩⵨⍶쉟쉗ꅚ允쉧뿂䘮刽秂땀弬欴乤㥥䓂쌹盂㙟䅴嘫⽊䵹攳</w:t>
      </w:r>
      <w:r>
        <w:rPr/>
        <w:t>ꖘ</w:t>
      </w:r>
      <w:r>
        <w:rPr/>
        <w:t>彉浹㭬㚡䷃⫎穨秃뼰䈣ㅎ</w:t>
      </w:r>
      <w:r>
        <w:rPr/>
        <w:t>ꕑ⛍</w:t>
      </w:r>
      <w:r>
        <w:rPr/>
        <w:t>숮싂㥌␦偫⌻䬰㕗ꇂ⫎</w:t>
      </w:r>
      <w:r>
        <w:rPr/>
        <w:t>ꤦ⍪</w:t>
      </w:r>
      <w:r>
        <w:rPr/>
        <w:t>㝓ㄥ帶呱憬ꍾ掮㌪㭈穆㡟敯ꥫ判䆘䦥싂⽖潂噧獨㏂䑐딦䍺桕癓慭</w:t>
      </w:r>
      <w:r>
        <w:rPr/>
        <w:t>⡒</w:t>
      </w:r>
      <w:r>
        <w:rPr/>
        <w:t>撘掿㷎晪䔯嗂䨹╬쌶彟刴㙶䴮汉昩杶䑘</w:t>
      </w:r>
      <w:r>
        <w:rPr/>
        <w:t>⠵</w:t>
      </w:r>
      <w:r>
        <w:rPr/>
        <w:t>䏂圣係␰␽估䗂晋刹䩺㈲뼩䩆◂숯形㴫惂㬱碏</w:t>
      </w:r>
      <w:r>
        <w:rPr/>
        <w:t>ꦘ</w:t>
      </w:r>
      <w:r>
        <w:rPr/>
        <w:t>勂䵬潃숻⥑숵</w:t>
      </w:r>
      <w:r>
        <w:rPr/>
        <w:t>ꤻ</w:t>
      </w:r>
      <w:r>
        <w:rPr/>
        <w:t>㢻㉷嚡</w:t>
      </w:r>
      <w:r>
        <w:rPr/>
        <w:t>⡁</w:t>
      </w:r>
      <w:r>
        <w:rPr/>
        <w:t>ㅰ뭃⹹㋂橖䩔剡싂椳㨥䡘뽫摹쉇♩⨣䬭숭劏䌵ꅹ쏂뇂淎♨帷쉌䥸奆杤</w:t>
      </w:r>
      <w:r>
        <w:rPr/>
        <w:t>ꥍ⴪</w:t>
      </w:r>
      <w:r>
        <w:rPr/>
        <w:t>塪㧂喿婢䡌槂</w:t>
      </w:r>
      <w:r>
        <w:rPr/>
        <w:t>ꔶ</w:t>
      </w:r>
      <w:r>
        <w:rPr/>
        <w:t>橗쉨䓂숹캩</w:t>
      </w:r>
      <w:r>
        <w:rPr/>
        <w:t>Ⳃ</w:t>
      </w:r>
      <w:r>
        <w:rPr/>
        <w:t>䐷珂뽇未堶</w:t>
      </w:r>
      <w:r>
        <w:rPr/>
        <w:t>ꤩꤰ</w:t>
      </w:r>
      <w:r>
        <w:rPr/>
        <w:t>秂時盂䨪㶏쉤칊쵀ㄣ䝲澏䘹湃払ꅯ婠뽲䰱琥慎㌪䋎㡩杭䠽쉥㔹긬䝌癯冮숳砮䥅佘灳䍆쉠欬㌻䠵⪏彚⿂䬰儥⼳䨮쉡겘껂僂恳漹歘뾩</w:t>
      </w:r>
      <w:r>
        <w:rPr/>
        <w:t>ꕥ</w:t>
      </w:r>
      <w:r>
        <w:rPr/>
        <w:t>梡䑪䙏傱숣潡</w:t>
      </w:r>
      <w:r>
        <w:rPr/>
        <w:t>⣍⥬</w:t>
      </w:r>
      <w:r>
        <w:rPr/>
        <w:t>䶿䝧䑺䥇卧</w:t>
      </w:r>
      <w:r>
        <w:rPr/>
        <w:t>ꦿ</w:t>
      </w:r>
      <w:r>
        <w:rPr/>
        <w:t>숤䕢顏⫂⮘싂ꌪ쉯츶䡶</w:t>
      </w:r>
      <w:r>
        <w:rPr/>
        <w:t>ⲥ</w:t>
      </w:r>
      <w:r>
        <w:rPr/>
        <w:t>喿彾</w:t>
      </w:r>
      <w:r>
        <w:rPr/>
        <w:t>ꕷ</w:t>
      </w:r>
      <w:r>
        <w:rPr/>
        <w:t>ꇂ♲</w:t>
      </w:r>
      <w:r>
        <w:rPr/>
        <w:t>ⱀ</w:t>
      </w:r>
      <w:r>
        <w:rPr/>
        <w:t>㑆椸䂥뗂뽄䏂걘⪩䞩浹쉭厮슿䡶恖⌲쉦⫂䱳䋂穩伽</w:t>
      </w:r>
      <w:r>
        <w:rPr/>
        <w:t>Ⱛ</w:t>
      </w:r>
      <w:r>
        <w:rPr/>
        <w:t>え딳剁慷烎⩍䆵䵐⽔䨭扟埂励祌</w:t>
      </w:r>
      <w:r>
        <w:rPr/>
        <w:t>ⵏ</w:t>
      </w:r>
      <w:r>
        <w:rPr/>
        <w:t>煘써啹睑繫䦵䅏숯슱ㆱ䑊때Ⓜ励⹈㑾㡰䵞䙳땚佖弭⤫㋎㘸捰嫂쉭顲⽥佈䁰劵浡辬瞥㈣䣃㒩穠優ꅮ┻㟂嘯癄熣뇂桗숻䵹儺截䝠쉃㕴党槂㚣㥺Ⓨ쉅⬴꥗吩噾⦥칟愪帨ꏂ瑴㚮奠㥶䩌偱琣噒癚┨</w:t>
      </w:r>
      <w:r>
        <w:rPr/>
        <w:t>Ⱬ</w:t>
      </w:r>
      <w:r>
        <w:rPr/>
        <w:t>汫䤬幕坓㍶㗂䭙뾥</w:t>
      </w:r>
      <w:r>
        <w:rPr/>
        <w:t>ꕔ</w:t>
      </w:r>
      <w:r>
        <w:rPr/>
        <w:t>瑳偪匨渷ꅸ㴱〯嫂繹橒䬦긤䍶䙹呙䕏夭뽆徻䌷矂⭮儰䬳슏児獹ꅧ䍲捊㨰兖뭳猱㮬㭎伵</w:t>
      </w:r>
      <w:r>
        <w:rPr/>
        <w:t>ꔥ</w:t>
      </w:r>
      <w:r>
        <w:rPr/>
        <w:t>䳂祈乒</w:t>
      </w:r>
      <w:r>
        <w:rPr/>
        <w:t>⡃</w:t>
      </w:r>
      <w:r>
        <w:rPr/>
        <w:t>牐䲣疬飂䮩䂏슘樫啱僂㤴㭣숯昺䬊滂㑦稩</w:t>
      </w:r>
      <w:r>
        <w:rPr/>
        <w:t>ꗂ</w:t>
      </w:r>
      <w:r>
        <w:rPr/>
        <w:t>迂睏䋃漩熬獐⩰䑧怭쉏㉩枥걋姍㐦㐥䌦칄硟뭮컎典㡵ㄩ歸숵싎墡洳칀딺劻㧂숦싎䝚矂㍕幾◂숭㕗ꅌ线扱辩坔숴</w:t>
      </w:r>
      <w:r>
        <w:rPr/>
        <w:t>ꔵ</w:t>
      </w:r>
      <w:r>
        <w:rPr/>
        <w:t>戰哂⧂⩦倩녚ꥯ㵸㑍䵭坉㙂슮㍎</w:t>
      </w:r>
      <w:r>
        <w:rPr/>
        <w:t>꧂</w:t>
      </w:r>
      <w:r>
        <w:rPr/>
        <w:t>氭攰㥢뗂숦振녁㶘楱╯⍓숰녬쉍塮痂⽆焥뇎揎⹁秃彴⌰堨쉆쉆睔田쉾㨹㵑卸</w:t>
      </w:r>
      <w:r>
        <w:rPr/>
        <w:t>ꔹ</w:t>
      </w:r>
      <w:r>
        <w:rPr/>
        <w:t>ꅄㅓ</w:t>
      </w:r>
      <w:r>
        <w:rPr/>
        <w:t>꥟</w:t>
      </w:r>
      <w:r>
        <w:rPr/>
        <w:t>㙶湅氤洱䫃㚡⍲꥘⽩쉪䙗㌷</w:t>
      </w:r>
      <w:r>
        <w:rPr/>
        <w:t>ꕌ</w:t>
      </w:r>
      <w:r>
        <w:rPr/>
        <w:t>슡束楺弴娸쉲쉇冿灙䰸츻呅夸슮橑挻颡⻎畮印䷂汩쉉睠敎㔭輵䤤敺䅡撿걾⿂敾㓎䗂</w:t>
      </w:r>
      <w:r>
        <w:rPr/>
        <w:t>꤭⍬</w:t>
      </w:r>
      <w:r>
        <w:rPr/>
        <w:t>쉓㔩仂畂娱㕏┩啖슏┨뽚妱슱㦩〤쉠昣쉩㵉㴮</w:t>
      </w:r>
      <w:r>
        <w:rPr/>
        <w:t>⡵</w:t>
      </w:r>
      <w:r>
        <w:rPr/>
        <w:t>悻⾡☻쉔甫슬願竂昭攺㣂⭉뿂</w:t>
      </w:r>
      <w:r>
        <w:rPr/>
        <w:t>⡂</w:t>
      </w:r>
      <w:r>
        <w:rPr/>
        <w:t>ꥵ묥</w:t>
      </w:r>
      <w:r>
        <w:rPr/>
        <w:t>ꥏ</w:t>
      </w:r>
      <w:r>
        <w:rPr/>
        <w:t>爥煠⩌쉌幎彯</w:t>
      </w:r>
      <w:r>
        <w:rPr/>
        <w:t>ꥂ</w:t>
      </w:r>
      <w:r>
        <w:rPr/>
        <w:t>㯂䑂쉁쉳㭲쉭㙷싂坂瞏撩䈩쌣썲걋뮵乯䷂栱칂㉺싂⍞녗煤摧䇂䊡䗍⧂硧䝡六丨슩㍧</w:t>
      </w:r>
      <w:r>
        <w:rPr/>
        <w:t>ꔹ</w:t>
      </w:r>
      <w:r>
        <w:rPr/>
        <w:t>仂扺㑺泂뼯䨣晰杄䘰䍢䥥츥柂祪槍卋䅏漬ㅅ㉵䯂</w:t>
      </w:r>
      <w:r>
        <w:rPr/>
        <w:t>ꕡⵋ</w:t>
      </w:r>
      <w:r>
        <w:rPr/>
        <w:t>忂え䉶娥䥅空㘲洶䅊椳䞘㠫㕟숰䉣ꏂ琴</w:t>
      </w:r>
      <w:r>
        <w:rPr/>
        <w:t>ꦻ</w:t>
      </w:r>
      <w:r>
        <w:rPr/>
        <w:t>呞橴猤걌ꍁ㏂</w:t>
      </w:r>
      <w:r>
        <w:rPr/>
        <w:t>ⲩ</w:t>
      </w:r>
      <w:r>
        <w:rPr/>
        <w:t>䝏懂娫⎵䬬䍣朤㜣幏㍃뾩</w:t>
      </w:r>
      <w:r>
        <w:rPr/>
        <w:t>ꤰ⮩</w:t>
      </w:r>
      <w:r>
        <w:rPr/>
        <w:t>洯㩹倯칃牮츽轳칐幕숣䲱☨乏㒵싂㭧⍧㈮㉹쉸轌칖⼯枬숮충⼣㜹䉀壂戳㭖偶쉫弪獤쉟掬橵⩆</w:t>
      </w:r>
      <w:r>
        <w:rPr/>
        <w:t>ꖥ</w:t>
      </w:r>
      <w:r>
        <w:rPr/>
        <w:t>偮穎깮幏弯類玩땓</w:t>
      </w:r>
      <w:r>
        <w:rPr/>
        <w:t>ⱒ</w:t>
      </w:r>
      <w:r>
        <w:rPr/>
        <w:t>㉦슻㉃㥑䁔숴桑剈畁愣ㄥ呰긪䍖䑓撣</w:t>
      </w:r>
      <w:r>
        <w:rPr/>
        <w:t>ⴤ</w:t>
      </w:r>
      <w:r>
        <w:rPr/>
        <w:t>㝎摡攷䐷칇⫂⯂澻楹</w:t>
      </w:r>
      <w:r>
        <w:rPr/>
        <w:t>⢩</w:t>
      </w:r>
      <w:r>
        <w:rPr/>
        <w:t>焫ꍺ頭</w:t>
      </w:r>
      <w:r>
        <w:rPr/>
        <w:t>ꥐ</w:t>
      </w:r>
      <w:r>
        <w:rPr/>
        <w:t>留仂숯䙐汤㍎⹓礴㍢犿輩㡫塡獈䇂⺥䴤쉶穮㈵뭒漵扩쉍娣冿쉂┺㡚樥瓂偄彂♒潞兩䡨含盂⑇湁坕</w:t>
      </w:r>
      <w:r>
        <w:rPr/>
        <w:t>ꤵ</w:t>
      </w:r>
      <w:r>
        <w:rPr/>
        <w:t>䩡愣慲䘦㉏</w:t>
      </w:r>
      <w:r>
        <w:rPr/>
        <w:t>ꕚ</w:t>
      </w:r>
      <w:r>
        <w:rPr/>
        <w:t>칸斵伶⪘㖵뗂쉮㵤숱塉儶⒩顮䄹㥑슡彲畅僎娻</w:t>
      </w:r>
      <w:r>
        <w:rPr/>
        <w:t>⡑⍵</w:t>
      </w:r>
      <w:r>
        <w:rPr/>
        <w:t>飂뽕䑉땇슣ぺ拂㷂杷倦숻쉬䩾䑱◃印桖숮獌갫区䡧⥖⍃疬췂숣䨪报</w:t>
      </w:r>
      <w:r>
        <w:rPr/>
        <w:t>ꦣ</w:t>
      </w:r>
      <w:r>
        <w:rPr/>
        <w:t>걗奒</w:t>
      </w:r>
      <w:r>
        <w:rPr/>
        <w:t>⠩</w:t>
      </w:r>
      <w:r>
        <w:rPr/>
        <w:t>掩쉄㐵甦쉱꧎칊㖩쉧䄵倹瞿쉚僂濂庵潬輻嘲⥕偾癨伷壎갻冣쉮넊㟍쉾䑨쉶攰㘭䭨췂漰㬲坣䵚䳃䆩숻祃硴㭯䏂彠쉢硚ㅾ碵眪</w:t>
      </w:r>
      <w:r>
        <w:rPr/>
        <w:t>ⴽ</w:t>
      </w:r>
      <w:r>
        <w:rPr/>
        <w:t>쵾㣂硃㑤䮡㓂䕬犱䉧梘乃땟䕆埂爺싍뭶쉭偞䵁焻扗轡獩〨爪슣㎡쉚䰨潺煈䞵㩗硇敧琪䁞桢副ꎘ略숸幥䁊㋂숴㢡䕱쉔Ⓜ彌田幎烎繵⥔畾㐪奇严兟歔版䦘䭙녹㵖幭㉍㡟啳㇃帺梡旍숱</w:t>
      </w:r>
      <w:r>
        <w:rPr/>
        <w:t>ⱬ</w:t>
      </w:r>
      <w:r>
        <w:rPr/>
        <w:t>㡰겘剋썢㥴</w:t>
      </w:r>
      <w:r>
        <w:rPr/>
        <w:t>ꔵ</w:t>
      </w:r>
      <w:r>
        <w:rPr/>
        <w:t>땬氦幥䆬彉㕲噾塲</w:t>
      </w:r>
      <w:r>
        <w:rPr/>
        <w:t>⣂</w:t>
      </w:r>
      <w:r>
        <w:rPr/>
        <w:t>쉖쉨奘㕓獎柂顠䩋뭩䍞숩凂쉧咻囎晥뭭⬷䝄䱀ㅢ숹쉂숬繫䝲癗ꅄ䚵䥳拂⥷㘮潨㕏䘪砯稦⤥佪ꅎ⬬</w:t>
      </w:r>
      <w:r>
        <w:rPr/>
        <w:t>ꖥꔥ⭭</w:t>
      </w:r>
      <w:r>
        <w:rPr/>
        <w:t>祑揂噪䡺걗拂숯쉑쉹</w:t>
      </w:r>
      <w:r>
        <w:rPr/>
        <w:t>ꕆ</w:t>
      </w:r>
      <w:r>
        <w:rPr/>
        <w:t>ꄲ♒渲㈹䉄쉕吪犥䕭厮㭠뭉ꆬ煎▥뗂䡌칯仂楐䭂潬睕反坋煃㩈爮丱永剉繄稣춥ꅮꅪ䌶</w:t>
      </w:r>
      <w:r>
        <w:rPr/>
        <w:t>ꥂ</w:t>
      </w:r>
      <w:r>
        <w:rPr/>
        <w:t>䥅瑲떥㍐橊暩摴䅢当⍄橭층⍓쵈촵䄮묪뭫걸亩㭧네㦿ㅎ㑎䩲걯獌福䤯佄坡㉸辻㐣攰䑮떩숯⍒珂䅸䒣䫂塘轣硐뗂걾</w:t>
      </w:r>
      <w:r>
        <w:rPr/>
        <w:t>ⴵ</w:t>
      </w:r>
      <w:r>
        <w:rPr/>
        <w:t>⾵숷䂡</w:t>
      </w:r>
      <w:r>
        <w:rPr/>
        <w:t>ⱗ〉</w:t>
      </w:r>
      <w:r>
        <w:rPr/>
        <w:t>쉗</w:t>
      </w:r>
      <w:r>
        <w:rPr/>
        <w:t>꤯</w:t>
      </w:r>
      <w:r>
        <w:rPr/>
        <w:t>쉓扁晌㥚㉁浚琨夹浚츥礹䜪䙤䩌㍔儰䩉㇂塹汆ヂ䜱쉢湯㮏慷䃂昮㍡䉪Ⓧ䌸㦩䌽噅幸썩朮䑐䈻쵣ㅒ硱䥂䭶⩫昳䍒쉎弳敷㑫믂⥓䖣潗圶癁쉤睚⹾ꄱ㔷稸恨㩬</w:t>
      </w:r>
      <w:r>
        <w:rPr/>
        <w:t>ꕢ</w:t>
      </w:r>
      <w:r>
        <w:rPr/>
        <w:t>쉷䙹놮祩䣂숶摏䅇タノ</w:t>
      </w:r>
      <w:r>
        <w:rPr/>
        <w:t>ⵋ</w:t>
      </w:r>
      <w:r>
        <w:rPr/>
        <w:t>뽮녔楙䲵楟剥⮩쉵㈲喩뽄偗儶搩⛂쉰싂㘸뽂圫䴣␨</w:t>
      </w:r>
      <w:r>
        <w:rPr/>
        <w:t>ꦻ</w:t>
      </w:r>
      <w:r>
        <w:rPr/>
        <w:t>䈬㙀⵩䬭牾㑣⼶汉婑㩢穳彏쉸䀻琲⚘乕䥭⽰祕彤繠㝲煖쉯獬䶬凂扃깧쉍</w:t>
      </w:r>
      <w:r>
        <w:rPr/>
        <w:t>ꕯ⨭⫂</w:t>
      </w:r>
      <w:r>
        <w:rPr/>
        <w:t>䅹䪡꥖⯂幯瑗瑊卲⽈喏뼰栯殱썸습슘⩊氭琫슿瀽瑥稫克㑒숪桌拍朳窏䉕쉮䉃楒츨䶩丣庵啚쉒┦爮쉢뇂福牱頣ꍚ쉣皏ꌩ玘体䜬榵숤猳싂</w:t>
      </w:r>
      <w:r>
        <w:rPr/>
        <w:t>ⶩ</w:t>
      </w:r>
      <w:r>
        <w:rPr/>
        <w:t>䍋䀥偹䙙砦佧</w:t>
      </w:r>
      <w:r>
        <w:rPr/>
        <w:t>ꥇ</w:t>
      </w:r>
      <w:r>
        <w:rPr/>
        <w:t>䶥潬穤䟎犡䡘横帵⪮</w:t>
      </w:r>
      <w:r>
        <w:rPr/>
        <w:t>ⱐ</w:t>
      </w:r>
      <w:r>
        <w:rPr/>
        <w:t>掿␣㑔刯普⛍渥ㅹ彭숸䅲䝆쉁㇂啨㵆啾뼳쌻轘顚空⽅創㡖浆⥡画ォ捾㭩숊怳櫂䵔㉥瑖橯䫍䵔㙌敲쏂弯䒩㠺奸쉳嚥숳걨瘶㕟걡佺杋쏂싍⌽杄䡙䱀㩈</w:t>
      </w:r>
      <w:r>
        <w:rPr/>
        <w:t>⠶</w:t>
      </w:r>
      <w:r>
        <w:rPr/>
        <w:t>獆칳⥣玥㜽⽫⥐㥶潅녎㠭⌣摡埂瞱嗂䑳渰䚩㩮摅揃䊥捺媥㋂剢稷⪬潠㡠</w:t>
      </w:r>
      <w:r>
        <w:rPr/>
        <w:t>⣂</w:t>
      </w:r>
      <w:r>
        <w:rPr/>
        <w:t>䦬㑎噲猨⍀楊㡎嗂䯂澘쵦⛍㊣</w:t>
      </w:r>
      <w:r>
        <w:rPr/>
        <w:t>ꗂ</w:t>
      </w:r>
      <w:r>
        <w:rPr/>
        <w:t>儱③싂恮䡚뾡奧坮璱湊测ㆥ㵃␯暵꥕亿뿂歧쉕歍彌迂埂싂⨮削教犵㩒쉲㜭怽땹塁碥䕔穚㬨䘳⸩啀圣〩걶</w:t>
      </w:r>
      <w:r>
        <w:rPr/>
        <w:t>ꥇ</w:t>
      </w:r>
      <w:r>
        <w:rPr/>
        <w:t>쉋</w:t>
      </w:r>
      <w:r>
        <w:rPr/>
        <w:t>Ⱕ</w:t>
      </w:r>
      <w:r>
        <w:rPr/>
        <w:t>刳㡾瑩㉒꺏⥅求碿䭁㝴刨䤳쵐⽧⹵迎㡩⪥ꥠ扵䝈喘㐸堥剥쉍⸱䍦싂侥</w:t>
      </w:r>
      <w:r>
        <w:rPr/>
        <w:t>ⰽ╭</w:t>
      </w:r>
      <w:r>
        <w:rPr/>
        <w:t>䍈㘪幀⺥刦걯㭣싂婩湗旂㝩ぃ㍨㈺</w:t>
      </w:r>
      <w:r>
        <w:rPr/>
        <w:t>ⵯ⪏⨨</w:t>
      </w:r>
      <w:r>
        <w:rPr/>
        <w:t>䢏单⩎쉅案㷂敨㣂⥦祥娥⥎묱奃穷㑞숦繭㐹牗ꍣ䤮⥐췂浂柂狂쉹ꅄ슻偩䡮た顧쉎▩╢彑㭌瓂㮻䱪쵱☮痂䀺걪潑浠痂傥疡奈⬲旂睠</w:t>
      </w:r>
      <w:r>
        <w:rPr/>
        <w:t>ꕇ</w:t>
      </w:r>
      <w:r>
        <w:rPr/>
        <w:t>ꄹ灴噭⩚슮夬彶뭯⨹参泂㉔项䗂渽⨳捡┪橬盂ꄰ捺⪣슩㕩슥녫丷桂䱯뇂㏂愪塶뭦䟎〶겘䩃䥓⸰䢣摌㵚⨪㩺牦㉚矂⫂쉁쵃楗浲顥硶꺵埂稭⛂㤲愦盂ノ쉤ㅍ瘰쉄䑵朣㌭柂ꏂ噔쉴믂ꅦ쉏뽡彵슥楂䑲슩쉺潦嘺㴫迂쉪☸⥒厘䵩煁⑏⾮䝎穘쉄椶繂㉏ꍫ璏娣슩弬栵㨮绂숷慯题扯㓂䝃곍瀱轃䉥ꍄ격䆏컂㙂갪䝁洫</w:t>
      </w:r>
      <w:r>
        <w:rPr/>
        <w:t>⡶</w:t>
      </w:r>
      <w:r>
        <w:rPr/>
        <w:t>䁺묱䉥珂礨炮塧憏땳䆱焪轵轋⩣吹㥤仂榵竂拂╯뼱恒纬伬剬묺싂쵃䶣幦㙭昷㙹␸㠲町伷戬숪㠱습䁙⿂ꍒ컂캬䄺</w:t>
      </w:r>
      <w:r>
        <w:rPr/>
        <w:t>ꔶ</w:t>
      </w:r>
      <w:r>
        <w:rPr/>
        <w:t>繀㡐彳㵠恃唯嘦抵㧃⽤瑲幬浨</w:t>
      </w:r>
      <w:r>
        <w:rPr/>
        <w:t>ⵁ⨸</w:t>
      </w:r>
      <w:r>
        <w:rPr/>
        <w:t>瑶⽾쵧▩녏帹꥾⫂轃묱顢値䑑積</w:t>
      </w:r>
      <w:r>
        <w:rPr/>
        <w:t>Ⲙ</w:t>
      </w:r>
      <w:r>
        <w:rPr/>
        <w:t>㈨☳뽓頳㵺</w:t>
      </w:r>
      <w:r>
        <w:rPr/>
        <w:t>⠪</w:t>
      </w:r>
      <w:r>
        <w:rPr/>
        <w:t>汨㡏䙡㍇獱⍋␪䃂</w:t>
      </w:r>
      <w:r>
        <w:rPr/>
        <w:t>⠣</w:t>
      </w:r>
      <w:r>
        <w:rPr/>
        <w:t>걄幘枣⍊쉍㭉숪繗参⸦♔瑟䧂協䡵爫ィ呡⌷쉙␥旂竂쉞㈳쉰⥂숷祊䊥쉘쉳版敋幡䵦╳쉶깩ꄥꅱ</w:t>
      </w:r>
      <w:r>
        <w:rPr/>
        <w:t>ꥐ</w:t>
      </w:r>
      <w:r>
        <w:rPr/>
        <w:t>㕨㍟쉨䑬飂ꄽ䬩㉑摖</w:t>
      </w:r>
      <w:r>
        <w:rPr/>
        <w:t>ⵠ</w:t>
      </w:r>
      <w:r>
        <w:rPr/>
        <w:t>싂熮怊晢싍扨ꅸ</w:t>
      </w:r>
      <w:r>
        <w:rPr/>
        <w:t>ⵋ</w:t>
      </w:r>
      <w:r>
        <w:rPr/>
        <w:t>橢啐妩⍁䊘ꆩ䌯磂乃슥也ㄲ숦欥싂畤僂瑍奩瓂剉뿍奐朳슩Ⓕ䤶䥺契煋ꅭ츬辡㴨慪⭺坔婷扇〴쏂㞥싂縳숲㤶숽♫淎뇎媬⹌ꅓꄱ幙㌽뭂▬</w:t>
      </w:r>
      <w:r>
        <w:rPr/>
        <w:t>⠥</w:t>
      </w:r>
      <w:r>
        <w:rPr/>
        <w:t>묥杚漵栭惂⚬槍㑳♦幷剚땗げ쉬灧䬦獮쉧牳䋂䑹㬫썫杶䑯佯</w:t>
      </w:r>
      <w:r>
        <w:rPr/>
        <w:t>⵰</w:t>
      </w:r>
      <w:r>
        <w:rPr/>
        <w:t>㢡䐮捙瑆ꥵ⹈⍞㵉伶㩹⑱僂숪潚炏瑤②⍭䍑睾咩뼸숤塏窻㐴㉅穎⼥㵴獎㡈쉹塯㵒媣㦬狂숶促</w:t>
      </w:r>
      <w:r>
        <w:rPr/>
        <w:t>⡌</w:t>
      </w:r>
      <w:r>
        <w:rPr/>
        <w:t>奔沱捐땓辥珂걾넨年</w:t>
      </w:r>
      <w:r>
        <w:rPr/>
        <w:t>ꔺ</w:t>
      </w:r>
      <w:r>
        <w:rPr/>
        <w:t>扅㡅灴䡞檻⩴䭠埂숹</w:t>
      </w:r>
      <w:r>
        <w:rPr/>
        <w:t>ⱞ</w:t>
      </w:r>
      <w:r>
        <w:rPr/>
        <w:t>䬹═㩯幊头お堲婲슩䩙嘪</w:t>
      </w:r>
      <w:r>
        <w:rPr/>
        <w:t>⠦⥳</w:t>
      </w:r>
      <w:r>
        <w:rPr/>
        <w:t>㶵ꌭ敎ꆵ奺睊♹ꅕ넴煤㤦㭇启歫</w:t>
      </w:r>
      <w:r>
        <w:rPr/>
        <w:t>꧃⚩</w:t>
      </w:r>
      <w:r>
        <w:rPr/>
        <w:t>쉗珂㵪爦畟禵</w:t>
      </w:r>
      <w:r>
        <w:rPr/>
        <w:t>Ⱚ</w:t>
      </w:r>
      <w:r>
        <w:rPr/>
        <w:t>愬睬厩坟⭑呩㡊䭂슿┶걷녺㙁㩔녂⩕㐵佤䧂㙚捷䉆䅐橤䘣彩焲슱剷㭭⌣祴沩劏쉬桞䅈歉䙠䅟䶻捚穯</w:t>
      </w:r>
      <w:r>
        <w:rPr/>
        <w:t>⠹</w:t>
      </w:r>
      <w:r>
        <w:rPr/>
        <w:t>唽圵쉦祭⩄䑮僂檏卆愽顩䫂</w:t>
      </w:r>
      <w:r>
        <w:rPr/>
        <w:t>ꔯ⥃</w:t>
      </w:r>
      <w:r>
        <w:rPr/>
        <w:t>쉖䘨䍘慷㕗测㉳넳灪䕗檩걆彁煱䂩㵹습</w:t>
      </w:r>
      <w:r>
        <w:rPr/>
        <w:t>ꥀ</w:t>
      </w:r>
      <w:r>
        <w:rPr/>
        <w:t>㑇⽟썎</w:t>
      </w:r>
      <w:r>
        <w:rPr/>
        <w:t>Ⱬ⭺</w:t>
      </w:r>
      <w:r>
        <w:rPr/>
        <w:t>싂⵲뽡漮䁱⥰ꅆ㩹穣숸晾곎顙쉸佳秃埂䰩が勃╌㖏⬯恟瀳慾娣兑⥤教㭰㡈쉎扱垵䉂異吣求쉬昳涏녞歄쉚䀤扰㑾뭋浾棂</w:t>
      </w:r>
      <w:r>
        <w:rPr/>
        <w:t>ꥑ</w:t>
      </w:r>
      <w:r>
        <w:rPr/>
        <w:t>椪까㭍䣂洰况</w:t>
      </w:r>
      <w:r>
        <w:rPr/>
        <w:t>Ⱙ</w:t>
      </w:r>
      <w:r>
        <w:rPr/>
        <w:t>ꤪ</w:t>
      </w:r>
      <w:r>
        <w:rPr/>
        <w:t>娺盂숬䆏燃┳硹垵䨷㩠淂穌쉦쉱䁞瓂旂⌵⩃쌪숺䭃剹건칍㕘縦⩗㜤埃䅟㩩啍喡䗂</w:t>
      </w:r>
      <w:r>
        <w:rPr/>
        <w:t>ⱳ</w:t>
      </w:r>
      <w:r>
        <w:rPr/>
        <w:t>繘㑔彍깡ㅠ㍏숰</w:t>
      </w:r>
      <w:r>
        <w:rPr/>
        <w:t>ꤤ</w:t>
      </w:r>
      <w:r>
        <w:rPr/>
        <w:t>깎爵䅱쉣걱䱹稷繋填ㄽ䔮愨枿扷쉩砣牺놵獓塍떮〮轏䕍</w:t>
      </w:r>
      <w:r>
        <w:rPr/>
        <w:t>ⱃ</w:t>
      </w:r>
      <w:r>
        <w:rPr/>
        <w:t>㡨丸</w:t>
      </w:r>
      <w:r>
        <w:rPr/>
        <w:t>ⲣ</w:t>
      </w:r>
      <w:r>
        <w:rPr/>
        <w:t>搣쉱楮煮☷䮩뗂啱⩈䦻㉢轂ㅄ뼻撿圵쉗圦灬⾣献卦쉑滂卄䵧⧂⹟</w:t>
      </w:r>
      <w:r>
        <w:rPr/>
        <w:t>ꦵ</w:t>
      </w:r>
      <w:r>
        <w:rPr/>
        <w:t>党个</w:t>
      </w:r>
      <w:r>
        <w:rPr/>
        <w:t>ⴺ⩐</w:t>
      </w:r>
      <w:r>
        <w:rPr/>
        <w:t>䑦椥䑈橡枩廂矂榩楨祚땧㘭⽴</w:t>
      </w:r>
      <w:r>
        <w:rPr/>
        <w:t>ꕵ</w:t>
      </w:r>
      <w:r>
        <w:rPr/>
        <w:t>汱儭灕ꆩ懂▱坙⩀♆煗丽⴨玡灩뭧榡摀侻</w:t>
      </w:r>
      <w:r>
        <w:rPr/>
        <w:t>ꕣ</w:t>
      </w:r>
      <w:r>
        <w:rPr/>
        <w:t>兒砱恧砪</w:t>
      </w:r>
      <w:r>
        <w:rPr/>
        <w:t>ꦡ</w:t>
      </w:r>
      <w:r>
        <w:rPr/>
        <w:t>塺갶㌷䌯</w:t>
      </w:r>
      <w:r>
        <w:rPr/>
        <w:t>ⱋ</w:t>
      </w:r>
      <w:r>
        <w:rPr/>
        <w:t>猪뭤⽵䝦싂캻㬹쎘㜺タ깡쌪ꥬ䉯佁㥡㦡䋂쉎牟潡䭋獬⹕啳幘歄</w:t>
      </w:r>
      <w:r>
        <w:rPr/>
        <w:t>꧂</w:t>
      </w:r>
      <w:r>
        <w:rPr/>
        <w:t>䓂⽢⍨䁵</w:t>
      </w:r>
      <w:r>
        <w:rPr/>
        <w:t>ꥏ</w:t>
      </w:r>
      <w:r>
        <w:rPr/>
        <w:t>漪輊䙡깤歈䉩牬瓂稻쵸呋⿍轫⍗</w:t>
      </w:r>
      <w:r>
        <w:rPr/>
        <w:t>ꤶ</w:t>
      </w:r>
      <w:r>
        <w:rPr/>
        <w:t>剅싂楁秂係摧싍뭬⪱ꌲ坓悱辩㤥楤녒</w:t>
      </w:r>
      <w:r>
        <w:rPr/>
        <w:t>ꦥ</w:t>
      </w:r>
      <w:r>
        <w:rPr/>
        <w:t>숥ㄫ潌冻繺楂啍⍎攣敀</w:t>
      </w:r>
      <w:r>
        <w:rPr/>
        <w:t>ꕒ</w:t>
      </w:r>
      <w:r>
        <w:rPr/>
        <w:t>橮獚숽㬻⨮䉳ㅰ쉒㐩㉴窏爨摘㑲捍癭忂쉧奀숰㑗㊱┭掵쉤╲だ欣猲뭷炮〭䩚┱䚻䭰呮䗂⥡㧂⩠ꍰ䜪뭷车</w:t>
      </w:r>
      <w:r>
        <w:rPr/>
        <w:t>⡀</w:t>
      </w:r>
      <w:r>
        <w:rPr/>
        <w:t>礻杧땪쉭捋쉴갩嚬뭺곂땏頤⨰䋂쏂砯춣城㌩璩╟瀽帥枡⩬</w:t>
      </w:r>
      <w:r>
        <w:rPr/>
        <w:t>⡄</w:t>
      </w:r>
      <w:r>
        <w:rPr/>
        <w:t>乺땁䂵慖쉃䩨稽㜤䱋쉍칏䁘㠸澥䉘䙗㬴何Ⓜ恚吥㵍슩ㄻ⩾ꍄ긪坌숦悥歘넸䤶唴㕠橓썌ꎩ숪⧂灲䀫㢵㠱땳䭒捅뽲㉫깈䙋汷婔唴쉍㕷ノ佚䡱싂쉷㈪辿㴪䓂껂䥆慷敖썭繩䅾쉟㋂㩑싍振堽㮵欬摳扱敟⹲橍榘⫍挭㫂㑸쵵澥歴婞쉦싂␦ꎮ睤쉾䖩㯂䭥泂瀯卑⭏䍲䍇뽥쉟扩珂쉃澩幌柂䀣〫䆬桨頨⴫桨♷㥐彞㝅썕䂵┥딥⭏ꇎ灾䳂顺⩵䋂瀪佮㕃쉖䅅⹚쉕ꍵ㴰ꍚ녮뽞㔣瑇珂亡㑣煕瀫接촸帤徣슡뼸串</w:t>
      </w:r>
      <w:r>
        <w:rPr/>
        <w:t>꧂</w:t>
      </w:r>
      <w:r>
        <w:rPr/>
        <w:t>슱㩅佌塇估瑅吺攱⒥弣╥</w:t>
      </w:r>
      <w:r>
        <w:rPr/>
        <w:t>꧂</w:t>
      </w:r>
      <w:r>
        <w:rPr/>
        <w:t>嘺ꌻ䐻汒㛂⪏幂쉶䟂問</w:t>
      </w:r>
      <w:r>
        <w:rPr/>
        <w:t>ⱒ</w:t>
      </w:r>
      <w:r>
        <w:rPr/>
        <w:t>瑳堩</w:t>
      </w:r>
      <w:r>
        <w:rPr/>
        <w:t>⡂</w:t>
      </w:r>
      <w:r>
        <w:rPr/>
        <w:t>㕱ꌭ婏썐곂輶轱♥⺥숪쉠娽␩쉂㋂單⥐ㄺ涱䠰</w:t>
      </w:r>
      <w:r>
        <w:rPr/>
        <w:t>⡲</w:t>
      </w:r>
      <w:r>
        <w:rPr/>
        <w:t>쉦灁娯슩䉦⨣걋싂扯◃磂噀㝨潷拂圮䤣녦亩眻ꅫ䉗砪䝃㟎䝸뽳绂猫䡞昨啡쉲썌ぇ뗂싍繁斥뭧</w:t>
      </w:r>
      <w:r>
        <w:rPr/>
        <w:t>ꦥ</w:t>
      </w:r>
      <w:r>
        <w:rPr/>
        <w:t>渮ꍢ㔮칥轾⺏凎丹䝫繏䄪戯䥶츪媿䍥⥴穊⭠뽭扣硉洮㒬婠湸䉮⥇슘숣☨숩潚⹭␵⍢浾䘳滎㵺奎떻쉲儤䒬ㄱ轘숻㡗쉟颏楟</w:t>
      </w:r>
      <w:r>
        <w:rPr/>
        <w:t>ⵅ</w:t>
      </w:r>
      <w:r>
        <w:rPr/>
        <w:t>悮瑠䣍刭⫂瘫嗂猬㜩㖥숺痂䥉䬲떻犵녗떿佉䴲</w:t>
      </w:r>
      <w:r>
        <w:rPr/>
        <w:t>⠪⍦</w:t>
      </w:r>
      <w:r>
        <w:rPr/>
        <w:t>硑瘵䁋</w:t>
      </w:r>
      <w:r>
        <w:rPr/>
        <w:t>꧂</w:t>
      </w:r>
      <w:r>
        <w:rPr/>
        <w:t>䂩佷⹰⍄㚬顂歪䑪俎爣礷嚣⹯䅕輫숳剘汈㙘㇂㋍㭡柂穎㌨걟㭚䌻㥢⥢</w:t>
      </w:r>
      <w:r>
        <w:rPr/>
        <w:t>ꤻ</w:t>
      </w:r>
      <w:r>
        <w:rPr/>
        <w:t>纬䉟徿㟂</w:t>
      </w:r>
      <w:r>
        <w:rPr/>
        <w:t>ꔴ</w:t>
      </w:r>
      <w:r>
        <w:rPr/>
        <w:t>㝆垻䄨攱♹轤摥个禘䋂숽桸䢩녲楒╥檱奱瑌쵤슏싂橙捋痂䵉⹫剔䨰怊太㤳擂쉦兮</w:t>
      </w:r>
      <w:r>
        <w:rPr/>
        <w:t>⡏</w:t>
      </w:r>
      <w:r>
        <w:rPr/>
        <w:t>执兌╉䚵䍥</w:t>
      </w:r>
      <w:r>
        <w:rPr/>
        <w:t>⠪</w:t>
      </w:r>
      <w:r>
        <w:rPr/>
        <w:t>숪싂乃촵</w:t>
      </w:r>
      <w:r>
        <w:rPr/>
        <w:t>⣂</w:t>
      </w:r>
      <w:r>
        <w:rPr/>
        <w:t>牁塙擂獨愦㑪媵</w:t>
      </w:r>
      <w:r>
        <w:rPr/>
        <w:t>ⱌ</w:t>
      </w:r>
      <w:r>
        <w:rPr/>
        <w:t>䵾䍱쉈婇帪獥卶仃煈晩㯂䔪稬兖땮燂敳剸⑑溘㪩䒏溵䕟ꍢ┺獏瘨싂쉅呖偎顄幗味㜻却␻橈컂剏⪱⑐迃扒䕤⾵쉊橕䘴剤㵟땢䍫确⎏卭쉟䉇㕍쉤竂搩昪慗繒싂䒣啌</w:t>
      </w:r>
      <w:r>
        <w:rPr/>
        <w:t>ꗎ⍄</w:t>
      </w:r>
      <w:r>
        <w:rPr/>
        <w:t>汕猦썐㘯柂抣䥕䁸㪱㉍䉒컎놱䵤칁彘싂沮攷圤珂噩䥇㞘㬻칸</w:t>
      </w:r>
      <w:r>
        <w:rPr/>
        <w:t>ⵗ</w:t>
      </w:r>
      <w:r>
        <w:rPr/>
        <w:t>丣百䤦癔玥䔴⭀㭊떡⽨</w:t>
      </w:r>
      <w:r>
        <w:rPr/>
        <w:t>Ⳃ</w:t>
      </w:r>
      <w:r>
        <w:rPr/>
        <w:t>䑪啳䍣吮겏䍱싂党㔽幧⭀焯㈬ꍘꥡ䧂恚䩏启䉱쉗慅</w:t>
      </w:r>
      <w:r>
        <w:rPr/>
        <w:t>Ⱔ⒵</w:t>
      </w:r>
      <w:r>
        <w:rPr/>
        <w:t>敹瀰烂甦幢䦥⯍慊睠旂樽䔪砷㕯竂놮佧〵渶噋䝋녪乲츪㉀机⚵㡏䴤㈮⬵㡲쉈♭䭣条揂⧂䡃䱳励깨渽슿⑞掻䤪㜪窘썩参⭦䭺⩒㔻慈亮汯䝦顎䊿쉅䕠쉍挣泂⭉쉫嗍祌쉪癆쉯㉨쉀係⩉穀</w:t>
      </w:r>
      <w:r>
        <w:rPr/>
        <w:t>⡊</w:t>
      </w:r>
      <w:r>
        <w:rPr/>
        <w:t>椦</w:t>
      </w:r>
      <w:r>
        <w:rPr/>
        <w:t>ꕴ</w:t>
      </w:r>
      <w:r>
        <w:rPr/>
        <w:t>䩷갷걾쉴眩す⤳愷嫍⽀櫂넯厱쏂꥾㚡슮形㊵飂䢡晘⤮厬䥺⻂㶬獟ㄺ楔䴷渤䴸뭄䭗⭃氷⪏顟ね桸䁱㙲⑄砳懎</w:t>
      </w:r>
      <w:r>
        <w:rPr/>
        <w:t>ꤵ</w:t>
      </w:r>
      <w:r>
        <w:rPr/>
        <w:t>깳噑廂潣쏃갽㉺ꏂ㥘쉃쉢恤繩츳穓セ惂卾쉾숳佋浟䡓⹙百⦩䙍쉊䅑䶘쉡䕋Ⓜ㐪䧃䝀槂걮⥙棃位顢</w:t>
      </w:r>
      <w:r>
        <w:rPr/>
        <w:t>꧂</w:t>
      </w:r>
      <w:r>
        <w:rPr/>
        <w:t>䕃輱</w:t>
      </w:r>
      <w:r>
        <w:rPr/>
        <w:t>ꕯ</w:t>
      </w:r>
      <w:r>
        <w:rPr/>
        <w:t>숦㡠听嗂晨녷②栰禱썲㷂潘瓂䉹깄䡷助</w:t>
      </w:r>
      <w:r>
        <w:rPr/>
        <w:t>⡺</w:t>
      </w:r>
      <w:r>
        <w:rPr/>
        <w:t>㡾吭顗䳂㭨⥺穪⪩䛂曂繠깫僂禣</w:t>
      </w:r>
      <w:r>
        <w:rPr/>
        <w:t>⠳</w:t>
      </w:r>
      <w:r>
        <w:rPr/>
        <w:t>쉠</w:t>
      </w:r>
      <w:r>
        <w:rPr/>
        <w:t>ꥎ</w:t>
      </w:r>
      <w:r>
        <w:rPr/>
        <w:t>꺡爪猬厮瞩硺灸㢘扦ㅈ숲⽞䱯吽瘪呩</w:t>
      </w:r>
      <w:r>
        <w:rPr/>
        <w:t>⠴</w:t>
      </w:r>
      <w:r>
        <w:rPr/>
        <w:t>䮏뽃습纩쉈</w:t>
      </w:r>
      <w:r>
        <w:rPr/>
        <w:t>ⴻ</w:t>
      </w:r>
      <w:r>
        <w:rPr/>
        <w:t>婉〰㉸⌱㨩㜫ꍔ敞㍊㩧䝁㡍</w:t>
      </w:r>
      <w:r>
        <w:rPr/>
        <w:t>ⵚ</w:t>
      </w:r>
      <w:r>
        <w:rPr/>
        <w:t>吥瑌晏祭灴㭕</w:t>
      </w:r>
      <w:r>
        <w:rPr/>
        <w:t>ꤷ</w:t>
      </w:r>
      <w:r>
        <w:rPr/>
        <w:t>束收顮磂壍쉭橖然硨汲䜪喵冘摧㥰ꅓ桬橨䣎潈欸슏슮숯婣썺ꍮ太놘纩債㡉䱎㭔倵穳쉣㨮剕⼬䔻案⽠ꇂ津䊱쉗搱䒮㢘㉦楘㩬䔯摦䝨ꄻ熣䡔㭢繘怦</w:t>
      </w:r>
      <w:r>
        <w:rPr/>
        <w:t>⡌</w:t>
      </w:r>
      <w:r>
        <w:rPr/>
        <w:t>㋂</w:t>
      </w:r>
      <w:r>
        <w:rPr/>
        <w:t>ⶮⶡ</w:t>
      </w:r>
      <w:r>
        <w:rPr/>
        <w:t>ꇂ╆⏍怴㐴</w:t>
      </w:r>
      <w:r>
        <w:rPr/>
        <w:t>Ⱞ</w:t>
      </w:r>
      <w:r>
        <w:rPr/>
        <w:t>并⩒坲쉚ꌻ넷깳䙰㈰姂</w:t>
      </w:r>
      <w:r>
        <w:rPr/>
        <w:t>ⲩ</w:t>
      </w:r>
      <w:r>
        <w:rPr/>
        <w:t>ꎥ쉈숶쵦痎갽ꄻ戵摩숳橸奏垏伭쎮忂䯂㋂礊</w:t>
      </w:r>
      <w:r>
        <w:rPr/>
        <w:t>Ⱳ</w:t>
      </w:r>
      <w:r>
        <w:rPr/>
        <w:t>㡳㌽改煙㔩欰⻍</w:t>
      </w:r>
      <w:r>
        <w:rPr/>
        <w:t>꤯</w:t>
      </w:r>
      <w:r>
        <w:rPr/>
        <w:t>딵녍仂䕢偊썎牃頮托⩆㍃恲㏂숣</w:t>
      </w:r>
      <w:r>
        <w:rPr/>
        <w:t>⠵</w:t>
      </w:r>
      <w:r>
        <w:rPr/>
        <w:t>싂偘㵮瑰䘮轫桹琮㎩繒뾩</w:t>
      </w:r>
      <w:r>
        <w:rPr/>
        <w:t>ꤪ</w:t>
      </w:r>
      <w:r>
        <w:rPr/>
        <w:t>䁑乧쏂洱⩚凎⭋硡쉎繸涿娶呒捅䵣㍸㴦䭆놣쉈噸渪梩坫㵴怹顟戽瀮쉘煅쉀╢婡徻种牎㨻䌸숰塉ㄵ吰</w:t>
      </w:r>
      <w:r>
        <w:rPr/>
        <w:t>ꤶ</w:t>
      </w:r>
      <w:r>
        <w:rPr/>
        <w:t>佦湉㠨숨㐮䱚碮㉂捁⾿潺懎⪻㭰ꥡ쉰繯䑾䙍⛂㑂䯂㉒ꥧ轒輺䉕슡姂摘㤮㏂辏㵞矂䍍㙣깣䦱쉠㝉泍汸⑞纣廂戽偕犮⩖幺싂輦쉪瑱牶㑵뭳쉣璥卺㩐숦喘厣땴ꅉ쉡⩕䧂䝓ꍊ㡊浴杸濂⿂⽡㩬ㅄ䙍噆唴湡璡䫂쉓▣싃歈婣䭨頷걧禩䢩숴⭏片싂佦庣癃爷䝘極爯㭷싍睫琪堳䥤쉟卓쵢溿컂㝐숨仂橵쌫</w:t>
      </w:r>
      <w:r>
        <w:rPr/>
        <w:t>Ȿ</w:t>
      </w:r>
      <w:r>
        <w:rPr/>
        <w:t>扙琰敯轹氺㕚煁楬垱幒擎畇쉟㠱쉈奀潫뽷忎⼣煪偨祪癮숶吮摏㪿䱭仂乖燂婷牫剐幍涥歗偌䌤䩆䁟倫쉠輬飂⨯㠷쉎佔┻䑈㵶㙰갴櫂恩⭇哂䥃⍢晀김泎쏂噑쉸獢畡⹃⎥澻歫炵</w:t>
      </w:r>
      <w:r>
        <w:rPr/>
        <w:t>ꖩ</w:t>
      </w:r>
      <w:r>
        <w:rPr/>
        <w:t>槂䱣</w:t>
      </w:r>
      <w:r>
        <w:rPr/>
        <w:t>ꤴ</w:t>
      </w:r>
      <w:r>
        <w:rPr/>
        <w:t>庘</w:t>
      </w:r>
      <w:r>
        <w:rPr/>
        <w:t>ꕠ</w:t>
      </w:r>
      <w:r>
        <w:rPr/>
        <w:t>伽쉖呷숮걤⍳녣杏ꅣ圷灲ꍺ⥧딭恐㩾㥔畚姂썪の圩顕</w:t>
      </w:r>
      <w:r>
        <w:rPr/>
        <w:t>ⵧ</w:t>
      </w:r>
      <w:r>
        <w:rPr/>
        <w:t>悮</w:t>
      </w:r>
      <w:r>
        <w:rPr/>
        <w:t>⠣</w:t>
      </w:r>
      <w:r>
        <w:rPr/>
        <w:t>怦轉䡇弩䁉辥剧塯廂⴯収潈䩍侘愮쉒깂䀯杙␺歘㔵轀ㅞㅐ剒ꍨ㔯쉦ꅚ싂㧂㝡⌬癑壂呷ꥥ杕㍍⑖桴깰캩倽쉦獭땉㫂깊⥺숻啢㘱撡䬲竂䍕爺ッ捍ꍖ圶獲싂敒炻떱坣⮱灁쉴䊘潙塐瑴曂塾彉쉭琽㖵㕮㧂慘囂㷃</w:t>
      </w:r>
      <w:r>
        <w:rPr/>
        <w:t>⡞</w:t>
      </w:r>
      <w:r>
        <w:rPr/>
        <w:t>䱵䔬砲䭚䥥掣⫂</w:t>
      </w:r>
      <w:r>
        <w:rPr/>
        <w:t>ⷂꖻ⪿⬤⭄</w:t>
      </w:r>
      <w:r>
        <w:rPr/>
        <w:t>ㄮ⨹</w:t>
      </w:r>
      <w:r>
        <w:rPr/>
        <w:t>ꦻ</w:t>
      </w:r>
      <w:r>
        <w:rPr/>
        <w:t>쉚녍싂㵋慉偃⚻偐쉡ꍠ轰㩟匫⛂⹴⽰⌤杌獍砬쉬슿䯂憘␪䰳쉖</w:t>
      </w:r>
      <w:r>
        <w:rPr/>
        <w:t>ꕁ</w:t>
      </w:r>
      <w:r>
        <w:rPr/>
        <w:t>棍숹恉쉅⏂牨ㅋ䭗塉珂稹</w:t>
      </w:r>
      <w:r>
        <w:rPr/>
        <w:t>꧂</w:t>
      </w:r>
      <w:r>
        <w:rPr/>
        <w:t>条쉶犿䡈䱨潭䚣㑬㙈䥇棂䚮䒱潱䙴睾滎뽏祅깘佱⩹⨯汗ꌤ</w:t>
      </w:r>
      <w:r>
        <w:rPr/>
        <w:t>ꤰ</w:t>
      </w:r>
      <w:r>
        <w:rPr/>
        <w:t>剧갳䄻䁙太嘪䕅繊㐪滂桞쉄걦璩汪䗂䥚㝂牌惂⯂쉬㵾噾敋烃</w:t>
      </w:r>
      <w:r>
        <w:rPr/>
        <w:t>⣂</w:t>
      </w:r>
      <w:r>
        <w:rPr/>
        <w:t>숫㑁㈱숶䫂㨊唰䱎䓎떻쉗</w:t>
      </w:r>
      <w:r>
        <w:rPr/>
        <w:t>ꤰ</w:t>
      </w:r>
      <w:r>
        <w:rPr/>
        <w:t>渤묩㵘卶常㢥搶昳㙍</w:t>
      </w:r>
      <w:r>
        <w:rPr/>
        <w:t>ⴳⵀ</w:t>
      </w:r>
      <w:r>
        <w:rPr/>
        <w:t>样堹⏂㵠洣滂쉊⹕䓂촮畦쌥ㅖ漹祗橱㥗橒䫂塔永煀칔奏繎쵓䭚⩲⴮뮿䉍⥄䬶亡㖏顙䅇彬놬㜴䋃칉숨䍵摵</w:t>
      </w:r>
      <w:r>
        <w:rPr/>
        <w:t>ꖣ</w:t>
      </w:r>
      <w:r>
        <w:rPr/>
        <w:t>券䦵凂䍒ㄸ㘰湱剈歲⭷쉪ꍧ兦繲쉫䁣爻琣䥪䴶帳싂⼷숽슱쉬♫仂쉱砹濂</w:t>
      </w:r>
      <w:r>
        <w:rPr/>
        <w:t>ⱞ</w:t>
      </w:r>
      <w:r>
        <w:rPr/>
        <w:t>爥ꄽ쉑犻汏䛎幉惂潌䕮乓</w:t>
      </w:r>
      <w:r>
        <w:rPr/>
        <w:t>ⵉ</w:t>
      </w:r>
      <w:r>
        <w:rPr/>
        <w:t>䁘䌱瘹껂⨷⹩媥湕숪撿稩攰䴹䄭쉃梮쵦슘</w:t>
      </w:r>
      <w:r>
        <w:rPr/>
        <w:t>ꕱ</w:t>
      </w:r>
      <w:r>
        <w:rPr/>
        <w:t>⠱</w:t>
      </w:r>
      <w:r>
        <w:rPr/>
        <w:t>彴쉄ꥨ汅㍐┣䡬䭆獥쉤ꥨ㋎䊥㒡磎</w:t>
      </w:r>
      <w:r>
        <w:rPr/>
        <w:t>ꤳ</w:t>
      </w:r>
      <w:r>
        <w:rPr/>
        <w:t>颏祦坁䁘彵쉟쉉扁搳慯숥⏂</w:t>
      </w:r>
      <w:r>
        <w:rPr/>
        <w:t>꧂</w:t>
      </w:r>
      <w:r>
        <w:rPr/>
        <w:t>戺輽䩗ㄺ㣂격뽕汒갳䱱乷刳갦灀촪┹恵橰㉰儸啋偓患쉚㵖♦</w:t>
      </w:r>
      <w:r>
        <w:rPr/>
        <w:t>Ⳃ</w:t>
      </w:r>
      <w:r>
        <w:rPr/>
        <w:t>䚏晈婍祐祷璩썳氱煢쉞⽙毎瑷</w:t>
      </w:r>
      <w:r>
        <w:rPr/>
        <w:t>⠩</w:t>
      </w:r>
      <w:r>
        <w:rPr/>
        <w:t>繇㗂쉹瑉悡㜴塉晪ꄳ桰幧竍䇂츬ꌮ㑑䙷쉘吻澵ぷ儻乖숸暩界攵㩰䏃걸硡ㅡ愫奮䜮䶘檵</w:t>
      </w:r>
      <w:r>
        <w:rPr/>
        <w:t>꤫</w:t>
      </w:r>
      <w:r>
        <w:rPr/>
        <w:t>欸㚻䀵伪也㵃妿顒</w:t>
      </w:r>
      <w:r>
        <w:rPr/>
        <w:t>ꦏ</w:t>
      </w:r>
      <w:r>
        <w:rPr/>
        <w:t>奞懂犿弲塵䕃唽湨싂㇂䉌吽뭚噫汤汧帮畍⫎</w:t>
      </w:r>
      <w:r>
        <w:rPr/>
        <w:t>ꔻ</w:t>
      </w:r>
      <w:r>
        <w:rPr/>
        <w:t>䡣哂恎辿쉹慌㦩㚥쉰⻂</w:t>
      </w:r>
      <w:r>
        <w:rPr/>
        <w:t>⡑⑟</w:t>
      </w:r>
      <w:r>
        <w:rPr/>
        <w:t>傩歂䈶奡穠싂卾쉗쵈烂津砮梩쉾妘抮痂轣幰㡑湮걪ꌭꏂ碵煒숣擂澮⥴䀰</w:t>
      </w:r>
      <w:r>
        <w:rPr/>
        <w:t>ⶵ</w:t>
      </w:r>
      <w:r>
        <w:rPr/>
        <w:t>纥슱㗃䉪㑀呮䐥娪췂</w:t>
      </w:r>
      <w:r>
        <w:rPr/>
        <w:t>ꔩ</w:t>
      </w:r>
      <w:r>
        <w:rPr/>
        <w:t>쉓䝪祎砦輫䗍⨵㶘뽊偙氩婥슩䔰⪩㡞䤰獺㥳䥺</w:t>
      </w:r>
      <w:r>
        <w:rPr/>
        <w:t>⡓</w:t>
      </w:r>
      <w:r>
        <w:rPr/>
        <w:t>㨰⥬痂㶬狂硰쉁朶䃍䀤䉈췂⹚㷂䳃쉟噁癫쉬⫂䭈珂䱺晳⭲䝀䝰녀轣揂캩繣⬮㥣䵱깑剶劻浙は</w:t>
      </w:r>
      <w:r>
        <w:rPr/>
        <w:t>⢏</w:t>
      </w:r>
      <w:r>
        <w:rPr/>
        <w:t>稪⹃쉏潨칵싂칊숣爫</w:t>
      </w:r>
      <w:r>
        <w:rPr/>
        <w:t>Ⱪ</w:t>
      </w:r>
      <w:r>
        <w:rPr/>
        <w:t>恤</w:t>
      </w:r>
      <w:r>
        <w:rPr/>
        <w:t>꤯</w:t>
      </w:r>
      <w:r>
        <w:rPr/>
        <w:t>杷쉎</w:t>
      </w:r>
      <w:r>
        <w:rPr/>
        <w:t>ⱟ</w:t>
      </w:r>
      <w:r>
        <w:rPr/>
        <w:t>ㄨ䐮ヂ</w:t>
      </w:r>
      <w:r>
        <w:rPr/>
        <w:t>ⱡ</w:t>
      </w:r>
      <w:r>
        <w:rPr/>
        <w:t>㥤ꅸ칕皱発瞩呣檱汘顑涩煸偣煚㶿敟睶疵剞䍠꥙㤲㥰㭋슡⭢ど剆㩪煘녍哂⬲沵佦쉥㠪</w:t>
      </w:r>
      <w:r>
        <w:rPr/>
        <w:t>ⷎ</w:t>
      </w:r>
      <w:r>
        <w:rPr/>
        <w:t>쉈믂⑕ꎥ䙨佺潕뭁坪땐爱숭䥉煦⯂䡓杤栵顾䦮優睤䡥姂㋂쉎礣㵲秂愥쉣뭇歎桁摂輽숪㖘䦬칺桕쉸㝮㥷♢㯂楍┪坓㣂䡈싍쉈浞갶쉍⪥ꅾㅐ䑔彰其</w:t>
      </w:r>
      <w:r>
        <w:rPr/>
        <w:t>ꤺ</w:t>
      </w:r>
      <w:r>
        <w:rPr/>
        <w:t>息㠭滃쵀嗎繎恔</w:t>
      </w:r>
      <w:r>
        <w:rPr/>
        <w:t>ⶩ</w:t>
      </w:r>
      <w:r>
        <w:rPr/>
        <w:t>䭘搦噰䐊쏂꥕攥䩶恋Ⓜ幞盂㢏놻숴㴻ꍤ懂䩦挹㌮쉃</w:t>
      </w:r>
      <w:r>
        <w:rPr/>
        <w:t>⣂</w:t>
      </w:r>
      <w:r>
        <w:rPr/>
        <w:t>㭤숶堩췂煥쉎䩥䯂ㅯ䑡總䬬椸睈娮䉓凂瞻壃ꌶ師㝈娷䍶䥉뭹㡳临ꅰ伥깩澥摂杢呆뮏녎壂쉋촥⵨䥓种晇奵䇎⨶䮏幈싂䧂兪猺䭪奵쉧쉸澣牉쉔纘숫㨺䥠塇䮣䋂沩캻䵲ꅘ乪猬깪痂⥬㍇</w:t>
      </w:r>
      <w:r>
        <w:rPr/>
        <w:t>Ⱔ</w:t>
      </w:r>
      <w:r>
        <w:rPr/>
        <w:t>쉍뽌⽹湀긥㵮뽩견䭍</w:t>
      </w:r>
      <w:r>
        <w:rPr/>
        <w:t>ⷂ⹉␬</w:t>
      </w:r>
      <w:r>
        <w:rPr/>
        <w:t>砤슡ꇂ免䟂쎱听噲♂墡倫慂</w:t>
      </w:r>
      <w:r>
        <w:rPr/>
        <w:t>ꔪ</w:t>
      </w:r>
      <w:r>
        <w:rPr/>
        <w:t>扳颡碬⭥</w:t>
      </w:r>
      <w:r>
        <w:rPr/>
        <w:t>ꥁ</w:t>
      </w:r>
      <w:r>
        <w:rPr/>
        <w:t>廂塡㔫空䑞㝰灗湥⼣䊩瓂䩳竂쉥㑎뽰瑶⍳㩬䀱柍⍫</w:t>
      </w:r>
      <w:r>
        <w:rPr/>
        <w:t>ꔲ</w:t>
      </w:r>
      <w:r>
        <w:rPr/>
        <w:t>坂촳稭溘⬥捳示䱢묺⑃䙋甫㙟奒쉅慲㡷⒵䥫秂瞿䩬뽉橎☵ꍓ琦䡘曂녩䕏睬⦮睰</w:t>
      </w:r>
      <w:r>
        <w:rPr/>
        <w:t>ⱖ</w:t>
      </w:r>
      <w:r>
        <w:rPr/>
        <w:t>惂ꥠ㐭⭯䚏憿⦱娳숰伬㬺쉭쉑敲焵♔䣎</w:t>
      </w:r>
      <w:r>
        <w:rPr/>
        <w:t>ⲱ</w:t>
      </w:r>
      <w:r>
        <w:rPr/>
        <w:t>婓湋勂松칙㡄楦渳㓂氤顔㮱彖⍋ꥹ⹍氽⤱廂놩呺⻎幟╴㍧䙂䓂ꍰ爲晔䂩児쉦㎩㵀깉䆻歗䈸係쉚硟쉺쵕⹹瑠숹싂뾱ㄫ㔣쉙묫㑫䱬ぬ䍄숷⚬䵴⩇⬻땘〮䤹㩥숶扱㗍⑪硁䉋绎垏歩뭗幭⑊ꅺ弣柂⛂䑭쉶㕠㥍歁⥟ꅭ뭷껂㝩弲컂湤츬⽈쵵㕭漮숬幕⹊听숣獲뾬쉔땔辮땑瀷</w:t>
      </w:r>
      <w:r>
        <w:rPr/>
        <w:t>ꥍ</w:t>
      </w:r>
      <w:r>
        <w:rPr/>
        <w:t>欴卉㝸歄뿃쉃촵䁌쵧塔㥷⩞깾䁀犩숬⑺䠽攪瑟椳癱ꄥ毂爦皩⸹⑀</w:t>
      </w:r>
      <w:r>
        <w:rPr/>
        <w:t>ꤷ</w:t>
      </w:r>
      <w:r>
        <w:rPr/>
        <w:t>㦏繐㚱懂咘畈䕋䱠숮慄놩쉆㉂쉞软㉋䚩噗晃쉲⻂⬨␮♚㤰땸䔯敹ꅩ吻⭉ㆣ䋂䀵㑡</w:t>
      </w:r>
      <w:r>
        <w:rPr/>
        <w:t>ꤥ</w:t>
      </w:r>
      <w:r>
        <w:rPr/>
        <w:t>甲摄䉊佋迂撻吪</w:t>
      </w:r>
      <w:r>
        <w:rPr/>
        <w:t>ⵕ</w:t>
      </w:r>
      <w:r>
        <w:rPr/>
        <w:t>ⱖ</w:t>
      </w:r>
      <w:r>
        <w:rPr/>
        <w:t>佄䱄㎻畖媬曂숯⧂䓂츹椮傘⥍⥾忍⥅</w:t>
      </w:r>
      <w:r>
        <w:rPr/>
        <w:t>ꤴ</w:t>
      </w:r>
      <w:r>
        <w:rPr/>
        <w:t>捉슣恀廂辏圵桺쵫╯ꄶ쉩嘪䣂뭆䥧旂㢏═䡚㜲䤳䰤䰲㝰</w:t>
      </w:r>
      <w:r>
        <w:rPr/>
        <w:t>ꗂ</w:t>
      </w:r>
      <w:r>
        <w:rPr/>
        <w:t>甶兲硑쉏䭾䰫洦㥤</w:t>
      </w:r>
      <w:r>
        <w:rPr/>
        <w:t>⡤</w:t>
      </w:r>
      <w:r>
        <w:rPr/>
        <w:t>㭶䑹轎⤴由칦斡欩슩䞩싂䅠⍈利쵲卟䍆㕇硤䀱츴獑呪⑏</w:t>
      </w:r>
      <w:r>
        <w:rPr/>
        <w:t>ꤣ⍾</w:t>
      </w:r>
      <w:r>
        <w:rPr/>
        <w:t>普㉗拂啉</w:t>
      </w:r>
      <w:r>
        <w:rPr/>
        <w:t>ꔸ</w:t>
      </w:r>
      <w:r>
        <w:rPr/>
        <w:t>䯂캻怤欣䒏㙯쉧扨깐剡▱뾵澻⑸⭕婖桀䵨쉕楪故</w:t>
      </w:r>
      <w:r>
        <w:rPr/>
        <w:t>ꕈ</w:t>
      </w:r>
      <w:r>
        <w:rPr/>
        <w:t>頩䥍猵唹䅬輴㩆⸥슏⹳堽䙚椪ꅯ쉮싂쉳朊浯꺮䕋䠭慷熮⍬㌯쉑侏丮䞡杯䇎輣毂ꇂ⨲쉶浓㙂</w:t>
      </w:r>
      <w:r>
        <w:rPr/>
        <w:t>ꕔ</w:t>
      </w:r>
      <w:r>
        <w:rPr/>
        <w:t>㭎쉐䲩촱敚侘俍塕䀶⽤뿂䉃⹪嘩㕹婗䀭숮檵埂䅕䓃䱃䡏㯂칢䑳汃딭睎兺</w:t>
      </w:r>
      <w:r>
        <w:rPr/>
        <w:t>ꤤ</w:t>
      </w:r>
      <w:r>
        <w:rPr/>
        <w:t>䤤輹ꥩ未奴と겏轔杅</w:t>
      </w:r>
      <w:r>
        <w:rPr/>
        <w:t>ꖥ</w:t>
      </w:r>
      <w:r>
        <w:rPr/>
        <w:t>掮捋</w:t>
      </w:r>
      <w:r>
        <w:rPr/>
        <w:t>ꥑ</w:t>
      </w:r>
      <w:r>
        <w:rPr/>
        <w:t>넳䴬⦏伷太啱</w:t>
      </w:r>
      <w:r>
        <w:rPr/>
        <w:t>ꕲ</w:t>
      </w:r>
      <w:r>
        <w:rPr/>
        <w:t>숭쉃剠晅牆곂䛍㗂熬</w:t>
      </w:r>
      <w:r>
        <w:rPr/>
        <w:t>ⴱ</w:t>
      </w:r>
      <w:r>
        <w:rPr/>
        <w:t>㥐偰㵊竂栮㠰獹朷祏쉧㡺呄㕚恋䈯䱱䏃窻獢彔㓂⑨横⩡㫂樫⮩汀⽁썇쵾䅅깆깃䵗컂嘵畷뭙撮䉫쉙ꍡ磂⥸싂㧎䜹僂津䜱쉨機頮⤩䍓㙞</w:t>
      </w:r>
      <w:r>
        <w:rPr/>
        <w:t>Ⳃ</w:t>
      </w:r>
      <w:r>
        <w:rPr/>
        <w:t>걅컂喡婦⑉㥟䈭否䝺儯頤吪䵢午쉌壂㑇䣂㝭正㘩㩧</w:t>
      </w:r>
      <w:r>
        <w:rPr/>
        <w:t>⡉</w:t>
      </w:r>
      <w:r>
        <w:rPr/>
        <w:t>䌹畺숦┦⩋㏎恳깈숨皱炱摵䄬╞捍꥕䋍ꅶ恕嘳숴䀰幸奦⾩敵싎彑昷ꅄ㥪䔬␣侏뼻䩖걏싂束橖杪祙걧䱴疥</w:t>
      </w:r>
      <w:r>
        <w:rPr/>
        <w:t>ꥇ</w:t>
      </w:r>
      <w:r>
        <w:rPr/>
        <w:t>偆墱刯濃쵪</w:t>
      </w:r>
      <w:r>
        <w:rPr/>
        <w:t>⡳</w:t>
      </w:r>
      <w:r>
        <w:rPr/>
        <w:t>燂伶땩偑塘兞榏㟂婅浥</w:t>
      </w:r>
      <w:r>
        <w:rPr/>
        <w:t>ꦱꗂ</w:t>
      </w:r>
      <w:r>
        <w:rPr/>
        <w:t>堽㛂⩴촶땷땅</w:t>
      </w:r>
      <w:r>
        <w:rPr/>
        <w:t>⵰┰</w:t>
      </w:r>
      <w:r>
        <w:rPr/>
        <w:t>珎璥祶椮䞩쉵㍣쉸乬숪灧숰攽痂佬婔䩗椵癲煊味獞嘪栣㘵劬敔〰䱆䬬爫㔦㝉噩</w:t>
      </w:r>
      <w:r>
        <w:rPr/>
        <w:t>ⱱ</w:t>
      </w:r>
      <w:r>
        <w:rPr/>
        <w:t>祯ꥠ㫂쉇</w:t>
      </w:r>
      <w:r>
        <w:rPr/>
        <w:t>⣍</w:t>
      </w:r>
      <w:r>
        <w:rPr/>
        <w:t>楡䮵欻깆</w:t>
      </w:r>
      <w:r>
        <w:rPr/>
        <w:t>⢬</w:t>
      </w:r>
      <w:r>
        <w:rPr/>
        <w:t>剧棂っ爽⒮⸵砹⥶ㅪ묲䈱</w:t>
      </w:r>
      <w:r>
        <w:rPr/>
        <w:t>ⰶ</w:t>
      </w:r>
      <w:r>
        <w:rPr/>
        <w:t>㉰扗啁彲䶵숳煺ꌥ䍅票췂떡슏璱╀拂煉䐪㥆ꌪ圴쉐⥌䍗洰䨤昹場쎵⹪睺㝁杀扭⭸機ꌲ刷뗂砸撩接쉤쉸癎涻欰癧䴺䥖쉎恂爯숨겘捰剾桉塊䰶傩싂㑪⍂玿㒿녶䣎⑘噣쵆沬卟堯㌤䡸</w:t>
      </w:r>
      <w:r>
        <w:rPr/>
        <w:t>ⵒ</w:t>
      </w:r>
      <w:r>
        <w:rPr/>
        <w:t>榻当浮瑪쉆䓂砵灡猹쌮싂쉉堤剖뽎佬䑥睓彧噬긪䮱頥쉶䁞</w:t>
      </w:r>
      <w:r>
        <w:rPr/>
        <w:t>ꤥ</w:t>
      </w:r>
      <w:r>
        <w:rPr/>
        <w:t>䘮ꅷㄭ免㗂帮⬸幏쉨剱♤栺뽔쉊仂쉈溘暿戩</w:t>
      </w:r>
      <w:r>
        <w:rPr/>
        <w:t>ⱆ⬪</w:t>
      </w:r>
      <w:r>
        <w:rPr/>
        <w:t>睖쌻䥾╶彏杫戨숰㴤椶㭗暣繁㙎츽</w:t>
      </w:r>
      <w:r>
        <w:rPr/>
        <w:t>ꕔ</w:t>
      </w:r>
      <w:r>
        <w:rPr/>
        <w:t>猳頹桮䝒쉯潾깘㵂嫂兪栭䕂疡乗┹妻숺쉴福䝏時䭰Ⓧ⩌䘳⩕</w:t>
      </w:r>
      <w:r>
        <w:rPr/>
        <w:t>ꥉ</w:t>
      </w:r>
      <w:r>
        <w:rPr/>
        <w:t>桖㍖欱㬶쉵灮⽃煷嚻睟䝺眪怳♒彡ㄹ⍄㛍㑄䘳牷쉓쉓噂呮仍㋂䝲깒쉊㦡浡╁穷楾䲩ㅯ倶恖ꍓ䞩潍ꅠ剨숽兪㩠憿噀Ⓜ匊噎兌꺡彸睟╬硶⭫滂</w:t>
      </w:r>
      <w:r>
        <w:rPr/>
        <w:t>Ȿ</w:t>
      </w:r>
      <w:r>
        <w:rPr/>
        <w:t>礯쉚剃涥搮䇂쉬㩶䅵䋂䍃ꅀ㩀ꥡ庵쉙兤쉸杰片⹋䆵㭹夲䘺皘瞘┴䅀싂帲樵뼷焪䄫䥙䆱⭅녞伹싂牨ㅏ塳䧂싎恾</w:t>
      </w:r>
      <w:r>
        <w:rPr/>
        <w:t>ꕒ</w:t>
      </w:r>
      <w:r>
        <w:rPr/>
        <w:t>礤䐳欪剱稹剕慲樰⨺㛃㝚걏녬歮䭗桢牗爨卬畢䥅慆敔쉤啰湔䬤</w:t>
      </w:r>
      <w:r>
        <w:rPr/>
        <w:t>ꥀ⵨</w:t>
      </w:r>
      <w:r>
        <w:rPr/>
        <w:t>剁㵩䀭</w:t>
      </w:r>
      <w:r>
        <w:rPr/>
        <w:t>ꤤ</w:t>
      </w:r>
      <w:r>
        <w:rPr/>
        <w:t>犡녃쌮녖⤷⍕ꎵ⸪⽱浔</w:t>
      </w:r>
      <w:r>
        <w:rPr/>
        <w:t>ꦩꕎ</w:t>
      </w:r>
      <w:r>
        <w:rPr/>
        <w:t>則ꍋ弭䐷婩뽀伪佗殱奉䁔㨻㠴湭㇃繧</w:t>
      </w:r>
      <w:r>
        <w:rPr/>
        <w:t>ꤪ</w:t>
      </w:r>
      <w:r>
        <w:rPr/>
        <w:t>䥙땐栣칏䱨坄塴㜽䥉玣칎㭹쉐</w:t>
      </w:r>
      <w:r>
        <w:rPr/>
        <w:t>⡄</w:t>
      </w:r>
      <w:r>
        <w:rPr/>
        <w:t>㐯걚숵礭㥐瀭溬䩳恣㠽깯㩦测楏兂┽싂硢</w:t>
      </w:r>
      <w:r>
        <w:rPr/>
        <w:t>ⱂ</w:t>
      </w:r>
      <w:r>
        <w:rPr/>
        <w:t>칗䩋䕘뇂久⍣䅖椯爥⽴櫂橉摊䶣</w:t>
      </w:r>
      <w:r>
        <w:rPr/>
        <w:t>⣃</w:t>
      </w:r>
      <w:r>
        <w:rPr/>
        <w:t>㣂⪥䱤㑦⒡쉹걒彸䩘⍔繊敐穯瑅瀻⼴⸤䝷䃂칯</w:t>
      </w:r>
      <w:r>
        <w:rPr/>
        <w:t>꥟</w:t>
      </w:r>
      <w:r>
        <w:rPr/>
        <w:t>獐煔ꅄ</w:t>
      </w:r>
      <w:r>
        <w:rPr/>
        <w:t>ꕙ</w:t>
      </w:r>
      <w:r>
        <w:rPr/>
        <w:t>䱹婉栲䨮硎歏卭⑰䉡넦뽫噉創뮬入츫넹싂桋</w:t>
      </w:r>
      <w:r>
        <w:rPr/>
        <w:t>⡾</w:t>
      </w:r>
      <w:r>
        <w:rPr/>
        <w:t>䅦촪땾攨䱱焨㉙䡉乺剣</w:t>
      </w:r>
      <w:r>
        <w:rPr/>
        <w:t>ꦬ</w:t>
      </w:r>
      <w:r>
        <w:rPr/>
        <w:t>瓍垩亮欫穭⿍猥癭堪◂痂癍싍쉮䬣沘瑲圦塎뗂㊣슻㡦㩌䏂礸妥녺䍫䯃䰦漰汴숷汕䥗</w:t>
      </w:r>
      <w:r>
        <w:rPr/>
        <w:t>ꕵ</w:t>
      </w:r>
      <w:r>
        <w:rPr/>
        <w:t>矃䁄쉹㘳슣䆩湗㒻潃砬穡⽾⾵䉪땔싃く䋂榱⌵ㅩ䓎潪扠걙ꄸ慳</w:t>
      </w:r>
      <w:r>
        <w:rPr/>
        <w:t>ꕍ</w:t>
      </w:r>
      <w:r>
        <w:rPr/>
        <w:t>癳싂㔮坚轤䁴㓃䝵惂散乚嘱싂㦩燂堪〫녨䝾쉰쉯拂偯㤥灴䁶</w:t>
      </w:r>
      <w:r>
        <w:rPr/>
        <w:t>ꔷ</w:t>
      </w:r>
      <w:r>
        <w:rPr/>
        <w:t>㖡㍏쉠溏䑚佊穏䡕⌻⥈䒡ァ㉠䐰绂挨숦測컂洯䀪猨숲䠭瓂걎䇂슥畫獁乊숹橋剘攰瀵⎏ꅌ坈䥕䅃做彁仃뼱瑕㏂睁</w:t>
      </w:r>
      <w:r>
        <w:rPr/>
        <w:t>ꤥ</w:t>
      </w:r>
      <w:r>
        <w:rPr/>
        <w:t>떮剸歭䕀㎏浥偢숴啋䤺纥⍫㜻⦘㎩獬⑄⫂偌⭉佱쉦兌甽␪ꌥ컂⍲秂껂䝟╌⍚嘲㍬</w:t>
      </w:r>
      <w:r>
        <w:rPr/>
        <w:t>ⳍ</w:t>
      </w:r>
      <w:r>
        <w:rPr/>
        <w:t>츪</w:t>
      </w:r>
      <w:r>
        <w:rPr/>
        <w:t>ⵟ</w:t>
      </w:r>
      <w:r>
        <w:rPr/>
        <w:t>枣ㆩ楒숳䄪♙</w:t>
      </w:r>
      <w:r>
        <w:rPr/>
        <w:t>Ⱶ</w:t>
      </w:r>
      <w:r>
        <w:rPr/>
        <w:t>凂癥습橍ꅚ㚥䝴㡞싂婑⼰㜹뗃匭稫쉷慇櫂㪘⸬繢쉅⮻㩉딣戴〩䐱숽㔭䷂뗂㈳頸⏍ꍔ⸲廂桂䳂쉯偰䅠歚檵䄰帪䬻⩰湗喏僂㈳슘ꥧ獚⥕癞瘽䱇④恔癮䩸唪녭⭇䝚ひ䩳⌰忂</w:t>
      </w:r>
      <w:r>
        <w:rPr/>
        <w:t>⠤</w:t>
      </w:r>
      <w:r>
        <w:rPr/>
        <w:t>擂硒硢夸慭轍칞疩쌩⨳ㄬ㢩㔩党䅒숬歇쉋ꥸ捭┩䋂坥긬꥗毂窩氭堊砷쉳</w:t>
      </w:r>
      <w:r>
        <w:rPr/>
        <w:t>ⱐ</w:t>
      </w:r>
      <w:r>
        <w:rPr/>
        <w:t>弴뭓䉆㉆</w:t>
      </w:r>
      <w:r>
        <w:rPr/>
        <w:t>ꤷ</w:t>
      </w:r>
      <w:r>
        <w:rPr/>
        <w:t>轡㙮슏漣</w:t>
      </w:r>
      <w:r>
        <w:rPr/>
        <w:t>ꔵ</w:t>
      </w:r>
      <w:r>
        <w:rPr/>
        <w:t>杞㥫䭘┯㊘⹗䗂䛂繉瘩䜪ㄪ刪煄凂㝵塕㖻㏎䱳䙷슣㢣ㅭ灢瞩쉐㛂偉⹃奸깢</w:t>
      </w:r>
      <w:r>
        <w:rPr/>
        <w:t>⠭</w:t>
      </w:r>
      <w:r>
        <w:rPr/>
        <w:t>穢슮焲斱穙䜭뼱싃뇂空忂⥺傘슣檡䅃땭③믍쉃䝉⹣汩顙ꅮㅄꍩ쵡庥䍟⭨㥦李</w:t>
      </w:r>
      <w:r>
        <w:rPr/>
        <w:t>⠩</w:t>
      </w:r>
      <w:r>
        <w:rPr/>
        <w:t>ⵚ</w:t>
      </w:r>
      <w:r>
        <w:rPr/>
        <w:t>奡뼰ꌫ輩</w:t>
      </w:r>
      <w:r>
        <w:rPr/>
        <w:t>ꤪ</w:t>
      </w:r>
      <w:r>
        <w:rPr/>
        <w:t>椷㴰㮣疏牵復噁嚣뽸嘫纮埂믃氭⑧썠彈쉍摶쉠곂⹑䗂扡□啡幧轒䑎煬塂轎ꍴ◍⧍怰湐</w:t>
      </w:r>
      <w:r>
        <w:rPr/>
        <w:t>꧂</w:t>
      </w:r>
      <w:r>
        <w:rPr/>
        <w:t>쏂칙숪垻땪걡䝧㨦</w:t>
      </w:r>
      <w:r>
        <w:rPr/>
        <w:t>ꗂ</w:t>
      </w:r>
      <w:r>
        <w:rPr/>
        <w:t>䝅犣煰䧂㑺⩐㈺긵쉞㞡⩧⹄䎮剞쉞㐸츶쉖싂녖刵嗂숫琲轟싂╪싂辵烂䰨쉉꺬偄潴琳㔫杲ꥶ쉸〰ꅓ桞余頰斩⽸㡙牚슡啲戴슩晵◂␪㨶湣塬쉉숵㡢㚿僂</w:t>
      </w:r>
      <w:r>
        <w:rPr/>
        <w:t>⡟</w:t>
      </w:r>
      <w:r>
        <w:rPr/>
        <w:t>恱呏㉾南䙩쉲쉮㵱杰㜹湬㐯쉥╒咩⹪冻亻摧㴩㮿㵃偙䍍깬拍䁺璩澣㏎㑇䙹䤮剙捪䉴爯䁤䰮晳桱卙걳毂ꥢ朲由泃숮㝢歶</w:t>
      </w:r>
      <w:r>
        <w:rPr/>
        <w:t>ꗂ</w:t>
      </w:r>
      <w:r>
        <w:rPr/>
        <w:t>䝏溏樨㓂䁾塆刦☣㑆㧂盍橖䅣堵䕌㕑쉌</w:t>
      </w:r>
      <w:r>
        <w:rPr/>
        <w:t>Ⱘ</w:t>
      </w:r>
      <w:r>
        <w:rPr/>
        <w:t>唦硬㡟⽴쉞潅〤䴥慊쉪㖡喱故䨺㨬컃묥弭뽇걡洽쉹盂숫䱀欦</w:t>
      </w:r>
      <w:r>
        <w:rPr/>
        <w:t>ⵐ</w:t>
      </w:r>
      <w:r>
        <w:rPr/>
        <w:t>뽬쉈숩㣂⩪㉤硌䥢땬㷍숪</w:t>
      </w:r>
      <w:r>
        <w:rPr/>
        <w:t>ⴣ</w:t>
      </w:r>
      <w:r>
        <w:rPr/>
        <w:t>㞏㪡䁂扏唵娴䤷⩧敄䥹湫栺顺싂㵆练⥄⼷쉭</w:t>
      </w:r>
      <w:r>
        <w:rPr/>
        <w:t>ꤷ</w:t>
      </w:r>
      <w:r>
        <w:rPr/>
        <w:t>슻㉂䱠춿汌䩴䙙昳䣂猭瀶繢硰㉯╄倹쉪캥㧂䭯ケ쉱津椵㕐㢏繟㝭쉲䧂䀺뽅竂䷂䕋祫癀쉟싂硁彾䁴싂坨쉁繏朲妮嘭⪘䴶䀪䩙⼥슘ꥩ泂䥀⹨坴⹷捙䝺矃㋂䐬㡗㗂捁䉴문묳曂唵ォ䷂颩搪㶥㭧洸ꌦ爨䍣숰奍⹴煂捁檏㭧橦쉬奂⚮买剮⩲殣帩汥딪㡢䟎喡╸</w:t>
      </w:r>
      <w:r>
        <w:rPr/>
        <w:t>꧂</w:t>
      </w:r>
      <w:r>
        <w:rPr/>
        <w:t>顾⽠呧幑硉轫숯</w:t>
      </w:r>
      <w:r>
        <w:rPr/>
        <w:t>ꕴ</w:t>
      </w:r>
      <w:r>
        <w:rPr/>
        <w:t>吣숺愽⽖杹桦堺ꍏ甸癵㡄儳䥯슱做⽉乖</w:t>
      </w:r>
      <w:r>
        <w:rPr/>
        <w:t>꧂</w:t>
      </w:r>
      <w:r>
        <w:rPr/>
        <w:t>淎敩㋂⌵偸㭊奆걂䵒倵</w:t>
      </w:r>
      <w:r>
        <w:rPr/>
        <w:t>ⱑ</w:t>
      </w:r>
      <w:r>
        <w:rPr/>
        <w:t>捞ꆩ䭎橖䑐祸畡䍗뇃䕟妿</w:t>
      </w:r>
      <w:r>
        <w:rPr/>
        <w:t>ꗂ</w:t>
      </w:r>
      <w:r>
        <w:rPr/>
        <w:t>櫂땖帪䥱⩺⹨㙚樻桷䎵湭땪炻偑䅄㴱久本⼪卌塓슩땫숥飂汸椮㑮頊ꍩ繋唲㚡⵮썶⨣畟</w:t>
      </w:r>
      <w:r>
        <w:rPr/>
        <w:t>⡲ⲏ║</w:t>
      </w:r>
      <w:r>
        <w:rPr/>
        <w:t>棃</w:t>
      </w:r>
      <w:r>
        <w:rPr/>
        <w:t>ꕍ</w:t>
      </w:r>
      <w:r>
        <w:rPr/>
        <w:t>䭥</w:t>
      </w:r>
      <w:r>
        <w:rPr/>
        <w:t>ꥅ</w:t>
      </w:r>
      <w:r>
        <w:rPr/>
        <w:t>捷㘳뽚皻碱嗂濂䏍确ꄮ⫂扭㞘깮係嘷ꥳ썄</w:t>
      </w:r>
      <w:r>
        <w:rPr/>
        <w:t>⠹</w:t>
      </w:r>
      <w:r>
        <w:rPr/>
        <w:t>䙴䍨䆣⩁싂䃂祟䑨㐤㬰㭥쉉䜶剡</w:t>
      </w:r>
      <w:r>
        <w:rPr/>
        <w:t>꧂</w:t>
      </w:r>
      <w:r>
        <w:rPr/>
        <w:t>砩⤭濂䂻摁䨺</w:t>
      </w:r>
      <w:r>
        <w:rPr/>
        <w:t>ꖡ</w:t>
      </w:r>
      <w:r>
        <w:rPr/>
        <w:t>䃂迂⽞녓</w:t>
      </w:r>
      <w:r>
        <w:rPr/>
        <w:t>⠨</w:t>
      </w:r>
      <w:r>
        <w:rPr/>
        <w:t>橉樬숩⪥敨䤲썄用橩怷濂㕱䩠싂坡㜶汪䨨쉞뭬扶皵䡺⌶䩩敷⭊輫쉵㩵恙猲⽨涵⍕吨⨭⾻䜩㥰䝷쉕橮兖깂쉋揂䠹ㆩ扣컎뭹昻╁슩眺䥮泂猥炘咘熏濂㉎䜫㍟⹒佔쏃걸繯潠ꄥ剳싂灨춏㥂캿奀</w:t>
      </w:r>
      <w:r>
        <w:rPr/>
        <w:t>Ⳃ</w:t>
      </w:r>
      <w:r>
        <w:rPr/>
        <w:t>⽭䑇揂</w:t>
      </w:r>
      <w:r>
        <w:rPr/>
        <w:t>⡮</w:t>
      </w:r>
      <w:r>
        <w:rPr/>
        <w:t>䰥剃䡓恺゘橹瀵뭁쉥䙖䞥剹⍩䌱䅺剨</w:t>
      </w:r>
      <w:r>
        <w:rPr/>
        <w:t>ⱆ</w:t>
      </w:r>
      <w:r>
        <w:rPr/>
        <w:t>싂洬⨥䙒⹊搹㌨妿䮏垵年⤤幂剩䴱넰딤슮眴乵咘땁⩥ꍘ⫍嘭㩯숯숳犵䠻</w:t>
      </w:r>
      <w:r>
        <w:rPr/>
        <w:t>ⴥ</w:t>
      </w:r>
      <w:r>
        <w:rPr/>
        <w:t>憩㕇䙯ケ䡲平슩녧㕧⌣⼸区ꅏ⩬幮焺爴䑨昱呎浖剏䵯佃幅떩</w:t>
      </w:r>
      <w:r>
        <w:rPr/>
        <w:t>ꥈ</w:t>
      </w:r>
      <w:r>
        <w:rPr/>
        <w:t>䶩㵉길㘪䁄뽐捦㦻幏ㅺ㉁猬噗焩⨴匫じ䆩㚥畒喩깶췂⛎녹擂ㅔ癘濂칰쉢䊏ꅳ共⯂䑭繆昪䐬䵳愭則瀹쉋晀滂쉭㦩숻瀽温攬</w:t>
      </w:r>
      <w:r>
        <w:rPr/>
        <w:t>ꤳ</w:t>
      </w:r>
      <w:r>
        <w:rPr/>
        <w:t>玿숣㝐뽂攰싂떮辣䠣晐颩百稲슮牧묥と俎嫎䡮</w:t>
      </w:r>
      <w:r>
        <w:rPr/>
        <w:t>⡯</w:t>
      </w:r>
      <w:r>
        <w:rPr/>
        <w:t>쉤㉦숰獃彎䧂奩普何〽싂㞘顂䍈洰쉺묶幋卷㭋琺쉗扊䨽쉣뽃⫂旂ꇂ堣䕈椪砰⽑彌ꄰꅁ晙爷</w:t>
      </w:r>
      <w:r>
        <w:rPr/>
        <w:t>ꕙ</w:t>
      </w:r>
      <w:r>
        <w:rPr/>
        <w:t>摲㙯捎칁깦⫂쉈㠲뽡咩痂쉓ꍆ徵景⍋㋂䝉</w:t>
      </w:r>
      <w:r>
        <w:rPr/>
        <w:t>ⴥ</w:t>
      </w:r>
      <w:r>
        <w:rPr/>
        <w:t>䙠楯䪬칪⨭</w:t>
      </w:r>
      <w:r>
        <w:rPr/>
        <w:t>ꤦ</w:t>
      </w:r>
      <w:r>
        <w:rPr/>
        <w:t>ㄤ扆入徵⴩⥚쉒䦩穐势䮥兵飂弥㕟檥뇂⑫噥忍⎵</w:t>
      </w:r>
      <w:r>
        <w:rPr/>
        <w:t>꧂</w:t>
      </w:r>
      <w:r>
        <w:rPr/>
        <w:t>䮥ꍫ燂碱쉓甯</w:t>
      </w:r>
      <w:r>
        <w:rPr/>
        <w:t>ꕺ</w:t>
      </w:r>
      <w:r>
        <w:rPr/>
        <w:t>걌橔⪬怹⌱숴獘䉡嗂□坮偗䥡䉲敷㭯灮㑧㑯呹剫杦</w:t>
      </w:r>
      <w:r>
        <w:rPr/>
        <w:t>ꤸ</w:t>
      </w:r>
      <w:r>
        <w:rPr/>
        <w:t>㬯슿捣쉱숩唹</w:t>
      </w:r>
      <w:r>
        <w:rPr/>
        <w:t>꤬</w:t>
      </w:r>
      <w:r>
        <w:rPr/>
        <w:t>䠩䲬ꥢ攮㕅歹婉㩾噙땧䵆畱츩</w:t>
      </w:r>
      <w:r>
        <w:rPr/>
        <w:t>ⲏ</w:t>
      </w:r>
      <w:r>
        <w:rPr/>
        <w:t>䕰姍砨⍢⩱摄扐悿쉾뽞쉒⫃没쉋⿂</w:t>
      </w:r>
    </w:p>
    <w:p>
      <w:pPr>
        <w:pStyle w:val="PreformattedText"/>
        <w:bidi w:val="0"/>
        <w:spacing w:before="0" w:after="0"/>
        <w:jc w:val="left"/>
        <w:rPr/>
      </w:pPr>
      <w:r>
        <w:rPr/>
        <w:t>悏䝲㭔⍚璘拃ꎩ츣䍐睡땎㈨橣䴪㐮䈨쉾焽穠埂顗</w:t>
      </w:r>
      <w:r>
        <w:rPr/>
        <w:t>ꕬ</w:t>
      </w:r>
      <w:r>
        <w:rPr/>
        <w:t>촵䫂㵸瞩䔵婨僂뭱㉈⨬습徿祉⽱㫎썴쉅ꍰ숺ꌪ折椵쵮潱甫党㥰䵑㩲獷攪琶慡</w:t>
      </w:r>
      <w:r>
        <w:rPr/>
        <w:t>ꕺ</w:t>
      </w:r>
      <w:r>
        <w:rPr/>
        <w:t>슿㉘㬪싂곍瑤堊딩⸷智丸숱㚻㵘㔴乔䮻䵱梿挥瘷揂</w:t>
      </w:r>
      <w:r>
        <w:rPr/>
        <w:t>ꕞ</w:t>
      </w:r>
      <w:r>
        <w:rPr/>
        <w:t>瓂斿㑬쉢皬㍙繷숲㝄穤牖</w:t>
      </w:r>
      <w:r>
        <w:rPr/>
        <w:t>ⴶ</w:t>
      </w:r>
      <w:r>
        <w:rPr/>
        <w:t>㕪⹢㏂汦眰녑ꅸ쉨껃</w:t>
      </w:r>
      <w:r>
        <w:rPr/>
        <w:t>Ɫ</w:t>
      </w:r>
      <w:r>
        <w:rPr/>
        <w:t>颻儵컂쉰</w:t>
      </w:r>
      <w:r>
        <w:rPr/>
        <w:t>ⰳ</w:t>
      </w:r>
      <w:r>
        <w:rPr/>
        <w:t>쉣帬禿䇂戻껂猭劬婢넬媬偸⚥</w:t>
      </w:r>
      <w:r>
        <w:rPr/>
        <w:t>꧂</w:t>
      </w:r>
      <w:r>
        <w:rPr/>
        <w:t>슘懍⨲겏ꥯ顲牌琮ꅺ쵐碵ꎱ〱</w:t>
      </w:r>
      <w:r>
        <w:rPr/>
        <w:t>ꗍ</w:t>
      </w:r>
      <w:r>
        <w:rPr/>
        <w:t>奍㣂쵙痍땵潳</w:t>
      </w:r>
      <w:r>
        <w:rPr/>
        <w:t>⡧</w:t>
      </w:r>
      <w:r>
        <w:rPr/>
        <w:t>抿歁漫眱窡뼮䄦睦塈碥頨⹪佞總䮩䡮幈㡀땀お싂玩슩⪘ね⧂畾呸朩扑䔦倬殏武彵䑸뿎氨獄⭘噟</w:t>
      </w:r>
      <w:r>
        <w:rPr/>
        <w:t>⢡</w:t>
      </w:r>
      <w:r>
        <w:rPr/>
        <w:t>在긽⽹樵⩄睖⽐쉔싃㍟ꄶ䩀㥭⑴쉳礪⒬睤쉤乐</w:t>
      </w:r>
      <w:r>
        <w:rPr/>
        <w:t>ⶡ</w:t>
      </w:r>
      <w:r>
        <w:rPr/>
        <w:t>䁘쉋慟습牊쉞䴰걮싍瑚䰽歓昱</w:t>
      </w:r>
      <w:r>
        <w:rPr/>
        <w:t>ꕡ</w:t>
      </w:r>
      <w:r>
        <w:rPr/>
        <w:t>兩⩩ぬ⹰改桊㭩⩍⏂䑇㨮써佬歂癑轰䮩䞘兀圭檩䢵쌴湅噟礯繺縻ㅡ㤨塮갺瑣欵渽桘䵉䑵坁唪㢣䅚恵</w:t>
      </w:r>
      <w:r>
        <w:rPr/>
        <w:t>ꤳ</w:t>
      </w:r>
      <w:r>
        <w:rPr/>
        <w:t>썙㡺숭ぢ슬ꌷ䚩⥱愦䟂縦싍乌㖬扫깬獖㎱乚⩯숷偙䆥㫂潪䍎呀唳炩걩欹䀬갩㟃㵪恔䴰싂扉쉎杗쵐䍇⸱ㅊ쉍䂥〯欸䝱㵊睌⹎䙏썎</w:t>
      </w:r>
      <w:r>
        <w:rPr/>
        <w:t>꧃ꥒⓂ</w:t>
      </w:r>
      <w:r>
        <w:rPr/>
        <w:t>쉚慾㊩椺曃䄬갰숩潮瑙䉡㯂湋樷娳噅杣橲嘦堻쌤壍佟朶繗䝏격䍰漹썡⩤毂츻弦块⩇䔴䬪迂砬⩡䖩♭╁쉤擂檡㕍㶻⍎乕</w:t>
      </w:r>
      <w:r>
        <w:rPr/>
        <w:t>ꗂ</w:t>
      </w:r>
      <w:r>
        <w:rPr/>
        <w:t>㵄娮婾칆䯂撩쉾掱⭾䱥䐬㖥彯</w:t>
      </w:r>
      <w:r>
        <w:rPr/>
        <w:t>ⴺ</w:t>
      </w:r>
      <w:r>
        <w:rPr/>
        <w:t>䌻␨轡㵉㧂</w:t>
      </w:r>
      <w:r>
        <w:rPr/>
        <w:t>ⱔ</w:t>
      </w:r>
      <w:r>
        <w:rPr/>
        <w:t>ꥹ绂垩剂┸硙輯</w:t>
      </w:r>
      <w:r>
        <w:rPr/>
        <w:t>ꕮ</w:t>
      </w:r>
      <w:r>
        <w:rPr/>
        <w:t>と㈸套㨤㝓穹䉈㩎침檏摺繇䙨癕㗂ꄸ狂╞癌숨칀瓂硵汁껂轺䵡䆻乵顶쉪숯猻煹쵘䍗乖核쉭쵊⥅ꥵ쉤熡溥榣컂⭫扆幤깩⩳뭑瀶奣ꍃ䋎뭤奂쉎迂汪匲祙澿꥖噢숸㠺礣㬮</w:t>
      </w:r>
      <w:r>
        <w:rPr/>
        <w:t>ⵀ</w:t>
      </w:r>
      <w:r>
        <w:rPr/>
        <w:t>ㅂ㣂䟍뗂䥸땘轘슡町ㄹ扔儰⭣⦣뇂纩䭓㵶係摱쉂䥾朮◂抮瑶楆䍚䎿깄咮뭩㙢楦䡨◂슻泂浘쉪쉊⹰䙰碏䷍桟⑲㑬㕒☹䴤㊻截噡⩄〵慅瑧놮䰪ㅵ桑ㅘ</w:t>
      </w:r>
      <w:r>
        <w:rPr/>
        <w:t>ꤩ</w:t>
      </w:r>
      <w:r>
        <w:rPr/>
        <w:t>슘깵ꅂ涩庥䔪爪䤳㕀垘쉂║牃玻嗍쉀慦쉀䛃쉶溥畆䴽쉣眫甹⹎컂뽞㥃瀷♀佀桩㕗婭ꇂ猤</w:t>
      </w:r>
      <w:r>
        <w:rPr/>
        <w:t>ꔊ⵷</w:t>
      </w:r>
      <w:r>
        <w:rPr/>
        <w:t>썹치쵚꧎枿牑딶兲슏殘剡넮㉍㵲丰䁨柎슘䰪䕋䂡♇䜪嚩숻ㆡ煁ㅯ㥳汌땯呙顲㑄飂뼷ꥤ㔮仂ぱ渨䱈䭲껂測塉䍍久婲祔⹈⍫淃⽱㎬旂䉉꧎┴숦牧碵⬵칇깇捆</w:t>
      </w:r>
      <w:r>
        <w:rPr/>
        <w:t>ꦘ</w:t>
      </w:r>
      <w:r>
        <w:rPr/>
        <w:t>䐣睋偖깱炱☨싂䶻䑖挮⮬숭接匸楢㪏䀱싂⤺⪩㖏猸숪䏎⾘㚡顖싂ꍁ䱘卸涿㑀椭⒵壂是摈狂䱳䌽쉚潋泂ヂ嘲쉨㫂㢣拂䝲怺⍓쉟卍傻쉊㝡儬⸻潖쉥㬹旂礦婅坂⹚䕧䌫□㵫㑋⹍潂砶㑡㌪⚿拂飃倲医卭기숻⭳磎ꥴ恷燂䁓咩㵟㓂␪㖏</w:t>
      </w:r>
      <w:r>
        <w:rPr/>
        <w:t>ⱚ</w:t>
      </w:r>
      <w:r>
        <w:rPr/>
        <w:t>카㴦䧂췂慃䧎㥕ꄪ䬦⺏㑥娴呣</w:t>
      </w:r>
      <w:r>
        <w:rPr/>
        <w:t>ꕓ</w:t>
      </w:r>
      <w:r>
        <w:rPr/>
        <w:t>ヂ㝖㡯砻䝗楦慀䁙悏칀湟織⩷ꅩ⑐䍓漪䝲ㆵ숬昣㭫숴壂쉳</w:t>
      </w:r>
      <w:r>
        <w:rPr/>
        <w:t>⡭</w:t>
      </w:r>
      <w:r>
        <w:rPr/>
        <w:t>썕뿂䈣关츮㮘嘬숥仂䖮楓穓䅲㕺칏</w:t>
      </w:r>
      <w:r>
        <w:rPr/>
        <w:t>ⱊ</w:t>
      </w:r>
      <w:r>
        <w:rPr/>
        <w:t>ⷂ꧂</w:t>
      </w:r>
      <w:r>
        <w:rPr/>
        <w:t>㈱䕘㉣䘪砣㑥皬䉰扷幸┱ꥰ䬽㤬㙨顕㫂䩎䃎昭珂唣㝱憘輺⤨걳슘䭩乕ꌳ䰦</w:t>
      </w:r>
      <w:r>
        <w:rPr/>
        <w:t>ⶡ</w:t>
      </w:r>
      <w:r>
        <w:rPr/>
        <w:t>卣晘欤녎穳䋂䁆䱺婏쉮城칤慰숹쉾䩑⒬頦䤲㕔뽯乾祊</w:t>
      </w:r>
      <w:r>
        <w:rPr/>
        <w:t>꧍꥓ꕦ</w:t>
      </w:r>
      <w:r>
        <w:rPr/>
        <w:t>㗂杺楖干쉯䏂넣琴揂쵣쉱汆</w:t>
      </w:r>
      <w:r>
        <w:rPr/>
        <w:t>꧍</w:t>
      </w:r>
      <w:r>
        <w:rPr/>
        <w:t>ꆩ沣숮깋</w:t>
      </w:r>
      <w:r>
        <w:rPr/>
        <w:t>Ⱓ</w:t>
      </w:r>
      <w:r>
        <w:rPr/>
        <w:t>圻Ⓧ넹⤸娰숪湮㋂怪䝘ꎵ딽中</w:t>
      </w:r>
      <w:r>
        <w:rPr/>
        <w:t>⡾</w:t>
      </w:r>
      <w:r>
        <w:rPr/>
        <w:t>㐰싂㊡彉湥偒禩ꅏ䳂堣曂池䜳哂䍥媵䥲캣믂츶忂䕲滍⪥媩쉣ꅳ⍋临撬쉩楩㙔桊慏쉳歏㕀恾顟䵁㪘年繐塱爹</w:t>
      </w:r>
      <w:r>
        <w:rPr/>
        <w:t>ⲻ</w:t>
      </w:r>
      <w:r>
        <w:rPr/>
        <w:t>딹ꥹ뇂숰쉢슱층櫂䠯琸</w:t>
      </w:r>
      <w:r>
        <w:rPr/>
        <w:t>ⰲ</w:t>
      </w:r>
      <w:r>
        <w:rPr/>
        <w:t>㌬</w:t>
      </w:r>
      <w:r>
        <w:rPr/>
        <w:t>ⵃ⑭</w:t>
      </w:r>
      <w:r>
        <w:rPr/>
        <w:t>摈焸</w:t>
      </w:r>
      <w:r>
        <w:rPr/>
        <w:t>Ⱖ</w:t>
      </w:r>
      <w:r>
        <w:rPr/>
        <w:t>纬䍸</w:t>
      </w:r>
      <w:r>
        <w:rPr/>
        <w:t>ꦬ</w:t>
      </w:r>
      <w:r>
        <w:rPr/>
        <w:t>썃⤤桵帺썍⭔均⭦彬䄮䠽쵾曎쎩㕣顳ヂ灄⨤捓ヂ䑈げ쉏姂橰㭌潸凂␵䙳ㄻ獙싂</w:t>
      </w:r>
      <w:r>
        <w:rPr/>
        <w:t>꧍</w:t>
      </w:r>
      <w:r>
        <w:rPr/>
        <w:t>彮╧䘳쉫쌮⦵画䚩䠪걠娣깗怸婑⥓쉕㭠⪣숥祏䵮亮倻圽⨽㑢〷쉦췂촨䧂</w:t>
      </w:r>
      <w:r>
        <w:rPr/>
        <w:t>ꤪ</w:t>
      </w:r>
      <w:r>
        <w:rPr/>
        <w:t>婑슮㍦嗂玩瑰彃棂䌪쉒劬</w:t>
      </w:r>
      <w:r>
        <w:rPr/>
        <w:t>ⵙ</w:t>
      </w:r>
      <w:r>
        <w:rPr/>
        <w:t>깶㡤뭁凂橞濂斮䘶⭩噙긵䖡輭こ䗎쉆㉮䂩♄ꍙ卖숰⹄䲻쉥촸懂쉶桇癫椹䁳㍤쉏</w:t>
      </w:r>
      <w:r>
        <w:rPr/>
        <w:t>⡠</w:t>
      </w:r>
      <w:r>
        <w:rPr/>
        <w:t>㥑倪毂ꌸ♺䬥塀쌷刬吵ꥩ焹獳辮歏樊㐪䔪悥礬顟⌵䬣樥䙞묦䅢煨⾥쉏䆮献璣㞡辮㡬슥슏慂⫎⺥晗㙺琰㥄</w:t>
      </w:r>
      <w:r>
        <w:rPr/>
        <w:t>⠯</w:t>
      </w:r>
      <w:r>
        <w:rPr/>
        <w:t>䱰塰䑶䅰쉵㥡⥹</w:t>
      </w:r>
      <w:r>
        <w:rPr/>
        <w:t>⡔</w:t>
      </w:r>
      <w:r>
        <w:rPr/>
        <w:t>㌮䬣⤨吰彺啄沩</w:t>
      </w:r>
      <w:r>
        <w:rPr/>
        <w:t>ꕰ</w:t>
      </w:r>
      <w:r>
        <w:rPr/>
        <w:t>䴫敶ꆵꍂ</w:t>
      </w:r>
      <w:r>
        <w:rPr/>
        <w:t>ⷂ</w:t>
      </w:r>
      <w:r>
        <w:rPr/>
        <w:t>䑈咿칅</w:t>
      </w:r>
      <w:r>
        <w:rPr/>
        <w:t>ⲏ</w:t>
      </w:r>
      <w:r>
        <w:rPr/>
        <w:t>縯漯ꍫ䢏奆㡥⑾⩖祡䵩㨯㥠䙢㭦싍浙넷瞣⩷썡␲</w:t>
      </w:r>
      <w:r>
        <w:rPr/>
        <w:t>ⲱ</w:t>
      </w:r>
      <w:r>
        <w:rPr/>
        <w:t>㨽圤㯍쉇䝮祐样䖡촰䗂捃䠴갭㢿瀯框습Ⓧ顙䱾倨慶窩兒䁙䑂佹䍹㮣瑓쉆晍ꎩ戦侮幞灞ꅀ噀㵮</w:t>
      </w:r>
      <w:r>
        <w:rPr/>
        <w:t>ⷂ</w:t>
      </w:r>
      <w:r>
        <w:rPr/>
        <w:t>杧䕈숪㥸⯂犩</w:t>
      </w:r>
      <w:r>
        <w:rPr/>
        <w:t>ꥁ</w:t>
      </w:r>
      <w:r>
        <w:rPr/>
        <w:t>㡾녪离☪犿牯숺◂⽔쉸쉩穴硲㵉⥀슿뗂佊乗</w:t>
      </w:r>
      <w:r>
        <w:rPr/>
        <w:t>ꤣ</w:t>
      </w:r>
      <w:r>
        <w:rPr/>
        <w:t>纥楷칑충뭃挫㴶</w:t>
      </w:r>
      <w:r>
        <w:rPr/>
        <w:t>꧃</w:t>
      </w:r>
      <w:r>
        <w:rPr/>
        <w:t>⡔</w:t>
      </w:r>
      <w:r>
        <w:rPr/>
        <w:t>佈땢周갻㭋癵捒䀳╒灇奫䨮긵埃砶啃쉯쉚</w:t>
      </w:r>
      <w:r>
        <w:rPr/>
        <w:t>ⲻ꥙</w:t>
      </w:r>
      <w:r>
        <w:rPr/>
        <w:t>쉱獅┪⦬婧礸祆挲⺩参咩㎿歵놡兟秂吤穪獷仂썢䴩縨ꆩ剧恘塶欹煅ꅠ係䐭僂堯</w:t>
      </w:r>
      <w:r>
        <w:rPr/>
        <w:t>⠪</w:t>
      </w:r>
      <w:r>
        <w:rPr/>
        <w:t>偏䁙㨹斻輥⑖伱洴</w:t>
      </w:r>
      <w:r>
        <w:rPr/>
        <w:t>ꔲ⭶</w:t>
      </w:r>
      <w:r>
        <w:rPr/>
        <w:t>슻僂顟䑨㜦䢿숲ꥦ怶숫䡤掣㞩潖</w:t>
      </w:r>
      <w:r>
        <w:rPr/>
        <w:t>⡊</w:t>
      </w:r>
      <w:r>
        <w:rPr/>
        <w:t>㥫싂偁恎瞬</w:t>
      </w:r>
      <w:r>
        <w:rPr/>
        <w:t>ꕡ</w:t>
      </w:r>
      <w:r>
        <w:rPr/>
        <w:t>唭搷猳㡤쉕搭䈺愸걉灤╣硊産婕她䰮枻㒿擂甤긻湟㚱噃矂䑄掏⬪⹣⭰⑨丨浖뽙쉶呴䒬奆⭍圻㞣쵈⥁ꥸ頲䉹칸⺩㨪╄懎ㄶ쉊슩㙲걋㩋㞏歵⥡劣䑁⽆䍷怭㐺쉌㭉影㌨䵸</w:t>
      </w:r>
      <w:r>
        <w:rPr/>
        <w:t>ⱨ</w:t>
      </w:r>
      <w:r>
        <w:rPr/>
        <w:t>呀䉣</w:t>
      </w:r>
      <w:r>
        <w:rPr/>
        <w:t>⣂</w:t>
      </w:r>
      <w:r>
        <w:rPr/>
        <w:t>悩畋飍戥⯃녓啬쉒⩎⩍♆ꥴ癵懂眽㔤걶煔칗痂ꥣ擎䷂䳂恾晧祁㴫珃杢千칊椮歭ꄬ励潎摏습栻厥쌽쉒칊⩣甲甴⨯〴畟㡣噱㇂䅪焪忂싍曂別</w:t>
      </w:r>
      <w:r>
        <w:rPr/>
        <w:t>ꦘ</w:t>
      </w:r>
      <w:r>
        <w:rPr/>
        <w:t>係瀷⹴潴畋顂䙔桗祄㬲睈焱㐶顫ぁ䅶䱖绍⍭慳哂㍞歅╙숵⭸戩恂쵏攻㍞䏍㣍⍡넺祺⺵晬䐵愬牧쉸숽乞═㠸⬤灧ꅢ珂⻂썊顕ꄺ썁濎칋䠸쉟䡌숣繏呢迎␮꤮㕵椷汨灘䜹㤨畟⩌⥙棂꥞⍴⨸㤴㕇久溘匸ꍔ杫</w:t>
      </w:r>
      <w:r>
        <w:rPr/>
        <w:t>ꤨ</w:t>
      </w:r>
      <w:r>
        <w:rPr/>
        <w:t>婏灤䣂抬乷⭸䰦湤ꥲ䡗硤椲㠺⩐㪘썋求吲お仂佉⥮딥䕰硠凂沩曂坩焯㥙쉑㑩碮ぢ㩐婬㪣泂伩⥪潁撮쵅灣⩱숱勂䩚딊漫</w:t>
      </w:r>
      <w:r>
        <w:rPr/>
        <w:t>ⶣ</w:t>
      </w:r>
      <w:r>
        <w:rPr/>
        <w:t>偬煔愬㩀꥔恪䥌曂滃兊木㭃槂擂偅䛂斩穔繵㝠杂涥㑘</w:t>
      </w:r>
      <w:r>
        <w:rPr/>
        <w:t>⡩</w:t>
      </w:r>
      <w:r>
        <w:rPr/>
        <w:t>扺걷憣䰰擂㵎硂㙇卍乪쉸쉂㛂</w:t>
      </w:r>
      <w:r>
        <w:rPr/>
        <w:t>ⱇ</w:t>
      </w:r>
      <w:r>
        <w:rPr/>
        <w:t>ꍊ掏捈뭓쉸栭䁞戸䭅娪䶻김繡牱帣쵲潋牦췂숻盃쉞榩㈱㪘檱䰮⫂捕椳瀹杯卭支ꥱ洷슩쉀櫂⑮㕷싂䊏걡</w:t>
      </w:r>
      <w:r>
        <w:rPr/>
        <w:t>ꕂ</w:t>
      </w:r>
      <w:r>
        <w:rPr/>
        <w:t>䱀ㄩ癪灅쉫䵘䥔녁㦬걀㑋吶梮䱰勂啴싎䈬火䘺쉀助朵偅㴱㡮䝷믂煐稪䅙澱녭䞻㝳쵈⤬矂꥗汆辏畊</w:t>
      </w:r>
      <w:r>
        <w:rPr/>
        <w:t>Ⲯ</w:t>
      </w:r>
      <w:r>
        <w:rPr/>
        <w:t>쉷敕⹢</w:t>
      </w:r>
      <w:r>
        <w:rPr/>
        <w:t>⡘</w:t>
      </w:r>
      <w:r>
        <w:rPr/>
        <w:t>哎䃂</w:t>
      </w:r>
      <w:r>
        <w:rPr/>
        <w:t>ⶡ</w:t>
      </w:r>
      <w:r>
        <w:rPr/>
        <w:t>㍥䀯ꌱ촳縮碩䁦</w:t>
      </w:r>
      <w:r>
        <w:rPr/>
        <w:t>⠺</w:t>
      </w:r>
      <w:r>
        <w:rPr/>
        <w:t>ꤴ</w:t>
      </w:r>
      <w:r>
        <w:rPr/>
        <w:t>까態습摱樸婤祙㊮⎡䴳㠣뗂</w:t>
      </w:r>
      <w:r>
        <w:rPr/>
        <w:t>ꥃ</w:t>
      </w:r>
      <w:r>
        <w:rPr/>
        <w:t>攱勂杇</w:t>
      </w:r>
      <w:r>
        <w:rPr/>
        <w:t>ꕨ</w:t>
      </w:r>
      <w:r>
        <w:rPr/>
        <w:t>え元⽌딽칭䰵싂瑊穒攥椽犬쉯杄乴㨤兺노뮡頳ㄣ㈨</w:t>
      </w:r>
      <w:r>
        <w:rPr/>
        <w:t>ꦵ</w:t>
      </w:r>
      <w:r>
        <w:rPr/>
        <w:t>堰硹留参睋㑁〉䳂⒘䩪㠳뭴㮥㉃䒩㥕걔㦬칉怪</w:t>
      </w:r>
      <w:r>
        <w:rPr/>
        <w:t>ⵑ</w:t>
      </w:r>
      <w:r>
        <w:rPr/>
        <w:t>䍹扴숱츪䨥</w:t>
      </w:r>
      <w:r>
        <w:rPr/>
        <w:t>꧂</w:t>
      </w:r>
      <w:r>
        <w:rPr/>
        <w:t>浧ㅊ佊朵禱祐䥾慐⭚㞬憱吪⚡뽘含棂㓂㙠┻廍</w:t>
      </w:r>
      <w:r>
        <w:rPr/>
        <w:t>ⱁ</w:t>
      </w:r>
      <w:r>
        <w:rPr/>
        <w:t>眨敁浡⥗쉭㍦正쉮䏂䕑ㅀ숮煊쉶㦩攽슿橾䮘䱡⮮ㅔ儻硂㍎瑫㖿숻桉</w:t>
      </w:r>
      <w:r>
        <w:rPr/>
        <w:t>ꤲ⹠</w:t>
      </w:r>
      <w:r>
        <w:rPr/>
        <w:t>啷塘䊘뾵숰䙤걦땨偆焦슱䓂숩⽪䔲㕋䋂剠据ꍂ婴瑷쏂煾⭑䛍㑡帹</w:t>
      </w:r>
      <w:r>
        <w:rPr/>
        <w:t>ꤰ</w:t>
      </w:r>
      <w:r>
        <w:rPr/>
        <w:t>哃䑭䐬ꍨ輥썏썡⑃쉗⒏⽀噀帪</w:t>
      </w:r>
      <w:r>
        <w:rPr/>
        <w:t>꤬</w:t>
      </w:r>
      <w:r>
        <w:rPr/>
        <w:t>掿坣噬쉙䰭⽚䭄숽㝋쉴쉤⍉⴪婣桖啘</w:t>
      </w:r>
      <w:r>
        <w:rPr/>
        <w:t>ꤸ</w:t>
      </w:r>
      <w:r>
        <w:rPr/>
        <w:t>ꍒ䱍쉓硄扃晦匸垥杇犣</w:t>
      </w:r>
      <w:r>
        <w:rPr/>
        <w:t>ꦮ</w:t>
      </w:r>
      <w:r>
        <w:rPr/>
        <w:t>숲싂穰扗乴卧슥棂⨹㝠㓍㥎牱묫痃瑃光䥉츤ば杙抣睥做</w:t>
      </w:r>
      <w:r>
        <w:rPr/>
        <w:t>ꤨⵚ</w:t>
      </w:r>
      <w:r>
        <w:rPr/>
        <w:t>咮煱昣㯂䎣稱瞏塖繁㕵숰癍慫䎩숱싂㵸智櫃眶</w:t>
      </w:r>
      <w:r>
        <w:rPr/>
        <w:t>ꕗ</w:t>
      </w:r>
      <w:r>
        <w:rPr/>
        <w:t>슩桓㕬末⎿쉶숴숪꥗␮䁈潖⧂瑒牱佔䰭</w:t>
      </w:r>
      <w:r>
        <w:rPr/>
        <w:t>ꥅ</w:t>
      </w:r>
      <w:r>
        <w:rPr/>
        <w:t>쉠㉍╳⌻偪䍲⨵㥙쉧⩃녈␫ꥣ䩲并싃忍呂坫뾣剞に㉋稪偀㑔穓瀣剆䡂偲惂䱣䌰挳玬咱깭䑉奀漶䵲捵娬瑇숹滂佅千䕕뮵慘縸捀녇</w:t>
      </w:r>
      <w:r>
        <w:rPr/>
        <w:t>Ⱳ⵴꥚⧂</w:t>
      </w:r>
      <w:r>
        <w:rPr/>
        <w:t>猶촴</w:t>
      </w:r>
      <w:r>
        <w:rPr/>
        <w:t>ⵒ</w:t>
      </w:r>
      <w:r>
        <w:rPr/>
        <w:t>촻㍊싍煄깙穙爫坟爦呆</w:t>
      </w:r>
      <w:r>
        <w:rPr/>
        <w:t>ⱬ</w:t>
      </w:r>
      <w:r>
        <w:rPr/>
        <w:t>瓂╊䵥㵭仂瘯嫂弣瑀幑噋⹆칰㕫㡫慔憣㐬䧂깓樻㉵⼥併塊卖啭쉣ㅟ㭵㭁䫂竂╤㑴ꍵ場桘癈輊灮싃⽄呥</w:t>
      </w:r>
      <w:r>
        <w:rPr/>
        <w:t>ⷂ</w:t>
      </w:r>
      <w:r>
        <w:rPr/>
        <w:t>克䤦싎㕃䩄灟䥰倣姎甯碣㤵敏䉹汒䭰녇灑吮呞涏洲䱐䅨숺㯎㎱礫㇂扨咩㜻婉㞏녭挲㵟塡摖拎况㕲歪煷䮩伳촳쉾싃潫儹꺻슿华䱭䨪䔴䩃䡯䑔깢垮슏껂顩⧂曍案撘攮椵昤㕁㩃慵⹘䙐㪻ꏍ㝴匨쉐쉉⥵䂩煀捁⭙〨塣뽸⬮橸⤩䡢⩂⽘ꆥ쉯㜩슣䚘䰴顁숤㭦䠰秂婗䛂</w:t>
      </w:r>
      <w:r>
        <w:rPr/>
        <w:t>ꤷ</w:t>
      </w:r>
      <w:r>
        <w:rPr/>
        <w:t>係瀪</w:t>
      </w:r>
      <w:r>
        <w:rPr/>
        <w:t>⡘</w:t>
      </w:r>
      <w:r>
        <w:rPr/>
        <w:t>㕟䅷쉓佾㨵</w:t>
      </w:r>
      <w:r>
        <w:rPr/>
        <w:t>ꔩ</w:t>
      </w:r>
      <w:r>
        <w:rPr/>
        <w:t>ꅾ㭹쉭栯㔣婂彦磂녭⥊⼭䝆┤吶廂橢娷㵹</w:t>
      </w:r>
      <w:r>
        <w:rPr/>
        <w:t>ꔨ</w:t>
      </w:r>
      <w:r>
        <w:rPr/>
        <w:t>泂⴩⍧喥숪慕畷┯ꥨ䕇穢싃</w:t>
      </w:r>
      <w:r>
        <w:rPr/>
        <w:t>⡌┽</w:t>
      </w:r>
      <w:r>
        <w:rPr/>
        <w:t>杆⴪䦩啑ꍶ숷彙丩ꍱ獦䊡꺘㥊医橗ꍵ㫂㧂숴숩昶憮獶乴쉶칚䤸光䉐긵儱硌娨穕摑䔪慂ꅌ</w:t>
      </w:r>
      <w:r>
        <w:rPr/>
        <w:t>⣂</w:t>
      </w:r>
      <w:r>
        <w:rPr/>
        <w:t>佋䣍㚏싂쉴䥓縭喥硩㩚橅쎏╉㐷싂汳껂佹긥⤯础ꏂ桃梥</w:t>
      </w:r>
      <w:r>
        <w:rPr/>
        <w:t>ⰸ╒⡊</w:t>
      </w:r>
      <w:r>
        <w:rPr/>
        <w:t>䁶呮뽹ꎬ㐪㝟</w:t>
      </w:r>
      <w:r>
        <w:rPr/>
        <w:t>ꕷ</w:t>
      </w:r>
      <w:r>
        <w:rPr/>
        <w:t>彠㩗啖湪碡⭮斱䈳䵶컂樳轫去坱洴</w:t>
      </w:r>
      <w:r>
        <w:rPr/>
        <w:t>ⵖ</w:t>
      </w:r>
      <w:r>
        <w:rPr/>
        <w:t>攥皘䡆湰灪弩</w:t>
      </w:r>
      <w:r>
        <w:rPr/>
        <w:t>ꦘ</w:t>
      </w:r>
      <w:r>
        <w:rPr/>
        <w:t>슮ꥠ⩧슻칕쵙㨺眳牁杬㣂묶㴥䉕䝷ヂ☽숶匳⭄䱢⥋ꅁ㑈쉧춿⽌煦⩪</w:t>
      </w:r>
      <w:r>
        <w:rPr/>
        <w:t>⠹</w:t>
      </w:r>
      <w:r>
        <w:rPr/>
        <w:t>潲숫䑁剑</w:t>
      </w:r>
      <w:r>
        <w:rPr/>
        <w:t>⡓</w:t>
      </w:r>
      <w:r>
        <w:rPr/>
        <w:t>䥖ꍃ槂墮慹슣堤䄨뮩吥㠪숰⽔쉹爻␶숣䬭ꥣ䭲灰浚䝥쉋䝃땰爩숵ꎥ⬹焯䊵璏숸睑祁♐䷂塲쉴⬮숷땃眤䅎㏃滂㎩쉍帽䉃汨㡩숻쉾䔩䥌斬䐪뼶帬</w:t>
      </w:r>
      <w:r>
        <w:rPr/>
        <w:t>ⲻ</w:t>
      </w:r>
      <w:r>
        <w:rPr/>
        <w:t>䭤싃</w:t>
      </w:r>
      <w:r>
        <w:rPr/>
        <w:t>ꦱ</w:t>
      </w:r>
      <w:r>
        <w:rPr/>
        <w:t>剖쉥㮮땍嗂쵗쎡欮入칀⭋璿䭲湕싂</w:t>
      </w:r>
      <w:r>
        <w:rPr/>
        <w:t>ꥂ</w:t>
      </w:r>
      <w:r>
        <w:rPr/>
        <w:t>摏䘭뾏⾡啁땞㛂</w:t>
      </w:r>
      <w:r>
        <w:rPr/>
        <w:t>ꖡ</w:t>
      </w:r>
      <w:r>
        <w:rPr/>
        <w:t>兵灏⩑輫㴦奟懍깬慭竂歧䁙㌬晚㑑壃㌸哂</w:t>
      </w:r>
      <w:r>
        <w:rPr/>
        <w:t>ꕯⴵ⑸</w:t>
      </w:r>
      <w:r>
        <w:rPr/>
        <w:t>潶</w:t>
      </w:r>
      <w:r>
        <w:rPr/>
        <w:t>ꖩ</w:t>
      </w:r>
      <w:r>
        <w:rPr/>
        <w:t>쉂㟍䥳橄畋癳勃瑶扳棂싂⍈⩸</w:t>
      </w:r>
      <w:r>
        <w:rPr/>
        <w:t>ⱬ</w:t>
      </w:r>
      <w:r>
        <w:rPr/>
        <w:t>塨⭬损⼯眲㍪◍䍔⭶牺쉌쉮幾塸硆嫎쉰㡩슱兓䩶⽩珂悵쉁쉲숰쉭活恬偑쉨깹⌰숴慃㝁⩏獁偎㐦쉄땚䝞祍䇂䁵ㅦ敾쉅䘲⏂畾ꏂꥳ欯彨奢㕲参ぃ幾奔䁈呁ㅒ䝠⸩恱弶녦甮칍飂㉏䓂绂刭㘱攽汈弪ㆮ䕀復噖猩ㄺふ쉕뮏쉩猭橒灟䉂倊戴⭘䉒硘㠪䕑㩪숰ꅥ煤⬤儮䉐㮡䁧㩏䭕洩灮橱轱㜽矂参猬䢵卓뭗녠勍쉰쵨坥顯숴婊곂믂捎䍹ㅔ搥㴦匰䅃冩</w:t>
      </w:r>
      <w:r>
        <w:rPr/>
        <w:t>ⱘ╏</w:t>
      </w:r>
      <w:r>
        <w:rPr/>
        <w:t>쉊⑮氯怵婳䜪慵啲洣唰쉃습뽥顢係♑䭡徵协湟쵀畣쉫幄쉪䁢䦻淂⩧숪쉧䮣⎣썩쉲쌤頦㐦쵐썈欯値쉞垮䭾쌶갽輬䆩쉟⹟琥칶碘眨ヂ忂쉶☭ㄽ敁卶䔪幵㙃숽顷⪻</w:t>
      </w:r>
      <w:r>
        <w:rPr/>
        <w:t>ⴤ</w:t>
      </w:r>
      <w:r>
        <w:rPr/>
        <w:t>摑㑯敂</w:t>
      </w:r>
      <w:r>
        <w:rPr/>
        <w:t>ꕴ</w:t>
      </w:r>
      <w:r>
        <w:rPr/>
        <w:t>ぎ䧂䔣딽싂䵚顋넷</w:t>
      </w:r>
      <w:r>
        <w:rPr/>
        <w:t>ⱙ</w:t>
      </w:r>
      <w:r>
        <w:rPr/>
        <w:t>䥅겡扭䱱奢䫂春</w:t>
      </w:r>
      <w:r>
        <w:rPr/>
        <w:t>ꗂ</w:t>
      </w:r>
      <w:r>
        <w:rPr/>
        <w:t>䡈㥚敬嫎ꄸ煚拂䒩</w:t>
      </w:r>
      <w:r>
        <w:rPr/>
        <w:t>Ɽ</w:t>
      </w:r>
      <w:r>
        <w:rPr/>
        <w:t>顔怱⵹幄㝰䕲べ瑣㡞♓숪ꅷ垡䵰㡓걀怹⩐⪡䤣쉍盂穏뼸딭㕉㶻㷃</w:t>
      </w:r>
      <w:r>
        <w:rPr/>
        <w:t>ⵃ</w:t>
      </w:r>
      <w:r>
        <w:rPr/>
        <w:t>䥫歡김⎿</w:t>
      </w:r>
      <w:r>
        <w:rPr/>
        <w:t>ꦬ</w:t>
      </w:r>
      <w:r>
        <w:rPr/>
        <w:t>卆僃噏숩ꇍ쉦</w:t>
      </w:r>
      <w:r>
        <w:rPr/>
        <w:t>ꔭ</w:t>
      </w:r>
      <w:r>
        <w:rPr/>
        <w:t>싂㇂㭪⹐䬨뭑幪쉘썊숸쉺啓䞵뭥瑏澬唶꥖䵃║</w:t>
      </w:r>
      <w:r>
        <w:rPr/>
        <w:t>ꕔ</w:t>
      </w:r>
      <w:r>
        <w:rPr/>
        <w:t>恀싂噺⹚</w:t>
      </w:r>
      <w:r>
        <w:rPr/>
        <w:t>Ⱛ</w:t>
      </w:r>
      <w:r>
        <w:rPr/>
        <w:t>恓썸⥣뽄ㄹ㞿䙣䱍噒临晌患縩䊩渹넶⛂僂㚘ꥫ쉲搥숪䕆䊬뼴㝙燂形쉟偡</w:t>
      </w:r>
      <w:r>
        <w:rPr/>
        <w:t>⡑</w:t>
      </w:r>
      <w:r>
        <w:rPr/>
        <w:t>䲡걶䥘㨺瀸僂☲㉃厵䓂䉾竍搬♍毂拂塵獩䩶⾻眪㚵䚩甬ꥯ싂桯㘸㞏뽣숩넥</w:t>
      </w:r>
      <w:r>
        <w:rPr/>
        <w:t>ⶵ</w:t>
      </w:r>
      <w:r>
        <w:rPr/>
        <w:t>扚牺伬䉊吨㜵碘啔쉶〉橨⑋樹싂㡟썫</w:t>
      </w:r>
      <w:r>
        <w:rPr/>
        <w:t>⢏</w:t>
      </w:r>
      <w:r>
        <w:rPr/>
        <w:t>磂⍅䆘息㘶娻╒卉祱㥱呧썕棎⥙昦⪿婤奍曂䃂䝸슮촭敮沱珎䁍║乨슡澣䑘갽숤싂摲䅢轵</w:t>
      </w:r>
      <w:r>
        <w:rPr/>
        <w:t>ⷍ</w:t>
      </w:r>
      <w:r>
        <w:rPr/>
        <w:t>迂顶㩒佭摣쉋佦㍰䍱瑨싂컂숩Ⓜ僂녞亮圵㏂⹴湐帳楡䔥⸩滂꥾嗂焤㘪挰ㄮ榻浥偒䍟걬㘪쉎参ヂ녟塆쉢䁞쉑浦迍哂䙚슡婠恋䈱㭢㉸㫃슻刻䮮昸䡵</w:t>
      </w:r>
      <w:r>
        <w:rPr/>
        <w:t>ꥉ</w:t>
      </w:r>
      <w:r>
        <w:rPr/>
        <w:t>ⱏ</w:t>
      </w:r>
      <w:r>
        <w:rPr/>
        <w:t>넯䍐卤厏前哂</w:t>
      </w:r>
      <w:r>
        <w:rPr/>
        <w:t>⡴</w:t>
      </w:r>
      <w:r>
        <w:rPr/>
        <w:t>䥉뼥厬촪擂㵲焪硕〨戽淂╡疩夫擂頳쉖ꌥ劵畹揃칱撱䁘桭䔷ꄹ숨㉸穵䚩晆偞澵䑏淂┸걁㕘扫땶䵡▘습쉑你㠫</w:t>
      </w:r>
      <w:r>
        <w:rPr/>
        <w:t>⵰</w:t>
      </w:r>
      <w:r>
        <w:rPr/>
        <w:t>漦倳ꅈ辣と┺䩳禡埂ꍮ⑏⦱佄쉊⩬䄩伱瓂渦䷂넥纮쉘礰繩旂䮩愹䍤㝠版塎癉ば⑖慆幰珂轲숴♔㤷畇縫쉭车쉴싂싍畔</w:t>
      </w:r>
      <w:r>
        <w:rPr/>
        <w:t>ⰰ</w:t>
      </w:r>
      <w:r>
        <w:rPr/>
        <w:t>㵦䷂㮘걈㑮㷂倊쎏夽썩╕㩆喬慈땱怳㍡㉑䕶嚵猥</w:t>
      </w:r>
      <w:r>
        <w:rPr/>
        <w:t>ⵞ</w:t>
      </w:r>
      <w:r>
        <w:rPr/>
        <w:t>Ɽ⨽</w:t>
      </w:r>
      <w:r>
        <w:rPr/>
        <w:t>쉦場侘兣沣䱊湌乀䍈祗泂慂칔䭦啕䋂癇䥘쉬瑆偄䚬곂슿瞥婃</w:t>
      </w:r>
      <w:r>
        <w:rPr/>
        <w:t>⣍</w:t>
      </w:r>
      <w:r>
        <w:rPr/>
        <w:t>습頳썣썸䡡挲䳍곂ㅵ剰녕ꍣ쉭㯂㨣䖘쉱輷쉟ㆿ䇂䢣䕰㨤뭱檬깆䃂橷㴪吪仂㥏쉡</w:t>
      </w:r>
      <w:r>
        <w:rPr/>
        <w:t>ꕰ</w:t>
      </w:r>
      <w:r>
        <w:rPr/>
        <w:t>슘䎱㵒녉绂ㅙ飂츹瀲冱⭣딥⥬꺮啘䩫木摫係㛃깺燂칳㊩㞿쉈洶燂⭊顆飍츭攵犩䟍㭑䨻穳汶쉺轟恪窻剘慂쉌渪瑮쉟凂䱃歋䊻뾮丳떩呇⍓䥾뽔扗剅剞䅳♌갦倽䈴席睰껂礪㝉瘴⎿潃捯瞡╱싂痂歀恓繨㖥싎⬳뽘睲䡹䀨ォ畐㊣乫</w:t>
      </w:r>
      <w:r>
        <w:rPr/>
        <w:t>⠴</w:t>
      </w:r>
      <w:r>
        <w:rPr/>
        <w:t>晱䌻숪䩁싎伽䈰硑숮쉳쉵ㅤ⨥眬轳썸乇偀䋃頥由⫃堰牐儦啾瞣䘬</w:t>
      </w:r>
      <w:r>
        <w:rPr/>
        <w:t>ꕪ</w:t>
      </w:r>
      <w:r>
        <w:rPr/>
        <w:t>檮挤䴴</w:t>
      </w:r>
      <w:r>
        <w:rPr/>
        <w:t>Ɱ</w:t>
      </w:r>
      <w:r>
        <w:rPr/>
        <w:t>弸컂䭂䆥䑲ꇂ</w:t>
      </w:r>
      <w:r>
        <w:rPr/>
        <w:t>⠫ⱡ</w:t>
      </w:r>
      <w:r>
        <w:rPr/>
        <w:t>ꥱ挺歓䌴ꆬ슣穨矎㟃地咱皩⿂竍䀰扞塢㋂楏぀쉆⥯㌽噴䴪⹡嗍䑅种畋견</w:t>
      </w:r>
      <w:r>
        <w:rPr/>
        <w:t>ꔺ</w:t>
      </w:r>
      <w:r>
        <w:rPr/>
        <w:t>쉨之딬業㖵〪旂畡</w:t>
      </w:r>
      <w:r>
        <w:rPr/>
        <w:t>꤭</w:t>
      </w:r>
      <w:r>
        <w:rPr/>
        <w:t>煔쉶つꍣ딻⍁䮻央쉩䵲摃싂䱰쉀걐숦㵶㵩⩭숳禩爹十⌨毂숦䵒쉭ず⩄땃슏㤮갣㐮딮칹ヂ슬</w:t>
      </w:r>
      <w:r>
        <w:rPr/>
        <w:t>ⱙ</w:t>
      </w:r>
      <w:r>
        <w:rPr/>
        <w:t>땢㙂痂䓂쉉窵䕯㉮⨺療⺏걊</w:t>
      </w:r>
      <w:r>
        <w:rPr/>
        <w:t>ꕊ</w:t>
      </w:r>
      <w:r>
        <w:rPr/>
        <w:t>犬侏䬪쵲⩰슱彋搰Ⓙ呬丷㍕䁡뼮⑦歳䉬싂杗戣〺곂碮绂䅤⴯⨤㑳䅹䜶䌨頥つ㴣㑩敮㢏㕭싃⪩幋Ⓨꥥ瀸竂攲昹獭쵟䑆湎⵪쉏</w:t>
      </w:r>
      <w:r>
        <w:rPr/>
        <w:t>ꤵ</w:t>
      </w:r>
      <w:r>
        <w:rPr/>
        <w:t>㧂婥뾱珂</w:t>
      </w:r>
      <w:r>
        <w:rPr/>
        <w:t>ꥅ</w:t>
      </w:r>
      <w:r>
        <w:rPr/>
        <w:t>塂冏땖쉟帥쉆棂뽆憵㍁瑨쉗恄쉖圻䭐竂걸⧂〤睤㵣牸䬷췂Ⓜ䡄</w:t>
      </w:r>
      <w:r>
        <w:rPr/>
        <w:t>ꥁ</w:t>
      </w:r>
      <w:r>
        <w:rPr/>
        <w:t>땦㏍㡎瘪㌮塴⯎ꍄ竃숮埂彚⤽堵毂奲䖡槂싂딨䍅爵쉋总㤻딶捣쌽⍉㣂䥮떿</w:t>
      </w:r>
      <w:r>
        <w:rPr/>
        <w:t>ꥇ</w:t>
      </w:r>
      <w:r>
        <w:rPr/>
        <w:t>穨칈幵汕䍖䝯⩗砨㡴均⭣婬쉚砪⿂敟쉔䷂갤溣슩</w:t>
      </w:r>
      <w:r>
        <w:rPr/>
        <w:t>ꔽꔪ</w:t>
      </w:r>
      <w:r>
        <w:rPr/>
        <w:t>숩幣</w:t>
      </w:r>
      <w:r>
        <w:rPr/>
        <w:t>ⷂ</w:t>
      </w:r>
      <w:r>
        <w:rPr/>
        <w:t>ꍟ繇ꄦ漹前▘䪩</w:t>
      </w:r>
      <w:r>
        <w:rPr/>
        <w:t>ⰴ</w:t>
      </w:r>
      <w:r>
        <w:rPr/>
        <w:t>ㅋ숷流奦總湆칣㎥㡮区쉙</w:t>
      </w:r>
      <w:r>
        <w:rPr/>
        <w:t>⡰</w:t>
      </w:r>
      <w:r>
        <w:rPr/>
        <w:t>ꌽ克玵奫婄珂츩䅰ꥱ坔爴칤䙅쉖揂ꍃ슘䍶杯⬯쉡埂㴹彣걺쵔</w:t>
      </w:r>
      <w:r>
        <w:rPr/>
        <w:t>ⴰ␴</w:t>
      </w:r>
      <w:r>
        <w:rPr/>
        <w:t>䚻⮘⦣㈮⩳䴵甮⬊숴숷種쉕拍塨塤爤깆摏ꄨ⽒㝸㕄쉉땲潓桔䠺컂癉愺睸싂ꍦ</w:t>
      </w:r>
      <w:r>
        <w:rPr/>
        <w:t>ꤳ</w:t>
      </w:r>
      <w:r>
        <w:rPr/>
        <w:t>曂䁫檱䘳䱖牢獯㘯呕㉠怭株怮慵穠ㅒ䍠♕㍶戩竂䧂䠦畀⛃狂惂䳂繈㨺䕩ꌸ㉸ィ幫惃쉞䵥㥎╒唦쉕⫃毂</w:t>
      </w:r>
      <w:r>
        <w:rPr/>
        <w:t>⣃</w:t>
      </w:r>
      <w:r>
        <w:rPr/>
        <w:t>乂╭⧂⬥쉦示啸⹎婣佋牅典䝚ㅃ쉄쉺뼵겣栣╉䑮칯숵컂㑅⨪湥浕썦땩橐扊䂿슘牢匶</w:t>
      </w:r>
      <w:r>
        <w:rPr/>
        <w:t>ⰰ</w:t>
      </w:r>
      <w:r>
        <w:rPr/>
        <w:t>䍺쉌쵖쉞⥏乙⫎䥨㛂秎佤䥓坈</w:t>
      </w:r>
      <w:r>
        <w:rPr/>
        <w:t>ꔰ</w:t>
      </w:r>
      <w:r>
        <w:rPr/>
        <w:t>瑸強쉺繘㤬䖻㥴悏㩧係㡾</w:t>
      </w:r>
      <w:r>
        <w:rPr/>
        <w:t>꥟</w:t>
      </w:r>
      <w:r>
        <w:rPr/>
        <w:t>쉬玏</w:t>
      </w:r>
      <w:r>
        <w:rPr/>
        <w:t>꧂</w:t>
      </w:r>
      <w:r>
        <w:rPr/>
        <w:t>帩楊䇂싂ㅣ爰囂湰墻습㭈庿⫂㞻쉯堲ꎮ䚣썩</w:t>
      </w:r>
      <w:r>
        <w:rPr/>
        <w:t>ꔨ</w:t>
      </w:r>
      <w:r>
        <w:rPr/>
        <w:t>㥡䌷</w:t>
      </w:r>
      <w:r>
        <w:rPr/>
        <w:t>ꥃ</w:t>
      </w:r>
      <w:r>
        <w:rPr/>
        <w:t>彬⩡⺻␸⩘癊䙰넪棃〬獁檩ゥ쉁</w:t>
      </w:r>
      <w:r>
        <w:rPr/>
        <w:t>⡥</w:t>
      </w:r>
      <w:r>
        <w:rPr/>
        <w:t>垬칩昵</w:t>
      </w:r>
      <w:r>
        <w:rPr/>
        <w:t>ⲱ</w:t>
      </w:r>
      <w:r>
        <w:rPr/>
        <w:t>⽘싂㥖儫彆䅎땚䐶䑳婾湺报唫⩈ネ轃䁺冩頪䮏㍣卾쉂쵬䍎ꅯ桲䡬獋么橪칖顺ꍴ溩썳</w:t>
      </w:r>
      <w:r>
        <w:rPr/>
        <w:t>ⲱ⎱</w:t>
      </w:r>
      <w:r>
        <w:rPr/>
        <w:t>绂穦惃畫⍏澵䬲䃂啺䴵㕙湁숺묽䬰幬塃䌯攥幟䁄漥漬䅾熩</w:t>
      </w:r>
      <w:r>
        <w:rPr/>
        <w:t>ⲿ</w:t>
      </w:r>
      <w:r>
        <w:rPr/>
        <w:t>䄵㥇</w:t>
      </w:r>
      <w:r>
        <w:rPr/>
        <w:t>ꥎ</w:t>
      </w:r>
      <w:r>
        <w:rPr/>
        <w:t>憱</w:t>
      </w:r>
      <w:r>
        <w:rPr/>
        <w:t>ꤤ</w:t>
      </w:r>
      <w:r>
        <w:rPr/>
        <w:t>숺坪瘥璥㦩嗂㣂㭆㦏⭀弲</w:t>
      </w:r>
      <w:r>
        <w:rPr/>
        <w:t>Ⱖ</w:t>
      </w:r>
      <w:r>
        <w:rPr/>
        <w:t>쉦䫂뭣㠬穁繃儨坃曂</w:t>
      </w:r>
      <w:r>
        <w:rPr/>
        <w:t>⡃⣎</w:t>
      </w:r>
      <w:r>
        <w:rPr/>
        <w:t>뽰⹭슘傡숯땸堥䴯婖</w:t>
      </w:r>
      <w:r>
        <w:rPr/>
        <w:t>ⶱ</w:t>
      </w:r>
      <w:r>
        <w:rPr/>
        <w:t>䱰㏂轈亱䄹쉟昻⦣㕡䕰晹祋㍄到䋂盂奓쉆没䝔⭓咣䥱䵟填伶纬氥⸺</w:t>
      </w:r>
      <w:r>
        <w:rPr/>
        <w:t>ꤷ</w:t>
      </w:r>
      <w:r>
        <w:rPr/>
        <w:t>㘦晱悮䀫⽃䓂숤⌯歕捫뇂䕐</w:t>
      </w:r>
      <w:r>
        <w:rPr/>
        <w:t>ꥅ</w:t>
      </w:r>
      <w:r>
        <w:rPr/>
        <w:t>䩎캮搱䴦昲믂ひ쉪珂⩮䬬火䨥㑍檻</w:t>
      </w:r>
      <w:r>
        <w:rPr/>
        <w:t>⠺</w:t>
      </w:r>
      <w:r>
        <w:rPr/>
        <w:t>根쉑䀸欽哂딭쉞殏깡榣녲橤</w:t>
      </w:r>
      <w:r>
        <w:rPr/>
        <w:t>ꕤ⩏</w:t>
      </w:r>
      <w:r>
        <w:rPr/>
        <w:t>焲䕒祉婤甹걔㓃穓䡃〮⽴抬瑆わ兎迂栬橭嫂숳濂쉵ㄷ䂵䱭払딶㩶䉨硟浥䠺쉠ꆬ컂</w:t>
      </w:r>
      <w:r>
        <w:rPr/>
        <w:t>⡉</w:t>
      </w:r>
      <w:r>
        <w:rPr/>
        <w:t>䑙旂</w:t>
      </w:r>
      <w:r>
        <w:rPr/>
        <w:t>ꖘ</w:t>
      </w:r>
      <w:r>
        <w:rPr/>
        <w:t>偵</w:t>
      </w:r>
      <w:r>
        <w:rPr/>
        <w:t>ⱴ</w:t>
      </w:r>
      <w:r>
        <w:rPr/>
        <w:t>榘쉯惂㮮瞮䁆㖻</w:t>
      </w:r>
      <w:r>
        <w:rPr/>
        <w:t>ⱂ</w:t>
      </w:r>
      <w:r>
        <w:rPr/>
        <w:t>숵쌹洺㈱杏䌳㕾춡㩳쉹⸤㚬顣숭쉱㑃児湤䵋㋂긪卫仂穹㗂䡠㝦眣쉍䦣㣂䌣潊쉯䩖癴㬮숭呴╠繺畁噈㕹⾬奒╢▮걾央뼻싂쉳䙯䡆矂⩈䗂⩳썅滂㍙乷凂</w:t>
      </w:r>
      <w:r>
        <w:rPr/>
        <w:t>ⴰ</w:t>
      </w:r>
      <w:r>
        <w:rPr/>
        <w:t>桅急㩦丣뾮㐳㨫싍썚</w:t>
      </w:r>
      <w:r>
        <w:rPr/>
        <w:t>⡲</w:t>
      </w:r>
      <w:r>
        <w:rPr/>
        <w:t>䭺쉰幧뭫師䕂문汊</w:t>
      </w:r>
      <w:r>
        <w:rPr/>
        <w:t>ꕙ</w:t>
      </w:r>
      <w:r>
        <w:rPr/>
        <w:t>꺡䆏쉲쉀⬺潸⭠㙳㦬ꍹ⯂呅樯䞘冥卂䱦㔷桳嗃塏婗繴䴦䌊⮡癈䁭歬꥞䞻⍪㵃噕㬽仂긶숸湡䩸긨쉹吸싂⭃瑠䁸ꎏ녗䭮㙺弶玏煢</w:t>
      </w:r>
      <w:r>
        <w:rPr/>
        <w:t>ⵓ</w:t>
      </w:r>
      <w:r>
        <w:rPr/>
        <w:t>奦呬⿂奰坆殩⪻⥭囂䕵㥸쉂⦩头䜪婊㧂</w:t>
      </w:r>
      <w:r>
        <w:rPr/>
        <w:t>Ⱓ</w:t>
      </w:r>
      <w:r>
        <w:rPr/>
        <w:t>쉘</w:t>
      </w:r>
      <w:r>
        <w:rPr/>
        <w:t>ꥌ</w:t>
      </w:r>
      <w:r>
        <w:rPr/>
        <w:t>喬쉡썢</w:t>
      </w:r>
      <w:r>
        <w:rPr/>
        <w:t>ⴤ</w:t>
      </w:r>
      <w:r>
        <w:rPr/>
        <w:t>浴⥀唹䦩㙫捧䴻䔮瓃숦ㅗ焥噬㞥䭵摠㴪슩穗轶檘뽚恑婈浱숷␪♥䭬</w:t>
      </w:r>
      <w:r>
        <w:rPr/>
        <w:t>ꥅ</w:t>
      </w:r>
      <w:r>
        <w:rPr/>
        <w:t>䌰㴩슬䴹扌喘땱칷깫秂弮㵌㍓䯂뽳</w:t>
      </w:r>
      <w:r>
        <w:rPr/>
        <w:t>⣂</w:t>
      </w:r>
      <w:r>
        <w:rPr/>
        <w:t>砪싂⽍滂䁫刳佞堨两楍汹㵋歺瞏䕯╖⥅桡碱楶ꅅ䵑슥幣捰</w:t>
      </w:r>
      <w:r>
        <w:rPr/>
        <w:t>ꦡ⑄⧂</w:t>
      </w:r>
      <w:r>
        <w:rPr/>
        <w:t>六彔싂</w:t>
      </w:r>
      <w:r>
        <w:rPr/>
        <w:t>ⴭ</w:t>
      </w:r>
      <w:r>
        <w:rPr/>
        <w:t>싃伨쉳瞣䉎牏㗂䈫딻숶砶ꅖ</w:t>
      </w:r>
      <w:r>
        <w:rPr/>
        <w:t>ⵃ</w:t>
      </w:r>
      <w:r>
        <w:rPr/>
        <w:t>쉹䅋疻涣</w:t>
      </w:r>
      <w:r>
        <w:rPr/>
        <w:t>ꦵ</w:t>
      </w:r>
      <w:r>
        <w:rPr/>
        <w:t>愤䅇䅀䁌䞥겥坉쉬儨洹</w:t>
      </w:r>
      <w:r>
        <w:rPr/>
        <w:t>⣂</w:t>
      </w:r>
      <w:r>
        <w:rPr/>
        <w:t>숪洪䙬ꌻ剨㑺垏숱址暣䍹ꏂ六硢畞♊㭺犵쉈䭰庘湱乸쌺顊噎⎥䡗⤳</w:t>
      </w:r>
      <w:r>
        <w:rPr/>
        <w:t>ⲱ⩠</w:t>
      </w:r>
      <w:r>
        <w:rPr/>
        <w:t>㘺泂欳㨫夰弪ꏂ싂쉖쉦䉒漽</w:t>
      </w:r>
      <w:r>
        <w:rPr/>
        <w:t>⡟</w:t>
      </w:r>
      <w:r>
        <w:rPr/>
        <w:t>繯숸쉱祚辱겥歂䅸楩</w:t>
      </w:r>
      <w:r>
        <w:rPr/>
        <w:t>꥟</w:t>
      </w:r>
      <w:r>
        <w:rPr/>
        <w:t>숸厬顶匤쵤啊␺♋䣂帰쉔깦슩㤱扭⩎䅞數呏洪縻Ⓕ弨⽐噀▵㑤牲創껎⪣䵘</w:t>
      </w:r>
      <w:r>
        <w:rPr/>
        <w:t>ꕯ</w:t>
      </w:r>
      <w:r>
        <w:rPr/>
        <w:t>쉱촻ꇂ獡価杯녅悏䕳瘨䱬晸⫍睞녊㖩걙奣⽃呈䘦晨</w:t>
      </w:r>
      <w:r>
        <w:rPr/>
        <w:t>ꦿ</w:t>
      </w:r>
      <w:r>
        <w:rPr/>
        <w:t>묨䵫偫㯃ꌳ㫂繗긲燍䷂䧂颥ゥ㡙갸㯎檵卖쉶术</w:t>
      </w:r>
      <w:r>
        <w:rPr/>
        <w:t>ꗂ</w:t>
      </w:r>
      <w:r>
        <w:rPr/>
        <w:t>쉗湬䮩䱅</w:t>
      </w:r>
      <w:r>
        <w:rPr/>
        <w:t>ꕎ</w:t>
      </w:r>
      <w:r>
        <w:rPr/>
        <w:t>噾朵⬫偹橓</w:t>
      </w:r>
      <w:r>
        <w:rPr/>
        <w:t>ꗂ▬</w:t>
      </w:r>
      <w:r>
        <w:rPr/>
        <w:t>㧂帥뭁椦슿㉐捺䤻ꅈ쉄⼮睪</w:t>
      </w:r>
      <w:r>
        <w:rPr/>
        <w:t>⡵</w:t>
      </w:r>
      <w:r>
        <w:rPr/>
        <w:t>㬣䊥썃㩾⌱㊬祬뼻깣㦣頣䴦쉔긪磂㉊汬懂嘱䡬숮숬勂㩲搤㐯㌨愤싂⽴⩵䥢商吻奤硆䐸欬喣㔮㈺㡳</w:t>
      </w:r>
      <w:r>
        <w:rPr/>
        <w:t>ꗂ⸳⩪</w:t>
      </w:r>
      <w:r>
        <w:rPr/>
        <w:t>櫂䁳牔㍅⧂涩䉾哎䉈夭潙敯䏂牸橪穋䁵瞏䑕⭉䭫爨싎쉏䡚㐹汄倪げ涱䩯允☫쉉䤰慓恄㙗⩉쉘䉲㕱杲슻㩧唪</w:t>
      </w:r>
      <w:r>
        <w:rPr/>
        <w:t>ꔷ</w:t>
      </w:r>
      <w:r>
        <w:rPr/>
        <w:t>䴨槂캥慉敄♒䈽幈슬⫂䩣熩弪ꄮ쉚毂뽾ꄮ䱖䡺永车㑉硠쉵ㄪ繭䐤䑲奚㕸╶乘瓂걣쉩ꄱ挲录ꏂ穰喬ㅞ䖘珍㭀睉䙯〷숳ꍧ塣깤䫂医</w:t>
      </w:r>
      <w:r>
        <w:rPr/>
        <w:t>꧃</w:t>
      </w:r>
      <w:r>
        <w:rPr/>
        <w:t>쉲떏砨썏⨯偮圥彎套扣盂㵧䥐♙</w:t>
      </w:r>
      <w:r>
        <w:rPr/>
        <w:t>꧂</w:t>
      </w:r>
      <w:r>
        <w:rPr/>
        <w:t>䄱楎䅇狂䘮恒䤷禣攴心㋂灇摏</w:t>
      </w:r>
      <w:r>
        <w:rPr/>
        <w:t>ꥇꕉ</w:t>
      </w:r>
      <w:r>
        <w:rPr/>
        <w:t>硟ꍾ䉎숤搨嗍숮䮘⮡㩩꺣攸㊘䵩扚숯䈊䔮楖⹁渽칋쉋穰☵䛂汑湅患䝣</w:t>
      </w:r>
      <w:r>
        <w:rPr/>
        <w:t>ⷂ</w:t>
      </w:r>
      <w:r>
        <w:rPr/>
        <w:t>浞ꇂ㵊䈤癧捚憡弣썾硟곂䒩ꅯ⥘슻</w:t>
      </w:r>
      <w:r>
        <w:rPr/>
        <w:t>ⱊ</w:t>
      </w:r>
      <w:r>
        <w:rPr/>
        <w:t>池偖杒楘晳燂㨷ꍬ吶</w:t>
      </w:r>
      <w:r>
        <w:rPr/>
        <w:t>ꤳ</w:t>
      </w:r>
      <w:r>
        <w:rPr/>
        <w:t>浗⬬吵婟桱䢡싎㛂㵷䬩칊塑</w:t>
      </w:r>
      <w:r>
        <w:rPr/>
        <w:t>ꥒ</w:t>
      </w:r>
      <w:r>
        <w:rPr/>
        <w:t>㣂䌶䐮瑷瑯㧍㐻戻䀰䬰窻繷橓㷍㔥쉞㑋印㙒戦䕞値具湳頽砶䄫䜺㙢䉥渰伷㍢䋂䬻晵쉨㌭剓呍癠狂敂猹婪숯숨㍨淂栫숪牺숪</w:t>
      </w:r>
      <w:r>
        <w:rPr/>
        <w:t>꤫</w:t>
      </w:r>
      <w:r>
        <w:rPr/>
        <w:t>夺䢥</w:t>
      </w:r>
      <w:r>
        <w:rPr/>
        <w:t>ꕒ</w:t>
      </w:r>
      <w:r>
        <w:rPr/>
        <w:t>䭎䂵澮⹚☨彞湇</w:t>
      </w:r>
      <w:r>
        <w:rPr/>
        <w:t>ⰽ</w:t>
      </w:r>
      <w:r>
        <w:rPr/>
        <w:t>깾⫃쉁♭쉡䊏痎㏂쉁⩸爪爰䙳</w:t>
      </w:r>
      <w:r>
        <w:rPr/>
        <w:t>ꕡ</w:t>
      </w:r>
      <w:r>
        <w:rPr/>
        <w:t>싂</w:t>
      </w:r>
      <w:r>
        <w:rPr/>
        <w:t>꧂⩃</w:t>
      </w:r>
      <w:r>
        <w:rPr/>
        <w:t>轢攣⽓癸偊唰昶땅氭摋〥䉀쉗佋䈮啹煀澬䁸</w:t>
      </w:r>
      <w:r>
        <w:rPr/>
        <w:t>ꕏ</w:t>
      </w:r>
      <w:r>
        <w:rPr/>
        <w:t>묺匯㩏㜭㉾獖☹䕲儬</w:t>
      </w:r>
      <w:r>
        <w:rPr/>
        <w:t>⡙</w:t>
      </w:r>
      <w:r>
        <w:rPr/>
        <w:t>䑳楇슥⑙㈫慁浨浵</w:t>
      </w:r>
      <w:r>
        <w:rPr/>
        <w:t>⠮</w:t>
      </w:r>
      <w:r>
        <w:rPr/>
        <w:t>ꤻ</w:t>
      </w:r>
      <w:r>
        <w:rPr/>
        <w:t>偅㦏䥷䮡䥾摺毂쵲쵄㍙棂敷儯捾硰浦㡬䱸兠㕏杧氺㑹㐩깄弦갺䜦獊癢䧃夫걂㝈ꌲ</w:t>
      </w:r>
      <w:r>
        <w:rPr/>
        <w:t>ꦥ</w:t>
      </w:r>
      <w:r>
        <w:rPr/>
        <w:t>浆䝣㡹길嫍ꍯ㌩瑱䆱橲捙뗂䶱㵺䩦睴嚣쉰浡頪쉾쏂㡾䙭쉏䉁</w:t>
      </w:r>
      <w:r>
        <w:rPr/>
        <w:t>⣂</w:t>
      </w:r>
      <w:r>
        <w:rPr/>
        <w:t>䓃曂氺䍒⪡撏싂䁠䌤捩助묣</w:t>
      </w:r>
      <w:r>
        <w:rPr/>
        <w:t>ⱓ</w:t>
      </w:r>
      <w:r>
        <w:rPr/>
        <w:t>쉇敷䉔ぷ桓溡䉰⿂䏂⻂ꄷ⻂◂⸲晰녩参⨽</w:t>
      </w:r>
      <w:r>
        <w:rPr/>
        <w:t>⣎</w:t>
      </w:r>
      <w:r>
        <w:rPr/>
        <w:t>䕬坆殘摙㴭創쉓슿ꅈ猫惂焰椵䅡뗂⬤电㥸⯃</w:t>
      </w:r>
      <w:r>
        <w:rPr/>
        <w:t>ꖡ</w:t>
      </w:r>
      <w:r>
        <w:rPr/>
        <w:t>渪価㙅嘦깨⥂긵䝶캥頪積楎숯ꌭㆱ쉬⑧卹╭影슥凂쉪䵺숶庻礤䜴唷条</w:t>
      </w:r>
      <w:r>
        <w:rPr/>
        <w:t>⡔</w:t>
      </w:r>
      <w:r>
        <w:rPr/>
        <w:t>쉎煱ꍭ慩噩忂⯂㵢⛂汐㝙幮깥숮㊣ꄽ䘦쉵쉓䴱쉞䪿煎稣</w:t>
      </w:r>
      <w:r>
        <w:rPr/>
        <w:t>ꗂ</w:t>
      </w:r>
      <w:r>
        <w:rPr/>
        <w:t>呯</w:t>
      </w:r>
      <w:r>
        <w:rPr/>
        <w:t>ⱃ</w:t>
      </w:r>
      <w:r>
        <w:rPr/>
        <w:t>뾱싃䕢ꆮ</w:t>
      </w:r>
      <w:r>
        <w:rPr/>
        <w:t>Ⱖ</w:t>
      </w:r>
      <w:r>
        <w:rPr/>
        <w:t>畈愮ꄽ⩀允禩嘯⩹䔨␪櫂㑥㡍㪘㯎頬⩤卣卂☻杒</w:t>
      </w:r>
      <w:r>
        <w:rPr/>
        <w:t>ⶻ</w:t>
      </w:r>
      <w:r>
        <w:rPr/>
        <w:t>幩睹</w:t>
      </w:r>
      <w:r>
        <w:rPr/>
        <w:t>ⵀ⤯</w:t>
      </w:r>
      <w:r>
        <w:rPr/>
        <w:t>䓂ꄽ녩</w:t>
      </w:r>
      <w:r>
        <w:rPr/>
        <w:t>ꗂ</w:t>
      </w:r>
      <w:r>
        <w:rPr/>
        <w:t>칡䙯ꍣ沥⫍쉮牌</w:t>
      </w:r>
      <w:r>
        <w:rPr/>
        <w:t>⢣</w:t>
      </w:r>
      <w:r>
        <w:rPr/>
        <w:t>싂晒⹂싂㝤쉕</w:t>
      </w:r>
      <w:r>
        <w:rPr/>
        <w:t>⠪</w:t>
      </w:r>
      <w:r>
        <w:rPr/>
        <w:t>朹䛂촯뭰呴</w:t>
      </w:r>
      <w:r>
        <w:rPr/>
        <w:t>⡊</w:t>
      </w:r>
      <w:r>
        <w:rPr/>
        <w:t>剉急婠潷숸숯싂恶䅞轒싂乲ㅌ㥑숩睦䍥㍡乞썍䅦⭋䑷㈰䘶灥畭쉃䍏兖넳優䀮ず숶⩇⽳䍄洲䨤䀬걊㝰⽖쌲숹䷂婘쉯땐塇싂硷⥅싂쉙쉩</w:t>
      </w:r>
      <w:r>
        <w:rPr/>
        <w:t>ꦡ</w:t>
      </w:r>
      <w:r>
        <w:rPr/>
        <w:t>参禡塧彲睪껃槍䠰佉㑓㍣䥖╁橙</w:t>
      </w:r>
      <w:r>
        <w:rPr/>
        <w:t>⠥</w:t>
      </w:r>
      <w:r>
        <w:rPr/>
        <w:t>䈯㷂쉣呖⍵挮싂嗂殮〰兞烂쉧制浆ꇃ昣㗂猹係愫숫㕺剰硄ꍮ⬽쉴猹䓍楌浑ꅊ婗</w:t>
      </w:r>
      <w:r>
        <w:rPr/>
        <w:t>⠊</w:t>
      </w:r>
      <w:r>
        <w:rPr/>
        <w:t>쉷潷反⤶䍌䭨ꍾ숳䕐坹ㅘ</w:t>
      </w:r>
      <w:r>
        <w:rPr/>
        <w:t>ꤹ</w:t>
      </w:r>
      <w:r>
        <w:rPr/>
        <w:t>䲬䖣繅娬湲쉷橴戴㗂䱘嗂槂쉅憥㡄汘奐顧䕈걬⸬漰勂噲䓂췂칤ꥴ幬㩢녂傮㕶⹃殏欰栽敪㉶呫싂䡍╡䌶硺硐䘶橹圩晴礮쉹徱㩲勂灁㵚ꄱꇂ劏琶땗</w:t>
      </w:r>
      <w:r>
        <w:rPr/>
        <w:t>ⶣ</w:t>
      </w:r>
      <w:r>
        <w:rPr/>
        <w:t>摡⨪摮画楢䱡䙍樴㝏扎䅍潗⍰党⻂쉦쉘牣⹉迂礪쉋乑썋</w:t>
      </w:r>
      <w:r>
        <w:rPr/>
        <w:t>ⲬⲮ</w:t>
      </w:r>
      <w:r>
        <w:rPr/>
        <w:t>湂쉡츯冩⹷梮穷䙘瞥䄶쉄㐫䍪牔湧㓂㝮⩲썂㥚</w:t>
      </w:r>
      <w:r>
        <w:rPr/>
        <w:t>ꔷ⯂</w:t>
      </w:r>
      <w:r>
        <w:rPr/>
        <w:t>氱䄳숶⒏囂㡤戻칡슘쉔䘲㕨䁋䤱㣂慱歁㈫渷敄畓⒮㗂ꎻ⩗楧⑬땓囂公쉱䑙㡲瑮⫂湞㍶깾숤쉫♞칖獑焪☣⽃䦻꥔⯂䶏</w:t>
      </w:r>
      <w:r>
        <w:rPr/>
        <w:t>⣂</w:t>
      </w:r>
      <w:r>
        <w:rPr/>
        <w:t>㝋◂⩱煺楃剺普⸴奍汧疮╔碘䍵</w:t>
      </w:r>
      <w:r>
        <w:rPr/>
        <w:t>ꕳ</w:t>
      </w:r>
      <w:r>
        <w:rPr/>
        <w:t>潚⍉堣㌲姂⯂兊皏彫뼩昴쉊ご㥢㍴亿䉐䳂唪眣櫂埂庘ぺ㡐抣⨨癃䥪갤㩞婁쉗</w:t>
      </w:r>
      <w:r>
        <w:rPr/>
        <w:t>ⵯ</w:t>
      </w:r>
      <w:r>
        <w:rPr/>
        <w:t>ꄺ烃犬⍷㋂癲쉇ㄥ㝯</w:t>
      </w:r>
      <w:r>
        <w:rPr/>
        <w:t>Ⳃ</w:t>
      </w:r>
      <w:r>
        <w:rPr/>
        <w:t>ꕮ</w:t>
      </w:r>
      <w:r>
        <w:rPr/>
        <w:t>ꅱ乨</w:t>
      </w:r>
      <w:r>
        <w:rPr/>
        <w:t>ꔮ</w:t>
      </w:r>
      <w:r>
        <w:rPr/>
        <w:t>⠮</w:t>
      </w:r>
      <w:r>
        <w:rPr/>
        <w:t>⺮彚啨ꄯ묤戫冩否頤䔤캏䕕䡂㐸却ꎮ⨣⫂⌯ꆮ䐸㞻䳂㨶斏⭠숻椲漮獫깐ꄥ游晖</w:t>
      </w:r>
      <w:r>
        <w:rPr/>
        <w:t>ꦩ</w:t>
      </w:r>
      <w:r>
        <w:rPr/>
        <w:t>弸乊㌵す쉾쉆⭥眫⬶穚㓃㐭刣に縨⍏</w:t>
      </w:r>
      <w:r>
        <w:rPr/>
        <w:t>ꗃ</w:t>
      </w:r>
      <w:r>
        <w:rPr/>
        <w:t>슱歁싂䝧煷䕁滂숥奱╳䙧橆䧂潪睊槍塎숩⑏ꍢ煂김ꅂ䊱땑ꥥ坅欣瘦輥놻捋⺮甸牀꥖敬숺⩂숻⍓ꅬ洤ꍴ未㡫响쉂ꅩ䯂ㄪ砵樫⬱湡ꌩ剭뭋獆뿍潈쉩顃嚡딮也☴䍚卋⮏圦忂彖칊疵礫쉑㖻쉡䐨䩮煱捃䰫슮橹䭢⩥汉⸶摳쉒㨦偠⹋깖䝭敏⥤昨땊㬤䎻쉃燂</w:t>
      </w:r>
      <w:r>
        <w:rPr/>
        <w:t>ꤷ</w:t>
      </w:r>
      <w:r>
        <w:rPr/>
        <w:t>獟숬先桞彂䳂䝁栻啃㡙숽獒扒땫溡걵㟎慵넴䑩숩♯䅭䱚䪿剷槂瀮礮⚵浰㭵琽걆쉦싍䱾㑀⹊敡瑅⽚㝺쉀〲䵧棂䍟䁇갳②匨쉭뽹쉬⤹⹩洷䀵䩣㌮䖻㥠䗂䁹넴녰䝀㵵⹠堹捄슱쉷싂㪡ꥶ䠰牔녾ꍎ兞ꅵ彨吮䫂敨쉈㭸睅㕳⽂⺻⩟稬䠵䵋㕰슣㑙걊䅩숨潱輫☷硎扖⵺䠫愯</w:t>
      </w:r>
      <w:r>
        <w:rPr/>
        <w:t>ⱬ</w:t>
      </w:r>
      <w:r>
        <w:rPr/>
        <w:t>顆쉎䒏</w:t>
      </w:r>
      <w:r>
        <w:rPr/>
        <w:t>ꤊ</w:t>
      </w:r>
      <w:r>
        <w:rPr/>
        <w:t>㶩杁硓ꥦ싂兆썶滍녷怯싂惂</w:t>
      </w:r>
      <w:r>
        <w:rPr/>
        <w:t>⢣⭁⥤</w:t>
      </w:r>
      <w:r>
        <w:rPr/>
        <w:t>䁞堳榬剹熬㟂⭍긪抮䙦⭭恉兞䨥</w:t>
      </w:r>
      <w:r>
        <w:rPr/>
        <w:t>ꖻ</w:t>
      </w:r>
      <w:r>
        <w:rPr/>
        <w:t>御㟂쉷</w:t>
      </w:r>
      <w:r>
        <w:rPr/>
        <w:t>⡉</w:t>
      </w:r>
      <w:r>
        <w:rPr/>
        <w:t>㙱媥橢쉤庥뮩쉗啚㔯匽뇎쉏⯂㠻瑪㘷縦戺</w:t>
      </w:r>
      <w:r>
        <w:rPr/>
        <w:t>ꔶ</w:t>
      </w:r>
      <w:r>
        <w:rPr/>
        <w:t>㒥濍溡⭔ꌩ⴩</w:t>
      </w:r>
      <w:r>
        <w:rPr/>
        <w:t>Ⱙ</w:t>
      </w:r>
      <w:r>
        <w:rPr/>
        <w:t>彖數䥉迂参⵲牰克湴䵠䍂䡡坟◂</w:t>
      </w:r>
      <w:r>
        <w:rPr/>
        <w:t>ⵃ</w:t>
      </w:r>
      <w:r>
        <w:rPr/>
        <w:t>㕮吪</w:t>
      </w:r>
      <w:r>
        <w:rPr/>
        <w:t>꧂</w:t>
      </w:r>
      <w:r>
        <w:rPr/>
        <w:t>㟎奦㯂冥㍒楷㟂⼯喬稰偵圯숵凂껂埂幯⪿帴☵輰쉘癷䒏琽싂䂣쉈숹据쵮┻썧坎彊撘畅깎睔칎슩琺䰯瘤捹칀瀵汕⚩婈窡ㅢ坈쉔䱫⎱숺</w:t>
      </w:r>
      <w:r>
        <w:rPr/>
        <w:t>ꕗ</w:t>
      </w:r>
      <w:r>
        <w:rPr/>
        <w:t>䞱歠싂걑慘⬽㓂潔슣싂焳㭘涡㥯癳</w:t>
      </w:r>
      <w:r>
        <w:rPr/>
        <w:t>ꥆ⹖ⴸ</w:t>
      </w:r>
      <w:r>
        <w:rPr/>
        <w:t>砵녾䁮摋砯塉칰㴮쉟쉞畦숴걥歆</w:t>
      </w:r>
      <w:r>
        <w:rPr/>
        <w:t>ⱒ</w:t>
      </w:r>
      <w:r>
        <w:rPr/>
        <w:t>敔뽤숲㗂㞥♤㍂椪憿넶光䢡睒步</w:t>
      </w:r>
      <w:r>
        <w:rPr/>
        <w:t>ꕄ</w:t>
      </w:r>
      <w:r>
        <w:rPr/>
        <w:t>딱</w:t>
      </w:r>
      <w:r>
        <w:rPr/>
        <w:t>ⷂ</w:t>
      </w:r>
      <w:r>
        <w:rPr/>
        <w:t>懂嫂淎浯搣ꄪ丳灸쉲㤨⥱妣⩸砵걅믂嚻堺ꅃ圱京⫂┺弶狃곂땴쉍╢녱䑟뗂㇎斡쉉ꥮ㛂乒硘唫ꥢ磂䥟쉀慬濂奊畩杫긤挮䱯㎡眴⾣強⑤漭䘺砭厥刷⯂扎汵䄸넪㵙</w:t>
      </w:r>
      <w:r>
        <w:rPr/>
        <w:t>꧂⹩</w:t>
      </w:r>
      <w:r>
        <w:rPr/>
        <w:t>轸睐숪쉃杭⑈숱䰪敐卹녞⹖춿瘽坄⩷묯䕞땢쉍繫ꥠ싎楣奬</w:t>
      </w:r>
      <w:r>
        <w:rPr/>
        <w:t>ꕞ</w:t>
      </w:r>
      <w:r>
        <w:rPr/>
        <w:t>禥児㧂䖣</w:t>
      </w:r>
      <w:r>
        <w:rPr/>
        <w:t>ⶱ</w:t>
      </w:r>
      <w:r>
        <w:rPr/>
        <w:t>떬㕎䣂</w:t>
      </w:r>
      <w:r>
        <w:rPr/>
        <w:t>ꤰ</w:t>
      </w:r>
      <w:r>
        <w:rPr/>
        <w:t>梮祐</w:t>
      </w:r>
      <w:r>
        <w:rPr/>
        <w:t>ꤵ</w:t>
      </w:r>
      <w:r>
        <w:rPr/>
        <w:t>甪斡</w:t>
      </w:r>
      <w:r>
        <w:rPr/>
        <w:t>ⵖ</w:t>
      </w:r>
      <w:r>
        <w:rPr/>
        <w:t>⠵</w:t>
      </w:r>
      <w:r>
        <w:rPr/>
        <w:t>숣曂䰭剠毂갪䋍쉊䩒╸瑞杶뼥㤲楖㈱䨻ㅡㅓ⿂䁃┷싂楂♨㡶獪墻竂䵓㍷剂㥒媬깤</w:t>
      </w:r>
      <w:r>
        <w:rPr/>
        <w:t>ⱎ</w:t>
      </w:r>
      <w:r>
        <w:rPr/>
        <w:t>奟噞䟂⭮쉳</w:t>
      </w:r>
      <w:r>
        <w:rPr/>
        <w:t>ⵞ⩋</w:t>
      </w:r>
      <w:r>
        <w:rPr/>
        <w:t>⽮⥕㑲숺啥娷彆⛂뭕▬싍䳂佺⨤區繳ꌨ䘭䱖侬쉱</w:t>
      </w:r>
      <w:r>
        <w:rPr/>
        <w:t>⡎</w:t>
      </w:r>
      <w:r>
        <w:rPr/>
        <w:t>穌恅ㅚꎿ㕎ꥱ䙯⩦䥲繮呆楒渥거꺮癹祄</w:t>
      </w:r>
      <w:r>
        <w:rPr/>
        <w:t>ⳃ</w:t>
      </w:r>
      <w:r>
        <w:rPr/>
        <w:t>䭥太癙敶뭡打</w:t>
      </w:r>
      <w:r>
        <w:rPr/>
        <w:t>ꕶ</w:t>
      </w:r>
      <w:r>
        <w:rPr/>
        <w:t>䩬</w:t>
      </w:r>
      <w:r>
        <w:rPr/>
        <w:t>Ⱖ</w:t>
      </w:r>
      <w:r>
        <w:rPr/>
        <w:t>弹庬嫂恅獭噷㟍</w:t>
      </w:r>
      <w:r>
        <w:rPr/>
        <w:t>ꥎ</w:t>
      </w:r>
      <w:r>
        <w:rPr/>
        <w:t>䵎潹琪灴쉶佶싂⵩썦╚㙉숯瘸㍨쉲㡞睰⥉䑄⹰牑㘶䘪쉓杚쉾⯂ꥢ〉偤䮱꥖㭲</w:t>
      </w:r>
      <w:r>
        <w:rPr/>
        <w:t>ꥊ</w:t>
      </w:r>
      <w:r>
        <w:rPr/>
        <w:t>垵䬩瀽吹䩰偶쵉㑕㥥别湞幣偟さ彴擂煥䨦㗂▣㙪晁㚵匩䟂㯂</w:t>
      </w:r>
      <w:r>
        <w:rPr/>
        <w:t>ⵍ</w:t>
      </w:r>
      <w:r>
        <w:rPr/>
        <w:t>穪㝨걾␸獬㙅⌭玡泂侵㍊䏂幭츹横숵瑳⩺墩␰⑗⨤婨偧太䆩㍘涻깮怮⭙㘣妮⥅썏䩘勎䚻㑎숴숤䡀剁瑂㙧♍ꥱ頴䘪</w:t>
      </w:r>
      <w:r>
        <w:rPr/>
        <w:t>⡵</w:t>
      </w:r>
      <w:r>
        <w:rPr/>
        <w:t>㜥偤␊桏溬쉌㩄坾䩙橍䝥쉖㛂彃⼺䣂쉷㖵㟃뭔뮵浟扫磂㏂슩쉶繠滃溣㑄从彺땀⬱溱偄杹뼮깬瀨㵐牓ㄥ㶿戽漮쉅ꅩ싂棍싂쵳䥇숨䎵䡾囂쉋⍣</w:t>
      </w:r>
      <w:r>
        <w:rPr/>
        <w:t>ꥒ</w:t>
      </w:r>
      <w:r>
        <w:rPr/>
        <w:t>⡷◂</w:t>
      </w:r>
      <w:r>
        <w:rPr/>
        <w:t>穪䈲슣</w:t>
      </w:r>
      <w:r>
        <w:rPr/>
        <w:t>ⷂ</w:t>
      </w:r>
      <w:r>
        <w:rPr/>
        <w:t>幹ㅒ礪接숲汤䅷깗䛂㙀</w:t>
      </w:r>
      <w:r>
        <w:rPr/>
        <w:t>Ⳃ</w:t>
      </w:r>
      <w:r>
        <w:rPr/>
        <w:t>싂䘫漹摆搲眸䅢㌤朽⸲뽕焥촴㋂ㅧ槃䑶秂䅤毂㤳</w:t>
      </w:r>
      <w:r>
        <w:rPr/>
        <w:t>ꕊ</w:t>
      </w:r>
      <w:r>
        <w:rPr/>
        <w:t>縷䭺⬶浮㕶쉬뼺乃꥾㥵䭴嘹棂唳㩏劣䙈拃㙋</w:t>
      </w:r>
      <w:r>
        <w:rPr/>
        <w:t>⡧</w:t>
      </w:r>
      <w:r>
        <w:rPr/>
        <w:t>卖窱䴲區䩫䭉幀⦏</w:t>
      </w:r>
      <w:r>
        <w:rPr/>
        <w:t>⡞</w:t>
      </w:r>
      <w:r>
        <w:rPr/>
        <w:t>佲穣ꆡ刺㡲䑥牺㐰뭃⫂㑘</w:t>
      </w:r>
      <w:r>
        <w:rPr/>
        <w:t>ⶬ⏂</w:t>
      </w:r>
      <w:r>
        <w:rPr/>
        <w:t>䱪䑧곂穗憩悡啪う䬦纮晚繵숤輣쉕</w:t>
      </w:r>
      <w:r>
        <w:rPr/>
        <w:t>꧂</w:t>
      </w:r>
      <w:r>
        <w:rPr/>
        <w:t>격ね煸</w:t>
      </w:r>
      <w:r>
        <w:rPr/>
        <w:t>ꖮ</w:t>
      </w:r>
      <w:r>
        <w:rPr/>
        <w:t>䩣ꍑ⥠칎㏍橀ㅑ桍긽牆숫㚡쉉汰溿㵆⩓♨洪쉍⛎ㅄ숳縬㡅⨪쵷䯂䑷櫂绂祣땭䒬䍱坌⤯ꥡ婑惂㐹剋䏂</w:t>
      </w:r>
      <w:r>
        <w:rPr/>
        <w:t>ꕧ</w:t>
      </w:r>
      <w:r>
        <w:rPr/>
        <w:t>忂⍑◂䬲Ⓜ䎏䵥⩭쉚⑬辮</w:t>
      </w:r>
      <w:r>
        <w:rPr/>
        <w:t>ⲏ</w:t>
      </w:r>
      <w:r>
        <w:rPr/>
        <w:t>넯ꥹ䃍䨤䋂슻䅐晾⍔꤮嗂廃頹狍╪畊輷무用쉲⵬</w:t>
      </w:r>
      <w:r>
        <w:rPr/>
        <w:t>ꕄ</w:t>
      </w:r>
      <w:r>
        <w:rPr/>
        <w:t>氽㕤歆䧂㙺扬弥습灞㌫䙓䫂硢</w:t>
      </w:r>
      <w:r>
        <w:rPr/>
        <w:t>Ɱ</w:t>
      </w:r>
      <w:r>
        <w:rPr/>
        <w:t>ꌨ⫂歕㝎愪쉒卹슥㨨㥗╩ꄷ昪檏杚㉆搳灍䘴쉪슩숫呾淂顚쉾攭</w:t>
      </w:r>
      <w:r>
        <w:rPr/>
        <w:t>ⴽ⴬⚮</w:t>
      </w:r>
      <w:r>
        <w:rPr/>
        <w:t>ꥦ轁䑓䳂䭊囎⥁䈸䭙煦</w:t>
      </w:r>
      <w:r>
        <w:rPr/>
        <w:t>꧂</w:t>
      </w:r>
      <w:r>
        <w:rPr/>
        <w:t>桙ꥠ皵쉊䤳䮥㵎畬微轞⹑卣㕕䵱福깐窩䌭습坦㤷拂抡摳䵉剩문飂曃숹</w:t>
      </w:r>
      <w:r>
        <w:rPr/>
        <w:t>ⵒ</w:t>
      </w:r>
      <w:r>
        <w:rPr/>
        <w:t>嫂煸摠</w:t>
      </w:r>
      <w:r>
        <w:rPr/>
        <w:t>꧂</w:t>
      </w:r>
      <w:r>
        <w:rPr/>
        <w:t>惃殱㠹噌䅀⏍縰⹫凂</w:t>
      </w:r>
      <w:r>
        <w:rPr/>
        <w:t>ⱔ</w:t>
      </w:r>
      <w:r>
        <w:rPr/>
        <w:t>⼭㐭涣䵋</w:t>
      </w:r>
      <w:r>
        <w:rPr/>
        <w:t>⣎</w:t>
      </w:r>
      <w:r>
        <w:rPr/>
        <w:t>拂</w:t>
      </w:r>
      <w:r>
        <w:rPr/>
        <w:t>ⲱ</w:t>
      </w:r>
      <w:r>
        <w:rPr/>
        <w:t>䐲싂燃畗㑢␸楔穰獾疏乙敄ㅞ숴⥪辩슻㕗畨塡ꍨ繍쉪㍥㝥楀숪剴⭐⩎뽉煥䰴協砻싍暣吤숺⽺潣</w:t>
      </w:r>
      <w:r>
        <w:rPr/>
        <w:t>ⵥ</w:t>
      </w:r>
      <w:r>
        <w:rPr/>
        <w:t>塂뇂硣ꎘ㖿⤨癱쉴氭滍卨漷땑䩂㩥姂묷漫灤䕄숲숨桥燂䊵灲넩捧숺穬佶딹</w:t>
      </w:r>
      <w:r>
        <w:rPr/>
        <w:t>ⰽ</w:t>
      </w:r>
      <w:r>
        <w:rPr/>
        <w:t>ꥇ</w:t>
      </w:r>
      <w:r>
        <w:rPr/>
        <w:t>係㝟㍀浨塏㪡洱䭀彸祀恊彴♦숱堳穠⩞⹹柂先揂穗偏楏眪略喣⮻椩㐫㜲⑒兺쉬晧뭱㠱啇栳楐橋㝄辵主头灴</w:t>
      </w:r>
      <w:r>
        <w:rPr/>
        <w:t>ꗂ</w:t>
      </w:r>
      <w:r>
        <w:rPr/>
        <w:t>呁ꎣ</w:t>
      </w:r>
      <w:r>
        <w:rPr/>
        <w:t>ꤪⵎ</w:t>
      </w:r>
      <w:r>
        <w:rPr/>
        <w:t>牶</w:t>
      </w:r>
      <w:r>
        <w:rPr/>
        <w:t>Ɒ</w:t>
      </w:r>
      <w:r>
        <w:rPr/>
        <w:t>곂勍橱⾩⏂놻䌱㑩䩌긭┪牯熣濂彮サ区</w:t>
      </w:r>
      <w:r>
        <w:rPr/>
        <w:t>ꥇ</w:t>
      </w:r>
      <w:r>
        <w:rPr/>
        <w:t>䭇䎩䚵⩭轾煟辣塊䟂潃轆</w:t>
      </w:r>
      <w:r>
        <w:rPr/>
        <w:t>ꖩ</w:t>
      </w:r>
      <w:r>
        <w:rPr/>
        <w:t>䈰⸲녢ヂ毂땖礳꺏㘊ꏂ䕟쉨깨ꇂ쎘슬㵬瑰㙩頴穪呶倹</w:t>
      </w:r>
      <w:r>
        <w:rPr/>
        <w:t>꧂</w:t>
      </w:r>
      <w:r>
        <w:rPr/>
        <w:t>䮡歕⽬皘䡁䰸硄</w:t>
      </w:r>
      <w:r>
        <w:rPr/>
        <w:t>Ɽ</w:t>
      </w:r>
      <w:r>
        <w:rPr/>
        <w:t>䡅嚘煃橆㍋截ꌥ㐽䁕깆◂捯䭋</w:t>
      </w:r>
      <w:r>
        <w:rPr/>
        <w:t>ꤤ</w:t>
      </w:r>
      <w:r>
        <w:rPr/>
        <w:t>礯⥰枮桅㩫灢䪣汱땶恠䵃䁮믂㢵潄䂻愫眤欫繱偢牊䰺㍺㧂墥縺䚘悱⩂숺쉢垩䔱爫奩呇䎥偶瘱ꅳ呦塐䡸撥澿卤氷♅</w:t>
      </w:r>
      <w:r>
        <w:rPr/>
        <w:t>⢮</w:t>
      </w:r>
      <w:r>
        <w:rPr/>
        <w:t>啯㍅确辘矂◎⫎慄⯎湄뽊瑖</w:t>
      </w:r>
      <w:r>
        <w:rPr/>
        <w:t>⡚</w:t>
      </w:r>
      <w:r>
        <w:rPr/>
        <w:t>卒⵷䍸쉌亣㥡⼳夨歉⬯⭐깡䈩㓃㍐䏂穙氣⭘㍨ギ幪啀숶뮡扌쉯漥僂幅坳㵟栶䅫쵎䟂頬䁞⩪昣娳숤奩幠顟⤣걉촹帪땦琷⤺갩㵄㜱奋쉑凂䖬</w:t>
      </w:r>
      <w:r>
        <w:rPr/>
        <w:t>⡺</w:t>
      </w:r>
      <w:r>
        <w:rPr/>
        <w:t>癹楉숺煡恳쵘㡔東丣╣塖㚘⥯歂싃戨睖嘨⌭╊㝟桴㯂㈴卥佾꺬桺睦欸穟卙杤楁⧂彃싂䵭椹⨯娭睁矂䙃穎头</w:t>
      </w:r>
      <w:r>
        <w:rPr/>
        <w:t>ꕦ</w:t>
      </w:r>
      <w:r>
        <w:rPr/>
        <w:t>捚獷礣硌⻍物⽏Ⓙꅣ䁪뾥⑯</w:t>
      </w:r>
      <w:r>
        <w:rPr/>
        <w:t>ⱬ⩏</w:t>
      </w:r>
      <w:r>
        <w:rPr/>
        <w:t>搴䡌幵</w:t>
      </w:r>
      <w:r>
        <w:rPr/>
        <w:t>꧂</w:t>
      </w:r>
      <w:r>
        <w:rPr/>
        <w:t>ⱃ</w:t>
      </w:r>
      <w:r>
        <w:rPr/>
        <w:t>㕊㕈싃砶浹傥僂輶㝺䍌곂漶</w:t>
      </w:r>
      <w:r>
        <w:rPr/>
        <w:t>Ⳃ</w:t>
      </w:r>
      <w:r>
        <w:rPr/>
        <w:t>㙰䍩ぞ痂姂皣싂泂歘싂숶</w:t>
      </w:r>
      <w:r>
        <w:rPr/>
        <w:t>ꔳ⨱</w:t>
      </w:r>
      <w:r>
        <w:rPr/>
        <w:t>ꍬ</w:t>
      </w:r>
      <w:r>
        <w:rPr/>
        <w:t>ꕔ</w:t>
      </w:r>
      <w:r>
        <w:rPr/>
        <w:t>ⰲ</w:t>
      </w:r>
      <w:r>
        <w:rPr/>
        <w:t>牌㕹숶⑱쉗숴䍙㝵⽉</w:t>
      </w:r>
      <w:r>
        <w:rPr/>
        <w:t>ꥅ</w:t>
      </w:r>
      <w:r>
        <w:rPr/>
        <w:t>到繟ꍌ偸殣䠰乮璣숨쉏㔸䥮塘顋㝣䤥櫂拂嘯츣숨画땕煞痂换敗슩ꅙ由䕕싂兏캩䆣숪⨺쉌智桺䅑佄깰㘣쉅佴攫</w:t>
      </w:r>
      <w:r>
        <w:rPr/>
        <w:t>ꥋ</w:t>
      </w:r>
      <w:r>
        <w:rPr/>
        <w:t>㛂╞⩴㡸䙓╞㐻㍙㔳䴬갱쉊쉓㈰䝅産僂㵟奴숯㏎〈쉮媣㩪婹츷睕숩䛂ꍓ煖垬ぞ♲숯넷</w:t>
      </w:r>
      <w:r>
        <w:rPr/>
        <w:t>⡋␷</w:t>
      </w:r>
      <w:r>
        <w:rPr/>
        <w:t>ごꌨ뿂礱䭙旂싂眩ㄻ뽪㮱묶佥㗎䡚ゥ⭹恶</w:t>
      </w:r>
      <w:r>
        <w:rPr/>
        <w:t>ⰲ</w:t>
      </w:r>
      <w:r>
        <w:rPr/>
        <w:t>祬ꅭ</w:t>
      </w:r>
      <w:r>
        <w:rPr/>
        <w:t>Ɽ</w:t>
      </w:r>
      <w:r>
        <w:rPr/>
        <w:t>믂쵕旎⽍䋂瑇佰㩓堤㵮㌸物牤㢡㐩쉡⽣㕞匩</w:t>
      </w:r>
      <w:r>
        <w:rPr/>
        <w:t>ꦩ</w:t>
      </w:r>
      <w:r>
        <w:rPr/>
        <w:t>䍠婷埂愺䑺싎轍⫂⍵數㉭牞㥸形㮡〪겥䀪⑰㪩䰹⺘晞㕌汈恖攨㬣牞瀹╌⶘櫂睄⫂䭃䩗꺥㞩숸丫ㅥ뗂怯佤瑔⾏슬扏娹嗂梡⨽⻍佁䙁嫂깺楳縹⪩쉃儰䣂硊⑄⍕灕숣䇃捇뾏奁㉠願疏쉩䴥슣扺땧</w:t>
      </w:r>
      <w:r>
        <w:rPr/>
        <w:t>ꦻ⸳</w:t>
      </w:r>
      <w:r>
        <w:rPr/>
        <w:t>繍쉢⿂媬係榘佷ꇂㅆ쉴堸泂뇂슣帣싂嚏稻㩒㵙</w:t>
      </w:r>
      <w:r>
        <w:rPr/>
        <w:t>⣂</w:t>
      </w:r>
      <w:r>
        <w:rPr/>
        <w:t>杭䥈䑖獱畓恩佮쉥係砤㯂䩰用戊夬걭㩺夫䃂杀䯎煞汳椨剎樲⭞轃姂瘥⫂搬乬焯㍞橬稫〯㙱䑠츸杓匪朱朲渷쉀쉌꥾卮偆㜶灱橇</w:t>
      </w:r>
      <w:r>
        <w:rPr/>
        <w:t>⠬</w:t>
      </w:r>
      <w:r>
        <w:rPr/>
        <w:t>칎挶吽㝆ꌲ捊恨燂⨳쉍攻싂깇⑆⥄澩</w:t>
      </w:r>
      <w:r>
        <w:rPr/>
        <w:t>Ⱝ⒏</w:t>
      </w:r>
      <w:r>
        <w:rPr/>
        <w:t>쉞枿匹슘</w:t>
      </w:r>
      <w:r>
        <w:rPr/>
        <w:t>Ⲯ</w:t>
      </w:r>
      <w:r>
        <w:rPr/>
        <w:t>쉉쉧㏎䝸쉤䗃䝔⩦⩹㩱㉐㍢淍뼶瀸숬塂ㅬ䈱役쉞䭏䙌䫂協潘␺</w:t>
      </w:r>
      <w:r>
        <w:rPr/>
        <w:t>ⴽ</w:t>
      </w:r>
      <w:r>
        <w:rPr/>
        <w:t>ꥪ嘭␫奡噹廂㡩ㅨ녒瓎♖걞숪쉠♺䙟浤⩯딲㓂洰䩹䙶䟂楦奣啯㎱⧃婯⹢瑤䝄⩦晇䳂祱슥橆⹌깊ㅳ䭶쉕䃃</w:t>
      </w:r>
      <w:r>
        <w:rPr/>
        <w:t>ꦵ</w:t>
      </w:r>
      <w:r>
        <w:rPr/>
        <w:t>吻噈쉃쉥⹎</w:t>
      </w:r>
      <w:r>
        <w:rPr/>
        <w:t>Ⱓ</w:t>
      </w:r>
      <w:r>
        <w:rPr/>
        <w:t>瞣爹側㢥</w:t>
      </w:r>
      <w:r>
        <w:rPr/>
        <w:t>ⴷ</w:t>
      </w:r>
      <w:r>
        <w:rPr/>
        <w:t>搷ꅋ쉈쉺䏍㤮⤳⍊恣</w:t>
      </w:r>
      <w:r>
        <w:rPr/>
        <w:t>ꖩ</w:t>
      </w:r>
      <w:r>
        <w:rPr/>
        <w:t>戵塗녧ꍡ毂ꄸ剸䇂⸺杠䔫煋沏</w:t>
      </w:r>
      <w:r>
        <w:rPr/>
        <w:t>ꖱ</w:t>
      </w:r>
      <w:r>
        <w:rPr/>
        <w:t>긨〪䨬⮘樷敵啘㨳顨瘸䠵⴦䩔䔮쉇䌥</w:t>
      </w:r>
      <w:r>
        <w:rPr/>
        <w:t>ꕍ</w:t>
      </w:r>
      <w:r>
        <w:rPr/>
        <w:t>撮䤰</w:t>
      </w:r>
      <w:r>
        <w:rPr/>
        <w:t>Ɽ</w:t>
      </w:r>
      <w:r>
        <w:rPr/>
        <w:t>睖뭃䕘쉴㩫ギ捾ꅥ匮猲繨怴㵧㥹놬ꥩ呴獄ꏂ</w:t>
      </w:r>
      <w:r>
        <w:rPr/>
        <w:t>⣂</w:t>
      </w:r>
      <w:r>
        <w:rPr/>
        <w:t>ꇂ㉓儭䜻</w:t>
      </w:r>
      <w:r>
        <w:rPr/>
        <w:t>⠵</w:t>
      </w:r>
      <w:r>
        <w:rPr/>
        <w:t>淂쉅坈坾䭖딥⑮촣⍩ꄴ껂䤣겥沵싂獾뾥썪슱塖걌</w:t>
      </w:r>
      <w:r>
        <w:rPr/>
        <w:t>⠪⡍⒡</w:t>
      </w:r>
      <w:r>
        <w:rPr/>
        <w:t>冬喿奠允姂辡晊㵮散䠮䵲땊촮侥뮡潯싂刽頯쉤琫䊣ꌶ</w:t>
      </w:r>
      <w:r>
        <w:rPr/>
        <w:t>ꖵ⪬</w:t>
      </w:r>
      <w:r>
        <w:rPr/>
        <w:t>揃ꅡ慞坔㜯塒㵯撥婄楌恓吪敤噍頳숪席媩摺䞥桒⤤숻僂뽇㜯䵞⵬歏㑇㩐䠦㑖睁䡑⍊嚱狂䬹敢坞䑖슥佬ꍲ</w:t>
      </w:r>
      <w:r>
        <w:rPr/>
        <w:t>꤬</w:t>
      </w:r>
      <w:r>
        <w:rPr/>
        <w:t>칇䍣쉺㍀㭺噾⑫</w:t>
      </w:r>
      <w:r>
        <w:rPr/>
        <w:t>꥓</w:t>
      </w:r>
      <w:r>
        <w:rPr/>
        <w:t>燂쉰朻⻂と猻睹辥渫썦썈䧂睥獖睷穙</w:t>
      </w:r>
      <w:r>
        <w:rPr/>
        <w:t>⢻⍬</w:t>
      </w:r>
      <w:r>
        <w:rPr/>
        <w:t>䘬⑸뼷䵥䀵깥顭쉶믃⨯湾䘰땕㏂쎿穖捚싂竂뼱汉</w:t>
      </w:r>
      <w:r>
        <w:rPr/>
        <w:t>⡡</w:t>
      </w:r>
      <w:r>
        <w:rPr/>
        <w:t>杇幪䡺㔦収⦻噎穑</w:t>
      </w:r>
      <w:r>
        <w:rPr/>
        <w:t>⵰</w:t>
      </w:r>
      <w:r>
        <w:rPr/>
        <w:t>礻匬呂숥囍婺扠쉵扯묵쉎깦ㄺ榡䛍摉ㆿ佀㉶⍈깓瀱싂깢⍐塏匴쉴㧃쉵긨갤佶쉫彀幾㒩깱曃㘮䱱㉧</w:t>
      </w:r>
      <w:r>
        <w:rPr/>
        <w:t>⡢</w:t>
      </w:r>
      <w:r>
        <w:rPr/>
        <w:t>栥⑀㫂忎䂣癔灶轤眪獭쉖乪쌯⶿꺿䝕涥싂縩穔瘳☦녞㙸㶻</w:t>
      </w:r>
      <w:r>
        <w:rPr/>
        <w:t>꥓</w:t>
      </w:r>
      <w:r>
        <w:rPr/>
        <w:t>쉾湺⭦瑴呥頱슡쵱揂ꥴ㕆抿睁䵭䁤偏䟂扈䀩숯㭗塱㔣⩰䋂㪥㯍攸瀪쵍쉴接믂咱䛂収弸䵱嚩獱䭒슣ㆩ⬫働颻</w:t>
      </w:r>
      <w:r>
        <w:rPr/>
        <w:t>ꕅ⬨</w:t>
      </w:r>
      <w:r>
        <w:rPr/>
        <w:t>癢㴯恭䨸⨺啙懂䣂㬷䐮䙥媣槂晤暥匨䙗갥</w:t>
      </w:r>
      <w:r>
        <w:rPr/>
        <w:t>ꤺ</w:t>
      </w:r>
      <w:r>
        <w:rPr/>
        <w:t>㮣杫䭙쉬佣倊䥧ぺ晩뗂</w:t>
      </w:r>
      <w:r>
        <w:rPr/>
        <w:t>ꥇ</w:t>
      </w:r>
      <w:r>
        <w:rPr/>
        <w:t>捹啈礨䯍灣㍣媏サ檩塭淂䗂쉖䭔刬氬뮬䵫浦〹㄰潂䠬截旂</w:t>
      </w:r>
      <w:r>
        <w:rPr/>
        <w:t>ꤵ</w:t>
      </w:r>
      <w:r>
        <w:rPr/>
        <w:t>歪⛂㪮㉢伨ㅯ䑢兮䈻報御亱⭐㈰噹癸滂挷娰瑒栶뭉䑚炣繢㎘숩㕅㈪䄸ヂㅉ㑔稸瑙柂쵒䩷椹氺</w:t>
      </w:r>
      <w:r>
        <w:rPr/>
        <w:t>ⲩ</w:t>
      </w:r>
      <w:r>
        <w:rPr/>
        <w:t>䙾渪煞畅䷂杳쉠敤佪쌮儴穰㕈软썥䙸㠽嗂꥾뗂斘쉘偤</w:t>
      </w:r>
      <w:r>
        <w:rPr/>
        <w:t>ⱍ</w:t>
      </w:r>
      <w:r>
        <w:rPr/>
        <w:t>ꤳ</w:t>
      </w:r>
      <w:r>
        <w:rPr/>
        <w:t>洷搥㠴땬䧎䝬⍙쉈쉄竂䱧燂眴㗂湗숸㶩䂘偭떿⥏</w:t>
      </w:r>
      <w:r>
        <w:rPr/>
        <w:t>⡔⸴</w:t>
      </w:r>
      <w:r>
        <w:rPr/>
        <w:t>숬쉥⹤ㄤ兺繟灷爱淂쉭制㟂杬䄳扂繑摐䍕㍭教勃䍄⸩漻眵뾏⥀쉷⽮</w:t>
      </w:r>
      <w:r>
        <w:rPr/>
        <w:t>ⶻ</w:t>
      </w:r>
      <w:r>
        <w:rPr/>
        <w:t>쉷幗䌴毂湵䱫</w:t>
      </w:r>
      <w:r>
        <w:rPr/>
        <w:t>ꗂ</w:t>
      </w:r>
      <w:r>
        <w:rPr/>
        <w:t>쉡걃晧剦坣㫂㍄䗂숬犩䵶䖮㚣믂䭐ァ獬썟稲</w:t>
      </w:r>
      <w:r>
        <w:rPr/>
        <w:t>⡨</w:t>
      </w:r>
      <w:r>
        <w:rPr/>
        <w:t>暻쉎煑杔繪⩸슡坁쉙칞㑌</w:t>
      </w:r>
      <w:r>
        <w:rPr/>
        <w:t>ꤲ</w:t>
      </w:r>
      <w:r>
        <w:rPr/>
        <w:t>椶擎橌䨪兡숳㦩쉢摒輯쉅ꍈ頪漥</w:t>
      </w:r>
      <w:r>
        <w:rPr/>
        <w:t>꧂</w:t>
      </w:r>
      <w:r>
        <w:rPr/>
        <w:t>浠槂㢘じ쉢梘柂欶稯ꍟ戸幨䥊案쌷</w:t>
      </w:r>
      <w:r>
        <w:rPr/>
        <w:t>ꗂ</w:t>
      </w:r>
      <w:r>
        <w:rPr/>
        <w:t>䓎㝑숥쉴䚿⬯繤꥗쉣奫湞㴹ㆣ⽒汑㏃穤쉫佳</w:t>
      </w:r>
      <w:r>
        <w:rPr/>
        <w:t>ⱳ</w:t>
      </w:r>
      <w:r>
        <w:rPr/>
        <w:t>㎿娽⥁㍨亱橍␷慤ꥳ㝶㕩癳䱇彞敁썖♟䀱幋㉭䮱佲却怦ꆬ亩䍘䐤䬯ケ䉈呈槂礣㉳䟍쉱摸绂숩㨭쉋␦帷䑾㐪⥴땫</w:t>
      </w:r>
      <w:r>
        <w:rPr/>
        <w:t>⡮</w:t>
      </w:r>
      <w:r>
        <w:rPr/>
        <w:t>㉾싂⼦쉪㵇役愤㭃䁂㠳ヂ㐪剁拂쉈匹䠬䀯뼰彊恬땍瑚晳⤶働䁎佘䅚</w:t>
      </w:r>
      <w:r>
        <w:rPr/>
        <w:t>ⱱ</w:t>
      </w:r>
      <w:r>
        <w:rPr/>
        <w:t>䢻喿恫쉵⑧걦常䃃숷⩩珂禥轌숫⬤⚬琺甮</w:t>
      </w:r>
      <w:r>
        <w:rPr/>
        <w:t>Ᵽ</w:t>
      </w:r>
      <w:r>
        <w:rPr/>
        <w:t>㴬轴敐婯䰲潡⺡坞㠭⬺犬䱟凂嗂乾佮泃☺쉯䉨䉹䡒䉒</w:t>
      </w:r>
      <w:r>
        <w:rPr/>
        <w:t>⣎</w:t>
      </w:r>
      <w:r>
        <w:rPr/>
        <w:t>䑅歟곂唦砶侬쉨㵒倱ㄪ䱐懂卙㫂剖ァ㇂␳┶슏頯枩橠晙</w:t>
      </w:r>
      <w:r>
        <w:rPr/>
        <w:t>ꤺ</w:t>
      </w:r>
      <w:r>
        <w:rPr/>
        <w:t>䅤摚㝭▘䑖숻䀹⑟⑬慚슻䛂䝢䉮湠슥딬横㑨妡ꍯ咱슘䝅窱㠲婙⎡㡁䇃</w:t>
      </w:r>
      <w:r>
        <w:rPr/>
        <w:t>꧂</w:t>
      </w:r>
      <w:r>
        <w:rPr/>
        <w:t>晶亘⌰</w:t>
      </w:r>
      <w:r>
        <w:rPr/>
        <w:t>⡣</w:t>
      </w:r>
      <w:r>
        <w:rPr/>
        <w:t>縸猨㒏䶩⺡⹫㗍㝷ꅚ썌歰⚘슩䁷㍂偣碱焸⥢꥙䵺㙔슬歁㤬挤</w:t>
      </w:r>
      <w:r>
        <w:rPr/>
        <w:t>⡌⹐</w:t>
      </w:r>
      <w:r>
        <w:rPr/>
        <w:t>ꕸ</w:t>
      </w:r>
      <w:r>
        <w:rPr/>
        <w:t>ꅵ⺩䍹䒻匥</w:t>
      </w:r>
      <w:r>
        <w:rPr/>
        <w:t>⡶</w:t>
      </w:r>
      <w:r>
        <w:rPr/>
        <w:t>卢彗</w:t>
      </w:r>
      <w:r>
        <w:rPr/>
        <w:t>⣂</w:t>
      </w:r>
      <w:r>
        <w:rPr/>
        <w:t>眮</w:t>
      </w:r>
      <w:r>
        <w:rPr/>
        <w:t>ꕤ</w:t>
      </w:r>
      <w:r>
        <w:rPr/>
        <w:t>䶡桕Ⓜ⥀䬮썕奸ꄴ澘癵凂䓂轆佧焻浶塲⺿뿂</w:t>
      </w:r>
      <w:r>
        <w:rPr/>
        <w:t>ꤴ</w:t>
      </w:r>
      <w:r>
        <w:rPr/>
        <w:t>啓圸</w:t>
      </w:r>
      <w:r>
        <w:rPr/>
        <w:t>⠤</w:t>
      </w:r>
      <w:r>
        <w:rPr/>
        <w:t>뭈債쉀潰太⽋頶싂쉩媱</w:t>
      </w:r>
      <w:r>
        <w:rPr/>
        <w:t>⡾</w:t>
      </w:r>
      <w:r>
        <w:rPr/>
        <w:t>ぁ慸</w:t>
      </w:r>
      <w:r>
        <w:rPr/>
        <w:t>ꦬ</w:t>
      </w:r>
      <w:r>
        <w:rPr/>
        <w:t>쉤廂</w:t>
      </w:r>
      <w:r>
        <w:rPr/>
        <w:t>ꔪ</w:t>
      </w:r>
      <w:r>
        <w:rPr/>
        <w:t>숫╠쉒쉠濂㉾坮夦䲿숊獀兦卨楷癰䘪捃啬扥桊㶮煵䡋䬰뮬䥦딨☫䝁摮쉈ㅏ楇싂槂姂㭫꥔嗂꺱촷歬挮庣橤璿唱橌昮浬單</w:t>
      </w:r>
      <w:r>
        <w:rPr/>
        <w:t>ꗂ</w:t>
      </w:r>
      <w:r>
        <w:rPr/>
        <w:t>汫牴숶刭</w:t>
      </w:r>
      <w:r>
        <w:rPr/>
        <w:t>ꥅꔭ</w:t>
      </w:r>
      <w:r>
        <w:rPr/>
        <w:t>䑱厘䝁䑯녳</w:t>
      </w:r>
      <w:r>
        <w:rPr/>
        <w:t>⡘⫍</w:t>
      </w:r>
      <w:r>
        <w:rPr/>
        <w:t>䡆刭姎摐惂庩偕뽆㭒뼷繑╄挴䴩い牕┺</w:t>
      </w:r>
      <w:r>
        <w:rPr/>
        <w:t>ꦣ</w:t>
      </w:r>
      <w:r>
        <w:rPr/>
        <w:t>㕅</w:t>
      </w:r>
      <w:r>
        <w:rPr/>
        <w:t>ⱐ</w:t>
      </w:r>
      <w:r>
        <w:rPr/>
        <w:t>㕩畅溩⩾⩠⦬䋂넳晔䅮⭩칖䟂壂䠴灓乳倪⍶滂㐤嘥夶䒵싍晫坏牏硴䕅捯ꅴ乗뼷</w:t>
      </w:r>
      <w:r>
        <w:rPr/>
        <w:t>ꔺ</w:t>
      </w:r>
      <w:r>
        <w:rPr/>
        <w:t>淂슻뼻숫顉欱態犱昫⤬뽤窿갨䐬丨堩昰놿橕</w:t>
      </w:r>
      <w:r>
        <w:rPr/>
        <w:t>ꤸ</w:t>
      </w:r>
      <w:r>
        <w:rPr/>
        <w:t>䅁啕</w:t>
      </w:r>
      <w:r>
        <w:rPr/>
        <w:t>ꕱ</w:t>
      </w:r>
      <w:r>
        <w:rPr/>
        <w:t>⠲</w:t>
      </w:r>
      <w:r>
        <w:rPr/>
        <w:t>媵쵨⫂숵绂넽偪の渮䡣甴㝌偶䕟</w:t>
      </w:r>
      <w:r>
        <w:rPr/>
        <w:t>ꥒ</w:t>
      </w:r>
      <w:r>
        <w:rPr/>
        <w:t>仂</w:t>
      </w:r>
      <w:r>
        <w:rPr/>
        <w:t>ⰱ</w:t>
      </w:r>
      <w:r>
        <w:rPr/>
        <w:t>⻂䗂㷂䷂㘭ꍣ塙旂眰槃浠璿쉉꥔㍪碡吰뭞㥇毂㭣畖㑖愴념ㅫ⎏硰兀姂긱煃㭑佑昪剕넪⹯窘槂暣卞猹⚩慎搩剄묯Ⓜ瓂浳</w:t>
      </w:r>
      <w:r>
        <w:rPr/>
        <w:t>ⶮ</w:t>
      </w:r>
      <w:r>
        <w:rPr/>
        <w:t>戺業礨挮㭦犻쉗싂穸ㅹ留捠䶱㥊根</w:t>
      </w:r>
      <w:r>
        <w:rPr/>
        <w:t>⡴</w:t>
      </w:r>
      <w:r>
        <w:rPr/>
        <w:t>㐸䆣뽾偉⨲转</w:t>
      </w:r>
      <w:r>
        <w:rPr/>
        <w:t>ⱬ</w:t>
      </w:r>
      <w:r>
        <w:rPr/>
        <w:t>恬捵</w:t>
      </w:r>
      <w:r>
        <w:rPr/>
        <w:t>ꥇ</w:t>
      </w:r>
      <w:r>
        <w:rPr/>
        <w:t>䀻呍硯䙔칣싂곂材䵷午䎵挰╸睪摍䕎猸습捃桔浐⬮䏎稻䝃畴湃촪䪬</w:t>
      </w:r>
      <w:r>
        <w:rPr/>
        <w:t>Ⳃ</w:t>
      </w:r>
      <w:r>
        <w:rPr/>
        <w:t>ꍄ뾮쉙䌴ㄬ</w:t>
      </w:r>
      <w:r>
        <w:rPr/>
        <w:t>ꕑ</w:t>
      </w:r>
      <w:r>
        <w:rPr/>
        <w:t>슬揂믂습便䀲㕕</w:t>
      </w:r>
      <w:r>
        <w:rPr/>
        <w:t>ꤷ</w:t>
      </w:r>
      <w:r>
        <w:rPr/>
        <w:t>燂슣敏⤪묭</w:t>
      </w:r>
      <w:r>
        <w:rPr/>
        <w:t>ꕒ</w:t>
      </w:r>
      <w:r>
        <w:rPr/>
        <w:t>斱佴슥숪</w:t>
      </w:r>
      <w:r>
        <w:rPr/>
        <w:t>ꔣ</w:t>
      </w:r>
      <w:r>
        <w:rPr/>
        <w:t>䊥祢⍌⎘挺䁋숻ꅪ⍠旂㒮</w:t>
      </w:r>
      <w:r>
        <w:rPr/>
        <w:t>ꤷ</w:t>
      </w:r>
      <w:r>
        <w:rPr/>
        <w:t>栴汓㥍쉯싂纡㡯⸦놻쉹숪焯浞</w:t>
      </w:r>
      <w:r>
        <w:rPr/>
        <w:t>⠶</w:t>
      </w:r>
      <w:r>
        <w:rPr/>
        <w:t>䃂䀴媥⑦慉奌䡰噖㥱恋碘桷䈫榣䍇瑅쉤㷂係</w:t>
      </w:r>
      <w:r>
        <w:rPr/>
        <w:t>⣍</w:t>
      </w:r>
      <w:r>
        <w:rPr/>
        <w:t>犿斻㩦煯뮩辣硖䅾呠숪佮땄䄥</w:t>
      </w:r>
      <w:r>
        <w:rPr/>
        <w:t>ꦮ</w:t>
      </w:r>
      <w:r>
        <w:rPr/>
        <w:t>呹彺</w:t>
      </w:r>
      <w:r>
        <w:rPr/>
        <w:t>ⵐ</w:t>
      </w:r>
      <w:r>
        <w:rPr/>
        <w:t>㊬⹹摍畘竂扎</w:t>
      </w:r>
      <w:r>
        <w:rPr/>
        <w:t>ꦏ</w:t>
      </w:r>
      <w:r>
        <w:rPr/>
        <w:t>䖣㍋뼸嫂䑎썴橉硢땀焳永뼭柎礸媵</w:t>
      </w:r>
      <w:r>
        <w:rPr/>
        <w:t>ꤤ</w:t>
      </w:r>
      <w:r>
        <w:rPr/>
        <w:t>仂嘺䀺别判⼭쉕⻃</w:t>
      </w:r>
      <w:r>
        <w:rPr/>
        <w:t>ꖮⵑ</w:t>
      </w:r>
      <w:r>
        <w:rPr/>
        <w:t>ꄬ␷♾乒帹滂⛂㐮싂烂楴숬斿煞</w:t>
      </w:r>
      <w:r>
        <w:rPr/>
        <w:t>ꦱ⩞</w:t>
      </w:r>
      <w:r>
        <w:rPr/>
        <w:t>㇂</w:t>
      </w:r>
      <w:r>
        <w:rPr/>
        <w:t>ꔶ</w:t>
      </w:r>
      <w:r>
        <w:rPr/>
        <w:t>着뭷䍋☲쉢痎櫂氱쉚</w:t>
      </w:r>
      <w:r>
        <w:rPr/>
        <w:t>ꕘ</w:t>
      </w:r>
      <w:r>
        <w:rPr/>
        <w:t>쉟㝚넲뭠㵄딫牒ꥳ㬻싂顡칫䇂㔤乸싂</w:t>
      </w:r>
      <w:r>
        <w:rPr/>
        <w:t>ⵇ</w:t>
      </w:r>
      <w:r>
        <w:rPr/>
        <w:t>ぞ輲穎槃ꄵ싎櫂䉗㚣琨⿂獊樷洵捚繮摐㝲楀啹㍁ㄴ슣⑈忂⻂婭坈䀦┶┥瓂毂⑮깶쉸㣂戥牸쉠㨤뼶땺</w:t>
      </w:r>
      <w:r>
        <w:rPr/>
        <w:t>ⰲ</w:t>
      </w:r>
      <w:r>
        <w:rPr/>
        <w:t>䤹旃塂⾘浊卓⪻創슩䥟帥匭炣佺ꌪ쉫捒⼸参</w:t>
      </w:r>
      <w:r>
        <w:rPr/>
        <w:t>ⱹ</w:t>
      </w:r>
      <w:r>
        <w:rPr/>
        <w:t>橭獇䎻啧숽ꍐ侘㨪╌輨劮渪儴晶쉐稫入쉢䈶뮥晤摩숊㔥扢顏圽輺畹☷쉑㐵氨晳㕔恾橇썩䡤瑙♂쉳썃┰涏䥟쌶</w:t>
      </w:r>
      <w:r>
        <w:rPr/>
        <w:t>ꕀ</w:t>
      </w:r>
      <w:r>
        <w:rPr/>
        <w:t>櫂顥⿂揃⻂숨⻂ꍟ僂㩮㈽到ぁ颬汆깲樳</w:t>
      </w:r>
      <w:r>
        <w:rPr/>
        <w:t>ꕕ</w:t>
      </w:r>
      <w:r>
        <w:rPr/>
        <w:t>쏂㑎攦㭗吣熿扳뗂⩫㝁䭁瑗뭊䏎公㷂숪毃摏戻䴴徬卥</w:t>
      </w:r>
      <w:r>
        <w:rPr/>
        <w:t>Ⱬ</w:t>
      </w:r>
      <w:r>
        <w:rPr/>
        <w:t>츷ꅳ䓎䠱떮焭쉣싂쉗ㅟ쉀繩</w:t>
      </w:r>
      <w:r>
        <w:rPr/>
        <w:t>ⲵ</w:t>
      </w:r>
      <w:r>
        <w:rPr/>
        <w:t>恧漮吪땰⍉䳂쵅〮䷂뭭⨭懂꧎</w:t>
      </w:r>
      <w:r>
        <w:rPr/>
        <w:t>ⵔ</w:t>
      </w:r>
      <w:r>
        <w:rPr/>
        <w:t>沘朹䅭㩣쉩</w:t>
      </w:r>
      <w:r>
        <w:rPr/>
        <w:t>ⶻ</w:t>
      </w:r>
      <w:r>
        <w:rPr/>
        <w:t>沵땙㍱乂愳㙠䴬埂斿⺩뽤뼲㵲╳価쉆⩬夶楋䱃猺刪⨬㑑䘫稯쉀䥦㘯掣姂疣⽴泂偓囂☤</w:t>
      </w:r>
      <w:r>
        <w:rPr/>
        <w:t>ꥍ</w:t>
      </w:r>
      <w:r>
        <w:rPr/>
        <w:t>冩傻촻共樨</w:t>
      </w:r>
      <w:r>
        <w:rPr/>
        <w:t>ⱆ</w:t>
      </w:r>
      <w:r>
        <w:rPr/>
        <w:t>ꆻ繘濂녟믃托쉫斏⤱㖡煱쉢氺愱쉾⚩㡇녬瑣湷썡㥈濂땬廂</w:t>
      </w:r>
      <w:r>
        <w:rPr/>
        <w:t>ⳍ</w:t>
      </w:r>
      <w:r>
        <w:rPr/>
        <w:t>뇂汗㣂쉰쉋楂㝍䘣䬬穟癷䃂넺惂㑂姂쉧歙伨ꍠ畉剔╉쵉칆쉯䣂⹦睆㵷顔埂癀䥩╹啾⯂㩾</w:t>
      </w:r>
      <w:r>
        <w:rPr/>
        <w:t>ⵋ</w:t>
      </w:r>
      <w:r>
        <w:rPr/>
        <w:t>깥䅘昬⍩乞湋形쉹䭪숮轪㬫眷뿂氶煉䤤揂뇂</w:t>
      </w:r>
      <w:r>
        <w:rPr/>
        <w:t>⡨⸪</w:t>
      </w:r>
      <w:r>
        <w:rPr/>
        <w:t>ⶩ</w:t>
      </w:r>
      <w:r>
        <w:rPr/>
        <w:t>別쉸⬨噃䦥䈻瓂恤┥䜮坩榵稤䀰㬷䌱僂牎䬩⬦</w:t>
      </w:r>
      <w:r>
        <w:rPr/>
        <w:t>ꥐ</w:t>
      </w:r>
      <w:r>
        <w:rPr/>
        <w:t>侥嫎伺䂿俍嗂㛍灐漪䣂⽙甫沮璏滂坩숫䡱쉋繏敺䉓眫捰㣍㬷捷楣싂琻穳㝫她䥄帶⍆坯쏂皥䩂㭰冘㢥㌶瑾慄㜰煮砲䀱焽獋倲䓂칣ꥠ㮏潆숪忂珂ꆿ䜩儴䡁噺</w:t>
      </w:r>
      <w:r>
        <w:rPr/>
        <w:t>ꕢ</w:t>
      </w:r>
      <w:r>
        <w:rPr/>
        <w:t>숴쉩䙁</w:t>
      </w:r>
      <w:r>
        <w:rPr/>
        <w:t>⡈</w:t>
      </w:r>
      <w:r>
        <w:rPr/>
        <w:t>쉭썾슻义䨤潶䀨䩣潱</w:t>
      </w:r>
      <w:r>
        <w:rPr/>
        <w:t>ⱳ</w:t>
      </w:r>
      <w:r>
        <w:rPr/>
        <w:t>䕘䵈旃朲绂題䰣卉湦恚쉴⨥싂伱㭆㐨浚⸥⻂㝯愭戲䁯쉹䤭㑃珂䢩轕</w:t>
      </w:r>
      <w:r>
        <w:rPr/>
        <w:t>ꥀ</w:t>
      </w:r>
      <w:r>
        <w:rPr/>
        <w:t>䥏㏂녭䞥숩兆䍨䪱㥴칧伱㌽㑘づ㊥㕁슣㦡恰쉒匹쉳䘹슿否橄潳뭷轏䘱儴깸녬亣橫剙懂䭖ꍘ⸴礪啷䌬ㄺ쵅쉩䰺⻎サ칖琵땷䧂晋塊㵍</w:t>
      </w:r>
      <w:r>
        <w:rPr/>
        <w:t>ⴥ</w:t>
      </w:r>
      <w:r>
        <w:rPr/>
        <w:t>녖呭쉹瑡䔪绂㵊批倷⧂頵塪╔噓쉨컂칇쉓걵쉹徻䥏䩨檡䉩掏숭乓쉐䁋惂䬴攩扠奙噃쉑渺</w:t>
      </w:r>
      <w:r>
        <w:rPr/>
        <w:t>⡘꥚⸤</w:t>
      </w:r>
      <w:r>
        <w:rPr/>
        <w:t>刬㡇⑫⻃㨥싃瀯쉈䐩潌䊣⑊침唰쌶쵒獊硯ㆬ携痂ꅮ쵫䡸⯂䝎烂⩲瑌䎘飂⿂䢱勂匫搬쉒㓂䅇弥惂╏畚庵顠䧎䷂憡偣▬⼊杌樭☺伽</w:t>
      </w:r>
      <w:r>
        <w:rPr/>
        <w:t>ⱉ</w:t>
      </w:r>
      <w:r>
        <w:rPr/>
        <w:t>쉑䀽㋍쉰扁숨녑⾣쉨坲⧂婆で⥣</w:t>
      </w:r>
      <w:r>
        <w:rPr/>
        <w:t>꧂</w:t>
      </w:r>
      <w:r>
        <w:rPr/>
        <w:t>䏎慱爻䱺♘墱␫⨳璵煈恠㝀䅴䚬슬榱匴㕨뮩痂掩썉撬䎘⽳㉉㕟响뭃떻杙</w:t>
      </w:r>
      <w:r>
        <w:rPr/>
        <w:t>ⴲ</w:t>
      </w:r>
      <w:r>
        <w:rPr/>
        <w:t>㗂䯂쉁牆嚿⭍㕮祗獴ꇂ頻塍</w:t>
      </w:r>
      <w:r>
        <w:rPr/>
        <w:t>ⰽⰻ</w:t>
      </w:r>
      <w:r>
        <w:rPr/>
        <w:t>潠偄쉕乢숹沬佄啞⹨䅚쉞䩚㍲㠴攨</w:t>
      </w:r>
      <w:r>
        <w:rPr/>
        <w:t>ⵄ</w:t>
      </w:r>
      <w:r>
        <w:rPr/>
        <w:t>桧纱绂栭</w:t>
      </w:r>
      <w:r>
        <w:rPr/>
        <w:t>꥓</w:t>
      </w:r>
      <w:r>
        <w:rPr/>
        <w:t>湤㠱䭉睁⩀쉖吶抿</w:t>
      </w:r>
      <w:r>
        <w:rPr/>
        <w:t>⡖</w:t>
      </w:r>
      <w:r>
        <w:rPr/>
        <w:t>㭋</w:t>
      </w:r>
      <w:r>
        <w:rPr/>
        <w:t>ⰹ</w:t>
      </w:r>
      <w:r>
        <w:rPr/>
        <w:t>쉞塭넹䊥⤣⨩㉢ꥬ㍑</w:t>
      </w:r>
      <w:r>
        <w:rPr/>
        <w:t>ⱃ</w:t>
      </w:r>
      <w:r>
        <w:rPr/>
        <w:t>她</w:t>
      </w:r>
      <w:r>
        <w:rPr/>
        <w:t>ꤨ</w:t>
      </w:r>
      <w:r>
        <w:rPr/>
        <w:t>汉珂㴸究쉈轒䬬쉦뭑뾥떮</w:t>
      </w:r>
      <w:r>
        <w:rPr/>
        <w:t>Ⳃ</w:t>
      </w:r>
      <w:r>
        <w:rPr/>
        <w:t>䱪뗃㌽穉牵䨶匹⬳び祲싂㚮瀨⩃瘦佑슏⭎煟㉐爵淂ꎮ㆘쉲</w:t>
      </w:r>
      <w:r>
        <w:rPr/>
        <w:t>ⱋ</w:t>
      </w:r>
      <w:r>
        <w:rPr/>
        <w:t>砣䬪⹠顴伺䱋瘻</w:t>
      </w:r>
      <w:r>
        <w:rPr/>
        <w:t>ꕥ</w:t>
      </w:r>
      <w:r>
        <w:rPr/>
        <w:t>眭獨◂焱倴쌩瀴牘䘳坴暡敒⸵</w:t>
      </w:r>
      <w:r>
        <w:rPr/>
        <w:t>ꔹ</w:t>
      </w:r>
      <w:r>
        <w:rPr/>
        <w:t>扞奬瞏㒱淂杚柂㭁⩲割╬珂瞱⽧긱⧂敍慍㯂⦱䱢穋쉧</w:t>
      </w:r>
      <w:r>
        <w:rPr/>
        <w:t>Ⱨ</w:t>
      </w:r>
      <w:r>
        <w:rPr/>
        <w:t>쉕╣곂䑭坖折㜱</w:t>
      </w:r>
      <w:r>
        <w:rPr/>
        <w:t>ⰺ</w:t>
      </w:r>
      <w:r>
        <w:rPr/>
        <w:t>轡㤱嗂捳䔱圲戬싂ㅏ⪥斡쵸쉩曂娴䄮쉫걐⌷쉬넰숣珂</w:t>
      </w:r>
      <w:r>
        <w:rPr/>
        <w:t>ꕥ</w:t>
      </w:r>
      <w:r>
        <w:rPr/>
        <w:t>䀸ꍆ</w:t>
      </w:r>
      <w:r>
        <w:rPr/>
        <w:t>ꥂ</w:t>
      </w:r>
      <w:r>
        <w:rPr/>
        <w:t>䡵洽⎘㥁㐸䙧ꄭ偱뭠坾吳뽍㎥坶千䟂䕓⭱⑤吹珂䰫桢ꏂ祫冻偆㩞睓怲晇煫䝪乁玩䕉䱴</w:t>
      </w:r>
      <w:r>
        <w:rPr/>
        <w:t>⣂</w:t>
      </w:r>
      <w:r>
        <w:rPr/>
        <w:t>䳂㙅쉳ヂ㑴戽ꆬ싂轰槂♨楰敺췂䁯お㘪♁</w:t>
      </w:r>
      <w:r>
        <w:rPr/>
        <w:t>ꤵ</w:t>
      </w:r>
      <w:r>
        <w:rPr/>
        <w:t>祩깔뽲칀㨵徱㵉츸微③녰䠴쉮瘳歖卶兄㝋⹍ꅇꆻ쉹⵩惂頶⽆绂⻂⸹穎숪璿</w:t>
      </w:r>
      <w:r>
        <w:rPr/>
        <w:t>ⵇ</w:t>
      </w:r>
      <w:r>
        <w:rPr/>
        <w:t>匱沏穘戹䭕䙆숴癳潓煦</w:t>
      </w:r>
      <w:r>
        <w:rPr/>
        <w:t>ꗂ</w:t>
      </w:r>
      <w:r>
        <w:rPr/>
        <w:t>㎿焣呄稱㝍뽙吸䰥䁪⨸㵃뮣䶣䉞숺䭅䅭떱砷쉍牶帬춡䈷䋃剴搨坵儺啀眮㞣䌦䭲忂顢싍慚䙆欰썥穇敁攩奢⑬믎勂捠汔樲堥嚬䕀㒩</w:t>
      </w:r>
      <w:r>
        <w:rPr/>
        <w:t>ꥂ</w:t>
      </w:r>
      <w:r>
        <w:rPr/>
        <w:t>槂슻嫂竍╋뭱䙉儰徱玮⨨䱯睮伹㍥䐹呷⍙⩴ㅔ㥘㡃⤨㗂朻숤㗂䂩촱獴깒㙊湟丷㭒㞬䫂瘪繷쉖乁捾椦㜽䯎갳쉙窘啑⍑䮡祪숻剡긳憩쉅䙺楀嫂쉹㙖⾱꥗奄窩䥸</w:t>
      </w:r>
      <w:r>
        <w:rPr/>
        <w:t>ⱗ</w:t>
      </w:r>
      <w:r>
        <w:rPr/>
        <w:t>佘濂捃柂숣묺쉟换㫂敋椦敖䬻놩㊡䩣⩘歟撿湔墘昭痂ꥩ츯並</w:t>
      </w:r>
      <w:r>
        <w:rPr/>
        <w:t>ꕴ</w:t>
      </w:r>
      <w:r>
        <w:rPr/>
        <w:t>䈯⨦╩썫䋂䅲쉴㣍ꥱ村쉍祈椦琹⦏䴵㩨䠨䉑</w:t>
      </w:r>
      <w:r>
        <w:rPr/>
        <w:t>ⵖ</w:t>
      </w:r>
      <w:r>
        <w:rPr/>
        <w:t>⽧쉣숮婃埂東⨭ꅎ帲兔</w:t>
      </w:r>
      <w:r>
        <w:rPr/>
        <w:t>⠊</w:t>
      </w:r>
      <w:r>
        <w:rPr/>
        <w:t>썎橚㉂恲쉎樶顱⨶䯂漤獐쉥犻쉕⥚ㄯ均䫂㯂┰敟</w:t>
      </w:r>
      <w:r>
        <w:rPr/>
        <w:t>ⵟ</w:t>
      </w:r>
      <w:r>
        <w:rPr/>
        <w:t>⡖</w:t>
      </w:r>
      <w:r>
        <w:rPr/>
        <w:t>縹䀶瀷䖻뿃係䜪ꅭ땣㣂䌺㥨だ⸴㔭</w:t>
      </w:r>
      <w:r>
        <w:rPr/>
        <w:t>ⱅ</w:t>
      </w:r>
      <w:r>
        <w:rPr/>
        <w:t>숥恏畄伱㇂䅾⩉</w:t>
      </w:r>
      <w:r>
        <w:rPr/>
        <w:t>⡒Ⓜ</w:t>
      </w:r>
      <w:r>
        <w:rPr/>
        <w:t>ⴺ</w:t>
      </w:r>
      <w:r>
        <w:rPr/>
        <w:t>克쉕接焮䕊⥭庥䁯㊬嗃쉮뾩䌮珂㧂奘㒱③輰扏숴曂싂毂慠檮懃쉢</w:t>
      </w:r>
      <w:r>
        <w:rPr/>
        <w:t>ⴥ</w:t>
      </w:r>
      <w:r>
        <w:rPr/>
        <w:t>䍷幃婬圭䈳祓䥩吺⩃땩㝥㩶瑘昫ꥹ⑉瑐挺ㅉ㩷磂呌湎ꇍ恑到歶⮬淃爮걁곂쉞㭑䱒瀯潤</w:t>
      </w:r>
      <w:r>
        <w:rPr/>
        <w:t>꧂</w:t>
      </w:r>
      <w:r>
        <w:rPr/>
        <w:t>瓃檵ㅈ冥凂㜱</w:t>
      </w:r>
      <w:r>
        <w:rPr/>
        <w:t>Ⳏ</w:t>
      </w:r>
      <w:r>
        <w:rPr/>
        <w:t>ꤺ</w:t>
      </w:r>
      <w:r>
        <w:rPr/>
        <w:t>唲땷⸬떻꥖穪樲㷎欰䭩쌤</w:t>
      </w:r>
      <w:r>
        <w:rPr/>
        <w:t>⠴</w:t>
      </w:r>
      <w:r>
        <w:rPr/>
        <w:t>畃䩾⪩걓瘻숯剱㎡渳떏塎</w:t>
      </w:r>
      <w:r>
        <w:rPr/>
        <w:t>ⲥ</w:t>
      </w:r>
      <w:r>
        <w:rPr/>
        <w:t>䭢㝠暱猽數制㞩쉈䱶㡳䱓䉘掩㑕䕂溩傣싂싂⭑䱪⑌⤱</w:t>
      </w:r>
      <w:r>
        <w:rPr/>
        <w:t>ꤵ</w:t>
      </w:r>
      <w:r>
        <w:rPr/>
        <w:t>ꍥ숶䭎숱䑡捑湱圣慫땄껍彩㚣儣놥</w:t>
      </w:r>
      <w:r>
        <w:rPr/>
        <w:t>꧂</w:t>
      </w:r>
      <w:r>
        <w:rPr/>
        <w:t>帩걡</w:t>
      </w:r>
      <w:r>
        <w:rPr/>
        <w:t>⣎</w:t>
      </w:r>
      <w:r>
        <w:rPr/>
        <w:t>倱뼰䧂ꥩꇂ쉮偕㭎䵳丯剧ꅭ␷㙖椷䟃⥢</w:t>
      </w:r>
    </w:p>
    <w:p>
      <w:pPr>
        <w:pStyle w:val="PreformattedText"/>
        <w:bidi w:val="0"/>
        <w:spacing w:before="0" w:after="0"/>
        <w:jc w:val="left"/>
        <w:rPr/>
      </w:pPr>
      <w:r>
        <w:rPr/>
        <w:t>䕹숮熘⴪繭噶挪琮㴳奮칎溬㋂浗䝖㠣琯繧</w:t>
      </w:r>
      <w:r>
        <w:rPr/>
        <w:t>⡭⨨</w:t>
      </w:r>
      <w:r>
        <w:rPr/>
        <w:t>年係␣㩮婘䈱搫澬䐦⨻슘⩑恱扱䍤슮祇묩求榵싂</w:t>
      </w:r>
      <w:r>
        <w:rPr/>
        <w:t>⠥</w:t>
      </w:r>
      <w:r>
        <w:rPr/>
        <w:t>쉲桃䕏徱䡬枿⥋㵑敄뭙䫂</w:t>
      </w:r>
      <w:r>
        <w:rPr/>
        <w:t>ꤴ⩘</w:t>
      </w:r>
      <w:r>
        <w:rPr/>
        <w:t>䚡⩶䬪갹凂㎡煦⫂珂뽉═わ煪숷䘷癇㕨湫㉭䥦뼦輪쉆ꌴ顳係䅚⍸㒮䃎沮捂</w:t>
      </w:r>
      <w:r>
        <w:rPr/>
        <w:t>ꦱ</w:t>
      </w:r>
      <w:r>
        <w:rPr/>
        <w:t>㍄⾮悘촤⑃䦿쉪⩬熩繣朸</w:t>
      </w:r>
      <w:r>
        <w:rPr/>
        <w:t>ⱞ</w:t>
      </w:r>
      <w:r>
        <w:rPr/>
        <w:t>䅁䀹㩩䉓䨴纡쉒⎏濂䵭쉡繌燂쉈깶쉉⎡䰩卌椥</w:t>
      </w:r>
      <w:r>
        <w:rPr/>
        <w:t>ⴥ</w:t>
      </w:r>
      <w:r>
        <w:rPr/>
        <w:t>ꔭ</w:t>
      </w:r>
      <w:r>
        <w:rPr/>
        <w:t>쉇㑁䌦怶쌹㍄皩싂</w:t>
      </w:r>
      <w:r>
        <w:rPr/>
        <w:t>⡂</w:t>
      </w:r>
      <w:r>
        <w:rPr/>
        <w:t>㌮ꅡ㭶</w:t>
      </w:r>
      <w:r>
        <w:rPr/>
        <w:t>ⴶ</w:t>
      </w:r>
      <w:r>
        <w:rPr/>
        <w:t>辩⍋瞵䢿伪徿䅐攲쉃㴰㡷촦乗弮抩祧迂桶쉏冱ꥵ</w:t>
      </w:r>
      <w:r>
        <w:rPr/>
        <w:t>ⵢ⍠</w:t>
      </w:r>
      <w:r>
        <w:rPr/>
        <w:t>숮塮顓뽔桧⾵洽匸䥨搵䭍묷〩걠䈤唽⩺䙚滂</w:t>
      </w:r>
      <w:r>
        <w:rPr/>
        <w:t>ꥃ</w:t>
      </w:r>
      <w:r>
        <w:rPr/>
        <w:t>싂싂佩</w:t>
      </w:r>
      <w:r>
        <w:rPr/>
        <w:t>ꦡ</w:t>
      </w:r>
      <w:r>
        <w:rPr/>
        <w:t>ⱴ</w:t>
      </w:r>
      <w:r>
        <w:rPr/>
        <w:t>扪䋂칵䧂숻⩘䥔彍䪩怲汄ꌲ䅵껎䡑␭숱卯⑆潥ㆿ쉭⥂湗漤桮쉊楞榩㊣朹案䱫㑒慚器쉶婎摷䝐ㄴ湠㈩䃂ꅖ颿쉞牅갬䄤쉥썌䩆掬껂쵟갫碩䁗業☲♃㉣嚬ꥧ咩㭕嘺祴浤㤹䩲㙰兮뽪搵嗎ꅣ娷穩㛂㟂㭭癃ㆩ歆</w:t>
      </w:r>
      <w:r>
        <w:rPr/>
        <w:t>⡱</w:t>
      </w:r>
      <w:r>
        <w:rPr/>
        <w:t>쉆䔪㝒숷汩樯⭪</w:t>
      </w:r>
      <w:r>
        <w:rPr/>
        <w:t>ⱞ</w:t>
      </w:r>
      <w:r>
        <w:rPr/>
        <w:t>⽉겏て⻂뽮숦⧂숸佴⤹쵵♃塖㒵</w:t>
      </w:r>
      <w:r>
        <w:rPr/>
        <w:t>ⷂ</w:t>
      </w:r>
      <w:r>
        <w:rPr/>
        <w:t>搸</w:t>
      </w:r>
      <w:r>
        <w:rPr/>
        <w:t>⠭</w:t>
      </w:r>
      <w:r>
        <w:rPr/>
        <w:t>ꆩ杲伹㋂瘥⨪幾乤츊쉩癱쉙㘶〹僂牷䪣썬媥囎砭乞ㅘ䱥ꅨ쉃</w:t>
      </w:r>
      <w:r>
        <w:rPr/>
        <w:t>Ⱚ</w:t>
      </w:r>
      <w:r>
        <w:rPr/>
        <w:t>轚唤㭁㨨㎥怴枩棂ꅀ䱄</w:t>
      </w:r>
      <w:r>
        <w:rPr/>
        <w:t>ꕀ</w:t>
      </w:r>
      <w:r>
        <w:rPr/>
        <w:t>焥嫂厮⩃欭婾곂怣塯</w:t>
      </w:r>
      <w:r>
        <w:rPr/>
        <w:t>Ɫ</w:t>
      </w:r>
      <w:r>
        <w:rPr/>
        <w:t>㓂硴稽믂㭓繺爨彦䞣攲轹焨殥⵷쏂債칒勂坔之盂捖潷捹숱⤱䚥⾬㪱懃摱숽啊轭甦䭈夲䡩긦搵䝀㑱嚿榥㐯䯂츤䝮昽杅⍷喥歲珍掻뭎쵢汔⥉</w:t>
      </w:r>
      <w:r>
        <w:rPr/>
        <w:t>ꦬ</w:t>
      </w:r>
      <w:r>
        <w:rPr/>
        <w:t>녷犩瑥曂咩싂し쉂搤啔䱧㷂顥㬪彞ㅷ幣故塳傱挪搴⪬</w:t>
      </w:r>
      <w:r>
        <w:rPr/>
        <w:t>ꦥ</w:t>
      </w:r>
      <w:r>
        <w:rPr/>
        <w:t>䅎揂쉙뗂뭾瘴떮ㆮ╟桁⚵ㅉ瞮癨䗂严곂ꍭ슬剱戬⪵㙊숬䢮땒狂橖</w:t>
      </w:r>
      <w:r>
        <w:rPr/>
        <w:t>꧂</w:t>
      </w:r>
      <w:r>
        <w:rPr/>
        <w:t>㕀슡噒♳妿䘩硔╯歶뽦彥吱栨슩復♰捒獯李畸䛍䥣ꅦ숦煎䩗䥐塸ꌤ竂㵾庡套奟浞ㅌ⨩숣㖩㬯內쉌畇⧂녕倪啺㤴乁┲츽勍㍟剏狂㭫⥨硌䡶⼰숮䵡䅑敤㍇煸媩砺쉰㴹縷䒮圣믍畫硥懂캥땃숵</w:t>
      </w:r>
      <w:r>
        <w:rPr/>
        <w:t>ⱐ⭹</w:t>
      </w:r>
      <w:r>
        <w:rPr/>
        <w:t>칁歩夣㋂ꅌ慐䣎恁顟⼪</w:t>
      </w:r>
      <w:r>
        <w:rPr/>
        <w:t>Ⱨ</w:t>
      </w:r>
      <w:r>
        <w:rPr/>
        <w:t>㐰灰츽䲩梣兯㙕슥녶稵䴥獊⛃楃</w:t>
      </w:r>
      <w:r>
        <w:rPr/>
        <w:t>꧂</w:t>
      </w:r>
      <w:r>
        <w:rPr/>
        <w:t>뽫</w:t>
      </w:r>
      <w:r>
        <w:rPr/>
        <w:t>ⱂ</w:t>
      </w:r>
      <w:r>
        <w:rPr/>
        <w:t>汧</w:t>
      </w:r>
      <w:r>
        <w:rPr/>
        <w:t>ⳃ</w:t>
      </w:r>
      <w:r>
        <w:rPr/>
        <w:t>숵檿夫ꥮꍌ祋䉕ꇂ穯戩⩂刪ꍗ䕙슡椺慬䋂㵾묣╷劏穟啥⽕潏痂懂␷뽩㨰싂捲숲</w:t>
      </w:r>
      <w:r>
        <w:rPr/>
        <w:t>ⵕ⪏</w:t>
      </w:r>
      <w:r>
        <w:rPr/>
        <w:t>䝄⩋㑷湙⮻⦬栫汀㭉噚拂港朸䁵䍍겣恤갵啬剥</w:t>
      </w:r>
      <w:r>
        <w:rPr/>
        <w:t>⡯</w:t>
      </w:r>
      <w:r>
        <w:rPr/>
        <w:t>怪쉍⽥摯癮塇쉹瀵楔⭴갷䉯獗ꎏ䬲灍匦愲</w:t>
      </w:r>
      <w:r>
        <w:rPr/>
        <w:t>⡫</w:t>
      </w:r>
      <w:r>
        <w:rPr/>
        <w:t>さ橹⪣氻ꥩ湀凂㵐暏猶慯慁㡚녶</w:t>
      </w:r>
      <w:r>
        <w:rPr/>
        <w:t>ꤵ</w:t>
      </w:r>
      <w:r>
        <w:rPr/>
        <w:t>숫歙煢䢡瀻疡㩹곂樱쏂䭀入煃唲</w:t>
      </w:r>
      <w:r>
        <w:rPr/>
        <w:t>ꕱ</w:t>
      </w:r>
      <w:r>
        <w:rPr/>
        <w:t>忂쉞䉍뼲⫂ꍢꇂ打浟侣狎땶倦</w:t>
      </w:r>
      <w:r>
        <w:rPr/>
        <w:t>ꔨ</w:t>
      </w:r>
      <w:r>
        <w:rPr/>
        <w:t>汃漸</w:t>
      </w:r>
      <w:r>
        <w:rPr/>
        <w:t>ⱍ</w:t>
      </w:r>
      <w:r>
        <w:rPr/>
        <w:t>楱囂☳䬬꥕啨䂮繴ꌥ楀摄捳⼳㊻</w:t>
      </w:r>
      <w:r>
        <w:rPr/>
        <w:t>ⵢ♱</w:t>
      </w:r>
      <w:r>
        <w:rPr/>
        <w:t>숥掿劥쵴㟍땱桨滂唽䕦䍔⨹숬獱浙</w:t>
      </w:r>
      <w:r>
        <w:rPr/>
        <w:t>⠱⌷</w:t>
      </w:r>
      <w:r>
        <w:rPr/>
        <w:t>㉠䭬⩹칄</w:t>
      </w:r>
      <w:r>
        <w:rPr/>
        <w:t>ⱏ</w:t>
      </w:r>
      <w:r>
        <w:rPr/>
        <w:t>㭯┭건卺㚩뗂桩术슬眻〈㘹슮䋂偫쵹㦱彟桱睖걀쉟ꥤ슩ㅉ㪡婒싂걷奉绂穖깄䶱其ㄸ</w:t>
      </w:r>
      <w:r>
        <w:rPr/>
        <w:t>⡯</w:t>
      </w:r>
      <w:r>
        <w:rPr/>
        <w:t>䁯獹쉺㥑습䙨獦卭弣쉚쉟㙦⭳喿䍏幩䩟汆坏琺榡濂亩厥璻뮱癇汑枿</w:t>
      </w:r>
      <w:r>
        <w:rPr/>
        <w:t>ꤥ</w:t>
      </w:r>
      <w:r>
        <w:rPr/>
        <w:t>僂㵎栲⧂䟂畄敥㋂橘䙔㞥怳㕤</w:t>
      </w:r>
      <w:r>
        <w:rPr/>
        <w:t>Ᵽ</w:t>
      </w:r>
      <w:r>
        <w:rPr/>
        <w:t>匽뽔쉊぀㉬䈊䉶㨪</w:t>
      </w:r>
      <w:r>
        <w:rPr/>
        <w:t>Ɽ</w:t>
      </w:r>
      <w:r>
        <w:rPr/>
        <w:t>剆㴽彬㍉䐪悬㥡瑬䵫ꍥ䁹</w:t>
      </w:r>
      <w:r>
        <w:rPr/>
        <w:t>ꕖ</w:t>
      </w:r>
      <w:r>
        <w:rPr/>
        <w:t>䞱摊䚣灴숱쉍剹䤬쉎啞庣쉗췂깏假䙁ꅵ⨤娫䐸⹐슿塐㧂牒쉞㔵歂칖䨵慖牔儦쉅汶</w:t>
      </w:r>
      <w:r>
        <w:rPr/>
        <w:t>ꕌ</w:t>
      </w:r>
      <w:r>
        <w:rPr/>
        <w:t>땧瑙塓춬䨹딦怴䚡㑦昳㉖䳎⹟䘱걳⥤䡀㍥璮攦浟㕆轒⨪偅䑢슱束슥걬뽠睌璡</w:t>
      </w:r>
      <w:r>
        <w:rPr/>
        <w:t>ⶡ</w:t>
      </w:r>
      <w:r>
        <w:rPr/>
        <w:t>揂卢婦쌳␬眬瘣</w:t>
      </w:r>
      <w:r>
        <w:rPr/>
        <w:t>Ⱙ</w:t>
      </w:r>
      <w:r>
        <w:rPr/>
        <w:t>故쉰⺱剡⪵歌㘪슩䁫旍婡櫂慑쉢㡒</w:t>
      </w:r>
      <w:r>
        <w:rPr/>
        <w:t>ꕦ</w:t>
      </w:r>
      <w:r>
        <w:rPr/>
        <w:t>쉀䁹㥩숺쉘䑆痂㣂哂뿂卵썣⹉묪㮘嚩攳</w:t>
      </w:r>
      <w:r>
        <w:rPr/>
        <w:t>ꤳ</w:t>
      </w:r>
      <w:r>
        <w:rPr/>
        <w:t>뽔哂劣氨歷ㅠ惂婪</w:t>
      </w:r>
      <w:r>
        <w:rPr/>
        <w:t>⡈</w:t>
      </w:r>
      <w:r>
        <w:rPr/>
        <w:t>쉎䍶焴捩뾏⍇䙌焷䀯猰瑆嚣겻䣂䥩傱梥곂</w:t>
      </w:r>
      <w:r>
        <w:rPr/>
        <w:t>Ⱕ</w:t>
      </w:r>
      <w:r>
        <w:rPr/>
        <w:t>䫂놘⮡佒땍⹖䝃썣瀵⭣슮䉄噣汩䬣楏佩䗂</w:t>
      </w:r>
      <w:r>
        <w:rPr/>
        <w:t>ⷂ⴨</w:t>
      </w:r>
      <w:r>
        <w:rPr/>
        <w:t>扐䤴</w:t>
      </w:r>
      <w:r>
        <w:rPr/>
        <w:t>ⰷ</w:t>
      </w:r>
      <w:r>
        <w:rPr/>
        <w:t>塵╒䤭橖♗楦⾩컂彇圯䠪묣춡⭔ꥵ渫숶歊塃换㌬廂쉔䩦津뽍녧案㴨쉞㘦珂쉵催頱䮥땂爩倨枩伶昮濂沘䝧啊婖熘숸産堸横捪㡂㈸睫歏浥俎╍测ㄬ潖繦佅䵶⩤掿す</w:t>
      </w:r>
      <w:r>
        <w:rPr/>
        <w:t>ⵃ</w:t>
      </w:r>
      <w:r>
        <w:rPr/>
        <w:t>頶犣嗂伦䧂搨⫂뼬伣顐䥉爻硷⹸☺畗䥌숷桰奡溱쉖곂㍑楶歇呫⩊掏걅䛂䡏꥚갪⒡쉴쉧敂㋂䕗制捫㟂䍎⽍㵅璵</w:t>
      </w:r>
      <w:r>
        <w:rPr/>
        <w:t>ⱗ</w:t>
      </w:r>
      <w:r>
        <w:rPr/>
        <w:t>䤯ㆮ啠쉦盍灌ꅩ⼪쌪憩䡉撱뭞땓쉋㈹橁</w:t>
      </w:r>
      <w:r>
        <w:rPr/>
        <w:t>ꤤ</w:t>
      </w:r>
      <w:r>
        <w:rPr/>
        <w:t>坩癀㑭夯仂슡⌦眫娺⼪痂剾쉠⺡䡣悩㝂䱩椮幞⩞ꥸ汷⍏㌶乧㵟婃</w:t>
      </w:r>
      <w:r>
        <w:rPr/>
        <w:t>ⵅ</w:t>
      </w:r>
      <w:r>
        <w:rPr/>
        <w:t>ㅵ兂놿컎썘㑑쉕⨰쉂㠥抵㮿奐浇⻂⑟␬歹⵹䢿뽖⩤㫂坔㩀常晋뼱䄮㝮坬⨽噯ネ뭙熣啯</w:t>
      </w:r>
      <w:r>
        <w:rPr/>
        <w:t>ꕁ</w:t>
      </w:r>
      <w:r>
        <w:rPr/>
        <w:t>슩</w:t>
      </w:r>
      <w:r>
        <w:rPr/>
        <w:t>ꥐ⩀</w:t>
      </w:r>
      <w:r>
        <w:rPr/>
        <w:t>㝑⨸</w:t>
      </w:r>
      <w:r>
        <w:rPr/>
        <w:t>Ⱶ</w:t>
      </w:r>
      <w:r>
        <w:rPr/>
        <w:t>㤳䑉䍊㑇媘ㆥ갶圵쉧〻㣂怣</w:t>
      </w:r>
      <w:r>
        <w:rPr/>
        <w:t>⣂</w:t>
      </w:r>
      <w:r>
        <w:rPr/>
        <w:t>뭲䜻㝅怣䭊堵</w:t>
      </w:r>
      <w:r>
        <w:rPr/>
        <w:t>ⱉ</w:t>
      </w:r>
      <w:r>
        <w:rPr/>
        <w:t>飂䱍瑸搯녇쉪䬶摙쉱㕤嫂听欺⧂믍싂</w:t>
      </w:r>
      <w:r>
        <w:rPr/>
        <w:t>ⴺ</w:t>
      </w:r>
      <w:r>
        <w:rPr/>
        <w:t>㶏䑸㭹敉┫뼮⏍ꎬ䏂䥍䘨玿汷區긩啘</w:t>
      </w:r>
      <w:r>
        <w:rPr/>
        <w:t>Ⳃ</w:t>
      </w:r>
      <w:r>
        <w:rPr/>
        <w:t>炩潍煗悬</w:t>
      </w:r>
      <w:r>
        <w:rPr/>
        <w:t>꧂</w:t>
      </w:r>
      <w:r>
        <w:rPr/>
        <w:t>搵喩䩖汧㝵♏촪㝓</w:t>
      </w:r>
      <w:r>
        <w:rPr/>
        <w:t>Ⳃ</w:t>
      </w:r>
      <w:r>
        <w:rPr/>
        <w:t>歳䍂椣㴣ㅰ┵燂捡쵟╲뽊眷⹀䱁㊡禱歓습⫂凎焰</w:t>
      </w:r>
      <w:r>
        <w:rPr/>
        <w:t>Ⱚ</w:t>
      </w:r>
      <w:r>
        <w:rPr/>
        <w:t>䩕轉䅬ꆩ杯쏂䟃♁㖵ꥵ뿂숬夷쉗愳☽쵑溣湑氤冡瀪溻冡숪꥞灎䑤컂栤倣촲晬砪輊</w:t>
      </w:r>
      <w:r>
        <w:rPr/>
        <w:t>⠪</w:t>
      </w:r>
      <w:r>
        <w:rPr/>
        <w:t>䡨滂쵥싂眬숷剐⪱䞡걃輱</w:t>
      </w:r>
      <w:r>
        <w:rPr/>
        <w:t>ꕵ</w:t>
      </w:r>
      <w:r>
        <w:rPr/>
        <w:t>便欽怭쉾㜷㑺䥹疣쉲楒䉵걆껂卑咵橲昶숦㞮쌺믎䴻祗䧂䁏숫挺믎甭䖱悿楤쉷⻂촺枱☴嘮ꍡ噉㔶桲祊ꥡ潪깚ꥪ祉㉳吺牚竂慈琺扢呹恠ꄷ潏㘺䌯숤슥彨浔〯╘䥬灁働圳噈㩦㩁勂䀲䕚捭┨걀獕卌쉸䜬刽䁃儱畂株숰㤷獬썲幁숭坧㍖</w:t>
      </w:r>
      <w:r>
        <w:rPr/>
        <w:t>ꤸ</w:t>
      </w:r>
      <w:r>
        <w:rPr/>
        <w:t>唱♓媩汓潗䙲⼹쵫愫쉤䑎숷뭨汓恲甦獹噣墘梩飂潌⩵</w:t>
      </w:r>
      <w:r>
        <w:rPr/>
        <w:t>ⷂ</w:t>
      </w:r>
      <w:r>
        <w:rPr/>
        <w:t>祬楉⥔</w:t>
      </w:r>
      <w:r>
        <w:rPr/>
        <w:t>ꤥ</w:t>
      </w:r>
      <w:r>
        <w:rPr/>
        <w:t>枱奢</w:t>
      </w:r>
      <w:r>
        <w:rPr/>
        <w:t>ꦱ⧂</w:t>
      </w:r>
      <w:r>
        <w:rPr/>
        <w:t>硋쉮쉙奎뭪湍桷埂惂䡪妏扦埂侘㝒毂쵄呵녴믂䤯噂䚏⹁晶</w:t>
      </w:r>
      <w:r>
        <w:rPr/>
        <w:t>ꗍ</w:t>
      </w:r>
      <w:r>
        <w:rPr/>
        <w:t>㥨⼭瑃ꏎ⾿䅃䇍⿂ꍠ⪥㕇䱢瞮⥢灔</w:t>
      </w:r>
      <w:r>
        <w:rPr/>
        <w:t>ⱂ</w:t>
      </w:r>
      <w:r>
        <w:rPr/>
        <w:t>婟쉒쉵䯂疬秂</w:t>
      </w:r>
      <w:r>
        <w:rPr/>
        <w:t>ⰵ</w:t>
      </w:r>
      <w:r>
        <w:rPr/>
        <w:t>磂</w:t>
      </w:r>
      <w:r>
        <w:rPr/>
        <w:t>ⲻ⠬</w:t>
      </w:r>
      <w:r>
        <w:rPr/>
        <w:t>䵙</w:t>
      </w:r>
      <w:r>
        <w:rPr/>
        <w:t>⠥</w:t>
      </w:r>
      <w:r>
        <w:rPr/>
        <w:t>嫂⥆⩞㩮呆副㩓⍅竃〱쉫</w:t>
      </w:r>
      <w:r>
        <w:rPr/>
        <w:t>⡧</w:t>
      </w:r>
      <w:r>
        <w:rPr/>
        <w:t>滍乌奘ガ⭒꧎</w:t>
      </w:r>
      <w:r>
        <w:rPr/>
        <w:t>ꖿ</w:t>
      </w:r>
      <w:r>
        <w:rPr/>
        <w:t>獓妘琵烂涥䡀⽩乂땸쉧쵈桞惂䝣昮歎㫃뭦㢥呇슩幸</w:t>
      </w:r>
      <w:r>
        <w:rPr/>
        <w:t>ꕒⵅⵁ</w:t>
      </w:r>
      <w:r>
        <w:rPr/>
        <w:t>瑟걢꧎捤東䜣乲櫂무㑎煖ꅬ</w:t>
      </w:r>
      <w:r>
        <w:rPr/>
        <w:t>ⵓ</w:t>
      </w:r>
      <w:r>
        <w:rPr/>
        <w:t>㟂䡋慊╉숮助六瑾穟㬹슥㥨乘㟂毎싂⬶</w:t>
      </w:r>
      <w:r>
        <w:rPr/>
        <w:t>ꤩ</w:t>
      </w:r>
      <w:r>
        <w:rPr/>
        <w:t>獠쉌䕚盃땗뭧伱쉨쉍㪮㨲㤹㍔㡍䆣䙂瓂䎣䡥䕅䭴塾㡫⩣㨰쉦뾏䵃⭹硒柃溿捔啕㐪䂱䒡䡹</w:t>
      </w:r>
      <w:r>
        <w:rPr/>
        <w:t>ⴹ</w:t>
      </w:r>
      <w:r>
        <w:rPr/>
        <w:t>㩬칣쉖䙰势楩妿䤬偏焮䤬㕭慡㡋獸帰纘쉊扈슿⫂媱䘱伭쉖㭖灸</w:t>
      </w:r>
      <w:r>
        <w:rPr/>
        <w:t>⠭</w:t>
      </w:r>
      <w:r>
        <w:rPr/>
        <w:t>穪慉쉕䁒䛎</w:t>
      </w:r>
      <w:r>
        <w:rPr/>
        <w:t>ꤱⓂ</w:t>
      </w:r>
      <w:r>
        <w:rPr/>
        <w:t>㋂뿂乡</w:t>
      </w:r>
      <w:r>
        <w:rPr/>
        <w:t>ꕬ</w:t>
      </w:r>
      <w:r>
        <w:rPr/>
        <w:t>晖</w:t>
      </w:r>
      <w:r>
        <w:rPr/>
        <w:t>ꗂ</w:t>
      </w:r>
      <w:r>
        <w:rPr/>
        <w:t>甥䱟禣썎爦灰扟</w:t>
      </w:r>
      <w:r>
        <w:rPr/>
        <w:t>ꦩ</w:t>
      </w:r>
      <w:r>
        <w:rPr/>
        <w:t>䝩〭㍴뽪⩹䁴楯䲘侱畮</w:t>
      </w:r>
      <w:r>
        <w:rPr/>
        <w:t>ꥂ</w:t>
      </w:r>
      <w:r>
        <w:rPr/>
        <w:t>㵁</w:t>
      </w:r>
      <w:r>
        <w:rPr/>
        <w:t>ꖮ</w:t>
      </w:r>
      <w:r>
        <w:rPr/>
        <w:t>吺䙪㊬ꄩ깆挣兠繩廎㦩摋䓂⬮匴딩⦿呤瀬摂㵾䑮敢쉒㙉쉠䇃佦朻㩆瞥숴䀶⒘彲</w:t>
      </w:r>
      <w:r>
        <w:rPr/>
        <w:t>⠣</w:t>
      </w:r>
      <w:r>
        <w:rPr/>
        <w:t>䝬충</w:t>
      </w:r>
      <w:r>
        <w:rPr/>
        <w:t>ꤤ</w:t>
      </w:r>
      <w:r>
        <w:rPr/>
        <w:t>㤪⩅繮숪ꅶ䙬깱㦮䲥愫嗂⼭㡦㮿⩱⚱飍娨깚浹兏䨽由浴싂桵姎䦬</w:t>
      </w:r>
      <w:r>
        <w:rPr/>
        <w:t>ⶬ</w:t>
      </w:r>
      <w:r>
        <w:rPr/>
        <w:t>㛂婀㨵♓癁ꌪ睯汍湉♹␸ꥸ挵쎱㝥棂쉉獪歉瀭쉧䆿㝙ꇂ뽖䅕县㍪渦㝵璻숮㍞敘뭺쵄䪏⥹䂿磂걋䡹頹昦</w:t>
      </w:r>
      <w:r>
        <w:rPr/>
        <w:t>ⵒ</w:t>
      </w:r>
      <w:r>
        <w:rPr/>
        <w:t>칅뾵</w:t>
      </w:r>
      <w:r>
        <w:rPr/>
        <w:t>ⱚ</w:t>
      </w:r>
      <w:r>
        <w:rPr/>
        <w:t>湧獊癧㒘䥕뭂⯂䤶㘨癪槂婂㟂䵢곂瘸刪㤱彺㴷⫂䝶⩢渊䐣梏祆䡤⩘뭈슡쉤晟揂唻幉쉰⦏촵祉抬卉珂</w:t>
      </w:r>
      <w:r>
        <w:rPr/>
        <w:t>ꤪ</w:t>
      </w:r>
      <w:r>
        <w:rPr/>
        <w:t>打敉䅴盂硳冻䳍쉡渻卬䩉窬椶琨ぞ瑲桸⩄㓂杈넵嘽숸秂㉋瘲</w:t>
      </w:r>
      <w:r>
        <w:rPr/>
        <w:t>Ⳃ</w:t>
      </w:r>
      <w:r>
        <w:rPr/>
        <w:t>싂杹浗摈砻䌯浍䪻䖱⩒儭㵧楘쉳䑴幎䰷♈敾焰泂眻㨭쵪硘昺ꅓ啎浪㭪땲넽两</w:t>
      </w:r>
      <w:r>
        <w:rPr/>
        <w:t>ꤦ</w:t>
      </w:r>
      <w:r>
        <w:rPr/>
        <w:t>䆬㘯纥</w:t>
      </w:r>
      <w:r>
        <w:rPr/>
        <w:t>ⵙ</w:t>
      </w:r>
      <w:r>
        <w:rPr/>
        <w:t>瘱摊恨╅쉁㭾卫䇂砬僂吪煁䘤</w:t>
      </w:r>
      <w:r>
        <w:rPr/>
        <w:t>ⴥ</w:t>
      </w:r>
      <w:r>
        <w:rPr/>
        <w:t>幇椯⬮䔰</w:t>
      </w:r>
      <w:r>
        <w:rPr/>
        <w:t>⡊</w:t>
      </w:r>
      <w:r>
        <w:rPr/>
        <w:t>슡椥㉘쎣</w:t>
      </w:r>
      <w:r>
        <w:rPr/>
        <w:t>Ⳏ</w:t>
      </w:r>
      <w:r>
        <w:rPr/>
        <w:t>滂숽딬塏浳䱋桓捈浀砨卲</w:t>
      </w:r>
      <w:r>
        <w:rPr/>
        <w:t>ꔮ</w:t>
      </w:r>
      <w:r>
        <w:rPr/>
        <w:t>卅뇂眵ꏂ㪿碩</w:t>
      </w:r>
      <w:r>
        <w:rPr/>
        <w:t>ꗂ</w:t>
      </w:r>
      <w:r>
        <w:rPr/>
        <w:t>穮䠣䑪숴싍权甽</w:t>
      </w:r>
      <w:r>
        <w:rPr/>
        <w:t>ꗂ</w:t>
      </w:r>
      <w:r>
        <w:rPr/>
        <w:t>打杰츪慪䖩彣䕪걡</w:t>
      </w:r>
      <w:r>
        <w:rPr/>
        <w:t>ꔪ</w:t>
      </w:r>
      <w:r>
        <w:rPr/>
        <w:t>泍갲㏎琹㦣䅗뼪걗勂⭦뿂⵪䮿땳廂檱썸周⹵嘱쉁⪬숷숶亏砲㨯</w:t>
      </w:r>
      <w:r>
        <w:rPr/>
        <w:t>Ɑ</w:t>
      </w:r>
      <w:r>
        <w:rPr/>
        <w:t>㕯顊晣䨫㙸妣썳ꥮ姂祋슣竂徻꥙䑥ꌸ⵬⥍歃丩漽留姂〵㎻뽲樣㖱⩋⹐祶싂쵟獉㡲┸䒻䩱䴹梩浞땠灚照佶䩄株썅姂倨憏</w:t>
      </w:r>
      <w:r>
        <w:rPr/>
        <w:t>⡔</w:t>
      </w:r>
      <w:r>
        <w:rPr/>
        <w:t>畩前䩙⍮쉢ㅨ╎憩</w:t>
      </w:r>
      <w:r>
        <w:rPr/>
        <w:t>ꥌ</w:t>
      </w:r>
      <w:r>
        <w:rPr/>
        <w:t>樬⥢轥轅娽뼹</w:t>
      </w:r>
      <w:r>
        <w:rPr/>
        <w:t>ⷂ</w:t>
      </w:r>
      <w:r>
        <w:rPr/>
        <w:t>迂ꅪ쉾䄭炬睪</w:t>
      </w:r>
      <w:r>
        <w:rPr/>
        <w:t>Ⳃ</w:t>
      </w:r>
      <w:r>
        <w:rPr/>
        <w:t>ꌱ轅⶿ꥭ춮汢婖</w:t>
      </w:r>
      <w:r>
        <w:rPr/>
        <w:t>⡴</w:t>
      </w:r>
      <w:r>
        <w:rPr/>
        <w:t>땇숰꺣⩱⬷挲슿刺睆䉙칋䣂穖䉉⫂싂䦡㵉矍┯촪怱뽓</w:t>
      </w:r>
      <w:r>
        <w:rPr/>
        <w:t>ⴳ</w:t>
      </w:r>
      <w:r>
        <w:rPr/>
        <w:t>杅㡮㶻塱䄤</w:t>
      </w:r>
      <w:r>
        <w:rPr/>
        <w:t>Ⱜ</w:t>
      </w:r>
      <w:r>
        <w:rPr/>
        <w:t>窥眤〯䅬썀瀬盂♸묨汄煆슩쉉⭣╯쉷⵪桓놥涡칎侏䅶狂⥡䬤强撘瑒䱌䝐䕴睎⩌⫂꺣獂㙕氪◂昷싂ꥧ獌ㄯ䁮ꍴ슩桘뽧갪걱煬䅂㩡ꇃ㭾嗂洦㑫㭁뼤拂㵇稦歋뼫</w:t>
      </w:r>
      <w:r>
        <w:rPr/>
        <w:t>ꦬ</w:t>
      </w:r>
      <w:r>
        <w:rPr/>
        <w:t>漮䔺湪坨</w:t>
      </w:r>
      <w:r>
        <w:rPr/>
        <w:t>ꖡ</w:t>
      </w:r>
      <w:r>
        <w:rPr/>
        <w:t>슿촳瀵⏂겘昶⑧愰牉轊机䈶㙦㝕쉐畘뿂쉑㉀瑟쵗娺桸䯂쉇䀻渮摬䡁乗㝸숰禮</w:t>
      </w:r>
      <w:r>
        <w:rPr/>
        <w:t>ꖏ</w:t>
      </w:r>
      <w:r>
        <w:rPr/>
        <w:t>呐䠭挻佇숮</w:t>
      </w:r>
      <w:r>
        <w:rPr/>
        <w:t>ꕖ</w:t>
      </w:r>
      <w:r>
        <w:rPr/>
        <w:t>䑍숹㨮債䢩灘깓⫂⽆湰⍗⺘㴩숮싂斱䫂⬺뼮働汵뭨츫㡦䒬㙂</w:t>
      </w:r>
      <w:r>
        <w:rPr/>
        <w:t>Ⳃ</w:t>
      </w:r>
      <w:r>
        <w:rPr/>
        <w:t>儮썔抩쵞쉶숭쵙뿂义숴楚㕦嘱楞〴玿䅃樤庥戯쉳㨪慑䍮⺱뽔</w:t>
      </w:r>
      <w:r>
        <w:rPr/>
        <w:t>꥟</w:t>
      </w:r>
      <w:r>
        <w:rPr/>
        <w:t>揂㵔쉇猦</w:t>
      </w:r>
      <w:r>
        <w:rPr/>
        <w:t>⠶</w:t>
      </w:r>
      <w:r>
        <w:rPr/>
        <w:t>㞿㒏伵漮乳</w:t>
      </w:r>
      <w:r>
        <w:rPr/>
        <w:t>⣂</w:t>
      </w:r>
      <w:r>
        <w:rPr/>
        <w:t>抮⪏㒣痂ㆡꍮ炮㉷╋塗ㄱ䭦琹壂䃍쉪䍚歍獁걣쉋뽳疬燂䎣⬻失圬帻쉏顁乲쉍䵍㒻쉎Ⓜ㘬癞땹忂ꅂ姂⍟╕㡆싂ꄊ䈮㡣</w:t>
      </w:r>
      <w:r>
        <w:rPr/>
        <w:t>⡅</w:t>
      </w:r>
      <w:r>
        <w:rPr/>
        <w:t>佌䙐媣橇楕と⩢侘곍</w:t>
      </w:r>
      <w:r>
        <w:rPr/>
        <w:t>ꤱ</w:t>
      </w:r>
      <w:r>
        <w:rPr/>
        <w:t>杵츹廂숪塲䢡ꆩ츭杋牮㙩轺침䭚漭</w:t>
      </w:r>
      <w:r>
        <w:rPr/>
        <w:t>⢩</w:t>
      </w:r>
      <w:r>
        <w:rPr/>
        <w:t>㨨䲘믂䙐㡺暏䵒抡ꇂ</w:t>
      </w:r>
      <w:r>
        <w:rPr/>
        <w:t>ꥁ</w:t>
      </w:r>
      <w:r>
        <w:rPr/>
        <w:t>住刦⸴㚱쉬敡樭</w:t>
      </w:r>
      <w:r>
        <w:rPr/>
        <w:t>ꕀ</w:t>
      </w:r>
      <w:r>
        <w:rPr/>
        <w:t>窩頹숷䭸噎撵幮갸䖿숦呵〶⵵␶츦祲䂡쉅畫晲媥槂〉䏂曂㑯┴⒮呟檿䤯걕♏猨繦楥㝩⹐썒</w:t>
      </w:r>
      <w:r>
        <w:rPr/>
        <w:t>Ⳃ</w:t>
      </w:r>
      <w:r>
        <w:rPr/>
        <w:t>攵兹쉂땨쉙挱쉎唳쉀싂碏뽡乌佃欸灰䭋田㑦네堲⽨걳㝓捫桫㕳䙲䙑䵩凂攷⨰位㷂瞮⨲窩輩熱揎輱焦䘷</w:t>
      </w:r>
      <w:r>
        <w:rPr/>
        <w:t>⡩</w:t>
      </w:r>
      <w:r>
        <w:rPr/>
        <w:t>쉎ꍢ</w:t>
      </w:r>
      <w:r>
        <w:rPr/>
        <w:t>ⴽ</w:t>
      </w:r>
      <w:r>
        <w:rPr/>
        <w:t>疬䪬游㨫㞮㯂厥⑗㉸⦥湎輻椬ꇃ牭乙☱⦮</w:t>
      </w:r>
      <w:r>
        <w:rPr/>
        <w:t>ꤩ</w:t>
      </w:r>
      <w:r>
        <w:rPr/>
        <w:t>쉃敾⹫쉭쉊⨪쉐㐥啊硉⪩㕰쉾帷㐻⸰걬㐶䬨⑮쉬싂</w:t>
      </w:r>
      <w:r>
        <w:rPr/>
        <w:t>ꖥ</w:t>
      </w:r>
      <w:r>
        <w:rPr/>
        <w:t>䩄浡久쉨琴䝖塂砺ꍀ瀳㋂䕆浱祸䥪亩⻂꺩漭乡婇ꍅ⽚䮥</w:t>
      </w:r>
      <w:r>
        <w:rPr/>
        <w:t>ꕤ</w:t>
      </w:r>
      <w:r>
        <w:rPr/>
        <w:t>㟎千祚敨彄庱</w:t>
      </w:r>
      <w:r>
        <w:rPr/>
        <w:t>ꗂ</w:t>
      </w:r>
      <w:r>
        <w:rPr/>
        <w:t>䮬搯</w:t>
      </w:r>
      <w:r>
        <w:rPr/>
        <w:t>ⷂ</w:t>
      </w:r>
      <w:r>
        <w:rPr/>
        <w:t>硲⨯捠슱䠤轗떮츸佺땲怦⥵捳㷂稬毂䱣㝘迍璥婮愨李常⿂搵氩桍</w:t>
      </w:r>
      <w:r>
        <w:rPr/>
        <w:t>⠳</w:t>
      </w:r>
      <w:r>
        <w:rPr/>
        <w:t>漬䅈</w:t>
      </w:r>
      <w:r>
        <w:rPr/>
        <w:t>꧂</w:t>
      </w:r>
      <w:r>
        <w:rPr/>
        <w:t>쉷ꏂ┪쉚䘪ㄫ쉑㘯沥槂⩹ㅂ쉍䵮쉙⸣剟淂녙뭣偦䉗⯎乺䊣橚ꥩ㩚慤係㠳㵱天썫촳쉹䍦㘪☽䍐塌</w:t>
      </w:r>
      <w:r>
        <w:rPr/>
        <w:t>Ⳃ</w:t>
      </w:r>
      <w:r>
        <w:rPr/>
        <w:t>䄨쉏쉈㥂牚圫夯栥囂╌녣瘬㙄▻䥐숮潱녷뿂䭧䒩걊秂</w:t>
      </w:r>
      <w:r>
        <w:rPr/>
        <w:t>⡟</w:t>
      </w:r>
      <w:r>
        <w:rPr/>
        <w:t>ꥲ轉轢怯⩑␣긱當飂⩎쉱癖㕆祱숻啉⾿廎她㩓癊㖻湹꥔礯畁쏂扲癅⮮ꍇ奢婁挺쌩ꅩ⑶潘⪬呾呮䩬숪硘犮⩄嗎쉞䉹㭕쉞䜰熏晴뭮婡瘳䱂㌱䡄堲据</w:t>
      </w:r>
      <w:r>
        <w:rPr/>
        <w:t>ⵟ</w:t>
      </w:r>
      <w:r>
        <w:rPr/>
        <w:t>싂䇂싎ꥲ</w:t>
      </w:r>
      <w:r>
        <w:rPr/>
        <w:t>⠥</w:t>
      </w:r>
      <w:r>
        <w:rPr/>
        <w:t>椪灃頹슩뮩싂㭢㓂㛂쉞쉋漹弽㑒䉎싃⩵吨쉚佪湾睮␻숥</w:t>
      </w:r>
      <w:r>
        <w:rPr/>
        <w:t>ꥈ</w:t>
      </w:r>
      <w:r>
        <w:rPr/>
        <w:t>摫ㄭ浴䐸䩶彚긪啒</w:t>
      </w:r>
      <w:r>
        <w:rPr/>
        <w:t>꧂⤶</w:t>
      </w:r>
      <w:r>
        <w:rPr/>
        <w:t>所公硈輶뭍扒噌㓂⬬䄲兪囍稴</w:t>
      </w:r>
      <w:r>
        <w:rPr/>
        <w:t>ⴳ</w:t>
      </w:r>
      <w:r>
        <w:rPr/>
        <w:t>庿繪縨焥⹄䤮䑴쉹⦩㉮彨칢ꌻ欺䅎枻捠燂㬪䩈娥妥┰뽪問啵칠疥⪻숱碏潥</w:t>
      </w:r>
      <w:r>
        <w:rPr/>
        <w:t>ꔶ</w:t>
      </w:r>
      <w:r>
        <w:rPr/>
        <w:t>䡐㩹猵⸪妬숥쉬琻ㄥ⹧쉂쎻㉆慘眴䋂幋繥怽㝤쉅㴲扰䐫浓拂飂⯂侩⼸쎏楶◃轟祳㉲⩀绂䞥䱹⒩疿䝏䔯灩㭷</w:t>
      </w:r>
      <w:r>
        <w:rPr/>
        <w:t>⡘</w:t>
      </w:r>
      <w:r>
        <w:rPr/>
        <w:t>摙彅䡄ꥸ㬊</w:t>
      </w:r>
      <w:r>
        <w:rPr/>
        <w:t>ꤲ</w:t>
      </w:r>
      <w:r>
        <w:rPr/>
        <w:t>뇂买撥㉣灂쉗녍칟⵪獉䯂</w:t>
      </w:r>
      <w:r>
        <w:rPr/>
        <w:t>ꖡ</w:t>
      </w:r>
      <w:r>
        <w:rPr/>
        <w:t>歓均杪╙䩩걎컂㐶凂슘⍋槂穾쉷智⑞㥮畁䑃卆䲿攴Ⓜ坳㍆ꥺ慃洹潡頪砭</w:t>
      </w:r>
      <w:r>
        <w:rPr/>
        <w:t>ⵡ</w:t>
      </w:r>
      <w:r>
        <w:rPr/>
        <w:t>䜶僂⌥牳</w:t>
      </w:r>
      <w:r>
        <w:rPr/>
        <w:t>ⱍ</w:t>
      </w:r>
      <w:r>
        <w:rPr/>
        <w:t>㵵硗梱弥䥘</w:t>
      </w:r>
      <w:r>
        <w:rPr/>
        <w:t>Ⱪ</w:t>
      </w:r>
      <w:r>
        <w:rPr/>
        <w:t>썋䤵〽䕲兆䟂ㄥ楨爰橬카녙浱悥䰦</w:t>
      </w:r>
      <w:r>
        <w:rPr/>
        <w:t>ꕫꥒ</w:t>
      </w:r>
      <w:r>
        <w:rPr/>
        <w:t>㉇㕓ㆮ⏃꥙嚏⩁⻂䂘灖硐떏睋ㆥ乡捐㠪摎樫⥢戫颩䩄㭐꥔╃䍚瀵啞겥纵忂扁㵏뼰䎱枿䘪</w:t>
      </w:r>
      <w:r>
        <w:rPr/>
        <w:t>Ⱡ</w:t>
      </w:r>
      <w:r>
        <w:rPr/>
        <w:t>卺氽뭯頷甩쉩畨⛂㶵題漳䏍稵摯숬쉔婬輹뇂㩩㑃㡘仂춣䭥㯂췂浴痂颱辵托佷昦쉴쉂㷂쉯盂偧녃伲穧溮</w:t>
      </w:r>
      <w:r>
        <w:rPr/>
        <w:t>꥟</w:t>
      </w:r>
      <w:r>
        <w:rPr/>
        <w:t>偭䋂䍣</w:t>
      </w:r>
      <w:r>
        <w:rPr/>
        <w:t>⠳</w:t>
      </w:r>
      <w:r>
        <w:rPr/>
        <w:t>數쉱ꥱ㝂癭㝋</w:t>
      </w:r>
      <w:r>
        <w:rPr/>
        <w:t>⣂</w:t>
      </w:r>
      <w:r>
        <w:rPr/>
        <w:t>御싂</w:t>
      </w:r>
      <w:r>
        <w:rPr/>
        <w:t>ⱑ</w:t>
      </w:r>
      <w:r>
        <w:rPr/>
        <w:t>煃刴숻</w:t>
      </w:r>
      <w:r>
        <w:rPr/>
        <w:t>꧂</w:t>
      </w:r>
      <w:r>
        <w:rPr/>
        <w:t>습幸慨㩹㕟睁䩅⭅땹拂牰浗硆⽒꥔䑆婨佗㡑䱒⥅⍆</w:t>
      </w:r>
      <w:r>
        <w:rPr/>
        <w:t>ⰹⱔ</w:t>
      </w:r>
      <w:r>
        <w:rPr/>
        <w:t>湮슘믂匽㙂㵌쉡⥸奷㝰䉘录窘㑫㝟硩ꅡ颥珃䄰녤桵䑢㡐</w:t>
      </w:r>
      <w:r>
        <w:rPr/>
        <w:t>ⷂ</w:t>
      </w:r>
      <w:r>
        <w:rPr/>
        <w:t>㍏歍促溻洱䵗桷㍰⽰숰䁁泂㵓癸卉</w:t>
      </w:r>
      <w:r>
        <w:rPr/>
        <w:t>ꖏ</w:t>
      </w:r>
      <w:r>
        <w:rPr/>
        <w:t>焩桹⼪ꏂ㙋㘰䳂潫⴦⭱摬</w:t>
      </w:r>
      <w:r>
        <w:rPr/>
        <w:t>ꥁ</w:t>
      </w:r>
      <w:r>
        <w:rPr/>
        <w:t>ꏂ䡌浈嘹煑㑕ꥱヂ䴹⬫楆浓顴伹呵㖵슱⦵惂⑌仂⵹䕍㕀뭾숦쉯썶穅䄴⛂畈穊</w:t>
      </w:r>
      <w:r>
        <w:rPr/>
        <w:t>ꕕ⎩⭙</w:t>
      </w:r>
      <w:r>
        <w:rPr/>
        <w:t>䭚ꏎ쉲㴴⩍⭪⭱撘╧쉈♣숣⨱扯⍪洳⩘㬮㏂쉘迂泂䝰㡍䈤喥敇彾䱒㛂矂숹</w:t>
      </w:r>
      <w:r>
        <w:rPr/>
        <w:t>ꤱ</w:t>
      </w:r>
      <w:r>
        <w:rPr/>
        <w:t>ꥴ橒딲䓂싍걑爩㪣癭䀮䅖灷ㄱ䯂䡍녘䍉ㅗ㥉촺教卢磂ꍒ䤲╒쉱⚩ꏍ촺㝡⩶慖싂⧂姂컂塾쉃⩾䑗去㉕♶깑</w:t>
      </w:r>
      <w:r>
        <w:rPr/>
        <w:t>ꤥ⧂</w:t>
      </w:r>
      <w:r>
        <w:rPr/>
        <w:t>슩瘤⍈숯䵳쉉绂쵊슘睥汇搦꺣䥮쉯䡷坄⻂⚩牆坢뭸礲㐵㑁㉏匯猬磂乖⑎</w:t>
      </w:r>
      <w:r>
        <w:rPr/>
        <w:t>⣂</w:t>
      </w:r>
      <w:r>
        <w:rPr/>
        <w:t>䅫獱強䱊숭뽔㍲쉆剮牎爵쉟摯执撿睞♌뮥ㅴゥ䴻</w:t>
      </w:r>
      <w:r>
        <w:rPr/>
        <w:t>Ⳃ</w:t>
      </w:r>
      <w:r>
        <w:rPr/>
        <w:t>婎慹┸氯쌣浞䎬䑊桥䕂썣参折瀳繯</w:t>
      </w:r>
      <w:r>
        <w:rPr/>
        <w:t>ꗂ</w:t>
      </w:r>
      <w:r>
        <w:rPr/>
        <w:t>⽢丳䑕䀬灇㬩ꌦㅡ倽幃松쵲摇䉩</w:t>
      </w:r>
      <w:r>
        <w:rPr/>
        <w:t>ꕊ</w:t>
      </w:r>
      <w:r>
        <w:rPr/>
        <w:t>櫂捺</w:t>
      </w:r>
      <w:r>
        <w:rPr/>
        <w:t>꥟</w:t>
      </w:r>
      <w:r>
        <w:rPr/>
        <w:t>佂桘쉊═㩐总</w:t>
      </w:r>
      <w:r>
        <w:rPr/>
        <w:t>⡡</w:t>
      </w:r>
      <w:r>
        <w:rPr/>
        <w:t>㮱硴뼳ꅱ潵</w:t>
      </w:r>
      <w:r>
        <w:rPr/>
        <w:t>ⱇ</w:t>
      </w:r>
      <w:r>
        <w:rPr/>
        <w:t>㉇昵츲幃⽙믍걋サ爹숦曂땆ヂ⹵塭㥈吮⭳䍄檮䬲䕸ㅥ㖩䉹䭀쉑湎⚿傘娭䴣슻㌨⹃⤷圴䔪╴党呡䡱㐊䵄䩴⫂参쵸㏂⍠䞏琰个秃╈ヂ숽ꥢ䷍捎瀹堲쉵敠♳畅杤䑠㑸併辿穨땏普㥓♨瘳㐭㤴숥⩣唸ꥰ畣숪㐨敬堳</w:t>
      </w:r>
      <w:r>
        <w:rPr/>
        <w:t>ꔽ</w:t>
      </w:r>
      <w:r>
        <w:rPr/>
        <w:t>啚䁴쉙⬨升儽䍶楔顩쉩넥</w:t>
      </w:r>
      <w:r>
        <w:rPr/>
        <w:t>ⱊ</w:t>
      </w:r>
      <w:r>
        <w:rPr/>
        <w:t>睪◂倨䤫硤숸偆</w:t>
      </w:r>
      <w:r>
        <w:rPr/>
        <w:t>ⴰ</w:t>
      </w:r>
      <w:r>
        <w:rPr/>
        <w:t>䭅뾘䤰呏禵㩕㬰婉眻넴⥵丱䐪䨮뗍㨪倫슣䦩쉺⸰걸繓圹쉨칗㫃쉧輤ꅀ堰⯂恖傡놏係</w:t>
      </w:r>
      <w:r>
        <w:rPr/>
        <w:t>ꥅ</w:t>
      </w:r>
      <w:r>
        <w:rPr/>
        <w:t>倭愤橉攦⽇㥕圲칪摗⌦㝢椫䉄獤瞩쉷抱╠扩煙䕲㡔秂층숪轹㟂呓␳ヂ⬪⽬乷倵뭀</w:t>
      </w:r>
      <w:r>
        <w:rPr/>
        <w:t>ꥂ</w:t>
      </w:r>
      <w:r>
        <w:rPr/>
        <w:t>恗뾩揂䘩獌슥辬쉯⽮硖숪쵠恎⚱䜺杹轭嚣녺呹䭬㉱囂䵑⬤깵썱噉繳甬䅲猳ꄹ䛂쉅娽欤偁䯂칎晞ꅰ硲딭祃焣㕅托䉯泂卟瑘硵䯎⹭Ⓜ䁆뼫ꥹ썓町쉪</w:t>
      </w:r>
      <w:r>
        <w:rPr/>
        <w:t>ⱎ</w:t>
      </w:r>
      <w:r>
        <w:rPr/>
        <w:t>䴹繌䁕㝥繥㕌獫╚留奭싂䁑충催쉈딪꺿珍ち㙞쉴眳쉮暬</w:t>
      </w:r>
      <w:r>
        <w:rPr/>
        <w:t>ꕁ</w:t>
      </w:r>
      <w:r>
        <w:rPr/>
        <w:t>惂츪긯氯쉷慶㧂녨用禘縯㡒潺⬣暱帪颵㴣⑩⍞䈻⩑䱕쉘Ⓜ䕴</w:t>
      </w:r>
      <w:r>
        <w:rPr/>
        <w:t>ⴰ</w:t>
      </w:r>
      <w:r>
        <w:rPr/>
        <w:t>ꅢ汷⽆囂쉂兩畴䂏쉄䁩⩊丳☶橢</w:t>
      </w:r>
      <w:r>
        <w:rPr/>
        <w:t>꥓</w:t>
      </w:r>
      <w:r>
        <w:rPr/>
        <w:t>䥦䥢嘴䣂쉒佈䘰助纩䌤⮩㝧㖵ꅸ싃爫䉳䗍ꏂ</w:t>
      </w:r>
      <w:r>
        <w:rPr/>
        <w:t>ꗎꕺ</w:t>
      </w:r>
      <w:r>
        <w:rPr/>
        <w:t>嚘숲倦⤭堻玿恱厩祬쵃㍊繕栤慒따쉩㩗䔯㥰夷칯</w:t>
      </w:r>
      <w:r>
        <w:rPr/>
        <w:t>꥓</w:t>
      </w:r>
      <w:r>
        <w:rPr/>
        <w:t>ⱡ</w:t>
      </w:r>
      <w:r>
        <w:rPr/>
        <w:t>ꌻ</w:t>
      </w:r>
      <w:r>
        <w:rPr/>
        <w:t>⡩</w:t>
      </w:r>
      <w:r>
        <w:rPr/>
        <w:t>㵵啐싍☰扺싃⽆쵑ꌪ⭷沱幥쉾扟쉩싂쉗甤땺婳兏슣꥙걯갮◂</w:t>
      </w:r>
      <w:r>
        <w:rPr/>
        <w:t>⡢</w:t>
      </w:r>
      <w:r>
        <w:rPr/>
        <w:t>弤썙爥깄</w:t>
      </w:r>
      <w:r>
        <w:rPr/>
        <w:t>ꥇ</w:t>
      </w:r>
      <w:r>
        <w:rPr/>
        <w:t>뭏㕇櫂</w:t>
      </w:r>
      <w:r>
        <w:rPr/>
        <w:t>ꤲ</w:t>
      </w:r>
      <w:r>
        <w:rPr/>
        <w:t>娻숶쉾</w:t>
      </w:r>
      <w:r>
        <w:rPr/>
        <w:t>ꕤ</w:t>
      </w:r>
      <w:r>
        <w:rPr/>
        <w:t>頭楸楦┴뇂㬰⽉憡䯎洺깔뮥䍎숵颏灲晲ꏂ㩩纡堶㠭彮矂㙤噗㋎煸㩤澱懂㝧䵑숰싂⫂碡⥲꺿뽓癪췃嫂</w:t>
      </w:r>
      <w:r>
        <w:rPr/>
        <w:t>⡹┨</w:t>
      </w:r>
      <w:r>
        <w:rPr/>
        <w:t>竂呚</w:t>
      </w:r>
      <w:r>
        <w:rPr/>
        <w:t>ⵣ</w:t>
      </w:r>
      <w:r>
        <w:rPr/>
        <w:t>惂䅑焱癰娰礣쉭뭳숹湦扒숽䕨猲䴩뭶ꥷ쉐☽䑧녩숱</w:t>
      </w:r>
      <w:r>
        <w:rPr/>
        <w:t>⡶</w:t>
      </w:r>
      <w:r>
        <w:rPr/>
        <w:t>䚬磃⬲⍟卆숦䴥䰰㑉睩啷片摦栮䭵碥帪堦㙳</w:t>
      </w:r>
      <w:r>
        <w:rPr/>
        <w:t>ꤻ</w:t>
      </w:r>
      <w:r>
        <w:rPr/>
        <w:t>堯쉗촩䥍䐷</w:t>
      </w:r>
      <w:r>
        <w:rPr/>
        <w:t>ꗂ</w:t>
      </w:r>
      <w:r>
        <w:rPr/>
        <w:t>䉅⌹䭟썁</w:t>
      </w:r>
      <w:r>
        <w:rPr/>
        <w:t>ꦱ</w:t>
      </w:r>
      <w:r>
        <w:rPr/>
        <w:t>曂㘬㘸つ搯뭳刮扳䁉㉘椩礵숻䝘</w:t>
      </w:r>
      <w:r>
        <w:rPr/>
        <w:t>⣂</w:t>
      </w:r>
      <w:r>
        <w:rPr/>
        <w:t>敱䙱琺슮쉫⨹琨䤻䬺쉎慮ㆻ쉬棂楚濂㐻䤦滎╊깕싍걕⹓⌮䄥䵏䕃㘩ㅌ⹆ꎱ䁏숦깋㴪䁤䁨潦嘊쉕땞⩑㝵䑹⦵䀷掣녈敃噈癤깚㯂爰䆥掩㪱㮣恬쉉䉍欥啎晁瑫縩㥲幕⩰䍚쉴柂潡⸫〽㛂㵹硉硺⎡쉾</w:t>
      </w:r>
      <w:r>
        <w:rPr/>
        <w:t>ⱀ</w:t>
      </w:r>
      <w:r>
        <w:rPr/>
        <w:t>깤쉀㤨飂⭨呏숫䭰㉋</w:t>
      </w:r>
      <w:r>
        <w:rPr/>
        <w:t>Ⱘ</w:t>
      </w:r>
      <w:r>
        <w:rPr/>
        <w:t>悻뽞⩇䥡噋燍摧䶱䣂奓</w:t>
      </w:r>
      <w:r>
        <w:rPr/>
        <w:t>ꤣ⧃</w:t>
      </w:r>
      <w:r>
        <w:rPr/>
        <w:t>栫疻僂쵹剁㭙긷䳂䩞灺棂彩挲湨挤㈳⺵瑗䉴⨪슻偒쉡敷ꥶ</w:t>
      </w:r>
      <w:r>
        <w:rPr/>
        <w:t>ⱊ</w:t>
      </w:r>
      <w:r>
        <w:rPr/>
        <w:t>ㅚ縴䈴㧂㔻攽䝸瑵㎱摌묰슮剄쉮䶘ぴ幙㝟喘攸</w:t>
      </w:r>
      <w:r>
        <w:rPr/>
        <w:t>⡯</w:t>
      </w:r>
      <w:r>
        <w:rPr/>
        <w:t>擂彥숥쉠灅슬拂</w:t>
      </w:r>
      <w:r>
        <w:rPr/>
        <w:t>꧂</w:t>
      </w:r>
      <w:r>
        <w:rPr/>
        <w:t>쌫䝬</w:t>
      </w:r>
      <w:r>
        <w:rPr/>
        <w:t>ⱑ</w:t>
      </w:r>
      <w:r>
        <w:rPr/>
        <w:t>싂玻猬㜪䯎弲湷╘슣䟂␦彧未夣癅㝨⑬㉄飂䘵ꌷ</w:t>
      </w:r>
      <w:r>
        <w:rPr/>
        <w:t>ꤥ</w:t>
      </w:r>
      <w:r>
        <w:rPr/>
        <w:t>婧䒮갱</w:t>
      </w:r>
      <w:r>
        <w:rPr/>
        <w:t>ⵕ⏂</w:t>
      </w:r>
      <w:r>
        <w:rPr/>
        <w:t>瀤⨳쉒</w:t>
      </w:r>
      <w:r>
        <w:rPr/>
        <w:t>ⵏ</w:t>
      </w:r>
      <w:r>
        <w:rPr/>
        <w:t>杴딷뭴彙䭁⨪畷⽑飂싂禩쉃樫匲硉㉲涻䠮椪㑟昺␶㍯쉏唪䵣摔쉤朦⍉塸䚵桐䄭ꥶ걵칍杯娶祎湭䮥䨭㝐侬䉙捹걈灷</w:t>
      </w:r>
      <w:r>
        <w:rPr/>
        <w:t>ⵤ</w:t>
      </w:r>
      <w:r>
        <w:rPr/>
        <w:t>䠭</w:t>
      </w:r>
      <w:r>
        <w:rPr/>
        <w:t>ꤶ</w:t>
      </w:r>
      <w:r>
        <w:rPr/>
        <w:t>ㅕ昰䙩繏땂⤬䗂獟䠲硊䇂欻㈦숥䴤⥌☥癖⑑쉃塈摂쉀싂セ縲</w:t>
      </w:r>
      <w:r>
        <w:rPr/>
        <w:t>ꕷꖻ</w:t>
      </w:r>
      <w:r>
        <w:rPr/>
        <w:t>숯獠愳⹾杊楏깪♎矂쉁쉬♓</w:t>
      </w:r>
      <w:r>
        <w:rPr/>
        <w:t>ⱴ</w:t>
      </w:r>
      <w:r>
        <w:rPr/>
        <w:t>䄫⍶䞘潸坵⌻㜷촯彶抏⹯淂</w:t>
      </w:r>
      <w:r>
        <w:rPr/>
        <w:t>꧂</w:t>
      </w:r>
      <w:r>
        <w:rPr/>
        <w:t>瞏剧剺挳땙ヂ礪漭䩎縨硧ネ䉸갺䡀央敊♊㡯⤷催슩堲</w:t>
      </w:r>
      <w:r>
        <w:rPr/>
        <w:t>꧂</w:t>
      </w:r>
      <w:r>
        <w:rPr/>
        <w:t>䝄毂쉳㩢憱塥㋂仂㋂湂녇矂㡾㞣牍澥묲湋䮏塣䵱캣炥㝄橰槍땨숵伪ꥩ䱭⹹㥯礫슿╗典䖱樸㉴慺擂呌慗숺쉨㕠떱뇂썑䁗呟㝍䡵</w:t>
      </w:r>
      <w:r>
        <w:rPr/>
        <w:t>ⱎ</w:t>
      </w:r>
      <w:r>
        <w:rPr/>
        <w:t>庿</w:t>
      </w:r>
      <w:r>
        <w:rPr/>
        <w:t>ꦩ</w:t>
      </w:r>
      <w:r>
        <w:rPr/>
        <w:t>뼤痎琵쉃砦佤㤱䨦숮☭컂딸塁㎻▮頺㉮</w:t>
      </w:r>
      <w:r>
        <w:rPr/>
        <w:t>ꥋ</w:t>
      </w:r>
      <w:r>
        <w:rPr/>
        <w:t>穪㙚⑹녑긦頴绍皣砭쉌夵橦䱑吱숴䷂绎槂뭓㔽師獢</w:t>
      </w:r>
      <w:r>
        <w:rPr/>
        <w:t>ꕸ</w:t>
      </w:r>
      <w:r>
        <w:rPr/>
        <w:t>䨩根䬲彟㌮츨佔坣哂弱㍡䅩嚮嗂儶塈숩䥲珂뽶圻免玡䘣겱쉥䌶쉔㘮浲湶</w:t>
      </w:r>
      <w:r>
        <w:rPr/>
        <w:t>ⱐ</w:t>
      </w:r>
      <w:r>
        <w:rPr/>
        <w:t>磍湒䃃⼪曂町⽾灹⒏⪥䔸⑮係숪슘瀩⬤塭剷촪轹╔</w:t>
      </w:r>
      <w:r>
        <w:rPr/>
        <w:t>ꖣ⵷</w:t>
      </w:r>
      <w:r>
        <w:rPr/>
        <w:t>低䙶卉슘⛂䈸咬ꌸ㐴㌦協敖唳哂燂題楀㵚⌹獄쉃旂걕㛂软䰰䩐㔪癴ㅗ畬䧂</w:t>
      </w:r>
      <w:r>
        <w:rPr/>
        <w:t>ꗂ</w:t>
      </w:r>
      <w:r>
        <w:rPr/>
        <w:t>攩煄柂珂⑟傣沿㙧ꍇ쉚㞣</w:t>
      </w:r>
      <w:r>
        <w:rPr/>
        <w:t>⣂</w:t>
      </w:r>
      <w:r>
        <w:rPr/>
        <w:t>㥣漪땁潖䵙奁慍庥깕䌪넴礹溮恶婥丯坦犱ォ颱䅩婺琮㑌슩숫녬䥍숊ꍭ┰쎣䲩㭺呦췃傱</w:t>
      </w:r>
      <w:r>
        <w:rPr/>
        <w:t>ꥄ</w:t>
      </w:r>
      <w:r>
        <w:rPr/>
        <w:t>㩙갭㕔灾딭獷媏ㄪ㡁塍䷍偸煟娵⭳槂㑔쎮⑹숤ㅸ⥓頹⥪佺頬縳㶩䠸땉썐槂⍗</w:t>
      </w:r>
      <w:r>
        <w:rPr/>
        <w:t>ⵤ⬴</w:t>
      </w:r>
      <w:r>
        <w:rPr/>
        <w:t>⽭䩵䄯慈</w:t>
      </w:r>
      <w:r>
        <w:rPr/>
        <w:t>ꥎ</w:t>
      </w:r>
      <w:r>
        <w:rPr/>
        <w:t>뮥슥䷍쉰堲弳녮䄷栯쉖⴩㵪澬䝵깞畞㣂撿磂쏂㕪숹柃䝋䝑ㅫ䍌娳欺溱洵䓂恴</w:t>
      </w:r>
      <w:r>
        <w:rPr/>
        <w:t>ꗂ</w:t>
      </w:r>
      <w:r>
        <w:rPr/>
        <w:t>爲执⛂</w:t>
      </w:r>
      <w:r>
        <w:rPr/>
        <w:t>ꕯ</w:t>
      </w:r>
      <w:r>
        <w:rPr/>
        <w:t>圳欭硳쉹嘬橆幚쉰氦쉈乤</w:t>
      </w:r>
      <w:r>
        <w:rPr/>
        <w:t>ꦬ</w:t>
      </w:r>
      <w:r>
        <w:rPr/>
        <w:t>䅠</w:t>
      </w:r>
      <w:r>
        <w:rPr/>
        <w:t>꥓</w:t>
      </w:r>
      <w:r>
        <w:rPr/>
        <w:t>摥坣摶彐恠爮㌱昴灖䁍칚湊⌫慟쉤恃⩱쉾犬컂呗㍀䑴⭤慊瑰敋숳柂㦩礪䜬䄤⩫佖䩐棂囂♟瀰숽땦▿懂刭㢣㍰顙媱</w:t>
      </w:r>
      <w:r>
        <w:rPr/>
        <w:t>ꥎ</w:t>
      </w:r>
      <w:r>
        <w:rPr/>
        <w:t>쉷塆㕃役澻牘匫♠㕧䑦乢平뼶绂㭣㙸溥杓䩬⹩歊氨딶湤㐰⵱䘴䰽⼭⺡妡㡍湶織</w:t>
      </w:r>
      <w:r>
        <w:rPr/>
        <w:t>⢵</w:t>
      </w:r>
      <w:r>
        <w:rPr/>
        <w:t>顮硷깴畃ま㩅䖏뿂矂䠳彃⥬砪</w:t>
      </w:r>
      <w:r>
        <w:rPr/>
        <w:t>ꦘ</w:t>
      </w:r>
      <w:r>
        <w:rPr/>
        <w:t>杣⿃쉱ꍳ獬꤮䨵</w:t>
      </w:r>
      <w:r>
        <w:rPr/>
        <w:t>⠲</w:t>
      </w:r>
      <w:r>
        <w:rPr/>
        <w:t>渺塠輷칄恱갵䰳丮㍖㡏瑌ꅊ棂ꍑ桄挶䍤摺</w:t>
      </w:r>
      <w:r>
        <w:rPr/>
        <w:t>ⰶ</w:t>
      </w:r>
      <w:r>
        <w:rPr/>
        <w:t>㵓땉彈浅匶余슱㩞兔勂祎⑴䚏♍櫂煅쉹녧㖣咩杍稷湔䝥㕭䥙뽣㝧噂㮿墻␶礻柂╓兮浍顖ꅠ䊘㙦㕨썩卡到⎣쉳쉆〸捘쉕쉀ꥣ瘶䭙未♧⍂祘쉖㖥瑌穀栺忂徬㬲䩍池쉮恆거址㗎슩쉊㐴컎晟</w:t>
      </w:r>
      <w:r>
        <w:rPr/>
        <w:t>ꕪ⫂</w:t>
      </w:r>
      <w:r>
        <w:rPr/>
        <w:t>䔶囍搥쉢㍵쉁瑘⥾轵䌩甶</w:t>
      </w:r>
      <w:r>
        <w:rPr/>
        <w:t>ꕡ</w:t>
      </w:r>
      <w:r>
        <w:rPr/>
        <w:t>辏娯昣뭧〦縨幈䥤乚牾</w:t>
      </w:r>
      <w:r>
        <w:rPr/>
        <w:t>⡕</w:t>
      </w:r>
      <w:r>
        <w:rPr/>
        <w:t>則搷⽍慰颏噷幗汈⹑㧂汞♸坯奒慢쉳硞歴</w:t>
      </w:r>
      <w:r>
        <w:rPr/>
        <w:t>꧂</w:t>
      </w:r>
      <w:r>
        <w:rPr/>
        <w:t>㠲</w:t>
      </w:r>
      <w:r>
        <w:rPr/>
        <w:t>⢱</w:t>
      </w:r>
      <w:r>
        <w:rPr/>
        <w:t>轫剸啅䍤곂埂慊ꆬ쉬敗痂䴵侮쉌獔┱ま纻䕦⩠瘭갫瞮ど</w:t>
      </w:r>
      <w:r>
        <w:rPr/>
        <w:t>⡹</w:t>
      </w:r>
      <w:r>
        <w:rPr/>
        <w:t>琸╢潸㭎坟揃疩◂汖♟䫂睴</w:t>
      </w:r>
      <w:r>
        <w:rPr/>
        <w:t>⢮</w:t>
      </w:r>
      <w:r>
        <w:rPr/>
        <w:t>燎䡳璘䈵칶㡕㫂䨸竂㝓け敊塰绂㗂杹䍬䙴䈹滂㬽兲䆘拂⑌썷湘</w:t>
      </w:r>
      <w:r>
        <w:rPr/>
        <w:t>⡚</w:t>
      </w:r>
      <w:r>
        <w:rPr/>
        <w:t>쉬熩㦮止⨣兆撩쉄㷂䧂咩姍䡇牴牅旃恗䲘䭨瀽쉰摟橳捂判㠳䠽吲㈫凂煑迂乂㭋⨣㵏垥숴繵䇂쏂㔫뽤憬噯祐ꍔ║頳噚橁싂䝡㩭⩶숬⩴檿묺⥬䩞쉯㭩す浲촰㇂ꅸ</w:t>
      </w:r>
      <w:r>
        <w:rPr/>
        <w:t>ⳃ</w:t>
      </w:r>
      <w:r>
        <w:rPr/>
        <w:t>楹䲏췂䕘딪楶惂轣助楫</w:t>
      </w:r>
      <w:r>
        <w:rPr/>
        <w:t>꧂</w:t>
      </w:r>
      <w:r>
        <w:rPr/>
        <w:t>抻</w:t>
      </w:r>
      <w:r>
        <w:rPr/>
        <w:t>Ⳃ꥚</w:t>
      </w:r>
      <w:r>
        <w:rPr/>
        <w:t>春堶䝔丹懂</w:t>
      </w:r>
      <w:r>
        <w:rPr/>
        <w:t>ⰺ</w:t>
      </w:r>
      <w:r>
        <w:rPr/>
        <w:t>迂䍑䄭딹㐊斘偅楧炬⪡媥쉲</w:t>
      </w:r>
      <w:r>
        <w:rPr/>
        <w:t>ꥍ</w:t>
      </w:r>
      <w:r>
        <w:rPr/>
        <w:t>祍쉂쌤癡测䥮序悵溻㙩㵣塦顦⭕䥁숥쉍抻䘬儭厮싂⼱싂쏂丷긪樳⭅䀨侩</w:t>
      </w:r>
      <w:r>
        <w:rPr/>
        <w:t>ⷂ</w:t>
      </w:r>
      <w:r>
        <w:rPr/>
        <w:t>㮿顲䀰⥁䒏숺悿併ㆵ轞搷佅쉦땓扥㙅꥚⨶濃嗂倦甮⵳の쉌䬷姂敁쉾⩓灍䁩㩏帩䂣㔺⯂縷⩵顺瘷傱⸵甭䑤轀䶬떱숥呱䚩䃂彴慭⚡哂⧃畸</w:t>
      </w:r>
      <w:r>
        <w:rPr/>
        <w:t>꧂</w:t>
      </w:r>
      <w:r>
        <w:rPr/>
        <w:t>숣싂㘹灃㵈䭄榱啑懂ꌸ츺㨰瘪䅃쉕丫㭈넽쉹椸留扉匶쉲摭⫂櫂绂剎췃숮幹╫琪쉂㣂㆘䩯</w:t>
      </w:r>
      <w:r>
        <w:rPr/>
        <w:t>ꕎ</w:t>
      </w:r>
      <w:r>
        <w:rPr/>
        <w:t>獶琱⫍</w:t>
      </w:r>
      <w:r>
        <w:rPr/>
        <w:t>ꕸ</w:t>
      </w:r>
      <w:r>
        <w:rPr/>
        <w:t>쉸磎獄땱</w:t>
      </w:r>
      <w:r>
        <w:rPr/>
        <w:t>ꤨ</w:t>
      </w:r>
      <w:r>
        <w:rPr/>
        <w:t>坨䎬뽤</w:t>
      </w:r>
      <w:r>
        <w:rPr/>
        <w:t>ꔳ</w:t>
      </w:r>
      <w:r>
        <w:rPr/>
        <w:t>쉓쉥걧쎘浵갰縪䇂쉶썤䁵轁ꇂ뗍䙌睭ㅳ㉉盂쉡畦♈춥쉄仂⍈♊⤫橂㑢슥旂㫂睏뽡䑰㨽杆쉊㨯冣堬䗂䱃倪侻ꇂ㕀淂恐⎣䶘ㄸ奊쵄係⤻䥖</w:t>
      </w:r>
      <w:r>
        <w:rPr/>
        <w:t>꤯</w:t>
      </w:r>
      <w:r>
        <w:rPr/>
        <w:t>ꥴ碿縨扩恎슘</w:t>
      </w:r>
      <w:r>
        <w:rPr/>
        <w:t>ⴸ</w:t>
      </w:r>
      <w:r>
        <w:rPr/>
        <w:t>쉐浬瘶偒⬻㩙⤫⎣캘搯彮溱漤秂猶湀偁ꅧ䐪敇쉙斩⽁䜱䊩뭒뿂㝰╈숫</w:t>
      </w:r>
      <w:r>
        <w:rPr/>
        <w:t>⢥</w:t>
      </w:r>
      <w:r>
        <w:rPr/>
        <w:t>颮漸䓂ꥸ녖묨憿犩䉾䫂쉐坌欷摾썷煪☷䧂쉏䕢䃂习也</w:t>
      </w:r>
      <w:r>
        <w:rPr/>
        <w:t>ⳃ┫</w:t>
      </w:r>
      <w:r>
        <w:rPr/>
        <w:t>乵쉇ꏂ畎㵖滂煹⤺촶渴슱䶡梵䡹쉲쉍㘪倴㡤噉䙩숸㍕촣浉呀栬぀䡀戫㢵牏딪戹쉔牷嫂</w:t>
      </w:r>
      <w:r>
        <w:rPr/>
        <w:t>Ⱔ</w:t>
      </w:r>
      <w:r>
        <w:rPr/>
        <w:t>乹⥱썅眹堤冩廂䖿䔩煴쉖꥘</w:t>
      </w:r>
      <w:r>
        <w:rPr/>
        <w:t>ꔹ</w:t>
      </w:r>
      <w:r>
        <w:rPr/>
        <w:t>猹</w:t>
      </w:r>
      <w:r>
        <w:rPr/>
        <w:t>⠻</w:t>
      </w:r>
      <w:r>
        <w:rPr/>
        <w:t>辮싂栻異畯땦榿暘穂櫂椬</w:t>
      </w:r>
      <w:r>
        <w:rPr/>
        <w:t>ꗂ</w:t>
      </w:r>
      <w:r>
        <w:rPr/>
        <w:t>煴兗쉃硵偤ヂ楢津⥉</w:t>
      </w:r>
      <w:r>
        <w:rPr/>
        <w:t>⢻</w:t>
      </w:r>
      <w:r>
        <w:rPr/>
        <w:t>䐷婄⪣딷䩨娴⒘㥸匯畨쉹츩⴦塆破磂䙀㧂睤㗂榘⸱쉵畀㩨슩喻䐶䍹严瘳㠭啬䔩⽟숮긪焫奷堮깃묽</w:t>
      </w:r>
      <w:r>
        <w:rPr/>
        <w:t>Ⱖ</w:t>
      </w:r>
      <w:r>
        <w:rPr/>
        <w:t>楏쉲礵춏쉇䪣汥泂汶슩樻⫂䁡睗䈸䉳⫂卸挦辣獨䯍へ汬☨㩇ヂ梩䴵칟ꍅ䅵곂⌬纘䣂╡䝭썩갩싍䯂㬷쉞癣啦쉵掩礦秂瑥焵櫂㇎丸商枩숵⸱颮䩗䣂췎杇塨⹶啃ꍔ璿眹き쉆恣嗎쎩⩙쵮㙓总뮡昸㘲歡</w:t>
      </w:r>
      <w:r>
        <w:rPr/>
        <w:t>ꤴ</w:t>
      </w:r>
      <w:r>
        <w:rPr/>
        <w:t>㘮癗ㅱ䱢쉑캩敟⍚쉠也䏂㔲㔹乃ꇂ♬積窡㉵䑆浖栥</w:t>
      </w:r>
      <w:r>
        <w:rPr/>
        <w:t>ꦥ</w:t>
      </w:r>
      <w:r>
        <w:rPr/>
        <w:t>硨</w:t>
      </w:r>
      <w:r>
        <w:rPr/>
        <w:t>ꕅ</w:t>
      </w:r>
      <w:r>
        <w:rPr/>
        <w:t>拂睾ꅙꌨ憥⩆姂冬搱〲⩅⼊</w:t>
      </w:r>
      <w:r>
        <w:rPr/>
        <w:t>ⱦ</w:t>
      </w:r>
      <w:r>
        <w:rPr/>
        <w:t>吻歇䱣狃债슮扯幺毂숲䚱繮㊣㑍瑙㬫걞礷䥊坟䮿瞿穲쉋㴯ぐ㠷꥗</w:t>
      </w:r>
      <w:r>
        <w:rPr/>
        <w:t>ꕄ</w:t>
      </w:r>
      <w:r>
        <w:rPr/>
        <w:t>轌䤳⦩㷂⴨⩑㵑⪡㩏뭯ま⹋狂眣奄獫啍漬懂磂䬰䉸倬</w:t>
      </w:r>
      <w:r>
        <w:rPr/>
        <w:t>ⷂ</w:t>
      </w:r>
      <w:r>
        <w:rPr/>
        <w:t>⽦㝎梬⑋樵⹅樭⥓</w:t>
      </w:r>
      <w:r>
        <w:rPr/>
        <w:t>ꥒ</w:t>
      </w:r>
      <w:r>
        <w:rPr/>
        <w:t>㤽塥浳㎿츸敩⨣杤㍐㵓㍇捧癟䰱湑払</w:t>
      </w:r>
      <w:r>
        <w:rPr/>
        <w:t>⡘</w:t>
      </w:r>
      <w:r>
        <w:rPr/>
        <w:t>䅨㦿쵒敒슥滂䀭棎䡤㕺䝎䚩㏂쉘⪵劏䅸䡍떬創⹱婏媵⏍㈸爥滂땔⹚쉚澵⯂奓浨⹁惂㗍㝱摩橕⑈㐵敁䗂癇쉋☣㑋摟繧咻ㆩ</w:t>
      </w:r>
      <w:r>
        <w:rPr/>
        <w:t>ꗂ</w:t>
      </w:r>
      <w:r>
        <w:rPr/>
        <w:t>ꄵ倩◂摘ꅇ쵺╮噘祲뭪긦剏☳摾佑顒匭㵈딶䉢㑙嫂⎻癇塱⑬嘮睾㥓䍁汞䑠欲棂슱嗍啣딦쉶䯂㕌</w:t>
      </w:r>
      <w:r>
        <w:rPr/>
        <w:t>⢏</w:t>
      </w:r>
      <w:r>
        <w:rPr/>
        <w:t>湒ꍭ癲姂슘捕㡰洦撬浅帺╔彺䀥帴䗂⑳ち楯疘䝏恔䟂刨䯎쌷甤쉥딩䴯㠰㓂⹄㖬</w:t>
      </w:r>
      <w:r>
        <w:rPr/>
        <w:t>ꕯ</w:t>
      </w:r>
      <w:r>
        <w:rPr/>
        <w:t>侩싂呗⛂毃䑉浙㤱㴸䈦砵潭晐頨싂婋䷂䭾</w:t>
      </w:r>
      <w:r>
        <w:rPr/>
        <w:t>ꔰ</w:t>
      </w:r>
      <w:r>
        <w:rPr/>
        <w:t>橖剫쉹瀱껂溻〰憬쉬쌰朱亣猪啟쉲㚥⥲㜹☸㋂楳쉞</w:t>
      </w:r>
      <w:r>
        <w:rPr/>
        <w:t>꤬</w:t>
      </w:r>
      <w:r>
        <w:rPr/>
        <w:t>䏃扔繮輥轊</w:t>
      </w:r>
      <w:r>
        <w:rPr/>
        <w:t>⡦⫃</w:t>
      </w:r>
      <w:r>
        <w:rPr/>
        <w:t>칸呸㥃欯䙭䍊轐呮潃弴녠帻싍㭮卡╳걎堮㙕漹弨㘽㗂捶쉹欱췂惃坁뿎썳扙䋂⌺弫椲</w:t>
      </w:r>
      <w:r>
        <w:rPr/>
        <w:t>ꥁⴴ</w:t>
      </w:r>
      <w:r>
        <w:rPr/>
        <w:t>唻⏂慚⩹珂婤湆쉫</w:t>
      </w:r>
      <w:r>
        <w:rPr/>
        <w:t>ꤣ</w:t>
      </w:r>
      <w:r>
        <w:rPr/>
        <w:t>幯南晥勂ざ</w:t>
      </w:r>
      <w:r>
        <w:rPr/>
        <w:t>꧍</w:t>
      </w:r>
      <w:r>
        <w:rPr/>
        <w:t>久䁤辻煐䙴纮䭘幬爰⭷쉾㨸兞眸歚</w:t>
      </w:r>
      <w:r>
        <w:rPr/>
        <w:t>⡌</w:t>
      </w:r>
      <w:r>
        <w:rPr/>
        <w:t>劥▮顱曂떣祡쉱⚩㍓煱㙷䡖繗⩋辱㫂竂癓⹫䵅☲䌨犿瑯긭⽎味䁔츤쉞ㅹ䁘弪㐲뼬쉠컎</w:t>
      </w:r>
      <w:r>
        <w:rPr/>
        <w:t>ⵄ</w:t>
      </w:r>
      <w:r>
        <w:rPr/>
        <w:t>唷걵䝅辮췂洭䁓⽇画歁晠䠺싂⽐獡숣杕䊣穉倣칵偒权⧃㎏쌺숩묨づ垏╓ꏂꏂ墵녷ꌣ噩昨ꌵ㶵⺩温䍪ꥨ捲摸摞吽參碣⸨쉹㑤</w:t>
      </w:r>
      <w:r>
        <w:rPr/>
        <w:t>ⱒ</w:t>
      </w:r>
      <w:r>
        <w:rPr/>
        <w:t>䀻灓⨨쵷摋所⹴녥䪿⨱䪡⩰䭟搪䁸</w:t>
      </w:r>
      <w:r>
        <w:rPr/>
        <w:t>ⵧ</w:t>
      </w:r>
      <w:r>
        <w:rPr/>
        <w:t>椪濂眵僂㬫䋃㙳ꥪ숪캱㥺䛍칑녊颮┸睅㙷䁴썧⽢煁䯂獧⩬心쉕㙹䩪쉨獓쵶磍破쉡䌳♕㐨灒딺</w:t>
      </w:r>
      <w:r>
        <w:rPr/>
        <w:t>ⱳ</w:t>
      </w:r>
      <w:r>
        <w:rPr/>
        <w:t>䃍捖㝅㉈㍫匪⍱⥲䑈⤲싂匷頫뽇⽉䭈瘩</w:t>
      </w:r>
      <w:r>
        <w:rPr/>
        <w:t>ꥒ</w:t>
      </w:r>
      <w:r>
        <w:rPr/>
        <w:t>䲡䷂ꥺ浩⭃䱚幷灙⺿剔⥴瑒깐ꎵ奨轂嘊걌採凂湑츻㣂帪疻뇂矂氳╅䩨</w:t>
      </w:r>
      <w:r>
        <w:rPr/>
        <w:t>ꥎ</w:t>
      </w:r>
      <w:r>
        <w:rPr/>
        <w:t>僂⹂</w:t>
      </w:r>
      <w:r>
        <w:rPr/>
        <w:t>꧂</w:t>
      </w:r>
      <w:r>
        <w:rPr/>
        <w:t>믂</w:t>
      </w:r>
      <w:r>
        <w:rPr/>
        <w:t>ꤳꥇ</w:t>
      </w:r>
      <w:r>
        <w:rPr/>
        <w:t>⢻</w:t>
      </w:r>
      <w:r>
        <w:rPr/>
        <w:t>喩ꄽ⛃恗桦뽡</w:t>
      </w:r>
      <w:r>
        <w:rPr/>
        <w:t>ꕘ⹤</w:t>
      </w:r>
      <w:r>
        <w:rPr/>
        <w:t>嘬晒杇婍剘⭰⩀뼲顯㥮⩢澥쉉숯昪</w:t>
      </w:r>
      <w:r>
        <w:rPr/>
        <w:t>⣍</w:t>
      </w:r>
      <w:r>
        <w:rPr/>
        <w:t>슡㑨瑃楴獬쉫愹ꥦ⨬祎</w:t>
      </w:r>
      <w:r>
        <w:rPr/>
        <w:t>ꥋ</w:t>
      </w:r>
      <w:r>
        <w:rPr/>
        <w:t>쉫</w:t>
      </w:r>
      <w:r>
        <w:rPr/>
        <w:t>ⷃ</w:t>
      </w:r>
      <w:r>
        <w:rPr/>
        <w:t>䞬琬摢㨶뭗㛂⫂㠣싍枥唬牅䏂䒩圹걲䍐┩煫坃㏂窘㙥䩣摴扠ꅂ⩖凂ꅖ戽绂儨杁䙱쉪㉰⨯䥄㘰扱╓戺쉁斣掣㉑⎵䐵싂瀸渥츣湘猰싃⭢敗兎넩ꌳ㍮桇佩⒵喥㇂䩈썲</w:t>
      </w:r>
      <w:r>
        <w:rPr/>
        <w:t>ꥍ</w:t>
      </w:r>
      <w:r>
        <w:rPr/>
        <w:t>怰犵딴쉱䜻㵢</w:t>
      </w:r>
      <w:r>
        <w:rPr/>
        <w:t>Ɽ</w:t>
      </w:r>
      <w:r>
        <w:rPr/>
        <w:t>硇恭画吷梣쌵で썕竂嗃㓂灸忂⽸敘㔹ぁ燂晚슩偵歧瞵츯싂抱䥴乵뽵轰慟녥丳截怷䉺妮焲䕩䡀㴪䩎싂兒弬輤</w:t>
      </w:r>
      <w:r>
        <w:rPr/>
        <w:t>⠵</w:t>
      </w:r>
      <w:r>
        <w:rPr/>
        <w:t>년穞䩪䴪ꌽ弱恒奊嗂슘䴪쉢쉠嗂儫䝎䙩뾩疻皏㎡㘪슻浪汥쉁䝈</w:t>
      </w:r>
      <w:r>
        <w:rPr/>
        <w:t>꧍</w:t>
      </w:r>
      <w:r>
        <w:rPr/>
        <w:t>䃂ぱ癒焸奰毂顳繏婶師슬搮㡺輵쉸</w:t>
      </w:r>
      <w:r>
        <w:rPr/>
        <w:t>ꗂ</w:t>
      </w:r>
      <w:r>
        <w:rPr/>
        <w:t>凂杁倭侥桕奇啮䭙勂㔪瀤㡞祟搰㕁啳炏쉨䉄┤무捃䕡쉊搰╘瑯䙦䡌㍓㕦〳䫎⩖쉯瘦牠땰恣ꥤ䙖㈯䉱䕥䩲婞㥹捣攬쉥쉎砤뿂捊䥂噄礸瘲</w:t>
      </w:r>
      <w:r>
        <w:rPr/>
        <w:t>꧃</w:t>
      </w:r>
      <w:r>
        <w:rPr/>
        <w:t>奐䍊揂潤䠱倴绍涏㵵䛂㍊숯玻㵱睰㤭助싃㧍䉏䀱お捅䳍汱敕㈴椯⽾슣䫂숽琸뭇䤳吥末串ケ璩⸰湸㠰䕴쉗猻奬兞♲숺硇榮</w:t>
      </w:r>
      <w:r>
        <w:rPr/>
        <w:t>ⱸ</w:t>
      </w:r>
      <w:r>
        <w:rPr/>
        <w:t>䊘㑧숥武佱</w:t>
      </w:r>
      <w:r>
        <w:rPr/>
        <w:t>ⰸ</w:t>
      </w:r>
      <w:r>
        <w:rPr/>
        <w:t>䛂싃슥嫍材칅庘</w:t>
      </w:r>
      <w:r>
        <w:rPr/>
        <w:t>ꤪ</w:t>
      </w:r>
      <w:r>
        <w:rPr/>
        <w:t>녘垵㪱㒿佀愴</w:t>
      </w:r>
      <w:r>
        <w:rPr/>
        <w:t>ⰱ</w:t>
      </w:r>
      <w:r>
        <w:rPr/>
        <w:t>盂稭칎灧牺飂䭹ご矂噾磂埍䠻慵慨穫㍯</w:t>
      </w:r>
      <w:r>
        <w:rPr/>
        <w:t>ꤪ</w:t>
      </w:r>
      <w:r>
        <w:rPr/>
        <w:t>㏂⛎弶숣唣周稱偦株兓塦䇂떡婺晤滂⍫䅁쉂慩奘撩䅴㩗槂</w:t>
      </w:r>
      <w:r>
        <w:rPr/>
        <w:t>ⵂ</w:t>
      </w:r>
      <w:r>
        <w:rPr/>
        <w:t>䄰余炩咬쉘뭉ꥴ☪숬</w:t>
      </w:r>
      <w:r>
        <w:rPr/>
        <w:t>ⷍ</w:t>
      </w:r>
      <w:r>
        <w:rPr/>
        <w:t>걐奍㭏싍欮䜴塓彯칆쉎쉺旍㍢儵坙땧纵澮焤㥦桸㌨⩣䑂숱幰礩吨眨䱖㢩䊩</w:t>
      </w:r>
      <w:r>
        <w:rPr/>
        <w:t>⡎</w:t>
      </w:r>
      <w:r>
        <w:rPr/>
        <w:t>ガ绂숫</w:t>
      </w:r>
      <w:r>
        <w:rPr/>
        <w:t>⡬</w:t>
      </w:r>
      <w:r>
        <w:rPr/>
        <w:t>湀숯捺䊵狂䭹☦嘶晏䕒䵑㝥걖ꅾ䑁䄩乨捀特싂勂瑪곍䩄轙╪頪칈㍡䠶┸噷滎㥮䐫쌮쉇넪氪扇祋卒䭐奭땣㘷〬洶侩䦡ꅦ去㔬䴴⬩䮏捲䉷싂ꥨ彌縊걾쉵溩頪㶘쉇㤫摺恩</w:t>
      </w:r>
      <w:r>
        <w:rPr/>
        <w:t>⡥</w:t>
      </w:r>
      <w:r>
        <w:rPr/>
        <w:t>㯂쉃塠</w:t>
      </w:r>
      <w:r>
        <w:rPr/>
        <w:t>ⵡ</w:t>
      </w:r>
      <w:r>
        <w:rPr/>
        <w:t>牥挭쉳氩㒱怸ㆩ슿憩轔䯎烂斱☭煨</w:t>
      </w:r>
      <w:r>
        <w:rPr/>
        <w:t>ꥉ</w:t>
      </w:r>
      <w:r>
        <w:rPr/>
        <w:t>Ⲭ</w:t>
      </w:r>
      <w:r>
        <w:rPr/>
        <w:t>⼫숰</w:t>
      </w:r>
      <w:r>
        <w:rPr/>
        <w:t>ꤶ</w:t>
      </w:r>
      <w:r>
        <w:rPr/>
        <w:t>䕡拎瘴㡕琰㑭㝰䐯슡梵칚▮櫂恑⪿䡨췎쉀塹繪㔣湈㘬䝵㤲噘仂묤⍹吭쉡</w:t>
      </w:r>
      <w:r>
        <w:rPr/>
        <w:t>⡏</w:t>
      </w:r>
      <w:r>
        <w:rPr/>
        <w:t>哂쵏</w:t>
      </w:r>
      <w:r>
        <w:rPr/>
        <w:t>Ⱙ</w:t>
      </w:r>
      <w:r>
        <w:rPr/>
        <w:t>䩩쉔㵞獸ꥥ㑶䇂灇淂瑎穧〪卡뾵獐㘲临⧎线㑮㕟婒癃盃偔뽫㔩执㙕䍓♟䧂怨㊿祴灀䡓㵖䁡婱</w:t>
      </w:r>
      <w:r>
        <w:rPr/>
        <w:t>ⵤ</w:t>
      </w:r>
      <w:r>
        <w:rPr/>
        <w:t>⽫</w:t>
      </w:r>
      <w:r>
        <w:rPr/>
        <w:t>⣂</w:t>
      </w:r>
      <w:r>
        <w:rPr/>
        <w:t>掿䕷㝰⑉愲儻顑䵔奾ㅆ䋂</w:t>
      </w:r>
      <w:r>
        <w:rPr/>
        <w:t>ꤦ</w:t>
      </w:r>
      <w:r>
        <w:rPr/>
        <w:t>煈㝶ㅟ䉲⻂땂䔨伦礷稦썆佊ꥱ磂漽〰彏哂췂儵態㡇䱔䝎猩乮쉇곃딳畗汫佷㘶⭧♉卶濂㪏睳八숳ꄷ⵺꤮쌺噰攴䭀ㄴ癮⬽摍礲湴坴挺䊮㍖丨匪⭟梩☤쌦칋憣礻䗂㍫쉋쉫㋂</w:t>
      </w:r>
      <w:r>
        <w:rPr/>
        <w:t>꥟ꔪ</w:t>
      </w:r>
      <w:r>
        <w:rPr/>
        <w:t>棂쉄挫呕䘫硈싂卲捠挤땫㨶⩷縲⍆䅦㨴</w:t>
      </w:r>
      <w:r>
        <w:rPr/>
        <w:t>ⵈ</w:t>
      </w:r>
      <w:r>
        <w:rPr/>
        <w:t>䗍Ⓨㆬ쉘䑳䅚슮哎⥙</w:t>
      </w:r>
      <w:r>
        <w:rPr/>
        <w:t>꧂</w:t>
      </w:r>
      <w:r>
        <w:rPr/>
        <w:t>䛍</w:t>
      </w:r>
      <w:r>
        <w:rPr/>
        <w:t>ⴷ</w:t>
      </w:r>
      <w:r>
        <w:rPr/>
        <w:t>湎幞秂效뼫唦䈽㟂㙌⵵恢⹁呕灷䠳ㅙ〥㜲呎ꍘ䱫䑀ꍚ╇穧頥㐱刮顱楆匴⑩쉊湚嚡</w:t>
      </w:r>
      <w:r>
        <w:rPr/>
        <w:t>ꤴ</w:t>
      </w:r>
      <w:r>
        <w:rPr/>
        <w:t>丣㝹쉳縷칶쌨究</w:t>
      </w:r>
      <w:r>
        <w:rPr/>
        <w:t>ꕬ⫂</w:t>
      </w:r>
      <w:r>
        <w:rPr/>
        <w:t>넴昣ꌦ┴쌭䏂皻垩ㄭ悮땏捇䰣啠</w:t>
      </w:r>
      <w:r>
        <w:rPr/>
        <w:t>ꕰ</w:t>
      </w:r>
      <w:r>
        <w:rPr/>
        <w:t>㩑䊘쉬瘥欨㔳㩤彩㘬礹汋扩敄坢敟</w:t>
      </w:r>
      <w:r>
        <w:rPr/>
        <w:t>ꥄ</w:t>
      </w:r>
      <w:r>
        <w:rPr/>
        <w:t>杢쉩彡樶㭁咮皩칏壍攤桭潆뽗䥅澵仂쵣싂灊㖬劣䩏坯啇わㅨ敗녳摀橗깟㍨攸輯迃칌㭊䡒◂焻㨳盂쉰</w:t>
      </w:r>
      <w:r>
        <w:rPr/>
        <w:t>ꕋ</w:t>
      </w:r>
      <w:r>
        <w:rPr/>
        <w:t>ㅴ嫎㜹啗쉔幍䇂橷癮䙾䈥⺣汳䠱ꌬ숮繰㡙䳂쵄獘祚扦扑⭩츺쵴桖竂숫䅱⥋䅚䓎</w:t>
      </w:r>
      <w:r>
        <w:rPr/>
        <w:t>ꥀ</w:t>
      </w:r>
      <w:r>
        <w:rPr/>
        <w:t>싍</w:t>
      </w:r>
      <w:r>
        <w:rPr/>
        <w:t>ⵈ</w:t>
      </w:r>
      <w:r>
        <w:rPr/>
        <w:t>元춘숪쉠㋂䷂楈⥡攫쉰䵲촷</w:t>
      </w:r>
      <w:r>
        <w:rPr/>
        <w:t>⡙</w:t>
      </w:r>
      <w:r>
        <w:rPr/>
        <w:t>䜫䞻뮘㤥挻栺⥡ㅎ桊潦框撩卺曂潴쉐⬷杸檣愷癳未輷〨塄掱㐣㊣伤㥪畲</w:t>
      </w:r>
      <w:r>
        <w:rPr/>
        <w:t>ꔫ</w:t>
      </w:r>
      <w:r>
        <w:rPr/>
        <w:t>婀㉳娦擂吺⑚╵䵥䄸杕汪㍷睏</w:t>
      </w:r>
      <w:r>
        <w:rPr/>
        <w:t>ⱥ</w:t>
      </w:r>
      <w:r>
        <w:rPr/>
        <w:t>ㅷ㕞怶ꄫ轇땔쉦怩梥䉠䅏扂㩬䵴슻숸奋欣橦电䅩㙒⾏</w:t>
      </w:r>
      <w:r>
        <w:rPr/>
        <w:t>⠤⹢</w:t>
      </w:r>
      <w:r>
        <w:rPr/>
        <w:t>硦ꥯ뼲兴顫橶⤬槂厥瞮颩쉷摸䘬彚歹乾</w:t>
      </w:r>
      <w:r>
        <w:rPr/>
        <w:t>ⱞ</w:t>
      </w:r>
      <w:r>
        <w:rPr/>
        <w:t>뽯〹敆䉪炿䙢쉐䐲⨷겱숮佫顣㥐用⹆㤮囂椽辩狂扎湅砥쌊桂㭚嘱奤뭈숨뭠䥺㝀垻穎칸⛂칌䶏</w:t>
      </w:r>
      <w:r>
        <w:rPr/>
        <w:t>ꥊ</w:t>
      </w:r>
      <w:r>
        <w:rPr/>
        <w:t>ㄵ㔴稺곂恪塬㕓쵨瑺媡杊戫녺燂쉉쉏淍䧂繨쉣츺╷㭫</w:t>
      </w:r>
      <w:r>
        <w:rPr/>
        <w:t>ⱸ⬺</w:t>
      </w:r>
      <w:r>
        <w:rPr/>
        <w:t>쵖咥▬猶䐶쉺</w:t>
      </w:r>
      <w:r>
        <w:rPr/>
        <w:t>ⵊ</w:t>
      </w:r>
      <w:r>
        <w:rPr/>
        <w:t>梬㑔㡧숶䴬㙾슏땊湲㓂땱㕐ꥮ旂敥숣䉘畸怺㈤뽉扶쉦欦姂溘乡㐪䘵慍묻摱匣䠶咥晲畦⌰氶晥湺浆싂㴰沵䶏啑槂쉍㑏剩䊩奺煃䢣唸뽦旂쉃疬䨱䑟䡑斥䳂</w:t>
      </w:r>
      <w:r>
        <w:rPr/>
        <w:t>ꖣ</w:t>
      </w:r>
      <w:r>
        <w:rPr/>
        <w:t>㴲䉾搻怩忂䡔湑ㄨ櫂㍋칞怲떻卖摆ꅀ吹剸</w:t>
      </w:r>
      <w:r>
        <w:rPr/>
        <w:t>ꦮ</w:t>
      </w:r>
      <w:r>
        <w:rPr/>
        <w:t>掻㬫㒩딳⽠惂盍땅博⤵唻抮輯漫㬫䞩⺩䟂⌨걺攸⬽儣䔹充숤⎥쉭숺䖩儺ㆣ毎⩮㭁䟂㵚係也䅋嫂⩲㝥╎⭩癆쉫ꍰ④捡䋎⛎扅爩녭㑷眪⥉</w:t>
      </w:r>
      <w:r>
        <w:rPr/>
        <w:t>ⱕ</w:t>
      </w:r>
      <w:r>
        <w:rPr/>
        <w:t>䙎熩潾⩗氲䙋츦䀴䭶桖䀸䩖ㄯ슏匱䍣搦轢</w:t>
      </w:r>
      <w:r>
        <w:rPr/>
        <w:t>⠽</w:t>
      </w:r>
      <w:r>
        <w:rPr/>
        <w:t>恨毂瘱䨮祁慨㕑䱶䡦⑑䌨⮘쉃</w:t>
      </w:r>
      <w:r>
        <w:rPr/>
        <w:t>⠪⨮</w:t>
      </w:r>
      <w:r>
        <w:rPr/>
        <w:t>쌭싃쉭圣頴戱㈰쉄</w:t>
      </w:r>
      <w:r>
        <w:rPr/>
        <w:t>ꤤ</w:t>
      </w:r>
      <w:r>
        <w:rPr/>
        <w:t>え쉾䉐ꍷⓂ䂱係䋂⑧딹</w:t>
      </w:r>
      <w:r>
        <w:rPr/>
        <w:t>⡤</w:t>
      </w:r>
      <w:r>
        <w:rPr/>
        <w:t>䙔썐㬭顢슡㘥⍈禩⻃㚡繩㏂伴</w:t>
      </w:r>
      <w:r>
        <w:rPr/>
        <w:t>ꤳ</w:t>
      </w:r>
      <w:r>
        <w:rPr/>
        <w:t>砯깋⚣䜣녥</w:t>
      </w:r>
      <w:r>
        <w:rPr/>
        <w:t>ꕞ</w:t>
      </w:r>
      <w:r>
        <w:rPr/>
        <w:t>婸呤쉒椪煊⩴⍯噐琲帻顫쉖㣍㨸땟췂砣䥃塓桹㯂⍅䧂抩䈽⯎䟂녚⨸</w:t>
      </w:r>
      <w:r>
        <w:rPr/>
        <w:t>ⷂ</w:t>
      </w:r>
      <w:r>
        <w:rPr/>
        <w:t>輮♀딤䕏슏乊⩲便䙙칕轠쉊䫂䲡⥒㵤㝅䅄㴯滂년㊻녪⯎㑧奤㔸㝰䧂灵㈦䔵⦣쉾싂䝞吷䀦桉쉟䚥㍈横湅癊╨埂琥</w:t>
      </w:r>
      <w:r>
        <w:rPr/>
        <w:t>ⶣ</w:t>
      </w:r>
      <w:r>
        <w:rPr/>
        <w:t>竂⬦칷猨⭵㡖⽂楘微</w:t>
      </w:r>
      <w:r>
        <w:rPr/>
        <w:t>ⱦ</w:t>
      </w:r>
      <w:r>
        <w:rPr/>
        <w:t>쉚숴⚩㑩⹠썣䅵狂ꥯ</w:t>
      </w:r>
      <w:r>
        <w:rPr/>
        <w:t>ⶩ</w:t>
      </w:r>
      <w:r>
        <w:rPr/>
        <w:t>物뾣╘⤸썮⥸쉓⫂슡浀摘ㄺ쉞㖩晟슩䮿轔嘵煄껂㡚畕祴㚣</w:t>
      </w:r>
      <w:r>
        <w:rPr/>
        <w:t>ꤩ</w:t>
      </w:r>
      <w:r>
        <w:rPr/>
        <w:t>䩲獗⽋⸩⌤♙촰⩆녱歋煲墵摳촻⤺偍</w:t>
      </w:r>
      <w:r>
        <w:rPr/>
        <w:t>ꕉ</w:t>
      </w:r>
      <w:r>
        <w:rPr/>
        <w:t>쉢⥞勂栦⏂慹䜨䶩摤㌫项</w:t>
      </w:r>
      <w:r>
        <w:rPr/>
        <w:t>ⲩ</w:t>
      </w:r>
      <w:r>
        <w:rPr/>
        <w:t>彎㡚顰恶䕗癣匳ꥲ슻爲㑐䕈䐨쉗Ⓕ쉒廂硰숬彨땙祐슏庮颣湃㨻⎣뗂囃琱体拃ꍁ塹⪿㷂檮剈</w:t>
      </w:r>
      <w:r>
        <w:rPr/>
        <w:t>ꤨ⴫ⶏ☲</w:t>
      </w:r>
      <w:r>
        <w:rPr/>
        <w:t>撩敂䑠㬰丹땤禬숣癪ꆏ쉆秂쉊썔偠쉄発䩲쉤䭷娳氨걤並恔쌲싂⫂牉煤啌䇂姂呢⥸䱺긪ㄫ㆘㒮磂礯䃃噠⭈爻睈쵯夊츭㑠⦘㕊煃쉆䔹常쉥슩啐棂吱伨䔩</w:t>
      </w:r>
      <w:r>
        <w:rPr/>
        <w:t>꤬</w:t>
      </w:r>
      <w:r>
        <w:rPr/>
        <w:t>䬱쉇慅⹀埂싂⏂㩧参䛂塞礴䉓䵆䒿뭏걣╲쉓쉾╵瘰㝭䑴揃汅쉙颥沵係迂ㅴ䵍侬婁䑗츮땊䙇硨昵獞轠㍆䬬⨥䂱燎㜻楟䭵ꥨ넴洤练숥摍㙧瘷쉚喩</w:t>
      </w:r>
      <w:r>
        <w:rPr/>
        <w:t>꧂</w:t>
      </w:r>
      <w:r>
        <w:rPr/>
        <w:t>䐶쉬洫㕅坖썌疘秎匳ꏂ⼷憬䩭䙆슬漸쉗浹䍱㥾㪬㩐뾱ォ</w:t>
      </w:r>
      <w:r>
        <w:rPr/>
        <w:t>ꥊ</w:t>
      </w:r>
      <w:r>
        <w:rPr/>
        <w:t>轇砷揂䕕兩䑮摱轱伵光䕧㐯怨悵捪⹹㜪䩾䨤桩晧娴놡⹌쉧斘㚻颻䥏╪灶利쉍彌</w:t>
      </w:r>
      <w:r>
        <w:rPr/>
        <w:t>꧃</w:t>
      </w:r>
      <w:r>
        <w:rPr/>
        <w:t>쉉㑨䁇쉁㌬싂䍕㵆䷂畩杋佧ㅭ奡椻㯎掵灲싂剉㶡쉕ꇂ斣숺╭憩瓂㋂灎쉦䏂䏂⥔숨䩒㨱㌹套츴㝘䙡呪쉢녳碘匬绍瀮싂쵴亵년玱煈㕟溿憣场㤲㎵䷂䝦卷⑀刯䑾싂⩳神刪⎬㓂幄䝰灎歚䑶슮숤埂仂橱慘㴮䦡悘곃숮⭪兎噩䅄扆即奀갵㕟썧䑵</w:t>
      </w:r>
      <w:r>
        <w:rPr/>
        <w:t>Ⱜ</w:t>
      </w:r>
      <w:r>
        <w:rPr/>
        <w:t>䜯㬦杣</w:t>
      </w:r>
      <w:r>
        <w:rPr/>
        <w:t>⠣◂</w:t>
      </w:r>
      <w:r>
        <w:rPr/>
        <w:t>䳃</w:t>
      </w:r>
      <w:r>
        <w:rPr/>
        <w:t>Ⱞ</w:t>
      </w:r>
      <w:r>
        <w:rPr/>
        <w:t>穉숷䨨</w:t>
      </w:r>
      <w:r>
        <w:rPr/>
        <w:t>ⰸ⎥</w:t>
      </w:r>
      <w:r>
        <w:rPr/>
        <w:t>案塒慧</w:t>
      </w:r>
      <w:r>
        <w:rPr/>
        <w:t>ⶻ</w:t>
      </w:r>
      <w:r>
        <w:rPr/>
        <w:t>슿⺩䆣㉷庘䨯땣䀪㨨꥞쉏</w:t>
      </w:r>
      <w:r>
        <w:rPr/>
        <w:t>꧂</w:t>
      </w:r>
      <w:r>
        <w:rPr/>
        <w:t>獒璱玩</w:t>
      </w:r>
      <w:r>
        <w:rPr/>
        <w:t>꧂</w:t>
      </w:r>
      <w:r>
        <w:rPr/>
        <w:t>䍤㍣乲♮쉡㝅⭚쉌긩쵎</w:t>
      </w:r>
      <w:r>
        <w:rPr/>
        <w:t>ⵔ</w:t>
      </w:r>
      <w:r>
        <w:rPr/>
        <w:t>䵏噓啩□ꅏ⍴硁쉑⭈◂</w:t>
      </w:r>
      <w:r>
        <w:rPr/>
        <w:t>⡌</w:t>
      </w:r>
      <w:r>
        <w:rPr/>
        <w:t>쎿슬䡀</w:t>
      </w:r>
      <w:r>
        <w:rPr/>
        <w:t>ꔻ</w:t>
      </w:r>
      <w:r>
        <w:rPr/>
        <w:t>睑촱긽㍲</w:t>
      </w:r>
      <w:r>
        <w:rPr/>
        <w:t>⡆</w:t>
      </w:r>
      <w:r>
        <w:rPr/>
        <w:t>癀숸癍넨䊣硣⧃㍷춵䡘⴨呞爱㐤䥠쵅䫂朮吶</w:t>
      </w:r>
      <w:r>
        <w:rPr/>
        <w:t>ꕨ</w:t>
      </w:r>
      <w:r>
        <w:rPr/>
        <w:t>䄫斬⹊㩗ヂ牃儸썉則㦱柂漤支䎡䛂믂礦䗂䠨㓂盂奌灁뼻輤敭㴥䜺숪싂潢⩖恐恇矍㍎慄</w:t>
      </w:r>
      <w:r>
        <w:rPr/>
        <w:t>ꖩ</w:t>
      </w:r>
      <w:r>
        <w:rPr/>
        <w:t>礷</w:t>
      </w:r>
      <w:r>
        <w:rPr/>
        <w:t>ⱉ</w:t>
      </w:r>
      <w:r>
        <w:rPr/>
        <w:t>슬摩깉䔬䉌숵㊱䕦㮘椸㕪桳䚘䭰枩捶숹㣂洺䒱楹湚</w:t>
      </w:r>
      <w:r>
        <w:rPr/>
        <w:t>ꦡ</w:t>
      </w:r>
      <w:r>
        <w:rPr/>
        <w:t>긺䏂뼨깧圷欴䁧</w:t>
      </w:r>
      <w:r>
        <w:rPr/>
        <w:t>ꖱ</w:t>
      </w:r>
      <w:r>
        <w:rPr/>
        <w:t>쉂䩖喣䐺坭姂卡⤭㶏沮彘旍癦뽠剴啵㝈䩏漺㈦㜸兒氪䢣㶱塋㗂摶◂幗녦䘲㡟恆奭橳啡췂㵃戭□䵤㈳⍖敂㕅䗍슮橾ㄪ슥⑇汸</w:t>
      </w:r>
      <w:r>
        <w:rPr/>
        <w:t>ⷂ</w:t>
      </w:r>
      <w:r>
        <w:rPr/>
        <w:t>쉖碡⥫쵗쵙橰怭⩚債啔䵬濂슩痂仂夽䙳⼺숷㙟䱩睯숳輹穨䕸戱䖬䩎壂㒱ゥ繲</w:t>
      </w:r>
      <w:r>
        <w:rPr/>
        <w:t>ꤸ</w:t>
      </w:r>
      <w:r>
        <w:rPr/>
        <w:t>뮻</w:t>
      </w:r>
      <w:r>
        <w:rPr/>
        <w:t>⡄⎵</w:t>
      </w:r>
      <w:r>
        <w:rPr/>
        <w:t>患堦쉩쉅堰㑎䉇乱걎쉾䥫娳幐ꥮㅦ믎깟㜻ㆵ걑츤䇂㧂䠫束䁓恪</w:t>
      </w:r>
      <w:r>
        <w:rPr/>
        <w:t>Ⰺ⹑</w:t>
      </w:r>
      <w:r>
        <w:rPr/>
        <w:t>楏⨷䔯䷎顫숶쉩朴睧朰쉆슣癮版楴⨦男╅㑲䰭乸䥂唰稺璣</w:t>
      </w:r>
      <w:r>
        <w:rPr/>
        <w:t>ⱉ</w:t>
      </w:r>
      <w:r>
        <w:rPr/>
        <w:t>䴬㢬㵔燂䪣唲毂䱲㶡㡦⍨吱㴶歧否ꌲ矍뗎怨쉂然勂䃂⽍╂敹壎呋㝯걚磂뽭⩙䣂㗂⭤쉔頶⩭쉎⤵䕘奍捸す䱊極⹍幑촶숥〬㌽飂响떿䡓싂㙷䌷瓂轏愨꤮梻打넸㬺ꆡ㘺硡桑佸杀䃃癅恋㞬佣떮牢♧䕗㴳呠ꇂ쎮帺⸹充⛂䉆䭱暮꺡㦿圩떩䡁喿猪瞱睮梩参坧採</w:t>
      </w:r>
      <w:r>
        <w:rPr/>
        <w:t>ꥑ⑘</w:t>
      </w:r>
      <w:r>
        <w:rPr/>
        <w:t>㉡䜨硡숨슱獨쉏癘㪩ⸯ䕖䨵⭾挰⏃橴琴䈱㑋漮値橤</w:t>
      </w:r>
      <w:r>
        <w:rPr/>
        <w:t>ꤵ</w:t>
      </w:r>
      <w:r>
        <w:rPr/>
        <w:t>딪⚘偞㵠</w:t>
      </w:r>
      <w:r>
        <w:rPr/>
        <w:t>ꥁ</w:t>
      </w:r>
      <w:r>
        <w:rPr/>
        <w:t>䬬扴㉅焻塣㙔</w:t>
      </w:r>
      <w:r>
        <w:rPr/>
        <w:t>ꦡ</w:t>
      </w:r>
      <w:r>
        <w:rPr/>
        <w:t>䣂㡬⼫搶䝷ꎘ㇂䀯㧂䕵唭</w:t>
      </w:r>
      <w:r>
        <w:rPr/>
        <w:t>ⴷ</w:t>
      </w:r>
      <w:r>
        <w:rPr/>
        <w:t>輤位璮勂䑮暣깰擂㕨繵㧂䭁⸵⹏┴䠽彇彍㞡</w:t>
      </w:r>
      <w:r>
        <w:rPr/>
        <w:t>ⱕ</w:t>
      </w:r>
      <w:r>
        <w:rPr/>
        <w:t>䱓愭周幭숭〤</w:t>
      </w:r>
      <w:r>
        <w:rPr/>
        <w:t>⡪⤨</w:t>
      </w:r>
      <w:r>
        <w:rPr/>
        <w:t>쉃秃畋</w:t>
      </w:r>
      <w:r>
        <w:rPr/>
        <w:t>ꥋ</w:t>
      </w:r>
      <w:r>
        <w:rPr/>
        <w:t>뿂伱쵟䴴瑉믂䧂㝧愣獉䔺暻搩绎䖘竂㤬쉾穣灲뇂</w:t>
      </w:r>
      <w:r>
        <w:rPr/>
        <w:t>ꔳ</w:t>
      </w:r>
      <w:r>
        <w:rPr/>
        <w:t>땪ꥭ䎥䡺亻㨪㑠㬤</w:t>
      </w:r>
      <w:r>
        <w:rPr/>
        <w:t>⡦</w:t>
      </w:r>
      <w:r>
        <w:rPr/>
        <w:t>ⵤ</w:t>
      </w:r>
      <w:r>
        <w:rPr/>
        <w:t>灳캘ꄦ㙲</w:t>
      </w:r>
      <w:r>
        <w:rPr/>
        <w:t>ꤵ</w:t>
      </w:r>
      <w:r>
        <w:rPr/>
        <w:t>䔪䤩쉰⍰</w:t>
      </w:r>
      <w:r>
        <w:rPr/>
        <w:t>ⲩ</w:t>
      </w:r>
      <w:r>
        <w:rPr/>
        <w:t>傩㢻杫䥎啠쉱啘㩇쉍묽䉫딺◂呃曂攪繖悩愥ㅫ♨䥕뭥瀬卩畦瀥姂痎估洽顤슥㥇䳂⴬恘昹쉏㯂뽷</w:t>
      </w:r>
      <w:r>
        <w:rPr/>
        <w:t>ꦡ</w:t>
      </w:r>
      <w:r>
        <w:rPr/>
        <w:t>睇䉯⯂䤣䝵숺캥樽⽥</w:t>
      </w:r>
      <w:r>
        <w:rPr/>
        <w:t>⠫</w:t>
      </w:r>
      <w:r>
        <w:rPr/>
        <w:t>㕧恌嫃䅣桦溻䩳刻⭤啃ꍐ湹噧⩇䵶츥숺塎뗂뗂㤤칋䐦칧礸恕쉈挫偆常⩁洨</w:t>
      </w:r>
      <w:r>
        <w:rPr/>
        <w:t>⣂</w:t>
      </w:r>
      <w:r>
        <w:rPr/>
        <w:t>頩稩瑬⪏婳</w:t>
      </w:r>
      <w:r>
        <w:rPr/>
        <w:t>ⱞ</w:t>
      </w:r>
      <w:r>
        <w:rPr/>
        <w:t>깣段庬⴦㍮Ⓜ凂割⩎参摺㐬뽘橢⥎幦䁚╨</w:t>
      </w:r>
      <w:r>
        <w:rPr/>
        <w:t>⡨</w:t>
      </w:r>
      <w:r>
        <w:rPr/>
        <w:t>弮</w:t>
      </w:r>
      <w:r>
        <w:rPr/>
        <w:t>ⰵ</w:t>
      </w:r>
      <w:r>
        <w:rPr/>
        <w:t>欪슏ꌮ걍獊</w:t>
      </w:r>
      <w:r>
        <w:rPr/>
        <w:t>⠭</w:t>
      </w:r>
      <w:r>
        <w:rPr/>
        <w:t>灒攱怸氨棂Ⓜ㕇䧂㕖枘槂婬㝄䅑뽌廂䩲칦硩쉅牏繦皿뭌樷橊砽䛎扦䁑奚樬ㅵ顈뗂㤨䔸捷稭乤幱㢣</w:t>
      </w:r>
      <w:r>
        <w:rPr/>
        <w:t>⢣</w:t>
      </w:r>
      <w:r>
        <w:rPr/>
        <w:t>㈫슏痂〪䧍䉃牱ㄱ뭏䕦㩘噟〹뇂쉯㬪穂⹪㉪檻桯㙠顏⭆彏싂偾</w:t>
      </w:r>
      <w:r>
        <w:rPr/>
        <w:t>ꖮ</w:t>
      </w:r>
      <w:r>
        <w:rPr/>
        <w:t>僂컂䚬䨯䌯彪卌쉴欨걓硴兩氪掻ㅃ</w:t>
      </w:r>
      <w:r>
        <w:rPr/>
        <w:t>ꥎ</w:t>
      </w:r>
      <w:r>
        <w:rPr/>
        <w:t>㕬숵숴䙯┴獣硖輬攨녌繑撿烃窩娣칎恤䡗栱え瑈ꍫ噰싂쉪䘺瓂㙓⩂♠䚥</w:t>
      </w:r>
      <w:r>
        <w:rPr/>
        <w:t>ⵥ</w:t>
      </w:r>
      <w:r>
        <w:rPr/>
        <w:t>娻⯂</w:t>
      </w:r>
      <w:r>
        <w:rPr/>
        <w:t>ⵦ</w:t>
      </w:r>
      <w:r>
        <w:rPr/>
        <w:t>䜱輩挩曂㝒♔뽕浆걔䘶甯숶恱䡫긊딻玩呋䉡晗祌곂숳燂䛂쵮辿㝯䶿㭐䭴佊瑴慃挨媵掱穉颡숲쉈</w:t>
      </w:r>
      <w:r>
        <w:rPr/>
        <w:t>Ⱛ</w:t>
      </w:r>
      <w:r>
        <w:rPr/>
        <w:t>扔쉠㔤슘⽯ꆡ秂⤭栩輻㩶匷⎩ꅥ㈺ㅪ歑界甮</w:t>
      </w:r>
      <w:r>
        <w:rPr/>
        <w:t>⡥</w:t>
      </w:r>
      <w:r>
        <w:rPr/>
        <w:t>㕉娫딯⮻矂哂佃깎㝧䀴杰䂿慲斵뼸彋繀㑟抿椷䌰㙒싃㙂呭</w:t>
      </w:r>
      <w:r>
        <w:rPr/>
        <w:t>꥟</w:t>
      </w:r>
      <w:r>
        <w:rPr/>
        <w:t>牄吪䥅ꥦ䇂㡅㉀歍樣</w:t>
      </w:r>
      <w:r>
        <w:rPr/>
        <w:t>ꕍ</w:t>
      </w:r>
      <w:r>
        <w:rPr/>
        <w:t>쵋썟⺿뮩㌦䔯䕙弸갬睈⨷祠⌲楇䭏쉦煷帱ꅡ쉩庥塗쵮䀷쉕ꄩ顉溡㯂䦣硄䀱⥳쉃㥡䚱숭숭</w:t>
      </w:r>
      <w:r>
        <w:rPr/>
        <w:t>⠣</w:t>
      </w:r>
      <w:r>
        <w:rPr/>
        <w:t>습ꅆꅫ싂景桌♪㪬☨䖮浤쵟獟斣칹祬㌶숦縤⼲⍉奠㈴繶䩘繫꥕⥬楨⹖⫂쉤㤲䷂捹䝑ㄸ剶㡣矂㩊㭈汫䱰</w:t>
      </w:r>
      <w:r>
        <w:rPr/>
        <w:t>ꤶ</w:t>
      </w:r>
      <w:r>
        <w:rPr/>
        <w:t>渪㟂灓쉅坬</w:t>
      </w:r>
      <w:r>
        <w:rPr/>
        <w:t>ꕰ</w:t>
      </w:r>
      <w:r>
        <w:rPr/>
        <w:t>㴦뗎䱸呟㵍潺㕳傏칫쏎沏숺녊帯涥傘潔佷吷㍴ꍷ숮싂㑕쉎䛂㌻⹆㵷捹쉲淍㑠湨쉟挬</w:t>
      </w:r>
      <w:r>
        <w:rPr/>
        <w:t>ⱗ</w:t>
      </w:r>
      <w:r>
        <w:rPr/>
        <w:t>煳쌪⤲쉏呏쌣떣⵬걊䭩쉵䝤㘴⒡</w:t>
      </w:r>
      <w:r>
        <w:rPr/>
        <w:t>⡂</w:t>
      </w:r>
      <w:r>
        <w:rPr/>
        <w:t>㠻珂䱉숱眨䟂ꥠ彉䕋䐷땒㑍썉慦娵㍫係橢쉐奞䍨䅳也㎩䠨セ䩡</w:t>
      </w:r>
      <w:r>
        <w:rPr/>
        <w:t>ⴺ</w:t>
      </w:r>
      <w:r>
        <w:rPr/>
        <w:t>䡐걩楪稭ㅐ뽆뽾⛂恓呷柂汴䍦㕆漽⨴쉁横䕮⏂潎䢻顤湚</w:t>
      </w:r>
      <w:r>
        <w:rPr/>
        <w:t>⡚</w:t>
      </w:r>
      <w:r>
        <w:rPr/>
        <w:t>烍刹쉦네䴮⭁え昫偟摈⤴佬⾘洬⻂</w:t>
      </w:r>
      <w:r>
        <w:rPr/>
        <w:t>⡅</w:t>
      </w:r>
      <w:r>
        <w:rPr/>
        <w:t>濂⽨뇃ꥢ㣎⹸⿂戩灴怱⑆슩숴䑯橅䧂쉪녎쏂슱佫</w:t>
      </w:r>
      <w:r>
        <w:rPr/>
        <w:t>ꕒ</w:t>
      </w:r>
      <w:r>
        <w:rPr/>
        <w:t>쉞╭欪⌹澬䕭슱䬪ꅂ奁熣穨帶ぞ瞵創䩕⾬촵㑤ꥵ㡶匵걌橗䭴칱瑖栵⍔㡊楈愰㉕晚⹣䉬睘两烂</w:t>
      </w:r>
      <w:r>
        <w:rPr/>
        <w:t>ⴰ</w:t>
      </w:r>
      <w:r>
        <w:rPr/>
        <w:t>䭑ꄫ쉞甫犻恷稲潖⨨湭</w:t>
      </w:r>
      <w:r>
        <w:rPr/>
        <w:t>ꤨ</w:t>
      </w:r>
      <w:r>
        <w:rPr/>
        <w:t>傏츱怽⩭䥂堨乌긭ꍐ旂㣂穧圪搹⼴㥍㍅⤳걏㡦捅</w:t>
      </w:r>
      <w:r>
        <w:rPr/>
        <w:t>ꗍ</w:t>
      </w:r>
      <w:r>
        <w:rPr/>
        <w:t>쉵煫⻍掩穙䆿䀶뮡문䱖效</w:t>
      </w:r>
      <w:r>
        <w:rPr/>
        <w:t>ⰰ</w:t>
      </w:r>
      <w:r>
        <w:rPr/>
        <w:t>㚏砩⤥六䶵㦩噶♌顏␪㤴搱⍱┥䉾忂␵晹⮿썕♩⹇晳䔷⽚䴪嚩슬㙭畩啌煡뭓ꎵ</w:t>
      </w:r>
      <w:r>
        <w:rPr/>
        <w:t>ⵉ</w:t>
      </w:r>
      <w:r>
        <w:rPr/>
        <w:t>奧㬲湉㑸㩦㩰㓂䚏㥖㝎녊瞥㡚뭙燍⽮禿塙╷䁥弬爪㘳㊩䎩娬扳顆曍ꅏ楯瘹⯍囎㟂숸泂汾䅱넻喻煦㖡听顭⭗歲癍嚵栩㡃㐱</w:t>
      </w:r>
      <w:r>
        <w:rPr/>
        <w:t>ꤴ</w:t>
      </w:r>
      <w:r>
        <w:rPr/>
        <w:t>䡹썂䖥쉞䑺쉩</w:t>
      </w:r>
      <w:r>
        <w:rPr/>
        <w:t>⡡</w:t>
      </w:r>
      <w:r>
        <w:rPr/>
        <w:t>䙟㣃뼹嫂炱숵㑆㵒佧츱斡䬵港⽧吊牱㣂⩷쌨揍摲獀堵唴☹쵗剗䋂䉐䅫䀬</w:t>
      </w:r>
      <w:r>
        <w:rPr/>
        <w:t>⡔</w:t>
      </w:r>
      <w:r>
        <w:rPr/>
        <w:t>輮싂捹御䬭쉺绂</w:t>
      </w:r>
      <w:r>
        <w:rPr/>
        <w:t>Ⳃ</w:t>
      </w:r>
      <w:r>
        <w:rPr/>
        <w:t>䆩敪樤쉭托揂徻쉇䣍쉯兌䡡쉣㣂敤싂쉅枣䰪圩夭䕥呇汁摫뼦</w:t>
      </w:r>
      <w:r>
        <w:rPr/>
        <w:t>ⲿ</w:t>
      </w:r>
      <w:r>
        <w:rPr/>
        <w:t>쉞쉳①⯂쉭ꇂ患啠㨵ꍹ䒡㍔济䆻츳싂ꥧ</w:t>
      </w:r>
      <w:r>
        <w:rPr/>
        <w:t>ꥇ</w:t>
      </w:r>
      <w:r>
        <w:rPr/>
        <w:t>넽婟㐨䬩㑊⩤䢵䦥뾩딨㵍䟃睰䕂</w:t>
      </w:r>
      <w:r>
        <w:rPr/>
        <w:t>ꕙ</w:t>
      </w:r>
      <w:r>
        <w:rPr/>
        <w:t>佖塆喡쉏轂伤⩫噟䄴쉫뼤刹㵃䍍䁙♀㡐쉧漥⹮㶏</w:t>
      </w:r>
      <w:r>
        <w:rPr/>
        <w:t>ⵢ</w:t>
      </w:r>
      <w:r>
        <w:rPr/>
        <w:t>牅ꅕ㬫㙇灨걆欶싂爱痂◂傻⼪䁠婩䜲㡣䞮쎬䬪써⧂灬䕅䄬べ睩⩞戶䵮쉺쵶嘳㭂幟떬䭺獞六厘穔㴭弴磂洯쉲ゥ婵쌦稣亿</w:t>
      </w:r>
      <w:r>
        <w:rPr/>
        <w:t>ꔵ</w:t>
      </w:r>
      <w:r>
        <w:rPr/>
        <w:t>窮䀦㵾뇂</w:t>
      </w:r>
      <w:r>
        <w:rPr/>
        <w:t>⠣</w:t>
      </w:r>
      <w:r>
        <w:rPr/>
        <w:t>圪塠噑♨땎쉷㜪参쉂䐪汧浄싂</w:t>
      </w:r>
      <w:r>
        <w:rPr/>
        <w:t>⠪</w:t>
      </w:r>
      <w:r>
        <w:rPr/>
        <w:t>眫䴴</w:t>
      </w:r>
      <w:r>
        <w:rPr/>
        <w:t>Ȿ</w:t>
      </w:r>
      <w:r>
        <w:rPr/>
        <w:t>쉭⏂癲䅆橆瓂嗂梩쉑ㄵ潀Ⓝ⏍汨洩숩剾ꍆ璥廂擂ꥬ玱単兢繆晎煃ꎵꍙ㭉桇习격忂䕭ꇂ䍐啯䶵⪩⩥걏庿쉡偰쉧걟</w:t>
      </w:r>
      <w:r>
        <w:rPr/>
        <w:t>⡰</w:t>
      </w:r>
      <w:r>
        <w:rPr/>
        <w:t>㥙䣂䜥쉐쉟佅お乄幆㕞⸫暏祖</w:t>
      </w:r>
      <w:r>
        <w:rPr/>
        <w:t>꧂</w:t>
      </w:r>
      <w:r>
        <w:rPr/>
        <w:t>뭩</w:t>
      </w:r>
      <w:r>
        <w:rPr/>
        <w:t>ⵅ⮘</w:t>
      </w:r>
      <w:r>
        <w:rPr/>
        <w:t>녕扏䙴䴰倴⨯湇쉚䩨慈测쉍싂</w:t>
      </w:r>
      <w:r>
        <w:rPr/>
        <w:t>⠸</w:t>
      </w:r>
      <w:r>
        <w:rPr/>
        <w:t>歍</w:t>
      </w:r>
      <w:r>
        <w:rPr/>
        <w:t>Ⱳ</w:t>
      </w:r>
      <w:r>
        <w:rPr/>
        <w:t>䛂入䫂案湄䞡</w:t>
      </w:r>
      <w:r>
        <w:rPr/>
        <w:t>Ɽ</w:t>
      </w:r>
      <w:r>
        <w:rPr/>
        <w:t>뽲欷怭彌䤬敠갹僂㥘쉾䩾㨸欪扆껂</w:t>
      </w:r>
      <w:r>
        <w:rPr/>
        <w:t>⡒</w:t>
      </w:r>
      <w:r>
        <w:rPr/>
        <w:t>㭫潸失㯂⩒埂渲匣匹燂憘┽컂슬䖏䘪睄唻杢欬쉴쉧䥍轞싂栯拃䑨姂㩍勂父칧轏싎㵨ㄦ⥈㖩쉈슏</w:t>
      </w:r>
      <w:r>
        <w:rPr/>
        <w:t>ꕾ</w:t>
      </w:r>
      <w:r>
        <w:rPr/>
        <w:t>㣂㩂㊮矂㑇깓뗃㜵唰猺믎梿坑搷▘⍡㩍塆⍖⩏斩䑟㥣剔塵漽놬㥢晈李猸匪꥔쉣䙇眤漴啢ꄪ䯂澱瀣倪䄦쉲獠甴땗㔨乃싃㉮檻䙲ꄳ塘⭐䉉愪㴦☽싂䉊硵◂繇秂㝅頶ꍥ쉬䷂㡳㋂슩쉍轀漽뭦㩇绂䇂숤噕轠椦쉹쉮嚩塓숻</w:t>
      </w:r>
      <w:r>
        <w:rPr/>
        <w:t>ꥁ</w:t>
      </w:r>
      <w:r>
        <w:rPr/>
        <w:t>쉟棂㩖⩁䗂严</w:t>
      </w:r>
      <w:r>
        <w:rPr/>
        <w:t>Ⱟ</w:t>
      </w:r>
      <w:r>
        <w:rPr/>
        <w:t>㈸璩㑮뭎啴漭쌣㥵匫㤹㬺昫걳唽偊䱡䜯쉚쉦嗂</w:t>
      </w:r>
      <w:r>
        <w:rPr/>
        <w:t>꧃</w:t>
      </w:r>
      <w:r>
        <w:rPr/>
        <w:t>쉌估䩄迂稻쉕稤㙞㔭⯂䡀繒㬲䱧侥㉩⪬⩲整ꅲ珂⴪㔹ꄥ⩹㝑硋澮绂礵숻ꆮ浥䐫㫂⺘쉌媩㑣촥䱏䩘땳瑗쉕㒘獂캮쉅㒘</w:t>
      </w:r>
      <w:r>
        <w:rPr/>
        <w:t>ⱷ</w:t>
      </w:r>
      <w:r>
        <w:rPr/>
        <w:t>挴䜥⹍쉖⍄쉫⹭</w:t>
      </w:r>
      <w:r>
        <w:rPr/>
        <w:t>⢘</w:t>
      </w:r>
      <w:r>
        <w:rPr/>
        <w:t>ꕀ</w:t>
      </w:r>
      <w:r>
        <w:rPr/>
        <w:t>㈬䈩걷琊숦澏塳楆쵚瑲牖ꅡ䉂つ憥㗂獗怤繸椷뼽쉒庘轖呸ꅀ㦵偣숬뮬䚮彔떻祖晵캩竂听碣숹甲時␨녂</w:t>
      </w:r>
      <w:r>
        <w:rPr/>
        <w:t>ꦵ</w:t>
      </w:r>
      <w:r>
        <w:rPr/>
        <w:t>槂䑒瀫싂咣挵䉹根頳甸슣㤳婷숪樥녲숲忂敐㈶⽠䡯넦刪䥴迂樻氰捇슿稫幧栩䁈摊牷쉠䙊嘰䕳徣帽</w:t>
      </w:r>
      <w:r>
        <w:rPr/>
        <w:t>⡸</w:t>
      </w:r>
      <w:r>
        <w:rPr/>
        <w:t>ⵙ</w:t>
      </w:r>
      <w:r>
        <w:rPr/>
        <w:t>顪㡏⩭쉠䨽넱瑬昶ꄴ渹噦杸䵏㌪䷂㯂⭥⫂㫂䅹⩥숤畆㵬숺㤴㨳䯂㓂彵婅珂砻汾潶㭅䁗䅓쉺廃䱔⥃煺뮡㯂傘⤣층䰮</w:t>
      </w:r>
      <w:r>
        <w:rPr/>
        <w:t>ⵣ</w:t>
      </w:r>
      <w:r>
        <w:rPr/>
        <w:t>싂</w:t>
      </w:r>
      <w:r>
        <w:rPr/>
        <w:t>ꕓ</w:t>
      </w:r>
      <w:r>
        <w:rPr/>
        <w:t>䀤쵓偱懂琮報挭☸飂杓爱ꅞ㩦汞㎻䑔䆵㵐搬急㬽곂㔪ⸯ拂⒘乖⹞刴☲</w:t>
      </w:r>
      <w:r>
        <w:rPr/>
        <w:t>Ɽ</w:t>
      </w:r>
      <w:r>
        <w:rPr/>
        <w:t>숹僎橤係䷃偲꺿䝏ㅉ煐</w:t>
      </w:r>
      <w:r>
        <w:rPr/>
        <w:t>ꤤ</w:t>
      </w:r>
      <w:r>
        <w:rPr/>
        <w:t>쉗</w:t>
      </w:r>
      <w:r>
        <w:rPr/>
        <w:t>ꗃꦬ</w:t>
      </w:r>
      <w:r>
        <w:rPr/>
        <w:t>猪䞿乕Ⓜ㪥煥迍</w:t>
      </w:r>
      <w:r>
        <w:rPr/>
        <w:t>ⲿ</w:t>
      </w:r>
      <w:r>
        <w:rPr/>
        <w:t>縦䵇灂㥃創椻䙊渲⻂숲㋂琲䡨쉸彁뭎汔牺枩稸놬긦優싂넹쉳娶쉸⻎杙夯㕹䡩楢恤䛍㎏氱稽捌慀䵺奭樷畈㤹䶵佥䭮妡砦氱㤻췂㤸숮穀曂呚㝰㔦拃䔵</w:t>
      </w:r>
      <w:r>
        <w:rPr/>
        <w:t>Ⱬ</w:t>
      </w:r>
      <w:r>
        <w:rPr/>
        <w:t>㠶畘쉶갫斵啞숱⍵晷䱴啯䘨题녩䭶礭싃幗ꄪ拂癕칰嫂噙䃎畺娪㕟䕯セ洶</w:t>
      </w:r>
      <w:r>
        <w:rPr/>
        <w:t>ꥇ</w:t>
      </w:r>
      <w:r>
        <w:rPr/>
        <w:t>쉌乳煞칯䯂䙩柂⨽쵹䝌뮡땪㔬ꅨ㡃灋</w:t>
      </w:r>
      <w:r>
        <w:rPr/>
        <w:t>ꦿ</w:t>
      </w:r>
      <w:r>
        <w:rPr/>
        <w:t>㜪㵐䞩㥘Ⓜ䩫牦歴僂渨䁐妘ァ汨㢥唴쌪㑐稵䉊〹湾慹輫漴껂獫接싂睹䱟剹潐츹硙쉍吪嗂䥴䐬婃䩖␯暘┴䡾뽕僂쉷䙬䱶卌啹㬶䱂</w:t>
      </w:r>
      <w:r>
        <w:rPr/>
        <w:t>ⶥ</w:t>
      </w:r>
      <w:r>
        <w:rPr/>
        <w:t>䛂䳂㵡䙠䒩곂㷂</w:t>
      </w:r>
      <w:r>
        <w:rPr/>
        <w:t>ꦻ</w:t>
      </w:r>
      <w:r>
        <w:rPr/>
        <w:t>兑轏㡥偩⫃洦녚刨丸晘䶣橚㍖슩쉪⨨②凃椦懍呖㨣녑츣氦ㄴ䥔輤穫礶丣桨칕䀲托깄⨤䈻睈䡨ꅆ湳牯♪㥬칡</w:t>
      </w:r>
      <w:r>
        <w:rPr/>
        <w:t>ⴺ</w:t>
      </w:r>
      <w:r>
        <w:rPr/>
        <w:t>ꆣ⭉线쵤칄⑕䴩䥶坱捙㩌╲</w:t>
      </w:r>
      <w:r>
        <w:rPr/>
        <w:t>ⲥ</w:t>
      </w:r>
      <w:r>
        <w:rPr/>
        <w:t>暏㨭㝙繶淂䩌係⩤쉍懂䒬䓎믂単쉉</w:t>
      </w:r>
      <w:r>
        <w:rPr/>
        <w:t>Ɽ</w:t>
      </w:r>
      <w:r>
        <w:rPr/>
        <w:t>㥙ꅂ⩯쉀辥㡙㩠迂佶捺獮⼳딵占⨵痂楡倴惂噠숱㠳䱦㈣쏂Ⓜ쉂牤杩揂⛎輪⹴숥海䩩</w:t>
      </w:r>
    </w:p>
    <w:p>
      <w:pPr>
        <w:pStyle w:val="PreformattedText"/>
        <w:bidi w:val="0"/>
        <w:spacing w:before="0" w:after="0"/>
        <w:jc w:val="left"/>
        <w:rPr/>
      </w:pPr>
      <w:r>
        <w:rPr/>
        <w:t>ꖡ</w:t>
      </w:r>
      <w:r>
        <w:rPr/>
        <w:t>㞘〉䀽땉뇂뿂䵢潑</w:t>
      </w:r>
      <w:r>
        <w:rPr/>
        <w:t>⡍</w:t>
      </w:r>
      <w:r>
        <w:rPr/>
        <w:t>녲轃싍摇</w:t>
      </w:r>
      <w:r>
        <w:rPr/>
        <w:t>⣎</w:t>
      </w:r>
      <w:r>
        <w:rPr/>
        <w:t>佨歍啊㶩挲쉪㮘哂剫呈⺏슘䝟</w:t>
      </w:r>
      <w:r>
        <w:rPr/>
        <w:t>ⷃ</w:t>
      </w:r>
      <w:r>
        <w:rPr/>
        <w:t>䡟攸쉥爊쉎</w:t>
      </w:r>
      <w:r>
        <w:rPr/>
        <w:t>꧂</w:t>
      </w:r>
      <w:r>
        <w:rPr/>
        <w:t>쉵ご䈨쉴匣싍䷃睑䡲㧂㝣眣⚏䨬啾癀轫轀㌮췎뼩䥨摤♊Ⓜ쉲</w:t>
      </w:r>
      <w:r>
        <w:rPr/>
        <w:t>ꥋ</w:t>
      </w:r>
      <w:r>
        <w:rPr/>
        <w:t>㵤㡸쉊侵朳弪獂</w:t>
      </w:r>
      <w:r>
        <w:rPr/>
        <w:t>꤯</w:t>
      </w:r>
      <w:r>
        <w:rPr/>
        <w:t>ㅭ㐦</w:t>
      </w:r>
      <w:r>
        <w:rPr/>
        <w:t>ꤷ♡</w:t>
      </w:r>
      <w:r>
        <w:rPr/>
        <w:t>堺倪兮쉅⹌匳ꥳ囂柎</w:t>
      </w:r>
      <w:r>
        <w:rPr/>
        <w:t>ⰵ</w:t>
      </w:r>
      <w:r>
        <w:rPr/>
        <w:t>祴䁦䔩㜴乫樬枱㘳䨭牨堳桚⪱㔦⭶쌶</w:t>
      </w:r>
      <w:r>
        <w:rPr/>
        <w:t>ꤸ</w:t>
      </w:r>
      <w:r>
        <w:rPr/>
        <w:t>稵浊慑㝈㜲슮썢</w:t>
      </w:r>
      <w:r>
        <w:rPr/>
        <w:t>⡷☱</w:t>
      </w:r>
      <w:r>
        <w:rPr/>
        <w:t>䑷䶣䤯㦏㈺橹核䌴⿂牤祯쉵䅓⥆䕴晇䨺쉚㌦幟稩숶⭍砻䐲쉖曂㍏䗂页摕恬彃扗婢擂쉢䒱椽</w:t>
      </w:r>
      <w:r>
        <w:rPr/>
        <w:t>ꦵ</w:t>
      </w:r>
      <w:r>
        <w:rPr/>
        <w:t>쉤쵲㡊䵩╯兙敦癟唩喏䌷⩅쉬ꇂ牢쉈啃壂</w:t>
      </w:r>
      <w:r>
        <w:rPr/>
        <w:t>ꤴ</w:t>
      </w:r>
      <w:r>
        <w:rPr/>
        <w:t>쉏ꏂ쉹슩摕慦㛂㕋㩧水吹奀䙓뭚仍썆㌹幃㖮䨱놱╡䥷瞩䗃獙页樬ㅍ㏍䥴</w:t>
      </w:r>
      <w:r>
        <w:rPr/>
        <w:t>ꕮ</w:t>
      </w:r>
      <w:r>
        <w:rPr/>
        <w:t>乹瑭䭙숪넰は亩⹆恄啤祁껃央儭牭⨶념싂䁅</w:t>
      </w:r>
      <w:r>
        <w:rPr/>
        <w:t>ꕟ</w:t>
      </w:r>
      <w:r>
        <w:rPr/>
        <w:t>㭇쉦⼳頩瑱弨⚱恵</w:t>
      </w:r>
      <w:r>
        <w:rPr/>
        <w:t>ꗍꕄ</w:t>
      </w:r>
      <w:r>
        <w:rPr/>
        <w:t>㠮䑤ꍫ爱㮮儩決숽輫⤮뼺敭䄹獅䷂倰元ꌶ</w:t>
      </w:r>
      <w:r>
        <w:rPr/>
        <w:t>ꖵ</w:t>
      </w:r>
      <w:r>
        <w:rPr/>
        <w:t>扠싃橥揎㙤슩</w:t>
      </w:r>
      <w:r>
        <w:rPr/>
        <w:t>ꔪ</w:t>
      </w:r>
      <w:r>
        <w:rPr/>
        <w:t>숰〥숻ぢ偮牉㵢습儦䭎坧幸⨷䣂㎏稵秂⑑䀩繍匭敋쉄꥖쉠⹊㕥㈷㩡쉈⪩⍂獂䈭奭䝵縺渲쉙㑆⽏䥊癌</w:t>
      </w:r>
      <w:r>
        <w:rPr/>
        <w:t>ⱔ</w:t>
      </w:r>
      <w:r>
        <w:rPr/>
        <w:t>䭣넽桳乺溵䋂</w:t>
      </w:r>
      <w:r>
        <w:rPr/>
        <w:t>⠩</w:t>
      </w:r>
      <w:r>
        <w:rPr/>
        <w:t>䴳䠶琱㖿싍䄷쉏䍕쉟䁌쉓楣䁖榿⿂䉣繯⸸䑥숷넨卦뽒惂碮截桭숩䰬櫂婬濃䭒</w:t>
      </w:r>
      <w:r>
        <w:rPr/>
        <w:t>ꤳ</w:t>
      </w:r>
      <w:r>
        <w:rPr/>
        <w:t>㋃硋㑶㥎匥䆩潢ꄳ硧全爤쉫哂㔲쉫숺坴㓍쉦♓</w:t>
      </w:r>
      <w:r>
        <w:rPr/>
        <w:t>꧂</w:t>
      </w:r>
      <w:r>
        <w:rPr/>
        <w:t>住ꅲ뭭⬰⑟壂슥是洶䉨쉅숦㶿幑愦䩑车潵搦땃㍘彍倲灹潍</w:t>
      </w:r>
      <w:r>
        <w:rPr/>
        <w:t>ⵘ⨣</w:t>
      </w:r>
      <w:r>
        <w:rPr/>
        <w:t>癪余涡坖䕲㵋噵輨㥹弯썎</w:t>
      </w:r>
      <w:r>
        <w:rPr/>
        <w:t>⠳</w:t>
      </w:r>
      <w:r>
        <w:rPr/>
        <w:t>挴敄捕뼣ꅣ僂慅⬱珂ꅩ晢煵䷂☭긣칋克顨汵♌牲䐮纥⼨⑎梮〈参쉱塰㖮</w:t>
      </w:r>
      <w:r>
        <w:rPr/>
        <w:t>ⰸ</w:t>
      </w:r>
      <w:r>
        <w:rPr/>
        <w:t>恗爮㡡⧍䭒ㅠ</w:t>
      </w:r>
      <w:r>
        <w:rPr/>
        <w:t>ꦏ</w:t>
      </w:r>
      <w:r>
        <w:rPr/>
        <w:t>倹긤⿂ꄫ䍺뭫</w:t>
      </w:r>
      <w:r>
        <w:rPr/>
        <w:t>ꔯ</w:t>
      </w:r>
      <w:r>
        <w:rPr/>
        <w:t>硲ㅦ쉒ㄦꅊ却祭Ⓜ┷슥浇硫塂渮㬴䉙䧂䑴婢쌳␥㝧濂슣깯澿㙂㟂┲</w:t>
      </w:r>
      <w:r>
        <w:rPr/>
        <w:t>꧂</w:t>
      </w:r>
      <w:r>
        <w:rPr/>
        <w:t>넪뭎漤㷃꺏싂硞</w:t>
      </w:r>
      <w:r>
        <w:rPr/>
        <w:t>Ⱔ</w:t>
      </w:r>
      <w:r>
        <w:rPr/>
        <w:t>挫㑍ぎ⬨䅐</w:t>
      </w:r>
      <w:r>
        <w:rPr/>
        <w:t>⡒</w:t>
      </w:r>
      <w:r>
        <w:rPr/>
        <w:t>廂䲿夬Ⓜ玘쉓ヂ⪬䲘勂㓂</w:t>
      </w:r>
      <w:r>
        <w:rPr/>
        <w:t>ꥐ</w:t>
      </w:r>
      <w:r>
        <w:rPr/>
        <w:t>쉀䑕⽁</w:t>
      </w:r>
      <w:r>
        <w:rPr/>
        <w:t>ⲻ</w:t>
      </w:r>
      <w:r>
        <w:rPr/>
        <w:t>싍橫祧䵇㬣爲擂䩤百땁䞣栭幃䝅嫂╯ㅸ⦮㞏숮䠳橨掬㙇媡係ꅭ䙱╃氫</w:t>
      </w:r>
      <w:r>
        <w:rPr/>
        <w:t>꧂</w:t>
      </w:r>
      <w:r>
        <w:rPr/>
        <w:t>繮⭾㴨姂</w:t>
      </w:r>
      <w:r>
        <w:rPr/>
        <w:t>ꤸ</w:t>
      </w:r>
      <w:r>
        <w:rPr/>
        <w:t>砊껂沬刦㏂㍅瞘숪㢏橕뿂摅䎩䣂吻䩲춻쉬烂쉒牔</w:t>
      </w:r>
      <w:r>
        <w:rPr/>
        <w:t>Ɫ</w:t>
      </w:r>
      <w:r>
        <w:rPr/>
        <w:t>쉶伶ㅮ㉰唻</w:t>
      </w:r>
      <w:r>
        <w:rPr/>
        <w:t>ꔸ</w:t>
      </w:r>
      <w:r>
        <w:rPr/>
        <w:t>䥅楋캩矂瑕걆砽⽩昱㩐心䏂楓딪㭷䰴䬥⫂䙫奙弯枵♱坌쉕숻ꏂ쉧䲥櫂썉彪湀求땗㩡쉇⽰⹤㕣</w:t>
      </w:r>
      <w:r>
        <w:rPr/>
        <w:t>ⷂ</w:t>
      </w:r>
      <w:r>
        <w:rPr/>
        <w:t>쉳캿㞥</w:t>
      </w:r>
      <w:r>
        <w:rPr/>
        <w:t>ⵧ</w:t>
      </w:r>
      <w:r>
        <w:rPr/>
        <w:t>煴숣층娬當</w:t>
      </w:r>
      <w:r>
        <w:rPr/>
        <w:t>Ⳃ◂</w:t>
      </w:r>
      <w:r>
        <w:rPr/>
        <w:t>呡⩁⥘啶ꅵ캻딮海䌸ꍷ㍑旃㕏썊䑾䟂憮玩据㥒磎ㅹ〪쉌擃媿抵樮숹顲╇疮㐶ꌥ檿㉧喱佭湵䩌쏂熥㍗㉔⩧䀮숳ꅱ⽇礯恾㍆匣墡녦噊愪쉦䱦兗愬匰⨭㐪焸䢵◂䁸꺥뗂桥놡呲㞏꺿쉄ꄺ⥚珂䜥摃㟂昻繺倽倯噀强晸쉴쉊䕖敤旎倬彺녣썍ㄦ⯂䢥딫</w:t>
      </w:r>
      <w:r>
        <w:rPr/>
        <w:t>⡫</w:t>
      </w:r>
      <w:r>
        <w:rPr/>
        <w:t>뭣녗</w:t>
      </w:r>
      <w:r>
        <w:rPr/>
        <w:t>ꕤ</w:t>
      </w:r>
      <w:r>
        <w:rPr/>
        <w:t>䄲䙋칳枩瞣啟ㅓ♡♌䥰⧂䝦쉉쉖ꄣ⫂䀭吰噆쉒盂⑶ㅲⓂ猭싂ㅎ곂ꅁ⩵쉏楤뭱쌦䙹捾쉀楁㩦圥丯轈䡋ぎ䡨깭놵</w:t>
      </w:r>
      <w:r>
        <w:rPr/>
        <w:t>ⵯ</w:t>
      </w:r>
      <w:r>
        <w:rPr/>
        <w:t>쉭䍦具⭈쉸䃂㠲䍴浲灎㭣湣恲熣央啦攪</w:t>
      </w:r>
      <w:r>
        <w:rPr/>
        <w:t>ꕚ</w:t>
      </w:r>
      <w:r>
        <w:rPr/>
        <w:t>䩹体撩⵩⽬</w:t>
      </w:r>
      <w:r>
        <w:rPr/>
        <w:t>ꗍ</w:t>
      </w:r>
      <w:r>
        <w:rPr/>
        <w:t>乯숪焲</w:t>
      </w:r>
      <w:r>
        <w:rPr/>
        <w:t>⠱</w:t>
      </w:r>
      <w:r>
        <w:rPr/>
        <w:t>땁梏㦻뽪䃂恟뇂斥擂㇂渫쉌秂ꅧ稹써壂⌨刴浩ꄬ⥃愷숳쉍숪⥵⭦斘슏쉹㦮䱗◂䊣쉙卣嗂䘭뭞㕅槍⵫椰朦䍱⹎뭑쉪㉪䱹槂뭄䴳惍䷂⵺估昬슮係</w:t>
      </w:r>
      <w:r>
        <w:rPr/>
        <w:t>꧂ꦻ</w:t>
      </w:r>
      <w:r>
        <w:rPr/>
        <w:t>㚱㙶瑆帩䤤</w:t>
      </w:r>
      <w:r>
        <w:rPr/>
        <w:t>ꤽ</w:t>
      </w:r>
      <w:r>
        <w:rPr/>
        <w:t>㍧牙갪㐲犵㧂彚桠倹␬乐毂䝺슣匳칭숻⭠捑㈸䵷⥠쉋捒䡯夶梏桦䱯䥟㜰⦩⿍盂⽫䄽欤</w:t>
      </w:r>
      <w:r>
        <w:rPr/>
        <w:t>ꤴ</w:t>
      </w:r>
      <w:r>
        <w:rPr/>
        <w:t>䭚䛂顊┪쉠噔䩔硏䔷夫</w:t>
      </w:r>
      <w:r>
        <w:rPr/>
        <w:t>꧂⨰</w:t>
      </w:r>
      <w:r>
        <w:rPr/>
        <w:t>㢣츳㉭偭쉨</w:t>
      </w:r>
      <w:r>
        <w:rPr/>
        <w:t>ꕋ</w:t>
      </w:r>
      <w:r>
        <w:rPr/>
        <w:t>㖮</w:t>
      </w:r>
      <w:r>
        <w:rPr/>
        <w:t>Ⳃ</w:t>
      </w:r>
      <w:r>
        <w:rPr/>
        <w:t>喥쉱㤩嫂厩輣恭瞻桅㉊ꅨ櫍슡䳂췂ꌱ厵䍊ꅷ⌤슻瑪勂噚疏桟杠樸䅈祆♾傮</w:t>
      </w:r>
      <w:r>
        <w:rPr/>
        <w:t>ⱴ</w:t>
      </w:r>
      <w:r>
        <w:rPr/>
        <w:t>噓䞻楈扦☸㍢쉪䕂㋂</w:t>
      </w:r>
      <w:r>
        <w:rPr/>
        <w:t>ⱘ</w:t>
      </w:r>
      <w:r>
        <w:rPr/>
        <w:t>圹梻甩窣싂䕩轞㙵瘯瑃쉒礲哂檿睘㕴辮洭䅡抏㵣㥐桃婓뽶㜣䵍汧䭞唵⹃쉄⼰㛂告녂쉙㝨⪩갯塾뭮轥꺮ꅗ獫떱顤穕쉘뭳氣渴䥉县抿깋㩺숬捥疵杖</w:t>
      </w:r>
      <w:r>
        <w:rPr/>
        <w:t>ꤽ</w:t>
      </w:r>
      <w:r>
        <w:rPr/>
        <w:t>㕐깊噉兪摸瑵䘮⽄㥖䈮㎵奙摆⿂桌쵅㙏숊啗㕌䄩ꅧ皡㕲䵡꥙䜮⎩挤</w:t>
      </w:r>
      <w:r>
        <w:rPr/>
        <w:t>ⵒ</w:t>
      </w:r>
      <w:r>
        <w:rPr/>
        <w:t>딱䀵彗䨷噹캡係甫㐣䙸숪슮㭺䀪䁮瘽</w:t>
      </w:r>
      <w:r>
        <w:rPr/>
        <w:t>ꤷꔣ</w:t>
      </w:r>
      <w:r>
        <w:rPr/>
        <w:t>䓂</w:t>
      </w:r>
      <w:r>
        <w:rPr/>
        <w:t>ꕶ</w:t>
      </w:r>
      <w:r>
        <w:rPr/>
        <w:t>䭈쏂䕉搪瑷仂欱剸䴳浱숳䣂廂䵰丵妘渦吺⩣婳䑃䔶呺氽匳䤪☴쉳⵬⍈⽄㡸坎㍴璏硔眨쉾䋂슮婘瓂숪湺갳䰻</w:t>
      </w:r>
      <w:r>
        <w:rPr/>
        <w:t>⡞</w:t>
      </w:r>
      <w:r>
        <w:rPr/>
        <w:t>䕍獫晧숭輭㡵쉁䳂株搵䃂祉唸䕣杸㑴き쵅딻垥쌴捹橭슬摁琻㴦潗折썡꥚넵싂杉녰䘯</w:t>
      </w:r>
      <w:r>
        <w:rPr/>
        <w:t>ⴳ</w:t>
      </w:r>
      <w:r>
        <w:rPr/>
        <w:t>깡㕂繘⫂燂顺㴺딶儺幐䭀顯꺩⹋㉧쉈来츶쉅飂焲唬▣⌵歓扊硎神恌愶㭓噶獸촪뽌㜸깱䶡祩곍榵숫㪵깬⸵䏂圪媣佟玱攴獟彴䬬呚숯㯂繊⧂슩确</w:t>
      </w:r>
      <w:r>
        <w:rPr/>
        <w:t>ꦻ</w:t>
      </w:r>
      <w:r>
        <w:rPr/>
        <w:t>⡥</w:t>
      </w:r>
      <w:r>
        <w:rPr/>
        <w:t>쉴⍎戽墱僃慞⩠弲꥔䭠</w:t>
      </w:r>
      <w:r>
        <w:rPr/>
        <w:t>ꕈ⑄</w:t>
      </w:r>
      <w:r>
        <w:rPr/>
        <w:t>싂睂</w:t>
      </w:r>
      <w:r>
        <w:rPr/>
        <w:t>ⱇ</w:t>
      </w:r>
      <w:r>
        <w:rPr/>
        <w:t>扤⑨煘䵆䒩桎⑄㦏繀䮿惃焪믂捣氵睶</w:t>
      </w:r>
      <w:r>
        <w:rPr/>
        <w:t>꧂</w:t>
      </w:r>
      <w:r>
        <w:rPr/>
        <w:t>碘⍁祲㠬䩥恵㕨쉴婎䳂爨圥挰䭒䵀穌䵧ꎩ竂攪牵䏂截檱䩶놡椳搫喿䘭㷂⪘稹㧂쉋⩄䱡ㅄ깅礵亮徬䭕砣㑥</w:t>
      </w:r>
      <w:r>
        <w:rPr/>
        <w:t>⡷</w:t>
      </w:r>
      <w:r>
        <w:rPr/>
        <w:t>ꍕ䅟⼽祂䥀⩋硱ꅺ</w:t>
      </w:r>
      <w:r>
        <w:rPr/>
        <w:t>꧃</w:t>
      </w:r>
      <w:r>
        <w:rPr/>
        <w:t>疩䶵䗂</w:t>
      </w:r>
      <w:r>
        <w:rPr/>
        <w:t>ꦮ⩟</w:t>
      </w:r>
      <w:r>
        <w:rPr/>
        <w:t>㕗⽍橸橨晖䈰</w:t>
      </w:r>
      <w:r>
        <w:rPr/>
        <w:t>ⴱ</w:t>
      </w:r>
      <w:r>
        <w:rPr/>
        <w:t>杒㉰쉔⹸␤䕹懍㡃剪匫瘽椳夺䞘漳浉塚浕壍段稦㈹⍒䅩싂㜸楩䶩㴰䤵疱㇂⺩㊿䕸打</w:t>
      </w:r>
      <w:r>
        <w:rPr/>
        <w:t>ꤶ</w:t>
      </w:r>
      <w:r>
        <w:rPr/>
        <w:t>䩚㙈쉥</w:t>
      </w:r>
      <w:r>
        <w:rPr/>
        <w:t>ꤵ</w:t>
      </w:r>
      <w:r>
        <w:rPr/>
        <w:t>녷싂㘯⽸忂痂⎥㑔⵩機摊격淂싂쉯䅪顣报╗⑳믂㵷灴⼺㣂啩彑⭌뭁䍈㭏䁣⺥쉲갱촪稻䛂䘰佯哂㘯摱건⻂⛃恫瞱㵨Ⓜ亘썕쉬㝣浟砺䵪櫍뿂浏橞妩绂樳祄</w:t>
      </w:r>
      <w:r>
        <w:rPr/>
        <w:t>⡶</w:t>
      </w:r>
      <w:r>
        <w:rPr/>
        <w:t>湃橄擎眸뿍汊䍠抱佁啣橠⹘汥穁쵆</w:t>
      </w:r>
      <w:r>
        <w:rPr/>
        <w:t>ꕊ</w:t>
      </w:r>
      <w:r>
        <w:rPr/>
        <w:t>梘犻牧䕯䕺濃║⿂拂刳</w:t>
      </w:r>
      <w:r>
        <w:rPr/>
        <w:t>ⲵ</w:t>
      </w:r>
      <w:r>
        <w:rPr/>
        <w:t>兓㑷쉧玵쉍</w:t>
      </w:r>
      <w:r>
        <w:rPr/>
        <w:t>ꤳ</w:t>
      </w:r>
      <w:r>
        <w:rPr/>
        <w:t>頽㤻썖숫祃氤剋⽪瑋녣熩⍹</w:t>
      </w:r>
      <w:r>
        <w:rPr/>
        <w:t>ꕌ</w:t>
      </w:r>
      <w:r>
        <w:rPr/>
        <w:t>䮩⨳画煐恉獒딥쉶樥捩坯䠶䅃䝚彍쌶顏쉯癮춵ꍲ㡫격㝀⩷㨭煄払協忂奐䲘渨⑦催噷梏놱䠬㭕ꥲ쉲⨶坏㙸汞⫂⑂䅧垱⭱憬匭갲梥亩䕭漳칚ꥬ繒偑楉䥠</w:t>
      </w:r>
      <w:r>
        <w:rPr/>
        <w:t>ⲿ</w:t>
      </w:r>
      <w:r>
        <w:rPr/>
        <w:t>숮繡刹싂䑊欲㎣獙㌸걈わ毂幞洮杸갊슥䩾䕱⩬捳單㤸倳㘬廂㯂䵾兡⽶㙢뗂畮㡲⮻䍚斱䡚㵈牓殘⥌䊘넭뽃뽉㙏⚬뼨妥䭃숵㡑䲘昷弪泂쉯㍳祂磂㵬幁敡庬뿍싂⧂僂奾煴쌣쉱偲汖治先娨呾勂쉨㑭䀥晥桶伲⑴쉒砣⤴浄싂穞</w:t>
      </w:r>
      <w:r>
        <w:rPr/>
        <w:t>ꥑ</w:t>
      </w:r>
      <w:r>
        <w:rPr/>
        <w:t>싂㌪摬</w:t>
      </w:r>
      <w:r>
        <w:rPr/>
        <w:t>꤬ⶩ</w:t>
      </w:r>
      <w:r>
        <w:rPr/>
        <w:t>쉚㭣㭯⨩</w:t>
      </w:r>
      <w:r>
        <w:rPr/>
        <w:t>ⵑⸯ</w:t>
      </w:r>
      <w:r>
        <w:rPr/>
        <w:t>곂劏儸畓츥剠滂</w:t>
      </w:r>
      <w:r>
        <w:rPr/>
        <w:t>ꦱꦬ</w:t>
      </w:r>
      <w:r>
        <w:rPr/>
        <w:t>㈯歏強硂悻偍啄䭓쉎ㅙ썶촵猬㉒縥䵋껂⽭㍩╍嗂쉨꤮쉹⪥挦쉪堰</w:t>
      </w:r>
      <w:r>
        <w:rPr/>
        <w:t>ⰷ</w:t>
      </w:r>
      <w:r>
        <w:rPr/>
        <w:t>呢失⬩</w:t>
      </w:r>
      <w:r>
        <w:rPr/>
        <w:t>ꔫ</w:t>
      </w:r>
      <w:r>
        <w:rPr/>
        <w:t>厡ꥴ瑐唱桗쉮朩橰䅬拂쉙砲値嘲쉮</w:t>
      </w:r>
      <w:r>
        <w:rPr/>
        <w:t>⢣</w:t>
      </w:r>
      <w:r>
        <w:rPr/>
        <w:t>乶轖떘塱ꥱ燂⤸</w:t>
      </w:r>
      <w:r>
        <w:rPr/>
        <w:t>ⵏ</w:t>
      </w:r>
      <w:r>
        <w:rPr/>
        <w:t>縪䃂䬪卶枏썋걵쉖个䜫兙䍌㊬쉃辬⩒响劘ㅖ䘺␬쏃娹䥎偓썪╧爦</w:t>
      </w:r>
      <w:r>
        <w:rPr/>
        <w:t>⠽</w:t>
      </w:r>
      <w:r>
        <w:rPr/>
        <w:t>딻慭橢燂갲穮ㄵ䕆⭑숻剒盂嘨侥⽰⽁縪轊숶焪䕤皱氪썮睍瀪氮곂숬漯摮槂䕏䡒뼶ꄥ弹桺檡치╵䝠쉄浪欫䩸㥚轁䑟怺싂</w:t>
      </w:r>
      <w:r>
        <w:rPr/>
        <w:t>⢱╇</w:t>
      </w:r>
      <w:r>
        <w:rPr/>
        <w:t>唻㑕伯㙊縣喡㷂⧎䕙㝪</w:t>
      </w:r>
      <w:r>
        <w:rPr/>
        <w:t>⣂</w:t>
      </w:r>
      <w:r>
        <w:rPr/>
        <w:t>楮䯂睍⭊慾灪</w:t>
      </w:r>
      <w:r>
        <w:rPr/>
        <w:t>꧂</w:t>
      </w:r>
      <w:r>
        <w:rPr/>
        <w:t>づ싂</w:t>
      </w:r>
      <w:r>
        <w:rPr/>
        <w:t>ⵈ</w:t>
      </w:r>
      <w:r>
        <w:rPr/>
        <w:t>牷걃剬ꥱ㍠</w:t>
      </w:r>
      <w:r>
        <w:rPr/>
        <w:t>ꥊ</w:t>
      </w:r>
      <w:r>
        <w:rPr/>
        <w:t>슬쉃쉑炣琦䭺庡까昪夲彐䭄攫㐴㞻晥灸㙟慎㊮氵숶嚵⥸枏䜣䅶▥睫頳쉯㕕쉮畎穨稬参㪣뽹䅅渰湔㕰轌쉈뭀㭓怦套泎⑖</w:t>
      </w:r>
      <w:r>
        <w:rPr/>
        <w:t>ⵇ⩊</w:t>
      </w:r>
      <w:r>
        <w:rPr/>
        <w:t>쵧♍へ䏂牷眩쉶꥞䯂䉄⨽ㄨ㚮摉</w:t>
      </w:r>
      <w:r>
        <w:rPr/>
        <w:t>ⱱ⡞</w:t>
      </w:r>
      <w:r>
        <w:rPr/>
        <w:t>畎夲䱦奊䛎轟㕠猭疩擃器毂㑠䑚뽎ꅥ猵슿ㆥ쵶呓ぴ揂㷍䵱⹓獺꥖녑䵲숴係䘪ꌨ䏂勂슥</w:t>
      </w:r>
      <w:r>
        <w:rPr/>
        <w:t>ꤳ</w:t>
      </w:r>
      <w:r>
        <w:rPr/>
        <w:t>盂슱ꌻ</w:t>
      </w:r>
      <w:r>
        <w:rPr/>
        <w:t>⢻</w:t>
      </w:r>
      <w:r>
        <w:rPr/>
        <w:t>硹欸</w:t>
      </w:r>
      <w:r>
        <w:rPr/>
        <w:t>⡰</w:t>
      </w:r>
      <w:r>
        <w:rPr/>
        <w:t>㥙䦩旂卲㬰呏</w:t>
      </w:r>
      <w:r>
        <w:rPr/>
        <w:t>⡈</w:t>
      </w:r>
      <w:r>
        <w:rPr/>
        <w:t>칀戵⤽</w:t>
      </w:r>
      <w:r>
        <w:rPr/>
        <w:t>ꕡ</w:t>
      </w:r>
      <w:r>
        <w:rPr/>
        <w:t>䁾轅迃倥䱶</w:t>
      </w:r>
      <w:r>
        <w:rPr/>
        <w:t>⠽</w:t>
      </w:r>
      <w:r>
        <w:rPr/>
        <w:t>긹䍔⍬뭌⩕兗别뽥䑤㭚슣掱唦䵹넻唽䡑</w:t>
      </w:r>
      <w:r>
        <w:rPr/>
        <w:t>꤯</w:t>
      </w:r>
      <w:r>
        <w:rPr/>
        <w:t>慴㝨狂⭦灅숮从㴣칓潏쉮晩⨽硺☸敆쉰쎩佯婀䅃憱䫂䐩⼯쉘</w:t>
      </w:r>
      <w:r>
        <w:rPr/>
        <w:t>꧃</w:t>
      </w:r>
      <w:r>
        <w:rPr/>
        <w:t>珂擂嚻쉤匰杨噐㤪㑆㥮彦䇂噢楕䥒礶礳全⚘촭刵⛃愷ꅥ쉮昷湢湅喣嗂欽焨ㅖ兣啨廍灠協㚩칀</w:t>
      </w:r>
      <w:r>
        <w:rPr/>
        <w:t>Ɐ</w:t>
      </w:r>
      <w:r>
        <w:rPr/>
        <w:t>ず⛂</w:t>
      </w:r>
      <w:r>
        <w:rPr/>
        <w:t>Ⱡ</w:t>
      </w:r>
      <w:r>
        <w:rPr/>
        <w:t>礳</w:t>
      </w:r>
      <w:r>
        <w:rPr/>
        <w:t>⡢</w:t>
      </w:r>
      <w:r>
        <w:rPr/>
        <w:t>㯂쉲焩곃걌䩤灈卌恅砵妩䢣ꅺ梬㴴淂偄ꅹ䴯싂걠뮩⬦輤쉐爊녺浹䁍쉒灁楞墘啳㵪㑅</w:t>
      </w:r>
      <w:r>
        <w:rPr/>
        <w:t>ⰷ</w:t>
      </w:r>
      <w:r>
        <w:rPr/>
        <w:t>ꥶ䨷伣㝮顟</w:t>
      </w:r>
      <w:r>
        <w:rPr/>
        <w:t>⡓</w:t>
      </w:r>
      <w:r>
        <w:rPr/>
        <w:t>婤厥垬噫숫ꅫ䒮</w:t>
      </w:r>
      <w:r>
        <w:rPr/>
        <w:t>ⴹ</w:t>
      </w:r>
      <w:r>
        <w:rPr/>
        <w:t>眦㶵썵欦♏슬厮쉒淂䝕扔뭦䐭칀떥㛂溏畅恐咥쉶⑺뮡ꅵ칶⒥칭캣쉠傩汖쉀㧂</w:t>
      </w:r>
      <w:r>
        <w:rPr/>
        <w:t>⢘</w:t>
      </w:r>
      <w:r>
        <w:rPr/>
        <w:t>ㅟ捁⤳캩慤䩬⯂捺悩焫쉉녌넷䙔㚘쉔澘䥐뇂뽞浘硙囂녗婵묯顈繒쵭挰伨丬䀭啱怲㩾瑁ꥧ匪녍숴⹏牣㉩㩡숰樻䦮潞帱瘦䁙坥뽬丽㦡㩠乁㞩呞唬橠瀵䍃窬␶䚱싂樵埂湫唪㵰䱃♑</w:t>
      </w:r>
      <w:r>
        <w:rPr/>
        <w:t>ꗂ⪩</w:t>
      </w:r>
      <w:r>
        <w:rPr/>
        <w:t>垥录璬ꍌ쉌숰硯泂摹燂䩀稴㴯䁙껂㵃矂걧䐴㐹題㣂</w:t>
      </w:r>
      <w:r>
        <w:rPr/>
        <w:t>ꔯ</w:t>
      </w:r>
      <w:r>
        <w:rPr/>
        <w:t>煣挤싂㝰㉡牔汌⥙穆恘ꎵ亵佐纩깶廂ꍥ뽥㩦砭䴰媣䱷㭑䝎ꌭ睆參穑ꆩ吣쉶枿呀␲䅗⩍檱㇃㥪쉭灴典䈪珃㜵㖣湡쉷묰㍑䕯넩䩒䑞썰⸥杀桊⽎䒥奷㑹眽繅囂䱇汫噯쉢奏숥㙺㜮匪깮䪬焨刣䥔吰깾焪㡡㵈穵</w:t>
      </w:r>
      <w:r>
        <w:rPr/>
        <w:t>ⵦ</w:t>
      </w:r>
      <w:r>
        <w:rPr/>
        <w:t>숯⑓啔깙</w:t>
      </w:r>
      <w:r>
        <w:rPr/>
        <w:t>ⵈ</w:t>
      </w:r>
      <w:r>
        <w:rPr/>
        <w:t>栲⾏䩑甶呃塨㝉医㈨ㆻ僂䵣洷</w:t>
      </w:r>
      <w:r>
        <w:rPr/>
        <w:t>ꕋ</w:t>
      </w:r>
      <w:r>
        <w:rPr/>
        <w:t>喩쎏⯂礣檡䀪憩깠ꆻ쉥뽌슮ごⓂ婷䩍</w:t>
      </w:r>
      <w:r>
        <w:rPr/>
        <w:t>⠸</w:t>
      </w:r>
      <w:r>
        <w:rPr/>
        <w:t>숫⍏䍅墬愺疥儲桘⽒剸㎱焫枥灍睋쉟䈹뼪㘥䀥㤰㵃㬫슿⺥呟쉗㘪䑣瓂</w:t>
      </w:r>
      <w:r>
        <w:rPr/>
        <w:t>ꥍ</w:t>
      </w:r>
      <w:r>
        <w:rPr/>
        <w:t>ㅦꥢꅲㅬ㴦숮䘱쉙⵹⎏⽁䀷㕷꥞⬱倷㶿縤⫂⽅믍㑀㭲伶쉊촶佋獚㟂冥恨</w:t>
      </w:r>
      <w:r>
        <w:rPr/>
        <w:t>ⱔ</w:t>
      </w:r>
      <w:r>
        <w:rPr/>
        <w:t>썳拂略⿂珂塂⭲쉹哂䏍까㵳瑺썔敗䁐</w:t>
      </w:r>
      <w:r>
        <w:rPr/>
        <w:t>ⰴ╠</w:t>
      </w:r>
      <w:r>
        <w:rPr/>
        <w:t>䵚</w:t>
      </w:r>
      <w:r>
        <w:rPr/>
        <w:t>ꤲ</w:t>
      </w:r>
      <w:r>
        <w:rPr/>
        <w:t>佫恡轟慨榱숱睂楓⧂坤摏⑹쉋╦뭦心숥䵞㵀츴⨻슿숸숻숹僂橮녀☮␫싂䎩濂倵䙂氻佩㩣损슱㥌뿂垻䬮</w:t>
      </w:r>
      <w:r>
        <w:rPr/>
        <w:t>꧂</w:t>
      </w:r>
      <w:r>
        <w:rPr/>
        <w:t>쉁뇂싍츻歂噹</w:t>
      </w:r>
      <w:r>
        <w:rPr/>
        <w:t>ⵊ</w:t>
      </w:r>
      <w:r>
        <w:rPr/>
        <w:t>쌺䌱瘣欵㙢儤琬忂⩋縹呚瓂䥩䑴䇂匸琫▿恙湅싂썱㵔䭺쉂숫櫂桖⦩価囂깷⩨彸慗╊</w:t>
      </w:r>
      <w:r>
        <w:rPr/>
        <w:t>⡌Ⱚ</w:t>
      </w:r>
      <w:r>
        <w:rPr/>
        <w:t>嗃玿쉷刪䈸䞵쉹橷䭔뭸⑩╶䑔瓃⥚晾嘽项쉲㞏숻啃䕟幈싂䑏潳䅆⩰䔨</w:t>
      </w:r>
      <w:r>
        <w:rPr/>
        <w:t>ꔲ</w:t>
      </w:r>
      <w:r>
        <w:rPr/>
        <w:t>曂㩭슡栱ꍖ㥨佾㯂囂㙌廂玥乹彂婌</w:t>
      </w:r>
      <w:r>
        <w:rPr/>
        <w:t>ⶩ</w:t>
      </w:r>
      <w:r>
        <w:rPr/>
        <w:t>呰瑂亵싂吲⭶쵏㬱♳昊숹㔽䇂䄹</w:t>
      </w:r>
      <w:r>
        <w:rPr/>
        <w:t>ꕮ</w:t>
      </w:r>
      <w:r>
        <w:rPr/>
        <w:t>⽙歖亩炣䘩塟凂壂圯縨♞頽숲䡺奄幺㓃ꥳ춮㈱㵐治煆쏂슿㍣繋</w:t>
      </w:r>
      <w:r>
        <w:rPr/>
        <w:t>ꤷ</w:t>
      </w:r>
      <w:r>
        <w:rPr/>
        <w:t>塘㤬䎏떘쉾吺</w:t>
      </w:r>
      <w:r>
        <w:rPr/>
        <w:t>ⵯ</w:t>
      </w:r>
      <w:r>
        <w:rPr/>
        <w:t>睟㥉轇싂䥀숩㑔幇唥㕞뽤㍁♈⤲竂쉳㚵⍪䮥祾〱⨭㇂䒮㡗弹獨♢〹埂㏂榮䬪昫捕佌⧃쉎䞿榩桑Ⓜ㤦쉔縰繙お츶䭨び싎䩣ㆬ싂ꅌ硞朩嫂扱盂佟㊩圵䥃䈯梘湞瑅灧浭桑琫呎㕾싂剧</w:t>
      </w:r>
      <w:r>
        <w:rPr/>
        <w:t>⡁</w:t>
      </w:r>
      <w:r>
        <w:rPr/>
        <w:t>㕑떥⑕</w:t>
      </w:r>
      <w:r>
        <w:rPr/>
        <w:t>ꔹ</w:t>
      </w:r>
      <w:r>
        <w:rPr/>
        <w:t>昶숨㧂⪥塾ꅤ㕬⒬㑌㍦獂ꍉ攰㥉睹</w:t>
      </w:r>
      <w:r>
        <w:rPr/>
        <w:t>ꖻ</w:t>
      </w:r>
      <w:r>
        <w:rPr/>
        <w:t>䅏痂䔱䍑㵄숩扚畅辣奨䉸禥䈥⭯竂住㥍䐪壂敖暻⪮䵢䘪䡶縫係</w:t>
      </w:r>
      <w:r>
        <w:rPr/>
        <w:t>Ⱡ</w:t>
      </w:r>
      <w:r>
        <w:rPr/>
        <w:t>싂㵥礯眴夰싂쉮撘쉇䭋憬䘩玥䥥渷⪏帶䑠盂奇⥱뽡숩䝴</w:t>
      </w:r>
      <w:r>
        <w:rPr/>
        <w:t>꤫</w:t>
      </w:r>
      <w:r>
        <w:rPr/>
        <w:t>쉇䎡幙┰从榿ꍩ☱쵋䡷兲䠣䏂桓杕庩㡟浯슥昦쉵愷㈭帮䅐劮䍀轪숦길┱礥漥憣♭呑䡨娰晩싂溵䐯♪䱕獁㭯⛂癃稯⹗䑰瑕쵂空顎뭞歰瑁⩡繴捊祲⭫憱琯䦏浘췂煸䠣䉒橕⫂䡌轘爭剙佬</w:t>
      </w:r>
      <w:r>
        <w:rPr/>
        <w:t>⠯</w:t>
      </w:r>
      <w:r>
        <w:rPr/>
        <w:t>䣂뾡㩤稭땺⩠</w:t>
      </w:r>
      <w:r>
        <w:rPr/>
        <w:t>⡏</w:t>
      </w:r>
      <w:r>
        <w:rPr/>
        <w:t>쉟쉗㍞獵㡬溡뇂䡎㵣慕㙋㚵숪祣頪걶䠥礯⥖㣂㧃厘☤녪帮噐津盂堥⸴㎩㭪</w:t>
      </w:r>
      <w:r>
        <w:rPr/>
        <w:t>ⶱ</w:t>
      </w:r>
      <w:r>
        <w:rPr/>
        <w:t>㩘㥑櫂䕈䰷⧂䡯⨬땩牧歯뽗ꍟㅫ쉠②갴種轥硰玩灪䛂穇떱器项睸敬⾏쉑⭍偘㶘숣ꍪ숦幫頻礣桰⫂</w:t>
      </w:r>
      <w:r>
        <w:rPr/>
        <w:t>ꕠ</w:t>
      </w:r>
      <w:r>
        <w:rPr/>
        <w:t>㤬䙇䌫睱㝏┯矃坫瑰䁒睙痂숱刪⨤吱</w:t>
      </w:r>
      <w:r>
        <w:rPr/>
        <w:t>⣂</w:t>
      </w:r>
      <w:r>
        <w:rPr/>
        <w:t>瘴煸䑣⽋㑰⥳ꏂ槍뽙ꅍ㤳碣种仍橯ꎥ쉨╭㙳ㅶ</w:t>
      </w:r>
      <w:r>
        <w:rPr/>
        <w:t>ꤥ</w:t>
      </w:r>
      <w:r>
        <w:rPr/>
        <w:t>ⰷ</w:t>
      </w:r>
      <w:r>
        <w:rPr/>
        <w:t>塋顁頣夫䣂漸▩슡佐磂</w:t>
      </w:r>
      <w:r>
        <w:rPr/>
        <w:t>⠯</w:t>
      </w:r>
      <w:r>
        <w:rPr/>
        <w:t>놬伳〥歎毂拂⩶숬</w:t>
      </w:r>
      <w:r>
        <w:rPr/>
        <w:t>⡗</w:t>
      </w:r>
      <w:r>
        <w:rPr/>
        <w:t>깈杍⽯㝓㍎数</w:t>
      </w:r>
      <w:r>
        <w:rPr/>
        <w:t>⣍</w:t>
      </w:r>
      <w:r>
        <w:rPr/>
        <w:t>䡶搸䶱懂䪵①쉸㙗⑭凎癣</w:t>
      </w:r>
      <w:r>
        <w:rPr/>
        <w:t>⣂</w:t>
      </w:r>
      <w:r>
        <w:rPr/>
        <w:t>牅彭㖻쉚쉾䁭嘰쉹䍖娷汀쉀슡⵳</w:t>
      </w:r>
      <w:r>
        <w:rPr/>
        <w:t>ⱘ</w:t>
      </w:r>
      <w:r>
        <w:rPr/>
        <w:t>䅘妮</w:t>
      </w:r>
      <w:r>
        <w:rPr/>
        <w:t>ꥄ</w:t>
      </w:r>
      <w:r>
        <w:rPr/>
        <w:t>ㄸ末䅯뭃뽯䵪飂㠯慣炱</w:t>
      </w:r>
      <w:r>
        <w:rPr/>
        <w:t>ⷂ</w:t>
      </w:r>
      <w:r>
        <w:rPr/>
        <w:t>㑑卧柂飃⫂츷뗂癓땷汋㝏䨲슮睪璏쉊䱃ꄵ扨㭓敧撘顊㷂弴琪䠲祦輣숶嚡桕㭟潰扣䱮嫃狂洩彠恾䈫⩉㥎狂</w:t>
      </w:r>
      <w:r>
        <w:rPr/>
        <w:t>ꕥ</w:t>
      </w:r>
      <w:r>
        <w:rPr/>
        <w:t>恫䅪␽椵塇䪩긊땰堶扤</w:t>
      </w:r>
      <w:r>
        <w:rPr/>
        <w:t>ⴵ</w:t>
      </w:r>
      <w:r>
        <w:rPr/>
        <w:t>搽痂瑏㘬쉁</w:t>
      </w:r>
      <w:r>
        <w:rPr/>
        <w:t>ⱇ</w:t>
      </w:r>
      <w:r>
        <w:rPr/>
        <w:t>湈繕ꅩ</w:t>
      </w:r>
      <w:r>
        <w:rPr/>
        <w:t>ꥑ</w:t>
      </w:r>
      <w:r>
        <w:rPr/>
        <w:t>噉珂䃎匦㩈쉲䡞䓂⨴潘挩泂㑺塐瑥敘掿伪㥚昺䱧쉗幀掱䐻页汆䕟彡囂佨柂숲</w:t>
      </w:r>
      <w:r>
        <w:rPr/>
        <w:t>ꦬ</w:t>
      </w:r>
      <w:r>
        <w:rPr/>
        <w:t>숯뼤䡢䞵㡈ꥴ숪뼴丹橖䁆䀣抵橇䉠摾愳ꅓ䱩뼤쉇㵉ꄻ</w:t>
      </w:r>
      <w:r>
        <w:rPr/>
        <w:t>ⴹ</w:t>
      </w:r>
      <w:r>
        <w:rPr/>
        <w:t>顕칺䉾♶숹浊熿歹䭂卷癒牃숹쉠껂倥뽭乯무슱㈳䍹兤摫䭐슩傥京獬쉒摷묪輶兎呭쉭欱歟䉏椨䱦タ硏</w:t>
      </w:r>
      <w:r>
        <w:rPr/>
        <w:t>ⱦ</w:t>
      </w:r>
      <w:r>
        <w:rPr/>
        <w:t>橵穘숪숵㈱뮘곎쉓并硄剴쉷摺쉑㕤徵䟂䞘숳囂杹㩡淃땱刨⦩숬南숮桾憱⌻瑂쉈걐湧깔嘦䝌Ⓕ㔺</w:t>
      </w:r>
      <w:r>
        <w:rPr/>
        <w:t>ⱴ</w:t>
      </w:r>
      <w:r>
        <w:rPr/>
        <w:t>䥠厮쉭幾頽嚡䍈㋂</w:t>
      </w:r>
      <w:r>
        <w:rPr/>
        <w:t>⡮</w:t>
      </w:r>
      <w:r>
        <w:rPr/>
        <w:t>忍㕭긪䥚剒畩ꄮ畖塅䅶嚿㍣旎㭉䆏㡨烂怱橈쉺녲恃⽹쉞啶睰</w:t>
      </w:r>
      <w:r>
        <w:rPr/>
        <w:t>Ⱓ</w:t>
      </w:r>
      <w:r>
        <w:rPr/>
        <w:t>竃䨦幔瑧⯂柂敁怪琻䑥敵瀣쉂湒뭆㓂㌪乇⯂⌭䙮╦☺杺⩲檏助輺▩侘쉇ꥫ硐ㄬ㭖㉐⏃㶩녓婌쉞</w:t>
      </w:r>
      <w:r>
        <w:rPr/>
        <w:t>⠳⨻Ⱡ</w:t>
      </w:r>
      <w:r>
        <w:rPr/>
        <w:t>쉋㵗䟂◂㨶獅挽摅偅긦㭢␵嗂</w:t>
      </w:r>
      <w:r>
        <w:rPr/>
        <w:t>⢩</w:t>
      </w:r>
      <w:r>
        <w:rPr/>
        <w:t>긯漣䨸䨪噑祾슩獈䝆䝗暣㉘촽呕㴳䫂睴斡슣䝞㍖䙳摢攫Ⓜ</w:t>
      </w:r>
      <w:r>
        <w:rPr/>
        <w:t>ꕷ</w:t>
      </w:r>
      <w:r>
        <w:rPr/>
        <w:t>겣䱚捤瀰⭺걒⩄橱〽숨</w:t>
      </w:r>
      <w:r>
        <w:rPr/>
        <w:t>Ⳃ</w:t>
      </w:r>
      <w:r>
        <w:rPr/>
        <w:t>䓃믂㉦䭓㘷⥃㥖㑯椫颏뭫爯땐뽘獫㨯係噗⩉噚煵慁◎场捥䕶</w:t>
      </w:r>
      <w:r>
        <w:rPr/>
        <w:t>ꕁ⤶</w:t>
      </w:r>
      <w:r>
        <w:rPr/>
        <w:t>橀琽슬⥏뼵嫂浚䝟枩焭슏偺唻䉃䑎扗ㅷ徘祍啨쉅傮뽱倮歰䱹碘䄴䧂㢡灈⨺揂瑘⫎堮洯㤥</w:t>
      </w:r>
      <w:r>
        <w:rPr/>
        <w:t>⡐</w:t>
      </w:r>
      <w:r>
        <w:rPr/>
        <w:t>䥓㝉쉈恗숩숷瑪묮圸쉕뗂쉑</w:t>
      </w:r>
      <w:r>
        <w:rPr/>
        <w:t>⡊</w:t>
      </w:r>
      <w:r>
        <w:rPr/>
        <w:t>ㆬ䅞썩쉫쉥숺䝔⩙穙呞䡖楌瓂杊智ꥺ␶塮癥습㭏쉁㨶橌慑摴瞩䗂⹒㝙縭タ쉎乞䫎칰硨礷㈤㍌橺슩</w:t>
      </w:r>
      <w:r>
        <w:rPr/>
        <w:t>ꤪ</w:t>
      </w:r>
      <w:r>
        <w:rPr/>
        <w:t>䁟㌥砪⑞橗쉾焺䐲㡰썗쏂㪩쉲玿⥟媩쎡剗佀嫂顓</w:t>
      </w:r>
      <w:r>
        <w:rPr/>
        <w:t>ꕺ</w:t>
      </w:r>
      <w:r>
        <w:rPr/>
        <w:t>辣</w:t>
      </w:r>
      <w:r>
        <w:rPr/>
        <w:t>⡚</w:t>
      </w:r>
      <w:r>
        <w:rPr/>
        <w:t>恞㕙刽䙋넪ぷ娵숩慬ꌷ䌽</w:t>
      </w:r>
      <w:r>
        <w:rPr/>
        <w:t>Ⱪ</w:t>
      </w:r>
      <w:r>
        <w:rPr/>
        <w:t>䶩顕슻</w:t>
      </w:r>
      <w:r>
        <w:rPr/>
        <w:t>ꖩ☪</w:t>
      </w:r>
      <w:r>
        <w:rPr/>
        <w:t>놮扳憥숽뽕嚘쉀䫎惂捧婏頺睬</w:t>
      </w:r>
      <w:r>
        <w:rPr/>
        <w:t>⣎</w:t>
      </w:r>
      <w:r>
        <w:rPr/>
        <w:t>䵭砥偰㑹㙂쉴弶轨䣂え㙤凂惂숦䴽ꄫ㌱⵵彾䝕㉡䁢娮딮塐걲쵖硚</w:t>
      </w:r>
      <w:r>
        <w:rPr/>
        <w:t>ꥐ</w:t>
      </w:r>
      <w:r>
        <w:rPr/>
        <w:t>⡀␱</w:t>
      </w:r>
      <w:r>
        <w:rPr/>
        <w:t>晳と偎湁穾䱵쵯㜺弤本㫂⨱㙚숊䇂㍥</w:t>
      </w:r>
      <w:r>
        <w:rPr/>
        <w:t>ⵤ</w:t>
      </w:r>
      <w:r>
        <w:rPr/>
        <w:t>䜳쉏䡗戵櫂쉵슩⍩䕕猨㐫갨㭁〱㣃</w:t>
      </w:r>
      <w:r>
        <w:rPr/>
        <w:t>ꦣ⮘</w:t>
      </w:r>
      <w:r>
        <w:rPr/>
        <w:t>넷ㆩ⭧礪깖煑噡⦬斬婯녵獶瑗쏂⥸㟂㕠┻䈰걵싂㙞</w:t>
      </w:r>
      <w:r>
        <w:rPr/>
        <w:t>⡲</w:t>
      </w:r>
      <w:r>
        <w:rPr/>
        <w:t>ⴲ</w:t>
      </w:r>
      <w:r>
        <w:rPr/>
        <w:t>숪撱䑥깤启</w:t>
      </w:r>
      <w:r>
        <w:rPr/>
        <w:t>Ⳃ</w:t>
      </w:r>
      <w:r>
        <w:rPr/>
        <w:t>灙㍯樬睮䤷㛂丩咮晈⽓奩䙦㵋畵쉚倨⏂䍯杷긨攫捤檵輦䬭䵇䠭㷍㜽偭繣橀⑓⽮ヂ뽀礻咩</w:t>
      </w:r>
      <w:r>
        <w:rPr/>
        <w:t>⣂</w:t>
      </w:r>
      <w:r>
        <w:rPr/>
        <w:t>쉶䨱</w:t>
      </w:r>
      <w:r>
        <w:rPr/>
        <w:t>ꕈ</w:t>
      </w:r>
      <w:r>
        <w:rPr/>
        <w:t>嫂攪喡揂椥砻쉘颥礱䦱坄ㆩꅙ숯眩琽橇瑥䌣쉱䴬㩹彀た硦慏㔽权걚㭣栱⯂㕄㞻煃核䁬樨䲥灲⌱䂩</w:t>
      </w:r>
      <w:r>
        <w:rPr/>
        <w:t>ꕘ</w:t>
      </w:r>
      <w:r>
        <w:rPr/>
        <w:t>干䩷杶땅㍓⎡㗂㭕楸参⽓깂爰쉖싂䱁楄㍈땘父庵ァ汐穤싂☫㗂祬〦呡䄻싂♁숰썚獥쵣⽏쉟堮珎啖樻ꄷ</w:t>
      </w:r>
      <w:r>
        <w:rPr/>
        <w:t>ꦡ</w:t>
      </w:r>
      <w:r>
        <w:rPr/>
        <w:t>䭭妘潠쉪奎橭畓ꅉㅱ</w:t>
      </w:r>
      <w:r>
        <w:rPr/>
        <w:t>ꕮ</w:t>
      </w:r>
      <w:r>
        <w:rPr/>
        <w:t>煸漱䨮噔쉪慵㩗繳庿쉍ꆘ䖿砥厘䵀璘싂䰸</w:t>
      </w:r>
      <w:r>
        <w:rPr/>
        <w:t>ꤦꔸ</w:t>
      </w:r>
      <w:r>
        <w:rPr/>
        <w:t>슬䆘⿂呅④꺣숸䵓쵘杫樨䘴ꌰ⥾땷䆻灒湍㨴</w:t>
      </w:r>
      <w:r>
        <w:rPr/>
        <w:t>ⱦ</w:t>
      </w:r>
      <w:r>
        <w:rPr/>
        <w:t>싂䩺슩䙚椺습兇⒮⩑</w:t>
      </w:r>
      <w:r>
        <w:rPr/>
        <w:t>Ⱶ</w:t>
      </w:r>
      <w:r>
        <w:rPr/>
        <w:t>潵潴塆㩺塙獅믍㨺溻汣疡佖硓晎㩳㬩㭯湤㒵䐲促⑺湣牌䉨唳婇쉤쉍瓂劥䑃⑈묯硭畐卂䩱疩均뽱녙硴ꅄ嘣徥縰䕵싍㈦䈨⤪典ꅐ䪩䕺抩䑂灦輽깨爹䁬뽱垩扆彈㉬⚡畕㠯⦮</w:t>
      </w:r>
      <w:r>
        <w:rPr/>
        <w:t>ꥑ</w:t>
      </w:r>
      <w:r>
        <w:rPr/>
        <w:t>頣攥넹䍙烂⥉味㖱땩穃瘭쵺曎䭲未㜨쉖</w:t>
      </w:r>
      <w:r>
        <w:rPr/>
        <w:t>ꥌ</w:t>
      </w:r>
      <w:r>
        <w:rPr/>
        <w:t>㝎㉥䡉亡⒏卬繫쉬</w:t>
      </w:r>
      <w:r>
        <w:rPr/>
        <w:t>ⵂ</w:t>
      </w:r>
      <w:r>
        <w:rPr/>
        <w:t>扥㝩湄䑶捕걀㑏</w:t>
      </w:r>
      <w:r>
        <w:rPr/>
        <w:t>ⱈ</w:t>
      </w:r>
      <w:r>
        <w:rPr/>
        <w:t>䱷椩䙍⑵숺僂卋䑪乥慭頽⨽璵䩃権숨䭨뼵牬츴䖏偢痂⑅㫂⎏⩉恔</w:t>
      </w:r>
      <w:r>
        <w:rPr/>
        <w:t>꤭</w:t>
      </w:r>
      <w:r>
        <w:rPr/>
        <w:t>䐹㔵䃃䅾싂쉄쉏뭡㊡⥾獬煞숪偮춱䑎쉔⽥㡱슿畳쉒</w:t>
      </w:r>
      <w:r>
        <w:rPr/>
        <w:t>⠶</w:t>
      </w:r>
      <w:r>
        <w:rPr/>
        <w:t>禩⑒壂걷嗂坫坆㍅桡⩗</w:t>
      </w:r>
      <w:r>
        <w:rPr/>
        <w:t>Ᵽ</w:t>
      </w:r>
      <w:r>
        <w:rPr/>
        <w:t>晰剪ꅮ</w:t>
      </w:r>
      <w:r>
        <w:rPr/>
        <w:t>⡌</w:t>
      </w:r>
      <w:r>
        <w:rPr/>
        <w:t>䑖싂席칇뇂啤殩㑨乷䨫</w:t>
      </w:r>
      <w:r>
        <w:rPr/>
        <w:t>ⴣ</w:t>
      </w:r>
      <w:r>
        <w:rPr/>
        <w:t>兴㣂痂弱ꄨ쉗輫♸싃㴮숮痂橗榏䪡㈲</w:t>
      </w:r>
      <w:r>
        <w:rPr/>
        <w:t>ꔽ</w:t>
      </w:r>
      <w:r>
        <w:rPr/>
        <w:t>祌迂⿂痂散숬硉␪昹栳ꇃ乫숨晫䛃㡳㦣捨싂夦僂</w:t>
      </w:r>
      <w:r>
        <w:rPr/>
        <w:t>ⵠ</w:t>
      </w:r>
      <w:r>
        <w:rPr/>
        <w:t>Ⱔ</w:t>
      </w:r>
      <w:r>
        <w:rPr/>
        <w:t>숯牴田⤺䥍䱓䘺祵⨭녎⛂⽚䠫</w:t>
      </w:r>
      <w:r>
        <w:rPr/>
        <w:t>ⱹ</w:t>
      </w:r>
      <w:r>
        <w:rPr/>
        <w:t>䰩勂橧穬䙗参㮘桬瘴쉥摁硺矂偖⭖슏숵싂偟┽⼩帳堣䎵㍊呏☪싂쉯夶䪏갊습捩瀰瘰䅔싃㋂婊㬺⧂飂슏넷숪⼲慃䡵潄숣쉹</w:t>
      </w:r>
      <w:r>
        <w:rPr/>
        <w:t>ⵦꥒ</w:t>
      </w:r>
      <w:r>
        <w:rPr/>
        <w:t>䥫顴牟楐ꍟ⥳輥⭱㍧睵쉞딶瑩涱栽䝡噖⹑瓂欣眪帪毂㵴⦏뗂咩⾮䀳</w:t>
      </w:r>
      <w:r>
        <w:rPr/>
        <w:t>ⱗ</w:t>
      </w:r>
      <w:r>
        <w:rPr/>
        <w:t>䠻㭂乍爵摈牣ꍎ彁쉕䩷䙨䘲</w:t>
      </w:r>
      <w:r>
        <w:rPr/>
        <w:t>ꖮꤥ</w:t>
      </w:r>
      <w:r>
        <w:rPr/>
        <w:t>컂㡇竂⩭숱倫橗吤煁쉒</w:t>
      </w:r>
      <w:r>
        <w:rPr/>
        <w:t>⢱</w:t>
      </w:r>
      <w:r>
        <w:rPr/>
        <w:t>拃䮡杉摯吹⪣冘匽到⫂䑨䁍偤惃啸禡恧獪䡸⒱칾熬쉌⌣⥭䴷㉧溣慮䥡⑚Ⓜ橭㙠䜹⎥싂嚩⤪쉰㞥碻깸慉쉖컂䌷㑴捕廂칶</w:t>
      </w:r>
      <w:r>
        <w:rPr/>
        <w:t>⣍</w:t>
      </w:r>
      <w:r>
        <w:rPr/>
        <w:t>ꗂ</w:t>
      </w:r>
      <w:r>
        <w:rPr/>
        <w:t>갳瑕硺㊿쉥䄮⩟㝷圩䑯番쉗곃墮썅娰</w:t>
      </w:r>
      <w:r>
        <w:rPr/>
        <w:t>꤭ꦣ</w:t>
      </w:r>
      <w:r>
        <w:rPr/>
        <w:t>쉨揂飃〥</w:t>
      </w:r>
      <w:r>
        <w:rPr/>
        <w:t>ꤺ</w:t>
      </w:r>
      <w:r>
        <w:rPr/>
        <w:t>獑⍶㵀呚⽙䲩畗戰䥺仂〪採㝵慫玱眨獴㩌㡶⭮挱璵塃㩧⯂䒬夤框쉵慌抬숯ꅴ쉆쉑䈴䵵璥盂癄䌫㥦癒瓂矂♯儩窡䰶倲㥨歲婖</w:t>
      </w:r>
      <w:r>
        <w:rPr/>
        <w:t>ꕩ</w:t>
      </w:r>
      <w:r>
        <w:rPr/>
        <w:t>㙧╊妿쉾慄娽擂娻搪⵷墻䙂䳂숻䢻牤☬갷眵彴優땺㔳穂城倰朴쌭뼤⬲煇悩쉌싂䑪㜸彸⭋췂쉗숸䀻</w:t>
      </w:r>
      <w:r>
        <w:rPr/>
        <w:t>⡓</w:t>
      </w:r>
      <w:r>
        <w:rPr/>
        <w:t>슡㵂숱숶焪绂畮塍婄墬榥冱秂ぺ╈숭硃⍍䝪敃渣窘擂⑃烂뽱䠱禘猤숭桅匴㥠冏兏焬썹仂⤬灈싂</w:t>
      </w:r>
      <w:r>
        <w:rPr/>
        <w:t>ꤰ</w:t>
      </w:r>
      <w:r>
        <w:rPr/>
        <w:t>瞘㬷伳㣂乄潮쏂</w:t>
      </w:r>
      <w:r>
        <w:rPr/>
        <w:t>ꔣ</w:t>
      </w:r>
      <w:r>
        <w:rPr/>
        <w:t>㥨傏⒡꺻㙐欭ꌺ拂䵖慧〲슮祍橬</w:t>
      </w:r>
      <w:r>
        <w:rPr/>
        <w:t>ⰲ</w:t>
      </w:r>
      <w:r>
        <w:rPr/>
        <w:t>犿㝡湬</w:t>
      </w:r>
      <w:r>
        <w:rPr/>
        <w:t>ꕩ</w:t>
      </w:r>
      <w:r>
        <w:rPr/>
        <w:t>硑⩶彲㢏湏ꌫ嘱ㆬꥵ撘㵦怪㩢咘㴶䍸⍾彉甪噇㏂ꥹ슿礩긷䡧亡䀮쉍숥椨晗⚵㐬싂⫃쉇쵀睨飂䌺棂歪彈㵇亥뽹㨣竂䙋㥪㩂䊡썍㵸䀰㵆揂녥뽹ꥢ슻䙒旍轳</w:t>
      </w:r>
      <w:r>
        <w:rPr/>
        <w:t>⡁</w:t>
      </w:r>
      <w:r>
        <w:rPr/>
        <w:t>쉖㍘⬥晄挤浰摟䉰き噇䄥⬷䙢ꌵ</w:t>
      </w:r>
      <w:r>
        <w:rPr/>
        <w:t>Ɒ</w:t>
      </w:r>
      <w:r>
        <w:rPr/>
        <w:t>쉅灉긹揃⏂䑑⨵灇</w:t>
      </w:r>
      <w:r>
        <w:rPr/>
        <w:t>ꥑ⍣</w:t>
      </w:r>
      <w:r>
        <w:rPr/>
        <w:t>㉧煂䈭顠</w:t>
      </w:r>
      <w:r>
        <w:rPr/>
        <w:t>Ɽ</w:t>
      </w:r>
      <w:r>
        <w:rPr/>
        <w:t>뮻䑃轇攬忂㡠䴹扱쵖칯辥戰╧淃制嘴습掿촩䟍祭䠵廂序剆</w:t>
      </w:r>
      <w:r>
        <w:rPr/>
        <w:t>ⵎꗂ</w:t>
      </w:r>
      <w:r>
        <w:rPr/>
        <w:t>쉧礮䵔榮呪㵗깙敲쵣䡂쉑歉䳂⽌숹䙱䗂⹭㉓祔吴嫂썢쉱녌劮䯂습亮䀸㭒숪䥺吨汤塎슱숩䠽㍌栶㉴繷梘轣盎橀䭟电杳朦ꏂ䩖쵀☹太싂矎煌碘</w:t>
      </w:r>
      <w:r>
        <w:rPr/>
        <w:t>ꕀ</w:t>
      </w:r>
      <w:r>
        <w:rPr/>
        <w:t>竂㕏⹨彧幩吲圪격⨊僂䛂㉸頸숫䥞⏃䩲椺쉕䍕玿⛎쏂昻烂璮㕸十儴␣爪쉾䅇㌯圤쉓頫갴䱑⭅쉬</w:t>
      </w:r>
      <w:r>
        <w:rPr/>
        <w:t>ꥆ</w:t>
      </w:r>
      <w:r>
        <w:rPr/>
        <w:t>쉭䰬䉪は㔵刵係晔뽊獓妬啡呫晲꥙䠦礲佈㌴</w:t>
      </w:r>
      <w:r>
        <w:rPr/>
        <w:t>ⱒ</w:t>
      </w:r>
      <w:r>
        <w:rPr/>
        <w:t>恢洯器㤲</w:t>
      </w:r>
      <w:r>
        <w:rPr/>
        <w:t>ⱨ</w:t>
      </w:r>
      <w:r>
        <w:rPr/>
        <w:t>挺⌥ꍵ숽夫磂扠刮夶䗂⍍䳂欵걔怸噗갤坊숪</w:t>
      </w:r>
      <w:r>
        <w:rPr/>
        <w:t>ꥀ⥞꧂</w:t>
      </w:r>
      <w:r>
        <w:rPr/>
        <w:t>璻周㭍뼩摺碻䩁槎쉄強だ祷之婯䇎桅⨳㛃䱊㵊칭偳㝲乾㥴⑹稸㭊␦䏂汵䶏숷⽯㕡쉷戵숰ㆩ䊣땤啌琴슩㏂♔澿摗晣䱓⑎汯싂䕢</w:t>
      </w:r>
      <w:r>
        <w:rPr/>
        <w:t>ⷂ⩭⤣</w:t>
      </w:r>
      <w:r>
        <w:rPr/>
        <w:t>㪡堣캻呀涮〹呆捤楮䱒偠ꥠ㪬쵞灱ꌹ歕䰷숸뽧䩦穚潆卒㛎䙣瞣䀪</w:t>
      </w:r>
      <w:r>
        <w:rPr/>
        <w:t>ꔥ</w:t>
      </w:r>
      <w:r>
        <w:rPr/>
        <w:t>へ딥額땈噯㨫磃◎浯칋슻</w:t>
      </w:r>
      <w:r>
        <w:rPr/>
        <w:t>ⵈ</w:t>
      </w:r>
      <w:r>
        <w:rPr/>
        <w:t>偊痂幪㉌倩癳㷃⍹쉹㉧쉤畤⩘㝒栦⩚玘숪숲䚬彯䅀┶䑴漤㵡⽸</w:t>
      </w:r>
      <w:r>
        <w:rPr/>
        <w:t>ꔱ</w:t>
      </w:r>
      <w:r>
        <w:rPr/>
        <w:t>灠싃♫⽂</w:t>
      </w:r>
      <w:r>
        <w:rPr/>
        <w:t>꧂⑶</w:t>
      </w:r>
      <w:r>
        <w:rPr/>
        <w:t>䵩㨺╃ヂ繅㑩싂⏎䩗쉟杣쉾쉫䪮䩾숵깗㨲姂⬺䡳㤥ꇂ啱</w:t>
      </w:r>
      <w:r>
        <w:rPr/>
        <w:t>ꕓ</w:t>
      </w:r>
      <w:r>
        <w:rPr/>
        <w:t>촨♞爪眣칢未긶䙧吹쉸璩濍燂沩녗瑚堤止窿숭㜴䶮汱쉳䓍싂疡슬⽞杩佴㕱␱㣂硱歏</w:t>
      </w:r>
      <w:r>
        <w:rPr/>
        <w:t>ꗂ</w:t>
      </w:r>
      <w:r>
        <w:rPr/>
        <w:t>墏浈䡇卷犵쉥䝕䃎</w:t>
      </w:r>
      <w:r>
        <w:rPr/>
        <w:t>⣂</w:t>
      </w:r>
      <w:r>
        <w:rPr/>
        <w:t>䜵塋侬슥ㄸ穖쉢䋃숭숳橏</w:t>
      </w:r>
      <w:r>
        <w:rPr/>
        <w:t>꤬</w:t>
      </w:r>
      <w:r>
        <w:rPr/>
        <w:t>쉮仂祊</w:t>
      </w:r>
      <w:r>
        <w:rPr/>
        <w:t>⡐⨽</w:t>
      </w:r>
      <w:r>
        <w:rPr/>
        <w:t>숯呟㩘쵵치疡瑱⬫㉘䝍깗牧癨䆱珍㙕⬣䱥塕ꍎꌫ佸獶硕柂猩쉞깺俎숩␷쉒쉄썪넻쉘䡯捶깟潧婤䯂䀶</w:t>
      </w:r>
      <w:r>
        <w:rPr/>
        <w:t>ꖬ</w:t>
      </w:r>
      <w:r>
        <w:rPr/>
        <w:t>啧슩旎갪瑷殱㓍숺촪</w:t>
      </w:r>
      <w:r>
        <w:rPr/>
        <w:t>ⲏ⧂</w:t>
      </w:r>
      <w:r>
        <w:rPr/>
        <w:t>䈪땗暣䐮垩㚡껂ꅘ硰쉔檵䱳㌻の㈴凂㒩䄹깃呆庻ꄥ╂殥碿㴽䡢䷂䐭깲穂숽쉖뽙촵昽兄ꌮ쉰뼣塧凂輳㇂瞮总穠歐潨ꅚ㪩쉟㍘漰炩숫恂䨪忂瘵⩮숪䤺䕔愨柎滂恌䅮煖穂嚣쉏眸䔽㎩䛎</w:t>
      </w:r>
      <w:r>
        <w:rPr/>
        <w:t>ⰶ</w:t>
      </w:r>
      <w:r>
        <w:rPr/>
        <w:t>믂彷䰨焴쉠</w:t>
      </w:r>
      <w:r>
        <w:rPr/>
        <w:t>ⵟ</w:t>
      </w:r>
      <w:r>
        <w:rPr/>
        <w:t>䡺渫츦轏慴琯佨⪿슬摯건䛂숳숱㍰딪칞剺喘抮卅䊵䰩セ恦뭒ꅠ橠㌸奦䙷㉰咥怳걮祊䯂㍎</w:t>
      </w:r>
      <w:r>
        <w:rPr/>
        <w:t>⡺</w:t>
      </w:r>
      <w:r>
        <w:rPr/>
        <w:t>⼮䍘迍</w:t>
      </w:r>
      <w:r>
        <w:rPr/>
        <w:t>ⱦ</w:t>
      </w:r>
      <w:r>
        <w:rPr/>
        <w:t>쉅㓂摒</w:t>
      </w:r>
      <w:r>
        <w:rPr/>
        <w:t>ꥂ</w:t>
      </w:r>
      <w:r>
        <w:rPr/>
        <w:t>䨱䕂偪</w:t>
      </w:r>
      <w:r>
        <w:rPr/>
        <w:t>ⱟ</w:t>
      </w:r>
      <w:r>
        <w:rPr/>
        <w:t>恾倶䠪砬暣乬䔥㵓捵䭳捔繮㷍때╋慟縩伪吪慍걣洊何ꅬ䩂年숰숲㞩辥㥗쉶</w:t>
      </w:r>
      <w:r>
        <w:rPr/>
        <w:t>ꥆ</w:t>
      </w:r>
      <w:r>
        <w:rPr/>
        <w:t>滂梩</w:t>
      </w:r>
      <w:r>
        <w:rPr/>
        <w:t>ꤺ</w:t>
      </w:r>
      <w:r>
        <w:rPr/>
        <w:t>冩倲</w:t>
      </w:r>
      <w:r>
        <w:rPr/>
        <w:t>⡉</w:t>
      </w:r>
      <w:r>
        <w:rPr/>
        <w:t>㙭㜯䅪썞⩞⧂䱒⚥慮㉊晥⻂</w:t>
      </w:r>
      <w:r>
        <w:rPr/>
        <w:t>ⲩ</w:t>
      </w:r>
      <w:r>
        <w:rPr/>
        <w:t>睟뮡쉵祱䵶搭风⭕숥쉰㗂</w:t>
      </w:r>
      <w:r>
        <w:rPr/>
        <w:t>ꦥ</w:t>
      </w:r>
      <w:r>
        <w:rPr/>
        <w:t>縬婠坤㐱獫㣂潭塮敀㵇⑚䗂곃격䵂㍩礱䍸桴偵슩僂</w:t>
      </w:r>
      <w:r>
        <w:rPr/>
        <w:t>ꕋ</w:t>
      </w:r>
      <w:r>
        <w:rPr/>
        <w:t>㒻♨뇎⩍材关㴻䠥㐣뭴碡㙈ꅍ䡱搱牲甦半</w:t>
      </w:r>
      <w:r>
        <w:rPr/>
        <w:t>꥓</w:t>
      </w:r>
      <w:r>
        <w:rPr/>
        <w:t>㉰䄭窡焯煸彞氥</w:t>
      </w:r>
      <w:r>
        <w:rPr/>
        <w:t>ⱍ</w:t>
      </w:r>
      <w:r>
        <w:rPr/>
        <w:t>兾⭌ꌳ欷佡숰坡䕤卬溱ꄮ参꥗</w:t>
      </w:r>
      <w:r>
        <w:rPr/>
        <w:t>ꥇ</w:t>
      </w:r>
      <w:r>
        <w:rPr/>
        <w:t>숯⍌ꎱ⺣㪡廎숪㜲㣎⪩㓂숬╗깄㙏쏃</w:t>
      </w:r>
      <w:r>
        <w:rPr/>
        <w:t>ⵯ</w:t>
      </w:r>
      <w:r>
        <w:rPr/>
        <w:t>䱣埂╗灢쉀䩏땐</w:t>
      </w:r>
      <w:r>
        <w:rPr/>
        <w:t>ꤽ</w:t>
      </w:r>
      <w:r>
        <w:rPr/>
        <w:t>獴</w:t>
      </w:r>
      <w:r>
        <w:rPr/>
        <w:t>Ⱚ</w:t>
      </w:r>
      <w:r>
        <w:rPr/>
        <w:t>弶</w:t>
      </w:r>
      <w:r>
        <w:rPr/>
        <w:t>ⴺ</w:t>
      </w:r>
      <w:r>
        <w:rPr/>
        <w:t>㵔窩兩ꥯ湡䥱睭땪䎡ヂ杯䉗ㄤ砰坁暻</w:t>
      </w:r>
      <w:r>
        <w:rPr/>
        <w:t>ꤶ</w:t>
      </w:r>
      <w:r>
        <w:rPr/>
        <w:t>樬㙾枣</w:t>
      </w:r>
      <w:r>
        <w:rPr/>
        <w:t>ⲵ⢩⬪</w:t>
      </w:r>
      <w:r>
        <w:rPr/>
        <w:t>ㄲ㠱㥆轅⻂槂䵩壂倮唱滃⍗剄⫂档뾿㍘穤䕆䅭湠着䭓埃뭒晓㐻뽠딬怱䥆</w:t>
      </w:r>
      <w:r>
        <w:rPr/>
        <w:t>꧂</w:t>
      </w:r>
      <w:r>
        <w:rPr/>
        <w:t>숪䱍殱⑸㉬䅋忂䉤恟ㅐ⺮⽀獣믃瑰슮橲슘参碣䑾瑌䁲偨睮</w:t>
      </w:r>
      <w:r>
        <w:rPr/>
        <w:t>ⵢ⩐</w:t>
      </w:r>
      <w:r>
        <w:rPr/>
        <w:t>슥㍉㬮䱰〈⑆긦琭恂䩋☳㕟䳂瞵伺桍ꌽ㌤㔮</w:t>
      </w:r>
      <w:r>
        <w:rPr/>
        <w:t>ꔯ⵭</w:t>
      </w:r>
      <w:r>
        <w:rPr/>
        <w:t>䡄쉃㉙슬灅䑇뭲扣㨮晢䗂㥨췂瑷쉩摣㧂㔹⺩扗呁㥩匱䋃潇溩楫㐳兘唪剔썁</w:t>
      </w:r>
      <w:r>
        <w:rPr/>
        <w:t>ꦱ</w:t>
      </w:r>
      <w:r>
        <w:rPr/>
        <w:t>슡庣喩쉋䪿숤侻煆싂夯쉋圱䌹㬨捰</w:t>
      </w:r>
      <w:r>
        <w:rPr/>
        <w:t>꧂</w:t>
      </w:r>
      <w:r>
        <w:rPr/>
        <w:t>䕩䱾㡎坨圷儵䆮塚땩玬浉ꇂ䘴娣杭䁲熿䖡싂〲睫圯㘫쉑쉬乃㑲歊</w:t>
      </w:r>
      <w:r>
        <w:rPr/>
        <w:t>ⶮ</w:t>
      </w:r>
      <w:r>
        <w:rPr/>
        <w:t>呖</w:t>
      </w:r>
      <w:r>
        <w:rPr/>
        <w:t>ꕁ</w:t>
      </w:r>
      <w:r>
        <w:rPr/>
        <w:t>䌩倪伳Ⓜ塷ꅫ灚</w:t>
      </w:r>
      <w:r>
        <w:rPr/>
        <w:t>⡮</w:t>
      </w:r>
      <w:r>
        <w:rPr/>
        <w:t>梿䜳㒘</w:t>
      </w:r>
      <w:r>
        <w:rPr/>
        <w:t>꧂</w:t>
      </w:r>
      <w:r>
        <w:rPr/>
        <w:t>썐歧塒␳熩㘳ㄻ污桯幅兹뽺偁</w:t>
      </w:r>
      <w:r>
        <w:rPr/>
        <w:t>⡕</w:t>
      </w:r>
      <w:r>
        <w:rPr/>
        <w:t>ꕓ</w:t>
      </w:r>
      <w:r>
        <w:rPr/>
        <w:t>싎◂쉇坂擂쉺楧㙌슥仂彊떩搶灠汴뽨朶쉧嘫䅞⹢佂硧껂⴨恈⩖</w:t>
      </w:r>
      <w:r>
        <w:rPr/>
        <w:t>ꦡ</w:t>
      </w:r>
      <w:r>
        <w:rPr/>
        <w:t>欱所♹놮坬暬帪䩗塇颿딭䡤쉋㵚쉟䄷敤♱䔦壂橚捧て㢮哂潓쉎ꎏ啐啔뽮柂⸵㨰兲뿂輻⦮䤸佉㊮싂湍땖囂懍䄺摩稵쉑畮㙆枏뽢쉌㝾촪껂⵵ꄰ廂搩䵚䁫갰瘪潟彏</w:t>
      </w:r>
      <w:r>
        <w:rPr/>
        <w:t>ꥆ</w:t>
      </w:r>
      <w:r>
        <w:rPr/>
        <w:t>圴沵쉗깉瘦䀦填⸥䅗쉺⬺弪恡뼫撡ꌫ偀</w:t>
      </w:r>
      <w:r>
        <w:rPr/>
        <w:t>꧂</w:t>
      </w:r>
      <w:r>
        <w:rPr/>
        <w:t>ꥧ碩⴮쉇佋橺燂幤⑳僂뭥쌭捦㙔帤㔳梵긷䖵䈭䉄穡毃뾘剴穗乂幁숪牟㜸뭹辡뭹ぇ⌸仂楺牮䜵♷癳땅拂硨䍏杤䥠♑獹喡帊⴩䙷欻硃㩞熥惂췂㕱塟淃㗂숯漣㉷礷⾡穂恵湉楶䃂쉺䍶䈪浖숣숮埂繥拂汾娯㉬媣㭞氩太睶䵏䱮䚬爮䪩ㅂ䠪</w:t>
      </w:r>
      <w:r>
        <w:rPr/>
        <w:t>⠳</w:t>
      </w:r>
      <w:r>
        <w:rPr/>
        <w:t>獣⎵⽮乆哂숮䁃捗堻偦㋂⍤♦␣⬮塭⌽轣ꅯ䳂⑺䦏슮䝺숨▏䑾ꅸ␳䌳佐漷♧䈤쉂畤契쉲춬僂䵮⭮싂椺⿃佗⻂捷塈偢濂壃卷摠繒债쉕顓轪曍⩥狂☣癎䝧㇂皩䡖㡚恟쵴⬪灓ꍕ㡍凎摩坧䢘녫쉎䲮뇃쉭숬</w:t>
      </w:r>
      <w:r>
        <w:rPr/>
        <w:t>ⶻ</w:t>
      </w:r>
      <w:r>
        <w:rPr/>
        <w:t>㠳긣䰮畦啉㭦敷쵉轍싃呢㙾⺥㙍瑸⥌漥响칬ꎩ슮㵮묭䔥䌲㇍繍㋂獀숴썕纩⹇☵偰◍奉侥㭅䶩轧汱</w:t>
      </w:r>
      <w:r>
        <w:rPr/>
        <w:t>ⵡ</w:t>
      </w:r>
      <w:r>
        <w:rPr/>
        <w:t>㝱䥩摔䭎ꇃ么唦睋娤杉睟⑉婣</w:t>
      </w:r>
      <w:r>
        <w:rPr/>
        <w:t>ꥀ⩖╸</w:t>
      </w:r>
      <w:r>
        <w:rPr/>
        <w:t>硐⾻敢쉗汩걮摔䐭㭕⺡嗂潾╚皿兒歡ㅡ␻恐칗</w:t>
      </w:r>
      <w:r>
        <w:rPr/>
        <w:t>ꥆ</w:t>
      </w:r>
      <w:r>
        <w:rPr/>
        <w:t>䒮</w:t>
      </w:r>
      <w:r>
        <w:rPr/>
        <w:t>ⱴ</w:t>
      </w:r>
      <w:r>
        <w:rPr/>
        <w:t>折쵲楊땙卲穊區</w:t>
      </w:r>
      <w:r>
        <w:rPr/>
        <w:t>⡉</w:t>
      </w:r>
      <w:r>
        <w:rPr/>
        <w:t>澡咘쉭땶收</w:t>
      </w:r>
      <w:r>
        <w:rPr/>
        <w:t>ⷍ</w:t>
      </w:r>
      <w:r>
        <w:rPr/>
        <w:t>潇⑇穇⨤숯恙幍숱穉쉢獀䡘偈갴⍋噲偰⴬瑑쏂䟂硵斘倪䩊䩀噣橣摳㍆쉩䈺ꅵ䜶敓숪㥅樰梏쉇濂慟页☲깦싂⎏頩奅渪쉷䆱㜥㜪╤当슣㙔㵮湃䡠盂쉷컂䱹灢䍓怲䘦砱琺ꥺꍸ牙땧칑匯</w:t>
      </w:r>
      <w:r>
        <w:rPr/>
        <w:t>ⱉ</w:t>
      </w:r>
      <w:r>
        <w:rPr/>
        <w:t>斻䙇斵䋂旂㵘牷</w:t>
      </w:r>
      <w:r>
        <w:rPr/>
        <w:t>⠫</w:t>
      </w:r>
      <w:r>
        <w:rPr/>
        <w:t>䛂뮻啑媏㞩瑢櫂</w:t>
      </w:r>
      <w:r>
        <w:rPr/>
        <w:t>ꕸ</w:t>
      </w:r>
      <w:r>
        <w:rPr/>
        <w:t>䭏ㅫ唥䍵煂촯싎祳䜱싂㐫땊┭妱旂祢擂숷轈在匩慺䛂㑺㌴溬札楊䭧䊩搯㗂싎癵䇂剺戮曂</w:t>
      </w:r>
      <w:r>
        <w:rPr/>
        <w:t>ꕯ</w:t>
      </w:r>
      <w:r>
        <w:rPr/>
        <w:t>숹瘣뽃睶㟂⤻</w:t>
      </w:r>
      <w:r>
        <w:rPr/>
        <w:t>ꕯ</w:t>
      </w:r>
      <w:r>
        <w:rPr/>
        <w:t>睸쵳坢䮿湓䠪㊬䳂畃믎硤⩲ㄺ걐ꍧ</w:t>
      </w:r>
      <w:r>
        <w:rPr/>
        <w:t>ⵖ⨬⫍</w:t>
      </w:r>
      <w:r>
        <w:rPr/>
        <w:t>啁䀣뭤彐潑녞侻憡쉥칞繌썇⪱⨴噰㈬皡傣睳</w:t>
      </w:r>
      <w:r>
        <w:rPr/>
        <w:t>Ȿ</w:t>
      </w:r>
      <w:r>
        <w:rPr/>
        <w:t>稶歁⥡뭢⨻婬彑欭湐剘습纬潆䙆幂䥚繏截瑬㐥㏎䕁甸</w:t>
      </w:r>
      <w:r>
        <w:rPr/>
        <w:t>ꕷ</w:t>
      </w:r>
      <w:r>
        <w:rPr/>
        <w:t>払쉮楑幃煢⩶䯂竂弪坳亻協숫旂⪣</w:t>
      </w:r>
      <w:r>
        <w:rPr/>
        <w:t>꧂</w:t>
      </w:r>
      <w:r>
        <w:rPr/>
        <w:t>癁牲갻妥䕯畇슩</w:t>
      </w:r>
      <w:r>
        <w:rPr/>
        <w:t>⡠</w:t>
      </w:r>
      <w:r>
        <w:rPr/>
        <w:t>숪獢⽯䡍때㩶쉶灳太㔻䵧쉌걺䶻氮䇂敺䁣㙇䊣䐴啋偈帻婳칚竎넩㍺撻㈺轄㤶뇂㐣</w:t>
      </w:r>
      <w:r>
        <w:rPr/>
        <w:t>ⵆ</w:t>
      </w:r>
      <w:r>
        <w:rPr/>
        <w:t>汭㝣╙㵓⨯㜱㬭敐绂ꇂ剓䁌囂쉥垩燂嘰</w:t>
      </w:r>
      <w:r>
        <w:rPr/>
        <w:t>⡎</w:t>
      </w:r>
      <w:r>
        <w:rPr/>
        <w:t>埃炬㤊숷ꄨ参橍</w:t>
      </w:r>
      <w:r>
        <w:rPr/>
        <w:t>ⵗ</w:t>
      </w:r>
      <w:r>
        <w:rPr/>
        <w:t>슬失礱偺㴬祖</w:t>
      </w:r>
      <w:r>
        <w:rPr/>
        <w:t>ꥀ</w:t>
      </w:r>
      <w:r>
        <w:rPr/>
        <w:t>䀨쉐♬</w:t>
      </w:r>
      <w:r>
        <w:rPr/>
        <w:t>ⴶ</w:t>
      </w:r>
      <w:r>
        <w:rPr/>
        <w:t>땆䆵䱊煲栵顆ꌶ幩⨪䓂䘩穬⭟嘨깍㍨</w:t>
      </w:r>
      <w:r>
        <w:rPr/>
        <w:t>⢩</w:t>
      </w:r>
      <w:r>
        <w:rPr/>
        <w:t>损ㅆ䒻ヂ㩵ㅪ轥夣助歲牄瀶兗周</w:t>
      </w:r>
      <w:r>
        <w:rPr/>
        <w:t>ꦩ</w:t>
      </w:r>
      <w:r>
        <w:rPr/>
        <w:t>潇ㅗ狂ꍄ㕫樨뇍塅晣싂숭㡠⤪</w:t>
      </w:r>
      <w:r>
        <w:rPr/>
        <w:t>ꔦ</w:t>
      </w:r>
      <w:r>
        <w:rPr/>
        <w:t>瘪䘹猸瀩쌳娻䠮숺漺쉍ꥶ╔때楯参쵆슮뿂딲숪쉤祗숨焩晳ꌱ䬴⑸浨껂쉫穩盂⑑恫嗂숪㑵栵뽐쌨㶵숻╲䍘㵱㥋甴뗂숴欵⩀쉈믂⦘䌱䡫㮣兯唪⪱㮣迎頫㉵싎洵䪩橲堬帲櫂辻䙏慞縤欣煔杆恫乾숽汢㫃㵌㩁熻稩䒿칕䱢妱獸做瑱⽀顚㪣갳㨴땾숱ꌥ㤤橑庘넭㠽쉙啉쉘攴猶</w:t>
      </w:r>
      <w:r>
        <w:rPr/>
        <w:t>ꤹ</w:t>
      </w:r>
      <w:r>
        <w:rPr/>
        <w:t>䇂痂뇂숽幌煋⑹塅침傡抩⩇飂窬싃潑㨽</w:t>
      </w:r>
      <w:r>
        <w:rPr/>
        <w:t>ꕙ┪</w:t>
      </w:r>
      <w:r>
        <w:rPr/>
        <w:t>傣쉞싂樽</w:t>
      </w:r>
      <w:r>
        <w:rPr/>
        <w:t>ⴻ</w:t>
      </w:r>
      <w:r>
        <w:rPr/>
        <w:t>兣䱃猷썣숣从浪ㅵ◃컂癲⩯忂玿쉤強㦩卅</w:t>
      </w:r>
      <w:r>
        <w:rPr/>
        <w:t>⡂</w:t>
      </w:r>
      <w:r>
        <w:rPr/>
        <w:t>敳慔乴甹㤩瘻坮㛂兔摨畲爹싂⾩</w:t>
      </w:r>
      <w:r>
        <w:rPr/>
        <w:t>ꕳ</w:t>
      </w:r>
      <w:r>
        <w:rPr/>
        <w:t>祐䧂䳂䍫氻ꍚ珂橯쉴쉕䤹▮쉓쉫悱搨</w:t>
      </w:r>
      <w:r>
        <w:rPr/>
        <w:t>⢮</w:t>
      </w:r>
      <w:r>
        <w:rPr/>
        <w:t>獩㨳桹䖡浌䘰呥䤭磍싍歆橓凍助塵┮圱啎㙗㕾</w:t>
      </w:r>
      <w:r>
        <w:rPr/>
        <w:t>ꔱ</w:t>
      </w:r>
      <w:r>
        <w:rPr/>
        <w:t>健轤係扠㠸</w:t>
      </w:r>
      <w:r>
        <w:rPr/>
        <w:t>Ⳃ</w:t>
      </w:r>
      <w:r>
        <w:rPr/>
        <w:t>쉶㟂</w:t>
      </w:r>
      <w:r>
        <w:rPr/>
        <w:t>꧂</w:t>
      </w:r>
      <w:r>
        <w:rPr/>
        <w:t>쉕쉍⍮噹䦡☯䝤扚㟂帮扰□ꇂ〸♓嘷㙐㝔</w:t>
      </w:r>
      <w:r>
        <w:rPr/>
        <w:t>ꥈ</w:t>
      </w:r>
      <w:r>
        <w:rPr/>
        <w:t>琮掬傘嚮串</w:t>
      </w:r>
      <w:r>
        <w:rPr/>
        <w:t>ⵌ</w:t>
      </w:r>
      <w:r>
        <w:rPr/>
        <w:t>쉇◎獂䁤</w:t>
      </w:r>
      <w:r>
        <w:rPr/>
        <w:t>⡑</w:t>
      </w:r>
      <w:r>
        <w:rPr/>
        <w:t>㕳쉱䗍吭딫깍ㄦ傣⭏烎</w:t>
      </w:r>
      <w:r>
        <w:rPr/>
        <w:t>ꕀ</w:t>
      </w:r>
      <w:r>
        <w:rPr/>
        <w:t>沿癌淂畓뭢Ⓕ䥣汤秂뿂坥␩獄</w:t>
      </w:r>
      <w:r>
        <w:rPr/>
        <w:t>⡺</w:t>
      </w:r>
      <w:r>
        <w:rPr/>
        <w:t>쉘숹쉃⴦凂摦쉰♹갬</w:t>
      </w:r>
      <w:r>
        <w:rPr/>
        <w:t>⠬</w:t>
      </w:r>
      <w:r>
        <w:rPr/>
        <w:t>䅪⹡畋捒숴캩㌴橀쉳礬쉒</w:t>
      </w:r>
      <w:r>
        <w:rPr/>
        <w:t>ꦻ</w:t>
      </w:r>
      <w:r>
        <w:rPr/>
        <w:t>灾㥮䙦싂匹</w:t>
      </w:r>
      <w:r>
        <w:rPr/>
        <w:t>ꤴ</w:t>
      </w:r>
      <w:r>
        <w:rPr/>
        <w:t>㗂ꌷ矂慑㭖乗쉢</w:t>
      </w:r>
      <w:r>
        <w:rPr/>
        <w:t>꧂</w:t>
      </w:r>
      <w:r>
        <w:rPr/>
        <w:t>晞癉唸斵熩牱佱汾캮썪涩⤻瑲壂乌⩎슻噦䤫㵯椲扗녮䳂䬺☤摶⹇媿〨⺣쉊⥞</w:t>
      </w:r>
      <w:r>
        <w:rPr/>
        <w:t>⡷</w:t>
      </w:r>
      <w:r>
        <w:rPr/>
        <w:t>玡ㆿ츪䣂故䅔愳楑么</w:t>
      </w:r>
      <w:r>
        <w:rPr/>
        <w:t>⡃</w:t>
      </w:r>
      <w:r>
        <w:rPr/>
        <w:t>恚塖뼵廂潖纮㍏땲揂싂⨹쉍⩣ꥹ䃃瞱╯딵쉖㝟圲䨪⩱뿂쉀洯灡畒㫂쉉疏쉊㩗⹤㩪䁋쉰噃쵅爽㊘</w:t>
      </w:r>
      <w:r>
        <w:rPr/>
        <w:t>ⷎ</w:t>
      </w:r>
      <w:r>
        <w:rPr/>
        <w:t>썯쉶䊩婩숤⩠╸⭔䌴딹䅡浌숱</w:t>
      </w:r>
      <w:r>
        <w:rPr/>
        <w:t>ꤺ</w:t>
      </w:r>
      <w:r>
        <w:rPr/>
        <w:t>彖瑑飂犘璩⏍瓂쉐ふ婃未땚䘰輳䩗祈夥氰䠪뽅썟</w:t>
      </w:r>
      <w:r>
        <w:rPr/>
        <w:t>⡥</w:t>
      </w:r>
      <w:r>
        <w:rPr/>
        <w:t>朴顅き獵乃ꍔ噌啹㥚㝺䟂摦溣迂㊮⏂䈽攊掩䳂⤰숪冿떬</w:t>
      </w:r>
      <w:r>
        <w:rPr/>
        <w:t>ꖩ</w:t>
      </w:r>
      <w:r>
        <w:rPr/>
        <w:t>䰻穫归⫃딽䡏싂㩚狃猶欩殘싍</w:t>
      </w:r>
      <w:r>
        <w:rPr/>
        <w:t>ⴲ꤭</w:t>
      </w:r>
      <w:r>
        <w:rPr/>
        <w:t>䐪☮獯㙸䑥倨䝩䬰춿塃扠</w:t>
      </w:r>
      <w:r>
        <w:rPr/>
        <w:t>ⱔ</w:t>
      </w:r>
      <w:r>
        <w:rPr/>
        <w:t>恉偘矂</w:t>
      </w:r>
      <w:r>
        <w:rPr/>
        <w:t>⡃⬸</w:t>
      </w:r>
      <w:r>
        <w:rPr/>
        <w:t>䥡⍟뇂浓杚숪숬垮娹㌪塔歫秎</w:t>
      </w:r>
      <w:r>
        <w:rPr/>
        <w:t>ꥂ</w:t>
      </w:r>
      <w:r>
        <w:rPr/>
        <w:t>垥橸䐭噀䡰轏갺卵䁇䑪⍓ㅺ接</w:t>
      </w:r>
      <w:r>
        <w:rPr/>
        <w:t>ꕧ</w:t>
      </w:r>
      <w:r>
        <w:rPr/>
        <w:t>咵癟䍪椳顨哂䱸㍅額쌬䭆㛍攷⌳⻃녯去뭯슣</w:t>
      </w:r>
      <w:r>
        <w:rPr/>
        <w:t>Ⳃ⩲</w:t>
      </w:r>
      <w:r>
        <w:rPr/>
        <w:t>䀻䚏쉘楀欩佞슿䬵</w:t>
      </w:r>
      <w:r>
        <w:rPr/>
        <w:t>ꦏ</w:t>
      </w:r>
      <w:r>
        <w:rPr/>
        <w:t>兹辱智㝅懂垡攮숻噗幦矂촻爣穾椺㕐圹뾱쉆㑌</w:t>
      </w:r>
      <w:r>
        <w:rPr/>
        <w:t>ꔵ</w:t>
      </w:r>
      <w:r>
        <w:rPr/>
        <w:t>頭ꅌꥳ愭䙡⍆橞䋂곂땑厩䷂輱偳쌫䴽␪妻牅琥瑧弩猹䵭斘㑬㬳恡숺汗栵䱦⹠</w:t>
      </w:r>
      <w:r>
        <w:rPr/>
        <w:t>ꥇ</w:t>
      </w:r>
      <w:r>
        <w:rPr/>
        <w:t>믂싂坙䒥刪쌦녉㝰焩딳瑪슩䞏숩䑞ꍠ扱䡕䑞⑴坺㈣䡬⮮쏂⥙䯂썲㊿塎㑮洽乚㵚慸䓂걒격䵡䁌췂䪱숭殘㩮梩㡷攥녊浣♸急슩砫㓂ꥵ걨⼨浬䠱䑞</w:t>
      </w:r>
      <w:r>
        <w:rPr/>
        <w:t>⡨</w:t>
      </w:r>
      <w:r>
        <w:rPr/>
        <w:t>ꇂ歺穰帴悻飂歸㠳汘쉟穦䌶숰㫂⨯ꄳ♘䤳㮮뽌啖潷㙗椷喏獆쉋嘪歵⧂姂</w:t>
      </w:r>
      <w:r>
        <w:rPr/>
        <w:t>ꤵ</w:t>
      </w:r>
      <w:r>
        <w:rPr/>
        <w:t>㦘埂ꄴ歄燃橉⪿杷墮㉐◂쉀娳뾩䤯⨭䧂婕轔╧彤쉊焹싂뭑⩟硅Ⓧ쉑㩆浨싂䈳䜺䡢䅃彬ꍋ戽剣迂㈵栰乇㵉栽係务싂⸱슡쉸숸쉉犘</w:t>
      </w:r>
      <w:r>
        <w:rPr/>
        <w:t>ⲩ</w:t>
      </w:r>
      <w:r>
        <w:rPr/>
        <w:t>깁顒兢睥桕춥쉨琫뭇습싂愭佟坬䒱싂坰⿂砶슱即䭩</w:t>
      </w:r>
      <w:r>
        <w:rPr/>
        <w:t>⣂</w:t>
      </w:r>
      <w:r>
        <w:rPr/>
        <w:t>䄥椩奸祀干坡ꄣ㎡┴</w:t>
      </w:r>
      <w:r>
        <w:rPr/>
        <w:t>ⱘ</w:t>
      </w:r>
      <w:r>
        <w:rPr/>
        <w:t>ぇ㪡㩈捓</w:t>
      </w:r>
      <w:r>
        <w:rPr/>
        <w:t>꧂</w:t>
      </w:r>
      <w:r>
        <w:rPr/>
        <w:t>炏浰顶刷竎楟壂슩㝒ꄱ뮻</w:t>
      </w:r>
      <w:r>
        <w:rPr/>
        <w:t>꧂</w:t>
      </w:r>
      <w:r>
        <w:rPr/>
        <w:t>㦥┸惂숭츷㐩</w:t>
      </w:r>
      <w:r>
        <w:rPr/>
        <w:t>ꔣ</w:t>
      </w:r>
      <w:r>
        <w:rPr/>
        <w:t>㎘⸩㔷쉢깧⽎偒㩚㐣㧂ꅱ</w:t>
      </w:r>
      <w:r>
        <w:rPr/>
        <w:t>ꥎ</w:t>
      </w:r>
      <w:r>
        <w:rPr/>
        <w:t>恈甹䏂㝀䏂䈻䧍쵣幟抬湞扅啮䙦搬</w:t>
      </w:r>
      <w:r>
        <w:rPr/>
        <w:t>ꤳ</w:t>
      </w:r>
      <w:r>
        <w:rPr/>
        <w:t>囂⩒框獒侻쉇슥眱䲡슘⽕㌹牟泎䩚坒愵兄㡰怶껂쉋㨨圤䍔旂䡌幒焹</w:t>
      </w:r>
      <w:r>
        <w:rPr/>
        <w:t>⠪</w:t>
      </w:r>
      <w:r>
        <w:rPr/>
        <w:t>ꇎ⤻␹強㑳䑵惂ꎿ掩㭲캻⮩ㅔ䧂坞祠⽐숶㩈煗⥠䥬╷㵦쉰奶呏〺⍫撏䌷쉖ㄵ䠥촪潪区䵴歀占칧㕰싎啾噲䃃乘䥘㛂楣呅쉌╬潯땱疘⨺싂頤砥㈶䞩쉫␣咥숥牮凍㩆䅑</w:t>
      </w:r>
      <w:r>
        <w:rPr/>
        <w:t>ꤦ</w:t>
      </w:r>
      <w:r>
        <w:rPr/>
        <w:t>㩗滂䕏倰</w:t>
      </w:r>
      <w:r>
        <w:rPr/>
        <w:t>ꔣ</w:t>
      </w:r>
      <w:r>
        <w:rPr/>
        <w:t>쵥瑹晄繁깤恒숺役쉇畴慕䙌䴰幪촶牬扙슥갊桦瀯䁶唲⾣㍙佳挴䝰㘽㉾깘轐歇硫兺㡔擎</w:t>
      </w:r>
      <w:r>
        <w:rPr/>
        <w:t>ꦱ</w:t>
      </w:r>
      <w:r>
        <w:rPr/>
        <w:t>扄睕⭬吽琦ㆿ稣璥쉮偄煌숥唣㘥㩾⦱偃潀쉭⿂䥭畲愽䥂睉顨核쵏娪暵㩨䅈劏伤</w:t>
      </w:r>
      <w:r>
        <w:rPr/>
        <w:t>ꦥ</w:t>
      </w:r>
      <w:r>
        <w:rPr/>
        <w:t>祫十慍⛎</w:t>
      </w:r>
      <w:r>
        <w:rPr/>
        <w:t>ꕯ</w:t>
      </w:r>
      <w:r>
        <w:rPr/>
        <w:t>숤</w:t>
      </w:r>
      <w:r>
        <w:rPr/>
        <w:t>ꗂ♀</w:t>
      </w:r>
      <w:r>
        <w:rPr/>
        <w:t>䓎⍣丷♞愨츻⵱璩㭴燂灴㕳吴繪침疡㬦췂㕶</w:t>
      </w:r>
      <w:r>
        <w:rPr/>
        <w:t>Ⳃ▻</w:t>
      </w:r>
      <w:r>
        <w:rPr/>
        <w:t>䄲쌫ꅙ猫娬湅瓂摏䉡媿㙄ꇃ㒬丰㙞碘⌽숨睆╅䵢㵌䱳戬燂䱎⌬摚偵璻곂㓂浺瞥狂ꍳ奏뭺獅櫂⹨㥟儸뇂㤷䘦樻</w:t>
      </w:r>
      <w:r>
        <w:rPr/>
        <w:t>Ⱳ</w:t>
      </w:r>
      <w:r>
        <w:rPr/>
        <w:t>츰䵏坃佚婃椪坶盂</w:t>
      </w:r>
      <w:r>
        <w:rPr/>
        <w:t>ꥐ</w:t>
      </w:r>
      <w:r>
        <w:rPr/>
        <w:t>奔䭥䎘眣檩䝃朸止⍱⩭恏戮⍁搹䙥䒘㴴䭋㌱䀳⶿浚天䑯窮䩦氪婠㭸묳杰䡖⩬浧こ乡</w:t>
      </w:r>
      <w:r>
        <w:rPr/>
        <w:t>Ⱞ</w:t>
      </w:r>
      <w:r>
        <w:rPr/>
        <w:t>ㅄ</w:t>
      </w:r>
      <w:r>
        <w:rPr/>
        <w:t>ꕆ</w:t>
      </w:r>
      <w:r>
        <w:rPr/>
        <w:t>䝗♾弨쌹轫䓂痃䤵㕧촣竂扺넱㢩刮漳㧂圯劘樲㎩뽪䠣柂㷂㗂䱪橤땊쉞樸슻嗂焫䩸넸땣쉅쵞㞘戯㐨⏂ꆏ煂桌㓂䕤㥮䔺獷扄ㄸ䁀戱䁮坚㓎類博⍭▿慵梏瑨䕌䐶婉撬㥾⨬䡬</w:t>
      </w:r>
      <w:r>
        <w:rPr/>
        <w:t>⣃</w:t>
      </w:r>
      <w:r>
        <w:rPr/>
        <w:t>䭟偁塁洦嗂⫂噴猥掏뽳漴㠥䛂䁹쉙爺䡆썷朣䩕抏偰</w:t>
      </w:r>
      <w:r>
        <w:rPr/>
        <w:t>ꤶ</w:t>
      </w:r>
      <w:r>
        <w:rPr/>
        <w:t>嚘帤ꥹ㕚囂♤싂癁楡憩쉏摧㌣坢ꥦ╖縣㠵癹爰♦숪깬㌻㥩㊡䙟顔녥䡺䆵忂칭쉫〩숱</w:t>
      </w:r>
      <w:r>
        <w:rPr/>
        <w:t>ꕳ⵬</w:t>
      </w:r>
      <w:r>
        <w:rPr/>
        <w:t>墱쉓歬⩇쉫䂩쉊숻㍧㔽秂㞡冮쉐㧂숷眽䜷辩䍈⩠甹쉺⨶縨㙲䱔椨䍦⩥</w:t>
      </w:r>
      <w:r>
        <w:rPr/>
        <w:t>ⴷ</w:t>
      </w:r>
      <w:r>
        <w:rPr/>
        <w:t>쉺䍥劵뽡截츫슱㞩瘰쉁睰⍇灯桴塲浦顳漳瀯浖</w:t>
      </w:r>
      <w:r>
        <w:rPr/>
        <w:t>⡴</w:t>
      </w:r>
      <w:r>
        <w:rPr/>
        <w:t>숪圮啊㜪숸䔪凂眪敒棃싂ꥸ묩숯㶡㘻丽旂䑸录姃뭴⍁ꅳ祅个ꍖ䳂㶣䬻쉠싂轮꥗㘯⥂㢵㨩楕⵴楖녅䃂伴쵺䕙쉀뮏禱⭅㍷恙枿쵄쉫뭟撵瀹䑗숲嘥䕞坾</w:t>
      </w:r>
      <w:r>
        <w:rPr/>
        <w:t>ꕱ</w:t>
      </w:r>
      <w:r>
        <w:rPr/>
        <w:t>숸湆썺繇福쉁垻穭䡗甪硱䩴氮숭걹⩨ず碿祘쉀놱쵶⦻确⧂㬨㉖余䴯偙츥朹剄幠䡡櫃⹢㍖ㅡ㤻䒱</w:t>
      </w:r>
      <w:r>
        <w:rPr/>
        <w:t>ⴶ</w:t>
      </w:r>
      <w:r>
        <w:rPr/>
        <w:t>猩㊬䙫⽫祁䝮뭖㤯獨⬥걵⥔</w:t>
      </w:r>
      <w:r>
        <w:rPr/>
        <w:t>⡦</w:t>
      </w:r>
      <w:r>
        <w:rPr/>
        <w:t>嘹牣坵男㥔晲轁楴慦⑁㠥㑗䁫眤쉦䥮曎恷쉹攸穴眯晹㕬捏䍆頩昊䕐⮿栭斮쉩슘쉖㥡쉖搦䡲佰䥪杢㴪썖쉒숭汥츴睃뮏숩</w:t>
      </w:r>
      <w:r>
        <w:rPr/>
        <w:t>⡸</w:t>
      </w:r>
      <w:r>
        <w:rPr/>
        <w:t>熣焪㥵놩⦮琳䩮摟眲㭯䥋⿂뗂慾戺䬷㘯䇂样ꍍ따⍀廂ꍆ땍㗂旍䲱㜤䑧㘲䵯忂슩转獥쉃碮䏃츪余炬䒏瞻垱彥柂䍑狂⫎欱樰슡㉢橉捘슱䉊쉐뇂䬴伤숱뼳쉢⽋</w:t>
      </w:r>
      <w:r>
        <w:rPr/>
        <w:t>ꖩ</w:t>
      </w:r>
      <w:r>
        <w:rPr/>
        <w:t>神䝺㷂滂凂幠곂䫂婢杌ꥰ轋氺뼭⸬欰㩮쉪獔쉒焷㐳⸪敌畮</w:t>
      </w:r>
      <w:r>
        <w:rPr/>
        <w:t>ⰺ</w:t>
      </w:r>
      <w:r>
        <w:rPr/>
        <w:t>憵䟂参䜬㌵の㥮䩔妵격檬サ丶畴㬳</w:t>
      </w:r>
      <w:r>
        <w:rPr/>
        <w:t>ꦱ</w:t>
      </w:r>
      <w:r>
        <w:rPr/>
        <w:t>䕭㡘⹑땰是⴨⒮⛂㖵㦩俎쉩㕃녦ㄵ긴ꄣ斬㍠쉸䧂瑋䛂䵢惃</w:t>
      </w:r>
      <w:r>
        <w:rPr/>
        <w:t>ⵍ</w:t>
      </w:r>
      <w:r>
        <w:rPr/>
        <w:t>슥㫍ꌸ䖥ꆵケ䑢䌴䯂㙹</w:t>
      </w:r>
      <w:r>
        <w:rPr/>
        <w:t>ⱊ</w:t>
      </w:r>
      <w:r>
        <w:rPr/>
        <w:t>䍯㶵ꌭ놣攪塈⹱佨瞘丬쵍걞幆輮⤱䕟渹䝮쉒썪싂摠態海쉍쉗ꆥ㝋</w:t>
      </w:r>
      <w:r>
        <w:rPr/>
        <w:t>⡄</w:t>
      </w:r>
      <w:r>
        <w:rPr/>
        <w:t>䱱싂䍖쉀愲牉⥂숭李晲㙆坈</w:t>
      </w:r>
      <w:r>
        <w:rPr/>
        <w:t>ⷂ</w:t>
      </w:r>
      <w:r>
        <w:rPr/>
        <w:t>婆唴睳坺塰깙療╂䠶䈽敷吲匪睡쉺</w:t>
      </w:r>
      <w:r>
        <w:rPr/>
        <w:t>⡪</w:t>
      </w:r>
      <w:r>
        <w:rPr/>
        <w:t>갻汋㈪뮩淂쉨숹湎摔묲归頪</w:t>
      </w:r>
      <w:r>
        <w:rPr/>
        <w:t>ꥇ</w:t>
      </w:r>
      <w:r>
        <w:rPr/>
        <w:t>㞡㈪灘牷䵢呠颬穲㝓伪卓噹䵷䥗◂⩀䓂㩳㣂</w:t>
      </w:r>
      <w:r>
        <w:rPr/>
        <w:t>Ⱳ</w:t>
      </w:r>
      <w:r>
        <w:rPr/>
        <w:t>歶</w:t>
      </w:r>
      <w:r>
        <w:rPr/>
        <w:t>⡵</w:t>
      </w:r>
      <w:r>
        <w:rPr/>
        <w:t>ꍃ呐슥쉢灦⛂䜷㈸녏儽硳䫂潢ㅴ䅞녇㌥촽㉧☣潶㵢㏂歬⹨杅偏</w:t>
      </w:r>
      <w:r>
        <w:rPr/>
        <w:t>⠺</w:t>
      </w:r>
      <w:r>
        <w:rPr/>
        <w:t>乺䥱</w:t>
      </w:r>
      <w:r>
        <w:rPr/>
        <w:t>ꤩ</w:t>
      </w:r>
      <w:r>
        <w:rPr/>
        <w:t>䊘挮㘪ꌣ㖣⽩扂畓⧂╀㕖啬</w:t>
      </w:r>
      <w:r>
        <w:rPr/>
        <w:t>ꗂ</w:t>
      </w:r>
      <w:r>
        <w:rPr/>
        <w:t>㔪䝊彣ꅁ湺䚩卙㋍溻䝾⼴㑣咮瑃爰乄娲㩳埂洬㘺幇礥噺啪睾걭丹캿</w:t>
      </w:r>
      <w:r>
        <w:rPr/>
        <w:t>Ⲯ</w:t>
      </w:r>
      <w:r>
        <w:rPr/>
        <w:t>䘽䕨勃倮搮拃㉋癨</w:t>
      </w:r>
      <w:r>
        <w:rPr/>
        <w:t>⡴⭱</w:t>
      </w:r>
      <w:r>
        <w:rPr/>
        <w:t>뾥⥶〮깫敨捚厬䰲毂぀剴猥䝙匯췂牞◂软䪵暮⺥쉀洮乤⥱橑摰쉡歮ꄰ</w:t>
      </w:r>
      <w:r>
        <w:rPr/>
        <w:t>Ⱖⱺ</w:t>
      </w:r>
      <w:r>
        <w:rPr/>
        <w:t>灉惂⿎坋땒㵪浞쉲䧂溻玿也썧ꌩ칎仂㉦歋뼮숸ꅭ䔲繫⩤⑄쉘繇勎姂ㅗ迍⿍庘繤ꍣ䝄恦㴶呯瘥㝓䥓걞⨱⤨帪▩ꥩ</w:t>
      </w:r>
      <w:r>
        <w:rPr/>
        <w:t>⠣</w:t>
      </w:r>
      <w:r>
        <w:rPr/>
        <w:t>㩆䍗ꄻ埂㩦嗂⥢⽤晩</w:t>
      </w:r>
      <w:r>
        <w:rPr/>
        <w:t>ꕰ</w:t>
      </w:r>
      <w:r>
        <w:rPr/>
        <w:t>ꅵ䭢ㅏ剩矂佥杆倪⩰㍑桧䩀㩳沩䣂橋灋䱕乎匨じ瑴</w:t>
      </w:r>
      <w:r>
        <w:rPr/>
        <w:t>ⵎ</w:t>
      </w:r>
      <w:r>
        <w:rPr/>
        <w:t>祔䭙晨䵭쉐⭈</w:t>
      </w:r>
      <w:r>
        <w:rPr/>
        <w:t>ⵯ⹅꧂</w:t>
      </w:r>
      <w:r>
        <w:rPr/>
        <w:t>슡㖮漪슻淂愶畕輺♀砭숰牄숮乸ꆬ⑫㑠摇婏⧂㫃煡䰹皬⥢畑憱彤眽穃</w:t>
      </w:r>
      <w:r>
        <w:rPr/>
        <w:t>⢏⥹</w:t>
      </w:r>
      <w:r>
        <w:rPr/>
        <w:t>뭦偰쉀椹</w:t>
      </w:r>
      <w:r>
        <w:rPr/>
        <w:t>꧂</w:t>
      </w:r>
      <w:r>
        <w:rPr/>
        <w:t>摋佾㕵䤰䠊繶쉸슣䵞숻꥘⎡稭㦵朽洴쉨ꎣ漪㭅汃숫걓</w:t>
      </w:r>
      <w:r>
        <w:rPr/>
        <w:t>ꗂ</w:t>
      </w:r>
      <w:r>
        <w:rPr/>
        <w:t>庡幦⨽懂⾩넲祑䧂癵乳䊿䍮㈲</w:t>
      </w:r>
      <w:r>
        <w:rPr/>
        <w:t>ꗂ</w:t>
      </w:r>
      <w:r>
        <w:rPr/>
        <w:t>㑗놏뽩䣂顢噄䆵딦䲘䡷㒱乴ꎘ</w:t>
      </w:r>
      <w:r>
        <w:rPr/>
        <w:t>⢏</w:t>
      </w:r>
      <w:r>
        <w:rPr/>
        <w:t>䝫</w:t>
      </w:r>
      <w:r>
        <w:rPr/>
        <w:t>ꥍ</w:t>
      </w:r>
      <w:r>
        <w:rPr/>
        <w:t>幇</w:t>
      </w:r>
      <w:r>
        <w:rPr/>
        <w:t>ⵎ</w:t>
      </w:r>
      <w:r>
        <w:rPr/>
        <w:t>䫍갪뽯㍧촲㙫⸻摨頨㮥䍆⨳汥獒꥘쉪娻幫㤬湦轫ꥨ쌦⸨樺</w:t>
      </w:r>
      <w:r>
        <w:rPr/>
        <w:t>Ⱖ</w:t>
      </w:r>
      <w:r>
        <w:rPr/>
        <w:t>嘣卷硘䑈瘪䝭넹䙅䧂쉀쉋䁞㷂칩楨価䑅䪘洬夸⚿縹㜺䊘創恒桱숪ꅀ暩牏⼤꤮卬弳㋃넺硌⩈쉠湢숵憱矂㡾묯촹幧愭⩸頹䠲┰㐶ꍒ䍫来쉖쉆轤輪婒⺱椦놩◍氥⽲떮婦</w:t>
      </w:r>
      <w:r>
        <w:rPr/>
        <w:t>ⰶ⡊</w:t>
      </w:r>
      <w:r>
        <w:rPr/>
        <w:t>뽰䧂娻啴硧婫⨱癋䪥</w:t>
      </w:r>
      <w:r>
        <w:rPr/>
        <w:t>ⵆ</w:t>
      </w:r>
      <w:r>
        <w:rPr/>
        <w:t>䏎ㅮ稽瘵䋂┦⹑斡䝧洣琶優⩗橧溩쉴쉨橐⩥潂桫䈥⨥姂쉑쉶帤榡䌲땅⪥⸲坤猨㈣兆⨳곂彳橃䏍깶⭵倹ꌬ滂⑥繞䙚㛂噂啈썐㨵⸻潱쉅桃쉧⑖묳</w:t>
      </w:r>
      <w:r>
        <w:rPr/>
        <w:t>ꦱ</w:t>
      </w:r>
      <w:r>
        <w:rPr/>
        <w:t>嘨┵뽨⵩</w:t>
      </w:r>
      <w:r>
        <w:rPr/>
        <w:t>ⵍ</w:t>
      </w:r>
      <w:r>
        <w:rPr/>
        <w:t>恖琭縣⒏숲晢묥⩹⥃懂⍏⼹㥎㭔婬こ쉦㡯⽓㴵⵺丳⽰㶣⌻嘦뭂咿桢㘮갸慭땅䓂彅</w:t>
      </w:r>
      <w:r>
        <w:rPr/>
        <w:t>ꗎ</w:t>
      </w:r>
      <w:r>
        <w:rPr/>
        <w:t>ꍘ㙑滎奦滂녩灎矂呰彮쉡䡬ぎ땴땟ㅘ슏婰溘挶敞걌䭞䖿墏뭩䳂䳂Ⓜ䉳垥砨畈☪圹盂䝎测갪晦ꍭ掘뼪ㄲ䙯쉔輴慕囃惂颩轱庡椷拂敔歭</w:t>
      </w:r>
      <w:r>
        <w:rPr/>
        <w:t>⡣</w:t>
      </w:r>
      <w:r>
        <w:rPr/>
        <w:t>槂偱䔫</w:t>
      </w:r>
      <w:r>
        <w:rPr/>
        <w:t>ꥎ</w:t>
      </w:r>
      <w:r>
        <w:rPr/>
        <w:t>瘳ㅾ꥙⽅㍺で䍶顤쉎슘咩唭䕊杏坑䉗⽆쉈♥湁杪뭌딪⬰厩条⩡䛂䑎⭙輱⿂嗎㙳䅄硕숰渨涵彾䐵䁞砻䟂숶무</w:t>
      </w:r>
      <w:r>
        <w:rPr/>
        <w:t>ꥅ</w:t>
      </w:r>
      <w:r>
        <w:rPr/>
        <w:t>僂彞怺戮䩍㴱彥匰䖣</w:t>
      </w:r>
      <w:r>
        <w:rPr/>
        <w:t>ꤷ</w:t>
      </w:r>
      <w:r>
        <w:rPr/>
        <w:t>녳㥰嘷⍌渰㵓걱瑢擎</w:t>
      </w:r>
      <w:r>
        <w:rPr/>
        <w:t>ⵑ</w:t>
      </w:r>
      <w:r>
        <w:rPr/>
        <w:t>牌㝓曂毂㥕ꥷ䣂㘻㭕⵪参熩䤽偶畀刭天썆췂淂♂㫂</w:t>
      </w:r>
      <w:r>
        <w:rPr/>
        <w:t>ꦱ</w:t>
      </w:r>
      <w:r>
        <w:rPr/>
        <w:t>䜷䜸獩ㅄ긤쉤</w:t>
      </w:r>
      <w:r>
        <w:rPr/>
        <w:t>ⴻ</w:t>
      </w:r>
      <w:r>
        <w:rPr/>
        <w:t>쉺꥚匤㋂뭰㟂卄䡷⍂桟㝥뽷䌪썱䁔</w:t>
      </w:r>
      <w:r>
        <w:rPr/>
        <w:t>Ⲭ</w:t>
      </w:r>
      <w:r>
        <w:rPr/>
        <w:t>漱繸廃泂䄱杣湋歑澬帵♹숩究奘敋쉤睙䟂稥喬棂䍘呚쌽쉱碿슏㷃楷䵸숨卦䴩녙瑖橚묭㵠㉴쏂⨪戨瞥䉣殣놏꥾戸啡䁴칠䉟塚瑫睙䳂欻숪䒮畐呔杠夥⽹⑀辵숽</w:t>
      </w:r>
      <w:r>
        <w:rPr/>
        <w:t>ⶥ</w:t>
      </w:r>
      <w:r>
        <w:rPr/>
        <w:t>〫恆瀴懂儴䲡伊〩쉂〥檣딫㊱歆㍤橒佺쉖ㄹ쉢婅圱䉳쉎깅顔䯂㘪廎쉚⭧杘䬦䵕䍫㵰爸壃䀩玻뇎嚏㡈伽杲깠쉯⵴䳂弽㣎飂瀺⑧ꄦぎ♃㈫䶩怩ꇎ㪻䝏䭅曂癌佥䈵㖡</w:t>
      </w:r>
      <w:r>
        <w:rPr/>
        <w:t>ꥁ</w:t>
      </w:r>
      <w:r>
        <w:rPr/>
        <w:t>껍䃍╡橉녂깳奸뼬⥧瑙含戯喣숩䅎捧숪쉬穑㭖䕋昴쉮</w:t>
      </w:r>
      <w:r>
        <w:rPr/>
        <w:t>ⴳ</w:t>
      </w:r>
      <w:r>
        <w:rPr/>
        <w:t>䶩扢䁤繀녾癎䢥慬ꥨ녂丣䩭浩䥂頣</w:t>
      </w:r>
      <w:r>
        <w:rPr/>
        <w:t>ꦻ</w:t>
      </w:r>
      <w:r>
        <w:rPr/>
        <w:t>幑淂坳䀩颿㍖殣쵕ㅪぷ甲效慓桖橘浄ꍦ⩏⩞华ㅏ䋂칚㴷矂䭖긨仂硣㭳湌椷欯</w:t>
      </w:r>
      <w:r>
        <w:rPr/>
        <w:t>ⵇ</w:t>
      </w:r>
      <w:r>
        <w:rPr/>
        <w:t>싎椸浍䔬㠩쉘辬歟ꅞ넱㌻쉖田扯떣䂥歙뽱㨥䈮겣습긺儺䝙爲숸싂离磂㨨츩</w:t>
      </w:r>
      <w:r>
        <w:rPr/>
        <w:t>ⴶ</w:t>
      </w:r>
      <w:r>
        <w:rPr/>
        <w:t>쉤䭍꥖嚵☷牑⫂瑮䔣剾嫂潅恶䱪⩺䱅</w:t>
      </w:r>
      <w:r>
        <w:rPr/>
        <w:t>ꕇ</w:t>
      </w:r>
      <w:r>
        <w:rPr/>
        <w:t>걇쉋扣䘵䤻㩈땅曃⨮煎숰漦䂏灩䙪ꅬ㝯栻喡攩슩瑁䆻㥾傘</w:t>
      </w:r>
      <w:r>
        <w:rPr/>
        <w:t>ⱓ</w:t>
      </w:r>
      <w:r>
        <w:rPr/>
        <w:t>獒妩䠷畾⑞싂瑶捦迂䕬⍄꥕橑畲♃坴摥湞堬㝸쉑吭澥爲抩灔땚塴伴䫂桤晐ꍀ걧Ⓜ畭䄹䙳</w:t>
      </w:r>
      <w:r>
        <w:rPr/>
        <w:t>ꦱꥏ</w:t>
      </w:r>
      <w:r>
        <w:rPr/>
        <w:t>湯恧愥</w:t>
      </w:r>
      <w:r>
        <w:rPr/>
        <w:t>ⱐ</w:t>
      </w:r>
      <w:r>
        <w:rPr/>
        <w:t>䱾䘹彷㭕숮䕕喵潈渻恏넯</w:t>
      </w:r>
      <w:r>
        <w:rPr/>
        <w:t>⡡⑙</w:t>
      </w:r>
      <w:r>
        <w:rPr/>
        <w:t>偨╾䞬婰倶婧⧂⑓⦬樫꥕떩</w:t>
      </w:r>
      <w:r>
        <w:rPr/>
        <w:t>Ⳃ</w:t>
      </w:r>
      <w:r>
        <w:rPr/>
        <w:t>䄮䁍㍕ꅆ뮵唪쵅㩆漰뗍⯂噰⩎佊矂硌</w:t>
      </w:r>
      <w:r>
        <w:rPr/>
        <w:t>ⰶ</w:t>
      </w:r>
      <w:r>
        <w:rPr/>
        <w:t>婒䜴숣</w:t>
      </w:r>
      <w:r>
        <w:rPr/>
        <w:t>⣂</w:t>
      </w:r>
      <w:r>
        <w:rPr/>
        <w:t>挤僂⸮㍚䒩ꥥꅎ䗂썑㨦땮췃</w:t>
      </w:r>
      <w:r>
        <w:rPr/>
        <w:t>ⷂ</w:t>
      </w:r>
      <w:r>
        <w:rPr/>
        <w:t>㷂浳ꥹ㎩柍橨夶ꅤ㉗⽘硂䳂◂⽙⸫㵁摯숻쌪⵨㩚㬶癄㍭催</w:t>
      </w:r>
      <w:r>
        <w:rPr/>
        <w:t>ꕓ⩰</w:t>
      </w:r>
      <w:r>
        <w:rPr/>
        <w:t>獈婖썦頫繶</w:t>
      </w:r>
      <w:r>
        <w:rPr/>
        <w:t>Ⳃ</w:t>
      </w:r>
      <w:r>
        <w:rPr/>
        <w:t>偃꺣㇍䰲숨䘥㋂槂쉒╔畎⥳栦癤䮣뗂繙ㄻ呅奷捩녾顟⬮쉟</w:t>
      </w:r>
      <w:r>
        <w:rPr/>
        <w:t>ⵉ</w:t>
      </w:r>
      <w:r>
        <w:rPr/>
        <w:t>啯疘</w:t>
      </w:r>
      <w:r>
        <w:rPr/>
        <w:t>⣂</w:t>
      </w:r>
      <w:r>
        <w:rPr/>
        <w:t>꤫</w:t>
      </w:r>
      <w:r>
        <w:rPr/>
        <w:t>䕌땪喥숸䈪浮⭧参</w:t>
      </w:r>
      <w:r>
        <w:rPr/>
        <w:t>⡭</w:t>
      </w:r>
      <w:r>
        <w:rPr/>
        <w:t>奎쌦㤣湉瑉噖呰춱擂䴱썐奐䍹晥㫂</w:t>
      </w:r>
      <w:r>
        <w:rPr/>
        <w:t>ⵗ</w:t>
      </w:r>
      <w:r>
        <w:rPr/>
        <w:t>浠匳⽌쉮뭂걷圤游琱㕩䥧伲슡㘱灉숣㙺偒䇂♃夷⩒깍䝠䗂䛂쉬歉싂</w:t>
      </w:r>
      <w:r>
        <w:rPr/>
        <w:t>ⴹ</w:t>
      </w:r>
      <w:r>
        <w:rPr/>
        <w:t>侻䷎浣⧍゘祳ヂ媩</w:t>
      </w:r>
      <w:r>
        <w:rPr/>
        <w:t>ⴱ</w:t>
      </w:r>
      <w:r>
        <w:rPr/>
        <w:t>〮⭨숬兀칟昸숸칟슩♩䚏䈶夭挲煞䭾畚</w:t>
      </w:r>
      <w:r>
        <w:rPr/>
        <w:t>ꔹ</w:t>
      </w:r>
      <w:r>
        <w:rPr/>
        <w:t>쉢恸⾩숮</w:t>
      </w:r>
      <w:r>
        <w:rPr/>
        <w:t>⢏</w:t>
      </w:r>
      <w:r>
        <w:rPr/>
        <w:t>痂湱瓂瞩㙄ㆮ绂煐</w:t>
      </w:r>
      <w:r>
        <w:rPr/>
        <w:t>ⱺ</w:t>
      </w:r>
      <w:r>
        <w:rPr/>
        <w:t>䩮睎㙳嘮癢㬫䇂䑍奔䥙⥠⩇꥞㝚輪硷㎬泂쉷</w:t>
      </w:r>
      <w:r>
        <w:rPr/>
        <w:t>ꖘ⪮</w:t>
      </w:r>
      <w:r>
        <w:rPr/>
        <w:t>䁊㵑撡橬㜮噔ꄮ婐쉕牄亘嘳쉇姂輊⮬䡆晚숲⸵䜺㞬䀲㍄㡎㞩㉺繚㉁幇쉪☺⩥䑭浧⍭䉺憻硍䍓䠥⑇扭⹢䯂갹乚硹뽶㠻㏃刵㵃璵츰偪摸㵕䞬咵甤䋍幡㝑媡</w:t>
      </w:r>
      <w:r>
        <w:rPr/>
        <w:t>ꗎ</w:t>
      </w:r>
      <w:r>
        <w:rPr/>
        <w:t>穠怪轐⑒</w:t>
      </w:r>
      <w:r>
        <w:rPr/>
        <w:t>ⴳ</w:t>
      </w:r>
      <w:r>
        <w:rPr/>
        <w:t>城窻繍娵䨻充녲灭偁䠬</w:t>
      </w:r>
      <w:r>
        <w:rPr/>
        <w:t>꧍⭲</w:t>
      </w:r>
      <w:r>
        <w:rPr/>
        <w:t>坠</w:t>
      </w:r>
      <w:r>
        <w:rPr/>
        <w:t>⡅☵</w:t>
      </w:r>
      <w:r>
        <w:rPr/>
        <w:t>慮ㄤ朩䭐犬奧꤮皬ꍄ欥땤冻⨰婥稷教칡浱软塒숽湺偮㉂췂</w:t>
      </w:r>
      <w:r>
        <w:rPr/>
        <w:t>ⴺ</w:t>
      </w:r>
      <w:r>
        <w:rPr/>
        <w:t>佚ꅊ䱏係♎焦碩ꍾ쉴㩀</w:t>
      </w:r>
      <w:r>
        <w:rPr/>
        <w:t>ꦘ</w:t>
      </w:r>
      <w:r>
        <w:rPr/>
        <w:t>갲忂䗂扇励側♞㕹洬㴨迍坅帥捪瑍䡈⩤歂捃妵掩殻呔永偉⸴煀穘䓂ㆬ㊣㙊ㄯ䙱楬繂砶⪻㕣</w:t>
      </w:r>
      <w:r>
        <w:rPr/>
        <w:t>ⵦ</w:t>
      </w:r>
      <w:r>
        <w:rPr/>
        <w:t>쉖쉈碵숪揂뽱穨쎥狍戥丮佧쉕塄獕溣Ⓜ칢焲呌牑姂瑮쉖婗쉤眦걁帯来顓꥚挰婁〻䀦䍮䭏⽕⩐に㨨獸彡땁⬳彈商</w:t>
      </w:r>
      <w:r>
        <w:rPr/>
        <w:t>ꥈ</w:t>
      </w:r>
      <w:r>
        <w:rPr/>
        <w:t>瑵启</w:t>
      </w:r>
      <w:r>
        <w:rPr/>
        <w:t>Ɐ</w:t>
      </w:r>
      <w:r>
        <w:rPr/>
        <w:t>牃摱湅㡨</w:t>
      </w:r>
      <w:r>
        <w:rPr/>
        <w:t>ꔷ</w:t>
      </w:r>
      <w:r>
        <w:rPr/>
        <w:t>ꥠ걬</w:t>
      </w:r>
      <w:r>
        <w:rPr/>
        <w:t>ⷂ</w:t>
      </w:r>
      <w:r>
        <w:rPr/>
        <w:t>熏畱焹潸墩嚡啧㕶䍘긵䑪瀪⒱す㉌幂슻⽇⨰䬵株愹十洸숳乮杯싂楟┥䋂䰷</w:t>
      </w:r>
      <w:r>
        <w:rPr/>
        <w:t>ꕟ</w:t>
      </w:r>
      <w:r>
        <w:rPr/>
        <w:t>쉱⼣⬦⹓쉥㡟♸䅃湈ꅨ쉥쉢瑺汁沏쉆喻춻ꅪ⼮쉡㌰祧轩쵵䵍祢㖿숬썎㜻婈暮⥫灌じ묣櫂⬭㐮嗂㔷幢슩汥嚿ꅕ由㭲䕨⍥⍔略噾㨴⬹櫂穁숷潎䈬呸䘽晳캮䥙䫂ぞお䔵啅쉉⩹杫熣싂奱䅾卷쉩坧䷂樫淂㎮䖵轉䭕䧂由杗⬩믂㘷⨷㬰噍⥌숱숪⏂</w:t>
      </w:r>
      <w:r>
        <w:rPr/>
        <w:t>⠪</w:t>
      </w:r>
      <w:r>
        <w:rPr/>
        <w:t>쉸硗呧㍣捷治숪柂㗍쉖飃</w:t>
      </w:r>
      <w:r>
        <w:rPr/>
        <w:t>ⰸ</w:t>
      </w:r>
      <w:r>
        <w:rPr/>
        <w:t>ㅪ쉗抏愶澻䅧㉎뽂숪癟刣桠啩䩵ꍣ䑇渴놱⚡</w:t>
      </w:r>
      <w:r>
        <w:rPr/>
        <w:t>꧂</w:t>
      </w:r>
      <w:r>
        <w:rPr/>
        <w:t>椵싂幒㯂⤦㛎恰墩汴焰坊습癦ꍣ摋轆넦뇂畳猪ꇂ칖洤捉숲⩮椮</w:t>
      </w:r>
      <w:r>
        <w:rPr/>
        <w:t>ⲥ</w:t>
      </w:r>
      <w:r>
        <w:rPr/>
        <w:t>牶땒䍅㕔㝀㍡㮩㡦⥎딲瘻ꄮ晡斵祇꺩쉓㎿</w:t>
      </w:r>
      <w:r>
        <w:rPr/>
        <w:t>⠸</w:t>
      </w:r>
      <w:r>
        <w:rPr/>
        <w:t>槎츱뭦轒欥㙤䴣幄ꥵ뽳氪榩䞡旂硶쉧熏ꎘ效奌쉶</w:t>
      </w:r>
      <w:r>
        <w:rPr/>
        <w:t>⢣</w:t>
      </w:r>
      <w:r>
        <w:rPr/>
        <w:t>乨娸䅵숶㝫꺥浢싂迂敤敞쉹䅾㕧杴灄媮⭡䫂牃猽猳埂欲梩禱쵣牂䳂榿势秂哂㉾摄䅔儩偣湡☦堪⼪時습勃䄨页忂漱硠⹶婈䱶㥗䫂呲⽸쉬쉋ꎘ</w:t>
      </w:r>
      <w:r>
        <w:rPr/>
        <w:t>ꕘ</w:t>
      </w:r>
      <w:r>
        <w:rPr/>
        <w:t>㥺奮牔穨⸴夣倊参橁報〈쵯杀畍猶番㈰쉣뼽싎쎮飃洫㍅瑁䙌뿂숴쉇䅂䓂庩㴻泂㕚䥈쉨㑷㝀䌳⯂匽稲䵗斩搴쉖㶘痂楪托쉡</w:t>
      </w:r>
      <w:r>
        <w:rPr/>
        <w:t>ⱀ</w:t>
      </w:r>
      <w:r>
        <w:rPr/>
        <w:t>㐵潥吪䑎</w:t>
      </w:r>
      <w:r>
        <w:rPr/>
        <w:t>ⵕ</w:t>
      </w:r>
      <w:r>
        <w:rPr/>
        <w:t>ꄽ戭唣剀塒琳</w:t>
      </w:r>
      <w:r>
        <w:rPr/>
        <w:t>ꕸ</w:t>
      </w:r>
      <w:r>
        <w:rPr/>
        <w:t>㙞煎견ꌩ䠷䰶싃꺡␥쉁㉤습㥭ㆩ⹴⩍습슮畕㴤摑뇂偶㑉</w:t>
      </w:r>
      <w:r>
        <w:rPr/>
        <w:t>ꤰ</w:t>
      </w:r>
      <w:r>
        <w:rPr/>
        <w:t>촦⚡뼳啃浂琮繞숩掵坧쉩ꆏ⩲歶숻楘㓂䈶</w:t>
      </w:r>
      <w:r>
        <w:rPr/>
        <w:t>⠩</w:t>
      </w:r>
      <w:r>
        <w:rPr/>
        <w:t>琥쉄倹卧䨸⽶慹녥㭮</w:t>
      </w:r>
      <w:r>
        <w:rPr/>
        <w:t>꤫</w:t>
      </w:r>
      <w:r>
        <w:rPr/>
        <w:t>슘䕯</w:t>
      </w:r>
      <w:r>
        <w:rPr/>
        <w:t>ꔻ</w:t>
      </w:r>
      <w:r>
        <w:rPr/>
        <w:t>摗⩃犿熻刦싂쉳</w:t>
      </w:r>
      <w:r>
        <w:rPr/>
        <w:t>ꕣ</w:t>
      </w:r>
      <w:r>
        <w:rPr/>
        <w:t>嫂娺㵥䮩䱬걨憻싂暘╬슬</w:t>
      </w:r>
      <w:r>
        <w:rPr/>
        <w:t>Ⱬ</w:t>
      </w:r>
      <w:r>
        <w:rPr/>
        <w:t>竂</w:t>
      </w:r>
      <w:r>
        <w:rPr/>
        <w:t>⡄</w:t>
      </w:r>
      <w:r>
        <w:rPr/>
        <w:t>녓繾뇎張橣佭㈶⌨⹾㜪儬쉕곂</w:t>
      </w:r>
      <w:r>
        <w:rPr/>
        <w:t>ꗂ</w:t>
      </w:r>
      <w:r>
        <w:rPr/>
        <w:t>⻂㙣䲩牍潍ケ쉣䌻</w:t>
      </w:r>
      <w:r>
        <w:rPr/>
        <w:t>ⲥ</w:t>
      </w:r>
      <w:r>
        <w:rPr/>
        <w:t>煚轪숱㕭⹔歎긪</w:t>
      </w:r>
      <w:r>
        <w:rPr/>
        <w:t>ⵆ</w:t>
      </w:r>
      <w:r>
        <w:rPr/>
        <w:t>姂걷晀☲䅞垣嚮⽃甶䮬䫂癄係⮩뽃칑偾묪⎻䀱쌻⚬</w:t>
      </w:r>
      <w:r>
        <w:rPr/>
        <w:t>ⴤ</w:t>
      </w:r>
      <w:r>
        <w:rPr/>
        <w:t>燂繂穐摕䌺猲䅭㌽䕷䭋灁煺砦塀倶浵慞愱祣숤㝁捁杅呸欪慉㉟뭮䌳噋싍搻㘱噟⌤㟂䉑ꇂ潶婀⌮飂䭩儲⼹琸싂</w:t>
      </w:r>
    </w:p>
    <w:p>
      <w:pPr>
        <w:pStyle w:val="PreformattedText"/>
        <w:bidi w:val="0"/>
        <w:spacing w:before="0" w:after="0"/>
        <w:jc w:val="left"/>
        <w:rPr/>
      </w:pPr>
      <w:r>
        <w:rPr/>
        <w:t>⛂</w:t>
      </w:r>
      <w:r>
        <w:rPr/>
        <w:t>썭療䥲쌬㩆넲呎⩳奤쉣塏䌨㉨</w:t>
      </w:r>
      <w:r>
        <w:rPr/>
        <w:t>⵰</w:t>
      </w:r>
      <w:r>
        <w:rPr/>
        <w:t>檵싂呍槂쌱砩穄喣㮮</w:t>
      </w:r>
      <w:r>
        <w:rPr/>
        <w:t>ⱥ⵹</w:t>
      </w:r>
      <w:r>
        <w:rPr/>
        <w:t>瀪瓂帵嚿恫攨橩噩濂쉹쉤┬촷牃⼣⹌渶優桷췂埂</w:t>
      </w:r>
      <w:r>
        <w:rPr/>
        <w:t>Ⳃ</w:t>
      </w:r>
      <w:r>
        <w:rPr/>
        <w:t>䵠睊ㅈ㬴参珂㋂⨽杣㜬洷쉓䙗彳煁主幣䉘㩨뮣摐숷喬栺㕥쉩渱十쉡歨湪縲枮灑䀶ꄤ</w:t>
      </w:r>
      <w:r>
        <w:rPr/>
        <w:t>ⴣ</w:t>
      </w:r>
      <w:r>
        <w:rPr/>
        <w:t>숣橦煺煡卲侬㔺灸⧂楈唩机兲⹪晖硧剤⑦䌪壂瀳椲䩫㭧璣䁲戳辩迍⛍刺娪녤⽗ꥯ썴旂숳䨨曂⭲쉔䴺㞱㉸䭞彰呢う失뮩⩔焰숩숵㙸䒬灈睃咮싂ㅍ</w:t>
      </w:r>
      <w:r>
        <w:rPr/>
        <w:t>ⰴ⡰</w:t>
      </w:r>
      <w:r>
        <w:rPr/>
        <w:t>쉔姂晉ㆩꅦ쉡䤸◂쵚沣쉨欶츸땒矂숩奚</w:t>
      </w:r>
      <w:r>
        <w:rPr/>
        <w:t>ⲏ</w:t>
      </w:r>
      <w:r>
        <w:rPr/>
        <w:t>㣂太奨頷碩竍⩳⫂㢩촮悩棂숬㠷䍶奅漶쉗㥁⽒䱩楱㮏祟㡺㈱쌬繗⧂</w:t>
      </w:r>
      <w:r>
        <w:rPr/>
        <w:t>⣂</w:t>
      </w:r>
      <w:r>
        <w:rPr/>
        <w:t>쉒</w:t>
      </w:r>
      <w:r>
        <w:rPr/>
        <w:t>ⴤ</w:t>
      </w:r>
      <w:r>
        <w:rPr/>
        <w:t>戥婃䕆뽊癭쉬㕪摊㭩䝣督復ꎏ뭠湥塗䅪싂⩪輳⵮㛃䡆녤╯疮숲堸䩌䟂♓梘祁</w:t>
      </w:r>
      <w:r>
        <w:rPr/>
        <w:t>ꦩ</w:t>
      </w:r>
      <w:r>
        <w:rPr/>
        <w:t>㕟楫厘㟂氱戩⼨兞</w:t>
      </w:r>
      <w:r>
        <w:rPr/>
        <w:t>꧂</w:t>
      </w:r>
      <w:r>
        <w:rPr/>
        <w:t>쉢䅣汍</w:t>
      </w:r>
      <w:r>
        <w:rPr/>
        <w:t>ꕐ</w:t>
      </w:r>
      <w:r>
        <w:rPr/>
        <w:t>奃딣따捈䁏佑䌱琳숦爮秂䐺숺쵨䣂ꍶ偠恸⬲싂潌㎩녱歺䱏猵窱⨊䅎ㄹ睰䨯乥摊顤眣㋂㍄䑓⸩䨭漬䁣縺橤迂</w:t>
      </w:r>
      <w:r>
        <w:rPr/>
        <w:t>ꗂ</w:t>
      </w:r>
      <w:r>
        <w:rPr/>
        <w:t>偲⼻璡딩䛂墣⹩촸吷칄汩쵹手쉃灀垱䘦噉⽎嚬牤瑎䱭奨浴凂棂㕑捲汨掿䱃䫂㝎</w:t>
      </w:r>
      <w:r>
        <w:rPr/>
        <w:t>ⱖ</w:t>
      </w:r>
      <w:r>
        <w:rPr/>
        <w:t>値</w:t>
      </w:r>
      <w:r>
        <w:rPr/>
        <w:t>ꥃ</w:t>
      </w:r>
      <w:r>
        <w:rPr/>
        <w:t>丸䧂牃䰦恁뽅딽ꆬ䗂㢘繁穹揂걲㛂夫毂末싂㢵坁汘숭楯欶</w:t>
      </w:r>
      <w:r>
        <w:rPr/>
        <w:t>Ⳃ⬶⩮</w:t>
      </w:r>
      <w:r>
        <w:rPr/>
        <w:t>頮ꍗ慢㑄颏庩㨽ꍐ湷슘噂㬫⍞戮䱺⥍案㵩⾮䡲欽倵ꍧ㕪併廃䌹싂슏쉥䩕╷縣⴬┪沬ⸯ⍌싂䗂彋㥙玏䴲摵뼫卷㭏⭔␭檿偵䌳䅷痂⩙噖⬯繾掏⨴楾⍀╳ꥲヂꅟ땕昴卐䞏噌獸숥슩⽱撮䦘䯂ꌪ䡃䄤뭎偀㕔慆磂슿漷㚡䂩卣恆督</w:t>
      </w:r>
      <w:r>
        <w:rPr/>
        <w:t>ꥄ</w:t>
      </w:r>
      <w:r>
        <w:rPr/>
        <w:t>扸眫亩⨯⽺歷긮洭汤灆杷嘥杨䉔쉧䔨煵⯍㌪㙗</w:t>
      </w:r>
      <w:r>
        <w:rPr/>
        <w:t>ⵞ</w:t>
      </w:r>
      <w:r>
        <w:rPr/>
        <w:t>娩輤敊䜱⨣껂뽳ㄨ䗂晷堮뼦⿃教쉵穤䉸䑹縸㕀뽭깄搳呌⼩쉺摨頺婐甬䱫⩉顶杏樣揂㔸칚奭♥线숸㨴䵧䩐橠洲卭昸春췂摠ꅈ⾬걫桕硔瀬슮싂眫硤컍剀ꄣ洱䘣䆮⭮㬹煚敟橸쉟機숦䚩棂昶ꅲ奌噂優幅䚥㘣슿㍘䡠䳂㵤ꥧ卆</w:t>
      </w:r>
      <w:r>
        <w:rPr/>
        <w:t>ⵢ</w:t>
      </w:r>
      <w:r>
        <w:rPr/>
        <w:t>쉐穷斣劥⻂稦쉈㜪䟂仂슿䝃剨쉓湐櫂䉭땠╬䈤幀䉟슩ㅀ㗂</w:t>
      </w:r>
      <w:r>
        <w:rPr/>
        <w:t>꧃</w:t>
      </w:r>
      <w:r>
        <w:rPr/>
        <w:t>匰繣</w:t>
      </w:r>
      <w:r>
        <w:rPr/>
        <w:t>ⵄ</w:t>
      </w:r>
      <w:r>
        <w:rPr/>
        <w:t>㌰懂幇游</w:t>
      </w:r>
      <w:r>
        <w:rPr/>
        <w:t>ꕔ</w:t>
      </w:r>
      <w:r>
        <w:rPr/>
        <w:t>⽞⛂䒿⩫䁡敇役칉㐦䭃㵆歃넻䩷㙸迂睄獆㉢⽰塸쉏⫂쎵㠴栺湟攪䀽땸塊ꍑ㭗扠坉침輪쉬灅㚿딮嫂ꅕ㉆㞿㑄瑐㠬䌻䇃䗂</w:t>
      </w:r>
      <w:r>
        <w:rPr/>
        <w:t>⠽</w:t>
      </w:r>
      <w:r>
        <w:rPr/>
        <w:t>칀參姂⨸顰㑏穙估頣䁀坘捣轁桹場㷂ꄱ숬숪싍䀫㔥卉문灱弽睌⏂쉵橸噔㍀싂⚩⩇㡷咩ㄽ츮췂玘쉠壂桃㩺㌮䅋ㅗ슱㜮쉃㐲싂墩⍈沘촰䂻㌻싂彡깅䣂桧塸ꆘ⑖瑠䖘㘻쉢㩐⩁伵慭揂숽</w:t>
      </w:r>
      <w:r>
        <w:rPr/>
        <w:t>ⵔ</w:t>
      </w:r>
      <w:r>
        <w:rPr/>
        <w:t>췂㙟杏㉨⥅伯숦年䜷</w:t>
      </w:r>
      <w:r>
        <w:rPr/>
        <w:t>ꦵ</w:t>
      </w:r>
      <w:r>
        <w:rPr/>
        <w:t>噈싂⩃欨쉦歱쉴䙤幱焽䁅煾숻쉹睐</w:t>
      </w:r>
      <w:r>
        <w:rPr/>
        <w:t>ⵗ</w:t>
      </w:r>
      <w:r>
        <w:rPr/>
        <w:t>䌺ぉㅰ潊쉃걫뽎슿振싂</w:t>
      </w:r>
      <w:r>
        <w:rPr/>
        <w:t>Ɑ</w:t>
      </w:r>
      <w:r>
        <w:rPr/>
        <w:t>顪壂䁕戲疥ㅸ䛂〺槍䤻</w:t>
      </w:r>
      <w:r>
        <w:rPr/>
        <w:t>ꗂ</w:t>
      </w:r>
      <w:r>
        <w:rPr/>
        <w:t>䰴䱖啗ꍬ䘯⨊輥ꌰ┷ꥪ</w:t>
      </w:r>
      <w:r>
        <w:rPr/>
        <w:t>⠲</w:t>
      </w:r>
      <w:r>
        <w:rPr/>
        <w:t>䰵䤫儨け▵䑭㑺㨳⩨⒣쉱ꆱ抣禵⼷嘸婶♌材㈸䍣こ껂㵮䑞䁒⩔夰⼻쉐吸㏂础奓䅠䕬쎱桟⚱㕠瓂㜷쉦㵖䬸싂乢숵</w:t>
      </w:r>
      <w:r>
        <w:rPr/>
        <w:t>ꥃ</w:t>
      </w:r>
      <w:r>
        <w:rPr/>
        <w:t>捫䨣ㅔ</w:t>
      </w:r>
      <w:r>
        <w:rPr/>
        <w:t>ꔫ</w:t>
      </w:r>
      <w:r>
        <w:rPr/>
        <w:t>슻杮⽏奴뭑昭橋䅨幑䜮縮╚쉕纘穾瘶</w:t>
      </w:r>
      <w:r>
        <w:rPr/>
        <w:t>꧂</w:t>
      </w:r>
      <w:r>
        <w:rPr/>
        <w:t>䗂䋂喘쉉⍺쉅ꌮ坡⴨歎坑坡㴣塗彙㍠땁칉㖩圦⤦⩩뽭䅺呄歵⥺ひ湪䅌稽坰䥧婦刵쉞縭⽰㍺晾걢숺吨䠹꥚䰥쉋卆䕤㭰楗㡟烃䩥⩾匪稻璩歃ㅄ竂檱溘⌳氮⤫䝄惂꺻轔䀹獌瀶쉩뽭⩮て숸橵啅摄縯欸㋍奦㩱⩀棂䍔媮㥮海夷䛍깷淂䳂쉘</w:t>
      </w:r>
      <w:r>
        <w:rPr/>
        <w:t>ⱐ</w:t>
      </w:r>
      <w:r>
        <w:rPr/>
        <w:t>㩁⭄싂䤳縱䑨䁑쉩쉲㠳</w:t>
      </w:r>
      <w:r>
        <w:rPr/>
        <w:t>ꕩꔷ</w:t>
      </w:r>
      <w:r>
        <w:rPr/>
        <w:t>㔺手瀲悘琩</w:t>
      </w:r>
      <w:r>
        <w:rPr/>
        <w:t>ꦵ</w:t>
      </w:r>
      <w:r>
        <w:rPr/>
        <w:t>⽺杮㖩搻䡺䁉剘䁭ꌣ啐쉤슻䡞</w:t>
      </w:r>
      <w:r>
        <w:rPr/>
        <w:t>ꤤ</w:t>
      </w:r>
      <w:r>
        <w:rPr/>
        <w:t>㠴佄卨⽠</w:t>
      </w:r>
      <w:r>
        <w:rPr/>
        <w:t>ꤹ⩊</w:t>
      </w:r>
      <w:r>
        <w:rPr/>
        <w:t>玘쉍晱䂬</w:t>
      </w:r>
      <w:r>
        <w:rPr/>
        <w:t>ⵈ</w:t>
      </w:r>
      <w:r>
        <w:rPr/>
        <w:t>禬䅈来憩침張飂熿⌳ㄶ⩕丷䏂夵츲猨쉅촴奅摢沱⭎剅쉁츷挺摒咣䟂</w:t>
      </w:r>
      <w:r>
        <w:rPr/>
        <w:t>꤯</w:t>
      </w:r>
      <w:r>
        <w:rPr/>
        <w:t>숻슥㍈侵楁嘪⑸</w:t>
      </w:r>
      <w:r>
        <w:rPr/>
        <w:t>ⰺ</w:t>
      </w:r>
      <w:r>
        <w:rPr/>
        <w:t>숮ꌪ癬煱숤灞呍亱塐䃂㕕狂串⻂쉓〉</w:t>
      </w:r>
      <w:r>
        <w:rPr/>
        <w:t>ⵁ</w:t>
      </w:r>
      <w:r>
        <w:rPr/>
        <w:t>圱慞档幂奱쉗䁇녵橫橬䣂杏灹挬勂怦泂쌷呭妏</w:t>
      </w:r>
      <w:r>
        <w:rPr/>
        <w:t>ꤲ</w:t>
      </w:r>
      <w:r>
        <w:rPr/>
        <w:t>坩偸뼦癳浰쉄楸쉬ㅟ</w:t>
      </w:r>
      <w:r>
        <w:rPr/>
        <w:t>꤬ꥁ</w:t>
      </w:r>
      <w:r>
        <w:rPr/>
        <w:t>湅⩑炣爬</w:t>
      </w:r>
      <w:r>
        <w:rPr/>
        <w:t>꧃⶿</w:t>
      </w:r>
      <w:r>
        <w:rPr/>
        <w:t>㩔㩀칈炵堵測쵎</w:t>
      </w:r>
      <w:r>
        <w:rPr/>
        <w:t>ꤲ</w:t>
      </w:r>
      <w:r>
        <w:rPr/>
        <w:t>傮欫</w:t>
      </w:r>
      <w:r>
        <w:rPr/>
        <w:t>⡚</w:t>
      </w:r>
      <w:r>
        <w:rPr/>
        <w:t>ꔣ</w:t>
      </w:r>
      <w:r>
        <w:rPr/>
        <w:t>䝁埂䊬焸</w:t>
      </w:r>
      <w:r>
        <w:rPr/>
        <w:t>ⰲ</w:t>
      </w:r>
      <w:r>
        <w:rPr/>
        <w:t>슘쉏扏祯卄勎ꅃ摙⵸㜻牱㤲</w:t>
      </w:r>
      <w:r>
        <w:rPr/>
        <w:t>Ⳃ</w:t>
      </w:r>
      <w:r>
        <w:rPr/>
        <w:t>湯材睆挤磃ㆥꅬ♢싂싂뽢䁅㥮⵹眴⻃煮슩쵳䖱⼣⾮㊘睡眤砭쉮쉌䑌书땍䥨♞棂㜣</w:t>
      </w:r>
      <w:r>
        <w:rPr/>
        <w:t>⡌</w:t>
      </w:r>
      <w:r>
        <w:rPr/>
        <w:t>䔴꥾恪⽲憻뿍㭙樨쉦ꍣ㭤Ⓝ䡔䝒䈪ꅬ䡔⥅椳㴶</w:t>
      </w:r>
      <w:r>
        <w:rPr/>
        <w:t>ꗂ</w:t>
      </w:r>
      <w:r>
        <w:rPr/>
        <w:t>ヂ汹獑浙칋㡳㝎呱㐦䯃幐</w:t>
      </w:r>
      <w:r>
        <w:rPr/>
        <w:t>⡶</w:t>
      </w:r>
      <w:r>
        <w:rPr/>
        <w:t>㵀眱捦塦䥈갤</w:t>
      </w:r>
      <w:r>
        <w:rPr/>
        <w:t>ꤵ</w:t>
      </w:r>
      <w:r>
        <w:rPr/>
        <w:t>믂䭑䅸⽟숪</w:t>
      </w:r>
      <w:r>
        <w:rPr/>
        <w:t>ꕋ</w:t>
      </w:r>
      <w:r>
        <w:rPr/>
        <w:t>噬㥘䁄㒮㇂硨꺡䛍⨻水㠪浸繢㙵䓂顺촬昻坥㎿쉬煕祂睪⤲</w:t>
      </w:r>
      <w:r>
        <w:rPr/>
        <w:t>ⷂ</w:t>
      </w:r>
      <w:r>
        <w:rPr/>
        <w:t>漤┴㡊꺻썕쉫ず</w:t>
      </w:r>
      <w:r>
        <w:rPr/>
        <w:t>ⲿ</w:t>
      </w:r>
      <w:r>
        <w:rPr/>
        <w:t>㓂睮顈ꄻ䀫址㜦楳㩂渣斮䑳禿幯ꥳ昤칉砺㶩厵轂凂㴺⩧䮮攥湥뇍僂캡璮煈轁䙍瑪䕤怤㡍帮츪摯뭱⍖惂뽡⩵漳䍸瀥칱</w:t>
      </w:r>
      <w:r>
        <w:rPr/>
        <w:t>Ȿ</w:t>
      </w:r>
      <w:r>
        <w:rPr/>
        <w:t>䑌쉓䡕쉔漊♰쵇㙙㙶塡ㅑ㡰걂</w:t>
      </w:r>
      <w:r>
        <w:rPr/>
        <w:t>ꗂ</w:t>
      </w:r>
      <w:r>
        <w:rPr/>
        <w:t>䩉祥㭨䝲ㆵ㥳䩞㉟㗂</w:t>
      </w:r>
      <w:r>
        <w:rPr/>
        <w:t>ꖥ</w:t>
      </w:r>
      <w:r>
        <w:rPr/>
        <w:t>县㫂䄳捷䅷猸㔤栽</w:t>
      </w:r>
      <w:r>
        <w:rPr/>
        <w:t>ꦮ</w:t>
      </w:r>
      <w:r>
        <w:rPr/>
        <w:t>祪䈯쉆숱</w:t>
      </w:r>
      <w:r>
        <w:rPr/>
        <w:t>⣍</w:t>
      </w:r>
      <w:r>
        <w:rPr/>
        <w:t>쏂䏂䥘唶䟂䱂䰦慳</w:t>
      </w:r>
      <w:r>
        <w:rPr/>
        <w:t>Ɒ</w:t>
      </w:r>
      <w:r>
        <w:rPr/>
        <w:t>쵱囂썩쉓繰쉈㵣棂䨪䀭噶녑穇䉂桨㙣쉬旂⨸꺣⑆塞卯烂䅓</w:t>
      </w:r>
      <w:r>
        <w:rPr/>
        <w:t>⡢⫂</w:t>
      </w:r>
      <w:r>
        <w:rPr/>
        <w:t>〣</w:t>
      </w:r>
      <w:r>
        <w:rPr/>
        <w:t>ⴳ</w:t>
      </w:r>
      <w:r>
        <w:rPr/>
        <w:t>쉉勂䟂煑╏믂匲忎䫂칐䘥捋쉹⑰桚扃獚硗걮</w:t>
      </w:r>
      <w:r>
        <w:rPr/>
        <w:t>ꦩ</w:t>
      </w:r>
      <w:r>
        <w:rPr/>
        <w:t>剪䈪奶氵溩긫썐뽲⎩桴</w:t>
      </w:r>
      <w:r>
        <w:rPr/>
        <w:t>ꕋ</w:t>
      </w:r>
      <w:r>
        <w:rPr/>
        <w:t>ㅳ䶵楤</w:t>
      </w:r>
      <w:r>
        <w:rPr/>
        <w:t>⣂</w:t>
      </w:r>
      <w:r>
        <w:rPr/>
        <w:t>琻个椫瑉㵲浭䢥⮥䕀숲</w:t>
      </w:r>
      <w:r>
        <w:rPr/>
        <w:t>⠫</w:t>
      </w:r>
      <w:r>
        <w:rPr/>
        <w:t>呉瓂⍅瀹㓂ꍙ灓㉄㣍渶䉌땮敚徣娭쉀㡌⬤쉚쉤㙞揂椱摧焰晑慰潀䯂煟ꄷ呑䭭䑰搩䁸╨⥯⤴㩂獄婨潴狂䕄㥔䝱䄭칌䰺㠯촴쉂␺畆䄷</w:t>
      </w:r>
      <w:r>
        <w:rPr/>
        <w:t>ⵠ</w:t>
      </w:r>
      <w:r>
        <w:rPr/>
        <w:t>砥⽴㐲汸楗┹㐵䝄㕰媣㊥睮札ꄺ塞秎毂挥깟偮佩춮䈹卒䕔灌䤣槂兯卢숶㝵桤쉵冩㐱쉄愪㨲⩖숤쉂䉃</w:t>
      </w:r>
      <w:r>
        <w:rPr/>
        <w:t>ꗂ</w:t>
      </w:r>
      <w:r>
        <w:rPr/>
        <w:t>瀪轸轍</w:t>
      </w:r>
      <w:r>
        <w:rPr/>
        <w:t>꤭</w:t>
      </w:r>
      <w:r>
        <w:rPr/>
        <w:t>犏⩇颥뼦숭㝌슘쉕䵤牦柂䇂漭窡⭵杗㴭썪숤㨲䠺㟂乹毃轱坬毂桔䔥䉞婥旂쉁甭ぎ⿂睠김彩⥄摎썤⑫患뽧䴩壂敩␦㍬쉢潈憡넸嚱硰⨳䥶숦때氥橉湒姂䉔숣啋婩慤쵃碻䉳媥湩砵晚婱堤쉦䊏矃㮵干癚㏂㑌⑋婣⩾ㅤ뼳㈮숩砤婬뽟</w:t>
      </w:r>
      <w:r>
        <w:rPr/>
        <w:t>ꗎ</w:t>
      </w:r>
      <w:r>
        <w:rPr/>
        <w:t>쉭촩㕳㷎</w:t>
      </w:r>
      <w:r>
        <w:rPr/>
        <w:t>Ⱶ</w:t>
      </w:r>
      <w:r>
        <w:rPr/>
        <w:t>坤슏깾碮幟겏뼣⬸瑾䝥䬤⨯䑯泎㭤囂숥</w:t>
      </w:r>
      <w:r>
        <w:rPr/>
        <w:t>⠪</w:t>
      </w:r>
      <w:r>
        <w:rPr/>
        <w:t>䯂㨩䤴㷂䅀輬挥䤴䙴숰伺乸</w:t>
      </w:r>
      <w:r>
        <w:rPr/>
        <w:t>ꤰ</w:t>
      </w:r>
      <w:r>
        <w:rPr/>
        <w:t>쵚甯櫎곂쉡쉐恴圪숻쉶搩䭯偉⌯暵昱祦ꌯ䁭㡗깅凃</w:t>
      </w:r>
      <w:r>
        <w:rPr/>
        <w:t>ꦱ</w:t>
      </w:r>
      <w:r>
        <w:rPr/>
        <w:t>쉉⍫䰭毂슘㜽䴨쉧ぢ䁭䙙喡䐳呐⩣䊏ㅖ䬤婇⑪煙愳싂杯쉭轃彂쉁쵞㯂⵳⩏⭤瘪⑃湩⩥栳栯噸禥㙲㉥㘷佞쉂⩊㜫숤☦</w:t>
      </w:r>
      <w:r>
        <w:rPr/>
        <w:t>ⱗ</w:t>
      </w:r>
      <w:r>
        <w:rPr/>
        <w:t>䕙桑격樯揂焽㚥䠮ꥵ㴶䙙䑪眬䍃⽪椨曂㟂硲㉰廃偳瘺中䘸㩧뿂怺ꥤ㌬硎㉎㭣獟樫ㅥ⨸썚㴰穸</w:t>
      </w:r>
      <w:r>
        <w:rPr/>
        <w:t>ⲏ</w:t>
      </w:r>
      <w:r>
        <w:rPr/>
        <w:t>睱繂䥸⍲䇍숳⩆畵吹杶畋窬슬㌯침숻娺破⿃㩮╒戣晫告쉪숮묺䖣⹎汃癥界쉮硕⬶戩</w:t>
      </w:r>
      <w:r>
        <w:rPr/>
        <w:t>ⷍ</w:t>
      </w:r>
      <w:r>
        <w:rPr/>
        <w:t>狂癪꥔䑸夊睶</w:t>
      </w:r>
      <w:r>
        <w:rPr/>
        <w:t>ꗂ</w:t>
      </w:r>
      <w:r>
        <w:rPr/>
        <w:t>桇㡘⌦쉕睙睪⥃轓⴪啱㊩⸥⧂梥樽慯兺</w:t>
      </w:r>
      <w:r>
        <w:rPr/>
        <w:t>꧂</w:t>
      </w:r>
      <w:r>
        <w:rPr/>
        <w:t>녒槂幃⴬礩숻濂ꍷ殿剥䰭桵丵㉓啣슩⭰쉷痂畦뽳甶⩖灙칸㥢報姂⿎ォ</w:t>
      </w:r>
      <w:r>
        <w:rPr/>
        <w:t>ⵔꥃ</w:t>
      </w:r>
      <w:r>
        <w:rPr/>
        <w:t>乲䱾䬰⥇㗂숬䤽囃</w:t>
      </w:r>
      <w:r>
        <w:rPr/>
        <w:t>Ⱞ</w:t>
      </w:r>
      <w:r>
        <w:rPr/>
        <w:t>潣츪ꎩ敧䢥䅈쉪쉒땧冘杨껂䙑惍撿갥摮㨶⽙䡔⻂晭㝚桱</w:t>
      </w:r>
      <w:r>
        <w:rPr/>
        <w:t>ⱡ</w:t>
      </w:r>
      <w:r>
        <w:rPr/>
        <w:t>廂盃桩</w:t>
      </w:r>
      <w:r>
        <w:rPr/>
        <w:t>ⴤ</w:t>
      </w:r>
      <w:r>
        <w:rPr/>
        <w:t>勂塘䅅숺숥䲣䡥慸圲②╀偱⹋搴涥쉵쉰皮싂츶䒩⽀捲⥄朸堹쉗슱利灹帮穃柍廂䮮挬懂꺵㉢汒</w:t>
      </w:r>
      <w:r>
        <w:rPr/>
        <w:t>ⱥ</w:t>
      </w:r>
      <w:r>
        <w:rPr/>
        <w:t>囂敖灐쉘㴵傻愻楖牪噪乒囂䰩眨旂䳂儵圪⑫穇◂浀䥌䁠⩋牤轧卌⥲쉞㫎彉믎䢱㝠迎娯䄣㖱坈숳⭲⛂堰쵇坞</w:t>
      </w:r>
      <w:r>
        <w:rPr/>
        <w:t>ꖥ</w:t>
      </w:r>
      <w:r>
        <w:rPr/>
        <w:t>祓䗎昤潆嫂橔癞咏禬</w:t>
      </w:r>
      <w:r>
        <w:rPr/>
        <w:t>ꕵ</w:t>
      </w:r>
      <w:r>
        <w:rPr/>
        <w:t>쵏⤬輬乣狂┭╭橞䜪곂顤颣䑁噄票⽍彤⥘顀䨷䤯ꅮ壂〉㘰啚ꥱ㆏⧂䌷ꍠ싂땺輳쉭壂䑯┰쉱㎿䈽⸱桳圹㦱橍숲</w:t>
      </w:r>
      <w:r>
        <w:rPr/>
        <w:t>Ⳃ⩭</w:t>
      </w:r>
      <w:r>
        <w:rPr/>
        <w:t>ꦻ</w:t>
      </w:r>
      <w:r>
        <w:rPr/>
        <w:t>着䑚㥕ꥸ稵</w:t>
      </w:r>
      <w:r>
        <w:rPr/>
        <w:t>⡟</w:t>
      </w:r>
      <w:r>
        <w:rPr/>
        <w:t>껍偬䝰庮噯</w:t>
      </w:r>
      <w:r>
        <w:rPr/>
        <w:t>⠮</w:t>
      </w:r>
      <w:r>
        <w:rPr/>
        <w:t>偬쉖恇䛂儰슩稬㔱搣䜯㉃䍸䔤恴☭迂繚㊮䭴䗂䅵⍫㵂깂噟熥你㒵숺⩓嘵嚘噖㘤煯⒘㑟ふ湺畆믂⌽ば剠칋⫂飂녺걯恥張祪㐯⤪쉒䙀䑠瓂㩸冡戹乀䜸兄㉓까䕗╴㨬琣㕉晅在淂䱚升空⩧䕢僃畬呤祱圩⸲伲焦搽係湑杏╈㝣䘷漨㭪南㭳商佢⭄參庘彧싂뽅け潆潴䍇㕇쉣㝷捍ꄤ灊敇쉠㵅彯拂</w:t>
      </w:r>
      <w:r>
        <w:rPr/>
        <w:t>ꤥ</w:t>
      </w:r>
      <w:r>
        <w:rPr/>
        <w:t>ꅹ䤥걙奸숤梵傿䅭䙋⹗䕤村浯⥴㑱㣂ꍯ䒣⌽</w:t>
      </w:r>
      <w:r>
        <w:rPr/>
        <w:t>ꖩ</w:t>
      </w:r>
      <w:r>
        <w:rPr/>
        <w:t>帰曂㩁썎䣂僂싂㠱竎䥣圦䆬祒瑘䎘癧쉁係値硨繣㜥습</w:t>
      </w:r>
      <w:r>
        <w:rPr/>
        <w:t>ꤹ</w:t>
      </w:r>
      <w:r>
        <w:rPr/>
        <w:t>亏</w:t>
      </w:r>
      <w:r>
        <w:rPr/>
        <w:t>ꤹ</w:t>
      </w:r>
      <w:r>
        <w:rPr/>
        <w:t>䱀♉輴묣놮㕭杆祾䴭琫ㅭꌯ⎡䱣夻䧂卋㉁䍔つ쉘睷</w:t>
      </w:r>
      <w:r>
        <w:rPr/>
        <w:t>ꕠ⯎ꦩ</w:t>
      </w:r>
      <w:r>
        <w:rPr/>
        <w:t>娲獉桫䡁쉞儮瀽稱嘺쉞墿楍潐夯洮窬轡쉀䙯獱㵃⍈쉨婔⼦奊묱</w:t>
      </w:r>
      <w:r>
        <w:rPr/>
        <w:t>ꕊ</w:t>
      </w:r>
      <w:r>
        <w:rPr/>
        <w:t>ꏂ쉷吩㣂ꅯ㫂佨丬礱怸漶⸪摟⤥湋㄰숬倸ꅑ溩坉숵捇秂쉂쵒컍轥䥨丹䀥歟穩噇</w:t>
      </w:r>
      <w:r>
        <w:rPr/>
        <w:t>ⲻ</w:t>
      </w:r>
      <w:r>
        <w:rPr/>
        <w:t>䣂睡唣暡䩡숊ꅖ娸䥶</w:t>
      </w:r>
      <w:r>
        <w:rPr/>
        <w:t>⠫</w:t>
      </w:r>
      <w:r>
        <w:rPr/>
        <w:t>쉈㠳䘯䩴칁煘旂䅉廂欫嘬갴숽䬩湩掩桧㴵䙕㜪숰␰</w:t>
      </w:r>
      <w:r>
        <w:rPr/>
        <w:t>Ⱚ</w:t>
      </w:r>
      <w:r>
        <w:rPr/>
        <w:t>六搻轎㍢搪</w:t>
      </w:r>
      <w:r>
        <w:rPr/>
        <w:t>꧂</w:t>
      </w:r>
      <w:r>
        <w:rPr/>
        <w:t>썎ノ䝸⨭汦搸싂䅂썎妱깎䅃旂╅충幇柂坅䥫</w:t>
      </w:r>
      <w:r>
        <w:rPr/>
        <w:t>ꤣ</w:t>
      </w:r>
      <w:r>
        <w:rPr/>
        <w:t>摊繮</w:t>
      </w:r>
      <w:r>
        <w:rPr/>
        <w:t>Ⱨ</w:t>
      </w:r>
      <w:r>
        <w:rPr/>
        <w:t>抬칠</w:t>
      </w:r>
      <w:r>
        <w:rPr/>
        <w:t>ꤦ</w:t>
      </w:r>
      <w:r>
        <w:rPr/>
        <w:t>⿂</w:t>
      </w:r>
      <w:r>
        <w:rPr/>
        <w:t>ⱒ</w:t>
      </w:r>
      <w:r>
        <w:rPr/>
        <w:t>䀭獍亿夲甦琬伷溏䑭걧슏呐婀㠱쉁瑫</w:t>
      </w:r>
      <w:r>
        <w:rPr/>
        <w:t>ⵂꤪ</w:t>
      </w:r>
      <w:r>
        <w:rPr/>
        <w:t>䮩䝅留䤵弥傮睶卓剮⑨顗玩か剌墿㏂穞딱쉁楾吸㢩⭔女礣䴯䩍暩</w:t>
      </w:r>
      <w:r>
        <w:rPr/>
        <w:t>⢘</w:t>
      </w:r>
      <w:r>
        <w:rPr/>
        <w:t>뿂㙢心僎ꍓい戺䝵汄㍥炮瞻灂쎮䋂␬㨵숲繑䉊ꄤ婸機毂䘤䋂轙垘扨</w:t>
      </w:r>
      <w:r>
        <w:rPr/>
        <w:t>꥓</w:t>
      </w:r>
      <w:r>
        <w:rPr/>
        <w:t>临桄恍摋숱湊숽쉁딻⍰甶䁚绂失嚱穒汢彪㵃䙞䡭</w:t>
      </w:r>
      <w:r>
        <w:rPr/>
        <w:t>ꦱ</w:t>
      </w:r>
      <w:r>
        <w:rPr/>
        <w:t>橇䏂쉨㪵桕䊮㍧㌤䭘숨㴨䮣喿䷂瑄ㅴ幞슥抬硓漭䩁塬숷櫂顄쉏啐汲渣柂总쉕悻獟焳⚡樵场쉱⨨촲磎ꄦ共曂칵爹佋땈穏啙㑀㴰頴碩睈쌽牊濂싂䇂쉔璣顶╇恩㇍곂忂睭⽘㕂⫂彙晬쉍㡎㵞杩乕竂슩偸穏䑺뗂땄烂噙쉺䟍쵢㍖䡏쉪뗂㔽⧍猱啰眸〯睕䎿썭㔬杖䟂慠ㅃ眩昪嘩硱㴹幸栺㌩싍婊恆㩫䝲䁂㕵ォ档䅪⽎捞濂娤瀬㏂놻沏◂晅</w:t>
      </w:r>
      <w:r>
        <w:rPr/>
        <w:t>ꥈ</w:t>
      </w:r>
      <w:r>
        <w:rPr/>
        <w:t>凂慶쉁牫捋쉰啚愯拂轎⑔</w:t>
      </w:r>
      <w:r>
        <w:rPr/>
        <w:t>⠪⩟</w:t>
      </w:r>
      <w:r>
        <w:rPr/>
        <w:t>浟䕙輷刵걀㡬婔쉆쉙敋⑘</w:t>
      </w:r>
      <w:r>
        <w:rPr/>
        <w:t>꧂</w:t>
      </w:r>
      <w:r>
        <w:rPr/>
        <w:t>顕䄩㭧樴</w:t>
      </w:r>
      <w:r>
        <w:rPr/>
        <w:t>ꕙ</w:t>
      </w:r>
      <w:r>
        <w:rPr/>
        <w:t>噈갶埂぀啉㝐ꥫ㩧橎⪵斿쉵썌</w:t>
      </w:r>
      <w:r>
        <w:rPr/>
        <w:t>ꕱ</w:t>
      </w:r>
      <w:r>
        <w:rPr/>
        <w:t>は敳浉硓䏂㥇歓呟㭢쉗湶㝮⩾壂묶彃땡춬쉮㭏</w:t>
      </w:r>
      <w:r>
        <w:rPr/>
        <w:t>ꔴ</w:t>
      </w:r>
      <w:r>
        <w:rPr/>
        <w:t>숮㌸⩃晲ㄹ碣싂兌</w:t>
      </w:r>
      <w:r>
        <w:rPr/>
        <w:t>ꕭ</w:t>
      </w:r>
      <w:r>
        <w:rPr/>
        <w:t>洺祗柎欤⭴烂煱䉞╦歧쵎㕈噶쌰⩯⦡穖쉵栭깭车䘦</w:t>
      </w:r>
      <w:r>
        <w:rPr/>
        <w:t>ꦘ</w:t>
      </w:r>
      <w:r>
        <w:rPr/>
        <w:t>㶱梩㑳䠻桘牊뮡啟䝨</w:t>
      </w:r>
      <w:r>
        <w:rPr/>
        <w:t>ⷃ</w:t>
      </w:r>
      <w:r>
        <w:rPr/>
        <w:t>水</w:t>
      </w:r>
      <w:r>
        <w:rPr/>
        <w:t>ⵅ␬⹢</w:t>
      </w:r>
      <w:r>
        <w:rPr/>
        <w:t>녢쉠卄ㄲ禵⑺㴫䭦瘺㶩眳煄䕅䀪顏婰쉭滃⭮㐤</w:t>
      </w:r>
      <w:r>
        <w:rPr/>
        <w:t>⡲</w:t>
      </w:r>
      <w:r>
        <w:rPr/>
        <w:t>繡硗汰칬嫂奎숬顪쉁旂䠦珂썄㍵␹啞彤⥋⼱㠽櫂慴噮楩挽欣㵌樰换㝓썦쉮內숫灅稫顓쉚싂뭂咏䳂⩦㔱깫娪繁歃歂䡕䠤教穔䙍戲뭚縣싂䉨汩奧䥙暿辩轞䭰㵩䌱亏坣䬥쉵呧輺恚塯</w:t>
      </w:r>
      <w:r>
        <w:rPr/>
        <w:t>⠥</w:t>
      </w:r>
      <w:r>
        <w:rPr/>
        <w:t>瑕颥圊䎿轡䍎㗂⫃䥕坁쉾匪건嘴걱惂姂䋂䥗秂䷎㥰䥔싂쉙㬴楘奈쵖姂浡偨欶㵎㧍캩橎⸲녙剈녶⌷⤽㩞ꇂ㞬쉍滂쉍╳갦塁橈牞䡣㎏咮泃쉟昰⽉头䕍塶橁䰣쵊㵸⸩숭呂䝥歶繵㬰塆䓍ꥦ輨昦쉞僂♔㧂车凂뼨쉉顣칰濂䔭㎏畤梿主佥嫍㡑怷⚱唱慦㮘캡츴眪颡䜹樣硷</w:t>
      </w:r>
      <w:r>
        <w:rPr/>
        <w:t>Ⳃ</w:t>
      </w:r>
      <w:r>
        <w:rPr/>
        <w:t>䩀伳慇兮愹䴦ꄦ䫂⨳敖</w:t>
      </w:r>
      <w:r>
        <w:rPr/>
        <w:t>ꕩ</w:t>
      </w:r>
      <w:r>
        <w:rPr/>
        <w:t>主伮ꅃ</w:t>
      </w:r>
      <w:r>
        <w:rPr/>
        <w:t>ꕱ</w:t>
      </w:r>
      <w:r>
        <w:rPr/>
        <w:t>塤㧂䕙懂쵈ꄴ쵪쉖湢䖡㘹囂失帤慎顥带ꌬ恗瑉슏殩卖憘繆䁈愤稽♳桫♲朦楣䲩떱䁱乃쉏厵䘤䈨䁏婒㏂猥⑕㝅㝏䊩砦䶮幪畧癓ꌳ抻湬꥚礭㵓佱⨶呣汒숤⮱縤쉄䉩쉔䳂乑</w:t>
      </w:r>
      <w:r>
        <w:rPr/>
        <w:t>ⱈ</w:t>
      </w:r>
      <w:r>
        <w:rPr/>
        <w:t>瑄㥡浒ꥳ</w:t>
      </w:r>
      <w:r>
        <w:rPr/>
        <w:t>꧍</w:t>
      </w:r>
      <w:r>
        <w:rPr/>
        <w:t>奠迂⮱䅨爩⤽晓㠨杣䍌⍾湃䲱縬쉒塹折䂵獞䭟쉠獸숴䍙㵒䷍槍㋂材奘䅡但癹坠습癠疵䵷垩は㙧桴呲晙剰札쉌믎李䡎檬稵帨㝢䤰池呗䞮啫⭞숶奘吺澱瑩㨴偙㝌神뽶㢵佫瑬䈬땭煕䔳㥚⮘瑌狂⦘䘴⯂氨穓橁穌쉫묶㍰䵄⼰海楇㬪啷梡㵧䡧昣⽪癚쉧⥅帪㡰㕭幩ㄹ䤨潈⭕</w:t>
      </w:r>
      <w:r>
        <w:rPr/>
        <w:t>ⵃ</w:t>
      </w:r>
      <w:r>
        <w:rPr/>
        <w:t>䯂婤깨숨⩎㑋㉲䱮⥆员繢㍗㣂輽쉩嚮묯⬶捰摔</w:t>
      </w:r>
      <w:r>
        <w:rPr/>
        <w:t>⡰</w:t>
      </w:r>
      <w:r>
        <w:rPr/>
        <w:t>稳䬬쵰㩃쉤擂晐⩙奙烂睌栫썉䱄땫偗⩲䙭楩䪬쉉兤싂㏂侥匫䭎긲䧂⤮쉨䕱幏</w:t>
      </w:r>
      <w:r>
        <w:rPr/>
        <w:t>Ⱔ</w:t>
      </w:r>
      <w:r>
        <w:rPr/>
        <w:t>頲兩䆮쉙⭢</w:t>
      </w:r>
      <w:r>
        <w:rPr/>
        <w:t>ꥏꔩ</w:t>
      </w:r>
      <w:r>
        <w:rPr/>
        <w:t>⽮ꄣ繡瘬堫㌰⑅旃碘촸⺮十</w:t>
      </w:r>
      <w:r>
        <w:rPr/>
        <w:t>ⵘ</w:t>
      </w:r>
      <w:r>
        <w:rPr/>
        <w:t>㏂⩌绍㈪䅣숤睶숸꺣槂䊻䉭숪呑촯楗彔묯㉑搣䝔爩쉧手ꍁ瓂ꆿ䟂걧繺⹏</w:t>
      </w:r>
      <w:r>
        <w:rPr/>
        <w:t>ꤪ</w:t>
      </w:r>
      <w:r>
        <w:rPr/>
        <w:t>沩⽁뾣⌷㊡歡㍶橋迂쎩皮位숬䡹⮥뭕歒媮䁪具琥㍧曂숶♴㯂灾</w:t>
      </w:r>
      <w:r>
        <w:rPr/>
        <w:t>ꤨ</w:t>
      </w:r>
      <w:r>
        <w:rPr/>
        <w:t>塦㡲圯㊥秂攲曂幘쌪뽆煈ㄮ⎻뭘䂻棂⯂倨䯂畏㏍숫榵䜻⨶㡯쉖啳佳㕤娽畸⩯畖㍳싂칟㈽娪┹倩츰倣煓긪䱉秂摞⮥㙠塔</w:t>
      </w:r>
      <w:r>
        <w:rPr/>
        <w:t>⡣</w:t>
      </w:r>
      <w:r>
        <w:rPr/>
        <w:t>넭⑈䞬⩟兞뭦쉸숸輊⿎㈦⑗湇썙睪⹋⨭㕚灋䰷轫ꅆ灁婄䥄樹妏櫂攬㝣㭥婯桶칱呅磂䑬</w:t>
      </w:r>
      <w:r>
        <w:rPr/>
        <w:t>ⵃ</w:t>
      </w:r>
      <w:r>
        <w:rPr/>
        <w:t>ꆥ싂䝔俎걬</w:t>
      </w:r>
      <w:r>
        <w:rPr/>
        <w:t>ⵏ</w:t>
      </w:r>
      <w:r>
        <w:rPr/>
        <w:t>㩑ㅋ汩呮䵕䏍噺ꅰ怹녮쏂縱䥘汩぀숷</w:t>
      </w:r>
      <w:r>
        <w:rPr/>
        <w:t>ꥏ</w:t>
      </w:r>
      <w:r>
        <w:rPr/>
        <w:t>樬顇⮱穗쉈숥䁷쉢녚쎩ァ㵦䠱⽈䒵걾⨮晈⑄컂祑싍杓唰䈲</w:t>
      </w:r>
      <w:r>
        <w:rPr/>
        <w:t>Ȿ</w:t>
      </w:r>
      <w:r>
        <w:rPr/>
        <w:t>㵄嗂㆏칉㌶㊏슏畆꥗놘썣</w:t>
      </w:r>
      <w:r>
        <w:rPr/>
        <w:t>ꕭ</w:t>
      </w:r>
      <w:r>
        <w:rPr/>
        <w:t>㌹꥖戨⭠싂冣甸繷塥⥞䰳땒㣂䩇쉨㐷쉫䚏顾坯㗂猵恦櫂参⭐繱ㄪ繕慃췂㞵稽䵀单匬煉싂棂숨㑠㍅㠫⑔剴势䁳╸</w:t>
      </w:r>
      <w:r>
        <w:rPr/>
        <w:t>ꤲ</w:t>
      </w:r>
      <w:r>
        <w:rPr/>
        <w:t>㔤䵐츹깪䵥㡌䦩渷숸䝟礸쉩㧂쵱妣坌칊敬ぬ뽇䩥숯摹幺㝥䡦쉪⭱㍂⹆爫䤮</w:t>
      </w:r>
      <w:r>
        <w:rPr/>
        <w:t>ꦮ⑨ꔥ</w:t>
      </w:r>
      <w:r>
        <w:rPr/>
        <w:t>䐪樻</w:t>
      </w:r>
      <w:r>
        <w:rPr/>
        <w:t>ⴶ</w:t>
      </w:r>
      <w:r>
        <w:rPr/>
        <w:t>䡎쉳煱㘰千䕹숤쉫⽎呹䙲桮싂奈쵆湙땫梱佰慉剥厩숳佴쉦搦䄪顐䑱쉾╊欽煬枥㙳⥦␦㩉兂彡䕀쉏⍒渵㵇怪䥷㉎坠츩땆⸺偶漷</w:t>
      </w:r>
      <w:r>
        <w:rPr/>
        <w:t>ꤱ</w:t>
      </w:r>
      <w:r>
        <w:rPr/>
        <w:t>唭숽煔⏃歞愹淂㉇⼭㠫싂㨸㎱昸ꍨ擂⩞ㅇ㠰爵</w:t>
      </w:r>
      <w:r>
        <w:rPr/>
        <w:t>⡏</w:t>
      </w:r>
      <w:r>
        <w:rPr/>
        <w:t>䵪╟</w:t>
      </w:r>
      <w:r>
        <w:rPr/>
        <w:t>ꦱ</w:t>
      </w:r>
      <w:r>
        <w:rPr/>
        <w:t>쉏쉤숤쏎係敘李ㆱ楏䶩獵辏䓂坂ㄵ䌪焵抩姎㍾췂疘⨯䵧䆿燂땗別参冿䅦⼺</w:t>
      </w:r>
      <w:r>
        <w:rPr/>
        <w:t>ꕨꕂ</w:t>
      </w:r>
      <w:r>
        <w:rPr/>
        <w:t>䑌彶轩ꅸ椨涬츴硲殏䐨</w:t>
      </w:r>
      <w:r>
        <w:rPr/>
        <w:t>ꕬ</w:t>
      </w:r>
      <w:r>
        <w:rPr/>
        <w:t>仂硡뼩噌䄴䋍쉦䉏䐮䃂춿楉ꅠ挭繑⥄偔⻂渰恁㤭兏⤬</w:t>
      </w:r>
      <w:r>
        <w:rPr/>
        <w:t>ꦩ</w:t>
      </w:r>
      <w:r>
        <w:rPr/>
        <w:t>歊⬣數畇㗃⍨旎䒮吺㜬뽺䬨⩯歰顂礥놩</w:t>
      </w:r>
      <w:r>
        <w:rPr/>
        <w:t>ꕰ</w:t>
      </w:r>
      <w:r>
        <w:rPr/>
        <w:t>攴慘樯䓎쉋ㅍ济싂㡸悩쉡涣慐哂秂뮏㚥숴⪣义搻戤瘲⽂쉈싂⨤ㅊ㑙ㅇ奺䅌䵁穢欱縮䉥⨬癑倴㡩䕬㬮䥳歈欽慫䌫㇂汴湗繥</w:t>
      </w:r>
      <w:r>
        <w:rPr/>
        <w:t>ꦿ⩘</w:t>
      </w:r>
      <w:r>
        <w:rPr/>
        <w:t>캘硃䭃䵁歔㵁瑇䩣佢묥桧捘⩄깴㞿◂坭玱呌䔷坣㝴恘쉢㭯숯碣䨬㞘쉴䙔顶칩</w:t>
      </w:r>
      <w:r>
        <w:rPr/>
        <w:t>ⱋ</w:t>
      </w:r>
      <w:r>
        <w:rPr/>
        <w:t>殘춮漸쉕슬⸰䴦갲╦긣묪牭柂偞쉡㋂澱汵⌽帬獋쉎歅焵揂㩮쉦流癐㨷榿䶡䑹偬祖⹭㙸䉳䭹礸♩氩杓䡆䩉걠睮습儬乭㉆傻甭䚘慧딷믂䵋楃䑅䳂極惂帯쉟牍暱䅾쉐䝏슬彠彰爫㑐쉚</w:t>
      </w:r>
      <w:r>
        <w:rPr/>
        <w:t>ⰸ</w:t>
      </w:r>
      <w:r>
        <w:rPr/>
        <w:t>颱瘪勃䨊爮琻㥐㥍쉀㥱㬪䅰秂漦番싎澏壂ㅟ摒습㎻潄颵</w:t>
      </w:r>
      <w:r>
        <w:rPr/>
        <w:t>⢣</w:t>
      </w:r>
      <w:r>
        <w:rPr/>
        <w:t>썪仂쉾</w:t>
      </w:r>
      <w:r>
        <w:rPr/>
        <w:t>꧂</w:t>
      </w:r>
      <w:r>
        <w:rPr/>
        <w:t>뼵扱啀係㩪䮩㍷弱亻␫䯂㉠带㭁䭗䉡䫂䍩潵⭭橥䍥セ쌮伻摕ꄷ潏싂싂⑄悏쉋⑺〺⥭뽔促併滎洳뮩㩪㕦㉙瞥㜤種쌻걞呭뽃浳묥櫍⍃꥾绂⬻㬳廂䏂牀禮䍲ꄶ㈦촯庮䔮䥈</w:t>
      </w:r>
      <w:r>
        <w:rPr/>
        <w:t>ꔪ</w:t>
      </w:r>
      <w:r>
        <w:rPr/>
        <w:t>厬쉠⍧娪⩁䤥浤⥨ま</w:t>
      </w:r>
      <w:r>
        <w:rPr/>
        <w:t>ꤪ</w:t>
      </w:r>
      <w:r>
        <w:rPr/>
        <w:t>딩쉐츪ꍪ䥷煇썴㇂磂ギㅕ⹏掻㩆晏揂䃂㭚⚡桤剙깃⩳䵁㙦놮㈹䊮䇂杰ㄮ悥江瞻䁖껂睋窮淂걦煩걆乞牗梩瑠쵗濂⥎㡈庣䍯ꌳ쉎琮䐶炥뭍</w:t>
      </w:r>
      <w:r>
        <w:rPr/>
        <w:t>ⲿ</w:t>
      </w:r>
      <w:r>
        <w:rPr/>
        <w:t>숬䕦㖱숲㝧瘪╯</w:t>
      </w:r>
      <w:r>
        <w:rPr/>
        <w:t>ꔦ</w:t>
      </w:r>
      <w:r>
        <w:rPr/>
        <w:t>愣欦䴱奡싂䯂惍噧쉇啟뼫繣啯搩䎬㵦㕕䔯㉭塡潬긺쉳</w:t>
      </w:r>
      <w:r>
        <w:rPr/>
        <w:t>ꕃ</w:t>
      </w:r>
      <w:r>
        <w:rPr/>
        <w:t>숥㖮啎顃て㍹㩱熮牑女櫂䐽拍僂楀싍䅂䡴뽬</w:t>
      </w:r>
      <w:r>
        <w:rPr/>
        <w:t>⡠⪱</w:t>
      </w:r>
      <w:r>
        <w:rPr/>
        <w:t>싂为걟쉆숪㑓彶䍁穬䁷徣ꄷꥯ瀯쉰䴪哂頺彸㠥⌵䀫常㘽䒥汉轟</w:t>
      </w:r>
      <w:r>
        <w:rPr/>
        <w:t>ⱇ</w:t>
      </w:r>
      <w:r>
        <w:rPr/>
        <w:t>痂슘ꍎ灧琤勂磂㷃䥫兯</w:t>
      </w:r>
      <w:r>
        <w:rPr/>
        <w:t>ⶩ</w:t>
      </w:r>
      <w:r>
        <w:rPr/>
        <w:t>扈䀫勂砽䁈偎帷畯䛂</w:t>
      </w:r>
      <w:r>
        <w:rPr/>
        <w:t>⡈</w:t>
      </w:r>
      <w:r>
        <w:rPr/>
        <w:t>䊣颻浕깉ㅨ㵍縫㶥ꍧ⺩桙䥹쉱⹆䩨䅤⩈喬⹩搶䪘儳囎穷</w:t>
      </w:r>
      <w:r>
        <w:rPr/>
        <w:t>ꦱ</w:t>
      </w:r>
      <w:r>
        <w:rPr/>
        <w:t>桂硱㝄䑍婸䢻묩㉧숷勎扊䋂盂渷䑐</w:t>
      </w:r>
      <w:r>
        <w:rPr/>
        <w:t>ⱞ</w:t>
      </w:r>
      <w:r>
        <w:rPr/>
        <w:t>祸幒濂佦ꍋ䙙뮬朴䯂熏洯活勂⮩顺깃彬䆥</w:t>
      </w:r>
      <w:r>
        <w:rPr/>
        <w:t>꧂⍧</w:t>
      </w:r>
      <w:r>
        <w:rPr/>
        <w:t>㝶쉥쌮浨숬癄곂䍟磂숬砤从獧剖仃堩⥙</w:t>
      </w:r>
      <w:r>
        <w:rPr/>
        <w:t>⡔</w:t>
      </w:r>
      <w:r>
        <w:rPr/>
        <w:t>兄㷂䬹栴숫瘪剖</w:t>
      </w:r>
      <w:r>
        <w:rPr/>
        <w:t>Ⱘ</w:t>
      </w:r>
      <w:r>
        <w:rPr/>
        <w:t>報쵢싎</w:t>
      </w:r>
      <w:r>
        <w:rPr/>
        <w:t>⡙</w:t>
      </w:r>
      <w:r>
        <w:rPr/>
        <w:t>兂쏂깥㑴炮浢쏂槂쉚␴奔獸쉅桫㘫숩磂⭹淂</w:t>
      </w:r>
      <w:r>
        <w:rPr/>
        <w:t>ꕃ</w:t>
      </w:r>
      <w:r>
        <w:rPr/>
        <w:t>㢩汁쉌剟敃剡戣쉃䴶쉭䩆体䈩⬳療ㅭ</w:t>
      </w:r>
      <w:r>
        <w:rPr/>
        <w:t>ꕢ</w:t>
      </w:r>
      <w:r>
        <w:rPr/>
        <w:t>匷椣䰤䡴㵸歁㤨獑㢡㋂䊵礶⌰灸含甮灲曂沵뼥ꅆ⥥桩灣숮䪣竂婀輣␽硡啀楋쵲䥇</w:t>
      </w:r>
      <w:r>
        <w:rPr/>
        <w:t>ⵙ</w:t>
      </w:r>
      <w:r>
        <w:rPr/>
        <w:t>轚⹳㨳㬥슮뗂殏柂䨴瘵⽆</w:t>
      </w:r>
      <w:r>
        <w:rPr/>
        <w:t>ꤽ</w:t>
      </w:r>
      <w:r>
        <w:rPr/>
        <w:t>묻</w:t>
      </w:r>
      <w:r>
        <w:rPr/>
        <w:t>ꔤ</w:t>
      </w:r>
      <w:r>
        <w:rPr/>
        <w:t>䄵儹噉䝲쉧湍暮慎⵷狂捓䀣盂才㍤揍婮獊暩䴥側乷</w:t>
      </w:r>
      <w:r>
        <w:rPr/>
        <w:t>ⰱ</w:t>
      </w:r>
      <w:r>
        <w:rPr/>
        <w:t>䌣琯繀个抻</w:t>
      </w:r>
      <w:r>
        <w:rPr/>
        <w:t>Ⱟ</w:t>
      </w:r>
      <w:r>
        <w:rPr/>
        <w:t>娽狂⩱쉟幄祡輭失剔獒燂ㅙ繢榬㑟䥓橬敄升硉카딪轂⾩쉦牄晊쉑㓂ㅴ㵏硘媻</w:t>
      </w:r>
      <w:r>
        <w:rPr/>
        <w:t>ꕧ</w:t>
      </w:r>
      <w:r>
        <w:rPr/>
        <w:t>剑姎㘊</w:t>
      </w:r>
      <w:r>
        <w:rPr/>
        <w:t>⠽</w:t>
      </w:r>
      <w:r>
        <w:rPr/>
        <w:t>㨴佟游㤮䁑</w:t>
      </w:r>
      <w:r>
        <w:rPr/>
        <w:t>⢩</w:t>
      </w:r>
      <w:r>
        <w:rPr/>
        <w:t>껂䖣䉳乄㥧核慔</w:t>
      </w:r>
      <w:r>
        <w:rPr/>
        <w:t>ꖡ</w:t>
      </w:r>
      <w:r>
        <w:rPr/>
        <w:t>去㙀䄱怱牂숶녺䁳祁穇⍠偋樬䱧噾㋎慌숱䥩뭖쉲椭숽㭢쉖⺩秂캩䢥䒣晉所</w:t>
      </w:r>
      <w:r>
        <w:rPr/>
        <w:t>Ⱘ</w:t>
      </w:r>
      <w:r>
        <w:rPr/>
        <w:t>ど汗묯之祘〵䳂</w:t>
      </w:r>
      <w:r>
        <w:rPr/>
        <w:t>⠵</w:t>
      </w:r>
      <w:r>
        <w:rPr/>
        <w:t>炩☵쉍㵟欭䈺祖睂䡗㑑ꥰ掮⪏⻂楅쵧㉓城⽄㥁楧슡柂⭵䳂㵯⒬⹆噒㐭䴮歫</w:t>
      </w:r>
      <w:r>
        <w:rPr/>
        <w:t>ⱄ</w:t>
      </w:r>
      <w:r>
        <w:rPr/>
        <w:t>ヂ깳盂繍촫竃㓂쉍ㅧ썸쉆쉧獷㩱兾쉬楲淂뼥潒绂掩넣啮䵙ꅇ琷䙄㕕硚椫㕢⭖</w:t>
      </w:r>
      <w:r>
        <w:rPr/>
        <w:t>ꔯꦡ</w:t>
      </w:r>
      <w:r>
        <w:rPr/>
        <w:t>뇂䱰然扥뼯䤻쉙彔頺媘츪䢡儲</w:t>
      </w:r>
      <w:r>
        <w:rPr/>
        <w:t>⡹</w:t>
      </w:r>
      <w:r>
        <w:rPr/>
        <w:t>썷縩瑞呇넹凂㫂ꅆ㐴䕧⥱㙭八戲쵬䞱썙⍆䑚䥩䧂</w:t>
      </w:r>
      <w:r>
        <w:rPr/>
        <w:t>ⵠ</w:t>
      </w:r>
      <w:r>
        <w:rPr/>
        <w:t>깓济囍ꍮ쉆橎쉐单敖땖⩓㖵獀䱆싎♷彡쉕숶ꍊヂ갭卯㟂뼲杴쵍干䉢㙖啬婾⫂⬩桓Ⓜ澣䁸穢爳爨欪助ꥠ쉭묲晆啵偠弰桒轎秂倫</w:t>
      </w:r>
      <w:r>
        <w:rPr/>
        <w:t>ⴸ</w:t>
      </w:r>
      <w:r>
        <w:rPr/>
        <w:t>樤⹆숹煍槃搶前繵㞿싂浫暩㜽㊣旎슩䊵숸⽹摥쵉擂㍏檿挽ꅈ牮쵂炣穂劮숯썮쉏㞡䱕䵬㕷쉘㷂쵣㐻</w:t>
      </w:r>
      <w:r>
        <w:rPr/>
        <w:t>⡳</w:t>
      </w:r>
      <w:r>
        <w:rPr/>
        <w:t>㍳㙈㙐䱢棂㕊睓飂猪㙗</w:t>
      </w:r>
      <w:r>
        <w:rPr/>
        <w:t>ꥒ</w:t>
      </w:r>
      <w:r>
        <w:rPr/>
        <w:t>쉶嘳갻桳䡣╾囂悻뾏䉗吪␲㎻ㅳ</w:t>
      </w:r>
      <w:r>
        <w:rPr/>
        <w:t>ⲱ</w:t>
      </w:r>
      <w:r>
        <w:rPr/>
        <w:t>皏䩠湏乵쉆䌳䵂싂卷凍奷促⥥</w:t>
      </w:r>
      <w:r>
        <w:rPr/>
        <w:t>꤭</w:t>
      </w:r>
      <w:r>
        <w:rPr/>
        <w:t>焮뽙琳㥸䐮</w:t>
      </w:r>
      <w:r>
        <w:rPr/>
        <w:t>ⱑ</w:t>
      </w:r>
      <w:r>
        <w:rPr/>
        <w:t>灬窩⥶쉍䕚堷㉒㧍춏⒩䥨䕄</w:t>
      </w:r>
      <w:r>
        <w:rPr/>
        <w:t>ꕰ</w:t>
      </w:r>
      <w:r>
        <w:rPr/>
        <w:t>썫柂輭䉯愶硰숫쉔㥪㝳⹭畋碱顳㤹☳ぴ潁숶坖⨪塮㥱敤祮뭵뭡ㄨ</w:t>
      </w:r>
      <w:r>
        <w:rPr/>
        <w:t>ꥀ</w:t>
      </w:r>
      <w:r>
        <w:rPr/>
        <w:t>畷㙘걀橞뾱⫂␴</w:t>
      </w:r>
      <w:r>
        <w:rPr/>
        <w:t>⠺</w:t>
      </w:r>
      <w:r>
        <w:rPr/>
        <w:t>戭瞿묪깧䅰祠坱⏂쉯䥕䵹搶横晙㦩ㅊ扎⒩橌㏃䖥견䭩晒③싎圮䬥㕭ꥳ歪䜨牥杺燂䠯묪♱汯䩴</w:t>
      </w:r>
      <w:r>
        <w:rPr/>
        <w:t>⠽</w:t>
      </w:r>
      <w:r>
        <w:rPr/>
        <w:t>〥ꍈ쉗稯晒ꅋ唵䑎轹ㄵ숩匲쉑敊䥾싂쉮兞瞡쵨⚘潕썴뭓䍐䍃坾㥆ꏎ圶⼤牡걌轸</w:t>
      </w:r>
      <w:r>
        <w:rPr/>
        <w:t>ꗂ</w:t>
      </w:r>
      <w:r>
        <w:rPr/>
        <w:t>楍輦琬♅ꍬ剰⽴䁧穓숷䁖㙬桇攲</w:t>
      </w:r>
      <w:r>
        <w:rPr/>
        <w:t>ꕒ</w:t>
      </w:r>
      <w:r>
        <w:rPr/>
        <w:t>䒩汬㥨牂㘲飂쵋㐪氭䴮깘䱇</w:t>
      </w:r>
      <w:r>
        <w:rPr/>
        <w:t>ⴹ</w:t>
      </w:r>
      <w:r>
        <w:rPr/>
        <w:t>쵠氬欤</w:t>
      </w:r>
      <w:r>
        <w:rPr/>
        <w:t>Ⳃ</w:t>
      </w:r>
      <w:r>
        <w:rPr/>
        <w:t>ꅳ洶쉭㵥セ洵쉪쉨冮刳禬䁁⨴敁歐垥㈭摐칾뽮</w:t>
      </w:r>
      <w:r>
        <w:rPr/>
        <w:t>ⱦ</w:t>
      </w:r>
      <w:r>
        <w:rPr/>
        <w:t>暬쉔ꅊㅑ쉚슬⺮䝀䅄悏╈☴呣㣂⩳쵹剉偟䣍⬦䉢轙싂慊╆쉯ㆬ瑢㠊㚡䕷圹슣⮩ㅙ祰䝦䙍䌴秂伩㉃숸쉂䝚挴疩㕴䃂ꅣ쉦杊帯䭳繶矂▩乇輶栤参뭍뽙쉕繩㌥杌偗</w:t>
      </w:r>
      <w:r>
        <w:rPr/>
        <w:t>ꕩ</w:t>
      </w:r>
      <w:r>
        <w:rPr/>
        <w:t>䁢姂㥰숸깹䍔쉆⩊瑉偺㙘숷炣싍슥⑱쉉摀쌽딮煆怫숥╶㢘卓弩珂䀬畞䡀䔯槂橠抩楖⩳㭑싂禵幁㡇䰷汊땟⭫潚眪췍猥䤶</w:t>
      </w:r>
      <w:r>
        <w:rPr/>
        <w:t>ⰻ</w:t>
      </w:r>
      <w:r>
        <w:rPr/>
        <w:t>浍皻獳쉄坊䈸⽒ꍉꍁꄱ哂潧妬䉨</w:t>
      </w:r>
      <w:r>
        <w:rPr/>
        <w:t>⡵</w:t>
      </w:r>
      <w:r>
        <w:rPr/>
        <w:t>㗂硚㝨䅳믂僂䩯쵹⩂婬⥮㢥뽰䏂䨬䘥쵁⸳畔毂쵳䡎썃搪浡瞩䌭畢㤪쉁獳漣主堫ㄷ䬭彎숰쎮쉩䉵轷⭰쉑嫂㖮슩轒柂㍃넸⦏搥㮻䯂䴪쏂䗎䉩帽긶䘸䍩渣㉺䋂睮뼣㩉㞏䅪ꅄ뭥䶡繩夨㣂⩂昭瑯榱쵍䕀噚滂疮汃㙩넬㥓䋂㫂䙒公䓂煀</w:t>
      </w:r>
      <w:r>
        <w:rPr/>
        <w:t>ꔺ</w:t>
      </w:r>
      <w:r>
        <w:rPr/>
        <w:t>⡔</w:t>
      </w:r>
      <w:r>
        <w:rPr/>
        <w:t>歠⵵ꥣ⴮䩾濂䰴⑋烂先噔漱㔫⩦껂⸩쉇亻䐪坏瓂싂唤숭슏潷坠㜱쉯灥卉⛂㕎놘慏䝯숽湒佚뼬彰䘩䋂숫쵘┶慦卯〶輨⭁⹶쵤㠶⨪䝸뼶啭敾淂</w:t>
      </w:r>
      <w:r>
        <w:rPr/>
        <w:t>⠺⢏</w:t>
      </w:r>
      <w:r>
        <w:rPr/>
        <w:t>쌬㦩沩㑎瑰㘪捯㭞⨦꺵㫂熱</w:t>
      </w:r>
      <w:r>
        <w:rPr/>
        <w:t>ꤣ</w:t>
      </w:r>
      <w:r>
        <w:rPr/>
        <w:t>䀭窿</w:t>
      </w:r>
      <w:r>
        <w:rPr/>
        <w:t>Ⳃ</w:t>
      </w:r>
      <w:r>
        <w:rPr/>
        <w:t>傮㡲㕲焻쉅何┤녒㡯洮槂甪傮⨶⍈쉠⩭潎啦</w:t>
      </w:r>
      <w:r>
        <w:rPr/>
        <w:t>⠤</w:t>
      </w:r>
      <w:r>
        <w:rPr/>
        <w:t>싍숯ꥶ뿂䊮焬㓂硯⑄㕁숩쉖睺䉍瑡ꍖ⪬嫂♯㭑⨳顯㝬䤵恾㥢뼮슬窣⭞堯䀻㌣䧂烍</w:t>
      </w:r>
      <w:r>
        <w:rPr/>
        <w:t>ꤲ</w:t>
      </w:r>
      <w:r>
        <w:rPr/>
        <w:t>㵦汦쉚柃⭀</w:t>
      </w:r>
      <w:r>
        <w:rPr/>
        <w:t>ꤤ</w:t>
      </w:r>
      <w:r>
        <w:rPr/>
        <w:t>檏썗깒㵀⌯帴⬽癉枿ㅴ䵫</w:t>
      </w:r>
      <w:r>
        <w:rPr/>
        <w:t>ꕋ</w:t>
      </w:r>
      <w:r>
        <w:rPr/>
        <w:t>偂硱ꥢ땞ꥬ穄숽㴪游晉♇䝹⧂㩋숽摏㉈⴦㡣〲ꌳ沘쉡䉀뽅⩮沬摑㊬幬깣吭ꥷ㭓㥰䱧④䡒뗂숪去숽杂뼨挬</w:t>
      </w:r>
      <w:r>
        <w:rPr/>
        <w:t>⡯</w:t>
      </w:r>
      <w:r>
        <w:rPr/>
        <w:t>呒</w:t>
      </w:r>
      <w:r>
        <w:rPr/>
        <w:t>ⵔ</w:t>
      </w:r>
      <w:r>
        <w:rPr/>
        <w:t>쉇潫쵟ヂ㥳冬⥓츪畱ꅳ元摭㭎徬⌭⥚㔶䠲㡷弰愪⑳风쉦쵢㕣坷뼣桹玏㐳杈䱣䕴뭡</w:t>
      </w:r>
      <w:r>
        <w:rPr/>
        <w:t>ꕁ</w:t>
      </w:r>
      <w:r>
        <w:rPr/>
        <w:t>煁슡浵牒⽏숰敳用촸浄典渱丰攪徿껂땵쉔썠噙搫㕧⧂卧攰</w:t>
      </w:r>
      <w:r>
        <w:rPr/>
        <w:t>⢡</w:t>
      </w:r>
      <w:r>
        <w:rPr/>
        <w:t>伱淂⒬纮㐵䢡湮䤭캮놿係杫帨到</w:t>
      </w:r>
      <w:r>
        <w:rPr/>
        <w:t>ꤲ</w:t>
      </w:r>
      <w:r>
        <w:rPr/>
        <w:t>䄩갳쉨幫獤</w:t>
      </w:r>
      <w:r>
        <w:rPr/>
        <w:t>ⱄ⶘</w:t>
      </w:r>
      <w:r>
        <w:rPr/>
        <w:t>乹쉕梩ㅰ檩偁쵶쉏췂瑬⨫禩䔦楀䝍璱澵䎿䀪亏숹男稊朸녦僂</w:t>
      </w:r>
      <w:r>
        <w:rPr/>
        <w:t>⡨</w:t>
      </w:r>
      <w:r>
        <w:rPr/>
        <w:t>숱扈㵡슣땈楣顊䜵숴汰䫂磃批䧎助⍫畦숪佮䪡氪秃썯싂噃璣㫂枿⹆䛂쌬㵡䠨䰨㦣䯂㬭䍶祬묫⬭橮洭㍅昳쉩⍶뭠札㓂湍䰳㕏䛂</w:t>
      </w:r>
      <w:r>
        <w:rPr/>
        <w:t>ꦮ</w:t>
      </w:r>
      <w:r>
        <w:rPr/>
        <w:t>禱쉨纩츥煘慊</w:t>
      </w:r>
      <w:r>
        <w:rPr/>
        <w:t>ꔴ⨩</w:t>
      </w:r>
      <w:r>
        <w:rPr/>
        <w:t>浱杋</w:t>
      </w:r>
      <w:r>
        <w:rPr/>
        <w:t>ⴻ</w:t>
      </w:r>
      <w:r>
        <w:rPr/>
        <w:t>㣎䅨ㅭ㩧迂ꆩ갽歌ꍇ䬩㙰䔲漪</w:t>
      </w:r>
      <w:r>
        <w:rPr/>
        <w:t>ꕺ</w:t>
      </w:r>
      <w:r>
        <w:rPr/>
        <w:t>愯䜰䅶딮걦〩噱㭆卬滎쉂⨽旂呚놩啩䚩倬縫汲䚩</w:t>
      </w:r>
      <w:r>
        <w:rPr/>
        <w:t>⢥</w:t>
      </w:r>
      <w:r>
        <w:rPr/>
        <w:t>縸扒⍵칺䊘挳칑</w:t>
      </w:r>
      <w:r>
        <w:rPr/>
        <w:t>ꤲ</w:t>
      </w:r>
      <w:r>
        <w:rPr/>
        <w:t>呁湪깃䨭扷걧敠숨쉩晍╸쉋싂槂⫍㬥天㘮嘩╍㨵灂捍捧㒵䫃㠹ꅮ⽈梏</w:t>
      </w:r>
      <w:r>
        <w:rPr/>
        <w:t>⡯</w:t>
      </w:r>
      <w:r>
        <w:rPr/>
        <w:t>瑎격슿昤婱䝓炱坒숬㤥⎡⫂嘭囂勂䀴ꥥ䈷㈽쉲뇍딯䍄椴晣⩫佟ㅯ긣灭殩䁄䵗쉹碱춿⪿쉏䭳䉤搪噇䧂䭠䄸〉䡫橎僃扨ꥠ扖廂潢珂䝷䡥嫎橵㛂⧂</w:t>
      </w:r>
      <w:r>
        <w:rPr/>
        <w:t>⣂</w:t>
      </w:r>
      <w:r>
        <w:rPr/>
        <w:t>瀮⭓뗂쵘녶猦싂潋厩奡</w:t>
      </w:r>
      <w:r>
        <w:rPr/>
        <w:t>⠱</w:t>
      </w:r>
      <w:r>
        <w:rPr/>
        <w:t>ꦵ⭙</w:t>
      </w:r>
      <w:r>
        <w:rPr/>
        <w:t>攵㎬哂䛃剑䥱⾵㟂⨤䕃뭫䏂묥摗娳則숣塾皘轒攰窥⬭</w:t>
      </w:r>
      <w:r>
        <w:rPr/>
        <w:t>⡹</w:t>
      </w:r>
      <w:r>
        <w:rPr/>
        <w:t>ꅣ畒슡祘⥎싃枘</w:t>
      </w:r>
      <w:r>
        <w:rPr/>
        <w:t>ꗂ</w:t>
      </w:r>
      <w:r>
        <w:rPr/>
        <w:t>即抿싂ㅪ啷쉬顺倷䓎㑣</w:t>
      </w:r>
      <w:r>
        <w:rPr/>
        <w:t>ꗂ</w:t>
      </w:r>
      <w:r>
        <w:rPr/>
        <w:t>쉡⸲洳㦱딭猴义䗍买戭狎쉊洯匪㩆쏂깪ꍈ㡭棂浸櫂瘴䝺媡嚘轗䅟䦡扂摧깥㕘⯂礪쉸塧䫂泃熵婗㏎⭙匯㶱땚㵈㵩䥬乚녣旍睅䥶彭繬쵓愽愹は瀷㜱♀怴뼪떿⩅媵ꥩꄦ</w:t>
      </w:r>
      <w:r>
        <w:rPr/>
        <w:t>⡷</w:t>
      </w:r>
      <w:r>
        <w:rPr/>
        <w:t>ꥆ</w:t>
      </w:r>
      <w:r>
        <w:rPr/>
        <w:t>硩습湭盂奖㘽晁僂때吷쵸惂㨮栯剅╖癢쉓痂䎩彘梩㵰〻㔭㝈⶘䆘㯂⩃彣♙쉾</w:t>
      </w:r>
      <w:r>
        <w:rPr/>
        <w:t>ꔩ</w:t>
      </w:r>
      <w:r>
        <w:rPr/>
        <w:t>䆩䐸毂瑈䙷㭈接灡愴ざ浸杇⽖塙싂⩹湨爬⑨㍹칣伷㥠</w:t>
      </w:r>
      <w:r>
        <w:rPr/>
        <w:t>ⲩ</w:t>
      </w:r>
      <w:r>
        <w:rPr/>
        <w:t>䐩⼯</w:t>
      </w:r>
      <w:r>
        <w:rPr/>
        <w:t>ⲣ</w:t>
      </w:r>
      <w:r>
        <w:rPr/>
        <w:t>ꕗ</w:t>
      </w:r>
      <w:r>
        <w:rPr/>
        <w:t>쉡啹㟂⌷轩焯뽚⩇㨺東믂嗂뭓뮱䁞汙牑촱캻㵅戺桤䱦恁쉧晎⭷噖쉠䏂旂䀥</w:t>
      </w:r>
      <w:r>
        <w:rPr/>
        <w:t>⡓</w:t>
      </w:r>
      <w:r>
        <w:rPr/>
        <w:t>〤輨慰復熩偎役䎻㈭砱浹䍇⭸伬頶助䤩쉐汑硯Ⓜ愯奘琸摊杄㭋湲坘摦橹撻涏墩䄰䮵搶䀳匹싂䱬晭䇃猺欦癞戵ꄷ噵娬⩾㙤㑂汋敡櫂⩮䍔単ꎻ⻂灔⍣偔쉦楈渪䌯拂䙨</w:t>
      </w:r>
      <w:r>
        <w:rPr/>
        <w:t>ꔯ</w:t>
      </w:r>
      <w:r>
        <w:rPr/>
        <w:t>吶⤬摢椩䡉斿뽇⥀欪쉞㌊쌴㑷偱玣</w:t>
      </w:r>
      <w:r>
        <w:rPr/>
        <w:t>⡏</w:t>
      </w:r>
      <w:r>
        <w:rPr/>
        <w:t>炵뽙息䀦縵砶硏쵃梬塴녵ㄻ쉯칏㩕ꍠ椱怱婣</w:t>
      </w:r>
      <w:r>
        <w:rPr/>
        <w:t>ꥃ</w:t>
      </w:r>
      <w:r>
        <w:rPr/>
        <w:t>灵竃䤷犱瀨佗ㅈ䌰⌰汊啔㍚琽捘칷挻瑩繅ㅞ畒따扐⑤神뼱䁚呪</w:t>
      </w:r>
      <w:r>
        <w:rPr/>
        <w:t>ⵡ</w:t>
      </w:r>
      <w:r>
        <w:rPr/>
        <w:t>夺嗍췂摙묹楕橕</w:t>
      </w:r>
      <w:r>
        <w:rPr/>
        <w:t>⡀</w:t>
      </w:r>
      <w:r>
        <w:rPr/>
        <w:t>쉀䊡㵃㷂갪䍱䀲⭁ꅄ㙾甲⵲쏃㫂⭳獇䡕쉸甥頽睫␰⹖佥䀴걱놬祤瀮䂏極祄뽅◂否坾䛂싂剤恚</w:t>
      </w:r>
      <w:r>
        <w:rPr/>
        <w:t>ⰸ</w:t>
      </w:r>
      <w:r>
        <w:rPr/>
        <w:t>曂㑁摞╍癥⽟勂六繐㍒䑶䋂䉉廃唳㊏䑄㩎</w:t>
      </w:r>
      <w:r>
        <w:rPr/>
        <w:t>ꥎ</w:t>
      </w:r>
      <w:r>
        <w:rPr/>
        <w:t>秂煀숶╾搫穾䍸䑄㡶㙯獢卵ち绂쉥䪱숪⽚⽇㬻숫썴캩ヂ║⯂祰ꌮ奟扷昸顑歯</w:t>
      </w:r>
      <w:r>
        <w:rPr/>
        <w:t>⡇</w:t>
      </w:r>
      <w:r>
        <w:rPr/>
        <w:t>礤慀婙뽘庩⽃슱㡕㑴䪿㥪㥅顇御䆡⫂㯍쵊偈쵏⽮ㅏ</w:t>
      </w:r>
      <w:r>
        <w:rPr/>
        <w:t>⡇╋</w:t>
      </w:r>
      <w:r>
        <w:rPr/>
        <w:t>쉃⽖싂亡坸</w:t>
      </w:r>
      <w:r>
        <w:rPr/>
        <w:t>ꥀ</w:t>
      </w:r>
      <w:r>
        <w:rPr/>
        <w:t>迃㜶祖䟂嘪칉牾㍆匫殿梱彙⌮⹱㍘仂⥅숰䥔겻穒恍〬樶⬵쉫쉾㕡䉄Ⓝ</w:t>
      </w:r>
      <w:r>
        <w:rPr/>
        <w:t>⡵</w:t>
      </w:r>
      <w:r>
        <w:rPr/>
        <w:t>痃쌹か⍋⹑</w:t>
      </w:r>
      <w:r>
        <w:rPr/>
        <w:t>ꤽ</w:t>
      </w:r>
      <w:r>
        <w:rPr/>
        <w:t>⠪</w:t>
      </w:r>
      <w:r>
        <w:rPr/>
        <w:t>摬欶㙉洫䘯堲䁚걫瀵</w:t>
      </w:r>
      <w:r>
        <w:rPr/>
        <w:t>Ⱓ</w:t>
      </w:r>
      <w:r>
        <w:rPr/>
        <w:t>漥牄␯ꍟ摲</w:t>
      </w:r>
      <w:r>
        <w:rPr/>
        <w:t>ꔻ</w:t>
      </w:r>
      <w:r>
        <w:rPr/>
        <w:t>堵坵⩮㜸䙳牧⯎悡獅쉋眸䩧싎殬攩☪秃⛂㡙帬瑡繴슥숹䡳炿〱䚵싍㷂欶斡顯㡱㵤旂䏂敾ㆻ䣂</w:t>
      </w:r>
      <w:r>
        <w:rPr/>
        <w:t>ꦣ</w:t>
      </w:r>
      <w:r>
        <w:rPr/>
        <w:t>⠯</w:t>
      </w:r>
      <w:r>
        <w:rPr/>
        <w:t>留㥳⍴参瑕</w:t>
      </w:r>
      <w:r>
        <w:rPr/>
        <w:t>ⱈ</w:t>
      </w:r>
      <w:r>
        <w:rPr/>
        <w:t>疩僎썰䠶뭶低⑍圳⺡㈱땂嘷䁑䶩ㅒ獞춣쉾ㅯ⭎⤸땙剫ꌭ</w:t>
      </w:r>
      <w:r>
        <w:rPr/>
        <w:t>ꖩ</w:t>
      </w:r>
      <w:r>
        <w:rPr/>
        <w:t>䭡습獗獪䝳</w:t>
      </w:r>
      <w:r>
        <w:rPr/>
        <w:t>ꥄ</w:t>
      </w:r>
      <w:r>
        <w:rPr/>
        <w:t>㙏浠煗쉎㩉쉏ㅠ㈰匪⧂ꅡ⩵滂</w:t>
      </w:r>
      <w:r>
        <w:rPr/>
        <w:t>ꖏ</w:t>
      </w:r>
      <w:r>
        <w:rPr/>
        <w:t>쉎⎏汃汴潮㨩飂穅捅䆏弪桡湀熥쌪啋㥬䨮彁典潞冮⤽</w:t>
      </w:r>
      <w:r>
        <w:rPr/>
        <w:t>ꕴ</w:t>
      </w:r>
      <w:r>
        <w:rPr/>
        <w:t>氫呒⑥㓂쉷㌮㝘⭅帹㍯⩡噫숫勂〈싎딬栭株僂쉾㙰梥穳䕉쉶䰽䱙卟剶䙳祓义汕쵀쉦年㬻습</w:t>
      </w:r>
      <w:r>
        <w:rPr/>
        <w:t>⢻┶</w:t>
      </w:r>
      <w:r>
        <w:rPr/>
        <w:t>䤣㏍쉫煏㩅癨炵썡㭖</w:t>
      </w:r>
      <w:r>
        <w:rPr/>
        <w:t>ⰲ</w:t>
      </w:r>
      <w:r>
        <w:rPr/>
        <w:t>牎⯂㩳쉫䀪⤳땢캱⯂溩ど㩖㔪</w:t>
      </w:r>
      <w:r>
        <w:rPr/>
        <w:t>⡞</w:t>
      </w:r>
      <w:r>
        <w:rPr/>
        <w:t>㑐煠칈䅥奣桀䦩⑳乥穓八楁쎮兴䑆瀥칮穲녣䱠䞬</w:t>
      </w:r>
      <w:r>
        <w:rPr/>
        <w:t>ꔤ</w:t>
      </w:r>
      <w:r>
        <w:rPr/>
        <w:t>썺瀪ꌱ仂灅捈걧䱷汃櫂輳뭺炘樰琮伴숶쉱ㅩ瞡矂浰녃勂㴯ꥫ痂轸佀歭轟汄䨵⸳呬䩺䙃爺橺儣疩쵍쉠拂旂쉤瑪걒眩쉘넹Ⓜ㄰넪朲묦ꍅ㥊䥾摏㷍</w:t>
      </w:r>
      <w:r>
        <w:rPr/>
        <w:t>ⶮ</w:t>
      </w:r>
      <w:r>
        <w:rPr/>
        <w:t>扳楣⎩║䅪ꍑ⨊㔴乹杠깗쉐뽦</w:t>
      </w:r>
      <w:r>
        <w:rPr/>
        <w:t>꧂</w:t>
      </w:r>
      <w:r>
        <w:rPr/>
        <w:t>歩㥒檩⥡숯</w:t>
      </w:r>
      <w:r>
        <w:rPr/>
        <w:t>⡡</w:t>
      </w:r>
      <w:r>
        <w:rPr/>
        <w:t>椹䇂䭔</w:t>
      </w:r>
      <w:r>
        <w:rPr/>
        <w:t>꤫</w:t>
      </w:r>
      <w:r>
        <w:rPr/>
        <w:t>攬䩓硕⽐奌硠䏂伱潸⸩⭫县疥席咻숸걋숹係䔳쉡⥤㈬쉓녱䁌煊劏䉠䄻戨久䥁壂抿幰건䰦憥㇃⎵敵幮㩢轖컂⩃⑅乧ㅪ昣䑉㥐偲⩆</w:t>
      </w:r>
      <w:r>
        <w:rPr/>
        <w:t>ꦘ</w:t>
      </w:r>
      <w:r>
        <w:rPr/>
        <w:t>汎奌纮뽮</w:t>
      </w:r>
      <w:r>
        <w:rPr/>
        <w:t>ꤪ</w:t>
      </w:r>
      <w:r>
        <w:rPr/>
        <w:t>顧穮㪬⮏⑤乣䅨佉坉⿂娱瘹슱䅡칟숮晎桏乬</w:t>
      </w:r>
      <w:r>
        <w:rPr/>
        <w:t>ⳍ</w:t>
      </w:r>
      <w:r>
        <w:rPr/>
        <w:t>ꦱ</w:t>
      </w:r>
      <w:r>
        <w:rPr/>
        <w:t>渳禘䀭⹈畧剱䍱䶩촴싂숥頭佳壂㕔穮⑰儮⛂</w:t>
      </w:r>
      <w:r>
        <w:rPr/>
        <w:t>ⶬ</w:t>
      </w:r>
      <w:r>
        <w:rPr/>
        <w:t>䑚愥쉏☤杊炵䦩瘺啷⺵伴庮さ⫃뿂㊥㇂⦬䱾䶻묯挪䥚⼫参樬䲣숥頥㞥♄獬侩쵶倴䠪懂朸浵畑</w:t>
      </w:r>
      <w:r>
        <w:rPr/>
        <w:t>ⵠ</w:t>
      </w:r>
      <w:r>
        <w:rPr/>
        <w:t>奊繙떣顥滂杲ꄪ䝷ㅔ딴砣ㅚꥢ䲩咏⫍㠵慙顆䵾䀻</w:t>
      </w:r>
      <w:r>
        <w:rPr/>
        <w:t>ꤳ</w:t>
      </w:r>
      <w:r>
        <w:rPr/>
        <w:t>䳂䆏촥⍎䇂쉫</w:t>
      </w:r>
      <w:r>
        <w:rPr/>
        <w:t>⠦</w:t>
      </w:r>
      <w:r>
        <w:rPr/>
        <w:t>㍨</w:t>
      </w:r>
      <w:r>
        <w:rPr/>
        <w:t>⡁</w:t>
      </w:r>
      <w:r>
        <w:rPr/>
        <w:t>ꌹ牮頪扵ꥫ啤牘ば䵴⹡㩧圮ꏍ⹷㝫䇂塕ꥲ㑾숤昸玩쉨뽟땔㩅㐷</w:t>
      </w:r>
      <w:r>
        <w:rPr/>
        <w:t>ꦣ</w:t>
      </w:r>
      <w:r>
        <w:rPr/>
        <w:t>㩓摔숯砮噪仂䑦䬪䗂嗎쉑廂䴹╋싂䈥奒焨欶䅋毃頴㇂幌浂剆⭵ꌴ夯䉴䱏幨㒡橉䐪犡걖</w:t>
      </w:r>
      <w:r>
        <w:rPr/>
        <w:t>ꗃ</w:t>
      </w:r>
      <w:r>
        <w:rPr/>
        <w:t>慀ど吰슘⏂彊</w:t>
      </w:r>
      <w:r>
        <w:rPr/>
        <w:t>꥓</w:t>
      </w:r>
      <w:r>
        <w:rPr/>
        <w:t>摉⍺湙ꆵ䣂䁭쉄縲妻乂汚兴㊘쉸ꍥ</w:t>
      </w:r>
      <w:r>
        <w:rPr/>
        <w:t>꧂</w:t>
      </w:r>
      <w:r>
        <w:rPr/>
        <w:t>堣♢쉞塎榏浟卂奈☳砰噕器凍㄰歘忂嫂⌹䮘⼪⹨ꍍ段武倴숩䭢⩊䡡辵숺╊쉨㩒煲쉴咬꥚숰⬻啢棍쉇숴䌱弨</w:t>
      </w:r>
      <w:r>
        <w:rPr/>
        <w:t>ⴸ</w:t>
      </w:r>
      <w:r>
        <w:rPr/>
        <w:t>㙎촯䭨⶘숻䩧䱨</w:t>
      </w:r>
      <w:r>
        <w:rPr/>
        <w:t>ⷃ</w:t>
      </w:r>
      <w:r>
        <w:rPr/>
        <w:t>넬⑰㵤繬넥</w:t>
      </w:r>
      <w:r>
        <w:rPr/>
        <w:t>ⷂ</w:t>
      </w:r>
      <w:r>
        <w:rPr/>
        <w:t>淎쉣杠칅䥩埂⥙㯂吥礥噩㑦쉕⥚徥⹀祸䅑쉃含卦쌺焦弭</w:t>
      </w:r>
      <w:r>
        <w:rPr/>
        <w:t>⡑</w:t>
      </w:r>
      <w:r>
        <w:rPr/>
        <w:t>䝶㯂桲촫顫숬䩧㖱ꍍ썅╢瑅쉮⸨ㅦ⽄㈮暣㌤䡡甦猷烂쉸癸⸬┯杨㪩㭓칀㯂䐻깲枵剢뽵䉸瘯⌶ꌥ⩲쌩䍀繟⭒甸䩁걫䄣땞牰⩷㖏歕刯걾㬨伥朰坵䄫䛂污桔塐⩐쉹갩⍲䐲슩㉘淂捞栮㫂䴤슡睲㐵渥⵾ㅔ쉏쉎⎡䨭泂婚桖㗎噈</w:t>
      </w:r>
      <w:r>
        <w:rPr/>
        <w:t>ⱹ</w:t>
      </w:r>
      <w:r>
        <w:rPr/>
        <w:t>㣂剢㡟슘걒嫂숷祠慈穋싂䈺</w:t>
      </w:r>
      <w:r>
        <w:rPr/>
        <w:t>ꗂ</w:t>
      </w:r>
      <w:r>
        <w:rPr/>
        <w:t>畚쉒⭹┷玻湓䩌</w:t>
      </w:r>
      <w:r>
        <w:rPr/>
        <w:t>ⵔ</w:t>
      </w:r>
      <w:r>
        <w:rPr/>
        <w:t>쵃剸禬嘶⩠縭䔴㊵䑠䣂媮䐲녾⩁涮갵묦뽂䑩</w:t>
      </w:r>
      <w:r>
        <w:rPr/>
        <w:t>⡫꥙</w:t>
      </w:r>
      <w:r>
        <w:rPr/>
        <w:t>㑇䘽⽏㔰㩋싂穚슏灙愊䭓┸촺坤䥙塥㭋婰恹㥙㡑╊㵄</w:t>
      </w:r>
      <w:r>
        <w:rPr/>
        <w:t>ⶣ</w:t>
      </w:r>
      <w:r>
        <w:rPr/>
        <w:t>剳뽨슬旂迂䊡㍬䍥溻枏刦ꥱ㕱쉳幰䧂뽪廂</w:t>
      </w:r>
      <w:r>
        <w:rPr/>
        <w:t>Ⲭ</w:t>
      </w:r>
      <w:r>
        <w:rPr/>
        <w:t>梿㧂⥍䟂匥矂쉍凍䥢ꍫㄷ쉶䤪㫂䠨㒵噅㪬怦녾ㄪ溏妬橫厩㔵摓⪮悮ㅧㄻ㌲夰녹盂㙉嘷⛂㭮䬪㝧掘⍞䢱䩏漻飂</w:t>
      </w:r>
      <w:r>
        <w:rPr/>
        <w:t>ⱶ</w:t>
      </w:r>
      <w:r>
        <w:rPr/>
        <w:t>慬畖ꅒ쵏슏⭉敺㎬㧃䕧㊡㢥ち縪楓松㝔</w:t>
      </w:r>
      <w:r>
        <w:rPr/>
        <w:t>ꤤ</w:t>
      </w:r>
      <w:r>
        <w:rPr/>
        <w:t>싂뼬䩕쉯瘲⼰㌵㕏⍂썒㥣乫摴繶㋂稣䘣┯쉇偪뭵싂䑅㵠摙佟ꅸ⹮쉯䪥昻拂甸뼲槃㍐</w:t>
      </w:r>
      <w:r>
        <w:rPr/>
        <w:t>꧍</w:t>
      </w:r>
      <w:r>
        <w:rPr/>
        <w:t>梣䯂</w:t>
      </w:r>
      <w:r>
        <w:rPr/>
        <w:t>꤫</w:t>
      </w:r>
      <w:r>
        <w:rPr/>
        <w:t>뽟瞮坲␺偷쉶싂睇숬</w:t>
      </w:r>
      <w:r>
        <w:rPr/>
        <w:t>ⱏ</w:t>
      </w:r>
      <w:r>
        <w:rPr/>
        <w:t>㒏盂䵫⧂彊䥨슩</w:t>
      </w:r>
      <w:r>
        <w:rPr/>
        <w:t>ꤵ</w:t>
      </w:r>
      <w:r>
        <w:rPr/>
        <w:t>쌶⑈䐬㝍㕫⩾婚㝩瀦䵅夫⩞⻍㐳걸呣땵䁍啠싂輬┩䧂㔤婐䩖千䝮뼬ꄴ㞡◂惂쉪慤搣唰幬ꇃ彌璣㋂䄴堨晸嘩숩恮瑫曂썭敋牪䬶啥俎殏쉾彰浩繠긦㴭煔㊩顾㭐穞䜪礶恋䝭摄歖晨ꥧ升眺䈩㟂쉢䍘⩩슥癆搪畍썙䭂䘺祢㫂甭㋂㘹㡵垬㩷呏灬녷慒䕗帹坃穕ㄬ僂瘺깢䵸㡴促劬摶</w:t>
      </w:r>
      <w:r>
        <w:rPr/>
        <w:t>⡃</w:t>
      </w:r>
      <w:r>
        <w:rPr/>
        <w:t>匦숻猷㖣䠤怬夳睓</w:t>
      </w:r>
      <w:r>
        <w:rPr/>
        <w:t>⡫┻⡂</w:t>
      </w:r>
      <w:r>
        <w:rPr/>
        <w:t>ꗂ</w:t>
      </w:r>
      <w:r>
        <w:rPr/>
        <w:t>⾣쵴⨭頯䵓繇戳迂㷍쉸劥뼱쌻獺䑴묷唴슩䵮戬⨶䵄轖ㅶ㧂攳杕瓂쉵湖췂숤婡</w:t>
      </w:r>
      <w:r>
        <w:rPr/>
        <w:t>Ɱ⹠</w:t>
      </w:r>
      <w:r>
        <w:rPr/>
        <w:t>㔨忂⩢獍⏎態帷싎뭇뭬췃╙㯂⽂磂쉭쉦䵊</w:t>
      </w:r>
      <w:r>
        <w:rPr/>
        <w:t>ꤪ</w:t>
      </w:r>
      <w:r>
        <w:rPr/>
        <w:t>昲䄳㡮棍츱</w:t>
      </w:r>
      <w:r>
        <w:rPr/>
        <w:t>ꤸ</w:t>
      </w:r>
      <w:r>
        <w:rPr/>
        <w:t>廂慍慘毂ば┺顬◎</w:t>
      </w:r>
      <w:r>
        <w:rPr/>
        <w:t>ꗂꗂ</w:t>
      </w:r>
      <w:r>
        <w:rPr/>
        <w:t>癏숴砫㑯⌽䗂㏂㘦佈䡬␹繖弪㮏䶮㵗呗橶ㆩ땔숸ꏂ캿㊩ꥲ恟桁쉉슱䲥㝋㘴쉔歧쉖♰题瑴</w:t>
      </w:r>
      <w:r>
        <w:rPr/>
        <w:t>ꥐ</w:t>
      </w:r>
      <w:r>
        <w:rPr/>
        <w:t>쉦</w:t>
      </w:r>
      <w:r>
        <w:rPr/>
        <w:t>ꥌ</w:t>
      </w:r>
      <w:r>
        <w:rPr/>
        <w:t>䞬偎㝧□恒牳敺丰걡뭒䀸愩噴</w:t>
      </w:r>
      <w:r>
        <w:rPr/>
        <w:t>ꤹ</w:t>
      </w:r>
      <w:r>
        <w:rPr/>
        <w:t>倽湸礨㝐</w:t>
      </w:r>
      <w:r>
        <w:rPr/>
        <w:t>꧃</w:t>
      </w:r>
      <w:r>
        <w:rPr/>
        <w:t>匪㡅</w:t>
      </w:r>
      <w:r>
        <w:rPr/>
        <w:t>ꤱ</w:t>
      </w:r>
      <w:r>
        <w:rPr/>
        <w:t>䡡⹴ꍅ乐張啇橞䰺滂囂煳冮問슏䄪</w:t>
      </w:r>
      <w:r>
        <w:rPr/>
        <w:t>ⱙ</w:t>
      </w:r>
      <w:r>
        <w:rPr/>
        <w:t>뿂爭☪숤媬梵剉䐱䙱兗기灌汶榩淂剷싂⭯槎䗂䦮繵쎻㧂ꌺ未Ⓜ㑯礶琤⫂煋䙭쉱⤺歁湍㝲㓍偑숣⏂欶噴</w:t>
      </w:r>
      <w:r>
        <w:rPr/>
        <w:t>⠩</w:t>
      </w:r>
      <w:r>
        <w:rPr/>
        <w:t>쉅煰晊㓂夲</w:t>
      </w:r>
      <w:r>
        <w:rPr/>
        <w:t>ꗂ</w:t>
      </w:r>
      <w:r>
        <w:rPr/>
        <w:t>琻吤獾扢顚䭶䘣焣</w:t>
      </w:r>
      <w:r>
        <w:rPr/>
        <w:t>ⱊ</w:t>
      </w:r>
      <w:r>
        <w:rPr/>
        <w:t>㉓</w:t>
      </w:r>
      <w:r>
        <w:rPr/>
        <w:t>⡳</w:t>
      </w:r>
      <w:r>
        <w:rPr/>
        <w:t>眥檩墥嚬慕劣땕숴</w:t>
      </w:r>
      <w:r>
        <w:rPr/>
        <w:t>ⵃ</w:t>
      </w:r>
      <w:r>
        <w:rPr/>
        <w:t>湳ㅚ之츹䒩㑸權숭甤桡唴磂컂珂㜻촸戸숱䁊쉖⩞쉉汚㡞땲믂㩈ꅠ䰪娽ꎏ煞숴㨷쉗幇쉇뭗刮楣䰨䁥㋂瞿</w:t>
      </w:r>
      <w:r>
        <w:rPr/>
        <w:t>ⶩ䷂</w:t>
      </w:r>
      <w:r>
        <w:rPr/>
        <w:t>娵挰꥾䄤嫂䙴慪싂쉊䤬啠뽌</w:t>
      </w:r>
      <w:r>
        <w:rPr/>
        <w:t>꥟</w:t>
      </w:r>
      <w:r>
        <w:rPr/>
        <w:t>쉮㕘㯂숪䥤础昷弽塓䭘⨭땎卦뭷场쌱</w:t>
      </w:r>
      <w:r>
        <w:rPr/>
        <w:t>ꕯ</w:t>
      </w:r>
      <w:r>
        <w:rPr/>
        <w:t>㇂呁睞쉾輩ꄣ䭶䑭旃쉐汣楔䀽숵禱形癄㙢걀漪搶瞱䃂䩾坏ꥹ쉾潄딣摳決堵呢娦</w:t>
      </w:r>
      <w:r>
        <w:rPr/>
        <w:t>ⱏ</w:t>
      </w:r>
      <w:r>
        <w:rPr/>
        <w:t>싂츬䥤愩佧普꥾摠歒䁏㩯痂吸唣氪息䡩縶긱佶礯</w:t>
      </w:r>
      <w:r>
        <w:rPr/>
        <w:t>ꕯ</w:t>
      </w:r>
      <w:r>
        <w:rPr/>
        <w:t>塭㭃䲵悩愤숵</w:t>
      </w:r>
      <w:r>
        <w:rPr/>
        <w:t>ꤰ</w:t>
      </w:r>
      <w:r>
        <w:rPr/>
        <w:t>쵈䠩坋楓䡍惂啗䑚橶幞놘촻扬䵆焻칶㙹</w:t>
      </w:r>
      <w:r>
        <w:rPr/>
        <w:t>ꕫꗂꤷ</w:t>
      </w:r>
      <w:r>
        <w:rPr/>
        <w:t>眥⹳抣侬氱幓呓䠯刲厏㋂꺣晋쉞眩癓썥䰣뭺⩣䈣䁹⥌㴲㠹䅠땋</w:t>
      </w:r>
      <w:r>
        <w:rPr/>
        <w:t>ꤹ</w:t>
      </w:r>
      <w:r>
        <w:rPr/>
        <w:t>焻⴪쉀睱䛎썫汀뾩搽쉌呩䑟墵┪䰵䍮䚱彠婡ꍅ쵆恟儤嚥㙠轮♳㍾</w:t>
      </w:r>
      <w:r>
        <w:rPr/>
        <w:t>ꤺ</w:t>
      </w:r>
      <w:r>
        <w:rPr/>
        <w:t>칕⩪ㅙ瓂硷</w:t>
      </w:r>
      <w:r>
        <w:rPr/>
        <w:t>Ɽ</w:t>
      </w:r>
      <w:r>
        <w:rPr/>
        <w:t>卙瓂塯㡌</w:t>
      </w:r>
      <w:r>
        <w:rPr/>
        <w:t>Ⲭ</w:t>
      </w:r>
      <w:r>
        <w:rPr/>
        <w:t>汦甪㫂㭣긴숪漮㈹놘恞姂潍녃懂㵖䬪츱坊咩싂儭㗂眩㘭딩㑍彯㫃縷杨䌪䜵쉒䝎䑓ꏂ⩉숣悏슩穬뽓칑僂䥶牉㪣䨤灗⩢䄽帯㵊칩䵄睔♆搲䥳䩘湸琸甪眨䥌⺵濎ꍬ瞩䷂㡳版</w:t>
      </w:r>
      <w:r>
        <w:rPr/>
        <w:t>⠷⠽</w:t>
      </w:r>
      <w:r>
        <w:rPr/>
        <w:t>㈰櫂㧂</w:t>
      </w:r>
      <w:r>
        <w:rPr/>
        <w:t>ꦣ</w:t>
      </w:r>
      <w:r>
        <w:rPr/>
        <w:t>뼤촣參㵷싂⯂㈣쉍╪䝤ꅍ矂뽋輷拂敇뽩㝞睹剮쉉怨坫溮슮쉰燂坑䔻琵剔浨磂깆坊╨䢵慨䯂䵭쌰⭹慫䍧䷂彟넭熡窿段㡋牞쉣幢橂⍋⥱挶㝥囃牴ꏂ썣</w:t>
      </w:r>
      <w:r>
        <w:rPr/>
        <w:t>ꦮ</w:t>
      </w:r>
      <w:r>
        <w:rPr/>
        <w:t>땦批橶⭘⬴縩뼪쉎䩒䟂䈩瑺䒏⤷뮿⩁싂쉇⸮⍾쉑습参䅳썰㐥깄轣䝀穬ㄫ恳</w:t>
      </w:r>
      <w:r>
        <w:rPr/>
        <w:t>⡈</w:t>
      </w:r>
      <w:r>
        <w:rPr/>
        <w:t>ⵊ</w:t>
      </w:r>
      <w:r>
        <w:rPr/>
        <w:t>슱⥤갵䥲瑂塷株暥䥣䭌穞潑Ⓜ☥썷睩ꌵ彘瑋䐽卟楥畓湮⭧傩긦쉷㕧ヂ숽⪬姂㦮略伽倥숺禩削玻㫂䵆湂穉쉢癎쉇칓⧂婓轕쉢獉槂䫂狂㖡櫂槂䬺䅚泂ꅖ恧䳂</w:t>
      </w:r>
      <w:r>
        <w:rPr/>
        <w:t>ⴣ</w:t>
      </w:r>
      <w:r>
        <w:rPr/>
        <w:t>ꇂ숶㪩㆏潯漽⹌ꍠ伪弶穤做报湳廂䕊刴偫伷</w:t>
      </w:r>
      <w:r>
        <w:rPr/>
        <w:t>ⵁ</w:t>
      </w:r>
      <w:r>
        <w:rPr/>
        <w:t>㵡▩⩊祉轮䦿쉎숥お搽电</w:t>
      </w:r>
      <w:r>
        <w:rPr/>
        <w:t>꤯</w:t>
      </w:r>
      <w:r>
        <w:rPr/>
        <w:t>擂</w:t>
      </w:r>
      <w:r>
        <w:rPr/>
        <w:t>⠶⑁⡕</w:t>
      </w:r>
      <w:r>
        <w:rPr/>
        <w:t>夹묶頩년⥭癪擂塗䵗숵뽢稊奯</w:t>
      </w:r>
      <w:r>
        <w:rPr/>
        <w:t>ⵐ</w:t>
      </w:r>
      <w:r>
        <w:rPr/>
        <w:t>슥轭䠪Ⓜ숸忂㵕嚿쉒䥠╘橀橄牍兊柂䜫䕪⥋㵗쉣䁊姂疣呑摯祆⎣剗棂㛎砶ꥦ⹞丷쉵</w:t>
      </w:r>
      <w:r>
        <w:rPr/>
        <w:t>⠮</w:t>
      </w:r>
      <w:r>
        <w:rPr/>
        <w:t>ꥂ</w:t>
      </w:r>
      <w:r>
        <w:rPr/>
        <w:t>濃⮻参拂㐫뽗㌥㴤桅歂ꏂ湕䷃⽸潐뮬噔嘫䙇㜱䊘걩㡂④塶䙏ꅨ堤⽺熡報</w:t>
      </w:r>
      <w:r>
        <w:rPr/>
        <w:t>ꥀ</w:t>
      </w:r>
      <w:r>
        <w:rPr/>
        <w:t>䐲佶쉬摋㙰䟂夥扨⼰啖务딵瘺歮硃劵绎놩쉠⥇潐䘥帽긦慲쉞숤呎慊㎩뗃⦮</w:t>
      </w:r>
      <w:r>
        <w:rPr/>
        <w:t>ꤪ</w:t>
      </w:r>
      <w:r>
        <w:rPr/>
        <w:t>노书な绎搤䊣䳂긻摡땫녫䁠ヂ숤땲䈦愨㌲硌쉋淂䍯㭉奩擂슩漥㉅긻䘵䱇쉙眲圪幔歈捬嗍⭚〨쉌쌣睹㨹䀰伫灗㑵칲姂啗䉕奄⚣숻뭃㕌佤ㅲ浟</w:t>
      </w:r>
      <w:r>
        <w:rPr/>
        <w:t>ⵀ</w:t>
      </w:r>
      <w:r>
        <w:rPr/>
        <w:t>㇂摬⩸呺坥䍦쉆票个숽牳㍟䱈㝟䇂㫂啷㴱때䔯䰰녬숥䄩湓䡶슩佡䱵漷㕾⽏甲偅夥䜵彧䑋</w:t>
      </w:r>
      <w:r>
        <w:rPr/>
        <w:t>ⵋ</w:t>
      </w:r>
      <w:r>
        <w:rPr/>
        <w:t>擎ㅉ漤깺䝃タ♵戨╆</w:t>
      </w:r>
      <w:r>
        <w:rPr/>
        <w:t>ꤨ</w:t>
      </w:r>
      <w:r>
        <w:rPr/>
        <w:t>冣㥚겣쉏䱘奾쉓牺</w:t>
      </w:r>
      <w:r>
        <w:rPr/>
        <w:t>⢘</w:t>
      </w:r>
      <w:r>
        <w:rPr/>
        <w:t>䡆㠦쉨䝏䴣奩滂敬싂䬣땉爷♺彙숤䁏常祮</w:t>
      </w:r>
      <w:r>
        <w:rPr/>
        <w:t>ꕨ</w:t>
      </w:r>
      <w:r>
        <w:rPr/>
        <w:t>頴噒奍䍵梩䭩灬潀䡶汶뾩䒮伥⭵䲡嗂乵汶严</w:t>
      </w:r>
      <w:r>
        <w:rPr/>
        <w:t>ꕞ</w:t>
      </w:r>
      <w:r>
        <w:rPr/>
        <w:t>わ㡂묹䭭䰸恱獱뾡䘹橆ヂ⻎揂庱⨴稬</w:t>
      </w:r>
      <w:r>
        <w:rPr/>
        <w:t>ⲵ</w:t>
      </w:r>
      <w:r>
        <w:rPr/>
        <w:t>䋂㗂쉴㙓浰瘳㯂쉲䔻㠥榬䜪䅤땑뭶뭕䫂彄</w:t>
      </w:r>
      <w:r>
        <w:rPr/>
        <w:t>ꤤ</w:t>
      </w:r>
      <w:r>
        <w:rPr/>
        <w:t>䓂眽嚘䩲떻䕀㍶숥쉧쵵吰숪琯</w:t>
      </w:r>
      <w:r>
        <w:rPr/>
        <w:t>ꕤ⤯</w:t>
      </w:r>
      <w:r>
        <w:rPr/>
        <w:t>橰㭚䉇쉩杪⹥㴽痂⚥強</w:t>
      </w:r>
      <w:r>
        <w:rPr/>
        <w:t>꧂</w:t>
      </w:r>
      <w:r>
        <w:rPr/>
        <w:t>浠갪㙨婥쉳ꥮ뮏㕷䭤池穂䱖䑧⹁坒矂煃瀪䱙쵗㦿䅀傩⑁♓瀫䦩ㆣ割쉓眮額쉋㡌㑾恂獉┯⍶䥱潗䙲쉱쉲本쌰⫃堤啬㭐灔걾뼴쵚뾬⨥숫塱㵧ꅶ슱飂ꍪ츹䎩ꥵ䶻슱䅢凂㝀쉄⮥繱杔眳啡싂捠幤婎䘺楏╭琹䴺㑅犥ㄨ棍佔㜽ꍖ쉈</w:t>
      </w:r>
      <w:r>
        <w:rPr/>
        <w:t>ꥄ</w:t>
      </w:r>
      <w:r>
        <w:rPr/>
        <w:t>숹婞幗숲䉑썦㎘䌱璵渷噁湦ぶ椸䂬皡</w:t>
      </w:r>
      <w:r>
        <w:rPr/>
        <w:t>ⲿ</w:t>
      </w:r>
      <w:r>
        <w:rPr/>
        <w:t>湇灀暱䁤썺䱰枵쉡┹⺵䅺뽚숬ꇂ䢣悮掮쉴琲务⹱㩋㩗ぶ㝘獘䗃囂爯㩴噺瞮患</w:t>
      </w:r>
      <w:r>
        <w:rPr/>
        <w:t>⠨⢵</w:t>
      </w:r>
      <w:r>
        <w:rPr/>
        <w:t>癯熻摍걵촱䁖뽒⭒㤪⩡楇숦全䱨婎쉮ぁ敆㡅䡮䩰䙦渫믂湋쉤</w:t>
      </w:r>
      <w:r>
        <w:rPr/>
        <w:t>⡔</w:t>
      </w:r>
      <w:r>
        <w:rPr/>
        <w:t>녠瀩㡑⵨勂毂噶牤싂㡔㡯⤪䨊劘㤭辩砯쉺䩥䉔䑾顖捯⫂䡟穵噐쉀ꥲ亏畣䜥䕚긫佷⍤ㅂ⧂╇偏呔칩䝅䥩轒☰煕甲䔪</w:t>
      </w:r>
      <w:r>
        <w:rPr/>
        <w:t>ꤦ</w:t>
      </w:r>
      <w:r>
        <w:rPr/>
        <w:t>枡꥞㭧效㘮区穣吱싂橞嗂伹䡊稩歪깷䍴㗍⏂⩂⥟楢쌵䙦쉇╷䎡㑳䌤剕汴旂桠刮㍦䍙쉳噥䰩䅅弣숹瑘嚿</w:t>
      </w:r>
      <w:r>
        <w:rPr/>
        <w:t>ꔹ</w:t>
      </w:r>
      <w:r>
        <w:rPr/>
        <w:t>削</w:t>
      </w:r>
      <w:r>
        <w:rPr/>
        <w:t>⡚</w:t>
      </w:r>
      <w:r>
        <w:rPr/>
        <w:t>瑠橘个⭊ꄷ嫂깬걞⵺䘵瘬柂橐噯䌮⿂恕焷廂堣璩╤獋捊弦䱂獨</w:t>
      </w:r>
      <w:r>
        <w:rPr/>
        <w:t>ꤰ</w:t>
      </w:r>
      <w:r>
        <w:rPr/>
        <w:t>卩쉙㖩깠ㅾ</w:t>
      </w:r>
      <w:r>
        <w:rPr/>
        <w:t>ⵀ</w:t>
      </w:r>
      <w:r>
        <w:rPr/>
        <w:t>숲쉫䭶䘥坥␪</w:t>
      </w:r>
      <w:r>
        <w:rPr/>
        <w:t>ꦣⷂ</w:t>
      </w:r>
      <w:r>
        <w:rPr/>
        <w:t>啂橋⍔滂偊愤</w:t>
      </w:r>
      <w:r>
        <w:rPr/>
        <w:t>ꤦ</w:t>
      </w:r>
      <w:r>
        <w:rPr/>
        <w:t>捐숭ㅘ숣㏂䩹쉺卫㩮ꥬ뮩湯䔮姎㕎楮</w:t>
      </w:r>
      <w:r>
        <w:rPr/>
        <w:t>ⱞ</w:t>
      </w:r>
      <w:r>
        <w:rPr/>
        <w:t>桫磂樳숬⭙갪䩦乗䵈橱䭾</w:t>
      </w:r>
      <w:r>
        <w:rPr/>
        <w:t>ꤥ</w:t>
      </w:r>
      <w:r>
        <w:rPr/>
        <w:t>咘祎䭍䆥䱕檣灏䭩䉱㡲䄨䁋啃㤷挮ꍦ䦿싂㄰⑕頹呓⍋㨸䄳然쉕칶䱊燂攷ヂ숵뼪땰慆컎绂꥚婑噓數</w:t>
      </w:r>
      <w:r>
        <w:rPr/>
        <w:t>⡭</w:t>
      </w:r>
      <w:r>
        <w:rPr/>
        <w:t>晥뽈䢡售猪뿂㤶偱眬梏砷㉌䠱썍㨹拂顢楑熡栭캘焯彘껂㕭噈쉄⑱㤽恐攭奄䥘㩈狃橳摐拎姂夣涥硥奠쌭潍朣뭚⑂</w:t>
      </w:r>
      <w:r>
        <w:rPr/>
        <w:t>ꤦ</w:t>
      </w:r>
      <w:r>
        <w:rPr/>
        <w:t>껂㈽桧쉍擂걳⨰싂湧</w:t>
      </w:r>
      <w:r>
        <w:rPr/>
        <w:t>ꥊ</w:t>
      </w:r>
      <w:r>
        <w:rPr/>
        <w:t>㛍ご飂쉟㡤ꥳ彰唸═㓂⽢䍸ꏂ⍫칱㵤睏썒昵䚥参牌☦믂䜺䥦</w:t>
      </w:r>
      <w:r>
        <w:rPr/>
        <w:t>꧂</w:t>
      </w:r>
      <w:r>
        <w:rPr/>
        <w:t>堵恊愮쉋숵쌲摖㍀㥘癭灖싂㟂愻栳㩘圫♊䕬⍶奩䈶癧⍑塂接</w:t>
      </w:r>
      <w:r>
        <w:rPr/>
        <w:t>ꤹ</w:t>
      </w:r>
      <w:r>
        <w:rPr/>
        <w:t>㍕㕕ꌷ</w:t>
      </w:r>
      <w:r>
        <w:rPr/>
        <w:t>ꗃ⪣</w:t>
      </w:r>
      <w:r>
        <w:rPr/>
        <w:t>掵澣⫂㚏깦伽匮婋偐兰楖儸灕輻䓂⯂쉘䑾뽹題䢱猺捾槂据</w:t>
      </w:r>
      <w:r>
        <w:rPr/>
        <w:t>ꦘ</w:t>
      </w:r>
      <w:r>
        <w:rPr/>
        <w:t>周⽏䠪䝐썺溮㉷塅沱測嘹㶥⭩卟炩녊甤숸畏ㆬ䙄䑵츸勂⸦䉎쉹䑵</w:t>
      </w:r>
      <w:r>
        <w:rPr/>
        <w:t>⡠</w:t>
      </w:r>
      <w:r>
        <w:rPr/>
        <w:t>杫㇍䂡桹䑕僂改쉰櫂걘쉎䘳</w:t>
      </w:r>
      <w:r>
        <w:rPr/>
        <w:t>ꥆ</w:t>
      </w:r>
      <w:r>
        <w:rPr/>
        <w:t>堷兡槃湘⭯嘣幹䱤㓍椯㧂⑁</w:t>
      </w:r>
      <w:r>
        <w:rPr/>
        <w:t>ⱦ</w:t>
      </w:r>
      <w:r>
        <w:rPr/>
        <w:t>ꌩ땬么╺⸽㵙쉨㴺噫穸剚啰땙싂哂慧</w:t>
      </w:r>
      <w:r>
        <w:rPr/>
        <w:t>⢩␮</w:t>
      </w:r>
      <w:r>
        <w:rPr/>
        <w:t>㜬煤⴪</w:t>
      </w:r>
      <w:r>
        <w:rPr/>
        <w:t>ⲩ</w:t>
      </w:r>
      <w:r>
        <w:rPr/>
        <w:t>潍䩩┳ꥹ噰塶偖槂獙偃獪焬㡋匥䟂⑏썫勎㷂夨歩슡쉲㙎繑쉨츫䤷硞⽯瑊⩇㣂泂乮</w:t>
      </w:r>
      <w:r>
        <w:rPr/>
        <w:t>ꤷ</w:t>
      </w:r>
      <w:r>
        <w:rPr/>
        <w:t>쉊乯䜹儣숱晚╢佥睎帣睐悡え輫扨⩢㥶䡸䘯倦䏍</w:t>
      </w:r>
      <w:r>
        <w:rPr/>
        <w:t>⡶</w:t>
      </w:r>
      <w:r>
        <w:rPr/>
        <w:t>昪쵴쉪氵瑱剡</w:t>
      </w:r>
      <w:r>
        <w:rPr/>
        <w:t>ꗂ</w:t>
      </w:r>
      <w:r>
        <w:rPr/>
        <w:t>숤扺㩟礰佭䤲穠堰繪暡䪏䍙䭸嗂汲埂迂㠯</w:t>
      </w:r>
      <w:r>
        <w:rPr/>
        <w:t>⢵</w:t>
      </w:r>
      <w:r>
        <w:rPr/>
        <w:t>슣琊ꇂ潳♑垻桄뭪⻂䧎傻煫卥ⸯ䘳晵弥䨳껂⾘㥘抣䭳偩⵮㊡倫䕢</w:t>
      </w:r>
      <w:r>
        <w:rPr/>
        <w:t>꤫</w:t>
      </w:r>
      <w:r>
        <w:rPr/>
        <w:t>䝭穲扊췂녊쵴憵</w:t>
      </w:r>
      <w:r>
        <w:rPr/>
        <w:t>⣂</w:t>
      </w:r>
      <w:r>
        <w:rPr/>
        <w:t>瀳彭쉓䭺桎쉕쉋橍㚘獇䉕숪숯䪥䝭䙐䮵뗂⬽⹫僂</w:t>
      </w:r>
      <w:r>
        <w:rPr/>
        <w:t>ꥆ</w:t>
      </w:r>
      <w:r>
        <w:rPr/>
        <w:t>갩氪싃땩ꌱ兵䥀扨뽤ꥳ塨걩䑃怯㗂㐷䑥걮彌▬⚡㡦獭䕾㵩꺱欩땎㞵穭ꌮ潗縵䕮弴皩教剦䎩싂䣂쉎䭎の彭啇禵</w:t>
      </w:r>
      <w:r>
        <w:rPr/>
        <w:t>ꕄꔦ</w:t>
      </w:r>
      <w:r>
        <w:rPr/>
        <w:t>㦻漵恌뗂⮿楁剮汁뽨嚥䁊噞煅뼶啱</w:t>
      </w:r>
      <w:r>
        <w:rPr/>
        <w:t>ꔽ</w:t>
      </w:r>
      <w:r>
        <w:rPr/>
        <w:t>獋元䭡쵁쉍畾䙲땾甦꥖㥙永㋂㩴怺슮㘮坟쉪⯂劥榘揂だ㙀畳⽪㍓浖兒睆㩱</w:t>
      </w:r>
      <w:r>
        <w:rPr/>
        <w:t>ꗂ</w:t>
      </w:r>
      <w:r>
        <w:rPr/>
        <w:t>伺ꍕ幵㉃⧂漶쉡㈭祲彶╬婏</w:t>
      </w:r>
      <w:r>
        <w:rPr/>
        <w:t>ꕬ</w:t>
      </w:r>
      <w:r>
        <w:rPr/>
        <w:t>뭉伣㋍旂扔쉴䌭捱卄㕪㋂汪䅘뇂</w:t>
      </w:r>
      <w:r>
        <w:rPr/>
        <w:t>ꔣ</w:t>
      </w:r>
      <w:r>
        <w:rPr/>
        <w:t>吰</w:t>
      </w:r>
      <w:r>
        <w:rPr/>
        <w:t>ⳍ</w:t>
      </w:r>
      <w:r>
        <w:rPr/>
        <w:t>䄭격畘䍱扎楉쵀뭇䶵쉦幄⯂</w:t>
      </w:r>
      <w:r>
        <w:rPr/>
        <w:t>ꤤ</w:t>
      </w:r>
      <w:r>
        <w:rPr/>
        <w:t>濂䙉繵쉮䭒쵚梩坰焳뮥딩㝒⩭쉰뮻㌫特▿潰䍮珂晏疵債쉞䉘㯎吻쉌ꄻ㷂湍쉐䅓敆땴㟍乶澡桵杀⍨㬷⪩楾卶乩単ꅡ嚿⺩氤浫呷弲⛂䲱칍㌽㑈幙济姂ꌸ㑓堦⮏㥤쉎숮⩓㑌싂⤬</w:t>
      </w:r>
      <w:r>
        <w:rPr/>
        <w:t>ⷂ╥</w:t>
      </w:r>
      <w:r>
        <w:rPr/>
        <w:t>煴㡍獐歋쉃ꥳ쉋田䪵㭁䔶◂浲⩾㝍㴤</w:t>
      </w:r>
      <w:r>
        <w:rPr/>
        <w:t>⡨</w:t>
      </w:r>
      <w:r>
        <w:rPr/>
        <w:t>祅祫䜩娭</w:t>
      </w:r>
      <w:r>
        <w:rPr/>
        <w:t>⢡</w:t>
      </w:r>
      <w:r>
        <w:rPr/>
        <w:t>唦徵춵ꅳ쉩㚏</w:t>
      </w:r>
      <w:r>
        <w:rPr/>
        <w:t>ⱹ</w:t>
      </w:r>
      <w:r>
        <w:rPr/>
        <w:t>ꕢ⤨</w:t>
      </w:r>
      <w:r>
        <w:rPr/>
        <w:t>싂걱歔瑠쉯憮</w:t>
      </w:r>
      <w:r>
        <w:rPr/>
        <w:t>ꥀ</w:t>
      </w:r>
      <w:r>
        <w:rPr/>
        <w:t>獆ꎻ橢晬席쉤䡥㌺㍄敚椮</w:t>
      </w:r>
      <w:r>
        <w:rPr/>
        <w:t>⡠</w:t>
      </w:r>
      <w:r>
        <w:rPr/>
        <w:t>慾禿슣ꥢ쉟渳䁩⽆爪噢帹搸散㩷硦</w:t>
      </w:r>
      <w:r>
        <w:rPr/>
        <w:t>⢣</w:t>
      </w:r>
      <w:r>
        <w:rPr/>
        <w:t>剪땣弥뼯䕍挰䢩⽂浉辡</w:t>
      </w:r>
      <w:r>
        <w:rPr/>
        <w:t>⡉</w:t>
      </w:r>
      <w:r>
        <w:rPr/>
        <w:t>湒碩뽨払䙍斬┹奉䟂婭㉺澬剓㙵猭䯂幍兎䑣쉈稥县뭬䊬⨪氣晉佾㌷촰</w:t>
      </w:r>
      <w:r>
        <w:rPr/>
        <w:t>꥓</w:t>
      </w:r>
      <w:r>
        <w:rPr/>
        <w:t>쉏</w:t>
      </w:r>
      <w:r>
        <w:rPr/>
        <w:t>⢏</w:t>
      </w:r>
      <w:r>
        <w:rPr/>
        <w:t>浊䄹ぃな痃磂匯</w:t>
      </w:r>
      <w:r>
        <w:rPr/>
        <w:t>ꥃ</w:t>
      </w:r>
      <w:r>
        <w:rPr/>
        <w:t>㡨佫Ⓜ捨썡</w:t>
      </w:r>
      <w:r>
        <w:rPr/>
        <w:t>ꦡ</w:t>
      </w:r>
      <w:r>
        <w:rPr/>
        <w:t>漻噥灖쉉畸぀䐰㭊敎㭦坪輨긩爻꤮㔣漳숱䰤</w:t>
      </w:r>
      <w:r>
        <w:rPr/>
        <w:t>꧂</w:t>
      </w:r>
      <w:r>
        <w:rPr/>
        <w:t>常ㅺ咵ꍺ睎䇂畤燍쉢辩㘤</w:t>
      </w:r>
      <w:r>
        <w:rPr/>
        <w:t>ꕐ</w:t>
      </w:r>
      <w:r>
        <w:rPr/>
        <w:t>칺☱溣숽뮬⯂㡡珂긪䱫発䙑䆵㏂⼤歘쉘橯</w:t>
      </w:r>
      <w:r>
        <w:rPr/>
        <w:t>⠫</w:t>
      </w:r>
      <w:r>
        <w:rPr/>
        <w:t>㫂伮懂숦欩楢떬伵⦣⥴쉭捯盂橭嘭燂愹塯橆㑊由갵䙄潥悵䝕椥倨⥲垩쉤呮揍棂敞沥參硥⎵㖩匣㭱쵊璘琹䜨䭺쉨⽨◂</w:t>
      </w:r>
      <w:r>
        <w:rPr/>
        <w:t>ⵞ</w:t>
      </w:r>
      <w:r>
        <w:rPr/>
        <w:t>䮩侥楲⭈睢㋂㒩䳂뮏䓂框朊㵈땋쉵䁏榻桵</w:t>
      </w:r>
      <w:r>
        <w:rPr/>
        <w:t>ꥁ</w:t>
      </w:r>
      <w:r>
        <w:rPr/>
        <w:t>䥚湀頨슩놩숦쉀穤灉䅃圷却꥚뭘兣䈪㭲䉂㬪䍯ꇎ</w:t>
      </w:r>
      <w:r>
        <w:rPr/>
        <w:t>ꕗ</w:t>
      </w:r>
      <w:r>
        <w:rPr/>
        <w:t>䡌㴱卾婺⍨䑌䅐䙲떱㐳㊬⏂㙶</w:t>
      </w:r>
      <w:r>
        <w:rPr/>
        <w:t>⣂</w:t>
      </w:r>
      <w:r>
        <w:rPr/>
        <w:t>갣컂㘺接敾㛂杳僎</w:t>
      </w:r>
      <w:r>
        <w:rPr/>
        <w:t>ꦘ</w:t>
      </w:r>
      <w:r>
        <w:rPr/>
        <w:t>뾥◎⥾坙⮣呬쵶䍈段</w:t>
      </w:r>
      <w:r>
        <w:rPr/>
        <w:t>ⵦ</w:t>
      </w:r>
      <w:r>
        <w:rPr/>
        <w:t>䥕쉉㑰炏帬強╴竍伷㝤걣奆乆䱧ꏃ挭㭗偤쉋塰彰쉲礦圹堨넰严塅⾩焰숥쉹求偉産䝟媮䆩奎䩩㥡斵쉹</w:t>
      </w:r>
      <w:r>
        <w:rPr/>
        <w:t>ꕞ</w:t>
      </w:r>
      <w:r>
        <w:rPr/>
        <w:t>춵弤칟噑숽뽕玩刪瑢숪㮵唣춡ꅪ怮⭸䤵┨딪쵹潓䭌䏂㠮㡆乡矂枏瓂位杙憣</w:t>
      </w:r>
      <w:r>
        <w:rPr/>
        <w:t>ꦱ</w:t>
      </w:r>
      <w:r>
        <w:rPr/>
        <w:t>㟎⨱汦匪땊劮䏂㌴ꌯ繚炱䙍쉹</w:t>
      </w:r>
      <w:r>
        <w:rPr/>
        <w:t>ꤲ</w:t>
      </w:r>
      <w:r>
        <w:rPr/>
        <w:t>漭䙔숲燂橣쉥洵㛂䬮⭀啚忂飂浴䘽뽸绂㫂轮毂싃⚥瘳奠刽顬佅㧍쉘숨硘㕏䁁</w:t>
      </w:r>
      <w:r>
        <w:rPr/>
        <w:t>ⵡ</w:t>
      </w:r>
      <w:r>
        <w:rPr/>
        <w:t>浰㕆摨슿穲剄㨲쉉䭵䙣䦵爵劘䷂캣㍂⍕쉍冻婅恄禵깵⩕격⥎椣瀳껂究憮頭乳狂쉀ㄹ汐係⪿뼻䣂秂㆏숷擂轋朵呙</w:t>
      </w:r>
      <w:r>
        <w:rPr/>
        <w:t>ꦬ</w:t>
      </w:r>
      <w:r>
        <w:rPr/>
        <w:t>伩쉯㩐⼲牥쉴䩋慉珂桡心㩪숤坂쵱坆䕶眮갵</w:t>
      </w:r>
      <w:r>
        <w:rPr/>
        <w:t>⠳</w:t>
      </w:r>
      <w:r>
        <w:rPr/>
        <w:t>顆帶獧</w:t>
      </w:r>
      <w:r>
        <w:rPr/>
        <w:t>ⴷ</w:t>
      </w:r>
      <w:r>
        <w:rPr/>
        <w:t>슮⽡</w:t>
      </w:r>
      <w:r>
        <w:rPr/>
        <w:t>ꕸ</w:t>
      </w:r>
      <w:r>
        <w:rPr/>
        <w:t>䙍</w:t>
      </w:r>
      <w:r>
        <w:rPr/>
        <w:t>ⲩ</w:t>
      </w:r>
      <w:r>
        <w:rPr/>
        <w:t>榣쉅䅄싂땔녺兦㝨杹匥䍰唭琹䵦㙪쉌噮⪻갨䙰丳ꥪ啵特睔⦮쉲瑧</w:t>
      </w:r>
      <w:r>
        <w:rPr/>
        <w:t>꧂</w:t>
      </w:r>
      <w:r>
        <w:rPr/>
        <w:t>婢㜨☪⫂㝪稶⨪界䦬沥⩰</w:t>
      </w:r>
      <w:r>
        <w:rPr/>
        <w:t>⠤⩈</w:t>
      </w:r>
      <w:r>
        <w:rPr/>
        <w:t>㍤㍌␭⩕쉠歯㮏☭ꇂ栶⑏砪瑆컎㥓䌩業뭎瀺㒡ꏂ卹⫂⿂</w:t>
      </w:r>
      <w:r>
        <w:rPr/>
        <w:t>ꕆ</w:t>
      </w:r>
      <w:r>
        <w:rPr/>
        <w:t>吱䌤搱슩剠偟嫂쉲┯␸딣柂繄딶쉣刮硓稥㙡㦥煭칐쵎掏뽗楺牳䭒쉞䬲䦣뭓眵䉕欮晄㖬⍾썀䵐畹伸浧⏂䐩䚻쉧庩泂쉊</w:t>
      </w:r>
      <w:r>
        <w:rPr/>
        <w:t>ⵣ</w:t>
      </w:r>
      <w:r>
        <w:rPr/>
        <w:t>뇂秂⪩繯橄氭슣쉭䡖庵컂塆</w:t>
      </w:r>
      <w:r>
        <w:rPr/>
        <w:t>ꦮ</w:t>
      </w:r>
      <w:r>
        <w:rPr/>
        <w:t>憥劣녠쉣枣쉊숻ꇂ犮ꅚ楗䭕枻㯃녌婀祡곍畓</w:t>
      </w:r>
      <w:r>
        <w:rPr/>
        <w:t>ꕲ⭀</w:t>
      </w:r>
      <w:r>
        <w:rPr/>
        <w:t>佟넰䞡夹</w:t>
      </w:r>
      <w:r>
        <w:rPr/>
        <w:t>ꥉ꧃</w:t>
      </w:r>
      <w:r>
        <w:rPr/>
        <w:t>⻂报⤤秂刲䫂칏䁔瘸畣瘣払䩠㥧縪㩐卞嘨摔伷捎䒣⦏䙞捠愻⯂坈</w:t>
      </w:r>
      <w:r>
        <w:rPr/>
        <w:t>Ⱓ</w:t>
      </w:r>
      <w:r>
        <w:rPr/>
        <w:t>剏때</w:t>
      </w:r>
      <w:r>
        <w:rPr/>
        <w:t>Ⱚ⍪</w:t>
      </w:r>
      <w:r>
        <w:rPr/>
        <w:t>㑗䑨뗎㵴堹␪쉡㌫旂뼸慆</w:t>
      </w:r>
      <w:r>
        <w:rPr/>
        <w:t>⡒⦡</w:t>
      </w:r>
      <w:r>
        <w:rPr/>
        <w:t>䜶╁頫欪</w:t>
      </w:r>
      <w:r>
        <w:rPr/>
        <w:t>ⵖ</w:t>
      </w:r>
      <w:r>
        <w:rPr/>
        <w:t>숹御㐸瞘쉡敒⹤뼽渽㴶頷瑾牧깞</w:t>
      </w:r>
      <w:r>
        <w:rPr/>
        <w:t>ⱞ</w:t>
      </w:r>
      <w:r>
        <w:rPr/>
        <w:t>䰯㑈슿䪡⌭摺乱剸年숴梣㍭囂걖去伤놥녤䚏兲</w:t>
      </w:r>
    </w:p>
    <w:p>
      <w:pPr>
        <w:pStyle w:val="PreformattedText"/>
        <w:bidi w:val="0"/>
        <w:spacing w:before="0" w:after="0"/>
        <w:jc w:val="left"/>
        <w:rPr/>
      </w:pPr>
      <w:r>
        <w:rPr/>
        <w:t>㜬癥숊恷堸總歒땪㍏㭱숰䵾䖿䁟䆬丷痂栥⩤妏䀮砬쉞灂♖䱞牷煓숬拂䯂㊥轁㉎呾浏땲塭췂瞡瑘⽪噅긦뽧愥</w:t>
      </w:r>
      <w:r>
        <w:rPr/>
        <w:t>ⱶ</w:t>
      </w:r>
      <w:r>
        <w:rPr/>
        <w:t>㕔쉩䍨啃歖慎懂⽮㘣檩睃癦넩ꅀ灔歡氵撮뼩㤮쉆쌲㥙慭捊♒積녰♵喡⩟夯卂弬⤦佯塹䜶奒䎏垩⍳㉹绂氻縷ꅈ칹杸⽃江䕋싂⵹</w:t>
      </w:r>
      <w:r>
        <w:rPr/>
        <w:t>ꥃ</w:t>
      </w:r>
      <w:r>
        <w:rPr/>
        <w:t>䁦䀯泂灪</w:t>
      </w:r>
      <w:r>
        <w:rPr/>
        <w:t>꧃</w:t>
      </w:r>
      <w:r>
        <w:rPr/>
        <w:t>䥯⍵⹀厥</w:t>
      </w:r>
      <w:r>
        <w:rPr/>
        <w:t>ⵔ</w:t>
      </w:r>
      <w:r>
        <w:rPr/>
        <w:t>亻漲桤㋂浟琦⑦䘱斿쉬汏습칖뭱奟㔹塑䜴暬</w:t>
      </w:r>
      <w:r>
        <w:rPr/>
        <w:t>ⵋ</w:t>
      </w:r>
      <w:r>
        <w:rPr/>
        <w:t>爨㐲猯迂烂唸㭴儩㭌⍚䅆</w:t>
      </w:r>
      <w:r>
        <w:rPr/>
        <w:t>ⱬ</w:t>
      </w:r>
      <w:r>
        <w:rPr/>
        <w:t>䵲丰繚䄥⫂䔵⼮䌸싂⤸녉敵</w:t>
      </w:r>
      <w:r>
        <w:rPr/>
        <w:t>ꕏ</w:t>
      </w:r>
      <w:r>
        <w:rPr/>
        <w:t>㨣爵䟂</w:t>
      </w:r>
      <w:r>
        <w:rPr/>
        <w:t>꥓⑙</w:t>
      </w:r>
      <w:r>
        <w:rPr/>
        <w:t>歟䶱㘪恕묲厵쉹浓ネ䇃숽㤭発䏂つ堻㝫⑘</w:t>
      </w:r>
      <w:r>
        <w:rPr/>
        <w:t>ⱉ</w:t>
      </w:r>
      <w:r>
        <w:rPr/>
        <w:t>습珂츺</w:t>
      </w:r>
      <w:r>
        <w:rPr/>
        <w:t>ꕰ</w:t>
      </w:r>
      <w:r>
        <w:rPr/>
        <w:t>癯颿匦㬰녭♠共⮩牒쌴ㄹ숴癔딵⯂矂剢촦䁡绍炩剶ꅰ숬㥗䭳䉐礯奀</w:t>
      </w:r>
      <w:r>
        <w:rPr/>
        <w:t>⢻</w:t>
      </w:r>
      <w:r>
        <w:rPr/>
        <w:t>䍸䓂睙쉢榱溩㥩⽠꺥슱뽓䕍䝍☬♷넲쉵祾癄쉯夣埍⨵䗃䑣㍃ꄲ</w:t>
      </w:r>
      <w:r>
        <w:rPr/>
        <w:t>ꗂ</w:t>
      </w:r>
      <w:r>
        <w:rPr/>
        <w:t>䅴绂噕湊ꥯ</w:t>
      </w:r>
      <w:r>
        <w:rPr/>
        <w:t>ꕤ⮏</w:t>
      </w:r>
      <w:r>
        <w:rPr/>
        <w:t>檥⩀䬣</w:t>
      </w:r>
      <w:r>
        <w:rPr/>
        <w:t>ⱙ</w:t>
      </w:r>
      <w:r>
        <w:rPr/>
        <w:t>쉀㪏쵤壂⹸䱹♓</w:t>
      </w:r>
      <w:r>
        <w:rPr/>
        <w:t>⡵</w:t>
      </w:r>
      <w:r>
        <w:rPr/>
        <w:t>㕊ㄺ㠬怺䤻ꌬ禮▘⪻敗ꅠ㡘摸쉎㍎⴫</w:t>
      </w:r>
      <w:r>
        <w:rPr/>
        <w:t>⡏</w:t>
      </w:r>
      <w:r>
        <w:rPr/>
        <w:t>䱞町㭩싂橰녮슬灵棂忍䩄쉟啨␪㗂痂乹㏂</w:t>
      </w:r>
      <w:r>
        <w:rPr/>
        <w:t>ⵢ</w:t>
      </w:r>
      <w:r>
        <w:rPr/>
        <w:t>䳂区</w:t>
      </w:r>
      <w:r>
        <w:rPr/>
        <w:t>ⵕ</w:t>
      </w:r>
      <w:r>
        <w:rPr/>
        <w:t>牐㉃啋</w:t>
      </w:r>
      <w:r>
        <w:rPr/>
        <w:t>ꦻ</w:t>
      </w:r>
      <w:r>
        <w:rPr/>
        <w:t>焥</w:t>
      </w:r>
      <w:r>
        <w:rPr/>
        <w:t>ꕟ</w:t>
      </w:r>
      <w:r>
        <w:rPr/>
        <w:t>䑙燍濎ㅆ㩚숱⌯慔㕕䢩嫂떬㑷喱⼷栤势怬땄奶所㴨숽쉂瘪숵칾塮쉠␬漸㖩楯䖩顾樤䖵뿂楙싎숨Ⓜ卟칲幐䙰幬槂柂湏杞</w:t>
      </w:r>
      <w:r>
        <w:rPr/>
        <w:t>ⵙ</w:t>
      </w:r>
      <w:r>
        <w:rPr/>
        <w:t>怳穕㧂呃슻⥺숥걇桑楤橂쉔乥璻䰰㙹䡊쉧╕䁰刭瀳싂땁뽳轸㐪塡哃땕䅃媿獳䡁뮩轵繇じ쉂쉏쉞伬㌴橕嘭琩頬硲摋⹇硡㤳칤噧咘싎洶㮮깠幄념</w:t>
      </w:r>
      <w:r>
        <w:rPr/>
        <w:t>⠤</w:t>
      </w:r>
      <w:r>
        <w:rPr/>
        <w:t>⻂助츥숦殱兖⬳䴵ㅳ䕒㩨璩숯迂㤻泂ꅁ㉍汸掘따뽥桡㫂⥅桨䜤琬䴥㦮䄩䡂㢩䀮傩䩋圴</w:t>
      </w:r>
      <w:r>
        <w:rPr/>
        <w:t>ꤤ</w:t>
      </w:r>
      <w:r>
        <w:rPr/>
        <w:t>橬뽷㣂⩀睏浆䍳朲㎡㯂䴵暬猻潓㝠眨㡦㡐滂挰煶她⛂⑺㋂䤪媻額</w:t>
      </w:r>
      <w:r>
        <w:rPr/>
        <w:t>ꤶ</w:t>
      </w:r>
      <w:r>
        <w:rPr/>
        <w:t>輲彃쉣</w:t>
      </w:r>
      <w:r>
        <w:rPr/>
        <w:t>⠷</w:t>
      </w:r>
      <w:r>
        <w:rPr/>
        <w:t>䛂汵땇䉉쉹硬쉉䥶幌戮幨伣爳쵫㴴歴┱䉋</w:t>
      </w:r>
      <w:r>
        <w:rPr/>
        <w:t>ꕴ</w:t>
      </w:r>
      <w:r>
        <w:rPr/>
        <w:t>㕇楀⽭昊</w:t>
      </w:r>
      <w:r>
        <w:rPr/>
        <w:t>⡧</w:t>
      </w:r>
      <w:r>
        <w:rPr/>
        <w:t>䏂숮穢㏎䁚唶긲椪슩</w:t>
      </w:r>
      <w:r>
        <w:rPr/>
        <w:t>⡂</w:t>
      </w:r>
      <w:r>
        <w:rPr/>
        <w:t>㍣單剏썂桶㌨唪췂䚥池⬷⮩㍴穙所슩Ⓜ侩毂쉃싂癦恲慘幦嗎斡䚻㍏㩔숸浙槃쉅晅䀲卞</w:t>
      </w:r>
      <w:r>
        <w:rPr/>
        <w:t>ꥆ</w:t>
      </w:r>
      <w:r>
        <w:rPr/>
        <w:t>츬甴橯⫂</w:t>
      </w:r>
      <w:r>
        <w:rPr/>
        <w:t>ꔷ</w:t>
      </w:r>
      <w:r>
        <w:rPr/>
        <w:t>㖮琪礥穌䐶䢥ㄬ슣䰰쉂㠬殣⌺礹塱ꆡ儫千╱佧ꌲ㬪䲏皏洸쉕穯</w:t>
      </w:r>
      <w:r>
        <w:rPr/>
        <w:t>ꕪ╰</w:t>
      </w:r>
      <w:r>
        <w:rPr/>
        <w:t>쉦ケ촭╸场傱䙎쵋숺습坋</w:t>
      </w:r>
      <w:r>
        <w:rPr/>
        <w:t>ꕹ</w:t>
      </w:r>
      <w:r>
        <w:rPr/>
        <w:t>扟믂</w:t>
      </w:r>
      <w:r>
        <w:rPr/>
        <w:t>ꕋ</w:t>
      </w:r>
      <w:r>
        <w:rPr/>
        <w:t>Ɒ</w:t>
      </w:r>
      <w:r>
        <w:rPr/>
        <w:t>塇䑸䨽癰숩晶歸칦婵瘹숪侥㨶䥷⩇⹸欯夽ꏂ䎱</w:t>
      </w:r>
      <w:r>
        <w:rPr/>
        <w:t>Ⳃ</w:t>
      </w:r>
      <w:r>
        <w:rPr/>
        <w:t>搳幑뮮㌰顤뽫熻嚘畟殮䭘影佦ꍌ</w:t>
      </w:r>
      <w:r>
        <w:rPr/>
        <w:t>ⵦ</w:t>
      </w:r>
      <w:r>
        <w:rPr/>
        <w:t>抩呉ꥭ꥖㔹땰䅷⹭瀰盂쉰숫瑓㠪乀渨슡ꄥ㩉╹唭䜬灓㇂瀮㩊㍣奓⸶㛂䥺ㅡꌦ勂㠻枬䙚濂奢쵠㡟瑞湊촲㡟쉚⪵乵焵瑂湃ぞ</w:t>
      </w:r>
      <w:r>
        <w:rPr/>
        <w:t>ⱃ</w:t>
      </w:r>
      <w:r>
        <w:rPr/>
        <w:t>썾㯂㴪슏氬⍴橧嘪祅슡奚㑬ꅱ揂䐯斿硾䱺쉇㩞䯂弯⽉⑲쉀稳璬灶琸矂公⦩㜪庬쉙ꎮ恫</w:t>
      </w:r>
      <w:r>
        <w:rPr/>
        <w:t>ⵅ</w:t>
      </w:r>
      <w:r>
        <w:rPr/>
        <w:t>䢬䝪敩슡긹쉓쉖㢵摉漤剐熮晏䩣彏㝕컂灹쉯㟂挽庩⌻佭神䴬䩊㇂伽氯汪抿㝣ꥢ甥硹擂䫂䉩㦱숽䭏쉙겥䜹去䉓䕬㧃㖩捎ꥬ쉨琰ぱ䘵㷂旎ヂ敺嗂穳睠뼯冻ꅊ⥮䩬䪩╗뽐㝐김㕹견牕䩋佫核</w:t>
      </w:r>
      <w:r>
        <w:rPr/>
        <w:t>⡡</w:t>
      </w:r>
      <w:r>
        <w:rPr/>
        <w:t>뭆椽䤶⮩</w:t>
      </w:r>
      <w:r>
        <w:rPr/>
        <w:t>⠻</w:t>
      </w:r>
      <w:r>
        <w:rPr/>
        <w:t>㝓亮哂爷务渣瞻㐺걃</w:t>
      </w:r>
      <w:r>
        <w:rPr/>
        <w:t>ꕦꔻ</w:t>
      </w:r>
      <w:r>
        <w:rPr/>
        <w:t>剂奥</w:t>
      </w:r>
      <w:r>
        <w:rPr/>
        <w:t>⠬</w:t>
      </w:r>
      <w:r>
        <w:rPr/>
        <w:t>毂瘺捃⦘坴煓澿潫쉏湺㙺⑔쉍</w:t>
      </w:r>
      <w:r>
        <w:rPr/>
        <w:t>⠽</w:t>
      </w:r>
      <w:r>
        <w:rPr/>
        <w:t>睟匮놿䍭ꍱ凂숣呬秂숤</w:t>
      </w:r>
      <w:r>
        <w:rPr/>
        <w:t>Ⳃ</w:t>
      </w:r>
      <w:r>
        <w:rPr/>
        <w:t>坌㠵甶汭䃍幒䂻輰椴⽓㵞纵年䴱䕮䄭痂뾱厣숱걋榘䚿쉾奤其䩒캣㕭参숱流ꌪ⥖䭹獵㉪䝷</w:t>
      </w:r>
      <w:r>
        <w:rPr/>
        <w:t>ꗂ</w:t>
      </w:r>
      <w:r>
        <w:rPr/>
        <w:t>㵇湔</w:t>
      </w:r>
      <w:r>
        <w:rPr/>
        <w:t>ⱃ</w:t>
      </w:r>
      <w:r>
        <w:rPr/>
        <w:t>쉫瀣㋃쉲</w:t>
      </w:r>
      <w:r>
        <w:rPr/>
        <w:t>ꔮ</w:t>
      </w:r>
      <w:r>
        <w:rPr/>
        <w:t>瀲䱄숲婞</w:t>
      </w:r>
      <w:r>
        <w:rPr/>
        <w:t>⡘</w:t>
      </w:r>
      <w:r>
        <w:rPr/>
        <w:t>ꔱ</w:t>
      </w:r>
      <w:r>
        <w:rPr/>
        <w:t>癣太㕪䕞卧杊㕫⹷夷딺슘쉬쉉顺㑀温楢㥭刴唹杳␽딽灭㫂걱愰</w:t>
      </w:r>
      <w:r>
        <w:rPr/>
        <w:t>ꕨ</w:t>
      </w:r>
      <w:r>
        <w:rPr/>
        <w:t>甪⍟朷숤䉘畤뼯걟쉅䚩쉄㧂敉땨啥䅚䥯⪡澘䔶䥆爬共柂ね汀琨橏幢皻㢩䭭㐭숤䝐䄲䁇䉬玱窵ꅫ枣䱊狃璻ꥰ㠽幙煙⌺欦숦쉏旃╗塎</w:t>
      </w:r>
      <w:r>
        <w:rPr/>
        <w:t>⢣</w:t>
      </w:r>
      <w:r>
        <w:rPr/>
        <w:t>䂥ꍓ佦䤩癕獊</w:t>
      </w:r>
      <w:r>
        <w:rPr/>
        <w:t>⡱</w:t>
      </w:r>
      <w:r>
        <w:rPr/>
        <w:t>䁇슡洺啇惂◂摦㬻숳汊昰㧂佹ꎡ湃싎瀊꺥祪绂㮮㫂旂슮침⧂䡘㉮䐻助昺䡂쉆쉞妮</w:t>
      </w:r>
      <w:r>
        <w:rPr/>
        <w:t>ꦬ</w:t>
      </w:r>
      <w:r>
        <w:rPr/>
        <w:t>숴</w:t>
      </w:r>
      <w:r>
        <w:rPr/>
        <w:t>⠹</w:t>
      </w:r>
      <w:r>
        <w:rPr/>
        <w:t>䋂䔻㕗㉆媘楰㡅☱㮮搪礥兆䐵⨷쉹썙䁖瓂䤪昪뭧쉖쉣义ꄦ싂컂扗쵕䐲⑤㈮䘵す㐲㇂쉸洣㉨厏炱恢㑪㇂湫뿂싂┺兦䤲</w:t>
      </w:r>
      <w:r>
        <w:rPr/>
        <w:t>ꥈ</w:t>
      </w:r>
      <w:r>
        <w:rPr/>
        <w:t>伦剪쉨湫剑焽圵㴩獁搴扊</w:t>
      </w:r>
      <w:r>
        <w:rPr/>
        <w:t>⣂⍯</w:t>
      </w:r>
      <w:r>
        <w:rPr/>
        <w:t>㩺圸깯垩憣떬</w:t>
      </w:r>
      <w:r>
        <w:rPr/>
        <w:t>ꕒ</w:t>
      </w:r>
      <w:r>
        <w:rPr/>
        <w:t>栩䑶牯呴妩曍洳繐剫䇂當㐸頹䑡⥨뭕䴪⭖灔禮┴ꎏ㍪攪녋甯樮䡤䁸⍌</w:t>
      </w:r>
      <w:r>
        <w:rPr/>
        <w:t>ⵥ</w:t>
      </w:r>
      <w:r>
        <w:rPr/>
        <w:t>㌭ꏂ穭砽㙥䋃䰱넩㥕땭潨㚥繟</w:t>
      </w:r>
      <w:r>
        <w:rPr/>
        <w:t>ꕈ</w:t>
      </w:r>
      <w:r>
        <w:rPr/>
        <w:t>噒炘쉕뭂갷⹠泎싂矂獂걵浗䭬㴲轸昦ㅥ䗃顣깘䋂땠㙷汹ㅁ憡纏汉䅇</w:t>
      </w:r>
      <w:r>
        <w:rPr/>
        <w:t>ꕍ</w:t>
      </w:r>
      <w:r>
        <w:rPr/>
        <w:t>儥涮⥘泂典竂썾溩乸</w:t>
      </w:r>
      <w:r>
        <w:rPr/>
        <w:t>꧂</w:t>
      </w:r>
      <w:r>
        <w:rPr/>
        <w:t>溥⨣椳樶⨱䪮痂⭣쉖乷쉕䑦彂幉䵀⫂쉀䟂</w:t>
      </w:r>
      <w:r>
        <w:rPr/>
        <w:t>Ɐⰲ</w:t>
      </w:r>
      <w:r>
        <w:rPr/>
        <w:t>䜣⤤妏湗牧撵硯轙䌦캮숳穉딨㴳䄨幂晩䩡縫ꇎ汋뗍䱣</w:t>
      </w:r>
      <w:r>
        <w:rPr/>
        <w:t>Ⳃ</w:t>
      </w:r>
      <w:r>
        <w:rPr/>
        <w:t>ㄤ⥢恔숮깤숩⼥쉙秂䃂丽瑊␭ꍂ슩眭怪唥兠盎䕊㩊啠㩶奍䩧쎘꥞秂犏绂呡䍣㨫쉋숵땚슬䗂题⹬</w:t>
      </w:r>
      <w:r>
        <w:rPr/>
        <w:t>⠷⧂</w:t>
      </w:r>
      <w:r>
        <w:rPr/>
        <w:t>晲⧍녩쉇숨炬彦䤪滂恦썥婂癪쉈䯂䝥䑑繲慞琷㎡㈽㉡楫걥狎繳睋㉸䑅䚏</w:t>
      </w:r>
      <w:r>
        <w:rPr/>
        <w:t>ꤱ</w:t>
      </w:r>
      <w:r>
        <w:rPr/>
        <w:t>婑祸ꆣ桒氵顸⒥䨪</w:t>
      </w:r>
      <w:r>
        <w:rPr/>
        <w:t>ꥌ</w:t>
      </w:r>
      <w:r>
        <w:rPr/>
        <w:t>㥤竃偲㡟</w:t>
      </w:r>
      <w:r>
        <w:rPr/>
        <w:t>꧂</w:t>
      </w:r>
      <w:r>
        <w:rPr/>
        <w:t>㥋濂海㉥琳쵏䤪〬㴱唷汩恊暥</w:t>
      </w:r>
      <w:r>
        <w:rPr/>
        <w:t>ꥋ</w:t>
      </w:r>
      <w:r>
        <w:rPr/>
        <w:t>眦슬瀸剭䍭╰湞毎</w:t>
      </w:r>
      <w:r>
        <w:rPr/>
        <w:t>ꥂ</w:t>
      </w:r>
      <w:r>
        <w:rPr/>
        <w:t>䟂烂燂숰쉄㗃♶捍揂㍲䁠㔪⩒䲬婌썧湅쉞넣皥乎ꌵ깄毎⿂ㆻ</w:t>
      </w:r>
      <w:r>
        <w:rPr/>
        <w:t>ꦡ</w:t>
      </w:r>
      <w:r>
        <w:rPr/>
        <w:t>⡲</w:t>
      </w:r>
      <w:r>
        <w:rPr/>
        <w:t>版뾵숬슩㓍悮䙟㩶䕬</w:t>
      </w:r>
      <w:r>
        <w:rPr/>
        <w:t>ⱒ</w:t>
      </w:r>
      <w:r>
        <w:rPr/>
        <w:t>싂⭂쌻슩㖻</w:t>
      </w:r>
      <w:r>
        <w:rPr/>
        <w:t>ꥄ</w:t>
      </w:r>
      <w:r>
        <w:rPr/>
        <w:t>ㅹ㤰숵汘딤剚</w:t>
      </w:r>
      <w:r>
        <w:rPr/>
        <w:t>ꖡ꧂⹺</w:t>
      </w:r>
      <w:r>
        <w:rPr/>
        <w:t>扲㖬佾⵵婓椷夬卩灹숺㠳湈窻帳甫佁숥㝧判燂㝔椳쵡ネ䂩䘥博⩊쎿卮灵⎿딳쉵硒⨸</w:t>
      </w:r>
      <w:r>
        <w:rPr/>
        <w:t>ⱊ䷂</w:t>
      </w:r>
      <w:r>
        <w:rPr/>
        <w:t>帴땢瑯剫䩌涡습乪숸䊩焦⩦昲슮䉍썤묫猽剳䩰輱稯祓婟캩楉슱偒뽪唰呎穃ㅾ쉈</w:t>
      </w:r>
      <w:r>
        <w:rPr/>
        <w:t>ꥄ</w:t>
      </w:r>
      <w:r>
        <w:rPr/>
        <w:t>䮿</w:t>
      </w:r>
      <w:r>
        <w:rPr/>
        <w:t>ⲣ</w:t>
      </w:r>
      <w:r>
        <w:rPr/>
        <w:t>種䇂歇䄦쉅㛂呴⼰㕧슩䅲匩疏㠮朴⩦獞싎穂乣䉃弭㵧⫂</w:t>
      </w:r>
      <w:r>
        <w:rPr/>
        <w:t>ꔭ</w:t>
      </w:r>
      <w:r>
        <w:rPr/>
        <w:t>갹쉟㣂偂洲略쉸䆡坔긮咣㔹掵⴬怪</w:t>
      </w:r>
      <w:r>
        <w:rPr/>
        <w:t>ⱋ</w:t>
      </w:r>
      <w:r>
        <w:rPr/>
        <w:t>敹㩖帱桐㙅窿䥌䡷慣挊朦洬</w:t>
      </w:r>
      <w:r>
        <w:rPr/>
        <w:t>ꗂ</w:t>
      </w:r>
      <w:r>
        <w:rPr/>
        <w:t>幩噹瀬㒩櫂慓㡯숤坘㩠坥姎瑇촷녳뿂橶쉤牓ꥰ쉘ずㅉ穕湊슡嗂╚䳃⌻쉑쵉䨹塸ヂ瞿㭥䃍㩃⑘쉇⨴䄻慏慓焻懂䔮繞慀穊坃쉐䭀딷㩭晴쉱</w:t>
      </w:r>
      <w:r>
        <w:rPr/>
        <w:t>ⱃ</w:t>
      </w:r>
      <w:r>
        <w:rPr/>
        <w:t>ⶩ</w:t>
      </w:r>
      <w:r>
        <w:rPr/>
        <w:t>숹奒戰撡灒갶▏⑐摃숲</w:t>
      </w:r>
      <w:r>
        <w:rPr/>
        <w:t>⠷</w:t>
      </w:r>
      <w:r>
        <w:rPr/>
        <w:t>㇂♺祗䉙ꌪ浱㘬䡵剱丸⨭㜪쉡慴猥기캬☸싃䑷䕎瓂⥆娬䑗剏⍋䗂䋂묪李㘦䑖녉乤奂㌮㤷䓂摪⑁㭎묦䥨ꇎ䁞쉴恔塁癇⤵녚䮩ィ剀祭츽彪朤䜶깪갩妿쉟㧂╴洸灄⬨瑘顈⬤捷睹晾ノ⹺⫂濂뭨迂⥞祂䄣뾵栶咥枡掬刺땡穕㐸뼤畮녋壂뮱䡙䍅杰숲倩剶㪵槂䝫呯浅攪乮剅䠽掿倮⏂ꍃ爵㔲媩噬㕙뗂㤩</w:t>
      </w:r>
      <w:r>
        <w:rPr/>
        <w:t>ꥀ</w:t>
      </w:r>
      <w:r>
        <w:rPr/>
        <w:t>甭☱숴뿃┦⮩曂숯㵁쉆썩潺⍨欫슘뾬☤繤ꅧ槃⌴쎘姂楇煇瑰䏂礶债떣쉫痂捉㍠殩恇뽕偈忂</w:t>
      </w:r>
      <w:r>
        <w:rPr/>
        <w:t>ꕞꥂ</w:t>
      </w:r>
      <w:r>
        <w:rPr/>
        <w:t>㩊</w:t>
      </w:r>
      <w:r>
        <w:rPr/>
        <w:t>⡞</w:t>
      </w:r>
      <w:r>
        <w:rPr/>
        <w:t>䄳氵偌癋ꏂ╢栽乥穲牀槂揂摇桎ꅫ杊伮柂呱㵬䘽곂㨮瘳ぞ亘쉕쉒㥆숰䅘싂㘩劘쉑傮</w:t>
      </w:r>
      <w:r>
        <w:rPr/>
        <w:t>꧂</w:t>
      </w:r>
      <w:r>
        <w:rPr/>
        <w:t>䛍牟ꌥ쉃긪</w:t>
      </w:r>
      <w:r>
        <w:rPr/>
        <w:t>꤫ꕓ</w:t>
      </w:r>
      <w:r>
        <w:rPr/>
        <w:t>쉠놘她剆烍䁆轒㬪摁⩷祇㡙⼦䝗뾵㐣卆숯匪녗⧂뭆녔㜶쉰归䱡竂眯㙃澻䱒牰漱</w:t>
      </w:r>
      <w:r>
        <w:rPr/>
        <w:t>ⵈ</w:t>
      </w:r>
      <w:r>
        <w:rPr/>
        <w:t>穊숣喘樨欬녅䔳甴悘偫슘匤灾樰쉓╷䍮旂숮⌮敍䧂쉖䙲弰♋繠갪㉎塱䬤</w:t>
      </w:r>
      <w:r>
        <w:rPr/>
        <w:t>ⲵ</w:t>
      </w:r>
      <w:r>
        <w:rPr/>
        <w:t>㥆䅨吨浮</w:t>
      </w:r>
      <w:r>
        <w:rPr/>
        <w:t>⠨</w:t>
      </w:r>
      <w:r>
        <w:rPr/>
        <w:t>㤹怩</w:t>
      </w:r>
      <w:r>
        <w:rPr/>
        <w:t>ꕶ</w:t>
      </w:r>
      <w:r>
        <w:rPr/>
        <w:t>슘⾿稱㭳彇♘㚘⩵搥숭潅㩟⚣쉐浫暡穉劬䶱숺啘⨬</w:t>
      </w:r>
      <w:r>
        <w:rPr/>
        <w:t>⡾</w:t>
      </w:r>
      <w:r>
        <w:rPr/>
        <w:t>㝇婭䤶믂㙶睶け搵佸橘獞䅈剃㝀䢬咥橈楺깴呠甹塢剩묯쉮睔</w:t>
      </w:r>
      <w:r>
        <w:rPr/>
        <w:t>ꦏ</w:t>
      </w:r>
      <w:r>
        <w:rPr/>
        <w:t>幚쌭參䉊煹⏂䠥犮䀪</w:t>
      </w:r>
      <w:r>
        <w:rPr/>
        <w:t>ⶣ⩫</w:t>
      </w:r>
      <w:r>
        <w:rPr/>
        <w:t>㚘硐慹濂㉺ꥮ㵣䤯쵴⚥爦걌⭨쉸潂䅢灢软戸戹䝩痂獀</w:t>
      </w:r>
      <w:r>
        <w:rPr/>
        <w:t>⡚</w:t>
      </w:r>
      <w:r>
        <w:rPr/>
        <w:t>ꄱ䋂㭆潣爭쉃狂⤩欳땹㥉슩晀华攴♣㈦徱泂⥔</w:t>
      </w:r>
      <w:r>
        <w:rPr/>
        <w:t>Ⱚ</w:t>
      </w:r>
      <w:r>
        <w:rPr/>
        <w:t>䴺哂湣剭獄匬⩉쉖숺㠹⍧ꄪ瀰땣栺是㥕ꎱ㙅䐴輵㣂녒䁧䍱</w:t>
      </w:r>
      <w:r>
        <w:rPr/>
        <w:t>ꤻ</w:t>
      </w:r>
      <w:r>
        <w:rPr/>
        <w:t>썧녞㑹ꥴ癸갩瞬┶</w:t>
      </w:r>
      <w:r>
        <w:rPr/>
        <w:t>ⷂ</w:t>
      </w:r>
      <w:r>
        <w:rPr/>
        <w:t>ꄹ灇⨱뗂⵾쉣汓䥰杧숊潁汮⑃㥵슬佤喻㑂⸬</w:t>
      </w:r>
      <w:r>
        <w:rPr/>
        <w:t>ꤰꗂ</w:t>
      </w:r>
      <w:r>
        <w:rPr/>
        <w:t>㥮</w:t>
      </w:r>
      <w:r>
        <w:rPr/>
        <w:t>ꖿ</w:t>
      </w:r>
      <w:r>
        <w:rPr/>
        <w:t>瀦⫂㔩婯年䵮쉊㉐䆬娴嗂♔旂幄晅꺏䥥츺</w:t>
      </w:r>
      <w:r>
        <w:rPr/>
        <w:t>Ⳃ</w:t>
      </w:r>
      <w:r>
        <w:rPr/>
        <w:t>䕐䭡丵슩쉍쉹㙭埂侬ꅎ쉷⥴딨⬳䏃⭪뽥䕷勂㑂繏뽳⹘祆걤슥슬숹깍刹壂ヂꎿ坑太灶⫍彇⥔浌禘瀹⹑瀸穌㈲ㅳ丯恸䥺穋䥥䈲揂祊揂㦥쉃哂惂쌬</w:t>
      </w:r>
      <w:r>
        <w:rPr/>
        <w:t>ꥑ</w:t>
      </w:r>
      <w:r>
        <w:rPr/>
        <w:t>㝴䄹Ⓜ쉢欩摎</w:t>
      </w:r>
      <w:r>
        <w:rPr/>
        <w:t>ⵞ</w:t>
      </w:r>
      <w:r>
        <w:rPr/>
        <w:t>瀨摐杸</w:t>
      </w:r>
      <w:r>
        <w:rPr/>
        <w:t>ꥊ</w:t>
      </w:r>
      <w:r>
        <w:rPr/>
        <w:t>咥湲均婧浨Ⓜꇂ묹挩</w:t>
      </w:r>
      <w:r>
        <w:rPr/>
        <w:t>⡾</w:t>
      </w:r>
      <w:r>
        <w:rPr/>
        <w:t>彐〫숬颩櫂幍灾⍵㩬琮䕠䬫츰ꏃ㕖⌱䓂걷奋枩㥱恴㕑㞬◂䓂ꏂ琴佬⩧憻瀷畞乖忂깎㝨汵⸩䠪㭄㙳칍</w:t>
      </w:r>
      <w:r>
        <w:rPr/>
        <w:t>ⷂ</w:t>
      </w:r>
      <w:r>
        <w:rPr/>
        <w:t>焯獈♵湑婤믂⻂㥡숤猱䉥뽕♶길硡䍖呄㑲殬꺘ㅇ䵪䤨쉀츪슮땰剳믂惃娶䩦슮求圲奊恢䭄辡祯䝙䡧⩘칑畭奾䭎汪</w:t>
      </w:r>
      <w:r>
        <w:rPr/>
        <w:t>ꕷ</w:t>
      </w:r>
      <w:r>
        <w:rPr/>
        <w:t>㛃扂礴穕儩顐♙녕愪年戥毎쉠♟影灍㍗ㅯ殮丳䳂</w:t>
      </w:r>
      <w:r>
        <w:rPr/>
        <w:t>꤭</w:t>
      </w:r>
      <w:r>
        <w:rPr/>
        <w:t>숲㈮牗颵刹┩⩢輥斵╃䭯슬皱䄶㵌䀪ꏂ圱</w:t>
      </w:r>
      <w:r>
        <w:rPr/>
        <w:t>ꔮ</w:t>
      </w:r>
      <w:r>
        <w:rPr/>
        <w:t>⢡</w:t>
      </w:r>
      <w:r>
        <w:rPr/>
        <w:t>䶻䱪澬㈯ㅸ䭤㌪</w:t>
      </w:r>
      <w:r>
        <w:rPr/>
        <w:t>ⰻ</w:t>
      </w:r>
      <w:r>
        <w:rPr/>
        <w:t>乹싂䑭츺⏂敐桺唨䩞撣嘷䝢䠦㠺捺ꌸ燂썙橇♡牪婋㷃噴祆拂へ슿쵲싎⩬숻㭷쉴漤咻䭮뽕⽀畕匰⦣䩵따䊡싂뗂抱普뽤</w:t>
      </w:r>
      <w:r>
        <w:rPr/>
        <w:t>ⶮ</w:t>
      </w:r>
      <w:r>
        <w:rPr/>
        <w:t>䆮圩刳凂晠县쉯免繕灀煱썀䭣飂業幂湠慦楬㙪䕧痂畕⍰㢩頫未쉎䟂杸쉭</w:t>
      </w:r>
      <w:r>
        <w:rPr/>
        <w:t>ⵓ</w:t>
      </w:r>
      <w:r>
        <w:rPr/>
        <w:t>䚘纮㉒䆘슣䱶ꥴ䌻啤恌戶따㵸縪嚬숯㡒㟂癋湒ㅱ묵坈䥾꺬究쉕爬櫂攫畵瞮⬩쉤䶩彏䢩剠協⹖穸䵠慺椭凂㝄晨㓂⹲♄顊塑갨拂ꥡ彆⍠稵䧂딪숭曂⥔楞䍭䙵轭何獡꥔捯乎㎩썥噹夣㐲䕂晑㖿地牉䯂伫枏⧂⽚晐촳㵚偃湣갭⍾쉈懍と䎻칉戦㑹摄숺땚殮</w:t>
      </w:r>
      <w:r>
        <w:rPr/>
        <w:t>ꖩ</w:t>
      </w:r>
      <w:r>
        <w:rPr/>
        <w:t>恤㭤㩤䵣䠸䘳⬵旂刪슿</w:t>
      </w:r>
      <w:r>
        <w:rPr/>
        <w:t>Ⱪ</w:t>
      </w:r>
      <w:r>
        <w:rPr/>
        <w:t>쉡䞏쉏轇溩䌮偹偠녒ꅲꏎ呂眺㌴猺ꍴ晓⌱땘슘憻挸呕</w:t>
      </w:r>
      <w:r>
        <w:rPr/>
        <w:t>⡂⡃</w:t>
      </w:r>
      <w:r>
        <w:rPr/>
        <w:t>쉣䍆㕍娣療䞬⩂垻</w:t>
      </w:r>
      <w:r>
        <w:rPr/>
        <w:t>ꔷ</w:t>
      </w:r>
      <w:r>
        <w:rPr/>
        <w:t>䟂顣쉔獊䭫總慪⧂</w:t>
      </w:r>
      <w:r>
        <w:rPr/>
        <w:t>ⴲ</w:t>
      </w:r>
      <w:r>
        <w:rPr/>
        <w:t>䐤⪥扳濂愮獩</w:t>
      </w:r>
      <w:r>
        <w:rPr/>
        <w:t>Ⳏ</w:t>
      </w:r>
      <w:r>
        <w:rPr/>
        <w:t>癏卉뇂瀊⹐䴮嚏當</w:t>
      </w:r>
      <w:r>
        <w:rPr/>
        <w:t>⡸</w:t>
      </w:r>
      <w:r>
        <w:rPr/>
        <w:t>䈥瀲塴쉁⪵♋亡ぁ⑰恥洯乶䕏眰䥯䫂ꆿ湯</w:t>
      </w:r>
      <w:r>
        <w:rPr/>
        <w:t>⡚</w:t>
      </w:r>
      <w:r>
        <w:rPr/>
        <w:t>昶煠治⑦䞥扄揂숹깶琬滂쉍숮䭌䋂だ洣쵈烂䞣☤䜻䶬숸剃츰㩋쉡兌싂輣捄딷䕚疿뭹숥䭁坈⦥쉂杷䲱车愫瘯숶싂圪쉯牉㜺摚</w:t>
      </w:r>
      <w:r>
        <w:rPr/>
        <w:t>Ⳃ</w:t>
      </w:r>
      <w:r>
        <w:rPr/>
        <w:t>凂쉑䬽体兦版䩗䁕</w:t>
      </w:r>
      <w:r>
        <w:rPr/>
        <w:t>ꥅ</w:t>
      </w:r>
      <w:r>
        <w:rPr/>
        <w:t>㪘佯䖵噳ㅣ䍅카䤯槃伸睃䤨</w:t>
      </w:r>
      <w:r>
        <w:rPr/>
        <w:t>ꦻ</w:t>
      </w:r>
      <w:r>
        <w:rPr/>
        <w:t>䝁숩⑶憱噟稬슬뽹슣⍙欬顁桗梩䐯숬浾乪</w:t>
      </w:r>
      <w:r>
        <w:rPr/>
        <w:t>ꤰ</w:t>
      </w:r>
      <w:r>
        <w:rPr/>
        <w:t>쏎硖쉄㘹枏䈨杦슣㈳</w:t>
      </w:r>
      <w:r>
        <w:rPr/>
        <w:t>ⵓ</w:t>
      </w:r>
      <w:r>
        <w:rPr/>
        <w:t>싂媮</w:t>
      </w:r>
      <w:r>
        <w:rPr/>
        <w:t>ⵅ</w:t>
      </w:r>
      <w:r>
        <w:rPr/>
        <w:t>夻⭯煃㠩䕍숵쉘懎幥㍄洫願㕔䈤쉯洴ぷ凂깅䥣⭹䵃⥮擂㭴쉱㑷畆垩恈制浒礪䵱坚礻硚⽱〬믂ꄩ焥㡐坃礦䱢烂㨫坺碮愦녤칎㝳硶⑒</w:t>
      </w:r>
      <w:r>
        <w:rPr/>
        <w:t>ⵎ</w:t>
      </w:r>
      <w:r>
        <w:rPr/>
        <w:t>吪ꌫ䥄縶㡳偡䩷녈</w:t>
      </w:r>
      <w:r>
        <w:rPr/>
        <w:t>ꕁꕮ♟</w:t>
      </w:r>
      <w:r>
        <w:rPr/>
        <w:t>ꇂ쉆</w:t>
      </w:r>
      <w:r>
        <w:rPr/>
        <w:t>ꗂ</w:t>
      </w:r>
      <w:r>
        <w:rPr/>
        <w:t>쉨儦㥉땡慷婾洰쉀䐳⨻쉢杴塗䣎</w:t>
      </w:r>
      <w:r>
        <w:rPr/>
        <w:t>ꔱ</w:t>
      </w:r>
      <w:r>
        <w:rPr/>
        <w:t>갮兡뼸녈⥾廂幚ㆥ唭⩊睟彥㋎睟㭓Ⓜ䗍剧礮싂쉉ꅓ犵숫ㄷ爦䙋䱤슣츭繇</w:t>
      </w:r>
      <w:r>
        <w:rPr/>
        <w:t>ꤪ</w:t>
      </w:r>
      <w:r>
        <w:rPr/>
        <w:t>ꅍ㉭쌽⮵⍅爰㥇숪쉲⹀の揂䴰抣兌䉸奩숱儸㤪䁦䶵⨪頣櫂㙵瞘㉓㚬뽾拂吪╆㔺㥁ㅏ㡖慳焨ꎣ묬汹</w:t>
      </w:r>
      <w:r>
        <w:rPr/>
        <w:t>ꦬ</w:t>
      </w:r>
      <w:r>
        <w:rPr/>
        <w:t>㕟㕡枣䡀歯싎塩役</w:t>
      </w:r>
      <w:r>
        <w:rPr/>
        <w:t>ⵟ</w:t>
      </w:r>
      <w:r>
        <w:rPr/>
        <w:t>⡢</w:t>
      </w:r>
      <w:r>
        <w:rPr/>
        <w:t>擂슱怹㵹䱱䅩煭⵳ꥴ嘺槂⩌桏硃灆恵쉃</w:t>
      </w:r>
      <w:r>
        <w:rPr/>
        <w:t>ⱅ</w:t>
      </w:r>
      <w:r>
        <w:rPr/>
        <w:t>䵹楹㡡惂썏쉞䬣爲㬭示쵄瀨␥㧂쉬㋂⭆숻瑰㭨玿䛂悩睉礸숺㙨ㆻ偾㭁숯䵆柂傱㥫お췂</w:t>
      </w:r>
      <w:r>
        <w:rPr/>
        <w:t>Ⲯ⪿</w:t>
      </w:r>
      <w:r>
        <w:rPr/>
        <w:t>쉉䕌䭰ꍟ</w:t>
      </w:r>
      <w:r>
        <w:rPr/>
        <w:t>ꦱ♷</w:t>
      </w:r>
      <w:r>
        <w:rPr/>
        <w:t>䱞컂妏橩樶盂恭嘫쉃㙢幐싂㕪⽲⩇杂</w:t>
      </w:r>
      <w:r>
        <w:rPr/>
        <w:t>Ⱕ</w:t>
      </w:r>
      <w:r>
        <w:rPr/>
        <w:t>祌祲㝸楡⦬⥴쉧焺⽯ㅨ塇煂⼫쉾䗂썂剠㩥묻戽䑭䉱楺漨噋磂唨煏㑁朦䁇⩑캩〈卣枩欪䆘㥓稶땧㵶䩅未剏놡礥䰰뭦幰䢥㙷歞⹏㏂슻딪싂뼯⾣捱倳㩈彞♐슻䀷㙕奦걏쉸㠣⸪⨦</w:t>
      </w:r>
      <w:r>
        <w:rPr/>
        <w:t>꧂ⵄ</w:t>
      </w:r>
      <w:r>
        <w:rPr/>
        <w:t>㵌ヂ숸ㆿ儣浧啱</w:t>
      </w:r>
      <w:r>
        <w:rPr/>
        <w:t>ⵠ</w:t>
      </w:r>
      <w:r>
        <w:rPr/>
        <w:t>刯穂碱刭䕎ふ䐻㝖㑎쉎⩬⼭☰䍾乫爽쉅䤲杮心䱨椱乭斮㨲海禬塹쎏憥琲⩭兪싂䔻晟愻㷂䤺㉵嗂卬䩥</w:t>
      </w:r>
      <w:r>
        <w:rPr/>
        <w:t>ⵀ</w:t>
      </w:r>
      <w:r>
        <w:rPr/>
        <w:t>瀊轆쉁劏㥮硕䙩榏䎵䡀辬㏍䱂⩵⸱ꌷ⑰珂䔸㣂坪㥏兮숩稬♥쉖䩐惂啴睰帯㐶걖毂⩾偭灪恢斮磂刮杮祌㔩㡘⬸癲ꥰ摣쎵畫쉸轣楓熱搦슣갰</w:t>
      </w:r>
      <w:r>
        <w:rPr/>
        <w:t>ⵏꥂ</w:t>
      </w:r>
      <w:r>
        <w:rPr/>
        <w:t>䦣窡娸</w:t>
      </w:r>
      <w:r>
        <w:rPr/>
        <w:t>Ⱪ</w:t>
      </w:r>
      <w:r>
        <w:rPr/>
        <w:t>瀳䅸㵙깗⽂뾻</w:t>
      </w:r>
      <w:r>
        <w:rPr/>
        <w:t>꤭</w:t>
      </w:r>
      <w:r>
        <w:rPr/>
        <w:t>が㧍쉖着愪未婪敤㨤쉾뭷㵚潥䅲焣幕样♆䮮칊敘城쉟擂溏批ꎱ獄♺㴫쉵塢㍍쉑⯃격役歐武ꏂ㥶幚넶渫╩係㧂繒㥫숤偕晅周</w:t>
      </w:r>
      <w:r>
        <w:rPr/>
        <w:t>ⱗ</w:t>
      </w:r>
      <w:r>
        <w:rPr/>
        <w:t>䉀㭕敗暱䵋報㋂䁐뾬啘离떿㝞留乩顅쉱癮潑㈪</w:t>
      </w:r>
      <w:r>
        <w:rPr/>
        <w:t>ꥅ</w:t>
      </w:r>
      <w:r>
        <w:rPr/>
        <w:t>쌺쉯⤰彀╁⽇䦘坌ꅨ쉂⹚夹繕겱獫㙸놮딻䟍顏⑅쉧ㅟ否䢬츦恈⩪㐽</w:t>
      </w:r>
      <w:r>
        <w:rPr/>
        <w:t>ꕬ</w:t>
      </w:r>
      <w:r>
        <w:rPr/>
        <w:t>㓂拂쉋㡙䯃䐲㕖矂飂쉹㴱뭓ㅖ▱㪮䐺渨㍄繢彅촵⩐浮⶿</w:t>
      </w:r>
      <w:r>
        <w:rPr/>
        <w:t>ⴭ</w:t>
      </w:r>
      <w:r>
        <w:rPr/>
        <w:t>䌰⭃䉀㎮쉑묣厏䡭⩭䵓㣃煦祢歂炵䑖슩칁㙃䑷쉥</w:t>
      </w:r>
      <w:r>
        <w:rPr/>
        <w:t>ꦥ</w:t>
      </w:r>
      <w:r>
        <w:rPr/>
        <w:t>ꍯ䁚⍅쵡㡠䂱恧ꅵ숴䡞傘⹞礫䙶⧂欰㢬兤癬㢵쉦㉰깮旂싍䷂猪슥쉚䐷⍁縳顸塍숪┥卩櫂桱뽃轗兠っ숭乵奙恃땉杭䭒⏂㑗</w:t>
      </w:r>
      <w:r>
        <w:rPr/>
        <w:t>ⵕ</w:t>
      </w:r>
      <w:r>
        <w:rPr/>
        <w:t>딺</w:t>
      </w:r>
      <w:r>
        <w:rPr/>
        <w:t>ꦬ</w:t>
      </w:r>
      <w:r>
        <w:rPr/>
        <w:t>奁┯拂㞱枬仂擂噩女愽䝁䤤慁슥悩䙗슥숨煺␴恨掘潊䍧係洪⹋⹲쌨䌫参깹</w:t>
      </w:r>
      <w:r>
        <w:rPr/>
        <w:t>ꤻ</w:t>
      </w:r>
      <w:r>
        <w:rPr/>
        <w:t>㙺匱沩悘묲싂ꍏ礲숻</w:t>
      </w:r>
      <w:r>
        <w:rPr/>
        <w:t>꧂</w:t>
      </w:r>
      <w:r>
        <w:rPr/>
        <w:t>楰쉒䮥쉏縸㝨䪣绂祘넵楫妏慫㨥╸僂獂⩤䥅値䵇</w:t>
      </w:r>
      <w:r>
        <w:rPr/>
        <w:t>ꕾ</w:t>
      </w:r>
      <w:r>
        <w:rPr/>
        <w:t>塘䤳祸싎떏㩷桧漶㤲䝑</w:t>
      </w:r>
      <w:r>
        <w:rPr/>
        <w:t>ꕴꤵ</w:t>
      </w:r>
      <w:r>
        <w:rPr/>
        <w:t>廂幮勂쉀⯍㓂㕪ꥬ</w:t>
      </w:r>
      <w:r>
        <w:rPr/>
        <w:t>ⵙ</w:t>
      </w:r>
      <w:r>
        <w:rPr/>
        <w:t>쉀쉋主</w:t>
      </w:r>
      <w:r>
        <w:rPr/>
        <w:t>ⵍ</w:t>
      </w:r>
      <w:r>
        <w:rPr/>
        <w:t>幥㵹뮱稬⭢急곎瞱俎秂</w:t>
      </w:r>
      <w:r>
        <w:rPr/>
        <w:t>⡚</w:t>
      </w:r>
      <w:r>
        <w:rPr/>
        <w:t>츶朥檡</w:t>
      </w:r>
      <w:r>
        <w:rPr/>
        <w:t>⠬</w:t>
      </w:r>
      <w:r>
        <w:rPr/>
        <w:t>㍧㗂况炥辘慪䍩祙싂牧塄剅㜣껍⥣䅙眶䑘廂⦩丵쉈䄽䘫歒楶ꥰ滂⨩繩拂ꍅ煴䭳</w:t>
      </w:r>
      <w:r>
        <w:rPr/>
        <w:t>ⵎ</w:t>
      </w:r>
      <w:r>
        <w:rPr/>
        <w:t>䩰眰싎걗뭑쉥旂䁤⥒牨㉱ㅅ⩌</w:t>
      </w:r>
      <w:r>
        <w:rPr/>
        <w:t>⡬</w:t>
      </w:r>
      <w:r>
        <w:rPr/>
        <w:t>ꅊ⼪㙎吩㌯䩈녩挤縤縤匹㴪搪</w:t>
      </w:r>
      <w:r>
        <w:rPr/>
        <w:t>⡖</w:t>
      </w:r>
      <w:r>
        <w:rPr/>
        <w:t>뼨畔</w:t>
      </w:r>
      <w:r>
        <w:rPr/>
        <w:t>ⰱ</w:t>
      </w:r>
      <w:r>
        <w:rPr/>
        <w:t>숲獅⧂㕨嫂䭰</w:t>
      </w:r>
      <w:r>
        <w:rPr/>
        <w:t>⡱</w:t>
      </w:r>
      <w:r>
        <w:rPr/>
        <w:t>伦顋숹浵冡ꅀꅃㄪ쉰⿂敖⭶照祇㭙湡橒ꅘ뭱썗⽙쉞쉊迂槂惍淂䈴뭰帬⨽⥯㙑磂䲡쉣憮穾䎩녚떿䅺⥑繸娬狂砻썊䡳彠犏┳窘辘倵砊숻輪毂⨪䪣䤸ㅴ㡂⨽썕䅏卑</w:t>
      </w:r>
      <w:r>
        <w:rPr/>
        <w:t>ⵅ</w:t>
      </w:r>
      <w:r>
        <w:rPr/>
        <w:t>썀⪵㑚炻竂灧碩</w:t>
      </w:r>
      <w:r>
        <w:rPr/>
        <w:t>ꕂ</w:t>
      </w:r>
      <w:r>
        <w:rPr/>
        <w:t>㨹歇瑥橠⫂⍒椻⩫</w:t>
      </w:r>
      <w:r>
        <w:rPr/>
        <w:t>ⲻ</w:t>
      </w:r>
      <w:r>
        <w:rPr/>
        <w:t>㉷⽧㫂뭀㝅灱佩</w:t>
      </w:r>
      <w:r>
        <w:rPr/>
        <w:t>ⵕ</w:t>
      </w:r>
      <w:r>
        <w:rPr/>
        <w:t>潃碡싂浠䬹</w:t>
      </w:r>
      <w:r>
        <w:rPr/>
        <w:t>ⱥ</w:t>
      </w:r>
      <w:r>
        <w:rPr/>
        <w:t>䨺稭坺㙐⽩䒵ꍙ摌潖⑸꥔䉇繓䀯彔컂⽢䭤슩扉㭗樲嘷</w:t>
      </w:r>
      <w:r>
        <w:rPr/>
        <w:t>ꕃ</w:t>
      </w:r>
      <w:r>
        <w:rPr/>
        <w:t>춬츳㥂┵쉰昨䙾歾녩塑㕌幅㍌䵨穚쉮塋迃䊥厡禥⩪쉅칁穈⩏쉘뿍긻⿎敀䲡慐硱뾩参㭳쉢䗂䑄쉂촩牤硗숵扷轞䭬捂㭀䬸㦮䦥䨱眰挬氬啃⑓卉华쉬싂嗂姂砳枮䃂掱䉞䑯匹帲ㅮ㵢悿㚱灔攰偵췍咿㈲獆札ꥰ습ꇂ슻칱ꍧ轡瑐柃渽긩⽍碏뼻ꍯ</w:t>
      </w:r>
      <w:r>
        <w:rPr/>
        <w:t>ⱄ</w:t>
      </w:r>
      <w:r>
        <w:rPr/>
        <w:t>捾곂焬䵎䏂穵⩅츮䑙歒斬頮软㭪啠</w:t>
      </w:r>
      <w:r>
        <w:rPr/>
        <w:t>ꤰ</w:t>
      </w:r>
      <w:r>
        <w:rPr/>
        <w:t>긺㢬츪쉕敱睩灇숩礻⫂</w:t>
      </w:r>
      <w:r>
        <w:rPr/>
        <w:t>ⴱ⹡</w:t>
      </w:r>
      <w:r>
        <w:rPr/>
        <w:t>䥾硋⭡収䀣穂吩숮䐱㢻㈮㬷急⩘轎썶녤垱埂朩䄮娹匽䝗䥍均潎뇂亥㉧䌦挦⩱㕔</w:t>
      </w:r>
      <w:r>
        <w:rPr/>
        <w:t>ꔮ</w:t>
      </w:r>
      <w:r>
        <w:rPr/>
        <w:t>㋂싂煾䉇쉉偶䷂剂彈㠣⯂䘱칣</w:t>
      </w:r>
      <w:r>
        <w:rPr/>
        <w:t>Ⳃ</w:t>
      </w:r>
      <w:r>
        <w:rPr/>
        <w:t>숻㩙瑕乥⨰숵呣싂嘶㉢杯杄坯䝾䲬係塸瑒</w:t>
      </w:r>
      <w:r>
        <w:rPr/>
        <w:t>ⱳ</w:t>
      </w:r>
      <w:r>
        <w:rPr/>
        <w:t>ꤳ</w:t>
      </w:r>
      <w:r>
        <w:rPr/>
        <w:t>䲵䍭悿煎噚碬䝵朸愶슱⼴癥瞬㎩썌參澬䩏</w:t>
      </w:r>
      <w:r>
        <w:rPr/>
        <w:t>ꔫ</w:t>
      </w:r>
      <w:r>
        <w:rPr/>
        <w:t>쎡瑹넶꥖㗂</w:t>
      </w:r>
      <w:r>
        <w:rPr/>
        <w:t>⠥</w:t>
      </w:r>
      <w:r>
        <w:rPr/>
        <w:t>촹株㥀牁睅参捶쉵⑎ㄣ朣䱧⩘숦⏂㷂숤뽦뼪⍮칬灧⩥쉸湰ㆬ쉎頸䉸渺冱┰哎略憣뇂쉊숸妬꤮쉈䊩</w:t>
      </w:r>
      <w:r>
        <w:rPr/>
        <w:t>ⲩ</w:t>
      </w:r>
      <w:r>
        <w:rPr/>
        <w:t>묦桫穊洤뼪슩㉪䡸쵘だ朷</w:t>
      </w:r>
      <w:r>
        <w:rPr/>
        <w:t>ꗂꗂ</w:t>
      </w:r>
      <w:r>
        <w:rPr/>
        <w:t>摠䠭轢쏂㭦潴獒</w:t>
      </w:r>
      <w:r>
        <w:rPr/>
        <w:t>ꕅ</w:t>
      </w:r>
      <w:r>
        <w:rPr/>
        <w:t>숭슣樳惂栳㩂슬埂㠲쉨숬㩹숽犡樬䂵</w:t>
      </w:r>
      <w:r>
        <w:rPr/>
        <w:t>ⵎ</w:t>
      </w:r>
      <w:r>
        <w:rPr/>
        <w:t>剋㘲嘦䙑㙫硅␳칒枥땟⚻쵯⾥憮湷䩟瑱ぶ㒏싂䕄杊扩兡㡓穒뭌桩䥖㤴犮⵷┯圲녞䉑疏瑆橂榿澩묣瘵떥㔮其⑵넭깓╊⹋䩷戵쵎㌰숯䳂뇂牘㋂禡强⽔䵄辱</w:t>
      </w:r>
      <w:r>
        <w:rPr/>
        <w:t>ꤨ</w:t>
      </w:r>
      <w:r>
        <w:rPr/>
        <w:t>眦噐䲱兖슡檵</w:t>
      </w:r>
      <w:r>
        <w:rPr/>
        <w:t>ꕵ</w:t>
      </w:r>
      <w:r>
        <w:rPr/>
        <w:t>뽺슱䘹②䥯䍦䷂⨩戮樺嫂桏穄쉉싂䴪恬</w:t>
      </w:r>
      <w:r>
        <w:rPr/>
        <w:t>ⴳ</w:t>
      </w:r>
      <w:r>
        <w:rPr/>
        <w:t>匯剷串⫃䠵䆏䙥捊묣䄸싃頥捐圣穇</w:t>
      </w:r>
      <w:r>
        <w:rPr/>
        <w:t>⠸</w:t>
      </w:r>
      <w:r>
        <w:rPr/>
        <w:t>杞긤ㅂ水䃂瓂輰ⸯꍦ⩃녓係喩䍷숯帺뿎煊伲朳㐪睈䫂쉪쉘䧂숱녙灨浥攫慾䬊쉔祅싂㵓㕕쉠㉾儶磂畆䉉穩睙숱橩䵹⪮걢쉚숷惂䐳斡䝷剭칚栭⩶椩긪⾩⨪⼫䵱䩂扂⽊뽇犡쏂슏㧂佢䰵ꍏ坢䵷ꍊ녏瘫儶</w:t>
      </w:r>
      <w:r>
        <w:rPr/>
        <w:t>ꕊ</w:t>
      </w:r>
      <w:r>
        <w:rPr/>
        <w:t>숵숪䁭䕺㭎爤㛂八幥祹䓂没쉲湷쵴슣冻礳內焷捐爩</w:t>
      </w:r>
      <w:r>
        <w:rPr/>
        <w:t>ⱊ</w:t>
      </w:r>
      <w:r>
        <w:rPr/>
        <w:t>ⵚ</w:t>
      </w:r>
      <w:r>
        <w:rPr/>
        <w:t>䯂㝊䅀塇块쉬⭆塏噕㙭浄恱</w:t>
      </w:r>
      <w:r>
        <w:rPr/>
        <w:t>ⱹ</w:t>
      </w:r>
      <w:r>
        <w:rPr/>
        <w:t>煠뼵⩹橢摲洫奄숽㕙硯쉵</w:t>
      </w:r>
      <w:r>
        <w:rPr/>
        <w:t>ⰸ</w:t>
      </w:r>
      <w:r>
        <w:rPr/>
        <w:t>컂燂딸䵇쉅怷뮥</w:t>
      </w:r>
      <w:r>
        <w:rPr/>
        <w:t>ꤨ</w:t>
      </w:r>
      <w:r>
        <w:rPr/>
        <w:t>⡦⍌</w:t>
      </w:r>
      <w:r>
        <w:rPr/>
        <w:t>㵵㓍⨲癮琰뇎쉑䬦彠싍繭䉈</w:t>
      </w:r>
      <w:r>
        <w:rPr/>
        <w:t>ꗃ</w:t>
      </w:r>
      <w:r>
        <w:rPr/>
        <w:t>睌潔泍幚帩㥰硋숲㩧⹄煥廂䧂娪桕垏掣</w:t>
      </w:r>
      <w:r>
        <w:rPr/>
        <w:t>ⴷ</w:t>
      </w:r>
      <w:r>
        <w:rPr/>
        <w:t>䏂爤⼫獙䩩䐹兰䤶⹤㙞쉦䁎夻⹐桀扦䝇媱썕숦⦮材癳硐牓㵃⵹轞輳礷瘭㩮쉒묷剬㥎⸵뭶眵ぷ撿⵶堲쉶쉸湆浕摡沿싂偤ꌩひ㝦쉀⥟⹲憿䵠䍨㖏䁷坲넽槂</w:t>
      </w:r>
      <w:r>
        <w:rPr/>
        <w:t>ꦬ</w:t>
      </w:r>
      <w:r>
        <w:rPr/>
        <w:t>녟⼶䄦䑶녢䱣</w:t>
      </w:r>
      <w:r>
        <w:rPr/>
        <w:t>ꦿ</w:t>
      </w:r>
      <w:r>
        <w:rPr/>
        <w:t>乞⩖晋湱偯櫎穄䔲〤⑧</w:t>
      </w:r>
      <w:r>
        <w:rPr/>
        <w:t>⣂</w:t>
      </w:r>
      <w:r>
        <w:rPr/>
        <w:t>㡵偩撬恀⒥歘㪘썾穷쉸쉦灇瀮</w:t>
      </w:r>
      <w:r>
        <w:rPr/>
        <w:t>⢘⹳</w:t>
      </w:r>
      <w:r>
        <w:rPr/>
        <w:t>쏂츤ꍄ䩔塶唦〽乆쉥䧎䙃싂㩾긱揃쉰䭌ㆡ䬽䬤숥佭쉠䉑싂</w:t>
      </w:r>
      <w:r>
        <w:rPr/>
        <w:t>Ⱚ</w:t>
      </w:r>
      <w:r>
        <w:rPr/>
        <w:t>쌰則떮ꄦ烂⦮呬쉅⯂깗侵⿂쉬㵇걉깱㏂</w:t>
      </w:r>
      <w:r>
        <w:rPr/>
        <w:t>ꕰ⍠</w:t>
      </w:r>
      <w:r>
        <w:rPr/>
        <w:t>㋂欴侻䐥쉘슩澬ꥭ</w:t>
      </w:r>
      <w:r>
        <w:rPr/>
        <w:t>⠳</w:t>
      </w:r>
      <w:r>
        <w:rPr/>
        <w:t>䘴儶䅄</w:t>
      </w:r>
      <w:r>
        <w:rPr/>
        <w:t>ꗂ</w:t>
      </w:r>
      <w:r>
        <w:rPr/>
        <w:t>呕⨣⽄☺숳㡵燂㉂强䝲㠻仂깑祇剋咣繗⩑㴪燂䟂彍奲겡劬琤숺抮㈳</w:t>
      </w:r>
      <w:r>
        <w:rPr/>
        <w:t>⠳</w:t>
      </w:r>
      <w:r>
        <w:rPr/>
        <w:t>㥟땞䝢쉀䭗橏洸䞩橧畘轖⩚쉣䭋츩깣旂㕂쉷湂땏瑰겣㑯昸悱場숤㖵⵷㑸慾拂刺쉩⥎呮嘯⸬顰㬪噌쉡婧迎㵙㌨恏긫䉢歩牭㕆澩싂⹦⥁朽睕圶㒱뇂獣顢㮵㜷⪩䢩琥ぐ擎뽔</w:t>
      </w:r>
      <w:r>
        <w:rPr/>
        <w:t>ꥆ</w:t>
      </w:r>
      <w:r>
        <w:rPr/>
        <w:t>숤䅥⍋浬䝍㧂쉫朥땰숥</w:t>
      </w:r>
      <w:r>
        <w:rPr/>
        <w:t>Ⱚ</w:t>
      </w:r>
      <w:r>
        <w:rPr/>
        <w:t>㤹깳䥮乾沮㭴墥硖녯䍧쉷땴攺㕩礪㵳䙱㴸廂⩥狂칌㑉癨恀䟂ꥤ䳍숷䇂噍쉃쉅ꅵ晡村㬩皿䥓⌳咬吳轚剶䱋</w:t>
      </w:r>
      <w:r>
        <w:rPr/>
        <w:t>ⱳ</w:t>
      </w:r>
      <w:r>
        <w:rPr/>
        <w:t>湹⬨曎슿䭑칵ㄮ㖱쵆⼫㕷毂㈷</w:t>
      </w:r>
      <w:r>
        <w:rPr/>
        <w:t>ꥇ⨪</w:t>
      </w:r>
      <w:r>
        <w:rPr/>
        <w:t>疣㍟쉡偞杣♾偊癊䞡⑍ꅊ</w:t>
      </w:r>
      <w:r>
        <w:rPr/>
        <w:t>ꦣ</w:t>
      </w:r>
      <w:r>
        <w:rPr/>
        <w:t>쉄숺猽彚쉔問쉌縶捑楾颮抣㢻䛎</w:t>
      </w:r>
      <w:r>
        <w:rPr/>
        <w:t>ꕗ</w:t>
      </w:r>
      <w:r>
        <w:rPr/>
        <w:t>㧂栦㝞丽㔣ぇ檏㴲ꅕ쉓⸊癬㭔⹍墻敲</w:t>
      </w:r>
      <w:r>
        <w:rPr/>
        <w:t>ⵒ</w:t>
      </w:r>
      <w:r>
        <w:rPr/>
        <w:t>䍐熏䍲⨴⮮㭄彏</w:t>
      </w:r>
      <w:r>
        <w:rPr/>
        <w:t>ⵂ</w:t>
      </w:r>
      <w:r>
        <w:rPr/>
        <w:t>扣⻂昦칪兹㬩㍬㧂倦轀䨦㜲䦏浬䬵ㅺ欵⍃묩父숬⿂唫㝫瘫漭㡶ꌷ灉燂☯숮敒</w:t>
      </w:r>
      <w:r>
        <w:rPr/>
        <w:t>⡘</w:t>
      </w:r>
      <w:r>
        <w:rPr/>
        <w:t>煇뭞</w:t>
      </w:r>
      <w:r>
        <w:rPr/>
        <w:t>⡥</w:t>
      </w:r>
      <w:r>
        <w:rPr/>
        <w:t>㕘</w:t>
      </w:r>
      <w:r>
        <w:rPr/>
        <w:t>ꤩ</w:t>
      </w:r>
      <w:r>
        <w:rPr/>
        <w:t>땁刺兤쉊秂쉌櫎</w:t>
      </w:r>
      <w:r>
        <w:rPr/>
        <w:t>⡹</w:t>
      </w:r>
      <w:r>
        <w:rPr/>
        <w:t>楈瞏㭧</w:t>
      </w:r>
      <w:r>
        <w:rPr/>
        <w:t>ꖱ</w:t>
      </w:r>
      <w:r>
        <w:rPr/>
        <w:t>歳䱾顴係參彘⍧挸딪娮烂硡䙒쉁佰乍</w:t>
      </w:r>
      <w:r>
        <w:rPr/>
        <w:t>ⷂ</w:t>
      </w:r>
      <w:r>
        <w:rPr/>
        <w:t>獊㉊浸㜷땳⨮圫㠫⥐枿㭖儳啣ꄹ卆㑡숤</w:t>
      </w:r>
      <w:r>
        <w:rPr/>
        <w:t>ⱨⱺ</w:t>
      </w:r>
      <w:r>
        <w:rPr/>
        <w:t>ㄵ⩰</w:t>
      </w:r>
      <w:r>
        <w:rPr/>
        <w:t>ꥈ</w:t>
      </w:r>
      <w:r>
        <w:rPr/>
        <w:t>숫ꍅ⽷쉦ぇ숹쉈쉙</w:t>
      </w:r>
      <w:r>
        <w:rPr/>
        <w:t>ⵤ⬪</w:t>
      </w:r>
      <w:r>
        <w:rPr/>
        <w:t>䛂ꅒ쉾쏂䔫㕯갪汀輯繧쉔痎壂䡹娨⍍㝃쵾儭塨숷㕌嫂坺㥅洣뭺</w:t>
      </w:r>
      <w:r>
        <w:rPr/>
        <w:t>ꔪ</w:t>
      </w:r>
      <w:r>
        <w:rPr/>
        <w:t>䴪쉙睬쉄扇獈♢焱ꥥ痃砥亣숳慪冡ꇂ䵃쉦䬴⏂轪㟂</w:t>
      </w:r>
      <w:r>
        <w:rPr/>
        <w:t>ꦩ</w:t>
      </w:r>
      <w:r>
        <w:rPr/>
        <w:t>杷溩槂쌮獊뽂秂깗奱㍄쉢䜦砪쵸</w:t>
      </w:r>
      <w:r>
        <w:rPr/>
        <w:t>⡖</w:t>
      </w:r>
      <w:r>
        <w:rPr/>
        <w:t>渳栴顧ꍮ伴礤ㅷ橢쉞彠깎⍕橘㥧⌳</w:t>
      </w:r>
      <w:r>
        <w:rPr/>
        <w:t>ꕆꕦ</w:t>
      </w:r>
      <w:r>
        <w:rPr/>
        <w:t>뮬걨</w:t>
      </w:r>
      <w:r>
        <w:rPr/>
        <w:t>꧂</w:t>
      </w:r>
      <w:r>
        <w:rPr/>
        <w:t>㐱ꍈ硆</w:t>
      </w:r>
      <w:r>
        <w:rPr/>
        <w:t>ꗂ</w:t>
      </w:r>
      <w:r>
        <w:rPr/>
        <w:t>쉪⍫慑⧂繌깍晧숨煥灦</w:t>
      </w:r>
      <w:r>
        <w:rPr/>
        <w:t>⡞</w:t>
      </w:r>
      <w:r>
        <w:rPr/>
        <w:t>〪啳癳息쉌㙳䣂朳婶懎稻顗♧⑫䤸뽆㡒廍⸮潰</w:t>
      </w:r>
      <w:r>
        <w:rPr/>
        <w:t>ꔯ</w:t>
      </w:r>
      <w:r>
        <w:rPr/>
        <w:t>䪘</w:t>
      </w:r>
      <w:r>
        <w:rPr/>
        <w:t>⡯</w:t>
      </w:r>
      <w:r>
        <w:rPr/>
        <w:t>太싂乴⨳⬩䘻㶻楹奩</w:t>
      </w:r>
      <w:r>
        <w:rPr/>
        <w:t>ⵉ</w:t>
      </w:r>
      <w:r>
        <w:rPr/>
        <w:t>㍁숭䇍㥣땑╤丵⼪␱</w:t>
      </w:r>
      <w:r>
        <w:rPr/>
        <w:t>ꕔ</w:t>
      </w:r>
      <w:r>
        <w:rPr/>
        <w:t>슩㊡쉯眪氵癬縰偗㜥砯숷猯⎩㨴乧</w:t>
      </w:r>
      <w:r>
        <w:rPr/>
        <w:t>ꕩ</w:t>
      </w:r>
      <w:r>
        <w:rPr/>
        <w:t>㭮䩂琣⫍去斏䂬㡅</w:t>
      </w:r>
      <w:r>
        <w:rPr/>
        <w:t>ꔦ</w:t>
      </w:r>
      <w:r>
        <w:rPr/>
        <w:t>㫂㝨么娱ネ㣂숨</w:t>
      </w:r>
      <w:r>
        <w:rPr/>
        <w:t>⡌</w:t>
      </w:r>
      <w:r>
        <w:rPr/>
        <w:t>噗㘳뽆頫☭녞⩆娸䒘</w:t>
      </w:r>
      <w:r>
        <w:rPr/>
        <w:t>ꥌ⹢</w:t>
      </w:r>
      <w:r>
        <w:rPr/>
        <w:t>獐슏쉈獨㎻쉕쏂숪䍣頥䓂썃癘䍁楱싃唣㑢쉉硄깏煊懂⍀땫㵬告쉾⒣䷂</w:t>
      </w:r>
      <w:r>
        <w:rPr/>
        <w:t>ꕁ</w:t>
      </w:r>
      <w:r>
        <w:rPr/>
        <w:t>쉪뭮슩䕢⽞楂䡯ㅷ㊮摍숫扂䐲</w:t>
      </w:r>
      <w:r>
        <w:rPr/>
        <w:t>ꦣ꤫</w:t>
      </w:r>
      <w:r>
        <w:rPr/>
        <w:t>氪睬匩㛂乮坔橹㛂去彶뽉쉤在橎倪亿⩈┥䬥䕆湧䙯</w:t>
      </w:r>
      <w:r>
        <w:rPr/>
        <w:t>ⱓ</w:t>
      </w:r>
      <w:r>
        <w:rPr/>
        <w:t>䇂瀳⭴숺땏璡录祤⩙⹠ꅸ瑊땰媏殥㣂匯惂媩ㅂ⚵䕞⑟쏃勂넬숴橲告㮩</w:t>
      </w:r>
      <w:r>
        <w:rPr/>
        <w:t>꧂</w:t>
      </w:r>
      <w:r>
        <w:rPr/>
        <w:t>带獱㭹☽媵䒣䔨네䝫䕈㴭숤㵢憬⩟䱦⭖㬸癴灩湵剂䡁⭧䍈汯㛂㘽橩䱅䉶煒㘴瑞뿍쉎⸵櫃㨻숷䤶稵爤</w:t>
      </w:r>
      <w:r>
        <w:rPr/>
        <w:t>⡡</w:t>
      </w:r>
      <w:r>
        <w:rPr/>
        <w:t>卲뭫</w:t>
      </w:r>
      <w:r>
        <w:rPr/>
        <w:t>⠦</w:t>
      </w:r>
      <w:r>
        <w:rPr/>
        <w:t>灱㔦弻㵧䰻惂쉣䡓媘䠶䧂睖毂彞⭘써涮侻㊮じ䩤反愭奫㈹摲唴숴䵤埂换甶䑬ꥯ䩄繃彠从㡞쌣㜣슩琱纮瑔</w:t>
      </w:r>
      <w:r>
        <w:rPr/>
        <w:t>ꤪ♂</w:t>
      </w:r>
      <w:r>
        <w:rPr/>
        <w:t>畠乕縷㔸杘㬱䡐癴䗎偋㡉皩喿㵱之숊祢㡋敔偷滂熻뿂넨橏繆⏂浇⑊쉞烂䕲暥佇攮顱䦡繆⹍䕅㩩繟䃂櫂恇倴싍쉥姂㭶祯啀ꍚ䄤湕乊</w:t>
      </w:r>
      <w:r>
        <w:rPr/>
        <w:t>⠵</w:t>
      </w:r>
      <w:r>
        <w:rPr/>
        <w:t>쵓夽㥹瑣昷噦願䳍쉷ㅩ䤮뼵桲参囂긵쉲딳䬵⨪䁈甥㡐囃浩ꅢ쉗습䀯幔转婞⮮奕卢恢偦浬堲䥔䕅瑡恢檩獌珂橲⮮眹砷潣</w:t>
      </w:r>
      <w:r>
        <w:rPr/>
        <w:t>ꕑ</w:t>
      </w:r>
      <w:r>
        <w:rPr/>
        <w:t>䨥楒싂ꅇ䝪쉒欪汴</w:t>
      </w:r>
      <w:r>
        <w:rPr/>
        <w:t>꧂</w:t>
      </w:r>
      <w:r>
        <w:rPr/>
        <w:t>敫묺硈䈴幗憬嘽䄳摓뭺浅偠牕泃䭴槂㩫瑑暬祘剐䝇故畏⽾潩呙䏎</w:t>
      </w:r>
      <w:r>
        <w:rPr/>
        <w:t>ꖱ</w:t>
      </w:r>
      <w:r>
        <w:rPr/>
        <w:t>噋瘪㤽䱺꥘灖刬頻걪嫍䜶</w:t>
      </w:r>
      <w:r>
        <w:rPr/>
        <w:t>ⵖ</w:t>
      </w:r>
      <w:r>
        <w:rPr/>
        <w:t>轄䩘穪獺츪☳⩟唵轸斏頴杬</w:t>
      </w:r>
      <w:r>
        <w:rPr/>
        <w:t>ⴳ</w:t>
      </w:r>
      <w:r>
        <w:rPr/>
        <w:t>ㄦ</w:t>
      </w:r>
      <w:r>
        <w:rPr/>
        <w:t>ⲏ⥖</w:t>
      </w:r>
      <w:r>
        <w:rPr/>
        <w:t>⿂㜭뽅㏂抩洣촪瑞〽ꥦ嫍剴䱠쉾懎쏂숬卙晐카갵泂䤹坠顾㢡毂䁭係琪숴濂쌨⾮报㩓㵒㒩楱ꏂ椯쉙䄵䕢쉑䀥</w:t>
      </w:r>
      <w:r>
        <w:rPr/>
        <w:t>ꤪ</w:t>
      </w:r>
      <w:r>
        <w:rPr/>
        <w:t>瑯朷쉭氪쌨䁒煞쉑搰㑱䂣뼰橉䧃</w:t>
      </w:r>
      <w:r>
        <w:rPr/>
        <w:t>ꗂ</w:t>
      </w:r>
      <w:r>
        <w:rPr/>
        <w:t>㙁媩䱐</w:t>
      </w:r>
      <w:r>
        <w:rPr/>
        <w:t>⡹ⳃ</w:t>
      </w:r>
      <w:r>
        <w:rPr/>
        <w:t>쌤⩵쉐䧂硑믂确㚻匴稤妏⥦䛂䭈敡껍剷ꌵ␲啡㭬塴景縣楇啐彫뼹唭媻睙쉇挽⬫ꌲ啊ꍢ쵗⽐䷂䕤㭩湗㡱쉾徵뗂䌷㡄쉊块搪㝎넬硣⚬煅㴤䑰┫畕ㄤ기ぉ䅯</w:t>
      </w:r>
      <w:r>
        <w:rPr/>
        <w:t>Ⱙ</w:t>
      </w:r>
      <w:r>
        <w:rPr/>
        <w:t>츨爫䘹窡䅴㦬ꍮ㘫匽䐪쵌뼨恣唲礻㈭摅癎⍢㭰쉃</w:t>
      </w:r>
      <w:r>
        <w:rPr/>
        <w:t>ꥏ</w:t>
      </w:r>
      <w:r>
        <w:rPr/>
        <w:t>久⧂惂쉦䉐⩒態斏捆淂繘䭇倯㐽딣묫傥䦘ヂ⭆瀣</w:t>
      </w:r>
      <w:r>
        <w:rPr/>
        <w:t>ꥏ</w:t>
      </w:r>
      <w:r>
        <w:rPr/>
        <w:t>쵓싍</w:t>
      </w:r>
      <w:r>
        <w:rPr/>
        <w:t>ꔪ</w:t>
      </w:r>
      <w:r>
        <w:rPr/>
        <w:t>㑵◎樶㪮⸹娩쉌䱨灦䡾禵㝣䡞</w:t>
      </w:r>
      <w:r>
        <w:rPr/>
        <w:t>⣃⸥</w:t>
      </w:r>
      <w:r>
        <w:rPr/>
        <w:t>㵣硂㡎䣂충깎㵬欭땍唴䡺凂枏</w:t>
      </w:r>
      <w:r>
        <w:rPr/>
        <w:t>ꔦ</w:t>
      </w:r>
      <w:r>
        <w:rPr/>
        <w:t>䩨䡉⥈窵</w:t>
      </w:r>
      <w:r>
        <w:rPr/>
        <w:t>ꕵ</w:t>
      </w:r>
      <w:r>
        <w:rPr/>
        <w:t>畗㔹╗⬪ꍔ毎쉱洴㶮䢣쉈⩴㗂숻坫䏍쌵睷摒䁠囂㚥㩊</w:t>
      </w:r>
      <w:r>
        <w:rPr/>
        <w:t>⠰</w:t>
      </w:r>
      <w:r>
        <w:rPr/>
        <w:t>쉢쉺</w:t>
      </w:r>
      <w:r>
        <w:rPr/>
        <w:t>ⰲ</w:t>
      </w:r>
      <w:r>
        <w:rPr/>
        <w:t>睅㵋䭩电噸싂㋎䐨땐側恟渱쵾쉔禥숨弪뭣睧摾恓쉱䙔僂〭쉁氤剸싎⵪촬㠬瑴긺頻㛂땉걀慨䩄歉㉲ꅬ깬⍵숦㈫摾凂濎璣佋礦</w:t>
      </w:r>
      <w:r>
        <w:rPr/>
        <w:t>꧂</w:t>
      </w:r>
      <w:r>
        <w:rPr/>
        <w:t>㑭쉏啙⪏㑂㉮따ꆮ䅾䰴欮琻櫂㖩숤☵硃珂⭑歕杔⎮渺斮㍪</w:t>
      </w:r>
      <w:r>
        <w:rPr/>
        <w:t>ꦻ</w:t>
      </w:r>
      <w:r>
        <w:rPr/>
        <w:t>䳂恚匥儨擃숶欤槎䆩슻녖┯業媥穹긴揂䞻㑓묭䬷䌯お⦿䑱뼳畞哎ッ発걐⨊繺</w:t>
      </w:r>
      <w:r>
        <w:rPr/>
        <w:t>Ⱬ</w:t>
      </w:r>
      <w:r>
        <w:rPr/>
        <w:t>䭉㩚䭈㝮떿辱╲栱숶畄㫂䉹坁ꥯ썫恬㬫츱䑍痍牾쉥䡹╹平깺</w:t>
      </w:r>
      <w:r>
        <w:rPr/>
        <w:t>⡉</w:t>
      </w:r>
      <w:r>
        <w:rPr/>
        <w:t>䴭</w:t>
      </w:r>
      <w:r>
        <w:rPr/>
        <w:t>ꔬ</w:t>
      </w:r>
      <w:r>
        <w:rPr/>
        <w:t>깈⺏숫⩯侬쉧娸夶</w:t>
      </w:r>
      <w:r>
        <w:rPr/>
        <w:t>ꦻ</w:t>
      </w:r>
      <w:r>
        <w:rPr/>
        <w:t>沿獺⤷</w:t>
      </w:r>
      <w:r>
        <w:rPr/>
        <w:t>Ⱓ⨹⛃</w:t>
      </w:r>
      <w:r>
        <w:rPr/>
        <w:t>塙땺⩪偩㙾췂挣剡伴슣䦿습䦬轣㭗⩳乚浦磂⨤丱쉋쉂╁杹㍳煢榵㡠⩟堩偢捆䩴样⬭</w:t>
      </w:r>
      <w:r>
        <w:rPr/>
        <w:t>꧂</w:t>
      </w:r>
      <w:r>
        <w:rPr/>
        <w:t>䞥ㅘ츸㘬쉂땊䭍㝨</w:t>
      </w:r>
      <w:r>
        <w:rPr/>
        <w:t>ꕞ</w:t>
      </w:r>
      <w:r>
        <w:rPr/>
        <w:t>剴乇뿂㒻숤⨻瑁煂싎숶녣䔳塰澬礰⽈㡪</w:t>
      </w:r>
      <w:r>
        <w:rPr/>
        <w:t>ꦵ</w:t>
      </w:r>
      <w:r>
        <w:rPr/>
        <w:t>楧뼶슮슮칤♀ꅉ쏂㤯숱썦䐱壂뗍⩤獧뗂딩䍞䮵쉠쉋煕䩰揂숷⩒畓坈숭庣싂㡑◂復</w:t>
      </w:r>
      <w:r>
        <w:rPr/>
        <w:t>ⱗ⩺䷂</w:t>
      </w:r>
      <w:r>
        <w:rPr/>
        <w:t>顯䔨슩㨫卥䨶丱噷楾偦ꇂ䄭灠欵</w:t>
      </w:r>
      <w:r>
        <w:rPr/>
        <w:t>ⵉ▩</w:t>
      </w:r>
      <w:r>
        <w:rPr/>
        <w:t>奀싂쉠歵㫂⌴⍴</w:t>
      </w:r>
      <w:r>
        <w:rPr/>
        <w:t>ⱙ</w:t>
      </w:r>
      <w:r>
        <w:rPr/>
        <w:t>ꕵ</w:t>
      </w:r>
      <w:r>
        <w:rPr/>
        <w:t>凎浡佷儯䘣纮㑡廂䨹싍䇂䁾</w:t>
      </w:r>
      <w:r>
        <w:rPr/>
        <w:t>ꥑ</w:t>
      </w:r>
      <w:r>
        <w:rPr/>
        <w:t>㕐偎⭉砲䡱㍡</w:t>
      </w:r>
      <w:r>
        <w:rPr/>
        <w:t>ꤨ</w:t>
      </w:r>
      <w:r>
        <w:rPr/>
        <w:t>㏂䚿</w:t>
      </w:r>
      <w:r>
        <w:rPr/>
        <w:t>ꤻ</w:t>
      </w:r>
      <w:r>
        <w:rPr/>
        <w:t>剨乄숭漽椹㭧♊㔭猯恟칩圶⤰㧂㐨숣硂縴슿슻쉌䮵轘ꆥ噒뼮弱〬桭쏂殻坭⨨丶歂捋兰컂柂䥃捧⿂</w:t>
      </w:r>
      <w:r>
        <w:rPr/>
        <w:t>ⴭ</w:t>
      </w:r>
      <w:r>
        <w:rPr/>
        <w:t>濂ꄩ侻睪ꅷ떿唬䥂潆澘깐䤣榬恩佗䄪땉쉂쵆秂䕺╖뿂奚塾乂</w:t>
      </w:r>
      <w:r>
        <w:rPr/>
        <w:t>ꥐ</w:t>
      </w:r>
      <w:r>
        <w:rPr/>
        <w:t>祬弶畺쉳춥䘸㠣</w:t>
      </w:r>
      <w:r>
        <w:rPr/>
        <w:t>ⱈ</w:t>
      </w:r>
      <w:r>
        <w:rPr/>
        <w:t>祪灐숰</w:t>
      </w:r>
      <w:r>
        <w:rPr/>
        <w:t>⡔</w:t>
      </w:r>
      <w:r>
        <w:rPr/>
        <w:t>䝊䃂坸숷㏂싂拂捦⿂涣ꎻ戲⯂㜪牾弪慢⿎恀쉩㈪䲿亡⎮㙕亵</w:t>
      </w:r>
      <w:r>
        <w:rPr/>
        <w:t>⠭</w:t>
      </w:r>
      <w:r>
        <w:rPr/>
        <w:t>ꥰ㑵쉰㭀</w:t>
      </w:r>
      <w:r>
        <w:rPr/>
        <w:t>⡐</w:t>
      </w:r>
      <w:r>
        <w:rPr/>
        <w:t>冩绍䕞⬻㎏㍉쉖⾩☻</w:t>
      </w:r>
      <w:r>
        <w:rPr/>
        <w:t>ꦻ</w:t>
      </w:r>
      <w:r>
        <w:rPr/>
        <w:t>䀶㎣깐⼵桤㬹䠥䡾䰴忂㩰쵅쉟쵨欪쉱濃ㅃ</w:t>
      </w:r>
      <w:r>
        <w:rPr/>
        <w:t>⡮</w:t>
      </w:r>
      <w:r>
        <w:rPr/>
        <w:t>㥌</w:t>
      </w:r>
      <w:r>
        <w:rPr/>
        <w:t>ⱖ</w:t>
      </w:r>
      <w:r>
        <w:rPr/>
        <w:t>쉣䖥冣琳뿂슩쵧欪쉁⫂㟂⑵뽩捲㕵卷灱浊䑅矂걪䍹恈㬩ㅵ</w:t>
      </w:r>
      <w:r>
        <w:rPr/>
        <w:t>ꕋ</w:t>
      </w:r>
      <w:r>
        <w:rPr/>
        <w:t>㭤愭㒿⑈湔䱈瀷轳⬽캥硪颡쉴墮湟⭓䭩剭䅫쏂竂煞䁏癗纏ꥡ㤰㑕䬯⭌啩</w:t>
      </w:r>
      <w:r>
        <w:rPr/>
        <w:t>ⵦ</w:t>
      </w:r>
      <w:r>
        <w:rPr/>
        <w:t>쉆牄债擂搯걇싂䁶䍅䬱獊썴믍㍎牭䯂愴㭶</w:t>
      </w:r>
      <w:r>
        <w:rPr/>
        <w:t>ⰲ</w:t>
      </w:r>
      <w:r>
        <w:rPr/>
        <w:t>싂䵚㌭䪩唤帮搣汒㜬䅅硊䥕⥥㗂쵤</w:t>
      </w:r>
      <w:r>
        <w:rPr/>
        <w:t>꤭</w:t>
      </w:r>
      <w:r>
        <w:rPr/>
        <w:t>瞵ꍴ숵彚쉊</w:t>
      </w:r>
      <w:r>
        <w:rPr/>
        <w:t>ꖬ</w:t>
      </w:r>
      <w:r>
        <w:rPr/>
        <w:t>乧䣂슥</w:t>
      </w:r>
      <w:r>
        <w:rPr/>
        <w:t>ꦮ</w:t>
      </w:r>
      <w:r>
        <w:rPr/>
        <w:t>挬㡔磃慡主</w:t>
      </w:r>
      <w:r>
        <w:rPr/>
        <w:t>ⱞ</w:t>
      </w:r>
      <w:r>
        <w:rPr/>
        <w:t>买묯㑖呸㙚㭮⥇쉫㩇㵇樨꤮╞湞곂扉䭆ꥫ恳⽑싂ㅤ컂噾匪캮娥䭱㈱싍쵘漤Ⓨ轘꥘悻싂⮬總⭕兺숻䛂겏⩙痂⧂슥埂浕㭠福⥫繖㡴斩槂夸响⭙⴯㌊쉒坰砻砹亩숭砶䭒矂畟ꇂ飂硤쉫숱所䁌놏挵参㝕㠩䀪轺</w:t>
      </w:r>
      <w:r>
        <w:rPr/>
        <w:t>⡊</w:t>
      </w:r>
      <w:r>
        <w:rPr/>
        <w:t>牢䈰춡ꥠ</w:t>
      </w:r>
      <w:r>
        <w:rPr/>
        <w:t>ꤷ</w:t>
      </w:r>
      <w:r>
        <w:rPr/>
        <w:t>忂䈻摳潢쉉숺彋</w:t>
      </w:r>
      <w:r>
        <w:rPr/>
        <w:t>ꥌ</w:t>
      </w:r>
      <w:r>
        <w:rPr/>
        <w:t>㉑싎敚䟂眻䝞㈮</w:t>
      </w:r>
      <w:r>
        <w:rPr/>
        <w:t>ⵍ</w:t>
      </w:r>
      <w:r>
        <w:rPr/>
        <w:t>祊磂쵢愭촹㩐囂䩥䡉燂䉶塡숻奔妵㨥ㅅ⑌涥刹㈣偖䀪迂皻㕋숳⧍䢬䭐坃ㅡ潀欱갮䩚슱슥䈶㟂䪻䀦䈻쉵⨪地⌹䴹㫂䝵㎻</w:t>
      </w:r>
      <w:r>
        <w:rPr/>
        <w:t>ꔽ</w:t>
      </w:r>
      <w:r>
        <w:rPr/>
        <w:t>咵㙅祣牶埂甪剤싂昪伺⥔╥⩆匽쉁⍍晧쉅딺㮿⺮濂㨩唫썾䕞쉹숰瑒ㅥ⿂啘椯う쵎敔쉭娶쉮</w:t>
      </w:r>
      <w:r>
        <w:rPr/>
        <w:t>ⷂ</w:t>
      </w:r>
      <w:r>
        <w:rPr/>
        <w:t>亱䱤杩ꇂ</w:t>
      </w:r>
      <w:r>
        <w:rPr/>
        <w:t>⢡</w:t>
      </w:r>
      <w:r>
        <w:rPr/>
        <w:t>䇂ꌯ숪츭⑇䢱奮ꏂに摀夻깅弯禥牋硺焸氳甽浆䲩乏㈦숨幚浦慨슬㕧숽쏂塉卶칺歱楂坏昣쌽껂桧⭸瑦䭠湡썹뭨쉌⑨䧂洶坫奅欯捲쉑쉢坷슮싂㈳뼰♹䑳摙ꅕㅤ䡮轟拃쉇싂⹀㥉</w:t>
      </w:r>
      <w:r>
        <w:rPr/>
        <w:t>⡸⡗</w:t>
      </w:r>
      <w:r>
        <w:rPr/>
        <w:t>媩撣쉣싎㍲橔獷縪ꅁ才愶㨤</w:t>
      </w:r>
      <w:r>
        <w:rPr/>
        <w:t>ꤳ◂</w:t>
      </w:r>
      <w:r>
        <w:rPr/>
        <w:t>춏</w:t>
      </w:r>
      <w:r>
        <w:rPr/>
        <w:t>⡲</w:t>
      </w:r>
      <w:r>
        <w:rPr/>
        <w:t>㭀ꥥ쉥ヂꍣ呧쉊墡汫◂幨創䁚礴慒儲⑞㔪칊潙㝣慈㞬쉒摁뿎숲炩♉</w:t>
      </w:r>
      <w:r>
        <w:rPr/>
        <w:t>꧍♔</w:t>
      </w:r>
      <w:r>
        <w:rPr/>
        <w:t>妿株ꍭ쉚⸦頭뽭뽆㭟쉐㐪へ嗂ㄳ쉦슥煑슮祢쵤囂捶呍獶⍈␭慲</w:t>
      </w:r>
      <w:r>
        <w:rPr/>
        <w:t>Ⳃ</w:t>
      </w:r>
      <w:r>
        <w:rPr/>
        <w:t>㑷摚碩㮣쎩䧂炏䙷</w:t>
      </w:r>
      <w:r>
        <w:rPr/>
        <w:t>⢣</w:t>
      </w:r>
      <w:r>
        <w:rPr/>
        <w:t>㍄慓牾捖슩盃卶硳쵋嚣䨨싂慧싂</w:t>
      </w:r>
      <w:r>
        <w:rPr/>
        <w:t>ꦡ</w:t>
      </w:r>
      <w:r>
        <w:rPr/>
        <w:t>乁䂬浟䎥숩櫍깥洵䝘汮쵙䭌</w:t>
      </w:r>
      <w:r>
        <w:rPr/>
        <w:t>ⲡ</w:t>
      </w:r>
      <w:r>
        <w:rPr/>
        <w:t>䙐쉅䚏䉰싃쵆䌦㬹㠬㑔洪♲촶䩲⑃燂敓頭⒩〸㵺⭟塒濎췂⫃쉌奵煲晊칥</w:t>
      </w:r>
      <w:r>
        <w:rPr/>
        <w:t>⡧</w:t>
      </w:r>
      <w:r>
        <w:rPr/>
        <w:t>㡎딷呧뽢堨</w:t>
      </w:r>
      <w:r>
        <w:rPr/>
        <w:t>ⶬ</w:t>
      </w:r>
      <w:r>
        <w:rPr/>
        <w:t>싎猥杸쉷䩸則旍䙪㙄쉙櫂ꥸ懂垿䄰䄻忂</w:t>
      </w:r>
      <w:r>
        <w:rPr/>
        <w:t>ⷂⶥ</w:t>
      </w:r>
      <w:r>
        <w:rPr/>
        <w:t>䠱堰䍚쉣㢥樣畏晗⸮䒮仂っ漨怱㕔쉲쉧獞</w:t>
      </w:r>
      <w:r>
        <w:rPr/>
        <w:t>ꤩ</w:t>
      </w:r>
      <w:r>
        <w:rPr/>
        <w:t>牖쉫さ㜪쉂</w:t>
      </w:r>
      <w:r>
        <w:rPr/>
        <w:t>ꤣ</w:t>
      </w:r>
      <w:r>
        <w:rPr/>
        <w:t>쉦츩슱⹫쉄㕄䅟숫쉵炵ㄽ楢쉏挽뭵⑅斿⸰矂☩㴯庩슡な䯂扨</w:t>
      </w:r>
      <w:r>
        <w:rPr/>
        <w:t>ⰹ</w:t>
      </w:r>
      <w:r>
        <w:rPr/>
        <w:t>걢剪曂噸</w:t>
      </w:r>
      <w:r>
        <w:rPr/>
        <w:t>ꕐ</w:t>
      </w:r>
      <w:r>
        <w:rPr/>
        <w:t>쉣飍湹奬</w:t>
      </w:r>
      <w:r>
        <w:rPr/>
        <w:t>ꕧ┭⨽</w:t>
      </w:r>
      <w:r>
        <w:rPr/>
        <w:t>楄測さ噠쉥㍦判畋ꍯ䚿乞䱙㜨扟席</w:t>
      </w:r>
      <w:r>
        <w:rPr/>
        <w:t>Ⱙ</w:t>
      </w:r>
      <w:r>
        <w:rPr/>
        <w:t>ꔬ</w:t>
      </w:r>
      <w:r>
        <w:rPr/>
        <w:t>愽䅁䥳䭉歞灃辩木机쉗</w:t>
      </w:r>
      <w:r>
        <w:rPr/>
        <w:t>꧂⩡</w:t>
      </w:r>
      <w:r>
        <w:rPr/>
        <w:t>츨䧂猭쉴⪱⤬㍘橾ㄤ煤恴䱐抵䣂⌥䙸哂䉺卍㩐㢵搨겻䙭ㅵ䵋뿂厩뗃䮬䀊畲㒏뭕⯂깐煷瘴┤䯂ꄻ㝘㮮䦏剥祟㕲ꥢ</w:t>
      </w:r>
      <w:r>
        <w:rPr/>
        <w:t>Ⲭ</w:t>
      </w:r>
      <w:r>
        <w:rPr/>
        <w:t>싂僎㵧㑗싂䴲亡椷厣㡆⨶⛂숪⑤츲穙Ⓨ䵇溥⍢幃뭫浯쉔녎晤싂㦿硐摦哂湩ㅂ䔷</w:t>
      </w:r>
      <w:r>
        <w:rPr/>
        <w:t>Ⱕ</w:t>
      </w:r>
      <w:r>
        <w:rPr/>
        <w:t>숵眳㙧䉯숰く싎㵓轤欥硷坉싂椳⮿쵱⨣긺殩ぅ</w:t>
      </w:r>
      <w:r>
        <w:rPr/>
        <w:t>ⱕ</w:t>
      </w:r>
      <w:r>
        <w:rPr/>
        <w:t>㷎▏佌ꌫ揂睔쉞〬杗弯煠灍</w:t>
      </w:r>
      <w:r>
        <w:rPr/>
        <w:t>Ⱶ</w:t>
      </w:r>
      <w:r>
        <w:rPr/>
        <w:t>숻䔹壂畔㦱칇쉗瓎싎慱땀㭀旃剌硺ぎ恟</w:t>
      </w:r>
      <w:r>
        <w:rPr/>
        <w:t>ꕋ</w:t>
      </w:r>
      <w:r>
        <w:rPr/>
        <w:t>䌬䭣䁈恭㵇숰뽭櫂뽦ꌯ縮䅥甥幖䉏䌽⩈Ⓜ쉈⬨睢昳⸬</w:t>
      </w:r>
      <w:r>
        <w:rPr/>
        <w:t>⡢</w:t>
      </w:r>
      <w:r>
        <w:rPr/>
        <w:t>㵃</w:t>
      </w:r>
      <w:r>
        <w:rPr/>
        <w:t>ꥉ</w:t>
      </w:r>
      <w:r>
        <w:rPr/>
        <w:t>傡䮮礯强塋枩汷氻汘㪣拂쉀捸쉺⩲㧎썙깋撿潗뭒㭊䉔뭱⧍䍕塥潚歌⍑畬㕾噒棎頭㙋燂⍕녾촳䡴䅁偓까梣ㅄ㈻♇썢牴彫쉂㝸係堩</w:t>
      </w:r>
      <w:r>
        <w:rPr/>
        <w:t>ꤤ</w:t>
      </w:r>
      <w:r>
        <w:rPr/>
        <w:t>婃䙅乭穇垩⛎⑞䔫싎殿녕䡒沮碩쉑숱뼵摍㏎捕㠰╫⩢䅘噃煫穗㵙㝢桔쉅䩅䰪⑭砹숽噱걔걀슿⩠칵뿂剗쉗</w:t>
      </w:r>
      <w:r>
        <w:rPr/>
        <w:t>ꦩ</w:t>
      </w:r>
      <w:r>
        <w:rPr/>
        <w:t>㧍⛂ㅵ䩙⭄恀⥰㔨䍫䉯䧂㩚㵤</w:t>
      </w:r>
      <w:r>
        <w:rPr/>
        <w:t>ⷂ</w:t>
      </w:r>
      <w:r>
        <w:rPr/>
        <w:t>쉷橍猳썲幯灌玘䱮玏捑汢㵀⽱⹶䢱</w:t>
      </w:r>
      <w:r>
        <w:rPr/>
        <w:t>ꗂ</w:t>
      </w:r>
      <w:r>
        <w:rPr/>
        <w:t>䴱奆楘圮쉖桌失</w:t>
      </w:r>
      <w:r>
        <w:rPr/>
        <w:t>⠶</w:t>
      </w:r>
      <w:r>
        <w:rPr/>
        <w:t>숳</w:t>
      </w:r>
      <w:r>
        <w:rPr/>
        <w:t>ꔹ</w:t>
      </w:r>
      <w:r>
        <w:rPr/>
        <w:t>㥵⦻何圦桄種輽쉇畗딸浔</w:t>
      </w:r>
      <w:r>
        <w:rPr/>
        <w:t>⠷</w:t>
      </w:r>
      <w:r>
        <w:rPr/>
        <w:t>䍐쉙澣氨숸쉰旎쉃彍慈拂䭨ㅃ汁㓂坦晘쉞</w:t>
      </w:r>
      <w:r>
        <w:rPr/>
        <w:t>ⵉ</w:t>
      </w:r>
      <w:r>
        <w:rPr/>
        <w:t>免滃깊䩏溩뼰⸴㩂쉱싎搪쉾쉚洬济湖兗沘䋂獷⭓歸啯싃㛂숰⼴健숪甽电⑟僂榩噾啚</w:t>
      </w:r>
      <w:r>
        <w:rPr/>
        <w:t>⡵</w:t>
      </w:r>
      <w:r>
        <w:rPr/>
        <w:t>캵⥦睄歱컍</w:t>
      </w:r>
      <w:r>
        <w:rPr/>
        <w:t>⣍</w:t>
      </w:r>
      <w:r>
        <w:rPr/>
        <w:t>䕆쉌摡攭堽歓䲩颵ꆩ㕅⽦佄ㅒ去떻⑕ꄽ</w:t>
      </w:r>
      <w:r>
        <w:rPr/>
        <w:t>ꥅ</w:t>
      </w:r>
      <w:r>
        <w:rPr/>
        <w:t>㡍䝂顳嘸⻂⧂晞支暻伲墿歟ㆩ穘檮㉌獣灂</w:t>
      </w:r>
      <w:r>
        <w:rPr/>
        <w:t>ꦏ</w:t>
      </w:r>
      <w:r>
        <w:rPr/>
        <w:t>뽠匪쉷倬칷䑲盃瓂汒㜲䴪稳婺쉁䭹믂怬䩮</w:t>
      </w:r>
      <w:r>
        <w:rPr/>
        <w:t>Ⳃ</w:t>
      </w:r>
      <w:r>
        <w:rPr/>
        <w:t>伭</w:t>
      </w:r>
      <w:r>
        <w:rPr/>
        <w:t>ꕺ</w:t>
      </w:r>
      <w:r>
        <w:rPr/>
        <w:t>㟂獖쉔砺瑬皏坾睔캻彾噚兮컃挦电┤桮克㘯╊</w:t>
      </w:r>
      <w:r>
        <w:rPr/>
        <w:t>꧍</w:t>
      </w:r>
      <w:r>
        <w:rPr/>
        <w:t>싂〲墱幗쉷䵶ꇂ悥</w:t>
      </w:r>
      <w:r>
        <w:rPr/>
        <w:t>ꥒ</w:t>
      </w:r>
      <w:r>
        <w:rPr/>
        <w:t>쉙癇仂㭥⨺</w:t>
      </w:r>
      <w:r>
        <w:rPr/>
        <w:t>ꔰ</w:t>
      </w:r>
      <w:r>
        <w:rPr/>
        <w:t>숵撵汏넷쉰슣㴤</w:t>
      </w:r>
      <w:r>
        <w:rPr/>
        <w:t>ꤶ</w:t>
      </w:r>
      <w:r>
        <w:rPr/>
        <w:t>氪ꌯ严㝮䩪녡繧</w:t>
      </w:r>
      <w:r>
        <w:rPr/>
        <w:t>ⱞ</w:t>
      </w:r>
      <w:r>
        <w:rPr/>
        <w:t>烂塐</w:t>
      </w:r>
      <w:r>
        <w:rPr/>
        <w:t>Ⱛ</w:t>
      </w:r>
      <w:r>
        <w:rPr/>
        <w:t>쉆克渺㘣쎬♚</w:t>
      </w:r>
      <w:r>
        <w:rPr/>
        <w:t>⢻</w:t>
      </w:r>
      <w:r>
        <w:rPr/>
        <w:t>欻祷弣轑恖ㆵ梬⥢⹍䇂獦㵖槂䠯獧⏂轇숸徻</w:t>
      </w:r>
      <w:r>
        <w:rPr/>
        <w:t>ꔤ</w:t>
      </w:r>
      <w:r>
        <w:rPr/>
        <w:t>慅敱瞬⩔採ォ⭩忂畬⩌싂兕䂿䘤䉭愹濂参轟㋎顲抩晏轷搊瑤晐㌱促숶嘦癥⾏槂ꄹ䝶牃⩇椺卬䕂坰匲琺숻佧쉬辏嚩</w:t>
      </w:r>
      <w:r>
        <w:rPr/>
        <w:t>꤯</w:t>
      </w:r>
      <w:r>
        <w:rPr/>
        <w:t>氪㶡痂殬敾䯂㐥㖬╸搤㈯碵</w:t>
      </w:r>
      <w:r>
        <w:rPr/>
        <w:t>ꥇ</w:t>
      </w:r>
      <w:r>
        <w:rPr/>
        <w:t>弲拂べ⍾㵮䬺癸⽔做奡◍뽡㭂⍐伭㑚⒣녋녤䒮佡喱䁑梏䧂䯃橥渫</w:t>
      </w:r>
      <w:r>
        <w:rPr/>
        <w:t>ꕦ</w:t>
      </w:r>
      <w:r>
        <w:rPr/>
        <w:t>쉅</w:t>
      </w:r>
      <w:r>
        <w:rPr/>
        <w:t>Ⱘ</w:t>
      </w:r>
      <w:r>
        <w:rPr/>
        <w:t>㩟ꅕ⭭呌癘⽾䙸⭐⭢婆繢漰㦩쉊拂恭⩠㈹</w:t>
      </w:r>
      <w:r>
        <w:rPr/>
        <w:t>ꥂ</w:t>
      </w:r>
      <w:r>
        <w:rPr/>
        <w:t>충㍁怯啇카⩁ꌺ瘮噮⫍ꍟꥰ湆壂䌶썘塄묵歡⨮䥡╧⯎元眪☣痍匤敌</w:t>
      </w:r>
      <w:r>
        <w:rPr/>
        <w:t>ⱂ</w:t>
      </w:r>
      <w:r>
        <w:rPr/>
        <w:t>㡉딥⵮</w:t>
      </w:r>
      <w:r>
        <w:rPr/>
        <w:t>ꕢ⹓</w:t>
      </w:r>
      <w:r>
        <w:rPr/>
        <w:t>쉟绂穭幚긣䜷ꍌ슏爽瑠兹暿쉯㡑乷⩒甪㭒걗㝯딨걢䙶</w:t>
      </w:r>
      <w:r>
        <w:rPr/>
        <w:t>⡲⩶</w:t>
      </w:r>
      <w:r>
        <w:rPr/>
        <w:t>器╰䰷쉋䞮☻硳猲</w:t>
      </w:r>
      <w:r>
        <w:rPr/>
        <w:t>⠩</w:t>
      </w:r>
      <w:r>
        <w:rPr/>
        <w:t>뭎㟂䍾䁱桷땍쌤㜶片㌲亥숺쉤枱쉀囂┥⌳㎣쉲幇㭩婎⬤氳儴刴摯땒塭欨깺婄䝁煵쉬浐☯⾡♌♸⑺儬쉏浗㎥䩰㚥爮灳䭊瑲䩵䎥御县媩⛂㯂㐸쵞</w:t>
      </w:r>
      <w:r>
        <w:rPr/>
        <w:t>⠹</w:t>
      </w:r>
      <w:r>
        <w:rPr/>
        <w:t>ꦬ</w:t>
      </w:r>
      <w:r>
        <w:rPr/>
        <w:t>쉯磂顡䥵斣䑣䨫⽵祉</w:t>
      </w:r>
      <w:r>
        <w:rPr/>
        <w:t>ꥅ⍍</w:t>
      </w:r>
      <w:r>
        <w:rPr/>
        <w:t>毂쉈湠뮩⮩䜽䁢䩸癃煴䛂攱秂㷃煉稫쵭繂䭺晃心䝘䝈㧍䕋㋃夺</w:t>
      </w:r>
      <w:r>
        <w:rPr/>
        <w:t>⡱</w:t>
      </w:r>
      <w:r>
        <w:rPr/>
        <w:t>䚿繈䖵⭊悿猦婨뇍竂</w:t>
      </w:r>
      <w:r>
        <w:rPr/>
        <w:t>ⰹ</w:t>
      </w:r>
      <w:r>
        <w:rPr/>
        <w:t>浍䥚䎿칕</w:t>
      </w:r>
      <w:r>
        <w:rPr/>
        <w:t>ꥄ</w:t>
      </w:r>
      <w:r>
        <w:rPr/>
        <w:t>䴳唶䡎ㅡ䇂ꍚ牷䑋堦啩彯灵䉁狎䅹恩棂ꍁ뭄㤶숩䑋믂坔睊噟䤬ꇎ쉎昽庻填夺♧⍣딮䁢搵䭫䘯獦䃂㈴⹟匨獷煗㤪礹欮欵⑑</w:t>
      </w:r>
      <w:r>
        <w:rPr/>
        <w:t>ⲩ</w:t>
      </w:r>
      <w:r>
        <w:rPr/>
        <w:t>怶輩䁂㍪뇍촴亻獣拂轵㍙㵔⩙䝓썶╂쉎碬䱩㑒㵫문㩧獈勃㝀矃䤳숬氩濂쉳甸녑</w:t>
      </w:r>
      <w:r>
        <w:rPr/>
        <w:t>ꥋꥁ</w:t>
      </w:r>
      <w:r>
        <w:rPr/>
        <w:t>㔥伱䝸摚焫慔</w:t>
      </w:r>
      <w:r>
        <w:rPr/>
        <w:t>⡓⤥Ⱖ</w:t>
      </w:r>
      <w:r>
        <w:rPr/>
        <w:t>啹쉬䎿吩牖놬桗㜳唣</w:t>
      </w:r>
      <w:r>
        <w:rPr/>
        <w:t>ⰲ</w:t>
      </w:r>
      <w:r>
        <w:rPr/>
        <w:t>䘱摓焻㘤쉚칦⭹䊩夶涿⬮横㉚迂㏍㵋⩸촮ꅴ䞡</w:t>
      </w:r>
      <w:r>
        <w:rPr/>
        <w:t>Ⱝ</w:t>
      </w:r>
      <w:r>
        <w:rPr/>
        <w:t>瑗溡䵇䡋숪⾘䔤⽹故恬㧍䍙吸決䝯䝩眳뭷ꄷ堰幟ꅑꆥ汗轐轳汃㯂쉫뇂顮뭤쉊䨬轥吱♩ㅳ採♈㯂㡃겘ꍔ庵瘺㝏쵄걌╊䩥䅅狂䌰♥슏췂彈塅乔</w:t>
      </w:r>
      <w:r>
        <w:rPr/>
        <w:t>ⲿ</w:t>
      </w:r>
      <w:r>
        <w:rPr/>
        <w:t>摪䉞㫂珍䠤禥뗂칈样㟂塟倮挮䦻㑙䝞촨牬繀潌䣂䉡繑嫂췂戵幨쉂쉉稷䝘ꌮ䍲顢䅀㑆놱ꍂ㭙晡䥍땣溣쉳䍾䘶之쌊輩剆穙犬乊㙴纻</w:t>
      </w:r>
      <w:r>
        <w:rPr/>
        <w:t>ꕆ</w:t>
      </w:r>
      <w:r>
        <w:rPr/>
        <w:t>慈湫쉟뼻◂硋泂瑵쉊⭧숽楅卑媡ꅥ갪幤걉㓍</w:t>
      </w:r>
      <w:r>
        <w:rPr/>
        <w:t>ⶵ</w:t>
      </w:r>
      <w:r>
        <w:rPr/>
        <w:t>湁䉶䖱浀ㄹ촶ꌻ쎡꥚㜭杣쉾徘摅畔ꅧ啮睚㬦佚獡㑀獗싂⪿灞䄯쉁松</w:t>
      </w:r>
      <w:r>
        <w:rPr/>
        <w:t>⡨</w:t>
      </w:r>
      <w:r>
        <w:rPr/>
        <w:t>砦䅒怳癫⩧䕢숰⹹䑯㔻⨱厣华㑆杕牶练땲쉷⵨㍚晩䁖佊⍒숺䁥塯⩘┪佹ꄤ畂ꍳ槂睤숯其敒敩뽆䚣쉶</w:t>
      </w:r>
      <w:r>
        <w:rPr/>
        <w:t>ꥃ</w:t>
      </w:r>
      <w:r>
        <w:rPr/>
        <w:t>顱她쉥⧂䩩佭숥住쉧⑘캥券㵧⑯湅厡Ⓜ쉥뽟垘䯂㨨</w:t>
      </w:r>
      <w:r>
        <w:rPr/>
        <w:t>ⵠ</w:t>
      </w:r>
      <w:r>
        <w:rPr/>
        <w:t>䥖烂숶怭掮湨瑘牡䄷䘫䚿䱂쉞┷剣깷⨬兇䴫䬽朹⮿繟眵潸⑤䆿㭦壂楃㡳칁匴</w:t>
      </w:r>
      <w:r>
        <w:rPr/>
        <w:t>ꔦ</w:t>
      </w:r>
      <w:r>
        <w:rPr/>
        <w:t>숷凍伲넪깩쉙湲喘䮏䡀爫晞東擂쉡佒慄⹮깟䘬中쉹㓂♴⑷牒ꅡ轓䞻㬹偸獢嘳䚬㍴慁䦮쉷䑞媿㠯礥晘쵱摫</w:t>
      </w:r>
      <w:r>
        <w:rPr/>
        <w:t>ꔱ</w:t>
      </w:r>
      <w:r>
        <w:rPr/>
        <w:t>숣슏ꅙ쉚쉹癍㦵〵</w:t>
      </w:r>
      <w:r>
        <w:rPr/>
        <w:t>ꕩ</w:t>
      </w:r>
      <w:r>
        <w:rPr/>
        <w:t>潅걙㏂婌䉧婆⹲䰱딬⺩噏临싂吺慊㯂</w:t>
      </w:r>
      <w:r>
        <w:rPr/>
        <w:t>ⱚ</w:t>
      </w:r>
      <w:r>
        <w:rPr/>
        <w:t>潴喵克㙍幅㏍势⑷卹⤤숤偉湫が㏍搮働䡒頭嚏ꅧ猩⹁頨䨹母穨Ⓜ侮癒敔쵪⻂䒱敕礯</w:t>
      </w:r>
      <w:r>
        <w:rPr/>
        <w:t>ⱔ</w:t>
      </w:r>
      <w:r>
        <w:rPr/>
        <w:t>婫䜯⥔䰯䪩ꅁ拂㙯圱㪩㉅湳灴扳䕀橇䵑䨸坱略㘫癰稷顊剃⎱䫂捊땪</w:t>
      </w:r>
      <w:r>
        <w:rPr/>
        <w:t>ꥌ</w:t>
      </w:r>
      <w:r>
        <w:rPr/>
        <w:t>嘣뗂䦣㩊咻싍⤽䯂ꄮ熿ꅩ橴䌺㵈뿂䪿縵</w:t>
      </w:r>
      <w:r>
        <w:rPr/>
        <w:t>⠦</w:t>
      </w:r>
      <w:r>
        <w:rPr/>
        <w:t>ꤲ</w:t>
      </w:r>
      <w:r>
        <w:rPr/>
        <w:t>渴扲瘷潘◂䵭㩦ꍷ壂䱘䁌슩怯煬䵹䕯牺嗂䘪窩캱樯ꍣ䅅摺㘻싂椵矂痂朤浤</w:t>
      </w:r>
      <w:r>
        <w:rPr/>
        <w:t>⠷</w:t>
      </w:r>
      <w:r>
        <w:rPr/>
        <w:t>甫♯婉ㄴ焺㑓칾숸㉢辮╀㑎</w:t>
      </w:r>
      <w:r>
        <w:rPr/>
        <w:t>ⱊ</w:t>
      </w:r>
      <w:r>
        <w:rPr/>
        <w:t>顣</w:t>
      </w:r>
      <w:r>
        <w:rPr/>
        <w:t>ⵉ</w:t>
      </w:r>
      <w:r>
        <w:rPr/>
        <w:t>瑆ꍢꥸ</w:t>
      </w:r>
      <w:r>
        <w:rPr/>
        <w:t>ꥊ</w:t>
      </w:r>
      <w:r>
        <w:rPr/>
        <w:t>㞿⮵䚘㤤깅䂏䡩숸쉺剹㇂㡏ㅉ⤱穂땏쏂㵦쎏廂⪏婭⎬䵁㩥깪汃</w:t>
      </w:r>
      <w:r>
        <w:rPr/>
        <w:t>ꕚ</w:t>
      </w:r>
      <w:r>
        <w:rPr/>
        <w:t>㝸깕硠䡈獂㬬</w:t>
      </w:r>
      <w:r>
        <w:rPr/>
        <w:t>ꕷ</w:t>
      </w:r>
      <w:r>
        <w:rPr/>
        <w:t>椳す橡干숳㆏兊쉚樸㍀⼷燂</w:t>
      </w:r>
      <w:r>
        <w:rPr/>
        <w:t>ⱺ</w:t>
      </w:r>
      <w:r>
        <w:rPr/>
        <w:t>橨煢ㄵ㘫칬澩么⹆㠩⌤꥾奦挮쉭倸愪ꥩ</w:t>
      </w:r>
      <w:r>
        <w:rPr/>
        <w:t>ⶏꕅ</w:t>
      </w:r>
      <w:r>
        <w:rPr/>
        <w:t>㗂槂帲啩癉</w:t>
      </w:r>
      <w:r>
        <w:rPr/>
        <w:t>⡯⠥</w:t>
      </w:r>
      <w:r>
        <w:rPr/>
        <w:t>凂䙞歷年⻂䩍긲♉칪甫</w:t>
      </w:r>
      <w:r>
        <w:rPr/>
        <w:t>ꔨ</w:t>
      </w:r>
      <w:r>
        <w:rPr/>
        <w:t>쉺睤쉓㡰</w:t>
      </w:r>
      <w:r>
        <w:rPr/>
        <w:t>ꥄ⍟</w:t>
      </w:r>
      <w:r>
        <w:rPr/>
        <w:t>璻牆</w:t>
      </w:r>
      <w:r>
        <w:rPr/>
        <w:t>ꕔ</w:t>
      </w:r>
      <w:r>
        <w:rPr/>
        <w:t>ㆿ祁埂⩈䘮炮컂㙎㨯쏂㭦噏帨碏剔ꌤ枻㒡偏欣櫍洲咡䝉页务䡧♣䭤숫怪海歎撻숽唭绍瀮䠻印晧捰ㄣ恈⻂曂枬㥹뼊㕡㥺仂㤤㵙㶩ぬ敕⨲䝾煶潞⵮⑕깉숺</w:t>
      </w:r>
      <w:r>
        <w:rPr/>
        <w:t>⢩</w:t>
      </w:r>
      <w:r>
        <w:rPr/>
        <w:t>杰㑒啥奌㝍㈪숻습也毂猯뿂슮㍚䇂ꥢ斡彩䀺⍢쉷竂슏橋ㅶ䭈쉊⤮꺩砯䩫旂癯⩹㪩涘싎獣쉩奈䅗㛎䰳㫂긶⩈</w:t>
      </w:r>
      <w:r>
        <w:rPr/>
        <w:t>ꦥ</w:t>
      </w:r>
      <w:r>
        <w:rPr/>
        <w:t>轫⺩뿂뽊㑩⨰숶姃䥉祚㩢摸촸偍⑔⭍슣䙕㍗쉺杧䑄⮿嘫珂哂</w:t>
      </w:r>
      <w:r>
        <w:rPr/>
        <w:t>⠴</w:t>
      </w:r>
      <w:r>
        <w:rPr/>
        <w:t>春噹䉺漱搮㝂䏂扷⸶㑁</w:t>
      </w:r>
      <w:r>
        <w:rPr/>
        <w:t>ⵌ</w:t>
      </w:r>
      <w:r>
        <w:rPr/>
        <w:t>轧쉶숤䁐뾻ꄫ参썱</w:t>
      </w:r>
      <w:r>
        <w:rPr/>
        <w:t>⠨</w:t>
      </w:r>
      <w:r>
        <w:rPr/>
        <w:t>夭䤺놣塶⩂ぺ乹䠶䭐츱摞䕐㋂쉁株攨㙰놵쉟榵䁏㍆</w:t>
      </w:r>
      <w:r>
        <w:rPr/>
        <w:t>ꔤ</w:t>
      </w:r>
      <w:r>
        <w:rPr/>
        <w:t>Ⳃ</w:t>
      </w:r>
      <w:r>
        <w:rPr/>
        <w:t>幱슬</w:t>
      </w:r>
      <w:r>
        <w:rPr/>
        <w:t>꧂</w:t>
      </w:r>
      <w:r>
        <w:rPr/>
        <w:t>㙕</w:t>
      </w:r>
      <w:r>
        <w:rPr/>
        <w:t>ꦻ</w:t>
      </w:r>
      <w:r>
        <w:rPr/>
        <w:t>弪</w:t>
      </w:r>
      <w:r>
        <w:rPr/>
        <w:t>꧂</w:t>
      </w:r>
      <w:r>
        <w:rPr/>
        <w:t>ꌤ㠴濂䮻쉧▮倰䍯</w:t>
      </w:r>
      <w:r>
        <w:rPr/>
        <w:t>꧃</w:t>
      </w:r>
      <w:r>
        <w:rPr/>
        <w:t>椸㬦쉱歯걔眴电泂䄣䊻丨䣃⍤壂垩哂䱶瑒扱쉐枏䕶ꥥ砳江쉔ㄳ恏獟쉋칊女剄쉩</w:t>
      </w:r>
      <w:r>
        <w:rPr/>
        <w:t>꥓</w:t>
      </w:r>
      <w:r>
        <w:rPr/>
        <w:t>獤䏂倹灍껂枿敡䱙勂廎僂扐㵡⨽牴슥⾬걟癥祬</w:t>
      </w:r>
      <w:r>
        <w:rPr/>
        <w:t>ꕩ</w:t>
      </w:r>
      <w:r>
        <w:rPr/>
        <w:t>뼹칖桰ꆩ</w:t>
      </w:r>
      <w:r>
        <w:rPr/>
        <w:t>ⱃ</w:t>
      </w:r>
      <w:r>
        <w:rPr/>
        <w:t>纻쉞⬥䧂숥猱썯쉮싍䐳楡䝇䅁敖恱㩲㈯搮䡁ꥭ呅㮿業倣䜪㍍澿暬繗䳂澡扱쉐卪剡勂䙯쉴昦猪癟칄批㐬숭</w:t>
      </w:r>
      <w:r>
        <w:rPr/>
        <w:t>⢣</w:t>
      </w:r>
      <w:r>
        <w:rPr/>
        <w:t>㌩硓㕨匴⽍뽚倸収쉩䬬쉊縶仂㔴쉓㖮敵ㅇぉ樤╷䑬夬㉲匽</w:t>
      </w:r>
      <w:r>
        <w:rPr/>
        <w:t>꧂</w:t>
      </w:r>
      <w:r>
        <w:rPr/>
        <w:t>Ɫ</w:t>
      </w:r>
      <w:r>
        <w:rPr/>
        <w:t>皩灇⩸䘽昸쉖㍓䙌伺쉦欲㍒ꍠ㌨㏎匪癨辬쉴㡨ㅦ쉢칅┶䵓⸴楌㌨搵㩳㇃煐슱䌣⽫뽨⩎瀰珂佸勂㌥충撩淂⿎䄳垬㑫㯂숴繶슡숴ꄵ戹껃剕䡌纡⿂⹊⥠칡숩㗂瘬쉸쎬窻숫祫쉃㔣㭅甯彫噪㒡䐭灔昱瀮䝂</w:t>
      </w:r>
      <w:r>
        <w:rPr/>
        <w:t>Ⳃ</w:t>
      </w:r>
      <w:r>
        <w:rPr/>
        <w:t>쉪쉮呙䲘䭩ꆩ氶넬潧吲넦슣썷捬⩭啙⚏쵈♩숰껂⯎偏쉖㝍</w:t>
      </w:r>
      <w:r>
        <w:rPr/>
        <w:t>⠭</w:t>
      </w:r>
      <w:r>
        <w:rPr/>
        <w:t>氷咡䵬뭀</w:t>
      </w:r>
      <w:r>
        <w:rPr/>
        <w:t>ꥉ</w:t>
      </w:r>
      <w:r>
        <w:rPr/>
        <w:t>慫攰갸♯揂噌ꍯ</w:t>
      </w:r>
      <w:r>
        <w:rPr/>
        <w:t>ꔨ</w:t>
      </w:r>
      <w:r>
        <w:rPr/>
        <w:t>䡍瑓㏎卾숪埍朶䣃碿꥞쉩㖵䖣弪㑵춬乇水潌䁈杔桠</w:t>
      </w:r>
      <w:r>
        <w:rPr/>
        <w:t>ⱓ</w:t>
      </w:r>
      <w:r>
        <w:rPr/>
        <w:t>㕤⧂쉏攻⤻⯂䮿嘮働</w:t>
      </w:r>
      <w:r>
        <w:rPr/>
        <w:t>ꕔ</w:t>
      </w:r>
      <w:r>
        <w:rPr/>
        <w:t>ꅹ㉩婧⪩슏ꄮ긴</w:t>
      </w:r>
      <w:r>
        <w:rPr/>
        <w:t>꤫</w:t>
      </w:r>
      <w:r>
        <w:rPr/>
        <w:t>㵒딳쉘枬꥗㩟慚㑎獥轶쉇瘨〷걹쌽夥슏掵卭㋃㕃幰潬</w:t>
      </w:r>
      <w:r>
        <w:rPr/>
        <w:t>ⶥ</w:t>
      </w:r>
      <w:r>
        <w:rPr/>
        <w:t>琣</w:t>
      </w:r>
      <w:r>
        <w:rPr/>
        <w:t>ⶏ⩎</w:t>
      </w:r>
      <w:r>
        <w:rPr/>
        <w:t>欳䮏〬刬㠭彸꥖</w:t>
      </w:r>
      <w:r>
        <w:rPr/>
        <w:t>ꖵ</w:t>
      </w:r>
      <w:r>
        <w:rPr/>
        <w:t>眴焬</w:t>
      </w:r>
      <w:r>
        <w:rPr/>
        <w:t>ꔻ⨦</w:t>
      </w:r>
      <w:r>
        <w:rPr/>
        <w:t>숸歱⛂攫竂䉌╤桋窡⫂瑂砳婭땐슘</w:t>
      </w:r>
      <w:r>
        <w:rPr/>
        <w:t>ꥒ</w:t>
      </w:r>
      <w:r>
        <w:rPr/>
        <w:t>剀権쉂쉐깈⬺上搪繠呢繋氷ꌷ⹐⤤⽥朽䴪檻䱾䥳䁭䢘◂亣䷂뭘㵖檣奵㠰슩穀䯂吮㦻딪惎焱奠甩⩹䔤硅汄㈩樮恱桑档쉌걔㞩싂쵕㙈庘住牠楊怺煚숨⺩枘㈦佔⨯⩑딴汇䛎壂太⩭䱆枻佺㭠뿂츹卭쵓ㅋ棍쉺䃂塔㑵㉄穴湩㝲쉐⽮⯂</w:t>
      </w:r>
      <w:r>
        <w:rPr/>
        <w:t>ꔫ</w:t>
      </w:r>
      <w:r>
        <w:rPr/>
        <w:t>乸煁录䙵㕰娷곂⸸嗃䑭⏂ꆵ쉱㍕</w:t>
      </w:r>
      <w:r>
        <w:rPr/>
        <w:t>ⱞ</w:t>
      </w:r>
      <w:r>
        <w:rPr/>
        <w:t>咩塋礮姂딱⸥桴</w:t>
      </w:r>
      <w:r>
        <w:rPr/>
        <w:t>ꔵ</w:t>
      </w:r>
      <w:r>
        <w:rPr/>
        <w:t>戨㙺⾩湡槂欦䫂숴硱쉮傮ざ䤻갶摒싂乳㨤갵垩畸敬㚵ꄣ㵅</w:t>
      </w:r>
      <w:r>
        <w:rPr/>
        <w:t>ꦬⵅ</w:t>
      </w:r>
      <w:r>
        <w:rPr/>
        <w:t>窩쉸땬숻牞䴽縺㵱딹㊏㠮㑆悬撮숫䉸쉏쵃彎樯쌥쉌穋쉲┣煳겿뼸춮쉃</w:t>
      </w:r>
      <w:r>
        <w:rPr/>
        <w:t>ꕌ</w:t>
      </w:r>
      <w:r>
        <w:rPr/>
        <w:t>㤣긷ꌸ䠮ぉ框穉復吹繫㧂⾩ㅵ썟숫⹠⚻砹湱湨䰭</w:t>
      </w:r>
      <w:r>
        <w:rPr/>
        <w:t>ꥁ</w:t>
      </w:r>
      <w:r>
        <w:rPr/>
        <w:t>싂㶻湒ㄮ歍떩迂䵏東坲䁣ꍌ夳쉋琪敵쵅䦡쉣⽲奉㍲⩤冩숽彴䏂煸と숩⮬收䪣㩣㉾⨪䤭呴癯쉾☺⭋喏爬䑰㜸婮䜷彙渺⍳ꥹㅾ⑟頩湈⩃䥏为⎱獰싂甫囂扳딫䙯묵啬싂佔䭲啙幂슮灚啥㉫穧䵐䝹兯冻獁敁彸</w:t>
      </w:r>
      <w:r>
        <w:rPr/>
        <w:t>Ⱚ</w:t>
      </w:r>
      <w:r>
        <w:rPr/>
        <w:t>坶恪磂奒眴䙙こ㵞乭慓児</w:t>
      </w:r>
      <w:r>
        <w:rPr/>
        <w:t>⡘</w:t>
      </w:r>
      <w:r>
        <w:rPr/>
        <w:t>捾扚쉑⚘䭓皥䍩╍抬㢩皵</w:t>
      </w:r>
      <w:r>
        <w:rPr/>
        <w:t>ꥆ</w:t>
      </w:r>
      <w:r>
        <w:rPr/>
        <w:t>頮穯祒剦礯䶿祉呴䍔⸶田ㆣ</w:t>
      </w:r>
      <w:r>
        <w:rPr/>
        <w:t>ꥌ╦</w:t>
      </w:r>
      <w:r>
        <w:rPr/>
        <w:t>쉏쉵</w:t>
      </w:r>
      <w:r>
        <w:rPr/>
        <w:t>ⵡ</w:t>
      </w:r>
      <w:r>
        <w:rPr/>
        <w:t>殣㝒奍䌪縯欪権䡬뽆뭅棂</w:t>
      </w:r>
      <w:r>
        <w:rPr/>
        <w:t>ⱌ</w:t>
      </w:r>
      <w:r>
        <w:rPr/>
        <w:t>긽䤰瘦녩戳灪唭澥㡅ㅦ祏녯䰥䚱슏䔯稤䉄㡡哂㜳⨻㣂浺㝊썅柂㈫嘭⺩䩚㴣⹍㕭㫂勂恞쉈깢剧⤦漶㝾线쉦彄楣嗂顀䵦숫⿂숸匱䱍슱樣⿂冻㩎䙓㩷烍伱彬쉄㠽爺걦秂湀䌲怬嚮桃㉚┭뾣䤽쌨慓◎桐溏ꥫ쉎彆슿㑀㎘獃乄걇싂〨媮</w:t>
      </w:r>
      <w:r>
        <w:rPr/>
        <w:t>Ɽ</w:t>
      </w:r>
      <w:r>
        <w:rPr/>
        <w:t>ⶱ</w:t>
      </w:r>
      <w:r>
        <w:rPr/>
        <w:t>轗㐤㡍捚项쉞䌭畷⚱컂㬬䝺㜳牄⛍䆩⛂⥬佚䔫輪慍䢵偺䑚亣䩊⭬쉹</w:t>
      </w:r>
      <w:r>
        <w:rPr/>
        <w:t>ⴻ</w:t>
      </w:r>
      <w:r>
        <w:rPr/>
        <w:t>瑑㭠☬㤵㣂깠슩쉪盂⭖쎏輳扄㧂녣숵噄畍獪捧晁佁弴湣氯㑮捘</w:t>
      </w:r>
      <w:r>
        <w:rPr/>
        <w:t>ꤸ</w:t>
      </w:r>
      <w:r>
        <w:rPr/>
        <w:t>搦⌫圸户䕟숱嘩습抩䗃晲숤兲㈥쉚㖿츸䱧煌⥥妵牡瀊灩䵟兑唪ꅣ瞩㥥㫃昺</w:t>
      </w:r>
      <w:r>
        <w:rPr/>
        <w:t>ꔮ</w:t>
      </w:r>
      <w:r>
        <w:rPr/>
        <w:t>뭙䎡祹숴䑾䉕쉤术㭯僃㍡带쵄攣㪻습㕞㝷ꄸ䝉</w:t>
      </w:r>
      <w:r>
        <w:rPr/>
        <w:t>ⴵ</w:t>
      </w:r>
      <w:r>
        <w:rPr/>
        <w:t>䎣싂婋殡牐숽뗂Ⓜ⑺䠳䉇숹䇂碱뽠쉉眭슱彋Ⓧ窻助侬癤썒䝬䡮䓂县숵頦쉶䙟䛂⽆轃쉸㩗氨潲⼥䐷䁕傘为伦겡♷⦥碻䵰</w:t>
      </w:r>
      <w:r>
        <w:rPr/>
        <w:t>ⱖ</w:t>
      </w:r>
      <w:r>
        <w:rPr/>
        <w:t>㝯䋃轊</w:t>
      </w:r>
      <w:r>
        <w:rPr/>
        <w:t>ꤺ⚩</w:t>
      </w:r>
      <w:r>
        <w:rPr/>
        <w:t>楗쵀婅건潗瑑儮斮갲匤囂</w:t>
      </w:r>
      <w:r>
        <w:rPr/>
        <w:t>ⱚ</w:t>
      </w:r>
      <w:r>
        <w:rPr/>
        <w:t>㴤쉧の쉫</w:t>
      </w:r>
      <w:r>
        <w:rPr/>
        <w:t>ꖥ</w:t>
      </w:r>
      <w:r>
        <w:rPr/>
        <w:t>믂쉾儮깶剤关㭑䜴㥫䭕⦘㡂갤匱␸杳꥞偒쉒㴰</w:t>
      </w:r>
      <w:r>
        <w:rPr/>
        <w:t>ꦵ</w:t>
      </w:r>
      <w:r>
        <w:rPr/>
        <w:t>䍦繵幫戬䙟佘⨯녅轵朩꺏壂䱭䮵橷㉺汞灈兙</w:t>
      </w:r>
      <w:r>
        <w:rPr/>
        <w:t>ꕾ</w:t>
      </w:r>
      <w:r>
        <w:rPr/>
        <w:t>칁㴶乁㗂禵爩숰䍀슩兡佣卫纣␥秂ㄬ犱捱䕫ꎩ夽啰䝘啊别넨</w:t>
      </w:r>
      <w:r>
        <w:rPr/>
        <w:t>꧂⑎</w:t>
      </w:r>
      <w:r>
        <w:rPr/>
        <w:t>䡩㙬搨⯂圶녰숯ㄭ輪䡚晊숵쉳坺坋쉭琺䶵⪱숮䎬䥷怺▮뭖䇎乴汬䱲睙刦쎿ㅭ別低灈䒏穀唵ぬ꺥숷ꄵ녋䱆䱖䤬侩喏䍀␩㵃▩갻呂⑷潞ꥺ桕⦮</w:t>
      </w:r>
      <w:r>
        <w:rPr/>
        <w:t>ꔴ</w:t>
      </w:r>
      <w:r>
        <w:rPr/>
        <w:t>놬ㅴ䱆攴皮⭕倳穹呠转祪䝞㭄┶쉢瞵䞏惎㵹⺡⪩╺汒쉷건</w:t>
      </w:r>
      <w:r>
        <w:rPr/>
        <w:t>Ⱬ</w:t>
      </w:r>
      <w:r>
        <w:rPr/>
        <w:t>ㄹ搨愭쉭祅㐬婲슿䡹⮿츱ㄫ쉚捃⭠䓂㍖쉾䱇愥⥰쏂匸牕啣欽狂ꄴ쉋獤숦⩙䙞䓂婃䳂ㅸ㈵䅹佥硱勂全䍸䥗䭸䱳撩䱢㞣䌽怯㥾ヂ濂祔轄㟂恇繳䳂捉뽅⾵䯃㟂伣䡂</w:t>
      </w:r>
      <w:r>
        <w:rPr/>
        <w:t>ꥎ</w:t>
      </w:r>
      <w:r>
        <w:rPr/>
        <w:t>桳䩇睆䅁쉡⍔⸨쉥</w:t>
      </w:r>
      <w:r>
        <w:rPr/>
        <w:t>ⱋ</w:t>
      </w:r>
      <w:r>
        <w:rPr/>
        <w:t>偮摵繭</w:t>
      </w:r>
      <w:r>
        <w:rPr/>
        <w:t>⡟</w:t>
      </w:r>
      <w:r>
        <w:rPr/>
        <w:t>顑</w:t>
      </w:r>
      <w:r>
        <w:rPr/>
        <w:t>⡤</w:t>
      </w:r>
      <w:r>
        <w:rPr/>
        <w:t>䵳携刯䙄쉞挬敄␬䤫愥珂숤갵淂飂⽁쉌䵪獑㵍♟숱捃녤⭉顁</w:t>
      </w:r>
      <w:r>
        <w:rPr/>
        <w:t>Ⱬ</w:t>
      </w:r>
      <w:r>
        <w:rPr/>
        <w:t>싂싂쉭싂䵈ꥭ녹塪楲㒏繶⽠䇂景쉪╕疡쉒爣䮱⑕呉</w:t>
      </w:r>
      <w:r>
        <w:rPr/>
        <w:t>⠬</w:t>
      </w:r>
      <w:r>
        <w:rPr/>
        <w:t>息癸侘㡯摪써㐪䛂䙮婈獺쉬灧</w:t>
      </w:r>
      <w:r>
        <w:rPr/>
        <w:t>ꗂ</w:t>
      </w:r>
      <w:r>
        <w:rPr/>
        <w:t>楞猦넭⵳祮ꏂ漤椮绍칵䴯㚏欤</w:t>
      </w:r>
      <w:r>
        <w:rPr/>
        <w:t>ꖘ</w:t>
      </w:r>
      <w:r>
        <w:rPr/>
        <w:t>㑔朩瑓也吶쉶ꥱ頰䛂␯殬䭹╶춿⼥穓쉏䰵杬桙㝒䌫硥䆏捾禿眥輣㒏ꅎ䁗쉂쉱䁴䁏ㄲ쉸갮쉨扟</w:t>
      </w:r>
      <w:r>
        <w:rPr/>
        <w:t>ⴵ</w:t>
      </w:r>
      <w:r>
        <w:rPr/>
        <w:t>슣</w:t>
      </w:r>
      <w:r>
        <w:rPr/>
        <w:t>Ⱳ⡫</w:t>
      </w:r>
      <w:r>
        <w:rPr/>
        <w:t>漵㷎瑑⏂畟갰祵捬頪纣婨吳⨸欯넺怫㍸믎깰猳놻湥抬㇂敡숺洷潅㋂㏂福뭏弸汩抮恫䥇殱䱒㍺䓂练癈甮숊⪣欸兣樭쉖煂䜭䲩浺◂뼺獦䡟榬挴栥剩ヂ䋍槂쉵㈬⌥ィ牉⩫癴㨮轮⨺㙕⩌轒㐥轩匭䨳깡䌰心㡄䎬ㅏㅹ쉁</w:t>
      </w:r>
      <w:r>
        <w:rPr/>
        <w:t>⡇</w:t>
      </w:r>
      <w:r>
        <w:rPr/>
        <w:t>偅⬱⸪㞵瘽쉚⹂昪⩺卾䉰㛂潓䭊㡚姂催㉠捴祟깠╨넨猬晬㴯猩奭呦䯎뮻焭煍⹋</w:t>
      </w:r>
      <w:r>
        <w:rPr/>
        <w:t>ⱓ</w:t>
      </w:r>
      <w:r>
        <w:rPr/>
        <w:t>甪䔸慰卲ꆻ넩癠㬥儽ꎥ帶⨸䃂싂㠫㜬슩쉏⵫슿⎮슱慪꥖츷㩂弨䒻</w:t>
      </w:r>
      <w:r>
        <w:rPr/>
        <w:t>ꤲ⨣</w:t>
      </w:r>
      <w:r>
        <w:rPr/>
        <w:t>㇂幱婶晠䄣㡁뽱漨捶慐㘦顉㝚䅡⭑輭䙊䧂䗍⿂숻廎녊公㥹淍煤乺畗汗檿䀬䌩睢用䅙软䉾㡷瞱㕶䭁甬光牂㉶㌥䤱熮싂瑶剦䀪克ㄣ䰽彩奃䭦쉉兩窱狂쉺祍☻쉅⹧坮榡㐪㬲쉭剡䉧悱橹煁캡⏂䈤ꌲ弹</w:t>
      </w:r>
      <w:r>
        <w:rPr/>
        <w:t>ꕧ</w:t>
      </w:r>
      <w:r>
        <w:rPr/>
        <w:t>㘩ꅾ煵礶숶敊㭾戽숥㙣塥숪슩쉀땵⑺御噟싂幏湧⭱硑땦哂슻䅒䉠딵幉䄫싂㝉ꏂ</w:t>
      </w:r>
      <w:r>
        <w:rPr/>
        <w:t>ⶥ</w:t>
      </w:r>
      <w:r>
        <w:rPr/>
        <w:t>묱⹅⸨坕</w:t>
      </w:r>
      <w:r>
        <w:rPr/>
        <w:t>⡕</w:t>
      </w:r>
      <w:r>
        <w:rPr/>
        <w:t>祪噓䙗ꄦ⪬徥凂灵恧徬⥂伺㛂뿎婶彩偹</w:t>
      </w:r>
      <w:r>
        <w:rPr/>
        <w:t>⡹</w:t>
      </w:r>
      <w:r>
        <w:rPr/>
        <w:t>怹曂併䃂䵉戨歞彥䮬⾩䤻㙁偺䉥⍮</w:t>
      </w:r>
    </w:p>
    <w:p>
      <w:pPr>
        <w:pStyle w:val="PreformattedText"/>
        <w:bidi w:val="0"/>
        <w:spacing w:before="0" w:after="0"/>
        <w:jc w:val="left"/>
        <w:rPr/>
      </w:pPr>
      <w:r>
        <w:rPr/>
        <w:t>䈬朦浠땸⩆䯂㙢뽋㍑䅦뇂煇䨱㑎䆬剶쉂歺쉥䂱浂福⽀┥ぱ潎澩⥫瑲곃쉕㉟栦㠷䁘唱獉湡뽐页⨽</w:t>
      </w:r>
      <w:r>
        <w:rPr/>
        <w:t>ⱊ</w:t>
      </w:r>
      <w:r>
        <w:rPr/>
        <w:t>䝕枘栥桑獧</w:t>
      </w:r>
      <w:r>
        <w:rPr/>
        <w:t>ⱉ</w:t>
      </w:r>
      <w:r>
        <w:rPr/>
        <w:t>㍕ꏂ䶿</w:t>
      </w:r>
      <w:r>
        <w:rPr/>
        <w:t>ꖮ⬣</w:t>
      </w:r>
      <w:r>
        <w:rPr/>
        <w:t>禩</w:t>
      </w:r>
      <w:r>
        <w:rPr/>
        <w:t>ꔮ</w:t>
      </w:r>
      <w:r>
        <w:rPr/>
        <w:t>䅵則硶쉮ꥧ焸⩍塌㭪瑾汭牂</w:t>
      </w:r>
      <w:r>
        <w:rPr/>
        <w:t>ⱅ</w:t>
      </w:r>
      <w:r>
        <w:rPr/>
        <w:t>䵧潆捙䩸䝄뭫織䅲曍⼺ꥪ浧딱睘</w:t>
      </w:r>
      <w:r>
        <w:rPr/>
        <w:t>ⴣ</w:t>
      </w:r>
      <w:r>
        <w:rPr/>
        <w:t>咘琭ꍺ䨪</w:t>
      </w:r>
      <w:r>
        <w:rPr/>
        <w:t>ꤥ</w:t>
      </w:r>
      <w:r>
        <w:rPr/>
        <w:t>祓摬卖揂싎⍶㜣䁏爳뽒整婹厵⧂䤹㡅䆻塳繉浏⌭쉩繸敶冻参쉪䉈㑗溻啈兏庻攺煓ㆩ僂瀱㨩䓂煴㍒洯桐稪车ㆥ嘤幟㜶㤫睊啹⍶奨伷㵊楸彾澩═䵆塦⧂ꅎ据斩畩䭂</w:t>
      </w:r>
      <w:r>
        <w:rPr/>
        <w:t>ꤤ</w:t>
      </w:r>
      <w:r>
        <w:rPr/>
        <w:t>췂杍㍋⬸뭓疘栻싍</w:t>
      </w:r>
      <w:r>
        <w:rPr/>
        <w:t>Ⲙ</w:t>
      </w:r>
      <w:r>
        <w:rPr/>
        <w:t>무䀰盎猲</w:t>
      </w:r>
      <w:r>
        <w:rPr/>
        <w:t>ⱐ</w:t>
      </w:r>
      <w:r>
        <w:rPr/>
        <w:t>⽦㒩唰盂怭桢⫎喱䫂迂╎盂㥚睅去␶◂炏숶䱀㑁㙡㝑숰┪䍹㭥칠㡁䱔쉠掩⸮䩀ㅎ䉖䵥稸숳瑔싂䡊</w:t>
      </w:r>
      <w:r>
        <w:rPr/>
        <w:t>⡐</w:t>
      </w:r>
      <w:r>
        <w:rPr/>
        <w:t>㵃潃䝀塨슻⵳㴵䆵㋂䄶眲眤䡸쉮넳材⭣⦏低䛂呟㩥浊㓃쉃쉀啋</w:t>
      </w:r>
      <w:r>
        <w:rPr/>
        <w:t>ꖮ</w:t>
      </w:r>
      <w:r>
        <w:rPr/>
        <w:t>ꄊ乷䁑扦卡㵁ꅧ䖩侘反⨦歬畤㉘</w:t>
      </w:r>
      <w:r>
        <w:rPr/>
        <w:t>꧂</w:t>
      </w:r>
      <w:r>
        <w:rPr/>
        <w:t>슥㉹쉧ㅬ⭭</w:t>
      </w:r>
      <w:r>
        <w:rPr/>
        <w:t>ⰺ</w:t>
      </w:r>
      <w:r>
        <w:rPr/>
        <w:t>潅婹乨㘱啪䮩溡塠渫顋㔮顢䙯ꅁ쉕頤</w:t>
      </w:r>
      <w:r>
        <w:rPr/>
        <w:t>ⷂ</w:t>
      </w:r>
      <w:r>
        <w:rPr/>
        <w:t>䒵䡭昽轏⨦숶浑쉫稩쉊攴彧琪쉖⽫婯乪⍣砩坑氻㵯⑧䰪䉟</w:t>
      </w:r>
      <w:r>
        <w:rPr/>
        <w:t>ꕔ</w:t>
      </w:r>
      <w:r>
        <w:rPr/>
        <w:t>窩䓂⛍</w:t>
      </w:r>
      <w:r>
        <w:rPr/>
        <w:t>ⱊ⥶</w:t>
      </w:r>
      <w:r>
        <w:rPr/>
        <w:t>娵⼰獵ꅳ⩙䏂喏䕞轭㠩쉥兘呚</w:t>
      </w:r>
      <w:r>
        <w:rPr/>
        <w:t>꧂╧</w:t>
      </w:r>
      <w:r>
        <w:rPr/>
        <w:t>㴪ꅧ畷꥕猯⸥嚬䢻㡗䜣䍄顁䍚䞩㑖뭨㴻썯媱␯䌹뭸쉐勂㤰卆掘슻</w:t>
      </w:r>
      <w:r>
        <w:rPr/>
        <w:t>ꕬ</w:t>
      </w:r>
      <w:r>
        <w:rPr/>
        <w:t>䵨晓㝴僎吵</w:t>
      </w:r>
      <w:r>
        <w:rPr/>
        <w:t>ꗃ</w:t>
      </w:r>
      <w:r>
        <w:rPr/>
        <w:t>㧂</w:t>
      </w:r>
      <w:r>
        <w:rPr/>
        <w:t>ꕲ</w:t>
      </w:r>
      <w:r>
        <w:rPr/>
        <w:t>썈㝅믂뮡熥㙘武㐴ꄥ쉀徘</w:t>
      </w:r>
      <w:r>
        <w:rPr/>
        <w:t>ⱬ</w:t>
      </w:r>
      <w:r>
        <w:rPr/>
        <w:t>썢⽐춏穬䰲䎬㜯幐ꇂ쉙⭌⨪쉦쉁䈥갵迂ꅲ硁⽄朮䷂</w:t>
      </w:r>
      <w:r>
        <w:rPr/>
        <w:t>ꖩ⸫</w:t>
      </w:r>
      <w:r>
        <w:rPr/>
        <w:t>琹繃뮻卙숩乒串㡅땳㭶싍쉗쵬傘</w:t>
      </w:r>
      <w:r>
        <w:rPr/>
        <w:t>ꥋ</w:t>
      </w:r>
      <w:r>
        <w:rPr/>
        <w:t>痎眫⫂潌㜳䇎呾</w:t>
      </w:r>
      <w:r>
        <w:rPr/>
        <w:t>Ⲙ</w:t>
      </w:r>
      <w:r>
        <w:rPr/>
        <w:t>깘兆⼦춵橚啘く㙬</w:t>
      </w:r>
      <w:r>
        <w:rPr/>
        <w:t>ⰶ</w:t>
      </w:r>
      <w:r>
        <w:rPr/>
        <w:t>伥ꥭ䲡썃㕉컂摹恵촷步싂쉱네滂䲱䔤唪쵯긪儩㌯쉏⑷⩔猺䂣䙅太㩒⨵佊捯申䑢杫</w:t>
      </w:r>
      <w:r>
        <w:rPr/>
        <w:t>ⴤ</w:t>
      </w:r>
      <w:r>
        <w:rPr/>
        <w:t>捎廂⤥慵</w:t>
      </w:r>
      <w:r>
        <w:rPr/>
        <w:t>ꕶ</w:t>
      </w:r>
      <w:r>
        <w:rPr/>
        <w:t>싂䧃쉓䰸彤嚬</w:t>
      </w:r>
      <w:r>
        <w:rPr/>
        <w:t>꧂</w:t>
      </w:r>
      <w:r>
        <w:rPr/>
        <w:t>䥪쉦琻숸僂䰻斩泂</w:t>
      </w:r>
      <w:r>
        <w:rPr/>
        <w:t>ꥁ</w:t>
      </w:r>
      <w:r>
        <w:rPr/>
        <w:t>婨</w:t>
      </w:r>
      <w:r>
        <w:rPr/>
        <w:t>ⴶ</w:t>
      </w:r>
      <w:r>
        <w:rPr/>
        <w:t>啸疿䅗㈳䑁㥂扴ㅕ숰䘤搩슮㙈⥇䅎䡭猹䧃猴슏䡀堪卵眮吱楾穏넸畆녙䥎桎걒깄녔桌⍸⩊倦촦囂⚣瑈瑍㌪슣䗂싍</w:t>
      </w:r>
      <w:r>
        <w:rPr/>
        <w:t>꧂</w:t>
      </w:r>
      <w:r>
        <w:rPr/>
        <w:t>幣⏂ꅋ佮凂熵Ⓜ抏瑩䑬뗂洫桷⑱䅰</w:t>
      </w:r>
      <w:r>
        <w:rPr/>
        <w:t>⠪⒱</w:t>
      </w:r>
      <w:r>
        <w:rPr/>
        <w:t>櫂㡡㌪商ㄸ썩塈敘⬰㩲务殩䉠슘㭎⨫縶긱䕲⩒唫䰮摴䡒䧂唶ㅾ渶樽撵歆䁤충⽨珂䤵倦쉒┪奄㩲⹍⥲쉰깩⨣㮻矂䑀咏⸬㙪쉉畎䑦湘昸幦묣矂塚䉞剔庮숹牧奨뿂䕐䚏묵⥖牵亵獯礨ㅌ㯂䊣숴⩩椮况㊬绂Ⓜ㤫뽉熵ꎿ捥</w:t>
      </w:r>
      <w:r>
        <w:rPr/>
        <w:t>Ⱞ</w:t>
      </w:r>
      <w:r>
        <w:rPr/>
        <w:t>뭫㝲ꍵ嫂窬쉇ꥤ浱乷⬸거쉯䨪숭縶䅎顲朻ど反塣슬뼵䂥匷⏂浗软縪⑍⌦꥖</w:t>
      </w:r>
      <w:r>
        <w:rPr/>
        <w:t>꧂</w:t>
      </w:r>
      <w:r>
        <w:rPr/>
        <w:t>뽲坞颣䠲栰</w:t>
      </w:r>
      <w:r>
        <w:rPr/>
        <w:t>ꕬ</w:t>
      </w:r>
      <w:r>
        <w:rPr/>
        <w:t>打穂湠ㄷ⨪ꇂ㍡䪵扂匤䉘⮿䕵琭</w:t>
      </w:r>
      <w:r>
        <w:rPr/>
        <w:t>꧂</w:t>
      </w:r>
      <w:r>
        <w:rPr/>
        <w:t>习僂㉶</w:t>
      </w:r>
      <w:r>
        <w:rPr/>
        <w:t>ꥃ</w:t>
      </w:r>
      <w:r>
        <w:rPr/>
        <w:t>敹슣ゥ녹䨰◂墥뭩乩ま㨲㉪쉳쉲夵㕹㡒が⫂䐲㡹浹㔩㍃쉪䩳㶡⽚繺〮䵈넪슮␦숥倵꥗ぞ恔㮵弯昲幌䡈稻싂뭞凂</w:t>
      </w:r>
      <w:r>
        <w:rPr/>
        <w:t>ⴊ</w:t>
      </w:r>
      <w:r>
        <w:rPr/>
        <w:t>숱特祈䤳楃拂껍渵摖칡㗂砦⨵♦硡슏洶䥋杪깅妬쉌㍚䁚䱉쉈ꄶ⍥</w:t>
      </w:r>
      <w:r>
        <w:rPr/>
        <w:t>꧃</w:t>
      </w:r>
      <w:r>
        <w:rPr/>
        <w:t>繵浃⭩洫⴯绂⌣㝟促熣촺矂</w:t>
      </w:r>
      <w:r>
        <w:rPr/>
        <w:t>ⶻ</w:t>
      </w:r>
      <w:r>
        <w:rPr/>
        <w:t>槂昺绍ㅩ敐渽뇃숯䉎乲</w:t>
      </w:r>
      <w:r>
        <w:rPr/>
        <w:t>ꥑ</w:t>
      </w:r>
      <w:r>
        <w:rPr/>
        <w:t>䉒晌</w:t>
      </w:r>
      <w:r>
        <w:rPr/>
        <w:t>ꕘ</w:t>
      </w:r>
      <w:r>
        <w:rPr/>
        <w:t>弱췂扅぀츦榏佉泂㋂㙵⹪䩊숲浴摓⸴䝑拂싂僂곍䅃牯坭仂䕟愪媻딹䩲썴帲䭶暏倭睎⹾습儣녮쉉捐쉣漹Ⓜ슻祧敲敂ꥯ獦슻繬儵婁秃슿㕗⨭瘻⑎䵨슩嘨⮱⥇敃습呒떏盂佨兒晹䘵쉊顮睃轨圻䛂</w:t>
      </w:r>
      <w:r>
        <w:rPr/>
        <w:t>⠮⥦⩕</w:t>
      </w:r>
      <w:r>
        <w:rPr/>
        <w:t>啚徏丸呕䕮숱橉䪏晗偲싎剈㍚⑶䰵칈瑐</w:t>
      </w:r>
      <w:r>
        <w:rPr/>
        <w:t>⠩</w:t>
      </w:r>
      <w:r>
        <w:rPr/>
        <w:t>䂏甶껂湌쉚싍䜲灱䳂䆱愥㡒⩅幍轆〥䔺㬷⩹慚⎬칡戽䄥穀㑑䂮䱆썏畳뭞磂棂䐦⑵䩞䬱顉䌲摣䙣娫怰硤砸晎睌䷂畤㴻扰슘싂彑倣㡺췎坭车捭䢣숦吪瑓䁷捳棎䙵䦻祳噋䒻ꥴ慑쉈쉫繢㑯</w:t>
      </w:r>
      <w:r>
        <w:rPr/>
        <w:t>⠱</w:t>
      </w:r>
      <w:r>
        <w:rPr/>
        <w:t>쉍</w:t>
      </w:r>
      <w:r>
        <w:rPr/>
        <w:t>ⱪ</w:t>
      </w:r>
      <w:r>
        <w:rPr/>
        <w:t>䇃垏㐹縱쵕欹⥑ㅕ媮␻珎쉒䲬廍剅類⭡㉹⍕摴弩갭顯뮵⩡坭문焥恐䐹</w:t>
      </w:r>
      <w:r>
        <w:rPr/>
        <w:t>ⷍ</w:t>
      </w:r>
      <w:r>
        <w:rPr/>
        <w:t>摤숻</w:t>
      </w:r>
      <w:r>
        <w:rPr/>
        <w:t>ꦣ</w:t>
      </w:r>
      <w:r>
        <w:rPr/>
        <w:t>㩳亣曂亻녕癱숫㑌穙䩋㶩杌爭ㅱ걲䇃쉊塀䨪뿂싂頭䙺匥穅</w:t>
      </w:r>
      <w:r>
        <w:rPr/>
        <w:t>Ⱓ</w:t>
      </w:r>
      <w:r>
        <w:rPr/>
        <w:t>䌹㑥椳愻䩃갭婌㭢⥘쵟輫ㅴ漻䐸ふ䉢啠</w:t>
      </w:r>
      <w:r>
        <w:rPr/>
        <w:t>ꕾ⩑</w:t>
      </w:r>
      <w:r>
        <w:rPr/>
        <w:t>乘䍘춵㥸䉯㈦⩢슏䭯㝹⨩㬷壂幥⌶塧⥞机습㨪⧂幰䂣棂썬䭤㝓厡㩗캥渪♕숳杦뽃⽣㍙䕤䲱㖩祪㓂夻䂮楊⚘</w:t>
      </w:r>
      <w:r>
        <w:rPr/>
        <w:t>ꕦ</w:t>
      </w:r>
      <w:r>
        <w:rPr/>
        <w:t>䤵妬牪</w:t>
      </w:r>
      <w:r>
        <w:rPr/>
        <w:t>ꔲ</w:t>
      </w:r>
      <w:r>
        <w:rPr/>
        <w:t>䁰⩱㓂帴⹗堨弹⻂砨㩡싂䨩㭺ꎘ䕆嘳싃䲣②⯃䑄㩱╈䉹愻숳䴬歬敧ㅀ䩋⍉帨⸻䣂</w:t>
      </w:r>
      <w:r>
        <w:rPr/>
        <w:t>⡬</w:t>
      </w:r>
      <w:r>
        <w:rPr/>
        <w:t>皩㑯獔ꎩ╖竂婞쉢求㘸平琶䙌</w:t>
      </w:r>
      <w:r>
        <w:rPr/>
        <w:t>ⵢ</w:t>
      </w:r>
      <w:r>
        <w:rPr/>
        <w:t>싎쉫睹꤮竎</w:t>
      </w:r>
      <w:r>
        <w:rPr/>
        <w:t>ⱓ</w:t>
      </w:r>
      <w:r>
        <w:rPr/>
        <w:t>쉕汸睖扗縺欬㒬뼥坧⹄㡞䤩㵟䅆轶摭</w:t>
      </w:r>
      <w:r>
        <w:rPr/>
        <w:t>⡖</w:t>
      </w:r>
      <w:r>
        <w:rPr/>
        <w:t>掘쉈燂䑑抏쉓㒥总佬佦奠昣ꅍ婄桱秂딭쉅儤䩴숨䖱䌲淃壂熻癭䇍兦煤쵘䐳걵숥浙楄挲ꥦ</w:t>
      </w:r>
      <w:r>
        <w:rPr/>
        <w:t>ⱟ</w:t>
      </w:r>
      <w:r>
        <w:rPr/>
        <w:t>걱쉥썞넦⿂摑祂쉔弤傡睾㇂旂숹⩸㷃</w:t>
      </w:r>
      <w:r>
        <w:rPr/>
        <w:t>ⲥ</w:t>
      </w:r>
      <w:r>
        <w:rPr/>
        <w:t>㏎扷</w:t>
      </w:r>
      <w:r>
        <w:rPr/>
        <w:t>ⱹ</w:t>
      </w:r>
      <w:r>
        <w:rPr/>
        <w:t>ꕬ</w:t>
      </w:r>
      <w:r>
        <w:rPr/>
        <w:t>䕔囂묦숽쉘쉪䵓⨩싂숊ꥷ㩸⑬촻䭧땠攽挴㤷㥷剏䡮⨤</w:t>
      </w:r>
      <w:r>
        <w:rPr/>
        <w:t>ꤻ</w:t>
      </w:r>
      <w:r>
        <w:rPr/>
        <w:t>깍䱺쉡䴳擃摙쉒䔨敔⫂묪眭礴숯쉡쉹⪻嘩㵏⑟噍噂垱⺱猪秃㏂⑟㑌汉滍溵⪘⭐◍☶숷꺡ㅩ摓堷싂⾻⹮䙳쉆⫍䥔䝌漬걌썉䱖▩歹</w:t>
      </w:r>
      <w:r>
        <w:rPr/>
        <w:t>ꤱ</w:t>
      </w:r>
      <w:r>
        <w:rPr/>
        <w:t>䝐䭌䙍係숷㥃慢䑔㖩㢏坕⶿帴ꅈ䓂ㄫ師䢻㩬⹨婄⨬〯숤쉌风典䗎걤㶿硇㋂穭㋂㜪案庵깦쵊쉕䗎ꆩ쉁뽢佱繤썶㭑歈伦䨷☮䰴㍊炡槂䑋㉙䢘㧂琭쵸䐱㴳묦琹쉗숪癸</w:t>
      </w:r>
      <w:r>
        <w:rPr/>
        <w:t>ⵍ</w:t>
      </w:r>
      <w:r>
        <w:rPr/>
        <w:t>⠣</w:t>
      </w:r>
      <w:r>
        <w:rPr/>
        <w:t>䥙漫䝕䱞獾泂⫂깣</w:t>
      </w:r>
      <w:r>
        <w:rPr/>
        <w:t>ⱐ</w:t>
      </w:r>
      <w:r>
        <w:rPr/>
        <w:t>㕇</w:t>
      </w:r>
      <w:r>
        <w:rPr/>
        <w:t>꧂</w:t>
      </w:r>
      <w:r>
        <w:rPr/>
        <w:t>桦栺ꅘ忎㨣吪佡束䰰㝭䣂슬瑄瘯⍔䉚婌㩰幘⭀䡆</w:t>
      </w:r>
      <w:r>
        <w:rPr/>
        <w:t>ⶩ</w:t>
      </w:r>
      <w:r>
        <w:rPr/>
        <w:t>顷깆⛃䥷繕亡䉣╷揂稪쉍浐梬㒣稩癊䉠땏㩑璡䩫뽌䪮剄♫畱뼰㉧梱믂</w:t>
      </w:r>
      <w:r>
        <w:rPr/>
        <w:t>ⴸ</w:t>
      </w:r>
      <w:r>
        <w:rPr/>
        <w:t>恟㞵硒⻍䄬棂捏㒬⩌쉦夸溱氬⼦쉦佊꺩걚썍㐨䅣睄桄⤴쉳㝀䡷桖輷㴭亻쉮칲摚繘幆嚏塌璿杩칥礲吩㭺㵐䩲祣</w:t>
      </w:r>
      <w:r>
        <w:rPr/>
        <w:t>ꥊ</w:t>
      </w:r>
      <w:r>
        <w:rPr/>
        <w:t>䵳啔</w:t>
      </w:r>
      <w:r>
        <w:rPr/>
        <w:t>ⱔ</w:t>
      </w:r>
      <w:r>
        <w:rPr/>
        <w:t>㥦浤⨪썱桀䜴㝩颡␶頶䰣塗딷㍌伤⍂滂숺畤滂楩䅏琺싂䬳</w:t>
      </w:r>
      <w:r>
        <w:rPr/>
        <w:t>⢏</w:t>
      </w:r>
      <w:r>
        <w:rPr/>
        <w:t>쉄弳⼺㭍恨䜳㣍慥⩚䵓쏂匫炿䱐뭱쉲獈䙀䕒支슥撩⨭乓</w:t>
      </w:r>
      <w:r>
        <w:rPr/>
        <w:t>ꤩ</w:t>
      </w:r>
      <w:r>
        <w:rPr/>
        <w:t>㦘樨刳䩸晫⩃쉂췂䠬⴮㡘㵸頫恵숴䝍떣⫂楪佒攪坠獓琪꺏横穙偬㝯⚵泂쌳矎矂喱㬪潥乄櫂䩊桱䦿滍쉰猦</w:t>
      </w:r>
      <w:r>
        <w:rPr/>
        <w:t>ꤻ</w:t>
      </w:r>
      <w:r>
        <w:rPr/>
        <w:t>ꎻ㈮╈ꇂ瘮</w:t>
      </w:r>
      <w:r>
        <w:rPr/>
        <w:t>ꕺ</w:t>
      </w:r>
      <w:r>
        <w:rPr/>
        <w:t>䕈㡩〰갫ꅮ썘倶煗栮㔮䯍썳〈稱瓂彞夯桰扌⩳頬땘堶♥</w:t>
      </w:r>
      <w:r>
        <w:rPr/>
        <w:t>⣂</w:t>
      </w:r>
      <w:r>
        <w:rPr/>
        <w:t>쵔㕀㨹歐塎쵞䛃⬶⧂䓂㩁獠祌繺쉁琵塙</w:t>
      </w:r>
      <w:r>
        <w:rPr/>
        <w:t>⣂</w:t>
      </w:r>
      <w:r>
        <w:rPr/>
        <w:t>㉟䔻溮쉀⥦㙱⨩㭲烎⑙믂䙷츰숪싍㘣片䘰䵑梥䥅炣嫂㇂췂湉欲䈩⌱쉣娳䩲呕畊뿎ㅔ㟎춿쉲䶥犩쏂</w:t>
      </w:r>
      <w:r>
        <w:rPr/>
        <w:t>ꥐ</w:t>
      </w:r>
      <w:r>
        <w:rPr/>
        <w:t>歧쉃璵浺⪏劻報싂숶뽙⼺潪塨쉦䵮</w:t>
      </w:r>
      <w:r>
        <w:rPr/>
        <w:t>ꕹ</w:t>
      </w:r>
      <w:r>
        <w:rPr/>
        <w:t>딪쉴町⴮⥾숫䵨優熣⹇땱</w:t>
      </w:r>
      <w:r>
        <w:rPr/>
        <w:t>ꖏ</w:t>
      </w:r>
      <w:r>
        <w:rPr/>
        <w:t>쉧坙㔸㝑主⥀쉲</w:t>
      </w:r>
      <w:r>
        <w:rPr/>
        <w:t>ꥊ</w:t>
      </w:r>
      <w:r>
        <w:rPr/>
        <w:t>묵⩹瀫䐶纱㍺䔯晥潴顓㝏瘽搳䦘㊏䰲槂숴劥걅䘽䍁䒬䷍⨯匪⩤怩┳묱숊䩂쌤⍰⭫瑊棂湊䡬慾걀桾╬敘娶栰呺</w:t>
      </w:r>
      <w:r>
        <w:rPr/>
        <w:t>ꔤ</w:t>
      </w:r>
      <w:r>
        <w:rPr/>
        <w:t>쵥䘶㉋椩⭢䨳䇃㒻仂珎㯂㴶瓂捊婭湏䜴枻</w:t>
      </w:r>
      <w:r>
        <w:rPr/>
        <w:t>꥓</w:t>
      </w:r>
      <w:r>
        <w:rPr/>
        <w:t>䑭䦘쵭슣恎奖떣쵣偡〩䝸湤䵱奎㝖ㄪ穲濂䍷뿎⫂啪뮮슱撮敓採뽬䜫䥪儽灰䌲</w:t>
      </w:r>
      <w:r>
        <w:rPr/>
        <w:t>ꔪ</w:t>
      </w:r>
      <w:r>
        <w:rPr/>
        <w:t>猶넨繢碥揂㕗⧂㪱䢬椮⩚싂唸</w:t>
      </w:r>
      <w:r>
        <w:rPr/>
        <w:t>⡩</w:t>
      </w:r>
      <w:r>
        <w:rPr/>
        <w:t>䁏갣쉙昤⬯</w:t>
      </w:r>
      <w:r>
        <w:rPr/>
        <w:t>ⱪ⡭</w:t>
      </w:r>
      <w:r>
        <w:rPr/>
        <w:t>乶갴松竂ꥷ楡媩别␲⩐匽䐪抣▥潚⹙㨭슩繮刳쉠㠥쉈樸䠲內䜥噲촬쉩⽄噢䨰势⩓橶㍱怵</w:t>
      </w:r>
      <w:r>
        <w:rPr/>
        <w:t>ⷂ</w:t>
      </w:r>
      <w:r>
        <w:rPr/>
        <w:t>㨺땕浔焪玥咣</w:t>
      </w:r>
      <w:r>
        <w:rPr/>
        <w:t>ꕞ</w:t>
      </w:r>
      <w:r>
        <w:rPr/>
        <w:t>汪쉙⹇</w:t>
      </w:r>
      <w:r>
        <w:rPr/>
        <w:t>ꕾ</w:t>
      </w:r>
      <w:r>
        <w:rPr/>
        <w:t>컂⸤ヂ⌴</w:t>
      </w:r>
      <w:r>
        <w:rPr/>
        <w:t>ꥌ</w:t>
      </w:r>
      <w:r>
        <w:rPr/>
        <w:t>扃汾쉸</w:t>
      </w:r>
      <w:r>
        <w:rPr/>
        <w:t>ⲥ</w:t>
      </w:r>
      <w:r>
        <w:rPr/>
        <w:t>剭改쉲㈴</w:t>
      </w:r>
      <w:r>
        <w:rPr/>
        <w:t>ⱡ</w:t>
      </w:r>
      <w:r>
        <w:rPr/>
        <w:t>ꕳ</w:t>
      </w:r>
      <w:r>
        <w:rPr/>
        <w:t>㡞嗂㵟呌숬쉌ꥥ슱漻␮㤨堷</w:t>
      </w:r>
      <w:r>
        <w:rPr/>
        <w:t>⡐</w:t>
      </w:r>
      <w:r>
        <w:rPr/>
        <w:t>䕢䑣㙵琺慯硙쵷伱磂쉁⩧䕱⮵쉇晐潾㜮ꅺ摱싂숭⥷슣䶣溥䖱㜰淂楅땄쉦救輮♳睲庱</w:t>
      </w:r>
      <w:r>
        <w:rPr/>
        <w:t>ꥒ</w:t>
      </w:r>
      <w:r>
        <w:rPr/>
        <w:t>땙숪䥺⩃佫⪿쉀稪扨乑晾商쉾ㅫ䋂걗㏃☶㥘䝙凂桷繫接刴礤扆橥</w:t>
      </w:r>
      <w:r>
        <w:rPr/>
        <w:t>ꦩ</w:t>
      </w:r>
      <w:r>
        <w:rPr/>
        <w:t>긽㥀⭩䀽ꅙㆬ뽴숸딲⍠慳煈㡥</w:t>
      </w:r>
      <w:r>
        <w:rPr/>
        <w:t>⡒</w:t>
      </w:r>
      <w:r>
        <w:rPr/>
        <w:t>㛃䲥槂䭡橆䷎쉅ꅐ숴浔䭆츪䣂㠪츱┭⹚㐰</w:t>
      </w:r>
      <w:r>
        <w:rPr/>
        <w:t>ꔤ</w:t>
      </w:r>
      <w:r>
        <w:rPr/>
        <w:t>䪘䈷搫숮乔浗땅仂凂淂⥇ꍾ礸晎婹䣂䝵汚㴻☽</w:t>
      </w:r>
      <w:r>
        <w:rPr/>
        <w:t>꧂</w:t>
      </w:r>
      <w:r>
        <w:rPr/>
        <w:t>ⱏ</w:t>
      </w:r>
      <w:r>
        <w:rPr/>
        <w:t>숵䱏湋漭㶩쉭䙞싂卷䇂俍㎩採⼴攨漽ꆻ䐬꺻囂⑵㉶쉰㭋塞猳䜱㴴㘮숱쉡㡙潺楬睸歲깳츺⩦숻䮿姂⭞坫睟</w:t>
      </w:r>
      <w:r>
        <w:rPr/>
        <w:t>ⰬⰬ</w:t>
      </w:r>
      <w:r>
        <w:rPr/>
        <w:t>熿⯍琰㐱砳䭂噌뽇䝫놩녊桱乂췂䂏촸敶</w:t>
      </w:r>
      <w:r>
        <w:rPr/>
        <w:t>⡢</w:t>
      </w:r>
      <w:r>
        <w:rPr/>
        <w:t>捲涿칭捤帤湏쉬痂旃年썠㦘汊䑄놩何睠⹸慕䙫</w:t>
      </w:r>
      <w:r>
        <w:rPr/>
        <w:t>⡖</w:t>
      </w:r>
      <w:r>
        <w:rPr/>
        <w:t>숯熩䌰扁쵅瑹⑯숹䲩⒩숳</w:t>
      </w:r>
      <w:r>
        <w:rPr/>
        <w:t>ⱘ</w:t>
      </w:r>
      <w:r>
        <w:rPr/>
        <w:t>穲䭞匨湋圪撱</w:t>
      </w:r>
      <w:r>
        <w:rPr/>
        <w:t>ꖱⷂ</w:t>
      </w:r>
      <w:r>
        <w:rPr/>
        <w:t>塡슩煊䩠</w:t>
      </w:r>
      <w:r>
        <w:rPr/>
        <w:t>ꕷ</w:t>
      </w:r>
      <w:r>
        <w:rPr/>
        <w:t>숥䉨溵㵇劻㩬纘⛂窩쉕ㄹ쉚ㄸ㙤㎵迍┻教啌싂ꅆ慘挪㵈兊⎮</w:t>
      </w:r>
      <w:r>
        <w:rPr/>
        <w:t>ⱃ</w:t>
      </w:r>
      <w:r>
        <w:rPr/>
        <w:t>침㨰棂췂숺煒抩䭳䋂싂싂숻凂椪頪天兣㟂櫍⑾䴨쏎䞥桉憱怴⥹灅癶男␤ꅇ걒㡧쉪䅶厵師䙪䰨䉎摥樺䂩ꎮ⽐湵㉢䱒뭲㐳ꏂ祔祩␶㯂坘ꍃ湌湎썢煘녹硠牫夨䁦㇂㵓扇坮</w:t>
      </w:r>
      <w:r>
        <w:rPr/>
        <w:t>Ⱬ</w:t>
      </w:r>
      <w:r>
        <w:rPr/>
        <w:t>䦏灌ꎵ⥍眮䳂䤩䱋辡슩ッ촊剈着䱲潭⬦춘告</w:t>
      </w:r>
      <w:r>
        <w:rPr/>
        <w:t>⡉</w:t>
      </w:r>
      <w:r>
        <w:rPr/>
        <w:t>杩摁呾㷂滂瑲畓懍쉟ㅇ䚘싂딹╆晾慴䩙潈牀㴷쉥⧂㙞䃃땢갹걃긲</w:t>
      </w:r>
      <w:r>
        <w:rPr/>
        <w:t>꧂</w:t>
      </w:r>
      <w:r>
        <w:rPr/>
        <w:t>姂硹뇍㩬䭮奧輪挩繑걨㬯숹숲㷂噦ꅹ㨲厏瀱㧂⑲썓깲圷䉥㘭꥔潱㭗啚숹彘㫂桅⪡䭬く熣ꥡ扵䄳⪥唶⥮䡺硄穡焸뮘ꍷ㴰㭗牡澮磂뼵䡀칂싂묰喿㈨䗂㝦⼵䌱꥾䞏䴬㵓</w:t>
      </w:r>
      <w:r>
        <w:rPr/>
        <w:t>⠷</w:t>
      </w:r>
      <w:r>
        <w:rPr/>
        <w:t>弩璬吥㟂抬炏싎♠迂暏囎瑡䕱皏䉨긩畤儫砰灷䟍䱡犡辮숸ꅥ光쉲绂斡싃䂣썹㙡䔭弬繤梵걉ぬ⽩歎䥕恠愣</w:t>
      </w:r>
      <w:r>
        <w:rPr/>
        <w:t>ꥈ</w:t>
      </w:r>
      <w:r>
        <w:rPr/>
        <w:t>浰顱繵㦵産獑</w:t>
      </w:r>
      <w:r>
        <w:rPr/>
        <w:t>Ɫ</w:t>
      </w:r>
      <w:r>
        <w:rPr/>
        <w:t>京㑒樫䎱</w:t>
      </w:r>
      <w:r>
        <w:rPr/>
        <w:t>ꦣ</w:t>
      </w:r>
      <w:r>
        <w:rPr/>
        <w:t>㙃癆뭒䎿昹杳迂䢻숽䎩걺顧睎琺쉠掩⥩䄬⯂樭楌땆</w:t>
      </w:r>
      <w:r>
        <w:rPr/>
        <w:t>ꗂ</w:t>
      </w:r>
      <w:r>
        <w:rPr/>
        <w:t>偃㵰긬넨뇍</w:t>
      </w:r>
      <w:r>
        <w:rPr/>
        <w:t>ꖵ</w:t>
      </w:r>
      <w:r>
        <w:rPr/>
        <w:t>繒渶싂쉊㌳⩾溘⚬⹗䅎焤䤭숱뼪쉃카⹶㐷挩㚣瑑䵓渰쉙ꌹ灕瑙㞱㕭㌣쉈穦が㤺</w:t>
      </w:r>
      <w:r>
        <w:rPr/>
        <w:t>ꖏ</w:t>
      </w:r>
      <w:r>
        <w:rPr/>
        <w:t>乳⨻䕤䚬♭㓂ꥲ</w:t>
      </w:r>
      <w:r>
        <w:rPr/>
        <w:t>ⴷ</w:t>
      </w:r>
      <w:r>
        <w:rPr/>
        <w:t>䪱</w:t>
      </w:r>
      <w:r>
        <w:rPr/>
        <w:t>ⱨ</w:t>
      </w:r>
      <w:r>
        <w:rPr/>
        <w:t>佮</w:t>
      </w:r>
      <w:r>
        <w:rPr/>
        <w:t>⡋</w:t>
      </w:r>
      <w:r>
        <w:rPr/>
        <w:t>뽎</w:t>
      </w:r>
      <w:r>
        <w:rPr/>
        <w:t>ⰺ</w:t>
      </w:r>
      <w:r>
        <w:rPr/>
        <w:t>弨䍥幗偅䒩침晪䕊䃍繱敘堰瘤硁쌩쉈輪떱㩷</w:t>
      </w:r>
      <w:r>
        <w:rPr/>
        <w:t>⡏</w:t>
      </w:r>
      <w:r>
        <w:rPr/>
        <w:t>湰츯䩾冿顙㏂坴傻쉣쉰</w:t>
      </w:r>
      <w:r>
        <w:rPr/>
        <w:t>Ɱ⪬</w:t>
      </w:r>
      <w:r>
        <w:rPr/>
        <w:t>쉡㜶轗⽡㶥兏㝺䗃彅睈</w:t>
      </w:r>
      <w:r>
        <w:rPr/>
        <w:t>ⶩ</w:t>
      </w:r>
      <w:r>
        <w:rPr/>
        <w:t>䊩祈칐㊏쉚顥棂긱樷䭷䁘␭㯂炵睶◎⑰繯쉁䣃䩴痂㥯䱚睲␩媡輪慥烂</w:t>
      </w:r>
      <w:r>
        <w:rPr/>
        <w:t>ꥇ</w:t>
      </w:r>
      <w:r>
        <w:rPr/>
        <w:t>段愥쉣싃碘扱쉃</w:t>
      </w:r>
      <w:r>
        <w:rPr/>
        <w:t>ꤲ</w:t>
      </w:r>
      <w:r>
        <w:rPr/>
        <w:t>묭쵊</w:t>
      </w:r>
      <w:r>
        <w:rPr/>
        <w:t>ⵃ</w:t>
      </w:r>
      <w:r>
        <w:rPr/>
        <w:t>ꌽ㷂牑␷㏂愵柂佶獊睷䩾幍쉒丸⸲㡋䔵夣歞䪥쉖ꏃ㓂㙗澿⩗⹁쉱</w:t>
      </w:r>
      <w:r>
        <w:rPr/>
        <w:t>ꤣ</w:t>
      </w:r>
      <w:r>
        <w:rPr/>
        <w:t>㏍ꌩㄸ碥䉠厱쉃噍䅬䕶걃묣䱏收棂㐥煀㵕浠伲㕢㍎녋媥採杂䩐⩡势딲整쉪务싂쉭╳瀴</w:t>
      </w:r>
      <w:r>
        <w:rPr/>
        <w:t>꥓</w:t>
      </w:r>
      <w:r>
        <w:rPr/>
        <w:t>쉑껂ꍊꥦ┮뭪㖬乱扲㉏ꅇ䲣슩㠨㌸╔䷂습稯㪘깏奢</w:t>
      </w:r>
      <w:r>
        <w:rPr/>
        <w:t>ⱱ</w:t>
      </w:r>
      <w:r>
        <w:rPr/>
        <w:t>穎쉃⬨〫䝀湃仂䮩䑪玱</w:t>
      </w:r>
      <w:r>
        <w:rPr/>
        <w:t>ꥁ</w:t>
      </w:r>
      <w:r>
        <w:rPr/>
        <w:t>ㅉ䂿䱈썂疣䙢勂㑣쉍摴牫呈㛂坟愷㉇ꅡ㘻쉵䉧猷숫䍠㜽쉂灮嘰⸮䙍숲磃⽱뭡慥汄げ塔쉮栴庵怶☬╇玬⩵枱싃窵癙摦ꅖ睑㡞䉑䡣싂⩷昽뽒汍繅夨쉚扢兪睐徬䑎㙕㙕쉗頪捸唫恚恳㢥㝭⩓敄䑦上硥ㅙ漯灂⸺싂쉓婔渨╆华쉗区慡怷䀫㉎䁊浳</w:t>
      </w:r>
      <w:r>
        <w:rPr/>
        <w:t>ꤲ</w:t>
      </w:r>
      <w:r>
        <w:rPr/>
        <w:t>儻䍦戯걒컂쉗奘い癋ㄪ쉾╪䛎⥬㉰㬰佒潸廂뇂㇂瑍㝂㐶㩓佹冩䍪炣兙偆噩怱圸張⾥㥹⥞Ⓜ㨩습灸煾穢⨬冩攤䵨响恰泂浺佒䰪䐽췂滂䱏쉢䠨㫍싂潶ꄳ쉨</w:t>
      </w:r>
      <w:r>
        <w:rPr/>
        <w:t>ⵋ</w:t>
      </w:r>
      <w:r>
        <w:rPr/>
        <w:t>䥦湗䡚쉳⭣噉ㆡ㤸瑘뼪㉪걉彨ꍳ녓䖘㖮塣瑭숻䭔狂ぎ䶿捚略煥癯癡示昪䕩쉮冡껂滂䩡懂㡠ぱ砫䱊䠲</w:t>
      </w:r>
      <w:r>
        <w:rPr/>
        <w:t>⡵</w:t>
      </w:r>
      <w:r>
        <w:rPr/>
        <w:t>乱쉐ꆏꎥ뽑桷潟㶥朹䙞숰顔呪⻂걥兏瑈츱⥶线䣂</w:t>
      </w:r>
      <w:r>
        <w:rPr/>
        <w:t>ⱱ</w:t>
      </w:r>
      <w:r>
        <w:rPr/>
        <w:t>숽䩥愷痂灮欵숱숵滂摄呎</w:t>
      </w:r>
      <w:r>
        <w:rPr/>
        <w:t>ⴽ</w:t>
      </w:r>
      <w:r>
        <w:rPr/>
        <w:t>彨㝸⭱㔤㥔兺畺㙎顪癱湠숤呰⸦㉊䉂녙䧂盂䙂㡑佳浵椬긵攦쉹珂숵䇂묥瀦</w:t>
      </w:r>
      <w:r>
        <w:rPr/>
        <w:t>ⰵ</w:t>
      </w:r>
      <w:r>
        <w:rPr/>
        <w:t>㌺䔱獪䣂쉟摶㤹䄨塢⹯杴㉩썁琱㜪硡⽾歁熩䍖䉰칰싃参夷䕪搷燂칊彯瑺䒬딳攽匵</w:t>
      </w:r>
      <w:r>
        <w:rPr/>
        <w:t>ꔤ</w:t>
      </w:r>
      <w:r>
        <w:rPr/>
        <w:t>㕙捑祯㶘걆圴捂怯ꄦ㭟䲱濂申쉧썚⨮㍷䉄녊㝅䍮䅘燎潦䋂濂櫎幠獧⫂캬迂쌺칍ꄮ㉥敎渷此긪숪牸ㅈ⵨숨畅⤫砮奉甪</w:t>
      </w:r>
      <w:r>
        <w:rPr/>
        <w:t>ⵣ</w:t>
      </w:r>
      <w:r>
        <w:rPr/>
        <w:t>佸ㄶ穖楀穧㝋慊楑걚焸䄪䩭ꥹ㩚깩䅱畺깾淍怫⩴慱㛂百㟂숵㒩䑢䖻偳旎㐲漤悡幁恧땎爽슥刲⍌䭖쉰晏佂⤪焴ꅢ</w:t>
      </w:r>
      <w:r>
        <w:rPr/>
        <w:t>ꥂ</w:t>
      </w:r>
      <w:r>
        <w:rPr/>
        <w:t>瑚晌恉䡂⪩䈱獇洸⎱⩉穩栱㫂制⥘槂쉧쉴獫䡆埂楉绎㠲侻秂㜳</w:t>
      </w:r>
      <w:r>
        <w:rPr/>
        <w:t>⡰</w:t>
      </w:r>
      <w:r>
        <w:rPr/>
        <w:t>땪惂慳⦬㉕㥲䥪걲♲㭶轪禮弲廂</w:t>
      </w:r>
      <w:r>
        <w:rPr/>
        <w:t>ꕷ</w:t>
      </w:r>
      <w:r>
        <w:rPr/>
        <w:t>썳╇穚桂傣</w:t>
      </w:r>
      <w:r>
        <w:rPr/>
        <w:t>ꤦ</w:t>
      </w:r>
      <w:r>
        <w:rPr/>
        <w:t>䪥쉌ꍟ䁗徘ꇂ㩸䭓␬ꎘ斥㍯塎습師䵊个甸媵㔱汢䡞⍟湙</w:t>
      </w:r>
      <w:r>
        <w:rPr/>
        <w:t>ꤥ</w:t>
      </w:r>
      <w:r>
        <w:rPr/>
        <w:t>딽싍⥑</w:t>
      </w:r>
      <w:r>
        <w:rPr/>
        <w:t>ⶩ</w:t>
      </w:r>
      <w:r>
        <w:rPr/>
        <w:t>呪祂轡䥬偬輰䠵柍杆⩺㡷浊坓㬮길捲剡縯畉潁쉩晈椻剪㫂䵢뽊쉑癐땟绍睏欬济묱稨깍溱瓂䭘싃㝉쌽咬쉯䰺ꌫ矂</w:t>
      </w:r>
      <w:r>
        <w:rPr/>
        <w:t>ⶏ</w:t>
      </w:r>
      <w:r>
        <w:rPr/>
        <w:t>䅢슥偓뭠갸伣㗂䱠顪䟂湘婧斣㕾Ⓧ⪥爨㬫㉳숲㑊ꍊ㙥때╗幞頶㙹㯍</w:t>
      </w:r>
      <w:r>
        <w:rPr/>
        <w:t>⡡</w:t>
      </w:r>
      <w:r>
        <w:rPr/>
        <w:t>숪晉塁♠땭㪿浅焹쉬橦⛂䮵⸣䵄⩫獂</w:t>
      </w:r>
      <w:r>
        <w:rPr/>
        <w:t>ⲻ</w:t>
      </w:r>
      <w:r>
        <w:rPr/>
        <w:t>輸破뭈轾瘊䝺晔廂挸䐪䭡⽔싎壂㑗截䡌氭抮㞩꥾⬮硦䨨䁟ꥫ㝒䶩쉷㞻䷂攽╢䥗乤ꏂ⩈㝥辥䠶⍞獭쉡긦く⭂</w:t>
      </w:r>
      <w:r>
        <w:rPr/>
        <w:t>꧂⫃⩅</w:t>
      </w:r>
      <w:r>
        <w:rPr/>
        <w:t>檏桂걲㤭쉊硖槂⦩ぷ繚</w:t>
      </w:r>
      <w:r>
        <w:rPr/>
        <w:t>ꦵ</w:t>
      </w:r>
      <w:r>
        <w:rPr/>
        <w:t>ㆩꅅ啰䬷倨</w:t>
      </w:r>
      <w:r>
        <w:rPr/>
        <w:t>Ⱟ☹</w:t>
      </w:r>
      <w:r>
        <w:rPr/>
        <w:t>㵨癸皘灚⵺칱㞘单</w:t>
      </w:r>
      <w:r>
        <w:rPr/>
        <w:t>ꤽ</w:t>
      </w:r>
      <w:r>
        <w:rPr/>
        <w:t>ꇂ僂쉁</w:t>
      </w:r>
      <w:r>
        <w:rPr/>
        <w:t>ⷂ</w:t>
      </w:r>
      <w:r>
        <w:rPr/>
        <w:t>쵅거㐬㵁儤䁎⚱䶬䕎墮숲⽧毂敆剅㶮</w:t>
      </w:r>
      <w:r>
        <w:rPr/>
        <w:t>ꔲ</w:t>
      </w:r>
      <w:r>
        <w:rPr/>
        <w:t>员⹑惂䬪⴫潎扁灉䍏佷慭┵祇㑥㕑眷盂㍑偄㫎師</w:t>
      </w:r>
      <w:r>
        <w:rPr/>
        <w:t>ꗎ</w:t>
      </w:r>
      <w:r>
        <w:rPr/>
        <w:t>䌻ꍶ⽢攭样㵴眭뭷慶쉊匯쉟㉑㑺剞슮惂㴪祢칋</w:t>
      </w:r>
      <w:r>
        <w:rPr/>
        <w:t>ꕂ</w:t>
      </w:r>
      <w:r>
        <w:rPr/>
        <w:t>偲剾쵯㙠</w:t>
      </w:r>
      <w:r>
        <w:rPr/>
        <w:t>ꕢ</w:t>
      </w:r>
      <w:r>
        <w:rPr/>
        <w:t>뽖</w:t>
      </w:r>
      <w:r>
        <w:rPr/>
        <w:t>⣂</w:t>
      </w:r>
      <w:r>
        <w:rPr/>
        <w:t>獖숶☦䷂숳录〤㙚墩汄䌻꥗㦻つ쎘ㅾ⑫⹒땵扙쉢慙⌽⑺䡀⍹杖歬㥱䆩⤹㙙쉢╩䭑쉸眱땣</w:t>
      </w:r>
      <w:r>
        <w:rPr/>
        <w:t>⡹</w:t>
      </w:r>
      <w:r>
        <w:rPr/>
        <w:t>慗祱僂싂硩곂樶杤쌳㩁깖瘪넬㊿㟂䬵瑭숰䭺</w:t>
      </w:r>
      <w:r>
        <w:rPr/>
        <w:t>ꤺ</w:t>
      </w:r>
      <w:r>
        <w:rPr/>
        <w:t>䅢猪䀯슘厮슩⬫桊숥䂥㯃牐戵㵤癄偭▩믂썇䗂顆쉌亩煸暡奬玩䡕吹쉮촶坰捍漲琪䉤䃂幄滂嘦䠶쉑쉚⍏扂潦卶⑮걢⌰⫂䉏쉲眣䅏呡桹</w:t>
      </w:r>
      <w:r>
        <w:rPr/>
        <w:t>ⴵ</w:t>
      </w:r>
      <w:r>
        <w:rPr/>
        <w:t>쉞</w:t>
      </w:r>
      <w:r>
        <w:rPr/>
        <w:t>ꤳ</w:t>
      </w:r>
      <w:r>
        <w:rPr/>
        <w:t>뗂䖵넬㭚뾩湈␦恃⬷哂煵쉪嫂哂ꍍ䌥슬╫徥桪㭪⺻ꍱ㨽穭ㅅ挪⍃帯刻칯㑓欨杲⫂⍠㭦䕥女ノ犻㥫╺疘漥乌숱䈦燃僂슏砺皡硪䤦匽썞</w:t>
      </w:r>
      <w:r>
        <w:rPr/>
        <w:t>⣂</w:t>
      </w:r>
      <w:r>
        <w:rPr/>
        <w:t>녮㨦偘㑮砭㉓偐桍</w:t>
      </w:r>
      <w:r>
        <w:rPr/>
        <w:t>⠹⵮</w:t>
      </w:r>
      <w:r>
        <w:rPr/>
        <w:t>竂洣䣂椨䔽爫⥭砪ぷ䇂</w:t>
      </w:r>
      <w:r>
        <w:rPr/>
        <w:t>ⲡ⍆</w:t>
      </w:r>
      <w:r>
        <w:rPr/>
        <w:t>䵓㵆쉖</w:t>
      </w:r>
      <w:r>
        <w:rPr/>
        <w:t>⡾</w:t>
      </w:r>
      <w:r>
        <w:rPr/>
        <w:t>䰺埂쉈쉩䵾쉐ㅤ倶嘤⼨䭡惃㵖걵圦䮡庿⮩ぢ轗迂㩄</w:t>
      </w:r>
      <w:r>
        <w:rPr/>
        <w:t>ꤸ</w:t>
      </w:r>
      <w:r>
        <w:rPr/>
        <w:t>䴪쵐堨偭껂</w:t>
      </w:r>
      <w:r>
        <w:rPr/>
        <w:t>ꕖ</w:t>
      </w:r>
      <w:r>
        <w:rPr/>
        <w:t>䅕㑦ꌶ婦녥碘瞡㎘ㅍ</w:t>
      </w:r>
      <w:r>
        <w:rPr/>
        <w:t>ⱹ</w:t>
      </w:r>
      <w:r>
        <w:rPr/>
        <w:t>䑎顔쉨㟍瘯爥嚩䅑䋂禬䭫别䬪딲⒮浌㡄乓湇䕤㉑싎㜬숲ㆣ㞬欩癣䎿䒏뭮數</w:t>
      </w:r>
      <w:r>
        <w:rPr/>
        <w:t>⣍⩌</w:t>
      </w:r>
      <w:r>
        <w:rPr/>
        <w:t>穓珂偣☯偖盍╏</w:t>
      </w:r>
      <w:r>
        <w:rPr/>
        <w:t>ⱐ䷂</w:t>
      </w:r>
      <w:r>
        <w:rPr/>
        <w:t>療彍娯곂녵숹䓂汁婩琶䶏戤㤣䝧廂뼽灢䤷쉠轫墏쉢쉘偎卄⼱</w:t>
      </w:r>
      <w:r>
        <w:rPr/>
        <w:t>Ⱜ</w:t>
      </w:r>
      <w:r>
        <w:rPr/>
        <w:t>䍺婴뼭強关㐤皮抏圶頯吥倵쉮싂啹ㆱ兑숦㠹杴憩⌸</w:t>
      </w:r>
      <w:r>
        <w:rPr/>
        <w:t>⢡</w:t>
      </w:r>
      <w:r>
        <w:rPr/>
        <w:t>쉋⨤帩䡰</w:t>
      </w:r>
      <w:r>
        <w:rPr/>
        <w:t>ꕯ</w:t>
      </w:r>
      <w:r>
        <w:rPr/>
        <w:t>⽪噹哂㙓娥⛎䩧潑轈慖杧</w:t>
      </w:r>
      <w:r>
        <w:rPr/>
        <w:t>⣂</w:t>
      </w:r>
      <w:r>
        <w:rPr/>
        <w:t>灓깅癙慭瘵坰䁎㬷㵪쉢塑怽</w:t>
      </w:r>
      <w:r>
        <w:rPr/>
        <w:t>⠴</w:t>
      </w:r>
      <w:r>
        <w:rPr/>
        <w:t>獾歷ォ슥䈊</w:t>
      </w:r>
      <w:r>
        <w:rPr/>
        <w:t>꧂</w:t>
      </w:r>
      <w:r>
        <w:rPr/>
        <w:t>㵙㔫櫂땷䬦⛎硹䑄䇂䤪游썠껂磎从浥싂捑쉲焱煋穧檡ꌷッ摏憮慺噙䴯ま썔塢娩갸泂침⾥抩♕勂뭗块毂栫弤婭匽㥩穣䥳痍䳂斩숪춘枿抡넺㭶ㅳ捯땒位</w:t>
      </w:r>
      <w:r>
        <w:rPr/>
        <w:t>꧂</w:t>
      </w:r>
      <w:r>
        <w:rPr/>
        <w:t>慏擃♖佣딲䥇쉏ꌻ⌣싂</w:t>
      </w:r>
      <w:r>
        <w:rPr/>
        <w:t>⠲</w:t>
      </w:r>
      <w:r>
        <w:rPr/>
        <w:t>ꍖ术竎쉤숳淂뿎䐥慆♑㫂</w:t>
      </w:r>
      <w:r>
        <w:rPr/>
        <w:t>꤭</w:t>
      </w:r>
      <w:r>
        <w:rPr/>
        <w:t>澏剐輵걁㙾</w:t>
      </w:r>
      <w:r>
        <w:rPr/>
        <w:t>ꕒ</w:t>
      </w:r>
      <w:r>
        <w:rPr/>
        <w:t>Ⱜ</w:t>
      </w:r>
      <w:r>
        <w:rPr/>
        <w:t>䛂乙䭀甤칋┦畊㥰⫂剙뭠廃䡸슩撿꥚硴滂剠堵伭㌦⪘㑯㌰쉍珂堭⼣숷参䑴숵搷縶䅮</w:t>
      </w:r>
      <w:r>
        <w:rPr/>
        <w:t>⠯</w:t>
      </w:r>
      <w:r>
        <w:rPr/>
        <w:t>毂ꆻ態┻轔넦砹㢩⪮㥰浰⍾⹈辮㯎渫㭯㍔抩炡숻破顏곂䊩</w:t>
      </w:r>
      <w:r>
        <w:rPr/>
        <w:t>ꕧ</w:t>
      </w:r>
      <w:r>
        <w:rPr/>
        <w:t>攩쉷숹⽆⛂兂땭碻弦玵晵眳夺䀱抬ꍌ頳깱偞䕂勍乞幯</w:t>
      </w:r>
      <w:r>
        <w:rPr/>
        <w:t>ⰷ</w:t>
      </w:r>
      <w:r>
        <w:rPr/>
        <w:t>癐䩃넻숶汀㵓㮬깱㦥獅촤䨶浧䖻教䕧촹㍚繋乳䑖슏參⹫楌싂慮䉗싂县焯숻卒䍮徣</w:t>
      </w:r>
      <w:r>
        <w:rPr/>
        <w:t>ⳂⱲ</w:t>
      </w:r>
      <w:r>
        <w:rPr/>
        <w:t>汚稩址䭬</w:t>
      </w:r>
      <w:r>
        <w:rPr/>
        <w:t>ꤤ</w:t>
      </w:r>
      <w:r>
        <w:rPr/>
        <w:t>呠㈶䥬塟㒩刬㕑灘⭆槂兙椥ꅎ䰦娱磂䭫⼥皬</w:t>
      </w:r>
      <w:r>
        <w:rPr/>
        <w:t>Ⲭ</w:t>
      </w:r>
      <w:r>
        <w:rPr/>
        <w:t>숥쉦䜺癰숨㙩쌻䕪쉃</w:t>
      </w:r>
      <w:r>
        <w:rPr/>
        <w:t>ꦩ</w:t>
      </w:r>
      <w:r>
        <w:rPr/>
        <w:t>㥌烂⩪쉺䉈欰⭔債煸垡傩畡⌶슩歉煶⩋䅔婓樲噠㍐䪱㇂牡楐싎䈬┷</w:t>
      </w:r>
      <w:r>
        <w:rPr/>
        <w:t>ⶮ</w:t>
      </w:r>
      <w:r>
        <w:rPr/>
        <w:t>㍨㙶</w:t>
      </w:r>
      <w:r>
        <w:rPr/>
        <w:t>ꤨ</w:t>
      </w:r>
      <w:r>
        <w:rPr/>
        <w:t>ⰲ⒘</w:t>
      </w:r>
      <w:r>
        <w:rPr/>
        <w:t>瀣䵓슮䒣徻숴ꅵ⍒徿纣뽁匣쉑䌻䍵♉匹㵸縸塾歳뾩쉹䍾녯啹庡㙱</w:t>
      </w:r>
      <w:r>
        <w:rPr/>
        <w:t>ⵧ</w:t>
      </w:r>
      <w:r>
        <w:rPr/>
        <w:t>娵䡕彅乷汇汍䒣䬰氹堳쉅ꥯ䵀땚䰥珎쉑</w:t>
      </w:r>
      <w:r>
        <w:rPr/>
        <w:t>ꔵ</w:t>
      </w:r>
      <w:r>
        <w:rPr/>
        <w:t>杠呇䰪䂻湮歅煲伤⥳涣ꎿ땀揎◂婰갦ꎿ琴搦戰扭ꇂ숻哂悮ꆣ圹繾썑뭔氪䇂뭢㑍ꍉ쉬潑懂硥昻珂⎥쏂炿唯䐥夣䑢䲻䝗㬯㥰㝦㠩橵浲㝘⛂栽싂迂穬浅欳枡扶㭥扏떥卾쉫偎</w:t>
      </w:r>
      <w:r>
        <w:rPr/>
        <w:t>⠵</w:t>
      </w:r>
      <w:r>
        <w:rPr/>
        <w:t>朵䱢梣슱⌻憣渨兟䚩䱂啗䯂呏獸쉨牫塏㉠쉤㈭슣쉣ꏎ纮⥋뭒쉧浡</w:t>
      </w:r>
      <w:r>
        <w:rPr/>
        <w:t>⡢</w:t>
      </w:r>
      <w:r>
        <w:rPr/>
        <w:t>轑쵃つ䑘癣䀫♞⺥㞿䎮⑶㒩䖬㎡ꥥ㑤숳亱</w:t>
      </w:r>
      <w:r>
        <w:rPr/>
        <w:t>Ⳃ⹆</w:t>
      </w:r>
      <w:r>
        <w:rPr/>
        <w:t>ꥮ⩬汗때匷쉁噑楀汐焦徿⽟숶䕐슥奌♉稸뽙㍰</w:t>
      </w:r>
      <w:r>
        <w:rPr/>
        <w:t>ⵠ</w:t>
      </w:r>
      <w:r>
        <w:rPr/>
        <w:t>땉년癮灕⫂쉰ꥭ</w:t>
      </w:r>
      <w:r>
        <w:rPr/>
        <w:t>⡑</w:t>
      </w:r>
      <w:r>
        <w:rPr/>
        <w:t>丣渺</w:t>
      </w:r>
      <w:r>
        <w:rPr/>
        <w:t>ꕈ</w:t>
      </w:r>
      <w:r>
        <w:rPr/>
        <w:t>㊻쉇㋂吻⩊쵲兖ꅦ숱</w:t>
      </w:r>
      <w:r>
        <w:rPr/>
        <w:t>⡰</w:t>
      </w:r>
      <w:r>
        <w:rPr/>
        <w:t>儵긻쉉慤㋂䰩쉍</w:t>
      </w:r>
      <w:r>
        <w:rPr/>
        <w:t>⢿</w:t>
      </w:r>
      <w:r>
        <w:rPr/>
        <w:t>ꖿ</w:t>
      </w:r>
      <w:r>
        <w:rPr/>
        <w:t>呀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